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烍徱䘦啸忂䁖䘲旂㢘▏⍸㎏凂</w:t>
      </w:r>
      <w:r>
        <w:rPr/>
        <w:t>⡉</w:t>
      </w:r>
      <w:r>
        <w:rPr/>
        <w:t>礰싂숥焸倷䐷쉕▘칺뇂⾥拂䉆</w:t>
      </w:r>
      <w:r>
        <w:rPr/>
        <w:t>ꔻ</w:t>
      </w:r>
      <w:r>
        <w:rPr/>
        <w:t>싂恴뮣梩ㅲ䡗䁳彶垿漶㝰⥚婑禥䵇䝪犥灂繗楐倳珂䵐뽘怩╭栶⵺쉅㕷䅶䄦⩡縩堦㑸穭䠳䕷轗㕐㡟䡳䵹呐怦䯍殱⿂瑀</w:t>
      </w:r>
      <w:r>
        <w:rPr/>
        <w:t>꥟</w:t>
      </w:r>
      <w:r>
        <w:rPr/>
        <w:t>敄싂煖彇</w:t>
      </w:r>
      <w:r>
        <w:rPr/>
        <w:t>ⲏⱕ</w:t>
      </w:r>
      <w:r>
        <w:rPr/>
        <w:t>繯洽⭘췂恡䜤刲穦㥉ꅤ⸹愽㕘湔彬彨堭旂灍㡹䱔䒵摘祱쉬橘捦偁㭅⩍住㟂澏券積䔯묯걬樭䜷栲暻励數㠮ꥥ㔴样</w:t>
      </w:r>
      <w:r>
        <w:rPr/>
        <w:t>ⶏ</w:t>
      </w:r>
      <w:r>
        <w:rPr/>
        <w:t>绂普䜽汖뽣祎</w:t>
      </w:r>
      <w:r>
        <w:rPr/>
        <w:t>⡗⥖⑇</w:t>
      </w:r>
      <w:r>
        <w:rPr/>
        <w:t>썩珃䱶</w:t>
      </w:r>
      <w:r>
        <w:rPr/>
        <w:t>⡧</w:t>
      </w:r>
      <w:r>
        <w:rPr/>
        <w:t>㛂⥃凂ꌽ⫂恐呚湥쉲欥奒ꇂ㭬갤䝚㕋顷⏂숣깬뼦♞䐹뭀䗂挮㘴⽩橪숺쉅㚥⨪㐨冡䝬晚쉈瑔滂樸䐶뭲窏썌</w:t>
      </w:r>
      <w:r>
        <w:rPr/>
        <w:t>ⶬ</w:t>
      </w:r>
      <w:r>
        <w:rPr/>
        <w:t>ꥨ兗䙓儬憿橑っ㊏♋婴灧琲䍣☪⽶䐪숯쌳뇂㥀䡫⽨堶</w:t>
      </w:r>
      <w:r>
        <w:rPr/>
        <w:t>ⵅ</w:t>
      </w:r>
      <w:r>
        <w:rPr/>
        <w:t>嘻Ⓧ疻塰竂䍓</w:t>
      </w:r>
      <w:r>
        <w:rPr/>
        <w:t>⣂</w:t>
      </w:r>
      <w:r>
        <w:rPr/>
        <w:t>爴氷挪뽟</w:t>
      </w:r>
      <w:r>
        <w:rPr/>
        <w:t>ꥇ</w:t>
      </w:r>
      <w:r>
        <w:rPr/>
        <w:t>轍</w:t>
      </w:r>
      <w:r>
        <w:rPr/>
        <w:t>ⱌ</w:t>
      </w:r>
      <w:r>
        <w:rPr/>
        <w:t>煑启圽穨灙烂亥㙐㙅㕆敾擂䩥䈭愬</w:t>
      </w:r>
      <w:r>
        <w:rPr/>
        <w:t>ꥑ</w:t>
      </w:r>
      <w:r>
        <w:rPr/>
        <w:t>穓싂</w:t>
      </w:r>
      <w:r>
        <w:rPr/>
        <w:t>ꦡ☺</w:t>
      </w:r>
      <w:r>
        <w:rPr/>
        <w:t>伻쉆ꥺ眵뼮㑬㫃</w:t>
      </w:r>
      <w:r>
        <w:rPr/>
        <w:t>ⱡ</w:t>
      </w:r>
      <w:r>
        <w:rPr/>
        <w:t>쉄숣䊘䠦㤱䉐桉䑂琹䙶䝐橮</w:t>
      </w:r>
      <w:r>
        <w:rPr/>
        <w:t>⡍</w:t>
      </w:r>
      <w:r>
        <w:rPr/>
        <w:t>ㅩ</w:t>
      </w:r>
      <w:r>
        <w:rPr/>
        <w:t>ⱂ</w:t>
      </w:r>
      <w:r>
        <w:rPr/>
        <w:t>焭긬䥂⛂ꌸ癁䤹矂㐪搻傮䑗㨽䤥ꄪ皣狂䥹垻轍䜣䜰⬪ꍏ利Ⓜ</w:t>
      </w:r>
      <w:r>
        <w:rPr/>
        <w:t>⡫⭷</w:t>
      </w:r>
      <w:r>
        <w:rPr/>
        <w:t>㐥恹걹숨숬쉷쉵こ䩌挬祮㠽⴪슻琴㘵顟種䲏顗ォㅄ䍥樭㨺䑸쵠搯㝂怵쉙湴未쉸㝰刬归숽㉒砯輷쉉圲쉧ꅦ㟂眴祒䀤쉚칺컎硏䜪ꥬ煙晙䨸㝔で夫伨汰⽕㜳쉺〮畮䁶ꥡ뽕녏싂☯⭬쉙摓併㡈䕲桧꥙㙫睡</w:t>
      </w:r>
      <w:r>
        <w:rPr/>
        <w:t>ⵣ</w:t>
      </w:r>
      <w:r>
        <w:rPr/>
        <w:t>䙃软걙䁅欦䨪</w:t>
      </w:r>
      <w:r>
        <w:rPr/>
        <w:t>ꥌ</w:t>
      </w:r>
      <w:r>
        <w:rPr/>
        <w:t>个氮癓睯榥쵙硂刷淃쉚쉁⥥瑹摏䯂繍狃뭕幟繚摓䬬䤫䌲繧瑸믂숪䦱</w:t>
      </w:r>
      <w:r>
        <w:rPr/>
        <w:t>⠶</w:t>
      </w:r>
      <w:r>
        <w:rPr/>
        <w:t>兓徻㭎曂⑅숮싍恞䎥</w:t>
      </w:r>
      <w:r>
        <w:rPr/>
        <w:t>ꕖ</w:t>
      </w:r>
      <w:r>
        <w:rPr/>
        <w:t>⽳㷂⍞㭢슻㈥</w:t>
      </w:r>
      <w:r>
        <w:rPr/>
        <w:t>ꕔ</w:t>
      </w:r>
      <w:r>
        <w:rPr/>
        <w:t>剌克婩</w:t>
      </w:r>
      <w:r>
        <w:rPr/>
        <w:t>ꗂ</w:t>
      </w:r>
      <w:r>
        <w:rPr/>
        <w:t>㔫烍券䕎♰</w:t>
      </w:r>
      <w:r>
        <w:rPr/>
        <w:t>⣂</w:t>
      </w:r>
      <w:r>
        <w:rPr/>
        <w:t>輷瘪〪礦畣뭺</w:t>
      </w:r>
      <w:r>
        <w:rPr/>
        <w:t>ꥄ</w:t>
      </w:r>
      <w:r>
        <w:rPr/>
        <w:t>쎮</w:t>
      </w:r>
      <w:r>
        <w:rPr/>
        <w:t>⡵</w:t>
      </w:r>
      <w:r>
        <w:rPr/>
        <w:t>뽠迂䝹佞頯敐眭숲敆樶攲싂⾣뾥겥側䵠</w:t>
      </w:r>
      <w:r>
        <w:rPr/>
        <w:t>ꥎ</w:t>
      </w:r>
      <w:r>
        <w:rPr/>
        <w:t>녔纘䭢桊㭗匤佾䩱癙⨨噧㦵欳唰悮塤忂ꍋ䭪㊩昮牷欮</w:t>
      </w:r>
      <w:r>
        <w:rPr/>
        <w:t>ꥍ</w:t>
      </w:r>
      <w:r>
        <w:rPr/>
        <w:t>扣⫂㉯㜹弹瀣㊘剠䌺吊歎ꇍ矃歭</w:t>
      </w:r>
      <w:r>
        <w:rPr/>
        <w:t>ꥒ</w:t>
      </w:r>
      <w:r>
        <w:rPr/>
        <w:t>쉹╳佧㑰ꍥ彯砵婋䵖㐸猪㝘媬뽌瑾쵾⩫獰♅㧂쉮싂숣瑂숷믍纩썕䶵柂䍌숩땭㝎汥꥙汪啧䬶㡸㆘倪䒮㕵⾩ꥷ畟</w:t>
      </w:r>
      <w:r>
        <w:rPr/>
        <w:t>ꖣ</w:t>
      </w:r>
      <w:r>
        <w:rPr/>
        <w:t>䵔䥁숶ꍇ炱䩀깑塡㑉顈佧杣⽠뾘䍔쉶轒砺㭶咩㐦牑帵</w:t>
      </w:r>
      <w:r>
        <w:rPr/>
        <w:t>ꔤ</w:t>
      </w:r>
      <w:r>
        <w:rPr/>
        <w:t>敗练⍱䤩橞懂싂슩迂뭍⥔⬦弫䱧</w:t>
      </w:r>
      <w:r>
        <w:rPr/>
        <w:t>ⱙ</w:t>
      </w:r>
      <w:r>
        <w:rPr/>
        <w:t>걷⥅⭓숹慫厬칆乀攺슡</w:t>
      </w:r>
      <w:r>
        <w:rPr/>
        <w:t>ⰹ</w:t>
      </w:r>
      <w:r>
        <w:rPr/>
        <w:t>湑ꆩ畈⥱㶘㥗䱚员桊採硹䡨恈怹㩳噗䐪敳卨싂䗂㬣䉑佹䕏妩⥍숨䜤</w:t>
      </w:r>
      <w:r>
        <w:rPr/>
        <w:t>ꥇ</w:t>
      </w:r>
      <w:r>
        <w:rPr/>
        <w:t>㤸㘩呁䴴⑤坨繉〫뭕敖⍑딻녦丸슮恇桲㨱徥塾条㉟佅꺩䈺碘녊쉆昪䐥</w:t>
      </w:r>
      <w:r>
        <w:rPr/>
        <w:t>ꕉ</w:t>
      </w:r>
      <w:r>
        <w:rPr/>
        <w:t>숽㠵숸搱⚩뽄</w:t>
      </w:r>
      <w:r>
        <w:rPr/>
        <w:t>Ɑ</w:t>
      </w:r>
      <w:r>
        <w:rPr/>
        <w:t>焽싂湷쉟串睮껂념쵡䁀쵯穮䄻뭴</w:t>
      </w:r>
      <w:r>
        <w:rPr/>
        <w:t>ꦬꕙ</w:t>
      </w:r>
      <w:r>
        <w:rPr/>
        <w:t>䘴⹮扔奘樫ㅂ椬䃍</w:t>
      </w:r>
      <w:r>
        <w:rPr/>
        <w:t>꤭⸹</w:t>
      </w:r>
      <w:r>
        <w:rPr/>
        <w:t>䆘㈪䑁⸮梩䜰嘦卢⭪欯係迎打숣幘⌤桗慉汰꥞捅싂ぱ㑚</w:t>
      </w:r>
      <w:r>
        <w:rPr/>
        <w:t>ꖿ</w:t>
      </w:r>
      <w:r>
        <w:rPr/>
        <w:t>獌ꎣ╱珍㉄㩡⹂棂䥚佲㛂淂奔慢攰戲䠫</w:t>
      </w:r>
      <w:r>
        <w:rPr/>
        <w:t>⡢</w:t>
      </w:r>
      <w:r>
        <w:rPr/>
        <w:t>㎡슮歮穠슩湈깡ㄻ㝁묲㑓쉤奩檣位㏂渺┲伶⭃䔦煊瞣깮㏂⏂硭欺穕愥顈戰㵹摄뮡椮瞘싂☥䴬⽊</w:t>
      </w:r>
      <w:r>
        <w:rPr/>
        <w:t>ⷎⓂ</w:t>
      </w:r>
      <w:r>
        <w:rPr/>
        <w:t>濎⭀㤨䕃㝈숱當琴캿爰牧䋂㎱産㉧숫穆曂숪䦘㖡砽┪ㄹ䋂䰣☬爩</w:t>
      </w:r>
      <w:r>
        <w:rPr/>
        <w:t>⢏</w:t>
      </w:r>
      <w:r>
        <w:rPr/>
        <w:t>彧旂祉䑀䕘䂱卂㩒뭃噲坹䳂幁溘䇎盂轫슻䩗</w:t>
      </w:r>
      <w:r>
        <w:rPr/>
        <w:t>ꕖ</w:t>
      </w:r>
      <w:r>
        <w:rPr/>
        <w:t>攺幪硍㐶凂㜤垻</w:t>
      </w:r>
      <w:r>
        <w:rPr/>
        <w:t>ⰷ</w:t>
      </w:r>
      <w:r>
        <w:rPr/>
        <w:t>㈶刯戥婐窘䷂촴敧干땱땢╍䓃橀灟庥䂵쉸䩢⵭埂顰濂顖뼯焳㭏⌬恂뽧剂㍓䑐⩸䈥湇ꅂで⽕쉌땧⾵㡮䁕숸㪿㴣儸</w:t>
      </w:r>
      <w:r>
        <w:rPr/>
        <w:t>⠽</w:t>
      </w:r>
      <w:r>
        <w:rPr/>
        <w:t>吻䅹獚柂〤椸쉾痂硄㭤晟墱⹫䭖ꥢ氰癫搹倪쉫穯幘䅏㩂⍏瑵䡲㎩㵔煥飂繘쏂</w:t>
      </w:r>
      <w:r>
        <w:rPr/>
        <w:t>ꕐ</w:t>
      </w:r>
      <w:r>
        <w:rPr/>
        <w:t>䜶㕙⭾㢩⨻瀭弣䞘轕슮싃稬倲䄵偾䁸⪬</w:t>
      </w:r>
      <w:r>
        <w:rPr/>
        <w:t>ꔣ</w:t>
      </w:r>
      <w:r>
        <w:rPr/>
        <w:t>〪췍㔪挱䮮䕮汶碮偾䭣湌놩漷ꥥ佔桋戶䖥</w:t>
      </w:r>
      <w:r>
        <w:rPr/>
        <w:t>⡏</w:t>
      </w:r>
      <w:r>
        <w:rPr/>
        <w:t>剣偱倣⛂쏂䭒矂㝤슩䞥扞櫂뭖ち甶쉭磃⍶䍷嘮浖吱剀슣決⨺楋쉮摷┶奸愮女㭪ꄯ庡건뼥攦搬⻂⸶灅ꅈ恍夷쉇⫃쉄炣〮숊琰䐦ꅏ义뗂ㅒ䝨숸禬恌㥤䁎넣</w:t>
      </w:r>
      <w:r>
        <w:rPr/>
        <w:t>⢱</w:t>
      </w:r>
      <w:r>
        <w:rPr/>
        <w:t>䃂燂⛂顖뗂</w:t>
      </w:r>
      <w:r>
        <w:rPr/>
        <w:t>ꔪ</w:t>
      </w:r>
      <w:r>
        <w:rPr/>
        <w:t>兘⸱ㄫꏃ딪</w:t>
      </w:r>
      <w:r>
        <w:rPr/>
        <w:t>ꖘ</w:t>
      </w:r>
      <w:r>
        <w:rPr/>
        <w:t>灂㭦䰲㜭㕥但穙걁㜭穇癀瑄埂⍵搩⼵䣂㎘扯况渣쉐辮ヂ⭨卥ꍃ숫쉪쉣㶡㔸싂么기捰⩰矂쉶䋂㛂쉔춮䄬</w:t>
      </w:r>
      <w:r>
        <w:rPr/>
        <w:t>ꥎ</w:t>
      </w:r>
      <w:r>
        <w:rPr/>
        <w:t>䑙坱兮㉩썥顩뼨쉡琳櫂〱쉰攲╆쉭묱䗂㡩愳䞩슏縣꧎硭侮㭈ꥪ㝵瘦㥉ꅵ帤低⫂</w:t>
      </w:r>
      <w:r>
        <w:rPr/>
        <w:t>ꦩ</w:t>
      </w:r>
      <w:r>
        <w:rPr/>
        <w:t>ㄣ놬奧㞬칒牲序噐潄瀤썄磂恊㑰恩碱뭚杫㷎囂然奬奋⬲䠤썍䬫夨碘╤㋂伸ꄩ䘦쉦䃃仂</w:t>
      </w:r>
      <w:r>
        <w:rPr/>
        <w:t>ꖵ</w:t>
      </w:r>
      <w:r>
        <w:rPr/>
        <w:t>區ぱ偞秂㕺坋슮怺湊㢮숤帱囂䛂숶止㌷</w:t>
      </w:r>
      <w:r>
        <w:rPr/>
        <w:t>ꦣ</w:t>
      </w:r>
      <w:r>
        <w:rPr/>
        <w:t>Ⱨ</w:t>
      </w:r>
      <w:r>
        <w:rPr/>
        <w:t>瑕畤潕췂쉡⩀</w:t>
      </w:r>
      <w:r>
        <w:rPr/>
        <w:t>ꥇꤵ</w:t>
      </w:r>
      <w:r>
        <w:rPr/>
        <w:t>䥟搴繷쉹伨溥</w:t>
      </w:r>
      <w:r>
        <w:rPr/>
        <w:t>ꤰ</w:t>
      </w:r>
      <w:r>
        <w:rPr/>
        <w:t>㜦潏놱仂⩾汤潟榘㖮䒘⚘싂庻勂㔪칌墻涱쉤䁢䗂㮻뭡捣䭈撿㔯擂⥤겏晵쉏쉺䓂ꌽ攱瓂칏䪮页疣顔떿싂竂</w:t>
      </w:r>
      <w:r>
        <w:rPr/>
        <w:t>Ⳃ</w:t>
      </w:r>
      <w:r>
        <w:rPr/>
        <w:t>睹忂奨숽촰㜨辡喵췂彣䨫┬䡍㑪偫⧂攺䣂兡슻猪⩚㝱⩰帹䆱⑙䁨頰넭潥</w:t>
      </w:r>
      <w:r>
        <w:rPr/>
        <w:t>ꥅ</w:t>
      </w:r>
      <w:r>
        <w:rPr/>
        <w:t>뽲欤䱅㭢</w:t>
      </w:r>
      <w:r>
        <w:rPr/>
        <w:t>ꥄ</w:t>
      </w:r>
      <w:r>
        <w:rPr/>
        <w:t>剀㵷썮狃䵏⩱쉣挤⫍彠슩恤项案쉌땳輬⏂걯뽊渥㧍硫䑑空⮩쌥䐥偙쏂䀶䵔㛍槂╺㣂</w:t>
      </w:r>
      <w:r>
        <w:rPr/>
        <w:t>ꔭ</w:t>
      </w:r>
      <w:r>
        <w:rPr/>
        <w:t>㡣噳杙⬹悘焻懂䰮㩡ꥥ漱</w:t>
      </w:r>
      <w:r>
        <w:rPr/>
        <w:t>ꕹ</w:t>
      </w:r>
      <w:r>
        <w:rPr/>
        <w:t>捾晊婪⩚繦</w:t>
      </w:r>
      <w:r>
        <w:rPr/>
        <w:t>ꥁ</w:t>
      </w:r>
      <w:r>
        <w:rPr/>
        <w:t>건╮䰥潏뽂㞱싂믂춬溩牮⤨䝲浬潐쉀汎凃倬쉢䕺倭穖⤻朰㔮さ㑙숹숭䭲⎘㴤╌椩슿婱⪏坮㑒촰獸盂楈兰⧂䣂朥쉗</w:t>
      </w:r>
      <w:r>
        <w:rPr/>
        <w:t>ꥍ</w:t>
      </w:r>
      <w:r>
        <w:rPr/>
        <w:t>帤囎佑欸剥稲栬⩏扮啾㩷䅷䟂⥱縱伹숹穆幟偦䜶楣繣</w:t>
      </w:r>
      <w:r>
        <w:rPr/>
        <w:t>ⴸ</w:t>
      </w:r>
      <w:r>
        <w:rPr/>
        <w:t>稪</w:t>
      </w:r>
      <w:r>
        <w:rPr/>
        <w:t>ⴻ</w:t>
      </w:r>
      <w:r>
        <w:rPr/>
        <w:t>녤쉲磍浃矍佄偣촰싂</w:t>
      </w:r>
      <w:r>
        <w:rPr/>
        <w:t>Ⱖ䷍</w:t>
      </w:r>
      <w:r>
        <w:rPr/>
        <w:t>捔싂쉆捀녲䉤떿㥘佭幖ヂ㶮䀽ꏂ塁儫⚬䌭憏穰ꍘだ南</w:t>
      </w:r>
      <w:r>
        <w:rPr/>
        <w:t>⡱</w:t>
      </w:r>
      <w:r>
        <w:rPr/>
        <w:t>係쉢쵆</w:t>
      </w:r>
      <w:r>
        <w:rPr/>
        <w:t>ⷂ</w:t>
      </w:r>
      <w:r>
        <w:rPr/>
        <w:t>㦻㨬쵓쉍녎䎏䏂欲敪놘㶬燂坳䅁䉴汭㜳⦮恰仂ꌹ숤갪ㄣ輺挰㭈숦㣂楄땊쉟䥇唫쉋쉞</w:t>
      </w:r>
      <w:r>
        <w:rPr/>
        <w:t>꤬</w:t>
      </w:r>
      <w:r>
        <w:rPr/>
        <w:t>剪츥䥦亘婧嫂뭥䄤쉭썹ꇂ⫂䇂⑳⽉녱歅汑父숦穌䑡⑮떩⍐썓䪩礪憣橍㙈穓㉇䅱䌴㴭⌣⫂䯂倲놣時冣ꄊ卆⽩㙇惂漮睠</w:t>
      </w:r>
      <w:r>
        <w:rPr/>
        <w:t>Ⱚ</w:t>
      </w:r>
      <w:r>
        <w:rPr/>
        <w:t>榏䵟祱顑珂⑊祠捍㙯枏恎쉖势繒쏂⍱뽖㥥湣</w:t>
      </w:r>
      <w:r>
        <w:rPr/>
        <w:t>⠨</w:t>
      </w:r>
      <w:r>
        <w:rPr/>
        <w:t>濎瓂轍␻숨㥓</w:t>
      </w:r>
      <w:r>
        <w:rPr/>
        <w:t>ꕨ⨪</w:t>
      </w:r>
      <w:r>
        <w:rPr/>
        <w:t>䃂</w:t>
      </w:r>
      <w:r>
        <w:rPr/>
        <w:t>⠣</w:t>
      </w:r>
      <w:r>
        <w:rPr/>
        <w:t>숥쵫⥓庱䮣⍂㜦㬩숨焦砸ꥵ彷침噂쌫愲⭫㥂繇</w:t>
      </w:r>
      <w:r>
        <w:rPr/>
        <w:t>ⷂ</w:t>
      </w:r>
      <w:r>
        <w:rPr/>
        <w:t>㷎㔨慎싂⿍癲</w:t>
      </w:r>
      <w:r>
        <w:rPr/>
        <w:t>ꥍ</w:t>
      </w:r>
      <w:r>
        <w:rPr/>
        <w:t>䥇硦皘慏䁟慹⥦㨳剈歁걥䌽䙘眲⤦쉖䤰抱稩㬽橖◂숯⪘䕷扗꤮䰣亘䌨楺倽榩橆䉠뽓䫂塸䇂숲䩱䭭⩠炩땆⍗</w:t>
      </w:r>
      <w:r>
        <w:rPr/>
        <w:t>ⱐ</w:t>
      </w:r>
      <w:r>
        <w:rPr/>
        <w:t>摗毃⥵榻䍟㷂喬딵싍䘺쵇瑆숥㕡쉔漭卷顚䃂칎䝟匫쉑ㄤ</w:t>
      </w:r>
      <w:r>
        <w:rPr/>
        <w:t>ꖏ</w:t>
      </w:r>
      <w:r>
        <w:rPr/>
        <w:t>쉊穂♥⩈㍒繘䣎桯绂㔯䴶䯂廂쵮瞥</w:t>
      </w:r>
      <w:r>
        <w:rPr/>
        <w:t>ꥎ</w:t>
      </w:r>
      <w:r>
        <w:rPr/>
        <w:t>⠶</w:t>
      </w:r>
      <w:r>
        <w:rPr/>
        <w:t>뼩瑴轀⬤쉶佄渰顤嘬ⒻⓂ癖㙢◂㩢슮渫繍㴮墿丳䱶挳摱䟂嘺숫䠸䜤䭭⍦䌱楱礫⑟憮숵忍☽妱㬻摢嫂캩</w:t>
      </w:r>
      <w:r>
        <w:rPr/>
        <w:t>꧂</w:t>
      </w:r>
      <w:r>
        <w:rPr/>
        <w:t>没⭒쉄</w:t>
      </w:r>
      <w:r>
        <w:rPr/>
        <w:t>ⱦ</w:t>
      </w:r>
      <w:r>
        <w:rPr/>
        <w:t>ꤺ</w:t>
      </w:r>
      <w:r>
        <w:rPr/>
        <w:t>⽷</w:t>
      </w:r>
      <w:r>
        <w:rPr/>
        <w:t>ꔪ</w:t>
      </w:r>
      <w:r>
        <w:rPr/>
        <w:t>䤪奪䳂㇂㡤汅幫㑘搨㧂</w:t>
      </w:r>
      <w:r>
        <w:rPr/>
        <w:t>ꦩ</w:t>
      </w:r>
      <w:r>
        <w:rPr/>
        <w:t>갯橢</w:t>
      </w:r>
      <w:r>
        <w:rPr/>
        <w:t>ⱔ</w:t>
      </w:r>
      <w:r>
        <w:rPr/>
        <w:t>婷䭆で怸</w:t>
      </w:r>
      <w:r>
        <w:rPr/>
        <w:t>⠹⭯</w:t>
      </w:r>
      <w:r>
        <w:rPr/>
        <w:t>浮䄶啔</w:t>
      </w:r>
      <w:r>
        <w:rPr/>
        <w:t>Ⱛ</w:t>
      </w:r>
      <w:r>
        <w:rPr/>
        <w:t>숦⦏㈭㋃朰㙓싂㵑숺䬦佗祹㡔卵ꏂ⚏恆獌噳ꅤ쉊男쉡楥䱰녨䙇䥙♪</w:t>
      </w:r>
      <w:r>
        <w:rPr/>
        <w:t>ꤵ</w:t>
      </w:r>
      <w:r>
        <w:rPr/>
        <w:t>〭쉋䑧煴湇琸㉺伬䉒䐫䱴ぺ轐䭷稦栰㙗噸槂瀫걠숪⼭쉱싎祠噅圷祤氵㨨ꆩ네婓縺扤礳顉䁏澿免湄敧廂梻땘橮橲╀㧂㥘㯂渪憵懂쉉堺⵳眮倯〽䄻䞱䥪㑧輪걗㨩ꅚ䨽顫剣⌴㍡偉浬䱡全橒㉯呅奅歭쉲睋㪘顤欦彙瀵拍摺歸썘睱썰</w:t>
      </w:r>
      <w:r>
        <w:rPr/>
        <w:t>ⶩ</w:t>
      </w:r>
      <w:r>
        <w:rPr/>
        <w:t>겥榩⥣唨뾡쉎噤╖쵚뾥㈹슻䫂뽎숲执㜰쵠䍈垻匱㎩䡔㬥숷숰氭弻厏改䱕湵津㠭涱</w:t>
      </w:r>
      <w:r>
        <w:rPr/>
        <w:t>⠫</w:t>
      </w:r>
      <w:r>
        <w:rPr/>
        <w:t>彪働ꅵꄣ쉪氪婯슣쉌⴬⾬䴪ꌫ彩轉慈槂挴⵪⿂縱䳂⚩櫂</w:t>
      </w:r>
      <w:r>
        <w:rPr/>
        <w:t>ⵐ</w:t>
      </w:r>
      <w:r>
        <w:rPr/>
        <w:t>个幷冏㉎숮쉘⒱坬쉲㝬뮥啑䕓䉕⥂</w:t>
      </w:r>
      <w:r>
        <w:rPr/>
        <w:t>ⵣ</w:t>
      </w:r>
      <w:r>
        <w:rPr/>
        <w:t>琥슱⾱⾘奎䁑㡬슮걁矂楚杉眷㑞</w:t>
      </w:r>
      <w:r>
        <w:rPr/>
        <w:t>ꔴ</w:t>
      </w:r>
      <w:r>
        <w:rPr/>
        <w:t>顗ꍖ㬰咿</w:t>
      </w:r>
      <w:r>
        <w:rPr/>
        <w:t>ꕧ</w:t>
      </w:r>
      <w:r>
        <w:rPr/>
        <w:t>䏎愷⥨⥤⒬堥栴문呐婰幥圶扇咵慭佺쉓轙严爸慶磎䝫ヂ穳嘯쵮禥뽎걲뭕녔瘨㮬㓎▬妥此ꥢ땷㠲㔩䭥呪捔</w:t>
      </w:r>
      <w:r>
        <w:rPr/>
        <w:t>ⱑ</w:t>
      </w:r>
      <w:r>
        <w:rPr/>
        <w:t>쉐㖘恎⼵䃎圬⽾睦潷祑妏갊穰縣쉯坭䅊㕣⹑㍩轏䱷祏쉆璩䬽슱㭖</w:t>
      </w:r>
      <w:r>
        <w:rPr/>
        <w:t>⣃</w:t>
      </w:r>
      <w:r>
        <w:rPr/>
        <w:t>䠵玣䅾⹞⺮䠺갤</w:t>
      </w:r>
      <w:r>
        <w:rPr/>
        <w:t>⡒</w:t>
      </w:r>
      <w:r>
        <w:rPr/>
        <w:t>䭾桳䙘冱亡焪♬㭯⑂넪昩䘯䍬⽊轠㇂琴</w:t>
      </w:r>
      <w:r>
        <w:rPr/>
        <w:t>ⶻ</w:t>
      </w:r>
      <w:r>
        <w:rPr/>
        <w:t>朽</w:t>
      </w:r>
      <w:r>
        <w:rPr/>
        <w:t>ꥊ</w:t>
      </w:r>
      <w:r>
        <w:rPr/>
        <w:t>넨䵵洹뇃䱴ꥺ婤슿</w:t>
      </w:r>
      <w:r>
        <w:rPr/>
        <w:t>ꕪ</w:t>
      </w:r>
      <w:r>
        <w:rPr/>
        <w:t>晏뽳䰻⼮獵啳㉵㡍ꅏ末⩇婌吣싂㕬嘪唵嫂</w:t>
      </w:r>
      <w:r>
        <w:rPr/>
        <w:t>ꔲ⯃</w:t>
      </w:r>
      <w:r>
        <w:rPr/>
        <w:t>쉺슏쵟⎡㷂縹䪱숷浊啮㮻汕悡〳犱㊩㆘䁤쉈믂繏깋唥枣</w:t>
      </w:r>
      <w:r>
        <w:rPr/>
        <w:t>꤭</w:t>
      </w:r>
      <w:r>
        <w:rPr/>
        <w:t>뾱ꍲ歗练䅈⤨伳毂䩰䭴쎱洷슩〺牤瀸急㭡㨨䑒牳䵴碣슩쉢뮏</w:t>
      </w:r>
      <w:r>
        <w:rPr/>
        <w:t>ⵦ</w:t>
      </w:r>
      <w:r>
        <w:rPr/>
        <w:t>卙썣燂촲兣灋</w:t>
      </w:r>
      <w:r>
        <w:rPr/>
        <w:t>ꥈ</w:t>
      </w:r>
      <w:r>
        <w:rPr/>
        <w:t>컂恒</w:t>
      </w:r>
      <w:r>
        <w:rPr/>
        <w:t>ꤦ</w:t>
      </w:r>
      <w:r>
        <w:rPr/>
        <w:t>ネ煃♀䔰㚘爨쉔◂䭓祁剦乑䅖栭ꏂ⩞窘焵⩷䉉⹯</w:t>
      </w:r>
      <w:r>
        <w:rPr/>
        <w:t>⠺</w:t>
      </w:r>
      <w:r>
        <w:rPr/>
        <w:t>申䝃숵녋塉橌╖窣㐹㟂反쉢稳╩ꅮ</w:t>
      </w:r>
      <w:r>
        <w:rPr/>
        <w:t>ⲿ◂⧍</w:t>
      </w:r>
      <w:r>
        <w:rPr/>
        <w:t>䕩䏎忂奍匶縫䋂漷꺱</w:t>
      </w:r>
      <w:r>
        <w:rPr/>
        <w:t>ⶡ</w:t>
      </w:r>
      <w:r>
        <w:rPr/>
        <w:t>㩋偃洵⨴䱕㝫洩㓂╠䡤䕙ꍮㅐ㷂獙秂㡖㖡㛂汐悩柂礪忂ㅙ楶䧂뭺䭡焵ꅟ䧂こ稰쉰㈹쉦㙂灮䬻㤥搰㭈〸ㅒ槎㍐컂䚿</w:t>
      </w:r>
      <w:r>
        <w:rPr/>
        <w:t>ⱦ</w:t>
      </w:r>
      <w:r>
        <w:rPr/>
        <w:t>㚣뼳牞䬬轟䉺婔䮮㢻쉮汤</w:t>
      </w:r>
      <w:r>
        <w:rPr/>
        <w:t>ꤪ</w:t>
      </w:r>
      <w:r>
        <w:rPr/>
        <w:t>幁슱쉈恞剤䙹ꌩ楧⼽뾩땏╥禣쉫慍祌䵠礫뼩갭숹䠸潉⩧䅳썀矎䌹땯轷㭍䚩숰숻싂桀␨싂⩗畹潮⑋숽䥍䚩⽶㩧㌻砰춱祇쉁썀特啚쉁煸輭燂潹쉧壂䨪⮏儰䮣⭸䏂숴⹓剭䝵挪ꍗ偂啉䍬쵃䡘歒珃╾潌</w:t>
      </w:r>
      <w:r>
        <w:rPr/>
        <w:t>ⵃ</w:t>
      </w:r>
      <w:r>
        <w:rPr/>
        <w:t>㈻㋂扉䭊湀⥆浣吸䬷⽵⾻䩌⑐䜰⪣⨲㕰伸갲單坤灗枩欥磂䞿轉淂⍞ꅓ辏䷂㩚江橱㑺晷⨦睭ㅹ⪡潒牆癰乍㟍쉞숱⬷厩䁩⭣숦爫쉚㨳顱</w:t>
      </w:r>
      <w:r>
        <w:rPr/>
        <w:t>⣂</w:t>
      </w:r>
      <w:r>
        <w:rPr/>
        <w:t>穏♢劥潳俎湢嫂窣啖</w:t>
      </w:r>
      <w:r>
        <w:rPr/>
        <w:t>ꕏ</w:t>
      </w:r>
      <w:r>
        <w:rPr/>
        <w:t>㝗慥ꍀ䜰슩㍞쉡쌽䡍辡䘹敇䑘䰴殮぀</w:t>
      </w:r>
      <w:r>
        <w:rPr/>
        <w:t>ⵙ</w:t>
      </w:r>
      <w:r>
        <w:rPr/>
        <w:t>䙟䡙ꥱ䵠嚥⥵쉳␥顪ㅢ祈</w:t>
      </w:r>
      <w:r>
        <w:rPr/>
        <w:t>⡉</w:t>
      </w:r>
      <w:r>
        <w:rPr/>
        <w:t>坸䥳㵺㐰䉾䝸䥩⩐⒩㵂䑭</w:t>
      </w:r>
      <w:r>
        <w:rPr/>
        <w:t>꧂</w:t>
      </w:r>
      <w:r>
        <w:rPr/>
        <w:t>숳⾬䅧쉅砶矂娷祥숯ㄷ㘺䩐쉬䵮敂橚䐳婀⑋䵔䑸㜪쉕剦竎╯䙌넹Ⓜ形䄲伯</w:t>
      </w:r>
      <w:r>
        <w:rPr/>
        <w:t>ꦵ</w:t>
      </w:r>
      <w:r>
        <w:rPr/>
        <w:t>碘슩扬浚顾♌⑆㜳⌤啋쉏秂쉈兲㑬㟂啷稬캱숽꧎当꺮䄮☻为⍄뽷䜭橣撘</w:t>
      </w:r>
      <w:r>
        <w:rPr/>
        <w:t>ꕴ</w:t>
      </w:r>
      <w:r>
        <w:rPr/>
        <w:t>싂夬䷂䧂ㅈ唊呤ꄪ쉉瞏뾿墏⪡甴歋楾ヂ頹숭䨶偁</w:t>
      </w:r>
      <w:r>
        <w:rPr/>
        <w:t>ⵌ</w:t>
      </w:r>
      <w:r>
        <w:rPr/>
        <w:t>䫂甲硱⑇뼬仂㕐⭥䝷埂쉳⨹⎻塶䷂塕㉨畃㠨㍀䭖䪏슩䑪녊硓顫</w:t>
      </w:r>
      <w:r>
        <w:rPr/>
        <w:t>⠯</w:t>
      </w:r>
      <w:r>
        <w:rPr/>
        <w:t>ꅕ瘩䉸惂猷䬩瑄幰獩愵稥呐枥塠䝢䬫쉓</w:t>
      </w:r>
      <w:r>
        <w:rPr/>
        <w:t>ꕡ</w:t>
      </w:r>
      <w:r>
        <w:rPr/>
        <w:t>⼭쉣何ㅭ⨨灒㚡쉡</w:t>
      </w:r>
      <w:r>
        <w:rPr/>
        <w:t>ꦘ</w:t>
      </w:r>
      <w:r>
        <w:rPr/>
        <w:t>㙾㥱슡⍟쉦䭭拂剢穉港</w:t>
      </w:r>
      <w:r>
        <w:rPr/>
        <w:t>⡤</w:t>
      </w:r>
      <w:r>
        <w:rPr/>
        <w:t>噫檡⩀㈯㉧夨㍃䤣抻怬凂⬯〈氩悡坃㵭㩲䏃숪䥾偨</w:t>
      </w:r>
      <w:r>
        <w:rPr/>
        <w:t>꥟</w:t>
      </w:r>
      <w:r>
        <w:rPr/>
        <w:t>⡑</w:t>
      </w:r>
      <w:r>
        <w:rPr/>
        <w:t>㭏槂㜳䶩撱걣䝣숽⺥⑄싂愴䑆䝾㡖燂쉙佋帳攵쵋⼳祡䳍ꄭꍕ⹂</w:t>
      </w:r>
      <w:r>
        <w:rPr/>
        <w:t>⡺</w:t>
      </w:r>
      <w:r>
        <w:rPr/>
        <w:t>㴨노八愲べ均</w:t>
      </w:r>
      <w:r>
        <w:rPr/>
        <w:t>⡢</w:t>
      </w:r>
      <w:r>
        <w:rPr/>
        <w:t>䀽䀱숳㘲⼪⥸硨昦ꎱ⚱䉤⨯熮㥕癤䡠츤㍠瑩䪏硚硭散䱗뭹獦䑟노ꍉ䍧凎婱㵎搭㈺䩵㤦乥䮥扆䐬땓䅶⾿충眪㌸⚵䍵㚣䴨䳎숽싂䎿⎏彦</w:t>
      </w:r>
      <w:r>
        <w:rPr/>
        <w:t>ꤪ</w:t>
      </w:r>
      <w:r>
        <w:rPr/>
        <w:t>洴썐녒椤㑋慕</w:t>
      </w:r>
      <w:r>
        <w:rPr/>
        <w:t>ꕴ⩰</w:t>
      </w:r>
      <w:r>
        <w:rPr/>
        <w:t>䤮⩕挪ㅤ泃ꏂ䦏싍神䳂</w:t>
      </w:r>
      <w:r>
        <w:rPr/>
        <w:t>⡖</w:t>
      </w:r>
      <w:r>
        <w:rPr/>
        <w:t>㍾橸橳</w:t>
      </w:r>
      <w:r>
        <w:rPr/>
        <w:t>⡀</w:t>
      </w:r>
      <w:r>
        <w:rPr/>
        <w:t>傮瑋</w:t>
      </w:r>
      <w:r>
        <w:rPr/>
        <w:t>⠯</w:t>
      </w:r>
      <w:r>
        <w:rPr/>
        <w:t>櫂帵땣穨帣숣偹䘻쉙剢挨숫産䄦㔳怨㨳ㅮ쉞溻憿偷</w:t>
      </w:r>
      <w:r>
        <w:rPr/>
        <w:t>⡬</w:t>
      </w:r>
      <w:r>
        <w:rPr/>
        <w:t>䜻㎥佣坱佸奤䩧徣嚮쵸㵡垮斩䯂佶ㅮ癳숭ꆩ洮⭃⮡䡦☽䕸녁猻㔰䴳숳䦱硩㥣健⌶種㠬春</w:t>
      </w:r>
      <w:r>
        <w:rPr/>
        <w:t>ⵡ</w:t>
      </w:r>
      <w:r>
        <w:rPr/>
        <w:t>剗輩쉟촸繮㝹⽖␪扴告㔭칤䅸娳␪正䤷婷㴤숦徣慷䞣奣숭桗乥㟂⍭츽쉞쉋旂微睌䥄⿍⚿硑棂숱숤璵頪⺘䅭싂㍏쉶</w:t>
      </w:r>
      <w:r>
        <w:rPr/>
        <w:t>⣂</w:t>
      </w:r>
      <w:r>
        <w:rPr/>
        <w:t>슘㥫㥠슩촫⭵頥痎㭟䪣塂</w:t>
      </w:r>
      <w:r>
        <w:rPr/>
        <w:t>⡘</w:t>
      </w:r>
      <w:r>
        <w:rPr/>
        <w:t>佗癲⨪⽀⬤ㅞ㡍䬳啚㥋뭭䓂⑮徱焪慢涻⨳갹</w:t>
      </w:r>
      <w:r>
        <w:rPr/>
        <w:t>ꦩ</w:t>
      </w:r>
      <w:r>
        <w:rPr/>
        <w:t>攳嘴⹬濂䵟䍉稺▮싂之䥎䕰쌻쉄⩈伺䢩㥃䀬奤揍灩</w:t>
      </w:r>
      <w:r>
        <w:rPr/>
        <w:t>Ⱪ</w:t>
      </w:r>
      <w:r>
        <w:rPr/>
        <w:t>呭䥷㕺䚵獃彳ꥡ쉸桴숽꺣破啔癕擂咱⬷䐱슘䩌쉒⫂㇂⹘哂⥍矂婇搽䡔䡠瘻䝀慧桌</w:t>
      </w:r>
      <w:r>
        <w:rPr/>
        <w:t>ꥅ</w:t>
      </w:r>
      <w:r>
        <w:rPr/>
        <w:t>㕭뗂夦㑌゘</w:t>
      </w:r>
      <w:r>
        <w:rPr/>
        <w:t>ꕗ⪮</w:t>
      </w:r>
      <w:r>
        <w:rPr/>
        <w:t>洽晎烂柃╋檥䠻录昱⨺숦䱯磎</w:t>
      </w:r>
      <w:r>
        <w:rPr/>
        <w:t>꧂</w:t>
      </w:r>
      <w:r>
        <w:rPr/>
        <w:t>桄䁧⫂祘攵⹥㝹灢썱䁊㫃䡐쉥䥙⤽琵敾㏂䒩슬䙂冘쵑瞮恮</w:t>
      </w:r>
      <w:r>
        <w:rPr/>
        <w:t>ꥌ</w:t>
      </w:r>
      <w:r>
        <w:rPr/>
        <w:t>繗쉚㏍㍶偆票⬭漪䥉</w:t>
      </w:r>
      <w:r>
        <w:rPr/>
        <w:t>ꕄ</w:t>
      </w:r>
      <w:r>
        <w:rPr/>
        <w:t>彍쉺䥳抿</w:t>
      </w:r>
      <w:r>
        <w:rPr/>
        <w:t>ꕗ</w:t>
      </w:r>
      <w:r>
        <w:rPr/>
        <w:t>幥洮㘨偲剫㨫쉈楹쵯棂</w:t>
      </w:r>
      <w:r>
        <w:rPr/>
        <w:t>⢩</w:t>
      </w:r>
      <w:r>
        <w:rPr/>
        <w:t>獳⺥䉔䭎亩㊏⨸飂疮뽾吊佈奞戹壂浟漯歴㜯쵅戭凂</w:t>
      </w:r>
      <w:r>
        <w:rPr/>
        <w:t>⣍</w:t>
      </w:r>
      <w:r>
        <w:rPr/>
        <w:t>挱轏役딽갹䔭瑡歡䩒㎬싂浭㵞敬㢡숲싍昺숤쉅栨쉸칩㙈顺♃捴䮡㷂敊潤㝠䉂␱汧뽷呾쉞杊쉳项南㝇攪싂숬쉥母㔦堷捒</w:t>
      </w:r>
      <w:r>
        <w:rPr/>
        <w:t>⡾</w:t>
      </w:r>
      <w:r>
        <w:rPr/>
        <w:t>㑯轩穀䠵쉴슮㨲佞潯瑂</w:t>
      </w:r>
      <w:r>
        <w:rPr/>
        <w:t>⡭</w:t>
      </w:r>
      <w:r>
        <w:rPr/>
        <w:t>䥏睗썏ゥ쉩睫浙⌸㡋썞♂䯎兄쵟</w:t>
      </w:r>
      <w:r>
        <w:rPr/>
        <w:t>Ⱨ</w:t>
      </w:r>
      <w:r>
        <w:rPr/>
        <w:t>깹쉍㡊䙖䉖怫䑸绂犱瓂딺뗂뭢䍩땣</w:t>
      </w:r>
      <w:r>
        <w:rPr/>
        <w:t>ⲡ</w:t>
      </w:r>
      <w:r>
        <w:rPr/>
        <w:t>촬</w:t>
      </w:r>
      <w:r>
        <w:rPr/>
        <w:t>⡁</w:t>
      </w:r>
      <w:r>
        <w:rPr/>
        <w:t>沱㉢偺晔婑斩⩳幹么湾쉫숸쉆湑싂穞梩㪬⍅䕵쉺숻깔슣窡癮ꍕ潠侘Ⓕ扩</w:t>
      </w:r>
      <w:r>
        <w:rPr/>
        <w:t>ꖬ</w:t>
      </w:r>
      <w:r>
        <w:rPr/>
        <w:t>洬숩</w:t>
      </w:r>
      <w:r>
        <w:rPr/>
        <w:t>⠩</w:t>
      </w:r>
      <w:r>
        <w:rPr/>
        <w:t>種뭅夭ㅡ䨪싂㥧⪡⚬啯婰噤</w:t>
      </w:r>
      <w:r>
        <w:rPr/>
        <w:t>ⱏ</w:t>
      </w:r>
      <w:r>
        <w:rPr/>
        <w:t>縥⪩弪獤歍煅䴻勂癘쉒剷佋┺䭫⸨숶⹰걮丽焴쵸櫂瑒쉔㑵⹅䉴⹓わ欫㈸䭬⥂攳⩬㡢仂碱弭为캩ꍧ◂ꆵ䧂煃啬昳坆䶘滃壂숴㉬⍇坥噘琽㝤녊汵嘨拃㶿ꍘ쉃⧂䅠䜳⧂牚戺憻顈瘴㘭参쉁䗎但䰵爰깎㎏갽搶顺⹹⹆灐</w:t>
      </w:r>
      <w:r>
        <w:rPr/>
        <w:t>⠰</w:t>
      </w:r>
      <w:r>
        <w:rPr/>
        <w:t>堻䔨狂猵拎䡬㡌</w:t>
      </w:r>
      <w:r>
        <w:rPr/>
        <w:t>ⱘ</w:t>
      </w:r>
      <w:r>
        <w:rPr/>
        <w:t>儰刪싂쉹땳⼭濂惃唴嚱楔</w:t>
      </w:r>
      <w:r>
        <w:rPr/>
        <w:t>Ⳃ</w:t>
      </w:r>
      <w:r>
        <w:rPr/>
        <w:t>뭢걇⼳쌵盂ꍢ礽䴺⼸愥╣㍇쉗촴ꅌ抩숩땣㙰ꍌ彵슣뽎ㄦ坘싂⭰쉍숯쉮䍡挰昬稯㬳껂</w:t>
      </w:r>
      <w:r>
        <w:rPr/>
        <w:t>Ⳏ</w:t>
      </w:r>
      <w:r>
        <w:rPr/>
        <w:t>昬ㅵ敦捀쉁剁㬽つ㕕ㆮ䴴슩抿犿ꌺ頩硍쵣</w:t>
      </w:r>
      <w:r>
        <w:rPr/>
        <w:t>꧂</w:t>
      </w:r>
      <w:r>
        <w:rPr/>
        <w:t>⻂㷎椭祵</w:t>
      </w:r>
      <w:r>
        <w:rPr/>
        <w:t>ꖮ</w:t>
      </w:r>
      <w:r>
        <w:rPr/>
        <w:t>䘣千煱㴴곎㘦㪱</w:t>
      </w:r>
      <w:r>
        <w:rPr/>
        <w:t>ⵊ</w:t>
      </w:r>
      <w:r>
        <w:rPr/>
        <w:t>恭爷썑䍭䱣没党栯</w:t>
      </w:r>
      <w:r>
        <w:rPr/>
        <w:t>ⲩ</w:t>
      </w:r>
      <w:r>
        <w:rPr/>
        <w:t>甪ね䱟</w:t>
      </w:r>
      <w:r>
        <w:rPr/>
        <w:t>⡓</w:t>
      </w:r>
      <w:r>
        <w:rPr/>
        <w:t>㤵彊灢썆䐰숲潏쉅獩</w:t>
      </w:r>
      <w:r>
        <w:rPr/>
        <w:t>ꕾ⮵</w:t>
      </w:r>
      <w:r>
        <w:rPr/>
        <w:t>㉆厥㭚怯㕪</w:t>
      </w:r>
      <w:r>
        <w:rPr/>
        <w:t>⠸</w:t>
      </w:r>
      <w:r>
        <w:rPr/>
        <w:t>㠷剞櫂䇎㫂㥨睋焤㵴䐴弥傩仂丮䑾琭ꌱ习顳䠪敐숲䉀䵟⨪뽥⴪츪숰䕡機参扐</w:t>
      </w:r>
      <w:r>
        <w:rPr/>
        <w:t>ⱳ</w:t>
      </w:r>
      <w:r>
        <w:rPr/>
        <w:t>ꌱ頭噀囂␽恋䩁獕⭈䢥乆係⑭扉悵䉘矂匰忂哃⫂托</w:t>
      </w:r>
      <w:r>
        <w:rPr/>
        <w:t>꤫</w:t>
      </w:r>
      <w:r>
        <w:rPr/>
        <w:t>⡥╣</w:t>
      </w:r>
      <w:r>
        <w:rPr/>
        <w:t>쉑顾纩쉪쉍牭怫塪㝡䳂㙞䴩쉋歉숯쉰䕑㌽쉤䎵⒡兀ꎩꥢ乩⤮旂凂溥䱌慓佥卅쉕䑾⤻䌪ꅂ佸긹쉪䜱꥗两卧启噫卲㕚恱</w:t>
      </w:r>
      <w:r>
        <w:rPr/>
        <w:t>ꔳ</w:t>
      </w:r>
      <w:r>
        <w:rPr/>
        <w:t>䐺纡㮘䭹㡫㉙뗂䑡㠳浳⭚ふ슩棂ꅞ刳ꥰ╟乐숷䱑㵩惃ꍸ숨䲮⍨偉䔵떬秃㥦橏㑏䳃㜊⩓瑠⩇습咵㡘䠨溩╞杞輻湚⑂棂㑾</w:t>
      </w:r>
      <w:r>
        <w:rPr/>
        <w:t>Ⱘ</w:t>
      </w:r>
      <w:r>
        <w:rPr/>
        <w:t>쉮㝔㕋䓂圷坲</w:t>
      </w:r>
      <w:r>
        <w:rPr/>
        <w:t>꥟</w:t>
      </w:r>
      <w:r>
        <w:rPr/>
        <w:t>㍣껂狍潠⵱䊏㩴㝇ㆡ⫎磎쉳畏⭓땲ヂ嫂昩嘮칆䫂⍴䩍䞵塁긦놮䍲쉷칖⨰⽇主쉹츪煊ꅀ卣䆱긯傡╬쵯⸸컂╡䍯奓卡슻썎盎剌橔喱牉䫂煚⪬癙杈䇍恑쉳☳ꍟ䯂吭⵩捒唭썎瑡她┷䍷싂彥瑅㥟䝩뽵⽡瑧</w:t>
      </w:r>
      <w:r>
        <w:rPr/>
        <w:t>⣍</w:t>
      </w:r>
      <w:r>
        <w:rPr/>
        <w:t>䅃쵷⽐䜹棂桷䈰敱</w:t>
      </w:r>
      <w:r>
        <w:rPr/>
        <w:t>ⴽ</w:t>
      </w:r>
      <w:r>
        <w:rPr/>
        <w:t>㕚쉃輵숴轱磂䈻㕭噔ꆣ潲싂煏긭⬮ꆱ祥㏂슥⌫䶿쉴쉷睧榻枣⾡㨽ꏎ⭇䷂㒵㯂绂쉞㘪瘺爩㉦╫㕯㉋䕴썉坂偋ㆡ</w:t>
      </w:r>
      <w:r>
        <w:rPr/>
        <w:t>ꥍ</w:t>
      </w:r>
      <w:r>
        <w:rPr/>
        <w:t>亘</w:t>
      </w:r>
      <w:r>
        <w:rPr/>
        <w:t>Ɒ</w:t>
      </w:r>
      <w:r>
        <w:rPr/>
        <w:t>㞬싂浩뿂숷</w:t>
      </w:r>
      <w:r>
        <w:rPr/>
        <w:t>Ⱚ</w:t>
      </w:r>
      <w:r>
        <w:rPr/>
        <w:t>䙒犡睖⎥墏䘻䞘ㅭ⦘</w:t>
      </w:r>
      <w:r>
        <w:rPr/>
        <w:t>ꕆ</w:t>
      </w:r>
      <w:r>
        <w:rPr/>
        <w:t>捫쉺剘樱潤縹㡞䭀払⚩숣䈥㥤曂顀惂础娰畋⫃⬳湠飂㔥䃎泃⛂䁂㞬牡歠⥣䉍爩㶿뼭ㆬ㉚㯂戦猹橡穒⼽ꎡ呅噟棍䜪숷칚洣㉭䉭숬㘻獺燂䡊奶숭捡㕂捂쌭㝣숻㬥숦枣轔瘱䄬㟂癹䌣浰⬸槂縮␶㞿숫攤㩭걆쉎碿暥ォ쎱刺㥦숰뭂桴弩슻</w:t>
      </w:r>
      <w:r>
        <w:rPr/>
        <w:t>ꤣ</w:t>
      </w:r>
      <w:r>
        <w:rPr/>
        <w:t>噏䌸曂挬咘</w:t>
      </w:r>
      <w:r>
        <w:rPr/>
        <w:t>ꦩ</w:t>
      </w:r>
      <w:r>
        <w:rPr/>
        <w:t>뾵䉸塴熣瑍쉠♄ꎩ⥲歳곂帴쉕㡮券⨦偊⥷뭸</w:t>
      </w:r>
      <w:r>
        <w:rPr/>
        <w:t>ꦿ</w:t>
      </w:r>
      <w:r>
        <w:rPr/>
        <w:t>攭桅䑂䗎㒵싃꧎숶祑⵪湉庵녉㠪쉋䀽싂坯䔣扣䥉쉐婭ꆩ柂牍</w:t>
      </w:r>
      <w:r>
        <w:rPr/>
        <w:t>ꕋ</w:t>
      </w:r>
      <w:r>
        <w:rPr/>
        <w:t>䬫昶慗ꌵ</w:t>
      </w:r>
      <w:r>
        <w:rPr/>
        <w:t>ꖘ</w:t>
      </w:r>
      <w:r>
        <w:rPr/>
        <w:t>䍺曂惂㉫熣㶩╢穟博쉄唩䁤⪩劣⩱싂䄶睡奵㥮⥳</w:t>
      </w:r>
      <w:r>
        <w:rPr/>
        <w:t>ⵡ</w:t>
      </w:r>
      <w:r>
        <w:rPr/>
        <w:t>皩䮮婺쵱ꍌ㥂╦</w:t>
      </w:r>
      <w:r>
        <w:rPr/>
        <w:t>ꦩ⩨</w:t>
      </w:r>
      <w:r>
        <w:rPr/>
        <w:t>㵲瘨뿂숲꥖㜵㩀껂䓎땲皬㌬䶿䝙츻땸</w:t>
      </w:r>
      <w:r>
        <w:rPr/>
        <w:t>ꕕ</w:t>
      </w:r>
      <w:r>
        <w:rPr/>
        <w:t>痃⚱숴漰䙱숷怲㔯㑓☸婁䦿䆿⸰乗橇橺埂浒楱㧂깍啢呡庿渷傣乇と칠숺ㆡ뽖牧쌶撩戨䀪떵䅶硺꥗숫䑖⎣ꥧ䇍⵮敃瑾橏䁾恗㭱䊮䫂株뭗㭄福쉘⤶⍞⨣</w:t>
      </w:r>
      <w:r>
        <w:rPr/>
        <w:t>ⵘ</w:t>
      </w:r>
      <w:r>
        <w:rPr/>
        <w:t>〵偉幸䷍呧㙉┻丹咿唹숩䣂㮬繸⶿쉌뽫㊻ꥨ轞嚣㷃걠</w:t>
      </w:r>
      <w:r>
        <w:rPr/>
        <w:t>꧂</w:t>
      </w:r>
      <w:r>
        <w:rPr/>
        <w:t>䰭摎⨳㌸</w:t>
      </w:r>
      <w:r>
        <w:rPr/>
        <w:t>ⶏ</w:t>
      </w:r>
      <w:r>
        <w:rPr/>
        <w:t>繣㝺䥊칹偭濂칄晀兓䅾㥣쉹楁♋⹠瑈䱖쉙⽏䱓싂ㄮ⬴愲㙳摴⍖桫昻㘊</w:t>
      </w:r>
      <w:r>
        <w:rPr/>
        <w:t>ⱐ</w:t>
      </w:r>
      <w:r>
        <w:rPr/>
        <w:t>䥡憏磂츣⪿☣쉑灧뭅侏朮敢⩫⽑溣愬礵桄噇쉀묩☬壂긻汇呇灍儭剄偷㙥⹗碩冣兗顊渷⿂塴幘슱䀲淂䵂▣▥䩟⍋䬨礱慩♑欶掵</w:t>
      </w:r>
      <w:r>
        <w:rPr/>
        <w:t>⠤</w:t>
      </w:r>
      <w:r>
        <w:rPr/>
        <w:t>圻打㕷楏沿刦朷ヂ燂轠嫂뼭䩂售</w:t>
      </w:r>
      <w:r>
        <w:rPr/>
        <w:t>ꔫ</w:t>
      </w:r>
      <w:r>
        <w:rPr/>
        <w:t>쵬</w:t>
      </w:r>
      <w:r>
        <w:rPr/>
        <w:t>ꖏ</w:t>
      </w:r>
      <w:r>
        <w:rPr/>
        <w:t>汍况卒潀檬⹑硱測♡坐汙輷煀慧쉊攲김類测㦩婔呡넻嫂␥⑷劻㬪㡉穥䝌䔷婉ꄭ咘㭌녠疩䥶춱㢘穢搸㈵쵌繍⭌䙷까丯呙㬨呭㯂漷癄婣渻敹淂夰敇䵺彘殩奃杧撮뽎哂숽坊沬㨴癲婰渻⑊</w:t>
      </w:r>
      <w:r>
        <w:rPr/>
        <w:t>ꦩ</w:t>
      </w:r>
      <w:r>
        <w:rPr/>
        <w:t>뗂슩◂䱟숫働㧎煍戺쉭磂呔摯填楘㙔䜽ㅲ㴦禬縪漷⏂癮숶슘墏佸桖旂琹㏂䭓</w:t>
      </w:r>
      <w:r>
        <w:rPr/>
        <w:t>ꗂ</w:t>
      </w:r>
      <w:r>
        <w:rPr/>
        <w:t>쉗땗㩄弪汀쵤䎩䴻</w:t>
      </w:r>
      <w:r>
        <w:rPr/>
        <w:t>ꕖ</w:t>
      </w:r>
      <w:r>
        <w:rPr/>
        <w:t>硘摉⦩竂彡楣兡⮥瘱䂻晷㔫睆쉁䙴旂所䠽쌹捞ꍁ㥎䶵䟂⚬噃㶣頣</w:t>
      </w:r>
      <w:r>
        <w:rPr/>
        <w:t>⡴</w:t>
      </w:r>
      <w:r>
        <w:rPr/>
        <w:t>쉀䥋潭歊呠쉈癤쉕껂案</w:t>
      </w:r>
      <w:r>
        <w:rPr/>
        <w:t>ⵘ</w:t>
      </w:r>
      <w:r>
        <w:rPr/>
        <w:t>牉슥禮檱㝆ꥭ숨㤪䔪Ⓜ顗倪䁦欪顐坞け爳慏桤㪵竂頷㐺⛂쉇慈</w:t>
      </w:r>
      <w:r>
        <w:rPr/>
        <w:t>ꕳ</w:t>
      </w:r>
      <w:r>
        <w:rPr/>
        <w:t>㩉狂瓂乸숵깁㑵䴱═吳敩</w:t>
      </w:r>
      <w:r>
        <w:rPr/>
        <w:t>⢩</w:t>
      </w:r>
      <w:r>
        <w:rPr/>
        <w:t>췂쉾炻湙潸숹</w:t>
      </w:r>
      <w:r>
        <w:rPr/>
        <w:t>ꦥ</w:t>
      </w:r>
      <w:r>
        <w:rPr/>
        <w:t>⡑</w:t>
      </w:r>
      <w:r>
        <w:rPr/>
        <w:t>䭪㄰䥙塖⍯恇瞩䖵兰䣍卥眷歅瀭☦轉䥺牬彍㟂癚╺䑓쵳輷禬健俎梵栽숪恩쉱乹㪱婱祉㙹</w:t>
      </w:r>
      <w:r>
        <w:rPr/>
        <w:t>꧂</w:t>
      </w:r>
      <w:r>
        <w:rPr/>
        <w:t>猶슩䅒䵲뭯挳뭭쉬㠣㔬䜴稯⩇♷珂</w:t>
      </w:r>
      <w:r>
        <w:rPr/>
        <w:t>ꤸ⩷</w:t>
      </w:r>
      <w:r>
        <w:rPr/>
        <w:t>䒱깈</w:t>
      </w:r>
      <w:r>
        <w:rPr/>
        <w:t>ⶱ⮘</w:t>
      </w:r>
      <w:r>
        <w:rPr/>
        <w:t>슥奎棂彮䌭坊숪⑀</w:t>
      </w:r>
      <w:r>
        <w:rPr/>
        <w:t>ⵊ</w:t>
      </w:r>
      <w:r>
        <w:rPr/>
        <w:t>汤㉋䇍䵅偪썆梱正숶輲⩂瑟砪㦣佈摁㝲♖</w:t>
      </w:r>
      <w:r>
        <w:rPr/>
        <w:t>⠶</w:t>
      </w:r>
      <w:r>
        <w:rPr/>
        <w:t>ㅦ㤣䃂㑍永</w:t>
      </w:r>
      <w:r>
        <w:rPr/>
        <w:t>ꤦ</w:t>
      </w:r>
      <w:r>
        <w:rPr/>
        <w:t>䇃싂睠弽䡇䶏丰䰪轢쉷▬쉒婥䔦奰</w:t>
      </w:r>
      <w:r>
        <w:rPr/>
        <w:t>ⱋ</w:t>
      </w:r>
      <w:r>
        <w:rPr/>
        <w:t>佗◂倭</w:t>
      </w:r>
      <w:r>
        <w:rPr/>
        <w:t>ⵞ⩂</w:t>
      </w:r>
      <w:r>
        <w:rPr/>
        <w:t>䑆匥坏澮싂䷃撏敄⩫㍎㙵槍婲婢뿃掱㮘䈸牖䅯娭뽗⧂昷</w:t>
      </w:r>
      <w:r>
        <w:rPr/>
        <w:t>ꤨ</w:t>
      </w:r>
      <w:r>
        <w:rPr/>
        <w:t>䵊䑉勂㫂숸炻䕅ㅹ⭯㴹汆癭䱔佌쉭⭸儳숯儳春祘株㡡츪긶쉺쌪</w:t>
      </w:r>
      <w:r>
        <w:rPr/>
        <w:t>ꤷ</w:t>
      </w:r>
      <w:r>
        <w:rPr/>
        <w:t>䐸祓♊쉆ꄲ겵䎩歅㙥숭뽍쎿吷ꌭ弤橺㪵督㠷榘㑬슘䝒䈹┽⽗䔵妻扴㤮ㄦ숣係촮쉳ㄵ樱䳂湸僂㈸㤨</w:t>
      </w:r>
      <w:r>
        <w:rPr/>
        <w:t>ꗂ</w:t>
      </w:r>
      <w:r>
        <w:rPr/>
        <w:t>䉪機䲣쵃䃂쉷䬬橀㭂㔪싃氬쉭晍党ぬ쎵縊썆숻땪慬儰</w:t>
      </w:r>
      <w:r>
        <w:rPr/>
        <w:t>ꕦ</w:t>
      </w:r>
      <w:r>
        <w:rPr/>
        <w:t>㍘䊱畗䥅極繗숣灕㕪橍뭦䵨꥗뇂䈶㙂䷂畕睪⦮䌹硓啵䭴숪佞倪䵲䶏榩潳㉙Ⓜ숷盂晋澩쉴汎汱䕨乤뽳䔸녅歺獴离ꅁ瓂⽉쉱쵌㣍溩츮싂⨦⪘ꅦ佒䁠ㆮ秂塂慥쉖恗磍ꍭ䒵墮曂稱꥞䑺晏䤦묮䳂숪噄係槃쉯歾偐㵮〉曂⏂係顊䠯䱶㘥숳ヂ頯</w:t>
      </w:r>
      <w:r>
        <w:rPr/>
        <w:t>Ⳃ</w:t>
      </w:r>
      <w:r>
        <w:rPr/>
        <w:t>㥱쉠晈禱乷</w:t>
      </w:r>
      <w:r>
        <w:rPr/>
        <w:t>ꔽ</w:t>
      </w:r>
      <w:r>
        <w:rPr/>
        <w:t>揂쵔産户䕭吻⒩淂땳</w:t>
      </w:r>
      <w:r>
        <w:rPr/>
        <w:t>ꦩ</w:t>
      </w:r>
      <w:r>
        <w:rPr/>
        <w:t>뽣劣꺥手⚻振뼺僂땀㮘浟뽣轥쉌歂쉁䔱⥁㔳⨵땷췂湑ꄥ悵䏃㙳숮컂㏂䭕촨⍧滂숹녪숣恊桸⬱㵃⤻轪⽙䩧橇⑋쉊㍓거熏侘㓂憩捁ㆵꌥ煔佧瀪穕廂㵲숵璵䔬䥦╲汪䈤숲額숶慓쉍䌺優䮱ꅢ㭣仍瘦撘樺暘娴䭃侩恺祤갣긵</w:t>
      </w:r>
      <w:r>
        <w:rPr/>
        <w:t>ꕫ</w:t>
      </w:r>
      <w:r>
        <w:rPr/>
        <w:t>敗捦⑙쉂塷</w:t>
      </w:r>
      <w:r>
        <w:rPr/>
        <w:t>ⴹ</w:t>
      </w:r>
      <w:r>
        <w:rPr/>
        <w:t>䄮顈☥뽘眤⧂卸㭪䲿싍쉄氵摄晖燂爤獍숫瑥檻㊬侮</w:t>
      </w:r>
      <w:r>
        <w:rPr/>
        <w:t>ⶱ</w:t>
      </w:r>
      <w:r>
        <w:rPr/>
        <w:t>쉊捶桭楋婲偂䡑晾슥繁柂呖녏䏃㗂働䬽潅놻䝤㝇㭲㷂呩癸䕃ざ彸곂▩⸮㊮癖潭♙뽄熣㷍③⩅⍌숬ꥧ䍎慴晰㵉㴵싎쉡㍀搱掏넳愤䰪䫍熥녆䶵怲</w:t>
      </w:r>
      <w:r>
        <w:rPr/>
        <w:t>ꤪ</w:t>
      </w:r>
      <w:r>
        <w:rPr/>
        <w:t>彡딶啗圲ꥹ惂啔癹뿂</w:t>
      </w:r>
      <w:r>
        <w:rPr/>
        <w:t>ⰶ</w:t>
      </w:r>
      <w:r>
        <w:rPr/>
        <w:t>撏愤樨愪飂捱硙䀫礥卫⭞灮싃琽汕쉰䑔弭⍸欹飂⪱㉎Ⓕ쉖칲</w:t>
      </w:r>
      <w:r>
        <w:rPr/>
        <w:t>ꦬ</w:t>
      </w:r>
      <w:r>
        <w:rPr/>
        <w:t>灒슩㪣恠疱眪洬厣䈣㥔녵懂숭晁侻䕫䓍쉈瀱쉸숨彍뭙帴婺뽘㋎</w:t>
      </w:r>
      <w:r>
        <w:rPr/>
        <w:t>⡬</w:t>
      </w:r>
      <w:r>
        <w:rPr/>
        <w:t>䕴⥟佬氦슬숥묭⽡猫㏂</w:t>
      </w:r>
      <w:r>
        <w:rPr/>
        <w:t>ꤩ</w:t>
      </w:r>
      <w:r>
        <w:rPr/>
        <w:t>姂싂惂⨭䱏怽♺穂䤸䜪瀱숬㍣䰦䬦癓䭺滂䱞歙칑㍒겣找䀣獏</w:t>
      </w:r>
      <w:r>
        <w:rPr/>
        <w:t>ꤣ</w:t>
      </w:r>
      <w:r>
        <w:rPr/>
        <w:t>債牒繃洹⹆⿂欪숽ꍟ幘壂潦塱婋幐䆬</w:t>
      </w:r>
      <w:r>
        <w:rPr/>
        <w:t>ⵄ⥈</w:t>
      </w:r>
      <w:r>
        <w:rPr/>
        <w:t>녙忂繫䥮뭋漸嫂갪去塣쉪水扯⩆硇㭆妬轥壃㞻숦䄥溮䩟</w:t>
      </w:r>
      <w:r>
        <w:rPr/>
        <w:t>⠱</w:t>
      </w:r>
      <w:r>
        <w:rPr/>
        <w:t>う呟쉶묪畯쉘ꅕ副믂䑤敬奯㩯怰쉠쉪硆忂㌪奧쉏穆⛂䚘녙潊唣걀⼤塵杵숹䀺㊻쉭쉠䤴</w:t>
      </w:r>
      <w:r>
        <w:rPr/>
        <w:t>⡈</w:t>
      </w:r>
      <w:r>
        <w:rPr/>
        <w:t>彚싂娭庩</w:t>
      </w:r>
      <w:r>
        <w:rPr/>
        <w:t>ꦿ</w:t>
      </w:r>
      <w:r>
        <w:rPr/>
        <w:t>夥匯슘쵅氵⽶㙕⯂櫂㚣䬶䒱슩煶倴쉖帊恢幸䈯幅쉲숽塖浔㋂䇃쉏칹쉷徏毂灈쉒㊡┴⽗穔碘싂⬸楊ꍡ</w:t>
      </w:r>
      <w:r>
        <w:rPr/>
        <w:t>ꥇ</w:t>
      </w:r>
      <w:r>
        <w:rPr/>
        <w:t>厣婍纡摋㠵숳쉟京㬣祄숪깞朽걭⩷奠쌯発䕈瑬캮쉷繪⑭䴣䈫煂㟃㩓奏</w:t>
      </w:r>
      <w:r>
        <w:rPr/>
        <w:t>ꕕ</w:t>
      </w:r>
      <w:r>
        <w:rPr/>
        <w:t>䃂딹㤴</w:t>
      </w:r>
      <w:r>
        <w:rPr/>
        <w:t>⢡</w:t>
      </w:r>
      <w:r>
        <w:rPr/>
        <w:t>슮冣檩⨬繍㑘숤⬤⛍⭩塲椷숱額䉬꥗禱幃ㅡ㛂恸⥥ㅘ䱇輬䕺䨶䵦㖱⴬瞬厘쉖泍狂濂䮘㥕쉲報穫漮</w:t>
      </w:r>
      <w:r>
        <w:rPr/>
        <w:t>ꕎ</w:t>
      </w:r>
      <w:r>
        <w:rPr/>
        <w:t>㬲䮻斮呓쌭㐬捯㩓婹䩤㨹啗䕦쉴樫촥䮱</w:t>
      </w:r>
      <w:r>
        <w:rPr/>
        <w:t>ⴹ</w:t>
      </w:r>
      <w:r>
        <w:rPr/>
        <w:t>帰廎䮩桧싂</w:t>
      </w:r>
      <w:r>
        <w:rPr/>
        <w:t>ꤷ</w:t>
      </w:r>
      <w:r>
        <w:rPr/>
        <w:t>㫂歓痂临䖣爪䏂濂䁊</w:t>
      </w:r>
      <w:r>
        <w:rPr/>
        <w:t>⠥</w:t>
      </w:r>
      <w:r>
        <w:rPr/>
        <w:t>挣剈磂ㅍ䵯㉡ꅸ惂挩▻㫎췂牂䘭䵋睷棂䤪癈䱚垥瀣奨䪮넲㩨㥮㷂硧䙶挸䝖殱⵴䉴济슣㚮㩏</w:t>
      </w:r>
      <w:r>
        <w:rPr/>
        <w:t>ⴰ</w:t>
      </w:r>
      <w:r>
        <w:rPr/>
        <w:t>뼱⬪㙐凂걤⍇䩪㩂掣쉾</w:t>
      </w:r>
      <w:r>
        <w:rPr/>
        <w:t>⵰⩙</w:t>
      </w:r>
      <w:r>
        <w:rPr/>
        <w:t>繧伴犘楑炩╭畵幩䨣♊搽磂䫂딨灣䳂戦㪬儨敭숵匮總橐汓庡㭔뽠☸곂⚵㵡쉦噴獫쉣Ⓝ⛂潘⌽⸥⥫檏壂祙浱渴☱彗</w:t>
      </w:r>
      <w:r>
        <w:rPr/>
        <w:t>ꥁ</w:t>
      </w:r>
      <w:r>
        <w:rPr/>
        <w:t>嗃啥䘥攨㯂牾쉒堪砽쉕䝋쌱滂炏䅄숩쉐⽞뇂걅숫濂杨㓍ꍊ眰䜳</w:t>
      </w:r>
      <w:r>
        <w:rPr/>
        <w:t>⢣</w:t>
      </w:r>
      <w:r>
        <w:rPr/>
        <w:t>楊䈥⤩뽞숳係喡浂⤤䁚彗癍ꄤ⺻썂䁡䮩砷㔪</w:t>
      </w:r>
      <w:r>
        <w:rPr/>
        <w:t>Ⳃ</w:t>
      </w:r>
      <w:r>
        <w:rPr/>
        <w:t>捈ꄮ奀睎票</w:t>
      </w:r>
      <w:r>
        <w:rPr/>
        <w:t>ꗍ</w:t>
      </w:r>
      <w:r>
        <w:rPr/>
        <w:t>慷쉡畍䭚恲싂㔺癦⼽⹍煆濎╮䌸뇂숶ぅ妮◂䁾ꎱ䇂䡺么橹䏃渨妱䴱㇂숲⦮轡쏎妏桓⬲敖彉⑅</w:t>
      </w:r>
      <w:r>
        <w:rPr/>
        <w:t>ⱷ</w:t>
      </w:r>
      <w:r>
        <w:rPr/>
        <w:t>操</w:t>
      </w:r>
      <w:r>
        <w:rPr/>
        <w:t>ⶩ</w:t>
      </w:r>
      <w:r>
        <w:rPr/>
        <w:t>狂恮䌱슥癣久枱㍃桲焪㩚啦楳㢮汭䐪癊垏</w:t>
      </w:r>
      <w:r>
        <w:rPr/>
        <w:t>⢘</w:t>
      </w:r>
      <w:r>
        <w:rPr/>
        <w:t>晬呄䩞ㄸ㉴坸⥈</w:t>
      </w:r>
      <w:r>
        <w:rPr/>
        <w:t>ⵍ⩹</w:t>
      </w:r>
      <w:r>
        <w:rPr/>
        <w:t>쉤づ恞痂侻㴰迂</w:t>
      </w:r>
      <w:r>
        <w:rPr/>
        <w:t>ⰹ</w:t>
      </w:r>
      <w:r>
        <w:rPr/>
        <w:t>㕌捆☰池犵☴猤쉸땦뭏唫滂杄썴剞췂坘⩃쉮㕳䝴</w:t>
      </w:r>
      <w:r>
        <w:rPr/>
        <w:t>ⱟ</w:t>
      </w:r>
      <w:r>
        <w:rPr/>
        <w:t>㵯䵏쉱玩⽅呪䨲慙辘쵔ꆮ卸䩥쉦㩟㈳氲숤㡨慭㔸塺㜹摐瘮ꇂ乧녁参坩뼯䋂湟䚮朹⭂칎勎㑡桋⑆戸㞩슡⤩癅ꍮ䮱뭧碵樸圷싂示䙐幅䕈睭摑摗╆顋亮믂⤱桡扉䉯ꅎ䝄㭰뽃썕숭飂䭳쉙䟂䉟卋쉸녩哎漵夦皮䝪쉥涡ꍶ纻걺浮ꅬ䄣书䫂彞亘⥊믂汏ㅸ繹䱺內싂潘㵖뾿䆩</w:t>
      </w:r>
      <w:r>
        <w:rPr/>
        <w:t>ⰶ</w:t>
      </w:r>
      <w:r>
        <w:rPr/>
        <w:t>䣂恪㠽䬊兹攲㌶ꅉ獂⪮걚婠썶䀻癀⥟㉟</w:t>
      </w:r>
      <w:r>
        <w:rPr/>
        <w:t>ⵠ</w:t>
      </w:r>
      <w:r>
        <w:rPr/>
        <w:t>兣⑲彂䍗秂⩱쉤啎䕩칎슱</w:t>
      </w:r>
      <w:r>
        <w:rPr/>
        <w:t>⡱</w:t>
      </w:r>
      <w:r>
        <w:rPr/>
        <w:t>硐곂칪䒵♳숴男楊⚡썖</w:t>
      </w:r>
      <w:r>
        <w:rPr/>
        <w:t>⡁</w:t>
      </w:r>
      <w:r>
        <w:rPr/>
        <w:t>䜷쉲毂㞩뽙癉⽠兙䔵쌪砺㦻楴䙢쉃䳃玮䂻</w:t>
      </w:r>
      <w:r>
        <w:rPr/>
        <w:t>ⵕ</w:t>
      </w:r>
      <w:r>
        <w:rPr/>
        <w:t>稤쉒쉀⵴冩䩸牫偘乬硐偊灁䬲穙䈻洫쉁倳䀸戮⬣婠嗃♂㡧湐禿☽칮㉈쉚㥺顭⿍䁅䱫䙺繥땭</w:t>
      </w:r>
      <w:r>
        <w:rPr/>
        <w:t>ꕍ</w:t>
      </w:r>
      <w:r>
        <w:rPr/>
        <w:t>拂卟児扚督牁぀㐽ꏃ桊⤷天斏䱋䨩猹⺣效砪㩃㙆슮충Ⓜ呠싂숫曃꺮⽧橏</w:t>
      </w:r>
      <w:r>
        <w:rPr/>
        <w:t>⡇</w:t>
      </w:r>
      <w:r>
        <w:rPr/>
        <w:t>㔮疏⵱⫂敨也潲ꥰ䠴慂䭗姂䙩䔦䐸瑇煉녋㣂㉞⾵摓攫뽢㤲숫걍䅊䏂캥㌲㏂</w:t>
      </w:r>
      <w:r>
        <w:rPr/>
        <w:t>ꤣ♄</w:t>
      </w:r>
      <w:r>
        <w:rPr/>
        <w:t>噙ꌮ넶⹧庩娶ꍍ㍇堤뭃㡉婒灇⾱쉬䭄䜪뾿쉶</w:t>
      </w:r>
      <w:r>
        <w:rPr/>
        <w:t>ⲥ</w:t>
      </w:r>
      <w:r>
        <w:rPr/>
        <w:t>彺䵎䡦幈뽸썐癞癕</w:t>
      </w:r>
      <w:r>
        <w:rPr/>
        <w:t>⡰</w:t>
      </w:r>
      <w:r>
        <w:rPr/>
        <w:t>䱭䕉㩭嘩㒬彾☱欯協ꥸ䭧嘻妩典㠲辬㘰顂䟂䔶숽矂⼯剡㥋姂佑䝠숤㕗숥䄪抬嘰쉘栭⹁♒ꄥ噄冡ꅅ佀䑪싂쵔囂獒猬䂡㥡稴平꥗甽ꆱ繵뮿幈쉘⪣㴮</w:t>
      </w:r>
      <w:r>
        <w:rPr/>
        <w:t>ꤲ</w:t>
      </w:r>
      <w:r>
        <w:rPr/>
        <w:t>樷彥祺橨⍔⤵</w:t>
      </w:r>
      <w:r>
        <w:rPr/>
        <w:t>ꦩ</w:t>
      </w:r>
      <w:r>
        <w:rPr/>
        <w:t>칓椭滂䀬⩒⼱婤偄瑰僂祥춵玩匥顲塉◂㝅㑪㨬䧃兵㗂ꅀ긶숺ꥲ쉩䱘歭</w:t>
      </w:r>
      <w:r>
        <w:rPr/>
        <w:t>ꔭ</w:t>
      </w:r>
      <w:r>
        <w:rPr/>
        <w:t>轗쉰쉵⌽⹬刨匪先䉟厵뭀呾깪椥⍦畚懂쉷칫땖ꍤ圪輶쉒妬㪏嘺繉䍄妵걈縭䡲旂瘳瓂堪積剎侻拂临ꏍ썒䬶ぇ惂</w:t>
      </w:r>
      <w:r>
        <w:rPr/>
        <w:t>Ⱕ</w:t>
      </w:r>
      <w:r>
        <w:rPr/>
        <w:t>扲橈쉨숷畣걓⫂⨤㖱쉪싂⫂쉁剮卨슱晷䖡쉇浯㭡걤⥂坸塓䡤啲憵幨珃땚</w:t>
      </w:r>
      <w:r>
        <w:rPr/>
        <w:t>ⱪ</w:t>
      </w:r>
      <w:r>
        <w:rPr/>
        <w:t>䍫帶㔵쉥⮩䁙숺칰䭟ぱ療㔽䞻䃂</w:t>
      </w:r>
      <w:r>
        <w:rPr/>
        <w:t>ꤨ</w:t>
      </w:r>
      <w:r>
        <w:rPr/>
        <w:t>ㅋ뽅ㄭ</w:t>
      </w:r>
      <w:r>
        <w:rPr/>
        <w:t>ꕘ</w:t>
      </w:r>
      <w:r>
        <w:rPr/>
        <w:t>乔</w:t>
      </w:r>
      <w:r>
        <w:rPr/>
        <w:t>ⱑ</w:t>
      </w:r>
      <w:r>
        <w:rPr/>
        <w:t>䒵슿礭㝣瞥楀갺倸啡噳瀩㐲湢弣숫쉯漷䔫奪쎘晰䕠䫍桪漮슿ぺ繒䇂恊䋂〻䰹ꄬ뇍싂獲攤忂⍂╯</w:t>
      </w:r>
      <w:r>
        <w:rPr/>
        <w:t>⡴</w:t>
      </w:r>
      <w:r>
        <w:rPr/>
        <w:t>瘬</w:t>
      </w:r>
      <w:r>
        <w:rPr/>
        <w:t>ꤪ</w:t>
      </w:r>
      <w:r>
        <w:rPr/>
        <w:t>䤳숺싎冥么⭩㠤猤⯍쉟⑐瑒㵘쉶兊⹾㭾䭞悻컂穲</w:t>
      </w:r>
      <w:r>
        <w:rPr/>
        <w:t>ꖥ</w:t>
      </w:r>
      <w:r>
        <w:rPr/>
        <w:t>䝑䧂穖楞㖘畖</w:t>
      </w:r>
      <w:r>
        <w:rPr/>
        <w:t>⡡</w:t>
      </w:r>
      <w:r>
        <w:rPr/>
        <w:t>婘쉓硙頭歐슱堨╯橁쉉싂卷꺥㍡숻㠹䩃㭂㒏碮</w:t>
      </w:r>
      <w:r>
        <w:rPr/>
        <w:t>ⷂ</w:t>
      </w:r>
      <w:r>
        <w:rPr/>
        <w:t>硬彸䡴祦숨䕇估⩐␵싂晳㉁唵뭒甫⥾⾡济䵷㵀乶礦䕯䵟촊쉑䨬쌽輷⩠쉣쎘슬</w:t>
      </w:r>
      <w:r>
        <w:rPr/>
        <w:t>⠪</w:t>
      </w:r>
      <w:r>
        <w:rPr/>
        <w:t>쉇硗긮癮卞祁珍煕泃婐瑓婄埂쏂玻걂堽熣숫㥸祀灊幾毂猣〻弦洵怦桺桒▩⥨숦搬磂䋂쵬䧂ꥮ슥㝢䁐슮⍾䥾癟ꅉ</w:t>
      </w:r>
      <w:r>
        <w:rPr/>
        <w:t>ꕔ</w:t>
      </w:r>
      <w:r>
        <w:rPr/>
        <w:t>䁦ㄭ涵싍쉂啶싍侱㭧녭汙係㎩摲栵╷朤獞神</w:t>
      </w:r>
      <w:r>
        <w:rPr/>
        <w:t>ꦘ</w:t>
      </w:r>
      <w:r>
        <w:rPr/>
        <w:t>摶뭀畃㍆潒彮㡀쉲䭀⩰䱄䁋啃습뾏也旂爮凂㑋⹞쉤썲扇䍌勂汀輯煣䧂㦘뽾䵘⯎婇䢿䡺摶꺡幞♋쉆뗂佸漭䠶곍쉷䢩⍐哂楉恭䥖瘭䌪⍟婓乖⸳쉘썟㠪夺㞡㵸㌰䌻睰걓쉺⨤奁儥쉶佟䊻刬倨撘歀儽歵믂뭨㈥㉱㨻⤱㙌쵄睙橪㞣걦⩉긣穹璏䙗塱䭘ꄯ㥆敀倷놮⹍癬曃䖬녩烂⥌前晫硂票䅡硯燎</w:t>
      </w:r>
      <w:r>
        <w:rPr/>
        <w:t>ꤲ</w:t>
      </w:r>
      <w:r>
        <w:rPr/>
        <w:t>榡慐橔嚘㋃嘣♘㵟쉵㑸測⩈䭂悮倥뇂㨴䁷䠩浹炮䃂㡞䛂睹佾땡卌⮥썐⭸捅㐪ꍀ㞏쉖쉮㵟㇍</w:t>
      </w:r>
      <w:r>
        <w:rPr/>
        <w:t>꧂</w:t>
      </w:r>
      <w:r>
        <w:rPr/>
        <w:t>싃硬㉆栣繃挪⥰礸䘳㓂㡴稽䘵⬯㶱싃堻楏ꅏ仂核椵⹹뽎㙋窿깫哂썌盂璏ず摎㖿塬슬䝡깅넱妿䘵僂㴨ꄨ犘癆昵䁋⽲쉨쉉</w:t>
      </w:r>
      <w:r>
        <w:rPr/>
        <w:t>⡁</w:t>
      </w:r>
      <w:r>
        <w:rPr/>
        <w:t>繋䙁䴽䁌採</w:t>
      </w:r>
      <w:r>
        <w:rPr/>
        <w:t>ꤵ</w:t>
      </w:r>
      <w:r>
        <w:rPr/>
        <w:t>轌쉴䧂⩐뼳쉏涥⴩ꥺ쌭儴䄦䍾⺘㵊擂淂㯂桩쉡숻춬敵稩</w:t>
      </w:r>
      <w:r>
        <w:rPr/>
        <w:t>ꔣ</w:t>
      </w:r>
      <w:r>
        <w:rPr/>
        <w:t>쉃呹⫎兒弣捫䱳ꥩ⩎⽪ꥷ䠮⮿帪컂쉰䄨牃슻쉄䥴坵娵䓂怴⽐䕈걶摒物樶搥㩫捃畮攸䋃硦䁈兓椥庣쉗㑡</w:t>
      </w:r>
      <w:r>
        <w:rPr/>
        <w:t>ⲱ</w:t>
      </w:r>
      <w:r>
        <w:rPr/>
        <w:t>㩴썄䩹椹殡佈払䘥썙곎㔩쉸在</w:t>
      </w:r>
      <w:r>
        <w:rPr/>
        <w:t>ⶻ</w:t>
      </w:r>
      <w:r>
        <w:rPr/>
        <w:t>坓楏䑞㄰婔姂⽨䏂潞橴勂夥堵䵹썥싂</w:t>
      </w:r>
      <w:r>
        <w:rPr/>
        <w:t>⡸</w:t>
      </w:r>
      <w:r>
        <w:rPr/>
        <w:t>ヂ㙑顟숫辘浑</w:t>
      </w:r>
      <w:r>
        <w:rPr/>
        <w:t>⡪</w:t>
      </w:r>
      <w:r>
        <w:rPr/>
        <w:t>䨭㉠䵠⸶㉖獎㍺癖㧂湁⩑갥⩥砻棂ꥦ凂歇硥⯂㔻彖ꥨ䐫椺쉏轗숳䜬┷潨㥆偬䃂싂쵤䠩썏㔩瓂嘵쉨⩇戻佇斘䐺䙢摖案⩑</w:t>
      </w:r>
      <w:r>
        <w:rPr/>
        <w:t>ꔪ</w:t>
      </w:r>
      <w:r>
        <w:rPr/>
        <w:t>걚癄쉊灦乯眻곂쉷揂싂⩇쉥쉋轃刲掮䳂轔祋䒬㑟楠⒡䑖쉪⦏潑畆쉵朮놏칾⯂ꆘ晅딽彷壂㑱獕䒬ꍗ</w:t>
      </w:r>
      <w:r>
        <w:rPr/>
        <w:t>ꖱ</w:t>
      </w:r>
      <w:r>
        <w:rPr/>
        <w:t>硧怱瀮颩㇂轑쉔⬷뭐斮瀊夻</w:t>
      </w:r>
      <w:r>
        <w:rPr/>
        <w:t>ⰲ</w:t>
      </w:r>
      <w:r>
        <w:rPr/>
        <w:t>쉕畕唵䱉</w:t>
      </w:r>
      <w:r>
        <w:rPr/>
        <w:t>Ⱶ</w:t>
      </w:r>
      <w:r>
        <w:rPr/>
        <w:t>㝵䕓㄰否긮ꌦ顳㝘⭍偨쉳ㆩ嗂㢩싂䩓噎瞣ꌷ쉖匣塅⩦♍쉖ㅄ⾵싂쌲쉘橍硱⍞昲쉢슻剹佑倱硪⤪⼻♁卟꺥払녡쉲㎬䕺땺朴䩐惂⨺澥婊䱄㙮䉭㵲䵹戣湭⽩搲呬攷辮쉇쉐췎쉌瑏쉍쉀稻겥㨦坂㡲숸彪䩎晚땆彤㑥转㴮╒呹쉺數䊥ꌰ뽏슘㡅灋쉗檣䟂轀</w:t>
      </w:r>
      <w:r>
        <w:rPr/>
        <w:t>⡥</w:t>
      </w:r>
      <w:r>
        <w:rPr/>
        <w:t>户爴到ꍞ쉒娸歅쌯剴側䔤䅠숪楍䵸䩐爨䔽뭨潌輱쌲㴳硴䅡灌惂슘쉬畋㠭</w:t>
      </w:r>
      <w:r>
        <w:rPr/>
        <w:t>ꕶ</w:t>
      </w:r>
      <w:r>
        <w:rPr/>
        <w:t>怰硤쉗濍䎮䰱⚻䅂刻玮礰숹䊮䙡卌뼱梡썊煤썈砦⌹䵸⴩猸䥂捔繳䙭⽃䕦䨯</w:t>
      </w:r>
      <w:r>
        <w:rPr/>
        <w:t>ꕁ</w:t>
      </w:r>
      <w:r>
        <w:rPr/>
        <w:t>䱲⭗䰥傏礨⩑␭挳㊩ㅑ姂㡧䙐㉠⩌쉱⧃䉠幡亿땷쉾畺긶佹슱뭙飂汆剁䠨쵕ꥦ㈲슻쵖涡微뼸燃佊眵䭇⤴슿숩瘳⵹㖏䲵⭢姂⩀榻幩榿噩ꥭ勂쉊䑔⹅楪갪椪깢栶䕮圩쉂琸乖奎滂眪䵬嗂䮣␭慩깰乱徥㉲뗎照⿎⩰쉩㐴뗂ꄻ</w:t>
      </w:r>
      <w:r>
        <w:rPr/>
        <w:t>ⵋ</w:t>
      </w:r>
      <w:r>
        <w:rPr/>
        <w:t>歇碬⥬桨瑍싃♧棂て㚡䑡栩㐯硸숳楰竂숰捥湬惂湶녴獰ㅴ⨩쉫妿䒮䬣辥塁摣㭾敶㘫ꄥ捏㭎⎘湡す滎埂㔽怽辡攥슥쉰晋烂䅟嘫橞睠㭉幆⑩欣轈匷䑇䦩焪쉂灶♥庡뼭慢濂⩫桯캩䱵欤惂䁈渨栵櫂橦⑔干⽄⤬嫎</w:t>
      </w:r>
      <w:r>
        <w:rPr/>
        <w:t>ⰲ</w:t>
      </w:r>
      <w:r>
        <w:rPr/>
        <w:t>䔺</w:t>
      </w:r>
      <w:r>
        <w:rPr/>
        <w:t>ꦬ</w:t>
      </w:r>
      <w:r>
        <w:rPr/>
        <w:t>䍗㩭流㙡亱꥙㜫竍刮ꏂ쉺迂䆻沩</w:t>
      </w:r>
      <w:r>
        <w:rPr/>
        <w:t>ⲵ⩆</w:t>
      </w:r>
      <w:r>
        <w:rPr/>
        <w:t>歴桋슡横牍机䧃䄣噸盃び汦彠⭘</w:t>
      </w:r>
      <w:r>
        <w:rPr/>
        <w:t>⣂⮻</w:t>
      </w:r>
      <w:r>
        <w:rPr/>
        <w:t>䙈㍵㌫噉汹⽤㍵⬹乧♏㐺畇⌭㭦◂姂뭭숫</w:t>
      </w:r>
      <w:r>
        <w:rPr/>
        <w:t>ꤩꥁ</w:t>
      </w:r>
      <w:r>
        <w:rPr/>
        <w:t>偀ㄹ戸吶䍀捳杔㩮乞갽界堨⼷⚏쉳啐ꥯ쵨彑뿃㏍㛂⼰㍬뼮</w:t>
      </w:r>
      <w:r>
        <w:rPr/>
        <w:t>ⱌ</w:t>
      </w:r>
      <w:r>
        <w:rPr/>
        <w:t>ꕺ</w:t>
      </w:r>
      <w:r>
        <w:rPr/>
        <w:t>ꆵ쉳杬㉒估砷槎</w:t>
      </w:r>
      <w:r>
        <w:rPr/>
        <w:t>ⷂ</w:t>
      </w:r>
      <w:r>
        <w:rPr/>
        <w:t>晄兣債扤㊻긣㩞㎿䉠眶攪呐樰☹㷂煷啞搪晡슿㙳⥴䔱〮걨썷ꎏ뿂</w:t>
      </w:r>
      <w:r>
        <w:rPr/>
        <w:t>ⱷ</w:t>
      </w:r>
      <w:r>
        <w:rPr/>
        <w:t>䛂煕⯂汐恀쉦卧げ卬뼥쉕杭辘浦䅑㔹䘺⑅壂獎㪩㍌敀戦쉨⼻栮䍐僂</w:t>
      </w:r>
      <w:r>
        <w:rPr/>
        <w:t>ꤻ</w:t>
      </w:r>
      <w:r>
        <w:rPr/>
        <w:t>뽡숤坫</w:t>
      </w:r>
      <w:r>
        <w:rPr/>
        <w:t>ꕵ</w:t>
      </w:r>
      <w:r>
        <w:rPr/>
        <w:t>栊⸽慃뭴顉㝣祺㩶쉟쌶쉐瀹쉆癹乷挣㝶悱싃顲畞猫晱ㄥ</w:t>
      </w:r>
      <w:r>
        <w:rPr/>
        <w:t>⡕</w:t>
      </w:r>
      <w:r>
        <w:rPr/>
        <w:t>쉁䵄슏曂싂欦칠⍕㤭</w:t>
      </w:r>
      <w:r>
        <w:rPr/>
        <w:t>ꕑ╁</w:t>
      </w:r>
      <w:r>
        <w:rPr/>
        <w:t>活</w:t>
      </w:r>
      <w:r>
        <w:rPr/>
        <w:t>ⱎ</w:t>
      </w:r>
      <w:r>
        <w:rPr/>
        <w:t>㨪儹微槍⥘灬뇂摁㕸㌴皻쉁쉌颣刪묷</w:t>
      </w:r>
      <w:r>
        <w:rPr/>
        <w:t>ⱗ</w:t>
      </w:r>
      <w:r>
        <w:rPr/>
        <w:t>䵷숭㘶㵄㖬奠㡅俎⪬奨痎쉯䑟澻꥞</w:t>
      </w:r>
      <w:r>
        <w:rPr/>
        <w:t>ꥈ</w:t>
      </w:r>
      <w:r>
        <w:rPr/>
        <w:t>㈳㢩䬮础슮㶩飂〩溩浮洤①싂眮㙱뗍⭫췎丹䘭쉫숤䁨</w:t>
      </w:r>
      <w:r>
        <w:rPr/>
        <w:t>ꤩ</w:t>
      </w:r>
      <w:r>
        <w:rPr/>
        <w:t>慐䬣砣㒿쉹㨹唭獁뾡幏穓㔲爣奟깮숴쉎頸䰹쏂䥠䙺䤽哂奋</w:t>
      </w:r>
      <w:r>
        <w:rPr/>
        <w:t>⡪</w:t>
      </w:r>
      <w:r>
        <w:rPr/>
        <w:t>뭠匤숵充煎浚⽏塨┴뼵㥢㉩⽱</w:t>
      </w:r>
      <w:r>
        <w:rPr/>
        <w:t>ⷂ</w:t>
      </w:r>
      <w:r>
        <w:rPr/>
        <w:t>灀縩扇⩣쉉⽂疡</w:t>
      </w:r>
      <w:r>
        <w:rPr/>
        <w:t>ꔴ</w:t>
      </w:r>
      <w:r>
        <w:rPr/>
        <w:t>犮揎뮘欱㉪戹圭䞿㦻㵥츮煆晾場⑀숬妬䡌㈷癰숴땮姂塩⹪夥㡗ネ硧嘣뭪ꏂ轧䙥允쉀䩳쉡</w:t>
      </w:r>
      <w:r>
        <w:rPr/>
        <w:t>⡗</w:t>
      </w:r>
      <w:r>
        <w:rPr/>
        <w:t>㝍唶䮬♩㒩毂捰놥쉏䡮뗂ㆻ㉢䕡楈䱐䕇塰㨴影깔秂껃媮稪捫㍏㓂棂奃㵺⹚⨪吵슱坁攬뽘䭆䩁쉢䝓啖쉧⌯癃棂㮵㟂䝁飂充扣ꅶ⨱쉄晘╞ㆮ㩾쉏勂㉄㉅炱丣偦숭椯顆啕氵煘䲵䔫</w:t>
      </w:r>
      <w:r>
        <w:rPr/>
        <w:t>ꔲ</w:t>
      </w:r>
      <w:r>
        <w:rPr/>
        <w:t>촯싂煲</w:t>
      </w:r>
      <w:r>
        <w:rPr/>
        <w:t>⡐</w:t>
      </w:r>
      <w:r>
        <w:rPr/>
        <w:t>갹儳충栳斱䜳⩤껃㝕眤ㄷ㉨⭎쉬쵤串䥶偞썶㨫獍憩쉃뽬楆⼻ꅔ檮地癁</w:t>
      </w:r>
      <w:r>
        <w:rPr/>
        <w:t>ꕕ</w:t>
      </w:r>
      <w:r>
        <w:rPr/>
        <w:t>䴹獧촽晀乂꥞楄숸䠮婀㮥䈰⨶걢⛂뽕穔硾䑆愺㌸摇轊⛂殣浈嗂쉷㌵䥥츴僂⌫쉟繱딫擂⻂㔥ꌤ</w:t>
      </w:r>
      <w:r>
        <w:rPr/>
        <w:t>ꕁ</w:t>
      </w:r>
      <w:r>
        <w:rPr/>
        <w:t>㍍㐬⫂㬦㣂뿂⽈晆䡹嫂吱⽥癵弰睖录䰰䎥</w:t>
      </w:r>
      <w:r>
        <w:rPr/>
        <w:t>⣂</w:t>
      </w:r>
      <w:r>
        <w:rPr/>
        <w:t>꧂</w:t>
      </w:r>
      <w:r>
        <w:rPr/>
        <w:t>瀰䭮싂꥚꥞怸䲬ꥬ⯃㖥⨣쎵䒩㩗涥䁉⫂ㄹ桬쉦権⭂ꅙ䠳격</w:t>
      </w:r>
      <w:r>
        <w:rPr/>
        <w:t>ꥒ</w:t>
      </w:r>
      <w:r>
        <w:rPr/>
        <w:t>㵗撬楟⏂슣䏂痂楍⨴奚桦睙泍刱烂쉺䔹扡㴪䰽埂⹁嘱뽍劣⫂懂</w:t>
      </w:r>
      <w:r>
        <w:rPr/>
        <w:t>ꥀ</w:t>
      </w:r>
      <w:r>
        <w:rPr/>
        <w:t>슣춬㫂</w:t>
      </w:r>
      <w:r>
        <w:rPr/>
        <w:t>⡕꥕</w:t>
      </w:r>
      <w:r>
        <w:rPr/>
        <w:t>獺㘨ꥤ깎啈牣煪煖睭㫃䝐䔩ㅆ㭆瀣勂⹷〦슡桯恣⸴ꎿ숴撩쉧䘬橁橐救凂ꍐ숶塮姂⫂</w:t>
      </w:r>
      <w:r>
        <w:rPr/>
        <w:t>ꕯ</w:t>
      </w:r>
      <w:r>
        <w:rPr/>
        <w:t>媘쉋싂⩗潁䉆稷䑨煰♺楏甮䴶♐并ꏃ婥埂㴱╨睞灬⫃穎뼱䈭</w:t>
      </w:r>
      <w:r>
        <w:rPr/>
        <w:t>ⴸ</w:t>
      </w:r>
      <w:r>
        <w:rPr/>
        <w:t>䙐㋂㜪䊩슻쉮㡞슥偓쉤䏂䰹响⫎娴皩慃慷繱</w:t>
      </w:r>
      <w:r>
        <w:rPr/>
        <w:t>Ⱕ</w:t>
      </w:r>
      <w:r>
        <w:rPr/>
        <w:t>帪㡡桉柂</w:t>
      </w:r>
      <w:r>
        <w:rPr/>
        <w:t>⠻</w:t>
      </w:r>
      <w:r>
        <w:rPr/>
        <w:t>曂㋂䯃쉩춡慩䥟畳쉂坶攊♔</w:t>
      </w:r>
      <w:r>
        <w:rPr/>
        <w:t>⢬</w:t>
      </w:r>
      <w:r>
        <w:rPr/>
        <w:t>祐ꍦ楧䰻녴疵䑺啀䭈㡖瑠⩄牠樸杦싂呟碣㋂</w:t>
      </w:r>
      <w:r>
        <w:rPr/>
        <w:t>ⵅ③</w:t>
      </w:r>
      <w:r>
        <w:rPr/>
        <w:t>䔳ヂ畁쉹슱繱⴪숱䥌쉓㊬婏摑帱熿䷂ꌮ䋎䍦票㥊矂꥘㪥瑖㑹轞癓쉠㵰䑔磂䴣浏泂煏쉉ㄲ䉘㙚匪⪥䰳偡縦戫潠䭖癹갺䬰䐷숰㣂</w:t>
      </w:r>
      <w:r>
        <w:rPr/>
        <w:t>ꥎ</w:t>
      </w:r>
      <w:r>
        <w:rPr/>
        <w:t>싂坮⛃勂겱촯</w:t>
      </w:r>
      <w:r>
        <w:rPr/>
        <w:t>ⶵ</w:t>
      </w:r>
      <w:r>
        <w:rPr/>
        <w:t>皣녪但䙐㡍玱䊱䥣煲彂伩䵭⹁剭ꍂ恕疘彅乵쉌깪兘恸伻滍⭇㝗㝣溿ㄷ煨싂软琱䬹捩捩ば싂칙欬넬걹㉩슣硡⯂丶砩䕍☲䌪쉉⚥䱬漺썈擂ㅴ圵潊</w:t>
      </w:r>
      <w:r>
        <w:rPr/>
        <w:t>ꥋ</w:t>
      </w:r>
      <w:r>
        <w:rPr/>
        <w:t>愰牌䈸쉕</w:t>
      </w:r>
      <w:r>
        <w:rPr/>
        <w:t>ⵥ</w:t>
      </w:r>
      <w:r>
        <w:rPr/>
        <w:t>牦瘤嘪璩卺㩓뽩皘㫂</w:t>
      </w:r>
      <w:r>
        <w:rPr/>
        <w:t>ꥉꥌ</w:t>
      </w:r>
      <w:r>
        <w:rPr/>
        <w:t>㣂슘影啈䐳ㅢ䢘㣂쉴圴䍳敊榻㟂䊿漫䱣㝉㵓嘦惂未䎵䴲璬싂戽啢捴ꅂ⑩橀睤䕄癹噕㵶ㅆ器碘싂녶曂頰숭冥晾硢쉈╕塟歾䍗䛂㍋瘮⫂輽긲乔轧搨畺乮顺刲啵⏂呌带畞</w:t>
      </w:r>
      <w:r>
        <w:rPr/>
        <w:t>ꤵ</w:t>
      </w:r>
      <w:r>
        <w:rPr/>
        <w:t>佔䏎숩塞墥갣儤愱㡙渨幯䌴⸵ꥦ쉤慑</w:t>
      </w:r>
      <w:r>
        <w:rPr/>
        <w:t>⠩</w:t>
      </w:r>
      <w:r>
        <w:rPr/>
        <w:t>슩숫畮넻</w:t>
      </w:r>
      <w:r>
        <w:rPr/>
        <w:t>ꕟ</w:t>
      </w:r>
      <w:r>
        <w:rPr/>
        <w:t>梘坋㵮숩伪쉲쉑깦쉰╪쉂쏂盂</w:t>
      </w:r>
      <w:r>
        <w:rPr/>
        <w:t>⠶</w:t>
      </w:r>
      <w:r>
        <w:rPr/>
        <w:t>쉂䍉椹땮䪵䱲猱啅쉆뼯奱琰梻싂卭檵懂⿂ꌺ쉵㡒桮䝨慂딥</w:t>
      </w:r>
      <w:r>
        <w:rPr/>
        <w:t>Ⳃ</w:t>
      </w:r>
      <w:r>
        <w:rPr/>
        <w:t>⻃纏㍤囂穅⑴쉞ꅱ婮㜳縴뽀揂쉴쵉쏃䊥掣습㉀利쉂</w:t>
      </w:r>
      <w:r>
        <w:rPr/>
        <w:t>⠸</w:t>
      </w:r>
      <w:r>
        <w:rPr/>
        <w:t>㑚槂㊵㍳ꅗꥪ</w:t>
      </w:r>
      <w:r>
        <w:rPr/>
        <w:t>ⱞ</w:t>
      </w:r>
      <w:r>
        <w:rPr/>
        <w:t>㉯ꅨ烂䷃쉘㙨暵♣顚☣娣穸牾뭷ꍶ䱩쉦淂ぇ湱⍌渶┦㝌㙥☪恋䩡쉐뇂爳䣂䅵䛃瑒쉠㕞길睊䅌☯瑆⹓輥쌤깧绂匫湭</w:t>
      </w:r>
      <w:r>
        <w:rPr/>
        <w:t>⢻</w:t>
      </w:r>
      <w:r>
        <w:rPr/>
        <w:t>쉬睞瘯쉖숪칁ꥤ迂硯瞩㎥彮묯䱭䱒쉳⥹歬⒏쉱獾숬㡘珂숨</w:t>
      </w:r>
      <w:r>
        <w:rPr/>
        <w:t>꧂</w:t>
      </w:r>
      <w:r>
        <w:rPr/>
        <w:t>䝏桍煁捵涱◂썗瑰깏ꍁ愯輪㟂慵</w:t>
      </w:r>
      <w:r>
        <w:rPr/>
        <w:t>ⶡ</w:t>
      </w:r>
      <w:r>
        <w:rPr/>
        <w:t>楚㡣怸㓎煈숹䬽揍컂</w:t>
      </w:r>
      <w:r>
        <w:rPr/>
        <w:t>Ⱙ</w:t>
      </w:r>
      <w:r>
        <w:rPr/>
        <w:t>瑚歊瞏輪楾挪⨷䕩⬲</w:t>
      </w:r>
      <w:r>
        <w:rPr/>
        <w:t>Ɐ</w:t>
      </w:r>
      <w:r>
        <w:rPr/>
        <w:t>쉴ꇂ녈䞻㯂촥</w:t>
      </w:r>
      <w:r>
        <w:rPr/>
        <w:t>⣂♍</w:t>
      </w:r>
      <w:r>
        <w:rPr/>
        <w:t>䌸楆컂캿⭀䄶쉐繕묭瞩楫⹫䍫싂ꅾ⬻㐻玮牄䆬獩쉯㘺瓂愪</w:t>
      </w:r>
      <w:r>
        <w:rPr/>
        <w:t>Ⳃ</w:t>
      </w:r>
      <w:r>
        <w:rPr/>
        <w:t>娽刭猶㡀䯃敖╩㎩녪楏潗䵍㩢춻</w:t>
      </w:r>
      <w:r>
        <w:rPr/>
        <w:t>ꦏ</w:t>
      </w:r>
      <w:r>
        <w:rPr/>
        <w:t>䍩囎溡嗍収슡</w:t>
      </w:r>
      <w:r>
        <w:rPr/>
        <w:t>ꖱ</w:t>
      </w:r>
      <w:r>
        <w:rPr/>
        <w:t>㜩쉪ㄪ告媿䁎濂塒쉦쉌ꅋ쉸䮱⺥땱朹壂夊戤䁁</w:t>
      </w:r>
      <w:r>
        <w:rPr/>
        <w:t>ⰳ</w:t>
      </w:r>
      <w:r>
        <w:rPr/>
        <w:t>㩭㣍䑀⭚㌤穆쉤녾绂彂浳偞攤娯</w:t>
      </w:r>
      <w:r>
        <w:rPr/>
        <w:t>ⱱ</w:t>
      </w:r>
      <w:r>
        <w:rPr/>
        <w:t>共</w:t>
      </w:r>
      <w:r>
        <w:rPr/>
        <w:t>⡫</w:t>
      </w:r>
      <w:r>
        <w:rPr/>
        <w:t>慀勎꥞〸坹⹥夤幌毂⼳땺㝲䳂繕偮斏깘啖婆瞏焪樭⻂煦䁂櫍䅑旎쉚⭷凎潣樵穇슬利숲㋃⏂쉯由☥摇숪</w:t>
      </w:r>
      <w:r>
        <w:rPr/>
        <w:t>ꔵ</w:t>
      </w:r>
      <w:r>
        <w:rPr/>
        <w:t>싂䎻䖥䩔뭏쉬䐹乞쉢恄樭砮ꥸ硧曂ꥯ⧎숰⹅숣婪䧃忂坳㐹뮩泂⻂⍊㘴歅癒恶牎顫⑱⍭嚻⩥곂秂ꌲ⌨牤㯂徬纥辥㊡묪晊䙹景欴ꎩꅏ桍穐㘵㐹</w:t>
      </w:r>
      <w:r>
        <w:rPr/>
        <w:t>ⱄ</w:t>
      </w:r>
      <w:r>
        <w:rPr/>
        <w:t>䅰奘⑳䆡뭱䅘塋䰮津걀ꅪ쉱䱍汤浤쉆쉐眴䆵</w:t>
      </w:r>
      <w:r>
        <w:rPr/>
        <w:t>ⱃ</w:t>
      </w:r>
      <w:r>
        <w:rPr/>
        <w:t>嫂뽆딺棎</w:t>
      </w:r>
      <w:r>
        <w:rPr/>
        <w:t>ꤣ</w:t>
      </w:r>
      <w:r>
        <w:rPr/>
        <w:t>旂䭘츪䭂⸹䐸녟娵迂繆夦䥹숭㩺轞稭긻쉉ㅉ䁅㨰⹴悻녗汗掵⭐游僂渵칲썆求櫂栺恚㍩쉱䁷䬥扟䅑숥焷氵儸䅄顡敢吽ꥣㄭ䊘ꍥ</w:t>
      </w:r>
      <w:r>
        <w:rPr/>
        <w:t>ⴥ</w:t>
      </w:r>
      <w:r>
        <w:rPr/>
        <w:t>䛂㑃䒣櫂⌴숤⫂㥷ち⽶ㅡ䎥╃</w:t>
      </w:r>
      <w:r>
        <w:rPr/>
        <w:t>ꥐ</w:t>
      </w:r>
      <w:r>
        <w:rPr/>
        <w:t>䥶歗㯂痂楫捪</w:t>
      </w:r>
      <w:r>
        <w:rPr/>
        <w:t>ⵍ</w:t>
      </w:r>
      <w:r>
        <w:rPr/>
        <w:t>슿㩵兹癟</w:t>
      </w:r>
      <w:r>
        <w:rPr/>
        <w:t>⡩</w:t>
      </w:r>
      <w:r>
        <w:rPr/>
        <w:t>䎣㔭䅒玘⍁䃂䵴偵㌱楺獕쉁愳係쉷榩</w:t>
      </w:r>
      <w:r>
        <w:rPr/>
        <w:t>ꕫ⎱</w:t>
      </w:r>
      <w:r>
        <w:rPr/>
        <w:t>㣍䄸㢵⌲朥㢵塎숩燂瑾徻㵧爻奥䩞欪걉头⦬兏쉙㟂㬴ㅉ</w:t>
      </w:r>
      <w:r>
        <w:rPr/>
        <w:t>Ȿ</w:t>
      </w:r>
      <w:r>
        <w:rPr/>
        <w:t>捵䡭䣍渣ち噏呹</w:t>
      </w:r>
      <w:r>
        <w:rPr/>
        <w:t>⣂⯂</w:t>
      </w:r>
      <w:r>
        <w:rPr/>
        <w:t>䕹坍⛂㉩㷂敐瑍猪挬䁨☱▘歰倴剰걵㴪浉氥縶勂㩌싂㍯쉓⽄娬</w:t>
      </w:r>
      <w:r>
        <w:rPr/>
        <w:t>꥓</w:t>
      </w:r>
      <w:r>
        <w:rPr/>
        <w:t>瓂仂칒쉕捖杠ㅵ秎㉚♤迂偆ꌴ䕬畀</w:t>
      </w:r>
      <w:r>
        <w:rPr/>
        <w:t>ꕷ</w:t>
      </w:r>
      <w:r>
        <w:rPr/>
        <w:t>묽</w:t>
      </w:r>
      <w:r>
        <w:rPr/>
        <w:t>꧂</w:t>
      </w:r>
      <w:r>
        <w:rPr/>
        <w:t>婨㡩愻憡噎嚩뽪㙯瑶쉡숱⫂祒樫祱슿仂硇쉙쉓⹞䞱穾</w:t>
      </w:r>
      <w:r>
        <w:rPr/>
        <w:t>ꥃ┦</w:t>
      </w:r>
      <w:r>
        <w:rPr/>
        <w:t>슏晨㤻싂囎쉔숸䡫</w:t>
      </w:r>
      <w:r>
        <w:rPr/>
        <w:t>ⵙ</w:t>
      </w:r>
      <w:r>
        <w:rPr/>
        <w:t>堣惍쵐娩䄪漦츲䭉剱뾩걫轀㍀㕎兵㫂쉔恇熥扖典㉄栰灸偑穦䰪䩳쌩渦㠣</w:t>
      </w:r>
      <w:r>
        <w:rPr/>
        <w:t>ꕑ</w:t>
      </w:r>
      <w:r>
        <w:rPr/>
        <w:t>䤨䙌椥뼫橸潣䰱㡏怴䙴氵㘩쵠☪</w:t>
      </w:r>
      <w:r>
        <w:rPr/>
        <w:t>ꔣ</w:t>
      </w:r>
      <w:r>
        <w:rPr/>
        <w:t>䠦䙞쉶䷂浴</w:t>
      </w:r>
      <w:r>
        <w:rPr/>
        <w:t>꧂</w:t>
      </w:r>
      <w:r>
        <w:rPr/>
        <w:t>剁</w:t>
      </w:r>
      <w:r>
        <w:rPr/>
        <w:t>ꕈ</w:t>
      </w:r>
      <w:r>
        <w:rPr/>
        <w:t>뮬歚彰抮恀恄숪䚿땃䅗⨹挤䳍㯂填㠪</w:t>
      </w:r>
      <w:r>
        <w:rPr/>
        <w:t>Ⱝ♲</w:t>
      </w:r>
      <w:r>
        <w:rPr/>
        <w:t>㍹쉥쉹쉞㵃奤曂넬䉏⸰䗍〤꥖䵍牠┤숭䄭䵈〱惂獏䈥昣煠氷摧겮쉐㨥刷⏂烍䕕哂濂숴漸</w:t>
      </w:r>
      <w:r>
        <w:rPr/>
        <w:t>⡔</w:t>
      </w:r>
      <w:r>
        <w:rPr/>
        <w:t>䊣䱊䉇싎⚵꥔帲䀴眥</w:t>
      </w:r>
      <w:r>
        <w:rPr/>
        <w:t>Ⲙ</w:t>
      </w:r>
      <w:r>
        <w:rPr/>
        <w:t>컂꥙⹇</w:t>
      </w:r>
      <w:r>
        <w:rPr/>
        <w:t>ⰷ</w:t>
      </w:r>
      <w:r>
        <w:rPr/>
        <w:t>䱥䉈㡮꥗땟牢ꥭ颱縸搦䌱十穵畦湌浔晅⑀싂깋꥗昊</w:t>
      </w:r>
      <w:r>
        <w:rPr/>
        <w:t>ꔭ</w:t>
      </w:r>
      <w:r>
        <w:rPr/>
        <w:t>㥉䥢㝘䄪⨰妬敨煠坰撻䄪㪡⚥慺䟎兾쉉</w:t>
      </w:r>
      <w:r>
        <w:rPr/>
        <w:t>ꕐ</w:t>
      </w:r>
      <w:r>
        <w:rPr/>
        <w:t>縰⪿숳㧂瘥䢥䈱中격匸䉷䥈浏汉촷仂⛂쉥ꥴ츪䅓␺┤㘨숬쉀〫</w:t>
      </w:r>
      <w:r>
        <w:rPr/>
        <w:t>⡶</w:t>
      </w:r>
      <w:r>
        <w:rPr/>
        <w:t>䰸</w:t>
      </w:r>
      <w:r>
        <w:rPr/>
        <w:t>Ɫ</w:t>
      </w:r>
      <w:r>
        <w:rPr/>
        <w:t>䙟畢燂츱⨶硹⛂扶ꥤ氮恂〩넰⾥晏╎縩摂䙫</w:t>
      </w:r>
      <w:r>
        <w:rPr/>
        <w:t>Ⱬ⤶</w:t>
      </w:r>
      <w:r>
        <w:rPr/>
        <w:t>㨸佅匹㮿槂뮵洸㙗煈쉴쉰</w:t>
      </w:r>
      <w:r>
        <w:rPr/>
        <w:t>ꥎ</w:t>
      </w:r>
      <w:r>
        <w:rPr/>
        <w:t>轨㩠繂걔懂眶쉥櫂숳䮿琨汮䐦顢䱦昶㉍♢</w:t>
      </w:r>
      <w:r>
        <w:rPr/>
        <w:t>Ⳃ</w:t>
      </w:r>
      <w:r>
        <w:rPr/>
        <w:t>ꕆ</w:t>
      </w:r>
      <w:r>
        <w:rPr/>
        <w:t>걠䐴♎轞瑴洪䗂僂啧ꎻꥴ勂束</w:t>
      </w:r>
      <w:r>
        <w:rPr/>
        <w:t>ꤪ</w:t>
      </w:r>
      <w:r>
        <w:rPr/>
        <w:t>嗍㝇슿㜤汗㭑䨷禵䥸匷╋쉧圮儣</w:t>
      </w:r>
      <w:r>
        <w:rPr/>
        <w:t>ⲩ</w:t>
      </w:r>
      <w:r>
        <w:rPr/>
        <w:t>䕌⥌</w:t>
      </w:r>
      <w:r>
        <w:rPr/>
        <w:t>ꗂ</w:t>
      </w:r>
      <w:r>
        <w:rPr/>
        <w:t>쉔彀썡겥땥</w:t>
      </w:r>
      <w:r>
        <w:rPr/>
        <w:t>ꕄ</w:t>
      </w:r>
      <w:r>
        <w:rPr/>
        <w:t>뽵狂氰</w:t>
      </w:r>
      <w:r>
        <w:rPr/>
        <w:t>ⵦ</w:t>
      </w:r>
      <w:r>
        <w:rPr/>
        <w:t>껂㕉栩ꍓ燂ꍋ뼳㭭쉬迍숰⸨㬹⽘䅣⴨뗂䉍祖佒啅ꍘ쉮晈扣싃췂䥸쉚䉏䈪䩫</w:t>
      </w:r>
      <w:r>
        <w:rPr/>
        <w:t>ꦮ</w:t>
      </w:r>
      <w:r>
        <w:rPr/>
        <w:t>ꆏ숪㈴卧칔숬祗輵矂䔽㉞䑾</w:t>
      </w:r>
      <w:r>
        <w:rPr/>
        <w:t>⡌</w:t>
      </w:r>
      <w:r>
        <w:rPr/>
        <w:t>㔶顈匥쉘归㐺ㅺ숯㤯祬朸檣뽩歫浦썟</w:t>
      </w:r>
      <w:r>
        <w:rPr/>
        <w:t>ꗂ</w:t>
      </w:r>
      <w:r>
        <w:rPr/>
        <w:t>㝎䄬祙쵌瀵玩卥樳䍭吺徘䥍ㄱ楃橅颏䪥뽲쉪䈳轒뼶쌶欪㵱깫䐬晣쉏汭㥴숩彎♃䙞徏娶㙳떩瘮湖슻䍳睙瀨쉪䈴泂⽥</w:t>
      </w:r>
      <w:r>
        <w:rPr/>
        <w:t>Ⱖ⤵</w:t>
      </w:r>
      <w:r>
        <w:rPr/>
        <w:t>呇딥⬶⨥獷㨹깁幣䲻䴭㟂㜰ꎡㅏㅢ쉬女㴰䱘䱎矂숹䵌쉉ꎮ⩰熩싂ㅨ㨷㈴쉺槃ㅥ㴴쉐쉏捀䩤ꌳ幏呌㍞쉃䏂转彸柂♤쉀瀦꺥</w:t>
      </w:r>
      <w:r>
        <w:rPr/>
        <w:t>⠪</w:t>
      </w:r>
      <w:r>
        <w:rPr/>
        <w:t>ⷎ</w:t>
      </w:r>
      <w:r>
        <w:rPr/>
        <w:t>㉴䭞呭獡</w:t>
      </w:r>
      <w:r>
        <w:rPr/>
        <w:t>ꕮ□</w:t>
      </w:r>
      <w:r>
        <w:rPr/>
        <w:t>祎슘碏傮樯抵ꥶ帤쉫ꥬ俎⴩彩칒땧潏䐯䱺⎥</w:t>
      </w:r>
      <w:r>
        <w:rPr/>
        <w:t>ꤶ</w:t>
      </w:r>
      <w:r>
        <w:rPr/>
        <w:t>匫ꍃ檱㢡楈縻䕙慀疮촻冘輯楨㭗</w:t>
      </w:r>
      <w:r>
        <w:rPr/>
        <w:t>ꦱ</w:t>
      </w:r>
      <w:r>
        <w:rPr/>
        <w:t>㭙唭싂㵅㔺穌</w:t>
      </w:r>
      <w:r>
        <w:rPr/>
        <w:t>ꖏ</w:t>
      </w:r>
      <w:r>
        <w:rPr/>
        <w:t>は㵗㕐淂㘸칯쉃㑶⽪婙ꍧ浨㩱</w:t>
      </w:r>
      <w:r>
        <w:rPr/>
        <w:t>ꕋ</w:t>
      </w:r>
      <w:r>
        <w:rPr/>
        <w:t>涥㨱绍숵쉐幊</w:t>
      </w:r>
      <w:r>
        <w:rPr/>
        <w:t>ꤺ</w:t>
      </w:r>
      <w:r>
        <w:rPr/>
        <w:t>숳⭰䨹⌽뭲䇂䡩壍㜬浦敖灍㜻壂쉀矂땆稨슏湇㉯ㅩ㍹杉怺ꆬ夵䩂쉂</w:t>
      </w:r>
      <w:r>
        <w:rPr/>
        <w:t>ⴻ</w:t>
      </w:r>
      <w:r>
        <w:rPr/>
        <w:t>싂垥</w:t>
      </w:r>
      <w:r>
        <w:rPr/>
        <w:t>ꤶ</w:t>
      </w:r>
      <w:r>
        <w:rPr/>
        <w:t>娸䡈䬶꺵擂敷쉂煲ㄽ曂廂깄㍤⪣䁐슬⹹噴䠦슿쉩坆栴体㑮㬬</w:t>
      </w:r>
      <w:r>
        <w:rPr/>
        <w:t>ꤴ</w:t>
      </w:r>
      <w:r>
        <w:rPr/>
        <w:t>숪䎱䩫䕒㬪㔱䔸歸</w:t>
      </w:r>
      <w:r>
        <w:rPr/>
        <w:t>⣂</w:t>
      </w:r>
      <w:r>
        <w:rPr/>
        <w:t>쌻㑃祣䩚縷㉡頯䉐䑧䈦쉗福㚱䱾㝊⒩ꍷ㐨懂祡</w:t>
      </w:r>
      <w:r>
        <w:rPr/>
        <w:t>ꥇ</w:t>
      </w:r>
      <w:r>
        <w:rPr/>
        <w:t>⽋넽楎␬⩾쉖숭慍婭ꄸ</w:t>
      </w:r>
      <w:r>
        <w:rPr/>
        <w:t>ꕗ</w:t>
      </w:r>
      <w:r>
        <w:rPr/>
        <w:t>彉╍춿썕洩카념㷂噑쉯갨슣瑰偩畂䝢晢땚㥘倳숺掱灠枱㒩깺슏ꍒ䴶숊扱嚬╟䅎だ땎䶬ꥵ㑰⹏䀸眰♹⌸楏䒣堸墘䗂䝴ㅨ㏂ꆘ쉵癞</w:t>
      </w:r>
      <w:r>
        <w:rPr/>
        <w:t>ⶏ</w:t>
      </w:r>
      <w:r>
        <w:rPr/>
        <w:t>癯偩繪䱥桟슩楴倪껃䊻疵슿抣㋂㗍溱噔⭳婴彏輬䔨㑁땁</w:t>
      </w:r>
      <w:r>
        <w:rPr/>
        <w:t>ꦬ</w:t>
      </w:r>
      <w:r>
        <w:rPr/>
        <w:t>姂⍑⽔绂顁</w:t>
      </w:r>
      <w:r>
        <w:rPr/>
        <w:t>⡺</w:t>
      </w:r>
      <w:r>
        <w:rPr/>
        <w:t>歙걺묽㭯㕣づ</w:t>
      </w:r>
      <w:r>
        <w:rPr/>
        <w:t>ꕞ⭙</w:t>
      </w:r>
      <w:r>
        <w:rPr/>
        <w:t>㜹惃㣎㴸榘㡀䕯硰奡㑕䂘塹䕮兣䦩彗㭑ꥭ䤸卸䙡㉸╨厡恱曂쉅㵾숪㡺児䑶欮敐숱䝠싂◂</w:t>
      </w:r>
      <w:r>
        <w:rPr/>
        <w:t>ⵣ</w:t>
      </w:r>
      <w:r>
        <w:rPr/>
        <w:t>顦</w:t>
      </w:r>
      <w:r>
        <w:rPr/>
        <w:t>ꖩ♬</w:t>
      </w:r>
      <w:r>
        <w:rPr/>
        <w:t>頺䤯䥰稴穞䉪쉁久久⍶䤳䉄쉣⩃偸츱䝅ㅭ瓂恅㴱捗㥖ㅂ刺洶㭒呤椮促䦮♶扮䖩㊘庣썒櫂欴쵺㥦⩋扃楆䛂婈獕タ癰䤲湨猨煉䗂뽁╔矂싂溘兏㌻</w:t>
      </w:r>
      <w:r>
        <w:rPr/>
        <w:t>ꗂ</w:t>
      </w:r>
      <w:r>
        <w:rPr/>
        <w:t>숺奕䱣憘쉨⑆㗃席㭑癉湮칅⵫獙꤮䬵䕙깩䉶呧澮㭇뭒⬹妱顐㙲剳쉖畞┲㍚㥅쉾⨻츨凂慲⥉婖</w:t>
      </w:r>
      <w:r>
        <w:rPr/>
        <w:t>ꕓ</w:t>
      </w:r>
      <w:r>
        <w:rPr/>
        <w:t>⽠爮癋漳洭땄쉔⫂㩋⫂仂塷㭵⥦㵖湧숸輪ꇂ槂扺ꥲ繟夷恋扲┲⥤湴䕙㦥匦歖숩쉢傘㭺쉐䥯㋃쉘猻申昰䵶쉹奧剳㑆琩걭넷⽋Ⓜ剠乍㬻兔쉈內⻍楞⑲嗂㍍쉞呵復搦祅愬㭬獪幹뼰㒏嘭䉤뼹皮䕰楂湸硫䐥墱䬻䝙穥啡㵀票㠪␥椸慒硔㜱汣ㄲ愲睇㘹姂䍄㩖</w:t>
      </w:r>
      <w:r>
        <w:rPr/>
        <w:t>ꕕ</w:t>
      </w:r>
      <w:r>
        <w:rPr/>
        <w:t>墬◂䝒䀲㉁䍹页冱쵈〪㍥䉚⍉憥</w:t>
      </w:r>
      <w:r>
        <w:rPr/>
        <w:t>ꕲ</w:t>
      </w:r>
      <w:r>
        <w:rPr/>
        <w:t>컍쉆張▘쉅䥍冏煱搫歶桑勂뭊㈹慤晊牷璱磂捐漥㜭幾</w:t>
      </w:r>
      <w:r>
        <w:rPr/>
        <w:t>ꥀ</w:t>
      </w:r>
      <w:r>
        <w:rPr/>
        <w:t>攻䍟숺頬</w:t>
      </w:r>
      <w:r>
        <w:rPr/>
        <w:t>ꥄ</w:t>
      </w:r>
      <w:r>
        <w:rPr/>
        <w:t>䨨걧땍席慚⑬㴺◂㦡땋坉</w:t>
      </w:r>
      <w:r>
        <w:rPr/>
        <w:t>ꕞ</w:t>
      </w:r>
      <w:r>
        <w:rPr/>
        <w:t>ꅶ劮싂浐╶摏廂⩉ꅇ䁰獥彬긬㵄惂漫㥚넬棂싍徿溩⹯桋㭬绂ꇍ⨥ㅢ㵙ㄸ䎥䝷牊䅅◎嫃⩦슬㬷参嚬偄껂</w:t>
      </w:r>
      <w:r>
        <w:rPr/>
        <w:t>ꖬ</w:t>
      </w:r>
      <w:r>
        <w:rPr/>
        <w:t>䩶頭睺㍎</w:t>
      </w:r>
      <w:r>
        <w:rPr/>
        <w:t>ꤱ</w:t>
      </w:r>
      <w:r>
        <w:rPr/>
        <w:t>䍶쉴轍촴츪</w:t>
      </w:r>
      <w:r>
        <w:rPr/>
        <w:t>ꤥ</w:t>
      </w:r>
      <w:r>
        <w:rPr/>
        <w:t>瀳</w:t>
      </w:r>
      <w:r>
        <w:rPr/>
        <w:t>⠸</w:t>
      </w:r>
      <w:r>
        <w:rPr/>
        <w:t>煊煅换슬奟䧂匬稳挺㜤딶싂䝹恚祹獸</w:t>
      </w:r>
      <w:r>
        <w:rPr/>
        <w:t>⠩</w:t>
      </w:r>
      <w:r>
        <w:rPr/>
        <w:t>元䡦琷㌵긹瀻㇍㘶戮器␬⩪敲⹟汤此秂숴呒䬣挸䁊祐싂輥㗍숣⩄䨵浗췂</w:t>
      </w:r>
      <w:r>
        <w:rPr/>
        <w:t>⠷</w:t>
      </w:r>
      <w:r>
        <w:rPr/>
        <w:t>㢩⾥쉙十ㄤ檵ꌻ㒏剺故睍㐰⪘㵨⭨橥☻䙖숥쉙⵷疩幸놘㕈塘ꆡ칕㭭쉑㎬䐊婠然癘䕐ㆬ䢩쉨⫂䳂⎘㘸⒬㍧仂犱겣⨸츻떿⽨亻犻⨪妿䕄䝐㍲䘷⑋숰摬汐⭞十歧焪숥䥎壍䞬싂玡숦딥㝳쵚䉄䛂琺桉佘〰柂䭺煚ꅚ䕖㣂</w:t>
      </w:r>
      <w:r>
        <w:rPr/>
        <w:t>ꔮ</w:t>
      </w:r>
      <w:r>
        <w:rPr/>
        <w:t>촴㉖朣㑕ꄣ微剩ꎥ쉳㠣</w:t>
      </w:r>
      <w:r>
        <w:rPr/>
        <w:t>ꔪ</w:t>
      </w:r>
      <w:r>
        <w:rPr/>
        <w:t>恗㨵轹㐪奠쉢慐幷㙪숫땃췂숯毂涿灌轫뽭浗칎獄떣彶꥘믃㓂瑡걌</w:t>
      </w:r>
      <w:r>
        <w:rPr/>
        <w:t>Ⳃ</w:t>
      </w:r>
      <w:r>
        <w:rPr/>
        <w:t>稱歁怯㠵汙渳녌慁䢩ꥨ噤浬牐ㅯ癃⸪䰥恄뽡䌮䥇숩뽘䤫樸珂礣濂⥎㧂䁐稱刦浵割뮵꤮乏㜻囂䐶坶⭈</w:t>
      </w:r>
      <w:r>
        <w:rPr/>
        <w:t>⡡</w:t>
      </w:r>
      <w:r>
        <w:rPr/>
        <w:t>ご太⩱㑲쉥슡ꍦ瓃㭘ꍺ疣⬣싂䄭싂瑑ꅯ漻灘ꥱ㌱</w:t>
      </w:r>
      <w:r>
        <w:rPr/>
        <w:t>ꔲ</w:t>
      </w:r>
      <w:r>
        <w:rPr/>
        <w:t>䱦扗慑㮏䕏</w:t>
      </w:r>
      <w:r>
        <w:rPr/>
        <w:t>⠪</w:t>
      </w:r>
      <w:r>
        <w:rPr/>
        <w:t>湲⼫爪〴⩆</w:t>
      </w:r>
      <w:r>
        <w:rPr/>
        <w:t>ꔶ</w:t>
      </w:r>
      <w:r>
        <w:rPr/>
        <w:t>숭牉殱䠣抻㜦哎㝟疡쉠猤琸ꥳ⎩</w:t>
      </w:r>
      <w:r>
        <w:rPr/>
        <w:t>Ⳃ</w:t>
      </w:r>
      <w:r>
        <w:rPr/>
        <w:t>썾癷ꆡ奤⹴㣂灯歓㉬睍扊卨硭쉾汊㈳쉚썥䢣执浙婣⍐扯⨪偍㔮</w:t>
      </w:r>
      <w:r>
        <w:rPr/>
        <w:t>Ⱙ</w:t>
      </w:r>
      <w:r>
        <w:rPr/>
        <w:t>칂暿晶材</w:t>
      </w:r>
      <w:r>
        <w:rPr/>
        <w:t>ꤷ</w:t>
      </w:r>
      <w:r>
        <w:rPr/>
        <w:t>恲汲䣂숩楬扢斥曂⵶쎩</w:t>
      </w:r>
      <w:r>
        <w:rPr/>
        <w:t>⢱</w:t>
      </w:r>
      <w:r>
        <w:rPr/>
        <w:t>柂깬杹䁞⑪썋晶</w:t>
      </w:r>
      <w:r>
        <w:rPr/>
        <w:t>⣂</w:t>
      </w:r>
      <w:r>
        <w:rPr/>
        <w:t>愶噳걙硅䩋슘呰</w:t>
      </w:r>
      <w:r>
        <w:rPr/>
        <w:t>ꕸ</w:t>
      </w:r>
      <w:r>
        <w:rPr/>
        <w:t>捯⩦樮橠堳䫂ꍮ</w:t>
      </w:r>
      <w:r>
        <w:rPr/>
        <w:t>ⱋ</w:t>
      </w:r>
      <w:r>
        <w:rPr/>
        <w:t>䠲仂</w:t>
      </w:r>
      <w:r>
        <w:rPr/>
        <w:t>⡋</w:t>
      </w:r>
      <w:r>
        <w:rPr/>
        <w:t>㔬愸帴</w:t>
      </w:r>
      <w:r>
        <w:rPr/>
        <w:t>ꗃ⩗</w:t>
      </w:r>
      <w:r>
        <w:rPr/>
        <w:t>컂䉍ꥵ</w:t>
      </w:r>
    </w:p>
    <w:p>
      <w:pPr>
        <w:pStyle w:val="PreformattedText"/>
        <w:bidi w:val="0"/>
        <w:spacing w:before="0" w:after="0"/>
        <w:jc w:val="left"/>
        <w:rPr/>
      </w:pPr>
      <w:r>
        <w:rPr/>
        <w:t>氳矂㬽轑㭘䌵䀳坠놩熵抱灬ꥧ盃┸⒵㞱츮ꌸ슩焳債쉄㔸ㅊ쉢橃䵹㍏㶮㤭凃帳♒♫촥䈪洵㨰㝙弶</w:t>
      </w:r>
      <w:r>
        <w:rPr/>
        <w:t>ꤽ</w:t>
      </w:r>
      <w:r>
        <w:rPr/>
        <w:t>쌪싂㗂樸싂⪡堺뭪瀲䁓樮䴤껂漷卅呹ꍌ쉕䵱秂䌫뽳쉾参桋昫儤獙숪晰慥祒땯儨扖暬歎田幇</w:t>
      </w:r>
      <w:r>
        <w:rPr/>
        <w:t>ꥄ</w:t>
      </w:r>
      <w:r>
        <w:rPr/>
        <w:t>稤縹슥䁳쉣䑨</w:t>
      </w:r>
      <w:r>
        <w:rPr/>
        <w:t>ⱞ⍮</w:t>
      </w:r>
      <w:r>
        <w:rPr/>
        <w:t>〭쉤灨䤷⭓潩츭硖䭟栦牂쉊⯂ㅢ⥖側嘣盃⬶슩촥ヂ汷夹ꍚ╚婑</w:t>
      </w:r>
      <w:r>
        <w:rPr/>
        <w:t>⣃</w:t>
      </w:r>
      <w:r>
        <w:rPr/>
        <w:t>甮睊깷</w:t>
      </w:r>
      <w:r>
        <w:rPr/>
        <w:t>ꖵ</w:t>
      </w:r>
      <w:r>
        <w:rPr/>
        <w:t>㝮䍪㏍䁮쉋</w:t>
      </w:r>
      <w:r>
        <w:rPr/>
        <w:t>ꖮ</w:t>
      </w:r>
      <w:r>
        <w:rPr/>
        <w:t>倦祅批慅싂䉈⬮䡘焥庻䁀轘僂焳氱煟㛂㥧ꥡ⩘䘳㥫幚慣摚幥䉧敯佁瑓灩쉡컂咣㑪潷㍞</w:t>
      </w:r>
      <w:r>
        <w:rPr/>
        <w:t>ⱹ</w:t>
      </w:r>
      <w:r>
        <w:rPr/>
        <w:t>楯칂潹㝃窩濍狂嚻┻䁁迂㑏瀥썣⍊㩓㕰쉓楨</w:t>
      </w:r>
      <w:r>
        <w:rPr/>
        <w:t>ꕃ</w:t>
      </w:r>
      <w:r>
        <w:rPr/>
        <w:t>䨫㟂倨灩槂겘⩆瞏슿嘦㕎놿浬禩ꍳ氳쵐求汔㦻摫擂㋂䨶湘⭲噵幑㩥剀▿㴲渻뇂瘪䞮甭塞슱轴繆ざ</w:t>
      </w:r>
      <w:r>
        <w:rPr/>
        <w:t>⡤</w:t>
      </w:r>
      <w:r>
        <w:rPr/>
        <w:t>숯㝥濂䋂㮱䊥껂圬녤뮘癗ꄊ纥쉪疿⎮䩲䢘⩊䉩䋂녕䘭⥟䧂곂쉁䪩⤩㑱痂廎癀恕汩</w:t>
      </w:r>
      <w:r>
        <w:rPr/>
        <w:t>ⱴ</w:t>
      </w:r>
      <w:r>
        <w:rPr/>
        <w:t>㥴⑎걡穄擂</w:t>
      </w:r>
      <w:r>
        <w:rPr/>
        <w:t>⠦</w:t>
      </w:r>
      <w:r>
        <w:rPr/>
        <w:t>坯ㆩ壂㐻帶䷂娺䉐슩つ渺걧呅懍쉐걏敺ㅧ渰ぷ䤴奐灵杚䢻⨤㡁煟幘歺╠쉙恩浤啗璮㇂ꥵ㙀噱た㉧䴦丵뇂쉴嘭㭙썠慵㡤潰慷㘺穾슏</w:t>
      </w:r>
      <w:r>
        <w:rPr/>
        <w:t>ⵉ</w:t>
      </w:r>
      <w:r>
        <w:rPr/>
        <w:t>慱牏丸掿穈쉶参扒界㑥㗂殿䥍숺䭶歇睩㤪眽䑠瑢쉰歂♗</w:t>
      </w:r>
      <w:r>
        <w:rPr/>
        <w:t>⠲</w:t>
      </w:r>
      <w:r>
        <w:rPr/>
        <w:t>㕁츳䅀癵怸䝄佭쉎</w:t>
      </w:r>
      <w:r>
        <w:rPr/>
        <w:t>ⱟ</w:t>
      </w:r>
      <w:r>
        <w:rPr/>
        <w:t>〶堪迂弰䑾䊬杓匩쉠놡悩쉋繕숫䥬걦年橰剨橦桡汨㑺傩㚬쉹쉓䛂䰮涣敁ㅏ쵚剚쉙䶱뽍嗂딬슱潒쉯狂沵쉠⸦쉟墘其슡</w:t>
      </w:r>
      <w:r>
        <w:rPr/>
        <w:t>ꤽ</w:t>
      </w:r>
      <w:r>
        <w:rPr/>
        <w:t>뿂䆥뽦녍뽱确뭠⥁秂쉍</w:t>
      </w:r>
      <w:r>
        <w:rPr/>
        <w:t>ꤻ</w:t>
      </w:r>
      <w:r>
        <w:rPr/>
        <w:t>祌忎儦</w:t>
      </w:r>
      <w:r>
        <w:rPr/>
        <w:t>ꤽ</w:t>
      </w:r>
      <w:r>
        <w:rPr/>
        <w:t>㡍깆扊㦡䝣㬵㜰䝠乊睉儴治窩嘭礮樶勂吪⎬놘畀㍐䍫墿䉊</w:t>
      </w:r>
      <w:r>
        <w:rPr/>
        <w:t>⣂</w:t>
      </w:r>
      <w:r>
        <w:rPr/>
        <w:t>ꤶ╅</w:t>
      </w:r>
      <w:r>
        <w:rPr/>
        <w:t>숯갵祱䍷棍</w:t>
      </w:r>
      <w:r>
        <w:rPr/>
        <w:t>ꤪ</w:t>
      </w:r>
      <w:r>
        <w:rPr/>
        <w:t>禥䅯佌⻂䳂┵睦䄰煺䗂敳樻깉姂洲拂㷂쵄滂ぴ⭯睎浔䢘漪쉎쉱슱奍潳ꆏ쉏쉖䅓녯⹟彴곂뾬</w:t>
      </w:r>
      <w:r>
        <w:rPr/>
        <w:t>ꥒ</w:t>
      </w:r>
      <w:r>
        <w:rPr/>
        <w:t>乔⭵㥺</w:t>
      </w:r>
      <w:r>
        <w:rPr/>
        <w:t>ⴹ</w:t>
      </w:r>
      <w:r>
        <w:rPr/>
        <w:t>칓䙇彅厬桷썊⌭浓쉙噴㨸幎倴㝟敊쉀䖡炣恋㕄⒏㙸뭐噱䯂⑉垩湲㡟牚㍩噗彟均䑟挺쉲⩤吻䮱榘㜺쉆걊楴⽹숹⹓숷揂硕♙庩响縪⮩</w:t>
      </w:r>
      <w:r>
        <w:rPr/>
        <w:t>⢥</w:t>
      </w:r>
      <w:r>
        <w:rPr/>
        <w:t>䉯㐸㍒䏂砬洰㕭佨╓灰梘桔촴썂颮歾딽</w:t>
      </w:r>
      <w:r>
        <w:rPr/>
        <w:t>ꥑ</w:t>
      </w:r>
      <w:r>
        <w:rPr/>
        <w:t>깮㵔䡶浆</w:t>
      </w:r>
      <w:r>
        <w:rPr/>
        <w:t>ꥀ</w:t>
      </w:r>
      <w:r>
        <w:rPr/>
        <w:t>쉣䈰䄳濃痂䭾깫梱湲㘱㬹縮뇍礷牧갣䉁쉠嗂⹀斥㩟䐤묤獙⺮㵄㪡恮橑㦩帤</w:t>
      </w:r>
      <w:r>
        <w:rPr/>
        <w:t>꧂⨴</w:t>
      </w:r>
      <w:r>
        <w:rPr/>
        <w:t>⡠</w:t>
      </w:r>
      <w:r>
        <w:rPr/>
        <w:t>䅠牢㇂灁믃쉬㍧⩕飂占䯂䵔싂쉤汇숪⩺杗䚬堳啙⹢㟎漯ぶ矂濂ꇂ䝅⩃뽒穮硬꥞㏂䜪♫⩬</w:t>
      </w:r>
      <w:r>
        <w:rPr/>
        <w:t>Ⱘ</w:t>
      </w:r>
      <w:r>
        <w:rPr/>
        <w:t>㖏쌹䩦䱔컎坾嘹㔫⪿㔸ꅺ敄㴪堤㝚갬欪䤻㡴㴮숪㫂神瞮䗂烂⑬㘽⌲</w:t>
      </w:r>
      <w:r>
        <w:rPr/>
        <w:t>ꦬ</w:t>
      </w:r>
      <w:r>
        <w:rPr/>
        <w:t>噉歇쵩숳▬⹹顗䍎玮⩺땯共纮恷</w:t>
      </w:r>
      <w:r>
        <w:rPr/>
        <w:t>⠸</w:t>
      </w:r>
      <w:r>
        <w:rPr/>
        <w:t>睓牖쉯싂䧂㍮䁞㆘敪杚㶿⛂ꅡꥭ⺩따悏춏뗂㥇☤彌刲</w:t>
      </w:r>
      <w:r>
        <w:rPr/>
        <w:t>Ɽ</w:t>
      </w:r>
      <w:r>
        <w:rPr/>
        <w:t>梏玬</w:t>
      </w:r>
      <w:r>
        <w:rPr/>
        <w:t>ꕙ</w:t>
      </w:r>
      <w:r>
        <w:rPr/>
        <w:t>촯쉥灤千恍⹧䕥瘶碏⩮쵉쉦䇂頽渰☤䉩숻嘤干⼊㆏䱨㡉㵙㙙灁楬眬</w:t>
      </w:r>
      <w:r>
        <w:rPr/>
        <w:t>꧍</w:t>
      </w:r>
      <w:r>
        <w:rPr/>
        <w:t>壂쉣</w:t>
      </w:r>
      <w:r>
        <w:rPr/>
        <w:t>⡱</w:t>
      </w:r>
      <w:r>
        <w:rPr/>
        <w:t>䔤䕆怪活㜥㌶딱숰䲘㇂싃䄶⸳숥숴䁵슏汧砽坮䥹欫参䬬㕗娰䰸믂㑌猴顔䐤싃猹癹╲牆㩯盃晎䛂浚⭰䩑㡾倶쉊⏂쉁獈땍⹆쵐治쉫⴨婎</w:t>
      </w:r>
      <w:r>
        <w:rPr/>
        <w:t>ꥃ</w:t>
      </w:r>
      <w:r>
        <w:rPr/>
        <w:t>㶮㥍</w:t>
      </w:r>
      <w:r>
        <w:rPr/>
        <w:t>ꗂ</w:t>
      </w:r>
      <w:r>
        <w:rPr/>
        <w:t>迂幭抏䵢㡯乔䵏⍕捘③㫂㣂瘲䕖⥞硪刷㞡⮏숤쉌╒䟂䠴丳⥉㕟ꄫ疵㒩坞歒䷎塨㵞睥䫂烂䑢놿侵瘹仂䬽싂水</w:t>
      </w:r>
      <w:r>
        <w:rPr/>
        <w:t>ꕍ</w:t>
      </w:r>
      <w:r>
        <w:rPr/>
        <w:t>㡾숤䉹싃</w:t>
      </w:r>
      <w:r>
        <w:rPr/>
        <w:t>ꤪ䷂</w:t>
      </w:r>
      <w:r>
        <w:rPr/>
        <w:t>汖쉷䷃깕是ꥥ哂恂主숤⦏쉄뽏묯ꄫ䌹圪敉</w:t>
      </w:r>
      <w:r>
        <w:rPr/>
        <w:t>⢿</w:t>
      </w:r>
      <w:r>
        <w:rPr/>
        <w:t>ꗂ</w:t>
      </w:r>
      <w:r>
        <w:rPr/>
        <w:t>ㄳ⫂숣䩵ㅾ楷灏㉪쉙</w:t>
      </w:r>
      <w:r>
        <w:rPr/>
        <w:t>ꥎ</w:t>
      </w:r>
      <w:r>
        <w:rPr/>
        <w:t>卒穗ㄬ䭓㏂⴯㩦庵平晓朦⭊넭⸴䝣頬쵤쉓瓃ぶ㇂⹗彷</w:t>
      </w:r>
      <w:r>
        <w:rPr/>
        <w:t>⡯┰</w:t>
      </w:r>
      <w:r>
        <w:rPr/>
        <w:t>䟂喩┴㡑ꅅ㙯椬쉭䱔渰뭰柂칎申拂⩹⸲</w:t>
      </w:r>
      <w:r>
        <w:rPr/>
        <w:t>ꖿ</w:t>
      </w:r>
      <w:r>
        <w:rPr/>
        <w:t>䐶㕀놘䑓숤稶㴳僃湞䵣숴扖敒䈽䁡䯂歨䉋㢡㈩뽉䵩瘲冮쉡瑊幌娶戬繓</w:t>
      </w:r>
      <w:r>
        <w:rPr/>
        <w:t>⡬</w:t>
      </w:r>
      <w:r>
        <w:rPr/>
        <w:t>厏眪숪听頭橍佯煚堹꥘砽⩦뭗㶻湴⪿䥵捎塸숸乄⸰⧂쏂</w:t>
      </w:r>
      <w:r>
        <w:rPr/>
        <w:t>ⰱ</w:t>
      </w:r>
      <w:r>
        <w:rPr/>
        <w:t>仂㛃녘땠唭녈숱썊洦瑀滂</w:t>
      </w:r>
      <w:r>
        <w:rPr/>
        <w:t>⣂</w:t>
      </w:r>
      <w:r>
        <w:rPr/>
        <w:t>內쉇乆告쉚딶ꏍ㘬呂긩㥇两숺慇䎮칶婄㪿㌬偟捌뽔</w:t>
      </w:r>
      <w:r>
        <w:rPr/>
        <w:t>ꔰ</w:t>
      </w:r>
      <w:r>
        <w:rPr/>
        <w:t>洶쉙㉊恃묱⴦䔺⪩哂땔⫃扺껂慠⩔㕑潇乃㦡쉶頵Ⓙ</w:t>
      </w:r>
      <w:r>
        <w:rPr/>
        <w:t>⡙⬪</w:t>
      </w:r>
      <w:r>
        <w:rPr/>
        <w:t>ꥡ捩㌫昲灆椮竍慀쵎⥥♭扃뭺稸儭쉉䜶城䱆숫♵婾⽲硬顄煵⬻뽤参壂숳乃꥕</w:t>
      </w:r>
      <w:r>
        <w:rPr/>
        <w:t>⡱</w:t>
      </w:r>
      <w:r>
        <w:rPr/>
        <w:t>쉣㥮暬ꅥ繄噐⩸</w:t>
      </w:r>
      <w:r>
        <w:rPr/>
        <w:t>⢱</w:t>
      </w:r>
      <w:r>
        <w:rPr/>
        <w:t>壂奢垩嘺숲奡揃乹䍾㑶뽷僂㟂剸垬儲枩쉅祤咘㴰汶쉘땯轺榻⺩ꥰ樫숵뭟춥毂洨䜣䴸昵䢣汁뭩戫䎡俍廂奄券歞츯⾣쉓沩⍯砰숣</w:t>
      </w:r>
      <w:r>
        <w:rPr/>
        <w:t>ꗂ</w:t>
      </w:r>
      <w:r>
        <w:rPr/>
        <w:t>ノ捈嫂盂光㑯숩䀪剅橓ꥴ啠䏂ㅱ슱圦幹숥</w:t>
      </w:r>
      <w:r>
        <w:rPr/>
        <w:t>ꤺ</w:t>
      </w:r>
      <w:r>
        <w:rPr/>
        <w:t>䁌⩈氮㘹低</w:t>
      </w:r>
      <w:r>
        <w:rPr/>
        <w:t>ꤴ</w:t>
      </w:r>
      <w:r>
        <w:rPr/>
        <w:t>輴穢夥쉑坎焳顲㙭佗塥╪桡㤮偱敡硑䏂㴭⩠䐨쉉摒䑕顲숻⵺ꍾ䩅䔨숣쉟丸佊惂䥪䙡瀽⩠す慂䂻숴⧂痂嗂뽯祸摐偋殏瑢⥐扌䭃䬭䤬노</w:t>
      </w:r>
      <w:r>
        <w:rPr/>
        <w:t>ⶩ</w:t>
      </w:r>
      <w:r>
        <w:rPr/>
        <w:t>轸壂溵䗂깙⩷␽扩儲</w:t>
      </w:r>
      <w:r>
        <w:rPr/>
        <w:t>ꔶ⩨</w:t>
      </w:r>
      <w:r>
        <w:rPr/>
        <w:t>㠯噔刷穒曂橘洊쉦煮䕎塙䝊煟䮩쉣挪頱㍖ㅙ⑥婴汙獮⩟㈫奕甽♇쉈⩖쉕妩㉣晑</w:t>
      </w:r>
      <w:r>
        <w:rPr/>
        <w:t>ⱟ</w:t>
      </w:r>
      <w:r>
        <w:rPr/>
        <w:t>쉓癣</w:t>
      </w:r>
      <w:r>
        <w:rPr/>
        <w:t>⡀</w:t>
      </w:r>
      <w:r>
        <w:rPr/>
        <w:t>깃㵟揂</w:t>
      </w:r>
      <w:r>
        <w:rPr/>
        <w:t>ⰪⳂ</w:t>
      </w:r>
      <w:r>
        <w:rPr/>
        <w:t>䔩痂堤㉄䜬剩ㄱ浀ꅒ內㮏䝰숴땒䩓惂슏싂繖南䅺</w:t>
      </w:r>
      <w:r>
        <w:rPr/>
        <w:t>ꥉ</w:t>
      </w:r>
      <w:r>
        <w:rPr/>
        <w:t>넱ꍀ奕</w:t>
      </w:r>
      <w:r>
        <w:rPr/>
        <w:t>ⴲ⍖</w:t>
      </w:r>
      <w:r>
        <w:rPr/>
        <w:t>ꥯ쌨纡㝮</w:t>
      </w:r>
      <w:r>
        <w:rPr/>
        <w:t>⡅</w:t>
      </w:r>
      <w:r>
        <w:rPr/>
        <w:t>听沩䞮⽕곂畁떮䝾⏍쉎건♱䞮㩯㑗媥奉⽶㦬輷긤全洬拂쉒盂乔뭂</w:t>
      </w:r>
      <w:r>
        <w:rPr/>
        <w:t>ꥎ</w:t>
      </w:r>
      <w:r>
        <w:rPr/>
        <w:t>㩇嚬㍀轷쉪儫辱</w:t>
      </w:r>
      <w:r>
        <w:rPr/>
        <w:t>꧂</w:t>
      </w:r>
      <w:r>
        <w:rPr/>
        <w:t>婩頺㏂䪡爺潧砫浮쉘ㅖ⑌쉈䚿媵启䥹噆</w:t>
      </w:r>
      <w:r>
        <w:rPr/>
        <w:t>Ⳃ</w:t>
      </w:r>
      <w:r>
        <w:rPr/>
        <w:t>숵뭥㑾䴫濂喩슬㉥㭬乸⯎⼭숣慰㔪ㄱ⧂坭㨶䝱毂䥾偤兺㭪칥橅ꍯ攬㬱猸⩊</w:t>
      </w:r>
      <w:r>
        <w:rPr/>
        <w:t>ⲩ</w:t>
      </w:r>
      <w:r>
        <w:rPr/>
        <w:t>㩴⦘㒡圱幓獒䬣妱</w:t>
      </w:r>
      <w:r>
        <w:rPr/>
        <w:t>ⱒ</w:t>
      </w:r>
      <w:r>
        <w:rPr/>
        <w:t>刷欺숪䅯㙪쉮幏揂枻瀰ㅪ㭞桲싂슻깱㡈⩁㡆欬术縭䩯뭒뽙楇硚녳普캻䁄祏</w:t>
      </w:r>
      <w:r>
        <w:rPr/>
        <w:t>ꥊ</w:t>
      </w:r>
      <w:r>
        <w:rPr/>
        <w:t>㥵싂倫瘬傿뽓</w:t>
      </w:r>
      <w:r>
        <w:rPr/>
        <w:t>⠯</w:t>
      </w:r>
      <w:r>
        <w:rPr/>
        <w:t>冣㚥悮瘳䱾橓䬲㈲쉥濂㍡┪墵䆘㉠쉰㝌烍䆵㵉ꇂ㵞䋎쉢眩带녭䗃桁ꥠ╒恹ꥹ⦩呺쉗㝡瓂煄깕쉧쉍旂</w:t>
      </w:r>
      <w:r>
        <w:rPr/>
        <w:t>ꥌ</w:t>
      </w:r>
      <w:r>
        <w:rPr/>
        <w:t>㩨幖䨴獺⩾敗겥䕐㤲㈱㝁㉎쉘䘫싂繁뽔딦窥㨨婐浅䢩䱓愥搮椩瘹猴숽䩘뽪</w:t>
      </w:r>
      <w:r>
        <w:rPr/>
        <w:t>⣂</w:t>
      </w:r>
      <w:r>
        <w:rPr/>
        <w:t>쉮㇂䀥䶡幙㭾卢汰祑⥖숪泂䕃獘穩彃쌮쉐숸硵╊樫刨炣稸瑕硡䝰毃禱竎㐸⽲䜦♫뼽숲䢩숸⩲䂩쵔淂⪿伬獇녈佑䷎轙䈤滎䴹䉬⴫瘥䘳숽ꅡ斬刦칹⵨焬⪱䌥쌯㑞歒㚩쉷ㅚ瘩⬪堮ꆻ슱㵪坙禿橔⵭썕砯奺〣灯칺䩲瘨㐥睑뼯ㄻ顋땦쵊姂ꅐꇂ电倦숸칊䭣焸晞慨歑汁恁縪侏彄揂ꏃ쉷丸潚䑈歲╏싂ꅳ䍭</w:t>
      </w:r>
      <w:r>
        <w:rPr/>
        <w:t>⠪</w:t>
      </w:r>
      <w:r>
        <w:rPr/>
        <w:t>䕨⴨䞩숦㡯⩶썤廂歸呤⽃睡穆㇎繠廍瘬쉩쉪棃⦩梿䐱婓嫂樬</w:t>
      </w:r>
      <w:r>
        <w:rPr/>
        <w:t>ꕘ</w:t>
      </w:r>
      <w:r>
        <w:rPr/>
        <w:t>港</w:t>
      </w:r>
      <w:r>
        <w:rPr/>
        <w:t>ꔦ</w:t>
      </w:r>
      <w:r>
        <w:rPr/>
        <w:t>䐪縰憮숴쉴⼽⍙戳庡单㮻⍕⹕偫ㅖ䧎栥卫䂥婵</w:t>
      </w:r>
      <w:r>
        <w:rPr/>
        <w:t>ⵄ</w:t>
      </w:r>
      <w:r>
        <w:rPr/>
        <w:t>ꇎ磂</w:t>
      </w:r>
      <w:r>
        <w:rPr/>
        <w:t>Ⱨ</w:t>
      </w:r>
      <w:r>
        <w:rPr/>
        <w:t>朱㉚슘焴嫂䱬偄䕞牫晌⍂걉汄깞乍睟걶公쉒䑵⥈춵彋녷瑬卬顴奭⨹䛂갸潒</w:t>
      </w:r>
      <w:r>
        <w:rPr/>
        <w:t>⢮</w:t>
      </w:r>
      <w:r>
        <w:rPr/>
        <w:t>卲䙉欩乚㥰䳂挲歍䨬䞱⤽⩱坒剤濂䐳繌츊厥栻敡䉱㥩疏䳂䉶쉾쉮쉖䭲☥倯㋂妘</w:t>
      </w:r>
      <w:r>
        <w:rPr/>
        <w:t>ꖡ</w:t>
      </w:r>
      <w:r>
        <w:rPr/>
        <w:t>걙⍪⒵穒焦恅濂䕦</w:t>
      </w:r>
      <w:r>
        <w:rPr/>
        <w:t>ꕱ</w:t>
      </w:r>
      <w:r>
        <w:rPr/>
        <w:t>敦숣䡔唷㩓쉗獩䪡⼫츩慔䱁䪏幟싂捙㭷㍆녒䝢旂潁猫浸⶘쌽础搻榻ꅏ䥅⿃禩捕</w:t>
      </w:r>
      <w:r>
        <w:rPr/>
        <w:t>ꕰ</w:t>
      </w:r>
      <w:r>
        <w:rPr/>
        <w:t>瀬䔫숱䬮灅䦻䡩⌱珂꥚潈쉯橡係煑癠棂摒㶬縶礣㕎䐻灈䀩</w:t>
      </w:r>
      <w:r>
        <w:rPr/>
        <w:t>ꔪ</w:t>
      </w:r>
      <w:r>
        <w:rPr/>
        <w:t>䉺쉹쉮♑橰瀩獷</w:t>
      </w:r>
      <w:r>
        <w:rPr/>
        <w:t>ⵦ</w:t>
      </w:r>
      <w:r>
        <w:rPr/>
        <w:t>쉨倥㴵浚录⩊怦ꥫ圩뽰곍㩃䑊ひ⵵偃恆⤣䇂▘㙰</w:t>
      </w:r>
      <w:r>
        <w:rPr/>
        <w:t>ꕌ</w:t>
      </w:r>
      <w:r>
        <w:rPr/>
        <w:t>⽈녊숤⽫搫⽷䞣㜦⭍挪⒩琦촻楁墬䯂砵歳긪</w:t>
      </w:r>
      <w:r>
        <w:rPr/>
        <w:t>ⵇ</w:t>
      </w:r>
      <w:r>
        <w:rPr/>
        <w:t>⡢ⲿ</w:t>
      </w:r>
      <w:r>
        <w:rPr/>
        <w:t>她灚ㅯ捍塥⴪</w:t>
      </w:r>
      <w:r>
        <w:rPr/>
        <w:t>⡑</w:t>
      </w:r>
      <w:r>
        <w:rPr/>
        <w:t>疱거车슥䭙獮㍞汨⫍媏她临⚣㥨啯ꅗ꥗氯㪻㥍佺敲</w:t>
      </w:r>
      <w:r>
        <w:rPr/>
        <w:t>ꕕ</w:t>
      </w:r>
      <w:r>
        <w:rPr/>
        <w:t>䜰䛂杯㌽</w:t>
      </w:r>
      <w:r>
        <w:rPr/>
        <w:t>ⱙ</w:t>
      </w:r>
      <w:r>
        <w:rPr/>
        <w:t>澥㮿㡰⩉沥卹畎㷂灪剮⑮쉅媮欻牌乊悿戮⬺쉧囂뼶墏擂췂쉓</w:t>
      </w:r>
      <w:r>
        <w:rPr/>
        <w:t>⢻</w:t>
      </w:r>
      <w:r>
        <w:rPr/>
        <w:t>ꌮ彍䃂ꥠ쉇〸䩰숹싂辵㮣䰻䩤患瘷䍊쌨䲥숽砯縶䙇ꌳ</w:t>
      </w:r>
      <w:r>
        <w:rPr/>
        <w:t>ⶏ</w:t>
      </w:r>
      <w:r>
        <w:rPr/>
        <w:t>憻睥䕴㕕쉉䖘兑煵炣쉆쉄略汮⥂攥抣㡲䴣㑬哂㭯佃捊欪숻⹤䡂䠨걦╞畕㍘仂Ⓜ┬塠</w:t>
      </w:r>
      <w:r>
        <w:rPr/>
        <w:t>Ⱬ</w:t>
      </w:r>
      <w:r>
        <w:rPr/>
        <w:t>䖻䥲污敓⽌堸숶嗂㏂啮뮮乳</w:t>
      </w:r>
      <w:r>
        <w:rPr/>
        <w:t>⠱</w:t>
      </w:r>
      <w:r>
        <w:rPr/>
        <w:t>桚㭑喬刱ꇂ⥯挨녭</w:t>
      </w:r>
      <w:r>
        <w:rPr/>
        <w:t>ꥃ</w:t>
      </w:r>
      <w:r>
        <w:rPr/>
        <w:t>橭칵摫⾏</w:t>
      </w:r>
      <w:r>
        <w:rPr/>
        <w:t>ⷂ</w:t>
      </w:r>
      <w:r>
        <w:rPr/>
        <w:t>ꅨ慓䡞숳斥燂偕博</w:t>
      </w:r>
      <w:r>
        <w:rPr/>
        <w:t>⣂</w:t>
      </w:r>
      <w:r>
        <w:rPr/>
        <w:t>㑏淂깳慊䵞㕸♶卩따材㵶숻ㅓ䥎汹慭숶轉䭈⯂窵⽞䋍渶⍕숯瀸㪩⦻偾歬盂瀩挰칗捌⹮䞿㝡쉹䟂呉涡싍浌</w:t>
      </w:r>
      <w:r>
        <w:rPr/>
        <w:t>ꦡ</w:t>
      </w:r>
      <w:r>
        <w:rPr/>
        <w:t>吵䷃嘭</w:t>
      </w:r>
      <w:r>
        <w:rPr/>
        <w:t>ꔵ</w:t>
      </w:r>
      <w:r>
        <w:rPr/>
        <w:t>䆩輵쉏㙹</w:t>
      </w:r>
      <w:r>
        <w:rPr/>
        <w:t>ⵁ</w:t>
      </w:r>
      <w:r>
        <w:rPr/>
        <w:t>䠵䉄濂쉲䵗쉗栴卌ケ歉⫍曎㮬㮡㘹〪䘯撵칧杌䉏䄲놣乒硓䪣</w:t>
      </w:r>
      <w:r>
        <w:rPr/>
        <w:t>ⱐ</w:t>
      </w:r>
      <w:r>
        <w:rPr/>
        <w:t>妻䭃㒱⩣⭔䬱樸㝇噺쉔墡䨴䙎㩉䠴깍偆ㅓ䁫⩠⸫戦睔</w:t>
      </w:r>
      <w:r>
        <w:rPr/>
        <w:t>ⵀ</w:t>
      </w:r>
      <w:r>
        <w:rPr/>
        <w:t>圵䭤乏朶㝖숺츪㩙皏䗂㬽汇</w:t>
      </w:r>
      <w:r>
        <w:rPr/>
        <w:t>꤫⩅</w:t>
      </w:r>
      <w:r>
        <w:rPr/>
        <w:t>슥⺿쉌晪㐳晣湤墩</w:t>
      </w:r>
      <w:r>
        <w:rPr/>
        <w:t>꧂</w:t>
      </w:r>
      <w:r>
        <w:rPr/>
        <w:t>ㅐ䁌秂䖿牃僂숬眮獹勂书慎⌯彶䅦哎歹ㄭ佪딸䠴㝥䩳惂┭婐ㅂ参偖䁰캮潡㖵毂奅杇㭣䀴싂㵚쎵焨⽓䅨嘪㓎灑婤两㭮䚡㝭긺琲䴹䁇牦뼴頴婥⽐矂</w:t>
      </w:r>
      <w:r>
        <w:rPr/>
        <w:t>ꥆ</w:t>
      </w:r>
      <w:r>
        <w:rPr/>
        <w:t>禘䘣⼬礣煦䴱겮偄棎땴廂쉏䄰爻穔ꅦ䝵쵆搪碩ꅹ爊䅖啩喩</w:t>
      </w:r>
      <w:r>
        <w:rPr/>
        <w:t>Ⲭ</w:t>
      </w:r>
      <w:r>
        <w:rPr/>
        <w:t>숵穓偪䩤䴻숪쉡硄穚磃灄癁ꅐ硡뿂呯숺柂䧂ꅺ␵獍珂槎礰㥯橩海숻䫂싂熱当桅畀滂♐칒嘮</w:t>
      </w:r>
      <w:r>
        <w:rPr/>
        <w:t>ⱦ</w:t>
      </w:r>
      <w:r>
        <w:rPr/>
        <w:t>䓂亮幤</w:t>
      </w:r>
      <w:r>
        <w:rPr/>
        <w:t>⣃</w:t>
      </w:r>
      <w:r>
        <w:rPr/>
        <w:t>浲〽松㜶迂</w:t>
      </w:r>
      <w:r>
        <w:rPr/>
        <w:t>ꤤ</w:t>
      </w:r>
      <w:r>
        <w:rPr/>
        <w:t>奪忂</w:t>
      </w:r>
      <w:r>
        <w:rPr/>
        <w:t>ⱉ</w:t>
      </w:r>
      <w:r>
        <w:rPr/>
        <w:t>䯂乓俍숵⭒뗂숪織숹术ꎣ㩆䴮썈⼳뼪媘啌⬳슥彑汩繶놡⹾溘</w:t>
      </w:r>
      <w:r>
        <w:rPr/>
        <w:t>꤫①</w:t>
      </w:r>
      <w:r>
        <w:rPr/>
        <w:t>쉅䜪쏂剥㡁摒恌漻䟂㍈樺䥸㍁㍖挫쉒썷幢䪬畚晩ꍫ숵楹嚥搱ꥺ㚮♐幢䴬復婸祥꥾扡쉰偳䤪殿〦䁯칠刻匲廂惂넵ヂ廂杋뭘匨긳䥈뗂쉂氪䌪㜹숫쉏偺촯䵣⥇쉖쉘뽗㒿判싂䥪ꅴ숣</w:t>
      </w:r>
      <w:r>
        <w:rPr/>
        <w:t>⠻</w:t>
      </w:r>
      <w:r>
        <w:rPr/>
        <w:t>稹竎昶悥散䝷슏⍏啧擂猽忂숯믂䱬器牤搴歙去ヂ습禮潵♯뼪縷朹싂</w:t>
      </w:r>
      <w:r>
        <w:rPr/>
        <w:t>⡢</w:t>
      </w:r>
      <w:r>
        <w:rPr/>
        <w:t>塮썲䝹杖㕧扳渣䡕捠딪칾깶때쉕㵫쉧깹刺愩쵵入坐싂╚숪烂秂椥䁕硱䙺갣祏㭳復䰻䭓浴歐䕄곂砣㝺妡⩟楌凂갳㦵걶䯂噡⽵숫╭䑾瀮⍖旂</w:t>
      </w:r>
      <w:r>
        <w:rPr/>
        <w:t>ⲥ</w:t>
      </w:r>
      <w:r>
        <w:rPr/>
        <w:t>妻┮䥎걵乶潊灤딣拂</w:t>
      </w:r>
      <w:r>
        <w:rPr/>
        <w:t>ꥀ</w:t>
      </w:r>
      <w:r>
        <w:rPr/>
        <w:t>皱壃甶쉳乕⭷㵹楮㙥싂㉕䜤礣娽㡕ꅴ⩁渮汈</w:t>
      </w:r>
      <w:r>
        <w:rPr/>
        <w:t>ꥌ</w:t>
      </w:r>
      <w:r>
        <w:rPr/>
        <w:t>が牄</w:t>
      </w:r>
      <w:r>
        <w:rPr/>
        <w:t>ꔷ</w:t>
      </w:r>
      <w:r>
        <w:rPr/>
        <w:t>춥硴抩柂題坺䍭</w:t>
      </w:r>
      <w:r>
        <w:rPr/>
        <w:t>ⱘ</w:t>
      </w:r>
      <w:r>
        <w:rPr/>
        <w:t>祋䨺潮䍵噶䡅㵴迃奔⽵</w:t>
      </w:r>
      <w:r>
        <w:rPr/>
        <w:t>⡞</w:t>
      </w:r>
      <w:r>
        <w:rPr/>
        <w:t>卙쎮滂穄扑扮噣呅䍍䄱䅾뽄⑂幷献轱氤</w:t>
      </w:r>
      <w:r>
        <w:rPr/>
        <w:t>⡓</w:t>
      </w:r>
      <w:r>
        <w:rPr/>
        <w:t>敢㝣朵疿火形쉏扄汞歀干彌䕹甭㥏䏍硭㡰䡄泂獓⩆Ⓜ⑞呺扒狍倶䕑걵䭄⏃숷쉃し䱾佃塤숯㚻奐ꄪ晕┴䮱繆䗂쉁彪뭑♁㫂䣂⩏晭橠녦䔩깫쉦汙숯㠣꥖⩃䅯싂䷎ꅡ冻獱教殱䩴⪩⎻뼭㉖勂숩䑀噯䚵䭗⚿녟㠰塋숺뾵쏂勂䴶숸序儷浊撻灑䠰䏂♷㴥䄪걐㥊䌵㨮쏂輯刬勂挹㕁㑸硉㑎촯쏂숥ꥤ깡㄰㬷</w:t>
      </w:r>
      <w:r>
        <w:rPr/>
        <w:t>Ⳃ</w:t>
      </w:r>
      <w:r>
        <w:rPr/>
        <w:t>浵顇晋</w:t>
      </w:r>
      <w:r>
        <w:rPr/>
        <w:t>ꖘ</w:t>
      </w:r>
      <w:r>
        <w:rPr/>
        <w:t>쉙䀶响䩩</w:t>
      </w:r>
      <w:r>
        <w:rPr/>
        <w:t>ꗍ</w:t>
      </w:r>
      <w:r>
        <w:rPr/>
        <w:t>㍬쵉</w:t>
      </w:r>
      <w:r>
        <w:rPr/>
        <w:t>ꥈ</w:t>
      </w:r>
      <w:r>
        <w:rPr/>
        <w:t>컂剓欪䎵硸䍊旂䡩急㌹⪩楪</w:t>
      </w:r>
      <w:r>
        <w:rPr/>
        <w:t>⡨╄</w:t>
      </w:r>
      <w:r>
        <w:rPr/>
        <w:t>瀴婾繎⥷厣汴㛂</w:t>
      </w:r>
      <w:r>
        <w:rPr/>
        <w:t>ⶣ</w:t>
      </w:r>
      <w:r>
        <w:rPr/>
        <w:t>䬦横싂䅡摅긭쌩忂⽕⭋垏堵㐩싂祢愤♉뭠딯슮슿</w:t>
      </w:r>
      <w:r>
        <w:rPr/>
        <w:t>⠳⴯</w:t>
      </w:r>
      <w:r>
        <w:rPr/>
        <w:t>㶣㒻浯</w:t>
      </w:r>
      <w:r>
        <w:rPr/>
        <w:t>꧂</w:t>
      </w:r>
      <w:r>
        <w:rPr/>
        <w:t>쉊㉬㩗タ숊싂夶싂午䴥⪘</w:t>
      </w:r>
      <w:r>
        <w:rPr/>
        <w:t>ꔭ</w:t>
      </w:r>
      <w:r>
        <w:rPr/>
        <w:t>洩猷啺淍截縸⤩쉘䐨㩃숴擂恕栤桞坓⩰</w:t>
      </w:r>
      <w:r>
        <w:rPr/>
        <w:t>Ⱡ⌴⭗</w:t>
      </w:r>
      <w:r>
        <w:rPr/>
        <w:t>器◂武⮻搣뮮㩏␺⵺湯⥺⮱䔹憱▥츺漶僂偗⥊⍕狂ꍁ䪘㵭㝂</w:t>
      </w:r>
      <w:r>
        <w:rPr/>
        <w:t>ⱸ</w:t>
      </w:r>
      <w:r>
        <w:rPr/>
        <w:t>竂숨癨</w:t>
      </w:r>
      <w:r>
        <w:rPr/>
        <w:t>⡳</w:t>
      </w:r>
      <w:r>
        <w:rPr/>
        <w:t>슮啹畒湄뾣杈䒏㨹Ⓜ␮幣넳彺佳쵎〺㉱䙣弤㍑</w:t>
      </w:r>
      <w:r>
        <w:rPr/>
        <w:t>ꤰ</w:t>
      </w:r>
      <w:r>
        <w:rPr/>
        <w:t>漸</w:t>
      </w:r>
      <w:r>
        <w:rPr/>
        <w:t>꤭</w:t>
      </w:r>
      <w:r>
        <w:rPr/>
        <w:t>䎵</w:t>
      </w:r>
      <w:r>
        <w:rPr/>
        <w:t>ⰱ</w:t>
      </w:r>
      <w:r>
        <w:rPr/>
        <w:t>潍긫㍺쉟婄숲⩅썮</w:t>
      </w:r>
      <w:r>
        <w:rPr/>
        <w:t>ꥏ</w:t>
      </w:r>
      <w:r>
        <w:rPr/>
        <w:t>ぶ圻歷⹏狂</w:t>
      </w:r>
      <w:r>
        <w:rPr/>
        <w:t>ꤸ</w:t>
      </w:r>
      <w:r>
        <w:rPr/>
        <w:t>숶穂潯㢩쉇懂䖮䝲畇슡╧숱슬⒩</w:t>
      </w:r>
      <w:r>
        <w:rPr/>
        <w:t>⣃</w:t>
      </w:r>
      <w:r>
        <w:rPr/>
        <w:t>칫㭷䜷䥅汭捒슱</w:t>
      </w:r>
      <w:r>
        <w:rPr/>
        <w:t>ⵕ</w:t>
      </w:r>
      <w:r>
        <w:rPr/>
        <w:t>䆩悥瑞氱痂뭒넴挳顨祣⽭쉷牴櫍买녓哂땃쉘싂汦뭬妣䡵橋썲充⩴䤦쉏</w:t>
      </w:r>
      <w:r>
        <w:rPr/>
        <w:t>ⱱ</w:t>
      </w:r>
      <w:r>
        <w:rPr/>
        <w:t>㕚䥟伤亩灟曂潯⼬䍎쉣䵇䕷⧃楖</w:t>
      </w:r>
      <w:r>
        <w:rPr/>
        <w:t>꧂</w:t>
      </w:r>
      <w:r>
        <w:rPr/>
        <w:t>场愪曂幦쉁摴㤯껂㵢</w:t>
      </w:r>
      <w:r>
        <w:rPr/>
        <w:t>ⰵ</w:t>
      </w:r>
      <w:r>
        <w:rPr/>
        <w:t>䑘氨炿坮瑨☶㚩䕸曂犘숱圱䥧쉅뼹捩扄䇂㙴⭹洮梥싂䑦숣쉐汌䥂顨䈸숥䍔⻃䢏砸䭳䱕珂⎩츱⯂⚮䖬摖瀽ㅋ埂䀬싂瘤놏썭瓂䙕䭹凂塒轶⼻䥚⭈촥佶ㄹ☨ꍗ兴捥壂榘㧂撻僂汪獶儯剉拃縶樺㍨쉢矂偋숽揂恰喣毃煉涮㍸百卐琤겥楬䝰樫辩쉴쉶써活商⸰숴烂</w:t>
      </w:r>
      <w:r>
        <w:rPr/>
        <w:t>⡍</w:t>
      </w:r>
      <w:r>
        <w:rPr/>
        <w:t>㔳彇圪牪쎵前楃朲愦去㕌㑥呧㬲わ晳こ갬쉖稰輭䱑捇圬剷恀㊮幰潀獥塳戴敨♅圩╯塂</w:t>
      </w:r>
      <w:r>
        <w:rPr/>
        <w:t>⡱</w:t>
      </w:r>
      <w:r>
        <w:rPr/>
        <w:t>氥⨨곂乡슡촳</w:t>
      </w:r>
      <w:r>
        <w:rPr/>
        <w:t>ⰱⱦ</w:t>
      </w:r>
      <w:r>
        <w:rPr/>
        <w:t>䡊⨸唷㩺㵴ヂ轗徥䅁椳失䅊쌦♶碘</w:t>
      </w:r>
      <w:r>
        <w:rPr/>
        <w:t>ꕁ</w:t>
      </w:r>
      <w:r>
        <w:rPr/>
        <w:t>뽄祵䩉㛂♔뭥♪싂繙䐫挷㯂ꥫ䣂斮쉒☴扃⍵╏⯂风捑␰ꥷ쉘桷啱復놮睏佰爽捪砭ꅀ慞䩣썇匮╄洭序</w:t>
      </w:r>
      <w:r>
        <w:rPr/>
        <w:t>ꔦ</w:t>
      </w:r>
      <w:r>
        <w:rPr/>
        <w:t>帷慵䠨䒘⫂㥉㐺牬啂織ꥲ</w:t>
      </w:r>
      <w:r>
        <w:rPr/>
        <w:t>ⷂ</w:t>
      </w:r>
      <w:r>
        <w:rPr/>
        <w:t>䠶乡畫㩱戲曂匪捥墘⩵侘猴晏⩚␹䘴䝳⭪䦵坓ꍄ暘噳輶쉘숹燃佴抱浕獈뭟祙响䳃슬㈦㉢⨰䄣淂갭拎⑊儹䁡ꆘ異庩㵾䢵䛂晢싂䅋쉔◂䈫칐㮣兪坍䴺帩싂婎獾到䕊坊昩䭬⭵撿瘻⺩</w:t>
      </w:r>
      <w:r>
        <w:rPr/>
        <w:t>ꦬ⍈</w:t>
      </w:r>
      <w:r>
        <w:rPr/>
        <w:t>噱꥞娽겱㵀⍊唥㇂</w:t>
      </w:r>
      <w:r>
        <w:rPr/>
        <w:t>ⶱ</w:t>
      </w:r>
      <w:r>
        <w:rPr/>
        <w:t>쉌⿂犥슥ꌻ㢘灆⬻㡉浈反싍㣂堦擂⩞㕣濃こ澮</w:t>
      </w:r>
      <w:r>
        <w:rPr/>
        <w:t>ꤊ</w:t>
      </w:r>
      <w:r>
        <w:rPr/>
        <w:t>㈳夦慱㘲幊</w:t>
      </w:r>
      <w:r>
        <w:rPr/>
        <w:t>ⱄ</w:t>
      </w:r>
      <w:r>
        <w:rPr/>
        <w:t>债囂升卫㉃㟂䙋睗㐥䉕</w:t>
      </w:r>
      <w:r>
        <w:rPr/>
        <w:t>⠳</w:t>
      </w:r>
      <w:r>
        <w:rPr/>
        <w:t>亩㞬㕊䩅渦䭹唦獄湡栳㶘顨⍇兪擂攤睢◂㵁쉟拂⹟湖摴⦘慾帥</w:t>
      </w:r>
      <w:r>
        <w:rPr/>
        <w:t>Ⱞ</w:t>
      </w:r>
      <w:r>
        <w:rPr/>
        <w:t>へ숵祍슮㙯⺿堹瀩㵨橏䬸漤願湗辣</w:t>
      </w:r>
      <w:r>
        <w:rPr/>
        <w:t>ⱱ</w:t>
      </w:r>
      <w:r>
        <w:rPr/>
        <w:t>兂㘽䂩稲⭶쉪쉨彰쉘影숱䅰㐱⩳癣䵓</w:t>
      </w:r>
      <w:r>
        <w:rPr/>
        <w:t>⡒</w:t>
      </w:r>
      <w:r>
        <w:rPr/>
        <w:t>ㅕ睕佸澥촯纩摋⭘㦏㵙숸㉈⫍㥉☰⥈唤칍걔㍥⒱ꏎ摠港㬻卲㖏啭檏썙⸣㊘㪡㒩琤</w:t>
      </w:r>
      <w:r>
        <w:rPr/>
        <w:t>꧂</w:t>
      </w:r>
      <w:r>
        <w:rPr/>
        <w:t>牨椭扎偌轩녢啙琲䨪䵅桴◂檡祔쉭伯숯捲猬瑅牉㈯䑀⥷숥佰券</w:t>
      </w:r>
      <w:r>
        <w:rPr/>
        <w:t>ꔷ</w:t>
      </w:r>
      <w:r>
        <w:rPr/>
        <w:t>圥頪湇슘乐斬顊䙷庩奤숯畏儰瑳╂㇎柂侩歹仂参䵪嫂䉳</w:t>
      </w:r>
      <w:r>
        <w:rPr/>
        <w:t>⡦⑟</w:t>
      </w:r>
      <w:r>
        <w:rPr/>
        <w:t>癥</w:t>
      </w:r>
      <w:r>
        <w:rPr/>
        <w:t>⡍</w:t>
      </w:r>
      <w:r>
        <w:rPr/>
        <w:t>䆏⍒춵浀䢵㩪杯䵨矂稱剆機测땨檮뭚㮮⥱㒣噇栬넮䨱塴⍟</w:t>
      </w:r>
      <w:r>
        <w:rPr/>
        <w:t>⠨</w:t>
      </w:r>
      <w:r>
        <w:rPr/>
        <w:t>塃㠷</w:t>
      </w:r>
      <w:r>
        <w:rPr/>
        <w:t>⡒</w:t>
      </w:r>
      <w:r>
        <w:rPr/>
        <w:t>儺繾ꅶ拂灘습桇⽔ぁ⩍暥傘싂㯂㌩匤儯轹㍞辣쉋伭斿깡쌷偙悏砥䕰䏍쉢㠸</w:t>
      </w:r>
      <w:r>
        <w:rPr/>
        <w:t>⡓</w:t>
      </w:r>
      <w:r>
        <w:rPr/>
        <w:t>䝰圥⩬婅噖쎱⦵ꥶ㐯╍㥳㙰噘</w:t>
      </w:r>
      <w:r>
        <w:rPr/>
        <w:t>ꖵ</w:t>
      </w:r>
      <w:r>
        <w:rPr/>
        <w:t>쵆濂材♕</w:t>
      </w:r>
      <w:r>
        <w:rPr/>
        <w:t>⠳</w:t>
      </w:r>
      <w:r>
        <w:rPr/>
        <w:t>傿测埂ꍢ浙楥㕾䆬玩猨䩐㑉㴰⎏⩯</w:t>
      </w:r>
      <w:r>
        <w:rPr/>
        <w:t>ꕤ</w:t>
      </w:r>
      <w:r>
        <w:rPr/>
        <w:t>컂嗂䉶䯂創樰淂ꌸ燂䝀歳䔽쉀乧⤹僂哂敦깱⨪숮礩嘽</w:t>
      </w:r>
      <w:r>
        <w:rPr/>
        <w:t>ꗃ</w:t>
      </w:r>
      <w:r>
        <w:rPr/>
        <w:t>숣䇎쉂䄩搣拎땪䖥剱㥷䉯剈㢘ꏂ祏扚㉍긯걔唻烂忂汶卸䘬允甪☤쉲䄭컂摗係橘쉣</w:t>
      </w:r>
      <w:r>
        <w:rPr/>
        <w:t>ⵚ</w:t>
      </w:r>
      <w:r>
        <w:rPr/>
        <w:t>쉂䤷ꍹ⯍땫숨氰칀ㆡ␵⨤䔸嘶쉡뽢녎柃䳂</w:t>
      </w:r>
      <w:r>
        <w:rPr/>
        <w:t>ⱥ⹫</w:t>
      </w:r>
      <w:r>
        <w:rPr/>
        <w:t>祕弩塑⶘</w:t>
      </w:r>
      <w:r>
        <w:rPr/>
        <w:t>⡲</w:t>
      </w:r>
      <w:r>
        <w:rPr/>
        <w:t>牥⥥䵂洱䙯㩹捩⴫㪩砪灳㍌啐恙뼳䥆䭕倮㦘쉨㣂敩묭㑰偁䍰婐䰦㵔ꍾ为슣⌤飂㨹㬵䴹夸歬䰹⑂爺氦쉖吽䥭┤쉧⫂</w:t>
      </w:r>
      <w:r>
        <w:rPr/>
        <w:t>ꔻ</w:t>
      </w:r>
      <w:r>
        <w:rPr/>
        <w:t>뭕捳쵨弪㩁偵䴮懂숷⧂숪䃂䛂琽晲橂뽞椨숳촥頪㔰슩칲繇ㆮ숸쉳㉁♞④</w:t>
      </w:r>
      <w:r>
        <w:rPr/>
        <w:t>꥓</w:t>
      </w:r>
      <w:r>
        <w:rPr/>
        <w:t>쉧傩囂⨬썤䊩쉰厮䰽䔯䛎싂捫彅ꍇ꧎師漷䨹⌦瑘ꌳ搬녲숣쉃ꥡ䡧숺㘰䤯䅑潵煊쌳ꄩ⽇칳ㄶ伣</w:t>
      </w:r>
      <w:r>
        <w:rPr/>
        <w:t>ⵐ</w:t>
      </w:r>
      <w:r>
        <w:rPr/>
        <w:t>䙎畯顆塑㜦ꍠヂ쉑㠬䍟挥뮩奢禩湫惂填묷猪♷⭠ꄯ䎬幡㩙枵</w:t>
      </w:r>
      <w:r>
        <w:rPr/>
        <w:t>⢏</w:t>
      </w:r>
      <w:r>
        <w:rPr/>
        <w:t>쉑숽攫繎䁧咿働轹梵礊捹繗䮮놡䑲歍썎拎䖏啢㗂칺獈慇棎ꍚ攻嫂쉇朱ꥪ☥煓瑮</w:t>
      </w:r>
      <w:r>
        <w:rPr/>
        <w:t>꧂</w:t>
      </w:r>
      <w:r>
        <w:rPr/>
        <w:t>쉈㕺촨</w:t>
      </w:r>
      <w:r>
        <w:rPr/>
        <w:t>꤯</w:t>
      </w:r>
      <w:r>
        <w:rPr/>
        <w:t>㐨네仂</w:t>
      </w:r>
      <w:r>
        <w:rPr/>
        <w:t>꧍</w:t>
      </w:r>
      <w:r>
        <w:rPr/>
        <w:t>旃㬨輰䑴숶娬椨〉䝵⽕幺轳飂㍴慵⫂䎵쉾䨹琣䙡䀱ꌶ桚帨囂繖슡汳녆㵢呠숴䕊⨷㗂は㙺䂘秂縦瓂㷂响䑀넫椳䪥쉟쉥䯂慈㨩桥柂䭗</w:t>
      </w:r>
      <w:r>
        <w:rPr/>
        <w:t>ꥇ</w:t>
      </w:r>
      <w:r>
        <w:rPr/>
        <w:t>扺䒱⥅䠸塋㵃挷䑲</w:t>
      </w:r>
      <w:r>
        <w:rPr/>
        <w:t>Ⱡ</w:t>
      </w:r>
      <w:r>
        <w:rPr/>
        <w:t>䑷⫂</w:t>
      </w:r>
      <w:r>
        <w:rPr/>
        <w:t>ꕃ</w:t>
      </w:r>
      <w:r>
        <w:rPr/>
        <w:t>숵ㆩ┨橙冬窮焱ꌹ嘪⍈愰睃磂촯㝬⹲䯂숷敒⩓柂⭍顂烂杈樶幙㗃䊻䖩䉆卶䥃䝒礻榣䂵庘㌬扇䔩優⑯䵔䧂숣あ⤪潅お穬숹⩟灉睷线佄捧轧뭄㵵쉅㕠妩婰Ⓙ漳슏</w:t>
      </w:r>
      <w:r>
        <w:rPr/>
        <w:t>ꥏ</w:t>
      </w:r>
      <w:r>
        <w:rPr/>
        <w:t>⡷</w:t>
      </w:r>
      <w:r>
        <w:rPr/>
        <w:t>뽅摄姂䕲슥煕䎮㘳渻瑏⫂♖睁睥甸噵撥瑕轌뽳潘庡슬灩䝖길輮⥀梻杯䝧恃楗슏䁐㵪䂣漺</w:t>
      </w:r>
      <w:r>
        <w:rPr/>
        <w:t>ⱍ</w:t>
      </w:r>
      <w:r>
        <w:rPr/>
        <w:t>含捔潰䑈媿</w:t>
      </w:r>
      <w:r>
        <w:rPr/>
        <w:t>꤯⩳</w:t>
      </w:r>
      <w:r>
        <w:rPr/>
        <w:t>圤刽奇繧䃍</w:t>
      </w:r>
      <w:r>
        <w:rPr/>
        <w:t>Ⳃ</w:t>
      </w:r>
      <w:r>
        <w:rPr/>
        <w:t>䡡㖘⨦䢬㉮䑣瀥勂☨瀸绂㞩꥙䍳ꅚ╣睐䭑묣쉏䰬</w:t>
      </w:r>
      <w:r>
        <w:rPr/>
        <w:t>Ȿ</w:t>
      </w:r>
      <w:r>
        <w:rPr/>
        <w:t>㨭갵嘽槂╌㭸컂</w:t>
      </w:r>
      <w:r>
        <w:rPr/>
        <w:t>ꖣ</w:t>
      </w:r>
      <w:r>
        <w:rPr/>
        <w:t>吽⻂칆딦숨뭊べ</w:t>
      </w:r>
      <w:r>
        <w:rPr/>
        <w:t>ⶮ</w:t>
      </w:r>
      <w:r>
        <w:rPr/>
        <w:t>䕸畆伽抿㶩呭㜲䱟㙩洵䨻牺憿敮</w:t>
      </w:r>
      <w:r>
        <w:rPr/>
        <w:t>ⷂ</w:t>
      </w:r>
      <w:r>
        <w:rPr/>
        <w:t>潦</w:t>
      </w:r>
      <w:r>
        <w:rPr/>
        <w:t>ꗂ</w:t>
      </w:r>
      <w:r>
        <w:rPr/>
        <w:t>歌쵱卖捋瑞㕷䡹㘳⥂痃乕㔯숭숰㐴㶏⪮뽄囂廂㍸㡧䬽쵪</w:t>
      </w:r>
      <w:r>
        <w:rPr/>
        <w:t>⡅</w:t>
      </w:r>
      <w:r>
        <w:rPr/>
        <w:t>汄砹㵺煭僂쉎轲繴</w:t>
      </w:r>
      <w:r>
        <w:rPr/>
        <w:t>꧂</w:t>
      </w:r>
      <w:r>
        <w:rPr/>
        <w:t>䃂拂쉉</w:t>
      </w:r>
      <w:r>
        <w:rPr/>
        <w:t>⡏</w:t>
      </w:r>
      <w:r>
        <w:rPr/>
        <w:t>쉄녒䵥썦槃㍯坯坈쉎咱恎싂剅䡀췂捚⭉묱쉗湅梵쉘⩪썤싍꺥췎쵣㵶ㄦ珂畓䑐揂撩⪩</w:t>
      </w:r>
      <w:r>
        <w:rPr/>
        <w:t>⣃</w:t>
      </w:r>
      <w:r>
        <w:rPr/>
        <w:t>ꅄ燂</w:t>
      </w:r>
      <w:r>
        <w:rPr/>
        <w:t>⠵</w:t>
      </w:r>
      <w:r>
        <w:rPr/>
        <w:t>믂뭺幤㕁吣瀦</w:t>
      </w:r>
      <w:r>
        <w:rPr/>
        <w:t>꧂</w:t>
      </w:r>
      <w:r>
        <w:rPr/>
        <w:t>梩땃넷煵딵䱧瀲爣⸬뽅娤扚쉶㩍䛂番</w:t>
      </w:r>
      <w:r>
        <w:rPr/>
        <w:t>Ⱬ</w:t>
      </w:r>
      <w:r>
        <w:rPr/>
        <w:t>뭤庩䰪優堷效畍伴轡䙧䩒⩵⑆</w:t>
      </w:r>
      <w:r>
        <w:rPr/>
        <w:t>ⲱ</w:t>
      </w:r>
      <w:r>
        <w:rPr/>
        <w:t>㨸敟瀸싂쉴▘</w:t>
      </w:r>
      <w:r>
        <w:rPr/>
        <w:t>⡈</w:t>
      </w:r>
      <w:r>
        <w:rPr/>
        <w:t>䅘䅡㡣䌷硅⥍떣</w:t>
      </w:r>
      <w:r>
        <w:rPr/>
        <w:t>ⱥ</w:t>
      </w:r>
      <w:r>
        <w:rPr/>
        <w:t>쉃っꅾ꥘嚩癦勂㣂夤</w:t>
      </w:r>
      <w:r>
        <w:rPr/>
        <w:t>ꕹ</w:t>
      </w:r>
      <w:r>
        <w:rPr/>
        <w:t>쉳뭸灩爬쉂潊䐩䉑숦湩沮ㅎ凂䉌</w:t>
      </w:r>
      <w:r>
        <w:rPr/>
        <w:t>Ɽ☣</w:t>
      </w:r>
      <w:r>
        <w:rPr/>
        <w:t>刷梿睵儵繏冘瑲爽呹⿂㔮⥺愪칍쏍쉚协炣뮥檘堪ꍨ䁉⽧걙歕䅖㌣숹ゥ슥♣넯긶砬䩏쉾掬숩挤쉙㈪⬪ㆥ㝉㴷愨썸⧂唽䩀쵪슥</w:t>
      </w:r>
      <w:r>
        <w:rPr/>
        <w:t>ⶥ⭦</w:t>
      </w:r>
      <w:r>
        <w:rPr/>
        <w:t>夲䭥ꎏ樹庩晉⑧㏂뽟싂ꍓ땸畣硈䁰⹫燂㠫넶㴶숊灔㉎抏⹥甲唪䙮쵭䃂潺穓쉞硔㉱칍</w:t>
      </w:r>
      <w:r>
        <w:rPr/>
        <w:t>ꤸ</w:t>
      </w:r>
      <w:r>
        <w:rPr/>
        <w:t>층瀲䘬顔⨸恖摥컂轾乳㓂슮烂㷂祕쉀喬摈杞幊ꅪ⑧</w:t>
      </w:r>
      <w:r>
        <w:rPr/>
        <w:t>ⱗ</w:t>
      </w:r>
      <w:r>
        <w:rPr/>
        <w:t>䥁纩吽╟佨場㶱쵡㔣婮灂⩁䦩췂</w:t>
      </w:r>
      <w:r>
        <w:rPr/>
        <w:t>ꕠ</w:t>
      </w:r>
      <w:r>
        <w:rPr/>
        <w:t>뇂眴썲庮扗㔪挲湠囃䤤쉡</w:t>
      </w:r>
      <w:r>
        <w:rPr/>
        <w:t>ꖏ</w:t>
      </w:r>
      <w:r>
        <w:rPr/>
        <w:t>怰䨲숵⫂슩╄싂⭩䕉猰⍡杗갤⹇츣⫎橀㦬睵싂幪䑤쵊</w:t>
      </w:r>
      <w:r>
        <w:rPr/>
        <w:t>⡀</w:t>
      </w:r>
      <w:r>
        <w:rPr/>
        <w:t>攴睾煲⹯婮䭓瀩漬䏂䡄母攮癑땀㇂䝞싂潡☶ꥳ睄</w:t>
      </w:r>
      <w:r>
        <w:rPr/>
        <w:t>⠨</w:t>
      </w:r>
      <w:r>
        <w:rPr/>
        <w:t>㉭㨪敚噹뭗⻂캮㬳땉㕤㛍䑯쉕瑠㷂</w:t>
      </w:r>
      <w:r>
        <w:rPr/>
        <w:t>ꤴ</w:t>
      </w:r>
      <w:r>
        <w:rPr/>
        <w:t>㜸唥儺晱</w:t>
      </w:r>
      <w:r>
        <w:rPr/>
        <w:t>ꕀ⮏</w:t>
      </w:r>
      <w:r>
        <w:rPr/>
        <w:t>걲㞡慯楉</w:t>
      </w:r>
      <w:r>
        <w:rPr/>
        <w:t>ⵌ</w:t>
      </w:r>
      <w:r>
        <w:rPr/>
        <w:t>떩妮싂떻淂㚏䩸⨱䡞숷㝆捆㵰</w:t>
      </w:r>
      <w:r>
        <w:rPr/>
        <w:t>ꕰ</w:t>
      </w:r>
      <w:r>
        <w:rPr/>
        <w:t>㩮뮏彔ꅮꅓ嚘⨩촨甶晃怵쏍슥硍⑵㭹싂ꅃ䵣䔲楁㧃炩⭔颣⴬쉉穪싂颱棎弪쉹숪愸㑯窿⭅싃⑭䒣䀪漭⌰싂佡⚥썁偳瑚㉵顐竂獸깠坚畮欬礪皿⫂䈲䚥쉋娳䠰㑩♂ꆿ뮻彘䭈顟挬朹卐숰慮⬤ㅾ扯</w:t>
      </w:r>
      <w:r>
        <w:rPr/>
        <w:t>ⰳ</w:t>
      </w:r>
      <w:r>
        <w:rPr/>
        <w:t>㡦쉗⺩丵毃焫怺㍥</w:t>
      </w:r>
      <w:r>
        <w:rPr/>
        <w:t>⠸</w:t>
      </w:r>
      <w:r>
        <w:rPr/>
        <w:t>㑇슻䡰䜺瀫睕愲ꍂ썪嘣瑃⿂㇂兤嗂偦噏깕쉓쉣湣伯兌㭠䠥佪㖩煃癗硙㙭䥈拂瑯㉞䊘坐捃㑄穩썏咥쉚煅</w:t>
      </w:r>
      <w:r>
        <w:rPr/>
        <w:t>⡑</w:t>
      </w:r>
      <w:r>
        <w:rPr/>
        <w:t>婵睐涱猻걳炮촤╍⮮</w:t>
      </w:r>
      <w:r>
        <w:rPr/>
        <w:t>Ⱛ</w:t>
      </w:r>
      <w:r>
        <w:rPr/>
        <w:t>쉢ㆩ橱</w:t>
      </w:r>
      <w:r>
        <w:rPr/>
        <w:t>꤭</w:t>
      </w:r>
      <w:r>
        <w:rPr/>
        <w:t>땪楬숦嘳䠩礨㌱济쉐彨癪</w:t>
      </w:r>
      <w:r>
        <w:rPr/>
        <w:t>ꕅ</w:t>
      </w:r>
      <w:r>
        <w:rPr/>
        <w:t>灞曂㩮췂䯃昻쉂硊캿㐪⮮漦硗氭㥒⧂媩䵞䮱⥑⽖迃뽥㷂┱䗂欮ꍄ쉡슘珂癕䥯ぴ싂䔸츬㙪</w:t>
      </w:r>
      <w:r>
        <w:rPr/>
        <w:t>ꥋ</w:t>
      </w:r>
      <w:r>
        <w:rPr/>
        <w:t>到</w:t>
      </w:r>
      <w:r>
        <w:rPr/>
        <w:t>꥓</w:t>
      </w:r>
      <w:r>
        <w:rPr/>
        <w:t>庬啒暥㮻⽨泂⾻䖡㩡绎␫睖爱㍗灳▩獞煳㟂嚩稯뽶佞㵣坏쉩彺恓奮⽢楡砫⼤</w:t>
      </w:r>
      <w:r>
        <w:rPr/>
        <w:t>Ⳏ</w:t>
      </w:r>
      <w:r>
        <w:rPr/>
        <w:t>奓琱숤礵캿</w:t>
      </w:r>
      <w:r>
        <w:rPr/>
        <w:t>ꖡ</w:t>
      </w:r>
      <w:r>
        <w:rPr/>
        <w:t>题婳佾걖녪싂뇎吪哃⨺㉆숳뾏䅤ㅸ䥏灮杈숱䥫㩎䱆㉢⭎䭘倪噯쉃䴴熬䫂♴䤻げ晧㥋䞡⸬扠⼰便夭瀥䥢쉳滂␣睱华㇂硹⪥䙮쉋圪畅皻䕄祶帥乍⸽䵥坞儹捉䉪䝋썲燍轳㉉堶싂唦⹡灓䝕挬쉧싂轑ㅇ㥠挪㵍ꍇ⨦瑨䋂咡䃂呋摒䅾⨮䀺硖慂佀䝃祶歩쉷敯⼽擂恔㧂숭슩瓂稷ꎱ瘬攊㡙汹</w:t>
      </w:r>
      <w:r>
        <w:rPr/>
        <w:t>ꕖ</w:t>
      </w:r>
      <w:r>
        <w:rPr/>
        <w:t>〤獣숶䴽㵵ꌵ婊涏ꥭ圶쉗姂渥數〴䵊椦䙈懂嘲扉䝏ぐ吪扳禣⫂</w:t>
      </w:r>
      <w:r>
        <w:rPr/>
        <w:t>ⵎ</w:t>
      </w:r>
      <w:r>
        <w:rPr/>
        <w:t>穕䕠瑥䭇긩梵⑙뿂潥㐯痂</w:t>
      </w:r>
      <w:r>
        <w:rPr/>
        <w:t>꧂</w:t>
      </w:r>
      <w:r>
        <w:rPr/>
        <w:t>䱪䑮奕쉴剕</w:t>
      </w:r>
      <w:r>
        <w:rPr/>
        <w:t>ꤰ</w:t>
      </w:r>
      <w:r>
        <w:rPr/>
        <w:t>卞싂䴪湗</w:t>
      </w:r>
      <w:r>
        <w:rPr/>
        <w:t>꧂</w:t>
      </w:r>
      <w:r>
        <w:rPr/>
        <w:t>䁌⥉⶘澘䵺穂䁢抮䏂浓</w:t>
      </w:r>
      <w:r>
        <w:rPr/>
        <w:t>Ɐ</w:t>
      </w:r>
      <w:r>
        <w:rPr/>
        <w:t>㐰䵤䉙㑸ꌨ</w:t>
      </w:r>
      <w:r>
        <w:rPr/>
        <w:t>ꦮ</w:t>
      </w:r>
      <w:r>
        <w:rPr/>
        <w:t>眤깄碩뼶䕪痍睹뭬㒘㗂佧䄵飂慺燂斮⫂땓掿儲걓匣쉗⭸欯쵃⒱朴朴坲⍊</w:t>
      </w:r>
      <w:r>
        <w:rPr/>
        <w:t>ꤷ</w:t>
      </w:r>
      <w:r>
        <w:rPr/>
        <w:t>佩卧䅓狂䄵绂</w:t>
      </w:r>
      <w:r>
        <w:rPr/>
        <w:t>ꕎ♫</w:t>
      </w:r>
      <w:r>
        <w:rPr/>
        <w:t>䀴</w:t>
      </w:r>
      <w:r>
        <w:rPr/>
        <w:t>⠳</w:t>
      </w:r>
      <w:r>
        <w:rPr/>
        <w:t>ꏂ쉪欸乹䩠䕌反</w:t>
      </w:r>
      <w:r>
        <w:rPr/>
        <w:t>ⵧ</w:t>
      </w:r>
      <w:r>
        <w:rPr/>
        <w:t>딬渵歘</w:t>
      </w:r>
      <w:r>
        <w:rPr/>
        <w:t>ꗂ</w:t>
      </w:r>
      <w:r>
        <w:rPr/>
        <w:t>겻䉺頵ギ牚娳숴轓牣剱㩦稺祎恖싂䖱⨦偢⽭딱晔⩦믂颿敗焱</w:t>
      </w:r>
      <w:r>
        <w:rPr/>
        <w:t>⡏</w:t>
      </w:r>
      <w:r>
        <w:rPr/>
        <w:t>潾弤⪏㒵敳㩏繊슻쉯敇䗂ㅆ䁂㐶숳걱嘦㇂㝉祺潔刷楆嘥啴㭞䎣乍橚㌷偓瘺婪坬潁㐲슬싂䁱숺뼪扮䋂慺䕕캿榬冱⭅㕌䁅桱䝒숷ㅬ低쉗</w:t>
      </w:r>
      <w:r>
        <w:rPr/>
        <w:t>ꥍ</w:t>
      </w:r>
      <w:r>
        <w:rPr/>
        <w:t>潴眳瞮뭱匣걹哂㓃搹䕗晋㩨䕔飍쵹싂噳挰势</w:t>
      </w:r>
      <w:r>
        <w:rPr/>
        <w:t>ꦵ</w:t>
      </w:r>
      <w:r>
        <w:rPr/>
        <w:t>갱礣⹉慸⑶枮儭噭敆땞쌲抱堣䑸ꄰ撡䭇쉰㡠殩擂瑰ꅕ⤣䥹䅳☭䡗㉤秂</w:t>
      </w:r>
      <w:r>
        <w:rPr/>
        <w:t>ꖥ</w:t>
      </w:r>
      <w:r>
        <w:rPr/>
        <w:t>忂兂</w:t>
      </w:r>
      <w:r>
        <w:rPr/>
        <w:t>ꔲ</w:t>
      </w:r>
      <w:r>
        <w:rPr/>
        <w:t>䑟땬撵熩깚㴪扔㬫業甫刲촵┮潀</w:t>
      </w:r>
      <w:r>
        <w:rPr/>
        <w:t>꧂</w:t>
      </w:r>
      <w:r>
        <w:rPr/>
        <w:t>췂녎桾淂椱걋幰啦䌬⽄⬵冮ꄮ䵥塭</w:t>
      </w:r>
      <w:r>
        <w:rPr/>
        <w:t>ꕾ</w:t>
      </w:r>
      <w:r>
        <w:rPr/>
        <w:t>旂따㊏恶</w:t>
      </w:r>
      <w:r>
        <w:rPr/>
        <w:t>꤬</w:t>
      </w:r>
      <w:r>
        <w:rPr/>
        <w:t>䶿杆썣殣㧎獷剞塹扤瞱瑅</w:t>
      </w:r>
      <w:r>
        <w:rPr/>
        <w:t>ꔻ</w:t>
      </w:r>
      <w:r>
        <w:rPr/>
        <w:t>欵歬狂怰捐䠦擂♇愹䙔䤩㜲걇슘狂皵</w:t>
      </w:r>
      <w:r>
        <w:rPr/>
        <w:t>Ɽ</w:t>
      </w:r>
      <w:r>
        <w:rPr/>
        <w:t>拂슏敧㵌㶥斏囂㭏垵秂ꥠ畎싍ꥶ⼦硁囍瑯쉬쉳㑸컂千㜮⩨婦䙅썠㡭煪唴頣㐫畖䱍⑍さ牮湫⾣灋幊숱䉹懂䦩㙚㩟濂穑싃縱숵瑷汹</w:t>
      </w:r>
      <w:r>
        <w:rPr/>
        <w:t>ꗍ⍺</w:t>
      </w:r>
      <w:r>
        <w:rPr/>
        <w:t>㍒䥗䌦晁䌷塞깴깯嫃䩠慑潥䗎甭⦩伮쉲晵䒻⍶⩔ꍄ浉打扰䅆⍡䪏⹉塀㠦汾欲㩋䳂扈挫睸⻂쉎</w:t>
      </w:r>
      <w:r>
        <w:rPr/>
        <w:t>Ⱙ</w:t>
      </w:r>
      <w:r>
        <w:rPr/>
        <w:t>춣㕁⭦쵋怭唯숦쉤灔ㅰꌸ䰴숭㠩瘩⤨쉫璬奬疱⥁吪煋뮮辏㖻剗㕖顋ꅘ婭ꍕ䍎㩡䥊晷奇⿃惂╃桮然싂숴傣⬬欮戹㑌呋䜽쉚</w:t>
      </w:r>
      <w:r>
        <w:rPr/>
        <w:t>ⱇ╴</w:t>
      </w:r>
      <w:r>
        <w:rPr/>
        <w:t>숩ꍰㄶ㘦슡</w:t>
      </w:r>
      <w:r>
        <w:rPr/>
        <w:t>ꤻ</w:t>
      </w:r>
      <w:r>
        <w:rPr/>
        <w:t>걟牵䵯쉁쉨福免奺䷂⹷쉍猺怮瀬㶏偳竂㡪㛂⭙㉷迂繞䯂猊㌶㟂牓⨴畺⽩㔻㑳</w:t>
      </w:r>
      <w:r>
        <w:rPr/>
        <w:t>⣂</w:t>
      </w:r>
      <w:r>
        <w:rPr/>
        <w:t>繠㭫坓䕫䦱瓃坴慒疣썒䕃䁊뭤㡁뗂㕶卧风쉭⪥兾</w:t>
      </w:r>
      <w:r>
        <w:rPr/>
        <w:t>ꤵ</w:t>
      </w:r>
      <w:r>
        <w:rPr/>
        <w:t>测㩾砶</w:t>
      </w:r>
      <w:r>
        <w:rPr/>
        <w:t>ꤻ</w:t>
      </w:r>
      <w:r>
        <w:rPr/>
        <w:t>䡧㦵숴㐸哂㑡垥ꎩ싂楒劏硐穦湨쉭⍢䩒湮䕃㙩䈮깂</w:t>
      </w:r>
      <w:r>
        <w:rPr/>
        <w:t>ⵠ</w:t>
      </w:r>
      <w:r>
        <w:rPr/>
        <w:t>쉵犩匭哂乡</w:t>
      </w:r>
      <w:r>
        <w:rPr/>
        <w:t>ꕭ</w:t>
      </w:r>
      <w:r>
        <w:rPr/>
        <w:t>㬫</w:t>
      </w:r>
      <w:r>
        <w:rPr/>
        <w:t>꥓</w:t>
      </w:r>
      <w:r>
        <w:rPr/>
        <w:t>䮿쉨䥌两뽑恂癗泎䙖喡숣瑇ㄫ畏䃃☻琮쉅곂</w:t>
      </w:r>
      <w:r>
        <w:rPr/>
        <w:t>ⴱ⥣</w:t>
      </w:r>
      <w:r>
        <w:rPr/>
        <w:t>擂싂ꅳ冘轘ꅯ朲杭Ⓝ灡슮⸮瘹塠呀♏㨴頽㉅쵆䍀浐枬뽈坍쉁긨彨⩢硫뿂땨䑰䑪䣂㐵戩捄㞱璩呂櫂䕊⍖愴㨺┣沱䈮穨轑㥾砰䈬䁋땏㙾䅷⩴㜻䔨禬爪㡕䵍ꍗ泍䭾䝱䳂</w:t>
      </w:r>
      <w:r>
        <w:rPr/>
        <w:t>ⵞ</w:t>
      </w:r>
      <w:r>
        <w:rPr/>
        <w:t>潊庵噖ㄯ㥊ごꍾ䱂䪣拂䯂栣熿숱楩甯䡱ꍥ暮</w:t>
      </w:r>
      <w:r>
        <w:rPr/>
        <w:t>ⲻ⥲</w:t>
      </w:r>
      <w:r>
        <w:rPr/>
        <w:t>債쎩堣䣂扔딮扖啢影壂⪥繵䕩䭄噯ꌯ輻㡬促恃顷仂䡰墩싎爥</w:t>
      </w:r>
      <w:r>
        <w:rPr/>
        <w:t>ꕂ⎵</w:t>
      </w:r>
      <w:r>
        <w:rPr/>
        <w:t>걷颏ㅕ숹㴻穌慃쵖㛂</w:t>
      </w:r>
      <w:r>
        <w:rPr/>
        <w:t>ⱒ</w:t>
      </w:r>
      <w:r>
        <w:rPr/>
        <w:t>녊␨䍳㡧案夨⸶ꌭ</w:t>
      </w:r>
      <w:r>
        <w:rPr/>
        <w:t>ꥊ</w:t>
      </w:r>
      <w:r>
        <w:rPr/>
        <w:t>惂瑫朶⽕怩促칂㵩䦘䝣䝢兩</w:t>
      </w:r>
      <w:r>
        <w:rPr/>
        <w:t>Ɑ</w:t>
      </w:r>
      <w:r>
        <w:rPr/>
        <w:t>女⏂慕乷긺撩ꅭ䁀塵䐱</w:t>
      </w:r>
      <w:r>
        <w:rPr/>
        <w:t>ꥊ</w:t>
      </w:r>
      <w:r>
        <w:rPr/>
        <w:t>ヂ䱀顕乢</w:t>
      </w:r>
      <w:r>
        <w:rPr/>
        <w:t>⣂</w:t>
      </w:r>
      <w:r>
        <w:rPr/>
        <w:t>挲䩵睧扟</w:t>
      </w:r>
      <w:r>
        <w:rPr/>
        <w:t>ⵡ</w:t>
      </w:r>
      <w:r>
        <w:rPr/>
        <w:t>橘噈娸助煶䝬䝶㌫䑾圱夵媥깂쉞쉭牞䐲⹈놱䵕䁘塦쵢쉙╭噮㜯䌣⥓⨻믂</w:t>
      </w:r>
      <w:r>
        <w:rPr/>
        <w:t>Ɱⱓ┩</w:t>
      </w:r>
      <w:r>
        <w:rPr/>
        <w:t>㟃䱚㥪ケ♰ꥩ丮싃搣㥊쌴煢嘰걁⭐枻㡊숲뼴꥘⹚伵䒣㙗⽮杁値䅰決쉩쉢깖偕㢡</w:t>
      </w:r>
      <w:r>
        <w:rPr/>
        <w:t>⡆</w:t>
      </w:r>
      <w:r>
        <w:rPr/>
        <w:t>瘹瑐掬⤭쉁슿発⧂婕湱쉶怲噌슻묻䮣䄷䱗ꥪ꺏炱숭⺩</w:t>
      </w:r>
      <w:r>
        <w:rPr/>
        <w:t>ꤣ</w:t>
      </w:r>
      <w:r>
        <w:rPr/>
        <w:t>ⱘ⯂</w:t>
      </w:r>
      <w:r>
        <w:rPr/>
        <w:t>뭂䛂噢ꥢ㍋⫃ㆩ캩扨椴⍋㒩穫걒橌䤹䵅啊♣痂塆쉨쉺癵彴洳걹㢱呹뾱㵋敾숯呴</w:t>
      </w:r>
      <w:r>
        <w:rPr/>
        <w:t>ⷂ</w:t>
      </w:r>
      <w:r>
        <w:rPr/>
        <w:t>䡉偗츶쉰㭍⥯㨰싂⫂⪣汭牲歐ꆵ⹷纩惂砸䔱噶痂䪣䋂恫敧㨰䌻楀〨㠲癆娴♎橺⹣砩䁙㶵夤檏彣䑙䛂墘元ꍂ礮숰䝪桃忂槂㍭ꄸ彘⨻숽䝾癭彐꥙䇂噏㛂</w:t>
      </w:r>
      <w:r>
        <w:rPr/>
        <w:t>ⱦ</w:t>
      </w:r>
      <w:r>
        <w:rPr/>
        <w:t>㭉洪嘶㬻繠桧ꍅ뾣⑇⺘儰䅮汶䶘䅅⬵䫃쎬獊걷숸畫꥔䤲桌幒걂塉㙃䂮ば김ꄰ浌惂䯂兤硘楔㮿畅걄뾻ㅺ䄹䱂⭤촦싂转쉸䥚歇䬪쉭皬㠊牚䤺呢</w:t>
      </w:r>
      <w:r>
        <w:rPr/>
        <w:t>ⷂ</w:t>
      </w:r>
      <w:r>
        <w:rPr/>
        <w:t>ꥧ㤨㨻慓煄〻瑕ꍏ♖숵쉦洴䔽⪘伴祋㈵幉</w:t>
      </w:r>
      <w:r>
        <w:rPr/>
        <w:t>꧂</w:t>
      </w:r>
      <w:r>
        <w:rPr/>
        <w:t>瘴㘻쉧倦</w:t>
      </w:r>
      <w:r>
        <w:rPr/>
        <w:t>ꤻ</w:t>
      </w:r>
      <w:r>
        <w:rPr/>
        <w:t>ꌶ盂弹嚩潮攨䡷땪㐨套䍚焯櫂쉤堦䭠칊䑮湭㟂䭧칟䑹㴶㇂②硑坷啇䅾冣頲뽫呀⭧搸⫂則甮㉱迂䘻当〫⩳桅싂⨸晊䶡㵩拂䥵슱슏䥫걐⸳儺㋂䏂夯剤</w:t>
      </w:r>
      <w:r>
        <w:rPr/>
        <w:t>ꥐ</w:t>
      </w:r>
      <w:r>
        <w:rPr/>
        <w:t>싂奙쉞슩㵰⨶搩䅩◃㉯</w:t>
      </w:r>
      <w:r>
        <w:rPr/>
        <w:t>ⱖ</w:t>
      </w:r>
      <w:r>
        <w:rPr/>
        <w:t>乺</w:t>
      </w:r>
      <w:r>
        <w:rPr/>
        <w:t>꧂</w:t>
      </w:r>
      <w:r>
        <w:rPr/>
        <w:t>塡礥倻녶甥㥖浃㝨┹癒숫坁䇂促嫂쉋䣂晚뽸⩒ꄶ歴囂惂䜸쌩朸⑄歨㥴</w:t>
      </w:r>
      <w:r>
        <w:rPr/>
        <w:t>⡤</w:t>
      </w:r>
      <w:r>
        <w:rPr/>
        <w:t>㉹っ䡖㕆쵈쉑朦㚘⩣쉥忂</w:t>
      </w:r>
      <w:r>
        <w:rPr/>
        <w:t>Ⳃ</w:t>
      </w:r>
      <w:r>
        <w:rPr/>
        <w:t>䥲晖繕</w:t>
      </w:r>
      <w:r>
        <w:rPr/>
        <w:t>⡴</w:t>
      </w:r>
      <w:r>
        <w:rPr/>
        <w:t>绂奤俎稳⸶뽌긩</w:t>
      </w:r>
      <w:r>
        <w:rPr/>
        <w:t>ⶣ</w:t>
      </w:r>
      <w:r>
        <w:rPr/>
        <w:t>䧂</w:t>
      </w:r>
      <w:r>
        <w:rPr/>
        <w:t>꧂</w:t>
      </w:r>
      <w:r>
        <w:rPr/>
        <w:t>ꍖ㖩䀹慉顨⭣桎繗㵃眣쉶橎Ⓨ⚏汧⨴갳啕䪣挮⺡湦䡶癢䡋⤪숩䙦祑㝕獇㵴啇硗憏㤵杮嗂쉇</w:t>
      </w:r>
      <w:r>
        <w:rPr/>
        <w:t>ꤽ</w:t>
      </w:r>
      <w:r>
        <w:rPr/>
        <w:t>琷䡓</w:t>
      </w:r>
      <w:r>
        <w:rPr/>
        <w:t>ꔽ</w:t>
      </w:r>
      <w:r>
        <w:rPr/>
        <w:t>槂䅥䠬㭊輯皮숺䕯儻⸱ぱ呍棂抿稰싂輽䅢慁ꥸ曂㬥㊬䴴㴽䐣楎顎䥮爲怬䥵⧂⧂</w:t>
      </w:r>
      <w:r>
        <w:rPr/>
        <w:t>⡍</w:t>
      </w:r>
      <w:r>
        <w:rPr/>
        <w:t>慁칯䕫术䫃⹂歍獉숯頨匳區本쉀撘㵯捪㣂컍㞿侬扒愸</w:t>
      </w:r>
      <w:r>
        <w:rPr/>
        <w:t>꤫</w:t>
      </w:r>
      <w:r>
        <w:rPr/>
        <w:t>䈻㷂摠晩廂堽ㅘ吣秃橡畍</w:t>
      </w:r>
      <w:r>
        <w:rPr/>
        <w:t>ꕲꕹ</w:t>
      </w:r>
      <w:r>
        <w:rPr/>
        <w:t>깧</w:t>
      </w:r>
      <w:r>
        <w:rPr/>
        <w:t>ꤲ⵺ꤳ</w:t>
      </w:r>
      <w:r>
        <w:rPr/>
        <w:t>撵焹〩꥚猫湶搦⸸╹燂㐵⹚䮣牶</w:t>
      </w:r>
      <w:r>
        <w:rPr/>
        <w:t>⡺</w:t>
      </w:r>
      <w:r>
        <w:rPr/>
        <w:t>べ潒界꤮</w:t>
      </w:r>
      <w:r>
        <w:rPr/>
        <w:t>ꕞꕅ</w:t>
      </w:r>
      <w:r>
        <w:rPr/>
        <w:t>㙯슡㭖꥙刱佦⍧쵟쉞뿃ꥦ㙐슡</w:t>
      </w:r>
      <w:r>
        <w:rPr/>
        <w:t>Ⳃ</w:t>
      </w:r>
      <w:r>
        <w:rPr/>
        <w:t>幅䟂쉊䪮싂晗</w:t>
      </w:r>
      <w:r>
        <w:rPr/>
        <w:t>⠥</w:t>
      </w:r>
      <w:r>
        <w:rPr/>
        <w:t>掣敓橾桁畞幑䡱</w:t>
      </w:r>
      <w:r>
        <w:rPr/>
        <w:t>ⱹ</w:t>
      </w:r>
      <w:r>
        <w:rPr/>
        <w:t>뭩佫㈲⼸坨</w:t>
      </w:r>
      <w:r>
        <w:rPr/>
        <w:t>ꥒ</w:t>
      </w:r>
      <w:r>
        <w:rPr/>
        <w:t>轉稯硘䕫䈰쉚</w:t>
      </w:r>
      <w:r>
        <w:rPr/>
        <w:t>ꥊ</w:t>
      </w:r>
      <w:r>
        <w:rPr/>
        <w:t>歉㥯⾘⬮浈灋佊䀸䤨</w:t>
      </w:r>
      <w:r>
        <w:rPr/>
        <w:t>⣂</w:t>
      </w:r>
      <w:r>
        <w:rPr/>
        <w:t>쏃穟戯㭙숩乍⥞輤ꄦ⦵頪䴮䱈쉰쉅牁긣</w:t>
      </w:r>
      <w:r>
        <w:rPr/>
        <w:t>ꔰ</w:t>
      </w:r>
      <w:r>
        <w:rPr/>
        <w:t>㷂歯畇␸쵁捉㑕秂囂冿硂㝴⑉畗夭輨쉦䓂䌳䁍㴷㴱収깎⸵ꏎ㉒㧂䣎싂券浊歲䗂슏劣损窥⥧㜤㌪灾녠</w:t>
      </w:r>
      <w:r>
        <w:rPr/>
        <w:t>꤫</w:t>
      </w:r>
      <w:r>
        <w:rPr/>
        <w:t>䈽겱䍴</w:t>
      </w:r>
      <w:r>
        <w:rPr/>
        <w:t>ꦏ</w:t>
      </w:r>
      <w:r>
        <w:rPr/>
        <w:t>ㄩ彫慟숬䐪숱㧂啍伴싂䁎欨㉬樰䥢⩔</w:t>
      </w:r>
      <w:r>
        <w:rPr/>
        <w:t>ⲩ</w:t>
      </w:r>
      <w:r>
        <w:rPr/>
        <w:t>縸䋂䨨㑣싂䠯념싂ꥯ촷䥨㙹☽⑰棂</w:t>
      </w:r>
      <w:r>
        <w:rPr/>
        <w:t>ꕃ⨯</w:t>
      </w:r>
      <w:r>
        <w:rPr/>
        <w:t>灀男♯☯습䥆柂쌣ꅦ뭺싂秂</w:t>
      </w:r>
      <w:r>
        <w:rPr/>
        <w:t>ꤹ</w:t>
      </w:r>
      <w:r>
        <w:rPr/>
        <w:t>⠹</w:t>
      </w:r>
      <w:r>
        <w:rPr/>
        <w:t>漶딷⩎攷⪡䤪恁株媏婗숮숵敎╠㭐拍䍈佩쉘</w:t>
      </w:r>
      <w:r>
        <w:rPr/>
        <w:t>ꔤ</w:t>
      </w:r>
      <w:r>
        <w:rPr/>
        <w:t>䎏⨸ꌭ焬⹞丵癰쉥䩍㌻㝾䶵穁쉋㖥䄷䉔佹♩礯琵哎媘焊㩌祩슬㡗㬸깬㔻䑉⑑涻杉泍쉐⩐嘬⽘灢乫쉒䴪쉀参⺩暏⹯뽬噠땎⛂飃䬹弪䃂祄墬祧⑳污뭥㯂䥩쉵⑗㟂輶쉄栯夵瘪潧䝡佦棂坫繈撏汆湗쉘澿ꅗ轮扷⻎䃂奊슱䴮쎩㜺ꍒ捁</w:t>
      </w:r>
      <w:r>
        <w:rPr/>
        <w:t>꤯♮</w:t>
      </w:r>
      <w:r>
        <w:rPr/>
        <w:t>Ⱔ</w:t>
      </w:r>
      <w:r>
        <w:rPr/>
        <w:t>슿顴㐮繴硙祉损㩮㩪嫎旂捌걧䛂쉕帱㈬</w:t>
      </w:r>
      <w:r>
        <w:rPr/>
        <w:t>⠪</w:t>
      </w:r>
      <w:r>
        <w:rPr/>
        <w:t>䐴央便㢥쉔㍓ꇂ믂斏䭮䄪輻⵴䁌䪱㤤廂쉯穯⎣椺未氪쉑杍ꅆ⩮⌥썓繣轙믃슮䉷㕑歱</w:t>
      </w:r>
      <w:r>
        <w:rPr/>
        <w:t>ⰰ</w:t>
      </w:r>
      <w:r>
        <w:rPr/>
        <w:t>婆</w:t>
      </w:r>
      <w:r>
        <w:rPr/>
        <w:t>ꦏ</w:t>
      </w:r>
      <w:r>
        <w:rPr/>
        <w:t>欣⬫⹭ꄰ倪椰쉸⽵</w:t>
      </w:r>
      <w:r>
        <w:rPr/>
        <w:t>ꔽ</w:t>
      </w:r>
      <w:r>
        <w:rPr/>
        <w:t>㍂⮻䱁⨰⨩䯂轃놣ꥤ慆顴</w:t>
      </w:r>
      <w:r>
        <w:rPr/>
        <w:t>⠣</w:t>
      </w:r>
      <w:r>
        <w:rPr/>
        <w:t>湚</w:t>
      </w:r>
      <w:r>
        <w:rPr/>
        <w:t>ꥈ</w:t>
      </w:r>
      <w:r>
        <w:rPr/>
        <w:t>坹⫂䆮ꄪ擂佫呅吷⎬匥</w:t>
      </w:r>
      <w:r>
        <w:rPr/>
        <w:t>ꥈ</w:t>
      </w:r>
      <w:r>
        <w:rPr/>
        <w:t>갦䠽慑傡㍌㩹</w:t>
      </w:r>
      <w:r>
        <w:rPr/>
        <w:t>ꥁ</w:t>
      </w:r>
      <w:r>
        <w:rPr/>
        <w:t>滂䅴칊迃時参⨤슿奕</w:t>
      </w:r>
      <w:r>
        <w:rPr/>
        <w:t>⡑</w:t>
      </w:r>
      <w:r>
        <w:rPr/>
        <w:t>ꥯ슣噾輳놿穉⑅硢떥䘶珂♦焪㵠穓頻⮡䴹歎吥녾㵾㘥꥗畖橲湧沩䰪믂싂旂焦繀浺匰⑍奒껂䙒姂쉗</w:t>
      </w:r>
      <w:r>
        <w:rPr/>
        <w:t>⡐⹮</w:t>
      </w:r>
      <w:r>
        <w:rPr/>
        <w:t>쉘</w:t>
      </w:r>
      <w:r>
        <w:rPr/>
        <w:t>ꦡ</w:t>
      </w:r>
      <w:r>
        <w:rPr/>
        <w:t>췂盂瑸浞矂슿䩞䑧犬幪揂啀ꍬ숱䑶癖戣䩭伱⛂䅲㩉싂⧃杨帺浏㯍⧂湈ꆘ䝍㚡椶⑆欴⩂</w:t>
      </w:r>
      <w:r>
        <w:rPr/>
        <w:t>⠶</w:t>
      </w:r>
      <w:r>
        <w:rPr/>
        <w:t>瓂敞㜲</w:t>
      </w:r>
      <w:r>
        <w:rPr/>
        <w:t>⡊</w:t>
      </w:r>
      <w:r>
        <w:rPr/>
        <w:t>䠹㧂䚣䝢䳃⑘䅑㋎恴䃂泂䉳㉤㚵副砫⼣っ</w:t>
      </w:r>
      <w:r>
        <w:rPr/>
        <w:t>ⱒ</w:t>
      </w:r>
      <w:r>
        <w:rPr/>
        <w:t>轕쉃乂乘竂䉫䋂充</w:t>
      </w:r>
      <w:r>
        <w:rPr/>
        <w:t>Ⳃ</w:t>
      </w:r>
      <w:r>
        <w:rPr/>
        <w:t>卥</w:t>
      </w:r>
      <w:r>
        <w:rPr/>
        <w:t>ꥑ</w:t>
      </w:r>
      <w:r>
        <w:rPr/>
        <w:t>췂夬灗㤰䋂춏捄䁭扅긴╄㬮灘繲</w:t>
      </w:r>
      <w:r>
        <w:rPr/>
        <w:t>⠥</w:t>
      </w:r>
      <w:r>
        <w:rPr/>
        <w:t>毂⫂⵸䤨뽪秂㵾꥾狂潎䚡뭦싂쉄䅅</w:t>
      </w:r>
      <w:r>
        <w:rPr/>
        <w:t>Ⱚ</w:t>
      </w:r>
      <w:r>
        <w:rPr/>
        <w:t>䡨輮噈乣䋂琽䉗㌪徿轴㠽䍢쎣轚䓂싃楥懂슩旂户㩲ꎮ⨦惂숭䫂恓뼻㵗䘪딪奴砺㥹奷㌯⭇⍒敂ノ㑯礷㑇ㅫ㠲䵁懂奒畠礷穵⍇녂㭶쉁䠳숮瓃偅䥠⹸漶㪩뭰弴㈬깢숭칂⭳䴽䅴쎏䪩⨨摌숬䭄넩䤫䑃⽳㴩䰬溩⭸夶⨴♢獭칃姂칹欯な</w:t>
      </w:r>
      <w:r>
        <w:rPr/>
        <w:t>ꥋ</w:t>
      </w:r>
      <w:r>
        <w:rPr/>
        <w:t>彭믂眰갫묤췎琣⭉ぃ灅嘨彞㭫㓂徱걏䛂琪祢窿㜪歂</w:t>
      </w:r>
      <w:r>
        <w:rPr/>
        <w:t>ꖏ</w:t>
      </w:r>
      <w:r>
        <w:rPr/>
        <w:t>硑뭤垡捇剒䁧搸</w:t>
      </w:r>
      <w:r>
        <w:rPr/>
        <w:t>ⵣ</w:t>
      </w:r>
      <w:r>
        <w:rPr/>
        <w:t>묰伨辬偷䵠形⩾</w:t>
      </w:r>
      <w:r>
        <w:rPr/>
        <w:t>ⵡ</w:t>
      </w:r>
      <w:r>
        <w:rPr/>
        <w:t>噀楙微</w:t>
      </w:r>
      <w:r>
        <w:rPr/>
        <w:t>ꔳ</w:t>
      </w:r>
      <w:r>
        <w:rPr/>
        <w:t>䞡칪嘱⭆啂껍狂㵋㝠砪䇂種䭍㛃幖갹顭䱃쉐⨷숳쉘ꌫ漤㝵슏迂꺿땖祸䠮啍⩮뭀晵䧂넮丵㵖甊䩔啠吩㑖㙯䤨繸䭴㍾⭩揂㠹걱ꆩ뾏딴卅╣呠㬦⨰䅴깂슮쉕㎿䤴ꅏ梮㈯拂䲿迂妥</w:t>
      </w:r>
      <w:r>
        <w:rPr/>
        <w:t>ⷂ</w:t>
      </w:r>
      <w:r>
        <w:rPr/>
        <w:t>䵡偅</w:t>
      </w:r>
      <w:r>
        <w:rPr/>
        <w:t>⡃</w:t>
      </w:r>
      <w:r>
        <w:rPr/>
        <w:t>썈쉍㕭⹓甦伯慭轗뭇棂䵟뭷땦櫂儣恑栳夦框⦏湔⸳睐쵤町땋椪杍昪纮쉐슏숹䷃㵠毎</w:t>
      </w:r>
      <w:r>
        <w:rPr/>
        <w:t>ⳃ</w:t>
      </w:r>
      <w:r>
        <w:rPr/>
        <w:t>棂㬻㣂</w:t>
      </w:r>
      <w:r>
        <w:rPr/>
        <w:t>ꦿ</w:t>
      </w:r>
      <w:r>
        <w:rPr/>
        <w:t>䵶䡵噣昽繅쵇由䚡㎻横橶珂び쵌楙㯂湋畮쉨땮㥏䕢晎甹䆵</w:t>
      </w:r>
      <w:r>
        <w:rPr/>
        <w:t>꧃</w:t>
      </w:r>
      <w:r>
        <w:rPr/>
        <w:t>犮䅫⨸ꅨ⩗獁ヂ礫栻悡</w:t>
      </w:r>
      <w:r>
        <w:rPr/>
        <w:t>Ⱝ</w:t>
      </w:r>
      <w:r>
        <w:rPr/>
        <w:t>㗎䥌䬶砷㥬ꥫㄪ摚朴⨷뾣䁊乲涵</w:t>
      </w:r>
      <w:r>
        <w:rPr/>
        <w:t>ꔩ</w:t>
      </w:r>
      <w:r>
        <w:rPr/>
        <w:t>挷㨦䵒幱究㤮泂嫂礪澱矎捃兞慅쉁攮숺곂歁廍칗懂뿂炵壃뾣</w:t>
      </w:r>
      <w:r>
        <w:rPr/>
        <w:t>ꥌ</w:t>
      </w:r>
      <w:r>
        <w:rPr/>
        <w:t>珂㩵촰썲⽥吲橮煌挴쉈쉈樱㵘猤杞奦㥪쉬偤潓쎻歙杊䥹䭸⑨쏂揂슱ꍌ싂뮥⪬쉅坘彦掵싂숺囂┫歖㥏珂숶㍩䟂嘣⾩浱쉈沬炣䕹樻凂䳂煤䰶橏㵆ꅅ땩쵉畄瑸⩉쉡쵖</w:t>
      </w:r>
      <w:r>
        <w:rPr/>
        <w:t>Ⱘ⍩</w:t>
      </w:r>
      <w:r>
        <w:rPr/>
        <w:t>䭏뼨떩㟂⩹䑆妿숷摠䥉挰⒬⭫䔣⹍毂㑗䥗曂㝡䃂⒩輪珍㵠特顮녺檡䁫灄ㄣ垣⍩⨵牂塡畉楳⺣楣乾〭</w:t>
      </w:r>
      <w:r>
        <w:rPr/>
        <w:t>⡒</w:t>
      </w:r>
      <w:r>
        <w:rPr/>
        <w:t>到帪捏㠷쉾捵⩱步獌╦琸숦뽊浩㵔䵖歀卢┭</w:t>
      </w:r>
      <w:r>
        <w:rPr/>
        <w:t>ꥑ</w:t>
      </w:r>
      <w:r>
        <w:rPr/>
        <w:t>㩓숬顰璿呌頦匷</w:t>
      </w:r>
      <w:r>
        <w:rPr/>
        <w:t>ⶮ</w:t>
      </w:r>
      <w:r>
        <w:rPr/>
        <w:t>㝬぀䵅㏂礪갭⑌䬺䕋䉨㉡䭇氣⍰숲⤱扄潉䌵묵繳勂▿佃䭋䫂繬♥䃂쉷畞䨦䛂㬹ꄱ껍㭮殻ꇂ㇂恲캣亩⑓恎쉰깧땯唷呧⿂⿂</w:t>
      </w:r>
      <w:r>
        <w:rPr/>
        <w:t>ⱐ</w:t>
      </w:r>
      <w:r>
        <w:rPr/>
        <w:t>兓䕦</w:t>
      </w:r>
      <w:r>
        <w:rPr/>
        <w:t>ⱟ</w:t>
      </w:r>
      <w:r>
        <w:rPr/>
        <w:t>灚樫迂숩〸幟쉍┰穑丣卉䴳侻㍋⥇係╨溣⿂쉵䗂㐯啶揂⑓㩑䵔⨯敌숲砳㣍⏂〬帩싂䋂⩤噄壂飂慸</w:t>
      </w:r>
      <w:r>
        <w:rPr/>
        <w:t>⣂</w:t>
      </w:r>
      <w:r>
        <w:rPr/>
        <w:t>㍉祫䕴梥婌噟䩰僂</w:t>
      </w:r>
      <w:r>
        <w:rPr/>
        <w:t>ⱊ</w:t>
      </w:r>
      <w:r>
        <w:rPr/>
        <w:t>䅍</w:t>
      </w:r>
      <w:r>
        <w:rPr/>
        <w:t>ⲿ</w:t>
      </w:r>
      <w:r>
        <w:rPr/>
        <w:t>䵐䪿</w:t>
      </w:r>
      <w:r>
        <w:rPr/>
        <w:t>ⵋ</w:t>
      </w:r>
      <w:r>
        <w:rPr/>
        <w:t>䱕䪏㑫娳숻䨬儸桦獏㕭쉉瑄坱剟痂柂쉉縦杢獤</w:t>
      </w:r>
      <w:r>
        <w:rPr/>
        <w:t>ꕰ</w:t>
      </w:r>
      <w:r>
        <w:rPr/>
        <w:t>啅긱㜴剩쉍桞坚뗂㉴灘슩昮总䐮⨱滂㶩쵃栫泂⩫㩢煍䴵浸⬹㘣唪牎⩩㉴楘堪</w:t>
      </w:r>
      <w:r>
        <w:rPr/>
        <w:t>ⴭ</w:t>
      </w:r>
      <w:r>
        <w:rPr/>
        <w:t>灴칭扙습䄮兴廂丷娺繫⥙痂䝢㡭숯匦숸</w:t>
      </w:r>
      <w:r>
        <w:rPr/>
        <w:t>⡑⎵⍓</w:t>
      </w:r>
      <w:r>
        <w:rPr/>
        <w:t>䰪皿쵔㴱⩵㦩쌻칄⩸檩</w:t>
      </w:r>
      <w:r>
        <w:rPr/>
        <w:t>ꗂ⹯</w:t>
      </w:r>
      <w:r>
        <w:rPr/>
        <w:t>佮偉䈱쉌璘捘匷걏쉕眵</w:t>
      </w:r>
      <w:r>
        <w:rPr/>
        <w:t>ⴊ</w:t>
      </w:r>
      <w:r>
        <w:rPr/>
        <w:t>皩慬轙櫂縵㩁⎣䉧⑐㍤䝔깭칹╮⨻䫂墣飃瑷䚻쉌氪啀䏂揂煈㉖䅷祢杸╢操㘩䕠嚩땒䥊浙䴮に响汪㐱뾬橇╴渪⍧쉈</w:t>
      </w:r>
      <w:r>
        <w:rPr/>
        <w:t>꧂</w:t>
      </w:r>
      <w:r>
        <w:rPr/>
        <w:t>亱䵩쉸瘶乗穞ㅃ</w:t>
      </w:r>
      <w:r>
        <w:rPr/>
        <w:t>ⵈ</w:t>
      </w:r>
      <w:r>
        <w:rPr/>
        <w:t>ㄨ김歂ꌫ⤮녃䦮厡ꎥ瑙楂䑸㢘ꍭ䰶頳슘썏䔲ꥷ穅쉔䕯摎纬쌬嚩䬲柂係⼽灣</w:t>
      </w:r>
      <w:r>
        <w:rPr/>
        <w:t>ꖥ</w:t>
      </w:r>
      <w:r>
        <w:rPr/>
        <w:t>焩ꍶ偺䌰剠⪏晍㜷①䓂㙃你䥣爨䡨⑰⸸妩䍚䝮歉䏎䉇熡걞晧⍭걹♍歵뼹乥꺱뭖땖꥚쉠琩䥸쎡樻쉉䅖䄹䢣啅渱桠睃㚥䯂時䟂䘱涏䙶瀩⦘䖻䩆숻쎡쉩欣楋淂⩦⌬㈪䅤⫂䩲刭㶡쉹숨㡐海欻砱쉟煵⵫</w:t>
      </w:r>
      <w:r>
        <w:rPr/>
        <w:t>ⵁ</w:t>
      </w:r>
      <w:r>
        <w:rPr/>
        <w:t>Ⱕ</w:t>
      </w:r>
      <w:r>
        <w:rPr/>
        <w:t>健숭ヂ</w:t>
      </w:r>
      <w:r>
        <w:rPr/>
        <w:t>ꔫ</w:t>
      </w:r>
      <w:r>
        <w:rPr/>
        <w:t>깸䲵媵ꅵ瘽㍭䯎㕶쉈婏穣슬吺呋컂椸兙亩䓂煫䟂婭㡖⑘쉈塨眸䫂싂假꺩畩╬쉈幺慔湍⽇㤥☰穡嫂䧂䭔牆껂䭤䴽幹亮哂</w:t>
      </w:r>
      <w:r>
        <w:rPr/>
        <w:t>ꖱ</w:t>
      </w:r>
      <w:r>
        <w:rPr/>
        <w:t>숽前欺呫䘯䉺哂</w:t>
      </w:r>
      <w:r>
        <w:rPr/>
        <w:t>⠰</w:t>
      </w:r>
      <w:r>
        <w:rPr/>
        <w:t>㤸㉍摙攸깚濂瀻敦⍅䱵쉌뇂䚻숪䙎乚暿瓍卨䐽</w:t>
      </w:r>
      <w:r>
        <w:rPr/>
        <w:t>ⵍ</w:t>
      </w:r>
      <w:r>
        <w:rPr/>
        <w:t>坵壂㵥䋂</w:t>
      </w:r>
      <w:r>
        <w:rPr/>
        <w:t>꧂</w:t>
      </w:r>
      <w:r>
        <w:rPr/>
        <w:t>琨滂ꌯㅮㅎ楯</w:t>
      </w:r>
      <w:r>
        <w:rPr/>
        <w:t>⣂</w:t>
      </w:r>
      <w:r>
        <w:rPr/>
        <w:t>橢呎뭀偪걤练飂畣恤썯畷䢵劏浅垣쉔䐰橃冮㫂瑃瀻怽䙲⮿辱뇎쉏洩畤䡃填슏㈳欲媮ꍐ쉦⩕檘쉑㄰쉄水⛂쉳线夨婠幏烂彋ꇂ湐믍쉓⩦乖悡㊡㪡䥹⹵땂畂䎡瞮煚㜳畞싂쉃㵾硳쵬硌㶣䬫儻恷䡶</w:t>
      </w:r>
      <w:r>
        <w:rPr/>
        <w:t>ⵌ</w:t>
      </w:r>
      <w:r>
        <w:rPr/>
        <w:t>〦獯狂⨭䰣䉡뽂뽗숷䠭</w:t>
      </w:r>
      <w:r>
        <w:rPr/>
        <w:t>ꤹ</w:t>
      </w:r>
      <w:r>
        <w:rPr/>
        <w:t>恚楇쉥慗䡂녣䡵兡</w:t>
      </w:r>
      <w:r>
        <w:rPr/>
        <w:t>ꕏ</w:t>
      </w:r>
      <w:r>
        <w:rPr/>
        <w:t>涿䪮呲⩮ꎡ灬捤毂垣煬塶甬煈䠶䍏슬긣䭋▘㭸숽쉂敎⑹䊮㪱싂娴䌪⬺栥晒䈵瞩斻쉒顡㙥쉯咬뼭䅹⩬癐⫂쉬之⩰</w:t>
      </w:r>
      <w:r>
        <w:rPr/>
        <w:t>⡭⹣</w:t>
      </w:r>
      <w:r>
        <w:rPr/>
        <w:t>夹Ⓜ쉨栱⑑睭쉪䁶⭭⎥⽉쏂</w:t>
      </w:r>
      <w:r>
        <w:rPr/>
        <w:t>ꔪ</w:t>
      </w:r>
      <w:r>
        <w:rPr/>
        <w:t>츽췂戰囂浰慨灣㑤䉱女橣㔸뇂䉰繴嗂硧䉘</w:t>
      </w:r>
      <w:r>
        <w:rPr/>
        <w:t>ꥅ</w:t>
      </w:r>
      <w:r>
        <w:rPr/>
        <w:t>頫愪牥⹆숥禵幪甪䉾唹顸</w:t>
      </w:r>
      <w:r>
        <w:rPr/>
        <w:t>ⷂ♵</w:t>
      </w:r>
      <w:r>
        <w:rPr/>
        <w:t>촣佖噤䁳䒱氷쉟㇂堩洰㌬晇䍟쉌싂惂㕑⸬椣去㭞桺ꄭ㍒䈵⪣쉾嚬䋂爪助䇂体쉁㧂⩫숪䒏㔯縻恑⌊奞均슘佳瓂㢘碻摀쉾楸顱䍎灷쉂㩊噣╡쵹㡁⼽뿂㥂</w:t>
      </w:r>
      <w:r>
        <w:rPr/>
        <w:t>ꥅ</w:t>
      </w:r>
      <w:r>
        <w:rPr/>
        <w:t>칢䨹獍檣쉰牄乔쉏墩瑱㙤㭌癒쵋猪晄촣㠷䵳㍹先ꅰ䙾䱋㥎啂</w:t>
      </w:r>
      <w:r>
        <w:rPr/>
        <w:t>ⵠ⑤</w:t>
      </w:r>
      <w:r>
        <w:rPr/>
        <w:t>걤係䜷栭穁쉞丯뼨幣㕤夹练䜱䜨⩆歾䀭녖悿橵䵭숰걦䕰砨繎㑮ꥮ娸슩汶塺쉬땱㧃㌨噺쉫卍払㉅썐心슬ꏂ갬⦩⩅婨䋂祸晑㉞쉭쉆䬴瞘㤪縻녅楢⭬庘剃䁣坬</w:t>
      </w:r>
      <w:r>
        <w:rPr/>
        <w:t>ꥒ</w:t>
      </w:r>
      <w:r>
        <w:rPr/>
        <w:t>䭰㖻㉄咘炱묲千優숰嘻⩵쉶쉤偘</w:t>
      </w:r>
      <w:r>
        <w:rPr/>
        <w:t>ⵋ</w:t>
      </w:r>
      <w:r>
        <w:rPr/>
        <w:t>䘱璮㶵뭾㌰桄祑溩䵪瀮⹃㑒㍬朥顶숫㍌⥔쉰味숣硒顨ꅋ뽂싂捰</w:t>
      </w:r>
      <w:r>
        <w:rPr/>
        <w:t>ꕁ</w:t>
      </w:r>
      <w:r>
        <w:rPr/>
        <w:t>싎㵨뮡䡁䱅㥡☺乌⩶뽟싂☨䒻䛂㫂琽숩쉑♷甹ガ⍩⑆唷杀棂ꌸ坰㠱盂故䭂飂싂캥㶘뭚癖긵燍䈴场歏恸㯂㩍灋晬䤫떱汆</w:t>
      </w:r>
      <w:r>
        <w:rPr/>
        <w:t>꧂⩸</w:t>
      </w:r>
      <w:r>
        <w:rPr/>
        <w:t>澩禣晕顭燃⻂疱쉒녀楠恅⽋題参橱晲橮湄䩕쉨樷佤䚱捂頮䵔橇硱⒩</w:t>
      </w:r>
      <w:r>
        <w:rPr/>
        <w:t>ⵗ</w:t>
      </w:r>
      <w:r>
        <w:rPr/>
        <w:t>瘹㋃㉌</w:t>
      </w:r>
      <w:r>
        <w:rPr/>
        <w:t>ꦮ</w:t>
      </w:r>
      <w:r>
        <w:rPr/>
        <w:t>縣㈵㝖灨偧堰䟍䋂䰩嘤嘲女卉ꍬ畬氤慡稲꥔琤㜶</w:t>
      </w:r>
      <w:r>
        <w:rPr/>
        <w:t>ꤥ</w:t>
      </w:r>
      <w:r>
        <w:rPr/>
        <w:t>깢㋂佇뽹싂穅㭓㤵땢偌坫ㅱ㵠㬶㍵⪵</w:t>
      </w:r>
      <w:r>
        <w:rPr/>
        <w:t>ꕞ</w:t>
      </w:r>
      <w:r>
        <w:rPr/>
        <w:t>㝔췂祺숫渣䕫ㅅ暿쉱痂偔쉘쉹忂ꍎ㑊</w:t>
      </w:r>
      <w:r>
        <w:rPr/>
        <w:t>⣂</w:t>
      </w:r>
      <w:r>
        <w:rPr/>
        <w:t>摄䥂ㅞ걫噯嗂村彥쉗㨭ꍄ朸⭣</w:t>
      </w:r>
      <w:r>
        <w:rPr/>
        <w:t>ꥑ</w:t>
      </w:r>
      <w:r>
        <w:rPr/>
        <w:t>洷娱淂⒩倲칺榱䵾뽡倦刱⹥晊獀颮灶硴㕭盂沘ꇂ㩍幬Ⓨ뾣길搮녭</w:t>
      </w:r>
      <w:r>
        <w:rPr/>
        <w:t>ꕆ⏎</w:t>
      </w:r>
      <w:r>
        <w:rPr/>
        <w:t>ォ</w:t>
      </w:r>
      <w:r>
        <w:rPr/>
        <w:t>ⵡ</w:t>
      </w:r>
      <w:r>
        <w:rPr/>
        <w:t>柂慃</w:t>
      </w:r>
      <w:r>
        <w:rPr/>
        <w:t>ⰷ</w:t>
      </w:r>
      <w:r>
        <w:rPr/>
        <w:t>䵱妥抿烎㥈⑥⑚㟂却╏⧂启㭚㧃㇂異繬偰␥쉆깚⍟</w:t>
      </w:r>
      <w:r>
        <w:rPr/>
        <w:t>Ⳃ</w:t>
      </w:r>
      <w:r>
        <w:rPr/>
        <w:t>ⵌ</w:t>
      </w:r>
      <w:r>
        <w:rPr/>
        <w:t>煫⼣녫묹掣쉍䳂囍딶䚮춱奘婟㮵睾</w:t>
      </w:r>
      <w:r>
        <w:rPr/>
        <w:t>⡡</w:t>
      </w:r>
      <w:r>
        <w:rPr/>
        <w:t>뇂⽧穵㩦狂㎱恏ꥦ吨䎱㇂슬啸婫</w:t>
      </w:r>
      <w:r>
        <w:rPr/>
        <w:t>ⴲ</w:t>
      </w:r>
      <w:r>
        <w:rPr/>
        <w:t>圪쉓숮믂䕖쌪㧂憻㊵塚㙄椲轎숪奈꥚㐸ꅺ╾瀩欬恟쉶䡯䝕㵇㉞喵䔵ꥩ噌㕹뾩㋂䳂뽫堲剄숷歱</w:t>
      </w:r>
      <w:r>
        <w:rPr/>
        <w:t>ꔬ</w:t>
      </w:r>
      <w:r>
        <w:rPr/>
        <w:t>乮캿眯쉥塌숱⹯䣂睾Ⓙ慯烂车䔱汤塷牂秂칇杠昪扆깞䉫圲湷䨺칄</w:t>
      </w:r>
      <w:r>
        <w:rPr/>
        <w:t>ꕄ</w:t>
      </w:r>
      <w:r>
        <w:rPr/>
        <w:t>숹녋澿繺ꄵ塸瘪㡖㵰姂</w:t>
      </w:r>
      <w:r>
        <w:rPr/>
        <w:t>ꕠ</w:t>
      </w:r>
      <w:r>
        <w:rPr/>
        <w:t>恸甶䯂䭞㭀扰</w:t>
      </w:r>
      <w:r>
        <w:rPr/>
        <w:t>⡷</w:t>
      </w:r>
      <w:r>
        <w:rPr/>
        <w:t>쉎兢繵㢿弬쉉幹桁䁀煗⑐▩咘⸣䘲氊喿</w:t>
      </w:r>
      <w:r>
        <w:rPr/>
        <w:t>ⲩ</w:t>
      </w:r>
      <w:r>
        <w:rPr/>
        <w:t>㭵</w:t>
      </w:r>
      <w:r>
        <w:rPr/>
        <w:t>Ɽ</w:t>
      </w:r>
      <w:r>
        <w:rPr/>
        <w:t>㥵슿啬䝆㩐뭊䃂汦坊爷㭇纩㍌呥Ⓙ숺녔佅乔㨯獶쉦圸ㅮ瀩카窏䦬猥携湃㐩ꇂ渮㩦奊㨱촬╨轮㠺䴪乢쉋卩쉒畩彮㜻噄繷㕪쉎ꅨ⍔⹊〨믂䝇㊱煗⤴뽊⴮썃杵復漴橑幄機문頨勂磂䩊㣂딴嚘く卋䇂⬽恏㵨㯂딭숤쉮쉣걔썕뽫䅱硄䥃瓂◂</w:t>
      </w:r>
      <w:r>
        <w:rPr/>
        <w:t>ꕹ</w:t>
      </w:r>
      <w:r>
        <w:rPr/>
        <w:t>憘攽␻繐㚿</w:t>
      </w:r>
      <w:r>
        <w:rPr/>
        <w:t>ⵙ◂</w:t>
      </w:r>
      <w:r>
        <w:rPr/>
        <w:t>쉟玩䩍䙄煺⨮쉵</w:t>
      </w:r>
      <w:r>
        <w:rPr/>
        <w:t>Ⳃ</w:t>
      </w:r>
      <w:r>
        <w:rPr/>
        <w:t>し䁲慺㥵땰㵓䞣穾╴껂瑈⹰㍒촶㷂뽁쉘⮱ㅮ飂쉧恃繘⼮䱾츹깋撘搮⬸습㕌垱煎⥀⑦㍨묦桬塅䝬卞㶮걆揃いㅦꥢ嚮彩ꍂ쉰懃䴥硵師걹坳坤땠䩠儴㵏㙂䕐▩㐯昽㑥漶獯꥗</w:t>
      </w:r>
      <w:r>
        <w:rPr/>
        <w:t>꤫</w:t>
      </w:r>
      <w:r>
        <w:rPr/>
        <w:t>晃⹔顅歏は䱰쉹㊿⥥딱䕤숬쉪땡</w:t>
      </w:r>
      <w:r>
        <w:rPr/>
        <w:t>ꖱ</w:t>
      </w:r>
      <w:r>
        <w:rPr/>
        <w:t>優洫〰偄䬤㤹䏂뼣澻㟎壂剳뭙乧㭱ぴ攮噤䯂썙싂쉗弽쎵녧亡㥮슩啖</w:t>
      </w:r>
      <w:r>
        <w:rPr/>
        <w:t>⢩</w:t>
      </w:r>
      <w:r>
        <w:rPr/>
        <w:t>⻂쉯啠싂堺砪㝭欣橱싂쏂偊数┲噙輩뿂櫂㑕楒䗂쉲⼤殏兏㩧뭱</w:t>
      </w:r>
      <w:r>
        <w:rPr/>
        <w:t>ⱖ</w:t>
      </w:r>
      <w:r>
        <w:rPr/>
        <w:t>撥櫍头伨刯洹癴す㆏쉀㵴㙞꥚썋㦥利打桱氺当刮㫂彇倥䋂⽇䈽딥矂剢숥剞窣才䜮⧃塱榻㭚劏뽓㡦⍯䕮㩹猤㘺圴䵹汦獦斡灅据㥌䥌싂</w:t>
      </w:r>
      <w:r>
        <w:rPr/>
        <w:t>⡡</w:t>
      </w:r>
      <w:r>
        <w:rPr/>
        <w:t>涥䠪渺晀燂䭔畞㏎</w:t>
      </w:r>
      <w:r>
        <w:rPr/>
        <w:t>ⱇ</w:t>
      </w:r>
      <w:r>
        <w:rPr/>
        <w:t>窥쉨睟㉘儷昦楱딬㡮䅂䉥쌫쉚䘫뽹쌪쉌䧂卋婮</w:t>
      </w:r>
      <w:r>
        <w:rPr/>
        <w:t>ꖱ⏂ꕷ</w:t>
      </w:r>
      <w:r>
        <w:rPr/>
        <w:t>㕦睖反⩞欱싂㉸㡭匱ꥣ殿堷顂쉌煵쵙扈┣숨秂偈睦㣂奩剬楅㬭䭓숯忂炣涩ッ㵨煪剩따睹畊䃍ッ澮</w:t>
      </w:r>
      <w:r>
        <w:rPr/>
        <w:t>ꤨ⸸</w:t>
      </w:r>
      <w:r>
        <w:rPr/>
        <w:t>坋⑥䵬㗂丮䈷⪵仂堺⨽♞县쉊䉾㜲촥帽啀쉵啾婒橚拂楮㒩䈴뼮ꥦ圤枡</w:t>
      </w:r>
      <w:r>
        <w:rPr/>
        <w:t>꧂</w:t>
      </w:r>
      <w:r>
        <w:rPr/>
        <w:t>䴫䥇ꇂꍢ幒哃⽫獎⩋䱀</w:t>
      </w:r>
      <w:r>
        <w:rPr/>
        <w:t>ꔶ</w:t>
      </w:r>
      <w:r>
        <w:rPr/>
        <w:t>㈽縱䏂䑁䭲녊ꌷ繊㞣楊뭨ꍃ숸싂あ湁ꍃ堵刻ꥤ묲묹쉹伥游⪱垩焮搭䉰⩈ꅒ뿂㤸窩媬䆱썶夰㴺뭒湋妣슱⸨療サ녩⧂㣂㪘⥶媡䩨窱⭺㭸묻䁃䵥㊬껎숷㵡摟䵬쉞쉊硇슥싂《칗쉩슡䘴䭉쉴堺䱆䅲活䑭䁫慊겏矂</w:t>
      </w:r>
      <w:r>
        <w:rPr/>
        <w:t>ⲏ</w:t>
      </w:r>
      <w:r>
        <w:rPr/>
        <w:t>囎摁眪칏栰忂숴剏뾵䭥䱏┱株昽䆵潇漣㧂䰭쉙㌳␫柂㈣婇녨幈囎䜯⧎擂煲噭싃㯂㤵戵㉑辣平獗숯怴䁬攦恑獐䚮夦䘯楀</w:t>
      </w:r>
      <w:r>
        <w:rPr/>
        <w:t>ⰲ</w:t>
      </w:r>
      <w:r>
        <w:rPr/>
        <w:t>潓녙숷♋橚쵶㋃䭷伤摞㉴橚䍀㩡䩳竂</w:t>
      </w:r>
      <w:r>
        <w:rPr/>
        <w:t>⣂</w:t>
      </w:r>
      <w:r>
        <w:rPr/>
        <w:t>楟拂吰㵆硫彇⽡願썳싂☲圩玥敟潹</w:t>
      </w:r>
      <w:r>
        <w:rPr/>
        <w:t>ꦵ⑟</w:t>
      </w:r>
      <w:r>
        <w:rPr/>
        <w:t>㡇</w:t>
      </w:r>
      <w:r>
        <w:rPr/>
        <w:t>꧂</w:t>
      </w:r>
      <w:r>
        <w:rPr/>
        <w:t>彥哂䆻㡫浓⾿溣䙵㵺犩嚘潔盍쉫䠰⽗ㆣ顫䍀뇂㉢嘮⤭䥠⍧廂墿橰伸䨷ㄺⓂ癆</w:t>
      </w:r>
      <w:r>
        <w:rPr/>
        <w:t>⣂⍺♔</w:t>
      </w:r>
      <w:r>
        <w:rPr/>
        <w:t>쉸숬䡟⩋슻㧂刬㍦杆棂彘具塏⚥呩쉖睶⩔딨썅彪坲</w:t>
      </w:r>
      <w:r>
        <w:rPr/>
        <w:t>ꔴ</w:t>
      </w:r>
      <w:r>
        <w:rPr/>
        <w:t>杹Ⓜ柂㨣쉔╕촨䫂慓填뮏슡㉔츣䂩顙塅䓃睦氨噁未帷⌰긣㍃末땙桷橋㶏佰婯听䱹捓</w:t>
      </w:r>
      <w:r>
        <w:rPr/>
        <w:t>⡁</w:t>
      </w:r>
      <w:r>
        <w:rPr/>
        <w:t>꺏戻㛂☨奶쉓幙灾欵숹敘摣䴭均㕇녾쉣㮮噂悬兯偎匬捯</w:t>
      </w:r>
      <w:r>
        <w:rPr/>
        <w:t>ⵉ</w:t>
      </w:r>
      <w:r>
        <w:rPr/>
        <w:t>歞</w:t>
      </w:r>
      <w:r>
        <w:rPr/>
        <w:t>⢏</w:t>
      </w:r>
      <w:r>
        <w:rPr/>
        <w:t>枻</w:t>
      </w:r>
      <w:r>
        <w:rPr/>
        <w:t>ⵋ</w:t>
      </w:r>
      <w:r>
        <w:rPr/>
        <w:t>㠷嘮⾱顲砳㕵䚩晏撡♀楗线轘〷</w:t>
      </w:r>
      <w:r>
        <w:rPr/>
        <w:t>ⵇ⭗</w:t>
      </w:r>
      <w:r>
        <w:rPr/>
        <w:t>㎻ꆬ祑獅瘲穪彰㐤</w:t>
      </w:r>
      <w:r>
        <w:rPr/>
        <w:t>ⱂ☦</w:t>
      </w:r>
      <w:r>
        <w:rPr/>
        <w:t>偆싂숽쉞쉰ꥮ䪏땦뭉畵伷ꍟ</w:t>
      </w:r>
      <w:r>
        <w:rPr/>
        <w:t>ꕇ</w:t>
      </w:r>
      <w:r>
        <w:rPr/>
        <w:t>䨩ㅫ쉂徣뗃㔺㯂슘깾䑰䴶歶橧㑠췂穄⬩兴毂䴯䋃祵걢</w:t>
      </w:r>
      <w:r>
        <w:rPr/>
        <w:t>ⷂ</w:t>
      </w:r>
      <w:r>
        <w:rPr/>
        <w:t>䑯で割⴨溿迂橶䓂泂時䘪䬤⌸쉲슮䥩甪녨㕔⸽꺩</w:t>
      </w:r>
      <w:r>
        <w:rPr/>
        <w:t>Ɫ</w:t>
      </w:r>
      <w:r>
        <w:rPr/>
        <w:t>쉾毂쉭〷쉤椬쉭뼫乎睟杵庮슣슏婵夥硫㡰倲겻♞뿂硃ㅰ庩桊䭭숴痍玘⭨쉤싂ㅔ⼴廂玩稪湇穩䡋㩆㍚奉䍌湇쉮⻃⪥䉮촶匪</w:t>
      </w:r>
      <w:r>
        <w:rPr/>
        <w:t>ꦿ</w:t>
      </w:r>
      <w:r>
        <w:rPr/>
        <w:t>ꥷ瓂뽖䗃じ䮏竃䈱敥⤶캥뼶쉩㉴䕔쉮⩡䍹㙶䕔⥉䝃숨䥩㥧</w:t>
      </w:r>
      <w:r>
        <w:rPr/>
        <w:t>Ⲯ</w:t>
      </w:r>
      <w:r>
        <w:rPr/>
        <w:t>幋傘滂䉈⨪䱪뇂⵪싂䙥⽺</w:t>
      </w:r>
      <w:r>
        <w:rPr/>
        <w:t>ꤦ</w:t>
      </w:r>
      <w:r>
        <w:rPr/>
        <w:t>㓂╤湲玩㢿濂䅙싍쉚⩅⭬摯䑫</w:t>
      </w:r>
      <w:r>
        <w:rPr/>
        <w:t>꤭</w:t>
      </w:r>
      <w:r>
        <w:rPr/>
        <w:t>䉹潎戨橬坭繓滂绂挶䗂祀䝑偳慙碡彄䗎㢘╙䟎杂辩伫싂㝥㴨숰⍡皣彘쉲湱琷㊥⥳轟㶩㬣쉘晥</w:t>
      </w:r>
      <w:r>
        <w:rPr/>
        <w:t>⡑</w:t>
      </w:r>
      <w:r>
        <w:rPr/>
        <w:t>췂싂㡤堪묥娸⤪㝰偯ꆩ轘䩩⹇⫂刯쉲〳깣ꇂ쉢慾⮿䵎頹䈩堪擃乪䑁䩤繈弮싂</w:t>
      </w:r>
      <w:r>
        <w:rPr/>
        <w:t>꥟</w:t>
      </w:r>
      <w:r>
        <w:rPr/>
        <w:t>睞晔</w:t>
      </w:r>
      <w:r>
        <w:rPr/>
        <w:t>꧂</w:t>
      </w:r>
      <w:r>
        <w:rPr/>
        <w:t>恩</w:t>
      </w:r>
      <w:r>
        <w:rPr/>
        <w:t>ꕐ</w:t>
      </w:r>
      <w:r>
        <w:rPr/>
        <w:t>呁䬺禡礦䂘礩䡣뽋甪殩⭌䙓딊杹깏⾬믎師쉖뽙浭⨤⫂㝹敾匹⩩圳춵坨쉦勂你넵</w:t>
      </w:r>
      <w:r>
        <w:rPr/>
        <w:t>⣂</w:t>
      </w:r>
      <w:r>
        <w:rPr/>
        <w:t>쵎愹恟䌯假긪㍧⨷梻关넹ㅒ䬳晤䁊㥕␭⵾뼣杲⪏숵쉘慕쉶䱾务轩剁埃题䍱칓㵶杢数㴭啧䏂桹썇礩焱</w:t>
      </w:r>
      <w:r>
        <w:rPr/>
        <w:t>ⵒ</w:t>
      </w:r>
      <w:r>
        <w:rPr/>
        <w:t>㓂䲻㑴쉲懍瘻浒㩔剪Ⓜ䉒䃂䉾</w:t>
      </w:r>
      <w:r>
        <w:rPr/>
        <w:t>ꔩ</w:t>
      </w:r>
      <w:r>
        <w:rPr/>
        <w:t>ㅹ쉁</w:t>
      </w:r>
      <w:r>
        <w:rPr/>
        <w:t>ꤤ</w:t>
      </w:r>
      <w:r>
        <w:rPr/>
        <w:t>婎唰呩썹</w:t>
      </w:r>
      <w:r>
        <w:rPr/>
        <w:t>ꕓ</w:t>
      </w:r>
      <w:r>
        <w:rPr/>
        <w:t>僂⍤㵋䤵愹⚩䡎녢䑍姂쉪뽋긹쉶煅煂⭲슬㵪⥵奣䁘䱪楂漺썟㌫灱䬻䱌䬵㈪嘵曂쉀</w:t>
      </w:r>
      <w:r>
        <w:rPr/>
        <w:t>⠤</w:t>
      </w:r>
      <w:r>
        <w:rPr/>
        <w:t>慍亵⫂坴䀸刵촨慂敞樣兀ꥰꌩ䩹⍶穄㑓숹淂姂䁉⽯층繀氵単示슬穩つ⛂숣땭</w:t>
      </w:r>
      <w:r>
        <w:rPr/>
        <w:t>⡹</w:t>
      </w:r>
      <w:r>
        <w:rPr/>
        <w:t>ꥹ㎿䥐迂쎏楚㞻㐫쵾䨷摪칳〻㒿㧂㆘䚻䡩欽뭩畵㉃橌㑳䙮櫂典淂䁍⹓㤯⴫⭥䕹瑮〴╲流䟂痂칏숵央ꥪ彔橗싂⍌㉷瞬氲坹숩䏃慚桪╓싂䥬</w:t>
      </w:r>
      <w:r>
        <w:rPr/>
        <w:t>⠨</w:t>
      </w:r>
      <w:r>
        <w:rPr/>
        <w:t>㕋쉅卐⹷㝵唹灖掣㙟㮡쉢挬╹땙䭥㉔꥞</w:t>
      </w:r>
      <w:r>
        <w:rPr/>
        <w:t>ꦻ</w:t>
      </w:r>
      <w:r>
        <w:rPr/>
        <w:t>何䅗쉧⺘⫂숴㙔㷂╄㍸楀ꅾ憬剗⍯㥂剓癕礲껂쎱䰶䵖执䉓슬㵤幂㩅婃곂圽ꅐヂ⭰썔恮⹳曂佔囂뽭긣㍳壂ㄲ堣噃佗瑌쉆㈶顉㢣沩轀䊡䝄泂牏櫂題䭲쉸떏ꍋ⩘参싍冣䍊䙔䓂⌬種</w:t>
      </w:r>
      <w:r>
        <w:rPr/>
        <w:t>ꔲ</w:t>
      </w:r>
      <w:r>
        <w:rPr/>
        <w:t>剤䰣樤儳砶㓂숪뗂瘽꺣獏摀슘僂깏⍳瑉慢乔癹쉈⨻ꎩ柍睉␺攻㙡쉟湕咿楾填䌺㠬呁써㥋帰眪⫂쉕劻榵ꅊ딻垏</w:t>
      </w:r>
      <w:r>
        <w:rPr/>
        <w:t>ꦱ</w:t>
      </w:r>
      <w:r>
        <w:rPr/>
        <w:t>破抬氪䧂</w:t>
      </w:r>
      <w:r>
        <w:rPr/>
        <w:t>ꥊ</w:t>
      </w:r>
      <w:r>
        <w:rPr/>
        <w:t>䈽浅ꍡ뭠穤뽚楒㭫깪䢏뾿⏂欯넪繃</w:t>
      </w:r>
      <w:r>
        <w:rPr/>
        <w:t>ꔵ</w:t>
      </w:r>
      <w:r>
        <w:rPr/>
        <w:t>쉌◂╥塦濂쉞犬祦搷碮㤯㍗촻㚡瑺汀䘪ぢ戺䵅싂㥔</w:t>
      </w:r>
      <w:r>
        <w:rPr/>
        <w:t>⣂</w:t>
      </w:r>
      <w:r>
        <w:rPr/>
        <w:t>䇂搶塀</w:t>
      </w:r>
      <w:r>
        <w:rPr/>
        <w:t>ꕗ⍹</w:t>
      </w:r>
      <w:r>
        <w:rPr/>
        <w:t>䘬쵣㴴片</w:t>
      </w:r>
      <w:r>
        <w:rPr/>
        <w:t>ꥌ</w:t>
      </w:r>
      <w:r>
        <w:rPr/>
        <w:t>堪㑧瀨⹾柂녅䨥㔷严슡眷</w:t>
      </w:r>
      <w:r>
        <w:rPr/>
        <w:t>ꔪ</w:t>
      </w:r>
      <w:r>
        <w:rPr/>
        <w:t>畖쉋绂攱쵾灆숽걎穎硸⥅㵰揂⩺䝤䡯⍪</w:t>
      </w:r>
      <w:r>
        <w:rPr/>
        <w:t>ꕆ</w:t>
      </w:r>
      <w:r>
        <w:rPr/>
        <w:t>㜤㵹睮页쉌午㥧슩繧䙰䡘⽐쉓⽭쉁倶</w:t>
      </w:r>
      <w:r>
        <w:rPr/>
        <w:t>Ɐ⭱</w:t>
      </w:r>
      <w:r>
        <w:rPr/>
        <w:t>扙㍓瑈㐺琩漭ꥭ⒩䍋汌櫍轘块⸤䵰忍Ⓜ晴깊ꥪ㬣쉃棍眴迂攳奓녞⤥䬴쉀啾圪숱쌳烂枩䭡㋍쉆⩷牆</w:t>
      </w:r>
      <w:r>
        <w:rPr/>
        <w:t>ⲻ</w:t>
      </w:r>
      <w:r>
        <w:rPr/>
        <w:t>畺쉰숵습ㅯ⫂⨊㝩匴컂숶椤㭔</w:t>
      </w:r>
      <w:r>
        <w:rPr/>
        <w:t>⡢</w:t>
      </w:r>
      <w:r>
        <w:rPr/>
        <w:t>竂⥁䇂㌲歎䱠ꅨ幎䝖긳깾ヂ搵埂⩵믃䑵</w:t>
      </w:r>
      <w:r>
        <w:rPr/>
        <w:t>⢩</w:t>
      </w:r>
      <w:r>
        <w:rPr/>
        <w:t>쉚칕歡㮩䯂</w:t>
      </w:r>
    </w:p>
    <w:p>
      <w:pPr>
        <w:pStyle w:val="PreformattedText"/>
        <w:bidi w:val="0"/>
        <w:spacing w:before="0" w:after="0"/>
        <w:jc w:val="left"/>
        <w:rPr/>
      </w:pPr>
      <w:r>
        <w:rPr/>
        <w:t>⡦</w:t>
      </w:r>
      <w:r>
        <w:rPr/>
        <w:t>㗂牶쉆幷쉞禣䅭煇쉉</w:t>
      </w:r>
      <w:r>
        <w:rPr/>
        <w:t>ⲵ</w:t>
      </w:r>
      <w:r>
        <w:rPr/>
        <w:t>し☫믂㉃ㅺ歄캣䠸쵋ꄤ</w:t>
      </w:r>
      <w:r>
        <w:rPr/>
        <w:t>Ⱙ</w:t>
      </w:r>
      <w:r>
        <w:rPr/>
        <w:t>㌭彡쉶㣂枩䍷⌵縫剸砳⥫乳䕪瀪䝑割☽な术싃䕪倻쉅㥍䁱䡷塔弦쉺眴䘴슡뭁吣䔨慸㡭礻潇</w:t>
      </w:r>
      <w:r>
        <w:rPr/>
        <w:t>Ⳃ</w:t>
      </w:r>
      <w:r>
        <w:rPr/>
        <w:t>쉯</w:t>
      </w:r>
      <w:r>
        <w:rPr/>
        <w:t>Ⱓ</w:t>
      </w:r>
      <w:r>
        <w:rPr/>
        <w:t>㒻뼣穏湂亩埂╌㊩䉠竂䨶㡣쵇坅佉甸盂䦿眪꺩睷</w:t>
      </w:r>
      <w:r>
        <w:rPr/>
        <w:t>ꤽ</w:t>
      </w:r>
      <w:r>
        <w:rPr/>
        <w:t>飃慆䆻</w:t>
      </w:r>
      <w:r>
        <w:rPr/>
        <w:t>⢻</w:t>
      </w:r>
      <w:r>
        <w:rPr/>
        <w:t>쉾슩㨨⹹㘯ꅖ䌻쉋䭓걏⾩砽䥇䅥쉟捾㤨朻憥㉕恃쉃洹癃╾깕汔摠毂⽪</w:t>
      </w:r>
      <w:r>
        <w:rPr/>
        <w:t>⡗</w:t>
      </w:r>
      <w:r>
        <w:rPr/>
        <w:t>㕂媱䥟</w:t>
      </w:r>
      <w:r>
        <w:rPr/>
        <w:t>ⱖ</w:t>
      </w:r>
      <w:r>
        <w:rPr/>
        <w:t>棂㔴ꍌ呦䟂凎慌兗뼪</w:t>
      </w:r>
      <w:r>
        <w:rPr/>
        <w:t>ꖩ</w:t>
      </w:r>
      <w:r>
        <w:rPr/>
        <w:t>ㄯ⬹䑥坷ꥳ쉧썢</w:t>
      </w:r>
      <w:r>
        <w:rPr/>
        <w:t>ꔯ</w:t>
      </w:r>
      <w:r>
        <w:rPr/>
        <w:t>うꍲ</w:t>
      </w:r>
      <w:r>
        <w:rPr/>
        <w:t>꧂ꕮ☶</w:t>
      </w:r>
      <w:r>
        <w:rPr/>
        <w:t>쉂</w:t>
      </w:r>
      <w:r>
        <w:rPr/>
        <w:t>⠽</w:t>
      </w:r>
      <w:r>
        <w:rPr/>
        <w:t>慯</w:t>
      </w:r>
      <w:r>
        <w:rPr/>
        <w:t>Ⱚ</w:t>
      </w:r>
      <w:r>
        <w:rPr/>
        <w:t>䉵⨪⧂顺⍫㑱㭂슥쉡䕪䲩꥘杨㴰嘲嘽☥湳㢩昦硐</w:t>
      </w:r>
      <w:r>
        <w:rPr/>
        <w:t>ⶥ⩸</w:t>
      </w:r>
      <w:r>
        <w:rPr/>
        <w:t>甶啫슏䕪싍ㅹ⨤幧㭭⽷弭䍁슡飂</w:t>
      </w:r>
      <w:r>
        <w:rPr/>
        <w:t>ꗂ</w:t>
      </w:r>
      <w:r>
        <w:rPr/>
        <w:t>㕁㩐剭䌸춱慐弥⹂穗璡囂䩫䧂⺥㠥婤幮坙ざ쉲夬뮬凍썾熩䓎䆩숰䔣썖쉔뽱檏䎘壂㚻㫂묶顨┱戸桋殿挶</w:t>
      </w:r>
      <w:r>
        <w:rPr/>
        <w:t>ꕕ</w:t>
      </w:r>
      <w:r>
        <w:rPr/>
        <w:t>䳍땯恖昰⦵쉯▵堷숪歂</w:t>
      </w:r>
      <w:r>
        <w:rPr/>
        <w:t>ꦡ</w:t>
      </w:r>
      <w:r>
        <w:rPr/>
        <w:t>Ⱶ</w:t>
      </w:r>
      <w:r>
        <w:rPr/>
        <w:t>歬떩䱕輯潬</w:t>
      </w:r>
      <w:r>
        <w:rPr/>
        <w:t>ⵄ</w:t>
      </w:r>
      <w:r>
        <w:rPr/>
        <w:t>搭䁲塈</w:t>
      </w:r>
      <w:r>
        <w:rPr/>
        <w:t>ⲿ⩢</w:t>
      </w:r>
      <w:r>
        <w:rPr/>
        <w:t>ꌷ牷쉀挪䣍潂儹ꅵ汩䍶灯⭘숶숭쉑싍焪⒏䩍ァ㭁쉂湑싎䐪</w:t>
      </w:r>
      <w:r>
        <w:rPr/>
        <w:t>ⱇ</w:t>
      </w:r>
      <w:r>
        <w:rPr/>
        <w:t>砨六氳奃辬</w:t>
      </w:r>
      <w:r>
        <w:rPr/>
        <w:t>⡈꥔</w:t>
      </w:r>
      <w:r>
        <w:rPr/>
        <w:t>䭚⍘娽땨㨣숳矂ぷ杌䔹㦘全㬱搷</w:t>
      </w:r>
      <w:r>
        <w:rPr/>
        <w:t>ⵞ</w:t>
      </w:r>
      <w:r>
        <w:rPr/>
        <w:t>汍㍦썔匥縭㝁䁬䱔灾呧ヂ⪿桱爨牖㠭䡍╦沩</w:t>
      </w:r>
      <w:r>
        <w:rPr/>
        <w:t>ꕥ</w:t>
      </w:r>
      <w:r>
        <w:rPr/>
        <w:t>员䦩捾啖ꌫ䉹ㄽꅏ갹啡匣咣湙䧂師㡦媩唸勂檘⍷瘰⏂竂彫塺㯎㉔</w:t>
      </w:r>
      <w:r>
        <w:rPr/>
        <w:t>ⶻ</w:t>
      </w:r>
      <w:r>
        <w:rPr/>
        <w:t>㨰썪ꍞ恢檮</w:t>
      </w:r>
      <w:r>
        <w:rPr/>
        <w:t>ꖥ</w:t>
      </w:r>
      <w:r>
        <w:rPr/>
        <w:t>䤤礵ꅭꄫ碥슩쉚䵲略剱恴</w:t>
      </w:r>
      <w:r>
        <w:rPr/>
        <w:t>ⱍ</w:t>
      </w:r>
      <w:r>
        <w:rPr/>
        <w:t>쌴牶噲歐偺乗䥑呓样걣洶슱〵촨ꥯ摢扙</w:t>
      </w:r>
      <w:r>
        <w:rPr/>
        <w:t>ꕃ</w:t>
      </w:r>
      <w:r>
        <w:rPr/>
        <w:t>呲暬췂⼥숰潉⬪䅶⹧㭮睳뽄숯曎슏䆿憏䉁쉷搹㋃갥⦬㜪</w:t>
      </w:r>
      <w:r>
        <w:rPr/>
        <w:t>ⱊ</w:t>
      </w:r>
      <w:r>
        <w:rPr/>
        <w:t>䜨캣갻利</w:t>
      </w:r>
      <w:r>
        <w:rPr/>
        <w:t>⠬</w:t>
      </w:r>
      <w:r>
        <w:rPr/>
        <w:t>䅞嗂⬺卍帰奆秂塢</w:t>
      </w:r>
      <w:r>
        <w:rPr/>
        <w:t>ꤶ</w:t>
      </w:r>
      <w:r>
        <w:rPr/>
        <w:t>㡋內氽为㌤䵔绂</w:t>
      </w:r>
      <w:r>
        <w:rPr/>
        <w:t>ꕵ</w:t>
      </w:r>
      <w:r>
        <w:rPr/>
        <w:t>㕇啞瑋⭡扭摮嫂獷䃂싍㗍⹨⨲祾恀劘が䴭䕩慗晒揂쉮槂張⽐縭戨戹坭婫뽠垿乥╥奬</w:t>
      </w:r>
      <w:r>
        <w:rPr/>
        <w:t>ⱬ</w:t>
      </w:r>
      <w:r>
        <w:rPr/>
        <w:t>焩㞥潪啍眴楦ㄊ杁</w:t>
      </w:r>
      <w:r>
        <w:rPr/>
        <w:t>ⵚ</w:t>
      </w:r>
      <w:r>
        <w:rPr/>
        <w:t>甹椸晴夶⪩䭖⍚싂扩橢凂剴䕠</w:t>
      </w:r>
      <w:r>
        <w:rPr/>
        <w:t>ⵉ</w:t>
      </w:r>
      <w:r>
        <w:rPr/>
        <w:t>睬쉉쌸⩁╤弶栻泂ㅰ䛂䵓컂넭汰㙇⫂湤奄</w:t>
      </w:r>
      <w:r>
        <w:rPr/>
        <w:t>⣂〉</w:t>
      </w:r>
      <w:r>
        <w:rPr/>
        <w:t>곂彰䥔窣堬敗뗂摌䏂佹쉒䉸㍫쉮싃쉕㵓橢꤮睰㥥⤭樲쵍깁㵪㡱뼲繣獄役乍슏䣂⤭あぉ額畎ぎ冿⍎</w:t>
      </w:r>
      <w:r>
        <w:rPr/>
        <w:t>ⷂ</w:t>
      </w:r>
      <w:r>
        <w:rPr/>
        <w:t>뾬슥칸썍晉넹ꅁ䐴匽顪抡㭒伹慬쌦썬顺利䕚뼸㍡숴⨴⽴㶬슬堨슩散疥쉦⩃</w:t>
      </w:r>
      <w:r>
        <w:rPr/>
        <w:t>⠷</w:t>
      </w:r>
      <w:r>
        <w:rPr/>
        <w:t>묥礪〻녳⌹쉎⑸싍渽컂㪻땩佪席刺깋穔쉯䤥殡㌮촩洮㧂쉕溣敂伳</w:t>
      </w:r>
      <w:r>
        <w:rPr/>
        <w:t>ⱎ</w:t>
      </w:r>
      <w:r>
        <w:rPr/>
        <w:t>梱䭯㭎쉒敃䛂숦껂疥㛂弹㇎穟슮磂檏桃싍卪␨⽕쉵癏穅佥瑈敳札䷂か潪⪩녾湮㵆㗂ꄩꍯ뇂漮地⥯䍚숤坆쉁湯㉍쉞割⩪뼳♹싂ꥹ凂浂湇䇎恴㝨伱坨싂⽞쉒</w:t>
      </w:r>
      <w:r>
        <w:rPr/>
        <w:t>⢿</w:t>
      </w:r>
      <w:r>
        <w:rPr/>
        <w:t>㨬剢僂䚏쉖㡘싂</w:t>
      </w:r>
      <w:r>
        <w:rPr/>
        <w:t>꧂</w:t>
      </w:r>
      <w:r>
        <w:rPr/>
        <w:t>桚搹潴堣剾帰⩡䩦㡎싂㵩ꌷ嗍</w:t>
      </w:r>
      <w:r>
        <w:rPr/>
        <w:t>ꤪ</w:t>
      </w:r>
      <w:r>
        <w:rPr/>
        <w:t>㍴瑔瓍㇂ㅭ摃㭠⹰㡲娷燂㭣㜳妩浟搻穟녮䔪橫枡噯</w:t>
      </w:r>
      <w:r>
        <w:rPr/>
        <w:t>ꦘ</w:t>
      </w:r>
      <w:r>
        <w:rPr/>
        <w:t>숩璘ꅁ⤸湭⭶慂䉯噺䝾硨⩲㩔╳㏂恀坍ヂ坸㯂扂䱠幥쉰길却奵湡넥</w:t>
      </w:r>
      <w:r>
        <w:rPr/>
        <w:t>ꕲ</w:t>
      </w:r>
      <w:r>
        <w:rPr/>
        <w:t>䰭刱⸵㬤┲噪㩓狂</w:t>
      </w:r>
      <w:r>
        <w:rPr/>
        <w:t>ⷂ</w:t>
      </w:r>
      <w:r>
        <w:rPr/>
        <w:t>檣㙖爲漩ꍯ縱牱憩乏㠩婪㩋砵㓂▬啚⥦</w:t>
      </w:r>
      <w:r>
        <w:rPr/>
        <w:t>ꦏ</w:t>
      </w:r>
      <w:r>
        <w:rPr/>
        <w:t>唥樷汵♏걱㙴䗎⭇⍧瘣戩わ櫂䁚櫎쵪⪻㧍癫呠懂슏弶⹶쉠♃朩㫂濂㈦焳⤵뼫纻㡡戳浊碡㭶惎僃ぴ쉙䎘輴䭹⏎椸㭆㝩祫</w:t>
      </w:r>
      <w:r>
        <w:rPr/>
        <w:t>ꕧ</w:t>
      </w:r>
      <w:r>
        <w:rPr/>
        <w:t>偞⩔</w:t>
      </w:r>
      <w:r>
        <w:rPr/>
        <w:t>Ⱪ</w:t>
      </w:r>
      <w:r>
        <w:rPr/>
        <w:t>䝌䊩䎏䈺㘬ꏍ䍸嗂䬷瑥稦⵮⾘습⹟氳犥䕀䩢꥘갷穙慧㔩㑯♏슣쵾뮮唣晹掩洹洣쉏</w:t>
      </w:r>
      <w:r>
        <w:rPr/>
        <w:t>ꕗ</w:t>
      </w:r>
      <w:r>
        <w:rPr/>
        <w:t>쉦싃熘江澿쵐</w:t>
      </w:r>
      <w:r>
        <w:rPr/>
        <w:t>⠭</w:t>
      </w:r>
      <w:r>
        <w:rPr/>
        <w:t>縫䱇縻떥싂믂㙷썶爺쉱⼱⨤습㩖䏂札⥉ꍐ愤顺其⮥矂攴숪숵⥍㉙䇂垡⽦䥱䖬䠲曂숻ꅣ㝷婂㟍슣쉌榻땯녲盂㙐剟户僂ꅚ砻䍠矂☻い쵯是깇幏㤩䙂䡥ꍹ穕㊣칩彴⍰穦桞㋂⬽坁⍔뗂术槂䍮쵖䝞朵㨴䔨樺쵷歀䵌㇂滂</w:t>
      </w:r>
      <w:r>
        <w:rPr/>
        <w:t>ⷂ╏</w:t>
      </w:r>
      <w:r>
        <w:rPr/>
        <w:t>㢿쌦⏂玮啺兲㷂题⾥䔲㴯갊⿎搹㔻汉噭升␣㕤숬摟녯婖瘺㙅</w:t>
      </w:r>
      <w:r>
        <w:rPr/>
        <w:t>⠯⶿◂</w:t>
      </w:r>
      <w:r>
        <w:rPr/>
        <w:t>썮㢱砻㡄쌵曃싂㊩祤쉠┲싂䌬</w:t>
      </w:r>
      <w:r>
        <w:rPr/>
        <w:t>ꤷ</w:t>
      </w:r>
      <w:r>
        <w:rPr/>
        <w:t>긩ヂ⩵◂刵䑄呏摴쉈㠽䉫悩啁䅫礴洵䁵싂桪숥⹌洣慕䭢歌㴹㍫ꍨ〈쵴</w:t>
      </w:r>
      <w:r>
        <w:rPr/>
        <w:t>⣂</w:t>
      </w:r>
      <w:r>
        <w:rPr/>
        <w:t>㕧䊏슥싍䌣参㡺␳䉊쉐儩◂捅뭹掏숯⬺┽</w:t>
      </w:r>
      <w:r>
        <w:rPr/>
        <w:t>ⲥ</w:t>
      </w:r>
      <w:r>
        <w:rPr/>
        <w:t>䉐慎䰤䠲㩅步辣㘸桱䍒潎㡅㮮뇂⥁噯䑔示䘶┺〮치녦쉕䐤硴㓂䡳㙌刪ꥤ䥫礵뾮녹䅐挣쌥뽯繆汅ꏃ㣃揂琰㴴決硅圹タ⎻冬媡⽍䋍䡮㢮䄮䳂뭹╈奄䩷뽖督之㍒슘京쉵略䳂祈梵ꌪ墏⼸桧稱싎䗂䄸䗂</w:t>
      </w:r>
      <w:r>
        <w:rPr/>
        <w:t>ꤹ</w:t>
      </w:r>
      <w:r>
        <w:rPr/>
        <w:t>呃</w:t>
      </w:r>
      <w:r>
        <w:rPr/>
        <w:t>ⲿ</w:t>
      </w:r>
      <w:r>
        <w:rPr/>
        <w:t>堮쉵擂皘で㚣穧딬⨽㡙꧎偎夯单㩐숦頽쉪쉖晞㈪佦晇䇂슩歙煴걹⻂頤悘姂◂䲩⌮煹塓沣䑦焲䪘慉⹕媣㤱䏃溵乡畋␰毂婋䅁⥔㔽㉐奆䜬殡㊡璩췂瑗磂싂</w:t>
      </w:r>
      <w:r>
        <w:rPr/>
        <w:t>ꕐ</w:t>
      </w:r>
      <w:r>
        <w:rPr/>
        <w:t>瑄奩뭠䡋疩쉅硋吷㕈쌬뼶⩾浧秂㭯汹抻祱㆏䮥汇㇂쉍榻쉴漩쵯䅫䔹灃㧂䙷瀺숮ꥪ倹쉸ㄨ倻匰悘啰ꥣ㴮딶潦䰽쉗㨱뽌堸悩䧂썅⨴獵眴栯슱♧▿輩녬頩썃捭〷⩈昣桌捒숳쉱ꍊ䉔쉭彆䕉</w:t>
      </w:r>
      <w:r>
        <w:rPr/>
        <w:t>ⴺ</w:t>
      </w:r>
      <w:r>
        <w:rPr/>
        <w:t>ꌹ䩧䳃摮</w:t>
      </w:r>
      <w:r>
        <w:rPr/>
        <w:t>⠪</w:t>
      </w:r>
      <w:r>
        <w:rPr/>
        <w:t>㕬彎⭬桌㡁狍쉓⎵</w:t>
      </w:r>
      <w:r>
        <w:rPr/>
        <w:t>ꥍ</w:t>
      </w:r>
      <w:r>
        <w:rPr/>
        <w:t>歍挪据캣䱋쵈捺ㅭ⭔⪡湉湤捳䡕摣쉭ꄻ㌶恠⩅橷桬攬㥎楷⨪㵯싃㡆块䕫</w:t>
      </w:r>
      <w:r>
        <w:rPr/>
        <w:t>ꤩ</w:t>
      </w:r>
      <w:r>
        <w:rPr/>
        <w:t>㑦佖昭㠫⭷㫂慗橁唤汕㇂㙉ꥨ⽋斩熏朣䁦㑒扨眮䥄嚻獉⫂놱㌲춥ち▩媩컍뼷卬║䣂쉡䢬뽶뇂浙쵀㉚슬汲稤泂䅟琪㕯</w:t>
      </w:r>
      <w:r>
        <w:rPr/>
        <w:t>ⵅ⥂</w:t>
      </w:r>
      <w:r>
        <w:rPr/>
        <w:t>싂뽞恲纩䵓㵀浶剃깱獳⪥쉦䄹䡓</w:t>
      </w:r>
      <w:r>
        <w:rPr/>
        <w:t>ⱙ</w:t>
      </w:r>
      <w:r>
        <w:rPr/>
        <w:t>特⩔䙈椻䩂㑈ㅆ㎩䕫⹗♒毂䡞炣뼰슩幬㕏临嘤塺呗䬣淂歠䭸ꅈ爨䜬晊淂呸朻浹䇂轁⩅⭌썁児煗侻</w:t>
      </w:r>
      <w:r>
        <w:rPr/>
        <w:t>ꕰ</w:t>
      </w:r>
      <w:r>
        <w:rPr/>
        <w:t>繒䱭天轔⼳㥒敬䍳ꇂ</w:t>
      </w:r>
      <w:r>
        <w:rPr/>
        <w:t>Ⱪ</w:t>
      </w:r>
      <w:r>
        <w:rPr/>
        <w:t>兺㵨숷䅃渹ꅂ㧂塒쉶䍢玬뇂囂桅▬갫潮䩥灄숩報呱䙬Ⓙ摥㍐戵슻吭걢</w:t>
      </w:r>
      <w:r>
        <w:rPr/>
        <w:t>ⶣ♑</w:t>
      </w:r>
      <w:r>
        <w:rPr/>
        <w:t>䒮䨊桉獰⧂╯哂쉚偅犡復煖炬奸쉅䩂㤰䬨縬揂넥垻곂㡉娮噋侩桅泂ꄳ呤싂땙땀쵳</w:t>
      </w:r>
      <w:r>
        <w:rPr/>
        <w:t>ꖣ⑹</w:t>
      </w:r>
      <w:r>
        <w:rPr/>
        <w:t>ㅭ凂</w:t>
      </w:r>
      <w:r>
        <w:rPr/>
        <w:t>ꕱ</w:t>
      </w:r>
      <w:r>
        <w:rPr/>
        <w:t>숨㟂䭦쉤稰ꄳ顖啷千숯恸ꥠ彟搸哂䪥渪夦</w:t>
      </w:r>
      <w:r>
        <w:rPr/>
        <w:t>ⷃ</w:t>
      </w:r>
      <w:r>
        <w:rPr/>
        <w:t>䐫슘㩯戥甽⬰쉸㫃㶩䴷쉓佪娺歐䩹橂噱㠥䤷싃琯䝕湳뮬㞱깭䡰攳段쉊佢</w:t>
      </w:r>
      <w:r>
        <w:rPr/>
        <w:t>⣂♔</w:t>
      </w:r>
      <w:r>
        <w:rPr/>
        <w:t>噉爮亩䵮숪璩⤪䏂▵甩吷쉅橌㝖䁔䘯轣牍牎쉓楬渤頴㕴땗녁㩄灑</w:t>
      </w:r>
      <w:r>
        <w:rPr/>
        <w:t>Ⱟ</w:t>
      </w:r>
      <w:r>
        <w:rPr/>
        <w:t>猱牒栴潤愮睷쉰㑬塦츩夥츶棂숺ꌤ넸⚿䬴뭂ꅑㅖ쵨䃂䕞偀녁칎氪洪</w:t>
      </w:r>
      <w:r>
        <w:rPr/>
        <w:t>Ⱡ</w:t>
      </w:r>
      <w:r>
        <w:rPr/>
        <w:t>䱒䤽瞻噓䕭㩥쉩</w:t>
      </w:r>
      <w:r>
        <w:rPr/>
        <w:t>ꖮ</w:t>
      </w:r>
      <w:r>
        <w:rPr/>
        <w:t>㜴搯悬佶㒩㡕剺剋캘쉣彍潠犻楚⩌檏ꅲ䡦歠걣啾穣〭䏂㗂쉦숨㡤☴⺏恢ꥰ歂쉘기抻砯慫⥒䍟兴</w:t>
      </w:r>
      <w:r>
        <w:rPr/>
        <w:t>ꗍ</w:t>
      </w:r>
      <w:r>
        <w:rPr/>
        <w:t>곂䐸捹捏⽫㬷柂䙈䘺挰㡩긲䥤䝄癰숩輱⻍䝹ꅞ冿丨祶쉞湦吥쉚㓂⿂ꍢ欣卧䒿攮⍎</w:t>
      </w:r>
      <w:r>
        <w:rPr/>
        <w:t>ⰸ</w:t>
      </w:r>
      <w:r>
        <w:rPr/>
        <w:t>뮘쉩┽</w:t>
      </w:r>
      <w:r>
        <w:rPr/>
        <w:t>ꖻ</w:t>
      </w:r>
      <w:r>
        <w:rPr/>
        <w:t>쉊썃濂歮뭺넯㈫쉷⍓䱥</w:t>
      </w:r>
      <w:r>
        <w:rPr/>
        <w:t>ⵑ</w:t>
      </w:r>
      <w:r>
        <w:rPr/>
        <w:t>年穆噤吪뭧칰䏂䡨副䱁</w:t>
      </w:r>
      <w:r>
        <w:rPr/>
        <w:t>ꥏ</w:t>
      </w:r>
      <w:r>
        <w:rPr/>
        <w:t>쉇眲㞮ꅀ瘶㇂壂湰슘</w:t>
      </w:r>
      <w:r>
        <w:rPr/>
        <w:t>ꕢ</w:t>
      </w:r>
      <w:r>
        <w:rPr/>
        <w:t>穫㉎㝨ꥫ</w:t>
      </w:r>
      <w:r>
        <w:rPr/>
        <w:t>⠬</w:t>
      </w:r>
      <w:r>
        <w:rPr/>
        <w:t>埂츩䩇繲</w:t>
      </w:r>
      <w:r>
        <w:rPr/>
        <w:t>ⷃ</w:t>
      </w:r>
      <w:r>
        <w:rPr/>
        <w:t>慭⽒入䑺␬偤쉧䄵녠彁囂▱仂卨猸倸顷案ꍊ쉥姂煏噴䕁咿</w:t>
      </w:r>
      <w:r>
        <w:rPr/>
        <w:t>ꖬ⹾</w:t>
      </w:r>
      <w:r>
        <w:rPr/>
        <w:t>浰穏䞩</w:t>
      </w:r>
      <w:r>
        <w:rPr/>
        <w:t>ⵟ</w:t>
      </w:r>
      <w:r>
        <w:rPr/>
        <w:t>材</w:t>
      </w:r>
      <w:r>
        <w:rPr/>
        <w:t>Ⱨ</w:t>
      </w:r>
      <w:r>
        <w:rPr/>
        <w:t>癑卥晣垬䙤ㅐ䀥獏쵀㈺㑟㡵璥긲㝇汧쉒㫂넣坑㔥ㆡ癪⤴⫂彲渮ꅞ婢揂㐨㝅䤦㏂ぞ楉⭲딮⑮媱춻哂穥兙唷䝏ㅖ剗女쉐숦㵾㴦丹⑦歹</w:t>
      </w:r>
      <w:r>
        <w:rPr/>
        <w:t>ꥏ</w:t>
      </w:r>
      <w:r>
        <w:rPr/>
        <w:t>쉨䙧湤䏂걢⩴⩎殮䴣㈬䨵瓂┪辏猯썢榏ꅀ㵺杍歅値幇盂槍⪣⛂礰傿⫂㭵䅰</w:t>
      </w:r>
      <w:r>
        <w:rPr/>
        <w:t>ꖻ╸</w:t>
      </w:r>
      <w:r>
        <w:rPr/>
        <w:t>숮䁯䱡♂땚慦湦旍犘繮㍩싍㐨䴲炿㩊煁쉭쏂ㅮ숱䍶啄杌묷斩㠲긨䵪⹟橡㩏녅硑懎䝘湡橣떬禣汏げ别捅껍浗䒩䵴㩫䉳剩䠶䓂愥녀습佢㘭䀶⨥䝺摠䭤⯎숹</w:t>
      </w:r>
      <w:r>
        <w:rPr/>
        <w:t>⡏</w:t>
      </w:r>
      <w:r>
        <w:rPr/>
        <w:t>쉨䮩昸栱䁎偰潒♺㬣睈慷♓單㧂摂컂汙唱佤䫂卹申㐰飂䡯塳潃</w:t>
      </w:r>
      <w:r>
        <w:rPr/>
        <w:t>⡶</w:t>
      </w:r>
      <w:r>
        <w:rPr/>
        <w:t>긻䑈浂䉤夲䪮쎥ㅶ㉎㞘㇂⻂ㄊ䭩幰㌰牥凂⨸㍔㧎㵄昮썷昪쉉怪兇</w:t>
      </w:r>
      <w:r>
        <w:rPr/>
        <w:t>ⵍ</w:t>
      </w:r>
      <w:r>
        <w:rPr/>
        <w:t>洨桡껂ꥸ番⩳䋍</w:t>
      </w:r>
      <w:r>
        <w:rPr/>
        <w:t>ꔫ</w:t>
      </w:r>
      <w:r>
        <w:rPr/>
        <w:t>뽖㉡呗愪䩂쌫䔷歧숻䌬拂싎㜺彾兡䍇□뇂㇂稣㔫䍂ꅳ뾻䡞쉹僂칉䭪劬</w:t>
      </w:r>
      <w:r>
        <w:rPr/>
        <w:t>⡦</w:t>
      </w:r>
      <w:r>
        <w:rPr/>
        <w:t>䌪뾮督</w:t>
      </w:r>
      <w:r>
        <w:rPr/>
        <w:t>ⰰ</w:t>
      </w:r>
      <w:r>
        <w:rPr/>
        <w:t>柎䯂迂숯숫呂㭩䉥啄轸䕐娳抵徬嫂䁌녪</w:t>
      </w:r>
      <w:r>
        <w:rPr/>
        <w:t>⡄</w:t>
      </w:r>
      <w:r>
        <w:rPr/>
        <w:t>쉡쉮쵍摄楙䍸⽣渻碵묺玩췎쵬怣圽ꅌ</w:t>
      </w:r>
      <w:r>
        <w:rPr/>
        <w:t>ꤨ⤫</w:t>
      </w:r>
      <w:r>
        <w:rPr/>
        <w:t>䍓䡬砤</w:t>
      </w:r>
      <w:r>
        <w:rPr/>
        <w:t>⡖</w:t>
      </w:r>
      <w:r>
        <w:rPr/>
        <w:t>슮칅⎣딮츰㫂㡕숷佡䛃⨫♚쉍</w:t>
      </w:r>
      <w:r>
        <w:rPr/>
        <w:t>⠦⮵</w:t>
      </w:r>
      <w:r>
        <w:rPr/>
        <w:t>測슘䜫ꍔ䈭噱⥯녚㌴⨹⦘갨䑄쉣</w:t>
      </w:r>
      <w:r>
        <w:rPr/>
        <w:t>ꤶ</w:t>
      </w:r>
      <w:r>
        <w:rPr/>
        <w:t>쉹䥩凂卌㶣쉤痍恆磃㉡슘榩㟍汕偊⻂厡뇂♺杌剉ꌮ㮥杞⿃</w:t>
      </w:r>
      <w:r>
        <w:rPr/>
        <w:t>ꗂ</w:t>
      </w:r>
      <w:r>
        <w:rPr/>
        <w:t>仂呮㝾⥕㕲縵汢呉灗場晍</w:t>
      </w:r>
      <w:r>
        <w:rPr/>
        <w:t>ⵘ</w:t>
      </w:r>
      <w:r>
        <w:rPr/>
        <w:t>癞䱨矎坾</w:t>
      </w:r>
      <w:r>
        <w:rPr/>
        <w:t>ⶱ</w:t>
      </w:r>
      <w:r>
        <w:rPr/>
        <w:t>㌫⪬숤㉰숪⦿㨰眰싂썯捩听噃偬땙숹䅘⩠捀刦灒忂䁸㩥갬畂喏刬〩敶쉡䳎뿃繠哂䕰光때㔳䍖䉊䑞⫎倪没⑥捇眦哂㫂</w:t>
      </w:r>
      <w:r>
        <w:rPr/>
        <w:t>⢮</w:t>
      </w:r>
      <w:r>
        <w:rPr/>
        <w:t>竂쉲⏂㚵</w:t>
      </w:r>
      <w:r>
        <w:rPr/>
        <w:t>ꤩ</w:t>
      </w:r>
      <w:r>
        <w:rPr/>
        <w:t>昪嚣㓂䈫⸺쉃慴顳䱪硹縤癱浺悬쉷殩숭쉢</w:t>
      </w:r>
      <w:r>
        <w:rPr/>
        <w:t>⡸</w:t>
      </w:r>
      <w:r>
        <w:rPr/>
        <w:t>⽱쉔촮☯ꌦ㙾㭡㌰坾爯䅭⽱瑵깣䁐敨弰䂩䙬쉑䈻뇂╄</w:t>
      </w:r>
      <w:r>
        <w:rPr/>
        <w:t>ꕃ</w:t>
      </w:r>
      <w:r>
        <w:rPr/>
        <w:t>㊏숸뮡癑犻껂뼯浓杲畃ꍉ㫂☦쉥䕈䈪轡⴫⭚牱ꄭ㡂瓂㍬䙯渦塧촬牪슣ꅵ䙓捥뭔꥾ꅧ塞䭰湒汗㵑彶扉䄭畹楀걮顲㭹杓</w:t>
      </w:r>
      <w:r>
        <w:rPr/>
        <w:t>ꕆ</w:t>
      </w:r>
      <w:r>
        <w:rPr/>
        <w:t>䉑딥⨫㝅슮睡梡</w:t>
      </w:r>
      <w:r>
        <w:rPr/>
        <w:t>꤬</w:t>
      </w:r>
      <w:r>
        <w:rPr/>
        <w:t>灯乖⤺犏圹捸䬽</w:t>
      </w:r>
      <w:r>
        <w:rPr/>
        <w:t>ꔲ</w:t>
      </w:r>
      <w:r>
        <w:rPr/>
        <w:t>ꄪ슥쉱ꍾ넫匹㥐㝗䋎㋂㜷ꎥ轾숳彆扗䵄쵙뼫쉆ꅒ牠ꅫ싂갶╁颮榬䯂♀潑佱㵺♍깚榮敪ꏂ䭆⥀䩾癶縳匲痂쉰싂迂쉊㩋縯呋㥾偏⩴</w:t>
      </w:r>
      <w:r>
        <w:rPr/>
        <w:t>⡶</w:t>
      </w:r>
      <w:r>
        <w:rPr/>
        <w:t>ꥁ</w:t>
      </w:r>
      <w:r>
        <w:rPr/>
        <w:t>숪晙걔竂땳㌳䝸惍柂</w:t>
      </w:r>
      <w:r>
        <w:rPr/>
        <w:t>ⱚ</w:t>
      </w:r>
      <w:r>
        <w:rPr/>
        <w:t>頵㮱컃싂剪灵颡숩⹀뭘伱堰숣ㅘ䁒㙘ꅓ顓슩⭓싃</w:t>
      </w:r>
      <w:r>
        <w:rPr/>
        <w:t>ꦵ</w:t>
      </w:r>
      <w:r>
        <w:rPr/>
        <w:t>쉳┨噏쉐弽걱䵞楣灡숷</w:t>
      </w:r>
      <w:r>
        <w:rPr/>
        <w:t>ⰶ</w:t>
      </w:r>
      <w:r>
        <w:rPr/>
        <w:t>쏂걟畈⯂晗⪩琻쌯仂뭗☲䔺㍗</w:t>
      </w:r>
      <w:r>
        <w:rPr/>
        <w:t>⡢</w:t>
      </w:r>
      <w:r>
        <w:rPr/>
        <w:t>氩⨭䍒ꏂ</w:t>
      </w:r>
      <w:r>
        <w:rPr/>
        <w:t>⡓</w:t>
      </w:r>
      <w:r>
        <w:rPr/>
        <w:t>䏂姂䱇撣▏牙⧂⼬⒬港㵘칋坞쉬摌</w:t>
      </w:r>
      <w:r>
        <w:rPr/>
        <w:t>⢘</w:t>
      </w:r>
      <w:r>
        <w:rPr/>
        <w:t>㛂㑦┳⭀</w:t>
      </w:r>
      <w:r>
        <w:rPr/>
        <w:t>ꕑ</w:t>
      </w:r>
      <w:r>
        <w:rPr/>
        <w:t>恗嚩瘨绂⪣㵰㪘썇恵暮ꏂ扶싂</w:t>
      </w:r>
      <w:r>
        <w:rPr/>
        <w:t>⡘</w:t>
      </w:r>
      <w:r>
        <w:rPr/>
        <w:t>䡦戺㭨幞㬮仂狃椴攮ㅀ</w:t>
      </w:r>
      <w:r>
        <w:rPr/>
        <w:t>ꖵ</w:t>
      </w:r>
      <w:r>
        <w:rPr/>
        <w:t>㌤㝙쉏顅織䚘䈬䆘䈊湡갫썾㌩꥘</w:t>
      </w:r>
      <w:r>
        <w:rPr/>
        <w:t>Ⱚ</w:t>
      </w:r>
      <w:r>
        <w:rPr/>
        <w:t>湦⥄瀬땀损咏ㅒ啦䳍䤸晬䯂ꎱ쉵慞ꅠ慂䶏㞩⍪畈갯ァ</w:t>
      </w:r>
      <w:r>
        <w:rPr/>
        <w:t>Ⱝ</w:t>
      </w:r>
      <w:r>
        <w:rPr/>
        <w:t>뽭䉳㬳쉠쉄䨸</w:t>
      </w:r>
      <w:r>
        <w:rPr/>
        <w:t>ⱕ</w:t>
      </w:r>
      <w:r>
        <w:rPr/>
        <w:t>㉯杆水穆숬乚䏂㭡㵌㉑䝮䠬繎⥭뽔♩塭슥稤슿摚䮣权</w:t>
      </w:r>
      <w:r>
        <w:rPr/>
        <w:t>⣂</w:t>
      </w:r>
      <w:r>
        <w:rPr/>
        <w:t>癆⍤♰欷䕧乚곂慊䅔뭶칹쏂颥쉎싂售곂殻㍆楢獩숳쌺沵깃䁶弭帵䒿㵱⍵㋃猯梣扟</w:t>
      </w:r>
      <w:r>
        <w:rPr/>
        <w:t>ⵖ</w:t>
      </w:r>
      <w:r>
        <w:rPr/>
        <w:t>嚘丸䊣땰乯彮顫券캻䍃瓂숲彩汙睄傩쉏㍸쉊勂㈤乐治쉥㕞睃塓畒畸猴扖㥶㵧䁃쵺桍敯습启洫䁵摣拂卞䙹䭱折걟䨤䈪ꄹ畸⭳灱⥸긨矂䄹禘矂轄䙅呥整婲㙱獩单</w:t>
      </w:r>
      <w:r>
        <w:rPr/>
        <w:t>ⴸ</w:t>
      </w:r>
      <w:r>
        <w:rPr/>
        <w:t>彯児㩺뼥穣뼸噬슡桸숤噷㭆偱噖</w:t>
      </w:r>
      <w:r>
        <w:rPr/>
        <w:t>ꕇ</w:t>
      </w:r>
      <w:r>
        <w:rPr/>
        <w:t>쉣䡨</w:t>
      </w:r>
      <w:r>
        <w:rPr/>
        <w:t>⡫</w:t>
      </w:r>
      <w:r>
        <w:rPr/>
        <w:t>㬺숥秂疘牸愫氫⛎ꌹ乮쉙坅绂抵놣㵮䁥偢䨪嘣慫晀쉉䵣㙒⨬根楨싂</w:t>
      </w:r>
      <w:r>
        <w:rPr/>
        <w:t>꤫</w:t>
      </w:r>
      <w:r>
        <w:rPr/>
        <w:t>湕彄歲䱪槎껂䘷呸䡺䠨䵨厮⽇慨畘걆⯂ㅴ破</w:t>
      </w:r>
      <w:r>
        <w:rPr/>
        <w:t>⡏</w:t>
      </w:r>
      <w:r>
        <w:rPr/>
        <w:t>瓂쉓</w:t>
      </w:r>
      <w:r>
        <w:rPr/>
        <w:t>ꔱ</w:t>
      </w:r>
      <w:r>
        <w:rPr/>
        <w:t>䋂㡞轮㙅狂쉇晎渭氻㡍ꅐ忍걾呮伦䡹啞⽓奕쉐숽䈸</w:t>
      </w:r>
      <w:r>
        <w:rPr/>
        <w:t>ⴷ</w:t>
      </w:r>
      <w:r>
        <w:rPr/>
        <w:t>噾噡吰ㄪ参㈪灠㝥㙇㑲숭</w:t>
      </w:r>
      <w:r>
        <w:rPr/>
        <w:t>ꕊ</w:t>
      </w:r>
      <w:r>
        <w:rPr/>
        <w:t>喩祷䵔숷┱塍卐帯䅺当狂㥆嗂갲㛃奓</w:t>
      </w:r>
      <w:r>
        <w:rPr/>
        <w:t>꧂</w:t>
      </w:r>
      <w:r>
        <w:rPr/>
        <w:t>뽶畸䴽⺣枩䪻僃払䚥怦斩쉊쉌䑮ꥠ窮求手㈲䱃㝯幺欲䦵꥾䎩⽬뮩䩣牢䳂⧂繈</w:t>
      </w:r>
      <w:r>
        <w:rPr/>
        <w:t>ⵐ</w:t>
      </w:r>
      <w:r>
        <w:rPr/>
        <w:t>剣숱쉐㥁뿂歍⩸杩頭瀳촶㩨╌暡卩佊꥚㭣杤睅眻潂䚩ꥢ啞䱁歌䡧땴㤸</w:t>
      </w:r>
      <w:r>
        <w:rPr/>
        <w:t>ⶣ䷂</w:t>
      </w:r>
      <w:r>
        <w:rPr/>
        <w:t>뭈弮㊬皮慀妥㍚ꆵ쉔港悏斱㉧䃂뽬坺娵睙䙫⒩䭟檬柂噪ㄯ垿칲䱇ヂ뭱㉀쵐煬帳䤻摗渵</w:t>
      </w:r>
      <w:r>
        <w:rPr/>
        <w:t>ⱸ</w:t>
      </w:r>
      <w:r>
        <w:rPr/>
        <w:t>憏갤䩓㜷</w:t>
      </w:r>
      <w:r>
        <w:rPr/>
        <w:t>⣂</w:t>
      </w:r>
      <w:r>
        <w:rPr/>
        <w:t>㉋痂♍旎匸橥</w:t>
      </w:r>
      <w:r>
        <w:rPr/>
        <w:t>⣂</w:t>
      </w:r>
      <w:r>
        <w:rPr/>
        <w:t>婠墏輲⩒䞱╢싂捓䑐</w:t>
      </w:r>
      <w:r>
        <w:rPr/>
        <w:t>⡂</w:t>
      </w:r>
      <w:r>
        <w:rPr/>
        <w:t>뭩䘣狂쌮㉤쉳杙瑄乱睦ㅔ戲奪숬卺㌫녞㩦爥슣碿硰湌倨栯㕃쉵扆싂쉍ァ枱灇갴</w:t>
      </w:r>
      <w:r>
        <w:rPr/>
        <w:t>⡪</w:t>
      </w:r>
      <w:r>
        <w:rPr/>
        <w:t>樯穇輰㕵</w:t>
      </w:r>
      <w:r>
        <w:rPr/>
        <w:t>⡾</w:t>
      </w:r>
      <w:r>
        <w:rPr/>
        <w:t>失쉊樱塖仂畑䭫♑䵑㉦堭徵</w:t>
      </w:r>
      <w:r>
        <w:rPr/>
        <w:t>ⷃ⴨␷</w:t>
      </w:r>
      <w:r>
        <w:rPr/>
        <w:t>㇂牔厬䗃㑣⨤</w:t>
      </w:r>
      <w:r>
        <w:rPr/>
        <w:t>Ɐ</w:t>
      </w:r>
      <w:r>
        <w:rPr/>
        <w:t>祄䝌勂⶘所걵㥳扐浆轋䅖楾</w:t>
      </w:r>
      <w:r>
        <w:rPr/>
        <w:t>ⴴꤷ⥄</w:t>
      </w:r>
      <w:r>
        <w:rPr/>
        <w:t>싃㬯繗㈦䥇帰畕┦썘</w:t>
      </w:r>
      <w:r>
        <w:rPr/>
        <w:t>ⱞ</w:t>
      </w:r>
      <w:r>
        <w:rPr/>
        <w:t>㵊㊮⩯轀䠨夰摾灀噄갊쉅䁎ꌬ失楦歇㖣㩣灚彣歲㡶顧침춮柂暏瑓긭㩴쉟祄䏂⭊埍쉕䅐䍬灒⤥䠬숶㉁灹䑧碮⭮奀拂䢏乀澏䗂䀭ꅃ旂쉁쉩扭囂숪典湈쵒䙯䑒歭啹㝱欥〉</w:t>
      </w:r>
      <w:r>
        <w:rPr/>
        <w:t>⡟</w:t>
      </w:r>
      <w:r>
        <w:rPr/>
        <w:t>䤰株哂뼰慭⦵㶘</w:t>
      </w:r>
      <w:r>
        <w:rPr/>
        <w:t>ꕋ</w:t>
      </w:r>
      <w:r>
        <w:rPr/>
        <w:t>ㅶ㇎顺塥憱ꍙ㑋婶氶嘴嫂䮱㛂⯂</w:t>
      </w:r>
      <w:r>
        <w:rPr/>
        <w:t>ⷂ</w:t>
      </w:r>
      <w:r>
        <w:rPr/>
        <w:t>强䍖쉥灭쉸杊쉄唺繨顒䴻輥㐱깳優䁞撻</w:t>
      </w:r>
      <w:r>
        <w:rPr/>
        <w:t>ꥐ</w:t>
      </w:r>
      <w:r>
        <w:rPr/>
        <w:t>䱑땹쉉畸싂慾</w:t>
      </w:r>
      <w:r>
        <w:rPr/>
        <w:t>ⵄ♀</w:t>
      </w:r>
      <w:r>
        <w:rPr/>
        <w:t>⿂㝌쉧ㄤ</w:t>
      </w:r>
      <w:r>
        <w:rPr/>
        <w:t>Ɽ</w:t>
      </w:r>
      <w:r>
        <w:rPr/>
        <w:t>顋뭩戺걉䯃慔㑅橎䘷凂㡕圵牅丩뭾ㅡ楌ㅕ뭣䅎␵</w:t>
      </w:r>
      <w:r>
        <w:rPr/>
        <w:t>⠭</w:t>
      </w:r>
      <w:r>
        <w:rPr/>
        <w:t>か䅌䧃</w:t>
      </w:r>
      <w:r>
        <w:rPr/>
        <w:t>⡥</w:t>
      </w:r>
      <w:r>
        <w:rPr/>
        <w:t>砵</w:t>
      </w:r>
      <w:r>
        <w:rPr/>
        <w:t>ⲿ</w:t>
      </w:r>
      <w:r>
        <w:rPr/>
        <w:t>숦棂┱㩥瑡㟂䙐</w:t>
      </w:r>
      <w:r>
        <w:rPr/>
        <w:t>Ɑ</w:t>
      </w:r>
      <w:r>
        <w:rPr/>
        <w:t>䅭츲癶㓂玏쉠칙猥潲䤰楮䣂Ⓧ⸷汈樺䍚넩暬䃂䈦摕╹ꍀ嗎栽悥橸卬䭤䘴へ䁖犥佨摎啫卡뭷겻圹摴䷂娪䁶偊弹쵦ꌹꆱ绂昷漪恅哂뭚뇂䀸</w:t>
      </w:r>
      <w:r>
        <w:rPr/>
        <w:t>ⱹ</w:t>
      </w:r>
      <w:r>
        <w:rPr/>
        <w:t>剚㚻囂渪쉥⫂吭瞩▣㉩䵀濂⒬轠恣⑪稲쉾獙曍쉷⑧</w:t>
      </w:r>
      <w:r>
        <w:rPr/>
        <w:t>Ⱖ</w:t>
      </w:r>
      <w:r>
        <w:rPr/>
        <w:t>欨⩄땋汴洩썮佯啡弨汘浚䓂쉳슩噪繺㙁䭃睩㙏㵈쉱䦮⑯䄥䖱㔣䥵兂轍⭎㉴꺩⹥痂쉟䈳䎥쉹쎬쉨疣刪㩷睦</w:t>
      </w:r>
      <w:r>
        <w:rPr/>
        <w:t>ꕚ</w:t>
      </w:r>
      <w:r>
        <w:rPr/>
        <w:t>䇂匥䬷䲿㥰쉟쉗捞晙歏⒥䊿䜽参뭥竂䵤⪡⽙轍泂汉쉄樥嘹捀倹摆祳</w:t>
      </w:r>
      <w:r>
        <w:rPr/>
        <w:t>ⶩ</w:t>
      </w:r>
      <w:r>
        <w:rPr/>
        <w:t>쉌湊硉劘轫䟂⍅쵡奎⫍溥乇숷穎頵쉈㜦瑩扖㑲ꅭ㚵䢮塄佪碵⍅㥕쏂僂爲䕹쉀</w:t>
      </w:r>
      <w:r>
        <w:rPr/>
        <w:t>ꥀ</w:t>
      </w:r>
      <w:r>
        <w:rPr/>
        <w:t>촹⑨쌱朹燂瞮䍱䥗췂毎單䔶剸쉧䨽恘슬噖敵㜺쉴䰴䡮啹㩵涡欲灤扶梣㉲稽⫎犱暻숵捪䍃⩷⩑浍숩⼵榮奷⑚栦潰济核婫縭倦㵙畏㝪濍璩ぶ頪煩쉄琰숺넭췂塥</w:t>
      </w:r>
      <w:r>
        <w:rPr/>
        <w:t>ⵞ</w:t>
      </w:r>
      <w:r>
        <w:rPr/>
        <w:t>䓍㏍煲吰㔦䨺숽⼴儩婊㩺갷䵣쉮䩎⑭慔슬榮癓瀺䀶矂썉</w:t>
      </w:r>
      <w:r>
        <w:rPr/>
        <w:t>ꕞ</w:t>
      </w:r>
      <w:r>
        <w:rPr/>
        <w:t>䎩䐹棂ꆮ⬴⽱祮汔乴걤싂眵倭숪煾睷沿ꥵ썸⴪걗䭺乸䄺뭉瘬盂⪬</w:t>
      </w:r>
      <w:r>
        <w:rPr/>
        <w:t>ⴣ</w:t>
      </w:r>
      <w:r>
        <w:rPr/>
        <w:t>녀溵♑갻番坠䜣湎쉕</w:t>
      </w:r>
      <w:r>
        <w:rPr/>
        <w:t>ꥌ</w:t>
      </w:r>
      <w:r>
        <w:rPr/>
        <w:t>㷂䡫㕇汮⹸灯摇䚬쉞摶幘䮏뭞</w:t>
      </w:r>
      <w:r>
        <w:rPr/>
        <w:t>ꔽ</w:t>
      </w:r>
      <w:r>
        <w:rPr/>
        <w:t>쏎元㮩慺扞⍉瘫쉱㤽兀슣啵쉩䵧䇂겘禮婗</w:t>
      </w:r>
      <w:r>
        <w:rPr/>
        <w:t>⡞</w:t>
      </w:r>
      <w:r>
        <w:rPr/>
        <w:t>숦⥯㌊噐汃ㅾ䉑磂塈硢獭払愯쉞癢╤頱け㉱숸ㄷ⯂矂㗍甯灙捈佢╟䄹浚䵳⥢ꥨ㵠う䚿砲侥嘽ㄶ獧愸㍚䀹</w:t>
      </w:r>
      <w:r>
        <w:rPr/>
        <w:t>ꕉ</w:t>
      </w:r>
      <w:r>
        <w:rPr/>
        <w:t>땤啴吪套ꥹ噊쉮潔▿㯂쵹冩堫㕆䜣㉥湊䝰湒</w:t>
      </w:r>
      <w:r>
        <w:rPr/>
        <w:t>Ɫ</w:t>
      </w:r>
      <w:r>
        <w:rPr/>
        <w:t>吲攤칋ꎿ䃂摄캘⹯婁䪘䣎瓍䋂拃ꍺ㬹稹㤭꺩娨滂啗含ꄽ곍딨슘䭎꺣偗卵㟂儩種戸昶假智佸뽨颡淎剖繁轲</w:t>
      </w:r>
      <w:r>
        <w:rPr/>
        <w:t>ꔽ</w:t>
      </w:r>
      <w:r>
        <w:rPr/>
        <w:t>슩淂</w:t>
      </w:r>
      <w:r>
        <w:rPr/>
        <w:t>ꔤ</w:t>
      </w:r>
      <w:r>
        <w:rPr/>
        <w:t>㧂㙩⨲碩稲矂☣쉃婨㍷ꌸꆡ뭺仂㥊싂琪⩀곂㍠⦬繧睧췂ꍗ칬硍っ啥싂㙈싍䕈갱</w:t>
      </w:r>
      <w:r>
        <w:rPr/>
        <w:t>⡔</w:t>
      </w:r>
      <w:r>
        <w:rPr/>
        <w:t>積没숬슩㤬璿瑭걩뿂瀫</w:t>
      </w:r>
      <w:r>
        <w:rPr/>
        <w:t>Ⱨ</w:t>
      </w:r>
      <w:r>
        <w:rPr/>
        <w:t>썥䵴壂柂疮䙙싂쉩托⩤㝮梡烂䥍湙슻</w:t>
      </w:r>
      <w:r>
        <w:rPr/>
        <w:t>ꕏ</w:t>
      </w:r>
      <w:r>
        <w:rPr/>
        <w:t>㕉⌯깗썈硖奤</w:t>
      </w:r>
      <w:r>
        <w:rPr/>
        <w:t>ꥅⓂ</w:t>
      </w:r>
      <w:r>
        <w:rPr/>
        <w:t>用㐨栰䭄汸橾摥껂⥒制䭒숨䫍剬燎쉾슘砱輳滂倳⫂</w:t>
      </w:r>
      <w:r>
        <w:rPr/>
        <w:t>⠦䷂╀</w:t>
      </w:r>
      <w:r>
        <w:rPr/>
        <w:t>棎煙敀氹橩⨸⽓䵴㋂⒵〻摗欹뮮纩ㅱ䋂牺乐⭨恷迍氣挰楉全☹嘷년녊獑㵆婸까洲녱뼲ㅈ</w:t>
      </w:r>
      <w:r>
        <w:rPr/>
        <w:t>ⱺ</w:t>
      </w:r>
      <w:r>
        <w:rPr/>
        <w:t>檩쉄旃⦬数슘瑗绂塐ㄳ䩥婇汊稥獢産쉘睇ㄽꥺ㐪䅋櫂䏂卯浙匸穲칟</w:t>
      </w:r>
      <w:r>
        <w:rPr/>
        <w:t>ꤽ</w:t>
      </w:r>
      <w:r>
        <w:rPr/>
        <w:t>潒毂ヂ䛂춻⧂疡扐㮏䁎⮩숶㩰氳쉳牓ㅭ祳싂てꥮ票䌳쎩꥚乖㉓塎</w:t>
      </w:r>
      <w:r>
        <w:rPr/>
        <w:t>ꥀ</w:t>
      </w:r>
      <w:r>
        <w:rPr/>
        <w:t>颩⥦䕁ꄴ긥䍊甤</w:t>
      </w:r>
      <w:r>
        <w:rPr/>
        <w:t>⡷</w:t>
      </w:r>
      <w:r>
        <w:rPr/>
        <w:t>ꍈ楈㣃꤮垱獮塮</w:t>
      </w:r>
      <w:r>
        <w:rPr/>
        <w:t>ⱙ</w:t>
      </w:r>
      <w:r>
        <w:rPr/>
        <w:t>智䨶쉍矂ざ昫㩳繒㨴坟䡉갯繶㙬獸栲幙离掘竂쉚㙟伥䞥捲妩䄺☽</w:t>
      </w:r>
      <w:r>
        <w:rPr/>
        <w:t>꥓</w:t>
      </w:r>
      <w:r>
        <w:rPr/>
        <w:t>䈻⪩</w:t>
      </w:r>
      <w:r>
        <w:rPr/>
        <w:t>ꥅ</w:t>
      </w:r>
      <w:r>
        <w:rPr/>
        <w:t>ば땕䭵쉾㥯숽ヂ쌩</w:t>
      </w:r>
      <w:r>
        <w:rPr/>
        <w:t>ꤸ</w:t>
      </w:r>
      <w:r>
        <w:rPr/>
        <w:t>㟂轀据싍稳䄶爹ォ撬摭嘤獌뾵摡〽㙖橎⨤쉙敫祦撱␨迂䜽싂쉪</w:t>
      </w:r>
      <w:r>
        <w:rPr/>
        <w:t>ⵡ</w:t>
      </w:r>
      <w:r>
        <w:rPr/>
        <w:t>癸녪숮⮘ꄦ琳</w:t>
      </w:r>
      <w:r>
        <w:rPr/>
        <w:t>ꦿ</w:t>
      </w:r>
      <w:r>
        <w:rPr/>
        <w:t>庵眣㍟飂⤤</w:t>
      </w:r>
      <w:r>
        <w:rPr/>
        <w:t>⢏</w:t>
      </w:r>
      <w:r>
        <w:rPr/>
        <w:t>걑塮亵瑶쉦♫㍦䧂</w:t>
      </w:r>
      <w:r>
        <w:rPr/>
        <w:t>ⵘ</w:t>
      </w:r>
      <w:r>
        <w:rPr/>
        <w:t>穎灄ꅣ猹녣⍣幩넹☨⌱㭦猤☳槂ㄺ湐㛎╌땗⵱䉘㕈䙖㜲쉒쉁㡺싂뭦輸桌渰</w:t>
      </w:r>
      <w:r>
        <w:rPr/>
        <w:t>⢬</w:t>
      </w:r>
      <w:r>
        <w:rPr/>
        <w:t>桏㍂☺⩠獣㎘睩╶숮䱶숱갫㝬桩쉐㑯㡉穨䲣갦㜪朸夫⌶ㅱ䭌啇愶浦갸爺㩴숶⧂䵒栬쉩䝱춥쵣摌⽫撮洣暻䴲噈懂塋绍㭧恕伩橊䟂琵挨頶⬬⌸쉙슡㐴歾䎿愊쵷愶淂桊㝰稦⌺㊩㕪㶣쉬쉂欤쉶쵷椱⩘⨤夨숮깴狃彖坔䀳稬녕奤䡳⼲㭰</w:t>
      </w:r>
      <w:r>
        <w:rPr/>
        <w:t>ꔸ</w:t>
      </w:r>
      <w:r>
        <w:rPr/>
        <w:t>䭡썆祸穭쵨슱旍␦獭潞썋硕縬輹䴫㒏迂歋晖〪䂿䓍딴⼻㊏汶䥪㎩䇂䔹쉔爴⦡䵓扇⸫㛂轌㪻걾頫ㅪ숰中确쉍놻婶</w:t>
      </w:r>
      <w:r>
        <w:rPr/>
        <w:t>꥓</w:t>
      </w:r>
      <w:r>
        <w:rPr/>
        <w:t>栫牬拂偱</w:t>
      </w:r>
      <w:r>
        <w:rPr/>
        <w:t>ꤴ</w:t>
      </w:r>
      <w:r>
        <w:rPr/>
        <w:t>䱪⽊淂桳쉯⩰</w:t>
      </w:r>
      <w:r>
        <w:rPr/>
        <w:t>ꤤ</w:t>
      </w:r>
      <w:r>
        <w:rPr/>
        <w:t>䝀汴⽔呖㮻㉔묦漫㴸䱑敺祋쉙㡓⴦뼪䅳꥗⒣癐쉕</w:t>
      </w:r>
      <w:r>
        <w:rPr/>
        <w:t>꥓</w:t>
      </w:r>
      <w:r>
        <w:rPr/>
        <w:t>㫂슻䀤祳具䔫쉱佷쉖녠琤㑡丷僂繟</w:t>
      </w:r>
      <w:r>
        <w:rPr/>
        <w:t>ⶬ</w:t>
      </w:r>
      <w:r>
        <w:rPr/>
        <w:t>稫ꍱ쉵爵湩㩡潮䄲琸塈ꍶ呂こ傥</w:t>
      </w:r>
      <w:r>
        <w:rPr/>
        <w:t>⠰</w:t>
      </w:r>
      <w:r>
        <w:rPr/>
        <w:t>刮쉫毂䛂獁剴═塨⭐哂摍ꌹ䷂淂圯䭃痂⑄繀摍忂轔䩇繷䜫帤硪㜸슬偭伬ぞ㇂</w:t>
      </w:r>
      <w:r>
        <w:rPr/>
        <w:t>⠻</w:t>
      </w:r>
      <w:r>
        <w:rPr/>
        <w:t>娺쉩䅖⩶機╺㑪㴷㘵晣奔뭸䵥곂䂥</w:t>
      </w:r>
      <w:r>
        <w:rPr/>
        <w:t>ꕵ</w:t>
      </w:r>
      <w:r>
        <w:rPr/>
        <w:t>則婃磂丽㕣䲱쉦䡣㵵㍠朳幩顩⩱頩䖵䅀た䲡㎏╋╎㙰㊥呯㵋뾩쉑</w:t>
      </w:r>
      <w:r>
        <w:rPr/>
        <w:t>ꔲ</w:t>
      </w:r>
      <w:r>
        <w:rPr/>
        <w:t>攱뽐婎癕歂ꍬ朸嫃䕦딺樬㣂숰䋂뮡斱넫⏂繰玱뽑厩</w:t>
      </w:r>
      <w:r>
        <w:rPr/>
        <w:t>Ⳏ</w:t>
      </w:r>
      <w:r>
        <w:rPr/>
        <w:t>쉂쉩佂奀䌶䀻娤晘歌⍁甩懂砪㵐⎱橊牦땫未ぅ㞬◂</w:t>
      </w:r>
      <w:r>
        <w:rPr/>
        <w:t>ꥎ</w:t>
      </w:r>
      <w:r>
        <w:rPr/>
        <w:t>湏⽈奾纡湨⨤睘숯⭥核䁨▩싂걐楏⪮嗍婴쉕쉰⒘偀哂砤⎣㥾彎惂ꅳ總㭤⽷猥䄫瓂坡쌹敟恏䥫㩩⩗싂</w:t>
      </w:r>
      <w:r>
        <w:rPr/>
        <w:t>ⵊ</w:t>
      </w:r>
      <w:r>
        <w:rPr/>
        <w:t>䤪뽇쌽녣儬䅓땱ꎡ⑞槎묺뗂飂硪䉒⨪뗂睘⧂숱⽁ꄴ轲地搵⭖⯂晏䓂䍸祷슘烂</w:t>
      </w:r>
      <w:r>
        <w:rPr/>
        <w:t>ꤪ</w:t>
      </w:r>
      <w:r>
        <w:rPr/>
        <w:t>㉳慃䈮歖䱹췂垮穖⭫扺禩㉤㑲</w:t>
      </w:r>
      <w:r>
        <w:rPr/>
        <w:t>⠻</w:t>
      </w:r>
      <w:r>
        <w:rPr/>
        <w:t>睸穁뽧䝷彄顈㵎싂壍兯쉢儻싂彬㥆녨쉫⦡塓偈吻</w:t>
      </w:r>
      <w:r>
        <w:rPr/>
        <w:t>Ⲭ</w:t>
      </w:r>
      <w:r>
        <w:rPr/>
        <w:t>圮䫂啡匪⬶⾱嘯⥨塠䝈柂瀦癹䥎䭙獷갫医쉡츺ꄪ㑊瓂輮汕䨱䖥쉟灆</w:t>
      </w:r>
      <w:r>
        <w:rPr/>
        <w:t>ⵅ</w:t>
      </w:r>
      <w:r>
        <w:rPr/>
        <w:t>쉃あ䖥䵖䇍⛂竂㐹机椳丮唹⩟朤䙔㩁杘녵搨盂䈰沥䥞杣㑶淂쉌♨쉖献⾩쉹湩犩곎欳㉕숷♟轉쉡䱎帶䬥敲徬뽄迍숷杓桸㘨䢘眦⺮燃昴곂꺻긥爹⑬禥璵彙畸</w:t>
      </w:r>
      <w:r>
        <w:rPr/>
        <w:t>꧂ꦏ</w:t>
      </w:r>
      <w:r>
        <w:rPr/>
        <w:t>놥伱㍱䈪夬䩢</w:t>
      </w:r>
      <w:r>
        <w:rPr/>
        <w:t>ⵌ</w:t>
      </w:r>
      <w:r>
        <w:rPr/>
        <w:t>녴晑㵱幣䃂뽗넽燂䉘匷禱哂싂쉡噦䝄녢⑀뽀</w:t>
      </w:r>
      <w:r>
        <w:rPr/>
        <w:t>ⵊ╉</w:t>
      </w:r>
      <w:r>
        <w:rPr/>
        <w:t>㌊쉠煩瑐뭋㝭⯂活懎뽗搪⩟創繵嘲䉳⦻彏湘啑䋂爰勂ꆿ숪Ⓝ䂩你硫쉷係䉫癡䕁瀺浰숽</w:t>
      </w:r>
      <w:r>
        <w:rPr/>
        <w:t>⠱</w:t>
      </w:r>
      <w:r>
        <w:rPr/>
        <w:t>昨㚘⹤⹗쉶牷</w:t>
      </w:r>
      <w:r>
        <w:rPr/>
        <w:t>⠲</w:t>
      </w:r>
      <w:r>
        <w:rPr/>
        <w:t>캘슮䫃쉥挭愪撿迂숫뭃㟂슡汩剅氩⍐睵慬㕺碥쉠䛂쉰ꌩ扴彈떬氺䑺</w:t>
      </w:r>
      <w:r>
        <w:rPr/>
        <w:t>ⴤ</w:t>
      </w:r>
      <w:r>
        <w:rPr/>
        <w:t>ギ문祒婶仂㬪⪩⍰焨䁫㙣徻⦵㕲洵뭃䄻䟂呍㗂䜦⩊</w:t>
      </w:r>
      <w:r>
        <w:rPr/>
        <w:t>⣂</w:t>
      </w:r>
      <w:r>
        <w:rPr/>
        <w:t>뗂㓂㚡㠷쏎盎奾嫂⩕䁨匰쉗㡂</w:t>
      </w:r>
      <w:r>
        <w:rPr/>
        <w:t>ⲿ</w:t>
      </w:r>
      <w:r>
        <w:rPr/>
        <w:t>䜱共䑧熥㠺ꅰ飃偭묶뭸噸㍕뼨⨸楶쉥⽭㡉㡊쌻伽걂䩖恢㪡䤬才敂䩅䴬秂ㅁ쵶题榡痂拎伷槂</w:t>
      </w:r>
      <w:r>
        <w:rPr/>
        <w:t>⡮</w:t>
      </w:r>
      <w:r>
        <w:rPr/>
        <w:t>祈</w:t>
      </w:r>
      <w:r>
        <w:rPr/>
        <w:t>ꗂ</w:t>
      </w:r>
      <w:r>
        <w:rPr/>
        <w:t>䁎㭤칆療㕬䃂ꅐ窥⤱眯쉩散㐳㝥㍎刪뭸塳䕹渭䡚䄽㥖匲╊輸煈伪䂩汓瑕㖥潱쉒嫂數焰㡚䱓塶䱰䱞⧂䂘㔯딭煕䉄뗂瘫䙥</w:t>
      </w:r>
      <w:r>
        <w:rPr/>
        <w:t>ꦣ</w:t>
      </w:r>
      <w:r>
        <w:rPr/>
        <w:t>呥栶慖伷칑噾</w:t>
      </w:r>
      <w:r>
        <w:rPr/>
        <w:t>ꗂ</w:t>
      </w:r>
      <w:r>
        <w:rPr/>
        <w:t>潚槂뭅뽵繄숣湉쉢硃싂䖘䘮妻珍昩儻玱䵨⎻䊬汪⭫떮⑖묻숥㙠⭭〯硵ケ悵⸴ㅊ繺墏곍싂戸珂䙷嫂煰唯埂窻䵗竂ꍸ</w:t>
      </w:r>
      <w:r>
        <w:rPr/>
        <w:t>Ⳃ</w:t>
      </w:r>
      <w:r>
        <w:rPr/>
        <w:t>뭨칷㌫䡓숯䉴㞮䭣捕㙣⛂㭧场猦뿂喩欷剭숷㙑⍐橞夳㌪㙪㯃䜩禮㥹ꇍ땰㥳숺⎘</w:t>
      </w:r>
      <w:r>
        <w:rPr/>
        <w:t>ꥆ</w:t>
      </w:r>
      <w:r>
        <w:rPr/>
        <w:t>㎣믍礤凍쉙녨嚩녇捶㑥毂䭥䤭⬦轓⥖쉆쉡娫⵪⍂⍴숺圦␹</w:t>
      </w:r>
      <w:r>
        <w:rPr/>
        <w:t>ⱘ</w:t>
      </w:r>
      <w:r>
        <w:rPr/>
        <w:t>䝀쉉秃⹓汀</w:t>
      </w:r>
      <w:r>
        <w:rPr/>
        <w:t>⡌⎱</w:t>
      </w:r>
      <w:r>
        <w:rPr/>
        <w:t>⺮</w:t>
      </w:r>
      <w:r>
        <w:rPr/>
        <w:t>ꕍ</w:t>
      </w:r>
      <w:r>
        <w:rPr/>
        <w:t>嫂にꍭ땚쉏啨䡢츣ꇂ捴杓彷⌨灑䋂歩</w:t>
      </w:r>
      <w:r>
        <w:rPr/>
        <w:t>ⷂ</w:t>
      </w:r>
      <w:r>
        <w:rPr/>
        <w:t>楓嘥嘪</w:t>
      </w:r>
      <w:r>
        <w:rPr/>
        <w:t>ⱬ</w:t>
      </w:r>
      <w:r>
        <w:rPr/>
        <w:t>愥火潥䕐㑖公⫂☺ꥠ壂䭊佃楅夸炩珂轏慩쉬칇</w:t>
      </w:r>
      <w:r>
        <w:rPr/>
        <w:t>ꤨ</w:t>
      </w:r>
      <w:r>
        <w:rPr/>
        <w:t>쵌爩╡䱹單猷灗灞⽌洳㔵슮嫂轶祇飂䉯厩䎬䄣瓂哂╄쉏숻㠴</w:t>
      </w:r>
      <w:r>
        <w:rPr/>
        <w:t>ꦘ</w:t>
      </w:r>
      <w:r>
        <w:rPr/>
        <w:t>숪澱哎</w:t>
      </w:r>
      <w:r>
        <w:rPr/>
        <w:t>ⴥ</w:t>
      </w:r>
      <w:r>
        <w:rPr/>
        <w:t>恚⍶焲噹煗帪䉬쉑䝉싂뼲杵㢘噰⽬싂竎㴴꺮⹂睥㥃呞坩⦣潸乪䝖婞怩슿牚쉷桯願⍮</w:t>
      </w:r>
      <w:r>
        <w:rPr/>
        <w:t>⡭</w:t>
      </w:r>
      <w:r>
        <w:rPr/>
        <w:t>녊癑佣剃숭⩨啤䅌</w:t>
      </w:r>
      <w:r>
        <w:rPr/>
        <w:t>⢱</w:t>
      </w:r>
      <w:r>
        <w:rPr/>
        <w:t>儺瀣䔱帵䁄勂䛂</w:t>
      </w:r>
      <w:r>
        <w:rPr/>
        <w:t>Ⱝ</w:t>
      </w:r>
      <w:r>
        <w:rPr/>
        <w:t>䂻⸪器喵慯걯䏂⸭䍦⵺轃</w:t>
      </w:r>
      <w:r>
        <w:rPr/>
        <w:t>꧂</w:t>
      </w:r>
      <w:r>
        <w:rPr/>
        <w:t>剶</w:t>
      </w:r>
      <w:r>
        <w:rPr/>
        <w:t>ꔦ</w:t>
      </w:r>
      <w:r>
        <w:rPr/>
        <w:t>䕔걭㡘䑂㐽싂割슣兾䶏쵴</w:t>
      </w:r>
      <w:r>
        <w:rPr/>
        <w:t>ꦘ</w:t>
      </w:r>
      <w:r>
        <w:rPr/>
        <w:t>䡣椩䓂䄽拂媡晴⤱楔㟂㵕╲琤晲⽅⮬噅䪱䤱쉤䀯䠽冻番䙅吭㠊쉳圤氪┳場녥䈫淂</w:t>
      </w:r>
      <w:r>
        <w:rPr/>
        <w:t>⡣</w:t>
      </w:r>
      <w:r>
        <w:rPr/>
        <w:t>㨴⹂喩仂䖻㦮</w:t>
      </w:r>
      <w:r>
        <w:rPr/>
        <w:t>⣎</w:t>
      </w:r>
      <w:r>
        <w:rPr/>
        <w:t>㦘⨥猩漬㥇뭱㡘捯㖱㌰磂晅</w:t>
      </w:r>
      <w:r>
        <w:rPr/>
        <w:t>⡮</w:t>
      </w:r>
      <w:r>
        <w:rPr/>
        <w:t>祸顚숹祖䝞焲ꥬ辘睇⛂怩☻☭</w:t>
      </w:r>
      <w:r>
        <w:rPr/>
        <w:t>⡅</w:t>
      </w:r>
      <w:r>
        <w:rPr/>
        <w:t>䙘瓎㑃碱杅뿂㛂쉺㑹楟挨轙慩숶愯</w:t>
      </w:r>
      <w:r>
        <w:rPr/>
        <w:t>⠵</w:t>
      </w:r>
      <w:r>
        <w:rPr/>
        <w:t>睰湑</w:t>
      </w:r>
      <w:r>
        <w:rPr/>
        <w:t>⡏</w:t>
      </w:r>
      <w:r>
        <w:rPr/>
        <w:t>滍杺㡅縷䘶싂</w:t>
      </w:r>
      <w:r>
        <w:rPr/>
        <w:t>ꥎ</w:t>
      </w:r>
      <w:r>
        <w:rPr/>
        <w:t>䝾㝈椵⸰澱ぐ⻂㵔뗂埂䜷⥅頳䑳㩄畃컎䟂</w:t>
      </w:r>
      <w:r>
        <w:rPr/>
        <w:t>ꥂ</w:t>
      </w:r>
      <w:r>
        <w:rPr/>
        <w:t>䁑烂稸䂵䘪䵔쵄䍓剤㥲뭱⧂쉟⽨潪䨸抏埂圸䱘临墡扶攬침䌦瑔熿癇沏걍剈佸囂〰潟치㙨췂쉱쉣参朽癰乪华</w:t>
      </w:r>
      <w:r>
        <w:rPr/>
        <w:t>ꥅ</w:t>
      </w:r>
      <w:r>
        <w:rPr/>
        <w:t>浬彂攺Ⓜ츴䇂疵䁄䷂幅橪㙙쉍䵤噚䝦♖珂⯂泂〫村睫쉂⺏熮䠭♒䍔⫃殮싂祔䠺抮숸嫂㴫㤥⤫瑒쉫ꌸ쉊坓盂㩙⏎塧撏䙋┷繵呁楰䍵版⹄浵㘯囍쉌㕳꥖㠭⌱机斿뭸甪恔</w:t>
      </w:r>
      <w:r>
        <w:rPr/>
        <w:t>ꦵ</w:t>
      </w:r>
      <w:r>
        <w:rPr/>
        <w:t>偒㍒洬넺呂奇喱⨥堵ꆱ컂</w:t>
      </w:r>
      <w:r>
        <w:rPr/>
        <w:t>⡢</w:t>
      </w:r>
      <w:r>
        <w:rPr/>
        <w:t>浇繂싍쉈烂칎暘㝋乱杘告僂</w:t>
      </w:r>
      <w:r>
        <w:rPr/>
        <w:t>⡟</w:t>
      </w:r>
      <w:r>
        <w:rPr/>
        <w:t>꺬쉰㍇</w:t>
      </w:r>
      <w:r>
        <w:rPr/>
        <w:t>ⰷ</w:t>
      </w:r>
      <w:r>
        <w:rPr/>
        <w:t>煘숽䭾㩧ꍗ敫쉓窩㙑⹥썇䁢窣牯磍䝧</w:t>
      </w:r>
      <w:r>
        <w:rPr/>
        <w:t>⡭</w:t>
      </w:r>
      <w:r>
        <w:rPr/>
        <w:t>䥏槂昤㏂畊숪긮㕖쉗뽚긷畨슏쉁䥮⴦机䵆ヂ쵕呭但琣꥖깹싂믂擂㩶㩄き旂换껂匱歄䙨歴䝘⵳棂怴䑌捓憵偏䕒燂槂儩捒</w:t>
      </w:r>
      <w:r>
        <w:rPr/>
        <w:t>ⳃ♸</w:t>
      </w:r>
      <w:r>
        <w:rPr/>
        <w:t>ꍓ嫂㘣呠㡙廂䎻㐦썞ㅁ⽅㢱걮쉬机칃ꏂⓂ堣矂⻂⍢步긽䰺쉴썑⼤뾘⬰猳䱴ㅾ䘪剌潘⧂灤啰徘珂㣂灡亣甩辡숦轟┩</w:t>
      </w:r>
      <w:r>
        <w:rPr/>
        <w:t>⢥</w:t>
      </w:r>
      <w:r>
        <w:rPr/>
        <w:t>䎻쵥槂痂柂◂灵</w:t>
      </w:r>
      <w:r>
        <w:rPr/>
        <w:t>ⴱ</w:t>
      </w:r>
      <w:r>
        <w:rPr/>
        <w:t>쉞頨截祾捚</w:t>
      </w:r>
      <w:r>
        <w:rPr/>
        <w:t>ⱖ♴</w:t>
      </w:r>
      <w:r>
        <w:rPr/>
        <w:t>礣쉪凂甪ꅎ奚轇쉙숣捊䜫䮵畆⮥싂</w:t>
      </w:r>
      <w:r>
        <w:rPr/>
        <w:t>꤬</w:t>
      </w:r>
      <w:r>
        <w:rPr/>
        <w:t>딹頪㇂길摋䊡</w:t>
      </w:r>
      <w:r>
        <w:rPr/>
        <w:t>ⵍ</w:t>
      </w:r>
      <w:r>
        <w:rPr/>
        <w:t>圪儦쉋乞疻䂡슮穫뽍䃎쉆㐣숷佑썈侻佬ㄱ</w:t>
      </w:r>
      <w:r>
        <w:rPr/>
        <w:t>ꕄ</w:t>
      </w:r>
      <w:r>
        <w:rPr/>
        <w:t>컂싂椻係㕕㠳䁧瘬⏂ꍊ䱆ꆵ嘱卶㵺愫㘲溿㍴⽦顳Ⓨꅚ꧎ㅫ⽱乔♋쉃剪</w:t>
      </w:r>
      <w:r>
        <w:rPr/>
        <w:t>⠬♣</w:t>
      </w:r>
      <w:r>
        <w:rPr/>
        <w:t>嫂싂澥ꎩ暬夯悡猣⪱渴潒剹</w:t>
      </w:r>
      <w:r>
        <w:rPr/>
        <w:t>⡟</w:t>
      </w:r>
      <w:r>
        <w:rPr/>
        <w:t>暡䛂坄칥싃婊呁涿卦㙶歨㥗㥬슏㣂뭨▮ꍂ쉗惂泂来슘畀执숴㏎禵ꍥ⌻ㄬ填牚厏䍵쉱㝩ꍥ匮偈䑶䁶佩㦏숸歟䛂禬⹭噎쉴硭䵅츊泂䩌ꅫ剷뮡䛂碩仂깉⦩恒橐熱䙋⸭癀㕡쉞濃顩쉷쵙伱♡싃⥞柂塠딬縳</w:t>
      </w:r>
      <w:r>
        <w:rPr/>
        <w:t>ⲵ</w:t>
      </w:r>
      <w:r>
        <w:rPr/>
        <w:t>百뾱쵇㈱焹䞘䵗쉄㙎穹庬뼻䭫ꌮ飂╣걙瘩⥵⛃뽦憵쉹堶㍍䅢旍꥔堮⺩⨭습ㅟ⩚剌奘쉗殮뭪㑌獁쉚䡊</w:t>
      </w:r>
      <w:r>
        <w:rPr/>
        <w:t>⡏</w:t>
      </w:r>
      <w:r>
        <w:rPr/>
        <w:t>摀坂녮숺淂さ娤䙴䙅</w:t>
      </w:r>
      <w:r>
        <w:rPr/>
        <w:t>ꤲ</w:t>
      </w:r>
      <w:r>
        <w:rPr/>
        <w:t>係㌣䍓쉃깒顏繇슱</w:t>
      </w:r>
      <w:r>
        <w:rPr/>
        <w:t>ꕚ</w:t>
      </w:r>
      <w:r>
        <w:rPr/>
        <w:t>ㅌ㕋䘶⥎㘨␩䕷剺坥媿帲ㅖ绂个䃂慀䒮䜤㬺䥹祁쉲頵轇쉒꥚嘵ꥭ슿繾畆繊</w:t>
      </w:r>
      <w:r>
        <w:rPr/>
        <w:t>⣂</w:t>
      </w:r>
      <w:r>
        <w:rPr/>
        <w:t>싂슘穣㧂䩺쉾爻ァ쉖쉯㵊咬〽焴墏䍤噢呧愳㙢煖偓ꅅ浴犥ꌦ區商幏⑹</w:t>
      </w:r>
      <w:r>
        <w:rPr/>
        <w:t>ⱐ</w:t>
      </w:r>
      <w:r>
        <w:rPr/>
        <w:t>쉀秂睊玘傏䷂汞呐䭶硬쉱潁㤯⚩</w:t>
      </w:r>
      <w:r>
        <w:rPr/>
        <w:t>⢏</w:t>
      </w:r>
      <w:r>
        <w:rPr/>
        <w:t>斡⤪╕</w:t>
      </w:r>
      <w:r>
        <w:rPr/>
        <w:t>꤭</w:t>
      </w:r>
      <w:r>
        <w:rPr/>
        <w:t>䵩쉧쉩쉌㩎䩩獁呩濂싃䨸愲歨♇具</w:t>
      </w:r>
      <w:r>
        <w:rPr/>
        <w:t>꧂</w:t>
      </w:r>
      <w:r>
        <w:rPr/>
        <w:t>繪娸桞刪⫂㪱浭뿂牐㉹嫂䉆煌敘婤畞ꎡ㝸ㅠ滂싂䅔晠䡴〺咵걚妏敋兄㕋啠轫</w:t>
      </w:r>
      <w:r>
        <w:rPr/>
        <w:t>ⷂ</w:t>
      </w:r>
      <w:r>
        <w:rPr/>
        <w:t>ꆏ뽱</w:t>
      </w:r>
      <w:r>
        <w:rPr/>
        <w:t>ꕔ</w:t>
      </w:r>
      <w:r>
        <w:rPr/>
        <w:t>㉗䥨䵇扉뿂㨦</w:t>
      </w:r>
      <w:r>
        <w:rPr/>
        <w:t>Ⱟ</w:t>
      </w:r>
      <w:r>
        <w:rPr/>
        <w:t>扙㙸员䭾뽹媩啳䱉</w:t>
      </w:r>
      <w:r>
        <w:rPr/>
        <w:t>⡏</w:t>
      </w:r>
      <w:r>
        <w:rPr/>
        <w:t>뼸が䩑㴽╇숤䀶ノ꥞</w:t>
      </w:r>
      <w:r>
        <w:rPr/>
        <w:t>ꤽ</w:t>
      </w:r>
      <w:r>
        <w:rPr/>
        <w:t>딩쉕䡔㈴㒡쉸쉗啇偰票</w:t>
      </w:r>
      <w:r>
        <w:rPr/>
        <w:t>⢿⤺⹢</w:t>
      </w:r>
      <w:r>
        <w:rPr/>
        <w:t>㍀쉋⼪坣浾栴买䟂稲ゥ䩱飂쉇殱㥗⹋厵坤⫂긹╒厩桇㥷</w:t>
      </w:r>
      <w:r>
        <w:rPr/>
        <w:t>ⰹ</w:t>
      </w:r>
      <w:r>
        <w:rPr/>
        <w:t>決棂䕵놮촦ꍤ䍗斬츩硗슮넶斮츮呪숵恟슻煉恳畘⤱䐬꥔⽬</w:t>
      </w:r>
      <w:r>
        <w:rPr/>
        <w:t>ꗂ</w:t>
      </w:r>
      <w:r>
        <w:rPr/>
        <w:t>奇칋녗㶩㢩㝣帯䍵䫂⑦憻⩘㈽䙰檱䅊㉙</w:t>
      </w:r>
      <w:r>
        <w:rPr/>
        <w:t>⡒</w:t>
      </w:r>
      <w:r>
        <w:rPr/>
        <w:t>瑐䈽㒡䖏昮頱䁓〦┸碏䁰澵栮䥙勂ㄦ穀</w:t>
      </w:r>
      <w:r>
        <w:rPr/>
        <w:t>⠫</w:t>
      </w:r>
      <w:r>
        <w:rPr/>
        <w:t>숬</w:t>
      </w:r>
      <w:r>
        <w:rPr/>
        <w:t>ⰸ</w:t>
      </w:r>
      <w:r>
        <w:rPr/>
        <w:t>㏂偕쉚瀱楪뽤怨ㅖ쉷⥴㐫啶ꌷ딪</w:t>
      </w:r>
      <w:r>
        <w:rPr/>
        <w:t>ꦡ</w:t>
      </w:r>
      <w:r>
        <w:rPr/>
        <w:t>辬匵禩⥁⯂㡴ㅄ弴㈤砺㵮潇儩眽兆汃쵕䡖쉕瞘⛂佺䝦坏</w:t>
      </w:r>
      <w:r>
        <w:rPr/>
        <w:t>ꤺ</w:t>
      </w:r>
      <w:r>
        <w:rPr/>
        <w:t>ㄬ싂</w:t>
      </w:r>
      <w:r>
        <w:rPr/>
        <w:t>Ⱜ</w:t>
      </w:r>
      <w:r>
        <w:rPr/>
        <w:t>䉭⤴癸斥녱⑏庥悿祤쉳䱸琨㖡슻攺疱硾䛍徵㦥䕩⼶坚쵍</w:t>
      </w:r>
      <w:r>
        <w:rPr/>
        <w:t>ⱆ</w:t>
      </w:r>
      <w:r>
        <w:rPr/>
        <w:t>䁞桮</w:t>
      </w:r>
      <w:r>
        <w:rPr/>
        <w:t>ꤹ</w:t>
      </w:r>
      <w:r>
        <w:rPr/>
        <w:t>奍氳椭숥썧╤輫뭋ꌬ㬶쉗彙繞⥤䉹쎿쉬䍍묵䠸地椶毂摁䙘⪮숥㔩♗偵㛂䱮䰱䰹㔥䥲숹㩱㉨䝶쉈橇숣⹵偌皻卅痎捨炩쉩㠩䕞⒮⭇帤䲩숺</w:t>
      </w:r>
      <w:r>
        <w:rPr/>
        <w:t>⣂</w:t>
      </w:r>
      <w:r>
        <w:rPr/>
        <w:t>噮쉥塊へꥺ⭍猱ㆵ纵忂扯⩾쵟숱뭗稬剖䋂뮥敮汋</w:t>
      </w:r>
      <w:r>
        <w:rPr/>
        <w:t>⡮</w:t>
      </w:r>
      <w:r>
        <w:rPr/>
        <w:t>䩫䨊▿浾</w:t>
      </w:r>
      <w:r>
        <w:rPr/>
        <w:t>ⴻ</w:t>
      </w:r>
      <w:r>
        <w:rPr/>
        <w:t>녍ꍒ圭戴⹆畑䘭䧂숣則㝠癤</w:t>
      </w:r>
      <w:r>
        <w:rPr/>
        <w:t>꧂</w:t>
      </w:r>
      <w:r>
        <w:rPr/>
        <w:t>玱쉊뽌쉋䉃㐴擂厥亩砯쎩㵙桙䅀☻땉쉧悩㕈恵쉘嚥㕂뽦㑰䧎㬪╌栳쉔稳쉯╨⩃乓⹋싍䔳쵧氩㵆桸㝉⺬슡剎妮搭㡮睾䩵</w:t>
      </w:r>
      <w:r>
        <w:rPr/>
        <w:t>Ⱚ⧃</w:t>
      </w:r>
      <w:r>
        <w:rPr/>
        <w:t>촻숬皣⩫片䙗ꄲ숺䁐反㭖쉖橏晭⨩䉍⻂䫃輩䰤亏꺘䮮뇂㑆슘壎䵳危슱䘶숭⥑쎥ꥫ㵎涘뼳畦䪿悡䴦癁睌绂奦医塲㴦♪煶싂绂ㄴ烂㋂垏ㅙ㷂㥞⩬ぷ㍫</w:t>
      </w:r>
      <w:r>
        <w:rPr/>
        <w:t>ꕖ</w:t>
      </w:r>
      <w:r>
        <w:rPr/>
        <w:t>灷挲塵䵥䡦ꄻ땴ꄺꥷ題넥쵂ꍍ洩歌</w:t>
      </w:r>
      <w:r>
        <w:rPr/>
        <w:t>ⵣ</w:t>
      </w:r>
      <w:r>
        <w:rPr/>
        <w:t>쵴⸽쉀ꅊ呶姂③拂縻뽦䙰唳珂繮癗⩢擃敘</w:t>
      </w:r>
      <w:r>
        <w:rPr/>
        <w:t>꧂</w:t>
      </w:r>
      <w:r>
        <w:rPr/>
        <w:t>㛍㜱煈祙檩京㙷쉱彠㑒び契ꄮ䦣㒬싂墡⚱숳⭬♊硃渲쉉䶬啶轕睌氣瀪숹⽋䠯┶㒩</w:t>
      </w:r>
      <w:r>
        <w:rPr/>
        <w:t>ⵓ</w:t>
      </w:r>
      <w:r>
        <w:rPr/>
        <w:t>秂걨稪ꥢ䭓⥏걨⴩啁䤩</w:t>
      </w:r>
      <w:r>
        <w:rPr/>
        <w:t>꧂</w:t>
      </w:r>
      <w:r>
        <w:rPr/>
        <w:t>晁쌺ꄩ⚻쉱견楑ꌪ깧␺催儨え숹슡昬⑖⿂⪵唪拃䊮煵땄䡍뼪繟剾녌쵠飂쉷漵칐⨺䭑쉑</w:t>
      </w:r>
      <w:r>
        <w:rPr/>
        <w:t>ꥐ</w:t>
      </w:r>
      <w:r>
        <w:rPr/>
        <w:t>䔰⻂唣㖣싃ꥭ竍〳璻䳍⾻䥅䍺㕈㫂㵚칒⭤㨯㊻ㅧ䭐砳</w:t>
      </w:r>
      <w:r>
        <w:rPr/>
        <w:t>⢡Ⳃ</w:t>
      </w:r>
      <w:r>
        <w:rPr/>
        <w:t>檏⩓⭰夶쵕牀㑃</w:t>
      </w:r>
      <w:r>
        <w:rPr/>
        <w:t>⡑</w:t>
      </w:r>
      <w:r>
        <w:rPr/>
        <w:t>싂愩㕒</w:t>
      </w:r>
      <w:r>
        <w:rPr/>
        <w:t>ꕹ</w:t>
      </w:r>
      <w:r>
        <w:rPr/>
        <w:t>䗂ꥰ〻숻奶쉒쉹浀넲窱⹶湈䮣繢⩟佀캩稱扴瑈乬䱺쉙碏쉀♕숳䖿땘ꍡく咮쉣拂搶쉍摇慱恌幁乥䍊歏椥橀䑪僂廂㉍㧂夻墻㙮晢扭䩶ꍣ係你牍⏃뗂䬫㝠䥄摕⬹祧牖捉䦏兀⩌㩰轩뽌捾偭ꌬ</w:t>
      </w:r>
      <w:r>
        <w:rPr/>
        <w:t>ꥀ</w:t>
      </w:r>
      <w:r>
        <w:rPr/>
        <w:t>摊䡀䰷</w:t>
      </w:r>
      <w:r>
        <w:rPr/>
        <w:t>꧍</w:t>
      </w:r>
      <w:r>
        <w:rPr/>
        <w:t>쉰睭湶쉦쉌澿䭬奔到싍猶숸䱡熮彔㧍㬵♹拂㩴㍡睑䍾唹䁟㍀ꆥ祡奮쉅䁞晉㠱䤬灡兇䰴䑇㣂⑘甸に⩚氬䁗싂⫂硲쵑䮻⪬</w:t>
      </w:r>
      <w:r>
        <w:rPr/>
        <w:t>⡠</w:t>
      </w:r>
      <w:r>
        <w:rPr/>
        <w:t>䅑㥞쉵숯飂噓</w:t>
      </w:r>
      <w:r>
        <w:rPr/>
        <w:t>ꕦ</w:t>
      </w:r>
      <w:r>
        <w:rPr/>
        <w:t>䕏㝲偈刻뽓㑏침唲</w:t>
      </w:r>
      <w:r>
        <w:rPr/>
        <w:t>⡬</w:t>
      </w:r>
      <w:r>
        <w:rPr/>
        <w:t>侘땱抏掣庬춥䠪攮景숪睤</w:t>
      </w:r>
      <w:r>
        <w:rPr/>
        <w:t>ꔸ</w:t>
      </w:r>
      <w:r>
        <w:rPr/>
        <w:t>㠬⽗♖慌䤽敉땁⽡⯂䭴䅞䙙⩂卶飂쉾堤䤩佒偅䥧慫쉀䐭쉗ꅏ噘㵔⦵㮮㨸恠⩷䭍㍠䉁䥹䍌擃呶슡䡌礰漷</w:t>
      </w:r>
      <w:r>
        <w:rPr/>
        <w:t>Ȿ</w:t>
      </w:r>
      <w:r>
        <w:rPr/>
        <w:t>싂싂歫卮㷂慔䕈煔橑쉙灖䢡숊䬸嚿⫂⍩⩀ꍘ싂무⹕劣常ꌷ檥䨹稪䉍典呒轄楋䦩뇂♞憘⹍棂䭪㥣毂♴礻梱녧쎬뭉璿䠩숭曂扃吣싂啵噉秂꺩쉉䀪⥄噃䩭橰䁭⼲彲ꅯ塺悵슮迂朴썙稰䡎廂ꎥ唣츦뿂㙾瓍⌫癰⪱습䉭䁪栵氬ㅡ姂煉夵泂긣犱櫂顉䵶⼲㈮뭀쉰劘瀮뭲㜷矂쉈싍䩓煃傩쉠</w:t>
      </w:r>
      <w:r>
        <w:rPr/>
        <w:t>ⴳ</w:t>
      </w:r>
      <w:r>
        <w:rPr/>
        <w:t>쉆㵳硴</w:t>
      </w:r>
      <w:r>
        <w:rPr/>
        <w:t>Ⳃ䷂</w:t>
      </w:r>
      <w:r>
        <w:rPr/>
        <w:t>ꥴ盎啘</w:t>
      </w:r>
      <w:r>
        <w:rPr/>
        <w:t>ꕪ</w:t>
      </w:r>
      <w:r>
        <w:rPr/>
        <w:t>彋〩唨⎻辻儴썲淂</w:t>
      </w:r>
      <w:r>
        <w:rPr/>
        <w:t>ꕨ</w:t>
      </w:r>
      <w:r>
        <w:rPr/>
        <w:t>ꥸ牸녰☴漵⬬拂噶쉵兀쉉乔⯃㪵湄㣍栫♾䈴毂⭤䯂坵쉱嘲싂奆拂⩵橙坉硈僂夳ꏂ㌰⺱⤫⹥㐮兦녣⍾♔쏂秂땁た畃漪㕷昷䂵걲Ⓜ딷췂뭦濂깧㛂䬤丱⩬쉱唲牶</w:t>
      </w:r>
      <w:r>
        <w:rPr/>
        <w:t>ⱒ</w:t>
      </w:r>
      <w:r>
        <w:rPr/>
        <w:t>㫂깭ꍃ䔻쉢澥根넽輱繇飂깺⫍⎩㯂䬤䌩⯎牳넥䉚懍쉷갰慰娫獫㍡⬽歭슩曂䵣ꌱ㐽⽗兄幎平䌬瑖쉢칕䜰拃顫㞩摤㥫晟㠮㩷쉏慃㶩䖿䩲䳂䍅쉔濂执⪮⨺㝫딥넱긥妏氱쉄⩚䝬噉䕶䝧榩掬扑쉸慇⍰㑈煲呾垮辱싂呟䠲灇㍱䭢ꥨ确칺㨸</w:t>
      </w:r>
      <w:r>
        <w:rPr/>
        <w:t>ⱌ</w:t>
      </w:r>
      <w:r>
        <w:rPr/>
        <w:t>祧呠쉇輰♓坺쉗湣祁䶵䧂樱</w:t>
      </w:r>
      <w:r>
        <w:rPr/>
        <w:t>ⵐ</w:t>
      </w:r>
      <w:r>
        <w:rPr/>
        <w:t>塌ꍉ걺뇂ㅭ扇䝣㠪䭞桺㴲㷃発놬枵佬䴯␷皣䁊♩坢⯂㦣쉱徬⼲榱繙걣䯎㑚䙈</w:t>
      </w:r>
      <w:r>
        <w:rPr/>
        <w:t>ꥁ</w:t>
      </w:r>
      <w:r>
        <w:rPr/>
        <w:t>埂╸뼨⍈ㄫ☷漽⨳䠫剁妡뽧싂䍡㌪썌쉙䡲䬽⑥嗂卧䕑愰恾欣쉣氻⏂獤祔瀩㚡慬뽏쉊堥橱塃칦啯䐤㔬싂焴뭠伸䝒☫䢘乪쉈칏숣潁湎漪仂⾵姃憮㌤⩁⏂겮婊䵔쉥顣ꅇ</w:t>
      </w:r>
      <w:r>
        <w:rPr/>
        <w:t>⠺</w:t>
      </w:r>
      <w:r>
        <w:rPr/>
        <w:t>剑伫塣촪숫㩰㇍놩䱗㵵唦梏火쉇全繡쉚䜰㋂勂슩畦䭾檱뗂䤳</w:t>
      </w:r>
      <w:r>
        <w:rPr/>
        <w:t>Ⳃ</w:t>
      </w:r>
      <w:r>
        <w:rPr/>
        <w:t>抬싍㕵睐⫃㍆ꅆ冬䄰樨恃䩊忍</w:t>
      </w:r>
      <w:r>
        <w:rPr/>
        <w:t>Ⱬ</w:t>
      </w:r>
      <w:r>
        <w:rPr/>
        <w:t>캱㑹噦䝙⵶㥮眺晭窡灰숥㒣唻㡵礰橊⪩樦㟂兇⌮㝏⹅轭竍湺顧㌻噣</w:t>
      </w:r>
      <w:r>
        <w:rPr/>
        <w:t>Ⲯ</w:t>
      </w:r>
      <w:r>
        <w:rPr/>
        <w:t>棂顡甮顢㵖</w:t>
      </w:r>
      <w:r>
        <w:rPr/>
        <w:t>꧂</w:t>
      </w:r>
      <w:r>
        <w:rPr/>
        <w:t>盂㘥㧂偐䓍湑㨣䩉䔺亻䔩숩뭭樵牉㍴猷汆뿂䩚倨ꆿ숣䎩썷숥辱挊畲⽰묩┩洲䨩佉矂숸쉪╳椴㥓䴮攭슿掩䕗㮏滂男⍦繉㝏㉹㥷䲏曂縮攷쌳態㌯琨㩉㋂쉖숽㔥へ싂痂⯂쵇㍙㕈⹟碡飂䙧䄫䱯晌㘽䉹ぺ焰쉁꺵䕁洰䡬妱</w:t>
      </w:r>
      <w:r>
        <w:rPr/>
        <w:t>ⱑ</w:t>
      </w:r>
      <w:r>
        <w:rPr/>
        <w:t>㢮䳂㌵컂㭎圻㕡㇂</w:t>
      </w:r>
      <w:r>
        <w:rPr/>
        <w:t>ꕎ</w:t>
      </w:r>
      <w:r>
        <w:rPr/>
        <w:t>摀뮡桦숩㇂ꍙ匸懂浊澣瘩獣䬰쵉㇂ꎘ㵱⩹ꇍ䡫⭓戨䠵儰ㅎ瑞硊根쉢䝘</w:t>
      </w:r>
      <w:r>
        <w:rPr/>
        <w:t>⡾</w:t>
      </w:r>
      <w:r>
        <w:rPr/>
        <w:t>砻싂⽐쉨卧繆䛃奡䝱뭋欻批䠯╂</w:t>
      </w:r>
      <w:r>
        <w:rPr/>
        <w:t>ꕤ</w:t>
      </w:r>
      <w:r>
        <w:rPr/>
        <w:t>埂䌬㧂机硈堷庣쏂柃硵朶걓塹強婁奞㝭戲▱灰깨佫쉍灵矃⦱숴狂숸딲</w:t>
      </w:r>
      <w:r>
        <w:rPr/>
        <w:t>ꥃ</w:t>
      </w:r>
      <w:r>
        <w:rPr/>
        <w:t>挭䵊싂싂汎땬帨摵䱫슱䱆淂圻旎㡳嘣▥爹쉮㖣</w:t>
      </w:r>
      <w:r>
        <w:rPr/>
        <w:t>ⱋ</w:t>
      </w:r>
      <w:r>
        <w:rPr/>
        <w:t>啡千</w:t>
      </w:r>
      <w:r>
        <w:rPr/>
        <w:t>ⴹ</w:t>
      </w:r>
      <w:r>
        <w:rPr/>
        <w:t>싂㩞妵迂䣂呾乴</w:t>
      </w:r>
      <w:r>
        <w:rPr/>
        <w:t>⠣</w:t>
      </w:r>
      <w:r>
        <w:rPr/>
        <w:t>㉶싎煘숺伨칦戫俍䡓嘪㕨㣎䀳燂㙈繶뭧䒣쉄⑎べ稸⵲䤲⹴噃䣂⼨⍐</w:t>
      </w:r>
      <w:r>
        <w:rPr/>
        <w:t>ⰽ</w:t>
      </w:r>
      <w:r>
        <w:rPr/>
        <w:t>礬祲⥮側参㙪깑숭걣心슣愯䍐㶏丹坔␯辿楚失唶甫睆硯쉴쉒겵數㑙싎⹾㤴㥓䗂ꌥ妘拂獥걦숴帺䉉殡␱㵎頪㩷㕧堯歧뭄ギ唲焨怯</w:t>
      </w:r>
      <w:r>
        <w:rPr/>
        <w:t>ꥊ⩠</w:t>
      </w:r>
      <w:r>
        <w:rPr/>
        <w:t>瘰两싂㊬吰湣숱䍇ꏍ썏㊩⑌啐橸㠤娵恘娰땋ㅊ⑱䍗숱飂䁈묫急㘥땎着轴渽㵌坫昬☷긯厮캩截嗂扃</w:t>
      </w:r>
      <w:r>
        <w:rPr/>
        <w:t>ꔯ</w:t>
      </w:r>
      <w:r>
        <w:rPr/>
        <w:t>숷깏ꄴ깉⥸㝢껃祰㚥繄䏎⼲㦘䕄桂쉷㍮慩⿂嚻眭晊</w:t>
      </w:r>
      <w:r>
        <w:rPr/>
        <w:t>ꔮ</w:t>
      </w:r>
      <w:r>
        <w:rPr/>
        <w:t>淂洫</w:t>
      </w:r>
      <w:r>
        <w:rPr/>
        <w:t>ꤹ</w:t>
      </w:r>
      <w:r>
        <w:rPr/>
        <w:t>넭啖㖱䕾⦩◂卵걔䌳偩쉗㎘䈳垥䡮㡳朱悬깊顟䝠㑕縶Ⓨ卣㔽垵晨婍견쉴⾩杦癁牍挱䛂딺撣浵偉剹쉫⸬妻危楠攪쉞゘淂昴</w:t>
      </w:r>
      <w:r>
        <w:rPr/>
        <w:t>ⱓ</w:t>
      </w:r>
      <w:r>
        <w:rPr/>
        <w:t>㈪吻㥱匸㕉쌪㑰ꅕ剺뽡䁌㙰㠺ꇂ䭭㵌盂슘♹깥䵬쉏㩳栻⨨祑智楔烂杵剉猴䄰爸偆假〸婾徘壂갬嘷츽싂땅帨搷倲⯍䵣栵기⮵䍫㝎歇仂䝺╁顒穂䪥㵳⭠䥦</w:t>
      </w:r>
      <w:r>
        <w:rPr/>
        <w:t>ⷂ</w:t>
      </w:r>
      <w:r>
        <w:rPr/>
        <w:t>㭀䞘っ쉟欱扤摧画쉌䞿吩渮䘭窏㴤⾩估⨳飂⦏⏂쉸㙂쉤䙟뽃恁怴百㗂㴩攣湁晬偫슻⧍䞡浟㥸潯</w:t>
      </w:r>
      <w:r>
        <w:rPr/>
        <w:t>ꦩ</w:t>
      </w:r>
      <w:r>
        <w:rPr/>
        <w:t>ㅩꥬ炣氮㕷㮵慵㵲㘦坣奕䪡䰊䖵娶꥖啒숬哂洴婒뮩坤䙓伲桷照</w:t>
      </w:r>
      <w:r>
        <w:rPr/>
        <w:t>⡹</w:t>
      </w:r>
      <w:r>
        <w:rPr/>
        <w:t>䛍䄫䩵</w:t>
      </w:r>
      <w:r>
        <w:rPr/>
        <w:t>ꥍ</w:t>
      </w:r>
      <w:r>
        <w:rPr/>
        <w:t>䁵싂瑍㦘쉵㍒쉥ꌪ㭰番別㪩ꅋ㑊松亣漬㑮癕轡楍</w:t>
      </w:r>
      <w:r>
        <w:rPr/>
        <w:t>ꕾ</w:t>
      </w:r>
      <w:r>
        <w:rPr/>
        <w:t>숺㴩</w:t>
      </w:r>
      <w:r>
        <w:rPr/>
        <w:t>ꤸ</w:t>
      </w:r>
      <w:r>
        <w:rPr/>
        <w:t>뽕䙙㭪갦숺떮噐玱싂썐땯干ꅉꅟ昸숭⛎⭤</w:t>
      </w:r>
      <w:r>
        <w:rPr/>
        <w:t>ꖱ</w:t>
      </w:r>
      <w:r>
        <w:rPr/>
        <w:t>䂡슮㔪畫싂ꥦ쉲㭴䕐㵳썫</w:t>
      </w:r>
      <w:r>
        <w:rPr/>
        <w:t>ꔰ</w:t>
      </w:r>
      <w:r>
        <w:rPr/>
        <w:t>掻㚬숴椥㩺걠䰥兩䥳祵擂睅⩶刺䞩敄䩟洴纡懂쉊⍾卐䍤⹲싃䕍쉨滂楐㘸䲣佺깈⏃繖䰨⑉쵁㈣격㥎愺癏繭䨺噑㡘ꅤ歃獤繥獰总瑓䉗浟䠣ꥷ</w:t>
      </w:r>
      <w:r>
        <w:rPr/>
        <w:t>ⰽ</w:t>
      </w:r>
      <w:r>
        <w:rPr/>
        <w:t>湯긥⨴瀪摤灾喻㉇㣂깭</w:t>
      </w:r>
      <w:r>
        <w:rPr/>
        <w:t>ⷍ</w:t>
      </w:r>
      <w:r>
        <w:rPr/>
        <w:t>瀲걚㵋⭏묻䐨惃슣ꥸ숮咵嫂に灰䥊㡓⹤丯輸䩌䕴⵾瘱姂㣂刪狎ㄯ</w:t>
      </w:r>
      <w:r>
        <w:rPr/>
        <w:t>ꤨ◂ꥄ</w:t>
      </w:r>
      <w:r>
        <w:rPr/>
        <w:t>䲻䅢䐤䕘朲欵㩓</w:t>
      </w:r>
      <w:r>
        <w:rPr/>
        <w:t>ꥌ</w:t>
      </w:r>
      <w:r>
        <w:rPr/>
        <w:t>㍥䕤쉷䰽♳쉀</w:t>
      </w:r>
      <w:r>
        <w:rPr/>
        <w:t>Ⳃ</w:t>
      </w:r>
      <w:r>
        <w:rPr/>
        <w:t>㉢慥䴬㙈ㅤ灅畄칑桪㙇稩㉚剫⑺顴췂딺繺⬮扚슡涣땈痂牐䔦뽏⩂夤䱚㑙顑☶⩰ꇂ㨽</w:t>
      </w:r>
      <w:r>
        <w:rPr/>
        <w:t>ꔫ</w:t>
      </w:r>
      <w:r>
        <w:rPr/>
        <w:t>䘩뇂捺</w:t>
      </w:r>
      <w:r>
        <w:rPr/>
        <w:t>ⱊ</w:t>
      </w:r>
      <w:r>
        <w:rPr/>
        <w:t>㠺㪿撩䥋䫂㙥燂枱窘⭈ꥫ</w:t>
      </w:r>
      <w:r>
        <w:rPr/>
        <w:t>ꔣ</w:t>
      </w:r>
      <w:r>
        <w:rPr/>
        <w:t>㭎欯ꅖ䌬繢啒</w:t>
      </w:r>
      <w:r>
        <w:rPr/>
        <w:t>ꤹ</w:t>
      </w:r>
      <w:r>
        <w:rPr/>
        <w:t>䋂怦䕂␲懂佧獷䎩썲她㈰祖犵啪種ㆿ礱〉〪㙦䩊影</w:t>
      </w:r>
      <w:r>
        <w:rPr/>
        <w:t>ꥌ</w:t>
      </w:r>
      <w:r>
        <w:rPr/>
        <w:t>뽲伩䣂ꍁ⛃⽙싃쵧晔</w:t>
      </w:r>
      <w:r>
        <w:rPr/>
        <w:t>꥟</w:t>
      </w:r>
      <w:r>
        <w:rPr/>
        <w:t>轣輤づ썇彉䡮⶘㑄䙂㑴㢵玿癨轈걦捾쌳値넫ꆩ恓</w:t>
      </w:r>
      <w:r>
        <w:rPr/>
        <w:t>ⴥ</w:t>
      </w:r>
      <w:r>
        <w:rPr/>
        <w:t>塹䙇쉳秂㗂□横懂춻싂两祺彟卐䱸䚱繟걠盂杣甩拂畎瓂坯殻沬吪䱳</w:t>
      </w:r>
      <w:r>
        <w:rPr/>
        <w:t>꧂</w:t>
      </w:r>
      <w:r>
        <w:rPr/>
        <w:t>䙄㑾䤴塎睚쉋⿍䧂</w:t>
      </w:r>
      <w:r>
        <w:rPr/>
        <w:t>⡪</w:t>
      </w:r>
      <w:r>
        <w:rPr/>
        <w:t>睥愸橷㙩畓歆䡤ꍢ쵁噇䟂凎싂㕌㷂咩㉐㑟琣堦桰稪㥥凎䭐䛂灨漩䞩䌻璵㕬깡颿䰴矃甪唩才徣䕰䅰⨪㠷䢥묺㫎獶痂恧纮</w:t>
      </w:r>
      <w:r>
        <w:rPr/>
        <w:t>ꤶ</w:t>
      </w:r>
      <w:r>
        <w:rPr/>
        <w:t>媡뗂쉧悮佾璱剰쉴焲疩㍨䐭捇쉣奥⬪⽭輵쉺㕷☥䨩</w:t>
      </w:r>
      <w:r>
        <w:rPr/>
        <w:t>ꕕ⛂</w:t>
      </w:r>
      <w:r>
        <w:rPr/>
        <w:t>刦唲䥋㉯弣쉸䴨抵敇넩灕拂棂㧂㜫곂쉯䝇䅕䑋杹숨幔ꅀ䍟嚩恚坞䜱㴸뮡獮䈱啨㦥习澩楣倲</w:t>
      </w:r>
      <w:r>
        <w:rPr/>
        <w:t>ꥉ</w:t>
      </w:r>
      <w:r>
        <w:rPr/>
        <w:t>迂楷䑰浗婾喡⼤놘⩇䝞呂嚱抩歹녟숣搵轭呉欽</w:t>
      </w:r>
      <w:r>
        <w:rPr/>
        <w:t>⠫</w:t>
      </w:r>
      <w:r>
        <w:rPr/>
        <w:t>儯湘恺⍖䕪汧쉟쵎僂걈狂噔⽂牪㏂楹</w:t>
      </w:r>
      <w:r>
        <w:rPr/>
        <w:t>꥓⸲</w:t>
      </w:r>
      <w:r>
        <w:rPr/>
        <w:t>熩妬灴싃⥫</w:t>
      </w:r>
      <w:r>
        <w:rPr/>
        <w:t>ꕚ⩃</w:t>
      </w:r>
      <w:r>
        <w:rPr/>
        <w:t>쉾녮컃砊幒ㅺ㠨硣洴悡洫繱⽫栲ꥰ䑮〻䝈䎡柎☰⚬ꍤ䛂剶쉅숪盎掘皥啢䝲烂㝺쉵䇂旂攥⫂捤</w:t>
      </w:r>
      <w:r>
        <w:rPr/>
        <w:t>ꥅ</w:t>
      </w:r>
      <w:r>
        <w:rPr/>
        <w:t>㉭싂</w:t>
      </w:r>
      <w:r>
        <w:rPr/>
        <w:t>ꥀ</w:t>
      </w:r>
      <w:r>
        <w:rPr/>
        <w:t>洯幞⽞车㵙偓燂</w:t>
      </w:r>
      <w:r>
        <w:rPr/>
        <w:t>ꥒ</w:t>
      </w:r>
      <w:r>
        <w:rPr/>
        <w:t>剬塬숥썒⽨婙딺쉖䤦瑫䑴</w:t>
      </w:r>
      <w:r>
        <w:rPr/>
        <w:t>ⵁ⚮</w:t>
      </w:r>
      <w:r>
        <w:rPr/>
        <w:t>䌪㝢㌰땾彗쵍働扉䭉恷獥슩畺刪㥋辡徬瑴</w:t>
      </w:r>
      <w:r>
        <w:rPr/>
        <w:t>ꥒ</w:t>
      </w:r>
      <w:r>
        <w:rPr/>
        <w:t>슡쉑䁳畖숽㕎쉴䔥楀全庵슮奨媩⹆䇂掬杲깖䡥⩴䐬慂⩀</w:t>
      </w:r>
      <w:r>
        <w:rPr/>
        <w:t>⡗</w:t>
      </w:r>
      <w:r>
        <w:rPr/>
        <w:t>쉮㫎佊剎ꏂꥤ</w:t>
      </w:r>
      <w:r>
        <w:rPr/>
        <w:t>⢩</w:t>
      </w:r>
      <w:r>
        <w:rPr/>
        <w:t>쉕榻䱚父档旂䍰垱䲣䑫춘亩쉋剐示쉓슻⼬奃砪겵枵ꅴ氶娩쉥碬ꄪ싂娩䉏䈫뭴</w:t>
      </w:r>
      <w:r>
        <w:rPr/>
        <w:t>ꤪ</w:t>
      </w:r>
      <w:r>
        <w:rPr/>
        <w:t>爺슩␲颩湘坳쉀偷㭥改㖩☪䍲䡙ꥡ䣂⏍囂걱橍䊏呀彁㘥潙湦洸穗뿍⨨䵨瑉</w:t>
      </w:r>
      <w:r>
        <w:rPr/>
        <w:t>ꥏ</w:t>
      </w:r>
      <w:r>
        <w:rPr/>
        <w:t>匰奖輨灇䱮啚Ⓕ</w:t>
      </w:r>
      <w:r>
        <w:rPr/>
        <w:t>ꔴ</w:t>
      </w:r>
      <w:r>
        <w:rPr/>
        <w:t>睄㴣唱䉘奯瑴</w:t>
      </w:r>
      <w:r>
        <w:rPr/>
        <w:t>ꖘ</w:t>
      </w:r>
      <w:r>
        <w:rPr/>
        <w:t>ꅡ呾㔭剔</w:t>
      </w:r>
      <w:r>
        <w:rPr/>
        <w:t>Ⱪ</w:t>
      </w:r>
      <w:r>
        <w:rPr/>
        <w:t>䍠쉊偖</w:t>
      </w:r>
      <w:r>
        <w:rPr/>
        <w:t>ⷂ</w:t>
      </w:r>
      <w:r>
        <w:rPr/>
        <w:t>歏㩔숱ㄭ⹧ㅍ䑒ㄺ⛂䌴䩏</w:t>
      </w:r>
      <w:r>
        <w:rPr/>
        <w:t>ⲥ</w:t>
      </w:r>
      <w:r>
        <w:rPr/>
        <w:t>ⷂ</w:t>
      </w:r>
      <w:r>
        <w:rPr/>
        <w:t>ⲻ</w:t>
      </w:r>
      <w:r>
        <w:rPr/>
        <w:t>垿夷䉫㔭쉦ꍕ⮮扑喣票由兙呦碘㝹␻䉊뮬쏂啞</w:t>
      </w:r>
      <w:r>
        <w:rPr/>
        <w:t>꧂</w:t>
      </w:r>
      <w:r>
        <w:rPr/>
        <w:t>싂砱긫⹐䐸䙎敓⩾坵䭐䭋疮㝊쉫硧顁␻⥌哂⭬奟⑊</w:t>
      </w:r>
      <w:r>
        <w:rPr/>
        <w:t>ꖥ</w:t>
      </w:r>
      <w:r>
        <w:rPr/>
        <w:t>㐭㜭繗쉢䎱ㅍ怨䖥Ⓧ뽢瀤䴩䁞㵰辿塸㮱兔〺ꍓ㕲㙟䵉穎咮䅖ꥵ琰砩쉕佸䰨䉷夤싍樬搦摹㌬쉤煣䧂䥭偾䍖⥶䩬乵⌲䉂䝶䬴㍫숶恇딤㡋湁⾬♢걌</w:t>
      </w:r>
      <w:r>
        <w:rPr/>
        <w:t>ⱃ</w:t>
      </w:r>
      <w:r>
        <w:rPr/>
        <w:t>椸䛂</w:t>
      </w:r>
      <w:r>
        <w:rPr/>
        <w:t>⣃</w:t>
      </w:r>
      <w:r>
        <w:rPr/>
        <w:t>䫍迍쉷两〱⽳⸮쉯妩牎捋ㄭ扚</w:t>
      </w:r>
      <w:r>
        <w:rPr/>
        <w:t>ꕠ</w:t>
      </w:r>
      <w:r>
        <w:rPr/>
        <w:t>慄䥌夶啊䕟帪ꍸ쉶䡏㨽䢵칓摗株氰쉥剱⩇ꍘ</w:t>
      </w:r>
      <w:r>
        <w:rPr/>
        <w:t>ⱐ</w:t>
      </w:r>
      <w:r>
        <w:rPr/>
        <w:t>此咡汢⩆쵮숳婷⮬礣㶵⽎灾ꆬ游毂娶䁮㙺㜮쉦㑇녳㉗⹩䑪窥♃婰쉤轢厣▮侣帺䟂彍㵅㥄礴䝱뿂⛂㶿⯂瑟뮱䵅摧칸圽걒严</w:t>
      </w:r>
      <w:r>
        <w:rPr/>
        <w:t>⡤</w:t>
      </w:r>
      <w:r>
        <w:rPr/>
        <w:t>촷樵杀瑠执㡀求䘦♇숥㷂䜽䑋⤳㈪</w:t>
      </w:r>
      <w:r>
        <w:rPr/>
        <w:t>ꤲ</w:t>
      </w:r>
      <w:r>
        <w:rPr/>
        <w:t>輳숬砪傮㐰窬坘⍉꺩쉸恾半滂条祬祫⍬珂佱砷㍅㑬伵䌺磂䧂뮻ꥠ숩ꄽ偸슱捆㇂啸䴨穨繩怪䉒汨界ㄨ╂쉢䨽䟎ぢ睩癧숨䝢⿂츽獧㤻乧瑭偣</w:t>
      </w:r>
      <w:r>
        <w:rPr/>
        <w:t>ⵎ</w:t>
      </w:r>
      <w:r>
        <w:rPr/>
        <w:t>楖㝙충쉉䭞슡棂⹱䅵㬦縩祺㡳扖걭氯숰☰썴奱飂♳䬊彈⼯㌯⨯伽幷晎㣃싂嘬䯂넻湢䑄擂囂쉙彾噐츸纻⚵傿啌竂ㆵ츫塺攲瑓檥䨰꺱䝂海烂숳伷熱桭玮䱺戦操♄쉕奦</w:t>
      </w:r>
      <w:r>
        <w:rPr/>
        <w:t>ⵋ</w:t>
      </w:r>
      <w:r>
        <w:rPr/>
        <w:t>깂䁔</w:t>
      </w:r>
      <w:r>
        <w:rPr/>
        <w:t>ꕖ⫍</w:t>
      </w:r>
      <w:r>
        <w:rPr/>
        <w:t>祤欰⸬䝸</w:t>
      </w:r>
      <w:r>
        <w:rPr/>
        <w:t>ꖿ</w:t>
      </w:r>
      <w:r>
        <w:rPr/>
        <w:t>㔭灨䭘㔪睔䥆쵐㘭㙦啉㖿剥稺滂녪쉈形啶㩎福兾瘱㉘⪱奣</w:t>
      </w:r>
      <w:r>
        <w:rPr/>
        <w:t>꧂</w:t>
      </w:r>
      <w:r>
        <w:rPr/>
        <w:t>轳佖励⯂䛂쉹ㅙ쉇䢿縪숥䉂勂</w:t>
      </w:r>
      <w:r>
        <w:rPr/>
        <w:t>ꦩ</w:t>
      </w:r>
      <w:r>
        <w:rPr/>
        <w:t>捺捶넲㭯䡩䩂䰪숻歨慨燂㬹吷㍺畩</w:t>
      </w:r>
      <w:r>
        <w:rPr/>
        <w:t>ꕑ</w:t>
      </w:r>
      <w:r>
        <w:rPr/>
        <w:t>숭昫쉄</w:t>
      </w:r>
      <w:r>
        <w:rPr/>
        <w:t>ꕢ</w:t>
      </w:r>
      <w:r>
        <w:rPr/>
        <w:t>挸䰭濂咣⩵䖻䤦䈲㝺卮㉵쉖쉭꥘쉑祺浾㋍⚩杵㌨佶䑴歫媩䷎兠㶘恨⹀㑧⑬䑚悱䗂幟猰儩顙⹑䌻⸮㐳䈪䣃䌶㥤妘剁뼮때뭀挴婩⹂淂ꄬ攻㠺灮䌪柂䭄썕䱏㴣䑘싃㋂츱盃</w:t>
      </w:r>
      <w:r>
        <w:rPr/>
        <w:t>ꥈ</w:t>
      </w:r>
      <w:r>
        <w:rPr/>
        <w:t>습偌땴㉗桒쉤</w:t>
      </w:r>
      <w:r>
        <w:rPr/>
        <w:t>ꥑ</w:t>
      </w:r>
      <w:r>
        <w:rPr/>
        <w:t>牖淍슡</w:t>
      </w:r>
      <w:r>
        <w:rPr/>
        <w:t>꧂</w:t>
      </w:r>
      <w:r>
        <w:rPr/>
        <w:t>眬牠椤幭怱㉵㝊쵓䢡ꎘ录煢⪵䕡勂桺嘴牷撣⩗ꆵ뇂㙾䪡稫㕉兓䙄숤쵩</w:t>
      </w:r>
      <w:r>
        <w:rPr/>
        <w:t>ꤱ</w:t>
      </w:r>
      <w:r>
        <w:rPr/>
        <w:t>慾⻂咣쉣䈻濍㙨</w:t>
      </w:r>
      <w:r>
        <w:rPr/>
        <w:t>Ȿ</w:t>
      </w:r>
      <w:r>
        <w:rPr/>
        <w:t>䅬⦬晧彯쏂穧睨风晡⸵桤疮契쉞瘹䨮쉆㵫乴쉲㉍뗂䅳朻幠ꅠ癉쉲쉾倬久捈璮繶</w:t>
      </w:r>
      <w:r>
        <w:rPr/>
        <w:t>ⵖꕌ</w:t>
      </w:r>
      <w:r>
        <w:rPr/>
        <w:t>灁</w:t>
      </w:r>
      <w:r>
        <w:rPr/>
        <w:t>ꥒ</w:t>
      </w:r>
      <w:r>
        <w:rPr/>
        <w:t>걨䥣㵷楑㙏汉쵖浢⹸剖㘶</w:t>
      </w:r>
      <w:r>
        <w:rPr/>
        <w:t>ⰸ</w:t>
      </w:r>
      <w:r>
        <w:rPr/>
        <w:t>楗⎩兊墮漶恒極뾣㯂繵㵴彚⌹䬨ꅲ䩺疩氶⤪</w:t>
      </w:r>
      <w:r>
        <w:rPr/>
        <w:t>ꕖ</w:t>
      </w:r>
      <w:r>
        <w:rPr/>
        <w:t>恮떬♓䁘䬷惂䝯碻勂㨫䱞컂癍斏䕃塆치䗂吩歧輦䘻⩋㬷쉙䍒ㅩ牳噄쉇廂㭡摖칉倱☹穀䤪繗⍤䯂⒏䐷␯㯂숪뭄玩歱썌⥳浩奂</w:t>
      </w:r>
      <w:r>
        <w:rPr/>
        <w:t>ꔻ</w:t>
      </w:r>
      <w:r>
        <w:rPr/>
        <w:t>쉌瑶懂</w:t>
      </w:r>
      <w:r>
        <w:rPr/>
        <w:t>ꦡ</w:t>
      </w:r>
      <w:r>
        <w:rPr/>
        <w:t>䌸泂㬨佶䛍⨨쉦庘㍭⑅⼨ꥥ绎</w:t>
      </w:r>
      <w:r>
        <w:rPr/>
        <w:t>ⵦ▣</w:t>
      </w:r>
      <w:r>
        <w:rPr/>
        <w:t>녘甲桶刳穎琰</w:t>
      </w:r>
      <w:r>
        <w:rPr/>
        <w:t>ⰹ</w:t>
      </w:r>
      <w:r>
        <w:rPr/>
        <w:t>䄮㈳䤳촦㡉牅娤唻滍뾬䭭땚䑌爣特帵뼲믎䐨啐☯캥焰噭擂〣顁桒췂繵䉈쵌숮㩈䁇嫃敍뮩噙ꍁ㙭縹싂甭숰㉸쉀八</w:t>
      </w:r>
      <w:r>
        <w:rPr/>
        <w:t>ⱆ</w:t>
      </w:r>
      <w:r>
        <w:rPr/>
        <w:t>㥀轀ぴꥱ晳姂割䕗姂牒䠽惂ꥫ塖柍䗂</w:t>
      </w:r>
      <w:r>
        <w:rPr/>
        <w:t>⡂</w:t>
      </w:r>
      <w:r>
        <w:rPr/>
        <w:t>洬窣盂싂㙙⨪前▩⩭╂礯⭀〪侵뇃ㅩ넨㚏쉦顔⫂歅숰セ</w:t>
      </w:r>
      <w:r>
        <w:rPr/>
        <w:t>Ɑ</w:t>
      </w:r>
      <w:r>
        <w:rPr/>
        <w:t>쌣䔽♒칄幠䀤</w:t>
      </w:r>
      <w:r>
        <w:rPr/>
        <w:t>ⷂ</w:t>
      </w:r>
      <w:r>
        <w:rPr/>
        <w:t>溘㍷㝂〱焮숺挵䨨</w:t>
      </w:r>
      <w:r>
        <w:rPr/>
        <w:t>ⴤ</w:t>
      </w:r>
      <w:r>
        <w:rPr/>
        <w:t>睸恑汍墥쉤싂圷滍쉡ꥬ묨墘</w:t>
      </w:r>
      <w:r>
        <w:rPr/>
        <w:t>ꤨ</w:t>
      </w:r>
      <w:r>
        <w:rPr/>
        <w:t>乨壂椊䍠⑀庡ꅹ䑃䕰뭪礣才䱹㨴䁈淂冩㭯</w:t>
      </w:r>
      <w:r>
        <w:rPr/>
        <w:t>ꤻ</w:t>
      </w:r>
      <w:r>
        <w:rPr/>
        <w:t>뇂믂촫䳂瓂⑎繍磂䞘亵⏂穣䥘䜨轡㙙智⯂⬪⹺췎䯃ꅂ㐬牺ぬ㛂⧎쉁䡥慣で漪䵣㙲㣂拂輬㡤묳</w:t>
      </w:r>
      <w:r>
        <w:rPr/>
        <w:t>ⵘ</w:t>
      </w:r>
      <w:r>
        <w:rPr/>
        <w:t>喥浉㛂坷㡪쉞瑸䴽㡑扇噭숫䡂牋牲づ떥걁浤䈮㠳뼥摤啠ㅃ⑾쉌곂䫂ꍋ⪬剔㥐湳췂槃숦</w:t>
      </w:r>
      <w:r>
        <w:rPr/>
        <w:t>⡋</w:t>
      </w:r>
      <w:r>
        <w:rPr/>
        <w:t>彟㐩♑愣桑쉑猯祯彔硬슻䑈</w:t>
      </w:r>
      <w:r>
        <w:rPr/>
        <w:t>ꥐ</w:t>
      </w:r>
      <w:r>
        <w:rPr/>
        <w:t>佀狂㥥弽恪牏灱쉇쉱呫啄㪱暱仂⍍䍠㢵</w:t>
      </w:r>
      <w:r>
        <w:rPr/>
        <w:t>ꦏ</w:t>
      </w:r>
      <w:r>
        <w:rPr/>
        <w:t>轷橧쉚숽偭㌭幟䵫⻎澮䳎繩䟂究兮堬㐦</w:t>
      </w:r>
      <w:r>
        <w:rPr/>
        <w:t>⠮</w:t>
      </w:r>
      <w:r>
        <w:rPr/>
        <w:t>䉤▵숤껂迎쉣䩔슣</w:t>
      </w:r>
      <w:r>
        <w:rPr/>
        <w:t>꥓</w:t>
      </w:r>
      <w:r>
        <w:rPr/>
        <w:t>睶咩㘴䤬䌤걗硂싂㐦繤㕓䗂⬲</w:t>
      </w:r>
      <w:r>
        <w:rPr/>
        <w:t>ꖬ</w:t>
      </w:r>
      <w:r>
        <w:rPr/>
        <w:t>〥煚묻쉋倹桹湆㉬䰽습┮晗㕅쵰氰⚮燎⹄セ갭浸⏍迂斮쉺砪䋂싃儻眷㚵偰㨵⫂煾䯂敚氳乨摬畦</w:t>
      </w:r>
      <w:r>
        <w:rPr/>
        <w:t>ꦣ</w:t>
      </w:r>
      <w:r>
        <w:rPr/>
        <w:t>땠梻坟伬桢㢵嘰归⴨䞡䨽啊</w:t>
      </w:r>
      <w:r>
        <w:rPr/>
        <w:t>⡄⚏</w:t>
      </w:r>
      <w:r>
        <w:rPr/>
        <w:t>슻癴汴潩갵ꍣ刨坌⭏ㅄ憮썬䷃</w:t>
      </w:r>
      <w:r>
        <w:rPr/>
        <w:t>ꕉ</w:t>
      </w:r>
      <w:r>
        <w:rPr/>
        <w:t>桀堻帻噆佤江䕓䩉痂案뿂䭆㵭捶刴刷煭晢徵</w:t>
      </w:r>
      <w:r>
        <w:rPr/>
        <w:t>ꥁ</w:t>
      </w:r>
      <w:r>
        <w:rPr/>
        <w:t>치氤쌱⬨晤칧⵾쉢恥䡧췂</w:t>
      </w:r>
      <w:r>
        <w:rPr/>
        <w:t>⡨</w:t>
      </w:r>
      <w:r>
        <w:rPr/>
        <w:t>燂ꍃ쉊ㅵ䤰슣琱╗숺杉</w:t>
      </w:r>
      <w:r>
        <w:rPr/>
        <w:t>ꦬ</w:t>
      </w:r>
      <w:r>
        <w:rPr/>
        <w:t>ⱴ</w:t>
      </w:r>
      <w:r>
        <w:rPr/>
        <w:t>䉕⹇쉒</w:t>
      </w:r>
      <w:r>
        <w:rPr/>
        <w:t>Ɒ</w:t>
      </w:r>
      <w:r>
        <w:rPr/>
        <w:t>汾唬</w:t>
      </w:r>
      <w:r>
        <w:rPr/>
        <w:t>⢵⩋</w:t>
      </w:r>
      <w:r>
        <w:rPr/>
        <w:t>助卢㒮⫂쉐㵾쵉扔길쉔幬⦥弦䤺</w:t>
      </w:r>
      <w:r>
        <w:rPr/>
        <w:t>꧃</w:t>
      </w:r>
      <w:r>
        <w:rPr/>
        <w:t>뭂畒䱢䭟쉵㘽䭀椭䀪⼦</w:t>
      </w:r>
      <w:r>
        <w:rPr/>
        <w:t>⡀</w:t>
      </w:r>
      <w:r>
        <w:rPr/>
        <w:t>쉏幱⍄李疡녗殱㬥ꇂ㑫⥸췂畹傘䵁</w:t>
      </w:r>
      <w:r>
        <w:rPr/>
        <w:t>ꦬ⥶</w:t>
      </w:r>
      <w:r>
        <w:rPr/>
        <w:t>쉴擂Ⓧ㑵佈捄▱ꍘ慥␫㵉ꅋ癥弰㈥潬繸</w:t>
      </w:r>
      <w:r>
        <w:rPr/>
        <w:t>⠹</w:t>
      </w:r>
      <w:r>
        <w:rPr/>
        <w:t>僃䋃䍵䙁㵢媥䌰伳彡싎廃稥婲</w:t>
      </w:r>
      <w:r>
        <w:rPr/>
        <w:t>ꤰꗂ</w:t>
      </w:r>
      <w:r>
        <w:rPr/>
        <w:t>睒慴䵣琦〨㔺넥唤츭ㄪ믂껂怳窡毂浠䋂싂硴勂娥겏睪桴潫㍂䢻皬</w:t>
      </w:r>
      <w:r>
        <w:rPr/>
        <w:t>ⱶ</w:t>
      </w:r>
      <w:r>
        <w:rPr/>
        <w:t>ⵍ</w:t>
      </w:r>
      <w:r>
        <w:rPr/>
        <w:t>쉃</w:t>
      </w:r>
      <w:r>
        <w:rPr/>
        <w:t>⡗</w:t>
      </w:r>
      <w:r>
        <w:rPr/>
        <w:t>䏂싂㌥䬤⼤䱶⎥橑ゥ亏湀숹䉥喿쉥슱㉔嫂㬮䙰싃曃꥘䚮㓂</w:t>
      </w:r>
      <w:r>
        <w:rPr/>
        <w:t>ⱶ</w:t>
      </w:r>
      <w:r>
        <w:rPr/>
        <w:t>眪⍶倽松䱌幤䟂楫迂㝮䝳嚮典⩓䙧偠䭦䜷㵘ㄩ塷煄뭞㑢桗㕉⦥窣䬶캡⥞帮</w:t>
      </w:r>
      <w:r>
        <w:rPr/>
        <w:t>ꗂ</w:t>
      </w:r>
      <w:r>
        <w:rPr/>
        <w:t>㕲쉰㟂걘싃</w:t>
      </w:r>
      <w:r>
        <w:rPr/>
        <w:t>ꦵ</w:t>
      </w:r>
      <w:r>
        <w:rPr/>
        <w:t>母뭒攳䑴皮奶ꎬ塉渰婈癦眺怮쉾싂갷딹牲뭉㑧뗂㍎愸塗乔皏쉂曍䦻䔨쉾檩揂䆣㭩☪꥘쉷㔥湇칗ま眳╯矂橋剠쉲畈吊㍣䜹숬㕙氱嘭⩋ꄫ幪琤煈뽺ㆩ쉩싂㋂䩯䬩婌嫂恗攸摟畊杈乨迂쵣樯䱐䅺⮡쌽捰轊䐷敋妻⫂噋①輣䤫敵辱漸ꅐ儸싂慷燂쉆㭄楊䱥壂ꍠ</w:t>
      </w:r>
      <w:r>
        <w:rPr/>
        <w:t>ꕬ</w:t>
      </w:r>
      <w:r>
        <w:rPr/>
        <w:t>纱冘</w:t>
      </w:r>
      <w:r>
        <w:rPr/>
        <w:t>ⱪ</w:t>
      </w:r>
      <w:r>
        <w:rPr/>
        <w:t>卮뼦妡䍀姂泂瓂숳畂ꅗ</w:t>
      </w:r>
      <w:r>
        <w:rPr/>
        <w:t>ⵀ</w:t>
      </w:r>
      <w:r>
        <w:rPr/>
        <w:t>㴲儭㍥ヂ䱞</w:t>
      </w:r>
      <w:r>
        <w:rPr/>
        <w:t>ⵦ</w:t>
      </w:r>
      <w:r>
        <w:rPr/>
        <w:t>顄⹖뼬䵁畩</w:t>
      </w:r>
      <w:r>
        <w:rPr/>
        <w:t>ꦮ</w:t>
      </w:r>
      <w:r>
        <w:rPr/>
        <w:t>噩쉠뿂㈴爹ꍃ攽㶡䘻</w:t>
      </w:r>
      <w:r>
        <w:rPr/>
        <w:t>ꕎ</w:t>
      </w:r>
      <w:r>
        <w:rPr/>
        <w:t>ぇ╍擂⩸檥䌨㍆䱢䘮슩幎瑙숹噫ꍰ䉹甥숦竂싂⥥슥㝾㌤偘쌹⑖䉡䱟쉴桚땖䏍ꅡ呮挩汗䪬㛃㏂偷戻䱪汦싎䭙갣⾣䇂佅싍㗂泂㵌떡㑬노딤栽뼮毂㜩丫싂칁쎡瑈协輲⎘⨽䰺㠬㚱䙺琺ꅒ썡凍飂⥥㛂湀び䀯║䤻乢⶿␭佐䐻傩⥋䑀汙帨硚極偭㍹⯂Ⓜ䵎쉩⍓⍳潁㐩</w:t>
      </w:r>
      <w:r>
        <w:rPr/>
        <w:t>ⰽ</w:t>
      </w:r>
      <w:r>
        <w:rPr/>
        <w:t>걱䢵慵楯䁰敶䰦炱䠨捇䪣ꄻ</w:t>
      </w:r>
      <w:r>
        <w:rPr/>
        <w:t>ⶩ⥓</w:t>
      </w:r>
      <w:r>
        <w:rPr/>
        <w:t>牘싂䘣썕</w:t>
      </w:r>
      <w:r>
        <w:rPr/>
        <w:t>ⴽ</w:t>
      </w:r>
      <w:r>
        <w:rPr/>
        <w:t>佭떡</w:t>
      </w:r>
      <w:r>
        <w:rPr/>
        <w:t>Ⲯ⑬⠥</w:t>
      </w:r>
      <w:r>
        <w:rPr/>
        <w:t>쉶刴珂䁭昦煔琷㯂㵇轧敪湊떣栬㑊㜲쌦敊晒ꅕ걫殬呀瑉⌨⑎瑱쉈䥋烂쉃辣〮煯潃攪榻䆱⬳㥀坥깨</w:t>
      </w:r>
      <w:r>
        <w:rPr/>
        <w:t>ⵔ</w:t>
      </w:r>
      <w:r>
        <w:rPr/>
        <w:t>彁䰥債滎㣃ㅞ卪</w:t>
      </w:r>
      <w:r>
        <w:rPr/>
        <w:t>ⲣ</w:t>
      </w:r>
      <w:r>
        <w:rPr/>
        <w:t>쉄쵗䑂は䎩瑂焺╆䵗놥㠳习繸嘬輭⑪싂⩌쉎뼪䰲䓃</w:t>
      </w:r>
    </w:p>
    <w:p>
      <w:pPr>
        <w:pStyle w:val="PreformattedText"/>
        <w:bidi w:val="0"/>
        <w:spacing w:before="0" w:after="0"/>
        <w:jc w:val="left"/>
        <w:rPr/>
      </w:pPr>
      <w:r>
        <w:rPr/>
        <w:t>猹썵쉇佟獙쉃婁슱㩇⍱奂쉭潱吻䱕㪻䱥䱎뮿噒硲犩沮灺恫䅀쉪歇</w:t>
      </w:r>
      <w:r>
        <w:rPr/>
        <w:t>ꤴ</w:t>
      </w:r>
      <w:r>
        <w:rPr/>
        <w:t>숯</w:t>
      </w:r>
      <w:r>
        <w:rPr/>
        <w:t>ꗂ</w:t>
      </w:r>
      <w:r>
        <w:rPr/>
        <w:t>绍⫂傿慏䈸䅀䨷㥈뽹埂䌸뽉</w:t>
      </w:r>
      <w:r>
        <w:rPr/>
        <w:t>ꤽ</w:t>
      </w:r>
      <w:r>
        <w:rPr/>
        <w:t>뭋䑳숣┷⭹眽䯃克ꅾ秂쉁딪䭗䴥丶⩶撥㦘쉞촯쉇쉣䭧숲☬癵旃싂坑⼲녃㕋췂婄뽞愻澿䠭⸺堬慘摁幮䐯썌淂昵쉷땥䙪Ⓙꅲ칦㑌䥙劣穨楖样ち晑┨儺ꅶ睘爴썉垏⑺쉲㢥⑋绂癋掬汐⒬▻町偱䉢쏂毂䍈啔剡顐썲⾵䚘</w:t>
      </w:r>
      <w:r>
        <w:rPr/>
        <w:t>⠮</w:t>
      </w:r>
      <w:r>
        <w:rPr/>
        <w:t>㕩㵐㕄噎䵣뭸㭊싂⩖畳㕚璻烂灾뽣㤺䕆婃뽚쉇䉈☨弸쉄柂穤慒䵎䘷汹㜭乚녦輬⨣땄橶恠</w:t>
      </w:r>
      <w:r>
        <w:rPr/>
        <w:t>ⰷ</w:t>
      </w:r>
      <w:r>
        <w:rPr/>
        <w:t>㉚ꅱ䅐┹⛂杂⽱㵪䵺朦땋朵熘劏呣䱕污걌⥙轍塢䐭쏂洤夭冿枻㭣烂⥂橤轖碩捔嘽碵帊桸坄睕辮ッ歖싍䥳捡놥浪䬺䡩뇂</w:t>
      </w:r>
      <w:r>
        <w:rPr/>
        <w:t>Ɽ</w:t>
      </w:r>
      <w:r>
        <w:rPr/>
        <w:t>썹獴츪</w:t>
      </w:r>
      <w:r>
        <w:rPr/>
        <w:t>ꕶ</w:t>
      </w:r>
      <w:r>
        <w:rPr/>
        <w:t>㴨攻〬渶쉭礳숳쉶冮╉</w:t>
      </w:r>
      <w:r>
        <w:rPr/>
        <w:t>ⵯ</w:t>
      </w:r>
      <w:r>
        <w:rPr/>
        <w:t>⠥</w:t>
      </w:r>
      <w:r>
        <w:rPr/>
        <w:t>傮憩ㅆ⩃䜮ꇂ㭌䕩⩮氨呐㫂炏䐵徥桅础</w:t>
      </w:r>
      <w:r>
        <w:rPr/>
        <w:t>ꔱ</w:t>
      </w:r>
      <w:r>
        <w:rPr/>
        <w:t>䡄婃컂㍡歈熵⧂獮㵉칹彋슻</w:t>
      </w:r>
      <w:r>
        <w:rPr/>
        <w:t>ⶩ⭟</w:t>
      </w:r>
      <w:r>
        <w:rPr/>
        <w:t>㵳嚵牕䠮싃䟂瑃</w:t>
      </w:r>
      <w:r>
        <w:rPr/>
        <w:t>ꕞ</w:t>
      </w:r>
      <w:r>
        <w:rPr/>
        <w:t>参쵑矂䱷쉤숺摬稲慱凂睄땮硣剙轆</w:t>
      </w:r>
      <w:r>
        <w:rPr/>
        <w:t>ⲩ</w:t>
      </w:r>
      <w:r>
        <w:rPr/>
        <w:t>弥╪딨㵠䊡칬帲参滂塶</w:t>
      </w:r>
      <w:r>
        <w:rPr/>
        <w:t>ⱏ</w:t>
      </w:r>
      <w:r>
        <w:rPr/>
        <w:t>䑙놵灀剐斮싂⑋洳歙顎⥬睑煀ꍅ濂浭䔫㕭噤堮䜨</w:t>
      </w:r>
      <w:r>
        <w:rPr/>
        <w:t>ⱊ</w:t>
      </w:r>
      <w:r>
        <w:rPr/>
        <w:t>癮㎡奏숪凂䝑䦩쉡冥䳃⩱</w:t>
      </w:r>
      <w:r>
        <w:rPr/>
        <w:t>⣍</w:t>
      </w:r>
      <w:r>
        <w:rPr/>
        <w:t>浠뭭瀥橖숤䙔㥔쉦䴳頤䰸犿</w:t>
      </w:r>
      <w:r>
        <w:rPr/>
        <w:t>ꤰ</w:t>
      </w:r>
      <w:r>
        <w:rPr/>
        <w:t>䱘㝊佲깠唳䁵僂⑀假甪暬</w:t>
      </w:r>
      <w:r>
        <w:rPr/>
        <w:t>⡈</w:t>
      </w:r>
      <w:r>
        <w:rPr/>
        <w:t>恙䥃⽸矂漥哂</w:t>
      </w:r>
      <w:r>
        <w:rPr/>
        <w:t>⡦</w:t>
      </w:r>
      <w:r>
        <w:rPr/>
        <w:t>哂䙠⽤呟쉫纮慙顫皩嘱㷃䝣䍱쵈晧摡</w:t>
      </w:r>
      <w:r>
        <w:rPr/>
        <w:t>⢣</w:t>
      </w:r>
      <w:r>
        <w:rPr/>
        <w:t>䥃㜯녕⫂睅쉄쉦㭰珍硊堳숶乮嚏吪숯쉺뽉ꅌ㛍㟂⥙⭷┱彇䴮偗礫</w:t>
      </w:r>
      <w:r>
        <w:rPr/>
        <w:t>ꗃ</w:t>
      </w:r>
      <w:r>
        <w:rPr/>
        <w:t>칬㨨晏ꅭ呹㕌绂柂輥☬</w:t>
      </w:r>
      <w:r>
        <w:rPr/>
        <w:t>ꕔ</w:t>
      </w:r>
      <w:r>
        <w:rPr/>
        <w:t>亿夥湢楬땨橱㋂厡썠浩컂㭮ꍵ䅾录桶</w:t>
      </w:r>
      <w:r>
        <w:rPr/>
        <w:t>ꥋ</w:t>
      </w:r>
      <w:r>
        <w:rPr/>
        <w:t>䤱搨乷ꥢ딵慖顯쵘䑅獡䥈䍴쉱ꅷ㚩轋꥘车쉅噾睏⩌䴰슬敮㥓轇畔桵睥</w:t>
      </w:r>
      <w:r>
        <w:rPr/>
        <w:t>ꦬ</w:t>
      </w:r>
      <w:r>
        <w:rPr/>
        <w:t>䝣㭹⩠뽉깙㴮纻</w:t>
      </w:r>
      <w:r>
        <w:rPr/>
        <w:t>ꔰ</w:t>
      </w:r>
      <w:r>
        <w:rPr/>
        <w:t>ꄥ㉳쵪⑷숺稬⮿㨪啵쉡砭妬䭇䡯剑䑀啖숽䎱㦿걁兾땪穱祴㵭䕵싂썹埃睥ㅬ⦘䩌</w:t>
      </w:r>
      <w:r>
        <w:rPr/>
        <w:t>ꤴ</w:t>
      </w:r>
      <w:r>
        <w:rPr/>
        <w:t>䀶ꌥ歐湥쉇㗂塀㩢㴪啘묷♑牄稪干⤨䁩䚿栶垣樬卋걷㨱쉊쉴㎏戶刪⩰숮牡帹摯㵤䡐潮睁䁬畇䯍矎橶稪䝗區愨晇ꄩ塎恕</w:t>
      </w:r>
      <w:r>
        <w:rPr/>
        <w:t>⠣</w:t>
      </w:r>
      <w:r>
        <w:rPr/>
        <w:t>搲㔪佶䩞啉彄㑐䓂쵉彔祢</w:t>
      </w:r>
      <w:r>
        <w:rPr/>
        <w:t>Ⱙ</w:t>
      </w:r>
      <w:r>
        <w:rPr/>
        <w:t>쉏뼪⩓䱴뽖䢱櫂䅹숬矂穏坔楣怽깉㔽池彳쉓填⍒⥤券</w:t>
      </w:r>
      <w:r>
        <w:rPr/>
        <w:t>ꖬ</w:t>
      </w:r>
      <w:r>
        <w:rPr/>
        <w:t>励嫍㴵쉎㬴㵂恌㞡种㉗⨨땭冱</w:t>
      </w:r>
      <w:r>
        <w:rPr/>
        <w:t>ꤤ</w:t>
      </w:r>
      <w:r>
        <w:rPr/>
        <w:t>䔲乔ꍍ禥⩚壂冩츫㑂椱츺</w:t>
      </w:r>
      <w:r>
        <w:rPr/>
        <w:t>⡯</w:t>
      </w:r>
      <w:r>
        <w:rPr/>
        <w:t>ꍮ湸㙴䋂稬竂㭁</w:t>
      </w:r>
      <w:r>
        <w:rPr/>
        <w:t>꤯</w:t>
      </w:r>
      <w:r>
        <w:rPr/>
        <w:t>슿渱朷㉃儲⵴畒슩</w:t>
      </w:r>
      <w:r>
        <w:rPr/>
        <w:t>ꤦ</w:t>
      </w:r>
      <w:r>
        <w:rPr/>
        <w:t>伥く姍梣뽡怶</w:t>
      </w:r>
      <w:r>
        <w:rPr/>
        <w:t>⣂</w:t>
      </w:r>
      <w:r>
        <w:rPr/>
        <w:t>繵쉭⽙숻⥙珂⌦췂㝐呋噊슩徿쉧牺佯痂쉪㭬䩗参濂垣</w:t>
      </w:r>
      <w:r>
        <w:rPr/>
        <w:t>ⱙ</w:t>
      </w:r>
      <w:r>
        <w:rPr/>
        <w:t>깭쵥⿍㤪숬㊬噔㮥捕췃嗂⩥珂䅂㕋뽞쉎ꅌ㑠欩</w:t>
      </w:r>
      <w:r>
        <w:rPr/>
        <w:t>⢏</w:t>
      </w:r>
      <w:r>
        <w:rPr/>
        <w:t>⽟쉘奸</w:t>
      </w:r>
      <w:r>
        <w:rPr/>
        <w:t>Ⳃ</w:t>
      </w:r>
      <w:r>
        <w:rPr/>
        <w:t>숥㭔墬䍡숥幍睅싂洮轚㵺㙊輊噠쉐㭾⪩ꅙ垏㍘䀻</w:t>
      </w:r>
      <w:r>
        <w:rPr/>
        <w:t>⡂◂</w:t>
      </w:r>
      <w:r>
        <w:rPr/>
        <w:t>㴫쉤갬㵔轉䅾㴤徻坔案</w:t>
      </w:r>
      <w:r>
        <w:rPr/>
        <w:t>ꔽ</w:t>
      </w:r>
      <w:r>
        <w:rPr/>
        <w:t>묬슬䡸䙲쉦敮◍쉣쉑Ⓜ攫捕歠䱫弴ꅃ䭵殬㩏扎凂低⨸卪쉺港䁋ꥴ助걮ꆩ繱</w:t>
      </w:r>
      <w:r>
        <w:rPr/>
        <w:t>ꔦ</w:t>
      </w:r>
      <w:r>
        <w:rPr/>
        <w:t>䠹狎啥녓䩚柂焫㈤湙쉫辵轎䣃⍤⭲㑏⹬䋂</w:t>
      </w:r>
      <w:r>
        <w:rPr/>
        <w:t>⡄</w:t>
      </w:r>
      <w:r>
        <w:rPr/>
        <w:t>㍱琷㡃汶䞥⪩⭟嚩晥쉣ㄹ䝕唪沩뽓쉕瘳뽤漩䍦⫂住亘硥㵈噯㌶쉉彊䡢砶偄⹊坰灞䉦愥싂⍥熮幐깴</w:t>
      </w:r>
      <w:r>
        <w:rPr/>
        <w:t>⡩⍧</w:t>
      </w:r>
      <w:r>
        <w:rPr/>
        <w:t>딵晉䄥믂</w:t>
      </w:r>
      <w:r>
        <w:rPr/>
        <w:t>ꖩ</w:t>
      </w:r>
      <w:r>
        <w:rPr/>
        <w:t>䓎㢥䰳쉆櫍湗걤걤䭾㨫뽳ぶꥤ䙠┶㔨輪䑁⌷湶牊氪妮⧂硹坅믂搳填⨤䅖⩟䚬츨쵡갮숮輪䭾</w:t>
      </w:r>
      <w:r>
        <w:rPr/>
        <w:t>⡕⑦</w:t>
      </w:r>
      <w:r>
        <w:rPr/>
        <w:t>㚏灊兯㥅搩輦噅쉠猦歙稯便깠䧂璬䄯湨繾☪꥚㫂㓂弤䝐숮⨮䁔湣顭</w:t>
      </w:r>
      <w:r>
        <w:rPr/>
        <w:t>ⱺ</w:t>
      </w:r>
      <w:r>
        <w:rPr/>
        <w:t>䙐祦䍀止煬拂浖묩㥑쉬숭歂暱㨪溡㯂䚮禬橶䍰쉢</w:t>
      </w:r>
      <w:r>
        <w:rPr/>
        <w:t>⠫</w:t>
      </w:r>
      <w:r>
        <w:rPr/>
        <w:t>娽쉢㵵唳㓂䕊煔침略恓숨塩뼽扬㵖磂숶컂</w:t>
      </w:r>
      <w:r>
        <w:rPr/>
        <w:t>Ⱜ</w:t>
      </w:r>
      <w:r>
        <w:rPr/>
        <w:t>깗噮䁋╫㙏爮㑅迂뽤奤</w:t>
      </w:r>
      <w:r>
        <w:rPr/>
        <w:t>ꖮ</w:t>
      </w:r>
      <w:r>
        <w:rPr/>
        <w:t>竂璡뽆꥕㉦焷䵷参晡㠦瑣䖥㦡偲瀱㩦愪쉑⩆쉕놮徣䭔㜮敺䘦╣䡧求</w:t>
      </w:r>
      <w:r>
        <w:rPr/>
        <w:t>ꔺ</w:t>
      </w:r>
      <w:r>
        <w:rPr/>
        <w:t>顑瞵㋃䤪녞抱䛎쉞쌵练獲싂䝨쉫㈸ꍫ発</w:t>
      </w:r>
      <w:r>
        <w:rPr/>
        <w:t>ꗂ</w:t>
      </w:r>
      <w:r>
        <w:rPr/>
        <w:t>瑁갸뇂喱坦圸惂桴橭싂乇桳㕐썒硴⩥慏䎘偮⽙嗂䖮캡Ⓜ䁇싂䕗뽹㢿慹溬䑵竂㋂숵쉗㴫愤쉵깋㙺춮⽟睞杖</w:t>
      </w:r>
      <w:r>
        <w:rPr/>
        <w:t>ꦱ</w:t>
      </w:r>
      <w:r>
        <w:rPr/>
        <w:t>睹狎䑄</w:t>
      </w:r>
      <w:r>
        <w:rPr/>
        <w:t>ꥂ</w:t>
      </w:r>
      <w:r>
        <w:rPr/>
        <w:t>瑾恌썄剨煺썕䷂⽈湍㍹媘곂顺싂ㄦ㉡㩵灙슩쉐䙴獎뽵幉䮩婦杓咩⩈⭈싂捭칄쉴䵅畭潮</w:t>
      </w:r>
      <w:r>
        <w:rPr/>
        <w:t>ꗂ</w:t>
      </w:r>
      <w:r>
        <w:rPr/>
        <w:t>樷䩘捦⭶欭슥쉦깂嘳㥡┳</w:t>
      </w:r>
      <w:r>
        <w:rPr/>
        <w:t>ꥇ</w:t>
      </w:r>
      <w:r>
        <w:rPr/>
        <w:t>䨪䡎吶㉊䂩味穨䀦⚥彵⻂쏂뭔顂䉨枘</w:t>
      </w:r>
      <w:r>
        <w:rPr/>
        <w:t>⡑⪮</w:t>
      </w:r>
      <w:r>
        <w:rPr/>
        <w:t>슥横숻䢬슡啀坐춘촩⼦䅊喩乙㑇凂䦘쉱␬辵䵙쉉竂ガ䌷</w:t>
      </w:r>
      <w:r>
        <w:rPr/>
        <w:t>⡚</w:t>
      </w:r>
      <w:r>
        <w:rPr/>
        <w:t>㜱㚬捞䂘歐</w:t>
      </w:r>
      <w:r>
        <w:rPr/>
        <w:t>⡐</w:t>
      </w:r>
      <w:r>
        <w:rPr/>
        <w:t>囂䨩牢쌤偗牚坪뽒碏䄫㷂御轵琨</w:t>
      </w:r>
      <w:r>
        <w:rPr/>
        <w:t>ꤤ</w:t>
      </w:r>
      <w:r>
        <w:rPr/>
        <w:t>䁲㐤祸轙呲䶥氽捌싂先⽪겏뿂䐶⫂䄯ꄹ檮䈶</w:t>
      </w:r>
      <w:r>
        <w:rPr/>
        <w:t>ꕩ</w:t>
      </w:r>
      <w:r>
        <w:rPr/>
        <w:t>穚䰵䶩䐬䐦䠯칾</w:t>
      </w:r>
      <w:r>
        <w:rPr/>
        <w:t>ⱁ</w:t>
      </w:r>
      <w:r>
        <w:rPr/>
        <w:t>失숪㠱㬲꥕ꅷ♔</w:t>
      </w:r>
      <w:r>
        <w:rPr/>
        <w:t>Ɒ</w:t>
      </w:r>
      <w:r>
        <w:rPr/>
        <w:t>딶睢杌╎걧</w:t>
      </w:r>
      <w:r>
        <w:rPr/>
        <w:t>ꥏ</w:t>
      </w:r>
      <w:r>
        <w:rPr/>
        <w:t>쉟眪浈⑩橲쉂硨矂</w:t>
      </w:r>
      <w:r>
        <w:rPr/>
        <w:t>⡳</w:t>
      </w:r>
      <w:r>
        <w:rPr/>
        <w:t>敮䘭쉔弊㐨⤯䬹④匱ꎡ㴥䃂㑀昸刨味忂쉷⹥⹓</w:t>
      </w:r>
      <w:r>
        <w:rPr/>
        <w:t>ꤱ⥰</w:t>
      </w:r>
      <w:r>
        <w:rPr/>
        <w:t>䩑轧婧轈焳㪵昬頶甯숽㓂슬戶䠯䝑긱穬깚땷敋꥖甫滎痂煷䖡斵걧摡⼶睄徱뗂䩄숵䭄䝂ꅥ坡숳ꍞ媘⿂剳⩹勂䙗杶䕅顏猦璬䗂牆䴺쌴潱츱땊뭒쉞戬沮䕚氽䩨⺮</w:t>
      </w:r>
      <w:r>
        <w:rPr/>
        <w:t>ⰸ</w:t>
      </w:r>
      <w:r>
        <w:rPr/>
        <w:t>呴匸搦儸呕〹攲獣甬㩂⤴</w:t>
      </w:r>
      <w:r>
        <w:rPr/>
        <w:t>⠳</w:t>
      </w:r>
      <w:r>
        <w:rPr/>
        <w:t>습䯂䨦䭑</w:t>
      </w:r>
      <w:r>
        <w:rPr/>
        <w:t>ꖱ</w:t>
      </w:r>
      <w:r>
        <w:rPr/>
        <w:t>彮飂塰㜵娷窿䨰侩ꥢ䥰⯂슮榣晐癒⩔㨭䭺뿂㘪ㅂ슻濍姂䵶⻃幈숴䓂玩뼽ㆵ祟㫎欩╣싂⵨堭㊱猥楳</w:t>
      </w:r>
      <w:r>
        <w:rPr/>
        <w:t>꥓</w:t>
      </w:r>
      <w:r>
        <w:rPr/>
        <w:t>믂춮썯塔㍹瑤暘㑵䵴</w:t>
      </w:r>
      <w:r>
        <w:rPr/>
        <w:t>ⷂ◂</w:t>
      </w:r>
      <w:r>
        <w:rPr/>
        <w:t>灹淂轞䉳⍾做ꇂ䋂欲櫂썤㌣㋂権頪䖡쉫呁婚쉁恚䏂䢣噧</w:t>
      </w:r>
      <w:r>
        <w:rPr/>
        <w:t>ⴰ</w:t>
      </w:r>
      <w:r>
        <w:rPr/>
        <w:t>딭䊥쵥洺⸷䭺싂㦩柂扡亻咱湧ꇂ堫昪顒ꍄ㤱땲喬⽂扄</w:t>
      </w:r>
      <w:r>
        <w:rPr/>
        <w:t>ꦻ♙</w:t>
      </w:r>
      <w:r>
        <w:rPr/>
        <w:t>欽갪ꍀ璣슡祰㉧썀㘱㈷숳㈶⩨顭㝃淎㶬☮⩚瑶顬䥩⩢⽌</w:t>
      </w:r>
      <w:r>
        <w:rPr/>
        <w:t>ꤹ</w:t>
      </w:r>
      <w:r>
        <w:rPr/>
        <w:t>師獳恶瑵牾㉤䢬䉨攣睒顒</w:t>
      </w:r>
      <w:r>
        <w:rPr/>
        <w:t>⡀</w:t>
      </w:r>
      <w:r>
        <w:rPr/>
        <w:t>娵⾵摖禘瑡䑭輯然杅쉷祳㩵긺暩⍴杈卭汰働ꌨ깬纵⍎枡塡ㄷ秃搴쉠㭸♴䑸侘㙃쉠습ꏂ㤪婚ꍗ쉣䖱㕗浀炏妮</w:t>
      </w:r>
      <w:r>
        <w:rPr/>
        <w:t>ⵑ</w:t>
      </w:r>
      <w:r>
        <w:rPr/>
        <w:t>伣祐㭐건祥恆䩨숱츭漲测兘㙭毂匪晞渲ꏃ歹ネ</w:t>
      </w:r>
      <w:r>
        <w:rPr/>
        <w:t>⠥</w:t>
      </w:r>
      <w:r>
        <w:rPr/>
        <w:t>瘽숯♂噺습昻숭濂汓奡煤嗂烃昲潣䩨〩歵슬⍔</w:t>
      </w:r>
      <w:r>
        <w:rPr/>
        <w:t>ꥆ</w:t>
      </w:r>
      <w:r>
        <w:rPr/>
        <w:t>䵍ㅰ쵖싂啞걯䵌愣⩎㑺쵞싂さ⬴숫呤癰暩䑧濂╡圸뼣敢</w:t>
      </w:r>
      <w:r>
        <w:rPr/>
        <w:t>ꤻ</w:t>
      </w:r>
      <w:r>
        <w:rPr/>
        <w:t>숱㯂噴祴ꆵ</w:t>
      </w:r>
      <w:r>
        <w:rPr/>
        <w:t>ⵚ</w:t>
      </w:r>
      <w:r>
        <w:rPr/>
        <w:t>痃싂꥙噺䴨轘㑟숰숹칎堺浢硇并㙁㴲⽣晋泎瀻㑲쉹亣顚⵾幤䕇╏樨瑂썄쵹땀漬⥳啄㝂橕슱䛍氲싍䄶⨬땚奬睟녚穘</w:t>
      </w:r>
      <w:r>
        <w:rPr/>
        <w:t>ꦘ</w:t>
      </w:r>
      <w:r>
        <w:rPr/>
        <w:t>䩠塤呉㭲剹쉈䃍걌쌭畂扞焨䍗㏂</w:t>
      </w:r>
      <w:r>
        <w:rPr/>
        <w:t>ꦩ</w:t>
      </w:r>
      <w:r>
        <w:rPr/>
        <w:t>だ䚣걸啀頽湳쉎⴮숻䫂뼥曂</w:t>
      </w:r>
      <w:r>
        <w:rPr/>
        <w:t>⣂⩞</w:t>
      </w:r>
      <w:r>
        <w:rPr/>
        <w:t>㑏䱳媵媬檵</w:t>
      </w:r>
      <w:r>
        <w:rPr/>
        <w:t>ꤽ</w:t>
      </w:r>
      <w:r>
        <w:rPr/>
        <w:t>ꍴ损</w:t>
      </w:r>
      <w:r>
        <w:rPr/>
        <w:t>ꤴ</w:t>
      </w:r>
      <w:r>
        <w:rPr/>
        <w:t>쵵⪮♋ガ晘⛍福㤪⯂瘭䮻㜵啌祀电뽣頹㭃癳뽁瑙㉞쉩揂⬶㕏</w:t>
      </w:r>
      <w:r>
        <w:rPr/>
        <w:t>꧂</w:t>
      </w:r>
      <w:r>
        <w:rPr/>
        <w:t>㭓⾻㝡Ⓜ然䰴䑱凍ノ땭儻뇂瑗쉃竂眫쉲</w:t>
      </w:r>
      <w:r>
        <w:rPr/>
        <w:t>⡘⎡</w:t>
      </w:r>
      <w:r>
        <w:rPr/>
        <w:t>凃繇輽癒敫顈丸ꄺ氩쉌䯂橨䙫堊䝺㍇⒣捬쵱㠻♶佢橤⩱煡奫瑲硘㭡呫깷彃긮쉸爳⛃㪩쏂偡顒揍숶敀晄</w:t>
      </w:r>
      <w:r>
        <w:rPr/>
        <w:t>ꕊ</w:t>
      </w:r>
      <w:r>
        <w:rPr/>
        <w:t>扉ꥩ炡⤣ꅞ㉅㒿㝩猺䄭㧂㵨</w:t>
      </w:r>
      <w:r>
        <w:rPr/>
        <w:t>ꥏ</w:t>
      </w:r>
      <w:r>
        <w:rPr/>
        <w:t>걆斵柃╓</w:t>
      </w:r>
      <w:r>
        <w:rPr/>
        <w:t>ꕚ</w:t>
      </w:r>
      <w:r>
        <w:rPr/>
        <w:t>䇂컂⑊䡧싂斩걵㮩慠㪩颮䬺ㅌ楫녵╥걕</w:t>
      </w:r>
      <w:r>
        <w:rPr/>
        <w:t>ⶮ</w:t>
      </w:r>
      <w:r>
        <w:rPr/>
        <w:t>憵䭀쉔晑㥱㑲⫂␹숲⭄ꏂ伪䙡뭊뭪収⍧硸氩瀽凂嚘偙爦晴쵓绂瞏璵䍖祓城塔榮⤫䘣ꍔ쉹充怰匽濎晫之⑳㉥椴㣂⩶睨䄥攤䇃昴欦⭰烂湐⤤</w:t>
      </w:r>
      <w:r>
        <w:rPr/>
        <w:t>ꦡ</w:t>
      </w:r>
      <w:r>
        <w:rPr/>
        <w:t>쉃乣ꍥ浳呔㵱ꍕ捍平썫䭐땵㨣쉁煹兴</w:t>
      </w:r>
      <w:r>
        <w:rPr/>
        <w:t>ⷂ</w:t>
      </w:r>
      <w:r>
        <w:rPr/>
        <w:t>㍃충믂⹒㡏繺父弽䋂傣⨱剎숹䥓䩳</w:t>
      </w:r>
      <w:r>
        <w:rPr/>
        <w:t>ⶵ</w:t>
      </w:r>
      <w:r>
        <w:rPr/>
        <w:t>恃匹均뽖䕰顾䕔┭䩊瘱䷂䅴싂頤䵇晐䲏磂깄矂熡</w:t>
      </w:r>
      <w:r>
        <w:rPr/>
        <w:t>ⶻ</w:t>
      </w:r>
      <w:r>
        <w:rPr/>
        <w:t>쉅칵㏂㑟卋⌱䰬恙䪡朰쉫쉕弮湰桵猺뽚瞬뭚渫矎㝉ꄬ</w:t>
      </w:r>
      <w:r>
        <w:rPr/>
        <w:t>ꕈ</w:t>
      </w:r>
      <w:r>
        <w:rPr/>
        <w:t>伸㍤挵堯쉍⥕媣塹玣整䅬숦汘灦쉣竂柂轋桗⵴숪輴숥畚楟㞏▻⑴乌뭕숥爰촰뭸勂싂䝺瑸</w:t>
      </w:r>
      <w:r>
        <w:rPr/>
        <w:t>⡇</w:t>
      </w:r>
      <w:r>
        <w:rPr/>
        <w:t>亮痂ꌷ㣂坺♣</w:t>
      </w:r>
      <w:r>
        <w:rPr/>
        <w:t>ⵓ</w:t>
      </w:r>
      <w:r>
        <w:rPr/>
        <w:t>囂⾻◃쉲쉤</w:t>
      </w:r>
      <w:r>
        <w:rPr/>
        <w:t>⡱</w:t>
      </w:r>
      <w:r>
        <w:rPr/>
        <w:t>亩穦뼥狂搶溻숰⹮纘焸쉠⩬摰䨮㙄呯涥痂㝌矂凂佂숨깫儯♓噶뽌䠩뭓⑂싂⎵矂싂㉹슮ꄲ</w:t>
      </w:r>
      <w:r>
        <w:rPr/>
        <w:t>ꤵ</w:t>
      </w:r>
      <w:r>
        <w:rPr/>
        <w:t>怯뽦녊䃂</w:t>
      </w:r>
      <w:r>
        <w:rPr/>
        <w:t>ꤺ</w:t>
      </w:r>
      <w:r>
        <w:rPr/>
        <w:t>싂ㅳ唵⴬炵奡쵎搷⽄⩑灷슥ꅹ杁㌦㥐味督㡂牚⧂뭄昸忂畉輫佗汓</w:t>
      </w:r>
      <w:r>
        <w:rPr/>
        <w:t>⣂</w:t>
      </w:r>
      <w:r>
        <w:rPr/>
        <w:t>䞬朥췂숣Ⓜ挴䄱牚ㅥ쉥⧂倷槎츣亱冘놱ꏂ盂⍃湄晴</w:t>
      </w:r>
      <w:r>
        <w:rPr/>
        <w:t>ⰱ</w:t>
      </w:r>
      <w:r>
        <w:rPr/>
        <w:t>쉆녶伸녓灤桕湧拂⚬穳乭樰䈯⽲ㅩ坎婕㝉녳뽂䡩䉏椲⩃剺♡潳恐♺숹愪摵숲俎䶥祾㠳顱㊵</w:t>
      </w:r>
      <w:r>
        <w:rPr/>
        <w:t>ⵢ</w:t>
      </w:r>
      <w:r>
        <w:rPr/>
        <w:t>砨㡮惃慟湉⥇ꌰ燃ꄳ♋厮╚凂乐쉭捥⑸쉇</w:t>
      </w:r>
      <w:r>
        <w:rPr/>
        <w:t>ꥐ♰</w:t>
      </w:r>
      <w:r>
        <w:rPr/>
        <w:t>㩋睸땞䦡⵴敦㜯䱃京䩦싂牰䤯</w:t>
      </w:r>
      <w:r>
        <w:rPr/>
        <w:t>Ⱳ</w:t>
      </w:r>
      <w:r>
        <w:rPr/>
        <w:t>쉢扭䑴ꅃ恙숬묮ま녮壎</w:t>
      </w:r>
      <w:r>
        <w:rPr/>
        <w:t>ⷎ</w:t>
      </w:r>
      <w:r>
        <w:rPr/>
        <w:t>䳂盂넮捤剟</w:t>
      </w:r>
      <w:r>
        <w:rPr/>
        <w:t>ⰶ</w:t>
      </w:r>
      <w:r>
        <w:rPr/>
        <w:t>㔷⑓딯</w:t>
      </w:r>
      <w:r>
        <w:rPr/>
        <w:t>⡩⩯</w:t>
      </w:r>
      <w:r>
        <w:rPr/>
        <w:t>쎵輭䝶쉚匶廂䁠䡨쉅嗂礽䖣硈繱뭶牾╚⍮⑁䙚뗍⑈乱</w:t>
      </w:r>
      <w:r>
        <w:rPr/>
        <w:t>ⱖ⨽</w:t>
      </w:r>
      <w:r>
        <w:rPr/>
        <w:t>숻俍䍾枻뽉㙓晹⬦⹋䝺常쉏쉦⮱绂㭔Ⓜ䁧⩍땦쉷歴숸採啭八卖㬻浬嫂쉋䁍䉰仂쉍걍㤊䘰䭖瓂塐疮眬执㙴ꥣ땡帪♳狂䡌䋂汚ㅾ䑘╾坪쎮濎䅚䉕㙭顺僎㫂着辘뼵狂숸煆潕噖佧囂湾䉭偅剚⪮癙츶䆬㴣뼸㜯挽⍚⽵䘩癆⮏⽱쉁ꍢ䣎纩玱敠싂浣⿂睗硂⬦䕤瑄敓獳两兠묱뿂氮䗎츤喘䀤捵牨䡢瞻깏洳掱⒮㵫愤ꄭあ쉭奂⬭▩㕯堭㍑⦡樥㫍츷⍠숮汞⩨䲘咵捗䩧┪磃</w:t>
      </w:r>
      <w:r>
        <w:rPr/>
        <w:t>⡀</w:t>
      </w:r>
      <w:r>
        <w:rPr/>
        <w:t>瞏汨</w:t>
      </w:r>
      <w:r>
        <w:rPr/>
        <w:t>ꤽ</w:t>
      </w:r>
      <w:r>
        <w:rPr/>
        <w:t>悡啳</w:t>
      </w:r>
      <w:r>
        <w:rPr/>
        <w:t>ⵡ</w:t>
      </w:r>
      <w:r>
        <w:rPr/>
        <w:t>礨櫂뮘㥥䬪吣䅹湲䑃猪繱㪱繞쉏柂䱁䅥쉪숶㝶</w:t>
      </w:r>
      <w:r>
        <w:rPr/>
        <w:t>ⵅ</w:t>
      </w:r>
      <w:r>
        <w:rPr/>
        <w:t>堵㝺㘥氯⶿ㅒ䍃쉍丮䱮敘濃ㄷ쌶け窱堣㠻塒塷に焻扒杁㴳睚桤ꍑ㬻☥䉗숹㥆곎癍뼻祟溮䌺楧♳奍㨻幇⌱䱧潣硃咣砷䩲瓂ㄹ㡪硪礨盍䨦淂禡泂縫㭕塢㨲壂灥頯䖱剠</w:t>
      </w:r>
      <w:r>
        <w:rPr/>
        <w:t>ⵗ</w:t>
      </w:r>
      <w:r>
        <w:rPr/>
        <w:t>硩䊿걗䟂患縣쉕役㫂</w:t>
      </w:r>
      <w:r>
        <w:rPr/>
        <w:t>꧂⩠</w:t>
      </w:r>
      <w:r>
        <w:rPr/>
        <w:t>슏ㅄ㞏瑆渲⽕⬰쵧㍃쉶槂㩱煉㘰係⍨쉡㕬쉰쉠뭠⛂╀㬮氷쉱겏棂⾘女㵔䍓䡮画浗ꍩ佐</w:t>
      </w:r>
      <w:r>
        <w:rPr/>
        <w:t>ⱑ</w:t>
      </w:r>
      <w:r>
        <w:rPr/>
        <w:t>杋⥭ꅔ眴</w:t>
      </w:r>
      <w:r>
        <w:rPr/>
        <w:t>ꦿ</w:t>
      </w:r>
      <w:r>
        <w:rPr/>
        <w:t>䄺쌽슡⸹奆杶칎䦻璿伪姃獈㬮</w:t>
      </w:r>
      <w:r>
        <w:rPr/>
        <w:t>ꕤ</w:t>
      </w:r>
      <w:r>
        <w:rPr/>
        <w:t>䩱壂䣂쵰捃劘䀻썺〲䀻偺係捐煲ㄻ⬫涩䑪題Ⓜ转甦塥瑯슬㑡椮堮䁪癙䵗</w:t>
      </w:r>
      <w:r>
        <w:rPr/>
        <w:t>ⵏꥂ</w:t>
      </w:r>
      <w:r>
        <w:rPr/>
        <w:t>漯숫兆偊頯嘱ꥫ㭪牆䵞ꅾ堲支䝎䄶㵘睨슿䁦榘晚汵⩰㭚╮䜹穓ꇂ㗂示嗂幤爪</w:t>
      </w:r>
      <w:r>
        <w:rPr/>
        <w:t>⠦</w:t>
      </w:r>
      <w:r>
        <w:rPr/>
        <w:t>瑟珂碥⩶兮슏欬轏癲䏂枵쵢姍㈸哃歷싍皻☻㉱喿慖杷☫컃煲発⹠뽶䧂呔朩䱯浸忂睥䝮攫穸揍繺⽑灙숶䁩墡塹</w:t>
      </w:r>
      <w:r>
        <w:rPr/>
        <w:t>ⱘ</w:t>
      </w:r>
      <w:r>
        <w:rPr/>
        <w:t>係轙兖⥩쉁浳</w:t>
      </w:r>
      <w:r>
        <w:rPr/>
        <w:t>ⴰ</w:t>
      </w:r>
      <w:r>
        <w:rPr/>
        <w:t>潃䙾쉆㘳奵ꏂ犩䅂㠬㌸獀䭩セ┤奥堣㙊䬫ꍍ僂┪껎佟墿</w:t>
      </w:r>
      <w:r>
        <w:rPr/>
        <w:t>ꥉ</w:t>
      </w:r>
      <w:r>
        <w:rPr/>
        <w:t>顎繇⍄楷䱧楪䑖改䪣깉扲⸵쉀嘽㝏쉊쉙</w:t>
      </w:r>
      <w:r>
        <w:rPr/>
        <w:t>ꥊ</w:t>
      </w:r>
      <w:r>
        <w:rPr/>
        <w:t>桔㴬싍⫂噗没傩傩轧숲歮촦飍栫ꌫ䱂娭䱌瀰⹮녌㘬䅫縫焲榩汏穀慉겻䬵带싂轊쉢㗂</w:t>
      </w:r>
      <w:r>
        <w:rPr/>
        <w:t>ꔮ</w:t>
      </w:r>
      <w:r>
        <w:rPr/>
        <w:t>숯催玻洲䥮䅨慬単儹甤쉉숨ꥣ䁷㫎损䂥</w:t>
      </w:r>
      <w:r>
        <w:rPr/>
        <w:t>⠨</w:t>
      </w:r>
      <w:r>
        <w:rPr/>
        <w:t>ぇ⵩㯂䢩㔵䄫쉏䝢塸〯숊쉢勂夶⏂癔</w:t>
      </w:r>
      <w:r>
        <w:rPr/>
        <w:t>⡣</w:t>
      </w:r>
      <w:r>
        <w:rPr/>
        <w:t>劘싂ㅭ䵇쉔⼶칞쉓㕸䠴挰噋殡眫煆</w:t>
      </w:r>
      <w:r>
        <w:rPr/>
        <w:t>ⱬ</w:t>
      </w:r>
      <w:r>
        <w:rPr/>
        <w:t>曂쉞⍒灹╾㔨쏂噾ꍘ뭎洩氹乯䒣숬僂뇂歯</w:t>
      </w:r>
      <w:r>
        <w:rPr/>
        <w:t>ꖬ</w:t>
      </w:r>
      <w:r>
        <w:rPr/>
        <w:t>칒㪮捺䤽⤱䑸쉏弯슥汇攣併奉頴婙슬䇂淂恅潰〨녊戱嘥㭃㬶⮘┹ꆿ뽷㣂⮥㮵䵸딶⩦숨⩡桓깬⫍</w:t>
      </w:r>
      <w:r>
        <w:rPr/>
        <w:t>ꥇ</w:t>
      </w:r>
      <w:r>
        <w:rPr/>
        <w:t>숩䩟䉠煮天っ䔸佒㌵堹獎걘捎搪㔥㞥⑵⍘剬뭘撏⼷昱쉉去캻䶿眻⑴癃깥⼭䕎쉭剫䉧</w:t>
      </w:r>
      <w:r>
        <w:rPr/>
        <w:t>⢩</w:t>
      </w:r>
      <w:r>
        <w:rPr/>
        <w:t>䥑瑚⴨婹江춡쉡⩀漱䑐숭뽔獓桬呷䱠牨㉟䭲挸숶丽䡥ꄬ⮩祟⽖ꄫ䐪姂做顦轹⮘㩄頬㑌䱔</w:t>
      </w:r>
      <w:r>
        <w:rPr/>
        <w:t>ꥄ</w:t>
      </w:r>
      <w:r>
        <w:rPr/>
        <w:t>깺쉅獌乩煲⹄頻栮昸뾱䘲놵♇沮㜨촸㑯時噈猩東䱵瘵〪䚬⽱䍨䳂싂㉾䱔輬種꥞㔬彂숹甮㧂䱔术奁颻偡녈㷂焱亮䣂촱噅쉸ꌨ猯媘║庩䉶</w:t>
      </w:r>
      <w:r>
        <w:rPr/>
        <w:t>ⳍ</w:t>
      </w:r>
      <w:r>
        <w:rPr/>
        <w:t>敆娳撘桉噐漪䆮⍬婏갭䗂촭䝋㕒磂쉣䭹걗㍣ꅖ</w:t>
      </w:r>
      <w:r>
        <w:rPr/>
        <w:t>꧂</w:t>
      </w:r>
      <w:r>
        <w:rPr/>
        <w:t>輤債㟂싂䵪瘩䥪曂獣䲩奫</w:t>
      </w:r>
      <w:r>
        <w:rPr/>
        <w:t>⡟</w:t>
      </w:r>
      <w:r>
        <w:rPr/>
        <w:t>믂浣䕰繦䩰䵔쌷促啨拂坥칧ꅔ用㚩拂깬갦楤䔺単쉤㤷䭑ꄱ䑑㊵쉟杈㭋堺疱⫂숨ㅀ⨪䩂쉹⾵걸惍硴땬㶮⾿땤丬其숱컂뇂傣⚮쵐噂厏垻熩禩晐乱㝔恙⸪뽠숰쉟樻䢣顗硓쉩ꥠ䃂顥癳㴯</w:t>
      </w:r>
      <w:r>
        <w:rPr/>
        <w:t>Ɒ</w:t>
      </w:r>
      <w:r>
        <w:rPr/>
        <w:t>숦㡤땞⍊㜣ꄥ뗂</w:t>
      </w:r>
      <w:r>
        <w:rPr/>
        <w:t>ⱐ</w:t>
      </w:r>
      <w:r>
        <w:rPr/>
        <w:t>쉯䙖廎參吻</w:t>
      </w:r>
      <w:r>
        <w:rPr/>
        <w:t>ꥋ</w:t>
      </w:r>
      <w:r>
        <w:rPr/>
        <w:t>쉓稺湙</w:t>
      </w:r>
      <w:r>
        <w:rPr/>
        <w:t>ꥐ</w:t>
      </w:r>
      <w:r>
        <w:rPr/>
        <w:t>穙婡䭺㵧⹟䉘牬䡓㉎⥎㷂睃녆숯迃䲥块幕熣⦵債滂牵睈숴⩾ꇂ쉮</w:t>
      </w:r>
      <w:r>
        <w:rPr/>
        <w:t>Ⱔ</w:t>
      </w:r>
      <w:r>
        <w:rPr/>
        <w:t>뾩癥拂㄰䠷䭾䅋祺畄瑙佲⒩⨤㔴渭㣂껂督</w:t>
      </w:r>
      <w:r>
        <w:rPr/>
        <w:t>⡬</w:t>
      </w:r>
      <w:r>
        <w:rPr/>
        <w:t>畔ㄬ</w:t>
      </w:r>
      <w:r>
        <w:rPr/>
        <w:t>⣍</w:t>
      </w:r>
      <w:r>
        <w:rPr/>
        <w:t>䲱侮뭅攪歲Ⓜ쉵㔴榿╬䌸䄦㙶䡩甽䕤䥯⼽쉡瀥믂䑡彞㍹华歡䰭㍙䈯䊥슩惎䱧䨰⩵浡䃂嘤椨䴹皬㣃㍬뽄♨冥湚㐺㠯꥾扔</w:t>
      </w:r>
      <w:r>
        <w:rPr/>
        <w:t>ⳍ</w:t>
      </w:r>
      <w:r>
        <w:rPr/>
        <w:t>㨯䦱癸䓂潈</w:t>
      </w:r>
      <w:r>
        <w:rPr/>
        <w:t>ⵌ</w:t>
      </w:r>
      <w:r>
        <w:rPr/>
        <w:t>슏涬㵮帵㡠䴱䩾뭑槂숻瀵勂▩쉣슱揂猪㑬뼬䰹⤹橏剗습轫⍍숽坍</w:t>
      </w:r>
      <w:r>
        <w:rPr/>
        <w:t>ꤤ</w:t>
      </w:r>
      <w:r>
        <w:rPr/>
        <w:t>栣ꥳ⽏䁇免界甤礣値ꄣ洬⨫</w:t>
      </w:r>
      <w:r>
        <w:rPr/>
        <w:t>⠪</w:t>
      </w:r>
      <w:r>
        <w:rPr/>
        <w:t>灢</w:t>
      </w:r>
      <w:r>
        <w:rPr/>
        <w:t>ⷎ</w:t>
      </w:r>
      <w:r>
        <w:rPr/>
        <w:t>㝟㴹䁂쉓恦䠬瞡</w:t>
      </w:r>
      <w:r>
        <w:rPr/>
        <w:t>Ɐ</w:t>
      </w:r>
      <w:r>
        <w:rPr/>
        <w:t>숭㡸洮숊쉇梬係⨬栯稱뽋⽡ꥳ쉗╷썱㥄凂뽉썞椷䱠츦쉙긤㥱琻숯䗂䉧㜨䎏㵘䜩䅅吹</w:t>
      </w:r>
      <w:r>
        <w:rPr/>
        <w:t>ꦥⵃ</w:t>
      </w:r>
      <w:r>
        <w:rPr/>
        <w:t>㢘겵檩䰣㩨싂勂䙔</w:t>
      </w:r>
      <w:r>
        <w:rPr/>
        <w:t>ⰷ</w:t>
      </w:r>
      <w:r>
        <w:rPr/>
        <w:t>柂塷児颡睨쉏獍乴偆瘩栳쉵㡦⍅㉺猷ヂ⏎晄牪㒘畷꧎</w:t>
      </w:r>
      <w:r>
        <w:rPr/>
        <w:t>ⵌ</w:t>
      </w:r>
      <w:r>
        <w:rPr/>
        <w:t>㯂奪ꎡ츳牋匭主䶵捤勂悻⽭幏</w:t>
      </w:r>
      <w:r>
        <w:rPr/>
        <w:t>ꕙ</w:t>
      </w:r>
      <w:r>
        <w:rPr/>
        <w:t>ㆩ摳爯ꍖ堥牺㡮硸녾쉺</w:t>
      </w:r>
      <w:r>
        <w:rPr/>
        <w:t>ꕱ</w:t>
      </w:r>
      <w:r>
        <w:rPr/>
        <w:t>盂曂撡㡫暘挴纩뽈걟⤬⯂墵쌷剈㨳歯뇂㵶䑲栭ꅖ㘸쉟ㄭ彆輻揂</w:t>
      </w:r>
      <w:r>
        <w:rPr/>
        <w:t>ⷂ</w:t>
      </w:r>
      <w:r>
        <w:rPr/>
        <w:t>歱乌숭灠愽砸牴뭚㬣穈</w:t>
      </w:r>
      <w:r>
        <w:rPr/>
        <w:t>ⱌ</w:t>
      </w:r>
      <w:r>
        <w:rPr/>
        <w:t>轵䬳⧃䞏䉠晓䩋♀㐩꺻</w:t>
      </w:r>
      <w:r>
        <w:rPr/>
        <w:t>ꔷ</w:t>
      </w:r>
      <w:r>
        <w:rPr/>
        <w:t>輶䰭㬸</w:t>
      </w:r>
      <w:r>
        <w:rPr/>
        <w:t>ꕍ</w:t>
      </w:r>
      <w:r>
        <w:rPr/>
        <w:t>츲㦵䠫兒䩧丨㬸◎浺⽒僎넥㑳囃⼨䣂擂櫂䀪畖⧂汾ヂ♵䑘䱍㥾⩥쏂瓂䞏慥치潾ㅕ硍献㶵恞싂츹桐㭧뭺壂係硆偬涣숴天</w:t>
      </w:r>
      <w:r>
        <w:rPr/>
        <w:t>ⰷ</w:t>
      </w:r>
      <w:r>
        <w:rPr/>
        <w:t>牂湣슡숩硟⑎쉙煤嘵奱䴣浠幤㛎쉶窥㉦䅾</w:t>
      </w:r>
      <w:r>
        <w:rPr/>
        <w:t>⠷</w:t>
      </w:r>
      <w:r>
        <w:rPr/>
        <w:t>㉵ꅟ녙䰵䔻땘䑆㌹摴녑桌椰⩐䦏숥牳</w:t>
      </w:r>
      <w:r>
        <w:rPr/>
        <w:t>ꕣ</w:t>
      </w:r>
      <w:r>
        <w:rPr/>
        <w:t>뭓껂꺱습</w:t>
      </w:r>
      <w:r>
        <w:rPr/>
        <w:t>⣂Ɒ</w:t>
      </w:r>
      <w:r>
        <w:rPr/>
        <w:t>欪쉄犩㉙딨縮䨬⹶䝈幇恲入</w:t>
      </w:r>
      <w:r>
        <w:rPr/>
        <w:t>Ⱬ</w:t>
      </w:r>
      <w:r>
        <w:rPr/>
        <w:t>婣䡹歨慊愦숨숲쉔䍮⥅딨绂넦偰췂⍋䱍쉤㔸幸㤪瑔</w:t>
      </w:r>
      <w:r>
        <w:rPr/>
        <w:t>⡏</w:t>
      </w:r>
      <w:r>
        <w:rPr/>
        <w:t>䈰刦䁩⸬뿃癟縩䘮璮쉒䭃旎梿㯂婷䨪䟂喣眺硷畔䌪淂ꅸ</w:t>
      </w:r>
      <w:r>
        <w:rPr/>
        <w:t>ⴤ</w:t>
      </w:r>
      <w:r>
        <w:rPr/>
        <w:t>䄥橨묪⫂⮮쉣숶</w:t>
      </w:r>
      <w:r>
        <w:rPr/>
        <w:t>ꥆ</w:t>
      </w:r>
      <w:r>
        <w:rPr/>
        <w:t>쉶</w:t>
      </w:r>
      <w:r>
        <w:rPr/>
        <w:t>ꖬ</w:t>
      </w:r>
      <w:r>
        <w:rPr/>
        <w:t>䟃ㅥ䳂슿浙㦩䦵걆ꍧ縰㟂欽憏琶╎뾩䨻奙䍢䬵</w:t>
      </w:r>
      <w:r>
        <w:rPr/>
        <w:t>ꕾ</w:t>
      </w:r>
      <w:r>
        <w:rPr/>
        <w:t>批⬳쉨쉉否扰䭄䁀僎쉕亘⾮쉋</w:t>
      </w:r>
      <w:r>
        <w:rPr/>
        <w:t>ꕳ</w:t>
      </w:r>
      <w:r>
        <w:rPr/>
        <w:t>ꍂ</w:t>
      </w:r>
      <w:r>
        <w:rPr/>
        <w:t>ⷂ</w:t>
      </w:r>
      <w:r>
        <w:rPr/>
        <w:t>瞻싂刽礴権쉡烂슬⭙㩾</w:t>
      </w:r>
      <w:r>
        <w:rPr/>
        <w:t>ꕥ</w:t>
      </w:r>
      <w:r>
        <w:rPr/>
        <w:t>搰楚潇䌸</w:t>
      </w:r>
      <w:r>
        <w:rPr/>
        <w:t>Ɫ</w:t>
      </w:r>
      <w:r>
        <w:rPr/>
        <w:t>㣂䷂쉆呇㧂⺬㕍</w:t>
      </w:r>
      <w:r>
        <w:rPr/>
        <w:t>ⱙ</w:t>
      </w:r>
      <w:r>
        <w:rPr/>
        <w:t>绂湗ㅤ嫂⾏姂쉸㑓㙫息柂倬盂扙乌喱⛂咩瑞㏂䵌䖱杣</w:t>
      </w:r>
      <w:r>
        <w:rPr/>
        <w:t>ꔫ</w:t>
      </w:r>
      <w:r>
        <w:rPr/>
        <w:t>桔暣</w:t>
      </w:r>
      <w:r>
        <w:rPr/>
        <w:t>⠳</w:t>
      </w:r>
      <w:r>
        <w:rPr/>
        <w:t>佪촻迂</w:t>
      </w:r>
      <w:r>
        <w:rPr/>
        <w:t>⣂</w:t>
      </w:r>
      <w:r>
        <w:rPr/>
        <w:t>䅀☰湵⩟奵凂⚏ꥥ汵⾣⍕♈쉕䜲榵梩䀹慭숽硠ㄳ玻쉄南䱖䧂⭟橢奨輦浌숴顇</w:t>
      </w:r>
      <w:r>
        <w:rPr/>
        <w:t>⵰</w:t>
      </w:r>
      <w:r>
        <w:rPr/>
        <w:t>⡌</w:t>
      </w:r>
      <w:r>
        <w:rPr/>
        <w:t>抏⯂䱆㑙</w:t>
      </w:r>
      <w:r>
        <w:rPr/>
        <w:t>⣂</w:t>
      </w:r>
      <w:r>
        <w:rPr/>
        <w:t>䩘숪痂㕲</w:t>
      </w:r>
      <w:r>
        <w:rPr/>
        <w:t>⡰</w:t>
      </w:r>
      <w:r>
        <w:rPr/>
        <w:t>䑤</w:t>
      </w:r>
      <w:r>
        <w:rPr/>
        <w:t>ⵁ</w:t>
      </w:r>
      <w:r>
        <w:rPr/>
        <w:t>氬쎩奧⩑</w:t>
      </w:r>
      <w:r>
        <w:rPr/>
        <w:t>⣂</w:t>
      </w:r>
      <w:r>
        <w:rPr/>
        <w:t>슩玏</w:t>
      </w:r>
      <w:r>
        <w:rPr/>
        <w:t>ꥄ⭬ꤴ</w:t>
      </w:r>
      <w:r>
        <w:rPr/>
        <w:t>捍㡳强녲㊥啅䑲슩䁚䳂輫失⚘딹㛂煬䡱㵈捲숪具允䁌瞮滃䦵墩堦䵚䁞䷂쉧㙏</w:t>
      </w:r>
      <w:r>
        <w:rPr/>
        <w:t>ꕀ</w:t>
      </w:r>
      <w:r>
        <w:rPr/>
        <w:t>の㕊쉦丩瑯묶珂㔥쵬쌺顋朽Ⓙ噭琶⩹</w:t>
      </w:r>
      <w:r>
        <w:rPr/>
        <w:t>ꖱ</w:t>
      </w:r>
      <w:r>
        <w:rPr/>
        <w:t>氊桱䍲㥹촷戽坤剴牍쉦묲稪汆畈㭔䅏땃숶晏瑀뾩䜨䆱⭁습楲㕀䝒㙥啣㭣帩湴䑘숽囍</w:t>
      </w:r>
      <w:r>
        <w:rPr/>
        <w:t>ꕔ</w:t>
      </w:r>
      <w:r>
        <w:rPr/>
        <w:t>夣䭔♋䉹畈㷂䛂ㅌ潁歎싂繄甭뿎묻䢮産灠庘쉏ꥲ轴䋂䡱㋂堥㐩㕹숪婖䊏</w:t>
      </w:r>
      <w:r>
        <w:rPr/>
        <w:t>ⵟ</w:t>
      </w:r>
      <w:r>
        <w:rPr/>
        <w:t>쉷甸녗숻ꅏ渦쉂⏃숵輭磂⨬散刱湵䑾睥燃䵙姂煫珎䍹痂갹塁㉈㵬⩅걲</w:t>
      </w:r>
      <w:r>
        <w:rPr/>
        <w:t>꧂</w:t>
      </w:r>
      <w:r>
        <w:rPr/>
        <w:t>救䩷睆싂庣哂싂橆啩䡈碘浩슥쉃싍</w:t>
      </w:r>
      <w:r>
        <w:rPr/>
        <w:t>ꕏ╁</w:t>
      </w:r>
      <w:r>
        <w:rPr/>
        <w:t>悡慊塡怶㭦瓂䚵顭쉑</w:t>
      </w:r>
      <w:r>
        <w:rPr/>
        <w:t>Ⳃ</w:t>
      </w:r>
      <w:r>
        <w:rPr/>
        <w:t>㡠畖䁟겵䂵</w:t>
      </w:r>
      <w:r>
        <w:rPr/>
        <w:t>⡒</w:t>
      </w:r>
      <w:r>
        <w:rPr/>
        <w:t>⽥掘摲녎ꍓ</w:t>
      </w:r>
      <w:r>
        <w:rPr/>
        <w:t>⠱</w:t>
      </w:r>
      <w:r>
        <w:rPr/>
        <w:t>쵭来䛂</w:t>
      </w:r>
      <w:r>
        <w:rPr/>
        <w:t>ⱳ</w:t>
      </w:r>
      <w:r>
        <w:rPr/>
        <w:t>捈⩫浕쉍灓汧</w:t>
      </w:r>
      <w:r>
        <w:rPr/>
        <w:t>ꥒ</w:t>
      </w:r>
      <w:r>
        <w:rPr/>
        <w:t>迂唽⩾灸㙙㵢쉰辘灑뇎쉹쉗㵮卌쉓䋂ぬ촪戣㘭椮㜺ꅴ摂</w:t>
      </w:r>
      <w:r>
        <w:rPr/>
        <w:t>Ⱓ</w:t>
      </w:r>
      <w:r>
        <w:rPr/>
        <w:t>丩丶싂摖깲卢뭋䩙轰求쉄⹭縦䙓嘸匲戱싂⵪㍹</w:t>
      </w:r>
      <w:r>
        <w:rPr/>
        <w:t>⡰</w:t>
      </w:r>
      <w:r>
        <w:rPr/>
        <w:t>漸㑀潤歕䰣⽙ꍟ䭙㩁堤㠯</w:t>
      </w:r>
      <w:r>
        <w:rPr/>
        <w:t>Ⳃ</w:t>
      </w:r>
      <w:r>
        <w:rPr/>
        <w:t>䱋䃂䙩쉎㘸㡋傮䓂쵤儭熮飂땀㚏樵佃琳땃甮숥帳桒幏殿頻獂㨩</w:t>
      </w:r>
      <w:r>
        <w:rPr/>
        <w:t>ꥊ</w:t>
      </w:r>
      <w:r>
        <w:rPr/>
        <w:t>呂橥䴺쉴딣倰浯쉚杏獨땀ꄷ㝋匸ㄮ坦浏䱭晴瑰昬䥍ꄵ来쵫奶</w:t>
      </w:r>
      <w:r>
        <w:rPr/>
        <w:t>⠣</w:t>
      </w:r>
      <w:r>
        <w:rPr/>
        <w:t>晏偖眴癣䛂</w:t>
      </w:r>
      <w:r>
        <w:rPr/>
        <w:t>ⱷ</w:t>
      </w:r>
      <w:r>
        <w:rPr/>
        <w:t>믃쌥⫂䕵愹睪榥䅚稪煙쏂䙾獙뭘夭在㝹呁쉔椴⭺煥嫎ꅭ쎘湨晕</w:t>
      </w:r>
      <w:r>
        <w:rPr/>
        <w:t>ꤪ</w:t>
      </w:r>
      <w:r>
        <w:rPr/>
        <w:t>쉈⯎睮⑔啘䡮ꅺ㶮숪祯囂姂䩯䎥睯捒で淂쉣㉁㜲䘭쉈⪮䁄眤楗䵡䞵杘幈条슥参䝆瘲睔匦璵ꥥ䌽♍䒩숹</w:t>
      </w:r>
      <w:r>
        <w:rPr/>
        <w:t>ꖵ</w:t>
      </w:r>
      <w:r>
        <w:rPr/>
        <w:t>넭樮婴廎春眪뮏칯</w:t>
      </w:r>
      <w:r>
        <w:rPr/>
        <w:t>ꕯ</w:t>
      </w:r>
      <w:r>
        <w:rPr/>
        <w:t>䲣</w:t>
      </w:r>
      <w:r>
        <w:rPr/>
        <w:t>ꔯ</w:t>
      </w:r>
      <w:r>
        <w:rPr/>
        <w:t>쉊瑳猰깳쉒</w:t>
      </w:r>
      <w:r>
        <w:rPr/>
        <w:t>ⵐ</w:t>
      </w:r>
      <w:r>
        <w:rPr/>
        <w:t>慷噀䥖</w:t>
      </w:r>
      <w:r>
        <w:rPr/>
        <w:t>꧍</w:t>
      </w:r>
      <w:r>
        <w:rPr/>
        <w:t>땧恢ꅑ⹯㪿슏涻쏍汵䐵䬥䫂╨搥䲩㘨奏䍸末卸゘쉋쉱㜳匵擃玻盂浵䱈㉯樥䩦癤灌彦䍾쉈쌶♗敬㓍䄷㑘⸪盂未♍㙘䌦⪘便甶䁉拂칠磃䙓頽</w:t>
      </w:r>
      <w:r>
        <w:rPr/>
        <w:t>ⲣ</w:t>
      </w:r>
      <w:r>
        <w:rPr/>
        <w:t>쉍呈扦う煙犻嘫</w:t>
      </w:r>
      <w:r>
        <w:rPr/>
        <w:t>ⲱ</w:t>
      </w:r>
      <w:r>
        <w:rPr/>
        <w:t>숶쉊灭樲썷뿂㨪</w:t>
      </w:r>
      <w:r>
        <w:rPr/>
        <w:t>ⲏ</w:t>
      </w:r>
      <w:r>
        <w:rPr/>
        <w:t>掣㟂繃䡯㤱䧂</w:t>
      </w:r>
      <w:r>
        <w:rPr/>
        <w:t>⠣</w:t>
      </w:r>
      <w:r>
        <w:rPr/>
        <w:t>嚮䐥꺩愻꺩卐犩깸颱☩殩牣숲칔塌숣⽉煬㨪䲻制쉰㉐繳擃ㄤォꆣ溬纩告⭴䆮秂塈묰扞㕹䱢쉷歙穚䩦쉳灕繵쵳䗃땋噅硶촴䳂䫂改東琻㉂啚뼯⌻槂䝲</w:t>
      </w:r>
      <w:r>
        <w:rPr/>
        <w:t>ⲱ</w:t>
      </w:r>
      <w:r>
        <w:rPr/>
        <w:t>뭸婱䤊奞獭</w:t>
      </w:r>
      <w:r>
        <w:rPr/>
        <w:t>ⵊ</w:t>
      </w:r>
      <w:r>
        <w:rPr/>
        <w:t>湢潟樽瘣瞻婕渵婱쉢票곂呔悥䫎슩ꆿ</w:t>
      </w:r>
      <w:r>
        <w:rPr/>
        <w:t>ꤶ</w:t>
      </w:r>
      <w:r>
        <w:rPr/>
        <w:t>枻☺偱暵⽔攱㠷㡥㝞春慉婶쉢칊洹ꌸ兰싂㗂싂</w:t>
      </w:r>
      <w:r>
        <w:rPr/>
        <w:t>ꔪ</w:t>
      </w:r>
      <w:r>
        <w:rPr/>
        <w:t>幏婮숰꤮㕍</w:t>
      </w:r>
      <w:r>
        <w:rPr/>
        <w:t>ⱳ</w:t>
      </w:r>
      <w:r>
        <w:rPr/>
        <w:t>男摹䭐⩭䪥皮䙐</w:t>
      </w:r>
      <w:r>
        <w:rPr/>
        <w:t>ꤵ</w:t>
      </w:r>
      <w:r>
        <w:rPr/>
        <w:t>橄㌪</w:t>
      </w:r>
      <w:r>
        <w:rPr/>
        <w:t>ⷂ⩱</w:t>
      </w:r>
      <w:r>
        <w:rPr/>
        <w:t>濃庘㩉㕂兤繹䜻倽晚㡤④쉺弣汵</w:t>
      </w:r>
      <w:r>
        <w:rPr/>
        <w:t>ⴲ</w:t>
      </w:r>
      <w:r>
        <w:rPr/>
        <w:t>縲⭇摏⩬彥淂쉘쉺⥂숣뽆숻皘橪弤㉦⹰入渴堺繖컂㉘⍄䈳牂䛂殩숴䝗☪弦㨲싂</w:t>
      </w:r>
      <w:r>
        <w:rPr/>
        <w:t>ⰸ</w:t>
      </w:r>
      <w:r>
        <w:rPr/>
        <w:t>剭眦危⪘慙쉾华쉭</w:t>
      </w:r>
      <w:r>
        <w:rPr/>
        <w:t>ꦘ</w:t>
      </w:r>
      <w:r>
        <w:rPr/>
        <w:t>畃䌴㨣奂╦繯䡕슥顊輣婂㵕㙇榥搩䈪轗䝄頻旂响㋂</w:t>
      </w:r>
      <w:r>
        <w:rPr/>
        <w:t>⢏⧂</w:t>
      </w:r>
      <w:r>
        <w:rPr/>
        <w:t>桾㭗쉬瑸焨噒奘</w:t>
      </w:r>
      <w:r>
        <w:rPr/>
        <w:t>꥟</w:t>
      </w:r>
      <w:r>
        <w:rPr/>
        <w:t>楰슻쏂挹㭗쉺ꄯ썁␰䳂ば捙⬺쉶䱭繍噵䑳싂栦⑯뽠쉤䓂쎡㡢伦晕㤶</w:t>
      </w:r>
      <w:r>
        <w:rPr/>
        <w:t>ꦣ</w:t>
      </w:r>
      <w:r>
        <w:rPr/>
        <w:t>㏂⩤参捘꤮塇拎</w:t>
      </w:r>
      <w:r>
        <w:rPr/>
        <w:t>ⱷ</w:t>
      </w:r>
      <w:r>
        <w:rPr/>
        <w:t>楞煏䙺坚슿制ꅋ睦쉀⑂夽窬卪が噥䂣䷍싂㙭浇숮슏쵾</w:t>
      </w:r>
      <w:r>
        <w:rPr/>
        <w:t>ꔭ</w:t>
      </w:r>
      <w:r>
        <w:rPr/>
        <w:t>숭뭓숷卦뿃싍쉓쏂㘲㒮慮繚㵬燎쉂뭣廂熵轪佅䍐祮⼭梏䨩뽏⑖꺣䉅着㩌䛂⽧傱梬婖묣⵴乇斩偳뼶煟畚⵱쉁㊘䓃쉸空䘪捑灪界숪瞿参拂畡뽟繢癷쉗剉纣ぅ夥飂浹祏扐纡绂さ戯숶娭穖摉塍䐣繡ꥯ쉪摵䅕⸩♞晎汲礲䂻敃墣숲Ⓜ㩟ぃ特숦⍩枩溩쵀깚〲䱂╌숱⍷顠橨楖頳佑槂炻</w:t>
      </w:r>
      <w:r>
        <w:rPr/>
        <w:t>⢵</w:t>
      </w:r>
      <w:r>
        <w:rPr/>
        <w:t>䉓㍘劻摭캮焵吶眳쉰㍢卩ꆿ썩䴯坦㍒剢㤰䚩癗獟灌晔昨딩坩䑥烂견ꅟ卭党땓⑭滍숬㩂㡆剧彮䚩〉䄥え攬刲㩗帵䱖⤹瀫涘쉟</w:t>
      </w:r>
      <w:r>
        <w:rPr/>
        <w:t>⠦</w:t>
      </w:r>
      <w:r>
        <w:rPr/>
        <w:t>嘷匫믂⼸┭伪忂窡優썢塯䗂⏂瀨䋎</w:t>
      </w:r>
      <w:r>
        <w:rPr/>
        <w:t>⠪</w:t>
      </w:r>
      <w:r>
        <w:rPr/>
        <w:t>奣㠸塋쉊⻂㡾㡃숣奫悩櫂뿎ꅺ柂㯃쵰⩓扸쉆숳䐨㡅싂⍕䳂䉩뽂呯瑨䩔</w:t>
      </w:r>
      <w:r>
        <w:rPr/>
        <w:t>Ⳃ</w:t>
      </w:r>
      <w:r>
        <w:rPr/>
        <w:t>湮촲欫⌭秂恐瞮桀⽯땫</w:t>
      </w:r>
      <w:r>
        <w:rPr/>
        <w:t>ⰹ</w:t>
      </w:r>
      <w:r>
        <w:rPr/>
        <w:t>歐䅘狂뽴쉓焲竂땗㌣晬䰷䰪㉱ꍷ䦱ꅴ慺</w:t>
      </w:r>
      <w:r>
        <w:rPr/>
        <w:t>ⵉ</w:t>
      </w:r>
      <w:r>
        <w:rPr/>
        <w:t>쵥</w:t>
      </w:r>
      <w:r>
        <w:rPr/>
        <w:t>ⷂ</w:t>
      </w:r>
      <w:r>
        <w:rPr/>
        <w:t>䄩⚩ꥠ扠㥃䭏㵳ꅥ眥╶쉂</w:t>
      </w:r>
      <w:r>
        <w:rPr/>
        <w:t>ꥎ</w:t>
      </w:r>
      <w:r>
        <w:rPr/>
        <w:t>뭺祥쵲격敵</w:t>
      </w:r>
      <w:r>
        <w:rPr/>
        <w:t>꧂</w:t>
      </w:r>
      <w:r>
        <w:rPr/>
        <w:t>恚䠹怦갮⑙楧㥂숣珎䝭⑨䅄歔䅉䰰뭋剳믂숷煡딪愦漻娭싂칳</w:t>
      </w:r>
      <w:r>
        <w:rPr/>
        <w:t>Ⳃ</w:t>
      </w:r>
      <w:r>
        <w:rPr/>
        <w:t>欤劥㯃┩</w:t>
      </w:r>
      <w:r>
        <w:rPr/>
        <w:t>ⴊ</w:t>
      </w:r>
      <w:r>
        <w:rPr/>
        <w:t>㓂頪</w:t>
      </w:r>
      <w:r>
        <w:rPr/>
        <w:t>⡅⬷</w:t>
      </w:r>
      <w:r>
        <w:rPr/>
        <w:t>䖥딽狂㵠恪迂</w:t>
      </w:r>
      <w:r>
        <w:rPr/>
        <w:t>ⵉ⭮</w:t>
      </w:r>
      <w:r>
        <w:rPr/>
        <w:t>敥⩌樭썆ꅘ숫ꥢ썞⮵떱숤晁擂潉㭳弪⭅숣佺견㩟痂칞䱫⩆倹쉙䨩뿂塏㐰쉮檿䛂破</w:t>
      </w:r>
      <w:r>
        <w:rPr/>
        <w:t>ⴱ</w:t>
      </w:r>
      <w:r>
        <w:rPr/>
        <w:t>ꥲ싂㈳♵氳玿딦ꅃて딪㇎毂頥弦숶⩤䝈㬪ꅓ⛂睌盎⼻칡䝤䝁畃춡櫂判숣싂柃㈺ꄷ䴯뭒潏쉰⹯⻎敃留癡⫎㵄숩⬹숮쉌䍭㴪깓汕쉉깡焬㭰긳㙄徏⨪䵥숶숪쌹恭뾘䍦櫂桎쌯卩圶쉃⫂灯䀫䁚澩쉓啙畅穃쉉껂獍딶䨣쉑䡺</w:t>
      </w:r>
      <w:r>
        <w:rPr/>
        <w:t>ⷍ⬹</w:t>
      </w:r>
      <w:r>
        <w:rPr/>
        <w:t>乷硧祌晴</w:t>
      </w:r>
      <w:r>
        <w:rPr/>
        <w:t>ꔺ</w:t>
      </w:r>
      <w:r>
        <w:rPr/>
        <w:t>쉱䠱</w:t>
      </w:r>
      <w:r>
        <w:rPr/>
        <w:t>ꔯ</w:t>
      </w:r>
      <w:r>
        <w:rPr/>
        <w:t>ㆡ㙬盂湮쉗塌⪩栨㙞祊숥嗂⽅캱䉢䨶㴨㏂䩱兞걁ꥬサ偃恬⭒⍎㐻䝣⌭渦題싂恍擃久㫃汗璩橌䉹㜯ㄪ䄫呢♟廃슩</w:t>
      </w:r>
      <w:r>
        <w:rPr/>
        <w:t>Ⳏ</w:t>
      </w:r>
      <w:r>
        <w:rPr/>
        <w:t>欴䵓䵪</w:t>
      </w:r>
      <w:r>
        <w:rPr/>
        <w:t>Ⳃ</w:t>
      </w:r>
      <w:r>
        <w:rPr/>
        <w:t>칆㌯</w:t>
      </w:r>
      <w:r>
        <w:rPr/>
        <w:t>ꤲⵌ</w:t>
      </w:r>
      <w:r>
        <w:rPr/>
        <w:t>畞뭍敢⽪䒩䘫☩傘싃②汸⑾冘䬪䅡땳椫</w:t>
      </w:r>
      <w:r>
        <w:rPr/>
        <w:t>ⴵ</w:t>
      </w:r>
      <w:r>
        <w:rPr/>
        <w:t>ꄶ㴥녓䜵껂塭숥넨ꥯ䕰묫㙸⥗㘳牷껂㏂⧂㜽橁懂幍쵆炡煬你♫泃㑮⭴䣂</w:t>
      </w:r>
      <w:r>
        <w:rPr/>
        <w:t>ꦥ</w:t>
      </w:r>
      <w:r>
        <w:rPr/>
        <w:t>믂欺</w:t>
      </w:r>
      <w:r>
        <w:rPr/>
        <w:t>꤯⭐</w:t>
      </w:r>
      <w:r>
        <w:rPr/>
        <w:t>頭楅彘乬䁰⼫쉗쉧</w:t>
      </w:r>
      <w:r>
        <w:rPr/>
        <w:t>ꖿ</w:t>
      </w:r>
      <w:r>
        <w:rPr/>
        <w:t>㍣䜰慹䅐㜥䥌䂥쉪扑깎㟂妿䭮匪瞿⮮</w:t>
      </w:r>
      <w:r>
        <w:rPr/>
        <w:t>ⵁ</w:t>
      </w:r>
      <w:r>
        <w:rPr/>
        <w:t>甯䠸攬呎쉥畦䩪癵ꥣ䟂䔴슡ꏂ弶</w:t>
      </w:r>
      <w:r>
        <w:rPr/>
        <w:t>ꥃ</w:t>
      </w:r>
      <w:r>
        <w:rPr/>
        <w:t>⽶硚〭橘</w:t>
      </w:r>
      <w:r>
        <w:rPr/>
        <w:t>ꕵ⹴</w:t>
      </w:r>
      <w:r>
        <w:rPr/>
        <w:t>ꄵ숬䉸㇂彔녌梿颥䡵칫⽖╹判숤㔸</w:t>
      </w:r>
      <w:r>
        <w:rPr/>
        <w:t>ꕍ⍫</w:t>
      </w:r>
      <w:r>
        <w:rPr/>
        <w:t>䱍幫껂쉅䱾サꍄ㶵䷂異</w:t>
      </w:r>
      <w:r>
        <w:rPr/>
        <w:t>ⵕ</w:t>
      </w:r>
      <w:r>
        <w:rPr/>
        <w:t>숮깔溩㈣係⨯漦걇䉩条丯</w:t>
      </w:r>
      <w:r>
        <w:rPr/>
        <w:t>ⴤ</w:t>
      </w:r>
      <w:r>
        <w:rPr/>
        <w:t>ꥵ迂㵸䃂♘㘪獩堵惂쉖劻㌴乶뿍绂䘨䯂䳂游唤䃃䡆쏎ꎬ哂杇쉪</w:t>
      </w:r>
      <w:r>
        <w:rPr/>
        <w:t>ꤦ</w:t>
      </w:r>
      <w:r>
        <w:rPr/>
        <w:t>擃놡瘱瘪쉭悥砩슣䵯瓂浤숴䥏⺵쉲㵩䙵丨冥뽲쉠偏⑀⬸泂⩭Ⓜ쉓㶵硰넻灧䮵捚㨴䅶</w:t>
      </w:r>
      <w:r>
        <w:rPr/>
        <w:t>ⵃ</w:t>
      </w:r>
      <w:r>
        <w:rPr/>
        <w:t>ꥧ洱┬杘쉍⑊뽀䈽ꥶ兺彲喱㌮乁땷祤숥の渮伦</w:t>
      </w:r>
      <w:r>
        <w:rPr/>
        <w:t>⢿</w:t>
      </w:r>
      <w:r>
        <w:rPr/>
        <w:t>䶩ꅷ嘴</w:t>
      </w:r>
      <w:r>
        <w:rPr/>
        <w:t>Ⱘ</w:t>
      </w:r>
      <w:r>
        <w:rPr/>
        <w:t>晤⥒砨㉢权싂慏烂㭶⦬숪숵쉨썎儨⿂歎䙦䈤奌␱⹐㡤汖掘䙺썔슩轆灋ㆡ潌◍䡺쉵瑡繱䅸⯂㕴婞ぇ妻呶煯䁒捷⾮假ꆻㄫ柂参쉑䉯穀쉳</w:t>
      </w:r>
      <w:r>
        <w:rPr/>
        <w:t>ꥑ</w:t>
      </w:r>
      <w:r>
        <w:rPr/>
        <w:t>歐㡵轕搸睵⬦ヂ⩆ご风䮵⩬▣潑挪쉥</w:t>
      </w:r>
      <w:r>
        <w:rPr/>
        <w:t>ꔊ</w:t>
      </w:r>
      <w:r>
        <w:rPr/>
        <w:t>䐵牌쉹쉯縺䱱瑟숪䈯싎⩍㩨▻뭈凂⬳䱅쉔啵</w:t>
      </w:r>
      <w:r>
        <w:rPr/>
        <w:t>꥟</w:t>
      </w:r>
      <w:r>
        <w:rPr/>
        <w:t>䖵䘸携䴪轙⹒捉쉦䵪숦教⩈쉲晐숷忂⸣琳湞䬩乭㩃儴䌩</w:t>
      </w:r>
      <w:r>
        <w:rPr/>
        <w:t>⠭</w:t>
      </w:r>
      <w:r>
        <w:rPr/>
        <w:t>ꕣ</w:t>
      </w:r>
      <w:r>
        <w:rPr/>
        <w:t>告䝥</w:t>
      </w:r>
      <w:r>
        <w:rPr/>
        <w:t>⠽╞╥</w:t>
      </w:r>
      <w:r>
        <w:rPr/>
        <w:t>쉫⍄䵩兕梿</w:t>
      </w:r>
      <w:r>
        <w:rPr/>
        <w:t>ⶩ</w:t>
      </w:r>
      <w:r>
        <w:rPr/>
        <w:t>숰</w:t>
      </w:r>
      <w:r>
        <w:rPr/>
        <w:t>ⲩ</w:t>
      </w:r>
      <w:r>
        <w:rPr/>
        <w:t>偔</w:t>
      </w:r>
      <w:r>
        <w:rPr/>
        <w:t>ꔫ</w:t>
      </w:r>
      <w:r>
        <w:rPr/>
        <w:t>榣拂捏䡴꥔쎬뾿㩷숬⦡⎡敷䍰瑰⭵㵒䍭托⨹㭗ケ燍恓䉠</w:t>
      </w:r>
      <w:r>
        <w:rPr/>
        <w:t>⡯</w:t>
      </w:r>
      <w:r>
        <w:rPr/>
        <w:t>杆숫뼹炵轫偮〲䜣捲걤칺⍐</w:t>
      </w:r>
      <w:r>
        <w:rPr/>
        <w:t>ꤲⓂ</w:t>
      </w:r>
      <w:r>
        <w:rPr/>
        <w:t>穐㢬楩旂绂䥧㉊灚쉘璡輯겿瀸慎梱뿂婃숱⫂⤣壂㠸</w:t>
      </w:r>
      <w:r>
        <w:rPr/>
        <w:t>꧂</w:t>
      </w:r>
      <w:r>
        <w:rPr/>
        <w:t>㖡泎㎩⑞뿂燍剭ꆻㅧ偍扺癆獪怳</w:t>
      </w:r>
      <w:r>
        <w:rPr/>
        <w:t>ꤣ</w:t>
      </w:r>
      <w:r>
        <w:rPr/>
        <w:t>㧂츤㐸凂础䑦㝦佱䷃쵵㞮␵浹琶</w:t>
      </w:r>
      <w:r>
        <w:rPr/>
        <w:t>ꕟ</w:t>
      </w:r>
      <w:r>
        <w:rPr/>
        <w:t>䥇烂剺ꥹ㪵劘垏춏迍噂㕳칤假쉘뭅橧幄㤱</w:t>
      </w:r>
      <w:r>
        <w:rPr/>
        <w:t>Ⳃ</w:t>
      </w:r>
      <w:r>
        <w:rPr/>
        <w:t>䔪潧软</w:t>
      </w:r>
      <w:r>
        <w:rPr/>
        <w:t>꧍⌤</w:t>
      </w:r>
      <w:r>
        <w:rPr/>
        <w:t>歵䣂湩ꌦ䞮㤱⩇⴪圬㩑䱄䘱䩟璣䪵곂砨彮晢␤⩍塇䉊爽扃咏椻떻쉞싂㴥灰슥䔳癘睩</w:t>
      </w:r>
      <w:r>
        <w:rPr/>
        <w:t>ꔸ</w:t>
      </w:r>
      <w:r>
        <w:rPr/>
        <w:t>坂拂㭚㏂䝷惂쏂㝗쉏扮䥕녧쉺싂䑖䂣歨䡙ㅰ␰仂懂⹑セ䠵䧂煏卓</w:t>
      </w:r>
      <w:r>
        <w:rPr/>
        <w:t>Ⱛ</w:t>
      </w:r>
      <w:r>
        <w:rPr/>
        <w:t>쉃杠噥㯎쉱杘쉪㯂轷䭒珂╯僂埂䀨扃</w:t>
      </w:r>
      <w:r>
        <w:rPr/>
        <w:t>ⵗ</w:t>
      </w:r>
      <w:r>
        <w:rPr/>
        <w:t>磍촶頩碣쉏愲矂숴㥎㙬硠⑃煙昰㑒䜥偶启䁸忂奫啓㵳灂㜯</w:t>
      </w:r>
      <w:r>
        <w:rPr/>
        <w:t>⠦</w:t>
      </w:r>
      <w:r>
        <w:rPr/>
        <w:t>繅㇂䝣거㯂ヂ깳㚱㐩쉄䅗䀣桙땄䩫湃⍡⪿䡂㕺䔽슱䥅쉸쉰ꏂ䑅䍐쉋婰瑐싂뽁䡊䕌㩣幅祌䨯◂⸭㬪䷂剞♐</w:t>
      </w:r>
      <w:r>
        <w:rPr/>
        <w:t>ⵄ</w:t>
      </w:r>
      <w:r>
        <w:rPr/>
        <w:t>⡵</w:t>
      </w:r>
      <w:r>
        <w:rPr/>
        <w:t>慊牦汭ꏂヂ捳</w:t>
      </w:r>
      <w:r>
        <w:rPr/>
        <w:t>ⴽ</w:t>
      </w:r>
      <w:r>
        <w:rPr/>
        <w:t>係勂婉</w:t>
      </w:r>
      <w:r>
        <w:rPr/>
        <w:t>꧂⨲</w:t>
      </w:r>
      <w:r>
        <w:rPr/>
        <w:t>싂祖煀䑡ㅠ煑숣㖩䐷恒揍䌥圮橒뽳긥癍묬㔪㭢杇猺ꅬ긵ㅃ稷䈤繉歸湙⽈飂掣杇㥐䷂⍠썵湏</w:t>
      </w:r>
      <w:r>
        <w:rPr/>
        <w:t>ꤪ</w:t>
      </w:r>
      <w:r>
        <w:rPr/>
        <w:t>硐悻⥂眣妩搯☭汓쵸㔹긤扬</w:t>
      </w:r>
      <w:r>
        <w:rPr/>
        <w:t>ⲵ</w:t>
      </w:r>
      <w:r>
        <w:rPr/>
        <w:t>㬣</w:t>
      </w:r>
      <w:r>
        <w:rPr/>
        <w:t>⡔</w:t>
      </w:r>
      <w:r>
        <w:rPr/>
        <w:t>噙狂컂彇䑶䰲沿牅剩㩀夺ꎱ쉶し扷쉳⽤爬쉗걕뽬䑎兊땳쉤吨뽏捘忂顊⨭匤僂㉱䀰ぷ秂㷍</w:t>
      </w:r>
      <w:r>
        <w:rPr/>
        <w:t>ꕥ</w:t>
      </w:r>
      <w:r>
        <w:rPr/>
        <w:t>匭쎏</w:t>
      </w:r>
      <w:r>
        <w:rPr/>
        <w:t>ꥇ</w:t>
      </w:r>
      <w:r>
        <w:rPr/>
        <w:t>祡挴圥厡慉勂ㅠ</w:t>
      </w:r>
      <w:r>
        <w:rPr/>
        <w:t>꤫</w:t>
      </w:r>
      <w:r>
        <w:rPr/>
        <w:t>穠</w:t>
      </w:r>
      <w:r>
        <w:rPr/>
        <w:t>ⱺ</w:t>
      </w:r>
      <w:r>
        <w:rPr/>
        <w:t>慔딯內㍸쉅</w:t>
      </w:r>
      <w:r>
        <w:rPr/>
        <w:t>ⵠ</w:t>
      </w:r>
      <w:r>
        <w:rPr/>
        <w:t>䒿⽦绎㙃㜳と之祆彍樺充㶻嫍⍌䩵劣皿⥈싂ꄺ</w:t>
      </w:r>
      <w:r>
        <w:rPr/>
        <w:t>ꤨ</w:t>
      </w:r>
      <w:r>
        <w:rPr/>
        <w:t>䅋㡁䌤余⵷ㄷ輺</w:t>
      </w:r>
      <w:r>
        <w:rPr/>
        <w:t>ꥌ</w:t>
      </w:r>
      <w:r>
        <w:rPr/>
        <w:t>㚏煍獄悩묰䑆䭡䭚偖繆䡚㬩</w:t>
      </w:r>
      <w:r>
        <w:rPr/>
        <w:t>⡩</w:t>
      </w:r>
      <w:r>
        <w:rPr/>
        <w:t>熏㡦穌䁓㉬䌪欪㭍妩睉刱刊䡙㩋呅ꥯ彟瑨㥍⍮摥㝪瘪썵䕅⽬숤眻뭩</w:t>
      </w:r>
      <w:r>
        <w:rPr/>
        <w:t>ⶩ</w:t>
      </w:r>
      <w:r>
        <w:rPr/>
        <w:t>係</w:t>
      </w:r>
      <w:r>
        <w:rPr/>
        <w:t>ꤽ</w:t>
      </w:r>
      <w:r>
        <w:rPr/>
        <w:t>瓎䰶䌶姂쉯숻</w:t>
      </w:r>
      <w:r>
        <w:rPr/>
        <w:t>ⵑ</w:t>
      </w:r>
      <w:r>
        <w:rPr/>
        <w:t>楌佳焦㙚</w:t>
      </w:r>
      <w:r>
        <w:rPr/>
        <w:t>ꤩ</w:t>
      </w:r>
      <w:r>
        <w:rPr/>
        <w:t>䅢摷媩䠱⶿洫䁰쎏亘</w:t>
      </w:r>
      <w:r>
        <w:rPr/>
        <w:t>Ⱟ</w:t>
      </w:r>
      <w:r>
        <w:rPr/>
        <w:t>偁兵녨䧂</w:t>
      </w:r>
      <w:r>
        <w:rPr/>
        <w:t>Ⳃ</w:t>
      </w:r>
      <w:r>
        <w:rPr/>
        <w:t>䃂楲걢쎮慸䭯協걧䍡娳余囍儮礨䟂⩈濂漥㵵뼲⹞㏂䀪</w:t>
      </w:r>
      <w:r>
        <w:rPr/>
        <w:t>Ⳃ</w:t>
      </w:r>
      <w:r>
        <w:rPr/>
        <w:t>砣⥵扔䙯⽈䎿婨</w:t>
      </w:r>
      <w:r>
        <w:rPr/>
        <w:t>ꕯ</w:t>
      </w:r>
      <w:r>
        <w:rPr/>
        <w:t>畑䷂▩⩫偨㣂ꍯ氰䑎䭷㝈琬⿂䤳䃍呕願䱅㠪⦥掻⿂堶太썍䧂꺣쉳咏㙑䑀㥬䡅㊡灥桶습坺灾塢别䩆㍞灨場쉰㯍朲츩뭪桸冩繏䴪싂煭⨵慢ꌪ⍓妻塱쉊䥳㎻晤䌣䘰惂教睺녔뽅䰻ヂ쉩숴堩</w:t>
      </w:r>
      <w:r>
        <w:rPr/>
        <w:t>꧂</w:t>
      </w:r>
      <w:r>
        <w:rPr/>
        <w:t>뗂啺</w:t>
      </w:r>
      <w:r>
        <w:rPr/>
        <w:t>ⰹ</w:t>
      </w:r>
      <w:r>
        <w:rPr/>
        <w:t>쉲칄祍顟㕕疻⦩牲㔰捹沣꺥䑾盎顲</w:t>
      </w:r>
      <w:r>
        <w:rPr/>
        <w:t>ꦡ</w:t>
      </w:r>
      <w:r>
        <w:rPr/>
        <w:t>㑋⨨煰㥳䍓쉎唶滎갩떘ꥱ参ㅲ单晁쉶穒㥆㮬㌳ꥥ쉯⭦㙞愥懂쉤勃嘫⍃ケ㡞壂䈳婠猹櫂㕴㘵</w:t>
      </w:r>
      <w:r>
        <w:rPr/>
        <w:t>ⱨ</w:t>
      </w:r>
      <w:r>
        <w:rPr/>
        <w:t>쉔唲奢⻍㦥䘷硁㑃㊵䲵</w:t>
      </w:r>
      <w:r>
        <w:rPr/>
        <w:t>ꤹ</w:t>
      </w:r>
      <w:r>
        <w:rPr/>
        <w:t>쉐싍숵牍㗂㮣䘺갹煷夳囂坑䍤楇㠱㞵㨸</w:t>
      </w:r>
      <w:r>
        <w:rPr/>
        <w:t>ꖩ</w:t>
      </w:r>
      <w:r>
        <w:rPr/>
        <w:t>砲浞걚摀稽쉹坊暱</w:t>
      </w:r>
      <w:r>
        <w:rPr/>
        <w:t>ꦮ</w:t>
      </w:r>
      <w:r>
        <w:rPr/>
        <w:t>堮䡵呰灢㭶䫃歁ꏂ汾쉭쉪</w:t>
      </w:r>
      <w:r>
        <w:rPr/>
        <w:t>⡕</w:t>
      </w:r>
      <w:r>
        <w:rPr/>
        <w:t>䥤禥硰ꅄ咣恒䛂䉫礴㓂桮쉨堵Ⓜ쉆匮䑞ꅣ倪䩔쉸</w:t>
      </w:r>
      <w:r>
        <w:rPr/>
        <w:t>ⴶ</w:t>
      </w:r>
      <w:r>
        <w:rPr/>
        <w:t>恡呈儮敧圤歏숪쉶歗♩兠딪㚬♐吰督숤恏愭쵪뗂㩸㩵침䚿砨慉浌㢬䷂哂믂樯㝧㨯䱒䍵併㮻杭䀪㙈䐫破녆爩単묵ꍔ湳杙弭ぃ뭎䨵㉩♘쌷砦佷撻恣䭧⴨甥懂㑮桏睺䌩弨破扩䩡斮♊䀭劣⴦爤椣縬揂偧쉇䞏夭⩕卨䅮典⍢卭滍䒵숥䙇捠䝔偨桫䯂䐰</w:t>
      </w:r>
      <w:r>
        <w:rPr/>
        <w:t>⢘</w:t>
      </w:r>
      <w:r>
        <w:rPr/>
        <w:t>榥晎</w:t>
      </w:r>
      <w:r>
        <w:rPr/>
        <w:t>ꗃ</w:t>
      </w:r>
      <w:r>
        <w:rPr/>
        <w:t>硚卧䕇㍵催溘숩싃堬ꅅ㩔김入砵⑺卉뽩挪㕦◂剒⹖㌳썷숪惂컂祌뽳뼪噱㴣⬩渴姂쉮玬剠㤤繰浲⭔换넪参轘猹♹曂歴쉒㭭礷뗂떱䑒</w:t>
      </w:r>
      <w:r>
        <w:rPr/>
        <w:t>⡤</w:t>
      </w:r>
      <w:r>
        <w:rPr/>
        <w:t>ꅹ唷奔懂疿ꄭ⩬䑄汧伬が㥗娳뽗쌱⍧䅍ヂ奰玻挶쉫겻噍椯쉦烃汸㕍婎焳八兙剌⥎㬰䰶</w:t>
      </w:r>
      <w:r>
        <w:rPr/>
        <w:t>⡘</w:t>
      </w:r>
      <w:r>
        <w:rPr/>
        <w:t>쉬拎슘쉃䙡ꍪ画殥顊넶</w:t>
      </w:r>
      <w:r>
        <w:rPr/>
        <w:t>ⲡ</w:t>
      </w:r>
      <w:r>
        <w:rPr/>
        <w:t>䚵汀恴⮣㵍䍳嗍긩쉍戊㣂䉈欦쉳猽╔䩎稩忂佨痂晘⪬䊩떵뾿⌴秂⭎♑竂⍭䑪슣档䱲꥔擎⯂䫂䈰垡㟎䵓긺婫で悩쉲㩵⩒仂买㜷쉊쉹㐽싂</w:t>
      </w:r>
      <w:r>
        <w:rPr/>
        <w:t>ꕩ</w:t>
      </w:r>
      <w:r>
        <w:rPr/>
        <w:t>㣂꺡싂渵걔갲柂仂㮱轃슱㑅潔⪘숪㑙㏂깷轄䑦呦卄갦䭷㑣娰輫庱녙▵晅⩐쉠摂槂䵺쵨坫㢱㕯撿珂촳晨깉놻갤劻浘咣㪏䀦普䊘䷎쉷癆乤倸쉘깨ꅪ㩙堰䳂ざ晈轠涬懂싃쉄ㅹ溏㙦獢奆輥摞㝙惂ネ玵穷⬤⬭㌭숦㜥唪숴䜺搥뭤縫뼽쉦⒘汶⨤犩㵠</w:t>
      </w:r>
      <w:r>
        <w:rPr/>
        <w:t>ꗍ</w:t>
      </w:r>
      <w:r>
        <w:rPr/>
        <w:t>效吳⍃싂⺘歕擂恾⼺爲쉊䵳䑭⩲顟㕁獥顲⵹䞣福⩇僂쉯䙐싂딫숺䱁摦싂䠹坷怵</w:t>
      </w:r>
      <w:r>
        <w:rPr/>
        <w:t>ꥃ</w:t>
      </w:r>
      <w:r>
        <w:rPr/>
        <w:t>㖏偀刻䩚礱⽺츭땕剂</w:t>
      </w:r>
      <w:r>
        <w:rPr/>
        <w:t>ⷂ</w:t>
      </w:r>
      <w:r>
        <w:rPr/>
        <w:t>䁔奍楨⦘숪㕦畦⥞兘撣⍂䩮쉉㭑䈴츣㎬♍썓摨娩걒䕏㢘匫㩢顢뽂㡵幣汨䉢唴쉷迂쉮硂昬埂ꍦ壂ヂ偁䭹</w:t>
      </w:r>
      <w:r>
        <w:rPr/>
        <w:t>ⱓ⯂</w:t>
      </w:r>
      <w:r>
        <w:rPr/>
        <w:t>埂쉢믃㥦㩠恷佮桢炬吹ꅋ祈亿搻在捊⭘뽡</w:t>
      </w:r>
      <w:r>
        <w:rPr/>
        <w:t>⢻</w:t>
      </w:r>
      <w:r>
        <w:rPr/>
        <w:t>䅰</w:t>
      </w:r>
      <w:r>
        <w:rPr/>
        <w:t>ꖮ</w:t>
      </w:r>
      <w:r>
        <w:rPr/>
        <w:t>숹녃䰸</w:t>
      </w:r>
      <w:r>
        <w:rPr/>
        <w:t>Ɽ</w:t>
      </w:r>
      <w:r>
        <w:rPr/>
        <w:t>杳김牔煭眰⧃싂啢㤶纮打ꥨ⭳啊䕐熥㩶輱걁灠噗쉢梱坸坅쉷颥来亿쵥飂㩞悬㭣쵍쉟懂㥸싂쉇敲煾䧂䕡㈰⹫灔獁两磃㊿뮏싂㎮泂畬卫昭ꥸ㮘揂㬣煫擂⨹浉䔭潅䧍⛂㍫䕶眯䈣⾩繾潖䓍䑃䱺쏂숩癹夥痂싍쉄啋</w:t>
      </w:r>
      <w:r>
        <w:rPr/>
        <w:t>⡙</w:t>
      </w:r>
      <w:r>
        <w:rPr/>
        <w:t>쉔砰硷甬녃싎濎惂瑪憵偲츰껂</w:t>
      </w:r>
      <w:r>
        <w:rPr/>
        <w:t>ⴣ</w:t>
      </w:r>
      <w:r>
        <w:rPr/>
        <w:t>榣䙔꧎ꍐ厩䉇㖡䴪䗂쉣摖⦏烂컂桖䩠ㅧ⫂株䳂쉷뽮浾╵帨㇍ꍑ璮䫂公⧂쉳癦辘촣㡉毂瘩稩①갦樫㍰땧漵飂쉫坨</w:t>
      </w:r>
      <w:r>
        <w:rPr/>
        <w:t>ꦮ</w:t>
      </w:r>
      <w:r>
        <w:rPr/>
        <w:t>焪皡棎甫⥎㥲渭勂㑩敘䑞䁉湩⩘⬤懂扩猲輶쉡灊䖏쉘疵䙃</w:t>
      </w:r>
      <w:r>
        <w:rPr/>
        <w:t>⡈</w:t>
      </w:r>
      <w:r>
        <w:rPr/>
        <w:t>䌽睓朲딮긨湒迂橢圦⬶繱犮杳㬯䬹♓摴싂╄쉎潨␸䕊</w:t>
      </w:r>
      <w:r>
        <w:rPr/>
        <w:t>ⵟ</w:t>
      </w:r>
      <w:r>
        <w:rPr/>
        <w:t>䴲䔮冘堹㖣廂䂬櫃ꥮ倬⥉乳⛂뽣㗂橪</w:t>
      </w:r>
      <w:r>
        <w:rPr/>
        <w:t>ꥑ</w:t>
      </w:r>
      <w:r>
        <w:rPr/>
        <w:t>쉯딸⭺뇎䑡唶乶偭숫䨴繤䓂숯⍞㵮䘰䡐彯쉋橀ㅙ剀䎩穠唊烂䬺䝄侻녭䕘㠴畍㩏䉋㨪幖扰楟顧儵び洸縯ꥲ晙㟂䊣뽤㬭噷ㅩ䞿땤㉡焤췂㍣浀奐捇␪곂男ꥴ慡䪻ꅰ</w:t>
      </w:r>
      <w:r>
        <w:rPr/>
        <w:t>ꕍ</w:t>
      </w:r>
      <w:r>
        <w:rPr/>
        <w:t>쉇싂쉳칤칭Ⓜ䔲灦䝡녟䅦ꥷ쉳畚乵愬</w:t>
      </w:r>
      <w:r>
        <w:rPr/>
        <w:t>ⷃ</w:t>
      </w:r>
      <w:r>
        <w:rPr/>
        <w:t>瀪쉹쉂슻슣娲뭁㌬</w:t>
      </w:r>
      <w:r>
        <w:rPr/>
        <w:t>ⱶ</w:t>
      </w:r>
      <w:r>
        <w:rPr/>
        <w:t>쉷㙾쉄䜨湹煅忂佰슩畦頯놵㑶掱塁灃䪣⭆塎㙇瑪쉾</w:t>
      </w:r>
      <w:r>
        <w:rPr/>
        <w:t>⢬</w:t>
      </w:r>
      <w:r>
        <w:rPr/>
        <w:t>全丹竂つ숱쉃砵輶ꅴ兂㍆⹦칬卅旂奾璩쉋㩦䦱</w:t>
      </w:r>
      <w:r>
        <w:rPr/>
        <w:t>⡓</w:t>
      </w:r>
      <w:r>
        <w:rPr/>
        <w:t>皘呰뭴䭰⽹暩㵩</w:t>
      </w:r>
      <w:r>
        <w:rPr/>
        <w:t>⡠</w:t>
      </w:r>
      <w:r>
        <w:rPr/>
        <w:t>䬶쉱㩮㖏磂ꍥ乁㈭吴〹</w:t>
      </w:r>
      <w:r>
        <w:rPr/>
        <w:t>ꕃ</w:t>
      </w:r>
      <w:r>
        <w:rPr/>
        <w:t>偧싃㒻䙳싂╟ㅆ숪挭갨쉍</w:t>
      </w:r>
      <w:r>
        <w:rPr/>
        <w:t>ꤶ</w:t>
      </w:r>
      <w:r>
        <w:rPr/>
        <w:t>⼺䴥䞻扮ㅌ녖숷呚慨彁幅숲땆䱄ㆩ殿땷瀣㝚䵖⫂㮵䜴Ⓜ勂棂쉔</w:t>
      </w:r>
      <w:r>
        <w:rPr/>
        <w:t>ⱊ</w:t>
      </w:r>
      <w:r>
        <w:rPr/>
        <w:t>侘걣瓃浒⎻轤䘬⤦㟂䉭則攬뭣奯恾区〯㤤⑾⹞稹况普╆⩎</w:t>
      </w:r>
      <w:r>
        <w:rPr/>
        <w:t>ꗎ</w:t>
      </w:r>
      <w:r>
        <w:rPr/>
        <w:t>㤶䐶搴偏伺痂䡦㙱晥ꅔ奭⫎搵</w:t>
      </w:r>
      <w:r>
        <w:rPr/>
        <w:t>⣂</w:t>
      </w:r>
      <w:r>
        <w:rPr/>
        <w:t>⻂渮昭噍㧂␯㵭堻䊵漪繕쉱쵄亻뽚䈴ꄴ䱅颩</w:t>
      </w:r>
      <w:r>
        <w:rPr/>
        <w:t>ꔦ</w:t>
      </w:r>
      <w:r>
        <w:rPr/>
        <w:t>ⱋ</w:t>
      </w:r>
      <w:r>
        <w:rPr/>
        <w:t>奡搥컂땦奏슏⵺梻婳⩵ꆬ輹싍</w:t>
      </w:r>
      <w:r>
        <w:rPr/>
        <w:t>ꔲ╌</w:t>
      </w:r>
      <w:r>
        <w:rPr/>
        <w:t>扉⏂㭩</w:t>
      </w:r>
      <w:r>
        <w:rPr/>
        <w:t>ⱈ</w:t>
      </w:r>
      <w:r>
        <w:rPr/>
        <w:t>幟⍺ꌬ婲ヂ㵔숣㪵쉎⥞危ヂ칖</w:t>
      </w:r>
      <w:r>
        <w:rPr/>
        <w:t>⠤</w:t>
      </w:r>
      <w:r>
        <w:rPr/>
        <w:t>殩䠯칒䑇쉚</w:t>
      </w:r>
      <w:r>
        <w:rPr/>
        <w:t>⠨</w:t>
      </w:r>
      <w:r>
        <w:rPr/>
        <w:t>ꥦ⭰␲䝫繷玏噭䉠砲넮灢䈸愪㤶呖瞡梮唸츭㌥칺╙䉊딶䪡瞩슣織㚬ヂ湐깄縶䭶ꍧ塱味☸</w:t>
      </w:r>
      <w:r>
        <w:rPr/>
        <w:t>ꔩ</w:t>
      </w:r>
      <w:r>
        <w:rPr/>
        <w:t>쉴䦥䡓啓磂쌦澩娩杤㥃畆縮◍㕶♘Ⓧ䁂灑⽁嗂⑋湢呅깔溱滂㍢䁚쉶婉칧㝓♡㤪</w:t>
      </w:r>
      <w:r>
        <w:rPr/>
        <w:t>ꦏ</w:t>
      </w:r>
      <w:r>
        <w:rPr/>
        <w:t>伬城獢瑖⨥⹳싂㵭䬣恑䴸䕀뭲쉋㝓뽥♄㘪〹䐶琬䓂晲你</w:t>
      </w:r>
      <w:r>
        <w:rPr/>
        <w:t>ꕺ</w:t>
      </w:r>
      <w:r>
        <w:rPr/>
        <w:t>䮱㨹썍䕋䍢쉦䠲䂵梩伷䈻幯顙僂牟扡⩕썐丫㠶뭪쌨枱ぴ㩑⒩挹猰⩓┶슡녭牞盂漪㙄촷⍫㊬楉㍣㞣㌸</w:t>
      </w:r>
      <w:r>
        <w:rPr/>
        <w:t>⡸</w:t>
      </w:r>
      <w:r>
        <w:rPr/>
        <w:t>⿍䙌敔</w:t>
      </w:r>
      <w:r>
        <w:rPr/>
        <w:t>ꔲ</w:t>
      </w:r>
      <w:r>
        <w:rPr/>
        <w:t>灃⩉晓歗䑇䅓䈽䥭⪏⬲媡쉚쵰熵긩灰䘳㑯갥捴繤砹䗂넽杹娽扟㵤㖩扂㵃壃뇂ㅯ汫</w:t>
      </w:r>
      <w:r>
        <w:rPr/>
        <w:t>꤯</w:t>
      </w:r>
      <w:r>
        <w:rPr/>
        <w:t>쌪牫䎣ꎩ牕쉹⌱⭃㨪帨穘浚䝍䍇싂㏍노恌䷂案祺쉏숦ꥶ犵ヂ奦硠媬乂坰教搱牯</w:t>
      </w:r>
      <w:r>
        <w:rPr/>
        <w:t>⡵</w:t>
      </w:r>
      <w:r>
        <w:rPr/>
        <w:t>頭忎䐬뽰䅀㙓吷䅮뭱橪睎彵剮棎灃칠恭祗㥘灖昊䜦쉨㍂</w:t>
      </w:r>
      <w:r>
        <w:rPr/>
        <w:t>ꤶ</w:t>
      </w:r>
      <w:r>
        <w:rPr/>
        <w:t>捵潒㔥婆㙦䦣幈쉒䌲⹃䭪㮿걏䡖䵁氶垩䤵ꥲ뽥奚䴣쉆摅㟂쵁序穳</w:t>
      </w:r>
      <w:r>
        <w:rPr/>
        <w:t>Ⳃ</w:t>
      </w:r>
      <w:r>
        <w:rPr/>
        <w:t>ꄺ싂⽇⼵␻畖㍳搫䨳쉅숩뭞䋂㭉彷坈汖땚⹆桀桾㔳拂硢圮⸨䰵旂</w:t>
      </w:r>
      <w:r>
        <w:rPr/>
        <w:t>ⵣ</w:t>
      </w:r>
      <w:r>
        <w:rPr/>
        <w:t>燂杺쉍쉲싂塉㴲橶攨朲纏녱氪縵䜹䙒顏桁ꅐ捡㝏䋂嗂嗂焨⫂㡒䋂⑵⹩畐䨰癎娦⽑䅄徘匵瀮剌卉儬쉡㝸땷㨷湮╶煢</w:t>
      </w:r>
      <w:r>
        <w:rPr/>
        <w:t>ꤪ</w:t>
      </w:r>
      <w:r>
        <w:rPr/>
        <w:t>辩汲浈</w:t>
      </w:r>
      <w:r>
        <w:rPr/>
        <w:t>ꔷ⌵</w:t>
      </w:r>
      <w:r>
        <w:rPr/>
        <w:t>䠰呴乵</w:t>
      </w:r>
      <w:r>
        <w:rPr/>
        <w:t>ꕠ</w:t>
      </w:r>
      <w:r>
        <w:rPr/>
        <w:t>佑繒춘硟쉦淂</w:t>
      </w:r>
      <w:r>
        <w:rPr/>
        <w:t>⠣</w:t>
      </w:r>
      <w:r>
        <w:rPr/>
        <w:t>湏촥䙮䉘䋎숤睫稺攻泃顷扶쉣搥浙䢿噪⥡촳</w:t>
      </w:r>
      <w:r>
        <w:rPr/>
        <w:t>ꦬ</w:t>
      </w:r>
      <w:r>
        <w:rPr/>
        <w:t>刮䅺䡰뇎䉫槃⵷湮㠴㖩汙〲焺䅪쵊쉀</w:t>
      </w:r>
      <w:r>
        <w:rPr/>
        <w:t>⡁</w:t>
      </w:r>
      <w:r>
        <w:rPr/>
        <w:t>㭰挪묰仂숦畯䁧栳傘顣䥌ꍹ㍳あ畕</w:t>
      </w:r>
      <w:r>
        <w:rPr/>
        <w:t>ꤰ</w:t>
      </w:r>
      <w:r>
        <w:rPr/>
        <w:t>低慄廂瘨꥞浟⍒쵐歯潋㮣칉䔤㋎偺⑱摌礽皵塖朴䵋㇂㙠쉯ㄱ晕썾䓂숱礷䛂埂㞥㊿桪伪䜶㎿䘥匱慆縱啫ꎥ⼤㪏㙨杮쉗墱싂㩎輬㡕싂䅧䝬坋潦䍇㡏⹀凂塤䖬䴬挤搪卑믂┶쉷漪扴奨㩱䜵繨┺♺☳〳⮥僂숶䁥싂䈮癯ꇂ〳呀䭭滂埂㋂ꅵ恚䬦敩⹐癃咬桋싂湔</w:t>
      </w:r>
      <w:r>
        <w:rPr/>
        <w:t>ꤤ</w:t>
      </w:r>
      <w:r>
        <w:rPr/>
        <w:t>䪏䄤䜽㡨滍⿎椻榿䱭츹卄⸫䫂挪년㈹狂奅牵⌽⩢⩾唤瑩曂숨㖮䡥爴</w:t>
      </w:r>
      <w:r>
        <w:rPr/>
        <w:t>ⵧꕁ</w:t>
      </w:r>
      <w:r>
        <w:rPr/>
        <w:t>䥏䥊숸晚숶Ⓝ猹乡숨</w:t>
      </w:r>
      <w:r>
        <w:rPr/>
        <w:t>⠽</w:t>
      </w:r>
      <w:r>
        <w:rPr/>
        <w:t>磂濂갹⑟②싂頮嗃㡐摲穓焦⩑숲⽳轞⥐</w:t>
      </w:r>
      <w:r>
        <w:rPr/>
        <w:t>ꥁ</w:t>
      </w:r>
      <w:r>
        <w:rPr/>
        <w:t>ガ轙䑦啀ꥶ쉎</w:t>
      </w:r>
      <w:r>
        <w:rPr/>
        <w:t>ⶩ</w:t>
      </w:r>
      <w:r>
        <w:rPr/>
        <w:t>欦㭌娵䅣ㆱ㡓䝅뭨奩칊攻癌⹸ꄲ壂轡劬瞩╉迂湄ꍲ䜵撮汤坫쉋㥉啌㵺⭷頵縤</w:t>
      </w:r>
      <w:r>
        <w:rPr/>
        <w:t>⡸</w:t>
      </w:r>
      <w:r>
        <w:rPr/>
        <w:t>쉖䏎㒿숯児䰶㡇颱㷂䋂瞬勍㝭슩㍩楩숴奞㏍⩍珂戹䀻</w:t>
      </w:r>
      <w:r>
        <w:rPr/>
        <w:t>⡾</w:t>
      </w:r>
      <w:r>
        <w:rPr/>
        <w:t>ㅩ⬲瑑⩀㝑⒣潠潆繮砵䶿㙅</w:t>
      </w:r>
      <w:r>
        <w:rPr/>
        <w:t>ꕣ</w:t>
      </w:r>
      <w:r>
        <w:rPr/>
        <w:t>塍</w:t>
      </w:r>
      <w:r>
        <w:rPr/>
        <w:t>ꥈ</w:t>
      </w:r>
      <w:r>
        <w:rPr/>
        <w:t>之兰䩒꥚沱甪쉀啳슣䭟剠票걤幧㠥㤣癱슿충ㄵ慃녬曂硭⑱歪㬱橡ㅡ쌱噢⽣숸呾啇</w:t>
      </w:r>
      <w:r>
        <w:rPr/>
        <w:t>ⴽ</w:t>
      </w:r>
      <w:r>
        <w:rPr/>
        <w:t>䏍쵺婊䑑┺䈰녬䟃轷呂彑⵭▿䑀ꆩ睄張⩵㉊⍅煃攽榏慩穬奃쉺</w:t>
      </w:r>
      <w:r>
        <w:rPr/>
        <w:t>ꕠ⫍</w:t>
      </w:r>
      <w:r>
        <w:rPr/>
        <w:t>쉴䳂⩱䶩숲幈潚轢㟂</w:t>
      </w:r>
      <w:r>
        <w:rPr/>
        <w:t>ⶩ</w:t>
      </w:r>
      <w:r>
        <w:rPr/>
        <w:t>넣䁧睃磂䑓婳滂䑷⨊硡쉬晉獵㓂㎬쉆浓磂뽒恔</w:t>
      </w:r>
      <w:r>
        <w:rPr/>
        <w:t>꥓</w:t>
      </w:r>
      <w:r>
        <w:rPr/>
        <w:t>깏顡⬬䥓䌭湖싂䄦癸㝾搪扖쉯坃뿂</w:t>
      </w:r>
      <w:r>
        <w:rPr/>
        <w:t>ꤩ</w:t>
      </w:r>
      <w:r>
        <w:rPr/>
        <w:t>ꎏꍏ슩䉱据捾杰㝧</w:t>
      </w:r>
      <w:r>
        <w:rPr/>
        <w:t>ꤦ</w:t>
      </w:r>
      <w:r>
        <w:rPr/>
        <w:t>뭫숸瑪꥗</w:t>
      </w:r>
      <w:r>
        <w:rPr/>
        <w:t>ⴴ</w:t>
      </w:r>
      <w:r>
        <w:rPr/>
        <w:t>㭺㴬噁搽炻슩䉡啎懎ꇂ</w:t>
      </w:r>
      <w:r>
        <w:rPr/>
        <w:t>ꕚ</w:t>
      </w:r>
      <w:r>
        <w:rPr/>
        <w:t>敞숺긥祸瓂眮땧⩤㉇湱⽠썬뽂䌤慫枡⵷╉쉉㠪싂녳焱ꍴ⪏捴穣氹搬䥾쉭슮顸撩䗂縲䤪穬╞⽺</w:t>
      </w:r>
      <w:r>
        <w:rPr/>
        <w:t>ꤵ</w:t>
      </w:r>
      <w:r>
        <w:rPr/>
        <w:t>䉱㨤숨䙂愤歾⽒뽁硶숺吰乄奓牕个轧ㅭ梡썦杓碡顂⥌⑤╬☨牵㑴㙣樦뭑橐卭丯쉞칬쌭ꍃ슡き⻂썓䉇墡㤨景杔긬㪮㭋彧软䰸䨴</w:t>
      </w:r>
      <w:r>
        <w:rPr/>
        <w:t>⡔</w:t>
      </w:r>
      <w:r>
        <w:rPr/>
        <w:t>싂䂡뼣䘷㣃盂䭴</w:t>
      </w:r>
      <w:r>
        <w:rPr/>
        <w:t>Ⳃ</w:t>
      </w:r>
      <w:r>
        <w:rPr/>
        <w:t>䱨圭숺坬숶百ㅍ걊搰쉥㢻嘮땔縮뽈쉞嘹渪</w:t>
      </w:r>
      <w:r>
        <w:rPr/>
        <w:t>ꔳ</w:t>
      </w:r>
      <w:r>
        <w:rPr/>
        <w:t>噹䊥㨳狂繵ㅅ卙㫂潶㉧祳穨㬩땙漵祑睬澱啩顙싍⻂䉊偢슣䘨澿㙥恑㑸娱癋兆辻</w:t>
      </w:r>
      <w:r>
        <w:rPr/>
        <w:t>ⱕ</w:t>
      </w:r>
      <w:r>
        <w:rPr/>
        <w:t>獞壂⸶廂쉑痍祕䚩</w:t>
      </w:r>
      <w:r>
        <w:rPr/>
        <w:t>ⱦ</w:t>
      </w:r>
      <w:r>
        <w:rPr/>
        <w:t>価囂◂䳂</w:t>
      </w:r>
      <w:r>
        <w:rPr/>
        <w:t>ⵆ</w:t>
      </w:r>
      <w:r>
        <w:rPr/>
        <w:t>塨潪땀䖵♴쉑伥柃姂湴䝶煆乇㠴柂숪亥內☳攽灍嘵◎兦伶六䩈⌫挳枡쉶垥㙈걆싎㡬⤺춻迂䕴㤵땫습䞩䚮匶</w:t>
      </w:r>
      <w:r>
        <w:rPr/>
        <w:t>ⵙ</w:t>
      </w:r>
      <w:r>
        <w:rPr/>
        <w:t>卩穬焴㧍晡딹晵㖬</w:t>
      </w:r>
      <w:r>
        <w:rPr/>
        <w:t>ⰴ</w:t>
      </w:r>
      <w:r>
        <w:rPr/>
        <w:t>疿嫂庣㌰塇⌹긭眸止滂兪輹䭋区啗夲䭭疻折呭乯㍱ꥨ氥</w:t>
      </w:r>
      <w:r>
        <w:rPr/>
        <w:t>ꦣ</w:t>
      </w:r>
      <w:r>
        <w:rPr/>
        <w:t>㭂壂瞮飂徏㤳殻⦩颩쉋㤰㞥⯂慯帯쉎⑓焹帤䝺獪祴땎䳍䪬걋凂⹲皮㭞桎㍋⎱⪩㫂坊♥⹰㍵䄶ꎡ</w:t>
      </w:r>
      <w:r>
        <w:rPr/>
        <w:t>⠺</w:t>
      </w:r>
      <w:r>
        <w:rPr/>
        <w:t>䥒䆥곂⹐뮥亮깥ꇂ뽥깲䵟㗂숸狂祐䬫癚쉸噗兲砮⚱ꄻ싂氬묹冡沵ꥱ⩮쉇㒣凂旂輮瘯㕲⪘湴皩녩䕵</w:t>
      </w:r>
      <w:r>
        <w:rPr/>
        <w:t>ꤹ</w:t>
      </w:r>
      <w:r>
        <w:rPr/>
        <w:t>䭠ꎬ轉灶浫⪵⺱㭢珂䙓恞㋂穳쏂㔩䫂</w:t>
      </w:r>
      <w:r>
        <w:rPr/>
        <w:t>ⲱ</w:t>
      </w:r>
      <w:r>
        <w:rPr/>
        <w:t>믂䄴灦쉐歅뭯싃⿂灔쉚</w:t>
      </w:r>
      <w:r>
        <w:rPr/>
        <w:t>꧂</w:t>
      </w:r>
      <w:r>
        <w:rPr/>
        <w:t>摞䭖껂旂㥩䑸</w:t>
      </w:r>
      <w:r>
        <w:rPr/>
        <w:t>ⱀ▻</w:t>
      </w:r>
      <w:r>
        <w:rPr/>
        <w:t>䜻넳歂癯④䰶䡣礫㈱摡枩獓䁏</w:t>
      </w:r>
      <w:r>
        <w:rPr/>
        <w:t>Ⱜ</w:t>
      </w:r>
      <w:r>
        <w:rPr/>
        <w:t>㵶</w:t>
      </w:r>
      <w:r>
        <w:rPr/>
        <w:t>ꕗ</w:t>
      </w:r>
      <w:r>
        <w:rPr/>
        <w:t>織</w:t>
      </w:r>
      <w:r>
        <w:rPr/>
        <w:t>ꔥ</w:t>
      </w:r>
      <w:r>
        <w:rPr/>
        <w:t>滍⹓녚塗泂뽳┳쉌昵乘熘䡴伩땒偷㡶쉥싂浪쉉䁁䷂桏㡢쉩⽱╋杓年쉋쉚䂘滂슿吱⍾㡁㡬쉖啴睋⩗慴轰䅥쉨佂歑</w:t>
      </w:r>
      <w:r>
        <w:rPr/>
        <w:t>Ⱔ</w:t>
      </w:r>
      <w:r>
        <w:rPr/>
        <w:t>爵顑</w:t>
      </w:r>
      <w:r>
        <w:rPr/>
        <w:t>Ⱡ</w:t>
      </w:r>
      <w:r>
        <w:rPr/>
        <w:t>건冩⍤䐰株꥔畋㕄</w:t>
      </w:r>
      <w:r>
        <w:rPr/>
        <w:t>⠶</w:t>
      </w:r>
      <w:r>
        <w:rPr/>
        <w:t>꺻䁇癮恦</w:t>
      </w:r>
      <w:r>
        <w:rPr/>
        <w:t>Ȿ</w:t>
      </w:r>
      <w:r>
        <w:rPr/>
        <w:t>戊顮湧⬭淃쉎徣彷㑰愱䍮⚩杠偨獟忎䷍㕶넷䴴⩳깔睰䝱皿繳乚沏䋂⍫捷価縦楸⚏晪ご攤㈰⪣뽌婢辿䱯숫</w:t>
      </w:r>
      <w:r>
        <w:rPr/>
        <w:t>⠹</w:t>
      </w:r>
      <w:r>
        <w:rPr/>
        <w:t>娱ꥶ</w:t>
      </w:r>
      <w:r>
        <w:rPr/>
        <w:t>ꔩ</w:t>
      </w:r>
      <w:r>
        <w:rPr/>
        <w:t>兩┥슱</w:t>
      </w:r>
      <w:r>
        <w:rPr/>
        <w:t>ꗂ</w:t>
      </w:r>
      <w:r>
        <w:rPr/>
        <w:t>佮師㍍晍땤彀ꅚ녏칚頪灷칷㴰彤横慵盃숯獚⒡</w:t>
      </w:r>
      <w:r>
        <w:rPr/>
        <w:t>Ⱝ</w:t>
      </w:r>
      <w:r>
        <w:rPr/>
        <w:t>偺瑱숵⩌渰썮㵁橵⵳뼭䆥こ礬⩙柂犬㍅樵畏䌪㙞⎱極涏⩍䑉桬榵坃睍佇숪싂춣栮㥢䩈㑉</w:t>
      </w:r>
      <w:r>
        <w:rPr/>
        <w:t>ⱋ</w:t>
      </w:r>
      <w:r>
        <w:rPr/>
        <w:t>戱捯㵓뗂憡却刮떘땵䌫淂飍婚䭏渴싂갨䮵剦璬瓂</w:t>
      </w:r>
      <w:r>
        <w:rPr/>
        <w:t>⠰</w:t>
      </w:r>
      <w:r>
        <w:rPr/>
        <w:t>朮걺⬯穀堰棂䬵瘸숳坵뭆伫딦땍桦</w:t>
      </w:r>
      <w:r>
        <w:rPr/>
        <w:t>ꦩ</w:t>
      </w:r>
      <w:r>
        <w:rPr/>
        <w:t>㈤␦彣뭓쉘䍖摷䗂슩僂当僃⮣䝗⌯㡩彣幵䙴剪⨰杕桥⭢숭参걤圱揂棂兴ꍲ녠뗂儲杁</w:t>
      </w:r>
      <w:r>
        <w:rPr/>
        <w:t>⡳</w:t>
      </w:r>
      <w:r>
        <w:rPr/>
        <w:t>坉獆㬳䌰숴猶㡃从幎췂慙쉲⧃ヂ漰㙶爪塱ꄯ䣂</w:t>
      </w:r>
      <w:r>
        <w:rPr/>
        <w:t>⡉Ⳏ</w:t>
      </w:r>
      <w:r>
        <w:rPr/>
        <w:t>䁬썩埂噧</w:t>
      </w:r>
      <w:r>
        <w:rPr/>
        <w:t>⠬</w:t>
      </w:r>
      <w:r>
        <w:rPr/>
        <w:t>彅煵〳䰩ㅰ瀳㉤债祉乳繂硯㍈㝉睴╢</w:t>
      </w:r>
      <w:r>
        <w:rPr/>
        <w:t>ꦡ</w:t>
      </w:r>
      <w:r>
        <w:rPr/>
        <w:t>㬳敨⽮㉆⥢㕚〺硐숭ヂ츱滂䇂瑧氽璵灈┴獊坺㵂썅塦갱楄䨲椬숻싂畊⍙䗂◍㣃㝖쎩쉙쉍吪奖兺㈪</w:t>
      </w:r>
      <w:r>
        <w:rPr/>
        <w:t>ꤷ</w:t>
      </w:r>
      <w:r>
        <w:rPr/>
        <w:t>䝫딷㵵쉴㌦瑣徣櫃穥ꅸ硔䖩啡ꍰ</w:t>
      </w:r>
      <w:r>
        <w:rPr/>
        <w:t>ꥏ♉</w:t>
      </w:r>
      <w:r>
        <w:rPr/>
        <w:t>ꥪ彯츮啹䛂갴䭪呁䓎兹異参朹㉃㚱䯂漣偤</w:t>
      </w:r>
      <w:r>
        <w:rPr/>
        <w:t>ⵈ</w:t>
      </w:r>
      <w:r>
        <w:rPr/>
        <w:t>⽏剧䩷깊ꇃ潅卟䠯呍넪㄰ꥡ飍⪻</w:t>
      </w:r>
      <w:r>
        <w:rPr/>
        <w:t>ꕧ</w:t>
      </w:r>
      <w:r>
        <w:rPr/>
        <w:t>⽋毂ꍯ杶㬻땀珂㘵뭚捧뽘渣㗂☨偤걫瞏숭䕸呚矂뭩⹨汧⴯╀縸桶䮥繣纮칮頦</w:t>
      </w:r>
      <w:r>
        <w:rPr/>
        <w:t>Ⳃ⫍</w:t>
      </w:r>
      <w:r>
        <w:rPr/>
        <w:t>牊숳⫂㈹䥊伪猨㙱㩢ꍡ</w:t>
      </w:r>
      <w:r>
        <w:rPr/>
        <w:t>ⵐ</w:t>
      </w:r>
      <w:r>
        <w:rPr/>
        <w:t>皻轠╂</w:t>
      </w:r>
      <w:r>
        <w:rPr/>
        <w:t>ⶩ</w:t>
      </w:r>
      <w:r>
        <w:rPr/>
        <w:t>㕗䥴垣딶슩쉣挷䰭掩䰣쉂忂⧍劥땚떵㢥唺㥸껂䯂䕚汹烂矂쏂䡘</w:t>
      </w:r>
      <w:r>
        <w:rPr/>
        <w:t>꧃</w:t>
      </w:r>
      <w:r>
        <w:rPr/>
        <w:t>쉞쉪毂⼶刪</w:t>
      </w:r>
      <w:r>
        <w:rPr/>
        <w:t>ⱑ</w:t>
      </w:r>
      <w:r>
        <w:rPr/>
        <w:t>楉㛂䑘</w:t>
      </w:r>
      <w:r>
        <w:rPr/>
        <w:t>ⱪ</w:t>
      </w:r>
      <w:r>
        <w:rPr/>
        <w:t>幊䍷㩎朳敡攮呎䜹び쉺輵㑅甦숽墏쉶쉒兩⍌숪䕘噍䎬浰敎畫슩敯㑖䯃㡰䝎䫂</w:t>
      </w:r>
      <w:r>
        <w:rPr/>
        <w:t>⡕</w:t>
      </w:r>
      <w:r>
        <w:rPr/>
        <w:t>猰䆡⩱凍䩇瑅䐣濂䘮</w:t>
      </w:r>
      <w:r>
        <w:rPr/>
        <w:t>ꗂ</w:t>
      </w:r>
      <w:r>
        <w:rPr/>
        <w:t>颩乡䵊䍌뼮祶彑睘物碏堩⑄</w:t>
      </w:r>
      <w:r>
        <w:rPr/>
        <w:t>ⲩ⬭╮</w:t>
      </w:r>
      <w:r>
        <w:rPr/>
        <w:t>倱☤습墵瘯슿壂숰㑁⫂樶䁃启⵱䭁电祷潩牞䘹娫⑊</w:t>
      </w:r>
      <w:r>
        <w:rPr/>
        <w:t>ꕟ꤬⑰</w:t>
      </w:r>
      <w:r>
        <w:rPr/>
        <w:t>灟瞏呁쉨瀷촷㘱瀩숹硃弹稨爽쉆婟촊欲獧⽈䜪瞵䖬灳塕䍬䑄硴⨨㏂쉦䥧扄䜺参⥍</w:t>
      </w:r>
      <w:r>
        <w:rPr/>
        <w:t>ⲣ</w:t>
      </w:r>
      <w:r>
        <w:rPr/>
        <w:t>슻䉚匣</w:t>
      </w:r>
      <w:r>
        <w:rPr/>
        <w:t>⡗</w:t>
      </w:r>
      <w:r>
        <w:rPr/>
        <w:t>暣⑦䥐浊䝊쉔ㄳ輫ꅧ搳噬久⫂싂䝺弨兟㡚旂丫甦灑</w:t>
      </w:r>
      <w:r>
        <w:rPr/>
        <w:t>ꤵ</w:t>
      </w:r>
      <w:r>
        <w:rPr/>
        <w:t>㤩㍌䌽禱⭨伮䰽㵏呙⬥</w:t>
      </w:r>
      <w:r>
        <w:rPr/>
        <w:t>ꤦ</w:t>
      </w:r>
      <w:r>
        <w:rPr/>
        <w:t>㙬슩ㅢ睴쉶璱㚱</w:t>
      </w:r>
      <w:r>
        <w:rPr/>
        <w:t>⡌</w:t>
      </w:r>
      <w:r>
        <w:rPr/>
        <w:t>䙎煓</w:t>
      </w:r>
      <w:r>
        <w:rPr/>
        <w:t>ꥈ♔</w:t>
      </w:r>
      <w:r>
        <w:rPr/>
        <w:t>쉎繯䩉亣䐨矂㢥撮싂勃旂砦ꅗ</w:t>
      </w:r>
      <w:r>
        <w:rPr/>
        <w:t>⢥</w:t>
      </w:r>
      <w:r>
        <w:rPr/>
        <w:t>兪匽ㅀ惃涣杤숵ꅸ㘱ꥲ쉁묥넩䊻숴牣轷䩰煖ꌩ⯂䅌</w:t>
      </w:r>
      <w:r>
        <w:rPr/>
        <w:t>ⱠⳂ</w:t>
      </w:r>
      <w:r>
        <w:rPr/>
        <w:t>汮⑉呴㜹硖卫潀幅砣久搰塨姂숥昨⭴橀숽쏂䨽癎䖻⍃柂⺻忂没呇洹숩䴬</w:t>
      </w:r>
      <w:r>
        <w:rPr/>
        <w:t>ꕠ</w:t>
      </w:r>
      <w:r>
        <w:rPr/>
        <w:t>却牥</w:t>
      </w:r>
      <w:r>
        <w:rPr/>
        <w:t>ⴸ</w:t>
      </w:r>
      <w:r>
        <w:rPr/>
        <w:t>橖⬽坄슬썞㕯㦿땂㎘呅⧂㡑䞩넣␻쉶恣쵇皡祋敕偣⍊뽙꺬䥥</w:t>
      </w:r>
      <w:r>
        <w:rPr/>
        <w:t>ꔹ</w:t>
      </w:r>
      <w:r>
        <w:rPr/>
        <w:t>䖘䕬繠癋奩嗂⥁쉑墱⥰㶵</w:t>
      </w:r>
      <w:r>
        <w:rPr/>
        <w:t>ⲩ</w:t>
      </w:r>
      <w:r>
        <w:rPr/>
        <w:t>瞮ꇂꥭ瘰儽斵ꌪ佟䭩瞵䩶㜶⵳뭆꥔塁凂㍂捷뼻㉍쉨ぴ硙╃轀㑸䅀춱嘷唱㭄䌺浗煃䞩匥獪敋⏂싂涻䐪㡡娣뭠㉎婭껂䵰슱穹䫍⪬숫㶡煠儩塍秂礰飂眳㵲쉓쉁ꍡ㚡썅摩</w:t>
      </w:r>
      <w:r>
        <w:rPr/>
        <w:t>Ɽ</w:t>
      </w:r>
      <w:r>
        <w:rPr/>
        <w:t>轵쉌</w:t>
      </w:r>
      <w:r>
        <w:rPr/>
        <w:t>ⷍ</w:t>
      </w:r>
      <w:r>
        <w:rPr/>
        <w:t>㐨氹칢⚩뿎坹숽</w:t>
      </w:r>
      <w:r>
        <w:rPr/>
        <w:t>⡾</w:t>
      </w:r>
      <w:r>
        <w:rPr/>
        <w:t>䁀嚏奘</w:t>
      </w:r>
      <w:r>
        <w:rPr/>
        <w:t>⡊</w:t>
      </w:r>
      <w:r>
        <w:rPr/>
        <w:t>䩔㕆接㌩⎥愭坥썰ꍅ䘮㍦⥫㙃䥕慯呾</w:t>
      </w:r>
      <w:r>
        <w:rPr/>
        <w:t>ⱏ</w:t>
      </w:r>
      <w:r>
        <w:rPr/>
        <w:t>穅㵃⛂썍䜪塐䘯浱先䩔쉀딦㙤⑇婅⩴⩦㩱숫뇂嘻弯</w:t>
      </w:r>
      <w:r>
        <w:rPr/>
        <w:t>⡇</w:t>
      </w:r>
      <w:r>
        <w:rPr/>
        <w:t>쉱ꅬ呅쉪浘礰盂⏂竂㣂⵪妩挦燂ォ朵潦抱䅋쉒㕊䡷栣뗂偬帪ꌫ汤楁㉒⹏㜽⴪␰并㞿唰櫂⩡䥤洲㡃⮡㌪タ쉾䤯쉵⌸癙剂灪㍸㠣㘺ㄹ朴神畱㉪塾晷䩊剆</w:t>
      </w:r>
      <w:r>
        <w:rPr/>
        <w:t>꤫</w:t>
      </w:r>
      <w:r>
        <w:rPr/>
        <w:t>礮䓂㨻敮䇂㠭쉶迂䙥儨浐婍칇싍癮浇㝅䚱捊䳂瑆䡖瑔栶楔⍭仂싍</w:t>
      </w:r>
      <w:r>
        <w:rPr/>
        <w:t>ꦏ</w:t>
      </w:r>
      <w:r>
        <w:rPr/>
        <w:t>䭵䁧䣂쉭⩎䐣뿂灳垩䔣</w:t>
      </w:r>
      <w:r>
        <w:rPr/>
        <w:t>ⵡ</w:t>
      </w:r>
      <w:r>
        <w:rPr/>
        <w:t>轋ㄤ懂悏壂⩦檬</w:t>
      </w:r>
      <w:r>
        <w:rPr/>
        <w:t>⢩</w:t>
      </w:r>
      <w:r>
        <w:rPr/>
        <w:t>徣坦㶬窩䠷慐䭤獈䦩㭞婾敩ꌷ湺쉇楇䡁䭠礳㡴숦ㅞ㩘係⨯</w:t>
      </w:r>
      <w:r>
        <w:rPr/>
        <w:t>⣂</w:t>
      </w:r>
      <w:r>
        <w:rPr/>
        <w:t>嚩㝀ꅩ쉌긬</w:t>
      </w:r>
      <w:r>
        <w:rPr/>
        <w:t>ⱳ</w:t>
      </w:r>
      <w:r>
        <w:rPr/>
        <w:t>矂⥃쉒䁺犱⽍䱳敨䅫䝡ㅆ㉤㡨</w:t>
      </w:r>
      <w:r>
        <w:rPr/>
        <w:t>⡘</w:t>
      </w:r>
      <w:r>
        <w:rPr/>
        <w:t>싂啗窿뼯兣䧂깣⾵栻潶</w:t>
      </w:r>
      <w:r>
        <w:rPr/>
        <w:t>ꕎ</w:t>
      </w:r>
      <w:r>
        <w:rPr/>
        <w:t>㡪썚숪㝲浇㎱晍䌦櫂桸깬瓂娨䡫扷爭ㅀ顗奵剴싂杫ꍱ䥫䅙㨲爲ꥲ䋂</w:t>
      </w:r>
      <w:r>
        <w:rPr/>
        <w:t>⡖</w:t>
      </w:r>
      <w:r>
        <w:rPr/>
        <w:t>挪轹瞮⤊爥쉄㭍坭ㅗ嘽㑒㨩坐児䠹滂奌㡱䛎</w:t>
      </w:r>
      <w:r>
        <w:rPr/>
        <w:t>⠥</w:t>
      </w:r>
      <w:r>
        <w:rPr/>
        <w:t>䑧枩㑺⍞秂嘷攦㏎䜴睟딣獏㡩汇略獶乙</w:t>
      </w:r>
      <w:r>
        <w:rPr/>
        <w:t>⠱</w:t>
      </w:r>
      <w:r>
        <w:rPr/>
        <w:t>㴥忂싂㝔心䕉兣</w:t>
      </w:r>
      <w:r>
        <w:rPr/>
        <w:t>ⶡ</w:t>
      </w:r>
      <w:r>
        <w:rPr/>
        <w:t>칇䡗䈪♘瑠쉸⭖쉧此㡱娽쉩奘</w:t>
      </w:r>
      <w:r>
        <w:rPr/>
        <w:t>ꤺⴰⶥ☵</w:t>
      </w:r>
      <w:r>
        <w:rPr/>
        <w:t>쉾掬⼥㥹碏긫⩫⪬䜹</w:t>
      </w:r>
      <w:r>
        <w:rPr/>
        <w:t>ꤦ</w:t>
      </w:r>
      <w:r>
        <w:rPr/>
        <w:t>㭩徻䙯稺㟂⌳숲뭘楧琴搱竎弶ギ榻⤳깅쉚⤣椫칐轭㝢⩟숭㡪⾻⼬䱠湅⬯轲共礣棂扱秂擂</w:t>
      </w:r>
      <w:r>
        <w:rPr/>
        <w:t>ꕴ</w:t>
      </w:r>
      <w:r>
        <w:rPr/>
        <w:t>⡆</w:t>
      </w:r>
      <w:r>
        <w:rPr/>
        <w:t>슬卨숭橂旂㉠捹㟂␴딬圶䘥捷깨넮㕄㕬썭桩쵑戤䆡砫坏㷂쉴碥녋㙁䨣䜫辘</w:t>
      </w:r>
      <w:r>
        <w:rPr/>
        <w:t>ⱉ</w:t>
      </w:r>
      <w:r>
        <w:rPr/>
        <w:t>橯䥭䘪⍷겡幸歭갺㑾嗂ꅗ㕔뽕呖䁩슡坧䍣땇倨㝥ꏂ彍뼹瓂䕮璱楡숥內䡙숺壂⼷ꥩ圥쌰䤹췎ꎩ頪垬</w:t>
      </w:r>
      <w:r>
        <w:rPr/>
        <w:t>ꥌ</w:t>
      </w:r>
      <w:r>
        <w:rPr/>
        <w:t>㓂题⨶</w:t>
      </w:r>
      <w:r>
        <w:rPr/>
        <w:t>ꔻꤻ</w:t>
      </w:r>
      <w:r>
        <w:rPr/>
        <w:t>慂땗ꏂ〣㭃</w:t>
      </w:r>
      <w:r>
        <w:rPr/>
        <w:t>ⷂ</w:t>
      </w:r>
      <w:r>
        <w:rPr/>
        <w:t>ꍃ숬㵖⸰䥶쌩愶⍣兤䑗䬯쉥</w:t>
      </w:r>
      <w:r>
        <w:rPr/>
        <w:t>ꤦ</w:t>
      </w:r>
      <w:r>
        <w:rPr/>
        <w:t>偑䇂뇂⎵廂슏䃂㟂汖杳긣挴杌乓灩</w:t>
      </w:r>
      <w:r>
        <w:rPr/>
        <w:t>ⱓ</w:t>
      </w:r>
      <w:r>
        <w:rPr/>
        <w:t>㌭烂带</w:t>
      </w:r>
      <w:r>
        <w:rPr/>
        <w:t>꧂</w:t>
      </w:r>
      <w:r>
        <w:rPr/>
        <w:t>녢剂㏂捒⍨</w:t>
      </w:r>
      <w:r>
        <w:rPr/>
        <w:t>⠹</w:t>
      </w:r>
      <w:r>
        <w:rPr/>
        <w:t>ꦡ</w:t>
      </w:r>
      <w:r>
        <w:rPr/>
        <w:t>〬悿瘸㌮䑹ㅣ参ꎩ憱</w:t>
      </w:r>
      <w:r>
        <w:rPr/>
        <w:t>꧂</w:t>
      </w:r>
      <w:r>
        <w:rPr/>
        <w:t>爫眻갫扑癣瑢繀穳숸㩚쌲㝉䉗㩠䕍噺癤焯嘣癙帮盂颿䒬眣恃溻湃博쉆놩뽅丵땘样䬺曃싂睥㨩琵쉧做塲</w:t>
      </w:r>
      <w:r>
        <w:rPr/>
        <w:t>ꤶ⌳␪</w:t>
      </w:r>
      <w:r>
        <w:rPr/>
        <w:t>椻乕㫍睈겿䩚劵頭佥ꆥ㨵琵噣⌨쉌</w:t>
      </w:r>
      <w:r>
        <w:rPr/>
        <w:t>ⱕ</w:t>
      </w:r>
      <w:r>
        <w:rPr/>
        <w:t>ꤸ</w:t>
      </w:r>
      <w:r>
        <w:rPr/>
        <w:t>祶畒⼦쉑畃녮楈땶숭扰⥈츶㓂楅㨦쉘⫂忂</w:t>
      </w:r>
      <w:r>
        <w:rPr/>
        <w:t>⡱</w:t>
      </w:r>
      <w:r>
        <w:rPr/>
        <w:t>䀽슣䭧捨숸⮻番</w:t>
      </w:r>
      <w:r>
        <w:rPr/>
        <w:t>ꖏ</w:t>
      </w:r>
      <w:r>
        <w:rPr/>
        <w:t>慖㕏焴㤷䨻挪沵嘭</w:t>
      </w:r>
      <w:r>
        <w:rPr/>
        <w:t>ꤷ</w:t>
      </w:r>
      <w:r>
        <w:rPr/>
        <w:t>榱쉦帮繸㵕扳싍䉭</w:t>
      </w:r>
      <w:r>
        <w:rPr/>
        <w:t>꧂</w:t>
      </w:r>
      <w:r>
        <w:rPr/>
        <w:t>ꥩ숶啴支㕖䤨稨♕婮슬乧쉎땒䑅夫㬦灦牐媱䭉带ꄵ칆☸怸扵ㆩ眪䁾晅념⬬剉慲涻泂</w:t>
      </w:r>
      <w:r>
        <w:rPr/>
        <w:t>ⷂ</w:t>
      </w:r>
      <w:r>
        <w:rPr/>
        <w:t>擂숣㊏弱⼹杰䄩츻猥眽慬싂쉕潚칆兇ぺ繆숶恭爫䵰䋂䙔ぎ洪㨪甥</w:t>
      </w:r>
      <w:r>
        <w:rPr/>
        <w:t>ꤪ</w:t>
      </w:r>
      <w:r>
        <w:rPr/>
        <w:t>䕾呢僂頹昮츷뾻䰪걉姂楤쉂칦</w:t>
      </w:r>
      <w:r>
        <w:rPr/>
        <w:t>Ⱙ</w:t>
      </w:r>
      <w:r>
        <w:rPr/>
        <w:t>쉫⎬숥쉒촤컃㇂ꇂ廂⽱疣暿숯搶㵷䐷㗍焪㜱</w:t>
      </w:r>
      <w:r>
        <w:rPr/>
        <w:t>ꗂ</w:t>
      </w:r>
      <w:r>
        <w:rPr/>
        <w:t>洤噹智䥰쉥慠</w:t>
      </w:r>
      <w:r>
        <w:rPr/>
        <w:t>⡒</w:t>
      </w:r>
      <w:r>
        <w:rPr/>
        <w:t>畦싂ㄬㆬげ㡞捳</w:t>
      </w:r>
      <w:r>
        <w:rPr/>
        <w:t>ꔮꖩ⚿</w:t>
      </w:r>
      <w:r>
        <w:rPr/>
        <w:t>ꏂ뽩㭤倳恎㬤㨵쉺卩獫쉓싂煙</w:t>
      </w:r>
      <w:r>
        <w:rPr/>
        <w:t>ꤲ</w:t>
      </w:r>
      <w:r>
        <w:rPr/>
        <w:t>䩖恤</w:t>
      </w:r>
      <w:r>
        <w:rPr/>
        <w:t>Ⲭ</w:t>
      </w:r>
      <w:r>
        <w:rPr/>
        <w:t>숮</w:t>
      </w:r>
      <w:r>
        <w:rPr/>
        <w:t>ꔪ⍢</w:t>
      </w:r>
      <w:r>
        <w:rPr/>
        <w:t>彙剙哂䞮⨰彆㌺쉴稪汢䍶硙슻㐯⏂䊬㊬係䗂⨊</w:t>
      </w:r>
      <w:r>
        <w:rPr/>
        <w:t>ꔤ</w:t>
      </w:r>
      <w:r>
        <w:rPr/>
        <w:t>凂㩖琣圣偳쉪先㫂쉹汰㄰奧㩑啕瑷纩噄㴴䉄参㝭ꏂ숪㩙슡塦ꄫ⚏⧂䅠쏂祦辱楊㑈偎織㵍䥯</w:t>
      </w:r>
      <w:r>
        <w:rPr/>
        <w:t>ꔩ</w:t>
      </w:r>
      <w:r>
        <w:rPr/>
        <w:t>晊彅ㄷ⼲䠭憱䚱쉳㷂奁ꅅ㞩疥넬婃嘩仂縺쉷</w:t>
      </w:r>
    </w:p>
    <w:p>
      <w:pPr>
        <w:pStyle w:val="PreformattedText"/>
        <w:bidi w:val="0"/>
        <w:spacing w:before="0" w:after="0"/>
        <w:jc w:val="left"/>
        <w:rPr/>
      </w:pPr>
      <w:r>
        <w:rPr/>
        <w:t>牀ꄰ㝴擂㩃祶췂䝘㐭千䥵㭄繈婫䩀䍧滂⹉싃</w:t>
      </w:r>
      <w:r>
        <w:rPr/>
        <w:t>⠸</w:t>
      </w:r>
      <w:r>
        <w:rPr/>
        <w:t>墮剓樦拂䔱㭮琯䕈枩䌫䁂瀨䅓瑧全쉢숬サ쉎頹䜣①뇎싂㙱㖿⻂⯂⩓슥䉖竂娲㙮沣呂䏂ㅬ瀤䡳䁙䃂猴䱭唬敔녨䦮⻂ㄪ⵹㥒⹆쉍㵪瑷뽩㡄깄</w:t>
      </w:r>
      <w:r>
        <w:rPr/>
        <w:t>ꥅ</w:t>
      </w:r>
      <w:r>
        <w:rPr/>
        <w:t>딪爵䡱窵硢썉쉉</w:t>
      </w:r>
      <w:r>
        <w:rPr/>
        <w:t>ꥒ</w:t>
      </w:r>
      <w:r>
        <w:rPr/>
        <w:t>䋂⬽숷년╺偑䳂媘便겡뽨</w:t>
      </w:r>
      <w:r>
        <w:rPr/>
        <w:t>Ⱜ</w:t>
      </w:r>
      <w:r>
        <w:rPr/>
        <w:t>ꎏ飂挱⑕顟췂䳂䅪栴⥀䀤싂쉫㭁䩕㵅揂䱡猴杪瘵杸숴疩敠瘮쉌뽊繩東硗╵泂쉸쎣ㅀ㴮剳卭顎쉏乬㙬䆘㔪䅦䙸⨱뇍䈯弯爩夦㩵橮</w:t>
      </w:r>
      <w:r>
        <w:rPr/>
        <w:t>ꤺ</w:t>
      </w:r>
      <w:r>
        <w:rPr/>
        <w:t>⣂</w:t>
      </w:r>
      <w:r>
        <w:rPr/>
        <w:t>㡭⪿췂</w:t>
      </w:r>
      <w:r>
        <w:rPr/>
        <w:t>ꖱ</w:t>
      </w:r>
      <w:r>
        <w:rPr/>
        <w:t>뼳</w:t>
      </w:r>
      <w:r>
        <w:rPr/>
        <w:t>⡲</w:t>
      </w:r>
      <w:r>
        <w:rPr/>
        <w:t>姂䁘ꥹ揂猤癘</w:t>
      </w:r>
      <w:r>
        <w:rPr/>
        <w:t>ꥈ</w:t>
      </w:r>
      <w:r>
        <w:rPr/>
        <w:t>ㅫꅱ䰲쌵渮쵄⴦佐㐳ꄬ濂䝟䑂戺偐갤车澥惂琪떵櫂⭠滂쉑獵歏煷䨻⻎㒻슻㙰쉁슮⑂</w:t>
      </w:r>
      <w:r>
        <w:rPr/>
        <w:t>ⶵ</w:t>
      </w:r>
      <w:r>
        <w:rPr/>
        <w:t>䅩椥瘨卦掩썍樲獗東뽅㝧啮뭑礸␦䡔쉲깔擎刪䄤쉣犿晅쵭┹⤽넵涩䘪⵳┽䍭㵏쉊桁싂묷갯</w:t>
      </w:r>
      <w:r>
        <w:rPr/>
        <w:t>ⶥ</w:t>
      </w:r>
      <w:r>
        <w:rPr/>
        <w:t>쉄䤴味扗ッ瘥㍰䨦슬滂㑢堥顚㎻</w:t>
      </w:r>
      <w:r>
        <w:rPr/>
        <w:t>ꕂ</w:t>
      </w:r>
      <w:r>
        <w:rPr/>
        <w:t>쉦</w:t>
      </w:r>
      <w:r>
        <w:rPr/>
        <w:t>ꥆ</w:t>
      </w:r>
      <w:r>
        <w:rPr/>
        <w:t>颱兰뽸䍠⛍ꅓ瀦抡䳂啍顡浂⴪犩겿儬䦱</w:t>
      </w:r>
      <w:r>
        <w:rPr/>
        <w:t>ꕠ</w:t>
      </w:r>
      <w:r>
        <w:rPr/>
        <w:t>㭁꺿头묨</w:t>
      </w:r>
      <w:r>
        <w:rPr/>
        <w:t>⣂</w:t>
      </w:r>
      <w:r>
        <w:rPr/>
        <w:t>潄旍뽩恲긶倰</w:t>
      </w:r>
      <w:r>
        <w:rPr/>
        <w:t>⡘⑒</w:t>
      </w:r>
      <w:r>
        <w:rPr/>
        <w:t>礤쉃</w:t>
      </w:r>
      <w:r>
        <w:rPr/>
        <w:t>ꗂ⩲</w:t>
      </w:r>
      <w:r>
        <w:rPr/>
        <w:t>㵩</w:t>
      </w:r>
      <w:r>
        <w:rPr/>
        <w:t>ꤨ╃</w:t>
      </w:r>
      <w:r>
        <w:rPr/>
        <w:t>㭤獎婹淂</w:t>
      </w:r>
      <w:r>
        <w:rPr/>
        <w:t>Ⲯ</w:t>
      </w:r>
      <w:r>
        <w:rPr/>
        <w:t>㝕☬慦⑮뼮숽濂彁</w:t>
      </w:r>
      <w:r>
        <w:rPr/>
        <w:t>ꤶ</w:t>
      </w:r>
      <w:r>
        <w:rPr/>
        <w:t>湐䑀⯎</w:t>
      </w:r>
      <w:r>
        <w:rPr/>
        <w:t>ꦮⷎ⌹</w:t>
      </w:r>
      <w:r>
        <w:rPr/>
        <w:t>넻</w:t>
      </w:r>
      <w:r>
        <w:rPr/>
        <w:t>⢘</w:t>
      </w:r>
      <w:r>
        <w:rPr/>
        <w:t>䀥</w:t>
      </w:r>
      <w:r>
        <w:rPr/>
        <w:t>ⵇ</w:t>
      </w:r>
      <w:r>
        <w:rPr/>
        <w:t>쉈슘ꆥ</w:t>
      </w:r>
      <w:r>
        <w:rPr/>
        <w:t>⡃</w:t>
      </w:r>
      <w:r>
        <w:rPr/>
        <w:t>ꍎ㙒</w:t>
      </w:r>
      <w:r>
        <w:rPr/>
        <w:t>Ⱟ╀</w:t>
      </w:r>
      <w:r>
        <w:rPr/>
        <w:t>碿㠤妘䘤⮏䖩㙟䩖枡歋㑏玩䑢⑲漪烂捓㡘촷캬栭稻睂繠灹⧍㕌䜶⾿쉫页⥬栲숰稽卧撿⭅穩⍄昣┳竂⑮朤㋂颬</w:t>
      </w:r>
      <w:r>
        <w:rPr/>
        <w:t>ꦱ</w:t>
      </w:r>
      <w:r>
        <w:rPr/>
        <w:t>归呲烂椪剌쉆㡕囃㬭へ䝶儥깶츹</w:t>
      </w:r>
      <w:r>
        <w:rPr/>
        <w:t>ⰸ</w:t>
      </w:r>
      <w:r>
        <w:rPr/>
        <w:t>䔭㩸輰猤恶楁瘭䞻⧎</w:t>
      </w:r>
      <w:r>
        <w:rPr/>
        <w:t>ⵡ</w:t>
      </w:r>
      <w:r>
        <w:rPr/>
        <w:t>娦싃颵䉳䲩啋犘걩墵⼯桄㵃쉃䧍㑳狂㠲榮坠㙎扱ꆏ깉㕴愱潲楰捺桔칳伶呢扲晊抵뭳숴䈩싂ぞ㙧숱瑢㕭촊媱杯䈣</w:t>
      </w:r>
      <w:r>
        <w:rPr/>
        <w:t>⡇</w:t>
      </w:r>
      <w:r>
        <w:rPr/>
        <w:t>䟂슱⭁頨璿摙쉶晌싎汇ꎩ㊏用偍䥉器暘漶啄䆮䌨奚ィ♠䋂녯䤰</w:t>
      </w:r>
      <w:r>
        <w:rPr/>
        <w:t>꧂</w:t>
      </w:r>
      <w:r>
        <w:rPr/>
        <w:t>쉷殏ꄤꇎ䚻슘쉎橅쏂刴쉡쉥楑婹歰牗瓂녪敞〈搦ꍥ顷㕇呄㤪奾㵒䠨싂硱䀶㐪漮偱ㅞ넱㐦啵琫㍑橊㎩桃佰⭸塀獟䎣顁乭⨥頤⥯䁸㛂㞿⩏쉘㜪彳瑚䕐桩睸ꥤ普무㕺㗂䀦䁤</w:t>
      </w:r>
      <w:r>
        <w:rPr/>
        <w:t>ⷂ</w:t>
      </w:r>
      <w:r>
        <w:rPr/>
        <w:t>䭴췂⩰輹䌹숶쉋桹玣뾿䔭䥬㕅싂乲쉎纡繚⩸쉹⽵䠵</w:t>
      </w:r>
      <w:r>
        <w:rPr/>
        <w:t>⠲</w:t>
      </w:r>
      <w:r>
        <w:rPr/>
        <w:t>䴣㐲싂歗</w:t>
      </w:r>
      <w:r>
        <w:rPr/>
        <w:t>ⶩꤦ⤷╠</w:t>
      </w:r>
      <w:r>
        <w:rPr/>
        <w:t>숱㗂䭎奣㍡佷拃䝣櫂穅獒♩㩲ꍯ輽姂揂䱓挺</w:t>
      </w:r>
      <w:r>
        <w:rPr/>
        <w:t>ⱊ</w:t>
      </w:r>
      <w:r>
        <w:rPr/>
        <w:t>槂㠷䧂㴻倱桚娲ꏂ㎻뽟柂煳◂汁儻挩槂쉰痂乶迍怬긣㒥剾垥娹〣戩浒㦩䞡⭦煮ㅕ㉸⎬穫牐⩺圩慩숮橡慾娻쉚㩪灈쉧㈴</w:t>
      </w:r>
      <w:r>
        <w:rPr/>
        <w:t>ꤹ</w:t>
      </w:r>
      <w:r>
        <w:rPr/>
        <w:t>坈癊▿婐㑃浾ꎮ刦칟䍂㕡穗쉉☮䙞券愬ꅱ⾻</w:t>
      </w:r>
      <w:r>
        <w:rPr/>
        <w:t>ꦥ</w:t>
      </w:r>
      <w:r>
        <w:rPr/>
        <w:t>㉒潢⥐㟍汐㟂恁枮㩡쉏⑆쉪楳땒匤咡䨳夸䈳离㟎厮ꌶ⵷梱촳㐳䰲䛂</w:t>
      </w:r>
      <w:r>
        <w:rPr/>
        <w:t>꧂</w:t>
      </w:r>
      <w:r>
        <w:rPr/>
        <w:t>䔷Ⓜ励乨⿂䨴㓂㭌䅕曃捱䌪䙮捠쉅⨬囃㷂</w:t>
      </w:r>
      <w:r>
        <w:rPr/>
        <w:t>⡈</w:t>
      </w:r>
      <w:r>
        <w:rPr/>
        <w:t>䦱싂炱兕썏喥쎡⮩ꇂ㥊䐦갵洺單憥䐥ꇂ</w:t>
      </w:r>
      <w:r>
        <w:rPr/>
        <w:t>ꕓ</w:t>
      </w:r>
      <w:r>
        <w:rPr/>
        <w:t>녧츪勃玵㦩긫㥳址晄焵卤쉭湌䪵슘挥幉䨵怱彄并㯂〲㬨딽礰숷輲쉌秂潲祹睤䪿⹤䃂䈬瑾敠䴪ꥰ堳겵䩧䫂攷㑍晒쉢晣⽓䀺㭆潆긲䥁娺</w:t>
      </w:r>
      <w:r>
        <w:rPr/>
        <w:t>ⱡ</w:t>
      </w:r>
      <w:r>
        <w:rPr/>
        <w:t>縱圣␸⎣响何⺣䄤歴슏呗〹⶿</w:t>
      </w:r>
      <w:r>
        <w:rPr/>
        <w:t>⡾</w:t>
      </w:r>
      <w:r>
        <w:rPr/>
        <w:t>뼹㏂㣂쉹⿂녏媘</w:t>
      </w:r>
      <w:r>
        <w:rPr/>
        <w:t>ꔵ</w:t>
      </w:r>
      <w:r>
        <w:rPr/>
        <w:t>㶻슱倯㪡睁祗㵲</w:t>
      </w:r>
      <w:r>
        <w:rPr/>
        <w:t>ꤳ</w:t>
      </w:r>
      <w:r>
        <w:rPr/>
        <w:t>뼲䱹긥뿎㍒獡숶슿䈮眱㒱㈽偰猪㟂睫♟㜪⿂杓⥢㑌吺敆䤫녺䶘</w:t>
      </w:r>
      <w:r>
        <w:rPr/>
        <w:t>⣂</w:t>
      </w:r>
      <w:r>
        <w:rPr/>
        <w:t>辏䞬깉⽁溻쉘</w:t>
      </w:r>
      <w:r>
        <w:rPr/>
        <w:t>ⱟ⨩</w:t>
      </w:r>
      <w:r>
        <w:rPr/>
        <w:t>ꤸ</w:t>
      </w:r>
      <w:r>
        <w:rPr/>
        <w:t>ㅶ㩤扟㐭忎䵒䦱䄦숱䋂㚻晔쉓╯䝂㜹獈剱</w:t>
      </w:r>
      <w:r>
        <w:rPr/>
        <w:t>⣂</w:t>
      </w:r>
      <w:r>
        <w:rPr/>
        <w:t>ꔹ</w:t>
      </w:r>
      <w:r>
        <w:rPr/>
        <w:t>顑㘫캩䶡淂䑇숣⵮敐⭾楅䥫ꍺ䱋穴烂洨整䩸㒣⵾淃㕤䵙⚡徘嗂䠲</w:t>
      </w:r>
      <w:r>
        <w:rPr/>
        <w:t>ⴭ</w:t>
      </w:r>
      <w:r>
        <w:rPr/>
        <w:t>㍍㎩▏礦忂竂渨浖橷䢥瀽땄扅兆걆怭㌲뇎䬺樶ㄽ숩쉇걍䝾彌嘣奯䝚⚱椽乑疬ꍰ숮ㅳ㶡숦ꄭ꤮碻㑈堊燎琺儮姂⩹惂唴〰ꥧ㡢⽞㍌㡀怳⾘硓牪䱶廂汾</w:t>
      </w:r>
      <w:r>
        <w:rPr/>
        <w:t>ꦩ</w:t>
      </w:r>
      <w:r>
        <w:rPr/>
        <w:t>촽䆏곂뿂㩞놱쉆䔥八祪㭎垵敲牳ㄦ⹬晟䉮搪柂び䍘墩쉓쉒☲卅浗⹋侵恠䫍㵍炵╞⵪愪慈⩫ꍺ䄳幥쉈쉮硱敦㉒杫矂噠</w:t>
      </w:r>
      <w:r>
        <w:rPr/>
        <w:t>ꦵ</w:t>
      </w:r>
      <w:r>
        <w:rPr/>
        <w:t>㉍䵡㝈烂汮㝸攽</w:t>
      </w:r>
      <w:r>
        <w:rPr/>
        <w:t>ꦩ</w:t>
      </w:r>
      <w:r>
        <w:rPr/>
        <w:t>숳曂枵㞻昫汥示⹯䌪硳䭉ぱ뇂</w:t>
      </w:r>
      <w:r>
        <w:rPr/>
        <w:t>ⲿ</w:t>
      </w:r>
      <w:r>
        <w:rPr/>
        <w:t>㢘瑖깶╷㩍⨥걎⨪⼫췃䝴깬숰㷂硅⤻旎ꥰ쉲◂㋂</w:t>
      </w:r>
      <w:r>
        <w:rPr/>
        <w:t>ꥂ</w:t>
      </w:r>
      <w:r>
        <w:rPr/>
        <w:t>桰╭⬸䕯䕌潈辣ꥸ䥸焰♪䐪⫎憩乑淂兟숮顔佹繒숵坚뽕夶㫂뽰⽐睆橰쌪欦㬨杖瑎슱䁂戺淂帺穢顢䶏滍</w:t>
      </w:r>
      <w:r>
        <w:rPr/>
        <w:t>ⴵ</w:t>
      </w:r>
      <w:r>
        <w:rPr/>
        <w:t>뽵硭婣辮녭쉔䀫夶䥀칤䠻⵩熡䀪㷂㬷灰㶥쉅怩槍㑆깧䮩</w:t>
      </w:r>
      <w:r>
        <w:rPr/>
        <w:t>Ⳃ</w:t>
      </w:r>
      <w:r>
        <w:rPr/>
        <w:t>頹㮵示堮懂僂싂⬳⩫枘噉숲䴯⑇쉲썤庿䐭䍡侥瑫歓</w:t>
      </w:r>
      <w:r>
        <w:rPr/>
        <w:t>ꥌ⨮</w:t>
      </w:r>
      <w:r>
        <w:rPr/>
        <w:t>䗂슩숸㞘態⻃뽭杌⭏썢⥟</w:t>
      </w:r>
      <w:r>
        <w:rPr/>
        <w:t>⡋</w:t>
      </w:r>
      <w:r>
        <w:rPr/>
        <w:t>曂歀㵟뼪劵싂歂쉈싂啾奞㶘竎啧䩄泂♇頩칾ꄸ㉈⽲焩厣偉奀滂灬㎬⩳</w:t>
      </w:r>
      <w:r>
        <w:rPr/>
        <w:t>ꕉ⩰</w:t>
      </w:r>
      <w:r>
        <w:rPr/>
        <w:t>숲䝹ㅹ슣漥╠쉩䗂愣ぶ</w:t>
      </w:r>
      <w:r>
        <w:rPr/>
        <w:t>ꥆ</w:t>
      </w:r>
      <w:r>
        <w:rPr/>
        <w:t>ヂ娰쌬櫂歡촶啢呲瀷뭥♷轧넹䍺숮湫깥싂惂⹴捺䎬姂倽唭䩪䀯坱䕍偕こ䙱枩뭙⤳㩩ꅞ썦晄顠癱婥睳㥁䭒⌵塲秃䡍摥告⼤晉녳녩涩</w:t>
      </w:r>
      <w:r>
        <w:rPr/>
        <w:t>⣂</w:t>
      </w:r>
      <w:r>
        <w:rPr/>
        <w:t>ꅺ啱呍噕潆쉟槂挬栽䷍䏂숨愥ꇂ灭땰ㄦ⭈风㥯轾⍨刱䩰쉘뽶杉⩅껂奬楫歟츯轀慨摷썈䞩㫂剭</w:t>
      </w:r>
      <w:r>
        <w:rPr/>
        <w:t>ꤰ</w:t>
      </w:r>
      <w:r>
        <w:rPr/>
        <w:t>兓愲⩒쉇뭷⦩쉬瓂懃ㆡ뽏顎慠땰㵧婎䍵甸牷绂㍄栴ꄣ</w:t>
      </w:r>
      <w:r>
        <w:rPr/>
        <w:t>ⱂ</w:t>
      </w:r>
      <w:r>
        <w:rPr/>
        <w:t>㩗싎넻は䱖嘺灒戴ꍃ</w:t>
      </w:r>
      <w:r>
        <w:rPr/>
        <w:t>Ⳃ䷂</w:t>
      </w:r>
      <w:r>
        <w:rPr/>
        <w:t>䐻奧쉹吹␣㕞穣戣婹⺿꥔囂</w:t>
      </w:r>
      <w:r>
        <w:rPr/>
        <w:t>ꔽ</w:t>
      </w:r>
      <w:r>
        <w:rPr/>
        <w:t>穂眥䀪燂㑀丨頰⭩쉎匴</w:t>
      </w:r>
      <w:r>
        <w:rPr/>
        <w:t>⢘</w:t>
      </w:r>
      <w:r>
        <w:rPr/>
        <w:t>䀫㜲䝰</w:t>
      </w:r>
      <w:r>
        <w:rPr/>
        <w:t>ⱶ</w:t>
      </w:r>
      <w:r>
        <w:rPr/>
        <w:t>㩡侬⸳㮥츨啧뽠䉓㭧浢䋂싂吴琮㩉獡깚숰塐䍨輪江兙潬⩢欱⍶슬匽穫䠪㡹䰶촽琬㵕⹘문ꥡ偵㵟䱷楞偉飃쉁㉀㭊쉩䩃復䁰捸싂⽴</w:t>
      </w:r>
      <w:r>
        <w:rPr/>
        <w:t>⠳</w:t>
      </w:r>
      <w:r>
        <w:rPr/>
        <w:t>ㄶ嗂㍂檻䪩䋂㑰䋍ꅣ뿂䩀뭌䱧瑬쉭</w:t>
      </w:r>
      <w:r>
        <w:rPr/>
        <w:t>ꦻ꥗</w:t>
      </w:r>
      <w:r>
        <w:rPr/>
        <w:t>焬䟃⮡海濂样⽢땗慆顁樤婅昊㬵湬⿂쵧뗂䤪ꄩ爬䟂숵䣍⸤猷爽⩢</w:t>
      </w:r>
      <w:r>
        <w:rPr/>
        <w:t>ꤴꤽ</w:t>
      </w:r>
      <w:r>
        <w:rPr/>
        <w:t>썆⨪⵫⼮䱗汅䡷䎬䇃䁳⿂朮嘭싂㵫〺㢻䍖䢩䁤䅔乏丬⩃䤲䁴</w:t>
      </w:r>
      <w:r>
        <w:rPr/>
        <w:t>ⱁ</w:t>
      </w:r>
      <w:r>
        <w:rPr/>
        <w:t>洲䤹恩䕔昱녶啨싃녩煈⥑捸揂潭䱈㕖䩍幫걬㥾믂辿촴稱ㅘ╩㉊辵拂⪥췍歶</w:t>
      </w:r>
      <w:r>
        <w:rPr/>
        <w:t>ꕃ</w:t>
      </w:r>
      <w:r>
        <w:rPr/>
        <w:t>弮㒱⪿ꌺ싂住숬獱略戤卣겵娺䅚ッ쉄Ⓧ곃䍣儴⯂숷쉚썀</w:t>
      </w:r>
      <w:r>
        <w:rPr/>
        <w:t>ꔽ</w:t>
      </w:r>
      <w:r>
        <w:rPr/>
        <w:t>䜽⌣唤ꅡ䡨⥶归ꄰ⬺卉⥄䍋㐸倨ꍙ뼹㉃䂮扚幧囂啷泂쉞ㆻ⩎䂮柂楠㵶⽧䭹</w:t>
      </w:r>
      <w:r>
        <w:rPr/>
        <w:t>ⵠ</w:t>
      </w:r>
      <w:r>
        <w:rPr/>
        <w:t>塑哂쉙䙢䙫⤴䖏繑䴴璵쉷渭䉭䑯徥숤轄⫎塾扐ꍺ竂㑕⛂</w:t>
      </w:r>
      <w:r>
        <w:rPr/>
        <w:t>꥟</w:t>
      </w:r>
      <w:r>
        <w:rPr/>
        <w:t>兓灒쉔伽慔迂慦䅳긤倻洪獫㊵㷃幘䓂ꍷ쉂쉦</w:t>
      </w:r>
      <w:r>
        <w:rPr/>
        <w:t>ꤴ</w:t>
      </w:r>
      <w:r>
        <w:rPr/>
        <w:t>灶</w:t>
      </w:r>
      <w:r>
        <w:rPr/>
        <w:t>ꕵ꤭</w:t>
      </w:r>
      <w:r>
        <w:rPr/>
        <w:t>〴촦⩑⩌捱䁆䰬㍆汊</w:t>
      </w:r>
      <w:r>
        <w:rPr/>
        <w:t>ⱦ</w:t>
      </w:r>
      <w:r>
        <w:rPr/>
        <w:t>ね丬睶ꎡ곂䘻佴䜸瀥礳㥢⺱</w:t>
      </w:r>
      <w:r>
        <w:rPr/>
        <w:t>⡘</w:t>
      </w:r>
      <w:r>
        <w:rPr/>
        <w:t>㒱⨯繇䖩㍖壃䱞㉬슥숪♔瀮呫䁇넸떮匯晗卞瀰丬僂쉳☫뭀긮嗃㈦垵剁徵⚩ㅪ侩뼱啂칩걧ㅱ頶呀슩</w:t>
      </w:r>
      <w:r>
        <w:rPr/>
        <w:t>⡊</w:t>
      </w:r>
      <w:r>
        <w:rPr/>
        <w:t>弽轙쉁䈱㤦轔㤳竍ヂ㙚否㨲⪥ꅌ洴⥟义䵷测㟂庩氹츲浗䅠</w:t>
      </w:r>
      <w:r>
        <w:rPr/>
        <w:t>ꤵ</w:t>
      </w:r>
      <w:r>
        <w:rPr/>
        <w:t>촳泂걒塹䭥矂㍷겡㵐䀲㕱噥伹념㯂䰽瑬숻歀䮡潣㵢穒㠪䘳쉩禡⼮㓂쉥兑숪충쉇믂</w:t>
      </w:r>
      <w:r>
        <w:rPr/>
        <w:t>ⴭ</w:t>
      </w:r>
      <w:r>
        <w:rPr/>
        <w:t>䅎⥍璱䩁犵佤썃參녶⭲穙灲潅畺싂♄㨻싃⽔쉴割浌䝣坩偓䂘⤺㘽歺⵺㑑昴䭓ㅵ⸶杤塇╰</w:t>
      </w:r>
      <w:r>
        <w:rPr/>
        <w:t>ꗂ</w:t>
      </w:r>
      <w:r>
        <w:rPr/>
        <w:t>桄⍎弰쉡</w:t>
      </w:r>
      <w:r>
        <w:rPr/>
        <w:t>⡀</w:t>
      </w:r>
      <w:r>
        <w:rPr/>
        <w:t>磂썊쉁ꅠ汞搥奖坣싂参歕㝮⪣</w:t>
      </w:r>
      <w:r>
        <w:rPr/>
        <w:t>ⱨ</w:t>
      </w:r>
      <w:r>
        <w:rPr/>
        <w:t>䅘湸忂桬京㔸煳暥뭗녷稫㭭䧂쉸⩲땙땆亥뗂刱噡禩䭐</w:t>
      </w:r>
      <w:r>
        <w:rPr/>
        <w:t>⠶</w:t>
      </w:r>
      <w:r>
        <w:rPr/>
        <w:t>珂佃</w:t>
      </w:r>
      <w:r>
        <w:rPr/>
        <w:t>⣂</w:t>
      </w:r>
      <w:r>
        <w:rPr/>
        <w:t>㍗㵶쉰堺皩彺쉭☫䎘婑㞘ㅚ兪歉皿恎䭋⪬⪡ꥬ쉁䉉咣쉁긫⥟슣㈮嗂㔤뭮⫂牱ㆬ欯潮⭄㝱欨剘櫂䗍彁穖걭迂⛎㥠䅯⩰╂牾癍ꄫ扟㩣戴捩橡쉈坳摭⼷</w:t>
      </w:r>
      <w:r>
        <w:rPr/>
        <w:t>⢩</w:t>
      </w:r>
      <w:r>
        <w:rPr/>
        <w:t>剖輹츩頮</w:t>
      </w:r>
      <w:r>
        <w:rPr/>
        <w:t>⠪Ⱝ</w:t>
      </w:r>
      <w:r>
        <w:rPr/>
        <w:t>汎娽䥬扭庥术땤䭙抬敔␴⹯ㅮ⎥칏䓂㈯顃縰䁀ぢ⥎⽎㥯佱</w:t>
      </w:r>
      <w:r>
        <w:rPr/>
        <w:t>ⵖ</w:t>
      </w:r>
      <w:r>
        <w:rPr/>
        <w:t>겮숰갬澩婁㘬䥥⩰村䏂ꍾ共喬쉫쉠ㅰ去⫂</w:t>
      </w:r>
      <w:r>
        <w:rPr/>
        <w:t>ꤩ</w:t>
      </w:r>
      <w:r>
        <w:rPr/>
        <w:t>넊楗㕠禣儷恢噏⑒쉑揂숲썲畳숵嘸ꇂ䴨䃂⩾㍨땉쉯徘㩮⑗㧂㴫畎偋㑰뇃</w:t>
      </w:r>
      <w:r>
        <w:rPr/>
        <w:t>ꗂ</w:t>
      </w:r>
      <w:r>
        <w:rPr/>
        <w:t>䫂呌</w:t>
      </w:r>
      <w:r>
        <w:rPr/>
        <w:t>ꕹ</w:t>
      </w:r>
      <w:r>
        <w:rPr/>
        <w:t>ꄴ珂ꆬ⸸놱⍵䱱乏㧂</w:t>
      </w:r>
      <w:r>
        <w:rPr/>
        <w:t>Ⳃ</w:t>
      </w:r>
      <w:r>
        <w:rPr/>
        <w:t>扁幃싃攪呥쵥꺡沬슿娩亥</w:t>
      </w:r>
      <w:r>
        <w:rPr/>
        <w:t>Ᵽ</w:t>
      </w:r>
      <w:r>
        <w:rPr/>
        <w:t>㚏㉓</w:t>
      </w:r>
      <w:r>
        <w:rPr/>
        <w:t>ⶻ</w:t>
      </w:r>
      <w:r>
        <w:rPr/>
        <w:t>놵丽佣칋䔻⽃숪쎵숤</w:t>
      </w:r>
      <w:r>
        <w:rPr/>
        <w:t>ꥊⒻ</w:t>
      </w:r>
      <w:r>
        <w:rPr/>
        <w:t>슻棂</w:t>
      </w:r>
      <w:r>
        <w:rPr/>
        <w:t>꧂</w:t>
      </w:r>
      <w:r>
        <w:rPr/>
        <w:t>顦쉙╘剃埂洦쉖䇂</w:t>
      </w:r>
      <w:r>
        <w:rPr/>
        <w:t>ꕦ</w:t>
      </w:r>
      <w:r>
        <w:rPr/>
        <w:t>伥眱썠</w:t>
      </w:r>
      <w:r>
        <w:rPr/>
        <w:t>ꕈ</w:t>
      </w:r>
      <w:r>
        <w:rPr/>
        <w:t>䙘숯㎱䌻䱚輮偬츫㍪䊩䠹祃煓㑡湐潞㡴漦⥑序樲㉡㝧熻</w:t>
      </w:r>
      <w:r>
        <w:rPr/>
        <w:t>ⱄ</w:t>
      </w:r>
      <w:r>
        <w:rPr/>
        <w:t>캱䢣㝔奖卂癩燂㕄抏攰晗쉒仂䬲だ㑾煔ꥲ晓噸兪</w:t>
      </w:r>
      <w:r>
        <w:rPr/>
        <w:t>⣂</w:t>
      </w:r>
      <w:r>
        <w:rPr/>
        <w:t>칢숳⫂쉌呂欫仂慦㴦䩔⼤爥颩〭瑔瞩䜯〶敗묻싂硑㕘縻ꥳ盂쉵稱才幷癰桤卥坨떿女⾱呫捥摵䅬곂ㄫ晣걭싂擂쉡</w:t>
      </w:r>
      <w:r>
        <w:rPr/>
        <w:t>ⱒ</w:t>
      </w:r>
      <w:r>
        <w:rPr/>
        <w:t>樦䥃湗縶禮昫Ⓜ깰⍙쉔싂</w:t>
      </w:r>
      <w:r>
        <w:rPr/>
        <w:t>Ⳃ</w:t>
      </w:r>
      <w:r>
        <w:rPr/>
        <w:t>땤杙棂焨幬㑚庥싂䉠묯楇〨獈㑀䛂쵘⑵⹡ꄣ䍞墵堨穥捑䀵剢㕒牤䵒梱䤲</w:t>
      </w:r>
      <w:r>
        <w:rPr/>
        <w:t>⡆</w:t>
      </w:r>
      <w:r>
        <w:rPr/>
        <w:t>䍀▮ꥣ橞ぃ䁷묮</w:t>
      </w:r>
      <w:r>
        <w:rPr/>
        <w:t>ꕭ</w:t>
      </w:r>
      <w:r>
        <w:rPr/>
        <w:t>启⩾ꅸ愫窱妵쉸쉨坸⨰㷍쵮灕땀繯쉞搲癠䙱⩟</w:t>
      </w:r>
      <w:r>
        <w:rPr/>
        <w:t>Ⳃ</w:t>
      </w:r>
      <w:r>
        <w:rPr/>
        <w:t>淂璿灞뽔檬䵒樱䗂䁴㵅猽橋</w:t>
      </w:r>
      <w:r>
        <w:rPr/>
        <w:t>ꤪ</w:t>
      </w:r>
      <w:r>
        <w:rPr/>
        <w:t>瑫捹䘹慎傿⼩帮㙖뽔넸瑴汣딴硾갯</w:t>
      </w:r>
      <w:r>
        <w:rPr/>
        <w:t>ꤪ</w:t>
      </w:r>
      <w:r>
        <w:rPr/>
        <w:t>㝃㡆㴰⍪椶</w:t>
      </w:r>
      <w:r>
        <w:rPr/>
        <w:t>ⵃ</w:t>
      </w:r>
      <w:r>
        <w:rPr/>
        <w:t>쉺쉾佭湪眥䴱겻녤슣쉗煫숣噳㉨ꥡ숴⦮</w:t>
      </w:r>
      <w:r>
        <w:rPr/>
        <w:t>ⱂ</w:t>
      </w:r>
      <w:r>
        <w:rPr/>
        <w:t>㉥⹥䦱쉠瑹⑙坈牮汌딫剳㨦癹ꌹ㨭洳쎮剁呥䵈丰⬷⮬祳갬쉧穫㭯쉉쉹䊿怶磂䙅쉂꥘仂浤</w:t>
      </w:r>
      <w:r>
        <w:rPr/>
        <w:t>꧂</w:t>
      </w:r>
      <w:r>
        <w:rPr/>
        <w:t>딥䩈⫂䨹㝥㛂⩅숨칁扤汏⨵㯂㠬輩嘦쉹ꥹ㕨由䃂顏剙⥤纣⌨⩺쉮〲榩䝲潺穲Ⓜ䝾㥗뭦㗂癒㡺㎣垬썭畂沥쉈癤</w:t>
      </w:r>
      <w:r>
        <w:rPr/>
        <w:t>Ⱚ</w:t>
      </w:r>
      <w:r>
        <w:rPr/>
        <w:t>⻂쉚</w:t>
      </w:r>
      <w:r>
        <w:rPr/>
        <w:t>ꕫ⥵ⵇ</w:t>
      </w:r>
      <w:r>
        <w:rPr/>
        <w:t>サ깂ꆘ桤昣☫䌶깲</w:t>
      </w:r>
      <w:r>
        <w:rPr/>
        <w:t>Ⳃ</w:t>
      </w:r>
      <w:r>
        <w:rPr/>
        <w:t>ꦱ</w:t>
      </w:r>
      <w:r>
        <w:rPr/>
        <w:t>煅䭤繚</w:t>
      </w:r>
      <w:r>
        <w:rPr/>
        <w:t>⡴</w:t>
      </w:r>
      <w:r>
        <w:rPr/>
        <w:t>ꥴ䝔⹊歲쉳⮮乧劘ぇ呭䅺微뼵㐦</w:t>
      </w:r>
      <w:r>
        <w:rPr/>
        <w:t>ⶣ</w:t>
      </w:r>
      <w:r>
        <w:rPr/>
        <w:t>뭥癐쉂</w:t>
      </w:r>
      <w:r>
        <w:rPr/>
        <w:t>ꔪ</w:t>
      </w:r>
      <w:r>
        <w:rPr/>
        <w:t>ꄴ䏂뗂싎㥫䃂顶⮻嗂敱爱䭠쉣⌬呑⬪ꥫ뭌䈪䞵灧犥䕭㥫挫奶⥷微炘숱㍲畾⭵㠳ꆣ摚쉣珂湫祀␻悵媱╲繬⩕숲⩫剩</w:t>
      </w:r>
      <w:r>
        <w:rPr/>
        <w:t>꤫</w:t>
      </w:r>
      <w:r>
        <w:rPr/>
        <w:t>㬪頳佳䝙⩔䆩辣츴汰⮵⹠숪壎쉂䎱⬣⵸坓瑁婇㙙쉙呙橔⥉䣂劣恣㬊湠爮㜪딬杦뼭廂☰㒘弰浃䊵䵵ꅤ䳂넥啋뼶扁䝘쉕㠦ㄣ㮥攫㩬⍐槂圭䯂</w:t>
      </w:r>
      <w:r>
        <w:rPr/>
        <w:t>ꤺ</w:t>
      </w:r>
      <w:r>
        <w:rPr/>
        <w:t>㔤싂䄭帶硙䍓㔮</w:t>
      </w:r>
      <w:r>
        <w:rPr/>
        <w:t>⣂⤪⢘</w:t>
      </w:r>
      <w:r>
        <w:rPr/>
        <w:t>㡫甫⽠㕃⥘㡒싂䁍㝮⍡㝗坷</w:t>
      </w:r>
      <w:r>
        <w:rPr/>
        <w:t>ⷎ</w:t>
      </w:r>
      <w:r>
        <w:rPr/>
        <w:t>併ꌪ䐦怰ꅣ煈㗂긵㒣轍㠨⩩䱈䰸倪␩奃歄斬쉱㚻⴮</w:t>
      </w:r>
      <w:r>
        <w:rPr/>
        <w:t>ⶬ</w:t>
      </w:r>
      <w:r>
        <w:rPr/>
        <w:t>슮奚쉦橅嘫冬⍴唹⤥拂姂⹄ꍣ</w:t>
      </w:r>
      <w:r>
        <w:rPr/>
        <w:t>ꕋ</w:t>
      </w:r>
      <w:r>
        <w:rPr/>
        <w:t>冩勃</w:t>
      </w:r>
      <w:r>
        <w:rPr/>
        <w:t>ꥐ</w:t>
      </w:r>
      <w:r>
        <w:rPr/>
        <w:t>䑔쉌輰쉋湷䧎輩坏㭪췂煥뼪딤⮵梘活깯氽싎檥ㅪ◂顪亮</w:t>
      </w:r>
      <w:r>
        <w:rPr/>
        <w:t>ꥆ</w:t>
      </w:r>
      <w:r>
        <w:rPr/>
        <w:t>祰唸</w:t>
      </w:r>
      <w:r>
        <w:rPr/>
        <w:t>ꤻ</w:t>
      </w:r>
      <w:r>
        <w:rPr/>
        <w:t>䚵썷汊濂⨵哂쉞⒣溻婫쉌쉋녊☴䉯놥恋䝔潰㭊顩䝠湐⥍欺슏硳圽从㕒뿂氫㶱⹆슱柂</w:t>
      </w:r>
      <w:r>
        <w:rPr/>
        <w:t>ꥑ</w:t>
      </w:r>
      <w:r>
        <w:rPr/>
        <w:t>㙟⨬婶旂畏숬네杁䕭癓䇃顥䟂⧍㩅癑䵋潴㍭⹆恪칟杳轰㞱㭎䝭柂偢啄⹗牨숣曂㉩到넴딪쉞♐⒡頸㦘炩丸撣弩뽐涥〪牨</w:t>
      </w:r>
      <w:r>
        <w:rPr/>
        <w:t>Ⱶ</w:t>
      </w:r>
      <w:r>
        <w:rPr/>
        <w:t>灁쉮㇍姂ガ㝫匤⏂䄽㟎쉶愴슿硑獇쉨</w:t>
      </w:r>
      <w:r>
        <w:rPr/>
        <w:t>⡹</w:t>
      </w:r>
      <w:r>
        <w:rPr/>
        <w:t>칖頮偔ꇂ⥑㯂䩊숪䵍潇䇃㩀奒ㄤ拂幟吤숤抿긽╔䡀ㄽ슘穲갳て飂牋</w:t>
      </w:r>
      <w:r>
        <w:rPr/>
        <w:t>ⵚꗂ</w:t>
      </w:r>
      <w:r>
        <w:rPr/>
        <w:t>⢿</w:t>
      </w:r>
      <w:r>
        <w:rPr/>
        <w:t>㑞녷旎䌱쏂뭖う갣攸轶쉸囂䔷</w:t>
      </w:r>
      <w:r>
        <w:rPr/>
        <w:t>⢣</w:t>
      </w:r>
      <w:r>
        <w:rPr/>
        <w:t>㈣䛂</w:t>
      </w:r>
      <w:r>
        <w:rPr/>
        <w:t>ꕎ</w:t>
      </w:r>
      <w:r>
        <w:rPr/>
        <w:t>攤睺ꍑ긲䉢㥗噠슡䭚縫䅁쉴㧍쉠䈫縺숤뼤㎡䖩潑⸫Ⓜ䉨㔥䦮뾿䪡쉔繠ꍐ䭗㘱㡇슱䁟슘䟂㷃软刱㌵쉵걍桴깄䉕</w:t>
      </w:r>
      <w:r>
        <w:rPr/>
        <w:t>ꕷ</w:t>
      </w:r>
      <w:r>
        <w:rPr/>
        <w:t>䕰呭숷㉄噾奆墡⹤</w:t>
      </w:r>
      <w:r>
        <w:rPr/>
        <w:t>ⵃ</w:t>
      </w:r>
      <w:r>
        <w:rPr/>
        <w:t>䱢啴挦⥒湌祇䕲塺歫咥㮻勃兀</w:t>
      </w:r>
      <w:r>
        <w:rPr/>
        <w:t>ⷎ</w:t>
      </w:r>
      <w:r>
        <w:rPr/>
        <w:t>ㅉ습桧䉮䝯矂䛂㒣轌쉒桑䌯欴咘䯂哂䷃焯쉊砱参쉙㤪숽䱢顄䁵愴⥳⤪剢</w:t>
      </w:r>
      <w:r>
        <w:rPr/>
        <w:t>⡸</w:t>
      </w:r>
      <w:r>
        <w:rPr/>
        <w:t>㍤乓欫뭮䮻氬⑌㛂硙Ⓝ掱꧎印朣坎其癗⦵쎣恇쉁碡⎬潕㇂晞䉱婐弭䭲湾潭㑯剩⭸쉢匥砩㝺䁉摖</w:t>
      </w:r>
      <w:r>
        <w:rPr/>
        <w:t>ꕇ</w:t>
      </w:r>
      <w:r>
        <w:rPr/>
        <w:t>敉瀩䐮㬪倱棍⯂녮渥⍡燃祋뼹悏睟⩾圩妿㐺㝢⩌畗户磂䙃帻瀽쉪恠㟂䙡坘悻㈹剷묮㞻䍓뇂䍂⺏䕓祉☫쉉</w:t>
      </w:r>
      <w:r>
        <w:rPr/>
        <w:t>⡨</w:t>
      </w:r>
      <w:r>
        <w:rPr/>
        <w:t>㊮婋塓亘瑡㎩땷曍㡶犥ㅇ辡숺ヂ甹恘兪뭈焪⭣恠縰䰬䏂䷂噇㉇䏂⩄参⚮䨣摌⺿湔塱樳쉤㊩㭸湾橮䟂숊㔪녡䡡숱썇썞쉋쉺걥⌵殿癭숺橨ꍅ嗎㖬⽣漫䙘欱申壍䯂噩⌺帤쎱쉌橚</w:t>
      </w:r>
      <w:r>
        <w:rPr/>
        <w:t>꧂</w:t>
      </w:r>
      <w:r>
        <w:rPr/>
        <w:t>ざ깙┪䞩⫃뮬⭖쉙⚘橕㵙㡌轂②걕⵬㑩愯䵾싂块味싍为㏂熏帥琻繾䍈桟彀♃慹䨳걂娭ㅫ㝵뭺辡땡䛂䡐剠曂⨹畳䩅偢㍄녇㑋싂椤橡㠪彗䝔副㔳㥡묨啙ノ䋂椫⮥걾⥌⹅뽅扔瀰㷃⑅㬣꺬咬뭖禩䱯칬묫䕃䪿숲温쌷挰㐨쵭栳꺩禘䳂쉖쉢䶱격䍬䄭塈</w:t>
      </w:r>
      <w:r>
        <w:rPr/>
        <w:t>ⶣ</w:t>
      </w:r>
      <w:r>
        <w:rPr/>
        <w:t>剚쉕桤犬㦩泎䍀쉣忂⭔歉쉖枮呭⥉䜮桋⥏◂禘썃Ⓙ瑺牳싂儤䩱쉍汹嫂캥쉘䝩ㄮ쉇参抣張⏂ㄳ䥶杉噤╾⼺湌婦♏ꥸ圥祟썫瘱幙浔塍김쉉佳쉙캘县昮嘨⨬懂걫싂眻樸橂䐲湘</w:t>
      </w:r>
      <w:r>
        <w:rPr/>
        <w:t>ꥋ</w:t>
      </w:r>
      <w:r>
        <w:rPr/>
        <w:t>瑨㛎</w:t>
      </w:r>
      <w:r>
        <w:rPr/>
        <w:t>ⰻ</w:t>
      </w:r>
      <w:r>
        <w:rPr/>
        <w:t>㑒䝑ꥪ䱷櫂町䋂樻佨櫂ㅴ慄⭨彷坔♈琬⩸㖱纏唲칩幦秂才癓橸殻姂䧂瑞仂ㅣ浄竂䭮㬽煭⥪祾䟃쉫橏煞犮砲䀦캵慈䰶咩䢥㕑㏂啎⩬吪厬깭橖㵈獘牐䌮傱畊쉍涣復숪楯⩈攨썍</w:t>
      </w:r>
      <w:r>
        <w:rPr/>
        <w:t>ⰻ</w:t>
      </w:r>
      <w:r>
        <w:rPr/>
        <w:t>㡋⽐漮彉沱滂奘丮㨣㭏匫狎뗂轈㴵発㶡쉟슘ꅁ⵶</w:t>
      </w:r>
      <w:r>
        <w:rPr/>
        <w:t>ꤸ</w:t>
      </w:r>
      <w:r>
        <w:rPr/>
        <w:t>싂쏂䒘繾㙏洷뮬祔촥縪㕟䴬頣顭忂畗埃⭡佱⽠呶쉁窬슩</w:t>
      </w:r>
      <w:r>
        <w:rPr/>
        <w:t>ꖘ</w:t>
      </w:r>
      <w:r>
        <w:rPr/>
        <w:t>促㡠兟ꌹ뇂⫂䈪㌽⌣☵呃参䗂슩䝑摕永曃숷歞</w:t>
      </w:r>
      <w:r>
        <w:rPr/>
        <w:t>ⵍ</w:t>
      </w:r>
      <w:r>
        <w:rPr/>
        <w:t>ㄩ常頱䭄슱䰨汬䝃䥙䍓碵㭟煘䕨欸垮繱쉹娨睡☥楁㙆禣䅭ꎱ촭幷朥お婵䉗䉲⻂땡彠숶䶵申塷䳂쉞땢堩넺숫兰是撩</w:t>
      </w:r>
      <w:r>
        <w:rPr/>
        <w:t>ꔺ</w:t>
      </w:r>
      <w:r>
        <w:rPr/>
        <w:t>쉹顬㍁埂숣䀻췂⹒繕縳機轪沩ꏂ╀妏氲䜩奶凂祲卮㘰</w:t>
      </w:r>
      <w:r>
        <w:rPr/>
        <w:t>ꤻ</w:t>
      </w:r>
      <w:r>
        <w:rPr/>
        <w:t>쉅놱쉀纣幾剱搮牍稲徘땐딬쎘獲䄮슏☮曂剦㕤⑅彂⹲乊悥愶䅵睺涬</w:t>
      </w:r>
      <w:r>
        <w:rPr/>
        <w:t>ꥆ</w:t>
      </w:r>
      <w:r>
        <w:rPr/>
        <w:t>頤辻⒩⸥㤽ㆮꅱ佪쉞㋂䄷曂뇍⼱栩汷党䑂啪墮쉎㨤剐參憥楺㣂晟㔥ꅴ⨹燃</w:t>
      </w:r>
      <w:r>
        <w:rPr/>
        <w:t>ꦩ</w:t>
      </w:r>
      <w:r>
        <w:rPr/>
        <w:t>㑵␻䙾㭞㡤쉱쉎飂潁깯뽅⼪槂妡㟂믂♍䂥轑伊奎슡㵚洷穊ꌯ机灭Ⓜ焰圤⏂渹棂楧猻촪氰㵃僂棃刴숨␤縣睐ꅱ㌤슿䬨佉楴⩔숲⩮㌶䫂歵㈬Ⓜ摦瑧桚佔灕㡖慰쉦卯싂⛂斏㞣六┥稳㑑⴨⩊武䰩彤䔵祾㝥㕒숦䙊㒻夦㭴걈깡㛂昣䌣皩䄦乢㗂顚ꅱ捏䍁⥲惂䄤㐥ꅷ넸㯂⽌硥冏䮩磂䝈숤</w:t>
      </w:r>
      <w:r>
        <w:rPr/>
        <w:t>⢱</w:t>
      </w:r>
      <w:r>
        <w:rPr/>
        <w:t>忂촮权㋂㴶泂츪元凂煀乓䉕긬숻▣稪㥧쵄숱䅁칮칔䚮㧍繒싂牪䊥䵸橤떏숹唯乵⨯⹔⴩䮥⬭㉷漪摗杂〥報䫂當伭楶췎浡㗂䪱橰狂⨱壂允</w:t>
      </w:r>
      <w:r>
        <w:rPr/>
        <w:t>ꕹ</w:t>
      </w:r>
      <w:r>
        <w:rPr/>
        <w:t>䙣绂䩎場烃棂轴</w:t>
      </w:r>
      <w:r>
        <w:rPr/>
        <w:t>ⱆ</w:t>
      </w:r>
      <w:r>
        <w:rPr/>
        <w:t>博歑漤䘽帱쉌⭓䱃䡾輺썦쉤㌳컍䵯</w:t>
      </w:r>
      <w:r>
        <w:rPr/>
        <w:t>ꥋ</w:t>
      </w:r>
      <w:r>
        <w:rPr/>
        <w:t>嘩㡂䐱伹䙁懎䕳䑾䥐祹栥䅋恩䬻儴⹩畸噵츹㭯䕑摬弹ㅚ噋㍕뽸⸺ぬ池쉭⹅䕬㭧敬ヂ帷愨報獒哂㕢뭌砽㵱쉞䑷숣☬묮奆䷂껂塵奦〳⩰⥍顬䕊⩆幦뿂眩䁠╡쉀䵚㑞椦绎ꅱ䂩怭땰䓂㌪咡仃꥾쉞쉑牑暣㓂戦㕡㩞㉠昪⭴⌲穖劥椣䋍넽쉕穓扺⑊걐쉳瘤슿㡥⥴뽕唷䈭櫃춮繪娫彉쉆㇂医仂歃噧卣쉮㝷쉆쉈獄㭟稶숴</w:t>
      </w:r>
      <w:r>
        <w:rPr/>
        <w:t>ꥆ</w:t>
      </w:r>
      <w:r>
        <w:rPr/>
        <w:t>欷쉵㉙係獐个濂</w:t>
      </w:r>
      <w:r>
        <w:rPr/>
        <w:t>ꤳ⑥⪏</w:t>
      </w:r>
      <w:r>
        <w:rPr/>
        <w:t>从慁㜮礶싍쉔</w:t>
      </w:r>
      <w:r>
        <w:rPr/>
        <w:t>ⱸ</w:t>
      </w:r>
      <w:r>
        <w:rPr/>
        <w:t>㩔◎䫂䝩쉗幀摁㡫䕫⏂☳午溮䕳쉞ㆱ슥炩獩併歐慸쉓彘⨬⼭⥎㤶⥑쉞</w:t>
      </w:r>
      <w:r>
        <w:rPr/>
        <w:t>⡆</w:t>
      </w:r>
      <w:r>
        <w:rPr/>
        <w:t>癋㜺䍺㪮慳⍙怺産㩋剸瑤兎票㡊䘪塣碬挴ꥢ㖻慇겥㕰懂檡禮䘩㓂扲㉘쉅격㩊眳䝓䚱쉀⧍ꍁ䎡扃䋂㨭䅤畚丷뿃䑔穴歔ꅧ㕙樴㝅쉹乂䵴ꥳ썂</w:t>
      </w:r>
      <w:r>
        <w:rPr/>
        <w:t>ꦿ</w:t>
      </w:r>
      <w:r>
        <w:rPr/>
        <w:t>煎뽢촳䵘創ꍄ睭䝧䙆哂ꅨ</w:t>
      </w:r>
      <w:r>
        <w:rPr/>
        <w:t>ꕕ</w:t>
      </w:r>
      <w:r>
        <w:rPr/>
        <w:t>쉠䨭◂㗎刴儶ぷㆱ㖵祦婇別㮬䍢幩兯䷃坫啨狂</w:t>
      </w:r>
      <w:r>
        <w:rPr/>
        <w:t>ꔣ</w:t>
      </w:r>
      <w:r>
        <w:rPr/>
        <w:t>瞮欹ꍞ䖘爫啮캣橔䠷䑹쵱庵啴䅣攰⨶㞣㶱췂쉋種䄴湀䭫</w:t>
      </w:r>
      <w:r>
        <w:rPr/>
        <w:t>ꕡ</w:t>
      </w:r>
      <w:r>
        <w:rPr/>
        <w:t>䨰磂숫扖ꆥ杢㪱䝌敾䆿꥚㡷珂㙪쏂䢣僂ꍈ䪥䤤걂煔汁묳⤶捣㵚櫍䵙</w:t>
      </w:r>
      <w:r>
        <w:rPr/>
        <w:t>ꔤ</w:t>
      </w:r>
      <w:r>
        <w:rPr/>
        <w:t>焸⯍漊揂攳㤨䉇ㄫ촪䡸妏狂䕕ꍈ숲딨楣㠪墿</w:t>
      </w:r>
      <w:r>
        <w:rPr/>
        <w:t>ꕭ</w:t>
      </w:r>
      <w:r>
        <w:rPr/>
        <w:t>楂䠭促ꥺ慂䍪쉏</w:t>
      </w:r>
      <w:r>
        <w:rPr/>
        <w:t>ꗂ⴯</w:t>
      </w:r>
      <w:r>
        <w:rPr/>
        <w:t>㤰刮놿㭖Ⓜぃ堪午愳匰숨䘦扰걐偠勍治潩繅娺佔</w:t>
      </w:r>
      <w:r>
        <w:rPr/>
        <w:t>ⷎ</w:t>
      </w:r>
      <w:r>
        <w:rPr/>
        <w:t>婌噴㍒㇂愫㊻췂ㆱ䴺뼪</w:t>
      </w:r>
      <w:r>
        <w:rPr/>
        <w:t>ⱅ</w:t>
      </w:r>
      <w:r>
        <w:rPr/>
        <w:t>汆㙐슣䵊깰愪㊏싂灾싎煷딷</w:t>
      </w:r>
      <w:r>
        <w:rPr/>
        <w:t>ⱳ</w:t>
      </w:r>
      <w:r>
        <w:rPr/>
        <w:t>㙔ꍓ盃䉭</w:t>
      </w:r>
      <w:r>
        <w:rPr/>
        <w:t>⢻</w:t>
      </w:r>
      <w:r>
        <w:rPr/>
        <w:t>䜥묷琤㧂櫂쉇䩪绂ㅦꎱ磂넪䥧䉭䱯飂ㄥ轶싂彀余娤戶⿂䠦圦べ祵뽷</w:t>
      </w:r>
      <w:r>
        <w:rPr/>
        <w:t>⠨</w:t>
      </w:r>
      <w:r>
        <w:rPr/>
        <w:t>轟斥〹ꥬㅋ숳츳奥</w:t>
      </w:r>
      <w:r>
        <w:rPr/>
        <w:t>ꤲ</w:t>
      </w:r>
      <w:r>
        <w:rPr/>
        <w:t>ꥧ쉤녌습㕵쉩哂㝚쉀䵥瀲摌姍伫汆䄺牆顦묭⻂ꌳ껍泂穴묳䙋쉳汾浥쉸⿂㩏⍩뼷뗎쉃䝬页楞璘ꅲ칂憬䨯旂뼶欥繕싃</w:t>
      </w:r>
      <w:r>
        <w:rPr/>
        <w:t>ꥅ</w:t>
      </w:r>
      <w:r>
        <w:rPr/>
        <w:t>倽䱃숯㤭婏뼭颻绂煗瑎㌨㤱곂嘻懂祙瑳䶡焽㝲숤쉅堥쉋⩶䳂⨸樣渥㔶䝁컂㤥싂祀地깏츤쉄浳偈䬪愰䁑⭨썶內癥뽁쉐</w:t>
      </w:r>
      <w:r>
        <w:rPr/>
        <w:t>ⵉ</w:t>
      </w:r>
      <w:r>
        <w:rPr/>
        <w:t>쉀⬪㭤櫍걉뽄쉭礪呹쉰칪奷묳唵녅쉠ꍠ帴㍯걫䋂坭浏⑂㍤佗쎡♔╷睺㬯쵞㝬㑐㵥㘪瀦橘깭楃䨱⭉秂晀乍摌숺穷㗎瞩숰䘨协甹憩</w:t>
      </w:r>
      <w:r>
        <w:rPr/>
        <w:t>꧂</w:t>
      </w:r>
      <w:r>
        <w:rPr/>
        <w:t>㯂</w:t>
      </w:r>
      <w:r>
        <w:rPr/>
        <w:t>ꤰ</w:t>
      </w:r>
      <w:r>
        <w:rPr/>
        <w:t>復뮩䚵쉥⥔䁎飂슻⽫숣ꌪ겡뽏싂ヂ쵥繃쎻杶慦戣䜮㵔利쉓然瑳㩷帵䠲疩ㅬ쉉轭⸭긷歱木쉙疬⾥橇㩩䉱䣂길ㅬ䨻轋歞㚮땪眶垵䅈걋㉘숨㕈컂怴墬쉱뭔꺩</w:t>
      </w:r>
      <w:r>
        <w:rPr/>
        <w:t>ⴻ</w:t>
      </w:r>
      <w:r>
        <w:rPr/>
        <w:t>杁幕䈺䤹슣䭰辩䛍䅦䁾쉁䉎呓믂嘹⭏摘쉠刯숺剕迂楌ꥠ</w:t>
      </w:r>
      <w:r>
        <w:rPr/>
        <w:t>Ȿ</w:t>
      </w:r>
      <w:r>
        <w:rPr/>
        <w:t>숵䞱뽚쉞塏灋ヂ眺⮥砤䴷쉲摗漹㘸瞡ㆵ欲뭚</w:t>
      </w:r>
      <w:r>
        <w:rPr/>
        <w:t>Ⱚ</w:t>
      </w:r>
      <w:r>
        <w:rPr/>
        <w:t>坊湗⽕彣㜦睠</w:t>
      </w:r>
      <w:r>
        <w:rPr/>
        <w:t>ꗂ</w:t>
      </w:r>
      <w:r>
        <w:rPr/>
        <w:t>숵</w:t>
      </w:r>
      <w:r>
        <w:rPr/>
        <w:t>꤭</w:t>
      </w:r>
      <w:r>
        <w:rPr/>
        <w:t>Ⳃ</w:t>
      </w:r>
      <w:r>
        <w:rPr/>
        <w:t>쉆㇍硌䑢扎䑥畊</w:t>
      </w:r>
      <w:r>
        <w:rPr/>
        <w:t>ⵈ</w:t>
      </w:r>
      <w:r>
        <w:rPr/>
        <w:t>〲ꍠ揎⏂㙞䱌灧㇂⹱勂抵춮㴳〸⥌땡슬㘷䦡⫂淂慀䕎䁎숸㠭䑵䙒⹅凂㝪恧⺩祈⹯輻⵺걔◎䵤묶쉟印쉐쉅싂颡</w:t>
      </w:r>
      <w:r>
        <w:rPr/>
        <w:t>ꗂ</w:t>
      </w:r>
      <w:r>
        <w:rPr/>
        <w:t>輫稹爷썺䡫숹㒿딤쉂匸뼤伱㴩㨯</w:t>
      </w:r>
      <w:r>
        <w:rPr/>
        <w:t>⠩⹃</w:t>
      </w:r>
      <w:r>
        <w:rPr/>
        <w:t>典㶬橊犮䍴皥兑坪깇偋ꅓ땐䣃硭숩칊쵅坮䫂땵牚噾頹晸䨬噱䚮╲䶱䶮年쉵䁈쉦䕧獤輰</w:t>
      </w:r>
      <w:r>
        <w:rPr/>
        <w:t>ꤶ⍏</w:t>
      </w:r>
      <w:r>
        <w:rPr/>
        <w:t>㡌걓儶㈴㌊㝕利眹䥭쵊啋汮皿喬夫硥䰪싂㑙摁晾㵡参漫긪</w:t>
      </w:r>
      <w:r>
        <w:rPr/>
        <w:t>ⴳ</w:t>
      </w:r>
      <w:r>
        <w:rPr/>
        <w:t>轏㝁採迍㙹쉭</w:t>
      </w:r>
      <w:r>
        <w:rPr/>
        <w:t>⡷</w:t>
      </w:r>
      <w:r>
        <w:rPr/>
        <w:t>顀䰹懂슡</w:t>
      </w:r>
      <w:r>
        <w:rPr/>
        <w:t>ꕹ</w:t>
      </w:r>
      <w:r>
        <w:rPr/>
        <w:t>쉉捌䔺䘺ꅳ抩䰫幰깄丮䩑捤牾倭싂復䉢㕷沱㙦庵睦䕵긶⹅⽟䥎깬㙎偩琻朰㫍⪱⭂獢娦䅲稥报싍㉷扆䤩䉋係싂璵䠸뾻䠯伴걷喿轴纥긺䱳繊偤㵤㝧幌싍潷飂뼣䖣偌쉷浬䀪圬숹䐬ご㍓甫顮灗咩焽숶抣汶숮穱⩣㡬䑍昳珂⑦㥔橲輸唵┰걒ꍠ吭㙒쉋믂䨨䓎棂䲩䲡剄쉰椥㈫祎留싂숳㙃撥䧂⮥╈堭汔㈪顎걬쉣洹穓橒潪䄲㵊杫Ⓜ䱲濎甦䳂凂쉷曂갷㐳⹌䏂쉱츸䯂㘣璩䵃傘슮걾榥</w:t>
      </w:r>
      <w:r>
        <w:rPr/>
        <w:t>꧃</w:t>
      </w:r>
      <w:r>
        <w:rPr/>
        <w:t>숪扏㛂瑫딸䥉䙢窵쉪ㅌ㝘⨥</w:t>
      </w:r>
      <w:r>
        <w:rPr/>
        <w:t>⢬</w:t>
      </w:r>
      <w:r>
        <w:rPr/>
        <w:t>㴪佅䵭佡穅椤呾敓䮣喻し䅱⹊䅠䩄㞵슻墵灳礲戽</w:t>
      </w:r>
      <w:r>
        <w:rPr/>
        <w:t>ꔬ</w:t>
      </w:r>
      <w:r>
        <w:rPr/>
        <w:t>쉪뽢츫컂唬⩰䥗楎幃汧㬣渫湬䔴</w:t>
      </w:r>
      <w:r>
        <w:rPr/>
        <w:t>ⵐ</w:t>
      </w:r>
      <w:r>
        <w:rPr/>
        <w:t>⺻싃穙壂䱇㝟攣䊏</w:t>
      </w:r>
      <w:r>
        <w:rPr/>
        <w:t>ꕂꦣ</w:t>
      </w:r>
      <w:r>
        <w:rPr/>
        <w:t>䑬╾畏쉹晉䬩轢쉭촸䟂</w:t>
      </w:r>
      <w:r>
        <w:rPr/>
        <w:t>ⴵ⹗</w:t>
      </w:r>
      <w:r>
        <w:rPr/>
        <w:t>梵摳ㅓ슘忂</w:t>
      </w:r>
      <w:r>
        <w:rPr/>
        <w:t>ꖩ</w:t>
      </w:r>
      <w:r>
        <w:rPr/>
        <w:t>䍫⸥喥싂琨睄䑠쵸습札戬穢坑쉕䑈㕕⭹걊㷂녙嚬㌹甭晎幋䱍䴰㘥䡣㑆꺮戰晒畉乊桐兯ꅃ</w:t>
      </w:r>
      <w:r>
        <w:rPr/>
        <w:t>⢿</w:t>
      </w:r>
      <w:r>
        <w:rPr/>
        <w:t>痂彮䣂숩ㅫ┱䌯换⩘뭲縪Ⓧ洪㫎睐扖⩅呢掵摌⬤⍶乄䩙췎档厵</w:t>
      </w:r>
      <w:r>
        <w:rPr/>
        <w:t>꥟</w:t>
      </w:r>
      <w:r>
        <w:rPr/>
        <w:t>儹仂㩟偩䬪㌪⫂숲痎珂⽘占⥣⽚㕇稻末䭥㩟卦㩀坋ꄩ稯</w:t>
      </w:r>
      <w:r>
        <w:rPr/>
        <w:t>ⱊ</w:t>
      </w:r>
      <w:r>
        <w:rPr/>
        <w:t>쉳</w:t>
      </w:r>
      <w:r>
        <w:rPr/>
        <w:t>ⵄ</w:t>
      </w:r>
      <w:r>
        <w:rPr/>
        <w:t>㭙㢏䛂䉴㩾睋堸㭨䬸쵯㶻潤쉡㞿㙌䁙㤮楇橤彆頤㍮</w:t>
      </w:r>
      <w:r>
        <w:rPr/>
        <w:t>⣂</w:t>
      </w:r>
      <w:r>
        <w:rPr/>
        <w:t>濂灺⑬剏剱</w:t>
      </w:r>
      <w:r>
        <w:rPr/>
        <w:t>ⶵ⤲</w:t>
      </w:r>
      <w:r>
        <w:rPr/>
        <w:t>슩⥦浦뭁瀺狂促潮灂噙⚘穒恈瀭俎⪮⹊倹ꆡ쉊녗☪</w:t>
      </w:r>
      <w:r>
        <w:rPr/>
        <w:t>⡑</w:t>
      </w:r>
      <w:r>
        <w:rPr/>
        <w:t>쉕毃䙌</w:t>
      </w:r>
      <w:r>
        <w:rPr/>
        <w:t>ⵊ</w:t>
      </w:r>
      <w:r>
        <w:rPr/>
        <w:t>噣칾뽣啂䔥㐫瑤썷睭⥧頺⽐㜣榩䧂뭐䦏쉄教䙚ꍌ슡䒵浵슘㤹秂瞬曂칈</w:t>
      </w:r>
      <w:r>
        <w:rPr/>
        <w:t>⣂</w:t>
      </w:r>
      <w:r>
        <w:rPr/>
        <w:t>歞祃瑕夤䱋긬䥠⪩䅖䱖噚櫍偰煳숻盂썓䕖䪬싂瀪桉匷婡斣䨽숲카匪녂䭊噟뮿剖䮡딣瘲穚彾䁒꧎⽔</w:t>
      </w:r>
      <w:r>
        <w:rPr/>
        <w:t>ⶮ</w:t>
      </w:r>
      <w:r>
        <w:rPr/>
        <w:t>쉺獒婳晐伻䙀愣潙䡩恥懂䥡䬩쵆䘣깡땓刊쵕儥焯〭柂딲⍩㉍献싃噤䥆爹捫㘸쉡⼬敷</w:t>
      </w:r>
      <w:r>
        <w:rPr/>
        <w:t>ⵢ</w:t>
      </w:r>
      <w:r>
        <w:rPr/>
        <w:t>껂⥣뼪㏂┱䄳戨</w:t>
      </w:r>
      <w:r>
        <w:rPr/>
        <w:t>ⱀ</w:t>
      </w:r>
      <w:r>
        <w:rPr/>
        <w:t>係哃⑷㝓⪩</w:t>
      </w:r>
      <w:r>
        <w:rPr/>
        <w:t>ꥌ</w:t>
      </w:r>
      <w:r>
        <w:rPr/>
        <w:t>犻璬顈⏃瑊敁♃싎㪵穯朽用㪮䁭愪氳溏す执숨⒡㡈⺩⥷湔戴吰ꅰ</w:t>
      </w:r>
      <w:r>
        <w:rPr/>
        <w:t>ꗂ</w:t>
      </w:r>
      <w:r>
        <w:rPr/>
        <w:t>싂䉆㭖正偫呒쌴䋍忂칣숬䭋䌣㬩슘쉲媥夲⍫撵뽔䑹</w:t>
      </w:r>
      <w:r>
        <w:rPr/>
        <w:t>ꗍ</w:t>
      </w:r>
      <w:r>
        <w:rPr/>
        <w:t>ㅱ榥磎汔⽀츮盎㶩敢搹獐촫뿃窏㭘漹牸쉾ㄬ⑕묫㍕⥭ꅞ쉚⩯⌫썱匹쉅슩㨱충쵎</w:t>
      </w:r>
      <w:r>
        <w:rPr/>
        <w:t>⡵</w:t>
      </w:r>
      <w:r>
        <w:rPr/>
        <w:t>な咬㍸䢩塀喣⵷亿ꍴꌹ슱甮떵扑㑶</w:t>
      </w:r>
      <w:r>
        <w:rPr/>
        <w:t>ⱎ</w:t>
      </w:r>
      <w:r>
        <w:rPr/>
        <w:t>场⤺㨭䍹⽓濎坐㢱亩徿く䂘桩牑甦쵬劥겱偑呁仂䭔⸫娳♍䁎䄦佌캻⩮伪⌵㕘繥颣祅穃㕊䁃⿂㣂ꍤ啇卮瀤䵉噫塠놵슣噂䴨</w:t>
      </w:r>
      <w:r>
        <w:rPr/>
        <w:t>ꥄ</w:t>
      </w:r>
      <w:r>
        <w:rPr/>
        <w:t>捭쉬瀴秂旍䡘㵱쉰槎瞘恎瞬쵬㩑슩㠸뮡曂㎡坐깉딣숻⽘⻂挴⩷秂捏忂뽑䍰쉷⹺毂쏂頪兏ォ쉶㧂Ⓜ㕪㔩ず쉧䉐擂奘䔫堶㘥숽㣂숬⪱ꏂ㕠</w:t>
      </w:r>
      <w:r>
        <w:rPr/>
        <w:t>ꦱ</w:t>
      </w:r>
      <w:r>
        <w:rPr/>
        <w:t>烂</w:t>
      </w:r>
      <w:r>
        <w:rPr/>
        <w:t>Ⳏ</w:t>
      </w:r>
      <w:r>
        <w:rPr/>
        <w:t>ㅱ⍸뽎썪싎녫䵑⩩쉣午檩漫猵</w:t>
      </w:r>
      <w:r>
        <w:rPr/>
        <w:t>⡔</w:t>
      </w:r>
      <w:r>
        <w:rPr/>
        <w:t>恶䜸싂</w:t>
      </w:r>
      <w:r>
        <w:rPr/>
        <w:t>ⰴ⩭</w:t>
      </w:r>
      <w:r>
        <w:rPr/>
        <w:t>灙싎⫃折걌欮⽺㡆䕭㡳䴹Ⓜ䤹긹具㭃⑮㔴窬烂⾮彄汷潉㡨㆏顱</w:t>
      </w:r>
      <w:r>
        <w:rPr/>
        <w:t>⠳</w:t>
      </w:r>
      <w:r>
        <w:rPr/>
        <w:t>坞</w:t>
      </w:r>
      <w:r>
        <w:rPr/>
        <w:t>ꖣ</w:t>
      </w:r>
      <w:r>
        <w:rPr/>
        <w:t>ꎩ扈䅩婰⭶䙍⪡恬⩟厘䨺䥔繴䜯倳쉩恦橊</w:t>
      </w:r>
      <w:r>
        <w:rPr/>
        <w:t>Ⳏ</w:t>
      </w:r>
      <w:r>
        <w:rPr/>
        <w:t>势⑨㶣</w:t>
      </w:r>
      <w:r>
        <w:rPr/>
        <w:t>ꗂ</w:t>
      </w:r>
      <w:r>
        <w:rPr/>
        <w:t>揂㝔瑤㜷⥑</w:t>
      </w:r>
      <w:r>
        <w:rPr/>
        <w:t>ꤳ</w:t>
      </w:r>
      <w:r>
        <w:rPr/>
        <w:t>愷</w:t>
      </w:r>
      <w:r>
        <w:rPr/>
        <w:t>ꦣ⥄</w:t>
      </w:r>
      <w:r>
        <w:rPr/>
        <w:t>横◂噑擂䉟걊潥盂</w:t>
      </w:r>
      <w:r>
        <w:rPr/>
        <w:t>ꦘ♌</w:t>
      </w:r>
      <w:r>
        <w:rPr/>
        <w:t>㉂칀㐰榩쉹</w:t>
      </w:r>
      <w:r>
        <w:rPr/>
        <w:t>ꕔ</w:t>
      </w:r>
      <w:r>
        <w:rPr/>
        <w:t>䍔䡵⍾칅䕦煪㉕牤椴⒩住</w:t>
      </w:r>
      <w:r>
        <w:rPr/>
        <w:t>⡃</w:t>
      </w:r>
      <w:r>
        <w:rPr/>
        <w:t>ꍯ夵⤬伺걇</w:t>
      </w:r>
      <w:r>
        <w:rPr/>
        <w:t>Ⱜ</w:t>
      </w:r>
      <w:r>
        <w:rPr/>
        <w:t>ꕵ</w:t>
      </w:r>
      <w:r>
        <w:rPr/>
        <w:t>埂㈩䥐䩅癮挷㝦旂⑧⩦숥숪輳</w:t>
      </w:r>
      <w:r>
        <w:rPr/>
        <w:t>ꦣ</w:t>
      </w:r>
      <w:r>
        <w:rPr/>
        <w:t>挪祆捆捳䙧</w:t>
      </w:r>
      <w:r>
        <w:rPr/>
        <w:t>ꔽ⌺</w:t>
      </w:r>
      <w:r>
        <w:rPr/>
        <w:t>㭩뿂䡷坁お坧搬窘救䂡㈮</w:t>
      </w:r>
      <w:r>
        <w:rPr/>
        <w:t>⡎</w:t>
      </w:r>
      <w:r>
        <w:rPr/>
        <w:t>晏숮告䑓䑾</w:t>
      </w:r>
      <w:r>
        <w:rPr/>
        <w:t>ⲣ</w:t>
      </w:r>
      <w:r>
        <w:rPr/>
        <w:t>攸硒唫剖䙈㑮㜣兯䵡爩깙橗ꥱ쵺쵊㵓頣䩴ㅎ禵</w:t>
      </w:r>
      <w:r>
        <w:rPr/>
        <w:t>ⷂ</w:t>
      </w:r>
      <w:r>
        <w:rPr/>
        <w:t>䬬㤥땊숬숯㜵딬⥣㍦</w:t>
      </w:r>
      <w:r>
        <w:rPr/>
        <w:t>⡦</w:t>
      </w:r>
      <w:r>
        <w:rPr/>
        <w:t>쉳䞣繈㭍</w:t>
      </w:r>
      <w:r>
        <w:rPr/>
        <w:t>ⱋ</w:t>
      </w:r>
      <w:r>
        <w:rPr/>
        <w:t>朹ꄽ칒깋䑎橆ぃ숦㌸礶⤪쉰漺쉔⩉숷瑏刦숩䕟輭⮣䰦䀱䀯䴷横㙣⥅味䳂畴偀䮘濂轷祷딲玮轉䰽썘뭷땰弨厱轃畀繎㕃秃슥恘슱ꏂ慫唵⹇숭</w:t>
      </w:r>
      <w:r>
        <w:rPr/>
        <w:t>ⵥꕅ</w:t>
      </w:r>
      <w:r>
        <w:rPr/>
        <w:t>珍啓숤ꅣ癕</w:t>
      </w:r>
      <w:r>
        <w:rPr/>
        <w:t>⠸</w:t>
      </w:r>
      <w:r>
        <w:rPr/>
        <w:t>潊偭顄瘊灠䵾슘甦䁅䀮쉷堽㥊杈ㅭ懃䉢昫䵕㥢瑵㍆歧倲쵔繵怮떣㨦券ꥨ桖⨭痃㍧呲</w:t>
      </w:r>
      <w:r>
        <w:rPr/>
        <w:t>ⵡ</w:t>
      </w:r>
      <w:r>
        <w:rPr/>
        <w:t>卤◍䝕欹彏쉷㇂꥚烍严奲䃂斩䙠</w:t>
      </w:r>
      <w:r>
        <w:rPr/>
        <w:t>ꦡ</w:t>
      </w:r>
      <w:r>
        <w:rPr/>
        <w:t>擂┻</w:t>
      </w:r>
      <w:r>
        <w:rPr/>
        <w:t>Ⱛ</w:t>
      </w:r>
      <w:r>
        <w:rPr/>
        <w:t>쵚眦⫂숩캏氺⍦㏃撥꥖姂</w:t>
      </w:r>
      <w:r>
        <w:rPr/>
        <w:t>⠵</w:t>
      </w:r>
      <w:r>
        <w:rPr/>
        <w:t>ꦘ</w:t>
      </w:r>
      <w:r>
        <w:rPr/>
        <w:t>刨㠬礵츫⩂䏂楞硦</w:t>
      </w:r>
      <w:r>
        <w:rPr/>
        <w:t>ꕓ</w:t>
      </w:r>
      <w:r>
        <w:rPr/>
        <w:t>杅뿃䤸䑇〳걏</w:t>
      </w:r>
      <w:r>
        <w:rPr/>
        <w:t>ⰹ</w:t>
      </w:r>
      <w:r>
        <w:rPr/>
        <w:t>坱컂幾幙숹싂癟溵煷㉐⌶䭷꥞걯쉪濂瀥Ⓜ⩍㥫쉣歙䅶儶</w:t>
      </w:r>
      <w:r>
        <w:rPr/>
        <w:t>⠴⩩</w:t>
      </w:r>
      <w:r>
        <w:rPr/>
        <w:t>䁐䤳挴恈硔뾱癗獟⨮쉾㵳䁙</w:t>
      </w:r>
      <w:r>
        <w:rPr/>
        <w:t>ꗂ⑭</w:t>
      </w:r>
      <w:r>
        <w:rPr/>
        <w:t>潶繭㔺浀쉐䙟</w:t>
      </w:r>
      <w:r>
        <w:rPr/>
        <w:t>ꔨ</w:t>
      </w:r>
      <w:r>
        <w:rPr/>
        <w:t>㓂䔽ꌻ夣协쉰깲做礷浫圬囂扶䇂癙ꌮ⫂昶㖻硶</w:t>
      </w:r>
      <w:r>
        <w:rPr/>
        <w:t>ⱕ</w:t>
      </w:r>
      <w:r>
        <w:rPr/>
        <w:t>潸숸佨츰⮣㤪䱅畺㕟⑯歙깠䨯噒坶깒矂敃䣂潄歍칂</w:t>
      </w:r>
      <w:r>
        <w:rPr/>
        <w:t>ⴳ</w:t>
      </w:r>
      <w:r>
        <w:rPr/>
        <w:t>矂</w:t>
      </w:r>
      <w:r>
        <w:rPr/>
        <w:t>⣂</w:t>
      </w:r>
      <w:r>
        <w:rPr/>
        <w:t>䩮╒╸䃂걭慈纩ꏂ</w:t>
      </w:r>
      <w:r>
        <w:rPr/>
        <w:t>ꥌ</w:t>
      </w:r>
      <w:r>
        <w:rPr/>
        <w:t>嘹彞塌⭴噰扎걇剏䂻係歞坪쉎睮䕠瘹녌收⭣䱹䝭㟂戵슻☲轡⵮輻</w:t>
      </w:r>
      <w:r>
        <w:rPr/>
        <w:t>ꕅ</w:t>
      </w:r>
      <w:r>
        <w:rPr/>
        <w:t>夻◂쉍浐䢏䕙썥慭깰橓녷侥㡺囍栨䥀僃㑧䫂稭뗂쉨噺㜣㈫厏쉶㣍浱坘煱㤫쉠当晾䝡⑉珂숭䙁걠갹䩴썾干⩏숲哎塾猨〻┣㙑䓂쉵뼬潋⛃畊싂쉶쉳䵔숦坖特亩づ쵬彐眮づ⩹⛂剹䥚泍⭏숰煍䐲䨹奲䄲瑰䬸乵幒䯂〵祒楪㉍㜪愩敉ぱ</w:t>
      </w:r>
      <w:r>
        <w:rPr/>
        <w:t>ⵐ</w:t>
      </w:r>
      <w:r>
        <w:rPr/>
        <w:t>䶩䀭迂䫂〪瘵璮䖡瑔庵녡</w:t>
      </w:r>
      <w:r>
        <w:rPr/>
        <w:t>⠪</w:t>
      </w:r>
      <w:r>
        <w:rPr/>
        <w:t>㐱椳슡</w:t>
      </w:r>
      <w:r>
        <w:rPr/>
        <w:t>꧃</w:t>
      </w:r>
      <w:r>
        <w:rPr/>
        <w:t>걸ꥹ츨㙳䰵敌擎摮⦥摊⍉娫䱵</w:t>
      </w:r>
      <w:r>
        <w:rPr/>
        <w:t>ꦻꖬ</w:t>
      </w:r>
      <w:r>
        <w:rPr/>
        <w:t>썩㴹佷弰䁓䌪䃂숱⥚ꇂ味毎숷湀䕚ꇂ勍䶱캏딹뭓啈哎䭷兞嚡꤮䈴織뼭믂㫂八潞깾⪣磂ㅥ础㵴秂싂䍤</w:t>
      </w:r>
      <w:r>
        <w:rPr/>
        <w:t>Ⳃ</w:t>
      </w:r>
      <w:r>
        <w:rPr/>
        <w:t>碱煀⑀</w:t>
      </w:r>
      <w:r>
        <w:rPr/>
        <w:t>⠻</w:t>
      </w:r>
      <w:r>
        <w:rPr/>
        <w:t>搪噪슩ㄪ</w:t>
      </w:r>
      <w:r>
        <w:rPr/>
        <w:t>ⱱ⑓⨬</w:t>
      </w:r>
      <w:r>
        <w:rPr/>
        <w:t>歰ꍚ兾勂싂牑⼴쉤숽쉒卋걍</w:t>
      </w:r>
      <w:r>
        <w:rPr/>
        <w:t>⡕</w:t>
      </w:r>
      <w:r>
        <w:rPr/>
        <w:t>墘楡ㄱ暘顑慩毂쌮睂眦秎㝧憡</w:t>
      </w:r>
      <w:r>
        <w:rPr/>
        <w:t>ⷂ</w:t>
      </w:r>
      <w:r>
        <w:rPr/>
        <w:t>搦常湾㘻僂瑌搽㡐칅슏殥怲係懂썃⹖⪻噐㈯㴬愷轤</w:t>
      </w:r>
      <w:r>
        <w:rPr/>
        <w:t>ꥐ</w:t>
      </w:r>
      <w:r>
        <w:rPr/>
        <w:t>擂姂䝀浀䔥欫柍類颿怬搸ꌱ楮딱㨷ꥲꥺ녦쌭兾彙㐥灀氲佈奶㥢ㅌ顲䈻煎칷洪㎿汫㔨⒏䈪顢㭭</w:t>
      </w:r>
      <w:r>
        <w:rPr/>
        <w:t>ꕨ</w:t>
      </w:r>
      <w:r>
        <w:rPr/>
        <w:t>䣍숩㴫穭䉃땃쉂灭</w:t>
      </w:r>
      <w:r>
        <w:rPr/>
        <w:t>ꦬ</w:t>
      </w:r>
      <w:r>
        <w:rPr/>
        <w:t>畢⸷共쉅㔬佡쉶䖣딮㕥䝚</w:t>
      </w:r>
      <w:r>
        <w:rPr/>
        <w:t>ꗂ</w:t>
      </w:r>
      <w:r>
        <w:rPr/>
        <w:t>䙬</w:t>
      </w:r>
      <w:r>
        <w:rPr/>
        <w:t>ⲡ</w:t>
      </w:r>
      <w:r>
        <w:rPr/>
        <w:t>頰ꎩ갊䭴唶䝆熥䲏湳</w:t>
      </w:r>
      <w:r>
        <w:rPr/>
        <w:t>ⲥ</w:t>
      </w:r>
      <w:r>
        <w:rPr/>
        <w:t>浟숪畂㝤⩙㍚䯂췂癃⑰䨻ヂ</w:t>
      </w:r>
      <w:r>
        <w:rPr/>
        <w:t>ꕑ</w:t>
      </w:r>
      <w:r>
        <w:rPr/>
        <w:t>祥⭀牏캥怬睫쉕쵤稱</w:t>
      </w:r>
      <w:r>
        <w:rPr/>
        <w:t>ⰹ</w:t>
      </w:r>
      <w:r>
        <w:rPr/>
        <w:t>佃⍤䘬儯㴪捙㑢㧂쵩䩰泂确䴻䐦犩䍭뼵顚썉坂䅵顸垻뇂㏂䩊䉷슣䈹숪桋⪡㡯쉥啹凂侮딫䥤敭</w:t>
      </w:r>
      <w:r>
        <w:rPr/>
        <w:t>ⵑ</w:t>
      </w:r>
      <w:r>
        <w:rPr/>
        <w:t>䭭権⭋滃瑞栺湕喥盃佸⻂싂媩䕘⚬⤦쉪네伦䅺췂⬩珂</w:t>
      </w:r>
      <w:r>
        <w:rPr/>
        <w:t>ⱳ</w:t>
      </w:r>
      <w:r>
        <w:rPr/>
        <w:t>欺츱䡙迂煢쉣슘祁懃顃滂슿㩑纵济㑸塊扇幬㩗▥晏⑪⩂▮㏂습㔹䁮璩僃</w:t>
      </w:r>
      <w:r>
        <w:rPr/>
        <w:t>⡒</w:t>
      </w:r>
      <w:r>
        <w:rPr/>
        <w:t>繙⵪斥㈹䷂煊㪻⼺乪숩剂䱔䅣⼪媩硬溱繯歊䡊卾亵案⹺搲뽫㵏庿ㅅ弹㣂䍅顏抬㩭㑡垡⩰㯂쵊常濂湡猲뽮㕇</w:t>
      </w:r>
      <w:r>
        <w:rPr/>
        <w:t>ⷂ</w:t>
      </w:r>
      <w:r>
        <w:rPr/>
        <w:t>噰幐䅙奲烎毂▩㚻䛎睬쉮쉋⨶湱晡惂쉂穥吴烂彟겘嚻⸬㘯慶刻顁⏂⍹믂쎩떩婌╟地슬と☪祔䎿煎夭祋奺쉸쉖㣃㣂临㙉⭚瞏湞땙顙⎏橘⍳녊싍轞⭋温⩃捃䭯塇穊㔷</w:t>
      </w:r>
      <w:r>
        <w:rPr/>
        <w:t>ⱷ</w:t>
      </w:r>
      <w:r>
        <w:rPr/>
        <w:t>ꅨ埂牅橥⏎꺥潑噷⍀垬㜲卸슏徘숰⸩留칗⽯矂㠬嘷顺临⑓㙩⑴橵䩆⬹䷂䍒쉍䘬⥕⼦숯硸슬瑨⭁쉰捎牰噖</w:t>
      </w:r>
      <w:r>
        <w:rPr/>
        <w:t>ꤥ</w:t>
      </w:r>
      <w:r>
        <w:rPr/>
        <w:t>睗싂碬㇍輤朱婒㩩㵚材㠽䭩時牁堪桨幖䠥ꇎ䰵剨칲枣㉢걇渲卌摨㡫쉥嗂숫䪿優뭖竂</w:t>
      </w:r>
      <w:r>
        <w:rPr/>
        <w:t>⠺</w:t>
      </w:r>
      <w:r>
        <w:rPr/>
        <w:t>恭㥆</w:t>
      </w:r>
      <w:r>
        <w:rPr/>
        <w:t>⡾</w:t>
      </w:r>
      <w:r>
        <w:rPr/>
        <w:t>兞坃斬㆘㴶</w:t>
      </w:r>
      <w:r>
        <w:rPr/>
        <w:t>ⱥ</w:t>
      </w:r>
      <w:r>
        <w:rPr/>
        <w:t>숴漥</w:t>
      </w:r>
      <w:r>
        <w:rPr/>
        <w:t>ꔪ</w:t>
      </w:r>
      <w:r>
        <w:rPr/>
        <w:t>ぷ婏塱窩垩㤬⍈숸䵗睫犻숻坶꥘橠穇</w:t>
      </w:r>
      <w:r>
        <w:rPr/>
        <w:t>ⱅ</w:t>
      </w:r>
      <w:r>
        <w:rPr/>
        <w:t>䀣攽奯丬慨梻嗂뽅깃僂嗂䠹㥀뭆ヂ歎㩹眬洱⑒瞘啔圱뼵䊵牀䁗䡧䐸辥先㯎쉖杵쉦슻㯂쉞師颣僃컂临㬱쉓숱㬪䅷</w:t>
      </w:r>
      <w:r>
        <w:rPr/>
        <w:t>꧂</w:t>
      </w:r>
      <w:r>
        <w:rPr/>
        <w:t>喩깣久洺瘤䴵뭚䩵쉖礦䫂쉥噈睮䌮㭇숪繐公瑥水㨳⩓恂㭬</w:t>
      </w:r>
      <w:r>
        <w:rPr/>
        <w:t>ⲩ</w:t>
      </w:r>
      <w:r>
        <w:rPr/>
        <w:t>䉕㨩䝒嘫䆘ꍌ慏周</w:t>
      </w:r>
      <w:r>
        <w:rPr/>
        <w:t>ꤩ</w:t>
      </w:r>
      <w:r>
        <w:rPr/>
        <w:t>灇䎘䄮䋂呑쉢싂橶煀䉍쉯쉫硺顅䋂犩슥ꌵ繍扮숳湋癸숲⭊䜽玮䕟嫂懂䩱쉃机뭑쉭癍盎컂辮⏂琳⛎塯㬥位䝈喩쉖⍟時拂⼭呺怪楥憿六⩚飂♟</w:t>
      </w:r>
      <w:r>
        <w:rPr/>
        <w:t>⠽</w:t>
      </w:r>
      <w:r>
        <w:rPr/>
        <w:t>愳䛂旎⮵㥶濂橌</w:t>
      </w:r>
      <w:r>
        <w:rPr/>
        <w:t>ꕓ</w:t>
      </w:r>
      <w:r>
        <w:rPr/>
        <w:t>献䜊⨪睫晸佄〤</w:t>
      </w:r>
      <w:r>
        <w:rPr/>
        <w:t>ꕢ</w:t>
      </w:r>
      <w:r>
        <w:rPr/>
        <w:t>囂⑫쉢偾䷎武⭞摈秂쉊╎剞䆏哂ㄹ⩩顙㑾뿂</w:t>
      </w:r>
      <w:r>
        <w:rPr/>
        <w:t>ꥋ⸬</w:t>
      </w:r>
      <w:r>
        <w:rPr/>
        <w:t>䭂㇂쉅皩⚘爨걬忂㐹印䉟㵴뇂勎疣祲䜶싃㙣㥥獾㠷琦乑ꅇ쉠䁋뾵쉪㌦ꆱ㝊瀩</w:t>
      </w:r>
      <w:r>
        <w:rPr/>
        <w:t>ⱞ</w:t>
      </w:r>
      <w:r>
        <w:rPr/>
        <w:t>痎뿂㥖輬걫㵍愶瑓깮䜮</w:t>
      </w:r>
      <w:r>
        <w:rPr/>
        <w:t>꧂</w:t>
      </w:r>
      <w:r>
        <w:rPr/>
        <w:t>뽃쉸뼹⨮㪩슥쉀䨩㡈䙥♤澘睲嚵䷂╈䲣㡢摏煈䡤칳忍亡䬱⫂╄徘媮䜻⩡㷂⸺啓杆칐춬㉧䱄⪘㇂窱汕瑸⿂晴㥭橄쉺䍋걗䄰剒斥쉳䀨┭긭䓂棂숷䜹㎿⍰の奮磍桹橒桷⍆扡䦮㒵揂浆쉰偡녩囂쉦砥</w:t>
      </w:r>
      <w:r>
        <w:rPr/>
        <w:t>ꥌ</w:t>
      </w:r>
      <w:r>
        <w:rPr/>
        <w:t>㗂</w:t>
      </w:r>
      <w:r>
        <w:rPr/>
        <w:t>ⵢ</w:t>
      </w:r>
      <w:r>
        <w:rPr/>
        <w:t>唭潶焷儳灯轏칐炿卨䝰版쵶爯瞩欴⺬딦촰㐳㬨넦堬㶬䔯뭄䷎犘慐㕧㵪坰摋樺뽦칟땂顢挨㌷煇杘쉠쉺⪩쉯拂쉑烂쉲숤䵔䁕ꄰ쉾䠷슿쉧飂䊱晎믃曃䳂⽒</w:t>
      </w:r>
      <w:r>
        <w:rPr/>
        <w:t>ⲩ</w:t>
      </w:r>
      <w:r>
        <w:rPr/>
        <w:t>婤湰竂ꍑ䢘㵚쉤暥瓂</w:t>
      </w:r>
      <w:r>
        <w:rPr/>
        <w:t>ⲩ</w:t>
      </w:r>
      <w:r>
        <w:rPr/>
        <w:t>奤歱䘬働</w:t>
      </w:r>
      <w:r>
        <w:rPr/>
        <w:t>ꥈ</w:t>
      </w:r>
      <w:r>
        <w:rPr/>
        <w:t>썢갮쉮</w:t>
      </w:r>
      <w:r>
        <w:rPr/>
        <w:t>ꔸ</w:t>
      </w:r>
      <w:r>
        <w:rPr/>
        <w:t>㗂㭟㡒</w:t>
      </w:r>
      <w:r>
        <w:rPr/>
        <w:t>ꥑ</w:t>
      </w:r>
      <w:r>
        <w:rPr/>
        <w:t>땰</w:t>
      </w:r>
      <w:r>
        <w:rPr/>
        <w:t>Ɫ</w:t>
      </w:r>
      <w:r>
        <w:rPr/>
        <w:t>獥飂뾻瀥쉶瑣戵浸绂㑅䙄獬䬳湺⻍怵䌩朻⽲䴸ㅆ쉷칾⪬湳頪批産楦礤</w:t>
      </w:r>
      <w:r>
        <w:rPr/>
        <w:t>⡟</w:t>
      </w:r>
      <w:r>
        <w:rPr/>
        <w:t>䡥㡌䝨䁶傿㙺⵾녫⑐싃쉩䑴摃䩪扎싂〵癤畕㙸晥䅂汖僂橚㌱墮뽦넶⩎愪摆곂啩⪣唵䗂婘㍡숩夭꥚ꍧ䡮汊㍆䷍춬슩䜭塃㡺坱갯숸彫⼪쉓㙟祕係乵穔卶䍁⬬⩹䩯杍株㍋兣쉁幱伵匪爫쉖䭇䔴磎悿⭷슣쉞⸺쉧槂䫂牑椲常䅠敇挲䥭⽌</w:t>
      </w:r>
      <w:r>
        <w:rPr/>
        <w:t>Ⱝ</w:t>
      </w:r>
      <w:r>
        <w:rPr/>
        <w:t>瀲亡灦嘹䁮桢癀쉞䢿痎扩具咡䮘祉㒮㤮坓썥牢ꏂ儹慈㡺䳂摚숬</w:t>
      </w:r>
      <w:r>
        <w:rPr/>
        <w:t>Ⱶ</w:t>
      </w:r>
      <w:r>
        <w:rPr/>
        <w:t>쉴木庱媮獦穑슿⥚믂갵扟媥㍄싃旂皮⹯쉨䌮矂坥瑓乺䍉㈦瘴獁䛂㙕김슩</w:t>
      </w:r>
      <w:r>
        <w:rPr/>
        <w:t>⠮</w:t>
      </w:r>
      <w:r>
        <w:rPr/>
        <w:t>夰樽䴴㙔徱䅺㮿戮剡㨸个掩䃂ꅲ券쉕</w:t>
      </w:r>
      <w:r>
        <w:rPr/>
        <w:t>ꦩ</w:t>
      </w:r>
      <w:r>
        <w:rPr/>
        <w:t>㈣ꍉ쉚</w:t>
      </w:r>
      <w:r>
        <w:rPr/>
        <w:t>⡹</w:t>
      </w:r>
      <w:r>
        <w:rPr/>
        <w:t>뽠</w:t>
      </w:r>
      <w:r>
        <w:rPr/>
        <w:t>⡱</w:t>
      </w:r>
      <w:r>
        <w:rPr/>
        <w:t>歮⮻彚値䍣</w:t>
      </w:r>
      <w:r>
        <w:rPr/>
        <w:t>⣃</w:t>
      </w:r>
      <w:r>
        <w:rPr/>
        <w:t>顪䵮婤䍢㖥䥢⻂汹㏂洵쉹䑱☪숮㕏侥</w:t>
      </w:r>
      <w:r>
        <w:rPr/>
        <w:t>ꕊ</w:t>
      </w:r>
      <w:r>
        <w:rPr/>
        <w:t>昻灨⑫廂恍⽸</w:t>
      </w:r>
      <w:r>
        <w:rPr/>
        <w:t>ⶮ</w:t>
      </w:r>
      <w:r>
        <w:rPr/>
        <w:t>惂</w:t>
      </w:r>
      <w:r>
        <w:rPr/>
        <w:t>ꥆ</w:t>
      </w:r>
      <w:r>
        <w:rPr/>
        <w:t>㕬ꇂ氯ㅏ쉹椩彚捷灁걺皡쌲彭拂涻䨪䉰쉖기⼶夊⨤</w:t>
      </w:r>
      <w:r>
        <w:rPr/>
        <w:t>ꔶ</w:t>
      </w:r>
      <w:r>
        <w:rPr/>
        <w:t>湾彊煁风佔䣂䵀禩숦焹</w:t>
      </w:r>
      <w:r>
        <w:rPr/>
        <w:t>ⷂ</w:t>
      </w:r>
      <w:r>
        <w:rPr/>
        <w:t>컂繍㩔쉘</w:t>
      </w:r>
      <w:r>
        <w:rPr/>
        <w:t>⡥</w:t>
      </w:r>
      <w:r>
        <w:rPr/>
        <w:t>쉗杌㙨呟ꌻ</w:t>
      </w:r>
      <w:r>
        <w:rPr/>
        <w:t>ꤰ</w:t>
      </w:r>
      <w:r>
        <w:rPr/>
        <w:t>剀婙싂㜰恐ꄬ⮩뽂⦘佬ゥ뭷쉁擂㴪䅗䋂</w:t>
      </w:r>
      <w:r>
        <w:rPr/>
        <w:t>⡾</w:t>
      </w:r>
      <w:r>
        <w:rPr/>
        <w:t>슩쵖参㓂娵顙ꍣㄺ쵁瑦繘汊瑲</w:t>
      </w:r>
      <w:r>
        <w:rPr/>
        <w:t>ꕭ</w:t>
      </w:r>
      <w:r>
        <w:rPr/>
        <w:t>敗꤮╦忂</w:t>
      </w:r>
      <w:r>
        <w:rPr/>
        <w:t>ⱃ</w:t>
      </w:r>
      <w:r>
        <w:rPr/>
        <w:t>垻⍀쉠猬싂穒䊡⍈⨴뼥㥗⩅쌬穃拂㡞匶</w:t>
      </w:r>
      <w:r>
        <w:rPr/>
        <w:t>⡖</w:t>
      </w:r>
      <w:r>
        <w:rPr/>
        <w:t>渶桎䃍숪꥔⼩썖打䧎뾬勂䱵걕托輺琭숯砵憩䅈杌숶⨪暩灁浟徘⎏灘在䨸⍨⥑煡㥤淂□杹쉘こ㩌녥⒱䒡┳恡㣂敉뽟ꥭ䅭䭨㨩汗䙬婤쎘⸵㡪쉴棍畓쉷䷂煖ꍕ礤偍神橌⎏⬶⽨䙀㤬䑠洨쉌⼱乥⑔㥪칫⹶桷掘⼨䑋ꏃ⒥楾迎汨爥潫痂䇂썕쉬䑳瘴슮녎쉍焥睹㙌䁖⯂숷橯癭╘뽎⑃泂ꇂ㉆䝏땃塚晸⩹䘺⽫縵㟂礱磂슬濂汬乇壂㫂輲⍞⍑縸夣䌽䶣牥垡娯祚ヂ</w:t>
      </w:r>
      <w:r>
        <w:rPr/>
        <w:t>⣃</w:t>
      </w:r>
      <w:r>
        <w:rPr/>
        <w:t>捹䙊礪犏슣䭳㏃稭楓꺩杺顓㕞東嚡ꍐ썯摬䑷쉹乇挮祌喘绂㗂㕄悩숤顷帩⿍</w:t>
      </w:r>
      <w:r>
        <w:rPr/>
        <w:t>ꤨ</w:t>
      </w:r>
      <w:r>
        <w:rPr/>
        <w:t>㕾</w:t>
      </w:r>
      <w:r>
        <w:rPr/>
        <w:t>ⵌ␱</w:t>
      </w:r>
      <w:r>
        <w:rPr/>
        <w:t>걺㵐⪻斘猩⩸䙣╟⹊쉰稴⚵灵亻㫂䱏桒㇍申쉠摟灞嗍</w:t>
      </w:r>
      <w:r>
        <w:rPr/>
        <w:t>ⵇ</w:t>
      </w:r>
      <w:r>
        <w:rPr/>
        <w:t>昣㌤〯㉓⭅캻☷繇偭땧</w:t>
      </w:r>
      <w:r>
        <w:rPr/>
        <w:t>ꕉ</w:t>
      </w:r>
      <w:r>
        <w:rPr/>
        <w:t>牺晢⭾硞㙪䭌⩺ꥬ氹盂栱</w:t>
      </w:r>
      <w:r>
        <w:rPr/>
        <w:t>ⵘ</w:t>
      </w:r>
      <w:r>
        <w:rPr/>
        <w:t>㗂灘煨뭯礫㩯쵭䡨㥸䵹䕒噍瞿慪ㄴ쉊㍣䆩呱⽊戹㝒摶╹䀶忂㟂뗂奾⥸숫</w:t>
      </w:r>
      <w:r>
        <w:rPr/>
        <w:t>ⱴ</w:t>
      </w:r>
      <w:r>
        <w:rPr/>
        <w:t>䎘倸㔩䤩埂幑剫쉅輥朰猺ꥴ䘪䖩䆿쉦⎿쉣畟⍰⏃쉨桯侩䢿</w:t>
      </w:r>
      <w:r>
        <w:rPr/>
        <w:t>ꖱ</w:t>
      </w:r>
      <w:r>
        <w:rPr/>
        <w:t>ꥮ</w:t>
      </w:r>
      <w:r>
        <w:rPr/>
        <w:t>꧂</w:t>
      </w:r>
      <w:r>
        <w:rPr/>
        <w:t>珂숱䁔纏㉍⵫帶昲慶㬽쵠猬䅵佸ヂ긬뽹</w:t>
      </w:r>
      <w:r>
        <w:rPr/>
        <w:t>ꥋ</w:t>
      </w:r>
      <w:r>
        <w:rPr/>
        <w:t>숫쵅䠴ふ䡗圤㮘ꏃ䠷捵슿쉖绂ギ습穄㥔辥ꅅ쉎壎①扫䳂䝫汚杊槎놬ꌳ싂쉔曂⩓녎</w:t>
      </w:r>
      <w:r>
        <w:rPr/>
        <w:t>ꤴ</w:t>
      </w:r>
      <w:r>
        <w:rPr/>
        <w:t>䙮偁㓍ꄲ搦숱塋獆㕔깉䍓㇎捔䀷娳〶䌣</w:t>
      </w:r>
      <w:r>
        <w:rPr/>
        <w:t>ꥉ</w:t>
      </w:r>
      <w:r>
        <w:rPr/>
        <w:t>牘㡞呹㐥뭇꥚䅔牚촭쉆싂⚏걟輹걮噃쉅슿秂㢵㕳矎爻숪㐸怽㪥穵뭡㥀䓂㟂䵢䰺땮徏⴬⵱單喻꥘숻塔⥀묯⿎㵥㖬㥷浃剀呎䭩槂䀺䢡䝡깉彬䎬䄮矎⺵㴪</w:t>
      </w:r>
      <w:r>
        <w:rPr/>
        <w:t>ꥀ</w:t>
      </w:r>
      <w:r>
        <w:rPr/>
        <w:t>愴숷츲儯䐊쉗䨰뽀橩眮仂槂싂</w:t>
      </w:r>
      <w:r>
        <w:rPr/>
        <w:t>ⰻ</w:t>
      </w:r>
      <w:r>
        <w:rPr/>
        <w:t>컂佾朩㫃䃂婗싂䱅</w:t>
      </w:r>
      <w:r>
        <w:rPr/>
        <w:t>ꥆ⛍⭢</w:t>
      </w:r>
      <w:r>
        <w:rPr/>
        <w:t>넹</w:t>
      </w:r>
      <w:r>
        <w:rPr/>
        <w:t>ꤩ</w:t>
      </w:r>
      <w:r>
        <w:rPr/>
        <w:t>䰭⩖ꥱ슬⥣쉟쉯亩㠱</w:t>
      </w:r>
      <w:r>
        <w:rPr/>
        <w:t>ⱘ</w:t>
      </w:r>
      <w:r>
        <w:rPr/>
        <w:t>땧䭯쵟㝢元䡺槂彗쉀畧係쌷╡用矍恣걣䊬䤨䅐⬪껂쉧䓃拂</w:t>
      </w:r>
      <w:r>
        <w:rPr/>
        <w:t>ꕃ</w:t>
      </w:r>
      <w:r>
        <w:rPr/>
        <w:t>⽦珂䵭䑕</w:t>
      </w:r>
      <w:r>
        <w:rPr/>
        <w:t>ꕴ</w:t>
      </w:r>
      <w:r>
        <w:rPr/>
        <w:t>昽믂㝶杇숶灔</w:t>
      </w:r>
      <w:r>
        <w:rPr/>
        <w:t>⣂</w:t>
      </w:r>
      <w:r>
        <w:rPr/>
        <w:t>框ꍬ噀頶儥头颿欦ꥢ纩</w:t>
      </w:r>
      <w:r>
        <w:rPr/>
        <w:t>ⵠ</w:t>
      </w:r>
      <w:r>
        <w:rPr/>
        <w:t>轁殻穫㔸싂䉏榮揂戰싂</w:t>
      </w:r>
      <w:r>
        <w:rPr/>
        <w:t>ⱈ</w:t>
      </w:r>
      <w:r>
        <w:rPr/>
        <w:t>扆兹磂䇂敋ꥠ癵䲘湬燂懂썠卍搸䩙侬剢</w:t>
      </w:r>
      <w:r>
        <w:rPr/>
        <w:t>ꖏ</w:t>
      </w:r>
      <w:r>
        <w:rPr/>
        <w:t>깂䇃쉵㡚</w:t>
      </w:r>
      <w:r>
        <w:rPr/>
        <w:t>ꥒ</w:t>
      </w:r>
      <w:r>
        <w:rPr/>
        <w:t>禩偁䅳⨹㑖申</w:t>
      </w:r>
      <w:r>
        <w:rPr/>
        <w:t>Ɒ</w:t>
      </w:r>
      <w:r>
        <w:rPr/>
        <w:t>吪撻戫灭㍞ꍍ㑭⽂摙憣걟⹮硑⨲뾥쉱焮䵳乔ⸯ쉚噯</w:t>
      </w:r>
      <w:r>
        <w:rPr/>
        <w:t>ꗍ</w:t>
      </w:r>
      <w:r>
        <w:rPr/>
        <w:t>䍪㛂숱媬咮⵵椸咥曂䬮溱椭䱭</w:t>
      </w:r>
      <w:r>
        <w:rPr/>
        <w:t>ꤪ</w:t>
      </w:r>
      <w:r>
        <w:rPr/>
        <w:t>昨佤頳椬╧넦䒥瑁</w:t>
      </w:r>
      <w:r>
        <w:rPr/>
        <w:t>ⰴ</w:t>
      </w:r>
      <w:r>
        <w:rPr/>
        <w:t>愶쉤쉟⽲挭녊癮쉆⽡㍂㍑</w:t>
      </w:r>
      <w:r>
        <w:rPr/>
        <w:t>ⱳ</w:t>
      </w:r>
      <w:r>
        <w:rPr/>
        <w:t>싂摠䵔䅴䜯⑉⹲㕍䥮⑆䝓껂</w:t>
      </w:r>
      <w:r>
        <w:rPr/>
        <w:t>ꕹ</w:t>
      </w:r>
      <w:r>
        <w:rPr/>
        <w:t>睊㒡㵆䉧亿冏硾柂奀䔯⬭⎿吣噹弻㌦땁⍟煭㓂ㅟ㠫亿歍땖湬纡</w:t>
      </w:r>
      <w:r>
        <w:rPr/>
        <w:t>ꤪ⥢</w:t>
      </w:r>
      <w:r>
        <w:rPr/>
        <w:t>㷂⻍⤵斘玥沬磂䑳땨⫂촳뮮晸</w:t>
      </w:r>
      <w:r>
        <w:rPr/>
        <w:t>Ⱝ</w:t>
      </w:r>
      <w:r>
        <w:rPr/>
        <w:t>獯⭰䙗㯂橢䶘渫頰㜯䍗촴㥮⧂믍ㅯ쉖㝗쌦땮䑎癁扳帶⥨硞촺</w:t>
      </w:r>
      <w:r>
        <w:rPr/>
        <w:t>ꤦ</w:t>
      </w:r>
      <w:r>
        <w:rPr/>
        <w:t>뽐㥬묯침禱⭔嘲</w:t>
      </w:r>
      <w:r>
        <w:rPr/>
        <w:t>⠻</w:t>
      </w:r>
      <w:r>
        <w:rPr/>
        <w:t>ꍲ쉰긱丩䈦䗂걤楞潮撏⩧棂嫂㋂쉆慊橅塷普쉄畱슣題쵚쉊⎣뭬礳⒡亵珂깁</w:t>
      </w:r>
      <w:r>
        <w:rPr/>
        <w:t>꧂</w:t>
      </w:r>
      <w:r>
        <w:rPr/>
        <w:t>묥䉎ꏂ숤⭱娣⬪稱⹅땈㫂㑐攳剈숳幣呹㠷</w:t>
      </w:r>
      <w:r>
        <w:rPr/>
        <w:t>⠵</w:t>
      </w:r>
      <w:r>
        <w:rPr/>
        <w:t>愻</w:t>
      </w:r>
      <w:r>
        <w:rPr/>
        <w:t>ꔺ</w:t>
      </w:r>
      <w:r>
        <w:rPr/>
        <w:t>墏깞㩟쉴⛂浐榡痂潷稷晠⹣칀䓍썓썙媿㡹ꍰ犏썦厥</w:t>
      </w:r>
      <w:r>
        <w:rPr/>
        <w:t>ⰴ</w:t>
      </w:r>
      <w:r>
        <w:rPr/>
        <w:t>檩䝴</w:t>
      </w:r>
      <w:r>
        <w:rPr/>
        <w:t>⠷</w:t>
      </w:r>
      <w:r>
        <w:rPr/>
        <w:t>쉀䜯쉁쉆千䑙献灣깠㞮⑩娪䭳뽣ꍅㅳ䕙⼤㕌辩䬭攲摱扄灚갣弨愰澣</w:t>
      </w:r>
      <w:r>
        <w:rPr/>
        <w:t>ꥅ</w:t>
      </w:r>
      <w:r>
        <w:rPr/>
        <w:t>⡁ⲡ</w:t>
      </w:r>
      <w:r>
        <w:rPr/>
        <w:t>㭀숨숳ꄮ숰</w:t>
      </w:r>
      <w:r>
        <w:rPr/>
        <w:t>ⴻ</w:t>
      </w:r>
      <w:r>
        <w:rPr/>
        <w:t>䵑걔숯桌⥪㭥</w:t>
      </w:r>
      <w:r>
        <w:rPr/>
        <w:t>⠥</w:t>
      </w:r>
      <w:r>
        <w:rPr/>
        <w:t>楤捭쉮㬭</w:t>
      </w:r>
      <w:r>
        <w:rPr/>
        <w:t>⡉</w:t>
      </w:r>
      <w:r>
        <w:rPr/>
        <w:t>㥐硺숳쉓㋃⨴⎩⪩䩘啌</w:t>
      </w:r>
      <w:r>
        <w:rPr/>
        <w:t>ꕒ</w:t>
      </w:r>
      <w:r>
        <w:rPr/>
        <w:t>楙쌰싂숷䬴扁</w:t>
      </w:r>
      <w:r>
        <w:rPr/>
        <w:t>ⷂ</w:t>
      </w:r>
      <w:r>
        <w:rPr/>
        <w:t>为ꥨ쵞䂻ぞ☲</w:t>
      </w:r>
      <w:r>
        <w:rPr/>
        <w:t>ⶣꦻ</w:t>
      </w:r>
      <w:r>
        <w:rPr/>
        <w:t>䔪杊쉘僂濂偩</w:t>
      </w:r>
      <w:r>
        <w:rPr/>
        <w:t>ⰴ</w:t>
      </w:r>
      <w:r>
        <w:rPr/>
        <w:t>媣땂怭㘫숸汍⼶㉬溏꥙瀶慚⩊奢뿂批喿儴佉轓쎣圹</w:t>
      </w:r>
      <w:r>
        <w:rPr/>
        <w:t>ꤻ</w:t>
      </w:r>
      <w:r>
        <w:rPr/>
        <w:t>ㄶ婫캣뭴䭅听</w:t>
      </w:r>
      <w:r>
        <w:rPr/>
        <w:t>ⷃ</w:t>
      </w:r>
      <w:r>
        <w:rPr/>
        <w:t>䀽顱湳㤳뼪㉅㕍橮</w:t>
      </w:r>
      <w:r>
        <w:rPr/>
        <w:t>⣂</w:t>
      </w:r>
      <w:r>
        <w:rPr/>
        <w:t>徣⹃坊睟떮쉧⥓㔪쉞䏃⍹쉌㦿晇睳亩꥙牀坙⿂㑍䉸䵍欮浫慓捲땑딥쉭卺숣䈵⧂</w:t>
      </w:r>
      <w:r>
        <w:rPr/>
        <w:t>ⲩ</w:t>
      </w:r>
      <w:r>
        <w:rPr/>
        <w:t>刪栰瘣漊䫂伦䁶쉆⹗⽗⑮恂㬵曂䕕啱恌◂Ⓝ䵎쉸㈱쉭쉍栣䃂╦昤䑧䜽倩㡧瘹䴴쉣쉨㙆畀</w:t>
      </w:r>
      <w:r>
        <w:rPr/>
        <w:t>⡠</w:t>
      </w:r>
      <w:r>
        <w:rPr/>
        <w:t>夦㕦撩䥆䅑ꆩ뗂燂散纵ギ轤喥恉녕숩</w:t>
      </w:r>
      <w:r>
        <w:rPr/>
        <w:t>ⱙ</w:t>
      </w:r>
      <w:r>
        <w:rPr/>
        <w:t>ⵕ</w:t>
      </w:r>
      <w:r>
        <w:rPr/>
        <w:t>녎䝩⼪碣ꌭ⽵窵ㄨ⩎㑶</w:t>
      </w:r>
      <w:r>
        <w:rPr/>
        <w:t>ꤺ</w:t>
      </w:r>
      <w:r>
        <w:rPr/>
        <w:t>㥬汍</w:t>
      </w:r>
      <w:r>
        <w:rPr/>
        <w:t>ꖏ</w:t>
      </w:r>
      <w:r>
        <w:rPr/>
        <w:t>ꅷ</w:t>
      </w:r>
      <w:r>
        <w:rPr/>
        <w:t>ꕗ</w:t>
      </w:r>
      <w:r>
        <w:rPr/>
        <w:t>쎣깟瞩塐㷂쉇⭠〸浟捲扤쉵敬䩓湅⨯䭎</w:t>
      </w:r>
      <w:r>
        <w:rPr/>
        <w:t>⠹</w:t>
      </w:r>
      <w:r>
        <w:rPr/>
        <w:t>㚣〸䪘숯嚥颩慐䓂䫂쉖䠹漽⥸稭䈨睧쉓뽚쉷㴵䙆汯썎瓃煠顦頽ꍢ轟僂枬숯ꥭ싃</w:t>
      </w:r>
      <w:r>
        <w:rPr/>
        <w:t>⡔</w:t>
      </w:r>
      <w:r>
        <w:rPr/>
        <w:t>䛂䳍䟂ꅑ갤䙀쉒䥨⚱捤䭨呯砩癯椷䈴쉃湭狂⼯煬숤쵅堽獩楷核䮵䴷㙩瞿㙓⩣묹䕐並癑䚘⼺䥑煯⧂㜬㕓䭦牗参硧榻燍⽩숸숴ㅇ爹轎䯂䘲熮ꍏ뮮㠫㕭犥싂歗皘䱟쉸瑶参㴦晆䩅⩩㘺</w:t>
      </w:r>
      <w:r>
        <w:rPr/>
        <w:t>ꤨ♮</w:t>
      </w:r>
      <w:r>
        <w:rPr/>
        <w:t>뾘术癢桬䅬ꅕ㗂顗③놻쉵춣妻</w:t>
      </w:r>
      <w:r>
        <w:rPr/>
        <w:t>ⱈ</w:t>
      </w:r>
      <w:r>
        <w:rPr/>
        <w:t>冩</w:t>
      </w:r>
      <w:r>
        <w:rPr/>
        <w:t>ꔤ</w:t>
      </w:r>
      <w:r>
        <w:rPr/>
        <w:t>玻⪏㍠圯뭫卭辏猫癘秂⪣轮쵂桌硔㴳収媬⎵个</w:t>
      </w:r>
      <w:r>
        <w:rPr/>
        <w:t>⡶</w:t>
      </w:r>
      <w:r>
        <w:rPr/>
        <w:t>ꥺ熡纏伺䅎숪䁲癚䡖燎㏎䐶걚輵싎㉲澘ꅍ⥙爺㕗썙悵䦩癬匥숲⸳㤽</w:t>
      </w:r>
      <w:r>
        <w:rPr/>
        <w:t>ꤺ</w:t>
      </w:r>
      <w:r>
        <w:rPr/>
        <w:t>味栦嚥숪甶싂쉇繋</w:t>
      </w:r>
      <w:r>
        <w:rPr/>
        <w:t>Ɐ</w:t>
      </w:r>
      <w:r>
        <w:rPr/>
        <w:t>捦㝷㉖䅵浩</w:t>
      </w:r>
      <w:r>
        <w:rPr/>
        <w:t>ⵔ</w:t>
      </w:r>
      <w:r>
        <w:rPr/>
        <w:t>뭄쉈⥹슏㕑뭅敭潆㜮㵧쉥쉓搥ꆱ숬㢣㜹쉁頰潬䏂㎻弮㨩奊䝂〶㡣猩⪥飂䇂䣃毂晡</w:t>
      </w:r>
      <w:r>
        <w:rPr/>
        <w:t>ꤱ</w:t>
      </w:r>
      <w:r>
        <w:rPr/>
        <w:t>䴳愥싂䉶灋쉖楈</w:t>
      </w:r>
      <w:r>
        <w:rPr/>
        <w:t>ⱐ</w:t>
      </w:r>
      <w:r>
        <w:rPr/>
        <w:t>捳璬</w:t>
      </w:r>
      <w:r>
        <w:rPr/>
        <w:t>Ⱛ</w:t>
      </w:r>
      <w:r>
        <w:rPr/>
        <w:t>入♟朸넽┶뭭十䣂疱啬㐨䩇⚻揂圫欨繫炡启슏顄㉍쉈㬴眶뾣</w:t>
      </w:r>
      <w:r>
        <w:rPr/>
        <w:t>⡨</w:t>
      </w:r>
      <w:r>
        <w:rPr/>
        <w:t>㙇䥆㉕啥</w:t>
      </w:r>
      <w:r>
        <w:rPr/>
        <w:t>ⲵ</w:t>
      </w:r>
      <w:r>
        <w:rPr/>
        <w:t>捅쉳焣枮䰹琦㔹䳂操⯂灅涵涘䟍䬹ꅀ摲䁸擂⺩㥦惂帯瞻숹슩啈楫当䑏믂</w:t>
      </w:r>
      <w:r>
        <w:rPr/>
        <w:t>⡯</w:t>
      </w:r>
      <w:r>
        <w:rPr/>
        <w:t>싂䉞㑏撩䔨桢䟂넷쉤㭒硇哂㡊汦♩ꇃ杗侣긮㉭䵀썠婖ꌵ☭儣優䠴嘷瀮圪呲䱒佂딷䆩䭓㨸츥庩</w:t>
      </w:r>
      <w:r>
        <w:rPr/>
        <w:t>ꔽ</w:t>
      </w:r>
      <w:r>
        <w:rPr/>
        <w:t>㩾싃뗍愻⨯⦬员䙇╙㷂겥癓㴽嚱牚励믂婐癶玘伽</w:t>
      </w:r>
      <w:r>
        <w:rPr/>
        <w:t>ꕓ</w:t>
      </w:r>
      <w:r>
        <w:rPr/>
        <w:t>䴮뭕쉃촫싎⩷迎䕁◂쉀噳啘㩸▥┱呙婫ꆵ㍸祵쉍区勃义㟎䃎⪩걧䘭仂䍦쵕㡄弤瓂⧂㠲</w:t>
      </w:r>
      <w:r>
        <w:rPr/>
        <w:t>ⷂ</w:t>
      </w:r>
      <w:r>
        <w:rPr/>
        <w:t>㥓뮩쉞⽈⍉䉂奊働ꏂ䁦䉳癱惂璘숮⤺㎩</w:t>
      </w:r>
      <w:r>
        <w:rPr/>
        <w:t>ꔊ</w:t>
      </w:r>
      <w:r>
        <w:rPr/>
        <w:t>䰻䵸⪩晹⭪걵㙊䈥啫䁶噏⨩쌦㖱⬶睚竂䌦堽⪩㑟㍶喬偀桪숻묽⹙깢橉偶顙㕣携幟갸颏瑡䦵偟싂슣슘啰伶䩎␺偙ꍂ扁慳瑣䐻</w:t>
      </w:r>
      <w:r>
        <w:rPr/>
        <w:t>Ⱓ</w:t>
      </w:r>
      <w:r>
        <w:rPr/>
        <w:t>畴练湸숲</w:t>
      </w:r>
      <w:r>
        <w:rPr/>
        <w:t>⡄╦</w:t>
      </w:r>
      <w:r>
        <w:rPr/>
        <w:t>漥썘頻깶뭆珂䍐ꥸ⭔㜲灚㐬晩歯迂䈶漺슣⩅儦ꇂ兵㙩氽⩕㜯녎</w:t>
      </w:r>
      <w:r>
        <w:rPr/>
        <w:t>ꖱ</w:t>
      </w:r>
      <w:r>
        <w:rPr/>
        <w:t>桴ꄤꇂ䧂㯂⸸ꄰ穨싍㜬顕⻎䷍䌵썷⥓牕䍧佮汫嫎媡뭃䀯㝷㑄칐뾿䨬ꍑ廂걶浧戤깯때䥴뽸싂䭖떥忂숬㫂獔䥤♠㕊ꅷ焻넲걥ぅ⥋佬ꍒ慶쉚숳夦戴䅶쉶瑋</w:t>
      </w:r>
      <w:r>
        <w:rPr/>
        <w:t>꧂</w:t>
      </w:r>
      <w:r>
        <w:rPr/>
        <w:t>奔亱坭싂牴戯江㎩婈㡆乷睑쉺⨴㒡榡㡀뭶칷疮쵱顋䉹繎嘴穋싃땒獓쉣뽃뭡쉍啨숭㩲⩮娥祳浶</w:t>
      </w:r>
      <w:r>
        <w:rPr/>
        <w:t>ⱍ</w:t>
      </w:r>
      <w:r>
        <w:rPr/>
        <w:t>癋溘槂녟</w:t>
      </w:r>
      <w:r>
        <w:rPr/>
        <w:t>ꤵ</w:t>
      </w:r>
      <w:r>
        <w:rPr/>
        <w:t>䝾车쉅싂盂䰦㍱䕬祺쌸㤨싂뼨ꍮ櫍楇⍓쉃⍞眻깐木슡ꅡ♍煳⍾掏匲畂꥔</w:t>
      </w:r>
      <w:r>
        <w:rPr/>
        <w:t>⡠</w:t>
      </w:r>
      <w:r>
        <w:rPr/>
        <w:t>潡䃂㙯濂㨨숯戲⍡煪堮眷㭓㉇┦へ㷎</w:t>
      </w:r>
      <w:r>
        <w:rPr/>
        <w:t>ⴤ</w:t>
      </w:r>
      <w:r>
        <w:rPr/>
        <w:t>㐲싂</w:t>
      </w:r>
      <w:r>
        <w:rPr/>
        <w:t>꧃⎱</w:t>
      </w:r>
      <w:r>
        <w:rPr/>
        <w:t>椬㦬딥⽺쉹㕲쎘城晫</w:t>
      </w:r>
      <w:r>
        <w:rPr/>
        <w:t>ⲡ</w:t>
      </w:r>
      <w:r>
        <w:rPr/>
        <w:t>戤埂浮갬䉄⑩汖顦ꍫ棂숥㞣ꌪ僂㴸䣍歩䥓稸䕧⹢츪娩䘷䌯깊㐨势兩剺뗂汕殿䅑祶㑠坪썾弫匤縰</w:t>
      </w:r>
      <w:r>
        <w:rPr/>
        <w:t>꥟</w:t>
      </w:r>
      <w:r>
        <w:rPr/>
        <w:t>恫䥢殥䀰⦘㴯勂䅌뭰ꅓ㝉位帷䚣䵂뽟⍰㎏瑖묷⍔쉟⩄쉚怦㨦㩳吭쵔庣殥佁檩啶⑷ꌱ㧂䔳▻䛂咱㝶繴⤥礪♷猫ꏎ숯煎穄礪쉺轴춱췂ꄭ砪卲噫橉侘뭫뮬䑣쉎⥮熬슻儦刳㙊ꎿ</w:t>
      </w:r>
      <w:r>
        <w:rPr/>
        <w:t>ⱞ</w:t>
      </w:r>
      <w:r>
        <w:rPr/>
        <w:t>洹彇슡츬</w:t>
      </w:r>
      <w:r>
        <w:rPr/>
        <w:t>ꤻ</w:t>
      </w:r>
      <w:r>
        <w:rPr/>
        <w:t>呺乍뭊㒣啾␰Ⓜ㑐쏂䩾㩭䙋恇ぃ䱶ꅟ畲抻奭넦숮䯂㵨囂䅃浚ㅚ嫎⯂甬䁨싂㥸㨻ꅤ꥙뿍ㅡ拂攻쉂砸刽뽕숵</w:t>
      </w:r>
      <w:r>
        <w:rPr/>
        <w:t>ⰺ</w:t>
      </w:r>
      <w:r>
        <w:rPr/>
        <w:t>슬噈湆䝵殣狎碿⯂毂슥㤪쉡⾣潰㶡⩏슏㨣쌪䱙效㓍猳䌥潨㷃</w:t>
      </w:r>
      <w:r>
        <w:rPr/>
        <w:t>ⱁ</w:t>
      </w:r>
      <w:r>
        <w:rPr/>
        <w:t>朻彑旂</w:t>
      </w:r>
      <w:r>
        <w:rPr/>
        <w:t>ⰸ</w:t>
      </w:r>
      <w:r>
        <w:rPr/>
        <w:t>睥㋂뽾갸沬㈣瘦⩐㨷슿挻㭦汩䵕⹖슻슮乄</w:t>
      </w:r>
      <w:r>
        <w:rPr/>
        <w:t>ⱔ</w:t>
      </w:r>
      <w:r>
        <w:rPr/>
        <w:t>祺刪ꅠ갵쉏摙砥頪뭁䭧⼷灍䝃捺쉸ꥵ숬䱗</w:t>
      </w:r>
      <w:r>
        <w:rPr/>
        <w:t>ⵍ</w:t>
      </w:r>
      <w:r>
        <w:rPr/>
        <w:t>湔㐷䛂</w:t>
      </w:r>
      <w:r>
        <w:rPr/>
        <w:t>꤬</w:t>
      </w:r>
      <w:r>
        <w:rPr/>
        <w:t>攫繋睖㐣숭猦畭潭慾숊墻扱敨槂⦻</w:t>
      </w:r>
      <w:r>
        <w:rPr/>
        <w:t>⡶</w:t>
      </w:r>
      <w:r>
        <w:rPr/>
        <w:t>啩썍땚妩汳稺⽵瑺</w:t>
      </w:r>
      <w:r>
        <w:rPr/>
        <w:t>ꦣ</w:t>
      </w:r>
      <w:r>
        <w:rPr/>
        <w:t>繲積狂杳㵥癭䁙楋㭥뭴杫</w:t>
      </w:r>
      <w:r>
        <w:rPr/>
        <w:t>ꦵ</w:t>
      </w:r>
      <w:r>
        <w:rPr/>
        <w:t>䪩</w:t>
      </w:r>
      <w:r>
        <w:rPr/>
        <w:t>⡸</w:t>
      </w:r>
      <w:r>
        <w:rPr/>
        <w:t>䎣녀浾晕쉳㩣氹挪㭅儶椪䇂䭬燂禡漽搰껂䝳⨶㌺甫숪⼱塰╘䲡</w:t>
      </w:r>
      <w:r>
        <w:rPr/>
        <w:t>ꗂ</w:t>
      </w:r>
      <w:r>
        <w:rPr/>
        <w:t>拂컎싂飂䙎瘭䵇쉱뮻仂䃂쵫┫坢仂㧎격䄦䕪슻㉂꥗䕏⵭软㊡戩䉚卥꤮焣题⹃吻冬っ⸫䩨㕵⨻┱숺打츫㵁㜳秂⌫쉉縺⌸</w:t>
      </w:r>
      <w:r>
        <w:rPr/>
        <w:t>ꕈ</w:t>
      </w:r>
      <w:r>
        <w:rPr/>
        <w:t>겻⨱쉙걑䵘쉶싂칬歩딹</w:t>
      </w:r>
      <w:r>
        <w:rPr/>
        <w:t>⡅</w:t>
      </w:r>
      <w:r>
        <w:rPr/>
        <w:t>ㅨ⽡橞晴⸬䄱㤫㴹⼪渤⩐쉃깒圫ꅨ唯伺슣숬㴦걊⵴畫湔刽⩰权⭙桓睏싍숺㠳ꌣ么焸灬儲ꥸ䴺숫⸬顎撱湟眦</w:t>
      </w:r>
      <w:r>
        <w:rPr/>
        <w:t>ⵊ</w:t>
      </w:r>
      <w:r>
        <w:rPr/>
        <w:t>䅙䍬湵넮浕秂繎╎쵳奾師뾏抩兒䕄䳂癅♞嗂澩⏍⩰㗂쉚橒妘咣숦䠶</w:t>
      </w:r>
      <w:r>
        <w:rPr/>
        <w:t>ꖣ</w:t>
      </w:r>
      <w:r>
        <w:rPr/>
        <w:t>獴奃☺煈㐫睾䭟쉺ꍄ㌱滂噄挸䁂坵㜫嚻瑋䓂忂毂癮瑲歀䰽㡌晗䫂曂嘵輺煹ね◂♶灮뮩쉾㝫嘽䭘烂⩰捄息숵䕆⩟녈幦㚱汥桤싃숲婈䳂楚〉牢哂䟂䁀⽩슡쉓歏쉏㪬쉧塺䘪嚵⍋</w:t>
      </w:r>
      <w:r>
        <w:rPr/>
        <w:t>Ⳃ</w:t>
      </w:r>
      <w:r>
        <w:rPr/>
        <w:t>걧呤刵㜥쉒꺿슡瀦䅠栩㫂䫃⭫␶곂祋夭싂䅀녅䴨婔⑾㮬婲㉦噳㡍㙠걎忎㍳殱슣문睬洶嘶깺ꆘ쉆◂绂</w:t>
      </w:r>
      <w:r>
        <w:rPr/>
        <w:t>꧂</w:t>
      </w:r>
      <w:r>
        <w:rPr/>
        <w:t>㒡</w:t>
      </w:r>
      <w:r>
        <w:rPr/>
        <w:t>ꤷ⩾</w:t>
      </w:r>
      <w:r>
        <w:rPr/>
        <w:t>⽥쉬쉒瑙佃䧂㭏뭈뿂㢘歎䣂塠疏䵴瘱瞬뼩珍晋䉵䵷쉱旂</w:t>
      </w:r>
      <w:r>
        <w:rPr/>
        <w:t>ꗂ</w:t>
      </w:r>
      <w:r>
        <w:rPr/>
        <w:t>ꏂ㴩玵숮䍟</w:t>
      </w:r>
      <w:r>
        <w:rPr/>
        <w:t>ꥇ</w:t>
      </w:r>
      <w:r>
        <w:rPr/>
        <w:t>갴畲睆떵껂䄶겥䌯婾䑅楩幱椬숸☴墣扒싂敕</w:t>
      </w:r>
      <w:r>
        <w:rPr/>
        <w:t>ꔨ</w:t>
      </w:r>
      <w:r>
        <w:rPr/>
        <w:t>숨㨤伹坸獈平츤싂쉠䟂쉃乾㇂</w:t>
      </w:r>
      <w:r>
        <w:rPr/>
        <w:t>ꕕ</w:t>
      </w:r>
      <w:r>
        <w:rPr/>
        <w:t>䕅摨顏</w:t>
      </w:r>
      <w:r>
        <w:rPr/>
        <w:t>ⱑ</w:t>
      </w:r>
      <w:r>
        <w:rPr/>
        <w:t>夶眳摓녌ꇂ␻습䶩欪쉣▵㙮旍⚮칰旂췂㍉瀤噴㓂副곃쉧繰⌵擃卒⧎⹾쉅燂畩䝴婕넯婅</w:t>
      </w:r>
      <w:r>
        <w:rPr/>
        <w:t>⡏</w:t>
      </w:r>
      <w:r>
        <w:rPr/>
        <w:t>䃂</w:t>
      </w:r>
      <w:r>
        <w:rPr/>
        <w:t>⡰</w:t>
      </w:r>
      <w:r>
        <w:rPr/>
        <w:t>琫㉲睠ꍯ䵍깺䍵䙑</w:t>
      </w:r>
      <w:r>
        <w:rPr/>
        <w:t>ꤪ</w:t>
      </w:r>
      <w:r>
        <w:rPr/>
        <w:t>컃汵⧂悵䍤噩☥㝆幭䁇⿃枻쉚砬숶轂숦李樬穮쉟煏硙㌩쌯爴姎䦬㩀㭋땁ꅓ幙Ⓨ浍䉪怳쉞挱橪具⥅뾡䯃⍦쉪땋摑仃⹘㥤匬恲扩㨥㗂⼭䠯㍑壂䪣噔䬳痂喿쵨瑓稬슣瞘睒㉾殡〰ꌊ싃䜫⸬쉟桔</w:t>
      </w:r>
      <w:r>
        <w:rPr/>
        <w:t>⡶</w:t>
      </w:r>
      <w:r>
        <w:rPr/>
        <w:t>泂⽍䣂⬴</w:t>
      </w:r>
      <w:r>
        <w:rPr/>
        <w:t>ꕣ⫂</w:t>
      </w:r>
      <w:r>
        <w:rPr/>
        <w:t>㵇⩾㛎䅢ㅣ쏂攳⵹と</w:t>
      </w:r>
      <w:r>
        <w:rPr/>
        <w:t>⡵</w:t>
      </w:r>
      <w:r>
        <w:rPr/>
        <w:t>偧ꥣ眳啧㌩卺䍃쉠칎숬卋쉮畳㜪玣䴣䚻㢬䕣慫⽞♦㝄</w:t>
      </w:r>
      <w:r>
        <w:rPr/>
        <w:t>ⳍ</w:t>
      </w:r>
      <w:r>
        <w:rPr/>
        <w:t>䁚쉪㒥〽</w:t>
      </w:r>
      <w:r>
        <w:rPr/>
        <w:t>꥟</w:t>
      </w:r>
      <w:r>
        <w:rPr/>
        <w:t>㘩婂单捍瞵盂㩞슩纻䁊㇂捺⩾쉔扖飂䚩㵐䩨촯泂抩땲咩熥⼵</w:t>
      </w:r>
      <w:r>
        <w:rPr/>
        <w:t>⢬ⰹ</w:t>
      </w:r>
      <w:r>
        <w:rPr/>
        <w:t>橢㝵啟㝁参摑⫂噲催欹⦮쉌揂떻喏汃숮싃捀敉⿎싍畗놩捧䙦夥㜨灤</w:t>
      </w:r>
      <w:r>
        <w:rPr/>
        <w:t>ꕍ</w:t>
      </w:r>
      <w:r>
        <w:rPr/>
        <w:t>㥮</w:t>
      </w:r>
      <w:r>
        <w:rPr/>
        <w:t>ꥌ</w:t>
      </w:r>
      <w:r>
        <w:rPr/>
        <w:t>딽瘮놡㠩칚걣</w:t>
      </w:r>
      <w:r>
        <w:rPr/>
        <w:t>ⶏ</w:t>
      </w:r>
      <w:r>
        <w:rPr/>
        <w:t>敖熩檿呲⸻♀橇쉚椰녃灙뼽⻎무䑪䭆칯噕婎幩䫂ꌪ⽕迂</w:t>
      </w:r>
      <w:r>
        <w:rPr/>
        <w:t>Ɒ</w:t>
      </w:r>
      <w:r>
        <w:rPr/>
        <w:t>㊥쉍ꄥ㵷慌쉯껍乹剐⩥넭橪繥땗繖숰倸利뾩橪瑺⤭㥦佊녰䀹⹵䫍숶⮻쉰橔乺牭㡆㖣㙲ꄹ奅쉟쉦㮻捺걔洨</w:t>
      </w:r>
      <w:r>
        <w:rPr/>
        <w:t>⠹</w:t>
      </w:r>
      <w:r>
        <w:rPr/>
        <w:t>䡁䍈䁁䤻䄳䰲渳擂</w:t>
      </w:r>
      <w:r>
        <w:rPr/>
        <w:t>꧂</w:t>
      </w:r>
      <w:r>
        <w:rPr/>
        <w:t>擂</w:t>
      </w:r>
      <w:r>
        <w:rPr/>
        <w:t>ꕋ</w:t>
      </w:r>
      <w:r>
        <w:rPr/>
        <w:t>䵪懂嗂硋迂澱쉱恧썹䄸⿂☸⽃兠㍩滎睲</w:t>
      </w:r>
      <w:r>
        <w:rPr/>
        <w:t>⡘</w:t>
      </w:r>
      <w:r>
        <w:rPr/>
        <w:t>槂楏䡢殩ㅚ⍥儥䱖쏂䉸</w:t>
      </w:r>
      <w:r>
        <w:rPr/>
        <w:t>ꕠ</w:t>
      </w:r>
      <w:r>
        <w:rPr/>
        <w:t>乥㓂</w:t>
      </w:r>
      <w:r>
        <w:rPr/>
        <w:t>⠭ⰵ</w:t>
      </w:r>
      <w:r>
        <w:rPr/>
        <w:t>喡䰹㔵쉭辬㈹濂䙟皥</w:t>
      </w:r>
      <w:r>
        <w:rPr/>
        <w:t>ꕲ</w:t>
      </w:r>
      <w:r>
        <w:rPr/>
        <w:t>田搣町뿂䝁</w:t>
      </w:r>
      <w:r>
        <w:rPr/>
        <w:t>⡇</w:t>
      </w:r>
      <w:r>
        <w:rPr/>
        <w:t>樰执㍇⩠啒</w:t>
      </w:r>
      <w:r>
        <w:rPr/>
        <w:t>ꥏ</w:t>
      </w:r>
      <w:r>
        <w:rPr/>
        <w:t>숰゘⌬㒻</w:t>
      </w:r>
      <w:r>
        <w:rPr/>
        <w:t>ꥈ</w:t>
      </w:r>
      <w:r>
        <w:rPr/>
        <w:t>城</w:t>
      </w:r>
      <w:r>
        <w:rPr/>
        <w:t>Ⱚ</w:t>
      </w:r>
      <w:r>
        <w:rPr/>
        <w:t>숳⍵愭商幫곂▿瀯画穱页榬伽칣旂呀</w:t>
      </w:r>
      <w:r>
        <w:rPr/>
        <w:t>ⱁ</w:t>
      </w:r>
      <w:r>
        <w:rPr/>
        <w:t>촣男潣穌喏噭瀯</w:t>
      </w:r>
      <w:r>
        <w:rPr/>
        <w:t>ⱁ</w:t>
      </w:r>
      <w:r>
        <w:rPr/>
        <w:t>柂剒摾╘녶쉉겮嚿䱳䍁慵愤涻⮿杞ꥯ䱤㝆睭焣숶갮싂곂伩䤮⼤</w:t>
      </w:r>
      <w:r>
        <w:rPr/>
        <w:t>⠭</w:t>
      </w:r>
      <w:r>
        <w:rPr/>
        <w:t>㎘坣䒮㝙땔䫂枮䙄搴剩啖没⥢汌猻夸</w:t>
      </w:r>
    </w:p>
    <w:p>
      <w:pPr>
        <w:pStyle w:val="PreformattedText"/>
        <w:bidi w:val="0"/>
        <w:spacing w:before="0" w:after="0"/>
        <w:jc w:val="left"/>
        <w:rPr/>
      </w:pPr>
      <w:r>
        <w:rPr/>
        <w:t>ꕳ</w:t>
      </w:r>
      <w:r>
        <w:rPr/>
        <w:t>䝦䢩磂㤸捶숴슘</w:t>
      </w:r>
      <w:r>
        <w:rPr/>
        <w:t>⡯</w:t>
      </w:r>
      <w:r>
        <w:rPr/>
        <w:t>刨浾숮슩㍘문歂乐璵幏㜦쉋䰱呀䠱쉠╺숪䓂ꍾ숮⥰쉷汕穸㡈竂熱皩䅓</w:t>
      </w:r>
      <w:r>
        <w:rPr/>
        <w:t>ⱘ</w:t>
      </w:r>
      <w:r>
        <w:rPr/>
        <w:t>䩅偃</w:t>
      </w:r>
      <w:r>
        <w:rPr/>
        <w:t>꧂</w:t>
      </w:r>
      <w:r>
        <w:rPr/>
        <w:t>呂濂</w:t>
      </w:r>
      <w:r>
        <w:rPr/>
        <w:t>⡧</w:t>
      </w:r>
      <w:r>
        <w:rPr/>
        <w:t>坪㴣㵎輷ㆱ㫂녭攨⭪⍗焣䕉싃⛂꥕ꌻ䝺슏儲ꍯ</w:t>
      </w:r>
      <w:r>
        <w:rPr/>
        <w:t>꧂</w:t>
      </w:r>
      <w:r>
        <w:rPr/>
        <w:t>㮡縪㩨煖♙⺵硈㚩㟂⵲숻뭸欬て湴湘柂塉癑噓杆兊⾬輲</w:t>
      </w:r>
      <w:r>
        <w:rPr/>
        <w:t>ⷂ</w:t>
      </w:r>
      <w:r>
        <w:rPr/>
        <w:t>㏂꺿夥</w:t>
      </w:r>
      <w:r>
        <w:rPr/>
        <w:t>ꤽ</w:t>
      </w:r>
      <w:r>
        <w:rPr/>
        <w:t>뭌䩏幷繅迂㉂䧂숽挦夰싂⽄</w:t>
      </w:r>
      <w:r>
        <w:rPr/>
        <w:t>ꥐ</w:t>
      </w:r>
      <w:r>
        <w:rPr/>
        <w:t>弴⼫皥究繸츴䩗㥒扐䍂䗂ꥣ㤦漣琻</w:t>
      </w:r>
      <w:r>
        <w:rPr/>
        <w:t>⠹Ⓕ</w:t>
      </w:r>
      <w:r>
        <w:rPr/>
        <w:t>쉏䟂湉䳂䱄땔딸睩췂捭⽁礤⏎쵕땄獾♅䆩⎥쏂〬⽓䨤㵂丵㜻癭䩌⾱딭䕅祥瑓㔬吲뾩숲䡷</w:t>
      </w:r>
      <w:r>
        <w:rPr/>
        <w:t>Ⲯ</w:t>
      </w:r>
      <w:r>
        <w:rPr/>
        <w:t>痂䷂㩁滃輲⌭</w:t>
      </w:r>
      <w:r>
        <w:rPr/>
        <w:t>ⱺ</w:t>
      </w:r>
      <w:r>
        <w:rPr/>
        <w:t>쉘ꏍ⭳䁋ꌪꎵ祸싂朊쵪ꍶ쉊浡刽쉰轁䔥녉汾⭯琲瑇炘櫂潅</w:t>
      </w:r>
      <w:r>
        <w:rPr/>
        <w:t>ꖥ</w:t>
      </w:r>
      <w:r>
        <w:rPr/>
        <w:t>⽣番瑓⥴湕丷䝕顔ꌦ쉮칞啹漴껂渺卞廂⻂䥔欵싂公ヂ㮩싂䩉♓㢥㑖㩂晈숵㈨㕉쉬两㷂轥뮣灴湭噐⛂憣橺숪呟쏂⍺剖⭨䐴氣湇</w:t>
      </w:r>
      <w:r>
        <w:rPr/>
        <w:t>⣂</w:t>
      </w:r>
      <w:r>
        <w:rPr/>
        <w:t>걘灀넮収쌮㐽漱捨擂坯桄</w:t>
      </w:r>
      <w:r>
        <w:rPr/>
        <w:t>⣂</w:t>
      </w:r>
      <w:r>
        <w:rPr/>
        <w:t>恔硷坶燂硌呰具繁㮩⵲䣂啡秂浱긴睔⏂硏㞬䅓䔺奨幥洨㒮嘵橰扪㐸⥧㵟</w:t>
      </w:r>
      <w:r>
        <w:rPr/>
        <w:t>꧂</w:t>
      </w:r>
      <w:r>
        <w:rPr/>
        <w:t>⡾</w:t>
      </w:r>
      <w:r>
        <w:rPr/>
        <w:t>牏쉲땶俎㈯⽾䡍乢瘪竂숷숨싂洩稺숳㘤</w:t>
      </w:r>
      <w:r>
        <w:rPr/>
        <w:t>ꥉ</w:t>
      </w:r>
      <w:r>
        <w:rPr/>
        <w:t>䕣斮ꅎ╏䮥縨䶮츲㭆㐵步⑌춵숭奓攫㑺慬卾䟃</w:t>
      </w:r>
      <w:r>
        <w:rPr/>
        <w:t>ꤲ</w:t>
      </w:r>
      <w:r>
        <w:rPr/>
        <w:t>䡪</w:t>
      </w:r>
      <w:r>
        <w:rPr/>
        <w:t>ꔳ</w:t>
      </w:r>
      <w:r>
        <w:rPr/>
        <w:t>㡲숸녹㝯癅㑴㨸乙䵇㇂揎䩤㔥輮䁤㏂祟ㅠ哂濃剕挶걨䭄숱旂⮬坷⽸煹卟䄹彠</w:t>
      </w:r>
      <w:r>
        <w:rPr/>
        <w:t>ⲩ</w:t>
      </w:r>
      <w:r>
        <w:rPr/>
        <w:t>슣㊮刦⍙盂쉈捯焲䎩숵䔱幦ꍈ쉡顟ꍟ慱牊㮏숩♩䰩쉳瘱믂书㋂幀♏숩殮飂뿂塁녣쉱坱䋍딭쉩幗⽺唷獈录⪥</w:t>
      </w:r>
      <w:r>
        <w:rPr/>
        <w:t>ꗂ</w:t>
      </w:r>
      <w:r>
        <w:rPr/>
        <w:t>⠪</w:t>
      </w:r>
      <w:r>
        <w:rPr/>
        <w:t>ꅤ縲䉃ヂ沩숸繡䎱偢썶祮긲礦犩䙄䩔</w:t>
      </w:r>
      <w:r>
        <w:rPr/>
        <w:t>⡀</w:t>
      </w:r>
      <w:r>
        <w:rPr/>
        <w:t>砮㈪䅦䀣扰칭썔楲偢楄숺乄ꄩ㵱敘砸쉚䩇ꆬ㉄歱㴬㝂溮顬杲녟堨潴㐷䩱숻䨥⭋桎旃娩갪剭쵌疩</w:t>
      </w:r>
      <w:r>
        <w:rPr/>
        <w:t>⠶</w:t>
      </w:r>
      <w:r>
        <w:rPr/>
        <w:t>㈫㘲⩃㩩쉲繎숮瓂㵠⚮噫㇂싃딯治䑦㉤㑩㵩㮵♨놥啀殩瑕</w:t>
      </w:r>
      <w:r>
        <w:rPr/>
        <w:t>ⵉ</w:t>
      </w:r>
      <w:r>
        <w:rPr/>
        <w:t>쉗쉬␪塋歡恉ꍱ숺뼰乭ꅪ偵ヂꅤ⽪奅</w:t>
      </w:r>
      <w:r>
        <w:rPr/>
        <w:t>Ⱚ</w:t>
      </w:r>
      <w:r>
        <w:rPr/>
        <w:t>쏂⩭琰搱䆩㎻썍ꏂ祘딭塎堳幮垩쉂⭕㠣輹坏⽕쉺갤祶顡칢刺㕮湋⽃쉸㈰乌㩩䀷䅓㎘䚬頭ꌺㅙ䵲歾㉥䙱樽녕쉉濂縤升⯂ꄺꥵ슻息匭㋂帩剆⽶䳂䅒慔橚숮匮灹㍈딵瘹礳땴㡆㖵張塈┹칳兙婘♒惍穬㥭瘱</w:t>
      </w:r>
      <w:r>
        <w:rPr/>
        <w:t>ꥆ</w:t>
      </w:r>
      <w:r>
        <w:rPr/>
        <w:t>㨯쌺朻兆汱撥轪슣㋂촸䖣슥玩깺矎爲穸輸䟂兄瑡迍刮漱⽎澵䉸◂쏂ォ磃♚깈奘瘥嗂쉍䈪⽹㶘쉡䡸玩獮</w:t>
      </w:r>
      <w:r>
        <w:rPr/>
        <w:t>ꥂ</w:t>
      </w:r>
      <w:r>
        <w:rPr/>
        <w:t>䃂⬮敩䬶塚㶱䜨뭔奆佢┩깃떿犿⹖㥪堣硤䝹獒慈</w:t>
      </w:r>
      <w:r>
        <w:rPr/>
        <w:t>ꤰ</w:t>
      </w:r>
      <w:r>
        <w:rPr/>
        <w:t>ꅔ</w:t>
      </w:r>
      <w:r>
        <w:rPr/>
        <w:t>ⱈ</w:t>
      </w:r>
      <w:r>
        <w:rPr/>
        <w:t>䭄뿃剖嫂뭗䶣㩊㈳纥</w:t>
      </w:r>
      <w:r>
        <w:rPr/>
        <w:t>ꤰ</w:t>
      </w:r>
      <w:r>
        <w:rPr/>
        <w:t>婭⍎㋍뼥</w:t>
      </w:r>
      <w:r>
        <w:rPr/>
        <w:t>ꔊ</w:t>
      </w:r>
      <w:r>
        <w:rPr/>
        <w:t>婒輦䩶䉋䝚瓂싍乙㐶䙤</w:t>
      </w:r>
      <w:r>
        <w:rPr/>
        <w:t>ⵖ</w:t>
      </w:r>
      <w:r>
        <w:rPr/>
        <w:t>쏂繓䡹機穫潳刮丮倶⮩䭑涻㉍ꅟꌻ瓂溿剦㤺㩘뭯况캏싂䐪穫슬典湏䰬┩㌸㞣硯쉍擂㕗愩䂘捅⥀䰳儵칖砦儻ꥠ灭뽑㍁で灃搸䭉┰媘怹奸甴뭤땕묷皿杠</w:t>
      </w:r>
      <w:r>
        <w:rPr/>
        <w:t>Ⳃ</w:t>
      </w:r>
      <w:r>
        <w:rPr/>
        <w:t>織溏轆</w:t>
      </w:r>
      <w:r>
        <w:rPr/>
        <w:t>ⵢ</w:t>
      </w:r>
      <w:r>
        <w:rPr/>
        <w:t>捯䞱恘☦숭獭䌣樨</w:t>
      </w:r>
      <w:r>
        <w:rPr/>
        <w:t>ꥈꕇ</w:t>
      </w:r>
      <w:r>
        <w:rPr/>
        <w:t>䙹浄栳㥨僂䕰䕕塤票正숹恸澱쵕牐칰㌸朮ヂ橪⑒썎⩷廂쉓쉏䗂쉞Ⓜ긭摹䙾戫㝥ꎿ甹♀婹勃꥘喬慒畣ꏂꅭ垡䏂숴晶㪏</w:t>
      </w:r>
      <w:r>
        <w:rPr/>
        <w:t>Ɱ</w:t>
      </w:r>
      <w:r>
        <w:rPr/>
        <w:t>獲偬쉔港兏깒奞䭇敘걗⦣㤰〨㠽␶稤묹䉷⨱瘪</w:t>
      </w:r>
      <w:r>
        <w:rPr/>
        <w:t>ꕧ</w:t>
      </w:r>
      <w:r>
        <w:rPr/>
        <w:t>䝕</w:t>
      </w:r>
      <w:r>
        <w:rPr/>
        <w:t>ꗂⴷ</w:t>
      </w:r>
      <w:r>
        <w:rPr/>
        <w:t>橇橢盂癮⼪㝞촲呈穮恘䡥奍塕㔣녈</w:t>
      </w:r>
      <w:r>
        <w:rPr/>
        <w:t>ꕞ</w:t>
      </w:r>
      <w:r>
        <w:rPr/>
        <w:t>ꥯ⨷</w:t>
      </w:r>
      <w:r>
        <w:rPr/>
        <w:t>⠨</w:t>
      </w:r>
      <w:r>
        <w:rPr/>
        <w:t>㔯⬴⬻싃䩔げ㥺杫恋杓烂䱾搪䙎⹂晏昫쉋㑘䕥儲椸乎拂敡䠭獠䅈䛂슱呠沏剉桅烍㩁繷㐰摺楏㷂囂╅噚示嚮坟顫坌㑩仂⍵嘵䍣涬㤺潣쉵썔⩹쉹杩싂獭䨷쉟乊䠷싍뼵穰倯彨㦵⫂杕숳녪슩去ꥫ恓䙕顊㉖眻爳</w:t>
      </w:r>
      <w:r>
        <w:rPr/>
        <w:t>ꤵ</w:t>
      </w:r>
      <w:r>
        <w:rPr/>
        <w:t>쉴剎⍰顢埂潴愻㑲䡡恒䳂걺䝯庣☩ꅵ㵕䵰瓂縩䉁⸩祙轘쉚䕯匣弩瑬偦横⌽瀣㭍接璣㬺頻䘰䲵㩾灌⏂煸쉇婦</w:t>
      </w:r>
      <w:r>
        <w:rPr/>
        <w:t>ꦱ</w:t>
      </w:r>
      <w:r>
        <w:rPr/>
        <w:t>䐪揂夵啫䭭偦㎩숣潵迂影湵㥴䙉뇍㈹㵾</w:t>
      </w:r>
      <w:r>
        <w:rPr/>
        <w:t>ⴲ</w:t>
      </w:r>
      <w:r>
        <w:rPr/>
        <w:t>眹긫ぅ䊬伣넯橠㪏晀㝅琩儸琸쉔숰䙕橵슣砰╙喿⸤儣걄睋䍇伵摌獃ヂ吵㪥轾걫츫価畇婃瀱⿂녡㡗㟂唳숪숬♷</w:t>
      </w:r>
      <w:r>
        <w:rPr/>
        <w:t>⡺</w:t>
      </w:r>
      <w:r>
        <w:rPr/>
        <w:t>牏</w:t>
      </w:r>
      <w:r>
        <w:rPr/>
        <w:t>ꕭ</w:t>
      </w:r>
      <w:r>
        <w:rPr/>
        <w:t>슏ぶ쉊촪煬卦欲㒩堻普썁彰</w:t>
      </w:r>
      <w:r>
        <w:rPr/>
        <w:t>ꤰ</w:t>
      </w:r>
      <w:r>
        <w:rPr/>
        <w:t>㪡卂䕋捫懂䨭憩㊿⍖剤딸쉈潇栬塾姂딣䤫䴥懂⑒쉮曂澣</w:t>
      </w:r>
      <w:r>
        <w:rPr/>
        <w:t>ⱔ</w:t>
      </w:r>
      <w:r>
        <w:rPr/>
        <w:t>숴砹㥤癬⺏獁䱮奾嘽쎘儽</w:t>
      </w:r>
      <w:r>
        <w:rPr/>
        <w:t>꧂ꥎ</w:t>
      </w:r>
      <w:r>
        <w:rPr/>
        <w:t>偈⛂긷ꌽ㡐</w:t>
      </w:r>
      <w:r>
        <w:rPr/>
        <w:t>ꕘ</w:t>
      </w:r>
      <w:r>
        <w:rPr/>
        <w:t>뮩坅顺</w:t>
      </w:r>
      <w:r>
        <w:rPr/>
        <w:t>ꥌ⩏</w:t>
      </w:r>
      <w:r>
        <w:rPr/>
        <w:t>琣⑓쉮칠垡</w:t>
      </w:r>
      <w:r>
        <w:rPr/>
        <w:t>꥓</w:t>
      </w:r>
      <w:r>
        <w:rPr/>
        <w:t>佲⌬꺩癤碬⏂盃⬻숰㚡ꅮ懎癑慍卷傏玵怱숮⽮煾䩕津瑠乁쉎獒䓂杉♖䙚婆㩐扂슏㭍狂䲵숳쉒⽷슥潏湨぀㥈䵹쵗愵⥬ぉ敪⵾㑧⨶告儊妩犏琬㭅⹓㌫ꍨ〹浶溬촯扭쉇슻䅖横</w:t>
      </w:r>
      <w:r>
        <w:rPr/>
        <w:t>ⰷ</w:t>
      </w:r>
      <w:r>
        <w:rPr/>
        <w:t>㋂</w:t>
      </w:r>
      <w:r>
        <w:rPr/>
        <w:t>ⷂ</w:t>
      </w:r>
      <w:r>
        <w:rPr/>
        <w:t>慤쉨㘭焮榱㌬♃抱塢㡳㉯⍵㩓爳买湊곂䕎恒扩㕁⪩㍓㗍丨⸪兴䍁䏂⩁灂㨴믂깅礬磂䪥癫◂걖┲뽃ㅷ繈縦䑎⵭兕彰曎䱹央</w:t>
      </w:r>
      <w:r>
        <w:rPr/>
        <w:t>⡑</w:t>
      </w:r>
      <w:r>
        <w:rPr/>
        <w:t>磂䀩奘凃倭䮣칌杏䨴儲敹暵䈬⸷</w:t>
      </w:r>
      <w:r>
        <w:rPr/>
        <w:t>ⱏ</w:t>
      </w:r>
      <w:r>
        <w:rPr/>
        <w:t>숲乾⴮彶⼰桊疬</w:t>
      </w:r>
      <w:r>
        <w:rPr/>
        <w:t>꧂</w:t>
      </w:r>
      <w:r>
        <w:rPr/>
        <w:t>䘲⩈뽠㒬䊮厬</w:t>
      </w:r>
      <w:r>
        <w:rPr/>
        <w:t>꧍╹</w:t>
      </w:r>
      <w:r>
        <w:rPr/>
        <w:t>彁⫂쉰卣繦쵋ꍓ睢슿㵣㜮繅쉂洬꺱쉑爭䰩㴣喱</w:t>
      </w:r>
      <w:r>
        <w:rPr/>
        <w:t>ꕘꦥ</w:t>
      </w:r>
      <w:r>
        <w:rPr/>
        <w:t>ⰸ</w:t>
      </w:r>
      <w:r>
        <w:rPr/>
        <w:t>橡쉡嚱싂뿂攣楚㍧슮䜤す种ꅕ䶿橋쉇兏㵠煾忂䍀輥幏楡焩临乺〱⑯瘯䬣乒敬싂汔所뽢싂慔㥚⬽倶焺烎</w:t>
      </w:r>
      <w:r>
        <w:rPr/>
        <w:t>ⷂ⹈</w:t>
      </w:r>
      <w:r>
        <w:rPr/>
        <w:t>塰窵頻</w:t>
      </w:r>
      <w:r>
        <w:rPr/>
        <w:t>꧂</w:t>
      </w:r>
      <w:r>
        <w:rPr/>
        <w:t>숺昩㬸顙쉩⚱梡䰥洤</w:t>
      </w:r>
      <w:r>
        <w:rPr/>
        <w:t>꧃</w:t>
      </w:r>
      <w:r>
        <w:rPr/>
        <w:t>썭䁁剃匯䲣ㅰ㙧䪡攥⪮噌⥏横숬싂辬橰칗湓⬴嚩晾呟帤畮嘶썶䠣㮿値䯂刻㇎⼤汩橲⎿넵⩦摏땑摨癥</w:t>
      </w:r>
      <w:r>
        <w:rPr/>
        <w:t>ꥇ</w:t>
      </w:r>
      <w:r>
        <w:rPr/>
        <w:t>攰䝱痍땐㤪㡌眩捥㬽硂抩穌걐畦硇煟浈㩰⵲癊矂彋䠸</w:t>
      </w:r>
      <w:r>
        <w:rPr/>
        <w:t>⠵</w:t>
      </w:r>
      <w:r>
        <w:rPr/>
        <w:t>뭐⥧䅬㬹쵃쉒繕轖灄땁䜩厩쉮便䏂䭰㣂␹喩㵦䉞啱歹싃愮갦싂㡤瘴矂ㅃ婲뽅</w:t>
      </w:r>
      <w:r>
        <w:rPr/>
        <w:t>ⷂ</w:t>
      </w:r>
      <w:r>
        <w:rPr/>
        <w:t>䝩攨摋颻⥵眶䡟䊿䵬뭰乱嚩싂싂轫儤⹮漬唣숴轗䁹昹싂</w:t>
      </w:r>
      <w:r>
        <w:rPr/>
        <w:t>ꖩ</w:t>
      </w:r>
      <w:r>
        <w:rPr/>
        <w:t>쵍㨶暘㈻⍞숪㮻恶頹땟婱睱堪摗㯃䝁⵪뭞땱ꇂ囂㦬栶ꥧ䀶漽㧂⫂噖浓㗂咮┤㭄숱埂䑴㑥䅡⥕칈幃獫갶熘奉⎡榘珂㙴⩺歃⩵⍰婡䶩쉂</w:t>
      </w:r>
      <w:r>
        <w:rPr/>
        <w:t>ꥂⓂ</w:t>
      </w:r>
      <w:r>
        <w:rPr/>
        <w:t>疘쉳⩠兄ꍇ⥤慱祅㭄浢쉩㤬癓彏啓䵶떣稭⑩瀹亏⸩榘瑗汏⨴偷捅</w:t>
      </w:r>
      <w:r>
        <w:rPr/>
        <w:t>⡑</w:t>
      </w:r>
      <w:r>
        <w:rPr/>
        <w:t>浾捀</w:t>
      </w:r>
      <w:r>
        <w:rPr/>
        <w:t>ꤴ</w:t>
      </w:r>
      <w:r>
        <w:rPr/>
        <w:t>⼰슮勂呌☻⌷洬眵슮埃䍖⨴䝹ꅨ䍂呉쏂</w:t>
      </w:r>
      <w:r>
        <w:rPr/>
        <w:t>⢮</w:t>
      </w:r>
      <w:r>
        <w:rPr/>
        <w:t>⼭⍮䵋唱䌺浱磂䟂</w:t>
      </w:r>
      <w:r>
        <w:rPr/>
        <w:t>ꦩ</w:t>
      </w:r>
      <w:r>
        <w:rPr/>
        <w:t>쉵祥䱵惎䑴焰癋婖꥕ㄲ⽄桷䰥녀幐㑱晹쉪煙⽉氹쉘갳㉥⭣㞣椨瑾㵵嚮砲暩灹奰攴䭁슥䫂湄䇂⩆칈僂㇂쉐䇂卙⩪㠮⪣쉣쵁㑑㬺噥숫矃噘싂슏卭⛂癒⽩㡶兗쉐쉴䡂挩顤嘫䥰⏂</w:t>
      </w:r>
      <w:r>
        <w:rPr/>
        <w:t>ꥃ⭘</w:t>
      </w:r>
      <w:r>
        <w:rPr/>
        <w:t>쎡慅煴㟃刊䀥쉄秂漹녺㵯</w:t>
      </w:r>
      <w:r>
        <w:rPr/>
        <w:t>Ⱟ⩕</w:t>
      </w:r>
      <w:r>
        <w:rPr/>
        <w:t>ꤱ</w:t>
      </w:r>
      <w:r>
        <w:rPr/>
        <w:t>䉐涩⭣穐⑨딪숸츳䕥喩偄갯쉌歪痂呧永牡㥹㜭⽆睓㑊</w:t>
      </w:r>
      <w:r>
        <w:rPr/>
        <w:t>ꥍ</w:t>
      </w:r>
      <w:r>
        <w:rPr/>
        <w:t>䨵嗃玩呅⏂숮㑒슥繶</w:t>
      </w:r>
      <w:r>
        <w:rPr/>
        <w:t>ꕷ</w:t>
      </w:r>
      <w:r>
        <w:rPr/>
        <w:t>쉹숸습⌸⺮ꍗ䀯슿㈹⍇뮩傮녕츸玩桶싂</w:t>
      </w:r>
      <w:r>
        <w:rPr/>
        <w:t>ⷂ</w:t>
      </w:r>
      <w:r>
        <w:rPr/>
        <w:t>䤺㩴</w:t>
      </w:r>
      <w:r>
        <w:rPr/>
        <w:t>ⵠ</w:t>
      </w:r>
      <w:r>
        <w:rPr/>
        <w:t>깨楈挨⍓슿啎㓂爺ꥲ䵄敚⻂顒ꅟ厏숵啾璥</w:t>
      </w:r>
      <w:r>
        <w:rPr/>
        <w:t>ꤩ</w:t>
      </w:r>
      <w:r>
        <w:rPr/>
        <w:t>塧硟倨쉠⽉㠪ꥦ湧時䝔䴹䮘欣ꍺ거숷쉖</w:t>
      </w:r>
      <w:r>
        <w:rPr/>
        <w:t>ⳍ</w:t>
      </w:r>
      <w:r>
        <w:rPr/>
        <w:t>딦㡠싂숪喘睢녟〉䎬㏂慸츨轠忂숶녔㧂䔥㧂璡㉸卬칯곍⸳湸䢱쉦㍆㩨䑬痂쉌泂⮩숮傩婊淂繭仂⫂쉗㮥浅뭐婗썸㥲䠮亡㩊싂쉗㉓⨸嗂焦栰頹ヂㅒ撻䒩䝊㨪䛂쉏婲쉴窡</w:t>
      </w:r>
      <w:r>
        <w:rPr/>
        <w:t>Ⳃ</w:t>
      </w:r>
      <w:r>
        <w:rPr/>
        <w:t>긶뮬湅䝳ㄵ</w:t>
      </w:r>
      <w:r>
        <w:rPr/>
        <w:t>ⵎ</w:t>
      </w:r>
      <w:r>
        <w:rPr/>
        <w:t>촯癄칉息⨶歖疻卺䦱僂칓塱뼤㟂⩅䕆⥤䷂稣䙉呶嫂冡顮坪拂㜺ꏃ쉧疣凂쉇⤷</w:t>
      </w:r>
      <w:r>
        <w:rPr/>
        <w:t>⡳</w:t>
      </w:r>
      <w:r>
        <w:rPr/>
        <w:t>竂쉢䜷捎䬨䈳ꅏ旂䴳㐺䵅</w:t>
      </w:r>
      <w:r>
        <w:rPr/>
        <w:t>ⵧ</w:t>
      </w:r>
      <w:r>
        <w:rPr/>
        <w:t>㡳祈䠬쵶숻畗⪡壂슡숰䍫母쉞⨩煉칹쉉</w:t>
      </w:r>
      <w:r>
        <w:rPr/>
        <w:t>ꥊ</w:t>
      </w:r>
      <w:r>
        <w:rPr/>
        <w:t>䩧⽘♍䅡焳娷穢쵞㋂剭㩂灓洩쉂䊱ぢ䇍獔㊬ꌪ㔭㡸䬨껍䔹ꥥㅖ쉧뿂싂啰뽋橺轇䀱兇晒쉡</w:t>
      </w:r>
      <w:r>
        <w:rPr/>
        <w:t>ⵈ</w:t>
      </w:r>
      <w:r>
        <w:rPr/>
        <w:t>ꅰ쉩䠨顮睂幀剳⿂縻示爯䦏䒱䱯顆㍞싃ꇂ㒣穯祂䪏暻幑渵兙塚碩ㅦ뭢塌䄨灒傩橎櫃幱싂䋎嘥⹾☨〩磂䝚獥숹㏂꺏煍瀽▩櫂숯촳碣</w:t>
      </w:r>
      <w:r>
        <w:rPr/>
        <w:t>Ⱔ</w:t>
      </w:r>
      <w:r>
        <w:rPr/>
        <w:t>楒䘽琨곃견䈷꥕숵╲</w:t>
      </w:r>
      <w:r>
        <w:rPr/>
        <w:t>ꕅ</w:t>
      </w:r>
      <w:r>
        <w:rPr/>
        <w:t>参쉖㑚䙓</w:t>
      </w:r>
      <w:r>
        <w:rPr/>
        <w:t>ꤥ</w:t>
      </w:r>
      <w:r>
        <w:rPr/>
        <w:t>쉵싂쉄慗歌喡類쉑汤ꎬ⬨</w:t>
      </w:r>
      <w:r>
        <w:rPr/>
        <w:t>ꗂ</w:t>
      </w:r>
      <w:r>
        <w:rPr/>
        <w:t>숯䕥佥싍癄㍚䞥䕵</w:t>
      </w:r>
      <w:r>
        <w:rPr/>
        <w:t>⡑</w:t>
      </w:r>
      <w:r>
        <w:rPr/>
        <w:t>⻎塆畇厡獕歎娨欪係䋎㙞ꌮ녔弪ォ깠硡䕢㐻칹쉡갰潓晢䅺慑녅忎⮣佪帩뭋湎㕣渹杠瑄䅱쉋椶痎⑇御噾㩇⪏㝰쉹㧂倦뽡瘵쉔뽟⪣昹䥅䑠⫂ꍉ穵畕␪畉</w:t>
      </w:r>
      <w:r>
        <w:rPr/>
        <w:t>ꗂꕦ</w:t>
      </w:r>
      <w:r>
        <w:rPr/>
        <w:t>숲哂䯃⵪典쵔楃</w:t>
      </w:r>
      <w:r>
        <w:rPr/>
        <w:t>ⷂ</w:t>
      </w:r>
      <w:r>
        <w:rPr/>
        <w:t>奯䡌⭤깪⭥䶘爤䳂㇂뭭离㜹䠭擂☥칓煍⸰쉉亏⭺ꌰ걊⽇⥇㩲䖱쉷氦恪䝶䱲歁氯瓂㈮䡓撱┶딮愶澩쉡⩹쉂䌬♰焯敃头쵮␪ヂ稸묮琫㵇慌摋</w:t>
      </w:r>
      <w:r>
        <w:rPr/>
        <w:t>ꥊ</w:t>
      </w:r>
      <w:r>
        <w:rPr/>
        <w:t>塈暏漊願奍⪩䁗뗂哂ꍢ匤䀤⪻쉘凂操♀瑕獘兡克汣䣍焰䭫칙</w:t>
      </w:r>
      <w:r>
        <w:rPr/>
        <w:t>ꥊ</w:t>
      </w:r>
      <w:r>
        <w:rPr/>
        <w:t>숫剋㤬┮奨ㅣ揂䛍⨪奡縭⺏参㘱</w:t>
      </w:r>
      <w:r>
        <w:rPr/>
        <w:t>ⵎ</w:t>
      </w:r>
      <w:r>
        <w:rPr/>
        <w:t>参䁤䩁斡疩춱쉠⻃昪㭵瑢⥐犮ꅾ컃춘</w:t>
      </w:r>
      <w:r>
        <w:rPr/>
        <w:t>⡷</w:t>
      </w:r>
      <w:r>
        <w:rPr/>
        <w:t>㍭婸ꥲ縪녆쉨奣纣䅣䰸顺걸㪵獀熥쉱쉹炣留攴幃㑔</w:t>
      </w:r>
      <w:r>
        <w:rPr/>
        <w:t>⣂</w:t>
      </w:r>
      <w:r>
        <w:rPr/>
        <w:t>䴥㩷쉧㵈걥撮㚿</w:t>
      </w:r>
      <w:r>
        <w:rPr/>
        <w:t>ⱌ</w:t>
      </w:r>
      <w:r>
        <w:rPr/>
        <w:t>⾿㞡〨╖╠䙒昷华㝀쉔櫎ꍴ摓습䩚璣倨淍敏뿎⸮具䡸䱔䛂⑸㙷쵯쉐갸問딽뾮破</w:t>
      </w:r>
      <w:r>
        <w:rPr/>
        <w:t>⡆</w:t>
      </w:r>
      <w:r>
        <w:rPr/>
        <w:t>썃㜤琹倮쏂㯍䀵</w:t>
      </w:r>
      <w:r>
        <w:rPr/>
        <w:t>ꦱ</w:t>
      </w:r>
      <w:r>
        <w:rPr/>
        <w:t>幍潴勂幦쵯硆匸乌㍢츮䴪䑱깉戭促㮬쉭䥰⯂灯䃂㬴㡮栬極㵮⥫䣂┰㩎狂쏂쉄㷃㞩䉟쉢쏂堮棂쉃伪䟂쉄氤㥉だ걣娤痂╌숳侱恣慈㉌䩕갹捡ꏂケ硐劮䍋</w:t>
      </w:r>
      <w:r>
        <w:rPr/>
        <w:t>ⴣ</w:t>
      </w:r>
      <w:r>
        <w:rPr/>
        <w:t>녪佔⩡꺡㥺歠䐲䀺ꍕ嘣ㅉ摋硾〬䷂剬䡩㥰⬪杠땶뼪♋癭츺䥥딣滂奭繎䱃穢㥳숲㎱珂ㄥ彣共䴴睗Ⓕ噠潣轂⵱㶮⚻깚䥃敱녑㭥츥眺䱐뼪㔯扃싃쉷䴱唪捱牧坂懃</w:t>
      </w:r>
      <w:r>
        <w:rPr/>
        <w:t>⵰</w:t>
      </w:r>
      <w:r>
        <w:rPr/>
        <w:t>䍡</w:t>
      </w:r>
      <w:r>
        <w:rPr/>
        <w:t>ꥂ</w:t>
      </w:r>
      <w:r>
        <w:rPr/>
        <w:t>ꅗ쉈䗂㴪⬥놬䂏擂坚㜩禥╔㩘湍㗂潙뮻뭤</w:t>
      </w:r>
      <w:r>
        <w:rPr/>
        <w:t>ⱇ</w:t>
      </w:r>
      <w:r>
        <w:rPr/>
        <w:t>䙉绂畊쎥㑑穞</w:t>
      </w:r>
      <w:r>
        <w:rPr/>
        <w:t>⡕</w:t>
      </w:r>
      <w:r>
        <w:rPr/>
        <w:t>㐹摚潱硶濂页䙳杠颿쉰敳촨㐨琥挥湘慙딵싍杷䩗晋⥏깊㓂</w:t>
      </w:r>
      <w:r>
        <w:rPr/>
        <w:t>Ⳃ</w:t>
      </w:r>
      <w:r>
        <w:rPr/>
        <w:t>䟂싂潋捬顈穕䴹彞䍾䅟㨨礬䥙塕㥱敄焮瓂♵偖顎⑃⭮⽄⽐执⧂卟ヂ䩶ꅲ㭧춣㑒㚮䭧流收穖栤䡬숪穰춥䱱ꥣ䙉报쉞圪♁昦땔춱䨪穕숤煇꥕縤䇃刷쉎檩焥䜸껂さ</w:t>
      </w:r>
      <w:r>
        <w:rPr/>
        <w:t>ⷂ</w:t>
      </w:r>
      <w:r>
        <w:rPr/>
        <w:t>쉠䫂頨䢘繴䴹숸⚬䁱䍫剑㕂♋㠪㦏╩</w:t>
      </w:r>
      <w:r>
        <w:rPr/>
        <w:t>⡅</w:t>
      </w:r>
      <w:r>
        <w:rPr/>
        <w:t>眨숥奟顱쌳㐱晘线쉶⮬迂秂吤幨溏⑓⭲乙潪㡒</w:t>
      </w:r>
      <w:r>
        <w:rPr/>
        <w:t>ꕔ</w:t>
      </w:r>
      <w:r>
        <w:rPr/>
        <w:t>抩ㆣ狂</w:t>
      </w:r>
      <w:r>
        <w:rPr/>
        <w:t>ⶣ</w:t>
      </w:r>
      <w:r>
        <w:rPr/>
        <w:t>㋂溿欤싃材犘뽠汦ㅸ朣枥婒☫栣쉦憿烂䬩柂剋咡⤷䠻汋⑇栳椨䵘⵱쉃摔츰夭斣梬뗎</w:t>
      </w:r>
      <w:r>
        <w:rPr/>
        <w:t>ⵡ</w:t>
      </w:r>
      <w:r>
        <w:rPr/>
        <w:t>兀刽䎘協䠮</w:t>
      </w:r>
      <w:r>
        <w:rPr/>
        <w:t>ꦵ</w:t>
      </w:r>
      <w:r>
        <w:rPr/>
        <w:t>稷摠佑㥺㩕쉖瓂䠭欰杞朤匹焪⑄䥃濂⑀頹㶩䩵颏┺쉦㩄깘칕뽏㩄涩쉦⿂煙偧䯂扗⥴嚵쉖⨳怣琊㍟묲㡘쉑呯埂癡㐦⩹걳幩⤲쉀쉚硯帶습䢩</w:t>
      </w:r>
      <w:r>
        <w:rPr/>
        <w:t>ⱟ</w:t>
      </w:r>
      <w:r>
        <w:rPr/>
        <w:t>긤瀹䱂帵ꅦ揂ꅩ겵㕶걎뭯</w:t>
      </w:r>
      <w:r>
        <w:rPr/>
        <w:t>ꔹ</w:t>
      </w:r>
      <w:r>
        <w:rPr/>
        <w:t>뽏견</w:t>
      </w:r>
      <w:r>
        <w:rPr/>
        <w:t>꤭</w:t>
      </w:r>
      <w:r>
        <w:rPr/>
        <w:t>颵楐쉒歕照丰獤䁆幊涩묻噡쉠숰婑卌彘伭䍱䕤뭭氳け긮䍕숺祳⾮ꍍ숱ꅠ忎숪煫唹潔呚꥘</w:t>
      </w:r>
      <w:r>
        <w:rPr/>
        <w:t>ꥑ</w:t>
      </w:r>
      <w:r>
        <w:rPr/>
        <w:t>柂䝌䑷棂䑲땐塦쉂檏熩磂扌炩夫⽁䕔歄</w:t>
      </w:r>
      <w:r>
        <w:rPr/>
        <w:t>ⵦ</w:t>
      </w:r>
      <w:r>
        <w:rPr/>
        <w:t>㩷楊睪쉬朥佱硥杹녇恦걤䕙㗎㥂带뽐姂㤫쵮穬䩾숺祇囂惂吨毂䚩</w:t>
      </w:r>
      <w:r>
        <w:rPr/>
        <w:t>⢿</w:t>
      </w:r>
      <w:r>
        <w:rPr/>
        <w:t>숶灺䨰쌹炱⒡婅슘⥃顡䅤싂優쉓䥪桉⹰㙸쌱睡涩捙昦瓃姍쉩쉮坉䥬ꅳꥳ㕸䰹湃쉠卨쉾㎿徿ꅃ瘻䇃本穐顕怩撩兮녉㵢쉵䰲□湦⭳盂ꥢ⽪喩㙧搦㋂䝹楓䎿畆</w:t>
      </w:r>
      <w:r>
        <w:rPr/>
        <w:t>ⵅ</w:t>
      </w:r>
      <w:r>
        <w:rPr/>
        <w:t>䡃쉤㯂䢣쏂⹢獮</w:t>
      </w:r>
      <w:r>
        <w:rPr/>
        <w:t>ꥊ</w:t>
      </w:r>
      <w:r>
        <w:rPr/>
        <w:t>䘣昬습ꌫ摥쎿捦轙係㡀乀炩䭆勂甶䩎䠫겡䣂䓂</w:t>
      </w:r>
      <w:r>
        <w:rPr/>
        <w:t>ꤴ</w:t>
      </w:r>
      <w:r>
        <w:rPr/>
        <w:t>廂い揂㙆㝺囃</w:t>
      </w:r>
      <w:r>
        <w:rPr/>
        <w:t>꤭</w:t>
      </w:r>
      <w:r>
        <w:rPr/>
        <w:t>䮡쏂㍏坄晓촣轲㙆쉹灌檩㇂繏徻暻⽗丫⸰㙍⦥癎㠯</w:t>
      </w:r>
      <w:r>
        <w:rPr/>
        <w:t>ꦣ</w:t>
      </w:r>
      <w:r>
        <w:rPr/>
        <w:t>偢싂슥㧂쉌䧂ォ沣悮橋㍍㘸娦㤭䬳㜶䁌䌤㶻</w:t>
      </w:r>
      <w:r>
        <w:rPr/>
        <w:t>ⶱ</w:t>
      </w:r>
      <w:r>
        <w:rPr/>
        <w:t>䘮倴兒穓⍣㙓䵚⌨灣婫潭呫偅庬쉃⴦玩⾣瑖㤸ꆩ딬㇂橅悿㊣䜪숻祾縳싂⩲⫂歑슘땢⩕硳卞泎</w:t>
      </w:r>
      <w:r>
        <w:rPr/>
        <w:t>꤭♩</w:t>
      </w:r>
      <w:r>
        <w:rPr/>
        <w:t>䄯⩾뼱祥效㨻숽촷숫畈♓쉫嫎卄ㅌ</w:t>
      </w:r>
      <w:r>
        <w:rPr/>
        <w:t>ⱥ</w:t>
      </w:r>
      <w:r>
        <w:rPr/>
        <w:t>쉂⼽じ묤慆⨷制祢</w:t>
      </w:r>
      <w:r>
        <w:rPr/>
        <w:t>꥟</w:t>
      </w:r>
      <w:r>
        <w:rPr/>
        <w:t>題⭸桱礥椰</w:t>
      </w:r>
      <w:r>
        <w:rPr/>
        <w:t>ꤪ</w:t>
      </w:r>
      <w:r>
        <w:rPr/>
        <w:t>橠싂婳䱙剰녵䉟漹쉞䉑</w:t>
      </w:r>
      <w:r>
        <w:rPr/>
        <w:t>ꤽ</w:t>
      </w:r>
      <w:r>
        <w:rPr/>
        <w:t>畮䅁瘬䔸</w:t>
      </w:r>
      <w:r>
        <w:rPr/>
        <w:t>⡞</w:t>
      </w:r>
      <w:r>
        <w:rPr/>
        <w:t>쉌涥㖿滂싂㔮㤽怦</w:t>
      </w:r>
      <w:r>
        <w:rPr/>
        <w:t>⡆</w:t>
      </w:r>
      <w:r>
        <w:rPr/>
        <w:t>溏灘圪썵㡨㕨긬㉖佔ꇎ婬浂偖べ㍁秂숴䭾⭷딫㤮ꆻㅮ櫂棂㡏㕇쉶㵓숹䩉뽓毂䆵ㄸ圪♵婟</w:t>
      </w:r>
      <w:r>
        <w:rPr/>
        <w:t>ꤷ</w:t>
      </w:r>
      <w:r>
        <w:rPr/>
        <w:t>깠쉅ㅴ〉戹䥬ꍮ晌껎걎摨圭⍸绂倷坮朥則牪ꏂ묷쵵榿硐奄ㄮ⏂ꍹ偏</w:t>
      </w:r>
      <w:r>
        <w:rPr/>
        <w:t>⡱</w:t>
      </w:r>
      <w:r>
        <w:rPr/>
        <w:t>啥癅걌辡숩쵎噔助슿奷♄轕</w:t>
      </w:r>
      <w:r>
        <w:rPr/>
        <w:t>⡉</w:t>
      </w:r>
      <w:r>
        <w:rPr/>
        <w:t>弨夶⭂恾䅉敎쌸땡圽檱噖뗃㋍⼹껂姎䱉姂乗畆僂冘䑰긹〺復싂帤춬♁幾⎮哂顃傮䄯桓䥔뼭</w:t>
      </w:r>
      <w:r>
        <w:rPr/>
        <w:t>ꖘ</w:t>
      </w:r>
      <w:r>
        <w:rPr/>
        <w:t>䱱侥啵䷂䑓</w:t>
      </w:r>
      <w:r>
        <w:rPr/>
        <w:t>ⵚ</w:t>
      </w:r>
      <w:r>
        <w:rPr/>
        <w:t>ぅ</w:t>
      </w:r>
      <w:r>
        <w:rPr/>
        <w:t>ⰱ</w:t>
      </w:r>
      <w:r>
        <w:rPr/>
        <w:t>猬䋂쉈</w:t>
      </w:r>
      <w:r>
        <w:rPr/>
        <w:t>ⱖ</w:t>
      </w:r>
      <w:r>
        <w:rPr/>
        <w:t>澡楎夨弻䔬塈쉥㕧坯쎡</w:t>
      </w:r>
      <w:r>
        <w:rPr/>
        <w:t>ⴹ</w:t>
      </w:r>
      <w:r>
        <w:rPr/>
        <w:t>汳㩬攊毂潢䠪坯♉顋坑顮⹍怨</w:t>
      </w:r>
      <w:r>
        <w:rPr/>
        <w:t>ⱂ</w:t>
      </w:r>
      <w:r>
        <w:rPr/>
        <w:t>䋂䋎壎㚩⫂灟獄㝥⪱䝺呰均怷⾻걯</w:t>
      </w:r>
      <w:r>
        <w:rPr/>
        <w:t>ꕘ</w:t>
      </w:r>
      <w:r>
        <w:rPr/>
        <w:t>䱁瘩礬煦樲摆䩏亡挮彲⾘⎮䙧⼶㔨</w:t>
      </w:r>
      <w:r>
        <w:rPr/>
        <w:t>⣃</w:t>
      </w:r>
      <w:r>
        <w:rPr/>
        <w:t>偙쎵䌶愴硩╖䛂㊘녱⧂</w:t>
      </w:r>
      <w:r>
        <w:rPr/>
        <w:t>Ⲙ</w:t>
      </w:r>
      <w:r>
        <w:rPr/>
        <w:t>浶㡀䴵卯轡⩮砷싍갬썉ꍱ╥佨拃싂䍦桶丯쉫㯂啌ꅧꥧ䶮湲Ⓧ浲卢썘䡭桡</w:t>
      </w:r>
      <w:r>
        <w:rPr/>
        <w:t>⣂</w:t>
      </w:r>
      <w:r>
        <w:rPr/>
        <w:t>颩婲呙㵦桞娵㔮䙹㍚城깙弳䉸䉕캮싂歖⸥ꍇ琰烎♧䍅ㅖ參牔堩渹㭥揎쉤弳ㄬ녥䍾쉫䊿截습眶</w:t>
      </w:r>
      <w:r>
        <w:rPr/>
        <w:t>⡥</w:t>
      </w:r>
      <w:r>
        <w:rPr/>
        <w:t>浂㍥恉㏂噫㭃뮡挰参㣍敆敺녷着砪氦쉓䕉싎</w:t>
      </w:r>
      <w:r>
        <w:rPr/>
        <w:t>꧂</w:t>
      </w:r>
      <w:r>
        <w:rPr/>
        <w:t>㵤딣ꍥ獅噤숮㒩䝺㩞䢩⬺奏栲</w:t>
      </w:r>
      <w:r>
        <w:rPr/>
        <w:t>ⵌ</w:t>
      </w:r>
      <w:r>
        <w:rPr/>
        <w:t>㘥戲ꅾ札〬擂쉣쉚묯ご쉢䥥歖</w:t>
      </w:r>
      <w:r>
        <w:rPr/>
        <w:t>ꤦⵠ</w:t>
      </w:r>
      <w:r>
        <w:rPr/>
        <w:t>砽슏쉸泂⌣䁙⺵</w:t>
      </w:r>
      <w:r>
        <w:rPr/>
        <w:t>⡶</w:t>
      </w:r>
      <w:r>
        <w:rPr/>
        <w:t>偊숴쏂楒ㄪ猦劣믂␴놩种䕖㈦卑㍬㇍썕䥗㛂</w:t>
      </w:r>
      <w:r>
        <w:rPr/>
        <w:t>ⵆ</w:t>
      </w:r>
      <w:r>
        <w:rPr/>
        <w:t>㉚纥撩抿䕙浖䙮熩堯뿂</w:t>
      </w:r>
      <w:r>
        <w:rPr/>
        <w:t>ⳍ</w:t>
      </w:r>
      <w:r>
        <w:rPr/>
        <w:t>渮⾣쉏쉇㫂䓂伱㭌⨦扴⾩</w:t>
      </w:r>
      <w:r>
        <w:rPr/>
        <w:t>ꤨ</w:t>
      </w:r>
      <w:r>
        <w:rPr/>
        <w:t>伨䛂⯂㈱顠绂梡瀸╭䩢䗂⩸氪渪敎庥扫樷涻だ㵫</w:t>
      </w:r>
      <w:r>
        <w:rPr/>
        <w:t>ⱟ</w:t>
      </w:r>
      <w:r>
        <w:rPr/>
        <w:t>쉓⭢勎晠垥뭦垩㯃材柂剓幆剔窘䉔㶥⵹頱ꌤ⚡㩕ひ⤪敭⫂啊쵏儲뇂妱䝳㷂숺噋撿츩䶱㍞㢻䔰⦣忍㩋灷䁉</w:t>
      </w:r>
      <w:r>
        <w:rPr/>
        <w:t>ⵄ</w:t>
      </w:r>
      <w:r>
        <w:rPr/>
        <w:t>医嘤檩䭹捣㩘䱟江湸</w:t>
      </w:r>
      <w:r>
        <w:rPr/>
        <w:t>ꕁ</w:t>
      </w:r>
      <w:r>
        <w:rPr/>
        <w:t>癙</w:t>
      </w:r>
      <w:r>
        <w:rPr/>
        <w:t>ꦻ</w:t>
      </w:r>
      <w:r>
        <w:rPr/>
        <w:t>擃츹䰹땄濎杈頸쵋☳䐵毂⹮㢡㉦䥕㭡乯㍈쉭碘㇂쉙쉡乧䘹ㅕ穸僂䍉嘰习⭫</w:t>
      </w:r>
      <w:r>
        <w:rPr/>
        <w:t>ꦏ⥮</w:t>
      </w:r>
      <w:r>
        <w:rPr/>
        <w:t>娹焳祷飂噌㝾奨㑇彄⚱뭷稫嘫椰呥姍欯溥倸晞䛂╓晓狂䨲숸矂兦녋牡桕檩䲩㨭瀩灗䴱繒瑨抵礴䉵䕠ꍔ猬⭹䱓檣뽷眹帩싂氥䁞杫⩨婺婚춵歬榵⏂뭴䭍兂县棂睳䊮吶쉇硙總恲㛂㕞悿썍ꥥ䘸慗숪奥婕㍺쉵兑瘥⹨쉙软壍癑焭奧斩晾칎乭칥申⛂</w:t>
      </w:r>
      <w:r>
        <w:rPr/>
        <w:t>⡳</w:t>
      </w:r>
      <w:r>
        <w:rPr/>
        <w:t>琪窬瀭♮䀷춵浹䤬攴䝾㬶繱恓䩂꺵칓懃擂氣潾</w:t>
      </w:r>
      <w:r>
        <w:rPr/>
        <w:t>ⷎ</w:t>
      </w:r>
      <w:r>
        <w:rPr/>
        <w:t>䬴䈱竂쉟㇂氹㵁碻넮㤽潤</w:t>
      </w:r>
      <w:r>
        <w:rPr/>
        <w:t>ⰺ</w:t>
      </w:r>
      <w:r>
        <w:rPr/>
        <w:t>磂瑸묲쉮渻</w:t>
      </w:r>
      <w:r>
        <w:rPr/>
        <w:t>ⱘ</w:t>
      </w:r>
      <w:r>
        <w:rPr/>
        <w:t>ⵔ</w:t>
      </w:r>
      <w:r>
        <w:rPr/>
        <w:t>楨ꅳ</w:t>
      </w:r>
      <w:r>
        <w:rPr/>
        <w:t>⠹</w:t>
      </w:r>
      <w:r>
        <w:rPr/>
        <w:t>煅䵔⭭䠭㝇</w:t>
      </w:r>
      <w:r>
        <w:rPr/>
        <w:t>ꥁ</w:t>
      </w:r>
      <w:r>
        <w:rPr/>
        <w:t>啫⽐䩋漥捺㝴癲</w:t>
      </w:r>
      <w:r>
        <w:rPr/>
        <w:t>꧍</w:t>
      </w:r>
      <w:r>
        <w:rPr/>
        <w:t>䪏稩估獏娽噁쉗桟♹숪㤊捌⚻㡷䮻</w:t>
      </w:r>
      <w:r>
        <w:rPr/>
        <w:t>⢬</w:t>
      </w:r>
      <w:r>
        <w:rPr/>
        <w:t>御ꌸ煵喵唷㈥</w:t>
      </w:r>
      <w:r>
        <w:rPr/>
        <w:t>꧂</w:t>
      </w:r>
      <w:r>
        <w:rPr/>
        <w:t>놮硏漶⤣㡏</w:t>
      </w:r>
      <w:r>
        <w:rPr/>
        <w:t>ꕟ</w:t>
      </w:r>
      <w:r>
        <w:rPr/>
        <w:t>䬫䡁灀係橬츳䘱䉥瑥ㄣ㏂彠堦牘係䱕啔ご惍䴣瀫倶汉願쉒쉸⹾爯녠싂䉧습轷含圴塐</w:t>
      </w:r>
      <w:r>
        <w:rPr/>
        <w:t>ꕘ</w:t>
      </w:r>
      <w:r>
        <w:rPr/>
        <w:t>䱸棂狂旂劣猳䂘䡈稺⩄磂垡搽姂禩췂⒬楩䤬┱洩恶䋂払橧䳂倳쉱⫎慖뽬捰姂摙捲畄䤴當㩷い</w:t>
      </w:r>
      <w:r>
        <w:rPr/>
        <w:t>ⶮ</w:t>
      </w:r>
      <w:r>
        <w:rPr/>
        <w:t>額㙱칎䡓彑㓂쉷挰㶮ꎻ琪⭄㌩瓍숺拂漭砫劥壂♒⨤㉆儷焵⽉ꍩ廂䘥ꥪ䠪杲奱穐卒컂癅쌥♬牙ꄵ睦ㅂ╙橓殻䆡繄</w:t>
      </w:r>
      <w:r>
        <w:rPr/>
        <w:t>꧂</w:t>
      </w:r>
      <w:r>
        <w:rPr/>
        <w:t>숪扭䱲䖵氶싂牗斻⑐轔漶倸ꅧ湌轲秃ꏂ㉺憻参頱㉁⫍呏䖣쉆呭条ꍡ⩡쉅쉘⑔쉑朸ꆥ⪣嗂湃妣ㅖ她ꏂ汸숻㭠䅳帮券</w:t>
      </w:r>
      <w:r>
        <w:rPr/>
        <w:t>ꥅ⥮</w:t>
      </w:r>
      <w:r>
        <w:rPr/>
        <w:t>桇숪畉滂剕ꌸ〪츥⸰䛂㠫圵椴㩘䴦꺮毂煭숪縪䌴⹙뭴煵⾣⨩䙆묫㵱琣숨㈥⍆䵐쉲㚏湠汨╰㵬䰫싂깓⵪張춿Ⓜ뽰슱♎慞焱䅬猦剅⩱恚䡣癱뭕塬숷</w:t>
      </w:r>
      <w:r>
        <w:rPr/>
        <w:t>ꤺ</w:t>
      </w:r>
      <w:r>
        <w:rPr/>
        <w:t>䍊㕨顒⎮䬶呓顧㍸</w:t>
      </w:r>
      <w:r>
        <w:rPr/>
        <w:t>⠱</w:t>
      </w:r>
      <w:r>
        <w:rPr/>
        <w:t>ꎿ甸敀䕤濂㑰灥촩춬⺥㇂吪䀪ㅀ쉭汅䔩䢿敪䔱⩙㥎硖坆⹞⬣⏂칯㡊垿然克塙橷斮亩〤䁾</w:t>
      </w:r>
      <w:r>
        <w:rPr/>
        <w:t>ⲩ</w:t>
      </w:r>
      <w:r>
        <w:rPr/>
        <w:t>쉥獂剔形摦⌴⺩抵颡縦瑍扴䫂䑈䭖ㅺ㬩슥㒥䵬婡슘漬슘歭⍃쉚䛍숰碵䱴湐⫂垥杶䖩묮㑗쎬䡄督촲て摆⌬숷轍</w:t>
      </w:r>
      <w:r>
        <w:rPr/>
        <w:t>ꕡ</w:t>
      </w:r>
      <w:r>
        <w:rPr/>
        <w:t>㊩䵦䠲䈻暩슮焲摇朲촻㐻㘤⭹氰杅䄪䘦烂潕剠ヂ녤⩑獬숳쉌썘戺䘺╫</w:t>
      </w:r>
      <w:r>
        <w:rPr/>
        <w:t>⢵</w:t>
      </w:r>
      <w:r>
        <w:rPr/>
        <w:t>参㥯慥甫䬦㕕眴⎱㔫猽침촵䍣冿䗂㬽绂깎녚䝊桊甹乂䩹䱬㖩歅畾䭫䵇洩⯂㙶䌻砫</w:t>
      </w:r>
      <w:r>
        <w:rPr/>
        <w:t>ꕦ</w:t>
      </w:r>
      <w:r>
        <w:rPr/>
        <w:t>긴⵨⥮䇍䰤湬湶㍹땒凍慅쉰䵑玿쌵⭦歮䳂優飂♃癞</w:t>
      </w:r>
      <w:r>
        <w:rPr/>
        <w:t>ⱃ</w:t>
      </w:r>
      <w:r>
        <w:rPr/>
        <w:t>捞秂晭䰻务ꥤど쉵㊘枮㍖彆嗂▬槂㵠浕曂渭婕䵴旂灙ꍑ慅싂</w:t>
      </w:r>
      <w:r>
        <w:rPr/>
        <w:t>ꕓꖥ</w:t>
      </w:r>
      <w:r>
        <w:rPr/>
        <w:t>ꍶ橵숻佤숶歒䛂娩楀奈쉪䀱싂婴㙔⍄⩄㫃㥠䕺摢瘸㭯ꇂ쉡㐴㝗卸案뽲㉑쉟瑾㪩싂㥠숲碏瀊飂㍷摑慃쉃䥷</w:t>
      </w:r>
      <w:r>
        <w:rPr/>
        <w:t>Ⳃ</w:t>
      </w:r>
      <w:r>
        <w:rPr/>
        <w:t>檵㏂乏</w:t>
      </w:r>
      <w:r>
        <w:rPr/>
        <w:t>ꕀ</w:t>
      </w:r>
      <w:r>
        <w:rPr/>
        <w:t>畁ꄵ춏竂渱怭㨰슩徥숶圮橓搱ㅃꅍ携䁴놿㉣歺ꍡ䯂ꥮ䉟项搴廂⻂</w:t>
      </w:r>
      <w:r>
        <w:rPr/>
        <w:t>⠳</w:t>
      </w:r>
      <w:r>
        <w:rPr/>
        <w:t>楞禩㍏컂兢䙂ㅧ쉅䛂㵊灮䚘顂숮㕧㎵슬䂣椩帻츯쎏由烂硘彠併启䝧垵瞥</w:t>
      </w:r>
      <w:r>
        <w:rPr/>
        <w:t>ꕋ</w:t>
      </w:r>
      <w:r>
        <w:rPr/>
        <w:t>䈸恈쉔</w:t>
      </w:r>
      <w:r>
        <w:rPr/>
        <w:t>ⲩ</w:t>
      </w:r>
      <w:r>
        <w:rPr/>
        <w:t>吨癃繫係슏纏쉔⨪㙤㡆沱</w:t>
      </w:r>
      <w:r>
        <w:rPr/>
        <w:t>ꤰ</w:t>
      </w:r>
      <w:r>
        <w:rPr/>
        <w:t>䆵쉲㘱⭌溥刲煂⵱䴤呃쉓挫䤨㇃ꄪ⍑敐颥洪䑕쉇䉟쉷ꄽ䕕繳汳</w:t>
      </w:r>
      <w:r>
        <w:rPr/>
        <w:t>ⱕ</w:t>
      </w:r>
      <w:r>
        <w:rPr/>
        <w:t>㑨䭐</w:t>
      </w:r>
      <w:r>
        <w:rPr/>
        <w:t>⣂</w:t>
      </w:r>
      <w:r>
        <w:rPr/>
        <w:t>窩</w:t>
      </w:r>
      <w:r>
        <w:rPr/>
        <w:t>꧍</w:t>
      </w:r>
      <w:r>
        <w:rPr/>
        <w:t>춮呹䚏溻⹔幉㜥㙶⩧ꥨ穷</w:t>
      </w:r>
      <w:r>
        <w:rPr/>
        <w:t>ꕏ⨵</w:t>
      </w:r>
      <w:r>
        <w:rPr/>
        <w:t>ꥶ畀噊녁嗂坖憱뮱⧂䖮癰眳劻䵴㭪⎏쉧坣䵈晕摧䆩㭦</w:t>
      </w:r>
      <w:r>
        <w:rPr/>
        <w:t>ⵆ</w:t>
      </w:r>
      <w:r>
        <w:rPr/>
        <w:t>䍊〱♾繈ㅵ⬦奢噺坬徣㡐㵲煰澩幓뽨㡇</w:t>
      </w:r>
      <w:r>
        <w:rPr/>
        <w:t>ꤸ</w:t>
      </w:r>
      <w:r>
        <w:rPr/>
        <w:t>㴹㛂儽㵒㪩䍵稲㙖䷂瑒⥯㵥ꇂ繷䝟쉀噤</w:t>
      </w:r>
      <w:r>
        <w:rPr/>
        <w:t>⠯</w:t>
      </w:r>
      <w:r>
        <w:rPr/>
        <w:t>쉖焪氮⩎绂帺㍳剏⹴轹恐춵⩚㥰碘쉑牳係竂숮⑤㉰攰繣剰桨ꅧ塪楷珂ꄺ欣썌泃䮘挤祺녕㐯攲旂</w:t>
      </w:r>
      <w:r>
        <w:rPr/>
        <w:t>ⵂ</w:t>
      </w:r>
      <w:r>
        <w:rPr/>
        <w:t>쉎却㝯䬦껍䊩㨦㮣厮ꍳ猻片柂橀䳂竂竂優溥卶ㅦ绂䄬埂쉲☳ꌴ䔫㕎</w:t>
      </w:r>
      <w:r>
        <w:rPr/>
        <w:t>⢮</w:t>
      </w:r>
      <w:r>
        <w:rPr/>
        <w:t>쉬숪ㄦ洷</w:t>
      </w:r>
      <w:r>
        <w:rPr/>
        <w:t>ⱳ</w:t>
      </w:r>
      <w:r>
        <w:rPr/>
        <w:t>歓坏촨慡㵕挲䑨幓⪥煦䉥橖弲䦮⍄쉪䁯唩䍷繺쉦収쉸ㅮ㍟頴琨䠮䄪潨啓迂凂䉩쉨쉢ざ稳⨻㏎쉌總㔥</w:t>
      </w:r>
      <w:r>
        <w:rPr/>
        <w:t>ꕵ</w:t>
      </w:r>
      <w:r>
        <w:rPr/>
        <w:t>㏂깺卥禵瑉숵半촱ꥭ䉂숨⤯浑쉤轮䬪瀹䙯项긩쉫挳</w:t>
      </w:r>
      <w:r>
        <w:rPr/>
        <w:t>ⴷ</w:t>
      </w:r>
      <w:r>
        <w:rPr/>
        <w:t>潣畓슬吨熵䝣슱♙爽뼴楑眵䀩忂瑱噹癑㢩㩄剾넶佯昤潾励嘫猻欨〺䉀</w:t>
      </w:r>
      <w:r>
        <w:rPr/>
        <w:t>ꔦ</w:t>
      </w:r>
      <w:r>
        <w:rPr/>
        <w:t>祾䕪㍞䩯쉞㏂牀</w:t>
      </w:r>
      <w:r>
        <w:rPr/>
        <w:t>ⵒ</w:t>
      </w:r>
      <w:r>
        <w:rPr/>
        <w:t>⽫슡廂瘶䉬겏</w:t>
      </w:r>
      <w:r>
        <w:rPr/>
        <w:t>ꕄ</w:t>
      </w:r>
      <w:r>
        <w:rPr/>
        <w:t>쉔全</w:t>
      </w:r>
      <w:r>
        <w:rPr/>
        <w:t>ꥅ</w:t>
      </w:r>
      <w:r>
        <w:rPr/>
        <w:t>湖겘슡쎻沮뽷㕴숭顯唬㵣䵔싂浓㵯乃顕</w:t>
      </w:r>
      <w:r>
        <w:rPr/>
        <w:t>ꥎ</w:t>
      </w:r>
      <w:r>
        <w:rPr/>
        <w:t>쉪칑숽㵎敚燂习䈭</w:t>
      </w:r>
      <w:r>
        <w:rPr/>
        <w:t>⡠</w:t>
      </w:r>
      <w:r>
        <w:rPr/>
        <w:t>琽넱㉷숳ꥲ矂牲ꌪ㏂╩⩐䷂剤</w:t>
      </w:r>
      <w:r>
        <w:rPr/>
        <w:t>ꤪ</w:t>
      </w:r>
      <w:r>
        <w:rPr/>
        <w:t>ꌪ祂縭숶獃扥攱숲싍妩㜳䁗♰漭ㅰ䝎</w:t>
      </w:r>
      <w:r>
        <w:rPr/>
        <w:t>⡇⡑</w:t>
      </w:r>
      <w:r>
        <w:rPr/>
        <w:t>栱ꥳ呷凃슿呯⸮䥱灾◂땺䌥攳䰬瀪轐쉘穖䮘싂嫂燂쉏泂塞摁頰쉶쉀挨䁶䐪䉲</w:t>
      </w:r>
      <w:r>
        <w:rPr/>
        <w:t>ꦘ</w:t>
      </w:r>
      <w:r>
        <w:rPr/>
        <w:t>쵯쵬䝓♊䧂㓂璩獚捅繙뗂</w:t>
      </w:r>
      <w:r>
        <w:rPr/>
        <w:t>ⱄ</w:t>
      </w:r>
      <w:r>
        <w:rPr/>
        <w:t>䋂뗂걾呪</w:t>
      </w:r>
      <w:r>
        <w:rPr/>
        <w:t>ⷂ</w:t>
      </w:r>
      <w:r>
        <w:rPr/>
        <w:t>輭噯洦ꏍ㵉䓂⶘杺柂慟牫</w:t>
      </w:r>
      <w:r>
        <w:rPr/>
        <w:t>⠥</w:t>
      </w:r>
      <w:r>
        <w:rPr/>
        <w:t>쉭㕯ꄊ숤쉲쉒幥晬</w:t>
      </w:r>
      <w:r>
        <w:rPr/>
        <w:t>ⱅ</w:t>
      </w:r>
      <w:r>
        <w:rPr/>
        <w:t>礸杢繸䄱쉋⩲吰祔</w:t>
      </w:r>
      <w:r>
        <w:rPr/>
        <w:t>Ⱞ</w:t>
      </w:r>
      <w:r>
        <w:rPr/>
        <w:t>땢竂截捌港⥬⑱䛂䤥쉪ꥢ啳䒬⹦쉅</w:t>
      </w:r>
      <w:r>
        <w:rPr/>
        <w:t>ꤷ</w:t>
      </w:r>
      <w:r>
        <w:rPr/>
        <w:t>깚が獵汪땁浴㩞幣㉄</w:t>
      </w:r>
      <w:r>
        <w:rPr/>
        <w:t>⡸</w:t>
      </w:r>
      <w:r>
        <w:rPr/>
        <w:t>䞱깚㢬⼷</w:t>
      </w:r>
      <w:r>
        <w:rPr/>
        <w:t>ꤹ</w:t>
      </w:r>
      <w:r>
        <w:rPr/>
        <w:t>愨슩弳</w:t>
      </w:r>
      <w:r>
        <w:rPr/>
        <w:t>ⵅ</w:t>
      </w:r>
      <w:r>
        <w:rPr/>
        <w:t>何楆瑩轁总㙶歫䐹䕤꤮㙳丷쌻桥瞻䅶䝭䬳慸忂戭䦵</w:t>
      </w:r>
      <w:r>
        <w:rPr/>
        <w:t>ꔶ⨰</w:t>
      </w:r>
      <w:r>
        <w:rPr/>
        <w:t>乙┮⥗깕싎撵剒湸싂椷㗃䕭䭔⫂䘺╞ꌺ楤䬻戹⮵쉰⾩⤳坘땤晲숭㝁녀䕐슣♾</w:t>
      </w:r>
      <w:r>
        <w:rPr/>
        <w:t>ⰽ</w:t>
      </w:r>
      <w:r>
        <w:rPr/>
        <w:t>슮㜷灀晃⴪겵⭅堸숤㌽긻嗂佐㭇煶湭杁싂㙃癟쉱刹䍊◂Ⓜꅲ慂뽭㝍칬㥕渷硕쉙䥂恲습꺱䯂㥑䏎浒</w:t>
      </w:r>
      <w:r>
        <w:rPr/>
        <w:t>ꥍ</w:t>
      </w:r>
      <w:r>
        <w:rPr/>
        <w:t>ꥬ煕偎쵅女嘦쉹洣ꍏ뭞䥡</w:t>
      </w:r>
      <w:r>
        <w:rPr/>
        <w:t>ꖡ</w:t>
      </w:r>
      <w:r>
        <w:rPr/>
        <w:t>㍤乎瞣伷㕸쉘摸ꅌ痂䟃慚彶썸슩婸⚡挮栻녋䖵唰婠䄴ぬ捵ꄴ䱪仂珂癊旂숪復䈱灲</w:t>
      </w:r>
      <w:r>
        <w:rPr/>
        <w:t>⢻</w:t>
      </w:r>
      <w:r>
        <w:rPr/>
        <w:t>땢瑵䁌⛍攴⺬ꍉ窘㔹⭳繟╣숷쉣</w:t>
      </w:r>
      <w:r>
        <w:rPr/>
        <w:t>ꤷ</w:t>
      </w:r>
      <w:r>
        <w:rPr/>
        <w:t>涬슻䚡䗂⑫ꅈ椲义㍍쉺竂뼸ぁ灷뽵䁡ꅕ充䁵ァ杫⥬㗂㕟抮䡎㔣쉒縵</w:t>
      </w:r>
      <w:r>
        <w:rPr/>
        <w:t>ꤨ</w:t>
      </w:r>
      <w:r>
        <w:rPr/>
        <w:t>坖偕ꍇ㕐⩑乺頽숮枮⩆檻䵰帲凂䁏⛂睪䥙칠ㅇ慺繇⑅쉡晅걊䟂匵䨥憬㵇欹걐帹ヂ瀳坐窵뮩뽡杦㏂▻祇顄危䐮슡磂姃숥㠥</w:t>
      </w:r>
      <w:r>
        <w:rPr/>
        <w:t>꧂</w:t>
      </w:r>
      <w:r>
        <w:rPr/>
        <w:t>橃䥷</w:t>
      </w:r>
      <w:r>
        <w:rPr/>
        <w:t>ⶩ</w:t>
      </w:r>
      <w:r>
        <w:rPr/>
        <w:t>싂</w:t>
      </w:r>
      <w:r>
        <w:rPr/>
        <w:t>ꕐ</w:t>
      </w:r>
      <w:r>
        <w:rPr/>
        <w:t>쉌穯漪⺣漶⍀檘摥䭵㥞䴽猫奪</w:t>
      </w:r>
      <w:r>
        <w:rPr/>
        <w:t>Ⱨ</w:t>
      </w:r>
      <w:r>
        <w:rPr/>
        <w:t>䤰⽉</w:t>
      </w:r>
      <w:r>
        <w:rPr/>
        <w:t>ꕔ</w:t>
      </w:r>
      <w:r>
        <w:rPr/>
        <w:t>뿂汚䰤坈劮佺捨元硦⯂畅䬹⬶㵷橗䆵싂쉕쉙汣敤嘪㥗쉗轄晈婐</w:t>
      </w:r>
      <w:r>
        <w:rPr/>
        <w:t>ꔣ⚵</w:t>
      </w:r>
      <w:r>
        <w:rPr/>
        <w:t>縸伹䧂顑숴戸䧍숥䇂♢䖬䁸㔭떣</w:t>
      </w:r>
      <w:r>
        <w:rPr/>
        <w:t>꧂꧂</w:t>
      </w:r>
      <w:r>
        <w:rPr/>
        <w:t>㐪㝑氪瑶塯祭쉧䴬漳炱땣갹뭠껂</w:t>
      </w:r>
      <w:r>
        <w:rPr/>
        <w:t>ⲏ</w:t>
      </w:r>
      <w:r>
        <w:rPr/>
        <w:t>㥠斩繁㯂瞻扦愪偐⯂䐷䕧穲祤睊⦩숴权뼭녢㛎䇂</w:t>
      </w:r>
      <w:r>
        <w:rPr/>
        <w:t>꤭⬮</w:t>
      </w:r>
      <w:r>
        <w:rPr/>
        <w:t>恁庣쉞쵐쉫쌬걢伶〶쉂㤸䵌恈䇂㣂⌸繾ㅤ꥾ㆩ嘤◂礸⹰싂泎깄癃歰ꅧ㍯</w:t>
      </w:r>
      <w:r>
        <w:rPr/>
        <w:t>⡒</w:t>
      </w:r>
      <w:r>
        <w:rPr/>
        <w:t>䤴忎殏旂⧂穉⪥⛂㥒䪡ノ깸⯍꧎땊갺潫繬啩㑴幊㔣奾桊숷湯쉍㮩쉏䷂싍坕卡怪췂桢⼫⭾剪㍰圪烂愰㑓㓂乐</w:t>
      </w:r>
      <w:r>
        <w:rPr/>
        <w:t>ꤶ</w:t>
      </w:r>
      <w:r>
        <w:rPr/>
        <w:t>浾榱㤫⨱潃前係뭎卤撘䵐䥞幊䝍姂湵㊥暻갹搸</w:t>
      </w:r>
      <w:r>
        <w:rPr/>
        <w:t>ⰹ</w:t>
      </w:r>
      <w:r>
        <w:rPr/>
        <w:t>쉂妘滂痂晵呈浫楉ꌤ⨊䠲䈶秂浧</w:t>
      </w:r>
      <w:r>
        <w:rPr/>
        <w:t>ꥎ</w:t>
      </w:r>
      <w:r>
        <w:rPr/>
        <w:t>栱洣㡆뽮쵪䢬䑶智</w:t>
      </w:r>
      <w:r>
        <w:rPr/>
        <w:t>ꥏ</w:t>
      </w:r>
      <w:r>
        <w:rPr/>
        <w:t>妣琻氩㠲㴹睓〬瑞츩⮡슣썱晱</w:t>
      </w:r>
      <w:r>
        <w:rPr/>
        <w:t>꥓</w:t>
      </w:r>
      <w:r>
        <w:rPr/>
        <w:t>縹숪焬城亘儬扵묩堣塂弯컂뽚㉱硩</w:t>
      </w:r>
      <w:r>
        <w:rPr/>
        <w:t>꧍</w:t>
      </w:r>
      <w:r>
        <w:rPr/>
        <w:t>権㨶皵싃㤨㔫㴰䕣⵵债㭢睒潫息긩㑒搫㜻刲湖問껂敠哃</w:t>
      </w:r>
      <w:r>
        <w:rPr/>
        <w:t>ⷂ</w:t>
      </w:r>
      <w:r>
        <w:rPr/>
        <w:t>硖䬬┦딦癊♙ꍥ欹썇京ꍫ숩滂䬹䩟穙쉤꤮쉑䱹䙱䁩쉩슩乾娲噲愨㖘潅⾮恌㊩⧂獤⭊佀⼮席噈쉕⩒䷂넳Ⓜ顫憡ꥶ䬪塃愥疮⍕唷敀栵⭦⥶癁</w:t>
      </w:r>
      <w:r>
        <w:rPr/>
        <w:t>Ⱚ⑉</w:t>
      </w:r>
      <w:r>
        <w:rPr/>
        <w:t>쉺妘뭯䭃딽殏⪬呞懂⩾䑾㙤쉄氺㤷顎乥</w:t>
      </w:r>
      <w:r>
        <w:rPr/>
        <w:t>꧂</w:t>
      </w:r>
      <w:r>
        <w:rPr/>
        <w:t>㔵壂秂㊱狂슘䑋⥪畑䠵⎩㢩㑟特哂</w:t>
      </w:r>
      <w:r>
        <w:rPr/>
        <w:t>ⴳ</w:t>
      </w:r>
      <w:r>
        <w:rPr/>
        <w:t>勂넻窵砰㬥濂焭頷㨹猪慭䑘潁摌</w:t>
      </w:r>
      <w:r>
        <w:rPr/>
        <w:t>Ⱛ</w:t>
      </w:r>
      <w:r>
        <w:rPr/>
        <w:t>䍴呬浀쉔濃囂</w:t>
      </w:r>
      <w:r>
        <w:rPr/>
        <w:t>ꦮꥅ</w:t>
      </w:r>
      <w:r>
        <w:rPr/>
        <w:t>奒䢿쉳盂䍶㒻旂⴮ㅗ䍅渭捾䷂冮牭땎걐䫂圵䱠노녱砽숸员숲䉩婫䋂⍅㑵塉뾡嗃䭈쉑扯幃쌷⧂⥢쵁煫␣䓂湤㒵乣ぬ灞䩃쏍</w:t>
      </w:r>
      <w:r>
        <w:rPr/>
        <w:t>⣂</w:t>
      </w:r>
      <w:r>
        <w:rPr/>
        <w:t>咱⨸䑣瑓䭵ꥫ硃娰⥊䯃쉦뭱瘪쉫Ⓨ㡯Ⓕ杢☣㯃⪵칆䤴쵘皱꺏긴䵒㡓㋍㨩츬呇没朰湴䴸싂嫂쉅뼹⯂穸㡯땶⪵싂쏂整긵숥ず⥯嘳睵亮轋뼩ㅇ</w:t>
      </w:r>
      <w:r>
        <w:rPr/>
        <w:t>ⱇ</w:t>
      </w:r>
      <w:r>
        <w:rPr/>
        <w:t>狂ㅕ⪵㓂⩹厵╁㢩扤哂瀪惂瀺㟂櫂䁣潴瘮琺䅏穓싂繩瑷治具</w:t>
      </w:r>
      <w:r>
        <w:rPr/>
        <w:t>ꤲꕰ</w:t>
      </w:r>
      <w:r>
        <w:rPr/>
        <w:t>㮘娱捌䯂ꅚ</w:t>
      </w:r>
      <w:r>
        <w:rPr/>
        <w:t>ꖡ┩</w:t>
      </w:r>
      <w:r>
        <w:rPr/>
        <w:t>쉩㥟㍂狂숭☨痂习땠⨣䭍㡋慗沣ㅔ顤婶싂⭭쉊䝥䞡幧</w:t>
      </w:r>
      <w:r>
        <w:rPr/>
        <w:t>ꔹ</w:t>
      </w:r>
      <w:r>
        <w:rPr/>
        <w:t>捈ㆱ㬪䜷뭺♹⽱歓쉤ꥢ硓⧂栣稷㵤怹쉫卂䱄氽塙</w:t>
      </w:r>
      <w:r>
        <w:rPr/>
        <w:t>ꕇ⌵</w:t>
      </w:r>
      <w:r>
        <w:rPr/>
        <w:t>啲塲</w:t>
      </w:r>
      <w:r>
        <w:rPr/>
        <w:t>ꥊ</w:t>
      </w:r>
      <w:r>
        <w:rPr/>
        <w:t>睩呲䙉싍</w:t>
      </w:r>
      <w:r>
        <w:rPr/>
        <w:t>ꥋ</w:t>
      </w:r>
      <w:r>
        <w:rPr/>
        <w:t>噑컂剐㧂䱵쉫擂桢癌瑤獡泂慠䔪㢘濂顩</w:t>
      </w:r>
      <w:r>
        <w:rPr/>
        <w:t>ꔪ</w:t>
      </w:r>
      <w:r>
        <w:rPr/>
        <w:t>숹婒橗䡲칥唻싂磎㵧믂焤輲䎏佳⹴祈ꌳ㩲幁㑫⤤⎱◍㙍㝞戬桖⩎ꇂ쉔</w:t>
      </w:r>
      <w:r>
        <w:rPr/>
        <w:t>ꕳ</w:t>
      </w:r>
      <w:r>
        <w:rPr/>
        <w:t>䱀⚩㥎䷂䂏繹㐦䙏枮</w:t>
      </w:r>
      <w:r>
        <w:rPr/>
        <w:t>ⱘ</w:t>
      </w:r>
      <w:r>
        <w:rPr/>
        <w:t>㠽㥗歄ꅰ쉯꥖ꌬ</w:t>
      </w:r>
      <w:r>
        <w:rPr/>
        <w:t>ⵄ</w:t>
      </w:r>
      <w:r>
        <w:rPr/>
        <w:t>呈辡ꍊ䝢쉍⨵╊㥦噳䁀쉂煒獮⵪乨ꆻ湒冘쉲⥵㴦偠</w:t>
      </w:r>
      <w:r>
        <w:rPr/>
        <w:t>ꦿ</w:t>
      </w:r>
      <w:r>
        <w:rPr/>
        <w:t>帥쉫携䢵昪⍧梏共妡䝗㞡楤츪</w:t>
      </w:r>
      <w:r>
        <w:rPr/>
        <w:t>꧂</w:t>
      </w:r>
      <w:r>
        <w:rPr/>
        <w:t>䁱</w:t>
      </w:r>
      <w:r>
        <w:rPr/>
        <w:t>⡗</w:t>
      </w:r>
      <w:r>
        <w:rPr/>
        <w:t>畀抱瓂報㊵䠵</w:t>
      </w:r>
      <w:r>
        <w:rPr/>
        <w:t>⡔</w:t>
      </w:r>
      <w:r>
        <w:rPr/>
        <w:t>剁㑺슿㈤癀咏堽뼽渊㤶걩싂슩は</w:t>
      </w:r>
      <w:r>
        <w:rPr/>
        <w:t>⣂</w:t>
      </w:r>
      <w:r>
        <w:rPr/>
        <w:t>䙢칚吪걎ㅂ䙪䑐橾⨽攣楓㏂堺题㜳判㖮䥴</w:t>
      </w:r>
      <w:r>
        <w:rPr/>
        <w:t>⠶</w:t>
      </w:r>
      <w:r>
        <w:rPr/>
        <w:t>ꍇ欩㌷㍐汪呡灳</w:t>
      </w:r>
      <w:r>
        <w:rPr/>
        <w:t>Ⱳ</w:t>
      </w:r>
      <w:r>
        <w:rPr/>
        <w:t>疏ヂ䊘竂숱煹䥠ꌪ婸⵴渭呐煘䉨숭㡺顈䐩湏썸쌩畨剧㌴漲幠⯂佀⩯秎칣徣吴こ摶┯☵㯍暵쉾</w:t>
      </w:r>
      <w:r>
        <w:rPr/>
        <w:t>ⷂ</w:t>
      </w:r>
      <w:r>
        <w:rPr/>
        <w:t>㥗恫㫂䀥㏍</w:t>
      </w:r>
      <w:r>
        <w:rPr/>
        <w:t>⢬䷂⨬</w:t>
      </w:r>
      <w:r>
        <w:rPr/>
        <w:t>ⵔ</w:t>
      </w:r>
      <w:r>
        <w:rPr/>
        <w:t>㖱䚩䩷祗璻倥⩅䕺顅♗㐽</w:t>
      </w:r>
      <w:r>
        <w:rPr/>
        <w:t>ꔴ</w:t>
      </w:r>
      <w:r>
        <w:rPr/>
        <w:t>辮漲恬쉭⨮</w:t>
      </w:r>
      <w:r>
        <w:rPr/>
        <w:t>ꤤ</w:t>
      </w:r>
      <w:r>
        <w:rPr/>
        <w:t>祍싂쉶滂⸬輤楸嘫坸橫牰⩚뽅⩯憬</w:t>
      </w:r>
      <w:r>
        <w:rPr/>
        <w:t>ꔷ</w:t>
      </w:r>
      <w:r>
        <w:rPr/>
        <w:t>礤䥨⽎磂</w:t>
      </w:r>
      <w:r>
        <w:rPr/>
        <w:t>⡩</w:t>
      </w:r>
      <w:r>
        <w:rPr/>
        <w:t>朻습묥礽</w:t>
      </w:r>
      <w:r>
        <w:rPr/>
        <w:t>ꥂ⯂</w:t>
      </w:r>
      <w:r>
        <w:rPr/>
        <w:t>噬⽣칓</w:t>
      </w:r>
      <w:r>
        <w:rPr/>
        <w:t>ꥈ</w:t>
      </w:r>
      <w:r>
        <w:rPr/>
        <w:t>䤩恓輪獂⻃컃哂睴顺䉙␣㌺扉䥎䘤掩䶱敦㝏桬啹硑娤剔슥轋䚣춮焷䏂</w:t>
      </w:r>
      <w:r>
        <w:rPr/>
        <w:t>ꕘ</w:t>
      </w:r>
      <w:r>
        <w:rPr/>
        <w:t>仂▻拂ㄩ슣⨩愤땖⑯숬皩椵恖嘭</w:t>
      </w:r>
      <w:r>
        <w:rPr/>
        <w:t>ⶵ</w:t>
      </w:r>
      <w:r>
        <w:rPr/>
        <w:t>㑆䵍壂싍棂쌬긭䶣䒏</w:t>
      </w:r>
      <w:r>
        <w:rPr/>
        <w:t>ⱅ</w:t>
      </w:r>
      <w:r>
        <w:rPr/>
        <w:t>畷彫洷䋂煀╹彟⭎毂剉㩄欥┴䌸깤㥲夤迂䆩䅋쉸ꥯ⍎权辮⍑⑔㗂䉄暏棂</w:t>
      </w:r>
      <w:r>
        <w:rPr/>
        <w:t>ⵀ</w:t>
      </w:r>
      <w:r>
        <w:rPr/>
        <w:t>㙳ꆮ囂奣싂摅卢㣂⌽眹뾱䃂䟂㩄旎넸䥾뗎参쉇䐷弶</w:t>
      </w:r>
      <w:r>
        <w:rPr/>
        <w:t>⠣</w:t>
      </w:r>
      <w:r>
        <w:rPr/>
        <w:t>塶ㄸ⩋</w:t>
      </w:r>
      <w:r>
        <w:rPr/>
        <w:t>ꥐ</w:t>
      </w:r>
      <w:r>
        <w:rPr/>
        <w:t>稥긦⪘슮䡔摴슮䔻硢棂穋걷撩檿</w:t>
      </w:r>
      <w:r>
        <w:rPr/>
        <w:t>⣂</w:t>
      </w:r>
      <w:r>
        <w:rPr/>
        <w:t>梻歑晋焪⩁偱ꍮ숳숯땬⑩奄䬻쉹쉁걒祄䁷べ♩</w:t>
      </w:r>
      <w:r>
        <w:rPr/>
        <w:t>ⱘ</w:t>
      </w:r>
      <w:r>
        <w:rPr/>
        <w:t>뼺傩潇浖</w:t>
      </w:r>
      <w:r>
        <w:rPr/>
        <w:t>⢩</w:t>
      </w:r>
      <w:r>
        <w:rPr/>
        <w:t>兄쉡類戭癎硢갯ꎱ彩䅘狂狂恔⬹眩쉭惂뭴ꇂ即⻃숵槂拂堤놱</w:t>
      </w:r>
      <w:r>
        <w:rPr/>
        <w:t>ꥉ</w:t>
      </w:r>
      <w:r>
        <w:rPr/>
        <w:t>䍡瑅兡䉋ꅂ振椬狂ㅩ숯顏㴶쉵呄⪩䟂┪縴ꄪㅪ眷ꎱㄦ㵨㝲쉟썗㶻㥠꺵컂</w:t>
      </w:r>
      <w:r>
        <w:rPr/>
        <w:t>ꥅ</w:t>
      </w:r>
      <w:r>
        <w:rPr/>
        <w:t>爰곂榥</w:t>
      </w:r>
      <w:r>
        <w:rPr/>
        <w:t>ⱀ</w:t>
      </w:r>
      <w:r>
        <w:rPr/>
        <w:t>故獠升係걅따曂</w:t>
      </w:r>
      <w:r>
        <w:rPr/>
        <w:t>ⴥ</w:t>
      </w:r>
      <w:r>
        <w:rPr/>
        <w:t>ꕒ</w:t>
      </w:r>
      <w:r>
        <w:rPr/>
        <w:t>严歓⤮</w:t>
      </w:r>
      <w:r>
        <w:rPr/>
        <w:t>ꥊ</w:t>
      </w:r>
      <w:r>
        <w:rPr/>
        <w:t>䱒◎⽾</w:t>
      </w:r>
      <w:r>
        <w:rPr/>
        <w:t>꤬</w:t>
      </w:r>
      <w:r>
        <w:rPr/>
        <w:t>刽硩㤬ꅫ㭩쉣걊恸⨬慊奰싂䩣㓍樬喱䇂䬬쉭汊䉨쉕摫ꌸ剆㙾戣놘</w:t>
      </w:r>
      <w:r>
        <w:rPr/>
        <w:t>ꔶ</w:t>
      </w:r>
      <w:r>
        <w:rPr/>
        <w:t>싂㠮䖵㭒縳湾슬䤳⭙⪵畬皏杚婏轓땕㍌抬숴暡䄦珂䩊㩴⚩濂㍲ㅂ灁瀫㥇䅅佁딸㑙ꥹ䅴㩕洪桬䩈䯎瑷橵熏㩘╵棂숳춿ㄮ뭚⽩쉪㙈敀쉌㝺漩䩞㭠</w:t>
      </w:r>
      <w:r>
        <w:rPr/>
        <w:t>ⵗ</w:t>
      </w:r>
      <w:r>
        <w:rPr/>
        <w:t>䵪愺䕺⍺滂顂뽤㥘숷⑃㜨숭晈⩚땰</w:t>
      </w:r>
      <w:r>
        <w:rPr/>
        <w:t>⠮</w:t>
      </w:r>
      <w:r>
        <w:rPr/>
        <w:t>녧ㆩ㩺쌶牤㝾䋂顊㝌礬憻繆ㅳ쉊갩䕘婯繥梩䥐拂乞</w:t>
      </w:r>
      <w:r>
        <w:rPr/>
        <w:t>ꤪ</w:t>
      </w:r>
      <w:r>
        <w:rPr/>
        <w:t>欻⑂䀥슬</w:t>
      </w:r>
      <w:r>
        <w:rPr/>
        <w:t>ⲏ</w:t>
      </w:r>
      <w:r>
        <w:rPr/>
        <w:t>顑䝗䑯媡璿繄숦⽊㔊䐺ぃ䑖䬲딫쵢働櫂佲祭ㄫ䕰⸬걬칕츳</w:t>
      </w:r>
      <w:r>
        <w:rPr/>
        <w:t>ꗍ</w:t>
      </w:r>
      <w:r>
        <w:rPr/>
        <w:t>䥠毎燂㛂䙎쉂㴩䧂澬琣㓃姂摃⩗敮繘棍戩</w:t>
      </w:r>
      <w:r>
        <w:rPr/>
        <w:t>⠥</w:t>
      </w:r>
      <w:r>
        <w:rPr/>
        <w:t>煉溵戶伫㥰朹瑦櫂쵆穀뽵숻</w:t>
      </w:r>
      <w:r>
        <w:rPr/>
        <w:t>⡑</w:t>
      </w:r>
      <w:r>
        <w:rPr/>
        <w:t>䮮ꥦ㮿迂惂묵䑶睲硅⏍䝑梮걌䱍楬彉䅦㪣楷㭤쉐婱焬ㅁ䉊兔㕋䥸亣䍉뼸싂問쌻癏⽮쉇堫쉨㡏싎ㅚ婂쉥䐴坃㭭熘桀숺䕇</w:t>
      </w:r>
      <w:r>
        <w:rPr/>
        <w:t>ⷂ</w:t>
      </w:r>
      <w:r>
        <w:rPr/>
        <w:t>秂䎬旂慐⫃晷杅湓飂㬻ꄬ䁩</w:t>
      </w:r>
      <w:r>
        <w:rPr/>
        <w:t>ꖡ</w:t>
      </w:r>
      <w:r>
        <w:rPr/>
        <w:t>繫</w:t>
      </w:r>
      <w:r>
        <w:rPr/>
        <w:t>Ⱔ</w:t>
      </w:r>
      <w:r>
        <w:rPr/>
        <w:t>奧姂浀쉸䆻◂㕦썦楀炻渱售⽵䱥ꅷ깲眬⩉숣</w:t>
      </w:r>
      <w:r>
        <w:rPr/>
        <w:t>Ⱓ</w:t>
      </w:r>
      <w:r>
        <w:rPr/>
        <w:t>稴쉉湑䑭숳硔埂顡凂㵘焪䉂獚硩㜥䅄悩䅣땓欭煡㭦뭹갽⯃⹴祟㕹輲⨬⍷깒摦╓㍕婓飂刯畢츺橘䂥咿願慦㐨橌䙡敟⨣徘쉅㠪◍䪻佦ꥲ컂啵怺걓㫂从祲獡䕂䙚쉖柂㵶轟䈣㦬祯摫</w:t>
      </w:r>
      <w:r>
        <w:rPr/>
        <w:t>ⷂ</w:t>
      </w:r>
      <w:r>
        <w:rPr/>
        <w:t>恊杪䲮堭慶刯掿⼶䆩扸睺䙾况轸凂</w:t>
      </w:r>
      <w:r>
        <w:rPr/>
        <w:t>ⰵ</w:t>
      </w:r>
      <w:r>
        <w:rPr/>
        <w:t>偹♓塊</w:t>
      </w:r>
      <w:r>
        <w:rPr/>
        <w:t>ⵀⴱ</w:t>
      </w:r>
      <w:r>
        <w:rPr/>
        <w:t>ꍃ栭⾡瑰幺쵕湔곍偂䊏</w:t>
      </w:r>
      <w:r>
        <w:rPr/>
        <w:t>Ⱚ</w:t>
      </w:r>
      <w:r>
        <w:rPr/>
        <w:t>医⽫</w:t>
      </w:r>
      <w:r>
        <w:rPr/>
        <w:t>ⳍ</w:t>
      </w:r>
      <w:r>
        <w:rPr/>
        <w:t>㡗坄檥䕌扞塷ꅔ矃久쉆楌칧깟㮏狂姂䝔</w:t>
      </w:r>
      <w:r>
        <w:rPr/>
        <w:t>꧂</w:t>
      </w:r>
      <w:r>
        <w:rPr/>
        <w:t>儴漬偂⩐뭄♆ㄫ桾䤭䅇楣숽⑈㒡䥏</w:t>
      </w:r>
      <w:r>
        <w:rPr/>
        <w:t>ⱅ</w:t>
      </w:r>
      <w:r>
        <w:rPr/>
        <w:t>忂쉄쉶╸䇃戺昸㥣뽙䏂䳎咡쉏㚿琱甲窬⺵썦怫쉇쉞뿂稯佦땮㬮旂䯂</w:t>
      </w:r>
      <w:r>
        <w:rPr/>
        <w:t>ⴴ</w:t>
      </w:r>
      <w:r>
        <w:rPr/>
        <w:t>ꆬ㥳搵䩇撩쉅偵爭唹슱뿂輥獡䝔捗吩쉗䎩媥ꥳ歷⧂杰湉啤䱑獚塾柎ꥭ싂佡녴睚㩣쉨쉀䶮睪唺檩쉡熿牙伮敢癁劏</w:t>
      </w:r>
      <w:r>
        <w:rPr/>
        <w:t>⡔</w:t>
      </w:r>
      <w:r>
        <w:rPr/>
        <w:t>춘뭈卟矂庿煣桁䵌녋潩</w:t>
      </w:r>
      <w:r>
        <w:rPr/>
        <w:t>⡦</w:t>
      </w:r>
      <w:r>
        <w:rPr/>
        <w:t>䴽樺奁㕚◂걨숦</w:t>
      </w:r>
      <w:r>
        <w:rPr/>
        <w:t>ⴥ</w:t>
      </w:r>
      <w:r>
        <w:rPr/>
        <w:t>쉳쉍⍌线⍈歱浰楟숥佩䌱飂廂媵⌳杋渽䙬ꍍ焮</w:t>
      </w:r>
      <w:r>
        <w:rPr/>
        <w:t>ⴺ</w:t>
      </w:r>
      <w:r>
        <w:rPr/>
        <w:t>圩䥇치♑丱㠣䅗⨷⹥戰⩀숶杘熡操쉅㩨奐卲挺殩싂㌨祸灥䕭㔨歸숶㘷격싍쉨咮</w:t>
      </w:r>
      <w:r>
        <w:rPr/>
        <w:t>⡄</w:t>
      </w:r>
      <w:r>
        <w:rPr/>
        <w:t>摷亻⍙䙇䯎⥙洬呪㉈♤䝚뭩ぱ枮祘䯂杕⩴㭰쉀婚쵬☶桅灂戣䑷㕺䪥甭쉸쵺쏂ꥸ娩뼹售愦</w:t>
      </w:r>
      <w:r>
        <w:rPr/>
        <w:t>꧃</w:t>
      </w:r>
      <w:r>
        <w:rPr/>
        <w:t>瓂歁搶슘嘤䉨敵쉁칯</w:t>
      </w:r>
      <w:r>
        <w:rPr/>
        <w:t>⣎</w:t>
      </w:r>
      <w:r>
        <w:rPr/>
        <w:t>示厣숽땪</w:t>
      </w:r>
      <w:r>
        <w:rPr/>
        <w:t>ꤥ</w:t>
      </w:r>
      <w:r>
        <w:rPr/>
        <w:t>挰⑹奴牵걬믂⒣쉓晒氯住忂쉤㥞頦◎ꥲ쉚乌眱敨</w:t>
      </w:r>
      <w:r>
        <w:rPr/>
        <w:t>ꤶ</w:t>
      </w:r>
      <w:r>
        <w:rPr/>
        <w:t>瘊娰</w:t>
      </w:r>
      <w:r>
        <w:rPr/>
        <w:t>ꕡ</w:t>
      </w:r>
      <w:r>
        <w:rPr/>
        <w:t>䘤쉚廂㕚㙰礵京㐪겮示〨晡䣂顢㵢⸳〱䁓晁䵗礮슻歟ㅍ㭠쵊䎩暿〸⍍䑐潉朸⶘㖱⬺拂媩㙤皣⼣䡍噦澿硤쉈卡澣硵䣂⩂烂枡싂䌯㘦㕰ぶ剅㌨獊</w:t>
      </w:r>
      <w:r>
        <w:rPr/>
        <w:t>ꕫ</w:t>
      </w:r>
      <w:r>
        <w:rPr/>
        <w:t>䁾㟂〰⵬䕒⩕倣썦呮②싂곂쉸㍠떿申敮㡃兾숽媣Ⓧ숰嫂䘬쉧쉁ㅹ긱㜫䃂䄤</w:t>
      </w:r>
      <w:r>
        <w:rPr/>
        <w:t>⠪</w:t>
      </w:r>
      <w:r>
        <w:rPr/>
        <w:t>椴敇쉒櫂砱秃嫂牍숤睳㍕渷</w:t>
      </w:r>
      <w:r>
        <w:rPr/>
        <w:t>ⱬ</w:t>
      </w:r>
      <w:r>
        <w:rPr/>
        <w:t>晹刮㈷䘣睢</w:t>
      </w:r>
      <w:r>
        <w:rPr/>
        <w:t>ꕮ</w:t>
      </w:r>
      <w:r>
        <w:rPr/>
        <w:t>䗍䦬⹸橄䭣噇싍</w:t>
      </w:r>
      <w:r>
        <w:rPr/>
        <w:t>Ⳃ</w:t>
      </w:r>
      <w:r>
        <w:rPr/>
        <w:t>䝕㗂⥣쉭搮㡭䉄伪沩㥘瑉獉煦㗎瀰쉤㐴秃䨤轘</w:t>
      </w:r>
      <w:r>
        <w:rPr/>
        <w:t>ⱓ</w:t>
      </w:r>
      <w:r>
        <w:rPr/>
        <w:t>嗂⻂</w:t>
      </w:r>
      <w:r>
        <w:rPr/>
        <w:t>⡤</w:t>
      </w:r>
      <w:r>
        <w:rPr/>
        <w:t>拂洺瞱㕇睚瑙◂⨪</w:t>
      </w:r>
      <w:r>
        <w:rPr/>
        <w:t>ꤷ</w:t>
      </w:r>
      <w:r>
        <w:rPr/>
        <w:t>昪쏂칓頣⭈桐썸瞵ꍫ嗂㕕䗂䥰攷䙕欭㘺㡺爥獮䩅㬲爩췂슿壂㧂싂〷䢬䤮</w:t>
      </w:r>
      <w:r>
        <w:rPr/>
        <w:t>ꔣ</w:t>
      </w:r>
      <w:r>
        <w:rPr/>
        <w:t>塦杔伲춿⥸怱㉓厩뿂㊱䜷</w:t>
      </w:r>
      <w:r>
        <w:rPr/>
        <w:t>ꤪ</w:t>
      </w:r>
      <w:r>
        <w:rPr/>
        <w:t>揂桴㥶猰㉙걀㑦朵㉍</w:t>
      </w:r>
      <w:r>
        <w:rPr/>
        <w:t>ⱈ</w:t>
      </w:r>
      <w:r>
        <w:rPr/>
        <w:t>ⵕ</w:t>
      </w:r>
      <w:r>
        <w:rPr/>
        <w:t>ꄹ슿操唦⥠毂瓂쉫慊쉐쉯쉖沩眽㷂㵷扷</w:t>
      </w:r>
      <w:r>
        <w:rPr/>
        <w:t>ⵧ</w:t>
      </w:r>
      <w:r>
        <w:rPr/>
        <w:t>㙚쉌썫쉟</w:t>
      </w:r>
      <w:r>
        <w:rPr/>
        <w:t>ꤩ</w:t>
      </w:r>
      <w:r>
        <w:rPr/>
        <w:t>䎮숲쉂긺쉡摤攵輩☦䥕싂䥪⨴⍁뽅潺ꥱ歧慞㝺㵹⩱爪坷⑃泍쉪䩵㭾④숹뮻眪噺䛂硔싂⑅摲⹱䟂녁㔷㥹晰午⏂쉀ꥡ枱⨽⍁⽦숪ꥴ</w:t>
      </w:r>
      <w:r>
        <w:rPr/>
        <w:t>ꦱ</w:t>
      </w:r>
      <w:r>
        <w:rPr/>
        <w:t>沵兩쉀䓂喣湫㝭쉦䒣춵䙹ꏃ汭砹汁憩⥹</w:t>
      </w:r>
      <w:r>
        <w:rPr/>
        <w:t>ꕕ</w:t>
      </w:r>
      <w:r>
        <w:rPr/>
        <w:t>썬垩硄⼻쉶噔煡湅䤤춥榏偨㖱睦쉷</w:t>
      </w:r>
      <w:r>
        <w:rPr/>
        <w:t>⡘</w:t>
      </w:r>
      <w:r>
        <w:rPr/>
        <w:t>쉤稯磃䍃㉤㑊슩</w:t>
      </w:r>
      <w:r>
        <w:rPr/>
        <w:t>ⵚ⨤</w:t>
      </w:r>
      <w:r>
        <w:rPr/>
        <w:t>㍓㢘⍯뾥㕁湹㗂丷捒⹹숰⬨䐻〦卟슩䱣ꍥ슩敲縨</w:t>
      </w:r>
      <w:r>
        <w:rPr/>
        <w:t>ꔹ</w:t>
      </w:r>
      <w:r>
        <w:rPr/>
        <w:t>䔴⨪打▵䝱걍</w:t>
      </w:r>
      <w:r>
        <w:rPr/>
        <w:t>⡚</w:t>
      </w:r>
      <w:r>
        <w:rPr/>
        <w:t>따䭫扩繥䳂쉮竂</w:t>
      </w:r>
      <w:r>
        <w:rPr/>
        <w:t>ⵇꦿ</w:t>
      </w:r>
      <w:r>
        <w:rPr/>
        <w:t>㕚杒슬矂䩗䝄啋╓䖣䰪狂㥔䩶쉎升乖乶䕠쉳䑎④㑬䡌凂䕳䶻彩ꏂ䍀㧍㭣獣⼭땘넶桕惃玬㟃〥쉵㑴牟濂卋뾻䎏䪩㖩䲿껂땍껂츯牪氥沣㈶洳㭁㄰娹䦩硱㵄煌䁳쉱䑮撩灟䒩䋂㇂か嫂瑖祲噆璣뽺ꏂ⪬嫂頴颬癗묹㮮⵮츽ꅪ⥦⧎⭣뾩怪썩䍤湒</w:t>
      </w:r>
      <w:r>
        <w:rPr/>
        <w:t>⢻⨺</w:t>
      </w:r>
      <w:r>
        <w:rPr/>
        <w:t>祮湃칎쉚侮</w:t>
      </w:r>
      <w:r>
        <w:rPr/>
        <w:t>꧂⯂</w:t>
      </w:r>
      <w:r>
        <w:rPr/>
        <w:t>䥄佬⩍氷숽걐湉쉬㏂咮佪敉쉉癔祋䙾걀䀬䐻乁皏氬⫎䕟⌴媬⫂긹숵瑯猊殣湶䑮灹촰橊偓믂㣂獯</w:t>
      </w:r>
      <w:r>
        <w:rPr/>
        <w:t>꧂</w:t>
      </w:r>
      <w:r>
        <w:rPr/>
        <w:t>睲䥄숮㷂㩅倨楑㍖⪬쉆畬⵷⮏숨숵䭉剈슩쉗녕瑇灾䱫╚朶手轧⪣湰睆䥇啉墱䝶飍㵌幔⑮瘱⥄渲䉡䫂爺䳂坱⸸啷뾣䈷갩⧂숩栫桮뭹싂慟桓쵰</w:t>
      </w:r>
      <w:r>
        <w:rPr/>
        <w:t>Ⱞ</w:t>
      </w:r>
      <w:r>
        <w:rPr/>
        <w:t>쉈浂呠䉡꥗轘</w:t>
      </w:r>
      <w:r>
        <w:rPr/>
        <w:t>⡓</w:t>
      </w:r>
      <w:r>
        <w:rPr/>
        <w:t>䅳숮睚繎⺿㝂杢ꍚ⭆ꅕ匴걸䮵충㉕晰⌰⪩㵋쉑睌卸ꍀ㬣頴㣂犥繱</w:t>
      </w:r>
      <w:r>
        <w:rPr/>
        <w:t>ⱓ</w:t>
      </w:r>
      <w:r>
        <w:rPr/>
        <w:t>䭢딵祧뭹슩卞澣ㄱ微洸澮䵾仍ꇂ洲氯䡾㋂䁗칩呵䱎㍋䵾冻㡴燂嘴쉔卨썡䕆⤪玩</w:t>
      </w:r>
      <w:r>
        <w:rPr/>
        <w:t>ⲬⱣ</w:t>
      </w:r>
      <w:r>
        <w:rPr/>
        <w:t>䨶⻂伮抮깪歄橙㵀츥슏奆涣溡琹칲</w:t>
      </w:r>
      <w:r>
        <w:rPr/>
        <w:t>ꥐ</w:t>
      </w:r>
      <w:r>
        <w:rPr/>
        <w:t>勂杈椲矂</w:t>
      </w:r>
      <w:r>
        <w:rPr/>
        <w:t>⡘</w:t>
      </w:r>
      <w:r>
        <w:rPr/>
        <w:t>䩋⽭䪘瑙秂确싂쉥䬴示癡꥗㦏婁眸湺牘潰쉲쏂䁹徿⾘沣癓潯⼸</w:t>
      </w:r>
      <w:r>
        <w:rPr/>
        <w:t>ⵤ</w:t>
      </w:r>
      <w:r>
        <w:rPr/>
        <w:t>녡滂쉪攻嗃兾櫂奣␵轍晘㕺䱵匷</w:t>
      </w:r>
      <w:r>
        <w:rPr/>
        <w:t>ꦣ</w:t>
      </w:r>
      <w:r>
        <w:rPr/>
        <w:t>숻⥷頺慷呪⚩숹䕚걊䉕琽⾩뽣䱅ㅱ楎彦垱癀坍浧칥⵱楀景싂䀨쉠땰䎬楱獊塎拂稶乶䉮㵙㆘㐭숷⻂剡㩦䍖牥깹▬歭㥌⚣</w:t>
      </w:r>
      <w:r>
        <w:rPr/>
        <w:t>ꕖ⭅</w:t>
      </w:r>
      <w:r>
        <w:rPr/>
        <w:t>垩걅㝌땁䨳幐⿂楑ꍣ걎嚱⤤쉾炬㟂湤䰩佩瑳갥</w:t>
      </w:r>
      <w:r>
        <w:rPr/>
        <w:t>ⱪ</w:t>
      </w:r>
      <w:r>
        <w:rPr/>
        <w:t>䂱䱪뼫匭墿⽴쉆숨쉴嘪示怵稫䩬꤮땉䭦湃㜲倨슩숬㫂㒮숪揃损嚏㇂숴穞位⑎卑䐲䠱숭嫎㌯歋쉸瓎响쉃╌⽞쉞㡑슏ㅐ坵ꍎ䥕硧丬睩䏂넺㉤穑枣曂轓十숲䅈묰쌬輲牳䍥㭣츭婭츳拃㦣⴩䩥䔪磂촹時㨳䑵싂ꍓ朱泂喣㤨썆刽煶쉃庥瑒㭃䬲쉨䠪㤵㝆䈤⥺딫쉊䄷쉺䄩</w:t>
      </w:r>
      <w:r>
        <w:rPr/>
        <w:t>ꕈ</w:t>
      </w:r>
      <w:r>
        <w:rPr/>
        <w:t>숺䕚䤱ꅆ䞏䩍㴲䉈惂氥塚瓂║숬场㯂쉊싂献硂묭ꌮ쉷敩쉚淂䴷桂䦥䞬㍗挣䘶</w:t>
      </w:r>
      <w:r>
        <w:rPr/>
        <w:t>ⱬ</w:t>
      </w:r>
      <w:r>
        <w:rPr/>
        <w:t>睙ꅃ䡢뭢卶</w:t>
      </w:r>
      <w:r>
        <w:rPr/>
        <w:t>ꥆ</w:t>
      </w:r>
      <w:r>
        <w:rPr/>
        <w:t>䔥䢬潬䨻쉯☹桎╒⭒䍐勂</w:t>
      </w:r>
      <w:r>
        <w:rPr/>
        <w:t>⢮</w:t>
      </w:r>
      <w:r>
        <w:rPr/>
        <w:t>숪쉄</w:t>
      </w:r>
      <w:r>
        <w:rPr/>
        <w:t>⠱</w:t>
      </w:r>
      <w:r>
        <w:rPr/>
        <w:t>쉢朮炥献⩎⛂</w:t>
      </w:r>
      <w:r>
        <w:rPr/>
        <w:t>ꦥ</w:t>
      </w:r>
      <w:r>
        <w:rPr/>
        <w:t>쉫䫂딷</w:t>
      </w:r>
      <w:r>
        <w:rPr/>
        <w:t>ꥌ</w:t>
      </w:r>
      <w:r>
        <w:rPr/>
        <w:t>뼥쉅쉮祵祎也㨭⼪楧㕂▏瀰湷썣⨻♅坹为㔷祉䁠慅㎩숫⩠쉦㛂⾥쌩輨嘵栵슱⻂䚡䱞☴쉙숯Ⓕ礶灂㵉繧䨫쉶㥨묵</w:t>
      </w:r>
      <w:r>
        <w:rPr/>
        <w:t>꧂⑌</w:t>
      </w:r>
      <w:r>
        <w:rPr/>
        <w:t>䝵䣂㔊殣潚</w:t>
      </w:r>
      <w:r>
        <w:rPr/>
        <w:t>ⴳ⏍</w:t>
      </w:r>
      <w:r>
        <w:rPr/>
        <w:t>捘獃䍉吮䧂牐坨户숳␵㡪煢쉔吶</w:t>
      </w:r>
      <w:r>
        <w:rPr/>
        <w:t>Ⳃ</w:t>
      </w:r>
      <w:r>
        <w:rPr/>
        <w:t>쉚슡쉹♋䝈</w:t>
      </w:r>
      <w:r>
        <w:rPr/>
        <w:t>ⰷ</w:t>
      </w:r>
      <w:r>
        <w:rPr/>
        <w:t>灈照</w:t>
      </w:r>
      <w:r>
        <w:rPr/>
        <w:t>꤯</w:t>
      </w:r>
      <w:r>
        <w:rPr/>
        <w:t>⣂⫂</w:t>
      </w:r>
      <w:r>
        <w:rPr/>
        <w:t>㡣弦睤ㅹ杖枿║杖剭潶넱⍀憘䅡ㅨ╏ㅢ痂䝔楆稨摔塃숻敘꥗㠺辏㭅⫂녅楸溡㒏㍆楦걚깲斩㔷攷⑸숽㗂⩧딪摳땫恊娮</w:t>
      </w:r>
      <w:r>
        <w:rPr/>
        <w:t>ⶻ</w:t>
      </w:r>
      <w:r>
        <w:rPr/>
        <w:t>堰唣䰤癄㮏奡</w:t>
      </w:r>
      <w:r>
        <w:rPr/>
        <w:t>ⰵ</w:t>
      </w:r>
      <w:r>
        <w:rPr/>
        <w:t>狂ꄽ皵怲걃땣⤨噯갰捷婘쉦䖿䩆쉱㡳䢵晑参瑣参欫쉨슿橠橬</w:t>
      </w:r>
      <w:r>
        <w:rPr/>
        <w:t>ⵄ</w:t>
      </w:r>
      <w:r>
        <w:rPr/>
        <w:t>祤涮㚿咵䫍拂奍灍偁淃③碏슥䖵䫂䜮녀瑚佟슮♔㜣喏䅸牾╮攺憬彰橎ꄩ䅑슬壎朣穖䞮汰㍴ꌶ䑔ꌮ䡹뼸画種䮬䲏㶻ぴ䙕쉈㉢╔湐ㅳ䑖庱桥⑧吶棂䋂抩⍫䖮䍐㈮畤㤸䖿</w:t>
      </w:r>
      <w:r>
        <w:rPr/>
        <w:t>ꔻ</w:t>
      </w:r>
      <w:r>
        <w:rPr/>
        <w:t>⠵⩉</w:t>
      </w:r>
      <w:r>
        <w:rPr/>
        <w:t>欥⍸煱檱</w:t>
      </w:r>
      <w:r>
        <w:rPr/>
        <w:t>⡎</w:t>
      </w:r>
      <w:r>
        <w:rPr/>
        <w:t>넪㥂㙥쉮報䋂䅢洺么ꥪ♞㡤㫂剈浩噭樯숸䡞盎䥰報⭴猫买숤祁⨮䙡☩杳⽋㇂㥉燂䐱㖿穖䉒⸻敃숨坍⭂堰㩲塦獺䙃촱䩱䅸㌣㠪㖏䔻䡙天⽪슩䀨뿂ꏂ깬扇啗汘橬〩灁쉙⾮㙋깭㡱㍳怸媩싂䍾睯甬䥸곂か쉊奕䅅숳䡏䟂쉈⤨㵮澘㪥슥橺歉썅⽯䍐㤷㥣ꍞ숩숽惂뮥扔숱曂業䅒曂䑰硷⤷吹癧⍯칷噇繟杗輪癰⩘꥘썤䮥⹡穗爬⚻摤⩥쉃ヂ祱禥⹴㎻轸䀵忂땺扊뇂塞桂畯뭏伱⏂疵媡쉆</w:t>
      </w:r>
      <w:r>
        <w:rPr/>
        <w:t>ꖿ</w:t>
      </w:r>
      <w:r>
        <w:rPr/>
        <w:t>뽊㊬걎㑞쉮彈쉘䙠</w:t>
      </w:r>
      <w:r>
        <w:rPr/>
        <w:t>Ⱡ</w:t>
      </w:r>
      <w:r>
        <w:rPr/>
        <w:t>쉭쉠숤䂩轋㘣䉖쉕璣</w:t>
      </w:r>
      <w:r>
        <w:rPr/>
        <w:t>ꤨ</w:t>
      </w:r>
      <w:r>
        <w:rPr/>
        <w:t>硨䜰䩙쉗彫佲䪬灚渣깷氥暥㍁焫轋쉅浗ヂ⨪썪顧甥쏂⸩ꍕ䄸横</w:t>
      </w:r>
      <w:r>
        <w:rPr/>
        <w:t>⣂</w:t>
      </w:r>
      <w:r>
        <w:rPr/>
        <w:t>칵き⎏劣灎绂嘱⯂쉪㦬䴪</w:t>
      </w:r>
      <w:r>
        <w:rPr/>
        <w:t>ꕀ⸦</w:t>
      </w:r>
      <w:r>
        <w:rPr/>
        <w:t>ㅵ松敵歞㶿쉰</w:t>
      </w:r>
      <w:r>
        <w:rPr/>
        <w:t>⡳</w:t>
      </w:r>
      <w:r>
        <w:rPr/>
        <w:t>칒捆</w:t>
      </w:r>
      <w:r>
        <w:rPr/>
        <w:t>ꖥ</w:t>
      </w:r>
      <w:r>
        <w:rPr/>
        <w:t>搪䴰歾䶻숦쉓场㘪挸佉坾쉰瑙吥痂瞩敁撥쵮男係䄭圫繣ヂ楹♸䅇塉⫂灮灀싍䥾㶩㙓쉘纩쏎촸슘䅹䁴䅦奫搲烂抏䝥䝄夹㭭㥋㍀睚䵥灕參ꅌ珂㝊ㅕ⤽쉄槂</w:t>
      </w:r>
      <w:r>
        <w:rPr/>
        <w:t>ⵔ</w:t>
      </w:r>
      <w:r>
        <w:rPr/>
        <w:t>숸淂穧㉭쉂䐪䙮煦䅞</w:t>
      </w:r>
      <w:r>
        <w:rPr/>
        <w:t>ꦡ⩰</w:t>
      </w:r>
      <w:r>
        <w:rPr/>
        <w:t>氥丰奐浵輳꧎㭖烃</w:t>
      </w:r>
      <w:r>
        <w:rPr/>
        <w:t>ⴭ</w:t>
      </w:r>
      <w:r>
        <w:rPr/>
        <w:t>佾쉶숊㑖슿䩦杍䊻婖</w:t>
      </w:r>
      <w:r>
        <w:rPr/>
        <w:t>ꦵ</w:t>
      </w:r>
      <w:r>
        <w:rPr/>
        <w:t>懂彯䆩圶瑅䵠쉢ㅄ䔰썟슬쉩䙑⤨쉃</w:t>
      </w:r>
      <w:r>
        <w:rPr/>
        <w:t>ꕠ⬬</w:t>
      </w:r>
      <w:r>
        <w:rPr/>
        <w:t>Ⱖ</w:t>
      </w:r>
      <w:r>
        <w:rPr/>
        <w:t>ꍪ䮵䭑䅡ꥢ㯂놮䪮い祮橄䄱墘ㅅ䈽䣂㈹摰痂무歔쉞圪嘺绎ㅬ뗃俎ꅚㅌ䝦瀹娣穷갤楘㘱쉲稲啞涬⦥㨹䑙슥幪摟쉳呧껂㤩쉢偠夸䚣䱓さ武畀따奠㕕걗㓂奙䲱ꌱ싂쉍ま싂灆촸㜲佫딦㍮䕳吻㚮뮻怪汑䶵硥칋ꅚ潪䴪♱秂⤮潴獂</w:t>
      </w:r>
      <w:r>
        <w:rPr/>
        <w:t>Ȿ</w:t>
      </w:r>
      <w:r>
        <w:rPr/>
        <w:t>쉹㙨␩䌱稸煅利ꄪ긨乔䩑擂浦숱쉴쉔呤</w:t>
      </w:r>
      <w:r>
        <w:rPr/>
        <w:t>ꕤ</w:t>
      </w:r>
      <w:r>
        <w:rPr/>
        <w:t>圽썉녡숪繺╏捵焻ㄲ㥩慟炵땭㜩㒮䁶쉗䨻숶긴娸숭師䑶쉃♥灇歀秂坥䅨땔䡂智祘瀳畗畮ꅞ쉋⹂쉌</w:t>
      </w:r>
      <w:r>
        <w:rPr/>
        <w:t>ⵌ</w:t>
      </w:r>
      <w:r>
        <w:rPr/>
        <w:t>轢넹</w:t>
      </w:r>
      <w:r>
        <w:rPr/>
        <w:t>ꗂ</w:t>
      </w:r>
      <w:r>
        <w:rPr/>
        <w:t>뾏瀪깵꥖쉳ꍡ䲩⵮㉓䍂柃䑈疮⫂</w:t>
      </w:r>
      <w:r>
        <w:rPr/>
        <w:t>⡰⏂</w:t>
      </w:r>
      <w:r>
        <w:rPr/>
        <w:t>歍</w:t>
      </w:r>
      <w:r>
        <w:rPr/>
        <w:t>ꦩ</w:t>
      </w:r>
      <w:r>
        <w:rPr/>
        <w:t>洴⹌䌤圹깷礸㎿싂깶㉦䕚䬻㙎女危旂輫</w:t>
      </w:r>
      <w:r>
        <w:rPr/>
        <w:t>ꕬ</w:t>
      </w:r>
      <w:r>
        <w:rPr/>
        <w:t>摅㡄嘱</w:t>
      </w:r>
      <w:r>
        <w:rPr/>
        <w:t>꤬</w:t>
      </w:r>
      <w:r>
        <w:rPr/>
        <w:t>쉀橍佨摁⩘딲춻␭䪱灞㠣⮻吸䏍歺쉄啭㙬汁洯歉䝪㙃䪮캮䱈⯃♬慨奴긽奲쎡䑯䊏彑杁딣ぇ熻䜫쉯䟂</w:t>
      </w:r>
      <w:r>
        <w:rPr/>
        <w:t>ꕺ</w:t>
      </w:r>
      <w:r>
        <w:rPr/>
        <w:t>䴺慁◂쌤⩈묮歌則㋍䧂䃂㠳㵟匯쉒㕙畅칥⩱偘숲격繩楍晎땀쉏䎣슩時䇂畟썌奧䩚⵱㝱㈤쉲ꄰ恲쉵壂쉍뽥刣䐫樶꥾⭾쉅彨挴眤㘺沮婅睴㑗慗ꌹ싂쉤瑱녯숽啞晨슡洮汏</w:t>
      </w:r>
      <w:r>
        <w:rPr/>
        <w:t>Ⳃ</w:t>
      </w:r>
      <w:r>
        <w:rPr/>
        <w:t>皣湢</w:t>
      </w:r>
      <w:r>
        <w:rPr/>
        <w:t>ⰺ</w:t>
      </w:r>
      <w:r>
        <w:rPr/>
        <w:t>쉑䦘㉫睒㥎縬泂䩚䪿쉃</w:t>
      </w:r>
      <w:r>
        <w:rPr/>
        <w:t>Ⱡ</w:t>
      </w:r>
      <w:r>
        <w:rPr/>
        <w:t>⼰〲帪碡믂</w:t>
      </w:r>
      <w:r>
        <w:rPr/>
        <w:t>ꤷ♫</w:t>
      </w:r>
      <w:r>
        <w:rPr/>
        <w:t>㠫䌪喿껂䁧䧂窩⌮眣揂䩸숰㉖䅸䂏</w:t>
      </w:r>
      <w:r>
        <w:rPr/>
        <w:t>⢘</w:t>
      </w:r>
      <w:r>
        <w:rPr/>
        <w:t>敬偤숽䍌䘦獨䖿⬷</w:t>
      </w:r>
      <w:r>
        <w:rPr/>
        <w:t>ⵀ</w:t>
      </w:r>
      <w:r>
        <w:rPr/>
        <w:t>쉐䵈㪩䉨⽫媩쉂媏圤愦꺡⍐潞ぇ곂焳쉘슥슩㜪䩘焺歰旃숷恕撡墬</w:t>
      </w:r>
      <w:r>
        <w:rPr/>
        <w:t>ꤱ</w:t>
      </w:r>
      <w:r>
        <w:rPr/>
        <w:t>㨫⽀싂樥쵩摶숳䩠䵃椴╓䞮畩䜪两廂䁴</w:t>
      </w:r>
      <w:r>
        <w:rPr/>
        <w:t>ꕨ</w:t>
      </w:r>
      <w:r>
        <w:rPr/>
        <w:t>싂飂뽀갱㝳橬爣䍤砭쉂땾쉅쉧숷唨</w:t>
      </w:r>
      <w:r>
        <w:rPr/>
        <w:t>ⰰ⠲</w:t>
      </w:r>
      <w:r>
        <w:rPr/>
        <w:t>瘱䓎숪</w:t>
      </w:r>
      <w:r>
        <w:rPr/>
        <w:t>ꤳ</w:t>
      </w:r>
      <w:r>
        <w:rPr/>
        <w:t>쉳〵願低戵惍瑫</w:t>
      </w:r>
      <w:r>
        <w:rPr/>
        <w:t>ꥒ</w:t>
      </w:r>
      <w:r>
        <w:rPr/>
        <w:t>쉋㑀璘뾡껂䴰㛂䴬䱍ꄻ况漽城⵬뇍泂祶䭍╆䡔ㅫ□▻呹兲걷乲䀫䴮녖쉙奘捒忂瑅櫂</w:t>
      </w:r>
      <w:r>
        <w:rPr/>
        <w:t>⣂</w:t>
      </w:r>
      <w:r>
        <w:rPr/>
        <w:t>伻櫂牌硕⸸晳穨⨷空䝔Ⓜ䗍䨊に쉵碏䈩ꥩ⮵슘榻輲䍐⽴䑄呒泂숥儴䪩灰㑷츣栣딮汢㴪係땇⹅癉项건吮呡㢱獏⺿썏䈬睄㫂位묽□숥兯匥欺數矂䈬㟂䬦潺獁쵒竂걘㠱</w:t>
      </w:r>
      <w:r>
        <w:rPr/>
        <w:t>ⵍ</w:t>
      </w:r>
      <w:r>
        <w:rPr/>
        <w:t>掘㬪干櫂싂㐱睲䷂恂ꅟ栮礪晫쉫灯湵╬╉庩╎剪쉔㠬䑆쉸㡓㑒숯氤卾敢뽄慘浶拂숯쉕뾬</w:t>
      </w:r>
      <w:r>
        <w:rPr/>
        <w:t>ꕳ</w:t>
      </w:r>
      <w:r>
        <w:rPr/>
        <w:t>楪癅㙯儷ㅦ⪩칳ꥨ癑</w:t>
      </w:r>
      <w:r>
        <w:rPr/>
        <w:t>ꕘ</w:t>
      </w:r>
      <w:r>
        <w:rPr/>
        <w:t>剗㵋摅琬䤫뽚纩允䅦垡潶䆿컂扦쉯㝲⬸䭅츥⫂깹䅳ㄮ싃䥰쉾懃䪩啦䡮슬⵳</w:t>
      </w:r>
      <w:r>
        <w:rPr/>
        <w:t>ⴷ</w:t>
      </w:r>
      <w:r>
        <w:rPr/>
        <w:t>뭯戣慺带䕮⽑䗂䑦攦庵卣䅤쉫剺</w:t>
      </w:r>
      <w:r>
        <w:rPr/>
        <w:t>ⲿ</w:t>
      </w:r>
      <w:r>
        <w:rPr/>
        <w:t>묻礱睢䉭슿㭶⩳圬䘪뽥䥡쉮뽬충꥙슏灔祵䚡奬▩⩤佚濂䉁澡位縭⨪㧂⌬쉲쵍썲庮ㅺ⨥辬㙨扔湬⵫걃㩊硎ꄳ䝒썗쉹숹쉟뾥飂癟湤捤歂ꥣ칠쉕匰䁵猴ꥮ㭄㕈㤸췂쉊䙗侩䶩轒杴坹칎東침徻橃稭曎㥑</w:t>
      </w:r>
      <w:r>
        <w:rPr/>
        <w:t>⠺</w:t>
      </w:r>
      <w:r>
        <w:rPr/>
        <w:t>䗂</w:t>
      </w:r>
      <w:r>
        <w:rPr/>
        <w:t>ⶣ</w:t>
      </w:r>
      <w:r>
        <w:rPr/>
        <w:t>撱넮㍢唸⩲⹣</w:t>
      </w:r>
      <w:r>
        <w:rPr/>
        <w:t>ꔰ⭥</w:t>
      </w:r>
      <w:r>
        <w:rPr/>
        <w:t>檩干싂䢘㩥숮⩰㤶♬歃琨匮</w:t>
      </w:r>
      <w:r>
        <w:rPr/>
        <w:t>ꕤ⥸</w:t>
      </w:r>
      <w:r>
        <w:rPr/>
        <w:t>噟䢿</w:t>
      </w:r>
      <w:r>
        <w:rPr/>
        <w:t>꧂</w:t>
      </w:r>
      <w:r>
        <w:rPr/>
        <w:t>濂⩧♁恊噚쉭㈷帽爵牂硪㝢䝆穰췂啨橎䄺丹ㅙ䊵琸瑍稲⧂穖顐秂䗂轋据曂</w:t>
      </w:r>
      <w:r>
        <w:rPr/>
        <w:t>ꕦ</w:t>
      </w:r>
      <w:r>
        <w:rPr/>
        <w:t>礷䵊쉶⍃쉸⑏磂塆呯爩唫⍄瀪㍡䉏砬⥱湀ꍂ䴤␫㌮䉃輵⑎䝰쉵䩙䚡⩐슮牭싂夰呯歺慒䱭䃂壍敺啊쉤反ㅌ</w:t>
      </w:r>
      <w:r>
        <w:rPr/>
        <w:t>ꕉ</w:t>
      </w:r>
      <w:r>
        <w:rPr/>
        <w:t>㗂䥲㉚湑癶い歠偺奥偑⍞쉩穚棂⾿㭏⩈熱汷幀춱係硌긭䐸熘歊猭哂☪祀⩷䡭祧窩⹡畍칪㠶㞩绂㕯ꌹ⏂暩䧂⩲⹎뗂䕷숹こ昺〲⬷坵桇楡繷싍抣平搣堲灖⩋㣃割汴乴쵲ꍡ☥搭숪䥆塊睅⪩䍵┫㑍ꅱ婍彁쉈坡乾䊮用〮숸晴ꥡ㩆䒘⹓넭㙬싂쉒</w:t>
      </w:r>
      <w:r>
        <w:rPr/>
        <w:t>ꔹ</w:t>
      </w:r>
      <w:r>
        <w:rPr/>
        <w:t>뽌㞱</w:t>
      </w:r>
      <w:r>
        <w:rPr/>
        <w:t>ꖮ</w:t>
      </w:r>
      <w:r>
        <w:rPr/>
        <w:t>兔뗂杞灀㍘㭚湔ꥴ祧繟㤳䥬坵彡뇂䄶怩쵣槍垿暩䬶惃⬩灚⒘䇂栶┵攵⦩皥쉁㩟䃂㡫</w:t>
      </w:r>
      <w:r>
        <w:rPr/>
        <w:t>ⰽ</w:t>
      </w:r>
      <w:r>
        <w:rPr/>
        <w:t>奤哂抏婸숩湹⧂㢥䨬싂㜹䥄䁸䰺⸴⽠문根彶슘칀参乱幕權捃䟂숥塉啤䓃䤻슩櫂뽯稥쉖⹄㠷ㄴ䅄顧뽔楊䏂썭剅녢塙쌤漪</w:t>
      </w:r>
      <w:r>
        <w:rPr/>
        <w:t>ꕄ</w:t>
      </w:r>
      <w:r>
        <w:rPr/>
        <w:t>䛂彀戸㡦呤䌲</w:t>
      </w:r>
      <w:r>
        <w:rPr/>
        <w:t>ꦻ</w:t>
      </w:r>
      <w:r>
        <w:rPr/>
        <w:t>䋂杹癏勎汌싂놮䁴쵞䐹</w:t>
      </w:r>
      <w:r>
        <w:rPr/>
        <w:t>ꖿ</w:t>
      </w:r>
      <w:r>
        <w:rPr/>
        <w:t>췂㉬㨨ꍰ슻榵杺숣㠮硱䉖䝕⺿橧䜭㵧䩯␮久</w:t>
      </w:r>
      <w:r>
        <w:rPr/>
        <w:t>꤬꥔</w:t>
      </w:r>
      <w:r>
        <w:rPr/>
        <w:t>磂灸䕸㑺㤺</w:t>
      </w:r>
      <w:r>
        <w:rPr/>
        <w:t>ⰷ</w:t>
      </w:r>
      <w:r>
        <w:rPr/>
        <w:t>䏍쵶敭숲歖偤컂汮浐捴ꍷ숲㫂幊繯䬲爱쉙瓂╣繰䔹䬰⪮㠣쉤쉂쉧놵㕅ꇂ칭쉗뽟汐╙㡆朩㉥䉰挹氤㝉䑨䍑㙌䤽㞡쉵㈭쉙摏⩹圷乤쵞壂摁潂쉦堲⸻⦣估輲쉖淂뭟㪡쉈剧䓂䭙㚏㵴攬㴨㫂㘲怦瘣뭊ꅐ뾵協⸪辻〨杂啯</w:t>
      </w:r>
      <w:r>
        <w:rPr/>
        <w:t>ꗂ⩬</w:t>
      </w:r>
      <w:r>
        <w:rPr/>
        <w:t>兇ネ呷⹮䭆挪卓ꄮ樮ꏂ窥歪䡮</w:t>
      </w:r>
      <w:r>
        <w:rPr/>
        <w:t>ꦱ</w:t>
      </w:r>
      <w:r>
        <w:rPr/>
        <w:t>喵晩儭</w:t>
      </w:r>
      <w:r>
        <w:rPr/>
        <w:t>ꥐ</w:t>
      </w:r>
      <w:r>
        <w:rPr/>
        <w:t>焹㊏⩡䰻</w:t>
      </w:r>
      <w:r>
        <w:rPr/>
        <w:t>ⵌ</w:t>
      </w:r>
      <w:r>
        <w:rPr/>
        <w:t>㈹꥾⩥슏扞敖繯疬ꅆ撻♪묻庘쉯㩨䵲갭佒뼶㉯㬯䥯洲쉵嚵呋剑剾썯爵䄸䟂䙅䙀戱䉾煫たケ瀣祥坺싂뮥ぎ昪</w:t>
      </w:r>
      <w:r>
        <w:rPr/>
        <w:t>ⱴ</w:t>
      </w:r>
      <w:r>
        <w:rPr/>
        <w:t>쉊䋎䭣櫂䁥摇横䭮杍禥⵹ꅠ䘵湒쉅⵺떏⴬僂싂숲䚥슘亱䛂䑌娣칍䑫ㄴ슮啌䗂</w:t>
      </w:r>
      <w:r>
        <w:rPr/>
        <w:t>ꥑꕋ</w:t>
      </w:r>
      <w:r>
        <w:rPr/>
        <w:t>쉑슬싎Ⓝ㊱祓䬭땴䄥焵灷䵒⾱</w:t>
      </w:r>
      <w:r>
        <w:rPr/>
        <w:t>ⷂ</w:t>
      </w:r>
      <w:r>
        <w:rPr/>
        <w:t>싂䌮쉨轡</w:t>
      </w:r>
      <w:r>
        <w:rPr/>
        <w:t>⡞⦡</w:t>
      </w:r>
      <w:r>
        <w:rPr/>
        <w:t>獹慣㌨睃喡숸⹔㈷㡖溵䤨冏攽丱쉉䢬撬㈣煪嫍⸤乲充녂쉸䭯獖䙅⪮쉧䳃䁟슬䩲걆犏サ告ㅡ⨹⭪煱厬栽䜹䩷㠶晚睳縥慯眱睡獁⑤땇恣⏂숤桟⌭毂悏亩</w:t>
      </w:r>
      <w:r>
        <w:rPr/>
        <w:t>ꖩ</w:t>
      </w:r>
      <w:r>
        <w:rPr/>
        <w:t>㖿煫繚⨪䢩㜶싂顢⎵㟂걧䉥瀩塐瀦㩞甸偣ꥲ</w:t>
      </w:r>
      <w:r>
        <w:rPr/>
        <w:t>⢱</w:t>
      </w:r>
      <w:r>
        <w:rPr/>
        <w:t>剮쉴兂狂漨浰췂䀭䉃畅㉕ꅣ㩣估灢否厩攲숻呁玡䓃剁渦쉗</w:t>
      </w:r>
      <w:r>
        <w:rPr/>
        <w:t>ⵈ</w:t>
      </w:r>
      <w:r>
        <w:rPr/>
        <w:t>ꌽ때㍴琹㫂䱑숰㕆漥</w:t>
      </w:r>
      <w:r>
        <w:rPr/>
        <w:t>ⵯ</w:t>
      </w:r>
      <w:r>
        <w:rPr/>
        <w:t>썏摭㩺㡒眳绂쉯痂朹瀵쉯ꥳ䯂ꄵ㉲奨䀤쉄㵐ㅾ쉖⽶슩䝊歔圥쉱숫扩땹喩싂圷喬硳㑓싂桫剕묩싎頮䌶䤤啰뿂樴䩨䢬欸瓂淎⑟彁뮏摲땾䙺帷潁⵮㩸㔱㵔숪⚘⩀ぎ䡮쉔숲쎘煁⍰</w:t>
      </w:r>
      <w:r>
        <w:rPr/>
        <w:t>ⱓ</w:t>
      </w:r>
      <w:r>
        <w:rPr/>
        <w:t>䌣⩦涡瓂⥶婋⩃㨹纵㡩媥否☩灲칾獭剑㭬灲ㅉ䇎湥㭴숻圳凂瘊썣汹캮頩ꎥ뭧䥕䉬</w:t>
      </w:r>
      <w:r>
        <w:rPr/>
        <w:t>⠮</w:t>
      </w:r>
      <w:r>
        <w:rPr/>
        <w:t>卍奐檡乪氯䍶䛂朸뽳䭾㐤灀歸숭㩲绂乣恙⛎⪏ꥸ⺬숴╈꥖䟍䰬渪恙㯂捶繭䵸쉋깋⬤敱䤱掣樣䁔着畫塢妥穴</w:t>
      </w:r>
      <w:r>
        <w:rPr/>
        <w:t>⡗⑉</w:t>
      </w:r>
      <w:r>
        <w:rPr/>
        <w:t>ꥱ썂㴶㤴横璥</w:t>
      </w:r>
      <w:r>
        <w:rPr/>
        <w:t>ꤱ</w:t>
      </w:r>
      <w:r>
        <w:rPr/>
        <w:t>儯㥫⼲丣獭䵃樶㩩步슻瞬꺩ㅴ㫂眻嫃⩧歚濎厣⑮䁂䙡匤熩㑃</w:t>
      </w:r>
    </w:p>
    <w:p>
      <w:pPr>
        <w:pStyle w:val="PreformattedText"/>
        <w:bidi w:val="0"/>
        <w:spacing w:before="0" w:after="0"/>
        <w:jc w:val="left"/>
        <w:rPr/>
      </w:pPr>
      <w:r>
        <w:rPr/>
        <w:t>氵䉎䉟梏⒱畘䅰轮汘쵙单☳쉍</w:t>
      </w:r>
      <w:r>
        <w:rPr/>
        <w:t>⡐</w:t>
      </w:r>
      <w:r>
        <w:rPr/>
        <w:t>婧繪癃䁔强⻂쉰슥쉺㋂썓堹긴姂偺땞걙⑚걣䝨㬵╯呦칰剎䱁⸹⹯쵘⬷潫</w:t>
      </w:r>
      <w:r>
        <w:rPr/>
        <w:t>⡸</w:t>
      </w:r>
      <w:r>
        <w:rPr/>
        <w:t>䌴㖡㬽싂</w:t>
      </w:r>
      <w:r>
        <w:rPr/>
        <w:t>ⲿ</w:t>
      </w:r>
      <w:r>
        <w:rPr/>
        <w:t>䑖쉑博楟쉉쉎䜬쉢琥긶⥯眫畉䬨쉲朦㑐恘쵣슡砺䉂㔣⿂췍쉙六</w:t>
      </w:r>
      <w:r>
        <w:rPr/>
        <w:t>ꤱ</w:t>
      </w:r>
      <w:r>
        <w:rPr/>
        <w:t>㬴㕯㘦⭧朣쉪┽機猯㍓劣獵穮額컂숫测䰻埂⨹㝍㌻䩢䄣恧ㆬ䆩䩥싍歎䔳唥刽畎卶灸囂璘甹⩪㒥暱䉳烂땦縯쉇㐸掬</w:t>
      </w:r>
      <w:r>
        <w:rPr/>
        <w:t>ⷃ</w:t>
      </w:r>
      <w:r>
        <w:rPr/>
        <w:t>榏䨶걊擂䴬揂㗂⌮䔴쉸⑋⩞報䌷从숳⬫飂㥴效娴汅惃颻䅥䬽䬩京㍆䉹䚱䇂⥯ꆡ숫曂</w:t>
      </w:r>
      <w:r>
        <w:rPr/>
        <w:t>꧂⬯</w:t>
      </w:r>
      <w:r>
        <w:rPr/>
        <w:t>浘焪쉩恖轖묩淂橪ꥬ江떩皡쉨栮䝔䯂쉏⩯䭃ꏍ숻</w:t>
      </w:r>
      <w:r>
        <w:rPr/>
        <w:t>⡗⧂</w:t>
      </w:r>
      <w:r>
        <w:rPr/>
        <w:t>㵾</w:t>
      </w:r>
      <w:r>
        <w:rPr/>
        <w:t>ꦡ</w:t>
      </w:r>
      <w:r>
        <w:rPr/>
        <w:t>侮毂瓂쉐ち眵칀顏䁎぀㓂弹摟뽹䡷嘬싂⎿彐䱰涬顊顴犥숤ꥢ쉇䡦棎㭲캵啅㩌⩭</w:t>
      </w:r>
      <w:r>
        <w:rPr/>
        <w:t>ꗂ</w:t>
      </w:r>
      <w:r>
        <w:rPr/>
        <w:t>뗂畗㈲</w:t>
      </w:r>
      <w:r>
        <w:rPr/>
        <w:t>ⵁ</w:t>
      </w:r>
      <w:r>
        <w:rPr/>
        <w:t>㬨뽷慣抿㧂懂晌싂䵒ꅕ♡睥갪䎵㷂쉶쉹㯂☪捪쉰갺䡕秂汔挲⪡</w:t>
      </w:r>
      <w:r>
        <w:rPr/>
        <w:t>ꦏ</w:t>
      </w:r>
      <w:r>
        <w:rPr/>
        <w:t>걟䂻녲⽑捌墱楬橍䩒땠磂槂伵竂</w:t>
      </w:r>
      <w:r>
        <w:rPr/>
        <w:t>꧂</w:t>
      </w:r>
      <w:r>
        <w:rPr/>
        <w:t>ꇂ㛂숱参⵴匪獡歫⫍쉀숫窮떮副掩䙇䕐싂싂䉤䴫쉒싂긨焪潺㡊㥨敔楢窥㘴⯍䪱슱</w:t>
      </w:r>
      <w:r>
        <w:rPr/>
        <w:t>ⱈ⡟</w:t>
      </w:r>
      <w:r>
        <w:rPr/>
        <w:t>䐵佸⿂枩䖮厏뽮壂䕘</w:t>
      </w:r>
      <w:r>
        <w:rPr/>
        <w:t>ⵀ</w:t>
      </w:r>
      <w:r>
        <w:rPr/>
        <w:t>愶㍃燎싂䕣슬쉪쉉싂䍠</w:t>
      </w:r>
      <w:r>
        <w:rPr/>
        <w:t>⢣</w:t>
      </w:r>
      <w:r>
        <w:rPr/>
        <w:t>썠灬榮眦䉮煌</w:t>
      </w:r>
      <w:r>
        <w:rPr/>
        <w:t>ⴲ</w:t>
      </w:r>
      <w:r>
        <w:rPr/>
        <w:t>㩖㮱幌㦻䶿쏂㍰슮</w:t>
      </w:r>
      <w:r>
        <w:rPr/>
        <w:t>ꦩ</w:t>
      </w:r>
      <w:r>
        <w:rPr/>
        <w:t>槂칹冮犏桉⬪淂䬬啯䁉</w:t>
      </w:r>
      <w:r>
        <w:rPr/>
        <w:t>ꤤ</w:t>
      </w:r>
      <w:r>
        <w:rPr/>
        <w:t>슘塦ꅾ洶⩖☲䑓쉂祗숶깑䅵</w:t>
      </w:r>
      <w:r>
        <w:rPr/>
        <w:t>ꤨ</w:t>
      </w:r>
      <w:r>
        <w:rPr/>
        <w:t>Ɒ</w:t>
      </w:r>
      <w:r>
        <w:rPr/>
        <w:t>接嚻⪿䨱户塤䑟瓂䅫盂歧桧긥轥撱䍪纣</w:t>
      </w:r>
      <w:r>
        <w:rPr/>
        <w:t>⢡</w:t>
      </w:r>
      <w:r>
        <w:rPr/>
        <w:t>揂⾵뽘佧禿䉍甬ㄲ걸땔쉶摋⼮汙</w:t>
      </w:r>
      <w:r>
        <w:rPr/>
        <w:t>ⶻ</w:t>
      </w:r>
      <w:r>
        <w:rPr/>
        <w:t>杨</w:t>
      </w:r>
      <w:r>
        <w:rPr/>
        <w:t>ⱒ</w:t>
      </w:r>
      <w:r>
        <w:rPr/>
        <w:t>弮㬵睥殿摨뽒뭡搳㉐婲制</w:t>
      </w:r>
      <w:r>
        <w:rPr/>
        <w:t>ꤺ</w:t>
      </w:r>
      <w:r>
        <w:rPr/>
        <w:t>쉵昊딵쌱㩷⧂し攭穑⹱輵</w:t>
      </w:r>
      <w:r>
        <w:rPr/>
        <w:t>ꕫ</w:t>
      </w:r>
      <w:r>
        <w:rPr/>
        <w:t>䌷쉟噾焤儤쉰涩숽㍡깩殩橔쵣㭂뗂䙩桅╁⨰딦咻䦡眹朳땫숪䲩睺⽇噐숳깗䉹싂䅠恡㪣盂幤㙭噆쉷㡗求⹧皮奓暿㍣竂傡㕢</w:t>
      </w:r>
      <w:r>
        <w:rPr/>
        <w:t>ꥅ⑔⭰⦩</w:t>
      </w:r>
      <w:r>
        <w:rPr/>
        <w:t>掩洹⽈</w:t>
      </w:r>
      <w:r>
        <w:rPr/>
        <w:t>ꦮ</w:t>
      </w:r>
      <w:r>
        <w:rPr/>
        <w:t>砳</w:t>
      </w:r>
      <w:r>
        <w:rPr/>
        <w:t>Ⳃ</w:t>
      </w:r>
      <w:r>
        <w:rPr/>
        <w:t>촹䑄䐬쉐田</w:t>
      </w:r>
      <w:r>
        <w:rPr/>
        <w:t>ꕌ</w:t>
      </w:r>
      <w:r>
        <w:rPr/>
        <w:t>旂ꥪ䀴洸⩹숬㑄㍦䀥呂</w:t>
      </w:r>
      <w:r>
        <w:rPr/>
        <w:t>꤭⩖</w:t>
      </w:r>
      <w:r>
        <w:rPr/>
        <w:t>枣⦡㑶悵伦你⍗县䵵ꍓ祓䉎⏂偳㓂⩬戬⽉䥙쉤愪⮬祋塋楒㕋䑎⸨幄含晎㴽쉄쉒</w:t>
      </w:r>
      <w:r>
        <w:rPr/>
        <w:t>⡪</w:t>
      </w:r>
      <w:r>
        <w:rPr/>
        <w:t>燂</w:t>
      </w:r>
      <w:r>
        <w:rPr/>
        <w:t>꧂</w:t>
      </w:r>
      <w:r>
        <w:rPr/>
        <w:t>䟃皥⼨♒濂슻쉡쉯㵶</w:t>
      </w:r>
      <w:r>
        <w:rPr/>
        <w:t>⢻</w:t>
      </w:r>
      <w:r>
        <w:rPr/>
        <w:t>䩴╓䉓䨫쉊␨⨬剣䭭顾슿啰쉆嗂係娪숹䷂쉈⨺쉄䁰⦮㌪⍺六갪丱ぅ쉦㡦辘䁳䑉剎䅧眪湓</w:t>
      </w:r>
      <w:r>
        <w:rPr/>
        <w:t>Ⱔ</w:t>
      </w:r>
      <w:r>
        <w:rPr/>
        <w:t>ぶ㪻彠剎⬷싂</w:t>
      </w:r>
      <w:r>
        <w:rPr/>
        <w:t>ꕷ</w:t>
      </w:r>
      <w:r>
        <w:rPr/>
        <w:t>썖䑫灘溩瑱⸨꥖辏杆䈣櫂䖮漤쉹♊ぢ</w:t>
      </w:r>
      <w:r>
        <w:rPr/>
        <w:t>ꥊ</w:t>
      </w:r>
      <w:r>
        <w:rPr/>
        <w:t>䢣⸻쉪㡘偠넽␮⩫毂癶牳砬恭▿縣奬娹⩑晁愲湪䑡桹</w:t>
      </w:r>
      <w:r>
        <w:rPr/>
        <w:t>ⱌ⸣</w:t>
      </w:r>
      <w:r>
        <w:rPr/>
        <w:t>ꥏ</w:t>
      </w:r>
      <w:r>
        <w:rPr/>
        <w:t>㑓쉪柃幊爤䁣纬瑙啂㷂〵懍䓂䭭쉔参걎睢灦瘭ㆩ</w:t>
      </w:r>
      <w:r>
        <w:rPr/>
        <w:t>ⱈ</w:t>
      </w:r>
      <w:r>
        <w:rPr/>
        <w:t>奠捉䁂껂♬杬⧂쉢浬쉔䓂</w:t>
      </w:r>
      <w:r>
        <w:rPr/>
        <w:t>ꔣ</w:t>
      </w:r>
      <w:r>
        <w:rPr/>
        <w:t>䣂䏂牑橓</w:t>
      </w:r>
      <w:r>
        <w:rPr/>
        <w:t>꧂</w:t>
      </w:r>
      <w:r>
        <w:rPr/>
        <w:t>樸杤㩹啭뿂싂</w:t>
      </w:r>
      <w:r>
        <w:rPr/>
        <w:t>⠩</w:t>
      </w:r>
      <w:r>
        <w:rPr/>
        <w:t>壂쉍犘噟䃂䱣䉣潠䩇䨮숱晆╞㑟幊쉏⯃⍏䙁恪炩湾牨⩒⥤䕎佩쉱潨숥歔う쏂喵㝇⌹䌬쉃</w:t>
      </w:r>
      <w:r>
        <w:rPr/>
        <w:t>ꤰ</w:t>
      </w:r>
      <w:r>
        <w:rPr/>
        <w:t>㴣唽倹䃂嚿묩뭕</w:t>
      </w:r>
      <w:r>
        <w:rPr/>
        <w:t>Ⱙ</w:t>
      </w:r>
      <w:r>
        <w:rPr/>
        <w:t>싎轧擂婈呎쉡皘곂⒣긯뼻录䁌갲㠱⚘嘹숷⹡卡쵈枣</w:t>
      </w:r>
      <w:r>
        <w:rPr/>
        <w:t>ꦩ</w:t>
      </w:r>
      <w:r>
        <w:rPr/>
        <w:t>佐슩悱◂┹䭰⍌䡡䁵쉊倥䉅㬩䳍䠥埂樱猫슡整쉩䫂㭤栮㘵暡桊㉉䴹卩旂숦橳辻煦幤影灇쉺噬殩漬楄싂䑪칬䌦칟녲捯츽柎쉫㓂䱵柂慲椬⵲䎩䈵쉫䠹숸繮쉃쉐⹓쉅䏂池颡썯쉵꥞䕹物淂⥤灅㦩</w:t>
      </w:r>
      <w:r>
        <w:rPr/>
        <w:t>ꥑ</w:t>
      </w:r>
      <w:r>
        <w:rPr/>
        <w:t>쉞숻啴싎囂砦ㄶ㡬㨵偦㉊桞稭</w:t>
      </w:r>
      <w:r>
        <w:rPr/>
        <w:t>ꦮ</w:t>
      </w:r>
      <w:r>
        <w:rPr/>
        <w:t>搴㍞埂⽒䁚佄捓乕쵲癟䕓摴煱⚥⪮睰⨸㕴㭅Ⓜ♞松㍘⩠㨴쌸乹⵭䷂滂栩䑬杍ꅂ☭ㅸ湚梘䅐슡⸤呤㒏彃盂牗圫㮏㭲☤㦮㵏澻癣⽍晚䔯⦥썾礫忂</w:t>
      </w:r>
      <w:r>
        <w:rPr/>
        <w:t>ꕆ☴</w:t>
      </w:r>
      <w:r>
        <w:rPr/>
        <w:t>穈㍨⽥쉒潴㵑煃悘徵厬⨊</w:t>
      </w:r>
      <w:r>
        <w:rPr/>
        <w:t>Ⳃ</w:t>
      </w:r>
      <w:r>
        <w:rPr/>
        <w:t>칵䉭⥔杊呙</w:t>
      </w:r>
      <w:r>
        <w:rPr/>
        <w:t>⢘♁</w:t>
      </w:r>
      <w:r>
        <w:rPr/>
        <w:t>䯂乲⽅ꥮ䶣轵睒뇂쉙⹩쎱ꅧ䴵晉쉖䴻爽睫昫쉾ꅚ砦슿쌥牆</w:t>
      </w:r>
      <w:r>
        <w:rPr/>
        <w:t>ⵍ⩩</w:t>
      </w:r>
      <w:r>
        <w:rPr/>
        <w:t>熥䌤䉠쌩⏂畀猶䰪皏숣瘫睉攪㭶禡猪숦</w:t>
      </w:r>
      <w:r>
        <w:rPr/>
        <w:t>ⵊ</w:t>
      </w:r>
      <w:r>
        <w:rPr/>
        <w:t>䉳祴獗䊬楹ꌥ䝤䟂┻㡬</w:t>
      </w:r>
      <w:r>
        <w:rPr/>
        <w:t>ⱊ</w:t>
      </w:r>
      <w:r>
        <w:rPr/>
        <w:t>䃂</w:t>
      </w:r>
      <w:r>
        <w:rPr/>
        <w:t>⡰</w:t>
      </w:r>
      <w:r>
        <w:rPr/>
        <w:t>䑲䢬恄⎩侱䭟㨩⹚玮</w:t>
      </w:r>
      <w:r>
        <w:rPr/>
        <w:t>ꥂ</w:t>
      </w:r>
      <w:r>
        <w:rPr/>
        <w:t>㥟䵞轸歴놱䍨梩䷂♅</w:t>
      </w:r>
      <w:r>
        <w:rPr/>
        <w:t>ꦥ</w:t>
      </w:r>
      <w:r>
        <w:rPr/>
        <w:t>䝃䅫噆瓂쉨䑓</w:t>
      </w:r>
      <w:r>
        <w:rPr/>
        <w:t>ꕒ</w:t>
      </w:r>
      <w:r>
        <w:rPr/>
        <w:t>䥓唤땙礫浂㘴㜪輣囍습㩹⎻總杕╌쉌싂橠坫䬨扎숻祏枩㜪氣</w:t>
      </w:r>
      <w:r>
        <w:rPr/>
        <w:t>⠲</w:t>
      </w:r>
      <w:r>
        <w:rPr/>
        <w:t>瀭轷䩰곃䘴⑪歐</w:t>
      </w:r>
      <w:r>
        <w:rPr/>
        <w:t>ⱳⱠ</w:t>
      </w:r>
      <w:r>
        <w:rPr/>
        <w:t>縣唹╔扢㎮摫漹奲ꍺ싂⨸㛂晑ꅐ</w:t>
      </w:r>
      <w:r>
        <w:rPr/>
        <w:t>ꕢ</w:t>
      </w:r>
      <w:r>
        <w:rPr/>
        <w:t>夭⫃㑞걬ꅁ㈽쎮</w:t>
      </w:r>
      <w:r>
        <w:rPr/>
        <w:t>ꥐ</w:t>
      </w:r>
      <w:r>
        <w:rPr/>
        <w:t>숵剂颏幫捸쉥啣㕊</w:t>
      </w:r>
      <w:r>
        <w:rPr/>
        <w:t>⡅</w:t>
      </w:r>
      <w:r>
        <w:rPr/>
        <w:t>媬焰橸伮쵕ꅈ䙱瑴楓</w:t>
      </w:r>
      <w:r>
        <w:rPr/>
        <w:t>꥓</w:t>
      </w:r>
      <w:r>
        <w:rPr/>
        <w:t>䝷䄭⛂⥨싂㦵묳璿䰳</w:t>
      </w:r>
      <w:r>
        <w:rPr/>
        <w:t>ⵧ</w:t>
      </w:r>
      <w:r>
        <w:rPr/>
        <w:t>㇍숷穴┸</w:t>
      </w:r>
      <w:r>
        <w:rPr/>
        <w:t>ꥒ</w:t>
      </w:r>
      <w:r>
        <w:rPr/>
        <w:t>太⑭牄숷睡쉚斩乥㚻弪㥘⨽㑚塈摥</w:t>
      </w:r>
      <w:r>
        <w:rPr/>
        <w:t>ꕡ⩎</w:t>
      </w:r>
      <w:r>
        <w:rPr/>
        <w:t>傩焪쉵⍮㬲ㆩ噙瑒勍涘䥸䁧⎬〪ꆥ䉩갦쉸心扢䖻</w:t>
      </w:r>
      <w:r>
        <w:rPr/>
        <w:t>ⷂ</w:t>
      </w:r>
      <w:r>
        <w:rPr/>
        <w:t>⣂</w:t>
      </w:r>
      <w:r>
        <w:rPr/>
        <w:t>破妩쉆洪㕔쉊暩扉⩃橈嘯帥㙲昪勂</w:t>
      </w:r>
      <w:r>
        <w:rPr/>
        <w:t>ꖻ</w:t>
      </w:r>
      <w:r>
        <w:rPr/>
        <w:t>辥煔쉭乵숰깷㪻ꥭꎮ礮乸慾䱤硂䱆幉▬繊ꅹ쉋攴䵮䝴⸤参뽒䡺䩆㨣浣䐱㙃匤ァ⺏┹㪏䝑卾쉳丸⑋稹楋唫ㅥ媮睊杚䑏숨</w:t>
      </w:r>
      <w:r>
        <w:rPr/>
        <w:t>⡧</w:t>
      </w:r>
      <w:r>
        <w:rPr/>
        <w:t>⽒⭹⩩瑞ꥬ㕪眱</w:t>
      </w:r>
      <w:r>
        <w:rPr/>
        <w:t>⠽</w:t>
      </w:r>
      <w:r>
        <w:rPr/>
        <w:t>橲睌䡆㗂䣂숬眳楋⤳䭈乶ꄷ䗎</w:t>
      </w:r>
      <w:r>
        <w:rPr/>
        <w:t>⢥꥕♚</w:t>
      </w:r>
      <w:r>
        <w:rPr/>
        <w:t>䟂泂⩶⩣婓橑Ⓜ慳䰱</w:t>
      </w:r>
      <w:r>
        <w:rPr/>
        <w:t>ꦿ</w:t>
      </w:r>
      <w:r>
        <w:rPr/>
        <w:t>丵깠席乁⥉</w:t>
      </w:r>
      <w:r>
        <w:rPr/>
        <w:t>꧃</w:t>
      </w:r>
      <w:r>
        <w:rPr/>
        <w:t>睈땒砣⫃湞䉦쵦䙵ꥵ䱆념쏎쵐喥扄瀪싎书⼴</w:t>
      </w:r>
      <w:r>
        <w:rPr/>
        <w:t>Ⳃ</w:t>
      </w:r>
      <w:r>
        <w:rPr/>
        <w:t>倦玻嫎㝲椵䷂갽충</w:t>
      </w:r>
      <w:r>
        <w:rPr/>
        <w:t>⡣</w:t>
      </w:r>
      <w:r>
        <w:rPr/>
        <w:t>椦佑㑈뭹瘪㩖樳颣ꥯ㓂楬</w:t>
      </w:r>
      <w:r>
        <w:rPr/>
        <w:t>⡊</w:t>
      </w:r>
      <w:r>
        <w:rPr/>
        <w:t>獟ㅉꍗ㔪⨫䐳帪㵆슘⒡䭲劬織⑷䳍㌱徬儶쉶긯㚵繈哂⽭硖뼯轒喡畮䝠</w:t>
      </w:r>
      <w:r>
        <w:rPr/>
        <w:t>ꕀ</w:t>
      </w:r>
      <w:r>
        <w:rPr/>
        <w:t>睂勂㭘⬳〬</w:t>
      </w:r>
      <w:r>
        <w:rPr/>
        <w:t>ꔨ</w:t>
      </w:r>
      <w:r>
        <w:rPr/>
        <w:t>싂뼬ꥱ㫂</w:t>
      </w:r>
      <w:r>
        <w:rPr/>
        <w:t>꥟</w:t>
      </w:r>
      <w:r>
        <w:rPr/>
        <w:t>⿂㙗毃卙⩓禡硗斥䡲丰㔣穀楗뼪啭쉢⭭ꄯ瓂飂╥촩㠺䌺춏䑀⵲昲䅢</w:t>
      </w:r>
      <w:r>
        <w:rPr/>
        <w:t>⡀</w:t>
      </w:r>
      <w:r>
        <w:rPr/>
        <w:t>㍾䍓숭橭曂㐳䍐唵橎幀侻䉱杏숪橴㥙⬩媬싂뭥㝷婄區쵙楣싂쉅깋걺䑋깞夫</w:t>
      </w:r>
      <w:r>
        <w:rPr/>
        <w:t>⠴</w:t>
      </w:r>
      <w:r>
        <w:rPr/>
        <w:t>싂칇畞爲긮䈣扱头⽄쉠䀬㙶捵</w:t>
      </w:r>
      <w:r>
        <w:rPr/>
        <w:t>ꗍ</w:t>
      </w:r>
      <w:r>
        <w:rPr/>
        <w:t>Ⳃ</w:t>
      </w:r>
      <w:r>
        <w:rPr/>
        <w:t>湟䁵剸桶瑧⥤卨朲깒漽딺〮䡪稣ꥠ</w:t>
      </w:r>
      <w:r>
        <w:rPr/>
        <w:t>ꥒ</w:t>
      </w:r>
      <w:r>
        <w:rPr/>
        <w:t>㴊⑥㞱幘싂넱潞吲吴㠯쉢塩싂拂䂡䏂忂쉹散位劥㕞牕떿䠫䵉桷</w:t>
      </w:r>
      <w:r>
        <w:rPr/>
        <w:t>꧂꥟</w:t>
      </w:r>
      <w:r>
        <w:rPr/>
        <w:t>숱뽖偙劻田숮橦全㣂䋂</w:t>
      </w:r>
      <w:r>
        <w:rPr/>
        <w:t>ⰲ</w:t>
      </w:r>
      <w:r>
        <w:rPr/>
        <w:t>㐦津ꍨ倴噉㙯쉌쌬梩䇂넵灯佃娤婬痂楂</w:t>
      </w:r>
      <w:r>
        <w:rPr/>
        <w:t>ꦻ</w:t>
      </w:r>
      <w:r>
        <w:rPr/>
        <w:t>캵㉇摘숬䝳㒥녲琺怹弮滃癉䖬䩹奱摚숩뗂쉃繾䂬奶忎쉈轒癎偷긤⹱㥳</w:t>
      </w:r>
      <w:r>
        <w:rPr/>
        <w:t>ꥎ</w:t>
      </w:r>
      <w:r>
        <w:rPr/>
        <w:t>浵䍺欤㕷廂氤㉈獮潬녹兇㉕䱞婰⤦┬䭰礮灋偄亱䙄⽐</w:t>
      </w:r>
      <w:r>
        <w:rPr/>
        <w:t>ꤨ</w:t>
      </w:r>
      <w:r>
        <w:rPr/>
        <w:t>挵刴걞슬堫坟稻疻㝠䬩䗂⥭牦內坩扗䐭⏂䙲焨⨭奾婈쉌攣╇潑䭔㐭䢱㘹玥滃㐦䦥輱</w:t>
      </w:r>
      <w:r>
        <w:rPr/>
        <w:t>⢏</w:t>
      </w:r>
      <w:r>
        <w:rPr/>
        <w:t>쉆猽⭴김盂䘯쉳䉑怨䔻㴨</w:t>
      </w:r>
      <w:r>
        <w:rPr/>
        <w:t>ⵕ</w:t>
      </w:r>
      <w:r>
        <w:rPr/>
        <w:t>䔫⍰旃뿂</w:t>
      </w:r>
      <w:r>
        <w:rPr/>
        <w:t>ⲥ</w:t>
      </w:r>
      <w:r>
        <w:rPr/>
        <w:t>祥㠳䁌牍瑘ꍶ㕟熩</w:t>
      </w:r>
      <w:r>
        <w:rPr/>
        <w:t>ꥍ</w:t>
      </w:r>
      <w:r>
        <w:rPr/>
        <w:t>慄焲昬ꅇ剤搩䕙俎䫍</w:t>
      </w:r>
      <w:r>
        <w:rPr/>
        <w:t>ꤹ</w:t>
      </w:r>
      <w:r>
        <w:rPr/>
        <w:t>㑢狂嚣晹⫍䡳⮻</w:t>
      </w:r>
      <w:r>
        <w:rPr/>
        <w:t>ⵗ</w:t>
      </w:r>
      <w:r>
        <w:rPr/>
        <w:t>㵤啾㥷幁⪘</w:t>
      </w:r>
      <w:r>
        <w:rPr/>
        <w:t>⡾</w:t>
      </w:r>
      <w:r>
        <w:rPr/>
        <w:t>䝂昮顪䟎噺⯂춡싂슏夣砬䷂噭ギは⑂슣佖뽍嘦堺䍔疬戣反媩䦵䅗债轺咡漽䴸吳⑮〪䡺㡯</w:t>
      </w:r>
      <w:r>
        <w:rPr/>
        <w:t>⠰⍘⦏</w:t>
      </w:r>
      <w:r>
        <w:rPr/>
        <w:t>⺬楉</w:t>
      </w:r>
      <w:r>
        <w:rPr/>
        <w:t>ⵉ</w:t>
      </w:r>
      <w:r>
        <w:rPr/>
        <w:t>ㆣ䕢䌯㩅瘪숩頫묱ꥯ깪爻건䴯⥗䳃䵭숷싂칪㥲싂㬻獕</w:t>
      </w:r>
      <w:r>
        <w:rPr/>
        <w:t>ꥈ</w:t>
      </w:r>
      <w:r>
        <w:rPr/>
        <w:t>秂䖘华煔飂湌慣惂摣㟂䙁뼨京伮ㅧ楎⯂㟂</w:t>
      </w:r>
      <w:r>
        <w:rPr/>
        <w:t>ꦏ</w:t>
      </w:r>
      <w:r>
        <w:rPr/>
        <w:t>她磂ㅧ堤</w:t>
      </w:r>
      <w:r>
        <w:rPr/>
        <w:t>⠫</w:t>
      </w:r>
      <w:r>
        <w:rPr/>
        <w:t>숣ꥧ䣂䈫堲䠽帪歑㌦ꄴ䋂녞䝷样䙄䗃此橤쉊曂由숩僂⦬䠣⹁</w:t>
      </w:r>
      <w:r>
        <w:rPr/>
        <w:t>ꥉ</w:t>
      </w:r>
      <w:r>
        <w:rPr/>
        <w:t>燂</w:t>
      </w:r>
      <w:r>
        <w:rPr/>
        <w:t>⡎</w:t>
      </w:r>
      <w:r>
        <w:rPr/>
        <w:t>敃</w:t>
      </w:r>
      <w:r>
        <w:rPr/>
        <w:t>ꕪ</w:t>
      </w:r>
      <w:r>
        <w:rPr/>
        <w:t>쉍桃汧利浚숮⹥칶</w:t>
      </w:r>
      <w:r>
        <w:rPr/>
        <w:t>ꖩ</w:t>
      </w:r>
      <w:r>
        <w:rPr/>
        <w:t>卅潯挵뽺克뗂愴㠦╫㔰捕硖琤쉰灌呔쵲뭨串樲긽仂믂䱑㑪祑땞㩥戥▩⩁創問䢵긣쉄楈慓딳儸晣㕪漬䚬䀱汈䜶皣嗂⯂뼵垏䭡⑘㙅䁺杖㨭奪칁⑧쉂妿涥⤥</w:t>
      </w:r>
      <w:r>
        <w:rPr/>
        <w:t>ꕢⵑꖘ╧</w:t>
      </w:r>
      <w:r>
        <w:rPr/>
        <w:t>㜮㜶䍨숤顷녀㡡</w:t>
      </w:r>
      <w:r>
        <w:rPr/>
        <w:t>Ɱ</w:t>
      </w:r>
      <w:r>
        <w:rPr/>
        <w:t>煀㏂⥣䐳䝯癙徵潌쵤礰䷍뗎숬婂숺㷂㥷頽癢쉍⪱쉠䝾杳쉱츻⿂쉔촨䠹䘶⨪䎣轳쎵쉥㩰</w:t>
      </w:r>
      <w:r>
        <w:rPr/>
        <w:t>ꦏ</w:t>
      </w:r>
      <w:r>
        <w:rPr/>
        <w:t>愦䥵幞걆䃂숦깅ꍢ䴣㡡䁙╡婵晫⍇扪␤伽⩺⑄쉒쵔㒏겱健瞿坔㩊㬽䍋䠴平绂單䉅佂䝤</w:t>
      </w:r>
      <w:r>
        <w:rPr/>
        <w:t>ꥍ</w:t>
      </w:r>
      <w:r>
        <w:rPr/>
        <w:t>쉑␪懂㜱⼱뮵䁧싂</w:t>
      </w:r>
      <w:r>
        <w:rPr/>
        <w:t>ꤦ</w:t>
      </w:r>
      <w:r>
        <w:rPr/>
        <w:t>䨲仂쵄牠祭佀숻㝔婗硃겻瞵捙쉶涻湙╢쉉⼊獕穊숩䪱䲩乓숪䅲땦竂䙌嚵㡁뼩䤴</w:t>
      </w:r>
      <w:r>
        <w:rPr/>
        <w:t>ꕕ</w:t>
      </w:r>
      <w:r>
        <w:rPr/>
        <w:t>噂쉐⑏⪡싂䄻</w:t>
      </w:r>
      <w:r>
        <w:rPr/>
        <w:t>ⵕ⤪</w:t>
      </w:r>
      <w:r>
        <w:rPr/>
        <w:t>愪㑫㡂珂櫂濂</w:t>
      </w:r>
      <w:r>
        <w:rPr/>
        <w:t>ꤰ</w:t>
      </w:r>
      <w:r>
        <w:rPr/>
        <w:t>椥栬㠺</w:t>
      </w:r>
      <w:r>
        <w:rPr/>
        <w:t>⡵</w:t>
      </w:r>
      <w:r>
        <w:rPr/>
        <w:t>뮱秂摨噣칞쉯㑋㬪䀵칏䩂㷂ꅅ슥긣쉊</w:t>
      </w:r>
      <w:r>
        <w:rPr/>
        <w:t>ꤰ</w:t>
      </w:r>
      <w:r>
        <w:rPr/>
        <w:t>串湥恞싍塲ꍪ獓帪晭䬴㑶怷㙷䍁</w:t>
      </w:r>
      <w:r>
        <w:rPr/>
        <w:t>ꗂ</w:t>
      </w:r>
      <w:r>
        <w:rPr/>
        <w:t>㑢싂畑獷呯</w:t>
      </w:r>
      <w:r>
        <w:rPr/>
        <w:t>⠥</w:t>
      </w:r>
      <w:r>
        <w:rPr/>
        <w:t>䰯唶⨬䀴渮㛍桟歨呴㈻栥ꌪ㶥㧂㩂湲癅熣땙쉠ꇂ䭞瑄츻칷쉬꤮壍厘眲輷</w:t>
      </w:r>
      <w:r>
        <w:rPr/>
        <w:t>Ⱳ</w:t>
      </w:r>
      <w:r>
        <w:rPr/>
        <w:t>愹㤦摔顯硶玮恈㵔瑒☤⩶䥈쉸窱숥슥쉌瘽礤煕頪畦♸涣㭅⩋玻甥療㕶喻纏㜵㮿浕穚硪奋⏂⏂揂楟⥢㬫곂昽㮿滂弸㟃녑剟</w:t>
      </w:r>
      <w:r>
        <w:rPr/>
        <w:t>⢬</w:t>
      </w:r>
      <w:r>
        <w:rPr/>
        <w:t>㑩匭搥ꅌ䗃걯ꥹ婵䇂䑀婦弱䅱ꍉ썤ꅺ䙌싂到用⑗桏塯窘碩⩢꥖⑭䴭繋</w:t>
      </w:r>
      <w:r>
        <w:rPr/>
        <w:t>ꕁ⩆</w:t>
      </w:r>
      <w:r>
        <w:rPr/>
        <w:t>堺䬬濂㬽硋㔥쉔烂牒ꅒ涩⭐䡱ꌬ㡴칥⨬ꍦ勂䓂偐뽩权쉸㩰潚쉏穇</w:t>
      </w:r>
      <w:r>
        <w:rPr/>
        <w:t>ꥑ</w:t>
      </w:r>
      <w:r>
        <w:rPr/>
        <w:t>䍯⤨◂䵲뿂㊏留偑㌩</w:t>
      </w:r>
      <w:r>
        <w:rPr/>
        <w:t>ⲻ</w:t>
      </w:r>
      <w:r>
        <w:rPr/>
        <w:t>썔칄歷쉴㒮桮넮嚩䭦슩♍手泎㙲</w:t>
      </w:r>
      <w:r>
        <w:rPr/>
        <w:t>ꕓ</w:t>
      </w:r>
      <w:r>
        <w:rPr/>
        <w:t>县奃쵱걖䲘啷䁑껂</w:t>
      </w:r>
      <w:r>
        <w:rPr/>
        <w:t>Ⳃ</w:t>
      </w:r>
      <w:r>
        <w:rPr/>
        <w:t>⿂噭潚穷歇㍆䙳氺妿⤫☪師轁긯숷漲址由啅乾䝣긹䴬䈹썞栨⑅挬溩</w:t>
      </w:r>
      <w:r>
        <w:rPr/>
        <w:t>ⱪ</w:t>
      </w:r>
      <w:r>
        <w:rPr/>
        <w:t>䍠⽭</w:t>
      </w:r>
      <w:r>
        <w:rPr/>
        <w:t>⣂</w:t>
      </w:r>
      <w:r>
        <w:rPr/>
        <w:t>䩊쉙㑒⩶楈</w:t>
      </w:r>
      <w:r>
        <w:rPr/>
        <w:t>ⴴ</w:t>
      </w:r>
      <w:r>
        <w:rPr/>
        <w:t>伦썸彭♈涵쉤呋갩䜰칕</w:t>
      </w:r>
      <w:r>
        <w:rPr/>
        <w:t>⡒</w:t>
      </w:r>
      <w:r>
        <w:rPr/>
        <w:t>哂熬慸ꆣ䑪</w:t>
      </w:r>
      <w:r>
        <w:rPr/>
        <w:t>⠷</w:t>
      </w:r>
      <w:r>
        <w:rPr/>
        <w:t>㥢⹇摹䄽戶娨桥穉䔱濂쉺ヂ숻潎〬繸未쉲㐦쉺楁슏氰썩猺</w:t>
      </w:r>
      <w:r>
        <w:rPr/>
        <w:t>ⵍ</w:t>
      </w:r>
      <w:r>
        <w:rPr/>
        <w:t>㭘뭱⭉癭쉂勂捰硞ꥨ㝃䨩橱橡殬啖䡍숳埂㙌䝊摊䡏睘楠危䂡䴲滂㤵䭙暮ㄭ䁚</w:t>
      </w:r>
      <w:r>
        <w:rPr/>
        <w:t>ꥉ</w:t>
      </w:r>
      <w:r>
        <w:rPr/>
        <w:t>䈳弪摰楳ꥴ䋂쉬畤⥖汴牲䖣橀싂渦쉱䝹倭湇呔</w:t>
      </w:r>
      <w:r>
        <w:rPr/>
        <w:t>꧂</w:t>
      </w:r>
      <w:r>
        <w:rPr/>
        <w:t>쉣쉲柂淂</w:t>
      </w:r>
      <w:r>
        <w:rPr/>
        <w:t>ꤥ</w:t>
      </w:r>
      <w:r>
        <w:rPr/>
        <w:t>㩞伲撥㜥㑃堳䰶䮿㨭칎뭩䕄顫⧂쉡⑅噩䵦땒쉇</w:t>
      </w:r>
      <w:r>
        <w:rPr/>
        <w:t>ⵚ</w:t>
      </w:r>
      <w:r>
        <w:rPr/>
        <w:t>뼫䷂画牷䪵䵯⩶⎿䡵䈣橆坺幪穥</w:t>
      </w:r>
      <w:r>
        <w:rPr/>
        <w:t>ꦡ</w:t>
      </w:r>
      <w:r>
        <w:rPr/>
        <w:t>潨쉠싍渫䵹⽐</w:t>
      </w:r>
      <w:r>
        <w:rPr/>
        <w:t>ꔽ</w:t>
      </w:r>
      <w:r>
        <w:rPr/>
        <w:t>숤愷⼣恣䨸皏㪮御걌礪쉋堥䃂䉟睱쌮揂ㅾ縯쉭ㅚ긷㓂쉭䐺愪穨噸健㖮뭲㡃슱瑴䁊ꎩ㈣杦愶♓呲劵㦩枡㝟㜥싂玮煬䁩⵩塟</w:t>
      </w:r>
      <w:r>
        <w:rPr/>
        <w:t>ꕟ</w:t>
      </w:r>
      <w:r>
        <w:rPr/>
        <w:t>㷂失䁨甭쉪㭦⮏⭶愯䥤</w:t>
      </w:r>
      <w:r>
        <w:rPr/>
        <w:t>ꤸ</w:t>
      </w:r>
      <w:r>
        <w:rPr/>
        <w:t>幹倪繋쉊═暏畩뽧乂堊䡣쉤琯곂⬽惎捾㑋䴵깷㌷侵娵⽆ㅦ㥬爪ꥺ⽒㝎䞩㵯湣㙐睱煙⹨䦵物䧂散测璏碏恫뽋轤슣㐩哂</w:t>
      </w:r>
      <w:r>
        <w:rPr/>
        <w:t>ꔶ</w:t>
      </w:r>
      <w:r>
        <w:rPr/>
        <w:t>䍩硙⏃⥣쉠繚桙ㅟ囂眱扏녪깊칃⿃걲䓂숵</w:t>
      </w:r>
      <w:r>
        <w:rPr/>
        <w:t>⣂</w:t>
      </w:r>
      <w:r>
        <w:rPr/>
        <w:t>撡쉵忂塙噌勂무쉤䱗畋䅴朲땶欲湬ヂ곂噸㑯䠹⒬獘</w:t>
      </w:r>
      <w:r>
        <w:rPr/>
        <w:t>ꥆ</w:t>
      </w:r>
      <w:r>
        <w:rPr/>
        <w:t>촲ꍰ⭸暩䡴⩣숦撩盂</w:t>
      </w:r>
      <w:r>
        <w:rPr/>
        <w:t>ꦿ</w:t>
      </w:r>
      <w:r>
        <w:rPr/>
        <w:t>㉁攤吴䞡杶䫂슏噞削</w:t>
      </w:r>
      <w:r>
        <w:rPr/>
        <w:t>Ⳃ⩙</w:t>
      </w:r>
      <w:r>
        <w:rPr/>
        <w:t>㥮ㅹ╖䑷敠汑榩䔹湳濂숬彵嘥⼮制䰫쉗⨰睰囂ꅾ椻쉏숬沿侏愣</w:t>
      </w:r>
      <w:r>
        <w:rPr/>
        <w:t>⣂</w:t>
      </w:r>
      <w:r>
        <w:rPr/>
        <w:t>쉺</w:t>
      </w:r>
      <w:r>
        <w:rPr/>
        <w:t>ꤣ</w:t>
      </w:r>
      <w:r>
        <w:rPr/>
        <w:t>쉎瘣ㅪ㪘쉂</w:t>
      </w:r>
      <w:r>
        <w:rPr/>
        <w:t>Ɫ</w:t>
      </w:r>
      <w:r>
        <w:rPr/>
        <w:t>丫</w:t>
      </w:r>
      <w:r>
        <w:rPr/>
        <w:t>꧂</w:t>
      </w:r>
      <w:r>
        <w:rPr/>
        <w:t>癅싂㯂㝢浲晳☺䩸</w:t>
      </w:r>
      <w:r>
        <w:rPr/>
        <w:t>ꦮ</w:t>
      </w:r>
      <w:r>
        <w:rPr/>
        <w:t>㩯숪塨슻碮쉮㪩䱠⽲땨츪攴ⸯ縨쉢슿弨睇氽勎⏂揍쉆渳商〭瀸溮䭢懂捐㩗ㄭ뽩䕹䬬摈奬敊䰪╉奣뾻䭨㨸쉗╰歮㷂潊伽卄쏂摦쉨睥瞡牯싂弸昺栲♣墬숤ꌶㄳ䍦㭋潀凂䉥䜷娺伴䙬썸湅쉠皏皏坣㉎㴺杞顢넯꥾쉠䁘甸剂权㑍䧂쉂䓃묦禵</w:t>
      </w:r>
      <w:r>
        <w:rPr/>
        <w:t>ꥅ</w:t>
      </w:r>
      <w:r>
        <w:rPr/>
        <w:t>洪㡁丣㕴璱䭨쉵捇穢䍞쉂殮츫听創娬煰┽痂䞱幬</w:t>
      </w:r>
      <w:r>
        <w:rPr/>
        <w:t>Ⳃ</w:t>
      </w:r>
      <w:r>
        <w:rPr/>
        <w:t>쉾䭌廂杙䝮뽞沵쉸</w:t>
      </w:r>
      <w:r>
        <w:rPr/>
        <w:t>ⴣ</w:t>
      </w:r>
      <w:r>
        <w:rPr/>
        <w:t>嫂嫃갩焬竂㤱噲쉀</w:t>
      </w:r>
      <w:r>
        <w:rPr/>
        <w:t>ⷂ</w:t>
      </w:r>
      <w:r>
        <w:rPr/>
        <w:t>㍇</w:t>
      </w:r>
      <w:r>
        <w:rPr/>
        <w:t>⡄</w:t>
      </w:r>
      <w:r>
        <w:rPr/>
        <w:t>牌</w:t>
      </w:r>
      <w:r>
        <w:rPr/>
        <w:t>⣂</w:t>
      </w:r>
      <w:r>
        <w:rPr/>
        <w:t>摩䢵꤮串♐妵䩕汍⬰ケ噊䕗㧂憥敀昩쉧</w:t>
      </w:r>
      <w:r>
        <w:rPr/>
        <w:t>Ⳃ</w:t>
      </w:r>
      <w:r>
        <w:rPr/>
        <w:t>뼰녋ꅾ䘶弶涡㝓焽쉋厘⫂⤴㉥ꍦ䨩㍀姎</w:t>
      </w:r>
      <w:r>
        <w:rPr/>
        <w:t>ꕈ</w:t>
      </w:r>
      <w:r>
        <w:rPr/>
        <w:t>㍚딮扲쉙咿쉅壍㝙싃⚮</w:t>
      </w:r>
      <w:r>
        <w:rPr/>
        <w:t>⠵</w:t>
      </w:r>
      <w:r>
        <w:rPr/>
        <w:t>㠺숦瞬</w:t>
      </w:r>
      <w:r>
        <w:rPr/>
        <w:t>ꤷ</w:t>
      </w:r>
      <w:r>
        <w:rPr/>
        <w:t>恢畅⪬䉡桔摐橏</w:t>
      </w:r>
      <w:r>
        <w:rPr/>
        <w:t>ꤻ</w:t>
      </w:r>
      <w:r>
        <w:rPr/>
        <w:t>歌敶太廂噘쵎灈숸</w:t>
      </w:r>
      <w:r>
        <w:rPr/>
        <w:t>ꤳ</w:t>
      </w:r>
      <w:r>
        <w:rPr/>
        <w:t>噘㦱慗㉪䇃⹺䌯ꥰ⨮磎㧎䔹潊欨㴸⪻쉹捦䍺쉊쉲慂</w:t>
      </w:r>
      <w:r>
        <w:rPr/>
        <w:t>ꥊ</w:t>
      </w:r>
      <w:r>
        <w:rPr/>
        <w:t>㝑숹皵呯睨䘴⼨䥙䑫䙎⽡㐺䲻</w:t>
      </w:r>
      <w:r>
        <w:rPr/>
        <w:t>ꤩ</w:t>
      </w:r>
      <w:r>
        <w:rPr/>
        <w:t>弩⸲佶꥖⩙뇂⍭쵬쉫㏂䁁砲㵚䥒啈썲〬強顗犣뭣女⪮①灬쉩顥㌣䵴쉥뼳䍊☨㥳⩤疱䦩깆䙰惂扴〺戽싃쉄摒䁾嘰吺渽卷슡䑗묪</w:t>
      </w:r>
      <w:r>
        <w:rPr/>
        <w:t>ꥎ</w:t>
      </w:r>
      <w:r>
        <w:rPr/>
        <w:t>㴥싂㙲쉅慭</w:t>
      </w:r>
      <w:r>
        <w:rPr/>
        <w:t>Ⱳ⑮</w:t>
      </w:r>
      <w:r>
        <w:rPr/>
        <w:t>梘⑦䍯썡뾘䶩噇㪱狂㩉啍㙈顲䭟㢣㑨슿⛂楾쉀窣쉾檱嫂습녌⭕勂瑹獯숤䯂ꌨ䩬쉚㑨摓爭执㚬杌卥㨹空칥に繲㓂숭㘊塅憏捌쉱嫂婢圱䭸ꥦ녁㊮䈬斘㉑숶</w:t>
      </w:r>
      <w:r>
        <w:rPr/>
        <w:t>ꔪꕹ</w:t>
      </w:r>
      <w:r>
        <w:rPr/>
        <w:t>쉬㭩䛂䑺杴╋珎牁</w:t>
      </w:r>
      <w:r>
        <w:rPr/>
        <w:t>Ⱖ</w:t>
      </w:r>
      <w:r>
        <w:rPr/>
        <w:t>爻⩏⥪䍍슿䳂싂曂乨춏䑺祗㙒㩫</w:t>
      </w:r>
      <w:r>
        <w:rPr/>
        <w:t>ꥏ</w:t>
      </w:r>
      <w:r>
        <w:rPr/>
        <w:t>ꍺ갺恥懂㑦楄汤䍬㞡녈⤦㊡牑䖻祠⼽</w:t>
      </w:r>
      <w:r>
        <w:rPr/>
        <w:t>ꤪ</w:t>
      </w:r>
      <w:r>
        <w:rPr/>
        <w:t>䀪獖숮穙</w:t>
      </w:r>
      <w:r>
        <w:rPr/>
        <w:t>⠦</w:t>
      </w:r>
      <w:r>
        <w:rPr/>
        <w:t>껎䅵摎</w:t>
      </w:r>
      <w:r>
        <w:rPr/>
        <w:t>⡭</w:t>
      </w:r>
      <w:r>
        <w:rPr/>
        <w:t>ⵯ</w:t>
      </w:r>
      <w:r>
        <w:rPr/>
        <w:t>㗂堩祌⸣䄽㖮㬺⼥朱▿㉋䥍係畤塓⦿䄸䴶㨹睅㝐쵩略</w:t>
      </w:r>
      <w:r>
        <w:rPr/>
        <w:t>⡗</w:t>
      </w:r>
      <w:r>
        <w:rPr/>
        <w:t>㓂灳扅傻</w:t>
      </w:r>
      <w:r>
        <w:rPr/>
        <w:t>ꦮ</w:t>
      </w:r>
      <w:r>
        <w:rPr/>
        <w:t>浫㭟㆏䱎⨺㦏䈩泂朷昸䄯묽晢撿哂쌸쉐쉧決㉧䌶䥏䄬页檥儺砳楨㟂搶쉙숩촲偈吽抻</w:t>
      </w:r>
      <w:r>
        <w:rPr/>
        <w:t>ⱆ</w:t>
      </w:r>
      <w:r>
        <w:rPr/>
        <w:t>顥呥땖㝪겮</w:t>
      </w:r>
      <w:r>
        <w:rPr/>
        <w:t>ꥄ</w:t>
      </w:r>
      <w:r>
        <w:rPr/>
        <w:t>楠쉐싂䫂䑐쉤䝈</w:t>
      </w:r>
      <w:r>
        <w:rPr/>
        <w:t>ⶡ</w:t>
      </w:r>
      <w:r>
        <w:rPr/>
        <w:t>숳塙⍟싂畤쉆䁵깁倴뽖倲␦썤瘶䕡♥묭擂䥂坳榥</w:t>
      </w:r>
      <w:r>
        <w:rPr/>
        <w:t>ꥀ</w:t>
      </w:r>
      <w:r>
        <w:rPr/>
        <w:t>繾彂숵긪懃㯂㵨ꥤ땓啴숳䝃⦘</w:t>
      </w:r>
      <w:r>
        <w:rPr/>
        <w:t>ⱕ</w:t>
      </w:r>
      <w:r>
        <w:rPr/>
        <w:t>啟参亵噄슣숯⩂숶穊숨␫父丨奂攨⑅影縭䥆䡧숭忂楨帨⽓䱵噐支⴯堳竂쉆</w:t>
      </w:r>
      <w:r>
        <w:rPr/>
        <w:t>Ⱳ</w:t>
      </w:r>
      <w:r>
        <w:rPr/>
        <w:t>갷숩䖬⾩㕸숴ꎱ勂㩾颵坍갷⭃⬪歲奭窘쎵桫ㆣ物㓂䜶癳慍稺</w:t>
      </w:r>
      <w:r>
        <w:rPr/>
        <w:t>ꗂ</w:t>
      </w:r>
      <w:r>
        <w:rPr/>
        <w:t>㡄敏唰䌱⮵쉰轵项晩䌤乪䍄珂㐫⽉の갣幣</w:t>
      </w:r>
      <w:r>
        <w:rPr/>
        <w:t>ⵒ</w:t>
      </w:r>
      <w:r>
        <w:rPr/>
        <w:t>漥뭏穆歳䉯垮♗浚ば歆⪬暩싂び㑵浓䆥㕐共桺淂帤稪⑰㣂挷徬거奆싂䛃녺䳃婾汖쉨숣咡䄶城칭㡞㉩䩣⽋獡⥀쉦瘭㔫婯㗃濂顗⩣쉯掮㐫싂⯎輺</w:t>
      </w:r>
      <w:r>
        <w:rPr/>
        <w:t>⠰</w:t>
      </w:r>
      <w:r>
        <w:rPr/>
        <w:t>㈴灔䝉刪堭塟㡨全烂격컂氮慡欩䅲汈淂輪奢슬⦏⬪걲╚䮥쉠㓂婇</w:t>
      </w:r>
      <w:r>
        <w:rPr/>
        <w:t>⡮</w:t>
      </w:r>
      <w:r>
        <w:rPr/>
        <w:t>挲㕸在ꌤㅔ䑌층挷剰㌨漹摐⩯◂疏⩁</w:t>
      </w:r>
      <w:r>
        <w:rPr/>
        <w:t>⡮</w:t>
      </w:r>
      <w:r>
        <w:rPr/>
        <w:t>买㠰参繬祠쉌摡䱨</w:t>
      </w:r>
      <w:r>
        <w:rPr/>
        <w:t>⢵</w:t>
      </w:r>
      <w:r>
        <w:rPr/>
        <w:t>䐹싂桶숷ꆩ㔽</w:t>
      </w:r>
      <w:r>
        <w:rPr/>
        <w:t>ꔹ</w:t>
      </w:r>
      <w:r>
        <w:rPr/>
        <w:t>攮⑋氲歅㤨嫎飂캿㠷슻⍷䞘㦥뿂ꆻ䃂乩ꍚ扐</w:t>
      </w:r>
      <w:r>
        <w:rPr/>
        <w:t>Ⱳ</w:t>
      </w:r>
      <w:r>
        <w:rPr/>
        <w:t>焭⩏㪩쉉潹ㆻ凍擂䊏䕮呔뗂⬭係⺘䐦쉏奊㐥ꥬ</w:t>
      </w:r>
      <w:r>
        <w:rPr/>
        <w:t>ⴳ</w:t>
      </w:r>
      <w:r>
        <w:rPr/>
        <w:t>㤪쉾帶椣䍮</w:t>
      </w:r>
      <w:r>
        <w:rPr/>
        <w:t>ꦵ</w:t>
      </w:r>
      <w:r>
        <w:rPr/>
        <w:t>넻欨쉰쉷</w:t>
      </w:r>
      <w:r>
        <w:rPr/>
        <w:t>⡊</w:t>
      </w:r>
      <w:r>
        <w:rPr/>
        <w:t>ꤪ┽</w:t>
      </w:r>
      <w:r>
        <w:rPr/>
        <w:t>숲⦏⫍숥⩰梵䤶扯</w:t>
      </w:r>
      <w:r>
        <w:rPr/>
        <w:t>ⵎ</w:t>
      </w:r>
      <w:r>
        <w:rPr/>
        <w:t>昭䅟盂揂破㵈ヂ</w:t>
      </w:r>
      <w:r>
        <w:rPr/>
        <w:t>ꤴ</w:t>
      </w:r>
      <w:r>
        <w:rPr/>
        <w:t>愯嘴㇂</w:t>
      </w:r>
      <w:r>
        <w:rPr/>
        <w:t>ꕞ</w:t>
      </w:r>
      <w:r>
        <w:rPr/>
        <w:t>䝂츮佖숯午충圸䰪潥㨸쉢☶檥䉟祆쉈갣숻䕉示攷穱祔畊⽐潭㜭싂䩟漭㩞</w:t>
      </w:r>
      <w:r>
        <w:rPr/>
        <w:t>ꖵ</w:t>
      </w:r>
      <w:r>
        <w:rPr/>
        <w:t>쉙䴮슏獤汩싂䛂㙊䌽〈伦㷂</w:t>
      </w:r>
      <w:r>
        <w:rPr/>
        <w:t>Ⱕ</w:t>
      </w:r>
      <w:r>
        <w:rPr/>
        <w:t>捂숹材깹㤊曂걬繾쉄쉣啣本䵐湮㧂䱰䱂숽塳䬫揂扅湬㙩䠲䵕輺㵋瀫⼳쉍⭋冻呙䣂潒념㞏䥌䙵숮彗␷漫䑙딪䔯䫂凂榥䁧剓穱琷</w:t>
      </w:r>
      <w:r>
        <w:rPr/>
        <w:t>꤭</w:t>
      </w:r>
      <w:r>
        <w:rPr/>
        <w:t>䝡穡狍⌯뼱㣂</w:t>
      </w:r>
      <w:r>
        <w:rPr/>
        <w:t>ⰱ</w:t>
      </w:r>
      <w:r>
        <w:rPr/>
        <w:t>⽳䅘䵙李㝷潒쉸䁬뭚䱧㇂䥾⩯</w:t>
      </w:r>
      <w:r>
        <w:rPr/>
        <w:t>ꦬ</w:t>
      </w:r>
      <w:r>
        <w:rPr/>
        <w:t>獄䑚⹑䱉㴸</w:t>
      </w:r>
      <w:r>
        <w:rPr/>
        <w:t>ꤹ⒩</w:t>
      </w:r>
      <w:r>
        <w:rPr/>
        <w:t>Ⱶ</w:t>
      </w:r>
      <w:r>
        <w:rPr/>
        <w:t>쉒晇⭴⩏根煡牵㜪繹䭯쉊㡦は亩湄䩍충㉹쉔瑡</w:t>
      </w:r>
      <w:r>
        <w:rPr/>
        <w:t>⣂</w:t>
      </w:r>
      <w:r>
        <w:rPr/>
        <w:t>㑉坖쉔</w:t>
      </w:r>
      <w:r>
        <w:rPr/>
        <w:t>ꗂ</w:t>
      </w:r>
      <w:r>
        <w:rPr/>
        <w:t>兖ꅁ숳</w:t>
      </w:r>
      <w:r>
        <w:rPr/>
        <w:t>Ⳃ</w:t>
      </w:r>
      <w:r>
        <w:rPr/>
        <w:t>㑒皱繓猹넺猲문䭘椪쉴獵쉉뽋䫂㍟⬸淂汚⑧坌狍싂⿂뾩湀乃䁈盂쌨䅩湕採쉖䖿싂</w:t>
      </w:r>
      <w:r>
        <w:rPr/>
        <w:t>⡺</w:t>
      </w:r>
      <w:r>
        <w:rPr/>
        <w:t>㖻䥖埂썀쵗䗂묷圸発仂쵨株습煹檵㡬睆</w:t>
      </w:r>
      <w:r>
        <w:rPr/>
        <w:t>ⵠ</w:t>
      </w:r>
      <w:r>
        <w:rPr/>
        <w:t>䔶㑘⩬갶楷㌥塩桊⼬㨭숸橖걳䡊겮껂걯剸</w:t>
      </w:r>
      <w:r>
        <w:rPr/>
        <w:t>ꗂ</w:t>
      </w:r>
      <w:r>
        <w:rPr/>
        <w:t>쉬劥䬴睗氬风乎琲灆摅㕤佭뮡别䎡ꅑ助婗晷쉞盂䮿栴썱</w:t>
      </w:r>
      <w:r>
        <w:rPr/>
        <w:t>ꖥ</w:t>
      </w:r>
      <w:r>
        <w:rPr/>
        <w:t>㶬⤥打楬歳슩湾礬䴯쉦ぢ䕷忂稪幟</w:t>
      </w:r>
      <w:r>
        <w:rPr/>
        <w:t>⡑</w:t>
      </w:r>
      <w:r>
        <w:rPr/>
        <w:t>걑㪵숩쉄㭀攦㵰旎戵棂</w:t>
      </w:r>
      <w:r>
        <w:rPr/>
        <w:t>⠫</w:t>
      </w:r>
      <w:r>
        <w:rPr/>
        <w:t>漰䈯</w:t>
      </w:r>
      <w:r>
        <w:rPr/>
        <w:t>⢣</w:t>
      </w:r>
      <w:r>
        <w:rPr/>
        <w:t>泂毂轒</w:t>
      </w:r>
      <w:r>
        <w:rPr/>
        <w:t>⡙</w:t>
      </w:r>
      <w:r>
        <w:rPr/>
        <w:t>仂婵庡⽗彦㥇⛂橺䶩歔獅㠻あ偕斡䄸숲땮佬싂㈵汗㍆䁊瑷곂ヂ怸空⥾⩣넲긹噏癗䕲㠥쉾䟂繀㕳숬딳쉢墩쉙쏂⽡녠垩爪뽧唭栥⥅澮䀰⨭盂欵</w:t>
      </w:r>
      <w:r>
        <w:rPr/>
        <w:t>ⵏ</w:t>
      </w:r>
      <w:r>
        <w:rPr/>
        <w:t>姂㥍汴⨵偬琪㒬䉕㝐獍参뽵瀦㩟㔻⼻곂䀴</w:t>
      </w:r>
      <w:r>
        <w:rPr/>
        <w:t>ꗂ</w:t>
      </w:r>
      <w:r>
        <w:rPr/>
        <w:t>䙏潋</w:t>
      </w:r>
      <w:r>
        <w:rPr/>
        <w:t>ꤸ</w:t>
      </w:r>
      <w:r>
        <w:rPr/>
        <w:t>敉嘪㶣札쉬뼣硍갴繨ꎱ懂췂卲庻䎵☷硁䎡捭獩壂祹佧杣吸㠭䕫丩旂㞻⨪獧妵㯎栯犡礻촤母砪撩⮩</w:t>
      </w:r>
      <w:r>
        <w:rPr/>
        <w:t>⡨</w:t>
      </w:r>
      <w:r>
        <w:rPr/>
        <w:t>㈶䡗㙦幩恃⬬䡴买颩䵯䩘┮쎿睵惂橖</w:t>
      </w:r>
      <w:r>
        <w:rPr/>
        <w:t>ꦱ</w:t>
      </w:r>
      <w:r>
        <w:rPr/>
        <w:t>䓂儦飂䘣⩷溿繱轠䝈䱙楒拂⺥祫礩㉭啅⹚垻塤檏歗⭺睐渦㩍◂⾣げ瑇䱯恏湃奰轍愹轢䪻并収깎녣瘰勂晬彾䎿吹朣㧍걕㈺싂쉦</w:t>
      </w:r>
      <w:r>
        <w:rPr/>
        <w:t>ꔥ</w:t>
      </w:r>
      <w:r>
        <w:rPr/>
        <w:t>幎穕恧焣眳欤矂䚬洣佫ꅾ嘷쉒煦㫂㍄⩧</w:t>
      </w:r>
      <w:r>
        <w:rPr/>
        <w:t>ꥏ</w:t>
      </w:r>
      <w:r>
        <w:rPr/>
        <w:t>娣牺㧂啕梻毂淍瑅救眺䢡敡쵐⍋놱┫疻⪱쉁摍礳뼦뼮䦣쏂⥒頫ꅍ祸</w:t>
      </w:r>
      <w:r>
        <w:rPr/>
        <w:t>ꕪ</w:t>
      </w:r>
      <w:r>
        <w:rPr/>
        <w:t>쉗</w:t>
      </w:r>
      <w:r>
        <w:rPr/>
        <w:t>ꤸ⤰</w:t>
      </w:r>
      <w:r>
        <w:rPr/>
        <w:t>癱婀䍎枥厬⹆䥚숦㵡稹㮮⩐飂⽎末⮿쉘卒깞〮䘱䱌上숦捂塕匩係皣壂坑䔥顴ヂ慫쉃⏂썟氻㕒⍉畵</w:t>
      </w:r>
      <w:r>
        <w:rPr/>
        <w:t>ⱟ</w:t>
      </w:r>
      <w:r>
        <w:rPr/>
        <w:t>焷ꅄ䄰쉌⹸癹䙁睢湞䑄䉫䱬⽍싂┱橺塴⚻</w:t>
      </w:r>
      <w:r>
        <w:rPr/>
        <w:t>꧂</w:t>
      </w:r>
      <w:r>
        <w:rPr/>
        <w:t>杊䉴⨺婤びꅇ</w:t>
      </w:r>
      <w:r>
        <w:rPr/>
        <w:t>⡏</w:t>
      </w:r>
      <w:r>
        <w:rPr/>
        <w:t>충䥋䟂扨숶璻㉙奏㍴慹滂䩸⼦䐣䙃⽎䭰㩰䝇촴⨣㉧桧</w:t>
      </w:r>
      <w:r>
        <w:rPr/>
        <w:t>ⶡ</w:t>
      </w:r>
      <w:r>
        <w:rPr/>
        <w:t>慈斩췂쉡┭숲ꇂ쉧䱂匪</w:t>
      </w:r>
      <w:r>
        <w:rPr/>
        <w:t>Ⳏ</w:t>
      </w:r>
      <w:r>
        <w:rPr/>
        <w:t>杨䙗㍠㒣⩄㠸ꌱ浾奶␻盎䕒瘮彖䕵呁⩞</w:t>
      </w:r>
      <w:r>
        <w:rPr/>
        <w:t>ⲿ◂</w:t>
      </w:r>
      <w:r>
        <w:rPr/>
        <w:t>噓충呎쉺⫂䖱싍喱쉥쉄㐳頹唽㑩껂畂</w:t>
      </w:r>
      <w:r>
        <w:rPr/>
        <w:t>ⱓ</w:t>
      </w:r>
      <w:r>
        <w:rPr/>
        <w:t>㈩礵쉹䦏⩠♥㈰</w:t>
      </w:r>
      <w:r>
        <w:rPr/>
        <w:t>ꦡ</w:t>
      </w:r>
      <w:r>
        <w:rPr/>
        <w:t>歘㡏㵦绂♲◂穙畸睵쉏⺩顉其灵쎩㪩搯⽹숳燂⮡㴩ꍈ갬㠮쉘汢충悱歑칷</w:t>
      </w:r>
      <w:r>
        <w:rPr/>
        <w:t>ⰽ</w:t>
      </w:r>
      <w:r>
        <w:rPr/>
        <w:t>晧䑨쉎슿欷㩶쉘樮춿怲㦩䉶炣晟⵺㩋㯂慐繆椮싂㭢獙㉠䕦</w:t>
      </w:r>
      <w:r>
        <w:rPr/>
        <w:t>ꔫ</w:t>
      </w:r>
      <w:r>
        <w:rPr/>
        <w:t>摩㬱넬㝣抻</w:t>
      </w:r>
      <w:r>
        <w:rPr/>
        <w:t>Ⱟ</w:t>
      </w:r>
      <w:r>
        <w:rPr/>
        <w:t>攦⹠恞煒칬쉡▘㙚</w:t>
      </w:r>
      <w:r>
        <w:rPr/>
        <w:t>ꕭ</w:t>
      </w:r>
      <w:r>
        <w:rPr/>
        <w:t>ㅉ㐬珃慲卓숳偑煐㵺䊻〉轭⥘頥깖㞥㔵汪瑠䥠娶仂깇◂䨻伪㠮⩄歮♒㍭㬭杍㯂悬懂壂儣䅌严侘檡깤숨Ⓜ昶㘸䷂斵庥깎</w:t>
      </w:r>
      <w:r>
        <w:rPr/>
        <w:t>ⵍ</w:t>
      </w:r>
      <w:r>
        <w:rPr/>
        <w:t>摮幀佰㞵㴻瑌긻슻㛂슿ヂ太䙴긣湘䘽吺瑷矂䈺橃瑨쉄싂쉠䡱姍梱積쉕䰦숬夨喩䕘ꅨ쉊꺥勎㐱江睨</w:t>
      </w:r>
      <w:r>
        <w:rPr/>
        <w:t>꧂</w:t>
      </w:r>
      <w:r>
        <w:rPr/>
        <w:t>矎䛎⩏琽摩㷂瀹湘쉡灆䉤䞬瞩囍㊱뭎⑋㐽㫂㣂磂瑭㛂楐</w:t>
      </w:r>
      <w:r>
        <w:rPr/>
        <w:t>ꦘ</w:t>
      </w:r>
      <w:r>
        <w:rPr/>
        <w:t>충䵅⛍堲䟂䝴⴬㙍晃⦬癎꥙砳敷뭕ꎩ氩轙杣㇂ꅊ䕢㘭긳</w:t>
      </w:r>
      <w:r>
        <w:rPr/>
        <w:t>ⱈ</w:t>
      </w:r>
      <w:r>
        <w:rPr/>
        <w:t>穇砺䅬䟂쉄塸媻疻祎거ꍌ곂䅑쉁⨫까繾ꥭ䤫쉉佄垬㐺⵩勎卹縯恬슘㴰扱⼽卧摨〪楒烂兰㕊堤㍩⮘弬숪</w:t>
      </w:r>
      <w:r>
        <w:rPr/>
        <w:t>ⶵ</w:t>
      </w:r>
      <w:r>
        <w:rPr/>
        <w:t>㐸䯂磂㌸利㡨啐坍歑㴶呫췂妏浐썷㈨䑐</w:t>
      </w:r>
      <w:r>
        <w:rPr/>
        <w:t>⠶</w:t>
      </w:r>
      <w:r>
        <w:rPr/>
        <w:t>濂썴瑡澣墱⍐떩丵䁐뼹춵</w:t>
      </w:r>
      <w:r>
        <w:rPr/>
        <w:t>ⱕ╍</w:t>
      </w:r>
      <w:r>
        <w:rPr/>
        <w:t>垩</w:t>
      </w:r>
      <w:r>
        <w:rPr/>
        <w:t>ꤩ</w:t>
      </w:r>
      <w:r>
        <w:rPr/>
        <w:t>汌䭒</w:t>
      </w:r>
      <w:r>
        <w:rPr/>
        <w:t>ⵂⷂ</w:t>
      </w:r>
      <w:r>
        <w:rPr/>
        <w:t>橖攥⑭嗂㔣㎡僂㡔㢱漸넴眮參厬栽牂녈␱㑎刽戳㍑渻숯浴敤䰻ヂ땾偲徏烎⥄䎿䑉稣⹚⥸䕘唸瑄橨</w:t>
      </w:r>
      <w:r>
        <w:rPr/>
        <w:t>ꕏ</w:t>
      </w:r>
      <w:r>
        <w:rPr/>
        <w:t>洮沏썓桨ꍯ㝑숦卂㭵竂⥩坺믂䱵⩔痃䑳⹐☨潄⍯䥖挭杴ꅔ剒ꅔ䱢㥺畣剓딮ꥮ䴷ꥵ⹊杷</w:t>
      </w:r>
      <w:r>
        <w:rPr/>
        <w:t>ⱸ</w:t>
      </w:r>
      <w:r>
        <w:rPr/>
        <w:t>쉮㦿ꥲ焣때稊匮痂僂睗愨睳═ꥸ神唳䩙啂攳</w:t>
      </w:r>
      <w:r>
        <w:rPr/>
        <w:t>⡃⸵</w:t>
      </w:r>
      <w:r>
        <w:rPr/>
        <w:t>㤬潞丶ꍾ뾮싂숳⛂쉟卣⽦싂塇帵䝖瑂㤻扢</w:t>
      </w:r>
      <w:r>
        <w:rPr/>
        <w:t>Ⱪ</w:t>
      </w:r>
      <w:r>
        <w:rPr/>
        <w:t>浩秂均╁慪⩇뭦</w:t>
      </w:r>
      <w:r>
        <w:rPr/>
        <w:t>⣃</w:t>
      </w:r>
      <w:r>
        <w:rPr/>
        <w:t>幄悻䳂洮䳂뽷</w:t>
      </w:r>
      <w:r>
        <w:rPr/>
        <w:t>Ⲙ⑁</w:t>
      </w:r>
      <w:r>
        <w:rPr/>
        <w:t>쉵뽰煏䥂㉵彎輬煰㡩뽂煞喘㠶ꅣ畮䭱</w:t>
      </w:r>
      <w:r>
        <w:rPr/>
        <w:t>ꤹ</w:t>
      </w:r>
      <w:r>
        <w:rPr/>
        <w:t>㯂⹭歬牁⒱념슱</w:t>
      </w:r>
      <w:r>
        <w:rPr/>
        <w:t>ⵂ</w:t>
      </w:r>
      <w:r>
        <w:rPr/>
        <w:t>䐩獭㭢璥꺬頦塮싃㍅䂘쉤瓍剌剁䡯ㅮ䭒䁸額摦</w:t>
      </w:r>
      <w:r>
        <w:rPr/>
        <w:t>⡶⍭⪱</w:t>
      </w:r>
      <w:r>
        <w:rPr/>
        <w:t>㩁깺癯牑뗂䩘獨繑浖噳整测濂堻⩨塠꤮渹㑉</w:t>
      </w:r>
      <w:r>
        <w:rPr/>
        <w:t>ⵁ</w:t>
      </w:r>
      <w:r>
        <w:rPr/>
        <w:t>䁋瀥숴婕免咬獮묽숮輳共吭䕱썇ぁ毂䨲䧂䕋♅䰴睚⸷䍏澻䔵쉹㤮桵剎ㅳ녪桐项神䁉稦숷奣竍䡁塢牖䙂墮ꍫ</w:t>
      </w:r>
      <w:r>
        <w:rPr/>
        <w:t>ꤰ</w:t>
      </w:r>
      <w:r>
        <w:rPr/>
        <w:t>暥斣쉷礲憩䉶爱檮</w:t>
      </w:r>
      <w:r>
        <w:rPr/>
        <w:t>ꕋ</w:t>
      </w:r>
      <w:r>
        <w:rPr/>
        <w:t>氷䥱漺㫂썫䆻뽥堷塹厥숺䗂싂◂ꥶ㭙</w:t>
      </w:r>
      <w:r>
        <w:rPr/>
        <w:t>ꦏ</w:t>
      </w:r>
      <w:r>
        <w:rPr/>
        <w:t>係♍琬⵮␪쉓②㩂㍴俎쉤惂亩獡묽</w:t>
      </w:r>
      <w:r>
        <w:rPr/>
        <w:t>ⵊ</w:t>
      </w:r>
      <w:r>
        <w:rPr/>
        <w:t>绂㙶뽍硵僂湠ꄴ呡긩涘潵</w:t>
      </w:r>
      <w:r>
        <w:rPr/>
        <w:t>ꖬ⍳</w:t>
      </w:r>
      <w:r>
        <w:rPr/>
        <w:t>畭眵歑䕂䜤㨣滂塌ㅩ歳㡾</w:t>
      </w:r>
      <w:r>
        <w:rPr/>
        <w:t>ꥆ</w:t>
      </w:r>
      <w:r>
        <w:rPr/>
        <w:t>杍告쉗숽⨪㘦䇂숻쉞硑摅飍⧎䅓杍㭶摴晎㖣〱晵쉫ꌽ뼶彾顅뮘噴䇂冣䁟务</w:t>
      </w:r>
      <w:r>
        <w:rPr/>
        <w:t>⢏</w:t>
      </w:r>
      <w:r>
        <w:rPr/>
        <w:t>繆恦秎쉫ꇂ珂㈺潊</w:t>
      </w:r>
      <w:r>
        <w:rPr/>
        <w:t>ⱬ</w:t>
      </w:r>
      <w:r>
        <w:rPr/>
        <w:t>ꍔꌲ剫슣⽨땘颵偘⑗</w:t>
      </w:r>
      <w:r>
        <w:rPr/>
        <w:t>⡂</w:t>
      </w:r>
      <w:r>
        <w:rPr/>
        <w:t>땭䅥</w:t>
      </w:r>
      <w:r>
        <w:rPr/>
        <w:t>ꕈ</w:t>
      </w:r>
      <w:r>
        <w:rPr/>
        <w:t>矎䱇珂썚숭䩀彁䰦⚣쉚쉈夫繆㭚淃瞮弳</w:t>
      </w:r>
      <w:r>
        <w:rPr/>
        <w:t>ꔪ</w:t>
      </w:r>
      <w:r>
        <w:rPr/>
        <w:t>獢䑈䃂㔸嗂牂穴⹾䪥겡刣ꅞ時깞⸴┽묽㙚獤儸琲싂⛎䭌㩠欪呚繄</w:t>
      </w:r>
      <w:r>
        <w:rPr/>
        <w:t>Ⱪ⢿</w:t>
      </w:r>
      <w:r>
        <w:rPr/>
        <w:t>뼷쉂썇橱슱从</w:t>
      </w:r>
      <w:r>
        <w:rPr/>
        <w:t>ꕋ</w:t>
      </w:r>
      <w:r>
        <w:rPr/>
        <w:t>⡮</w:t>
      </w:r>
      <w:r>
        <w:rPr/>
        <w:t>捙灇썣柃⩪湺쉢㕞乖♎⸵獠䟂䘪䇂䕕係뽑怩䟂ㆩ湄걵䪵䛂䤴乖啬䖻浊恆싂倻촹東</w:t>
      </w:r>
      <w:r>
        <w:rPr/>
        <w:t>⵰</w:t>
      </w:r>
      <w:r>
        <w:rPr/>
        <w:t>斬䇂䑙䕞〵䘤숱⽇灪昻奞싎땎歞</w:t>
      </w:r>
      <w:r>
        <w:rPr/>
        <w:t>ⶣ</w:t>
      </w:r>
      <w:r>
        <w:rPr/>
        <w:t>쉘卞幆剨ㅰ䈸⪮瑶竂顐</w:t>
      </w:r>
      <w:r>
        <w:rPr/>
        <w:t>꧂</w:t>
      </w:r>
      <w:r>
        <w:rPr/>
        <w:t>僂䍭挬⨳䳂勂䮣싎塑御䆿禬㛂⩖㵀┪椮</w:t>
      </w:r>
      <w:r>
        <w:rPr/>
        <w:t>ⱀ</w:t>
      </w:r>
      <w:r>
        <w:rPr/>
        <w:t>祄ꅲ橓ㅚꌲ牪䗂帨潚싂뼸䉂䫂䢿䝭盂䌵纻痂燂㉎柂㤽⩌걊济⭀㵳䨪晹㞩쉺僂⪿䠦呏迎却喩秂㇂坏녁䫂䇂䅶췂辬䉯ꅒ딶檱묵助숳䪿獦쉮娺愮汲</w:t>
      </w:r>
      <w:r>
        <w:rPr/>
        <w:t>Ⱙ</w:t>
      </w:r>
      <w:r>
        <w:rPr/>
        <w:t>㩳⩺╃䭂煏쉵晱畀슩⹖攺ꅲ䮏㝍숦칈䙘쉰쵋係题廂넱䲥䵐숬⨊</w:t>
      </w:r>
      <w:r>
        <w:rPr/>
        <w:t>ꕢ</w:t>
      </w:r>
      <w:r>
        <w:rPr/>
        <w:t>㡘吤垘卨瘯乁싎扡쉆䆬序䍪と婋歶愳ㅅ㛃义稪䜩慟㭳츣⩯䘯獰愱縭䥩㉐祤쉙쉯栤啒숪</w:t>
      </w:r>
      <w:r>
        <w:rPr/>
        <w:t>ꤳ</w:t>
      </w:r>
      <w:r>
        <w:rPr/>
        <w:t>ꄱ祡⍏숶婃㶥盍猫㤮矍機칮呵夶湊⽀캣灧⾩畒㮬檡煯橴Ⓜ氳玵⫂椲倣슿ꄪ椩是頬䝳⬺顨嘪싍䅄숩숰䥎皏㷃権桤춘榘䉘⨪䳂숥䥓幐땀堫盂㭲ぃ㋂係傥쵒</w:t>
      </w:r>
      <w:r>
        <w:rPr/>
        <w:t>꧂</w:t>
      </w:r>
      <w:r>
        <w:rPr/>
        <w:t>쉲싂</w:t>
      </w:r>
      <w:r>
        <w:rPr/>
        <w:t>ⱱ</w:t>
      </w:r>
      <w:r>
        <w:rPr/>
        <w:t>假剁㝫ꥫ硊攨㓂</w:t>
      </w:r>
      <w:r>
        <w:rPr/>
        <w:t>ⵟ</w:t>
      </w:r>
      <w:r>
        <w:rPr/>
        <w:t>㉔数쉧</w:t>
      </w:r>
      <w:r>
        <w:rPr/>
        <w:t>ꔪ</w:t>
      </w:r>
      <w:r>
        <w:rPr/>
        <w:t>䑐轺瓍攵槂矂䀭䐦쉫瀭娹䟍</w:t>
      </w:r>
      <w:r>
        <w:rPr/>
        <w:t>ꦩ</w:t>
      </w:r>
      <w:r>
        <w:rPr/>
        <w:t>撮䃂瑀⼩묪슱煹橤嘰㐳</w:t>
      </w:r>
      <w:r>
        <w:rPr/>
        <w:t>Ⳃ</w:t>
      </w:r>
      <w:r>
        <w:rPr/>
        <w:t>㷃硵焥㐦瓂甤쉾쉔乨獍㩥⸴䙩瑙쉡攺쉾㑥磂䝧凂啸柂侣⥯㉗쉓挸놥搲轀㇂樦⭱喿敡椵ꎣ䤱쉧깖ꄪ쉷䄽弶쉬⤬椣漹幩癇쉞⹂牓櫂쉩겥㉺䔹싂圥嘷⧂玩䔦橢슣녢㭱䴰灾</w:t>
      </w:r>
      <w:r>
        <w:rPr/>
        <w:t>ⵠ</w:t>
      </w:r>
      <w:r>
        <w:rPr/>
        <w:t>㭊ꍄ打助偮颩슥㝩穌側쉅央</w:t>
      </w:r>
      <w:r>
        <w:rPr/>
        <w:t>ⵄ</w:t>
      </w:r>
      <w:r>
        <w:rPr/>
        <w:t>䉾䇂쉈</w:t>
      </w:r>
      <w:r>
        <w:rPr/>
        <w:t>⡃</w:t>
      </w:r>
      <w:r>
        <w:rPr/>
        <w:t>癪</w:t>
      </w:r>
      <w:r>
        <w:rPr/>
        <w:t>ⵎ</w:t>
      </w:r>
      <w:r>
        <w:rPr/>
        <w:t>䙪场呹</w:t>
      </w:r>
      <w:r>
        <w:rPr/>
        <w:t>ⴷ</w:t>
      </w:r>
      <w:r>
        <w:rPr/>
        <w:t>暩坤㬪杓ㄹ䓂㙪䱒ㅒ〣䉖ㄭ쉾廂轟ꍨ灀穙䌱쉟倯곂癬煣ヂ쉪쉚☶癲扴捈䑨䦻单炬䉡㩎廂㞡⩴嘦幞땫朶亵슿㌽◃㐽剐쉭⍋㟃칢캻칠슡䀽幋䣍㡥壎漸療⾡皱䚵</w:t>
      </w:r>
      <w:r>
        <w:rPr/>
        <w:t>Ɫ</w:t>
      </w:r>
      <w:r>
        <w:rPr/>
        <w:t>扪䉍슬丳䀪䱔䀵꧎䩲灚磂㵟欷离㩞乌噪頳쏂㩥慇쵶뭢숪師丵歧숪戭嘲夽䅺㴱숫</w:t>
      </w:r>
      <w:r>
        <w:rPr/>
        <w:t>ⵑ</w:t>
      </w:r>
      <w:r>
        <w:rPr/>
        <w:t>㩬䰫柂頷ꎡ曂䱱ꍥ楊⻎㑺⨬摃㑫搣⭠ꍹ숳㈷㊩⹶䥴䀮딶奅怯摸湎㧂婙暮柂獊䪱껂䵖㘥䝧彀時晳⭅⼶ꍋ穚ꍫ⽎琩擂깋䱊瓍⑫䭑㮩⧂⫂㊩機单洦껃浆⨥匶䜰潐⒮佶绂䁀⨻橯숯偐敵ꎣ抿轟䃂⯂幠务潵悩칱乏稲墣䕀督䥨숳珂穎睨╖汁</w:t>
      </w:r>
      <w:r>
        <w:rPr/>
        <w:t>ꤤ⪏</w:t>
      </w:r>
      <w:r>
        <w:rPr/>
        <w:t>繏깒␩䅇숫뽋숽硰⪬㇂漥媻썘䷂祲⮵</w:t>
      </w:r>
      <w:r>
        <w:rPr/>
        <w:t>⠪</w:t>
      </w:r>
      <w:r>
        <w:rPr/>
        <w:t>ꔸ</w:t>
      </w:r>
      <w:r>
        <w:rPr/>
        <w:t>じ瀻恍⥣쉄䐩歈䂥濂樬坞栺㙑圸弬禮扤뿃㷂児顃</w:t>
      </w:r>
      <w:r>
        <w:rPr/>
        <w:t>ⱕ</w:t>
      </w:r>
      <w:r>
        <w:rPr/>
        <w:t>奍╟顫唤搱䁁痂頰僂䝹㑴</w:t>
      </w:r>
      <w:r>
        <w:rPr/>
        <w:t>ꖱ</w:t>
      </w:r>
      <w:r>
        <w:rPr/>
        <w:t>坋典ꌽ뼰싂쉢㍏娣敃䇎搸싂숪䁪桒晨纱䘊唨矎깋⬥搮歪</w:t>
      </w:r>
      <w:r>
        <w:rPr/>
        <w:t>ꥀ</w:t>
      </w:r>
      <w:r>
        <w:rPr/>
        <w:t>彟圩影쉚摯㭗繹⨪睐쉞癄顶沩敏䵫쉉帶頬䟂凎㩇㤯䡞瘹束皘ㅊ恄㑫숻滂⹒顡噗车䬦뽟䚡묵䫃弹と晒刪쉙쉮⩢䑬䱲䡈쵢慗㗂⩵奀</w:t>
      </w:r>
      <w:r>
        <w:rPr/>
        <w:t>꤯</w:t>
      </w:r>
      <w:r>
        <w:rPr/>
        <w:t>ㄽ歵⪩奕숤䕏硱㨬䶩抬湗顔</w:t>
      </w:r>
      <w:r>
        <w:rPr/>
        <w:t>⠪</w:t>
      </w:r>
      <w:r>
        <w:rPr/>
        <w:t>久ꥳ䪿杰顅䵥䳃瀭ꇎ䖱⨹㨯䩆㙟䘦奋㌭伦㠨䱒歙⴪潎炣⫂卖㡟参⍀灚곃暣뭞浂䝞眨楺䨹昱䫂椯杺ꄺ䨲ꥺ忂䱈Ⓝ㜯曂轃条睥嚻栮祔쉪쉾䓂㡤坁嘦坨䠤㵁告硬場㵯畟쉶焺㠰뼣失ꄤ㶿</w:t>
      </w:r>
      <w:r>
        <w:rPr/>
        <w:t>ⰹ</w:t>
      </w:r>
      <w:r>
        <w:rPr/>
        <w:t>䡰♟⍥쉙洤싂汵숤무숻</w:t>
      </w:r>
      <w:r>
        <w:rPr/>
        <w:t>Ⱞ</w:t>
      </w:r>
      <w:r>
        <w:rPr/>
        <w:t>쉺㠶矂䭤珂額ꍏ硚싍梘䵅ꍵ啩轤䉲㮻䭘칚甪㭾ꇂ匤ぢ䕸ꆣ塤⒏歅縵⼰</w:t>
      </w:r>
      <w:r>
        <w:rPr/>
        <w:t>ꤣ</w:t>
      </w:r>
      <w:r>
        <w:rPr/>
        <w:t>ꍡꄲ䵵⭮䘰⽚晭⥞㩅危晴䍕垿瑞杳㒩䱫汌冡䜮⛂슘愽婎砵Ⓜ쉉戶䡞숳氷㦿凃捱獦뗂伶갤뗂㩇捃漽䂻묨惂▥㕚숵⩘⒩乨</w:t>
      </w:r>
      <w:r>
        <w:rPr/>
        <w:t>⡄</w:t>
      </w:r>
      <w:r>
        <w:rPr/>
        <w:t>轡摓묶㇂剀땾⥈㬴뗂㘭呠迂⨻婧弫␯頸㥔⽠䩑奾싂䥾슏뼰兗䅵䜦⺻瑠⩢촫溮㓂仂晗㥒⮱㨭</w:t>
      </w:r>
      <w:r>
        <w:rPr/>
        <w:t>꧂</w:t>
      </w:r>
      <w:r>
        <w:rPr/>
        <w:t>橒㛂㉷䍷⑑ヂ칈嫂㫂㥃敭슩䭏ꥡ</w:t>
      </w:r>
      <w:r>
        <w:rPr/>
        <w:t>⵰</w:t>
      </w:r>
      <w:r>
        <w:rPr/>
        <w:t>併亘㡖䊥倭禵捗揂슩媥쉦硬깯䣎桵⍈獠뼭燂슏畆싂硄쉈竂甫슏숺뿂媏뽞쵶契㉈䌻뭃</w:t>
      </w:r>
      <w:r>
        <w:rPr/>
        <w:t>Ⳃ⍕</w:t>
      </w:r>
      <w:r>
        <w:rPr/>
        <w:t>䱌</w:t>
      </w:r>
      <w:r>
        <w:rPr/>
        <w:t>꧂⩯</w:t>
      </w:r>
      <w:r>
        <w:rPr/>
        <w:t>㤫杤㶩층洳䭀쉥</w:t>
      </w:r>
      <w:r>
        <w:rPr/>
        <w:t>ꗂ</w:t>
      </w:r>
      <w:r>
        <w:rPr/>
        <w:t>截</w:t>
      </w:r>
      <w:r>
        <w:rPr/>
        <w:t>ⱹ</w:t>
      </w:r>
      <w:r>
        <w:rPr/>
        <w:t>呴㍢ꎮ䴷樨彧ꥡ景揂䰯斘쉥⪣夳╴ꎮ飂䇎묨迎썄썳쉆㜸쉩砵</w:t>
      </w:r>
      <w:r>
        <w:rPr/>
        <w:t>ꕦ</w:t>
      </w:r>
      <w:r>
        <w:rPr/>
        <w:t>숯䎏灯㌶䑟䥧䏂䅨䔽坕숴슏ꥰ摅썋뇂</w:t>
      </w:r>
      <w:r>
        <w:rPr/>
        <w:t>ꗂ</w:t>
      </w:r>
      <w:r>
        <w:rPr/>
        <w:t>떘♲䕥슬㝕畬䙤壎㕹⩟之恮╸㯂熱䌤☪ꍇ㑟⮡㡋濂橞橱倴奕佰㩾싂⨱㩣</w:t>
      </w:r>
      <w:r>
        <w:rPr/>
        <w:t>ꕓ</w:t>
      </w:r>
      <w:r>
        <w:rPr/>
        <w:t>个堰煂华쉋煱浪㛂壂</w:t>
      </w:r>
      <w:r>
        <w:rPr/>
        <w:t>⡔</w:t>
      </w:r>
      <w:r>
        <w:rPr/>
        <w:t>뭃</w:t>
      </w:r>
      <w:r>
        <w:rPr/>
        <w:t>ꥑ</w:t>
      </w:r>
      <w:r>
        <w:rPr/>
        <w:t>瀷㗎坋愳ꎻ救亥縤⭢쉒个䵐佌戯ꥠ憱啈㯂놩싂䑲㧂倸ㅺ⸥䠪㣂㘨䶵䕞礳噖㦱䁧㮣摯㯂垩扟庘㉗空癭쉴䩬⿂轄뭮犣迍呹⑺ꄺ橳単䨭䣂桏憬啉櫂쉏뽱千䅆繍⻂겻뇃㤊ㅤ忂嫍</w:t>
      </w:r>
      <w:r>
        <w:rPr/>
        <w:t>ⶬ</w:t>
      </w:r>
      <w:r>
        <w:rPr/>
        <w:t>扲뽧䂡熮䭦呧츲쉍㘸帪䦩术ꅬ㵺뽯걱뭍쉒噑쉰</w:t>
      </w:r>
      <w:r>
        <w:rPr/>
        <w:t>Ᵽ</w:t>
      </w:r>
      <w:r>
        <w:rPr/>
        <w:t>㑊☩걎쉉匳㎻䷂繾戭ꍍ</w:t>
      </w:r>
      <w:r>
        <w:rPr/>
        <w:t>⠣⍬</w:t>
      </w:r>
      <w:r>
        <w:rPr/>
        <w:t>썠棂쉐戰䞻☹⩏쉈⩅싂慊悮坴䩀婬㜻숸助곂圮☲噑䁱ꌦ䝟겱㤵業畅㩇㵯⌴檱쉶㇂乞쉐⼯殱穴歄⏂焨췍捭啧㎵썶摅痂癉恗⫃쉳㶥⎻쉗扉歍숸㵐㠯슬䧂竂忂쌭瑳坅䉡㍅쉞棂쉲璏亩縱㉭䬥沏ꅃ⩰쉍</w:t>
      </w:r>
      <w:r>
        <w:rPr/>
        <w:t>⡢</w:t>
      </w:r>
      <w:r>
        <w:rPr/>
        <w:t>뭉恠ꄳ倪ꄯ䭰䍕捂</w:t>
      </w:r>
      <w:r>
        <w:rPr/>
        <w:t>ꥅ⨰</w:t>
      </w:r>
      <w:r>
        <w:rPr/>
        <w:t>矂쉗乣拂뭰숲瘯沣㡋쉍収戫捉ꥶ⪘斱噫娮ㅦ⾡슿彵瘪䅚싎䡹숴慓쉗伬쵈㥡彪嘻散⵷⬲楷杦⼲긨〹</w:t>
      </w:r>
      <w:r>
        <w:rPr/>
        <w:t>⡃</w:t>
      </w:r>
      <w:r>
        <w:rPr/>
        <w:t>噆㶻礶秂彃䑯問㙐⭥⽟뭁橃輸晡쉱卙亩礲䝯䡸啅㜨吪礶㙩뭏礬夸뽤天姂㝧䉭倦唱浥ꎱ⽾儲숻涱㕅⩯숵偨쉷桂䄪烂挫劬嚵ꥷ㩺</w:t>
      </w:r>
      <w:r>
        <w:rPr/>
        <w:t>⡵⩚</w:t>
      </w:r>
      <w:r>
        <w:rPr/>
        <w:t>彲긪唱䤪쉢椬顧乓⑆㩆沿瑅쉙抵땀칷悱兮䳂쵑猷橚썸牸仍슘䓂穢瘳天䫂䭤奨⎩䑢汞洩㡲垥㍷</w:t>
      </w:r>
      <w:r>
        <w:rPr/>
        <w:t>ⵓ</w:t>
      </w:r>
      <w:r>
        <w:rPr/>
        <w:t>潗⹋뭦剁⩯厘뮱ꥮ侱㈶弱癴瘬㥇␫穅⿂</w:t>
      </w:r>
      <w:r>
        <w:rPr/>
        <w:t>ⷂ</w:t>
      </w:r>
      <w:r>
        <w:rPr/>
        <w:t>쉞컂樴</w:t>
      </w:r>
      <w:r>
        <w:rPr/>
        <w:t>ⰷ</w:t>
      </w:r>
      <w:r>
        <w:rPr/>
        <w:t>娪칡慑⤯猬䌹坶쉂央쌺쉆礥潺⌶砯犥</w:t>
      </w:r>
      <w:r>
        <w:rPr/>
        <w:t>ꕚ</w:t>
      </w:r>
      <w:r>
        <w:rPr/>
        <w:t>쵘婎獂㞵⮿</w:t>
      </w:r>
      <w:r>
        <w:rPr/>
        <w:t>ꗂ</w:t>
      </w:r>
      <w:r>
        <w:rPr/>
        <w:t>숱㈰畲徱䔪縴戵潭䡏塰攥믂┥⤮㝰皩瘤扆ひ掘慰䅤纮⍇扞㟂쉴㩅恴侥ㅆ슡礫頬佨컂歶▣㗂㭷갭</w:t>
      </w:r>
      <w:r>
        <w:rPr/>
        <w:t>ꥆ</w:t>
      </w:r>
      <w:r>
        <w:rPr/>
        <w:t>䭚䡋敶싂晬⹉摘旂ㅏ⩓斩䥘겣곍辱母呣䃃曂砻䊵갭㝅쵄廂㉯辏쉾㉏㟍樻䛎㵭</w:t>
      </w:r>
      <w:r>
        <w:rPr/>
        <w:t>ⵠ</w:t>
      </w:r>
      <w:r>
        <w:rPr/>
        <w:t>숽咥攷컂恖㥢煞旍䑀娯ㅱ汧佡女卑顙畮榬㥫䥦頱뭾窩睐⻂㊿격夣⎩⏂彗䛃⭩繟</w:t>
      </w:r>
      <w:r>
        <w:rPr/>
        <w:t>꧂</w:t>
      </w:r>
      <w:r>
        <w:rPr/>
        <w:t>慀飂쉦⼷㑮瀩䁅㈬呹슏㌲칚啞촤烂堽녈伸</w:t>
      </w:r>
      <w:r>
        <w:rPr/>
        <w:t>ꖩ</w:t>
      </w:r>
      <w:r>
        <w:rPr/>
        <w:t>挱숭欶ꅚ填쉌晟꥗瑁爭愷礫庩쉏㝾六晁䜨⥒ꌸ⤵䬷爲슩䬫숥</w:t>
      </w:r>
      <w:r>
        <w:rPr/>
        <w:t>Ⱙ</w:t>
      </w:r>
      <w:r>
        <w:rPr/>
        <w:t>겿䥑唲参싂呱慚쉎㷍页䅣䌲⭍⫂⨥땇硰兀Ⓜ橥揂㑦넩畨䭣슣燂䴩歖⑲慧偠圣䒩떥繺촭㍣䠊䶘䨵⤲䉺慠䙯䤩竂楌㕢촩⩫瀮噾勂슩楦ꌥ</w:t>
      </w:r>
      <w:r>
        <w:rPr/>
        <w:t>ꔱ</w:t>
      </w:r>
      <w:r>
        <w:rPr/>
        <w:t>歁坡恔䜲</w:t>
      </w:r>
      <w:r>
        <w:rPr/>
        <w:t>ⴭ</w:t>
      </w:r>
      <w:r>
        <w:rPr/>
        <w:t>쉱毂埂劬⍇擂䙇南㌦圸컂㵃坙</w:t>
      </w:r>
      <w:r>
        <w:rPr/>
        <w:t>⡄⪬</w:t>
      </w:r>
      <w:r>
        <w:rPr/>
        <w:t>倪쉩ꌪ光卯㜭佑汱쉚䁁剉顲촮啢允扄愩匷ꅩ顈쉯╭쉊⭐氱䨵쉀꺿䔣㦩䓂㟃當唶忂槂걃╩촱⫍㥺</w:t>
      </w:r>
      <w:r>
        <w:rPr/>
        <w:t>ꔸ</w:t>
      </w:r>
      <w:r>
        <w:rPr/>
        <w:t>欭ꍖ</w:t>
      </w:r>
      <w:r>
        <w:rPr/>
        <w:t>꧃</w:t>
      </w:r>
      <w:r>
        <w:rPr/>
        <w:t>頩䱨쉖぀瓂扒睈쉬棂䫂ꄫ䳂飂ꍄ䘪ꄯ⨥欽䀨쉬椳祇⸪칐啅圭捁Ⓕ녋彬ꎵ兊뭂縬␤頴䰳</w:t>
      </w:r>
      <w:r>
        <w:rPr/>
        <w:t>Ⱨ</w:t>
      </w:r>
      <w:r>
        <w:rPr/>
        <w:t>砨츫䱂彙祇ノげ䡭伴穏쉮猤䥾焳</w:t>
      </w:r>
      <w:r>
        <w:rPr/>
        <w:t>ꥉ</w:t>
      </w:r>
      <w:r>
        <w:rPr/>
        <w:t>䪵優䁠報䆏쉷弰㎱瀥╘쉧ꅓꄮ㜷⛍敾</w:t>
      </w:r>
      <w:r>
        <w:rPr/>
        <w:t>ꕩ☷</w:t>
      </w:r>
      <w:r>
        <w:rPr/>
        <w:t>泎싂悮瑤</w:t>
      </w:r>
      <w:r>
        <w:rPr/>
        <w:t>ⱎ</w:t>
      </w:r>
      <w:r>
        <w:rPr/>
        <w:t>쉹㝦癸幍扐㛂싂쉨樳旎䁡呭サ딨쵈睹偧浧潟拍㘯㓍</w:t>
      </w:r>
      <w:r>
        <w:rPr/>
        <w:t>ꤳ</w:t>
      </w:r>
      <w:r>
        <w:rPr/>
        <w:t>⽣硓묤杀䄤灭ꥬ悱湋摷ꅂ哂役殬</w:t>
      </w:r>
      <w:r>
        <w:rPr/>
        <w:t>ꦏ</w:t>
      </w:r>
      <w:r>
        <w:rPr/>
        <w:t>朹⮘摑䤷</w:t>
      </w:r>
      <w:r>
        <w:rPr/>
        <w:t>ꕒ</w:t>
      </w:r>
      <w:r>
        <w:rPr/>
        <w:t>䄶䨮㍚癚⫎㟂숥⽮嚩䋂灉顗</w:t>
      </w:r>
      <w:r>
        <w:rPr/>
        <w:t>ⵎ</w:t>
      </w:r>
      <w:r>
        <w:rPr/>
        <w:t>⾿쉟婖ね樮旂⬺㐪㧃껂悬倷䭖갲䠲晠⩡뮱呂♇搳쉶䜻⼤係桅⺩</w:t>
      </w:r>
      <w:r>
        <w:rPr/>
        <w:t>ꕣ</w:t>
      </w:r>
      <w:r>
        <w:rPr/>
        <w:t>創⼲쉟偱慄轮</w:t>
      </w:r>
      <w:r>
        <w:rPr/>
        <w:t>ⲡ</w:t>
      </w:r>
      <w:r>
        <w:rPr/>
        <w:t>礩갭瘴景噐</w:t>
      </w:r>
      <w:r>
        <w:rPr/>
        <w:t>ꕇ</w:t>
      </w:r>
      <w:r>
        <w:rPr/>
        <w:t>础怭犩싎〪⸣䱶䇂婅䀯漦ꍠ炬呥朥㣂呌弤溻㶡癊㯍剚玿䪥⎮窮璮奋⥴摈숰痂숹䁞⸫촳쉥</w:t>
      </w:r>
      <w:r>
        <w:rPr/>
        <w:t>ꤷ</w:t>
      </w:r>
      <w:r>
        <w:rPr/>
        <w:t>潥츰⬺畟쉹䎮㍶껂嚩</w:t>
      </w:r>
      <w:r>
        <w:rPr/>
        <w:t>꧍</w:t>
      </w:r>
      <w:r>
        <w:rPr/>
        <w:t>䡬㉆䑟㵍敄䅂뼵癮䌫뾻슬ㄩ祊塙擂曂势彉䑌뮩捥吱㵪睂㵬爨歁木㩙㔪䥈⩳䳂窿嘲櫂䱩䙏⺬㇂곂戥⍮㘤漫飂吺告쉋쉊勂䩩橒䲵癡幙㶥爯煚싂㙍쉣㉏祹⥹</w:t>
      </w:r>
      <w:r>
        <w:rPr/>
        <w:t>꤭</w:t>
      </w:r>
      <w:r>
        <w:rPr/>
        <w:t>㝫♮⮵債⒵쉕쉸㍎녀걚㈻牮㉤轶싂繶塢숤乔䅋礷⺵咮㮡䉷ꎬ刺⭫瀯甮䉭䑌⥰䃂䬤瀵䴯ꎩ喩甬泂慎噂涡묮⹈啚ㅺ䚩顦ぉ参촲治⤨</w:t>
      </w:r>
      <w:r>
        <w:rPr/>
        <w:t>ꖬ</w:t>
      </w:r>
      <w:r>
        <w:rPr/>
        <w:t>㥙牍兠㙂瑑猯奤娰牗쉇㭏兎匵㷃㶘繦瑐䕠䦘㵚㕬쏂⼺⫍堭楸녃癕噕</w:t>
      </w:r>
      <w:r>
        <w:rPr/>
        <w:t>ꥁⴳ</w:t>
      </w:r>
      <w:r>
        <w:rPr/>
        <w:t>슩汞⫃噊싂瑇䩷깗敄䝂칍㊻䯂垏넦㑢也祓䪮㗂␫幥ㄱ뭴搲磃夯爨轴䬴爵춡漣楙숽츰⨴䆮硢쉭㝙殩쉯櫍</w:t>
      </w:r>
      <w:r>
        <w:rPr/>
        <w:t>ꦘ</w:t>
      </w:r>
      <w:r>
        <w:rPr/>
        <w:t>劥숨㌽⑬彑䵙姂䴊塳╦</w:t>
      </w:r>
      <w:r>
        <w:rPr/>
        <w:t>ꦡ</w:t>
      </w:r>
      <w:r>
        <w:rPr/>
        <w:t>櫂䠲♤㕣穂啺숨</w:t>
      </w:r>
      <w:r>
        <w:rPr/>
        <w:t>ꦿ</w:t>
      </w:r>
      <w:r>
        <w:rPr/>
        <w:t>ⱞ</w:t>
      </w:r>
      <w:r>
        <w:rPr/>
        <w:t>쉕亵塁䈨繅㵊坆奫땁</w:t>
      </w:r>
      <w:r>
        <w:rPr/>
        <w:t>ꤰ◂</w:t>
      </w:r>
      <w:r>
        <w:rPr/>
        <w:t>㒿䉯䅵嗂䘽싂ꍓ垻你⸬쉈쉩琵⮩澵䱭믍</w:t>
      </w:r>
      <w:r>
        <w:rPr/>
        <w:t>ꕊ</w:t>
      </w:r>
      <w:r>
        <w:rPr/>
        <w:t>쉉彠甩匶⨤싂顬</w:t>
      </w:r>
      <w:r>
        <w:rPr/>
        <w:t>ꕡ⍃</w:t>
      </w:r>
      <w:r>
        <w:rPr/>
        <w:t>㡾晎䅇潶䏂䡶啅⌻♐穷㡄炬婘䘭⭈ꅾ</w:t>
      </w:r>
      <w:r>
        <w:rPr/>
        <w:t>Ɽ</w:t>
      </w:r>
      <w:r>
        <w:rPr/>
        <w:t>숭⪿䡰⍲戩녨東硂꺬⍕㝺습暵眳싎略⯂沵</w:t>
      </w:r>
      <w:r>
        <w:rPr/>
        <w:t>ꗂ</w:t>
      </w:r>
      <w:r>
        <w:rPr/>
        <w:t>磃⩘侩䭣쉮硑堯祯曂睈惍년</w:t>
      </w:r>
      <w:r>
        <w:rPr/>
        <w:t>⡳</w:t>
      </w:r>
      <w:r>
        <w:rPr/>
        <w:t>쉥啱䵊橉ꍂ摒纬ꥡ⥥櫂敋湴娴杢</w:t>
      </w:r>
      <w:r>
        <w:rPr/>
        <w:t>꤬</w:t>
      </w:r>
      <w:r>
        <w:rPr/>
        <w:t>䴶⬥</w:t>
      </w:r>
      <w:r>
        <w:rPr/>
        <w:t>ⵄ</w:t>
      </w:r>
      <w:r>
        <w:rPr/>
        <w:t>䐪⩫场긪䤳示堲⾿癣焩圪㙌櫎숳測䨣歹㯂爴澩从믍硕电㫂窥⨥頦稲䩨硭渵⵹㠦辬䥗ꥶ뇂睆輲忂쉖呢㵮쉲㐮母瑯⥰숱슥숭歴쉑潓㩰湄숤꺥⺥</w:t>
      </w:r>
      <w:r>
        <w:rPr/>
        <w:t>꧂</w:t>
      </w:r>
      <w:r>
        <w:rPr/>
        <w:t>⡁</w:t>
      </w:r>
      <w:r>
        <w:rPr/>
        <w:t>싍䤴⍓ꥸ䷂</w:t>
      </w:r>
      <w:r>
        <w:rPr/>
        <w:t>ⱆ</w:t>
      </w:r>
      <w:r>
        <w:rPr/>
        <w:t>㔨录䘮╺瑶䁡恹숪堪䬨䭱습噌䱠䄤㖡潌晖䭍썰</w:t>
      </w:r>
      <w:r>
        <w:rPr/>
        <w:t>ꗂ</w:t>
      </w:r>
      <w:r>
        <w:rPr/>
        <w:t>싂榣숯繶䜮睅슮㙐䮥䍦姂焷礪╌ㅯ晐䭔ㄲ⏂啭숩欰숱燂窬吷侘嫂㇂晊畸祶㶡쌳婥稯辏幬쉋㘺㴳㕞橶廂⫂싂輺㨣顓뼬쌺汹䙂漮ひ挣칔ꄲ䨰卪汳㥙㍚䡉䐥숴恞⭡瘫佶녂摈璵䬸쉦䙓쉷⩰伯毂歡쉖</w:t>
      </w:r>
      <w:r>
        <w:rPr/>
        <w:t>꧍</w:t>
      </w:r>
      <w:r>
        <w:rPr/>
        <w:t>佄䰰匵䍢㖘恆䇂掩䁺癥⩪ꥠ㝦습⌸池</w:t>
      </w:r>
      <w:r>
        <w:rPr/>
        <w:t>Ⱟ⩚</w:t>
      </w:r>
      <w:r>
        <w:rPr/>
        <w:t>硂㘭恞</w:t>
      </w:r>
      <w:r>
        <w:rPr/>
        <w:t>ꔱ</w:t>
      </w:r>
      <w:r>
        <w:rPr/>
        <w:t>㍨婖ꅈ␵噓敏䰸焬佃㥮숸䦩兣䏃䕕佳걓⛂뇂兗㥦뇂䍫</w:t>
      </w:r>
      <w:r>
        <w:rPr/>
        <w:t>ⰳ</w:t>
      </w:r>
      <w:r>
        <w:rPr/>
        <w:t>㭆⩘㪩㭃㘫呑슬㘸곂頭㐥쉠갷㠬甹⑺䎩쉋숹뼮顐畺硶</w:t>
      </w:r>
      <w:r>
        <w:rPr/>
        <w:t>ꔴ</w:t>
      </w:r>
      <w:r>
        <w:rPr/>
        <w:t>䓂㩊⩺娪㣂然☵甭揂䡧㐳坹癬潷烎ꇂ搹⪮畍穦㡦祉じ慱뮬</w:t>
      </w:r>
      <w:r>
        <w:rPr/>
        <w:t>꧍</w:t>
      </w:r>
      <w:r>
        <w:rPr/>
        <w:t>槂㈯兀匴桹汨䑺⌲共䪱㡖咥䉠䚱뭘悡⍏吺긭凂뭵숲㵭⹐ꌱ頮</w:t>
      </w:r>
      <w:r>
        <w:rPr/>
        <w:t>⠤</w:t>
      </w:r>
      <w:r>
        <w:rPr/>
        <w:t>漥䇂灎䡢坴繍╫䆩</w:t>
      </w:r>
      <w:r>
        <w:rPr/>
        <w:t>ꗂ</w:t>
      </w:r>
      <w:r>
        <w:rPr/>
        <w:t>㩦毂唪丩捗禮쉢礽㝁ぺ圶㪣浱㘣熮穮⎻婞占サ깘컍囍幦咩놬条恉擂慚楈参匪旂쏎싂婚뇂쉏抣朸숥睫嫂晔丷녏깑ꥭ祲〣숤氣</w:t>
      </w:r>
      <w:r>
        <w:rPr/>
        <w:t>ⵣ</w:t>
      </w:r>
      <w:r>
        <w:rPr/>
        <w:t>呥恦泂䄯쉠쉫䩪뽑㧂땲숪㘯纣偣걳슩㕮␫⹐祫娹칌歖㵒曂䐻灪싂깬娨쉬昳灣癖墮㭫㜊劘㵁</w:t>
      </w:r>
      <w:r>
        <w:rPr/>
        <w:t>ⵐ</w:t>
      </w:r>
      <w:r>
        <w:rPr/>
        <w:t>䱌쉡烂싂祣쉫扚呪㮮离喏䉖揃䙩䶣げ㩔噊㨥쉕䱖䁑⨺┲瑍婬眷㐷䣂䒣칂㴷⩤⛂䌯쉏䭟濎夫捞桙㚩漬碡㫂〣煊ꥣ縹㙩⍣ゥ㡱捂쉎慮卭劥슮槂匮揂區滍쉘㝁佮乵ꌺ喩敡⮬쉥칶놥㤬싂狂盂汌繯竂癞橔</w:t>
      </w:r>
      <w:r>
        <w:rPr/>
        <w:t>ꕤⵥ</w:t>
      </w:r>
      <w:r>
        <w:rPr/>
        <w:t>憩쉑窩쉀깬挨縫晇㕡</w:t>
      </w:r>
      <w:r>
        <w:rPr/>
        <w:t>⡑</w:t>
      </w:r>
      <w:r>
        <w:rPr/>
        <w:t>갣⩧卑썥奁㎏䁇깗㍣嚻轔恁㡗쉶祗㇂咣噠晢橖〳⩀䭒㠻㩺㇂棍㉏嘮쏂</w:t>
      </w:r>
      <w:r>
        <w:rPr/>
        <w:t>ꕣ</w:t>
      </w:r>
      <w:r>
        <w:rPr/>
        <w:t>祟畒쉠䁋泂䚩㬽托</w:t>
      </w:r>
      <w:r>
        <w:rPr/>
        <w:t>ⵇꗂ</w:t>
      </w:r>
      <w:r>
        <w:rPr/>
        <w:t>쉒䘪䫂녷杲뿍春㑂촫㥱⏂</w:t>
      </w:r>
      <w:r>
        <w:rPr/>
        <w:t>ꕺ</w:t>
      </w:r>
      <w:r>
        <w:rPr/>
        <w:t>숺呪촪䡧娺摕◂쉟ꅢ恲쉭偁⒡幘䡟浑䬶姂洪䞬ꄳ춣㥊녩焪⧍煙ㅟ뇂愪⩪䈵坧〹丮幂爹썄녡顖睦䥉ꅏ䭩晇ꍎ淂湡住䩩晉抮彠믎刭瘵</w:t>
      </w:r>
      <w:r>
        <w:rPr/>
        <w:t>ⴹꥆ</w:t>
      </w:r>
      <w:r>
        <w:rPr/>
        <w:t>窱癸㩣婆싂숸伩</w:t>
      </w:r>
      <w:r>
        <w:rPr/>
        <w:t>ⱀ</w:t>
      </w:r>
      <w:r>
        <w:rPr/>
        <w:t>愹涥輽꥔⚮䗃繷畀畆䑥갤前畁겮題ꇍ⦵㕯쉎轫</w:t>
      </w:r>
      <w:r>
        <w:rPr/>
        <w:t>ⱈ</w:t>
      </w:r>
      <w:r>
        <w:rPr/>
        <w:t>刦</w:t>
      </w:r>
      <w:r>
        <w:rPr/>
        <w:t>ꦡ</w:t>
      </w:r>
      <w:r>
        <w:rPr/>
        <w:t>楓습䩑䥺㡚甦춬칊</w:t>
      </w:r>
      <w:r>
        <w:rPr/>
        <w:t>⡷</w:t>
      </w:r>
      <w:r>
        <w:rPr/>
        <w:t>쉐䍟態숯쉎汁⭺硙幍캥땓祀㭲㍖歧婰</w:t>
      </w:r>
      <w:r>
        <w:rPr/>
        <w:t>ⱇ</w:t>
      </w:r>
      <w:r>
        <w:rPr/>
        <w:t>竂埂갣恫걉搪␫偎瓂䁧瑲䜪</w:t>
      </w:r>
      <w:r>
        <w:rPr/>
        <w:t>ⲩ</w:t>
      </w:r>
      <w:r>
        <w:rPr/>
        <w:t>䍏湇搪⽢ㅏ煬쉦塕쉢㬤숤䀬揂㡑沬╙⩓穤䌫䄨깢印卮떩潑⥥穨晫䠪戹쉋獐䩺䖱彵奰♭轍</w:t>
      </w:r>
      <w:r>
        <w:rPr/>
        <w:t>⢬</w:t>
      </w:r>
      <w:r>
        <w:rPr/>
        <w:t>癒埂⯎슡썎싂滎嘳싂俎쉕⮡䖘㚡숹㒏쉍쉆긩渪⑬穙楔䧂抡㌳䋂⥩䉭</w:t>
      </w:r>
      <w:r>
        <w:rPr/>
        <w:t>ⰸ</w:t>
      </w:r>
      <w:r>
        <w:rPr/>
        <w:t>桹柂</w:t>
      </w:r>
      <w:r>
        <w:rPr/>
        <w:t>⡍</w:t>
      </w:r>
      <w:r>
        <w:rPr/>
        <w:t>䔭漮뭲矂㡏쉞椦ㅨ칤爨员♡協䔮榏捨걕숬㛂䭌뮘⍹䛂䈮䄴橊乄㑧싎湏⤴⎿溏㝩쉆</w:t>
      </w:r>
      <w:r>
        <w:rPr/>
        <w:t>ⱃ</w:t>
      </w:r>
      <w:r>
        <w:rPr/>
        <w:t>䖩漲⩕䦥噑䢩</w:t>
      </w:r>
      <w:r>
        <w:rPr/>
        <w:t>꧂</w:t>
      </w:r>
      <w:r>
        <w:rPr/>
        <w:t>긱冿幎栭쉀␪</w:t>
      </w:r>
      <w:r>
        <w:rPr/>
        <w:t>⡋</w:t>
      </w:r>
      <w:r>
        <w:rPr/>
        <w:t>㋂慥晅繣均㑖浄歉䶮뽐⽮悥礲</w:t>
      </w:r>
      <w:r>
        <w:rPr/>
        <w:t>⡢</w:t>
      </w:r>
      <w:r>
        <w:rPr/>
        <w:t>瀪</w:t>
      </w:r>
      <w:r>
        <w:rPr/>
        <w:t>ꤺ</w:t>
      </w:r>
      <w:r>
        <w:rPr/>
        <w:t>甫</w:t>
      </w:r>
      <w:r>
        <w:rPr/>
        <w:t>⡈◂</w:t>
      </w:r>
      <w:r>
        <w:rPr/>
        <w:t>䎩㑄厏娽䭄磂桁䋂ꌳけ깏扒겥쉎㤸숶㘫穎愯⑞晀쉺쉒刦䵏䍭幹츣䱮⭸柂伮⒣녩긯⪥䅎⭰淂⩅吮欻쎱帪捎獖勂櫍ꍞ愥盂歔쉾⭵ㄵ㒻㝓柂숣㟂ㄴ</w:t>
      </w:r>
      <w:r>
        <w:rPr/>
        <w:t>ⲣ</w:t>
      </w:r>
      <w:r>
        <w:rPr/>
        <w:t>칁猯쵹抩㤱穞㇂奺놮圽䵕숪瓂戨牞浆皱숫㉃⹏♸㥩쵗囂䌻쉏䋂⑥䐊䉫⵮淂</w:t>
      </w:r>
      <w:r>
        <w:rPr/>
        <w:t>ꕬ</w:t>
      </w:r>
      <w:r>
        <w:rPr/>
        <w:t>曂澵┪ㄤ滍㨳竂慭坪晘</w:t>
      </w:r>
      <w:r>
        <w:rPr/>
        <w:t>ⴹ</w:t>
      </w:r>
      <w:r>
        <w:rPr/>
        <w:t>咵畆㈱⫎歭녎</w:t>
      </w:r>
      <w:r>
        <w:rPr/>
        <w:t>ꦱ</w:t>
      </w:r>
      <w:r>
        <w:rPr/>
        <w:t>壍ヂ⥈䍵♆䏂幆䕃熥㵯獲睴썔숨圫싎㊵ꍇ◂</w:t>
      </w:r>
      <w:r>
        <w:rPr/>
        <w:t>ⵠ</w:t>
      </w:r>
      <w:r>
        <w:rPr/>
        <w:t>疣묥䱐䁙뼹㍲囂䝱幭⮥㉷ず繐昣䥣暏䔷㠴刴僂㙴⵺뿂</w:t>
      </w:r>
      <w:r>
        <w:rPr/>
        <w:t>⡰</w:t>
      </w:r>
      <w:r>
        <w:rPr/>
        <w:t>熣㦬╠⾵⥁穀佣坬祪晴僃轍么猻熏帷䌷倭溣洹潉쉑牂橶祰⥰싂係䉩㑮磂佞㥀촳걏䉒䊱瘳殱䶵</w:t>
      </w:r>
      <w:r>
        <w:rPr/>
        <w:t>꧂</w:t>
      </w:r>
      <w:r>
        <w:rPr/>
        <w:t>䭎愪哂♃㴪繰剤牐䐩呀㜹湩㙆␵唶涘⽘礱婺</w:t>
      </w:r>
      <w:r>
        <w:rPr/>
        <w:t>ꖥ</w:t>
      </w:r>
      <w:r>
        <w:rPr/>
        <w:t>쉔</w:t>
      </w:r>
      <w:r>
        <w:rPr/>
        <w:t>ꕗ</w:t>
      </w:r>
      <w:r>
        <w:rPr/>
        <w:t>㷂桨㘸␭䭪䡚㈨煔䟃礸歮啕繂㓂</w:t>
      </w:r>
      <w:r>
        <w:rPr/>
        <w:t>ꥃ</w:t>
      </w:r>
      <w:r>
        <w:rPr/>
        <w:t>䶣扶촽ꅖㄨ䑄漻灷煐扵奇Ⓜ椪澮⍕也쉎䱃唺轄㍆㚮䤭䜵晘塺癥椶䬭㎩꥙慈䧎ꅖ獏壂䭴ꍺ슩焫坚㋂歳䁣숩㕸畗嗂뭙숤♸䡡洸徿疱灮ꍆ䕱녊⽨烂숣⮩ㅉ机䝩橩싂㍶땓쉘唫煊飂楸⽬◂輪䅄浭䩇쉚㙟灾㡦梬⿃坦䉣ㅀ睰绍㈹娮쉃䭣싍汕咏狍㨩婠쉣习焨</w:t>
      </w:r>
      <w:r>
        <w:rPr/>
        <w:t>⠱</w:t>
      </w:r>
      <w:r>
        <w:rPr/>
        <w:t>䡁朩⹔拂捯䍚克꺮㜱넪㯂竂琦⮵烂礫㗂☳넭⬫⭎劏煩뗂坌쉑⹦晎咵⹶㐸㮩♥採깥睑玱㞥轫啎쉕癞슻惂戣拂漪䑯ꥥ永건쵖橑ꎏ䁞ꍴ㨶桹⽗⼩숥繒侣伭㞥恠⬶䡱輵㘽년慖⩺䡶䑬䍫䐳彃穖䵫斬Ⓜ쉤䠬䐪獢䯂㓂</w:t>
      </w:r>
      <w:r>
        <w:rPr/>
        <w:t>Ⳃ</w:t>
      </w:r>
      <w:r>
        <w:rPr/>
        <w:t>顫⨺橉䍏䉌㙹䱈梱슩懎兏␩慏ば</w:t>
      </w:r>
      <w:r>
        <w:rPr/>
        <w:t>ꥄ</w:t>
      </w:r>
      <w:r>
        <w:rPr/>
        <w:t>睳㫍⪮슮㥒숤㑯䦥㩣䵯窮뽌織嚩妻玿</w:t>
      </w:r>
      <w:r>
        <w:rPr/>
        <w:t>Ⱘ</w:t>
      </w:r>
      <w:r>
        <w:rPr/>
        <w:t>彧⫂◂碩獠㛂ꍱꅚ꥙䝯</w:t>
      </w:r>
      <w:r>
        <w:rPr/>
        <w:t>ⵙ⭥</w:t>
      </w:r>
      <w:r>
        <w:rPr/>
        <w:t>믂嗂幸⨪欰氥垣깩昱㤴㍗㥔뭸</w:t>
      </w:r>
      <w:r>
        <w:rPr/>
        <w:t>ⰶ</w:t>
      </w:r>
      <w:r>
        <w:rPr/>
        <w:t>潩쉊倪奠㝩</w:t>
      </w:r>
      <w:r>
        <w:rPr/>
        <w:t>ꦬ⬤</w:t>
      </w:r>
      <w:r>
        <w:rPr/>
        <w:t>䍃쉡ꇂ㨳帰⹍呮⚥㕔啁싂獟瘬䖮⵶烂䡨噍㓍ヂ뽹怯⿂敺乔昬</w:t>
      </w:r>
      <w:r>
        <w:rPr/>
        <w:t>ꕎ</w:t>
      </w:r>
      <w:r>
        <w:rPr/>
        <w:t>漭䝘䙃⭤썘⨯쵶╤䵈䅈櫂佭ꇂꍎ坈煍彋堹췂癋旃干浸㕄䑴澬瀴敲祋倮汚쉖眽⑷捄곂⑱싂潮卥勃甤坑䮮㗂칪歅䑥䞵敄浵⑭⍚딽橔䵰묺㷂숳쉉杯暱㮩♟噰숫偉兠㵔䟂슩⍧甫轖㉪䫂坯凍㡢싂䨊告瘣땐</w:t>
      </w:r>
      <w:r>
        <w:rPr/>
        <w:t>ꗂ</w:t>
      </w:r>
      <w:r>
        <w:rPr/>
        <w:t>싂助䙵痃嗂⸳㶻堰⮣割䓂晥䑡꥞㕢⥀㵌뽘憏⽃㥮⤻獋拂俎㯂瞏歁뼩憩刪璥㦵䑸쉍떵숯䐴쉐⑄潱⩄颩畹╖申䅺쉌⽳싂掣䏂㛂䤵瀴⼴顄摇女线㈭柎⍗辘싂滂祇</w:t>
      </w:r>
      <w:r>
        <w:rPr/>
        <w:t>ꕞ</w:t>
      </w:r>
      <w:r>
        <w:rPr/>
        <w:t>坚拂頽쉃飂湟瘯⩍䄪敯扐悏亡</w:t>
      </w:r>
      <w:r>
        <w:rPr/>
        <w:t>ⱚ</w:t>
      </w:r>
      <w:r>
        <w:rPr/>
        <w:t>䂣橳乀偑䆣浔欥</w:t>
      </w:r>
      <w:r>
        <w:rPr/>
        <w:t>⡗</w:t>
      </w:r>
      <w:r>
        <w:rPr/>
        <w:t>楂⤯䱠썯枿栵䁔獡塚畹竂顡地愺뭳☮䘲䴦慆䮩♲祢轳䴬杵</w:t>
      </w:r>
      <w:r>
        <w:rPr/>
        <w:t>ⷂ</w:t>
      </w:r>
      <w:r>
        <w:rPr/>
        <w:t>穎窣믎慚</w:t>
      </w:r>
      <w:r>
        <w:rPr/>
        <w:t>⠶</w:t>
      </w:r>
      <w:r>
        <w:rPr/>
        <w:t>䀬湣숶昪㝷쉨剁㔺恷晕ㅙ녤繈⩦圴♹䤰츰浗哂〴⯂ㅦ㜴㵯쉟⍃畈⬸猫獖</w:t>
      </w:r>
      <w:r>
        <w:rPr/>
        <w:t>ꥅ</w:t>
      </w:r>
      <w:r>
        <w:rPr/>
        <w:t>戹䔤是帷坑⮘婩痂晵䕍顋玵剡牕啺☱呹ꎘ䲻</w:t>
      </w:r>
      <w:r>
        <w:rPr/>
        <w:t>⡫</w:t>
      </w:r>
      <w:r>
        <w:rPr/>
        <w:t>呑녏癫╎䝋⑬숬剸⧂壍勂稤갱獰䥚㙙摃㙪癆ꅳ쉄煔슻慃숤㓂僂⩇噖䍱㠳㝀婚뗃硍䌽⬵氨습䦏積噋</w:t>
      </w:r>
      <w:r>
        <w:rPr/>
        <w:t>ⵚ</w:t>
      </w:r>
      <w:r>
        <w:rPr/>
        <w:t>帪숥쉰㯍쉦恈ꅋ╉</w:t>
      </w:r>
      <w:r>
        <w:rPr/>
        <w:t>ꗂ</w:t>
      </w:r>
      <w:r>
        <w:rPr/>
        <w:t>뽉晣쉠圴녇ꌨ畲惂祁䇃㫍浹㠽⻂㦿晇⤩䭴䩫剒뭭灐숹츲噗椻稴▻䵁쉔焯ㅶ渵䑎猣槂セ㔪吵噠⿃绂匽긯슥䞡櫃祤猻䡴싂橘璣揍樥⩺㨸に潏뗂⾻싂ꥬ</w:t>
      </w:r>
      <w:r>
        <w:rPr/>
        <w:t>ⰰ</w:t>
      </w:r>
      <w:r>
        <w:rPr/>
        <w:t>꺩ꌭ啩㭀療⫎⭬Ⓜ</w:t>
      </w:r>
      <w:r>
        <w:rPr/>
        <w:t>ꕠ</w:t>
      </w:r>
      <w:r>
        <w:rPr/>
        <w:t>冿劵䱋橳ꥺ䴵䉹</w:t>
      </w:r>
      <w:r>
        <w:rPr/>
        <w:t>ⲵ</w:t>
      </w:r>
      <w:r>
        <w:rPr/>
        <w:t>䑪妥쉔楈⩪⛍圸椮⽐片滂⩮潀꺣㡎睠帳䫂䘤</w:t>
      </w:r>
      <w:r>
        <w:rPr/>
        <w:t>ꤣ</w:t>
      </w:r>
      <w:r>
        <w:rPr/>
        <w:t>卓넭䰤</w:t>
      </w:r>
      <w:r>
        <w:rPr/>
        <w:t>⠽</w:t>
      </w:r>
      <w:r>
        <w:rPr/>
        <w:t>쉾皥磍쉃썭垣┯绂湌慃뾿㡟倶뾘쉈䜣坢䈺㉑⫂潄ꅓ庿⯂穷싂</w:t>
      </w:r>
      <w:r>
        <w:rPr/>
        <w:t>ꥊ</w:t>
      </w:r>
      <w:r>
        <w:rPr/>
        <w:t>瓎ꅖ漨㯂䭶뼽</w:t>
      </w:r>
      <w:r>
        <w:rPr/>
        <w:t>⢿</w:t>
      </w:r>
      <w:r>
        <w:rPr/>
        <w:t>惂㏂珎䷃쵏㈮攨轘</w:t>
      </w:r>
      <w:r>
        <w:rPr/>
        <w:t>ꕀ</w:t>
      </w:r>
      <w:r>
        <w:rPr/>
        <w:t>槂㭀奰㡊权穔긲㣂㨤싂䧂놬⯂湹㥹╯숴⯂摞潪쏂縶⬨朲噊晠槎磂氻報䩟顈</w:t>
      </w:r>
      <w:r>
        <w:rPr/>
        <w:t>ꕐ</w:t>
      </w:r>
      <w:r>
        <w:rPr/>
        <w:t>煅</w:t>
      </w:r>
      <w:r>
        <w:rPr/>
        <w:t>⠪⧍</w:t>
      </w:r>
      <w:r>
        <w:rPr/>
        <w:t>户弩슣</w:t>
      </w:r>
      <w:r>
        <w:rPr/>
        <w:t>Ⲯ</w:t>
      </w:r>
      <w:r>
        <w:rPr/>
        <w:t>窘祂</w:t>
      </w:r>
      <w:r>
        <w:rPr/>
        <w:t>ꦘ</w:t>
      </w:r>
      <w:r>
        <w:rPr/>
        <w:t>㉲卲喥녰歃쵈갱넬쉡庩㣂䫂䜮琱⭁䡂縨㙠⭟斵爮弸ꇂ坷癎坍挱⪩습쉡流숤䁬㵵瑨</w:t>
      </w:r>
      <w:r>
        <w:rPr/>
        <w:t>ⱚ</w:t>
      </w:r>
      <w:r>
        <w:rPr/>
        <w:t>輤嘽噌䵱嫂쉓䝌煠⨪䝗쉠嘻䑶</w:t>
      </w:r>
      <w:r>
        <w:rPr/>
        <w:t>ꗂ</w:t>
      </w:r>
      <w:r>
        <w:rPr/>
        <w:t>쉎⪬棂숸桁</w:t>
      </w:r>
      <w:r>
        <w:rPr/>
        <w:t>ꕘ</w:t>
      </w:r>
      <w:r>
        <w:rPr/>
        <w:t>灾䉕撿⩓拂䁮塉㍋湖습攰䴣榱牶䤷慪⹡䐨⹦厏䱠濂◃狎儴瑎⽫䦬㑺㬪稭녡䩶婹ꌶ刊쵅侥ꌥ佬캡吣捌扇㍡懂澮硴⑤桢湾깱瀪싂䁾㙷偧⭀ㅀ촥剧䩒䁁爯猳楶슩埂갪汹䭧넻쵖㜤用乴㙤䈲숽땇浏び䝲䝫檩䭥ㄮ嘵樥딹纬偦燎地슱硇癞썲⽹幪奐䷂썲呐썭渹⼲䉫眻䝆뿍吹杺쉡㝍⯂兯匪䌬⹠㠰枩殬仂</w:t>
      </w:r>
      <w:r>
        <w:rPr/>
        <w:t>ⲿ</w:t>
      </w:r>
      <w:r>
        <w:rPr/>
        <w:t>㪡䇎ꇂ</w:t>
      </w:r>
      <w:r>
        <w:rPr/>
        <w:t>ⱘ</w:t>
      </w:r>
      <w:r>
        <w:rPr/>
        <w:t>牢啀숳琱页幗ぢ當쉳칅꥔穡쉣숻쏂穘晡䓂⩟䐷䈩䑇⫂浮㉪䑒顡쌯쉕쵕따䙯纩洨噎伤⽣夣秂ヂ㝗繊灾쉫㬻갫</w:t>
      </w:r>
      <w:r>
        <w:rPr/>
        <w:t>⡡</w:t>
      </w:r>
      <w:r>
        <w:rPr/>
        <w:t>녏</w:t>
      </w:r>
      <w:r>
        <w:rPr/>
        <w:t>ⱇ</w:t>
      </w:r>
      <w:r>
        <w:rPr/>
        <w:t>ꍋ璩磂ꍔꏂ吥汔㡆瞮숬挴㘫㟂晦所</w:t>
      </w:r>
      <w:r>
        <w:rPr/>
        <w:t>ⱬ</w:t>
      </w:r>
      <w:r>
        <w:rPr/>
        <w:t>瀱辱杧歇僂ꥥ㐵杀歐춻卯ꌴ䠣䩺䍭㭍男橞싂娰갭濂涬䬶㡆獚㡹㴻㬽悩ㅆ煦頪⑬㔸䕮坷え╭쉴繈싂⍺灾䇂剧⬲䑘♎㝰쉕䢘⮬</w:t>
      </w:r>
      <w:r>
        <w:rPr/>
        <w:t>꧂</w:t>
      </w:r>
      <w:r>
        <w:rPr/>
        <w:t>扮䅷帥㙀䉳转╄狂迂ꍞ⼽뽞썴쉺쌺㓂䱕䝲䛂㘯숻猥䖿䍹䚘䃂硯䱫㌴灅仂</w:t>
      </w:r>
      <w:r>
        <w:rPr/>
        <w:t>Ⱜ</w:t>
      </w:r>
      <w:r>
        <w:rPr/>
        <w:t>卪쉳愨</w:t>
      </w:r>
      <w:r>
        <w:rPr/>
        <w:t>ꗍ</w:t>
      </w:r>
      <w:r>
        <w:rPr/>
        <w:t>嚣╙恁쉀潁丬顑硡㎣汑䨶쉢咱扄쉰䡨哂顨繍䛎⪵쉸䜶牯硋ꌪ哎洩碏갻䝩⎣吴頺㡔忎坘浳㙀堸䀰䩰⶘㛂睮䡀⯂슬楟創쎱彯塐쉀㕩㉪灴䆻ꏂ⬮䝔䨯믂뇎啰㡈쉁</w:t>
      </w:r>
      <w:r>
        <w:rPr/>
        <w:t>ꕷ</w:t>
      </w:r>
      <w:r>
        <w:rPr/>
        <w:t>怣㤻숮ꍀ쉲</w:t>
      </w:r>
      <w:r>
        <w:rPr/>
        <w:t>⣍</w:t>
      </w:r>
      <w:r>
        <w:rPr/>
        <w:t>㤳㠵狂㫂䔫ꏎꄪ卺㝫㴳쉌쉢ꄵ</w:t>
      </w:r>
      <w:r>
        <w:rPr/>
        <w:t>ꤺ</w:t>
      </w:r>
      <w:r>
        <w:rPr/>
        <w:t>榻獊㐷⛂漫凂⹄䦬歎숴╲憱쉥擂䍯呏䬣쉪扌奴묷恾坲깙䕠丫䵳ꥺꅧ瓂皥숱䰷䀽㥲</w:t>
      </w:r>
      <w:r>
        <w:rPr/>
        <w:t>⠲</w:t>
      </w:r>
      <w:r>
        <w:rPr/>
        <w:t>呦⿂䈯佪쉠⽕奷ㄥ쉏朮㭠⹪⹄쉄杄洩쏂㭴䨳㥏冡愰</w:t>
      </w:r>
      <w:r>
        <w:rPr/>
        <w:t>ꦿ</w:t>
      </w:r>
      <w:r>
        <w:rPr/>
        <w:t>ꥭ䭈</w:t>
      </w:r>
      <w:r>
        <w:rPr/>
        <w:t>ꥒ</w:t>
      </w:r>
      <w:r>
        <w:rPr/>
        <w:t>쉘ㅮ땪䉘䵹㝚쉋㉓ꍠ焵珃ぐ싂繁㌵椪뿃㊣朽숪煆썏⭆奦洮⑎埂캵晚㑎癕癋뗂</w:t>
      </w:r>
      <w:r>
        <w:rPr/>
        <w:t>ꦩ</w:t>
      </w:r>
      <w:r>
        <w:rPr/>
        <w:t>汌㍺圶核칋䄯卤ꌺ䱉䖥澥㧂漬奸녍쉈琰♺塏숭勂稴꥖┭煥ꥮ䌱頸걧樬泂뭟凂务㍹恷䁾䰯瘺ꏎ塯氯顦㐪砻䙑䭮겣⽓쉁쉴倱杧頸㭲摏瓍橎癐䅙䶣疣⻂帣捧ꅲ癁煙쉳㐺딻畐무쉖㠩쌣挦し穧渊쉵眮ꥠ䉯偙쉚䁸䘫磃䆣䥾</w:t>
      </w:r>
      <w:r>
        <w:rPr/>
        <w:t>ⵦ</w:t>
      </w:r>
      <w:r>
        <w:rPr/>
        <w:t>깍晩婯싂偧幀〭㬤婍砺쉋公㊣곂㙰㮮</w:t>
      </w:r>
      <w:r>
        <w:rPr/>
        <w:t>Ⱬ⩯</w:t>
      </w:r>
      <w:r>
        <w:rPr/>
        <w:t>榩</w:t>
      </w:r>
      <w:r>
        <w:rPr/>
        <w:t>Ⳃ</w:t>
      </w:r>
      <w:r>
        <w:rPr/>
        <w:t>䆣墩昭㐪愨䴩⭒쉎輴㤮</w:t>
      </w:r>
      <w:r>
        <w:rPr/>
        <w:t>ꗂ</w:t>
      </w:r>
      <w:r>
        <w:rPr/>
        <w:t>ⱂ</w:t>
      </w:r>
      <w:r>
        <w:rPr/>
        <w:t>쉖坍暣싂춏僂䇂䕢渺⫃䭃颏㧃ꎡ牧䱓</w:t>
      </w:r>
      <w:r>
        <w:rPr/>
        <w:t>ꗂ</w:t>
      </w:r>
      <w:r>
        <w:rPr/>
        <w:t>塟劣쉍쉌싂䘰灥䅭⩞놣䉪牸摃殏칅段쵡썄♑칃숭湷쵋싂㥬焵橆牖슿怨繦꺵毂숴䜣╲堩塑硗晈걌甪㮬㠮</w:t>
      </w:r>
      <w:r>
        <w:rPr/>
        <w:t>⠽</w:t>
      </w:r>
      <w:r>
        <w:rPr/>
        <w:t>ꌱ컃㉩䉲珂䱒甥꥾</w:t>
      </w:r>
      <w:r>
        <w:rPr/>
        <w:t>ⲿ</w:t>
      </w:r>
      <w:r>
        <w:rPr/>
        <w:t>噏湑㈺杤䕅⌽盂⪬椽夲뽤湅稬쵘促⽃쉖娣䓂势共㙂⽋쉞䍁汀倹쉷帩樥⼦㒻眨硫㐯䡞땾⚩숰輷</w:t>
      </w:r>
      <w:r>
        <w:rPr/>
        <w:t>ꕀ</w:t>
      </w:r>
      <w:r>
        <w:rPr/>
        <w:t>쉔柂</w:t>
      </w:r>
      <w:r>
        <w:rPr/>
        <w:t>꤭</w:t>
      </w:r>
      <w:r>
        <w:rPr/>
        <w:t>䛂놱쉃㔣쉣쵀⭞</w:t>
      </w:r>
      <w:r>
        <w:rPr/>
        <w:t>Ɒ</w:t>
      </w:r>
      <w:r>
        <w:rPr/>
        <w:t>灌晕갽䶘梮潡⩲杀抣䑲佲싂긱疩갺恹쉃瀲숩圸넩佒偔圭깕榩칃皱獮猻洮슮</w:t>
      </w:r>
      <w:r>
        <w:rPr/>
        <w:t>⢥</w:t>
      </w:r>
      <w:r>
        <w:rPr/>
        <w:t>㍚汙煵稱㡗氥䕵噵</w:t>
      </w:r>
      <w:r>
        <w:rPr/>
        <w:t>⢿</w:t>
      </w:r>
      <w:r>
        <w:rPr/>
        <w:t>⾩䡥믎盂愪睠슿爸㑮䍲␹㙧獬㭃垻水</w:t>
      </w:r>
      <w:r>
        <w:rPr/>
        <w:t>ⴹꦬ</w:t>
      </w:r>
      <w:r>
        <w:rPr/>
        <w:t>쉃뭑橋是娵晪彐瓂</w:t>
      </w:r>
      <w:r>
        <w:rPr/>
        <w:t>ꔣ</w:t>
      </w:r>
      <w:r>
        <w:rPr/>
        <w:t>歪</w:t>
      </w:r>
      <w:r>
        <w:rPr/>
        <w:t>꤭</w:t>
      </w:r>
      <w:r>
        <w:rPr/>
        <w:t>㉦㏎츯煯녆⥦◂剌䅄晍쉴䑐㉒</w:t>
      </w:r>
      <w:r>
        <w:rPr/>
        <w:t>ⴺ</w:t>
      </w:r>
      <w:r>
        <w:rPr/>
        <w:t>㘥걸伫㊩䁮䭣㫂听搶敭䜽啫땑忂㕏ノ㥹⏂㡣⼹歑欣坅匷㌨牠㭲㛂墘䋂䥊轲뮮㥞橓洶㡄</w:t>
      </w:r>
      <w:r>
        <w:rPr/>
        <w:t>ⱦ</w:t>
      </w:r>
      <w:r>
        <w:rPr/>
        <w:t>㍆</w:t>
      </w:r>
      <w:r>
        <w:rPr/>
        <w:t>꧂</w:t>
      </w:r>
      <w:r>
        <w:rPr/>
        <w:t>䅠扑▻参ヂ啲㵅숬垡抵쉶摅⭫䢿㙀땇싂潣⑧쉾〥效䘦㛂㝲琣塔䔭坈〉격䥺敁噰㝍彨恒瑥塳䱠쉮䣃䭏ㅁ祍氭㜬旂梏凂椴夹숺惂参泂ㅔꄭ噀媩뭗싂ㅳ挪숯넷頱帪午</w:t>
      </w:r>
    </w:p>
    <w:p>
      <w:pPr>
        <w:pStyle w:val="PreformattedText"/>
        <w:bidi w:val="0"/>
        <w:spacing w:before="0" w:after="0"/>
        <w:jc w:val="left"/>
        <w:rPr/>
      </w:pPr>
      <w:r>
        <w:rPr/>
        <w:t>婫汕쵊깖矂䌨橲倻福쉪媱┨炩䧎녏䴩彚겵嫃떘</w:t>
      </w:r>
      <w:r>
        <w:rPr/>
        <w:t>⡖</w:t>
      </w:r>
      <w:r>
        <w:rPr/>
        <w:t>猽쵢㡃戵⍍剪患땒뮘⿂싂䎵㥥奁癸䥳걠⑗⽗⨷庮떵䥃湾湷愭숬睑疬⹘䙁무硌⽌敁磂潺㩂䴵轕儱쉎㯃</w:t>
      </w:r>
      <w:r>
        <w:rPr/>
        <w:t>ⴷ</w:t>
      </w:r>
      <w:r>
        <w:rPr/>
        <w:t>彞濂쉤긨瀩⹙䅗塚繰ꄭ哃辱⺥䭒睵</w:t>
      </w:r>
      <w:r>
        <w:rPr/>
        <w:t>⡯</w:t>
      </w:r>
      <w:r>
        <w:rPr/>
        <w:t>摵员䧂转䢥汙㭨櫂뼵棍偘뿂⭅쉦㢻♧☺䮱㫂㫃熻䍒㑠쉑硒僂뽬㙮㕳䕫嗂㥁䤲㑟ꍦ汧啮抬</w:t>
      </w:r>
      <w:r>
        <w:rPr/>
        <w:t>ꥈ</w:t>
      </w:r>
      <w:r>
        <w:rPr/>
        <w:t>晑</w:t>
      </w:r>
      <w:r>
        <w:rPr/>
        <w:t>⢏</w:t>
      </w:r>
      <w:r>
        <w:rPr/>
        <w:t>積畯䎵瞏磃슱潣煒␻</w:t>
      </w:r>
      <w:r>
        <w:rPr/>
        <w:t>ꔺꕑ</w:t>
      </w:r>
      <w:r>
        <w:rPr/>
        <w:t>깧䜬㩆ꥺ</w:t>
      </w:r>
      <w:r>
        <w:rPr/>
        <w:t>ꦥ</w:t>
      </w:r>
      <w:r>
        <w:rPr/>
        <w:t>啉ꏃ匷汉싃쉪⍢睏⬽旍潥</w:t>
      </w:r>
      <w:r>
        <w:rPr/>
        <w:t>ⱇ</w:t>
      </w:r>
      <w:r>
        <w:rPr/>
        <w:t>瀊䟂⌷佬㕁瑮⭮甫</w:t>
      </w:r>
      <w:r>
        <w:rPr/>
        <w:t>⠶</w:t>
      </w:r>
      <w:r>
        <w:rPr/>
        <w:t>愴</w:t>
      </w:r>
      <w:r>
        <w:rPr/>
        <w:t>꧂</w:t>
      </w:r>
      <w:r>
        <w:rPr/>
        <w:t>匪湪뭞婶瑦繏䍨䱋슡䈮쉘숪㝉</w:t>
      </w:r>
      <w:r>
        <w:rPr/>
        <w:t>ꕮ</w:t>
      </w:r>
      <w:r>
        <w:rPr/>
        <w:t>盂㕘䭈쉞撥㢻䭒渲㥣㍳쉫敯牦쉘뿎杂䭺</w:t>
      </w:r>
      <w:r>
        <w:rPr/>
        <w:t>ⲥ◂</w:t>
      </w:r>
      <w:r>
        <w:rPr/>
        <w:t>栩幎幉⮱ꥰ硆</w:t>
      </w:r>
      <w:r>
        <w:rPr/>
        <w:t>ⵇ</w:t>
      </w:r>
      <w:r>
        <w:rPr/>
        <w:t>咩䆵剕扎求䕞⨦⨵䠵勂嫂〦睩倽漰쉃칾砪涡䌲긻䕉䲮쉁㢘칙䰣㨳㙠晖硩嘴䩚橗焩㥳쉒䥯쉵䱧䧂㍉瑂匩橰徘瞵㮿凂쉍</w:t>
      </w:r>
      <w:r>
        <w:rPr/>
        <w:t>ꦣ</w:t>
      </w:r>
      <w:r>
        <w:rPr/>
        <w:t>슮楢佗쉰쉗慄걂䉱쉥싂愺䕏쉇攰浙칳䥯壃䈪澮伨㕖燎啁⯂녹歳慮晇慯껂쉚␺䬪乺曂厬乮劏窏圫땡쉺影</w:t>
      </w:r>
      <w:r>
        <w:rPr/>
        <w:t>ⱃ</w:t>
      </w:r>
      <w:r>
        <w:rPr/>
        <w:t>슬渫䀤</w:t>
      </w:r>
      <w:r>
        <w:rPr/>
        <w:t>ꕘ</w:t>
      </w:r>
      <w:r>
        <w:rPr/>
        <w:t>楮떩⚘歸⍅汴</w:t>
      </w:r>
      <w:r>
        <w:rPr/>
        <w:t>ⱘ</w:t>
      </w:r>
      <w:r>
        <w:rPr/>
        <w:t>䏂獄浾顟㩨䘪忂车㩫䁅㙾梿竂晢촯祯䉆</w:t>
      </w:r>
      <w:r>
        <w:rPr/>
        <w:t>꤫</w:t>
      </w:r>
      <w:r>
        <w:rPr/>
        <w:t>嚡</w:t>
      </w:r>
      <w:r>
        <w:rPr/>
        <w:t>ⴹ</w:t>
      </w:r>
      <w:r>
        <w:rPr/>
        <w:t>쌳쉹⽚숽땴摹</w:t>
      </w:r>
      <w:r>
        <w:rPr/>
        <w:t>ꗂ</w:t>
      </w:r>
      <w:r>
        <w:rPr/>
        <w:t>㑤挵㴥䕀愲佈뼻摏扟ꌪ긪呋땖䑅⍴숨㜻湔㊮傩媻夳䯂썁㜪䜽倪優☽湔㨭穨佅啊⮵촥术县䁏窮⵬挱⌹쉃囂䙐癓䙥姃</w:t>
      </w:r>
      <w:r>
        <w:rPr/>
        <w:t>ⴽ</w:t>
      </w:r>
      <w:r>
        <w:rPr/>
        <w:t>绂㯂猷夽⼥楕뭍濃┪쉥杇墩壂爤㮣촱</w:t>
      </w:r>
      <w:r>
        <w:rPr/>
        <w:t>ꕯ</w:t>
      </w:r>
      <w:r>
        <w:rPr/>
        <w:t>株쌳猷쵌㉊䏍扆믂棂㠭㑷⭴㡚奄吰ꆿ㕹䭬㤬睢癅䍲</w:t>
      </w:r>
      <w:r>
        <w:rPr/>
        <w:t>ⱞ</w:t>
      </w:r>
      <w:r>
        <w:rPr/>
        <w:t>䁅䌣典儰朰쉧♐㉰⑋煭栣녌⦣⨬䲣摍⸵牡㩡椭</w:t>
      </w:r>
      <w:r>
        <w:rPr/>
        <w:t>Ⲙ</w:t>
      </w:r>
      <w:r>
        <w:rPr/>
        <w:t>ⵉ</w:t>
      </w:r>
      <w:r>
        <w:rPr/>
        <w:t>숳㕅⨷╓浉奣싎ꌣ嚻桂</w:t>
      </w:r>
      <w:r>
        <w:rPr/>
        <w:t>Ⱜ⩈</w:t>
      </w:r>
      <w:r>
        <w:rPr/>
        <w:t>䎻縮⽏⺻</w:t>
      </w:r>
      <w:r>
        <w:rPr/>
        <w:t>ꤪ</w:t>
      </w:r>
      <w:r>
        <w:rPr/>
        <w:t>瘳ꥮ䡢摘숵䠹佉手輣涏牆洴㩃䝊칍갱⸦싃슮</w:t>
      </w:r>
      <w:r>
        <w:rPr/>
        <w:t>꥓</w:t>
      </w:r>
      <w:r>
        <w:rPr/>
        <w:t>䨴땠㙖ꅇꌱ땳슻愳걌堫캬畴轵긦</w:t>
      </w:r>
      <w:r>
        <w:rPr/>
        <w:t>ⲵ</w:t>
      </w:r>
      <w:r>
        <w:rPr/>
        <w:t>숺䖮䁂㡡囂⩌䲬㭧杧杌片婆쉚潞㤩勂⽘</w:t>
      </w:r>
      <w:r>
        <w:rPr/>
        <w:t>꤫</w:t>
      </w:r>
      <w:r>
        <w:rPr/>
        <w:t>其⍆汆䳂媵剋町渲쉁剧♾</w:t>
      </w:r>
      <w:r>
        <w:rPr/>
        <w:t>꧂</w:t>
      </w:r>
      <w:r>
        <w:rPr/>
        <w:t>爽剉ꅮ녣딣䬸때䥈쉰殥싂겡助皘⩣㐨慎숣걤㘽楓䱈杀㥳桓䱉燂놏슏㐦痃⒣</w:t>
      </w:r>
      <w:r>
        <w:rPr/>
        <w:t>ꔴ</w:t>
      </w:r>
      <w:r>
        <w:rPr/>
        <w:t>瑧熡扂换ぅ斩⩁瑒灔뾬顂꥘焪숹噍怫</w:t>
      </w:r>
      <w:r>
        <w:rPr/>
        <w:t>⡉</w:t>
      </w:r>
      <w:r>
        <w:rPr/>
        <w:t>숭䑠澻姂恳吩乢䌱⤮繋㙅䅉⪩畬숫猴塭檱카䝉⌺䯂㨭</w:t>
      </w:r>
      <w:r>
        <w:rPr/>
        <w:t>ꔺ</w:t>
      </w:r>
      <w:r>
        <w:rPr/>
        <w:t>卪呅倷촰㜤剌櫍䞏樻瀪ꥤ瀴晞㍏䥍檿祂畮㬫婓弥슱璵悿欬墩嘶汙織温剄㎵幾</w:t>
      </w:r>
      <w:r>
        <w:rPr/>
        <w:t>ꤽ</w:t>
      </w:r>
      <w:r>
        <w:rPr/>
        <w:t>櫍쉴䵴䌵⥹书磂櫂숺</w:t>
      </w:r>
      <w:r>
        <w:rPr/>
        <w:t>ꕉ</w:t>
      </w:r>
      <w:r>
        <w:rPr/>
        <w:t>嫂겻曂洷</w:t>
      </w:r>
      <w:r>
        <w:rPr/>
        <w:t>ꤥ</w:t>
      </w:r>
      <w:r>
        <w:rPr/>
        <w:t>癚슻塄㣂淍瘶盃乇壂颩⌊〪占機숵쉠塄硇쉧㇂䙢㒬硙⑚ㅭ㩞摣执䂏숺假湆慁瓂곂砲㕪╨戯㍬⍔겵⽸썣⍾䁥牅窿쉱ꍊ恊晓微塾彔㌣穰䓂⧂쉬庣灊숩壂睺䱟周灇涏⨳㕧␬◂敷慣⪬皣穀쵁琦⾻숩䣍䙧쉠湶ꄤ뭑㘥㡍쉒぀献喡숫橘䈫⍗⛂䔮䤵㥂礶䋂輣痂ㄭ쉭㉵汸╤䧂㪩捬唹扴㩑</w:t>
      </w:r>
      <w:r>
        <w:rPr/>
        <w:t>ꕑ</w:t>
      </w:r>
      <w:r>
        <w:rPr/>
        <w:t>琦梿㪩╦䨶㣃뽓䚻㣎づ䶿㡎砵䅔摈쉳灡䩪Ⓙ䋂䘱獅쎏曂爫싂癖</w:t>
      </w:r>
      <w:r>
        <w:rPr/>
        <w:t>⢻</w:t>
      </w:r>
      <w:r>
        <w:rPr/>
        <w:t>䒩䰮썗漵⍣浳칄숮頬⩪䳂棎쉂瑟喩淂ㆱ㡡轥杈⨽嘩싂쉡쉤쉅㐩䲬捎</w:t>
      </w:r>
      <w:r>
        <w:rPr/>
        <w:t>ꕴ</w:t>
      </w:r>
      <w:r>
        <w:rPr/>
        <w:t>瑓뽈⍊澩캵䲮机ㅰ䙩䵎犏┯顬䑨ꅯ</w:t>
      </w:r>
      <w:r>
        <w:rPr/>
        <w:t>Ⱝ</w:t>
      </w:r>
      <w:r>
        <w:rPr/>
        <w:t>䭾珎뭣</w:t>
      </w:r>
      <w:r>
        <w:rPr/>
        <w:t>ꥄ</w:t>
      </w:r>
      <w:r>
        <w:rPr/>
        <w:t>匶⺩癃祫㪥⹑칣狂썊䉋걙浳칏㯃楪楷に캻唹쉀쌲⪩扅啃뭯橒䡖㍪瑒⌴捹忂긤㮮乎㏂䱚亥瑮䑄乵瑥穄㔮獅歠칆㍳瑳㉊슏䘻</w:t>
      </w:r>
      <w:r>
        <w:rPr/>
        <w:t>Ⱓ</w:t>
      </w:r>
      <w:r>
        <w:rPr/>
        <w:t>奢긨瑢䭢慏兹쉘百⮻䫂</w:t>
      </w:r>
      <w:r>
        <w:rPr/>
        <w:t>ꕤ</w:t>
      </w:r>
      <w:r>
        <w:rPr/>
        <w:t>堰捚ぎ䚘떿⪬挵炥穳辱煹顎椱⽏䈴榥奬</w:t>
      </w:r>
      <w:r>
        <w:rPr/>
        <w:t>Ⱛ</w:t>
      </w:r>
      <w:r>
        <w:rPr/>
        <w:t>係彬녊捸攷琴</w:t>
      </w:r>
      <w:r>
        <w:rPr/>
        <w:t>ⵣ</w:t>
      </w:r>
      <w:r>
        <w:rPr/>
        <w:t>숩㡌칏祰礭싃㡏器슩睫䫂塤彷㝣⸸</w:t>
      </w:r>
      <w:r>
        <w:rPr/>
        <w:t>ⵋ</w:t>
      </w:r>
      <w:r>
        <w:rPr/>
        <w:t>Ⱙ</w:t>
      </w:r>
      <w:r>
        <w:rPr/>
        <w:t>昴⫂썖䡥㡤偳㣂뗍숷믂摞⸪</w:t>
      </w:r>
      <w:r>
        <w:rPr/>
        <w:t>ꥃ</w:t>
      </w:r>
      <w:r>
        <w:rPr/>
        <w:t>⡮</w:t>
      </w:r>
      <w:r>
        <w:rPr/>
        <w:t>噟ㅺㅀ暩娸埂䀷䅡南瘥㨪</w:t>
      </w:r>
      <w:r>
        <w:rPr/>
        <w:t>⡙</w:t>
      </w:r>
      <w:r>
        <w:rPr/>
        <w:t>潌⩲䅆䉺揂勂</w:t>
      </w:r>
      <w:r>
        <w:rPr/>
        <w:t>ꥒ</w:t>
      </w:r>
      <w:r>
        <w:rPr/>
        <w:t>쉰뇂䡏뽱⩱썒쌺㝶쉕流噾뗂㵩犥婰沮瘥</w:t>
      </w:r>
      <w:r>
        <w:rPr/>
        <w:t>ⰱ</w:t>
      </w:r>
      <w:r>
        <w:rPr/>
        <w:t>恦숳瘥⹋䬨䔯摏습䇂촭氻猫ꅕ䁣顂绂⽧樻쉤繫걦䈱␽帪⩈慗슏癵洸僂䍓穸瘣뼭竂頨꥞쏂瑃呙倶㍓⪵⹺⑫㥬쉡䡰㍔</w:t>
      </w:r>
      <w:r>
        <w:rPr/>
        <w:t>⡠</w:t>
      </w:r>
      <w:r>
        <w:rPr/>
        <w:t>顥忂䴺</w:t>
      </w:r>
      <w:r>
        <w:rPr/>
        <w:t>⡶</w:t>
      </w:r>
      <w:r>
        <w:rPr/>
        <w:t>䜪㝗땊獯汃丬䤣꥾ꇂ瀵焴捨漻䵓쉗湙彍挵췂슥䵳轈憿</w:t>
      </w:r>
      <w:r>
        <w:rPr/>
        <w:t>ⱉ</w:t>
      </w:r>
      <w:r>
        <w:rPr/>
        <w:t>⿂才컂帪</w:t>
      </w:r>
      <w:r>
        <w:rPr/>
        <w:t>ꤲ</w:t>
      </w:r>
      <w:r>
        <w:rPr/>
        <w:t>䔽佸싂슿</w:t>
      </w:r>
      <w:r>
        <w:rPr/>
        <w:t>⡔</w:t>
      </w:r>
      <w:r>
        <w:rPr/>
        <w:t>ꥋ</w:t>
      </w:r>
      <w:r>
        <w:rPr/>
        <w:t>䩫㚱딳</w:t>
      </w:r>
      <w:r>
        <w:rPr/>
        <w:t>⡵</w:t>
      </w:r>
      <w:r>
        <w:rPr/>
        <w:t>㊩㍆쉑⥍䰱ま㎿䣂杁쉷뇎晈䎩䝏⹡숷믂䋂쉚煸쉕橭硟</w:t>
      </w:r>
      <w:r>
        <w:rPr/>
        <w:t>⡔</w:t>
      </w:r>
      <w:r>
        <w:rPr/>
        <w:t>㟂杓奙㭊ヂ垵〯倵偆㚡</w:t>
      </w:r>
      <w:r>
        <w:rPr/>
        <w:t>ⵖ</w:t>
      </w:r>
      <w:r>
        <w:rPr/>
        <w:t>깐桥㛂煠檥뽎汌▱숪⥓칭瀸䩘숽쉂呩坢剁ㅷ⬵쉌乡⑁숺洤沮祢截䙀䊥㐪숥⨣参㐵㩕朥穁繷㉃</w:t>
      </w:r>
      <w:r>
        <w:rPr/>
        <w:t>ⱆ</w:t>
      </w:r>
      <w:r>
        <w:rPr/>
        <w:t>昊쉃㑀全㙠䜲恘</w:t>
      </w:r>
      <w:r>
        <w:rPr/>
        <w:t>꧂</w:t>
      </w:r>
      <w:r>
        <w:rPr/>
        <w:t>氫⩠䮬慂쉚</w:t>
      </w:r>
      <w:r>
        <w:rPr/>
        <w:t>ꥊ</w:t>
      </w:r>
      <w:r>
        <w:rPr/>
        <w:t>さ㧂㝄祕싂</w:t>
      </w:r>
      <w:r>
        <w:rPr/>
        <w:t>ⴰ</w:t>
      </w:r>
      <w:r>
        <w:rPr/>
        <w:t>뽠㟂啶문⭯䡔痂⥸瓎䙅ꏍ垩䔵區漮朱曎献㈮쉊嘽汒⧂卞䨻䄫䔬㟂弨Ⓜ煐㌩摠⥷䡏璥</w:t>
      </w:r>
      <w:r>
        <w:rPr/>
        <w:t>Ɐ</w:t>
      </w:r>
      <w:r>
        <w:rPr/>
        <w:t>쉷䑆⩫싂扇䁦㞬噇</w:t>
      </w:r>
      <w:r>
        <w:rPr/>
        <w:t>Ɫ</w:t>
      </w:r>
      <w:r>
        <w:rPr/>
        <w:t>兮䋂㏎瑔吪车┤녣坙쉶痂</w:t>
      </w:r>
      <w:r>
        <w:rPr/>
        <w:t>ꥆ</w:t>
      </w:r>
      <w:r>
        <w:rPr/>
        <w:t>숴势穸嫂</w:t>
      </w:r>
      <w:r>
        <w:rPr/>
        <w:t>ꥐ</w:t>
      </w:r>
      <w:r>
        <w:rPr/>
        <w:t>㓂旂楑轥㬯⩄ꏂꅈ僂꺩숩╢㉶꺱╧</w:t>
      </w:r>
      <w:r>
        <w:rPr/>
        <w:t>ⱹ⶘</w:t>
      </w:r>
      <w:r>
        <w:rPr/>
        <w:t>㯂</w:t>
      </w:r>
      <w:r>
        <w:rPr/>
        <w:t>⠺</w:t>
      </w:r>
      <w:r>
        <w:rPr/>
        <w:t>㔨䋎</w:t>
      </w:r>
      <w:r>
        <w:rPr/>
        <w:t>꧂</w:t>
      </w:r>
      <w:r>
        <w:rPr/>
        <w:t>恄쉭䍇ꍃ숻傣촪眽㶡䙑眱頣瑲㭀ꌰ뼮㝨捵喿煭慘癱啡㙹印悩歠썇</w:t>
      </w:r>
      <w:r>
        <w:rPr/>
        <w:t>Ⱪ</w:t>
      </w:r>
      <w:r>
        <w:rPr/>
        <w:t>渶噲䋂卢㑦杴⭀뭮㝶剕䜭긵걸⍋쉇쉅槂婴쉳췂갴⯂싂恸㕘睢䨷稹⒮戦⩷辿䗂◂⸴橭數偁秂ꥥ⻍䰺碣⩘쉵녚媏煹奢瑓㵑之⌭썇䱷呏䥗凃剋太ぇ復䘰妬긷䒻⩐噍慪⿂轆呃⨲쉮杩䙮䂩煙嫂⥥䷍㧂恰煬╍乾暣䁲⎮䪩㥹숯숴獎숲슬㝾䚏뿂溥犮癚渽椮땺</w:t>
      </w:r>
      <w:r>
        <w:rPr/>
        <w:t>ꤪ</w:t>
      </w:r>
      <w:r>
        <w:rPr/>
        <w:t>灄숤쉈䉤烂棃⹇㟍癞妿숷硭</w:t>
      </w:r>
      <w:r>
        <w:rPr/>
        <w:t>ⴵ</w:t>
      </w:r>
      <w:r>
        <w:rPr/>
        <w:t>桩거浭猭佧쉓</w:t>
      </w:r>
      <w:r>
        <w:rPr/>
        <w:t>ꤽ</w:t>
      </w:r>
      <w:r>
        <w:rPr/>
        <w:t>爵嚩恟♐䒥携䨶息칅搩案墘뭥呓㴩ꄳ䘱⬬硒췎췂晉桮䵆䄵䙏䞡䝱ꥶ噾쎘㭔轴㍺숰쉗唭禘塮ꍔ慪旂㵯弣숨ヂ⥅㝖쉚䳂嫂ꍠ숨칚段䈬</w:t>
      </w:r>
      <w:r>
        <w:rPr/>
        <w:t>ꕵ</w:t>
      </w:r>
      <w:r>
        <w:rPr/>
        <w:t>娩晾槍婺坄励汅㥎礸䠩⩇䥺痎抩놘䨪昷㯂췂癈息擃渥</w:t>
      </w:r>
      <w:r>
        <w:rPr/>
        <w:t>ꦱ</w:t>
      </w:r>
      <w:r>
        <w:rPr/>
        <w:t>쉍㉕頯슿</w:t>
      </w:r>
      <w:r>
        <w:rPr/>
        <w:t>⡯</w:t>
      </w:r>
      <w:r>
        <w:rPr/>
        <w:t>䅄瀸쉢</w:t>
      </w:r>
      <w:r>
        <w:rPr/>
        <w:t>⠹</w:t>
      </w:r>
      <w:r>
        <w:rPr/>
        <w:t>兎딦䦩싂允幡╡橗塡撥㉎畃佺㭏쉄⨸쏂⺱깁쉍响䅥㜤⤱䱒癣싂䀳塱敌⭂偮䅲쉋숣㢩䕁痍燂⭞㛃䗂䒿⬲倷싃㘶睁捇□</w:t>
      </w:r>
      <w:r>
        <w:rPr/>
        <w:t>ꕣ</w:t>
      </w:r>
      <w:r>
        <w:rPr/>
        <w:t>娻䠯⽲樬渽顺㉌唪本煲猶啫㵇搸穘䁨飂▩佃楟⌭捴夲砸頣ꌳ佬ꄮ♒彔斣㑬婘礴숶</w:t>
      </w:r>
      <w:r>
        <w:rPr/>
        <w:t>⠪</w:t>
      </w:r>
      <w:r>
        <w:rPr/>
        <w:t>㇍頮扑䈱瀺呧敄壂摌⽦</w:t>
      </w:r>
      <w:r>
        <w:rPr/>
        <w:t>ꔱ</w:t>
      </w:r>
      <w:r>
        <w:rPr/>
        <w:t>啇濂갹彦⥲뿂坷ㄮ潞故㕋</w:t>
      </w:r>
      <w:r>
        <w:rPr/>
        <w:t>ꔤ</w:t>
      </w:r>
      <w:r>
        <w:rPr/>
        <w:t>싂潶硯墩呹塓怸摩䄰挪係奭䂻婠</w:t>
      </w:r>
      <w:r>
        <w:rPr/>
        <w:t>Ⱚ┦</w:t>
      </w:r>
      <w:r>
        <w:rPr/>
        <w:t>捱縹㞥㓂</w:t>
      </w:r>
      <w:r>
        <w:rPr/>
        <w:t>⡨</w:t>
      </w:r>
      <w:r>
        <w:rPr/>
        <w:t>摔⬫礻</w:t>
      </w:r>
      <w:r>
        <w:rPr/>
        <w:t>⡹</w:t>
      </w:r>
      <w:r>
        <w:rPr/>
        <w:t>橵㊩쉩숻ㄭ橴㌷쉋輦</w:t>
      </w:r>
      <w:r>
        <w:rPr/>
        <w:t>ꦣ</w:t>
      </w:r>
      <w:r>
        <w:rPr/>
        <w:t>窣凂쉈歐䡦䍴䫂䱧ㅴ䍺轵獒樤꥾䈪⽥砦焊畊ꅎ獘㌮獂㴤夸䶡䍢歙⽬⏂畲戽⵩牄桍</w:t>
      </w:r>
      <w:r>
        <w:rPr/>
        <w:t>ꤺ</w:t>
      </w:r>
      <w:r>
        <w:rPr/>
        <w:t>サ䵫兖걾え╷便橱㏂欨顶㍹圭亱⥫睶呆㮬껂╍偞䡑沩敪佥呁唺媱</w:t>
      </w:r>
      <w:r>
        <w:rPr/>
        <w:t>Ⳃ</w:t>
      </w:r>
      <w:r>
        <w:rPr/>
        <w:t>橩䁤숶确啋녖⤴祣汰䈻䀤㑠亮㕗┨싂瑡䮏슩燂㵖깒┵䯂쉶竎뭡愶▣</w:t>
      </w:r>
      <w:r>
        <w:rPr/>
        <w:t>ꦏ</w:t>
      </w:r>
      <w:r>
        <w:rPr/>
        <w:t>䩰겿焬쉱灐㐶㡯䴻䒡숣卢係㑋╡䑱忎䅴媻盂⪡癋䔰䷂扒㕚⻎獋栯䀪啁년䉤쉏䑱係瑀ガ甩⼵⧎斩狂仂숳㪘顲ㅠ恰輴〤颬玘畘</w:t>
      </w:r>
      <w:r>
        <w:rPr/>
        <w:t>⡪</w:t>
      </w:r>
      <w:r>
        <w:rPr/>
        <w:t>싂欪楟参䴵䀸썐ꥣ〉</w:t>
      </w:r>
      <w:r>
        <w:rPr/>
        <w:t>꥟</w:t>
      </w:r>
      <w:r>
        <w:rPr/>
        <w:t>惃⦻쌴㈲슻䥰쉱㇂䥶㋂싂狂㛍쉠╯辘纩啟㝍</w:t>
      </w:r>
      <w:r>
        <w:rPr/>
        <w:t>ⵞ</w:t>
      </w:r>
      <w:r>
        <w:rPr/>
        <w:t>ㅣ䦻烍兇恀㬽煍瑋쉠썠瘪䡞〽쉉歯廂桪⪻位⍺咣顫珂燃湱搤卙묷㵐넹䁆弮⌵旂䫂冮뼵呐㶏슬⵨</w:t>
      </w:r>
      <w:r>
        <w:rPr/>
        <w:t>ꕃ</w:t>
      </w:r>
      <w:r>
        <w:rPr/>
        <w:t>⽔㘰樯照쉮㭇灸繌쉚䈯皩澮嗂곂쉂ꄸꍓ䃂뿂싂⿃抬昰쉊쎮梣囂숣㗎촹뽕놻쉸湾쉗䍐獩楸㥏砪砫㨥꥾祂싂䁯䭎쉅⑄竂쵳咏䄹媮㍔卸䩳姂쉗㙆傮걺㝚伽俎⹣䍙㶩犘⑙穬걵㭃㥐뭙顡繑倱㶻浚埂䁕䠳딻⬨姂䷍倸杠瞻㢩쉷焽搷㠱䌷䗍欩⫎塋殏傿洰䦻츩싂䒥숪ㄽ슱쵥䅴恘䯂싂⭑硟慃싎쉏슮⵭㉃츷堺䱋廂瑈㧎㌶쉉僂琵灰뗍ㅄꌰ癌砸嘪땮╎堮恆놻䩸䀥䵎湚</w:t>
      </w:r>
      <w:r>
        <w:rPr/>
        <w:t>⡃</w:t>
      </w:r>
      <w:r>
        <w:rPr/>
        <w:t>睫숹湄㥃扲彺圪䅉䞣㙄頣쉶磂椵⨴깏㠽</w:t>
      </w:r>
      <w:r>
        <w:rPr/>
        <w:t>⡩</w:t>
      </w:r>
      <w:r>
        <w:rPr/>
        <w:t>顷䍉㠥녷塪瑉玩潬칲슱䍺뿂⫂</w:t>
      </w:r>
      <w:r>
        <w:rPr/>
        <w:t>ꔽ</w:t>
      </w:r>
      <w:r>
        <w:rPr/>
        <w:t>䭔츴숱樮䁬숰</w:t>
      </w:r>
      <w:r>
        <w:rPr/>
        <w:t>⡦</w:t>
      </w:r>
      <w:r>
        <w:rPr/>
        <w:t>棂껂㗂</w:t>
      </w:r>
      <w:r>
        <w:rPr/>
        <w:t>ꥒ</w:t>
      </w:r>
      <w:r>
        <w:rPr/>
        <w:t>佫弬没ヂ</w:t>
      </w:r>
      <w:r>
        <w:rPr/>
        <w:t>ꗂ</w:t>
      </w:r>
      <w:r>
        <w:rPr/>
        <w:t>썓垣烂䉵</w:t>
      </w:r>
      <w:r>
        <w:rPr/>
        <w:t>ꤪ</w:t>
      </w:r>
      <w:r>
        <w:rPr/>
        <w:t>쉪⩯抬긷穠⥐洨碣盍䄪敯⼰戬哂䆵琬⭷剹桂杆犱潺眺㒵쉓㷂痂㣂噉쉍슩㊱濂슮⚻佮才槂㩘㠮繖幚啖飂쉕䎣㨯쉲</w:t>
      </w:r>
      <w:r>
        <w:rPr/>
        <w:t>꧂</w:t>
      </w:r>
      <w:r>
        <w:rPr/>
        <w:t>東㥍⶿桪輽材땋뼷</w:t>
      </w:r>
      <w:r>
        <w:rPr/>
        <w:t>ⵡ</w:t>
      </w:r>
      <w:r>
        <w:rPr/>
        <w:t>䝌偤㌩朥⫂쎏䠷䫎㭀쉃쵔檮澿樤牷㝯捨奣牓㉷⩟穳칓庻슘彦䁨碩幚⮘あ祘꺏㔯晃㐴攨</w:t>
      </w:r>
      <w:r>
        <w:rPr/>
        <w:t>ⰶ</w:t>
      </w:r>
      <w:r>
        <w:rPr/>
        <w:t>썾顫䔻⩄쵚숨䵺</w:t>
      </w:r>
      <w:r>
        <w:rPr/>
        <w:t>ꤳ</w:t>
      </w:r>
      <w:r>
        <w:rPr/>
        <w:t>䭒䘊㴳琦桴洱䟂略顉癳껂捶걦뭶硎擃竍儦斩㤱䠫</w:t>
      </w:r>
      <w:r>
        <w:rPr/>
        <w:t>⡬</w:t>
      </w:r>
      <w:r>
        <w:rPr/>
        <w:t>搥ꥩ颩桲活쉠楰帥歳晶睺㊱㮮暡敓䝸䷂旂撵㢬ꅉ颣䧃䝊숸〪㍙㩤⽾繌绂橗㑫輳偉</w:t>
      </w:r>
      <w:r>
        <w:rPr/>
        <w:t>ⵆ</w:t>
      </w:r>
      <w:r>
        <w:rPr/>
        <w:t>칩쉆⫂埂猳㵸稪窏쉺祣矂惍梩</w:t>
      </w:r>
      <w:r>
        <w:rPr/>
        <w:t>ꥍ</w:t>
      </w:r>
      <w:r>
        <w:rPr/>
        <w:t>곂桵⌣⹡쵹㉧놩涘녉剘☦攰剐䐤숴橐쉱輨쉏伥넭㙩긹</w:t>
      </w:r>
      <w:r>
        <w:rPr/>
        <w:t>ꕅ⨲</w:t>
      </w:r>
      <w:r>
        <w:rPr/>
        <w:t>䁸掬稤欥桤ꅋ㉱䭈湫輵</w:t>
      </w:r>
      <w:r>
        <w:rPr/>
        <w:t>ꥆ</w:t>
      </w:r>
      <w:r>
        <w:rPr/>
        <w:t>쉲싂싃頷㒻슱ㄦ氪썒䙭塩슡쉥㥕㩤仂⚥塷㶻㟂堸瑚礽婸癷顧뭥彚妣㟂纩樴愸确쵍佃塩呄煖惂奫毂⚘敁愲</w:t>
      </w:r>
      <w:r>
        <w:rPr/>
        <w:t>ꕶ</w:t>
      </w:r>
      <w:r>
        <w:rPr/>
        <w:t>쉈⥫䥞来献轣䁹Ⓜ⽕쉂</w:t>
      </w:r>
      <w:r>
        <w:rPr/>
        <w:t>⡃</w:t>
      </w:r>
      <w:r>
        <w:rPr/>
        <w:t>땮㉖숹煆㴰彟猸쵓㭩㡤具⭖橎</w:t>
      </w:r>
      <w:r>
        <w:rPr/>
        <w:t>ⲥ</w:t>
      </w:r>
      <w:r>
        <w:rPr/>
        <w:t>쵈넴䚘⽆欪啨碣䙇숺乙䵮쉰漰〉ꌪ䑊㨩庵♏䝦◃橐㕥瓃浣摃ㅠ㉋縬轋恴</w:t>
      </w:r>
      <w:r>
        <w:rPr/>
        <w:t>ꤰ</w:t>
      </w:r>
      <w:r>
        <w:rPr/>
        <w:t>墡摃⮘⨹呟䡧㬱䙗灤个⸲灃쏂㗂嘯さ♖츶㭙撡ど愮㌻唬八砺䙹䁗쉈칐吻呟䑔䄸䳎㐰䠳쉫㘺瓂嗂깒枩瓂㉄⥫幏䍔쉏㍖棂嘥쉔制㤵煟啯ꥭ䬴睩縵ꄸ쉶枥癒뼳䥵歬十㬫䉠㤪</w:t>
      </w:r>
      <w:r>
        <w:rPr/>
        <w:t>꤫</w:t>
      </w:r>
      <w:r>
        <w:rPr/>
        <w:t>㐪棂壂슘娤䑋걏⯃瞿禡䚘䑇庬뽒썈呁噓ꄹ㍸⨰⬽㈱㑈炬䉨</w:t>
      </w:r>
      <w:r>
        <w:rPr/>
        <w:t>ⷂ</w:t>
      </w:r>
      <w:r>
        <w:rPr/>
        <w:t>捠刪堩朽侬촴䭯슡ꅆ⭸牑쉔䠯껃䃂畔쉫뿂</w:t>
      </w:r>
      <w:r>
        <w:rPr/>
        <w:t>꧂</w:t>
      </w:r>
      <w:r>
        <w:rPr/>
        <w:t>䍮琷傱䱾廂幑쉬塁夣ぢ䥥䅴忂㩓쉭䬺쉈</w:t>
      </w:r>
      <w:r>
        <w:rPr/>
        <w:t>⡟</w:t>
      </w:r>
      <w:r>
        <w:rPr/>
        <w:t>쉱畷係䂩믂涥뮿飃啒ꥯ썭獦㉳歃싃煭奔⫂㠦佖僂쉊쵗塐䎩◂䜹숮畤㠭疿淂猲䪬㖘⼹顔窡硠썍噄䕄숻쵬䀪䰺㴨竂兆쌻挪㢥硥倻䳍啡摔㶻⹧⭭쌭咬噕쉥剚戸䩋䣍噅숫촻췂瑅〉灸矂猶未묮繂彗旃乁頦炵⽸䙁睠偤⨶</w:t>
      </w:r>
      <w:r>
        <w:rPr/>
        <w:t>ⴲ</w:t>
      </w:r>
      <w:r>
        <w:rPr/>
        <w:t>穭츬䇂㬩佨歖䚵囎慄挽㍤廂瑃숺</w:t>
      </w:r>
      <w:r>
        <w:rPr/>
        <w:t>ꤽ</w:t>
      </w:r>
      <w:r>
        <w:rPr/>
        <w:t>㵁敖恰䓎䀥숣㶬奶슩⨰楆䔷姂⩨☮</w:t>
      </w:r>
      <w:r>
        <w:rPr/>
        <w:t>ⱙ</w:t>
      </w:r>
      <w:r>
        <w:rPr/>
        <w:t>㕙캬⹢䧍䩎㩆◃涣元␲䉪眷䚻⩲췂捷쉸浨䩱䃂⭨曂恣則䙮䉉摸坘䱦渭汎숪䴹夬⺬兠쉌彔堲㐱博⹧乣勂숊唰⸦갰㍤獈儮刦浂湭輳쉯椷땦썊棃⹱爮敫놡</w:t>
      </w:r>
      <w:r>
        <w:rPr/>
        <w:t>ⴻ⚩</w:t>
      </w:r>
      <w:r>
        <w:rPr/>
        <w:t>㠯䘤싂扆湢쉊숫彃浉愶㐳䔵카ꥡ숮쉠㙭㨸뼵䀯顲塘⨫껂汞灋炣幥顢橶琽㕇쉅竂뼪䙙ꥵ쉟쉣⑵ꄽ䱋㵊뼥匮䐣쎏㛍幫䆩牥싂⵵쉯㞣弲㐩썈㈵祏哂楸⥇彡攻杊싍牸쉄䗂㥧ヂ숶匶⩢䅗㛂⑮⌺⤲뗂쉺䆏㭢䅸䑰䴺걄㌮婫甬䁆쉶쉦㭹쉬충쉩䁏컂䝈伻䚘쉋⭮䮡䥹䱟扭㴥䕾楰♵㔭㵲恷䡀꥙呆䖩㋂愹쉆⭄㋎䅕妻眽悱呅捰硑㞱ㅔ䌵敍煤╧儸녦愷</w:t>
      </w:r>
      <w:r>
        <w:rPr/>
        <w:t>ꥊ</w:t>
      </w:r>
      <w:r>
        <w:rPr/>
        <w:t>䔮㐽幯⫂㈳</w:t>
      </w:r>
      <w:r>
        <w:rPr/>
        <w:t>ⱷ</w:t>
      </w:r>
      <w:r>
        <w:rPr/>
        <w:t>쵴䅵枩灥ꏂꄨ䥾</w:t>
      </w:r>
      <w:r>
        <w:rPr/>
        <w:t>ⲏ</w:t>
      </w:r>
      <w:r>
        <w:rPr/>
        <w:t>䍆ꆩ쉏穎㇃䱄桴㭹컂敄悩⭥⫂</w:t>
      </w:r>
      <w:r>
        <w:rPr/>
        <w:t>Ⲯⲏ</w:t>
      </w:r>
      <w:r>
        <w:rPr/>
        <w:t>쉒橒㖱癵䫂噀䁾穓넽捤</w:t>
      </w:r>
      <w:r>
        <w:rPr/>
        <w:t>⡠</w:t>
      </w:r>
      <w:r>
        <w:rPr/>
        <w:t>婘狃⥳싂쉮硶㛎쉳㖩쉲</w:t>
      </w:r>
      <w:r>
        <w:rPr/>
        <w:t>ꔪ</w:t>
      </w:r>
      <w:r>
        <w:rPr/>
        <w:t>쵄㩊甫眬僂噃믂啫眪⭅䥺䬮䑸竂⩐쌬穕</w:t>
      </w:r>
      <w:r>
        <w:rPr/>
        <w:t>ⵓ</w:t>
      </w:r>
      <w:r>
        <w:rPr/>
        <w:t>䵧塇㡑矂쉳䙓㧍泂㡟䌷╋뽈䩶湣ㄸ欨珂楰</w:t>
      </w:r>
      <w:r>
        <w:rPr/>
        <w:t>Ⱞ</w:t>
      </w:r>
      <w:r>
        <w:rPr/>
        <w:t>慆㍢癬㌦扮䡗晨쉶싂潴쉔㧎⑏敏幃燂㭳扂眺呍揂</w:t>
      </w:r>
      <w:r>
        <w:rPr/>
        <w:t>꧍</w:t>
      </w:r>
      <w:r>
        <w:rPr/>
        <w:t>灉䵊彑瀶㶩</w:t>
      </w:r>
      <w:r>
        <w:rPr/>
        <w:t>ⱈ</w:t>
      </w:r>
      <w:r>
        <w:rPr/>
        <w:t>뾬樺⭲呹呤爤桗⬺氵</w:t>
      </w:r>
      <w:r>
        <w:rPr/>
        <w:t>ⵌ</w:t>
      </w:r>
      <w:r>
        <w:rPr/>
        <w:t>㥴溡䑉橡獰뮥</w:t>
      </w:r>
      <w:r>
        <w:rPr/>
        <w:t>ⵢ</w:t>
      </w:r>
      <w:r>
        <w:rPr/>
        <w:t>䉯⵬</w:t>
      </w:r>
      <w:r>
        <w:rPr/>
        <w:t>ⷂ</w:t>
      </w:r>
      <w:r>
        <w:rPr/>
        <w:t>⼪䃂啸偬䑮칞䧎쵟硤䱮⫂婡곂㡮䒏䂱뭺漶</w:t>
      </w:r>
      <w:r>
        <w:rPr/>
        <w:t>Ɑ</w:t>
      </w:r>
      <w:r>
        <w:rPr/>
        <w:t>䥺眩䉞쉘싃뽩徥塱䉯橷卞놣곂Ⓜ䧂兂瀭䀦暬ꍁ⼮⯂썱㘪斬晤곂</w:t>
      </w:r>
      <w:r>
        <w:rPr/>
        <w:t>ⱚ</w:t>
      </w:r>
      <w:r>
        <w:rPr/>
        <w:t>攺濃䜩睤凃쉐婺숳煡䞡噒녊㤤쉹瑟ㆬ</w:t>
      </w:r>
      <w:r>
        <w:rPr/>
        <w:t>Ɽ</w:t>
      </w:r>
      <w:r>
        <w:rPr/>
        <w:t>穸쎻뽮䀴믂噁쉁䭩꥖啺껂礲牋䒵썮䖡㵞甴⭡⤰杴え</w:t>
      </w:r>
      <w:r>
        <w:rPr/>
        <w:t>⡒</w:t>
      </w:r>
      <w:r>
        <w:rPr/>
        <w:t>搹框쉰浄單쉾䭾帴硑卶㌽䟂ꍔ</w:t>
      </w:r>
      <w:r>
        <w:rPr/>
        <w:t>⠹</w:t>
      </w:r>
      <w:r>
        <w:rPr/>
        <w:t>쉔敂梻癌穮쉢넹慁⯎쉟摢䛂컃畐祒潌</w:t>
      </w:r>
      <w:r>
        <w:rPr/>
        <w:t>ꔽ</w:t>
      </w:r>
      <w:r>
        <w:rPr/>
        <w:t>湨瀪䄮汷剫</w:t>
      </w:r>
      <w:r>
        <w:rPr/>
        <w:t>ꥉ</w:t>
      </w:r>
      <w:r>
        <w:rPr/>
        <w:t>丶疣恋牸瓂䅵牠桞쉧ꅘ깁匰쉱㏂猴⽀橡</w:t>
      </w:r>
      <w:r>
        <w:rPr/>
        <w:t>ⰹ</w:t>
      </w:r>
      <w:r>
        <w:rPr/>
        <w:t>摀㍞䭌⿍橁䪣⽰䬴刲</w:t>
      </w:r>
      <w:r>
        <w:rPr/>
        <w:t>Ȿ</w:t>
      </w:r>
      <w:r>
        <w:rPr/>
        <w:t>睌㑢助⩤䰪춘㝗杫塈即⎏掘揂슥싂☨栯伤☮㩍䙯슻싂䣂䐣睉䴵㙶樺䈨桶彀堲㩯숻쉭쉊濍␵녦</w:t>
      </w:r>
      <w:r>
        <w:rPr/>
        <w:t>ꕬ</w:t>
      </w:r>
      <w:r>
        <w:rPr/>
        <w:t>纵썣轂扃獭煱梩㨨쉑毂䵙㩮䠯⫂칟</w:t>
      </w:r>
      <w:r>
        <w:rPr/>
        <w:t>ꦬ</w:t>
      </w:r>
      <w:r>
        <w:rPr/>
        <w:t>䭟㍉ꇂ숊⽲쉥㣂撵旂쉑깚⽃⑊⥢債晆㊩쉵幮㉂촴㨨嘲䪮䞮䴵썰䛃眪㣃悩㭖ꍊ㩱䌰佳辿㡟䌵汩淂</w:t>
      </w:r>
      <w:r>
        <w:rPr/>
        <w:t>ꥅ</w:t>
      </w:r>
      <w:r>
        <w:rPr/>
        <w:t>ノ䉯㛂捶癡䕳辱쉎坫䥃깉杷瞻㣂꥖礶싍␷䟍쏂컂刹슿桏捙晲숣䉌干뿂㜳㝞塯⻂歯⾣䕘奸空猵촲㤮㬵㠸睢</w:t>
      </w:r>
      <w:r>
        <w:rPr/>
        <w:t>⢥</w:t>
      </w:r>
      <w:r>
        <w:rPr/>
        <w:t>ꌰ┨瑶⥭┰确䠵牙琺⑓䞩</w:t>
      </w:r>
      <w:r>
        <w:rPr/>
        <w:t>ꕊ</w:t>
      </w:r>
      <w:r>
        <w:rPr/>
        <w:t>㵋䶡䆘습⹨㩃爨⩗ꥲ딤晥쉐楑⬶</w:t>
      </w:r>
      <w:r>
        <w:rPr/>
        <w:t>⡾</w:t>
      </w:r>
      <w:r>
        <w:rPr/>
        <w:t>㉐㢡祴牣獭⼳桴숪䩸</w:t>
      </w:r>
      <w:r>
        <w:rPr/>
        <w:t>ⵅ</w:t>
      </w:r>
      <w:r>
        <w:rPr/>
        <w:t>䉦灎㦩⨮㴰娪䥾垥攤栯檱坟뽑숺札栭瑌媿ㅳ숭噋煑婊碻硏쉤㠲ꅎ㭩⩒呧䨭含깉⛂轾쉧噉ꅫ⩨桾咡哂䁷汧煹佗揍穗䌣灋</w:t>
      </w:r>
      <w:r>
        <w:rPr/>
        <w:t>ⴰ</w:t>
      </w:r>
      <w:r>
        <w:rPr/>
        <w:t>繮</w:t>
      </w:r>
      <w:r>
        <w:rPr/>
        <w:t>Ⱳ</w:t>
      </w:r>
      <w:r>
        <w:rPr/>
        <w:t>睥彁偭执扰㥖⤸啪湔䡘</w:t>
      </w:r>
      <w:r>
        <w:rPr/>
        <w:t>ꕀ</w:t>
      </w:r>
      <w:r>
        <w:rPr/>
        <w:t>긯⩴싎健牾丶싂け煸㍢㷂乢㡤暣晀䑒擂습䍌쉕녌쉧㉳놻⌣䌯꺩梣䰬共癆뇂繅㝣撵㩬녇噸뇂㑷嚩太⬴䭇ꥥ殩䄥滂ㅄ噏爮ꅒ☤⩀㩈奱䣂倫싂棍⚮归⩱橆㡵쉎⬫딱</w:t>
      </w:r>
      <w:r>
        <w:rPr/>
        <w:t>ꔵ</w:t>
      </w:r>
      <w:r>
        <w:rPr/>
        <w:t>瑴믂剔ꏂ奥䝹磂⭁武㘽橸㙙䱌盂㩎株깒⭮ぺ뼰婣䜣䅆勂䭚깫弯쉂㥒療睘䦬㥠䆩쉩䰦䬰숴㉰剳숬怫䖿甩煡</w:t>
      </w:r>
      <w:r>
        <w:rPr/>
        <w:t>Ⱬ</w:t>
      </w:r>
      <w:r>
        <w:rPr/>
        <w:t>㙩橭ꅟ㒡♤뽾뽾⒵偒숹㪘⹋㥬</w:t>
      </w:r>
      <w:r>
        <w:rPr/>
        <w:t>ⱐ⡵</w:t>
      </w:r>
      <w:r>
        <w:rPr/>
        <w:t>癵睤硋⩄</w:t>
      </w:r>
      <w:r>
        <w:rPr/>
        <w:t>Ⱬ</w:t>
      </w:r>
      <w:r>
        <w:rPr/>
        <w:t>뽔㮡䅌彚㞡⌳彫櫂焯싂䕀桥쉴䮥妻ꥧ♹浹쉑凂䕣㵅캡쌨䡉汲繂䳎⩨搲䅭畅</w:t>
      </w:r>
      <w:r>
        <w:rPr/>
        <w:t>ⱉ</w:t>
      </w:r>
      <w:r>
        <w:rPr/>
        <w:t>偩쉒犡㝟䉢湴숣弮敌涣</w:t>
      </w:r>
      <w:r>
        <w:rPr/>
        <w:t>ⱏ</w:t>
      </w:r>
      <w:r>
        <w:rPr/>
        <w:t>䝊杘伬楧촪獴쉫쉵沵⸪琣䨦䘭</w:t>
      </w:r>
      <w:r>
        <w:rPr/>
        <w:t>ⱗ</w:t>
      </w:r>
      <w:r>
        <w:rPr/>
        <w:t>幮怬䠽믂㵑⫂係縶頪垮擂祚㵏呟㕆</w:t>
      </w:r>
      <w:r>
        <w:rPr/>
        <w:t>⣂</w:t>
      </w:r>
      <w:r>
        <w:rPr/>
        <w:t>㢬塐⽊㘯⭅倸砲㩞捞稫⩙䡰儥浰幀썲䐲㥀䡘</w:t>
      </w:r>
      <w:r>
        <w:rPr/>
        <w:t>꥟</w:t>
      </w:r>
      <w:r>
        <w:rPr/>
        <w:t>倹쉡祚扪╵쉠㔦</w:t>
      </w:r>
      <w:r>
        <w:rPr/>
        <w:t>Ⱶ</w:t>
      </w:r>
      <w:r>
        <w:rPr/>
        <w:t>⽂⼦ど◂㘳쉚䙱쉇숪塨䳂塾玥슘牱⩘숫㮣本꥗汯숥惂桬떩⑂숫穸倽⯂ㅕ⭢싂癰吺䡯坦歶婮䇎斵쉕⮘ꍙ묺㥪弶硇䙩朴猤⩮</w:t>
      </w:r>
      <w:r>
        <w:rPr/>
        <w:t>ꤽ</w:t>
      </w:r>
      <w:r>
        <w:rPr/>
        <w:t>畣傩쉎珎깶㝇䏂倬䵆唤歵挭怣⫂⽱類㐱丬剮쉦兘䚡溥㉙녧畕浍놏慒爬佺㫂歐噆㒘숊䈳㮘칁▘䆱</w:t>
      </w:r>
      <w:r>
        <w:rPr/>
        <w:t>ⶏ</w:t>
      </w:r>
      <w:r>
        <w:rPr/>
        <w:t>㘮뼽圯縵</w:t>
      </w:r>
      <w:r>
        <w:rPr/>
        <w:t>ꕕ</w:t>
      </w:r>
      <w:r>
        <w:rPr/>
        <w:t>䍯</w:t>
      </w:r>
      <w:r>
        <w:rPr/>
        <w:t>ⵧ</w:t>
      </w:r>
      <w:r>
        <w:rPr/>
        <w:t>昽轀썕曂쉃⪣㨰ヂ彅橒敫煢睩㣂⥃싂浢轸䑏䁶夹硹㪿쉥䟃ㆩ┩쉊捈䑮溡㉈㇂㡖窻坭싂癷噫뽘☥쏂</w:t>
      </w:r>
      <w:r>
        <w:rPr/>
        <w:t>Ⳃ</w:t>
      </w:r>
      <w:r>
        <w:rPr/>
        <w:t>漻拂稹쉚숬썥䪘卋畳⥒洸䜸쉒ꥶ㵚</w:t>
      </w:r>
      <w:r>
        <w:rPr/>
        <w:t>ⶩ</w:t>
      </w:r>
      <w:r>
        <w:rPr/>
        <w:t>슏䅀攤숯猩</w:t>
      </w:r>
      <w:r>
        <w:rPr/>
        <w:t>ⱏ</w:t>
      </w:r>
      <w:r>
        <w:rPr/>
        <w:t>㝩掘쉀恥䳎슣慩습杏䙄넮</w:t>
      </w:r>
      <w:r>
        <w:rPr/>
        <w:t>ꕒ</w:t>
      </w:r>
      <w:r>
        <w:rPr/>
        <w:t>䝶坷㐴眫䝞㉒</w:t>
      </w:r>
      <w:r>
        <w:rPr/>
        <w:t>ⵌ</w:t>
      </w:r>
      <w:r>
        <w:rPr/>
        <w:t>䙸◂묺捀쉱ヂ⩳摱⭯㓂쉵卧漹ꅔ塒☪截顱吣⭷뾮噉潨㑘㪿晩䍑堦쉕傏扂쵯꥗ꄯ땆㤽녥づ䅧䩅</w:t>
      </w:r>
      <w:r>
        <w:rPr/>
        <w:t>⡄</w:t>
      </w:r>
      <w:r>
        <w:rPr/>
        <w:t>僂䨲⩙䝹놿⩟♍ꍅ扵⮮婉⍠䷂ㄵ㭲깦⭶ꏂ썎싍㐭湵呍㥉捌䢮太斩쵧䡒쵕区睈塸◂䡷椹离㤳㤨猵秂抬쉙楹瘲䝣浄ꌩ橍㞩㥯轀ㅠ畠ま칎싂쉴併䢬⺿걲䇂卮ꄴ㑵縭頲ヂ繱䪿</w:t>
      </w:r>
      <w:r>
        <w:rPr/>
        <w:t>ꔺ</w:t>
      </w:r>
      <w:r>
        <w:rPr/>
        <w:t>畧</w:t>
      </w:r>
      <w:r>
        <w:rPr/>
        <w:t>ꕲ</w:t>
      </w:r>
      <w:r>
        <w:rPr/>
        <w:t>쉂公㧂療焹擂㉀㮣〦ㆬ⨯さ䰶㑆䰯䃂긬恍쉣瑮坤撩㝰꥔숻곂燂쉐凂슩䭴牺輰␯</w:t>
      </w:r>
      <w:r>
        <w:rPr/>
        <w:t>ⵢ</w:t>
      </w:r>
      <w:r>
        <w:rPr/>
        <w:t>恖垻欱瑰歀␦쉔䃂</w:t>
      </w:r>
      <w:r>
        <w:rPr/>
        <w:t>ⶩ</w:t>
      </w:r>
      <w:r>
        <w:rPr/>
        <w:t>㫂剏⨯습撥쵷␻쵏媡㭘㕇쉫</w:t>
      </w:r>
      <w:r>
        <w:rPr/>
        <w:t>꧂</w:t>
      </w:r>
      <w:r>
        <w:rPr/>
        <w:t>갶㑐㝞쉭⩋偫╂뭐⍱坍㌸촺⹸偩꥖䖘頷㙾嘦쉉춿繤啮숹刮塎䉤瑟㭴瑸⑓쉲䅪䭊䚬⫂獄녡</w:t>
      </w:r>
      <w:r>
        <w:rPr/>
        <w:t>ⴲ</w:t>
      </w:r>
      <w:r>
        <w:rPr/>
        <w:t>숬庱䌲♍ꍰ슩呹⌲䑎疵啂歨䃂쉷噏곃䏂启䵟兏㇂櫂습</w:t>
      </w:r>
      <w:r>
        <w:rPr/>
        <w:t>⠵</w:t>
      </w:r>
      <w:r>
        <w:rPr/>
        <w:t>ⵋ</w:t>
      </w:r>
      <w:r>
        <w:rPr/>
        <w:t>䕦䴫쉭䥾䞬杣漥䏍戯⽳㑔昺参唪㎬憮攩쌰♧栥奟㍀攤顅楚あ⥃輪呌唭幙㝂礽塟䜴す쉭③䃂焽焳慮싂쌷숪썡⑳갲춿顡潃䱨䉆癲⍸恋佰㭄⾏쉾䵨〪䵷婀嘪潹奬套䐫䏂ꄣ丵</w:t>
      </w:r>
      <w:r>
        <w:rPr/>
        <w:t>ⰳ</w:t>
      </w:r>
      <w:r>
        <w:rPr/>
        <w:t>歳燂땭㯂뭩䩵幱擃剰欰株㗂㠲䕯㢩彸쉚牓潹䵐⎡匱港戩䍢꤮ꍇ囂㟂㵌⨺瑙䡸毂⩪</w:t>
      </w:r>
      <w:r>
        <w:rPr/>
        <w:t>꧂♏</w:t>
      </w:r>
      <w:r>
        <w:rPr/>
        <w:t>ꍏ枩呋㍈纡仂㖏時녀㬬佪冱䣂⿂䴦촪㣂㭐兴㘭ꍟ䝡窮㥬乃厮☭汆♎劏䔹갲媣汯亘뽺だ슣쉍㑦쉲䏂⑖㌴㜪ꄳ昱䬦轖婖⽂椭冥슱牰츳땗䪩촭伱牒灔湯嚡숴껃⭳頊쌯쌺稨㌹숩硗奡祊栯㝐슡瑢光娶榏⭃奧幅乪⼫䠵㘸뽷示쉴穱␶䅐碬ち䗂걹쉾㩎㪱頫쉐땤临唭㮵琶녓╱믂쉬䪥쉇倩</w:t>
      </w:r>
      <w:r>
        <w:rPr/>
        <w:t>ꦱ䷎</w:t>
      </w:r>
      <w:r>
        <w:rPr/>
        <w:t>猱껂싂䅭ꅒ⬮숸㍍呒湾朮眪쉉㟂╚䡃い㴲숽㜭坲</w:t>
      </w:r>
      <w:r>
        <w:rPr/>
        <w:t>Ⱪ</w:t>
      </w:r>
      <w:r>
        <w:rPr/>
        <w:t>穂⾻奎縤ꍮ⨣挽쏂㌸㓎歗䱘䉪欷䪘</w:t>
      </w:r>
      <w:r>
        <w:rPr/>
        <w:t>Ⳃ</w:t>
      </w:r>
      <w:r>
        <w:rPr/>
        <w:t>硭悘䐯쎬印㵐獪ꇎ洲硑뭇熬䃂㵟슥祆ꇃ썳旂뭎䙷䅋䳂䬻执恴⩊䥉䆿绂䭥浭睮㫂⌮煚</w:t>
      </w:r>
      <w:r>
        <w:rPr/>
        <w:t>ⵅ</w:t>
      </w:r>
      <w:r>
        <w:rPr/>
        <w:t>婏偅㩴쉗⹲쉣숳싂⹪쉷⹊</w:t>
      </w:r>
      <w:r>
        <w:rPr/>
        <w:t>ꤳ</w:t>
      </w:r>
      <w:r>
        <w:rPr/>
        <w:t>㠱熻㡊슮㡥⯂놘쵥婹牆畎뮣癨</w:t>
      </w:r>
      <w:r>
        <w:rPr/>
        <w:t>ꦿ</w:t>
      </w:r>
      <w:r>
        <w:rPr/>
        <w:t>䄱긫扢숰</w:t>
      </w:r>
      <w:r>
        <w:rPr/>
        <w:t>⡆</w:t>
      </w:r>
      <w:r>
        <w:rPr/>
        <w:t>炮憱⩟ꥧ撵娷㪿烂牊⥥뇂㬪潧쉉䜨ㅪ썋戸浯껂䵊伯㪮껂旍浨畳燍垣垩쉞䣍眰뽲洴칂</w:t>
      </w:r>
      <w:r>
        <w:rPr/>
        <w:t>ꕀ</w:t>
      </w:r>
      <w:r>
        <w:rPr/>
        <w:t>迃숷⧂琭㜷⍦湤㫂㚿䠽敘ꇂ姍噯䡨ꄭ即䙢囂㍶겣㴨䫂싂숨䎬穮녑煫녟쉅䘯㍢甸㵵睏摳㡔婸깣是㜻噰㎿쉏길䢿桃䚻</w:t>
      </w:r>
      <w:r>
        <w:rPr/>
        <w:t>⡥⩍</w:t>
      </w:r>
      <w:r>
        <w:rPr/>
        <w:t>䁥復</w:t>
      </w:r>
      <w:r>
        <w:rPr/>
        <w:t>ꔤ</w:t>
      </w:r>
      <w:r>
        <w:rPr/>
        <w:t>慄㩑⬲숪顷ㅍ뽋슱殏썳坂祳ꍶ⮵乩欦砽懎ꥮ亡䃂㠳楩슩灊剃싂却坳漵컂桊⦘斿畵亿䔽䌭拂㘪媣敡橅⭶灦煲쉶칃澥攣</w:t>
      </w:r>
      <w:r>
        <w:rPr/>
        <w:t>⡷</w:t>
      </w:r>
      <w:r>
        <w:rPr/>
        <w:t>愷儫䔤繳佞顨䜶⑌儥쉁싃쉉手</w:t>
      </w:r>
      <w:r>
        <w:rPr/>
        <w:t>⡃</w:t>
      </w:r>
      <w:r>
        <w:rPr/>
        <w:t>卬泂慅湶䑯㦏啧⵸⪱䵏婋㋂歯旂쉑썎쉕轊⍉䁤祀⹃绂⯂</w:t>
      </w:r>
      <w:r>
        <w:rPr/>
        <w:t>Ⱝ</w:t>
      </w:r>
      <w:r>
        <w:rPr/>
        <w:t>㑙䉭䩟쉶䣎䄸ꅏ䜤獐浪뿂䉍</w:t>
      </w:r>
      <w:r>
        <w:rPr/>
        <w:t>ⵘ</w:t>
      </w:r>
      <w:r>
        <w:rPr/>
        <w:t>恘ㄳ걥栵祩칙睁싃땥䕦瓂</w:t>
      </w:r>
      <w:r>
        <w:rPr/>
        <w:t>ⶬ⥦</w:t>
      </w:r>
      <w:r>
        <w:rPr/>
        <w:t>뮩滂뭮싎쉪쉴渳䭆썃摮䁈䥌揂㍭渱䵧쉇桘煕쉡瑣灟吹硨⸤甲⹔㕹捵䩫桪쉀뽣䘹꺡䙤䞬♧㕬㢩⫃串숶䝡磂嘪뇂䡳剎乇ꥪ쵰復</w:t>
      </w:r>
      <w:r>
        <w:rPr/>
        <w:t>⠦</w:t>
      </w:r>
      <w:r>
        <w:rPr/>
        <w:t>ꔹ</w:t>
      </w:r>
      <w:r>
        <w:rPr/>
        <w:t>瑕畂栰</w:t>
      </w:r>
      <w:r>
        <w:rPr/>
        <w:t>ꗂ</w:t>
      </w:r>
      <w:r>
        <w:rPr/>
        <w:t>偺쉐乣⵵싂彄</w:t>
      </w:r>
      <w:r>
        <w:rPr/>
        <w:t>ⴤ⹸ⲣ</w:t>
      </w:r>
      <w:r>
        <w:rPr/>
        <w:t>㈦㵢升庮殥硹奄⤹䅹㑓쉩婃傏⽳쉢⩌㈳帳澘㵥싂癁䑰礲樴晔坔䒩婮</w:t>
      </w:r>
      <w:r>
        <w:rPr/>
        <w:t>ⲣ</w:t>
      </w:r>
      <w:r>
        <w:rPr/>
        <w:t>娯㡬迍⩫╓桟橢爫䄥㥗㯂潮潮</w:t>
      </w:r>
      <w:r>
        <w:rPr/>
        <w:t>ꥂ</w:t>
      </w:r>
      <w:r>
        <w:rPr/>
        <w:t>㩄秂潬⹺牑뭟彣惂⥁縵殣坭瀲</w:t>
      </w:r>
      <w:r>
        <w:rPr/>
        <w:t>Ⳃ</w:t>
      </w:r>
      <w:r>
        <w:rPr/>
        <w:t>係琬㉁⯂浹术娵묣쉹㇂⩎爤疿䫂湞쉌捌圤倳⹰쉆樊</w:t>
      </w:r>
      <w:r>
        <w:rPr/>
        <w:t>ꦬ</w:t>
      </w:r>
      <w:r>
        <w:rPr/>
        <w:t>兡愺쉦⩤塟쉨䯃䅯兴⩒剹㨱䪮母䩸顭䉠䅓㔰乗췂㝠㝡숱恖䩸╧㏂彁㯂䴺쵸䌱䙟侥磂呯淍橥剑</w:t>
      </w:r>
      <w:r>
        <w:rPr/>
        <w:t>ꕆ</w:t>
      </w:r>
      <w:r>
        <w:rPr/>
        <w:t>捾䀥뭭䝱煢⤱㭷쉟瘽顫㵭僂浥瑌柂숤䐵믂户颿㠥恱摃숨</w:t>
      </w:r>
      <w:r>
        <w:rPr/>
        <w:t>ⱷ</w:t>
      </w:r>
      <w:r>
        <w:rPr/>
        <w:t>䉈㵤流쌶걫쉚繞朵⽁⩬䞘䵄畍攱녠並</w:t>
      </w:r>
      <w:r>
        <w:rPr/>
        <w:t>ꕶ␷</w:t>
      </w:r>
      <w:r>
        <w:rPr/>
        <w:t>亡欮㚩뽷獟檵乣쉌堹奞䍳稽╧僂㬭㍂坓쵭숰놥佸㜯</w:t>
      </w:r>
      <w:r>
        <w:rPr/>
        <w:t>ꦣ</w:t>
      </w:r>
      <w:r>
        <w:rPr/>
        <w:t>呟楔煺汨桤땺䮘拎㍊싂</w:t>
      </w:r>
      <w:r>
        <w:rPr/>
        <w:t>⡕⧂</w:t>
      </w:r>
      <w:r>
        <w:rPr/>
        <w:t>参䗂嫃敞묰稪掵敥㍘桺놮䝮ㄨ쉙쉄䅋䁅䉅䬻繢♅䛂</w:t>
      </w:r>
      <w:r>
        <w:rPr/>
        <w:t>ꤵ</w:t>
      </w:r>
      <w:r>
        <w:rPr/>
        <w:t>效杒㜱儷☰穂때测쉚ま⚮⩢쉱⸳斡瑧杬䅩庬쵁剏⭍晖䉅⹱㘽偺旍㭕촫扰㶥䞩埂䥃뽘彆協ㅢ쉓Ⓜ쉱䬥乆䁾⥹⮩⸤䢣㩰晆槂䩐票ꥲ숽轊䈹婗澣睭煫䥷숪꺩偀쉵⽙숨쉒偕輰써撥⺘쉮⩫潬칃</w:t>
      </w:r>
      <w:r>
        <w:rPr/>
        <w:t>ꕩ</w:t>
      </w:r>
      <w:r>
        <w:rPr/>
        <w:t>습㐽싂版</w:t>
      </w:r>
      <w:r>
        <w:rPr/>
        <w:t>ꔥ⨫</w:t>
      </w:r>
      <w:r>
        <w:rPr/>
        <w:t>⡊⬣</w:t>
      </w:r>
      <w:r>
        <w:rPr/>
        <w:t>氭䩠</w:t>
      </w:r>
      <w:r>
        <w:rPr/>
        <w:t>ⱈ</w:t>
      </w:r>
      <w:r>
        <w:rPr/>
        <w:t>䶏桵曂杂촩晱♮浡</w:t>
      </w:r>
      <w:r>
        <w:rPr/>
        <w:t>ꗂ</w:t>
      </w:r>
      <w:r>
        <w:rPr/>
        <w:t>㡁갩奭匨敄䏍〩櫍䣂娥⼻</w:t>
      </w:r>
      <w:r>
        <w:rPr/>
        <w:t>Ⱝ</w:t>
      </w:r>
      <w:r>
        <w:rPr/>
        <w:t>㥞碵䆡刷䁁䝹걌㨨稶橙㮮兓稤瑳毎楠束漩꥚熘潒쉇穠䕢丶㜭ꍔ〻敶棂削</w:t>
      </w:r>
      <w:r>
        <w:rPr/>
        <w:t>ⰽ</w:t>
      </w:r>
      <w:r>
        <w:rPr/>
        <w:t>傻싂䉳晌是㒡㭁⭒䑎橄</w:t>
      </w:r>
      <w:r>
        <w:rPr/>
        <w:t>ꤷ</w:t>
      </w:r>
      <w:r>
        <w:rPr/>
        <w:t>祵祊卆浭杮</w:t>
      </w:r>
      <w:r>
        <w:rPr/>
        <w:t>⡷</w:t>
      </w:r>
      <w:r>
        <w:rPr/>
        <w:t>幟ꍙ쉱楳斩橂䙘揂斱悘</w:t>
      </w:r>
      <w:r>
        <w:rPr/>
        <w:t>ⲥ</w:t>
      </w:r>
      <w:r>
        <w:rPr/>
        <w:t>딨</w:t>
      </w:r>
      <w:r>
        <w:rPr/>
        <w:t>꤬</w:t>
      </w:r>
      <w:r>
        <w:rPr/>
        <w:t>䕀쵃㜮䘴㩟</w:t>
      </w:r>
      <w:r>
        <w:rPr/>
        <w:t>ⶩ</w:t>
      </w:r>
      <w:r>
        <w:rPr/>
        <w:t>樮顭攪ꇂ燂浞⤲呌춮癩摩㒣썭쉦捗彁䙑⽱顓⽂갵㩕吴湓쉭㭹咩⫂䐮</w:t>
      </w:r>
      <w:r>
        <w:rPr/>
        <w:t>ⵡ⦩</w:t>
      </w:r>
      <w:r>
        <w:rPr/>
        <w:t>縫瑮㙎橌쉅</w:t>
      </w:r>
      <w:r>
        <w:rPr/>
        <w:t>ⵟ</w:t>
      </w:r>
      <w:r>
        <w:rPr/>
        <w:t>㮬坖牁☬</w:t>
      </w:r>
      <w:r>
        <w:rPr/>
        <w:t>⠰</w:t>
      </w:r>
      <w:r>
        <w:rPr/>
        <w:t>쉩㶬</w:t>
      </w:r>
      <w:r>
        <w:rPr/>
        <w:t>ⶬ</w:t>
      </w:r>
      <w:r>
        <w:rPr/>
        <w:t>截唵祆汈㝲潠ヂ쉏疻䙹婥䵘녉숻䍑녃噯睚灮┽䝔⼤癃슣捴쉱䱍顙⹎嗃徥顐䑵灴䅳㍵㔸煔䑖▮䵄䕆㩬</w:t>
      </w:r>
      <w:r>
        <w:rPr/>
        <w:t>꧂</w:t>
      </w:r>
      <w:r>
        <w:rPr/>
        <w:t>숣</w:t>
      </w:r>
      <w:r>
        <w:rPr/>
        <w:t>ⵠ⑑</w:t>
      </w:r>
      <w:r>
        <w:rPr/>
        <w:t>묶充䖘揂ㅸ⿂</w:t>
      </w:r>
      <w:r>
        <w:rPr/>
        <w:t>ⰱ</w:t>
      </w:r>
      <w:r>
        <w:rPr/>
        <w:t>歊ꌪ걀獗珍纻숹桬㖻䦥绍繥䑬噙䂩瑰䅸㑙硨泂䄹쎱뗂沬㈷쉖뭸戶轶唭僂浐堲ㆿ卨䆵쉪뽢쌲癶쉋슣ぞ牮숰뭬浲䙁潺堩瘤眹쉂假䠸깺ꅬ䄰勂䠨䱡杕㤯画캡偒抬</w:t>
      </w:r>
      <w:r>
        <w:rPr/>
        <w:t>ꕱ</w:t>
      </w:r>
      <w:r>
        <w:rPr/>
        <w:t>䯂憩</w:t>
      </w:r>
      <w:r>
        <w:rPr/>
        <w:t>ꤩ</w:t>
      </w:r>
      <w:r>
        <w:rPr/>
        <w:t>樥吷⮘兙䯂禘㩰乧橄欩썥棂䑋뇂却㩙愰䞵甊卢唫䉩㘦ꏎ</w:t>
      </w:r>
      <w:r>
        <w:rPr/>
        <w:t>ꦘ</w:t>
      </w:r>
      <w:r>
        <w:rPr/>
        <w:t>佒恩䱮㍺歸♞☭瑍榬䕆䨯䚬녬桬截牱丽㥘火㏂繵㍌䭂쉶卍⯂䯂楠晘ꎩ敮</w:t>
      </w:r>
      <w:r>
        <w:rPr/>
        <w:t>ⱱ</w:t>
      </w:r>
      <w:r>
        <w:rPr/>
        <w:t>깒쉆ꍉ넰坨癢繱塤熡ㅪ㒩促㝰䑧佔㍡塆疱焦㵷깷숨䙑䐷㊣⸽㑫杬䙡꧎쵭⼥捳㉠぀쉉촤朮瑊쌯숻㬸痂囂傡ㅇ媡싂䌭쉔</w:t>
      </w:r>
      <w:r>
        <w:rPr/>
        <w:t>⡨</w:t>
      </w:r>
      <w:r>
        <w:rPr/>
        <w:t>䄹瀹煳싂</w:t>
      </w:r>
      <w:r>
        <w:rPr/>
        <w:t>ꦻ</w:t>
      </w:r>
      <w:r>
        <w:rPr/>
        <w:t>津⹔哎쉀硸獧㪏䕆畵獡漬盂</w:t>
      </w:r>
      <w:r>
        <w:rPr/>
        <w:t>ⱃ</w:t>
      </w:r>
      <w:r>
        <w:rPr/>
        <w:t>睒役佥㣂䭃妩吤恵橉奘滂汣⍣쉹</w:t>
      </w:r>
      <w:r>
        <w:rPr/>
        <w:t>ⵟ</w:t>
      </w:r>
      <w:r>
        <w:rPr/>
        <w:t>쉍あ則䌩祓슩兀塧ꌣ䙄嚘涿琰慓촻湯䌷싂獗싂䝙搫䁸쉾偭塘彺쉫칐㏂㉍曂슏㵶땤嚱彟塡쌮師唪슡䨦㬻㗂ꅹ皥匣婷⹮ㅓ慙橅⌴슬쌫報彮捗♆婈쉉噶</w:t>
      </w:r>
      <w:r>
        <w:rPr/>
        <w:t>ⰽ◍</w:t>
      </w:r>
      <w:r>
        <w:rPr/>
        <w:t>깩祏歬⾏穞</w:t>
      </w:r>
      <w:r>
        <w:rPr/>
        <w:t>⠳</w:t>
      </w:r>
      <w:r>
        <w:rPr/>
        <w:t>䨶뭂䑱쉋牯숹☨㨴䟂ꎩ摠敁㨻싂橗㙑硂ꥮ顀硤䨲杯䁨⮣</w:t>
      </w:r>
      <w:r>
        <w:rPr/>
        <w:t>ꕨ</w:t>
      </w:r>
      <w:r>
        <w:rPr/>
        <w:t>㚩敳扎類⎵呉ㅾ扪杹扰⩩⪏頶꥙ㅴ槂</w:t>
      </w:r>
      <w:r>
        <w:rPr/>
        <w:t>ⴥ</w:t>
      </w:r>
      <w:r>
        <w:rPr/>
        <w:t>淂䐫㌲걔</w:t>
      </w:r>
      <w:r>
        <w:rPr/>
        <w:t>ꥂ</w:t>
      </w:r>
      <w:r>
        <w:rPr/>
        <w:t>䟂㏂⭍슥嘴땈♗穩䀻썇쉂堻顒㎮쉡쉌䡨쉮쉥搪灚⏂煞促쉥輪숩強⏂㒏炥牚⹤僂㑮䎩䡍㮥扸쉖搭咏辏干⍅촷迂煱㭗敍縦⩯⨦㞮微电顶涡⩆쉾祪亱ㅕ䚏畒뼶偘䱏係䰹削埂㠽噒䍾妣城硉彑쉠儯癍뭶㍟</w:t>
      </w:r>
      <w:r>
        <w:rPr/>
        <w:t>ⵯ</w:t>
      </w:r>
      <w:r>
        <w:rPr/>
        <w:t>浸⎿瀥떬楶眳㙍吩扑㥣뽐祐♊䏂㵰촰쉭숸쉤쉄숪轴䍬噤갷ꆩㄨ匲址地㛍㈴䲩扆湣搳獔⾏棂歒弹♔긵妩瑯枿뭈</w:t>
      </w:r>
      <w:r>
        <w:rPr/>
        <w:t>ꦩ</w:t>
      </w:r>
      <w:r>
        <w:rPr/>
        <w:t>숮㕫㙅⵶</w:t>
      </w:r>
      <w:r>
        <w:rPr/>
        <w:t>ⴰ</w:t>
      </w:r>
      <w:r>
        <w:rPr/>
        <w:t>呭땳䍳稴숱</w:t>
      </w:r>
      <w:r>
        <w:rPr/>
        <w:t>ꕄ</w:t>
      </w:r>
      <w:r>
        <w:rPr/>
        <w:t>䞏楧㐩㙚⏂礫挩歶䚻昮㬳㈺쵊倩䍵㡏ㅺ噴㥧帳楋碿爨柂뿂쉺ꄩ</w:t>
      </w:r>
      <w:r>
        <w:rPr/>
        <w:t>ꥏ</w:t>
      </w:r>
      <w:r>
        <w:rPr/>
        <w:t>녹습䡁矂焱㦻⺣竂悥䰣匩彵橗⼮䵟卲䃂䱓璥ⓂⓂ欷帻濂쉕坤䡃ꇂ쉙址轗㷂⦻塀</w:t>
      </w:r>
      <w:r>
        <w:rPr/>
        <w:t>꤬</w:t>
      </w:r>
      <w:r>
        <w:rPr/>
        <w:t>う쉖墣⑴䱶勃떻挪␱䞮捲䥬䇂穑숩䶡⪮吽匽숻垥䡢슩㜲ㅬ䑴冮吪ㄸ</w:t>
      </w:r>
      <w:r>
        <w:rPr/>
        <w:t>⡥</w:t>
      </w:r>
      <w:r>
        <w:rPr/>
        <w:t>ꔽ</w:t>
      </w:r>
      <w:r>
        <w:rPr/>
        <w:t>뼴欷㬩澩〉灐䤪ꥶ쌪䐪걂佣㧂ぢꍵ╇땢爷縳牍㢣栵疩쉶杈縳싂殏硎⹁䍧庡疥䤊参㤬穱숨䧍㩷칢⭺し䡡쉮摫䞡擂䙴䱰獪敗㑵뽖쉶쉩榿㛂㏂䵴婥䱹치ぱ灵䘷甮抡㥉牒⫂瑟깗䢱㐺汅⻎</w:t>
      </w:r>
      <w:r>
        <w:rPr/>
        <w:t>ꕋ</w:t>
      </w:r>
      <w:r>
        <w:rPr/>
        <w:t>廎浦囃㡎쉈换⍖쉙硧⹮䥙牡町</w:t>
      </w:r>
      <w:r>
        <w:rPr/>
        <w:t>⢩</w:t>
      </w:r>
      <w:r>
        <w:rPr/>
        <w:t>係⩌⹷䝇䂩頺⩊ち썯⭪䑯⥨⪩</w:t>
      </w:r>
      <w:r>
        <w:rPr/>
        <w:t>⡮</w:t>
      </w:r>
      <w:r>
        <w:rPr/>
        <w:t>䳂潗汪妮䉦睬倳倰䡩껂묤⨶숣囎ꥸ廂䝷縪眶⍡</w:t>
      </w:r>
      <w:r>
        <w:rPr/>
        <w:t>ꥊ</w:t>
      </w:r>
      <w:r>
        <w:rPr/>
        <w:t>嘸쉃庩倮婁䑇摦⫎㋂浪쉎㋍乬⑤䀳穒樺嗂牋㩱슏쉱佊뼭砯슏⭀ㅰ걔슩칰⭔싂坈㡎吮⹙亻슏徘㑁뼪㩯䒩⩏歃ㅉ╶⥑㑉煙䅍</w:t>
      </w:r>
      <w:r>
        <w:rPr/>
        <w:t>ꦱ</w:t>
      </w:r>
      <w:r>
        <w:rPr/>
        <w:t>址偶㪿刪⎮浈奕뽋呃䏂䉹䓂</w:t>
      </w:r>
      <w:r>
        <w:rPr/>
        <w:t>ꗂ</w:t>
      </w:r>
      <w:r>
        <w:rPr/>
        <w:t>습㛂㬻怪晲♪</w:t>
      </w:r>
      <w:r>
        <w:rPr/>
        <w:t>ꖥ</w:t>
      </w:r>
      <w:r>
        <w:rPr/>
        <w:t>稹睳恹嗂숩⒬牺轺秂项怶䆥</w:t>
      </w:r>
      <w:r>
        <w:rPr/>
        <w:t>ⵀ</w:t>
      </w:r>
      <w:r>
        <w:rPr/>
        <w:t>ㄱ䷎汭媬</w:t>
      </w:r>
      <w:r>
        <w:rPr/>
        <w:t>ⵣ</w:t>
      </w:r>
      <w:r>
        <w:rPr/>
        <w:t>쵡뿂怴숪뾵㣂䵭䕆太㶩숸⒣</w:t>
      </w:r>
      <w:r>
        <w:rPr/>
        <w:t>ⱶ</w:t>
      </w:r>
      <w:r>
        <w:rPr/>
        <w:t>犿昱塇璥㵮</w:t>
      </w:r>
      <w:r>
        <w:rPr/>
        <w:t>Ɑ</w:t>
      </w:r>
      <w:r>
        <w:rPr/>
        <w:t>慐⩗傩玣⍏⨶</w:t>
      </w:r>
      <w:r>
        <w:rPr/>
        <w:t>ⵈ</w:t>
      </w:r>
      <w:r>
        <w:rPr/>
        <w:t>去杕楖녓쉱쉕䋂猬䨳</w:t>
      </w:r>
      <w:r>
        <w:rPr/>
        <w:t>ⵒ</w:t>
      </w:r>
      <w:r>
        <w:rPr/>
        <w:t>쉠瘱恊⭫剢估㈬㉴㍳격쵳⩳佺硕敄숱䡚⤭㤪㘦싂楞㣂㍅棂琥ꌻ題頳憥勂圻毂쉯仂쌯䈹췂偪㑷敢䋂焥☱숭に剦牓䁵䍶炬㑂㩆㓂㭳畎歎숤窻曂♨轍硎癓췂䉖걃싃⭣嗂橉㯃偹咻㈭♘昽圶痂沘夻㙉湱쉄猺䉥슱䮩쏂獢쵰㝁牱썔杈뿍녎勂쉏烂睃숪쉸㗂꺩곂䡇쉕傥癇䡃</w:t>
      </w:r>
      <w:r>
        <w:rPr/>
        <w:t>ⱟ</w:t>
      </w:r>
      <w:r>
        <w:rPr/>
        <w:t>䦱</w:t>
      </w:r>
      <w:r>
        <w:rPr/>
        <w:t>ⲥ</w:t>
      </w:r>
      <w:r>
        <w:rPr/>
        <w:t>栰갪⩡䉪䟍쌮㚣ꍊ</w:t>
      </w:r>
      <w:r>
        <w:rPr/>
        <w:t>ꥍ</w:t>
      </w:r>
      <w:r>
        <w:rPr/>
        <w:t>썷䪏깭컂祵딫㍯熵썈䱷䃂쉓戳쉠쉓櫂땆㨴戭汮㕔夳䨪瘰盂♖敗䮘䅔걨⬮䧂⻎쌣깖ꄲ眴숦櫂쵀쉎䱕悩㖏┱㉗婷</w:t>
      </w:r>
      <w:r>
        <w:rPr/>
        <w:t>ⷂ</w:t>
      </w:r>
      <w:r>
        <w:rPr/>
        <w:t>䋂</w:t>
      </w:r>
      <w:r>
        <w:rPr/>
        <w:t>ⴶ</w:t>
      </w:r>
      <w:r>
        <w:rPr/>
        <w:t>ⱓ⩢</w:t>
      </w:r>
      <w:r>
        <w:rPr/>
        <w:t>湈繍</w:t>
      </w:r>
      <w:r>
        <w:rPr/>
        <w:t>ⱊ</w:t>
      </w:r>
      <w:r>
        <w:rPr/>
        <w:t>깄协棂⍮椫槂싂䙆⼪쉕㌷敾⤵</w:t>
      </w:r>
      <w:r>
        <w:rPr/>
        <w:t>⠸</w:t>
      </w:r>
      <w:r>
        <w:rPr/>
        <w:t>睈ꄪ</w:t>
      </w:r>
      <w:r>
        <w:rPr/>
        <w:t>ⰰ</w:t>
      </w:r>
      <w:r>
        <w:rPr/>
        <w:t>뭀係촻</w:t>
      </w:r>
      <w:r>
        <w:rPr/>
        <w:t>ⱈ</w:t>
      </w:r>
      <w:r>
        <w:rPr/>
        <w:t>㵕煪䇂才⌵搲搭</w:t>
      </w:r>
      <w:r>
        <w:rPr/>
        <w:t>ꕒ</w:t>
      </w:r>
      <w:r>
        <w:rPr/>
        <w:t>烂ㆻ呁媥票洯渲批佺䉊繅뽬埂噸壂晦</w:t>
      </w:r>
      <w:r>
        <w:rPr/>
        <w:t>ꔸ</w:t>
      </w:r>
      <w:r>
        <w:rPr/>
        <w:t>싎毂㢻⑓ꥺꥨ硲惂㉂㕣⭂倴쉬</w:t>
      </w:r>
      <w:r>
        <w:rPr/>
        <w:t>Ⱛ</w:t>
      </w:r>
      <w:r>
        <w:rPr/>
        <w:t>쉾㛂㣂顏</w:t>
      </w:r>
      <w:r>
        <w:rPr/>
        <w:t>⡡</w:t>
      </w:r>
      <w:r>
        <w:rPr/>
        <w:t>泍㡞⿂쉲숪䎿戸䭦쉚䟃䃍⪏㔵淂焬뽏쉩㷍涥汪Ⓧ願橬恫愣䩶欻摋ꥴ梩啊⩅秃嘪椺䕲㘸䩬㙥㬪倶쉪쵱扗毂額睒䠸㬊⤩婫塉ご⽘嘺咵㪏쵈呣쉷漱㈫漹乬剀쉣埂参ㅒヂ깡党㷃⤨乷숩歷繩㭳搷㍥</w:t>
      </w:r>
      <w:r>
        <w:rPr/>
        <w:t>ꦻ</w:t>
      </w:r>
      <w:r>
        <w:rPr/>
        <w:t>䟂㐮⏂塥㘥匪㍩塗⹁</w:t>
      </w:r>
      <w:r>
        <w:rPr/>
        <w:t>ꕄ</w:t>
      </w:r>
      <w:r>
        <w:rPr/>
        <w:t>倽♪䡅瑱⿂攺啶顤卢</w:t>
      </w:r>
      <w:r>
        <w:rPr/>
        <w:t>⡭</w:t>
      </w:r>
      <w:r>
        <w:rPr/>
        <w:t>숻</w:t>
      </w:r>
      <w:r>
        <w:rPr/>
        <w:t>ꦘ</w:t>
      </w:r>
      <w:r>
        <w:rPr/>
        <w:t>ㄫ湵뭳싎䢏债쉕㬪䵔㥚䵏䠷捔唻䝂㡋睏숴䁪扰㩆妣</w:t>
      </w:r>
      <w:r>
        <w:rPr/>
        <w:t>⡑</w:t>
      </w:r>
      <w:r>
        <w:rPr/>
        <w:t>呮싂収轰䙆⑮㑃㷂䡎䴺⴩぀橙Ⓜ幣䔫䗂ꍬ旂硍숸乬杢啚쉀㭩쉩쉺䌸乒⤣瀵䉾潩杪礰䉂ꅟ娷</w:t>
      </w:r>
      <w:r>
        <w:rPr/>
        <w:t>⡓</w:t>
      </w:r>
      <w:r>
        <w:rPr/>
        <w:t>㙱瘰䙃⹆奆䙅っ쉔㝱䌴轃⯂숦</w:t>
      </w:r>
      <w:r>
        <w:rPr/>
        <w:t>ⴺ</w:t>
      </w:r>
      <w:r>
        <w:rPr/>
        <w:t>〪飂僂숰㕐쉵䑖⯂煂녋ꌻ轤䵞㭳彦ㅃ䵐㤷砲ぴ껍㢣</w:t>
      </w:r>
      <w:r>
        <w:rPr/>
        <w:t>⠪</w:t>
      </w:r>
      <w:r>
        <w:rPr/>
        <w:t>煒㦣䛃顊</w:t>
      </w:r>
      <w:r>
        <w:rPr/>
        <w:t>⡏⬮</w:t>
      </w:r>
      <w:r>
        <w:rPr/>
        <w:t>䕺湾㩏桹睹⍇飂批呞</w:t>
      </w:r>
      <w:r>
        <w:rPr/>
        <w:t>ⱞ</w:t>
      </w:r>
      <w:r>
        <w:rPr/>
        <w:t>䋃噴뽬ꌺ䜩䙺䇃춻䔨䜶佄쉭儭</w:t>
      </w:r>
      <w:r>
        <w:rPr/>
        <w:t>ⴴ</w:t>
      </w:r>
      <w:r>
        <w:rPr/>
        <w:t>搳捏ꅘ牑琮䨤並瘨깡整쉒浰轘牯숶⑾䱢晰㤪䑴嘦䝆㜥㍖⌹쉴杯剘①㩟䀥䍌咩卹</w:t>
      </w:r>
      <w:r>
        <w:rPr/>
        <w:t>ꥒ</w:t>
      </w:r>
      <w:r>
        <w:rPr/>
        <w:t>⡯</w:t>
      </w:r>
      <w:r>
        <w:rPr/>
        <w:t>亮넦䅏潧䵁깪壂呒牥廂쎏</w:t>
      </w:r>
      <w:r>
        <w:rPr/>
        <w:t>ⵈ</w:t>
      </w:r>
      <w:r>
        <w:rPr/>
        <w:t>㩵숺▣淂䛍戰슘楨겣쵗쉰牮⨥⌸</w:t>
      </w:r>
      <w:r>
        <w:rPr/>
        <w:t>ꕉ</w:t>
      </w:r>
      <w:r>
        <w:rPr/>
        <w:t>抵㩌ꅂ啱⥑</w:t>
      </w:r>
      <w:r>
        <w:rPr/>
        <w:t>ꦡ</w:t>
      </w:r>
      <w:r>
        <w:rPr/>
        <w:t>冻浆夺뗂乕旂쉑ㅷ楃쉐ㄳ咥偰⍱㞣㟂녭䬫㕳⹪쉥楓㭄沱㭂伫摖懂䎘璮穏녭擂顱䎿㝂녍</w:t>
      </w:r>
      <w:r>
        <w:rPr/>
        <w:t>⡇</w:t>
      </w:r>
      <w:r>
        <w:rPr/>
        <w:t>幋庿抣쵇땂漴䝔坸⿎⨬넣쉪</w:t>
      </w:r>
      <w:r>
        <w:rPr/>
        <w:t>⠨</w:t>
      </w:r>
      <w:r>
        <w:rPr/>
        <w:t>坸戶䎩숹㉎⽙㭗</w:t>
      </w:r>
      <w:r>
        <w:rPr/>
        <w:t>ꦥ</w:t>
      </w:r>
      <w:r>
        <w:rPr/>
        <w:t>皱婅儤溥싂氻啇庻㈴稰桏幄䍸쉓呓</w:t>
      </w:r>
      <w:r>
        <w:rPr/>
        <w:t>ⵉ</w:t>
      </w:r>
      <w:r>
        <w:rPr/>
        <w:t>帨⼪</w:t>
      </w:r>
      <w:r>
        <w:rPr/>
        <w:t>ꥏ</w:t>
      </w:r>
      <w:r>
        <w:rPr/>
        <w:t>䑵㝁婇瑸캣쉋쉤恇湐痂</w:t>
      </w:r>
      <w:r>
        <w:rPr/>
        <w:t>⡏</w:t>
      </w:r>
      <w:r>
        <w:rPr/>
        <w:t>氮⸭숫⩲㚡㔻⑹頤玣偭㌬ㅱ江䱉⤬癤璥</w:t>
      </w:r>
      <w:r>
        <w:rPr/>
        <w:t>ꔦ</w:t>
      </w:r>
      <w:r>
        <w:rPr/>
        <w:t>㉉슡춵盂呾⩇곍儮⨬癈싂䱭澡ひㅑ曃ㅺ갱怭癅㧂⎩愳⩅煣䨱栭쉎쎘쉭䲩걧䴣ꥮ슩煊繳네</w:t>
      </w:r>
      <w:r>
        <w:rPr/>
        <w:t>Ⳃ</w:t>
      </w:r>
      <w:r>
        <w:rPr/>
        <w:t>灅煓㐰南긭뭮䐻䴪㩨剤믂쉩煸奣ꅑ㪘䞣䬮⤴쉄戽榱爣┻䙓嫎㵲⚘太轐牟㥓唴憱儲숴媏䡑唬㴨⨭숪싂</w:t>
      </w:r>
      <w:r>
        <w:rPr/>
        <w:t>ꗍ</w:t>
      </w:r>
      <w:r>
        <w:rPr/>
        <w:t>娪敺쉪뽈縣㏂呭剕</w:t>
      </w:r>
      <w:r>
        <w:rPr/>
        <w:t>ꕚ</w:t>
      </w:r>
      <w:r>
        <w:rPr/>
        <w:t>땭</w:t>
      </w:r>
      <w:r>
        <w:rPr/>
        <w:t>ⵆ</w:t>
      </w:r>
      <w:r>
        <w:rPr/>
        <w:t>眷쉀䰰灵杲敭㌯쉅璥壍願뮿常晢桞ご䱉榘晹⥊抣復䙙㤶䭮믂異㌣⸵⤱畐玘쉔㪬瑋㥸橭琮祬⸬䳂⭟汎▘땙䌷倰慪㥺㗂㘳ォ眫䩰㑬␮⬊繋泃卨</w:t>
      </w:r>
      <w:r>
        <w:rPr/>
        <w:t>⢱</w:t>
      </w:r>
      <w:r>
        <w:rPr/>
        <w:t>懎䝁绂싃䙶㕢뗍迂噂爦ꥢꍄ䩾捃晕㕧⽟烂䁰⨫漫漪で欨㑂渺썦呒㐱序㘨슱㦣㕄剪氳甲弭</w:t>
      </w:r>
      <w:r>
        <w:rPr/>
        <w:t>꧂╢⴪</w:t>
      </w:r>
      <w:r>
        <w:rPr/>
        <w:t>싂劥䁺才ꅑ湒滍䝂擂厵䉘僂侩䐦념</w:t>
      </w:r>
      <w:r>
        <w:rPr/>
        <w:t>ꕓ⩳⥫</w:t>
      </w:r>
      <w:r>
        <w:rPr/>
        <w:t>⽶线⥏㠪䅺䀣뮡㤮㶘놩</w:t>
      </w:r>
      <w:r>
        <w:rPr/>
        <w:t>⡥</w:t>
      </w:r>
      <w:r>
        <w:rPr/>
        <w:t>犡걓瞘㕈泂쉤捘瞮⭤뽆懂楨㝏쉯海徿숵쉔곂䩒꥞䛂呀ꥰ飂쉩땶䪩眯ꍷ楌塅匱歨槂歋겵쉖煢头㵌睂⭓㄰櫂繺꤮믂䀥䅕☲䤲♥▩飂⍂쉉♉䂡硯䞿녰땪숪쉥ꄯ쉂㡙婗渺슘슬硖坢攳숯牮쉭갹㥗彣獖㎱놵灠녹飍ㅖ攸</w:t>
      </w:r>
      <w:r>
        <w:rPr/>
        <w:t>ⶩ</w:t>
      </w:r>
      <w:r>
        <w:rPr/>
        <w:t>䨪䭌焯䙊塆栥摱歖敳便걳⑥</w:t>
      </w:r>
      <w:r>
        <w:rPr/>
        <w:t>⠱</w:t>
      </w:r>
      <w:r>
        <w:rPr/>
        <w:t>뽍䭧뽁㥦獐䛂칂獂쉾戲ꇂ쉈</w:t>
      </w:r>
      <w:r>
        <w:rPr/>
        <w:t>ꔽ</w:t>
      </w:r>
      <w:r>
        <w:rPr/>
        <w:t>䠸佗슬佉뭋ꍤ奨浬䞘頩昫캏䍙穐⥇⛍汹歓涥☪䅞䊘⮡㫂僂쵃䭮挪呸牂䞱䊻싎숴㈯丮㕤뽩桘㉬䥁欲칁숴娶柂</w:t>
      </w:r>
      <w:r>
        <w:rPr/>
        <w:t>ⴰ</w:t>
      </w:r>
      <w:r>
        <w:rPr/>
        <w:t>扟땋⧂◂䕡쵸疡㩢䴭</w:t>
      </w:r>
      <w:r>
        <w:rPr/>
        <w:t>Ⳃ</w:t>
      </w:r>
      <w:r>
        <w:rPr/>
        <w:t>娪塢㤨䱓楯䧂㔤쉠绂橐晉煴⍯ꍖ䷂䉞땷浄祾婳株⛍䢻䍤敃彥⎵堬썏噫곂䪣恟쉨⬪睮愸묺⍲㏃㊻⩐係싂캩썣焷戤⩚椷繣喻唩㠻슱쉟⪘瀦</w:t>
      </w:r>
      <w:r>
        <w:rPr/>
        <w:t>ꥉ</w:t>
      </w:r>
      <w:r>
        <w:rPr/>
        <w:t>쌪浚䱘㌵</w:t>
      </w:r>
      <w:r>
        <w:rPr/>
        <w:t>꤯</w:t>
      </w:r>
      <w:r>
        <w:rPr/>
        <w:t>さ䡮䕯췂嘲ヂ슘ꍧ怫⨯卑⥲湚烎</w:t>
      </w:r>
      <w:r>
        <w:rPr/>
        <w:t>ꦣ</w:t>
      </w:r>
      <w:r>
        <w:rPr/>
        <w:t>幌䕖䕊橬䵺㩴は깞</w:t>
      </w:r>
      <w:r>
        <w:rPr/>
        <w:t>ⵌ</w:t>
      </w:r>
      <w:r>
        <w:rPr/>
        <w:t>湀곂測怽㍱顄呔</w:t>
      </w:r>
      <w:r>
        <w:rPr/>
        <w:t>⡐</w:t>
      </w:r>
      <w:r>
        <w:rPr/>
        <w:t>瞩濂슻桬䝸⹨</w:t>
      </w:r>
      <w:r>
        <w:rPr/>
        <w:t>ⱸ</w:t>
      </w:r>
      <w:r>
        <w:rPr/>
        <w:t>爬㌦㵊㨹땳䕆坣㈥뽌仂㈨祙㩇䥰㉏䔦噳㩅</w:t>
      </w:r>
      <w:r>
        <w:rPr/>
        <w:t>ⵟ</w:t>
      </w:r>
      <w:r>
        <w:rPr/>
        <w:t>澬㕘쉒戣</w:t>
      </w:r>
      <w:r>
        <w:rPr/>
        <w:t>ⵇ</w:t>
      </w:r>
      <w:r>
        <w:rPr/>
        <w:t>㡅剗䠯</w:t>
      </w:r>
      <w:r>
        <w:rPr/>
        <w:t>ꥋ</w:t>
      </w:r>
      <w:r>
        <w:rPr/>
        <w:t>湠仂摋걞⑀兌겮뾡쉊㭊嗍䭁䞏汳䟂ꌸ材㫂濂卬婊卐딯㘣꺩䡷쉩攻繭歁窻ꄻ坫쉐橗㨬桭숪啮㘻쉥䔫갽䉅쉃䄥坹癈䆘櫂伺䍴稩掣</w:t>
      </w:r>
      <w:r>
        <w:rPr/>
        <w:t>ꥑ</w:t>
      </w:r>
      <w:r>
        <w:rPr/>
        <w:t>ꅧ浞灄頪熥땬欺ꍍ儹⩬搳⿃䍀犱婈┭噫㎘ㅗ祈걹ㅇ礭</w:t>
      </w:r>
      <w:r>
        <w:rPr/>
        <w:t>꧂</w:t>
      </w:r>
      <w:r>
        <w:rPr/>
        <w:t>绂㚣ꏂ䷂甶䑈祠软彌ꍆ栤䑥⯃쌺凂ꅵ뗂畬╡䙕桏쉰㑲晴榩䥍瘳绂湖쉧杹疘愮㇂洩拂僂歋晉伴搱</w:t>
      </w:r>
      <w:r>
        <w:rPr/>
        <w:t>Ⱛ䷂</w:t>
      </w:r>
      <w:r>
        <w:rPr/>
        <w:t>嚱쵱䍱⬷쵇䀹⥨桨㏂䩣㮡뼊側浔塗灡⭸噒⍎슡傮년妬</w:t>
      </w:r>
      <w:r>
        <w:rPr/>
        <w:t>꧂</w:t>
      </w:r>
      <w:r>
        <w:rPr/>
        <w:t>ꅬ䂿⌬乇㙂慕ꆮ氹⸭䊣䩸溬⾩嘳㇂ⸯ䶏⚩쵤煪儳敟頬夵䴥숭⽳뭂넯撻堩曂䙳偒睘ꆥ玥漯츽汮吽츴ꥤㅈ吽썘䕇畅㘩썳⩹搤썞忂倦♠啎眣㘻⩀♤䂮呸轇熩컂땷囂穓⭔咻恏劥쉖㴫強治㑄涵杮暣숱猭䁊榮슘晦䬶㛂呧嘩婤㵉䁄숽⯂桦╷뗂年戩攻睆ㆿ猰䔩䂻쉀䡠</w:t>
      </w:r>
      <w:r>
        <w:rPr/>
        <w:t>ꖮ⭹</w:t>
      </w:r>
      <w:r>
        <w:rPr/>
        <w:t>숥⍾潐䝨⬱⾘䵹䱲顢硾弲⺱</w:t>
      </w:r>
      <w:r>
        <w:rPr/>
        <w:t>⡉╭</w:t>
      </w:r>
      <w:r>
        <w:rPr/>
        <w:t>䵋伸毂刳㙥쉺淂猹䧎帲쉮䭃⍩ず䁑恆╴潕噄璣䝳䈪䥲㐴㐽묤</w:t>
      </w:r>
      <w:r>
        <w:rPr/>
        <w:t>⠯</w:t>
      </w:r>
      <w:r>
        <w:rPr/>
        <w:t>幀挺剆喿䕮䐲ㅔㅨ┵⭒睑殘깃숰䏍싂쌰㛂숪灨䙔昵쉨槂摩垩〻䕆쉆ꅉ噈ꆣ숩坦뽈촸춣㩭㊻㦡榥㐫쉅녏䄸灠䦣牋⮩坚䕡晑쉯⼹걇</w:t>
      </w:r>
      <w:r>
        <w:rPr/>
        <w:t>ꤻ</w:t>
      </w:r>
      <w:r>
        <w:rPr/>
        <w:t>㵄獴㪣䰲椤僂㜷⸫煶쉟烂扅洭憵畺㮻歕滂桌㙸䌩ꍾ䑥䑮ꍆ㵕췎䔬ぱ憬묽灄쉞⥧㩸塌㣎㐽娶䘦㍅쉫估瑚堹䱃䨫쌲싃桤䶩㈽疥䏂獲</w:t>
      </w:r>
      <w:r>
        <w:rPr/>
        <w:t>ꕅ</w:t>
      </w:r>
      <w:r>
        <w:rPr/>
        <w:t>⾮㙞쉹⍏</w:t>
      </w:r>
      <w:r>
        <w:rPr/>
        <w:t>ꗂ</w:t>
      </w:r>
      <w:r>
        <w:rPr/>
        <w:t>穔뭴</w:t>
      </w:r>
      <w:r>
        <w:rPr/>
        <w:t>ꖵ</w:t>
      </w:r>
      <w:r>
        <w:rPr/>
        <w:t>넶䝎䡔䂮㩞㫂栥긶쵐⍚갹㝶敷㣂嫃嗂棂睪쵈䡯ㅬ楺頥楾䘳瓎䖵㡅愩晕溡疥묣⎏揂昽䀰㟂쉩쉮㡃숸輨慪㌪畱㕤爻㡑⑲枬쉪浉榏䑎珂䅵辩廂⑚癑䕊⩃楓収⹇뼵숲婎橪䀻仂䮻䎩䕦牎㌷猱媥숰ꥵ싂땴⺏⑙곂煑쉊⮬ꍥ嫂㡄㍌浔沏噕劮⥖</w:t>
      </w:r>
      <w:r>
        <w:rPr/>
        <w:t>ꤲ</w:t>
      </w:r>
      <w:r>
        <w:rPr/>
        <w:t>싂쵬杫敂</w:t>
      </w:r>
      <w:r>
        <w:rPr/>
        <w:t>ꤸꥄ</w:t>
      </w:r>
      <w:r>
        <w:rPr/>
        <w:t>㯂颬㐱슻砨</w:t>
      </w:r>
      <w:r>
        <w:rPr/>
        <w:t>ꕘ</w:t>
      </w:r>
      <w:r>
        <w:rPr/>
        <w:t>㢩攦쉠兙䌰稰犿㓃숳䛂</w:t>
      </w:r>
      <w:r>
        <w:rPr/>
        <w:t>ꤽ♹</w:t>
      </w:r>
      <w:r>
        <w:rPr/>
        <w:t>쌯겥썤⮩䱨卫ꅎ浇汤彩塟啧恩⌨싂슱䲩绍坞⽀뭨急깇䅦⑀뽈㤦㜲䉹倫㑌版繃焨䑑楏땗求䑆呯恮迂슬</w:t>
      </w:r>
      <w:r>
        <w:rPr/>
        <w:t>Ⱛ</w:t>
      </w:r>
      <w:r>
        <w:rPr/>
        <w:t>瑲㭳䤲㉹暱쉣佀睡晗䁹⮘轡湚컂䵏┪ꍭ偉⽬䰩㡰㝱⥋㫂䑮塈䲘㵉</w:t>
      </w:r>
      <w:r>
        <w:rPr/>
        <w:t>⡲</w:t>
      </w:r>
      <w:r>
        <w:rPr/>
        <w:t>숪挷숹淂㩊뭔䚘썎嘰氳</w:t>
      </w:r>
      <w:r>
        <w:rPr/>
        <w:t>ꕕ</w:t>
      </w:r>
      <w:r>
        <w:rPr/>
        <w:t>뭱盂癩嘳☪␫䗂쉦▩焥癈쉺걆撩奯卪䱇哂썔⹺堊⽆쉟䕬䘺쉹촮硎瑌歶䙌硂쉂瑴슱䛂慂숱暮癚</w:t>
      </w:r>
      <w:r>
        <w:rPr/>
        <w:t>ꕫ</w:t>
      </w:r>
      <w:r>
        <w:rPr/>
        <w:t>獧썍⩪㕢忎䅗㯂傩䑇偊㗂䅶䠮뭲䡣ꍢ㓂婺⬰幆繠㚩쉩斬䑉⸥溮曍묵婪昺㪩湎焻忂땑녱습</w:t>
      </w:r>
      <w:r>
        <w:rPr/>
        <w:t>ⱡ⨫</w:t>
      </w:r>
      <w:r>
        <w:rPr/>
        <w:t>싂⍷☦</w:t>
      </w:r>
      <w:r>
        <w:rPr/>
        <w:t>꥟</w:t>
      </w:r>
      <w:r>
        <w:rPr/>
        <w:t>뭫卖</w:t>
      </w:r>
      <w:r>
        <w:rPr/>
        <w:t>ꥐ꧂</w:t>
      </w:r>
      <w:r>
        <w:rPr/>
        <w:t>摨䝴佡䙇䑫慔䭾段</w:t>
      </w:r>
      <w:r>
        <w:rPr/>
        <w:t>⡱</w:t>
      </w:r>
      <w:r>
        <w:rPr/>
        <w:t>剪춿쉂捂䈻㥋</w:t>
      </w:r>
      <w:r>
        <w:rPr/>
        <w:t>⡣</w:t>
      </w:r>
      <w:r>
        <w:rPr/>
        <w:t>ㅘ犣싎㌴婘ꍯ婑⭺䙊ね츦䍏슡쉃珍橾䬸쉣患㡖숽水㊻琪䕯嗂䗎丽⼩떮慧恙㍥⭊䍹뭢⩘敀娰㮣暏䨯䠪</w:t>
      </w:r>
      <w:r>
        <w:rPr/>
        <w:t>ⲿ</w:t>
      </w:r>
      <w:r>
        <w:rPr/>
        <w:t>쉵䏂樵澏滃灂⽃⚘숤唳숰䤣촺⼶숨싍畘촣䠴扁⨭䌳摚㓂ꥬ汥췂♔煖嘮悬敐㨻䱑녗⮿楅煏塩䤵吨칷䖣瀶䴩췂伸噢頭頤輭숦⍣쉔嘦</w:t>
      </w:r>
      <w:r>
        <w:rPr/>
        <w:t>ⱊ</w:t>
      </w:r>
      <w:r>
        <w:rPr/>
        <w:t>㝏</w:t>
      </w:r>
      <w:r>
        <w:rPr/>
        <w:t>Ⲯ</w:t>
      </w:r>
      <w:r>
        <w:rPr/>
        <w:t>㠳䖡땲沩乭䝸깠㙄</w:t>
      </w:r>
      <w:r>
        <w:rPr/>
        <w:t>ꥑ</w:t>
      </w:r>
      <w:r>
        <w:rPr/>
        <w:t>䄰Ⓜ쉪ꄻ쉘⯂棂稳乣깆傩毂敺⌴♟兆瓂䭁沬췂湆㊻췂䋂㜤</w:t>
      </w:r>
      <w:r>
        <w:rPr/>
        <w:t>ⴴ</w:t>
      </w:r>
      <w:r>
        <w:rPr/>
        <w:t>쉉㍕㧂啨⹘剆묵戺旂䥹</w:t>
      </w:r>
      <w:r>
        <w:rPr/>
        <w:t>⡈</w:t>
      </w:r>
      <w:r>
        <w:rPr/>
        <w:t>ꕠ</w:t>
      </w:r>
      <w:r>
        <w:rPr/>
        <w:t>幣넪㓂㖻搪䥵轥⒡掱晕汗倳轣㊬䡯䲻ㅶ䔲瘭뮣ㅸ奈䐶⍱⦡侩䩾췎㓂橁갳朳䣂搪䡯껍슮⩴剷拂</w:t>
      </w:r>
      <w:r>
        <w:rPr/>
        <w:t>ꗂ</w:t>
      </w:r>
      <w:r>
        <w:rPr/>
        <w:t>勂㝦㌪⸳</w:t>
      </w:r>
      <w:r>
        <w:rPr/>
        <w:t>ꖥ</w:t>
      </w:r>
      <w:r>
        <w:rPr/>
        <w:t>牟癪</w:t>
      </w:r>
      <w:r>
        <w:rPr/>
        <w:t>Ɫ</w:t>
      </w:r>
      <w:r>
        <w:rPr/>
        <w:t>䁏㙅咮쉙坑촽が煫⩞拂⽈盂㙉슘顬噾</w:t>
      </w:r>
      <w:r>
        <w:rPr/>
        <w:t>ꤩ</w:t>
      </w:r>
      <w:r>
        <w:rPr/>
        <w:t>祋㵯녒焻뭈䃂凂瀴硧썷稣窵䝠ㄵ㭎䱐䉯ㅭ傏숰搰浶긯伶伻告䮏⑑焮挦〉瘤潳仂潍〸⨶깑䡘瀷夽瞮旍呱딦쵬㡤층帨</w:t>
      </w:r>
      <w:r>
        <w:rPr/>
        <w:t>ꕣ</w:t>
      </w:r>
      <w:r>
        <w:rPr/>
        <w:t>숥┯딷⩑</w:t>
      </w:r>
      <w:r>
        <w:rPr/>
        <w:t>ꔭ</w:t>
      </w:r>
      <w:r>
        <w:rPr/>
        <w:t>歵㘹녣䁤李轕뼶⥊㡂㥹䢩숲慬牱쵨浠뼪硢뭸柂乂ꌨ吩べ㊣乨祒䗂슏轀㣂参䊘㘭⨪瑙䁘穘澣쉥但埂⑶哂䁏╡佂䑋⨫烂恫쉒</w:t>
      </w:r>
      <w:r>
        <w:rPr/>
        <w:t>⠣</w:t>
      </w:r>
      <w:r>
        <w:rPr/>
        <w:t>氱穹䵘氶噈㫂䓂떣묯⯂迂婰쉌䟂㖻纥繮㯂쉑䭖⹋㫃昰穣奔㑶쉁䡆䭊頽瀰兯㠹昷⥤攺넪津繆⯂⼪猨숽숽䩥瀪⍱숭⍡輲か═⤴䬤佞挷獥䭃땡㡁䨣禱幹繠乫䵩轑嘷⩕呢슱♓璡䟎䘫깫㩪獗㖥䵕潧䘪썋</w:t>
      </w:r>
      <w:r>
        <w:rPr/>
        <w:t>ⷂ</w:t>
      </w:r>
      <w:r>
        <w:rPr/>
        <w:t>爰潙痂偢剱썦慒♓쌸復婯刮渣迂ꥯ㬸栫뾏惂쉔⼊⌨娸뿂묺斏싂㑞䢡⨣㙤嗎쉪䍇䊥䯂┰彮䡆ㄦ땬⹘츸患煙塤轑悻숮ꆬ䁶璵䡪治츽挳䩮癁恚坈㠤汈砱硑⨰参㇂㘤숨橙슩犣싂묵榣潳穸浬䡬⭦奉걵捏뽁䡕쉄晞⽈匨ꍕ╅䑶㪿쉰</w:t>
      </w:r>
      <w:r>
        <w:rPr/>
        <w:t>⡫</w:t>
      </w:r>
      <w:r>
        <w:rPr/>
        <w:t>䕰쉵眬狂㔶䃂㝩漵瑠祫⏂圵䨩슏싂匤才浶ꥦ㕵</w:t>
      </w:r>
      <w:r>
        <w:rPr/>
        <w:t>Ⱚ</w:t>
      </w:r>
      <w:r>
        <w:rPr/>
        <w:t>䝌슏呒쉐禩㥩㔪氯숭ㅙ刬洺⹴숹捋坊䔥轇숨쉨쵩⽥䝮◂䭋愤瞬뭦辱瑤⽟䞥䙟搮곂嘬啔⑩䮣␰歱洣眥湔甪䕅噷ㆬ癄䤮䶘ꅄ䑖媿㣂㉱㡠轋㑸嘲ㅃ䜬⪥伲顗㦡祕幄䡥䂏皏㵉檩㑞츻①刻拎캿坄⍄顕乶䍤䌬杯杹</w:t>
      </w:r>
      <w:r>
        <w:rPr/>
        <w:t>ꕷ</w:t>
      </w:r>
      <w:r>
        <w:rPr/>
        <w:t>쉆⨹噷扄浱厣㣂</w:t>
      </w:r>
      <w:r>
        <w:rPr/>
        <w:t>ꔣ</w:t>
      </w:r>
      <w:r>
        <w:rPr/>
        <w:t>䌰䢏唻쉬䥗슮塨係</w:t>
      </w:r>
      <w:r>
        <w:rPr/>
        <w:t>ⵋ</w:t>
      </w:r>
      <w:r>
        <w:rPr/>
        <w:t>繇䜪你</w:t>
      </w:r>
      <w:r>
        <w:rPr/>
        <w:t>⡠</w:t>
      </w:r>
      <w:r>
        <w:rPr/>
        <w:t>椫</w:t>
      </w:r>
      <w:r>
        <w:rPr/>
        <w:t>⡠</w:t>
      </w:r>
      <w:r>
        <w:rPr/>
        <w:t>쉓㋎⏂轷䝓献♫䕑䮏ꏂ摶杤沿噏輸숪䉰入쉨匵⸷玬厩禘</w:t>
      </w:r>
      <w:r>
        <w:rPr/>
        <w:t>ꕔ</w:t>
      </w:r>
      <w:r>
        <w:rPr/>
        <w:t>쉕慲쉬䌴숴ㅨ䠱湍</w:t>
      </w:r>
      <w:r>
        <w:rPr/>
        <w:t>ⱏ</w:t>
      </w:r>
      <w:r>
        <w:rPr/>
        <w:t>㊩汍恚恊뿂磂旂쉏쌦捙⼮걲坴え겘止涏쉈ꆩ砻㉭㨬䕕㩅䍚⥃畟晏ㅩ념ꥥ瀥瀯幡浲䷂䱮⎬쉀㈷ꥬ彧墬稩</w:t>
      </w:r>
      <w:r>
        <w:rPr/>
        <w:t>ⴵ</w:t>
      </w:r>
      <w:r>
        <w:rPr/>
        <w:t>㫂</w:t>
      </w:r>
      <w:r>
        <w:rPr/>
        <w:t>ꗂ</w:t>
      </w:r>
      <w:r>
        <w:rPr/>
        <w:t>疬㢘䚬㑭숥う䴹</w:t>
      </w:r>
      <w:r>
        <w:rPr/>
        <w:t>ꕑ</w:t>
      </w:r>
      <w:r>
        <w:rPr/>
        <w:t>敠撻㙫砽則恨⨨䩹匭㶘磂牅숽熩㬰乶沏ㅴ嘪殏歎啋婤攤彂싂用妥⸣催轡쉫㯂牞塒灄昱輱쉍⹅梬穇쉩桰㬣潳佒</w:t>
      </w:r>
      <w:r>
        <w:rPr/>
        <w:t>Ⱔ</w:t>
      </w:r>
      <w:r>
        <w:rPr/>
        <w:t>抻湬橓싂朽晖</w:t>
      </w:r>
      <w:r>
        <w:rPr/>
        <w:t>⡌</w:t>
      </w:r>
      <w:r>
        <w:rPr/>
        <w:t>싃穑䟂歪</w:t>
      </w:r>
      <w:r>
        <w:rPr/>
        <w:t>ꤵ</w:t>
      </w:r>
      <w:r>
        <w:rPr/>
        <w:t>晚睙숭쉨顱檮牢</w:t>
      </w:r>
      <w:r>
        <w:rPr/>
        <w:t>ꕖ</w:t>
      </w:r>
      <w:r>
        <w:rPr/>
        <w:t>䕫穌䒬璩♇枱效偔假塬ꥹ硯乢</w:t>
      </w:r>
      <w:r>
        <w:rPr/>
        <w:t>ꤱ</w:t>
      </w:r>
      <w:r>
        <w:rPr/>
        <w:t>剄恥</w:t>
      </w:r>
      <w:r>
        <w:rPr/>
        <w:t>ꦿ</w:t>
      </w:r>
      <w:r>
        <w:rPr/>
        <w:t>㙘</w:t>
      </w:r>
      <w:r>
        <w:rPr/>
        <w:t>⡟</w:t>
      </w:r>
      <w:r>
        <w:rPr/>
        <w:t>쵓杣</w:t>
      </w:r>
      <w:r>
        <w:rPr/>
        <w:t>ⴹ╖</w:t>
      </w:r>
      <w:r>
        <w:rPr/>
        <w:t>갥</w:t>
      </w:r>
      <w:r>
        <w:rPr/>
        <w:t>⡩</w:t>
      </w:r>
      <w:r>
        <w:rPr/>
        <w:t>䵣卩쉙⥀숽㋂㵟穴카曂䑞奶䉤</w:t>
      </w:r>
      <w:r>
        <w:rPr/>
        <w:t>ꦿ</w:t>
      </w:r>
      <w:r>
        <w:rPr/>
        <w:t>䬬睧쵆䁐䃂ㅋ灘娽瀵剌쉞帥乵⹎숷杳䟂倸䝉㡨礫绂䦻忂圪媵侏껂</w:t>
      </w:r>
      <w:r>
        <w:rPr/>
        <w:t>ⰱ</w:t>
      </w:r>
      <w:r>
        <w:rPr/>
        <w:t>ꅴ㉂땟䍦싂偧쉎題⧂潑牭♳쉓쉚惂⎣㑴䨨</w:t>
      </w:r>
      <w:r>
        <w:rPr/>
        <w:t>⢣</w:t>
      </w:r>
      <w:r>
        <w:rPr/>
        <w:t>㢻숳㒮䖩繐ꅵ慔皘♗숩佌汩佡杖䉁恘书䨶湆</w:t>
      </w:r>
      <w:r>
        <w:rPr/>
        <w:t>ꤸ</w:t>
      </w:r>
      <w:r>
        <w:rPr/>
        <w:t>㴵湣潡ㆬ顷䷂䕭痃卆入뮿㊿⨳䑵</w:t>
      </w:r>
      <w:r>
        <w:rPr/>
        <w:t>꧂</w:t>
      </w:r>
      <w:r>
        <w:rPr/>
        <w:t>㮮䱨떵嫂兒ꌮ禣⍧到〈䴱╙摖</w:t>
      </w:r>
      <w:r>
        <w:rPr/>
        <w:t>ꥍ</w:t>
      </w:r>
      <w:r>
        <w:rPr/>
        <w:t>攸㷂㭸奆時긹㥱頷숪䕆禮䕖숊</w:t>
      </w:r>
      <w:r>
        <w:rPr/>
        <w:t>ꕸ</w:t>
      </w:r>
      <w:r>
        <w:rPr/>
        <w:t>噞熏汞␲칍</w:t>
      </w:r>
      <w:r>
        <w:rPr/>
        <w:t>Ⱚ</w:t>
      </w:r>
      <w:r>
        <w:rPr/>
        <w:t>䝵䡖⴨㝶汵뼱徏䫂ぁ䍎㕊⍇灠晰㕶쌯浚卙冮⹪瘬ꍭ畟呆싍䐲쉂㑞䷍쉡佒㮩㕖剠</w:t>
      </w:r>
      <w:r>
        <w:rPr/>
        <w:t>⡠</w:t>
      </w:r>
      <w:r>
        <w:rPr/>
        <w:t>顷䈣㇍</w:t>
      </w:r>
      <w:r>
        <w:rPr/>
        <w:t>ⱖ⵳</w:t>
      </w:r>
      <w:r>
        <w:rPr/>
        <w:t>溿䱃两偔彺搴㖵圹䥫</w:t>
      </w:r>
      <w:r>
        <w:rPr/>
        <w:t>ⰶ</w:t>
      </w:r>
      <w:r>
        <w:rPr/>
        <w:t>弦숪浀䙔顨䐮숫剷⥺䥸盃獳㭬轨畔牦ꅖ걡쉴天煋</w:t>
      </w:r>
      <w:r>
        <w:rPr/>
        <w:t>ꦻ</w:t>
      </w:r>
      <w:r>
        <w:rPr/>
        <w:t>奸優뭲⯂㈮懂癣敖㋂㵲磂촸捠眸㭨⤵츹庣㔹㓍恣쉆숵䙁㝧⩞㨺啸牢末祴夺</w:t>
      </w:r>
      <w:r>
        <w:rPr/>
        <w:t>⡉</w:t>
      </w:r>
      <w:r>
        <w:rPr/>
        <w:t>乧㥀⍉䱒쵕洩䕥琦夽슩堪琷据ㅮ磂颩묩긴㕫卷牆⍇䱇㩡噅摯犥䣎弨浠䡶쎣潧䰱䎣硁♄숵䍥帰摬轕⍓幥ꌦ②숤癇䉺帵售♪檬㷂㝤싍</w:t>
      </w:r>
      <w:r>
        <w:rPr/>
        <w:t>ꖣ</w:t>
      </w:r>
      <w:r>
        <w:rPr/>
        <w:t>問㓂慣坋彏</w:t>
      </w:r>
      <w:r>
        <w:rPr/>
        <w:t>⡺</w:t>
      </w:r>
      <w:r>
        <w:rPr/>
        <w:t>㉙癄쉇ꆡ痂쉴乳⬪娷쉕갫䍑녴㬳〭兓嘤䭳婒싃窣㟂䝗⭨쉩こ䅲㬨숮숸㵣㣍⩈䑞䷂땔뼷쌲矎牥㌣狂乖쉵䤰浌⮩幷숫柂⨯琷抵</w:t>
      </w:r>
      <w:r>
        <w:rPr/>
        <w:t>Ⱶ⚏</w:t>
      </w:r>
      <w:r>
        <w:rPr/>
        <w:t>免湋⪡弪</w:t>
      </w:r>
      <w:r>
        <w:rPr/>
        <w:t>ꦩ</w:t>
      </w:r>
      <w:r>
        <w:rPr/>
        <w:t>迂</w:t>
      </w:r>
      <w:r>
        <w:rPr/>
        <w:t>ꔨ</w:t>
      </w:r>
      <w:r>
        <w:rPr/>
        <w:t>㭫怵⤦ꍢ低坫㥑䱭前浲쉩묻쏂灭䐨␹뭩츹奥䁍恆␽㉐␶䀭婓</w:t>
      </w:r>
      <w:r>
        <w:rPr/>
        <w:t>ꤦ⑄</w:t>
      </w:r>
      <w:r>
        <w:rPr/>
        <w:t>牳쉄漰稺⌫扬块㩯쏎偰ꍁ洹爵㄰顊湕牫轮喘䘽쉆쉵㝫㉷抩矂佧⵶久穲⭬撮㈽港凂埃</w:t>
      </w:r>
      <w:r>
        <w:rPr/>
        <w:t>ꕔ</w:t>
      </w:r>
      <w:r>
        <w:rPr/>
        <w:t>欸堻</w:t>
      </w:r>
      <w:r>
        <w:rPr/>
        <w:t>⣎</w:t>
      </w:r>
      <w:r>
        <w:rPr/>
        <w:t>ㅕ䤲卂㑥쉠</w:t>
      </w:r>
      <w:r>
        <w:rPr/>
        <w:t>Ⳃ</w:t>
      </w:r>
      <w:r>
        <w:rPr/>
        <w:t>⽒顑焣椷甶</w:t>
      </w:r>
      <w:r>
        <w:rPr/>
        <w:t>⡏</w:t>
      </w:r>
      <w:r>
        <w:rPr/>
        <w:t>乣쉺♸獊輱䦥操婅䁰㍴䇂╠</w:t>
      </w:r>
      <w:r>
        <w:rPr/>
        <w:t>ꦩ</w:t>
      </w:r>
      <w:r>
        <w:rPr/>
        <w:t>慤⼺桚啊噰췂㙾桚땢搸</w:t>
      </w:r>
      <w:r>
        <w:rPr/>
        <w:t>ꥋ</w:t>
      </w:r>
      <w:r>
        <w:rPr/>
        <w:t>奨炡暣䡾䫃䝐㝪睸ꥬ敧쉭縳꥚佗넸</w:t>
      </w:r>
      <w:r>
        <w:rPr/>
        <w:t>ⴲ</w:t>
      </w:r>
      <w:r>
        <w:rPr/>
        <w:t>츦熣濂克砽ㅮꍚ쵨獆⥶㕴癟潗暻庥に机녎㇂湐䝳㚩祴⩥䰲忎䡣縦瘸䬹㍱潱뿂⩏淂纩䴱⨣쉞⒣硈猹怦쉢숪㩍숣玣␩告썄乄珂㩂䩹嫂쉗扬楇縵倪俍兠쉨⑭</w:t>
      </w:r>
      <w:r>
        <w:rPr/>
        <w:t>ⶩ</w:t>
      </w:r>
      <w:r>
        <w:rPr/>
        <w:t>恔䨬剥ꇂꅷ㉖㩺䌩㥷⹭唪녶䁠硶</w:t>
      </w:r>
      <w:r>
        <w:rPr/>
        <w:t>ꤷ</w:t>
      </w:r>
      <w:r>
        <w:rPr/>
        <w:t>㤷迂ꥡ娥卟ㄬ⭆⨵</w:t>
      </w:r>
      <w:r>
        <w:rPr/>
        <w:t>ꕮ</w:t>
      </w:r>
      <w:r>
        <w:rPr/>
        <w:t>帥橴㍮䄻匬洽☥楨싂䭤奱妿ꥩ쉦眹▥氲㤤땦⩭䮿坃祀圷</w:t>
      </w:r>
      <w:r>
        <w:rPr/>
        <w:t>ꤪ</w:t>
      </w:r>
      <w:r>
        <w:rPr/>
        <w:t>ꏂ㔱놡迎䧂㥉怨뽎つ싂⽾</w:t>
      </w:r>
      <w:r>
        <w:rPr/>
        <w:t>ꕫ</w:t>
      </w:r>
      <w:r>
        <w:rPr/>
        <w:t>쉗䱸湄䣂㐺ꍖ掱䘳견瘦婡숳煣檣渳癧㢩乚䲻⩊稦䍆绂쉶㙢㈬䥌唊晇숪瑩㚮⨸㈹穅쉚㴩奭깴㠬㎩⹆㘪㑞쉞䎣⭏余䤬㠭づ轣慳纡㉟乧甹扡䥟灉䑌</w:t>
      </w:r>
      <w:r>
        <w:rPr/>
        <w:t>ꔳ</w:t>
      </w:r>
      <w:r>
        <w:rPr/>
        <w:t>쵯剱啾䉸뿂⨵ꌪ偣兟쉕奾쉳䂮◂쉇䥧幵䘫</w:t>
      </w:r>
      <w:r>
        <w:rPr/>
        <w:t>ꥊꕙ</w:t>
      </w:r>
      <w:r>
        <w:rPr/>
        <w:t>⡣</w:t>
      </w:r>
      <w:r>
        <w:rPr/>
        <w:t>쌪秂䩵습慯뮣㎡椤䅄</w:t>
      </w:r>
      <w:r>
        <w:rPr/>
        <w:t>Ⳃ</w:t>
      </w:r>
      <w:r>
        <w:rPr/>
        <w:t>㈫故⭱璮</w:t>
      </w:r>
      <w:r>
        <w:rPr/>
        <w:t>ꕮ⦘</w:t>
      </w:r>
      <w:r>
        <w:rPr/>
        <w:t>繶⨶杴⸹䆮傣嚥繴八坹뾡䡌䙣䟂捊獸⫂揂咥剡䅑哂ず倪京⯂껍⹹숨掘놣槂땑憥⥍塃쉦쉺䘩䷂瀤꥘ꏂ⭣哃쉺㘣御㤮쉱椪䵠儺睤汑窻⹕놡曂䆿㙏䓂䩕①烂깤</w:t>
      </w:r>
      <w:r>
        <w:rPr/>
        <w:t>⠦</w:t>
      </w:r>
      <w:r>
        <w:rPr/>
        <w:t>㩢刽쉀숬步㑢惂뽅磃⌮㥧䓂幧奇ꍥ慢块佌䉹瀤⚥ㄯ쉘⌹乡癢깦뼬㣂窣㉧䈽쉵敳浐礹⺵愹갳뽟厬숷硭挥䚥딵㜸⥗넵ꍷ皻쉱捐䡺쉤䦘殣䵁췂嘴쉎넲㝆磂</w:t>
      </w:r>
      <w:r>
        <w:rPr/>
        <w:t>ꤣ</w:t>
      </w:r>
      <w:r>
        <w:rPr/>
        <w:t>瑩숰搵愺兯┵〣牫娺摋⩥䅳恪䙶焸⶿㨫稬⨽呁䉋쉸䅒参瑏焪㑟</w:t>
      </w:r>
      <w:r>
        <w:rPr/>
        <w:t>ꕫ</w:t>
      </w:r>
      <w:r>
        <w:rPr/>
        <w:t>坩呦捉㕑攨쉋中ꆮ</w:t>
      </w:r>
      <w:r>
        <w:rPr/>
        <w:t>ꕬ</w:t>
      </w:r>
      <w:r>
        <w:rPr/>
        <w:t>뭉䍌㌤轊䲥⭈㝔♌⑩顖䉭㒱剞䥶彊䫂⭲⛂っ渽⧂䕆悡枡匯渽╈㊵晚</w:t>
      </w:r>
      <w:r>
        <w:rPr/>
        <w:t>⡴</w:t>
      </w:r>
      <w:r>
        <w:rPr/>
        <w:t>乒潰㚡쉱瑋</w:t>
      </w:r>
      <w:r>
        <w:rPr/>
        <w:t>⢱</w:t>
      </w:r>
      <w:r>
        <w:rPr/>
        <w:t>䭲䁊顢ꆬ犩⩱枵䨷墩桦숩䏂欣抻㉢뽡ꥦ숪㇂䆩忂▩</w:t>
      </w:r>
      <w:r>
        <w:rPr/>
        <w:t>ꕍ</w:t>
      </w:r>
      <w:r>
        <w:rPr/>
        <w:t>伦挤쉓㑢싂〸䖮迂딬瑴獾⼶桩姂晊⾥㥖㇂♬䨤곂떱㉘溡숳嘺䄯嚮湡轩㡭㛂昱琭묺乊㑵⴪쉙쉢剠뭦煙澵싂䔷꥗췂疩䐪♸깍䝀轟숴吺ⸯ⽠瑖䇂㢵䓂忂⫂涱⑩硅</w:t>
      </w:r>
      <w:r>
        <w:rPr/>
        <w:t>⠤</w:t>
      </w:r>
      <w:r>
        <w:rPr/>
        <w:t>瘨㮱䭰쉹숮檱ꍉ昤劵愻⨫桮</w:t>
      </w:r>
      <w:r>
        <w:rPr/>
        <w:t>⡟</w:t>
      </w:r>
      <w:r>
        <w:rPr/>
        <w:t>쉵䕟䭺泂䭣</w:t>
      </w:r>
      <w:r>
        <w:rPr/>
        <w:t>⣃</w:t>
      </w:r>
      <w:r>
        <w:rPr/>
        <w:t>栬轑갻⨣乃䔳䡡㯂슘䩰剰慠窏䯂㛂⪻⽺硤䭮䟎癏♁㢩㉏迃呢䤸噆⹘숹㔷頤い䟍撥䕬僂䍃撏影妵⩉⍤佈佴㙍쉩④媮畂绂䅌䱨矂瘵ꄺ轳</w:t>
      </w:r>
      <w:r>
        <w:rPr/>
        <w:t>⡍</w:t>
      </w:r>
      <w:r>
        <w:rPr/>
        <w:t>熩昽塦卉浮堻㈬숺쵙䌥쌨䲿栮䅣亩╢뭣慲ꥪ㌸婦䭫캿挻敁䑺⽷칕䬪춬吽卖浚⑥䤩䀹急</w:t>
      </w:r>
      <w:r>
        <w:rPr/>
        <w:t>ⵈ⍚</w:t>
      </w:r>
      <w:r>
        <w:rPr/>
        <w:t>甽㋂楮慤で䔥슻䄤슮爬㠲쉾긬쉁瑨㝮渤未匰⏂搮쎩딸挪㌳㕩佰楚㜊抻긻稹⶿损砽ゥ</w:t>
      </w:r>
      <w:r>
        <w:rPr/>
        <w:t>ⱍ</w:t>
      </w:r>
      <w:r>
        <w:rPr/>
        <w:t>氹䠸繠唬䮡穔⮵ㅣ쉹촭</w:t>
      </w:r>
      <w:r>
        <w:rPr/>
        <w:t>ⱖ⍔</w:t>
      </w:r>
      <w:r>
        <w:rPr/>
        <w:t>慡쉠㝒煤㍂㦩ꅤ뽷歲沵瑯女浡╲뽤싂噲䁕슏祚䡏</w:t>
      </w:r>
      <w:r>
        <w:rPr/>
        <w:t>ꗂ</w:t>
      </w:r>
      <w:r>
        <w:rPr/>
        <w:t>迂⭤ㆩ㙈⽣櫂䀪㙩⬭㑋洸串弰䩆柂쉕꺿䲘㍪澩⩡⪮抩컂䇂卣녱枬獩⭠</w:t>
      </w:r>
      <w:r>
        <w:rPr/>
        <w:t>Ⱨ⍣⍠</w:t>
      </w:r>
      <w:r>
        <w:rPr/>
        <w:t>殩輬頨乱</w:t>
      </w:r>
      <w:r>
        <w:rPr/>
        <w:t>ⱄ</w:t>
      </w:r>
      <w:r>
        <w:rPr/>
        <w:t>夭슬嚬町㭍䎡淍禩幡側㝍漸⑰桥㋂咩乃⍳㭬ꅉ婅硈깑搻</w:t>
      </w:r>
      <w:r>
        <w:rPr/>
        <w:t>ⵖ</w:t>
      </w:r>
      <w:r>
        <w:rPr/>
        <w:t>쉄欻숸恷卹癪柃喩纘ꅅ㍨榬쉰庿繢</w:t>
      </w:r>
    </w:p>
    <w:p>
      <w:pPr>
        <w:pStyle w:val="PreformattedText"/>
        <w:bidi w:val="0"/>
        <w:spacing w:before="0" w:after="0"/>
        <w:jc w:val="left"/>
        <w:rPr/>
      </w:pPr>
      <w:r>
        <w:rPr/>
        <w:t>䉟噄㮩츫</w:t>
      </w:r>
      <w:r>
        <w:rPr/>
        <w:t>⠯</w:t>
      </w:r>
      <w:r>
        <w:rPr/>
        <w:t>숦ㅡ㔩䏂瀭爱搮剐䰶⥱싍橩匽Ⓜ쉏䖵华♉洵ㅖ栯컍亻⩩뽤䤫㫂幾捘呭싂偏偅頨⑭畅㗂涘숫壂瑯䩐ꆩ媩轤</w:t>
      </w:r>
      <w:r>
        <w:rPr/>
        <w:t>ⰴ</w:t>
      </w:r>
      <w:r>
        <w:rPr/>
        <w:t>뭭㴮塉䃂晑숪䡅㬲强싍睭嗂쉮</w:t>
      </w:r>
      <w:r>
        <w:rPr/>
        <w:t>ꕚꖡ⍞╪</w:t>
      </w:r>
      <w:r>
        <w:rPr/>
        <w:t>䝱迂偀啧䗂敮㭺</w:t>
      </w:r>
      <w:r>
        <w:rPr/>
        <w:t>ꕴ</w:t>
      </w:r>
      <w:r>
        <w:rPr/>
        <w:t>㵬䕴㑓歹皬迂䭨䥷琸恚檵樲뭹埂</w:t>
      </w:r>
      <w:r>
        <w:rPr/>
        <w:t>ⱏ</w:t>
      </w:r>
      <w:r>
        <w:rPr/>
        <w:t>䄷穠硾晣⑸㥐쉺⍳</w:t>
      </w:r>
      <w:r>
        <w:rPr/>
        <w:t>⢩</w:t>
      </w:r>
      <w:r>
        <w:rPr/>
        <w:t>奮뽞琵杨ꏂ싂敀䶵걲呋剆</w:t>
      </w:r>
      <w:r>
        <w:rPr/>
        <w:t>ꤪ</w:t>
      </w:r>
      <w:r>
        <w:rPr/>
        <w:t>䃃卯全캥末猵摁겣瑵夭嚡껎⩋恇栲劬㑒促楡쉯捐⿂䬭撮숷绂㪮楂㤻娳䵾硸䩨摲뾣䍃땨㨣♣⍘ꍍ</w:t>
      </w:r>
      <w:r>
        <w:rPr/>
        <w:t>ꤪ⪵</w:t>
      </w:r>
      <w:r>
        <w:rPr/>
        <w:t>䑵她㎘슘䊣䄷滂싂偏싎쉂䱟繘㴱</w:t>
      </w:r>
      <w:r>
        <w:rPr/>
        <w:t>Ⳃ</w:t>
      </w:r>
      <w:r>
        <w:rPr/>
        <w:t>橃摇䱡祍㍬쉁硥㌭㑵扦쉹숲ꏂ奶ꍤ쉫䥈숷㈳汦㕋挷ꄹ썤瀺慏</w:t>
      </w:r>
      <w:r>
        <w:rPr/>
        <w:t>ⵄ</w:t>
      </w:r>
      <w:r>
        <w:rPr/>
        <w:t>题稷痂</w:t>
      </w:r>
      <w:r>
        <w:rPr/>
        <w:t>⢣</w:t>
      </w:r>
      <w:r>
        <w:rPr/>
        <w:t>㗂怫匴呌⪿썔䉭啒㫂灙單쉠潁뾻䵐硚穓㗂䤻숳갷匸䣎</w:t>
      </w:r>
      <w:r>
        <w:rPr/>
        <w:t>ꤸ</w:t>
      </w:r>
      <w:r>
        <w:rPr/>
        <w:t>ꅯ</w:t>
      </w:r>
      <w:r>
        <w:rPr/>
        <w:t>ⵥ</w:t>
      </w:r>
      <w:r>
        <w:rPr/>
        <w:t>㝏䵭儸䎩擂숪䐶숨穰</w:t>
      </w:r>
      <w:r>
        <w:rPr/>
        <w:t>⡏</w:t>
      </w:r>
      <w:r>
        <w:rPr/>
        <w:t>䡸啐窣䄹▿捔捉塂棂숳♖漴Ⓜ䘲㟂䃂獚␻䥪纥␪燂睵㞱쉋</w:t>
      </w:r>
      <w:r>
        <w:rPr/>
        <w:t>Ⱟ</w:t>
      </w:r>
      <w:r>
        <w:rPr/>
        <w:t>櫂⽖乳佱㩬奔昳媩獰撻</w:t>
      </w:r>
      <w:r>
        <w:rPr/>
        <w:t>ꕅ</w:t>
      </w:r>
      <w:r>
        <w:rPr/>
        <w:t>ꎩ쉀仂汑䡋㙟⤭</w:t>
      </w:r>
      <w:r>
        <w:rPr/>
        <w:t>⠽</w:t>
      </w:r>
      <w:r>
        <w:rPr/>
        <w:t>䝵䭏幆쉶婔沩顶䵤奉숰轺⮏槂㶬䅌㘰䨺琥⩠沱塰猩칮⑧轙</w:t>
      </w:r>
      <w:r>
        <w:rPr/>
        <w:t>ꥍ</w:t>
      </w:r>
      <w:r>
        <w:rPr/>
        <w:t>䝗♏䁱偠㕓獎䮵夨欩걉</w:t>
      </w:r>
      <w:r>
        <w:rPr/>
        <w:t>ꗍ╠</w:t>
      </w:r>
      <w:r>
        <w:rPr/>
        <w:t>ꍀ䙡妮䱋癪⽣癇繒쉵䉑爫繇</w:t>
      </w:r>
      <w:r>
        <w:rPr/>
        <w:t>ⵒ</w:t>
      </w:r>
      <w:r>
        <w:rPr/>
        <w:t>䍕⪿瞥쉴㡊內숫</w:t>
      </w:r>
      <w:r>
        <w:rPr/>
        <w:t>ꦏ</w:t>
      </w:r>
      <w:r>
        <w:rPr/>
        <w:t>쉧珂稭䥏䨩♗㥩栱거猣兑港</w:t>
      </w:r>
      <w:r>
        <w:rPr/>
        <w:t>⠺</w:t>
      </w:r>
      <w:r>
        <w:rPr/>
        <w:t>迂㭹숰㤽吸剒㥲⭱瑚녁쉐甭ꍦ썍⩭䅇抏䭋杔</w:t>
      </w:r>
      <w:r>
        <w:rPr/>
        <w:t>꤫</w:t>
      </w:r>
      <w:r>
        <w:rPr/>
        <w:t>癲썙㡖縲夳炣辡窥剾摢㤲㜸ㅹ懃圫㑤깙숊깊橹쵰</w:t>
      </w:r>
      <w:r>
        <w:rPr/>
        <w:t>ꗂ</w:t>
      </w:r>
      <w:r>
        <w:rPr/>
        <w:t>沏偍</w:t>
      </w:r>
      <w:r>
        <w:rPr/>
        <w:t>ꕐ</w:t>
      </w:r>
      <w:r>
        <w:rPr/>
        <w:t>滎㡴㙁</w:t>
      </w:r>
      <w:r>
        <w:rPr/>
        <w:t>ꤸ</w:t>
      </w:r>
      <w:r>
        <w:rPr/>
        <w:t>噷</w:t>
      </w:r>
      <w:r>
        <w:rPr/>
        <w:t>ⷃ</w:t>
      </w:r>
      <w:r>
        <w:rPr/>
        <w:t>뽃⫂妻垡㯂䥫싂汳㘤歬</w:t>
      </w:r>
      <w:r>
        <w:rPr/>
        <w:t>꧂</w:t>
      </w:r>
      <w:r>
        <w:rPr/>
        <w:t>쵾㒿슥</w:t>
      </w:r>
      <w:r>
        <w:rPr/>
        <w:t>ⱟ</w:t>
      </w:r>
      <w:r>
        <w:rPr/>
        <w:t>쉚歀칓녁䈪뾏䴴⏂兰熘窩땉慅亵坘⥱町假楎姂噮朣⩪⽲쉊쉇</w:t>
      </w:r>
      <w:r>
        <w:rPr/>
        <w:t>Ⱪ</w:t>
      </w:r>
      <w:r>
        <w:rPr/>
        <w:t>䁫塰丱楞슻</w:t>
      </w:r>
      <w:r>
        <w:rPr/>
        <w:t>ꦩ</w:t>
      </w:r>
      <w:r>
        <w:rPr/>
        <w:t>瀲쉨渽䅓啶츳䋍</w:t>
      </w:r>
      <w:r>
        <w:rPr/>
        <w:t>⡴</w:t>
      </w:r>
      <w:r>
        <w:rPr/>
        <w:t>杣췂繪剺䒥墥恶拂㉥⒣匹流䝟偱斡숨⧎ㅹ倫㭁㎩카慥쉒⮱☬땁檘伲䔫奠伷彎䩦슩䥄ꇂꇃ橲쉧䡨⨻㉢颮믂㓃⪘㯂䍧떿盂恑</w:t>
      </w:r>
      <w:r>
        <w:rPr/>
        <w:t>ꕪ</w:t>
      </w:r>
      <w:r>
        <w:rPr/>
        <w:t>墿〵䴰䅅樫쉁丬㴱噩</w:t>
      </w:r>
      <w:r>
        <w:rPr/>
        <w:t>ꥃ</w:t>
      </w:r>
      <w:r>
        <w:rPr/>
        <w:t>䗂놿</w:t>
      </w:r>
      <w:r>
        <w:rPr/>
        <w:t>⡱</w:t>
      </w:r>
      <w:r>
        <w:rPr/>
        <w:t>幄煌슮☨䉍뽍</w:t>
      </w:r>
      <w:r>
        <w:rPr/>
        <w:t>Ⱙ</w:t>
      </w:r>
      <w:r>
        <w:rPr/>
        <w:t>㐭⬩㡄奲</w:t>
      </w:r>
      <w:r>
        <w:rPr/>
        <w:t>ꥆ</w:t>
      </w:r>
      <w:r>
        <w:rPr/>
        <w:t>吺싂奇䉐䠰숱椽쉸숸䑵灲畳睹䨬⹌⫂柂盎♕が㍕⍣춮䄲皥爲拂礩晹啨䤬唣ㅎ䗂㝚⥀㑉牴楩皥哂畎乹抡깋</w:t>
      </w:r>
      <w:r>
        <w:rPr/>
        <w:t>ꤩ</w:t>
      </w:r>
      <w:r>
        <w:rPr/>
        <w:t>婨쉭䅀䀲䙷㉾╰츷녙摴䤤</w:t>
      </w:r>
      <w:r>
        <w:rPr/>
        <w:t>ꦻ</w:t>
      </w:r>
      <w:r>
        <w:rPr/>
        <w:t>灪畂⭥湏爨䩓쉭㥣橕穔倸깳梮槂泎쵮ꍘ婠轙態⫂㉐슏⹡常䔣埂촥毂㕡㵎奄彪츭猷䥹春癞㠨㍶瑠䥫䉳⍆懎桒땙塯㘱㌵じ䨪㭘췍玻䩥灮㖥╍䃂頴㛂穸昻쉥㨪</w:t>
      </w:r>
      <w:r>
        <w:rPr/>
        <w:t>ꦩ⏂╹</w:t>
      </w:r>
      <w:r>
        <w:rPr/>
        <w:t>녢塤䐫䑁Ⓜ轷瓂䶏䞡潤</w:t>
      </w:r>
      <w:r>
        <w:rPr/>
        <w:t>ⷂ</w:t>
      </w:r>
      <w:r>
        <w:rPr/>
        <w:t>炥厡湲썃㩂啑復땢㖥偘춻썎䝯揃㐵㙈</w:t>
      </w:r>
      <w:r>
        <w:rPr/>
        <w:t>ꥄ</w:t>
      </w:r>
      <w:r>
        <w:rPr/>
        <w:t>㘮넬</w:t>
      </w:r>
      <w:r>
        <w:rPr/>
        <w:t>ⴳ</w:t>
      </w:r>
      <w:r>
        <w:rPr/>
        <w:t>洨걮싂⌹扢塳潨㑈昸䐸参汾ꅟ迂♆䝇♐怷쉤㧂싂䀺㙖灣㥠㝇㈥⥱䁥</w:t>
      </w:r>
      <w:r>
        <w:rPr/>
        <w:t>ⱺ</w:t>
      </w:r>
      <w:r>
        <w:rPr/>
        <w:t>纻琶</w:t>
      </w:r>
      <w:r>
        <w:rPr/>
        <w:t>ꖱ</w:t>
      </w:r>
      <w:r>
        <w:rPr/>
        <w:t>Ⳏ⫂</w:t>
      </w:r>
      <w:r>
        <w:rPr/>
        <w:t>ꍨ噹䋍兎ꅥ쉙爴灯㙐甤䜪⥺溣玩␺쉣⌻꺻毂䲬甴컂뇂뿂壂䉾夫⼳呴숩橍捠쉘圹瑴竍坂뽖츶斣⥚椻♚⴦╅⥮⿂쉓转습⩤䵋숳㢩悘</w:t>
      </w:r>
      <w:r>
        <w:rPr/>
        <w:t>ꤻ</w:t>
      </w:r>
      <w:r>
        <w:rPr/>
        <w:t>䣂䭣咻䙲뗂瘬䰯⭔匲㭬쵾쏂</w:t>
      </w:r>
      <w:r>
        <w:rPr/>
        <w:t>ⴸ</w:t>
      </w:r>
      <w:r>
        <w:rPr/>
        <w:t>슘滂㝇쉮唶</w:t>
      </w:r>
      <w:r>
        <w:rPr/>
        <w:t>ⱒ</w:t>
      </w:r>
      <w:r>
        <w:rPr/>
        <w:t>ꄪ媡⌲쵧쉄숻焺䰥ꍟ敡㙖䜸䇂</w:t>
      </w:r>
      <w:r>
        <w:rPr/>
        <w:t>⡗</w:t>
      </w:r>
      <w:r>
        <w:rPr/>
        <w:t>汤싂㙷䩸㔣䅞䂡⩟㘸숬</w:t>
      </w:r>
      <w:r>
        <w:rPr/>
        <w:t>Ⳃ</w:t>
      </w:r>
      <w:r>
        <w:rPr/>
        <w:t>䅠顥㐫䝠䨹悥刬ꏃ倵瑢䰰ㆬ带⒮쉩걾쉆爽㴵儱⌴急䄹兙곂典頪枿扯䙫⛂浉䴪䂵坭슿坔磂슩沩쉡⼽䙣偊쉂곍䍌祴獷깰顴䎿쉢况䥧扨䜶敂䉉㙱♄ꎿ</w:t>
      </w:r>
      <w:r>
        <w:rPr/>
        <w:t>ꕃ</w:t>
      </w:r>
      <w:r>
        <w:rPr/>
        <w:t>쉯璩⤳촨쉔ぱ殮⽠䰊䐪⭰☱㬮梬伯ノ窥䅇⩟䒱捶㑂䧂䕞⩅┰쉇㎘杨㑱痃촶뽸痂硟畡</w:t>
      </w:r>
      <w:r>
        <w:rPr/>
        <w:t>ꦬ</w:t>
      </w:r>
      <w:r>
        <w:rPr/>
        <w:t>䝯盃幾⭠⩍⪬祁䱡丮瑗⭵畂㥭䡹ꄳ㥗</w:t>
      </w:r>
      <w:r>
        <w:rPr/>
        <w:t>ⵀ</w:t>
      </w:r>
      <w:r>
        <w:rPr/>
        <w:t>祩佣坚样숪</w:t>
      </w:r>
      <w:r>
        <w:rPr/>
        <w:t>ⱎ</w:t>
      </w:r>
      <w:r>
        <w:rPr/>
        <w:t>溻愴㨫她吨⹎갱湤㬭桨쉁䳎迎刯뽘〸墬稣医ꅑ悩剎䝑♉쉖䅉▿婯樴物垥亵癵</w:t>
      </w:r>
      <w:r>
        <w:rPr/>
        <w:t>ⷂ</w:t>
      </w:r>
      <w:r>
        <w:rPr/>
        <w:t>쉈冥爷⍋珂䉅灭淂격刨爥顙堵⪩㑩瘽㍠幍</w:t>
      </w:r>
      <w:r>
        <w:rPr/>
        <w:t>⢬</w:t>
      </w:r>
      <w:r>
        <w:rPr/>
        <w:t>噁癠㧂땴숯⍧矂╡扵㝶깠灚ꍄㅺ潰偌뿂却咩婨㥯뇂ꌴ樹側쉓▿</w:t>
      </w:r>
      <w:r>
        <w:rPr/>
        <w:t>⢏</w:t>
      </w:r>
      <w:r>
        <w:rPr/>
        <w:t>쉀煙쉥丯歷傏놱扅牟嗃ꍸ쉊갪凂吮敓㤥⤮⩇癍浣깩䍅䏍츺뭈楯塢숽灎奦⩐彆䬬싃</w:t>
      </w:r>
      <w:r>
        <w:rPr/>
        <w:t>ⶮ꥗⚣</w:t>
      </w:r>
      <w:r>
        <w:rPr/>
        <w:t>ꌻ㭦偾䥓㝮単</w:t>
      </w:r>
      <w:r>
        <w:rPr/>
        <w:t>ꤸ</w:t>
      </w:r>
      <w:r>
        <w:rPr/>
        <w:t>祹㣍珍땾乎ꅚ숵幭堹췂녶슩嗃瑰㯎䵷⹥䱧ꍫ助㑳搥禵慎땏䐵ㅄ䑪壂쵴稴ꅖ쉉佨畬㉌濂䱨㥵䚵슮䵍땂瞻栶噙杰旎坴뗂싂俍㕢㦬䝾頥떿㗂斘丵㥺ꍂ숺畴䩎㐥倥䙐奊湤ㅱ쉒壂汢轫숣␳␯</w:t>
      </w:r>
      <w:r>
        <w:rPr/>
        <w:t>ꕯꦻ</w:t>
      </w:r>
      <w:r>
        <w:rPr/>
        <w:t>䔵ㅉㅉ飂㭾</w:t>
      </w:r>
      <w:r>
        <w:rPr/>
        <w:t>ꕧ</w:t>
      </w:r>
      <w:r>
        <w:rPr/>
        <w:t>纮싍㤫偧䊿쉷슻乩欶瀪䥚丶匥䅇潤뭯䉉㷂땧涬䥸嘸싃呯頤⚩䍇烂穤묯뭣⴦慮䴣攨ꌻ祗⽗呫㥢橋兡怹䟎迂쉠깂磂뼪⫍瑲㠨묺㜹煬汥睑쉅䩷㚘帯</w:t>
      </w:r>
      <w:r>
        <w:rPr/>
        <w:t>ⱁ</w:t>
      </w:r>
      <w:r>
        <w:rPr/>
        <w:t>哂幫瑒♘껂</w:t>
      </w:r>
      <w:r>
        <w:rPr/>
        <w:t>⡄⍯</w:t>
      </w:r>
      <w:r>
        <w:rPr/>
        <w:t>璏⩤恇恋嘫䃂ㅒ䁗澬拂숲敳숬畀仂숸炬┻碮ꥮ쉍橊䤥壃嘯朻矂㠺坯ぞ昭圥쉋眶毎睙浸獑</w:t>
      </w:r>
      <w:r>
        <w:rPr/>
        <w:t>ꥄ</w:t>
      </w:r>
      <w:r>
        <w:rPr/>
        <w:t>쉩砹扸⑾⸩ꅆꥣ䞱兖焴숤</w:t>
      </w:r>
      <w:r>
        <w:rPr/>
        <w:t>ⳍ</w:t>
      </w:r>
      <w:r>
        <w:rPr/>
        <w:t>깊䓃䥆⏂쉌䅬뽆숮煌曂㴵泂㜵슩光䱖䱣쉴쉱楟㠫灉㴯ヂ扲彴숪浨撘㚣㞻嫂䈥旂佤⌹䴪䁧塥懂䩒晸偭⮵㡕恶窬兑</w:t>
      </w:r>
      <w:r>
        <w:rPr/>
        <w:t>ⵠ</w:t>
      </w:r>
      <w:r>
        <w:rPr/>
        <w:t>煣畔癢</w:t>
      </w:r>
      <w:r>
        <w:rPr/>
        <w:t>ꤪ</w:t>
      </w:r>
      <w:r>
        <w:rPr/>
        <w:t>栥顳煩仂췂ꍘ愥挰䨺䶮⍢⍘繵␤幊⽟䩒晞兕ꥵ偶딬㡫⹀⿂꧎쉞䍃恍拂瘪坬</w:t>
      </w:r>
      <w:r>
        <w:rPr/>
        <w:t>ꕑ</w:t>
      </w:r>
      <w:r>
        <w:rPr/>
        <w:t>塎◂祤⺏춥恔疮⫂쉓睟㉾㛂睨걵頩澥㜷乔䱩촪睸佦⒮㈶</w:t>
      </w:r>
      <w:r>
        <w:rPr/>
        <w:t>ꥒ</w:t>
      </w:r>
      <w:r>
        <w:rPr/>
        <w:t>丯츨⸴깩〥墩也㍭繀㍴㤻䓎抿彘뼬♇䝧嘊뭟卌娦쉆猤㇂喣쉧떿欳䔳㒵놥敮④⩳䡐쉅䛂慒俍癞佮싃瞘슻⵫䂥쉭╇␣⩖㵶</w:t>
      </w:r>
      <w:r>
        <w:rPr/>
        <w:t>ꤥ</w:t>
      </w:r>
      <w:r>
        <w:rPr/>
        <w:t>㵲㞿슏캩</w:t>
      </w:r>
      <w:r>
        <w:rPr/>
        <w:t>ⵌ</w:t>
      </w:r>
      <w:r>
        <w:rPr/>
        <w:t>墩硞毃ㆿ䤻睫䵨춵⍎凂ㅢ뭪坺哎깙䅥埂놏ꌬ揂澡濂璩</w:t>
      </w:r>
      <w:r>
        <w:rPr/>
        <w:t>⢣</w:t>
      </w:r>
      <w:r>
        <w:rPr/>
        <w:t>촷坸戦㥂㭺㍇넰礲䨲祚넭噴뇎娦柂쵧癰潭㵓栮썌欹婉含⿂䕪⻂쉶⹳祘㕯堮穆䳂〫쵋穇㵱助穲쉥皮彩慾ꅲ㦘숯墵쉖塳㑱楳恲ㄤ搸橵䵬渣뾣숯㩗♧煀䆣쏂䍂朲哂榘䉗夳㜳ꇂ牌㇂썩碻⩤쉷坪깆䤻繯숯</w:t>
      </w:r>
      <w:r>
        <w:rPr/>
        <w:t>Ⱚ</w:t>
      </w:r>
      <w:r>
        <w:rPr/>
        <w:t>䛎廍⑦썴浯☰彵歮땾숪潹䜷숬ㅂ祁ꌴ啩썫깮슏婶䂥漲䒘扳復䋂债숥㧍쉙榱浓☯圲ㄪ攬⹘땄</w:t>
      </w:r>
      <w:r>
        <w:rPr/>
        <w:t>꧂</w:t>
      </w:r>
      <w:r>
        <w:rPr/>
        <w:t>숵戶♮싂갳뮿唶䡡ꄮ拂</w:t>
      </w:r>
      <w:r>
        <w:rPr/>
        <w:t>ⵚ</w:t>
      </w:r>
      <w:r>
        <w:rPr/>
        <w:t>楃彍䶏睷</w:t>
      </w:r>
      <w:r>
        <w:rPr/>
        <w:t>ⱦ</w:t>
      </w:r>
      <w:r>
        <w:rPr/>
        <w:t>旂䈲っ歡し轐㞘仂繨㚏㕍썄쉣浨飂뭘湏〪㴱⵾숯쉆呉昰싂⫂뭯癡搦䙭帴⪵摞숴쵌䵭▻泂礦灨䭓꥕⺩⧂弶㋂䏍璿⍈䅷ㅚ㑢</w:t>
      </w:r>
      <w:r>
        <w:rPr/>
        <w:t>꧂</w:t>
      </w:r>
      <w:r>
        <w:rPr/>
        <w:t>摀坔㢣쉲□爭〦戣祎놥ゥ呏깷깆☪忂긷㶏쉀䒡뽸㑊兀䕙䁳㉾♨㯂⩵楩噞쏂ㅳ슥曂牡債䤯쉤砶濂噆㔨촤啾␱猲촪⬰頬⒩촪╶䴪啭卪歙搪䁟쉩瘥䁃楙奒숸뾮敖</w:t>
      </w:r>
      <w:r>
        <w:rPr/>
        <w:t>ꤪ</w:t>
      </w:r>
      <w:r>
        <w:rPr/>
        <w:t>䤻⵨潊殱䳂싂뼵⍺摉剞畟瞬刪䘩咥碿㜳䉓煷⒡慍拂彘乒숦땫櫂穳轹奬狂䁞㝆⯂⭄ぢ坥䕐뼵</w:t>
      </w:r>
      <w:r>
        <w:rPr/>
        <w:t>⡀</w:t>
      </w:r>
      <w:r>
        <w:rPr/>
        <w:t>쉘㠤牸</w:t>
      </w:r>
      <w:r>
        <w:rPr/>
        <w:t>ⱱ</w:t>
      </w:r>
      <w:r>
        <w:rPr/>
        <w:t>磂ㅆ㶮딸䒿婤栨厵쉴〷⪡牥䣂쉐깶歎䁞</w:t>
      </w:r>
      <w:r>
        <w:rPr/>
        <w:t>ꕞ</w:t>
      </w:r>
      <w:r>
        <w:rPr/>
        <w:t>䥕쉍㎮㉴㘦슣栺㭷潕灅瀹㤳恈獒䩖䇂⨲挵由⻎쉳庣⽺慲㵵</w:t>
      </w:r>
      <w:r>
        <w:rPr/>
        <w:t>ꕤ</w:t>
      </w:r>
      <w:r>
        <w:rPr/>
        <w:t>쵠䚮繟婊㑳⽠瑤䫍䅍슩䕳烎ㅡ頸捠幦䜨稪⤱쉯䵭牋㢬⵵噃</w:t>
      </w:r>
      <w:r>
        <w:rPr/>
        <w:t>ⷍ</w:t>
      </w:r>
      <w:r>
        <w:rPr/>
        <w:t>栨勍䕕䢡纡쉯䧂䉱쉱⧎┩䉪堽杲뽈哂摳偺㡙</w:t>
      </w:r>
      <w:r>
        <w:rPr/>
        <w:t>꧂</w:t>
      </w:r>
      <w:r>
        <w:rPr/>
        <w:t>摗䊬牱</w:t>
      </w:r>
      <w:r>
        <w:rPr/>
        <w:t>ꕙ</w:t>
      </w:r>
      <w:r>
        <w:rPr/>
        <w:t>桳</w:t>
      </w:r>
      <w:r>
        <w:rPr/>
        <w:t>⡵</w:t>
      </w:r>
      <w:r>
        <w:rPr/>
        <w:t>쉎㭴凂匶慴煄㇂睯㊏睘爹睥噺㐵偶啴怸氩긺숳♷晴泍ㅒ䱙督䆮ォ쌵⨬嫂⽊幮爯慙㬨䅷ㅧ礨슩㡳牁䰳쉥甪娺㜊쏂煃䬵慏㒮祫껂硇余⪥摣捭㝍呋㷂</w:t>
      </w:r>
      <w:r>
        <w:rPr/>
        <w:t>ⳍ</w:t>
      </w:r>
      <w:r>
        <w:rPr/>
        <w:t>浺玬䟂⾱㛂㢮</w:t>
      </w:r>
      <w:r>
        <w:rPr/>
        <w:t>Ɐ</w:t>
      </w:r>
      <w:r>
        <w:rPr/>
        <w:t>䀻㤦ꄣ</w:t>
      </w:r>
      <w:r>
        <w:rPr/>
        <w:t>ꕩ</w:t>
      </w:r>
      <w:r>
        <w:rPr/>
        <w:t>歚㕗牢㏍療堹쉶䁸䌪⩪朥숯ꥡ徵穎元䭄ꥩ杣嗂撵䕫汧㔳䙫祎쉄摯澏楗澡츶⹙娫挸䦥쉁㥪⥟嘽员䡲橡歠戯䭯쉞</w:t>
      </w:r>
      <w:r>
        <w:rPr/>
        <w:t>ⱓ╰</w:t>
      </w:r>
      <w:r>
        <w:rPr/>
        <w:t>쉃厬摉䅕㬬ꥶ協⍙ꥩ☱桫쉆咩㊻Ⓜ⽍</w:t>
      </w:r>
      <w:r>
        <w:rPr/>
        <w:t>⠩</w:t>
      </w:r>
      <w:r>
        <w:rPr/>
        <w:t>⽟喏숣杋㬣숽⍥檣⑎䬳⪬㙒獙潗㜯睕漫쉩⽵呋습ꆱ⌳棂䈻晖㈭썱济䵆㤦╯䤻沱做佔䍸⥧썦烂係手⌻</w:t>
      </w:r>
      <w:r>
        <w:rPr/>
        <w:t>꧂</w:t>
      </w:r>
      <w:r>
        <w:rPr/>
        <w:t>捶⒏쵹싂㍰䱌㋂묣垣</w:t>
      </w:r>
      <w:r>
        <w:rPr/>
        <w:t>ꥎ</w:t>
      </w:r>
      <w:r>
        <w:rPr/>
        <w:t>뼪䱧䡲⼨⺘䴴䧎博</w:t>
      </w:r>
      <w:r>
        <w:rPr/>
        <w:t>ꥁ</w:t>
      </w:r>
      <w:r>
        <w:rPr/>
        <w:t>䌷쉷执⽾畀츦瑾쉄䬤欺辱㍋珂㝞牴⭗琫싂갫浚偲湤係壃긽獟슱䱣术顇歳⵬啅眥㝎妻婫主穴ㆬ汇䜺┶洨斩呰穨㓎쉺䃂槂䖩砯</w:t>
      </w:r>
      <w:r>
        <w:rPr/>
        <w:t>ⴣ</w:t>
      </w:r>
      <w:r>
        <w:rPr/>
        <w:t>摢⽗</w:t>
      </w:r>
      <w:r>
        <w:rPr/>
        <w:t>ꕲ</w:t>
      </w:r>
      <w:r>
        <w:rPr/>
        <w:t>元䡠潥⹆⨪</w:t>
      </w:r>
      <w:r>
        <w:rPr/>
        <w:t>ꤲ</w:t>
      </w:r>
      <w:r>
        <w:rPr/>
        <w:t>杪扩䩙뗂汭Ⓜ㏂懂㝍幫ぶ煢恵촦</w:t>
      </w:r>
      <w:r>
        <w:rPr/>
        <w:t>⠦</w:t>
      </w:r>
      <w:r>
        <w:rPr/>
        <w:t>嘮䁫䉀癚橧佈愱灪⨻楞⩗녇⸭⻂숴䍢祠☭䩋顴숳숤敖╳㕞椦䦣ꏂ刭撣㩔딳濂</w:t>
      </w:r>
      <w:r>
        <w:rPr/>
        <w:t>⢱</w:t>
      </w:r>
      <w:r>
        <w:rPr/>
        <w:t>畉</w:t>
      </w:r>
      <w:r>
        <w:rPr/>
        <w:t>ꕚ</w:t>
      </w:r>
      <w:r>
        <w:rPr/>
        <w:t>甦칉⌳啡潵㓂犏斩姂⑍轃幾땭扄坎祠땆睹乎㓂䍢⍔㠫ꅠ⴮婓澘</w:t>
      </w:r>
      <w:r>
        <w:rPr/>
        <w:t>ꕅ</w:t>
      </w:r>
      <w:r>
        <w:rPr/>
        <w:t>柃捯摈믂玘</w:t>
      </w:r>
      <w:r>
        <w:rPr/>
        <w:t>ꖩ</w:t>
      </w:r>
      <w:r>
        <w:rPr/>
        <w:t>㢣䧂쉨晈擂⩶㵩⩷迂䱹祀撏꥚싃八⥚♀䚩ꅡ焵╲轩䨭睎㟂㛂灉슣녎擂㩘䝮漷깱吹睚㜪䕊ꎿ斡⮡㩰䱳쉮㓂쉬恺⽡⹢䵭教㡂掿塀捦痂伶䉷ꅊ势ꄺ樽彔泍㙷㣂숨숱椩䕊</w:t>
      </w:r>
      <w:r>
        <w:rPr/>
        <w:t>ⵔ</w:t>
      </w:r>
      <w:r>
        <w:rPr/>
        <w:t>㯂⪡汥甫辻毂⧂本䜨춡啖⍃䕞焭輸췂嫂⼶䡥⌽忂顚汌捊ꌭ숪쉉츤塑ㄣ䘰긯坅祫匸哂唫숮춘숣乑掩긪祉츥橘쉢㇎㕢剘곂㠨嗂⛂周䩅숺橺兕䴫䈰숳所쉦㤥</w:t>
      </w:r>
      <w:r>
        <w:rPr/>
        <w:t>꤭</w:t>
      </w:r>
      <w:r>
        <w:rPr/>
        <w:t>㎩摃㬷싂</w:t>
      </w:r>
      <w:r>
        <w:rPr/>
        <w:t>ꦩ</w:t>
      </w:r>
      <w:r>
        <w:rPr/>
        <w:t>㔮⩏쉦쉪꥘╳轣긮㔶塍춿⥣別沩呉兠칠幢丱䴷轷</w:t>
      </w:r>
      <w:r>
        <w:rPr/>
        <w:t>ꕢ</w:t>
      </w:r>
      <w:r>
        <w:rPr/>
        <w:t>땒</w:t>
      </w:r>
      <w:r>
        <w:rPr/>
        <w:t>ꕙ</w:t>
      </w:r>
      <w:r>
        <w:rPr/>
        <w:t>⠦</w:t>
      </w:r>
      <w:r>
        <w:rPr/>
        <w:t>恓슻</w:t>
      </w:r>
      <w:r>
        <w:rPr/>
        <w:t>ꕫ</w:t>
      </w:r>
      <w:r>
        <w:rPr/>
        <w:t>桐</w:t>
      </w:r>
      <w:r>
        <w:rPr/>
        <w:t>ⲡ</w:t>
      </w:r>
      <w:r>
        <w:rPr/>
        <w:t>旂</w:t>
      </w:r>
      <w:r>
        <w:rPr/>
        <w:t>ꤴ␽</w:t>
      </w:r>
      <w:r>
        <w:rPr/>
        <w:t>뽄㴨걋摒䭷摚䉹⪩쉆啪漪䝦弹⥋绂歞⸪쵮塄䛍䗂䂻樹╩뽈輩숺쉙㜸⮬㩷䪬쌊瑱煣涬獇䭩걀⍵䛂䔪癠窩䙚Ⓜ⍧숵쉏</w:t>
      </w:r>
      <w:r>
        <w:rPr/>
        <w:t>ꕥ</w:t>
      </w:r>
      <w:r>
        <w:rPr/>
        <w:t>㊩恳奔⥤兖ꅴ춣唣塤ㄴ㩷牢坋싂幒쉄♧幂</w:t>
      </w:r>
      <w:r>
        <w:rPr/>
        <w:t>⡁</w:t>
      </w:r>
      <w:r>
        <w:rPr/>
        <w:t>䈸愵</w:t>
      </w:r>
      <w:r>
        <w:rPr/>
        <w:t>ꖘ</w:t>
      </w:r>
      <w:r>
        <w:rPr/>
        <w:t>溱彬⨭硺⫂楾⤪䥮뽄瀸㍾㓂兇硲癢卒䑷䅆潕㩇</w:t>
      </w:r>
      <w:r>
        <w:rPr/>
        <w:t>⠷</w:t>
      </w:r>
      <w:r>
        <w:rPr/>
        <w:t>ꕷ</w:t>
      </w:r>
      <w:r>
        <w:rPr/>
        <w:t>塡㔩⦡礰湹쉓㉐쉨剋⵾囂♱稹숳偃㵉剥㥍猺㉡剓⭘穟숷轭䅶⸺</w:t>
      </w:r>
      <w:r>
        <w:rPr/>
        <w:t>ⱇ</w:t>
      </w:r>
      <w:r>
        <w:rPr/>
        <w:t>䶡㷂㤭㵍</w:t>
      </w:r>
      <w:r>
        <w:rPr/>
        <w:t>ꤥ</w:t>
      </w:r>
      <w:r>
        <w:rPr/>
        <w:t>뽉䐯敎䤯㙬乐숪슱ꥮ㍬朹싂쉕楂椣竂㑡ꍖ⭣瀣뽃猸恱⵭徣秂䲮슏噺祣畲敢䥃</w:t>
      </w:r>
      <w:r>
        <w:rPr/>
        <w:t>ⴺ</w:t>
      </w:r>
      <w:r>
        <w:rPr/>
        <w:t>ㄣ嘪彷䵔</w:t>
      </w:r>
      <w:r>
        <w:rPr/>
        <w:t>⡟</w:t>
      </w:r>
      <w:r>
        <w:rPr/>
        <w:t>㍟媣䷂⩹倶歒떥垿䙃㇂⭳轶⯍癶礪녁煂</w:t>
      </w:r>
      <w:r>
        <w:rPr/>
        <w:t>ⵞ</w:t>
      </w:r>
      <w:r>
        <w:rPr/>
        <w:t>쉈⑩⪏츶뭤◂ꍺ䑪穩슣濂䭁額䋂珂煵</w:t>
      </w:r>
      <w:r>
        <w:rPr/>
        <w:t>ⶬ␱</w:t>
      </w:r>
      <w:r>
        <w:rPr/>
        <w:t>㵏쉹쉍䁴埂潦剹顳厣〥昴㥧┫쉬㥴㚵剮쉓⍸潳戽䵦䒮砷껂</w:t>
      </w:r>
      <w:r>
        <w:rPr/>
        <w:t>⡆</w:t>
      </w:r>
      <w:r>
        <w:rPr/>
        <w:t>ꦩ</w:t>
      </w:r>
      <w:r>
        <w:rPr/>
        <w:t>Ᵽ</w:t>
      </w:r>
      <w:r>
        <w:rPr/>
        <w:t>ꔯ</w:t>
      </w:r>
      <w:r>
        <w:rPr/>
        <w:t>䝱녦頴╀⑵쉑塦</w:t>
      </w:r>
      <w:r>
        <w:rPr/>
        <w:t>ꦣ</w:t>
      </w:r>
      <w:r>
        <w:rPr/>
        <w:t>칪纡쉐琭㡠幣ꍧ㝭⽮춘숦櫂ꅾ煾疘⥪슿穁뭈숤䱊姍址䫂䘯⸲爥嚮땢䪬祷恂禣榏敁컂䥐㙀顆佋䁏</w:t>
      </w:r>
      <w:r>
        <w:rPr/>
        <w:t>ꦣ</w:t>
      </w:r>
      <w:r>
        <w:rPr/>
        <w:t>坰恷䁶㙹췃弩䡄吮쉬倪晁揂딲哂㑵ꄸ䭞갪湀琯㔯勂⩳塇⹊湴棂瓂彦毂㍨쉗㑓♱⩘칊⫃</w:t>
      </w:r>
      <w:r>
        <w:rPr/>
        <w:t>ⱦ</w:t>
      </w:r>
      <w:r>
        <w:rPr/>
        <w:t>쉊䩎卶恲纘♴㚿伪砪畷嚣繦眰㦿獓揍䙹䌣潵⥯怺걚顮晔쌷䉞䥇㑧瑷☲顐쉮쉋싂ꅯ쉈㭤㪮扗♁䂬땳乒顤柂䜣쉢☫깃瘥䦣癔쏍⭖离幬㍋</w:t>
      </w:r>
      <w:r>
        <w:rPr/>
        <w:t>ꥏ♙</w:t>
      </w:r>
      <w:r>
        <w:rPr/>
        <w:t>狂⩗彳</w:t>
      </w:r>
      <w:r>
        <w:rPr/>
        <w:t>ꖡꔻ</w:t>
      </w:r>
      <w:r>
        <w:rPr/>
        <w:t>쉯䀦쉉晈슮橀畩去敃◂煦仍儥㍭⾱싍㈺姂╊狂</w:t>
      </w:r>
      <w:r>
        <w:rPr/>
        <w:t>⠭</w:t>
      </w:r>
      <w:r>
        <w:rPr/>
        <w:t>뽗佗䅋숬戮䘩</w:t>
      </w:r>
      <w:r>
        <w:rPr/>
        <w:t>⡲</w:t>
      </w:r>
      <w:r>
        <w:rPr/>
        <w:t>깉獳䛂쉞䑲幉</w:t>
      </w:r>
      <w:r>
        <w:rPr/>
        <w:t>ⴷ</w:t>
      </w:r>
      <w:r>
        <w:rPr/>
        <w:t>婆䭯ꆡ纮걭⌺頸獸견䕌態䬵嚥䂻洱矂斬曂䅰䊏剙⭣摙ぶ憘슮㓂ォ</w:t>
      </w:r>
      <w:r>
        <w:rPr/>
        <w:t>ꔮ</w:t>
      </w:r>
      <w:r>
        <w:rPr/>
        <w:t>ヂ畒슮</w:t>
      </w:r>
      <w:r>
        <w:rPr/>
        <w:t>ⵑ</w:t>
      </w:r>
      <w:r>
        <w:rPr/>
        <w:t>슘橍ꅰ䙴㒥㮣숯幎╏</w:t>
      </w:r>
      <w:r>
        <w:rPr/>
        <w:t>ⷂ</w:t>
      </w:r>
      <w:r>
        <w:rPr/>
        <w:t>曂⼯礷</w:t>
      </w:r>
      <w:r>
        <w:rPr/>
        <w:t>ꕩ⩌</w:t>
      </w:r>
      <w:r>
        <w:rPr/>
        <w:t>〣歷咮슏渨䩑뽹썷硣爻䁰䒵颣䖩㩒䵭㚬帻托慢姂슏㏂┱⥈䨲ꥹ圱㶩</w:t>
      </w:r>
      <w:r>
        <w:rPr/>
        <w:t>꧂</w:t>
      </w:r>
      <w:r>
        <w:rPr/>
        <w:t>䅈┥⪱楯车䘥걮췂⵴⽣䦿◂</w:t>
      </w:r>
      <w:r>
        <w:rPr/>
        <w:t>ꕱ</w:t>
      </w:r>
      <w:r>
        <w:rPr/>
        <w:t>䢥䄣숸啐䑎꥗低博䌣汐瘥娵</w:t>
      </w:r>
      <w:r>
        <w:rPr/>
        <w:t>⡷</w:t>
      </w:r>
      <w:r>
        <w:rPr/>
        <w:t>㉈晤䔪⭹⬫⨩䰥숫</w:t>
      </w:r>
      <w:r>
        <w:rPr/>
        <w:t>ⵅ</w:t>
      </w:r>
      <w:r>
        <w:rPr/>
        <w:t>슣㝌顦䬥⩴恀䑳䩎숩呬⸽瀤숪묊⹗䭙婔卌䗂䙆歌쵦㙃썹瑯䳂싂お</w:t>
      </w:r>
      <w:r>
        <w:rPr/>
        <w:t>ꔽ</w:t>
      </w:r>
      <w:r>
        <w:rPr/>
        <w:t>窻⩲습⧂숤奂싃琦慢則</w:t>
      </w:r>
      <w:r>
        <w:rPr/>
        <w:t>ꥎ</w:t>
      </w:r>
      <w:r>
        <w:rPr/>
        <w:t>숳</w:t>
      </w:r>
      <w:r>
        <w:rPr/>
        <w:t>Ⱖ</w:t>
      </w:r>
      <w:r>
        <w:rPr/>
        <w:t>쉋檻䒏⩗甸睃䡣⬳䍟堭恨栶䉓煎쉃価䩔㯎</w:t>
      </w:r>
      <w:r>
        <w:rPr/>
        <w:t>⡨</w:t>
      </w:r>
      <w:r>
        <w:rPr/>
        <w:t>朥㈺頣睎䔪䬸슩䜨걄䦮䣍穡⽁뽘⭳뼳轨㕗칑䳂䙈쉦㪏繞挪患㒵剦</w:t>
      </w:r>
      <w:r>
        <w:rPr/>
        <w:t>ꤰ</w:t>
      </w:r>
      <w:r>
        <w:rPr/>
        <w:t>슩區矂桲⨷깢⨵ꏂ睍㟍敀⵪쏂䤪渹垩梵佢㦘稴㡞촶땂㡞쉫扶䵩奍淂⯂䍾晶嫎쉺䢬⚘礭䭭쉤䙡漰哎掮㡭슡呧洺␴眸䝤깩浨伬敮쉫輵</w:t>
      </w:r>
      <w:r>
        <w:rPr/>
        <w:t>ꔩ</w:t>
      </w:r>
      <w:r>
        <w:rPr/>
        <w:t>녕슿卮㘵恋썣㕭悻숮縮嚡砳浇働睃佟嘶㙘澿百癴圶啟뮣癤娷⽇䔰槂洰䱳涿冩㌸狃⺏婆䏂彏䊡涩参彅㝟녀煒娮숭䫂⩙␸歒䄵㡭</w:t>
      </w:r>
      <w:r>
        <w:rPr/>
        <w:t>ⱋ</w:t>
      </w:r>
      <w:r>
        <w:rPr/>
        <w:t>牞牵䭫썆爵瑤睒摰旂䭢牔毂䆿ㅑ촯껂㡄ㅡ睸浳䌷⌽㞩ꥫ秃</w:t>
      </w:r>
      <w:r>
        <w:rPr/>
        <w:t>꧍</w:t>
      </w:r>
      <w:r>
        <w:rPr/>
        <w:t>斏佮迂敷湖噁亏硉頣싎椨圽ꄬ氣砦쉺⏂</w:t>
      </w:r>
      <w:r>
        <w:rPr/>
        <w:t>ⱌ</w:t>
      </w:r>
      <w:r>
        <w:rPr/>
        <w:t>伳⦵抏坊磍䉃䙓棍</w:t>
      </w:r>
      <w:r>
        <w:rPr/>
        <w:t>ꤰ</w:t>
      </w:r>
      <w:r>
        <w:rPr/>
        <w:t>㵚焳䝫儶</w:t>
      </w:r>
      <w:r>
        <w:rPr/>
        <w:t>꧂</w:t>
      </w:r>
      <w:r>
        <w:rPr/>
        <w:t>汣祫硱땣썑뭢奘㴮쉊쉩녃抱⩵䭱㩍䃃啬サㄻ쵖⌴␯⭏䨣䥥╆뭯ꎣ㜫⏃㥡楩䝭奡哂촦Ⓧ偙⸨♘档轙␳놱쉥挻쉴匨楑갪촶⛍顈䪏</w:t>
      </w:r>
      <w:r>
        <w:rPr/>
        <w:t>ꥍ</w:t>
      </w:r>
      <w:r>
        <w:rPr/>
        <w:t>勂挦歹䤴㑍核쵢쉆摟㬮灞憥带쉅䭍</w:t>
      </w:r>
      <w:r>
        <w:rPr/>
        <w:t>ꔪ</w:t>
      </w:r>
      <w:r>
        <w:rPr/>
        <w:t>ⰻ</w:t>
      </w:r>
      <w:r>
        <w:rPr/>
        <w:t>束儸晵由⭀䳂⩭숲硳牯⫂쵊栻뭧땷䡒䥊뿍겿悩㕉晭⾥瀪剞슿父㟂ヂ瓂㑄捑쉄䐪松ㄸ썰딸</w:t>
      </w:r>
      <w:r>
        <w:rPr/>
        <w:t>ⷎ</w:t>
      </w:r>
      <w:r>
        <w:rPr/>
        <w:t>㉅佳搥歇匷⺡䙂녢亏䜸砦䥍椬桑긶䈮㉈</w:t>
      </w:r>
      <w:r>
        <w:rPr/>
        <w:t>⡔</w:t>
      </w:r>
      <w:r>
        <w:rPr/>
        <w:t>攴슥偞깇轞䇂⽸扌䥍䶻硳䩫䡄熥쉧⵺㥣㮥啨稷匤洽ꥡ潟䍗柂噐挩挵慙佦壂輹뼯䝚瑩숻穰쉤䍆瞣䶩쉯捅쉇歄ㄹ䵴䲏떮䌱百ヂ㊏㧂䡈⼪䁪딩楨숹쉍砥砯</w:t>
      </w:r>
      <w:r>
        <w:rPr/>
        <w:t>⡠</w:t>
      </w:r>
      <w:r>
        <w:rPr/>
        <w:t>塋乾拂畾뇂ꥳ⑟繾긬⽘戤癇剞歒싂䤣䡂允깮輦助곂䈦係숪䑄伦㡈뮣縲倩</w:t>
      </w:r>
      <w:r>
        <w:rPr/>
        <w:t>⡌ⱅ</w:t>
      </w:r>
      <w:r>
        <w:rPr/>
        <w:t>塩</w:t>
      </w:r>
      <w:r>
        <w:rPr/>
        <w:t>⡒</w:t>
      </w:r>
      <w:r>
        <w:rPr/>
        <w:t>戶歩녭奂ꅌ捺싂䡨⼴剸ꍀ䟂딮䳂⧎幒剅䨰걑硣佟䭦焦漳쉔慖弴쉆奚煕䅣⌻刦硊䑘偷䀊㙩輴焺㪡쉩뾩啫⭩優䓂ꅌ〭쉂ㄸ㤽칔睬㭭䍾汖䋂㋂䙇⯂垵격⽕竂쉉췂毂䘩쵂枣㙃⫂䟃때㔻⪿⦘䱩쉌㩺쉶⍂䠸⌶痂恙Ⓜ䔪믂䁪毂瘲⑬㝧妬㐻䥅辡㩟债佡徏䩅⹱⩭恄忂轴䭇牐穑愵썢杴徥ꥷ仂ꥭ摙싂焥쵆쌵眬坟⫍䅍㍀儣報㩘睶</w:t>
      </w:r>
      <w:r>
        <w:rPr/>
        <w:t>ꤸ</w:t>
      </w:r>
      <w:r>
        <w:rPr/>
        <w:t>奨搮柃挮녨桹숲晰㡅䳂⑋畦♗匨䌻旂㴮쉵佢쉏㡴曂ひ矂⹍쉚横奸牺䵤㐪㇂⒱癖摖恾潳쉪晌쉏㚏䙬㛂</w:t>
      </w:r>
      <w:r>
        <w:rPr/>
        <w:t>ⱕ</w:t>
      </w:r>
      <w:r>
        <w:rPr/>
        <w:t>参攸⪩穮츫繁䁡塄幢嘲潐䰴䄳숽歗捰灁旂⤽晑伻♨쉧橖갭숥扇慯栯㯎㏂숪⼴䛂顠桥☲뼦</w:t>
      </w:r>
      <w:r>
        <w:rPr/>
        <w:t>⡘</w:t>
      </w:r>
      <w:r>
        <w:rPr/>
        <w:t>潹焲之䙫䌰欥杏僂녌⵱</w:t>
      </w:r>
      <w:r>
        <w:rPr/>
        <w:t>ꦵ</w:t>
      </w:r>
      <w:r>
        <w:rPr/>
        <w:t>泂</w:t>
      </w:r>
      <w:r>
        <w:rPr/>
        <w:t>꧂</w:t>
      </w:r>
      <w:r>
        <w:rPr/>
        <w:t>睋塮䤥쉱呣⩴枿捎칉⑮⽙整䝧Ⓜ㞩嘶偋ㆣ䙑쉁촰┣ィ䮵䕹港惂攣⛂䡄꥚媣㡖㭴参太㍕䥨㮏㥌⫂䭏䇂纡唥쉳悬瓂䉍稨祥뽣</w:t>
      </w:r>
      <w:r>
        <w:rPr/>
        <w:t>ꤰ</w:t>
      </w:r>
      <w:r>
        <w:rPr/>
        <w:t>畩꥘䑵㌯姃㧂汥숹瘪♱灹뗍⹴쉗뇂㊱㵸㌥쉮쉳䛂擂⍟쉲湹䝨盃手硯塐⥹</w:t>
      </w:r>
      <w:r>
        <w:rPr/>
        <w:t>ⵠꕪ</w:t>
      </w:r>
      <w:r>
        <w:rPr/>
        <w:t>䍷碣獫⨲媏恃츫䉰䈬ꄨ촥꥔</w:t>
      </w:r>
      <w:r>
        <w:rPr/>
        <w:t>꧂ꤪ</w:t>
      </w:r>
      <w:r>
        <w:rPr/>
        <w:t>䱥싂優┥</w:t>
      </w:r>
      <w:r>
        <w:rPr/>
        <w:t>ꥂ</w:t>
      </w:r>
      <w:r>
        <w:rPr/>
        <w:t>䉆숪桘</w:t>
      </w:r>
      <w:r>
        <w:rPr/>
        <w:t>꧂⬨</w:t>
      </w:r>
      <w:r>
        <w:rPr/>
        <w:t>뼵歫㑩䬱싂扊乡⻂兟剬汇顤</w:t>
      </w:r>
      <w:r>
        <w:rPr/>
        <w:t>ꤩ</w:t>
      </w:r>
      <w:r>
        <w:rPr/>
        <w:t>澡칢녳懂䙍慷亵㏂磎㤬䵴깄䚮凂䈦催㭰䲱ㅎ偣瑾䍗ꅤ⭔쉚㙷</w:t>
      </w:r>
      <w:r>
        <w:rPr/>
        <w:t>ꦬ</w:t>
      </w:r>
      <w:r>
        <w:rPr/>
        <w:t>棂摘⩡걩颥㙴欲걶뭰䭊牲뼽⥚</w:t>
      </w:r>
      <w:r>
        <w:rPr/>
        <w:t>Ⱨ</w:t>
      </w:r>
      <w:r>
        <w:rPr/>
        <w:t>⽪㒱婡녵쉧助ꅯ슬땢쉐싂呸摏哂⻎⏂〰㎿轳⩊썅땮껃瀽呁着칩䍦䯂瑧䶬穔ㅂ楆䍃潴ㄫい⩉</w:t>
      </w:r>
      <w:r>
        <w:rPr/>
        <w:t>ⵡ⨳</w:t>
      </w:r>
      <w:r>
        <w:rPr/>
        <w:t>汐啔쉹䌦䩪帴䡄玘僂漺兇쉐䅹干㝳礪㴵㩖則㑅䵧卥敍婣⸭넶숶⧂ꥲ乞偡①㡤쉨匸</w:t>
      </w:r>
      <w:r>
        <w:rPr/>
        <w:t>⢵</w:t>
      </w:r>
      <w:r>
        <w:rPr/>
        <w:t>樷깋</w:t>
      </w:r>
      <w:r>
        <w:rPr/>
        <w:t>ꥆ⩧⩙</w:t>
      </w:r>
      <w:r>
        <w:rPr/>
        <w:t>㭶颩煣湚爣④숹壂㕞믂䍎怺喏獷⨷幖潶䤪囂뾻砪珂</w:t>
      </w:r>
      <w:r>
        <w:rPr/>
        <w:t>ꤰ</w:t>
      </w:r>
      <w:r>
        <w:rPr/>
        <w:t>礪楅싂䑹畹</w:t>
      </w:r>
      <w:r>
        <w:rPr/>
        <w:t>ꖩ</w:t>
      </w:r>
      <w:r>
        <w:rPr/>
        <w:t>䎥䑉㜥⼮</w:t>
      </w:r>
      <w:r>
        <w:rPr/>
        <w:t>ⱍ</w:t>
      </w:r>
      <w:r>
        <w:rPr/>
        <w:t>瑌䙾䶻䅞䦩䅒株㙐쉒歩灱に歘偀䆥䡥⪿㠵硣哂㠤ㅙ쵪╺瞥睵ㅐ䠽橳顚㉙</w:t>
      </w:r>
      <w:r>
        <w:rPr/>
        <w:t>ꤳ</w:t>
      </w:r>
      <w:r>
        <w:rPr/>
        <w:t>恲♺婄ꄭ쉥輷숊</w:t>
      </w:r>
      <w:r>
        <w:rPr/>
        <w:t>Ⳃ</w:t>
      </w:r>
      <w:r>
        <w:rPr/>
        <w:t>䟂樸㝤沏녟假숷䚿슱␮ꏂ佉祮媬係칣䵧慠ㄻ슻㔻婰嫂䜫略</w:t>
      </w:r>
      <w:r>
        <w:rPr/>
        <w:t>Ⳃ</w:t>
      </w:r>
      <w:r>
        <w:rPr/>
        <w:t>啡⬰ꥥ捩ꍸ쉄㉔疏檩썏⦬녳䧎</w:t>
      </w:r>
      <w:r>
        <w:rPr/>
        <w:t>⢩</w:t>
      </w:r>
      <w:r>
        <w:rPr/>
        <w:t>㋂쉂匲畞穈炱砨쵈</w:t>
      </w:r>
      <w:r>
        <w:rPr/>
        <w:t>ⶵ</w:t>
      </w:r>
      <w:r>
        <w:rPr/>
        <w:t>埂っ䠭歪ꥵ槂</w:t>
      </w:r>
      <w:r>
        <w:rPr/>
        <w:t>ꦮ</w:t>
      </w:r>
      <w:r>
        <w:rPr/>
        <w:t>䥋祬䗎㇎燂⥵捔䰪步䔳嘶椶숫淂쵓健曂␺</w:t>
      </w:r>
      <w:r>
        <w:rPr/>
        <w:t>⣂</w:t>
      </w:r>
      <w:r>
        <w:rPr/>
        <w:t>半燍쉢⽮깾⎡婏厱悥怱쉗楷칣冣⽢㵾㍪견穅輷瑬照䌺⨴㟎♉潱氥</w:t>
      </w:r>
      <w:r>
        <w:rPr/>
        <w:t>ꗂ</w:t>
      </w:r>
      <w:r>
        <w:rPr/>
        <w:t>犥㙯숻⻂䳂䣂縱</w:t>
      </w:r>
      <w:r>
        <w:rPr/>
        <w:t>⡦⍁</w:t>
      </w:r>
      <w:r>
        <w:rPr/>
        <w:t>唪◂懂쉫췂桱烂焨梥쉧╫뮩뗂幎㯂炩坵汀辻汇渥♈녈卉♵免汆潌갩㚱橨䥾츦⬭긱⛂橑獬딬䙆㈤永䅇轆仂⭉䨱泂䉱㗎傏⤺卪츣攷⹎婑瑔穵⭾䱎䝰傣㶿ꅄ楐㐦쉶爽㢬㡟癭哃䉣瓂偑⌯焯禮䯍搦䳂朣쉥㑈쉭妮户惂睓䕥㔣슱䑙皬䔻㉭嘭숤嚩卢䙴⽥瑕湐擃琬䥍뭳⪘숹㙣轺䥋䐪枩偐䊡橶㵭⥥歎体䥤쉁숰쉌㗂ꏍ㍣䩧婳浾⶘㭄䛂넲뼲쉷╒썪䈨㈭卄彤刣Ⓜ䘣ぅ땵</w:t>
      </w:r>
      <w:r>
        <w:rPr/>
        <w:t>ꤣ</w:t>
      </w:r>
      <w:r>
        <w:rPr/>
        <w:t>疩䘯쉥䓂䡑녍䅆數䡋䭦䅎ㅫ弳캥掩䕊</w:t>
      </w:r>
      <w:r>
        <w:rPr/>
        <w:t>ꕏ</w:t>
      </w:r>
      <w:r>
        <w:rPr/>
        <w:t>渷⺥瑋㏂攸晸⤫噓놡㜸捠顷䴺払汥ꇃ⪻⹔汣帣곂㙆</w:t>
      </w:r>
      <w:r>
        <w:rPr/>
        <w:t>⡆</w:t>
      </w:r>
      <w:r>
        <w:rPr/>
        <w:t>쉩佒뭋쎿榏縪〺㙥幧䀯⽳敕슿猣ꆩ睶䙑枵㍱揂捺怨</w:t>
      </w:r>
      <w:r>
        <w:rPr/>
        <w:t>ꔣ</w:t>
      </w:r>
      <w:r>
        <w:rPr/>
        <w:t>䱁奶䵂걳ㅬ䡕启┭砶䪻祳㉁䡣싎㔶㕠兑楉瑪ꄺ㢻塕睾뿂廂幮⩖㤶㬳瞘栤恮欬</w:t>
      </w:r>
      <w:r>
        <w:rPr/>
        <w:t>⣂</w:t>
      </w:r>
      <w:r>
        <w:rPr/>
        <w:t>婂쌹써爻㐱뮿䷂刦걧噪㉯䁮䨰䭰敷ꍌ</w:t>
      </w:r>
      <w:r>
        <w:rPr/>
        <w:t>ꦣ</w:t>
      </w:r>
      <w:r>
        <w:rPr/>
        <w:t>㡆畓儮⧂顡竂㩇兖쉉㑞꺱춏╄䁦㕨圪獉䁴潔☲幷䌷䱚愥쌰㏂䍟䘩磂睔眨⻂绂䴷</w:t>
      </w:r>
      <w:r>
        <w:rPr/>
        <w:t>ⱡ</w:t>
      </w:r>
      <w:r>
        <w:rPr/>
        <w:t>晀杨佴㝯ヂ僂瘽쉬啾䫂剓煓䐺輺䥌䥐쵔縴⭣歇福깕숲䉙㥰㙔숣烂刵㝷슥活걣慪嘬㍚樭氤</w:t>
      </w:r>
      <w:r>
        <w:rPr/>
        <w:t>ꤷ</w:t>
      </w:r>
      <w:r>
        <w:rPr/>
        <w:t>掵煠⭈灕䉂⼲涩䙊歘猱⩧숻䐮煃뽭</w:t>
      </w:r>
      <w:r>
        <w:rPr/>
        <w:t>ⵄꤦ</w:t>
      </w:r>
      <w:r>
        <w:rPr/>
        <w:t>㡁塅東䭴뽇欦⭡썲轩塤潃㙤칷쉧▣娯玿ꅬꌰ쉢☪戴䍯䯂㬬僃㓂⌫煭塊剫杕⑲쏂愽剫摉㠪仂ꥴ欩ㄊ湙⥗亣搪焱火卑䂿뮏央晢刪噉䭑ㅷ轨䙲⺩祶ざꎿ②㌩灹癓䉧穔䀭湞燎쉃㩍䷂桅㖿頺厱㠻杘㶩棂飂⨯繌捲啭썹穠칅䘽쉊깧䈻갫恲晗</w:t>
      </w:r>
      <w:r>
        <w:rPr/>
        <w:t>ꗂ</w:t>
      </w:r>
      <w:r>
        <w:rPr/>
        <w:t>㗂焻呆帲刨畧䬳祭儷쉾㔵汖슿甪㐩祚䦩䅮⵱楘畑</w:t>
      </w:r>
      <w:r>
        <w:rPr/>
        <w:t>ꥊ</w:t>
      </w:r>
      <w:r>
        <w:rPr/>
        <w:t>ꅭ吨憬⨫昩䩂쉠⑲嘸⵩渻轮歟⹈ꌪ歙䜣ꍪꍥ噴湱愷⏎슘本䭬樽撩䱑焥䅈쵦뭈潘ㅦ쉠㤻땞ꌶ쉯넫㑏㕁♕刱⍳㵄⸳呯祫⩍䙂쌤쉦帬⍧䕋揍㝑婈뭆焣乮</w:t>
      </w:r>
      <w:r>
        <w:rPr/>
        <w:t>ꥑ</w:t>
      </w:r>
      <w:r>
        <w:rPr/>
        <w:t>輪忂쉨</w:t>
      </w:r>
      <w:r>
        <w:rPr/>
        <w:t>ꥈ</w:t>
      </w:r>
      <w:r>
        <w:rPr/>
        <w:t>ⱆ</w:t>
      </w:r>
      <w:r>
        <w:rPr/>
        <w:t>嘶숬⫂硳긦䑧檿㷂珂呩㙖甶싂戤佷浠䉈⯂琩啱睫쏂</w:t>
      </w:r>
      <w:r>
        <w:rPr/>
        <w:t>⡠</w:t>
      </w:r>
      <w:r>
        <w:rPr/>
        <w:t>쉰佯窡輤ꌭ畧摋⑃쵗佁╘琥䄥沩吸穐쉒佪깾녑津打묶㉪慍슻懂캬갪飂㥬⌵栰䵯倽䊏걗番㝧</w:t>
      </w:r>
      <w:r>
        <w:rPr/>
        <w:t>ⵁ</w:t>
      </w:r>
      <w:r>
        <w:rPr/>
        <w:t>碻䑟㍔椬쉩牏뭗㩓쉱</w:t>
      </w:r>
      <w:r>
        <w:rPr/>
        <w:t>ꥇ</w:t>
      </w:r>
      <w:r>
        <w:rPr/>
        <w:t>⡟</w:t>
      </w:r>
      <w:r>
        <w:rPr/>
        <w:t>䘹浶猬쉬㡈硹灰㩑걀싂긮佊⿂瑕娪╙촣栲갺ㅟ剂偱갭㙳顯卖쉧㬸썺깊㩆卂쉀䤹묭쉨⪬ꏂ眤⭪睙쉎嗂晏繇䲱쵅䨵䬬槂㑂䍊녯㬨眯㍆⩍쵑䰨쉤呄㌸杰⬵輱㥋</w:t>
      </w:r>
      <w:r>
        <w:rPr/>
        <w:t>⡺</w:t>
      </w:r>
      <w:r>
        <w:rPr/>
        <w:t>挺슮戸慢</w:t>
      </w:r>
      <w:r>
        <w:rPr/>
        <w:t>꧂</w:t>
      </w:r>
      <w:r>
        <w:rPr/>
        <w:t>迂湨⭤獏瘱⥞猪繋</w:t>
      </w:r>
      <w:r>
        <w:rPr/>
        <w:t>⣂</w:t>
      </w:r>
      <w:r>
        <w:rPr/>
        <w:t>꧂</w:t>
      </w:r>
      <w:r>
        <w:rPr/>
        <w:t>뭲⤰싂⨦獂晥卤卍转䕀佉扣녢딻칂愩㐣⹍</w:t>
      </w:r>
      <w:r>
        <w:rPr/>
        <w:t>ⴤ</w:t>
      </w:r>
      <w:r>
        <w:rPr/>
        <w:t>숵祥㥺㙉轇幰恗츣䡏녞啑</w:t>
      </w:r>
      <w:r>
        <w:rPr/>
        <w:t>ꔻ</w:t>
      </w:r>
      <w:r>
        <w:rPr/>
        <w:t>判䪱爵䨨债␷俍╃쉀凂</w:t>
      </w:r>
      <w:r>
        <w:rPr/>
        <w:t>ⱘ</w:t>
      </w:r>
      <w:r>
        <w:rPr/>
        <w:t>ꕳ</w:t>
      </w:r>
      <w:r>
        <w:rPr/>
        <w:t>昭䭯쉵㡢氹넵䦡祡礽怱㘪뼩</w:t>
      </w:r>
      <w:r>
        <w:rPr/>
        <w:t>ꕟ</w:t>
      </w:r>
      <w:r>
        <w:rPr/>
        <w:t>㍟⥯婧슱⽧㨽书⑎輸㍏䅍倭洵䂱䝋未栴轘迂뽔⭧扴彑⮥绂⑱獌싂呔긥깊晓牉卶㵢参</w:t>
      </w:r>
      <w:r>
        <w:rPr/>
        <w:t>⡌⥟</w:t>
      </w:r>
      <w:r>
        <w:rPr/>
        <w:t>晟瑵㵆㝆忂噪活坍뭁ꍲ夨懂痂쉊幯䓂㈥㐻㭘⵶迂䡗┶뇎㵀犮♕砽⭣⽧숴</w:t>
      </w:r>
      <w:r>
        <w:rPr/>
        <w:t>Ⱚ</w:t>
      </w:r>
      <w:r>
        <w:rPr/>
        <w:t>⽋</w:t>
      </w:r>
      <w:r>
        <w:rPr/>
        <w:t>ꦩ</w:t>
      </w:r>
      <w:r>
        <w:rPr/>
        <w:t>㌭싂㕨祴䚏쉮긫硯䵢慶칖갱晚厬瑵딩ꅰ砺瑢싃㥹块玩頣㥉帩</w:t>
      </w:r>
      <w:r>
        <w:rPr/>
        <w:t>⡹</w:t>
      </w:r>
      <w:r>
        <w:rPr/>
        <w:t>嚡㑒祭噓彮⯂飃ㅋ敾歇쉁싃⹱妵牱㚻怩㝯她䮵搥栽戲껍勂歧숮迂⥥쉙偠奖婯䦬媏䙋ꅸ䉧⩅⽂쉵䱹䔲䝂栨瑤奁썣ꍙ恺扎썀䀊哂浇㝲輩䑙╺䞩辮種敁</w:t>
      </w:r>
      <w:r>
        <w:rPr/>
        <w:t>ꖱ</w:t>
      </w:r>
      <w:r>
        <w:rPr/>
        <w:t>佊瀫뽋晙晚乺ꅂ䓂挤氯녲塗揂顏</w:t>
      </w:r>
      <w:r>
        <w:rPr/>
        <w:t>⡳</w:t>
      </w:r>
      <w:r>
        <w:rPr/>
        <w:t>䯂晔⥈嫂⨥䱱楃爣䰸礨</w:t>
      </w:r>
      <w:r>
        <w:rPr/>
        <w:t>ⱂ</w:t>
      </w:r>
      <w:r>
        <w:rPr/>
        <w:t>睃⩐杆汰촪㡹쉗䂩♅彏繬噖싂㜯</w:t>
      </w:r>
      <w:r>
        <w:rPr/>
        <w:t>ꥏ</w:t>
      </w:r>
      <w:r>
        <w:rPr/>
        <w:t>䩹썦凂港佔朦꥔뾡곍㙺䧂넪痂㥊</w:t>
      </w:r>
      <w:r>
        <w:rPr/>
        <w:t>ⷃ</w:t>
      </w:r>
      <w:r>
        <w:rPr/>
        <w:t>彇䕣ぃ긹卆煅䫂奯㠪攪撱㴨㐸嫂䅉䙡걫쉌䭄</w:t>
      </w:r>
      <w:r>
        <w:rPr/>
        <w:t>⡤</w:t>
      </w:r>
      <w:r>
        <w:rPr/>
        <w:t>冮촪⨴깥偳⤺긭癯䄥㨷椽숣칈㊻汧쉨슩䱅栱瓂ㅋ濂煞뽰⍖幀䥢皻娽畾横┳칔⼸殣숵ꅢ澮⹈顶坬䥁쉐敲䦻䩹썫</w:t>
      </w:r>
      <w:r>
        <w:rPr/>
        <w:t>ꕙ</w:t>
      </w:r>
      <w:r>
        <w:rPr/>
        <w:t>町伪䄣刳湮晘숲</w:t>
      </w:r>
      <w:r>
        <w:rPr/>
        <w:t>ꕷ</w:t>
      </w:r>
      <w:r>
        <w:rPr/>
        <w:t>묩縻ヂ楃䨬揎䳃㵹佥</w:t>
      </w:r>
      <w:r>
        <w:rPr/>
        <w:t>⠱</w:t>
      </w:r>
      <w:r>
        <w:rPr/>
        <w:t>睁쉥橞卤쉳䇂瓂</w:t>
      </w:r>
      <w:r>
        <w:rPr/>
        <w:t>ⷎ</w:t>
      </w:r>
      <w:r>
        <w:rPr/>
        <w:t>悻䁺呬쉣嗍竂獒焱⍀掩晆䤳奇㡗剆䥊痂숤뽱獇㫂㉂ꍦ辿♫㔳姂쉧꺵愸䥏쉇湤캻怬⥒晏</w:t>
      </w:r>
      <w:r>
        <w:rPr/>
        <w:t>ꤷ⭎</w:t>
      </w:r>
      <w:r>
        <w:rPr/>
        <w:t>숪㬨辣⥚⨨祃䨷摘㵇䡃싂긵䉶㷂牲債灑䡧䯂烃横凍촻㨫佹䉨㭀㩌ォ䅨⾡䁃氪煣䝙㈩슩爰쉵쉤⩚쉑╆㕬␫榬〪䝃</w:t>
      </w:r>
      <w:r>
        <w:rPr/>
        <w:t>ꤲ</w:t>
      </w:r>
      <w:r>
        <w:rPr/>
        <w:t>兦⨴㵇硴</w:t>
      </w:r>
      <w:r>
        <w:rPr/>
        <w:t>꥟</w:t>
      </w:r>
      <w:r>
        <w:rPr/>
        <w:t>ꄫ犏い⩎숤癗甯碡昵汢䭄恥㡄䖡㡞쉏숯㎥洭</w:t>
      </w:r>
      <w:r>
        <w:rPr/>
        <w:t>Ⱳ</w:t>
      </w:r>
      <w:r>
        <w:rPr/>
        <w:t>別䔰㩶꥖숫숽◂塁⮻⛂땴⍇곂㶥危洩</w:t>
      </w:r>
      <w:r>
        <w:rPr/>
        <w:t>ⰸ</w:t>
      </w:r>
      <w:r>
        <w:rPr/>
        <w:t>ꥃ</w:t>
      </w:r>
      <w:r>
        <w:rPr/>
        <w:t>㑕瑘䱉䑌玩丸穥灾숴窵</w:t>
      </w:r>
      <w:r>
        <w:rPr/>
        <w:t>ꥆꤳ⨪</w:t>
      </w:r>
      <w:r>
        <w:rPr/>
        <w:t>牪乫幍櫂㴻慕反䍪儤㥒쵰녩顭束╷</w:t>
      </w:r>
      <w:r>
        <w:rPr/>
        <w:t>ꤶ</w:t>
      </w:r>
      <w:r>
        <w:rPr/>
        <w:t>縹䔺潨砩煉⸥凂䞥⩞녔ㄮ싂㩑ꅳ㈭쉵㈮딳睔轕⸪䋃斘䜴䥎擂扗嫂晾䍃塑</w:t>
      </w:r>
      <w:r>
        <w:rPr/>
        <w:t>ꕢ</w:t>
      </w:r>
      <w:r>
        <w:rPr/>
        <w:t>ィ깗㪥楷</w:t>
      </w:r>
      <w:r>
        <w:rPr/>
        <w:t>ꥆ</w:t>
      </w:r>
      <w:r>
        <w:rPr/>
        <w:t>쉇兖䨵偮梩兔㌵썲⩰纡䫂䑥싂砪쉓橺걷㥯䷎ꍂ剁㠰쵭湀倳녍㑐戮쉫湂瘪♊⩵煎倪畗幉渭並⭇冏⌸䕰惂㪡溿祪㫂쉸꺩䵣浕氯</w:t>
      </w:r>
      <w:r>
        <w:rPr/>
        <w:t>ⱟ⡳</w:t>
      </w:r>
      <w:r>
        <w:rPr/>
        <w:t>ꔸ</w:t>
      </w:r>
      <w:r>
        <w:rPr/>
        <w:t>ꍩ曎䥓梡䠺噐걢呫쉍䁏㍅⩥㓍⍀䕕䋎獰牪毂睍凂㙌䃍呕ꅑ猺墩爤⥾쉓䙃䩹歾⨱</w:t>
      </w:r>
      <w:r>
        <w:rPr/>
        <w:t>ⱞ</w:t>
      </w:r>
      <w:r>
        <w:rPr/>
        <w:t>꧂</w:t>
      </w:r>
      <w:r>
        <w:rPr/>
        <w:t>盂슬啂歇䒬当⍫湱窱╡奵┸┽敦佞䌭顰㒏匰㯂协晵♥숵創⹹迎싎睌拂䤷쉄頣䑔┶䡗楩滂杩</w:t>
      </w:r>
      <w:r>
        <w:rPr/>
        <w:t>⢿</w:t>
      </w:r>
      <w:r>
        <w:rPr/>
        <w:t>澿潔⍭싍녈쉒浐亏但嫂婤捤</w:t>
      </w:r>
      <w:r>
        <w:rPr/>
        <w:t>ⷂ</w:t>
      </w:r>
      <w:r>
        <w:rPr/>
        <w:t>⠷</w:t>
      </w:r>
      <w:r>
        <w:rPr/>
        <w:t>瓂</w:t>
      </w:r>
      <w:r>
        <w:rPr/>
        <w:t>Ⱛ</w:t>
      </w:r>
      <w:r>
        <w:rPr/>
        <w:t>埂䆣깙柂㕑딊幧╉䢵녾䛂畔⧍㵢廂材걏慴䔭⩱熥瞬㕖瘷쉘儰깫</w:t>
      </w:r>
      <w:r>
        <w:rPr/>
        <w:t>Ⱛ</w:t>
      </w:r>
      <w:r>
        <w:rPr/>
        <w:t>쉯♯⵨㠱㵢晳㝑䇂㭆䤳剔濂嘵碩単曂䟂䓃쉩擂겘</w:t>
      </w:r>
      <w:r>
        <w:rPr/>
        <w:t>Ɫ</w:t>
      </w:r>
      <w:r>
        <w:rPr/>
        <w:t>⿂㤹쉑쉍䉭☬쉘䣂㮻㘴姃쉧녭ꆏ깳风⥬㘱⑕牄㯎㉭쎬ㄭ唷믂숨匳爣厥颥뾥썟喣</w:t>
      </w:r>
      <w:r>
        <w:rPr/>
        <w:t>ⲣ</w:t>
      </w:r>
      <w:r>
        <w:rPr/>
        <w:t>칀牕㈲䱁㑉木뭐䇂乫か䢣⼩♞㈣쉌딫橢쉓ㅱ浾␴繋劏㭧칒䉵䵎搪扳⥁쉾冻䠩娺敗쉷ㅅ</w:t>
      </w:r>
      <w:r>
        <w:rPr/>
        <w:t>⠫</w:t>
      </w:r>
      <w:r>
        <w:rPr/>
        <w:t>䡄䤤슡㎩䵋싂⥄뽶梿塲쉋⭳懂檩䃂⑘㢩甫䉯䔬㕑㩇皘⫂䱲싂枣䫂ꍗ</w:t>
      </w:r>
      <w:r>
        <w:rPr/>
        <w:t>Ɽ</w:t>
      </w:r>
      <w:r>
        <w:rPr/>
        <w:t>杪䤽쉕䈤㪡顖䥑䅙顯汀㐵⨩强쉰㌪頤ꆥ䩆㌨帤쉵䩺ꥶ㘴搷懂甶䁐瑅㫂漤浔</w:t>
      </w:r>
      <w:r>
        <w:rPr/>
        <w:t>⣂</w:t>
      </w:r>
      <w:r>
        <w:rPr/>
        <w:t>㍖䥴⸷卒照숮㙯䆬쉴䝢皻䕋捣䥲垵㝣檩汘숱䤴㠩⌥滂⥔搳扏煫⸪颱쉑쉄묩㣂</w:t>
      </w:r>
      <w:r>
        <w:rPr/>
        <w:t>⣎</w:t>
      </w:r>
      <w:r>
        <w:rPr/>
        <w:t>㥧ꍩ⽥⮏攭瑥削쉠⹖ꄫ놬쉨ꆩ싂쉵㊩䙪㝊䀪捧숲顪㝘灢쉰슮䕞稳싂礻숴愹㖿④㬨㘰慞敳⪵扦⑲假琵믂竂쉨䠭繎穄歯㯂䬷⚩뾻敶数䘬捎灆⛂</w:t>
      </w:r>
      <w:r>
        <w:rPr/>
        <w:t>ⴴ</w:t>
      </w:r>
      <w:r>
        <w:rPr/>
        <w:t>㩏䱉䥣⼷</w:t>
      </w:r>
      <w:r>
        <w:rPr/>
        <w:t>ꔯ</w:t>
      </w:r>
      <w:r>
        <w:rPr/>
        <w:t>弪䁗ꎬ숩癑辥꺵ま唪묪䔨壂乴頻䁎⨱兂놩㕤쉔숤♆넦瑃겮뭇瀭</w:t>
      </w:r>
      <w:r>
        <w:rPr/>
        <w:t>ⴱ⮬</w:t>
      </w:r>
      <w:r>
        <w:rPr/>
        <w:t>숬뗂쉩쵟</w:t>
      </w:r>
      <w:r>
        <w:rPr/>
        <w:t>ꕣ</w:t>
      </w:r>
      <w:r>
        <w:rPr/>
        <w:t>甸牗⥯䵌砮⭑숸</w:t>
      </w:r>
      <w:r>
        <w:rPr/>
        <w:t>ꕰ</w:t>
      </w:r>
      <w:r>
        <w:rPr/>
        <w:t>쵠슏禿硊〩⽙␩땺澡榿浵싍䑵啰䠰</w:t>
      </w:r>
      <w:r>
        <w:rPr/>
        <w:t>⠴</w:t>
      </w:r>
      <w:r>
        <w:rPr/>
        <w:t>쉇〫⒱⺱䓂咘厵⩏橞歟䍏㷎㙸䉖䩮⩊䂩矂丹桕Ⓨ쵶㇂張슻椳숪⯂싂䃍㌬嗂㭀䭧摗㨮㝓灷䝯媵䒬㈫䁖䇂ꎿ严俍䑊놻汹㚮⑐杖挱쉫䇂⫂㘰晎㘪く瑤佊슡癈䔴顺</w:t>
      </w:r>
      <w:r>
        <w:rPr/>
        <w:t>ⰷ</w:t>
      </w:r>
      <w:r>
        <w:rPr/>
        <w:t>쉖쉮琩⭗쉹係捃堵䵍べ幘扂⹀⨽숩ꄮ椵츣䱯斿</w:t>
      </w:r>
      <w:r>
        <w:rPr/>
        <w:t>ⱉ</w:t>
      </w:r>
      <w:r>
        <w:rPr/>
        <w:t>犣믂吵䈩癣⼲楠捡걍奠煡抿䥀⪱</w:t>
      </w:r>
      <w:r>
        <w:rPr/>
        <w:t>Ⱛ</w:t>
      </w:r>
      <w:r>
        <w:rPr/>
        <w:t>㎻뗂啦</w:t>
      </w:r>
      <w:r>
        <w:rPr/>
        <w:t>Ⱚ</w:t>
      </w:r>
      <w:r>
        <w:rPr/>
        <w:t>칾䕲⹲쉮嘩썌慕ㄳ硕㷃㉂녣넸숵撥⩵䓂⽎昮ꄱ洴䆡繘刪쉰夹刪춮䝴䉥䘻㜩⍍숩⼻⥴摷㙩湉䬩㝸䅇쎣䍾玏ꍑ뼫ㅴ挲塍⨫唩䬽䠥썗컍捒太噆㛂帬쉍䄲쉞䥳稊彨㫂</w:t>
      </w:r>
      <w:r>
        <w:rPr/>
        <w:t>⠩</w:t>
      </w:r>
      <w:r>
        <w:rPr/>
        <w:t>轺⒏䕘⑹瑚乩熩⨩厏⯂猹顱ꌣ䀶⨽䛍兒곂浶⑵橑쉟厵桎쉍扴♐⩵</w:t>
      </w:r>
      <w:r>
        <w:rPr/>
        <w:t>ꕴꤺ</w:t>
      </w:r>
      <w:r>
        <w:rPr/>
        <w:t>橦坭㷂縶땕慢뗂あ䈽뇂넬狍硶㠷꺩㭭㙸桩㡒汱⵨竃散㵠</w:t>
      </w:r>
      <w:r>
        <w:rPr/>
        <w:t>⡌</w:t>
      </w:r>
      <w:r>
        <w:rPr/>
        <w:t>㟂</w:t>
      </w:r>
      <w:r>
        <w:rPr/>
        <w:t>꧂</w:t>
      </w:r>
      <w:r>
        <w:rPr/>
        <w:t>숨䊘䞵皮㶵嚘䡷깗瓂⩒</w:t>
      </w:r>
      <w:r>
        <w:rPr/>
        <w:t>ꥅ</w:t>
      </w:r>
      <w:r>
        <w:rPr/>
        <w:t>痍㵡㧃㣂⯂橌䥈뭆⽑䒩뽨땎磂牁礪꺿⩗쉰娦拂뽊殣奵쉬깆⥮〴♟㢥㨭╆䤯㧍犩昪䩟슮祲</w:t>
      </w:r>
      <w:r>
        <w:rPr/>
        <w:t>꧃</w:t>
      </w:r>
      <w:r>
        <w:rPr/>
        <w:t>洪싂啮䅎쉯쉀ㅇ⑚痂盍</w:t>
      </w:r>
      <w:r>
        <w:rPr/>
        <w:t>ⲵ</w:t>
      </w:r>
      <w:r>
        <w:rPr/>
        <w:t>䪏憣슥婍숨䡒亻⩟⪣ꍞ㉫⯂搻睅穲幰牷睘갦쵢䁬呠栲딷係</w:t>
      </w:r>
      <w:r>
        <w:rPr/>
        <w:t>⢵⥾</w:t>
      </w:r>
      <w:r>
        <w:rPr/>
        <w:t>䀸橲ꄹ䰪纮</w:t>
      </w:r>
      <w:r>
        <w:rPr/>
        <w:t>ⶥ</w:t>
      </w:r>
      <w:r>
        <w:rPr/>
        <w:t>䅬头嘬斱去</w:t>
      </w:r>
      <w:r>
        <w:rPr/>
        <w:t>ⶮ</w:t>
      </w:r>
      <w:r>
        <w:rPr/>
        <w:t>⺬㭱쏎꥞츯䡱塕澏</w:t>
      </w:r>
      <w:r>
        <w:rPr/>
        <w:t>ⱇ</w:t>
      </w:r>
      <w:r>
        <w:rPr/>
        <w:t>繙ꅇ低瑁☥獧頰땐☶䙁깈㑁⛂晠ㄽ璏ꄰ㭱䧂扅⪻딳ㅃ䝸쉁李䗂쉱畍㨮╤㎱湑</w:t>
      </w:r>
      <w:r>
        <w:rPr/>
        <w:t>Ⲭ</w:t>
      </w:r>
      <w:r>
        <w:rPr/>
        <w:t>䵬썡轆甭灳恆촱숹䍤</w:t>
      </w:r>
      <w:r>
        <w:rPr/>
        <w:t>ⶡ</w:t>
      </w:r>
      <w:r>
        <w:rPr/>
        <w:t>焴◍桃歕獣㛍╌</w:t>
      </w:r>
      <w:r>
        <w:rPr/>
        <w:t>ꕒ</w:t>
      </w:r>
      <w:r>
        <w:rPr/>
        <w:t>䭐亩ㄷ杫纩侣汚偅</w:t>
      </w:r>
      <w:r>
        <w:rPr/>
        <w:t>ꥆ</w:t>
      </w:r>
      <w:r>
        <w:rPr/>
        <w:t>㤪쌮瀴彮층畬깚⨺뭶槂乲╭㭾䉎爩严彾㯂琽狂쉆㍔眨</w:t>
      </w:r>
      <w:r>
        <w:rPr/>
        <w:t>ⵃ</w:t>
      </w:r>
      <w:r>
        <w:rPr/>
        <w:t>颥佡娫焬汅⵳䥦쉬</w:t>
      </w:r>
      <w:r>
        <w:rPr/>
        <w:t>Ⱟ</w:t>
      </w:r>
      <w:r>
        <w:rPr/>
        <w:t>ꦱ</w:t>
      </w:r>
      <w:r>
        <w:rPr/>
        <w:t>歷</w:t>
      </w:r>
      <w:r>
        <w:rPr/>
        <w:t>⡔</w:t>
      </w:r>
      <w:r>
        <w:rPr/>
        <w:t>갴䱦妱ꍓ쉭懂⹊㩐⩂㉧䱚晊ꌰ愥⽠牬堮坡捒뭣桥泂⍡놿爹弥</w:t>
      </w:r>
      <w:r>
        <w:rPr/>
        <w:t>⡴⹸</w:t>
      </w:r>
      <w:r>
        <w:rPr/>
        <w:t>兩</w:t>
      </w:r>
      <w:r>
        <w:rPr/>
        <w:t>⡙</w:t>
      </w:r>
      <w:r>
        <w:rPr/>
        <w:t>啅⻂㝳獉</w:t>
      </w:r>
      <w:r>
        <w:rPr/>
        <w:t>ⵥ</w:t>
      </w:r>
      <w:r>
        <w:rPr/>
        <w:t>䝂⚘䉏갳婹㈫佒繭꥕桑烂噊⼪</w:t>
      </w:r>
      <w:r>
        <w:rPr/>
        <w:t>ꔰ</w:t>
      </w:r>
      <w:r>
        <w:rPr/>
        <w:t>싂ꥢ飂䍖</w:t>
      </w:r>
      <w:r>
        <w:rPr/>
        <w:t>ⵧ</w:t>
      </w:r>
      <w:r>
        <w:rPr/>
        <w:t>涩쉺沿唯䅁牆敶슮⭃</w:t>
      </w:r>
      <w:r>
        <w:rPr/>
        <w:t>ⱋⱐ</w:t>
      </w:r>
      <w:r>
        <w:rPr/>
        <w:t>㚘</w:t>
      </w:r>
      <w:r>
        <w:rPr/>
        <w:t>ⱌ</w:t>
      </w:r>
      <w:r>
        <w:rPr/>
        <w:t>㯎췂캏搸焱⩟婃䨥夻㙇祍扺姂㏂뭇썒繋⩩丮䡒兪儣弭昽▱숩摁䒵獥⩐슥歗䭃〴抮</w:t>
      </w:r>
      <w:r>
        <w:rPr/>
        <w:t>⡓</w:t>
      </w:r>
      <w:r>
        <w:rPr/>
        <w:t>䥤쉬氤纩暵쉖剾洨䈷싂⹄⿂癮匪圭皬䭧╍⩁㌺伻쉨ꥥ㥒矍䅩漲⨰⫂庩슡䅠쉷㜳䇂ね穑숺㨱뿎䕗묨슥ꥬ杫窮⬪㉘䀻䉘烍机칹㋍㉸復␨幆䔵</w:t>
      </w:r>
      <w:r>
        <w:rPr/>
        <w:t>ⵄ</w:t>
      </w:r>
      <w:r>
        <w:rPr/>
        <w:t>欦楍幂扚剏焫㢩</w:t>
      </w:r>
      <w:r>
        <w:rPr/>
        <w:t>ⴭ</w:t>
      </w:r>
      <w:r>
        <w:rPr/>
        <w:t>溏⨵䑢灳뭈칒⥟쉲숱쉎숨輣싃⑅珂쉞㥀뮩㙘쵁盂轫ꅫ㥺쉡䀪䮱숥쉭쉩쵔㙌䬥쉎㎻潊</w:t>
      </w:r>
      <w:r>
        <w:rPr/>
        <w:t>ⵊ</w:t>
      </w:r>
      <w:r>
        <w:rPr/>
        <w:t>㌪㈶婡쉅쉑⽑</w:t>
      </w:r>
      <w:r>
        <w:rPr/>
        <w:t>⡍</w:t>
      </w:r>
      <w:r>
        <w:rPr/>
        <w:t>佺뭦쉍氪긽⨤浨䵺묻䑠걚瑤㑂⭠쉅ざ숽䅃湥ꄲ塈ꌴ昽ヂ弲愽㦻恬쉖㙗䔊洬汧棂⍚漹ꍖ娩搳棎㍌뿍䍳礽䥚</w:t>
      </w:r>
      <w:r>
        <w:rPr/>
        <w:t>ⶡ</w:t>
      </w:r>
      <w:r>
        <w:rPr/>
        <w:t>頪②⹢쉟</w:t>
      </w:r>
      <w:r>
        <w:rPr/>
        <w:t>ⱑ</w:t>
      </w:r>
      <w:r>
        <w:rPr/>
        <w:t>え뭇潴渲乡⹪㖩稩䴽灦顁Ⓜ슬┯슡䅩䷂卮礷敩뗃䮣⹁敉싃슥⨰帳㥵䣃⤨䵈歭</w:t>
      </w:r>
      <w:r>
        <w:rPr/>
        <w:t>ⵆ⩠</w:t>
      </w:r>
      <w:r>
        <w:rPr/>
        <w:t>癵䊣䉇䅪</w:t>
      </w:r>
      <w:r>
        <w:rPr/>
        <w:t>ⵈ</w:t>
      </w:r>
      <w:r>
        <w:rPr/>
        <w:t>쵡썊浆㍐쵃吻떡</w:t>
      </w:r>
      <w:r>
        <w:rPr/>
        <w:t>ⴭ</w:t>
      </w:r>
      <w:r>
        <w:rPr/>
        <w:t>ꏎ</w:t>
      </w:r>
      <w:r>
        <w:rPr/>
        <w:t>⠩</w:t>
      </w:r>
      <w:r>
        <w:rPr/>
        <w:t>㑡쉆䉶势깮〪枩瑠깂刣塈땹擂㑢쉚楩癰䵯녤均놣묤╃稳禥楉䁋顢獹砮戫㙐两䁞轮격䵙㵵쉢䱘ꍶꅉ兲</w:t>
      </w:r>
      <w:r>
        <w:rPr/>
        <w:t>ꤶ〈ꦏ</w:t>
      </w:r>
      <w:r>
        <w:rPr/>
        <w:t>㪱⫂쉹晈児㉉仂꺱⧂瓃昷䅳⌶㔽쉥ꅓ顫偋幗㋂地幙슡頹촤䟂㜫帮塐땣娹毂乵쉎泂䨸睭佰乏숬捊싂슩䵦㎱㶮ꥧ쉰⥪╸</w:t>
      </w:r>
      <w:r>
        <w:rPr/>
        <w:t>ꔨ</w:t>
      </w:r>
      <w:r>
        <w:rPr/>
        <w:t>ꄩ䳎徱煯⹶갬㵄걲깬싂堸㡅㩧슱犻깎洪挪佣㐰恋匹䵮䵲櫂䎏슏疬</w:t>
      </w:r>
      <w:r>
        <w:rPr/>
        <w:t>⡊</w:t>
      </w:r>
      <w:r>
        <w:rPr/>
        <w:t>㣂⽢㵉䥶祧唯彫싂穂㩌䅦䭲쉳⹍쉁报걚桨⾻楰ㆩꍆ㥄䀫⨹㝐婗칡㭱</w:t>
      </w:r>
      <w:r>
        <w:rPr/>
        <w:t>ⷎ</w:t>
      </w:r>
      <w:r>
        <w:rPr/>
        <w:t>迂䯎쉙</w:t>
      </w:r>
      <w:r>
        <w:rPr/>
        <w:t>⡑╗</w:t>
      </w:r>
      <w:r>
        <w:rPr/>
        <w:t>捁溣幸⹂敖㛂債㵺㕹瓂懂䀳奇癩쵫ㅐ싃慑㉔䨪㝘塴⽗쉸㗂㑦⤬䔺㩚歲숶楉䦘堫쉪ヂ牆伽乔啦辩䈭恸㥲꥔㑘䄪氽쉉䅹⸨</w:t>
      </w:r>
      <w:r>
        <w:rPr/>
        <w:t>Ɫ</w:t>
      </w:r>
      <w:r>
        <w:rPr/>
        <w:t>敋춿㛂䈸摦輭睒ꅵ㬯晠⩁㙞㘻福녶⭫㵹</w:t>
      </w:r>
      <w:r>
        <w:rPr/>
        <w:t>⠲</w:t>
      </w:r>
      <w:r>
        <w:rPr/>
        <w:t>挺呫츷슩⩶쉩숽繦䅒뼷깔ꏃ䡤佭扏꥚吨矂恔業䥍敕琽竂ꅫ䩕僂毂燂⥏싂캏②汋슣睌㤫瀲◍쉇盃懂</w:t>
      </w:r>
      <w:r>
        <w:rPr/>
        <w:t>Ɐ</w:t>
      </w:r>
      <w:r>
        <w:rPr/>
        <w:t>婤磂恙颡ꆵ쉪朱啧䜴婋䎏㡎㐮ꄺ슘剱뾵幱</w:t>
      </w:r>
      <w:r>
        <w:rPr/>
        <w:t>⡖⑕</w:t>
      </w:r>
      <w:r>
        <w:rPr/>
        <w:t>由䩯盂䠷</w:t>
      </w:r>
      <w:r>
        <w:rPr/>
        <w:t>ⴸ</w:t>
      </w:r>
      <w:r>
        <w:rPr/>
        <w:t>湕嘱䆣㙶쌰愭瑓愫</w:t>
      </w:r>
      <w:r>
        <w:rPr/>
        <w:t>⡀</w:t>
      </w:r>
      <w:r>
        <w:rPr/>
        <w:t>所⾿囂杓㵨攻殿싂⥮瞱轾⭌뽾걫</w:t>
      </w:r>
      <w:r>
        <w:rPr/>
        <w:t>ⷂ</w:t>
      </w:r>
      <w:r>
        <w:rPr/>
        <w:t>䤥亵淂</w:t>
      </w:r>
      <w:r>
        <w:rPr/>
        <w:t>⡉</w:t>
      </w:r>
      <w:r>
        <w:rPr/>
        <w:t>㥔㩣䵢涵盂䜻</w:t>
      </w:r>
      <w:r>
        <w:rPr/>
        <w:t>ꥏ</w:t>
      </w:r>
      <w:r>
        <w:rPr/>
        <w:t>ꏂ㫂㕆牳湢⩧嫂⦥佖</w:t>
      </w:r>
      <w:r>
        <w:rPr/>
        <w:t>⡮</w:t>
      </w:r>
      <w:r>
        <w:rPr/>
        <w:t>쌸넷幃㷍㩘戹쉂쉞ꍡ╥</w:t>
      </w:r>
      <w:r>
        <w:rPr/>
        <w:t>ꕥ</w:t>
      </w:r>
      <w:r>
        <w:rPr/>
        <w:t>朳濂瑰噰枱喏츮涡䵈湵竂顕栮䩬⺻敷ꍆ稦眸娭疏䱄柍湑呬䰵䗎걈䭷兘뮣䰺桌䍇偉</w:t>
      </w:r>
      <w:r>
        <w:rPr/>
        <w:t>Ɑ</w:t>
      </w:r>
      <w:r>
        <w:rPr/>
        <w:t>瀫숲两</w:t>
      </w:r>
      <w:r>
        <w:rPr/>
        <w:t>ⷂ</w:t>
      </w:r>
      <w:r>
        <w:rPr/>
        <w:t>汴湚쉢䥤쉰쵷䚩灵哂쉙</w:t>
      </w:r>
      <w:r>
        <w:rPr/>
        <w:t>ꤳ</w:t>
      </w:r>
      <w:r>
        <w:rPr/>
        <w:t>瑀媻㠷⥅䏂쉸轷湪썷牾⺮掩㭵ぁ슩</w:t>
      </w:r>
      <w:r>
        <w:rPr/>
        <w:t>ⷂ</w:t>
      </w:r>
      <w:r>
        <w:rPr/>
        <w:t>硊쉮꤮䢣쵒歱挰倻뽯☪瑟圮塎걗䏂嚘㡲枿畕夊㥟䫂䴦捧㉚칬柍䕓</w:t>
      </w:r>
      <w:r>
        <w:rPr/>
        <w:t>ꥌ</w:t>
      </w:r>
      <w:r>
        <w:rPr/>
        <w:t>桱␲平쉉漥꥙㬶㙞⨫啷䑧橷</w:t>
      </w:r>
      <w:r>
        <w:rPr/>
        <w:t>⢬</w:t>
      </w:r>
      <w:r>
        <w:rPr/>
        <w:t>䫂䭴⩷撩㕐</w:t>
      </w:r>
      <w:r>
        <w:rPr/>
        <w:t>ⷎ</w:t>
      </w:r>
      <w:r>
        <w:rPr/>
        <w:t>湍滎ⸯ侱⨷딯ꎥ䁶冱</w:t>
      </w:r>
      <w:r>
        <w:rPr/>
        <w:t>Ⳃ</w:t>
      </w:r>
      <w:r>
        <w:rPr/>
        <w:t>畴灵䄥吸慊ꍎ칙㠵</w:t>
      </w:r>
      <w:r>
        <w:rPr/>
        <w:t>ꤶ</w:t>
      </w:r>
      <w:r>
        <w:rPr/>
        <w:t>潞䴳怳⸷䰸</w:t>
      </w:r>
      <w:r>
        <w:rPr/>
        <w:t>ꤦ</w:t>
      </w:r>
      <w:r>
        <w:rPr/>
        <w:t>䵋㵈掬礴轕扖넭ꍨ朻ꅱ煯侬⌨瑦⺏ꌷ䌵䀶娩嗂␭㠦쌭</w:t>
      </w:r>
      <w:r>
        <w:rPr/>
        <w:t>ⵞ</w:t>
      </w:r>
      <w:r>
        <w:rPr/>
        <w:t>珃梿橈祌쉪慰猵㵈电䕧䞣汕婪礹ꌹ潒쉇㣃⑞瀪䖬挹</w:t>
      </w:r>
      <w:r>
        <w:rPr/>
        <w:t>ⰸ</w:t>
      </w:r>
      <w:r>
        <w:rPr/>
        <w:t>昪뼳䅀瑱╳児䑒奺䔻쉘슏떬㡬佳䀭敯桸呞␫건䚱♒췂橒</w:t>
      </w:r>
      <w:r>
        <w:rPr/>
        <w:t>ⰷ</w:t>
      </w:r>
      <w:r>
        <w:rPr/>
        <w:t>㩌噕䑫⍉䈴㇂汯弽녂䐬奢灅毂⍭䟂唻轞⭸㴳捕</w:t>
      </w:r>
      <w:r>
        <w:rPr/>
        <w:t>꤫</w:t>
      </w:r>
      <w:r>
        <w:rPr/>
        <w:t>쉎</w:t>
      </w:r>
      <w:r>
        <w:rPr/>
        <w:t>ⵁ</w:t>
      </w:r>
      <w:r>
        <w:rPr/>
        <w:t>樸湳뿂煪䤩숷楋䤤쉭䅃␶ꏂ剡穄⥍辏뭊쉃</w:t>
      </w:r>
      <w:r>
        <w:rPr/>
        <w:t>ꕸ</w:t>
      </w:r>
      <w:r>
        <w:rPr/>
        <w:t>捪转㥈浗畬乵扞刦</w:t>
      </w:r>
      <w:r>
        <w:rPr/>
        <w:t>ⶩ</w:t>
      </w:r>
      <w:r>
        <w:rPr/>
        <w:t>䄦쉋桚⹗ꌨ䑟秂싍쏍䡡潰縹㬲䇃畺䇂灷싂盂睆歷捉乮㥟ꅦァ뿍歐幮</w:t>
      </w:r>
      <w:r>
        <w:rPr/>
        <w:t>ꤴ⨤ꔱ</w:t>
      </w:r>
      <w:r>
        <w:rPr/>
        <w:t>㩎⤷杓䟂뼸皬쉁涏䉖牡慭獐</w:t>
      </w:r>
      <w:r>
        <w:rPr/>
        <w:t>ⶮ</w:t>
      </w:r>
      <w:r>
        <w:rPr/>
        <w:t>쉖⶿滂兖싂숰䑞쉤쉦칄䍇䐮轎利兢梿瓂䃂㉵漰癌侘䥹癉겘㝬䑰</w:t>
      </w:r>
      <w:r>
        <w:rPr/>
        <w:t>ꕤ</w:t>
      </w:r>
      <w:r>
        <w:rPr/>
        <w:t>琪䙔湔노拃㚣⭒䝲皵㕒剴烂䀭䅞儴毎係䙣拍⑏쉚녏彤縦뼽쉡恌嫂ꍡ㍈睰슱旂⼹㡸轤穷㝱⤰䭖ꍑ䉆〣쉈⹱潏땞祺㒥昷⽁쌯㮮㥙뭵쉎⫂㕶匱磂숫䕣懂働습歊ぁ绍⹭</w:t>
      </w:r>
      <w:r>
        <w:rPr/>
        <w:t>ⵖ</w:t>
      </w:r>
      <w:r>
        <w:rPr/>
        <w:t>䙹摰╣㨳昤汕뭌쎿卄☵㇎歃㨵뽬ꥰ⩷㋂⩣㝋㷂</w:t>
      </w:r>
      <w:r>
        <w:rPr/>
        <w:t>ꥑ</w:t>
      </w:r>
      <w:r>
        <w:rPr/>
        <w:t>숴轔塄塠抏䄦塏轾潍</w:t>
      </w:r>
      <w:r>
        <w:rPr/>
        <w:t>ꦥ</w:t>
      </w:r>
      <w:r>
        <w:rPr/>
        <w:t>彋娴䥟⭯䧂㢘单⍦䑠穉稹䕐칣稱暮䱘歧䥢哂㕤漹䃂挹Ⓙ兄燍ꆘ㝐긪㵥悮䞿⥵⤴埂㝦唴쌩喿嫂囍噶猹潗礴桲伻⵫顩䷎揂⵺␥䧂硠⭓ꇂ摘㢡녨㜥♵땑</w:t>
      </w:r>
      <w:r>
        <w:rPr/>
        <w:t>ꕹ</w:t>
      </w:r>
      <w:r>
        <w:rPr/>
        <w:t>숯穴啵猭숭숬䄬硥걃䙱쉾愨晭癦檻⩖⫂勂</w:t>
      </w:r>
      <w:r>
        <w:rPr/>
        <w:t>ꦏ</w:t>
      </w:r>
      <w:r>
        <w:rPr/>
        <w:t>㖩</w:t>
      </w:r>
      <w:r>
        <w:rPr/>
        <w:t>ꦩ</w:t>
      </w:r>
      <w:r>
        <w:rPr/>
        <w:t>穤噁椦䣂ꅕ㵠敎乄呵剉┩晳儩畧쉵汹땋ꥫ做ꥢ汫戳堶⍨⩋걧</w:t>
      </w:r>
      <w:r>
        <w:rPr/>
        <w:t>ꥂ</w:t>
      </w:r>
      <w:r>
        <w:rPr/>
        <w:t>ꌫ䑕싂斩夤位</w:t>
      </w:r>
      <w:r>
        <w:rPr/>
        <w:t>꧂</w:t>
      </w:r>
      <w:r>
        <w:rPr/>
        <w:t>㎩ꅈ㙒䙖啋匩奨㐴쉕秂䯂ꄮ湑뗂숵ꆩ</w:t>
      </w:r>
      <w:r>
        <w:rPr/>
        <w:t>ⴴ</w:t>
      </w:r>
      <w:r>
        <w:rPr/>
        <w:t>㕗◃丷건㇂摊䧂싍吩숪㭂</w:t>
      </w:r>
      <w:r>
        <w:rPr/>
        <w:t>ꔪ</w:t>
      </w:r>
      <w:r>
        <w:rPr/>
        <w:t>敢㉶㷃敺恦澥숸嫂祗灊獘뽫轉䴊⺿◂슩䔴幊氽浇쉾䍗呔堣獓廂㨩漩</w:t>
      </w:r>
      <w:r>
        <w:rPr/>
        <w:t>⣂〉</w:t>
      </w:r>
      <w:r>
        <w:rPr/>
        <w:t>㙠慦⩂㊣㠬彤瑸单숰姂㈸㭭썡㑁䐨䥨悿놣䱊浬瀱</w:t>
      </w:r>
      <w:r>
        <w:rPr/>
        <w:t>ꖥ</w:t>
      </w:r>
      <w:r>
        <w:rPr/>
        <w:t>㝔浴⽉煋㜦欻楹爻뽩愤쉨㙢甮ꄮ珂㮘圪慧辩쵄卞䑌㆘갴协癯晪䐱㵒㫂敬瀩䍱䍄쉭坌</w:t>
      </w:r>
      <w:r>
        <w:rPr/>
        <w:t>ꗂ</w:t>
      </w:r>
      <w:r>
        <w:rPr/>
        <w:t>狂뽬숮⹴</w:t>
      </w:r>
      <w:r>
        <w:rPr/>
        <w:t>⠲</w:t>
      </w:r>
      <w:r>
        <w:rPr/>
        <w:t>㚻壂拂輰牥捰瀳♅失煀⨲竃佾瘷⏂쉯矂喣晘䑱穡ꄥ牍歠湞婯⥭灹杁䵢숪㝊强兤ꏂ弻䶩䠩悡</w:t>
      </w:r>
      <w:r>
        <w:rPr/>
        <w:t>⡄</w:t>
      </w:r>
      <w:r>
        <w:rPr/>
        <w:t>㭏挲奚廂슡쉆숸恸⌲숻넫佪倵</w:t>
      </w:r>
      <w:r>
        <w:rPr/>
        <w:t>ꦏ⛃</w:t>
      </w:r>
      <w:r>
        <w:rPr/>
        <w:t>嗃썀</w:t>
      </w:r>
      <w:r>
        <w:rPr/>
        <w:t>ꕖ</w:t>
      </w:r>
      <w:r>
        <w:rPr/>
        <w:t>싂♶摍싍汹䥘⥵⺩穞㉸쉗氵㵲䍬乱㑐盂⬽㬴佞쉹極澩㍈祢갸橳</w:t>
      </w:r>
      <w:r>
        <w:rPr/>
        <w:t>⡱</w:t>
      </w:r>
      <w:r>
        <w:rPr/>
        <w:t>失奎飂頮敊</w:t>
      </w:r>
      <w:r>
        <w:rPr/>
        <w:t>ꖱ</w:t>
      </w:r>
      <w:r>
        <w:rPr/>
        <w:t>㝏</w:t>
      </w:r>
      <w:r>
        <w:rPr/>
        <w:t>⣂</w:t>
      </w:r>
      <w:r>
        <w:rPr/>
        <w:t>橤⽾ꌱ㯂地숣쉙恶䆡⿂奪⭎檡▱劮䵗쉐슮䥳⪩컍</w:t>
      </w:r>
      <w:r>
        <w:rPr/>
        <w:t>ꦥ</w:t>
      </w:r>
      <w:r>
        <w:rPr/>
        <w:t>滂催湳濂輷ꌪ㌦渫瀦㝘㝹슥瑇噢从捗忎㴳꤮段싂쉂彀슩慠⌷썹攸晹춿뽉ㅊ슩橏䵂䶏卧䛃兩㨶㞩썲帱啗䝱⧂긻伹楲掏愣⎘뽹婋⭅쏂卲㨴캥湨䐻⩸</w:t>
      </w:r>
      <w:r>
        <w:rPr/>
        <w:t>ⱍ</w:t>
      </w:r>
      <w:r>
        <w:rPr/>
        <w:t>位슻烎썀⤦埂愵슮䪏梘</w:t>
      </w:r>
      <w:r>
        <w:rPr/>
        <w:t>ꔲ</w:t>
      </w:r>
      <w:r>
        <w:rPr/>
        <w:t>敲癨秎硱</w:t>
      </w:r>
      <w:r>
        <w:rPr/>
        <w:t>ⱶ⥢</w:t>
      </w:r>
      <w:r>
        <w:rPr/>
        <w:t>拂떮亿䏂䄨獉抵</w:t>
      </w:r>
      <w:r>
        <w:rPr/>
        <w:t>⡵</w:t>
      </w:r>
      <w:r>
        <w:rPr/>
        <w:t>㑁䘹㭕놻</w:t>
      </w:r>
      <w:r>
        <w:rPr/>
        <w:t>⠪</w:t>
      </w:r>
      <w:r>
        <w:rPr/>
        <w:t>㷂剩橑湭ㆥ洤䩟ㅡ飂♌쉡</w:t>
      </w:r>
      <w:r>
        <w:rPr/>
        <w:t>ⰳ</w:t>
      </w:r>
      <w:r>
        <w:rPr/>
        <w:t>싃䍚䛂쉉教녾ꅲ幋绂⦱幉㵂쎱慡쉙す</w:t>
      </w:r>
      <w:r>
        <w:rPr/>
        <w:t>ꥅ</w:t>
      </w:r>
      <w:r>
        <w:rPr/>
        <w:t>땈杁</w:t>
      </w:r>
      <w:r>
        <w:rPr/>
        <w:t>⡍②</w:t>
      </w:r>
      <w:r>
        <w:rPr/>
        <w:t>숭ꌣ㓂毂쉡⪩㠷碏쉦牀曂朸捋</w:t>
      </w:r>
      <w:r>
        <w:rPr/>
        <w:t>ꤵ</w:t>
      </w:r>
      <w:r>
        <w:rPr/>
        <w:t>飂祯呍䈣牸⹒匽ꇂ啒㝐瞵쵢⨤</w:t>
      </w:r>
      <w:r>
        <w:rPr/>
        <w:t>ⵚ</w:t>
      </w:r>
      <w:r>
        <w:rPr/>
        <w:t>쉒䪱潖獚㕾ご뽊晃疮穏䭍穑쉨쉑瘳榵칩쏂츮涩牏묭未奌㠨ꥺ䘬썖丣⽁皩枮䎘獾嗂뽹伫癏㊏夷</w:t>
      </w:r>
      <w:r>
        <w:rPr/>
        <w:t>Ⱟ</w:t>
      </w:r>
      <w:r>
        <w:rPr/>
        <w:t>싂煭⨵浔⭶㥐慐䅑</w:t>
      </w:r>
      <w:r>
        <w:rPr/>
        <w:t>ꤽ</w:t>
      </w:r>
      <w:r>
        <w:rPr/>
        <w:t>⻂㕩싂呰囍奚偒뽅䄮놘슮㉙䌸캣슱恫稯뇂彐瘨硡汌䩉潹堫摄싎걉䜯濂䍷攻彬⥐晘㵚䨷쌩啴긹䍎佯⫂⑷摘놬㵧</w:t>
      </w:r>
      <w:r>
        <w:rPr/>
        <w:t>ⳃ</w:t>
      </w:r>
      <w:r>
        <w:rPr/>
        <w:t>쉢決㉇쉄輰숪璵輷췃⫂㙾揂㛂㥾뾩㕒⏎</w:t>
      </w:r>
      <w:r>
        <w:rPr/>
        <w:t>ꤻ</w:t>
      </w:r>
      <w:r>
        <w:rPr/>
        <w:t>塶恨땅䜫</w:t>
      </w:r>
      <w:r>
        <w:rPr/>
        <w:t>ⱁ</w:t>
      </w:r>
      <w:r>
        <w:rPr/>
        <w:t>ꦡ</w:t>
      </w:r>
      <w:r>
        <w:rPr/>
        <w:t>䝔牡⍰儨㥌織</w:t>
      </w:r>
      <w:r>
        <w:rPr/>
        <w:t>ⵓ⭏</w:t>
      </w:r>
      <w:r>
        <w:rPr/>
        <w:t>歌剣⹀⪏禱䐪浏㑾改䵔㕖깉捌쉌뭠买瘯습䉠썀숳眲</w:t>
      </w:r>
      <w:r>
        <w:rPr/>
        <w:t>ⵢ</w:t>
      </w:r>
      <w:r>
        <w:rPr/>
        <w:t>䩆숦娮䴪◃㡘⭘輊㷂稹繘昭渳廂♣䱪숽쌹瘻碡넻甫䙚㕫彐煸깂䛂勂歒⎡뼪湺呙묬塵싎썺曂䋂瓂⯂숻暩恰䰹</w:t>
      </w:r>
      <w:r>
        <w:rPr/>
        <w:t>⢻</w:t>
      </w:r>
      <w:r>
        <w:rPr/>
        <w:t>싂彵爨哃㩪㵔䁠</w:t>
      </w:r>
      <w:r>
        <w:rPr/>
        <w:t>ⴴ</w:t>
      </w:r>
      <w:r>
        <w:rPr/>
        <w:t>⻂놣㈫쵪䒩昮卨倱䱉캩摨⑉彟䄶</w:t>
      </w:r>
      <w:r>
        <w:rPr/>
        <w:t>ꗂ</w:t>
      </w:r>
      <w:r>
        <w:rPr/>
        <w:t>桑佣倬땏䓃枵☽쉋坄싂汰晭殥쉉盂딯</w:t>
      </w:r>
      <w:r>
        <w:rPr/>
        <w:t>ꤷ</w:t>
      </w:r>
      <w:r>
        <w:rPr/>
        <w:t>숫⩸⑨泃懂煡㙀⍕瀷扊䲡婸䍥栶㕖䈭쉁婡顇칫楔哃쉄썏⬹䕁幥剑犏㕲쉪倩⌱爹숸䭦塯桭䔱┮珂ꅏ楇곂槂懃╔㑓博燂䝥쉩嘩㝊眪幎㵏⩤㑲佦婈</w:t>
      </w:r>
      <w:r>
        <w:rPr/>
        <w:t>ꦮ</w:t>
      </w:r>
      <w:r>
        <w:rPr/>
        <w:t>츱幑獤䙎싂お幥祟䵫楯⤥煀婓쉪⼬ꅁ慵轾癩吨⤥㵂攷没漨ꅹ쉪䮿쉚堳쉧弩婑桹</w:t>
      </w:r>
      <w:r>
        <w:rPr/>
        <w:t>⡆</w:t>
      </w:r>
      <w:r>
        <w:rPr/>
        <w:t>쉓쉋䍴扟숰䐴䥥湇玬頷氪쉶伯카쉣䡈㉨䄴楧汄但呮汑徵㠬牸䊮</w:t>
      </w:r>
      <w:r>
        <w:rPr/>
        <w:t>ⵯ</w:t>
      </w:r>
      <w:r>
        <w:rPr/>
        <w:t>癅㡥ぷ䜲恁珂⚩橉顡㤫묯睋긪츭쉰啨⮻습딪</w:t>
      </w:r>
      <w:r>
        <w:rPr/>
        <w:t>ꔮ</w:t>
      </w:r>
      <w:r>
        <w:rPr/>
        <w:t>䕕嘷썵栤⍬怤㚥㢘幵爯䕎硓꥚濂湄卦偲単䱐숵㵒믂轞숫</w:t>
      </w:r>
      <w:r>
        <w:rPr/>
        <w:t>Ⱨ</w:t>
      </w:r>
      <w:r>
        <w:rPr/>
        <w:t>쵾彖掩㵩</w:t>
      </w:r>
      <w:r>
        <w:rPr/>
        <w:t>ⴹ</w:t>
      </w:r>
      <w:r>
        <w:rPr/>
        <w:t>卭걈樮癉</w:t>
      </w:r>
      <w:r>
        <w:rPr/>
        <w:t>ⱅ</w:t>
      </w:r>
      <w:r>
        <w:rPr/>
        <w:t>䏂땃㡓祲㵞晙敂㉺㣂䵉묲⥖渶</w:t>
      </w:r>
      <w:r>
        <w:rPr/>
        <w:t>Ⳃ</w:t>
      </w:r>
      <w:r>
        <w:rPr/>
        <w:t>䝩昲쵡矍</w:t>
      </w:r>
      <w:r>
        <w:rPr/>
        <w:t>ⶏ</w:t>
      </w:r>
      <w:r>
        <w:rPr/>
        <w:t>숬㦮㜳卋㇂놿牴潨䅬㡩䩤쉌칱竂桞쉆䷂䧂㍐娲穃</w:t>
      </w:r>
      <w:r>
        <w:rPr/>
        <w:t>ⵂ</w:t>
      </w:r>
      <w:r>
        <w:rPr/>
        <w:t>䍥쵎㕊䁸眮彁숳癟䉏燎䕲刭㏎쌥弳杈轄ꍕ䰴㧂晷</w:t>
      </w:r>
      <w:r>
        <w:rPr/>
        <w:t>⡶</w:t>
      </w:r>
      <w:r>
        <w:rPr/>
        <w:t>쵳䝋싂丫⾡支ㆩ⧂䈤悩恍뗂䆩쉔⨬⭐♙儬廎智㫂漱獾⸬⨶땪侩뼲坆柃㉊㫂具䍄瑆䇂汨捱ꅶ⽉갨숯噷䬥䑑⫎倽ꎮ〵쌷♂ꅃⓂ㘭뭂汔噂</w:t>
      </w:r>
      <w:r>
        <w:rPr/>
        <w:t>ꕑ</w:t>
      </w:r>
      <w:r>
        <w:rPr/>
        <w:t>擃堲문㖻唲╯⮻뽸싍䶩癷츲术쉠奷</w:t>
      </w:r>
      <w:r>
        <w:rPr/>
        <w:t>ꔪꗂ☷</w:t>
      </w:r>
      <w:r>
        <w:rPr/>
        <w:t>⠮</w:t>
      </w:r>
      <w:r>
        <w:rPr/>
        <w:t>ꤵ</w:t>
      </w:r>
      <w:r>
        <w:rPr/>
        <w:t>搴欩ꄽ䤤쉃㘯擃啩㗂ꍾ䩤</w:t>
      </w:r>
      <w:r>
        <w:rPr/>
        <w:t>ꥅ</w:t>
      </w:r>
      <w:r>
        <w:rPr/>
        <w:t>䥌㉓겿㚻㚵⸭┥䂬扨㊩쉶⑦剘顺瘪㤲歅怹⍙깋矂䯎卵徣䵘啕녣䐴㷂㵷十㙎䅰煡䈽⩄⌱뇂扎掬汬䘽癠쉮抬</w:t>
      </w:r>
      <w:r>
        <w:rPr/>
        <w:t>ꔲ</w:t>
      </w:r>
      <w:r>
        <w:rPr/>
        <w:t>楁ノ啖⦥놡杬㨵獂彅뾬桉禘息</w:t>
      </w:r>
      <w:r>
        <w:rPr/>
        <w:t>ꕭ</w:t>
      </w:r>
      <w:r>
        <w:rPr/>
        <w:t>쉣礯싂슥䅡摖横礭䒏刳䍟勂䭀湾婕橤</w:t>
      </w:r>
      <w:r>
        <w:rPr/>
        <w:t>ⱥ</w:t>
      </w:r>
      <w:r>
        <w:rPr/>
        <w:t>礵煱㬷㈺㉩敫睢묻婳쉵唹楩䵤䝃뽷ꍁ凍摶⎱瑗䖿椦䨊䉈㬷两ꇍ啷潏㕏䅕偆繗壂䉓⑬䀱木桵긵灕半杘䰲暏䙷㓂狃䚬╶㷂깐繁啨犮</w:t>
      </w:r>
      <w:r>
        <w:rPr/>
        <w:t>ⰵ</w:t>
      </w:r>
      <w:r>
        <w:rPr/>
        <w:t>〰숳䕨쉗愮䑎㴴灆⥥쉮㡵䭋뇃煇␥</w:t>
      </w:r>
      <w:r>
        <w:rPr/>
        <w:t>Ⳃ</w:t>
      </w:r>
      <w:r>
        <w:rPr/>
        <w:t>㤺㬩⥖瑦㐹㍃䠰软浡䙃嫂</w:t>
      </w:r>
      <w:r>
        <w:rPr/>
        <w:t>ꤱ</w:t>
      </w:r>
      <w:r>
        <w:rPr/>
        <w:t>깮</w:t>
      </w:r>
      <w:r>
        <w:rPr/>
        <w:t>ꥅ</w:t>
      </w:r>
      <w:r>
        <w:rPr/>
        <w:t>瀽㋂㝨㬥㬴⩍▵䒩썏㠹牵걒恾㌥桕愨梿仂♍㐳깎뿂䥍猭㬥쉏婣㎵拂㙌</w:t>
      </w:r>
      <w:r>
        <w:rPr/>
        <w:t>Ⳃ</w:t>
      </w:r>
      <w:r>
        <w:rPr/>
        <w:t>秂┵⸷栰噚싂숶洤쉘偮伸礣츶剢轣쉈吳桦敆溱쵮␥䫂顂佁싂猪まㄮ渣싂祡䀪쉃幆㑡剮偟欽健싂㔯恨</w:t>
      </w:r>
      <w:r>
        <w:rPr/>
        <w:t>꥓</w:t>
      </w:r>
      <w:r>
        <w:rPr/>
        <w:t>掣쉃㍠ꥢ濂⩘㕳䫂燍燂뽾徿䚻䙄㙊꥙怶캩⮏㌹♙⹑쉣繧㩉⍌伭い뾬倳╄䙧쌪⬰杄䙥컎慖呤煊囂頨垩땦ꥢ䁊㝧ꍮ⵨⑥狂떵䉕㘫숫칞噷恎숤桇䝺땳⫎⹮硐手䔶頳塓汫琸♺⚩뗍깆绂橆䝾禩쉫灳偍彇ꄶ睌绂珂⽘ㅮ⌭⼦쵔琩擂瀴煸䍨畭뿂盂㤪㓂穣啣䏂걪㉍㞡暱⥈㈶⽭埂</w:t>
      </w:r>
      <w:r>
        <w:rPr/>
        <w:t>ⵟ</w:t>
      </w:r>
      <w:r>
        <w:rPr/>
        <w:t>䥭쌹⥔毂䚮㑓싂겏</w:t>
      </w:r>
      <w:r>
        <w:rPr/>
        <w:t>⡯</w:t>
      </w:r>
      <w:r>
        <w:rPr/>
        <w:t>䡷䏃딺쉭␮Ⓜ숱婁⥢䌲湄츹㧂⾮䝀敵䘨</w:t>
      </w:r>
      <w:r>
        <w:rPr/>
        <w:t>ꔻ</w:t>
      </w:r>
      <w:r>
        <w:rPr/>
        <w:t>朲뾻礻晊격쉏爹䍣쉆쌻慥瑦渣玏火뮏䂥㩱㕊ꥬ䥚剋敏㭧</w:t>
      </w:r>
      <w:r>
        <w:rPr/>
        <w:t>ꥍ</w:t>
      </w:r>
      <w:r>
        <w:rPr/>
        <w:t>숬㋍슻䩬繨⍚辡扴縪쏂怮䵥</w:t>
      </w:r>
      <w:r>
        <w:rPr/>
        <w:t>⣎</w:t>
      </w:r>
      <w:r>
        <w:rPr/>
        <w:t>块煙㬯睎츣걥䅕♈쌭憘摥彸ꏃ硵十楈慦囂</w:t>
      </w:r>
      <w:r>
        <w:rPr/>
        <w:t>⠳</w:t>
      </w:r>
      <w:r>
        <w:rPr/>
        <w:t>쌲淎캥뿂涮盍水㬺党쵌眪㓂䀬柎烂恮幧싂뿎썒嘩싂乫㉎兟祕澬暩娥ヂ嚩牴㥑㒿䦿甶斻㕓⌯䐪乲㣂䴶沣扙妿堮昦⽵畆</w:t>
      </w:r>
      <w:r>
        <w:rPr/>
        <w:t>ⵚ</w:t>
      </w:r>
      <w:r>
        <w:rPr/>
        <w:t>ꍵ㨺</w:t>
      </w:r>
      <w:r>
        <w:rPr/>
        <w:t>ꕾ</w:t>
      </w:r>
      <w:r>
        <w:rPr/>
        <w:t>㑟顫ꌸ煷컂뗂녪ꥬ睰坌슥쉶偮獔ㅎ㝁</w:t>
      </w:r>
      <w:r>
        <w:rPr/>
        <w:t>⡄</w:t>
      </w:r>
      <w:r>
        <w:rPr/>
        <w:t>帪䂥挨瘱䗂卅楃㑑䌦㈳术媻剁㝭㵱쉠뽘㗍爴䖱顅琵潂㉍坒쵪刣剠䭤쉩␪堽ㅲ敆㭦⤷ギ役⾥呸ꌫ㢵㌬顠⭊</w:t>
      </w:r>
      <w:r>
        <w:rPr/>
        <w:t>ⵧ</w:t>
      </w:r>
      <w:r>
        <w:rPr/>
        <w:t>䅠棂뽙㭮娶琽癒칂慞㑃䩖䅲昽썢塧摧츩帩䝷쉃濂扱쉚淂격㗂☫⨰䁃⨬◂摆年쉕歏촨溡䑥䜮䨵哂⨵㥥쵪㉺祾⧃㑾㑯쉡䝠▮</w:t>
      </w:r>
      <w:r>
        <w:rPr/>
        <w:t>ꔹ╸</w:t>
      </w:r>
      <w:r>
        <w:rPr/>
        <w:t>숺塣剎墩</w:t>
      </w:r>
      <w:r>
        <w:rPr/>
        <w:t>ꔊ</w:t>
      </w:r>
      <w:r>
        <w:rPr/>
        <w:t>⽕䅹牖䬫椷⹔勂䰯坂千㥆쉟네慦꥞湫㭔祓捰亥</w:t>
      </w:r>
      <w:r>
        <w:rPr/>
        <w:t>ꔬ</w:t>
      </w:r>
      <w:r>
        <w:rPr/>
        <w:t>佊栨晾䔣㍹</w:t>
      </w:r>
      <w:r>
        <w:rPr/>
        <w:t>⢡</w:t>
      </w:r>
      <w:r>
        <w:rPr/>
        <w:t>쉄佂⩆剶㥓页땸㗂㠨ꌩ숰䙴숨㷃払煊欲瀪</w:t>
      </w:r>
      <w:r>
        <w:rPr/>
        <w:t>꧂</w:t>
      </w:r>
      <w:r>
        <w:rPr/>
        <w:t>겘刨숵땘㬪橏塚뮵縭摰恳瑲㯂呹딵顐䑣㑙犱唣깯걯㙳걈捄⭉椩婫♥坊ㅁ圪㉠쉊쉟⦩庬栨欬物긹⥥廂嚻숫歹숵潙䇂⼲坄祡䠵瘶偐</w:t>
      </w:r>
      <w:r>
        <w:rPr/>
        <w:t>⠣</w:t>
      </w:r>
      <w:r>
        <w:rPr/>
        <w:t>憮쉴쉈绂潶縫穎癶离䶿䝡㠸充恇䔶⹣⏂㡷牀⨭䁸丱漴患㑑</w:t>
      </w:r>
      <w:r>
        <w:rPr/>
        <w:t>ꔮ</w:t>
      </w:r>
      <w:r>
        <w:rPr/>
        <w:t>ꆮ썀츻⍄쉭뼺컎妡긣♷숪獆䂵櫂ꥥ迂殿梩뗂뿂⥳ㅺ</w:t>
      </w:r>
      <w:r>
        <w:rPr/>
        <w:t>Ⳃ</w:t>
      </w:r>
      <w:r>
        <w:rPr/>
        <w:t>걒玡漩曂匭⼬쏂塊搭쉮땇⑟⽦呎堣䜱쌯疩</w:t>
      </w:r>
      <w:r>
        <w:rPr/>
        <w:t>꧂꥗⑔</w:t>
      </w:r>
      <w:r>
        <w:rPr/>
        <w:t>灖⍵汯啤뽩㥠숰⬳ㅯ싃倰楙쉆牘怮ꅕ湗숸쌩嫂櫂슬攱땆㢱쉇꺵摑䕠偉䏂갶橮땲뽤湁十爷怵湱⩦숬㉊슬䡺䙠꥚浐瑣繌楚ꌹ乁攥妱</w:t>
      </w:r>
      <w:r>
        <w:rPr/>
        <w:t>ⶻ</w:t>
      </w:r>
      <w:r>
        <w:rPr/>
        <w:t>㬦轔埂潷嚩唣䗂쉲␫쉭找츷瑡⪏⍡䱏洣摇瀹떣刲䅚깚ꅳ</w:t>
      </w:r>
      <w:r>
        <w:rPr/>
        <w:t>ꕫ</w:t>
      </w:r>
      <w:r>
        <w:rPr/>
        <w:t>畈穄ㅐ丫㶘䘳爱⥩싂倣歉婔婍</w:t>
      </w:r>
      <w:r>
        <w:rPr/>
        <w:t>ꤻ</w:t>
      </w:r>
      <w:r>
        <w:rPr/>
        <w:t>匪焲揂打숽恘ꎡ숬♂깵</w:t>
      </w:r>
      <w:r>
        <w:rPr/>
        <w:t>ꔳ</w:t>
      </w:r>
      <w:r>
        <w:rPr/>
        <w:t>쉑塌煟弹⩳琺</w:t>
      </w:r>
      <w:r>
        <w:rPr/>
        <w:t>ꔶ</w:t>
      </w:r>
      <w:r>
        <w:rPr/>
        <w:t>摢坦䩟䄷촤갹剺</w:t>
      </w:r>
      <w:r>
        <w:rPr/>
        <w:t>ꥉ</w:t>
      </w:r>
      <w:r>
        <w:rPr/>
        <w:t>彠䶿</w:t>
      </w:r>
      <w:r>
        <w:rPr/>
        <w:t>⡱</w:t>
      </w:r>
      <w:r>
        <w:rPr/>
        <w:t>抩㕢橗쉔⎱</w:t>
      </w:r>
      <w:r>
        <w:rPr/>
        <w:t>ꤲ</w:t>
      </w:r>
      <w:r>
        <w:rPr/>
        <w:t>쉲썁쵍ꎥ⽲琩䉄</w:t>
      </w:r>
      <w:r>
        <w:rPr/>
        <w:t>⡚</w:t>
      </w:r>
      <w:r>
        <w:rPr/>
        <w:t>桯</w:t>
      </w:r>
      <w:r>
        <w:rPr/>
        <w:t>ⲩ⍘⫂</w:t>
      </w:r>
      <w:r>
        <w:rPr/>
        <w:t>潇殥戥湢숻깡▩佈㥒☦归쉆䩮眬厣㖻恐쉌幓晄杚弴쉵䱩㙟奃♐眲扶捏摙窣晗捸偕㥦녏滂쉱慘㎿䡣⩯</w:t>
      </w:r>
      <w:r>
        <w:rPr/>
        <w:t>ꕓ</w:t>
      </w:r>
      <w:r>
        <w:rPr/>
        <w:t>䛂略ㅡ⭚䥉䵏慃甸쉪㝑䓎抩媩쉮떿兾뭂偏묪싂彾딮䬪杇ꌷ쉹癫슿抱䚵噦</w:t>
      </w:r>
      <w:r>
        <w:rPr/>
        <w:t>꤯</w:t>
      </w:r>
      <w:r>
        <w:rPr/>
        <w:t>뽚硆奵슥</w:t>
      </w:r>
      <w:r>
        <w:rPr/>
        <w:t>⡄</w:t>
      </w:r>
      <w:r>
        <w:rPr/>
        <w:t>슡䉐☯</w:t>
      </w:r>
      <w:r>
        <w:rPr/>
        <w:t>ⵟ</w:t>
      </w:r>
      <w:r>
        <w:rPr/>
        <w:t>㦩칂溘쉏瞱슩㭾</w:t>
      </w:r>
      <w:r>
        <w:rPr/>
        <w:t>⡨</w:t>
      </w:r>
      <w:r>
        <w:rPr/>
        <w:t>䵙䭊䥱晏㝯쉟氱扢㪩⽶啑쉃떩⨲㵶砥橤</w:t>
      </w:r>
      <w:r>
        <w:rPr/>
        <w:t>꧂</w:t>
      </w:r>
      <w:r>
        <w:rPr/>
        <w:t>圱쉸桤슿姎ꏂ긲㍰牕䵵㛂䝷⺵⵭㍩␱塞偕牗⑎⽬㌦䚮䍏嚩柂ꄱ礳灸楓壂暏額淂⨬⹑쉐䬲슬㉷傩丳䡩匲぀숤</w:t>
      </w:r>
      <w:r>
        <w:rPr/>
        <w:t>ꗂ</w:t>
      </w:r>
      <w:r>
        <w:rPr/>
        <w:t>吹⤪瞡頭㥶떏淂摇瑰충縮ㅃꥫ쉢癌䱪䡾䑠慮淃䩉濂愸쉅쉀椪뽯</w:t>
      </w:r>
      <w:r>
        <w:rPr/>
        <w:t>ꕟ</w:t>
      </w:r>
      <w:r>
        <w:rPr/>
        <w:t>䄸Ⓜ㐻怯䵡츻뭵㝹</w:t>
      </w:r>
      <w:r>
        <w:rPr/>
        <w:t>⡢</w:t>
      </w:r>
      <w:r>
        <w:rPr/>
        <w:t>㨺쵤洊秂埃㄰秎♶縮⍴묻扢⫃㍰塏⽷殮⍚녢乲债㘨㉚绂◂㵡楡쉖ㄽ均偸塱噏丯檬ㄫ쉞槂┺</w:t>
      </w:r>
      <w:r>
        <w:rPr/>
        <w:t>ⳃ</w:t>
      </w:r>
      <w:r>
        <w:rPr/>
        <w:t>彍离䉺㴲ꌨ噲佑剱温ꇂ睮摭㙺慮呆䟂쉳䡏佉⾮♖哂⽰嘱ざ撻弹썚ㅞ係瘯꺵숫澏繸䐶䀻医츦숩⬲쉸党灗恸帣绂墡슏㕾䩟壂㞏䍄䡬⥄测㊱灇㍌䁵湊</w:t>
      </w:r>
      <w:r>
        <w:rPr/>
        <w:t>ꕏ</w:t>
      </w:r>
      <w:r>
        <w:rPr/>
        <w:t>쉃壂</w:t>
      </w:r>
      <w:r>
        <w:rPr/>
        <w:t>⡊</w:t>
      </w:r>
      <w:r>
        <w:rPr/>
        <w:t>䱩呣</w:t>
      </w:r>
      <w:r>
        <w:rPr/>
        <w:t>ꦻ</w:t>
      </w:r>
      <w:r>
        <w:rPr/>
        <w:t>㒿欪怫汇央䜲ど㗂쉍湅䕅摖䨵ꎵ䂩㛂깇ꏂ穙슥癶硭쏂쉦吲㴶</w:t>
      </w:r>
      <w:r>
        <w:rPr/>
        <w:t>ꤪ</w:t>
      </w:r>
      <w:r>
        <w:rPr/>
        <w:t>梥こ桸䬪桮攪␦常吭祸慲惂穉竂⹞恠ぷ쉣秂♊泂汉圵떩䶡▮瑺</w:t>
      </w:r>
      <w:r>
        <w:rPr/>
        <w:t>Ⱘ⵳</w:t>
      </w:r>
      <w:r>
        <w:rPr/>
        <w:t>歭⹄廍畊䩳슬ꥤ夹㙯㘷倣暩⥧圵歑㞩㘬⼻轰칡㢵숲盂쉭♾医牠썥ㅋけ슩玵啯朩츴㠶ヂ䙑䩱佰穟癅㠥睏䵤灴⸨㍞祧㨩䅮뽗奈䁧싂久⵮䡋穷幋䭒傥び䰹穫挽갴걪䕙⩠㡴繸</w:t>
      </w:r>
      <w:r>
        <w:rPr/>
        <w:t>ⵠ</w:t>
      </w:r>
      <w:r>
        <w:rPr/>
        <w:t>坞䏃䟂䘷睧▱㑊⩚ꥵ㍥獏浈浯䁳㝠쉾兡㴴⹓彣㴪轘쉤녖뼤燂</w:t>
      </w:r>
      <w:r>
        <w:rPr/>
        <w:t>ꤺ</w:t>
      </w:r>
      <w:r>
        <w:rPr/>
        <w:t>㵁硺┳睨쵗㏂牤⹷㞡</w:t>
      </w:r>
      <w:r>
        <w:rPr/>
        <w:t>ꔬ</w:t>
      </w:r>
      <w:r>
        <w:rPr/>
        <w:t>䮻獂㤨⪩╾儬䭖憡쉯坞ꄫ㑦쉁슬</w:t>
      </w:r>
      <w:r>
        <w:rPr/>
        <w:t>ꕫ</w:t>
      </w:r>
      <w:r>
        <w:rPr/>
        <w:t>쉉</w:t>
      </w:r>
      <w:r>
        <w:rPr/>
        <w:t>ꔽ</w:t>
      </w:r>
      <w:r>
        <w:rPr/>
        <w:t>䇍칬摋悵䩞㩗䄥湆卵榩쉍懂殣儹⑑略䈥曂瑚嗎仂總쉊塳啎晆䛎䃂栬숨䉡奂獉縪卂꥖圵⩦㖣䨯瑚쉘䀩</w:t>
      </w:r>
      <w:r>
        <w:rPr/>
        <w:t>ⴤ</w:t>
      </w:r>
      <w:r>
        <w:rPr/>
        <w:t>䄫椰놩轹旂埂椹칷憩䑖㎮숣䠰慬䥚䴶猵쉞쉋桸伭쉃楳掻束痎ꇂ睙滎䅠┯쵮潭婫ꆬ䭯偋琰あ⥤</w:t>
      </w:r>
      <w:r>
        <w:rPr/>
        <w:t>Ⲙ</w:t>
      </w:r>
      <w:r>
        <w:rPr/>
        <w:t>숳䬭係숶쉅</w:t>
      </w:r>
      <w:r>
        <w:rPr/>
        <w:t>ꥀ</w:t>
      </w:r>
      <w:r>
        <w:rPr/>
        <w:t>她⨬佦걓畏⭄瑟浇玥眥䈻</w:t>
      </w:r>
    </w:p>
    <w:p>
      <w:pPr>
        <w:pStyle w:val="PreformattedText"/>
        <w:bidi w:val="0"/>
        <w:spacing w:before="0" w:after="0"/>
        <w:jc w:val="left"/>
        <w:rPr/>
      </w:pPr>
      <w:r>
        <w:rPr/>
        <w:t>㝢㙚冏穹㋂㕢䊮氬媏숦敀䓃樶⽓柂싂녧㡖敧氫쉱摐㝠ㅶ彆䈯氶彳숯䵙并쉈䭾◎䈩숸呏뽷弴ヂ嘣剱繲⩣걟稵湺秂瞩숺쉍썟瘦㡒旂瞮幕湒䍮呲김轀柂숪猱扄ꥺ䡲㉗㉫浒硘㗃䠴☨뗂ッ쉲煉䗂㩗杨䁠⌺ⸯ兇땅匷樨싂焥敶쌱걠⛂戴춣㘸쉧䱥䡬繷⤨偆䥵쉭⩏슩⨮偾㡱䵺쉾⎣</w:t>
      </w:r>
      <w:r>
        <w:rPr/>
        <w:t>ꕵ</w:t>
      </w:r>
      <w:r>
        <w:rPr/>
        <w:t>썪㬲䵐挷操숊㜴怵び깺슡侬ꥩ䝨뭅䩥癷㊱</w:t>
      </w:r>
      <w:r>
        <w:rPr/>
        <w:t>ꥌ</w:t>
      </w:r>
      <w:r>
        <w:rPr/>
        <w:t>此神䎥䧂⥰湶睱⍉刷깠쉥湡㚱䰪是䵤뽗䂵</w:t>
      </w:r>
      <w:r>
        <w:rPr/>
        <w:t>ꕪ</w:t>
      </w:r>
      <w:r>
        <w:rPr/>
        <w:t>坥싂慬㓂刪坣䙇仂䭆䝬甮硄煦䉾㨳橁呯䅾⩪숵</w:t>
      </w:r>
      <w:r>
        <w:rPr/>
        <w:t>Ⱪ</w:t>
      </w:r>
      <w:r>
        <w:rPr/>
        <w:t>䛂揎쵙숪济願橺䪡ひ㕡</w:t>
      </w:r>
      <w:r>
        <w:rPr/>
        <w:t>⡀⸺</w:t>
      </w:r>
      <w:r>
        <w:rPr/>
        <w:t>䦡㉦兇畭䯂卋㗂걉ꆩ땑壂캥숲䑁圽㥘䐰㙹㍋㞥땴患匶쉦䶱怲䝏䧃㍳⬯</w:t>
      </w:r>
      <w:r>
        <w:rPr/>
        <w:t>ⵡ</w:t>
      </w:r>
      <w:r>
        <w:rPr/>
        <w:t>㚏ふ슱㪥䗂淂枱景硤枱⮻갰㕳坢</w:t>
      </w:r>
      <w:r>
        <w:rPr/>
        <w:t>ⵞ</w:t>
      </w:r>
      <w:r>
        <w:rPr/>
        <w:t>淂獃ꥥ廂欤䝁걮摦쉅縨捐偾㕴⨴䃍墵䉔撻礯ꏂ杄</w:t>
      </w:r>
      <w:r>
        <w:rPr/>
        <w:t>⡨</w:t>
      </w:r>
      <w:r>
        <w:rPr/>
        <w:t>杕쉾烂怳坲嗂믂ꆏ吸㉏嘽竃䖱扗싂</w:t>
      </w:r>
      <w:r>
        <w:rPr/>
        <w:t>ⵅ</w:t>
      </w:r>
      <w:r>
        <w:rPr/>
        <w:t>뽥绂㩲묤侣</w:t>
      </w:r>
      <w:r>
        <w:rPr/>
        <w:t>⡂</w:t>
      </w:r>
      <w:r>
        <w:rPr/>
        <w:t>쉶㑅氩뮮礩浪䵣爽⹏䑀ギ轨숵绂呬믂⒡婞䨥歆⼯㉧⭞䲡慐湱싂㵑⮵懂摔⩸⼻恔⩓琳瀶땆뮏爴㍀洶瘵痂洶瑌㇍ぎ奘呕挲佐杧䛂꺩濍뽧䴻싂䑪頲恕☽</w:t>
      </w:r>
      <w:r>
        <w:rPr/>
        <w:t>ꔩ⹘</w:t>
      </w:r>
      <w:r>
        <w:rPr/>
        <w:t>쉒⍰䱂㨭⑅쉖䭰浦㘷楳걭䱎嘩쉃㍐㩩쉪㩫殣䔴䈨⻂仂묩愳煗幈┪⦘䟂䵊㴰千乔㗂哂嘪ㅋ썙扷ꆘ偰⹲打㭐</w:t>
      </w:r>
      <w:r>
        <w:rPr/>
        <w:t>ꔭ</w:t>
      </w:r>
      <w:r>
        <w:rPr/>
        <w:t>습湀⩂㟂⍅搣츦⚩쉹䘲䀪䑙⻂溵㵗敖㝂⪡쵃晴䟂扦䙉ꅹ</w:t>
      </w:r>
      <w:r>
        <w:rPr/>
        <w:t>⡕</w:t>
      </w:r>
      <w:r>
        <w:rPr/>
        <w:t>ꆮ塲迂⧍婈䀣癱⽀啟⍡칥㜰楍⾏穠磍橉㢵䭊ꇎ䥱奐㛂숲剣꥕</w:t>
      </w:r>
      <w:r>
        <w:rPr/>
        <w:t>ⱨ</w:t>
      </w:r>
      <w:r>
        <w:rPr/>
        <w:t>쉾쉄쏂睞湪㍬䩷炡䅕瘤倨슮⎮㊿乨♷参捐杩ꆥ捳穲䩢奭㪿务䔬瘳浀</w:t>
      </w:r>
      <w:r>
        <w:rPr/>
        <w:t>ⵓⷍ</w:t>
      </w:r>
      <w:r>
        <w:rPr/>
        <w:t>乬䀪깙牡塬滎싂䄤畅넮쉓놵넳癄䁓桳㮩</w:t>
      </w:r>
      <w:r>
        <w:rPr/>
        <w:t>Ⳃ</w:t>
      </w:r>
      <w:r>
        <w:rPr/>
        <w:t>ꥍ</w:t>
      </w:r>
      <w:r>
        <w:rPr/>
        <w:t>㶩〪뽚辣㟃㠪塔䄬䬭⮿쉧坐剡䊣싂潟坎숵㥃⽇㑳䂏䷂悏㚱睙㉎</w:t>
      </w:r>
      <w:r>
        <w:rPr/>
        <w:t>⡬</w:t>
      </w:r>
      <w:r>
        <w:rPr/>
        <w:t>쉩啍㌮䠱瑱뭤繹䴺硥扄㜽䘵뭫橸乂츣쵟⍋殱</w:t>
      </w:r>
      <w:r>
        <w:rPr/>
        <w:t>ꕬ</w:t>
      </w:r>
      <w:r>
        <w:rPr/>
        <w:t>쉬ꄺ汔摰敤숭䕺숱帺</w:t>
      </w:r>
      <w:r>
        <w:rPr/>
        <w:t>ꤺ</w:t>
      </w:r>
      <w:r>
        <w:rPr/>
        <w:t>ㆬ쉹梩䴸㕞榩参欤䌽圣總숳䙢䵸</w:t>
      </w:r>
      <w:r>
        <w:rPr/>
        <w:t>ꕱ◂╃</w:t>
      </w:r>
      <w:r>
        <w:rPr/>
        <w:t>땋숮슩숣揃ㅋ</w:t>
      </w:r>
      <w:r>
        <w:rPr/>
        <w:t>ꖡ</w:t>
      </w:r>
      <w:r>
        <w:rPr/>
        <w:t>瑈氤熵⭲剭ヂ</w:t>
      </w:r>
      <w:r>
        <w:rPr/>
        <w:t>ꕦ</w:t>
      </w:r>
      <w:r>
        <w:rPr/>
        <w:t>뼥쉁敄㷂亥劮樤㵲ꍟ漵⽎㩑뽑奦䂵쉥卟勂䬪췃썹䉭繏쉴싂쉀㥥ꅯ頹뽋颵坓䘴숽伱桧佮쉭匲杉窿並瑃発参捍녓瀤뽄窣縱硃湙⫂瀊啣並뼮㜷碩䇂浖</w:t>
      </w:r>
      <w:r>
        <w:rPr/>
        <w:t>ꦱ</w:t>
      </w:r>
      <w:r>
        <w:rPr/>
        <w:t>繶묪⽲썣뽠⥧쉒녖穚</w:t>
      </w:r>
      <w:r>
        <w:rPr/>
        <w:t>⠷</w:t>
      </w:r>
      <w:r>
        <w:rPr/>
        <w:t>嫂⏂嘪滂犡琭䙠ꥷ飂⥈啢䵢⚩楾剆䡮</w:t>
      </w:r>
      <w:r>
        <w:rPr/>
        <w:t>⠩</w:t>
      </w:r>
      <w:r>
        <w:rPr/>
        <w:t>䭎纥칡䵐珂땁摘䤳㜥㩁쵂ㅒ剚㡯⸤䖥坞㝔愤廂㵔歟琳住攰쉚敭噞⾩쉖䤶夽喿汄刻䘳㥰⨷㭏♖祴䘱癷癄刪걞☪䰴⺩湩塅숮穙㠯浟祉</w:t>
      </w:r>
      <w:r>
        <w:rPr/>
        <w:t>ⱁ</w:t>
      </w:r>
      <w:r>
        <w:rPr/>
        <w:t>갻㡮㘶⩃挬㝳昪뭍煮촶뽃㡵㍠䜽甽奾</w:t>
      </w:r>
      <w:r>
        <w:rPr/>
        <w:t>ꥍ</w:t>
      </w:r>
      <w:r>
        <w:rPr/>
        <w:t>ㅧ썟欮慨渫슥쉇쉆奵</w:t>
      </w:r>
      <w:r>
        <w:rPr/>
        <w:t>ꗂ</w:t>
      </w:r>
      <w:r>
        <w:rPr/>
        <w:t>彩甥㕔轶慊꥙捉畣싂걋쉕쉱犏悡䊏⼪녔싎晰匤扱斮䬬漴노䃃㐭嘳</w:t>
      </w:r>
      <w:r>
        <w:rPr/>
        <w:t>꥟ꗍ</w:t>
      </w:r>
      <w:r>
        <w:rPr/>
        <w:t>ꅕꥮ㙎숷䱯纣併㍣䶏⸭獌㉭䭯슥</w:t>
      </w:r>
      <w:r>
        <w:rPr/>
        <w:t>ꥊ</w:t>
      </w:r>
      <w:r>
        <w:rPr/>
        <w:t>祂枥⭚䝥瑈ご</w:t>
      </w:r>
      <w:r>
        <w:rPr/>
        <w:t>ꥂ</w:t>
      </w:r>
      <w:r>
        <w:rPr/>
        <w:t>佈桖顸☫欷帴呌</w:t>
      </w:r>
      <w:r>
        <w:rPr/>
        <w:t>⡌</w:t>
      </w:r>
      <w:r>
        <w:rPr/>
        <w:t>獇㒻潅숷潦佉숪䊘示⩗䙭空塏䵋璣䩠挨</w:t>
      </w:r>
      <w:r>
        <w:rPr/>
        <w:t>⡖</w:t>
      </w:r>
      <w:r>
        <w:rPr/>
        <w:t>橑쉄뽨◂榻眫彞㝚䨪㡆噷潡싂頻㕒頷砹時䕌倫坘</w:t>
      </w:r>
      <w:r>
        <w:rPr/>
        <w:t>ⰽ</w:t>
      </w:r>
      <w:r>
        <w:rPr/>
        <w:t>婍伱华勂噌䙲欩啎玩뮏䬮敬偙廂컃쉢년슿칟繷⩧㉣ㅃ슩쉕땣䰷㵨㯂쉕쉫쉔걂㚱䍚桡敯剷䌥츱捖</w:t>
      </w:r>
      <w:r>
        <w:rPr/>
        <w:t>⣍</w:t>
      </w:r>
      <w:r>
        <w:rPr/>
        <w:t>丮⑙쉮げ⽒ꌻ䇎⍩疩떱무砯飂扬牖⥳タ乁恐墩</w:t>
      </w:r>
      <w:r>
        <w:rPr/>
        <w:t>꧃⌦⯂</w:t>
      </w:r>
      <w:r>
        <w:rPr/>
        <w:t>쉱呣⎣㮣㒻䩗㬭矂숰䉃⩤轮㉘忂㫍戴栭슻⨤</w:t>
      </w:r>
      <w:r>
        <w:rPr/>
        <w:t>⢩</w:t>
      </w:r>
      <w:r>
        <w:rPr/>
        <w:t>偗呟奷奯䔰땁⨬뭾쎮쉥⻂泂梮⵵썸窣偡싎助顺煹姃</w:t>
      </w:r>
      <w:r>
        <w:rPr/>
        <w:t>⡠</w:t>
      </w:r>
      <w:r>
        <w:rPr/>
        <w:t>囂晙皩凃⹱쉤䡕兎䡎穂墘ꥤ䍁䬷扯쉦숷兡Ⓙ癕쵓兗쉸梏硖棂</w:t>
      </w:r>
      <w:r>
        <w:rPr/>
        <w:t>ꖩ</w:t>
      </w:r>
      <w:r>
        <w:rPr/>
        <w:t>味㐫춣癗灖⛂婤婤庘䡑ꏂ쉖汚쉕쉌楔⬤栲슻祫繬穢㥅㌯繀숽戤쉲畟갽婞条ꍟ䴪쉆乫䄲뭵⹋ば剎컍迂⽉쉚䔶瑩琱獥坫╟用</w:t>
      </w:r>
      <w:r>
        <w:rPr/>
        <w:t>ꥇ</w:t>
      </w:r>
      <w:r>
        <w:rPr/>
        <w:t>㴰쉧⏂当촶넹攨♇쉎の亏</w:t>
      </w:r>
      <w:r>
        <w:rPr/>
        <w:t>ⵆ</w:t>
      </w:r>
      <w:r>
        <w:rPr/>
        <w:t>쉃㎥녬䶘其뽵圮轅</w:t>
      </w:r>
      <w:r>
        <w:rPr/>
        <w:t>ꕦ</w:t>
      </w:r>
      <w:r>
        <w:rPr/>
        <w:t>쉱넶痂㡋ꥰ忂⬽攽癕때껂⩁캏慚⭟⩾槎⼶即䙏ꍟ禥䌰扵硣䁾㥇呑</w:t>
      </w:r>
      <w:r>
        <w:rPr/>
        <w:t>꧂</w:t>
      </w:r>
      <w:r>
        <w:rPr/>
        <w:t>䈽떣楕䩙歫뽂辱熿惂㭓牅妏㜲쉣湑䔪숫촫숳呪녑⑈⨩幰䍯╬㡾䨣䎻Ⓨ</w:t>
      </w:r>
      <w:r>
        <w:rPr/>
        <w:t>⠰</w:t>
      </w:r>
      <w:r>
        <w:rPr/>
        <w:t>㕹忂姂䜰晋噘⹺쉌숵</w:t>
      </w:r>
      <w:r>
        <w:rPr/>
        <w:t>ꦏ</w:t>
      </w:r>
      <w:r>
        <w:rPr/>
        <w:t>딺㍶㥥</w:t>
      </w:r>
      <w:r>
        <w:rPr/>
        <w:t>ⴱ</w:t>
      </w:r>
      <w:r>
        <w:rPr/>
        <w:t>佤歟橭⎘癷숹ㅚ珂楏倊樤㔸䠱祲⩦╹㥳♖䥷</w:t>
      </w:r>
      <w:r>
        <w:rPr/>
        <w:t>ꤸ</w:t>
      </w:r>
      <w:r>
        <w:rPr/>
        <w:t>뭒쉓辮汒儣檵ꥨ绂ぴ扞뭞쉬捱炘潒䩍䦬묱伤䡱殡轰␱梻넲ꆣ普㩩ど䥀䥟걯䨮瑤쉇氺慵䞘㓍䎥⑋冮쉶긪쵯晦䔭咻幖縦报啬㧂㥬瑺</w:t>
      </w:r>
      <w:r>
        <w:rPr/>
        <w:t>Ⱜ</w:t>
      </w:r>
      <w:r>
        <w:rPr/>
        <w:t>쉪⪻䫂娭</w:t>
      </w:r>
      <w:r>
        <w:rPr/>
        <w:t>ꕣ⸤</w:t>
      </w:r>
      <w:r>
        <w:rPr/>
        <w:t>䄰炡㷂娶㥀캬敦쉄氽神췂摨僂긭朸瘯䓂⽾伫䄹⾵䳍䅋⍓婴</w:t>
      </w:r>
      <w:r>
        <w:rPr/>
        <w:t>ⵑ</w:t>
      </w:r>
      <w:r>
        <w:rPr/>
        <w:t>咻⭹犵桃刣䝎凂</w:t>
      </w:r>
      <w:r>
        <w:rPr/>
        <w:t>ꤥꦵ</w:t>
      </w:r>
      <w:r>
        <w:rPr/>
        <w:t>弴싂獖䀵䤦䵈潄櫂堺쉶뽡䉃</w:t>
      </w:r>
      <w:r>
        <w:rPr/>
        <w:t>ꥆ</w:t>
      </w:r>
      <w:r>
        <w:rPr/>
        <w:t>摇</w:t>
      </w:r>
      <w:r>
        <w:rPr/>
        <w:t>⣂</w:t>
      </w:r>
      <w:r>
        <w:rPr/>
        <w:t>䙺</w:t>
      </w:r>
      <w:r>
        <w:rPr/>
        <w:t>ⷂ</w:t>
      </w:r>
      <w:r>
        <w:rPr/>
        <w:t>쉤쉭㤤縨넮兏䈥氦㠦剆쉷⫂</w:t>
      </w:r>
      <w:r>
        <w:rPr/>
        <w:t>ꦘ</w:t>
      </w:r>
      <w:r>
        <w:rPr/>
        <w:t>䋂乡</w:t>
      </w:r>
      <w:r>
        <w:rPr/>
        <w:t>ⱟ</w:t>
      </w:r>
      <w:r>
        <w:rPr/>
        <w:t>墡汚椴慤牑奏쉶싎纱绂縶㛂쉉㕗ꎡ係㵟硡ꇂ收㜯汪皮儱▮瞣</w:t>
      </w:r>
      <w:r>
        <w:rPr/>
        <w:t>⠰</w:t>
      </w:r>
      <w:r>
        <w:rPr/>
        <w:t>䯂倬</w:t>
      </w:r>
      <w:r>
        <w:rPr/>
        <w:t>⠲</w:t>
      </w:r>
      <w:r>
        <w:rPr/>
        <w:t>纥杆⹉样浥瞱숱竂䮩䔸〷䅍汷ぞ泂䖩䇍쉪橞쉖▩쉭싂㩘焩姂柎㕀橺䥔믃盂㪩㍥婤츶</w:t>
      </w:r>
      <w:r>
        <w:rPr/>
        <w:t>ⰵ</w:t>
      </w:r>
      <w:r>
        <w:rPr/>
        <w:t>㑤ば顐싂⻂썐塢婎䀳⹷䠱숨숪硉妱ㆣ습橭噾쉩汙睒╌䭃㤯甦偑曍⑷㴩汊煕䭸䨦</w:t>
      </w:r>
      <w:r>
        <w:rPr/>
        <w:t>ꥃ</w:t>
      </w:r>
      <w:r>
        <w:rPr/>
        <w:t>녷쉯朳⪏견听擂䰤呺㉀参슻娫恱彲奈䉀캵杰卢噬卥쉱䊿怶⩣쉓兮瑋へ捯</w:t>
      </w:r>
      <w:r>
        <w:rPr/>
        <w:t>ⶩ</w:t>
      </w:r>
      <w:r>
        <w:rPr/>
        <w:t>믂칖싂䴨╪숰咻搳盂漪녎┪㥅繯싂奩㷎</w:t>
      </w:r>
      <w:r>
        <w:rPr/>
        <w:t>ꤰ</w:t>
      </w:r>
      <w:r>
        <w:rPr/>
        <w:t>䈰幰숺瑠ꅴ䏎䴥ꅵꇎ歨汬⭾圬갪奇숵㍠⩥⑫灖噟䙓摇搪奦摍收枻㎬湃䩲䡤</w:t>
      </w:r>
      <w:r>
        <w:rPr/>
        <w:t>Ⱖ⹄</w:t>
      </w:r>
      <w:r>
        <w:rPr/>
        <w:t>ꥌ</w:t>
      </w:r>
      <w:r>
        <w:rPr/>
        <w:t>䍵䆥갳唣檱乘놏娫䱣⬯⹖㥖穘㫂썠숱䠴쉬숯쌳塸と⽃꥖⭾춵サ뮩㑂卾쉁砬慬冬係䭧㙅䉎撡琹顴轗䞿䄪뽯䩹슱棂斬묳怰慈싂礰顉촩煃땡穄杞</w:t>
      </w:r>
      <w:r>
        <w:rPr/>
        <w:t>꥓</w:t>
      </w:r>
      <w:r>
        <w:rPr/>
        <w:t>㒱⭚婣</w:t>
      </w:r>
      <w:r>
        <w:rPr/>
        <w:t>꧂</w:t>
      </w:r>
      <w:r>
        <w:rPr/>
        <w:t>㏂</w:t>
      </w:r>
      <w:r>
        <w:rPr/>
        <w:t>ꤪ</w:t>
      </w:r>
      <w:r>
        <w:rPr/>
        <w:t>敾䳂</w:t>
      </w:r>
      <w:r>
        <w:rPr/>
        <w:t>ꖩ</w:t>
      </w:r>
      <w:r>
        <w:rPr/>
        <w:t>牙ㄦ䛂挷歇䢵牴户奭晇椺츲쉯仂㑫迂瑷祺㝳싂愮싍ㅦ番挭捖츣拂栴楧␵嘰㙸⎻깾塒곂㤪獋숴䞘⹪扂硆츨㵄獑┳숭癀숴灚凂楍弴瑪爰쉯癏</w:t>
      </w:r>
      <w:r>
        <w:rPr/>
        <w:t>ⴻ</w:t>
      </w:r>
      <w:r>
        <w:rPr/>
        <w:t>珃쉮偢杷奏呤ꍕ顃⽞助䯂摷捠砪⴫敉氽⿂帪ꅖ䣂뽬灃灪捈涩䥖瘦息狂睞㩄杓㉒䭫걓㓂㉮䎩ㆩ墬噒穏䵱ぬ偒ꏂ攮ꥵ睪녏⭷獶⥓숊榥숥⧂⭥㡥숫칍輨⬪⍾쉚迎繬獍춵〱껂牊녓䬨㉍㝗丷榣㗂䊩獕뭅㒿䡒䮱繨</w:t>
      </w:r>
      <w:r>
        <w:rPr/>
        <w:t>⡙</w:t>
      </w:r>
      <w:r>
        <w:rPr/>
        <w:t>䋂뽍㪻㪬繲氵⩐숪쉒⽢个呗䕣⍧啎㠪쵷棂娩䉉㗂乐㮩䨫塉浮</w:t>
      </w:r>
      <w:r>
        <w:rPr/>
        <w:t>ꤪ</w:t>
      </w:r>
      <w:r>
        <w:rPr/>
        <w:t>务䉊숪</w:t>
      </w:r>
      <w:r>
        <w:rPr/>
        <w:t>ⴵ</w:t>
      </w:r>
      <w:r>
        <w:rPr/>
        <w:t>呥㴩洱걳⩨䡊摮䮏㝲偷坺位쵏슘繅填婄䆥㞡䀳쏍棍疡</w:t>
      </w:r>
      <w:r>
        <w:rPr/>
        <w:t>꧂</w:t>
      </w:r>
      <w:r>
        <w:rPr/>
        <w:t>ⱨ</w:t>
      </w:r>
      <w:r>
        <w:rPr/>
        <w:t>⻂䜭关㢱㉄㔹奆癖</w:t>
      </w:r>
      <w:r>
        <w:rPr/>
        <w:t>ꦵ</w:t>
      </w:r>
      <w:r>
        <w:rPr/>
        <w:t>⠥</w:t>
      </w:r>
      <w:r>
        <w:rPr/>
        <w:t>矂噍礵爲䇍獙</w:t>
      </w:r>
      <w:r>
        <w:rPr/>
        <w:t>ⴳ꥘</w:t>
      </w:r>
      <w:r>
        <w:rPr/>
        <w:t>곂㨯☩䂱䠵挥⼸⯂䭳櫂澏믂쉎矍㉠⹨◂숤伻条梣싂䞘焬柍埂婥䓂匬┩單⍡堽쵫㔣涻㝗㫂⮩쉹打䅑숰☮</w:t>
      </w:r>
      <w:r>
        <w:rPr/>
        <w:t>ꦱ</w:t>
      </w:r>
      <w:r>
        <w:rPr/>
        <w:t>숱滃떻쉴穊ㆻ⽑轕쉋넭卶朶慐刳⍍䒿䨹池〸㈨浓</w:t>
      </w:r>
      <w:r>
        <w:rPr/>
        <w:t>⠤</w:t>
      </w:r>
      <w:r>
        <w:rPr/>
        <w:t>䩺佒칕㩾啗帲⴮ꅢ恘圷</w:t>
      </w:r>
      <w:r>
        <w:rPr/>
        <w:t>ⱡ</w:t>
      </w:r>
      <w:r>
        <w:rPr/>
        <w:t>戱偳曂潐ꅘ獪⨫祠땑⩑狂ꥶ極漰♂䠷⪡潦䅃㩨㭣놿婲䈳㌷㡂轎숽⽴湗㨫ꅥ㡋뮘</w:t>
      </w:r>
      <w:r>
        <w:rPr/>
        <w:t>ꤸ</w:t>
      </w:r>
      <w:r>
        <w:rPr/>
        <w:t>㘺頻夶习浊煇⥦敯幆嫂䕚뼱怣硅㉴╂榏䬽奕䑘瞻䄣㵶怩슩儭溵⥐쉱⴬㝆䍷츥璏㢻撻㪮䍲䑊쉙⍵眲䉲庿䑒䟂⏂珂樺㝅剱偙扁爮朲咻ꥳ</w:t>
      </w:r>
      <w:r>
        <w:rPr/>
        <w:t>⠷</w:t>
      </w:r>
      <w:r>
        <w:rPr/>
        <w:t>セ녳熩</w:t>
      </w:r>
      <w:r>
        <w:rPr/>
        <w:t>꧂⑪</w:t>
      </w:r>
      <w:r>
        <w:rPr/>
        <w:t>乗央䵄╪䅘⤹싂洶乀浙噞䀪뽆祌充썒槂싂쉲潚琩㥑ꆡ숴ꅮ곂瀮㇃</w:t>
      </w:r>
      <w:r>
        <w:rPr/>
        <w:t>ꔹ</w:t>
      </w:r>
      <w:r>
        <w:rPr/>
        <w:t>夲卐⥰쉱쉆伷ㅃ땸竂뭣䪻墥睐畵㥫煺뽾㨳挪♞뭍墮嫂⹱㒡掣┴쉸软畗迍慟䋂庩Ⓜ㟂ざꥨ员璬䬫穇助奨ꅪ灾쵺䡘䁞츦樷䩚繘䜪⬻䝆侱쉖䄨숬痂瘻㑲枩牰㑸♉슏</w:t>
      </w:r>
      <w:r>
        <w:rPr/>
        <w:t>ꤣ</w:t>
      </w:r>
      <w:r>
        <w:rPr/>
        <w:t>卄係䴥毎㉷╉⭄䁈樺슩礥䍔䮵沘勂⥕椺㖘䵈燂숰쉴氭戤恮慭숸橊㡶矂䡋剉춻瘣头矂때倥䈪⥏磂㡢ꍠ꥞戯䚥牅䵵剩⨱漤权⨹녩煑㶣湕㤶忂슬㔫汣䡹⶘輵痃㢻꺱䁪獬㭂䮱쉭彦쉚轆☻⭫凍䔰⭹噁䇍焱弸痂싍뽣㨮穵祁</w:t>
      </w:r>
      <w:r>
        <w:rPr/>
        <w:t>ⴽ</w:t>
      </w:r>
      <w:r>
        <w:rPr/>
        <w:t>煎㜵</w:t>
      </w:r>
      <w:r>
        <w:rPr/>
        <w:t>⢥</w:t>
      </w:r>
      <w:r>
        <w:rPr/>
        <w:t>姂毂</w:t>
      </w:r>
      <w:r>
        <w:rPr/>
        <w:t>ꕷ</w:t>
      </w:r>
      <w:r>
        <w:rPr/>
        <w:t>幏轀</w:t>
      </w:r>
      <w:r>
        <w:rPr/>
        <w:t>⡖</w:t>
      </w:r>
      <w:r>
        <w:rPr/>
        <w:t>㖬슩</w:t>
      </w:r>
      <w:r>
        <w:rPr/>
        <w:t>꥟</w:t>
      </w:r>
      <w:r>
        <w:rPr/>
        <w:t>窩低</w:t>
      </w:r>
      <w:r>
        <w:rPr/>
        <w:t>Ⱓ</w:t>
      </w:r>
      <w:r>
        <w:rPr/>
        <w:t>䓂凂庣ꆩ灖匥</w:t>
      </w:r>
      <w:r>
        <w:rPr/>
        <w:t>꤬</w:t>
      </w:r>
      <w:r>
        <w:rPr/>
        <w:t>搩ꌺ䰪坐</w:t>
      </w:r>
      <w:r>
        <w:rPr/>
        <w:t>ꔱ</w:t>
      </w:r>
      <w:r>
        <w:rPr/>
        <w:t>숱氥㏂깨쉪旂</w:t>
      </w:r>
      <w:r>
        <w:rPr/>
        <w:t>ꥂ</w:t>
      </w:r>
      <w:r>
        <w:rPr/>
        <w:t>쉁䠺㘨묪爊䂱祔用쌨䵍䥗䨰⩊䀻潔ꅠ堩癗係䰺礲㤸㉶汈슩숪</w:t>
      </w:r>
      <w:r>
        <w:rPr/>
        <w:t>ꦿ</w:t>
      </w:r>
      <w:r>
        <w:rPr/>
        <w:t>䦬ꅯ</w:t>
      </w:r>
      <w:r>
        <w:rPr/>
        <w:t>ⲥ</w:t>
      </w:r>
      <w:r>
        <w:rPr/>
        <w:t>呤嚬츫颬幋縫뭊纣帳䡉擂熱ꥢ䤯ㅁ쉈칀䈪水慂捍㡑㶣䤫뿃䉔䁳幠슿䕦啊煥㵄뭃牚⾩쉣嘳㢡繾</w:t>
      </w:r>
      <w:r>
        <w:rPr/>
        <w:t>ⲻ</w:t>
      </w:r>
      <w:r>
        <w:rPr/>
        <w:t>噰䠪㩳⤪䅙㩹㝕瀳㗂</w:t>
      </w:r>
      <w:r>
        <w:rPr/>
        <w:t>ꤳ⹥</w:t>
      </w:r>
      <w:r>
        <w:rPr/>
        <w:t>쉄欫숨煵</w:t>
      </w:r>
      <w:r>
        <w:rPr/>
        <w:t>⵰ⵉ</w:t>
      </w:r>
      <w:r>
        <w:rPr/>
        <w:t>繆顈싂걌䩳湳㑑䁔偅ㄮ輰䜤穢䵴䳂䯂娦㈯䩈걈穠</w:t>
      </w:r>
      <w:r>
        <w:rPr/>
        <w:t>ꤶ</w:t>
      </w:r>
      <w:r>
        <w:rPr/>
        <w:t>輹浔㝌ꍫ촤䙖썯쉋쉮䲱ꄴ繏䡰</w:t>
      </w:r>
      <w:r>
        <w:rPr/>
        <w:t>ⱴ</w:t>
      </w:r>
      <w:r>
        <w:rPr/>
        <w:t>ꍆ</w:t>
      </w:r>
      <w:r>
        <w:rPr/>
        <w:t>⣂①</w:t>
      </w:r>
      <w:r>
        <w:rPr/>
        <w:t>ꖩ</w:t>
      </w:r>
      <w:r>
        <w:rPr/>
        <w:t>썟䴪䩟슥わ칣츻㭸㍄碱녇칰㠺䷂䙵쉖녔㡠㙵䍌姂倬灭㑒츺╲숰⿂</w:t>
      </w:r>
      <w:r>
        <w:rPr/>
        <w:t>ꥁ</w:t>
      </w:r>
      <w:r>
        <w:rPr/>
        <w:t>㣃녷땇䳂쉥㭲报</w:t>
      </w:r>
      <w:r>
        <w:rPr/>
        <w:t>ⲩ</w:t>
      </w:r>
      <w:r>
        <w:rPr/>
        <w:t>顰슩⍵⩾갯捇쉖煕㷂쉖琽╯垡䭶啃唲␵쉺奪</w:t>
      </w:r>
      <w:r>
        <w:rPr/>
        <w:t>ⵤ</w:t>
      </w:r>
      <w:r>
        <w:rPr/>
        <w:t>竍栻佰歁</w:t>
      </w:r>
      <w:r>
        <w:rPr/>
        <w:t>ꦩ</w:t>
      </w:r>
      <w:r>
        <w:rPr/>
        <w:t>䀬汃兣撱ꄹ伱潇礪ㅄ擂뭧欩圷쉭ꅦ뇂䤣싂乤佲辩ㄯ飃⏎晊䁒싂ㄷ숻ꥣ楸湪穠⎩䜯乔顀煐傱䕡⑫穯딪妡頪⮡䆩卨慞暣䟂뭭ꆿ㡫▩㯂縥究輵촸㙠㬩啃癭䡒敱딹煚㙖쉨疱싂숶柂恆㍵쉍瘽恧숫䑄弪</w:t>
      </w:r>
      <w:r>
        <w:rPr/>
        <w:t>ꕹ</w:t>
      </w:r>
      <w:r>
        <w:rPr/>
        <w:t>칮爨繟御墩囂優扐⹶灄뭙</w:t>
      </w:r>
      <w:r>
        <w:rPr/>
        <w:t>ⵥ</w:t>
      </w:r>
      <w:r>
        <w:rPr/>
        <w:t>䁏겥⩚뭄璘䉉略氯㕡娥损䴺洳䉲牉㩥哂礣乨</w:t>
      </w:r>
      <w:r>
        <w:rPr/>
        <w:t>꧃</w:t>
      </w:r>
      <w:r>
        <w:rPr/>
        <w:t>쉞⧂숥䱱厣昮橭</w:t>
      </w:r>
      <w:r>
        <w:rPr/>
        <w:t>ꦥ</w:t>
      </w:r>
      <w:r>
        <w:rPr/>
        <w:t>쉅兯略怰敡䤲숫癀</w:t>
      </w:r>
      <w:r>
        <w:rPr/>
        <w:t>ꥄ</w:t>
      </w:r>
      <w:r>
        <w:rPr/>
        <w:t>硆슡갲䕞㠱竂毂䍧겣坪䤦쉏㵁쉗兵긪㎵摖楫堷쉫⧂⴪䂘뽱쉠參嫂䩮쉙毂쉍숮싂꥞轎捨</w:t>
      </w:r>
      <w:r>
        <w:rPr/>
        <w:t>ⱆ</w:t>
      </w:r>
      <w:r>
        <w:rPr/>
        <w:t>磂敄칞싍伳ꅖ圴쉍樣◂뭏⩍珂幩轌朱甦</w:t>
      </w:r>
      <w:r>
        <w:rPr/>
        <w:t>⡯⭢Ⱕ</w:t>
      </w:r>
      <w:r>
        <w:rPr/>
        <w:t>깃㘴䭚쉙䪱쉊绂쉡</w:t>
      </w:r>
      <w:r>
        <w:rPr/>
        <w:t>ꕭ</w:t>
      </w:r>
      <w:r>
        <w:rPr/>
        <w:t>縸漤㬮捀㕷㉫㍓䥯⩟幰㍵狂接呵</w:t>
      </w:r>
      <w:r>
        <w:rPr/>
        <w:t>ⰶ</w:t>
      </w:r>
      <w:r>
        <w:rPr/>
        <w:t>濂桃枬⍀⩭까숻쉢⨪㩱棂칫瘲䙞促核参뽲㷂☭⌶㡣惃夽싂⴦뼴Ⓜ뭢⾏쉍㫂㘪㑯潄쉙⥲싂丩幱楦炣穥䕘숭坐婲敥</w:t>
      </w:r>
      <w:r>
        <w:rPr/>
        <w:t>ꔶ</w:t>
      </w:r>
      <w:r>
        <w:rPr/>
        <w:t>녯쉹䐶彰쉧䝤㩡숽㩟㡺䎩䰪潤橎槂곂朽긱啩⒣䤫㵖䍘䢿ꌤ䑷䅳呰</w:t>
      </w:r>
      <w:r>
        <w:rPr/>
        <w:t>⡧</w:t>
      </w:r>
      <w:r>
        <w:rPr/>
        <w:t>ꄳ橩录⭧幓숯뾵摤櫂싂䉏녘㣂偈䠭㯂㙅ㅔ</w:t>
      </w:r>
      <w:r>
        <w:rPr/>
        <w:t>⡐ⱷ</w:t>
      </w:r>
      <w:r>
        <w:rPr/>
        <w:t>䑑쉍쉷繚戩楊쉦쉷쵴쵙剟쉎</w:t>
      </w:r>
      <w:r>
        <w:rPr/>
        <w:t>ꕎ</w:t>
      </w:r>
      <w:r>
        <w:rPr/>
        <w:t>擂뼊绂琪</w:t>
      </w:r>
      <w:r>
        <w:rPr/>
        <w:t>ⱋ⢬</w:t>
      </w:r>
      <w:r>
        <w:rPr/>
        <w:t>扱⯂⫂</w:t>
      </w:r>
      <w:r>
        <w:rPr/>
        <w:t>ꤲ</w:t>
      </w:r>
      <w:r>
        <w:rPr/>
        <w:t>ꅯ䪣匽䅵瘬⹂痃䀨슬顾㍷画쎵쉩䛎偏穒睏䍲⺩煲⩪</w:t>
      </w:r>
      <w:r>
        <w:rPr/>
        <w:t>⢱</w:t>
      </w:r>
      <w:r>
        <w:rPr/>
        <w:t>䎡畨숹杓婣ㅘ㮬㖮␽坉含娯딹愰⹺淎輬瞏╧煉䴳♷杴畠쉗⭊㢩撵㵺幤䕄⩁䠸㉠</w:t>
      </w:r>
      <w:r>
        <w:rPr/>
        <w:t>Ɽ</w:t>
      </w:r>
      <w:r>
        <w:rPr/>
        <w:t>塓係榥䝠숤斏䕶쉩䁉쉑⩟</w:t>
      </w:r>
      <w:r>
        <w:rPr/>
        <w:t>ⵂ</w:t>
      </w:r>
      <w:r>
        <w:rPr/>
        <w:t>깐곂嘺界썭烂轙乥䈽뭷礩</w:t>
      </w:r>
      <w:r>
        <w:rPr/>
        <w:t>Ⱡ</w:t>
      </w:r>
      <w:r>
        <w:rPr/>
        <w:t>桥쉈</w:t>
      </w:r>
      <w:r>
        <w:rPr/>
        <w:t>ꤽ</w:t>
      </w:r>
      <w:r>
        <w:rPr/>
        <w:t>灐ꥮ年</w:t>
      </w:r>
      <w:r>
        <w:rPr/>
        <w:t>ⲵ</w:t>
      </w:r>
      <w:r>
        <w:rPr/>
        <w:t>㩂슡슏彾擃焥䥘䱫洬喱䂻㎘強午槂쉕⼤楸榿</w:t>
      </w:r>
      <w:r>
        <w:rPr/>
        <w:t>ꤳ</w:t>
      </w:r>
      <w:r>
        <w:rPr/>
        <w:t>栮땦䑚쉆䔨痂爽⻂ꄮ⭴ㄴ⥪䇂浤ꥶ㕄恈恱놵䨬♀畟桂乹輺䨪㡱呇繱</w:t>
      </w:r>
      <w:r>
        <w:rPr/>
        <w:t>ⱞ</w:t>
      </w:r>
      <w:r>
        <w:rPr/>
        <w:t>䌦济촨媬癦値偬愷绂榩ꆬ뽟癍䜥畠ꌶ쉈⯂㡵否㕣剋</w:t>
      </w:r>
      <w:r>
        <w:rPr/>
        <w:t>ⵣ</w:t>
      </w:r>
      <w:r>
        <w:rPr/>
        <w:t>䍑㔦숳䭡슏塶祷摫Ⓜ瑧䥇烂</w:t>
      </w:r>
      <w:r>
        <w:rPr/>
        <w:t>⡃</w:t>
      </w:r>
      <w:r>
        <w:rPr/>
        <w:t>捹亡瀤䘯克癇뇂䆬央敷㑕숮慱欫⯂攴搳浚</w:t>
      </w:r>
      <w:r>
        <w:rPr/>
        <w:t>⠭</w:t>
      </w:r>
      <w:r>
        <w:rPr/>
        <w:t>䛃칮滂㋂╘仂汗䬶싂判␴䈱Ⓜ兙䤵䉺歐쉙ꏂ愷㍾係址쏂믂瓃⧂剆偵ㄽ繱灸疩弣洲砯슣其춮䩔䰪숯䩠⩨䫂♧稭쉐轷䀱뾥楩浕䱶䉁畅ꌯ吻⺩桯堦灹畴슿믂⵶剂檥⤳</w:t>
      </w:r>
      <w:r>
        <w:rPr/>
        <w:t>ꕩ</w:t>
      </w:r>
      <w:r>
        <w:rPr/>
        <w:t>쉲䍦剷汊携쵬녷恡懂廂庵極䍹焭</w:t>
      </w:r>
      <w:r>
        <w:rPr/>
        <w:t>ꔲ</w:t>
      </w:r>
      <w:r>
        <w:rPr/>
        <w:t>䨯䊩勍ꥷ㕅愭⍙瑘㠯爺䑺⍾亱</w:t>
      </w:r>
      <w:r>
        <w:rPr/>
        <w:t>⡃</w:t>
      </w:r>
      <w:r>
        <w:rPr/>
        <w:t>暵쉈㘶瑯牶䅔㩳椮昸浉㊏숻兇䯍걢濂去据䥶幎㧂</w:t>
      </w:r>
      <w:r>
        <w:rPr/>
        <w:t>⢬</w:t>
      </w:r>
      <w:r>
        <w:rPr/>
        <w:t>츫䵋沘䏂祮乭뽉ꏂ嫂曃⵭勂㍢␣䡉췂厩捇갯癞睙歁㔽뭫狂㕯㕳쏂碩껍㨽슏⩃灧眪쉲䕱썱敦急㑁춬丬㝭橪䮏쉑斩쉹灎乊睐㩳唰ꅭ따쉒ꎻ㭸⸤㴵ㅡ樫䬪䵆⚵畨全싂</w:t>
      </w:r>
      <w:r>
        <w:rPr/>
        <w:t>⡙</w:t>
      </w:r>
      <w:r>
        <w:rPr/>
        <w:t>佔䆩⸫囂噘䃂슏㙫䉭걦呶啚⼩⏂䀦⯂⭫컂쉏呲䒱㓂㧂</w:t>
      </w:r>
      <w:r>
        <w:rPr/>
        <w:t>ⰴ</w:t>
      </w:r>
      <w:r>
        <w:rPr/>
        <w:t>㣂䥲ꅬ⹪凂촴걥䟍砹䏍係㶩姂䙹噲穧</w:t>
      </w:r>
      <w:r>
        <w:rPr/>
        <w:t>ꕵ</w:t>
      </w:r>
      <w:r>
        <w:rPr/>
        <w:t>榵⎣䔳猭</w:t>
      </w:r>
      <w:r>
        <w:rPr/>
        <w:t>Ⳃ</w:t>
      </w:r>
      <w:r>
        <w:rPr/>
        <w:t>䝯䧂夯決</w:t>
      </w:r>
      <w:r>
        <w:rPr/>
        <w:t>⡗</w:t>
      </w:r>
      <w:r>
        <w:rPr/>
        <w:t>迂⎥地儫숪뽋⮵獎</w:t>
      </w:r>
      <w:r>
        <w:rPr/>
        <w:t>⡴</w:t>
      </w:r>
      <w:r>
        <w:rPr/>
        <w:t>煎旂䉕</w:t>
      </w:r>
      <w:r>
        <w:rPr/>
        <w:t>ⱷ</w:t>
      </w:r>
      <w:r>
        <w:rPr/>
        <w:t>炮쉨厘슬杔痂䕈㚩䭞썃凂硫娣ꇂ䨸潌㩲㛂犿䡞挫䭹彋橍</w:t>
      </w:r>
      <w:r>
        <w:rPr/>
        <w:t>Ⱓ╥</w:t>
      </w:r>
      <w:r>
        <w:rPr/>
        <w:t>쏂懃䉋⩆剮擂揂瘨딣兢䭱㈪振㈦땍썑㑶⫂䱣슩冻剋堳晗獆</w:t>
      </w:r>
      <w:r>
        <w:rPr/>
        <w:t>ⴽ</w:t>
      </w:r>
      <w:r>
        <w:rPr/>
        <w:t>欲썄堊⼴穤县䭠쉁玬</w:t>
      </w:r>
      <w:r>
        <w:rPr/>
        <w:t>ⵦ</w:t>
      </w:r>
      <w:r>
        <w:rPr/>
        <w:t>傮凂⵭涬䨲幈洲徏挽剑抱䑷ㅉ⍋て걅㕹쉠偋博슬琱畱㙇睠圫</w:t>
      </w:r>
      <w:r>
        <w:rPr/>
        <w:t>ⰸ</w:t>
      </w:r>
      <w:r>
        <w:rPr/>
        <w:t>顔㥔䨰</w:t>
      </w:r>
      <w:r>
        <w:rPr/>
        <w:t>ⷂ</w:t>
      </w:r>
      <w:r>
        <w:rPr/>
        <w:t>湭㨩呧㥷噦䍴⤰썆昪캮橫쉖反㤣㏂轩纻潣㇂⽱湅枿犘掿祘樺䙊畯疮瑓숫助</w:t>
      </w:r>
      <w:r>
        <w:rPr/>
        <w:t>꤭</w:t>
      </w:r>
      <w:r>
        <w:rPr/>
        <w:t>㕩䑣秂礮牧㵊Ⓨ땸囂뿂⬺뭚쵩佹㡉匣㌨弳㉲㡁恙奔倰</w:t>
      </w:r>
      <w:r>
        <w:rPr/>
        <w:t>ꕦ</w:t>
      </w:r>
      <w:r>
        <w:rPr/>
        <w:t>敟␭憮桫⑖偡⍸⹔䙵洬⍨爩穥숳磂繣㍳숪䚘摏쵸쉮컃⹉䍓쵒</w:t>
      </w:r>
      <w:r>
        <w:rPr/>
        <w:t>ⲏ⭹</w:t>
      </w:r>
      <w:r>
        <w:rPr/>
        <w:t>䱀䍉係⭱䩨싍숦슿懂頮䭡숰숬䱥▩⾘䦘户ꍉ硸</w:t>
      </w:r>
      <w:r>
        <w:rPr/>
        <w:t>⡧</w:t>
      </w:r>
      <w:r>
        <w:rPr/>
        <w:t>流恄㭷쉴橴㡯漹쉯核摬癔ꥰ⭕碘땰칙⴮堲剕噪싂뼤쉬⚡䮮玮슮슱潮긵壂步练㙅䢥浂䜽㉸䵹瞡囂걯橡䵓</w:t>
      </w:r>
      <w:r>
        <w:rPr/>
        <w:t>⡺</w:t>
      </w:r>
      <w:r>
        <w:rPr/>
        <w:t>뼨㑸剦娭뾏噳㞡㍯䦩싂廂䆩츣⏂㉙㑤呢稫쵹㡟牖㡞⭢棂体湀䉵㭫灈猳쉫嘸㤯⪻뿍卋䬯垿猰㈺佔乷捖⭴亏乌㬯睮䃂䑀㥴⹦䭗쉏灆䤳畈썧洦쉤쉧穮栶啹唥佪眬所쎱</w:t>
      </w:r>
      <w:r>
        <w:rPr/>
        <w:t>Ⱜ</w:t>
      </w:r>
      <w:r>
        <w:rPr/>
        <w:t>滂稺当恭</w:t>
      </w:r>
      <w:r>
        <w:rPr/>
        <w:t>ꤷ</w:t>
      </w:r>
      <w:r>
        <w:rPr/>
        <w:t>쉊飂쉡숹乁</w:t>
      </w:r>
      <w:r>
        <w:rPr/>
        <w:t>ꕈ</w:t>
      </w:r>
      <w:r>
        <w:rPr/>
        <w:t>쎬쉹碡睶浈㡄㊘㝨墣㥉숰숪䆘矂</w:t>
      </w:r>
      <w:r>
        <w:rPr/>
        <w:t>ꕺ</w:t>
      </w:r>
      <w:r>
        <w:rPr/>
        <w:t>橷䴳䭄柂猪䞮烂灑⽇乯쉉ꅖ塲呚㩥ꎿ䨸䑍썓䕒슩㉶㉐槂䋂晷㢮⨨㑀亥뽐䬶敒䊣繓㔨쉖㨴㡵咣䥘쉏䨮繱╔쉆呤걳桁憵琦쉢先ꅳ</w:t>
      </w:r>
      <w:r>
        <w:rPr/>
        <w:t>ꦱ</w:t>
      </w:r>
      <w:r>
        <w:rPr/>
        <w:t>슣獒獮</w:t>
      </w:r>
      <w:r>
        <w:rPr/>
        <w:t>Ⱜ</w:t>
      </w:r>
      <w:r>
        <w:rPr/>
        <w:t>夯䤩䵾扌兺㠨⩡</w:t>
      </w:r>
      <w:r>
        <w:rPr/>
        <w:t>⢱</w:t>
      </w:r>
      <w:r>
        <w:rPr/>
        <w:t>쉘㭟딫䵥䑙焵䑨쉀䚡畖썏敱媿竂疮⚘欳㬺</w:t>
      </w:r>
      <w:r>
        <w:rPr/>
        <w:t>ⱞ</w:t>
      </w:r>
      <w:r>
        <w:rPr/>
        <w:t>䉈⹸</w:t>
      </w:r>
      <w:r>
        <w:rPr/>
        <w:t>ⱁ</w:t>
      </w:r>
      <w:r>
        <w:rPr/>
        <w:t>써ꅊ祹㝺丣쉤犿歩䱙䭖⻂䁫㎩쉃扡싂</w:t>
      </w:r>
      <w:r>
        <w:rPr/>
        <w:t>ⵅ</w:t>
      </w:r>
      <w:r>
        <w:rPr/>
        <w:t>汅♞</w:t>
      </w:r>
      <w:r>
        <w:rPr/>
        <w:t>ꦵ</w:t>
      </w:r>
      <w:r>
        <w:rPr/>
        <w:t>뽲嘬橦慡쉪▵怹栵㥠卉具⯂㏂슮⹧쉀瘴껂㣂䣂㝆䍋挮㴪쵺兞䄣䬳ꥷ㴸㑹䥨슩䴫桹氪俎琨廎爭♶㦥捚睥</w:t>
      </w:r>
      <w:r>
        <w:rPr/>
        <w:t>ꕄ</w:t>
      </w:r>
      <w:r>
        <w:rPr/>
        <w:t>㛂嗂瞩吷牔捔瘷슏䲩⧃</w:t>
      </w:r>
      <w:r>
        <w:rPr/>
        <w:t>ꦏ</w:t>
      </w:r>
      <w:r>
        <w:rPr/>
        <w:t>䡎</w:t>
      </w:r>
      <w:r>
        <w:rPr/>
        <w:t>ⱂ</w:t>
      </w:r>
      <w:r>
        <w:rPr/>
        <w:t>䵨ば싂쉯쉵㔽佱牪숲癤湊꥔깁</w:t>
      </w:r>
      <w:r>
        <w:rPr/>
        <w:t>ⵡ</w:t>
      </w:r>
      <w:r>
        <w:rPr/>
        <w:t>杗忂⤴僂磂⭲熿쵎갳쉹ヂ梮漲ꇂ╣帵⩧瀶牦䉬塅䑨칬쉾湍㞡橷쵺灲喵㨦⍴뭅体煖栰뭣厣땀㏂⩩咿</w:t>
      </w:r>
      <w:r>
        <w:rPr/>
        <w:t>⡟</w:t>
      </w:r>
      <w:r>
        <w:rPr/>
        <w:t>秂睇䨊㌱䰦⦩䲏⮿䘣묣䍨⾵恘䲱䛂愩枥㭋癩焪싍医䧂ꄰ뭒깨偔┰穧䃂䘵恅뮱䱀쉌车⬦繰呧뾱㬨焪扖</w:t>
      </w:r>
      <w:r>
        <w:rPr/>
        <w:t>꧂</w:t>
      </w:r>
      <w:r>
        <w:rPr/>
        <w:t>싂䴳숻㉒䕗䳂磍檩泂⥘煫倶汧㐪⨮磂坂쉕焥ヂ眫</w:t>
      </w:r>
      <w:r>
        <w:rPr/>
        <w:t>⣂</w:t>
      </w:r>
      <w:r>
        <w:rPr/>
        <w:t>숤묪싎䄳䝂䵪</w:t>
      </w:r>
      <w:r>
        <w:rPr/>
        <w:t>ꥀ</w:t>
      </w:r>
      <w:r>
        <w:rPr/>
        <w:t>㣂帵䓃숵쵂㫂</w:t>
      </w:r>
      <w:r>
        <w:rPr/>
        <w:t>⠩</w:t>
      </w:r>
      <w:r>
        <w:rPr/>
        <w:t>츶뽷砭珍穹┮숻▿䋂⭩쉅숷⭾恏놵㥈礪뽊昱卍싂㙁怺⼤爩㍉쉚</w:t>
      </w:r>
      <w:r>
        <w:rPr/>
        <w:t>ꕴ</w:t>
      </w:r>
      <w:r>
        <w:rPr/>
        <w:t>䥍煲⻂␸睫</w:t>
      </w:r>
      <w:r>
        <w:rPr/>
        <w:t>⢮╱</w:t>
      </w:r>
      <w:r>
        <w:rPr/>
        <w:t>䚿⽔忂㉌頭㷂畊轑㮣䍒㊵㑐녙쉴侮溱輵熵묪恱強䅧쉗</w:t>
      </w:r>
      <w:r>
        <w:rPr/>
        <w:t>⡨⥔</w:t>
      </w:r>
      <w:r>
        <w:rPr/>
        <w:t>痂⩳쉨是挣㙙奺摃</w:t>
      </w:r>
      <w:r>
        <w:rPr/>
        <w:t>ꕕ</w:t>
      </w:r>
      <w:r>
        <w:rPr/>
        <w:t>湀⑭쵵썳帮朹乞䭮㏂ꍗ㆘咘⍍건쉁瑎濂ㄲ껂⤽橗긻樴䝟漸挸灠母捖焤䩤쌬愺뇎⽆㍫题▮깾쉃杒飍䕭物欬㡥哂쉅㡅⨤灃刨겡䫃類⍱礣㝴</w:t>
      </w:r>
      <w:r>
        <w:rPr/>
        <w:t>ⵗ</w:t>
      </w:r>
      <w:r>
        <w:rPr/>
        <w:t>煏佺员秂⪩ㅳ竂꥾橒⭑凂噙⩲墩㝥砫沩썮䡯睠뼴乤帽</w:t>
      </w:r>
      <w:r>
        <w:rPr/>
        <w:t>ⰽ</w:t>
      </w:r>
      <w:r>
        <w:rPr/>
        <w:t>卩栬뇂攤ꥵ冱ㅗ轨橨瑭땁슬䋂⹠㩂츦쉇⩠瞮⥧㡑숯璱䟂</w:t>
      </w:r>
      <w:r>
        <w:rPr/>
        <w:t>꧂</w:t>
      </w:r>
      <w:r>
        <w:rPr/>
        <w:t>柂姂祹숥礤㝆哎㓂昳折硺㨥</w:t>
      </w:r>
      <w:r>
        <w:rPr/>
        <w:t>꧂</w:t>
      </w:r>
      <w:r>
        <w:rPr/>
        <w:t>哂乵㡀濂䪮쉱剚䋂ㅒ痎ꍩ䯎䤶슻</w:t>
      </w:r>
      <w:r>
        <w:rPr/>
        <w:t>Ⱔ</w:t>
      </w:r>
      <w:r>
        <w:rPr/>
        <w:t>奃搹⽐</w:t>
      </w:r>
      <w:r>
        <w:rPr/>
        <w:t>ⱃ</w:t>
      </w:r>
      <w:r>
        <w:rPr/>
        <w:t>ⴹ</w:t>
      </w:r>
      <w:r>
        <w:rPr/>
        <w:t>棂⌭쉱晐䭹싂㥋䥄杣㗍瑇䵲挹呸䧂뼯⒩땙䥯坋㌩彆忍娪ꌮ檿ꥠ顚仂湯欻憡搴㭉⧂슡㐤央걞爻甦橳⯂䫂⽣⩭湁杩挦䏂䁃䅗슣ㅚ⬦畠昳㈲쉀䡆놻</w:t>
      </w:r>
      <w:r>
        <w:rPr/>
        <w:t>ⴶ</w:t>
      </w:r>
      <w:r>
        <w:rPr/>
        <w:t>⻂싎獬</w:t>
      </w:r>
      <w:r>
        <w:rPr/>
        <w:t>ⱳ</w:t>
      </w:r>
      <w:r>
        <w:rPr/>
        <w:t>⺮揂䕨㝺㵓猳쉃澵柂硏浡乥쉘畔恭⩟쉺悩</w:t>
      </w:r>
      <w:r>
        <w:rPr/>
        <w:t>ⲩ</w:t>
      </w:r>
      <w:r>
        <w:rPr/>
        <w:t>歩瀽ㄹ</w:t>
      </w:r>
      <w:r>
        <w:rPr/>
        <w:t>ꔪ</w:t>
      </w:r>
      <w:r>
        <w:rPr/>
        <w:t>媩</w:t>
      </w:r>
      <w:r>
        <w:rPr/>
        <w:t>ⵚ⍔</w:t>
      </w:r>
      <w:r>
        <w:rPr/>
        <w:t>捯</w:t>
      </w:r>
      <w:r>
        <w:rPr/>
        <w:t>⡊⯍⍯</w:t>
      </w:r>
      <w:r>
        <w:rPr/>
        <w:t>浧栫忂㡂⥪帯敊恷㩸僂迃㐲뭃숩噾</w:t>
      </w:r>
      <w:r>
        <w:rPr/>
        <w:t>ꤪ</w:t>
      </w:r>
      <w:r>
        <w:rPr/>
        <w:t>㙏㩫窵숮犘䛂辩噥䍩䇂奮汩伥ヂ⾻渻灖㬻猫⤺楣婉썣쉗渻묣䛍夳</w:t>
      </w:r>
      <w:r>
        <w:rPr/>
        <w:t>⠱</w:t>
      </w:r>
      <w:r>
        <w:rPr/>
        <w:t>楒</w:t>
      </w:r>
      <w:r>
        <w:rPr/>
        <w:t>ꗂ</w:t>
      </w:r>
      <w:r>
        <w:rPr/>
        <w:t>㬽碩칕䊡㪩瀴托䲏佯쵮까쉈쉬㶱弰晟거㬪タ㯂쉊刣奃쉃칦帪儯繬擂㬪</w:t>
      </w:r>
      <w:r>
        <w:rPr/>
        <w:t>⡵</w:t>
      </w:r>
      <w:r>
        <w:rPr/>
        <w:t>䖿圹穴⭠䢥쉚슥⨴䅧揂긪⹖</w:t>
      </w:r>
      <w:r>
        <w:rPr/>
        <w:t>ⴻ</w:t>
      </w:r>
      <w:r>
        <w:rPr/>
        <w:t>湢㵤㝥幵㡠⹚响唬硈仂畚憡窵愭㷂䉞䉌뮬呦䝏呗瑥뭱ꍌ婹숴朽㑴䈮⸥㬮嗃㙔灺呰칂圯숊䲮扺兹㇂䓃걬瘨䴭쉐㍊㷂捴剄ㅯꅊ牎吨Ⓜ轾䒩塱숱⸩칧䥑輴ꆥ슘䰲⩚㉴枩숱掬넬ㅎ딹煴县稵䉹挵べ뽣縯䁂卒穦怱㝌ꅪ憮㝇疵ꅓ忂椶</w:t>
      </w:r>
      <w:r>
        <w:rPr/>
        <w:t>ꖥ</w:t>
      </w:r>
      <w:r>
        <w:rPr/>
        <w:t>䄨㶥㵮硶嫂㨵䳂▘久冻咡</w:t>
      </w:r>
      <w:r>
        <w:rPr/>
        <w:t>ꕘ</w:t>
      </w:r>
      <w:r>
        <w:rPr/>
        <w:t>㨤扵辡塕䙠㵸뗂㉶숶䭔묪쏂㄰兞塕倭氪猸轡䭭꥚㙳걠䘺瘴輨强卙숱갨䷂쉆㜪⩸</w:t>
      </w:r>
      <w:r>
        <w:rPr/>
        <w:t>ꕹ</w:t>
      </w:r>
      <w:r>
        <w:rPr/>
        <w:t>ⲥ</w:t>
      </w:r>
      <w:r>
        <w:rPr/>
        <w:t>싎灗⬬扯楾䐵火港浖㎏璮晳湋㚣겻싂漫길琱</w:t>
      </w:r>
      <w:r>
        <w:rPr/>
        <w:t>⡺</w:t>
      </w:r>
      <w:r>
        <w:rPr/>
        <w:t>乺슿で곂帪숤呔䣂㈪祔㇂攪숫㭫⨩画뾩婄㵡砹穕䨹歗⵩⩟ꥡ싂ꆻ娯㨪噀⽯▩礪넳┫獾䴸◎⨯瞬⏂꺻浇辏搪杕䀮扠ꄦ殩䕾毃摍䅖ぺ</w:t>
      </w:r>
      <w:r>
        <w:rPr/>
        <w:t>⣂ⱁ</w:t>
      </w:r>
      <w:r>
        <w:rPr/>
        <w:t>슣哂㬨割佃䑀촫㗂㭦顮㤪슿祺쌽吷殩꺘䱤啳㦮䨩䁲䬹儰⮣瞬噙渦硺⭤潱倰쉯塰㢿䬷幾⹣♍焯䂬䅾녮樥㑔睫奓䇂㈥⨽쵸뼤껂强汕奣⹓穣捏䤷乵䓃⬯땗</w:t>
      </w:r>
      <w:r>
        <w:rPr/>
        <w:t>ⶣ</w:t>
      </w:r>
      <w:r>
        <w:rPr/>
        <w:t>偈</w:t>
      </w:r>
      <w:r>
        <w:rPr/>
        <w:t>ⴥ</w:t>
      </w:r>
      <w:r>
        <w:rPr/>
        <w:t>喩㩱䨩䴸䑍燂녀</w:t>
      </w:r>
      <w:r>
        <w:rPr/>
        <w:t>ꗂ</w:t>
      </w:r>
      <w:r>
        <w:rPr/>
        <w:t>숺剅洵儳灯繠⍚숩쉘⫍겏匵ㅩ〪⨥㭎啶顫쉲쉬獎浑깭녕⪵坾坳⎣䁸轨싂䃂眰媻攽从䭶숵묯䟍矂쉱䉆氶畇佤⤶㑹㉸獸總䌵㗎䡆煉㙩싂싂䱁剟♷뿂橣㗂䁙숨堬쉩</w:t>
      </w:r>
      <w:r>
        <w:rPr/>
        <w:t>ꦵ</w:t>
      </w:r>
      <w:r>
        <w:rPr/>
        <w:t>곃쉈䑓ㆩ⨣䅁䟎慰禮㛃</w:t>
      </w:r>
      <w:r>
        <w:rPr/>
        <w:t>⣂</w:t>
      </w:r>
      <w:r>
        <w:rPr/>
        <w:t>刣畷꺮㍔横灋䍡乯┺♪瀫娩癸獎辱⽡撱嫃硘䚩슿眶恱⩞痂㥸뭞婚䁴氥爥뇂숭禘㴶㌪숰␷䀣ㅋ畁听焨쉖</w:t>
      </w:r>
      <w:r>
        <w:rPr/>
        <w:t>ⱃ</w:t>
      </w:r>
      <w:r>
        <w:rPr/>
        <w:t>博⹰偖怮ㅅ꥕慀撻숥䪡轶じ侱浵漮䭢츦딹䟂项溬喡⎏믍</w:t>
      </w:r>
      <w:r>
        <w:rPr/>
        <w:t>ꕏ</w:t>
      </w:r>
      <w:r>
        <w:rPr/>
        <w:t>偣ぉ쉯厱幷㬪䱔⸳</w:t>
      </w:r>
      <w:r>
        <w:rPr/>
        <w:t>⡥</w:t>
      </w:r>
      <w:r>
        <w:rPr/>
        <w:t>汃兣㇎䙴杶㩅㕷坪쉱䍾䬤䪻슬䰪㷂ぷ惂余춱㖩㢱兪㙗쉰䱥⨩塦亻ꅯ쉢撻쉯</w:t>
      </w:r>
      <w:r>
        <w:rPr/>
        <w:t>ꥎ</w:t>
      </w:r>
      <w:r>
        <w:rPr/>
        <w:t>扄⛂㭰䟂䝭⍋煱뿃䅡桸䪥䝒싂佟湮ꍑ녺㠨辥盎䝨桧⥭♢긷㭘숲⬭⏂땡㬫卮䕮㈫쉑䚿⩓Ⓜ犡焪</w:t>
      </w:r>
      <w:r>
        <w:rPr/>
        <w:t>ꕶ</w:t>
      </w:r>
      <w:r>
        <w:rPr/>
        <w:t>䶩䲩儫栲㝞</w:t>
      </w:r>
      <w:r>
        <w:rPr/>
        <w:t>⠮</w:t>
      </w:r>
      <w:r>
        <w:rPr/>
        <w:t>汆㙡싍ꅨ</w:t>
      </w:r>
      <w:r>
        <w:rPr/>
        <w:t>ꦿⓂ</w:t>
      </w:r>
      <w:r>
        <w:rPr/>
        <w:t>洤磂槂太䨳个쉳《塕⸥䕋녕⌸깅슩쉚奊</w:t>
      </w:r>
      <w:r>
        <w:rPr/>
        <w:t>ꥀ</w:t>
      </w:r>
      <w:r>
        <w:rPr/>
        <w:t>确斬䉔䠨噪敢㤽㙚⨸呢畵㤹䆱䩲榏潶䠮奄梱녱</w:t>
      </w:r>
      <w:r>
        <w:rPr/>
        <w:t>ꤺ</w:t>
      </w:r>
      <w:r>
        <w:rPr/>
        <w:t>쉖䩆竂⌴噶輣睢뽀磂穅⭱槂䁬ぴ슏䤵冩湱䍄溡轀璥</w:t>
      </w:r>
      <w:r>
        <w:rPr/>
        <w:t>ꤪ</w:t>
      </w:r>
      <w:r>
        <w:rPr/>
        <w:t>슱긹㕵塧⥔砱ꏂ啕䎱材㤤㙖숵祵숵䪿딴桇쉋䜹ꏂꌪ뇂歌䁨㉷䎩敫獞쉑畋汉⯂欹䨩뇂禡쉓뼣췂⩍劬颱儭땪깾썣䩣┲沮뭎⥞䗂幅⫂⹪㞻ꇎ敓傮䙕㠦縥㯍깅䙐뿂㣂ꅌ別䝊䚮捡噩㘤燂稩㦮捑癵⬷䜵⍅䐽碱㓂믂晅顶곂婶</w:t>
      </w:r>
      <w:r>
        <w:rPr/>
        <w:t>꧂</w:t>
      </w:r>
      <w:r>
        <w:rPr/>
        <w:t>怷</w:t>
      </w:r>
      <w:r>
        <w:rPr/>
        <w:t>꧂</w:t>
      </w:r>
      <w:r>
        <w:rPr/>
        <w:t>幯䓂䀫곍꺡㩷毂慉啤璿쌫⩹㤣㞿ꥤ楔</w:t>
      </w:r>
      <w:r>
        <w:rPr/>
        <w:t>ꕅ</w:t>
      </w:r>
      <w:r>
        <w:rPr/>
        <w:t>쉏쉧</w:t>
      </w:r>
      <w:r>
        <w:rPr/>
        <w:t>ꤽ</w:t>
      </w:r>
      <w:r>
        <w:rPr/>
        <w:t>䐰숶懂쉑뼹쉴眱곂㈣⩵懂嘩塴穔顎顥䁆㕩㢣뗂칯挷╭䙁皻䥸╏畚欦䵤繊ぬ田楘</w:t>
      </w:r>
      <w:r>
        <w:rPr/>
        <w:t>⢩</w:t>
      </w:r>
      <w:r>
        <w:rPr/>
        <w:t>桫긭樬㨣灃塙穫呣獓䌻媡䩹楈쉺䋍绂㡖䬫乣潇㝄䘴干畞湾〸秂牯煦桉猦갷넶穳</w:t>
      </w:r>
      <w:r>
        <w:rPr/>
        <w:t>ꤨ</w:t>
      </w:r>
      <w:r>
        <w:rPr/>
        <w:t>竎桞⑯</w:t>
      </w:r>
      <w:r>
        <w:rPr/>
        <w:t>ⰵ</w:t>
      </w:r>
      <w:r>
        <w:rPr/>
        <w:t>敎灲坥晣</w:t>
      </w:r>
      <w:r>
        <w:rPr/>
        <w:t>ⲵ⩖</w:t>
      </w:r>
      <w:r>
        <w:rPr/>
        <w:t>ꥇ</w:t>
      </w:r>
      <w:r>
        <w:rPr/>
        <w:t>⡤</w:t>
      </w:r>
      <w:r>
        <w:rPr/>
        <w:t>桳纏䙠녉椯ꥱ</w:t>
      </w:r>
      <w:r>
        <w:rPr/>
        <w:t>꤭</w:t>
      </w:r>
      <w:r>
        <w:rPr/>
        <w:t>䕳櫂䵴潖䕰剥쉦</w:t>
      </w:r>
      <w:r>
        <w:rPr/>
        <w:t>⡩</w:t>
      </w:r>
      <w:r>
        <w:rPr/>
        <w:t>䩷惂桶</w:t>
      </w:r>
      <w:r>
        <w:rPr/>
        <w:t>꧂</w:t>
      </w:r>
      <w:r>
        <w:rPr/>
        <w:t>䭟䡮繴⩄戦䫃䍥抿濂┪⏂䂥佴⺡습琸쉃䡴猴繍晅慄縦⬳啸〰쉲湣뽥쉍쉎夭슩ꥶ扟쉁盂쉩䃂祰䁾睧珂婏䱗㪮컂傻幫慢⩦恰场긫㉤噬㭌纣桳梿捘칫</w:t>
      </w:r>
      <w:r>
        <w:rPr/>
        <w:t>Ⲭ</w:t>
      </w:r>
      <w:r>
        <w:rPr/>
        <w:t>숪┯壂쵏皡㵋摖䷂墻㥸쉢䜪愭嚘㛂煗嘽炬睪獚숵㇂䢵䩏◎攬╅ꍱ硓뭕奚떏氦⩙䫂煕汦쉚滍⍉</w:t>
      </w:r>
      <w:r>
        <w:rPr/>
        <w:t>⠶</w:t>
      </w:r>
      <w:r>
        <w:rPr/>
        <w:t>넰㈦淍넻깱畀㑈때</w:t>
      </w:r>
      <w:r>
        <w:rPr/>
        <w:t>꧍</w:t>
      </w:r>
      <w:r>
        <w:rPr/>
        <w:t>轀潲飍帪䲿䉯呔슥㷂쉪頽泂千幌싂掏㔦</w:t>
      </w:r>
      <w:r>
        <w:rPr/>
        <w:t>ⵣ⍄ꕖ</w:t>
      </w:r>
      <w:r>
        <w:rPr/>
        <w:t>䁙枱䑟泃〥氰浵䕆싍㕚㶡⹗㩸䘴䴤䁌䭷</w:t>
      </w:r>
      <w:r>
        <w:rPr/>
        <w:t>ꦡ</w:t>
      </w:r>
      <w:r>
        <w:rPr/>
        <w:t>剧㋂깑橚璬</w:t>
      </w:r>
      <w:r>
        <w:rPr/>
        <w:t>ꖥ</w:t>
      </w:r>
      <w:r>
        <w:rPr/>
        <w:t>ꅸ歬秂䉡䬭厱</w:t>
      </w:r>
      <w:r>
        <w:rPr/>
        <w:t>꧂⨺</w:t>
      </w:r>
      <w:r>
        <w:rPr/>
        <w:t>넹慰⭁⍅⍯</w:t>
      </w:r>
      <w:r>
        <w:rPr/>
        <w:t>Ⱜ</w:t>
      </w:r>
      <w:r>
        <w:rPr/>
        <w:t>䔨棂䵗쉮䒮㌬桱㠣썐攬慒繏慲㡍숹祢㯂쉺㤱⚡쉲墥栲⎥牬浘椪뭯䑺埂䝠⾣䁤墿걐秂딵㚿泂沬ㅠ妱䝍㠱㮘洨娽牌亮䕢</w:t>
      </w:r>
      <w:r>
        <w:rPr/>
        <w:t>ꥑ</w:t>
      </w:r>
      <w:r>
        <w:rPr/>
        <w:t>徿쉶卌沩䭺䑑뾮ꄪ숥뽍걹쉸呓쏃쌪炏䘵긮欯㚩㔊ꏂ瞬頹쉓僂⺱堭歄牏싂犱坬姂槂㏂⸻繗朳嘨搳䃂숪畧뽊䩅痂숳숳䞡睊眴땘瑶묮</w:t>
      </w:r>
      <w:r>
        <w:rPr/>
        <w:t>ꥂ</w:t>
      </w:r>
      <w:r>
        <w:rPr/>
        <w:t>슬⵷츥䑦숰싍ꌫ煮쉎睭ㄵ猶洣⽭㐮噄桚煖쉊䆮숻癕䵈幐児伫慰䡋庻숫ꥸ숽䕎暏㡠楔繭奅⎻䍂佩슥㈴㨪䅭䝗繵䑹</w:t>
      </w:r>
      <w:r>
        <w:rPr/>
        <w:t>ꤦ</w:t>
      </w:r>
      <w:r>
        <w:rPr/>
        <w:t>숯潩柂쉋湷到档䙓♱㩳墣㘪␥桀</w:t>
      </w:r>
      <w:r>
        <w:rPr/>
        <w:t>ꕳ</w:t>
      </w:r>
      <w:r>
        <w:rPr/>
        <w:t>戦쉯꧎堤ま</w:t>
      </w:r>
      <w:r>
        <w:rPr/>
        <w:t>ꥁ</w:t>
      </w:r>
      <w:r>
        <w:rPr/>
        <w:t>䉀敾全呆票漶爭䉒恭䥰灉敾歐姂祒割뽪獠氯䙑</w:t>
      </w:r>
      <w:r>
        <w:rPr/>
        <w:t>⠻</w:t>
      </w:r>
      <w:r>
        <w:rPr/>
        <w:t>㑺</w:t>
      </w:r>
      <w:r>
        <w:rPr/>
        <w:t>ⴹ</w:t>
      </w:r>
      <w:r>
        <w:rPr/>
        <w:t>䱣煵〣栤敍灗奋쉣圥⍰슩師넥딳璘㑙</w:t>
      </w:r>
      <w:r>
        <w:rPr/>
        <w:t>ꔦ</w:t>
      </w:r>
      <w:r>
        <w:rPr/>
        <w:t>婂撻뭋瘹싃숤쉾㵧橭䥔䵈䴪姂뼲颵碩涏㞱戵</w:t>
      </w:r>
      <w:r>
        <w:rPr/>
        <w:t>ꔵ</w:t>
      </w:r>
      <w:r>
        <w:rPr/>
        <w:t>娲</w:t>
      </w:r>
      <w:r>
        <w:rPr/>
        <w:t>ꤥ</w:t>
      </w:r>
      <w:r>
        <w:rPr/>
        <w:t>畨偂䤹浠灵係㦵䅹㉅╉䕔숴懂佦潌㟍氵</w:t>
      </w:r>
      <w:r>
        <w:rPr/>
        <w:t>ꤷ</w:t>
      </w:r>
      <w:r>
        <w:rPr/>
        <w:t>汒캩垬榘㙏ㄵ썷쉯颵䖡獧쌬싂䉆奎䝋</w:t>
      </w:r>
      <w:r>
        <w:rPr/>
        <w:t>Ɒ</w:t>
      </w:r>
      <w:r>
        <w:rPr/>
        <w:t>颏硣曎⽃䆿砺㇂╁䑌烂煫㭨余쎡</w:t>
      </w:r>
      <w:r>
        <w:rPr/>
        <w:t>Ⳃ</w:t>
      </w:r>
      <w:r>
        <w:rPr/>
        <w:t>瑲穧㕳碵儳纏䝥딪㒩촵쉲燎㡨晤⧂樲ꍭ⏂䫂流칆輥㛂福뿂⍲き狎畨쉫</w:t>
      </w:r>
      <w:r>
        <w:rPr/>
        <w:t>⢘</w:t>
      </w:r>
      <w:r>
        <w:rPr/>
        <w:t>桇䔵橌</w:t>
      </w:r>
      <w:r>
        <w:rPr/>
        <w:t>ⷎ⎻</w:t>
      </w:r>
      <w:r>
        <w:rPr/>
        <w:t>猭</w:t>
      </w:r>
      <w:r>
        <w:rPr/>
        <w:t>⠮</w:t>
      </w:r>
      <w:r>
        <w:rPr/>
        <w:t>쉡녔싂놣捓瑸䤺䀦㑗歩噵治䤹啾繇牭⭟橺歀剹猵놡䚩奬昰숷傱恁⑸⨬䀮湳쉪䝰걾컂漲ꥥ쉺</w:t>
      </w:r>
      <w:r>
        <w:rPr/>
        <w:t>ꤹ</w:t>
      </w:r>
      <w:r>
        <w:rPr/>
        <w:t>步쌫쉯⻍晘塉歅묶浱▩</w:t>
      </w:r>
      <w:r>
        <w:rPr/>
        <w:t>ⷂ</w:t>
      </w:r>
      <w:r>
        <w:rPr/>
        <w:t>⼽䩈떱濂淍䠮剙ꅔ숪熵깁</w:t>
      </w:r>
      <w:r>
        <w:rPr/>
        <w:t>ꔰ</w:t>
      </w:r>
      <w:r>
        <w:rPr/>
        <w:t>믎朴㈤槎佅怭轔㥰あ䵲䰩⥹녙㩶卲䅞⯂恌慣䕴</w:t>
      </w:r>
      <w:r>
        <w:rPr/>
        <w:t>ꗃ</w:t>
      </w:r>
      <w:r>
        <w:rPr/>
        <w:t>硟숵灆㏂</w:t>
      </w:r>
      <w:r>
        <w:rPr/>
        <w:t>ⴹ</w:t>
      </w:r>
      <w:r>
        <w:rPr/>
        <w:t>䐪堽䍐輹꥾㟎效檘⑃ご䏃쵳ま帶쉾깸䲣⸽䡙싂㭶溿껂䀴唫뽬㕢䭧枿㍰甬䥔딸櫂䣂싃未䵚뭷썊幙㣎昣䁕抿쉤橏㉥湚䠯攩䫂亏睙슘䰽⩵癑䑈煢歮㌺㩥⽘千␪쌨偮쉗㔹敃䑵心⥮숹싃</w:t>
      </w:r>
      <w:r>
        <w:rPr/>
        <w:t>ꕰ⸱</w:t>
      </w:r>
      <w:r>
        <w:rPr/>
        <w:t>轕漮◂摒충ꥭ뽓頻䣂溩갤ꥵ癲攸䷂㜨㭫㥠曂呠焷䗂䋂▬溣⩥圻촨灱</w:t>
      </w:r>
      <w:r>
        <w:rPr/>
        <w:t>ⰸ</w:t>
      </w:r>
      <w:r>
        <w:rPr/>
        <w:t>哂娴牥摒燎佡㐽⑄柃쉏曂䝺縬䈴弰扊妣ꆮ땢䅶슻䊻╁ꌫ椥拂㕏䩂槂⹾쉣㥪硒쉐⵮䍍甭㞩男樲숬쉱숶彊쉌滂⩠</w:t>
      </w:r>
      <w:r>
        <w:rPr/>
        <w:t>⢻</w:t>
      </w:r>
      <w:r>
        <w:rPr/>
        <w:t>숨卺〪杚䣂䤴䭗숱䡓㕃噊㈊⹗뽔婪圹ꅗ縦洹썶䣂㩤㋎䠦㜮牵户ꌸ⨣⾮浰慵幎偟捘戶唯㋂㣍䁱⨤숥恮걄榵䉶긭䃍쉌깰熩⦥⽂㉯㝰漴쉥㭋痂䩈┵娪숫⩓걶惂䧂優漲깚牋潏迂䏂榱⒩疡瀸┪廂㩞䩹쉁楓橤䤲喣쉌䕩獣参㍕㶏놮晩椮쉓⹳䮻썱硑晘슩</w:t>
      </w:r>
      <w:r>
        <w:rPr/>
        <w:t>ꖵ</w:t>
      </w:r>
      <w:r>
        <w:rPr/>
        <w:t>뽤㥱典슬㐩㥙倲嘪䥪◂磃摗潣へ⭨榱</w:t>
      </w:r>
      <w:r>
        <w:rPr/>
        <w:t>⡩Ⱛ</w:t>
      </w:r>
      <w:r>
        <w:rPr/>
        <w:t>䵮쉁쏂䙊泍</w:t>
      </w:r>
      <w:r>
        <w:rPr/>
        <w:t>ⴣ</w:t>
      </w:r>
      <w:r>
        <w:rPr/>
        <w:t>狃涩䂣</w:t>
      </w:r>
      <w:r>
        <w:rPr/>
        <w:t>ⴰ</w:t>
      </w:r>
      <w:r>
        <w:rPr/>
        <w:t>扯䊵帮歠轓㨭䧂㥓潮眬쉔</w:t>
      </w:r>
      <w:r>
        <w:rPr/>
        <w:t>ⱀ</w:t>
      </w:r>
      <w:r>
        <w:rPr/>
        <w:t>执牮䤻⥒䰱뽟</w:t>
      </w:r>
      <w:r>
        <w:rPr/>
        <w:t>Ⱜ</w:t>
      </w:r>
      <w:r>
        <w:rPr/>
        <w:t>ꏂ䵆쉀䈵䝣슘╎殏庩䥈倱╊䯂㕁䁄穳䖵ꥥ浓䰷恉␯䬦悥</w:t>
      </w:r>
      <w:r>
        <w:rPr/>
        <w:t>⡎</w:t>
      </w:r>
      <w:r>
        <w:rPr/>
        <w:t>깋䅖画놮汍匱뿍갶䑄凂ꅵ㶥桯⍑쉪猵杫利〰㍁慤刣呢滃䔪⬺砶灁</w:t>
      </w:r>
      <w:r>
        <w:rPr/>
        <w:t>ꔸ</w:t>
      </w:r>
      <w:r>
        <w:rPr/>
        <w:t>䔳盂软</w:t>
      </w:r>
      <w:r>
        <w:rPr/>
        <w:t>ⵃ</w:t>
      </w:r>
      <w:r>
        <w:rPr/>
        <w:t>䀵䐽넽⑞쉗⤩低䵡㯎⹀췂⏂⤴塣䅂䱭潧췂䉘猭线쉟瘲䮘</w:t>
      </w:r>
      <w:r>
        <w:rPr/>
        <w:t>ⱍ⍁</w:t>
      </w:r>
      <w:r>
        <w:rPr/>
        <w:t>뽮㴪㩔⪏べ캿⭱㴱䕅潤㗍敲祩ꎡ㘰㠵䥓⹏슥㑖䧎䅊兵圮㮩着⽣䤺</w:t>
      </w:r>
      <w:r>
        <w:rPr/>
        <w:t>ꕙ</w:t>
      </w:r>
      <w:r>
        <w:rPr/>
        <w:t>伥</w:t>
      </w:r>
      <w:r>
        <w:rPr/>
        <w:t>ꥄ</w:t>
      </w:r>
      <w:r>
        <w:rPr/>
        <w:t>⡑</w:t>
      </w:r>
      <w:r>
        <w:rPr/>
        <w:t>㉗兦佄硘辘啔睇갻啁塴癣숷썄ㅶ</w:t>
      </w:r>
      <w:r>
        <w:rPr/>
        <w:t>ꕵ</w:t>
      </w:r>
      <w:r>
        <w:rPr/>
        <w:t>䝌䝚幫䝷䭹쉀幣⵹潤庬嚩싂槃䁉沥杗쵡煸慢䱡㕸쉉穱딭꺡慵ッ䛃쉀㌽㵉</w:t>
      </w:r>
      <w:r>
        <w:rPr/>
        <w:t>ꥀ</w:t>
      </w:r>
      <w:r>
        <w:rPr/>
        <w:t>㝇뇃䌪畟⹲楙㵑쉈傿⸬収獇轥估䭣䎻㨣ㅦ츨畖</w:t>
      </w:r>
      <w:r>
        <w:rPr/>
        <w:t>ꕀ</w:t>
      </w:r>
      <w:r>
        <w:rPr/>
        <w:t>弬浟</w:t>
      </w:r>
      <w:r>
        <w:rPr/>
        <w:t>ꕬ</w:t>
      </w:r>
      <w:r>
        <w:rPr/>
        <w:t>㝀쉣绂縯㬩嗍畔⨫㑚⮿癭呍</w:t>
      </w:r>
      <w:r>
        <w:rPr/>
        <w:t>Ⳃ</w:t>
      </w:r>
      <w:r>
        <w:rPr/>
        <w:t>揂猤</w:t>
      </w:r>
      <w:r>
        <w:rPr/>
        <w:t>⡭</w:t>
      </w:r>
      <w:r>
        <w:rPr/>
        <w:t>ㅑ硆煡쉢㶻㴶㴬뽷圵杨녠壂㜪칸汎嫎뽳</w:t>
      </w:r>
      <w:r>
        <w:rPr/>
        <w:t>ꦮ</w:t>
      </w:r>
      <w:r>
        <w:rPr/>
        <w:t>㡇쉶圪杭焯彯䁅㕯欨쉅䍮估䓎</w:t>
      </w:r>
      <w:r>
        <w:rPr/>
        <w:t>ꦮ</w:t>
      </w:r>
      <w:r>
        <w:rPr/>
        <w:t>䱧妣㔬숯仂坳⛍ꅌ䠰摣썚⩄昫䚻夤◂帷啯㉚䙫썂䲩⧎桸杰㝴</w:t>
      </w:r>
      <w:r>
        <w:rPr/>
        <w:t>ⱖ</w:t>
      </w:r>
      <w:r>
        <w:rPr/>
        <w:t>㭦淃</w:t>
      </w:r>
      <w:r>
        <w:rPr/>
        <w:t>ꦬ</w:t>
      </w:r>
      <w:r>
        <w:rPr/>
        <w:t>棂没♋ぶ⭪쉬쉗쉍㉕㔩뭹灉䘩⑵䁓쉩㉄㭄䘱潵</w:t>
      </w:r>
      <w:r>
        <w:rPr/>
        <w:t>ꕺ</w:t>
      </w:r>
      <w:r>
        <w:rPr/>
        <w:t>杀⻂싂</w:t>
      </w:r>
      <w:r>
        <w:rPr/>
        <w:t>ꕺ</w:t>
      </w:r>
      <w:r>
        <w:rPr/>
        <w:t>촪特◍呞搣ꥥ䊮䐶戽싎썴䭑䵘쉍⹓䡸晗䔳⌻䉤幣搴䨪甩⍤</w:t>
      </w:r>
      <w:r>
        <w:rPr/>
        <w:t>ꕇ</w:t>
      </w:r>
      <w:r>
        <w:rPr/>
        <w:t>硃쉵쉲㥙쉎潲捈겘⩰▥ꥫ쏂瑥顭딹</w:t>
      </w:r>
      <w:r>
        <w:rPr/>
        <w:t>ⲡ</w:t>
      </w:r>
      <w:r>
        <w:rPr/>
        <w:t>걅충潅䙊䂣␣瀹슡係䵤別奰䵾숹땁⽮杬永䆣䱇㨪ヂ璩㔩坟槂</w:t>
      </w:r>
      <w:r>
        <w:rPr/>
        <w:t>ꕂ</w:t>
      </w:r>
      <w:r>
        <w:rPr/>
        <w:t>㑰堲桧⑁⭥猽⍮쉀걂뮡顨奀牫㜊婵䥞땞䡪浗숤堷碘</w:t>
      </w:r>
      <w:r>
        <w:rPr/>
        <w:t>ⶬ</w:t>
      </w:r>
      <w:r>
        <w:rPr/>
        <w:t>⺿睈乤䙉䤥䠶⫎烂㩄攴帻쉗䑣♌䡑榱䭩</w:t>
      </w:r>
      <w:r>
        <w:rPr/>
        <w:t>ꤩ</w:t>
      </w:r>
      <w:r>
        <w:rPr/>
        <w:t>숹塌瘦숳㉾䈽⽀쉪뮿슱㦿离仂䡭⬰晃灂垏堦爴兂䒡折ꍂ泂枘㙭숦ꅇ歁䲻嚡摚彅汨䇂</w:t>
      </w:r>
      <w:r>
        <w:rPr/>
        <w:t>ꤳ</w:t>
      </w:r>
      <w:r>
        <w:rPr/>
        <w:t>剰瀣⭹幱囂ㄫ뭚⪡䙸뮩䲡啯㕟䱺䱌头⑙杲湴걸걳奧싂盂潑噙걡墵磂㵓╂㔵涏䲱⎻哂㑗쉭싍瀽⭠깩䒻焳㥬へ坅쉦柎甦䑾流勃輬璏묩皮㪻촬슏쉧♢澥悡䶘쉟쉃块⎏呎係顁⬲㝉歫攩穘澻숯彊剉呾婆潷쏂䇂쵪ㅍ䘦瑦㌤穁㦿栥兮쉟兎䙌㡍䁴幇⨩彟⩺</w:t>
      </w:r>
      <w:r>
        <w:rPr/>
        <w:t>⡨</w:t>
      </w:r>
      <w:r>
        <w:rPr/>
        <w:t>딥祟☹쉒䵷㭲쉦氩懂싂獇㍢㘶敐歾湤⥾漫㔴⩅㡮橙뼪숩牏㔴䗃쉎숹迂碵煹땸澥憵坏楚⥣牤厮䁸灄皵䵓㈪㟂숽㝤爽嗂偃欽칣ꍭ숸煐䜴◎츩뇂ꆬ</w:t>
      </w:r>
      <w:r>
        <w:rPr/>
        <w:t>ⱃ⯂</w:t>
      </w:r>
      <w:r>
        <w:rPr/>
        <w:t>礩⑉⑍䶬⩲烂㛎</w:t>
      </w:r>
      <w:r>
        <w:rPr/>
        <w:t>ⱄ</w:t>
      </w:r>
      <w:r>
        <w:rPr/>
        <w:t>땡潮榣䤰頭桎漸㥪杓祲㫂䤲剡䈳株潮䁦䑚桌⵭⹗啭刦칶渵놡깃睤쉸⸫䡆</w:t>
      </w:r>
      <w:r>
        <w:rPr/>
        <w:t>ⷂ</w:t>
      </w:r>
      <w:r>
        <w:rPr/>
        <w:t>䎩渪敦쌱墩䬺㑪ꎣ</w:t>
      </w:r>
      <w:r>
        <w:rPr/>
        <w:t>⡑</w:t>
      </w:r>
      <w:r>
        <w:rPr/>
        <w:t>㛂坎슥㩔싂猤扑</w:t>
      </w:r>
      <w:r>
        <w:rPr/>
        <w:t>ꔳ</w:t>
      </w:r>
      <w:r>
        <w:rPr/>
        <w:t>갪껂</w:t>
      </w:r>
      <w:r>
        <w:rPr/>
        <w:t>ꔴ</w:t>
      </w:r>
      <w:r>
        <w:rPr/>
        <w:t>ꌲ䩃숽㉹숰⮱偤弱䋂灊쵲⏂</w:t>
      </w:r>
      <w:r>
        <w:rPr/>
        <w:t>⠷</w:t>
      </w:r>
      <w:r>
        <w:rPr/>
        <w:t>剟㍍剂䩺楃㤪㓂䤦䑳숵撡梱┺噬奧漯뭋庱䁋⨲歏꤮㌶숲넪뭟牪媱걖㑥츥漪㡓䥬瘷숮䃂慾硇䷂쉠眸癟湊揂쏂竂숲䝒癁䕭㵈㕙숫涏숴ꄹ㠣塘☱牞쉐奓뽹㑃⍷䱎녊恫楨㎡䤤噬䝡畲幧㇂</w:t>
      </w:r>
      <w:r>
        <w:rPr/>
        <w:t>⡺</w:t>
      </w:r>
      <w:r>
        <w:rPr/>
        <w:t>䵖琸䬮썵搥惂朣睺䄴ꌮ</w:t>
      </w:r>
      <w:r>
        <w:rPr/>
        <w:t>ꤦ</w:t>
      </w:r>
      <w:r>
        <w:rPr/>
        <w:t>飍뽤牓纬瑤⽏㑅慖廍喵걺嚘埂⫂京䝫售䝀⍺꺩</w:t>
      </w:r>
      <w:r>
        <w:rPr/>
        <w:t>ꕪ</w:t>
      </w:r>
      <w:r>
        <w:rPr/>
        <w:t>쉓䃂攷呕╕値䝪橑页䁍䍧䥚䕋㭁ꍶ庻䍔숦䭌太㎩磂煎珂唴吩瀻挳奶딶恇灯歷敀걈⬺숴뼺쉨墥盂儥슱쉹䁥땦ㅍ㛃塑슡浳恖縸</w:t>
      </w:r>
      <w:r>
        <w:rPr/>
        <w:t>⢘</w:t>
      </w:r>
      <w:r>
        <w:rPr/>
        <w:t>숯㝞┣㭲싂幢琯쉍䑡</w:t>
      </w:r>
      <w:r>
        <w:rPr/>
        <w:t>ⱒ</w:t>
      </w:r>
      <w:r>
        <w:rPr/>
        <w:t>싂浄⥢䒻⪏츳敠濃㍊珂顩浸怫颡⧂影쉮浘撥쉦竂僂⩧⍘䣂䬪䭶</w:t>
      </w:r>
      <w:r>
        <w:rPr/>
        <w:t>ꦡ</w:t>
      </w:r>
      <w:r>
        <w:rPr/>
        <w:t>晀樷쉚㕕樊㕥怽슬쉥뗍⩥愲䝧㬽㤦允嘺没䓎쵷녇斏뼳</w:t>
      </w:r>
      <w:r>
        <w:rPr/>
        <w:t>꤭</w:t>
      </w:r>
      <w:r>
        <w:rPr/>
        <w:t>楟습┴⩩沩䱡䁐쉤</w:t>
      </w:r>
      <w:r>
        <w:rPr/>
        <w:t>ꕈ</w:t>
      </w:r>
      <w:r>
        <w:rPr/>
        <w:t>㷂䑦⩖䝴䟂⨨ꍔ倳</w:t>
      </w:r>
      <w:r>
        <w:rPr/>
        <w:t>ⷂ</w:t>
      </w:r>
      <w:r>
        <w:rPr/>
        <w:t>ⰴ</w:t>
      </w:r>
      <w:r>
        <w:rPr/>
        <w:t>啖㩳潌</w:t>
      </w:r>
      <w:r>
        <w:rPr/>
        <w:t>ꕖ</w:t>
      </w:r>
      <w:r>
        <w:rPr/>
        <w:t>㉕所깆怸橖⥉歾⩢䃂癨</w:t>
      </w:r>
      <w:r>
        <w:rPr/>
        <w:t>ⷍ</w:t>
      </w:r>
      <w:r>
        <w:rPr/>
        <w:t>㊣䕫㑖쵋䩷슱⵮뭌祪䩌恗㚮曂</w:t>
      </w:r>
      <w:r>
        <w:rPr/>
        <w:t>ꕫ</w:t>
      </w:r>
      <w:r>
        <w:rPr/>
        <w:t>숨催䰲㊩繤㍉由숪㴰쉓㵴卫彩拂塎歔㙟天乓砳⫃䉨嘮㷃㏂矎䢘믂ご쉙쏂窘穫⚿츮䩦問⤣㵦㔥〶⽁敏츹땃摒싂⭳⩙썈⭕㭠슿根㔯䴣싂繎㘺썦ㄪ嚣䧎栶壎獫煂⵱㯂杋嗂긲ぺか偬ꍩ뭑䡹坎䰺捂彾漣慈①轘祅ꅍ䕋爭䊏䥺⹉慥슻걀恁湋䙋숳歐㖱ネ空㯂ꏂ䝱숶䀭䙁䝲礬슏猯浱䙍</w:t>
      </w:r>
      <w:r>
        <w:rPr/>
        <w:t>ꕩ</w:t>
      </w:r>
      <w:r>
        <w:rPr/>
        <w:t>嫂⿂硫揂䅵庩⌤땠</w:t>
      </w:r>
      <w:r>
        <w:rPr/>
        <w:t>⠴</w:t>
      </w:r>
      <w:r>
        <w:rPr/>
        <w:t>쉴惃扸窩믂⹨</w:t>
      </w:r>
      <w:r>
        <w:rPr/>
        <w:t>ꕠ</w:t>
      </w:r>
      <w:r>
        <w:rPr/>
        <w:t>姂偧汅⥣⻎곂ꅀ쉗㮿쉓扰뇃䍴辻㶩썢⩖땱塥㕒浶깗䙴咘浤創唪癕⨶咏坬儬㍫䌭绂쉧恅</w:t>
      </w:r>
      <w:r>
        <w:rPr/>
        <w:t>⣎</w:t>
      </w:r>
      <w:r>
        <w:rPr/>
        <w:t>촭슻캱瀩뭲烂쉎⽅㝕唥嚡睗숤ꄪ橂䬴쉵姂쉯淂ꍎ汘参䨹湮무싂숩幅䐩걹抵</w:t>
      </w:r>
      <w:r>
        <w:rPr/>
        <w:t>ꖡ</w:t>
      </w:r>
      <w:r>
        <w:rPr/>
        <w:t>揂</w:t>
      </w:r>
      <w:r>
        <w:rPr/>
        <w:t>ꤻꕆ</w:t>
      </w:r>
      <w:r>
        <w:rPr/>
        <w:t>癧㭢놿㘶싍燂ꇃ쉒䝓겏渨쉵䉰═溡쉁樵晶嫃␶矂뼴뭮确쉠컂彃樸潊恌놡湏栤무</w:t>
      </w:r>
      <w:r>
        <w:rPr/>
        <w:t>⠮</w:t>
      </w:r>
      <w:r>
        <w:rPr/>
        <w:t>㩸祖⭗䉈쉵쉢婞㡣癁</w:t>
      </w:r>
      <w:r>
        <w:rPr/>
        <w:t>Ᵽ</w:t>
      </w:r>
      <w:r>
        <w:rPr/>
        <w:t>썙瑍顧䍘瑰뭷숽斩倥㚣⑚嫃⑒⤶쉙傻㏂슩썙歨䕵⫂治晍䫂䤻着䩵呔땳쉆㜹䉠쉧숸湱颱禮꥞癹励硌뮣樹楰칡쉮穾</w:t>
      </w:r>
      <w:r>
        <w:rPr/>
        <w:t>⠲</w:t>
      </w:r>
      <w:r>
        <w:rPr/>
        <w:t>潪넨场ꅥ截쉗獞숽廂當㎡濂塡歏묦䝔㠰䈷⤻</w:t>
      </w:r>
      <w:r>
        <w:rPr/>
        <w:t>ⵇ</w:t>
      </w:r>
      <w:r>
        <w:rPr/>
        <w:t>皱갱周⥣恮슿敵禘㪮놱牧敢䥗塤땱繴㐯䙞〉ㅸ</w:t>
      </w:r>
      <w:r>
        <w:rPr/>
        <w:t>⢡</w:t>
      </w:r>
      <w:r>
        <w:rPr/>
        <w:t>湾佺値</w:t>
      </w:r>
      <w:r>
        <w:rPr/>
        <w:t>ꕢ</w:t>
      </w:r>
      <w:r>
        <w:rPr/>
        <w:t>碣숩쵔┭⾘唳滂䫂촺ꌰ懂ꄳ䛂䶡숺き⫂䴪㵩摏䠲桏飂뭤拂溬㋂㐣伺侩䭟쌬㥹⽣㠪⦮䅫뽱㕚温숸灉쉷쉐牚␵攰䅐⑩䵂㉐컂㥷놵</w:t>
      </w:r>
      <w:r>
        <w:rPr/>
        <w:t>ⰲ</w:t>
      </w:r>
      <w:r>
        <w:rPr/>
        <w:t>슿⮩穲亘㈦</w:t>
      </w:r>
      <w:r>
        <w:rPr/>
        <w:t>Ⱙ</w:t>
      </w:r>
      <w:r>
        <w:rPr/>
        <w:t>乖戨乬㙬䨪娨杯捹璵乯瘦㠽墩䄷嘭晹䝘偶䂻ꥩ</w:t>
      </w:r>
      <w:r>
        <w:rPr/>
        <w:t>ⰲ</w:t>
      </w:r>
      <w:r>
        <w:rPr/>
        <w:t>ꇂ뗃◎儰뭩갽䩸</w:t>
      </w:r>
      <w:r>
        <w:rPr/>
        <w:t>ꥍ⭗</w:t>
      </w:r>
      <w:r>
        <w:rPr/>
        <w:t>橋칾幁坫㩳</w:t>
      </w:r>
      <w:r>
        <w:rPr/>
        <w:t>ꕃ</w:t>
      </w:r>
      <w:r>
        <w:rPr/>
        <w:t>冡䔊⨫债</w:t>
      </w:r>
      <w:r>
        <w:rPr/>
        <w:t>ꕈ</w:t>
      </w:r>
      <w:r>
        <w:rPr/>
        <w:t>䥔믍湵娹个꥾녂</w:t>
      </w:r>
      <w:r>
        <w:rPr/>
        <w:t>ꗂ</w:t>
      </w:r>
      <w:r>
        <w:rPr/>
        <w:t>但乃湣朮根硯뽵</w:t>
      </w:r>
      <w:r>
        <w:rPr/>
        <w:t>Ᵽ</w:t>
      </w:r>
      <w:r>
        <w:rPr/>
        <w:t>㝕犻瀴奺▵浰瑳海煳쉥牾婄敢挺䮣믂⹌숹쉫序㘥攬硖쉁剱䀻쉾㘹쉆땟癩쉹杁⯂㝕楌摓쵠佣㘬娵ꅃ칖䓂ꍔ圶扲礨컂竍㩈㩯䜪畡䍬쉊싂⦩妩傏患䥓掩</w:t>
      </w:r>
      <w:r>
        <w:rPr/>
        <w:t>ⱴ</w:t>
      </w:r>
      <w:r>
        <w:rPr/>
        <w:t>其穈䵈䅓㵆ꥦ숷欲⩈㵫恵枥㫍瑫桭潮♬㙨狂ꥰ忎剷庡獀</w:t>
      </w:r>
      <w:r>
        <w:rPr/>
        <w:t>ⰷ⩾</w:t>
      </w:r>
      <w:r>
        <w:rPr/>
        <w:t>ꦿꔨ</w:t>
      </w:r>
      <w:r>
        <w:rPr/>
        <w:t>⽨⭃</w:t>
      </w:r>
      <w:r>
        <w:rPr/>
        <w:t>ⱞ</w:t>
      </w:r>
      <w:r>
        <w:rPr/>
        <w:t>晋橒ꅸ汃澣䥏怴刬势兪扌숣⻂ꌷ䧂ㅳ未卶䅚녁疣숻熥甹唷䅖幑癋䱌쉶拂㏂⤫瑥㴵戣</w:t>
      </w:r>
      <w:r>
        <w:rPr/>
        <w:t>Ⱖ</w:t>
      </w:r>
      <w:r>
        <w:rPr/>
        <w:t>浢㞣牺乒畡牵⍮橀瑯╡䅘쉱㬨楃䱣怵묯䍏쉭땋偱樥䩉䭋潡㍡㭋㗂洱橫딸ꅤ䙳쉓撣绂ꆩ轎⤱숪當捵塯</w:t>
      </w:r>
      <w:r>
        <w:rPr/>
        <w:t>ⴴ</w:t>
      </w:r>
      <w:r>
        <w:rPr/>
        <w:t>䈨埂㕬㘩愰쏍炱牰汷</w:t>
      </w:r>
      <w:r>
        <w:rPr/>
        <w:t>⡄</w:t>
      </w:r>
      <w:r>
        <w:rPr/>
        <w:t>ꍳ쉹ㄫ敯䈦䴴痂怯湑╀㭎璬璬伨쉳┹쉑녏偖갩㩄揍쌵칋恫싂쏂</w:t>
      </w:r>
      <w:r>
        <w:rPr/>
        <w:t>ꗂ</w:t>
      </w:r>
      <w:r>
        <w:rPr/>
        <w:t>㪥ㅗ伤쉧쌥恰⹡쉢췂扏㘬坄恅䅇心剱춵⍏쉐娮䭸戴焵충匰旂쉥⪮㝏捎⌮䝃숥智깳䩉乞穪썦乷瑅烂썠숳佘奪䏂</w:t>
      </w:r>
      <w:r>
        <w:rPr/>
        <w:t>⠻ⳃ</w:t>
      </w:r>
      <w:r>
        <w:rPr/>
        <w:t>䠽</w:t>
      </w:r>
      <w:r>
        <w:rPr/>
        <w:t>ⱗ</w:t>
      </w:r>
      <w:r>
        <w:rPr/>
        <w:t>㑐啃癧묵╳㈽묶⧂摐㝾⩸숲根䥥䠬䟂畘杮⩎摃桘슣サ㥦䞡汮剸</w:t>
      </w:r>
      <w:r>
        <w:rPr/>
        <w:t>ꤨꤨ⦻</w:t>
      </w:r>
      <w:r>
        <w:rPr/>
        <w:t>婖侻㉡칗썫⍔</w:t>
      </w:r>
      <w:r>
        <w:rPr/>
        <w:t>ꦣ</w:t>
      </w:r>
      <w:r>
        <w:rPr/>
        <w:t>煳湲</w:t>
      </w:r>
      <w:r>
        <w:rPr/>
        <w:t>ꤺ</w:t>
      </w:r>
      <w:r>
        <w:rPr/>
        <w:t>㵸⤫</w:t>
      </w:r>
      <w:r>
        <w:rPr/>
        <w:t>ⵙ</w:t>
      </w:r>
      <w:r>
        <w:rPr/>
        <w:t>ヂ䔺燂彥穫噢樱</w:t>
      </w:r>
      <w:r>
        <w:rPr/>
        <w:t>⢵</w:t>
      </w:r>
      <w:r>
        <w:rPr/>
        <w:t>皡杪⨥㕡呖に勂䥲쉖㨮䙐㐺㕳榩ꥨ⺘壂槂촷頱䖩痂淎癍䌯潊瑾礱⹑뭮</w:t>
      </w:r>
      <w:r>
        <w:rPr/>
        <w:t>ꕺ</w:t>
      </w:r>
      <w:r>
        <w:rPr/>
        <w:t>繣</w:t>
      </w:r>
      <w:r>
        <w:rPr/>
        <w:t>⡃◂</w:t>
      </w:r>
      <w:r>
        <w:rPr/>
        <w:t>癭싂숲㉒䞥灋樽歅惂㊘꺏㌺갱㵨䀷柂㙓⨪礨㓂歫懃㖩セ㨥⨽</w:t>
      </w:r>
      <w:r>
        <w:rPr/>
        <w:t>ꕅ</w:t>
      </w:r>
      <w:r>
        <w:rPr/>
        <w:t>⡰</w:t>
      </w:r>
      <w:r>
        <w:rPr/>
        <w:t>䪥礹廃땔</w:t>
      </w:r>
      <w:r>
        <w:rPr/>
        <w:t>ⵥ</w:t>
      </w:r>
      <w:r>
        <w:rPr/>
        <w:t>䭗㏂捇쉙帲晘⼣䨫淂埂縶杏丯싂瀲癠ꅶ係㍫奠</w:t>
      </w:r>
      <w:r>
        <w:rPr/>
        <w:t>ꖩ</w:t>
      </w:r>
      <w:r>
        <w:rPr/>
        <w:t>㇍╨충치숸䡤䙐㔽嗂轍砣䍴껎䄨㤻獃扅歃⩶ꌻ䣂穩䟂㢣縬攻痂슏潰忂穃䀤⫂䨣挸櫂</w:t>
      </w:r>
      <w:r>
        <w:rPr/>
        <w:t>ꕭ</w:t>
      </w:r>
      <w:r>
        <w:rPr/>
        <w:t>䥩免䨮枿䡒飂䁇㥁睂ꅱ椺⸭垥</w:t>
      </w:r>
      <w:r>
        <w:rPr/>
        <w:t>ⵘ</w:t>
      </w:r>
      <w:r>
        <w:rPr/>
        <w:t>恟歶㍴ꅧ䐫焯쉇癵吥䵅㢮䝐촽潯地⭚쉨䯂깶㷂㤬媡禿汀幋ꇍ⼽㥥䘭⍊㝟剪슏칐甩☸㕫㤊⭭⭭습心⹮쉷걶숵䎮歾祎⍈㍡敀䐩眣䵃坔쉮轒ꥱ恭⑆ꥴ卾片⏂欪媮⮥壂䜯伬景┫⨪煴䶣ㆻ쉦</w:t>
      </w:r>
      <w:r>
        <w:rPr/>
        <w:t>ꗂ</w:t>
      </w:r>
      <w:r>
        <w:rPr/>
        <w:t>숫</w:t>
      </w:r>
      <w:r>
        <w:rPr/>
        <w:t>ꦣ</w:t>
      </w:r>
      <w:r>
        <w:rPr/>
        <w:t>곂泂⤴⹟所䑡</w:t>
      </w:r>
      <w:r>
        <w:rPr/>
        <w:t>ꥊ</w:t>
      </w:r>
      <w:r>
        <w:rPr/>
        <w:t>䉕桖䣂灑瞻彧쵙⤻䅁쉐ㄣ䯂砰</w:t>
      </w:r>
      <w:r>
        <w:rPr/>
        <w:t>ꥒ</w:t>
      </w:r>
      <w:r>
        <w:rPr/>
        <w:t>瑍垩恵瑡䅊</w:t>
      </w:r>
      <w:r>
        <w:rPr/>
        <w:t>ⱔ</w:t>
      </w:r>
      <w:r>
        <w:rPr/>
        <w:t>쉭䝑硤轉숱쉆顪澥쉇䰱ꆏ䬺绂㍈♑슣⨩ꥹ⯍ㅔ斥䅕ꄳ橪頯⽎䰩㤮晔㔶䵕唷㠨⍣仂싂⩪䕭썃ꥨ湱뼭単쎩沘⺡䉋</w:t>
      </w:r>
      <w:r>
        <w:rPr/>
        <w:t>ꦩ</w:t>
      </w:r>
      <w:r>
        <w:rPr/>
        <w:t>싂泃숯♪响⍊㭈㗎㡫뽆㙅顴쵂䝉冬弬껂爻⥺쉗渷⼣伣쉷걉个硢⿂숴泃⩫斡湚楒㢡扮䤽㝘㗂捊묱轔癮爻弱偵傻㘱䭍憡敥畩뭧뮿傩䙍䝾㐮䙴揂浐놡喥䰱</w:t>
      </w:r>
      <w:r>
        <w:rPr/>
        <w:t>⣂</w:t>
      </w:r>
      <w:r>
        <w:rPr/>
        <w:t>䡮堳뭌睯쉙嚩䵘ㅂ⥄椵ꌭ㒩칾撡㤹牰杵㩎⍙놮㝱⦱桋싂싂桄旂썶쉴椣㜲쉘楯☦걩♭㝳숹뇂洯協㑞伱敆杺숤杸䥃忂劘</w:t>
      </w:r>
      <w:r>
        <w:rPr/>
        <w:t>ⴶ</w:t>
      </w:r>
      <w:r>
        <w:rPr/>
        <w:t>汵湅䘴眻汦檻濍♵禬칐䍁輸ꎿ焬䱉ꌮ긵㙚⚵參灅⤦⭵捶⮣</w:t>
      </w:r>
      <w:r>
        <w:rPr/>
        <w:t>⡎</w:t>
      </w:r>
      <w:r>
        <w:rPr/>
        <w:t>坬摮</w:t>
      </w:r>
      <w:r>
        <w:rPr/>
        <w:t>꤭</w:t>
      </w:r>
      <w:r>
        <w:rPr/>
        <w:t>㡁顗剧ꍈㅧ⹚欴䎥㌰顏啋柂㪏층䛃䑓剔녆♺役쉄䨳帥璿僂䅸⍇䱌祇噮쉴䥥썦䒘⩔旂圲쉑</w:t>
      </w:r>
      <w:r>
        <w:rPr/>
        <w:t>ⰻ</w:t>
      </w:r>
      <w:r>
        <w:rPr/>
        <w:t>材㘳爴愫患疻䊻㥸獧㯂伹坐制⩓⨯☹婒숻㈳⭾娨ㄥ堳⩀⥔⹃</w:t>
      </w:r>
      <w:r>
        <w:rPr/>
        <w:t>⢱</w:t>
      </w:r>
      <w:r>
        <w:rPr/>
        <w:t>슡ㅵ䅋쉋瀽걇䞻</w:t>
      </w:r>
      <w:r>
        <w:rPr/>
        <w:t>ꤣ</w:t>
      </w:r>
      <w:r>
        <w:rPr/>
        <w:t>祺嫍嚬睲厣䳃쉏嫂漸⭗獉睕呇녨堸偩䟂桦泂睟䈳싍㍵⸪걔嚵敐</w:t>
      </w:r>
      <w:r>
        <w:rPr/>
        <w:t>ⶬ</w:t>
      </w:r>
      <w:r>
        <w:rPr/>
        <w:t>걤恾䵧뇂껂㫂咘䚮쌸敌涘ꥦ仂䍸之슘扔</w:t>
      </w:r>
      <w:r>
        <w:rPr/>
        <w:t>ⵌ</w:t>
      </w:r>
      <w:r>
        <w:rPr/>
        <w:t>捘繎珃뇃圪榮䑏⭄猲炘䔵彁⛃ネ佀杆獲䱈痂楘濂ꍥ쉱츯쉔㨽浍ㅫ츭䥂</w:t>
      </w:r>
      <w:r>
        <w:rPr/>
        <w:t>ꔣ</w:t>
      </w:r>
      <w:r>
        <w:rPr/>
        <w:t>썈偙뭃</w:t>
      </w:r>
      <w:r>
        <w:rPr/>
        <w:t>ꔸ</w:t>
      </w:r>
      <w:r>
        <w:rPr/>
        <w:t>扶商呩㬹⩩䟂匸⑫칂欥䭶滂䱢喣⨳</w:t>
      </w:r>
      <w:r>
        <w:rPr/>
        <w:t>ⰻ</w:t>
      </w:r>
      <w:r>
        <w:rPr/>
        <w:t>眪㙭卹暱묰</w:t>
      </w:r>
      <w:r>
        <w:rPr/>
        <w:t>ⰻ</w:t>
      </w:r>
      <w:r>
        <w:rPr/>
        <w:t>皿庮幌勍刺</w:t>
      </w:r>
      <w:r>
        <w:rPr/>
        <w:t>꤫</w:t>
      </w:r>
      <w:r>
        <w:rPr/>
        <w:t>숫쉐其쉵䅞纮漬縹걵坓櫎ꍔ嘱⨲桗䰱싂넯⎮</w:t>
      </w:r>
      <w:r>
        <w:rPr/>
        <w:t>Ⱓ</w:t>
      </w:r>
      <w:r>
        <w:rPr/>
        <w:t>䝐깧桕㭥⍌숲⵱榬䲥⑌仂噫挦╃</w:t>
      </w:r>
      <w:r>
        <w:rPr/>
        <w:t>꧂</w:t>
      </w:r>
      <w:r>
        <w:rPr/>
        <w:t>晑怴㟂斻䵷칱䝩㭦䀻땧</w:t>
      </w:r>
      <w:r>
        <w:rPr/>
        <w:t>ⵕ</w:t>
      </w:r>
      <w:r>
        <w:rPr/>
        <w:t>拂ꄷ摞唤廎伺</w:t>
      </w:r>
      <w:r>
        <w:rPr/>
        <w:t>⡂</w:t>
      </w:r>
      <w:r>
        <w:rPr/>
        <w:t>敄界戭싂縺绂侘晳折懍깲</w:t>
      </w:r>
      <w:r>
        <w:rPr/>
        <w:t>ꕇ</w:t>
      </w:r>
      <w:r>
        <w:rPr/>
        <w:t>愊쉶</w:t>
      </w:r>
      <w:r>
        <w:rPr/>
        <w:t>꧂</w:t>
      </w:r>
      <w:r>
        <w:rPr/>
        <w:t>煗겏熏춱</w:t>
      </w:r>
      <w:r>
        <w:rPr/>
        <w:t>ꤣ</w:t>
      </w:r>
      <w:r>
        <w:rPr/>
        <w:t>塁䒬慤␺䬨浠帳眸⏂颣</w:t>
      </w:r>
      <w:r>
        <w:rPr/>
        <w:t>⡮</w:t>
      </w:r>
      <w:r>
        <w:rPr/>
        <w:t>顧䌥ꅹ㍾灧轮⽙⚥亻녦㙹딪숪久稴떵넰</w:t>
      </w:r>
      <w:r>
        <w:rPr/>
        <w:t>⡅</w:t>
      </w:r>
      <w:r>
        <w:rPr/>
        <w:t>栥⍷쎘㉸⍫瘷㬲뭓쵏杋뭳橑䲱꥔徱䇂쉆㝀汾뇎牗撩坞戦坭䴣㜫砬</w:t>
      </w:r>
      <w:r>
        <w:rPr/>
        <w:t>ⱍ</w:t>
      </w:r>
      <w:r>
        <w:rPr/>
        <w:t>殘⫂䰵坋쉕쉦ꅱ㔨礰祵转㍀睡⍀㎥桭杴쉁煅쉮㭀暡쉯忂䝱</w:t>
      </w:r>
      <w:r>
        <w:rPr/>
        <w:t>ꗂ</w:t>
      </w:r>
      <w:r>
        <w:rPr/>
        <w:t>㡘┹㉶娣武心⩧矂墥繑套㓂歆싂么</w:t>
      </w:r>
      <w:r>
        <w:rPr/>
        <w:t>ꥆ</w:t>
      </w:r>
      <w:r>
        <w:rPr/>
        <w:t>硃숭ꅟ슱⍳浂乒쉹歃䟂⨬顚妿啷╥䕵稸⸩䥒㍠塟㉠暻殘壂橹⩅⥎</w:t>
      </w:r>
      <w:r>
        <w:rPr/>
        <w:t>⡴</w:t>
      </w:r>
      <w:r>
        <w:rPr/>
        <w:t>櫂片칵䉠쉦㠦䈲⬴ꅥ쉉쉸쉢䣂潳悡呄ꄯ穷烂嘷䨫⹘ち䡌걦泂칸쉩卯♮㣂楐儰갷㙬橨楍䩆䉨仂⩸嘬숶颱⦮녲䁯뼷卵橇倥䙧擂뇂㭍㑴긩䅭숸眫泂坁朵䍪츽〴瑂</w:t>
      </w:r>
      <w:r>
        <w:rPr/>
        <w:t>⠪</w:t>
      </w:r>
      <w:r>
        <w:rPr/>
        <w:t>꺬畄癸普쉚乧㩯䡉</w:t>
      </w:r>
      <w:r>
        <w:rPr/>
        <w:t>ꕢ</w:t>
      </w:r>
      <w:r>
        <w:rPr/>
        <w:t>㕥숴庻싂琫娷䡴䤶轀▵捺</w:t>
      </w:r>
      <w:r>
        <w:rPr/>
        <w:t>⢡</w:t>
      </w:r>
      <w:r>
        <w:rPr/>
        <w:t>ꥍ</w:t>
      </w:r>
      <w:r>
        <w:rPr/>
        <w:t>쵢䉁楶均숵慩㝋偞畭묨塌슏㐷꺥嘰堹抣墬쉠⸴䲿浒쉓晣璣報쉕䱭묯깑卯䒮瀲땰煾긱ꆏ烂琰佸噊깡啱떏嫂奈漰</w:t>
      </w:r>
      <w:r>
        <w:rPr/>
        <w:t>⡟</w:t>
      </w:r>
      <w:r>
        <w:rPr/>
        <w:t>縬漦䡸昽慣熘⍇瀮䱅</w:t>
      </w:r>
      <w:r>
        <w:rPr/>
        <w:t>⡌</w:t>
      </w:r>
      <w:r>
        <w:rPr/>
        <w:t>䄮獾㷂㬰墏싂䍔眱唰뿎周楞</w:t>
      </w:r>
      <w:r>
        <w:rPr/>
        <w:t>ꤤ</w:t>
      </w:r>
      <w:r>
        <w:rPr/>
        <w:t>䒬䕫뼭卤껂츥噡쉏걨稥奚쉵䌮㊩뼭䆻婄</w:t>
      </w:r>
      <w:r>
        <w:rPr/>
        <w:t>ꦮ</w:t>
      </w:r>
      <w:r>
        <w:rPr/>
        <w:t>䕨</w:t>
      </w:r>
      <w:r>
        <w:rPr/>
        <w:t>⡩</w:t>
      </w:r>
      <w:r>
        <w:rPr/>
        <w:t>飂畋</w:t>
      </w:r>
      <w:r>
        <w:rPr/>
        <w:t>Ⱬ</w:t>
      </w:r>
      <w:r>
        <w:rPr/>
        <w:t>氻祫漲싂䲣⨽擂刵</w:t>
      </w:r>
      <w:r>
        <w:rPr/>
        <w:t>꤭</w:t>
      </w:r>
      <w:r>
        <w:rPr/>
        <w:t>坪嘤뮡</w:t>
      </w:r>
      <w:r>
        <w:rPr/>
        <w:t>ꤴ</w:t>
      </w:r>
      <w:r>
        <w:rPr/>
        <w:t>据弳厥ꍺ䢩挳倷⽅⎮梩㭍싂숤쉉䨭</w:t>
      </w:r>
      <w:r>
        <w:rPr/>
        <w:t>ꥈ</w:t>
      </w:r>
      <w:r>
        <w:rPr/>
        <w:t>畨㮥䡘爥⌵夭쉕摍扭⥁澏幉슿쉌䆵佊灦牗䊩橦숣橲㷃꥚套揂携け汄湃䡫㡅庩촯곎⏂医</w:t>
      </w:r>
      <w:r>
        <w:rPr/>
        <w:t>ꗂ</w:t>
      </w:r>
      <w:r>
        <w:rPr/>
        <w:t>䍙</w:t>
      </w:r>
      <w:r>
        <w:rPr/>
        <w:t>⡉</w:t>
      </w:r>
      <w:r>
        <w:rPr/>
        <w:t>彆</w:t>
      </w:r>
      <w:r>
        <w:rPr/>
        <w:t>ⱟ</w:t>
      </w:r>
      <w:r>
        <w:rPr/>
        <w:t>ⴱ</w:t>
      </w:r>
      <w:r>
        <w:rPr/>
        <w:t>㩟癃㎬⩡⥳癡攬㵨楋숷䢣奖⮏싂ꍌ凂氰戦䁍䷂䀣䙖㑆狂卡妬㜵輯숭婰쉄怪┸</w:t>
      </w:r>
      <w:r>
        <w:rPr/>
        <w:t>꧂</w:t>
      </w:r>
      <w:r>
        <w:rPr/>
        <w:t>䱞⩶㊱䘭ꍠ䌣⩨숻洣呷剎棂䀭核纱慲手頪䝏╚칎⸥冘쉒兆硁湮漪匸帨</w:t>
      </w:r>
      <w:r>
        <w:rPr/>
        <w:t>Ⱡ</w:t>
      </w:r>
      <w:r>
        <w:rPr/>
        <w:t>砳核ꍪ牠땺ꏂ倣㣎橎䅬喵縪</w:t>
      </w:r>
      <w:r>
        <w:rPr/>
        <w:t>ⵇ⩡</w:t>
      </w:r>
      <w:r>
        <w:rPr/>
        <w:t>㭇䥎⎘숱挦縳때䍏䅋灞슱㗂㴪ヂ㨨䩢</w:t>
      </w:r>
      <w:r>
        <w:rPr/>
        <w:t>ⱚ</w:t>
      </w:r>
      <w:r>
        <w:rPr/>
        <w:t>䯂⌶轭呖깔戤卓쉇칖䇍敮쉌呄硆顲㤥穎ꍣ楢깢䥶䑡单⸊玵剠堶礶纩橷嘳䩥侻僂쉃딭䥔礤①潄</w:t>
      </w:r>
      <w:r>
        <w:rPr/>
        <w:t>⠥</w:t>
      </w:r>
      <w:r>
        <w:rPr/>
        <w:t>㝑怽㴭䛂佟숬夵㭷㧂䍱䝲⭞復䉡䱶ꇂ㑪畦㍙</w:t>
      </w:r>
      <w:r>
        <w:rPr/>
        <w:t>ꦵ</w:t>
      </w:r>
      <w:r>
        <w:rPr/>
        <w:t>쉌䩮</w:t>
      </w:r>
      <w:r>
        <w:rPr/>
        <w:t>ⱏ</w:t>
      </w:r>
      <w:r>
        <w:rPr/>
        <w:t>ⶱ</w:t>
      </w:r>
      <w:r>
        <w:rPr/>
        <w:t>墻슮顄䙴깤㎩捗扣쵤打党ꏂ癑䭧슥浣뼤</w:t>
      </w:r>
      <w:r>
        <w:rPr/>
        <w:t>ꤹꤸ</w:t>
      </w:r>
      <w:r>
        <w:rPr/>
        <w:t>挳䁁刬묥偯偁깸䚘㉶</w:t>
      </w:r>
      <w:r>
        <w:rPr/>
        <w:t>ꥌ</w:t>
      </w:r>
      <w:r>
        <w:rPr/>
        <w:t>숪硵䅬瑆乬摗♗㥅睂䄴녒櫂쉭⹤䵮䄫걐佐婴딨⯂噲쉵ぴ忂㡓㨰杍쏂┮㢩쌪깱뗂汴땵噭俍</w:t>
      </w:r>
      <w:r>
        <w:rPr/>
        <w:t>ꕠ</w:t>
      </w:r>
      <w:r>
        <w:rPr/>
        <w:t>塅㝚</w:t>
      </w:r>
      <w:r>
        <w:rPr/>
        <w:t>꧂</w:t>
      </w:r>
      <w:r>
        <w:rPr/>
        <w:t>煖偄瀴䴽♎녫折噳쌴䥭櫂渪楊惂硣</w:t>
      </w:r>
      <w:r>
        <w:rPr/>
        <w:t>ꖘ⫂⛂</w:t>
      </w:r>
      <w:r>
        <w:rPr/>
        <w:t>捖숨矂癃䭋╏䙍氩伸㧂㪵䔷⨥슩瘷嘣奈ざ穉⥑啐竍湗恔煞祕儨㑤숺囂来灰䌨▣ぬ帣䪮磂輯㨫䣂㷂䏂偰嫂癄걂偅䡚꺱〱䠪㒿⑬㬨䩁깎楪杺䖥믂浓ㆩ楈祔쉰╘䇍婌</w:t>
      </w:r>
      <w:r>
        <w:rPr/>
        <w:t>ꥉ</w:t>
      </w:r>
      <w:r>
        <w:rPr/>
        <w:t>婉⩴</w:t>
      </w:r>
      <w:r>
        <w:rPr/>
        <w:t>ⱱ</w:t>
      </w:r>
      <w:r>
        <w:rPr/>
        <w:t>毎ㅺ婏숹㈩</w:t>
      </w:r>
      <w:r>
        <w:rPr/>
        <w:t>ꤺ⹖</w:t>
      </w:r>
      <w:r>
        <w:rPr/>
        <w:t>걧숫婊</w:t>
      </w:r>
      <w:r>
        <w:rPr/>
        <w:t>Ⱕ</w:t>
      </w:r>
      <w:r>
        <w:rPr/>
        <w:t>啚䟂쵙⫂⫂頩숩沩㴤⩂쉢秂礸䩠坚㨱坕䁞慐帷䑓쉫框値圤媿乃繹⛃飂磂쉬栬ꇍㅣ㬩뮵⸩䔷槍㩀쉡㍸煦ㄪ갽싂晲轹橷䵺⧃깚佚水㴯╮⍷⦩顁뭌䫃䅓竂奘汢楎漺⩀繎晃┹湬䠣뇂幑ꥳゥ煷恞䁠沿䕘啄⼶礵╫㑫湴撱䈱␵䅺</w:t>
      </w:r>
      <w:r>
        <w:rPr/>
        <w:t>Ⱖ</w:t>
      </w:r>
      <w:r>
        <w:rPr/>
        <w:t>测㙬⯂컂쉋ꥹ츦숴䰯⹃扠幁㑆⩥偵슣⹀㦵깎㖿썳쵪숱卣숤煁漻䜹癉쉚쉓獂떡⑓温橬䋂㜹琹䎩埂摓塹渫呆쉕嗂쉊쉶╟싂礷䛂坫繺〩㡌轳摐컃輩</w:t>
      </w:r>
      <w:r>
        <w:rPr/>
        <w:t>⢩</w:t>
      </w:r>
      <w:r>
        <w:rPr/>
        <w:t>汋䠰樹用汀䘸䈯摦ォ䭉敺㍗䁰楲뮏ꎩ皥䂡뭍㭮獹㐱凂⩴嘲惂⹉치쉊䄲긦숬睧䑒녺䙥恖啸⭙捫瑐剄碘㕥㙙狂堬䎥ば싂⭇⩲쉭뇂乞欫灴硍╪</w:t>
      </w:r>
      <w:r>
        <w:rPr/>
        <w:t>⣂</w:t>
      </w:r>
      <w:r>
        <w:rPr/>
        <w:t>㌣䈺潇䃂䃂숫帽</w:t>
      </w:r>
      <w:r>
        <w:rPr/>
        <w:t>ⷂ</w:t>
      </w:r>
      <w:r>
        <w:rPr/>
        <w:t>쌱桉䙺窏깕晬⸷㉬歄䅔䉆㡥㙦垘儻ㆬ㝾橮싂兔癎彞慺䝡⏎典䏂딷用顗</w:t>
      </w:r>
      <w:r>
        <w:rPr/>
        <w:t>⡬♺</w:t>
      </w:r>
      <w:r>
        <w:rPr/>
        <w:t>稩兓쉃卒䲿⩎晨㎩䥏匹⩭춡⼭㌱㵐渹役顇橺䍗⩞⥞歇⼮攪쉊䭏䢻⩁쉱뽲</w:t>
      </w:r>
      <w:r>
        <w:rPr/>
        <w:t>ⱈ</w:t>
      </w:r>
      <w:r>
        <w:rPr/>
        <w:t>栰䑷涣嘱䅙懂䱮칺也漊</w:t>
      </w:r>
      <w:r>
        <w:rPr/>
        <w:t>꧂</w:t>
      </w:r>
      <w:r>
        <w:rPr/>
        <w:t>塌⍱슩稰숬䘱秂䝲⻂䷂槂敄곂녈⪬䰸嚬炱칺瞩䶥⍱礭곂癇堶娷潺</w:t>
      </w:r>
      <w:r>
        <w:rPr/>
        <w:t>⡾</w:t>
      </w:r>
      <w:r>
        <w:rPr/>
        <w:t>幰㩸噚啍ꥬ⪮輯搬嘫䌷啥䕾</w:t>
      </w:r>
      <w:r>
        <w:rPr/>
        <w:t>⡥</w:t>
      </w:r>
      <w:r>
        <w:rPr/>
        <w:t>묷ꅃ恧惂佗䎵㢱䲿䍊枮㶵弩ꅵ뭕搯㭩狂彊頵䬭</w:t>
      </w:r>
      <w:r>
        <w:rPr/>
        <w:t>⢩⑅</w:t>
      </w:r>
      <w:r>
        <w:rPr/>
        <w:t>ⵘ</w:t>
      </w:r>
      <w:r>
        <w:rPr/>
        <w:t>整쉓⸺哂姂剕坮⍰怦挭㚩丽湅뭷</w:t>
      </w:r>
      <w:r>
        <w:rPr/>
        <w:t>ꥉ</w:t>
      </w:r>
      <w:r>
        <w:rPr/>
        <w:t>㕄欵朸櫂숣祉넣ꄥꍆ桋燂呧숰䕇ㄻ</w:t>
      </w:r>
      <w:r>
        <w:rPr/>
        <w:t>ꦵ</w:t>
      </w:r>
      <w:r>
        <w:rPr/>
        <w:t>슡䌫敷㩺湁⥭睤치祊剪绂ꆻ䝲쉃楡䰽⑯堶㏂頵䠮冥瑄</w:t>
      </w:r>
      <w:r>
        <w:rPr/>
        <w:t>ꦥ</w:t>
      </w:r>
      <w:r>
        <w:rPr/>
        <w:t>楙乎뭃旎䘤䴭瑴</w:t>
      </w:r>
      <w:r>
        <w:rPr/>
        <w:t>ꦘ</w:t>
      </w:r>
      <w:r>
        <w:rPr/>
        <w:t>悩䕮⥟塇囂㙖쉦㡂稹⪮⾘滂睱颏⧎쉎倬숽㏂䔭支矃塷偊⎮䇂䍇啀숦⑫癚숯䄣根烍䩩矂愨牥恱䱉㕎冩ㅢ怦㐨怭쉀쌲睃⾮⪮뼻洰㎥轟午㤵唤䩠澥啉꥖䩹櫂깾㠭癢◎䜦匶洸䞏痂ꍗ䬯㕸쉊卾啮䩬参劥♵溩偄哂쉅璡䆘獭ꄻ琮業桘䜮䴩顀䝅橙싂爳㵵숫묶繓␦湬珂䱳㨪⥔䌺㋂</w:t>
      </w:r>
      <w:r>
        <w:rPr/>
        <w:t>⠰</w:t>
      </w:r>
      <w:r>
        <w:rPr/>
        <w:t>〰㶣噺䌪쉺扩⽘睠协</w:t>
      </w:r>
      <w:r>
        <w:rPr/>
        <w:t>ꕤ</w:t>
      </w:r>
      <w:r>
        <w:rPr/>
        <w:t>㒏땬숣쉥⹔뼥癨獕淂瓂縱칫䑇烂뗂戽扊䩁걁彁䩴䅅㭈歈⥲䅃㭤䥓⑚幫ꏂ⑇猬呐澱塧匹♈♙敪恧坹㵤쉋瘪样쉐婾</w:t>
      </w:r>
      <w:r>
        <w:rPr/>
        <w:t>ꦱ</w:t>
      </w:r>
      <w:r>
        <w:rPr/>
        <w:t>㬩땹컂㯎獂䵑汹㩺䵫甹</w:t>
      </w:r>
      <w:r>
        <w:rPr/>
        <w:t>ⵗ</w:t>
      </w:r>
      <w:r>
        <w:rPr/>
        <w:t>싂ㅞ煠숲㨺姂슥숦⺣숽㝂</w:t>
      </w:r>
      <w:r>
        <w:rPr/>
        <w:t>꧃</w:t>
      </w:r>
      <w:r>
        <w:rPr/>
        <w:t>쌤⍳숴畑㕱䬭숲ぢ唸쉫싂ꅋ슘浸嫂</w:t>
      </w:r>
      <w:r>
        <w:rPr/>
        <w:t>⠦</w:t>
      </w:r>
      <w:r>
        <w:rPr/>
        <w:t>婖칍⾥쉮棂䵲㦩</w:t>
      </w:r>
      <w:r>
        <w:rPr/>
        <w:t>ⷂ</w:t>
      </w:r>
      <w:r>
        <w:rPr/>
        <w:t>楞楷㓃渹</w:t>
      </w:r>
      <w:r>
        <w:rPr/>
        <w:t>ꖩ</w:t>
      </w:r>
      <w:r>
        <w:rPr/>
        <w:t>㈭⽰䞮슏䝯心䮩숻桧疩㭗䭃剏쉨걁毂쉂㙺뽁⥨갳杴㉴䵟뭁⻂瑣婇砨⫃偤梿䖻彭ꇍ灵匪睲치싍깂摬䇎☰䃂頦䳂攪⹒깠塰긱싂厣䧃䡓恌呫乧⩨䅟祟䃂걃故埂殻泂㔮娸戯厩䱞⨣땋䐳䘪盂㆘⥀䨺汷칇帽㓂椭䭩煀䒏砥춬摄捁䂩嚘愶묻⪿쉈䁦乱稦界䢡㬶⽖기摑⤪ㅢ類③塒뽅ꌪ싂썓乪卪</w:t>
      </w:r>
      <w:r>
        <w:rPr/>
        <w:t>ꕧ</w:t>
      </w:r>
      <w:r>
        <w:rPr/>
        <w:t>乹</w:t>
      </w:r>
      <w:r>
        <w:rPr/>
        <w:t>ꥄ⑔⏎</w:t>
      </w:r>
      <w:r>
        <w:rPr/>
        <w:t>栯㡬</w:t>
      </w:r>
      <w:r>
        <w:rPr/>
        <w:t>ⳂⓃ</w:t>
      </w:r>
      <w:r>
        <w:rPr/>
        <w:t>쉨ꆿ煏敂偙쉙浾栶⼨摋䐣瀪䒬</w:t>
      </w:r>
      <w:r>
        <w:rPr/>
        <w:t>꧍</w:t>
      </w:r>
      <w:r>
        <w:rPr/>
        <w:t>ꏂ쉐桲䉠嘳㵮晹獭焤⸣娩䐮㕧槂帊䫂㵁ふ쉀樻券朷䁘䭮쉵欤癲쉗㚵儺绂숸㵈숴弩㝍㪣㷎숽呺⬳婸棂㍀쉘嘶坘ꅸ僂楐</w:t>
      </w:r>
      <w:r>
        <w:rPr/>
        <w:t>ⷂ</w:t>
      </w:r>
      <w:r>
        <w:rPr/>
        <w:t>녢敚癢䊩컂⹆煋繯坃㴳㵓汢璩⍏쉞副参쉡</w:t>
      </w:r>
      <w:r>
        <w:rPr/>
        <w:t>Ⱔ</w:t>
      </w:r>
      <w:r>
        <w:rPr/>
        <w:t>畨</w:t>
      </w:r>
      <w:r>
        <w:rPr/>
        <w:t>ⵑ</w:t>
      </w:r>
      <w:r>
        <w:rPr/>
        <w:t>쉏湴剑숭䡓쉘恥並⼹♇숳⬳㬦輰䡄湭쌹쉲</w:t>
      </w:r>
      <w:r>
        <w:rPr/>
        <w:t>ꕥ</w:t>
      </w:r>
      <w:r>
        <w:rPr/>
        <w:t>㤲怵兒䴤憩䤲匥㩒갯</w:t>
      </w:r>
      <w:r>
        <w:rPr/>
        <w:t>⡚</w:t>
      </w:r>
      <w:r>
        <w:rPr/>
        <w:t>䍕䤣땟璘䕣呍뮩慘</w:t>
      </w:r>
      <w:r>
        <w:rPr/>
        <w:t>ⵊ⨹⑉</w:t>
      </w:r>
      <w:r>
        <w:rPr/>
        <w:t>慘喬쉹囂未木樽偭▩淎칀⨱䫍</w:t>
      </w:r>
      <w:r>
        <w:rPr/>
        <w:t>ꤻ</w:t>
      </w:r>
      <w:r>
        <w:rPr/>
        <w:t>毂</w:t>
      </w:r>
      <w:r>
        <w:rPr/>
        <w:t>⡹</w:t>
      </w:r>
      <w:r>
        <w:rPr/>
        <w:t>坾㡁为牂䝠䵊ꍞ䀯揂核磂쉱䜳㵣䌭䑅係婲䕫㴶칑戱嚘</w:t>
      </w:r>
      <w:r>
        <w:rPr/>
        <w:t>ⵦ</w:t>
      </w:r>
      <w:r>
        <w:rPr/>
        <w:t>쉟猻烃磂</w:t>
      </w:r>
      <w:r>
        <w:rPr/>
        <w:t>⠬</w:t>
      </w:r>
      <w:r>
        <w:rPr/>
        <w:t>治쉭㑧剈潇佚Ⓜ쉙</w:t>
      </w:r>
    </w:p>
    <w:p>
      <w:pPr>
        <w:pStyle w:val="PreformattedText"/>
        <w:bidi w:val="0"/>
        <w:spacing w:before="0" w:after="0"/>
        <w:jc w:val="left"/>
        <w:rPr/>
      </w:pPr>
      <w:r>
        <w:rPr/>
        <w:t>㎮쉇쉉剌┫칮믎㏂쉱刪㌰顕朩浣㍣輩㶘畆</w:t>
      </w:r>
      <w:r>
        <w:rPr/>
        <w:t>⢡</w:t>
      </w:r>
      <w:r>
        <w:rPr/>
        <w:t>愤搮숸⛎顇䒥ꍓ㔴眶꺮㓂</w:t>
      </w:r>
      <w:r>
        <w:rPr/>
        <w:t>ꕮ①</w:t>
      </w:r>
      <w:r>
        <w:rPr/>
        <w:t>쉒慂숪㉾䝖칣⤦싎뮱奪숷恌转</w:t>
      </w:r>
      <w:r>
        <w:rPr/>
        <w:t>ꥆ</w:t>
      </w:r>
      <w:r>
        <w:rPr/>
        <w:t>㩒樦汐硃</w:t>
      </w:r>
      <w:r>
        <w:rPr/>
        <w:t>ⷎ</w:t>
      </w:r>
      <w:r>
        <w:rPr/>
        <w:t>恃䡨곂Ⓜ</w:t>
      </w:r>
      <w:r>
        <w:rPr/>
        <w:t>ꥍ</w:t>
      </w:r>
      <w:r>
        <w:rPr/>
        <w:t>㉰뽹뼪奄⽸ꥥ捫冡䣂촷縲塨睘㕎颿捩涱䵄䍁瑃걦䓎ꎬ녏㖱祑杳春╳㦩参㔫ヂ壂⬰䭕䉀婾町⛂쉏噭戵싂幅潃♏䏂穢ㅶ啌녶싎婄䡑ヂ</w:t>
      </w:r>
      <w:r>
        <w:rPr/>
        <w:t>ⶥ</w:t>
      </w:r>
      <w:r>
        <w:rPr/>
        <w:t>⾱쉚㣎轓參灘</w:t>
      </w:r>
      <w:r>
        <w:rPr/>
        <w:t>ⵞ</w:t>
      </w:r>
      <w:r>
        <w:rPr/>
        <w:t>杮</w:t>
      </w:r>
      <w:r>
        <w:rPr/>
        <w:t>ꥊⴳ</w:t>
      </w:r>
      <w:r>
        <w:rPr/>
        <w:t>懂⛂权䶬乊꤮䝬濃牟䁾뽙쉖䗂</w:t>
      </w:r>
      <w:r>
        <w:rPr/>
        <w:t>ꕤ</w:t>
      </w:r>
      <w:r>
        <w:rPr/>
        <w:t>海轞䘺⑰ꥮ㭢⮥♰瑴</w:t>
      </w:r>
      <w:r>
        <w:rPr/>
        <w:t>ꖏ</w:t>
      </w:r>
      <w:r>
        <w:rPr/>
        <w:t>嚘畠頵溥潌盂痂牤歠㖩轨</w:t>
      </w:r>
      <w:r>
        <w:rPr/>
        <w:t>⠻</w:t>
      </w:r>
      <w:r>
        <w:rPr/>
        <w:t>敋쉦揂䝓洶朴㤳参기놮榡䨸䍄떮䛂旂颿칒䡦</w:t>
      </w:r>
      <w:r>
        <w:rPr/>
        <w:t>ꤥ</w:t>
      </w:r>
      <w:r>
        <w:rPr/>
        <w:t>ꌥ琵㕏ꄴ⛂急杊坲때灴넫⩞묪쉍⩨숶</w:t>
      </w:r>
      <w:r>
        <w:rPr/>
        <w:t>ⴳ</w:t>
      </w:r>
      <w:r>
        <w:rPr/>
        <w:t>㑒敩爷㥕</w:t>
      </w:r>
      <w:r>
        <w:rPr/>
        <w:t>ⵯ</w:t>
      </w:r>
      <w:r>
        <w:rPr/>
        <w:t>䤦㫃报獲睗칗恕嫂⸹挳坡潞䲩䜣⩟</w:t>
      </w:r>
      <w:r>
        <w:rPr/>
        <w:t>⢮</w:t>
      </w:r>
      <w:r>
        <w:rPr/>
        <w:t>啊憻杰쉢惂䌣欱쉨⛂㘵轱䔽⸪㝈犮뽘㌪㉪칉槂ꄥ⭷䌨唲儫</w:t>
      </w:r>
      <w:r>
        <w:rPr/>
        <w:t>ⵁ</w:t>
      </w:r>
      <w:r>
        <w:rPr/>
        <w:t>泍슻惂␷摟칠纩䔶㏂㤵숹쉚쉯쉱䱺㪩爲쉮䵮獃</w:t>
      </w:r>
      <w:r>
        <w:rPr/>
        <w:t>ⰷ</w:t>
      </w:r>
      <w:r>
        <w:rPr/>
        <w:t>䵩瀱㠴⌮瑢呢汏ꍺ</w:t>
      </w:r>
      <w:r>
        <w:rPr/>
        <w:t>ꤪ</w:t>
      </w:r>
      <w:r>
        <w:rPr/>
        <w:t>橑㥀剃硡忂仃⽂氨〻穊升쉀䈣眵獡桦潒硵ꍳ싂䙴啠噺㐺参䊩╊獕き䉧싂歞╁䖘쌵欦欰ꥴ海⪬⩑⧍挵췂</w:t>
      </w:r>
      <w:r>
        <w:rPr/>
        <w:t>ⴱ⍡</w:t>
      </w:r>
      <w:r>
        <w:rPr/>
        <w:t>呪䔦䡬䶡捚썆偁</w:t>
      </w:r>
      <w:r>
        <w:rPr/>
        <w:t>ꗂ</w:t>
      </w:r>
      <w:r>
        <w:rPr/>
        <w:t>녀求㙉쉮㉐㈪⻂걵楡</w:t>
      </w:r>
      <w:r>
        <w:rPr/>
        <w:t>ꔤ␨⍧</w:t>
      </w:r>
      <w:r>
        <w:rPr/>
        <w:t>⡈⪣</w:t>
      </w:r>
      <w:r>
        <w:rPr/>
        <w:t>䱙걸쉍睍獪䭾㊩桱</w:t>
      </w:r>
      <w:r>
        <w:rPr/>
        <w:t>Ⱟ</w:t>
      </w:r>
      <w:r>
        <w:rPr/>
        <w:t>棂␯⨭祴啂㏃海湢땹杷奙</w:t>
      </w:r>
      <w:r>
        <w:rPr/>
        <w:t>Ⰺ⍱</w:t>
      </w:r>
      <w:r>
        <w:rPr/>
        <w:t>㬳槂痂</w:t>
      </w:r>
      <w:r>
        <w:rPr/>
        <w:t>ⵡ</w:t>
      </w:r>
      <w:r>
        <w:rPr/>
        <w:t>㵳㟂搽穞喱쉬㕟썞습촷쎣⍪㭹쉁琨쵀쵾싂䖩칀䕺㓃傏摏硚묪숦彨睃⸨埃</w:t>
      </w:r>
      <w:r>
        <w:rPr/>
        <w:t>ꕚ</w:t>
      </w:r>
      <w:r>
        <w:rPr/>
        <w:t>盂睐汫䅧쎘숪朤㑖㔬彘槂뿎刺䉸ꍀ걷녀떩榡숸⯂㝁偋</w:t>
      </w:r>
      <w:r>
        <w:rPr/>
        <w:t>ꔮ</w:t>
      </w:r>
      <w:r>
        <w:rPr/>
        <w:t>놿癩숨幔摰湃쉀䝬</w:t>
      </w:r>
      <w:r>
        <w:rPr/>
        <w:t>ꕸ</w:t>
      </w:r>
      <w:r>
        <w:rPr/>
        <w:t>䤪숻㍥堭䅶䀵㧂䣃氽灀廂ㄭ輷坺쎘쌽</w:t>
      </w:r>
      <w:r>
        <w:rPr/>
        <w:t>⠭⫃</w:t>
      </w:r>
      <w:r>
        <w:rPr/>
        <w:t>楂숰卪䵄숤䰻㩕⌽㑧䁩汩숥噧</w:t>
      </w:r>
      <w:r>
        <w:rPr/>
        <w:t>⠣</w:t>
      </w:r>
      <w:r>
        <w:rPr/>
        <w:t>뭍䱠⼤牤昫㣎焦쉔쉐⭗곂䤥뽟</w:t>
      </w:r>
      <w:r>
        <w:rPr/>
        <w:t>Ⱚ</w:t>
      </w:r>
      <w:r>
        <w:rPr/>
        <w:t>녬祇숺稭슬樭敌⤴쌯侻厩捍싃慄䱹潰⹾쉬싂䮬曂습⩀滂轢ꌽざ扉ꄱ䎏⩕頩䀯伤㘹㍟濂奭恆㑸쎱楈⫂颬匰䑷埂味煊췂⪡呎땐㭙김慫싂⾮晀嗂⥋匰ꄶ깧娺숤㒻⭄䩫婨泂匶轡㩪㴴朶甬慳♦숮㨪剟쉚뮥琺ꍺ种攲呍悱礸⹊眭迂㡊婤慉⮻</w:t>
      </w:r>
      <w:r>
        <w:rPr/>
        <w:t>⣂</w:t>
      </w:r>
      <w:r>
        <w:rPr/>
        <w:t>癙⩒ꄬ㜱ꌳ埃딪煥湫⽹噎</w:t>
      </w:r>
      <w:r>
        <w:rPr/>
        <w:t>ⰵ</w:t>
      </w:r>
      <w:r>
        <w:rPr/>
        <w:t>ꥃ</w:t>
      </w:r>
      <w:r>
        <w:rPr/>
        <w:t>ⱉ</w:t>
      </w:r>
      <w:r>
        <w:rPr/>
        <w:t>溡獵ふ⛂쉟恪☰㩐쉌慘砩⭈獅咣㡦獓㝲斻䬲橍栱剶湎活渮ㅡ啺䣃呇꺩쉱갸䋃癫幓甸㥖つ쉫㏂숦⩹汾牪䥏숫㍅㌱噇䐪넽瀯숳䑭╤牮</w:t>
      </w:r>
      <w:r>
        <w:rPr/>
        <w:t>ꖬ</w:t>
      </w:r>
      <w:r>
        <w:rPr/>
        <w:t>剴싂彯㩤䭲칁噔썲塙挮㍋垬</w:t>
      </w:r>
      <w:r>
        <w:rPr/>
        <w:t>ⴰ</w:t>
      </w:r>
      <w:r>
        <w:rPr/>
        <w:t>侩濂䕓싂䫂䂱单갥ꥲ⵨㩕</w:t>
      </w:r>
      <w:r>
        <w:rPr/>
        <w:t>ꔷ</w:t>
      </w:r>
      <w:r>
        <w:rPr/>
        <w:t>슬滂桥繧偞楠昻塲汉⹌硆䅄숩㔣恀呓灢쉡♕깖⩑䅪瑬뿂숻喣乧㎥っ瑍싂眪婺媱갪⯂쉩⍲</w:t>
      </w:r>
      <w:r>
        <w:rPr/>
        <w:t>ꗍ⥷</w:t>
      </w:r>
      <w:r>
        <w:rPr/>
        <w:t>㨯弻樲丰䇃塢ꅹ㮱숽쉐囂숸煨椦㔥</w:t>
      </w:r>
      <w:r>
        <w:rPr/>
        <w:t>⣂</w:t>
      </w:r>
      <w:r>
        <w:rPr/>
        <w:t>晭祡䯂⩣啗轥暣佩䳂㇂勂⬭쉊숩恑숻㜱楉竍敄澵뿂⩪㈷⫂䝟輸</w:t>
      </w:r>
      <w:r>
        <w:rPr/>
        <w:t>ꕴ</w:t>
      </w:r>
      <w:r>
        <w:rPr/>
        <w:t>弴숹姂偹뼨</w:t>
      </w:r>
      <w:r>
        <w:rPr/>
        <w:t>ꦩꗂ</w:t>
      </w:r>
      <w:r>
        <w:rPr/>
        <w:t>婠╳樴吸楷춘걙쉅쏃夵썚吣嚱⛂䟂幒皏㞡嫂쉋쉞╞堬慫숭⫂毂쉈㖩枏挶纘숺䍏瑟ꥣ뽨圫瓂恋뇍敒㛂䑵㛂杚抵뽺敷凂⍷癘䧍⼳⩣ꇍ䂥啯坘쉐景㫍뭵</w:t>
      </w:r>
      <w:r>
        <w:rPr/>
        <w:t>ꥇ</w:t>
      </w:r>
      <w:r>
        <w:rPr/>
        <w:t>睒⽢숣춏敐</w:t>
      </w:r>
      <w:r>
        <w:rPr/>
        <w:t>⣂</w:t>
      </w:r>
      <w:r>
        <w:rPr/>
        <w:t>獴痂</w:t>
      </w:r>
      <w:r>
        <w:rPr/>
        <w:t>ꥉ</w:t>
      </w:r>
      <w:r>
        <w:rPr/>
        <w:t>杤䕸䩵㥾컂灳灸⩫祺狂㈺䶬歗㕦㬣㡯캘격疡玡♆㪘砮뿂㘻唪摃搯긫㫂幉硺쉳㓂㩠偪上䇃⫂㜣㩹祟⑟䉤㕷娻牡狍坚玘頺䨫䩾汮㵚潂繒怮뼻磂乑⹘顀改顫㪬䛂䈷悩䠻焫玣䍗歋憩㈶䉫䡷⪻潐廂⩕䈶溏쉍⍲䅬㴸</w:t>
      </w:r>
      <w:r>
        <w:rPr/>
        <w:t>ⴰ</w:t>
      </w:r>
      <w:r>
        <w:rPr/>
        <w:t>⼷䱟㨩搬獦戽戲穃긷⧂䩩⥍輻攵塭䱂▏떵슘䕫䘪䞩슥枣㑃⽟䐨⩪璻슥嚥泃灳顋䌷쉴</w:t>
      </w:r>
      <w:r>
        <w:rPr/>
        <w:t>ⱏ</w:t>
      </w:r>
      <w:r>
        <w:rPr/>
        <w:t>숤楇樽䍂⩳⑩숽癗姂偾⤸䡇橢⾮㠤奷买卭慥廂捫㥃㥙㚘繗奭⼣晡</w:t>
      </w:r>
      <w:r>
        <w:rPr/>
        <w:t>ꕒ</w:t>
      </w:r>
      <w:r>
        <w:rPr/>
        <w:t>帽禱㯎窱娹扸癐쉩擂恵㏃䍃欪弨呴楞㙉奃穣⭠轺窣컂牀㙡ꍒ㬣帺㘷睫쎻礬⏂⻎啑숻䉫干쉃㘪䘺㙡Ⓙ␮⩣쉵䙈椳䍚䉵슘噔坖㏃䬪</w:t>
      </w:r>
      <w:r>
        <w:rPr/>
        <w:t>ꥆ</w:t>
      </w:r>
      <w:r>
        <w:rPr/>
        <w:t>䢩㵇뭨뽕쉈쵓湴穓晑⩇㮩䀸䑰ꅱ涿仃ꍧ㙺쌦⭙䃍싂顊幘㥏氣䀶쉕条ꥧ廂輥䘮⬰⚵겵䭫㉁걘䅓슏쉑䒘佖杧숮敫거伻弤싂扚换쉉㷂䍤</w:t>
      </w:r>
      <w:r>
        <w:rPr/>
        <w:t>⣃</w:t>
      </w:r>
      <w:r>
        <w:rPr/>
        <w:t>ꍀ㷂쉎毂䉓幥䙧獩燂쉡敒頯䝪䖏⎡</w:t>
      </w:r>
      <w:r>
        <w:rPr/>
        <w:t>ꥍ</w:t>
      </w:r>
      <w:r>
        <w:rPr/>
        <w:t>䙨穤晶䑓ㅾ歳␯䝬硋쉇㍆橗묬痂⽩奪哂㯃</w:t>
      </w:r>
      <w:r>
        <w:rPr/>
        <w:t>ꕇ⩄</w:t>
      </w:r>
      <w:r>
        <w:rPr/>
        <w:t>뭸慁䊡㉓컂⑸囂㑗〮啋슮繦幒轚⩵䲘亏숤䙰捱</w:t>
      </w:r>
      <w:r>
        <w:rPr/>
        <w:t>ꦏ</w:t>
      </w:r>
      <w:r>
        <w:rPr/>
        <w:t>塁걥㔲䀤兟坷⻂婹쉎䁾ꌩ䑞嘯⎵劘㔲甤窩璩긦䕷⯂幱卆⩬䔭乚⩲繧䜮⍖媘㩓揂⧃夣</w:t>
      </w:r>
      <w:r>
        <w:rPr/>
        <w:t>ꖘ</w:t>
      </w:r>
      <w:r>
        <w:rPr/>
        <w:t>칉幾勎㶥⤮♩뮥福㫂桏潫礰숨㇎杔剬㉧</w:t>
      </w:r>
      <w:r>
        <w:rPr/>
        <w:t>Ⳃ</w:t>
      </w:r>
      <w:r>
        <w:rPr/>
        <w:t>熏ヂ땃䝃堬까㴫畐⑨哎ꥨ뼨㋃⩫⫂䭅懂㍈嫂놻</w:t>
      </w:r>
      <w:r>
        <w:rPr/>
        <w:t>ꦩ</w:t>
      </w:r>
      <w:r>
        <w:rPr/>
        <w:t>故⨸玮뽵㩀쉄묳깢췂塲숻㨩</w:t>
      </w:r>
      <w:r>
        <w:rPr/>
        <w:t>ⱈ</w:t>
      </w:r>
      <w:r>
        <w:rPr/>
        <w:t>䛂坎㜻埂곂楥獁秂쉹椪睕꺻ꍤ珂䈴斥</w:t>
      </w:r>
      <w:r>
        <w:rPr/>
        <w:t>ꦱ</w:t>
      </w:r>
      <w:r>
        <w:rPr/>
        <w:t>숰䚻堽䍅弩占伨㡡䓂묣쉡セ㵍桉⍺ꍃㅘ㝁</w:t>
      </w:r>
      <w:r>
        <w:rPr/>
        <w:t>⣂</w:t>
      </w:r>
      <w:r>
        <w:rPr/>
        <w:t>催컃匰㜪乏扨灔噫</w:t>
      </w:r>
      <w:r>
        <w:rPr/>
        <w:t>꥓</w:t>
      </w:r>
      <w:r>
        <w:rPr/>
        <w:t>婵䌳딮慔哃硩▥呄곂煞恖㝌ㅈ皱㙗礹쌷㷂⑬썫</w:t>
      </w:r>
      <w:r>
        <w:rPr/>
        <w:t>ꗂ⤨</w:t>
      </w:r>
      <w:r>
        <w:rPr/>
        <w:t>拍⨤㈴乹牦奯憏恷⍉㶩♹版歪⭵䠻</w:t>
      </w:r>
      <w:r>
        <w:rPr/>
        <w:t>ꕺ</w:t>
      </w:r>
      <w:r>
        <w:rPr/>
        <w:t>䳂硲侱䄰䜣깷権⭆顕未丶딵顏ㅖ〹䭫猻⹪䑬㵅곂䝬杍轧斱⪿슏硐䵮㑥ꌸꍂ㣎뿂塡䚻磂㫎噇睏䠩䭈扅춥皬쉸瀽쉙硩츸束넊桱땶䔰砩彖ꥤ搹睺␽</w:t>
      </w:r>
      <w:r>
        <w:rPr/>
        <w:t>ⶥ</w:t>
      </w:r>
      <w:r>
        <w:rPr/>
        <w:t>싎ㄳ拎洱伵㜻晆껂喥乢뽫杁倬칶年撻㡖猬晲䪘싃㓂㵖轋戴䣃싂瑶䶱䀥㤭爹偳䙍⹵㝓獐뼥兣牢漮충繺㠥␰樫槍墣瀷䡡佗㩭┲㎘滂恲楇ヂ</w:t>
      </w:r>
      <w:r>
        <w:rPr/>
        <w:t>꧍</w:t>
      </w:r>
      <w:r>
        <w:rPr/>
        <w:t>彆獓껂슿쉫䁘浨晡쉔歘쉑杵ㅯ쌣♀䜪啔㬪㕤秂쉮땪㵕쉀玮갭㖵盂憿縶㭡疩䤥䋍疡㴫쉩⭱獇뮥捒搦疱ㅉ㊩숳煏浥恕슬⵴痂⼹壂㥤숸㬮䝃䅁깖숵吶㜬╾㑗湰䩒槂懂䜺䉙䠣埂呱䮵걩⮘♂뭉顂㑵丰ꅕ䁶䍣乯䑆姂漱싎㖩㩒㙖䁴䩡숦佦桑煆〭䵋妵⨽䡈┸숽呖䝴</w:t>
      </w:r>
      <w:r>
        <w:rPr/>
        <w:t>ꕴ</w:t>
      </w:r>
      <w:r>
        <w:rPr/>
        <w:t>썟넵⒬榻぀曂堬搪⛂昫ꏂ䤶䰸⤶䞏琸摄琨ꅇ湁묻櫂瘵玩塯䆬祎캻쉒䍧㞬㐪熱ꏂ㭅䓃⏂犣슮秂䅱姂⥯㕨婎⸦瑍睍瞏畠ꍟꅺ</w:t>
      </w:r>
      <w:r>
        <w:rPr/>
        <w:t>⠬</w:t>
      </w:r>
      <w:r>
        <w:rPr/>
        <w:t>뼵溱昱묫쉭⤨䵢媿쉧㌹⨸窮搵潮牕땑䱖</w:t>
      </w:r>
      <w:r>
        <w:rPr/>
        <w:t>꧂</w:t>
      </w:r>
      <w:r>
        <w:rPr/>
        <w:t>硨쵍搩䠺嘷㈮硞㨶瞿呂浴꺣</w:t>
      </w:r>
      <w:r>
        <w:rPr/>
        <w:t>⣂</w:t>
      </w:r>
      <w:r>
        <w:rPr/>
        <w:t>㩦䉢㖩扁橦㕦坠硰氯偖塣恡㬶坦䛂쉘싂䩭쉖畔☰楔呣瘣⩹쉺へ㤪</w:t>
      </w:r>
      <w:r>
        <w:rPr/>
        <w:t>ꦬ</w:t>
      </w:r>
      <w:r>
        <w:rPr/>
        <w:t>爺싂䏂⹣넭剪䤻㡊助祉㨹䐫晱뭧쵪믂䌸䯍썴뽧佀㑫䖩네</w:t>
      </w:r>
      <w:r>
        <w:rPr/>
        <w:t>ꕎ</w:t>
      </w:r>
      <w:r>
        <w:rPr/>
        <w:t>䅉欭婌捏넲䁯匲辬넸矂㘻컂栱倯╀捔䚵⻂硂轍牖쉘땰轨㎿䔹⽵摶瑾⩱䣍</w:t>
      </w:r>
      <w:r>
        <w:rPr/>
        <w:t>ⵙ⨱ꦱ</w:t>
      </w:r>
      <w:r>
        <w:rPr/>
        <w:t>쉍䦩㙒䏂⎏㗂⤺瑍䖱♚慅奓埂䤤权汓橹䉨⹟䈮䔰枻䢱싂礱㈽奍朹슻싍쉗䶻乫㡢䀱䍩倭㙐깮ㅄ縩㛂睰獘瘭啗晪습繌숹㛂眪案䧂쉉쉹⑾顧⽍긩썇繄䁚捧繘♅쉂䝁</w:t>
      </w:r>
      <w:r>
        <w:rPr/>
        <w:t>ⲥ</w:t>
      </w:r>
      <w:r>
        <w:rPr/>
        <w:t>彊偂光栭璘㍬矃쉎殬畩썀妱</w:t>
      </w:r>
      <w:r>
        <w:rPr/>
        <w:t>ꖩ</w:t>
      </w:r>
      <w:r>
        <w:rPr/>
        <w:t>硳橵㵖愫䳂</w:t>
      </w:r>
      <w:r>
        <w:rPr/>
        <w:t>⡪</w:t>
      </w:r>
      <w:r>
        <w:rPr/>
        <w:t>촵歗匳畟噗洰㥹㕇呗쉠ㆡ㷂幈䕰䢩䐨䘷⵩挷숹⭅盍捠慅뭰穦䠶橫ꍧ京䅚祺㯃</w:t>
      </w:r>
      <w:r>
        <w:rPr/>
        <w:t>꧂</w:t>
      </w:r>
      <w:r>
        <w:rPr/>
        <w:t>浔顮䥵歈䡥漤뮩쌵슿湗䭎꥖곂噑秂扔䕂䉣⭗䱈半攽瑫㡤䔸瑈呕䍡숱晗Ⓨ깆剂璵칱쵊뇂顪</w:t>
      </w:r>
      <w:r>
        <w:rPr/>
        <w:t>ꤸ</w:t>
      </w:r>
      <w:r>
        <w:rPr/>
        <w:t>䜊䭑녞祇睍</w:t>
      </w:r>
      <w:r>
        <w:rPr/>
        <w:t>ⵅ</w:t>
      </w:r>
      <w:r>
        <w:rPr/>
        <w:t>搪⹣⵨剹䤸㖱㭞⯂勂㬱旂숴䜤幑倪묭燂쌷</w:t>
      </w:r>
      <w:r>
        <w:rPr/>
        <w:t>ꕪ</w:t>
      </w:r>
      <w:r>
        <w:rPr/>
        <w:t>䄪숴恱礽㢣奣彘슬</w:t>
      </w:r>
      <w:r>
        <w:rPr/>
        <w:t>ꦥ</w:t>
      </w:r>
      <w:r>
        <w:rPr/>
        <w:t>扒㟂呱戺묮㞿䛂剈충⩔쵩⥇숱稶⽖䱔偒䙞⏃剭斩㍾帴䉩㡒扨煙妱堹╍晴숯嘫繇䭄栲⨽㢱</w:t>
      </w:r>
      <w:r>
        <w:rPr/>
        <w:t>ꥋ</w:t>
      </w:r>
      <w:r>
        <w:rPr/>
        <w:t>쏂恍䦮栯穤⪮♏榮♭漤灌쉍礯쉩㷂㇃㖬䡬䵞쉚쉈奥縸婕搷睵뽺쉃싂䑒</w:t>
      </w:r>
      <w:r>
        <w:rPr/>
        <w:t>⡧⍹</w:t>
      </w:r>
      <w:r>
        <w:rPr/>
        <w:t>ꥢ䙸⩆穨숣㕨䴨瑠ꥬ쉁辩⩣</w:t>
      </w:r>
      <w:r>
        <w:rPr/>
        <w:t>ⷃ</w:t>
      </w:r>
      <w:r>
        <w:rPr/>
        <w:t>汾㇂竂ち活帮慠瑇쉦놵㴩戮</w:t>
      </w:r>
      <w:r>
        <w:rPr/>
        <w:t>ⱉ</w:t>
      </w:r>
      <w:r>
        <w:rPr/>
        <w:t>㙣</w:t>
      </w:r>
      <w:r>
        <w:rPr/>
        <w:t>ⱹ</w:t>
      </w:r>
      <w:r>
        <w:rPr/>
        <w:t>㊿╅ꇃ瘩灵䕅㠽儲爺뽡副㭰輪乧戳轋㘵歱湚兣晲䥘뭮㦘뭱㋂䵃㉭剏氱㠯䔱䖥朷湂녒獺啢晭싂䠴䩡扺渫쉣䍯쏂숵㐱</w:t>
      </w:r>
      <w:r>
        <w:rPr/>
        <w:t>ꕖ</w:t>
      </w:r>
      <w:r>
        <w:rPr/>
        <w:t>칺㩡稻濂䩡繄䁙瘭䵎</w:t>
      </w:r>
      <w:r>
        <w:rPr/>
        <w:t>꧂</w:t>
      </w:r>
      <w:r>
        <w:rPr/>
        <w:t>䡈前䘶沮橷뇃♗┭䉚쌨儫垱ꅯ甮㭵烂썓ꄺ㙨⽁楑㈬</w:t>
      </w:r>
      <w:r>
        <w:rPr/>
        <w:t>ⲡ⚿</w:t>
      </w:r>
      <w:r>
        <w:rPr/>
        <w:t>囂浥猰䁸搽畹幰숴硲繁㡍怳冻樷恓男噯</w:t>
      </w:r>
      <w:r>
        <w:rPr/>
        <w:t>ꤤ</w:t>
      </w:r>
      <w:r>
        <w:rPr/>
        <w:t>⡟</w:t>
      </w:r>
      <w:r>
        <w:rPr/>
        <w:t>浶䉘㯎济䭤땸䳂ぱ晊捹</w:t>
      </w:r>
      <w:r>
        <w:rPr/>
        <w:t>꧂</w:t>
      </w:r>
      <w:r>
        <w:rPr/>
        <w:t>㞣呷桏幤㏂繥氩䐶슱杢侵嗂䬯犥坴⶿柎採䤪砯潯䕓䜰쉸盍昽犿火唥⭫뮩㵋ㆩ呡䕵秃啗⑘䵢坃卾渥</w:t>
      </w:r>
      <w:r>
        <w:rPr/>
        <w:t>ⱍ</w:t>
      </w:r>
      <w:r>
        <w:rPr/>
        <w:t>묪긩갪元썒橀䤦嗂児쉟噕뭌掱⭵婫ㆥ넦쌶숻㘥懂琽強辏숦⽚㝡坳嗃⨣䀩⹃呪ꄪ╙䵊㙢䡴勍㍴걉뽋彁涩ㄨ祯⽀䵕쉖彖䑄硏䣂漦晨䇂䁩</w:t>
      </w:r>
      <w:r>
        <w:rPr/>
        <w:t>ꥄ</w:t>
      </w:r>
      <w:r>
        <w:rPr/>
        <w:t>숪轑걌帳㭥숳檩殏嘲쉗䥫넶</w:t>
      </w:r>
      <w:r>
        <w:rPr/>
        <w:t>ⱆ</w:t>
      </w:r>
      <w:r>
        <w:rPr/>
        <w:t>捥ㅆ</w:t>
      </w:r>
      <w:r>
        <w:rPr/>
        <w:t>ⵒ</w:t>
      </w:r>
      <w:r>
        <w:rPr/>
        <w:t>偗坪㍣䝄ざ</w:t>
      </w:r>
      <w:r>
        <w:rPr/>
        <w:t>Ɐ</w:t>
      </w:r>
      <w:r>
        <w:rPr/>
        <w:t>坶辩乺㬶䑷即㔸洩嘶晌幨㉣䬣獦ㄷ惍⛂⬥䪣뽰敀慳</w:t>
      </w:r>
      <w:r>
        <w:rPr/>
        <w:t>ꕁ</w:t>
      </w:r>
      <w:r>
        <w:rPr/>
        <w:t>껂</w:t>
      </w:r>
      <w:r>
        <w:rPr/>
        <w:t>ꥂ</w:t>
      </w:r>
      <w:r>
        <w:rPr/>
        <w:t>頨䍂⍒晍惂츻伭ゥ摦㩷곂扵쉈쉳昨佃汱쌥煡灀啎㋎⹊轃䚩ꎮ縸쉙䮵晣䏂ꇂ㙀㔣ヂ债뼪㗂杢⩳╁旂쉈睓晊塳㙋</w:t>
      </w:r>
      <w:r>
        <w:rPr/>
        <w:t>ⴹ⭟</w:t>
      </w:r>
      <w:r>
        <w:rPr/>
        <w:t>丷</w:t>
      </w:r>
      <w:r>
        <w:rPr/>
        <w:t>ꦩ</w:t>
      </w:r>
      <w:r>
        <w:rPr/>
        <w:t>⽫㥾矃캬䬻䒬奴癴䑇湹슻썹猩칶帶쉾刯廂漵涱쉧층穆갴⦿딱䩁싂晢♢숯䘨皬䳂䶣歹湉㤦湢婖㯂</w:t>
      </w:r>
      <w:r>
        <w:rPr/>
        <w:t>⣂</w:t>
      </w:r>
      <w:r>
        <w:rPr/>
        <w:t>㥾挬椷え䕒䜭쉔狂䈩男</w:t>
      </w:r>
      <w:r>
        <w:rPr/>
        <w:t>⡬</w:t>
      </w:r>
      <w:r>
        <w:rPr/>
        <w:t>穊딽从긪⨬廂礣㵑匯矂剐싂坚䤊味⯂牕凎</w:t>
      </w:r>
      <w:r>
        <w:rPr/>
        <w:t>ⷍ</w:t>
      </w:r>
      <w:r>
        <w:rPr/>
        <w:t>禥夶妻숹</w:t>
      </w:r>
      <w:r>
        <w:rPr/>
        <w:t>ⷂꤺ</w:t>
      </w:r>
      <w:r>
        <w:rPr/>
        <w:t>卟숮堨㨺喵砪㍃쉉顾䓍穉</w:t>
      </w:r>
      <w:r>
        <w:rPr/>
        <w:t>ꕔ</w:t>
      </w:r>
      <w:r>
        <w:rPr/>
        <w:t>䶡䐲彀⒡祹쉄淂妿㉉䭞숹⑩矂㐵싂䠷摐桄盃烂숵瀹숸㝒싃⸻ぺ촸쉱뼯勂뭧⫂㜬剫㢡⹣⵭숮砪摫䧃ꇂ㙍┶㨽쎡䁟㊮</w:t>
      </w:r>
      <w:r>
        <w:rPr/>
        <w:t>ꔸ</w:t>
      </w:r>
      <w:r>
        <w:rPr/>
        <w:t>塃</w:t>
      </w:r>
      <w:r>
        <w:rPr/>
        <w:t>⠺</w:t>
      </w:r>
      <w:r>
        <w:rPr/>
        <w:t>䙷桔绂挱吥婑睒㧂睖彍亮䁮녓촫걙숬懂숮쉹네쉥㭒匣吸깴㝒쉘午㒻伱</w:t>
      </w:r>
      <w:r>
        <w:rPr/>
        <w:t>Ⳃ</w:t>
      </w:r>
      <w:r>
        <w:rPr/>
        <w:t>摊㘦쉪⬯弥⯂숬珂⵷ꅠ⥆䘦㘽爽倲橹뇂네⥭㉡㑏䑫䨴朤뭐䑬歖䵐晩灢楓䥤橨䌦걘嗂恧唷싂㤶⽞顯杫浟旂䘭뗂갶쉞欰쉉瞡睠</w:t>
      </w:r>
      <w:r>
        <w:rPr/>
        <w:t>ⷂ</w:t>
      </w:r>
      <w:r>
        <w:rPr/>
        <w:t>猱湃瑘쉫汰䦩㙃䴨浫䴱殥㉺ꅆ⌯</w:t>
      </w:r>
      <w:r>
        <w:rPr/>
        <w:t>ꕮ⭭</w:t>
      </w:r>
      <w:r>
        <w:rPr/>
        <w:t>䌤啐쵕촥估</w:t>
      </w:r>
      <w:r>
        <w:rPr/>
        <w:t>ⰹ</w:t>
      </w:r>
      <w:r>
        <w:rPr/>
        <w:t>ꇃ㚏泂㕈飂拂䫂쉉</w:t>
      </w:r>
      <w:r>
        <w:rPr/>
        <w:t>⡾</w:t>
      </w:r>
      <w:r>
        <w:rPr/>
        <w:t>浕摅廂⹵숶框싍䡢拎⩃⥭正ㅷ潳㬴묪浫쉺␪䈷⯂䴽쉄숰幪⤽乏噰숸숱⩚恏</w:t>
      </w:r>
      <w:r>
        <w:rPr/>
        <w:t>ꥑ</w:t>
      </w:r>
      <w:r>
        <w:rPr/>
        <w:t>㬴㝖猱ず㖬쉘竂㘫㕀㑯曃싂⭹练㭀땑故䄶䘶繐썹䍢砦㚡猯쵃楩塴</w:t>
      </w:r>
      <w:r>
        <w:rPr/>
        <w:t>ꕭⷂ</w:t>
      </w:r>
      <w:r>
        <w:rPr/>
        <w:t>所</w:t>
      </w:r>
      <w:r>
        <w:rPr/>
        <w:t>⡢</w:t>
      </w:r>
      <w:r>
        <w:rPr/>
        <w:t>꤫</w:t>
      </w:r>
      <w:r>
        <w:rPr/>
        <w:t>摾⽱牞췎勂稫彄䍦쉃氨䉍䯂䕭김⤯ㅇ幡珂</w:t>
      </w:r>
      <w:r>
        <w:rPr/>
        <w:t>ⵀ</w:t>
      </w:r>
      <w:r>
        <w:rPr/>
        <w:t>슿⩶ꥳ쉏</w:t>
      </w:r>
      <w:r>
        <w:rPr/>
        <w:t>ⶬ</w:t>
      </w:r>
      <w:r>
        <w:rPr/>
        <w:t>烂츽浨㡈砱䉩䒵佸䩑硬㘮䱡⥹䙳輷䈰쉟㵖顅㠮繍</w:t>
      </w:r>
      <w:r>
        <w:rPr/>
        <w:t>ꕾ</w:t>
      </w:r>
      <w:r>
        <w:rPr/>
        <w:t>ꏂ嘬剡ꍹ彚へ㠨⭘瘪执硁㒘⼺</w:t>
      </w:r>
      <w:r>
        <w:rPr/>
        <w:t>ꥂ</w:t>
      </w:r>
      <w:r>
        <w:rPr/>
        <w:t>㩢壃䲮硚䡲ㄮ䑖⼻㝔㐸搪쉕啖</w:t>
      </w:r>
      <w:r>
        <w:rPr/>
        <w:t>⡮</w:t>
      </w:r>
      <w:r>
        <w:rPr/>
        <w:t>꺡䝧김쉳⯂欱流炬깲瑗쉮煘晩ㅏ琴</w:t>
      </w:r>
      <w:r>
        <w:rPr/>
        <w:t>ⷂ</w:t>
      </w:r>
      <w:r>
        <w:rPr/>
        <w:t>楥⭕⥆瘪걳념挥沏偹놬싂숦쉱杫㩈猭숪中嘯璻ꅀ⹯쵑憮殻捗</w:t>
      </w:r>
      <w:r>
        <w:rPr/>
        <w:t>ⶵ</w:t>
      </w:r>
      <w:r>
        <w:rPr/>
        <w:t>㡒兙乆䵺쉔剐帳〻折숱瀰땖䝖싂싂嘽硔김旂杁⍯썪㑊瑈┸숫</w:t>
      </w:r>
      <w:r>
        <w:rPr/>
        <w:t>ꔪ</w:t>
      </w:r>
      <w:r>
        <w:rPr/>
        <w:t>禩䕳⪏㞏揍</w:t>
      </w:r>
      <w:r>
        <w:rPr/>
        <w:t>⢿</w:t>
      </w:r>
      <w:r>
        <w:rPr/>
        <w:t>숴슩걯㝋祶圮敱晇呤┷㪩潲쉔憱ㅺ傿쉹껂㴩ꥱ㗂㡄ꅐ璣</w:t>
      </w:r>
      <w:r>
        <w:rPr/>
        <w:t>⡨</w:t>
      </w:r>
      <w:r>
        <w:rPr/>
        <w:t>䈨쵺潫숦䟂썔侵땤兮싂摾쉫쉪㥸囂㖮颻剭캏䲬刬䡧쉞滎</w:t>
      </w:r>
      <w:r>
        <w:rPr/>
        <w:t>ꔪ</w:t>
      </w:r>
      <w:r>
        <w:rPr/>
        <w:t>梵弨㦏䙉걚㝫㵍恩氲숤泂坥昬参捊帺塓숹⸺捍쉃傘쉳弱嘭ꅢ숻䁓癄㟍</w:t>
      </w:r>
      <w:r>
        <w:rPr/>
        <w:t>Ɑ</w:t>
      </w:r>
      <w:r>
        <w:rPr/>
        <w:t>ꔴ䷂</w:t>
      </w:r>
      <w:r>
        <w:rPr/>
        <w:t>䑆渺嘯⬴䱔⤦㡪㡭䞏</w:t>
      </w:r>
      <w:r>
        <w:rPr/>
        <w:t>ⵖ</w:t>
      </w:r>
      <w:r>
        <w:rPr/>
        <w:t>츪㜻껂⏂瘷溱</w:t>
      </w:r>
      <w:r>
        <w:rPr/>
        <w:t>ⱘ</w:t>
      </w:r>
      <w:r>
        <w:rPr/>
        <w:t>곂楪昤ノ숊䄶⽉改⵷⭴䭳䛂䕃㥋䡨瘥楯⩞獇㉪䬣㙀㉑橡㬺숵䧍䎵䁞⦥㤲栬䨺䏂顊海⚻䀩䩮</w:t>
      </w:r>
      <w:r>
        <w:rPr/>
        <w:t>ⱎ</w:t>
      </w:r>
      <w:r>
        <w:rPr/>
        <w:t>湪⩄轋偶瓂ꅄ䬻滃넥⥬剐⩓瑂物彊挲뼸</w:t>
      </w:r>
      <w:r>
        <w:rPr/>
        <w:t>ⴣ</w:t>
      </w:r>
      <w:r>
        <w:rPr/>
        <w:t>ꤣ</w:t>
      </w:r>
      <w:r>
        <w:rPr/>
        <w:t>䕚檩㥰䉌䑺㭗⪿焳癡⍙睑䥃쉧뽮煉䉫殡挹⬻⨭䞥曃⯃卺彣뭦㵸䐣㑸</w:t>
      </w:r>
      <w:r>
        <w:rPr/>
        <w:t>⡄</w:t>
      </w:r>
      <w:r>
        <w:rPr/>
        <w:t>䁗◂딳䩁儮䵥䍶礶奶祋숲슿槃㌨♒摎숪쵃ꥫ䑓쉱㩚稣繢坸刱䭸䰯</w:t>
      </w:r>
      <w:r>
        <w:rPr/>
        <w:t>ꕏ</w:t>
      </w:r>
      <w:r>
        <w:rPr/>
        <w:t>冻轧痍썲䝓䥺걈ꇃ싂㡓硖㥑兲睄牊⬹楷䩪憱揍䕡썸惂皩⩪☵⤯ꏂ奯쉶瓍䵪쉡녯슏䱚싂⩹䠩땭噬佾歘乏뽧쉎碩뽈睧뽱</w:t>
      </w:r>
      <w:r>
        <w:rPr/>
        <w:t>ⵀ╍</w:t>
      </w:r>
      <w:r>
        <w:rPr/>
        <w:t>票乕긺㜰</w:t>
      </w:r>
      <w:r>
        <w:rPr/>
        <w:t>ꔣ</w:t>
      </w:r>
      <w:r>
        <w:rPr/>
        <w:t>樲帷☫⾬㕪⑐弴䘰䡭</w:t>
      </w:r>
      <w:r>
        <w:rPr/>
        <w:t>ⱐ</w:t>
      </w:r>
      <w:r>
        <w:rPr/>
        <w:t>打</w:t>
      </w:r>
      <w:r>
        <w:rPr/>
        <w:t>ꗂ</w:t>
      </w:r>
      <w:r>
        <w:rPr/>
        <w:t>슮㋂묪㍯ꥤ뽦ㅘ숲쉮녇㙂䲮뭡弭䕃⌯橑춣繨Ⓜ⫂昭辿썲凂幢朻䥡爻싂迂栣睟䠦㧂숺⩓潔쉬幷땘⹲嫂汊埂捧쉤슏丷歆캘ꅌ櫂䐪쉠湰⎡漪吽㜺㡾嗂䂵奲⹄㮱싂圤쉃䮿穒㠬奌┯住뼭㶩睺惂䀰ꄯ⒩祑⚏戶⨹㠹朰䵄焣</w:t>
      </w:r>
      <w:r>
        <w:rPr/>
        <w:t>ꔣ</w:t>
      </w:r>
      <w:r>
        <w:rPr/>
        <w:t>熥⭺㙧䎱两슩剁枩佅싎싂䴰乷⩙奾獔獦卨㴻㜩쉁参⮵♷囂㏂牆쉭朹싂㥾䐱彅顀딩繇썐殬䔪愮软乹彔⮻뮥攦䦵汬焪嚣䄴썂</w:t>
      </w:r>
      <w:r>
        <w:rPr/>
        <w:t>ꖏ</w:t>
      </w:r>
      <w:r>
        <w:rPr/>
        <w:t>ꥡ숺⬳</w:t>
      </w:r>
      <w:r>
        <w:rPr/>
        <w:t>⡞</w:t>
      </w:r>
      <w:r>
        <w:rPr/>
        <w:t>嗎干濂〬⨬㠰剙쉉䵥玻㙚报㡢扐䏂쉾桱八</w:t>
      </w:r>
      <w:r>
        <w:rPr/>
        <w:t>ⵒ</w:t>
      </w:r>
      <w:r>
        <w:rPr/>
        <w:t>庱捅漰䝉</w:t>
      </w:r>
      <w:r>
        <w:rPr/>
        <w:t>ꕔ</w:t>
      </w:r>
      <w:r>
        <w:rPr/>
        <w:t>뭩剠ヂ䫎倨䝈䪮䙨澻숽슱곂쉀</w:t>
      </w:r>
      <w:r>
        <w:rPr/>
        <w:t>ꤽ</w:t>
      </w:r>
      <w:r>
        <w:rPr/>
        <w:t>䡍啢</w:t>
      </w:r>
      <w:r>
        <w:rPr/>
        <w:t>⡂</w:t>
      </w:r>
      <w:r>
        <w:rPr/>
        <w:t>㌥⛍瑶䅪卹槎䐤䕧⭧伪顺땑䡲䝋⪿䝔瑺䉄㥫呬畒⩘</w:t>
      </w:r>
      <w:r>
        <w:rPr/>
        <w:t>ꥂ</w:t>
      </w:r>
      <w:r>
        <w:rPr/>
        <w:t>啚暥瑀塑쉈㔴睊啓⛂⹌祾䅺䑙塲煑瞻䋂쉥偘剬否䬣쉞걪</w:t>
      </w:r>
      <w:r>
        <w:rPr/>
        <w:t>⢣</w:t>
      </w:r>
      <w:r>
        <w:rPr/>
        <w:t>恥걆</w:t>
      </w:r>
      <w:r>
        <w:rPr/>
        <w:t>⡯</w:t>
      </w:r>
      <w:r>
        <w:rPr/>
        <w:t>ꄭ湾歗㥏숫卂呉佟쉃橡⑀썣싂杌䷂碱个㤻</w:t>
      </w:r>
      <w:r>
        <w:rPr/>
        <w:t>ꕒ</w:t>
      </w:r>
      <w:r>
        <w:rPr/>
        <w:t>쉁⩓촳㷂牭煷㬬捍䫂瑄⩳穘挳䋂숶䝆䐤敺嫂参䏂⮱晹囂焭繆꥖ノ䩃櫂楚⑐</w:t>
      </w:r>
      <w:r>
        <w:rPr/>
        <w:t>ꔴ</w:t>
      </w:r>
      <w:r>
        <w:rPr/>
        <w:t>恀サ圦䑈慯⨩痂捊쉗㉠☭灢氪䡟㥧╣쉟䵪穸═眵堩伽숩炬牟㝙桭땮</w:t>
      </w:r>
      <w:r>
        <w:rPr/>
        <w:t>⢥</w:t>
      </w:r>
      <w:r>
        <w:rPr/>
        <w:t>浥兀</w:t>
      </w:r>
      <w:r>
        <w:rPr/>
        <w:t>꧂</w:t>
      </w:r>
      <w:r>
        <w:rPr/>
        <w:t>슿㷂</w:t>
      </w:r>
      <w:r>
        <w:rPr/>
        <w:t>ꥍ</w:t>
      </w:r>
      <w:r>
        <w:rPr/>
        <w:t>㙬숊窥玘婒⥕懂⥂츯䤳䙨呶싎祶㝙㵰촨䄤䕤칡勂㡀싂燂䵖噙㠽没兇敉뗂恈硢䍤朣穱㙬녲揂斬⑈潳쉓⌳㝢ヂ橁澏湳潮癈䡕㢬䜺䇂쎣桏氩⿎煉떮喿湞뭈硰殘瘴땶顏冥汣㉎楏㞿桇塁㘱⥠⩊灈働㘺奱썓ꅒ慎䚻汫갨⵳彬</w:t>
      </w:r>
      <w:r>
        <w:rPr/>
        <w:t>Ⱛ</w:t>
      </w:r>
      <w:r>
        <w:rPr/>
        <w:t>繇ㅨ憻㩡</w:t>
      </w:r>
      <w:r>
        <w:rPr/>
        <w:t>ⱐ</w:t>
      </w:r>
      <w:r>
        <w:rPr/>
        <w:t>췎䓂䶏땉汖坖妡⭟獷싂䢬䌥煩堵␪慑숮亵䫂싂칢㫂㡚㍵凎쉡⩍ꄪ偁捠灹싍ㅶ䱲佭畴祩⭉䚵捫参㩥䅀⹕╱㷂⩍쉬䓃乫㭰唶♵睟㛂⨵䥵뗂恁啚侻⥮쉂⿂奞뽇〉쉞</w:t>
      </w:r>
      <w:r>
        <w:rPr/>
        <w:t>ꗎꦡꖬ</w:t>
      </w:r>
      <w:r>
        <w:rPr/>
        <w:t>⽳迂⬽畓搽眸⩐쉞쉯䕞⤩㐭층㈱䱤䕮皩冣㭟愪桃㑑⏂</w:t>
      </w:r>
      <w:r>
        <w:rPr/>
        <w:t>ꤷ</w:t>
      </w:r>
      <w:r>
        <w:rPr/>
        <w:t>묤䩤㕫穑䤫</w:t>
      </w:r>
      <w:r>
        <w:rPr/>
        <w:t>ⲻ</w:t>
      </w:r>
      <w:r>
        <w:rPr/>
        <w:t>堻物瑆伥䱬獒긽扖䍎泎烂啱䫍놱썂</w:t>
      </w:r>
      <w:r>
        <w:rPr/>
        <w:t>ꔱ</w:t>
      </w:r>
      <w:r>
        <w:rPr/>
        <w:t>瀰뽓쵆▵桷倻睅礦쉈☯㙣䴭쉚⌫쉂䰵ꍖ쉂숨쉬䌶獏煷䨱⭡剱</w:t>
      </w:r>
      <w:r>
        <w:rPr/>
        <w:t>꤭</w:t>
      </w:r>
      <w:r>
        <w:rPr/>
        <w:t>䍳䉶뿂㈶㕒䌬䇂秂싃⭍춱偲暮搻♩佟㷃㙆Ⓜ</w:t>
      </w:r>
      <w:r>
        <w:rPr/>
        <w:t>ⱂ</w:t>
      </w:r>
      <w:r>
        <w:rPr/>
        <w:t>䄷甶汒䟃㨬</w:t>
      </w:r>
      <w:r>
        <w:rPr/>
        <w:t>꧂</w:t>
      </w:r>
      <w:r>
        <w:rPr/>
        <w:t>⡩</w:t>
      </w:r>
      <w:r>
        <w:rPr/>
        <w:t>晢䥥숮杙까췂滂싍牡슱ꆡ㡄栵礮싂潂䌤歋쉥캻流썊卧숭䈣춮땈穆</w:t>
      </w:r>
      <w:r>
        <w:rPr/>
        <w:t>ꕌ</w:t>
      </w:r>
      <w:r>
        <w:rPr/>
        <w:t>싂녳䠱墩坡䥍걌䉚㝢길堲煹Ⓜ㤻旂扫䃃昮癇㍖쉃唽䂵숣䡠辣敚䁮珎瑺瀬쉀摧冿樤畄숽숣猥煭滂㕮뗂숬丶䖩숰쎩係떥䓂娫䂱瀽椵桨䑈쉈㉟숳搨呯硉婢剉⽖㙐</w:t>
      </w:r>
      <w:r>
        <w:rPr/>
        <w:t>ꕇ</w:t>
      </w:r>
      <w:r>
        <w:rPr/>
        <w:t>匯䬭㕆橣䱮ꌻ懎琲</w:t>
      </w:r>
      <w:r>
        <w:rPr/>
        <w:t>⡭</w:t>
      </w:r>
      <w:r>
        <w:rPr/>
        <w:t>녔</w:t>
      </w:r>
      <w:r>
        <w:rPr/>
        <w:t>ⱡ</w:t>
      </w:r>
      <w:r>
        <w:rPr/>
        <w:t>暏権䕅瀪⼴稯弪⥧疡卶㔰쉞剩숽䵄奟堮ꅈ⥏⑘㧃拎믎楞촭⩾傥䬮傥绂슮⩅瑇춏㝾䲻Ⓕ쉩け쉎癹乬撮슩㵡畱甩捑噁땞椤佡悥昳숪橂瓂䐺槂勍利婔숰㚮䥾徥촯慹䉀桢</w:t>
      </w:r>
      <w:r>
        <w:rPr/>
        <w:t>ꕥ</w:t>
      </w:r>
      <w:r>
        <w:rPr/>
        <w:t>湢䇂晆窏㢡뮣顱ㄮ㐬汏䉴䭇硯摱㌵㉚䓎㈨煆㵏扣暿欱椵坋땉쉍⽋</w:t>
      </w:r>
      <w:r>
        <w:rPr/>
        <w:t>⡷⤩</w:t>
      </w:r>
      <w:r>
        <w:rPr/>
        <w:t>䐷瓂啩繈繀煥塔楨⥟⨻楸㣂䑥牂彇砲橦촴祟꺣嗃쉭奯⭨癏噠쉖歰樴ꅩ测穖칱熡넮䰪頊欻⤴䥍䥞ꌮ稩䉳⌭⨬㙞潘穌嘩倱呥佖슿⎮唥문楀</w:t>
      </w:r>
      <w:r>
        <w:rPr/>
        <w:t>Ⳃ</w:t>
      </w:r>
      <w:r>
        <w:rPr/>
        <w:t>摷畅㕒ꅇ氨ꍳꍾ桙썫敁</w:t>
      </w:r>
      <w:r>
        <w:rPr/>
        <w:t>ⶣ</w:t>
      </w:r>
      <w:r>
        <w:rPr/>
        <w:t>㭹䴷坾湩仂橾杹畖晈숮㪡슣煟䫂쉃瞡숽瑃夫娩願㕯</w:t>
      </w:r>
      <w:r>
        <w:rPr/>
        <w:t>⡫</w:t>
      </w:r>
      <w:r>
        <w:rPr/>
        <w:t>頣復㍡묺歲䯂䁐땹녵㩄娻轹睅䷃쌮䭙䐣單♆午䐪ꥯ㩲歕ꅉ塍쉗椬氻ꇂ싂煃唰딣焮㊱㓂숸奐ㄶ</w:t>
      </w:r>
      <w:r>
        <w:rPr/>
        <w:t>ꔷ</w:t>
      </w:r>
      <w:r>
        <w:rPr/>
        <w:t>牂㝑⚥䊣싂瑧疩쉫お樫⤩汫슩쉸頥싂䊩凂摘㑀珂䖥潷奶䵇⺵⽸硘祾슡畕㵃</w:t>
      </w:r>
      <w:r>
        <w:rPr/>
        <w:t>Ⳏ</w:t>
      </w:r>
      <w:r>
        <w:rPr/>
        <w:t>㙯猤佖숦촺樤䭚橣䵬䉳勎⫂歠ꍺ췍縴楊彃䋂湤충悿烂┻強㑐塆畞䩇砯燂偢㕙㭶役㤶㬩㭃な樰䙵瀪勂⧂弱䡖廂恓䊮垘橇㣂迂ッ깗昬걁敓쉕쉬⬸䩟熡뭭癮쉄녱ꅯ㙵⍆圻♀婶⍘뽣㉪彠楈䝚쉁䰤㡅㈴</w:t>
      </w:r>
      <w:r>
        <w:rPr/>
        <w:t>ꔶ</w:t>
      </w:r>
      <w:r>
        <w:rPr/>
        <w:t>窘䚩倻쉈歳䫂潶⎏剢䔳歋彯挰쉨煊쉇珃㭥䝕㙡⹐ꥧ晦슱眶窮礽揂煺㮥䝹彩䙥⑈侱숪⍦縩涥</w:t>
      </w:r>
      <w:r>
        <w:rPr/>
        <w:t>⡋</w:t>
      </w:r>
      <w:r>
        <w:rPr/>
        <w:t>䭺䍾䱶稷쉰</w:t>
      </w:r>
      <w:r>
        <w:rPr/>
        <w:t>ꥌ</w:t>
      </w:r>
      <w:r>
        <w:rPr/>
        <w:t>恃繕䠲䵑⮡㙞㉔걐䔪绂䈸숻瑂⫂さꅨ쉑녨숭⩒共杹</w:t>
      </w:r>
      <w:r>
        <w:rPr/>
        <w:t>꧂</w:t>
      </w:r>
      <w:r>
        <w:rPr/>
        <w:t>恲ㅠ⍒</w:t>
      </w:r>
      <w:r>
        <w:rPr/>
        <w:t>⣂</w:t>
      </w:r>
      <w:r>
        <w:rPr/>
        <w:t>磂㵩祉堨</w:t>
      </w:r>
      <w:r>
        <w:rPr/>
        <w:t>⡪</w:t>
      </w:r>
      <w:r>
        <w:rPr/>
        <w:t>歒䕋捣㵌</w:t>
      </w:r>
      <w:r>
        <w:rPr/>
        <w:t>⢿</w:t>
      </w:r>
      <w:r>
        <w:rPr/>
        <w:t>欰澬塊坮⼷框ꄱ㥵</w:t>
      </w:r>
      <w:r>
        <w:rPr/>
        <w:t>ꤲ</w:t>
      </w:r>
      <w:r>
        <w:rPr/>
        <w:t>뭱呞뿂䇃塾숣썁⍒棎䕒劮㔦⨰뽳쉟</w:t>
      </w:r>
      <w:r>
        <w:rPr/>
        <w:t>ꔰ</w:t>
      </w:r>
      <w:r>
        <w:rPr/>
        <w:t>䝭⤺婫땟䍷獚祸ꥯ奦瓃슩乚墿쉊䑁㘹㍲祌戫当污攩쉸쉟䯍⫂啩疬嚮兀亮숺ꇂ呍牅췂爹䡁汙䎡쌭㍶吪㚘䕌⨣窩㉔㉓㉬숣뭅</w:t>
      </w:r>
      <w:r>
        <w:rPr/>
        <w:t>꧂</w:t>
      </w:r>
      <w:r>
        <w:rPr/>
        <w:t>㴴뼽㒮딪彩辡걈뽖쉙并㒩쉞䱴숤㡋欮㯂繞䨫楉㙞䎮䛂쉑㍾춣幔䝧⽟橢썴渭协쉷稪䐽勂갣窮숭㐫쉦〯쉭㥢쵇梣숬娩䛂⬻䫂㘪畔塭昪恍ꅄ␦쉔椻⫎숬燂뽭칡숲쉗㯂㊣⭵쉥⭌燂䁔慨奮愦䕄猦幱쉊슱</w:t>
      </w:r>
      <w:r>
        <w:rPr/>
        <w:t>ꕯ</w:t>
      </w:r>
      <w:r>
        <w:rPr/>
        <w:t>濂䅒⩔쉣쉬盃忍洩織乩㭯숤뼺湳쉙㶩쉌癑㪘㭳쉓創뭁惂湞뇂㈭燎⍰䔣䑢㵾䁟싂瑤뇂流쉨ꏂ</w:t>
      </w:r>
      <w:r>
        <w:rPr/>
        <w:t>ꥋ</w:t>
      </w:r>
      <w:r>
        <w:rPr/>
        <w:t>竂熥䱴㥊敟㥳卋䇂⩡䮮ヂ쉢栊</w:t>
      </w:r>
      <w:r>
        <w:rPr/>
        <w:t>ⰸ</w:t>
      </w:r>
      <w:r>
        <w:rPr/>
        <w:t>쉆獊䛍</w:t>
      </w:r>
      <w:r>
        <w:rPr/>
        <w:t>ꤵ</w:t>
      </w:r>
      <w:r>
        <w:rPr/>
        <w:t>䩥숺䶏䝠灗걧允坎䊱䭐싂⿂掘䤪㍬䤭㵌㞏넦䕊ぅ潚䄥癪烂敬縻䏍㐪쉕渺玱쉵兏ヂ敪칎漲㨦㙹爸棎♐⥘걆淃㙷</w:t>
      </w:r>
      <w:r>
        <w:rPr/>
        <w:t>ꕋ</w:t>
      </w:r>
      <w:r>
        <w:rPr/>
        <w:t>辮㩥㘪煩煢</w:t>
      </w:r>
      <w:r>
        <w:rPr/>
        <w:t>ꕁ</w:t>
      </w:r>
      <w:r>
        <w:rPr/>
        <w:t>淎牧䬣摾숩넯墿</w:t>
      </w:r>
      <w:r>
        <w:rPr/>
        <w:t>ꤶ</w:t>
      </w:r>
      <w:r>
        <w:rPr/>
        <w:t>䌱㪩㚏슩ꄯ슻</w:t>
      </w:r>
      <w:r>
        <w:rPr/>
        <w:t>꧃</w:t>
      </w:r>
      <w:r>
        <w:rPr/>
        <w:t>묺ꄸ⴪晪壍ꎏꌩ䏂㝢䥍䁷ㆩ刺숮⤲㜮䪱琲䝶㍅썪䩱ꅞ晚⭅顑⑒擂䬸䰻꤮儶辬娵媥䜮㝎搬</w:t>
      </w:r>
      <w:r>
        <w:rPr/>
        <w:t>ꕤ</w:t>
      </w:r>
      <w:r>
        <w:rPr/>
        <w:t>䰸㵈䪬☣㔰⧂犻숳愦極⥗싂⿂땅ꄬ쉗噆㫂㪮㜺噧싂䯂㵀旂婷佅♬ꆘ矍䲵뗂⨨싂猶啗㊡㕈䄹杖㵢ꅗ䩯⽫⍦歏湺긨轔뿂桇싂ㅏ囂껂煫슿</w:t>
      </w:r>
      <w:r>
        <w:rPr/>
        <w:t>ꤸ</w:t>
      </w:r>
      <w:r>
        <w:rPr/>
        <w:t>抣㉩仂슩⎬䕰盂傏ꆬ⹌佬싂쉒㕐뭬䁏⍙⭌䤴燂硚掬氳燂琻⍇</w:t>
      </w:r>
      <w:r>
        <w:rPr/>
        <w:t>⡤</w:t>
      </w:r>
      <w:r>
        <w:rPr/>
        <w:t>㝟堪兗썖轫쵦싂潉汭</w:t>
      </w:r>
      <w:r>
        <w:rPr/>
        <w:t>⡎</w:t>
      </w:r>
      <w:r>
        <w:rPr/>
        <w:t>弦珍ꥴ杠⥭瀻䤯⦬숻쉸⼥㋂䘪㩑ㅈ쉸枘쉞搽悬썊用壂才쉀㙴䭂䚻埂䵃塐懂쉒湥繎䑆冿䁌넪⥗䥃沵呱䊱</w:t>
      </w:r>
      <w:r>
        <w:rPr/>
        <w:t>ꦱ⍾</w:t>
      </w:r>
      <w:r>
        <w:rPr/>
        <w:t>ⱐ⸨</w:t>
      </w:r>
      <w:r>
        <w:rPr/>
        <w:t>㓂䙐숸兘䝳圱严⩫ず琰</w:t>
      </w:r>
      <w:r>
        <w:rPr/>
        <w:t>ꥒ</w:t>
      </w:r>
      <w:r>
        <w:rPr/>
        <w:t>㉴숭仂싂␪㑁嗂땍긬쉈㑒䜱凂祍♄</w:t>
      </w:r>
      <w:r>
        <w:rPr/>
        <w:t>ꥆ</w:t>
      </w:r>
      <w:r>
        <w:rPr/>
        <w:t>戻䱠㡴䅭獏㍔싍砪湒䩖䥫䐭㝣㙱琩쉤凂쉕晔䑎〭⧂昲䲩偙⥲쉗긣츫ノ걪슘김쉚◂ꄱ汯칏䅒⦥潥⤬慷汕瓂뼺ꥺ숳쵎ꍆ䵵猴攤偗쉎犏㋂爬㵚䙢硥呉戶擂奊컂轃㣂䦩湩啭⍎攦쉕㉮㉶搯⽰㩐㵆쉳칊쌪⒩ꇂ</w:t>
      </w:r>
      <w:r>
        <w:rPr/>
        <w:t>ꤦ</w:t>
      </w:r>
      <w:r>
        <w:rPr/>
        <w:t>슱⥑䕱쉣⯂뮣녷㷂䰣偢묲浉煟싃忂䤭焯窥慅뼬걔♨캵㝠⥊쉗쉗㵘썸䱥쉔摤捎顳㯂浺桧冩渮</w:t>
      </w:r>
      <w:r>
        <w:rPr/>
        <w:t>ⵒ</w:t>
      </w:r>
      <w:r>
        <w:rPr/>
        <w:t>硭痂쉁</w:t>
      </w:r>
      <w:r>
        <w:rPr/>
        <w:t>ꕙ</w:t>
      </w:r>
      <w:r>
        <w:rPr/>
        <w:t>杣坨儲⽾湩쉾頫⥮珂朰</w:t>
      </w:r>
      <w:r>
        <w:rPr/>
        <w:t>ꤶ</w:t>
      </w:r>
      <w:r>
        <w:rPr/>
        <w:t>쌱</w:t>
      </w:r>
      <w:r>
        <w:rPr/>
        <w:t>ⱕ</w:t>
      </w:r>
      <w:r>
        <w:rPr/>
        <w:t>慲㤥뽥견洰㑠ㅺ㫂朸忂넵戵束묻㣂쉗㩣층玣廎쉓癤去㫂で⍧⩾纮㕚䉧</w:t>
      </w:r>
      <w:r>
        <w:rPr/>
        <w:t>Ⱚ</w:t>
      </w:r>
      <w:r>
        <w:rPr/>
        <w:t>恹䕍䕵幖瀫ꌯ㐽婳촦숭敆㉦畦朲圬뗂⵩填楁㩷⵹⦥摁妩㡌숫歌眺</w:t>
      </w:r>
      <w:r>
        <w:rPr/>
        <w:t>ꕄ</w:t>
      </w:r>
      <w:r>
        <w:rPr/>
        <w:t>欭䍉넶숫</w:t>
      </w:r>
      <w:r>
        <w:rPr/>
        <w:t>⠻</w:t>
      </w:r>
      <w:r>
        <w:rPr/>
        <w:t>瑶埃噉㖿칏剀唸䩠䇂睤在䱇슣걦檩㡪싂䨪</w:t>
      </w:r>
      <w:r>
        <w:rPr/>
        <w:t>Ᵽ</w:t>
      </w:r>
      <w:r>
        <w:rPr/>
        <w:t>꺏怊旂田㡎쉰숺쉖瑄㑡佲㝃㍟딳䐹㝟쉞䉢㤩㴶祠곂⥥⍀淂⎱扚慐쉢⽠啍㝾⥀皻㊡싂</w:t>
      </w:r>
      <w:r>
        <w:rPr/>
        <w:t>ꔮ╎</w:t>
      </w:r>
      <w:r>
        <w:rPr/>
        <w:t>婤⨶</w:t>
      </w:r>
      <w:r>
        <w:rPr/>
        <w:t>꧂</w:t>
      </w:r>
      <w:r>
        <w:rPr/>
        <w:t>嫂㙩浉쉦⹥䉟乊⮵⫂쉙潢祌䦣걀朱䬫떬绂ꅚ슩䬯⤳뾮ㅅꇂ䷂塣奡歓쉯佄⥐幃</w:t>
      </w:r>
      <w:r>
        <w:rPr/>
        <w:t>ⵠ</w:t>
      </w:r>
      <w:r>
        <w:rPr/>
        <w:t>坤䱕㵆슩쉉㭲梮颩䔦㍒恢婍㨩穚䥮捷㡙습䵡썑츨奂숣渤</w:t>
      </w:r>
      <w:r>
        <w:rPr/>
        <w:t>ꦥ</w:t>
      </w:r>
      <w:r>
        <w:rPr/>
        <w:t>䋂⎵歙獸㍔칕䔳싂丹轃갪㝬쉐⵭䏂栲썾湺摃</w:t>
      </w:r>
      <w:r>
        <w:rPr/>
        <w:t>⡪</w:t>
      </w:r>
      <w:r>
        <w:rPr/>
        <w:t>眵췂䨯搪싂椫뾻潱幱坄쉳牫⍷槂䨥쉔슬䝡⫂䙱⭧由䛂灚㭶⩆칦숷啉⑦칥治冏确歂⨳㝞偡뾻숸绂⬺䱰긪玬녶ꌦㅀ⨥쉁쉈狂硖뽅啱쉒咿乢折䞱婢墥췂䍰临䍇懂槃슮숰伻슏㯂扺漭⴩㉗吻</w:t>
      </w:r>
      <w:r>
        <w:rPr/>
        <w:t>⡷</w:t>
      </w:r>
      <w:r>
        <w:rPr/>
        <w:t>坾慩䙖濂䌷⍤㭱㩴</w:t>
      </w:r>
      <w:r>
        <w:rPr/>
        <w:t>⣂</w:t>
      </w:r>
      <w:r>
        <w:rPr/>
        <w:t>䤣伴껂㡅婄恩껂拂ꥦ畂⎻畸究彂⸪䘻쉲㩞슻敥⛂妡컂墏╂</w:t>
      </w:r>
      <w:r>
        <w:rPr/>
        <w:t>ⶏ</w:t>
      </w:r>
      <w:r>
        <w:rPr/>
        <w:t>⽟杤潠땡䔶皵恩穂䖮晆ㅡ䉬㞿砣畊⍟睧猹䕆堤䣂ㄱ⨷偞刭䵁灚䉁␺瘱⩐㚵쉲㩊⩱犩棂く轤榩皻瓎浃橍漦썚녤</w:t>
      </w:r>
      <w:r>
        <w:rPr/>
        <w:t>⡃</w:t>
      </w:r>
      <w:r>
        <w:rPr/>
        <w:t>枘礫㭯瑘欹颻숳甯㍦稨橓磂땇琻癴頶㡅뗂쉚숦싂慅</w:t>
      </w:r>
      <w:r>
        <w:rPr/>
        <w:t>ꦬ</w:t>
      </w:r>
      <w:r>
        <w:rPr/>
        <w:t>ꌻ檡㠻딴㈪㐽梥劮</w:t>
      </w:r>
      <w:r>
        <w:rPr/>
        <w:t>ⷂ</w:t>
      </w:r>
      <w:r>
        <w:rPr/>
        <w:t>쉶旂㑟㶥쉥猥㙔⛂卆껃쉳㟂㷂䙮剁灣繆쉍껂啺꺿急</w:t>
      </w:r>
      <w:r>
        <w:rPr/>
        <w:t>ⱄ</w:t>
      </w:r>
      <w:r>
        <w:rPr/>
        <w:t>䕶用汗⌨䏂潣⿎捋칥颱幹幭繈䉄棂欣䷎兯奢绂䑏卨딵場⛂</w:t>
      </w:r>
      <w:r>
        <w:rPr/>
        <w:t>ꕔ⤸</w:t>
      </w:r>
      <w:r>
        <w:rPr/>
        <w:t>扫〪녈穯⥔⽂⌶橍恇㯃汳占䝵숵쉓匣怫塸摥䀽</w:t>
      </w:r>
      <w:r>
        <w:rPr/>
        <w:t>ⵞ</w:t>
      </w:r>
      <w:r>
        <w:rPr/>
        <w:t>䟂啤庣梿䐻参楟㦿㒱搨㭰쉧㤩♆焵幦晅뼦卂캱⨬烃恗恷颿䲡䝫䀵夸㭤瓂㏃㕎⥇䯂</w:t>
      </w:r>
      <w:r>
        <w:rPr/>
        <w:t>ꤨ</w:t>
      </w:r>
      <w:r>
        <w:rPr/>
        <w:t>夽佡뽨眭揂椯摄䪱徻礪쉷䱥穥灵柂剈幯六ꥤ㡦</w:t>
      </w:r>
      <w:r>
        <w:rPr/>
        <w:t>ꦘ⛂</w:t>
      </w:r>
      <w:r>
        <w:rPr/>
        <w:t>穫縬䘰═珂浮딺묬촶㭇뇂㘶⩌砫䡃䷎幥츸潂꺮䑱畗ꅱ㕄撘䩹슩⽓用⍮坃쉤쵀</w:t>
      </w:r>
      <w:r>
        <w:rPr/>
        <w:t>Ⱘ</w:t>
      </w:r>
      <w:r>
        <w:rPr/>
        <w:t>恢参뽢␷妿䁌넹㏂啂䱷쉊슻扈偗潏㡑渭䍍㤵쵍숽싂㥪䆮欵㤦싍뼷縱⺬슮伺乢쉃䀯湯숊ꥵ䐻췂曂恰摮⽋卑쉆父飂坫쉨䗂쉏堦庱䪩슩竂숳⩧䵶쉬呄庬녥㙒㠮㦱䁇東⍔䊡婕癹獰灪걧䱊睢瑫䌦㠪ㆥ숵廂㌷䭠☱濂㌵桃則穮칟숴倸쉥묵䐶①湟迎긮쉚〦灰녷佩硤娩祊⥣秂剸䍄畷㈪坭煖㵬숽㍹瀦쉾枩䙂췎㴵測充</w:t>
      </w:r>
      <w:r>
        <w:rPr/>
        <w:t>⠥⡥</w:t>
      </w:r>
      <w:r>
        <w:rPr/>
        <w:t>硡</w:t>
      </w:r>
      <w:r>
        <w:rPr/>
        <w:t>ⵀ</w:t>
      </w:r>
      <w:r>
        <w:rPr/>
        <w:t>煕噍塡╞仂⭣䖏杷⵵㑩䭾㞩ꇂ싂⬦ꥡ숲㡰つ⩾辮슩걘潤⍐竂䃂</w:t>
      </w:r>
      <w:r>
        <w:rPr/>
        <w:t>⡊</w:t>
      </w:r>
      <w:r>
        <w:rPr/>
        <w:t>烂猥竂딹係㭸</w:t>
      </w:r>
      <w:r>
        <w:rPr/>
        <w:t>Ⱕ</w:t>
      </w:r>
      <w:r>
        <w:rPr/>
        <w:t>礽灨䐻浫쌸㵈矂</w:t>
      </w:r>
      <w:r>
        <w:rPr/>
        <w:t>⡕</w:t>
      </w:r>
      <w:r>
        <w:rPr/>
        <w:t>熻쏎싂䅟숽슣㤹斏땯</w:t>
      </w:r>
      <w:r>
        <w:rPr/>
        <w:t>ꔫ</w:t>
      </w:r>
      <w:r>
        <w:rPr/>
        <w:t>矂ꍦ爫쉆係쉚┶忂嗂塵ㄵ娤쉰䟂吵㙠㑱椹挥㉗䭣</w:t>
      </w:r>
      <w:r>
        <w:rPr/>
        <w:t>⡭</w:t>
      </w:r>
      <w:r>
        <w:rPr/>
        <w:t>㥌䭞䡘汚〷</w:t>
      </w:r>
      <w:r>
        <w:rPr/>
        <w:t>ⵊ</w:t>
      </w:r>
      <w:r>
        <w:rPr/>
        <w:t>䑯䀶㍹噫垥╄未煵佨礬䩬稱♃儺犩㑅唪偣穈⨤祠ㅒ汒䲿기欳儭武땨</w:t>
      </w:r>
      <w:r>
        <w:rPr/>
        <w:t>⠷</w:t>
      </w:r>
      <w:r>
        <w:rPr/>
        <w:t>䭞䁇䊩⭀䝤⾬欻걦쉹䁎氮ぶ攦爰䭩牣縣䭶捓⹈ꍴ垡塥䥌䛍憿唥湮ꌣ⚻璬傏췂믂㤰䠤橱厘쉸⍮吤⨨頽恏愭</w:t>
      </w:r>
      <w:r>
        <w:rPr/>
        <w:t>Ⳃ</w:t>
      </w:r>
      <w:r>
        <w:rPr/>
        <w:t>⽖넥䌲딥㣍┤⺡榿쌴싂㵭䊮倵棂쌴</w:t>
      </w:r>
      <w:r>
        <w:rPr/>
        <w:t>ⴶ⩬</w:t>
      </w:r>
      <w:r>
        <w:rPr/>
        <w:t>츱⑎쉯⤳之㥣杒䙋歍徿煪癠坾慳</w:t>
      </w:r>
      <w:r>
        <w:rPr/>
        <w:t>ꕁꗂ⚥</w:t>
      </w:r>
      <w:r>
        <w:rPr/>
        <w:t>숹佸係洽═牢쉐嫂㍇㙕怽䌭汫硃栽啌璮⑊ㆡ㯂擂㴻婐牖䔪쉊땔</w:t>
      </w:r>
      <w:r>
        <w:rPr/>
        <w:t>⡣</w:t>
      </w:r>
      <w:r>
        <w:rPr/>
        <w:t>䩳啵唨㵷偢穮</w:t>
      </w:r>
      <w:r>
        <w:rPr/>
        <w:t>ⵋ</w:t>
      </w:r>
      <w:r>
        <w:rPr/>
        <w:t>牐㬱걟䙋傣啗⫂걡䀪晬牖撣썐녨⭈棃뗂嚩넭</w:t>
      </w:r>
      <w:r>
        <w:rPr/>
        <w:t>⡡</w:t>
      </w:r>
      <w:r>
        <w:rPr/>
        <w:t>䏂녆䀷娪슡慭狎杖砳橴◎堬轱㴬扂挳</w:t>
      </w:r>
      <w:r>
        <w:rPr/>
        <w:t>⡭</w:t>
      </w:r>
      <w:r>
        <w:rPr/>
        <w:t>쉚쉂쉆啃扢숥㎣ꅡこ啔㊥盂뼴쉃汑當浂썇䈪숭啀橄忂湦걸绂ヂ扷㋂愸娹䐳狎强摫䵠㉧䪱㑪炥♘櫃숣怽瞵湤쉕쉭吭潙搸氲갪濂뭁䵢奡䏂瑅⏂捓䩁䱉癗偶唺겿㭍瑺⍪祢獤恈協쉅습睊㑐眤⺏楡⿃恨伩癄㗂㥄땪坟搲⭓㖘砤숮싂⿂並슮숣䍎唭煫䏂幒潬䱎싂摺呀쉓埂㬽奊㍔䩨</w:t>
      </w:r>
      <w:r>
        <w:rPr/>
        <w:t>ⵠ</w:t>
      </w:r>
      <w:r>
        <w:rPr/>
        <w:t>曃枿䇂뽢숪礭慕济</w:t>
      </w:r>
      <w:r>
        <w:rPr/>
        <w:t>⡍</w:t>
      </w:r>
      <w:r>
        <w:rPr/>
        <w:t>칩儮䁏䝞</w:t>
      </w:r>
      <w:r>
        <w:rPr/>
        <w:t>ⵄ</w:t>
      </w:r>
      <w:r>
        <w:rPr/>
        <w:t>撩㏂䍄</w:t>
      </w:r>
      <w:r>
        <w:rPr/>
        <w:t>ⱐ</w:t>
      </w:r>
      <w:r>
        <w:rPr/>
        <w:t>䗂䉫坾摊㡫⥁㩬昪䏂珍䮻㙘䀥㤴䔲坟䮬畲묊⽌ふ瘸妩㉬䵬쉱ꄷ㯂숱㴺㥱瘤䉊⦣做⫂뭫䊡䣎偳Ⓜ凂ꅶ쉫▏猵祭彘⩶碏䞱♢嘯슱䂘繋㉮㌥쉸獅穃䉣⮵卑⑭쉶슻穙깫坆䡷㭂㍇灁뽂䙊干䄤슬兟塯栣뼺攥쉂穷犵汵⵲㏂稭⥈㉕쏂⩭健䒮朮救乸繈⩵ㅠ␻ㅅ떮ꍭ㮩硅</w:t>
      </w:r>
      <w:r>
        <w:rPr/>
        <w:t>ⶵ⭋</w:t>
      </w:r>
      <w:r>
        <w:rPr/>
        <w:t>碿捱䇃㡎㧎</w:t>
      </w:r>
      <w:r>
        <w:rPr/>
        <w:t>Ɐ⸤</w:t>
      </w:r>
      <w:r>
        <w:rPr/>
        <w:t>狃㣃娻䏂在⫂㩓䡾⩥쉮杷뭁㐺㑓乳塭吽</w:t>
      </w:r>
      <w:r>
        <w:rPr/>
        <w:t>ꥏ</w:t>
      </w:r>
      <w:r>
        <w:rPr/>
        <w:t>囍䄨矂頹窩繡挦칸䝞爤䷂杷㮩掻㵡䥭穌毎哂㇂绂惎穓礨⥹</w:t>
      </w:r>
      <w:r>
        <w:rPr/>
        <w:t>ꦡ</w:t>
      </w:r>
      <w:r>
        <w:rPr/>
        <w:t>슮哂䮬煮嚣⩞漷䕢㗂ꥢ䵕暱</w:t>
      </w:r>
      <w:r>
        <w:rPr/>
        <w:t>ⵙ</w:t>
      </w:r>
      <w:r>
        <w:rPr/>
        <w:t>瀯䵊⨬뽄뽹姂剔梏璱䝳係</w:t>
      </w:r>
      <w:r>
        <w:rPr/>
        <w:t>꤬⍶</w:t>
      </w:r>
      <w:r>
        <w:rPr/>
        <w:t>뽅ꄨ㟂⬰橉쉋癒撵㵙㑊</w:t>
      </w:r>
      <w:r>
        <w:rPr/>
        <w:t>ꥋ</w:t>
      </w:r>
      <w:r>
        <w:rPr/>
        <w:t>Ɽ▣</w:t>
      </w:r>
      <w:r>
        <w:rPr/>
        <w:t>㶡컂喥潋晋</w:t>
      </w:r>
      <w:r>
        <w:rPr/>
        <w:t>ꕪ</w:t>
      </w:r>
      <w:r>
        <w:rPr/>
        <w:t>横捑뾮㕫㔫嘭抵캣㏎頥申䅴뽄뼪</w:t>
      </w:r>
      <w:r>
        <w:rPr/>
        <w:t>ꦮ</w:t>
      </w:r>
      <w:r>
        <w:rPr/>
        <w:t>㕭㖏</w:t>
      </w:r>
      <w:r>
        <w:rPr/>
        <w:t>ꥆ</w:t>
      </w:r>
      <w:r>
        <w:rPr/>
        <w:t>네猶</w:t>
      </w:r>
      <w:r>
        <w:rPr/>
        <w:t>ꤳ</w:t>
      </w:r>
      <w:r>
        <w:rPr/>
        <w:t>㎡手乕쉖㴭</w:t>
      </w:r>
      <w:r>
        <w:rPr/>
        <w:t>ⶱ</w:t>
      </w:r>
      <w:r>
        <w:rPr/>
        <w:t>쉟䜰ꅧ뗂枱쌪歏协琪畓</w:t>
      </w:r>
      <w:r>
        <w:rPr/>
        <w:t>ꤩꥌ</w:t>
      </w:r>
      <w:r>
        <w:rPr/>
        <w:t>겘伮係㈵拂硰싂欴䓂殬橎㝕␷熏呎敚⍖响䵸┰칊㊿꺵捺䅰㉒塆升ꌮ╌圪쵞桡⩩洪쉤䷂ꥵタ숽嗍⩱⩭쉧眻枿䀨珂䖿㋂䑦呸彈轙砪숨䭚婱뭨疡曂䕪뽉焳憩</w:t>
      </w:r>
      <w:r>
        <w:rPr/>
        <w:t>ꥍ</w:t>
      </w:r>
      <w:r>
        <w:rPr/>
        <w:t>䝠ꌮ⥥撬䵯⤱썴긪硳</w:t>
      </w:r>
      <w:r>
        <w:rPr/>
        <w:t>ꕠ</w:t>
      </w:r>
      <w:r>
        <w:rPr/>
        <w:t>긷兺츱㨸䊩济싃䜨뾣栩扠硇</w:t>
      </w:r>
      <w:r>
        <w:rPr/>
        <w:t>ꤰ</w:t>
      </w:r>
      <w:r>
        <w:rPr/>
        <w:t>깘싂㭒䵹琪㚩ꍆ숱个㟂段쉓⨴奩⨣穓佦嚩⹯濂</w:t>
      </w:r>
      <w:r>
        <w:rPr/>
        <w:t>꧂</w:t>
      </w:r>
      <w:r>
        <w:rPr/>
        <w:t>ꎥ扥琵扮깤縥㍈と</w:t>
      </w:r>
      <w:r>
        <w:rPr/>
        <w:t>Ⱛ</w:t>
      </w:r>
      <w:r>
        <w:rPr/>
        <w:t>椶洺⩓</w:t>
      </w:r>
      <w:r>
        <w:rPr/>
        <w:t>ꔪ</w:t>
      </w:r>
      <w:r>
        <w:rPr/>
        <w:t>旎뾮ꥱ䑑䡾捔炣毃ꍖ숶䑱䒻썪㕸此㭒煉慊䅾呟⭸썩桪䄱扃汎␬㷂껂쵙㛂䈻⸴㤸恶칖奩갱幵ꅑ숲単焤䥫䁟嘩딽쉆♃묥⎩輨晱媡䙌滂㚱侏犬⍾囂礴썢䕆겵䓂⒵묯洯뼥䴨呖녑据쉱潴㥠堤⴩슻쉋┥䴭䓂쉔䍑浠ꅡ⑱六倦숳⧂す㑙䁡쉮匤걦숺桰싎圣偧幫⤶席瀪쉨⩥淂佊檏㕷쉹悡쵮顮䴷樨琩䧂慤儬頭颱㍸喩㤺㡵䡯</w:t>
      </w:r>
      <w:r>
        <w:rPr/>
        <w:t>⡶</w:t>
      </w:r>
      <w:r>
        <w:rPr/>
        <w:t>ꗂ</w:t>
      </w:r>
      <w:r>
        <w:rPr/>
        <w:t>穤䑵놏顓숶䂱┹◂䡺슣땴共汉녧亥◂䠪╓쉞걓女긤</w:t>
      </w:r>
      <w:r>
        <w:rPr/>
        <w:t>Ⳃ</w:t>
      </w:r>
      <w:r>
        <w:rPr/>
        <w:t>뭞呓믂氤▩⼊뭪ꍕ伳䱥弪牣껃䎘</w:t>
      </w:r>
      <w:r>
        <w:rPr/>
        <w:t>ⱐ⚥</w:t>
      </w:r>
      <w:r>
        <w:rPr/>
        <w:t>墵救䯂噣剔制㌵繮♠㌯⪱⼻㪥㵨㝵堶칟쉷煸桬⵱③睫슣婪浍杢╖捊泂ィ㞬䠥瀥橗浺䥤樨⺩凂묵䑴湶繨⶘䶩摟쉶격䉥캿슬憩␶䵟⩶⎻╣偂쉘깒쉖⭶暏愱繱反夥㢏捄쉲区䉷쉚츦㯂畡ㄭ潬䩒㤰ㄪ숶䘱飂㟍⹉䔮㠣坯敆쵵䜭⦻䀤䥗晸쉁쉰久浪倥㥪倴嫃숸悡捭唽丳䂩㉵㩚剉⛂典숨敕玩ꅏォ쉱珂潰䭅㚿辱䡐㏂琶쉌</w:t>
      </w:r>
      <w:r>
        <w:rPr/>
        <w:t>ꤵ</w:t>
      </w:r>
      <w:r>
        <w:rPr/>
        <w:t>滍䱈⍄佴暘쉖幱䕈䉩♀帺㡢獦囂ぉ撩捅䟎幫ㅴ濂㌭嗂橖뽬䷂削噶䅊뮮䭥䝀쉕痎⽎桠灟帰朲⮩뽳璏쉪楆敃搹穏䴹塾歧䥎戻㍺</w:t>
      </w:r>
      <w:r>
        <w:rPr/>
        <w:t>ⵌ</w:t>
      </w:r>
      <w:r>
        <w:rPr/>
        <w:t>扣勂䦘쉡儩㙣眦才煸䁺㭆眷㩋⩠䕐楏晹摞䅪ꅹ䜭칌컂睉싂♹</w:t>
      </w:r>
      <w:r>
        <w:rPr/>
        <w:t>ⵗ⑨</w:t>
      </w:r>
      <w:r>
        <w:rPr/>
        <w:t>걩愵㣂庮畚䋂슣쉲뽡眪䁑歍夰報䰥䄹参㕅㠪぀걸畬㬹䀱칗㎿䅈갣䋃䨷갤䩒䫂ꌯ䕣抻뭡㭰㥵⻂僂칪洬ꎩ撬넩㨷穹䉯╷</w:t>
      </w:r>
      <w:r>
        <w:rPr/>
        <w:t>⡓</w:t>
      </w:r>
      <w:r>
        <w:rPr/>
        <w:t>噢揂玥</w:t>
      </w:r>
      <w:r>
        <w:rPr/>
        <w:t>ⱈ</w:t>
      </w:r>
      <w:r>
        <w:rPr/>
        <w:t>挦癵㥇ヂ礪쌵䓂䝷氥婋쉑䕖杖淂タㆻꅌ뾵㭞䵺싂䯂</w:t>
      </w:r>
      <w:r>
        <w:rPr/>
        <w:t>⡤</w:t>
      </w:r>
      <w:r>
        <w:rPr/>
        <w:t>獮敉呐촶⩺딹㣂卶楴壂</w:t>
      </w:r>
      <w:r>
        <w:rPr/>
        <w:t>ⱱ</w:t>
      </w:r>
      <w:r>
        <w:rPr/>
        <w:t>汅颮</w:t>
      </w:r>
      <w:r>
        <w:rPr/>
        <w:t>ⰲ</w:t>
      </w:r>
      <w:r>
        <w:rPr/>
        <w:t>癟㬺⹚ꌺ樤⍷쉣桰榵䞣䵟挣䦏⪵㋂걺쉨㨺丬䗂丶乄싂㙖奷뮱⽡╭並숯⫂凂⩶捏常䚵⩴⬪儫䩶竂쉳扦䝌</w:t>
      </w:r>
      <w:r>
        <w:rPr/>
        <w:t>ꖵ</w:t>
      </w:r>
      <w:r>
        <w:rPr/>
        <w:t>慍䥘</w:t>
      </w:r>
      <w:r>
        <w:rPr/>
        <w:t>Ⳃ</w:t>
      </w:r>
      <w:r>
        <w:rPr/>
        <w:t>㝄슘眶쉎ㅗ뇃瘪숤</w:t>
      </w:r>
      <w:r>
        <w:rPr/>
        <w:t>ꔳ</w:t>
      </w:r>
      <w:r>
        <w:rPr/>
        <w:t>堲걪癷</w:t>
      </w:r>
      <w:r>
        <w:rPr/>
        <w:t>ꤪ</w:t>
      </w:r>
      <w:r>
        <w:rPr/>
        <w:t>䍷㫍窵䕂兏敭⭾䓂쉾䬸朽긮䩊䟂㧃頶䡧ꄦ쉍ぴ땹⨪噁⒣狂쉗㘦넱愬偐䡱⎥値張䭃噭題㕣柍暥枱㦵奅</w:t>
      </w:r>
      <w:r>
        <w:rPr/>
        <w:t>ⵘ</w:t>
      </w:r>
      <w:r>
        <w:rPr/>
        <w:t>㭱瀹쉓䵅圪㝹由伭塰䍢砪卶顅冏쉾</w:t>
      </w:r>
      <w:r>
        <w:rPr/>
        <w:t>⡌</w:t>
      </w:r>
      <w:r>
        <w:rPr/>
        <w:t>剟㨫☬䉈♟摋呂㔺㬥⑨恷硶싃䥴䉯</w:t>
      </w:r>
      <w:r>
        <w:rPr/>
        <w:t>ꖻ</w:t>
      </w:r>
      <w:r>
        <w:rPr/>
        <w:t>彌磍澻뭎瑲丬긲</w:t>
      </w:r>
      <w:r>
        <w:rPr/>
        <w:t>ⱷ⹆꧎〈</w:t>
      </w:r>
      <w:r>
        <w:rPr/>
        <w:t>猭湆</w:t>
      </w:r>
      <w:r>
        <w:rPr/>
        <w:t>ⲏ</w:t>
      </w:r>
      <w:r>
        <w:rPr/>
        <w:t>繡枻믂䴩彲焦兄偃彥盂⸸쉹嘪</w:t>
      </w:r>
      <w:r>
        <w:rPr/>
        <w:t>꤫</w:t>
      </w:r>
      <w:r>
        <w:rPr/>
        <w:t>䠤䧂쉌놘摹偗桬佭げ쉯塯쉸䬬걪⦘딪숥⩠⍢䭥珎꧎䌲⨨挣癘쉭쉯硯㉒䈊</w:t>
      </w:r>
      <w:r>
        <w:rPr/>
        <w:t>ꥉ⑄</w:t>
      </w:r>
      <w:r>
        <w:rPr/>
        <w:t>㐱獉땠땪畨徏뭥⽚무绂쵍⭁㤪畫琤싂묵潈係䘸剏갶ꍅ灠㥲㭔猭䘳쉓楙ꅩ䰴ざ㉩땺婕⥶캥䙁</w:t>
      </w:r>
      <w:r>
        <w:rPr/>
        <w:t>ꦥ</w:t>
      </w:r>
      <w:r>
        <w:rPr/>
        <w:t>瑋挵</w:t>
      </w:r>
      <w:r>
        <w:rPr/>
        <w:t>ⴭ</w:t>
      </w:r>
      <w:r>
        <w:rPr/>
        <w:t>ォ▏㣂</w:t>
      </w:r>
      <w:r>
        <w:rPr/>
        <w:t>⡖</w:t>
      </w:r>
      <w:r>
        <w:rPr/>
        <w:t>䬭春轗幉䡢穙쉑剉轥䵣硁灯吵䑌㝙祧曂┻⑮䕡痂焽洤뭕朻樹輲柂㟂晈䍄㡎⩎㵸砸婪桋典칆㭈瑮</w:t>
      </w:r>
      <w:r>
        <w:rPr/>
        <w:t>꧃</w:t>
      </w:r>
      <w:r>
        <w:rPr/>
        <w:t>係乙껂晨䒣ꅀ䦩傥ꅐ偯걧倴漤숻ㅅ繮䵒䵅敠末숸䝭⨹⨪潯䓂⽭炻쉀㝋</w:t>
      </w:r>
      <w:r>
        <w:rPr/>
        <w:t>ⲿ</w:t>
      </w:r>
      <w:r>
        <w:rPr/>
        <w:t>䈺⩳䵳䍒癮先浪殣婎䠯呇䣂䉙瓎䥓燂</w:t>
      </w:r>
      <w:r>
        <w:rPr/>
        <w:t>ꕶ</w:t>
      </w:r>
      <w:r>
        <w:rPr/>
        <w:t>⿂湓䰵䚘ꅶꄮ眤敔䍟偏껂ㄷ㘫哂ꥢ恉淃摟쉌쉗係嚘塋</w:t>
      </w:r>
      <w:r>
        <w:rPr/>
        <w:t>Ⳃ</w:t>
      </w:r>
      <w:r>
        <w:rPr/>
        <w:t>は堸渵땱⵮쉯橎浡㙇䝸颻潑ㆩ辻㵆婍浲假쉍頨녧䅐곂⽉圶と䑖딴䙸㧍슩湾</w:t>
      </w:r>
      <w:r>
        <w:rPr/>
        <w:t>ⵟ</w:t>
      </w:r>
      <w:r>
        <w:rPr/>
        <w:t>轲㏂硱瑒䓎彄쉷걇⭤䉏佢⵮測ㆵ厩唣〈</w:t>
      </w:r>
      <w:r>
        <w:rPr/>
        <w:t>ⲩ</w:t>
      </w:r>
      <w:r>
        <w:rPr/>
        <w:t>颱⩖橐䆣⑳䱳畞恃⬺娶䒮䨺쵠깹칅塭氥皏捀ㅨ䠤䕲噗썯⩃㠷㵃䔮䵰颩杋숥祯䅢睗⩺䵄硭⽰㉯쵗疩䟂杳幎⍺曎⥨넩숪嘯췂硣彡颥쉞敵囍⿂ぅ頨榩疡煏悵㭋䡸晬䧍僂眯祏䈫쉭橮♵⹒╠庬氰④땍浯ꥨ㮡䝩숰咣㭄ㅒ㴯瑍攽䏂싂皩⩒썎╫挮瑠ㅫ</w:t>
      </w:r>
      <w:r>
        <w:rPr/>
        <w:t>ꕴ</w:t>
      </w:r>
      <w:r>
        <w:rPr/>
        <w:t>汨瀭扔睬䱴싂䍤</w:t>
      </w:r>
      <w:r>
        <w:rPr/>
        <w:t>ꥀ</w:t>
      </w:r>
      <w:r>
        <w:rPr/>
        <w:t>䍵ㅉ洶ꥢ䎬午䎏䴤䈱칐㉩浂뾣煓渤쉍䢱娪ꆘ䭓潏䠳伫晩㘥兙㕌祇땮㝌㚩쉵䰶⤹唹䑙䕳碘춬戭숻桪椵䵓♖쌤庱☬汁游숷</w:t>
      </w:r>
      <w:r>
        <w:rPr/>
        <w:t>ꔶ⨣</w:t>
      </w:r>
      <w:r>
        <w:rPr/>
        <w:t>夳䭨뮏썄슱⍪</w:t>
      </w:r>
      <w:r>
        <w:rPr/>
        <w:t>⡦</w:t>
      </w:r>
      <w:r>
        <w:rPr/>
        <w:t>が䉓㞘輦♟痂⥹칡嚏昬♧⩙潯牧싂㓃췂쏂䥭恅禵컂泂쉔꥙䍂敞䝬慇䐶뭹橣⩠쉦갽潐㝁瑔李桞䦣슡䵠䬹㊡李㝞復⾣瓂뭴䜮⯂墻窩ꏂ湮䯎浭썺橊湧묨㑖</w:t>
      </w:r>
      <w:r>
        <w:rPr/>
        <w:t>ꦮ</w:t>
      </w:r>
      <w:r>
        <w:rPr/>
        <w:t>ꥢ啁制矂啹⍔塳䎿余놏ꅳ㡐獠睯硂믃忂䥑䫂쌷싂⌰⹯杆偉겏⫂</w:t>
      </w:r>
      <w:r>
        <w:rPr/>
        <w:t>ꦣ⍅╀⬶</w:t>
      </w:r>
      <w:r>
        <w:rPr/>
        <w:t>汕涩⬴暻㔵쏂晾恅匲⹟敤彃䄵敭㉲琰숺壃顃强ガ</w:t>
      </w:r>
      <w:r>
        <w:rPr/>
        <w:t>ꖡ</w:t>
      </w:r>
      <w:r>
        <w:rPr/>
        <w:t>迂䴶汱䙰椤堳㍢潉上걫晳扴㨶쉂炥䅰亘䙦䆻䂘긯뽧㗂쉰숮卩傡⥁奙炡䑶毂넱灆瑆</w:t>
      </w:r>
      <w:r>
        <w:rPr/>
        <w:t>ⱙ</w:t>
      </w:r>
      <w:r>
        <w:rPr/>
        <w:t>쉹䈴믂⌫⫂䅡敐猱滂䵷습</w:t>
      </w:r>
      <w:r>
        <w:rPr/>
        <w:t>ⵏ</w:t>
      </w:r>
      <w:r>
        <w:rPr/>
        <w:t>偘塸㉥夬憿吳ㅂ</w:t>
      </w:r>
      <w:r>
        <w:rPr/>
        <w:t>Ⳃ䷂</w:t>
      </w:r>
      <w:r>
        <w:rPr/>
        <w:t>焦滂䡦뇂♀捐副</w:t>
      </w:r>
      <w:r>
        <w:rPr/>
        <w:t>⡫</w:t>
      </w:r>
      <w:r>
        <w:rPr/>
        <w:t>썊潎幡⭟㤭氭</w:t>
      </w:r>
      <w:r>
        <w:rPr/>
        <w:t>ꥏ</w:t>
      </w:r>
      <w:r>
        <w:rPr/>
        <w:t>嫂䰻充椩깭慮쵮癎珍⦿⼭橇썏䉦䴣庱檡⾡♟潭〹焭颩琫ꅍꏂ塢绍⫂Ⓜ熬䝌䘪僂捄氹佱硨䵕种䁲뽄ꍹ佣㐸䒥ねぎ棂</w:t>
      </w:r>
      <w:r>
        <w:rPr/>
        <w:t>꥓</w:t>
      </w:r>
      <w:r>
        <w:rPr/>
        <w:t>猣䝋䕭劣㙲慰瑐쉩坈ꍥ꺮憿唤㴲娻䅍恮伪颥⎩圪唬걳싂뮱⍘⽏⑲ㄻ⫂칋䭎걹戥䆘敍⤫硎㫂楉佁숸䉠硩珂瑑㉴彍ㅙ⥙畃녣潤㩗塘慤㌻⑟䑌矂㉋㭷⽐䥀⤥⩤격塎牣瑾㥯冿轮쏂⌷숹䥗碩恈㚥걳丬㑷═㙞땱ꅢ浧弶䟂㬯剈皩䐰住猰ꅬ奋奡楺丵湨Ⓜ㕳頵㡖㊘幒㣂㉅⎱忎㖡㵥㉁⍙彪弹</w:t>
      </w:r>
      <w:r>
        <w:rPr/>
        <w:t>⠵</w:t>
      </w:r>
      <w:r>
        <w:rPr/>
        <w:t>ꥢ瘤뿂⹍序ꥰ䜱幘椥縰啇䈩慄㉆</w:t>
      </w:r>
      <w:r>
        <w:rPr/>
        <w:t>⣂</w:t>
      </w:r>
      <w:r>
        <w:rPr/>
        <w:t>桹〳㩭媏ꌮ쉠祇祉쵩䱸珂</w:t>
      </w:r>
      <w:r>
        <w:rPr/>
        <w:t>ꥒ⩃</w:t>
      </w:r>
      <w:r>
        <w:rPr/>
        <w:t>썖愵䭍</w:t>
      </w:r>
      <w:r>
        <w:rPr/>
        <w:t>⠮</w:t>
      </w:r>
      <w:r>
        <w:rPr/>
        <w:t>硦顁垻礶ㅂ숶瑆딪</w:t>
      </w:r>
      <w:r>
        <w:rPr/>
        <w:t>Ⱜ</w:t>
      </w:r>
      <w:r>
        <w:rPr/>
        <w:t>갶⵵欸쎮橌싍꤮潸乐</w:t>
      </w:r>
      <w:r>
        <w:rPr/>
        <w:t>Ⳃ</w:t>
      </w:r>
      <w:r>
        <w:rPr/>
        <w:t>㡴繘</w:t>
      </w:r>
      <w:r>
        <w:rPr/>
        <w:t>ⴰ</w:t>
      </w:r>
      <w:r>
        <w:rPr/>
        <w:t>䐨㑯穁숲☱䉁牚쉞</w:t>
      </w:r>
      <w:r>
        <w:rPr/>
        <w:t>꤯</w:t>
      </w:r>
      <w:r>
        <w:rPr/>
        <w:t>⽃䱓㗂晶盂眲婷捗⑅㝒挭▩縹긣猵⹙沣确䉤䑾슏氷硾何⚵獲䭳爯슿顧㵖숣扅滎</w:t>
      </w:r>
      <w:r>
        <w:rPr/>
        <w:t>ⱴ</w:t>
      </w:r>
      <w:r>
        <w:rPr/>
        <w:t>䅚ꥬ⩰쉧╤卂竂刽畂쉍搲㭣뮩琩⺱瑠稣由妵㙫䙏</w:t>
      </w:r>
      <w:r>
        <w:rPr/>
        <w:t>꧂</w:t>
      </w:r>
      <w:r>
        <w:rPr/>
        <w:t>㭎숩䌫勂奀剄恂癭䡊㝞䑸</w:t>
      </w:r>
      <w:r>
        <w:rPr/>
        <w:t>ꔯ</w:t>
      </w:r>
      <w:r>
        <w:rPr/>
        <w:t>ꆩ숮숦䊩</w:t>
      </w:r>
      <w:r>
        <w:rPr/>
        <w:t>ꕀ</w:t>
      </w:r>
      <w:r>
        <w:rPr/>
        <w:t>璩⧃硅憱ㄳ彠숭싂圲䒥㕕媿轸㝁㜨皿急㝠ㅒ쉠숦╊숹䙖彋眪彂伤䘴根䀤彦壂沏瀩吭楗㵃浲ꥥ坩슣桹杨䫂䗂牅⹶瑶䕺䉐偶䠹䕍堻⭴煃燂㛂㓂䘻呉써⨵</w:t>
      </w:r>
      <w:r>
        <w:rPr/>
        <w:t>ⱞ⡹</w:t>
      </w:r>
      <w:r>
        <w:rPr/>
        <w:t>乐㦩晬䮿礳歎圻撏辿⹂乲湧╕坍</w:t>
      </w:r>
      <w:r>
        <w:rPr/>
        <w:t>⠸</w:t>
      </w:r>
      <w:r>
        <w:rPr/>
        <w:t>ⴶ</w:t>
      </w:r>
      <w:r>
        <w:rPr/>
        <w:t>㉘㑬䨸㑭ꥳ砹</w:t>
      </w:r>
      <w:r>
        <w:rPr/>
        <w:t>ⰱ</w:t>
      </w:r>
      <w:r>
        <w:rPr/>
        <w:t>椵츻㑢</w:t>
      </w:r>
      <w:r>
        <w:rPr/>
        <w:t>Ⳏ</w:t>
      </w:r>
      <w:r>
        <w:rPr/>
        <w:t>欲佳啄</w:t>
      </w:r>
      <w:r>
        <w:rPr/>
        <w:t>ꤤ</w:t>
      </w:r>
      <w:r>
        <w:rPr/>
        <w:t>纮숤겻</w:t>
      </w:r>
      <w:r>
        <w:rPr/>
        <w:t>⡍</w:t>
      </w:r>
      <w:r>
        <w:rPr/>
        <w:t>뼴㨪충䁍쉅婬㟂捤뽞㮏</w:t>
      </w:r>
      <w:r>
        <w:rPr/>
        <w:t>⡯</w:t>
      </w:r>
      <w:r>
        <w:rPr/>
        <w:t>싂숺摾侣⹱뇂㦩䑡橨㴹㬬䖩抩㙳ぺ䡾</w:t>
      </w:r>
      <w:r>
        <w:rPr/>
        <w:t>ꔴ</w:t>
      </w:r>
      <w:r>
        <w:rPr/>
        <w:t>偱沿秂涣칥剪塣䈱䝶㪥슮ꏎ頻츊</w:t>
      </w:r>
      <w:r>
        <w:rPr/>
        <w:t>⠯</w:t>
      </w:r>
      <w:r>
        <w:rPr/>
        <w:t>矂奮㙦棂版⽯쉋깱硱㕌쉧猰䜸啅㎩숱</w:t>
      </w:r>
      <w:r>
        <w:rPr/>
        <w:t>ꕟ</w:t>
      </w:r>
      <w:r>
        <w:rPr/>
        <w:t>䒩</w:t>
      </w:r>
      <w:r>
        <w:rPr/>
        <w:t>⣃</w:t>
      </w:r>
      <w:r>
        <w:rPr/>
        <w:t>䭷䉙놵쵏畨묻땲걂ꄸと壂浸㵒䋂痂ꌫ</w:t>
      </w:r>
      <w:r>
        <w:rPr/>
        <w:t>ⴵ</w:t>
      </w:r>
      <w:r>
        <w:rPr/>
        <w:t>帱</w:t>
      </w:r>
      <w:r>
        <w:rPr/>
        <w:t>ⱔ⛂</w:t>
      </w:r>
      <w:r>
        <w:rPr/>
        <w:t>潑슘㦘礰㢣杯쉓㪥䍦卩긺㑩녙攣칬顭䨫睈煈촶슏쉸顆異╸䑃㠱晢氤㝳쎥</w:t>
      </w:r>
      <w:r>
        <w:rPr/>
        <w:t>ⰺ</w:t>
      </w:r>
      <w:r>
        <w:rPr/>
        <w:t>쉧犱썕煊顎槂卥獮㝲幘乀㌤걹␵䵦䒥婕痂ꍪ䵳⍴㗃瑁</w:t>
      </w:r>
      <w:r>
        <w:rPr/>
        <w:t>ꤵ</w:t>
      </w:r>
      <w:r>
        <w:rPr/>
        <w:t>磂썵ꅂ穖쉆䡢</w:t>
      </w:r>
      <w:r>
        <w:rPr/>
        <w:t>ꔴ</w:t>
      </w:r>
      <w:r>
        <w:rPr/>
        <w:t>儳╡䕵由䵊츪</w:t>
      </w:r>
      <w:r>
        <w:rPr/>
        <w:t>ꕾ</w:t>
      </w:r>
      <w:r>
        <w:rPr/>
        <w:t>祒幰⿎犩框⥉僂싎</w:t>
      </w:r>
      <w:r>
        <w:rPr/>
        <w:t>ⱕ</w:t>
      </w:r>
      <w:r>
        <w:rPr/>
        <w:t>ꥲ洺彠♞癍嚣숫쉇㵓獷妩ꥳ仃凂姂쵉敬䅬ㅣ湖╆㈯䄪</w:t>
      </w:r>
      <w:r>
        <w:rPr/>
        <w:t>⡃⍈</w:t>
      </w:r>
      <w:r>
        <w:rPr/>
        <w:t>䠰㍡㥋扔</w:t>
      </w:r>
      <w:r>
        <w:rPr/>
        <w:t>ꤦ</w:t>
      </w:r>
      <w:r>
        <w:rPr/>
        <w:t>彪䭭㌸丱⬰⍆╬⼳쉭㑚㍭⍓뮿⭱繗㬨潃䫂惂湡塈ꍦ쉨䵨迂玮呂梵㦻⩩</w:t>
      </w:r>
      <w:r>
        <w:rPr/>
        <w:t>ꥎ</w:t>
      </w:r>
      <w:r>
        <w:rPr/>
        <w:t>䤶쵃떘㇎딱甽㑓숱⩪䁧噌싂圯㑅顓癓䱦枻盂捕敐㡄</w:t>
      </w:r>
      <w:r>
        <w:rPr/>
        <w:t>ⴰ</w:t>
      </w:r>
      <w:r>
        <w:rPr/>
        <w:t>슡䱺㜦촥㤦쉲幓傮</w:t>
      </w:r>
      <w:r>
        <w:rPr/>
        <w:t>ꕣ</w:t>
      </w:r>
      <w:r>
        <w:rPr/>
        <w:t>㭡买⸰甲⩉숯兾媱⽪奡㍗楢䴽썊牞奖넴䄬⽧䚣䑤㙦⭡깵쉺⼺奆</w:t>
      </w:r>
      <w:r>
        <w:rPr/>
        <w:t>Ⳃ</w:t>
      </w:r>
      <w:r>
        <w:rPr/>
        <w:t>琻彂㵑쉇煮⍒牾숹扂䐫뿂슥䵒氫确䲥坉娽渣⿂⵷协ꎱ灍쉶⌣祑㓍⬴稯㉂때䠨㬥あ欤繞䞱㧂瘭㨨轺⨵</w:t>
      </w:r>
      <w:r>
        <w:rPr/>
        <w:t>ꕩ</w:t>
      </w:r>
      <w:r>
        <w:rPr/>
        <w:t>煋斱穪䔱☪偳煍䰥㌺⮮쉃十</w:t>
      </w:r>
      <w:r>
        <w:rPr/>
        <w:t>ⰴ</w:t>
      </w:r>
      <w:r>
        <w:rPr/>
        <w:t>拂摂幔䵚칪婳⨶佢幩矂椷擂禘横泂䝀き曂㮮獸䭖䉫〨䵧晹⻂唯쉕珍毂칡玱ぇ䭠吽⿂忂升媿ꍓ슮き灇佲横⹸䱩ァ穙싂影椮㕤湃桘檿㟂汾揂瀲⥕ꥵ敲椥卒扟䞣걆疮瓍䏍䈹啫幉煬칰扔圶䡪뽢稹湢㑡欤幓䙵갦焹뭗⼦걒슮題ㅯ㣂浆潔꤮⧂炩癴敓</w:t>
      </w:r>
      <w:r>
        <w:rPr/>
        <w:t>ꤻ</w:t>
      </w:r>
      <w:r>
        <w:rPr/>
        <w:t>爳쉮䥡</w:t>
      </w:r>
      <w:r>
        <w:rPr/>
        <w:t>ꤶ</w:t>
      </w:r>
      <w:r>
        <w:rPr/>
        <w:t>뼮⾘唷塷䛂㣂쌭䴯⮿硡猭煳流䭏癗䅐⍡갷祖⹹㑪⩚숤⥬攰⭗㕘</w:t>
      </w:r>
      <w:r>
        <w:rPr/>
        <w:t>⡪</w:t>
      </w:r>
      <w:r>
        <w:rPr/>
        <w:t>췂奢䱄㌺䣂焷牯㠫呥繒⩣轞⹖숺㡧楑頯㝴ꍒ슥䙆橞㢥噖</w:t>
      </w:r>
      <w:r>
        <w:rPr/>
        <w:t>ꦩ</w:t>
      </w:r>
      <w:r>
        <w:rPr/>
        <w:t>䝅縲噤主晀㵵檥䬳浆䍔獧ㅪ</w:t>
      </w:r>
      <w:r>
        <w:rPr/>
        <w:t>ⴺ꤭</w:t>
      </w:r>
      <w:r>
        <w:rPr/>
        <w:t>䁰㍌灂啃㌶穑썢十㪩幯쵄⾥剨䍈ㆩ⸨⪵堬圵슮䌭䝆湠纬厱畆繤쉤㑐쉯</w:t>
      </w:r>
      <w:r>
        <w:rPr/>
        <w:t>ꕋ</w:t>
      </w:r>
      <w:r>
        <w:rPr/>
        <w:t>磂</w:t>
      </w:r>
      <w:r>
        <w:rPr/>
        <w:t>⡟⍘</w:t>
      </w:r>
      <w:r>
        <w:rPr/>
        <w:t>楮⩠㜳埂偊뭀弊숩쉓汗浢塧獰湪畤땹乊㉊刹썋쉥憮</w:t>
      </w:r>
      <w:r>
        <w:rPr/>
        <w:t>Ⱡ</w:t>
      </w:r>
      <w:r>
        <w:rPr/>
        <w:t>넭癀</w:t>
      </w:r>
      <w:r>
        <w:rPr/>
        <w:t>ꤽ</w:t>
      </w:r>
      <w:r>
        <w:rPr/>
        <w:t>睺拎쉓슿党쉍뭊ꆮ株㐦呉佩瀳⭮㡤祤塈쉵䙍쌶⑕쉎礮娷숭亵㟂쉣䘺悘顰扩搨ꍟ쉈쉉䌫⮱♗慩参ꍱꍪ潰</w:t>
      </w:r>
      <w:r>
        <w:rPr/>
        <w:t>⡖</w:t>
      </w:r>
      <w:r>
        <w:rPr/>
        <w:t>平ꍹ㍦싂䙖䕃㷂略䴵䝢슏넨橑㠺㭀뼬剠桃⽐噃숷뽂姂㬴ꎩꆥ㌥㜥婩敥啑캏盂归㭡쉖</w:t>
      </w:r>
      <w:r>
        <w:rPr/>
        <w:t>ꕳ</w:t>
      </w:r>
      <w:r>
        <w:rPr/>
        <w:t>䝪⿎㥗䑐敧櫃긷깋彠痂呆ꥳ㠦愴䥒渹싎煅瘳䌥䕢欺瑾쉣䴭弹䄵呍炘싂彈扴㮱♾갪ヂ儸硇愻渳汞祃轲䉚쉧㩀㝅徘㶮숨깉䈭싂瀬瘴轞꤮杈◂㍍啂㩵冮쉏뿂ㅯ</w:t>
      </w:r>
      <w:r>
        <w:rPr/>
        <w:t>⠰</w:t>
      </w:r>
      <w:r>
        <w:rPr/>
        <w:t>ꍅꏂꍃ슩仂捸䁭䭨䒿㋂敯쉞愩</w:t>
      </w:r>
      <w:r>
        <w:rPr/>
        <w:t>ꤱ</w:t>
      </w:r>
      <w:r>
        <w:rPr/>
        <w:t>癍秂쉦땗ꍑ洣丫㠽싂剃겡㩁牺穹砺뽋剉⌲䕔墏䂬牪쉞䑴쉗珂窻橒</w:t>
      </w:r>
      <w:r>
        <w:rPr/>
        <w:t>⡱</w:t>
      </w:r>
      <w:r>
        <w:rPr/>
        <w:t>煢睧攱䁧兩숹╋♈싂偆玱ꅙ榵</w:t>
      </w:r>
      <w:r>
        <w:rPr/>
        <w:t>ꔷ</w:t>
      </w:r>
      <w:r>
        <w:rPr/>
        <w:t>壂奊♍匥當</w:t>
      </w:r>
      <w:r>
        <w:rPr/>
        <w:t>ⵍ⥟</w:t>
      </w:r>
      <w:r>
        <w:rPr/>
        <w:t>䵡ヂ煚癶겘昰぀䐲瑇숸뭒棂䭡䥆敺礴</w:t>
      </w:r>
      <w:r>
        <w:rPr/>
        <w:t>ꗂ</w:t>
      </w:r>
      <w:r>
        <w:rPr/>
        <w:t>懃䏂勃䷂敥牰쉲悘乥畳捇땳뭑㋂㕞깢쉷곂ㅭ㝙サ쉩</w:t>
      </w:r>
      <w:r>
        <w:rPr/>
        <w:t>꧂</w:t>
      </w:r>
      <w:r>
        <w:rPr/>
        <w:t>桱㍟꥚㤩嗂婗㘱娯輺</w:t>
      </w:r>
      <w:r>
        <w:rPr/>
        <w:t>ⵕ⒬⨳</w:t>
      </w:r>
      <w:r>
        <w:rPr/>
        <w:t>䩦㙱慃⼳毂澿砰</w:t>
      </w:r>
      <w:r>
        <w:rPr/>
        <w:t>ꕴ</w:t>
      </w:r>
      <w:r>
        <w:rPr/>
        <w:t>⽁䢡僂轉桎쉮歍瀳縰来껍╤噲슏ぉ煅☹㉢㪡</w:t>
      </w:r>
      <w:r>
        <w:rPr/>
        <w:t>ꤣ</w:t>
      </w:r>
      <w:r>
        <w:rPr/>
        <w:t>䏂⍖繄䁘幑顂桸숵婓题轾갹窿ꏂ圷넭㬹컂楏欽㕩䱤啰凂摅歩㘽硦</w:t>
      </w:r>
      <w:r>
        <w:rPr/>
        <w:t>ꕉ</w:t>
      </w:r>
      <w:r>
        <w:rPr/>
        <w:t>盂㛂䁠긦甫溥㍂佴偣浬题쉫彂牲㕨ꇂ灉爺硫玵딴걯さ伴䝇梿斡㨵迂⧂轧♗澩쉚싍打⺡湒</w:t>
      </w:r>
      <w:r>
        <w:rPr/>
        <w:t>ꥅ</w:t>
      </w:r>
      <w:r>
        <w:rPr/>
        <w:t>숷䒩䁅ꍞ幄칯넸㥴反祲썏쉢㭭⹴뭙乫卐⽬㴪㉸橺칧汫</w:t>
      </w:r>
      <w:r>
        <w:rPr/>
        <w:t>ⵥ</w:t>
      </w:r>
      <w:r>
        <w:rPr/>
        <w:t>嘹슩妘淂灠䳍樥㞘㞩摅믍獋䡺쎡㍄㕩㵳㙂剙㒥繎䲏濂夰숭쉲⩭㭮쉲싎捤創坸繦柂て㕉⦬坒い癇</w:t>
      </w:r>
      <w:r>
        <w:rPr/>
        <w:t>ⰳ</w:t>
      </w:r>
      <w:r>
        <w:rPr/>
        <w:t>帳頭㜲䙴쉋⩊株憿砬⽴浌땥侣楴⽭坬樻칔쉇㡯智偪쉇㔶塮뾘䁙슏旂㕈㉆摋ꏂ竎轫䰦뭙灲㝎䰭썪㭟쉚쏍剐䭣䥧ꍗ恫숦⍲⥣쵶싂㤲嫃䅓牧뭕㨫滎칕敎싂冩뼊呯妘㟂썄⨤湟睥八⩎㑐㣃甭땶</w:t>
      </w:r>
      <w:r>
        <w:rPr/>
        <w:t>⡸</w:t>
      </w:r>
      <w:r>
        <w:rPr/>
        <w:t>奎癚⹦䅤ꅚ䍘⑨놮</w:t>
      </w:r>
      <w:r>
        <w:rPr/>
        <w:t>ꖥ</w:t>
      </w:r>
      <w:r>
        <w:rPr/>
        <w:t>呃噒䠷숣숻⪱⼬싂偵⏂倸伴塘따ꌱ</w:t>
      </w:r>
      <w:r>
        <w:rPr/>
        <w:t>⣂⨫</w:t>
      </w:r>
      <w:r>
        <w:rPr/>
        <w:t>挶䕆玥爴④ꅖ妡㉍睇ꄪㆿ搽刬敁숹瑦</w:t>
      </w:r>
      <w:r>
        <w:rPr/>
        <w:t>ꕯ</w:t>
      </w:r>
      <w:r>
        <w:rPr/>
        <w:t>쉑㵟溩俍㉥㞣嘤揂긥⼶⎵䡇椹癵松㥚窣</w:t>
      </w:r>
      <w:r>
        <w:rPr/>
        <w:t>ⱀ</w:t>
      </w:r>
      <w:r>
        <w:rPr/>
        <w:t>是ま檘䁒</w:t>
      </w:r>
      <w:r>
        <w:rPr/>
        <w:t>ꖱ</w:t>
      </w:r>
      <w:r>
        <w:rPr/>
        <w:t>䮩璱瑕슿㡊画は</w:t>
      </w:r>
      <w:r>
        <w:rPr/>
        <w:t>⡬┩</w:t>
      </w:r>
      <w:r>
        <w:rPr/>
        <w:t>从넪썧竂凂슥쉒</w:t>
      </w:r>
      <w:r>
        <w:rPr/>
        <w:t>ⴲ</w:t>
      </w:r>
      <w:r>
        <w:rPr/>
        <w:t>싂秂砺뽖</w:t>
      </w:r>
      <w:r>
        <w:rPr/>
        <w:t>꧂ⴴ</w:t>
      </w:r>
      <w:r>
        <w:rPr/>
        <w:t>慞츣癋撣绂摔숦쉢뭉嘽⧃〱까녚ず杭普橩塖䄸祭棂犱숰戺쉎参䡧슩쉦㨳樻硌佢婷쉐⚮甥䝰⭚㧂㉭숨䫂洰繆婣ど奟㙗싂䭗쉩쉊츦攺䴵兒</w:t>
      </w:r>
      <w:r>
        <w:rPr/>
        <w:t>ⱨ</w:t>
      </w:r>
      <w:r>
        <w:rPr/>
        <w:t>㴰儵쵖㎮瑪弶稴帣촲瀶噾玡㟂䙹䁨湦繭牥ꅔ쉷슘㖏쉧췂䥏昹쉤猦㥐㡤썐奁㭰⵮先券稻枏╦⑘䲬輨獃懂䑅婩偺侥涩</w:t>
      </w:r>
      <w:r>
        <w:rPr/>
        <w:t>ꔰ</w:t>
      </w:r>
      <w:r>
        <w:rPr/>
        <w:t>쉉䕴夸싃</w:t>
      </w:r>
      <w:r>
        <w:rPr/>
        <w:t>ꤹ</w:t>
      </w:r>
      <w:r>
        <w:rPr/>
        <w:t>懂</w:t>
      </w:r>
      <w:r>
        <w:rPr/>
        <w:t>ꔦ</w:t>
      </w:r>
      <w:r>
        <w:rPr/>
        <w:t>촤㮱䀺瞩쉦땰䫂㶡쉸녤灵넴</w:t>
      </w:r>
      <w:r>
        <w:rPr/>
        <w:t>ⵂ</w:t>
      </w:r>
      <w:r>
        <w:rPr/>
        <w:t>䩍슣쉮䇂嫂썄炣䂱츱⼲땹扚兾䷃䁡獀䑞㵆㥕欣摍㭊㭪ㄫ쵐┥㮵㛎㥴噺债恘椷撩煊㕟哂牣녌昶꥖땙쵯敊㎬⭺</w:t>
      </w:r>
      <w:r>
        <w:rPr/>
        <w:t>ⵓ</w:t>
      </w:r>
      <w:r>
        <w:rPr/>
        <w:t>䊻㍆쉏祴䎮뭁乪囂瑙䟂毂樥匵⎘刹織欭쌻䕊ꍟ㝾㒻智㍐䃂卾兙쉎癣㩆┣洪⩪姎</w:t>
      </w:r>
      <w:r>
        <w:rPr/>
        <w:t>ꖮ⹨</w:t>
      </w:r>
      <w:r>
        <w:rPr/>
        <w:t>싂뽬ꍗ칵儴쉴걮ꥷ╂朤뽫摌문淂颣깞⽓晅励㪻◂丱䡎▵愣㎮䱦䱳㜲煑㩃⨰</w:t>
      </w:r>
      <w:r>
        <w:rPr/>
        <w:t>ꤺ</w:t>
      </w:r>
      <w:r>
        <w:rPr/>
        <w:t>쉁䣂刣㭰颩偵䵶칊爥숫偰싂䲬敦쉮甽儸嚻䋂繠浑㟂ㆵ䩮刨ꎏ顱⭟쉚票凂</w:t>
      </w:r>
      <w:r>
        <w:rPr/>
        <w:t>ⷂ⥚</w:t>
      </w:r>
      <w:r>
        <w:rPr/>
        <w:t>橺⯂㘽䃂潩桟示㩏梘啌⹠瑍◂杯椯⩅㥹䢮幙슣夶昤쉇呙氪숯伪쉺숮慹猱쉩祺燂睊啹╒夳灒彪싂</w:t>
      </w:r>
      <w:r>
        <w:rPr/>
        <w:t>Ⱚ</w:t>
      </w:r>
      <w:r>
        <w:rPr/>
        <w:t>硦걑䥦⑟⪩参녙捆䭋䳂㵄皱拂㪩쉏</w:t>
      </w:r>
      <w:r>
        <w:rPr/>
        <w:t>ꕙ</w:t>
      </w:r>
      <w:r>
        <w:rPr/>
        <w:t>⽐⹟㵓⪮⩡쉍席偺兆昮싂佐⩎䁘棂</w:t>
      </w:r>
      <w:r>
        <w:rPr/>
        <w:t>ⱷ</w:t>
      </w:r>
      <w:r>
        <w:rPr/>
        <w:t>䨷☵哎䆿싂</w:t>
      </w:r>
      <w:r>
        <w:rPr/>
        <w:t>ⵥ</w:t>
      </w:r>
      <w:r>
        <w:rPr/>
        <w:t>䗂啑싃㨪慡囃眤穦䱦┨숦䬦䵉傱⻂㥂杸繊䁠嘭긲딪嘯㛍쉓슻㝴杺ꌹ䱞격䣂꥘䰨彈쉙㢘</w:t>
      </w:r>
      <w:r>
        <w:rPr/>
        <w:t>ⱕ</w:t>
      </w:r>
      <w:r>
        <w:rPr/>
        <w:t>剈兯슬㴪侱㞣싂⍨晌㥴떣㠶爊嘸睶丷泂䔴ꥵ復갦♫纥쉶獇搸繶氺⑋辮朵十▩挶䵭椹䓂毂䍇㵪刪쉎䁚䘩晪⼨䙕ꥠ浇⬯</w:t>
      </w:r>
      <w:r>
        <w:rPr/>
        <w:t>ꔪ</w:t>
      </w:r>
      <w:r>
        <w:rPr/>
        <w:t>廎ꆬ㑁扳ꌷ䍏⹌づ慩</w:t>
      </w:r>
      <w:r>
        <w:rPr/>
        <w:t>ꔷ</w:t>
      </w:r>
      <w:r>
        <w:rPr/>
        <w:t>숰睾ꍞ슥獺䮩嘵ꅎ瞵⨸攤䨹圲祲걖偧怽숨慎숭〬뭱쉲瑂긥䆿汙Ⓜ긻㝥䌪䩠ꥰꍅ枱䝅溬촷쎥痂긯⮮숥┳婥瑟廂</w:t>
      </w:r>
      <w:r>
        <w:rPr/>
        <w:t>⡪</w:t>
      </w:r>
      <w:r>
        <w:rPr/>
        <w:t>住狂墩⑾䙟稯</w:t>
      </w:r>
      <w:r>
        <w:rPr/>
        <w:t>ꕊ</w:t>
      </w:r>
      <w:r>
        <w:rPr/>
        <w:t>㑈녵顅堺㎥㵡戽湁祎摶䠴盎슬ꥶ呯䉤㨺䉾䑊썕㝏숪㡪歃欪硺頪啎偓㜫煳偒彖䜩⦮坵䍒쉔䨦䪵</w:t>
      </w:r>
      <w:r>
        <w:rPr/>
        <w:t>ꖵ</w:t>
      </w:r>
      <w:r>
        <w:rPr/>
        <w:t>牏睧숸䡮甶㑐繸쉄噺䦩㈬噡⩉捔壂䘫瑅昰輺頲晥썉乥匭橥䙄卢劥煫操䲣⪱꧎䥨憮䘽뽕䕡⩹ꥣ䁫</w:t>
      </w:r>
      <w:r>
        <w:rPr/>
        <w:t>Ⳃ</w:t>
      </w:r>
      <w:r>
        <w:rPr/>
        <w:t>恣頰캬⍤쉬㵵刲䴤潢ㅶ琽䕚㉧犘㪵县⨣ꅚ⛂䝕땁轱攤桲㑃桠稥⦘⸦堨⬩燂⾮噸묨䭣瑅⑖◂㭅摉⥘䙣ꥨ⨯쉨䛂祾</w:t>
      </w:r>
      <w:r>
        <w:rPr/>
        <w:t>ꦏ</w:t>
      </w:r>
      <w:r>
        <w:rPr/>
        <w:t>癉㤮湺棎歕犬〩䵴䷂幊㍒忂뽥灨祄뿂</w:t>
      </w:r>
      <w:r>
        <w:rPr/>
        <w:t>꤭⑰</w:t>
      </w:r>
      <w:r>
        <w:rPr/>
        <w:t>쉨㴸</w:t>
      </w:r>
      <w:r>
        <w:rPr/>
        <w:t>꧂⩭</w:t>
      </w:r>
      <w:r>
        <w:rPr/>
        <w:t>顙汢ぅ䉕⩙䜸博쉥祋毎棃煃䤵갵㉆⭋⮡㙘㧂썯䖮惂</w:t>
      </w:r>
      <w:r>
        <w:rPr/>
        <w:t>ⷎ⥪⍬</w:t>
      </w:r>
      <w:r>
        <w:rPr/>
        <w:t>촦䐺걒䝉긹䩾䐥癶楆涡숫㗂싂啈㡷繟ぴ佊㔱創츲숺쎿䉑</w:t>
      </w:r>
      <w:r>
        <w:rPr/>
        <w:t>ꔥ</w:t>
      </w:r>
      <w:r>
        <w:rPr/>
        <w:t>㡈䚩捬쵠숩㠩</w:t>
      </w:r>
      <w:r>
        <w:rPr/>
        <w:t>꧂</w:t>
      </w:r>
      <w:r>
        <w:rPr/>
        <w:t>埂䅂桀⥅圫発䉔뿂㩣쉎妩材轢慮싂硭犣⥄繵塵係쉲壃칞쉧㝐㎘匴쉡坕쉢急䮵䲡坺⭧㨱쉋╯㵲㙟땣쉙㕁ꍊ剂㩀쉹㠱斬⫂瘤⬨</w:t>
      </w:r>
      <w:r>
        <w:rPr/>
        <w:t>ꦱ</w:t>
      </w:r>
      <w:r>
        <w:rPr/>
        <w:t>쉚猣㓂眶斿㑺쉄垱㝄垻掏쉗깶畦攷䑳ꌯ潣渽爦싂䎘㭒쎬㉎塧㝫甽爴啾枬犩䍊猣剕盂䑆擂熵偗晡싎╈⻂䕳숽勂䅍祎쉆</w:t>
      </w:r>
      <w:r>
        <w:rPr/>
        <w:t>ⴰ</w:t>
      </w:r>
      <w:r>
        <w:rPr/>
        <w:t>繳秂</w:t>
      </w:r>
    </w:p>
    <w:p>
      <w:pPr>
        <w:pStyle w:val="PreformattedText"/>
        <w:bidi w:val="0"/>
        <w:spacing w:before="0" w:after="0"/>
        <w:jc w:val="left"/>
        <w:rPr/>
      </w:pPr>
      <w:r>
        <w:rPr/>
        <w:t>䡃婈倪슱갦ㄤ奵</w:t>
      </w:r>
      <w:r>
        <w:rPr/>
        <w:t>ⱞ</w:t>
      </w:r>
      <w:r>
        <w:rPr/>
        <w:t>䝟㏂慳洦䑞䎣喩㒱쉎轧</w:t>
      </w:r>
      <w:r>
        <w:rPr/>
        <w:t>ꕸ</w:t>
      </w:r>
      <w:r>
        <w:rPr/>
        <w:t>欳繶瑙卲嫍匽㏂䭪淂㙌䪘㥅䧂슏浑</w:t>
      </w:r>
      <w:r>
        <w:rPr/>
        <w:t>ꥈ</w:t>
      </w:r>
      <w:r>
        <w:rPr/>
        <w:t>幄ꥭ䠰⽕迂쉤䍟竎⭋쉒催摗</w:t>
      </w:r>
      <w:r>
        <w:rPr/>
        <w:t>ⱓ</w:t>
      </w:r>
      <w:r>
        <w:rPr/>
        <w:t>깐쉓輩扺쉀杁湬矂쉟㌴䥌뽵䉥썍䴻〽넽䟂畵歁穴⩨䱑⍡批㌮厱䭑搶杒剷睩栬⭑穈㍁佉</w:t>
      </w:r>
      <w:r>
        <w:rPr/>
        <w:t>Ⳃ</w:t>
      </w:r>
      <w:r>
        <w:rPr/>
        <w:t>ⶣ</w:t>
      </w:r>
      <w:r>
        <w:rPr/>
        <w:t>쉟〲㘤䬊⩮⼺坢䡠㨰䝖㠵㏂⍢砲京渹弪숯숣쉾㓃숬幇顪쉒㷂恃梮⚩䇂䗂㮩痂歖㉩柎㨵뽪</w:t>
      </w:r>
      <w:r>
        <w:rPr/>
        <w:t>⠪</w:t>
      </w:r>
      <w:r>
        <w:rPr/>
        <w:t>刦▵剖颱</w:t>
      </w:r>
      <w:r>
        <w:rPr/>
        <w:t>ꦏ</w:t>
      </w:r>
      <w:r>
        <w:rPr/>
        <w:t>埂楂걌숣䔴塎勂祱昫ꍱ劥⥬禡숰浂⩴䊩堳긯숤丩넴숲촶</w:t>
      </w:r>
      <w:r>
        <w:rPr/>
        <w:t>ꤩ</w:t>
      </w:r>
      <w:r>
        <w:rPr/>
        <w:t>娬㭸</w:t>
      </w:r>
      <w:r>
        <w:rPr/>
        <w:t>ꕺ</w:t>
      </w:r>
      <w:r>
        <w:rPr/>
        <w:t>쉄浇♮䝋䁙싂䕧歮栴喘䅬敨敟㕾久兖畯幦剌泂⍎䮬位暮夹⩴㥚妥䘸쉤㜯㇂슱頳圱⑩깢㝷囂ꥭ猦吤氽⾩䭒숤쉷杉が盃琶㈻㒿䁦ꥵ쉍楚뮘伵ꇂ獣⒬䇍卧숹兊㤲䅒喿슿杴⨣䉇塺呚癏⯂</w:t>
      </w:r>
      <w:r>
        <w:rPr/>
        <w:t>ꕙ</w:t>
      </w:r>
      <w:r>
        <w:rPr/>
        <w:t>找</w:t>
      </w:r>
      <w:r>
        <w:rPr/>
        <w:t>꧂⩵</w:t>
      </w:r>
      <w:r>
        <w:rPr/>
        <w:t>硴</w:t>
      </w:r>
      <w:r>
        <w:rPr/>
        <w:t>⠽</w:t>
      </w:r>
      <w:r>
        <w:rPr/>
        <w:t>敐㘣砪㷂䉥煀佈땎佯뼮싂活唺飃焨</w:t>
      </w:r>
      <w:r>
        <w:rPr/>
        <w:t>ⲩ⠩</w:t>
      </w:r>
      <w:r>
        <w:rPr/>
        <w:t>割쉦䀽⍌䵄昳卥⪵䙅㌮瑩⵪㩮歪䶥䠵쎿祃숵䅂䍠㉕쌭椦⎩싂넳挥긱㥒쉟㏂㌥⯂帴⤵㝷䙈숳地싂║숦쉶磎뿂摈䤻辣⫂䇃䡬夨깠摄倮ヂ嚘氽穬뽰숬쉨慨╣㨥</w:t>
      </w:r>
      <w:r>
        <w:rPr/>
        <w:t>ꕫ</w:t>
      </w:r>
      <w:r>
        <w:rPr/>
        <w:t>䥭쉈㵾剳⚡徥䘳浆겣嘮</w:t>
      </w:r>
      <w:r>
        <w:rPr/>
        <w:t>ꤥ</w:t>
      </w:r>
      <w:r>
        <w:rPr/>
        <w:t>곂쉤樭汐堣秂と䥟ꌻ媩願捑倽┪渹㬦㜩迂呲㭂杮塪睑䵏㍄恕怺晬㜪딳㠭湅ꍆ䬷扯녳슩껂噺⌷䩸廍쉌な氯</w:t>
      </w:r>
      <w:r>
        <w:rPr/>
        <w:t>ⱘ</w:t>
      </w:r>
      <w:r>
        <w:rPr/>
        <w:t>䑳䫂츪숷䝨喘䄨㭟㍾⑌䓂딷⹎栣㫂洲幘깫싂㭓㙊匴穫╵칋え牊嘳卡䊩摋㤪䀶轘繊效璿뭑걡曂㙟偯䑲䍷䳂䖏佊氶唷㍀⛂㖘弦硷쉁곂頽獮쉬㡲쵤䏂並啯ꍢ</w:t>
      </w:r>
      <w:r>
        <w:rPr/>
        <w:t>ꥐ</w:t>
      </w:r>
      <w:r>
        <w:rPr/>
        <w:t>䉢啵瑌㥰슩稴㑥瑑告㈻煕䕆㌯⑯기浰塑塥恃彥癍싂墡㧂特䕎漽忂甭顢彉㜶숭칵䄷睆㵊뼦숰</w:t>
      </w:r>
      <w:r>
        <w:rPr/>
        <w:t>ꥒ</w:t>
      </w:r>
      <w:r>
        <w:rPr/>
        <w:t>갹믂녞拂싍곎䭂</w:t>
      </w:r>
      <w:r>
        <w:rPr/>
        <w:t>⠦</w:t>
      </w:r>
      <w:r>
        <w:rPr/>
        <w:t>卟䝐⌷㜷泎獁克쉣ꥧ〹믂</w:t>
      </w:r>
      <w:r>
        <w:rPr/>
        <w:t>ⰲ⯂</w:t>
      </w:r>
      <w:r>
        <w:rPr/>
        <w:t>ꇂ窩幃딽䰦ꆮ癵涩幕䑈顙慬幐쉂떩捱쉥䬫澩剎彤ꄫ쉌祱걤怴䝱煢䞵呯栥檿䥭⹌剨橍䔤숳쉆畔浫숨숲伳㩣쉬癄</w:t>
      </w:r>
      <w:r>
        <w:rPr/>
        <w:t>Ⱓ</w:t>
      </w:r>
      <w:r>
        <w:rPr/>
        <w:t>允枥歉す睖牏</w:t>
      </w:r>
      <w:r>
        <w:rPr/>
        <w:t>ⵚ⩟</w:t>
      </w:r>
      <w:r>
        <w:rPr/>
        <w:t>栱昵嘰</w:t>
      </w:r>
      <w:r>
        <w:rPr/>
        <w:t>ꖩ</w:t>
      </w:r>
      <w:r>
        <w:rPr/>
        <w:t>䭣㑹䥦欥⥀⒱쉹浢㝬</w:t>
      </w:r>
      <w:r>
        <w:rPr/>
        <w:t>꤯</w:t>
      </w:r>
      <w:r>
        <w:rPr/>
        <w:t>쉫杲쉭썥奩䥡晲䙋夽洤敲쉐⹂灓⩶깲땧欻⮏딷垘牵甊넦商佫晘偱㡪敓쉺䪬牞숰칇泂㵘땂䑱묤㘷땳䉪㑫䉊䡗塒㭀쉘㙗煡搹녳礬琺轒挸숫쉯㵃䄶瀳瘦⹱숩䤩쉱穳뽲쵡婭촰쉱昺涩㝉㪻灐掻</w:t>
      </w:r>
      <w:r>
        <w:rPr/>
        <w:t>ꖣ⤫</w:t>
      </w:r>
      <w:r>
        <w:rPr/>
        <w:t>楗㫍桶ꌪ⩔歲癮榣憱</w:t>
      </w:r>
      <w:r>
        <w:rPr/>
        <w:t>ⷂ</w:t>
      </w:r>
      <w:r>
        <w:rPr/>
        <w:t>嘴䖩슿䭨깂䒩</w:t>
      </w:r>
      <w:r>
        <w:rPr/>
        <w:t>ꕒ</w:t>
      </w:r>
      <w:r>
        <w:rPr/>
        <w:t>㜺쉏兏⮏숣瞡牀㚮䈨冻㩎껂ꍶ兀⛃㌷뿍쉎㠶榮琶搰㬫ね䱳ㄥ圪숥畸洩㑂ꅧ㘥穲樽扮獪싃㩊걱⨤䜷眰狂쉃戰싂녥䵨獢剉뭸䅔㜨◃써䆡瓂檩㝰嘲珂ꅋ轲扦㩁쉥갬熻쉸꥘⹗䗃써搨</w:t>
      </w:r>
      <w:r>
        <w:rPr/>
        <w:t>ⴽ⌤</w:t>
      </w:r>
      <w:r>
        <w:rPr/>
        <w:t>䌹⫍灅츴⨵䩃䭈㓂뾏橁竂剨⸺甯</w:t>
      </w:r>
      <w:r>
        <w:rPr/>
        <w:t>ꗍ</w:t>
      </w:r>
      <w:r>
        <w:rPr/>
        <w:t>䙖䰲䡃辵</w:t>
      </w:r>
      <w:r>
        <w:rPr/>
        <w:t>ⵯ</w:t>
      </w:r>
      <w:r>
        <w:rPr/>
        <w:t>뿂飂ꅗ싂橍㉮䩹숲活ꍋ桊㴱殥䣂</w:t>
      </w:r>
      <w:r>
        <w:rPr/>
        <w:t>⡁</w:t>
      </w:r>
      <w:r>
        <w:rPr/>
        <w:t>ㅑ繺㖻橖싃彚埂ㅏ冘갻⭸쉥䀪⭲㔵ꍉ㓂刷癡眵썸㒩숥轁祶슱썁㮥◂</w:t>
      </w:r>
      <w:r>
        <w:rPr/>
        <w:t>ꤻ</w:t>
      </w:r>
      <w:r>
        <w:rPr/>
        <w:t>䥞䴫婪䔯穴䕨獥싂湏睭䝚츹</w:t>
      </w:r>
      <w:r>
        <w:rPr/>
        <w:t>ꦘ</w:t>
      </w:r>
      <w:r>
        <w:rPr/>
        <w:t>啰숫曎ꍯ顋⍎⯂떱硬㡭㇂⒩䅪塁〪恊睎ꍃ轡轋六䤥숣卩㯂形瑧窩呇䋂㍄</w:t>
      </w:r>
      <w:r>
        <w:rPr/>
        <w:t>ⱳ</w:t>
      </w:r>
      <w:r>
        <w:rPr/>
        <w:t>㑭쉐畴倵쉄乊奠牬㕙⨶㕷朵懍䞥帶樰顲싎⑥䁨쵁녆숺繩礫䞥ꏂㅆ⽞呎㝒颩쎘幎歞䞘帻䔷ꅈ慞숫睶摑쉲쉖㴺牨买穇奟㩴쉊竂◂弨摉瀽轹⺘武畠슿挭⑥䍍呆䁳㯂灆婶㍖普珃⩴䡨건桾ぁ</w:t>
      </w:r>
      <w:r>
        <w:rPr/>
        <w:t>ꥑ⏍⨸</w:t>
      </w:r>
      <w:r>
        <w:rPr/>
        <w:t>썰漣</w:t>
      </w:r>
      <w:r>
        <w:rPr/>
        <w:t>ꕬ</w:t>
      </w:r>
      <w:r>
        <w:rPr/>
        <w:t>奬</w:t>
      </w:r>
      <w:r>
        <w:rPr/>
        <w:t>ⵢ⪘</w:t>
      </w:r>
      <w:r>
        <w:rPr/>
        <w:t>ꍇ쵩儳䵹䅑坌</w:t>
      </w:r>
      <w:r>
        <w:rPr/>
        <w:t>⡉</w:t>
      </w:r>
      <w:r>
        <w:rPr/>
        <w:t>䡘㬻㷍숰〥亻㕳〣⩞뮮⍯숫㡆䬱䙰啐숪穂⾏輦兔㴲僂爷쉪瑑쉢剩婸</w:t>
      </w:r>
      <w:r>
        <w:rPr/>
        <w:t>⣂</w:t>
      </w:r>
      <w:r>
        <w:rPr/>
        <w:t>桓쉔欤⛂䅐稺俎뼶晁摈穌</w:t>
      </w:r>
      <w:r>
        <w:rPr/>
        <w:t>ⵥ</w:t>
      </w:r>
      <w:r>
        <w:rPr/>
        <w:t>敘♆䙩㕧眭榱췎䌫痃䔹ㅈ僂㕰婩䩕</w:t>
      </w:r>
      <w:r>
        <w:rPr/>
        <w:t>ꕺ</w:t>
      </w:r>
      <w:r>
        <w:rPr/>
        <w:t>⣂</w:t>
      </w:r>
      <w:r>
        <w:rPr/>
        <w:t>㌷꺥쉌慞幢怬牾㑫쉞⥈⸵㭬쉑䀱攣⑁车嘯睔剑칶ギ百揂䐥怪깵㴣参⑑塢㥘䎩쉭微漭</w:t>
      </w:r>
      <w:r>
        <w:rPr/>
        <w:t>ꤸ</w:t>
      </w:r>
      <w:r>
        <w:rPr/>
        <w:t>䞩皩㋎놥춬摷뭰㋂漹喵僂玬쉁썍哂䠴焯灸칪戽伥䅧启ば珂㥖ꄥ쉴ꏂ啫稺輪䕣♉쉚佾숣仂뽖㩎奫桾汗싂췎숳䱚䯎Ⓙ樷伷</w:t>
      </w:r>
      <w:r>
        <w:rPr/>
        <w:t>⡹</w:t>
      </w:r>
      <w:r>
        <w:rPr/>
        <w:t>㭐쉀䲏⥑垮硲樣㐊戩츣癃䱠匬떡瑇漲쉹慒佶亿䙎뗎</w:t>
      </w:r>
      <w:r>
        <w:rPr/>
        <w:t>⡄</w:t>
      </w:r>
      <w:r>
        <w:rPr/>
        <w:t>촵唬䠱畯㙧䁈啯櫂飂㌦ꍾ쉙慨⩰祺甽婤</w:t>
      </w:r>
      <w:r>
        <w:rPr/>
        <w:t>ꦩ</w:t>
      </w:r>
      <w:r>
        <w:rPr/>
        <w:t>伮ꍰ秂弪涘癞縥쉱⫂礨칍栣冥쵘支㵸䝘䍥ノꄭ珂䪡恋匶奒噦䙯⥏亻埂⥦㥮橌⥑慏㓂䷂檿쌳奙싂⩦爯䖱ꥩ䁉싂⛂煎쉷牟䌳䳂摨춬こ獐⦏妣姂⩾眣澡</w:t>
      </w:r>
      <w:r>
        <w:rPr/>
        <w:t>Ɫ⑓</w:t>
      </w:r>
      <w:r>
        <w:rPr/>
        <w:t>癶ꅆ却癌兏쉀㘶顀㡳䝁⩆䔹</w:t>
      </w:r>
      <w:r>
        <w:rPr/>
        <w:t>ⷂ꤯</w:t>
      </w:r>
      <w:r>
        <w:rPr/>
        <w:t>㪩癵棂䭉畢㨭뭄걕깠싂</w:t>
      </w:r>
      <w:r>
        <w:rPr/>
        <w:t>ꥐ</w:t>
      </w:r>
      <w:r>
        <w:rPr/>
        <w:t>䃂ꍙ㜤奃싂八䡋</w:t>
      </w:r>
      <w:r>
        <w:rPr/>
        <w:t>ꕁ</w:t>
      </w:r>
      <w:r>
        <w:rPr/>
        <w:t>ㅥ磂⛃㝵㙗䚣ぴ숽뇂㬶婃숻싂慆쉫㡡䙰꥙珎辩繢⑯柂뭅⦵䑂깖囎䝉帮</w:t>
      </w:r>
      <w:r>
        <w:rPr/>
        <w:t>ⶩ</w:t>
      </w:r>
      <w:r>
        <w:rPr/>
        <w:t>㉮⑩칶坤</w:t>
      </w:r>
      <w:r>
        <w:rPr/>
        <w:t>ꕷ</w:t>
      </w:r>
      <w:r>
        <w:rPr/>
        <w:t>䉁⚥癦潟숸갻䇂亩⑾て㐳</w:t>
      </w:r>
      <w:r>
        <w:rPr/>
        <w:t>ⵌ</w:t>
      </w:r>
      <w:r>
        <w:rPr/>
        <w:t>昵캱놩䁪㥪扁稨噡⼹䗎뿂ㅠ</w:t>
      </w:r>
      <w:r>
        <w:rPr/>
        <w:t>ꤨ</w:t>
      </w:r>
      <w:r>
        <w:rPr/>
        <w:t>琦䆡䓂打嚘䳂暬</w:t>
      </w:r>
      <w:r>
        <w:rPr/>
        <w:t>ꖵ</w:t>
      </w:r>
      <w:r>
        <w:rPr/>
        <w:t>攬㕙딺幁牀슏갻걟顙庱炣䔽</w:t>
      </w:r>
      <w:r>
        <w:rPr/>
        <w:t>ꤸ</w:t>
      </w:r>
      <w:r>
        <w:rPr/>
        <w:t>걺顯⑸係</w:t>
      </w:r>
      <w:r>
        <w:rPr/>
        <w:t>ꥑ</w:t>
      </w:r>
      <w:r>
        <w:rPr/>
        <w:t>桶䩕칧挵栵睘쉌⍆⹤㡀ꍵ䳂⼬椸䪡繎</w:t>
      </w:r>
      <w:r>
        <w:rPr/>
        <w:t>⠻</w:t>
      </w:r>
      <w:r>
        <w:rPr/>
        <w:t>겏┹㬩ꍈ䑰狂숪浱澮㝹癯毂㫂▿婖ㅵ깑⍅㍢⩷슻땷娤쉑⻂㭺쉸淂忂</w:t>
      </w:r>
      <w:r>
        <w:rPr/>
        <w:t>⡮</w:t>
      </w:r>
      <w:r>
        <w:rPr/>
        <w:t>滎쉵⒡ㅲ쉚쉣♮㉸氲批垬䩑怹哂穨㮩╩䏂䝋㭤䓂묽㘰奬况欫쉙ㆬ敞焻䍌奡⽸싂硒助䏂㔬습䉳反ꥲ顊稯⎻盂椪繯딩玘痂⹺洬슩坊佨뭄ꌽ䩑䅋쉑숨坩圪杨⌲⎏⽗㜯</w:t>
      </w:r>
      <w:r>
        <w:rPr/>
        <w:t>⡈</w:t>
      </w:r>
      <w:r>
        <w:rPr/>
        <w:t>恑噚瑃㩃涵⯂沱싂쌪優毂䡩䩨佲㋂곂池片繣喵ꍖ㵕쵂숫煐┦扌暵ꥢ梡믂㩬の啌䅶枩䤯煉쉧灯</w:t>
      </w:r>
      <w:r>
        <w:rPr/>
        <w:t>ⵖ</w:t>
      </w:r>
      <w:r>
        <w:rPr/>
        <w:t>쵡</w:t>
      </w:r>
      <w:r>
        <w:rPr/>
        <w:t>ⵃ</w:t>
      </w:r>
      <w:r>
        <w:rPr/>
        <w:t>穒⨻䉎䍫뽓牣颩</w:t>
      </w:r>
      <w:r>
        <w:rPr/>
        <w:t>ⵁ</w:t>
      </w:r>
      <w:r>
        <w:rPr/>
        <w:t>쉠坳題쉶⹨啞뮥楂⩒働㍖䈵㍞嚱</w:t>
      </w:r>
      <w:r>
        <w:rPr/>
        <w:t>⠦</w:t>
      </w:r>
      <w:r>
        <w:rPr/>
        <w:t>均⾬</w:t>
      </w:r>
      <w:r>
        <w:rPr/>
        <w:t>Ⱞ</w:t>
      </w:r>
      <w:r>
        <w:rPr/>
        <w:t>ꕖ</w:t>
      </w:r>
      <w:r>
        <w:rPr/>
        <w:t>敒䐵癣⛎睫津䘹싍倦搤츨㕚婎爩쉮╀楞咮秎걊癗扲싂摀关㌪卩浘쏂匲┲㔷ㅎ㪮⎬拃</w:t>
      </w:r>
      <w:r>
        <w:rPr/>
        <w:t>ⷂ</w:t>
      </w:r>
      <w:r>
        <w:rPr/>
        <w:t>杌啹皘剘侬㠺쉹♪轸泂칋칑</w:t>
      </w:r>
      <w:r>
        <w:rPr/>
        <w:t>ⱶ</w:t>
      </w:r>
      <w:r>
        <w:rPr/>
        <w:t>쉑搸煕飍䩯⩥恰싂걠뼫걎㜴꥘⨬瑧䡉싂㍯쉎盂䂡庩쵄爴썷䕳幂꥾灅믂烍空쉍쉓쌲转敞噏땒䶣䅈味䊱쉀啧偂潣究䗂☤䥅垱딱㘫⹋⑳츊と⨸믂堷⍘컂焸⑄⩔♰㴬㤸쉖䀰녁溿祾䄦⺩슘쉇㴪橁겣䤪숽ꍯ⽃湶㷂쉹囂硖⤸愽唵浯ꅗ繺扢株牱묺嘨㤬숪Ⓙ拂㎿咣歅</w:t>
      </w:r>
      <w:r>
        <w:rPr/>
        <w:t>ꕣ</w:t>
      </w:r>
      <w:r>
        <w:rPr/>
        <w:t>堶楰磂帰檣瀲ㄯ</w:t>
      </w:r>
      <w:r>
        <w:rPr/>
        <w:t>⵰</w:t>
      </w:r>
      <w:r>
        <w:rPr/>
        <w:t>積⽶捖㑾䠮</w:t>
      </w:r>
      <w:r>
        <w:rPr/>
        <w:t>ⷂ</w:t>
      </w:r>
      <w:r>
        <w:rPr/>
        <w:t>䊮숣碵</w:t>
      </w:r>
      <w:r>
        <w:rPr/>
        <w:t>Ɒ</w:t>
      </w:r>
      <w:r>
        <w:rPr/>
        <w:t>썫㧂뭲汸奕㟂穣쉉䬫周撩䈪쉙꺩䱓䍟싂杕쌴ꍗ</w:t>
      </w:r>
      <w:r>
        <w:rPr/>
        <w:t>⡺</w:t>
      </w:r>
      <w:r>
        <w:rPr/>
        <w:t>柂㞥</w:t>
      </w:r>
      <w:r>
        <w:rPr/>
        <w:t>⡱</w:t>
      </w:r>
      <w:r>
        <w:rPr/>
        <w:t>僂쵎䍺㩣杫畒玩⸪</w:t>
      </w:r>
      <w:r>
        <w:rPr/>
        <w:t>ⱀ</w:t>
      </w:r>
      <w:r>
        <w:rPr/>
        <w:t>䴩⵪䘱懎ꥯ䵂轞沱呡䠬䅕슩녨⹵</w:t>
      </w:r>
      <w:r>
        <w:rPr/>
        <w:t>⠲</w:t>
      </w:r>
      <w:r>
        <w:rPr/>
        <w:t>迂숴</w:t>
      </w:r>
      <w:r>
        <w:rPr/>
        <w:t>⡙</w:t>
      </w:r>
      <w:r>
        <w:rPr/>
        <w:t>䴥䰯ㅡ┱⴮䘷</w:t>
      </w:r>
      <w:r>
        <w:rPr/>
        <w:t>Ⱨ</w:t>
      </w:r>
      <w:r>
        <w:rPr/>
        <w:t>慅㵇껂偣い뽋㢥摤⯂硏瑅썂㐩␩帰촶晢煯祟ㅸ〬깏曂入㢿噶婓顪㵳着곎煐</w:t>
      </w:r>
      <w:r>
        <w:rPr/>
        <w:t>ꖥ</w:t>
      </w:r>
      <w:r>
        <w:rPr/>
        <w:t>㍱딦㖣壎䫂ꍢ쵾摰</w:t>
      </w:r>
      <w:r>
        <w:rPr/>
        <w:t>⣂⩒</w:t>
      </w:r>
      <w:r>
        <w:rPr/>
        <w:t>啴眣䩶⥱䷂瘷敬溩䓂㋎癒쉕꥔總㙚䠥㍇䲡</w:t>
      </w:r>
      <w:r>
        <w:rPr/>
        <w:t>⡾</w:t>
      </w:r>
      <w:r>
        <w:rPr/>
        <w:t>輪ꄳ</w:t>
      </w:r>
      <w:r>
        <w:rPr/>
        <w:t>ⱱ</w:t>
      </w:r>
      <w:r>
        <w:rPr/>
        <w:t>쉡ꅢ体┴瑉갱⚬갲攣䂮癴䭮徱塾坸䖵䝨砭</w:t>
      </w:r>
      <w:r>
        <w:rPr/>
        <w:t>ꖮ</w:t>
      </w:r>
      <w:r>
        <w:rPr/>
        <w:t>㙀擂奘湄㭈強倪埍䵭⹳</w:t>
      </w:r>
      <w:r>
        <w:rPr/>
        <w:t>ꥌ</w:t>
      </w:r>
      <w:r>
        <w:rPr/>
        <w:t>愷縫桗乇</w:t>
      </w:r>
      <w:r>
        <w:rPr/>
        <w:t>꤯</w:t>
      </w:r>
      <w:r>
        <w:rPr/>
        <w:t>繵䅆썢圯쉥䃂佐汮浳剓뽰爺뽚䔱ꍵ䭍묽䭆♮嘸㑺啢</w:t>
      </w:r>
      <w:r>
        <w:rPr/>
        <w:t>ꦩ</w:t>
      </w:r>
      <w:r>
        <w:rPr/>
        <w:t>噸쉢⤭㎘㠲⫂쉱䲥쉚</w:t>
      </w:r>
      <w:r>
        <w:rPr/>
        <w:t>⣂▬</w:t>
      </w:r>
      <w:r>
        <w:rPr/>
        <w:t>㈽㡬楮뗍繚幏땞䰵禱䓂污凂䵳㕖步页倣䅧㫎</w:t>
      </w:r>
      <w:r>
        <w:rPr/>
        <w:t>ⱱ</w:t>
      </w:r>
      <w:r>
        <w:rPr/>
        <w:t>朻치恱楦쉀柃砪啑땃⨹쉹辻⥘</w:t>
      </w:r>
      <w:r>
        <w:rPr/>
        <w:t>ꔮ</w:t>
      </w:r>
      <w:r>
        <w:rPr/>
        <w:t>쉊扺暵獍瘯亩䦵썆㝷⮬쉕轞╅ㅦ偘䉧䉧轁䩮깎潗믂㐺뽳㊵쉞呉潅</w:t>
      </w:r>
      <w:r>
        <w:rPr/>
        <w:t>⡐</w:t>
      </w:r>
      <w:r>
        <w:rPr/>
        <w:t>噧뭑썥獱쉀㥪뼲偌塔洹</w:t>
      </w:r>
      <w:r>
        <w:rPr/>
        <w:t>⡋</w:t>
      </w:r>
      <w:r>
        <w:rPr/>
        <w:t>㈳⑴涮䙬敘쉎싂礲⽵䥤싍뮣渹炘䅪䁺⪏匭싂㥖烂䘩</w:t>
      </w:r>
      <w:r>
        <w:rPr/>
        <w:t>⡋</w:t>
      </w:r>
      <w:r>
        <w:rPr/>
        <w:t>㯂㨻椬㜨⥒杌繪倳坹䜯㜺숭㧂䩒㕒响䩙넳澘福习뼣ꥰ㕤쉇橭啊</w:t>
      </w:r>
      <w:r>
        <w:rPr/>
        <w:t>Ⳃ</w:t>
      </w:r>
      <w:r>
        <w:rPr/>
        <w:t>嘰愳䰸剾厥氻㋂敞卶숨晵瘸婳뗂</w:t>
      </w:r>
      <w:r>
        <w:rPr/>
        <w:t>ꥁ</w:t>
      </w:r>
      <w:r>
        <w:rPr/>
        <w:t>娩囂㭣悵撣ꌷ넦㠨쉋村쉕火쉮㝨懎く橆片溮㇂旂쉓꥾쉕䵺쉈쵃㩈⑭娳畈塲</w:t>
      </w:r>
      <w:r>
        <w:rPr/>
        <w:t>Ⱡ</w:t>
      </w:r>
      <w:r>
        <w:rPr/>
        <w:t>㩐썞え</w:t>
      </w:r>
      <w:r>
        <w:rPr/>
        <w:t>ꕐ</w:t>
      </w:r>
      <w:r>
        <w:rPr/>
        <w:t>䇂擂穯䰪頺〵氷晚</w:t>
      </w:r>
      <w:r>
        <w:rPr/>
        <w:t>Ⳃ⭏</w:t>
      </w:r>
      <w:r>
        <w:rPr/>
        <w:t>䵺쌬䗂䡘㉅硌ざ砹縸橴뇂㠩Ⓜ䷂㕲頶畄歫䝟秂曂ㅉ⥗䝥塆獯㕀╵䀺䄳쉫戤</w:t>
      </w:r>
      <w:r>
        <w:rPr/>
        <w:t>ⷂ</w:t>
      </w:r>
      <w:r>
        <w:rPr/>
        <w:t>呯濂㪮狂㉶땂쏂ꎱ揂䎱</w:t>
      </w:r>
      <w:r>
        <w:rPr/>
        <w:t>ꔸ</w:t>
      </w:r>
      <w:r>
        <w:rPr/>
        <w:t>額㙦╍楃</w:t>
      </w:r>
      <w:r>
        <w:rPr/>
        <w:t>ⱕ</w:t>
      </w:r>
      <w:r>
        <w:rPr/>
        <w:t>撱㤮쉬䨮⻂她䣂䍉槂嘪务睭갩숊摣䡇쉦쉤婞歠灷䩈⽲灲ꅊヂ栺싂꥘个幗喣</w:t>
      </w:r>
      <w:r>
        <w:rPr/>
        <w:t>Ⳃ</w:t>
      </w:r>
      <w:r>
        <w:rPr/>
        <w:t>䒏伵숻㵟垥擂参帪</w:t>
      </w:r>
      <w:r>
        <w:rPr/>
        <w:t>Ⲯ</w:t>
      </w:r>
      <w:r>
        <w:rPr/>
        <w:t>䊥썘丮吶쉳傿䩋䊏汲㩚沮䝦쉱堨</w:t>
      </w:r>
      <w:r>
        <w:rPr/>
        <w:t>ꤲ</w:t>
      </w:r>
      <w:r>
        <w:rPr/>
        <w:t>嘩ぁ</w:t>
      </w:r>
      <w:r>
        <w:rPr/>
        <w:t>꧂⛂</w:t>
      </w:r>
      <w:r>
        <w:rPr/>
        <w:t>栲搤捩견乪⑖䝫䭮颮瘬㥱⫂뿂别ꏂ積頦⧎ꅶ⩴堤砸眽䡐䞣㝦╏輵䛎긥䁉啖䝪</w:t>
      </w:r>
      <w:r>
        <w:rPr/>
        <w:t>ꗂ</w:t>
      </w:r>
      <w:r>
        <w:rPr/>
        <w:t>琯썮⽯剙䭫䏃䮣</w:t>
      </w:r>
      <w:r>
        <w:rPr/>
        <w:t>ꔪ</w:t>
      </w:r>
      <w:r>
        <w:rPr/>
        <w:t>懂秎⾻ヂ煀愫䥷㵔ㅂ扠囍䕊扉╂剾䬵╭</w:t>
      </w:r>
      <w:r>
        <w:rPr/>
        <w:t>ⴽ</w:t>
      </w:r>
      <w:r>
        <w:rPr/>
        <w:t>婹煔</w:t>
      </w:r>
      <w:r>
        <w:rPr/>
        <w:t>ꕵ</w:t>
      </w:r>
      <w:r>
        <w:rPr/>
        <w:t>樮⭥泂</w:t>
      </w:r>
      <w:r>
        <w:rPr/>
        <w:t>ꕾ</w:t>
      </w:r>
      <w:r>
        <w:rPr/>
        <w:t>檘頱⽉䡷㕸⩥곂䙑煣幯⻂䃂㎘幥媬⽍┦㍾숴⩞浕丬</w:t>
      </w:r>
      <w:r>
        <w:rPr/>
        <w:t>⠻</w:t>
      </w:r>
      <w:r>
        <w:rPr/>
        <w:t>쉰㗎武쉢⩌傘⩔㙒䠣烂嘭ꎬ숨歇晙뇂呩쉺㉒㆏参㕯晩礫攨㑏</w:t>
      </w:r>
      <w:r>
        <w:rPr/>
        <w:t>⡹┴⩾</w:t>
      </w:r>
      <w:r>
        <w:rPr/>
        <w:t>瘲淂슡兒㝡洽吳祂</w:t>
      </w:r>
      <w:r>
        <w:rPr/>
        <w:t>⣂</w:t>
      </w:r>
      <w:r>
        <w:rPr/>
        <w:t>쉑务䵍婂⺘弬䨻哂까㩨䟂佬뽰⫎戰</w:t>
      </w:r>
      <w:r>
        <w:rPr/>
        <w:t>ꕯ</w:t>
      </w:r>
      <w:r>
        <w:rPr/>
        <w:t>塑㕱㑩橹ㆮ</w:t>
      </w:r>
      <w:r>
        <w:rPr/>
        <w:t>ⱕ</w:t>
      </w:r>
      <w:r>
        <w:rPr/>
        <w:t>숬杹疏桃捺頳⴦⍎㕄⽍攨⺡䜺⪡숩쉋咮棂⚘啃</w:t>
      </w:r>
      <w:r>
        <w:rPr/>
        <w:t>ꕬ</w:t>
      </w:r>
      <w:r>
        <w:rPr/>
        <w:t>습坞夦숤⼵</w:t>
      </w:r>
      <w:r>
        <w:rPr/>
        <w:t>ꕤ</w:t>
      </w:r>
      <w:r>
        <w:rPr/>
        <w:t>㭦⩶婷塟亡圷练쉞Ⓜ摄偳喱呲捬싂怣䥔숯即漩⼺ꥮ㡯佀</w:t>
      </w:r>
      <w:r>
        <w:rPr/>
        <w:t>⢻</w:t>
      </w:r>
      <w:r>
        <w:rPr/>
        <w:t>杪獣楚갰䬭惃䴽⹇爳칏煲쉉暥㗂갳쉦쉙椪輴</w:t>
      </w:r>
      <w:r>
        <w:rPr/>
        <w:t>ꕐ</w:t>
      </w:r>
      <w:r>
        <w:rPr/>
        <w:t>숶㍾痂곂녶⬣</w:t>
      </w:r>
      <w:r>
        <w:rPr/>
        <w:t>ꔹ</w:t>
      </w:r>
      <w:r>
        <w:rPr/>
        <w:t>幠乀䰴녟㥠助爪㍡摩칋칓䰣汪喱䃂♁扑碥䡎彊欬쉁煕啌⪩係⽟瑮姃썈숻쉭쉅歈갥厡䔮竂㤨㍌灑牗晶㈨䘸</w:t>
      </w:r>
      <w:r>
        <w:rPr/>
        <w:t>ꤤ</w:t>
      </w:r>
      <w:r>
        <w:rPr/>
        <w:t>쉡⫂♅㶻晱뽭穂⵷畅杋㕾颵㝀⩂숤⹹䇎䖻猣擂㡪㉸땣뿎䱤牔䝴깰䙇眽旂伶䪬噁っ갪灋栣◂쵌㵶㩱測갳犣兠떵㜸슘㌰歙䶩껂䙈⥏嚬췃剾婢卌㍍㍕䕂㦮䵙</w:t>
      </w:r>
      <w:r>
        <w:rPr/>
        <w:t>꧂</w:t>
      </w:r>
      <w:r>
        <w:rPr/>
        <w:t>恈걫㑙嫂潡盂◂斬촫쉒睰</w:t>
      </w:r>
      <w:r>
        <w:rPr/>
        <w:t>⢱</w:t>
      </w:r>
      <w:r>
        <w:rPr/>
        <w:t>ⴴ</w:t>
      </w:r>
      <w:r>
        <w:rPr/>
        <w:t>컂䑶</w:t>
      </w:r>
      <w:r>
        <w:rPr/>
        <w:t>ꗂ</w:t>
      </w:r>
      <w:r>
        <w:rPr/>
        <w:t>汬㠦쉸⺵♳匨乙䑓浥之呒㥒稩슩녙쉴넳⼺攱</w:t>
      </w:r>
      <w:r>
        <w:rPr/>
        <w:t>⡺</w:t>
      </w:r>
      <w:r>
        <w:rPr/>
        <w:t>녃쉹㐶樥⭟怷☲礹轲㷂祅쎘瀨⾿칾뭪썆牢歍ㆱ䀦䆡佮癙迂氹別硸썌䬪恹㍫顾奲歐숬㛂숶</w:t>
      </w:r>
      <w:r>
        <w:rPr/>
        <w:t>⡶</w:t>
      </w:r>
      <w:r>
        <w:rPr/>
        <w:t>䁄栲坟⑂飂澏⵳繤塲층㩠䬤枬㝺刪긷癲手损걙녤䋂ꄬ樨</w:t>
      </w:r>
      <w:r>
        <w:rPr/>
        <w:t>ⷂ</w:t>
      </w:r>
      <w:r>
        <w:rPr/>
        <w:t>橦繠䤦砳奷</w:t>
      </w:r>
      <w:r>
        <w:rPr/>
        <w:t>ⰷ</w:t>
      </w:r>
      <w:r>
        <w:rPr/>
        <w:t>晥쵗쉹쉙䡆淂숤江伲슿幟欯┯㩾⌶杖歩ㄊ塒</w:t>
      </w:r>
      <w:r>
        <w:rPr/>
        <w:t>ꖱ</w:t>
      </w:r>
      <w:r>
        <w:rPr/>
        <w:t>瑅걡つ</w:t>
      </w:r>
      <w:r>
        <w:rPr/>
        <w:t>⠤</w:t>
      </w:r>
      <w:r>
        <w:rPr/>
        <w:t>ꌭ婫츸兖春ꌸ懂敲♔껂玻슘扐쉊충쉮噍熘숣⻂轎㈪㔵䯂硢幖⑨眹숮䭘䵓쉠剕</w:t>
      </w:r>
      <w:r>
        <w:rPr/>
        <w:t>ꥁ</w:t>
      </w:r>
      <w:r>
        <w:rPr/>
        <w:t>ꅵ硖</w:t>
      </w:r>
      <w:r>
        <w:rPr/>
        <w:t>⡣</w:t>
      </w:r>
      <w:r>
        <w:rPr/>
        <w:t>僂ꌳ慕⛂㤨廂枡䥙</w:t>
      </w:r>
      <w:r>
        <w:rPr/>
        <w:t>ⱉ</w:t>
      </w:r>
      <w:r>
        <w:rPr/>
        <w:t>嫂戹꺩䱓猣쉢⥘彞쉣숶숮楓灚╫㩴権泂灞䅉꺥䗍歶㬶㴳쉯╤슣爬쉱刳딤넸畠歪瑏⌤ヂ긬嗂㕠뭆猻嘻쉰⒏沮싃兘䖩睲숯汪</w:t>
      </w:r>
      <w:r>
        <w:rPr/>
        <w:t>ꕱ⑀</w:t>
      </w:r>
      <w:r>
        <w:rPr/>
        <w:t>㥅浌種潗ꄬ斩䬣㑲쉨瘸㑲线䧂戦輤噷汕⚮䓂潟슬㭧櫃玥䌦瞏乕妱⨬</w:t>
      </w:r>
      <w:r>
        <w:rPr/>
        <w:t>ⶩ</w:t>
      </w:r>
      <w:r>
        <w:rPr/>
        <w:t>坭⹓䔹</w:t>
      </w:r>
      <w:r>
        <w:rPr/>
        <w:t>ⱖ</w:t>
      </w:r>
      <w:r>
        <w:rPr/>
        <w:t>䅭㏂⽲␦곃╮넷吭䔽㑀䧂橍㴳⽰쉇䁀犿煊悩믂偅眪癸轤獏偔㋂ꥪ娳偈兮쉍瘵疘揂晚㠫뼽檮쉪㉕⽧㍁뽔䲻㐤媩쉮䪣䥥灮</w:t>
      </w:r>
      <w:r>
        <w:rPr/>
        <w:t>ꖻ</w:t>
      </w:r>
      <w:r>
        <w:rPr/>
        <w:t>㥌</w:t>
      </w:r>
      <w:r>
        <w:rPr/>
        <w:t>ꥈ</w:t>
      </w:r>
      <w:r>
        <w:rPr/>
        <w:t>⼦⮏㩾䙊睁喵⼨䕉繊轮瑙뿂</w:t>
      </w:r>
      <w:r>
        <w:rPr/>
        <w:t>ꤹ</w:t>
      </w:r>
      <w:r>
        <w:rPr/>
        <w:t>쉩긭쉡婑禩㜺獵땀澿拃㤯쉗䓂估轤昨䖏䥃䁁싂䅾玥싂걍礽㭔墿执</w:t>
      </w:r>
      <w:r>
        <w:rPr/>
        <w:t>ꗂ</w:t>
      </w:r>
      <w:r>
        <w:rPr/>
        <w:t>ヂ䱺潭䐬杩癴復浅濂掿⽨恨磂䮣婱</w:t>
      </w:r>
      <w:r>
        <w:rPr/>
        <w:t>ⵠ</w:t>
      </w:r>
      <w:r>
        <w:rPr/>
        <w:t>쉃慞慧⫂梩㝥幮숥炩ꅴ⸷䶥庻㕭瓂杧䙤㉁㔶毂硐䴣楂桯灲滂搦戻彏⸺䑆⪥䥪攰쉌㙞彡礻楋㉰䂮硟焴⑲</w:t>
      </w:r>
      <w:r>
        <w:rPr/>
        <w:t>ⱀ</w:t>
      </w:r>
      <w:r>
        <w:rPr/>
        <w:t>싍媮噎㛎</w:t>
      </w:r>
      <w:r>
        <w:rPr/>
        <w:t>Ⲭ⩷</w:t>
      </w:r>
      <w:r>
        <w:rPr/>
        <w:t>转쉄盂숪瑋쉯쉁⺏振䜥悵칫㋂轺畬剂㧂䨸</w:t>
      </w:r>
      <w:r>
        <w:rPr/>
        <w:t>⡾</w:t>
      </w:r>
      <w:r>
        <w:rPr/>
        <w:t>咥⸵曂┷攻</w:t>
      </w:r>
      <w:r>
        <w:rPr/>
        <w:t>ꦵ</w:t>
      </w:r>
      <w:r>
        <w:rPr/>
        <w:t>滂㧂쉰繠幾䀶剐榏擎昮歖䐦</w:t>
      </w:r>
      <w:r>
        <w:rPr/>
        <w:t>⡃</w:t>
      </w:r>
      <w:r>
        <w:rPr/>
        <w:t>㙉櫂⒩坰〤䯂湰䭾</w:t>
      </w:r>
      <w:r>
        <w:rPr/>
        <w:t>⠮</w:t>
      </w:r>
      <w:r>
        <w:rPr/>
        <w:t>쉶떡䷂晥넦䴶⼬夣Ⓜ㝶匷⨪</w:t>
      </w:r>
      <w:r>
        <w:rPr/>
        <w:t>ꖩ</w:t>
      </w:r>
      <w:r>
        <w:rPr/>
        <w:t>晍䥔</w:t>
      </w:r>
      <w:r>
        <w:rPr/>
        <w:t>ⱊ</w:t>
      </w:r>
      <w:r>
        <w:rPr/>
        <w:t>繂䄰盍숽硔䓃痂쉳丯搨싂䇂狂嫂牵⸣⽯쉤㙌皱桍繑〺䳂睢冮捋싂㘻딨뮬깑勂㝚䉪㍟㑪◂뽋堭暵䢻</w:t>
      </w:r>
      <w:r>
        <w:rPr/>
        <w:t>ꗂ</w:t>
      </w:r>
      <w:r>
        <w:rPr/>
        <w:t>柂䕫攺⹍⑨䵵獅渮咩桾痂潟</w:t>
      </w:r>
      <w:r>
        <w:rPr/>
        <w:t>ꥃ</w:t>
      </w:r>
      <w:r>
        <w:rPr/>
        <w:t>⽟⌣爻⧂辣䱸乨⬪㕮쉴亏婌彆栥厵熣珂</w:t>
      </w:r>
      <w:r>
        <w:rPr/>
        <w:t>⡰</w:t>
      </w:r>
      <w:r>
        <w:rPr/>
        <w:t>썭䅤</w:t>
      </w:r>
      <w:r>
        <w:rPr/>
        <w:t>ꦵ</w:t>
      </w:r>
      <w:r>
        <w:rPr/>
        <w:t>矂⭱⭕瑩戺⯂呥넮濂쉈䃂⿂影乾䘱珂浨楺揂⏂䅞慶떣㵆煦渱㵄碩䲿灱摘呇뼥쉗伦뭂</w:t>
      </w:r>
      <w:r>
        <w:rPr/>
        <w:t>ⷂ</w:t>
      </w:r>
      <w:r>
        <w:rPr/>
        <w:t>넳棂</w:t>
      </w:r>
      <w:r>
        <w:rPr/>
        <w:t>⢣</w:t>
      </w:r>
      <w:r>
        <w:rPr/>
        <w:t>䥊剢</w:t>
      </w:r>
      <w:r>
        <w:rPr/>
        <w:t>⢥</w:t>
      </w:r>
      <w:r>
        <w:rPr/>
        <w:t>숤♊䡱䀺㉵䨺䩶灓碥슣䴳琶夯㥴呕슩쉦兖磂⹩㌽剉砺⨸䩚漊圩洹숽〩</w:t>
      </w:r>
      <w:r>
        <w:rPr/>
        <w:t>ⵓ</w:t>
      </w:r>
      <w:r>
        <w:rPr/>
        <w:t>녫㏂参㷂毂婳䁾뮿䏂㙲╁泂㌭ꄺ⩹㝎걐竂쉾侣㌮숫㛂⑺⬷⹔田奖㉰佂杣㴥挭礸噥</w:t>
      </w:r>
      <w:r>
        <w:rPr/>
        <w:t>ꦿ</w:t>
      </w:r>
      <w:r>
        <w:rPr/>
        <w:t>摈懂祈⪻쉰燍꺏쉮轲㕱穲♅砤术␲穘⧂⾣䂵</w:t>
      </w:r>
      <w:r>
        <w:rPr/>
        <w:t>⡹</w:t>
      </w:r>
      <w:r>
        <w:rPr/>
        <w:t>깦䩦桾牎╔</w:t>
      </w:r>
      <w:r>
        <w:rPr/>
        <w:t>⠹</w:t>
      </w:r>
      <w:r>
        <w:rPr/>
        <w:t>뇂⍯㕾ꍇ瘹婒㩟慮䴪捋㭵䁊摰殣迂⩅浉睅췂숯瑪圫卞卹썌䅑㘰쉒넩礳㴵쉫쉹㭖瞏묪⩞刱쉍⽸쉺♤⥣焹桂쉳橒⥭悩▻卖猬쉦圽浅䨣彗꺘㊱숭갱⩊丳六卖뭬䠻漭爮煩</w:t>
      </w:r>
      <w:r>
        <w:rPr/>
        <w:t>ꤨ</w:t>
      </w:r>
      <w:r>
        <w:rPr/>
        <w:t>䥄䅹</w:t>
      </w:r>
      <w:r>
        <w:rPr/>
        <w:t>⡘</w:t>
      </w:r>
      <w:r>
        <w:rPr/>
        <w:t>顺甮問뭳じ杴瘱ꥢ㕸敡슥㉆硘硈忂䍵猣劵泍ꍗ쉖兂汐슡㟂녬嘽塢縺쉺楇挹呐䝧啹</w:t>
      </w:r>
      <w:r>
        <w:rPr/>
        <w:t>⡟</w:t>
      </w:r>
      <w:r>
        <w:rPr/>
        <w:t>䉍湁</w:t>
      </w:r>
      <w:r>
        <w:rPr/>
        <w:t>⡲</w:t>
      </w:r>
      <w:r>
        <w:rPr/>
        <w:t>楥㠯牏獋쉐놻媏佩㙟测䁡┨䥍瑆⸳乶斬쉸浚㕯⸨싂䥣平う䫍噦妩ㅈ啵㭪杆㡣땊䴪⻂灸</w:t>
      </w:r>
      <w:r>
        <w:rPr/>
        <w:t>⡠</w:t>
      </w:r>
      <w:r>
        <w:rPr/>
        <w:t>쉊숣╚杲⩗低瑓⹤⨻㩀牉숶쵈瑯用瓂㍕䩵䅇硘</w:t>
      </w:r>
      <w:r>
        <w:rPr/>
        <w:t>⡫</w:t>
      </w:r>
      <w:r>
        <w:rPr/>
        <w:t>獈瑅㩧即썱牖漻䅾婟</w:t>
      </w:r>
      <w:r>
        <w:rPr/>
        <w:t>ꥋ</w:t>
      </w:r>
      <w:r>
        <w:rPr/>
        <w:t>뼬佘佈칶쎬浞㉲⽬껎싎⧂硪춥席㭃䉭帽ꆿ⪣䕭䩴䠱숪뭴㨭楾牗⥔싂뗂숺</w:t>
      </w:r>
      <w:r>
        <w:rPr/>
        <w:t>ⱹ</w:t>
      </w:r>
      <w:r>
        <w:rPr/>
        <w:t>䅵</w:t>
      </w:r>
      <w:r>
        <w:rPr/>
        <w:t>ꕈ</w:t>
      </w:r>
      <w:r>
        <w:rPr/>
        <w:t>쉭╊䬲㉐쉒䁏塇㉮숮幄婺呫求毂攮쵏焪併</w:t>
      </w:r>
      <w:r>
        <w:rPr/>
        <w:t>ⶮ</w:t>
      </w:r>
      <w:r>
        <w:rPr/>
        <w:t>活稲䁪朱教繷碣ꍉ睤漺㫂⥳堭쉈㠯煊䭕䙴㠯싂壂⼻㴺</w:t>
      </w:r>
      <w:r>
        <w:rPr/>
        <w:t>ꤨ</w:t>
      </w:r>
      <w:r>
        <w:rPr/>
        <w:t>玩숸䀽渹係潢棂摔珂坬楩묤땄쉖剹⫍幃땬丵⩓佩깷顲轏䙱癟⤻⑖䝄땤쉋촵㜬䨸䡊汕⽞䢻繦쉡扚♎㈬帽깦䱎睡녺榏♵灎䙋䱧뽖딸攪晧긳䰭㎣䓃祆䱗䡚㍗捊榩晐슻꺩㡧쉧</w:t>
      </w:r>
      <w:r>
        <w:rPr/>
        <w:t>⢬</w:t>
      </w:r>
      <w:r>
        <w:rPr/>
        <w:t>쉁稹녠恉䡰⭎쉮땺顡智慪䩒甪穏睌슡楟幁瑶⭕</w:t>
      </w:r>
      <w:r>
        <w:rPr/>
        <w:t>ⵧ</w:t>
      </w:r>
      <w:r>
        <w:rPr/>
        <w:t>潃济⹗␥凂牁穟澬殩猫犮㕮㢘쉋⽗⑊</w:t>
      </w:r>
      <w:r>
        <w:rPr/>
        <w:t>Ⳏ</w:t>
      </w:r>
      <w:r>
        <w:rPr/>
        <w:t>㝡㕥㇂睚恷頮ꥦ</w:t>
      </w:r>
      <w:r>
        <w:rPr/>
        <w:t>ꤺ</w:t>
      </w:r>
      <w:r>
        <w:rPr/>
        <w:t>㥅슣㣂捐</w:t>
      </w:r>
      <w:r>
        <w:rPr/>
        <w:t>ⱞ</w:t>
      </w:r>
      <w:r>
        <w:rPr/>
        <w:t>厮⩀桎䝊剺땱싂佁捵㭣캻擂⩈攽㞻쉹격厬뽃㠹슏갷䲿癎娪帪싂깒勍繯䙯洭ꄹ噸竂彀媵䝉懂⍖婦攲ㅳ擂싂晔刻츰枻砽슩䍆☶轾치㩙眹繡䡥䝕䤱昊㴪⍕䣂㒬⌲쉎柍偒湇슮쉮啸⨲坒⩯凂싂倨떬価쉋⮘⩲㯂㈬</w:t>
      </w:r>
      <w:r>
        <w:rPr/>
        <w:t>ⰲ</w:t>
      </w:r>
      <w:r>
        <w:rPr/>
        <w:t>却ꆱꌵ剨䀭轢獄挶歪䘹唪</w:t>
      </w:r>
      <w:r>
        <w:rPr/>
        <w:t>ꤨ</w:t>
      </w:r>
      <w:r>
        <w:rPr/>
        <w:t>쉢⴩繄칀䋂楎搷獌</w:t>
      </w:r>
      <w:r>
        <w:rPr/>
        <w:t>⣂</w:t>
      </w:r>
      <w:r>
        <w:rPr/>
        <w:t>썸㌲䑡㑋轔㣎埂뽭</w:t>
      </w:r>
      <w:r>
        <w:rPr/>
        <w:t>ꖱ</w:t>
      </w:r>
      <w:r>
        <w:rPr/>
        <w:t>洱數縥潲䈮䥷頫Ⓜ仃歌숥睤ㅡ䤩此䯂쉕䡴畘啦㷂㝬䚩</w:t>
      </w:r>
      <w:r>
        <w:rPr/>
        <w:t>ⲻ</w:t>
      </w:r>
      <w:r>
        <w:rPr/>
        <w:t>슩䱁辻熬슮䑖䂩其抵ꅲ䠥䙥扱ꅋ㯂쉘䀤䖿걷ぎ䍐劻숥傡剥顗恟䙌匸夬彗嘴㐦印砵彑䩊㎡疩涩ㅭㅟ剋䥏㉰♌뭾</w:t>
      </w:r>
      <w:r>
        <w:rPr/>
        <w:t>ⱎ</w:t>
      </w:r>
      <w:r>
        <w:rPr/>
        <w:t>溘漶뭞潚㋂㫂㭓彫儦䑄땖㚣ꏂ矎伽䭫睩救⑺楰䥞啩</w:t>
      </w:r>
      <w:r>
        <w:rPr/>
        <w:t>ꤱ</w:t>
      </w:r>
      <w:r>
        <w:rPr/>
        <w:t>渣㑍⑸쉫㈽㐥⩢婆컎形禮㌻橐㥴妘쉒䩸쵅伪촻뼩ꅉ㷂廂껂㎮㔮㩏極輦㴦檣橧潵㵾긩弮䑫㨴噈䑀⭕䔬硴┵枏⵫㤪㢩║䑱哂㑟睵⛂㬶싂焫䩊쵾♢瀨쉲倩䗂偫䃂堲倫汫㯂穥硘啚⹬䙔田</w:t>
      </w:r>
      <w:r>
        <w:rPr/>
        <w:t>ꤨ</w:t>
      </w:r>
      <w:r>
        <w:rPr/>
        <w:t>典牍</w:t>
      </w:r>
      <w:r>
        <w:rPr/>
        <w:t>ꤲ</w:t>
      </w:r>
      <w:r>
        <w:rPr/>
        <w:t>䛎갱浏䘳ꥦ</w:t>
      </w:r>
      <w:r>
        <w:rPr/>
        <w:t>꥟ꤪ</w:t>
      </w:r>
      <w:r>
        <w:rPr/>
        <w:t>睒䩥⹍捸桒䵣杺</w:t>
      </w:r>
      <w:r>
        <w:rPr/>
        <w:t>ꗂ</w:t>
      </w:r>
      <w:r>
        <w:rPr/>
        <w:t>㷂쉠╟걧⼭睊㉮䙢쉡剫獟弭禱旂䟂땭䑬䕩쉙䝗摳⥇㍺啂䥆彭彏♥뗂瑭䩚</w:t>
      </w:r>
      <w:r>
        <w:rPr/>
        <w:t>ꥀ</w:t>
      </w:r>
      <w:r>
        <w:rPr/>
        <w:t>㐱晣ꍢ⥆抬</w:t>
      </w:r>
      <w:r>
        <w:rPr/>
        <w:t>⡫</w:t>
      </w:r>
      <w:r>
        <w:rPr/>
        <w:t>働⩾⮡㝱싃僂⤩瑸ꅤ⌣⫂値嘱</w:t>
      </w:r>
      <w:r>
        <w:rPr/>
        <w:t>⠰</w:t>
      </w:r>
      <w:r>
        <w:rPr/>
        <w:t>숺쉣橄漤䎿㗂妬橃噚柂煃⯂彙묥숣䫂㕵浖瘱㩒</w:t>
      </w:r>
      <w:r>
        <w:rPr/>
        <w:t>⢡</w:t>
      </w:r>
      <w:r>
        <w:rPr/>
        <w:t>䱨獈乍璣搷熏稨⨤暻噐汍⎬⎩췂䤫</w:t>
      </w:r>
      <w:r>
        <w:rPr/>
        <w:t>ꤸ</w:t>
      </w:r>
      <w:r>
        <w:rPr/>
        <w:t>卄总懂⪡</w:t>
      </w:r>
      <w:r>
        <w:rPr/>
        <w:t>꧂</w:t>
      </w:r>
      <w:r>
        <w:rPr/>
        <w:t>砹슏㈯瘳㦮愹灖辏噠唲㐽⹗咘칂穄䱮湭䡑皬쉵朳</w:t>
      </w:r>
      <w:r>
        <w:rPr/>
        <w:t>ⴴ</w:t>
      </w:r>
      <w:r>
        <w:rPr/>
        <w:t>牐と㣂睈㡔桴恋┪⦬㬻㬲㭲桏㩏顒뭩㌰焺쉱摱忂</w:t>
      </w:r>
      <w:r>
        <w:rPr/>
        <w:t>ꕒ</w:t>
      </w:r>
      <w:r>
        <w:rPr/>
        <w:t>㝶쉉칀瓂縴敶刴</w:t>
      </w:r>
      <w:r>
        <w:rPr/>
        <w:t>⡘</w:t>
      </w:r>
      <w:r>
        <w:rPr/>
        <w:t>䜤摨㛂卓価噡⹾䓂歠</w:t>
      </w:r>
      <w:r>
        <w:rPr/>
        <w:t>ꥏ</w:t>
      </w:r>
      <w:r>
        <w:rPr/>
        <w:t>攰㩏橂⩎灂怴味㘣潓潓浍兹㡏暿쉔ㄴ</w:t>
      </w:r>
      <w:r>
        <w:rPr/>
        <w:t>ꗂ</w:t>
      </w:r>
      <w:r>
        <w:rPr/>
        <w:t>爽⽤䔩滂ꌸ影싂때婧摙兹幬礽칂畴㙷亱묪睇偳珂땵쉘슡걸䱾乔싂愵夥優溩唬㐳㒱昽䕙㶬㵂匬</w:t>
      </w:r>
      <w:r>
        <w:rPr/>
        <w:t>ꥁ</w:t>
      </w:r>
      <w:r>
        <w:rPr/>
        <w:t>숵卦⥭繣敪쉏媣堤嘺㮏䩲䓂쉯ㅲ㯂摙术棂嘬䤳璬栣</w:t>
      </w:r>
      <w:r>
        <w:rPr/>
        <w:t>꥟</w:t>
      </w:r>
      <w:r>
        <w:rPr/>
        <w:t>䔪癰瀽晒뭂䠰偠瘻㥎㛂迂ꥣ믂ガ</w:t>
      </w:r>
      <w:r>
        <w:rPr/>
        <w:t>⠹</w:t>
      </w:r>
      <w:r>
        <w:rPr/>
        <w:t>뽸漺琬匥㐪</w:t>
      </w:r>
      <w:r>
        <w:rPr/>
        <w:t>ꤹ</w:t>
      </w:r>
      <w:r>
        <w:rPr/>
        <w:t>浂䑡獎珂猲弹⌊媏輵䴸燂洨⸽穕갯戴奦㝟瑋䱎戻竂㈸慁싃쏂徵祐珂咡⌲쉎睠</w:t>
      </w:r>
      <w:r>
        <w:rPr/>
        <w:t>Ⳏ</w:t>
      </w:r>
      <w:r>
        <w:rPr/>
        <w:t>睹숫娫䱹䡄ㅹ獘呌窬塲䁬儭吭繵㫂劻쉗숣恹浵ㅺ䝅⿂浫憿⥒瀻濂⍐儲쉶⦣稱⤻䎬埍䋂┹⥬⽧쉚偑꥙刴没䜤輷䯂숫墥奍㨰唲敐䳂慓녕쉳䑾㘶帥깡쵤浂䷂䌬㚥⺿ꄰ슩彚硾숩憣쉥䡘칭㗂珍㭄ꥺ癤泎뭍獒浘딴滂敇穅祄吸쉓ꥶ奬䈷㌻ꍵ䫍䴬숵쉀</w:t>
      </w:r>
      <w:r>
        <w:rPr/>
        <w:t>ꤳ</w:t>
      </w:r>
      <w:r>
        <w:rPr/>
        <w:t>秂䁡㷎䈻䟂䛃쉨䵋秂䌪⑆杪㪣䅶之帨婃愪䮬㑂䷂</w:t>
      </w:r>
      <w:r>
        <w:rPr/>
        <w:t>ꦮ</w:t>
      </w:r>
      <w:r>
        <w:rPr/>
        <w:t>䵐ぎ⬫䌣</w:t>
      </w:r>
      <w:r>
        <w:rPr/>
        <w:t>ꕪ</w:t>
      </w:r>
      <w:r>
        <w:rPr/>
        <w:t>䁡攳</w:t>
      </w:r>
      <w:r>
        <w:rPr/>
        <w:t>ꥉ</w:t>
      </w:r>
      <w:r>
        <w:rPr/>
        <w:t>ㅥ뿂彰䋍灺用䙑頱兹䞿䠭뮵㉹</w:t>
      </w:r>
      <w:r>
        <w:rPr/>
        <w:t>꧂</w:t>
      </w:r>
      <w:r>
        <w:rPr/>
        <w:t>⠱</w:t>
      </w:r>
      <w:r>
        <w:rPr/>
        <w:t>䤦晒橌⨮䅐䟂⑐䉕坈婭⫂䡣딸䞣꥗歘뭺</w:t>
      </w:r>
      <w:r>
        <w:rPr/>
        <w:t>ꔶ</w:t>
      </w:r>
      <w:r>
        <w:rPr/>
        <w:t>쉇琬繨扞浦灨ヂ㚥儱䅶儳㕸痂쉠㐯㐬畷坩摄숳슿勂哂琴䗍䥐偒轣佪䅹櫂걖㌱婀쉐䙁玩㡟</w:t>
      </w:r>
      <w:r>
        <w:rPr/>
        <w:t>ꖡ⥊</w:t>
      </w:r>
      <w:r>
        <w:rPr/>
        <w:t>吭숸乯縷畷걩</w:t>
      </w:r>
      <w:r>
        <w:rPr/>
        <w:t>ꥒ</w:t>
      </w:r>
      <w:r>
        <w:rPr/>
        <w:t>쉘⍖祤偀ꌤ␫橾刭硗破㉖穩弥⪩㬴</w:t>
      </w:r>
      <w:r>
        <w:rPr/>
        <w:t>Ⳃ</w:t>
      </w:r>
      <w:r>
        <w:rPr/>
        <w:t>慉斬刽倩걞䁏穇濂䉓뇂㠣䤺挪瀬갬牂숨㑫㡺䍃╦匮潯幅썞⹇皮熩汍焵埍坯㫂擎겮熥䝉딲庣䙥녾敩⩅㴱</w:t>
      </w:r>
      <w:r>
        <w:rPr/>
        <w:t>ꤨ</w:t>
      </w:r>
      <w:r>
        <w:rPr/>
        <w:t>㦏圶泎㷃䬷瑙쉦숮녇Ⓜ䥵⫂칰䦥ꄽ⻂╷┤嘵琮栮佋瓂曎碣㗂칲睆</w:t>
      </w:r>
      <w:r>
        <w:rPr/>
        <w:t>꤬</w:t>
      </w:r>
      <w:r>
        <w:rPr/>
        <w:t>쉎㡹哂쎱杬桯歭♚澡녀⩶㧂猫扬婲</w:t>
      </w:r>
      <w:r>
        <w:rPr/>
        <w:t>꧂</w:t>
      </w:r>
      <w:r>
        <w:rPr/>
        <w:t>伨㩖츴恮榩ꍾ숩偆䰮䑴⥔夨⬰彋敱杇㞥쉲硭橙㡗</w:t>
      </w:r>
      <w:r>
        <w:rPr/>
        <w:t>ⱡ</w:t>
      </w:r>
      <w:r>
        <w:rPr/>
        <w:t>㜮䙱㤳患⍕䕙년矂瀸쉀兾廂池㝭䮘娽奨玿杯剠</w:t>
      </w:r>
      <w:r>
        <w:rPr/>
        <w:t>⠪</w:t>
      </w:r>
      <w:r>
        <w:rPr/>
        <w:t>쉙琭</w:t>
      </w:r>
      <w:r>
        <w:rPr/>
        <w:t>Ɒ</w:t>
      </w:r>
      <w:r>
        <w:rPr/>
        <w:t>䑶䠣䥚㑳橾〩噤싂䕵⩉갥쉾抏顣湥桊슏恕㆘칗稺攷幹㵾ꌫ刱쉭츤䥇䱴쉬쉈⩡䝭滂樬睖䜵䴨䙀䕣䘺水숻坢痂쉡惍湴⦡怯㕾슏䱪桁梩琥㖱⨪㔰숵繥길䤤䑮⥟俎췂쉦촫ꎬ쉍兹轾䂱汆瑱쉗⦿唲㧍振椮⩓㭭磂䢿彧扆⨪搭</w:t>
      </w:r>
      <w:r>
        <w:rPr/>
        <w:t>ꗍ</w:t>
      </w:r>
      <w:r>
        <w:rPr/>
        <w:t>歫硹䙇䳂繃太晩畬䓂쉮캣⩳俎쉞䥏䝆瑤祢楨槃쉎噊洹⬶뗂◂㘭頊祄仂쉋枱♴␰潙꥚숱匶␣吵嘲類䦮쉮䭇堶䑹땊쉐♚繂灞䦘㨳䱐䠨</w:t>
      </w:r>
      <w:r>
        <w:rPr/>
        <w:t>ⵕ</w:t>
      </w:r>
      <w:r>
        <w:rPr/>
        <w:t>㵍</w:t>
      </w:r>
      <w:r>
        <w:rPr/>
        <w:t>꥓</w:t>
      </w:r>
      <w:r>
        <w:rPr/>
        <w:t>瘤㭧㙰浗悱㓂ご䙤䑺⨦뽙⹊杞䚵칦滂卺輪ケ♫颥䔯䬤쉁슬ꍁ璵瑪슱쉺纥ꥢ꺥⍮</w:t>
      </w:r>
      <w:r>
        <w:rPr/>
        <w:t>ⴥ</w:t>
      </w:r>
      <w:r>
        <w:rPr/>
        <w:t>䁴⛃愩猫晱婖梮㬬䍕⨦偶</w:t>
      </w:r>
      <w:r>
        <w:rPr/>
        <w:t>ⵚ</w:t>
      </w:r>
      <w:r>
        <w:rPr/>
        <w:t>姂</w:t>
      </w:r>
      <w:r>
        <w:rPr/>
        <w:t>ꤻ</w:t>
      </w:r>
      <w:r>
        <w:rPr/>
        <w:t>㮵彅滎㖘〬穇杰楤넪株䪱䭌丶쉦녣䁃摥㯍⽗쉰䳂竂㩫牊쉭䱪睵䉴</w:t>
      </w:r>
      <w:r>
        <w:rPr/>
        <w:t>ⵑ</w:t>
      </w:r>
      <w:r>
        <w:rPr/>
        <w:t>毂쉮</w:t>
      </w:r>
      <w:r>
        <w:rPr/>
        <w:t>ⱐ</w:t>
      </w:r>
      <w:r>
        <w:rPr/>
        <w:t>쉥杉噯璩묤旃䬪싂冘╤偲破묪넴潆☭⴬㒵</w:t>
      </w:r>
      <w:r>
        <w:rPr/>
        <w:t>ꔣ</w:t>
      </w:r>
      <w:r>
        <w:rPr/>
        <w:t>㨰츺繑⼵卖㝮</w:t>
      </w:r>
      <w:r>
        <w:rPr/>
        <w:t>ⶏ☲</w:t>
      </w:r>
      <w:r>
        <w:rPr/>
        <w:t>桌䀺哂囂䅕帥䘯뼭婙元⬦쵒湦種び䌱ꎣ轒㙊䳂煯䕠싍㒵기煞ㄬ⹰杰捐䫂⾥䰴ぴ䓂슡两㙦슣勂䰯员玱㡚牵䡌漴佞砸䌣䓂咡⍯猩뽖泂栬䜱皏䋂⿂奴歱뿂旂딨</w:t>
      </w:r>
      <w:r>
        <w:rPr/>
        <w:t>Ⳃ</w:t>
      </w:r>
      <w:r>
        <w:rPr/>
        <w:t>媵疥⍋㭴昶殡⍀囃㵠啘湄䩪穴䭒</w:t>
      </w:r>
      <w:r>
        <w:rPr/>
        <w:t>Ɫ</w:t>
      </w:r>
      <w:r>
        <w:rPr/>
        <w:t>桏竂䱮娽ꄮ䨦㨽幋</w:t>
      </w:r>
      <w:r>
        <w:rPr/>
        <w:t>⡕</w:t>
      </w:r>
      <w:r>
        <w:rPr/>
        <w:t>噗䡥쉹걙㷎縯썉瀻橔㷃⻂⌲䷂懂숽ꍪ㙌圬窬䙢䍊⽆쵥婔ꍙ愮慸䵬窵璥䢮縪⸽晉㥂䧂䄥橗</w:t>
      </w:r>
      <w:r>
        <w:rPr/>
        <w:t>Ⱚ</w:t>
      </w:r>
      <w:r>
        <w:rPr/>
        <w:t>纻楞儽숷刱啂弮䭯⩔䅺匤㍅㎻兗颵ꍩ琤样숤뽙嘪扩哂䌵究䩹正</w:t>
      </w:r>
      <w:r>
        <w:rPr/>
        <w:t>ꤵ</w:t>
      </w:r>
      <w:r>
        <w:rPr/>
        <w:t>㕰瑁汁䕶䕠숵ꍒ䡓廂䍶䊩猱刦堭歟䕉頯쉺䁲쉀䠯匸曂橳칰砩쌱䅵꥾㡰䥭</w:t>
      </w:r>
      <w:r>
        <w:rPr/>
        <w:t>ꕚ⥓</w:t>
      </w:r>
      <w:r>
        <w:rPr/>
        <w:t>㙋甩쵏ꄺ含仂㠨瑒䭧쉄╤卐欶쉟砮䅧</w:t>
      </w:r>
      <w:r>
        <w:rPr/>
        <w:t>ꥀ</w:t>
      </w:r>
      <w:r>
        <w:rPr/>
        <w:t>乙っ㈵啧숹</w:t>
      </w:r>
      <w:r>
        <w:rPr/>
        <w:t>ꥐ</w:t>
      </w:r>
      <w:r>
        <w:rPr/>
        <w:t>숻填潸弪ꍔ㑥勂㉫㯂쉥湎媡슿숬</w:t>
      </w:r>
      <w:r>
        <w:rPr/>
        <w:t>ⱏ</w:t>
      </w:r>
      <w:r>
        <w:rPr/>
        <w:t>乸숫⫍亩</w:t>
      </w:r>
      <w:r>
        <w:rPr/>
        <w:t>Ⳃ</w:t>
      </w:r>
      <w:r>
        <w:rPr/>
        <w:t>兇</w:t>
      </w:r>
      <w:r>
        <w:rPr/>
        <w:t>ꗃ</w:t>
      </w:r>
      <w:r>
        <w:rPr/>
        <w:t>櫂戵슱슩喬깂ꏂ兡䫂쉰癷䏂㉆</w:t>
      </w:r>
      <w:r>
        <w:rPr/>
        <w:t>꧂</w:t>
      </w:r>
      <w:r>
        <w:rPr/>
        <w:t>煲䟂껂ꥦ捺仍</w:t>
      </w:r>
      <w:r>
        <w:rPr/>
        <w:t>ꖡ⨽</w:t>
      </w:r>
      <w:r>
        <w:rPr/>
        <w:t>㓂㔳ꥬ♉㕕啯⭀嫂⌴</w:t>
      </w:r>
      <w:r>
        <w:rPr/>
        <w:t>⣂</w:t>
      </w:r>
      <w:r>
        <w:rPr/>
        <w:t>幾䰻榘〤䫃杳轃</w:t>
      </w:r>
      <w:r>
        <w:rPr/>
        <w:t>꧂</w:t>
      </w:r>
      <w:r>
        <w:rPr/>
        <w:t>洪䮵㍨全츽䥸瑴ꄮ㝓埂⪥泂</w:t>
      </w:r>
      <w:r>
        <w:rPr/>
        <w:t>⣎</w:t>
      </w:r>
      <w:r>
        <w:rPr/>
        <w:t>ꗎ</w:t>
      </w:r>
      <w:r>
        <w:rPr/>
        <w:t>き婨꥾戱楌㝯⩁쉳潗懂埂䜴捘䍖䁕Ⓝ乞㍢湰纬反櫂煑傱婨쉕慨劻䙪姂䆩癱슮쉲溥䯂牗晶땰彸塰類녶쉷䭬쉫亘欯썤汫䍷쎩礲⤤お⤹⥶껎뇃扚숬瑠拂⹟䈮㥇猦伩牌眥氤㘸娺䣂싂딥潴</w:t>
      </w:r>
      <w:r>
        <w:rPr/>
        <w:t>⡴</w:t>
      </w:r>
      <w:r>
        <w:rPr/>
        <w:t>⼺猫浊䍱愊걳㷎墿㥸溮쉑顠촳桹姂頦䙰䅇⿂攥땖椸䁏楙囂⤣㥒䫎칣䱀伶딣剚佥㍑澣䡅儯⩑䊱뿂⭧䩟烂쉈顶떱到磂場䱦囂檥扭䕰埂䞘㗂愽呡쉚塐㨳╮䞩뾥浘睆㥯䞡婁璡슏㕥旃稺疬썩楹秂䑊媮慆♆㙷娸欵㶮쉔縪㤯眤꺥☭䩀恹潴쉉啅</w:t>
      </w:r>
      <w:r>
        <w:rPr/>
        <w:t>ⱸ</w:t>
      </w:r>
      <w:r>
        <w:rPr/>
        <w:t>熱䈽놏⭆呓湕欷칏ꌷ䘯숱玵쎬䐯쉴쉔㝒泍攣</w:t>
      </w:r>
      <w:r>
        <w:rPr/>
        <w:t>ⵡ</w:t>
      </w:r>
      <w:r>
        <w:rPr/>
        <w:t>ⰴ</w:t>
      </w:r>
      <w:r>
        <w:rPr/>
        <w:t>쉌但</w:t>
      </w:r>
      <w:r>
        <w:rPr/>
        <w:t>⡋</w:t>
      </w:r>
      <w:r>
        <w:rPr/>
        <w:t>쉕憡㴵捦</w:t>
      </w:r>
      <w:r>
        <w:rPr/>
        <w:t>⡭</w:t>
      </w:r>
      <w:r>
        <w:rPr/>
        <w:t>ꍎ繈䠸奍煏⽪䘣칗칊쉋猳唳ㄣ㇂㴵桃쉮⭐橖쵋撣⨳兾坠呋匫朸槂洳䥑瑫뭦䎩廂㌽⩚㴹싂쉈뭮</w:t>
      </w:r>
      <w:r>
        <w:rPr/>
        <w:t>ⵎꥆ</w:t>
      </w:r>
      <w:r>
        <w:rPr/>
        <w:t>쉂쵍䃍⭫㝏䝫偧䚩䍹⍤╀画쵶歐캮漽兪㧂帪♋숴椺䪱ꅊ䥔슩戮䀲⑋㵕槃䵁䟂쉎彨奄愸슩</w:t>
      </w:r>
      <w:r>
        <w:rPr/>
        <w:t>ꦻ</w:t>
      </w:r>
      <w:r>
        <w:rPr/>
        <w:t>瑴稶㨹</w:t>
      </w:r>
      <w:r>
        <w:rPr/>
        <w:t>⠭</w:t>
      </w:r>
      <w:r>
        <w:rPr/>
        <w:t>归䙑긮ꆘ汱爥뭗䑺剠㊬䭬怮</w:t>
      </w:r>
      <w:r>
        <w:rPr/>
        <w:t>⡣</w:t>
      </w:r>
      <w:r>
        <w:rPr/>
        <w:t>䃂価ꅗ㐩⭪슿♊兟䦘測瑡懂穸版吥曂⨻⹕䐹㯃⶘佥⩕␦奣</w:t>
      </w:r>
      <w:r>
        <w:rPr/>
        <w:t>ꕵ</w:t>
      </w:r>
      <w:r>
        <w:rPr/>
        <w:t>幕奬呬㙑頵숽뭦怳坳쉂긤썇⥹欷습놏썂땬拂佩呇㋂㕬䨳놥칬</w:t>
      </w:r>
      <w:r>
        <w:rPr/>
        <w:t>⡞</w:t>
      </w:r>
      <w:r>
        <w:rPr/>
        <w:t>숦漰㛂䍇獮祉創兠ꆱ戦〱潺⫂夫渺</w:t>
      </w:r>
      <w:r>
        <w:rPr/>
        <w:t>ꖩ</w:t>
      </w:r>
      <w:r>
        <w:rPr/>
        <w:t>㍪獾厥椴㔳긮项ꌤ䠰⤵숫慂⽞㵎칭獆晫⑨걦</w:t>
      </w:r>
      <w:r>
        <w:rPr/>
        <w:t>ꦥ</w:t>
      </w:r>
      <w:r>
        <w:rPr/>
        <w:t>㜳牭녟䴻♧㝐쉃严⮿⹗뽪䜯⨽彏㦥쌻䢬</w:t>
      </w:r>
      <w:r>
        <w:rPr/>
        <w:t>Ⲭ</w:t>
      </w:r>
      <w:r>
        <w:rPr/>
        <w:t>䍂쉈뿃썭䘣⨸㘬쉲䈹湦刻濂䰽洤숽獯潥쵚患挮弻瘲䛂⯂樰穭䅫洤㡟㍋⽆⽠䱬걬楖獵樷癙깍⨪</w:t>
      </w:r>
      <w:r>
        <w:rPr/>
        <w:t>ꕅ</w:t>
      </w:r>
      <w:r>
        <w:rPr/>
        <w:t>䈶㭰⦬墿乘娯⥯入䷂彁</w:t>
      </w:r>
      <w:r>
        <w:rPr/>
        <w:t>ⲥ</w:t>
      </w:r>
      <w:r>
        <w:rPr/>
        <w:t>䖡䜸穯污呷습ㆩ싂뽸湷撩⑕쉐ꇂ呔怹户婣</w:t>
      </w:r>
      <w:r>
        <w:rPr/>
        <w:t>ꦣ</w:t>
      </w:r>
      <w:r>
        <w:rPr/>
        <w:t>ꍱ쉘䔻쉺棂㨬뮏輵䅩頰⵮垻쉉碩愰</w:t>
      </w:r>
      <w:r>
        <w:rPr/>
        <w:t>ꔽ</w:t>
      </w:r>
      <w:r>
        <w:rPr/>
        <w:t>卐♇쉢♟炏椱♢쉇妬㌲橹⏎쉸묫窣ぢ䁠庻恩쉩䩞䗂揂쉀쉱쉺싂恬轃愬奃㔲塉禵⨣と㤶煕뇂娰ꅴ㡞㚩䭃</w:t>
      </w:r>
      <w:r>
        <w:rPr/>
        <w:t>ꤴ⩧</w:t>
      </w:r>
      <w:r>
        <w:rPr/>
        <w:t>䁸㜸⹎眶穧쎩쉟乓䡏别礰⽚嗂㪥牫╞뭦硬㡔갪灤汀繢汒佷顒뭤汏瘹埍㈪쉣땩㌵䐥迂</w:t>
      </w:r>
      <w:r>
        <w:rPr/>
        <w:t>⡋</w:t>
      </w:r>
      <w:r>
        <w:rPr/>
        <w:t>㙑殡⭶㭖㟃啸슻䜱ꅴ繳</w:t>
      </w:r>
      <w:r>
        <w:rPr/>
        <w:t>ⱎ</w:t>
      </w:r>
      <w:r>
        <w:rPr/>
        <w:t>杧숊穟㛍䁠㩤桍䮡⼫〴쉤䘲則䳂䩬</w:t>
      </w:r>
      <w:r>
        <w:rPr/>
        <w:t>⠣</w:t>
      </w:r>
      <w:r>
        <w:rPr/>
        <w:t>煐疏䊬ㅟ䭵澿ꄶ坐</w:t>
      </w:r>
      <w:r>
        <w:rPr/>
        <w:t>ⲩ</w:t>
      </w:r>
      <w:r>
        <w:rPr/>
        <w:t>啲睺䝢⑅本녩䐩걚㘲㈺湘埂辥䍹쉂師</w:t>
      </w:r>
      <w:r>
        <w:rPr/>
        <w:t>ⱚ</w:t>
      </w:r>
      <w:r>
        <w:rPr/>
        <w:t>㊩唵㞏ꆏ呞⽭浀䰹┷㍨彯妣숴ꍐ圲㴽樤칟欨䘷偐</w:t>
      </w:r>
      <w:r>
        <w:rPr/>
        <w:t>ꦿ</w:t>
      </w:r>
      <w:r>
        <w:rPr/>
        <w:t>擂甩䆬㪡懂偷쌭䐫쉲牔캏갱櫂</w:t>
      </w:r>
      <w:r>
        <w:rPr/>
        <w:t>⠽</w:t>
      </w:r>
      <w:r>
        <w:rPr/>
        <w:t>挱숥婋奅媵䁺顰区捫썏䝱⬻뭓癷咻䨻迂碘䚡㮿쉌</w:t>
      </w:r>
      <w:r>
        <w:rPr/>
        <w:t>ꦱ</w:t>
      </w:r>
      <w:r>
        <w:rPr/>
        <w:t>쉗甹싂辘䥇殿坱犘垡㵥杁瞵颩燂戻砮呲埍</w:t>
      </w:r>
      <w:r>
        <w:rPr/>
        <w:t>ⴱ</w:t>
      </w:r>
      <w:r>
        <w:rPr/>
        <w:t>穘祯ꅅ㤴㴷쉳慇㓂漯</w:t>
      </w:r>
      <w:r>
        <w:rPr/>
        <w:t>⡞</w:t>
      </w:r>
      <w:r>
        <w:rPr/>
        <w:t>散淍⍟中爬ꎬ䡞겱否窘焣㔲㮮辩숬쵯⫂䘤睦轑晾嚻兮縩瀨乯捰卢쉰凍稤⑸⽩ꅃ噵呋乲숯冩煠슮㬪㦩婬瑣玏ヂ㵌㜻眣助ꎥ儹卡刦瀲璮䘹␯㞩㡱廂⽖㓂穌걉</w:t>
      </w:r>
      <w:r>
        <w:rPr/>
        <w:t>⠩</w:t>
      </w:r>
      <w:r>
        <w:rPr/>
        <w:t>ⵟ</w:t>
      </w:r>
      <w:r>
        <w:rPr/>
        <w:t>毂㍏奞숲硸燍䥭䚥㙸캿</w:t>
      </w:r>
      <w:r>
        <w:rPr/>
        <w:t>ꥑ</w:t>
      </w:r>
      <w:r>
        <w:rPr/>
        <w:t>㏂녡ꎬ涵⑈숯㵤</w:t>
      </w:r>
      <w:r>
        <w:rPr/>
        <w:t>ꦬ</w:t>
      </w:r>
      <w:r>
        <w:rPr/>
        <w:t>張쉢博䕐〻䧂䱶㶮㨸辏㞬歷싂畓싂⨺뗍곂〽깾桏숹永⯃縷ヂ浧㖡䋂뭞쉫Ⓜ䬲⻂쉁㵌睁ꍭ㦻쉤䍨㙲쉳⵸㉟</w:t>
      </w:r>
      <w:r>
        <w:rPr/>
        <w:t>⠪</w:t>
      </w:r>
      <w:r>
        <w:rPr/>
        <w:t>슻姍幗墏</w:t>
      </w:r>
      <w:r>
        <w:rPr/>
        <w:t>ꤩ</w:t>
      </w:r>
      <w:r>
        <w:rPr/>
        <w:t>싂恓繲揂忂枿兤彺䒣辩呄뭄</w:t>
      </w:r>
      <w:r>
        <w:rPr/>
        <w:t>ⵉ</w:t>
      </w:r>
      <w:r>
        <w:rPr/>
        <w:t>瑅捅뿂쉖扲䦩㢏偾乩繞녇┪</w:t>
      </w:r>
      <w:r>
        <w:rPr/>
        <w:t>ⵦ</w:t>
      </w:r>
      <w:r>
        <w:rPr/>
        <w:t>汍擂但攺뽦Ⓜ䕩䏂畴告䧃쉏浾撡䵅敪⑳灖瑕䝉쏂뇂祂싂汆甦쉸㕰</w:t>
      </w:r>
      <w:r>
        <w:rPr/>
        <w:t>ⰻ</w:t>
      </w:r>
      <w:r>
        <w:rPr/>
        <w:t>ꔴ</w:t>
      </w:r>
      <w:r>
        <w:rPr/>
        <w:t>겻☽㙆⽒婔檩滂㩶彳⸲穁숺㥪拂㈶噓佷帱杬瀮惎玥</w:t>
      </w:r>
      <w:r>
        <w:rPr/>
        <w:t>꧃</w:t>
      </w:r>
      <w:r>
        <w:rPr/>
        <w:t>夹䵪呵種㩴䕴㨦뭱噲ꅋ⍳㎩</w:t>
      </w:r>
      <w:r>
        <w:rPr/>
        <w:t>ⳃ</w:t>
      </w:r>
      <w:r>
        <w:rPr/>
        <w:t>ꏂ揂杷䑥汯㕪哂唻䨽⭐㕳꧎兆挺⩘뿍礪飍捄䢘쉺汥辡습湰쉆硢乥磂氥纩坏숵걡</w:t>
      </w:r>
      <w:r>
        <w:rPr/>
        <w:t>⡉</w:t>
      </w:r>
      <w:r>
        <w:rPr/>
        <w:t>㩷怹⴮䢣㍪稱⩮㙅싂朵칏䑬窩쎻썟〸쉧묲畣䑋䭱</w:t>
      </w:r>
      <w:r>
        <w:rPr/>
        <w:t>ⱎ</w:t>
      </w:r>
      <w:r>
        <w:rPr/>
        <w:t>⼮噮㮘쉋偮슡㉶싂ꍲ슬㠷═녑彬婙縻椪⒬橪ꏂ浑烂澿䣂捩撬矂</w:t>
      </w:r>
      <w:r>
        <w:rPr/>
        <w:t>⠬</w:t>
      </w:r>
      <w:r>
        <w:rPr/>
        <w:t>㤯浩㶩䮬</w:t>
      </w:r>
      <w:r>
        <w:rPr/>
        <w:t>ꕐ</w:t>
      </w:r>
      <w:r>
        <w:rPr/>
        <w:t>䤹扶煋䷂╅〵숫恍琲輻䓂⹱⭆⸵㡱劵㠶で繒扵檏淂泂擂⚩浾奸</w:t>
      </w:r>
      <w:r>
        <w:rPr/>
        <w:t>ꥀ</w:t>
      </w:r>
      <w:r>
        <w:rPr/>
        <w:t>⼹묥ꥨ杔쉈䔤㙰啍⨺쉏汉氬㇃☪㴪拂哃攨溱칺畱䝄卙싂恷⏂填廂汥ꄩ牳䝣┫繌祍獲㴊숭䑯⤳顺慌晷䙅䩯乌澣䩵쌪㵬슩廂䢘㉨飂쉊쉸睚슻牶</w:t>
      </w:r>
      <w:r>
        <w:rPr/>
        <w:t>ⴶ</w:t>
      </w:r>
      <w:r>
        <w:rPr/>
        <w:t>洸㮱䝉㙇砫습⌫喏冡唳癗睊⨪䂘䙖⏎潂湶協</w:t>
      </w:r>
      <w:r>
        <w:rPr/>
        <w:t>꥟</w:t>
      </w:r>
      <w:r>
        <w:rPr/>
        <w:t>枱桕汓穫䶘顉纱ꍩ䭍埂숬塅䱢㨣晘쉪䉭塥쉑┯散僂</w:t>
      </w:r>
      <w:r>
        <w:rPr/>
        <w:t>⡭</w:t>
      </w:r>
      <w:r>
        <w:rPr/>
        <w:t>㝌㛂䭧</w:t>
      </w:r>
      <w:r>
        <w:rPr/>
        <w:t>꧂</w:t>
      </w:r>
      <w:r>
        <w:rPr/>
        <w:t>㝐싍싂磂⥌噳婊</w:t>
      </w:r>
      <w:r>
        <w:rPr/>
        <w:t>꤭</w:t>
      </w:r>
      <w:r>
        <w:rPr/>
        <w:t>弲敂숻땦廍枘䑯</w:t>
      </w:r>
      <w:r>
        <w:rPr/>
        <w:t>⢬</w:t>
      </w:r>
      <w:r>
        <w:rPr/>
        <w:t>㝐뿂䭹唷灟</w:t>
      </w:r>
      <w:r>
        <w:rPr/>
        <w:t>꧍</w:t>
      </w:r>
      <w:r>
        <w:rPr/>
        <w:t>撡琽仂㩙壃甯䕥ㅊ쉲ꅗ뗂睭彃쉆ꅉ睱⽢䡺쉬ㄬ曃匩㉐녦繭灪盂䳂杸╒刻뼣쌷ㅏ쉾</w:t>
      </w:r>
      <w:r>
        <w:rPr/>
        <w:t>ꕋꤪ</w:t>
      </w:r>
      <w:r>
        <w:rPr/>
        <w:t>址㡯汋䬽⩯컂䥍㝣䅠싂⍞斱吰싂䓂㩢係〩묺偍⩬䤱슏⑟癌癃䎩⚱顥奅游礫え摤䙒꧎癔䂘湾繟䊿⛃烂쉷㙊湒ネ</w:t>
      </w:r>
      <w:r>
        <w:rPr/>
        <w:t>ꤷ</w:t>
      </w:r>
      <w:r>
        <w:rPr/>
        <w:t>卄䩲樦䁪塡⥪숤匸慢</w:t>
      </w:r>
      <w:r>
        <w:rPr/>
        <w:t>⡚</w:t>
      </w:r>
      <w:r>
        <w:rPr/>
        <w:t>態僂婴츲殮⍕♇浯爦汌䱦꥚煤竂싂癭牀汩柂쉇ヂ睨䈫䍵项珂焸컂⹴嘯뭫優桎娦䋂쉐♘꺱㩨傥灪矂拂ど䋂䈫</w:t>
      </w:r>
      <w:r>
        <w:rPr/>
        <w:t>ⰺ</w:t>
      </w:r>
      <w:r>
        <w:rPr/>
        <w:t>㧂츮䋂恑湠</w:t>
      </w:r>
      <w:r>
        <w:rPr/>
        <w:t>ⱎ</w:t>
      </w:r>
      <w:r>
        <w:rPr/>
        <w:t>캵捩㍫⹭泂깩쉒</w:t>
      </w:r>
      <w:r>
        <w:rPr/>
        <w:t>Ɽ</w:t>
      </w:r>
      <w:r>
        <w:rPr/>
        <w:t>䉡佯澡㔺癇䈲㕚杒囂⸦䠩伴쉺숸ꄦ♊儫哂睚當ꥰ⭰⨰쉵슬啹쉅榘썒䈳ꏃ晢畭♧䁷쵙堷쉪瀬⨮戯</w:t>
      </w:r>
      <w:r>
        <w:rPr/>
        <w:t>꤭</w:t>
      </w:r>
      <w:r>
        <w:rPr/>
        <w:t>穲䅾㣂</w:t>
      </w:r>
      <w:r>
        <w:rPr/>
        <w:t>ⵁ⬸</w:t>
      </w:r>
      <w:r>
        <w:rPr/>
        <w:t>㕕숣瞱硡咩䛂칊컂㬦偑伭⑍</w:t>
      </w:r>
      <w:r>
        <w:rPr/>
        <w:t>ⵂ</w:t>
      </w:r>
      <w:r>
        <w:rPr/>
        <w:t>绂╅匣䒩呶穷渭け슿瞱䖏⩌撣佷거呵숵坣嗂䭂偮猯뿂滂慪㬬⫂并숽匦瓂剘猫抬㠦儣页♕䕴ぴ昺顄揂㐺㙩쉈塌皱幊쉊걫㤬㶵딺碬땣䭃卺숨䌴</w:t>
      </w:r>
      <w:r>
        <w:rPr/>
        <w:t>⢥</w:t>
      </w:r>
      <w:r>
        <w:rPr/>
        <w:t>㴪슬繣땧䆘⑞숶뾣䉅楞䙲쌪㮿쉒䁚䍺礥</w:t>
      </w:r>
      <w:r>
        <w:rPr/>
        <w:t>ⰸ</w:t>
      </w:r>
      <w:r>
        <w:rPr/>
        <w:t>煡攬楤か쉶䵴딦䓂橔╠係쵧潗⮣求슘䈻慄吶乯뼦㜶⬻烂㙒獏塋全ㅔ⨭䙞娴奭瘴슏伦湇䬷㒮췂幸숷㦻ㅫ㟂捭쉬秂區┴輬㷂㈴渽璮狎剙礯쉔칳⭙㝘桇㶵싂</w:t>
      </w:r>
      <w:r>
        <w:rPr/>
        <w:t>⡖</w:t>
      </w:r>
      <w:r>
        <w:rPr/>
        <w:t>獳쉚䨱䐱琴ꅴ슿⹁⯂畦敩兘娳娪⥇쉯案畺ꄫ埂뮘쉸䅆싎쉳</w:t>
      </w:r>
      <w:r>
        <w:rPr/>
        <w:t>ⴭ</w:t>
      </w:r>
      <w:r>
        <w:rPr/>
        <w:t>幞㨸是㝲坘娭灈䵬乫䵅Ⓜ뽪䩨瑤ꅐ걤彶䥡⵬䟂䑷轁䙾껂棂㵐䠩쉳㩢焨穰䔊</w:t>
      </w:r>
      <w:r>
        <w:rPr/>
        <w:t>ⵉ</w:t>
      </w:r>
      <w:r>
        <w:rPr/>
        <w:t>슮影䴲櫂⚱㑞汌偹䝱쉱爨䕔撥䰱睰쉍⹀╰扭숷⨭쉙뽔矂奚塨奷땏䱠堳佯⫍㠯嗂㧎</w:t>
      </w:r>
      <w:r>
        <w:rPr/>
        <w:t>⡧⡨</w:t>
      </w:r>
      <w:r>
        <w:rPr/>
        <w:t>婹⦡睶⩥⥇帪䉳숷庬걬助㝬⑺扸灣䱚싃渻態쉦迂僂牘炻䅑男㠸㴽쉧⭭촲㤭徣㡧ꥠ</w:t>
      </w:r>
      <w:r>
        <w:rPr/>
        <w:t>⢬</w:t>
      </w:r>
      <w:r>
        <w:rPr/>
        <w:t>眩㬰恩橢頸洩摁㍟ꅵ轞䬭㉑捠ㆡ㵏恷⽴俎䨦殩䩅쉘歃佩獱묬䥢쉅</w:t>
      </w:r>
      <w:r>
        <w:rPr/>
        <w:t>Ⱪ</w:t>
      </w:r>
      <w:r>
        <w:rPr/>
        <w:t>꧂</w:t>
      </w:r>
      <w:r>
        <w:rPr/>
        <w:t>䳂</w:t>
      </w:r>
      <w:r>
        <w:rPr/>
        <w:t>ꤵ☶</w:t>
      </w:r>
      <w:r>
        <w:rPr/>
        <w:t>百층쏂</w:t>
      </w:r>
      <w:r>
        <w:rPr/>
        <w:t>ꥐ</w:t>
      </w:r>
      <w:r>
        <w:rPr/>
        <w:t>긯爭擂칀吷쉇侱䝤⾿䔦䅶歩㠳卡湺乔㉚숤㉃㍷楒䚩ꅧ澘㗍숽椯㍴ꍤ漫䉄싂⼮ㄪ挫⯍偪䲥䄷썸估</w:t>
      </w:r>
      <w:r>
        <w:rPr/>
        <w:t>ꥉ</w:t>
      </w:r>
      <w:r>
        <w:rPr/>
        <w:t>煔묶깆楾딵䵸곂▩꺮摞䌳겘땁뮮儣</w:t>
      </w:r>
      <w:r>
        <w:rPr/>
        <w:t>ꦩ</w:t>
      </w:r>
      <w:r>
        <w:rPr/>
        <w:t>䯂㚏츫䔫竂슩◂겡桰㩴䏂窱琯♐䩡噤㡬㴣쉱坶⹇숬㝪䙃慹灯漺㉶쉈汃璡</w:t>
      </w:r>
      <w:r>
        <w:rPr/>
        <w:t>⡁⭋</w:t>
      </w:r>
      <w:r>
        <w:rPr/>
        <w:t>痂姎琰媱湮쉞戺㥧璩潄㡂㍫棃瘱璬䌵⥶㍐界⥓㴪갲</w:t>
      </w:r>
      <w:r>
        <w:rPr/>
        <w:t>ꕠ</w:t>
      </w:r>
      <w:r>
        <w:rPr/>
        <w:t>湺㡬楬稫䃍彏睗稴撵潭歃敌⫂䰸぀쉰⸫䂣㶻師浂瀦ꄶ⧂㩯습僂쉢䘰⑌쉫䟍救⑯嗂洣婏〦䝥ꥯ穲칦暿劻畯䑃싎乄㌱歉灉슏쉣う㴤救⍮愪堦允桶珂猶슩䕚㚬剣쉺繑뭀</w:t>
      </w:r>
      <w:r>
        <w:rPr/>
        <w:t>ⰱ</w:t>
      </w:r>
      <w:r>
        <w:rPr/>
        <w:t>椺歏㉪稵佩⬶䈴䤯怩㙱甬禘㧂쉮割걶䘮幟䈨晫ꥷ剕⧎쏂ꆿ顨⭍㘽⸵㫂晱妣슣䁕ㅖ슻僃琣쵬䟂擂䍇㉗㴺䜪硅䡌塶健沿禬뭈桖榏䯍桡矂盂䃂䩢䙢斩旂竍奍慹뼵䵧弤䕈㝕㚥⼭桨炥嘫</w:t>
      </w:r>
      <w:r>
        <w:rPr/>
        <w:t>⡮</w:t>
      </w:r>
      <w:r>
        <w:rPr/>
        <w:t>拂⺡길沬Ⓙ扯㔨㡣컂㍵㧍狂䵄㠻⽇春㠻ꄻ슱싂滂剾泂䝇㭇⽍頸䱩佇䋂䡾걾싂숺쉵氮㈥縭畍轶攩⍎⽯㝌싂桳䈥㐻氽⤦稭共썫걁㜬犏숹来䚩ꥸ噮䅭仍涘祦䥊㔮䵭숩⍫獠中쉬䁎걕坌伺묷䨳㤪ㄫ帲噧껂쉕⤽児싂婢帮势깧숰卮떥啐坑凂</w:t>
      </w:r>
      <w:r>
        <w:rPr/>
        <w:t>ꤽ</w:t>
      </w:r>
      <w:r>
        <w:rPr/>
        <w:t>挱숦츸㓂침㬸⩉娹⺏⍭䙋쉩䘵㵤㑰䎿䡶攩核氲呍㌰曍穰坆쉘㪣숣䨪牦⎩촲轕갸숸仂彴佄浰☊긽㟂</w:t>
      </w:r>
      <w:r>
        <w:rPr/>
        <w:t>ⵐ</w:t>
      </w:r>
      <w:r>
        <w:rPr/>
        <w:t>䪘땅夹╂磎⛂䄪⍌槍ㄱ繘朣桢煵</w:t>
      </w:r>
      <w:r>
        <w:rPr/>
        <w:t>ⴣ</w:t>
      </w:r>
      <w:r>
        <w:rPr/>
        <w:t>擂</w:t>
      </w:r>
      <w:r>
        <w:rPr/>
        <w:t>ⷂ</w:t>
      </w:r>
      <w:r>
        <w:rPr/>
        <w:t>找䝟輵ꥡ囂쉇佾㑔失穣</w:t>
      </w:r>
      <w:r>
        <w:rPr/>
        <w:t>⢏</w:t>
      </w:r>
      <w:r>
        <w:rPr/>
        <w:t>쎡␣䨨쉏匰搹</w:t>
      </w:r>
      <w:r>
        <w:rPr/>
        <w:t>ⵐ</w:t>
      </w:r>
      <w:r>
        <w:rPr/>
        <w:t>ⱑ</w:t>
      </w:r>
      <w:r>
        <w:rPr/>
        <w:t>卡䭷奐繏쉬ꇂ牱彔䌴タ勂彡♳㥳숱숸䅍浘涩쌱⩡卲㠦ꍖ⑀䶬⼨⍪쉩㑈灁뭟</w:t>
      </w:r>
      <w:r>
        <w:rPr/>
        <w:t>⡫</w:t>
      </w:r>
      <w:r>
        <w:rPr/>
        <w:t>䡗♭떏뽐쉐戴ꍲ䙟䬲敶楉灌榩嗂洫磂百敳</w:t>
      </w:r>
      <w:r>
        <w:rPr/>
        <w:t>⢘</w:t>
      </w:r>
      <w:r>
        <w:rPr/>
        <w:t>㡌漴汄捙昽숱景㯂</w:t>
      </w:r>
      <w:r>
        <w:rPr/>
        <w:t>ⵔ</w:t>
      </w:r>
      <w:r>
        <w:rPr/>
        <w:t>䦏穡쉫番땈꺱⪬梱③睪⸪渣恳㓂填쉭☪顔坑⦿䟂刭牋摱祳牲呇꥖쉥咩㵁绂Ⓜ㴪㴩盂䊿쉡숪燂当欤╂싃⭐슩⨵䩓䉡㜸潡⭷顾</w:t>
      </w:r>
      <w:r>
        <w:rPr/>
        <w:t>ⱥ</w:t>
      </w:r>
      <w:r>
        <w:rPr/>
        <w:t>䀶쉃発촯䯂䝶嘰別싂䡺</w:t>
      </w:r>
      <w:r>
        <w:rPr/>
        <w:t>ꤱ</w:t>
      </w:r>
      <w:r>
        <w:rPr/>
        <w:t>礥썷</w:t>
      </w:r>
      <w:r>
        <w:rPr/>
        <w:t>ꦬ</w:t>
      </w:r>
      <w:r>
        <w:rPr/>
        <w:t>灵束湚㩖い慆숴稲숰⨭灠瑤⩳彧祩ꅱ쉢祖䙬㎩쉫炿㑢焪숦竂</w:t>
      </w:r>
      <w:r>
        <w:rPr/>
        <w:t>⠳</w:t>
      </w:r>
      <w:r>
        <w:rPr/>
        <w:t>眲숣婬獫쉤뭤㜸揂杤쌪䱟䖿㡘商㘸祚繑乎㘳⍏根쉎䬵㨺硔慲녓⽔쉮桳ぇ畮甸怰䡢朩敾幉檩쵔䓎걇䈬ꏍ敹뽖쉂婏껂汙╹㗂朰泃䁙䖘㧍瑊츨䈴恕傻ガ吩毂㐮牀剺䱲䥔⽀數瘴䵬ꇂ㥢瑺摈熥䐯걵栰杊䎣쎥쉔兰啄䍁漤煚</w:t>
      </w:r>
      <w:r>
        <w:rPr/>
        <w:t>⠬</w:t>
      </w:r>
      <w:r>
        <w:rPr/>
        <w:t>ꍎ⍅⭴典媡堤㥍</w:t>
      </w:r>
      <w:r>
        <w:rPr/>
        <w:t>ⴴ</w:t>
      </w:r>
      <w:r>
        <w:rPr/>
        <w:t>扈쉩</w:t>
      </w:r>
      <w:r>
        <w:rPr/>
        <w:t>ⵚ</w:t>
      </w:r>
      <w:r>
        <w:rPr/>
        <w:t>焳녬㩒兀捐␲녂䐥</w:t>
      </w:r>
      <w:r>
        <w:rPr/>
        <w:t>⣂</w:t>
      </w:r>
      <w:r>
        <w:rPr/>
        <w:t>嘷偦</w:t>
      </w:r>
      <w:r>
        <w:rPr/>
        <w:t>ⰲ</w:t>
      </w:r>
      <w:r>
        <w:rPr/>
        <w:t>䐱撻丽抿쉍䒩噫ꆵ⍬曂숳淂ㄲ竃䉡ㅖ㉢숩祥忍穬䨩祤䘫住剳剠䜸㘵繑顃⑔㝢䮱䌽獰捞⨮쉸쉗☫煋卣⍫쵩ꌰ숦㭥⧂牎松숷</w:t>
      </w:r>
      <w:r>
        <w:rPr/>
        <w:t>⣂</w:t>
      </w:r>
      <w:r>
        <w:rPr/>
        <w:t>琶愳䉧抩㞩灬</w:t>
      </w:r>
      <w:r>
        <w:rPr/>
        <w:t>ꖱ</w:t>
      </w:r>
      <w:r>
        <w:rPr/>
        <w:t>㡔煞⽧䉲䢮㇂呖䬰淂⩰轲</w:t>
      </w:r>
      <w:r>
        <w:rPr/>
        <w:t>ⴷ⩄</w:t>
      </w:r>
      <w:r>
        <w:rPr/>
        <w:t>㩆㍊旂⥓㢡辮㍤䚻ꅧ⹩斘㑡ꎣ♳橱㭟⨦숺⦩坃偧쉉䛃辻瀹♏吪媡곍䡇㔮恋촽㕋쉵痂캱⽩輶噠싂䇂슩숺穄</w:t>
      </w:r>
      <w:r>
        <w:rPr/>
        <w:t>ꕊ</w:t>
      </w:r>
      <w:r>
        <w:rPr/>
        <w:t>潩쉍䕀䧂걷슬景㷂䴩⹙놱숱朮䟂繨飂槂䳂幭䬪獃쉔쉧沮놮時㞵췎䭊汸딫獱囂㬫㈷祆</w:t>
      </w:r>
      <w:r>
        <w:rPr/>
        <w:t>ꕹ</w:t>
      </w:r>
      <w:r>
        <w:rPr/>
        <w:t>捌깷飂䵡灉飂狂毂獱槍䬩睕㵶效瀳搤斏䍕㶘塅걳癩匣ꄱ祠쉑䜹땺㵚뭉睃祶䪩楘㬪ꥢ촸埂さ숶쎻㝸榮㥃ㅎ㴊䪏啧摶䇂싂䉑칮乏灕汕幩穦䪥</w:t>
      </w:r>
      <w:r>
        <w:rPr/>
        <w:t>ꖬ</w:t>
      </w:r>
      <w:r>
        <w:rPr/>
        <w:t>䟂뽟㥡⧂ꅔ獲쉡╎</w:t>
      </w:r>
      <w:r>
        <w:rPr/>
        <w:t>ꕂ</w:t>
      </w:r>
      <w:r>
        <w:rPr/>
        <w:t>灅쉌</w:t>
      </w:r>
      <w:r>
        <w:rPr/>
        <w:t>ꕡ</w:t>
      </w:r>
      <w:r>
        <w:rPr/>
        <w:t>㵢㇂</w:t>
      </w:r>
      <w:r>
        <w:rPr/>
        <w:t>ꥍ</w:t>
      </w:r>
      <w:r>
        <w:rPr/>
        <w:t>癍剰㑭㉥㘱癬頶檘숫쏂▏顲䦥쉵</w:t>
      </w:r>
      <w:r>
        <w:rPr/>
        <w:t>ꕥ</w:t>
      </w:r>
      <w:r>
        <w:rPr/>
        <w:t>扔啣슡玡䥦⩔⭂偨灌䄬깾椦뽁㡵⫂䱔⥲睏ꇂ癐╚땘㣃栣顸␬╗䛃湪䟂䑩䵇䩵㉢䥭䡴㞱䁆祭䢵</w:t>
      </w:r>
      <w:r>
        <w:rPr/>
        <w:t>ꥁ</w:t>
      </w:r>
      <w:r>
        <w:rPr/>
        <w:t>稽歧딺㈴洩噵땹䞵獰塴氤㴵䙖灸겏㭳䁵⬫㧂䍯⮿⼵䕡</w:t>
      </w:r>
      <w:r>
        <w:rPr/>
        <w:t>ꥎ</w:t>
      </w:r>
      <w:r>
        <w:rPr/>
        <w:t>爪㍏⯂</w:t>
      </w:r>
      <w:r>
        <w:rPr/>
        <w:t>ⷂⴲ</w:t>
      </w:r>
      <w:r>
        <w:rPr/>
        <w:t>嚘걇䧂匤爩母癹㙏慏쉠䛍䰤♣쉶嘯嗂䀩☬</w:t>
      </w:r>
      <w:r>
        <w:rPr/>
        <w:t>⠹</w:t>
      </w:r>
      <w:r>
        <w:rPr/>
        <w:t>㍭彳亥♭煺쉙䔫쉋㆏⎿睭潫⿂瑥</w:t>
      </w:r>
      <w:r>
        <w:rPr/>
        <w:t>ⵃ⪮</w:t>
      </w:r>
      <w:r>
        <w:rPr/>
        <w:t>䫂䑚</w:t>
      </w:r>
      <w:r>
        <w:rPr/>
        <w:t>ꦥ</w:t>
      </w:r>
      <w:r>
        <w:rPr/>
        <w:t>ꌪ뮥轆ꍕ㊱슥堸硥⽕䆏楅⍤딳帥</w:t>
      </w:r>
      <w:r>
        <w:rPr/>
        <w:t>ⱖ</w:t>
      </w:r>
      <w:r>
        <w:rPr/>
        <w:t>卣쎘哂⦥䙪契嫎顴橖걊ꌸ䎱戱䴵䓂喥ꍨ瀣㏂橊</w:t>
      </w:r>
      <w:r>
        <w:rPr/>
        <w:t>⡞</w:t>
      </w:r>
      <w:r>
        <w:rPr/>
        <w:t>놿瘭昻琨㵖䁤㑤ꄷ슩畭㉀撩榱</w:t>
      </w:r>
      <w:r>
        <w:rPr/>
        <w:t>ꕹ</w:t>
      </w:r>
      <w:r>
        <w:rPr/>
        <w:t>숨㊩婮轢䘣㎩㉚棂䊥䭖改顪</w:t>
      </w:r>
      <w:r>
        <w:rPr/>
        <w:t>ⵓ</w:t>
      </w:r>
      <w:r>
        <w:rPr/>
        <w:t>쉴⮏塶䙓告埂</w:t>
      </w:r>
      <w:r>
        <w:rPr/>
        <w:t>ⰺ</w:t>
      </w:r>
      <w:r>
        <w:rPr/>
        <w:t>슩䱭怮⪡瀸쉨⬪䵌殬䕉ꎮ㠹琺⽗㯂殱番捇䐻挩쉅畳癵呦</w:t>
      </w:r>
      <w:r>
        <w:rPr/>
        <w:t>⡔</w:t>
      </w:r>
      <w:r>
        <w:rPr/>
        <w:t>繑灴⪏盂⍲</w:t>
      </w:r>
      <w:r>
        <w:rPr/>
        <w:t>ⵅ</w:t>
      </w:r>
      <w:r>
        <w:rPr/>
        <w:t>䚬䩯䕖个䨴挣䂩㕏㛂숥稰</w:t>
      </w:r>
      <w:r>
        <w:rPr/>
        <w:t>ꔭ</w:t>
      </w:r>
      <w:r>
        <w:rPr/>
        <w:t>쉖瓂㭴㣂䅅㍧殡ꅺ⚿墏쉵滃땠憏쉓䙸깍♕☵쉷伶杙</w:t>
      </w:r>
      <w:r>
        <w:rPr/>
        <w:t>ꔵ</w:t>
      </w:r>
      <w:r>
        <w:rPr/>
        <w:t>愫ㅯ</w:t>
      </w:r>
      <w:r>
        <w:rPr/>
        <w:t>⢩</w:t>
      </w:r>
      <w:r>
        <w:rPr/>
        <w:t>㟂繧䳂㴭䌨兲䁭渶뽯狂敂あ⨬쉩숶⿃眶偺㵲塉䬳擂숵榡㛍⵱칺ォ䫃슏捰塲仂⨬㥃ꍥ唽싃⴨桔ㄲ⾩♦㬫收♑纮盂뭥㔮ꅟ橚걓噗に싎숻㏂啦䡔䋂⼺奀⥂〸㬲刪쉺唭捇爳슥⌮恁才姂琪슣싂灤辬ꆡ썒⩕쉾䝒壍䭒朻䚩땯濂㒿慏㭡췎塄㑱䕟〯㉉⫂元⽷</w:t>
      </w:r>
      <w:r>
        <w:rPr/>
        <w:t>ⴭ</w:t>
      </w:r>
      <w:r>
        <w:rPr/>
        <w:t>䟂⽲棂氺敫䒘㞣徵㕂칞䵨숤櫂썾ꥹ啧╧⨻痂䉭┰䌪</w:t>
      </w:r>
      <w:r>
        <w:rPr/>
        <w:t>ⱗ</w:t>
      </w:r>
      <w:r>
        <w:rPr/>
        <w:t>䭮䉪噉䩀瑪㥞杕ꥹ乏题㌺㌸㍬䈭䍳煘䐻㡳걑歏敀</w:t>
      </w:r>
      <w:r>
        <w:rPr/>
        <w:t>⡺</w:t>
      </w:r>
      <w:r>
        <w:rPr/>
        <w:t>厱ꇂ顰䌽栻帤䘬晟㜽輮㇍杀楯牕⽮刷偦棂轶뭅츷㘺轸光</w:t>
      </w:r>
      <w:r>
        <w:rPr/>
        <w:t>ⷂ</w:t>
      </w:r>
      <w:r>
        <w:rPr/>
        <w:t>振狂숸㤫쉸쉠숪䀳㜨䡰쉡</w:t>
      </w:r>
      <w:r>
        <w:rPr/>
        <w:t>ꤷ</w:t>
      </w:r>
      <w:r>
        <w:rPr/>
        <w:t>煀绂灞ꏍ剏仂뭂⩣㉦礫♰秂橦</w:t>
      </w:r>
      <w:r>
        <w:rPr/>
        <w:t>ꕺ</w:t>
      </w:r>
      <w:r>
        <w:rPr/>
        <w:t>숪癆⸷㡧呦挪쉊砪숵瑸慈</w:t>
      </w:r>
      <w:r>
        <w:rPr/>
        <w:t>ꔲ</w:t>
      </w:r>
      <w:r>
        <w:rPr/>
        <w:t>숻瘮썾火⏎穑썺⼊╍泂捅纩猲奤숽쌦呩嘵竂稵㕉</w:t>
      </w:r>
      <w:r>
        <w:rPr/>
        <w:t>ⱡ♠</w:t>
      </w:r>
      <w:r>
        <w:rPr/>
        <w:t>㉞橨剫䡺杖歰し弰婍嘴䅠츹桅㖥癟煄䰪湋썠䬯瘬婸슥畫䉬䔱ꇎ䚘⑧轆颻칀㙰敎㜬⥅⵬ㅃ䌩勍扟쉣㑌슮歌止㵺쉫啥辵걲㐷㏂僂卡歆柂婔䕶灙썘ꍍ⼣〉깅䤵㤻⑄⨤䋂䤪⑅꧎奥䤥㞥礥丹䩞쉌徿呅瑈⵲睅迍淍埂</w:t>
      </w:r>
      <w:r>
        <w:rPr/>
        <w:t>ꥎ</w:t>
      </w:r>
      <w:r>
        <w:rPr/>
        <w:t>䭉㑲轹</w:t>
      </w:r>
      <w:r>
        <w:rPr/>
        <w:t>ꥃ</w:t>
      </w:r>
      <w:r>
        <w:rPr/>
        <w:t>纩싍彐䈴焷㑗⩭倴席㐫쉪㑾夻䤱㥪扏搻㉉㙀朤玏㌦⩉싂䧍拃牨뼣噡矂숶堷넽儮忂숽澘쉸㕺⑎䥔利싂乭涻싂捵</w:t>
      </w:r>
      <w:r>
        <w:rPr/>
        <w:t>⠭</w:t>
      </w:r>
      <w:r>
        <w:rPr/>
        <w:t>싂溱쉉껎⩷⌱</w:t>
      </w:r>
      <w:r>
        <w:rPr/>
        <w:t>ꤪ</w:t>
      </w:r>
      <w:r>
        <w:rPr/>
        <w:t>숶⪿숩㡒媩쉃쵉⑭桭碣</w:t>
      </w:r>
      <w:r>
        <w:rPr/>
        <w:t>ꦩ</w:t>
      </w:r>
      <w:r>
        <w:rPr/>
        <w:t>쉩┲⻂癴䜺幅煐㐮㔽㷂⩤♕⸤眭疣畤轌焱걀뽧獴쉷晅</w:t>
      </w:r>
      <w:r>
        <w:rPr/>
        <w:t>ⱅ</w:t>
      </w:r>
      <w:r>
        <w:rPr/>
        <w:t>冥燂</w:t>
      </w:r>
      <w:r>
        <w:rPr/>
        <w:t>ⶱ</w:t>
      </w:r>
      <w:r>
        <w:rPr/>
        <w:t>䃂獟楀㭔슩쉒繢繩汐彧檵</w:t>
      </w:r>
      <w:r>
        <w:rPr/>
        <w:t>ⵣ</w:t>
      </w:r>
      <w:r>
        <w:rPr/>
        <w:t>쉂狂</w:t>
      </w:r>
      <w:r>
        <w:rPr/>
        <w:t>ꦮ</w:t>
      </w:r>
      <w:r>
        <w:rPr/>
        <w:t>䀫쉕牠⥲係浑䷂瑣䑖怰䅆숦妩昤乔☶搭㤺싂㨵敍檩껃匽䎬뼻头촣坣쉢僂橯摪捊</w:t>
      </w:r>
      <w:r>
        <w:rPr/>
        <w:t>ꕭ</w:t>
      </w:r>
      <w:r>
        <w:rPr/>
        <w:t>璵捃⾥珂쉱䆻䩦轹䙌瓂灕⿍䉂畤纱뽥䛂束〦䵓㐳潉㛂榿癢녧呐摟奚⚩塷</w:t>
      </w:r>
      <w:r>
        <w:rPr/>
        <w:t>ꖮ␫</w:t>
      </w:r>
      <w:r>
        <w:rPr/>
        <w:t>싃숽䕊䡢㭖㦻촩捚卐ꄫ⽆</w:t>
      </w:r>
      <w:r>
        <w:rPr/>
        <w:t>ⱟ</w:t>
      </w:r>
      <w:r>
        <w:rPr/>
        <w:t>穴儮⥗⦥㠻</w:t>
      </w:r>
      <w:r>
        <w:rPr/>
        <w:t>ⵓ</w:t>
      </w:r>
      <w:r>
        <w:rPr/>
        <w:t>晱漺ꍶ楨厩넰⥘</w:t>
      </w:r>
      <w:r>
        <w:rPr/>
        <w:t>ꔹ</w:t>
      </w:r>
      <w:r>
        <w:rPr/>
        <w:t>㌳⨰㑊㤦䱂㡥ꆘ㧍</w:t>
      </w:r>
      <w:r>
        <w:rPr/>
        <w:t>ⶩ</w:t>
      </w:r>
      <w:r>
        <w:rPr/>
        <w:t>뿎涿啚⵷扠䘨帳䅞녴啓</w:t>
      </w:r>
      <w:r>
        <w:rPr/>
        <w:t>꧃</w:t>
      </w:r>
      <w:r>
        <w:rPr/>
        <w:t>䮏⌬呃坌싂噞䍠</w:t>
      </w:r>
      <w:r>
        <w:rPr/>
        <w:t>ꔲ</w:t>
      </w:r>
      <w:r>
        <w:rPr/>
        <w:t>顃䕌泂浗믂轒⥙㗂轄獐䥊⪩两㕯塯䨽䩯哂哎ꌽ</w:t>
      </w:r>
      <w:r>
        <w:rPr/>
        <w:t>ꖏ</w:t>
      </w:r>
      <w:r>
        <w:rPr/>
        <w:t>䍴녹䄩촪潥㝊숤浌砪㩶猬췂⑊㡊墡欦뽬쉱玿婒櫂伴繆夸⪘瑶껂뽱슣⨰噺咵栦⩖쉋滂䱎㭱䉾㑬㐥煙䜽飂䧂숲뇂싂╚Ⓜ啰ㄭ仂璮橇煨⹨</w:t>
      </w:r>
      <w:r>
        <w:rPr/>
        <w:t>ⰵ</w:t>
      </w:r>
      <w:r>
        <w:rPr/>
        <w:t>䓂ぴ쉠䉘濂窘橰瑦櫍呒떩쉸幩</w:t>
      </w:r>
      <w:r>
        <w:rPr/>
        <w:t>ⵕ</w:t>
      </w:r>
      <w:r>
        <w:rPr/>
        <w:t>쉉걣⩲烂琭㍧飂㕡礰숬啷颮⭎</w:t>
      </w:r>
      <w:r>
        <w:rPr/>
        <w:t>ꥀ</w:t>
      </w:r>
      <w:r>
        <w:rPr/>
        <w:t>に汣扖䕁쉒智婺乷</w:t>
      </w:r>
      <w:r>
        <w:rPr/>
        <w:t>Ⱜ</w:t>
      </w:r>
      <w:r>
        <w:rPr/>
        <w:t>獃㌰戻榡係圤⽥㴤牭싂⩧슮獵칔㙙奦歀煎坞歚䦡숤䑊晎</w:t>
      </w:r>
      <w:r>
        <w:rPr/>
        <w:t>⡷</w:t>
      </w:r>
      <w:r>
        <w:rPr/>
        <w:t>ꍕ䶿㋂㔭䙨㝪轎쉌쉚启呂琱穔</w:t>
      </w:r>
      <w:r>
        <w:rPr/>
        <w:t>⡎</w:t>
      </w:r>
      <w:r>
        <w:rPr/>
        <w:t>㡬ㄬ땘ꍢ</w:t>
      </w:r>
      <w:r>
        <w:rPr/>
        <w:t>ꤲ</w:t>
      </w:r>
      <w:r>
        <w:rPr/>
        <w:t>ꇂꍔ噾겮갱쉄ꅌ쉋㧂숬啎瑕㑍㈊䯂潀碩믂㑂㩨㭾噉쉙뇂䩩轃渪癮칍☳</w:t>
      </w:r>
      <w:r>
        <w:rPr/>
        <w:t>ꕹ</w:t>
      </w:r>
      <w:r>
        <w:rPr/>
        <w:t>住⌤㔽깬幑</w:t>
      </w:r>
      <w:r>
        <w:rPr/>
        <w:t>ⵏ</w:t>
      </w:r>
      <w:r>
        <w:rPr/>
        <w:t>乸쉑䂩䒥䊥䴲쉥ꍬ晟䴪숥</w:t>
      </w:r>
      <w:r>
        <w:rPr/>
        <w:t>⠦</w:t>
      </w:r>
      <w:r>
        <w:rPr/>
        <w:t>㍖南䢘噱䠻熥쉂㝒䂱吳⑚</w:t>
      </w:r>
      <w:r>
        <w:rPr/>
        <w:t>⢘</w:t>
      </w:r>
      <w:r>
        <w:rPr/>
        <w:t>捔畦⫂⛂兒倫숬六䔰㕣쉫숭㍔쎮숸欸␯㵕湦琪䭟䵾떏㵗䱺奖稥嚩繺卡⛂껂婆</w:t>
      </w:r>
      <w:r>
        <w:rPr/>
        <w:t>ꥏ</w:t>
      </w:r>
      <w:r>
        <w:rPr/>
        <w:t>睈啡칁匯禿ㄹ敬唯瞩䝊漰싂栻嚥㍦㡞♀䁱䝐卐</w:t>
      </w:r>
      <w:r>
        <w:rPr/>
        <w:t>ꥉꥁ</w:t>
      </w:r>
      <w:r>
        <w:rPr/>
        <w:t>輭쵾穰䲻녦깚⌤奀之䁲敡</w:t>
      </w:r>
      <w:r>
        <w:rPr/>
        <w:t>⡉</w:t>
      </w:r>
      <w:r>
        <w:rPr/>
        <w:t>祄畘䡅數頴㩊싂⭐㒻瑺兇䍉䐯奴슘⹙䝒睲畂夫轎숨晶⨲奆땄玵弻奉栩剷朻帱極牪歑穉䍶</w:t>
      </w:r>
      <w:r>
        <w:rPr/>
        <w:t>⠷</w:t>
      </w:r>
      <w:r>
        <w:rPr/>
        <w:t>轈乌㵐숥䈳㤮㑇绂呪弫䵚稪䵪圱싂쉙⸬桎쉰䁲摬佺猣⩬敇쉍㤦癆煉슬</w:t>
      </w:r>
      <w:r>
        <w:rPr/>
        <w:t>ꥇ</w:t>
      </w:r>
      <w:r>
        <w:rPr/>
        <w:t>䈨乎晱睵쉠쉧卫㡨ꥡ䉄姂乭㨷啡揍쉠癎쉮横</w:t>
      </w:r>
      <w:r>
        <w:rPr/>
        <w:t>ꥉ</w:t>
      </w:r>
      <w:r>
        <w:rPr/>
        <w:t>杭⍮䬬风用扦숴뽉弳顋冏啅䙵</w:t>
      </w:r>
      <w:r>
        <w:rPr/>
        <w:t>ⵐ</w:t>
      </w:r>
      <w:r>
        <w:rPr/>
        <w:t>㪏瑐晗ㄶ</w:t>
      </w:r>
      <w:r>
        <w:rPr/>
        <w:t>꧂⭚╲</w:t>
      </w:r>
      <w:r>
        <w:rPr/>
        <w:t>䝮祷慗㝍擂圬뿂㩴睴⩘㡨灚䰦⦡Ⓜ曂㦘獕䎘⍢쉬㚱</w:t>
      </w:r>
      <w:r>
        <w:rPr/>
        <w:t>ⴱ</w:t>
      </w:r>
      <w:r>
        <w:rPr/>
        <w:t>넵䙷塞䝭⫂⑨䐭㵟㭙刭帲⍒挨䉇呄牨傿⩄䭑彷⩖䥚儻娴盂晦唹숪楈埂㤰墡甶潑쉒</w:t>
      </w:r>
      <w:r>
        <w:rPr/>
        <w:t>ꔩ⧂</w:t>
      </w:r>
      <w:r>
        <w:rPr/>
        <w:t>숻姂繘</w:t>
      </w:r>
      <w:r>
        <w:rPr/>
        <w:t>ꦘ</w:t>
      </w:r>
      <w:r>
        <w:rPr/>
        <w:t>㈱䠩뼵ꌷ</w:t>
      </w:r>
      <w:r>
        <w:rPr/>
        <w:t>ꥈ</w:t>
      </w:r>
      <w:r>
        <w:rPr/>
        <w:t>亩츤⹙⽪㊮싂䕚淍畀殬猤</w:t>
      </w:r>
      <w:r>
        <w:rPr/>
        <w:t>⡕╷</w:t>
      </w:r>
      <w:r>
        <w:rPr/>
        <w:t>싂칑㉉쉣쉯卆㠰깫걃㬸稱</w:t>
      </w:r>
      <w:r>
        <w:rPr/>
        <w:t>ⵟ</w:t>
      </w:r>
      <w:r>
        <w:rPr/>
        <w:t>쉚쉒䡍㝕煴佃␵䥠䜰疵硌</w:t>
      </w:r>
      <w:r>
        <w:rPr/>
        <w:t>ⵚ</w:t>
      </w:r>
      <w:r>
        <w:rPr/>
        <w:t>偌ꍆ</w:t>
      </w:r>
      <w:r>
        <w:rPr/>
        <w:t>ꤤ</w:t>
      </w:r>
      <w:r>
        <w:rPr/>
        <w:t>迎㵯숰兺뽭係畞楲歲⩉쵙堰쉑䈭숰㬽䜭딮戣ぴ囍稦</w:t>
      </w:r>
      <w:r>
        <w:rPr/>
        <w:t>ꕥ</w:t>
      </w:r>
      <w:r>
        <w:rPr/>
        <w:t>㵌숰쎻</w:t>
      </w:r>
      <w:r>
        <w:rPr/>
        <w:t>ⱊ</w:t>
      </w:r>
      <w:r>
        <w:rPr/>
        <w:t>㌮瓂쉱晏╩㤫㤨갽숪㥚쉐䕪䍓甪칾弩捈걬칄슻쉨숫딵偟</w:t>
      </w:r>
      <w:r>
        <w:rPr/>
        <w:t>⠸</w:t>
      </w:r>
      <w:r>
        <w:rPr/>
        <w:t>㈨䭱䨭䡲帪⨣兄乄數勃歇皏轋䝹□䡪瑂猹䭒奫</w:t>
      </w:r>
      <w:r>
        <w:rPr/>
        <w:t>ⰻ</w:t>
      </w:r>
      <w:r>
        <w:rPr/>
        <w:t>딴冬㇂澩朰㤽祑桸뮘栥湲䑇습쉯㘩䐫녚䱕싂䩠䇂兏쉀㝸⎮婱⬺녢迂</w:t>
      </w:r>
      <w:r>
        <w:rPr/>
        <w:t>ⵡ⩩</w:t>
      </w:r>
      <w:r>
        <w:rPr/>
        <w:t>淂楚⛂㯂杋术兊♇⺣䩦夫⥉婭绂祹䱶쎘쉡䉘橄恀╱帬䅄佯年煩秂彃쉊䬤扟猺⨣繗숩썉딭噯ꅬꥫ⤮沬顲勂</w:t>
      </w:r>
      <w:r>
        <w:rPr/>
        <w:t>ꤨ</w:t>
      </w:r>
      <w:r>
        <w:rPr/>
        <w:t>勂㵈㝍噧顖䐫싂潐㈪䡯䧂⎡㝷瑐㑅촩ꍵ朮器뇂顥揃睡爨琳恖䤊坠ㅟ⒏儫恃뭴쉳⥆䛂櫂⍦嘴獒</w:t>
      </w:r>
      <w:r>
        <w:rPr/>
        <w:t>ꔹ</w:t>
      </w:r>
      <w:r>
        <w:rPr/>
        <w:t>놬䯂</w:t>
      </w:r>
      <w:r>
        <w:rPr/>
        <w:t>ꗂ</w:t>
      </w:r>
      <w:r>
        <w:rPr/>
        <w:t>椨䩎숲晘☴⩈싂夬䅥㓂煯嗂吴唷䑋畗깄圻㵰摨䒏瑰</w:t>
      </w:r>
      <w:r>
        <w:rPr/>
        <w:t>ꥋ</w:t>
      </w:r>
      <w:r>
        <w:rPr/>
        <w:t>兢㛂牏뽮㛂걐䅬廎䅥橶䑃썈쉅䅵ꥪ版淂</w:t>
      </w:r>
      <w:r>
        <w:rPr/>
        <w:t>Ⲯ</w:t>
      </w:r>
      <w:r>
        <w:rPr/>
        <w:t>兏㈪潎쵏䢮睪</w:t>
      </w:r>
      <w:r>
        <w:rPr/>
        <w:t>ꔯ</w:t>
      </w:r>
      <w:r>
        <w:rPr/>
        <w:t>杮䭷轍뽇⽰㄰瓂稴戱輯棂仃礦썢쉵㭩幃㐸⍺吤灆乏䐽沏兑䉹煰ꅳ礭坯呮晑䭺겣㴤栨㟍䱅䈦朲塯⸮瘥䵔䀲싃汰쉍䉱丱싂숫</w:t>
      </w:r>
      <w:r>
        <w:rPr/>
        <w:t>ⱗ</w:t>
      </w:r>
      <w:r>
        <w:rPr/>
        <w:t>䑈㤯䕷꥗⭶⍢灊⭤卟</w:t>
      </w:r>
      <w:r>
        <w:rPr/>
        <w:t>Ⳏ</w:t>
      </w:r>
      <w:r>
        <w:rPr/>
        <w:t>㙭䥤⴪䵳쵙⌳</w:t>
      </w:r>
      <w:r>
        <w:rPr/>
        <w:t>ꗃ</w:t>
      </w:r>
      <w:r>
        <w:rPr/>
        <w:t>景䑵輯ꎣ穉纱煺䙊㨵㐤싂歃垵떏㪱⭃쉪쉭㙓潁愸槂믂⩐㕎印ぐ桤㌨</w:t>
      </w:r>
      <w:r>
        <w:rPr/>
        <w:t>Ⱜ</w:t>
      </w:r>
      <w:r>
        <w:rPr/>
        <w:t>浌쉟</w:t>
      </w:r>
      <w:r>
        <w:rPr/>
        <w:t>ⲻ⧍</w:t>
      </w:r>
      <w:r>
        <w:rPr/>
        <w:t>睰⑀쉪橘㋂半슻あ쉌</w:t>
      </w:r>
      <w:r>
        <w:rPr/>
        <w:t>ⵦ</w:t>
      </w:r>
      <w:r>
        <w:rPr/>
        <w:t>何轥뭖㙤㕂牡塇橰쉄묽䭐숵떻숹枩匰丷</w:t>
      </w:r>
      <w:r>
        <w:rPr/>
        <w:t>ꤵ</w:t>
      </w:r>
      <w:r>
        <w:rPr/>
        <w:t>䍌쉨┶㍎ぴꆡ婰칤깅妱殩㈸뽶啀䓃믂璏扁吺㍏坟僃슘挤⼷弳歙碘飂싂딻꤮帥␨뽵兏拂勂⥯灞殬⨪牲瑈슬秂奡浙䝟穠㜽稳涩쎱</w:t>
      </w:r>
      <w:r>
        <w:rPr/>
        <w:t>ꦿ</w:t>
      </w:r>
      <w:r>
        <w:rPr/>
        <w:t>坈牧⩂㬭䕬䕺⼰熩彵䝸顙䥪桗䁉ꌯ</w:t>
      </w:r>
      <w:r>
        <w:rPr/>
        <w:t>ⱑ⭓</w:t>
      </w:r>
      <w:r>
        <w:rPr/>
        <w:t>ꥍ</w:t>
      </w:r>
      <w:r>
        <w:rPr/>
        <w:t>偨</w:t>
      </w:r>
      <w:r>
        <w:rPr/>
        <w:t>ⵔ</w:t>
      </w:r>
      <w:r>
        <w:rPr/>
        <w:t>獩仂⌰の爩晱</w:t>
      </w:r>
      <w:r>
        <w:rPr/>
        <w:t>ⲵ</w:t>
      </w:r>
      <w:r>
        <w:rPr/>
        <w:t>ꖿ</w:t>
      </w:r>
      <w:r>
        <w:rPr/>
        <w:t>濂湀乊겿呡뇂⚣匷幕㞩奚楔橾晅倹놏⭡쉊쉌싃㵳侵歄棂깤䁷䕖쉯깈扔牎坑稷智眣埂⩐㦥쌺奠帹긦䉍</w:t>
      </w:r>
      <w:r>
        <w:rPr/>
        <w:t>⠷</w:t>
      </w:r>
      <w:r>
        <w:rPr/>
        <w:t>杲뽟堺카⩇ꍮ㉚습숤싂⍔ㅃ⭬䇍기⦩婎㵒刳</w:t>
      </w:r>
      <w:r>
        <w:rPr/>
        <w:t>ꤤ</w:t>
      </w:r>
      <w:r>
        <w:rPr/>
        <w:t>圱堨湑깡樺画㋍勂焻嘫숮幧⥆擂═挦㥐炘쉌슏䉚㡟㍈勂帪䙦㉳㑦깕汐⭟⨶䶱垏쉰剟슘汆</w:t>
      </w:r>
      <w:r>
        <w:rPr/>
        <w:t>⢿♥</w:t>
      </w:r>
      <w:r>
        <w:rPr/>
        <w:t>楒潫ꄺ䌮ꌲ</w:t>
      </w:r>
      <w:r>
        <w:rPr/>
        <w:t>ⴷ</w:t>
      </w:r>
      <w:r>
        <w:rPr/>
        <w:t>摹く啺뭸녂㵳슩横扖礵뽹敍㊣䡲ꅋ䕕囂쉳⾱⚩䤴㗂䥗⨨숭♹剎꥕䝡恣ꅱ澩挱ꎬ嘥幕な癮熩究盂浪뾻䄳偤䵣㥓㔦単㖩</w:t>
      </w:r>
      <w:r>
        <w:rPr/>
        <w:t>ꔣ</w:t>
      </w:r>
      <w:r>
        <w:rPr/>
        <w:t>慞彉游乆拂沬䝣쉯䘱玵坈华㫂滂䑖녳쉾⩞쎥꺩䌻颣唺⼴倳楤ꍯ㇂頩⑮컂䰽⬷㵒⑂⏂儬㮵ꥰ祺䅶㪡顾㡸桊䡘썚쉫䑅䭨⩯䡥䲵</w:t>
      </w:r>
      <w:r>
        <w:rPr/>
        <w:t>⡏</w:t>
      </w:r>
      <w:r>
        <w:rPr/>
        <w:t>歟棂</w:t>
      </w:r>
      <w:r>
        <w:rPr/>
        <w:t>⡷</w:t>
      </w:r>
      <w:r>
        <w:rPr/>
        <w:t>㞘ꌳ矂擂瑌囃婊</w:t>
      </w:r>
      <w:r>
        <w:rPr/>
        <w:t>ꔣ</w:t>
      </w:r>
      <w:r>
        <w:rPr/>
        <w:t>样䜩췂⨹쉤㨊塳☳䟂槂䨨䵎畁䉞瑓䵖䔶걨係쉷ꍊ年⑲㠽啗楅儱깄滂慸㈩绎䩞⏍倣啋⨣㭑⽆斏䝲淂쉧摸旂毂⨲뼲竂숷櫎쎵灊丩潷⹧噴</w:t>
      </w:r>
      <w:r>
        <w:rPr/>
        <w:t>ꕡ</w:t>
      </w:r>
      <w:r>
        <w:rPr/>
        <w:t>楎</w:t>
      </w:r>
      <w:r>
        <w:rPr/>
        <w:t>⡒</w:t>
      </w:r>
      <w:r>
        <w:rPr/>
        <w:t>넣</w:t>
      </w:r>
      <w:r>
        <w:rPr/>
        <w:t>⣂</w:t>
      </w:r>
      <w:r>
        <w:rPr/>
        <w:t>婉卪⽕뽹걑ꍸ瀺⼸灕㷂</w:t>
      </w:r>
      <w:r>
        <w:rPr/>
        <w:t>ⱒ♭</w:t>
      </w:r>
      <w:r>
        <w:rPr/>
        <w:t>쉉爽祚津啣猺煥估娣㡏瘬♸⩅♈ꥪ凂ꥳꍮ㭶搰⤹旍쉓캣츥夽㤫䥊摺쵞晫祚悻洫쉉䅹䡒쉀熻놬頤嫂心</w:t>
      </w:r>
      <w:r>
        <w:rPr/>
        <w:t>ꤣ</w:t>
      </w:r>
      <w:r>
        <w:rPr/>
        <w:t>栮╅㊥息ꄽ㝇</w:t>
      </w:r>
      <w:r>
        <w:rPr/>
        <w:t>ⱱ</w:t>
      </w:r>
      <w:r>
        <w:rPr/>
        <w:t>留땄</w:t>
      </w:r>
      <w:r>
        <w:rPr/>
        <w:t>ꦿ</w:t>
      </w:r>
      <w:r>
        <w:rPr/>
        <w:t>杍䄫䑾쉶䯎䆩么⚘㍷㐷쉕䬹儱嫂䥗쌭</w:t>
      </w:r>
      <w:r>
        <w:rPr/>
        <w:t>꧂</w:t>
      </w:r>
      <w:r>
        <w:rPr/>
        <w:t>㴭⤣劵泎䵵䡺敁㵊㉸싍⍢䡃堨畂橇汀㖵㉳竂殩䴽ꌺ癸䧂䕨擂⽏䑲庬䡅쉣內뮻㙹녦䶻栮㑊楒䞿갳</w:t>
      </w:r>
    </w:p>
    <w:p>
      <w:pPr>
        <w:pStyle w:val="PreformattedText"/>
        <w:bidi w:val="0"/>
        <w:spacing w:before="0" w:after="0"/>
        <w:jc w:val="left"/>
        <w:rPr/>
      </w:pPr>
      <w:r>
        <w:rPr/>
        <w:t>䰽坶⍉煸싎숲硏愣廍췂撬栫놩슿썞牄쏂䕭쉴息ꅣ朰</w:t>
      </w:r>
      <w:r>
        <w:rPr/>
        <w:t>ꕖ</w:t>
      </w:r>
      <w:r>
        <w:rPr/>
        <w:t>㴫쉟쉊佚䋂쌲心㕔⬤딳㬶녪牙束䝪婡쉗쉣㥵桨㵅⵷㦱偃⽲乤㡦쉀ヂ哎뇍䭑獖䝊婤䝬ケ䠷</w:t>
      </w:r>
      <w:r>
        <w:rPr/>
        <w:t>ⰶ</w:t>
      </w:r>
      <w:r>
        <w:rPr/>
        <w:t>啔촦촻⸵㊡烃䬥危</w:t>
      </w:r>
      <w:r>
        <w:rPr/>
        <w:t>⡍</w:t>
      </w:r>
      <w:r>
        <w:rPr/>
        <w:t>쉕격䦥姎潣煔懂䖘噱뽇瓂桨䤹걭弯汣楦涣㙶瘸</w:t>
      </w:r>
      <w:r>
        <w:rPr/>
        <w:t>ⵙ</w:t>
      </w:r>
      <w:r>
        <w:rPr/>
        <w:t>稪汔딸슻睷⹘䍊砸偣樳</w:t>
      </w:r>
      <w:r>
        <w:rPr/>
        <w:t>ⵙ⨯</w:t>
      </w:r>
      <w:r>
        <w:rPr/>
        <w:t>獀摊繕</w:t>
      </w:r>
      <w:r>
        <w:rPr/>
        <w:t>⡊</w:t>
      </w:r>
      <w:r>
        <w:rPr/>
        <w:t>䡀桯⼴㈪ꥪ瞱䵦쉪갶繺佱싎쌱媏⒩㭡⨴⛂䡮繘숦</w:t>
      </w:r>
      <w:r>
        <w:rPr/>
        <w:t>ꦩ</w:t>
      </w:r>
      <w:r>
        <w:rPr/>
        <w:t>䤭쉨⛂</w:t>
      </w:r>
      <w:r>
        <w:rPr/>
        <w:t>ꔲ</w:t>
      </w:r>
      <w:r>
        <w:rPr/>
        <w:t>⣃</w:t>
      </w:r>
      <w:r>
        <w:rPr/>
        <w:t>䀨䐳슡倸⹆䌲䊣懂䏂칑飂㌴㭣猨挴</w:t>
      </w:r>
      <w:r>
        <w:rPr/>
        <w:t>ⱺ</w:t>
      </w:r>
      <w:r>
        <w:rPr/>
        <w:t>䙧</w:t>
      </w:r>
      <w:r>
        <w:rPr/>
        <w:t>ⱗ</w:t>
      </w:r>
      <w:r>
        <w:rPr/>
        <w:t>㒮쉥䱰쉘曂⑶涡睔싂묪⹰捔稣䑭싎䌪樯乸쉦䥾䕗恫䀲楘땵</w:t>
      </w:r>
      <w:r>
        <w:rPr/>
        <w:t>ⷍ</w:t>
      </w:r>
      <w:r>
        <w:rPr/>
        <w:t>쉠㥹</w:t>
      </w:r>
      <w:r>
        <w:rPr/>
        <w:t>ꕩ</w:t>
      </w:r>
      <w:r>
        <w:rPr/>
        <w:t>䰹滂轀祙쉃㡭♆뽀깥歴歂뼽㗂䠲坃䩷</w:t>
      </w:r>
      <w:r>
        <w:rPr/>
        <w:t>꧂</w:t>
      </w:r>
      <w:r>
        <w:rPr/>
        <w:t>숴牭쵥凂⬻睒⏂涏뽨숳擂〤㡌礻杍충䍥啍㝞杤떮쉘㍊䕔ㅌ숯曂頩扙潫渴椪甶⩶飂敱怱洨顑啠椪䝞匪獤昱坳쉍恞숽畬췂</w:t>
      </w:r>
      <w:r>
        <w:rPr/>
        <w:t>ⶏ</w:t>
      </w:r>
      <w:r>
        <w:rPr/>
        <w:t>ⲱ</w:t>
      </w:r>
      <w:r>
        <w:rPr/>
        <w:t>쉊灅숽旍녆딭</w:t>
      </w:r>
      <w:r>
        <w:rPr/>
        <w:t>⠫</w:t>
      </w:r>
      <w:r>
        <w:rPr/>
        <w:t>䱪填婑㒬摑쉋権捈渻쉔奯暩䝓㩚塴㍦棂八春佘</w:t>
      </w:r>
      <w:r>
        <w:rPr/>
        <w:t>ꕏ</w:t>
      </w:r>
      <w:r>
        <w:rPr/>
        <w:t>䕋捕쉊깨桹䓍䰣䈱䡂㴤瓂㷎斿㵓䵹䐥横愩쉐㟂渽车欮㪡쉌乂㏎渤䭨쌭㏃摨넵⩲呴义츬♙⿂딪潑꺣습䘤噢濂䠣⍩恞䠵彔䈊灥⑀煀</w:t>
      </w:r>
      <w:r>
        <w:rPr/>
        <w:t>ⵕ</w:t>
      </w:r>
      <w:r>
        <w:rPr/>
        <w:t>杴</w:t>
      </w:r>
      <w:r>
        <w:rPr/>
        <w:t>ⰸ⩇Ⱝ⍈</w:t>
      </w:r>
      <w:r>
        <w:rPr/>
        <w:t>䪘塈</w:t>
      </w:r>
      <w:r>
        <w:rPr/>
        <w:t>ⴻ</w:t>
      </w:r>
      <w:r>
        <w:rPr/>
        <w:t>擂昣깗쉑槍⍚㢮楙침숺싂䵍㥚숭㝠橧奌떩兦쉐숨揂ヂ숪浬䘨⑾甶</w:t>
      </w:r>
      <w:r>
        <w:rPr/>
        <w:t>⡨</w:t>
      </w:r>
      <w:r>
        <w:rPr/>
        <w:t>걗ㅀ橊꥕걥␩灧䨽캩묥숳칾剪甭⹊堤䇂믂㙾䨻ㆵ䕫쉳쉡Ⓜ츭样쵈眨㴩</w:t>
      </w:r>
      <w:r>
        <w:rPr/>
        <w:t>ꕺ</w:t>
      </w:r>
      <w:r>
        <w:rPr/>
        <w:t>顓㮣慓焻栬兩昭扨䭟㵡ㄻ㡘獤ꅠꅷ뽾媣⪱息⭔</w:t>
      </w:r>
      <w:r>
        <w:rPr/>
        <w:t>ꗂ</w:t>
      </w:r>
      <w:r>
        <w:rPr/>
        <w:t>쉃幩ꍨ灬㕞땪뭈嘱쉟槂冏䠻㘪擂⫂㭳걥쉔扰⻃</w:t>
      </w:r>
      <w:r>
        <w:rPr/>
        <w:t>ⱐ</w:t>
      </w:r>
      <w:r>
        <w:rPr/>
        <w:t>췎吰슘뼥쉰╃縴㡲䑍묯忂瑞㡯味쵑盂쉗潍撏灱䶿獖</w:t>
      </w:r>
      <w:r>
        <w:rPr/>
        <w:t>ꥊ</w:t>
      </w:r>
      <w:r>
        <w:rPr/>
        <w:t>쉈刭</w:t>
      </w:r>
      <w:r>
        <w:rPr/>
        <w:t>⡳</w:t>
      </w:r>
      <w:r>
        <w:rPr/>
        <w:t>偟硨</w:t>
      </w:r>
      <w:r>
        <w:rPr/>
        <w:t>ꕄ</w:t>
      </w:r>
      <w:r>
        <w:rPr/>
        <w:t>僎卡</w:t>
      </w:r>
      <w:r>
        <w:rPr/>
        <w:t>ⱳ</w:t>
      </w:r>
      <w:r>
        <w:rPr/>
        <w:t>睑䴽깸⸫幯摶</w:t>
      </w:r>
      <w:r>
        <w:rPr/>
        <w:t>ⰹ</w:t>
      </w:r>
      <w:r>
        <w:rPr/>
        <w:t>奶栨ꅎ场憩䁸䣂㦵熡煲㴸序栦⿃</w:t>
      </w:r>
      <w:r>
        <w:rPr/>
        <w:t>⢘</w:t>
      </w:r>
      <w:r>
        <w:rPr/>
        <w:t>瓂䌫彋丨轢榵瓎㡸砨뇂媬灺医徥ㅋ癨뼯滂␷</w:t>
      </w:r>
      <w:r>
        <w:rPr/>
        <w:t>ⰳ</w:t>
      </w:r>
      <w:r>
        <w:rPr/>
        <w:t>깥戽╇䈣題땮睕娵汆㑡칂</w:t>
      </w:r>
      <w:r>
        <w:rPr/>
        <w:t>ⴷ⑲</w:t>
      </w:r>
      <w:r>
        <w:rPr/>
        <w:t>㌴浍亏⍱晌땞칒땘䁊ꎩ䘬啙嚩媣垘堤䉪㡃╡烂䋂㴤摗瑨䳂쉰㦱氪㎵捗求勂䕍砩⑷灺浊⑩</w:t>
      </w:r>
      <w:r>
        <w:rPr/>
        <w:t>⡤</w:t>
      </w:r>
      <w:r>
        <w:rPr/>
        <w:t>滂㌶繀㩍쉀땮㣎䲥儬뽺窣迂⍲纣⨯問硸</w:t>
      </w:r>
      <w:r>
        <w:rPr/>
        <w:t>ꥁ</w:t>
      </w:r>
      <w:r>
        <w:rPr/>
        <w:t>땔䖱</w:t>
      </w:r>
      <w:r>
        <w:rPr/>
        <w:t>ⱏ</w:t>
      </w:r>
      <w:r>
        <w:rPr/>
        <w:t>䁷穘♶疬䅡塋㡹恂迂䉱婩棂뭱ㄻ췂쉩ꅭ⥟奮슏쉐</w:t>
      </w:r>
      <w:r>
        <w:rPr/>
        <w:t>⢮</w:t>
      </w:r>
      <w:r>
        <w:rPr/>
        <w:t>渲即䴳숫媥娰䙃祗矃㗂뼻ꆮ</w:t>
      </w:r>
      <w:r>
        <w:rPr/>
        <w:t>⣂</w:t>
      </w:r>
      <w:r>
        <w:rPr/>
        <w:t>奧煵ꌩ쉶쉰彔䘥栶⧂瑤╇獬䑵ꆱ帹煊䑓㋂슿睅㷂撱櫂㏂瑧捒</w:t>
      </w:r>
      <w:r>
        <w:rPr/>
        <w:t>ꕨ</w:t>
      </w:r>
      <w:r>
        <w:rPr/>
        <w:t>걩쉟숷幯⺬庥㡒弭庬㏂䉭싂㕭㉾塲輻灑壍啡瑘仍⮱䃂</w:t>
      </w:r>
      <w:r>
        <w:rPr/>
        <w:t>⠩</w:t>
      </w:r>
      <w:r>
        <w:rPr/>
        <w:t>砣渤숥歁ꥵ嘨䯍㭮쉍朻䡙兵⪩♠勃갭㙍偬彴桱焸偏冿⫂䄭㨫䍊兓摈飂牔⬥쉞긽⺿슥癯껂쉢䥷䡅㭸쉶番쉑䌳슥硬䑲⑪쉾杚䙂䅫婭䀦爴⫂癦唥㟂䝯櫂嚡攽条睰改ꥬ㝹愬礲汘㙷眩乐䘣쉾恭ヂ璡午婵亥䕃싂ㅕ㍧㑥協䛂䲿由㕟㭖⩱쉳瘺湘烍㒿숰风⹰䊵㖿扫</w:t>
      </w:r>
      <w:r>
        <w:rPr/>
        <w:t>ꕰ</w:t>
      </w:r>
      <w:r>
        <w:rPr/>
        <w:t>䥮掘⼹䟂쉏㈫䜸ꥧ쉅㣂㵖夤쵰瑍噰쉇辵杰稱哂剸</w:t>
      </w:r>
      <w:r>
        <w:rPr/>
        <w:t>ꕱ</w:t>
      </w:r>
      <w:r>
        <w:rPr/>
        <w:t>숸⥖긱煓獫䕾▩쉮汳쉆擂쉶놩㴩硦䇍判䀬爽窡䑨숯땰璻瑦浊睈哂䓂售低穢</w:t>
      </w:r>
      <w:r>
        <w:rPr/>
        <w:t>ⵏ</w:t>
      </w:r>
      <w:r>
        <w:rPr/>
        <w:t>冣渊天㡓䝋桵⑖炏瑹烂⍤猪㧂ꌬ燂슏㝌珂啉뿂⬽渴䋎䰬煚㕣瞡渥ㅞ䕓眣쉦礽伺夰뽌洺긱쉄㕰磂垏ꍶ䍯</w:t>
      </w:r>
      <w:r>
        <w:rPr/>
        <w:t>⢿</w:t>
      </w:r>
      <w:r>
        <w:rPr/>
        <w:t>抿繂伯묲싂弩쉺</w:t>
      </w:r>
      <w:r>
        <w:rPr/>
        <w:t>ꕅ</w:t>
      </w:r>
      <w:r>
        <w:rPr/>
        <w:t>䲵䅥</w:t>
      </w:r>
      <w:r>
        <w:rPr/>
        <w:t>ⱆ</w:t>
      </w:r>
      <w:r>
        <w:rPr/>
        <w:t>䤤否吨㋂슻珂ꅬ뽣쉶䐤⩌扵潲䭇슱景繉潟䱱㏍⹡㇂䡉扏䵳╥쉃煥琺剷啾쌳婘숺㵨囂䍥琷火匸橓昰걌싍䤯딷뽺圹瞥癧㑐䅭煃㞻䌩琷뭏朩</w:t>
      </w:r>
      <w:r>
        <w:rPr/>
        <w:t>Ⱚ</w:t>
      </w:r>
      <w:r>
        <w:rPr/>
        <w:t>쉱癌╦쉞⼣㝙煺䭥쉂顫</w:t>
      </w:r>
      <w:r>
        <w:rPr/>
        <w:t>Ɱ</w:t>
      </w:r>
      <w:r>
        <w:rPr/>
        <w:t>卄⮻</w:t>
      </w:r>
      <w:r>
        <w:rPr/>
        <w:t>Ɱ</w:t>
      </w:r>
      <w:r>
        <w:rPr/>
        <w:t>겿攦捾焤쉱䠷兙穀烂弰깊汪汕</w:t>
      </w:r>
      <w:r>
        <w:rPr/>
        <w:t>ꗂ</w:t>
      </w:r>
      <w:r>
        <w:rPr/>
        <w:t>ㅷ兓柂佟牑</w:t>
      </w:r>
      <w:r>
        <w:rPr/>
        <w:t>ⷍ</w:t>
      </w:r>
      <w:r>
        <w:rPr/>
        <w:t>杵㯂㙥</w:t>
      </w:r>
      <w:r>
        <w:rPr/>
        <w:t>ⷂ</w:t>
      </w:r>
      <w:r>
        <w:rPr/>
        <w:t>㇂矂뭏♟쉎슩䈤墘䲡煒䁵슬갻걋榣樣</w:t>
      </w:r>
      <w:r>
        <w:rPr/>
        <w:t>⡟</w:t>
      </w:r>
      <w:r>
        <w:rPr/>
        <w:t>䀯䥖匽吪♶䠺䘶䠥樬</w:t>
      </w:r>
      <w:r>
        <w:rPr/>
        <w:t>ꤤ</w:t>
      </w:r>
      <w:r>
        <w:rPr/>
        <w:t>湢儯䰹仂溥穂⹙칫瓂⩕杸</w:t>
      </w:r>
      <w:r>
        <w:rPr/>
        <w:t>ꥈ</w:t>
      </w:r>
      <w:r>
        <w:rPr/>
        <w:t>ꍉ긺欷嚘灨쌬⭏䙶ぞ儳녣晗憩佐碏頳橔垱䡈奎䩣⭓뾿参失ㅤ쉡㠵洩〩睟㍧숵⬬呹朰㥈쌫뾩㕠壂响硢쉄쉂⪩땾煋摫恶厬頺怤毃壂㝡橫䩗⫂恳숪輺啂⹀参䫂竂㙶睧⹠⭉毂䥸烂묻딣쉨쵍刬普䁨쉰壂䶣楦ꏂ楊싂偸쉞㦮䆏뮱ꍃ栬㝣旎䅱䤨츦ꇎ⸮깬䳂㢡檩框䗂䁏䡉☪</w:t>
      </w:r>
      <w:r>
        <w:rPr/>
        <w:t>ⰻ</w:t>
      </w:r>
      <w:r>
        <w:rPr/>
        <w:t>ꅾ㑺뭣㍘묱倯㭍潣♶썧⩃㓍轮摁䕞㨳夥쉔婂㕣䕄㘷癄庮灑ㅰ⭴煰䑎</w:t>
      </w:r>
      <w:r>
        <w:rPr/>
        <w:t>ꥋ</w:t>
      </w:r>
      <w:r>
        <w:rPr/>
        <w:t>扇奟窬</w:t>
      </w:r>
      <w:r>
        <w:rPr/>
        <w:t>ꕲ</w:t>
      </w:r>
      <w:r>
        <w:rPr/>
        <w:t>⽎䁄┪厥礭㵕쉖</w:t>
      </w:r>
      <w:r>
        <w:rPr/>
        <w:t>ⲏ</w:t>
      </w:r>
      <w:r>
        <w:rPr/>
        <w:t>䡲役㎵硅썣㑯港믎佰㡈璘址㝊땲啎쉵棍䱓焣䡱㭹⥓ꎬ潆机嫂깅긦㍬⎘</w:t>
      </w:r>
      <w:r>
        <w:rPr/>
        <w:t>⠣</w:t>
      </w:r>
      <w:r>
        <w:rPr/>
        <w:t>슬呸繄㍏썷栳ㅟ呾轑烃幚䞣摃⚩堥뿂ꆩ汤渹쉴㴺姂겿稪䡃⨳稴橦딹䥸唵帯灃ꏃ썊숰欫</w:t>
      </w:r>
      <w:r>
        <w:rPr/>
        <w:t>ꔭ</w:t>
      </w:r>
      <w:r>
        <w:rPr/>
        <w:t>砹祍㭡곍䲬〪</w:t>
      </w:r>
      <w:r>
        <w:rPr/>
        <w:t>ꦏ</w:t>
      </w:r>
      <w:r>
        <w:rPr/>
        <w:t>瓎뽗⥎祅䑗슬捸剥⎩뭹獡兺䉨㉓䁲劘穙柂䦱까㵁穋炩颩⴮쵪쉭轠ま㭨澻奪㧂琩坧㕠땥ꥤ뇂⨥㵚ㄯ轏쉎穖</w:t>
      </w:r>
      <w:r>
        <w:rPr/>
        <w:t>⡙</w:t>
      </w:r>
      <w:r>
        <w:rPr/>
        <w:t>卨樸䍚촲轉猬祉</w:t>
      </w:r>
      <w:r>
        <w:rPr/>
        <w:t>ꤪ</w:t>
      </w:r>
      <w:r>
        <w:rPr/>
        <w:t>䑊呔㯂숫깴䌣厘啱琰㜰剷㔩妡쉴䩩갯矂䡑彲䩨⭨</w:t>
      </w:r>
      <w:r>
        <w:rPr/>
        <w:t>ꥉ</w:t>
      </w:r>
      <w:r>
        <w:rPr/>
        <w:t>䄴琸ㅥ쉎䎡♳摞넭㍄</w:t>
      </w:r>
      <w:r>
        <w:rPr/>
        <w:t>⠩▮</w:t>
      </w:r>
      <w:r>
        <w:rPr/>
        <w:t>䥧慤칂㙾숊걍䁥츪夤核牸ꌫ⑩獹繇䏂꺿䨪ꅨ橵忂숤砩</w:t>
      </w:r>
      <w:r>
        <w:rPr/>
        <w:t>꤫</w:t>
      </w:r>
      <w:r>
        <w:rPr/>
        <w:t>갲쉇睍ㅪ獚ㆥ䚱离녟숫婷䉙刻⩙毎㙒㩸扟摑쏍쉵딶偟쉸瘦㕫癐㨯캮</w:t>
      </w:r>
      <w:r>
        <w:rPr/>
        <w:t>ⱀ</w:t>
      </w:r>
      <w:r>
        <w:rPr/>
        <w:t>쉸楧┪</w:t>
      </w:r>
      <w:r>
        <w:rPr/>
        <w:t>⡖</w:t>
      </w:r>
      <w:r>
        <w:rPr/>
        <w:t>僂湾刮〰깸儫祙恘㉥䄱慙㟂䈥䉢塀㠩</w:t>
      </w:r>
      <w:r>
        <w:rPr/>
        <w:t>⠭</w:t>
      </w:r>
      <w:r>
        <w:rPr/>
        <w:t>斱䍐䁙序䐮眰⩴塣擃托偗쉋䨸㉘匤所煡獃ꅧ䡴⭫係䨰䱐噸䷂が㡗楯쉲浉眰⌣樮⍬佋稥</w:t>
      </w:r>
      <w:r>
        <w:rPr/>
        <w:t>ꔯ</w:t>
      </w:r>
      <w:r>
        <w:rPr/>
        <w:t>뽘쉾⼹⽸뽢顱䘸祍淂昦㐪廃쉕뭄⸱싂县</w:t>
      </w:r>
      <w:r>
        <w:rPr/>
        <w:t>⡧</w:t>
      </w:r>
      <w:r>
        <w:rPr/>
        <w:t>拃Ⓕ숻姂墣㍬婏㌰</w:t>
      </w:r>
      <w:r>
        <w:rPr/>
        <w:t>꧂</w:t>
      </w:r>
      <w:r>
        <w:rPr/>
        <w:t>춘┸吪싂佚⤩슡㤨숴晆곍ꍴ䍮畕쉲呙충祋橌䙡䭃係歋牚숰䱧ꎩ◂䙏쉑䊬僂䉩䁳숥效⦬쉕䎮礽彧숽璩䵊쉂칗潩ꌭ䤵⨪ꅡ敨懍乇䡾걙꺬쉮ꍺ</w:t>
      </w:r>
      <w:r>
        <w:rPr/>
        <w:t>꧃♂☯⪿</w:t>
      </w:r>
      <w:r>
        <w:rPr/>
        <w:t>漰</w:t>
      </w:r>
      <w:r>
        <w:rPr/>
        <w:t>ⶮ</w:t>
      </w:r>
      <w:r>
        <w:rPr/>
        <w:t>繢ꌹ숶娷坎碘뮬䙦䵅䥕皻浯쉵僂숸潓䅫卩뼦䦻摩顤墿</w:t>
      </w:r>
      <w:r>
        <w:rPr/>
        <w:t>ⵯ</w:t>
      </w:r>
      <w:r>
        <w:rPr/>
        <w:t>輭繨㍊땗꥞㶡⧎䔰乩妵⭹⬫灾䅈㕁晪歍欤瑥⽪╍欯䄪싂䥈</w:t>
      </w:r>
      <w:r>
        <w:rPr/>
        <w:t>ꤪ</w:t>
      </w:r>
      <w:r>
        <w:rPr/>
        <w:t>戨쉚㝫䛂갩商놩墮縱扯煐싂⭇䉟匷</w:t>
      </w:r>
      <w:r>
        <w:rPr/>
        <w:t>Ⲯ</w:t>
      </w:r>
      <w:r>
        <w:rPr/>
        <w:t>ヂ숪㕎䁪夽</w:t>
      </w:r>
      <w:r>
        <w:rPr/>
        <w:t>Ⱛ</w:t>
      </w:r>
      <w:r>
        <w:rPr/>
        <w:t>桎潷形桫숻㝚뇍⿂䁈盂쌴싂</w:t>
      </w:r>
      <w:r>
        <w:rPr/>
        <w:t>⡓</w:t>
      </w:r>
      <w:r>
        <w:rPr/>
        <w:t>唻</w:t>
      </w:r>
      <w:r>
        <w:rPr/>
        <w:t>꧂</w:t>
      </w:r>
      <w:r>
        <w:rPr/>
        <w:t>湨弣놩䊣睺䖥䂮숣睱䔣癌橁슿瑬厡〻쉠啋숮ꍏ</w:t>
      </w:r>
      <w:r>
        <w:rPr/>
        <w:t>ꕯ</w:t>
      </w:r>
      <w:r>
        <w:rPr/>
        <w:t>㉫御磂☬哎砮牸痂</w:t>
      </w:r>
      <w:r>
        <w:rPr/>
        <w:t>⢮</w:t>
      </w:r>
      <w:r>
        <w:rPr/>
        <w:t>㘪갵⽧ㅪ싂䘵⭅轔⸣䱙㝧䢻</w:t>
      </w:r>
      <w:r>
        <w:rPr/>
        <w:t>ꤥ</w:t>
      </w:r>
      <w:r>
        <w:rPr/>
        <w:t>灕㬹壂癐숫慖ꍏ⹳⩶쉾栫䝚쌴땞婾㇂따䪬⑭稻</w:t>
      </w:r>
      <w:r>
        <w:rPr/>
        <w:t>⡋</w:t>
      </w:r>
      <w:r>
        <w:rPr/>
        <w:t>泂穾</w:t>
      </w:r>
      <w:r>
        <w:rPr/>
        <w:t>Ⱟ</w:t>
      </w:r>
      <w:r>
        <w:rPr/>
        <w:t>濂⍁庵䜳숯㪡뭂じ䠨坌匵洺潔䦡橣䝧偁恐剈슣䡠깪쎵쉹싍眦쵠ꅸ㩒⤵뽍妘⑷⎩㉕⮵恫㪮彑䜸梱</w:t>
      </w:r>
      <w:r>
        <w:rPr/>
        <w:t>ⵙ</w:t>
      </w:r>
      <w:r>
        <w:rPr/>
        <w:t>䧂ㄴ쉊タ改䌤痎堣땇仂圹䊮믂⍪䁈浘晗䅎丵洳拂䕃奐츦䰹㬦权㒩湟깸뼸㥣輻䨤䍬圹〬栭䍙쉨婈嚣䠴쵣䬥迍嗍㩀潎擂䥬쉡숰匪栴偡</w:t>
      </w:r>
      <w:r>
        <w:rPr/>
        <w:t>Ⳃ</w:t>
      </w:r>
      <w:r>
        <w:rPr/>
        <w:t>慗桰獲㔭〯⍖䨦瑩彥쉀克珂堤땮偖噒潣伺䥖癚⹕␳档싃긬</w:t>
      </w:r>
      <w:r>
        <w:rPr/>
        <w:t>ⵘ</w:t>
      </w:r>
      <w:r>
        <w:rPr/>
        <w:t>顉弣䐯ㅱ卣쌤牧器佁쉖輦彯棃</w:t>
      </w:r>
      <w:r>
        <w:rPr/>
        <w:t>ⰺ</w:t>
      </w:r>
      <w:r>
        <w:rPr/>
        <w:t>쉄뽸㥠</w:t>
      </w:r>
      <w:r>
        <w:rPr/>
        <w:t>ꔮ</w:t>
      </w:r>
      <w:r>
        <w:rPr/>
        <w:t>숳䚬䃂㥏䞩灸썷楃獨扆뽋⨲</w:t>
      </w:r>
      <w:r>
        <w:rPr/>
        <w:t>⢩ⴣ</w:t>
      </w:r>
      <w:r>
        <w:rPr/>
        <w:t>戊偢촻䝸</w:t>
      </w:r>
      <w:r>
        <w:rPr/>
        <w:t>⢏</w:t>
      </w:r>
      <w:r>
        <w:rPr/>
        <w:t>桚쉌䰪瞱瞵싂㜯㨨슮䦿礪煬㬲䏎싂姃煺噓㶻ぱ幅ㅳ녯쉉⭞揂书䕃獾⺏ꅪ六⽉㗂壂䍈㨳噀⽺</w:t>
      </w:r>
      <w:r>
        <w:rPr/>
        <w:t>ⵁ</w:t>
      </w:r>
      <w:r>
        <w:rPr/>
        <w:t>싂低戺䁙</w:t>
      </w:r>
      <w:r>
        <w:rPr/>
        <w:t>ⰶ</w:t>
      </w:r>
      <w:r>
        <w:rPr/>
        <w:t>䌺㢱숣吵乫䔮啚䵃긣䑍</w:t>
      </w:r>
      <w:r>
        <w:rPr/>
        <w:t>꧍</w:t>
      </w:r>
      <w:r>
        <w:rPr/>
        <w:t>伱淂飂允摘䬳灺쉖숱填燂塊문쉣싂嘭䠴⸱呈睨辿䝢捬弦숴뿃揍捬桚츤⩷幪塂䬲䕫ꌻ㡗頭畂쉷떬㡄</w:t>
      </w:r>
      <w:r>
        <w:rPr/>
        <w:t>ꦩ</w:t>
      </w:r>
      <w:r>
        <w:rPr/>
        <w:t>싂곂㐪쉒䅓䕖ㅦ捔㵵漮硈㜫䌫⑹㟂䳃礭㉑欽戳在ꏂ刵嚣ꄬ猹㐹牳兓绂⤥摾쉹轒</w:t>
      </w:r>
      <w:r>
        <w:rPr/>
        <w:t>ꕅ</w:t>
      </w:r>
      <w:r>
        <w:rPr/>
        <w:t>쉐汬祬乯⹢㉄ꎬ쉪ꍎ婊ꅷ惍㩆弰帬敫轑䬭쎿偯墬潤㬱⩤兢窬娫깔쎥唫⥤╱牙㙵ㅄ却机⩤婔祭焴⭁噉墬쉯䵮䄤⵱</w:t>
      </w:r>
      <w:r>
        <w:rPr/>
        <w:t>ꕬ</w:t>
      </w:r>
      <w:r>
        <w:rPr/>
        <w:t>㪣渥ꅘ⍌戽䄻夬ㅙ牒䝘稱昫⹁䦩批</w:t>
      </w:r>
      <w:r>
        <w:rPr/>
        <w:t>ⱟ</w:t>
      </w:r>
      <w:r>
        <w:rPr/>
        <w:t>乮䍞杇殣숴剄飂碏숷浪浐</w:t>
      </w:r>
      <w:r>
        <w:rPr/>
        <w:t>Ⲯ</w:t>
      </w:r>
      <w:r>
        <w:rPr/>
        <w:t>습ꄨꥫ</w:t>
      </w:r>
      <w:r>
        <w:rPr/>
        <w:t>꥟</w:t>
      </w:r>
      <w:r>
        <w:rPr/>
        <w:t>썰磂坳ㆱꍎ硧⮩䍄Ⓜ⚿繶泂䴴䡈묪⍚㨫䢻扂犥昭㍩걆徵丰䄽㤪㐸숷歡匰晬♋剋숴兘노噏⹅縥爷䐱⍦䞿쉌偷뽾徬乾桟⫂獢㒩뽓쉈畴슏곂嘴截ぴ╺塶㕀</w:t>
      </w:r>
      <w:r>
        <w:rPr/>
        <w:t>⢻</w:t>
      </w:r>
      <w:r>
        <w:rPr/>
        <w:t>ꕧ</w:t>
      </w:r>
      <w:r>
        <w:rPr/>
        <w:t>瑷具㵯</w:t>
      </w:r>
      <w:r>
        <w:rPr/>
        <w:t>⠲⩎</w:t>
      </w:r>
      <w:r>
        <w:rPr/>
        <w:t>곂倦睧쉡掩幚쉍ꇂ乇숣츤칏⩥ㅃ컂♆㥬輣稬</w:t>
      </w:r>
      <w:r>
        <w:rPr/>
        <w:t>ꦻ⤥</w:t>
      </w:r>
      <w:r>
        <w:rPr/>
        <w:t>壎</w:t>
      </w:r>
      <w:r>
        <w:rPr/>
        <w:t>ꗂ</w:t>
      </w:r>
      <w:r>
        <w:rPr/>
        <w:t>쉙祕倽收縲ㄹ桂敂쉆轩埂こ畇瑲彙ꌹ</w:t>
      </w:r>
      <w:r>
        <w:rPr/>
        <w:t>ⵇ</w:t>
      </w:r>
      <w:r>
        <w:rPr/>
        <w:t>瑾䍓ヂ攽戭㘺剂畗欦㡈쉆橍</w:t>
      </w:r>
      <w:r>
        <w:rPr/>
        <w:t>⡏</w:t>
      </w:r>
      <w:r>
        <w:rPr/>
        <w:t>轥兕堹全숣㘺♩洩뽩顇噮쉠畑䯍ぷ周㍏励숮䨰坦숯</w:t>
      </w:r>
      <w:r>
        <w:rPr/>
        <w:t>⡸</w:t>
      </w:r>
      <w:r>
        <w:rPr/>
        <w:t>ꦣ</w:t>
      </w:r>
      <w:r>
        <w:rPr/>
        <w:t>斮吪걯摳노⬬䁯飂䊻</w:t>
      </w:r>
      <w:r>
        <w:rPr/>
        <w:t>ꔳ</w:t>
      </w:r>
      <w:r>
        <w:rPr/>
        <w:t>㈲砲숦䬥녖⻂쉶条噣医㏂㨲㊩䋂⥑眸</w:t>
      </w:r>
      <w:r>
        <w:rPr/>
        <w:t>ⲣ</w:t>
      </w:r>
      <w:r>
        <w:rPr/>
        <w:t>敉损⫂☤瑍轭䳂浯䈱䅱猶㭴䂏㡯窏슏칍䫂⍲⽣⽑</w:t>
      </w:r>
      <w:r>
        <w:rPr/>
        <w:t>ꦱ</w:t>
      </w:r>
      <w:r>
        <w:rPr/>
        <w:t>轾갻煣縹⼯ヂ椵泂숴⎣⿂㑲</w:t>
      </w:r>
      <w:r>
        <w:rPr/>
        <w:t>ⶮ</w:t>
      </w:r>
      <w:r>
        <w:rPr/>
        <w:t>숪숻橃䜫슿愭㠲ㅸꎡ剴坱╁쉃⎩䁡啤</w:t>
      </w:r>
      <w:r>
        <w:rPr/>
        <w:t>⡭⍄</w:t>
      </w:r>
      <w:r>
        <w:rPr/>
        <w:t>ꗂ</w:t>
      </w:r>
      <w:r>
        <w:rPr/>
        <w:t>橧硑佶扊縻╬濂睨唷唶싂䡆敋㨸껂塉櫂ꅲ㍖숽㩰婐燍灚ㄳ轇ꄪ넫䥟顤䜯摔剌愲⩢帪싍樭㕐쉭啹汰昬⩥噤┭磃楫㉡䴩깟②쉲卩㞵</w:t>
      </w:r>
      <w:r>
        <w:rPr/>
        <w:t>ꦿ</w:t>
      </w:r>
      <w:r>
        <w:rPr/>
        <w:t>擎⤨獺嗂ꥱ㔱䪱숊╵⪵昲瘭㇂㮡ꄸ测</w:t>
      </w:r>
      <w:r>
        <w:rPr/>
        <w:t>ⶮ</w:t>
      </w:r>
      <w:r>
        <w:rPr/>
        <w:t>䁵뼥㬥榿♗捊顆彄캻偓쉹㴵⿂⹾涵榿䇂䊡揂䍅へ</w:t>
      </w:r>
      <w:r>
        <w:rPr/>
        <w:t>ⱐ</w:t>
      </w:r>
      <w:r>
        <w:rPr/>
        <w:t>㣂숸숯父椳漷츦뽭넶摚枣硩䋃䪘넬桌㈳츭걈ㅣ傣컂晱扺墏슩吪癭칯㕦긱棂单䍕䵒く䭂桐뗂慆畐쵠쉡扊泂㡨搹歃璵浓厵卾䫍嘮礦削䙠娫惂䉤䅫⹈炩䁂䁉䁧婴</w:t>
      </w:r>
      <w:r>
        <w:rPr/>
        <w:t>⠽</w:t>
      </w:r>
      <w:r>
        <w:rPr/>
        <w:t>睮쉐呭滂숶䝤㵎㛂判车媘⨱쉴晴뽀偋㔯㕭⬵㕋숥숤席╆庿</w:t>
      </w:r>
      <w:r>
        <w:rPr/>
        <w:t>⡑⩤</w:t>
      </w:r>
      <w:r>
        <w:rPr/>
        <w:t>촻睥珂浇</w:t>
      </w:r>
      <w:r>
        <w:rPr/>
        <w:t>ⵧ</w:t>
      </w:r>
      <w:r>
        <w:rPr/>
        <w:t>䵡㮿頯务╵䀪䑡婍慘숹浠쉰彺㶏ꅐ听汹秂唪꧎⹳啙</w:t>
      </w:r>
      <w:r>
        <w:rPr/>
        <w:t>ꤥ</w:t>
      </w:r>
      <w:r>
        <w:rPr/>
        <w:t>ㅷ거⥑材숮癑愽⥷쉈ㅗ捠ꎡ绂剾䥹⚩眶⮮뭨</w:t>
      </w:r>
      <w:r>
        <w:rPr/>
        <w:t>Ⳃ⯂</w:t>
      </w:r>
      <w:r>
        <w:rPr/>
        <w:t>ꍫ뾘놮㍴ㄪ娺</w:t>
      </w:r>
      <w:r>
        <w:rPr/>
        <w:t>Ⳃ</w:t>
      </w:r>
      <w:r>
        <w:rPr/>
        <w:t>숺瓂㙍䝅</w:t>
      </w:r>
      <w:r>
        <w:rPr/>
        <w:t>Ᵽ</w:t>
      </w:r>
      <w:r>
        <w:rPr/>
        <w:t>䆬ㄸ⬵쉏牍Ⓙ䅬櫃슡砯쉥촦煹㉀穂弹湂創祪Ⓧ妮䭴䘷幥願췎</w:t>
      </w:r>
      <w:r>
        <w:rPr/>
        <w:t>⡣</w:t>
      </w:r>
      <w:r>
        <w:rPr/>
        <w:t>塩煓願䡓嘳쉟</w:t>
      </w:r>
      <w:r>
        <w:rPr/>
        <w:t>ꥑ</w:t>
      </w:r>
      <w:r>
        <w:rPr/>
        <w:t>〭㙂䷂厩癶☻뿂奉䙏か䄮䅍⻂촽凃瑂捠䑕깠汅싂楅</w:t>
      </w:r>
      <w:r>
        <w:rPr/>
        <w:t>Ⱕ</w:t>
      </w:r>
      <w:r>
        <w:rPr/>
        <w:t>뼮⩮優</w:t>
      </w:r>
      <w:r>
        <w:rPr/>
        <w:t>⢡</w:t>
      </w:r>
      <w:r>
        <w:rPr/>
        <w:t>磂</w:t>
      </w:r>
      <w:r>
        <w:rPr/>
        <w:t>ꖩ</w:t>
      </w:r>
      <w:r>
        <w:rPr/>
        <w:t>啬㩖깯痂毎딲㵶奋剤䵬杠楹떩䙋</w:t>
      </w:r>
      <w:r>
        <w:rPr/>
        <w:t>ꕐ</w:t>
      </w:r>
      <w:r>
        <w:rPr/>
        <w:t>뽀ꏂ⹖匴楪거䵏㐥☣뭕洵瘮創녅딹♅瘭捵秂䍱懂㌴㞱汘硍녲奙⾏瀽䁖婏뼭╀걸頣칺䭵䜫⿃걣촴ꍭ彬컂딫儻壂</w:t>
      </w:r>
      <w:r>
        <w:rPr/>
        <w:t>⡘</w:t>
      </w:r>
      <w:r>
        <w:rPr/>
        <w:t>栱呚뽗깱ヂ佣幪네晥ꇂ䁞䡊⩵╠繂㥺獬</w:t>
      </w:r>
      <w:r>
        <w:rPr/>
        <w:t>ꥀ</w:t>
      </w:r>
      <w:r>
        <w:rPr/>
        <w:t>犵쉕彙窿㵏晷䩧쉒쵰穑⩌㖿</w:t>
      </w:r>
      <w:r>
        <w:rPr/>
        <w:t>ꦣ</w:t>
      </w:r>
      <w:r>
        <w:rPr/>
        <w:t>丣칍䥺㭰슬뭩櫂婰稰⮿㶘䢣潥佃癋숨䕧呌</w:t>
      </w:r>
      <w:r>
        <w:rPr/>
        <w:t>ⵤ</w:t>
      </w:r>
      <w:r>
        <w:rPr/>
        <w:t>㎘쉯</w:t>
      </w:r>
      <w:r>
        <w:rPr/>
        <w:t>ⵥ</w:t>
      </w:r>
      <w:r>
        <w:rPr/>
        <w:t>欽䛂컂㕙瀯㵀癖湸奒ꅚ숰䚩㋂㑗⪏儻頣䮬㐤歅癆</w:t>
      </w:r>
      <w:r>
        <w:rPr/>
        <w:t>ꕸ</w:t>
      </w:r>
      <w:r>
        <w:rPr/>
        <w:t>壂嘲洦숥獱숦숶忂䪥濂䔶⍖瘫촬伴圶敚懂䅳䡉䂏䶮㭙ꅅ䙱痂ㅇ</w:t>
      </w:r>
      <w:r>
        <w:rPr/>
        <w:t>ꔥ</w:t>
      </w:r>
      <w:r>
        <w:rPr/>
        <w:t>쉷ꇂ㡭勂轧땈㏂䙕獉姂偰丷找乓砸囂㟃䅂楈⽸䵡넪㵂췎㝷ꌶ╊</w:t>
      </w:r>
      <w:r>
        <w:rPr/>
        <w:t>ⲡ</w:t>
      </w:r>
      <w:r>
        <w:rPr/>
        <w:t>깣땎灢妻睈橅甹걩숨㏂⽺熘䭗冣</w:t>
      </w:r>
      <w:r>
        <w:rPr/>
        <w:t>⡟</w:t>
      </w:r>
      <w:r>
        <w:rPr/>
        <w:t>奣婎扨娰狎器砩⩎㯂顠⧂⑷쉩䌯갱㞮䭢숪杇夵揂呬숵쉃橑位匪氮ꥥ摺촵㑌氭泎놥⩍</w:t>
      </w:r>
      <w:r>
        <w:rPr/>
        <w:t>ⲩ</w:t>
      </w:r>
      <w:r>
        <w:rPr/>
        <w:t>䚩塢嗂䒻갪灏䨦滂㣎</w:t>
      </w:r>
      <w:r>
        <w:rPr/>
        <w:t>ⱓ⦵</w:t>
      </w:r>
      <w:r>
        <w:rPr/>
        <w:t>쉄沏㓂䥱┊硷싂姎爮媻䭱搣燂忂쉆깍▵⍹ㅞ惂</w:t>
      </w:r>
      <w:r>
        <w:rPr/>
        <w:t>⢿</w:t>
      </w:r>
      <w:r>
        <w:rPr/>
        <w:t>婗</w:t>
      </w:r>
      <w:r>
        <w:rPr/>
        <w:t>ꦻ</w:t>
      </w:r>
      <w:r>
        <w:rPr/>
        <w:t>橰䀱媩♙⎡쉱獵區渶쉯⺘㉔泃⹃奠剙湢딭眸畤䙢䰺䓂䘣䭮湵뮏⹓媥슡슩㷃㭅ꇂ슥坲噸䙱痂顉䄴싂刦⫂坣绂㤻㥧캿剡쉅䔲牡⥩挸䯂収佱㉯㭍싂딣䁅䭭ꥬ쉴浑漺儬愭摬画弥睪焨幗㖥</w:t>
      </w:r>
      <w:r>
        <w:rPr/>
        <w:t>ꕉ⎥</w:t>
      </w:r>
      <w:r>
        <w:rPr/>
        <w:t>䁨⍣㘹繸㍍꥖䠯甫⑫硖䪵ꆏ</w:t>
      </w:r>
      <w:r>
        <w:rPr/>
        <w:t>⡱</w:t>
      </w:r>
      <w:r>
        <w:rPr/>
        <w:t>橖</w:t>
      </w:r>
      <w:r>
        <w:rPr/>
        <w:t>ꕓ</w:t>
      </w:r>
      <w:r>
        <w:rPr/>
        <w:t>쉕⾩츥</w:t>
      </w:r>
      <w:r>
        <w:rPr/>
        <w:t>Ⱳ</w:t>
      </w:r>
      <w:r>
        <w:rPr/>
        <w:t>類顒⥍䩈勂⤴</w:t>
      </w:r>
      <w:r>
        <w:rPr/>
        <w:t>ꗎ</w:t>
      </w:r>
      <w:r>
        <w:rPr/>
        <w:t>㑮䍒䡬浵쉌ꇂ</w:t>
      </w:r>
      <w:r>
        <w:rPr/>
        <w:t>ꥁ</w:t>
      </w:r>
      <w:r>
        <w:rPr/>
        <w:t>穖摃㪱浦栰쉌啑䄮塹뽘⴮潅걹㏎쉔繞쉰쉾㕾뭉숵㕮桚䄶丩儺〭㥡佌䄷䔲䊿䘶꥚쉸</w:t>
      </w:r>
      <w:r>
        <w:rPr/>
        <w:t>ꦏ</w:t>
      </w:r>
      <w:r>
        <w:rPr/>
        <w:t>昷⽑杪偢䬨庿⤽䤴圥参</w:t>
      </w:r>
      <w:r>
        <w:rPr/>
        <w:t>⣂</w:t>
      </w:r>
      <w:r>
        <w:rPr/>
        <w:t>䁎㭔椫䩨쉆쉀</w:t>
      </w:r>
      <w:r>
        <w:rPr/>
        <w:t>ⶱ</w:t>
      </w:r>
      <w:r>
        <w:rPr/>
        <w:t>쉊ㅢ扏璡숻冬</w:t>
      </w:r>
      <w:r>
        <w:rPr/>
        <w:t>ꔳ</w:t>
      </w:r>
      <w:r>
        <w:rPr/>
        <w:t>걲䅙汷桬溬슿剤ㅌ</w:t>
      </w:r>
      <w:r>
        <w:rPr/>
        <w:t>ꔳ</w:t>
      </w:r>
      <w:r>
        <w:rPr/>
        <w:t>䵐⑀琯䘵繧急쉆杈偩癋믂㚣싂柎婲挩곂㥀</w:t>
      </w:r>
      <w:r>
        <w:rPr/>
        <w:t>Ⲭ⸦</w:t>
      </w:r>
      <w:r>
        <w:rPr/>
        <w:t>쉴</w:t>
      </w:r>
      <w:r>
        <w:rPr/>
        <w:t>ⱑ</w:t>
      </w:r>
      <w:r>
        <w:rPr/>
        <w:t>䟂䗂⾩晢</w:t>
      </w:r>
      <w:r>
        <w:rPr/>
        <w:t>ⵇ</w:t>
      </w:r>
      <w:r>
        <w:rPr/>
        <w:t>捇㝩偉䔪걕㟂噎串꥞䉬坚凂頺洯㒩敐哂熵쉦떿싂煷楹轐潸</w:t>
      </w:r>
      <w:r>
        <w:rPr/>
        <w:t>Ⱨ</w:t>
      </w:r>
      <w:r>
        <w:rPr/>
        <w:t>쉢滂囂湱ꍷ䇂⤶ꍑ歂牖</w:t>
      </w:r>
      <w:r>
        <w:rPr/>
        <w:t>⡄</w:t>
      </w:r>
      <w:r>
        <w:rPr/>
        <w:t>㴴义뽯ㄩ嚏녱戴烂瞡㖡猯쉸飂畒ꏂ飂䣃딶中歄ㄭ徬뭓ꄰ슱䠷亻剤从禿扣剾榡묺⭢乤楒䑒嗂杕썸瀺啨䅉䞘⑯辬楬숻꺻쵾㗂싂睚숴╺껂갲捚侏쉗쵠䵰⧍쉋廂溿쉅㙠䜸曂쉞걲쉌娨嫂歱⏂㝩䩂嗍匴䚥㕸♷묹畲䉮危序䥤坢⑬礭棂爨挹䑘䖡䅴뿃쉹䂬儻攬䙊㵆汱썒婗湰㕡瑪㞩떻焷摎漸쉀ꍕ搲쉦ぇ⹊䥮免</w:t>
      </w:r>
      <w:r>
        <w:rPr/>
        <w:t>⠩</w:t>
      </w:r>
      <w:r>
        <w:rPr/>
        <w:t>걆汮ꅰ</w:t>
      </w:r>
      <w:r>
        <w:rPr/>
        <w:t>ꥂ</w:t>
      </w:r>
      <w:r>
        <w:rPr/>
        <w:t>䰪辿䋂</w:t>
      </w:r>
      <w:r>
        <w:rPr/>
        <w:t>ⵠ</w:t>
      </w:r>
      <w:r>
        <w:rPr/>
        <w:t>ㄽ濂╘㝬攪弣塇⽭䝶㥴䄰暬杚敥帲썴湘喏쉠쵆♵牳啷䡫⑴婴䐬</w:t>
      </w:r>
      <w:r>
        <w:rPr/>
        <w:t>⡩</w:t>
      </w:r>
      <w:r>
        <w:rPr/>
        <w:t>ꅶ䛍刮淂㥒佟偋縥꺩䀲恑ꅸ咿썌⩵瀯숴쉦浸眮숹⾩冣煩爩䥐獊棂橈滂捍ぐㆡ祊硋档凂厬摓升ꅈ畍塆灱扑卨桩㕙㈥澩䡌쉈⸪却䕖栺쉳株㬣临櫃塓녩呒廂慹┳噳겥숨㉾쉧㙯弻㕬㔷徵깣㴺愴䔦㙎眪橁甊盂숷䱢怬唩才嫂塪쉴祷啣</w:t>
      </w:r>
      <w:r>
        <w:rPr/>
        <w:t>⡲</w:t>
      </w:r>
      <w:r>
        <w:rPr/>
        <w:t>㉍䘷䬷쉗㔴쉱뽉㒩⩃㤺癲娴쉯捙⯂㭃䜪ꌺ汴と幓弬㘵</w:t>
      </w:r>
      <w:r>
        <w:rPr/>
        <w:t>ⱆ</w:t>
      </w:r>
      <w:r>
        <w:rPr/>
        <w:t>冏橚긦辏凂㥦츣䍪柂檩⽀⩈녌</w:t>
      </w:r>
      <w:r>
        <w:rPr/>
        <w:t>ꖥ</w:t>
      </w:r>
      <w:r>
        <w:rPr/>
        <w:t>㬻纥쎣匯䥲⮣帵㚩硲歂䆥癅넸灚睷㩑䧂禩杦影慟땃컂瑇쵀剺㉖㵞䍭䫂奂쉔믂穤ㆻ呰塂㍈䕃嘩⸵匦䝓㗂埂嚩⑐杘䰶숷⒣彇怭瀰浧佁䅉⩺㡭亡桴狂⬶껂䵶䡪摍칒⍒坡䳂湱戫慩輹뼤⑪䉾䁐秂挶頵⩘獠䥪䙂桌总䱪爸뭑毂丰⮘嗍걫佪숳땾츣滂☪䙒쉘慁</w:t>
      </w:r>
      <w:r>
        <w:rPr/>
        <w:t>ꗂꕆ⭥</w:t>
      </w:r>
      <w:r>
        <w:rPr/>
        <w:t>儭䑞坶㠱</w:t>
      </w:r>
      <w:r>
        <w:rPr/>
        <w:t>⢩</w:t>
      </w:r>
      <w:r>
        <w:rPr/>
        <w:t>轩奆⛃侥敾⨷㡫徏</w:t>
      </w:r>
      <w:r>
        <w:rPr/>
        <w:t>ⶬ</w:t>
      </w:r>
      <w:r>
        <w:rPr/>
        <w:t>朻䨥싍딪愻槂搳琪</w:t>
      </w:r>
      <w:r>
        <w:rPr/>
        <w:t>ꤲ</w:t>
      </w:r>
      <w:r>
        <w:rPr/>
        <w:t>⢵⭀</w:t>
      </w:r>
      <w:r>
        <w:rPr/>
        <w:t>ㅗ常㋂甤異歪쵁</w:t>
      </w:r>
      <w:r>
        <w:rPr/>
        <w:t>ⱶ</w:t>
      </w:r>
      <w:r>
        <w:rPr/>
        <w:t>㉺묨婉皿⥏啑쉫平숴䉴椣濂곂摔뭴偸桱슥旂⍍㕸♰쉤獧彨礭獗䅴걢穔⩪祗䄤灷㩺辵匬ꎥ桟汳媣⺣</w:t>
      </w:r>
      <w:r>
        <w:rPr/>
        <w:t>ⲣ</w:t>
      </w:r>
      <w:r>
        <w:rPr/>
        <w:t>숻畱輤칣췂칱瑰㡔瀭</w:t>
      </w:r>
      <w:r>
        <w:rPr/>
        <w:t>ⴴ</w:t>
      </w:r>
      <w:r>
        <w:rPr/>
        <w:t>숪침</w:t>
      </w:r>
      <w:r>
        <w:rPr/>
        <w:t>꤯</w:t>
      </w:r>
      <w:r>
        <w:rPr/>
        <w:t>婍灔猳景쉭쉴桊㝴刣楙ꅩ椬牏买爭橈䛂瘶⏂係瀪㭄쉄琽</w:t>
      </w:r>
      <w:r>
        <w:rPr/>
        <w:t>ꤩ</w:t>
      </w:r>
      <w:r>
        <w:rPr/>
        <w:t>儺쉇</w:t>
      </w:r>
      <w:r>
        <w:rPr/>
        <w:t>ⵡ</w:t>
      </w:r>
      <w:r>
        <w:rPr/>
        <w:t>买쉃ㅓ䵖瞡竂┸슿㘹㝰獇뽵</w:t>
      </w:r>
      <w:r>
        <w:rPr/>
        <w:t>ⵞ</w:t>
      </w:r>
      <w:r>
        <w:rPr/>
        <w:t>厩瀽匤⬮捐䓂永┮껂ㅹ쉭숯卬뽌칡☽祰磂繩息瑄捐㜦쉀㦮祧幋ꄫ⩄⽪晀汵숰穭敤ㄯ湁슱㙾䭫⦬♴卖슮갣⤩䭅慫ꍈꅉ쉒╱䕾땰㝹</w:t>
      </w:r>
      <w:r>
        <w:rPr/>
        <w:t>Ⱜ</w:t>
      </w:r>
      <w:r>
        <w:rPr/>
        <w:t>㧂䑑干칣䥈矂顡偮䭡걔슿⭴䑄⤵䕭뼶あ䃂뽎瑭灡쉫䬸惂竂䉞焸爪㩟䱠싂扯礨帪婗樭浔뗍漥䕶⍍䱌䄳佀숳⻂呍辬䕅땖獎쉞穬㍘쉣㙡姂ꥥ欪숭╕습偒쉩</w:t>
      </w:r>
      <w:r>
        <w:rPr/>
        <w:t>⡸</w:t>
      </w:r>
      <w:r>
        <w:rPr/>
        <w:t>扰漪쉕뿂걗㶏顁䝀쉰䬭捚䒏曂⨮숴╠쉠䷂慓싂䅌䧎⹖ꅒ⩳礷⯂癔䍰噆碣呹䤶㬬칦浕숦䠬喩썾癎塭㉳慅딹☽栫捖⎱煨噵䆘輮顶䬵⮣⪥晱쉹</w:t>
      </w:r>
      <w:r>
        <w:rPr/>
        <w:t>Ⲭ</w:t>
      </w:r>
      <w:r>
        <w:rPr/>
        <w:t>歯☭</w:t>
      </w:r>
      <w:r>
        <w:rPr/>
        <w:t>ꤨ</w:t>
      </w:r>
      <w:r>
        <w:rPr/>
        <w:t>䡯奈ꅴꥪ▬⚥囂䉬玩牉싂焥單䖘潺磂呠⍞카ꅀ燎倮㍉䁋䨲墥⨷啄徻䅈窣轏뮘迃ꥷ啦疱睗顙㌊幃숲瑸䀪倩䫂廂呵뾵Ⓧ䝀</w:t>
      </w:r>
      <w:r>
        <w:rPr/>
        <w:t>ꤪ</w:t>
      </w:r>
      <w:r>
        <w:rPr/>
        <w:t>㜳橹歌⫂灳ꥰ扟㏎䌴㭉噒獘珂潵呾縸숲싂睗儫奐뽋⥭轢輳싎䱳頫䁫剘改祥ㅈ슩柂猰爪쏍⧂嗂係塪</w:t>
      </w:r>
      <w:r>
        <w:rPr/>
        <w:t>Ⱬ</w:t>
      </w:r>
      <w:r>
        <w:rPr/>
        <w:t>穂勃넱頷╌晑坞刪乇숸㓍⨹쉸窣礭ꏂ慚暣湧参묻摉쉾煢繳슻癊扬쉠辣奅뭁匣╀お瘪熩㙶㜪㞥㑪琫</w:t>
      </w:r>
      <w:r>
        <w:rPr/>
        <w:t>ꤹ</w:t>
      </w:r>
      <w:r>
        <w:rPr/>
        <w:t>䇂爤拂轂债䭁㛂쉂싂㫂땢</w:t>
      </w:r>
      <w:r>
        <w:rPr/>
        <w:t>ꦏ</w:t>
      </w:r>
      <w:r>
        <w:rPr/>
        <w:t>歟係쉈</w:t>
      </w:r>
      <w:r>
        <w:rPr/>
        <w:t>ꔪ⑭</w:t>
      </w:r>
      <w:r>
        <w:rPr/>
        <w:t>湞䕏摨㷂砬</w:t>
      </w:r>
      <w:r>
        <w:rPr/>
        <w:t>Ⳃ</w:t>
      </w:r>
      <w:r>
        <w:rPr/>
        <w:t>쉧쉓䑢晒㘵㥪㥃</w:t>
      </w:r>
      <w:r>
        <w:rPr/>
        <w:t>ⲩ</w:t>
      </w:r>
      <w:r>
        <w:rPr/>
        <w:t>祦灖䭏僂浌櫃汘漵⽭ꥬ䂏䘽땙쌥櫂㬸쉈䏎㥆칶㒣稫懂</w:t>
      </w:r>
      <w:r>
        <w:rPr/>
        <w:t>ꕢ</w:t>
      </w:r>
      <w:r>
        <w:rPr/>
        <w:t>䡒䬶㚡樶걗瓂䍹冬惂汧轕湹䁶쉹癊㐹猲㡶榱う繺䡓䅬㵌䊻꥖摥㬭汋癷쉱眶쉹繳哂噣䅘摵쉫坊⼪獥䁵쉤へ禬狂顴䘫䥅勂䙃䄺싂仂拃畢輯⭔넽佊飂쌩咡㊬㭯㙵癰摠䚮飃晎焵甭䉘숶</w:t>
      </w:r>
      <w:r>
        <w:rPr/>
        <w:t>Ⱕ</w:t>
      </w:r>
      <w:r>
        <w:rPr/>
        <w:t>ꗂ</w:t>
      </w:r>
      <w:r>
        <w:rPr/>
        <w:t>ꌰ䥁숩恚繷♡畲쉔쉱녹꺮䌮佩┸㍵숥쉖㈽啌㘺㌴碥噧懃㕣㑘彆䵷쉄쉶㶥䘪櫂斮쌸硦⸪嫂♗숺싂㕺쉺塙䐰敮䩎슩☺䞩싎떵敺椱憿숱㈮男땲쉒娶楯뭱䱏槂畯땠淂畖晊欷䏂䡪恊⒡칓欰</w:t>
      </w:r>
      <w:r>
        <w:rPr/>
        <w:t>⣂</w:t>
      </w:r>
      <w:r>
        <w:rPr/>
        <w:t>垩橃摈싂彞仃䝄⵸㡥乎䅘灯儯祓쉣쎘쉹煀楒⤮桡㤥╬湣⵮㫂㝬慴䙍湁凂頣伱姂</w:t>
      </w:r>
      <w:r>
        <w:rPr/>
        <w:t>ⰷ</w:t>
      </w:r>
      <w:r>
        <w:rPr/>
        <w:t>넦깟츬冩佺槍示繸瞵쉗䬳⩲쉹䖩睧祁類䠣ꍥ䭓扬欨긩쉯䖩怨칙ꍨ쉤䵕抩琸䴵㕉顩⭫憩獓刽稯㭙婉娽樭쉾⸭熣湣辡츯朰깦噎⼤뇎격忂녾㡃䍯甮䕒쉅瘽䵣汫弮瀰⨷䀰숱顟搳憻煸囎♏半橭</w:t>
      </w:r>
      <w:r>
        <w:rPr/>
        <w:t>ꥅ</w:t>
      </w:r>
      <w:r>
        <w:rPr/>
        <w:t>㑶숴睰㍳쉫獍穳䵧ㅪ슿걧㩰獲幆䅪⩄⹌ꅧ쏂쉃쵱䝑亣ꆵ䀹摖敆兖</w:t>
      </w:r>
      <w:r>
        <w:rPr/>
        <w:t>ꕭ</w:t>
      </w:r>
      <w:r>
        <w:rPr/>
        <w:t>䮿働싂灍㓂䝀瀪䕉</w:t>
      </w:r>
      <w:r>
        <w:rPr/>
        <w:t>Ⱖ</w:t>
      </w:r>
      <w:r>
        <w:rPr/>
        <w:t>숪䝥低攭숺</w:t>
      </w:r>
      <w:r>
        <w:rPr/>
        <w:t>ⵚ</w:t>
      </w:r>
      <w:r>
        <w:rPr/>
        <w:t>䁖攵慞妥䑫슣轥㙀㭡攳〳숻㎮擂䢬橐⶘䁓㮥걑䖡眨欪⴪桅飂判쉙䃂뭠惂塣硭〷䞩㉾忂䥴瑋⒵㕤싂㡾匊ㅐ廂㊩䘦熘䬲숱⫂嫂辬杨冏┹手䡗쉒⑫毂䌲潨㝯橱쉑浕뭳硬偨ꍃ⧂⯂쉨ꍭ숳姂슿戹桦璡䁧暩わ灙典□仂爷䈦兆獋ㅋ⩏츺♎楦璿䰵浸兔䑠十쉭⹥璣䅢撘啒㑒娣玻촪婧䆮ꥱ䥶顚縪硅祳乀攻뭟牺婱묥숨쉣略</w:t>
      </w:r>
      <w:r>
        <w:rPr/>
        <w:t>ⵞ</w:t>
      </w:r>
      <w:r>
        <w:rPr/>
        <w:t>㋂쉂傩塉噳ガ⥲浉敦祈轹싂䜮⤯䁷畑싂圱숥渪쉥础쉇쉇䭰䑉</w:t>
      </w:r>
      <w:r>
        <w:rPr/>
        <w:t>ꤦ</w:t>
      </w:r>
      <w:r>
        <w:rPr/>
        <w:t>婅⤪넬砹</w:t>
      </w:r>
      <w:r>
        <w:rPr/>
        <w:t>ꕄ</w:t>
      </w:r>
      <w:r>
        <w:rPr/>
        <w:t>䗂杌愱䔷</w:t>
      </w:r>
      <w:r>
        <w:rPr/>
        <w:t>ꥅ</w:t>
      </w:r>
      <w:r>
        <w:rPr/>
        <w:t>轞恃䵕橺ㆱ厩⫂冩㯂걖㵏潒䍒悮殿㡢瘪숯硨狂浇ㆮ慾숷슩栴囂⩗顸쉄⺏㔭쉊畗㚮噏</w:t>
      </w:r>
      <w:r>
        <w:rPr/>
        <w:t>꤬</w:t>
      </w:r>
      <w:r>
        <w:rPr/>
        <w:t>뽓⏍晈轀䊡묩䉒抏懂汔⥑剔塰䙸䉥쉒呉㉳桊飂嘳녃ꥹ轁繆쉞祟呯ꍮ娸㩱⎿熩縻숪</w:t>
      </w:r>
      <w:r>
        <w:rPr/>
        <w:t>⡥</w:t>
      </w:r>
      <w:r>
        <w:rPr/>
        <w:t>剚ꌹ盃⬥쏂㩚㬮痂㝃쏍갣朰旂쉴窻䙶祵刨㮱燂◂</w:t>
      </w:r>
      <w:r>
        <w:rPr/>
        <w:t>ꕚ</w:t>
      </w:r>
      <w:r>
        <w:rPr/>
        <w:t>午偕溮⭸䦏堮뽺璘</w:t>
      </w:r>
      <w:r>
        <w:rPr/>
        <w:t>ꔭ</w:t>
      </w:r>
      <w:r>
        <w:rPr/>
        <w:t>䁐刮䣍쉪쌻</w:t>
      </w:r>
      <w:r>
        <w:rPr/>
        <w:t>ꕂ</w:t>
      </w:r>
      <w:r>
        <w:rPr/>
        <w:t>숸焥亱縹憥祠也㘲⥭</w:t>
      </w:r>
      <w:r>
        <w:rPr/>
        <w:t>ⴣ</w:t>
      </w:r>
      <w:r>
        <w:rPr/>
        <w:t>䞡椣쉔癌携㛂睬슬䘣쉚슣녏奩칮䳂쉱㈵⑖怸割嘰㏂䑨</w:t>
      </w:r>
      <w:r>
        <w:rPr/>
        <w:t>ⶱ</w:t>
      </w:r>
      <w:r>
        <w:rPr/>
        <w:t>䐴⍋긶쉐䌽祋숹頵쉦殻䡎㯃㤩칌쉩䩄渪䩎녬串⥭쉸縳쉉</w:t>
      </w:r>
      <w:r>
        <w:rPr/>
        <w:t>ꦏ</w:t>
      </w:r>
      <w:r>
        <w:rPr/>
        <w:t>漶⮏迂瀽♕氱ꅔ渴稺넲偸⩱⿂쉣㙐䜱쉉땺䭠䍴숱䏂〉䉲쉳晍条匥</w:t>
      </w:r>
      <w:r>
        <w:rPr/>
        <w:t>ꕎ</w:t>
      </w:r>
      <w:r>
        <w:rPr/>
        <w:t>搥䉓䱓併⯂礩埂⎥딨轢偶〪䇂갫挪滂숺칯녋䝧뗂槃쉎桪쉓</w:t>
      </w:r>
      <w:r>
        <w:rPr/>
        <w:t>ꕨ</w:t>
      </w:r>
      <w:r>
        <w:rPr/>
        <w:t>쉎彉쉣㡴㖿敋</w:t>
      </w:r>
      <w:r>
        <w:rPr/>
        <w:t>ⴻ</w:t>
      </w:r>
      <w:r>
        <w:rPr/>
        <w:t>쉆⩂焳樷唵䢣ꥢ匲</w:t>
      </w:r>
      <w:r>
        <w:rPr/>
        <w:t>Ɑ</w:t>
      </w:r>
      <w:r>
        <w:rPr/>
        <w:t>倬優ꇎ浲慘</w:t>
      </w:r>
      <w:r>
        <w:rPr/>
        <w:t>ⵚ</w:t>
      </w:r>
      <w:r>
        <w:rPr/>
        <w:t>輥墵爰╺绂戸獤숫슡゘뼯䮬⪡䈶뭖</w:t>
      </w:r>
      <w:r>
        <w:rPr/>
        <w:t>⡠</w:t>
      </w:r>
      <w:r>
        <w:rPr/>
        <w:t>獙╌뿂ㅩ甬⩢睗坏䃂㴱儷숬㥅ꎥぃ숫ㄪ摂⿂걁㑠싎㘵쉙中䕹♋坙灢</w:t>
      </w:r>
      <w:r>
        <w:rPr/>
        <w:t>ⱓ</w:t>
      </w:r>
      <w:r>
        <w:rPr/>
        <w:t>潃弣</w:t>
      </w:r>
      <w:r>
        <w:rPr/>
        <w:t>⡧</w:t>
      </w:r>
      <w:r>
        <w:rPr/>
        <w:t>瞘剒숲幹滂</w:t>
      </w:r>
      <w:r>
        <w:rPr/>
        <w:t>Ⲙ</w:t>
      </w:r>
      <w:r>
        <w:rPr/>
        <w:t>哂珎⏂⼷焴쏂숯沱瀻</w:t>
      </w:r>
      <w:r>
        <w:rPr/>
        <w:t>⢵</w:t>
      </w:r>
      <w:r>
        <w:rPr/>
        <w:t>㙎㭺⥾䭘♱兒ㅋ㵊昪䬨搯即䖬싍╒⏍癁</w:t>
      </w:r>
      <w:r>
        <w:rPr/>
        <w:t>ꔪ</w:t>
      </w:r>
      <w:r>
        <w:rPr/>
        <w:t>㕹奷皩쉲穠쉃珂숥㉉䱨睥㵟ꅡ㎘夭挰습捌긱牣쉄쉓坮狂瑌睇眷捋㝾戽䂱썦湢뗂栤迂㉢眬权㜣礴卸匫㕬头瑖ꎱ勂쉘摤奢縴ㅾ㑌깕쉤㕸眊乚癔渪⮿㨴迂畇䪮䝷畧숺煢獴忂썵庘⪩⩷畈껍㡸娯䞣空朻梘숩</w:t>
      </w:r>
      <w:r>
        <w:rPr/>
        <w:t>ⶱ</w:t>
      </w:r>
      <w:r>
        <w:rPr/>
        <w:t>呚⤱侩摨媩煬⥩쉬ꍹ싂東</w:t>
      </w:r>
      <w:r>
        <w:rPr/>
        <w:t>ꕎ</w:t>
      </w:r>
      <w:r>
        <w:rPr/>
        <w:t>扣⑴汔䩗뭾夽땈</w:t>
      </w:r>
      <w:r>
        <w:rPr/>
        <w:t>⢵</w:t>
      </w:r>
      <w:r>
        <w:rPr/>
        <w:t>瑭ꍭꥥ噣뭄頹쉤珃㨻♦⛂扫佅㡒싂</w:t>
      </w:r>
      <w:r>
        <w:rPr/>
        <w:t>ⴣ</w:t>
      </w:r>
      <w:r>
        <w:rPr/>
        <w:t>ㅦ彳②ぉ坂싂县測䭓㷂䈦⫎㴶䦣䱹轍〮晀긬뾩</w:t>
      </w:r>
      <w:r>
        <w:rPr/>
        <w:t>ꤣ</w:t>
      </w:r>
      <w:r>
        <w:rPr/>
        <w:t>䰴乶䂬쉏␰彇㜱入渻쵉栦땴⫂㭞䩩疩</w:t>
      </w:r>
      <w:r>
        <w:rPr/>
        <w:t>ꕌ</w:t>
      </w:r>
      <w:r>
        <w:rPr/>
        <w:t>䴩걤㖡뽚</w:t>
      </w:r>
      <w:r>
        <w:rPr/>
        <w:t>ꥊ</w:t>
      </w:r>
      <w:r>
        <w:rPr/>
        <w:t>䙁䇂숸塇䃂ꥮ</w:t>
      </w:r>
      <w:r>
        <w:rPr/>
        <w:t>⡃</w:t>
      </w:r>
      <w:r>
        <w:rPr/>
        <w:t>曎漯睹ꄤ긮뽮㭹┻⴯㩳쉶䭕嫂⦏⹐痂偙쉳꥖係塤〹⹣슡숬䳍攨뗂㥗㡷熿町啅摖쉘瑑吩쉃䥈晣쉞摥奵檿柂優杵뭴㵎泂乘楡㝙塃侩겘梏縪涣愶㔵</w:t>
      </w:r>
      <w:r>
        <w:rPr/>
        <w:t>ꕏ</w:t>
      </w:r>
      <w:r>
        <w:rPr/>
        <w:t>⿃쉅</w:t>
      </w:r>
      <w:r>
        <w:rPr/>
        <w:t>⡙</w:t>
      </w:r>
      <w:r>
        <w:rPr/>
        <w:t>吣쉔</w:t>
      </w:r>
      <w:r>
        <w:rPr/>
        <w:t>⣂</w:t>
      </w:r>
      <w:r>
        <w:rPr/>
        <w:t>繮Ⓜ쉗ꅤꏂ弶纱博娽瀲䍄䨽쵐䍕곂幓杬敫⸭䜹녀ㆻ㘦擎☹汤ꅎ쉭숸</w:t>
      </w:r>
      <w:r>
        <w:rPr/>
        <w:t>ꕰ</w:t>
      </w:r>
      <w:r>
        <w:rPr/>
        <w:t>䑾塁先係㠻啱灹⨩㒩⌸컂䅴氤╍擂兇⤮眬㭦吻⥺瑔杆㕀燂䅸乣婃啣啗仂繪춻坂瑱湦⑒朣䩏頹歕츪䩗숭湶濂婅皣슩偄⑍捋䱰搪硶Ⓜ潢쉕싂</w:t>
      </w:r>
      <w:r>
        <w:rPr/>
        <w:t>ⱃ</w:t>
      </w:r>
      <w:r>
        <w:rPr/>
        <w:t>片뭒拂쉣眤쉴唲種婘〸습煂泃䴵琵倷㗂撮半悱껂匦䐻祾ぱ䁗쉪䅂枣♃㌭圽땙杷</w:t>
      </w:r>
      <w:r>
        <w:rPr/>
        <w:t>ⵍ</w:t>
      </w:r>
      <w:r>
        <w:rPr/>
        <w:t>圲⫃灅匳㖵毂䤥䫂쉍ꅐ䉹歳䀴割歆穇佘㠷ぃ싂ꥶ㡀썺⍣奁쉭歋</w:t>
      </w:r>
      <w:r>
        <w:rPr/>
        <w:t>ꤪ</w:t>
      </w:r>
      <w:r>
        <w:rPr/>
        <w:t>牭慎㢥쉍쉸⹣摭兘䵨쉾䕵繄悿穒䕘䘽偎쉸</w:t>
      </w:r>
      <w:r>
        <w:rPr/>
        <w:t>⡹</w:t>
      </w:r>
      <w:r>
        <w:rPr/>
        <w:t>敗潤䜮嚩娬穈⦥擂쉣ぐ朻瀻㑰⧂爷쌰懂牅싂砦歔쉙扟嘪炵싂猹檡䣂</w:t>
      </w:r>
      <w:r>
        <w:rPr/>
        <w:t>ꤶ</w:t>
      </w:r>
      <w:r>
        <w:rPr/>
        <w:t>劘卟估轫伱</w:t>
      </w:r>
      <w:r>
        <w:rPr/>
        <w:t>ⵥ</w:t>
      </w:r>
      <w:r>
        <w:rPr/>
        <w:t>㉋扄ꅊ矃根媬東圶溏딽</w:t>
      </w:r>
      <w:r>
        <w:rPr/>
        <w:t>ⱙ⩄</w:t>
      </w:r>
      <w:r>
        <w:rPr/>
        <w:t>㥑顔⵴卂칣쉯す䍎縷숳䙭숪㙓檵つ</w:t>
      </w:r>
      <w:r>
        <w:rPr/>
        <w:t>ꤶ</w:t>
      </w:r>
      <w:r>
        <w:rPr/>
        <w:t>䤭歘캻㝌制捔쉳祑㑌囂쉾㄰灪䡭洷䱣쵠摺쉕塥䚩䒻塗㜰㠨穴칾燂꥔彤㠯ㄮ㫂㈩煣碮桂숷䴩⪏䵂㣂桹껂䍒쌲㢱摘꥕甦㡹䩥歯ꌪ캘佑竂⌴뽕坣㑚쵵⛂番悿癴濂摴䷂쉇樷㨽</w:t>
      </w:r>
      <w:r>
        <w:rPr/>
        <w:t>ⴹ</w:t>
      </w:r>
      <w:r>
        <w:rPr/>
        <w:t>婣</w:t>
      </w:r>
      <w:r>
        <w:rPr/>
        <w:t>ⴸ</w:t>
      </w:r>
      <w:r>
        <w:rPr/>
        <w:t>个</w:t>
      </w:r>
      <w:r>
        <w:rPr/>
        <w:t>ⱐ⹺</w:t>
      </w:r>
      <w:r>
        <w:rPr/>
        <w:t>숶㤮</w:t>
      </w:r>
      <w:r>
        <w:rPr/>
        <w:t>ꔱꤰ</w:t>
      </w:r>
      <w:r>
        <w:rPr/>
        <w:t>疥乤⭯⥁慵穵쉍儤䫂썟⹧匊쉎㥤숮㥬唳</w:t>
      </w:r>
      <w:r>
        <w:rPr/>
        <w:t>ⴣ</w:t>
      </w:r>
      <w:r>
        <w:rPr/>
        <w:t>䪘坂춿瑤迎瘰숱稭습䬰恰걶夶杦䥌쉎䂻㨴⹒㡏㠱</w:t>
      </w:r>
      <w:r>
        <w:rPr/>
        <w:t>ꤸ</w:t>
      </w:r>
      <w:r>
        <w:rPr/>
        <w:t>㙉敍ㆣ쉥牮劬㵶硢治煶</w:t>
      </w:r>
      <w:r>
        <w:rPr/>
        <w:t>Ⳃ</w:t>
      </w:r>
      <w:r>
        <w:rPr/>
        <w:t>卮㜮딫</w:t>
      </w:r>
      <w:r>
        <w:rPr/>
        <w:t>ꕕ</w:t>
      </w:r>
      <w:r>
        <w:rPr/>
        <w:t>⢩</w:t>
      </w:r>
      <w:r>
        <w:rPr/>
        <w:t>彪▱⿂眵瑀컂櫂塥獄神捫쉨녏쏂劣</w:t>
      </w:r>
      <w:r>
        <w:rPr/>
        <w:t>⠥</w:t>
      </w:r>
      <w:r>
        <w:rPr/>
        <w:t>沥㫂牞煅⹉숭伩㝍煅㝚슥䭓䫂㙡촬塒总쉏</w:t>
      </w:r>
      <w:r>
        <w:rPr/>
        <w:t>ꗂ</w:t>
      </w:r>
      <w:r>
        <w:rPr/>
        <w:t>ⴣ</w:t>
      </w:r>
      <w:r>
        <w:rPr/>
        <w:t>公瀷䝡</w:t>
      </w:r>
      <w:r>
        <w:rPr/>
        <w:t>꧂╖</w:t>
      </w:r>
      <w:r>
        <w:rPr/>
        <w:t>癏싃潀슩睬勂⹱轅㉁ꏍ⨥컎㉚쵶昸㕡瓂楪瑔婐繺䉋洽轌䉒쉯䐰ꥧ⌽彠⨸呔瞩♧걁窬顎碵츶⭊幱扺橺嗎쵀炱㡶䑄썆挫烂⑦轉⥀制숫勂䚥⌸瑺捱癅绂漸䡷칳捈</w:t>
      </w:r>
      <w:r>
        <w:rPr/>
        <w:t>ꦩ</w:t>
      </w:r>
      <w:r>
        <w:rPr/>
        <w:t>딮䛂녶婧뿂깸槂迂儫佾氩䔭땡厥溣䮵⭂</w:t>
      </w:r>
      <w:r>
        <w:rPr/>
        <w:t>ꖩ</w:t>
      </w:r>
      <w:r>
        <w:rPr/>
        <w:t>烂囍⹶稲庡␨⸫㥦盂湒䶿側</w:t>
      </w:r>
      <w:r>
        <w:rPr/>
        <w:t>ⵧ</w:t>
      </w:r>
      <w:r>
        <w:rPr/>
        <w:t>愽㵤䔣瑡究깤兞㥷싂〫⫂쉫掿</w:t>
      </w:r>
      <w:r>
        <w:rPr/>
        <w:t>꧂</w:t>
      </w:r>
      <w:r>
        <w:rPr/>
        <w:t>䉒⭡梏漣斱⫍⽱彷⫍慏⯂䅡轮긤숥⨵熥</w:t>
      </w:r>
      <w:r>
        <w:rPr/>
        <w:t>ꕆ</w:t>
      </w:r>
      <w:r>
        <w:rPr/>
        <w:t>瑷⹧囂戫熡㨥杘幇橑偸⑧欱쵦姂儳숽勂埂</w:t>
      </w:r>
      <w:r>
        <w:rPr/>
        <w:t>⡓</w:t>
      </w:r>
      <w:r>
        <w:rPr/>
        <w:t>畨놻䕟ꄽ쉓畁䉉敗䆱䌣䐴⑵㡠</w:t>
      </w:r>
      <w:r>
        <w:rPr/>
        <w:t>ⴵ</w:t>
      </w:r>
      <w:r>
        <w:rPr/>
        <w:t>䨭숭쏎牀夫ま캻쵲</w:t>
      </w:r>
      <w:r>
        <w:rPr/>
        <w:t>⡳</w:t>
      </w:r>
      <w:r>
        <w:rPr/>
        <w:t>쉾⍲쉅堨⨣焬◃婖繭곍⤲⩭䡐쵡䡢弮떮痂䇍䵔兴┷倦㨴</w:t>
      </w:r>
      <w:r>
        <w:rPr/>
        <w:t>⠭</w:t>
      </w:r>
      <w:r>
        <w:rPr/>
        <w:t>숫쉘睵숰㐽睨疵숥徻核硎䇂枥</w:t>
      </w:r>
      <w:r>
        <w:rPr/>
        <w:t>ꖘ</w:t>
      </w:r>
      <w:r>
        <w:rPr/>
        <w:t>䀱輬檱쉆</w:t>
      </w:r>
      <w:r>
        <w:rPr/>
        <w:t>⡴</w:t>
      </w:r>
      <w:r>
        <w:rPr/>
        <w:t>㘯噩㮮㝹싂䥋숮꧎숯堶剁楱浣牤녁䤲춬䅴ㅵ슡</w:t>
      </w:r>
      <w:r>
        <w:rPr/>
        <w:t>ꖵꕩ</w:t>
      </w:r>
      <w:r>
        <w:rPr/>
        <w:t>淂楶䙒ꌦ晞㡆</w:t>
      </w:r>
      <w:r>
        <w:rPr/>
        <w:t>ⵧ</w:t>
      </w:r>
      <w:r>
        <w:rPr/>
        <w:t>摡쉐硦쉇뽯숩儭敩숭㕪㕊係飂朴吤塪漩ㆥ琰䳂쉱揂꥔뼯顢⥨獁硒쉄</w:t>
      </w:r>
      <w:r>
        <w:rPr/>
        <w:t>Ⱝ</w:t>
      </w:r>
      <w:r>
        <w:rPr/>
        <w:t>灬痂兦䰩ꄥ숫츫⫂╮슡쉺깟뼩慁㋎瑧䐶窏⽳殮䩗㝀쉖⨦偰䵬仂噾⩪㡎畏乃挵쉍㌹</w:t>
      </w:r>
      <w:r>
        <w:rPr/>
        <w:t>ⵑ</w:t>
      </w:r>
      <w:r>
        <w:rPr/>
        <w:t>네녴䙎匴杩╩塮栳슘灾乭晬瑓쉡斵䡃曂⽒硥䄹礫슣</w:t>
      </w:r>
      <w:r>
        <w:rPr/>
        <w:t>ꗂ</w:t>
      </w:r>
      <w:r>
        <w:rPr/>
        <w:t>励疡䝟쉖</w:t>
      </w:r>
      <w:r>
        <w:rPr/>
        <w:t>⡣⡡</w:t>
      </w:r>
      <w:r>
        <w:rPr/>
        <w:t>㍭䬦㩘䭯캩╢䑮坃慹ꅅ䮬䅑⫂榡⪿涱傡쉗頦恊숥␲</w:t>
      </w:r>
      <w:r>
        <w:rPr/>
        <w:t>ⶩ</w:t>
      </w:r>
      <w:r>
        <w:rPr/>
        <w:t>䁙쉚濂稱싍䙎桃煺乺奯⨨彂㝦䓂卖沩슩㖡䰲슥〩ꇍ㒮煞劬</w:t>
      </w:r>
      <w:r>
        <w:rPr/>
        <w:t>꧂</w:t>
      </w:r>
      <w:r>
        <w:rPr/>
        <w:t>䡅䘹쉗</w:t>
      </w:r>
      <w:r>
        <w:rPr/>
        <w:t>ꕪ</w:t>
      </w:r>
      <w:r>
        <w:rPr/>
        <w:t>㑘㵞瘫䬰浔桬㒵싂䔺硍䚩ꄱ촪㕗슏쉴䌯쉤繐摃㵷噅㈻㐮ꆱ䍙걤曂슮畣슘⺿椊味楱婞㭔䭖橬</w:t>
      </w:r>
      <w:r>
        <w:rPr/>
        <w:t>Ⳃ</w:t>
      </w:r>
      <w:r>
        <w:rPr/>
        <w:t>捶㷃䣂噶坹⩭摐䉱ꥡ娪䱴썘偸뽃っ㭲洵쉸ꥫ⽈</w:t>
      </w:r>
      <w:r>
        <w:rPr/>
        <w:t>ⲩ</w:t>
      </w:r>
      <w:r>
        <w:rPr/>
        <w:t>砸㜣슬걨뭬㷂剄潬깟佞㕊潑殡⥥⌵猹噣⭍輫㛎땨獩輷ㄱ쉈㈤쉩䰬뾩▣瀺珂愶㉑焲㘷⸳䢥㠹쉢숩䊮썸牪槂束灃䪬녂焭㩬䒱⽈䭭䴨廍䑙䝒⮻땆颿䚘浏楔呙決녥</w:t>
      </w:r>
      <w:r>
        <w:rPr/>
        <w:t>ⲡ</w:t>
      </w:r>
      <w:r>
        <w:rPr/>
        <w:t>楍畭숦⽤ꥳ揍幮囂礴湖獇楕⩒働⽺横ꏂ뼺汁㑌㙙繘徏숵㨹㉾瀽㝠䥨㯂싍썣眸旃⭦敘懂⭍㌴</w:t>
      </w:r>
      <w:r>
        <w:rPr/>
        <w:t>ꕄ</w:t>
      </w:r>
      <w:r>
        <w:rPr/>
        <w:t>㌨歒㶣滂㎩쉘싂䴤嚡</w:t>
      </w:r>
      <w:r>
        <w:rPr/>
        <w:t>⢿</w:t>
      </w:r>
      <w:r>
        <w:rPr/>
        <w:t>凂♦她晏쉬桮勂摟楈嚮垩싂渴⫂싎䀬彣心坔偊坙嫃喿㌪⼶䬨䙊䥖㉢桄異绎㷂뭫긱夰爱☹朥䅱㈬츽侩堶䘮轾眯㝀슥ꅰ旃桎墣㵌甭漫犥䥄眰痂爯澿䐮爯䄶䅉刴兕捆疘䊮슥戵圶䡚䙭䒮㜬⹠洵䜪掩㨺䝅싂煐攵佮</w:t>
      </w:r>
      <w:r>
        <w:rPr/>
        <w:t>ꗂ</w:t>
      </w:r>
      <w:r>
        <w:rPr/>
        <w:t>㥮䴥䍕</w:t>
      </w:r>
      <w:r>
        <w:rPr/>
        <w:t>ꤤ</w:t>
      </w:r>
      <w:r>
        <w:rPr/>
        <w:t>㬰꺬瀴䬽焸䳂㑾汤忂佯걉꥔䢣〻悏㉐塷ㅄ䗂摃幈嫂歅竂ꄦ祦쉍煨㎮橫兤祭礤⨦秂着⍗쉣㕧橂䩚㝎쉹⎮쌤塓恪녩瀲卩䰴惂</w:t>
      </w:r>
      <w:r>
        <w:rPr/>
        <w:t>ꤣ</w:t>
      </w:r>
      <w:r>
        <w:rPr/>
        <w:t>㵅⽐穯汪愻쉘㭸긪偺枏䕚汹㭸稹摪䘰㩩偍㍋⽚</w:t>
      </w:r>
      <w:r>
        <w:rPr/>
        <w:t>ⷂ꧂</w:t>
      </w:r>
      <w:r>
        <w:rPr/>
        <w:t>䅲獔坘睵顂칬廂㍲슣䅩㘣췂숹ꥸ쉒㒻硴䥙攩瀲煮硍敎乶䤶癊䧂⤱⩉晴沱㣂卖摙</w:t>
      </w:r>
      <w:r>
        <w:rPr/>
        <w:t>⡗</w:t>
      </w:r>
      <w:r>
        <w:rPr/>
        <w:t>楇㟂奡枏싎悱㜭⽔痂걎弽䱤⾵䘫䕮炬뽶坷숮偆쉲ꥦ刺捳睊榿穧⭆塯쉟穠␹⼬</w:t>
      </w:r>
      <w:r>
        <w:rPr/>
        <w:t>ⱴ⩟</w:t>
      </w:r>
      <w:r>
        <w:rPr/>
        <w:t>䁎㨥╡⩑겣佔㟂⽟䙄㞘奙쉚㡞㑈숷灣땀ꥢ穌⺻攦庿䟃偹奙㩤䑣ꍶ敧㥎懂䅶㝶伶侥彺싂轆㫂炩疥</w:t>
      </w:r>
      <w:r>
        <w:rPr/>
        <w:t>꧂</w:t>
      </w:r>
      <w:r>
        <w:rPr/>
        <w:t>墘㞥㑪淂␲橴䕭䥠쉃慹⼩繉摷窩뽍恆䄨牚刦励╤</w:t>
      </w:r>
      <w:r>
        <w:rPr/>
        <w:t>ⵤ</w:t>
      </w:r>
      <w:r>
        <w:rPr/>
        <w:t>쉲幅涣뽰睾兕扬쉨쉡夻砹潒仂㴴䄮싃㑺哂䉐␸㋂䕟椻촥䈦䟍</w:t>
      </w:r>
      <w:r>
        <w:rPr/>
        <w:t>Ⱛ⪱Ⓜ</w:t>
      </w:r>
      <w:r>
        <w:rPr/>
        <w:t>㔤⫂걣つ㘣瞘쉅頬⤷潏塱쵆슱뇂漤况뭁株㚱㚮怵쉘걵硲쉲㫂獕楁쉹䥍썣㭬쉕㐵넊っ栽䡾呡幏㦩</w:t>
      </w:r>
      <w:r>
        <w:rPr/>
        <w:t>ꤶ⚵</w:t>
      </w:r>
      <w:r>
        <w:rPr/>
        <w:t>깟囂墣⥭녬㙐쉤戤⩈內捂瘵칙硏䜤⵸⩇焴䃂㖻猯</w:t>
      </w:r>
      <w:r>
        <w:rPr/>
        <w:t>ꥋ</w:t>
      </w:r>
      <w:r>
        <w:rPr/>
        <w:t>媥깘⾬㥅杖땄硱ꅳ䌺㌳㘷穌䙶쉲䭥뭘摪슿뽠䘻㨫䌶䮵</w:t>
      </w:r>
      <w:r>
        <w:rPr/>
        <w:t>ꥎ</w:t>
      </w:r>
      <w:r>
        <w:rPr/>
        <w:t>炩佰攮睄</w:t>
      </w:r>
      <w:r>
        <w:rPr/>
        <w:t>ꤸ꥔</w:t>
      </w:r>
      <w:r>
        <w:rPr/>
        <w:t>싂ꥬ</w:t>
      </w:r>
      <w:r>
        <w:rPr/>
        <w:t>ꕇ</w:t>
      </w:r>
      <w:r>
        <w:rPr/>
        <w:t>留䌷䱌啀숤湸偅⨯쎮坴癆潖</w:t>
      </w:r>
      <w:r>
        <w:rPr/>
        <w:t>ꖱ</w:t>
      </w:r>
      <w:r>
        <w:rPr/>
        <w:t>㩖廂塀佁癓楌뼮쉉縲䧂獄䍰輥걏恩␩䉕쉥긣⫂㵟</w:t>
      </w:r>
      <w:r>
        <w:rPr/>
        <w:t>⢩</w:t>
      </w:r>
      <w:r>
        <w:rPr/>
        <w:t>㟂漣㚮幡渦汣쵗奔挵쉈乱㒵盃牪㌨甴慵奀欩◂</w:t>
      </w:r>
      <w:r>
        <w:rPr/>
        <w:t>ⱈ</w:t>
      </w:r>
      <w:r>
        <w:rPr/>
        <w:t>冣稪睲㉷䈤廂参幦촶汣幕歠䅧楨뾻悻汳䤪啢吹牯亩歃㞩슿囂势㘪䟂憵杶嗂䌦</w:t>
      </w:r>
      <w:r>
        <w:rPr/>
        <w:t>ⴰ</w:t>
      </w:r>
      <w:r>
        <w:rPr/>
        <w:t>啈傮싂</w:t>
      </w:r>
      <w:r>
        <w:rPr/>
        <w:t>ⴣ</w:t>
      </w:r>
      <w:r>
        <w:rPr/>
        <w:t>扌洷ㅬ䞮氽慢儷䝌捡쉬㵣癠◂⭪쉪儻놱味⬯⩬</w:t>
      </w:r>
      <w:r>
        <w:rPr/>
        <w:t>⡈</w:t>
      </w:r>
      <w:r>
        <w:rPr/>
        <w:t>偬煵斩夽椷焲慟㗎㕐湪绂壂䅕彷䝮桸싂곎</w:t>
      </w:r>
      <w:r>
        <w:rPr/>
        <w:t>ꗎ</w:t>
      </w:r>
      <w:r>
        <w:rPr/>
        <w:t>琯瓍</w:t>
      </w:r>
      <w:r>
        <w:rPr/>
        <w:t>ꥌ</w:t>
      </w:r>
      <w:r>
        <w:rPr/>
        <w:t>繥繠ꥤ㤱帷勂檩㛂㘬迂稫ꅠ⩰䵍戭扈䵌⵶뿍斣癭</w:t>
      </w:r>
      <w:r>
        <w:rPr/>
        <w:t>ⱅ</w:t>
      </w:r>
      <w:r>
        <w:rPr/>
        <w:t>䥀猲柍㞿싂卋</w:t>
      </w:r>
      <w:r>
        <w:rPr/>
        <w:t>⣂</w:t>
      </w:r>
      <w:r>
        <w:rPr/>
        <w:t>绎䩓剴Ⓨ浔畕䐻畘䉅㉒济柂ㅉ瀵땄礥癃攱櫂뽷畊甩숥⤥傻仂㥮숨劥뗂奘</w:t>
      </w:r>
      <w:r>
        <w:rPr/>
        <w:t>ꕹ</w:t>
      </w:r>
      <w:r>
        <w:rPr/>
        <w:t>灔䱪㴩㏃▬⒩飂㩩楐禣䍓堻捌⩸䈸䁟堻</w:t>
      </w:r>
      <w:r>
        <w:rPr/>
        <w:t>ꖩ</w:t>
      </w:r>
      <w:r>
        <w:rPr/>
        <w:t>䦻䥎捍敭坷盂顆숮桁栮</w:t>
      </w:r>
      <w:r>
        <w:rPr/>
        <w:t>ꕘ</w:t>
      </w:r>
      <w:r>
        <w:rPr/>
        <w:t>䘫⥦칓愲畉兊䖥剹㛂㤩쉱⩦㑶柍恏⿂瞣껂㔯䅞䲮昲乖숮걖쉓슏㠳ꅀ⹎愴슘곂췎堹꥙獹歊戸䭵煀䩏걐⫍갻匫쉴䪏碩䩥噊啁</w:t>
      </w:r>
      <w:r>
        <w:rPr/>
        <w:t>⡙</w:t>
      </w:r>
      <w:r>
        <w:rPr/>
        <w:t>眵㭴</w:t>
      </w:r>
      <w:r>
        <w:rPr/>
        <w:t>Ⳃ</w:t>
      </w:r>
      <w:r>
        <w:rPr/>
        <w:t>煏㡚㝡䍖쉁纮佒♭渨獔썁</w:t>
      </w:r>
      <w:r>
        <w:rPr/>
        <w:t>ꗍ</w:t>
      </w:r>
      <w:r>
        <w:rPr/>
        <w:t>쉃戬뭵塩䥭睁숶儸䢣剷</w:t>
      </w:r>
      <w:r>
        <w:rPr/>
        <w:t>ꕑ</w:t>
      </w:r>
      <w:r>
        <w:rPr/>
        <w:t>㷎╘</w:t>
      </w:r>
      <w:r>
        <w:rPr/>
        <w:t>ꔷ</w:t>
      </w:r>
      <w:r>
        <w:rPr/>
        <w:t>뽓ꄬ</w:t>
      </w:r>
      <w:r>
        <w:rPr/>
        <w:t>ⱍ⥸</w:t>
      </w:r>
      <w:r>
        <w:rPr/>
        <w:t>浖쉸椳婅䒩攨ꥳ飂睲䣂慑皵棂쉤⨷䍈椫쉔搷䂮癈㏂⭃쉚⥮䑌㟂㡵╈☹樨건㉰疵檻刻滎</w:t>
      </w:r>
      <w:r>
        <w:rPr/>
        <w:t>ꕣ</w:t>
      </w:r>
      <w:r>
        <w:rPr/>
        <w:t>놮⏎걹칋쉶乨⹏㥀䱘幾唨㝊稺塅汱싂桨颱懂싂쉅樤쉲眵㐽쉎䤹㡠恋슻浹〸矂冱繪搲㴲뽾歏⬶㉺朩畦畟숫</w:t>
      </w:r>
      <w:r>
        <w:rPr/>
        <w:t>ⰸ</w:t>
      </w:r>
      <w:r>
        <w:rPr/>
        <w:t>쉋䍓䡩硨彴摺䘸䜴礵㉯쉚㝄♗琱</w:t>
      </w:r>
      <w:r>
        <w:rPr/>
        <w:t>꤫</w:t>
      </w:r>
      <w:r>
        <w:rPr/>
        <w:t>楧係䂬琵</w:t>
      </w:r>
      <w:r>
        <w:rPr/>
        <w:t>ꕙ</w:t>
      </w:r>
      <w:r>
        <w:rPr/>
        <w:t>幹</w:t>
      </w:r>
      <w:r>
        <w:rPr/>
        <w:t>ⷂ</w:t>
      </w:r>
      <w:r>
        <w:rPr/>
        <w:t>浬硏䠱畍䝠슻玣⤥䘣窏㍥⩉䛂䉀⩈歺熣쌫竍䁘䭹淂쉭䷂䱁깖⚣乧╤츊겥ꄵ걷䕄瀰䵬</w:t>
      </w:r>
      <w:r>
        <w:rPr/>
        <w:t>ꦬ</w:t>
      </w:r>
      <w:r>
        <w:rPr/>
        <w:t>쉂쉤㘮杵⩰딳ꆏ딲禮嫂ァ쉋敒伽扁쉁㏂⭶칮勃㎬䫃ぃ㑵䅇穈妵役㕨⽡ꄶ斘䎥</w:t>
      </w:r>
      <w:r>
        <w:rPr/>
        <w:t>⡐⑅</w:t>
      </w:r>
      <w:r>
        <w:rPr/>
        <w:t>煢冩⑒㖏⨴愴⸺쉧杘</w:t>
      </w:r>
      <w:r>
        <w:rPr/>
        <w:t>ⱷ</w:t>
      </w:r>
      <w:r>
        <w:rPr/>
        <w:t>搯犡杩瑊獴슥頦ㆵ쉏䩆疻敹숵</w:t>
      </w:r>
      <w:r>
        <w:rPr/>
        <w:t>꧂</w:t>
      </w:r>
      <w:r>
        <w:rPr/>
        <w:t>埂뗂堫機ꅢ♊㢣灃쉈繇걁㭦쉟幥窩췂䣂숰䙠슮儺則䅎⽷</w:t>
      </w:r>
      <w:r>
        <w:rPr/>
        <w:t>ⰸ</w:t>
      </w:r>
      <w:r>
        <w:rPr/>
        <w:t>䍖㵭</w:t>
      </w:r>
      <w:r>
        <w:rPr/>
        <w:t>꧂</w:t>
      </w:r>
      <w:r>
        <w:rPr/>
        <w:t>悬乾</w:t>
      </w:r>
      <w:r>
        <w:rPr/>
        <w:t>ⶱ</w:t>
      </w:r>
      <w:r>
        <w:rPr/>
        <w:t>뽀ꍫ晄䵋⥯⿂䛍걱乇㥩</w:t>
      </w:r>
      <w:r>
        <w:rPr/>
        <w:t>ꕯⴽ</w:t>
      </w:r>
      <w:r>
        <w:rPr/>
        <w:t>灈⛂㯂煾煏䥉䰩濎祹컂挵⑪⫂꥾狂숳</w:t>
      </w:r>
      <w:r>
        <w:rPr/>
        <w:t>ꕗ</w:t>
      </w:r>
      <w:r>
        <w:rPr/>
        <w:t>殱啯쉥辡䶏뽺⫂䥪䷍帣啇</w:t>
      </w:r>
      <w:r>
        <w:rPr/>
        <w:t>Ⱬ</w:t>
      </w:r>
      <w:r>
        <w:rPr/>
        <w:t>幃搥弫䡌</w:t>
      </w:r>
      <w:r>
        <w:rPr/>
        <w:t>꧍</w:t>
      </w:r>
      <w:r>
        <w:rPr/>
        <w:t>䂻◂䤤츺本䍚숻顮䛂⨩㘻♾咣䑥녨뭑䪮溮ㅨ</w:t>
      </w:r>
      <w:r>
        <w:rPr/>
        <w:t>ⴵ</w:t>
      </w:r>
      <w:r>
        <w:rPr/>
        <w:t>껂洵琶婭침摦</w:t>
      </w:r>
      <w:r>
        <w:rPr/>
        <w:t>ⱏ</w:t>
      </w:r>
      <w:r>
        <w:rPr/>
        <w:t>瑱䩀</w:t>
      </w:r>
      <w:r>
        <w:rPr/>
        <w:t>ꥐ</w:t>
      </w:r>
      <w:r>
        <w:rPr/>
        <w:t>싂⸮♆癵摕偐偳⛃搷哂彅쉯쉋㑪</w:t>
      </w:r>
      <w:r>
        <w:rPr/>
        <w:t>ⵐ⏂</w:t>
      </w:r>
      <w:r>
        <w:rPr/>
        <w:t>捣싍㙌⩣</w:t>
      </w:r>
      <w:r>
        <w:rPr/>
        <w:t>ꤺ</w:t>
      </w:r>
      <w:r>
        <w:rPr/>
        <w:t>伸揂㭏뿂㍌恵㤲䍶畷㕰䀪癓帨쉓〺쉒佉쉄㈤䁢䍕㭃椮䁉쉇轓뭱</w:t>
      </w:r>
      <w:r>
        <w:rPr/>
        <w:t>ⱗ</w:t>
      </w:r>
      <w:r>
        <w:rPr/>
        <w:t>捤⩍礻坊瑌晙况䅏┸玮懎盂㦘㍀潃╱彇견⹉兢卖瑘幊敨啮枘汑夻㩇</w:t>
      </w:r>
      <w:r>
        <w:rPr/>
        <w:t>Ⱚ</w:t>
      </w:r>
      <w:r>
        <w:rPr/>
        <w:t>ꖻ</w:t>
      </w:r>
      <w:r>
        <w:rPr/>
        <w:t>个⸺䩐當㜽楏㙓沵㇃⸪쉷太輲㍸ㄶ⬬쉱摠䊱䙁ꥥ긪쵘歃쉊⍆き깲</w:t>
      </w:r>
      <w:r>
        <w:rPr/>
        <w:t>ⶩ</w:t>
      </w:r>
      <w:r>
        <w:rPr/>
        <w:t>⢏</w:t>
      </w:r>
      <w:r>
        <w:rPr/>
        <w:t>穇幘⽓쉧灶楴珂䅄咵쌹쉄䩴媘슻⥀㥃嚘쉴畫堪䅢祃祑㕆婵┦䶵츤㩞㭵숱捾㑒⯂ヂ쉍</w:t>
      </w:r>
      <w:r>
        <w:rPr/>
        <w:t>꤬☷</w:t>
      </w:r>
      <w:r>
        <w:rPr/>
        <w:t>枻縣쉂愪ネ怵䕆뭱㩲䏃势敓㑉</w:t>
      </w:r>
      <w:r>
        <w:rPr/>
        <w:t>ⵍ</w:t>
      </w:r>
      <w:r>
        <w:rPr/>
        <w:t>潋습㴺海슿ꌻ坱쉘杷歫䩮㍎㌹㴥煕碬숤桢⽸숮頹</w:t>
      </w:r>
      <w:r>
        <w:rPr/>
        <w:t>Ⲭ</w:t>
      </w:r>
      <w:r>
        <w:rPr/>
        <w:t>䢘</w:t>
      </w:r>
      <w:r>
        <w:rPr/>
        <w:t>⢘</w:t>
      </w:r>
      <w:r>
        <w:rPr/>
        <w:t>啢</w:t>
      </w:r>
      <w:r>
        <w:rPr/>
        <w:t>⣎</w:t>
      </w:r>
      <w:r>
        <w:rPr/>
        <w:t>⽒塚䈪䕏湶ꍌ未쉢숪◂쉂</w:t>
      </w:r>
      <w:r>
        <w:rPr/>
        <w:t>ꤽ</w:t>
      </w:r>
      <w:r>
        <w:rPr/>
        <w:t>卟瀣䱆䋂父兾䅸䜹旂넣扎</w:t>
      </w:r>
      <w:r>
        <w:rPr/>
        <w:t>ꗂ</w:t>
      </w:r>
      <w:r>
        <w:rPr/>
        <w:t>迂秎ㅈ╡쎥껂乚쉰䘴슩幈쉕䝯焵</w:t>
      </w:r>
      <w:r>
        <w:rPr/>
        <w:t>⡓</w:t>
      </w:r>
      <w:r>
        <w:rPr/>
        <w:t>用⹪⼶녦쉠窘悬慩浪뮘慬兤啫숭⥔祎땆燍䆡䢩촶</w:t>
      </w:r>
      <w:r>
        <w:rPr/>
        <w:t>⣂</w:t>
      </w:r>
      <w:r>
        <w:rPr/>
        <w:t>쉮湙半䵬㥊湸⪱䉌⸸긱爪쉪싂飂</w:t>
      </w:r>
      <w:r>
        <w:rPr/>
        <w:t>Ⱜ</w:t>
      </w:r>
      <w:r>
        <w:rPr/>
        <w:t>칗橌딺☸꥙公携䙗䝌㣂⮥冻㪵濃슩疣呎婗㕵☹</w:t>
      </w:r>
      <w:r>
        <w:rPr/>
        <w:t>ⵇ</w:t>
      </w:r>
      <w:r>
        <w:rPr/>
        <w:t>泂敚⤶摪䨲晄灏⩔슿䉕숰숫떮쌫光䑱䰮彄椪㕍깇⩱㧂瑹嘬⑚숽氽ꍡ滂噈摋⑴㊩眬䡣숫繀殩㈻敞⥪顩慇轡仂䣂ぷ捶牳䕖旂</w:t>
      </w:r>
      <w:r>
        <w:rPr/>
        <w:t>ꕳ</w:t>
      </w:r>
      <w:r>
        <w:rPr/>
        <w:t>愊䧃⩚妮㭋</w:t>
      </w:r>
      <w:r>
        <w:rPr/>
        <w:t>ⴱ</w:t>
      </w:r>
      <w:r>
        <w:rPr/>
        <w:t>捧ꌬ⻂㶏眻佩䄤䊥뭎䊡⩵⭇쉬敇慊䙡憣牫济㷂녂䌹</w:t>
      </w:r>
      <w:r>
        <w:rPr/>
        <w:t>ⲵ⥑</w:t>
      </w:r>
      <w:r>
        <w:rPr/>
        <w:t>⾬ꆩ⸪쉢繌桹䉥숯쉨风♉㕀䪏嗂ꅄꍏ䍫뽬呡ㅩ䱏楸쌣⪡埍㭡⩧</w:t>
      </w:r>
      <w:r>
        <w:rPr/>
        <w:t>ꕴ</w:t>
      </w:r>
      <w:r>
        <w:rPr/>
        <w:t>ꍺ儱㵸倳뽁埂捕</w:t>
      </w:r>
      <w:r>
        <w:rPr/>
        <w:t>ⱂ</w:t>
      </w:r>
      <w:r>
        <w:rPr/>
        <w:t>싂桀廂輤污参顆おㄪ⩄㭞瘣呾䓂瀮杵숰㕞価䙺녳䏂嫍䭚쉞澘䑩깂攸䔽䑶狃幱啴櫂㈶㇂싂ヂ癳묵恲剬恭斮䞵池㋎煙슣㵄榥뗂쉾</w:t>
      </w:r>
      <w:r>
        <w:rPr/>
        <w:t>ⱘ</w:t>
      </w:r>
      <w:r>
        <w:rPr/>
        <w:t>곂칳卆乵义⩉眽堩췂样橙晶教㕓瓂㥸懎迂㵫뼻娲狎䬷傥䮬쉓쉉媏</w:t>
      </w:r>
      <w:r>
        <w:rPr/>
        <w:t>⣂</w:t>
      </w:r>
      <w:r>
        <w:rPr/>
        <w:t>쉵汗枘䍺쉅倦彲撵䪡㷂䭚칗㐪⺮┤⵴</w:t>
      </w:r>
      <w:r>
        <w:rPr/>
        <w:t>ꕃ</w:t>
      </w:r>
      <w:r>
        <w:rPr/>
        <w:t>숬쉠㋂䍞컂忎塈硪係䡄癩坲⍂平奌䃂㢡䉷娺㬳䶩慰湏輨揂㨬㥥烂睮洳쉮</w:t>
      </w:r>
      <w:r>
        <w:rPr/>
        <w:t>ⱏ</w:t>
      </w:r>
      <w:r>
        <w:rPr/>
        <w:t>칞䠸坍炱唣䍬䵆䑁</w:t>
      </w:r>
      <w:r>
        <w:rPr/>
        <w:t>ꦵ</w:t>
      </w:r>
      <w:r>
        <w:rPr/>
        <w:t>쉯㑐㈳焴畕⺱ꌯ䷍仂㡠顚澻㬦▩㩚곂䅵쉾噐㏂쎥⩃숰⚥䩃焫䏂灃</w:t>
      </w:r>
      <w:r>
        <w:rPr/>
        <w:t>⠱</w:t>
      </w:r>
      <w:r>
        <w:rPr/>
        <w:t>갦䨴ꎮ춏剐杨䅵牮㨳䅗慠䝮匪ꥦ</w:t>
      </w:r>
      <w:r>
        <w:rPr/>
        <w:t>⢻</w:t>
      </w:r>
      <w:r>
        <w:rPr/>
        <w:t>暥祊伦啢⑄璣牒䍮䉯䙆싎欰㚩숴焫飂䰨쉙</w:t>
      </w:r>
      <w:r>
        <w:rPr/>
        <w:t>⡯</w:t>
      </w:r>
      <w:r>
        <w:rPr/>
        <w:t>슬癍쉃㌻㝍쌸瑓吩䉠氹䅤噖墩</w:t>
      </w:r>
      <w:r>
        <w:rPr/>
        <w:t>꧂</w:t>
      </w:r>
      <w:r>
        <w:rPr/>
        <w:t>乾婋쉮頹㩏村㶿杏佥栱卟剾⽭摇礭㒱坌潟깗싂毂焽</w:t>
      </w:r>
      <w:r>
        <w:rPr/>
        <w:t>꤫</w:t>
      </w:r>
      <w:r>
        <w:rPr/>
        <w:t>歪땂乮촬⑉株</w:t>
      </w:r>
      <w:r>
        <w:rPr/>
        <w:t>ꥌ</w:t>
      </w:r>
      <w:r>
        <w:rPr/>
        <w:t>秂</w:t>
      </w:r>
      <w:r>
        <w:rPr/>
        <w:t>ⵖ</w:t>
      </w:r>
      <w:r>
        <w:rPr/>
        <w:t>㩘唰頯ꍉ걖䙾塞獁춻㝺䁳쉐囂㙷㜣䛂婷硣硭疵硉⭃牙噀转楄瑕뇃㡕걘╠〴掏⍀䥃顴⼥⵳⑩瑔쉫橱꺩㑕쉄쉎ꥧ걘轏䐴湷拂瑠煗狂땮潓䙷书禘祋枩恓</w:t>
      </w:r>
      <w:r>
        <w:rPr/>
        <w:t>ꕡ</w:t>
      </w:r>
      <w:r>
        <w:rPr/>
        <w:t>㥯뽈烂㭨ꥩ䑱係幦촶橞朱䤸呆冬⨳䙷ꅵ牫쏂げ玩呭搶繩쉏噵㌶檣慡䙍彲䱇嚻䡃灘䐥깂슬娺煐믂顗眥埂싂㭀畇쵡쉎숲熡⽌烂뼪眹琭愤煦딦</w:t>
      </w:r>
      <w:r>
        <w:rPr/>
        <w:t>⢮⤬</w:t>
      </w:r>
      <w:r>
        <w:rPr/>
        <w:t>湒橨㩤硂</w:t>
      </w:r>
      <w:r>
        <w:rPr/>
        <w:t>ⱇ</w:t>
      </w:r>
      <w:r>
        <w:rPr/>
        <w:t>숣泂䠥栽殬⥏쉞桞搯쏂㐰⼹䐪쉀썵㉆瘤⪵灳穃</w:t>
      </w:r>
      <w:r>
        <w:rPr/>
        <w:t>ⴣ</w:t>
      </w:r>
      <w:r>
        <w:rPr/>
        <w:t>墥␰㕌䵯㜯噈슣䊥嚵㢻ꍪ䩆䈥䦏啣杸祶슩祡獃潒煢⽀䅓灊</w:t>
      </w:r>
      <w:r>
        <w:rPr/>
        <w:t>Ⲙ</w:t>
      </w:r>
      <w:r>
        <w:rPr/>
        <w:t>㑣摌㉩ꍕ项⹹㮮愪祎摎쉌喱捬⫃前眳⽬楔戊⨫ꍟ䋂扰걨癰</w:t>
      </w:r>
      <w:r>
        <w:rPr/>
        <w:t>ⱅ</w:t>
      </w:r>
      <w:r>
        <w:rPr/>
        <w:t>撻穹噐畲䈱䓂㨦㛂橌嫂戵싍뭃䍇⼨⒩桶婃넬畔敞</w:t>
      </w:r>
      <w:r>
        <w:rPr/>
        <w:t>ꗂ</w:t>
      </w:r>
      <w:r>
        <w:rPr/>
        <w:t>砪</w:t>
      </w:r>
      <w:r>
        <w:rPr/>
        <w:t>⠰</w:t>
      </w:r>
      <w:r>
        <w:rPr/>
        <w:t>晉彰䝉轅乴㙔桲⤩潣䋍쉊犣橉溡촥䭯硘녩䆿ꄩ疩</w:t>
      </w:r>
      <w:r>
        <w:rPr/>
        <w:t>ꕅ</w:t>
      </w:r>
      <w:r>
        <w:rPr/>
        <w:t>昸㟂挹烂湹ㅯ椱</w:t>
      </w:r>
      <w:r>
        <w:rPr/>
        <w:t>꧂</w:t>
      </w:r>
      <w:r>
        <w:rPr/>
        <w:t>㤶슘梻䥀皥参匪싂쉀牓㊥싂匱</w:t>
      </w:r>
      <w:r>
        <w:rPr/>
        <w:t>⢩</w:t>
      </w:r>
      <w:r>
        <w:rPr/>
        <w:t>㤫뽍瑀惃䞮歟⑑繨段桄⬻ㆻ㝡㉐呵㈷㥵䣂◂撏ꍱ싂䙃畋壂曍뽔쉢䑹쉐䉚쉇䭳卾ꅚ氬ꥡ橆畉獣뭧氬</w:t>
      </w:r>
      <w:r>
        <w:rPr/>
        <w:t>⢥</w:t>
      </w:r>
      <w:r>
        <w:rPr/>
        <w:t>䮥ꅯ⨴淂硌癑㘤頬</w:t>
      </w:r>
      <w:r>
        <w:rPr/>
        <w:t>⡰</w:t>
      </w:r>
      <w:r>
        <w:rPr/>
        <w:t>㥎䲩㕨䡳乔꥘睍榻䦏幋䕭슥漥炩걢䂡㚵猩百싂㠽⵮忂㠸癍䱹䉑䐦䩸⽗䜴歗싂頮㑙吽⧂〥硫♖浏</w:t>
      </w:r>
      <w:r>
        <w:rPr/>
        <w:t>ⱎ</w:t>
      </w:r>
      <w:r>
        <w:rPr/>
        <w:t>㑟旂呦㶘䙂㩉⩔〰硾輻剱⧂䵲곃춮䩏⹳㡩席汋♥쉓甪캘攻㈸촺塴</w:t>
      </w:r>
      <w:r>
        <w:rPr/>
        <w:t>ꔺ</w:t>
      </w:r>
      <w:r>
        <w:rPr/>
        <w:t>ꄭ㌲书䉓䑊猴쵶䖩䯂㕖湋ォ瞱䭬䴨쉄媡숫슩䠴繸</w:t>
      </w:r>
      <w:r>
        <w:rPr/>
        <w:t>⠣╇</w:t>
      </w:r>
      <w:r>
        <w:rPr/>
        <w:t>幔だ䡈奪㵡机쉡硳㤷噴쉲䬲祌佱枏埂깕</w:t>
      </w:r>
      <w:r>
        <w:rPr/>
        <w:t>ꖬ</w:t>
      </w:r>
      <w:r>
        <w:rPr/>
        <w:t>䥋濍憥焯ꌸ䷂繖爩坡쉒숹桒㍪㧂祣徣╫ㅄ助䆘䀯쉓⫂ꥡ烂⥎䵔䙫䅲㝌ꅴ딸쉌卯嫎츬浶睥쉺告</w:t>
      </w:r>
      <w:r>
        <w:rPr/>
        <w:t>ꦥ</w:t>
      </w:r>
      <w:r>
        <w:rPr/>
        <w:t>쵐渣⼣⨫漱겮㨵䠣</w:t>
      </w:r>
      <w:r>
        <w:rPr/>
        <w:t>⣃</w:t>
      </w:r>
      <w:r>
        <w:rPr/>
        <w:t>쵄晅纮捤㑒幥䨷숩㙌</w:t>
      </w:r>
      <w:r>
        <w:rPr/>
        <w:t>ⵁ⩐</w:t>
      </w:r>
      <w:r>
        <w:rPr/>
        <w:t>ㄩ午冬帷抏㖩垡爽窘卲</w:t>
      </w:r>
      <w:r>
        <w:rPr/>
        <w:t>ⱑ</w:t>
      </w:r>
      <w:r>
        <w:rPr/>
        <w:t>꧍</w:t>
      </w:r>
      <w:r>
        <w:rPr/>
        <w:t>喘晏硶ꥠ楆┩쉷枮칣쉳歋盂碱捄彀㵾秎ꅤ珂坚顏曂坅八眪쉢睞㍾囂㡒癲㬻䙗灗捺佖</w:t>
      </w:r>
      <w:r>
        <w:rPr/>
        <w:t>ⷍ</w:t>
      </w:r>
      <w:r>
        <w:rPr/>
        <w:t>繳捍偟⨻넺㩅☯彯싃䵃求灗⸲洱䔷싂〺䁑넬〻⑹쉬뼱頯㷎㌽䵨欨㙌医녯助</w:t>
      </w:r>
      <w:r>
        <w:rPr/>
        <w:t>⣂</w:t>
      </w:r>
      <w:r>
        <w:rPr/>
        <w:t>㡹瑧戩㘪쵆⩺汬녎潍塀捭</w:t>
      </w:r>
      <w:r>
        <w:rPr/>
        <w:t>ꤪ</w:t>
      </w:r>
      <w:r>
        <w:rPr/>
        <w:t>㜫㬴㄰츮㝔牦㇂䬯숫☮桑䄤縫帰乲奲殱祡뽡礳␽⨽ꆵ䱡쏂㯂䎡䙯☦⥎</w:t>
      </w:r>
      <w:r>
        <w:rPr/>
        <w:t>ⲩ</w:t>
      </w:r>
      <w:r>
        <w:rPr/>
        <w:t>䡧嫂䤶䱌杈䵐묺煞⸭柂䬮犩깳ꥩ쉪㷂昳歺呀䱌权爬㣂忂슘⽬슩洽ꍈ쉩䙭ぐ獪⎮⩗垩来</w:t>
      </w:r>
      <w:r>
        <w:rPr/>
        <w:t>⢡</w:t>
      </w:r>
      <w:r>
        <w:rPr/>
        <w:t>晄住⑍䍫灔怶╳挥找儶쉎쉘栣</w:t>
      </w:r>
      <w:r>
        <w:rPr/>
        <w:t>꧍</w:t>
      </w:r>
      <w:r>
        <w:rPr/>
        <w:t>㧃瑤⑬啔쉷嚏㭌く뾮⭫</w:t>
      </w:r>
      <w:r>
        <w:rPr/>
        <w:t>ꥄ</w:t>
      </w:r>
      <w:r>
        <w:rPr/>
        <w:t>畉堤竃洹仂港㝇䈲呬갫硱祆䐶帲떩潹</w:t>
      </w:r>
      <w:r>
        <w:rPr/>
        <w:t>ⱦ</w:t>
      </w:r>
      <w:r>
        <w:rPr/>
        <w:t>硎杖坧婰牪彬搊晣㭨⑬쉌硬㍈㩵㬸䐬⩱깫⩎椺丨剙땐买䙢뭆协䉶⨫术輪䪏歶轢⨩吰祰捀壂䰮䔣幾㟂硇싂歵漻쉀쉅⬱㍾칒ꅪ勂吳㭦捠矂숹</w:t>
      </w:r>
      <w:r>
        <w:rPr/>
        <w:t>ⵠ꥞</w:t>
      </w:r>
      <w:r>
        <w:rPr/>
        <w:t>䴬掵凂⪿㩃ㅟ噍澩搥照栳㥈璿澻兣秂㪩卦奄弪役슩牂凂杔摰憩䱹</w:t>
      </w:r>
      <w:r>
        <w:rPr/>
        <w:t>Ⳃ</w:t>
      </w:r>
      <w:r>
        <w:rPr/>
        <w:t>繎帬⭞卂긨坑庡俍䰹㝂橾扙㠳䝵爽椨䅉㧂伨慥⹌䧂䃂쉓ぉ睔厱啕슩</w:t>
      </w:r>
      <w:r>
        <w:rPr/>
        <w:t>ⰹ</w:t>
      </w:r>
      <w:r>
        <w:rPr/>
        <w:t>亻䟂灁癒㙰瀺슏椲꺿숮㕧⩕</w:t>
      </w:r>
      <w:r>
        <w:rPr/>
        <w:t>ꔪ</w:t>
      </w:r>
      <w:r>
        <w:rPr/>
        <w:t>쉘搻䎘慣剔</w:t>
      </w:r>
      <w:r>
        <w:rPr/>
        <w:t>ꕧ</w:t>
      </w:r>
      <w:r>
        <w:rPr/>
        <w:t>숯㓂頭璮䱎䭰䭱灸灋䑱氹穵䭢㞘搮す吪쏂橔汎頭</w:t>
      </w:r>
      <w:r>
        <w:rPr/>
        <w:t>ꕃ</w:t>
      </w:r>
      <w:r>
        <w:rPr/>
        <w:t>惂⨪磂坞卨慷츩㐬</w:t>
      </w:r>
      <w:r>
        <w:rPr/>
        <w:t>⡍</w:t>
      </w:r>
      <w:r>
        <w:rPr/>
        <w:t>뭃쵪堬䡱㚱〵ㄹ㋃㕩쉅爰廂湞쉞숥쌷懂뭎呍杪慣穙丫姂㎩䭌㮱具㡱浔婵캡沩㝊辮凂␭单䜱灓繉㈴㜶┷긪⹯瞬係</w:t>
      </w:r>
      <w:r>
        <w:rPr/>
        <w:t>ⴽ</w:t>
      </w:r>
      <w:r>
        <w:rPr/>
        <w:t>敺猫煡确梩㈣眳쉐䥚湫䄪桀牄伦榏彮</w:t>
      </w:r>
      <w:r>
        <w:rPr/>
        <w:t>Ⱪ</w:t>
      </w:r>
      <w:r>
        <w:rPr/>
        <w:t>毎桍悿浈쉢㛍価</w:t>
      </w:r>
      <w:r>
        <w:rPr/>
        <w:t>ꥁ</w:t>
      </w:r>
      <w:r>
        <w:rPr/>
        <w:t>䶵睆爵ぴ넵</w:t>
      </w:r>
      <w:r>
        <w:rPr/>
        <w:t>⣃</w:t>
      </w:r>
      <w:r>
        <w:rPr/>
        <w:t>㣂轋⤨恞填䕂╣辻㫃ꆥ㑢碣녑幆쉧뭨䋂</w:t>
      </w:r>
      <w:r>
        <w:rPr/>
        <w:t>ꔹ</w:t>
      </w:r>
      <w:r>
        <w:rPr/>
        <w:t>坌昺걘楲嘤卷椳</w:t>
      </w:r>
      <w:r>
        <w:rPr/>
        <w:t>ⷂ</w:t>
      </w:r>
      <w:r>
        <w:rPr/>
        <w:t>䨳⑵쉖㝶곍쵃쵇땊䥕倽㬪숪⬱歂⩯纣绂☵㔽䴰㍔南쉕㬥⍨熣㠵乇녨⩒㴮琰</w:t>
      </w:r>
      <w:r>
        <w:rPr/>
        <w:t>ⶻ</w:t>
      </w:r>
      <w:r>
        <w:rPr/>
        <w:t>㵥쉄</w:t>
      </w:r>
      <w:r>
        <w:rPr/>
        <w:t>ⱎ</w:t>
      </w:r>
      <w:r>
        <w:rPr/>
        <w:t>抡숪务䱄츷㌸䅐愩땳썱</w:t>
      </w:r>
      <w:r>
        <w:rPr/>
        <w:t>⠨</w:t>
      </w:r>
      <w:r>
        <w:rPr/>
        <w:t>꺡</w:t>
      </w:r>
      <w:r>
        <w:rPr/>
        <w:t>⡞</w:t>
      </w:r>
      <w:r>
        <w:rPr/>
        <w:t>䙂䔦楸䑚幷娭湄嘩换奵塟玱獹幩嘹媥穢琲㑗䡍婬♁㜸塱䡑䰴䘤太偭恘⑚帥⩋洣捋깰䡮幢瘯檩怪㵣㭎彎吺싂枏</w:t>
      </w:r>
      <w:r>
        <w:rPr/>
        <w:t>ⵧ</w:t>
      </w:r>
      <w:r>
        <w:rPr/>
        <w:t>썳憻痂㈤剀</w:t>
      </w:r>
      <w:r>
        <w:rPr/>
        <w:t>꥟</w:t>
      </w:r>
      <w:r>
        <w:rPr/>
        <w:t>⡈</w:t>
      </w:r>
      <w:r>
        <w:rPr/>
        <w:t>쉇嘬砭뭮습煈쉺걕숺ꥰ轓楞㍳싂湸䵉䱓⼤䡓㕇奬潑㡬轨爰숪슮歗슣⭅뮿慷剾䱕따䐺䍭浞㢵녳</w:t>
      </w:r>
      <w:r>
        <w:rPr/>
        <w:t>ⵕ</w:t>
      </w:r>
      <w:r>
        <w:rPr/>
        <w:t>㑄촬</w:t>
      </w:r>
      <w:r>
        <w:rPr/>
        <w:t>꧂</w:t>
      </w:r>
      <w:r>
        <w:rPr/>
        <w:t>㯂䘲坯橹暩쉋㧃儮䱧塴典썹爣⛂煋啓奸㐵쉗杍뼯ノ丰쉏</w:t>
      </w:r>
      <w:r>
        <w:rPr/>
        <w:t>⡕</w:t>
      </w:r>
      <w:r>
        <w:rPr/>
        <w:t>깤␸繆갩䅉煒춥땨塠䝚</w:t>
      </w:r>
      <w:r>
        <w:rPr/>
        <w:t>⣍</w:t>
      </w:r>
      <w:r>
        <w:rPr/>
        <w:t>㙀㣂厵璏䈵싂䑸ꄻ揂⥞⽯쉸悿䘭ꆿ숩檏杅ㄱ唥祣縩⭭녨甪頯䅤暱㣂癸匹곂걁位牺䰯愫㯂㩃柂ꍸ偺繷䎘圱嗂㑵栬轎ꎮ灨ꅶ汦녘㗂</w:t>
      </w:r>
      <w:r>
        <w:rPr/>
        <w:t>ꕳ</w:t>
      </w:r>
      <w:r>
        <w:rPr/>
        <w:t>制剃戊</w:t>
      </w:r>
      <w:r>
        <w:rPr/>
        <w:t>ⰲ</w:t>
      </w:r>
      <w:r>
        <w:rPr/>
        <w:t>㈹㜴㊵녉㍎䴦挰䱕</w:t>
      </w:r>
      <w:r>
        <w:rPr/>
        <w:t>ⱨ</w:t>
      </w:r>
      <w:r>
        <w:rPr/>
        <w:t>㥫녂忂焪氫瞩乇晋캱땹婥⥪㇂媻</w:t>
      </w:r>
      <w:r>
        <w:rPr/>
        <w:t>ꖘ</w:t>
      </w:r>
      <w:r>
        <w:rPr/>
        <w:t>싂敓⽯嘹쉩숪㠬亱犘䉪㫂珂倳쉸㙚弭游⾘䩔敨䉳칃㗂숷숹⑲桶ꍫ땺</w:t>
      </w:r>
      <w:r>
        <w:rPr/>
        <w:t>ꖿ</w:t>
      </w:r>
      <w:r>
        <w:rPr/>
        <w:t>㕄彘싂뿂칖쉑ㄤ</w:t>
      </w:r>
      <w:r>
        <w:rPr/>
        <w:t>ⰶ</w:t>
      </w:r>
      <w:r>
        <w:rPr/>
        <w:t>ꏍ砪녇刱䵬漸倲睡活牗㑍㭡뾡瀲潡䣂䤺棃䭧⑪</w:t>
      </w:r>
      <w:r>
        <w:rPr/>
        <w:t>ꖣ</w:t>
      </w:r>
      <w:r>
        <w:rPr/>
        <w:t>칱㢬떬⒏恐</w:t>
      </w:r>
      <w:r>
        <w:rPr/>
        <w:t>⠪</w:t>
      </w:r>
      <w:r>
        <w:rPr/>
        <w:t>偖勂㶏쵶䕵쏂刲㔬쉃쉣╯桞杇녭吵䏂⒏쉥灶䍔䘹쉰</w:t>
      </w:r>
      <w:r>
        <w:rPr/>
        <w:t>ꖏ</w:t>
      </w:r>
      <w:r>
        <w:rPr/>
        <w:t>문♳䁘䷂쉣恟溱뭸畄灶祊㴽Ⓨ㔤䝅㘦狂垩煲녉搶쉪佹쉦啟ひ潐䐣㕦뽆쉚숩뽖䮩䧂束坴冩玩䭗쉌</w:t>
      </w:r>
      <w:r>
        <w:rPr/>
        <w:t>ꖻ</w:t>
      </w:r>
      <w:r>
        <w:rPr/>
        <w:t>楦睭䩬彈䍖䏂</w:t>
      </w:r>
      <w:r>
        <w:rPr/>
        <w:t>Ⱚ⑹</w:t>
      </w:r>
      <w:r>
        <w:rPr/>
        <w:t>迃</w:t>
      </w:r>
      <w:r>
        <w:rPr/>
        <w:t>⢥</w:t>
      </w:r>
      <w:r>
        <w:rPr/>
        <w:t>壎</w:t>
      </w:r>
      <w:r>
        <w:rPr/>
        <w:t>Ⱬ</w:t>
      </w:r>
      <w:r>
        <w:rPr/>
        <w:t>㥦㝉佗ꅆ갦싂꥔弭晫♄䚩稴㒣츨싂쵄쉰ㆩ㡲輯㴪쉊숻쉃쵠⬭㍍ぺ䬤䊣⩤╥⯂楍딲써㔲</w:t>
      </w:r>
      <w:r>
        <w:rPr/>
        <w:t>⡚</w:t>
      </w:r>
      <w:r>
        <w:rPr/>
        <w:t>묵潱侬頻묪捵믍숯怷츦䭋橄妣湚땗摲쉇䱉啍⥹ꅱ佌来権⩋䮏剤싂䈩弫쉾囂祥⽃乙걐祏婔瑡椤슏㩃䩭쉉䜻㵾떿⒘微㥉䠵㖱兆㓃椪㥸⍐㦵䁱슻쵸乙⬻</w:t>
      </w:r>
      <w:r>
        <w:rPr/>
        <w:t>ꤸ</w:t>
      </w:r>
      <w:r>
        <w:rPr/>
        <w:t>剮囂싎䚘穸丱桷癎</w:t>
      </w:r>
      <w:r>
        <w:rPr/>
        <w:t>⡕</w:t>
      </w:r>
      <w:r>
        <w:rPr/>
        <w:t>匱柂䕙⑀刮쉬䙮印娭숹㏂縷捡</w:t>
      </w:r>
      <w:r>
        <w:rPr/>
        <w:t>⡎</w:t>
      </w:r>
      <w:r>
        <w:rPr/>
        <w:t>槂奇숵⸭楑年쉃⮣㍍煡䧂⥟갺⎻ꍸ湁椦⨮祤믂⩪整恔癉価摱乀꥗䤭㤽疮㖻塶칋煚楪㑏떩ꆥ彖㏂䱙䭐쵞⩵弪反洫곂䱨㭢쉡䕈慾娴挳슩</w:t>
      </w:r>
      <w:r>
        <w:rPr/>
        <w:t>⠥⫂</w:t>
      </w:r>
      <w:r>
        <w:rPr/>
        <w:t>恈恊㑑긶㖿歖䉔儩쉃</w:t>
      </w:r>
      <w:r>
        <w:rPr/>
        <w:t>ꥃ</w:t>
      </w:r>
      <w:r>
        <w:rPr/>
        <w:t>견塘썓稭䷂䑂쉖☰⑓촥䘦昰偁癚卪㩥뇂䝆㴰払泎戹太⨸乘滂쉾㡨쉤塰숴浆㤩쉶㴤嚵珂犘뿂堪妘硢</w:t>
      </w:r>
      <w:r>
        <w:rPr/>
        <w:t>꧂</w:t>
      </w:r>
      <w:r>
        <w:rPr/>
        <w:t>쵹</w:t>
      </w:r>
      <w:r>
        <w:rPr/>
        <w:t>⣂</w:t>
      </w:r>
      <w:r>
        <w:rPr/>
        <w:t>싂堯♇⦻㩩싂参</w:t>
      </w:r>
      <w:r>
        <w:rPr/>
        <w:t>⡕</w:t>
      </w:r>
      <w:r>
        <w:rPr/>
        <w:t>捂䕕㔰땀넽㌩殩橺쉟ギ䡘䗂楍甦硅걚뗍杌갬ꆩ쉵挱澱㨩䁹䱨儶</w:t>
      </w:r>
      <w:r>
        <w:rPr/>
        <w:t>ꗎ</w:t>
      </w:r>
      <w:r>
        <w:rPr/>
        <w:t>攲狂婈ㄱꏂ亮㛂䟂䝺辵┹摎䑙㙣娳䭹숶睏痂㕚塪껂圹刱⩰쉣☥轩慺䙕⿂辮숷</w:t>
      </w:r>
      <w:r>
        <w:rPr/>
        <w:t>⠽</w:t>
      </w:r>
      <w:r>
        <w:rPr/>
        <w:t>娪朹⒥꥙깬硡樭磂ꅏ杆</w:t>
      </w:r>
      <w:r>
        <w:rPr/>
        <w:t>ꦮ</w:t>
      </w:r>
      <w:r>
        <w:rPr/>
        <w:t>䛂慡䙊♠</w:t>
      </w:r>
      <w:r>
        <w:rPr/>
        <w:t>⠴䷂</w:t>
      </w:r>
      <w:r>
        <w:rPr/>
        <w:t>갸ꅱ칠⾥慑佘䏂檬싃ㅴ䍍娲㤳䎏츻놡䝁쏂숊ꏂ쵮숩㪬戻姎╍숤媩眪ㆡ潌䧂ꄯ⹮浺ꌱ䍆梻춿쉄嗂쉟</w:t>
      </w:r>
      <w:r>
        <w:rPr/>
        <w:t>ꦩ</w:t>
      </w:r>
      <w:r>
        <w:rPr/>
        <w:t>摄㈵☱埂⩁幂玿㥎ꎏ橵</w:t>
      </w:r>
      <w:r>
        <w:rPr/>
        <w:t>ⲱ⤱</w:t>
      </w:r>
      <w:r>
        <w:rPr/>
        <w:t>⽶悵啌来넶穵</w:t>
      </w:r>
      <w:r>
        <w:rPr/>
        <w:t>ⱇ</w:t>
      </w:r>
      <w:r>
        <w:rPr/>
        <w:t>䄯숣硹嘥䑺䱕쉎걖歙썚澿恑㥐㙎䅦ꇂ砬캘暱숣䯍圤ꅃ䖩浅뽣ꄸ睬㭒潅㢡</w:t>
      </w:r>
      <w:r>
        <w:rPr/>
        <w:t>ⵑ</w:t>
      </w:r>
      <w:r>
        <w:rPr/>
        <w:t>輣깈</w:t>
      </w:r>
      <w:r>
        <w:rPr/>
        <w:t>ꥂ</w:t>
      </w:r>
      <w:r>
        <w:rPr/>
        <w:t>촨뽢㝴猦䏍猬</w:t>
      </w:r>
      <w:r>
        <w:rPr/>
        <w:t>ꔷ</w:t>
      </w:r>
      <w:r>
        <w:rPr/>
        <w:t>湃頬칉ち䰺漫怹渮</w:t>
      </w:r>
      <w:r>
        <w:rPr/>
        <w:t>ⷂ</w:t>
      </w:r>
      <w:r>
        <w:rPr/>
        <w:t>琮</w:t>
      </w:r>
      <w:r>
        <w:rPr/>
        <w:t>Ⲭ</w:t>
      </w:r>
      <w:r>
        <w:rPr/>
        <w:t>⺩眽䝨녎嚏쉐戯숣녟惂㭌⏂싂濂䍑⩟㥰奍灃䬺獟轴欤未⹪⍞숰㧂숰瘦ꍔ쵾⹞䥢⽊☪瀴彇畉슿㡫炮彄⾬ꥯ╫奡䤶깨⩶牍ꄵ碣恒㉕唲㕮べ썕숮灑瓍ㄪ潱ば䱵䦻杳뽳䄱硎㑉秂䤸⑮</w:t>
      </w:r>
      <w:r>
        <w:rPr/>
        <w:t>⡈</w:t>
      </w:r>
      <w:r>
        <w:rPr/>
        <w:t>䒱佰姂䵃㩾療⵪璥</w:t>
      </w:r>
      <w:r>
        <w:rPr/>
        <w:t>ⷂ⵳</w:t>
      </w:r>
      <w:r>
        <w:rPr/>
        <w:t>䫂싂녟땹祆슥㊏泂瞱</w:t>
      </w:r>
      <w:r>
        <w:rPr/>
        <w:t>ⷎ</w:t>
      </w:r>
      <w:r>
        <w:rPr/>
        <w:t>뽅</w:t>
      </w:r>
      <w:r>
        <w:rPr/>
        <w:t>ⴵ</w:t>
      </w:r>
      <w:r>
        <w:rPr/>
        <w:t>쉥兙䝂檣㩟䭟彣㇂촪</w:t>
      </w:r>
      <w:r>
        <w:rPr/>
        <w:t>ꕔ</w:t>
      </w:r>
      <w:r>
        <w:rPr/>
        <w:t>恫쉬䳎䮣䈽㝡</w:t>
      </w:r>
      <w:r>
        <w:rPr/>
        <w:t>ꤰ</w:t>
      </w:r>
      <w:r>
        <w:rPr/>
        <w:t>⡕</w:t>
      </w:r>
      <w:r>
        <w:rPr/>
        <w:t>䁐棂⯎쉳癭弮슬㎩傮塷㵷璡悻⻂뼥倣㵺⨬㙮偂你矂⌥뽏搩浮楨쉨䍗䉨⽇啃噭촴놵眤䬸쉘슡捌挫奟</w:t>
      </w:r>
      <w:r>
        <w:rPr/>
        <w:t>Ⳃ</w:t>
      </w:r>
      <w:r>
        <w:rPr/>
        <w:t>温䐲彬쉶捺呐熘轡⭁쉳䨸넭쉨䱮䙔놿㝅坪祬⤰穬</w:t>
      </w:r>
      <w:r>
        <w:rPr/>
        <w:t>ꖿ⦘</w:t>
      </w:r>
      <w:r>
        <w:rPr/>
        <w:t>슣硊爲睶숩숺轂䍮琮顁깵彉쎮瓂姂採놩汌ꅢ敾扗ꇂ㤨睎敷㮵⩟杖녞殘䨽澣湦坱ㅉ疣戫쉏杉</w:t>
      </w:r>
      <w:r>
        <w:rPr/>
        <w:t>ⲵ</w:t>
      </w:r>
      <w:r>
        <w:rPr/>
        <w:t>䣂촩噍櫂⵺䶬♬ꎥ㙶춮彮䦩묹쉠怯㤪穨坵䍥ヂ⛂槂䠦</w:t>
      </w:r>
      <w:r>
        <w:rPr/>
        <w:t>ꤪ</w:t>
      </w:r>
      <w:r>
        <w:rPr/>
        <w:t>呥样幋</w:t>
      </w:r>
      <w:r>
        <w:rPr/>
        <w:t>ꖿ</w:t>
      </w:r>
      <w:r>
        <w:rPr/>
        <w:t>㝲㑋之㡏⩇ㄯꍈ浈槂䭇싂䃍뮿⎱爷㐬獌汸焳圣넮剑田ꆱ奁妮쉘濂捑긺⼤涱㩵䥀䈱㡹䑾坱䠱㘤頻䭴숬⩾撱땲</w:t>
      </w:r>
      <w:r>
        <w:rPr/>
        <w:t>ꕙ</w:t>
      </w:r>
      <w:r>
        <w:rPr/>
        <w:t>伭㋂ね摇숲嘣晞Ⓜ灀㴳묱䀷</w:t>
      </w:r>
      <w:r>
        <w:rPr/>
        <w:t>Ⱓ</w:t>
      </w:r>
      <w:r>
        <w:rPr/>
        <w:t>쉶焴嗂汩䵕慞畃묶䍱乶</w:t>
      </w:r>
      <w:r>
        <w:rPr/>
        <w:t>ꤲ</w:t>
      </w:r>
      <w:r>
        <w:rPr/>
        <w:t>쉒冬쉐㤦濂싂䋂䷍ꥸ◂䎮</w:t>
      </w:r>
      <w:r>
        <w:rPr/>
        <w:t>ⱏ</w:t>
      </w:r>
      <w:r>
        <w:rPr/>
        <w:t>싂㷂쉅⭧橾伭䭕睅昱戰숰矂婑槍⑎䡵㭲楀癹㋍뼮</w:t>
      </w:r>
      <w:r>
        <w:rPr/>
        <w:t>⡌</w:t>
      </w:r>
    </w:p>
    <w:p>
      <w:pPr>
        <w:pStyle w:val="PreformattedText"/>
        <w:bidi w:val="0"/>
        <w:spacing w:before="0" w:after="0"/>
        <w:jc w:val="left"/>
        <w:rPr/>
      </w:pPr>
      <w:r>
        <w:rPr/>
        <w:t>慍뾩㔸䍩⨫唯卓㑓싂쌯媘濃⿂氷㓂꥖⼩穡㌶倰瞩ꍙ䠭睎䝫獾刦懂</w:t>
      </w:r>
      <w:r>
        <w:rPr/>
        <w:t>ꦥ</w:t>
      </w:r>
      <w:r>
        <w:rPr/>
        <w:t>揂䝌</w:t>
      </w:r>
      <w:r>
        <w:rPr/>
        <w:t>ⵃ</w:t>
      </w:r>
      <w:r>
        <w:rPr/>
        <w:t>ꅕ쉾녌쉚䡗婂뾬㍱〸稤䙰㜯婤器⭺숽㑈䃂嚬〨慢滍□</w:t>
      </w:r>
      <w:r>
        <w:rPr/>
        <w:t>ꥇ</w:t>
      </w:r>
      <w:r>
        <w:rPr/>
        <w:t>扈縶슘濂㤊</w:t>
      </w:r>
      <w:r>
        <w:rPr/>
        <w:t>ⵓ</w:t>
      </w:r>
      <w:r>
        <w:rPr/>
        <w:t>쉁场쉤彵⨫辣佢䍺颏쌪녴䷂亩걗숯ꥹ싂칏呅츪渭獄</w:t>
      </w:r>
      <w:r>
        <w:rPr/>
        <w:t>ⱚ</w:t>
      </w:r>
      <w:r>
        <w:rPr/>
        <w:t>盂湴儮剋也捁ㆩ允⌽╫挭</w:t>
      </w:r>
      <w:r>
        <w:rPr/>
        <w:t>⡖</w:t>
      </w:r>
      <w:r>
        <w:rPr/>
        <w:t>晗⨩⫂ꍆ쌽㴥기쉙彁頮㊥쉗</w:t>
      </w:r>
      <w:r>
        <w:rPr/>
        <w:t>ꕱ</w:t>
      </w:r>
      <w:r>
        <w:rPr/>
        <w:t>輯砹ど捵竍段㩗㴮</w:t>
      </w:r>
      <w:r>
        <w:rPr/>
        <w:t>ⱇ</w:t>
      </w:r>
      <w:r>
        <w:rPr/>
        <w:t>ꅞ䶩㵏畯⫂ꥡ㴬┶㤵⑓欪</w:t>
      </w:r>
      <w:r>
        <w:rPr/>
        <w:t>⡅⬻</w:t>
      </w:r>
      <w:r>
        <w:rPr/>
        <w:t>啲쉄㟂忂◂⥺㤩敃칍轅쉍块飍硃䡆⽞戫⥁쉑썙砯ꆏ啨磃汧⽌뽒浈繲쉨䰺湀䔳兩䱁秂⹓汅쉡扔</w:t>
      </w:r>
      <w:r>
        <w:rPr/>
        <w:t>⡕</w:t>
      </w:r>
      <w:r>
        <w:rPr/>
        <w:t>쵢㏂싂䡴が⏂奎卷⫎檻ꥮ╰熬칷献橒䑅佣⹳뮻ꌶ獫㑣⽺剱숽곂牲쉞</w:t>
      </w:r>
      <w:r>
        <w:rPr/>
        <w:t>⠷</w:t>
      </w:r>
      <w:r>
        <w:rPr/>
        <w:t>晆䑳㥃녰ꍔ廂⨺ふ⑪捱獈哂琤㧂剒䌨杙㠹䁩䍑㪣녫⏍촴矃滂檡䂏縪㬽㣂칦쉊皱깊䴽䗂쉒䩅癄䵮慢桉朻轏汦⫂⤸桎믂挪剷䥅穒㫂塞秂繨뇂㝦枩喩佮㘣뭥畾</w:t>
      </w:r>
      <w:r>
        <w:rPr/>
        <w:t>ⰴⰰ</w:t>
      </w:r>
      <w:r>
        <w:rPr/>
        <w:t>쉹礭䀹拂뽤喱ㅗ</w:t>
      </w:r>
      <w:r>
        <w:rPr/>
        <w:t>⣂</w:t>
      </w:r>
      <w:r>
        <w:rPr/>
        <w:t>㉦</w:t>
      </w:r>
      <w:r>
        <w:rPr/>
        <w:t>꧂</w:t>
      </w:r>
      <w:r>
        <w:rPr/>
        <w:t>涱ꄻ슡头穑숮嘦唹栴㍵偙</w:t>
      </w:r>
      <w:r>
        <w:rPr/>
        <w:t>ꤲ</w:t>
      </w:r>
      <w:r>
        <w:rPr/>
        <w:t>堬怯畍繥契ꌨ꺩㩍傣숫䵆놡㩰辘春⺵㇃䨪顤뭎犿䍒</w:t>
      </w:r>
      <w:r>
        <w:rPr/>
        <w:t>⢏⥣</w:t>
      </w:r>
      <w:r>
        <w:rPr/>
        <w:t>뿂獘䴤卅治憣摄䶩㭉㔲砥숻㭢懂놩璡侩拂ㄴ걌㙖畧绎楕磍ꍴꥹ</w:t>
      </w:r>
      <w:r>
        <w:rPr/>
        <w:t>ꤰ</w:t>
      </w:r>
      <w:r>
        <w:rPr/>
        <w:t>晀쉣偷</w:t>
      </w:r>
      <w:r>
        <w:rPr/>
        <w:t>ⱺ</w:t>
      </w:r>
      <w:r>
        <w:rPr/>
        <w:t>頪穥汱呵㙙깂䁰쉐汃眨⥓ꄳ㩆洪䶮숴姂捬䉓㵡</w:t>
      </w:r>
      <w:r>
        <w:rPr/>
        <w:t>ⱍ</w:t>
      </w:r>
      <w:r>
        <w:rPr/>
        <w:t>顮땔爳쉎䤩楃ꄺ瑶⭥松넥伤〲嗂繋噋☪</w:t>
      </w:r>
      <w:r>
        <w:rPr/>
        <w:t>ꤤ</w:t>
      </w:r>
      <w:r>
        <w:rPr/>
        <w:t>㚮潞䕓㑍䅸⬷묱칌瀻婥쉱쉩硞쉬天</w:t>
      </w:r>
      <w:r>
        <w:rPr/>
        <w:t>ꤴ</w:t>
      </w:r>
      <w:r>
        <w:rPr/>
        <w:t>慃㙯慟浺決堹긵⻎䥮⌸塗廂숴䱵㝵슩쉍硏╋䨰穟걱仂畩樫匤╒갩呂䍓歌쉈晚乨</w:t>
      </w:r>
      <w:r>
        <w:rPr/>
        <w:t>⡤</w:t>
      </w:r>
      <w:r>
        <w:rPr/>
        <w:t>汧칧⩹㝗垣轤╆쉗䈱䥦㝎싂싂氳侻䥬縹깄㵹囂嚬⨵㝁┲䭕扟猭</w:t>
      </w:r>
      <w:r>
        <w:rPr/>
        <w:t>꧃</w:t>
      </w:r>
      <w:r>
        <w:rPr/>
        <w:t>婐⭒깒槂ㅎ顄곂</w:t>
      </w:r>
      <w:r>
        <w:rPr/>
        <w:t>ꔪ</w:t>
      </w:r>
      <w:r>
        <w:rPr/>
        <w:t>卲⨳彩婫干㑸⿂祩戥堤뭔ㅊ帳⩚쉬쉭㵓㨦氤쉏쉺浈愽숪ㄤ⤦楌땆睵灃㦮숤匹媬꧎抬恵쉋쉣䌯䜳김䩊恍䘷╉⎬</w:t>
      </w:r>
      <w:r>
        <w:rPr/>
        <w:t>ꗂ</w:t>
      </w:r>
      <w:r>
        <w:rPr/>
        <w:t>䀣䍇ꅟ猷埂畱䙵ꌪⓂ煃⩦⭈祳楢夯䪩䡢</w:t>
      </w:r>
      <w:r>
        <w:rPr/>
        <w:t>ꔴ</w:t>
      </w:r>
      <w:r>
        <w:rPr/>
        <w:t>摓䁤摳⨷由</w:t>
      </w:r>
      <w:r>
        <w:rPr/>
        <w:t>ꥏ</w:t>
      </w:r>
      <w:r>
        <w:rPr/>
        <w:t>칫⥃儸쉾坆捧甯⌥楓わ숸⹪쌶㙀坠䕄ꍤ쉫坮恷辘椻⹁⬣</w:t>
      </w:r>
      <w:r>
        <w:rPr/>
        <w:t>⣂</w:t>
      </w:r>
      <w:r>
        <w:rPr/>
        <w:t>堊卙♎顥슩䨪⹪掩ꍖ䈹䵏塰埂䉅㭈䵧숩쉏〵䡎眨㭯䱂卬ꍯ惂涬䥭숪㩧弩슬癯帪䭤怽灊ꄥ</w:t>
      </w:r>
      <w:r>
        <w:rPr/>
        <w:t>⣂</w:t>
      </w:r>
      <w:r>
        <w:rPr/>
        <w:t>㭋⹲☬</w:t>
      </w:r>
      <w:r>
        <w:rPr/>
        <w:t>ꖩ</w:t>
      </w:r>
      <w:r>
        <w:rPr/>
        <w:t>歴吴⾵</w:t>
      </w:r>
      <w:r>
        <w:rPr/>
        <w:t>ꦡ</w:t>
      </w:r>
      <w:r>
        <w:rPr/>
        <w:t>摨䛍片⥄嫂搲싃泎炏睚㨵擂猣洵䕶싍⩕⥤啨썾㭚걗䉐漲忂欪㋎浂㎏쉢嘻㬦Ⓜ숬쵵䊏㶬䅭繣</w:t>
      </w:r>
      <w:r>
        <w:rPr/>
        <w:t>ꤩ</w:t>
      </w:r>
      <w:r>
        <w:rPr/>
        <w:t>䖏쉵</w:t>
      </w:r>
      <w:r>
        <w:rPr/>
        <w:t>ⱸ</w:t>
      </w:r>
      <w:r>
        <w:rPr/>
        <w:t>堷幑欣ꅭ泃㭸䖵〻㵲</w:t>
      </w:r>
      <w:r>
        <w:rPr/>
        <w:t>ⴤ</w:t>
      </w:r>
      <w:r>
        <w:rPr/>
        <w:t>쵡뽃슣䑴싃싂쉴쏂⑀掏카ぉ쉗奥碿㙘术琳⸤渷䜹䦿ꆩ</w:t>
      </w:r>
      <w:r>
        <w:rPr/>
        <w:t>ꗂ</w:t>
      </w:r>
      <w:r>
        <w:rPr/>
        <w:t>믂ꍙ兆䋃伵싂桢䍆ꅭ䨽ꌫ䏃氵杯㚱쉥⥚컂斱䲡㥑䁨䇂勂쵐栭⯂카</w:t>
      </w:r>
      <w:r>
        <w:rPr/>
        <w:t>ⰹ</w:t>
      </w:r>
      <w:r>
        <w:rPr/>
        <w:t>氬⩂⥓歚塑彫㓂⧂㝨顅</w:t>
      </w:r>
      <w:r>
        <w:rPr/>
        <w:t>ꤪ</w:t>
      </w:r>
      <w:r>
        <w:rPr/>
        <w:t>숣唬⥢勂⯂싂㜹쉷䓂顱埂椯噉쵧佔沮⬦伩┴⼶汍䡥嚣䬲㑩煟卟쉰칵⎩싂땒姂녦⍠祀칍浘녕獒䰩㘳㶵㤪䡈䗂ⓂⓂꄹ睰쉒⥬⫂䚥㭑买儫㑺帯偀䉷쉄唲䭌䍢甦쉸춏戴⾡婳䈭♷猻쉘쉦⽪</w:t>
      </w:r>
      <w:r>
        <w:rPr/>
        <w:t>ꕸꦣ</w:t>
      </w:r>
      <w:r>
        <w:rPr/>
        <w:t>瑥㤯쉆檩슏拂곂係幫潾䭩块捤꤮</w:t>
      </w:r>
      <w:r>
        <w:rPr/>
        <w:t>⡟</w:t>
      </w:r>
      <w:r>
        <w:rPr/>
        <w:t>拂쉢썾䩕夭㵹캬⿍瞘㏂땾땐숦㦩吺楱습숽㭙⧍㥒쎡睡</w:t>
      </w:r>
      <w:r>
        <w:rPr/>
        <w:t>ⱳ</w:t>
      </w:r>
      <w:r>
        <w:rPr/>
        <w:t>䅮䩥䕞冥ꅣ쉴㕹焸祲⴪兮㉡獙䅷䶩㭱♈쉇䝬彥쉷╬秂쎮焩</w:t>
      </w:r>
      <w:r>
        <w:rPr/>
        <w:t>ⶏ</w:t>
      </w:r>
      <w:r>
        <w:rPr/>
        <w:t>⽒츷輴</w:t>
      </w:r>
      <w:r>
        <w:rPr/>
        <w:t>ꔮ</w:t>
      </w:r>
      <w:r>
        <w:rPr/>
        <w:t>淍瀫奆㭑愴갤䔪癍亵䡀쉰䍇汖㍏싂搩㥎挸츣⥋歏㡀⭪㋂</w:t>
      </w:r>
      <w:r>
        <w:rPr/>
        <w:t>Ⱚ</w:t>
      </w:r>
      <w:r>
        <w:rPr/>
        <w:t>곂䱊煹꥗爥泂䫎㘩瑞┮睓쉠廂䵟뭖輵斣噐樣測熡䕫百捃䲣Ⓜ恍ㅇ䴸㬻杘櫍抏ꥰ쉋㛂楙싂㍍㨺㕚싂䡯硎</w:t>
      </w:r>
      <w:r>
        <w:rPr/>
        <w:t>ꕵ</w:t>
      </w:r>
      <w:r>
        <w:rPr/>
        <w:t>橓㠣党䡞녪쉬䵀撣㥨桫〹䈪繋圭⨦</w:t>
      </w:r>
      <w:r>
        <w:rPr/>
        <w:t>Ⱙ</w:t>
      </w:r>
      <w:r>
        <w:rPr/>
        <w:t>〰슮따㙡恾奦扏歌깄晰匱䈦뾏㯎䛂湗䃂뭉瀵ッ⑫</w:t>
      </w:r>
      <w:r>
        <w:rPr/>
        <w:t>ꤣ</w:t>
      </w:r>
      <w:r>
        <w:rPr/>
        <w:t>㍳㴰䩰䗍幣싂☭栩湇뽾땚顯䪩掩⹹睌朷㮮</w:t>
      </w:r>
      <w:r>
        <w:rPr/>
        <w:t>ꕒ</w:t>
      </w:r>
      <w:r>
        <w:rPr/>
        <w:t>ㄬ슣妡倵㴪㥍㩀걉⩈䵸╕甤㑯悵䡉⪩株牷㞏뽞䆻兰輩曃嗂⩶圥瑍晗㍌圯깤噖◂䠺곂湞绂숲䌷䭓〻砹㵵〳⻂县</w:t>
      </w:r>
      <w:r>
        <w:rPr/>
        <w:t>⡩</w:t>
      </w:r>
      <w:r>
        <w:rPr/>
        <w:t>⽎䬯◂䭔㑟컂䤥䝔侬䜯䊥뼷䩓哂愷歂㙲⽇松⑆獆忂湆ꥪ獫숊뽔싂祤权䕊扬䵕⫂㷂畄牃쉸伫櫂に믂圷㩇䇂息</w:t>
      </w:r>
      <w:r>
        <w:rPr/>
        <w:t>ꤻ</w:t>
      </w:r>
      <w:r>
        <w:rPr/>
        <w:t>㫂ꍸ䀹塤쉺츻⹘⹥祚幑珂䱔녹⹰䱏乎숨轅㉖뾣恰⩑桓凎땄쵍㠩긨숳卤怣欬㩇澩ご歀</w:t>
      </w:r>
      <w:r>
        <w:rPr/>
        <w:t>ⵗ</w:t>
      </w:r>
      <w:r>
        <w:rPr/>
        <w:t>煃㇂彵㫂畱游癫匨슱暣싍☬娰㑥⩇歹埂숣彞䩓灎奷뼦猥䑸婫㑦䠵숲쉲놵玱䑉唱껂㑱㡬</w:t>
      </w:r>
      <w:r>
        <w:rPr/>
        <w:t>ꕞ</w:t>
      </w:r>
      <w:r>
        <w:rPr/>
        <w:t>䍙</w:t>
      </w:r>
      <w:r>
        <w:rPr/>
        <w:t>ꦩꖮ</w:t>
      </w:r>
      <w:r>
        <w:rPr/>
        <w:t>仂싂♃焸⩖깳䐦숣땞㙕넽䍺딺暩攺摞埂僂㩯숪澻䁕♄慣촩疏伫猫火佺癯⍙⌵싂忂ꅐ쉟㭪썚漺卤杍祈秂淎顦呰쉗⹙㑬⸮숫澘甶ꥬ䛂䥚刵긬枩⾩晁⩅㓂畓掮㩪卂㝺咻촦뭬挪桘땁뮩</w:t>
      </w:r>
      <w:r>
        <w:rPr/>
        <w:t>ꤴ</w:t>
      </w:r>
      <w:r>
        <w:rPr/>
        <w:t>숸䉘倵獧♭쉤㌯呁⚬쉬啦땺瘮瀹惂䭰㭅䭔撿䪥쉔썬煢獣反⚡嘺쉰䣃百쉎烎乭䵰</w:t>
      </w:r>
      <w:r>
        <w:rPr/>
        <w:t>⣃</w:t>
      </w:r>
      <w:r>
        <w:rPr/>
        <w:t>䐤偫㕏浩绂と夫슱乕</w:t>
      </w:r>
      <w:r>
        <w:rPr/>
        <w:t>⣂</w:t>
      </w:r>
      <w:r>
        <w:rPr/>
        <w:t>쉩㍬뾱嚬䝣僂</w:t>
      </w:r>
      <w:r>
        <w:rPr/>
        <w:t>ꤪ</w:t>
      </w:r>
      <w:r>
        <w:rPr/>
        <w:t>浰⨳刬㝸㎻⼦⑪츰破唰쉲瑟⹣ꄭ瑉⩱彚輶념쉮</w:t>
      </w:r>
      <w:r>
        <w:rPr/>
        <w:t>ꥊ</w:t>
      </w:r>
      <w:r>
        <w:rPr/>
        <w:t>頥</w:t>
      </w:r>
      <w:r>
        <w:rPr/>
        <w:t>⡶</w:t>
      </w:r>
      <w:r>
        <w:rPr/>
        <w:t>桎彔扊濂炩䞮썊</w:t>
      </w:r>
      <w:r>
        <w:rPr/>
        <w:t>Ⱨ</w:t>
      </w:r>
      <w:r>
        <w:rPr/>
        <w:t>䓃격㵓슩㭫橑ㅞ숷䂩쵔㐽숪幦朰洴牓䍄甯塱仂㝦䙉䕰ㅰ쉒䍢䙒䀷疻灦穞瑨䌰砳䨭</w:t>
      </w:r>
      <w:r>
        <w:rPr/>
        <w:t>ꕱ</w:t>
      </w:r>
      <w:r>
        <w:rPr/>
        <w:t>䀹㎮⑩乸殬숬</w:t>
      </w:r>
      <w:r>
        <w:rPr/>
        <w:t>ꤰ</w:t>
      </w:r>
      <w:r>
        <w:rPr/>
        <w:t>湋썚</w:t>
      </w:r>
      <w:r>
        <w:rPr/>
        <w:t>ⷂ</w:t>
      </w:r>
      <w:r>
        <w:rPr/>
        <w:t>䜦⩬䮱ㅺ껍噑쉡塲㥌微當</w:t>
      </w:r>
      <w:r>
        <w:rPr/>
        <w:t>ꤣ⹮</w:t>
      </w:r>
      <w:r>
        <w:rPr/>
        <w:t>숵嘷㪘牨拎彖䙙싂곂纘㕗넱潰갭</w:t>
      </w:r>
      <w:r>
        <w:rPr/>
        <w:t>⡶</w:t>
      </w:r>
      <w:r>
        <w:rPr/>
        <w:t>쉁竂䐩灏싂彫垘㙴啋煘儥녈硊⻂磂克忎뭖啮搰噔案㮏栥ꆬ</w:t>
      </w:r>
      <w:r>
        <w:rPr/>
        <w:t>꧂</w:t>
      </w:r>
      <w:r>
        <w:rPr/>
        <w:t>㩷⩃潩</w:t>
      </w:r>
      <w:r>
        <w:rPr/>
        <w:t>ⵅ</w:t>
      </w:r>
      <w:r>
        <w:rPr/>
        <w:t>㍖洺〱䉶䋂슻䉧䭅眩弯</w:t>
      </w:r>
      <w:r>
        <w:rPr/>
        <w:t>ꕇ</w:t>
      </w:r>
      <w:r>
        <w:rPr/>
        <w:t>燍祤뽬曂㶮ꄺ숰숬顟⨷椴枥쉢輪긮㦿䑱␲쉆㜩싂⽩〨⫂㍚␻灙瀮楣䅃欷䠶佗䞏熱飂⮏庱䤬漶</w:t>
      </w:r>
      <w:r>
        <w:rPr/>
        <w:t>Ⱜ</w:t>
      </w:r>
      <w:r>
        <w:rPr/>
        <w:t>䍟㵰歭扙쉅墏濂䞘䖿急</w:t>
      </w:r>
      <w:r>
        <w:rPr/>
        <w:t>⡰</w:t>
      </w:r>
      <w:r>
        <w:rPr/>
        <w:t>䯍朦啊唱꺩堥呰ネ㙤䠮祯繲⥇䜰橄啧朱촣㝅ꥵ⩹捧楱啶兤⴪水曍䟃㙺♹轉싂瓂歷뭁㡋祖梡쉸䁩䅳煵⫂뼳戴무쉘煹ꌤ弫쉠⩱땵</w:t>
      </w:r>
      <w:r>
        <w:rPr/>
        <w:t>꧂</w:t>
      </w:r>
      <w:r>
        <w:rPr/>
        <w:t>扶䩐䛂䶻㮬깺弻⸰佾㞱㶮䰹祶⺮奘䈬썑쉖⮣⑓䥯썡朶㜩ぱ㥍縵媿떬㥄漊숪咣祗⩁䤨䱠⩲⹇乊杫䍕剖싂䑊找湏偑ꅊ䧂睊繅쉌┪啊䨬뭐烂祁噡ꍥ敹䈰⩂桲䷍㝁䡴殻䥰㜽繡䖿㝅쉞䜣怤㊏潉剨ꇂ摳常武⬦悻㡧槂믂⩣报䬫㒵䌯煚⌽空祩쉁㜵딴㡘쉲⨯싂數숻椰뽕췂⪣䴴卉㦥扨깠㕮쵗䝰䀤쉫窩䴸樭恍灸⎡媘支걈䉊⩒칠㵣吺</w:t>
      </w:r>
      <w:r>
        <w:rPr/>
        <w:t>ⱹ</w:t>
      </w:r>
      <w:r>
        <w:rPr/>
        <w:t>䋂灔硡濂囎</w:t>
      </w:r>
      <w:r>
        <w:rPr/>
        <w:t>ⵉ</w:t>
      </w:r>
      <w:r>
        <w:rPr/>
        <w:t>癠뽐愪䛂扭⯂촪旂쵩浓烂⤮䕁䕊摀쉣䚩</w:t>
      </w:r>
      <w:r>
        <w:rPr/>
        <w:t>ꥇ</w:t>
      </w:r>
      <w:r>
        <w:rPr/>
        <w:t>縤쉆磂㑣깊㏂숲毎싂唬樭</w:t>
      </w:r>
      <w:r>
        <w:rPr/>
        <w:t>ꔦ</w:t>
      </w:r>
      <w:r>
        <w:rPr/>
        <w:t>煸㍘嘦쉸⻎䅄潩婤㋂妣䑫刴椺◂硤攮뭂浣娴╈穹▩☭ꥳ绂䤩쉾ㄤ瑔串썗녚⪮媥幓⼣⩹渲穰㊱煮䏂摪䡌剉쉎</w:t>
      </w:r>
      <w:r>
        <w:rPr/>
        <w:t>ꗂ</w:t>
      </w:r>
      <w:r>
        <w:rPr/>
        <w:t>쉘哂䠨䘲悥쉍敡ꅚ祙䁄繵</w:t>
      </w:r>
      <w:r>
        <w:rPr/>
        <w:t>⠰</w:t>
      </w:r>
      <w:r>
        <w:rPr/>
        <w:t>攮空㐯煢⌫愪땀硰瓂䓍녲彅縮䔨㩖㠪</w:t>
      </w:r>
      <w:r>
        <w:rPr/>
        <w:t>⣂</w:t>
      </w:r>
      <w:r>
        <w:rPr/>
        <w:t>䱾瀽弽洭挫</w:t>
      </w:r>
      <w:r>
        <w:rPr/>
        <w:t>ⷂ</w:t>
      </w:r>
      <w:r>
        <w:rPr/>
        <w:t>獊</w:t>
      </w:r>
      <w:r>
        <w:rPr/>
        <w:t>ꕺ</w:t>
      </w:r>
      <w:r>
        <w:rPr/>
        <w:t>㝀쎥嘪㇂</w:t>
      </w:r>
      <w:r>
        <w:rPr/>
        <w:t>꧂</w:t>
      </w:r>
      <w:r>
        <w:rPr/>
        <w:t>卬숫づ妩稹桒夤㋂敏뇂뇃癕꧎숬䵣浡㌺婢㒩쉐쌣딥ꏎ쵘瑳⪬㭸⥊甤䱗쉘票啅썙㡸┽쉰㕲⿃䱎卾全딪廂嚡婉愤彸㫃弴晬</w:t>
      </w:r>
      <w:r>
        <w:rPr/>
        <w:t>ꤪ</w:t>
      </w:r>
      <w:r>
        <w:rPr/>
        <w:t>槂슥塄</w:t>
      </w:r>
      <w:r>
        <w:rPr/>
        <w:t>ꤰ</w:t>
      </w:r>
      <w:r>
        <w:rPr/>
        <w:t>䑍</w:t>
      </w:r>
      <w:r>
        <w:rPr/>
        <w:t>ꕗ</w:t>
      </w:r>
      <w:r>
        <w:rPr/>
        <w:t>灕澣湶슡㣂슬뾩긫</w:t>
      </w:r>
      <w:r>
        <w:rPr/>
        <w:t>⠰</w:t>
      </w:r>
      <w:r>
        <w:rPr/>
        <w:t>싂㦵䑾㝃긷䍑顚㑃쌵䭷幸슻걕挫㡾╓汮땊ꌺ瑒</w:t>
      </w:r>
      <w:r>
        <w:rPr/>
        <w:t>ꔮ⍑</w:t>
      </w:r>
      <w:r>
        <w:rPr/>
        <w:t>扠</w:t>
      </w:r>
      <w:r>
        <w:rPr/>
        <w:t>꥟</w:t>
      </w:r>
      <w:r>
        <w:rPr/>
        <w:t>彸囂칔</w:t>
      </w:r>
      <w:r>
        <w:rPr/>
        <w:t>ꦘ</w:t>
      </w:r>
      <w:r>
        <w:rPr/>
        <w:t>彔冥⩨㶬⥘䵋徿ꍔ祌璏畀ぅ㜯ꅰ</w:t>
      </w:r>
      <w:r>
        <w:rPr/>
        <w:t>Ɐ</w:t>
      </w:r>
      <w:r>
        <w:rPr/>
        <w:t>쉃烂煥䑌灺싂縪쉸恺橂䄭쉃땕쉦轰㡐㉀瑨䵑橳뭘機堰䅇</w:t>
      </w:r>
      <w:r>
        <w:rPr/>
        <w:t>ⵅ⭖</w:t>
      </w:r>
      <w:r>
        <w:rPr/>
        <w:t>쵺偞癹晙嘭㶬偧べ슩쉯䤫ꍐ㖡獂⽃뽌㙷⸪쉒㙫歎潦츻副垿슱歲⥍걙숻卅牺䨥獖숪츺呖쵑㍺⬺升擎⩩⵲</w:t>
      </w:r>
      <w:r>
        <w:rPr/>
        <w:t>ⵗ</w:t>
      </w:r>
      <w:r>
        <w:rPr/>
        <w:t>㭧妩煎칡쉡澥敉灵곍煢攴䥄뽦乖ꍴ뇎⎩䕀긴숶쉰夤⛂䈽䅳쌸捞竂䱢</w:t>
      </w:r>
      <w:r>
        <w:rPr/>
        <w:t>Ⱛ</w:t>
      </w:r>
      <w:r>
        <w:rPr/>
        <w:t>灘䡌䕬働煬渶쉬睹싃卑幏帪⭫ぐ⩫潉䍡쉂䩬㐹⨯刯婧皿ꅕ⽅䁳㞘싂绂쉸⵫洺摈䁮㠹畁晏䪱圪쉙汄</w:t>
      </w:r>
      <w:r>
        <w:rPr/>
        <w:t>꧂</w:t>
      </w:r>
      <w:r>
        <w:rPr/>
        <w:t>ⱕ</w:t>
      </w:r>
      <w:r>
        <w:rPr/>
        <w:t>䖘ꍯ獇坤䵐䙘弥㠩㪻〷슩㜫灐㞣썲夦쉣火楣䌺昺╩䕤汍呏纵洊⌫쉊ꌽ獈嗂剱䰶侮祄꥕䕪扦爬칲乃쉒䄭㤪</w:t>
      </w:r>
      <w:r>
        <w:rPr/>
        <w:t>ꦏ</w:t>
      </w:r>
      <w:r>
        <w:rPr/>
        <w:t>朻놘䠨쉏슿싂㥓熻컂갦</w:t>
      </w:r>
      <w:r>
        <w:rPr/>
        <w:t>ꖘ</w:t>
      </w:r>
      <w:r>
        <w:rPr/>
        <w:t>ッ噚頣칌䅄썯슥昭㉯挮橔夹爽坎쉧⭦欮犬싂瘭ꄵ</w:t>
      </w:r>
      <w:r>
        <w:rPr/>
        <w:t>ꔺ</w:t>
      </w:r>
      <w:r>
        <w:rPr/>
        <w:t>碥⼪쉍㥤刴㦬䌽獊娰壂㕸轀畒桹녣䍈䭸盂슥塢⯂⎿淂涩䄸晴♉禿숫晰䍨竎쉤嚏盂슏橬슏걘㓂쉞⩙䵧뗂に卡ꌥ前㌪䁣掘癍啠顏杆昸彍꺘㦮煬䃂戫싂⩕㔯㩙椣㍔♆</w:t>
      </w:r>
      <w:r>
        <w:rPr/>
        <w:t>ꦩ</w:t>
      </w:r>
      <w:r>
        <w:rPr/>
        <w:t>䈸䥠䕾硴姂捞싂嫂櫍晕吹䃂打灕彬쉍砷㥭䰪悮䝒⥘究ꄺ之㆏䥷ꥢ═䐦楸祘㭅迂眻⥊稴怣</w:t>
      </w:r>
      <w:r>
        <w:rPr/>
        <w:t>ⵎ</w:t>
      </w:r>
      <w:r>
        <w:rPr/>
        <w:t>⼨䁖┱湪칚炿轱咻</w:t>
      </w:r>
      <w:r>
        <w:rPr/>
        <w:t>⡑</w:t>
      </w:r>
      <w:r>
        <w:rPr/>
        <w:t>㛂塟숹䅫⹸䢘㔸奙盂乲滃皏ꌳ塮䰽䤶</w:t>
      </w:r>
      <w:r>
        <w:rPr/>
        <w:t>ꕩ</w:t>
      </w:r>
      <w:r>
        <w:rPr/>
        <w:t>䋂㨬塔⍎碵忂䶡</w:t>
      </w:r>
      <w:r>
        <w:rPr/>
        <w:t>ꥋ</w:t>
      </w:r>
      <w:r>
        <w:rPr/>
        <w:t>畩⹙㉗偁⴩</w:t>
      </w:r>
      <w:r>
        <w:rPr/>
        <w:t>Ⱙ</w:t>
      </w:r>
      <w:r>
        <w:rPr/>
        <w:t>⻂㈰㫂材坑ꥺ嘦䥸䀫恵捩䫂姂숹㶬偒摨繯姂슿썺甹</w:t>
      </w:r>
      <w:r>
        <w:rPr/>
        <w:t>⡰⬪</w:t>
      </w:r>
      <w:r>
        <w:rPr/>
        <w:t>녎穋쉾㠱⤭慢⤥⶿숶甤佱숰</w:t>
      </w:r>
      <w:r>
        <w:rPr/>
        <w:t>꥟</w:t>
      </w:r>
      <w:r>
        <w:rPr/>
        <w:t>幠婗⩲갹숲썙</w:t>
      </w:r>
      <w:r>
        <w:rPr/>
        <w:t>⡖</w:t>
      </w:r>
      <w:r>
        <w:rPr/>
        <w:t>䅗쉫쉀╖⩡⩗ꥩ㭨⨺輪疿渳촪摕䈽祰쉁</w:t>
      </w:r>
      <w:r>
        <w:rPr/>
        <w:t>ⶣ⭃</w:t>
      </w:r>
      <w:r>
        <w:rPr/>
        <w:t>䱏忂煚싂恕瑵塟칣牺〰癃⒏瘬竂쵭栨격숥</w:t>
      </w:r>
      <w:r>
        <w:rPr/>
        <w:t>ꥅ</w:t>
      </w:r>
      <w:r>
        <w:rPr/>
        <w:t>㉃扃俎兎㡴䱄䏂樴</w:t>
      </w:r>
      <w:r>
        <w:rPr/>
        <w:t>⡑</w:t>
      </w:r>
      <w:r>
        <w:rPr/>
        <w:t>숭搶슻①╫⸮숱厱</w:t>
      </w:r>
      <w:r>
        <w:rPr/>
        <w:t>꤯</w:t>
      </w:r>
      <w:r>
        <w:rPr/>
        <w:t>潟䉹☭婊䣂㨭떱</w:t>
      </w:r>
      <w:r>
        <w:rPr/>
        <w:t>Ⳃ</w:t>
      </w:r>
      <w:r>
        <w:rPr/>
        <w:t>扗䥱歎䣎쉞뽥㋂㩮瞻㍰丵䱏烎ꍢ祙攬塕쉒㑡떥瑡坰拂焯瑫숦婀縮㪵슩숣䒿䌥啐곂丨㙋歙唶竂乲䰬䍯䳂</w:t>
      </w:r>
      <w:r>
        <w:rPr/>
        <w:t>ꤰ☬</w:t>
      </w:r>
      <w:r>
        <w:rPr/>
        <w:t>剧䑣顸싂彶湑摈쉓쌻䩃</w:t>
      </w:r>
      <w:r>
        <w:rPr/>
        <w:t>꥓</w:t>
      </w:r>
      <w:r>
        <w:rPr/>
        <w:t>旂朩</w:t>
      </w:r>
      <w:r>
        <w:rPr/>
        <w:t>ꤣ</w:t>
      </w:r>
      <w:r>
        <w:rPr/>
        <w:t>ッ쉩帳汏슏坃㐱呄</w:t>
      </w:r>
      <w:r>
        <w:rPr/>
        <w:t>ⵁ</w:t>
      </w:r>
      <w:r>
        <w:rPr/>
        <w:t>朮攮쉺뽪⨥습烂㝅猭쉯䧂席奨帲伫牧愦걺晵桌숲뽫㌱䗂嘺䰽癩㡒ꄪ厬쉶燂⭲潴狃枣㝁牴⨴獄䷂䈽珂亘㘸쉰싎㨴搤㵴縶轺伵⵬㨦噚☱癠쉤㊩佪呴㵐戴恺儵</w:t>
      </w:r>
      <w:r>
        <w:rPr/>
        <w:t>ⰵ◂</w:t>
      </w:r>
      <w:r>
        <w:rPr/>
        <w:t>纡䊵㵔偹㕯⍹㨦晃䌸恡⍱搦祁佰</w:t>
      </w:r>
      <w:r>
        <w:rPr/>
        <w:t>⢬</w:t>
      </w:r>
      <w:r>
        <w:rPr/>
        <w:t>塭쉞轃⤨啠歪넺婫媬㙎䕃渲긺㤱䥈믂㔥㏂拂㥩쉳捾쉳⬤㌶灚狂쵹㉈</w:t>
      </w:r>
      <w:r>
        <w:rPr/>
        <w:t>Ⲯ♄</w:t>
      </w:r>
      <w:r>
        <w:rPr/>
        <w:t>슻捥啢숤㦏極畊㩶쉤㔫癮嫂⏎ㆱ</w:t>
      </w:r>
      <w:r>
        <w:rPr/>
        <w:t>⡈</w:t>
      </w:r>
      <w:r>
        <w:rPr/>
        <w:t>땤晁</w:t>
      </w:r>
      <w:r>
        <w:rPr/>
        <w:t>꧂</w:t>
      </w:r>
      <w:r>
        <w:rPr/>
        <w:t>㭅㘊땏⩀뭸埂湵瑈</w:t>
      </w:r>
      <w:r>
        <w:rPr/>
        <w:t>꧂</w:t>
      </w:r>
      <w:r>
        <w:rPr/>
        <w:t>浕噚쉵싂ꍢ擂숰洨䑭䝹灾㮩㇍灔痂쉶悵坋쉟</w:t>
      </w:r>
      <w:r>
        <w:rPr/>
        <w:t>ꕚ</w:t>
      </w:r>
      <w:r>
        <w:rPr/>
        <w:t>奱㏂猸祈쉄乾刪帺쉹칾슥眨椥숦㬪䁋輥걪⫂䧂ꌬꥯ㎥䪿쉀木柂汍礩⌨䴱㩇칎枩䈻煰䝡䵉婇</w:t>
      </w:r>
      <w:r>
        <w:rPr/>
        <w:t>ⱱ</w:t>
      </w:r>
      <w:r>
        <w:rPr/>
        <w:t>徥╩倰繱⿂呕䙬晎쉞榩⹋䉍숮爦깡ꇂ䥺嚡畆猳溘扙ꇎ兠昸夥礷漪砺犵㑺晬䳂縵种䱆䵨䩖䵡칒뽞矂枩瘯啔轇㕶偗⑄☱⪡䯂㵬縪柂㝄숳㔻彳☭췂塙䕚啖㥴䥔姂숣池츥睴个⍍년⏂슣噙뮮</w:t>
      </w:r>
      <w:r>
        <w:rPr/>
        <w:t>ꕀ</w:t>
      </w:r>
      <w:r>
        <w:rPr/>
        <w:t>榡ꌫ桦싂㑃敌</w:t>
      </w:r>
      <w:r>
        <w:rPr/>
        <w:t>ꕄ</w:t>
      </w:r>
      <w:r>
        <w:rPr/>
        <w:t>䁈吥䱒嘻坍轓뽭儣摤慔쉣杹䰣劏砭쉳敏坮㩌䈰睩仂㬺㕌猺奀☥歳습厩쵈㧍뽭捲灀╓楕ꥸ딵塆牸䕏숤⩭</w:t>
      </w:r>
      <w:r>
        <w:rPr/>
        <w:t>ⵃ</w:t>
      </w:r>
      <w:r>
        <w:rPr/>
        <w:t>犩땭晤숣</w:t>
      </w:r>
      <w:r>
        <w:rPr/>
        <w:t>⠸</w:t>
      </w:r>
      <w:r>
        <w:rPr/>
        <w:t>縵ꅭ㵏参⸳嘴姂旂捗恌㉱ㄳ걄喏浶㧍䄰䬯㝠ꅗ奭堺奠䕣礨칵磂⽇슩ꇂ䂩摹做㥙ꄳ츽쉃助し煯곂庬⨵媣磂晆껂김瑶♈汣扨䅐</w:t>
      </w:r>
      <w:r>
        <w:rPr/>
        <w:t>ⶣ♶</w:t>
      </w:r>
      <w:r>
        <w:rPr/>
        <w:t>啪嗂촪佣䙡奅當縪㔤摓슏坳繌坂㑯촭㓃쵓⩥撥乁䉍</w:t>
      </w:r>
      <w:r>
        <w:rPr/>
        <w:t>꧂</w:t>
      </w:r>
      <w:r>
        <w:rPr/>
        <w:t>瑘</w:t>
      </w:r>
      <w:r>
        <w:rPr/>
        <w:t>ꥎ</w:t>
      </w:r>
      <w:r>
        <w:rPr/>
        <w:t>⠰</w:t>
      </w:r>
      <w:r>
        <w:rPr/>
        <w:t>쉶싂埂歄⪩均묩戦</w:t>
      </w:r>
      <w:r>
        <w:rPr/>
        <w:t>⡄</w:t>
      </w:r>
      <w:r>
        <w:rPr/>
        <w:t>牗牋쉷䍁剆普㟂</w:t>
      </w:r>
      <w:r>
        <w:rPr/>
        <w:t>ꤻ</w:t>
      </w:r>
      <w:r>
        <w:rPr/>
        <w:t>汾◍飍쉍偩깺㞩汤㵕䜤䁥땭彨쉦Ⓧ촩쉵輤琮숦斩焹㮮뭙㘱猺⬽</w:t>
      </w:r>
      <w:r>
        <w:rPr/>
        <w:t>꤯</w:t>
      </w:r>
      <w:r>
        <w:rPr/>
        <w:t>䒩㐴睰㠥숹⌲䄹䵒杣쵨싍긣辡䝋妘숪쎩䉗婚揃⍏ꍯ숸쌺何敯㩺捠䌪仂㥅</w:t>
      </w:r>
      <w:r>
        <w:rPr/>
        <w:t>ⵗ</w:t>
      </w:r>
      <w:r>
        <w:rPr/>
        <w:t>漳숵癖뭞ィ싂㶩⸲쵲御奐㭂溬僃⪿彫䞥散㕟┵冻슱぀⨵썹녶縦쎘頫⼨뾣癉숽갩顰㍌㜴쌩帪깰♗⭥딷眸煞☽溥䩓剾㢮漷彀䌪녥啚䳂敫攮㕍㮡䭒깏杴㶘싂物</w:t>
      </w:r>
      <w:r>
        <w:rPr/>
        <w:t>ꖮ</w:t>
      </w:r>
      <w:r>
        <w:rPr/>
        <w:t>迂墏⸷煮㝴砲ㄪ䌸䯂㍗灊㑲住쉚㭾䬵䈱扞䓍칮묣厩숺㨵䇃쉵嗂嫂㩲⴫┺쉺犩㍁㞿䕢畖</w:t>
      </w:r>
      <w:r>
        <w:rPr/>
        <w:t>⡕</w:t>
      </w:r>
      <w:r>
        <w:rPr/>
        <w:t>뽣㑖숮쉄囃泂䩮摭쎬╌</w:t>
      </w:r>
      <w:r>
        <w:rPr/>
        <w:t>ⵕ</w:t>
      </w:r>
      <w:r>
        <w:rPr/>
        <w:t>땥䣂䟂硺㨮忂畊쉖⽤滂㑯</w:t>
      </w:r>
      <w:r>
        <w:rPr/>
        <w:t>ꤣ</w:t>
      </w:r>
      <w:r>
        <w:rPr/>
        <w:t>쉕之⩇恠ㄳ숹琪슣</w:t>
      </w:r>
      <w:r>
        <w:rPr/>
        <w:t>ꔱ</w:t>
      </w:r>
      <w:r>
        <w:rPr/>
        <w:t>㨰䡳ꅓ㦩쉢痃䷂뿎⽦㟎慉癬畫숊䑟䝂</w:t>
      </w:r>
      <w:r>
        <w:rPr/>
        <w:t>ⶻ</w:t>
      </w:r>
      <w:r>
        <w:rPr/>
        <w:t>颱䖻쉭繗숲䪮쎥䙂숯㩴</w:t>
      </w:r>
      <w:r>
        <w:rPr/>
        <w:t>⠣</w:t>
      </w:r>
      <w:r>
        <w:rPr/>
        <w:t>牷䩭숹쉱灥쉁磃쉢硢䝮㍷飂⑔慤さ㑍⥭습㢱嗂䥉땲塯䶵畃썂㪡䆩⌦偾㏂슥</w:t>
      </w:r>
      <w:r>
        <w:rPr/>
        <w:t>ⵤ</w:t>
      </w:r>
      <w:r>
        <w:rPr/>
        <w:t>傿㪏奰楈깎⭚컍サ畦곍딮扺㝤攴癫⩨㥤㔺ず넶갪扟숩奡㩀穊</w:t>
      </w:r>
      <w:r>
        <w:rPr/>
        <w:t>ꦿ</w:t>
      </w:r>
      <w:r>
        <w:rPr/>
        <w:t>䰶祷却꺘繉칃䎿싃祎栨珂ゥ㠭㝅瑌晄ꍬ呂뗂⩞䜰係</w:t>
      </w:r>
      <w:r>
        <w:rPr/>
        <w:t>ⵃ</w:t>
      </w:r>
      <w:r>
        <w:rPr/>
        <w:t>㋃惂걨癬䳂걑년䵡⽊⧂싂䅊싂꺵扦瑊殘卖㒿䘦␯㨫칒숭䜪㋂ッ䦻숣</w:t>
      </w:r>
      <w:r>
        <w:rPr/>
        <w:t>Ⳃ</w:t>
      </w:r>
      <w:r>
        <w:rPr/>
        <w:t>䬮伫氲榱灳㵍暣轘녂䅒ㄶ瑦穵坲瀬盂唽딨迂窣坩䩡噑⍴睲柂䝘楍䌭䪬䞩乧쉘䦬⽙呫㤷剕䈥扮␹憡⥱灭迂╵뽋轴祠뭆ꅰ㘪䙈뗎넹䭒摋⧂ㄴ歇쉥녫</w:t>
      </w:r>
      <w:r>
        <w:rPr/>
        <w:t>⡌</w:t>
      </w:r>
      <w:r>
        <w:rPr/>
        <w:t>横</w:t>
      </w:r>
      <w:r>
        <w:rPr/>
        <w:t>ⰱ</w:t>
      </w:r>
      <w:r>
        <w:rPr/>
        <w:t>焦䚬㭔剣庿ㄪ⬰瑺㜰㑸偳슏쉭敾⺥걪쉟况촵츸う⼨츭䉯⬫䗂쌺汉쉂啐恰⾡佭㑠汷꺣㑡䋂㭁쉉䅙</w:t>
      </w:r>
      <w:r>
        <w:rPr/>
        <w:t>⡬</w:t>
      </w:r>
      <w:r>
        <w:rPr/>
        <w:t>츴啚</w:t>
      </w:r>
      <w:r>
        <w:rPr/>
        <w:t>ꖏ</w:t>
      </w:r>
      <w:r>
        <w:rPr/>
        <w:t>㝑㠥㟂㑁勂啒轓뗂㧂껃礨⽗桴橇칲啗桗炻䡟睺䨯頨⥕哂䏂☨䵋뽊</w:t>
      </w:r>
      <w:r>
        <w:rPr/>
        <w:t>ꦻ</w:t>
      </w:r>
      <w:r>
        <w:rPr/>
        <w:t>挤係参焱櫂傻슏</w:t>
      </w:r>
      <w:r>
        <w:rPr/>
        <w:t>⣂</w:t>
      </w:r>
      <w:r>
        <w:rPr/>
        <w:t>㕏딵ㅱ祟䎻煭煔슩쉪</w:t>
      </w:r>
      <w:r>
        <w:rPr/>
        <w:t>ꤸ</w:t>
      </w:r>
      <w:r>
        <w:rPr/>
        <w:t>숯桬げ㔭쉭䣂狂㍘캵숨瘥䉍⹃뽢㟂嗍</w:t>
      </w:r>
      <w:r>
        <w:rPr/>
        <w:t>ⲿ</w:t>
      </w:r>
      <w:r>
        <w:rPr/>
        <w:t>䴸쉂썪熣숻⽠春⩘纻䓂㛃硄㝹딵煨㩄稭믍侻卉乕䄴な慸斘彁䐷墩⽚顐</w:t>
      </w:r>
      <w:r>
        <w:rPr/>
        <w:t>ꖿ</w:t>
      </w:r>
      <w:r>
        <w:rPr/>
        <w:t>睵橧ꇍ斣祫㐪䜷偵戰婓畣곂墮⾻⽮帩</w:t>
      </w:r>
      <w:r>
        <w:rPr/>
        <w:t>ꤳ</w:t>
      </w:r>
      <w:r>
        <w:rPr/>
        <w:t>偭숤</w:t>
      </w:r>
      <w:r>
        <w:rPr/>
        <w:t>⣂</w:t>
      </w:r>
      <w:r>
        <w:rPr/>
        <w:t>뼨묻檵呧啵䭫狂땆</w:t>
      </w:r>
      <w:r>
        <w:rPr/>
        <w:t>ⷂ꧂</w:t>
      </w:r>
      <w:r>
        <w:rPr/>
        <w:t>㝨㣂顬⩶爸㉴灥復頪⼽㡩땧쉩㝺䛂囂숴潠䮥瘱幟噺橏呍癨纥꺬娽晍炏冿쉐圦猫欰挫炡挨㴤⥌硩♷쉑⥕畦</w:t>
      </w:r>
      <w:r>
        <w:rPr/>
        <w:t>ⱉ⑷⪥</w:t>
      </w:r>
      <w:r>
        <w:rPr/>
        <w:t>湗破剄な쉦區⛂놵瘯炬䥦疬昵䶬㐩撣⒏搷啷㗂捦塁ꌣ燂旍⎻礳䭪㈺䬫瀯</w:t>
      </w:r>
      <w:r>
        <w:rPr/>
        <w:t>⡹</w:t>
      </w:r>
      <w:r>
        <w:rPr/>
        <w:t>天㡳㉊敗쉎湣ㅏ朻剁㜽◂卤⩕슮挽㟎咏敠潖䕃ꍡ乕땮悵〬爫ꥪ╔숹轧쌹檬松柂恌䥎┹䲬䴫</w:t>
      </w:r>
      <w:r>
        <w:rPr/>
        <w:t>ⵗ</w:t>
      </w:r>
      <w:r>
        <w:rPr/>
        <w:t>䅑秂</w:t>
      </w:r>
      <w:r>
        <w:rPr/>
        <w:t>ⱒ</w:t>
      </w:r>
      <w:r>
        <w:rPr/>
        <w:t>꺣恎㩗☬眪㇂焱㕸㓂䡭⑘⭐睅瑨溿戳幾㓂飂僂슘偈揂ꍟ놻䩫⬊䙓彁싂㐵㙌䖏夤僂敇뮮氪㐣㜳歍⑂潴㡁澻㨴떩庩䁨슘♅玮㵂</w:t>
      </w:r>
      <w:r>
        <w:rPr/>
        <w:t>ꦿ</w:t>
      </w:r>
      <w:r>
        <w:rPr/>
        <w:t>皱</w:t>
      </w:r>
      <w:r>
        <w:rPr/>
        <w:t>ⴵ</w:t>
      </w:r>
      <w:r>
        <w:rPr/>
        <w:t>攷娹弱㚘怪扢㕣䛂䨭欸䕞し珂祏ꎥ䡾쉹祦乨捊␤䍲甲쉯숰⯂泂浠瑢따瓂恌䬱哎䝀琹严</w:t>
      </w:r>
      <w:r>
        <w:rPr/>
        <w:t>Ᵽ</w:t>
      </w:r>
      <w:r>
        <w:rPr/>
        <w:t>䰳㥄䜭哂夭啘갮ま瀻ㅗ⌴䁠ヂ䴬싂含⽄싎儫꺡繍甤䨶䜸书ꥳ⹚擂槍땮䡅䥒㭯匤顚䉞㠣塟슮⽅灷䑴묶</w:t>
      </w:r>
      <w:r>
        <w:rPr/>
        <w:t>ⵢ</w:t>
      </w:r>
      <w:r>
        <w:rPr/>
        <w:t>汱玡廂⸴</w:t>
      </w:r>
      <w:r>
        <w:rPr/>
        <w:t>ꥆ</w:t>
      </w:r>
      <w:r>
        <w:rPr/>
        <w:t>쉎䅧ㅍ컂剸꥔咮忂㭒潁䰦년䏂⩖뭖츤☽숷⻂求憏稳⩈收䕈쉖쉭걣戽窩㍚</w:t>
      </w:r>
      <w:r>
        <w:rPr/>
        <w:t>⢣</w:t>
      </w:r>
      <w:r>
        <w:rPr/>
        <w:t>御</w:t>
      </w:r>
      <w:r>
        <w:rPr/>
        <w:t>Ⳃ</w:t>
      </w:r>
      <w:r>
        <w:rPr/>
        <w:t>噦쉪惃䅋썭牭⸨礹佭숱☣挲⏂</w:t>
      </w:r>
      <w:r>
        <w:rPr/>
        <w:t>⡕</w:t>
      </w:r>
      <w:r>
        <w:rPr/>
        <w:t>ꤹ</w:t>
      </w:r>
      <w:r>
        <w:rPr/>
        <w:t>긲쉙䭷</w:t>
      </w:r>
      <w:r>
        <w:rPr/>
        <w:t>ꦩ</w:t>
      </w:r>
      <w:r>
        <w:rPr/>
        <w:t>圣眫뼵㚩帺㬬䍎攷㕴</w:t>
      </w:r>
      <w:r>
        <w:rPr/>
        <w:t>ꤰ</w:t>
      </w:r>
      <w:r>
        <w:rPr/>
        <w:t>煴녃䩖㬩䬻硴ꌻ濂쉂쉈숦싂㩩嫂䠰゘숹싂瞱</w:t>
      </w:r>
      <w:r>
        <w:rPr/>
        <w:t>ⴶ</w:t>
      </w:r>
      <w:r>
        <w:rPr/>
        <w:t>ꆿ⑩㍶䢣凂牓潖⒱犘쌸⧍昵쉰眴⮮</w:t>
      </w:r>
      <w:r>
        <w:rPr/>
        <w:t>ꖱ</w:t>
      </w:r>
      <w:r>
        <w:rPr/>
        <w:t>捤顧䈶⩴倹擂⛂捔湔婰堶吲슿揂⑨⏂쵒涩㤸䡷㡁睶杢숩</w:t>
      </w:r>
      <w:r>
        <w:rPr/>
        <w:t>꧂</w:t>
      </w:r>
      <w:r>
        <w:rPr/>
        <w:t>ⲩ</w:t>
      </w:r>
      <w:r>
        <w:rPr/>
        <w:t>䝹숣⸥琭䓂晲牾쉹⏂迂䳂参☱摡⩱㤴걭䕌숦纩伲㢱顊╀潈䉔ꇂ숺䄵뽬슡䲿歰略惂慨濎䕾怩榵쉄칸㫂쉺侩睴㥰禮䚵䡾⨳䠣坋㢩獑䲩뮩⎱癐䔥⭣싂</w:t>
      </w:r>
      <w:r>
        <w:rPr/>
        <w:t>Ⱚ⹘</w:t>
      </w:r>
      <w:r>
        <w:rPr/>
        <w:t>㥪渣숹惂㟂绂瑶剏䝪噾㤻숳冮㨹敳畐ꏍ呖枥䙉⬪晈夺ꍪ䥅⴪䇍䘴儥催彔秂䝟㬵䝱㪣㶮쉈椩歟뭣䜨縹彆썌③偺䝸昺犵柍썠景쉤啦쉢䡔</w:t>
      </w:r>
      <w:r>
        <w:rPr/>
        <w:t>ⲿ</w:t>
      </w:r>
      <w:r>
        <w:rPr/>
        <w:t>싂䥟矃쉡㗎㙳땬숹</w:t>
      </w:r>
      <w:r>
        <w:rPr/>
        <w:t>ꦏ</w:t>
      </w:r>
      <w:r>
        <w:rPr/>
        <w:t>䈹㜤壂嫂ꅰケ갸㩐㵄彩</w:t>
      </w:r>
      <w:r>
        <w:rPr/>
        <w:t>⡫</w:t>
      </w:r>
      <w:r>
        <w:rPr/>
        <w:t>堶瘺⏂畔䶩</w:t>
      </w:r>
      <w:r>
        <w:rPr/>
        <w:t>ꤶ</w:t>
      </w:r>
      <w:r>
        <w:rPr/>
        <w:t>搰䉪潂ㄮ촵䥦摯浹쌹䒮䰩⩥춡묮䕹扣䥰繖⨪䞿湒</w:t>
      </w:r>
      <w:r>
        <w:rPr/>
        <w:t>ⴵ</w:t>
      </w:r>
      <w:r>
        <w:rPr/>
        <w:t>碘顷슘⨻刨桒穳炩才㝹癨칃䄰畡幀の捱Ⓜ侏㥖癃쉆呌㍟⒮䦩</w:t>
      </w:r>
      <w:r>
        <w:rPr/>
        <w:t>ꥎ</w:t>
      </w:r>
      <w:r>
        <w:rPr/>
        <w:t>噆㍮걀塈佇㑨慙걲積䑒庬걘㛂䥞⩓㙱슻⩑乏⩶怹乊癯</w:t>
      </w:r>
      <w:r>
        <w:rPr/>
        <w:t>ⰸ</w:t>
      </w:r>
      <w:r>
        <w:rPr/>
        <w:t>쉨央擂堦㦱呶㌯싂楔⿎㝺⍂轨썄</w:t>
      </w:r>
      <w:r>
        <w:rPr/>
        <w:t>ⲻ</w:t>
      </w:r>
      <w:r>
        <w:rPr/>
        <w:t>⻂係奓쵨爪ꍤ</w:t>
      </w:r>
      <w:r>
        <w:rPr/>
        <w:t>⢩</w:t>
      </w:r>
      <w:r>
        <w:rPr/>
        <w:t>䁞顅ㅲ㴤슱啴顐ꅐ畇悵ꍫ⤪⹅쉁⬴湪㩮氫竂캮</w:t>
      </w:r>
      <w:r>
        <w:rPr/>
        <w:t>ꤽ</w:t>
      </w:r>
      <w:r>
        <w:rPr/>
        <w:t>䉈숰瀩녦뽫⵷《깔慶넰칶夷䆣偞숺⿂㞱</w:t>
      </w:r>
      <w:r>
        <w:rPr/>
        <w:t>⡱</w:t>
      </w:r>
      <w:r>
        <w:rPr/>
        <w:t>쉘싂쌯婌㍹媵칯㵔쉂懂⵳䝱갪⭋슩썱凂䕰땀毂浣긯捞弱䋂䗂憻光⭃쉔뇎占暻䭭䅁</w:t>
      </w:r>
      <w:r>
        <w:rPr/>
        <w:t>Ɫ</w:t>
      </w:r>
      <w:r>
        <w:rPr/>
        <w:t>쵍䕺슮坴쎥㴪栬</w:t>
      </w:r>
      <w:r>
        <w:rPr/>
        <w:t>Ⳏ</w:t>
      </w:r>
      <w:r>
        <w:rPr/>
        <w:t>뭨橵쉰棂슥㬣㵚瓂넷昹䡟╱쉟䔩쉒䎥⥬</w:t>
      </w:r>
      <w:r>
        <w:rPr/>
        <w:t>ⱚ</w:t>
      </w:r>
      <w:r>
        <w:rPr/>
        <w:t>㝫仂䠫䱑坶棃숰䍙㮱⎏䙠祫</w:t>
      </w:r>
      <w:r>
        <w:rPr/>
        <w:t>ꕱ</w:t>
      </w:r>
      <w:r>
        <w:rPr/>
        <w:t>兴っ칧烂䈣祐坠</w:t>
      </w:r>
      <w:r>
        <w:rPr/>
        <w:t>ꤵ</w:t>
      </w:r>
      <w:r>
        <w:rPr/>
        <w:t>唯敎═⹭쵆䅆顱琺ꎣ焥쉮獖</w:t>
      </w:r>
      <w:r>
        <w:rPr/>
        <w:t>⡄</w:t>
      </w:r>
      <w:r>
        <w:rPr/>
        <w:t>숯㚬뭸싂㏂㕯払쵅쉑쉓潔捑ꄳ晍슿쉶ꏂ朷弴攺</w:t>
      </w:r>
      <w:r>
        <w:rPr/>
        <w:t>ꗂ</w:t>
      </w:r>
      <w:r>
        <w:rPr/>
        <w:t>ꄦ녠數煲숨ㅁ⑫䖵昸쉢䍕⛂갽묩㵀딲</w:t>
      </w:r>
      <w:r>
        <w:rPr/>
        <w:t>ꥄ</w:t>
      </w:r>
      <w:r>
        <w:rPr/>
        <w:t>睵瑴쉯殣瑨</w:t>
      </w:r>
      <w:r>
        <w:rPr/>
        <w:t>⠹</w:t>
      </w:r>
      <w:r>
        <w:rPr/>
        <w:t>机숭⴪幾⍶⑏顪怣䉒桺쉓쉴</w:t>
      </w:r>
      <w:r>
        <w:rPr/>
        <w:t>⡥</w:t>
      </w:r>
      <w:r>
        <w:rPr/>
        <w:t>䠦ꅰㄩ䠺슩䔬䌭거䪻╕畦긳㧂껂斿⛂牞畟쉆兾乮轢䨯쉈䘻ꄩ䀫䁺䩇깯殩敪䤭⼻㭁汬쉁뇂䇃쉶焬占ꍖ䜩츯匽慤</w:t>
      </w:r>
      <w:r>
        <w:rPr/>
        <w:t>ꤱ</w:t>
      </w:r>
      <w:r>
        <w:rPr/>
        <w:t>㭭䝸㡺瑬䙗⦘쉒쉺䞬♔⤶穐稪嗂䝇漶쉺⸪㭲轆楤썤纱⽥婤䡘祁㓂⛂塑敠払䇍瞩</w:t>
      </w:r>
      <w:r>
        <w:rPr/>
        <w:t>ꕱ</w:t>
      </w:r>
      <w:r>
        <w:rPr/>
        <w:t>뽯儴祉䗂싂榘楺慫禵깸喘뇂獓╖쌳嘶朦㥔眰䌭숪䕤楑뾬爫憱獃矎䱱⸸矂싂偎䜺쉺⨲싎㒻爪严쉷䨽卮싃</w:t>
      </w:r>
      <w:r>
        <w:rPr/>
        <w:t>ⱏ</w:t>
      </w:r>
      <w:r>
        <w:rPr/>
        <w:t>嚮祥頴昦佖噡噏瞻愹䰹穋䱊㭲䌪</w:t>
      </w:r>
      <w:r>
        <w:rPr/>
        <w:t>ꔮ</w:t>
      </w:r>
      <w:r>
        <w:rPr/>
        <w:t>싎捏熬깦촬뽣쉇噏칇぀䩃槂썯矂姂幰ㄷ䥰畡⍀縫</w:t>
      </w:r>
      <w:r>
        <w:rPr/>
        <w:t>ꕨ</w:t>
      </w:r>
      <w:r>
        <w:rPr/>
        <w:t>Ⱟ</w:t>
      </w:r>
      <w:r>
        <w:rPr/>
        <w:t>쉘䥩䬱⽤뽮쉆婮⹅刲硂㠵犡䁧礹堭䡄숯ㆱ쉗歒墘</w:t>
      </w:r>
      <w:r>
        <w:rPr/>
        <w:t>ꖣ</w:t>
      </w:r>
      <w:r>
        <w:rPr/>
        <w:t>摑樷輥</w:t>
      </w:r>
      <w:r>
        <w:rPr/>
        <w:t>⡟</w:t>
      </w:r>
      <w:r>
        <w:rPr/>
        <w:t>쉡뽟╖㓃㷂估ꅋ枵쉱归嘩슿祠㑹嚘㭍䥺摟䵯熵䡰䊿⍬偭뼪ꍈ㔸坲춮奟歭杭歶栫</w:t>
      </w:r>
      <w:r>
        <w:rPr/>
        <w:t>⡓</w:t>
      </w:r>
      <w:r>
        <w:rPr/>
        <w:t>禬⫍䙒▘倲督咻丫戶捸䉍睔䣃ㅄ뭏쉺接橭㔬夺䁚㋂숳곂橹쉒漪䵑㥖硶輺卑</w:t>
      </w:r>
      <w:r>
        <w:rPr/>
        <w:t>ꥄ</w:t>
      </w:r>
      <w:r>
        <w:rPr/>
        <w:t>硯ꇎ</w:t>
      </w:r>
      <w:r>
        <w:rPr/>
        <w:t>⣂</w:t>
      </w:r>
      <w:r>
        <w:rPr/>
        <w:t>䫂땫쉏⧃⽂녢剏╆ꎱ⽚</w:t>
      </w:r>
      <w:r>
        <w:rPr/>
        <w:t>⠰</w:t>
      </w:r>
      <w:r>
        <w:rPr/>
        <w:t>玵䜵⩨嫂</w:t>
      </w:r>
      <w:r>
        <w:rPr/>
        <w:t>Ⱶ</w:t>
      </w:r>
      <w:r>
        <w:rPr/>
        <w:t>䭁슏⤱㖩燂㌲䙢뼶歚頲焥画顠㉱卍䌭か歷ꄥ</w:t>
      </w:r>
      <w:r>
        <w:rPr/>
        <w:t>⠻</w:t>
      </w:r>
      <w:r>
        <w:rPr/>
        <w:t>㡠쉊沣项练◂䔲䊣琥渳㕸䙟䅸䇎嘥뭋䋂䉲猤晶쉸桋믂쉕쉳撘</w:t>
      </w:r>
      <w:r>
        <w:rPr/>
        <w:t>ꗍ</w:t>
      </w:r>
      <w:r>
        <w:rPr/>
        <w:t>朷⭏䥖楰긱㙬⯂㜽⍄元싂녆潪䅸濂뾩䵪䒡慏束䨬⌊쉷顬㨺㪡摾䥆朤㨥琴牥才捆㡶뭍殥넪浄㚩숵䡓桺⫃捲ꌯ썸䯂䱩㠵煸呠䛂带</w:t>
      </w:r>
      <w:r>
        <w:rPr/>
        <w:t>ⵦ</w:t>
      </w:r>
      <w:r>
        <w:rPr/>
        <w:t>걏顒䘳栻⬴</w:t>
      </w:r>
      <w:r>
        <w:rPr/>
        <w:t>⡖</w:t>
      </w:r>
      <w:r>
        <w:rPr/>
        <w:t>婺⑯捞쉺㓂洱슏㍮㕲癄㝒☶㕃な싂氤䅦穇玵</w:t>
      </w:r>
      <w:r>
        <w:rPr/>
        <w:t>ⰻ</w:t>
      </w:r>
      <w:r>
        <w:rPr/>
        <w:t>ꔬ⩐⩅⭀</w:t>
      </w:r>
      <w:r>
        <w:rPr/>
        <w:t>䅷딥䱖뼴穈楖쉶敕⑹⽹䵩깴딳扒㥠繪䥊䔯䝠㘴徵⪱摵微뽄繯仂地䅮犘埂䯂䉃⿂㞣☫</w:t>
      </w:r>
      <w:r>
        <w:rPr/>
        <w:t>⠹</w:t>
      </w:r>
      <w:r>
        <w:rPr/>
        <w:t>潄祆⎮猸乣焦儨塤딪獹⼵年</w:t>
      </w:r>
      <w:r>
        <w:rPr/>
        <w:t>ⶩ</w:t>
      </w:r>
      <w:r>
        <w:rPr/>
        <w:t>嫂愪</w:t>
      </w:r>
      <w:r>
        <w:rPr/>
        <w:t>⡈</w:t>
      </w:r>
      <w:r>
        <w:rPr/>
        <w:t>ꍨ兑娱卒摹⮵歑污䌺湬穠䞏㚥澱녪猯㕳䙯</w:t>
      </w:r>
      <w:r>
        <w:rPr/>
        <w:t>ꔰ</w:t>
      </w:r>
      <w:r>
        <w:rPr/>
        <w:t>쉚硎䝠渺갵睑쉙颻⽁䍈칸슮䵵䩢仂䕟땔⤬䙬槂⩥瀽慖㌻⧂瑆䕮꺻嫂ꍂ쉲숦乳䴪灒숨傿䧃䍠䮱쉢⬣㮡⨵⼩癬䥓㐬埂塓䵗╆䌬⶿싎䠥⩩췃縹欣渽ꅄ쉵</w:t>
      </w:r>
      <w:r>
        <w:rPr/>
        <w:t>⵰</w:t>
      </w:r>
      <w:r>
        <w:rPr/>
        <w:t>祐칬</w:t>
      </w:r>
      <w:r>
        <w:rPr/>
        <w:t>ꤲ</w:t>
      </w:r>
      <w:r>
        <w:rPr/>
        <w:t>슘㙊搣癷숦䕄ꇃ樰쉹熮獓</w:t>
      </w:r>
      <w:r>
        <w:rPr/>
        <w:t>⡊</w:t>
      </w:r>
      <w:r>
        <w:rPr/>
        <w:t>玩亘捨帳痎</w:t>
      </w:r>
      <w:r>
        <w:rPr/>
        <w:t>ⷎ</w:t>
      </w:r>
      <w:r>
        <w:rPr/>
        <w:t>哂煠⸣♱怬稵녑据と숺卋䰻楍㥢捯</w:t>
      </w:r>
      <w:r>
        <w:rPr/>
        <w:t>ꤪ</w:t>
      </w:r>
      <w:r>
        <w:rPr/>
        <w:t>ꌪ彆㐷弽쉏䪩朴</w:t>
      </w:r>
      <w:r>
        <w:rPr/>
        <w:t>⢥</w:t>
      </w:r>
      <w:r>
        <w:rPr/>
        <w:t>㠻䍾걄캥繰숭戮呂咩佚㔦充㉥浤卌楧숸␹去⭞楤婡쉘奥䥇⨴</w:t>
      </w:r>
      <w:r>
        <w:rPr/>
        <w:t>ꤤ⫃</w:t>
      </w:r>
      <w:r>
        <w:rPr/>
        <w:t>ꥳ整⮮⛂䉨伦걫瑶䁑啔堨䅢ꥸ姂內㘸䁲帴䖵䍶쉥䩸慣惂椱䡠繐栽쵡⨪坫싍⫍坂㵆恨攪去믃唵⭤頤樴㝵쉵㴫啦坩慨㙙⬩歎摴偄睢㫂单㙴媿䑚</w:t>
      </w:r>
      <w:r>
        <w:rPr/>
        <w:t>ꔬ</w:t>
      </w:r>
      <w:r>
        <w:rPr/>
        <w:t>橰䨭剡깰㒥㚱䔤㞣⪏浙㡴磃⧂䘹奠㙲</w:t>
      </w:r>
      <w:r>
        <w:rPr/>
        <w:t>⡢</w:t>
      </w:r>
      <w:r>
        <w:rPr/>
        <w:t>忂</w:t>
      </w:r>
      <w:r>
        <w:rPr/>
        <w:t>Ᵽ</w:t>
      </w:r>
      <w:r>
        <w:rPr/>
        <w:t>꥓</w:t>
      </w:r>
      <w:r>
        <w:rPr/>
        <w:t>磂焪숦唻⏃塢ネ輹乁숮䬩쉇䞻깎卨뮮惂슿末꤮㍷㤽甴欹沩㝎</w:t>
      </w:r>
      <w:r>
        <w:rPr/>
        <w:t>ⴥ</w:t>
      </w:r>
      <w:r>
        <w:rPr/>
        <w:t>쉈托璏쉳睦礦칤剤潺癡┪숵沮숯圸掩⸮칰祖異䕰楢ノ濂塗⥎ꌴ圩凎⥯急㍹祌㩄奩啲彥䜥䅣碏潌㛂瑴湏瀯溏佫畘っ猪穑갣㍡奯쉠⭒</w:t>
      </w:r>
      <w:r>
        <w:rPr/>
        <w:t>Ⳃ</w:t>
      </w:r>
      <w:r>
        <w:rPr/>
        <w:t>뮡炱わ歐</w:t>
      </w:r>
      <w:r>
        <w:rPr/>
        <w:t>꧂</w:t>
      </w:r>
      <w:r>
        <w:rPr/>
        <w:t>疣歅ꌵ怹쉤숱</w:t>
      </w:r>
      <w:r>
        <w:rPr/>
        <w:t>⡙</w:t>
      </w:r>
      <w:r>
        <w:rPr/>
        <w:t>汦䡯㡢쉳쉒擃⩷</w:t>
      </w:r>
      <w:r>
        <w:rPr/>
        <w:t>⡮</w:t>
      </w:r>
      <w:r>
        <w:rPr/>
        <w:t>堹姂懂♐橔</w:t>
      </w:r>
      <w:r>
        <w:rPr/>
        <w:t>ꦏ</w:t>
      </w:r>
      <w:r>
        <w:rPr/>
        <w:t>烂櫃頯♸㌵숷橣瓂䤲䝓⍯剭⍋䥉㛂晞⿎곎ꥸ㍚ꍌ䢬湕㈬顟㐨琱卥䍠獨慐츶楢⭯</w:t>
      </w:r>
      <w:r>
        <w:rPr/>
        <w:t>ꥇ</w:t>
      </w:r>
      <w:r>
        <w:rPr/>
        <w:t>嘸灩彰츦汒츪䥱䵙</w:t>
      </w:r>
      <w:r>
        <w:rPr/>
        <w:t>⡾</w:t>
      </w:r>
      <w:r>
        <w:rPr/>
        <w:t>㞥㠳㡀楃⨊슩剐穬䘰ꥸ珃⮡ꌦ숦쉧캘眸싍ぎꥹ⎿䅕쉄輵㌨⥖⽬矂깲㣎⌳䌱쵶呞</w:t>
      </w:r>
      <w:r>
        <w:rPr/>
        <w:t>ⵈ</w:t>
      </w:r>
      <w:r>
        <w:rPr/>
        <w:t>숨塢䍲枬噲婁쉙涣쉱楷礹穁쵓稻ꅍ斣种係䶥◂╩㝓</w:t>
      </w:r>
      <w:r>
        <w:rPr/>
        <w:t>ꦘ</w:t>
      </w:r>
      <w:r>
        <w:rPr/>
        <w:t>癕湪柂䦥겥䭬⺱侩</w:t>
      </w:r>
      <w:r>
        <w:rPr/>
        <w:t>ꕨ</w:t>
      </w:r>
      <w:r>
        <w:rPr/>
        <w:t>充</w:t>
      </w:r>
      <w:r>
        <w:rPr/>
        <w:t>ⱃ</w:t>
      </w:r>
      <w:r>
        <w:rPr/>
        <w:t>庩갺</w:t>
      </w:r>
      <w:r>
        <w:rPr/>
        <w:t>ꕫ␴</w:t>
      </w:r>
      <w:r>
        <w:rPr/>
        <w:t>獬쉚ꅙ쉘뿂她晒惎嫂浺顺㝤总殏兢䭂쉖湉</w:t>
      </w:r>
      <w:r>
        <w:rPr/>
        <w:t>ⵎ⫎⭭</w:t>
      </w:r>
      <w:r>
        <w:rPr/>
        <w:t>啦佐䠷</w:t>
      </w:r>
      <w:r>
        <w:rPr/>
        <w:t>ꔪ</w:t>
      </w:r>
      <w:r>
        <w:rPr/>
        <w:t>儵䊥숩乒⩕⯍㩁癙疥琨㤪迂毎㫂⛃쌴惂嚱㟂儯┰棂牎瓃⏂眸彐瑉⎵汷⥘</w:t>
      </w:r>
      <w:r>
        <w:rPr/>
        <w:t>Ⱜ</w:t>
      </w:r>
      <w:r>
        <w:rPr/>
        <w:t>㛂愸漽숥넵䱈敆갩뿍쉬䜪쉷濂牚戺䒱瘪㖥䪿ㆿ땄⺮幎</w:t>
      </w:r>
      <w:r>
        <w:rPr/>
        <w:t>ꔽ</w:t>
      </w:r>
      <w:r>
        <w:rPr/>
        <w:t>呷穙博穀眤䡆浭╀걢쎿䡰灱</w:t>
      </w:r>
      <w:r>
        <w:rPr/>
        <w:t>꤭</w:t>
      </w:r>
      <w:r>
        <w:rPr/>
        <w:t>숬㐽칂浕璘㙈⥊㵹꥔싂仃숲쉶㨺摣杏䄷쉠䨪쉯쵀壍䓂乘䦱㭗亡漬떿墬嚥ꅰ癳⥇摞扫瑪否쉢呔㙂깊겡ꥢ</w:t>
      </w:r>
      <w:r>
        <w:rPr/>
        <w:t>ⵕ</w:t>
      </w:r>
      <w:r>
        <w:rPr/>
        <w:t>庡堤晌暡쵶熘⤯⩊䭲땑囂璩꺩⩘ꏂ咿恧♧橆</w:t>
      </w:r>
      <w:r>
        <w:rPr/>
        <w:t>ꕗ⩓</w:t>
      </w:r>
      <w:r>
        <w:rPr/>
        <w:t>婁别숽佴䴩</w:t>
      </w:r>
      <w:r>
        <w:rPr/>
        <w:t>ⵂ</w:t>
      </w:r>
      <w:r>
        <w:rPr/>
        <w:t>迂曂㔹㞻堰疱摺啊彎癖ㅣ</w:t>
      </w:r>
      <w:r>
        <w:rPr/>
        <w:t>ꤪ</w:t>
      </w:r>
      <w:r>
        <w:rPr/>
        <w:t>徿</w:t>
      </w:r>
      <w:r>
        <w:rPr/>
        <w:t>꧂</w:t>
      </w:r>
      <w:r>
        <w:rPr/>
        <w:t>ꄹ㩸轚㦩갰睩徵頮㨩拃䭆숸父憏棂歭䥋땮䨸㭁⴪䄵깳곂⹷惂杯</w:t>
      </w:r>
      <w:r>
        <w:rPr/>
        <w:t>ⶻ</w:t>
      </w:r>
      <w:r>
        <w:rPr/>
        <w:t>洲㡦슥堸⩮檩㥵㈣㔯優怹樽䉑칍쉠晷㉯户</w:t>
      </w:r>
      <w:r>
        <w:rPr/>
        <w:t>ꗂ⹩</w:t>
      </w:r>
      <w:r>
        <w:rPr/>
        <w:t>묳䱬⯃哂䵓</w:t>
      </w:r>
      <w:r>
        <w:rPr/>
        <w:t>ꦮ</w:t>
      </w:r>
      <w:r>
        <w:rPr/>
        <w:t>甥넴䵣⿂䋂戤坲㌪㞬㡥嫂樴걩쉌硫庩癩숳儦䅭榩男䱀묣쉓凂⪏獧敃</w:t>
      </w:r>
      <w:r>
        <w:rPr/>
        <w:t>ꥂ</w:t>
      </w:r>
      <w:r>
        <w:rPr/>
        <w:t>썄쉤普ꆘ䤷습⽕쉇썍ꥱ䥒浶깮慧䑞殬榱顷䱕ㄸ獧⍆攨畢哂婂㬲㍏䍸</w:t>
      </w:r>
      <w:r>
        <w:rPr/>
        <w:t>ꖻ</w:t>
      </w:r>
      <w:r>
        <w:rPr/>
        <w:t>潵焰숬⑓쉖縥㓂</w:t>
      </w:r>
      <w:r>
        <w:rPr/>
        <w:t>Ⱡ</w:t>
      </w:r>
      <w:r>
        <w:rPr/>
        <w:t>咩㝷┰嫂⭋汹쉒俎怵걮喘쉱癗琶厥슘绂呺卙⫂䜣ㄪ橺㨣ぇ枩弯癀桙㨤䡂묵슮네殮⍸勂䩮瀹止쉪㴹쉴砵썯瑴뽒꺿슬㑐哂⫂礪쉟䡄쉴㷂佹㵈</w:t>
      </w:r>
      <w:r>
        <w:rPr/>
        <w:t>ꖮꕠ</w:t>
      </w:r>
      <w:r>
        <w:rPr/>
        <w:t>쉨싃쉲棂㑉</w:t>
      </w:r>
      <w:r>
        <w:rPr/>
        <w:t>ꥎ</w:t>
      </w:r>
      <w:r>
        <w:rPr/>
        <w:t>婑顴灹㋍癖⥄剴䈪獙噾瞏㉘㪏춬瘤吣潴묹䡒숯墱걐ㅳ숻┹㩪䉧櫂婆╫煲槂樻杋㬬쉁关汸楌汋묬烂礦奦憩囂쉎㩫勂츨祔玩쉾⍬땩氰뮩瓂攮温呩乳</w:t>
      </w:r>
      <w:r>
        <w:rPr/>
        <w:t>ꔨ</w:t>
      </w:r>
      <w:r>
        <w:rPr/>
        <w:t>婮敖婩ꍚ숴拂⽓弪</w:t>
      </w:r>
      <w:r>
        <w:rPr/>
        <w:t>ⵆ</w:t>
      </w:r>
      <w:r>
        <w:rPr/>
        <w:t>㗂䙁昊䛂긥䴤⯍㭢썠땶䟂䢿楤町䡤偎㥨顑ꏃ䌴填쉎ㅄ禬㋂䱓䟂쉭棂杍⩣숣伸さ㵑㵴㉊┦纬畍楥轗쉪抿놘穄毂</w:t>
      </w:r>
      <w:r>
        <w:rPr/>
        <w:t>ꔪ</w:t>
      </w:r>
      <w:r>
        <w:rPr/>
        <w:t>뽕慣슮⵴灹㑈쉲枏㍱䩈偋年싍쉟䇂樹歳瀥呄湵働晍놻ꍐ⽂年㐭쉒긲⮥磂搣瑚䰸御懎⻎⭹嘨㵾帨啔慒㩮轄</w:t>
      </w:r>
      <w:r>
        <w:rPr/>
        <w:t>꧂</w:t>
      </w:r>
      <w:r>
        <w:rPr/>
        <w:t>卵夭渦敾伪꥚冩畆摶䂏쉇炏䜤⽂컍♕墣癈䚏瑴婮婋柂숪☣忂娥습㨽妵塯䋂䩙䅡扁㤺犡䝭瑞㑅껂䔱䕧摁㡢♞婗쉒〩ま摸椬㇂䊥숹ヂ</w:t>
      </w:r>
      <w:r>
        <w:rPr/>
        <w:t>ⵚ⎱</w:t>
      </w:r>
      <w:r>
        <w:rPr/>
        <w:t>轱汀㈺ㆬ汌毂嗂䥯珂竂♐쵑迂꥘患숸</w:t>
      </w:r>
      <w:r>
        <w:rPr/>
        <w:t>ꕱ</w:t>
      </w:r>
      <w:r>
        <w:rPr/>
        <w:t>숹춡㉎佬幎穎凎焬湞堽吴焮쉺䡒汴摚쉏싂぀炵橹䈰婩㡃免氪㉘婺䕤</w:t>
      </w:r>
      <w:r>
        <w:rPr/>
        <w:t>ⲩ</w:t>
      </w:r>
      <w:r>
        <w:rPr/>
        <w:t>獖獊夵彶⨪毂뭹깇䙰╌쉀녾㍩禘┣䶣딺卪㧍欮曂飂䈯䠯捣㑍</w:t>
      </w:r>
      <w:r>
        <w:rPr/>
        <w:t>ꥋ</w:t>
      </w:r>
      <w:r>
        <w:rPr/>
        <w:t>㭎吷⦵㜸㭸㑣欷炿㙹晕縩囃ㄪ㭂瘶䭕䍔숲㉹䫂쉺싍䇍丨䏂㡚䄳䥳恴┣䑓拂獯䥡䓂䁥㵬庮楠摰彰睡䋂깰⺿忂⽦涡个쉒况쉊剗</w:t>
      </w:r>
      <w:r>
        <w:rPr/>
        <w:t>⡃</w:t>
      </w:r>
      <w:r>
        <w:rPr/>
        <w:t>㷂쉳䎬䱱겡庣⮮㑞</w:t>
      </w:r>
      <w:r>
        <w:rPr/>
        <w:t>ⱓ</w:t>
      </w:r>
      <w:r>
        <w:rPr/>
        <w:t>싎䱧繥嘩쉦瘻睬漸㝪습䯎慁廂杤癕淂捱䝥憩坰线湺憬䚬춏䩧뭾쉣䘯縺吪旂뭣漣汬╱朮噥嗂䈸䕶䲬뽂⹂庵晭輸皱輳歮痂汙쌦䟂䨤牏긴刲挱쉌쉲甪婱쉵䟂녪䍱癧婩杊䡌橙</w:t>
      </w:r>
      <w:r>
        <w:rPr/>
        <w:t>ⷂ</w:t>
      </w:r>
      <w:r>
        <w:rPr/>
        <w:t>㵧異긻뾥䉺〰忂뗃剌䉨盂畔癩♧䄸쉑䕏䵳䱆춬厏</w:t>
      </w:r>
      <w:r>
        <w:rPr/>
        <w:t>ꕄ</w:t>
      </w:r>
      <w:r>
        <w:rPr/>
        <w:t>촮硇</w:t>
      </w:r>
      <w:r>
        <w:rPr/>
        <w:t>⡉</w:t>
      </w:r>
      <w:r>
        <w:rPr/>
        <w:t>䩩祳㉴쉬噃쉎㤫쉪庩憩呇悵堣칓㝴幟䩍㡳敆漷䘯ꅨⓃ炣┶䥧丩䰭唸䚬䥁숣╚祭⽡꥙椪⹆싂싂♦匨慎䀹뼰⍂牧嫂瑕倳潁넭奌晨캮瑹</w:t>
      </w:r>
      <w:r>
        <w:rPr/>
        <w:t>ꦮ</w:t>
      </w:r>
      <w:r>
        <w:rPr/>
        <w:t>슩瑑瑴恤扌祀怵濂䭺倷䨳䑐쉂녹横匯쉟컂⫂⼸汮唰桌⹬唱⭉琮</w:t>
      </w:r>
      <w:r>
        <w:rPr/>
        <w:t>ⶱ</w:t>
      </w:r>
      <w:r>
        <w:rPr/>
        <w:t>師佯숳櫂ꇂ╯券쉳ꍨ숵㐽㔶녙奏恒敟무ꄲ딩呷漳䀮癭䁎⭒䷂㕡䵂싂숸数捹䁂㒥쉷渽</w:t>
      </w:r>
      <w:r>
        <w:rPr/>
        <w:t>⠥</w:t>
      </w:r>
      <w:r>
        <w:rPr/>
        <w:t>焪⍶䯂䤦夽倊䗂奸쉔扱禡㍒決廍⿂꥘③庵坞칫쉈欥ꇂ㵸䤫癙挹扥쉞ꅅ但䙒敞汈㥕㝟癆换佶媩뭎琯硂杚䄵セ껎⌽席⩣獭歇洪쉌係䜤穫ꏂ㐲兵厩⵳</w:t>
      </w:r>
      <w:r>
        <w:rPr/>
        <w:t>ꤦ</w:t>
      </w:r>
      <w:r>
        <w:rPr/>
        <w:t>坷㉷쌪슘地쉸</w:t>
      </w:r>
      <w:r>
        <w:rPr/>
        <w:t>꧍</w:t>
      </w:r>
      <w:r>
        <w:rPr/>
        <w:t>顏充嘱췍皡䀩ꍲ꥚弶柍쉓枩칊婯洤쉡땵숮斮땉光轷殱爦橵迂䥾㩱敟⨷숴卲颿噐嘰뽣渦䋍丸博</w:t>
      </w:r>
      <w:r>
        <w:rPr/>
        <w:t>Ɐ</w:t>
      </w:r>
      <w:r>
        <w:rPr/>
        <w:t>䗂奌츯徏梏䌩춵奎㕶姍</w:t>
      </w:r>
      <w:r>
        <w:rPr/>
        <w:t>Ⱕ␦</w:t>
      </w:r>
      <w:r>
        <w:rPr/>
        <w:t>愬恃싂딴塔颱嚱祵⩮ꥯ䝚쉃</w:t>
      </w:r>
      <w:r>
        <w:rPr/>
        <w:t>ꗂ</w:t>
      </w:r>
      <w:r>
        <w:rPr/>
        <w:t>儯睳곂넫繾䨸㭱兞戣䝚批歔坣晫哂买ꄳ쉥汐怲参璿匷潏婑⎩厱╡싍拍樴⹋䌭㞡㵢癭䥷患䈯㴰⚥㖣䉟⼥湬煁彧磎捧係숽怷㷂⪣쉧쉵䥒慪圴㞣녋⒮旂瑖癣厥㙗祍⩺泂Ⓜ㥮뼴</w:t>
      </w:r>
      <w:r>
        <w:rPr/>
        <w:t>⠳</w:t>
      </w:r>
      <w:r>
        <w:rPr/>
        <w:t>꤫</w:t>
      </w:r>
      <w:r>
        <w:rPr/>
        <w:t>숭쉣䠻㖣瑦摍濂淂숮걘쉮ㅌ싎牪♲䊩ꥠぷ숺幒쉷㥱呚䩇쉙癪你湂깒璻匲⩳猨䔵䂏喘甥녪슮쉘⽑䠬쉓긦楐㨱</w:t>
      </w:r>
      <w:r>
        <w:rPr/>
        <w:t>ꥁ</w:t>
      </w:r>
      <w:r>
        <w:rPr/>
        <w:t>㍦숷䟂昪㝋㓎繇撣瀬啕楆楬輭⫎걍꺬⍴棂㣂敟䙧㠦烂栶ㆬ櫂喿抮戭⨦숪⹤⮵㑄⍈䛂扦㦏晫㉮⽀䕬拂杨呇숸쉙숦捯扭촪礷䂩㖻믂</w:t>
      </w:r>
      <w:r>
        <w:rPr/>
        <w:t>⠦</w:t>
      </w:r>
      <w:r>
        <w:rPr/>
        <w:t>ゥ</w:t>
      </w:r>
      <w:r>
        <w:rPr/>
        <w:t>ⴶ</w:t>
      </w:r>
      <w:r>
        <w:rPr/>
        <w:t>㴵奭썱</w:t>
      </w:r>
      <w:r>
        <w:rPr/>
        <w:t>ⴲ</w:t>
      </w:r>
      <w:r>
        <w:rPr/>
        <w:t>뽀⭚䱣싂洨㠸㕰</w:t>
      </w:r>
      <w:r>
        <w:rPr/>
        <w:t>ⱹ</w:t>
      </w:r>
      <w:r>
        <w:rPr/>
        <w:t>䝚乴깉쉀汁牘恌컃깆䔮倪쉏泂海奮頸慔硖朮掿쉱䱓숴滂柂⨳썷䱪㢥㕁땪眣䰺悩兌潉⾘ꅇ㭸뮏䦿汘楈づ⩺</w:t>
      </w:r>
      <w:r>
        <w:rPr/>
        <w:t>꧂</w:t>
      </w:r>
      <w:r>
        <w:rPr/>
        <w:t>恩噅潦숩뭍恓☺䅵</w:t>
      </w:r>
      <w:r>
        <w:rPr/>
        <w:t>⣎</w:t>
      </w:r>
      <w:r>
        <w:rPr/>
        <w:t>中쵀䈶㈹⹖侘뽉匯슥⪏</w:t>
      </w:r>
      <w:r>
        <w:rPr/>
        <w:t>⡦</w:t>
      </w:r>
      <w:r>
        <w:rPr/>
        <w:t>슣啦燂ㅐㅳ녮塭硘䋂㙷㵠쉵唣穧쉗礴偕䉋棂堰娹㵡潓桄䄪顱⤥䌬뭏⯂깨爫숵껂婾⽥琷쉖⾻佾擂幤塖┣凍</w:t>
      </w:r>
      <w:r>
        <w:rPr/>
        <w:t>ⲻ䷂</w:t>
      </w:r>
      <w:r>
        <w:rPr/>
        <w:t>灟쉡쉟癏꥾㍯睱㕴䍃䩀䣍☰⑌灏樴╠榩䱱ㄯ䊥偔飂䨪杶幨䞩㛍䭌烃䚡䡷滂싂쉺㥊쉩칄䉫乯㫂慀橖䨲⨪千稷捘⹘唷쉃疱礭곂♁䉙뽓숺</w:t>
      </w:r>
      <w:r>
        <w:rPr/>
        <w:t>Ⱪ</w:t>
      </w:r>
      <w:r>
        <w:rPr/>
        <w:t>风䜪╅類</w:t>
      </w:r>
      <w:r>
        <w:rPr/>
        <w:t>ꤦ</w:t>
      </w:r>
      <w:r>
        <w:rPr/>
        <w:t>参娬䑴갦ꍶ⭍싂录呕쉐노㵙뽀頊칲ㅀ䭶ꄲ睯㖥坉⼺걾疮츱姂</w:t>
      </w:r>
      <w:r>
        <w:rPr/>
        <w:t>⡮</w:t>
      </w:r>
      <w:r>
        <w:rPr/>
        <w:t>칈쉱㍑琬中썦슘ꅍ塊瑑慕喘浦睶쉸拂煸浹䰪㓂䙋⥟启ꌬ쉍쉤㍄穂㦏뗃넬塵숵㧂劘㬸쉲㴥⨴槂惂泂穱⥖숨Ⓜ</w:t>
      </w:r>
      <w:r>
        <w:rPr/>
        <w:t>ⰺ</w:t>
      </w:r>
      <w:r>
        <w:rPr/>
        <w:t>㥂爽뼪〦쉞䉗佚㔨쉨収䱏櫂昱整䖏⭉슿䴻稺⥰㘰ㅟ轘䅅㩁</w:t>
      </w:r>
      <w:r>
        <w:rPr/>
        <w:t>ꕫ</w:t>
      </w:r>
      <w:r>
        <w:rPr/>
        <w:t>ヂ⸩슿㉍攴㈤怺䙘䌲</w:t>
      </w:r>
      <w:r>
        <w:rPr/>
        <w:t>⡌</w:t>
      </w:r>
      <w:r>
        <w:rPr/>
        <w:t>效䁃乭䤴걚⹞쉠䙩ꌷ떏稪彤숲䅡㩊轄嘤캣挮⵫쉫䕌婸㉑⵱</w:t>
      </w:r>
      <w:r>
        <w:rPr/>
        <w:t>Ⱟ</w:t>
      </w:r>
      <w:r>
        <w:rPr/>
        <w:t>㡅瑑睵婗</w:t>
      </w:r>
      <w:r>
        <w:rPr/>
        <w:t>ⵓ⨩</w:t>
      </w:r>
      <w:r>
        <w:rPr/>
        <w:t>㵨쵣⩔瀻쉪㕃䭟㝰朵♮⩗狂╆⭙숭か곂ꅄ嗂砦⏎婃⭌卾乧轧扉㡏췂歸殣摰쉑慊顢恂㧂쉐䙖뼳冮㓂숭㫂⩵慰䗂뽖</w:t>
      </w:r>
      <w:r>
        <w:rPr/>
        <w:t>ꥋ</w:t>
      </w:r>
      <w:r>
        <w:rPr/>
        <w:t>䦱깭䝩䄨뼲ㅷ</w:t>
      </w:r>
      <w:r>
        <w:rPr/>
        <w:t>ꕬ</w:t>
      </w:r>
      <w:r>
        <w:rPr/>
        <w:t>ㅸ⍖幘软普䁱</w:t>
      </w:r>
      <w:r>
        <w:rPr/>
        <w:t>ꤥ</w:t>
      </w:r>
      <w:r>
        <w:rPr/>
        <w:t>爲䣂䱥쉡쉆䜫兎쉲</w:t>
      </w:r>
      <w:r>
        <w:rPr/>
        <w:t>ꕞ</w:t>
      </w:r>
      <w:r>
        <w:rPr/>
        <w:t>縪숭婁⏂漲쵋帮犬㑍晲䱘䉚甦噎깋䂬楫쉟숸쉌⫂琥織幖㋃꥘㝈䙁凎侻썭礽㷂칊㬤쉇灳㥥㔩污⬳狂數슏㚣깞迎쵓䔫潠믂洺娲卞䧂슱⮘⨣慍悩⨦쉡쉢椭</w:t>
      </w:r>
      <w:r>
        <w:rPr/>
        <w:t>ꔬ</w:t>
      </w:r>
      <w:r>
        <w:rPr/>
        <w:t>䙹㩀噖뭫㛃种㑐彧烂助啐녮쉂싃䁀</w:t>
      </w:r>
      <w:r>
        <w:rPr/>
        <w:t>ꥄ</w:t>
      </w:r>
      <w:r>
        <w:rPr/>
        <w:t>숬䭺쉕厩싂倮娭䥍</w:t>
      </w:r>
      <w:r>
        <w:rPr/>
        <w:t>ⵀ</w:t>
      </w:r>
      <w:r>
        <w:rPr/>
        <w:t>숸姂슿쵠뿂擎꥔瘩咻ꌳ쉀슡</w:t>
      </w:r>
      <w:r>
        <w:rPr/>
        <w:t>ꖣ</w:t>
      </w:r>
      <w:r>
        <w:rPr/>
        <w:t>䵊</w:t>
      </w:r>
      <w:r>
        <w:rPr/>
        <w:t>ꤳ</w:t>
      </w:r>
      <w:r>
        <w:rPr/>
        <w:t>뭬捰轥숤㩋唷⒱</w:t>
      </w:r>
      <w:r>
        <w:rPr/>
        <w:t>ⵆ</w:t>
      </w:r>
      <w:r>
        <w:rPr/>
        <w:t>瀮</w:t>
      </w:r>
      <w:r>
        <w:rPr/>
        <w:t>꧂</w:t>
      </w:r>
      <w:r>
        <w:rPr/>
        <w:t>媵녘㔷췂剋楙懂改幁묽䥏慅㥊㠬䝭稳</w:t>
      </w:r>
      <w:r>
        <w:rPr/>
        <w:t>ꥊ</w:t>
      </w:r>
      <w:r>
        <w:rPr/>
        <w:t>啅嘽浣⽶滂乩넩炥㌲䋂怰㍆煄攫炩䝕䐤卟䮡晐</w:t>
      </w:r>
      <w:r>
        <w:rPr/>
        <w:t>꧂</w:t>
      </w:r>
      <w:r>
        <w:rPr/>
        <w:t>칦</w:t>
      </w:r>
      <w:r>
        <w:rPr/>
        <w:t>ⰳ</w:t>
      </w:r>
      <w:r>
        <w:rPr/>
        <w:t>슡乎杩㐲碮뗂ꌸ爬⥁㕬㌰噘溣桋托千泂杕㡔濂⧂⹨濂⒵扤숪⽄流敹쉞偮</w:t>
      </w:r>
      <w:r>
        <w:rPr/>
        <w:t>ꤱ</w:t>
      </w:r>
      <w:r>
        <w:rPr/>
        <w:t>戬땈숮別穔䥷</w:t>
      </w:r>
      <w:r>
        <w:rPr/>
        <w:t>ꕵ</w:t>
      </w:r>
      <w:r>
        <w:rPr/>
        <w:t>掩⨸㴸␪싂䄪彇</w:t>
      </w:r>
      <w:r>
        <w:rPr/>
        <w:t>⡏</w:t>
      </w:r>
      <w:r>
        <w:rPr/>
        <w:t>き啪湟숻愪쉣㕫拂潚乡⨽彯컂桩湳⥅䁯䊥㡭唪愦㏂佅ꅦ砪乤侩煏旂乳쵣ㅁ⥰瑖䥔係</w:t>
      </w:r>
      <w:r>
        <w:rPr/>
        <w:t>ꕒ</w:t>
      </w:r>
      <w:r>
        <w:rPr/>
        <w:t>㔯땋楈朶숥䐳숰쉺影곂䋂敮㑩坫쉦潮㍉晑㙧䭁澡顖橒圦놣쉯砪塐㵾╪녌㫎촶╖咮쉒뽙敮䔬䵕칸뽲穰⼺</w:t>
      </w:r>
      <w:r>
        <w:rPr/>
        <w:t>Ⳃ</w:t>
      </w:r>
      <w:r>
        <w:rPr/>
        <w:t>囂涡猲晳敂塂⥃썸洰䝷礳쉀칇</w:t>
      </w:r>
      <w:r>
        <w:rPr/>
        <w:t>ꦣ</w:t>
      </w:r>
      <w:r>
        <w:rPr/>
        <w:t>獓䘩溩䊿熡姃쉬祖䣃獟⑟忂顇ㄊ䐹懂噪걧쉧ꅂ澬熘䁘쉳畆쉂</w:t>
      </w:r>
      <w:r>
        <w:rPr/>
        <w:t>ⰹ</w:t>
      </w:r>
      <w:r>
        <w:rPr/>
        <w:t>呂뽉⑪睠㝹⍌䨭䓂䨹㮘㵤⑪싂䭄⤫딨摸싂榬</w:t>
      </w:r>
      <w:r>
        <w:rPr/>
        <w:t>Ɑ</w:t>
      </w:r>
      <w:r>
        <w:rPr/>
        <w:t>싂⨥洨姂婀</w:t>
      </w:r>
      <w:r>
        <w:rPr/>
        <w:t>ꤤꤱ</w:t>
      </w:r>
      <w:r>
        <w:rPr/>
        <w:t>搷䭬淂딽䭵沩憩煹㢡啙숤犱䝂儮㩙䤩⸬夬슘쉡겥㑕彺⤭</w:t>
      </w:r>
      <w:r>
        <w:rPr/>
        <w:t>ⱅ</w:t>
      </w:r>
      <w:r>
        <w:rPr/>
        <w:t>痂㩬땮半숩뭔㵗䭯刪塖礦冩獱夲祦恃뗂㭎濂꺬顺獕亱盂㐴㊏Ⓜ堳囂⭡쉢㡷癤䑡摞帹⿂擂䂥頩㵮半ꍍ㥋佞淂뽧⯍穒硃摚㚱幓㟂灙婵䄳慢</w:t>
      </w:r>
      <w:r>
        <w:rPr/>
        <w:t>ⰲ</w:t>
      </w:r>
      <w:r>
        <w:rPr/>
        <w:t>假璻숻瘶⭧松䙐樷彎忂ꥥ卾</w:t>
      </w:r>
      <w:r>
        <w:rPr/>
        <w:t>⢥</w:t>
      </w:r>
      <w:r>
        <w:rPr/>
        <w:t>ꥎ</w:t>
      </w:r>
      <w:r>
        <w:rPr/>
        <w:t>戰䝡祁暿厱䝑뽱뽈䍟畾갪瀣긮</w:t>
      </w:r>
      <w:r>
        <w:rPr/>
        <w:t>꤯</w:t>
      </w:r>
      <w:r>
        <w:rPr/>
        <w:t>偔扚瀹␸穷♧唴幎╡⹵슏榬慅䬫㩙繴㔺숶㌶㵴䳎噹䴺楂汹刳⹗搻칗쉠㩁㉔㑞䳂仂싂⽨杷숪숨숺㋂占瀸縮⦥뽩쉾따╾佚썷땆ꍦ潰歌幀㑢䅇䓂䅔싎㥦䘷㧂쉯쉐䝲㭕쉾칂浣숨갶뽊惃䲮숸䌺䩐洨湤懂榬党㥇䉲彸䱏쏂꥕ꌦ쎣⯂乲灁쉫촬쉧쉣牁쉁浢껂柂䙲</w:t>
      </w:r>
      <w:r>
        <w:rPr/>
        <w:t>ⱳ</w:t>
      </w:r>
      <w:r>
        <w:rPr/>
        <w:t>㪏繮桤쉕眮⸦橱常걕㥉悘뼴瓂⧂橕쵟⨹潄䧂⩏⤪桟㡂슩氣槂</w:t>
      </w:r>
      <w:r>
        <w:rPr/>
        <w:t>ⷂ</w:t>
      </w:r>
      <w:r>
        <w:rPr/>
        <w:t>䉋㑇礬䙧䘱쉒㘮⩥頬♪쉸녉繩穪摙硯朶塾坡伤䝖싂〦싂浨揂⥾䈨窱愶欶</w:t>
      </w:r>
      <w:r>
        <w:rPr/>
        <w:t>ⵎ</w:t>
      </w:r>
      <w:r>
        <w:rPr/>
        <w:t>瘭㇂䁹숱坈呬顧春┽溡䬪嗂䥡幖毂䍌飂捪稣顾쉾쉆䀮嫂깥䗂⻂⩉䡭煨뾩뽏㘩偦㑹㬻䏂轩滂傮쉹噙싂ꌷ庡䠲沩㓍ꥹ䱥</w:t>
      </w:r>
      <w:r>
        <w:rPr/>
        <w:t>ꔨ⵨</w:t>
      </w:r>
      <w:r>
        <w:rPr/>
        <w:t>磍南㍚涻牪</w:t>
      </w:r>
      <w:r>
        <w:rPr/>
        <w:t>Ⳏ</w:t>
      </w:r>
      <w:r>
        <w:rPr/>
        <w:t>숸쉺䃂澿䝸⩤唦㛂⼵⑃佦㛎숰含슱儵收浆㵤쉙䥘⩨䛂䈣杄匨㕕䂿ꌦ磂乧뭾歑楧슬祬</w:t>
      </w:r>
      <w:r>
        <w:rPr/>
        <w:t>⢵</w:t>
      </w:r>
      <w:r>
        <w:rPr/>
        <w:t>䭍䙵呟曂㴴瘭䉢☹侮⏂湘⩪쉦戨剨䌷枱뼦慘쉴彾獗䩴⛂䵋洫塎䭥⿎灑拂⩂㙧昻䝩歳璬Ⓕ乓爵甤䰵</w:t>
      </w:r>
      <w:r>
        <w:rPr/>
        <w:t>ꖿ</w:t>
      </w:r>
      <w:r>
        <w:rPr/>
        <w:t>숴剚啥瀱竂娷</w:t>
      </w:r>
      <w:r>
        <w:rPr/>
        <w:t>ꥎ␪</w:t>
      </w:r>
      <w:r>
        <w:rPr/>
        <w:t>悩㘵未䪩輨</w:t>
      </w:r>
      <w:r>
        <w:rPr/>
        <w:t>ꤱ</w:t>
      </w:r>
      <w:r>
        <w:rPr/>
        <w:t>繃辘〱婸䧂㕯畒㡉咘䉡忂〮拃甶⛎杈佡狂ꅰ䉍숮쵬⭫纥獰ꥵ⑲쉅挩夤㡐桸쉀梏믎⪩䜯⧂堨췂顟焊꥔숥桕</w:t>
      </w:r>
      <w:r>
        <w:rPr/>
        <w:t>ꦬ</w:t>
      </w:r>
      <w:r>
        <w:rPr/>
        <w:t>偧䵫吻欽慞㕅䥹⩪䅫䔥勍</w:t>
      </w:r>
      <w:r>
        <w:rPr/>
        <w:t>꤫</w:t>
      </w:r>
      <w:r>
        <w:rPr/>
        <w:t>輵䀦杔䋃獷㝾</w:t>
      </w:r>
      <w:r>
        <w:rPr/>
        <w:t>꧂</w:t>
      </w:r>
      <w:r>
        <w:rPr/>
        <w:t>쌭䱌潑㒩㉶칁督噱則␪扢單硎浾</w:t>
      </w:r>
      <w:r>
        <w:rPr/>
        <w:t>ꕞ</w:t>
      </w:r>
      <w:r>
        <w:rPr/>
        <w:t>ꄨ</w:t>
      </w:r>
      <w:r>
        <w:rPr/>
        <w:t>⡴⭃</w:t>
      </w:r>
      <w:r>
        <w:rPr/>
        <w:t>顗母扆睆唬⑋吪</w:t>
      </w:r>
      <w:r>
        <w:rPr/>
        <w:t>ꦥ</w:t>
      </w:r>
      <w:r>
        <w:rPr/>
        <w:t>㝠復㝸搣</w:t>
      </w:r>
      <w:r>
        <w:rPr/>
        <w:t>ꥈ⨤⭕</w:t>
      </w:r>
      <w:r>
        <w:rPr/>
        <w:t>䙰쉂ꇂ숻坫䩎⥨숦䉚楹㛎뭘祳㌪摘毂쉈쵤</w:t>
      </w:r>
      <w:r>
        <w:rPr/>
        <w:t>꧂⏂</w:t>
      </w:r>
      <w:r>
        <w:rPr/>
        <w:t>䉷┭뽲䁣䘯㏎뽄磂痂壂慂堲ꅁ瑋䚥숯啅䳂칱䅷滂녺弯杇䡣㫂䷂彰晎乒칸㥂恾汧扳컂⥦灴䙘</w:t>
      </w:r>
      <w:r>
        <w:rPr/>
        <w:t>ⱥ</w:t>
      </w:r>
      <w:r>
        <w:rPr/>
        <w:t>礫츴坅傮넪㍑盃佅幫晓䥖</w:t>
      </w:r>
      <w:r>
        <w:rPr/>
        <w:t>꤫</w:t>
      </w:r>
      <w:r>
        <w:rPr/>
        <w:t>걋⽸⻂숴㝧䵏迂搯숱숥亩凂╣䡩䍞⮘剁</w:t>
      </w:r>
      <w:r>
        <w:rPr/>
        <w:t>⡍</w:t>
      </w:r>
      <w:r>
        <w:rPr/>
        <w:t>灳</w:t>
      </w:r>
      <w:r>
        <w:rPr/>
        <w:t>꥟</w:t>
      </w:r>
      <w:r>
        <w:rPr/>
        <w:t>硱녗䃂是轈ꇂ䥳琺效歹숵䁇獲⩅쉃숦㣂洦畸춣佬庵쉈䈦儩ㅮ怲⑹칂婎帶湄捺싃搶뽡妥砯숽녬⪥婮浭癏牄쉙ꄴ쉙</w:t>
      </w:r>
      <w:r>
        <w:rPr/>
        <w:t>⡵</w:t>
      </w:r>
      <w:r>
        <w:rPr/>
        <w:t>灯垩쉪컎狂さ䑋슣</w:t>
      </w:r>
      <w:r>
        <w:rPr/>
        <w:t>⠦</w:t>
      </w:r>
      <w:r>
        <w:rPr/>
        <w:t>绂恍</w:t>
      </w:r>
      <w:r>
        <w:rPr/>
        <w:t>ꦻ</w:t>
      </w:r>
      <w:r>
        <w:rPr/>
        <w:t>㍫䴥樲</w:t>
      </w:r>
      <w:r>
        <w:rPr/>
        <w:t>ⵂ</w:t>
      </w:r>
      <w:r>
        <w:rPr/>
        <w:t>쉋㧂곂䙮</w:t>
      </w:r>
      <w:r>
        <w:rPr/>
        <w:t>꧂</w:t>
      </w:r>
      <w:r>
        <w:rPr/>
        <w:t>⽵顈䈴䈶妵숱칑搪娪겡⩈㑃楾兂ꥳ恚瀥䑤㭯㯂㌫漲⫂柂勍㮥</w:t>
      </w:r>
      <w:r>
        <w:rPr/>
        <w:t>ⵚꖱ</w:t>
      </w:r>
      <w:r>
        <w:rPr/>
        <w:t>㵺㵢♪䵴噡癤숨樭</w:t>
      </w:r>
      <w:r>
        <w:rPr/>
        <w:t>ꕉ</w:t>
      </w:r>
      <w:r>
        <w:rPr/>
        <w:t>㍅⽢</w:t>
      </w:r>
      <w:r>
        <w:rPr/>
        <w:t>ꥑ꥘</w:t>
      </w:r>
      <w:r>
        <w:rPr/>
        <w:t>녋恑飂㙭壂ォ穒싂㭞䭩⩫㥄䯂㐫</w:t>
      </w:r>
      <w:r>
        <w:rPr/>
        <w:t>ꦥ</w:t>
      </w:r>
      <w:r>
        <w:rPr/>
        <w:t>呍杁彌㴲奙뗂噧瘹係⤥䔪㉅砨뭣奥摾</w:t>
      </w:r>
      <w:r>
        <w:rPr/>
        <w:t>⡙</w:t>
      </w:r>
      <w:r>
        <w:rPr/>
        <w:t>䄺♷橯䝉쉁微噭쌥摭㡲捘숳濂쉅抱쉣恭䑎乒頨䙁㕣樷橅疬⸮灔㆘숦갪顢걧参教杶ꄬ⍙⹚穴쉭뗂䉙ꅘ枬淂⹦㵶疣䵊啕䍉佀傏䕁䑒䔶</w:t>
      </w:r>
      <w:r>
        <w:rPr/>
        <w:t>ⱁ</w:t>
      </w:r>
      <w:r>
        <w:rPr/>
        <w:t>쉙扐쉨넩츰喥䅭橺㕭埃쉋玱</w:t>
      </w:r>
      <w:r>
        <w:rPr/>
        <w:t>ⲵ⸭</w:t>
      </w:r>
      <w:r>
        <w:rPr/>
        <w:t>刭掿</w:t>
      </w:r>
      <w:r>
        <w:rPr/>
        <w:t>ꕅ</w:t>
      </w:r>
      <w:r>
        <w:rPr/>
        <w:t>禣⬪믂쉄㠦㩎쉉쉢ꍐ䉤ꅩ癀싂摠㢥低긻婇뭡䢣摥盂幸쉵圪쉦恊⨻䘤ꅬ奪繄䁚圷뽍⽑顦⩖曂</w:t>
      </w:r>
      <w:r>
        <w:rPr/>
        <w:t>ꥁ</w:t>
      </w:r>
      <w:r>
        <w:rPr/>
        <w:t>儨⽾쉎怶쉎乸⹕獱</w:t>
      </w:r>
      <w:r>
        <w:rPr/>
        <w:t>⡀</w:t>
      </w:r>
      <w:r>
        <w:rPr/>
        <w:t>ꎱ㠽걑놩挣摗礮㑶弭呟旃敎㎻䅟⫂喩쉣允女䍷瞏㡒ꍍ怽浯습㩰㘩祘ꆱ恎쉕ぃ싂꺥䢻슡ꥧ殿い䆵橰</w:t>
      </w:r>
      <w:r>
        <w:rPr/>
        <w:t>ꕶ</w:t>
      </w:r>
      <w:r>
        <w:rPr/>
        <w:t>榏ꅄ婔縩㙩仃쌭䍀싂伮쌮썅兵硖⸣墘슮璮쉊灰깑畐춮颻ꇂ</w:t>
      </w:r>
      <w:r>
        <w:rPr/>
        <w:t>ꥋ</w:t>
      </w:r>
      <w:r>
        <w:rPr/>
        <w:t>겵昦䴦丣棂㡒獢爩摇轖䱌垣潊⴯썔䑮うㅊꍴ呃䳍偐刮辩氦땐䍨슻㬊①ㆮ껎䘶땃쉥婌슬꥚⌥숣佔䱨슩便獚♺㚣旂썮辡ㅋ瘺싂㩫彥䠥쉺畕摰偅係㝅幗</w:t>
      </w:r>
      <w:r>
        <w:rPr/>
        <w:t>ꕒ</w:t>
      </w:r>
      <w:r>
        <w:rPr/>
        <w:t>㞮䖿숴칀柂㉈</w:t>
      </w:r>
      <w:r>
        <w:rPr/>
        <w:t>ⷂ</w:t>
      </w:r>
      <w:r>
        <w:rPr/>
        <w:t>恠䘳㕆䕵䀹㈫竂숭廂䤸扏♓㫎捖栤깮䵆ꍏ晍쉟㵗䅗塂깬쉒䅂晔睎䩷㒵坐愳侏</w:t>
      </w:r>
      <w:r>
        <w:rPr/>
        <w:t>ꥒ⵺</w:t>
      </w:r>
      <w:r>
        <w:rPr/>
        <w:t>椮顠㨭牵浠汎ꅱ쉗ꥭ曍䱅䙷捸쉨ꍞ㔣穰㩎쉕杫歄</w:t>
      </w:r>
      <w:r>
        <w:rPr/>
        <w:t>⠣</w:t>
      </w:r>
      <w:r>
        <w:rPr/>
        <w:t>堶櫂本潵慑儫뭉㯂췂敨╪쉖輩ꆡ抣숨潕栬晃쏂绍⹢婑㇂㶩㩭㙊⒏䝂⤵幠</w:t>
      </w:r>
      <w:r>
        <w:rPr/>
        <w:t>ꦥ</w:t>
      </w:r>
      <w:r>
        <w:rPr/>
        <w:t>㵑ッ</w:t>
      </w:r>
      <w:r>
        <w:rPr/>
        <w:t>ꥍ</w:t>
      </w:r>
      <w:r>
        <w:rPr/>
        <w:t>䱉俎칩㉔䉍⬱⺱╢쉹玥숫㡭啀晸剰媏묽녫뽰</w:t>
      </w:r>
      <w:r>
        <w:rPr/>
        <w:t>⡦</w:t>
      </w:r>
      <w:r>
        <w:rPr/>
        <w:t>깮囍栳搤䩟浪疩儵쉺搰쉄썮㠻䘹堪潊䋂䪮ꌸ깟彰뗂쉮䧍</w:t>
      </w:r>
      <w:r>
        <w:rPr/>
        <w:t>Ⳃ</w:t>
      </w:r>
      <w:r>
        <w:rPr/>
        <w:t>땃恓념乐枩ꌮ彭䉄敠쉮쉬깡穖␺兰榵渵楰䂵캮伺氣䏂㡵䟂眭⮥灌쵭卍䄫姂숶敐嘦䬦䱾曂煶䍞䪵㙊쉫쉈係쉫ヂ♶</w:t>
      </w:r>
      <w:r>
        <w:rPr/>
        <w:t>ꦻ</w:t>
      </w:r>
      <w:r>
        <w:rPr/>
        <w:t>婏쉫ㅪ㮮╡㒿㥔놱歟싂㡑伮㍲갯嗂慄슣䈶쉀깱쉞〴瑃숺쉌歳⑙揎䒬㠱㵺桲仂㙳枣顈樺奋⴪呸妬숮惃뽞伳䱣숬淂杞</w:t>
      </w:r>
      <w:r>
        <w:rPr/>
        <w:t>⢵</w:t>
      </w:r>
      <w:r>
        <w:rPr/>
        <w:t>恤丵䲥媩㢿⿂䙳컂╇滂晚洰뭷칇ꍮ싂⦥촦䔯潦塅뽁</w:t>
      </w:r>
      <w:r>
        <w:rPr/>
        <w:t>ꤴ</w:t>
      </w:r>
      <w:r>
        <w:rPr/>
        <w:t>䉔㤷獵㨫㭉</w:t>
      </w:r>
      <w:r>
        <w:rPr/>
        <w:t>Ⱓ</w:t>
      </w:r>
      <w:r>
        <w:rPr/>
        <w:t>㛂ㄣ</w:t>
      </w:r>
      <w:r>
        <w:rPr/>
        <w:t>ⶮ</w:t>
      </w:r>
      <w:r>
        <w:rPr/>
        <w:t>땤権撘晍奫㥦긽剰噶</w:t>
      </w:r>
      <w:r>
        <w:rPr/>
        <w:t>⠷</w:t>
      </w:r>
      <w:r>
        <w:rPr/>
        <w:t>䑸牆⥉䵦啖潈条䉬쵾䇂</w:t>
      </w:r>
      <w:r>
        <w:rPr/>
        <w:t>ⱈ</w:t>
      </w:r>
      <w:r>
        <w:rPr/>
        <w:t>썀嫂䰺彫夣轚쉁栯뿂숪䲿㬺</w:t>
      </w:r>
      <w:r>
        <w:rPr/>
        <w:t>Ⳃ</w:t>
      </w:r>
      <w:r>
        <w:rPr/>
        <w:t>䉦긪权㣂⩋㡣⩶堪扫飍ꥹ싂奚⥲䡪瑲輦歟</w:t>
      </w:r>
      <w:r>
        <w:rPr/>
        <w:t>Ⳃ⥇</w:t>
      </w:r>
      <w:r>
        <w:rPr/>
        <w:t>婔㗂煆轷䫂⥹灔琫싂榵〭⫂쉒归㌪癋ꎻ猻痂呚轋ㄦ牒䙥恆䒥⭬걎帪</w:t>
      </w:r>
      <w:r>
        <w:rPr/>
        <w:t>ꥅ</w:t>
      </w:r>
      <w:r>
        <w:rPr/>
        <w:t>毎쉢쵇輶摓싂乓汒亡敋쉣⭱</w:t>
      </w:r>
      <w:r>
        <w:rPr/>
        <w:t>ⶵ⩎⨥</w:t>
      </w:r>
      <w:r>
        <w:rPr/>
        <w:t>䙶汃</w:t>
      </w:r>
      <w:r>
        <w:rPr/>
        <w:t>⠵⩕</w:t>
      </w:r>
      <w:r>
        <w:rPr/>
        <w:t>疏卹⻂슬⽸顺瑵</w:t>
      </w:r>
      <w:r>
        <w:rPr/>
        <w:t>ⶵ</w:t>
      </w:r>
      <w:r>
        <w:rPr/>
        <w:t>庥呃硔떿剘㫂椰쎣쉩⥕⍇쉵䠸嗂婦抣䀯䬥䵲㕭啾쏃矂䉑歄쉊㐩湸冱淂匰♥㡒⍰癄䲵わ䤭顴㥁噥吣䉋⩌╗吩摹㤭㔶桄㯂쵃洰吻水梥㓂檵汣</w:t>
      </w:r>
      <w:r>
        <w:rPr/>
        <w:t>ꦣ</w:t>
      </w:r>
      <w:r>
        <w:rPr/>
        <w:t>顠楫婑</w:t>
      </w:r>
      <w:r>
        <w:rPr/>
        <w:t>ꦥ</w:t>
      </w:r>
      <w:r>
        <w:rPr/>
        <w:t>眮恵쏂췂⹒渮奵⬪㈵꥘⭐⑭싍䇎䕎溥칐촫싂䜱䥚숰橕⾿䑴싂숊㑴㉱顆㜳救┪繐硍樽氱ꍄ嗂㗂㙘⪱硵个砱灪䶮ꍫ㘱帱磂堺䈮お쵢쉢</w:t>
      </w:r>
      <w:r>
        <w:rPr/>
        <w:t>ꦬ</w:t>
      </w:r>
      <w:r>
        <w:rPr/>
        <w:t>坓⨱뭕欵橪</w:t>
      </w:r>
      <w:r>
        <w:rPr/>
        <w:t>ꥎ</w:t>
      </w:r>
      <w:r>
        <w:rPr/>
        <w:t>㙁怳겻싂湹摖䑦挳쉆爴ꍬ⭢䡢䭩⹃䳂숯숷쵟堰䀵ꎩ琣擎潍숤</w:t>
      </w:r>
      <w:r>
        <w:rPr/>
        <w:t>ꔥ</w:t>
      </w:r>
      <w:r>
        <w:rPr/>
        <w:t>싂䃂穵摞땮砦숫㉧㨶壂䕴灥䕓則喣䲬偉╬䇂㪣稸婭㴪朽썟䥸泃⪵슱</w:t>
      </w:r>
      <w:r>
        <w:rPr/>
        <w:t>꧂</w:t>
      </w:r>
      <w:r>
        <w:rPr/>
        <w:t>숯넪慎佒垣䯂䇂區秂䱯癅</w:t>
      </w:r>
      <w:r>
        <w:rPr/>
        <w:t>꥟♱</w:t>
      </w:r>
      <w:r>
        <w:rPr/>
        <w:t>⢣</w:t>
      </w:r>
      <w:r>
        <w:rPr/>
        <w:t>橚佷圷⬭쉮䝺</w:t>
      </w:r>
      <w:r>
        <w:rPr/>
        <w:t>⢮</w:t>
      </w:r>
      <w:r>
        <w:rPr/>
        <w:t>匮ㅺ쉋쉐</w:t>
      </w:r>
      <w:r>
        <w:rPr/>
        <w:t>ⴣ</w:t>
      </w:r>
      <w:r>
        <w:rPr/>
        <w:t>牁ꥴ匹⬶䤩뭉숪䵐캵愬䙊꥕⪏쉶䇍噞凃㚏䌴掬㜯䱗棂믂⩵汞⑀揂</w:t>
      </w:r>
      <w:r>
        <w:rPr/>
        <w:t>⡌䷎⨩</w:t>
      </w:r>
      <w:r>
        <w:rPr/>
        <w:t>슘떩䄣桩慌噅쌵캬䙦朩䌤ぶ쵦뭎㇍䡄숻ꥯ</w:t>
      </w:r>
      <w:r>
        <w:rPr/>
        <w:t>ꖣ</w:t>
      </w:r>
      <w:r>
        <w:rPr/>
        <w:t>㐭塗樵䞣䈥斿깫쉉䠭㷂⩆睉平南䔰䩏楊恅</w:t>
      </w:r>
      <w:r>
        <w:rPr/>
        <w:t>ꤣ⒱</w:t>
      </w:r>
      <w:r>
        <w:rPr/>
        <w:t>㠺摥⭚瑓쉓ꎏ儩㖱徣㘰婣숰싂㐩㔳先瘮洽슱恣㩡쉚ꌻ瞩䁐♂⽥뽟弸㥣弣䌦⫂颿㝒撬ㅃ땧獩廂栯煢䍃绂㍐伺</w:t>
      </w:r>
      <w:r>
        <w:rPr/>
        <w:t>ꦬ</w:t>
      </w:r>
      <w:r>
        <w:rPr/>
        <w:t>爵숬焤昱쉕啈瑧婠㵨ꅒ쉬뽉ꥺ挤컃㧃쉗揍</w:t>
      </w:r>
      <w:r>
        <w:rPr/>
        <w:t>ꦣ</w:t>
      </w:r>
      <w:r>
        <w:rPr/>
        <w:t>湈⨳渱敐久㇂㒥濂亱䤥䄹縷⩵俎㘩┰뽱堵樯儶</w:t>
      </w:r>
      <w:r>
        <w:rPr/>
        <w:t>ⵋ</w:t>
      </w:r>
      <w:r>
        <w:rPr/>
        <w:t>㕖쉌䄦䪥畤쉡쉄㕃슿䫂権⥱斣扠㙒獣䰨䭀⫂숨䅉晘湣넰⨩硸噮ꥫ劘堣睠⥞灞瀺⨺숩䮩</w:t>
      </w:r>
      <w:r>
        <w:rPr/>
        <w:t>ⰳ</w:t>
      </w:r>
      <w:r>
        <w:rPr/>
        <w:t>繧</w:t>
      </w:r>
      <w:r>
        <w:rPr/>
        <w:t>ⰹ</w:t>
      </w:r>
      <w:r>
        <w:rPr/>
        <w:t>湒㝋깒쉎⫍癲棂슩匪㑊썆쉟䫂싂</w:t>
      </w:r>
      <w:r>
        <w:rPr/>
        <w:t>ⵇ</w:t>
      </w:r>
      <w:r>
        <w:rPr/>
        <w:t>婆ꍆ</w:t>
      </w:r>
      <w:r>
        <w:rPr/>
        <w:t>ꔥ</w:t>
      </w:r>
      <w:r>
        <w:rPr/>
        <w:t>䍶㬸恌싍扥</w:t>
      </w:r>
      <w:r>
        <w:rPr/>
        <w:t>ꗍ</w:t>
      </w:r>
      <w:r>
        <w:rPr/>
        <w:t>听兘╴祌獅칬숱⫂側㧂䋂婫</w:t>
      </w:r>
      <w:r>
        <w:rPr/>
        <w:t>⣂</w:t>
      </w:r>
      <w:r>
        <w:rPr/>
        <w:t>䌭呁⨤뭀㥲輶埂漥⨬䑒墩䤭䉪⑦咩䥋坥뭆슩轒灑汬晗숣㤤瑑쉵</w:t>
      </w:r>
      <w:r>
        <w:rPr/>
        <w:t>⡄</w:t>
      </w:r>
      <w:r>
        <w:rPr/>
        <w:t>頥欴</w:t>
      </w:r>
      <w:r>
        <w:rPr/>
        <w:t>Ⱟ</w:t>
      </w:r>
      <w:r>
        <w:rPr/>
        <w:t>歉䉣▵㔳奠썾睒깮妣격딻쉉</w:t>
      </w:r>
      <w:r>
        <w:rPr/>
        <w:t>ꤨ</w:t>
      </w:r>
      <w:r>
        <w:rPr/>
        <w:t>컂啃쉇䈶싃挴䜽숴슏䅙㑯칤㵋걓쵞晴丰湠♕칷</w:t>
      </w:r>
      <w:r>
        <w:rPr/>
        <w:t>ꗂ</w:t>
      </w:r>
      <w:r>
        <w:rPr/>
        <w:t>㗂㥓뽊䕎</w:t>
      </w:r>
      <w:r>
        <w:rPr/>
        <w:t>꧂</w:t>
      </w:r>
      <w:r>
        <w:rPr/>
        <w:t>䬫㩙䌥쉥眸䙕䩏㍏㕍婺㘭⩠⩏甬뭆碥捤◃쏂恹⩺䬪牄숷湴㴸儣싂쉔⹁嫂娰湬쉍㘨歊擂䡉</w:t>
      </w:r>
      <w:r>
        <w:rPr/>
        <w:t>Ⳃ␨</w:t>
      </w:r>
      <w:r>
        <w:rPr/>
        <w:t>兑啑戮瑭摢棂囂♁䅇⨨쉥㎮깆䍢樵濃䎱救㜬㌽椮势喩췂ꄩ⌸뽊깄煌轇侩氣䫎⨹囃煔</w:t>
      </w:r>
      <w:r>
        <w:rPr/>
        <w:t>ꥍ</w:t>
      </w:r>
      <w:r>
        <w:rPr/>
        <w:t>剸쉋썢</w:t>
      </w:r>
      <w:r>
        <w:rPr/>
        <w:t>꥓</w:t>
      </w:r>
      <w:r>
        <w:rPr/>
        <w:t>쉴斡쉇碬恺싍祫⼊㕉⩲⩎녷䃂浶ꄰ</w:t>
      </w:r>
      <w:r>
        <w:rPr/>
        <w:t>ꤶ</w:t>
      </w:r>
      <w:r>
        <w:rPr/>
        <w:t>뿂沘ㄨ⤩歱暵쉙⥔숪ꅡ忂⽊噉獔녢숯擂硇⭥</w:t>
      </w:r>
      <w:r>
        <w:rPr/>
        <w:t>ⱙ⩧♧╺</w:t>
      </w:r>
      <w:r>
        <w:rPr/>
        <w:t>넻⽾</w:t>
      </w:r>
      <w:r>
        <w:rPr/>
        <w:t>ꤪ</w:t>
      </w:r>
      <w:r>
        <w:rPr/>
        <w:t>夤쌦䘪묳⾘㣂걸杵偳싂喣抏쉭愲湄㍀쉤迂坘쉓煀㪿칍汐⫂䍦庡ꍉ坏충쉦摂湩廍坏顟땢皩쉏顅䙃暣뽈㩞⯂뿂녨眩匬싂䕈顺圭</w:t>
      </w:r>
      <w:r>
        <w:rPr/>
        <w:t>ꦡ</w:t>
      </w:r>
      <w:r>
        <w:rPr/>
        <w:t>採樻顊但䄴⍚恲䉐木⸤䴸ꥦ磂䳂</w:t>
      </w:r>
      <w:r>
        <w:rPr/>
        <w:t>ⵄ</w:t>
      </w:r>
      <w:r>
        <w:rPr/>
        <w:t>㩵啋䴤眨咩</w:t>
      </w:r>
      <w:r>
        <w:rPr/>
        <w:t>ⱖ</w:t>
      </w:r>
      <w:r>
        <w:rPr/>
        <w:t>慯楋䪿䃂⫂儨䅍皩怤䝭습⭑欬潨☪⧂坎뭱䲥ꍨ晣䫂⥉ど䠤</w:t>
      </w:r>
      <w:r>
        <w:rPr/>
        <w:t>⡈</w:t>
      </w:r>
      <w:r>
        <w:rPr/>
        <w:t>㠮뭲疘楇╾䙐彬슥䖻㶩琩쉟쉒䋂쉟朷焺〤帳녦迂㊏슱</w:t>
      </w:r>
      <w:r>
        <w:rPr/>
        <w:t>ꔻ</w:t>
      </w:r>
      <w:r>
        <w:rPr/>
        <w:t>嘶숷㙞獪䄸넸欪쉀㭅갫쉤㷃⭸䀨뽾硈䙒栭뽶斡츬ぁ</w:t>
      </w:r>
      <w:r>
        <w:rPr/>
        <w:t>ⱬ</w:t>
      </w:r>
      <w:r>
        <w:rPr/>
        <w:t>㉬㡸圮㡢浈쌥슩挳煺</w:t>
      </w:r>
      <w:r>
        <w:rPr/>
        <w:t>ⰵ</w:t>
      </w:r>
      <w:r>
        <w:rPr/>
        <w:t>ㄻ䩶┥ネ䀳뽴쉋䳍偮䆩瑪싂眭䜽</w:t>
      </w:r>
      <w:r>
        <w:rPr/>
        <w:t>ꕇ⥔</w:t>
      </w:r>
      <w:r>
        <w:rPr/>
        <w:t>䱭爫䝍甭쉯槂瀩쉆杆区乞쉙浉㔥䡘䂬潩晩湃橁桒幤䴥㭵啂淎䑊숲捪썋捥䨪娻呶眸䢮柂ꌺ⩇칠㚱걸咻숶슩椮⑮䍸</w:t>
      </w:r>
      <w:r>
        <w:rPr/>
        <w:t>ⶮ</w:t>
      </w:r>
      <w:r>
        <w:rPr/>
        <w:t>딫䷂춵䘱塺慊灹⸤䱌檻澣恋灮⩉긦呐䆿⸩⹮灟輦ꥧ㕒♄繚欸慡䉓究偪┲ꎩ⽉⥔쉉슩ㆬ捁䥉䩋瑇⫍☻徥摣橖</w:t>
      </w:r>
      <w:r>
        <w:rPr/>
        <w:t>꥓</w:t>
      </w:r>
      <w:r>
        <w:rPr/>
        <w:t>焸䪱晁㉳毂瑁恊㙸⭹便⤦䶩恒쉳쉫쉕啑</w:t>
      </w:r>
      <w:r>
        <w:rPr/>
        <w:t>ꥀ</w:t>
      </w:r>
      <w:r>
        <w:rPr/>
        <w:t>䅷⭌딵뮿慬瞣ㆩ啃숱䁊䑁灟琪㨬䬦슏숥㌦じ䘪䄰儴梵版椵獤쉙쉍䦻쉫扷ꅮ䎵顦⫂䥸飂깑啸枬忍獂劥쉚獉숩䲱穯婣⸪⌲番䚱幅</w:t>
      </w:r>
      <w:r>
        <w:rPr/>
        <w:t>ⱋ</w:t>
      </w:r>
      <w:r>
        <w:rPr/>
        <w:t>㐲썊灞単걕元嫍係숨㙳啤</w:t>
      </w:r>
      <w:r>
        <w:rPr/>
        <w:t>ꤹ</w:t>
      </w:r>
      <w:r>
        <w:rPr/>
        <w:t>恮숷彈愴截쉈㘭숥숹片湸啇쉃祌충䥬깠쉃뽆慳⯂녥氺硟咘䱣쉱묭숨뽒縸夣槍橕吴䍠ꍋ</w:t>
      </w:r>
      <w:r>
        <w:rPr/>
        <w:t>꧂⍘</w:t>
      </w:r>
      <w:r>
        <w:rPr/>
        <w:t>⡡</w:t>
      </w:r>
      <w:r>
        <w:rPr/>
        <w:t>秎썉㵚쉓㔥䕄啙氻癰嘳犣㥒䧂つ券剋畫숭姂꺱㗂绂</w:t>
      </w:r>
      <w:r>
        <w:rPr/>
        <w:t>Ⱕ</w:t>
      </w:r>
      <w:r>
        <w:rPr/>
        <w:t>뭑쌦䭖㌱恥䭵⭐⩃㏂☪顖뭪슏恷䝘䨻㉬쏃쉆㡱꥾䬱啗坧祄硺㛍쉀凂䁾恊⽵㕁烂ꍀ亏䠹䈪⩫⪩扄㙸⑬㐩噉숬珂㚡⭰杈숹㓂</w:t>
      </w:r>
      <w:r>
        <w:rPr/>
        <w:t>ꔷ</w:t>
      </w:r>
      <w:r>
        <w:rPr/>
        <w:t>儣瑇㥀吲㑴쉘䔊㧂挭쉳儻</w:t>
      </w:r>
      <w:r>
        <w:rPr/>
        <w:t>⣂</w:t>
      </w:r>
      <w:r>
        <w:rPr/>
        <w:t>塮幬堪祺浗䴰슱㕷䭥슥晌頺㝤痂䊱║ノ咬硎쉄䢻搮</w:t>
      </w:r>
      <w:r>
        <w:rPr/>
        <w:t>ⵏ</w:t>
      </w:r>
      <w:r>
        <w:rPr/>
        <w:t>嫂䦮䕒䕚盂枏擂㑢䉲圪㡔㌣ꄪ숷決位캻弴䑣栦参쉱䱦䵟ꥹ璱쉈</w:t>
      </w:r>
      <w:r>
        <w:rPr/>
        <w:t>ꤩ</w:t>
      </w:r>
      <w:r>
        <w:rPr/>
        <w:t>绂⮡乖⵨剞䟂迍䐻쉲幁䓍坱洵䤤㬬⨭彯凂놩祙䥕呎勃祍櫂䳎䅋쌥䓂彷憵╘䁰恴싂稶楪乘녞幠쉁⩁⩟ꄲ嚿煊㘷㥲漪㠻䀫곍偬飂⪥⩧昺席㦵彬</w:t>
      </w:r>
      <w:r>
        <w:rPr/>
        <w:t>ꥒꖡ</w:t>
      </w:r>
      <w:r>
        <w:rPr/>
        <w:t>껂硢Ⓝ愹⵶䩦䡎懂摮㕬婱晨㬦穀煾礨摊剹煰唰媵侮ꅭ㟃辘</w:t>
      </w:r>
      <w:r>
        <w:rPr/>
        <w:t>ꔹ</w:t>
      </w:r>
      <w:r>
        <w:rPr/>
        <w:t>即敌煫䱈</w:t>
      </w:r>
      <w:r>
        <w:rPr/>
        <w:t>꧂</w:t>
      </w:r>
      <w:r>
        <w:rPr/>
        <w:t>帤䫂㨮眩稤넪</w:t>
      </w:r>
      <w:r>
        <w:rPr/>
        <w:t>꧂</w:t>
      </w:r>
      <w:r>
        <w:rPr/>
        <w:t>䒮㐰灣椷䥎</w:t>
      </w:r>
      <w:r>
        <w:rPr/>
        <w:t>ꤵ</w:t>
      </w:r>
      <w:r>
        <w:rPr/>
        <w:t>숩㌤䌥磂ꥫ⩣撿䘨氻獈顭숨敱䖘㑂칎䫂ꥨ⩄㎱</w:t>
      </w:r>
      <w:r>
        <w:rPr/>
        <w:t>ⱖ⩭</w:t>
      </w:r>
      <w:r>
        <w:rPr/>
        <w:t>䱚堣䑃䬺硥輷噔</w:t>
      </w:r>
      <w:r>
        <w:rPr/>
        <w:t>⡧</w:t>
      </w:r>
      <w:r>
        <w:rPr/>
        <w:t>쉐</w:t>
      </w:r>
      <w:r>
        <w:rPr/>
        <w:t>Ɱ</w:t>
      </w:r>
      <w:r>
        <w:rPr/>
        <w:t>쉆穇徵哂⽠슘뽉剪⭎썡撩⤴⩞䣂쉅쉂</w:t>
      </w:r>
    </w:p>
    <w:p>
      <w:pPr>
        <w:pStyle w:val="PreformattedText"/>
        <w:bidi w:val="0"/>
        <w:spacing w:before="0" w:after="0"/>
        <w:jc w:val="left"/>
        <w:rPr/>
      </w:pPr>
      <w:r>
        <w:rPr/>
        <w:t>攮㩨숤兄</w:t>
      </w:r>
      <w:r>
        <w:rPr/>
        <w:t>ⵀ</w:t>
      </w:r>
      <w:r>
        <w:rPr/>
        <w:t>숳䑞숯飂敓繳嘳㚡숭疱숭买潤캱瑍┨㡮䔥怺⎿슬十䁹⯎癸ꍬ㍩⩯</w:t>
      </w:r>
      <w:r>
        <w:rPr/>
        <w:t>ꕰ</w:t>
      </w:r>
      <w:r>
        <w:rPr/>
        <w:t>橉佸㑈轁佋ꥷ䮻輲浆뼯⍹⹞뽴碮㔯ꄹ剩晄딷穭乍摈禵琽䬥歹煲濂朴㦬⩄獔</w:t>
      </w:r>
      <w:r>
        <w:rPr/>
        <w:t>ꗂ</w:t>
      </w:r>
      <w:r>
        <w:rPr/>
        <w:t>숲쵫甸</w:t>
      </w:r>
      <w:r>
        <w:rPr/>
        <w:t>ⵃ⚱</w:t>
      </w:r>
      <w:r>
        <w:rPr/>
        <w:t>쉐縥숪㵴坆습乧婯</w:t>
      </w:r>
      <w:r>
        <w:rPr/>
        <w:t>ⵍ╸</w:t>
      </w:r>
      <w:r>
        <w:rPr/>
        <w:t>싂⽎슩㈨汌묹</w:t>
      </w:r>
      <w:r>
        <w:rPr/>
        <w:t>⡖</w:t>
      </w:r>
      <w:r>
        <w:rPr/>
        <w:t>䱃䭗쵹収瑆楟恍㡔儶棎噥怸숽曂捉쵔䕕址卶쉐剹쏂䅆䥍祄ㅬ䉁쉗升깲䩕쉫䡉㤣껎쉲灷쉋卥ꄵ쉥㵞呇矃咮ꥪ攱䱙娶入⥎녍</w:t>
      </w:r>
      <w:r>
        <w:rPr/>
        <w:t>⡯</w:t>
      </w:r>
      <w:r>
        <w:rPr/>
        <w:t>䈣숲㙧</w:t>
      </w:r>
      <w:r>
        <w:rPr/>
        <w:t>⣂</w:t>
      </w:r>
      <w:r>
        <w:rPr/>
        <w:t>䍕偊桮䑳䐭</w:t>
      </w:r>
      <w:r>
        <w:rPr/>
        <w:t>⠸ⱁ⍲</w:t>
      </w:r>
      <w:r>
        <w:rPr/>
        <w:t>䘴숪⥃瀫⪮㔸澻愭扮숬囂楋</w:t>
      </w:r>
      <w:r>
        <w:rPr/>
        <w:t>ꤽ</w:t>
      </w:r>
      <w:r>
        <w:rPr/>
        <w:t>썸坳⩂顑</w:t>
      </w:r>
      <w:r>
        <w:rPr/>
        <w:t>ⱈ</w:t>
      </w:r>
      <w:r>
        <w:rPr/>
        <w:t>㩚繩嚏㇂㒿䭫猥⸪쌣☰攪㧂壂硂繌愽楉건ꥷ숶걲㍖슩◂䩖넺橤믂ꏂ숯此⨥쉠改╞겿㭕䝈䅨堭獹澘䛂僂䥄㣂⑚⿂⑺</w:t>
      </w:r>
      <w:r>
        <w:rPr/>
        <w:t>꤫</w:t>
      </w:r>
      <w:r>
        <w:rPr/>
        <w:t>믂漻⽒⥃噌癏겮뭉猺恡徻썣㟂䡺啈</w:t>
      </w:r>
      <w:r>
        <w:rPr/>
        <w:t>ꕓ</w:t>
      </w:r>
      <w:r>
        <w:rPr/>
        <w:t>䛍並⑷䴫┸</w:t>
      </w:r>
      <w:r>
        <w:rPr/>
        <w:t>⠵</w:t>
      </w:r>
      <w:r>
        <w:rPr/>
        <w:t>䥠㬣瓂愸⥧䁦䰰竂塊煈갶氵畖祋땘ㅊ䵐⫎す浒䍢嫂</w:t>
      </w:r>
      <w:r>
        <w:rPr/>
        <w:t>ꥈ</w:t>
      </w:r>
      <w:r>
        <w:rPr/>
        <w:t>䩈搶䋂㶻♀䶘</w:t>
      </w:r>
      <w:r>
        <w:rPr/>
        <w:t>ꦻ</w:t>
      </w:r>
      <w:r>
        <w:rPr/>
        <w:t>㩷殡䥙煹뽅䴦㐦╵㟂쉧쵅⩊毂倫喩䵢癥滂</w:t>
      </w:r>
      <w:r>
        <w:rPr/>
        <w:t>ꦘ</w:t>
      </w:r>
      <w:r>
        <w:rPr/>
        <w:t>摶纩쉉吣䑖儶</w:t>
      </w:r>
      <w:r>
        <w:rPr/>
        <w:t>Ⳃ⛃</w:t>
      </w:r>
      <w:r>
        <w:rPr/>
        <w:t>넊摓璡縵睭㢘㩸彾⭹㕋⫃㵺柂瑙竂塭쉏䣎迂輱癞獯썣쉏潚偄쉡煆呍珂㍄쉁</w:t>
      </w:r>
      <w:r>
        <w:rPr/>
        <w:t>ꕬ</w:t>
      </w:r>
      <w:r>
        <w:rPr/>
        <w:t>쉈縴╀䥍ま泂练㈴煖쉍祇玏額彅硧慔⧂</w:t>
      </w:r>
      <w:r>
        <w:rPr/>
        <w:t>ⱂ</w:t>
      </w:r>
      <w:r>
        <w:rPr/>
        <w:t>囃갯</w:t>
      </w:r>
      <w:r>
        <w:rPr/>
        <w:t>ꔣ⧃</w:t>
      </w:r>
      <w:r>
        <w:rPr/>
        <w:t>烂浨頽䘲桩ꄺ숪쉅杄搫䉸츦爸슘䏎啳⯂塒穄兊坸␽⸰㕅㡎湭ꌴ牄숣쉂쉲뽄漻牞䃂╟컂䨬畍㍠浆숹㐤縶䦏煠こ껂싂眽숰䥋牡䌹橹칋쉌橐⑷</w:t>
      </w:r>
      <w:r>
        <w:rPr/>
        <w:t>ⶻ</w:t>
      </w:r>
      <w:r>
        <w:rPr/>
        <w:t>娫楟稫慩깤⨶乹⨽枡䕆䩇畳쵺暬떥⭫㘹㡞㞻轕Ⓧ</w:t>
      </w:r>
      <w:r>
        <w:rPr/>
        <w:t>⡏</w:t>
      </w:r>
      <w:r>
        <w:rPr/>
        <w:t>ꄨ娣</w:t>
      </w:r>
      <w:r>
        <w:rPr/>
        <w:t>ꥁ</w:t>
      </w:r>
      <w:r>
        <w:rPr/>
        <w:t>⢘</w:t>
      </w:r>
      <w:r>
        <w:rPr/>
        <w:t>㡊ꍏ涵</w:t>
      </w:r>
      <w:r>
        <w:rPr/>
        <w:t>ꕘ</w:t>
      </w:r>
      <w:r>
        <w:rPr/>
        <w:t>渰뮿䐮礪攳⌸彪⥇䜪</w:t>
      </w:r>
      <w:r>
        <w:rPr/>
        <w:t>ⵑꤣ</w:t>
      </w:r>
      <w:r>
        <w:rPr/>
        <w:t>ꍦ傡晡甯摗凂싂䩈쉙뽀</w:t>
      </w:r>
      <w:r>
        <w:rPr/>
        <w:t>꧂</w:t>
      </w:r>
      <w:r>
        <w:rPr/>
        <w:t>䵳</w:t>
      </w:r>
      <w:r>
        <w:rPr/>
        <w:t>ꥁ</w:t>
      </w:r>
      <w:r>
        <w:rPr/>
        <w:t>拎쉂㡢쉶斣妣쉌䣂䰨㉸漳㡱⑴쉫⍅吵栻⑰충슿뾬㉍䵆䡨㵱깈氽</w:t>
      </w:r>
      <w:r>
        <w:rPr/>
        <w:t>ⱷ</w:t>
      </w:r>
      <w:r>
        <w:rPr/>
        <w:t>唺㯂瑾挨娶⽚朷쉂䰩뇂穘潃癤坵䕥斬㍟쌷穬机汞숨淂乨慔䅉</w:t>
      </w:r>
      <w:r>
        <w:rPr/>
        <w:t>ꕙ</w:t>
      </w:r>
      <w:r>
        <w:rPr/>
        <w:t>㑫♨☲暿洬嫂</w:t>
      </w:r>
      <w:r>
        <w:rPr/>
        <w:t>ⵗ</w:t>
      </w:r>
      <w:r>
        <w:rPr/>
        <w:t>칡꺿䬭㭍녾쉨穰캥敮썥쉬南轠繊습汬歀潡偑瑍␹㴴㕺わ䎵쉵녕쉅顸旃꺩뿂캣殩坞噩곍┦䠬恷♍掵숮壂⸸넳祗</w:t>
      </w:r>
      <w:r>
        <w:rPr/>
        <w:t>ⱖ</w:t>
      </w:r>
      <w:r>
        <w:rPr/>
        <w:t>칈숳繑ꥩ┨捯㩀숴</w:t>
      </w:r>
      <w:r>
        <w:rPr/>
        <w:t>ꦏ</w:t>
      </w:r>
      <w:r>
        <w:rPr/>
        <w:t>㡔縭㡇甩幊掱ꆵ䵏毂皿ꅗ</w:t>
      </w:r>
      <w:r>
        <w:rPr/>
        <w:t>Ⱶ▻</w:t>
      </w:r>
      <w:r>
        <w:rPr/>
        <w:t>썌㠬橹䮻㙒奔焵싂坪쵀␱㔲坮扠쉷⫂値窡䈤䁯獢숫쉣産⹰畑甪丶汥空博桥숩䁦椷剧ꌤ쉋䈰숫쉃㝩ꄵ㍱⺡</w:t>
      </w:r>
      <w:r>
        <w:rPr/>
        <w:t>⡃⭕</w:t>
      </w:r>
      <w:r>
        <w:rPr/>
        <w:t>㝗畮쉡슏浖⨸Ⓜ奏긩ꆘ぀墏䝉愬爴♞</w:t>
      </w:r>
      <w:r>
        <w:rPr/>
        <w:t>ꤲꦏ</w:t>
      </w:r>
      <w:r>
        <w:rPr/>
        <w:t>慓彀ㅮ沬㭢摣奒숪⽇㟂쉩ꥠ睂⭬⩬留䠫칮乡┱ꌯ⽥㕞檣䱪숤㑙넫杫癇⨣抣긳㒘쉀轀</w:t>
      </w:r>
      <w:r>
        <w:rPr/>
        <w:t>ⶣ⨤</w:t>
      </w:r>
      <w:r>
        <w:rPr/>
        <w:t>츴㘭㉋婖</w:t>
      </w:r>
      <w:r>
        <w:rPr/>
        <w:t>⠫</w:t>
      </w:r>
      <w:r>
        <w:rPr/>
        <w:t>䍰恤䛎佥埂</w:t>
      </w:r>
      <w:r>
        <w:rPr/>
        <w:t>ⵑ</w:t>
      </w:r>
      <w:r>
        <w:rPr/>
        <w:t>睺皏싂ㅍ剸㟂囂뇍䔸ꅠ䩕␰樵䭑걈坮斵䥸縸啊橈瘥縨呫䔪縱</w:t>
      </w:r>
      <w:r>
        <w:rPr/>
        <w:t>ⱦ</w:t>
      </w:r>
      <w:r>
        <w:rPr/>
        <w:t>側乍熻瘪㡲䩃怩㥦壂杷搯坌걘</w:t>
      </w:r>
      <w:r>
        <w:rPr/>
        <w:t>ꤪ</w:t>
      </w:r>
      <w:r>
        <w:rPr/>
        <w:t>䙌乮頬穸橱䵲婞싂咵㇂暡췂⹣䁰祄싎睭⭵乀娸㝯丹歮㑎㥑瘪⑑슮㙰㘲쉗楌ꄨ噠쉍쉾卋♃쉪⤷睩䮥堸쉁搤〺䄩</w:t>
      </w:r>
      <w:r>
        <w:rPr/>
        <w:t>ⵇ</w:t>
      </w:r>
      <w:r>
        <w:rPr/>
        <w:t>桊晞</w:t>
      </w:r>
      <w:r>
        <w:rPr/>
        <w:t>ꥑ</w:t>
      </w:r>
      <w:r>
        <w:rPr/>
        <w:t>煡㢮䆵琪</w:t>
      </w:r>
      <w:r>
        <w:rPr/>
        <w:t>ꦥ</w:t>
      </w:r>
      <w:r>
        <w:rPr/>
        <w:t>栊㠻䮩幠㨦쉘䉪</w:t>
      </w:r>
      <w:r>
        <w:rPr/>
        <w:t>Ⱪ</w:t>
      </w:r>
      <w:r>
        <w:rPr/>
        <w:t>䭅㠱䯂㩈湶睴劮穥䘹슱䥺伯畘㥏坈䩕䩹쉄䭨捆캡䑯⍰杳⨭䙸癈</w:t>
      </w:r>
      <w:r>
        <w:rPr/>
        <w:t>⢩</w:t>
      </w:r>
      <w:r>
        <w:rPr/>
        <w:t>捧⿂쉈䍮䭆┱㑦樸숯숯㭴䑕쉤均숻㇂땸㍖牸䥙⩤桶ꅔꆱ常㮩╂顔뭥⨴眤㵹ㅧ숻婷影嫎牐숳쉯쉨㭐⬮恭软戩쉖쎡䜲頨㌫⌮䕧擂㍢捺到捣畎瀷숹录⹀⩓ꅤ呟㠭汾⹶㥁噀쉍䄳䈮㘩</w:t>
      </w:r>
      <w:r>
        <w:rPr/>
        <w:t>ꕤ</w:t>
      </w:r>
      <w:r>
        <w:rPr/>
        <w:t>䘺⤽㌹唬儹攸⴫䔦㘤⼯でꅚ㑠协䩁</w:t>
      </w:r>
      <w:r>
        <w:rPr/>
        <w:t>ꤩ</w:t>
      </w:r>
      <w:r>
        <w:rPr/>
        <w:t>牚轣╆勂冻〤썕兦쉍楷歹獭婵夭㵓瀶칍䎻㵖숻쉎䓂䩩㔳쉬⽢㨳彏丩䀪瑢쉆슥㡎⧂檵䙓</w:t>
      </w:r>
      <w:r>
        <w:rPr/>
        <w:t>Ⱚ</w:t>
      </w:r>
      <w:r>
        <w:rPr/>
        <w:t>쵀癳治⹾欫㍔㗂기뭹ㅂ㓂挭⩞숳潨⨪⸰竃昶썘⩣棂䡧쉯顏┲㘨⽙䇎䍵䨰깸搪婲녕ꥶ</w:t>
      </w:r>
      <w:r>
        <w:rPr/>
        <w:t>ꕟ</w:t>
      </w:r>
      <w:r>
        <w:rPr/>
        <w:t>慶䌳뭓㡗奎燂숶쉊싂掘桌숽懍쉉쉍奍␱䌲睲总楹ꄥ畩䦘䙩卥愪㉍坒</w:t>
      </w:r>
      <w:r>
        <w:rPr/>
        <w:t>ꥁ</w:t>
      </w:r>
      <w:r>
        <w:rPr/>
        <w:t>绂䭍硗怰깏乨辣滂畢㵟搶睏䁇㵋⶘㐣汔</w:t>
      </w:r>
      <w:r>
        <w:rPr/>
        <w:t>ⴻ⨴</w:t>
      </w:r>
      <w:r>
        <w:rPr/>
        <w:t>爥⽢漮彸唻庥沩擂쉫</w:t>
      </w:r>
      <w:r>
        <w:rPr/>
        <w:t>ꕥ</w:t>
      </w:r>
      <w:r>
        <w:rPr/>
        <w:t>ⱇ</w:t>
      </w:r>
      <w:r>
        <w:rPr/>
        <w:t>⽄캏㠸쉱쉘숽쉰⪡⹳憻晖숲싂䉨쉓슏乸录㉍朱璏㥙祌䱺墏⚥▻楙쉹䴦櫃潍䩈䉮擂硶祥䕯佹灐</w:t>
      </w:r>
      <w:r>
        <w:rPr/>
        <w:t>ꕪ</w:t>
      </w:r>
      <w:r>
        <w:rPr/>
        <w:t>䕉姂慨䒬</w:t>
      </w:r>
      <w:r>
        <w:rPr/>
        <w:t>ⴴ</w:t>
      </w:r>
      <w:r>
        <w:rPr/>
        <w:t>싂湐</w:t>
      </w:r>
      <w:r>
        <w:rPr/>
        <w:t>꥓</w:t>
      </w:r>
      <w:r>
        <w:rPr/>
        <w:t>䱕商뼩懂䴬㓂乨쉇☺塋숬캱</w:t>
      </w:r>
      <w:r>
        <w:rPr/>
        <w:t>ⴴ</w:t>
      </w:r>
      <w:r>
        <w:rPr/>
        <w:t>㷂⚿ꌽ坐愳㐶洰긩걹䙣슩瘦ㆡ䡦㬥슘䉭湅哎쉩杖泂灮⍡뭺䭬匵橩</w:t>
      </w:r>
      <w:r>
        <w:rPr/>
        <w:t>ꕩ</w:t>
      </w:r>
      <w:r>
        <w:rPr/>
        <w:t>걎㶬偱昱椪쉠圸顧咿싃⪱䇂㨳</w:t>
      </w:r>
      <w:r>
        <w:rPr/>
        <w:t>ꕴ</w:t>
      </w:r>
      <w:r>
        <w:rPr/>
        <w:t>㔯梬杸㏂</w:t>
      </w:r>
      <w:r>
        <w:rPr/>
        <w:t>ⷂ</w:t>
      </w:r>
      <w:r>
        <w:rPr/>
        <w:t>瘥㴺么䐶扤歇㙨싂쉋祲〫恺硂⯎旂怤⬪瑑䙶婡䵗숹健껂繷奎瑲</w:t>
      </w:r>
      <w:r>
        <w:rPr/>
        <w:t>ꤪ</w:t>
      </w:r>
      <w:r>
        <w:rPr/>
        <w:t>楗硾⫍曂⏍㔷掬祩⴬矂쵮갹긣灂걋䭅㉔练㶩㉕榣㑬⥘쌤ひ쉔</w:t>
      </w:r>
      <w:r>
        <w:rPr/>
        <w:t>Ⳃ</w:t>
      </w:r>
      <w:r>
        <w:rPr/>
        <w:t>䒣扂剶숻년땫ꅮ熥滎</w:t>
      </w:r>
      <w:r>
        <w:rPr/>
        <w:t>ꔺ</w:t>
      </w:r>
      <w:r>
        <w:rPr/>
        <w:t>昴䨵녕恭䓂癀彭但춿兤繟쉤쉑侩碬숥㣂䆏歒Ⓙ슬䆩秂槃嗂㚿걥䭋凎塙⍺呀浥湌歉㭸捹朣䴫へ祁楠썑</w:t>
      </w:r>
      <w:r>
        <w:rPr/>
        <w:t>ⰶ</w:t>
      </w:r>
      <w:r>
        <w:rPr/>
        <w:t>쉂偈彠坲颏쉭怵뭅硊瀣彔厵䑊橷椸㩠싂㤨쏂儱墘</w:t>
      </w:r>
      <w:r>
        <w:rPr/>
        <w:t>ꕎ</w:t>
      </w:r>
      <w:r>
        <w:rPr/>
        <w:t>渥쉆剤쉗␨슩칌㑾昊䥯</w:t>
      </w:r>
      <w:r>
        <w:rPr/>
        <w:t>Ⲭ</w:t>
      </w:r>
      <w:r>
        <w:rPr/>
        <w:t>㉣砫䰵䗂䷂ꄯ滃捕䁚⽈姂䔥輤슘椴匩偺뭬捷穱㓍癣究㉐</w:t>
      </w:r>
      <w:r>
        <w:rPr/>
        <w:t>ꥑ</w:t>
      </w:r>
      <w:r>
        <w:rPr/>
        <w:t>穱绂䲏接澡㕲杩彪㉮㮡</w:t>
      </w:r>
      <w:r>
        <w:rPr/>
        <w:t>ꤺ</w:t>
      </w:r>
      <w:r>
        <w:rPr/>
        <w:t>뇂┴칡戬輦ꥦ싃灹䵅损呫䕃숮㵷烃격꺡湧쵥顥娽䙸䝘㢣쉾均頯䌽㌱救栵檵슬</w:t>
      </w:r>
      <w:r>
        <w:rPr/>
        <w:t>ꤨ╆</w:t>
      </w:r>
      <w:r>
        <w:rPr/>
        <w:t>敟睅㞘䙫䚡亻㙉䧂䑯ぃꌪ晷乧습搮瑅ꌬ本ꎵ䍀㵂敱䒩片䙀ꥹ넻䙗乌쉁䍡☰轖⥷숲⩯깤䵦싂凂橤</w:t>
      </w:r>
      <w:r>
        <w:rPr/>
        <w:t>ꦘ</w:t>
      </w:r>
      <w:r>
        <w:rPr/>
        <w:t>㒩</w:t>
      </w:r>
      <w:r>
        <w:rPr/>
        <w:t>ⶩ⫂②</w:t>
      </w:r>
      <w:r>
        <w:rPr/>
        <w:t>䙃噵뽉類쉄ꌷ暣</w:t>
      </w:r>
      <w:r>
        <w:rPr/>
        <w:t>⡥</w:t>
      </w:r>
      <w:r>
        <w:rPr/>
        <w:t>ㄷ洺촵樨爦㄰埂噐⹞獾硸汕㒻썒睴噸八㗍砯浏摭⚬毂╣습♮䡴⮮纮确㍏⥮㩺䁕囂硭⼬矂칃㚱⌸숹䕴㪡䃂쉖忂쉷</w:t>
      </w:r>
      <w:r>
        <w:rPr/>
        <w:t>ꔵ</w:t>
      </w:r>
      <w:r>
        <w:rPr/>
        <w:t>땬뽋쉅䅠硐䈸兦昬</w:t>
      </w:r>
      <w:r>
        <w:rPr/>
        <w:t>⣂</w:t>
      </w:r>
      <w:r>
        <w:rPr/>
        <w:t>㡈䝐托椭䤹輭灬쎩潬␰浂䩃䜨祉䍨䬪拂⭴㥙⹐歸⬣轡숰䮵彑⌦敘⿂䂿穔係⤬㑐⵾뭑슣彯報癪⫂汣䭰ꥦ㞩㢣㕬㎏庿乗㷂</w:t>
      </w:r>
      <w:r>
        <w:rPr/>
        <w:t>ⰻ</w:t>
      </w:r>
      <w:r>
        <w:rPr/>
        <w:t>熡㥮繯晘쏎쵬쉈뿂轆뼽</w:t>
      </w:r>
      <w:r>
        <w:rPr/>
        <w:t>ꔫ</w:t>
      </w:r>
      <w:r>
        <w:rPr/>
        <w:t>吳</w:t>
      </w:r>
      <w:r>
        <w:rPr/>
        <w:t>ꦵ</w:t>
      </w:r>
      <w:r>
        <w:rPr/>
        <w:t>녇</w:t>
      </w:r>
      <w:r>
        <w:rPr/>
        <w:t>⡭</w:t>
      </w:r>
      <w:r>
        <w:rPr/>
        <w:t>쌣썺勂⮿칑ꥹ갻䱷畞睚⴯ꍈ</w:t>
      </w:r>
      <w:r>
        <w:rPr/>
        <w:t>ꤺ</w:t>
      </w:r>
      <w:r>
        <w:rPr/>
        <w:t>挦慘婋ば摡꥞梘쉨爩棂䇂硘뽴䵘旃䅶숩㭹꺣⵾䉲䮏습䩨뽾攷睎煸橣쉟潾숳췃䣎祟勂奱匵核〈徵⨵녎</w:t>
      </w:r>
      <w:r>
        <w:rPr/>
        <w:t>ⳃ</w:t>
      </w:r>
      <w:r>
        <w:rPr/>
        <w:t>묱</w:t>
      </w:r>
      <w:r>
        <w:rPr/>
        <w:t>ⴹ</w:t>
      </w:r>
      <w:r>
        <w:rPr/>
        <w:t>漤䪿嗍㩅넮买䍃檿㪣䘽</w:t>
      </w:r>
      <w:r>
        <w:rPr/>
        <w:t>꧂⥭⯂</w:t>
      </w:r>
      <w:r>
        <w:rPr/>
        <w:t>楹쉠ㄪ쉮䬦쉟欯眪ꅇ걮╃亩灊㩹汰쏎</w:t>
      </w:r>
      <w:r>
        <w:rPr/>
        <w:t>꧂</w:t>
      </w:r>
      <w:r>
        <w:rPr/>
        <w:t>䉳䵉栭松牠㡕䶱숮⤰〳砽䁳㉘㨴쉥㩹穀□禡숻䷂执剳场哂垮䩓攸⎮⼶캡䶱䑈쉎╎䐮䱀瘵浡ガ䤲沿</w:t>
      </w:r>
      <w:r>
        <w:rPr/>
        <w:t>ꥅ</w:t>
      </w:r>
      <w:r>
        <w:rPr/>
        <w:t>䌯쉥ꆮ伬⎮㤦┸긣彗庣䉂題犻ꍶ恁ふ啙ꅫ潵捧偅䈳숫</w:t>
      </w:r>
      <w:r>
        <w:rPr/>
        <w:t>ⴽ</w:t>
      </w:r>
      <w:r>
        <w:rPr/>
        <w:t>䩗睲乩励䰫</w:t>
      </w:r>
      <w:r>
        <w:rPr/>
        <w:t>ꕺ⍇</w:t>
      </w:r>
      <w:r>
        <w:rPr/>
        <w:t>딨浭갺惃쉖䝄㡲쵒䙒갰ꌴ佧䣎䭉忂╸㕧獺</w:t>
      </w:r>
      <w:r>
        <w:rPr/>
        <w:t>ⶣ</w:t>
      </w:r>
      <w:r>
        <w:rPr/>
        <w:t>㇍쉱쎵爺⨦䷂瑂幏丸ㅎ싂⽧ꏂ患㡆쉡</w:t>
      </w:r>
      <w:r>
        <w:rPr/>
        <w:t>⢘</w:t>
      </w:r>
      <w:r>
        <w:rPr/>
        <w:t>幐潭싂䱈⍊╰瘷楚뼭啞汫㵁忍䠺䃍輬祹煯㤨ꌮ썕圬揍䅉䁰㌳</w:t>
      </w:r>
      <w:r>
        <w:rPr/>
        <w:t>ⷂ</w:t>
      </w:r>
      <w:r>
        <w:rPr/>
        <w:t>汴䓍䉋䩅⨽㮩牟㕡䍸쉍싂숤樤癆椪썰䝐⬰却夦抣员㩟䀲浥乚摘싂쉯擂具싂싂䤊䤱䱕晫焽썪坨戰㊘䰥䩙⭅䍢捺</w:t>
      </w:r>
      <w:r>
        <w:rPr/>
        <w:t>ꤰ</w:t>
      </w:r>
      <w:r>
        <w:rPr/>
        <w:t>슿쌸佨礫睚氣纬夤녺囍轮</w:t>
      </w:r>
      <w:r>
        <w:rPr/>
        <w:t>ⱞ</w:t>
      </w:r>
      <w:r>
        <w:rPr/>
        <w:t>썷匷櫂坮ひ숵걂䝶㵀㥧暵</w:t>
      </w:r>
      <w:r>
        <w:rPr/>
        <w:t>꤭</w:t>
      </w:r>
      <w:r>
        <w:rPr/>
        <w:t>㓂쉱勂桏㓃㌺竂卷夤矃ꍋⓂ偈塹⑭玱䅔뭶쉓湖䨻㡰⛎桠兕슮⻂㭴땔슩轷敫睎㡮䜳뭵冘䝇磂绂い쉈땣칷搭愨⹚⌺촽晘묺柂충⴫㝰輲奵男塭䛂奮녁幃⭆</w:t>
      </w:r>
      <w:r>
        <w:rPr/>
        <w:t>ⱏ</w:t>
      </w:r>
      <w:r>
        <w:rPr/>
        <w:t>䃂秂漶飂슏㨳䓂䍦㉙䍢⩇</w:t>
      </w:r>
      <w:r>
        <w:rPr/>
        <w:t>ⰵ</w:t>
      </w:r>
      <w:r>
        <w:rPr/>
        <w:t>瑞ⸯ䱸啬秂拃つ숴㤫㌫숸桹㵄싂硴쉷祚歀ꄳ뾱县橫싎扒佫䝧䨮响ꅞ抏쉌③䎣䕴扪㈫㑚♊␤숳㑺獨䅗㕋ꥶꎏ轒㤫쵖潓⩷栲剒楀禥</w:t>
      </w:r>
      <w:r>
        <w:rPr/>
        <w:t>ⵐ</w:t>
      </w:r>
      <w:r>
        <w:rPr/>
        <w:t>䟂䍑瀯椪㈷番央뭔䠮皱䑟妏婮䩆矂믎⪣㛂⼴碵䱱轙⽓뽦䮏慈渴쉹⍵猪䄫灆䱚</w:t>
      </w:r>
      <w:r>
        <w:rPr/>
        <w:t>⡄</w:t>
      </w:r>
      <w:r>
        <w:rPr/>
        <w:t>촻晁뿂䁊皿⩑抬㇂꥗䁄⎵ㄴ쉚夲쉍⥍䨪㕴灉싂</w:t>
      </w:r>
      <w:r>
        <w:rPr/>
        <w:t>ⰺ</w:t>
      </w:r>
      <w:r>
        <w:rPr/>
        <w:t>㈪瑾㕚橺슩</w:t>
      </w:r>
      <w:r>
        <w:rPr/>
        <w:t>⢱</w:t>
      </w:r>
      <w:r>
        <w:rPr/>
        <w:t>乩숺囍⩊꺮㥷ꅸ㉩㡧갴辣洤㪥쉄䍞搫丣⧎⨵硎</w:t>
      </w:r>
      <w:r>
        <w:rPr/>
        <w:t>⡄⵩</w:t>
      </w:r>
      <w:r>
        <w:rPr/>
        <w:t>堽栨没촬煪㴥㖩㥄㍈恗쉥䑦〫䰻㑏嫃䉐吽哂婏⻂쉶汰땄幥濂</w:t>
      </w:r>
      <w:r>
        <w:rPr/>
        <w:t>Ⱚ⦬</w:t>
      </w:r>
      <w:r>
        <w:rPr/>
        <w:t>뭦励</w:t>
      </w:r>
      <w:r>
        <w:rPr/>
        <w:t>ꔪ</w:t>
      </w:r>
      <w:r>
        <w:rPr/>
        <w:t>㛃쉩圯顬쉅</w:t>
      </w:r>
      <w:r>
        <w:rPr/>
        <w:t>ꗂ</w:t>
      </w:r>
      <w:r>
        <w:rPr/>
        <w:t>슻⥬椨䪏呴橗䩩澮묩䀨噲壂㠲偂䡲绂녂慣䭯䌨䤪拂窏参㋂僂</w:t>
      </w:r>
      <w:r>
        <w:rPr/>
        <w:t>⡦</w:t>
      </w:r>
      <w:r>
        <w:rPr/>
        <w:t>励⭒ꍡ湄䁔浮㐻쉯睩晣⥾桵恱吤轆䍍㙁⸪堰쉡㍶䉉礨忂츨䚩浾⽸繠搥㜺灆煚ガ牞뽤㥌䜻⤤匱窱䁗䆩긻共硣⍉轅頥☻싂㏂⭅熡㡈倲䂱㑔칎べ暩쉀単䧂䊩喵摠扄唬参礦眴</w:t>
      </w:r>
      <w:r>
        <w:rPr/>
        <w:t>ⵍ</w:t>
      </w:r>
      <w:r>
        <w:rPr/>
        <w:t>숥㵄村㩾硥猹놵楱汀䍫溵②畤㷂䴰䵺㠦㮿惍搥敄睋恀싂걅㉮㜩熣㴦쉯椭㭖⹭싂买</w:t>
      </w:r>
      <w:r>
        <w:rPr/>
        <w:t>ⱱ</w:t>
      </w:r>
      <w:r>
        <w:rPr/>
        <w:t>⽒䡄毃</w:t>
      </w:r>
      <w:r>
        <w:rPr/>
        <w:t>⡬</w:t>
      </w:r>
      <w:r>
        <w:rPr/>
        <w:t>摱坂匤䐦涬쉍㙀坫ꄵ憘</w:t>
      </w:r>
      <w:r>
        <w:rPr/>
        <w:t>꧂</w:t>
      </w:r>
      <w:r>
        <w:rPr/>
        <w:t>报쉪쉁摪䭂帽⩲ㄤ睈㙤ꅒ㬷噉癯쉀娸습㝖꥗癁佐噤數쉣쉴兵弶䘹噷䅏偋</w:t>
      </w:r>
      <w:r>
        <w:rPr/>
        <w:t>ꕰ</w:t>
      </w:r>
      <w:r>
        <w:rPr/>
        <w:t>癚柂⨬奂瑶厥祶뭆焰祮癫ꄴ徱쉠䐴呡湄⨳䕆숴漷䇎卂瀴〈숣欽䝪瘤䛂</w:t>
      </w:r>
      <w:r>
        <w:rPr/>
        <w:t>⣂</w:t>
      </w:r>
      <w:r>
        <w:rPr/>
        <w:t>攩썏</w:t>
      </w:r>
      <w:r>
        <w:rPr/>
        <w:t>꧂</w:t>
      </w:r>
      <w:r>
        <w:rPr/>
        <w:t>㉶⩭䯂椊◂숸䯂놿䵋</w:t>
      </w:r>
      <w:r>
        <w:rPr/>
        <w:t>ⴺ</w:t>
      </w:r>
      <w:r>
        <w:rPr/>
        <w:t>暩猩䪏싂㝂뭒䮻쉠◂係⩞枿㍕칫佺숺⾥娯迂䚏眺嗂㩈喣쎵㌨佗恎숸</w:t>
      </w:r>
      <w:r>
        <w:rPr/>
        <w:t>ⴰ</w:t>
      </w:r>
      <w:r>
        <w:rPr/>
        <w:t>믂捘印戴㭌⭯䍑쉵瑘㞱お숳輩䭨桂걺亥䰲쉘䑠䗂쉙㵳榡⪣悥漻쉯넽쉦煍</w:t>
      </w:r>
      <w:r>
        <w:rPr/>
        <w:t>ꕬ</w:t>
      </w:r>
      <w:r>
        <w:rPr/>
        <w:t>堲곂慗숩正깫祍攦繡</w:t>
      </w:r>
      <w:r>
        <w:rPr/>
        <w:t>ꤨ</w:t>
      </w:r>
      <w:r>
        <w:rPr/>
        <w:t>砺䕂♆䖬㉀䟂怴彬슘칪堥숲噧䙦⪻⸲濂䴷住夨㌻숯〉眱</w:t>
      </w:r>
      <w:r>
        <w:rPr/>
        <w:t>ⵚ</w:t>
      </w:r>
      <w:r>
        <w:rPr/>
        <w:t>ꍈ敊㜨䋂璻뗂忂쉂♍</w:t>
      </w:r>
      <w:r>
        <w:rPr/>
        <w:t>ꦡ</w:t>
      </w:r>
      <w:r>
        <w:rPr/>
        <w:t>Ɽ</w:t>
      </w:r>
      <w:r>
        <w:rPr/>
        <w:t>ꍦ</w:t>
      </w:r>
      <w:r>
        <w:rPr/>
        <w:t>ꦬ</w:t>
      </w:r>
      <w:r>
        <w:rPr/>
        <w:t>쌣묦䨪飂畄㭚獚眴䀪뽏玘갷穠煀㙶桨숭ꍒ䝴칓潧䤯칬㥀숰恗춣칀桯㖵㍄䍋捑画㩁偂⥉僎倳뮡숽煇䫎き쉇李牚</w:t>
      </w:r>
      <w:r>
        <w:rPr/>
        <w:t>⠫</w:t>
      </w:r>
      <w:r>
        <w:rPr/>
        <w:t>㌦珎䠪숯呯堶㩆烂ば焣싂⨶</w:t>
      </w:r>
      <w:r>
        <w:rPr/>
        <w:t>⠴</w:t>
      </w:r>
      <w:r>
        <w:rPr/>
        <w:t>⽤쉳䥶偍⿍灑浥瞵⼰暥䍎乲庥땞冿㑃녗睈汤促쌱㗂ꅹ썞쉍ꥸ⿂쉔偮汖煒㬲㍐癁㤱㵐卌⸶</w:t>
      </w:r>
      <w:r>
        <w:rPr/>
        <w:t>꧂</w:t>
      </w:r>
      <w:r>
        <w:rPr/>
        <w:t>搨싂壂㤺ꥰ쉟䠱偶䐴⍗彪뽒䂬獥뽏纡汾桶副䃂堽</w:t>
      </w:r>
      <w:r>
        <w:rPr/>
        <w:t>ꖱ⭟</w:t>
      </w:r>
      <w:r>
        <w:rPr/>
        <w:t>䨭轇ォ⻍桦乂⸱呏婉䕪⛂佸</w:t>
      </w:r>
      <w:r>
        <w:rPr/>
        <w:t>ⵞ</w:t>
      </w:r>
      <w:r>
        <w:rPr/>
        <w:t>ㅡ숨搩奶</w:t>
      </w:r>
      <w:r>
        <w:rPr/>
        <w:t>ⱐ</w:t>
      </w:r>
      <w:r>
        <w:rPr/>
        <w:t>䱗♳䩕㩾潴ꥩ猷ꎩ磂幹汭뮩슡㑹㜶㵋塯</w:t>
      </w:r>
      <w:r>
        <w:rPr/>
        <w:t>ꕐ</w:t>
      </w:r>
      <w:r>
        <w:rPr/>
        <w:t>报숷妏㮻㞬剒犥촲吭彍</w:t>
      </w:r>
      <w:r>
        <w:rPr/>
        <w:t>ꕃ</w:t>
      </w:r>
      <w:r>
        <w:rPr/>
        <w:t>睎瞵䥸繬摅┺吺㝍♨塘딶쎣㓂⩫㩤璘뾥㫂쵡䁒숽䝱焻쉤京搸ば㑀㑢㙆쉌㑞䝹䅢⭤䧃奇秂爤桮瘲녬搴娸㡶框㍏僂</w:t>
      </w:r>
      <w:r>
        <w:rPr/>
        <w:t>Ɒ</w:t>
      </w:r>
      <w:r>
        <w:rPr/>
        <w:t>쉞</w:t>
      </w:r>
      <w:r>
        <w:rPr/>
        <w:t>ꦩ</w:t>
      </w:r>
      <w:r>
        <w:rPr/>
        <w:t>梥㍳顂杘䌵䕈焥㶵卧昰癶嗎㙘瞩⫎䝠쉋쌭⹀⽯渴䂣쉳契㑆稶䫂뼷갰僂갯묣癘輶䑏嗂㘤숬카危禬怦汔晑焪⭺欫㜦뽒뿎㩴쉄쉸瀪奷뽫瞘頨⩐ꥠ</w:t>
      </w:r>
      <w:r>
        <w:rPr/>
        <w:t>⡯</w:t>
      </w:r>
      <w:r>
        <w:rPr/>
        <w:t>擂渪⭶㡀⧂渦洪숱딥쉴⸬␦卾顤怪ꄴ扢稴</w:t>
      </w:r>
      <w:r>
        <w:rPr/>
        <w:t>⡮</w:t>
      </w:r>
      <w:r>
        <w:rPr/>
        <w:t>숺숳</w:t>
      </w:r>
      <w:r>
        <w:rPr/>
        <w:t>ꕨ</w:t>
      </w:r>
      <w:r>
        <w:rPr/>
        <w:t>沘슣䲬繨奩싂</w:t>
      </w:r>
      <w:r>
        <w:rPr/>
        <w:t>ⲩ</w:t>
      </w:r>
      <w:r>
        <w:rPr/>
        <w:t>ꆡ쉹츻딣䯂瀤딥딸氥攮슏噖嚵㖩딲숤ꅂ㑺玣玮㌪䩭䜱䉱㜰湺䱡거║怶⽩眣獙厘ㅁ琳獟츽塮捈뮿䄥块湢夺拂꥕숳䴭兩飂煵眤㥕䰹碵숱堣㌳犿漣慗乷⍲녳딯땅琩㮿䡙溿冩칍楶쉁セ顉⍚까숲竂⍆</w:t>
      </w:r>
      <w:r>
        <w:rPr/>
        <w:t>ꤽ</w:t>
      </w:r>
      <w:r>
        <w:rPr/>
        <w:t>灖弊쉏啢놩♄䣍斮㌪獏ꥣ⽷忂橄抩갳畁䑩⩂㝰쉬攭䡈㇍䔶땲컃塆숦囂⽫⥐桙琺干</w:t>
      </w:r>
      <w:r>
        <w:rPr/>
        <w:t>⡃</w:t>
      </w:r>
      <w:r>
        <w:rPr/>
        <w:t>땔뽃슩挥䱖쉵婉숽䩭꥙ꥰ浾〩歔슣</w:t>
      </w:r>
      <w:r>
        <w:rPr/>
        <w:t>ⱏ</w:t>
      </w:r>
      <w:r>
        <w:rPr/>
        <w:t>싂⑂樭㤤</w:t>
      </w:r>
      <w:r>
        <w:rPr/>
        <w:t>Ⳃⱡ</w:t>
      </w:r>
      <w:r>
        <w:rPr/>
        <w:t>㕷焲煌坰떏歳偕⹂僂㑩䴴䁁싂噧湒㙠䴤婅䉤坆</w:t>
      </w:r>
      <w:r>
        <w:rPr/>
        <w:t>ꤨ</w:t>
      </w:r>
      <w:r>
        <w:rPr/>
        <w:t>䭩䑸痂䌶噮㩀쉾囍┲旃䥪磂䵦쉰盂煎䬩⽙剎㉳穖呍恧匳㢡촱殏땋礪秂杏♣㝱㷂☶땲婂⌫牟Ⓙ䙬橄掩瀴쉴杪轙䥒ꍧ熮䔤거剦쉪擂滂ㅧ㗃偣싂숨婬燂쉱亻⼥깢桐張潬㡀⻍呸</w:t>
      </w:r>
      <w:r>
        <w:rPr/>
        <w:t>ꖘ⹠</w:t>
      </w:r>
      <w:r>
        <w:rPr/>
        <w:t>⻂쉈놻砫쉂埃긬畀嫂쉡땶挨⎿顟囎⹳䄫ꥫ</w:t>
      </w:r>
      <w:r>
        <w:rPr/>
        <w:t>ꦏ</w:t>
      </w:r>
      <w:r>
        <w:rPr/>
        <w:t>㩔䱟</w:t>
      </w:r>
      <w:r>
        <w:rPr/>
        <w:t>ꤽ</w:t>
      </w:r>
      <w:r>
        <w:rPr/>
        <w:t>滂氦畚⹒䶘乣礨⍡匯繭</w:t>
      </w:r>
      <w:r>
        <w:rPr/>
        <w:t>⡚</w:t>
      </w:r>
      <w:r>
        <w:rPr/>
        <w:t>숪뽢슣婙뽆⪣婤頪匱穘䇂숱ꥹ敪쉯䤥쉱</w:t>
      </w:r>
      <w:r>
        <w:rPr/>
        <w:t>ⵣ</w:t>
      </w:r>
      <w:r>
        <w:rPr/>
        <w:t>䀣啰껂⭡䖣ㄨ쉭牂楯</w:t>
      </w:r>
      <w:r>
        <w:rPr/>
        <w:t>ⴳ╣</w:t>
      </w:r>
      <w:r>
        <w:rPr/>
        <w:t>습㭫睪娤彁믂숯䇂晹汢슿ꄦ囂椨噂⛍쉧슡㪮繇桶㣂烂ꄭ懎쉉쉹⮥媱睗ꍳ노⬳焮埂畗惂恳捸材㢿䙀캘䀬䴽娪朴⑌䙑ㄵ湍䥍㵫坊灞숳噍ꎬ췂쵎䑷迂㟂嘪</w:t>
      </w:r>
      <w:r>
        <w:rPr/>
        <w:t>ꕐ</w:t>
      </w:r>
      <w:r>
        <w:rPr/>
        <w:t>煆땐칺㶡潉晏걓㝘㝎슱⥠㋍暘怪抮⬴奞剃竂卑슏曎ꍎ숻땪兢㕅뗂ꍔ㊻곂怵冣䩃澮檻☪싂䬲磂쌥氪꺬㭑⦣쵸侣깥凂⺱癩⚮⽊</w:t>
      </w:r>
      <w:r>
        <w:rPr/>
        <w:t>ꤺ</w:t>
      </w:r>
      <w:r>
        <w:rPr/>
        <w:t>䤯쉱啕題</w:t>
      </w:r>
      <w:r>
        <w:rPr/>
        <w:t>⡔</w:t>
      </w:r>
      <w:r>
        <w:rPr/>
        <w:t>暿</w:t>
      </w:r>
      <w:r>
        <w:rPr/>
        <w:t>ⷂ</w:t>
      </w:r>
      <w:r>
        <w:rPr/>
        <w:t>塇輷䩸淂숷顂䥨督禩歾婱䑄畑爷╮䭴杹㝱㝇뽕쉦䚩啯慷뽫쉉㨱㩱깃眬疘吰捋싂偔㉞㡳㈱䡚㓂眳慤쉄⦮</w:t>
      </w:r>
      <w:r>
        <w:rPr/>
        <w:t>ꦥ♟</w:t>
      </w:r>
      <w:r>
        <w:rPr/>
        <w:t>氰婅坔쉚洨煆䒱㈪쉵⾡䟂╤쉎曍숭</w:t>
      </w:r>
      <w:r>
        <w:rPr/>
        <w:t>⡈</w:t>
      </w:r>
      <w:r>
        <w:rPr/>
        <w:t>䅋캣싂〬摗╗䒘愹췂㉟칥땢䱄弭갸녖慰䃍떮뇎慎쉩灸攬獲㗂儲檱娣䪿</w:t>
      </w:r>
      <w:r>
        <w:rPr/>
        <w:t>⣂</w:t>
      </w:r>
      <w:r>
        <w:rPr/>
        <w:t>奓䞘땸⸫倷싂㨻㘷</w:t>
      </w:r>
      <w:r>
        <w:rPr/>
        <w:t>ꦣ</w:t>
      </w:r>
      <w:r>
        <w:rPr/>
        <w:t>싂ꌤ暥</w:t>
      </w:r>
      <w:r>
        <w:rPr/>
        <w:t>⡨</w:t>
      </w:r>
      <w:r>
        <w:rPr/>
        <w:t>浊䵃</w:t>
      </w:r>
      <w:r>
        <w:rPr/>
        <w:t>Ⱚ</w:t>
      </w:r>
      <w:r>
        <w:rPr/>
        <w:t>딶䝞䉃晎겮䅌橖쉄轊숹祲㠺㑞䖮쉧䙦믂嚵䅈</w:t>
      </w:r>
      <w:r>
        <w:rPr/>
        <w:t>ꗂ</w:t>
      </w:r>
      <w:r>
        <w:rPr/>
        <w:t>䱲⩤㩪쉣剌䅕㵨昹汪䊥洰湡㥤歇숸夺넭㈹</w:t>
      </w:r>
      <w:r>
        <w:rPr/>
        <w:t>Ⱞ</w:t>
      </w:r>
      <w:r>
        <w:rPr/>
        <w:t>啠櫂쉖盍瑨깵넰纱䉫勍壂㘵穂暣惂걤㫂⭈䉤〹</w:t>
      </w:r>
      <w:r>
        <w:rPr/>
        <w:t>ꔵ</w:t>
      </w:r>
      <w:r>
        <w:rPr/>
        <w:t>칃昺숊䝚娤ꅪ쉸惂</w:t>
      </w:r>
      <w:r>
        <w:rPr/>
        <w:t>꧍⑄⨸</w:t>
      </w:r>
      <w:r>
        <w:rPr/>
        <w:t>껂摇⤦䪱슩硂⾏쉯眪潏⥒</w:t>
      </w:r>
      <w:r>
        <w:rPr/>
        <w:t>⡬</w:t>
      </w:r>
      <w:r>
        <w:rPr/>
        <w:t>塍</w:t>
      </w:r>
      <w:r>
        <w:rPr/>
        <w:t>ⱞ</w:t>
      </w:r>
      <w:r>
        <w:rPr/>
        <w:t>伭䘭숥ꍥ秃</w:t>
      </w:r>
      <w:r>
        <w:rPr/>
        <w:t>ꗂ</w:t>
      </w:r>
      <w:r>
        <w:rPr/>
        <w:t>䍅噂杂桦䉄扟녊䕐汩싂㕑剁皬碩〫쉃硊</w:t>
      </w:r>
      <w:r>
        <w:rPr/>
        <w:t>ꕶ</w:t>
      </w:r>
      <w:r>
        <w:rPr/>
        <w:t>䫂쉸歋슘⨣갥쉫檵彵츶䯂ㅗ廂䅤슩匥牱㝈劘</w:t>
      </w:r>
      <w:r>
        <w:rPr/>
        <w:t>ꕦ</w:t>
      </w:r>
      <w:r>
        <w:rPr/>
        <w:t>獧⼨䑊栨瑂쉣숴穳偰ꄽ㐪숰啱쉊쉞爫敳䰩땉ꏂꆡ䐽䝖⫂</w:t>
      </w:r>
      <w:r>
        <w:rPr/>
        <w:t>⠮</w:t>
      </w:r>
      <w:r>
        <w:rPr/>
        <w:t>瓂慃撩칯䆡넥䤨卨恟ꥦ䭪䝱垡㙷橚潦暿判⹘妘ꥧ渽彊欪榏</w:t>
      </w:r>
      <w:r>
        <w:rPr/>
        <w:t>ꖣ</w:t>
      </w:r>
      <w:r>
        <w:rPr/>
        <w:t>祭▻䱣秂떩唲忂けꍈ婷繭䢿</w:t>
      </w:r>
      <w:r>
        <w:rPr/>
        <w:t>ꗂ</w:t>
      </w:r>
      <w:r>
        <w:rPr/>
        <w:t>吵</w:t>
      </w:r>
      <w:r>
        <w:rPr/>
        <w:t>Ⱜ</w:t>
      </w:r>
      <w:r>
        <w:rPr/>
        <w:t>母ㄩ掬瘫桵뽥</w:t>
      </w:r>
      <w:r>
        <w:rPr/>
        <w:t>⡰</w:t>
      </w:r>
      <w:r>
        <w:rPr/>
        <w:t>싎ꅴ晁䭀㈯㉚妩</w:t>
      </w:r>
      <w:r>
        <w:rPr/>
        <w:t>Ɐ</w:t>
      </w:r>
      <w:r>
        <w:rPr/>
        <w:t>땀歭깖╗畑싂⧂㥁숫朰䍂쉵쉑䤶⥭弯뼷慥ꄶ⭙</w:t>
      </w:r>
      <w:r>
        <w:rPr/>
        <w:t>ⱀ</w:t>
      </w:r>
      <w:r>
        <w:rPr/>
        <w:t>呸杠ꌪ⪥䀽䉑怦灨㭳䌬䏂场㨻佩汆娻癞칟㥦㍀癍㑴沵摢㝴噁⑀⩏껂浆</w:t>
      </w:r>
      <w:r>
        <w:rPr/>
        <w:t>ꕆ</w:t>
      </w:r>
      <w:r>
        <w:rPr/>
        <w:t>冡氤㴣숽僂竂</w:t>
      </w:r>
      <w:r>
        <w:rPr/>
        <w:t>⠴</w:t>
      </w:r>
      <w:r>
        <w:rPr/>
        <w:t>䩖㐮ㅮ捘㑬⩲䁨쎵깰砫擂㝩촲㑾參♤⭦嘰䉘뭵乊㨥單숹⑅䋂</w:t>
      </w:r>
      <w:r>
        <w:rPr/>
        <w:t>Ⳃ</w:t>
      </w:r>
      <w:r>
        <w:rPr/>
        <w:t>숥⽅⩫榱䜭</w:t>
      </w:r>
      <w:r>
        <w:rPr/>
        <w:t>Ⳃ</w:t>
      </w:r>
      <w:r>
        <w:rPr/>
        <w:t>顗</w:t>
      </w:r>
      <w:r>
        <w:rPr/>
        <w:t>ꖻ</w:t>
      </w:r>
      <w:r>
        <w:rPr/>
        <w:t>㩐쵰姂⽱捫䉗</w:t>
      </w:r>
      <w:r>
        <w:rPr/>
        <w:t>ⶣ</w:t>
      </w:r>
      <w:r>
        <w:rPr/>
        <w:t>硫䍇䕇桖䱒橭矂硂슩熘䩈水縭扙䩾啅</w:t>
      </w:r>
      <w:r>
        <w:rPr/>
        <w:t>ꦬ</w:t>
      </w:r>
      <w:r>
        <w:rPr/>
        <w:t>畹槂뮣뿂潁熥쉡䌳䵇牯癰璮┦⑚奀䳂뼤䡺ね丮礲⭹곍懂⩤䥳祮</w:t>
      </w:r>
      <w:r>
        <w:rPr/>
        <w:t>Ⱬ</w:t>
      </w:r>
      <w:r>
        <w:rPr/>
        <w:t>迎偢䝬⧂⩓쉩넽䆱긮噖䥯䐮剐偳歮䕌껂浚飃䍢乥匦搪嘲⾵硌㵤佱슿䜭⍟䁯媘灍⿂ꍣ瑖㔩녭晲弩췂硵╁㕭涱싂깇䒘ㄷ檘슏兑</w:t>
      </w:r>
      <w:r>
        <w:rPr/>
        <w:t>ⵌ</w:t>
      </w:r>
      <w:r>
        <w:rPr/>
        <w:t>嫂䓂쉦䁇㇃㭙묦숽䢡协뽸</w:t>
      </w:r>
      <w:r>
        <w:rPr/>
        <w:t>ꕟ</w:t>
      </w:r>
      <w:r>
        <w:rPr/>
        <w:t>灇稩烂搥剉猶汞呎瑣䓂숣⨨쉚奬敖㥆壂睴쉨潔⩡䗂杒쉘轐䵒䁮⥯⮬慶뭃ꥳ兏</w:t>
      </w:r>
      <w:r>
        <w:rPr/>
        <w:t>⡃</w:t>
      </w:r>
      <w:r>
        <w:rPr/>
        <w:t>癢숪患䤪</w:t>
      </w:r>
      <w:r>
        <w:rPr/>
        <w:t>꤭</w:t>
      </w:r>
      <w:r>
        <w:rPr/>
        <w:t>슬㉁㠯祧擎숱㙱⹦塞嘨墩嘯ꅪ焬⭱㒘⥒⩡ꥪ㥒惂牦壂䒵ㄯ싂乬濂堣뼮杲砹䟂쉐曂媣슮〳⸷堯쉱걩瑃楩㉅녢熵</w:t>
      </w:r>
      <w:r>
        <w:rPr/>
        <w:t>Ⳏ</w:t>
      </w:r>
      <w:r>
        <w:rPr/>
        <w:t>嘮榵撬嘴䘱⬥页弬</w:t>
      </w:r>
      <w:r>
        <w:rPr/>
        <w:t>꧂</w:t>
      </w:r>
      <w:r>
        <w:rPr/>
        <w:t>䒩哂䎬⭏</w:t>
      </w:r>
      <w:r>
        <w:rPr/>
        <w:t>ꤺ</w:t>
      </w:r>
      <w:r>
        <w:rPr/>
        <w:t>棎ㆮ晇숥쉔慘櫂㝩ꍤ偬츦䈶䑒䤹乬總㝑䅖䄳깫⥷⸮쉥櫂卭嘨剗䖩瑶顡쉓嘭懂⬲㡞ㄩ幌쉕噌쵅㯃濂䒱ꅩ껍ㄺ쉡㢬䘳煌樨上깳娱異䩏⎣㌫偭䓂打뼨㤴濂㤸唫㒻ꥱ䵭剣뽍⹔が煚湀䬷杔㉗祖扆⧂頥䢡旂噴捑䬮쌯㵙쉃슡珂⹂╯ね辡⩙槂狎祢捎吴숣潙㙀⨭쉉繾硳䉁䵨祴抿슡決杣愲堥땠扨뼳䩁午넮⶘㠦慕桀昣祰⭀幂䴹楓⑦㬦䋂⥡䏂悿ꥢ숦곂⽏</w:t>
      </w:r>
      <w:r>
        <w:rPr/>
        <w:t>ꕄ</w:t>
      </w:r>
      <w:r>
        <w:rPr/>
        <w:t>破</w:t>
      </w:r>
      <w:r>
        <w:rPr/>
        <w:t>⢵</w:t>
      </w:r>
      <w:r>
        <w:rPr/>
        <w:t>쉤䷂礫♊슻晁泍㥮㠳</w:t>
      </w:r>
      <w:r>
        <w:rPr/>
        <w:t>ꦩ</w:t>
      </w:r>
      <w:r>
        <w:rPr/>
        <w:t>㡺帯䟂</w:t>
      </w:r>
      <w:r>
        <w:rPr/>
        <w:t>ⱹ</w:t>
      </w:r>
      <w:r>
        <w:rPr/>
        <w:t>祴䭑牡穾싎厵勂汅䥐</w:t>
      </w:r>
      <w:r>
        <w:rPr/>
        <w:t>ꔤ</w:t>
      </w:r>
      <w:r>
        <w:rPr/>
        <w:t>㔺浣㝒盎䱭䟂怨睙⨺㏂呢栽ꍄ汃䳂伫쵇┫꺮슘幵㡠⦥摔硵슏忂矂ꄪ⴫獄旂灉쉞⧂딥䂵㤣쉍넷⬦</w:t>
      </w:r>
      <w:r>
        <w:rPr/>
        <w:t>⡨</w:t>
      </w:r>
      <w:r>
        <w:rPr/>
        <w:t>娪숻㈵</w:t>
      </w:r>
      <w:r>
        <w:rPr/>
        <w:t>ⵯ</w:t>
      </w:r>
      <w:r>
        <w:rPr/>
        <w:t>땡挣숤⹟灤뼰따唭깍敷炏㮩卌槂</w:t>
      </w:r>
      <w:r>
        <w:rPr/>
        <w:t>Ⲭ</w:t>
      </w:r>
      <w:r>
        <w:rPr/>
        <w:t>敀</w:t>
      </w:r>
      <w:r>
        <w:rPr/>
        <w:t>ꖥ</w:t>
      </w:r>
      <w:r>
        <w:rPr/>
        <w:t>桋⭟爨쉷䱡䳎碻⍧ㅗ䵉㝹㡖칀䉧칁申擃恮㔯⭖쉩䵢㥅䏂ㄮ春</w:t>
      </w:r>
      <w:r>
        <w:rPr/>
        <w:t>ꤰ</w:t>
      </w:r>
      <w:r>
        <w:rPr/>
        <w:t>㕢썇顔彸塕䵖㨺⥑춬畕䖮痂灶숳뾣딶␸倨伫⹥椳纱싂廂弥</w:t>
      </w:r>
      <w:r>
        <w:rPr/>
        <w:t>꧂</w:t>
      </w:r>
      <w:r>
        <w:rPr/>
        <w:t>柂㩁숻䖥㤫⯂㑶她㡷劬쉴坦攬福㑍潵丫亘ㅭ硦㗂䁎긳쉾☶䡐椯ㅺꌪㆵꇍ쉩摲轹썫</w:t>
      </w:r>
      <w:r>
        <w:rPr/>
        <w:t>⡈</w:t>
      </w:r>
      <w:r>
        <w:rPr/>
        <w:t>⾥땋㬩摗◂㣂⭷䵸ꅐ뭈쏂坯㙶䮱氽廍儱⩪䭨</w:t>
      </w:r>
      <w:r>
        <w:rPr/>
        <w:t>ꗂ</w:t>
      </w:r>
      <w:r>
        <w:rPr/>
        <w:t>䜸狂깮뽵佶㍂ꍚ䅱債獍쵃漽䠺걷卭숬㒻⬭䜹뽲쵒곂ꏂ潌䲩檡顈녬쵤㥩剉呧⨳啡</w:t>
      </w:r>
      <w:r>
        <w:rPr/>
        <w:t>ꔫꗃ</w:t>
      </w:r>
      <w:r>
        <w:rPr/>
        <w:t>瑏乓㙳㋂斩⩪쉎吶⍓쉫伣㌮춱瑄棂</w:t>
      </w:r>
      <w:r>
        <w:rPr/>
        <w:t>ꤷ⩙</w:t>
      </w:r>
      <w:r>
        <w:rPr/>
        <w:t>剡怣儻喱撱ꄯ싃䫂㝔ꅇ漥깮睫♶</w:t>
      </w:r>
      <w:r>
        <w:rPr/>
        <w:t>ꕐ</w:t>
      </w:r>
      <w:r>
        <w:rPr/>
        <w:t>䡬䁎眲⩃塞싂쉶ꍄ쉬礮䵕䯂⌳䨪䉐㩌瘤쉊䡩쉑슬쉳⚩救秂噐䑹䙖啾쉨㝨㢥</w:t>
      </w:r>
      <w:r>
        <w:rPr/>
        <w:t>ꤳ</w:t>
      </w:r>
      <w:r>
        <w:rPr/>
        <w:t>㵎䅦瑒硨♸湐瀺㉾䇍㑟䠪쉥琥绍撻㉇睑⼴♪彧㑞ㄯ</w:t>
      </w:r>
      <w:r>
        <w:rPr/>
        <w:t>꤭</w:t>
      </w:r>
      <w:r>
        <w:rPr/>
        <w:t>啎頮坧㔴佤顩〫敩卪瘽☴䀺昪嗂쉈⹠쉄뽔䅗旂场弬甪桰塊깉周⬫뽩╢瀳攨䝺乚뿎⩒⵾䃂㝺卍䕷个乢慠撏䩹智㝸浾朤䱦敳㒣긣拎仂㙱淂硃卪㨰杲橫剀</w:t>
      </w:r>
      <w:r>
        <w:rPr/>
        <w:t>ꕓ</w:t>
      </w:r>
      <w:r>
        <w:rPr/>
        <w:t>睢싍䣎䝑㙠桄</w:t>
      </w:r>
      <w:r>
        <w:rPr/>
        <w:t>꧃</w:t>
      </w:r>
      <w:r>
        <w:rPr/>
        <w:t>ㄱ乥䙖</w:t>
      </w:r>
      <w:r>
        <w:rPr/>
        <w:t>ꤵ</w:t>
      </w:r>
      <w:r>
        <w:rPr/>
        <w:t>㝄묵晑</w:t>
      </w:r>
      <w:r>
        <w:rPr/>
        <w:t>ⱺ</w:t>
      </w:r>
      <w:r>
        <w:rPr/>
        <w:t>䡚凂뽱乆걒넵煘䕟书⫂격悱䉋棍弦汀ꄊ偲汦</w:t>
      </w:r>
      <w:r>
        <w:rPr/>
        <w:t>Ⱖ</w:t>
      </w:r>
      <w:r>
        <w:rPr/>
        <w:t>ꄬ꥘⻂疩冣炿敖⑖恕氲盂姂</w:t>
      </w:r>
      <w:r>
        <w:rPr/>
        <w:t>Ⱪ</w:t>
      </w:r>
      <w:r>
        <w:rPr/>
        <w:t>㡴獈䕆獕吮疥䝕ꇂ⴮媩䁡ꌰ庮恠欻刳숵⭾딷擂╶⹉䍳浈䠫⻂祠凂숩뿂恹ꆬ㡦眱䅁啪⽩쌳㠹灍䴬煸㍉呪痂㕅</w:t>
      </w:r>
      <w:r>
        <w:rPr/>
        <w:t>ⶣ</w:t>
      </w:r>
      <w:r>
        <w:rPr/>
        <w:t>㘦爰桔刹썹娥쉧桱㗂㍳潠뇂顊쉇侏煌濃枏幑㥐熣启䝙佭⴫ꅅ⩪</w:t>
      </w:r>
      <w:r>
        <w:rPr/>
        <w:t>ⷂ</w:t>
      </w:r>
      <w:r>
        <w:rPr/>
        <w:t>〸硔뇎兮獙뇎櫃ꍀ亩䊻㑆㩶狍甪뽩ꇍ幣숸䭙</w:t>
      </w:r>
      <w:r>
        <w:rPr/>
        <w:t>ⱌ</w:t>
      </w:r>
      <w:r>
        <w:rPr/>
        <w:t>ꌺ澬䍕쉧晋全彄䀻獺噓⮡䁦橀颡ꅹ挱슩乾䓂唭浯쉨患橕⴬䃎畓㩔坹〈慭畄琶矂痂갮浀䵅汭瑗䎣싂</w:t>
      </w:r>
      <w:r>
        <w:rPr/>
        <w:t>ⱡ</w:t>
      </w:r>
      <w:r>
        <w:rPr/>
        <w:t>쉷喩欻潬㟂㙏睡曂灧</w:t>
      </w:r>
      <w:r>
        <w:rPr/>
        <w:t>⡺</w:t>
      </w:r>
      <w:r>
        <w:rPr/>
        <w:t>种甭繭㏂彏兯</w:t>
      </w:r>
      <w:r>
        <w:rPr/>
        <w:t>ꖩ</w:t>
      </w:r>
      <w:r>
        <w:rPr/>
        <w:t>㑗㩰䁞灲匳㩈狂싂呡츤숷剞쉆쉑䍨故獋쉤玏汹ꅆ깚縯輸嚱睄</w:t>
      </w:r>
      <w:r>
        <w:rPr/>
        <w:t>꧂</w:t>
      </w:r>
      <w:r>
        <w:rPr/>
        <w:t>悩硫㉞䝱╯쉐썣썅</w:t>
      </w:r>
      <w:r>
        <w:rPr/>
        <w:t>ⵡ</w:t>
      </w:r>
      <w:r>
        <w:rPr/>
        <w:t>뭶䔭䵵兘쉃뭣毃夰た</w:t>
      </w:r>
      <w:r>
        <w:rPr/>
        <w:t>ꤦ</w:t>
      </w:r>
      <w:r>
        <w:rPr/>
        <w:t>䵥纡扞</w:t>
      </w:r>
      <w:r>
        <w:rPr/>
        <w:t>ꖻ</w:t>
      </w:r>
      <w:r>
        <w:rPr/>
        <w:t>梻坣欪牆⥷䐰晋敆潸奘瑢슻쉣슏灘痂稣涥⧂䮻昤㘭睗쉤䐳恚で싂繯䉦㕋쉸ꆱ뗃湹縮摺쉐剳꥙㦣幤潁牸㝎瑷</w:t>
      </w:r>
      <w:r>
        <w:rPr/>
        <w:t>⡇</w:t>
      </w:r>
      <w:r>
        <w:rPr/>
        <w:t>灈쵪痂⑮뽥摴ꥫ숸♏㏂숳䅀攮⭁뽅䵰䭴썆䱁⼺焪슿⼨⩺㶣깷쉓칭㵂슡</w:t>
      </w:r>
      <w:r>
        <w:rPr/>
        <w:t>ⶩ</w:t>
      </w:r>
      <w:r>
        <w:rPr/>
        <w:t>眴㢮場슣繴㑦祅⭙匪컂쉤⸥㈥圲</w:t>
      </w:r>
      <w:r>
        <w:rPr/>
        <w:t>ⷂ</w:t>
      </w:r>
      <w:r>
        <w:rPr/>
        <w:t>㑈慰婣뗂뮮땬㌨秂啇䙱慱椻ꍏ亩㚡싂套㭨渪쉱싂뭖쉇ㅫ㠵䩯ㄱㄭ쉉熏䵑䡗쉗⑌䱢넷ꎵ㥥杖㬬쉉믎眮놣焩䋂瑯땧縸硓怮㩑穦绂뭗竂䅌뽊䛂㕫狂娺熬砶쉸쉆녾쉙땕垘䃍㕾㜮堦嗂椯剟係䧂갷櫍婉塱⬹ꌺ싂桌䣎绂쉊烂쉞♷啯発</w:t>
      </w:r>
      <w:r>
        <w:rPr/>
        <w:t>Ⱬ</w:t>
      </w:r>
      <w:r>
        <w:rPr/>
        <w:t>넹珂䘮嘪渣据匳䩃愶䓂㡢</w:t>
      </w:r>
      <w:r>
        <w:rPr/>
        <w:t>꧂</w:t>
      </w:r>
      <w:r>
        <w:rPr/>
        <w:t>䓃熬湟</w:t>
      </w:r>
      <w:r>
        <w:rPr/>
        <w:t>ⱊ</w:t>
      </w:r>
      <w:r>
        <w:rPr/>
        <w:t>䔭烍䉂瓂灳╮☱㙩㥀쉅䁟庮䳎슡煠䑨㕠칃쉦⚿</w:t>
      </w:r>
      <w:r>
        <w:rPr/>
        <w:t>⡫</w:t>
      </w:r>
      <w:r>
        <w:rPr/>
        <w:t>捲夵䰯弴摚⑖轆飂瑞슣娹싂쉾湱</w:t>
      </w:r>
      <w:r>
        <w:rPr/>
        <w:t>⡅</w:t>
      </w:r>
      <w:r>
        <w:rPr/>
        <w:t>䙞懂禿瀪佔䅘념千义넨䆏㧂싂煙檻⥱顏畕愶噄깞</w:t>
      </w:r>
      <w:r>
        <w:rPr/>
        <w:t>ꤤ</w:t>
      </w:r>
      <w:r>
        <w:rPr/>
        <w:t>堭瑡ㅄ䬣䅀䵔呞깧砦쵍믂媏嫂㝅긵禿㑔㙤参⫂</w:t>
      </w:r>
      <w:r>
        <w:rPr/>
        <w:t>ꤤ</w:t>
      </w:r>
      <w:r>
        <w:rPr/>
        <w:t>漲欫㍰噬싍禬挊溘⚏쉧迂ꅏꌷ쉳偵⴩䤯帩⩎㕒癡⌤扏촬䡕⌹숶䁤嘸煈싎弴穒䃎捀</w:t>
      </w:r>
      <w:r>
        <w:rPr/>
        <w:t>ꥄ</w:t>
      </w:r>
      <w:r>
        <w:rPr/>
        <w:t>偆♴칌畒묣땾㝭䁾㕁쉦쉒ㅇ㥃乷睸印㬽⶿䎡䁔潧婵䟂填䕵뮿捯侘剚</w:t>
      </w:r>
      <w:r>
        <w:rPr/>
        <w:t>⡔</w:t>
      </w:r>
      <w:r>
        <w:rPr/>
        <w:t>敷㭰쉢塢允싂否㜭䗍愻滂嗂쉭ꍥ䆱廂긶樮假攪츴㬶䢏ㄨ㘯⌨쉴奶䨯殡甸䩘捀┮╶偳ㅣ顈偮녑恸䡊壎畚㍸ㅋ治딷㑕圬䭎쉸砶㗂⭔䊩썺瑍넲ㅺ뼫떿湰偟싂㋂䍃갷슡</w:t>
      </w:r>
      <w:r>
        <w:rPr/>
        <w:t>ⵦ</w:t>
      </w:r>
      <w:r>
        <w:rPr/>
        <w:t>縵烂숺⥌楯剔楺䜽㕥䌷⺮矂忍䈰뭧幢轙䘫甭䯂吪㍧⥺妬⍁䴫䤴갸獇⮮뾻䨳숽幸砫主숤债啔⥲昲摹␬썙썟匸䰣卾䁇䴤ꅓ纱䇎ꥴ뭌晚⭢䓂㍬䉬㇂뽦</w:t>
      </w:r>
      <w:r>
        <w:rPr/>
        <w:t>ꥍ</w:t>
      </w:r>
      <w:r>
        <w:rPr/>
        <w:t>啐ㅱ쉳䍹揎⨤♠啍扦倳熏⌶</w:t>
      </w:r>
      <w:r>
        <w:rPr/>
        <w:t>ⰵ</w:t>
      </w:r>
      <w:r>
        <w:rPr/>
        <w:t>䖣煾穣쉰⺮춣␮슏氥䱨氰ꍵ禩䩵䜬ꍩ䭵池淂깖㪬㔭祔晄쵰쉰㑏殱牋뾣媡♵殩哎ꌮ顊䯂⍣瑚辘扐嚡報㨥䅰〪瀯娵싂瀸ッ哂⪘卮쉋樥䉘玩숽숸ꍳ仂坦╟珃ꅗ乎ꍂ╊</w:t>
      </w:r>
      <w:r>
        <w:rPr/>
        <w:t>ꕰ</w:t>
      </w:r>
      <w:r>
        <w:rPr/>
        <w:t>䩊幷ꎥ久⹦甽摧䷍ㄷ䁰侵桂㠦㙉뽱福瘲坣쵉</w:t>
      </w:r>
      <w:r>
        <w:rPr/>
        <w:t>⣂⩏</w:t>
      </w:r>
      <w:r>
        <w:rPr/>
        <w:t>䕏彐쉰辱</w:t>
      </w:r>
      <w:r>
        <w:rPr/>
        <w:t>⡎</w:t>
      </w:r>
      <w:r>
        <w:rPr/>
        <w:t>佒쉑꥗땒漻㣂싂㠵㝏瀪唪</w:t>
      </w:r>
      <w:r>
        <w:rPr/>
        <w:t>⡁</w:t>
      </w:r>
      <w:r>
        <w:rPr/>
        <w:t>創懂倵剪䲮猤㝣捄媵療⍳䁍䩥潂㵺䍫뭣㨭⩢䝎</w:t>
      </w:r>
      <w:r>
        <w:rPr/>
        <w:t>⡟</w:t>
      </w:r>
      <w:r>
        <w:rPr/>
        <w:t>䱌뽤暿繕䡷禥땉歟瓂忂繊囍</w:t>
      </w:r>
      <w:r>
        <w:rPr/>
        <w:t>ⵆ</w:t>
      </w:r>
      <w:r>
        <w:rPr/>
        <w:t>껂䵡乍䋂뗂兊揂쉑놵別䡩㚿⵮桏呓啞燂䰰䍪景洺㎵땑⭭扺畃䇂睒숬報숥</w:t>
      </w:r>
      <w:r>
        <w:rPr/>
        <w:t>⣂</w:t>
      </w:r>
      <w:r>
        <w:rPr/>
        <w:t>ゥ</w:t>
      </w:r>
      <w:r>
        <w:rPr/>
        <w:t>ⱙ</w:t>
      </w:r>
      <w:r>
        <w:rPr/>
        <w:t>䕊愳⥢⨴</w:t>
      </w:r>
      <w:r>
        <w:rPr/>
        <w:t>꧂</w:t>
      </w:r>
      <w:r>
        <w:rPr/>
        <w:t>㐰䵪悩</w:t>
      </w:r>
      <w:r>
        <w:rPr/>
        <w:t>ꦡ</w:t>
      </w:r>
      <w:r>
        <w:rPr/>
        <w:t>伹䤨湖煪囂顯⹩쉾烂䙁䵤䦩</w:t>
      </w:r>
      <w:r>
        <w:rPr/>
        <w:t>ⰴ</w:t>
      </w:r>
      <w:r>
        <w:rPr/>
        <w:t>淂깇䠵獔숣걶㕇剷汢㌦䉔毎穷</w:t>
      </w:r>
      <w:r>
        <w:rPr/>
        <w:t>ꖮ</w:t>
      </w:r>
      <w:r>
        <w:rPr/>
        <w:t>䎻瀲壂㵇噘懂숷瑍㠦汬拍伪楐佾埂六쉚䘻㙳牨ㆣ頽싂顤瑢䐷玵</w:t>
      </w:r>
      <w:r>
        <w:rPr/>
        <w:t>⡳</w:t>
      </w:r>
      <w:r>
        <w:rPr/>
        <w:t>뼥煴輣穈㴱쉠睤弻狂⍀畷㬺숽숩据슿䈬㥒楓响柂搥숴欵摥䁦슬妩⨪轒⭃㜱ꅉ彵㩆偑⥥惂縨䍨</w:t>
      </w:r>
      <w:r>
        <w:rPr/>
        <w:t>ꤤ</w:t>
      </w:r>
      <w:r>
        <w:rPr/>
        <w:t>助쉈뿂쉚潖剧䁹⤹潗䕺恕숷栭ꏂ썧恖呫卯頬땆慹楬㔺奈㬽堊㌸焰姂숸ꥤ枱䬬硞䆩卸爳恵⯂㢿⭪庻姂冩묷쉏睫唱⻎숥쏂⑔</w:t>
      </w:r>
      <w:r>
        <w:rPr/>
        <w:t>꧂</w:t>
      </w:r>
      <w:r>
        <w:rPr/>
        <w:t>摨⼲ぷ숹䊿獕恣㈩땷畘䝳㡃搪㵀䫂矃嘮㴳哂쉁噏䵄涣쉦⏂顈䅩穚䑨쵺橣슡䑋䱙</w:t>
      </w:r>
      <w:r>
        <w:rPr/>
        <w:t>ⵍ</w:t>
      </w:r>
      <w:r>
        <w:rPr/>
        <w:t>䍗换㜮⥬甬꥘═潳睳䛂偘⚥촺埂싂乮⯂壂洳⵹䉆⛂吻뇂⹩䭞慷䋂硍䌦ヂ⩟のꅉ숹</w:t>
      </w:r>
      <w:r>
        <w:rPr/>
        <w:t>ꕉ</w:t>
      </w:r>
      <w:r>
        <w:rPr/>
        <w:t>爲㆏♧汊</w:t>
      </w:r>
      <w:r>
        <w:rPr/>
        <w:t>Ⱜ␯</w:t>
      </w:r>
      <w:r>
        <w:rPr/>
        <w:t>䡴딻㈤⪏梡⨺煚潨轸嗂唤묮獠싂슡偞쉷㋂䥬潠䄽썏숸杳㟂楌⤷橥愤숮</w:t>
      </w:r>
      <w:r>
        <w:rPr/>
        <w:t>ⵟ</w:t>
      </w:r>
      <w:r>
        <w:rPr/>
        <w:t>洶떿⌫넪㵗䙥凂꥕쉨梡㧂땑⒏獀쉎䑡剐圴㦮㍦偒⽰䨽㯃♳썟㷎䕙䧂⩋桕浘ㅍ啙灑ꄺ숻婏敋䜨䯂嗂춬䤰迂</w:t>
      </w:r>
      <w:r>
        <w:rPr/>
        <w:t>ⵞ</w:t>
      </w:r>
      <w:r>
        <w:rPr/>
        <w:t>쉎</w:t>
      </w:r>
      <w:r>
        <w:rPr/>
        <w:t>ꗂ</w:t>
      </w:r>
      <w:r>
        <w:rPr/>
        <w:t>㡴㏍瑧儻撵ォ擂쉯允䉷숱䎻⍩湣坱䨦⿂⦡쉢ꍥ⑐ꍔ㝎㴨琪싂ㅸ쌺睧</w:t>
      </w:r>
      <w:r>
        <w:rPr/>
        <w:t>ꥊ</w:t>
      </w:r>
      <w:r>
        <w:rPr/>
        <w:t>깸䁧䜮橶⹣촹牷ㅏ煂帹䑣穑咻噳䗂䷂␬䧂牀⬯꥔夺兮숮幐숰⌭䝤〲뭡㚮獉ꥥ䅘쉔⥑滎繊㵸⭀獁䍶碻榱柂坩䭡母剨匷秃獭쉪灗녀塷轸㜰伶徏ꏂ氥牊ꅋっ쉃ㅨ睶䥱║砬敋え♞偂뽎뭤</w:t>
      </w:r>
      <w:r>
        <w:rPr/>
        <w:t>Ⱬ⩲</w:t>
      </w:r>
      <w:r>
        <w:rPr/>
        <w:t>쌶啄反橴呒깗澣쏎䕐뭄惂悥숽䤶䵳⮘煑娣ヂ⨮숩獏쉬▵勂꺩塇毂걁㈦싎桃슘犬瘺㙅伲⪱쉨㏂쉕⍧瓂䥦樫깒橔⫃넣噂뾱⩢싂쉢</w:t>
      </w:r>
      <w:r>
        <w:rPr/>
        <w:t>ⷂ</w:t>
      </w:r>
      <w:r>
        <w:rPr/>
        <w:t>飂</w:t>
      </w:r>
      <w:r>
        <w:rPr/>
        <w:t>ⵋ</w:t>
      </w:r>
      <w:r>
        <w:rPr/>
        <w:t>怨쉋㥟썳昬㊿김弦扭繯싂䑏⹁촴숭⩚慎쉋䰬佬颥㇂朳쎘㞏쉗䱭㊿</w:t>
      </w:r>
      <w:r>
        <w:rPr/>
        <w:t>ꥂ</w:t>
      </w:r>
      <w:r>
        <w:rPr/>
        <w:t>瘱僂깉䄲딵䷎숽歔싂숫咩侣唷⼺䀣䱗싂晒쵈</w:t>
      </w:r>
      <w:r>
        <w:rPr/>
        <w:t>ꕍ</w:t>
      </w:r>
      <w:r>
        <w:rPr/>
        <w:t>⺬儨瀷䵭뽥杤頹숭숸䑶幚</w:t>
      </w:r>
      <w:r>
        <w:rPr/>
        <w:t>ꕅⴲ</w:t>
      </w:r>
      <w:r>
        <w:rPr/>
        <w:t>⡦⥬</w:t>
      </w:r>
      <w:r>
        <w:rPr/>
        <w:t>ꥋ</w:t>
      </w:r>
      <w:r>
        <w:rPr/>
        <w:t>䥸硺煷涮摥⒵頵暻䤻縶</w:t>
      </w:r>
      <w:r>
        <w:rPr/>
        <w:t>Ⱳ</w:t>
      </w:r>
      <w:r>
        <w:rPr/>
        <w:t>壂傣걧쉇␽べ</w:t>
      </w:r>
      <w:r>
        <w:rPr/>
        <w:t>ꥄꕕ</w:t>
      </w:r>
      <w:r>
        <w:rPr/>
        <w:t>䡰㦿♉㡫䩀슻摖⩋</w:t>
      </w:r>
      <w:r>
        <w:rPr/>
        <w:t>⡊</w:t>
      </w:r>
      <w:r>
        <w:rPr/>
        <w:t>棂⩧⽵漴爫獷場䖿楍轥쉴犬⩣쉟捧㥌칪</w:t>
      </w:r>
      <w:r>
        <w:rPr/>
        <w:t>⡡</w:t>
      </w:r>
      <w:r>
        <w:rPr/>
        <w:t>汣㍗땵⨲䤹싂썂癡縸偩䏂奋⨲扯湹뇂슘</w:t>
      </w:r>
      <w:r>
        <w:rPr/>
        <w:t>⡢</w:t>
      </w:r>
      <w:r>
        <w:rPr/>
        <w:t>䳎슮㘷⹊䏂偰䮡⤯⧂⌱煥位⿂䡚쉦㚵帳땴惂㊮敡ꍸ┥쉅塢⫂⍄猲⩕盂禥䵋⥏숊輱桸嘣䙫嫂⪡䏂㷎睖湭䅬卩泂乐⩕䡱쉂쉸䦣㒩秂⸪</w:t>
      </w:r>
      <w:r>
        <w:rPr/>
        <w:t>ꤺ</w:t>
      </w:r>
      <w:r>
        <w:rPr/>
        <w:t>硑橣⪣쉯쉖獌灇畩前掏〣嚘쎮⹯擂</w:t>
      </w:r>
      <w:r>
        <w:rPr/>
        <w:t>⡒</w:t>
      </w:r>
      <w:r>
        <w:rPr/>
        <w:t>㌹ヂ䆮땭窻抮佱⨯⒵䣂卒瑑</w:t>
      </w:r>
      <w:r>
        <w:rPr/>
        <w:t>ꗂ</w:t>
      </w:r>
      <w:r>
        <w:rPr/>
        <w:t>汀ぴ묯摆桘㩤깦숩奅䨽⨽䓂幞灚堲噕숥穮穙瞏㉷瘴⹐䧂咵敓枩⽉余싂顯䝨噕䕪숯㐱溡煏▘쵰䳂쉌䲣捭싍䱟㡍啕ꍾ㭱䥉幀䶮䴪䖘媩盂悡扎</w:t>
      </w:r>
      <w:r>
        <w:rPr/>
        <w:t>ꗂ</w:t>
      </w:r>
      <w:r>
        <w:rPr/>
        <w:t>乥噩숪㬫㍌弸䩅帩桩汭䭬恉繺势参䝪珍쉵吴彇溿䙁</w:t>
      </w:r>
      <w:r>
        <w:rPr/>
        <w:t>⡨</w:t>
      </w:r>
      <w:r>
        <w:rPr/>
        <w:t>妘攨⧂穞ꌣ㞩쉧䙶갫挰倨쉈</w:t>
      </w:r>
      <w:r>
        <w:rPr/>
        <w:t>⣃</w:t>
      </w:r>
      <w:r>
        <w:rPr/>
        <w:t>㐪㪻種婖䥹佚䍦╊卵숽⽈㔲奺⵷㇂瑨뽰畚具쉇쉇꺩昸㚱숨磃顚噁恮い쉩佮⥒Ⓜ㜳轧숥傡쵌숨祅숽兕⩠ꌱ惂䁑㤽澥ꄮ䏍ꥥ╚⻂楒㈪숥쎣䒩獮癪쉨祗⨭姂䍌䟍⭠疿긮媮䵬슏⨽嚩⑦畸</w:t>
      </w:r>
      <w:r>
        <w:rPr/>
        <w:t>ⵀ</w:t>
      </w:r>
      <w:r>
        <w:rPr/>
        <w:t>뭢勂䑣♯⸮䅎꺿盂</w:t>
      </w:r>
      <w:r>
        <w:rPr/>
        <w:t>ⵈ⨯</w:t>
      </w:r>
      <w:r>
        <w:rPr/>
        <w:t>칤쵂姂睐浫ꎩ剑䲮䭸⽵栦쉉剁彴積敢㕮契垣匪㊡愥琴䉟</w:t>
      </w:r>
      <w:r>
        <w:rPr/>
        <w:t>ⵏ</w:t>
      </w:r>
      <w:r>
        <w:rPr/>
        <w:t>땏没⩕⩤</w:t>
      </w:r>
      <w:r>
        <w:rPr/>
        <w:t>꤬⍀⭬</w:t>
      </w:r>
      <w:r>
        <w:rPr/>
        <w:t>㒱轲㥫嘤砽掣㡩⤤⿂涩쉆숩偘䢻偈㯃</w:t>
      </w:r>
      <w:r>
        <w:rPr/>
        <w:t>ⲻ</w:t>
      </w:r>
      <w:r>
        <w:rPr/>
        <w:t>곂滎噘칾焷䕡⤰歮姂</w:t>
      </w:r>
      <w:r>
        <w:rPr/>
        <w:t>ꥋ</w:t>
      </w:r>
      <w:r>
        <w:rPr/>
        <w:t>倦癦㖩拂祀┺쉮䉫碻漫轟⬪쉖쵎⵶컂쉳海濂䵁乓䡉櫂ꥣ㎩䀣╉礸从车晾䠪쵶槃칊焪穞㩹仃榻</w:t>
      </w:r>
      <w:r>
        <w:rPr/>
        <w:t>ⷂ</w:t>
      </w:r>
      <w:r>
        <w:rPr/>
        <w:t>㭭う䑀弩⩃⩄캵䑅湥</w:t>
      </w:r>
      <w:r>
        <w:rPr/>
        <w:t>Ⱪ</w:t>
      </w:r>
      <w:r>
        <w:rPr/>
        <w:t>숥桫檩晴</w:t>
      </w:r>
      <w:r>
        <w:rPr/>
        <w:t>ꔤ</w:t>
      </w:r>
      <w:r>
        <w:rPr/>
        <w:t>即껂쉈뭞畉副뭺甶ㅂ挪숵쏂稨묭㍘縮㡌걄䑒</w:t>
      </w:r>
      <w:r>
        <w:rPr/>
        <w:t>ꤥ</w:t>
      </w:r>
      <w:r>
        <w:rPr/>
        <w:t>쵐佃奮♴湁戥穫</w:t>
      </w:r>
      <w:r>
        <w:rPr/>
        <w:t>ꕷ</w:t>
      </w:r>
      <w:r>
        <w:rPr/>
        <w:t>椫瑡济䢻䝓桱ꍘ繙帬䑂쉣媥硢땄浆칡癬玏⥍슡⼨橧敂輤</w:t>
      </w:r>
      <w:r>
        <w:rPr/>
        <w:t>ꕪ</w:t>
      </w:r>
      <w:r>
        <w:rPr/>
        <w:t>顋乬</w:t>
      </w:r>
      <w:r>
        <w:rPr/>
        <w:t>ⶱ</w:t>
      </w:r>
      <w:r>
        <w:rPr/>
        <w:t>帹偮⬥浹♸쌳쉡㧂싂㍄⒡⭘呗㊿껃泂䡑㤴横䉆䍉⭘㝐</w:t>
      </w:r>
      <w:r>
        <w:rPr/>
        <w:t>ꕲ</w:t>
      </w:r>
      <w:r>
        <w:rPr/>
        <w:t>䕗轗뿃⬶㕓潔电昶⍖䲣琦썀싂啮䥲卹⎱㡴⨴杲⍣汴凂晆呡刬숥䥎殩墡憣㇂䰹祤㥳쉰⥢牲䙣䁂䘹숺䱢쉡幠獊係氫丩깴걆㯂珂䙀䐩䭢숩⛂</w:t>
      </w:r>
      <w:r>
        <w:rPr/>
        <w:t>ⷍ⩷</w:t>
      </w:r>
      <w:r>
        <w:rPr/>
        <w:t>뼩䪩横뽊쉐뽈浌ㅺꍪ㶩뭳偋瞮뽬㕭倦䜱㘲迎䞬㴊珂獊䟂偍瑱杓☤⥶扫迍慮♒䭺楁뽶숬啱潓瑁夫䝙ꄪ뇂䘴넷䵎ꅫ</w:t>
      </w:r>
      <w:r>
        <w:rPr/>
        <w:t>ⱚ</w:t>
      </w:r>
      <w:r>
        <w:rPr/>
        <w:t>湟</w:t>
      </w:r>
      <w:r>
        <w:rPr/>
        <w:t>ⴭ</w:t>
      </w:r>
      <w:r>
        <w:rPr/>
        <w:t>뭩桷氬</w:t>
      </w:r>
      <w:r>
        <w:rPr/>
        <w:t>ⵕ</w:t>
      </w:r>
      <w:r>
        <w:rPr/>
        <w:t>堸숸㢮咡㬵쉮ㆿ凂汇䵂㙈⩙╄䖬</w:t>
      </w:r>
      <w:r>
        <w:rPr/>
        <w:t>⡺</w:t>
      </w:r>
      <w:r>
        <w:rPr/>
        <w:t>䉃婆塗㤰</w:t>
      </w:r>
      <w:r>
        <w:rPr/>
        <w:t>ⱦ</w:t>
      </w:r>
      <w:r>
        <w:rPr/>
        <w:t>輸⯂媬㭏⽋䶵䏂瑕頶쉦싎光潫杖</w:t>
      </w:r>
      <w:r>
        <w:rPr/>
        <w:t>ꕏ</w:t>
      </w:r>
      <w:r>
        <w:rPr/>
        <w:t>瑓硃쏃䕥숽촷凎슥含䕃뭷숹⏎搭걍㭔쉙柂숸쉬㭞䘬獚㍌氰䬬灃杊㖥⹇쉈㷂놩侻녱琮㉃㛂㬭机㵧䡮榡㝃쉁㉸</w:t>
      </w:r>
      <w:r>
        <w:rPr/>
        <w:t>⠪</w:t>
      </w:r>
      <w:r>
        <w:rPr/>
        <w:t>㥬慤</w:t>
      </w:r>
      <w:r>
        <w:rPr/>
        <w:t>⣂⪿</w:t>
      </w:r>
      <w:r>
        <w:rPr/>
        <w:t>永㭣䵁特⍞ネ㎡</w:t>
      </w:r>
      <w:r>
        <w:rPr/>
        <w:t>ꕫ</w:t>
      </w:r>
      <w:r>
        <w:rPr/>
        <w:t>祮㕸䴴潏㩞琶䴶䉂䍭湨㔰㉣뗂畢ば⸮离捭쵶淂婂匹竍⤪㔷㉚擂䝬썪吸싂숳꺘便湟櫂뽋䵏⫍⩣杉嗂⥉걇쵸뿍䝶걘겿㟂焮轵佸⵳⯂乄</w:t>
      </w:r>
      <w:r>
        <w:rPr/>
        <w:t>ⱪ</w:t>
      </w:r>
      <w:r>
        <w:rPr/>
        <w:t>炵䱩眪㠨</w:t>
      </w:r>
      <w:r>
        <w:rPr/>
        <w:t>ꥃ</w:t>
      </w:r>
      <w:r>
        <w:rPr/>
        <w:t>甶䨽吪汷椻숨幓䠥┱▮⹦捭升轰⩄䆩</w:t>
      </w:r>
      <w:r>
        <w:rPr/>
        <w:t>ⱹ</w:t>
      </w:r>
      <w:r>
        <w:rPr/>
        <w:t>䵖䡇䙳썦㜤坫澥剗䜰毂갫</w:t>
      </w:r>
      <w:r>
        <w:rPr/>
        <w:t>Ⲭ</w:t>
      </w:r>
      <w:r>
        <w:rPr/>
        <w:t>䀴␶숹梩숵姂⦮繖ꥸ싂㨴挨㥖潘뽴넽䩰쉰㌻氲♘圲땭쉪啀㉈⌺㦏␴ノ枵禡辬ꅏ䀺娨䱤䑲奣숦䅍䨵䖬恠沬桒卾㴮</w:t>
      </w:r>
      <w:r>
        <w:rPr/>
        <w:t>Ⳃ</w:t>
      </w:r>
      <w:r>
        <w:rPr/>
        <w:t>썃漤時戦䶵췂⮘䅮夺䍮⪥⹤昦㒥瀩⻂슱╪㨽⩔╃뭁眫㌣序♏框撮忂␱癥슮ꌣ前䞿㵣硋䁴⾿</w:t>
      </w:r>
      <w:r>
        <w:rPr/>
        <w:t>ꤣ</w:t>
      </w:r>
      <w:r>
        <w:rPr/>
        <w:t>窩숦嘮⥳칎녺彾숥娤伭⌦穈䘺券㭋⪿춥乡亱♤㥢쉰</w:t>
      </w:r>
      <w:r>
        <w:rPr/>
        <w:t>⠪</w:t>
      </w:r>
      <w:r>
        <w:rPr/>
        <w:t>㴮㝬걐㐷䝍歯眴硴⿂檩晊瘺㫂瑗쉗</w:t>
      </w:r>
      <w:r>
        <w:rPr/>
        <w:t>ꔻ</w:t>
      </w:r>
      <w:r>
        <w:rPr/>
        <w:t>晸숺뾩㕚煠䁨⽦漻쉺</w:t>
      </w:r>
      <w:r>
        <w:rPr/>
        <w:t>ꤲ</w:t>
      </w:r>
      <w:r>
        <w:rPr/>
        <w:t>涡䅎숶⭎濃硫⬮</w:t>
      </w:r>
      <w:r>
        <w:rPr/>
        <w:t>ꦩ</w:t>
      </w:r>
      <w:r>
        <w:rPr/>
        <w:t>颱画别싂坵汖ꄷ凎桄㑡犩䩦㉗睎⭀塺䚩䠹㙦捧♄䅢璥䰻嘬㌻珂獌愥惂䦥楔숣䇂㐪쉮ꅂ憿䫂憬㙠䘣싂㞘</w:t>
      </w:r>
      <w:r>
        <w:rPr/>
        <w:t>ꔸ</w:t>
      </w:r>
      <w:r>
        <w:rPr/>
        <w:t>㕞懎䩩颬㵣땮剣玡摘䅞摓が伳汲竂</w:t>
      </w:r>
      <w:r>
        <w:rPr/>
        <w:t>ⱄ</w:t>
      </w:r>
      <w:r>
        <w:rPr/>
        <w:t>숥恮䡇䜮숽卧⤥ꌴ嘫ꍣ㙪㉙쌦</w:t>
      </w:r>
      <w:r>
        <w:rPr/>
        <w:t>ꦵ</w:t>
      </w:r>
      <w:r>
        <w:rPr/>
        <w:t>숭칩嘻歔쎿〉焺믂ꍵꄫ䳃焸Ⓜ⹎촹湘䙊䕸顨䎩摘潢</w:t>
      </w:r>
      <w:r>
        <w:rPr/>
        <w:t>ⰷ</w:t>
      </w:r>
      <w:r>
        <w:rPr/>
        <w:t>㈪忂숽㝖塾䔥䅳┯埂뗍쉡全㉃皏䁮ㄪ䖻攫㍏숨噒梻쵲瑸匵欬쉺쉖䯎깰숴悿긥眷땮啖⬻싂〣쉨㏍㄰繱걚僂䀩挮䈤⸊橦硅뽰治㖵漩쉍꥔捯ぞ睪⪩癗⩵桑猻甹쉭㭳堺⩸䷂</w:t>
      </w:r>
      <w:r>
        <w:rPr/>
        <w:t>ꦱ</w:t>
      </w:r>
      <w:r>
        <w:rPr/>
        <w:t>䯂㚘㙵걾颣祷獈彏</w:t>
      </w:r>
      <w:r>
        <w:rPr/>
        <w:t>ꕺ</w:t>
      </w:r>
      <w:r>
        <w:rPr/>
        <w:t>偱쌲䕆㕔ꥸ潇䳎栨澮幢塎</w:t>
      </w:r>
      <w:r>
        <w:rPr/>
        <w:t>Ɑ</w:t>
      </w:r>
      <w:r>
        <w:rPr/>
        <w:t>硫㊮⽅窻恎慷幰⩷㍷䩏╥灥永⭑䁇쵟洬摚ꌸ䉴걗슱桟欨曍쉗믂癴徿伵싂昴⭸⽇⌮⪩쉫떘㵃</w:t>
      </w:r>
      <w:r>
        <w:rPr/>
        <w:t>ꔰ</w:t>
      </w:r>
      <w:r>
        <w:rPr/>
        <w:t>姂┮媣쉧쉗쉌⾘奃涻䀸杅匰⻍㡡⨭쉾幊䞏硁眫쉵䉁녇璵獭献컂䰲瀶䱐☫彫䁑땂</w:t>
      </w:r>
      <w:r>
        <w:rPr/>
        <w:t>ꕥ</w:t>
      </w:r>
      <w:r>
        <w:rPr/>
        <w:t>楴疬䅑쉷あ䝔⍥ぴ쏂㘩体轱⤥獨㯂硠䀪⦥⍀꺵截쉃쉆녠㛂⩈呐ㅵ쏂䅌문畇磃癀绂戱㭪绂▻</w:t>
      </w:r>
      <w:r>
        <w:rPr/>
        <w:t>ⴺⵆ</w:t>
      </w:r>
      <w:r>
        <w:rPr/>
        <w:t>淂녞㙕㩹剆瞩䐥䭙䍊⬰頮</w:t>
      </w:r>
      <w:r>
        <w:rPr/>
        <w:t>꧂</w:t>
      </w:r>
      <w:r>
        <w:rPr/>
        <w:t>쌪轴浢쉶慞㭶燂抵張치촥䇂咿彘뭃⩀䝾恋숪⏂쉙</w:t>
      </w:r>
      <w:r>
        <w:rPr/>
        <w:t>ꕶ</w:t>
      </w:r>
      <w:r>
        <w:rPr/>
        <w:t>牫才慤뽊䋂㩯秂浀녕敇槂洹幯畞啍숲䶡婔</w:t>
      </w:r>
      <w:r>
        <w:rPr/>
        <w:t>ꔲ</w:t>
      </w:r>
      <w:r>
        <w:rPr/>
        <w:t>䩹䁷㍵滂瓂浭</w:t>
      </w:r>
      <w:r>
        <w:rPr/>
        <w:t>ꦱ</w:t>
      </w:r>
      <w:r>
        <w:rPr/>
        <w:t>䈯䑶㠽㴵</w:t>
      </w:r>
      <w:r>
        <w:rPr/>
        <w:t>ꦥ</w:t>
      </w:r>
      <w:r>
        <w:rPr/>
        <w:t>쉒欶묫㨭ꥮ㜶淂塒곂姃⍦</w:t>
      </w:r>
      <w:r>
        <w:rPr/>
        <w:t>ⵀ</w:t>
      </w:r>
      <w:r>
        <w:rPr/>
        <w:t>㷂儻싂復䕳拎쵞䜬䠥㦱媻㥐䢏☭⑋徬䊥沿㯂⤬汰䲱썰怵걩쉖䜺노쉅녮</w:t>
      </w:r>
      <w:r>
        <w:rPr/>
        <w:t>ꗂ⌮⹇</w:t>
      </w:r>
      <w:r>
        <w:rPr/>
        <w:t>䍧ㅞ숸뭥⒬煶믂㫎㍢</w:t>
      </w:r>
      <w:r>
        <w:rPr/>
        <w:t>ꕤ</w:t>
      </w:r>
      <w:r>
        <w:rPr/>
        <w:t>塺슿氣싂䱩漥⭔彵瞏悮칍쉆쉁捗츭獕⽚堦睒务ㅰ捨ꅳ绂㔮㉀唯쏂㑟썀兵顙佑숣祋㉗⚱싂洦䪘喿쵱㵊⾏숷睰心栽쉠칍洴䐥捎焪桞䰴쉈䘳</w:t>
      </w:r>
      <w:r>
        <w:rPr/>
        <w:t>ⵟ</w:t>
      </w:r>
      <w:r>
        <w:rPr/>
        <w:t>㡎㛂㬳♏</w:t>
      </w:r>
      <w:r>
        <w:rPr/>
        <w:t>⢡</w:t>
      </w:r>
      <w:r>
        <w:rPr/>
        <w:t>煉</w:t>
      </w:r>
      <w:r>
        <w:rPr/>
        <w:t>Ⳃ</w:t>
      </w:r>
      <w:r>
        <w:rPr/>
        <w:t>깵揍欬攩剷⚬坉癯晒</w:t>
      </w:r>
      <w:r>
        <w:rPr/>
        <w:t>⢱</w:t>
      </w:r>
      <w:r>
        <w:rPr/>
        <w:t>㭱悡䠻䐯㭭</w:t>
      </w:r>
      <w:r>
        <w:rPr/>
        <w:t>ⴲ</w:t>
      </w:r>
      <w:r>
        <w:rPr/>
        <w:t>半〩⑗㵳⪥뽀쉪題湡瓃䏂歱㞣穏偸彥唸攭䵶딦䱦湅敥丵䑮뼵捪츪ꏂ影䅭汍츪潖⩚</w:t>
      </w:r>
      <w:r>
        <w:rPr/>
        <w:t>ꖏ</w:t>
      </w:r>
      <w:r>
        <w:rPr/>
        <w:t>㙁䃎넲☴溡䙥啮愱䅦⫂牃㕸㈶婈硩䁕坂剌杠</w:t>
      </w:r>
      <w:r>
        <w:rPr/>
        <w:t>⡕</w:t>
      </w:r>
      <w:r>
        <w:rPr/>
        <w:t>瓂圳⸪浹䓂슻싂濂偳걀堩㜱炥硨睂쉔来潺李뽇獢婓书㫍牁䙓瞿䆬䖘呁䋂櫃幞凂昱䡱</w:t>
      </w:r>
      <w:r>
        <w:rPr/>
        <w:t>ꤪ</w:t>
      </w:r>
      <w:r>
        <w:rPr/>
        <w:t>杇狂꥞뽩</w:t>
      </w:r>
      <w:r>
        <w:rPr/>
        <w:t>⡵</w:t>
      </w:r>
      <w:r>
        <w:rPr/>
        <w:t>匦爤슻奘倥癉쉶쉔塨皱䲡㍇</w:t>
      </w:r>
      <w:r>
        <w:rPr/>
        <w:t>Ⱡ</w:t>
      </w:r>
      <w:r>
        <w:rPr/>
        <w:t>깍弫携畟竂</w:t>
      </w:r>
      <w:r>
        <w:rPr/>
        <w:t>⡀</w:t>
      </w:r>
      <w:r>
        <w:rPr/>
        <w:t>牬扳嗂깧㞣⿂▥⭸⩳쵵婸䑙ㄻ⫍爴츥碮⭭┴䯎偁杰獖</w:t>
      </w:r>
      <w:r>
        <w:rPr/>
        <w:t>ⲣ</w:t>
      </w:r>
      <w:r>
        <w:rPr/>
        <w:t>ꦿ</w:t>
      </w:r>
      <w:r>
        <w:rPr/>
        <w:t>偣珃긪♶⵲奒㙏樊䶵컂녓䱲䱒穐䗂䞬싎琩</w:t>
      </w:r>
      <w:r>
        <w:rPr/>
        <w:t>Ⱟ</w:t>
      </w:r>
      <w:r>
        <w:rPr/>
        <w:t>쉣썓넩匸䧍啌乄⚏畅桮搣숯슬쉃䭢㔥憩晚쌮卭칠䥪깹䧂兣</w:t>
      </w:r>
      <w:r>
        <w:rPr/>
        <w:t>ꖱ◂</w:t>
      </w:r>
      <w:r>
        <w:rPr/>
        <w:t>獑圷♔媣꺵哂煩垱넴癙㑓숸㕑쉃뗂㐣㢱⑸杹슏䝭乏儩娴劥凂癙悿䱒쉳祡䩂倱のㅋ겡㙣⼽뭢깵쵏⬮汍⑐숫盂⤺䙢䣃싂㚏畤㑑칙冻싂㤤⪡䅁ヂ숷颩敭ぉ凂⹞ꍀ갴☭䩉獘䤹牒扑畕⿂咣쉩殩▥桁슮ヂ쉅쉤㙄䳂⪻纵版⍟싂</w:t>
      </w:r>
      <w:r>
        <w:rPr/>
        <w:t>Ⱛ</w:t>
      </w:r>
      <w:r>
        <w:rPr/>
        <w:t>䉞䩙珂䠸쵋橃搴婏⑘③求䭁㊵쉑啨</w:t>
      </w:r>
      <w:r>
        <w:rPr/>
        <w:t>ꥃ</w:t>
      </w:r>
      <w:r>
        <w:rPr/>
        <w:t>顒</w:t>
      </w:r>
      <w:r>
        <w:rPr/>
        <w:t>Ⱪ</w:t>
      </w:r>
      <w:r>
        <w:rPr/>
        <w:t>䨹숳싂婢␱摒临䱘ꄷ顎煩⏃▻圯禮牣歄夤捶嚩㜨뽄䟍健琣栦剅梏⫂桶畯쵯呎숶娪卡쉤秂㡴氲䔷繮淂溡싂稤湮㋂玮깙椮깕ꌩ㕐껂永爣㙀妣煑硫⥲㵮쉏▥⩞爽⭂塎牊㵏廂橒び奬䡀毂⭀걃숥獪숩啫瘷狂싂け橖䥢䡭䡎숯⨻⫂楙ꅠ긣䑌녚嗂츦⩁湸穙㡒揎琨㧂棂卖癗⽌協䝔</w:t>
      </w:r>
      <w:r>
        <w:rPr/>
        <w:t>ꤪ</w:t>
      </w:r>
      <w:r>
        <w:rPr/>
        <w:t>묱涩湲⍎ꍂ塰䀥</w:t>
      </w:r>
      <w:r>
        <w:rPr/>
        <w:t>Ⱪ</w:t>
      </w:r>
      <w:r>
        <w:rPr/>
        <w:t>㕅䔹뽣楠䖱㜩墵熱傡숰쉃숪쉌ㄺ珂滂条潑䫂䝈䷂ꍰ⯂找숸轘磂幆</w:t>
      </w:r>
      <w:r>
        <w:rPr/>
        <w:t>⡺</w:t>
      </w:r>
      <w:r>
        <w:rPr/>
        <w:t>䯂⑯判싂ꅘ</w:t>
      </w:r>
      <w:r>
        <w:rPr/>
        <w:t>ⱱ</w:t>
      </w:r>
      <w:r>
        <w:rPr/>
        <w:t>汢뽅偁祬㈮⨥瓂䉗䙖撱쉢㡰溥啠⹆繯卷晧湶㌳坎呵䕥뽉嗂促</w:t>
      </w:r>
      <w:r>
        <w:rPr/>
        <w:t>⡦</w:t>
      </w:r>
      <w:r>
        <w:rPr/>
        <w:t>迂싍愸䝨港穤쉒⍒契縶쉯</w:t>
      </w:r>
      <w:r>
        <w:rPr/>
        <w:t>ꥀ</w:t>
      </w:r>
      <w:r>
        <w:rPr/>
        <w:t>쉹䁖猵乙塂彑幞搬樷</w:t>
      </w:r>
      <w:r>
        <w:rPr/>
        <w:t>Ⱕ</w:t>
      </w:r>
      <w:r>
        <w:rPr/>
        <w:t>轊ꅪ㉮㕆⑖㌳䕰</w:t>
      </w:r>
      <w:r>
        <w:rPr/>
        <w:t>⣂</w:t>
      </w:r>
      <w:r>
        <w:rPr/>
        <w:t>䍕뮩䥉牂䗂뭀呀㝫쉰奦仂䑚䭟顅슏쵄쉡歬䵭뭌焦䁫䳂恸䁃婒痂싎彏婂묫㝔㴴妏쉯柂塶扢杅癨顨嘲ꥠ祥愩祔쉑䵄䭎쵩冬</w:t>
      </w:r>
      <w:r>
        <w:rPr/>
        <w:t>ꔭ</w:t>
      </w:r>
      <w:r>
        <w:rPr/>
        <w:t>䕹迃縳䐯徿⍉숻쉥</w:t>
      </w:r>
      <w:r>
        <w:rPr/>
        <w:t>⡧</w:t>
      </w:r>
      <w:r>
        <w:rPr/>
        <w:t>椤歲䘲狂뮬秎䥬꺡┺㭃쉙獑촭♾匸煾穓䉲뮩䐻쵗슻㝹娨㍞㍗쎣⥳㥓祤⥬摭吶⩱슣숯稶湯㴰</w:t>
      </w:r>
      <w:r>
        <w:rPr/>
        <w:t>ꥒ</w:t>
      </w:r>
      <w:r>
        <w:rPr/>
        <w:t>숷숳㥠쉍◂ꍘ⩱瑉⥌䝂ꅳ⪩強쉯쉌猲뿂ꍡ晔뗂㐲瀭</w:t>
      </w:r>
      <w:r>
        <w:rPr/>
        <w:t>⡶</w:t>
      </w:r>
      <w:r>
        <w:rPr/>
        <w:t>烎쉎깕싂쉊猳쉬䮏뭭忂ꇂ丱⹠睆吳슱♅獌㒘䃎ꆮ画쌪㈊㮬煥㑫뗂吵숥兗䭯㢘䎡숦♩圮婁⭋쉢숥卟䆩奮</w:t>
      </w:r>
      <w:r>
        <w:rPr/>
        <w:t>ⵉ</w:t>
      </w:r>
      <w:r>
        <w:rPr/>
        <w:t>囂쉤䣂䕲㮿</w:t>
      </w:r>
      <w:r>
        <w:rPr/>
        <w:t>ⵥ⩉䷂</w:t>
      </w:r>
      <w:r>
        <w:rPr/>
        <w:t>㉉깡根㦵稪序澥㔰佈咬䔺쉅㔸썱⥮稤쉷囃䱕坄帶坚칉⽟䁤䁶䋂掣秃쉂愽楎犻떥题⥁⬵囂啹쉧</w:t>
      </w:r>
      <w:r>
        <w:rPr/>
        <w:t>ꤦ</w:t>
      </w:r>
      <w:r>
        <w:rPr/>
        <w:t>⡆</w:t>
      </w:r>
      <w:r>
        <w:rPr/>
        <w:t>燂㬦䇂丫䴥ꆬ㶻䯂┬時ꥧ䤽숰㕺쉎㨳䠹炘ꅚ쉥懂䤳䯂썭䁚</w:t>
      </w:r>
      <w:r>
        <w:rPr/>
        <w:t>ꗍ♫</w:t>
      </w:r>
      <w:r>
        <w:rPr/>
        <w:t>摷ꅮ佰</w:t>
      </w:r>
      <w:r>
        <w:rPr/>
        <w:t>ꕐ</w:t>
      </w:r>
      <w:r>
        <w:rPr/>
        <w:t>顲䩌慬婦浔㤻䙂嚻⎡㭨㵅乑灇⥰犻쉉╩㡋辩汱㑡浲慣</w:t>
      </w:r>
      <w:r>
        <w:rPr/>
        <w:t>ⴣ</w:t>
      </w:r>
      <w:r>
        <w:rPr/>
        <w:t>塧厵婎쉶獡乄䑌䌹䑎㭤년ꥣ楸㓂쉸</w:t>
      </w:r>
      <w:r>
        <w:rPr/>
        <w:t>ⵁ</w:t>
      </w:r>
      <w:r>
        <w:rPr/>
        <w:t>徘㶬⹒땔忂</w:t>
      </w:r>
      <w:r>
        <w:rPr/>
        <w:t>ⱙⱙ</w:t>
      </w:r>
      <w:r>
        <w:rPr/>
        <w:t>湡숸捃偈啨깎뭭䵐湐걐␱䉯普⯂뮿弹䫂㩟㑪곂桌徬ꥺ䆩晲㕅汦摈쉘㕴슱乑쉔穹썌棂繵栮琤</w:t>
      </w:r>
      <w:r>
        <w:rPr/>
        <w:t>ꕩ</w:t>
      </w:r>
      <w:r>
        <w:rPr/>
        <w:t>祶殡⎏灸祰澘깹摄夲稸煬⩄椬䆮慆妣쉉㑚쉱싂哂歫⍦济晲⹤兢姂뇂싂恹╹</w:t>
      </w:r>
      <w:r>
        <w:rPr/>
        <w:t>ꦥ</w:t>
      </w:r>
      <w:r>
        <w:rPr/>
        <w:t>捊抻ㅳ䍹⩨칃숲깪녂桃</w:t>
      </w:r>
      <w:r>
        <w:rPr/>
        <w:t>꧍</w:t>
      </w:r>
      <w:r>
        <w:rPr/>
        <w:t>㌪瘪噮欳攺䁑祟㵗깙〪㏍쉬</w:t>
      </w:r>
      <w:r>
        <w:rPr/>
        <w:t>ꕟ</w:t>
      </w:r>
      <w:r>
        <w:rPr/>
        <w:t>㘹桗煵숪䮿딺䛂坰ꇂ䠦〪啠卖쉋挪瑰乤☤噪繘⺻쉈彍㐵癃촽ㄪㅈ劬汉懂슏♩䭕烂슬쉟殡婴䣂晷㒮㝚唨싂䂡磂挷癩쉱䬺뮘畠桕⩌潣坎刲슮㮘쉩</w:t>
      </w:r>
      <w:r>
        <w:rPr/>
        <w:t>ⵙ</w:t>
      </w:r>
      <w:r>
        <w:rPr/>
        <w:t>䭔</w:t>
      </w:r>
      <w:r>
        <w:rPr/>
        <w:t>ⵎ</w:t>
      </w:r>
      <w:r>
        <w:rPr/>
        <w:t>촲</w:t>
      </w:r>
      <w:r>
        <w:rPr/>
        <w:t>⡖</w:t>
      </w:r>
      <w:r>
        <w:rPr/>
        <w:t>㉉矂䳂䁍뮮䪣쉞垬慕뭖煭顅彟磂쉤䭵쉠㍀丷⼥摪廂搬唺嘸걶㥊偯捫䘸㒿</w:t>
      </w:r>
      <w:r>
        <w:rPr/>
        <w:t>ꕹ</w:t>
      </w:r>
      <w:r>
        <w:rPr/>
        <w:t>瘣樻⨯㴮</w:t>
      </w:r>
      <w:r>
        <w:rPr/>
        <w:t>⣎</w:t>
      </w:r>
      <w:r>
        <w:rPr/>
        <w:t>ꕳ</w:t>
      </w:r>
      <w:r>
        <w:rPr/>
        <w:t>䀣戬㘦䙣䈪쉔涣扙槂㈳摶</w:t>
      </w:r>
      <w:r>
        <w:rPr/>
        <w:t>Ⱛ</w:t>
      </w:r>
      <w:r>
        <w:rPr/>
        <w:t>睆慵䵍杙辥淂캿獰⏂㑨싎㘯嫂</w:t>
      </w:r>
      <w:r>
        <w:rPr/>
        <w:t>ꤻ</w:t>
      </w:r>
      <w:r>
        <w:rPr/>
        <w:t>칵슥쉌瑮㕃ꥸ塖땍为呡⩎㑕㥪⻂╂佥䞡偍禥䉵窬晏輱⬫◂桞祯淂⨷刹㍖ꍭ䜬灠曂䗃걢㙯桘凂顅ꌴ⫂䀺쉄癗㕙挤扯㉹㉷놡娲畢㩩䅴걋쉬噶⥐䀰䱦沵㟂栤ꌬ偶쉟䨮慭쌪婕係㵐㥾꺘쉷汄</w:t>
      </w:r>
      <w:r>
        <w:rPr/>
        <w:t>ⵊ</w:t>
      </w:r>
      <w:r>
        <w:rPr/>
        <w:t>乱㩯㌴畚싂愻⑒</w:t>
      </w:r>
      <w:r>
        <w:rPr/>
        <w:t>ⵇ</w:t>
      </w:r>
      <w:r>
        <w:rPr/>
        <w:t>㑨愶竂瑴녒眸⭪䁩㊱畣瘯暡朦䉚呠ㅅ꥚頵礹楃瑅꥾뽪</w:t>
      </w:r>
      <w:r>
        <w:rPr/>
        <w:t>ꕷ</w:t>
      </w:r>
      <w:r>
        <w:rPr/>
        <w:t>牀㥤湊䩸⽹⎮⺡㩋畃䵙㪣偰쉪⩌뽬托ꇂ</w:t>
      </w:r>
      <w:r>
        <w:rPr/>
        <w:t>ꕪ</w:t>
      </w:r>
      <w:r>
        <w:rPr/>
        <w:t>무犩懂</w:t>
      </w:r>
      <w:r>
        <w:rPr/>
        <w:t>⠥</w:t>
      </w:r>
      <w:r>
        <w:rPr/>
        <w:t>㩒</w:t>
      </w:r>
      <w:r>
        <w:rPr/>
        <w:t>ⱈ</w:t>
      </w:r>
      <w:r>
        <w:rPr/>
        <w:t>㘊渹恙뭀惃䃂⽕⛂⥌轺㈶歸䝍</w:t>
      </w:r>
      <w:r>
        <w:rPr/>
        <w:t>⠯</w:t>
      </w:r>
      <w:r>
        <w:rPr/>
        <w:t>䱵</w:t>
      </w:r>
      <w:r>
        <w:rPr/>
        <w:t>Ⱙ</w:t>
      </w:r>
      <w:r>
        <w:rPr/>
        <w:t>쉍䉲畮</w:t>
      </w:r>
      <w:r>
        <w:rPr/>
        <w:t>꤬</w:t>
      </w:r>
      <w:r>
        <w:rPr/>
        <w:t>畨皣⩁睠</w:t>
      </w:r>
      <w:r>
        <w:rPr/>
        <w:t>ꗂ</w:t>
      </w:r>
      <w:r>
        <w:rPr/>
        <w:t>䝘呂㝣瘽</w:t>
      </w:r>
      <w:r>
        <w:rPr/>
        <w:t>ꕩ</w:t>
      </w:r>
      <w:r>
        <w:rPr/>
        <w:t>祤</w:t>
      </w:r>
      <w:r>
        <w:rPr/>
        <w:t>ꤳ</w:t>
      </w:r>
      <w:r>
        <w:rPr/>
        <w:t>暡갥摋䭎啨㙊䍖뽊䥧</w:t>
      </w:r>
      <w:r>
        <w:rPr/>
        <w:t>ⵏ</w:t>
      </w:r>
      <w:r>
        <w:rPr/>
        <w:t>⡫</w:t>
      </w:r>
      <w:r>
        <w:rPr/>
        <w:t>䭡</w:t>
      </w:r>
      <w:r>
        <w:rPr/>
        <w:t>ꤦ</w:t>
      </w:r>
      <w:r>
        <w:rPr/>
        <w:t>걱㑑噢싍</w:t>
      </w:r>
      <w:r>
        <w:rPr/>
        <w:t>⠽</w:t>
      </w:r>
      <w:r>
        <w:rPr/>
        <w:t>䘸㐣뽫╌꥚╶싂䥠倷㘭</w:t>
      </w:r>
      <w:r>
        <w:rPr/>
        <w:t>ⱔ</w:t>
      </w:r>
      <w:r>
        <w:rPr/>
        <w:t>幙췎䇂㭳㒡䍴䊩唪平䷂깢㈪〮⚿堩⬵㘴轊䁎䁠迎㔴墡䑷</w:t>
      </w:r>
      <w:r>
        <w:rPr/>
        <w:t>⡚</w:t>
      </w:r>
      <w:r>
        <w:rPr/>
        <w:t>䵩坌睴칠渤䜹払䝧昳扐</w:t>
      </w:r>
      <w:r>
        <w:rPr/>
        <w:t>ꕏ</w:t>
      </w:r>
      <w:r>
        <w:rPr/>
        <w:t>ㅨ뽕飂㉔녭灉礦䬶싍䘥䍍沵</w:t>
      </w:r>
      <w:r>
        <w:rPr/>
        <w:t>ꤪ</w:t>
      </w:r>
      <w:r>
        <w:rPr/>
        <w:t>亣┴怽祈㌳뗂䭬殩穗䁱䐭⍐</w:t>
      </w:r>
      <w:r>
        <w:rPr/>
        <w:t>ꕔ</w:t>
      </w:r>
      <w:r>
        <w:rPr/>
        <w:t>桁氮獈偀싂沩침䁁㕶樻䜨䡲敯怯슩係ꌬ슮㭯㵃⨸╞穥슻卵䱱捣䊻卡堫썉䊥⍁䈲숥걃춿捰⫂噄頺爴췃祲併딥慨䡺斮싂껎攸</w:t>
      </w:r>
      <w:r>
        <w:rPr/>
        <w:t>ꤱ</w:t>
      </w:r>
      <w:r>
        <w:rPr/>
        <w:t>傮䫂㉕䲵顺쵘顕瘳禱熩</w:t>
      </w:r>
      <w:r>
        <w:rPr/>
        <w:t>ꖣ</w:t>
      </w:r>
      <w:r>
        <w:rPr/>
        <w:t>喏䍈♷顒瑑갺⾡䅠〳⪮穉創䕇</w:t>
      </w:r>
      <w:r>
        <w:rPr/>
        <w:t>Ⱚ</w:t>
      </w:r>
      <w:r>
        <w:rPr/>
        <w:t>숷揂潞䍎墣眪䭹녪쉯墏慇녑㢬숵⛂쏂⸪彞슣熡皣┻幤牖䱌䟂</w:t>
      </w:r>
      <w:r>
        <w:rPr/>
        <w:t>Ⲭ⥔</w:t>
      </w:r>
      <w:r>
        <w:rPr/>
        <w:t>䈪ꥮ协쉹䅢ㅾ</w:t>
      </w:r>
      <w:r>
        <w:rPr/>
        <w:t>ⵇ</w:t>
      </w:r>
      <w:r>
        <w:rPr/>
        <w:t>㑪㕃祣⑒㩇繬䄮숹⭢湔䡪晗匣瘩䖮畱灭噓쵣</w:t>
      </w:r>
      <w:r>
        <w:rPr/>
        <w:t>ⱒ</w:t>
      </w:r>
      <w:r>
        <w:rPr/>
        <w:t>䧂☪伯汚⼪扊犿䍰ㆣ轄</w:t>
      </w:r>
      <w:r>
        <w:rPr/>
        <w:t>ⱄ</w:t>
      </w:r>
      <w:r>
        <w:rPr/>
        <w:t>⽠ꅈ䫃䍟츺總䢏湡匯即琻䅀쉫漯</w:t>
      </w:r>
      <w:r>
        <w:rPr/>
        <w:t>Ⱡ</w:t>
      </w:r>
      <w:r>
        <w:rPr/>
        <w:t>싂慍ㅺ슮〮</w:t>
      </w:r>
      <w:r>
        <w:rPr/>
        <w:t>ꕰ</w:t>
      </w:r>
      <w:r>
        <w:rPr/>
        <w:t>犱䔫幪䥆滂庬牚堷ꇂ</w:t>
      </w:r>
      <w:r>
        <w:rPr/>
        <w:t>꧂</w:t>
      </w:r>
      <w:r>
        <w:rPr/>
        <w:t>塋灃幌眶쉷쌶噮⎩浱䐸깥䍘싂⑆伪㢣⫂璻堶</w:t>
      </w:r>
      <w:r>
        <w:rPr/>
        <w:t>ⵠꤱ</w:t>
      </w:r>
      <w:r>
        <w:rPr/>
        <w:t>啌⿂㌮㌩㮮䍟晰䤸㝒☶䰰搵쎻琽녴⸰㉴싂挪㈺</w:t>
      </w:r>
      <w:r>
        <w:rPr/>
        <w:t>⢵</w:t>
      </w:r>
      <w:r>
        <w:rPr/>
        <w:t>䱄烂䳂揂쉧昨</w:t>
      </w:r>
      <w:r>
        <w:rPr/>
        <w:t>ⵎ</w:t>
      </w:r>
      <w:r>
        <w:rPr/>
        <w:t>朽睥䝕㜳뽺瓂瑓䨨剦쵏琨묱䠪溘ひ⤻勎㨦敺쏂夻娺쉗䑓</w:t>
      </w:r>
      <w:r>
        <w:rPr/>
        <w:t>ꔻ</w:t>
      </w:r>
      <w:r>
        <w:rPr/>
        <w:t>뽈彤惎츹䢩쉇☮烍걌打⵺㡤佘敳囂쉒氫뗍╧沿䥸㒱䁚䂩乞숥ꥤ칮公㖬䵸䛂滂恊䅚⒮뼵在⑸〥쉔䧂折繢溥椪稷怳</w:t>
      </w:r>
      <w:r>
        <w:rPr/>
        <w:t>Ⳃ</w:t>
      </w:r>
      <w:r>
        <w:rPr/>
        <w:t>ꌻ䠴瓂灞倥䉺傱㉷䄮</w:t>
      </w:r>
      <w:r>
        <w:rPr/>
        <w:t>Ⱨ</w:t>
      </w:r>
      <w:r>
        <w:rPr/>
        <w:t>杖ꍍ㩥䉪뼮繸䭬쉤쉋뮩㭃㑟熻㊏촰丮兎☥䨪⤶㠫뮵瑢싂뼫桳捈⍮㝺⥲䤶숭轃⑖䡆啫檡䆿뭩䞩怪憏걄圸쌯哂狂ㆣ⫂䭹姂支쉵䴪慄䷂깟싂쉍</w:t>
      </w:r>
      <w:r>
        <w:rPr/>
        <w:t>ⰰ</w:t>
      </w:r>
      <w:r>
        <w:rPr/>
        <w:t>佭⺵⭡䝐㨬</w:t>
      </w:r>
      <w:r>
        <w:rPr/>
        <w:t>ⴽ</w:t>
      </w:r>
      <w:r>
        <w:rPr/>
        <w:t>晘剱〉慠땓眪㉨⨳땃믂쵀㙥뿂㌳䩮䀊挶䱂쉘睨䁳⪘쉷睞嫂╆嘪쉐拂㝉썸烂꺮乱瑔ꥸ쉒偐䔣⥧⥨ꄸ弸㌽䭕湈嫂쉉儤唭♳쵯睡䡣ꥵ㎿쵶䱶㛃䲡田揂睕춮嘶㭖攨䷂쎡</w:t>
      </w:r>
      <w:r>
        <w:rPr/>
        <w:t>⠭</w:t>
      </w:r>
      <w:r>
        <w:rPr/>
        <w:t>晧슥쉬畇</w:t>
      </w:r>
      <w:r>
        <w:rPr/>
        <w:t>ⴻ</w:t>
      </w:r>
      <w:r>
        <w:rPr/>
        <w:t>慠縴⩎䩗繓湹轭天㝣櫍슡縥</w:t>
      </w:r>
      <w:r>
        <w:rPr/>
        <w:t>⡨</w:t>
      </w:r>
      <w:r>
        <w:rPr/>
        <w:t>瀷⿂拂戤␺癊㙍囂煾汮걄慶쉰啬汢㵴⥷牌쉒眴兎⩂⸥塪倥眬Ⓜ焪澣晞禵춡쉫䘳彸췂ꥷ顔妩偂칙祒䐴썓ꄺ䵏䄽䓂儩㉅㵹⸸噅㡡䅶㡅㠭绂숭琮敡쉶㤯栳水剢ま浔</w:t>
      </w:r>
      <w:r>
        <w:rPr/>
        <w:t>⡴⹚</w:t>
      </w:r>
      <w:r>
        <w:rPr/>
        <w:t>곂疵⑔슡䉺斱浮䲘⼬㕑⍥䅎㦻⨯</w:t>
      </w:r>
      <w:r>
        <w:rPr/>
        <w:t>ⴸ</w:t>
      </w:r>
      <w:r>
        <w:rPr/>
        <w:t>⻂쉇숣쉷䍀싂⬫䁓</w:t>
      </w:r>
      <w:r>
        <w:rPr/>
        <w:t>⵰</w:t>
      </w:r>
      <w:r>
        <w:rPr/>
        <w:t>牏づ婱杔㑚并〵卌</w:t>
      </w:r>
      <w:r>
        <w:rPr/>
        <w:t>⡡</w:t>
      </w:r>
      <w:r>
        <w:rPr/>
        <w:t>㍓慠捖奡懍㝉嗂稳廂癫顨塆硖瘥숫⨪</w:t>
      </w:r>
      <w:r>
        <w:rPr/>
        <w:t>ⲡ</w:t>
      </w:r>
      <w:r>
        <w:rPr/>
        <w:t>䕬㑨땧怣䅙쉓櫂璣㑋㩓㟂仂뼷堭碵쉞䜶뮬儽䡠ꌸ쉌㙴⩚猵䙭㙴捋侩⥣䱃甸ずꅰ䁙朻ㅯ獈噓䪿砻䉂䭅潳橥倬걍婱乌䕦썮磂乗기꥙摥䩷⭂穃╡夨稹扡䦬矂⑏亵旂⼲憮佹뿂暣䃂硎뭺杮瀩⍡歈촤⸤啂쉋쏎欥뿃充쉔绂㏃쉢㡁椳쉹숽쉞瘥纵厏ッ禘숲憻㙟僂묮窵쉐摌녙熣惂漮塹칪Ⓜ凂䙂숸</w:t>
      </w:r>
      <w:r>
        <w:rPr/>
        <w:t>Ɐ</w:t>
      </w:r>
      <w:r>
        <w:rPr/>
        <w:t>놩湒窵떱䐺䤶䝤ꍚ歠슩⭪楥䯍쉃ヂ䒡繂䜳水積ꥧ㕧壂幩印쉲䀲놣䕇꺩䰱쉞䵦숫纣海䅈䩲쏂슻呁뼣堨슬㡤⑾硅⩢䭇⩹桍⩲⍷⿂祕䰫併䡔楉嘻牸⪵獪䛃猥歃㡉瀨揎穸栻滍䅳䘨⤥⌸武乓敚湊奷䱟珂晥牕佺⬥쉁樬噣䝑疡싃璡爻⵾</w:t>
      </w:r>
      <w:r>
        <w:rPr/>
        <w:t>ꤥ</w:t>
      </w:r>
      <w:r>
        <w:rPr/>
        <w:t>潠</w:t>
      </w:r>
      <w:r>
        <w:rPr/>
        <w:t>ꥎ</w:t>
      </w:r>
      <w:r>
        <w:rPr/>
        <w:t>ꆬ컂焷タ纡䏂㙟⑊祦洵㡞睪䉋쉄拎皏彚䨰㙄쉋쵆촣氱㙙⤹쉘㦬䩎⨪㇃⩶쎘㤮幨癠⧂柂䙧疮硪犥浆ꅁ숬垻䱢昹싃ꥣ㪿쉗摉瞏䝆䙪슮溩㨮䩡呰ꅀ믂쉺楒㑔繤睖</w:t>
      </w:r>
      <w:r>
        <w:rPr/>
        <w:t>ⵌ</w:t>
      </w:r>
      <w:r>
        <w:rPr/>
        <w:t>勂噭坫뭰祒䴨쉢䡍쉒㇂䬵㔸䥹怭睳䰲潔奠뽩슩犿녬唵檩♱㜫</w:t>
      </w:r>
      <w:r>
        <w:rPr/>
        <w:t>ꦩ⭰Ⓕ</w:t>
      </w:r>
      <w:r>
        <w:rPr/>
        <w:t>뼸沩砊䄻칎꺻娺䈰伨숦⪿놻⧂땧㈴䋂㥣뭊䅴瀹坹쉆숮㡆煯弭╲㵷㡌䵲倽祢䬺䱫滍䞩媱堫㠬低晉䙊䥚橋⼶兙伲쉫吸㥑䷂憮</w:t>
      </w:r>
      <w:r>
        <w:rPr/>
        <w:t>ꦩꔲ</w:t>
      </w:r>
      <w:r>
        <w:rPr/>
        <w:t>亿䏂楏갵쵋睶䠵⤪뭸扳偫㖵㡰㚡㉠㶩깗뭠쉸㉨䳂幌ꥩ楡䥸㇎㕌囂抿䡖⫍숺恀杍㩥㗍쉃㡔䱈♇뽉敵땒特佸♚縳⨦癱摸ㅇ咡䵒䗍䵰뭫䙫䙓搤䡁뮬玡곍ꍃ瑊ꆩ䴺䐪䵡縨┪㕢⩬䠤⥚싃䡑쉮䁥싂</w:t>
      </w:r>
      <w:r>
        <w:rPr/>
        <w:t>ⱥ</w:t>
      </w:r>
      <w:r>
        <w:rPr/>
        <w:t>轫숽繾啫䅥숩兹쉅䔺权义쉩묱쉳쉣</w:t>
      </w:r>
      <w:r>
        <w:rPr/>
        <w:t>ꗂ</w:t>
      </w:r>
      <w:r>
        <w:rPr/>
        <w:t>䣍媿暣睡䜫㕯梏债쉕墮</w:t>
      </w:r>
      <w:r>
        <w:rPr/>
        <w:t>⡊</w:t>
      </w:r>
      <w:r>
        <w:rPr/>
        <w:t>ꅀ灀戮䝈嫂䫂䓂㵰䑠ꅏ쵇橡䰽䢘奣㐻㍆⩡촮⽾겮祃䄻䑤穡䍢矂ꍢ숻摾쵁</w:t>
      </w:r>
      <w:r>
        <w:rPr/>
        <w:t>ⵊ</w:t>
      </w:r>
      <w:r>
        <w:rPr/>
        <w:t>녯㚿䅄憩▣助쉌</w:t>
      </w:r>
      <w:r>
        <w:rPr/>
        <w:t>꧍</w:t>
      </w:r>
      <w:r>
        <w:rPr/>
        <w:t>摯츳轕칭夬煂㣃匪䈪䩏㐳䗂┪칑땔惂嘳飂䍗捶卂颩䉘繍⥫愯爰䍙桌埂䠷꥖츳゘帪恳呃慅揂⍸䩤摉㍌㛂䧂⻂칙쉔吱㣎䨸슏♭⫂㶣强塴墱坆츴㮬</w:t>
      </w:r>
      <w:r>
        <w:rPr/>
        <w:t>ⰲ</w:t>
      </w:r>
      <w:r>
        <w:rPr/>
        <w:t>䍱쉵</w:t>
      </w:r>
      <w:r>
        <w:rPr/>
        <w:t>ⱔ</w:t>
      </w:r>
      <w:r>
        <w:rPr/>
        <w:t>㊣⩘琸瞥쵲係慪쉱樴쉺䤷ㄭ</w:t>
      </w:r>
      <w:r>
        <w:rPr/>
        <w:t>ꤳ</w:t>
      </w:r>
      <w:r>
        <w:rPr/>
        <w:t>婑懂싂</w:t>
      </w:r>
      <w:r>
        <w:rPr/>
        <w:t>ꥌ♘</w:t>
      </w:r>
      <w:r>
        <w:rPr/>
        <w:t>쉺壂뽐啅欪㈷晰⪘䉪⩚믂䵏䵑</w:t>
      </w:r>
      <w:r>
        <w:rPr/>
        <w:t>ⵡ</w:t>
      </w:r>
      <w:r>
        <w:rPr/>
        <w:t>䑧垥㵈</w:t>
      </w:r>
      <w:r>
        <w:rPr/>
        <w:t>ⱕ</w:t>
      </w:r>
      <w:r>
        <w:rPr/>
        <w:t>敬剐桞뭄䑘䟂쉅깠玬塔犱싂걣숪䬴쉂⩰䱔䥔㞻牀啒桵倨婱</w:t>
      </w:r>
      <w:r>
        <w:rPr/>
        <w:t>⡒</w:t>
      </w:r>
      <w:r>
        <w:rPr/>
        <w:t>㝫␶숹쎵썙礶ꏂ捴쉺숨呧ꥫ廎㙩㨸呵딱㩺썊㉍佘曂쵱⨱攵槂쉟灞桊䵪</w:t>
      </w:r>
      <w:r>
        <w:rPr/>
        <w:t>ꕳ⥐</w:t>
      </w:r>
      <w:r>
        <w:rPr/>
        <w:t>㥞哂⮻녌䜳⸴卾姍庩쉴彄洴乗癑堹捆쉵쉭倰무亮廎겘摃㡅숪뗂偔湘쉌숻歚狎潊轔瘻캡侱쉫栽⨱숺啓䢘䌽츣䅉㵣㉾扟⒱ㅸ䡍皿</w:t>
      </w:r>
      <w:r>
        <w:rPr/>
        <w:t>ꕸ</w:t>
      </w:r>
      <w:r>
        <w:rPr/>
        <w:t>憡뽋忂쵶晫㑎縵橑稵椺穃琽偕案뭏䑖◂㡩</w:t>
      </w:r>
      <w:r>
        <w:rPr/>
        <w:t>ⳍ</w:t>
      </w:r>
      <w:r>
        <w:rPr/>
        <w:t>晥쉷싎倬싃㦮犵숮䙒ㄯ䮬㡳㋎癀⻎㘵朹칠깶䉪㵕슏ꍥ칥䉒眵㌮剖㐪秂皥勂㜴쉬슮ꅇ帪⸷㕴塧灸媬洮㴶辥</w:t>
      </w:r>
      <w:r>
        <w:rPr/>
        <w:t>ⰲ</w:t>
      </w:r>
      <w:r>
        <w:rPr/>
        <w:t>獕夻</w:t>
      </w:r>
      <w:r>
        <w:rPr/>
        <w:t>Ⱳ</w:t>
      </w:r>
    </w:p>
    <w:p>
      <w:pPr>
        <w:pStyle w:val="PreformattedText"/>
        <w:bidi w:val="0"/>
        <w:spacing w:before="0" w:after="0"/>
        <w:jc w:val="left"/>
        <w:rPr/>
      </w:pPr>
      <w:r>
        <w:rPr/>
        <w:t>쎏入呰녷쵬烃䎬繏盂攵♲쉍旂⏂㋂线輵</w:t>
      </w:r>
      <w:r>
        <w:rPr/>
        <w:t>ꗂ</w:t>
      </w:r>
      <w:r>
        <w:rPr/>
        <w:t>갱㡞呌</w:t>
      </w:r>
      <w:r>
        <w:rPr/>
        <w:t>ꦡ</w:t>
      </w:r>
      <w:r>
        <w:rPr/>
        <w:t>湈⭉䳂썩쉡숫塷懂戊捙䦥䭥乏깶⻂煨刹⍀쉥桹晣♣摧ꇂ숦皣⑃뭘⮥␮촯摺坵쉸励獩潘䭲姂煖䠳毂㝘塷灩⭟쉮〤㏂獬㧂佷昤扑䰩䣂乯쉰⽁䆬⑮疘쉡捍浅婋쉑䝸湕ꥰ卒䍣䥉痂</w:t>
      </w:r>
      <w:r>
        <w:rPr/>
        <w:t>꧂⸺</w:t>
      </w:r>
      <w:r>
        <w:rPr/>
        <w:t>彣娰㙪䒏飂剸師䥸㥩浯猣䥅숪ꥹ⵸䉨琳쉫Ⓜ㕯⍰噐敲坺ꍬ┽穯浸氤䌫兴倪禩뼶幫爮쉢轭乵倽灂䩫</w:t>
      </w:r>
      <w:r>
        <w:rPr/>
        <w:t>⡸</w:t>
      </w:r>
      <w:r>
        <w:rPr/>
        <w:t>䮩⏂剓橬䉧╡扠樻沱噍</w:t>
      </w:r>
      <w:r>
        <w:rPr/>
        <w:t>ꥂ</w:t>
      </w:r>
      <w:r>
        <w:rPr/>
        <w:t>惂䴪촯䉴桞</w:t>
      </w:r>
      <w:r>
        <w:rPr/>
        <w:t>ꕠ</w:t>
      </w:r>
      <w:r>
        <w:rPr/>
        <w:t>㟂숽憿⫍㡎㎻縪狍涮䖿丵⦘ꍑ㕚슣쉵슻㌤潫</w:t>
      </w:r>
      <w:r>
        <w:rPr/>
        <w:t>ⷃ</w:t>
      </w:r>
      <w:r>
        <w:rPr/>
        <w:t>卮쉬숷⤱佞弪ꍌ䥱䅌橸䛂檵⩧싂琯㗂癳䃎㬴㙷⨪㨻猽硶䥨녂㍰亻㬽◂뭚䩆敓憬싂慯橡杄떵坣</w:t>
      </w:r>
      <w:r>
        <w:rPr/>
        <w:t>ꕷ</w:t>
      </w:r>
      <w:r>
        <w:rPr/>
        <w:t>䏂땠汬䯂</w:t>
      </w:r>
      <w:r>
        <w:rPr/>
        <w:t>ꦱ</w:t>
      </w:r>
      <w:r>
        <w:rPr/>
        <w:t>獥眱䲵懂⬯쉮㉶䙁繘</w:t>
      </w:r>
      <w:r>
        <w:rPr/>
        <w:t>⡭♾</w:t>
      </w:r>
      <w:r>
        <w:rPr/>
        <w:t>갮湃⮩걤쉸쉤帥숺䔦⩷⽱匵충ㅶ飂갲㟂摱ㅟ㜴獙椯瞬戻쉴禥睋嫂㝵슻⤱灴水㥅숦╙칂땄쉔</w:t>
      </w:r>
      <w:r>
        <w:rPr/>
        <w:t>ꤦ⨵</w:t>
      </w:r>
      <w:r>
        <w:rPr/>
        <w:t>悬縷쉃䤤㴺塳慰츤吻囎䠻䎵圦䮩䕌呸䏂牟冻亿㝉㴱渣㐱</w:t>
      </w:r>
      <w:r>
        <w:rPr/>
        <w:t>⡺</w:t>
      </w:r>
      <w:r>
        <w:rPr/>
        <w:t>䑡桥녌劬숱弤晧</w:t>
      </w:r>
      <w:r>
        <w:rPr/>
        <w:t>Ⳏ</w:t>
      </w:r>
      <w:r>
        <w:rPr/>
        <w:t>㮿</w:t>
      </w:r>
      <w:r>
        <w:rPr/>
        <w:t>ⱨ⑎</w:t>
      </w:r>
      <w:r>
        <w:rPr/>
        <w:t>슮넺싂䐷Ⓜ潮楂徘支␪剥啂ꇂ敵䝫㜤䯃숷檩쉆⽒딤숥⨩⭬㣂⩞ꍄ橵卓瑾珂숱暿☲歎</w:t>
      </w:r>
      <w:r>
        <w:rPr/>
        <w:t>ꔵ</w:t>
      </w:r>
      <w:r>
        <w:rPr/>
        <w:t>牃⾘슘懍䭔䃃쏂呙㩶㝖싂癡磂⹷</w:t>
      </w:r>
      <w:r>
        <w:rPr/>
        <w:t>ⱚ</w:t>
      </w:r>
      <w:r>
        <w:rPr/>
        <w:t>朦㡑ꅄ䵓牟瑳싂埂氷顰頺⤶轞窩쉯ꍣ</w:t>
      </w:r>
      <w:r>
        <w:rPr/>
        <w:t>⡴</w:t>
      </w:r>
      <w:r>
        <w:rPr/>
        <w:t>㈣儰䈽塴捺놣曂噵쉋䕭娨顰㈵占〸祴吥갫汚ギ숣㡹썤㶬挣顅嚥숵㘽佴䝶깍榏䜩⏂浖啧녃干㍧潚䢡걞</w:t>
      </w:r>
      <w:r>
        <w:rPr/>
        <w:t>꧂</w:t>
      </w:r>
      <w:r>
        <w:rPr/>
        <w:t>숺摎쉧橾⏂灕啴彁祅㙮㫂椣숤楊⥺㢩숹攷⩪瑩㵙땐硂</w:t>
      </w:r>
      <w:r>
        <w:rPr/>
        <w:t>⠶⠤</w:t>
      </w:r>
      <w:r>
        <w:rPr/>
        <w:t>쉪⨽㡦㔳犩숰쉟깤ꥴ쵰䰶恢玩硪灈숦䤤桲㍐烂奾슮◂柃뭢汹⩈㈱勎斣典쉐썲桉晈焳㔰⬶뭴琮欥坔嘪䛂쉆㡓願쵏㔳割朱樥杳偒棂橁싎轤楌ꥡ瞥⽘쉇晲瑓毃硤쉹칁壂敍弯瘩癄쉋츻敘⧂䶘놩㍪䮘쉨딯ꅋ柍婐칆쉚㑂䝌⩄攊慇〮갭瑆⩴䇂轎싂♸뭊</w:t>
      </w:r>
      <w:r>
        <w:rPr/>
        <w:t>ⲩ</w:t>
      </w:r>
      <w:r>
        <w:rPr/>
        <w:t>牀</w:t>
      </w:r>
      <w:r>
        <w:rPr/>
        <w:t>⡸</w:t>
      </w:r>
      <w:r>
        <w:rPr/>
        <w:t>瞥썲癲䕑깥␫㥖噋吰怬쉷쉢㝅⩺䉍元䟂丹轫㵶⏂牕⤦䄮此뼮㍠填䁵墣⤣䰶嘺绂⽺晫䑯琶♯䷂瑐彍䬲䒡䰭䉯</w:t>
      </w:r>
      <w:r>
        <w:rPr/>
        <w:t>ⱔ</w:t>
      </w:r>
      <w:r>
        <w:rPr/>
        <w:t>䦥㙗啔㍍睏彩便堫⫃朹䌣층쉭䥍䟂</w:t>
      </w:r>
      <w:r>
        <w:rPr/>
        <w:t>ⴤ</w:t>
      </w:r>
      <w:r>
        <w:rPr/>
        <w:t>縰슱컂䭍䥨䕤楨矂♈橤⩊⻂䴦㬳ㅔ灗갣畡뽎䙷◂稯椴⹗皿쉾唨特㔴◂㙆⩄썰桫㭆䥴쉋䅓摀楋</w:t>
      </w:r>
      <w:r>
        <w:rPr/>
        <w:t>꧂⸰</w:t>
      </w:r>
      <w:r>
        <w:rPr/>
        <w:t>槂싂숮䍗杈㘻姂㤣칄쌻渮砲癗</w:t>
      </w:r>
      <w:r>
        <w:rPr/>
        <w:t>ⵒ</w:t>
      </w:r>
      <w:r>
        <w:rPr/>
        <w:t>⡨</w:t>
      </w:r>
      <w:r>
        <w:rPr/>
        <w:t>㡥</w:t>
      </w:r>
      <w:r>
        <w:rPr/>
        <w:t>ꖮ</w:t>
      </w:r>
      <w:r>
        <w:rPr/>
        <w:t>쉦쉫</w:t>
      </w:r>
      <w:r>
        <w:rPr/>
        <w:t>Ⱡ</w:t>
      </w:r>
      <w:r>
        <w:rPr/>
        <w:t>柂슿噄頬煡♎䷂촮쉮千忂帶ꍘ煔</w:t>
      </w:r>
      <w:r>
        <w:rPr/>
        <w:t>Ᵽ</w:t>
      </w:r>
      <w:r>
        <w:rPr/>
        <w:t>䉰䙶䥣䙭啌昽㭚⤥氰㘣╹母琶塹䛂硇</w:t>
      </w:r>
      <w:r>
        <w:rPr/>
        <w:t>⣂</w:t>
      </w:r>
      <w:r>
        <w:rPr/>
        <w:t>䱙䪣㵬</w:t>
      </w:r>
      <w:r>
        <w:rPr/>
        <w:t>ꕙ</w:t>
      </w:r>
      <w:r>
        <w:rPr/>
        <w:t>楏ㅏ畣슘숤亱㕞娦海쉕が畠滂䵕圵窩敋な婕⫂䔥㚬㑢␪슡㵄㢡䩰げ彮䞥㝂쉑믂⨮</w:t>
      </w:r>
      <w:r>
        <w:rPr/>
        <w:t>⣍</w:t>
      </w:r>
      <w:r>
        <w:rPr/>
        <w:t>縮ㆵ漽ꇂ歹ꥨ磂榩䄤殬摴䶥ꥬ婄椭䑰⩮⏂䙚瑂칦䱩㋂㦘㝙㝐촮瑈晟⍵幨쉃畉獨昴┻奸呠췂在眤숷湇뽴쉠濂㡯숭㍂硒佱晣䵱긩䔷㒏䙊炬</w:t>
      </w:r>
      <w:r>
        <w:rPr/>
        <w:t>ⵟ⍹</w:t>
      </w:r>
      <w:r>
        <w:rPr/>
        <w:t>쉟䕮堤洸硐瑲璵盂촭扄ヂ⼰旂</w:t>
      </w:r>
      <w:r>
        <w:rPr/>
        <w:t>ꕐ</w:t>
      </w:r>
      <w:r>
        <w:rPr/>
        <w:t>穎㡋⍟⍡潠唬⻂㜸묣☶睠啧類뽋牑</w:t>
      </w:r>
      <w:r>
        <w:rPr/>
        <w:t>Ⳃ</w:t>
      </w:r>
      <w:r>
        <w:rPr/>
        <w:t>慲恒䶬ꏃㅓ⚩촶</w:t>
      </w:r>
      <w:r>
        <w:rPr/>
        <w:t>ꥈ</w:t>
      </w:r>
      <w:r>
        <w:rPr/>
        <w:t>晋썭⏂塒쉤⧂⸩䙕摩싂奂坂䅅绂</w:t>
      </w:r>
      <w:r>
        <w:rPr/>
        <w:t>ⱟ</w:t>
      </w:r>
      <w:r>
        <w:rPr/>
        <w:t>䙫쉈濂䎏稻檬汴兀╩壍썁</w:t>
      </w:r>
      <w:r>
        <w:rPr/>
        <w:t>Ⱚ</w:t>
      </w:r>
      <w:r>
        <w:rPr/>
        <w:t>䬵焱슏垻爱搰ꍠ썆杄</w:t>
      </w:r>
      <w:r>
        <w:rPr/>
        <w:t>ⶩ</w:t>
      </w:r>
      <w:r>
        <w:rPr/>
        <w:t>娹쉘燂놿祭㓍偈㚣枿숤悵쉖䃂㕥⥏㭥年㑋瓂슿぀敵䙧畄焤氰戽娱幉瘷楥〦싂磂녔㊘敐⾏쉉佯</w:t>
      </w:r>
      <w:r>
        <w:rPr/>
        <w:t>ꖮ⹠</w:t>
      </w:r>
      <w:r>
        <w:rPr/>
        <w:t>穖乩</w:t>
      </w:r>
      <w:r>
        <w:rPr/>
        <w:t>⢩</w:t>
      </w:r>
      <w:r>
        <w:rPr/>
        <w:t>녯㭧啴卍橴䴬咏칂⩩坃浯뇂扆⩆䪏硲噇㜶⧎扚뽶䱡㫂䵗숷쉗杩櫂뽕⩨浇祘冬슩畳䤪獪䈰庿睄㙂㙰넫⭂檿싂긽䊩縣숮⭟たㅔ䵦带쉪싂咻杂쉾䡏撱쵷촱桶ꅭ汱숴갪妏㡹싂摘硪疣걳睶쉓갴묽䝤兎</w:t>
      </w:r>
      <w:r>
        <w:rPr/>
        <w:t>ꗂ</w:t>
      </w:r>
      <w:r>
        <w:rPr/>
        <w:t>ㅮ썏啘</w:t>
      </w:r>
      <w:r>
        <w:rPr/>
        <w:t>ꗂ</w:t>
      </w:r>
      <w:r>
        <w:rPr/>
        <w:t>뭪⛂縫㨽晘㛂繡吪绂㍊㢱撡う䩱侻╂千⵭☰椪촩灀ꅏ䠬깾礹쉰⎿㮏浈㑹䭪놥琫⸊轳쉾㷃穳䒱</w:t>
      </w:r>
      <w:r>
        <w:rPr/>
        <w:t>⣂</w:t>
      </w:r>
      <w:r>
        <w:rPr/>
        <w:t>ꍳ㵲㑑</w:t>
      </w:r>
      <w:r>
        <w:rPr/>
        <w:t>ꤷ</w:t>
      </w:r>
      <w:r>
        <w:rPr/>
        <w:t>칺湷婓歀䗂獬䝘쉵ꎬ쉐犮媱硆梩ꄦ睫</w:t>
      </w:r>
      <w:r>
        <w:rPr/>
        <w:t>⠽</w:t>
      </w:r>
      <w:r>
        <w:rPr/>
        <w:t>ꅗ⤹潬亻洩</w:t>
      </w:r>
      <w:r>
        <w:rPr/>
        <w:t>⡧</w:t>
      </w:r>
      <w:r>
        <w:rPr/>
        <w:t>椯㷍奴燂츥걖</w:t>
      </w:r>
      <w:r>
        <w:rPr/>
        <w:t>Ⱙ</w:t>
      </w:r>
      <w:r>
        <w:rPr/>
        <w:t>漫瑆娤◃塾盂떥⽅慫项纘址䥘㵥⽀栻</w:t>
      </w:r>
      <w:r>
        <w:rPr/>
        <w:t>ꤱ</w:t>
      </w:r>
      <w:r>
        <w:rPr/>
        <w:t>䥞㨣쉲女㉩淃㈥숩⫂뽅깶䨻뿂啯乳杤㙾慢㕚뼣㝵灄炣楠偮奊嘹怹捚椦뽍긴⍐갰╾䆣未쉷倲擂</w:t>
      </w:r>
      <w:r>
        <w:rPr/>
        <w:t>⠳⹃</w:t>
      </w:r>
      <w:r>
        <w:rPr/>
        <w:t>㥇⛃䵂썷䩃ꍒ숹⾮ꥬ摊毂恊为礪ꅨ갭녡㨣⑩彴쉘癤ꄺ杰䑷棂ꥸㅉ潆曍䱘矎숲䥗쵑奍䛎</w:t>
      </w:r>
      <w:r>
        <w:rPr/>
        <w:t>ⴰ⹤</w:t>
      </w:r>
      <w:r>
        <w:rPr/>
        <w:t>漦敆╮䨲眰冥㍞</w:t>
      </w:r>
      <w:r>
        <w:rPr/>
        <w:t>⡰</w:t>
      </w:r>
      <w:r>
        <w:rPr/>
        <w:t>䱗숭㑈秂頴唻璣硥䞿べ땡埂䁱顩畸竂슏繴瑮䝪뇃㉃넶堭狎쉾獔⚮㤱席껎轸</w:t>
      </w:r>
      <w:r>
        <w:rPr/>
        <w:t>ꦥ</w:t>
      </w:r>
      <w:r>
        <w:rPr/>
        <w:t>䙈䅷彄㵘穂彶캣쉭塎</w:t>
      </w:r>
      <w:r>
        <w:rPr/>
        <w:t>ꖘ⨻</w:t>
      </w:r>
      <w:r>
        <w:rPr/>
        <w:t>癷䔻⸥桔掿놬촩㡨䞿┸</w:t>
      </w:r>
      <w:r>
        <w:rPr/>
        <w:t>ꦱ</w:t>
      </w:r>
      <w:r>
        <w:rPr/>
        <w:t>숳숵믂猥숮䮡秂䡹琯䩏⥕晰斿浐燂棂╆쵵佌쉐楖</w:t>
      </w:r>
      <w:r>
        <w:rPr/>
        <w:t>꧂</w:t>
      </w:r>
      <w:r>
        <w:rPr/>
        <w:t>塢㉑㤸煯硢䉐쉥䜸桮泂⽂獋婥愵轀䧍⫂⤣浩</w:t>
      </w:r>
      <w:r>
        <w:rPr/>
        <w:t>꧂</w:t>
      </w:r>
      <w:r>
        <w:rPr/>
        <w:t>灰灞䰲⨥䋂㔻䡏乖㧂幔䡬㵫浳㙊㵒梵㣍㠽䣂咵㉭㕇䬨썇</w:t>
      </w:r>
      <w:r>
        <w:rPr/>
        <w:t>ⶬ</w:t>
      </w:r>
      <w:r>
        <w:rPr/>
        <w:t>쉢滂坯썋氷瑧珍壂块漰桅䵊쉟堨祺䉆ꥪ圤砭爭</w:t>
      </w:r>
      <w:r>
        <w:rPr/>
        <w:t>ꔷ䷂</w:t>
      </w:r>
      <w:r>
        <w:rPr/>
        <w:t>䔵␹⤭䅋⩵♉갳煏㧃㫃䰪楞祐⍗繣㐸墵썓睥嘳柂㑸婎㭸竂奣盂쉸塏偔싂䊵䤵媡楯⩇兾곍⯂뭞⍐敭㩊歱䜭怣䟂珎也䉢㯂쉪</w:t>
      </w:r>
      <w:r>
        <w:rPr/>
        <w:t>ⱸ</w:t>
      </w:r>
      <w:r>
        <w:rPr/>
        <w:t>呚勂浚兑坕ꆡ⩞䙃ꥩ浗癤㡂幏䴪頭根䇎⶘徿毂婧焻し兦䥆渷當곂優㩸쉊揂</w:t>
      </w:r>
      <w:r>
        <w:rPr/>
        <w:t>⡇</w:t>
      </w:r>
      <w:r>
        <w:rPr/>
        <w:t>썠꤮犥⥾⤽쉕噇颩㓂䱹㈥䁃싂繠渹ㄪ䐴䁓橃숻卫顬</w:t>
      </w:r>
      <w:r>
        <w:rPr/>
        <w:t>ꕅ</w:t>
      </w:r>
      <w:r>
        <w:rPr/>
        <w:t>瑷彶쵺坞⹹▘厩夹걞飃䙩免䩶㣂㩒穟</w:t>
      </w:r>
      <w:r>
        <w:rPr/>
        <w:t>ꕔ</w:t>
      </w:r>
      <w:r>
        <w:rPr/>
        <w:t>䕾ꏂ캘㜥쉒弹⽄㕓彦輬啚慥䢣灢䯃⿂癐㨬⭐㨰숫㎥⹨ꆏ扟숪숽桴⥢숮ㄫ▏珂溱ꥢ攮쉹汅咩컂晞弲䕍㈪タ䅙㞩晴⎬</w:t>
      </w:r>
      <w:r>
        <w:rPr/>
        <w:t>⠽</w:t>
      </w:r>
      <w:r>
        <w:rPr/>
        <w:t>剅䠴繨숺嘰沱未漽楖㣂무⭶渰㥸㡡⎩숵䶱嘲偳⿂櫂</w:t>
      </w:r>
      <w:r>
        <w:rPr/>
        <w:t>⡖</w:t>
      </w:r>
      <w:r>
        <w:rPr/>
        <w:t>懂땴싍奇⽡칩⪩泍ㅬ⼦㜪숸杌丩祁涿䋂䷂〹顚獐긨帊杈牆썋慧쉹슬♐䃂숫㏂㈯熻숻帳百쉁彫枮啁</w:t>
      </w:r>
      <w:r>
        <w:rPr/>
        <w:t>⡱</w:t>
      </w:r>
      <w:r>
        <w:rPr/>
        <w:t>䱘八Ⓜ</w:t>
      </w:r>
      <w:r>
        <w:rPr/>
        <w:t>ⱓ</w:t>
      </w:r>
      <w:r>
        <w:rPr/>
        <w:t>䁰灩⩤煄歊숩壎⥙⯂唺畔ꇂ땨材넲⍩栽䑶쉪线쉕㥁뼯䁄璡ꥥ땁쌻瑟䏂涻䄵焣坹儷栯乡쵕奟仂啮敺顎뮵</w:t>
      </w:r>
      <w:r>
        <w:rPr/>
        <w:t>ⴽ</w:t>
      </w:r>
      <w:r>
        <w:rPr/>
        <w:t>㫂껂쉋䞡</w:t>
      </w:r>
      <w:r>
        <w:rPr/>
        <w:t>ⴱ⍎</w:t>
      </w:r>
      <w:r>
        <w:rPr/>
        <w:t>쉖䜱ず咩㝒柎격奷⩩⒣썬䪱슮摱噘칪敾允싃㤬쉧␹</w:t>
      </w:r>
      <w:r>
        <w:rPr/>
        <w:t>⡤</w:t>
      </w:r>
      <w:r>
        <w:rPr/>
        <w:t>縮갶㩠渥㔵뭪㉀䍉樯慁쉚싂䯃쉟쉫䥄䃂숭䭏怫䆩晇䥩䴻긹䐺ꥯ飍넭䤣咿欸ㄩ摋䚣쌹哂쉱䝐㇍䍭摞怺㍺噸嘯쉠幘楷⤵⨵佳⍈㐥</w:t>
      </w:r>
      <w:r>
        <w:rPr/>
        <w:t>ⱋ</w:t>
      </w:r>
      <w:r>
        <w:rPr/>
        <w:t>놿玻⩹婡湆是匥⴪煸⨵祓橱兯轮弤쉹毂䐬摊㩋䜴灶뭇乤쉷</w:t>
      </w:r>
      <w:r>
        <w:rPr/>
        <w:t>ꦻ</w:t>
      </w:r>
      <w:r>
        <w:rPr/>
        <w:t>㋃슏桡穖䄸礲硠埂╯䩣긱⨮䌳輱츪慓슻瞻浰楃쉵♾㙷迂啪䌪쉭搻ꍑ땷㕆㘮놥畃</w:t>
      </w:r>
      <w:r>
        <w:rPr/>
        <w:t>ꥌ</w:t>
      </w:r>
      <w:r>
        <w:rPr/>
        <w:t>䣂걦廂穧쉷瀰슣ꍮ棂╪⫎梵敵</w:t>
      </w:r>
      <w:r>
        <w:rPr/>
        <w:t>ꥈ</w:t>
      </w:r>
      <w:r>
        <w:rPr/>
        <w:t>䉚壃噲뮿뮣㬪湄畨㎻䬶㕓⦬싂쉯愷畤䴭祮㑶欩䍫㴳眱䖩䔭䬺呣湔㷂⪥㴵㐮摑慂⯂枥뽄䈥㬨╉泂皮㵖彟刵㍭㙃恓깟歋숷숮䓂㞩徱畘싂灞䆻仂㕪</w:t>
      </w:r>
      <w:r>
        <w:rPr/>
        <w:t>ⱚ</w:t>
      </w:r>
      <w:r>
        <w:rPr/>
        <w:t>硋㛎ꄥ水칂ꏂ쉃䯂瞣쉦獣䙟婧㝶ꥨ廎桵⥧婲悩뽉低ꄣ梘⎵吤獷╯摉쉘輵䐭䘹숰穊啳㈪䴪츰㭴桘乊搸</w:t>
      </w:r>
      <w:r>
        <w:rPr/>
        <w:t>ⶻ</w:t>
      </w:r>
      <w:r>
        <w:rPr/>
        <w:t>䙒潇剄쵨⫂㕯䡇㑈쉘樰╯䉩䁴䱆姂汅㣎⏂쌳瑚绂㙒⩺嘲繂习灗</w:t>
      </w:r>
      <w:r>
        <w:rPr/>
        <w:t>ꕈ</w:t>
      </w:r>
      <w:r>
        <w:rPr/>
        <w:t>墥桾㝉昶䉯田牬䥲䅵쌬溣汞獦䄲卟繄婠쌣晙숲䙇啪䰨浳뮩凍搳ꥱ瑈浑摸溮䈥琵</w:t>
      </w:r>
      <w:r>
        <w:rPr/>
        <w:t>Ɒ⩙</w:t>
      </w:r>
      <w:r>
        <w:rPr/>
        <w:t>憡㭈䇂皡숻轁噠兰껂䴳匩䅚썤杊㎘挺䱊딬䉏橅槂⚮쉯礮䥊䙓祹꥙澱樰乓乣㨫⩀㨮捷칢쉂쵟䭳</w:t>
      </w:r>
      <w:r>
        <w:rPr/>
        <w:t>⡢</w:t>
      </w:r>
      <w:r>
        <w:rPr/>
        <w:t>㐰䦻䵟싂㑹⩧櫂䶥倭⭉奦债婮䓎䡂䊬㣍桦归眷䤦敄⦥㙬⑑嘹⭚문䀭摗撥ヂ⛂样瑷摰摃穐歏䙫哂걘䕏⥳䑏숽癶慪欮核⯂澬坉</w:t>
      </w:r>
      <w:r>
        <w:rPr/>
        <w:t>ⶬ</w:t>
      </w:r>
      <w:r>
        <w:rPr/>
        <w:t>ㅓꅚ</w:t>
      </w:r>
      <w:r>
        <w:rPr/>
        <w:t>ꔪ</w:t>
      </w:r>
      <w:r>
        <w:rPr/>
        <w:t>轥輳쎻묬쵾꥘뽞氲嗂⩵繵긯䰰䩐ꅣ츊㈣</w:t>
      </w:r>
      <w:r>
        <w:rPr/>
        <w:t>꧍</w:t>
      </w:r>
      <w:r>
        <w:rPr/>
        <w:t>獬䉘娬幠䞮摎갶</w:t>
      </w:r>
      <w:r>
        <w:rPr/>
        <w:t>ⱑ</w:t>
      </w:r>
      <w:r>
        <w:rPr/>
        <w:t>쉖┣䏍池䡇灥쉺</w:t>
      </w:r>
      <w:r>
        <w:rPr/>
        <w:t>ⱊ</w:t>
      </w:r>
      <w:r>
        <w:rPr/>
        <w:t>顡</w:t>
      </w:r>
      <w:r>
        <w:rPr/>
        <w:t>ꕘ䷂</w:t>
      </w:r>
      <w:r>
        <w:rPr/>
        <w:t>䴱硏㩾⹗䕆灹偋庩檩兓発嘻㊻슘⨽꺏瓂ꌰ秂갨䮱㥑灱棂뭈祅勂쉸䋂繎싂숯湩⩥故坟癁旂䴽楞♞슱㚥싂桍㔻⿂뭓畚</w:t>
      </w:r>
      <w:r>
        <w:rPr/>
        <w:t>ꤲ</w:t>
      </w:r>
      <w:r>
        <w:rPr/>
        <w:t>橾忂ꥪ㠵敬슥숬䑉쉥眸䩅癠뽮㍎㥆瑱␣습秂硥䑢䤻䵆印晍塋</w:t>
      </w:r>
      <w:r>
        <w:rPr/>
        <w:t>⡚</w:t>
      </w:r>
      <w:r>
        <w:rPr/>
        <w:t>慺</w:t>
      </w:r>
      <w:r>
        <w:rPr/>
        <w:t>ꕗ</w:t>
      </w:r>
      <w:r>
        <w:rPr/>
        <w:t>⽓協湓숯䑗页皻窱⑕⥞礥䉊╴ꌹ</w:t>
      </w:r>
      <w:r>
        <w:rPr/>
        <w:t>꧂ꦡ</w:t>
      </w:r>
      <w:r>
        <w:rPr/>
        <w:t>竂</w:t>
      </w:r>
      <w:r>
        <w:rPr/>
        <w:t>ꦬ</w:t>
      </w:r>
      <w:r>
        <w:rPr/>
        <w:t>䭣숷䲩ㅹ㵕쉏</w:t>
      </w:r>
      <w:r>
        <w:rPr/>
        <w:t>⡶</w:t>
      </w:r>
      <w:r>
        <w:rPr/>
        <w:t>䅩쵧噓䝪棂</w:t>
      </w:r>
      <w:r>
        <w:rPr/>
        <w:t>ꤸ</w:t>
      </w:r>
      <w:r>
        <w:rPr/>
        <w:t>儤弥䪩</w:t>
      </w:r>
      <w:r>
        <w:rPr/>
        <w:t>ꕒ</w:t>
      </w:r>
      <w:r>
        <w:rPr/>
        <w:t>䂩</w:t>
      </w:r>
      <w:r>
        <w:rPr/>
        <w:t>ꔯ</w:t>
      </w:r>
      <w:r>
        <w:rPr/>
        <w:t>氫╹唳痃쉤䚣⤲</w:t>
      </w:r>
      <w:r>
        <w:rPr/>
        <w:t>ꥅ</w:t>
      </w:r>
      <w:r>
        <w:rPr/>
        <w:t>徵甭</w:t>
      </w:r>
      <w:r>
        <w:rPr/>
        <w:t>Ɑ</w:t>
      </w:r>
      <w:r>
        <w:rPr/>
        <w:t>印녚歐쉸顬╡瀹⹹</w:t>
      </w:r>
      <w:r>
        <w:rPr/>
        <w:t>ꔳ</w:t>
      </w:r>
      <w:r>
        <w:rPr/>
        <w:t>拎</w:t>
      </w:r>
      <w:r>
        <w:rPr/>
        <w:t>ꥃ</w:t>
      </w:r>
      <w:r>
        <w:rPr/>
        <w:t>䏂䅹䭔獆䥟戳쉶쉐</w:t>
      </w:r>
      <w:r>
        <w:rPr/>
        <w:t>Ⳃ</w:t>
      </w:r>
      <w:r>
        <w:rPr/>
        <w:t>轥㡄쉗欱땄䝣婳楡㈸慑橨䶱䡊쵸놥㵡呈</w:t>
      </w:r>
      <w:r>
        <w:rPr/>
        <w:t>ⵏ</w:t>
      </w:r>
      <w:r>
        <w:rPr/>
        <w:t>煑獈⭁쉈습㋂䨹╬䍪穪晁汘揂䅵숫䡭彲潍䭭䁴㑲쉮④㧂婏损繾</w:t>
      </w:r>
      <w:r>
        <w:rPr/>
        <w:t>ⵇ</w:t>
      </w:r>
      <w:r>
        <w:rPr/>
        <w:t>ㅦ洹琯슬顰䚩䊥땱</w:t>
      </w:r>
      <w:r>
        <w:rPr/>
        <w:t>⢮</w:t>
      </w:r>
      <w:r>
        <w:rPr/>
        <w:t>呎灲参牒灟썘珂ㅠ颿奨祘㙘㧍矂浠쉫◍䍌㭏䰫㡒뼺㫂㑹쵤搫⬭擂쵀⭓⩗畬⭵␫</w:t>
      </w:r>
      <w:r>
        <w:rPr/>
        <w:t>ⱴ</w:t>
      </w:r>
      <w:r>
        <w:rPr/>
        <w:t>㢩䥃䥘埂剥㝚쉁䥳坂䔵⩪㞿捭䉞枩캮栴숬㭋噵떣頪輮繁䉖歍疬</w:t>
      </w:r>
      <w:r>
        <w:rPr/>
        <w:t>ꔬ⨱</w:t>
      </w:r>
      <w:r>
        <w:rPr/>
        <w:t>땍玡吽␽쉊嘩</w:t>
      </w:r>
      <w:r>
        <w:rPr/>
        <w:t>ⱳ</w:t>
      </w:r>
      <w:r>
        <w:rPr/>
        <w:t>쉶繸灲거</w:t>
      </w:r>
      <w:r>
        <w:rPr/>
        <w:t>ⴶ</w:t>
      </w:r>
      <w:r>
        <w:rPr/>
        <w:t>묩⩟숭㥖亻䒻斿</w:t>
      </w:r>
      <w:r>
        <w:rPr/>
        <w:t>⢣</w:t>
      </w:r>
      <w:r>
        <w:rPr/>
        <w:t>쉶嫂敞欲漴⨬㙪栬㉠姃㥂⸪䐴䴯㔨甹촮쎡敷奠汆㔲㓂슿⽧썔껂</w:t>
      </w:r>
      <w:r>
        <w:rPr/>
        <w:t>⠥</w:t>
      </w:r>
      <w:r>
        <w:rPr/>
        <w:t>䉚뽕繅</w:t>
      </w:r>
      <w:r>
        <w:rPr/>
        <w:t>ⱋ</w:t>
      </w:r>
      <w:r>
        <w:rPr/>
        <w:t>䑀殮奆戹捰뽤祶䑥☳棃</w:t>
      </w:r>
      <w:r>
        <w:rPr/>
        <w:t>ⲩ</w:t>
      </w:r>
      <w:r>
        <w:rPr/>
        <w:t>쌲⩑䍾䶩깴㯂쌪癵礤煋쉖쉕潶㝒䐻䟂넪⹐</w:t>
      </w:r>
      <w:r>
        <w:rPr/>
        <w:t>⡣</w:t>
      </w:r>
      <w:r>
        <w:rPr/>
        <w:t>䖏姂䄬彳䕣⼽⦩嗂焪䩣娣䆵怷썱䈽뭲毂뽑쉐横㪩枏⪥숹⨮ꇂ싂湀戬ꍙ伷</w:t>
      </w:r>
      <w:r>
        <w:rPr/>
        <w:t>ⴹ⫂</w:t>
      </w:r>
      <w:r>
        <w:rPr/>
        <w:t>뽡ㄭ깗슩쉈</w:t>
      </w:r>
      <w:r>
        <w:rPr/>
        <w:t>Ⳃ</w:t>
      </w:r>
      <w:r>
        <w:rPr/>
        <w:t>숪䐯㜲쉚쉋潚幣礫啢㨬땋껂㵢刯妻穇쉇䩯⽋ꍗ㡾</w:t>
      </w:r>
      <w:r>
        <w:rPr/>
        <w:t>ꥁ</w:t>
      </w:r>
      <w:r>
        <w:rPr/>
        <w:t>䕃䢬捍슘슡㔵쉾樦囂⨴灦⏂慾</w:t>
      </w:r>
      <w:r>
        <w:rPr/>
        <w:t>ꦱ⸳</w:t>
      </w:r>
      <w:r>
        <w:rPr/>
        <w:t>夺⩤癲劥浆奀撱䃂呵䥩㦡牆慚싂쉚彾䐰し㕒ꍹ㒡뮮㌨䥪秂ꍤ䱎晄售䤦滂깦숫搮䍒䔶뽢砵</w:t>
      </w:r>
      <w:r>
        <w:rPr/>
        <w:t>ꕬ</w:t>
      </w:r>
      <w:r>
        <w:rPr/>
        <w:t>ⱉ</w:t>
      </w:r>
      <w:r>
        <w:rPr/>
        <w:t>㎿㤣株䑙灐녮䝫歱㩳柂砥쌷䱖㧂㉬匪䛂䠱䥢牑㗂敃婇䵕⮥쉧</w:t>
      </w:r>
      <w:r>
        <w:rPr/>
        <w:t>ꤊ</w:t>
      </w:r>
      <w:r>
        <w:rPr/>
        <w:t>䡸䔯婨穔盂</w:t>
      </w:r>
      <w:r>
        <w:rPr/>
        <w:t>ⲥ</w:t>
      </w:r>
      <w:r>
        <w:rPr/>
        <w:t>恄樨優痂穸쉍♃桚쉖䵣晊䝘ꌬ쉣⹶牅溣摬輪抻츪㝟嫂</w:t>
      </w:r>
      <w:r>
        <w:rPr/>
        <w:t>ꥋ</w:t>
      </w:r>
      <w:r>
        <w:rPr/>
        <w:t>塲녫싂卭</w:t>
      </w:r>
      <w:r>
        <w:rPr/>
        <w:t>ⵇ</w:t>
      </w:r>
      <w:r>
        <w:rPr/>
        <w:t>烎ꍂ婡ꥬ䩕潟灎琮⭟Ⓜ硈擂穋⍺㍆ㅒ坅䅖嘳㢩숷컂㡲迂根䱀呌䉆㉉摒칦痎䝍숦숶溿光</w:t>
      </w:r>
      <w:r>
        <w:rPr/>
        <w:t>ꕤ</w:t>
      </w:r>
      <w:r>
        <w:rPr/>
        <w:t>撩去㡆弤㒡氯瀫</w:t>
      </w:r>
      <w:r>
        <w:rPr/>
        <w:t>⡲</w:t>
      </w:r>
      <w:r>
        <w:rPr/>
        <w:t>晉껂心놏䀯滎ꌷ暿㕧䝷㐬繘ㅯ偠䥣涘ㄽし洨璣獦䨨炡睒拂㪣礭捚夳䭌네쉫▿摐揂殩⪏矂壂캬湗揂㵦갨卥ꄳ⥺</w:t>
      </w:r>
      <w:r>
        <w:rPr/>
        <w:t>Ⳃ</w:t>
      </w:r>
      <w:r>
        <w:rPr/>
        <w:t>幗䛎全⹖</w:t>
      </w:r>
      <w:r>
        <w:rPr/>
        <w:t>ⵃ</w:t>
      </w:r>
      <w:r>
        <w:rPr/>
        <w:t>磂摞攨弱壂洪媣㷎ꌸ噘⍱㤪쉊⪿顳瑲숬穑窵歆┦</w:t>
      </w:r>
      <w:r>
        <w:rPr/>
        <w:t>ⴱ</w:t>
      </w:r>
      <w:r>
        <w:rPr/>
        <w:t>晢磂</w:t>
      </w:r>
      <w:r>
        <w:rPr/>
        <w:t>⠯</w:t>
      </w:r>
      <w:r>
        <w:rPr/>
        <w:t>迂弲睂轂疮⹠☴睁摯彇䏂眦쉄棂戱㙎쉇⥊녺炬ꄪ眮⵹恕싍喬灏䝆떮믎椨癌쉃㤹뭓</w:t>
      </w:r>
      <w:r>
        <w:rPr/>
        <w:t>ꔪ</w:t>
      </w:r>
      <w:r>
        <w:rPr/>
        <w:t>㑩匳</w:t>
      </w:r>
      <w:r>
        <w:rPr/>
        <w:t>ⰲ</w:t>
      </w:r>
      <w:r>
        <w:rPr/>
        <w:t>䘨쉴慢䗂⩓儰桰갥䥕幕㵓奒犩</w:t>
      </w:r>
      <w:r>
        <w:rPr/>
        <w:t>ꤪ</w:t>
      </w:r>
      <w:r>
        <w:rPr/>
        <w:t>숽榣⬴쉎硦⵸ㄣ㴳卋칱넪愵澥䅖厮㙎촹ㅕ八⵴숦캻䫂⨪넶氨绂䙫㑚⨲뽋婣⭙漣쉴숽</w:t>
      </w:r>
      <w:r>
        <w:rPr/>
        <w:t>ꥇ</w:t>
      </w:r>
      <w:r>
        <w:rPr/>
        <w:t>祴燂潯獕摖⯂汦呏썑柂李瀭</w:t>
      </w:r>
      <w:r>
        <w:rPr/>
        <w:t>ꦱ</w:t>
      </w:r>
      <w:r>
        <w:rPr/>
        <w:t>㕩쉙Ⓜ浏潤뽖숴礵㩳㵆䵴⥨㕾䍡䭐椺旎眥晭䲿楰쉴䅾䍱⌹⩴楗⪩</w:t>
      </w:r>
      <w:r>
        <w:rPr/>
        <w:t>ꕃ</w:t>
      </w:r>
      <w:r>
        <w:rPr/>
        <w:t>灍깸憡䧎夽牥슮쉪䭎睟䍹湶昭牺</w:t>
      </w:r>
      <w:r>
        <w:rPr/>
        <w:t>꧂</w:t>
      </w:r>
      <w:r>
        <w:rPr/>
        <w:t>摌䭂ꥷꌹ桒</w:t>
      </w:r>
      <w:r>
        <w:rPr/>
        <w:t>ꤩ</w:t>
      </w:r>
      <w:r>
        <w:rPr/>
        <w:t>㙥㑺煤䥌䚡쉉〯㟂ꍃ싍扲뭯楃⭥䚩떏獔歨ꎡ癡〫婗㡙ꄳ䰴䓃㭁뽀タ捃扇轮婵⎩渳</w:t>
      </w:r>
      <w:r>
        <w:rPr/>
        <w:t>⣃</w:t>
      </w:r>
      <w:r>
        <w:rPr/>
        <w:t>兢爵㝰</w:t>
      </w:r>
      <w:r>
        <w:rPr/>
        <w:t>ꕯ</w:t>
      </w:r>
      <w:r>
        <w:rPr/>
        <w:t>㊱䥥⹯㐫䙙䱡僂⑨䅓츴쌮깾칓医砶⭕㘺噮쉗汬㩰牦滂恀쉺佋楳坵䑭瀵䕓䏂쉾땒橂ㅳ묯彔놣䟂畡皥斥䜻싂㉆뇂㤫싃牔칭嘻㇂</w:t>
      </w:r>
      <w:r>
        <w:rPr/>
        <w:t>ꕕ⌰</w:t>
      </w:r>
      <w:r>
        <w:rPr/>
        <w:t>昵㥟䘪</w:t>
      </w:r>
      <w:r>
        <w:rPr/>
        <w:t>ꤴ</w:t>
      </w:r>
      <w:r>
        <w:rPr/>
        <w:t>㡬汨䞘咩뭘䕌㵵⹢뽙轮</w:t>
      </w:r>
      <w:r>
        <w:rPr/>
        <w:t>ⵦ</w:t>
      </w:r>
      <w:r>
        <w:rPr/>
        <w:t>瑭ま睗</w:t>
      </w:r>
      <w:r>
        <w:rPr/>
        <w:t>⡣</w:t>
      </w:r>
      <w:r>
        <w:rPr/>
        <w:t>뾣杠奁坭䔳呠숦䔸♍亏䥢ㅞ䝓轅栯痂瑠浌⽈</w:t>
      </w:r>
      <w:r>
        <w:rPr/>
        <w:t>ꦣ</w:t>
      </w:r>
      <w:r>
        <w:rPr/>
        <w:t>猹洽⺏癠华䰯楹歨㡬⌬嚿欵ꍉ쵲䬳</w:t>
      </w:r>
      <w:r>
        <w:rPr/>
        <w:t>ꕥ</w:t>
      </w:r>
      <w:r>
        <w:rPr/>
        <w:t>椮␪⹱쉺쉨촬깯슮煍剎</w:t>
      </w:r>
      <w:r>
        <w:rPr/>
        <w:t>ꥒ</w:t>
      </w:r>
      <w:r>
        <w:rPr/>
        <w:t>ꅕ坡♉畤咩刪</w:t>
      </w:r>
      <w:r>
        <w:rPr/>
        <w:t>Ⲯ</w:t>
      </w:r>
      <w:r>
        <w:rPr/>
        <w:t>惃㮏灀恆椱玬渳䗂╏憘牳쉢</w:t>
      </w:r>
      <w:r>
        <w:rPr/>
        <w:t>ꦣ</w:t>
      </w:r>
      <w:r>
        <w:rPr/>
        <w:t>쉦愩顈䜱顮啩穡䔪䱪⩥奌쉉夸쉑녤㔹①숪搊㥺狂녁忂昽䄥積습쉅睞䡬噫戯⑸㩅柂╮杤숬畳쉸梱무䏃伩㔱♆囂딬爱④습䁕쉰獞뭪扖촴颡䑑ꅧ䁢㭄啁䵸喡祓</w:t>
      </w:r>
      <w:r>
        <w:rPr/>
        <w:t>⣂</w:t>
      </w:r>
      <w:r>
        <w:rPr/>
        <w:t>쉘깋䋂婔晡佯嫍瓍쉨儫䤻䦩⩋⩃䜱쉬㬵繮攫숴㝧䠳楱摌쉸깙</w:t>
      </w:r>
      <w:r>
        <w:rPr/>
        <w:t>⠷</w:t>
      </w:r>
      <w:r>
        <w:rPr/>
        <w:t>で䡂帤뗂轾츫㦮甪㉕</w:t>
      </w:r>
      <w:r>
        <w:rPr/>
        <w:t>ꕠ</w:t>
      </w:r>
      <w:r>
        <w:rPr/>
        <w:t>垘촪穁㡣垵䜺슡숷쵦쵳䵪뼭⥋녾㋂参㵩츰䝑䄱⏂</w:t>
      </w:r>
      <w:r>
        <w:rPr/>
        <w:t>ꖥ</w:t>
      </w:r>
      <w:r>
        <w:rPr/>
        <w:t>숨嫍쉰怶佚쉩挫╀촬⻎䵷㈬灹䵵㡹㞵輴뽈䭫䍆歺株䁴時묵睙㉤哂</w:t>
      </w:r>
      <w:r>
        <w:rPr/>
        <w:t>ꕭ</w:t>
      </w:r>
      <w:r>
        <w:rPr/>
        <w:t>㐷係刺牠쉹㘦䈩燂類㜯年係毃쉷쵪⌤</w:t>
      </w:r>
      <w:r>
        <w:rPr/>
        <w:t>ⵀ</w:t>
      </w:r>
      <w:r>
        <w:rPr/>
        <w:t>䲣⽚恍庿갣䱋皻㐶뇍묺㵕敔偬䔹겿썧䙟歹⽃禩啥椰</w:t>
      </w:r>
      <w:r>
        <w:rPr/>
        <w:t>ⱑ</w:t>
      </w:r>
      <w:r>
        <w:rPr/>
        <w:t>杖㎣쉓楶㕥놥㣎欽㚡</w:t>
      </w:r>
      <w:r>
        <w:rPr/>
        <w:t>ⵠ꧂</w:t>
      </w:r>
      <w:r>
        <w:rPr/>
        <w:t>䙈뽥琹㥏ォ슿㕩ꍧ硞夰䡴㨪쉚颏㕌쉦␯慧</w:t>
      </w:r>
      <w:r>
        <w:rPr/>
        <w:t>ⶮ</w:t>
      </w:r>
      <w:r>
        <w:rPr/>
        <w:t>刺璡䁥㷂夬뼯撘颩⬪杷䅏嗃</w:t>
      </w:r>
      <w:r>
        <w:rPr/>
        <w:t>ꦡ</w:t>
      </w:r>
      <w:r>
        <w:rPr/>
        <w:t>㵸⬽婧䠳沿⬩췂</w:t>
      </w:r>
      <w:r>
        <w:rPr/>
        <w:t>ꤣ</w:t>
      </w:r>
      <w:r>
        <w:rPr/>
        <w:t>ꎮ匽兌촥晃㏂璩숯쉍惂㢘彄慢㨯䊏煱㥄婲檮䡵⭁ꅴ榡疱㩄䝁䝌ㅈ䰦嘥婁煓枩庥㙎繺쉆䝡싂乮쉋廂䴫䵴瑾婡睞㦻楎⪡䌬乪港꥕撱겿㐣柂⤭㈣剭</w:t>
      </w:r>
      <w:r>
        <w:rPr/>
        <w:t>ꕐ</w:t>
      </w:r>
      <w:r>
        <w:rPr/>
        <w:t>䭋幱偙扊</w:t>
      </w:r>
      <w:r>
        <w:rPr/>
        <w:t>⡡</w:t>
      </w:r>
      <w:r>
        <w:rPr/>
        <w:t>〷佉</w:t>
      </w:r>
      <w:r>
        <w:rPr/>
        <w:t>⡴♤</w:t>
      </w:r>
      <w:r>
        <w:rPr/>
        <w:t>딱彟ㅓ彔唨╎</w:t>
      </w:r>
      <w:r>
        <w:rPr/>
        <w:t>⡫</w:t>
      </w:r>
      <w:r>
        <w:rPr/>
        <w:t>㩐㥌燂轥䥌獩囂넰栴硏之灆녥慘䰺䅅♘㔯搱牤⑶쉃帮佣秂㓂쉅䍶婠轲廂兂䧂洨뭦祬䵙歐㑌恒亵</w:t>
      </w:r>
      <w:r>
        <w:rPr/>
        <w:t>ꦬ⥏</w:t>
      </w:r>
      <w:r>
        <w:rPr/>
        <w:t>㘲ㄲ䱭ꅦ䙰奣硭彷涡뽆临슡䍀썀⪱갽珂䁏</w:t>
      </w:r>
      <w:r>
        <w:rPr/>
        <w:t>ⵣ</w:t>
      </w:r>
      <w:r>
        <w:rPr/>
        <w:t>湑㓎⩐쉨瀥⹷礭㡅㭫樴題坌뽯甭瓍㑷晅煄夻</w:t>
      </w:r>
      <w:r>
        <w:rPr/>
        <w:t>⠸</w:t>
      </w:r>
      <w:r>
        <w:rPr/>
        <w:t>칳⍑칳䁲彳숽䤶浭컂</w:t>
      </w:r>
      <w:r>
        <w:rPr/>
        <w:t>ꥒ</w:t>
      </w:r>
      <w:r>
        <w:rPr/>
        <w:t>깟쉤쉁┣⨽</w:t>
      </w:r>
      <w:r>
        <w:rPr/>
        <w:t>ꦱ▱</w:t>
      </w:r>
      <w:r>
        <w:rPr/>
        <w:t>슻숯</w:t>
      </w:r>
      <w:r>
        <w:rPr/>
        <w:t>⢵</w:t>
      </w:r>
      <w:r>
        <w:rPr/>
        <w:t>䥶</w:t>
      </w:r>
      <w:r>
        <w:rPr/>
        <w:t>ꥂ</w:t>
      </w:r>
      <w:r>
        <w:rPr/>
        <w:t>촱㋂顔김橶ち숥촪嫂樭庘㗂쉇쉎쉾㥡습稥礶숹繫瑪쌪䮩槂妱⌺䕹▻꥖慓㥯狍洺㝧竃뽄䴬慁橤㭭䵌剦㉄딳欰쉰眱믂彷輮㙸輭</w:t>
      </w:r>
      <w:r>
        <w:rPr/>
        <w:t>ꥉ</w:t>
      </w:r>
      <w:r>
        <w:rPr/>
        <w:t>㚣係</w:t>
      </w:r>
      <w:r>
        <w:rPr/>
        <w:t>ꕋ</w:t>
      </w:r>
      <w:r>
        <w:rPr/>
        <w:t>䶵繥㷂묥睬嚩⤺</w:t>
      </w:r>
      <w:r>
        <w:rPr/>
        <w:t>ⲩ</w:t>
      </w:r>
      <w:r>
        <w:rPr/>
        <w:t>帪ㅹ穒敤싂슡睒輵癤稭副剞</w:t>
      </w:r>
      <w:r>
        <w:rPr/>
        <w:t>Ⳃ</w:t>
      </w:r>
      <w:r>
        <w:rPr/>
        <w:t>卑搫渹㡦䡕睑</w:t>
      </w:r>
      <w:r>
        <w:rPr/>
        <w:t>⡈</w:t>
      </w:r>
      <w:r>
        <w:rPr/>
        <w:t>顈숮睂㝉슩敶싎Ⓕ猵䙌偰</w:t>
      </w:r>
      <w:r>
        <w:rPr/>
        <w:t>⡹</w:t>
      </w:r>
      <w:r>
        <w:rPr/>
        <w:t>칹栺䅧䡋</w:t>
      </w:r>
      <w:r>
        <w:rPr/>
        <w:t>ꕹ</w:t>
      </w:r>
      <w:r>
        <w:rPr/>
        <w:t>䈊䷎栩⍊㥧地쉗址䈳㉌⏂攮硖啊⍟ꇂ栯迂⒩兣劣轳㘪뗂ꥪ彳狂썟슮뿂嗂墏彮</w:t>
      </w:r>
      <w:r>
        <w:rPr/>
        <w:t>ⷂ</w:t>
      </w:r>
      <w:r>
        <w:rPr/>
        <w:t>싍숥</w:t>
      </w:r>
      <w:r>
        <w:rPr/>
        <w:t>ꤷ⩾ꔣ</w:t>
      </w:r>
      <w:r>
        <w:rPr/>
        <w:t>斩呙⥧뾿䲣搹煹ꍚ唵䯂⑭⤰绂㛂珂顱椹捑쉨彫扑晀晷埃䐬偺</w:t>
      </w:r>
      <w:r>
        <w:rPr/>
        <w:t>꧂</w:t>
      </w:r>
      <w:r>
        <w:rPr/>
        <w:t>搪쉉顯쉠堦凍瑔䓍氮睅쉄</w:t>
      </w:r>
      <w:r>
        <w:rPr/>
        <w:t>ⴸ⭸</w:t>
      </w:r>
      <w:r>
        <w:rPr/>
        <w:t>䡅숽컂滂硕숱杩㭤쉴汕泍债겱傻쉘儤싎捥쏂㴴ꥣ單欦徵縴뽘ꥤ녁溩硰쵸瑐숽숨싂쵌哃쉵싂㕦䖱㏎唶歵㉒⎿쉔슣㉠㍋癨琮㨻ꍸ쉙飂</w:t>
      </w:r>
      <w:r>
        <w:rPr/>
        <w:t>ꕍ</w:t>
      </w:r>
      <w:r>
        <w:rPr/>
        <w:t>㝊ꌱ녢晔꥚䜽⹨礩丨깘噏汭㵫뮻ꍸ坬䦬喿吽熻塪共冏슡쉇恘繑㥉䥱⬥⛂儣싎扩갬晴㝰塟㜹轾⥶땦妻睞䝠噃䎩䘥㭖쉃䔳땐㉃漫穱쉹䉰㨮쉡</w:t>
      </w:r>
      <w:r>
        <w:rPr/>
        <w:t>⡑</w:t>
      </w:r>
      <w:r>
        <w:rPr/>
        <w:t>偎㡾彧悡灆䆏哂䥶</w:t>
      </w:r>
      <w:r>
        <w:rPr/>
        <w:t>ꖻ</w:t>
      </w:r>
      <w:r>
        <w:rPr/>
        <w:t>轮숰㉂</w:t>
      </w:r>
      <w:r>
        <w:rPr/>
        <w:t>⡓</w:t>
      </w:r>
      <w:r>
        <w:rPr/>
        <w:t>湇</w:t>
      </w:r>
      <w:r>
        <w:rPr/>
        <w:t>ꦩ</w:t>
      </w:r>
      <w:r>
        <w:rPr/>
        <w:t>䱇䈶硍甫昪颿稴捰䋂欪녱印䑸䐯春磂偈⌱㫂싂兗檩塣㣎彆⥇⤻て恐別␭䊻瘦煾</w:t>
      </w:r>
      <w:r>
        <w:rPr/>
        <w:t>ⵙ</w:t>
      </w:r>
      <w:r>
        <w:rPr/>
        <w:t>慀쉗숰䍭䠳</w:t>
      </w:r>
      <w:r>
        <w:rPr/>
        <w:t>ꕮ</w:t>
      </w:r>
      <w:r>
        <w:rPr/>
        <w:t>制捾㌵䉍</w:t>
      </w:r>
      <w:r>
        <w:rPr/>
        <w:t>ꔪ</w:t>
      </w:r>
      <w:r>
        <w:rPr/>
        <w:t>嚬洣漣滃䞵㧂</w:t>
      </w:r>
      <w:r>
        <w:rPr/>
        <w:t>ⴷ</w:t>
      </w:r>
      <w:r>
        <w:rPr/>
        <w:t>晟爵걳咵ꌪ</w:t>
      </w:r>
      <w:r>
        <w:rPr/>
        <w:t>ⵐ</w:t>
      </w:r>
      <w:r>
        <w:rPr/>
        <w:t>盎䖱潤⹥堮쉪擂硒䕠㜨頽愫卦慊妣牐㭁</w:t>
      </w:r>
      <w:r>
        <w:rPr/>
        <w:t>⠨⯂</w:t>
      </w:r>
      <w:r>
        <w:rPr/>
        <w:t>楰䁚琳樽싂</w:t>
      </w:r>
      <w:r>
        <w:rPr/>
        <w:t>Ⱨ</w:t>
      </w:r>
      <w:r>
        <w:rPr/>
        <w:t>걇噘仂乑싂汹㡨⾏轠슩쉊湸幢疱䱫挴⬨浨䱐椣庣♏⪻숯繖祁습숤妬㝄扐㑾ꅾ擂傥䄨摄佑䘣⩙幟䍨穃治琪氵깳㩗敋恁䍞䪮㕊䝄権干컂ꥵ칙眽</w:t>
      </w:r>
      <w:r>
        <w:rPr/>
        <w:t>⢮</w:t>
      </w:r>
      <w:r>
        <w:rPr/>
        <w:t>伤긱佗싂㉰숬㐹从䩄䉘䩺⑧쉳癲䏂뭘癤ㅉ䍶瀥䡋祱쉩╁燂䈪刪㝁顉ㅗ⭧숬決倮⚘弬㵊쉓뭁䩇깞㕬嗂楹則䲡쉱갬䡴䄲㑕</w:t>
      </w:r>
      <w:r>
        <w:rPr/>
        <w:t>ⱡ</w:t>
      </w:r>
      <w:r>
        <w:rPr/>
        <w:t>䩒睶슣쉃穰㈶㘳幔瑍颮㪩昽䚵⍹彤㭷䗍㐥묺䐵묪㒩䅧坣哂剡⺻</w:t>
      </w:r>
      <w:r>
        <w:rPr/>
        <w:t>ⵇ</w:t>
      </w:r>
      <w:r>
        <w:rPr/>
        <w:t>懂䵋憩庱吴쉚슩䝀ㄤ⨥䅧䭠晸汸楀ꍎ㉷㵦秂걄ꅰ慏执␱唺긬扑皿</w:t>
      </w:r>
      <w:r>
        <w:rPr/>
        <w:t>ⵈ</w:t>
      </w:r>
      <w:r>
        <w:rPr/>
        <w:t>彅⩑恤ꥡ倬䍍辵숯䊱⍳⽥</w:t>
      </w:r>
      <w:r>
        <w:rPr/>
        <w:t>ꥃ</w:t>
      </w:r>
      <w:r>
        <w:rPr/>
        <w:t>쉁ꥩ慈믂癧犻䕈娷㝸</w:t>
      </w:r>
      <w:r>
        <w:rPr/>
        <w:t>ⲩ</w:t>
      </w:r>
      <w:r>
        <w:rPr/>
        <w:t>ㄽ繉槂さ⤬竂⼱掣燂煳쏂㦩稴塋䉢㧂⾮卧恇剀桳</w:t>
      </w:r>
      <w:r>
        <w:rPr/>
        <w:t>ꦏ</w:t>
      </w:r>
      <w:r>
        <w:rPr/>
        <w:t>傘沩</w:t>
      </w:r>
      <w:r>
        <w:rPr/>
        <w:t>ꔪ</w:t>
      </w:r>
      <w:r>
        <w:rPr/>
        <w:t>匊㢏␤쉇歅坚坳敖ㅕ⑖瀪䆵㍠偋쉀秂숨顦瘶쉇䝘盂朵扁㉯㝐㡶䰮柂即神䢩䊮㘤㭺冏쉘辡걲瀮㏍쉫歮佊싎䕤⼽긴瀸〯쵓炿땃넪撡佔㙸坌쉪⾻桰并亵쉯璩䵚⥊穄焪䱏ꍖ丫戻畱㔵睬㎱呖䆬┺싂⩬灔䝋⍹彋㟂묳㩫栮彙濂椶㝈쉰㖩杊</w:t>
      </w:r>
      <w:r>
        <w:rPr/>
        <w:t>Ⱛ</w:t>
      </w:r>
      <w:r>
        <w:rPr/>
        <w:t>敎繫估佃䦻䱾㴶</w:t>
      </w:r>
      <w:r>
        <w:rPr/>
        <w:t>⠻</w:t>
      </w:r>
      <w:r>
        <w:rPr/>
        <w:t>帤㥸㩘䡳⑯䁄垡⍫匣湏婘弸獗㙫䤪䅲딨쉴顣숹帪</w:t>
      </w:r>
      <w:r>
        <w:rPr/>
        <w:t>ꥌ</w:t>
      </w:r>
      <w:r>
        <w:rPr/>
        <w:t>쵥⑖漭倬勂吱갣㩈歲嚏꧎쉨䥑幞纩䅷繺쉬烂숫壍繁神㍓䀬슻⨷㡖䡏榬旎숹歬歾愺</w:t>
      </w:r>
      <w:r>
        <w:rPr/>
        <w:t>ⱥ</w:t>
      </w:r>
      <w:r>
        <w:rPr/>
        <w:t>㝒夯纬ふ坁ꥲ䔪椫塄⮡⯎术顐䅨䉵栰戣숮顟樨㉱쉈䅢㑇⹫☲ぱ쵴㵚と䝊強㘮쵹쵚湾⴪䩌殏㍾䬤䭞䤵勂橪娹⽖湱숩⍧쉗䡓眱㇂⒡盂斱⍶⑉⩒繱㍾䠽慤㨶汾〷卸冣摰싃啕幺䅏숷个</w:t>
      </w:r>
      <w:r>
        <w:rPr/>
        <w:t>⣂</w:t>
      </w:r>
      <w:r>
        <w:rPr/>
        <w:t>쉡숳唭伫呏</w:t>
      </w:r>
      <w:r>
        <w:rPr/>
        <w:t>ⵟ</w:t>
      </w:r>
      <w:r>
        <w:rPr/>
        <w:t>싂睗썢꤮欬䥳彣穭ꎡ扁䠱</w:t>
      </w:r>
      <w:r>
        <w:rPr/>
        <w:t>ⱆ</w:t>
      </w:r>
      <w:r>
        <w:rPr/>
        <w:t>瑭䤲㘱⨩㔺栥䠣樤</w:t>
      </w:r>
      <w:r>
        <w:rPr/>
        <w:t>ⱔ</w:t>
      </w:r>
      <w:r>
        <w:rPr/>
        <w:t>硥䯂숩㵈硓숱䀤⾏⬴瀰깣眯夨く쉒숹䍹㎿礸娲呕쉎囂喡</w:t>
      </w:r>
      <w:r>
        <w:rPr/>
        <w:t>꤭</w:t>
      </w:r>
      <w:r>
        <w:rPr/>
        <w:t>焦桶沮⩟</w:t>
      </w:r>
      <w:r>
        <w:rPr/>
        <w:t>⡁</w:t>
      </w:r>
      <w:r>
        <w:rPr/>
        <w:t>橷습䡙䆻婀㛂뿎䝳</w:t>
      </w:r>
      <w:r>
        <w:rPr/>
        <w:t>ꔷ⍰</w:t>
      </w:r>
      <w:r>
        <w:rPr/>
        <w:t>䕺獈督슩䭏썾偟뭘塡⫂皩⎵丳浓믂啪楄ꥵ䙤⥘㑳칣쉉戶䕱䅨쉉쉐堣楎㕊쉏浘쵗䡁⪱到煒숽⨴䘹㠱硲⩹⑟煹婫쉰瀸⨦䈪㭴为弶䍪숨㵩쉡昣疻䙬嘲</w:t>
      </w:r>
      <w:r>
        <w:rPr/>
        <w:t>ꥎ</w:t>
      </w:r>
      <w:r>
        <w:rPr/>
        <w:t>㕪쏂灔幁眩칾娻㎩䥃在습</w:t>
      </w:r>
      <w:r>
        <w:rPr/>
        <w:t>⡚</w:t>
      </w:r>
      <w:r>
        <w:rPr/>
        <w:t>긤猷㭵濂녺뽍䥱塺壂</w:t>
      </w:r>
      <w:r>
        <w:rPr/>
        <w:t>ꤥ⭲</w:t>
      </w:r>
      <w:r>
        <w:rPr/>
        <w:t>汑⧂㬺⭉轈〩㟂䟂䐻䞩䓎䣂乕쉵딫頥矂⭞</w:t>
      </w:r>
      <w:r>
        <w:rPr/>
        <w:t>ⲣ</w:t>
      </w:r>
      <w:r>
        <w:rPr/>
        <w:t>걧㍆쉫♵슬中䤵懂懂숫䁇쉈㕉溬ꌨ㑐磂䗂슬㷃旂姂戤畒枘묩僂飂㤶漳</w:t>
      </w:r>
      <w:r>
        <w:rPr/>
        <w:t>ⴣ</w:t>
      </w:r>
      <w:r>
        <w:rPr/>
        <w:t>塗쉪影㔪쉈䦣哎㕰䑔桉昮噡侏ꇂ䁞컃☹</w:t>
      </w:r>
      <w:r>
        <w:rPr/>
        <w:t>⡡</w:t>
      </w:r>
      <w:r>
        <w:rPr/>
        <w:t>䭕녚塆䙡劻㭭⬮僂扯縸㕆⩉</w:t>
      </w:r>
      <w:r>
        <w:rPr/>
        <w:t>Ⱬ</w:t>
      </w:r>
      <w:r>
        <w:rPr/>
        <w:t>㷂浢題♗桓牓桁䘩ㄥ㉹杫制⹤췂強毂娩役㟎竂䡣歳숷畡㴬╱墱瑂犏㡕塋뿂╗숱漪楱扈渊㩔怶놩ㄹ戫サ㡾㵦믂搪뽡顫啶坍⼽쉆뼺潷슱凂슩⍍恒绂쉰帻煍潇沏䉎彚䓂칖沩㍙楰桾瑶㡂嗍帲ꥹ뿃栬㧍䰪䂩</w:t>
      </w:r>
      <w:r>
        <w:rPr/>
        <w:t>ꥉ</w:t>
      </w:r>
      <w:r>
        <w:rPr/>
        <w:t>䥈癒깞嫂坤쉦칭쉢䥍ꍓ澬摙穏礨㙢䨯䃂㚮弤攽洩⽍哂㐦싃㬣╲䍾쉁╄㵬惂깭氹彯䕭歞슣ㄺ뭉䚮쉵迂勂⹞慘嘽㌵</w:t>
      </w:r>
      <w:r>
        <w:rPr/>
        <w:t>ⷂ⥶</w:t>
      </w:r>
      <w:r>
        <w:rPr/>
        <w:t>偎⵴⪮슥灥獢⏂偗槍쵣炱䪮숸啀䃂</w:t>
      </w:r>
      <w:r>
        <w:rPr/>
        <w:t>ꥅ</w:t>
      </w:r>
      <w:r>
        <w:rPr/>
        <w:t>煗稹⥴</w:t>
      </w:r>
      <w:r>
        <w:rPr/>
        <w:t>ⱶ</w:t>
      </w:r>
      <w:r>
        <w:rPr/>
        <w:t>㡫珂杒㙒</w:t>
      </w:r>
      <w:r>
        <w:rPr/>
        <w:t>ꦬ</w:t>
      </w:r>
      <w:r>
        <w:rPr/>
        <w:t>頰⚬⬩넱吥盂楷〳슣䛂녱㇂敭捥祍㣍㤴獙余玮㨴숺⽤ꥰ⛂쉯충ꍞ⫂</w:t>
      </w:r>
      <w:r>
        <w:rPr/>
        <w:t>ⰰ</w:t>
      </w:r>
      <w:r>
        <w:rPr/>
        <w:t>扴㔽僂町쉨圴ぎ숶塒썃㙎숬⹯뇂瑭祀쉚쉎</w:t>
      </w:r>
      <w:r>
        <w:rPr/>
        <w:t>ⷂ</w:t>
      </w:r>
      <w:r>
        <w:rPr/>
        <w:t>쉆␤쉶</w:t>
      </w:r>
      <w:r>
        <w:rPr/>
        <w:t>꤭</w:t>
      </w:r>
      <w:r>
        <w:rPr/>
        <w:t>稴</w:t>
      </w:r>
      <w:r>
        <w:rPr/>
        <w:t>⠺⩲⥁</w:t>
      </w:r>
      <w:r>
        <w:rPr/>
        <w:t>떘㑴摵塂㥆严⤺</w:t>
      </w:r>
      <w:r>
        <w:rPr/>
        <w:t>ⶮ</w:t>
      </w:r>
      <w:r>
        <w:rPr/>
        <w:t>啵쉯漦婊㚘치痎焹顐兄⩎⥦땢氯캬㉚桓勂땓䭊䠬⼷惂㎿栴迂敹숪拃䠽欰⨩숨䡈猣奔爻ꍶ廂ꍹ彵㙞썢⽀쉧烂㠵盂㧍暩㭄剷ꥤ潧怪嗂䁂夸幓堲氪媱歾쵏쉄⍺䵞</w:t>
      </w:r>
      <w:r>
        <w:rPr/>
        <w:t>ꕂ</w:t>
      </w:r>
      <w:r>
        <w:rPr/>
        <w:t>쉘㬱汋쉎ꇎ平뭊ㅆ伮䱨㴳⽊땩㘪欳轓슱</w:t>
      </w:r>
      <w:r>
        <w:rPr/>
        <w:t>꤭</w:t>
      </w:r>
      <w:r>
        <w:rPr/>
        <w:t>丱㉡祯彣⑫砤쉇⽲</w:t>
      </w:r>
      <w:r>
        <w:rPr/>
        <w:t>Ⲭ</w:t>
      </w:r>
      <w:r>
        <w:rPr/>
        <w:t>䱩쉎幍⬯⩞畷瘪슩숶㏂柂뼮⩔䣃⧍䠤곂</w:t>
      </w:r>
      <w:r>
        <w:rPr/>
        <w:t>ꦣ</w:t>
      </w:r>
      <w:r>
        <w:rPr/>
        <w:t>晒싂㕪奱ㅖ㵩伤㢬䉕枘夺牀囂㑥㭎⭃繥剏춥㓂慹狂㉞㕹頺꥙汧⸣稨瑸恊㵍㜪し智埍偲䉗ꅟ䦱湚㬭颻쌲田䚬㑚勂</w:t>
      </w:r>
      <w:r>
        <w:rPr/>
        <w:t>꧂⍍</w:t>
      </w:r>
      <w:r>
        <w:rPr/>
        <w:t>昵쉳獲깇㯂격딪倸녅쵯睮㤵㤳</w:t>
      </w:r>
      <w:r>
        <w:rPr/>
        <w:t>ⲥ</w:t>
      </w:r>
      <w:r>
        <w:rPr/>
        <w:t>꧂</w:t>
      </w:r>
      <w:r>
        <w:rPr/>
        <w:t>⾘슮塠뭚㥓幫</w:t>
      </w:r>
      <w:r>
        <w:rPr/>
        <w:t>ꔫ</w:t>
      </w:r>
      <w:r>
        <w:rPr/>
        <w:t>囂繲歁쉇嚻䁯找싂쉙ꌽ䍓䷍栴拂</w:t>
      </w:r>
      <w:r>
        <w:rPr/>
        <w:t>ꤵ</w:t>
      </w:r>
      <w:r>
        <w:rPr/>
        <w:t>乤쉷䭟䡔楾䀩⵺㉷優楴췂祰⬦썡쉪</w:t>
      </w:r>
      <w:r>
        <w:rPr/>
        <w:t>⡷</w:t>
      </w:r>
      <w:r>
        <w:rPr/>
        <w:t>㬮係獵㫍썸쉙쎻䅾ㅬ╟劏町㐮쉊炬㡏</w:t>
      </w:r>
      <w:r>
        <w:rPr/>
        <w:t>ⴺ</w:t>
      </w:r>
      <w:r>
        <w:rPr/>
        <w:t>敪㕙橄땯泃䳂〩䖘戸䉵</w:t>
      </w:r>
      <w:r>
        <w:rPr/>
        <w:t>ꦡ</w:t>
      </w:r>
      <w:r>
        <w:rPr/>
        <w:t>ꥠ捹恤⭞䯂㉏汀숥こ瞵␸浩㟂⑶쵾놘懂㭡녾䢏ㅀ⎮偒机卉癴ꄺ偯挲촨䬮䵘슮</w:t>
      </w:r>
      <w:r>
        <w:rPr/>
        <w:t>ⴽ</w:t>
      </w:r>
      <w:r>
        <w:rPr/>
        <w:t>愷</w:t>
      </w:r>
      <w:r>
        <w:rPr/>
        <w:t>ꕒ</w:t>
      </w:r>
      <w:r>
        <w:rPr/>
        <w:t>塳晪昮樭䎏땰㍢␸朥땬쉏昳딳䴺灤報渨숦噳愵泂颱形媏쉯卑䘴쉸䙃</w:t>
      </w:r>
      <w:r>
        <w:rPr/>
        <w:t>꧃</w:t>
      </w:r>
      <w:r>
        <w:rPr/>
        <w:t>땙쉁</w:t>
      </w:r>
      <w:r>
        <w:rPr/>
        <w:t>ꥃ</w:t>
      </w:r>
      <w:r>
        <w:rPr/>
        <w:t>⡟</w:t>
      </w:r>
      <w:r>
        <w:rPr/>
        <w:t>敪䈯썢쉙쉾洺湗優畎䔊咱쉑䖥싃䨵晕</w:t>
      </w:r>
      <w:r>
        <w:rPr/>
        <w:t>⠤</w:t>
      </w:r>
      <w:r>
        <w:rPr/>
        <w:t>癪㴹栭婾䑣哂䕬슱桱깖湍溵䃂幅ꌶꎻ싎칍꥾䞏䂱殡恖夣캵䬵啕㠪毂⥟⩲䱆⥍</w:t>
      </w:r>
      <w:r>
        <w:rPr/>
        <w:t>ⵎ</w:t>
      </w:r>
      <w:r>
        <w:rPr/>
        <w:t>쉙䍋Ⓜ쉶祂噂橄쉲晞뮣啣捖秂噱⭕䂩땏凂彏磂䃂쌦滂歚潁剔⺘␤䄪쉶彊卲ꅶ쉣싂䳂䩂깸繨捖녯漮楤숻ㅬ⺏竍䃂佈♎圴楡⫂⌶癫彳捨䒵㙕唬頪㉇剀숯걟惂숶楪뗂攦帵ㄨꥣ珂㥔喥剞硥䕎檘싂甯䡓匮녆ㅴ䄣ꥮ煹싎幹㑋幄娹䡶쉕쉮セꍥ㩴攸嗍땈湣ꅋ撿ィ䉌剴沥㈰슘倫⴮吳썬쉀</w:t>
      </w:r>
      <w:r>
        <w:rPr/>
        <w:t>ꕤ</w:t>
      </w:r>
      <w:r>
        <w:rPr/>
        <w:t>壂削婨榩㘲넯䱕</w:t>
      </w:r>
      <w:r>
        <w:rPr/>
        <w:t>Ⱕ</w:t>
      </w:r>
      <w:r>
        <w:rPr/>
        <w:t>숲礵慮칸溘</w:t>
      </w:r>
      <w:r>
        <w:rPr/>
        <w:t>ꥃ</w:t>
      </w:r>
      <w:r>
        <w:rPr/>
        <w:t>䖩㠤挨㩹㑡奵쉙</w:t>
      </w:r>
      <w:r>
        <w:rPr/>
        <w:t>ꤤ</w:t>
      </w:r>
      <w:r>
        <w:rPr/>
        <w:t>㵆쉶</w:t>
      </w:r>
      <w:r>
        <w:rPr/>
        <w:t>Ⳃ</w:t>
      </w:r>
      <w:r>
        <w:rPr/>
        <w:t>ⵓ</w:t>
      </w:r>
      <w:r>
        <w:rPr/>
        <w:t>燂╱쉋쉗䱠숽湮刲彸丷廃彰깧⨸㈻㵊呒嫃撏梿딫䮏숮</w:t>
      </w:r>
      <w:r>
        <w:rPr/>
        <w:t>ꤨ</w:t>
      </w:r>
      <w:r>
        <w:rPr/>
        <w:t>櫂㔤싂깐⿂穁㕾恙扯夯㉰㕠겣瓂偋忂ꥪ䴺恶杲乶琰华쉆䍍捂辵婰硘太ㄽ쉵䥫㭋硒伳嗂㥥갴晎슮㭐숬䉴㡕䥆뽊㭧娳穏䬪㵣숴婹䆩䪩橧䳂䈳⥡庥</w:t>
      </w:r>
      <w:r>
        <w:rPr/>
        <w:t>⡑</w:t>
      </w:r>
      <w:r>
        <w:rPr/>
        <w:t>칊噷炏ヂ嫍禩쉟</w:t>
      </w:r>
      <w:r>
        <w:rPr/>
        <w:t>Ⱚ</w:t>
      </w:r>
      <w:r>
        <w:rPr/>
        <w:t>뾥勃⍟嫂婺栱꥚昷佘瑤儭</w:t>
      </w:r>
      <w:r>
        <w:rPr/>
        <w:t>Ȿ</w:t>
      </w:r>
      <w:r>
        <w:rPr/>
        <w:t>搤䀲㑱轖浇璱㐰쉣䕓礶嫂ꥯⓂ숯捅껂싂顥ㅲ䁬楨瘣汃숹杊剖䁅㙊䴷楠轍갮平牡眩♖㩋㘹䁰╀㛍剎繏칪쉇ㅩ숯摟</w:t>
      </w:r>
      <w:r>
        <w:rPr/>
        <w:t>꤭</w:t>
      </w:r>
      <w:r>
        <w:rPr/>
        <w:t>⡉</w:t>
      </w:r>
      <w:r>
        <w:rPr/>
        <w:t>㝱㭔幞㔳抻奁䉮䁲䥯⑉咩題抱</w:t>
      </w:r>
      <w:r>
        <w:rPr/>
        <w:t>ⴹ</w:t>
      </w:r>
      <w:r>
        <w:rPr/>
        <w:t>澬㗍⍩摳繴딴硨楇榡炵栺核恹꺩潚䛂参㷂ꌷ</w:t>
      </w:r>
      <w:r>
        <w:rPr/>
        <w:t>ꗃ</w:t>
      </w:r>
      <w:r>
        <w:rPr/>
        <w:t>⠱</w:t>
      </w:r>
      <w:r>
        <w:rPr/>
        <w:t>캻</w:t>
      </w:r>
      <w:r>
        <w:rPr/>
        <w:t>꧂</w:t>
      </w:r>
      <w:r>
        <w:rPr/>
        <w:t>㝊쌨긺硡䈪ꎩ⩅㙏漮係扅쵓汩䩞숲咥垥</w:t>
      </w:r>
      <w:r>
        <w:rPr/>
        <w:t>⡗Ⓝ</w:t>
      </w:r>
      <w:r>
        <w:rPr/>
        <w:t>槂숦旂</w:t>
      </w:r>
      <w:r>
        <w:rPr/>
        <w:t>⡈</w:t>
      </w:r>
      <w:r>
        <w:rPr/>
        <w:t>뽉䍟춿甫繹⴩斩</w:t>
      </w:r>
      <w:r>
        <w:rPr/>
        <w:t>ꕐ</w:t>
      </w:r>
      <w:r>
        <w:rPr/>
        <w:t>畱䱤싍㝶</w:t>
      </w:r>
      <w:r>
        <w:rPr/>
        <w:t>⠸</w:t>
      </w:r>
      <w:r>
        <w:rPr/>
        <w:t>싂沥祋</w:t>
      </w:r>
      <w:r>
        <w:rPr/>
        <w:t>ꤵꖡ</w:t>
      </w:r>
      <w:r>
        <w:rPr/>
        <w:t>呩槂䤬䝶䃍䛂⤺幢슻㯂숪䬫儭㉡區컃港轔䕨䲵⤭쉀嘣廎⌸呟䏂碏㋂㌰暘⩳㭡摔䭮칗橢殻娸假䩭硍幅㎵췂떘䐥堣넥䈬挷獶㔺ㅳ䷎㌤䥊恋呣䮣㝰⪥搷깳係㍌☶쉒칷䍎兇㙷廂禥꺩뽾瞿쉀〱䆿⽭圴⨫犵棂䨷쉉묫䭟ꥣ숵仍촊䥎䄮兕䳂</w:t>
      </w:r>
      <w:r>
        <w:rPr/>
        <w:t>⡡</w:t>
      </w:r>
      <w:r>
        <w:rPr/>
        <w:t>촰</w:t>
      </w:r>
      <w:r>
        <w:rPr/>
        <w:t>ꔰ</w:t>
      </w:r>
      <w:r>
        <w:rPr/>
        <w:t>㷃㤷츻ꍂ穄㡾樸껂䓂⥳땥拍</w:t>
      </w:r>
      <w:r>
        <w:rPr/>
        <w:t>⡭</w:t>
      </w:r>
      <w:r>
        <w:rPr/>
        <w:t>녊励偫쵵ꥲ䄲쉵伽灃确爯䄯䒻浦䱳㉢婭瀴뽌⦣圦橅啇⹞䝃浩繌乱</w:t>
      </w:r>
      <w:r>
        <w:rPr/>
        <w:t>⡰</w:t>
      </w:r>
      <w:r>
        <w:rPr/>
        <w:t>啖썸歫⵨庵㩤湑毂畄②塞숮뽷⵺㕈䩖桺⨮⭮噗㩯䭎♖䝏坘祦敏乷㬽䐫穙땕輹뭕ケ輩䁃䁣ㄲ䭢洤嗂呺椱勂⒥㙸숹쉋</w:t>
      </w:r>
      <w:r>
        <w:rPr/>
        <w:t>⡤⌲</w:t>
      </w:r>
      <w:r>
        <w:rPr/>
        <w:t>爫䐳穔㫎撬涘</w:t>
      </w:r>
      <w:r>
        <w:rPr/>
        <w:t>ꕊ</w:t>
      </w:r>
      <w:r>
        <w:rPr/>
        <w:t>㍆</w:t>
      </w:r>
      <w:r>
        <w:rPr/>
        <w:t>⢡</w:t>
      </w:r>
      <w:r>
        <w:rPr/>
        <w:t>畣긦八쎩滃瑙쏂㜲圻㤣⽩䂬䇂♴ꄬ硆⽚䜪曍ꥩ坶䉁奭䭁畹딱佩쌶</w:t>
      </w:r>
      <w:r>
        <w:rPr/>
        <w:t>⠬</w:t>
      </w:r>
      <w:r>
        <w:rPr/>
        <w:t>깔숫㌺伩䝦슮㕭⭘䪥浒⺿塕䍈슣窱㑪吭묲숳䕳卨猶癗㝇⭸慬긹轏輭䔰轏祐䱧凂㮮䕳⒏溱㌱頻牒呒깫㘩愸濃㑱风쉑숹䇂ꄺ㎘頮䧂央沏䞏ꥭ숳뮣뽬慏劣㎩丮썷咏为浔</w:t>
      </w:r>
      <w:r>
        <w:rPr/>
        <w:t>ⵏ</w:t>
      </w:r>
      <w:r>
        <w:rPr/>
        <w:t>㊡ꄷ㞩坎쉕⹵⥈</w:t>
      </w:r>
      <w:r>
        <w:rPr/>
        <w:t>ꥄ</w:t>
      </w:r>
      <w:r>
        <w:rPr/>
        <w:t>⼵略滂㑇┷쉠숯䊩⏂</w:t>
      </w:r>
      <w:r>
        <w:rPr/>
        <w:t>꧂</w:t>
      </w:r>
      <w:r>
        <w:rPr/>
        <w:t>칑乩䜭朳晬㝃땷楏ꥫ⧍轤捠㵄礷곂쵗玿</w:t>
      </w:r>
      <w:r>
        <w:rPr/>
        <w:t>⡄</w:t>
      </w:r>
      <w:r>
        <w:rPr/>
        <w:t>䜥娸欤顎飍顚䒮䜻䙈뭰搮㐱欥㠫䩺ヂ㯃㓂㷂欩㉸礤숨⨸⍄熿땋㝰싂</w:t>
      </w:r>
      <w:r>
        <w:rPr/>
        <w:t>⡗</w:t>
      </w:r>
      <w:r>
        <w:rPr/>
        <w:t>ォ䍮뽷祙쉗浍愰杇烃ꅴ㢿</w:t>
      </w:r>
      <w:r>
        <w:rPr/>
        <w:t>⣂</w:t>
      </w:r>
      <w:r>
        <w:rPr/>
        <w:t>塉幈쉬썟ꥳ썘則祙⤪㤻塩奙䵚촪䠯汵圥憵兊㐥㈲繩輭痂㩉䫂浀䍀硾䕅ꍠ歅䉱숹佨㵮쉢欤灍竃疿漸숷眱敀捬⹂</w:t>
      </w:r>
      <w:r>
        <w:rPr/>
        <w:t>ꦩ</w:t>
      </w:r>
      <w:r>
        <w:rPr/>
        <w:t>窩쉚辡㝀䙫싂⦿䟃</w:t>
      </w:r>
      <w:r>
        <w:rPr/>
        <w:t>ꖏ</w:t>
      </w:r>
      <w:r>
        <w:rPr/>
        <w:t>槎䡷琤橢瓂甪ꍠ䩆橨쉣</w:t>
      </w:r>
      <w:r>
        <w:rPr/>
        <w:t>⡓</w:t>
      </w:r>
      <w:r>
        <w:rPr/>
        <w:t>廂㑞〫禣截䦻䥘㥘䥘䐱⭄⑚婠桏␣⏂䞥晸䑈ꥣ猫㴲䱊꺡敪쉭썐㶣㙁</w:t>
      </w:r>
      <w:r>
        <w:rPr/>
        <w:t>꤭</w:t>
      </w:r>
      <w:r>
        <w:rPr/>
        <w:t>⿂偓싂⮮ㆩ栰쌵吹⤣慺</w:t>
      </w:r>
      <w:r>
        <w:rPr/>
        <w:t>ⷎ⭊</w:t>
      </w:r>
      <w:r>
        <w:rPr/>
        <w:t>玩な㵬慥쉺䚱숬</w:t>
      </w:r>
      <w:r>
        <w:rPr/>
        <w:t>ⳍ</w:t>
      </w:r>
      <w:r>
        <w:rPr/>
        <w:t>癶㝌婡桀䇃쉺싂숷㬶⭆涻쉩䐬柂쉣祭彩쉈걺ꏂ㬲⽗숵뿂뽩䕢꺱哂⯂猬╢杙啂䵄쵔恠砺䝊究㋂</w:t>
      </w:r>
      <w:r>
        <w:rPr/>
        <w:t>ꕙ</w:t>
      </w:r>
      <w:r>
        <w:rPr/>
        <w:t>䤨摳偉㝹搵兀睔繧桮榡愥畨債䥯汲뽤轄䞥縺䯂熮䠥䓂丫㟎⩭傏갱⭞╖㤫㩨</w:t>
      </w:r>
      <w:r>
        <w:rPr/>
        <w:t>⢮</w:t>
      </w:r>
      <w:r>
        <w:rPr/>
        <w:t>䮩뭬②乮㩮슬㮡겥⏃</w:t>
      </w:r>
      <w:r>
        <w:rPr/>
        <w:t>ⱅ</w:t>
      </w:r>
      <w:r>
        <w:rPr/>
        <w:t>繤㭊䵹欹刬숳놿쉇䨰</w:t>
      </w:r>
      <w:r>
        <w:rPr/>
        <w:t>ⱃ</w:t>
      </w:r>
      <w:r>
        <w:rPr/>
        <w:t>쉅쉊뇂捣㐩捆硳恕塁쉍橊礭䄊⩋䀨㎬乁䙏䜲淂砬㤱슡⯂숳湬䧂䙲廂쉗</w:t>
      </w:r>
      <w:r>
        <w:rPr/>
        <w:t>ꦥ</w:t>
      </w:r>
      <w:r>
        <w:rPr/>
        <w:t>灀唪㌷嚮⍪</w:t>
      </w:r>
      <w:r>
        <w:rPr/>
        <w:t>ⵚ</w:t>
      </w:r>
      <w:r>
        <w:rPr/>
        <w:t>㡹숫䑕嘶砯☷潯⌳埍圥슥⽕䅒幏ㄺ㍭䐪</w:t>
      </w:r>
      <w:r>
        <w:rPr/>
        <w:t>ⵒ</w:t>
      </w:r>
      <w:r>
        <w:rPr/>
        <w:t>⺿넰䍦묲穣䉷敊祋幫숣⨹숽弰獬戩㟂娵䍣䇂㥫桍爲겵</w:t>
      </w:r>
      <w:r>
        <w:rPr/>
        <w:t>ꥈ</w:t>
      </w:r>
      <w:r>
        <w:rPr/>
        <w:t>䎿╷嘭㵖䕡䵞涡数斬⹗츬ꍰ</w:t>
      </w:r>
      <w:r>
        <w:rPr/>
        <w:t>ꕕ</w:t>
      </w:r>
      <w:r>
        <w:rPr/>
        <w:t>橥쉋繦녤쵢쉀汄晙</w:t>
      </w:r>
      <w:r>
        <w:rPr/>
        <w:t>Ⱪ</w:t>
      </w:r>
      <w:r>
        <w:rPr/>
        <w:t>哂栺繕쉏⚥㚱⨰殥剸㉂丬䝕婃㙯</w:t>
      </w:r>
      <w:r>
        <w:rPr/>
        <w:t>ⶩ꥙</w:t>
      </w:r>
      <w:r>
        <w:rPr/>
        <w:t>盂쎩䊣眷汵䝺촪䙖썳㴴</w:t>
      </w:r>
      <w:r>
        <w:rPr/>
        <w:t>ⵚ</w:t>
      </w:r>
      <w:r>
        <w:rPr/>
        <w:t>숽⑾潋患숺檩㝢桰样棂쉏㘮촭痂偎啓湪浀넺┷쉩丱㶩⪻泂彎쉧䕔깢쉤硎㡋ㅈ掮㥊娯洷啙촱梡濂愫慡䤽㕎김䑞곂呟䉨剐쉕欽姃繌땔㊵珂㬫攽東</w:t>
      </w:r>
      <w:r>
        <w:rPr/>
        <w:t>Ⱙ</w:t>
      </w:r>
      <w:r>
        <w:rPr/>
        <w:t>ꅮ䩉싂㥒䴯컂㥔䈭⻂乾쉅숸췂㚩橵䩥䁪旂灱䙳╸㘴璱뭺쉔櫂㡧睋䜪뽖䡕뽑㬤䭆쉾㎵╚ꇂ쉳䘶숯噷㝨⏂⩪偵癢</w:t>
      </w:r>
      <w:r>
        <w:rPr/>
        <w:t>ⱗ</w:t>
      </w:r>
      <w:r>
        <w:rPr/>
        <w:t>뽁㭱쉬牸ꥫ⭯碥쉃怬</w:t>
      </w:r>
      <w:r>
        <w:rPr/>
        <w:t>⠵</w:t>
      </w:r>
      <w:r>
        <w:rPr/>
        <w:t>䑬䶘䙶塌橂⽂婂渫滍쉶싂刪슮㵢䟂</w:t>
      </w:r>
      <w:r>
        <w:rPr/>
        <w:t>Ⲙ</w:t>
      </w:r>
      <w:r>
        <w:rPr/>
        <w:t>犱幭烂넺䇂㍐䁐녊숵쌭⿃个怬塹纩浃煏␪</w:t>
      </w:r>
      <w:r>
        <w:rPr/>
        <w:t>ꗃ</w:t>
      </w:r>
      <w:r>
        <w:rPr/>
        <w:t>癩⼺瀻畓縺爳긻報⫂ㅅ䭀轱欪♓绂ꥤ噄硨ꏂ䄵慱⩄쉏</w:t>
      </w:r>
      <w:r>
        <w:rPr/>
        <w:t>Ⳃ⨻</w:t>
      </w:r>
      <w:r>
        <w:rPr/>
        <w:t>ヂ咡</w:t>
      </w:r>
      <w:r>
        <w:rPr/>
        <w:t>ꤣ</w:t>
      </w:r>
      <w:r>
        <w:rPr/>
        <w:t>㙾뭚䭡ꥤ⵶戯⺱嚵</w:t>
      </w:r>
      <w:r>
        <w:rPr/>
        <w:t>ꥏ</w:t>
      </w:r>
      <w:r>
        <w:rPr/>
        <w:t>慈桬㥫利ㅳ䎘乍쉌搩灲쉘剄ꅏ㭾㌵</w:t>
      </w:r>
      <w:r>
        <w:rPr/>
        <w:t>Ⲙ</w:t>
      </w:r>
      <w:r>
        <w:rPr/>
        <w:t>獞ꇂ愴杨瞡䬪捰偣擂睲숨䥔卢</w:t>
      </w:r>
      <w:r>
        <w:rPr/>
        <w:t>⡚</w:t>
      </w:r>
      <w:r>
        <w:rPr/>
        <w:t>輲</w:t>
      </w:r>
      <w:r>
        <w:rPr/>
        <w:t>ⱕ⒩♬</w:t>
      </w:r>
      <w:r>
        <w:rPr/>
        <w:t>쎵佒ノ깔奯樰䀵슘嘪슣㈥쎵☣쉙녉놬ꍗ㙒睎쉈礫獆ギ稦攬瑉摈⩏桥愰㬭</w:t>
      </w:r>
      <w:r>
        <w:rPr/>
        <w:t>⡯</w:t>
      </w:r>
      <w:r>
        <w:rPr/>
        <w:t>瘱杵</w:t>
      </w:r>
      <w:r>
        <w:rPr/>
        <w:t>ꖵ</w:t>
      </w:r>
      <w:r>
        <w:rPr/>
        <w:t>揂ㅷ顎땰쉐〰</w:t>
      </w:r>
      <w:r>
        <w:rPr/>
        <w:t>⠤</w:t>
      </w:r>
      <w:r>
        <w:rPr/>
        <w:t>彉睬⭬췂獑䍃垥㭇卨⬪慳㈩숮⦬槂佟禡쉅形穠丣礸쉨녈녶ㅉ㵯稬䉂╳</w:t>
      </w:r>
      <w:r>
        <w:rPr/>
        <w:t>ⱞ</w:t>
      </w:r>
      <w:r>
        <w:rPr/>
        <w:t>걌䁤䬶ノ濂曍⨵測潑㒱灠䤤쉕슏⌵⴬唫䓂嚣汞嗂恑傏깋䏍㜰兯ꥬ单熩㑵伦⨫䥑扎斩</w:t>
      </w:r>
      <w:r>
        <w:rPr/>
        <w:t>꤫</w:t>
      </w:r>
      <w:r>
        <w:rPr/>
        <w:t>䅎⺱</w:t>
      </w:r>
      <w:r>
        <w:rPr/>
        <w:t>ꤹ</w:t>
      </w:r>
      <w:r>
        <w:rPr/>
        <w:t>㪬䅨䵹⍀⥟⹱䩓啙䕐⸵㈣睁⑸ꇂ㑵쉢殱䙎啕㙇单摀姂ꆩ</w:t>
      </w:r>
      <w:r>
        <w:rPr/>
        <w:t>꧂</w:t>
      </w:r>
      <w:r>
        <w:rPr/>
        <w:t>㌴楱怵汦坐걈쉢㴺뾣䈺沱땈걙⵨㝈㨵㥺싂㶮碵䠺⩒卦⌹␳䙣슣쵡겏䱰㆘奈渊㊱㴸噫㌫輥뽠䯂숥楇ꥶㄣ歆䯂</w:t>
      </w:r>
      <w:r>
        <w:rPr/>
        <w:t>ꥆ</w:t>
      </w:r>
      <w:r>
        <w:rPr/>
        <w:t>쉋숻㩀㬣䁄ꌱ⌲涵숫咩愥坩砪懂⩐潸祦쉫⍒䀰睊㵄뾩礬㯍㝕匪</w:t>
      </w:r>
      <w:r>
        <w:rPr/>
        <w:t>⠱</w:t>
      </w:r>
      <w:r>
        <w:rPr/>
        <w:t>㎘땍⼹⩶侣䵶兦矂輲刴汩䣂祬犏䲏䆵숪꤮싂ヂ㌳䅤䕒幃摩㩐橬斣䵄楶㙌ㅄ乹♅捎숶㡱쉇浰ꌤ♬⹬숷⪩槂⹓</w:t>
      </w:r>
      <w:r>
        <w:rPr/>
        <w:t>⢱</w:t>
      </w:r>
      <w:r>
        <w:rPr/>
        <w:t>䵂</w:t>
      </w:r>
      <w:r>
        <w:rPr/>
        <w:t>ⵥ</w:t>
      </w:r>
      <w:r>
        <w:rPr/>
        <w:t>剕䝆㐸番坊쉇쏎桞䌥␬儶䡑㉌唯뭳츻橑쉸쉊쉸쉖㤴컍⾩䓂숣쉱轀瘬</w:t>
      </w:r>
      <w:r>
        <w:rPr/>
        <w:t>⡭</w:t>
      </w:r>
      <w:r>
        <w:rPr/>
        <w:t>猴䝪㣃⥃慪㕖椸堪惃摞捣焳兯妩瑟䊮焥㡆㕆䵖</w:t>
      </w:r>
      <w:r>
        <w:rPr/>
        <w:t>ꥊ</w:t>
      </w:r>
      <w:r>
        <w:rPr/>
        <w:t>揂⚻倲歕⩁썤쉣繆楣捬毂欲〺䙬灎⩳祚愻嗂깘䣂位뗂</w:t>
      </w:r>
      <w:r>
        <w:rPr/>
        <w:t>⢻</w:t>
      </w:r>
      <w:r>
        <w:rPr/>
        <w:t>捓䨬干䊮䕱⨬毂습献从뼫洸캵悵숦</w:t>
      </w:r>
      <w:r>
        <w:rPr/>
        <w:t>ꤦ</w:t>
      </w:r>
      <w:r>
        <w:rPr/>
        <w:t>묰㍷䱆嚥䭬</w:t>
      </w:r>
      <w:r>
        <w:rPr/>
        <w:t>⡘</w:t>
      </w:r>
      <w:r>
        <w:rPr/>
        <w:t>슘숥揂쉰Ⓧ掘示兊┻䜴扨輦䔩彧⹨뭺䢩䱵瘷쵄炮</w:t>
      </w:r>
      <w:r>
        <w:rPr/>
        <w:t>ꥏ</w:t>
      </w:r>
      <w:r>
        <w:rPr/>
        <w:t>恸⨩␮㕊☽</w:t>
      </w:r>
      <w:r>
        <w:rPr/>
        <w:t>ⷂ</w:t>
      </w:r>
      <w:r>
        <w:rPr/>
        <w:t>氵䁥収扞⩔칱㗂⥒쉭쉔汬㣂쉺숹쉏♹䇂㘹</w:t>
      </w:r>
      <w:r>
        <w:rPr/>
        <w:t>ꕄ</w:t>
      </w:r>
      <w:r>
        <w:rPr/>
        <w:t>橬炱ㆩ支쉐嫂䈺</w:t>
      </w:r>
      <w:r>
        <w:rPr/>
        <w:t>ꥀ</w:t>
      </w:r>
      <w:r>
        <w:rPr/>
        <w:t>ꥠ坎勂㴳쏂㩍䩮쉺⭶㑁⭍硂勂䅒㐷㜦䩇卵改眺녱㛂ꥩ⸭氨彯歑由䀻剾庿숽ꎩ⩰㥋桰塌쉔楱瑓轀楲⹭橨㡃猯繎漪愹礨牏㷂捸硒唤㛂顊伪顩硵䭦煆扌땂䥂畫榵瀬숻②䙎</w:t>
      </w:r>
      <w:r>
        <w:rPr/>
        <w:t>ꗂ</w:t>
      </w:r>
      <w:r>
        <w:rPr/>
        <w:t>歎獤쉯係咥瘮䉴쉭怣䙌㊩礵쉩哂䵡吵⍃䁏犘㘦쉌쉹䇂㮬㏂惃慲欸</w:t>
      </w:r>
      <w:r>
        <w:rPr/>
        <w:t>ꥑ</w:t>
      </w:r>
      <w:r>
        <w:rPr/>
        <w:t>슻䠹戤䴨䶻싂⭘㡐呀ꥲㅥ</w:t>
      </w:r>
      <w:r>
        <w:rPr/>
        <w:t>ⷍ</w:t>
      </w:r>
      <w:r>
        <w:rPr/>
        <w:t>儹塺砯䜹㜨뇂숣⬨湏</w:t>
      </w:r>
      <w:r>
        <w:rPr/>
        <w:t>꧂</w:t>
      </w:r>
      <w:r>
        <w:rPr/>
        <w:t>榡百卅㮬䃂칮⿂츶䘫☳</w:t>
      </w:r>
      <w:r>
        <w:rPr/>
        <w:t>ⴰ꥾</w:t>
      </w:r>
      <w:r>
        <w:rPr/>
        <w:t>楨塄쉴쉐撬컂剣숫味쉋惂嗍⹙슩䕯幾⽺汚浦</w:t>
      </w:r>
      <w:r>
        <w:rPr/>
        <w:t>ꥊ</w:t>
      </w:r>
      <w:r>
        <w:rPr/>
        <w:t>慍瞩徏䠥슬⭃旂넦幧灵梩촨촽䡁㥐⧍ォ⮥뗂丸쉫㷎嘳䭷㗂眸䈱ㆻ睢쌷⽂</w:t>
      </w:r>
      <w:r>
        <w:rPr/>
        <w:t>⠹</w:t>
      </w:r>
      <w:r>
        <w:rPr/>
        <w:t>晕禘츪☯㠷光庩䥑숵佩䵧熿申</w:t>
      </w:r>
      <w:r>
        <w:rPr/>
        <w:t>⡴</w:t>
      </w:r>
      <w:r>
        <w:rPr/>
        <w:t>땺썫⍅䫂땨獙슿儺쵌祥塚쉌䃂쉲䱥癩绂슣䬲깇䩀猫捀䨹彸녳幂쉈쏂呚䏂⹥喱瓂䙁熿挲勃湭楩睙╳⮏慳䪘㉀懂慸偙浑ゥ䘲兰쉔쉃佯칥怱佱煵╪匸刪숹婠䠴숻圊쉰㡅幠㜭䭡沱绂⥸瀫癹儣佥㉺昵쉙쵭䍒딭츩椱半戱沣숸昤㙌睃皱敎슡䤹쉭槂圪䵞</w:t>
      </w:r>
      <w:r>
        <w:rPr/>
        <w:t>ⱀ</w:t>
      </w:r>
      <w:r>
        <w:rPr/>
        <w:t>싂䌸</w:t>
      </w:r>
      <w:r>
        <w:rPr/>
        <w:t>⡲</w:t>
      </w:r>
      <w:r>
        <w:rPr/>
        <w:t>䀬牞싍갹⩬䱲く灎碡辩瘦䠹⍫ꆡ卮癖⑊幡</w:t>
      </w:r>
      <w:r>
        <w:rPr/>
        <w:t>⢱</w:t>
      </w:r>
      <w:r>
        <w:rPr/>
        <w:t>㫂♏朴</w:t>
      </w:r>
      <w:r>
        <w:rPr/>
        <w:t>ⷂ</w:t>
      </w:r>
      <w:r>
        <w:rPr/>
        <w:t>䍺穩</w:t>
      </w:r>
      <w:r>
        <w:rPr/>
        <w:t>ꗍ⸻</w:t>
      </w:r>
      <w:r>
        <w:rPr/>
        <w:t>㡖唤㙫呒朦</w:t>
      </w:r>
      <w:r>
        <w:rPr/>
        <w:t>⠬</w:t>
      </w:r>
      <w:r>
        <w:rPr/>
        <w:t>漯痂⼳稭뭺ぐ攽猹䀨쉋揂䪥춡啙楠硷攣ꍆ쉭㡆搲䫂橓啗┹녥⦣</w:t>
      </w:r>
      <w:r>
        <w:rPr/>
        <w:t>⡪</w:t>
      </w:r>
      <w:r>
        <w:rPr/>
        <w:t>顖䡹扅㉥狂쎣睡</w:t>
      </w:r>
      <w:r>
        <w:rPr/>
        <w:t>Ⲭ</w:t>
      </w:r>
      <w:r>
        <w:rPr/>
        <w:t>瘳䑱숯栮⨰晧䷂쉊㝓슏㖥輦焦窮치</w:t>
      </w:r>
      <w:r>
        <w:rPr/>
        <w:t>Ɒ</w:t>
      </w:r>
      <w:r>
        <w:rPr/>
        <w:t>捞쉃䡰彤䁇䵤犮⴨⵺歨䜻㯂摥攪䱟嗎</w:t>
      </w:r>
      <w:r>
        <w:rPr/>
        <w:t>ⳃ</w:t>
      </w:r>
      <w:r>
        <w:rPr/>
        <w:t>卫⒮칸椪瘲汴⭍摋䭊뇃癓涵슩㖩⽾㈤穨䎱땭놵♬偒</w:t>
      </w:r>
      <w:r>
        <w:rPr/>
        <w:t>ⰵ</w:t>
      </w:r>
      <w:r>
        <w:rPr/>
        <w:t>䢱䇂瞱轴剟娳䅨䥀䔸浬⍙ꥭ浤㩘뽷喻睞畸⪥奕췂䦻晲ꎱ㑧喡横숣坘微樰슘㵔┩㩶㛂㚏</w:t>
      </w:r>
      <w:r>
        <w:rPr/>
        <w:t>ꗂ</w:t>
      </w:r>
      <w:r>
        <w:rPr/>
        <w:t>乞圣琣甥ㅸ慉塣⩔⵫⹪㵗撿쉰㝗㍠䓂☽㙫橋䥒䩏┽彬捾⩓爱揂숩浦灵</w:t>
      </w:r>
      <w:r>
        <w:rPr/>
        <w:t>ꤴ</w:t>
      </w:r>
      <w:r>
        <w:rPr/>
        <w:t>兤뽚쉖女哂は塶湊</w:t>
      </w:r>
      <w:r>
        <w:rPr/>
        <w:t>Ⱶ</w:t>
      </w:r>
      <w:r>
        <w:rPr/>
        <w:t>欤㮻숳쉢欰슻狂扮숻㕥⪣掩㘥带슣䉘僂ꎵ䙍歳辵⾬㘬쉨畗ꌲ治䁲慱撻䒥摅熡曂䡤⮮숲슻㒏坷쉬䐰⦮㎘辬煕㬵捄</w:t>
      </w:r>
      <w:r>
        <w:rPr/>
        <w:t>Ⱨ</w:t>
      </w:r>
      <w:r>
        <w:rPr/>
        <w:t>牧坺札ꏂ牧䱣㑐挷坹圶潲</w:t>
      </w:r>
      <w:r>
        <w:rPr/>
        <w:t>ꤻ</w:t>
      </w:r>
      <w:r>
        <w:rPr/>
        <w:t>祑穱毂䱤樳깵姂轎겣㮿惂䂻쉳䌰☳뽈㒱痂숴恰䁓堰갻旂睚䦩㉾⭹タ⥕敾桑顩◂뼫偃♆쉾</w:t>
      </w:r>
      <w:r>
        <w:rPr/>
        <w:t>꧂</w:t>
      </w:r>
      <w:r>
        <w:rPr/>
        <w:t>㠦檣숦溏戸갮쏂坔呗噊䌽䉅㶮涡㓂湠㫍㡊偯䇂</w:t>
      </w:r>
      <w:r>
        <w:rPr/>
        <w:t>ⱹ</w:t>
      </w:r>
      <w:r>
        <w:rPr/>
        <w:t>쌮㑦⬪抱效딩戳䙶쉆⨫</w:t>
      </w:r>
      <w:r>
        <w:rPr/>
        <w:t>ⰶ</w:t>
      </w:r>
      <w:r>
        <w:rPr/>
        <w:t>啂硏㉑湍硘⥸縵㠺慾稰슩坋⥶㥲깭儫䉋쎡ꥦ䝢㩟슱␭쉧싂␲幨숰楫㛎琹</w:t>
      </w:r>
      <w:r>
        <w:rPr/>
        <w:t>ꦘ</w:t>
      </w:r>
      <w:r>
        <w:rPr/>
        <w:t>썐</w:t>
      </w:r>
      <w:r>
        <w:rPr/>
        <w:t>ꕒ</w:t>
      </w:r>
      <w:r>
        <w:rPr/>
        <w:t>⽸䅋顗㵤⺩⎏烂ꅱ</w:t>
      </w:r>
      <w:r>
        <w:rPr/>
        <w:t>ꕬ</w:t>
      </w:r>
      <w:r>
        <w:rPr/>
        <w:t>楦溿㝂⽫㓂瑞쉃南䡄</w:t>
      </w:r>
      <w:r>
        <w:rPr/>
        <w:t>ⱘ</w:t>
      </w:r>
      <w:r>
        <w:rPr/>
        <w:t>姂숤稹땁㡡坙䡏⪘〫氮⚥㷂⫂㌳㕏㉱䝳ꅥ⤵⽰㖵췂⚘昻癈獙潧⧃户ꇎ張媱⾘㡄䯎䨦썸磂⍰쉘帪䭺뭈普吺坆潔䅞竂圯㢿䓂</w:t>
      </w:r>
      <w:r>
        <w:rPr/>
        <w:t>⡟</w:t>
      </w:r>
      <w:r>
        <w:rPr/>
        <w:t>瑁垱ꆏ怭息싂冡⿂稲癑佦ꌹ숮䁾ま⍃칧洣愺</w:t>
      </w:r>
      <w:r>
        <w:rPr/>
        <w:t>⠪</w:t>
      </w:r>
      <w:r>
        <w:rPr/>
        <w:t>輭䛂㓂쌩啣扱冡⫂拂㟂갰稊㐱쉆朣촣</w:t>
      </w:r>
      <w:r>
        <w:rPr/>
        <w:t>⡣</w:t>
      </w:r>
      <w:r>
        <w:rPr/>
        <w:t>匸䱗슻呑쉍灄䕁参쉁䕎䕤쌭怺⿂䐨⩞숵떏뽭敶夽䂮斩䩖戣쉪䱃딹ㅬ䴫囂唱牃癇汏埃쉬⽘㭩噇杰牎</w:t>
      </w:r>
      <w:r>
        <w:rPr/>
        <w:t>ꥆ</w:t>
      </w:r>
      <w:r>
        <w:rPr/>
        <w:t>㭂⽀슿䉨炥쉵氱盎墱䝒㒿숷걏眵煥顭싂矂ㅶ懃⎵睨坶硃㩕⑰ꌸ싃딻䵌⎣⼰飂☲쉄窥넬쉕攷汅䋂⺏姂㝱顆㬬䙗头⻍⛂⏂穟뿂쉮␪㜷</w:t>
      </w:r>
      <w:r>
        <w:rPr/>
        <w:t>꧍</w:t>
      </w:r>
      <w:r>
        <w:rPr/>
        <w:t>숥飂☰支顐㝾싂浡奰䥃歓剪呭睎う橘亻䂻쉡⸣敲䰵碣깬</w:t>
      </w:r>
      <w:r>
        <w:rPr/>
        <w:t>⠫</w:t>
      </w:r>
      <w:r>
        <w:rPr/>
        <w:t>㈸쉦汫漴뽁擂梩</w:t>
      </w:r>
      <w:r>
        <w:rPr/>
        <w:t>ⵕ</w:t>
      </w:r>
      <w:r>
        <w:rPr/>
        <w:t>㍵惂┮䥍単</w:t>
      </w:r>
      <w:r>
        <w:rPr/>
        <w:t>Ɒ</w:t>
      </w:r>
      <w:r>
        <w:rPr/>
        <w:t>に㎮牾婷⽃繄稥佂嚡収</w:t>
      </w:r>
      <w:r>
        <w:rPr/>
        <w:t>ꗂ</w:t>
      </w:r>
      <w:r>
        <w:rPr/>
        <w:t>熘琩ꅠ夹㖬깓㧂斡㖘</w:t>
      </w:r>
      <w:r>
        <w:rPr/>
        <w:t>ꖿ</w:t>
      </w:r>
      <w:r>
        <w:rPr/>
        <w:t>溘捴䈵⨽擂㒮䍷䵠熱⥀㙾䞡坩磍䔱싂⩆嚣⽚썤〶測氯㐩</w:t>
      </w:r>
      <w:r>
        <w:rPr/>
        <w:t>ⵚ</w:t>
      </w:r>
      <w:r>
        <w:rPr/>
        <w:t>幄懂硯컎愵깪碣橓氽奈獹칺仂㟂☨䑏縦灃䱎倷ꇂ焵긨숻惂囂숯戳痂䩫䭰帥辘䔩瑪뭈体⩠瘽㑃侥㪩偋⎏쉙櫎쉗⥮숻䩋廂䵆㴭㷂乳䲥㐵砫轍㑨繈䐨ぉ㡡ꅁ쉥녷슿栭⽙总佺坚쉎偨ォ䨳썮窩利ꅘ㠸潲婄⩬갷䑑䍪灺嫂慶楦쉞쉪겥㝩쉆䐻슻湔썰깱㷂㝖挭ネ⪿칀佤彊떡煲灇㕚걂頥ꄹ</w:t>
      </w:r>
      <w:r>
        <w:rPr/>
        <w:t>ꔵ</w:t>
      </w:r>
      <w:r>
        <w:rPr/>
        <w:t>쉢쉔墩抣檱ㄴ⨣甦</w:t>
      </w:r>
      <w:r>
        <w:rPr/>
        <w:t>ⵡ</w:t>
      </w:r>
      <w:r>
        <w:rPr/>
        <w:t>쉬兏幰敖痂硒漲㭖㠵⼪쉠穦戹皏쉠摣灴⏂歹</w:t>
      </w:r>
      <w:r>
        <w:rPr/>
        <w:t>⡀</w:t>
      </w:r>
      <w:r>
        <w:rPr/>
        <w:t>쉳</w:t>
      </w:r>
      <w:r>
        <w:rPr/>
        <w:t>ꗂ⭯</w:t>
      </w:r>
      <w:r>
        <w:rPr/>
        <w:t>슬</w:t>
      </w:r>
      <w:r>
        <w:rPr/>
        <w:t>ꕳ꧂</w:t>
      </w:r>
      <w:r>
        <w:rPr/>
        <w:t>䑲恰쉟颥剂ꍍ塬晃䡙帺㟂쉈儴繾〪䱂㫂쉔숯旃ꄽ싂湬䝐伴숸䶱ꌪ楥⩅湥㭁䲮剘딹䋂湏㩷奡砪稽⸪硧汞䉦쵫噾䑦⥙䵢쉡浢⿂쉉縭帹挪</w:t>
      </w:r>
      <w:r>
        <w:rPr/>
        <w:t>ꥌ</w:t>
      </w:r>
      <w:r>
        <w:rPr/>
        <w:t>斮个䉎</w:t>
      </w:r>
      <w:r>
        <w:rPr/>
        <w:t>ꕹ</w:t>
      </w:r>
      <w:r>
        <w:rPr/>
        <w:t>䭙䶘卵嘦⸣춬</w:t>
      </w:r>
      <w:r>
        <w:rPr/>
        <w:t>⠨</w:t>
      </w:r>
      <w:r>
        <w:rPr/>
        <w:t>숷숻</w:t>
      </w:r>
      <w:r>
        <w:rPr/>
        <w:t>⡭</w:t>
      </w:r>
      <w:r>
        <w:rPr/>
        <w:t>瑣⹀捠椯炿⤤쉰潡</w:t>
      </w:r>
      <w:r>
        <w:rPr/>
        <w:t>ꖱ</w:t>
      </w:r>
      <w:r>
        <w:rPr/>
        <w:t>쉋䅞砣┮牦걧頯买숸竃繵瑦䝰㪡숵⌮숹狂쉉庮⑈乀쉦杴䈱㭐䍹⩔㑪㉰顨帰숫䐸㷂쉉唪顏䇂</w:t>
      </w:r>
      <w:r>
        <w:rPr/>
        <w:t>꧂</w:t>
      </w:r>
      <w:r>
        <w:rPr/>
        <w:t>䩌䕫砻</w:t>
      </w:r>
      <w:r>
        <w:rPr/>
        <w:t>⡀</w:t>
      </w:r>
      <w:r>
        <w:rPr/>
        <w:t>剌쵦祏噗冩痂䘸䁋偢쉺Ⓜ㍫땱䒣╕ㅘ奆偶昲⽚㡌⥌껂㨰䝸瓂숤㣂琭ꅹ</w:t>
      </w:r>
      <w:r>
        <w:rPr/>
        <w:t>ꤣꕁ</w:t>
      </w:r>
      <w:r>
        <w:rPr/>
        <w:t>츤䅲栴</w:t>
      </w:r>
      <w:r>
        <w:rPr/>
        <w:t>ꦥ</w:t>
      </w:r>
      <w:r>
        <w:rPr/>
        <w:t>㩞⭞쉉癍輽睌싂䈊</w:t>
      </w:r>
      <w:r>
        <w:rPr/>
        <w:t>Ⱖ</w:t>
      </w:r>
      <w:r>
        <w:rPr/>
        <w:t>㴴</w:t>
      </w:r>
      <w:r>
        <w:rPr/>
        <w:t>Ⱬ</w:t>
      </w:r>
      <w:r>
        <w:rPr/>
        <w:t>㤬傱䕷ꍍ殻㐤硩䘤汨䉚敶䓃⪩</w:t>
      </w:r>
      <w:r>
        <w:rPr/>
        <w:t>ꥉ</w:t>
      </w:r>
      <w:r>
        <w:rPr/>
        <w:t>땍浺썴</w:t>
      </w:r>
      <w:r>
        <w:rPr/>
        <w:t>Ⱚ</w:t>
      </w:r>
      <w:r>
        <w:rPr/>
        <w:t>猹恖뽲䫎⨯偸㭑뽄硍⽘渽⍐昸㉤╁⹟祴轳婟䭉ꅹ唶쉗嚻깷</w:t>
      </w:r>
      <w:r>
        <w:rPr/>
        <w:t>ꕷ</w:t>
      </w:r>
      <w:r>
        <w:rPr/>
        <w:t>兲㑲놏硒뼬숣〪뼲啳澱촸싂쉤䁶琴㝾뿂珂⍄礪䠪䢘㥋敚쉔⑇⎬敡쉢灾斬</w:t>
      </w:r>
      <w:r>
        <w:rPr/>
        <w:t>ꤴ</w:t>
      </w:r>
      <w:r>
        <w:rPr/>
        <w:t>湷擂⒩轙甩汑態쉟</w:t>
      </w:r>
      <w:r>
        <w:rPr/>
        <w:t>ꕭ</w:t>
      </w:r>
      <w:r>
        <w:rPr/>
        <w:t>ㅗ癩恇쉁烂栫橹弯敖坁兖쉱䰮氵洴쏂祑坭ꥳ匶凂灴䒻牋㥶剙썏慡䊵땯佖땞숮奡氽捅⸨䌤个㍦常쉱䐣</w:t>
      </w:r>
      <w:r>
        <w:rPr/>
        <w:t>ꦩ</w:t>
      </w:r>
      <w:r>
        <w:rPr/>
        <w:t>䍣浙䣃</w:t>
      </w:r>
      <w:r>
        <w:rPr/>
        <w:t>⠫⡗</w:t>
      </w:r>
      <w:r>
        <w:rPr/>
        <w:t>獭煶椨ꍃ伱㬥</w:t>
      </w:r>
      <w:r>
        <w:rPr/>
        <w:t>ⴭ</w:t>
      </w:r>
      <w:r>
        <w:rPr/>
        <w:t>⼩촬䘥㏂㑊쉩廂쵇㡟湔䘨</w:t>
      </w:r>
      <w:r>
        <w:rPr/>
        <w:t>ⵦ</w:t>
      </w:r>
      <w:r>
        <w:rPr/>
        <w:t>盃䝃䎿ぬꌶ⺣㘵乂㟂⩞ㅆ㇎숣⽔ㅺ穣噒⹤</w:t>
      </w:r>
      <w:r>
        <w:rPr/>
        <w:t>꧂⨺</w:t>
      </w:r>
      <w:r>
        <w:rPr/>
        <w:t>㟂⿂乲䃎轐쉉婊偰␰歑㙥╀걙</w:t>
      </w:r>
      <w:r>
        <w:rPr/>
        <w:t>ꤺ</w:t>
      </w:r>
      <w:r>
        <w:rPr/>
        <w:t>Ⱓ</w:t>
      </w:r>
      <w:r>
        <w:rPr/>
        <w:t>穉</w:t>
      </w:r>
      <w:r>
        <w:rPr/>
        <w:t>ꗃ</w:t>
      </w:r>
      <w:r>
        <w:rPr/>
        <w:t>獱橌敲氮⤱숯㡑䡑湇뽧ꥦꆡ卪礩愵⑮㍔ꥣ䅧습智湘截♓쏍㓂棂烎旂獚㧂뇃搫慞恂獄습䩯摎⩅</w:t>
      </w:r>
      <w:r>
        <w:rPr/>
        <w:t>⠯</w:t>
      </w:r>
      <w:r>
        <w:rPr/>
        <w:t>檣䒻쉄츲숩桕睟彤櫃㔬杈㤤◍</w:t>
      </w:r>
      <w:r>
        <w:rPr/>
        <w:t>⣂</w:t>
      </w:r>
      <w:r>
        <w:rPr/>
        <w:t>칆</w:t>
      </w:r>
      <w:r>
        <w:rPr/>
        <w:t>ꥌ</w:t>
      </w:r>
      <w:r>
        <w:rPr/>
        <w:t>呆쉢⥋䛂쉎瞬址䑭乣⏂ꅬ剓</w:t>
      </w:r>
      <w:r>
        <w:rPr/>
        <w:t>ⱶ</w:t>
      </w:r>
      <w:r>
        <w:rPr/>
        <w:t>㈺䩱侥쉶䄻棂⮘痂숶놏ꍷ뇃湏塔㍨煫뼣坎</w:t>
      </w:r>
      <w:r>
        <w:rPr/>
        <w:t>ⵣ</w:t>
      </w:r>
      <w:r>
        <w:rPr/>
        <w:t>瀦輤쏂剬捌璡㐰칠숶쉂ꌳ</w:t>
      </w:r>
      <w:r>
        <w:rPr/>
        <w:t>⠤⍍</w:t>
      </w:r>
      <w:r>
        <w:rPr/>
        <w:t>扴瑒歺獳恀겣䞵</w:t>
      </w:r>
      <w:r>
        <w:rPr/>
        <w:t>꥟</w:t>
      </w:r>
      <w:r>
        <w:rPr/>
        <w:t>圫呁晇婃</w:t>
      </w:r>
      <w:r>
        <w:rPr/>
        <w:t>ⵓ</w:t>
      </w:r>
      <w:r>
        <w:rPr/>
        <w:t>呒歉뭬棂</w:t>
      </w:r>
      <w:r>
        <w:rPr/>
        <w:t>ꗂ</w:t>
      </w:r>
      <w:r>
        <w:rPr/>
        <w:t>檱슥녡㥣汊⯍㣍彔呎稳㛂滂暱䫂뿂湹⎡䕾奂㫂슱縮猲♫繰䅢䌪</w:t>
      </w:r>
      <w:r>
        <w:rPr/>
        <w:t>꧂</w:t>
      </w:r>
      <w:r>
        <w:rPr/>
        <w:t>칪ꍟ顆㩒硦㠪㙟樹칈唬</w:t>
      </w:r>
      <w:r>
        <w:rPr/>
        <w:t>⡋</w:t>
      </w:r>
      <w:r>
        <w:rPr/>
        <w:t>硃㞩癪殻柂欬⩆恰긣瑮愻瀫仂橥⻂嫎㵧剟⍕ꍗ㑃扯㘫ꇎ쉟摵昫摢碮숤녠㣂칊⹍㨸떣숫⸪䮣梡八䶱楴晥쵦쉆頴廃滂杤</w:t>
      </w:r>
      <w:r>
        <w:rPr/>
        <w:t>⠩</w:t>
      </w:r>
      <w:r>
        <w:rPr/>
        <w:t>煔䉃湍稭쉊卷绂搷爪⎥䉈슬橋</w:t>
      </w:r>
      <w:r>
        <w:rPr/>
        <w:t>꧂</w:t>
      </w:r>
      <w:r>
        <w:rPr/>
        <w:t>㙲걞䱵쉗卷竂欷弭숩㝣ꎿ㔱Ⓨ乀瘦㫂启㟂䎘ㅨ係棂ꥸ婯煄璮</w:t>
      </w:r>
      <w:r>
        <w:rPr/>
        <w:t>ꔤ</w:t>
      </w:r>
      <w:r>
        <w:rPr/>
        <w:t>慭穨㕏啶䘲亩坃临杴橈空串㑣汇䀱㊩쉡김ꥮ䜸秂</w:t>
      </w:r>
      <w:r>
        <w:rPr/>
        <w:t>ꤷ</w:t>
      </w:r>
      <w:r>
        <w:rPr/>
        <w:t>ꄵ⽠숣숦뽱砶匽秂㵡㵲獵㬨瘳汏採杙硚䍀䵙㕶</w:t>
      </w:r>
      <w:r>
        <w:rPr/>
        <w:t>ꕁ</w:t>
      </w:r>
      <w:r>
        <w:rPr/>
        <w:t>ㅅ쉄</w:t>
      </w:r>
      <w:r>
        <w:rPr/>
        <w:t>ⱷ</w:t>
      </w:r>
      <w:r>
        <w:rPr/>
        <w:t>弹殡恘牟㵃塢熩땨숸桪べ䅥䄱潱숬幎偵祌畳⺬輤㌊捞땡쉈⥗敖杙꥕⩵⌦☬充뼷ꆏ婊⑇湕⯂燍쉐</w:t>
      </w:r>
      <w:r>
        <w:rPr/>
        <w:t>ꤵ</w:t>
      </w:r>
      <w:r>
        <w:rPr/>
        <w:t>夯䙸⼴</w:t>
      </w:r>
      <w:r>
        <w:rPr/>
        <w:t>ⵒ</w:t>
      </w:r>
      <w:r>
        <w:rPr/>
        <w:t>㵤火晷</w:t>
      </w:r>
      <w:r>
        <w:rPr/>
        <w:t>Ⳃ</w:t>
      </w:r>
      <w:r>
        <w:rPr/>
        <w:t>ⵄ</w:t>
      </w:r>
      <w:r>
        <w:rPr/>
        <w:t>㭳㡑婄戭䵊숸</w:t>
      </w:r>
      <w:r>
        <w:rPr/>
        <w:t>ꥏ</w:t>
      </w:r>
      <w:r>
        <w:rPr/>
        <w:t>帶䵪겡潹暿쉂⵷㤲倪ꥴ㵖쉸䯂깾䚘棂䘴剅㦱澬恖碱㝩⾣숳␫祁晶♱</w:t>
      </w:r>
      <w:r>
        <w:rPr/>
        <w:t>ꕈ</w:t>
      </w:r>
      <w:r>
        <w:rPr/>
        <w:t>猺쵏䐰췂㡷牭橬슿椲癆䭢圶弴㶩創淂婔⑬朥夰牗单伮塥㐻쉪亘쵶쉠숶⨴佟쉺⹈䔥㌦숽▿㬦瑒捃⎿걢䅚뿂㑕倳にꅭ牯⿂╩欴䈪焰ꅗ㚡㥖啀轳壍㖿祅杁桍坓䴪넷䏂쉵ꏃ싂㪡㝢⥃䁒㕒♅㥱ꥨ煱쉐儣묷쏂輥⹵䮏</w:t>
      </w:r>
      <w:r>
        <w:rPr/>
        <w:t>ⰲ</w:t>
      </w:r>
      <w:r>
        <w:rPr/>
        <w:t>漯㣂乥䵒の咻쉴嘻⤮뮣쉹쉔㦣䡹싂弩慁䳂뭑쉙⺿區仂硃斘⶿⩱弴☦眨</w:t>
      </w:r>
      <w:r>
        <w:rPr/>
        <w:t>ⷂ⹷</w:t>
      </w:r>
      <w:r>
        <w:rPr/>
        <w:t>㕾슱쉨</w:t>
      </w:r>
      <w:r>
        <w:rPr/>
        <w:t>Ɐ</w:t>
      </w:r>
      <w:r>
        <w:rPr/>
        <w:t>䑀깗繂浩</w:t>
      </w:r>
      <w:r>
        <w:rPr/>
        <w:t>ꕲ</w:t>
      </w:r>
      <w:r>
        <w:rPr/>
        <w:t>ꄩ䵤⫂䷂뽡숵怭䱉䕧獹╙⸭塷</w:t>
      </w:r>
      <w:r>
        <w:rPr/>
        <w:t>⠮</w:t>
      </w:r>
      <w:r>
        <w:rPr/>
        <w:t>⽃싂䠸깤뭌쉇䆮䕺焹ꅏ枱</w:t>
      </w:r>
      <w:r>
        <w:rPr/>
        <w:t>⣂</w:t>
      </w:r>
      <w:r>
        <w:rPr/>
        <w:t>ㆩ묪噂걥瘵㈫䥧损㑆扖쉉嚮</w:t>
      </w:r>
      <w:r>
        <w:rPr/>
        <w:t>꧂</w:t>
      </w:r>
      <w:r>
        <w:rPr/>
        <w:t>曂</w:t>
      </w:r>
      <w:r>
        <w:rPr/>
        <w:t>ⴻ</w:t>
      </w:r>
      <w:r>
        <w:rPr/>
        <w:t>搨顸ꅀ焺䤲쌸숳☺䔻摡⮵畋⨪긴⌺</w:t>
      </w:r>
      <w:r>
        <w:rPr/>
        <w:t>Ⱞ</w:t>
      </w:r>
      <w:r>
        <w:rPr/>
        <w:t>仂癰㥕繘䐽徏灕䔵딽⭉춻䳃숸灍塅橂쉹쉭䂩櫂轆쉥⑞垬쵂圦漽䕶</w:t>
      </w:r>
      <w:r>
        <w:rPr/>
        <w:t>⡹①</w:t>
      </w:r>
      <w:r>
        <w:rPr/>
        <w:t>䬨䗂㦻祇䕂溱彮</w:t>
      </w:r>
      <w:r>
        <w:rPr/>
        <w:t>ꥉ</w:t>
      </w:r>
      <w:r>
        <w:rPr/>
        <w:t>⽕硎쉎쉧넰쉱㬳㈲숥곂桞䮡䁟쉚⪮땙䭞긷㛂㋂繘⫂숣┳枥坕⮡⭠㩏圦挵垣冡䵊轟ꄲ搦숣</w:t>
      </w:r>
      <w:r>
        <w:rPr/>
        <w:t>ꔸ</w:t>
      </w:r>
      <w:r>
        <w:rPr/>
        <w:t>숸榩纩栭╲습䩴猦쉦䀺ꥢ幰猸䷂檏湾䄪㖘</w:t>
      </w:r>
      <w:r>
        <w:rPr/>
        <w:t>ꗂ</w:t>
      </w:r>
      <w:r>
        <w:rPr/>
        <w:t>焳◂彯楆也焻쉹㍡楉</w:t>
      </w:r>
      <w:r>
        <w:rPr/>
        <w:t>ꦣ</w:t>
      </w:r>
      <w:r>
        <w:rPr/>
        <w:t>悱</w:t>
      </w:r>
      <w:r>
        <w:rPr/>
        <w:t>ꕩ</w:t>
      </w:r>
      <w:r>
        <w:rPr/>
        <w:t>幥㭄眻礷摙⫂곂揍쉀䌱ꥣ쉋♨䞡瀶轤⑍䡁㛍䜰禩塰䘤쉦堭⤨꤮楓瑍</w:t>
      </w:r>
      <w:r>
        <w:rPr/>
        <w:t>ⷂ</w:t>
      </w:r>
      <w:r>
        <w:rPr/>
        <w:t>婬갽㌻넮厥儬甶磂숥䓂쎏干䶬⹃䗂汓싍싂摍슡㩶乙㙁兲彸僂䭔쉬ꍵ㐶甪䃂ꄺ杩㴯쉅</w:t>
      </w:r>
      <w:r>
        <w:rPr/>
        <w:t>⣂</w:t>
      </w:r>
      <w:r>
        <w:rPr/>
        <w:t>呙䫍⪿숫塱쉘幪抱殱焦㉊</w:t>
      </w:r>
      <w:r>
        <w:rPr/>
        <w:t>⠤Ⱪ</w:t>
      </w:r>
      <w:r>
        <w:rPr/>
        <w:t>ꅅ㪥쉠噩湎啈◂囂㠤唸쌷㕑埂䯃㦩坔㊡䱗</w:t>
      </w:r>
      <w:r>
        <w:rPr/>
        <w:t>ꥌ</w:t>
      </w:r>
      <w:r>
        <w:rPr/>
        <w:t>김夰䕾칆牬긦秂쉰䩁⍰䍋飃╚䓂쉭〪㝍啒⽱⩺㭴숮搪䂘쉑儩扇╓昹㴽썘</w:t>
      </w:r>
      <w:r>
        <w:rPr/>
        <w:t>ꔰ</w:t>
      </w:r>
      <w:r>
        <w:rPr/>
        <w:t>撵轶</w:t>
      </w:r>
      <w:r>
        <w:rPr/>
        <w:t>Ⳃ</w:t>
      </w:r>
      <w:r>
        <w:rPr/>
        <w:t>洶ꅊㅸ⺻协癹</w:t>
      </w:r>
      <w:r>
        <w:rPr/>
        <w:t>ⱓ</w:t>
      </w:r>
      <w:r>
        <w:rPr/>
        <w:t>싂䨸⽔书</w:t>
      </w:r>
      <w:r>
        <w:rPr/>
        <w:t>ꥊ</w:t>
      </w:r>
      <w:r>
        <w:rPr/>
        <w:t>瑈뿂呇倰礊婋</w:t>
      </w:r>
      <w:r>
        <w:rPr/>
        <w:t>꧂</w:t>
      </w:r>
      <w:r>
        <w:rPr/>
        <w:t>䠺놬⛂繩딽썬칔ぃ歯抣</w:t>
      </w:r>
      <w:r>
        <w:rPr/>
        <w:t>⠺⩔</w:t>
      </w:r>
      <w:r>
        <w:rPr/>
        <w:t>ꏂ婰⹰</w:t>
      </w:r>
      <w:r>
        <w:rPr/>
        <w:t>⠳</w:t>
      </w:r>
      <w:r>
        <w:rPr/>
        <w:t>쉪獋</w:t>
      </w:r>
      <w:r>
        <w:rPr/>
        <w:t>꧂</w:t>
      </w:r>
      <w:r>
        <w:rPr/>
        <w:t>㑓쉏媩晐쉤捴⩅⨻参쉴昳쎻垥숨딹煌䭞㭨㑆惂竂穘䎮╾丳㵷⥲搮碻䡮滂⩾㉱扳䍩帥牴㷎⪩癩整ꅚ濂</w:t>
      </w:r>
      <w:r>
        <w:rPr/>
        <w:t>ꥎ</w:t>
      </w:r>
      <w:r>
        <w:rPr/>
        <w:t>걳㝧겡㵣䅱恇ꥺ傩迍</w:t>
      </w:r>
      <w:r>
        <w:rPr/>
        <w:t>⡊</w:t>
      </w:r>
      <w:r>
        <w:rPr/>
        <w:t>䩵䭞瀮泂灅</w:t>
      </w:r>
      <w:r>
        <w:rPr/>
        <w:t>ⱘ</w:t>
      </w:r>
      <w:r>
        <w:rPr/>
        <w:t>汢䶵こ쉈⾡旍걶磂ぐ噕瑟㭬燎⻂捞⑨啈슩䥲ㅣ䉃祊ㆩ䶻쉕ꍒ☺洪竍湨浢轮〨煡潳抡眱䝺⽠癓氬쉳漷眬묹쉗界⨱噂숪③쵊楈쵗뗂桉繁Ⓜ厣츪縪䀫ꎣ슥싂灯䩓哂塏䵎へ꥔⵸칑⯂晁牂嘪匣쵚㗂浖嘴惂⏍쉳娹㍪</w:t>
      </w:r>
      <w:r>
        <w:rPr/>
        <w:t>Ɐ</w:t>
      </w:r>
      <w:r>
        <w:rPr/>
        <w:t>焣垬呍ꌭ⼱䢬矂䂩⺩䝂穧偀䰴澻칰</w:t>
      </w:r>
      <w:r>
        <w:rPr/>
        <w:t>ꕾ</w:t>
      </w:r>
      <w:r>
        <w:rPr/>
        <w:t>婁前슏䵆</w:t>
      </w:r>
      <w:r>
        <w:rPr/>
        <w:t>ⵍ</w:t>
      </w:r>
      <w:r>
        <w:rPr/>
        <w:t>싂牪嗂歃컂摋슱䐺煈䝅顾盂꥞坺䚿ꅺ剋漻坕㮡</w:t>
      </w:r>
      <w:r>
        <w:rPr/>
        <w:t>ꤩ</w:t>
      </w:r>
      <w:r>
        <w:rPr/>
        <w:t>㥃䝯顡쉭쉇媱쉾♙瘺쉤瑟䤦昺숬㵖쉆幾㢮浇</w:t>
      </w:r>
      <w:r>
        <w:rPr/>
        <w:t>ⵉ</w:t>
      </w:r>
      <w:r>
        <w:rPr/>
        <w:t>䙗仂⬰杹堽㶩獚╸是䄽⩤쉲桇쉑昻汫慶竎⴮縳枘⽏癩睭係䥁晀겻牦Ⓜ놡</w:t>
      </w:r>
      <w:r>
        <w:rPr/>
        <w:t>ⱺ</w:t>
      </w:r>
      <w:r>
        <w:rPr/>
        <w:t>䀮䌺ꆮ䱖碘輪칁倪⩾竎숹ㅅ㡒㕀싂칾䉲쉅깹딽㋂쉄硋</w:t>
      </w:r>
      <w:r>
        <w:rPr/>
        <w:t>ⷂ</w:t>
      </w:r>
      <w:r>
        <w:rPr/>
        <w:t>斥瀻恇⫂┶㥔敆教轏䄷汱呃㍴╊㩂ㅺ卥䯂땍佰堷䡷㝥㠳╀怱</w:t>
      </w:r>
      <w:r>
        <w:rPr/>
        <w:t>ⴰ</w:t>
      </w:r>
      <w:r>
        <w:rPr/>
        <w:t>䭰쎮㙶䂥畡㴥盂涩</w:t>
      </w:r>
      <w:r>
        <w:rPr/>
        <w:t>Ⱡ</w:t>
      </w:r>
      <w:r>
        <w:rPr/>
        <w:t>劏瀭⩶乊測쉡䘩䫍㑡睮쉅䯃싂佊숬쉞娽䩏牏쉆渺瑓</w:t>
      </w:r>
      <w:r>
        <w:rPr/>
        <w:t>⢏</w:t>
      </w:r>
      <w:r>
        <w:rPr/>
        <w:t>縨쉰淂暘櫂桏烂걟卖㷂뭰쉃煊걗</w:t>
      </w:r>
      <w:r>
        <w:rPr/>
        <w:t>ꕐ</w:t>
      </w:r>
      <w:r>
        <w:rPr/>
        <w:t>炥䰮嘪䁦㵧氮䅟쉵㙴獕欺瑅敉</w:t>
      </w:r>
      <w:r>
        <w:rPr/>
        <w:t>꧂꧂</w:t>
      </w:r>
      <w:r>
        <w:rPr/>
        <w:t>燂㎬㠭䍈穂彠</w:t>
      </w:r>
      <w:r>
        <w:rPr/>
        <w:t>Ⳏ</w:t>
      </w:r>
      <w:r>
        <w:rPr/>
        <w:t>䅦壂쉉㭄橞㩆䵐浘㭲獧㣂㩰㘸斮㡱幞䑾☳ㄥ戣㡐催坴漬㜽彖㝌㵭泂쉁ꌥ䮥쉰ㄤ煺䭠摩</w:t>
      </w:r>
      <w:r>
        <w:rPr/>
        <w:t>Ⲭ</w:t>
      </w:r>
      <w:r>
        <w:rPr/>
        <w:t>扨倴顕獬眤슿䰬갦匱刵百</w:t>
      </w:r>
      <w:r>
        <w:rPr/>
        <w:t>ꥒ</w:t>
      </w:r>
      <w:r>
        <w:rPr/>
        <w:t>㎿渪䁎㕊쵞쉘搭縭숨뭹摢潓쉸旂窮嚬攥晘㩔䍶䬣㙌␽橷浀Ⓜ</w:t>
      </w:r>
      <w:r>
        <w:rPr/>
        <w:t>ꔮ</w:t>
      </w:r>
      <w:r>
        <w:rPr/>
        <w:t>眷稹氪夣㍯땇⨤⬭䜯朴婎ꄩ㙖싂㧃칐慙⽎偃睦쉏瑶㋂䅖</w:t>
      </w:r>
      <w:r>
        <w:rPr/>
        <w:t>ꤩ</w:t>
      </w:r>
      <w:r>
        <w:rPr/>
        <w:t>깩㬩坵칺幕卸슬쉕䝲姂㬰쉩璡氨䵨䁠</w:t>
      </w:r>
      <w:r>
        <w:rPr/>
        <w:t>⠬</w:t>
      </w:r>
      <w:r>
        <w:rPr/>
        <w:t>瘴㩗啁깩扃⹵恱숩倊</w:t>
      </w:r>
      <w:r>
        <w:rPr/>
        <w:t>ꕍ</w:t>
      </w:r>
      <w:r>
        <w:rPr/>
        <w:t>㮻⹳渷䘤䵧䓂쉥⑧㥌⽕席㌳쉒칳枬扢</w:t>
      </w:r>
      <w:r>
        <w:rPr/>
        <w:t>⣎</w:t>
      </w:r>
      <w:r>
        <w:rPr/>
        <w:t>컂㞥怦杦㒣憣쉗♶슱槂㯃杧墥䎘塖撿歲剮䝡搤䅏⭆</w:t>
      </w:r>
      <w:r>
        <w:rPr/>
        <w:t>ⱥ♧</w:t>
      </w:r>
      <w:r>
        <w:rPr/>
        <w:t>숪氯頴枩䬱䗂䤶潇䦩㥡⹇乖</w:t>
      </w:r>
      <w:r>
        <w:rPr/>
        <w:t>⡱</w:t>
      </w:r>
      <w:r>
        <w:rPr/>
        <w:t>恬㑶題剒⹉</w:t>
      </w:r>
      <w:r>
        <w:rPr/>
        <w:t>ⴽ</w:t>
      </w:r>
      <w:r>
        <w:rPr/>
        <w:t>䑦쉃咵㪡浓埂顚煅杌杫祥婯睰濃拂䣂①帬幙걗</w:t>
      </w:r>
      <w:r>
        <w:rPr/>
        <w:t>ꗃ</w:t>
      </w:r>
      <w:r>
        <w:rPr/>
        <w:t>繷</w:t>
      </w:r>
      <w:r>
        <w:rPr/>
        <w:t>ꕯ꥕</w:t>
      </w:r>
      <w:r>
        <w:rPr/>
        <w:t>欨轃癚⑓䑄</w:t>
      </w:r>
      <w:r>
        <w:rPr/>
        <w:t>Ⲭ</w:t>
      </w:r>
      <w:r>
        <w:rPr/>
        <w:t>灱吷䴭畆亱稲䯂倷䙦㩪祠</w:t>
      </w:r>
      <w:r>
        <w:rPr/>
        <w:t>⡥⨶</w:t>
      </w:r>
      <w:r>
        <w:rPr/>
        <w:t>쉄䝂戯嘰桏杬䗂夶扣㥢摵뾻쉉嘽璘顢쉮䪥稪쉉搳㕓숥쉕ꍴ徥䨳㘷畯䈪ꍒ⯂⩕㩰</w:t>
      </w:r>
      <w:r>
        <w:rPr/>
        <w:t>⠵</w:t>
      </w:r>
      <w:r>
        <w:rPr/>
        <w:t>橄洪欦⍍◎┰僃吺灬㷂偣㨷⯂堪넷恞숦숽쉣䶩摨⎵⸤슮</w:t>
      </w:r>
      <w:r>
        <w:rPr/>
        <w:t>⠭⑤</w:t>
      </w:r>
      <w:r>
        <w:rPr/>
        <w:t>灐榻䕸獭稰燂䈮ふ⪥塗湱䵺琸枥睹㵲쉲才燂㑕其</w:t>
      </w:r>
      <w:r>
        <w:rPr/>
        <w:t>ꕑ</w:t>
      </w:r>
      <w:r>
        <w:rPr/>
        <w:t>烂坴帪幤復兵⌻싂쉒祕桍楆狂ꎡ祩瘵睖쉤⨵㩁稨嚬䌥╕煱쉀煗칺␶㑯</w:t>
      </w:r>
      <w:r>
        <w:rPr/>
        <w:t>ⶥ</w:t>
      </w:r>
      <w:r>
        <w:rPr/>
        <w:t>ㅑ汐숷ꏂ䉺凂㓂⛎桌堥佴匮㡸䕍兡凂⮬⨹㠺瑱</w:t>
      </w:r>
      <w:r>
        <w:rPr/>
        <w:t>ⴳ</w:t>
      </w:r>
      <w:r>
        <w:rPr/>
        <w:t>쉡</w:t>
      </w:r>
    </w:p>
    <w:p>
      <w:pPr>
        <w:pStyle w:val="PreformattedText"/>
        <w:bidi w:val="0"/>
        <w:spacing w:before="0" w:after="0"/>
        <w:jc w:val="left"/>
        <w:rPr/>
      </w:pPr>
      <w:r>
        <w:rPr/>
        <w:t>ꤨ␳</w:t>
      </w:r>
      <w:r>
        <w:rPr/>
        <w:t>㕹╫牬⍺噸⩢㘭䦡䡶ㄺ棂佟繭⩊㈯瑐묳쉙南⬷뭞䠤쉯䊡숣佩䂣䨽䁯쉱摄</w:t>
      </w:r>
      <w:r>
        <w:rPr/>
        <w:t>Ⱚ</w:t>
      </w:r>
      <w:r>
        <w:rPr/>
        <w:t>湞呟⵩칦惂愫뽦硴⾘瑗澣磂瘺䲬呍灘挴栩傣쉷녉幍싂䁠哂桠쉞䈪쉳㉴숺걭㡧㈥묹是♤걘⑯뗂湎漥痂戩歕싃爲⹾걞楞⩧쉪념쉦癠⥒瑡娣焯쉞う特습뭃潧礶䔲礦䕭㡏毂쉞䝖偮佴㕸歡撻䩩쉣뼤땕◂깖槂晄䙏䭚⹹坙擂斩㠻㡑䬴侵㑊参睹숰獗顤♗潱晲╟囎⏃敷哂㵢䜩⭢ㄵ䉢싃ㅖ⨥쵣捺▩쉹轈ꍕ䵈汕쉒买㷂獋瞮䱴硶橺㌨⑑쉹䵂顁㵳땉帣뽃䉩쵵㣂</w:t>
      </w:r>
      <w:r>
        <w:rPr/>
        <w:t>ꦩ</w:t>
      </w:r>
      <w:r>
        <w:rPr/>
        <w:t>睃⧂汔檱杂㪡呌ㅸ燂乥疵㵱䝚싂婌牟슏汮哂稣㖡曂礪</w:t>
      </w:r>
      <w:r>
        <w:rPr/>
        <w:t>ꕆ</w:t>
      </w:r>
      <w:r>
        <w:rPr/>
        <w:t>厘쉫䚵쉚瘲䩟䣃瑎긶꺩⸵⽉漽</w:t>
      </w:r>
      <w:r>
        <w:rPr/>
        <w:t>Ⳃ</w:t>
      </w:r>
      <w:r>
        <w:rPr/>
        <w:t>㍒弹⩉㜺⭀㍧䋂涬껂啱䈯惂渵穆㥦碥䓂꥘쵴疡쉇䮻は⌴⍙⥀쉪싂䲮颵汩䣂䜬㙳㷎晖㌶扩扊⩫㖩幃놮幩♨眺敵疏㒏ぅ卥䫂䰊숸쉷愸⾏㨭卷쉦輤轣</w:t>
      </w:r>
      <w:r>
        <w:rPr/>
        <w:t>ꤴ</w:t>
      </w:r>
      <w:r>
        <w:rPr/>
        <w:t>顩㉶䡣飍㥺㜱獸轓䅌䑣堵♁숵⴫匲숸䉖搯漥廂촣⸳쉐</w:t>
      </w:r>
      <w:r>
        <w:rPr/>
        <w:t>Ⱚ</w:t>
      </w:r>
      <w:r>
        <w:rPr/>
        <w:t>㬭牪㙚幨⦱䧂</w:t>
      </w:r>
      <w:r>
        <w:rPr/>
        <w:t>ꕠ</w:t>
      </w:r>
      <w:r>
        <w:rPr/>
        <w:t>奟</w:t>
      </w:r>
      <w:r>
        <w:rPr/>
        <w:t>⡤</w:t>
      </w:r>
      <w:r>
        <w:rPr/>
        <w:t>捷㫂䚡吣栮쉍䐻㵨伱㙦硎汏숣⹏㩔楧䉾슮♢浉㓂礰䉰Ⓝ汀琪⵪歪㎣녩削놮䨪妱伪怩䁢䭥㪣湦杲働摰</w:t>
      </w:r>
      <w:r>
        <w:rPr/>
        <w:t>⢘</w:t>
      </w:r>
      <w:r>
        <w:rPr/>
        <w:t>㡤묷強쉘거株ꅘ嗂쉸䯂⪩潋搦⹣ꇂ㌭㉋偨㯂愪ꇂ쎻㒱挵懂婢묷撱</w:t>
      </w:r>
      <w:r>
        <w:rPr/>
        <w:t>꧂</w:t>
      </w:r>
      <w:r>
        <w:rPr/>
        <w:t>㭅㵃睦煁伫㦵匮眪䘦牏婆싂싂䅉瀪쉃浃䁫깫㩢摴쎣吪唭䛎猣焽幗┭슻</w:t>
      </w:r>
      <w:r>
        <w:rPr/>
        <w:t>ꕡ</w:t>
      </w:r>
      <w:r>
        <w:rPr/>
        <w:t>灾穣</w:t>
      </w:r>
      <w:r>
        <w:rPr/>
        <w:t>꧂</w:t>
      </w:r>
      <w:r>
        <w:rPr/>
        <w:t>桭剾쌥쉴捫吪䁄堸縵昴슏稩櫂畬炏⺬畫곂┮䃍숱漮顒煵㤪쉌兴쉮⤮␵뽱䝫㑣捯⯍嘱╣䥡</w:t>
      </w:r>
      <w:r>
        <w:rPr/>
        <w:t>ꕆ</w:t>
      </w:r>
      <w:r>
        <w:rPr/>
        <w:t>亮䙢䝆敘䑀ꍎ擂㉴</w:t>
      </w:r>
      <w:r>
        <w:rPr/>
        <w:t>ⵔ</w:t>
      </w:r>
      <w:r>
        <w:rPr/>
        <w:t>䵫㥇匤쉫硑歒쎡쉖⤣䑑캥昣ꅲ硸剪㍷纥무</w:t>
      </w:r>
      <w:r>
        <w:rPr/>
        <w:t>ⶩ</w:t>
      </w:r>
      <w:r>
        <w:rPr/>
        <w:t>䔦ꌨ䳂祙</w:t>
      </w:r>
      <w:r>
        <w:rPr/>
        <w:t>ꥊ⥶</w:t>
      </w:r>
      <w:r>
        <w:rPr/>
        <w:t>庿浲坞㬷畆也⥏㙮䉾䙠塭㩬祐䉸㑞凎곂啈慌扭㪩攲櫂啣渮䩳녆挮煌杧㍖磂幪쉐</w:t>
      </w:r>
      <w:r>
        <w:rPr/>
        <w:t>ⴻ</w:t>
      </w:r>
      <w:r>
        <w:rPr/>
        <w:t>㊻</w:t>
      </w:r>
      <w:r>
        <w:rPr/>
        <w:t>Ⳃ</w:t>
      </w:r>
      <w:r>
        <w:rPr/>
        <w:t>淂⩚祋䨱⚬睄欲摬ꌲ㡘숹⩋숣䱹偭坚⴪♬煍ㅢ⩺彄⨴お</w:t>
      </w:r>
      <w:r>
        <w:rPr/>
        <w:t>ⵈ</w:t>
      </w:r>
      <w:r>
        <w:rPr/>
        <w:t>颩堵殩⩀⹾ヂ䠨娱䬨弶㘴⑸㝀係䙞〱╠땡桂欻怹⹩곂材䠥슿㝓</w:t>
      </w:r>
      <w:r>
        <w:rPr/>
        <w:t>⣂⭫</w:t>
      </w:r>
      <w:r>
        <w:rPr/>
        <w:t>䁶䫂参㉴䋂入䯂㵏侩敠願䭫䄸</w:t>
      </w:r>
      <w:r>
        <w:rPr/>
        <w:t>ⴸ</w:t>
      </w:r>
      <w:r>
        <w:rPr/>
        <w:t>촶쉔䱉歔꥕쎿癠穲뗂</w:t>
      </w:r>
      <w:r>
        <w:rPr/>
        <w:t>ꦻ</w:t>
      </w:r>
      <w:r>
        <w:rPr/>
        <w:t>穂</w:t>
      </w:r>
      <w:r>
        <w:rPr/>
        <w:t>ⰷ</w:t>
      </w:r>
      <w:r>
        <w:rPr/>
        <w:t>䊩搮ㆻ⽃穎獶쉁촪癊⩉顧哂쌶湏숶䜱佁牵兄刵⌹坩奇㝳㌩嫂䩠捆╘璮</w:t>
      </w:r>
      <w:r>
        <w:rPr/>
        <w:t>ⳃ</w:t>
      </w:r>
      <w:r>
        <w:rPr/>
        <w:t>湤䕰믂杨</w:t>
      </w:r>
      <w:r>
        <w:rPr/>
        <w:t>ⱅ</w:t>
      </w:r>
      <w:r>
        <w:rPr/>
        <w:t>囂繍牦⩉㬷畗쉱猭冩䁎㑳㍐䲬뽗</w:t>
      </w:r>
      <w:r>
        <w:rPr/>
        <w:t>ⱘ</w:t>
      </w:r>
      <w:r>
        <w:rPr/>
        <w:t>㕙㍍╚싂䩴唣睒쉇䳂浹墮</w:t>
      </w:r>
      <w:r>
        <w:rPr/>
        <w:t>ꕙ</w:t>
      </w:r>
      <w:r>
        <w:rPr/>
        <w:t>ㄶ⬨</w:t>
      </w:r>
      <w:r>
        <w:rPr/>
        <w:t>꤬</w:t>
      </w:r>
      <w:r>
        <w:rPr/>
        <w:t>桱䃂氨癘숭并촣ꥦ䝉쉢啅び䛂☻䟂偩朤囂⤳䬣뽁侻婵싂卄犱㵴쉬슣┵ꍏ桇飂獵㮩㎏숳⎩숶べ㡥婧砺숫ね撱⧂⎩䙕⭆䍋뮏愴거嫂녀</w:t>
      </w:r>
      <w:r>
        <w:rPr/>
        <w:t>ꖏ</w:t>
      </w:r>
      <w:r>
        <w:rPr/>
        <w:t>晩晲㌥掬⍩契쉨碱쉗</w:t>
      </w:r>
      <w:r>
        <w:rPr/>
        <w:t>⢘</w:t>
      </w:r>
      <w:r>
        <w:rPr/>
        <w:t>敎睹潌姂啠싃〱뭢ꌯ梩쌪汖</w:t>
      </w:r>
      <w:r>
        <w:rPr/>
        <w:t>ⴣ</w:t>
      </w:r>
      <w:r>
        <w:rPr/>
        <w:t>㷂晠噺䍷摩呖厘</w:t>
      </w:r>
      <w:r>
        <w:rPr/>
        <w:t>ⵂ</w:t>
      </w:r>
      <w:r>
        <w:rPr/>
        <w:t>搹額硤쉮噟顣뭲뾘橪쉢〫㠳牷䭁칱縥㣃⬊捲묻揎쉈쉴䙓獋⛂煳</w:t>
      </w:r>
      <w:r>
        <w:rPr/>
        <w:t>ⱎ⤤</w:t>
      </w:r>
      <w:r>
        <w:rPr/>
        <w:t>桬慔唰榘䢬쉤忂㈩䠪숱⸴䶩ꅏ녉剙쉂䉥┩䓂䍴䕙⾣㢡긪婤⬺猲厱杆炿䙂갱갪⥰嚵⧂并쉪儤쉦싃塐뽣갪숫칩ꌩ楎쉓䋂◂廍䷂乃㝲㙕숮</w:t>
      </w:r>
      <w:r>
        <w:rPr/>
        <w:t>ⵃ</w:t>
      </w:r>
      <w:r>
        <w:rPr/>
        <w:t>妬⨬剒浸㴩䏂儱偊棂竂䖿啥䱓䝱捬挤栥欭㕅⥠╤긳偷쉸参ㅴ幣슩攰唤㡗凂漽弳狂牘䚬㑌頸参싂異</w:t>
      </w:r>
      <w:r>
        <w:rPr/>
        <w:t>ꥌ</w:t>
      </w:r>
      <w:r>
        <w:rPr/>
        <w:t>啔䅋</w:t>
      </w:r>
      <w:r>
        <w:rPr/>
        <w:t>ⶡ</w:t>
      </w:r>
      <w:r>
        <w:rPr/>
        <w:t>奶歃㑐㑯☹</w:t>
      </w:r>
      <w:r>
        <w:rPr/>
        <w:t>ꕢ</w:t>
      </w:r>
      <w:r>
        <w:rPr/>
        <w:t>쉟磂뭴傥</w:t>
      </w:r>
      <w:r>
        <w:rPr/>
        <w:t>Ⱛ</w:t>
      </w:r>
      <w:r>
        <w:rPr/>
        <w:t>ノ뇍䡑仂ㄫ쉊</w:t>
      </w:r>
      <w:r>
        <w:rPr/>
        <w:t>ꕵ</w:t>
      </w:r>
      <w:r>
        <w:rPr/>
        <w:t>睳乫쉵㒮쉄ꎥ楰瀪焰쉁恨슮䘹珂딻⭶㛎䭔숨佑㌨촺畧暻⩅穓ꌶ珂⒏㠮썹桫斿横㍑椫䵉顏垩乇⩁仂縭䡱忍뼲硘癏♒</w:t>
      </w:r>
      <w:r>
        <w:rPr/>
        <w:t>⠶☬</w:t>
      </w:r>
      <w:r>
        <w:rPr/>
        <w:t>未䉙参䕯䍲柂敩⨸䐬숱쉖偣さ숲瓂呖쉬䇂棃㭢潨</w:t>
      </w:r>
      <w:r>
        <w:rPr/>
        <w:t>ꔻ</w:t>
      </w:r>
      <w:r>
        <w:rPr/>
        <w:t>숪ꌵ惂Ⓜ坔眶쉥긥瀪轫呪㨪砭佹⩯쉇⤲參뽧⾵㣂礲䁍犻숪㢱瞘猷辩器枻頬呵⭋圣渤꧎㉙慅婕刺갱摄睴</w:t>
      </w:r>
      <w:r>
        <w:rPr/>
        <w:t>Ⱓ</w:t>
      </w:r>
      <w:r>
        <w:rPr/>
        <w:t>敦㧍䐵㙖뽸玵ꥵ倻灚乘杄噹</w:t>
      </w:r>
      <w:r>
        <w:rPr/>
        <w:t>Ⳃ</w:t>
      </w:r>
      <w:r>
        <w:rPr/>
        <w:t>뽹㑏ꄣ媥穦瓂㙤㫂⭫䘪녳㘹娨⥀⼭呄쉄䁐쉕杔㙐딮揂擂㬯穚숱嚮囂뿂</w:t>
      </w:r>
      <w:r>
        <w:rPr/>
        <w:t>⡃</w:t>
      </w:r>
      <w:r>
        <w:rPr/>
        <w:t>硶㩬慚嘬㉴䡓く疘䤱䊩灏㍇昮䕬䍾渪琮昣䘱檥┸䜻⤶</w:t>
      </w:r>
      <w:r>
        <w:rPr/>
        <w:t>ⰶ</w:t>
      </w:r>
      <w:r>
        <w:rPr/>
        <w:t>禥瑗㚬昴ꇂ摭㬷딶ꅋ㖱啒槂瓂</w:t>
      </w:r>
      <w:r>
        <w:rPr/>
        <w:t>ꔩ</w:t>
      </w:r>
      <w:r>
        <w:rPr/>
        <w:t>썯斣癪歉⩠쉬獇卞㍚䕬곂</w:t>
      </w:r>
      <w:r>
        <w:rPr/>
        <w:t>꧍</w:t>
      </w:r>
      <w:r>
        <w:rPr/>
        <w:t>磂睫㵗쉔獲䢏⥴し䉤ꄱ唫ꅎ偒濂츱㭇ꌪ怰䂥⩭繋㑁呙긪䨳捍䝳㝭䳂泎㙣썗恇お떵斡㜰杯䍵⥄㑲숴</w:t>
      </w:r>
      <w:r>
        <w:rPr/>
        <w:t>ⲩ</w:t>
      </w:r>
      <w:r>
        <w:rPr/>
        <w:t>㙣墡凃秂痂⥋灗斏栤凎㓂䰨夯彆搯瑯珂湢╘⮵㉎轒⽳洦杄䤤㐴䕶쉕佪뿂땔␳䨫숮在唥ꍾ♒쉞輩⩉䨶싂佪䥭擂㑦坧쉶焷ꅍ恲住㔻永격숳쎵ꌯ楏㐹挲ꥪ╗녓䯂쉅桩唤뽡쉹摮癬⼵㝢强ㄸ橉甴䏂㝭澻</w:t>
      </w:r>
      <w:r>
        <w:rPr/>
        <w:t>ⰷ</w:t>
      </w:r>
      <w:r>
        <w:rPr/>
        <w:t>뾏縬⑈磃ꅬ⨤쉲噔烂䬪樮捔䀥쌳〪轖ꆡひ暵䝧⹢晷䂮祭摑䑋瑇捤ㅰ姂</w:t>
      </w:r>
      <w:r>
        <w:rPr/>
        <w:t>ⰹ</w:t>
      </w:r>
      <w:r>
        <w:rPr/>
        <w:t>唸⑲䃂⽗嘴欴⥢싂縊汁</w:t>
      </w:r>
      <w:r>
        <w:rPr/>
        <w:t>ꤹ</w:t>
      </w:r>
      <w:r>
        <w:rPr/>
        <w:t>䩈摚恔썍</w:t>
      </w:r>
      <w:r>
        <w:rPr/>
        <w:t>ⴥ</w:t>
      </w:r>
      <w:r>
        <w:rPr/>
        <w:t>쉕丬哂⭁剑䵠壂䒱ꍪ䭭當</w:t>
      </w:r>
      <w:r>
        <w:rPr/>
        <w:t>Ɽ</w:t>
      </w:r>
      <w:r>
        <w:rPr/>
        <w:t>僂쉭桖䁞뽲⚩噘兾嫂夫뼺⑓䑀⩷獎丶ꍖ浧婃佈䑃廍䍹㬬싎</w:t>
      </w:r>
      <w:r>
        <w:rPr/>
        <w:t>ⰻ</w:t>
      </w:r>
      <w:r>
        <w:rPr/>
        <w:t>欳㤨摄뭄辬縵㧂쉰䌰⽀冘뭯ꎻ奾㉠娶噢奥</w:t>
      </w:r>
      <w:r>
        <w:rPr/>
        <w:t>ⵕ</w:t>
      </w:r>
      <w:r>
        <w:rPr/>
        <w:t>뭥䕱橫㓂ㄮ䭍슩䮩え⍸䉃㕢믎촴⭫瀲刦し⴪敺䙁噸㯂煗꥕拂쉪쉍숣⦣</w:t>
      </w:r>
      <w:r>
        <w:rPr/>
        <w:t>ꤴ</w:t>
      </w:r>
      <w:r>
        <w:rPr/>
        <w:t>䚩⽘ヂ獀猽㉉轒殡㤨⍦䑢慃⩾碣㭬祷싂䄸䙘놥繈畯칮쉱擂轮採╙䩣攭縹灖淂믂⧂썲⭶幅⑪塄猹㉰뭨ꍋ橺顑掩䅖硒東ꄰ湈䩺⽎眱斻顆頭쉭帷恶⭭㭭㠳쉑瑎썕穄䙆中別䠸떱슬䩦숥啾䌭坲숤䈬㵀쵖䍅硃쉢爯썸暣決뽨磂櫂쉱뾩澻䰬幺佖⹹쏂䰷㡓⌨侮䚥걤꤮泍渮ꥲ桚炻⵾夹䆩숬⩳䑏䍷</w:t>
      </w:r>
      <w:r>
        <w:rPr/>
        <w:t>ꕭ</w:t>
      </w:r>
      <w:r>
        <w:rPr/>
        <w:t>偕伫䅪㥹뭏垩⭅焫</w:t>
      </w:r>
      <w:r>
        <w:rPr/>
        <w:t>ꥁ</w:t>
      </w:r>
      <w:r>
        <w:rPr/>
        <w:t>ⱎ</w:t>
      </w:r>
      <w:r>
        <w:rPr/>
        <w:t>숪㒥쉃㩕㔽䔻迂牄幯</w:t>
      </w:r>
      <w:r>
        <w:rPr/>
        <w:t>ꔲ♄</w:t>
      </w:r>
      <w:r>
        <w:rPr/>
        <w:t>쉧佣幠쉧摏슥</w:t>
      </w:r>
      <w:r>
        <w:rPr/>
        <w:t>ⱑ</w:t>
      </w:r>
      <w:r>
        <w:rPr/>
        <w:t>攷쌻쉁䣂㟂兲噗뾏녟换䟍쉑䥐䩑㭐畸㐭煐爯䅾녁楘春慓㥹⹔幮䥬澩㠴剺䏂剫檻䬨</w:t>
      </w:r>
      <w:r>
        <w:rPr/>
        <w:t>Ⱛ</w:t>
      </w:r>
      <w:r>
        <w:rPr/>
        <w:t>㙍</w:t>
      </w:r>
      <w:r>
        <w:rPr/>
        <w:t>⡕⠭</w:t>
      </w:r>
      <w:r>
        <w:rPr/>
        <w:t>䁇硰㕫</w:t>
      </w:r>
      <w:r>
        <w:rPr/>
        <w:t>⡉</w:t>
      </w:r>
      <w:r>
        <w:rPr/>
        <w:t>嗂䳂숱秎迂䑪꥙칂㈽싂栭⎣䴹䝢殩畦무楡题㙢깒䍯摢潒㉆쉗呶칮祂뽯樬⍌䤳⎵⽔䧂䤪㖿땵䲥囂㉦뗂䕩꥗</w:t>
      </w:r>
      <w:r>
        <w:rPr/>
        <w:t>ⵔ</w:t>
      </w:r>
      <w:r>
        <w:rPr/>
        <w:t>湒纬照榮㑦숴塧杬嘩纮呮쌵䙤䕕梡敌彌顸極亘</w:t>
      </w:r>
      <w:r>
        <w:rPr/>
        <w:t>ⴻ</w:t>
      </w:r>
      <w:r>
        <w:rPr/>
        <w:t>呸卪摖䡡焹䝲假깴呸쏂䨭䫂㥶</w:t>
      </w:r>
      <w:r>
        <w:rPr/>
        <w:t>ꥉ</w:t>
      </w:r>
      <w:r>
        <w:rPr/>
        <w:t>숻呪쉄갻쉷䡩</w:t>
      </w:r>
      <w:r>
        <w:rPr/>
        <w:t>ꖥ</w:t>
      </w:r>
      <w:r>
        <w:rPr/>
        <w:t>깊妥</w:t>
      </w:r>
      <w:r>
        <w:rPr/>
        <w:t>ꦩ</w:t>
      </w:r>
      <w:r>
        <w:rPr/>
        <w:t>恎役瀮㔷坹甶甴幡幠眤煖뽳橭</w:t>
      </w:r>
      <w:r>
        <w:rPr/>
        <w:t>ⵋ</w:t>
      </w:r>
      <w:r>
        <w:rPr/>
        <w:t>轊</w:t>
      </w:r>
      <w:r>
        <w:rPr/>
        <w:t>꧂</w:t>
      </w:r>
      <w:r>
        <w:rPr/>
        <w:t>쵩吸呸䦩⩡㡨橔깺ギ⹍慾싂浍繧䛂摳福彠♖迂礲⌺ꅞ僂숴砤恗却⩠숴⩖塳牲㕟ꅍ拂牔</w:t>
      </w:r>
      <w:r>
        <w:rPr/>
        <w:t>ꕗ</w:t>
      </w:r>
      <w:r>
        <w:rPr/>
        <w:t>뮿䱍怹曂䱡洵㬬煱㥤꥙</w:t>
      </w:r>
      <w:r>
        <w:rPr/>
        <w:t>ⴸ</w:t>
      </w:r>
      <w:r>
        <w:rPr/>
        <w:t>振뽇긶䈮係䦘玡⍠㔦곂歆慮疬潸㑆쵥䰣䉲硅땢㖿</w:t>
      </w:r>
      <w:r>
        <w:rPr/>
        <w:t>ⱺ</w:t>
      </w:r>
      <w:r>
        <w:rPr/>
        <w:t>颥쉂户䙇</w:t>
      </w:r>
      <w:r>
        <w:rPr/>
        <w:t>ⵇ</w:t>
      </w:r>
      <w:r>
        <w:rPr/>
        <w:t>塮䥾⽦頫曂慖甲䜻</w:t>
      </w:r>
      <w:r>
        <w:rPr/>
        <w:t>ⵢ</w:t>
      </w:r>
      <w:r>
        <w:rPr/>
        <w:t>潌係</w:t>
      </w:r>
      <w:r>
        <w:rPr/>
        <w:t>ꦬⵘ</w:t>
      </w:r>
      <w:r>
        <w:rPr/>
        <w:t>ㆩ뽾㭺뾩㍣슱ㅋ쉤⍹</w:t>
      </w:r>
      <w:r>
        <w:rPr/>
        <w:t>ⴳ</w:t>
      </w:r>
      <w:r>
        <w:rPr/>
        <w:t>沬乶⏃녪轤炮乆⯃쉖䭆☸㊩⛂쉟晏㕥쉙</w:t>
      </w:r>
      <w:r>
        <w:rPr/>
        <w:t>ⴭ</w:t>
      </w:r>
      <w:r>
        <w:rPr/>
        <w:t>ꌊ㷂慥幕땖伵妩壂参㘨桕䉬㕇뗂⑁䴨㎩猳ꇂ悱励本㡔敳㴵쉉</w:t>
      </w:r>
      <w:r>
        <w:rPr/>
        <w:t>⡣</w:t>
      </w:r>
      <w:r>
        <w:rPr/>
        <w:t>繧瑗㡸㦣睏偨汕摤쉬䝆쉳ꎿ䄬歱ㅐ칈傏昸쉆㦿彁Ⓜ긪</w:t>
      </w:r>
      <w:r>
        <w:rPr/>
        <w:t>ⶡ♍</w:t>
      </w:r>
      <w:r>
        <w:rPr/>
        <w:t>录</w:t>
      </w:r>
      <w:r>
        <w:rPr/>
        <w:t>ꦏ</w:t>
      </w:r>
      <w:r>
        <w:rPr/>
        <w:t>㉨촪䥾ㅭ뭐싂⩤㋂쉰䫂䙬</w:t>
      </w:r>
      <w:r>
        <w:rPr/>
        <w:t>ⵡ</w:t>
      </w:r>
      <w:r>
        <w:rPr/>
        <w:t>㝇㶬䭣䐣⭔⭐</w:t>
      </w:r>
      <w:r>
        <w:rPr/>
        <w:t>ⴱ</w:t>
      </w:r>
      <w:r>
        <w:rPr/>
        <w:t>㩍┮䇂⪿⏂ぷ숱⩏♟別⿂捅쵗䩐⫂㤪ネ슮浌슻浌뿎沏䐻쉂撥⺱公㊣쉾楨丯⩑嚡䚮␤灊獥㩨充壂辩</w:t>
      </w:r>
      <w:r>
        <w:rPr/>
        <w:t>⡣</w:t>
      </w:r>
      <w:r>
        <w:rPr/>
        <w:t>㝭竂䕙搸礹壂⨸쉐</w:t>
      </w:r>
      <w:r>
        <w:rPr/>
        <w:t>ꕙ⬨</w:t>
      </w:r>
      <w:r>
        <w:rPr/>
        <w:t>椩믂牳⍄㑙獃歍䖿깺吽瀶⨣穷츴潒盂</w:t>
      </w:r>
      <w:r>
        <w:rPr/>
        <w:t>ꥀ</w:t>
      </w:r>
      <w:r>
        <w:rPr/>
        <w:t>싃圹牚婫梮㜱</w:t>
      </w:r>
      <w:r>
        <w:rPr/>
        <w:t>ꦩ</w:t>
      </w:r>
      <w:r>
        <w:rPr/>
        <w:t>쉯埂ㅙ㵴婷繃쉡䀪瑷ꥥ弳桰⯍</w:t>
      </w:r>
      <w:r>
        <w:rPr/>
        <w:t>ꕆ</w:t>
      </w:r>
      <w:r>
        <w:rPr/>
        <w:t>㤪⬲砶뿂㶣皩怨犩煉⼸슡㑢䅞玡⭄䛂ꍈ쉾墻㙅</w:t>
      </w:r>
      <w:r>
        <w:rPr/>
        <w:t>Ⱖ</w:t>
      </w:r>
      <w:r>
        <w:rPr/>
        <w:t>䵤扦♚䥎</w:t>
      </w:r>
      <w:r>
        <w:rPr/>
        <w:t>ꕖ</w:t>
      </w:r>
      <w:r>
        <w:rPr/>
        <w:t>⡒</w:t>
      </w:r>
      <w:r>
        <w:rPr/>
        <w:t>ꅹ싂厵쌣硇습⬰♟칯呠䕉ꄰ飂䥧頱숸㞩ㅞ嘩㉬⑮슡助輱깰컂</w:t>
      </w:r>
      <w:r>
        <w:rPr/>
        <w:t>ⵆ</w:t>
      </w:r>
      <w:r>
        <w:rPr/>
        <w:t>儯浀恸勂睅樲捇媻䵂夹畫쉷〪숬倯疣斻긩⨪䍩㍬冮噑㘷㓂</w:t>
      </w:r>
      <w:r>
        <w:rPr/>
        <w:t>꧂</w:t>
      </w:r>
      <w:r>
        <w:rPr/>
        <w:t>碱♃具硶晩撣숵漵㩸爦扆癁總ꌤ拂副</w:t>
      </w:r>
      <w:r>
        <w:rPr/>
        <w:t>⡨ⲏ</w:t>
      </w:r>
      <w:r>
        <w:rPr/>
        <w:t>㪱䔻淃쵪믂照晾䅨</w:t>
      </w:r>
      <w:r>
        <w:rPr/>
        <w:t>ꥒ⑄ⵀ</w:t>
      </w:r>
      <w:r>
        <w:rPr/>
        <w:t>戺㉑㡓㜤潊硢偂뿂湶睫⩊넩슿쉭㙾潯圳䡅</w:t>
      </w:r>
      <w:r>
        <w:rPr/>
        <w:t>ꕳ</w:t>
      </w:r>
      <w:r>
        <w:rPr/>
        <w:t>숩䚥摄ꌪ恸垿睸灣䊩輪䰭噧ꅞ쉯癯擃䎱乷听瘰凂䪡婔䂿挩㕆怮䵴␱繮頫ㅯ刽㋃⍐伵撵坖光뭠㙪슥쉃칲煢⏂噍轖㥩忍彇⬺숮</w:t>
      </w:r>
      <w:r>
        <w:rPr/>
        <w:t>ꕠ</w:t>
      </w:r>
      <w:r>
        <w:rPr/>
        <w:t>眫灇캡嚮㭓楳㋂䕺癦䕟䘸䎱吳歀顙⥒椹琵⹏津媮禥狍剒⩺晑쉐䥲숬컂ꆮ橢杗乡浃祭乱䑔振㜹⧂㍴摷䤳忂슱땈뼫믂卤汣兊䡨厵⺵숭䮣䇃却㤰걊堰묮即㝷쉕咬䜳㏂硭䞩</w:t>
      </w:r>
      <w:r>
        <w:rPr/>
        <w:t>ꥍ</w:t>
      </w:r>
      <w:r>
        <w:rPr/>
        <w:t>垵晧</w:t>
      </w:r>
      <w:r>
        <w:rPr/>
        <w:t>⡐</w:t>
      </w:r>
      <w:r>
        <w:rPr/>
        <w:t>뽺瀪剈搻煑</w:t>
      </w:r>
      <w:r>
        <w:rPr/>
        <w:t>⡉</w:t>
      </w:r>
      <w:r>
        <w:rPr/>
        <w:t>칄뾿慈㇂슡▘쉅䙧츴䕳쉎礲温坊汅焮穵竂桂⴪⩚㍃䩔䟂㐽偶㨸坳싍땂땎</w:t>
      </w:r>
      <w:r>
        <w:rPr/>
        <w:t>ꤪ</w:t>
      </w:r>
      <w:r>
        <w:rPr/>
        <w:t>뮥憣䄮㐲塔츮噍倽⽱啉ꥣ摎쉘繩婋숶敇䜶䍰넱晲㣎礨硔♴층䗂挮</w:t>
      </w:r>
      <w:r>
        <w:rPr/>
        <w:t>ⷎ</w:t>
      </w:r>
      <w:r>
        <w:rPr/>
        <w:t>捷癤恀</w:t>
      </w:r>
      <w:r>
        <w:rPr/>
        <w:t>ꕃ</w:t>
      </w:r>
      <w:r>
        <w:rPr/>
        <w:t>煥機歫쉭搲⦡䯂䴫彅ꥶ㝂绂戭灸佣㎿쵭囂塬䉌儊伴桸쉘吩숲瀥爪때슱亣澻䰭扵窱㙭噟恎呦⩡幸㵓猩㑩䍑숶癋疵佁㚩㤸싂㜪悮쉯洪䏂欬쵉祌땬⌽숬⨥湄쉏壂쵥쉊樳⹆쉅渮䕮祇囎䘳㞩頬䭉䏎⺏깫견晟쉆㜻㍂天汞</w:t>
      </w:r>
      <w:r>
        <w:rPr/>
        <w:t>ꤽ⨣ꤪ</w:t>
      </w:r>
      <w:r>
        <w:rPr/>
        <w:t>媮灠喏⹂숪슣⹱祳扈뮘숪㪱迂⚮㵩迍㍎奣䤱ꇂ╃녣䍬⌳朵浥쉥忂뼹숽㧍搷숪슥庻煇걎쉢刮ꏃ▘썶녙䍀忂ꍫ歬摷쉌</w:t>
      </w:r>
      <w:r>
        <w:rPr/>
        <w:t>ꕈ</w:t>
      </w:r>
      <w:r>
        <w:rPr/>
        <w:t>呃呭뭑挵桊睐㨴瞬꺬慃绂⑍䝦幕◂杒坭㔻⾿䨷ꥱ싂췍珃佫⽕偓潘晪熱睠砷</w:t>
      </w:r>
      <w:r>
        <w:rPr/>
        <w:t>ꕣ⫂</w:t>
      </w:r>
      <w:r>
        <w:rPr/>
        <w:t>䶏䉀⪩吱쉬枻姃㕾瑷彉劵玡ㅤ㈨ꄷ䊿쉡</w:t>
      </w:r>
      <w:r>
        <w:rPr/>
        <w:t>Ⳃ</w:t>
      </w:r>
      <w:r>
        <w:rPr/>
        <w:t>壂</w:t>
      </w:r>
      <w:r>
        <w:rPr/>
        <w:t>ⵥ</w:t>
      </w:r>
      <w:r>
        <w:rPr/>
        <w:t>㔭卢琨㤵쉤夦敲칧⺮䱞㤮믂⤨䱶쉒䍏穦頬扫幃ꄬ智☬⑔⩱呣竃䯂䕌䙨싎</w:t>
      </w:r>
      <w:r>
        <w:rPr/>
        <w:t>Ⱝ⡍</w:t>
      </w:r>
      <w:r>
        <w:rPr/>
        <w:t>噮漪擂灓儳汑㚵噬⩆兙縰</w:t>
      </w:r>
      <w:r>
        <w:rPr/>
        <w:t>ꕷ⨤</w:t>
      </w:r>
      <w:r>
        <w:rPr/>
        <w:t>禘啡촩瑪꤮떘슩䚱硥琽㕨뭈믂䌽䥇쉍扦</w:t>
      </w:r>
      <w:r>
        <w:rPr/>
        <w:t>ꥉ</w:t>
      </w:r>
      <w:r>
        <w:rPr/>
        <w:t>ㅔ倩婊슱땕杦摾眷䱈廎썹幟游慏皩䉑繾扭ㆵ攱쉾潉桇䑰숸忂쉺䊱礽ケ㑬쉭勂啂ꍓ䕬㕲䅪䝳</w:t>
      </w:r>
      <w:r>
        <w:rPr/>
        <w:t>ꖱ</w:t>
      </w:r>
      <w:r>
        <w:rPr/>
        <w:t>懂</w:t>
      </w:r>
      <w:r>
        <w:rPr/>
        <w:t>ꕺ</w:t>
      </w:r>
      <w:r>
        <w:rPr/>
        <w:t>䠴䝄ꄱ䝎嚬⿃㚘⪣</w:t>
      </w:r>
      <w:r>
        <w:rPr/>
        <w:t>Ⲭ</w:t>
      </w:r>
      <w:r>
        <w:rPr/>
        <w:t>吣㡂쉆⎵溡庻琬漪囂숤⭨㵋㕡佇䇂㊻땱쉅㭺䅍便喿㧍㛍䵞泂繊炻㵣轮㶱洮坯洪殏礴嫃牳娫䙭圯㊻渽</w:t>
      </w:r>
      <w:r>
        <w:rPr/>
        <w:t>ꕪ</w:t>
      </w:r>
      <w:r>
        <w:rPr/>
        <w:t>䶣㉁䅳쉘⽺쉾쉍嚻쉅妡噃杬⨹⤭쉏悩檩琻쉷⍄獘⭬丸轁⨻䁥쉀穐敁嘯幦⩚極䅀썊䍌捵땆埂䆩숺其䎻竍癨伵슬⥏㉒</w:t>
      </w:r>
      <w:r>
        <w:rPr/>
        <w:t>ꦬ</w:t>
      </w:r>
      <w:r>
        <w:rPr/>
        <w:t>㊮囂츬⭨쉾汶</w:t>
      </w:r>
      <w:r>
        <w:rPr/>
        <w:t>ⵯ</w:t>
      </w:r>
      <w:r>
        <w:rPr/>
        <w:t>橴係㔶㷍啢窣⹆幩䚡⥖恌娪願㙡쉋ꥵ쉔␯呫磂㕍</w:t>
      </w:r>
      <w:r>
        <w:rPr/>
        <w:t>ꤣ</w:t>
      </w:r>
      <w:r>
        <w:rPr/>
        <w:t>牔塕䣂灈䋂扂㬴⑆㖩張쉞慸䱄㙢绂䁶</w:t>
      </w:r>
      <w:r>
        <w:rPr/>
        <w:t>Ȿ</w:t>
      </w:r>
      <w:r>
        <w:rPr/>
        <w:t>칾</w:t>
      </w:r>
      <w:r>
        <w:rPr/>
        <w:t>ꥊ</w:t>
      </w:r>
      <w:r>
        <w:rPr/>
        <w:t>愺繩迂숱顯⍍䌪㓂</w:t>
      </w:r>
      <w:r>
        <w:rPr/>
        <w:t>⡮</w:t>
      </w:r>
      <w:r>
        <w:rPr/>
        <w:t>䨫⌯帰潥</w:t>
      </w:r>
      <w:r>
        <w:rPr/>
        <w:t>ⱏ</w:t>
      </w:r>
      <w:r>
        <w:rPr/>
        <w:t>ꅦ⪘숣健碬橴⵵斘ꥺ쵔剘煏㡮恈玏숦</w:t>
      </w:r>
      <w:r>
        <w:rPr/>
        <w:t>ꕍ</w:t>
      </w:r>
      <w:r>
        <w:rPr/>
        <w:t>㜪淂甥奈</w:t>
      </w:r>
      <w:r>
        <w:rPr/>
        <w:t>ꤸ</w:t>
      </w:r>
      <w:r>
        <w:rPr/>
        <w:t>㑰牧㡡ꍏ⨹넷䭕娪係斩</w:t>
      </w:r>
      <w:r>
        <w:rPr/>
        <w:t>ꥋ</w:t>
      </w:r>
      <w:r>
        <w:rPr/>
        <w:t>㋂츻⍃㝨♣吴䲱䱣痂뽯晪꺻㒡칖㕒典祦㩏싂戥쉓梿浾习畷灌썧䣂幖⹗䥤洊ꍋ婒㡘쉋⑪湣穐䉇呫湮ㅟ癵剅噌칞埂썢슡숯敁䕢</w:t>
      </w:r>
      <w:r>
        <w:rPr/>
        <w:t>ꤻ</w:t>
      </w:r>
      <w:r>
        <w:rPr/>
        <w:t>쉫㙈瀻⺩擂㐤垵걕眹㥕幑垡㍹渽疩⽒廂㕬㡡汄乏갥䌯䡄뗂穣烂㞿彙⼳䍾⭡っ颣轁畫╉捞ꄲ칃뼤䌺劥㑬</w:t>
      </w:r>
      <w:r>
        <w:rPr/>
        <w:t>⠬</w:t>
      </w:r>
      <w:r>
        <w:rPr/>
        <w:t>呍쌺숫숥湟䉾囂䡚䵲╠⭨䳎습㠰支⩘</w:t>
      </w:r>
      <w:r>
        <w:rPr/>
        <w:t>ꥃ</w:t>
      </w:r>
      <w:r>
        <w:rPr/>
        <w:t>澬曂딸⩄⸨Ⓜ辥땶啥䋍㏂⵹纏娷楷歑剦䥂㴳</w:t>
      </w:r>
      <w:r>
        <w:rPr/>
        <w:t>⡅</w:t>
      </w:r>
      <w:r>
        <w:rPr/>
        <w:t>匬婷╠兵䅋㙈療뗂瀩쉫丫塺歷쌪愫恭㎩眮⩕嫂懂㡾䄪䡣쉋䈱潈硅쵸瞥쌰썎奮弤灏췂ㄲ</w:t>
      </w:r>
      <w:r>
        <w:rPr/>
        <w:t>⠶</w:t>
      </w:r>
      <w:r>
        <w:rPr/>
        <w:t>䍺⍤╗</w:t>
      </w:r>
      <w:r>
        <w:rPr/>
        <w:t>ꥏ</w:t>
      </w:r>
      <w:r>
        <w:rPr/>
        <w:t>㉵㠥쉶潟竂摮瓂┴싂쉇쉗䁒ꅄ溏⑦微䁁幒帷瞣ꥶ䥟歹晐顨㡰穈䈴縭绎㭆甮껂䜫卶吹㟂썕昰带剭㶬熘痂睶㘸ふ뭲䄤穈㡰쉤浣晗숯䥙⹌㖮쉺</w:t>
      </w:r>
      <w:r>
        <w:rPr/>
        <w:t>⡬</w:t>
      </w:r>
      <w:r>
        <w:rPr/>
        <w:t>乎╒潘轵噷숣싂⯂쉎䆘쉲劵杙坬ꇍ㕑넯樰ꅖ쏂</w:t>
      </w:r>
      <w:r>
        <w:rPr/>
        <w:t>ⶡ</w:t>
      </w:r>
      <w:r>
        <w:rPr/>
        <w:t>浓顏嫎獋䡕쉟䕪⽍쉵㠶뭃䳂싂䍺徣쌨狂싂</w:t>
      </w:r>
      <w:r>
        <w:rPr/>
        <w:t>ꥌꥆ</w:t>
      </w:r>
      <w:r>
        <w:rPr/>
        <w:t>䌺䀣䏍礵쉫㑎痂囂汢湥ꍄ⩤㭢㮮秂祤쉀쉈싂</w:t>
      </w:r>
      <w:r>
        <w:rPr/>
        <w:t>ꤪ</w:t>
      </w:r>
      <w:r>
        <w:rPr/>
        <w:t>䬱</w:t>
      </w:r>
      <w:r>
        <w:rPr/>
        <w:t>⣂</w:t>
      </w:r>
      <w:r>
        <w:rPr/>
        <w:t>숭㑟⑳兺䥐䆥䝗숷吴ꌪ嚮䬺</w:t>
      </w:r>
      <w:r>
        <w:rPr/>
        <w:t>ꥆ</w:t>
      </w:r>
      <w:r>
        <w:rPr/>
        <w:t>琰捩坬㵳橷瘥乍㏂倵恢㭊뿂䌮机</w:t>
      </w:r>
      <w:r>
        <w:rPr/>
        <w:t>Ⱛ</w:t>
      </w:r>
      <w:r>
        <w:rPr/>
        <w:t>暱쵀䜱숯㙴条㧎噗䍈恤䐺墿湃癪쎩㵳㉯瑞橈轲⑋啚䜴걈㩕乢뭲⩐琮㩮ㅪ걣⒏䑈䍦株顰轉ꄹ毂祚憿浸惂ヂ숴哂</w:t>
      </w:r>
      <w:r>
        <w:rPr/>
        <w:t>꧂</w:t>
      </w:r>
      <w:r>
        <w:rPr/>
        <w:t>朮癤〹ꍰ╳帤칷⪣姂⽂</w:t>
      </w:r>
      <w:r>
        <w:rPr/>
        <w:t>ⴭ</w:t>
      </w:r>
      <w:r>
        <w:rPr/>
        <w:t>숭枘䙥㝵剙╖熣捔㜦쉃⹍㤥敖</w:t>
      </w:r>
      <w:r>
        <w:rPr/>
        <w:t>Ⳃ</w:t>
      </w:r>
      <w:r>
        <w:rPr/>
        <w:t>攪挨癊⨫뭢녪睴ㄳ刹䐴止</w:t>
      </w:r>
      <w:r>
        <w:rPr/>
        <w:t>ⷂ</w:t>
      </w:r>
      <w:r>
        <w:rPr/>
        <w:t>田瑾⑦欨灊䖏쉞</w:t>
      </w:r>
      <w:r>
        <w:rPr/>
        <w:t>⣂</w:t>
      </w:r>
      <w:r>
        <w:rPr/>
        <w:t>砯</w:t>
      </w:r>
      <w:r>
        <w:rPr/>
        <w:t>⢻</w:t>
      </w:r>
      <w:r>
        <w:rPr/>
        <w:t>ꥍ</w:t>
      </w:r>
      <w:r>
        <w:rPr/>
        <w:t>佑ꎿ</w:t>
      </w:r>
      <w:r>
        <w:rPr/>
        <w:t>ꦡ</w:t>
      </w:r>
      <w:r>
        <w:rPr/>
        <w:t>㚬挥睦啌䵏呲犬쉆䴮愲캵㚿扞彦犩䗂摢囂痂汳顋彆櫃䉴㗂敠晢</w:t>
      </w:r>
      <w:r>
        <w:rPr/>
        <w:t>ꕊ</w:t>
      </w:r>
      <w:r>
        <w:rPr/>
        <w:t>걇㪿뿍癙㛃㈽㣂柎䩎깗呆♈칯㍐母칰剆╫쉬⹳⺩쉂촫뽂佒婴煇壍焯攨⥘⿂䑄慚☣䝊숭䢥㩆츯㤱⨳</w:t>
      </w:r>
      <w:r>
        <w:rPr/>
        <w:t>ꦬ</w:t>
      </w:r>
      <w:r>
        <w:rPr/>
        <w:t>ꅪ䒵㭊㬪夳㜪䤣㥰㡈啴쉁⍰슬␭㩁싎䍥佟䞥恈䴣忂ꥳ灏츪ꍞꥣ⬱⥡⎣䝷䠰㗂偪柎⏂呂辘䑄琵㪮昺噘然弊ꥣ㵇⩘睕</w:t>
      </w:r>
      <w:r>
        <w:rPr/>
        <w:t>⡇</w:t>
      </w:r>
      <w:r>
        <w:rPr/>
        <w:t>晀뭰冣软却平㬺㌫怩乎哂⫂晪杔슡橔䉹㠴㩮棂慐礩⑦㣂쉱⯂⚬썁㡟晳</w:t>
      </w:r>
      <w:r>
        <w:rPr/>
        <w:t>ꥇ⪘</w:t>
      </w:r>
      <w:r>
        <w:rPr/>
        <w:t>穬爷칋䦵쉞쎿</w:t>
      </w:r>
      <w:r>
        <w:rPr/>
        <w:t>ⱶ⬯</w:t>
      </w:r>
      <w:r>
        <w:rPr/>
        <w:t>ꇎ挦㕴⨩畐硱䝍敘㵹昨╖쉖쉤主䌯瑲䔰㕾쉓</w:t>
      </w:r>
      <w:r>
        <w:rPr/>
        <w:t>ꔩ⛂</w:t>
      </w:r>
      <w:r>
        <w:rPr/>
        <w:t>噊⑍歏䉃に偳氭橂輪⪘乌䛂쉳携슥㩙넨쉞⼸㈵</w:t>
      </w:r>
      <w:r>
        <w:rPr/>
        <w:t>ꔩ</w:t>
      </w:r>
      <w:r>
        <w:rPr/>
        <w:t>䑚䭱扞兙縬燂娻捊䑀ꌮ爲牒㪥⼰㴳旂䅏딱숭䘷습剤뗂䀦⽶㐽숫㣂썱쉷攸掵搫潩咘갨䝬슿祾쉓걋</w:t>
      </w:r>
      <w:r>
        <w:rPr/>
        <w:t>ꗂ</w:t>
      </w:r>
      <w:r>
        <w:rPr/>
        <w:t>쏂㉄☱爴抩칇瑷〪녈ꏎ⎬䜪</w:t>
      </w:r>
      <w:r>
        <w:rPr/>
        <w:t>꤭</w:t>
      </w:r>
      <w:r>
        <w:rPr/>
        <w:t>㜮㴪塥⧂⤦숣⍴畐☻慒땖칤춵沩䅑⹤夥</w:t>
      </w:r>
      <w:r>
        <w:rPr/>
        <w:t>ꦣ</w:t>
      </w:r>
      <w:r>
        <w:rPr/>
        <w:t>求</w:t>
      </w:r>
      <w:r>
        <w:rPr/>
        <w:t>ꕵⴶ</w:t>
      </w:r>
      <w:r>
        <w:rPr/>
        <w:t>㩂싂䵨숳䉍䭫㕋傩⺵甤祅歨杊슡操싃䍁䅾뭏碬牤洵侣䝋㙹뭮氽斥녂䩈䙃싂坹璵帣界带䔫</w:t>
      </w:r>
      <w:r>
        <w:rPr/>
        <w:t>ꤹ⨭</w:t>
      </w:r>
      <w:r>
        <w:rPr/>
        <w:t>幄</w:t>
      </w:r>
      <w:r>
        <w:rPr/>
        <w:t>ꥍ♌</w:t>
      </w:r>
      <w:r>
        <w:rPr/>
        <w:t>澮⑗縣潖⿂쉞㑃癡㭗熵弹⌷</w:t>
      </w:r>
      <w:r>
        <w:rPr/>
        <w:t>Ⳃ</w:t>
      </w:r>
      <w:r>
        <w:rPr/>
        <w:t>頬睷䄦朴</w:t>
      </w:r>
      <w:r>
        <w:rPr/>
        <w:t>⣂</w:t>
      </w:r>
      <w:r>
        <w:rPr/>
        <w:t>录漬倣꥞⻂㡀쉬䆵噪伶㨸歊廂啨겣㕗剳垻呆뭘瞡</w:t>
      </w:r>
      <w:r>
        <w:rPr/>
        <w:t>꤭</w:t>
      </w:r>
      <w:r>
        <w:rPr/>
        <w:t>깒뽠쉤睦䎣䯂㒏彀⸶䅫恏獤쉵ꅤ浧㮥⍉睇䕯挭㕂㡍塉硶嗂灍祌䜯⬶䐺橗㥪䄦</w:t>
      </w:r>
      <w:r>
        <w:rPr/>
        <w:t>ꕞ</w:t>
      </w:r>
      <w:r>
        <w:rPr/>
        <w:t>쉍㒏捹い쵾囂嗂唨濍䳂獊妘ㄷ䎏䫍眸쉔쉞⸻究䤣啴懍煣☨㡴㭆悬疡ね䭡杂㥁徘䠴뿂猪琥啬睵䌳㤷㡍奙主㬦땉䕮个ꏂ㬴慾敮杄澥싂惂녈㇍⨪㠨묤獈㷂瑢偐佸癋頽䝏墩猪䍩兔頩幤㜩⸰捵쉮ꥺ䭍</w:t>
      </w:r>
      <w:r>
        <w:rPr/>
        <w:t>ⷂ◃</w:t>
      </w:r>
      <w:r>
        <w:rPr/>
        <w:t>쉙뽣쉰숦き숫⫂佁쉤䡃촷塷ꎩ䤨</w:t>
      </w:r>
      <w:r>
        <w:rPr/>
        <w:t>ⵗ♦</w:t>
      </w:r>
      <w:r>
        <w:rPr/>
        <w:t>斮슻䅖슏䔩쉃焪㙥䩺␽瘷䙞找祕䍺牣쉺啘♳쉢劘㔣捈㙵칤녕⹆彮㝞㢥䙾兔䍇瀤㨺灴䝕㙉䩏</w:t>
      </w:r>
      <w:r>
        <w:rPr/>
        <w:t>⡃⨯⥮</w:t>
      </w:r>
      <w:r>
        <w:rPr/>
        <w:t>杂곂癵䯂䩵佚䧂䏂쉟兘䎡㵵컂䳃ㅄ㥋夤圬䉤䭟夷灲瘴䭡쌶甭奔䳂淎ㄮ榥濂䅂凂栥珂㵠庵⭑⽲⵺⑷焰呫◍慮쉢㔲䉖슩깉歒澮㢩㌤砫⍊⽭迂ィ么楍癦딨⏂哂㡊拍墏櫃娹</w:t>
      </w:r>
      <w:r>
        <w:rPr/>
        <w:t>ⱂ</w:t>
      </w:r>
      <w:r>
        <w:rPr/>
        <w:t>煊畁슩䞘焹쉖櫂劬⪥␶汄婢㮮쉓㑢洩帽䈊꥖⼲啴偖⍔磂䄤轕싂㕱㬥⽾轈䝟題䱋噒煬䙔柂繸嫎㥲깾䓎恕轩싂䉸顸㷂瑠妩懂䰺㡷⩱兘偨漪긤䝩発估㫂䃂轭欩䉞頱쉹⥰拂슱⽦⭯浯⬭⼦睃㈷犮㠶䰷㟂噟矂ꎩ杠繐땮繸싍慗⤪攬⛂㟍숤⑗쉓⪏㕮栱散䅸녇摯䙾眩䥩칋睲瑳ꇂ쉒쉷洳䋂숦䅵矂뽖祱㩾싂⹠㨮싂䳂꥗㘹㥧딶䦡扇㕏剄䂮깙♞쉠◂祱쉕㵓歁</w:t>
      </w:r>
      <w:r>
        <w:rPr/>
        <w:t>ꦱ</w:t>
      </w:r>
      <w:r>
        <w:rPr/>
        <w:t>숣迂䕃䪘太⽴偃쉓䟂쉍敮䠮䁯窏숩㤶䇂䑋긷惍辱畣㡸䝩ꥭ囂ꅁ믃쉵䥾惂迂䝳怵婹䁾厩杈①卆㵒⥧숱佑殣䐻擂⧂牖儻䍙㕞憻♏䒬┲㍹顯뗂뽗걡斬㫂狂㘵㡌㙨䜬䰤㡷쉓䭒挦溱佷⍡㌯廎뭡ꌩ䂩䨫쉆睰禩啬繓㥸깕컂㴰䝖獕ꥧ瑄纩䕣쉚ꌨ╦䯂㵩扵㕕⑲</w:t>
      </w:r>
      <w:r>
        <w:rPr/>
        <w:t>ⱕ</w:t>
      </w:r>
      <w:r>
        <w:rPr/>
        <w:t>勎牫橕⥷䱩⩸쉐甹㩘顑슿㎮瑞㩌ご㦘熱䢬劻擂嘮乓㨫ㅀ橮ꍉ湀稸浺頹䃂쉓⽌ㄣ숪䨷㭄涥櫂揃呑㥒桅婆㎩</w:t>
      </w:r>
      <w:r>
        <w:rPr/>
        <w:t>ꔲꤩ</w:t>
      </w:r>
      <w:r>
        <w:rPr/>
        <w:t>坭㝩䕕䙪穾婺祄潶⌱㶬敹橐긨启ㅾ☤偱偾煁㙗矎넨熘⩲摞㡈轭ꍃ슬⍤慕⑎穈恖張桐僂㭋摌惍⑌硌庱쉯愳慾㵟姂쉥</w:t>
      </w:r>
      <w:r>
        <w:rPr/>
        <w:t>ꕋ</w:t>
      </w:r>
      <w:r>
        <w:rPr/>
        <w:t>暱轲⹆㫍</w:t>
      </w:r>
      <w:r>
        <w:rPr/>
        <w:t>⵰</w:t>
      </w:r>
      <w:r>
        <w:rPr/>
        <w:t>㕴⽇姂䅱啙頫猪祹㴸칑㝒八쉹䝺䭂䋂祥䣂땤婌轨쉊㘪㘣廂瑕㍬㝾ㄭꍷ⚣뼪</w:t>
      </w:r>
      <w:r>
        <w:rPr/>
        <w:t>ⱈ</w:t>
      </w:r>
      <w:r>
        <w:rPr/>
        <w:t>晖</w:t>
      </w:r>
      <w:r>
        <w:rPr/>
        <w:t>ꖩ</w:t>
      </w:r>
      <w:r>
        <w:rPr/>
        <w:t>ⲣ</w:t>
      </w:r>
      <w:r>
        <w:rPr/>
        <w:t>瀽㧂䥓慘⪣祺숪쌸玻洴楃湟쉾숭瓂㵣쉍儴싂슘敞䤣氶瀩欹</w:t>
      </w:r>
      <w:r>
        <w:rPr/>
        <w:t>⡄</w:t>
      </w:r>
      <w:r>
        <w:rPr/>
        <w:t>憬䆮浆㉇⥂춥毂䘤ꍈ쉣슿촬砯呥⚬</w:t>
      </w:r>
      <w:r>
        <w:rPr/>
        <w:t>ⵢ</w:t>
      </w:r>
      <w:r>
        <w:rPr/>
        <w:t>欶櫂柍㈮輻卆癮䝓뇂く⩇倪ꥬ㍈⼲▵楣垩⥶⥒⭁㙯塶禩㬩⹮輷껂兇恙捌㉯⹚㩙쉵做姂쉍넦戱䴨輸潱쉫䠰㝩潃䍇슮歃쵒䊩쌥忂恩㴰漴氶㈪쉨痂猻㞡</w:t>
      </w:r>
      <w:r>
        <w:rPr/>
        <w:t>ⲣ</w:t>
      </w:r>
      <w:r>
        <w:rPr/>
        <w:t>쉤䁧␺搭쉃</w:t>
      </w:r>
      <w:r>
        <w:rPr/>
        <w:t>꤯</w:t>
      </w:r>
      <w:r>
        <w:rPr/>
        <w:t>顔捃</w:t>
      </w:r>
      <w:r>
        <w:rPr/>
        <w:t>⡊</w:t>
      </w:r>
      <w:r>
        <w:rPr/>
        <w:t>숮㩟⵨⬱⩆쉧潤甥쵌ꥣ敓츷</w:t>
      </w:r>
      <w:r>
        <w:rPr/>
        <w:t>⠷</w:t>
      </w:r>
      <w:r>
        <w:rPr/>
        <w:t>딺䮏긺㪬圲䱕顨</w:t>
      </w:r>
      <w:r>
        <w:rPr/>
        <w:t>ꤺ</w:t>
      </w:r>
      <w:r>
        <w:rPr/>
        <w:t>⡖</w:t>
      </w:r>
      <w:r>
        <w:rPr/>
        <w:t>橉义㠊㴰狂䡨녟㴬숨녁</w:t>
      </w:r>
      <w:r>
        <w:rPr/>
        <w:t>ⵂ</w:t>
      </w:r>
      <w:r>
        <w:rPr/>
        <w:t>佊㑉䤣</w:t>
      </w:r>
      <w:r>
        <w:rPr/>
        <w:t>ꖡ</w:t>
      </w:r>
      <w:r>
        <w:rPr/>
        <w:t>䍾枥瑗卹㉔䕬㶮⩂⥥♆㙚⪩⹦摖捹㢘囂</w:t>
      </w:r>
      <w:r>
        <w:rPr/>
        <w:t>Ⱪ</w:t>
      </w:r>
      <w:r>
        <w:rPr/>
        <w:t>歭佒幕湕瘲徘癳玻剬䙋㜸全帰䜵㐳㖬懂㤣⯂䡭咥㪘숶窱⹷坤杚䙖㑒꥕숰⍊硙䝾㟂摞幫末⭟㭺뗂㛂䝫䟂</w:t>
      </w:r>
      <w:r>
        <w:rPr/>
        <w:t>ꤤ</w:t>
      </w:r>
      <w:r>
        <w:rPr/>
        <w:t>塖╏湸斣䑴쵠䅌䞮飃㠲慃쉹䓂䗍ꎩ⩢䄭거ィ橺柂䠷晋䢿弸埂쉰</w:t>
      </w:r>
      <w:r>
        <w:rPr/>
        <w:t>⡤</w:t>
      </w:r>
      <w:r>
        <w:rPr/>
        <w:t>兪㏎迂䉥确</w:t>
      </w:r>
      <w:r>
        <w:rPr/>
        <w:t>ꔲ</w:t>
      </w:r>
      <w:r>
        <w:rPr/>
        <w:t>獁딤彪畨ꍾ쉐⼦䤸と渪♊ㄱ쵂佉⤯</w:t>
      </w:r>
      <w:r>
        <w:rPr/>
        <w:t>꤬</w:t>
      </w:r>
      <w:r>
        <w:rPr/>
        <w:t>슮呁僃祷杒坐㩨潳嘴ㅊ</w:t>
      </w:r>
      <w:r>
        <w:rPr/>
        <w:t>ꤴ</w:t>
      </w:r>
      <w:r>
        <w:rPr/>
        <w:t>栳牑猥幉噙㕯쉟쉦硕쉬숳渻╫떡쉹㋂毂ㅥ쌴쉵疩涥夵걗䙎抡㵩㵃枬䐶敃獠毂す</w:t>
      </w:r>
      <w:r>
        <w:rPr/>
        <w:t>ⶬ</w:t>
      </w:r>
      <w:r>
        <w:rPr/>
        <w:t>种痍攷⹪긪⭳㐪疡갯睖師㘮瘪垩쉈散う爪婣恉晴浀䭲弯쉤佡㭏唸䖩⪣燂뿂伦橁⌳庩䴫⿎獔单</w:t>
      </w:r>
      <w:r>
        <w:rPr/>
        <w:t>꧂</w:t>
      </w:r>
      <w:r>
        <w:rPr/>
        <w:t>嚩亥彬</w:t>
      </w:r>
      <w:r>
        <w:rPr/>
        <w:t>⢿</w:t>
      </w:r>
      <w:r>
        <w:rPr/>
        <w:t>䥭奦</w:t>
      </w:r>
      <w:r>
        <w:rPr/>
        <w:t>ⵦ</w:t>
      </w:r>
      <w:r>
        <w:rPr/>
        <w:t>䴯ㆱ轸桗縯쉧悵쉨갱淂싂䭱떿⭗ꍬ㋂纻恓䝘偡汑⨦繍奋濎카숥痂淂佊敟츥䱅輨殏奔旂䅌갩幚⏂䡆敳塗埃內㔷慃僂繈啮祉⼱䑫爪敀땭晷䐦⹔ꌴ䞘繫顎曂轱㝶態㬬뭰뽅☩坧夻牞㯂썙嘷顋⼸朵僂</w:t>
      </w:r>
      <w:r>
        <w:rPr/>
        <w:t>ⵉ</w:t>
      </w:r>
      <w:r>
        <w:rPr/>
        <w:t>き쉌硖㡍땡䕾牟</w:t>
      </w:r>
      <w:r>
        <w:rPr/>
        <w:t>Ⱬ</w:t>
      </w:r>
      <w:r>
        <w:rPr/>
        <w:t>䥷⥩썊견꺘朮㨪樣⬲砣牗⨬䕘噖䡠⽫䖿⹙欽</w:t>
      </w:r>
      <w:r>
        <w:rPr/>
        <w:t>ⵂ</w:t>
      </w:r>
      <w:r>
        <w:rPr/>
        <w:t>쉀㕲婷⹇佘儦敵䥴䀦䒮⌹㙏慆◂쉨슩䁫濃</w:t>
      </w:r>
      <w:r>
        <w:rPr/>
        <w:t>⠪</w:t>
      </w:r>
      <w:r>
        <w:rPr/>
        <w:t>浕쉕╡灢⸰晞쵁幊㖥㡹畾㎘</w:t>
      </w:r>
      <w:r>
        <w:rPr/>
        <w:t>꥟</w:t>
      </w:r>
      <w:r>
        <w:rPr/>
        <w:t>䗃ꍳ癅⤴ㆩ쉈癒㩵╕䥺车</w:t>
      </w:r>
      <w:r>
        <w:rPr/>
        <w:t>ⵋ</w:t>
      </w:r>
      <w:r>
        <w:rPr/>
        <w:t>䐴倭䇃⩾仂ꥹ䅕⍬⍈洶싂㠬咵䆿뾵뭣甦晗쉹啚癸哂拂轩쎥</w:t>
      </w:r>
      <w:r>
        <w:rPr/>
        <w:t>⢮</w:t>
      </w:r>
      <w:r>
        <w:rPr/>
        <w:t>㟂儮뽐ꆻ摢</w:t>
      </w:r>
      <w:r>
        <w:rPr/>
        <w:t>ⱡ</w:t>
      </w:r>
      <w:r>
        <w:rPr/>
        <w:t>ꍲ姂啾ㅹ㜺㕧땭繌</w:t>
      </w:r>
      <w:r>
        <w:rPr/>
        <w:t>⠷</w:t>
      </w:r>
      <w:r>
        <w:rPr/>
        <w:t>䓎㙠䍈獮璬泂쉮祵ꍯ䡊⏃䤳⍊䧂磂〽⵩迂⽶㵓䱗乵⩋䱊⤩潭䮡䕗ꥣ⵴汲쉴㨬㇂⍇磂吨卙瑮</w:t>
      </w:r>
      <w:r>
        <w:rPr/>
        <w:t>ꦻ</w:t>
      </w:r>
      <w:r>
        <w:rPr/>
        <w:t>垻慬┮츸畄</w:t>
      </w:r>
      <w:r>
        <w:rPr/>
        <w:t>ꥌ</w:t>
      </w:r>
      <w:r>
        <w:rPr/>
        <w:t>柂뭕䆥塖싂쵵⵸⫂Ⓧ⼳䨩뽏卉뽰憮祓싃싂ꍅ䩀슮洱</w:t>
      </w:r>
      <w:r>
        <w:rPr/>
        <w:t>⣎</w:t>
      </w:r>
      <w:r>
        <w:rPr/>
        <w:t>卌⬴⹺쉋皩숸櫎䞩</w:t>
      </w:r>
      <w:r>
        <w:rPr/>
        <w:t>ꕡ</w:t>
      </w:r>
      <w:r>
        <w:rPr/>
        <w:t>熻幐癱⍀</w:t>
      </w:r>
      <w:r>
        <w:rPr/>
        <w:t>꧂</w:t>
      </w:r>
      <w:r>
        <w:rPr/>
        <w:t>焪</w:t>
      </w:r>
      <w:r>
        <w:rPr/>
        <w:t>⡬</w:t>
      </w:r>
      <w:r>
        <w:rPr/>
        <w:t>츨䱇싂㐥枩넴幙ꌴ灶泂쉓츊</w:t>
      </w:r>
      <w:r>
        <w:rPr/>
        <w:t>ꕕ</w:t>
      </w:r>
      <w:r>
        <w:rPr/>
        <w:t>㆏숻</w:t>
      </w:r>
      <w:r>
        <w:rPr/>
        <w:t>ꦡ</w:t>
      </w:r>
      <w:r>
        <w:rPr/>
        <w:t>澩恈⚩⽰쉀ꥥ瞩桧뮩䩕穕彣숹䫂癙쉹뾘祍欥⽔숲眲쏂湲숰䝂쉳䵕䫂么堫湐⬭呉廂쉧</w:t>
      </w:r>
      <w:r>
        <w:rPr/>
        <w:t>ꔱ</w:t>
      </w:r>
      <w:r>
        <w:rPr/>
        <w:t>쉄숸쉐⪱쉌煕⩢⩦汇</w:t>
      </w:r>
      <w:r>
        <w:rPr/>
        <w:t>ꤰ</w:t>
      </w:r>
      <w:r>
        <w:rPr/>
        <w:t>䛂噤䥖㜹吨劬</w:t>
      </w:r>
      <w:r>
        <w:rPr/>
        <w:t>ꕠ</w:t>
      </w:r>
      <w:r>
        <w:rPr/>
        <w:t>슘弦獗䝨㟂㏂쉪땈䵲╗㥋쉮塶㎡⩀췂쉅㤪숳う䀫숰ꄻ㝁神穸䙮츪䑤⬬䥬싂惂傮噟䅒ㅐ쉎뗂숣숴뽟㯂偕쉪㠷奒玩灆䡚仂縷湯䌫</w:t>
      </w:r>
      <w:r>
        <w:rPr/>
        <w:t>ꕈ</w:t>
      </w:r>
      <w:r>
        <w:rPr/>
        <w:t>쉤䲮擂輫睕穧㒿䁐䅕⥲ひ係狂䁨洪⽵浗㄰⭙숭䅂</w:t>
      </w:r>
      <w:r>
        <w:rPr/>
        <w:t>ꕒ</w:t>
      </w:r>
      <w:r>
        <w:rPr/>
        <w:t>㪵</w:t>
      </w:r>
      <w:r>
        <w:rPr/>
        <w:t>ⱔⱆ</w:t>
      </w:r>
      <w:r>
        <w:rPr/>
        <w:t>䮩☣桱쉍轂걫矎塭촯⼤㔳嘵⏃⽍</w:t>
      </w:r>
      <w:r>
        <w:rPr/>
        <w:t>⢵</w:t>
      </w:r>
      <w:r>
        <w:rPr/>
        <w:t>汷</w:t>
      </w:r>
      <w:r>
        <w:rPr/>
        <w:t>⡕</w:t>
      </w:r>
      <w:r>
        <w:rPr/>
        <w:t>믂⨬싃녊摳侵悏在䖥㨺ꥸ⥂單汪</w:t>
      </w:r>
      <w:r>
        <w:rPr/>
        <w:t>ꥏ</w:t>
      </w:r>
      <w:r>
        <w:rPr/>
        <w:t>㩱稺厡捤轶吸㚵㭃慥湷䍇☷䆣쉠卦⭘轂哎疡쉴ㄪ槂琰卨㬸眳숻싂頬玿縬싂摠쉂穴䕒㇂䑂扦䌹╳㙕쵌彎灏숱橧塠㠽檥硞</w:t>
      </w:r>
      <w:r>
        <w:rPr/>
        <w:t>ⱴ</w:t>
      </w:r>
      <w:r>
        <w:rPr/>
        <w:t>席</w:t>
      </w:r>
      <w:r>
        <w:rPr/>
        <w:t>ꕍ</w:t>
      </w:r>
      <w:r>
        <w:rPr/>
        <w:t>坏쉮깙爪湾昨桁칊戻싂䀤쉺䲩슩啌兒㭥轇ꥴ쏂䑳㡯余㨽ꅖ兌焦睴䐦뿂㥇捥歐췂쉮猰䅵浪㈦媥썞啫갹⪵竂㤷䀭唣⹾깴桹稫⥙</w:t>
      </w:r>
      <w:r>
        <w:rPr/>
        <w:t>ⶬ</w:t>
      </w:r>
      <w:r>
        <w:rPr/>
        <w:t>쉑▱太㝑뼽⨤숨嚡剶嗂쉫䧂䓂轰쉷儬䠽䱍幒</w:t>
      </w:r>
      <w:r>
        <w:rPr/>
        <w:t>ⱡ</w:t>
      </w:r>
      <w:r>
        <w:rPr/>
        <w:t>为䜥䠣䁣䕨</w:t>
      </w:r>
      <w:r>
        <w:rPr/>
        <w:t>ⷂ</w:t>
      </w:r>
      <w:r>
        <w:rPr/>
        <w:t>墘쉯丳╇獔绂㕫⨨⍆쉌</w:t>
      </w:r>
      <w:r>
        <w:rPr/>
        <w:t>ꔪ</w:t>
      </w:r>
      <w:r>
        <w:rPr/>
        <w:t>쵵</w:t>
      </w:r>
      <w:r>
        <w:rPr/>
        <w:t>ꥉ</w:t>
      </w:r>
      <w:r>
        <w:rPr/>
        <w:t>櫂쉆㕷칾⺬扥姃摙繋儺쉢佘猴睞戯걍绂䑬亘떻䀥⽋婫</w:t>
      </w:r>
      <w:r>
        <w:rPr/>
        <w:t>ⵎ</w:t>
      </w:r>
      <w:r>
        <w:rPr/>
        <w:t>쉞嘺姍</w:t>
      </w:r>
      <w:r>
        <w:rPr/>
        <w:t>Ɽ</w:t>
      </w:r>
      <w:r>
        <w:rPr/>
        <w:t>儭穋夻녁晾䣎䁰轰䰽硔길㤯䀮⩙⩐樤恠䩇䙷辩갯牢♾呔뾿㧂睺쉤㨽漸㝣婞숶䕏绎槂棂쉫⹧彉⩚뗎</w:t>
      </w:r>
      <w:r>
        <w:rPr/>
        <w:t>ꦣ</w:t>
      </w:r>
      <w:r>
        <w:rPr/>
        <w:t>곂慱䵬숴䩯砩䩌㨰橧⧃頬슡䅶㉶⫃灆湒뭯ꌮ뽃╔⛂㶿慔㔻冻⒣徻㫂숱⍃ㅸ㥾칗泂幺촩숶穵칧쉇㵆潄㨭묨桇㢵㗂櫂㭘㕵湈渦㶱⤳瑔幙쉠柂㫂싃䜨⤬兌㥗嘻橗疬슮긩㠷슣ꅕ低潹轅睶숥쉙␣⥠慃䏂桇搥ꍘ頪</w:t>
      </w:r>
      <w:r>
        <w:rPr/>
        <w:t>⡔</w:t>
      </w:r>
      <w:r>
        <w:rPr/>
        <w:t>斱乕䎬㕮櫂⨸促噍㌥㥴</w:t>
      </w:r>
      <w:r>
        <w:rPr/>
        <w:t>꥓</w:t>
      </w:r>
      <w:r>
        <w:rPr/>
        <w:t>㭞⥹뭗橏㬸懂㎩녴㌣䊣丹쉙炱碬⥰檘</w:t>
      </w:r>
      <w:r>
        <w:rPr/>
        <w:t>ꥏ</w:t>
      </w:r>
      <w:r>
        <w:rPr/>
        <w:t>⾘匫輹칐쉯硾璘怊숪摲梩딸斿矂䨣洹奯</w:t>
      </w:r>
      <w:r>
        <w:rPr/>
        <w:t>ꕰ</w:t>
      </w:r>
      <w:r>
        <w:rPr/>
        <w:t>쉵슥⌤⭲쵒㊣뮮儯恦吰䉆䕘⍟㤱</w:t>
      </w:r>
      <w:r>
        <w:rPr/>
        <w:t>ꔩ</w:t>
      </w:r>
      <w:r>
        <w:rPr/>
        <w:t>塧⺵䯎䉯쉉㩆㘭慺婅㪻栯㑗㤹슩济婗㍈녀ꍊ哂캡歑玏唳凂╕䉗䃃侩坐奠題楦燂㌷깐倦⯂栴灊⸪䆩㘽⪏㞏楺㙪浩숪奨⩂燂⹂穬㍐獨⩬伷㷂⑋싂</w:t>
      </w:r>
      <w:r>
        <w:rPr/>
        <w:t>⣍</w:t>
      </w:r>
      <w:r>
        <w:rPr/>
        <w:t>洣♧煘쉔㑲瑦嘰쉑ㅚ㙇⍺䅬쎥央佘扌癶汩㝄敚䜺㯂穢䠣癠婨癡塇䍋⴪쉴⪱㩀繷秂毃池싂央佸䘥潰印杪猸轏皵䁺䨣㢏灎婞晐彧穞㐺</w:t>
      </w:r>
      <w:r>
        <w:rPr/>
        <w:t>⡒</w:t>
      </w:r>
      <w:r>
        <w:rPr/>
        <w:t>湥쉠㕃乲녤</w:t>
      </w:r>
      <w:r>
        <w:rPr/>
        <w:t>⠦</w:t>
      </w:r>
      <w:r>
        <w:rPr/>
        <w:t>昣䏃妩儻穤㍰슏㦘半縤㉹ꥦ穱쉃쉔⬴䙥㫍⫂㍺全쏂䁠뭾䕣揂扙뾏⫂쉧㥱䴦ꍆ䩕숮㑣㑦싂頪䡞獅䁒㭶皿䄴</w:t>
      </w:r>
      <w:r>
        <w:rPr/>
        <w:t>ⰰ</w:t>
      </w:r>
      <w:r>
        <w:rPr/>
        <w:t>㚿轇쉭潉ꅩ僂⩦⭖睓ꅭ䳂熵䑯䂻湲欹桖㝭</w:t>
      </w:r>
      <w:r>
        <w:rPr/>
        <w:t>⡗⪮Ⱛ</w:t>
      </w:r>
      <w:r>
        <w:rPr/>
        <w:t>愴숪䃂⎩쉦슩琷땢㍰념漴悱ヂ恗光촶你婭㷂痂咬</w:t>
      </w:r>
      <w:r>
        <w:rPr/>
        <w:t>ꤥ</w:t>
      </w:r>
      <w:r>
        <w:rPr/>
        <w:t>嚩橥繈뭡╲梏猯䲻</w:t>
      </w:r>
      <w:r>
        <w:rPr/>
        <w:t>ꔦ</w:t>
      </w:r>
      <w:r>
        <w:rPr/>
        <w:t>䫃㙨</w:t>
      </w:r>
      <w:r>
        <w:rPr/>
        <w:t>ⵎ</w:t>
      </w:r>
      <w:r>
        <w:rPr/>
        <w:t>㥑⹇⮬⼵䛂녪䂵ꥨ쉪焪⹵㭊㟍싃䀮ㄭ녡㙆䌸썞慥癤䵀╮略妻偍桩渨䙁奈㵱嗂种䦵兰㠩䜪ꍨ</w:t>
      </w:r>
      <w:r>
        <w:rPr/>
        <w:t>⡭</w:t>
      </w:r>
      <w:r>
        <w:rPr/>
        <w:t>䁮쉱㕥뭬⥬숦㥦걡ꇃ幃䑷塪쉨㍳㠥⪱䵃㎬段숪䭧⤤⿂獣祆李㕋㊩䥨⨨걗煲⩣纘㐮硎瀻恴婅㕮䥮橃쉘⨨嘩㙉䒩栩殘䆿칫敥㛂</w:t>
      </w:r>
      <w:r>
        <w:rPr/>
        <w:t>⡒</w:t>
      </w:r>
      <w:r>
        <w:rPr/>
        <w:t>硌걎⥃夸湍䜬㞱䀯┺쉫吺竂</w:t>
      </w:r>
      <w:r>
        <w:rPr/>
        <w:t>⠫</w:t>
      </w:r>
      <w:r>
        <w:rPr/>
        <w:t>ⵕ</w:t>
      </w:r>
      <w:r>
        <w:rPr/>
        <w:t>彦䝧층ぁ䄶㌬</w:t>
      </w:r>
      <w:r>
        <w:rPr/>
        <w:t>ⱌ</w:t>
      </w:r>
      <w:r>
        <w:rPr/>
        <w:t>榥숮뽄䡸儨</w:t>
      </w:r>
      <w:r>
        <w:rPr/>
        <w:t>ⱒ</w:t>
      </w:r>
      <w:r>
        <w:rPr/>
        <w:t>昨䱳椪捐䬥⩖婨㑺䡢뗃卉怦刺䡴긥㙟咩Ⓜ嫎㵅扇婩㝑쉯䴽䥌딽狂㨺勂촰㥾棃噘⴪ꍾ癶棂婨偷䁒硾걐▻獬穖攺␫氣䉡</w:t>
      </w:r>
      <w:r>
        <w:rPr/>
        <w:t>⣍</w:t>
      </w:r>
      <w:r>
        <w:rPr/>
        <w:t>䌦桍떩牶滂䗂쉹攩嘹⫂伯䭑䨥숪匷乐扅㜦⨬毂췍썂㩥杗䩬癆떵檱⹱쉘㥟恫䔻◂ꍰ禮㫂⍊⍭䠹湤</w:t>
      </w:r>
      <w:r>
        <w:rPr/>
        <w:t>ⰲ</w:t>
      </w:r>
      <w:r>
        <w:rPr/>
        <w:t>䡶㌸繈쉕䅠겻吥祴⑌愺带惂䱎偳䴮땋剭䷂䉑晳㍵灎䣂癄䉄娰뿍⦡劵歴䍚㉮⿂由뽑汧⭁獞컂⌬婑畵奞樮䙹繟⸊圪杌收窵砵ꍉ㥳䄬㉊䍭뭚㞵坹朻䡣祂㭘硕숽㚬医쉳겡顕㵚擂恹쉀樲㈸숻⼻潉桉愩渭㫂㉑伹喿㍳圤㡫憘⥔䍡妩쉪㙧㯂琦穯䴬兯婸촦ꍕ⥭䕧◂ꇍ噌䴷旂椬㥈呎轧项㨤</w:t>
      </w:r>
      <w:r>
        <w:rPr/>
        <w:t>ꕆ⥴</w:t>
      </w:r>
      <w:r>
        <w:rPr/>
        <w:t>⻃坨쉋◂䙖顆</w:t>
      </w:r>
      <w:r>
        <w:rPr/>
        <w:t>ꦘ</w:t>
      </w:r>
      <w:r>
        <w:rPr/>
        <w:t>晔槂</w:t>
      </w:r>
      <w:r>
        <w:rPr/>
        <w:t>⡤⒘</w:t>
      </w:r>
      <w:r>
        <w:rPr/>
        <w:t>쉱┰採</w:t>
      </w:r>
      <w:r>
        <w:rPr/>
        <w:t>ꥆ</w:t>
      </w:r>
      <w:r>
        <w:rPr/>
        <w:t>䡥也</w:t>
      </w:r>
      <w:r>
        <w:rPr/>
        <w:t>Ⳃ</w:t>
      </w:r>
      <w:r>
        <w:rPr/>
        <w:t>恐䭈쎏㩐䕩〵䤴쌰쉂⭍㥰噢뭩䌱㌻♫⭵⬮䭩嚿炩杯欪쌫种꤮쉀゘䡮顖纣繆瑬䮡䕊䵺慕뭚嘮榘칃堬㭞䭑쉗</w:t>
      </w:r>
      <w:r>
        <w:rPr/>
        <w:t>ⰷ</w:t>
      </w:r>
      <w:r>
        <w:rPr/>
        <w:t>㨽㑒⽐牂뽐䈬㯂ぴ琶칇⨻촨䄥杭毂摧</w:t>
      </w:r>
      <w:r>
        <w:rPr/>
        <w:t>ꥂ</w:t>
      </w:r>
      <w:r>
        <w:rPr/>
        <w:t>䝺썖⥵嫂쉺ꅥ싂⥇</w:t>
      </w:r>
      <w:r>
        <w:rPr/>
        <w:t>꥓</w:t>
      </w:r>
      <w:r>
        <w:rPr/>
        <w:t>䨽숯奕㝚て灞獘攪㉘氷輥♒㕰摞㡱쉳璬㉚當숣슮깒䵳⑃㵅쉚습ꇎ晑䩉瑠氩恸汢긣</w:t>
      </w:r>
      <w:r>
        <w:rPr/>
        <w:t>ⶬ</w:t>
      </w:r>
      <w:r>
        <w:rPr/>
        <w:t>䜣䰵桟ꄲ瑱㍢⩬⍂䆣쉇썑㮮䣂㵊䉒⯂㥗䯃⭕숶暩☪ꄺ䥬</w:t>
      </w:r>
      <w:r>
        <w:rPr/>
        <w:t>⢘</w:t>
      </w:r>
      <w:r>
        <w:rPr/>
        <w:t>䑬숰楨</w:t>
      </w:r>
      <w:r>
        <w:rPr/>
        <w:t>ⵄ</w:t>
      </w:r>
      <w:r>
        <w:rPr/>
        <w:t>쉓쉹묮䵎㪏㋂爴ꥲ</w:t>
      </w:r>
      <w:r>
        <w:rPr/>
        <w:t>⡎</w:t>
      </w:r>
      <w:r>
        <w:rPr/>
        <w:t>㕘⫂㔲뮥</w:t>
      </w:r>
      <w:r>
        <w:rPr/>
        <w:t>⡃</w:t>
      </w:r>
      <w:r>
        <w:rPr/>
        <w:t>数䲵ꆬㅳで㘫딬商쉌ꌦꅫ判㶿祉갱姍瞮⑔係썒恩쉎㇂쉁┭</w:t>
      </w:r>
      <w:r>
        <w:rPr/>
        <w:t>ꕑ</w:t>
      </w:r>
      <w:r>
        <w:rPr/>
        <w:t>숳䑟欬⹃癒畡卧ㅢ迂䙖惂䱂⽳い⥧畓䩠燂樱泂⨳灸恘杧</w:t>
      </w:r>
      <w:r>
        <w:rPr/>
        <w:t>⠭</w:t>
      </w:r>
      <w:r>
        <w:rPr/>
        <w:t>撘坏쵥揂숰㈹숰煆瞬眶洮僂炱㙅猯噷䡺</w:t>
      </w:r>
      <w:r>
        <w:rPr/>
        <w:t>ꕍ</w:t>
      </w:r>
      <w:r>
        <w:rPr/>
        <w:t>焻珂㔽⩬潳役겿싂䅂⹀弶䐺幢쉇䑏沵⭏櫂惂㜵䭵䑺頺Ⓜ떥幅땉塘</w:t>
      </w:r>
      <w:r>
        <w:rPr/>
        <w:t>ꕥ⮬</w:t>
      </w:r>
      <w:r>
        <w:rPr/>
        <w:t>夸녣⥋㉤坖䡦♾</w:t>
      </w:r>
      <w:r>
        <w:rPr/>
        <w:t>ꕈ</w:t>
      </w:r>
      <w:r>
        <w:rPr/>
        <w:t>㉱⹂♕⹭揂牰⽥갫쉋칥塐</w:t>
      </w:r>
      <w:r>
        <w:rPr/>
        <w:t>ꥈ</w:t>
      </w:r>
      <w:r>
        <w:rPr/>
        <w:t>쉏穞⒥頯穮庡奯輷䁎㜥⨤곂뗍敢䔶復⩴⍨뽏⹦숮싂⭹䅪╖썍䰻</w:t>
      </w:r>
      <w:r>
        <w:rPr/>
        <w:t>꤯</w:t>
      </w:r>
      <w:r>
        <w:rPr/>
        <w:t>噢え</w:t>
      </w:r>
      <w:r>
        <w:rPr/>
        <w:t>ꔦꥇ</w:t>
      </w:r>
      <w:r>
        <w:rPr/>
        <w:t>犘숪</w:t>
      </w:r>
      <w:r>
        <w:rPr/>
        <w:t>ⴲ</w:t>
      </w:r>
      <w:r>
        <w:rPr/>
        <w:t>平浠搨⽍杋湊⽯쵔䖩枱桯䰶⥘歘䘪獘뗂䈰抿⒩㚵䡌畓㝃ㄣ뭲뽉</w:t>
      </w:r>
      <w:r>
        <w:rPr/>
        <w:t>ⱏ</w:t>
      </w:r>
      <w:r>
        <w:rPr/>
        <w:t>慨㔤믂䥴껂浄䅯㑬뽆利ꏂ燂칢扢㴣す䃂㕆䅘녟넦ꎱ瀯ꥬ놻偕䦻澵总㙸촶睅㈻ヂ숨쉎쉤</w:t>
      </w:r>
      <w:r>
        <w:rPr/>
        <w:t>ⷂ</w:t>
      </w:r>
      <w:r>
        <w:rPr/>
        <w:t>獬歃㥕╱稺湍䉥녑㨤</w:t>
      </w:r>
      <w:r>
        <w:rPr/>
        <w:t>ꕆ</w:t>
      </w:r>
      <w:r>
        <w:rPr/>
        <w:t>湤⸸⎿䰷珃䡪啉眸㝥䏃쉲⦱甮㝨㴹┭奆圳搷㚬⩬浚ꥺ㕭繴獣䭖䧎洱</w:t>
      </w:r>
      <w:r>
        <w:rPr/>
        <w:t>⣂</w:t>
      </w:r>
      <w:r>
        <w:rPr/>
        <w:t>䏂琬盍</w:t>
      </w:r>
      <w:r>
        <w:rPr/>
        <w:t>ꥃ</w:t>
      </w:r>
      <w:r>
        <w:rPr/>
        <w:t>繟묯뼺쉉녳顷嘊ꍡ涣效皻묭婕惂⚱淂</w:t>
      </w:r>
      <w:r>
        <w:rPr/>
        <w:t>ꦣ</w:t>
      </w:r>
      <w:r>
        <w:rPr/>
        <w:t>䮵쉪恾偖怯噷あ稩瘽쉧奄禵硟杄쉷뽧♩촦㭃抣싂䉉秂⪵</w:t>
      </w:r>
      <w:r>
        <w:rPr/>
        <w:t>ꕋ</w:t>
      </w:r>
      <w:r>
        <w:rPr/>
        <w:t>偟캩뽺⸫</w:t>
      </w:r>
      <w:r>
        <w:rPr/>
        <w:t>ꤶ</w:t>
      </w:r>
      <w:r>
        <w:rPr/>
        <w:t>㙹ꍶ꥞䜮⹌㙤惂␮桁䍋ꄳ㥇⸺慓縫㑙湕䞩牴쉟倭쉍燂⑌⭌䶣깃㤵䉂䕹匫頵䌯썉㍾彬䐵湖㐱䝡⻍㥟坟灅禣灥䉟タ숰㥕㝥橉⽘</w:t>
      </w:r>
      <w:r>
        <w:rPr/>
        <w:t>ⱉ</w:t>
      </w:r>
      <w:r>
        <w:rPr/>
        <w:t>敚擂䏂娳剬擂泂噗⌹幍婨繭奮懂믂攬ꌴ</w:t>
      </w:r>
      <w:r>
        <w:rPr/>
        <w:t>ⵍ⩇</w:t>
      </w:r>
      <w:r>
        <w:rPr/>
        <w:t>晸轳䘰瑧㐩剬</w:t>
      </w:r>
      <w:r>
        <w:rPr/>
        <w:t>ⵙ</w:t>
      </w:r>
      <w:r>
        <w:rPr/>
        <w:t>ㅕ禬⥎䁸扃墣쉁뿂剮␣淂ㄳ⨩㔪汤⑭䑦쏂奷ㄤꇂ</w:t>
      </w:r>
      <w:r>
        <w:rPr/>
        <w:t>⡑</w:t>
      </w:r>
      <w:r>
        <w:rPr/>
        <w:t>眫坰䙶恱춣璘傘㙢쉺㒬畯</w:t>
      </w:r>
      <w:r>
        <w:rPr/>
        <w:t>ꗂ</w:t>
      </w:r>
      <w:r>
        <w:rPr/>
        <w:t>싂뼨癊☲乍擂싂쉩</w:t>
      </w:r>
      <w:r>
        <w:rPr/>
        <w:t>ⷍ</w:t>
      </w:r>
      <w:r>
        <w:rPr/>
        <w:t>櫍煕썪哂輯䱑渺䓍㩈걌㢿</w:t>
      </w:r>
      <w:r>
        <w:rPr/>
        <w:t>ⵣ</w:t>
      </w:r>
      <w:r>
        <w:rPr/>
        <w:t>噏䀤㢘奱瑥⽲칫⯂䴵䒣㎿䎩꺣숤橣츸</w:t>
      </w:r>
      <w:r>
        <w:rPr/>
        <w:t>ⴶ</w:t>
      </w:r>
      <w:r>
        <w:rPr/>
        <w:t>䄱䝢奅仂电煸潉⿍㋍吶♾璘⛎瑍⩕接싎轀泂彤発쉵숦⥆㩔▩輮楊倽疮凍䉈偟惍</w:t>
      </w:r>
      <w:r>
        <w:rPr/>
        <w:t>ⴭ</w:t>
      </w:r>
      <w:r>
        <w:rPr/>
        <w:t>㎿쉄촦辩匶庬녊瑃晋偩獴</w:t>
      </w:r>
      <w:r>
        <w:rPr/>
        <w:t>ꖘ</w:t>
      </w:r>
      <w:r>
        <w:rPr/>
        <w:t>漪幚婯癪ꏂ䱇穴だㅠ泂瑇␻ꅄ瀦깴㍎뽂呾긮剤⑑歪췂璡䩯싂瀨䵑쉌䌺㤫ꍚ呭煬橱矂㔣䩰㛂帱䉚娪ꌵ뭚獪盂쉮港걺涿楕</w:t>
      </w:r>
      <w:r>
        <w:rPr/>
        <w:t>⡓</w:t>
      </w:r>
      <w:r>
        <w:rPr/>
        <w:t>쉑㞩捴⫂㖬呆妩</w:t>
      </w:r>
      <w:r>
        <w:rPr/>
        <w:t>⢮⤴</w:t>
      </w:r>
      <w:r>
        <w:rPr/>
        <w:t>䡂噬漹쉠頱湢쉰쉮偄뭧噟势佤⬮冏⍇摶쵡숳搶쵱先䁁䕱戯亻㡬㠫焩洹湟䡔猵幮㜫㩋嚡슿测싂⭦뽹</w:t>
      </w:r>
      <w:r>
        <w:rPr/>
        <w:t>ꔴ</w:t>
      </w:r>
      <w:r>
        <w:rPr/>
        <w:t>橍숯廍烂땑뽊廂丽♳彤㝾扯穄녙穣塞婰㍀쵶桵煦㉍⺣</w:t>
      </w:r>
      <w:r>
        <w:rPr/>
        <w:t>ꦬ</w:t>
      </w:r>
      <w:r>
        <w:rPr/>
        <w:t>扸⹙╆㕆颡ꥤ뮣겣㝕煇捪愺彫攻仂恹朵</w:t>
      </w:r>
      <w:r>
        <w:rPr/>
        <w:t>ⵚ</w:t>
      </w:r>
      <w:r>
        <w:rPr/>
        <w:t>ㆻ励</w:t>
      </w:r>
      <w:r>
        <w:rPr/>
        <w:t>꤭⨥</w:t>
      </w:r>
      <w:r>
        <w:rPr/>
        <w:t>灒㜶뭂䄥嫂兕㑋㭖杁セ偯棂櫂轭歬杵䅮⑯쉵桰弤</w:t>
      </w:r>
      <w:r>
        <w:rPr/>
        <w:t>ⱺ</w:t>
      </w:r>
      <w:r>
        <w:rPr/>
        <w:t>捶╠뭋权㙥숸⾥榻夹兴奒㗍啚</w:t>
      </w:r>
      <w:r>
        <w:rPr/>
        <w:t>ꤣ⤪</w:t>
      </w:r>
      <w:r>
        <w:rPr/>
        <w:t>灺倷묪敗晩䵏捔䊥㭪爵也⩲奪惂繰㕪眻轇帯⑌䅏⛂桍棂䝪⏂ꌭ癫㩏쉣䈨숰㌦採愬쌴卧뭑䕂䵓䢮쉀煍偈燂睹쉄숸奷灄☻㘣奺⍐⨫繾</w:t>
      </w:r>
      <w:r>
        <w:rPr/>
        <w:t>⠦</w:t>
      </w:r>
      <w:r>
        <w:rPr/>
        <w:t>슩쉾䕦䐴곎</w:t>
      </w:r>
      <w:r>
        <w:rPr/>
        <w:t>⢏</w:t>
      </w:r>
      <w:r>
        <w:rPr/>
        <w:t>䡊䂏劻쉢</w:t>
      </w:r>
      <w:r>
        <w:rPr/>
        <w:t>ⵋ</w:t>
      </w:r>
      <w:r>
        <w:rPr/>
        <w:t>㩾</w:t>
      </w:r>
      <w:r>
        <w:rPr/>
        <w:t>⡭⫂</w:t>
      </w:r>
      <w:r>
        <w:rPr/>
        <w:t>쉔쉲啷揍䙌䉱⦏为婯搮</w:t>
      </w:r>
      <w:r>
        <w:rPr/>
        <w:t>⢩</w:t>
      </w:r>
      <w:r>
        <w:rPr/>
        <w:t>쉭輲</w:t>
      </w:r>
      <w:r>
        <w:rPr/>
        <w:t>꧂</w:t>
      </w:r>
      <w:r>
        <w:rPr/>
        <w:t>椊噍걯彅㎣伺䱹䪩쉳佾掻⫎䕢稭ꏂ焷獭煹冣栽⻂伮䆬横슬欨㙊潑䛂潳㭉⌣昽⺻㏂묪㡞磎浧轔撡窻扯넪瞱擃⹩ꥰ猽䵑扑㥚濎숺灟儩桔倬㝞愰欴쵾쉚含⸱</w:t>
      </w:r>
      <w:r>
        <w:rPr/>
        <w:t>ⵁ</w:t>
      </w:r>
      <w:r>
        <w:rPr/>
        <w:t>扅ꄥ塟쉨䅚睺⪥婕⨻㘱쉠걇御쉳飃뗂䨷㈥楗</w:t>
      </w:r>
      <w:r>
        <w:rPr/>
        <w:t>ꕇ▱</w:t>
      </w:r>
      <w:r>
        <w:rPr/>
        <w:t>牃㪥䨽숲滂轮䭅썤⾮䚩盂䠣⪏⨬欫桎恚㞵彵⥄⑂济商㩷䡅㛂橪숲㙋煺겏⩃敩뗃顧硋䩕敄䌱穕䙏춘녷剋剱促搣䈪偲煢⨫幥㔯搶搻쉺轘瑠橁留칢⬷쉮싂</w:t>
      </w:r>
      <w:r>
        <w:rPr/>
        <w:t>ⱘ</w:t>
      </w:r>
      <w:r>
        <w:rPr/>
        <w:t>㛍䃍㩋嚵獗</w:t>
      </w:r>
      <w:r>
        <w:rPr/>
        <w:t>ꦩ</w:t>
      </w:r>
      <w:r>
        <w:rPr/>
        <w:t>轞⛂䭁쉕䍸匣䇂䔺秃牄䕰塈碘䆩싂◂偂楨祄瑫欥♦ꎮ千ꆿ佖櫂晍楏䙁䍌捇</w:t>
      </w:r>
      <w:r>
        <w:rPr/>
        <w:t>ⰵ♟</w:t>
      </w:r>
      <w:r>
        <w:rPr/>
        <w:t>乬⹌ꌭ</w:t>
      </w:r>
      <w:r>
        <w:rPr/>
        <w:t>Ⱡ</w:t>
      </w:r>
      <w:r>
        <w:rPr/>
        <w:t>쉐榥ま칬䂩⩔䮬⩨砮炡祐睓余䢮汊</w:t>
      </w:r>
      <w:r>
        <w:rPr/>
        <w:t>ꕠ</w:t>
      </w:r>
      <w:r>
        <w:rPr/>
        <w:t>㠷㇂眻</w:t>
      </w:r>
      <w:r>
        <w:rPr/>
        <w:t>ꥎ</w:t>
      </w:r>
      <w:r>
        <w:rPr/>
        <w:t>⼨츯⑧器격䱪眫洳</w:t>
      </w:r>
      <w:r>
        <w:rPr/>
        <w:t>꤫⨪⩥</w:t>
      </w:r>
      <w:r>
        <w:rPr/>
        <w:t>犏娷䥚燂捏슏㜷䉌汸㉂◂㇂뗂忂怫撻飂䵖睈䡢쵳㝪渽쉗㉙㓃〴╤</w:t>
      </w:r>
      <w:r>
        <w:rPr/>
        <w:t>ⱥ</w:t>
      </w:r>
      <w:r>
        <w:rPr/>
        <w:t>뽪㙠뭋떿⫂놣桂ㅙ䔨䭀杭狍塈彸⨥䑊剎캵㩞쉸걯뼯捺⒘滂潇쉐</w:t>
      </w:r>
      <w:r>
        <w:rPr/>
        <w:t>ⵚ</w:t>
      </w:r>
      <w:r>
        <w:rPr/>
        <w:t>䔵⹎愥쉩摐䴹⪵</w:t>
      </w:r>
      <w:r>
        <w:rPr/>
        <w:t>꧂</w:t>
      </w:r>
      <w:r>
        <w:rPr/>
        <w:t>潋晸弨圥䕢斡싂椻⥚穎ꅧ</w:t>
      </w:r>
      <w:r>
        <w:rPr/>
        <w:t>⢥</w:t>
      </w:r>
      <w:r>
        <w:rPr/>
        <w:t>쉶쉥쉭싂싂⮩䁲⻎婹堮欥㕬匫⩩汊䙢쌷땣䧂㟂玣兙㑵攸쉈䲬쉌厬</w:t>
      </w:r>
      <w:r>
        <w:rPr/>
        <w:t>Ⳃ</w:t>
      </w:r>
      <w:r>
        <w:rPr/>
        <w:t>毂⶘灲娴⥓☲⭐䝘抿撩䡇</w:t>
      </w:r>
      <w:r>
        <w:rPr/>
        <w:t>ꤹ</w:t>
      </w:r>
      <w:r>
        <w:rPr/>
        <w:t>礦캮ㅙ地畆ꄪ㈥犩ꅯ睌</w:t>
      </w:r>
      <w:r>
        <w:rPr/>
        <w:t>ⰺ</w:t>
      </w:r>
      <w:r>
        <w:rPr/>
        <w:t>䭪掘쉾帴쉸瀶杤쉍卬戵쵊晏嘣参勎┪杸䈪걍딺⹖⯂⭒껂뭵泂쉅</w:t>
      </w:r>
      <w:r>
        <w:rPr/>
        <w:t>ꖥ</w:t>
      </w:r>
      <w:r>
        <w:rPr/>
        <w:t>潳䝟瀩歆祐䙓䑠║⼫㙖㩢㬵䁟</w:t>
      </w:r>
      <w:r>
        <w:rPr/>
        <w:t>ⱂ</w:t>
      </w:r>
      <w:r>
        <w:rPr/>
        <w:t>桕⽭⻂╈䉥扂倵㙤䅸쉬䜣〴囂⼷愳漨䏂쉳슘穯⛂⍑欭츨⵸搥⬰㗍幥䨨껃䝚ㅓ슏</w:t>
      </w:r>
      <w:r>
        <w:rPr/>
        <w:t>ꖩ</w:t>
      </w:r>
      <w:r>
        <w:rPr/>
        <w:t>关㐸汙ゥ䙋呍쉕䵐摖䈽</w:t>
      </w:r>
      <w:r>
        <w:rPr/>
        <w:t>ꖵ</w:t>
      </w:r>
      <w:r>
        <w:rPr/>
        <w:t>檩樭☯顢癊⽅秂㔣㕸췍晃땳佇礫㨭朸灩㍗놬㉐㑘䟂呡⼭䄽쉸싂桵⻂㥣栻䒡</w:t>
      </w:r>
      <w:r>
        <w:rPr/>
        <w:t>꧂</w:t>
      </w:r>
      <w:r>
        <w:rPr/>
        <w:t>썘숱⹟㘵♚㉢䉬埍硉儵狂㟂橊ㄪ䈪樻䍉</w:t>
      </w:r>
      <w:r>
        <w:rPr/>
        <w:t>ꤳ</w:t>
      </w:r>
      <w:r>
        <w:rPr/>
        <w:t>㐪䀱</w:t>
      </w:r>
      <w:r>
        <w:rPr/>
        <w:t>⣂</w:t>
      </w:r>
      <w:r>
        <w:rPr/>
        <w:t>嚵䝞捇辮䩟偹㙵桃걭顓埂㈯㉾慶䘊⼶䘮䜵樻奊뿍䱃捉湘칳焤旂䭡⪘稱洭ꌴ祀쉾灅䯂㶩㑉瑈摞轒睬⯎猤㍡墩䍗決楊摖八</w:t>
      </w:r>
      <w:r>
        <w:rPr/>
        <w:t>ꕄ</w:t>
      </w:r>
      <w:r>
        <w:rPr/>
        <w:t>幚圹</w:t>
      </w:r>
      <w:r>
        <w:rPr/>
        <w:t>⡥⍘</w:t>
      </w:r>
      <w:r>
        <w:rPr/>
        <w:t>數沥뿂싂ꍎ</w:t>
      </w:r>
      <w:r>
        <w:rPr/>
        <w:t>꤫</w:t>
      </w:r>
      <w:r>
        <w:rPr/>
        <w:t>夶獢䩭녏촸種帻桧쵀乄</w:t>
      </w:r>
      <w:r>
        <w:rPr/>
        <w:t>⡵</w:t>
      </w:r>
      <w:r>
        <w:rPr/>
        <w:t>䚮㧂剬佷䐲䁂㍌卶ꍃ徱☺♆㢘㤪扲畯⿂珂䎮搻썃睒抮䘷⩒䟂䩶奐彥杣个漬颿䕀㉡顄椷獂旂畯啘╄┰⩶</w:t>
      </w:r>
      <w:r>
        <w:rPr/>
        <w:t>⠪</w:t>
      </w:r>
      <w:r>
        <w:rPr/>
        <w:t>⽚䓂䆿灷㎥⽨娲堩싂稹哂坁䅖轠娹䨰迂쌣䑚䡈堬쉺녱㈥䪥䙢木䖏䃎ㄺ촺⬣着甪겵ꍃ浇桃㩀吺㡑庻♣긵쉳ㅫ싎</w:t>
      </w:r>
      <w:r>
        <w:rPr/>
        <w:t>ꤩ</w:t>
      </w:r>
      <w:r>
        <w:rPr/>
        <w:t>䨷澡</w:t>
      </w:r>
      <w:r>
        <w:rPr/>
        <w:t>Ⱖ</w:t>
      </w:r>
      <w:r>
        <w:rPr/>
        <w:t>䈳硾⾩矂쉫갫恎䁥滍춻㑦</w:t>
      </w:r>
      <w:r>
        <w:rPr/>
        <w:t>ⵥ</w:t>
      </w:r>
      <w:r>
        <w:rPr/>
        <w:t>普濂䍌㈷輭兏䅐ㆬ顆朳堮⹯硉態㡟㍈灟㥤㶣ꥣ⨭㐤湡촬슡摲㑁㕓╸㚮싂瑅䔴츪嘴潷쵄辮䁓福㦻灺嘰㬭亮⩔㪣挶슬强㡚쉆㮣杴⼸烂䭤獐뭈楏挨⥨쉓卌싂ぐ㚻枬珂쉘䅄</w:t>
      </w:r>
      <w:r>
        <w:rPr/>
        <w:t>ⵘ</w:t>
      </w:r>
      <w:r>
        <w:rPr/>
        <w:t>睦曎䑏婬㥹縷㬮</w:t>
      </w:r>
      <w:r>
        <w:rPr/>
        <w:t>⣂</w:t>
      </w:r>
      <w:r>
        <w:rPr/>
        <w:t>幪</w:t>
      </w:r>
      <w:r>
        <w:rPr/>
        <w:t>⠣</w:t>
      </w:r>
      <w:r>
        <w:rPr/>
        <w:t>ꍘ扞漷䡁㮩牪唱䅯坂⨮ꍁ欭</w:t>
      </w:r>
      <w:r>
        <w:rPr/>
        <w:t>ꔹ</w:t>
      </w:r>
      <w:r>
        <w:rPr/>
        <w:t>⡁</w:t>
      </w:r>
      <w:r>
        <w:rPr/>
        <w:t>㙐쉠奃䐥焻땤䅙쉙뽶憱⫍啒㉉䥲橯㢬䍖㎥桤䢬硎쉚㍏焪灶礤猥歨㌺䅸癀⒏妮칭뼨朲攤縻癷佺牅쉟并瀪⩗ꥤ恋쉤㝖敐橦⩊匴汖Ⓜ戲䄫楗⩧测曂㉖䕤쉍㐤⭴</w:t>
      </w:r>
      <w:r>
        <w:rPr/>
        <w:t>ꥄ</w:t>
      </w:r>
      <w:r>
        <w:rPr/>
        <w:t>晔含买㥰㮵</w:t>
      </w:r>
      <w:r>
        <w:rPr/>
        <w:t>⠺</w:t>
      </w:r>
      <w:r>
        <w:rPr/>
        <w:t>朲㒵㝂敺才洺쉉扶啤柂⑧烂싂呡겏棎煮ꄤ깲㩯쉅</w:t>
      </w:r>
      <w:r>
        <w:rPr/>
        <w:t>ꕨ</w:t>
      </w:r>
      <w:r>
        <w:rPr/>
        <w:t>琸縰⩇숨䵅武ꇎ坈묨쉭ꆻ䉲恊坥싃땳坄乵싍猪쏂쉫儭㑇䨽恂顁乳䁭</w:t>
      </w:r>
      <w:r>
        <w:rPr/>
        <w:t>ꔻ</w:t>
      </w:r>
      <w:r>
        <w:rPr/>
        <w:t>揃╋灰⭸祰</w:t>
      </w:r>
      <w:r>
        <w:rPr/>
        <w:t>⡈</w:t>
      </w:r>
      <w:r>
        <w:rPr/>
        <w:t>轁쎥㑸玥숲슮⩦㏂⼫天䑧祪䉊恨倻䆩㡷</w:t>
      </w:r>
      <w:r>
        <w:rPr/>
        <w:t>ꔩ</w:t>
      </w:r>
      <w:r>
        <w:rPr/>
        <w:t>㑭㡊猴界㯎煩ㅲ놱捥뼴⩾倸橰䵁ㄩ䉙⩀뾏估晉䩴쉄䅶쉸奘㘸쉂敷쉒㌵敀㖥컂</w:t>
      </w:r>
      <w:r>
        <w:rPr/>
        <w:t>⠪</w:t>
      </w:r>
      <w:r>
        <w:rPr/>
        <w:t>㍅睭䴰싂ㆬ쉎䨺㥏㛂㫂쉶딪쉧</w:t>
      </w:r>
      <w:r>
        <w:rPr/>
        <w:t>ꥍ</w:t>
      </w:r>
      <w:r>
        <w:rPr/>
        <w:t>牸渶穦硡숽昸副疩瀫쉕♐뭮帲습弱⍯☺偙䓂顱䁾窿䬽츳㡢⽓</w:t>
      </w:r>
      <w:r>
        <w:rPr/>
        <w:t>ꕏ</w:t>
      </w:r>
      <w:r>
        <w:rPr/>
        <w:t>猫ꆘ㝧妘歊췂숮촩㎩떵䱲琴灙奺煁輭獅딯䗂半竂湹⨩䉔䌲묊噠囍ㄷ䴵灔⩤䕲긽딻쉣䀩繌噁挥啢穴侵䥀</w:t>
      </w:r>
      <w:r>
        <w:rPr/>
        <w:t>Ɑ</w:t>
      </w:r>
      <w:r>
        <w:rPr/>
        <w:t>䡰畷䁤䖵쉠䑔싎樵杓</w:t>
      </w:r>
      <w:r>
        <w:rPr/>
        <w:t>ꤦ</w:t>
      </w:r>
      <w:r>
        <w:rPr/>
        <w:t>䉅땰吱炣䡮⥴瀣繾곂䄩ꥩ䝧녇칥䜸곂頥쉱㝾奕㡚㞡礴橡뽈恋㫂恋愹顅䬪㙚쉬ꅥ䭏걚縷坘泂憡쉣䞡갪彲祠䅷⵶㕙䱈䉺쉊⽎临㝇嚬쉋祔⩵樲瀰쉕㙞珂ꌣ㴺晟♔墩㕡楤껂䄩싂碵儳䌫留슡頣䑖流뽤橉쉤깯⵴⩭뭩坐⼺瘣쉧쉉浹⤥⥣焽</w:t>
      </w:r>
      <w:r>
        <w:rPr/>
        <w:t>⡡</w:t>
      </w:r>
      <w:r>
        <w:rPr/>
        <w:t>偭⹫瓂頲捠긳参示㎵䝗䖣懎剅祺䢥</w:t>
      </w:r>
      <w:r>
        <w:rPr/>
        <w:t>ꕣ</w:t>
      </w:r>
      <w:r>
        <w:rPr/>
        <w:t>堨离潬䍰畈쉑츹ㅇ嗂䏂硉⨪숩呈盂㋂猸磂䨯䐳숶砺⪩♹췂㤪쉡煣ꌦ⎣䈱䤪⭬겏繆㍮摱塞毂卲〴⮵䝀쉧╴䪻쉫輫녆怳丱䥇梩楤䋃쎬⽥건摲亻숬祊灹♬瑍</w:t>
      </w:r>
      <w:r>
        <w:rPr/>
        <w:t>ꦬ</w:t>
      </w:r>
      <w:r>
        <w:rPr/>
        <w:t>棂䩞⑥痂睷⫃廂䛂㉧渨䣂港轲</w:t>
      </w:r>
      <w:r>
        <w:rPr/>
        <w:t>⡚</w:t>
      </w:r>
      <w:r>
        <w:rPr/>
        <w:t>癲䅣楠䕤⍙娺⌷썯묨쉭辥</w:t>
      </w:r>
      <w:r>
        <w:rPr/>
        <w:t>⡟</w:t>
      </w:r>
      <w:r>
        <w:rPr/>
        <w:t>뭏礨䁕幉㵮⨷㡱㫂뽈♌輷⿂</w:t>
      </w:r>
      <w:r>
        <w:rPr/>
        <w:t>Ⱚ</w:t>
      </w:r>
      <w:r>
        <w:rPr/>
        <w:t>숲扷畕┶縹暻癖쉊숽</w:t>
      </w:r>
      <w:r>
        <w:rPr/>
        <w:t>ꤸ</w:t>
      </w:r>
      <w:r>
        <w:rPr/>
        <w:t>념摨檣爥썮塡⪩弴쉆潉璱㣂</w:t>
      </w:r>
      <w:r>
        <w:rPr/>
        <w:t>ꦏ꥞</w:t>
      </w:r>
      <w:r>
        <w:rPr/>
        <w:t>扶䴺䷎㵥捒㋂亥顭䑪願뼮戳旂灐⍺䘬쵂扌妏割栮땖䌨顥⭢婹㦩敎㙆圪㘺</w:t>
      </w:r>
      <w:r>
        <w:rPr/>
        <w:t>ⶮ</w:t>
      </w:r>
      <w:r>
        <w:rPr/>
        <w:t>㐤</w:t>
      </w:r>
      <w:r>
        <w:rPr/>
        <w:t>ⱚ</w:t>
      </w:r>
      <w:r>
        <w:rPr/>
        <w:t>匥쉭㟂〪䅓䁁⹯䱠瞏倷⏍欸禩䑭</w:t>
      </w:r>
      <w:r>
        <w:rPr/>
        <w:t>꥟</w:t>
      </w:r>
      <w:r>
        <w:rPr/>
        <w:t>촭⺻䓂㍧潤〣䤰㭾</w:t>
      </w:r>
      <w:r>
        <w:rPr/>
        <w:t>ꕩ</w:t>
      </w:r>
      <w:r>
        <w:rPr/>
        <w:t>쉐慆⿂</w:t>
      </w:r>
      <w:r>
        <w:rPr/>
        <w:t>ꖥ</w:t>
      </w:r>
      <w:r>
        <w:rPr/>
        <w:t>搴㓍㕔㢏䥕갪䜲⼻⌯㥫濂歫㡒湏業瑓쉶瑌㥦</w:t>
      </w:r>
      <w:r>
        <w:rPr/>
        <w:t>ꔩ⹲</w:t>
      </w:r>
      <w:r>
        <w:rPr/>
        <w:t>긭洣獣쉚쉩玡⯂쉲ㅒ慹㉭ㅤ╲磂桊歉奡㝰噢㶘忂祒堬圩廃繯湓怬⩣숴彟숺껂╋亻겻涱ꍭ긱녶䡊牚䵹渪桒揂畁咡쉷勂갤뮣煅⥌♒灰⍎敡瞡焲琺쉷搶檘冿攷华䴻습숣</w:t>
      </w:r>
      <w:r>
        <w:rPr/>
        <w:t>ꤤ</w:t>
      </w:r>
      <w:r>
        <w:rPr/>
        <w:t>愲⩓┪⩩긦婴ꆵ捆機刪掬㘦㕳憵⩳儺䌩㝹偋⨣电潈␨稱恮痂⼽쉌䭲ꅢ煋䋎쉓</w:t>
      </w:r>
      <w:r>
        <w:rPr/>
        <w:t>ⵚꥌ</w:t>
      </w:r>
      <w:r>
        <w:rPr/>
        <w:t>喬婳䄤榡썢倪癧獮媮沬䪏婧떿쉍ꄷ⪮숨嫍싍⌺㋂싂橶䩚㝌浄⭒㍬桅熬숸睁恠㥫慰汗쉡皩䨦佧氩䩶刹夵浌슱劘䘪⩨杰䀊浍穰偢眴唺摡㑑⫂冩㍖쉔㝙㑆姂ꅸ瑣슩婟㈲爽</w:t>
      </w:r>
      <w:r>
        <w:rPr/>
        <w:t>ꥀ</w:t>
      </w:r>
      <w:r>
        <w:rPr/>
        <w:t>㒣㚻睎쉆矂⌣⑎汯促</w:t>
      </w:r>
      <w:r>
        <w:rPr/>
        <w:t>ⰱ</w:t>
      </w:r>
      <w:r>
        <w:rPr/>
        <w:t>祔숩汾偑㯂⵲</w:t>
      </w:r>
      <w:r>
        <w:rPr/>
        <w:t>ⱡ</w:t>
      </w:r>
      <w:r>
        <w:rPr/>
        <w:t>畲싂</w:t>
      </w:r>
      <w:r>
        <w:rPr/>
        <w:t>ꕌ</w:t>
      </w:r>
      <w:r>
        <w:rPr/>
        <w:t>쎮䩎⹸㤮슘亱쉷則뽠숻⌣杉㉃窱䠱顭揂㡞拂⼳奢址싂䁢㯂痂盂乧♈㉹䉢慅嗂䬨恾䢏⥈祍썩㉞뭩頲瘺奊숣枩橘䘵⸤칱橁牯ꌻ㗍捠煫ꍖ垩</w:t>
      </w:r>
      <w:r>
        <w:rPr/>
        <w:t>꥓</w:t>
      </w:r>
      <w:r>
        <w:rPr/>
        <w:t>䁖㒱⩉♀㥐怪㥭㵨疣㝗启眯㉒쉮⩍灴潚쉊穴彍</w:t>
      </w:r>
      <w:r>
        <w:rPr/>
        <w:t>⡶</w:t>
      </w:r>
      <w:r>
        <w:rPr/>
        <w:t>䨪</w:t>
      </w:r>
      <w:r>
        <w:rPr/>
        <w:t>ⶣ</w:t>
      </w:r>
      <w:r>
        <w:rPr/>
        <w:t>ꍫ쉯爣兇⬪䝲⺵㑦痂⚡⛂숭䱊녺ꎬ段㚥</w:t>
      </w:r>
      <w:r>
        <w:rPr/>
        <w:t>ⷂ</w:t>
      </w:r>
      <w:r>
        <w:rPr/>
        <w:t>䅙쉟⽟晕昤</w:t>
      </w:r>
      <w:r>
        <w:rPr/>
        <w:t>꧂</w:t>
      </w:r>
      <w:r>
        <w:rPr/>
        <w:t>忂偔䧃쉮旂敓㮵㒬溩⚩쉳㮘啄䎏剧딥㝬싎稥䐶⩈偌硂㉹격</w:t>
      </w:r>
      <w:r>
        <w:rPr/>
        <w:t>ꕖ</w:t>
      </w:r>
      <w:r>
        <w:rPr/>
        <w:t>氻䀨揂숮㖩ꎮ怫歩䔹癥票繏䩚</w:t>
      </w:r>
      <w:r>
        <w:rPr/>
        <w:t>ꥒ</w:t>
      </w:r>
      <w:r>
        <w:rPr/>
        <w:t>效⥙剨噈煴瀵䉕䝆뭺䙩쉆盍婠䘳睧쏂㠵⚿卙땩湟걈㢻瘮渤</w:t>
      </w:r>
      <w:r>
        <w:rPr/>
        <w:t>⠤</w:t>
      </w:r>
      <w:r>
        <w:rPr/>
        <w:t>䉬컂ꄷ潟뗂긤輳땢挮攵午쉀㜴㝓塚噁〯䂬婩ぁ⑬⨮╘㈴歾夽牄㦡ㅏ⚏䝇䃂究擂兀浤갭穌⭧㵖杫輱牂컂く砭䀻县⿎繉姂␦㥩ꅹ噫⩷ꌫ</w:t>
      </w:r>
      <w:r>
        <w:rPr/>
        <w:t>ⳍ</w:t>
      </w:r>
      <w:r>
        <w:rPr/>
        <w:t>半橸썕塷䍥싂冥쉸澡睘硠櫂猶싂你殮⨵䁕佥奠쌷飍ぴꍍ䤯㧂亡轏㬮␣檬슬䌺勂昭婈쌪灷㌹쉹䅄쉂싂㑲奢䞻䋂녟㥾慳總ꅄꏂあ䀺惂䱮飂썮쉹核</w:t>
      </w:r>
      <w:r>
        <w:rPr/>
        <w:t>⢱</w:t>
      </w:r>
      <w:r>
        <w:rPr/>
        <w:t>싂䅷썾塠싃쉷敦摗⨰頣</w:t>
      </w:r>
      <w:r>
        <w:rPr/>
        <w:t>ꕆ</w:t>
      </w:r>
      <w:r>
        <w:rPr/>
        <w:t>绂甦兆뭤劻㵣禩쉣䩑䬣堮㭯㝈削睤横ꇂ쉔㈫슩乴半縩⹇祈쵯枮埂싂⻃칯焲쉍぀숹숺碮</w:t>
      </w:r>
      <w:r>
        <w:rPr/>
        <w:t>ⰲ</w:t>
      </w:r>
      <w:r>
        <w:rPr/>
        <w:t>䔯</w:t>
      </w:r>
      <w:r>
        <w:rPr/>
        <w:t>ꥋ⬪</w:t>
      </w:r>
      <w:r>
        <w:rPr/>
        <w:t>㬣晴㌻唸瑅ぱ歡噟⍲칰爻㍯博忂쉢烂縴瑤灳狂䕖䅅祎䍸숹㊩뭹걟쉥㷂쉄䁭潭姂ꥬ⯂氺汋䰨斩忂쉄㑗쉊</w:t>
      </w:r>
      <w:r>
        <w:rPr/>
        <w:t>ꕯ</w:t>
      </w:r>
      <w:r>
        <w:rPr/>
        <w:t>轢戸╏凂凂敇顂瀯沘係뗂漤繌囂䭯ꆥ憣쏂쵔瑢㧂떻䉃㮣朽쉾㢬㉪㑥彧땭⽐眬䅾䨣⹒쉭묪넹䉭濎㜺灂㥵䒩땢渣爽癔뽚⍬䍱䦣넰䰮㑳幉啐田땪䝣䅰䇂案㷂伻礻</w:t>
      </w:r>
      <w:r>
        <w:rPr/>
        <w:t>ⲩ</w:t>
      </w:r>
      <w:r>
        <w:rPr/>
        <w:t>㑆歕倯쌨奈獭䴪╴䅕쉀疻쉮㥾堊쏂彍偞㡧即㫂㤣걹縷改㐷㕄쉷两唴攫䡏ㅚ갭쵚㤪渴硍⹫䟂呃䢵</w:t>
      </w:r>
      <w:r>
        <w:rPr/>
        <w:t>ꤶ</w:t>
      </w:r>
      <w:r>
        <w:rPr/>
        <w:t>쉁洪䖿㝯쉚揂䆣</w:t>
      </w:r>
      <w:r>
        <w:rPr/>
        <w:t>ꥑ</w:t>
      </w:r>
      <w:r>
        <w:rPr/>
        <w:t>㴽㍡轾㞩쉊䥄橨䝗싂䡣㵶</w:t>
      </w:r>
      <w:r>
        <w:rPr/>
        <w:t>⢡</w:t>
      </w:r>
      <w:r>
        <w:rPr/>
        <w:t>窩㶘玏弪噗⨸啣䊥砨녬㨥껂䗂ꄻ䙵싂䕄㉲乩썦墣⾩䚥䑊稷顇䒬䮱䰷⫎㐺ど䍕</w:t>
      </w:r>
      <w:r>
        <w:rPr/>
        <w:t>⡲</w:t>
      </w:r>
      <w:r>
        <w:rPr/>
        <w:t>歳瑆愯矂㐪姃쉈㭒싂仃瀹䅓⥗㝁䡮␦썸仂ꌮ殣欲燂쌷到⸥瑊썠⨥㉺矂쉃㚵獔쉥玻쉬칤掮䍍㐮奩쉘䳂禿商싃獥常쌮幃슩␷䋂㚏</w:t>
      </w:r>
      <w:r>
        <w:rPr/>
        <w:t>ꦣ▻</w:t>
      </w:r>
      <w:r>
        <w:rPr/>
        <w:t>㥷凂㍉걢쉧䲱㩄㠻摾㵎䬷爰㶱</w:t>
      </w:r>
      <w:r>
        <w:rPr/>
        <w:t>ⲻ</w:t>
      </w:r>
      <w:r>
        <w:rPr/>
        <w:t>쉙䕍婧匲洩촱㜱뭰䚵⥓⍱䤵眰癭斩扆숹</w:t>
      </w:r>
      <w:r>
        <w:rPr/>
        <w:t>⠴</w:t>
      </w:r>
      <w:r>
        <w:rPr/>
        <w:t>㐫땟땆╳⎏♚浮啡願墱汾⧃䝁婊轡걐神眷䩧⩭烂슩䖱権睕噣</w:t>
      </w:r>
      <w:r>
        <w:rPr/>
        <w:t>ⱺ</w:t>
      </w:r>
      <w:r>
        <w:rPr/>
        <w:t>樸숳촵均䜭㝯埂⥰䟎顸䷂⵲䩦咱㉆忂⼤䛎捅</w:t>
      </w:r>
      <w:r>
        <w:rPr/>
        <w:t>ꕰ</w:t>
      </w:r>
      <w:r>
        <w:rPr/>
        <w:t>㛂䥃優搫</w:t>
      </w:r>
      <w:r>
        <w:rPr/>
        <w:t>ꦩ</w:t>
      </w:r>
      <w:r>
        <w:rPr/>
        <w:t>略欳䕶</w:t>
      </w:r>
      <w:r>
        <w:rPr/>
        <w:t>꧂</w:t>
      </w:r>
      <w:r>
        <w:rPr/>
        <w:t>攴싂煏슡╫칅浍⹢穱㵥썫숽杋慬绂묯╸氨壍奞涣橗썾曂긵洭幈椷䋂轹㑈焽燂掱슏汅摙参촰狂⦩げ㣎畞뾥䔨戮橣</w:t>
      </w:r>
      <w:r>
        <w:rPr/>
        <w:t>ꔸ</w:t>
      </w:r>
      <w:r>
        <w:rPr/>
        <w:t>䶣ㄺ㌤碻</w:t>
      </w:r>
      <w:r>
        <w:rPr/>
        <w:t>ⲣ</w:t>
      </w:r>
      <w:r>
        <w:rPr/>
        <w:t>窡뽞绂海㌩呠껂㏂䥈걧仂わ县㟍佧睃䰭</w:t>
      </w:r>
      <w:r>
        <w:rPr/>
        <w:t>ꕆ</w:t>
      </w:r>
      <w:r>
        <w:rPr/>
        <w:t>䅕䮡츩⽨仂怤软夭倱뿂枱殩迂</w:t>
      </w:r>
      <w:r>
        <w:rPr/>
        <w:t>꧂</w:t>
      </w:r>
      <w:r>
        <w:rPr/>
        <w:t>獍瑆拂⭁剟꥞潚ꇂ祪瑡橄㛂奨䍱캣䬭⨳</w:t>
      </w:r>
      <w:r>
        <w:rPr/>
        <w:t>ꕰ</w:t>
      </w:r>
      <w:r>
        <w:rPr/>
        <w:t>꺩㚱䡹拂惂䍦稲佭⩴䱙</w:t>
      </w:r>
      <w:r>
        <w:rPr/>
        <w:t>⡺</w:t>
      </w:r>
      <w:r>
        <w:rPr/>
        <w:t>䈥埂䁏䓂个兵啟㇂⯃㜬</w:t>
      </w:r>
      <w:r>
        <w:rPr/>
        <w:t>ꤣ</w:t>
      </w:r>
      <w:r>
        <w:rPr/>
        <w:t>ꄰ入畘㮮⌬毂쉶</w:t>
      </w:r>
      <w:r>
        <w:rPr/>
        <w:t>꥟ⸯ</w:t>
      </w:r>
      <w:r>
        <w:rPr/>
        <w:t>朶祈硩썈␭쉍쉢毂걥懂㵊怺싂瑪勎䎘ㅦ꥕揍汸⭧瑢䙋슩⛂㑅乮칋㝍싂滂獗䡓橬⛂㙵墻辮坦</w:t>
      </w:r>
      <w:r>
        <w:rPr/>
        <w:t>ꤺ</w:t>
      </w:r>
      <w:r>
        <w:rPr/>
        <w:t>녖칹</w:t>
      </w:r>
      <w:r>
        <w:rPr/>
        <w:t>ⷂ</w:t>
      </w:r>
      <w:r>
        <w:rPr/>
        <w:t>乁活佂䵬娪淎䱲瀣乢쉅딵泂뭺㨮捑싂㞘䝖吭灱䥺溵㙓㡲䈫燎佉顷彄疡㨷栨檘땁磂僂朰ꍨ獄</w:t>
      </w:r>
      <w:r>
        <w:rPr/>
        <w:t>ꦿ</w:t>
      </w:r>
      <w:r>
        <w:rPr/>
        <w:t>䩒⒘硈⫎걷䌮⯍긲䰵吽</w:t>
      </w:r>
      <w:r>
        <w:rPr/>
        <w:t>ꔫⶏ</w:t>
      </w:r>
      <w:r>
        <w:rPr/>
        <w:t>깩◂敱瑤噕㝱偐</w:t>
      </w:r>
      <w:r>
        <w:rPr/>
        <w:t>Ⱶ</w:t>
      </w:r>
      <w:r>
        <w:rPr/>
        <w:t>㉤玮兴㡇㇂쵹䁃긺뿃晸幗䅐窘Ⓝ滂㮡捋你徏亩䉪⌵</w:t>
      </w:r>
      <w:r>
        <w:rPr/>
        <w:t>ⷂ</w:t>
      </w:r>
      <w:r>
        <w:rPr/>
        <w:t>쉺⽹㥟䲩㡚깵漴䑋ぷ⩂浴桞䑍䶬亣繁숴书䉔兕焪♵救燍숊启㡹쉯㠱獱쉙뽸敂䅑硯決쉖갴渹畱䥌劻瘱欲껂䝲售璵ㅺ浘㦱ꌪ潤戯쉚痂恞抩</w:t>
      </w:r>
      <w:r>
        <w:rPr/>
        <w:t>ꔪ</w:t>
      </w:r>
      <w:r>
        <w:rPr/>
        <w:t>㮬呍묥ま䚡呱ꇂ㶵숭繱ꍧ䲣敶쉷汎橔싂넣抬䜨瘣⥣ㅣ</w:t>
      </w:r>
      <w:r>
        <w:rPr/>
        <w:t>ⶻ</w:t>
      </w:r>
      <w:r>
        <w:rPr/>
        <w:t>숮曍焦㡢关⤵殬撥㇂刳略佥忂繰琯⍆㇂城숨悡掻慦</w:t>
      </w:r>
      <w:r>
        <w:rPr/>
        <w:t>Ⲯ</w:t>
      </w:r>
      <w:r>
        <w:rPr/>
        <w:t>䤨⥁</w:t>
      </w:r>
      <w:r>
        <w:rPr/>
        <w:t>ꦡ</w:t>
      </w:r>
      <w:r>
        <w:rPr/>
        <w:t>뮥澬滂偉ꏂ楄䔺뭣桇䞩秎⩑杯</w:t>
      </w:r>
      <w:r>
        <w:rPr/>
        <w:t>⡭</w:t>
      </w:r>
      <w:r>
        <w:rPr/>
        <w:t>䂱潱♥␤倯朶㬫䡏水</w:t>
      </w:r>
      <w:r>
        <w:rPr/>
        <w:t>⢡</w:t>
      </w:r>
      <w:r>
        <w:rPr/>
        <w:t>䁞䜲숷弻뭄㨰畦婀䐲歷㬴埂穠䱫깊⑺꥕炵㩪㜳싃却숭偔燂䓍濂䉉摤쉫䙗쵶愵䉂䡥</w:t>
      </w:r>
      <w:r>
        <w:rPr/>
        <w:t>ꗂ</w:t>
      </w:r>
      <w:r>
        <w:rPr/>
        <w:t>桹䦡⥬卬晫掏㍤슏㥒뾩떣⽴뮿䜪憿⒱䤳䈪쉹</w:t>
      </w:r>
      <w:r>
        <w:rPr/>
        <w:t>ꔫ</w:t>
      </w:r>
      <w:r>
        <w:rPr/>
        <w:t>㩦硭幟䈰牃甹</w:t>
      </w:r>
      <w:r>
        <w:rPr/>
        <w:t>⠽</w:t>
      </w:r>
      <w:r>
        <w:rPr/>
        <w:t>쉹㑎䑏睟䠰㖿⩊睒圴┷挻晒瞩煄㐷仂썉硊顧</w:t>
      </w:r>
      <w:r>
        <w:rPr/>
        <w:t>ⰴ</w:t>
      </w:r>
      <w:r>
        <w:rPr/>
        <w:t>습套☻炘圴</w:t>
      </w:r>
      <w:r>
        <w:rPr/>
        <w:t>⡫</w:t>
      </w:r>
      <w:r>
        <w:rPr/>
        <w:t>䅱殏浰搥놩츸꥖쉶⑀⩗瀦欥坋䝂숫䢱쉵亥䥔祫励头㙃㵓⧃眲</w:t>
      </w:r>
      <w:r>
        <w:rPr/>
        <w:t>ꕭ</w:t>
      </w:r>
      <w:r>
        <w:rPr/>
        <w:t>㶥燂恢痍恳畗ꏂ棂䰰櫍楳汵㔨㴰儷</w:t>
      </w:r>
      <w:r>
        <w:rPr/>
        <w:t>꧃</w:t>
      </w:r>
      <w:r>
        <w:rPr/>
        <w:t>㍆瑮彥婫傻⭁뗎䫂两┻湮䭷┺쉘㉖쉯䭟ꅊ轠ㅰ敩갴元칈ꏎ唤쉍歆濂뿂哂썗摐㥫슻㔻祘䍵䵌ꅹ␺撡啓㓂䗎摂☳博䘤⥄朩갯係亮挪囂䝞슩싂쉹㞿쉌䇂쉙獃쌤䏂猩㛂攪珂攮</w:t>
      </w:r>
      <w:r>
        <w:rPr/>
        <w:t>꧂</w:t>
      </w:r>
      <w:r>
        <w:rPr/>
        <w:t>쉧뽔싂〈컍斘轣湗뇂깨楖</w:t>
      </w:r>
      <w:r>
        <w:rPr/>
        <w:t>Ɽ</w:t>
      </w:r>
      <w:r>
        <w:rPr/>
        <w:t>⽁嘦☥쉩긶쉑破⭺츣䆻▱⑕컂怸乖싂꺻奓⒩剕搻숴輽ꥦ㙢华幯䗂す갪娫╈獰灲䬩澻뿃〈㉎쉍㍰䐭쉌汥쉐杏䀶㓃㩷</w:t>
      </w:r>
      <w:r>
        <w:rPr/>
        <w:t>ⱟ</w:t>
      </w:r>
      <w:r>
        <w:rPr/>
        <w:t>汣놩濂頽숽畧呧䶬䙒쉴䓃扅楣ぅ琤扵偮㙷</w:t>
      </w:r>
      <w:r>
        <w:rPr/>
        <w:t>Ⳏ</w:t>
      </w:r>
      <w:r>
        <w:rPr/>
        <w:t>呓堨</w:t>
      </w:r>
      <w:r>
        <w:rPr/>
        <w:t>ⱑ</w:t>
      </w:r>
      <w:r>
        <w:rPr/>
        <w:t>牺⦩⻂㊩곂숩睉流歗皮䡃⭩慄單渺痂㪩湹恗</w:t>
      </w:r>
      <w:r>
        <w:rPr/>
        <w:t>ꕁꥑ</w:t>
      </w:r>
      <w:r>
        <w:rPr/>
        <w:t>勂㙍</w:t>
      </w:r>
      <w:r>
        <w:rPr/>
        <w:t>⠨</w:t>
      </w:r>
      <w:r>
        <w:rPr/>
        <w:t>亿⯂䕊潾繇劣</w:t>
      </w:r>
      <w:r>
        <w:rPr/>
        <w:t>ꗂ</w:t>
      </w:r>
      <w:r>
        <w:rPr/>
        <w:t>潏兴슩渷䎿㐦偣歋쉚䔳硐ꏂ潒</w:t>
      </w:r>
      <w:r>
        <w:rPr/>
        <w:t>⣃</w:t>
      </w:r>
      <w:r>
        <w:rPr/>
        <w:t>슣⭫滂䎥⽂ꍥ김슩ꍍ彠</w:t>
      </w:r>
      <w:r>
        <w:rPr/>
        <w:t>꧂</w:t>
      </w:r>
      <w:r>
        <w:rPr/>
        <w:t>瀹넥ꍄ김歘</w:t>
      </w:r>
      <w:r>
        <w:rPr/>
        <w:t>ⱨ╃</w:t>
      </w:r>
      <w:r>
        <w:rPr/>
        <w:t>汴</w:t>
      </w:r>
      <w:r>
        <w:rPr/>
        <w:t>ꖮ</w:t>
      </w:r>
      <w:r>
        <w:rPr/>
        <w:t>땹䡫⧎穥殣</w:t>
      </w:r>
      <w:r>
        <w:rPr/>
        <w:t>⠲</w:t>
      </w:r>
      <w:r>
        <w:rPr/>
        <w:t>悥匶渥♆䳂じ桄䅾火䘻㘭〪⵪呢㕌灱惂</w:t>
      </w:r>
      <w:r>
        <w:rPr/>
        <w:t>⢮</w:t>
      </w:r>
      <w:r>
        <w:rPr/>
        <w:t>䤻䐭⬪⏂슱八挲湧奅땉彍吹噂呋瀳橄墣뾘쉖婡颡ꥨ䝈痂乁</w:t>
      </w:r>
    </w:p>
    <w:p>
      <w:pPr>
        <w:pStyle w:val="PreformattedText"/>
        <w:bidi w:val="0"/>
        <w:spacing w:before="0" w:after="0"/>
        <w:jc w:val="left"/>
        <w:rPr/>
      </w:pPr>
      <w:r>
        <w:rPr/>
        <w:t>㌊㕑땀㘷숷⩁</w:t>
      </w:r>
      <w:r>
        <w:rPr/>
        <w:t>ꕹ</w:t>
      </w:r>
      <w:r>
        <w:rPr/>
        <w:t>摁⽔쎻</w:t>
      </w:r>
      <w:r>
        <w:rPr/>
        <w:t>⡶⥈</w:t>
      </w:r>
      <w:r>
        <w:rPr/>
        <w:t>咡煔癒儰걉ぢ긥浏㌵慺㥚卣㇎⹪䭂䌹帺奭偤</w:t>
      </w:r>
      <w:r>
        <w:rPr/>
        <w:t>Ⳃ</w:t>
      </w:r>
      <w:r>
        <w:rPr/>
        <w:t>仃쉙䔮⹄㛂塊䇂䴵䩑套쏂쵇㩇◂땰癷걾嗂䵥京䕫堶氫䝳昱숤卫䡓꺣캮偠橞⭩䵾</w:t>
      </w:r>
      <w:r>
        <w:rPr/>
        <w:t>ꤪ</w:t>
      </w:r>
      <w:r>
        <w:rPr/>
        <w:t>呥䡎泂堲㊏숻怦䣂☥枻䇂䝊쉗갽収轴㩹㌽獉㒩燃⸣刷歇㐮癢暩䁬㎣</w:t>
      </w:r>
      <w:r>
        <w:rPr/>
        <w:t>ꕍꥄⴵ</w:t>
      </w:r>
      <w:r>
        <w:rPr/>
        <w:t>䭌䀪㎏䷍䵠煔뽭奅彞⫎녪싂剖⩓쌴烂哎䶘썌轖쵙娨䩰畒</w:t>
      </w:r>
      <w:r>
        <w:rPr/>
        <w:t>꧂</w:t>
      </w:r>
      <w:r>
        <w:rPr/>
        <w:t>愺䈪捕쵯칄タ卥稹渱ネ꺱쉄</w:t>
      </w:r>
      <w:r>
        <w:rPr/>
        <w:t>Ȿ</w:t>
      </w:r>
      <w:r>
        <w:rPr/>
        <w:t>奅䍯灱</w:t>
      </w:r>
      <w:r>
        <w:rPr/>
        <w:t>ꔺ</w:t>
      </w:r>
      <w:r>
        <w:rPr/>
        <w:t>摱獞⥘瑍㬥橆</w:t>
      </w:r>
      <w:r>
        <w:rPr/>
        <w:t>ꦩ</w:t>
      </w:r>
      <w:r>
        <w:rPr/>
        <w:t>쉌恞꤮猪穦ꄵ㚩慁♺⭃晆╥썹䠷䠸㈶싎瘱</w:t>
      </w:r>
      <w:r>
        <w:rPr/>
        <w:t>ꥃ</w:t>
      </w:r>
      <w:r>
        <w:rPr/>
        <w:t>ꍰ啡頣뗎淂穵䄨⎵䉩㒵╎䵪쉮偷渲漽㨣元ㄭ쉒慉淂庣畦䙤㐶仂䴪㕔䀪稺獧쉵깰㑠㣂颩ꅇ硌疡瞘⾩佀칷漬澻し䔤㷃奙싎歕쉒䈥喿卤ꄭ䈦玘⍰囂䁨灅㬣⩶債煞㮬塰窩倩妏䯂</w:t>
      </w:r>
      <w:r>
        <w:rPr/>
        <w:t>⠦</w:t>
      </w:r>
      <w:r>
        <w:rPr/>
        <w:t>숹佇欫汩慞㷂穎쉮⬲搷狂쉺幪</w:t>
      </w:r>
      <w:r>
        <w:rPr/>
        <w:t>ꖻ</w:t>
      </w:r>
      <w:r>
        <w:rPr/>
        <w:t>潸</w:t>
      </w:r>
      <w:r>
        <w:rPr/>
        <w:t>⠷</w:t>
      </w:r>
      <w:r>
        <w:rPr/>
        <w:t>ⵤ</w:t>
      </w:r>
      <w:r>
        <w:rPr/>
        <w:t>䑇㛂楷弯埂姍싂瀸截禱玻쎩䈤暣㬽⮩旎縩橀硫頽㎱吨숨䔫䚡㕟撩栵払㵚╠仂剨♦䙺但Ⓜ湠牅묫䄦땰轓</w:t>
      </w:r>
      <w:r>
        <w:rPr/>
        <w:t>꤯♗</w:t>
      </w:r>
      <w:r>
        <w:rPr/>
        <w:t>呁ꅞ㉡ぬ⭯婋䁲槂喩깖㩍⭞汯乚杉⦡싂䰪忂⩂쉇穁</w:t>
      </w:r>
      <w:r>
        <w:rPr/>
        <w:t>꧂</w:t>
      </w:r>
      <w:r>
        <w:rPr/>
        <w:t>徘䝐竍畠竂⍣㦵숲╊慞녺㭒䝷䵨㍹⨫⍓嗃⽴桹⛂爬反</w:t>
      </w:r>
      <w:r>
        <w:rPr/>
        <w:t>ⱶ</w:t>
      </w:r>
      <w:r>
        <w:rPr/>
        <w:t>繮</w:t>
      </w:r>
      <w:r>
        <w:rPr/>
        <w:t>⢩</w:t>
      </w:r>
      <w:r>
        <w:rPr/>
        <w:t>䐦⨽欻䙑䒣ꅇ</w:t>
      </w:r>
      <w:r>
        <w:rPr/>
        <w:t>ⱐ⑳</w:t>
      </w:r>
      <w:r>
        <w:rPr/>
        <w:t>玣䔬췂ꍫ瓃슏㡭⨽序숥썔㭄</w:t>
      </w:r>
      <w:r>
        <w:rPr/>
        <w:t>⡃⬹</w:t>
      </w:r>
      <w:r>
        <w:rPr/>
        <w:t>ꥡ摶漨㐮奭</w:t>
      </w:r>
      <w:r>
        <w:rPr/>
        <w:t>ⴭ</w:t>
      </w:r>
      <w:r>
        <w:rPr/>
        <w:t>杆ꆿ璏⍧䭱뼽ꅑ漱皬⍥칔潹숤쉥瑲汸놘⩐쉑ど儮契湭犣㉡䜵㍓汀恸㜯䝴歶辬䞥</w:t>
      </w:r>
      <w:r>
        <w:rPr/>
        <w:t>ꕏ</w:t>
      </w:r>
      <w:r>
        <w:rPr/>
        <w:t>玏㣂ヂ恥仂䔪숮纥</w:t>
      </w:r>
      <w:r>
        <w:rPr/>
        <w:t>ꕭ</w:t>
      </w:r>
      <w:r>
        <w:rPr/>
        <w:t>쉐꥘玱⮏䖩娷畭淂䰱숰斻숴㕲嚮住歋걾熱牌狂䕯碮㍀摊瘭漹硲㵋挭⫂㍌㒻⩏䑩敦䆮礫伦扰⨹䁍캥繙煔㕔</w:t>
      </w:r>
      <w:r>
        <w:rPr/>
        <w:t>ꤨ</w:t>
      </w:r>
      <w:r>
        <w:rPr/>
        <w:t>⠶⨹</w:t>
      </w:r>
      <w:r>
        <w:rPr/>
        <w:t>싂䥁쉾揂慵㧂媿睍</w:t>
      </w:r>
      <w:r>
        <w:rPr/>
        <w:t>ꦱ</w:t>
      </w:r>
      <w:r>
        <w:rPr/>
        <w:t>싂</w:t>
      </w:r>
      <w:r>
        <w:rPr/>
        <w:t>ꗂ</w:t>
      </w:r>
      <w:r>
        <w:rPr/>
        <w:t>瀰佈娥㨰ㅲ⹠繫쉇䉢㡊凂䑞奬塡䘮䰺穉顯輳㘶煇䡹畫呔숸</w:t>
      </w:r>
      <w:r>
        <w:rPr/>
        <w:t>ꤳ</w:t>
      </w:r>
      <w:r>
        <w:rPr/>
        <w:t>쉢⭨圊楏쉳氽瑶ㅒ㴭獨朮灸彂䖿掏䈫抡㙧敾⍹⩫쎡祋䁫</w:t>
      </w:r>
      <w:r>
        <w:rPr/>
        <w:t>ꥋ</w:t>
      </w:r>
      <w:r>
        <w:rPr/>
        <w:t>兘㷂煀灓쉆쉶㵢</w:t>
      </w:r>
      <w:r>
        <w:rPr/>
        <w:t>⡗</w:t>
      </w:r>
      <w:r>
        <w:rPr/>
        <w:t>繃忂泎呕硉歆却漫䁘杬㴶넪뽤礹ꅹ坖슱噅䁾癴偅輳珂땷쉌杲</w:t>
      </w:r>
      <w:r>
        <w:rPr/>
        <w:t>ⰶ</w:t>
      </w:r>
      <w:r>
        <w:rPr/>
        <w:t>녏欵㉮摊偐愳ぶ摇楒痂⥆璘㶏쉚卙㛂쉑㒩䴪뼤ァ䧃歂坣쉩녍冩轾䠨㶱〰浱㤥頲婏뗂쉱汄拂⨨㙲</w:t>
      </w:r>
      <w:r>
        <w:rPr/>
        <w:t>꧂</w:t>
      </w:r>
      <w:r>
        <w:rPr/>
        <w:t>倲䥨䠻礬</w:t>
      </w:r>
      <w:r>
        <w:rPr/>
        <w:t>ꤣ</w:t>
      </w:r>
      <w:r>
        <w:rPr/>
        <w:t>輬䉧㕙狂檏슡⹳牺</w:t>
      </w:r>
      <w:r>
        <w:rPr/>
        <w:t>ꤹ⌽</w:t>
      </w:r>
      <w:r>
        <w:rPr/>
        <w:t>迂䥫쵍汴儰♞嘳</w:t>
      </w:r>
      <w:r>
        <w:rPr/>
        <w:t>ⰱ</w:t>
      </w:r>
      <w:r>
        <w:rPr/>
        <w:t>斱㝍飂弣䩥囂녆挣숪輽䏂</w:t>
      </w:r>
      <w:r>
        <w:rPr/>
        <w:t>ⴣ</w:t>
      </w:r>
      <w:r>
        <w:rPr/>
        <w:t>桨㇂杳瘥䌥瑊䆱䑡佖╁숳啰쉯浫딱呌䲥攽┺쉧⹒쉮㖥⫂녃彀愤幢쉒東浘⯂滂犩㉞⫎⽹⸳㭤⪩ꎥ睁䕑쉪⭰격㨸晄겱顖㙣</w:t>
      </w:r>
      <w:r>
        <w:rPr/>
        <w:t>Ⳏ</w:t>
      </w:r>
      <w:r>
        <w:rPr/>
        <w:t>洹琸堸칌쉌摞⭔칁싂⭶䔮吥丨㬬堷䛂㒩南株쉂楠樴婃䭃幸㩠㵔嗂슿</w:t>
      </w:r>
      <w:r>
        <w:rPr/>
        <w:t>⡧</w:t>
      </w:r>
      <w:r>
        <w:rPr/>
        <w:t>뿂</w:t>
      </w:r>
      <w:r>
        <w:rPr/>
        <w:t>⡁</w:t>
      </w:r>
      <w:r>
        <w:rPr/>
        <w:t>䉟唲╌슩暵슱堵浺</w:t>
      </w:r>
      <w:r>
        <w:rPr/>
        <w:t>꤯</w:t>
      </w:r>
      <w:r>
        <w:rPr/>
        <w:t>敍你恉䝠畘痃焥浠⩫墥瑪⩘獃뽑橤䭆ノ匦梣睁⨸쏂꺘쵇䱉奭湵旍䂡瑙䕭㝍婔숮玬拃</w:t>
      </w:r>
      <w:r>
        <w:rPr/>
        <w:t>ꕁ</w:t>
      </w:r>
      <w:r>
        <w:rPr/>
        <w:t>呠㊏쉢係숽碱땷⪱㕠䑍숭掬⼭</w:t>
      </w:r>
      <w:r>
        <w:rPr/>
        <w:t>꧍</w:t>
      </w:r>
      <w:r>
        <w:rPr/>
        <w:t>㡘恱숳喣怫㉢䡵狂</w:t>
      </w:r>
      <w:r>
        <w:rPr/>
        <w:t>ⵋ</w:t>
      </w:r>
      <w:r>
        <w:rPr/>
        <w:t>繂뿂に㴽樤쉚</w:t>
      </w:r>
      <w:r>
        <w:rPr/>
        <w:t>ⶩ</w:t>
      </w:r>
      <w:r>
        <w:rPr/>
        <w:t>啈⿎⸪娹</w:t>
      </w:r>
      <w:r>
        <w:rPr/>
        <w:t>ꥄ</w:t>
      </w:r>
      <w:r>
        <w:rPr/>
        <w:t>弻彬轘㵰䡴䔺㊿䀸囃呇摙쉋䰲䭂怦䎬価皩浞䅧놮뭧</w:t>
      </w:r>
      <w:r>
        <w:rPr/>
        <w:t>ꕏ</w:t>
      </w:r>
      <w:r>
        <w:rPr/>
        <w:t>쵾爰䐯</w:t>
      </w:r>
      <w:r>
        <w:rPr/>
        <w:t>ꤶ</w:t>
      </w:r>
      <w:r>
        <w:rPr/>
        <w:t>쵇깊⦱⼶ㄨ⪱ꅖ䧂⩘⪘⑑䙹堪㎏</w:t>
      </w:r>
      <w:r>
        <w:rPr/>
        <w:t>⣂</w:t>
      </w:r>
      <w:r>
        <w:rPr/>
        <w:t>ꅑ┫䑅繴䬹歺噄湎申焦㍊坺偎枿쉈䍔⽓㭹⑲睷뾏淂䙈뿂⨯柂決ꥯ⽊⩩池</w:t>
      </w:r>
      <w:r>
        <w:rPr/>
        <w:t>ꦬ</w:t>
      </w:r>
      <w:r>
        <w:rPr/>
        <w:t>佹넩䍵ㄦ杈抩献搶췎硺卞劘╵妵汷䐫瘪㭹껂枩䗂瑌</w:t>
      </w:r>
      <w:r>
        <w:rPr/>
        <w:t>ꕘ</w:t>
      </w:r>
      <w:r>
        <w:rPr/>
        <w:t>⡓</w:t>
      </w:r>
      <w:r>
        <w:rPr/>
        <w:t>㙯㩉갱㑾癷禬毂㍄䉬숪䭍坤녷剂싃㭅쉆㉮쏂䐩湳䝙⎵㓂嚏쉍뽾㫂</w:t>
      </w:r>
      <w:r>
        <w:rPr/>
        <w:t>Ⱶ</w:t>
      </w:r>
      <w:r>
        <w:rPr/>
        <w:t>楶䷍⾬䩵娶䍚坟泂떏</w:t>
      </w:r>
      <w:r>
        <w:rPr/>
        <w:t>ⲱ</w:t>
      </w:r>
      <w:r>
        <w:rPr/>
        <w:t>쉘ㅂ슣畑氳獖⏂</w:t>
      </w:r>
      <w:r>
        <w:rPr/>
        <w:t>⠣</w:t>
      </w:r>
      <w:r>
        <w:rPr/>
        <w:t>䩐桟䃂ꍳ㉫뭾䡓拂参䀲ヂ싍⬻䇍㗂싃夭硡㉍</w:t>
      </w:r>
      <w:r>
        <w:rPr/>
        <w:t>ⲱ⑟⩩</w:t>
      </w:r>
      <w:r>
        <w:rPr/>
        <w:t>ꅩ皘</w:t>
      </w:r>
      <w:r>
        <w:rPr/>
        <w:t>ⵟ</w:t>
      </w:r>
      <w:r>
        <w:rPr/>
        <w:t>㌭潒⴩⼪入ꥪ⎏⍨㞮</w:t>
      </w:r>
      <w:r>
        <w:rPr/>
        <w:t>⡾</w:t>
      </w:r>
      <w:r>
        <w:rPr/>
        <w:t>ꥨ爮毂䬵⼪伩甫㤹숲녣뽤쉙</w:t>
      </w:r>
      <w:r>
        <w:rPr/>
        <w:t>Ɱ</w:t>
      </w:r>
      <w:r>
        <w:rPr/>
        <w:t>䜤▘橫䊥係䡊㩦⭊剄棂凂猺㦻뭢元⍯塆䕧⺡숊걋卙浉⿂싂棂㘸⹥卶顐㎬佄䍩⹇氻㥟䱠玣晀ꍨ癌䩺匩稣⛂㵩報瑳䩀捑䧂싂灑</w:t>
      </w:r>
      <w:r>
        <w:rPr/>
        <w:t>ꥅ</w:t>
      </w:r>
      <w:r>
        <w:rPr/>
        <w:t>㧂쉅⨥싂䑌⑋䢵活歐</w:t>
      </w:r>
      <w:r>
        <w:rPr/>
        <w:t>ꔭ</w:t>
      </w:r>
      <w:r>
        <w:rPr/>
        <w:t>㠽㛃</w:t>
      </w:r>
      <w:r>
        <w:rPr/>
        <w:t>ꕢ</w:t>
      </w:r>
      <w:r>
        <w:rPr/>
        <w:t>半嚬ꍂ癳䮬琨⥳쉀⹾㖿⑧䐦㑾㴦쉱礸㉦噆㍆㙬싂兩쉗ㅁ㉃쉔掘㭄摥䨥幾䁶╮쉘㌬爵</w:t>
      </w:r>
      <w:r>
        <w:rPr/>
        <w:t>ⱳ</w:t>
      </w:r>
      <w:r>
        <w:rPr/>
        <w:t>憱㗂ㅚ떘㌤傘礹窏㑀䥩䙂䙯▮䝡䡪⹔氭숺礶⛎拂繖唽㙘긭䁄㬻㉨ꍈ毂慑矎癭䭕㥘倶吭곂に⺱䃂슘兖걫㔻깗楤捅檏슏侣瀨⎡㉙⤷セ꥖䬩䵐쉱䭢㝤教䰥쉠</w:t>
      </w:r>
      <w:r>
        <w:rPr/>
        <w:t>ꕔ</w:t>
      </w:r>
      <w:r>
        <w:rPr/>
        <w:t>祋㐪儲뽞䚘畞繐轗桄㮬</w:t>
      </w:r>
      <w:r>
        <w:rPr/>
        <w:t>ⴵ</w:t>
      </w:r>
      <w:r>
        <w:rPr/>
        <w:t>㤩䇂杉썳䌵䗂穎㉋欱祎┤㉓摹썖痂㨮㕐佸瑢䷂矃䉋</w:t>
      </w:r>
      <w:r>
        <w:rPr/>
        <w:t>꤯⥺</w:t>
      </w:r>
      <w:r>
        <w:rPr/>
        <w:t>煑⹣</w:t>
      </w:r>
      <w:r>
        <w:rPr/>
        <w:t>⡯</w:t>
      </w:r>
      <w:r>
        <w:rPr/>
        <w:t>㝶</w:t>
      </w:r>
      <w:r>
        <w:rPr/>
        <w:t>ⱳ</w:t>
      </w:r>
      <w:r>
        <w:rPr/>
        <w:t>䧍㟂㕆塗</w:t>
      </w:r>
      <w:r>
        <w:rPr/>
        <w:t>ꦿ</w:t>
      </w:r>
      <w:r>
        <w:rPr/>
        <w:t>⼺⑂眺</w:t>
      </w:r>
      <w:r>
        <w:rPr/>
        <w:t>ꤽꥋ</w:t>
      </w:r>
      <w:r>
        <w:rPr/>
        <w:t>쎿습杅䈹捑䋂䭂穃竂㐲䘹偙枏习〨慅㬨㨣슩協⹺曍捨㶥숰噫</w:t>
      </w:r>
      <w:r>
        <w:rPr/>
        <w:t>ꤳ</w:t>
      </w:r>
      <w:r>
        <w:rPr/>
        <w:t>쉢僂母⬪숪쉑咵助噐㡧癌杦ㅂ夻䜬䀯洲繥溥⑈瑳甯垩䑵ꥷ䍾⍞⨲㙳⯎呆灞㟂㋂䩃㜤㐤⑆㟎软⸹硸桦䁏뭩⭒䙒䓎ꥠ뭈⍳優嘽療眲☸䎿抻㙥䰲歟ㅷ⨹⥳㜭</w:t>
      </w:r>
      <w:r>
        <w:rPr/>
        <w:t>ꕉ</w:t>
      </w:r>
      <w:r>
        <w:rPr/>
        <w:t>煺⑨쉑녁</w:t>
      </w:r>
      <w:r>
        <w:rPr/>
        <w:t>⠥</w:t>
      </w:r>
      <w:r>
        <w:rPr/>
        <w:t>䙒头坶套瘬싂䴤</w:t>
      </w:r>
      <w:r>
        <w:rPr/>
        <w:t>⡑</w:t>
      </w:r>
      <w:r>
        <w:rPr/>
        <w:t>畚匯숭땪䌶漫夰␬㐣惂䡕䑊焲颵䵚离武塙䥂墏攸䥙縷旂Ⓙ칲</w:t>
      </w:r>
      <w:r>
        <w:rPr/>
        <w:t>⡌</w:t>
      </w:r>
      <w:r>
        <w:rPr/>
        <w:t>兯䔽㛎㟂䕪睁吶쉫束塇⼯ꍈ椶㶩㵰갣湎扟䘸奕⍾䭂佪ꍪ磍悩⹖䫃硲癆숩拂⨵⌬▮⬥숴找쉭䂘䵸쉅ㅵ⹯⩋⿂䫂㏂纩ꎿ榥䎵縻橱䐥桉顔ꆘꅟ硋썂瘪轣禩䬵劣澣쉶枣剃呪壂浟桸彆䆱쉈だ汵쉹䙚쉄⪮額䓃轇䉗慡䴩䍡</w:t>
      </w:r>
      <w:r>
        <w:rPr/>
        <w:t>꧂╟</w:t>
      </w:r>
      <w:r>
        <w:rPr/>
        <w:t>埂獀橧묺䧃䕑㣎䱪㟂殏稨傮涏쉯⽹⥈兵</w:t>
      </w:r>
      <w:r>
        <w:rPr/>
        <w:t>ⵧ</w:t>
      </w:r>
      <w:r>
        <w:rPr/>
        <w:t>㍅땧䜸刦걒撵傣瀪䞩쉵恢䭬海㙁</w:t>
      </w:r>
      <w:r>
        <w:rPr/>
        <w:t>ⵍ</w:t>
      </w:r>
      <w:r>
        <w:rPr/>
        <w:t>䨶♫⨴⧂栰쉧⬩</w:t>
      </w:r>
      <w:r>
        <w:rPr/>
        <w:t>ⰱ</w:t>
      </w:r>
      <w:r>
        <w:rPr/>
        <w:t>ꥌ</w:t>
      </w:r>
      <w:r>
        <w:rPr/>
        <w:t>㭅䩥㇂⩇숱䑲の</w:t>
      </w:r>
      <w:r>
        <w:rPr/>
        <w:t>ꤪ</w:t>
      </w:r>
      <w:r>
        <w:rPr/>
        <w:t>Ȿ</w:t>
      </w:r>
      <w:r>
        <w:rPr/>
        <w:t>癤墵楈䭒䉗쉟惃卺</w:t>
      </w:r>
      <w:r>
        <w:rPr/>
        <w:t>ꥒ</w:t>
      </w:r>
      <w:r>
        <w:rPr/>
        <w:t>쉒슘帬㍙滂昽슩땚額㉊佶睗싍쉁䇂浳ꅈ儲쉭飂⭭慡啉믂忂癰弊呌㌽⽃䈮幷䷍♭児싎䍖瓂汚溣䑗疩㌮桦뽌係⫎⼩奓ꄥ牀瘮싂浣⨥⾵潬</w:t>
      </w:r>
      <w:r>
        <w:rPr/>
        <w:t>ꥋ</w:t>
      </w:r>
      <w:r>
        <w:rPr/>
        <w:t>⼯㎱牪㡪숣䁊坘幔漩涻穈뿎枮㫂暱旎呃摬椽瑵䙍曂䔱㘯䚡쉉埂싂犡棂灐晅壍썾窩攱䤲梩桚剗璬效⑶</w:t>
      </w:r>
      <w:r>
        <w:rPr/>
        <w:t>Ɽ⍀</w:t>
      </w:r>
      <w:r>
        <w:rPr/>
        <w:t>摃暣冱损㈥濂㝁◂쉬牱䙟</w:t>
      </w:r>
      <w:r>
        <w:rPr/>
        <w:t>ⵒ</w:t>
      </w:r>
      <w:r>
        <w:rPr/>
        <w:t>项싎癸䤥ꅑ漽䩾橶歊睊启쉧갲䙮ㄭ梻슘▘颥껍摦䔴瑥싂춿獇䉈囂</w:t>
      </w:r>
      <w:r>
        <w:rPr/>
        <w:t>ꥉ</w:t>
      </w:r>
      <w:r>
        <w:rPr/>
        <w:t>싃挨</w:t>
      </w:r>
      <w:r>
        <w:rPr/>
        <w:t>⠩⤮</w:t>
      </w:r>
      <w:r>
        <w:rPr/>
        <w:t>繹䁠슥ㄪ䌲믃ꄨ㥚橇쵩硒믍⥲浃畢㵑䶘묪䁔辻橏</w:t>
      </w:r>
      <w:r>
        <w:rPr/>
        <w:t>ꖻ</w:t>
      </w:r>
      <w:r>
        <w:rPr/>
        <w:t>䁭⩗䈯⩨儰剆矎坞쉟䊬䨮싂彳摔匳彤弭氪쉉⑐㑏繄瀮썈숮橓墬㉢塈卬슘克傥榏癘썥癥睖㔮顦</w:t>
      </w:r>
      <w:r>
        <w:rPr/>
        <w:t>Ⳃ</w:t>
      </w:r>
      <w:r>
        <w:rPr/>
        <w:t>均摟湥䩵Ⓝ䥥</w:t>
      </w:r>
      <w:r>
        <w:rPr/>
        <w:t>⡚</w:t>
      </w:r>
      <w:r>
        <w:rPr/>
        <w:t>숪偪╆뭀番だ坴刴⩍椶偌칱깨繹䍄氪꺥㕧뼫手轰㙫䯂ꇂ塕⑖</w:t>
      </w:r>
      <w:r>
        <w:rPr/>
        <w:t>⠲</w:t>
      </w:r>
      <w:r>
        <w:rPr/>
        <w:t>䗂椮伦⭺⑘⨯쉲䉪䴵䤪⍞䅁쉢⽞偈㭺䡟傣䦮晤슩㜨겿䀩挳弬뼶䁉畕潪䎿轥顁帣圣껂獠溻걒⵩㪵䰦璬쉩硣恀뼶兇唪䙺湯숴녆㊣䬹壂祳㭈䌷澏걕䒏噆㕁슥坉䍙䔤町㩓쉆煘뼯捷儯帴</w:t>
      </w:r>
      <w:r>
        <w:rPr/>
        <w:t>꧂</w:t>
      </w:r>
      <w:r>
        <w:rPr/>
        <w:t>깠</w:t>
      </w:r>
      <w:r>
        <w:rPr/>
        <w:t>ⵠ⬵</w:t>
      </w:r>
      <w:r>
        <w:rPr/>
        <w:t>欱灷</w:t>
      </w:r>
      <w:r>
        <w:rPr/>
        <w:t>꧂</w:t>
      </w:r>
      <w:r>
        <w:rPr/>
        <w:t>健⴫䩦걋畅쉰啴牥主</w:t>
      </w:r>
      <w:r>
        <w:rPr/>
        <w:t>Ⱔ</w:t>
      </w:r>
      <w:r>
        <w:rPr/>
        <w:t>㩾怰搳䳂估쵘㭞琮⼺싎걀싂뭦疮煃⭒ꅬ╔忍睢窡瀭煶盂页繷瑹䳂뇂浶掻㕫䖬煩䱯刨싂㤥䠪偣걄㭟쉥䉟묶숩泎竂嫂炏琨婾䝢灙愹쉖杰㵘輨乓쉔牷칄唰噫地協獅</w:t>
      </w:r>
      <w:r>
        <w:rPr/>
        <w:t>Ⱨ</w:t>
      </w:r>
      <w:r>
        <w:rPr/>
        <w:t>助啘抏橾쉕剀㷂搩弬ꥯ</w:t>
      </w:r>
      <w:r>
        <w:rPr/>
        <w:t>ꔤ</w:t>
      </w:r>
      <w:r>
        <w:rPr/>
        <w:t>䑢䱣䏍坂ㅞ椤䅏熱侣ꄮ攬긪橁汀䮿䍲쉇뽹㨺埂浯▏㉟戵떡哂挪啥睖灭䡵䕉쵤檩地</w:t>
      </w:r>
      <w:r>
        <w:rPr/>
        <w:t>ꤥ</w:t>
      </w:r>
      <w:r>
        <w:rPr/>
        <w:t>䇂戮㥶焹⩊슮쵵桬뭔坎싂漹⺮쉋㒬楑싂顬擂乎</w:t>
      </w:r>
      <w:r>
        <w:rPr/>
        <w:t>⡦</w:t>
      </w:r>
      <w:r>
        <w:rPr/>
        <w:t>싃涬䶡⴯⨹넵悘頨攨溩䱎效睱剢</w:t>
      </w:r>
      <w:r>
        <w:rPr/>
        <w:t>ꦿ</w:t>
      </w:r>
      <w:r>
        <w:rPr/>
        <w:t>磂伵ㄴ</w:t>
      </w:r>
      <w:r>
        <w:rPr/>
        <w:t>ⵉ</w:t>
      </w:r>
      <w:r>
        <w:rPr/>
        <w:t>쉤쉊慢仃뮘</w:t>
      </w:r>
      <w:r>
        <w:rPr/>
        <w:t>⢮</w:t>
      </w:r>
      <w:r>
        <w:rPr/>
        <w:t>睌㥊㤯䠣タꥲ浃┱接䵞⼵换奟䥌╆㨯繗숯頯</w:t>
      </w:r>
      <w:r>
        <w:rPr/>
        <w:t>ꕁ</w:t>
      </w:r>
      <w:r>
        <w:rPr/>
        <w:t>摱㜮穒兯朤〳焯⑔䥨</w:t>
      </w:r>
      <w:r>
        <w:rPr/>
        <w:t>⡫⭮</w:t>
      </w:r>
      <w:r>
        <w:rPr/>
        <w:t>穷껃⹃쉥⽂㨴婩⸊</w:t>
      </w:r>
      <w:r>
        <w:rPr/>
        <w:t>ⰰ⎱Ɫ</w:t>
      </w:r>
      <w:r>
        <w:rPr/>
        <w:t>獰</w:t>
      </w:r>
      <w:r>
        <w:rPr/>
        <w:t>⢮</w:t>
      </w:r>
      <w:r>
        <w:rPr/>
        <w:t>ꥄ</w:t>
      </w:r>
      <w:r>
        <w:rPr/>
        <w:t>㩮氩㜲眣㵁⭄♬坧䔹揎㮩䡖</w:t>
      </w:r>
      <w:r>
        <w:rPr/>
        <w:t>ꕆ</w:t>
      </w:r>
      <w:r>
        <w:rPr/>
        <w:t>쉘싂浴㊘Ⓜ숮㊏</w:t>
      </w:r>
      <w:r>
        <w:rPr/>
        <w:t>ꔪ</w:t>
      </w:r>
      <w:r>
        <w:rPr/>
        <w:t>슥徏땪佳⤹</w:t>
      </w:r>
      <w:r>
        <w:rPr/>
        <w:t>ꦘ⪵╤</w:t>
      </w:r>
      <w:r>
        <w:rPr/>
        <w:t>䙺컎습⺱䓎杆䳍顮⧂掣丨㎘</w:t>
      </w:r>
      <w:r>
        <w:rPr/>
        <w:t>ꔦ</w:t>
      </w:r>
      <w:r>
        <w:rPr/>
        <w:t>涬欭摅伶昲뼫塎뽠㵢撏惂떏棎㕎瞡⫂䄸㕈偒␵睂묯䣍慔깞쉷乥怲䕘뮣숴</w:t>
      </w:r>
      <w:r>
        <w:rPr/>
        <w:t>ⴸⷂ</w:t>
      </w:r>
      <w:r>
        <w:rPr/>
        <w:t>接顎栩稻⬫╩⨬懂쉐猤恟䠵곂牾딹땚Ⓜ杲塏牟剳숹绍年曂䡩</w:t>
      </w:r>
      <w:r>
        <w:rPr/>
        <w:t>ⴵ</w:t>
      </w:r>
      <w:r>
        <w:rPr/>
        <w:t>瑁쉒玩濂ㄭ殱歞䭕留싍噥揂╊佅㙟掬䒩框</w:t>
      </w:r>
      <w:r>
        <w:rPr/>
        <w:t>ꖥ</w:t>
      </w:r>
      <w:r>
        <w:rPr/>
        <w:t>꺵</w:t>
      </w:r>
      <w:r>
        <w:rPr/>
        <w:t>Ⱖ</w:t>
      </w:r>
      <w:r>
        <w:rPr/>
        <w:t>䝇껂姂뾮⸸敶㙭㝗攷顙쉫숻湷쉏䙠刷獡㑺卮숲摦圭栵⬵췂敏奡숪⽨컂쉰</w:t>
      </w:r>
      <w:r>
        <w:rPr/>
        <w:t>ꕴ♡</w:t>
      </w:r>
      <w:r>
        <w:rPr/>
        <w:t>婶㎱숴ず甮♎싍䛂쉍煮쉕瑥汊㛂⼹㉏愽䩟칱䆩垣⹩渣唯㑴洴⮿숣</w:t>
      </w:r>
      <w:r>
        <w:rPr/>
        <w:t>ꤩ</w:t>
      </w:r>
      <w:r>
        <w:rPr/>
        <w:t>爳䣂⩰</w:t>
      </w:r>
      <w:r>
        <w:rPr/>
        <w:t>꤭</w:t>
      </w:r>
      <w:r>
        <w:rPr/>
        <w:t>堭䧍牓쉕挥쉇瑙滂⨬杺恱濂汩쉀歯</w:t>
      </w:r>
      <w:r>
        <w:rPr/>
        <w:t>ꥂ</w:t>
      </w:r>
      <w:r>
        <w:rPr/>
        <w:t>쉠⾡╄뮻澏穃㡒婫㓂쉪唤쉉쉌</w:t>
      </w:r>
      <w:r>
        <w:rPr/>
        <w:t>ꤤ</w:t>
      </w:r>
      <w:r>
        <w:rPr/>
        <w:t>쉊슏搯凂ꥡ砳㶘纮䩲㠹堹绂㟂嫂⒮顋</w:t>
      </w:r>
      <w:r>
        <w:rPr/>
        <w:t>Ⲙ</w:t>
      </w:r>
      <w:r>
        <w:rPr/>
        <w:t>긷煈甫朥僂幪䵂ㅌ春辣녤竂뇂썣㕈壂칚暵㨭䥭灬乒ノ쎵⪘散쉥䵏㤱轃昽㬫䌦䉮䵢㈦欫숯䅩☳䕗䗂䜻뽘䰸충捀⤱辮刷㐭⮩瘩䴪깾牍楱⍔䔯棂䬨⯂⩨䱤믂숲沣꥘䑀⛂砤噆㐵帻䭖쉺</w:t>
      </w:r>
      <w:r>
        <w:rPr/>
        <w:t>ꥂ</w:t>
      </w:r>
      <w:r>
        <w:rPr/>
        <w:t>㡐灹冩爮⚱⨽䕫䱶㙅欤䁑㭚</w:t>
      </w:r>
      <w:r>
        <w:rPr/>
        <w:t>ꥈ</w:t>
      </w:r>
      <w:r>
        <w:rPr/>
        <w:t>狃㑧单㐯</w:t>
      </w:r>
      <w:r>
        <w:rPr/>
        <w:t>ꗂ</w:t>
      </w:r>
      <w:r>
        <w:rPr/>
        <w:t>淂숺晘墱瘪湫塑瑎疣숮㭰쉴剢瑲</w:t>
      </w:r>
      <w:r>
        <w:rPr/>
        <w:t>⡍</w:t>
      </w:r>
      <w:r>
        <w:rPr/>
        <w:t>⽱狂摫⚩䳂桶╒┹쉔儳嘤㪩価뿂涻겻䪣卾꤮栣番浂灔♑奸㝕皿瘱獦⪩辮䅶卣쉐ꍟ䥶䓂뇂泂쉴佹瑆浇浱㤪湫湕渥桏䬬⑪⥧</w:t>
      </w:r>
      <w:r>
        <w:rPr/>
        <w:t>ꤸ</w:t>
      </w:r>
      <w:r>
        <w:rPr/>
        <w:t>쉐奚㑁繓坐䙁⺻ꄩ剔欭</w:t>
      </w:r>
      <w:r>
        <w:rPr/>
        <w:t>Ⲯ</w:t>
      </w:r>
      <w:r>
        <w:rPr/>
        <w:t>桞ꍑ걈⥬ㅷ摐䗂徬⍒千쵱쉱価坨牵䐳杘㡪㥀숪㍕㟂婈쉗潕␴狃唻顾绂繫䭓禘ꎥ顶题㭰⩚幒扔쉮쉓框䍲</w:t>
      </w:r>
      <w:r>
        <w:rPr/>
        <w:t>ꕴ</w:t>
      </w:r>
      <w:r>
        <w:rPr/>
        <w:t>떩促稪兖⼷执㤷氬㔷囂珂♐乞ꅒ䘫쉡</w:t>
      </w:r>
      <w:r>
        <w:rPr/>
        <w:t>ꤵ</w:t>
      </w:r>
      <w:r>
        <w:rPr/>
        <w:t>汆爹歺䡯㝳べ侩</w:t>
      </w:r>
      <w:r>
        <w:rPr/>
        <w:t>⠶</w:t>
      </w:r>
      <w:r>
        <w:rPr/>
        <w:t>婱㜥⫃熩㔹⩇䤪㑐슱㐩</w:t>
      </w:r>
      <w:r>
        <w:rPr/>
        <w:t>Ⳃ</w:t>
      </w:r>
      <w:r>
        <w:rPr/>
        <w:t>㵪牔뽣䅇丵䉣쉺復眭剀㵃彏</w:t>
      </w:r>
      <w:r>
        <w:rPr/>
        <w:t>Ⳃ</w:t>
      </w:r>
      <w:r>
        <w:rPr/>
        <w:t>瑥㈊祧總䡗疡㕾慵놡椯䘹䐺</w:t>
      </w:r>
      <w:r>
        <w:rPr/>
        <w:t>ꦿ</w:t>
      </w:r>
      <w:r>
        <w:rPr/>
        <w:t>㐺쉫獇㭚歎⻂</w:t>
      </w:r>
      <w:r>
        <w:rPr/>
        <w:t>ⱬ</w:t>
      </w:r>
      <w:r>
        <w:rPr/>
        <w:t>潚䑴쉨䰱琪쉑⨩㭳</w:t>
      </w:r>
      <w:r>
        <w:rPr/>
        <w:t>⠭</w:t>
      </w:r>
      <w:r>
        <w:rPr/>
        <w:t>䥈㐵䬤㆘滂槂⹔狂䍶촸땠숷슡⥵뭉⿂咩渫쵬㭖噌걱䥤쉘幠琰</w:t>
      </w:r>
      <w:r>
        <w:rPr/>
        <w:t>ⲣ</w:t>
      </w:r>
      <w:r>
        <w:rPr/>
        <w:t>㔷⍌杇敂玡</w:t>
      </w:r>
      <w:r>
        <w:rPr/>
        <w:t>ⲥ</w:t>
      </w:r>
      <w:r>
        <w:rPr/>
        <w:t>츮㉴䨮偔썪싎⭰␷櫂櫃䁆ꍄ顎싂䙏䕓奡噕滂橅䅒쉖䙮睯ꍒ⺘䵱쉹稹╡쉋</w:t>
      </w:r>
      <w:r>
        <w:rPr/>
        <w:t>⣎</w:t>
      </w:r>
      <w:r>
        <w:rPr/>
        <w:t>柃䍟싂⽸ꅊ儱灏쉘⍹轸썙輷硃扉啭眳䅉싂䡲暥䱈嫃敩朦㥭䱌瑕怱癑硅畉⭎숭摐烂䄽㖏䥈땇⿂</w:t>
      </w:r>
      <w:r>
        <w:rPr/>
        <w:t>⡴</w:t>
      </w:r>
      <w:r>
        <w:rPr/>
        <w:t>权딬线歕츨氭悩숬㝴䩺摀獉䕀␶埂癃㵂癉冩温橷䀰⩸焸</w:t>
      </w:r>
      <w:r>
        <w:rPr/>
        <w:t>ꤨ</w:t>
      </w:r>
      <w:r>
        <w:rPr/>
        <w:t>氣⍡ꅘ㕎</w:t>
      </w:r>
      <w:r>
        <w:rPr/>
        <w:t>ⴥ</w:t>
      </w:r>
      <w:r>
        <w:rPr/>
        <w:t>眱슻慦湂〻䵘䱢⍎䵂쵈㉌䑇睸㜤滂싂轏榏䜯⥾쉋梿撵쉅繟⍂㕧毂쉘僃쉯⹥穋㘽獌桴嘻쉖摃䚿喘愤㐺┹䷂幞栽㐮樫㝹枩쉋쎿䁈䡄⛂刻⫂炩奭擂</w:t>
      </w:r>
      <w:r>
        <w:rPr/>
        <w:t>ⱙ</w:t>
      </w:r>
      <w:r>
        <w:rPr/>
        <w:t>父凂쉨係〫匪湘䍩㠪噔咬弦쵅瑉瘵쉌슏䴫␷䠦䙹</w:t>
      </w:r>
      <w:r>
        <w:rPr/>
        <w:t>⠯</w:t>
      </w:r>
      <w:r>
        <w:rPr/>
        <w:t>컂ガ</w:t>
      </w:r>
      <w:r>
        <w:rPr/>
        <w:t>ⵈ</w:t>
      </w:r>
      <w:r>
        <w:rPr/>
        <w:t>慾䕖쉞뭅忂뭯ꌦ䁇</w:t>
      </w:r>
      <w:r>
        <w:rPr/>
        <w:t>⡱</w:t>
      </w:r>
      <w:r>
        <w:rPr/>
        <w:t>淂桘礪倵ꥧ캥</w:t>
      </w:r>
      <w:r>
        <w:rPr/>
        <w:t>꧂</w:t>
      </w:r>
      <w:r>
        <w:rPr/>
        <w:t>䵥穳殥徏쉀䲥녊㎡뼱</w:t>
      </w:r>
      <w:r>
        <w:rPr/>
        <w:t>Ⲯ</w:t>
      </w:r>
      <w:r>
        <w:rPr/>
        <w:t>璡塉⹺쉰⒩⽀㙵抣쉙姂摶쉑䉒촰⬱匲坏䢘</w:t>
      </w:r>
      <w:r>
        <w:rPr/>
        <w:t>ꖮ</w:t>
      </w:r>
      <w:r>
        <w:rPr/>
        <w:t>칖䭹⨥昰䥉ꥴ쵙墵ꄴ곂䥎嘰딹歧⹋傡⭰묻楚ꏂ쉎曂䩬䉔乖牞썒쉺噱⩹䡉微䅎⦥떵啠⼳契⬤칋⌬瀬佖깧걢凂䥪挩晳츳塸杇悘轺⭯䭐濂뽹싂슡츱⭰⬮칂╵</w:t>
      </w:r>
      <w:r>
        <w:rPr/>
        <w:t>ꥎ</w:t>
      </w:r>
      <w:r>
        <w:rPr/>
        <w:t>䘻扃幆癅烂ㄨ썮</w:t>
      </w:r>
      <w:r>
        <w:rPr/>
        <w:t>⡏</w:t>
      </w:r>
      <w:r>
        <w:rPr/>
        <w:t>깖离㙭竂쉧㵏⩊圩㗂쉲曂健城瞻夽愱㍫繲숮氷竂婄숱⨹杉䝾眥⚘㌷䱐申╺榘♵쉄⑇欳祆ッ쉠煾壂땈䅘䵌ꥦ乸氣쉶㵵㌥숴⏍⸭쉭䷂㬸䉬숵䈲</w:t>
      </w:r>
      <w:r>
        <w:rPr/>
        <w:t>ꕕ</w:t>
      </w:r>
      <w:r>
        <w:rPr/>
        <w:t>汮梏振싍䆥㘴⭧灬딸幒⪵갺⏂쉬⩕牁</w:t>
      </w:r>
      <w:r>
        <w:rPr/>
        <w:t>ⱒ</w:t>
      </w:r>
      <w:r>
        <w:rPr/>
        <w:t>뭀扤쉭㙐撵繍䁲</w:t>
      </w:r>
      <w:r>
        <w:rPr/>
        <w:t>ꥋ</w:t>
      </w:r>
      <w:r>
        <w:rPr/>
        <w:t>怳伷區䥥勎</w:t>
      </w:r>
      <w:r>
        <w:rPr/>
        <w:t>⡤</w:t>
      </w:r>
      <w:r>
        <w:rPr/>
        <w:t>㕡ㄻ㨪⾡嗂㠥♢瑯獢⩋煂㘪㴣꥙婅佥㟂ꄷ뭐⧂썂奰杶凂깠땠㕳癅╬甹欨椲掩兴湵圤佐숺厩㍪</w:t>
      </w:r>
      <w:r>
        <w:rPr/>
        <w:t>ꤷ</w:t>
      </w:r>
      <w:r>
        <w:rPr/>
        <w:t>栭⭲㣂⫂㩘㝯⑐⹎瞻帊췂奲利戱㚥녺啮㚬뭥棎嘣䈶쉧썚偐㕰矂</w:t>
      </w:r>
      <w:r>
        <w:rPr/>
        <w:t>ⲡ</w:t>
      </w:r>
      <w:r>
        <w:rPr/>
        <w:t>砻슩啩䱆利㞵晦㌰捳毎</w:t>
      </w:r>
      <w:r>
        <w:rPr/>
        <w:t>⡗</w:t>
      </w:r>
      <w:r>
        <w:rPr/>
        <w:t>杨楉⭬瘴슩䡨믂灳⨩㥘䬫主깬廂㘳牑伤䶱繫땡栱㪱彨䵚칭夽瑬</w:t>
      </w:r>
      <w:r>
        <w:rPr/>
        <w:t>⡇</w:t>
      </w:r>
      <w:r>
        <w:rPr/>
        <w:t>楥神䴹칩䖻쉤䰻教轃</w:t>
      </w:r>
      <w:r>
        <w:rPr/>
        <w:t>ⵥ</w:t>
      </w:r>
      <w:r>
        <w:rPr/>
        <w:t>捂컂䜦琺㢩煁求⍡㥭䙢桂곂㷂喵牍썪⩴㇂ㅒ⤵媣姂♦쉡슬뽂쉆䡙辬塸伫灂ゥ挥뽌㎩㕱넴煖啃쉞䑂甪楧恢榱媣憣晄乪</w:t>
      </w:r>
      <w:r>
        <w:rPr/>
        <w:t>⡞</w:t>
      </w:r>
      <w:r>
        <w:rPr/>
        <w:t>僂䒻㴶쉵ꌬ䄪㣂䴳</w:t>
      </w:r>
      <w:r>
        <w:rPr/>
        <w:t>⡇⑴</w:t>
      </w:r>
      <w:r>
        <w:rPr/>
        <w:t>쉧싂彧㖏썈㔵싂楫瓂쉬딪壂䮩撻潃䚣挱⏂慷㏃곂㈹땮桇▿䵨⩋畋⨻硁㟂㵥迂婩倪塮唤칣깖㬸噮</w:t>
      </w:r>
      <w:r>
        <w:rPr/>
        <w:t>ⴭ</w:t>
      </w:r>
      <w:r>
        <w:rPr/>
        <w:t>뮻⹥ま뗂쉈祚愭嗃♵壂疻搸吱싂癖䭧㉆偪쉩枬秂䢡䵌깙愨慂쉨坯颩烂楏쉥㕥瑂㛂偔桬疮</w:t>
      </w:r>
      <w:r>
        <w:rPr/>
        <w:t>ꔵ</w:t>
      </w:r>
      <w:r>
        <w:rPr/>
        <w:t>묤㎘⫂摓恗旂</w:t>
      </w:r>
      <w:r>
        <w:rPr/>
        <w:t>⠦</w:t>
      </w:r>
      <w:r>
        <w:rPr/>
        <w:t>㨣樵摢쉊㬲쉷䕺쵩硖숸칎슏싂칅奲㟎偧</w:t>
      </w:r>
      <w:r>
        <w:rPr/>
        <w:t>Ⱓ⤴</w:t>
      </w:r>
      <w:r>
        <w:rPr/>
        <w:t>䢬拂쌰긣꺮䓂쉳䅅穨㥸愣Ⓨ丫末</w:t>
      </w:r>
      <w:r>
        <w:rPr/>
        <w:t>ꔬ</w:t>
      </w:r>
      <w:r>
        <w:rPr/>
        <w:t>ꏃ뭕땨䁊瑅䍹춏쎡橆婲쉺㤬숪갺ꆥ㧂勂걞</w:t>
      </w:r>
      <w:r>
        <w:rPr/>
        <w:t>⠣</w:t>
      </w:r>
      <w:r>
        <w:rPr/>
        <w:t>㡩껎슻⤶利슥</w:t>
      </w:r>
      <w:r>
        <w:rPr/>
        <w:t>ⱟ</w:t>
      </w:r>
      <w:r>
        <w:rPr/>
        <w:t>奶攰걏㬲쉁䂮熻祊</w:t>
      </w:r>
      <w:r>
        <w:rPr/>
        <w:t>⡕</w:t>
      </w:r>
      <w:r>
        <w:rPr/>
        <w:t>컂楄숺㚏䭂挱穃玡슿橢頩</w:t>
      </w:r>
      <w:r>
        <w:rPr/>
        <w:t>ꔨ</w:t>
      </w:r>
      <w:r>
        <w:rPr/>
        <w:t>㌪䩰穳ꌮ긱䡲轗栳숵刺䝨㘦暩瓂뭭놩⯂兲䱖塉긴椰壎㩠쉭숲湉뇂䎮㎩㭉啤놵䭔⨱匫颱⫂⥖獠䈴䘨䕣皬汨</w:t>
      </w:r>
      <w:r>
        <w:rPr/>
        <w:t>⠰</w:t>
      </w:r>
      <w:r>
        <w:rPr/>
        <w:t>瀵瑙幢呵摌숨</w:t>
      </w:r>
      <w:r>
        <w:rPr/>
        <w:t>ꕠ</w:t>
      </w:r>
      <w:r>
        <w:rPr/>
        <w:t>녰䌽塬싂欺㐩칾恺쉸䡡牺位⤦晢썱㬣슥쉗楙瑧䃂㒵参㙧呩癈</w:t>
      </w:r>
      <w:r>
        <w:rPr/>
        <w:t>ꦵ</w:t>
      </w:r>
      <w:r>
        <w:rPr/>
        <w:t>깙渤乙杙坃㚘㙴䕅轎㍔╾晊灌慀걊南嫂⬯쉐慏瓂噩焦칺涵ㄻ숪杵㝪䍾⌷곂㥘㙸⫂䫂塶⎣儴响䱱児⩡氯㈯⩈滂䕂桵☪怹쉉㠹춥䭯⼱䅔䋂</w:t>
      </w:r>
      <w:r>
        <w:rPr/>
        <w:t>ⵟ</w:t>
      </w:r>
      <w:r>
        <w:rPr/>
        <w:t>걭넴걧礸㐤渻䱰協䎏⮘䜣轇ꆩ츽迂兖㐶㨦癍堭㩓깞檵</w:t>
      </w:r>
      <w:r>
        <w:rPr/>
        <w:t>ꕯ</w:t>
      </w:r>
      <w:r>
        <w:rPr/>
        <w:t>뼭㵖坪쉉</w:t>
      </w:r>
      <w:r>
        <w:rPr/>
        <w:t>ⵄ</w:t>
      </w:r>
      <w:r>
        <w:rPr/>
        <w:t>㶿㥔䁍㡥爩㝫炏䙁쉡㔱汒㬴䵇恏</w:t>
      </w:r>
      <w:r>
        <w:rPr/>
        <w:t>ⶣ</w:t>
      </w:r>
      <w:r>
        <w:rPr/>
        <w:t>帺㩫朥䈪欵㣂灋奴쉨稨憱쉅뽙剟</w:t>
      </w:r>
      <w:r>
        <w:rPr/>
        <w:t>ⵅ</w:t>
      </w:r>
      <w:r>
        <w:rPr/>
        <w:t>슬묬珂䙫㩰숩㔸깯♢幰</w:t>
      </w:r>
      <w:r>
        <w:rPr/>
        <w:t>ⲻ</w:t>
      </w:r>
      <w:r>
        <w:rPr/>
        <w:t>帺⸸塏</w:t>
      </w:r>
      <w:r>
        <w:rPr/>
        <w:t>ⵏ</w:t>
      </w:r>
      <w:r>
        <w:rPr/>
        <w:t>䑌唊쉧숤䤨⹌칃䜳䥕䃂㟍捠便廂喩녢╓숱⹧䚏ꍧ睗슥⌦쵗䥕焴纏呍䶩쉰싎横⸻䘩獧剙슬䣎ꍦ吹摎橅煚狂䆩숤䤹캻䴱䡌恑뼩摱칗쉦ꅸ䍢䅔䁓低캱⼹繉㯍䀤嗃颩㯃쉺繑潔祬싂걳杤娹㤨楇䵆싂쵆慕</w:t>
      </w:r>
      <w:r>
        <w:rPr/>
        <w:t>ⵄ</w:t>
      </w:r>
      <w:r>
        <w:rPr/>
        <w:t>繟畃㑅䵍썄╭䎣㏍响捒⵫潄䅺⨵䕔暩礨槂</w:t>
      </w:r>
      <w:r>
        <w:rPr/>
        <w:t>ꖱ</w:t>
      </w:r>
      <w:r>
        <w:rPr/>
        <w:t>䝇旂⨳쉥恭䍨穧汗숵⹣洮꥘剟䥁丫숩츤䤩徵爱怷塨䔪䠭女㩂쵏䍌⩊</w:t>
      </w:r>
      <w:r>
        <w:rPr/>
        <w:t>ꥑ</w:t>
      </w:r>
      <w:r>
        <w:rPr/>
        <w:t>䮬穌䱦炩쉌숭挪㉷숥湸慭瑟䬰歌⍷摳⏂⽃槂竂刪ꌵ暿䜥浵믍⩎쉘烂嘵竂倷儦뇃㌻䰦琴汞숰⚬迂㙪숸塺쉣숪⍷㭴兖⩏넶嗂㬰飂ꅖ䜰╍帤</w:t>
      </w:r>
      <w:r>
        <w:rPr/>
        <w:t>ꤨ</w:t>
      </w:r>
      <w:r>
        <w:rPr/>
        <w:t>㴣䥔娩纩え慃㍙瓂⥹䝬숻싍弹颮朮䤹㟂偁憻斣䵍ㅞ转썇盂땀炱瀱塴澿挦轚</w:t>
      </w:r>
      <w:r>
        <w:rPr/>
        <w:t>ꔬ</w:t>
      </w:r>
      <w:r>
        <w:rPr/>
        <w:t>⿂㥙㥔쎩䵵䥎㊣䊻㵉</w:t>
      </w:r>
      <w:r>
        <w:rPr/>
        <w:t>ꦘ</w:t>
      </w:r>
      <w:r>
        <w:rPr/>
        <w:t>祩啇嫂礨썴䁷䥟欰轐㧍⑋瀵㜻猷</w:t>
      </w:r>
      <w:r>
        <w:rPr/>
        <w:t>⡃</w:t>
      </w:r>
      <w:r>
        <w:rPr/>
        <w:t>슿슏歞쉒捓㤹瞩汤怺䵇⶘㝰啋㑔捃䄥揂抵猵奵庬</w:t>
      </w:r>
      <w:r>
        <w:rPr/>
        <w:t>ꥃ</w:t>
      </w:r>
      <w:r>
        <w:rPr/>
        <w:t>䣂㩄쉩</w:t>
      </w:r>
      <w:r>
        <w:rPr/>
        <w:t>Ⳃ</w:t>
      </w:r>
      <w:r>
        <w:rPr/>
        <w:t>숴䟂⩅矍撬ꄤ棂췂㕨쉾쌽껎㛂쉠杤⵨怤</w:t>
      </w:r>
      <w:r>
        <w:rPr/>
        <w:t>Ɫ</w:t>
      </w:r>
      <w:r>
        <w:rPr/>
        <w:t>砱係갰⸥ㆮ摦</w:t>
      </w:r>
      <w:r>
        <w:rPr/>
        <w:t>ⵙ</w:t>
      </w:r>
      <w:r>
        <w:rPr/>
        <w:t>⽕㊮䂱쌺櫂甽㫎녾㥹긪ꍸ䲱⪮攵걄䞥欷䖩</w:t>
      </w:r>
      <w:r>
        <w:rPr/>
        <w:t>⠱</w:t>
      </w:r>
      <w:r>
        <w:rPr/>
        <w:t>湓㜳刵䁆楮㵞䆘湨嘩秂敢畈깧써洪싂獤ꌴ勂煬㥨㕋杍昨䬹㡌숯䆘⭦攱⤪䭳</w:t>
      </w:r>
      <w:r>
        <w:rPr/>
        <w:t>ꦣ</w:t>
      </w:r>
      <w:r>
        <w:rPr/>
        <w:t>숪栺啱恴ꥯ썩爽쉭扆揂⭯뽨旂䤦⌥⸸嚿味⒏繄獵䑄䝃摭轨ぷ뽧昤暮䄺㞣噎㷂쉒汸殱ꄦ噒㧂匣歐䵳⨹穯⪻嘫걫⩗何⹴㜷깾䒩煣䤨牨썡汎楀恥㣂卹⹒䘩쌪</w:t>
      </w:r>
      <w:r>
        <w:rPr/>
        <w:t>ꤷ</w:t>
      </w:r>
      <w:r>
        <w:rPr/>
        <w:t>䭓㵀䍱绂䁮쌦䒬</w:t>
      </w:r>
      <w:r>
        <w:rPr/>
        <w:t>ꦩ</w:t>
      </w:r>
      <w:r>
        <w:rPr/>
        <w:t>䜥㓂輤䶬㜦栲쉆丮㭕㭾䅲⽞接佯깑卓䭇䴬䷂否숤㈭盂擎绂怴╡♊煬㮩ꅁじ䅔仂䱟敘䉰</w:t>
      </w:r>
      <w:r>
        <w:rPr/>
        <w:t>ꤤ</w:t>
      </w:r>
      <w:r>
        <w:rPr/>
        <w:t>쉾⪩뽇뿂杓瓂玏教栩</w:t>
      </w:r>
      <w:r>
        <w:rPr/>
        <w:t>⡔</w:t>
      </w:r>
      <w:r>
        <w:rPr/>
        <w:t>쉴䌭⥖⽆囂⭩奀奡</w:t>
      </w:r>
      <w:r>
        <w:rPr/>
        <w:t>ꖏ</w:t>
      </w:r>
      <w:r>
        <w:rPr/>
        <w:t>쌩㴪戫欹绂ꍶ疬⼵杲䖵㦻睋䈯쉵棂㑥卒땍</w:t>
      </w:r>
      <w:r>
        <w:rPr/>
        <w:t>⢘</w:t>
      </w:r>
      <w:r>
        <w:rPr/>
        <w:t>䙆ꅙ佣儴䍊곍瀶㕓縱쵲츊㡓氭䑇擂뽤㋂깬彫뽸伺丵悵ヂ㝙ꍾ斥⨲뾩振氪測冻妵⯃쉸侘類녫⮥</w:t>
      </w:r>
      <w:r>
        <w:rPr/>
        <w:t>ꕷ</w:t>
      </w:r>
      <w:r>
        <w:rPr/>
        <w:t>쉶刺ꅯ䡒뭆歾</w:t>
      </w:r>
      <w:r>
        <w:rPr/>
        <w:t>ꦱ</w:t>
      </w:r>
      <w:r>
        <w:rPr/>
        <w:t>ꅉ⫂晧♓⍍傱쉁싂쉑塨佉싍漭䀪迎摺疡䡁숪␨潄ㅵ⩩擂摩瑕轡娻䎥扁ㅗ⿂仃灩䤹뽈港礣</w:t>
      </w:r>
      <w:r>
        <w:rPr/>
        <w:t>ⰶ</w:t>
      </w:r>
      <w:r>
        <w:rPr/>
        <w:t>塊渮슿뽉숪ꥬꄽ硇䑫ㅟ夹⥣㙤ㆥ灙悡圮싂㑥ꥭ䭩䩎땂ぎ딲佄⩠쉷</w:t>
      </w:r>
      <w:r>
        <w:rPr/>
        <w:t>ꕇ</w:t>
      </w:r>
      <w:r>
        <w:rPr/>
        <w:t>晞ㅁ沬쉞㇂ꄱ쵌뭊䕞쉭䘭⒱慀㮩㑒椫䍳碱頤縱䛃丳䱠忂渭䑡佨♣坄潣</w:t>
      </w:r>
      <w:r>
        <w:rPr/>
        <w:t>Ɱ䷂</w:t>
      </w:r>
      <w:r>
        <w:rPr/>
        <w:t>橳갹辥슥㕅㉦堮睾쉥八</w:t>
      </w:r>
      <w:r>
        <w:rPr/>
        <w:t>ꔺ</w:t>
      </w:r>
      <w:r>
        <w:rPr/>
        <w:t>献祾憿囂걢煮䄶☣</w:t>
      </w:r>
      <w:r>
        <w:rPr/>
        <w:t>⢣</w:t>
      </w:r>
      <w:r>
        <w:rPr/>
        <w:t>摨╊福栰ꅷ싂㑭䵢挺䭊楪厩祎ꎩ塦</w:t>
      </w:r>
      <w:r>
        <w:rPr/>
        <w:t>ꕄ</w:t>
      </w:r>
      <w:r>
        <w:rPr/>
        <w:t>勎⩒걱灣潶欭垘畃䫂⵺村瘷䝘侱輥⭱䵃⩏믂┥걧倦⩾倷䍎牌⮏撿帵猯㜰煋帪⩇⮏</w:t>
      </w:r>
      <w:r>
        <w:rPr/>
        <w:t>Ⱬ</w:t>
      </w:r>
      <w:r>
        <w:rPr/>
        <w:t>쉒슏⹹潯쉉汣</w:t>
      </w:r>
      <w:r>
        <w:rPr/>
        <w:t>ꖩ</w:t>
      </w:r>
      <w:r>
        <w:rPr/>
        <w:t>浏녭慙ヂ뭘獞䯂믂숣㎩梵〨ꍵ⫂楥㋂稸偤慧呈쉘⩤꧎燂瓂㖿䤮嫂ꄬ슥淍䩩㣃⩂煴㇂격칌촴䵄䝆棂䵘桱㑂숹쉋楩䝓䩁ご啍滂㷃墻ㄳ䬤숦削头坅慒쉅娷⍌縩㔪瀤㤯䭓쌶㕺</w:t>
      </w:r>
      <w:r>
        <w:rPr/>
        <w:t>ꥐ</w:t>
      </w:r>
      <w:r>
        <w:rPr/>
        <w:t>ꄳ싂㚮㎥㥑顎㵌⍖泃⚵䥋㡤㭗䣂橱奘쉆쎿㝨춵썯쉩ꇂ䙨䨮㭈</w:t>
      </w:r>
      <w:r>
        <w:rPr/>
        <w:t>ⲥ</w:t>
      </w:r>
      <w:r>
        <w:rPr/>
        <w:t>氤⩲㫍挪砳硖䑖㉇</w:t>
      </w:r>
      <w:r>
        <w:rPr/>
        <w:t>ꥍ</w:t>
      </w:r>
      <w:r>
        <w:rPr/>
        <w:t>癰㖻伵ꇎ䙖猽⩴䥄礽瀫숫橪⩁녥晑䌹桒亮繂姎쉥娯걩顕</w:t>
      </w:r>
      <w:r>
        <w:rPr/>
        <w:t>Ⱚ</w:t>
      </w:r>
      <w:r>
        <w:rPr/>
        <w:t>仃㷍癍頯吪䠪参싂㵧㋃뽙⹭ㅋ昨쵏䔻숯採숬⌥䏍䍃榣焣㥗疱楒⴮橺䨭숬湀晆怺</w:t>
      </w:r>
      <w:r>
        <w:rPr/>
        <w:t>꧍</w:t>
      </w:r>
      <w:r>
        <w:rPr/>
        <w:t>뽧车あ獤㙖㌭㑀棂</w:t>
      </w:r>
      <w:r>
        <w:rPr/>
        <w:t>⠭</w:t>
      </w:r>
      <w:r>
        <w:rPr/>
        <w:t>彡旂佦슩䏂ꅈ숹긤䱡㜺㙚娱ꍳ㭲䉦⾩⺻䵷癅㑦垘唺湓䷂损浰㑱䯍䵃乕쉫墘♾䝇䝈⚩쉅乸彑拂犡瀬㑎煮㎻䰨묮礽䆘겏棂轾ꥪ㘲搦쉑뼤䙑圳깴㌫</w:t>
      </w:r>
      <w:r>
        <w:rPr/>
        <w:t>ꥄ</w:t>
      </w:r>
      <w:r>
        <w:rPr/>
        <w:t>眱㕃㑉漹㤫瞏䘭⹕㄰栩煹睍䍵柃</w:t>
      </w:r>
      <w:r>
        <w:rPr/>
        <w:t>ⵥ</w:t>
      </w:r>
      <w:r>
        <w:rPr/>
        <w:t>䡙쉑</w:t>
      </w:r>
      <w:r>
        <w:rPr/>
        <w:t>⡧</w:t>
      </w:r>
      <w:r>
        <w:rPr/>
        <w:t>㙲犏쵲求䐪斩杙溿</w:t>
      </w:r>
      <w:r>
        <w:rPr/>
        <w:t>⡖</w:t>
      </w:r>
      <w:r>
        <w:rPr/>
        <w:t>㮮Ⓜ縣뾩㬱彞槂ꄺ䷂쉍뾣㡈㌯嫂쵰搲煷⥲妏䅉</w:t>
      </w:r>
      <w:r>
        <w:rPr/>
        <w:t>ꥃ</w:t>
      </w:r>
      <w:r>
        <w:rPr/>
        <w:t>幒╳慘㎬㥞쉷婫䰊县㬪瑩恦横升祳♩䭡偭婙憥╫溣参十壂䐪帩䙸</w:t>
      </w:r>
      <w:r>
        <w:rPr/>
        <w:t>ⵚ</w:t>
      </w:r>
      <w:r>
        <w:rPr/>
        <w:t>슥슩쉈㡣歍卍仂㠥䅉来⧂㙮祏⵳慇숰欫䱁땙游塚䛂숸⥘彏⹁娭盂琫彤㥥쉓⍈畋㗃秃㡨攣䱟揍創烂煄ꅮ灒㡓佄⍱⯃뗂㏂䞥㧂䉗敬쉮䉍숩歱⽒㍖摍㩾⏂橁䫂泂穔匮䔳啶⩶㡟깶㏂㕱喣쉔䟂쉡兂碱婁쉚晬㋂此婷席桰埂洶䠯쉞悬怫匰䭧</w:t>
      </w:r>
      <w:r>
        <w:rPr/>
        <w:t>꧃</w:t>
      </w:r>
      <w:r>
        <w:rPr/>
        <w:t>䙁쉅㑭浕䅲婕⍍㇂녦쵫噪輦㜤쉬ㅲ䌣⩋⬫㦘砵㚏</w:t>
      </w:r>
      <w:r>
        <w:rPr/>
        <w:t>⡗</w:t>
      </w:r>
      <w:r>
        <w:rPr/>
        <w:t>溣ꌻ伴ㆻ╦彄呞祟嘴슡村啦潟顐曍牴뭍㕡珂ꇍ숥督췂▥숦⚿栵䝎呗喣⒘쉧慡㭍橗彭뇂旂䁎㴻撻甪䍎歄䀶땕摦炥쉸쉎⒡⫂扺猴掏</w:t>
      </w:r>
      <w:r>
        <w:rPr/>
        <w:t>ꕒ</w:t>
      </w:r>
      <w:r>
        <w:rPr/>
        <w:t>⽫쌬櫍뭎䟎䣎⎬뭓슱剾싂䘸轅个ꅮ硃䙡쉚䉤婎搣땑猦숨喱玩쉗⯂刦塈컂ꅇ䥄쉣뭇쉔</w:t>
      </w:r>
      <w:r>
        <w:rPr/>
        <w:t>ꕱ</w:t>
      </w:r>
      <w:r>
        <w:rPr/>
        <w:t>瑗슱湷绎湦嗂昬搪愲湖䣃硩汯⹗⏂갶枿佪⨫뽬幒䡤硥佊煫㍋䘩㶮싂⎩渻町⪮畈ꄦ싂䢥畳主⍵廂⾮숴⸳⹑칤⫂夶敱쉌⪿倻ꅇ輸㦵㘨䘷泂操䆵潫썂䧂⯂㵬</w:t>
      </w:r>
      <w:r>
        <w:rPr/>
        <w:t>ꥁ</w:t>
      </w:r>
      <w:r>
        <w:rPr/>
        <w:t>歊畳澿婫甦䭣祘䦿뭱뭐쉧깱株쉇㤬牗乷塚츭㞘彵汹穱♞ꇂ⍐稶쉹ꌷ爳辥硲揂⌳杔슱搪年⩪灍晩</w:t>
      </w:r>
      <w:r>
        <w:rPr/>
        <w:t>ꔻ</w:t>
      </w:r>
      <w:r>
        <w:rPr/>
        <w:t>꺩勂⌫楣澮䇂湾癖싂瘵䩚䑀촻妣怣싂㈫쉂䗂⎩쎣頷彄컂⽩瑪棂楆䵙摸⩸⩯坮뽬欪㭚槂䍾桢슣啳⵾券쉳擂ㆬ慺痃佥懂슘㥃싎츽㏂</w:t>
      </w:r>
      <w:r>
        <w:rPr/>
        <w:t>ⱕ⭾</w:t>
      </w:r>
      <w:r>
        <w:rPr/>
        <w:t>剌楏她ꥥ⽔쵲橏䯎渶긣딵姂㜳灱</w:t>
      </w:r>
      <w:r>
        <w:rPr/>
        <w:t>Ɑ〉</w:t>
      </w:r>
      <w:r>
        <w:rPr/>
        <w:t>칐䩬녇漬</w:t>
      </w:r>
      <w:r>
        <w:rPr/>
        <w:t>ⴳ</w:t>
      </w:r>
      <w:r>
        <w:rPr/>
        <w:t>倲繀ㅞ⭴⌴伵</w:t>
      </w:r>
      <w:r>
        <w:rPr/>
        <w:t>ꕄꥌ</w:t>
      </w:r>
      <w:r>
        <w:rPr/>
        <w:t>㛃⨮쉀㦘겿敧桱礨吣긶쉂甩䓂楶숶땾䩠䱙쉒䴪쉙敂佃佐㦵⩰뼺뽙䱆敍⑒婭</w:t>
      </w:r>
      <w:r>
        <w:rPr/>
        <w:t>ꔤ</w:t>
      </w:r>
      <w:r>
        <w:rPr/>
        <w:t>숪⮏⹵걮쎣⭪</w:t>
      </w:r>
      <w:r>
        <w:rPr/>
        <w:t>ꕆ</w:t>
      </w:r>
      <w:r>
        <w:rPr/>
        <w:t>犏傻矂怪潅㭍煖㔪瀽氣뼱ꏂ桬䐹炩⤻㒮⛂숴挭칱⩏䑏⩓썙炡⺣쉈は顒瑦槍㍴獗䜥땁⍟싂䅎橬㝾秂夊瑺㭘坧㵩睌뽈橣쌸긣樣㡶䄬㡫呣瘤啡畢䖣㘣ꍩ䱞⧂⍮敋橘㵩拂ꆡ吲㪩慸쉅煲樸捪烂䉷⪡㡙懃勂딹杊㔬忂뼴辬쏂睞柂飂繈숮숻玩偺녒캩⫎獇礰慢⫂喿兑⭣⑑싂꺵擂쏂䩾睞瑸䍣㪱싂⩵䲣㮩쌵爰皿䑘꥗쉹獧㫂挮㈱䡯䵪昻⏂땋ꎻ洵碏淍㭫䕗ꇃ㊻顀偂盍㍌〵䎬⽊浑㌺迂浡</w:t>
      </w:r>
      <w:r>
        <w:rPr/>
        <w:t>ꥈ</w:t>
      </w:r>
      <w:r>
        <w:rPr/>
        <w:t>瀪</w:t>
      </w:r>
      <w:r>
        <w:rPr/>
        <w:t>ⱚ</w:t>
      </w:r>
      <w:r>
        <w:rPr/>
        <w:t>ㅭ⤯倱</w:t>
      </w:r>
      <w:r>
        <w:rPr/>
        <w:t>ꤰ⬷</w:t>
      </w:r>
      <w:r>
        <w:rPr/>
        <w:t>㥥歴泂欭噢䡴╡晡熥潕㏂쉓楤飂攷⥞毂㪵쏂枥</w:t>
      </w:r>
      <w:r>
        <w:rPr/>
        <w:t>꧂</w:t>
      </w:r>
      <w:r>
        <w:rPr/>
        <w:t>湗磃㮿㩩㉀숪䝟窬僂噞녦㪱圤ꥵ䍘䄽洳䡶㝫啾뼯䁋⭐估㑨偌⶘痂桏</w:t>
      </w:r>
      <w:r>
        <w:rPr/>
        <w:t>ⲱ</w:t>
      </w:r>
      <w:r>
        <w:rPr/>
        <w:t>䙳欬䵠忎슘䙴䄤弸仂址䔺䥢硵懂⹉杅칪㈺㙋彪癇婙彳畎勃⭩춣瑵㕧浐番猨御녕摌</w:t>
      </w:r>
      <w:r>
        <w:rPr/>
        <w:t>꧂</w:t>
      </w:r>
      <w:r>
        <w:rPr/>
        <w:t>娭䆘䋂⥔杚倰稸⼶䡶䂿쉍ㄴ딶ꌱ䄩슻怵쉅싂ꥵ⹤焷剀㖣䈣</w:t>
      </w:r>
      <w:r>
        <w:rPr/>
        <w:t>ꤩ</w:t>
      </w:r>
      <w:r>
        <w:rPr/>
        <w:t>愳噧娲</w:t>
      </w:r>
      <w:r>
        <w:rPr/>
        <w:t>ꕚ</w:t>
      </w:r>
      <w:r>
        <w:rPr/>
        <w:t>圪䅕癀뭸㑀祌㝕瀣濍䁤優㒘瀳췂弥䕰㠸恴ꌴ啇뿂眤捑㈹帰涿勂嗂슱䱁♫圻쉶㩬㜹㘩⑏䱆廂類䲻</w:t>
      </w:r>
      <w:r>
        <w:rPr/>
        <w:t>⣂</w:t>
      </w:r>
      <w:r>
        <w:rPr/>
        <w:t>擂걀슮쉞抣确녹䎩ꅴ쉎住濂숬垩㩕䰰氶癏坰竂䔭汷긨긵</w:t>
      </w:r>
      <w:r>
        <w:rPr/>
        <w:t>ꔨ</w:t>
      </w:r>
      <w:r>
        <w:rPr/>
        <w:t>皻㝁丵頳䤱祐愱</w:t>
      </w:r>
      <w:r>
        <w:rPr/>
        <w:t>꧃</w:t>
      </w:r>
      <w:r>
        <w:rPr/>
        <w:t>㊱</w:t>
      </w:r>
      <w:r>
        <w:rPr/>
        <w:t>ꕇ┩</w:t>
      </w:r>
      <w:r>
        <w:rPr/>
        <w:t>㐦쉅夶쉶䄤侻畦쉠갦碱怪仃㜲洭칞熥㚬ꍠ䑉佦捊쉒꤮┪浹썵㘥㵙걚摶䭯䱦奓砲</w:t>
      </w:r>
      <w:r>
        <w:rPr/>
        <w:t>ꗍ</w:t>
      </w:r>
      <w:r>
        <w:rPr/>
        <w:t>䚱找灍⹠</w:t>
      </w:r>
      <w:r>
        <w:rPr/>
        <w:t>ꥏ</w:t>
      </w:r>
      <w:r>
        <w:rPr/>
        <w:t>䛃뭪겮氥싍支窩熣슩惍礶⹔㐫싂卒睨摗쵵슘佤䉾䱮媩啌䯂敍슘┨克㊮嗂欮㥕숮煰挨旂⨵浧</w:t>
      </w:r>
      <w:r>
        <w:rPr/>
        <w:t>⢻</w:t>
      </w:r>
      <w:r>
        <w:rPr/>
        <w:t>昭桷呾㍷⥯</w:t>
      </w:r>
      <w:r>
        <w:rPr/>
        <w:t>ⴲ</w:t>
      </w:r>
      <w:r>
        <w:rPr/>
        <w:t>ⱙ</w:t>
      </w:r>
      <w:r>
        <w:rPr/>
        <w:t>쉆␻磂ガ珍䠫癥쉎⨤</w:t>
      </w:r>
      <w:r>
        <w:rPr/>
        <w:t>ⵈ</w:t>
      </w:r>
      <w:r>
        <w:rPr/>
        <w:t>쉍숦츤뇂唰氳쵋拂䬭䓃摒窡竍</w:t>
      </w:r>
      <w:r>
        <w:rPr/>
        <w:t>⠰</w:t>
      </w:r>
      <w:r>
        <w:rPr/>
        <w:t>歇믍㵇別䩚湸癤卢瘰ひ㭘䝬⽘東</w:t>
      </w:r>
      <w:r>
        <w:rPr/>
        <w:t>ⵅ</w:t>
      </w:r>
      <w:r>
        <w:rPr/>
        <w:t>俎廂䉞䒡⮻╥秂丩坁⫃烂墏侱䎥녨址㝫䵭偶╯╒䘻琥㋂⭈爮㐫䰰睚䔴㝤ꄻ頺슩縭☫搻倬捈䍪쉞䩀ㅐ呂숷剪ㅷ⴮獷撘ꄹ妻䍸㐵䞩싍䅒䍋ꌵ博洪䓂뽪㈰㐦숻䝚㐣昊㥩杫㵞숽쉠畈乣☩恥㏃颿㭣戤欯⩣祶┻숩䉩槍畗䬴⨪뽋곂璬⌲걞ꌫ奠㓂卺䆡ꇂ⏂啧眺䌴䑌䫂愳息긦䁃䱬습쉞橡칯圶䴰䐸◂숭⹠녘䚘繕떘捗硎䝃煞Ⓕ═쉙頲녒匪㴪㮥癃쉘徿䐮戬⹹愮⫂爮挩㙸꺿䨩䐮쵙桀</w:t>
      </w:r>
      <w:r>
        <w:rPr/>
        <w:t>⠨⩀</w:t>
      </w:r>
      <w:r>
        <w:rPr/>
        <w:t>따悩㝥쉤㕴卺㏃싍䉴䠭⨻㠴免朻⤰숭哂땭</w:t>
      </w:r>
      <w:r>
        <w:rPr/>
        <w:t>꧍</w:t>
      </w:r>
      <w:r>
        <w:rPr/>
        <w:t>췂獬礥숥㧂〬걀氮쉞ꅙ截㨲獍쉕䎬兢⬺쏂껍湈䲡稥숽噦쉮礽뽂浯挰㬲梮䅫䝄</w:t>
      </w:r>
      <w:r>
        <w:rPr/>
        <w:t>ⵓ</w:t>
      </w:r>
      <w:r>
        <w:rPr/>
        <w:t>겱䬭쵐抱</w:t>
      </w:r>
      <w:r>
        <w:rPr/>
        <w:t>ꦿ</w:t>
      </w:r>
      <w:r>
        <w:rPr/>
        <w:t>쉭ꅋ泂䘰睙㭟瑺䋂漬쎩꺵숪皱⯂䱖匣偋殿㕦㖻桬㬺渦㍲땶沘㝈吪㙦干ㄦ癏绂㍁싃⩓㝴♁⸣⨶倽䉴♎嫂椪</w:t>
      </w:r>
      <w:r>
        <w:rPr/>
        <w:t>ꤩ</w:t>
      </w:r>
      <w:r>
        <w:rPr/>
        <w:t>吮恳敃椸</w:t>
      </w:r>
      <w:r>
        <w:rPr/>
        <w:t>ꥄ</w:t>
      </w:r>
      <w:r>
        <w:rPr/>
        <w:t>슩쵺▥쉡싂牣㔥㉔剤숣㞏倰ꄺ깥悿숮⹦쉡廂偓쉔䭔ㆿ쉧昨額</w:t>
      </w:r>
      <w:r>
        <w:rPr/>
        <w:t>ⱡ</w:t>
      </w:r>
      <w:r>
        <w:rPr/>
        <w:t>ꦮ</w:t>
      </w:r>
      <w:r>
        <w:rPr/>
        <w:t>甭公뽦ㅩ朦㍉⑵灆⴦幒敄쉢</w:t>
      </w:r>
      <w:r>
        <w:rPr/>
        <w:t>⡬</w:t>
      </w:r>
      <w:r>
        <w:rPr/>
        <w:t>恀瑈怷撿䴷硪湈弻</w:t>
      </w:r>
      <w:r>
        <w:rPr/>
        <w:t>ⱸ</w:t>
      </w:r>
      <w:r>
        <w:rPr/>
        <w:t>슘⯂⌹硺</w:t>
      </w:r>
      <w:r>
        <w:rPr/>
        <w:t>ⷂ</w:t>
      </w:r>
      <w:r>
        <w:rPr/>
        <w:t>浌⫂㔫㖬䑅</w:t>
      </w:r>
      <w:r>
        <w:rPr/>
        <w:t>ⱐ</w:t>
      </w:r>
      <w:r>
        <w:rPr/>
        <w:t>㭍쉙⨤敀煒绂硬◂㖩쉈ㅃ쉆⩴癓╘쵗奄烍⎻⽐㴥哂㵂갬숰獫䵞䓂⍎䀣</w:t>
      </w:r>
      <w:r>
        <w:rPr/>
        <w:t>ⱞ</w:t>
      </w:r>
      <w:r>
        <w:rPr/>
        <w:t>剁⑀垡棎秂塵啷唲堶佧</w:t>
      </w:r>
      <w:r>
        <w:rPr/>
        <w:t>ⷂ</w:t>
      </w:r>
      <w:r>
        <w:rPr/>
        <w:t>㬶剶㵤</w:t>
      </w:r>
      <w:r>
        <w:rPr/>
        <w:t>⠰⬦</w:t>
      </w:r>
      <w:r>
        <w:rPr/>
        <w:t>煁쉁つ갯쉱츪䮥싂싂昺⪮戶䉮</w:t>
      </w:r>
      <w:r>
        <w:rPr/>
        <w:t>ꔩ</w:t>
      </w:r>
      <w:r>
        <w:rPr/>
        <w:t>䑔⨫牠㯍橺祆劬摇灯稶浰ぃ▣㜶折甫ꅚ쉵ヂ䭒묱倯偧彟⶘⼸拂晕㉎쉵恙㫂㙐䅖</w:t>
      </w:r>
      <w:r>
        <w:rPr/>
        <w:t>⡆</w:t>
      </w:r>
      <w:r>
        <w:rPr/>
        <w:t>䐲湎㈺攥䪻潘噞旂싂긮䑟⥠⏂䞿圣昣兊捰䍾⤵傥䡕毂吲㤽⬱숺昬쉋塤</w:t>
      </w:r>
      <w:r>
        <w:rPr/>
        <w:t>⢩</w:t>
      </w:r>
      <w:r>
        <w:rPr/>
        <w:t>뽪怸⌺</w:t>
      </w:r>
      <w:r>
        <w:rPr/>
        <w:t>ⱺ</w:t>
      </w:r>
      <w:r>
        <w:rPr/>
        <w:t>䃂㭌⍚ꄺ䍃긭愥⨲灴䐪숨挴쉁ㄨ⩔坁⻂⸪숫슣摩</w:t>
      </w:r>
      <w:r>
        <w:rPr/>
        <w:t>ⴴꦬ</w:t>
      </w:r>
      <w:r>
        <w:rPr/>
        <w:t>畃竂竂숵横畂佭䴫輵䭄撥뭍╠䉐긴⩭婨걵숣숭佡礫쉱ꍢ깎㑬㷂쌵䑒◂啉⬪떩䷂⩥䩧畍㣂䍤參쉯땣␽栱啱</w:t>
      </w:r>
      <w:r>
        <w:rPr/>
        <w:t>ⱪ</w:t>
      </w:r>
      <w:r>
        <w:rPr/>
        <w:t>㍚瀴恍ꇂ슏捅港棎悏슣땠呑灴ꌮ칗戱破潉柂埂㝚䡘竂䠸剪噰䍒⿂</w:t>
      </w:r>
      <w:r>
        <w:rPr/>
        <w:t>ꕡ</w:t>
      </w:r>
      <w:r>
        <w:rPr/>
        <w:t>걭ꥯ儸⬲灸쉬爪⸭顎뼺琺깎⑚恀㍔估炵昰⻃拂䩫</w:t>
      </w:r>
      <w:r>
        <w:rPr/>
        <w:t>ꥆ</w:t>
      </w:r>
      <w:r>
        <w:rPr/>
        <w:t>歹숊唶⦣搭奦쉚杸䞩㢩䱦搦㑱슱䚩迂ꍋ窿䄳䥏幀呌剗㈪攬䂣礥欺䴬⌽쉕潋숹ㄯ䉡硫掘捹䓂</w:t>
      </w:r>
      <w:r>
        <w:rPr/>
        <w:t>ꥍ</w:t>
      </w:r>
      <w:r>
        <w:rPr/>
        <w:t>偫璥␱弽㭢묫沿夽䣂繈潈슮勂䒮㉶⥠䱮垩勂쏍</w:t>
      </w:r>
      <w:r>
        <w:rPr/>
        <w:t>ⴺ</w:t>
      </w:r>
      <w:r>
        <w:rPr/>
        <w:t>秂뇂然숸硦숩㍢쌨칮煙쉏参</w:t>
      </w:r>
      <w:r>
        <w:rPr/>
        <w:t>⣂</w:t>
      </w:r>
      <w:r>
        <w:rPr/>
        <w:t>쉖䵦䩏딹穌〤擂⥾噟滂쉃쉘츥䐶♃亻媩焦嘦䞩㓂</w:t>
      </w:r>
      <w:r>
        <w:rPr/>
        <w:t>ⵊ</w:t>
      </w:r>
      <w:r>
        <w:rPr/>
        <w:t>棃㏍㔪㫂儭䩓츶塕䋂祦땥然淂쉫婵촦㮮扱㤻</w:t>
      </w:r>
      <w:r>
        <w:rPr/>
        <w:t>ꤣ</w:t>
      </w:r>
      <w:r>
        <w:rPr/>
        <w:t>窥ꌤ⹴ㅋ厵㋂しꍇ䢮䕔쉶欤슣䝒䰶婨樺쉸쉱</w:t>
      </w:r>
      <w:r>
        <w:rPr/>
        <w:t>Ⱶ</w:t>
      </w:r>
      <w:r>
        <w:rPr/>
        <w:t>痂ꆱ牤㴦棂䭗뼽愴亵넺㕮⏂潍쉑넥</w:t>
      </w:r>
      <w:r>
        <w:rPr/>
        <w:t>⣂</w:t>
      </w:r>
      <w:r>
        <w:rPr/>
        <w:t>쉊坫◍滂녨㇂湟扯숣</w:t>
      </w:r>
      <w:r>
        <w:rPr/>
        <w:t>⠯</w:t>
      </w:r>
      <w:r>
        <w:rPr/>
        <w:t>㙸⍹㩐敠㩲싂戵祴슥敎ꎩ썾䉍獇</w:t>
      </w:r>
      <w:r>
        <w:rPr/>
        <w:t>Ⳃ</w:t>
      </w:r>
      <w:r>
        <w:rPr/>
        <w:t>땱恀⽱挩䙲⿂䜩牶㡘氰渨㥵녂숲慗浄挳䱊攵硴擂㦡㥒㥅숸</w:t>
      </w:r>
      <w:r>
        <w:rPr/>
        <w:t>ⵋ</w:t>
      </w:r>
      <w:r>
        <w:rPr/>
        <w:t>潈⩞绂ㄯ東㴩</w:t>
      </w:r>
      <w:r>
        <w:rPr/>
        <w:t>ꤩ</w:t>
      </w:r>
      <w:r>
        <w:rPr/>
        <w:t>晨礫</w:t>
      </w:r>
      <w:r>
        <w:rPr/>
        <w:t>ꥐ</w:t>
      </w:r>
      <w:r>
        <w:rPr/>
        <w:t>㟂轠䉅걩偰橯䷃彦</w:t>
      </w:r>
      <w:r>
        <w:rPr/>
        <w:t>⠹</w:t>
      </w:r>
      <w:r>
        <w:rPr/>
        <w:t>䑇到♁쉎</w:t>
      </w:r>
      <w:r>
        <w:rPr/>
        <w:t>ꕭ</w:t>
      </w:r>
      <w:r>
        <w:rPr/>
        <w:t>쉸剞숦䅆쉘坣祄䬻㙧祎땋睎猰奣⿂溡⬸煠冿迂㦥堤슿桲止䥳䩈䩑䛂쉶ꅒ婃健㥠䡵漶砶뽡偀澩⍰坉嘵䬯浫懂䕥㕕橶烂壂啩繇쉠盂撘숪</w:t>
      </w:r>
      <w:r>
        <w:rPr/>
        <w:t>⡑</w:t>
      </w:r>
      <w:r>
        <w:rPr/>
        <w:t>幅顀䁇ꏍ兵㦣侱ꅷ䙑걖뭲攽㨦㝩暱췃䩹張䵘쉋⨪㓂䌽幑싃춬浐埂浫坷咣卢깆橯㚩汊㩍쵋利疩卞숥䵌浟㕟칟幺숱株</w:t>
      </w:r>
      <w:r>
        <w:rPr/>
        <w:t>ꤳ</w:t>
      </w:r>
      <w:r>
        <w:rPr/>
        <w:t>䭨쉖쉕湑⨵⥤ヂ恘䍗쉓奨㑮㉧땬呪坱福䩺䛂杮乤⴨㫂瘯畸䲩쉈슣恆숨⧂甶晟痂姂䥁⌻揂煓㙑䭋⩅䙣㍵뽥挬栯숱꺡歅╠숨ぺ䋂쉳</w:t>
      </w:r>
      <w:r>
        <w:rPr/>
        <w:t>⡏</w:t>
      </w:r>
      <w:r>
        <w:rPr/>
        <w:t>け㩹挶楢촩㎵⹫橯싂獅䱞썦쉡넭뽞숬ㅕ딪圦䤵</w:t>
      </w:r>
      <w:r>
        <w:rPr/>
        <w:t>⡄</w:t>
      </w:r>
      <w:r>
        <w:rPr/>
        <w:t>湭䅄䁧稥</w:t>
      </w:r>
      <w:r>
        <w:rPr/>
        <w:t>ꥑ</w:t>
      </w:r>
      <w:r>
        <w:rPr/>
        <w:t>䭷㥡䩭㍮䑚浤㋃</w:t>
      </w:r>
      <w:r>
        <w:rPr/>
        <w:t>ꗍ</w:t>
      </w:r>
      <w:r>
        <w:rPr/>
        <w:t>堺⭐珂䑇盂楤擂쉃䁱祂㣂⩵</w:t>
      </w:r>
      <w:r>
        <w:rPr/>
        <w:t>ꕳ</w:t>
      </w:r>
      <w:r>
        <w:rPr/>
        <w:t>䂿♙䍺츭싎䡲㤦扬䝖庩泂ꎡ儹㭂癍㉌慱暿㮘념疣쵈싎⨽轒漪⧂뭪䉍♫⽄䕨㑷녖⩓걂㭀묽㵎扵戳㑫悬顟⬪慮쵅⩷Ⓜ嘪㉗悘㑥썸쵠塄坣晦坡⥁㈦㚘牀單싍땣⨵䝦㨮㍣숺彐䭱⽷穊숊</w:t>
      </w:r>
      <w:r>
        <w:rPr/>
        <w:t>⡙</w:t>
      </w:r>
      <w:r>
        <w:rPr/>
        <w:t>役係놥䝯啃恦利뭃슏녶넭狎뽑⹟祡㛃ꥫ塕火噠獬⑵㡗싍㭱㔨昹㝴㥦쉐쉈䐮䍋䏂⵳␵싍䛂砰彩㑲촺쉁</w:t>
      </w:r>
      <w:r>
        <w:rPr/>
        <w:t>Ⱳ</w:t>
      </w:r>
      <w:r>
        <w:rPr/>
        <w:t>ꤦ③</w:t>
      </w:r>
      <w:r>
        <w:rPr/>
        <w:t>彪䡟뭶⍮姂彆䐶䜹発劘䨦⍩ꥱ┯瘭䥴獙塈Ⓜ繴⽺求婅㍩숱浟辡兒</w:t>
      </w:r>
      <w:r>
        <w:rPr/>
        <w:t>⢮</w:t>
      </w:r>
      <w:r>
        <w:rPr/>
        <w:t>痂䭤걲䝃偐澩쉓燂넰伯䵈</w:t>
      </w:r>
      <w:r>
        <w:rPr/>
        <w:t>꧂</w:t>
      </w:r>
      <w:r>
        <w:rPr/>
        <w:t>썏㡯숩珎䖩䑲挩擂稴浟䶩쉚䑶쉐忂䙺곂壍㜣彚纏</w:t>
      </w:r>
      <w:r>
        <w:rPr/>
        <w:t>ꔮ</w:t>
      </w:r>
      <w:r>
        <w:rPr/>
        <w:t>狂</w:t>
      </w:r>
      <w:r>
        <w:rPr/>
        <w:t>ꖮ</w:t>
      </w:r>
      <w:r>
        <w:rPr/>
        <w:t>婎䱀뮡䈪㷂楺娯䄬녩㝸祇姂䬥縫쉢姂슿歏⽓牭⽔ㆵ㦿曂墱㋎䖬䬤㌱䙹⚏쉎쉤繕╧▻湴啯⍤㗂䝇琴澘</w:t>
      </w:r>
      <w:r>
        <w:rPr/>
        <w:t>꧍</w:t>
      </w:r>
      <w:r>
        <w:rPr/>
        <w:t>⡧</w:t>
      </w:r>
      <w:r>
        <w:rPr/>
        <w:t>棂嗂䍬䧂玱⿂縲婢䈭瘰含乊⦵䥺顬</w:t>
      </w:r>
      <w:r>
        <w:rPr/>
        <w:t>ⱈ</w:t>
      </w:r>
      <w:r>
        <w:rPr/>
        <w:t>䂵깱ꥹ折숮╁㴤丹⸸⺥疮䍬弥櫍츷盂呤厬㭤쵫䐯⑲䙲㍠쏂坒㍹⩡眦䵖慷♳쵕䕌㙖烎쉡ꅋ扈싂문㠶圸摴묷繥㭠噤쉤轷婟摌뽀竎쉠㔵⯂㈭輪츷쉗⪻灯幡癓⩑</w:t>
      </w:r>
      <w:r>
        <w:rPr/>
        <w:t>ⲩ</w:t>
      </w:r>
      <w:r>
        <w:rPr/>
        <w:t>佊偹숵쉅噰兎奢쎡⧂癴獢六晈䩭〵婨쉥汄禥쉧䵁쉑싂揂殣</w:t>
      </w:r>
      <w:r>
        <w:rPr/>
        <w:t>ⴹ</w:t>
      </w:r>
      <w:r>
        <w:rPr/>
        <w:t>晗</w:t>
      </w:r>
      <w:r>
        <w:rPr/>
        <w:t>ꕮ</w:t>
      </w:r>
      <w:r>
        <w:rPr/>
        <w:t>ꥶ㜭䧎숹䙧㣂쏂싂싎꥖䙁숮猻漨䩖坣칚넳⩷䡥쉊숸숹㶵張</w:t>
      </w:r>
      <w:r>
        <w:rPr/>
        <w:t>ꗂ</w:t>
      </w:r>
      <w:r>
        <w:rPr/>
        <w:t>ぉ䎣䙠</w:t>
      </w:r>
      <w:r>
        <w:rPr/>
        <w:t>ꥄ</w:t>
      </w:r>
      <w:r>
        <w:rPr/>
        <w:t>Ᵽ</w:t>
      </w:r>
      <w:r>
        <w:rPr/>
        <w:t>ꥱ㑥䙖厬䧂稯㝇⥧塊潭뭴</w:t>
      </w:r>
      <w:r>
        <w:rPr/>
        <w:t>ꕳꤤ</w:t>
      </w:r>
      <w:r>
        <w:rPr/>
        <w:t>䠫숮块</w:t>
      </w:r>
      <w:r>
        <w:rPr/>
        <w:t>ꔯ</w:t>
      </w:r>
      <w:r>
        <w:rPr/>
        <w:t>㵾▩쉇슬䭅칗猣㘪䘫斏㐦汧曂쉁乐겏獴䮘堵潭ꍩ砹녺呈㍌䌦轘쉉㝴䕐憩〫⤫쉴捋婶䕘쉲</w:t>
      </w:r>
      <w:r>
        <w:rPr/>
        <w:t>꧂</w:t>
      </w:r>
      <w:r>
        <w:rPr/>
        <w:t>并擃頤⥍煨圩쉷昭㑚汰⭉輶㢥婷獉癶뼻汁㉸䡕㵾歴쉓녺欯갫摟䲵灦쉬幵⍖稥仂堰싂䌱浸㬥穥⩏㭩漴姂手⬦儵㏍䡃쉧甬㓂쉣癒슩썔䠪煣㤱䌲栵轲娽䁶楪廂恋슬</w:t>
      </w:r>
      <w:r>
        <w:rPr/>
        <w:t>ꗂ</w:t>
      </w:r>
      <w:r>
        <w:rPr/>
        <w:t>伨䑧㫂⵱㎬䯂关쉤㵰䙏繄畃싂</w:t>
      </w:r>
      <w:r>
        <w:rPr/>
        <w:t>⠷</w:t>
      </w:r>
      <w:r>
        <w:rPr/>
        <w:t>氹䑭普</w:t>
      </w:r>
      <w:r>
        <w:rPr/>
        <w:t>⢥</w:t>
      </w:r>
      <w:r>
        <w:rPr/>
        <w:t>䇂䵓┪쉴㛂け椪找幇⑨䩘䄬滂渽뼷뗂条⑱沘硷橮䉎繩⼦牞뽪⺿썆歁숺硶䜳㕇䡸户⬸ㆱ婙䄷㷂⽊⭸塌</w:t>
      </w:r>
      <w:r>
        <w:rPr/>
        <w:t>ꦏ</w:t>
      </w:r>
      <w:r>
        <w:rPr/>
        <w:t>䒵揂浠뿂깓⪏啥恚䩗恢喵싂䕤汤⩢쉉炮愹숵敋犿䨫쉬㠯㝬䠊딣游⸲ꎻꥸ싂妩쉙瀨凂䝴碿夦轞唳묬煏潓뭫춥扨婎猪쉢汐㦮睸椬묥쉀窏䉚猴盂中穋䷎⤤睑竂稫剐匷砹깠㓂砤♡촫㵫</w:t>
      </w:r>
      <w:r>
        <w:rPr/>
        <w:t>ꤤ</w:t>
      </w:r>
      <w:r>
        <w:rPr/>
        <w:t>ㅑ䤻쉢䥫쉱</w:t>
      </w:r>
      <w:r>
        <w:rPr/>
        <w:t>ꤷ</w:t>
      </w:r>
      <w:r>
        <w:rPr/>
        <w:t>擎쉙㙸䝒幍扡ꥹ떬숸憘牂</w:t>
      </w:r>
      <w:r>
        <w:rPr/>
        <w:t>Ⲯ</w:t>
      </w:r>
      <w:r>
        <w:rPr/>
        <w:t>䩲녉⭌䠶污嘤喣</w:t>
      </w:r>
      <w:r>
        <w:rPr/>
        <w:t>ꕘ</w:t>
      </w:r>
      <w:r>
        <w:rPr/>
        <w:t>つ恷楀ꄽ扚呓免㕄䍊</w:t>
      </w:r>
      <w:r>
        <w:rPr/>
        <w:t>⡡</w:t>
      </w:r>
      <w:r>
        <w:rPr/>
        <w:t>睓䐨䞿숦凂旂</w:t>
      </w:r>
      <w:r>
        <w:rPr/>
        <w:t>ⱉ</w:t>
      </w:r>
      <w:r>
        <w:rPr/>
        <w:t>㘦갪䛂㭲弹䜰췃吵涩䑅㌤穩十珂㙌㈭쉆故ꌯ啇汧柂ꥪ䊏掩眪</w:t>
      </w:r>
      <w:r>
        <w:rPr/>
        <w:t>Ɒ</w:t>
      </w:r>
      <w:r>
        <w:rPr/>
        <w:t>纩溘棂䉊䐶땃挵掻┤쵞㨴攫㑰䖱瓂ㄣ슏䱃心㟂춮</w:t>
      </w:r>
      <w:r>
        <w:rPr/>
        <w:t>ⲱ</w:t>
      </w:r>
      <w:r>
        <w:rPr/>
        <w:t>ꍷ䠵ㄩ曂彬䪬正䉕䓂ꇃ迂㍸牶㴰坾顐쉳児☫썡祍䥭欯煗灡瑎䂿穴㉂뽡㩚ꍣ牄卩泂ꍞ拂颣儮䊻쉤䚏㡑깰噈쉍呎泂㐴繹栩儹䘪䘭俎偯䐭</w:t>
      </w:r>
      <w:r>
        <w:rPr/>
        <w:t>⡍</w:t>
      </w:r>
      <w:r>
        <w:rPr/>
        <w:t>㵏ㅗ偨䉋숨⮿써䭇</w:t>
      </w:r>
      <w:r>
        <w:rPr/>
        <w:t>ꗂ</w:t>
      </w:r>
      <w:r>
        <w:rPr/>
        <w:t>䏂乫㴥傻</w:t>
      </w:r>
      <w:r>
        <w:rPr/>
        <w:t>ꦣ</w:t>
      </w:r>
      <w:r>
        <w:rPr/>
        <w:t>来䊥㜸搵☬眤轈䥱쵥䮱浀䑧創습</w:t>
      </w:r>
      <w:r>
        <w:rPr/>
        <w:t>ⵁ</w:t>
      </w:r>
      <w:r>
        <w:rPr/>
        <w:t>剄ꍔ漥䷂⸪噸䠬㉷䈨◂걦싂슮偀놱쉂ꥡ㎿䡶䍸䮬听檵㕧扑</w:t>
      </w:r>
      <w:r>
        <w:rPr/>
        <w:t>ⴳ</w:t>
      </w:r>
      <w:r>
        <w:rPr/>
        <w:t>晕묩厣쉫㥙뽨䬦桊㔸ㄣ折壂䅘칯칺㥄磎噅㕀숷쉮䡬恡䔽쉚㇎⌦ꎿ</w:t>
      </w:r>
      <w:r>
        <w:rPr/>
        <w:t>ꔬ</w:t>
      </w:r>
      <w:r>
        <w:rPr/>
        <w:t>㤻湣碡㠬䊣ꅐ䉳灏䫂浗⨷潭╾捡䡍㩸凂伭</w:t>
      </w:r>
      <w:r>
        <w:rPr/>
        <w:t>Ⱖ⮘</w:t>
      </w:r>
      <w:r>
        <w:rPr/>
        <w:t>쉸䡷嘭丣</w:t>
      </w:r>
      <w:r>
        <w:rPr/>
        <w:t>꧂</w:t>
      </w:r>
      <w:r>
        <w:rPr/>
        <w:t>婾</w:t>
      </w:r>
      <w:r>
        <w:rPr/>
        <w:t>ꖩ</w:t>
      </w:r>
      <w:r>
        <w:rPr/>
        <w:t>㘰┰쉳䴳䍣幙␤扥┸棃晠卶瑗彖洵璩䅹ꅵ⬲琭渭皬硠㍖堫┶싍ꥨ┫冬妩㘪</w:t>
      </w:r>
      <w:r>
        <w:rPr/>
        <w:t>ꖣ</w:t>
      </w:r>
      <w:r>
        <w:rPr/>
        <w:t>唱颻〈㎱瑇ꅊ坤쉆䥲䉲硯囂ꅐ攪ꍹ汭浅扌価</w:t>
      </w:r>
      <w:r>
        <w:rPr/>
        <w:t>ꦣ</w:t>
      </w:r>
      <w:r>
        <w:rPr/>
        <w:t>㬬䓂⸦쉊怶均슡녎츷垵믂撻㢬</w:t>
      </w:r>
      <w:r>
        <w:rPr/>
        <w:t>꧂</w:t>
      </w:r>
      <w:r>
        <w:rPr/>
        <w:t>㡅愰⯂⹪걶㨥徿华㕱⎮ꄹ䱸㑕⸰婟轾頴沩</w:t>
      </w:r>
      <w:r>
        <w:rPr/>
        <w:t>ⵂ䷂</w:t>
      </w:r>
      <w:r>
        <w:rPr/>
        <w:t>깹숸쌭숽㞥捥剙䡇䪥싍슻摉딻䙟ㅣ䙈䥀吴䜬飂ㅂ컂碻㘷歊</w:t>
      </w:r>
      <w:r>
        <w:rPr/>
        <w:t>ꥍ</w:t>
      </w:r>
      <w:r>
        <w:rPr/>
        <w:t>㓂畚⩇♆</w:t>
      </w:r>
      <w:r>
        <w:rPr/>
        <w:t>ⵆ⬳</w:t>
      </w:r>
      <w:r>
        <w:rPr/>
        <w:t>쉦泂⤣烂쉦䦱硌呃牘㥷㙌쉋싂쉴䚡ꅩ썍卾㵾杗畊畊塐捙吪亱䭟곃㑎쉵숤쉖㴴䕪彟楑噐瀻곃爺剡췂긹戤䡦䎬劣牁厩뽖쉹쵘䷎䌥愪깱瘫未쉈㬤촲꥞㉉⼣癳⼴㕩숶偊噮畢䉱놱䝡䭒뭁숣㩆平呾朊坁癡⥊䡳绂╕䛃쉡倭呃㥟攩辘枱頵偍칮⵴椤㡂䝌</w:t>
      </w:r>
      <w:r>
        <w:rPr/>
        <w:t>ꤪ</w:t>
      </w:r>
      <w:r>
        <w:rPr/>
        <w:t>칏ꇂ숸䵴睋丬竂榡焩䁠彥떣㋍</w:t>
      </w:r>
      <w:r>
        <w:rPr/>
        <w:t>ⱎ</w:t>
      </w:r>
      <w:r>
        <w:rPr/>
        <w:t>쉅榿手䑰瓂</w:t>
      </w:r>
      <w:r>
        <w:rPr/>
        <w:t>ⲣ⩟</w:t>
      </w:r>
      <w:r>
        <w:rPr/>
        <w:t>쉪땫瀴彺촱쉄⥖剚卥䣂쉥灘祶⵹啓濃㩰ꅄ縨</w:t>
      </w:r>
      <w:r>
        <w:rPr/>
        <w:t>꤫</w:t>
      </w:r>
      <w:r>
        <w:rPr/>
        <w:t>쉨䵉䡲㬫㪮䙤㉯䈰䠫灖瑶溏牴⹦㙘</w:t>
      </w:r>
      <w:r>
        <w:rPr/>
        <w:t>ⴵ▩</w:t>
      </w:r>
      <w:r>
        <w:rPr/>
        <w:t>㑺깁毂캣䜪㩄员束㌱딺숮夻呱捬浮瓂䱫㕳揍녹浫䰥獇契갨繨塎⸦䋍琨佡爬☯㡘쉃睈帻꥾㝆┳咵䅀姂昣쵞㟂⥏䬭䩍擂쉌睇</w:t>
      </w:r>
      <w:r>
        <w:rPr/>
        <w:t>ꤻ</w:t>
      </w:r>
      <w:r>
        <w:rPr/>
        <w:t>䔷㏂䐮㨳슻秂㑒䑮妬뭋䁾⩎埃㨪㑩걃偔䋂瀱</w:t>
      </w:r>
      <w:r>
        <w:rPr/>
        <w:t>ꕒ</w:t>
      </w:r>
      <w:r>
        <w:rPr/>
        <w:t>㟂晏쉩婃柂춮侻㭤㝆싂㭂顰杰쉄䆬睱걦ㄸꆏ磂䑭䙭䝊幇柂䡷庬쉋㩹攭儸坭䝙⑕♈䨥浄숻湱氮뭸潮⭬䈬쉅䠫쉇숹㎬偸쉙ꎬ睃⭋沬佐</w:t>
      </w:r>
      <w:r>
        <w:rPr/>
        <w:t>ꔪ</w:t>
      </w:r>
      <w:r>
        <w:rPr/>
        <w:t>䙗澡卌⸬▮㍘㯂숷걋擂扑幆䍊⸻꺡㓃긽帷㋂쉬ꅲ⭪灈慾쉭啊뽙繙昮䖮濂㘦㬮偳忂⨣쵳畁숣欴䁐⩂㬰쉟㡺쉬⑇嘻疏櫂⥋㤽㯂敇灑捏</w:t>
      </w:r>
      <w:r>
        <w:rPr/>
        <w:t>ꤰ</w:t>
      </w:r>
      <w:r>
        <w:rPr/>
        <w:t>玏⩱숺㪥쵱愨睱㣂卣☹췂䨥</w:t>
      </w:r>
      <w:r>
        <w:rPr/>
        <w:t>ꔰ</w:t>
      </w:r>
      <w:r>
        <w:rPr/>
        <w:t>슏沬扙恔夰剖㣂♅拂入煒╟쉀╷剱슻♆뭖䡩숨兦攸쉃䪱䈪偖啓橄潄걵墿祫繂쉪畾겡厥⩆㭳㬳⦿㴳慨⽂㈹姂琮䝔䡅猱촫⩭夻佈攱掿䌣㑧搻䌨⦣橨썵異ꅠ皮歶癒繠卓迂䅹㍪쵕㴷㉨䙖⥇㉃扉╱ㆵ瘪쉡뽬겣悮⸹䩈狂⽈⨦슩䥭瓂灹㩹슮쉞⺩쉾땰뽉殱ꌱ呖ꥫ礷敠塑此쉚㫎䣎橐㉊刬⥲俍㍦䌷暥挨唣刴牖═埂幖磂녭㓂㍨獑⥗㵩⹚儮毂嫎呅桷顪㑭圻剸묫䭠㭲䂵圸</w:t>
      </w:r>
      <w:r>
        <w:rPr/>
        <w:t>ⲵ</w:t>
      </w:r>
      <w:r>
        <w:rPr/>
        <w:t>啇䅗捉䅡䁑兗</w:t>
      </w:r>
      <w:r>
        <w:rPr/>
        <w:t>ꤥ</w:t>
      </w:r>
      <w:r>
        <w:rPr/>
        <w:t>椦㕗㝟弽숶㝾厬⽋媥㩠쉂囂␰卦䝄顙顳䭾</w:t>
      </w:r>
      <w:r>
        <w:rPr/>
        <w:t>ꤲ</w:t>
      </w:r>
      <w:r>
        <w:rPr/>
        <w:t>㙡⹑뭣嘷</w:t>
      </w:r>
      <w:r>
        <w:rPr/>
        <w:t>Ⱔ</w:t>
      </w:r>
      <w:r>
        <w:rPr/>
        <w:t>슏㠲洦辱㧂畨畭쉱⹗䩥숣ㅇ䑰껂䡤</w:t>
      </w:r>
      <w:r>
        <w:rPr/>
        <w:t>⢱</w:t>
      </w:r>
      <w:r>
        <w:rPr/>
        <w:t>火싃堨쉺췂䉀䶣冩걡⭪㋂䩫砰揂坙╀⩘慙숵㌲瞻ꥶꄴ䫂</w:t>
      </w:r>
      <w:r>
        <w:rPr/>
        <w:t>⡊</w:t>
      </w:r>
      <w:r>
        <w:rPr/>
        <w:t>䆏䄽䩲갫䙚⎿⍏昊쵳</w:t>
      </w:r>
      <w:r>
        <w:rPr/>
        <w:t>ꕔ</w:t>
      </w:r>
      <w:r>
        <w:rPr/>
        <w:t>䝫ꍥ廂唶䰪攥〹</w:t>
      </w:r>
      <w:r>
        <w:rPr/>
        <w:t>ꦿ</w:t>
      </w:r>
      <w:r>
        <w:rPr/>
        <w:t>挲䨲牢侏䭪矂痂咮獨慍桲쉮슥䥫獷침䐣焹媿㕒瘰睵塬撥㘩䉴嘣夰䍠⭔栵</w:t>
      </w:r>
      <w:r>
        <w:rPr/>
        <w:t>ⱹ</w:t>
      </w:r>
      <w:r>
        <w:rPr/>
        <w:t>뭲歡桸♍繨⸣址瘭䠨䊡畁슱歰㔪操眹ꏍ攪埂카煂轋⪱갵싂䔷彳㧂伶</w:t>
      </w:r>
      <w:r>
        <w:rPr/>
        <w:t>ꕭ</w:t>
      </w:r>
      <w:r>
        <w:rPr/>
        <w:t>싂</w:t>
      </w:r>
      <w:r>
        <w:rPr/>
        <w:t>ⵤ</w:t>
      </w:r>
      <w:r>
        <w:rPr/>
        <w:t>䱾杉</w:t>
      </w:r>
      <w:r>
        <w:rPr/>
        <w:t>⢵</w:t>
      </w:r>
      <w:r>
        <w:rPr/>
        <w:t>䫂庱纥깥汈癰恚</w:t>
      </w:r>
      <w:r>
        <w:rPr/>
        <w:t>Ⱕ</w:t>
      </w:r>
      <w:r>
        <w:rPr/>
        <w:t>䴷䱕</w:t>
      </w:r>
      <w:r>
        <w:rPr/>
        <w:t>⡍</w:t>
      </w:r>
      <w:r>
        <w:rPr/>
        <w:t>浘倽䍄䡍</w:t>
      </w:r>
      <w:r>
        <w:rPr/>
        <w:t>ꥏ</w:t>
      </w:r>
      <w:r>
        <w:rPr/>
        <w:t>犻彲䝕塵業癈ꄦ═瑢㡔硋㵑熥嗂圩⥑硕㙰㝂깫噢磂輺剎</w:t>
      </w:r>
      <w:r>
        <w:rPr/>
        <w:t>ⰺ</w:t>
      </w:r>
      <w:r>
        <w:rPr/>
        <w:t>쉁䥑匰䄳敗棂싂썆弦㡪쵊㤪⭊뿂⨩숲㣂估轘啩</w:t>
      </w:r>
      <w:r>
        <w:rPr/>
        <w:t>⡧</w:t>
      </w:r>
      <w:r>
        <w:rPr/>
        <w:t>甪☴楈坬摌剡䍮숣汓⽓犥さサ町䩺캩숨䑙㡐䂱⑳⑕곂盂熿壂②炘ꄬꅧ㬬毂轾僂쵭颣썾⻂縤㭯戸樸泂딦쉙䅪㵱䵍猯厮⸲繲⏂吥辬䩳⩂⦏䇂琻녌쉹⩯쉳</w:t>
      </w:r>
      <w:r>
        <w:rPr/>
        <w:t>⣂</w:t>
      </w:r>
      <w:r>
        <w:rPr/>
        <w:t>扤牧쵹㣍䥭</w:t>
      </w:r>
      <w:r>
        <w:rPr/>
        <w:t>ⳃ</w:t>
      </w:r>
      <w:r>
        <w:rPr/>
        <w:t>单潂奚厡숥♒⾮䳂眩牳浰礰⬴䀻묱瘬椳幉喵쉵㭋쉋싂呑㦏쵷걙䌻䰪</w:t>
      </w:r>
      <w:r>
        <w:rPr/>
        <w:t>ꔳ⹉</w:t>
      </w:r>
      <w:r>
        <w:rPr/>
        <w:t>䐥䕋ꍄ㝫佌넯繯쵁ㆻ卬獩쉠㉤넲捍⧂뼰㑦悏쉳촨啧汘〴䂻㒩㊿슣潎㵐勂悻敨䪵⛂쉒쉪☰⪱⪵慟梮剪垏숭뭢砤㨪♙纮䞱싂䭠〈䍓桟넸⿎곂捄</w:t>
      </w:r>
      <w:r>
        <w:rPr/>
        <w:t>⡓</w:t>
      </w:r>
      <w:r>
        <w:rPr/>
        <w:t>䵃穂┶겵</w:t>
      </w:r>
      <w:r>
        <w:rPr/>
        <w:t>꥓</w:t>
      </w:r>
      <w:r>
        <w:rPr/>
        <w:t>䩌乊㉚㷎ヂ癞儩⽟⍱䙉儣䣂畑䰽椫⑵숵䶣党쵉此쉷◂쉡佭䗂쉡촹칱䝊柂煮炘</w:t>
      </w:r>
      <w:r>
        <w:rPr/>
        <w:t>⡋</w:t>
      </w:r>
      <w:r>
        <w:rPr/>
        <w:t>搨係強㥳䰱䣂止</w:t>
      </w:r>
      <w:r>
        <w:rPr/>
        <w:t>Ⳃ</w:t>
      </w:r>
      <w:r>
        <w:rPr/>
        <w:t>ꅈ⸳奊쉃㞩㙨㉭⸵乳㵂迂썟幥櫂煞</w:t>
      </w:r>
      <w:r>
        <w:rPr/>
        <w:t>ꤺ</w:t>
      </w:r>
      <w:r>
        <w:rPr/>
        <w:t>穁迂稲卂숦촮甴</w:t>
      </w:r>
      <w:r>
        <w:rPr/>
        <w:t>ꥏ</w:t>
      </w:r>
      <w:r>
        <w:rPr/>
        <w:t>쉷╳뭸㙒싂旎硹䭌楱睞쉎</w:t>
      </w:r>
      <w:r>
        <w:rPr/>
        <w:t>ⵡ</w:t>
      </w:r>
      <w:r>
        <w:rPr/>
        <w:t>쌣扉䷂뼵捕樨䉯㕏숰幦슱⩫婸偺坑摠轘湫슩䰦堨ꇂ⑺숳縻넪啘㝸湊ꍹ쉊췂䉧恸晔</w:t>
      </w:r>
      <w:r>
        <w:rPr/>
        <w:t>⣂</w:t>
      </w:r>
      <w:r>
        <w:rPr/>
        <w:t>쏂쉾䨪汹帲柂숲⩢燃⹟㑯猨䭍㴨昦숭⒬摾烂숱〮礨㕄⵫슱⩓凂슱⺣걮ㅓ◃⎥╖</w:t>
      </w:r>
      <w:r>
        <w:rPr/>
        <w:t>ꥏꕷ⭀</w:t>
      </w:r>
      <w:r>
        <w:rPr/>
        <w:t>쉣걾㝡獦普㍮⺵碩梥溣䓂꺣爤䪿</w:t>
      </w:r>
      <w:r>
        <w:rPr/>
        <w:t>⡦▱</w:t>
      </w:r>
      <w:r>
        <w:rPr/>
        <w:t>㦘乵떣ㅵ窥䨱ꅴ攱㴶쉰㠨싂⹥칹㔺싂⯃쉐㩄〱</w:t>
      </w:r>
      <w:r>
        <w:rPr/>
        <w:t>ꥅ⎱</w:t>
      </w:r>
      <w:r>
        <w:rPr/>
        <w:t>숪</w:t>
      </w:r>
      <w:r>
        <w:rPr/>
        <w:t>ⱍ</w:t>
      </w:r>
      <w:r>
        <w:rPr/>
        <w:t>煤⸶ꍭ쉈䡔녲</w:t>
      </w:r>
      <w:r>
        <w:rPr/>
        <w:t>Ɑ</w:t>
      </w:r>
      <w:r>
        <w:rPr/>
        <w:t>場绂摏瓂땴偦㘊眤搷⫂戬煔坓䴬칊㴴晔瑐常갨㒩</w:t>
      </w:r>
      <w:r>
        <w:rPr/>
        <w:t>ꔴ╚</w:t>
      </w:r>
      <w:r>
        <w:rPr/>
        <w:t>旍숹偧杧桘顬睳琹種</w:t>
      </w:r>
      <w:r>
        <w:rPr/>
        <w:t>Ⳃ</w:t>
      </w:r>
      <w:r>
        <w:rPr/>
        <w:t>祢㭳䈰祹䤺挻丳汪剒穐獗顅췂喘啪숭㪻砵呴㝚卨┤㬫祠捤</w:t>
      </w:r>
      <w:r>
        <w:rPr/>
        <w:t>ⱈ</w:t>
      </w:r>
      <w:r>
        <w:rPr/>
        <w:t>츻ꎘ⿂䤸恩⑩噥礮㉶⤦甴⛂癮止쉹卧㩄僃</w:t>
      </w:r>
      <w:r>
        <w:rPr/>
        <w:t>ⵔ⹏</w:t>
      </w:r>
      <w:r>
        <w:rPr/>
        <w:t>輴㡳奈㍮幕⭙숸⩊丵墵䕕긭壍据㙅䁶땶畵扴⑍椦暩⾬╠⹇瀴뽹歎슘穱⪏佮䱦䕀䁇頯婇䣂</w:t>
      </w:r>
      <w:r>
        <w:rPr/>
        <w:t>⡘</w:t>
      </w:r>
      <w:r>
        <w:rPr/>
        <w:t>瑊゘녂</w:t>
      </w:r>
      <w:r>
        <w:rPr/>
        <w:t>⢡</w:t>
      </w:r>
      <w:r>
        <w:rPr/>
        <w:t>쉏䩠☳칗</w:t>
      </w:r>
      <w:r>
        <w:rPr/>
        <w:t>ꤰ⥾</w:t>
      </w:r>
      <w:r>
        <w:rPr/>
        <w:t>健⏂ꅑ湨䐸末⼦싂䩭쉔焦</w:t>
      </w:r>
      <w:r>
        <w:rPr/>
        <w:t>⣂</w:t>
      </w:r>
      <w:r>
        <w:rPr/>
        <w:t>撩ꥰ䴩顉彇갬슏牲䤸彸쵮占숪璣♦䜤祐㓂奬䭘쉯獀ざ⨪㡳帹⑘㷂偒愩䜱ꇂ⭠䰽⭌橦啢廎擂䝵汚碥⍵堬串湪䍩棍佀⭐䑫䰣숯</w:t>
      </w:r>
      <w:r>
        <w:rPr/>
        <w:t>ⰴ</w:t>
      </w:r>
      <w:r>
        <w:rPr/>
        <w:t>穴䀰桬儷㛂偢㠴슏畕剶⎩氣恒楱쉫쉊⨩</w:t>
      </w:r>
      <w:r>
        <w:rPr/>
        <w:t>⡘</w:t>
      </w:r>
      <w:r>
        <w:rPr/>
        <w:t>숴㉣卒丹湮㡴瘹啢⭸╟쉚ㄭ毂剆숪橔汞숸榻䁸딻桟쉐㑮썓扪嫍싂桵㨨⨪湺䑭䱱㭱믂疘婚轮摚偦뗂樦쵙뼸働灚搽䬪갪䕎䂡떣㶘⍹♥煕쉒㌤䘶슿儶⛂剕懂╏砪祶䵱淂㔳싂碿曂飂畣纻塲</w:t>
      </w:r>
      <w:r>
        <w:rPr/>
        <w:t>⠪</w:t>
      </w:r>
      <w:r>
        <w:rPr/>
        <w:t>砸╸쉢ꍞ恑㵧炥칇埂䩗椯晸䘱飂</w:t>
      </w:r>
      <w:r>
        <w:rPr/>
        <w:t>ꤩ</w:t>
      </w:r>
      <w:r>
        <w:rPr/>
        <w:t>䰶䍧怴䎻㠣皩瑒╟捐歪</w:t>
      </w:r>
      <w:r>
        <w:rPr/>
        <w:t>ꕨ</w:t>
      </w:r>
      <w:r>
        <w:rPr/>
        <w:t>뗂☲殿䭒뽰悏励啍뽚䬴䈸땙뽈婢⎱䍺癯⑖䁑單쌯䉤䌲恐</w:t>
      </w:r>
      <w:r>
        <w:rPr/>
        <w:t>ꥁꕭ</w:t>
      </w:r>
      <w:r>
        <w:rPr/>
        <w:t>塳</w:t>
      </w:r>
      <w:r>
        <w:rPr/>
        <w:t>ⶵ</w:t>
      </w:r>
      <w:r>
        <w:rPr/>
        <w:t>썦碩撥匳뇂㠩</w:t>
      </w:r>
      <w:r>
        <w:rPr/>
        <w:t>ꥄ</w:t>
      </w:r>
      <w:r>
        <w:rPr/>
        <w:t>晬斡䂿樦洣堮烎卾塗⤽劏놥갱⥂슮䬵偊㎥攩</w:t>
      </w:r>
      <w:r>
        <w:rPr/>
        <w:t>ꕚ</w:t>
      </w:r>
      <w:r>
        <w:rPr/>
        <w:t>쉃㄰㝾憻갤䰻쉆ꍚ䭬末䑎䔷곂嫂瓎奌쉃吱쉔慮頺㤮⭈朹枩쉍㧎䩃쉸숥玻䱥㕥䐴剂쉠츮䡥넲坅숺灢넻숬䥹䑚祀嘴䵉</w:t>
      </w:r>
      <w:r>
        <w:rPr/>
        <w:t>ꤷ</w:t>
      </w:r>
      <w:r>
        <w:rPr/>
        <w:t>灲暮䜯㕞⥰唺洮쉺㑥楓顦⴨땸䑈癸㵶䁟슮䁖䎏┲⾡卙</w:t>
      </w:r>
      <w:r>
        <w:rPr/>
        <w:t>ꤷ</w:t>
      </w:r>
      <w:r>
        <w:rPr/>
        <w:t>ꄲ䭩⭯</w:t>
      </w:r>
      <w:r>
        <w:rPr/>
        <w:t>ⶮ</w:t>
      </w:r>
      <w:r>
        <w:rPr/>
        <w:t>倥桕䥆塠䤩䆮庻쌬欥塇㬨〭</w:t>
      </w:r>
      <w:r>
        <w:rPr/>
        <w:t>⣂</w:t>
      </w:r>
      <w:r>
        <w:rPr/>
        <w:t>쉧䁱係嘪넯딨넺㊘䝣㉳曎䅠㣂묬⴪䚿湳숩뭙頭穊㉭䧃</w:t>
      </w:r>
      <w:r>
        <w:rPr/>
        <w:t>ꕷ⛍</w:t>
      </w:r>
      <w:r>
        <w:rPr/>
        <w:t>믂欹䚘亻段뗂☶ぐ偠䜺墱灑싃焱琯⹪琰倸䝌炣支䠹㇂參濂㴽</w:t>
      </w:r>
      <w:r>
        <w:rPr/>
        <w:t>Ⱶ</w:t>
      </w:r>
      <w:r>
        <w:rPr/>
        <w:t>灓겵ꥰ爊숶潨䡌쉚䀭䢿敞捆䉲깆</w:t>
      </w:r>
      <w:r>
        <w:rPr/>
        <w:t>ꔬ</w:t>
      </w:r>
      <w:r>
        <w:rPr/>
        <w:t>䟃庻⩧놮樴♯긤顗㜦穓彗걟ꏎ䘪噯䥦䝍䋂燂礬堫抬睞䕕淂朳㋂偔㛂䙷䞡ꌩ㤸쉯껂쉍䕄쌵畈硌洮樮轪轒焩⹮싎嘨扰⪮</w:t>
      </w:r>
      <w:r>
        <w:rPr/>
        <w:t>ꔰ</w:t>
      </w:r>
      <w:r>
        <w:rPr/>
        <w:t>娰쌤⽨녧地類痍枣婔</w:t>
      </w:r>
      <w:r>
        <w:rPr/>
        <w:t>ꕬ◂</w:t>
      </w:r>
      <w:r>
        <w:rPr/>
        <w:t>⽧ꥫ庱캻쉄䉃顉癉䱞ꄭ㍄昪䴳啌⍍㙵燃颵毂쉺燂㍞㕒怵轫ㅾ扄⽨婠</w:t>
      </w:r>
      <w:r>
        <w:rPr/>
        <w:t>ꕫ</w:t>
      </w:r>
      <w:r>
        <w:rPr/>
        <w:t>䁒潦棎뾏땔</w:t>
      </w:r>
      <w:r>
        <w:rPr/>
        <w:t>ꕰ</w:t>
      </w:r>
      <w:r>
        <w:rPr/>
        <w:t>䱉帰⑐歎輸䡊캱㢬䐨</w:t>
      </w:r>
      <w:r>
        <w:rPr/>
        <w:t>ⵣ</w:t>
      </w:r>
      <w:r>
        <w:rPr/>
        <w:t>깾㝦쉤뽃㠹䦥뇂䁈䨺橧䉌䥾䗂뽔떘没㙮匳堤⺥⩭</w:t>
      </w:r>
      <w:r>
        <w:rPr/>
        <w:t>⡓</w:t>
      </w:r>
      <w:r>
        <w:rPr/>
        <w:t>㖮슡䗂╄곂繕떩싂쉊僂숶匩䈨恌㤷槂氮놏礭쉅牷쉟䚻숵쉾轎숪勂曃㔨䌦䴸楣</w:t>
      </w:r>
      <w:r>
        <w:rPr/>
        <w:t>꥓</w:t>
      </w:r>
      <w:r>
        <w:rPr/>
        <w:t>쉩♫汢䁗煞眮天撩侩ち숷쵇숰⤹쉳㮡䌲㙁슣숮싂쵞⛂떏助枏氷⪱庡甤怩湔쉨㚩乌䰹媘捓쉞ꄥ輬⯂噫쉑恅セ⫃䬦䖥㭡栭㌩楲恓긬輯䈨奣兪㬽䐶침┶⤲瀬撩㉮癁淂䙕⮏汒礩⪻渷䩮唺忍桫欦䡧㐪垘戻쉑咿ㄲ桺ꅇ깇䭺㗂丳畑婰顧縪桬䔦晬唱뽹䭘䬨⹲奋⎏숥䲡⩾넺䖩䐤扰硸䥣뽒剐㥍偒催昫塄夽꺵㕖䍘칁亻偸䴩湪匰橏쉢⴯歾녣稦떿参彨㇂</w:t>
      </w:r>
      <w:r>
        <w:rPr/>
        <w:t>ⱴ</w:t>
      </w:r>
      <w:r>
        <w:rPr/>
        <w:t>横祧㏍</w:t>
      </w:r>
      <w:r>
        <w:rPr/>
        <w:t>⡓</w:t>
      </w:r>
      <w:r>
        <w:rPr/>
        <w:t>쉆쉣轏뾘쵅瞩䑋洣灓칆啒녓㦩碮拎⼭瑭䱘⼶칡⬽段斏</w:t>
      </w:r>
      <w:r>
        <w:rPr/>
        <w:t>ⶡ</w:t>
      </w:r>
      <w:r>
        <w:rPr/>
        <w:t>佒갫㞵痂쉄䱣⭾㨹</w:t>
      </w:r>
      <w:r>
        <w:rPr/>
        <w:t>ⴲ</w:t>
      </w:r>
      <w:r>
        <w:rPr/>
        <w:t>媵⭾偵겏慢礱吸倵囂䅊㵆䡹</w:t>
      </w:r>
      <w:r>
        <w:rPr/>
        <w:t>ꖬ</w:t>
      </w:r>
      <w:r>
        <w:rPr/>
        <w:t>椲䁮敓瑅슩건婹╒榻㙕㔴杗带숳㝧噢⛂祈畢煯塈敉昺㠳숮柂杈偑搷捲㡾癹쌨轲暡</w:t>
      </w:r>
      <w:r>
        <w:rPr/>
        <w:t>ꕄ</w:t>
      </w:r>
      <w:r>
        <w:rPr/>
        <w:t>쉣䤳㉊㠲捙圦䥲橃숨숹䈱䕣㇂坷쵸┹䉗싍㗂版竎</w:t>
      </w:r>
      <w:r>
        <w:rPr/>
        <w:t>ꤦ</w:t>
      </w:r>
      <w:r>
        <w:rPr/>
        <w:t>兡斡␯㚿⩇쉌䁹⨩縴⨱瀶奩䘳兵㝢䌨礭䭯婶㮡╭⥍슮䭏穾㩟穚싂㏃佒츸㎘偐쉮浐넺䙊⽇ꄫ䉞䱢涣㉲剴䘹슱华뼥쉳</w:t>
      </w:r>
      <w:r>
        <w:rPr/>
        <w:t>ꕏ</w:t>
      </w:r>
      <w:r>
        <w:rPr/>
        <w:t>〷䷂灴㫂䩐쉞㙅牊ㅮ䇂⼱</w:t>
      </w:r>
      <w:r>
        <w:rPr/>
        <w:t>ꦘ</w:t>
      </w:r>
      <w:r>
        <w:rPr/>
        <w:t>畷⍁䄮쌪涮䨹ㅏ</w:t>
      </w:r>
      <w:r>
        <w:rPr/>
        <w:t>ꔽ</w:t>
      </w:r>
      <w:r>
        <w:rPr/>
        <w:t>炻⥒㯂</w:t>
      </w:r>
      <w:r>
        <w:rPr/>
        <w:t>⡨</w:t>
      </w:r>
      <w:r>
        <w:rPr/>
        <w:t>쉇㍰컃轪䀱녀敀䀲昳쉈㌊</w:t>
      </w:r>
      <w:r>
        <w:rPr/>
        <w:t>ꥆ</w:t>
      </w:r>
      <w:r>
        <w:rPr/>
        <w:t>劮扏沘⛂甭煠숣ꌯ婫싂ㅰ噆ꆿ氱呣狂䵶噌</w:t>
      </w:r>
      <w:r>
        <w:rPr/>
        <w:t>⠤</w:t>
      </w:r>
      <w:r>
        <w:rPr/>
        <w:t>썬浵礲ꇂ帷捤䤣숴썱捰䭆썮넹敇</w:t>
      </w:r>
      <w:r>
        <w:rPr/>
        <w:t>Ȿ⥌</w:t>
      </w:r>
      <w:r>
        <w:rPr/>
        <w:t>畒㈻㣂暡〥愦䏂勃컎䝬ㄣ焩玩㢩扅値煫걉껂견⹖⾩眣䑆䅩哎⦻壍</w:t>
      </w:r>
      <w:r>
        <w:rPr/>
        <w:t>⠨</w:t>
      </w:r>
      <w:r>
        <w:rPr/>
        <w:t>ぞ䄴</w:t>
      </w:r>
      <w:r>
        <w:rPr/>
        <w:t>꤯</w:t>
      </w:r>
      <w:r>
        <w:rPr/>
        <w:t>쉾⽏㭄⺱䱇㞩兲꤮슮ꍗ</w:t>
      </w:r>
      <w:r>
        <w:rPr/>
        <w:t>⡮</w:t>
      </w:r>
      <w:r>
        <w:rPr/>
        <w:t>䣃灔㩏䩡㉤敄㚣슡牳砱슩쉮⪬㈥侮幡뭩㙣凂橶䤹穉䁲숯扺뭟䠶慫䟂歑公⍷槂㬯慄呄䩣匯祕揂繱넦⍞쵟啣暡ㅷ䉗䰰煪拂梏♱㩾⦱態敦瑈깩㍙쉂㴴</w:t>
      </w:r>
      <w:r>
        <w:rPr/>
        <w:t>ꖏ</w:t>
      </w:r>
      <w:r>
        <w:rPr/>
        <w:t>彳꥙숪犩ꅾ楉긶敥晰놻䕗太頤뇂⍩歟쉅䫂땫⺱潀挴쉺䝱牸父⑍꺏숪劮⻂獉숥숴楣䥳ꆡ稺숨佴䉬剩㩭䇃頤쎏绎べ㛂뾏쉘牙</w:t>
      </w:r>
      <w:r>
        <w:rPr/>
        <w:t>ꦏ</w:t>
      </w:r>
      <w:r>
        <w:rPr/>
        <w:t>ⰲ</w:t>
      </w:r>
      <w:r>
        <w:rPr/>
        <w:t>䏂ネ痂免䑴猤곂뭋昶䲱슡䥌쉟䄫⍃</w:t>
      </w:r>
      <w:r>
        <w:rPr/>
        <w:t>Ⱟ</w:t>
      </w:r>
      <w:r>
        <w:rPr/>
        <w:t>幊晶慏儱灳쵨䩐慫넻慔牙幘㉾칭㬨獴吽氷◃</w:t>
      </w:r>
      <w:r>
        <w:rPr/>
        <w:t>ꤺ</w:t>
      </w:r>
      <w:r>
        <w:rPr/>
        <w:t>榵浗唫䁉祑䮮昩昸ꍌ瑅</w:t>
      </w:r>
      <w:r>
        <w:rPr/>
        <w:t>ⳍ</w:t>
      </w:r>
      <w:r>
        <w:rPr/>
        <w:t>䩁⤭</w:t>
      </w:r>
      <w:r>
        <w:rPr/>
        <w:t>ꤱ</w:t>
      </w:r>
      <w:r>
        <w:rPr/>
        <w:t>ⱟ</w:t>
      </w:r>
      <w:r>
        <w:rPr/>
        <w:t>痂⑒轓戸㥤썥◂顪弲牀쉮⫂</w:t>
      </w:r>
      <w:r>
        <w:rPr/>
        <w:t>ꥒ</w:t>
      </w:r>
      <w:r>
        <w:rPr/>
        <w:t>楪獂漱䊏䗂溘촫戵礶夻</w:t>
      </w:r>
    </w:p>
    <w:p>
      <w:pPr>
        <w:pStyle w:val="PreformattedText"/>
        <w:bidi w:val="0"/>
        <w:spacing w:before="0" w:after="0"/>
        <w:jc w:val="left"/>
        <w:rPr/>
      </w:pPr>
      <w:r>
        <w:rPr/>
        <w:t>悩縤灔⤷並⛂ぞ㕗땱⻃歡䡄촸櫂쉲싂㍁䝯歫㥤㕆矎쉊飂䪬㭂⯂ꥹ兡轞㩅곂㐸滎⻂乩慤㙎晖僂奮☶숨컂慐㤷ㄤ칓曂囂쉃┶汋⍪揂昭䱑䋂剾䱯䡹ꍲ♑縣吵⥌弳⻍</w:t>
      </w:r>
      <w:r>
        <w:rPr/>
        <w:t>ꗂ</w:t>
      </w:r>
      <w:r>
        <w:rPr/>
        <w:t>ヂ欯塙쉇䝐悮㞘㵏輭ꄤ婬坵䕰</w:t>
      </w:r>
      <w:r>
        <w:rPr/>
        <w:t>Ⱙ</w:t>
      </w:r>
      <w:r>
        <w:rPr/>
        <w:t>긲䔰ꥬ桁ꍔꆏけ쉵㏂姂⧍뽓㝥损周猭彊捰㙷穨㣂츭⫂䆏숭</w:t>
      </w:r>
      <w:r>
        <w:rPr/>
        <w:t>Ⱶ</w:t>
      </w:r>
      <w:r>
        <w:rPr/>
        <w:t>쉡烃伥숰깳乲砪㚥숽昪⩬⺏㌹搪⧂땕㌬</w:t>
      </w:r>
      <w:r>
        <w:rPr/>
        <w:t>ꤽ</w:t>
      </w:r>
      <w:r>
        <w:rPr/>
        <w:t>摗场繦爱䵨即쉰⪘䭥숶瀭煇㎣厥ㆥ獕奣㔯輭僂쉩匳⬻剏栱呥⵳쉫싂湳㵵쉂촰깖娣杇쉹稤瑆㴱桷뭵</w:t>
      </w:r>
      <w:r>
        <w:rPr/>
        <w:t>⢥</w:t>
      </w:r>
      <w:r>
        <w:rPr/>
        <w:t>䍩</w:t>
      </w:r>
      <w:r>
        <w:rPr/>
        <w:t>⡋</w:t>
      </w:r>
      <w:r>
        <w:rPr/>
        <w:t>㢏ヂ扢⽠㭲⤹瑙敗睒쉞倦뭞甫㵧䰣</w:t>
      </w:r>
      <w:r>
        <w:rPr/>
        <w:t>ꦘ</w:t>
      </w:r>
      <w:r>
        <w:rPr/>
        <w:t>䪩噈牶噸⺱㡶塓溵桃刯䘬昬戬㋂斵恳䲻⫂슏⹇䱧朶睐䷂潡わ浴뽱丸㉧꥾⑐橓埂⹔顰싂캵녊獱ㅟ垏㕞䧃帻깇轓楍偗扦쉆敔숻縊癀灎彶夭乾㵎湣癥쉰ꇂ八猻攻쉭㬩琰⴪棂瀦嗂⿂⩆橇獩ꏂ捊喥啉湸洫⿂숬⹓쉹㑲걾쉭⩳뭞爩싎䯂偲拂䳎示滂쉺</w:t>
      </w:r>
      <w:r>
        <w:rPr/>
        <w:t>Ⳃ</w:t>
      </w:r>
      <w:r>
        <w:rPr/>
        <w:t>땤䖘⮬썆쉡サ⭵㉋砲捣嘪ꎩ吷䧂个忂淂潧䙊噔娺㏂枵桦华쉗기</w:t>
      </w:r>
      <w:r>
        <w:rPr/>
        <w:t>꧂</w:t>
      </w:r>
      <w:r>
        <w:rPr/>
        <w:t>犻䔸䘨䪏矂妬⑵⾘</w:t>
      </w:r>
      <w:r>
        <w:rPr/>
        <w:t>ⷂ</w:t>
      </w:r>
      <w:r>
        <w:rPr/>
        <w:t>깺</w:t>
      </w:r>
      <w:r>
        <w:rPr/>
        <w:t>⡃</w:t>
      </w:r>
      <w:r>
        <w:rPr/>
        <w:t>愤㦏☶㓍垱倪ꎏ뽡㩢썊東灶숻</w:t>
      </w:r>
      <w:r>
        <w:rPr/>
        <w:t>ⵔ</w:t>
      </w:r>
      <w:r>
        <w:rPr/>
        <w:t>쉄⑍숴䀮䉸卭牐楣㉓䭅祡咿恌숤手獀凂䙫ꅦꥹ卍쉖ㄪ숻猳ㅘ싂⩫潴懂쉱䫂컂</w:t>
      </w:r>
      <w:r>
        <w:rPr/>
        <w:t>ⰷ</w:t>
      </w:r>
      <w:r>
        <w:rPr/>
        <w:t>㶻剄㵊䑁◂䭥</w:t>
      </w:r>
      <w:r>
        <w:rPr/>
        <w:t>ⲿ⨴╧</w:t>
      </w:r>
      <w:r>
        <w:rPr/>
        <w:t>⽠⨲뭺쵍⑁偅⸥쉌䥤⩈걋恚싂煮皱帨ㄣ佒呯슬걉䰬⨶纵搨硖婫㤱ꄰ꥗塤穯</w:t>
      </w:r>
      <w:r>
        <w:rPr/>
        <w:t>ꤱ꥟</w:t>
      </w:r>
      <w:r>
        <w:rPr/>
        <w:t>䛂祬据싂</w:t>
      </w:r>
      <w:r>
        <w:rPr/>
        <w:t>ⵍ</w:t>
      </w:r>
      <w:r>
        <w:rPr/>
        <w:t>숫</w:t>
      </w:r>
      <w:r>
        <w:rPr/>
        <w:t>⠭</w:t>
      </w:r>
      <w:r>
        <w:rPr/>
        <w:t>唱樲獓ㄶ婧䑴摕⍎싂晌䠯껂啵绂⩍☺</w:t>
      </w:r>
      <w:r>
        <w:rPr/>
        <w:t>Ⳃ</w:t>
      </w:r>
      <w:r>
        <w:rPr/>
        <w:t>湑쉟剀⸷⽲娳䙰</w:t>
      </w:r>
      <w:r>
        <w:rPr/>
        <w:t>⢡⎵Ⳃ</w:t>
      </w:r>
      <w:r>
        <w:rPr/>
        <w:t>㍍ㄤ쉀䕅숦殩쉬②䅴硳䫂쉧ꥨ堩㉣㕺딴㈣䀩渭㉀な槂⍱浢⩺噭戹쉺淂ꥱ㝫䑥숦䑮彨</w:t>
      </w:r>
      <w:r>
        <w:rPr/>
        <w:t>ⰱ</w:t>
      </w:r>
      <w:r>
        <w:rPr/>
        <w:t>㝙睪㇂庻㡭凂䈥昹䙥ꌯ晭夲佭怷嫎칏䙁쉫┨쉄䆩稥⮡⪣灩伨㓃쉃䥳剳</w:t>
      </w:r>
      <w:r>
        <w:rPr/>
        <w:t>ꦻ</w:t>
      </w:r>
      <w:r>
        <w:rPr/>
        <w:t>㡧碩䁇挫㫂㷂ꆵ砽搻儱⾘掏瘱䨻旂뭏頣〭</w:t>
      </w:r>
      <w:r>
        <w:rPr/>
        <w:t>⡇</w:t>
      </w:r>
      <w:r>
        <w:rPr/>
        <w:t>땐员ꥸ㈽싂奠䬪㥢㢱②췂⩣긹偙挵熡</w:t>
      </w:r>
      <w:r>
        <w:rPr/>
        <w:t>Ⳏ</w:t>
      </w:r>
      <w:r>
        <w:rPr/>
        <w:t>ꍳな硔敫</w:t>
      </w:r>
      <w:r>
        <w:rPr/>
        <w:t>Ⱙ</w:t>
      </w:r>
      <w:r>
        <w:rPr/>
        <w:t>䇂▥䍙惂㩖歸ꌸ匨㕭䡞ꍾ倲㘲䔦案쉄䀵</w:t>
      </w:r>
      <w:r>
        <w:rPr/>
        <w:t>Ⱚ</w:t>
      </w:r>
      <w:r>
        <w:rPr/>
        <w:t>桹䁾䞻渽뽀痂㩐</w:t>
      </w:r>
      <w:r>
        <w:rPr/>
        <w:t>ⱱ⸶</w:t>
      </w:r>
      <w:r>
        <w:rPr/>
        <w:t>쉮塰沬乳壂䯂㦩ヂ숸㵇</w:t>
      </w:r>
      <w:r>
        <w:rPr/>
        <w:t>ⱱ</w:t>
      </w:r>
      <w:r>
        <w:rPr/>
        <w:t>䭉䨤硵ꄸ輭썆湡ꅮ⩒䂮뽚쉯票</w:t>
      </w:r>
      <w:r>
        <w:rPr/>
        <w:t>ⱉ</w:t>
      </w:r>
      <w:r>
        <w:rPr/>
        <w:t>䭪╆껂惎塬</w:t>
      </w:r>
      <w:r>
        <w:rPr/>
        <w:t>⡍</w:t>
      </w:r>
      <w:r>
        <w:rPr/>
        <w:t>䥋㟎婚怰쉹䒬</w:t>
      </w:r>
      <w:r>
        <w:rPr/>
        <w:t>⠶</w:t>
      </w:r>
      <w:r>
        <w:rPr/>
        <w:t>剳쉀㶿䁱頶</w:t>
      </w:r>
      <w:r>
        <w:rPr/>
        <w:t>ⰵ</w:t>
      </w:r>
      <w:r>
        <w:rPr/>
        <w:t>惃眫报</w:t>
      </w:r>
      <w:r>
        <w:rPr/>
        <w:t>ꖡ♤</w:t>
      </w:r>
      <w:r>
        <w:rPr/>
        <w:t>ꆡ佥꥚乖깪⮩䵓撏쉣⭓⑴灉朣떮</w:t>
      </w:r>
      <w:r>
        <w:rPr/>
        <w:t>꧂</w:t>
      </w:r>
      <w:r>
        <w:rPr/>
        <w:t>眰䔣澡긵㒬䓎╖⑑矂쉫搷뇎䌩곎挻췂〫獲</w:t>
      </w:r>
      <w:r>
        <w:rPr/>
        <w:t>ꗂ</w:t>
      </w:r>
      <w:r>
        <w:rPr/>
        <w:t>牕싂뼪䓂뽾䩚⩎</w:t>
      </w:r>
      <w:r>
        <w:rPr/>
        <w:t>Ⱟ␱</w:t>
      </w:r>
      <w:r>
        <w:rPr/>
        <w:t>摟ㅰ껂숪滂䵢녹憡樰쉯珂橏晦碘쉆䰹党渪彙싂䤮㨳䋂印側뽯㵶顂䄬福㶣柂꥔彺爵周슡숣숹妵拂凂슣啖싂㵯䝐婙氭⨨㝗ꎱ⹾圻숫䙢</w:t>
      </w:r>
      <w:r>
        <w:rPr/>
        <w:t>ꤱ⸩</w:t>
      </w:r>
      <w:r>
        <w:rPr/>
        <w:t>䱴牂㢥녠⭸㑸戨⨱䱤ꄺ䰶㋂숊㌹㯂吲깖烂䵳仂幗䒮꤮曂啲</w:t>
      </w:r>
      <w:r>
        <w:rPr/>
        <w:t>ꥁ</w:t>
      </w:r>
      <w:r>
        <w:rPr/>
        <w:t>칺쉺煦㝶䵆瀫ㅄ⩖潎嘮⎮䇂뽖</w:t>
      </w:r>
      <w:r>
        <w:rPr/>
        <w:t>⠲</w:t>
      </w:r>
      <w:r>
        <w:rPr/>
        <w:t>䅷䨻殏㉟䁧と깶姂揂쉰♇汨䑙뽟따꺩</w:t>
      </w:r>
      <w:r>
        <w:rPr/>
        <w:t>ꔫ</w:t>
      </w:r>
      <w:r>
        <w:rPr/>
        <w:t>걃㴦䝉䁭╀慪䁠汥땬⿂⿂穦剾⪩㮬汅쉃摳个▩濃</w:t>
      </w:r>
      <w:r>
        <w:rPr/>
        <w:t>⠷</w:t>
      </w:r>
      <w:r>
        <w:rPr/>
        <w:t>믂쉄㝮⽲ꄽ숨珂慗唬轉畒䪬䒩쉀䟍瑹喣슬ꅮ百㌨뽖╋䁴⨳쉵⑊懂껂愮牥扟兇걫뗂桳숺칀껂䜭⵱轃쉥쌦佴汍奢痂썚⌻㝏⤪뾬久窿묯</w:t>
      </w:r>
      <w:r>
        <w:rPr/>
        <w:t>ꖩ</w:t>
      </w:r>
      <w:r>
        <w:rPr/>
        <w:t>奚䵔䀴곂㧂슿</w:t>
      </w:r>
      <w:r>
        <w:rPr/>
        <w:t>⡅</w:t>
      </w:r>
      <w:r>
        <w:rPr/>
        <w:t>ꍋ㑔䓂㙋㧃ⸯ⽰쉞慭碵杞参槂숳쉒⍤娺숰㙩楺杴浞뗎彟숶廂坸쵓䝣浫䉌㯂쉵⮿瞬㠭坘輨⥔挷㍇숹⚮䡫쉗쉟㑫쵅伤춮㝣佲卡</w:t>
      </w:r>
      <w:r>
        <w:rPr/>
        <w:t>ⱞ</w:t>
      </w:r>
      <w:r>
        <w:rPr/>
        <w:t>슣瘲걙쉑ꅭ䬺싂仂娸㏂깙썘侻攴狂㤣쉔㒬䝳싎㕥歰⑚㝪䢱⤦ꅦ燃⽓숭ꍁ㡁걘ꥰ</w:t>
      </w:r>
      <w:r>
        <w:rPr/>
        <w:t>ꔳ⪩</w:t>
      </w:r>
      <w:r>
        <w:rPr/>
        <w:t>吵䲮泂깎걙깱摑䠪츱싂痂輦쌮渲넸</w:t>
      </w:r>
      <w:r>
        <w:rPr/>
        <w:t>ꕎ</w:t>
      </w:r>
      <w:r>
        <w:rPr/>
        <w:t>硂㥍㭏坅</w:t>
      </w:r>
      <w:r>
        <w:rPr/>
        <w:t>⠣</w:t>
      </w:r>
      <w:r>
        <w:rPr/>
        <w:t>䩭瀱ぺ믂䭤塌䘸㑮㙆頫す礵꥙㭁䷂穨⨩䥫䈲焻掬㭟繢⭞楃녥䐤婬㘷</w:t>
      </w:r>
      <w:r>
        <w:rPr/>
        <w:t>ⱙ⩞</w:t>
      </w:r>
      <w:r>
        <w:rPr/>
        <w:t>拂牢⹫슱煙</w:t>
      </w:r>
      <w:r>
        <w:rPr/>
        <w:t>ꗂ</w:t>
      </w:r>
      <w:r>
        <w:rPr/>
        <w:t>䵮걩怲䴫嫂嚣㬺涬浤숰⒵媱仂년彗쉲딪䃂䅶纘呒㈹ꍴ牒栭䄪欽䩢䮘녠埂漨〨䲘杧縲嗂汕輳扢啐㵫⒩㫂车갬扺쉒묫♙䲩쵠䬪狎䍧帪칦쉟䪬䤫칔</w:t>
      </w:r>
      <w:r>
        <w:rPr/>
        <w:t>⡳</w:t>
      </w:r>
      <w:r>
        <w:rPr/>
        <w:t>偣㷂稺痃䙂⑵㦩偨傩䣂◂绂剆䙈㍾슏┪㍔獤ヂ灆懂숫</w:t>
      </w:r>
      <w:r>
        <w:rPr/>
        <w:t>ꕸ</w:t>
      </w:r>
      <w:r>
        <w:rPr/>
        <w:t>쉕⻂숮汥乆倨습䳂敲硓⛎戩㫎碩佈但丱㩩꧎쉺洺긨䅟厵ꥷ埂徬轟㍳㩓숻条塈䩨浗䴩㝹⤯㮿걭智놻쉣㤦噐ꅊ</w:t>
      </w:r>
      <w:r>
        <w:rPr/>
        <w:t>⢮</w:t>
      </w:r>
      <w:r>
        <w:rPr/>
        <w:t>㑇擂䉠▩幙⩱⑾숵뇂彣猽烂싂쉨䁂쉋湮湠楠教䡔批䋂슬뽖ꌲ</w:t>
      </w:r>
      <w:r>
        <w:rPr/>
        <w:t>⡈</w:t>
      </w:r>
      <w:r>
        <w:rPr/>
        <w:t>漸硴촻癲婐梱䙕䦱䂬獬⽬♁焬㔪敓䎵礹㌲䵥㩣塮攷睰惂숺灳轹併숭洪⨲慴숩</w:t>
      </w:r>
      <w:r>
        <w:rPr/>
        <w:t>ꕴⵂ</w:t>
      </w:r>
      <w:r>
        <w:rPr/>
        <w:t>ꥷ狍㠫瀪禥㕠熣㭖䵘䐺䥨偭슩愷〤㯂⩱摁梘싂ぶ䝃쉎숪氷㌽恶乐䨷焮祒䗃坨単奔檬㬴촯朊剣東㘣䄬涿幬䚮쵂戥壍塭숳䨺㣂壂䬪⧃䃂䀳쵆떩ㅴ♷涱慷ꅯ摗慙礯꤮特⸷㣂녀묷㓃幏扨곍嘯擂卂漯⩸䐥睕晦乑⮵怭쉋䪣쉞灔</w:t>
      </w:r>
      <w:r>
        <w:rPr/>
        <w:t>ⶻ</w:t>
      </w:r>
      <w:r>
        <w:rPr/>
        <w:t>浗榮瀩灶</w:t>
      </w:r>
      <w:r>
        <w:rPr/>
        <w:t>ꤪ</w:t>
      </w:r>
      <w:r>
        <w:rPr/>
        <w:t>촷ㅪ奄坢㥓殡</w:t>
      </w:r>
      <w:r>
        <w:rPr/>
        <w:t>Ⱖ</w:t>
      </w:r>
      <w:r>
        <w:rPr/>
        <w:t>㕱⍞㍾坌枱䌮싍お䀩䲘慧㟂⹇䱆梻瞿䡱去쉋咘⽉ꥺ쉎뽰潱塀㪬딴꤮渵䒬Ⓜ穅깯⸪䠻숮䅭썈숨弴埂坕ꍌ颻䁆</w:t>
      </w:r>
      <w:r>
        <w:rPr/>
        <w:t>ⱐ</w:t>
      </w:r>
      <w:r>
        <w:rPr/>
        <w:t>쉐⥚곂徻숭携呉剑䩫숶圬쎮夶뽹焩♮ꍔ氱妣뽒繤砥㘳歒슣쉺쉏搳칓欰㎣穳㟂畕礸㷂㵐㑌</w:t>
      </w:r>
      <w:r>
        <w:rPr/>
        <w:t>ꕥ</w:t>
      </w:r>
      <w:r>
        <w:rPr/>
        <w:t>橩曂쏃䠷⸦猽㨥楟楐⭮祗瀰갤瀫㕰Ⓜ⻂䍊췂ꅮ偃</w:t>
      </w:r>
      <w:r>
        <w:rPr/>
        <w:t>⡊</w:t>
      </w:r>
      <w:r>
        <w:rPr/>
        <w:t>쉇묯䝊㵠쉲䅄迂婚種㧂欱ꄲ䁬獦</w:t>
      </w:r>
      <w:r>
        <w:rPr/>
        <w:t>ⵞ</w:t>
      </w:r>
      <w:r>
        <w:rPr/>
        <w:t>梬딶溡䡢╺塰冬倮쵥⼻煍쉡穖⫂喩숮桹摺䡯轠牎쉺卢캡㉊쉴쉶䢩</w:t>
      </w:r>
      <w:r>
        <w:rPr/>
        <w:t>⡁</w:t>
      </w:r>
      <w:r>
        <w:rPr/>
        <w:t>共煄搫⑱쉣</w:t>
      </w:r>
      <w:r>
        <w:rPr/>
        <w:t>ꖩ</w:t>
      </w:r>
      <w:r>
        <w:rPr/>
        <w:t>敨숦☰떏쉸炮繆丯桍猲䩡쉡呃慌┽㭓ꍭ恮摬漩슥晍쉺</w:t>
      </w:r>
      <w:r>
        <w:rPr/>
        <w:t>⣂</w:t>
      </w:r>
      <w:r>
        <w:rPr/>
        <w:t>㜫杶䉚걩썁栵썇慉竂幱瑚䪡썹숷㥪썠⚮ꥮ⨬ꄵꎘ⬨硷깙扬싂塣㕗♈</w:t>
      </w:r>
      <w:r>
        <w:rPr/>
        <w:t>⡶</w:t>
      </w:r>
      <w:r>
        <w:rPr/>
        <w:t>塦║旂硹燍⹧剠䱺</w:t>
      </w:r>
      <w:r>
        <w:rPr/>
        <w:t>ꦿ</w:t>
      </w:r>
      <w:r>
        <w:rPr/>
        <w:t>咩傿뼬椮眤䅑䵭灚樱唣䕋壂⛍䨫숽</w:t>
      </w:r>
      <w:r>
        <w:rPr/>
        <w:t>ⵔ</w:t>
      </w:r>
      <w:r>
        <w:rPr/>
        <w:t>䕓昻婕㛎㛂䑵璮㕍䥐ꅪ춏ぢ潵</w:t>
      </w:r>
      <w:r>
        <w:rPr/>
        <w:t>ⶏ</w:t>
      </w:r>
      <w:r>
        <w:rPr/>
        <w:t>幠깂樭昦禩煂捧칺厩参柂╬㫂㑥䴰숱㩷晐⦱䑹⎘兗ㄦ쉹獑</w:t>
      </w:r>
      <w:r>
        <w:rPr/>
        <w:t>ꔹ</w:t>
      </w:r>
      <w:r>
        <w:rPr/>
        <w:t>쏂䙘癁곃畳䴱ꆻ愪䵁䈲쉄毂쉖慭獟眽숭卫捓漽㝢捆刭欺柂쉂湤懍㘨奾偱숩딻捭扪ꥹ疥幃敋⵫╍剉槍摕䡓弰汬칃犏摨䱧痂桪偭䝍䙖⬻깟ꥥ䧂犿歔䙃ꅞ繖壂⛎⽰滂깵稭䶻䤷쉮煌䈨啖쉗䓍㵄愩洱輴機䠲</w:t>
      </w:r>
      <w:r>
        <w:rPr/>
        <w:t>ⵒ</w:t>
      </w:r>
      <w:r>
        <w:rPr/>
        <w:t>欨乮䉉帯쉬㕠</w:t>
      </w:r>
      <w:r>
        <w:rPr/>
        <w:t>ⶥ╓</w:t>
      </w:r>
      <w:r>
        <w:rPr/>
        <w:t>㏎咬杭晈㍶</w:t>
      </w:r>
      <w:r>
        <w:rPr/>
        <w:t>ⱃ</w:t>
      </w:r>
      <w:r>
        <w:rPr/>
        <w:t>䒬挴⼱塦轚甲顦晧愭涥때</w:t>
      </w:r>
      <w:r>
        <w:rPr/>
        <w:t>ꗂ</w:t>
      </w:r>
      <w:r>
        <w:rPr/>
        <w:t>숳☨┭佂礸쉈◎츷繉轎䭙</w:t>
      </w:r>
      <w:r>
        <w:rPr/>
        <w:t>ꖩ</w:t>
      </w:r>
      <w:r>
        <w:rPr/>
        <w:t>䓂숺㵺⨲쉳슥婌彟ㅴ뽅䤽䕩湌</w:t>
      </w:r>
      <w:r>
        <w:rPr/>
        <w:t>⡑</w:t>
      </w:r>
      <w:r>
        <w:rPr/>
        <w:t>뮵媏癕猦浑縱䑦⍌슮厡쎿㏂顺쏂凎㥚匦疏</w:t>
      </w:r>
      <w:r>
        <w:rPr/>
        <w:t>⣂</w:t>
      </w:r>
      <w:r>
        <w:rPr/>
        <w:t>摃䬤䓃ꍶ╊偯뭒</w:t>
      </w:r>
      <w:r>
        <w:rPr/>
        <w:t>Ⳃ</w:t>
      </w:r>
      <w:r>
        <w:rPr/>
        <w:t>枩㉄ꄊ圱묩彺㤩䉒걭숩⩇啠썞</w:t>
      </w:r>
      <w:r>
        <w:rPr/>
        <w:t>ꕏ</w:t>
      </w:r>
      <w:r>
        <w:rPr/>
        <w:t>긲䩕┴振쉣껃뽗䰥獃䩷㝖⧎⭚숺깆⭁⚮⤩쉾슱穅坪坈矎숯숥橅敐奨</w:t>
      </w:r>
      <w:r>
        <w:rPr/>
        <w:t>ꥂ</w:t>
      </w:r>
      <w:r>
        <w:rPr/>
        <w:t>㟂䮱쉴</w:t>
      </w:r>
      <w:r>
        <w:rPr/>
        <w:t>ꤰ</w:t>
      </w:r>
      <w:r>
        <w:rPr/>
        <w:t>杆뗃癨捣卧灟♎쉪쉗輲煇䟃堳璮攣녧犣噀轋㚥䀱硏で偐</w:t>
      </w:r>
      <w:r>
        <w:rPr/>
        <w:t>⡦</w:t>
      </w:r>
      <w:r>
        <w:rPr/>
        <w:t>쵩㐭⤱戯悵祓숬噈쉺獸카噴뭚滂쉋ꍾ깘</w:t>
      </w:r>
      <w:r>
        <w:rPr/>
        <w:t>ⵃ</w:t>
      </w:r>
      <w:r>
        <w:rPr/>
        <w:t>狂奙⑤䝉䡨䰣娪⩌㝴ꍗ걡쉆⽟ꏂ쉁摴睪쉙쉏兔㒵칅䍐瀱爤녩攣猭숷⩟参曍㵞湊伪㔸䁹稰敒♳䋂归ꌸ档啈땑撡㛂</w:t>
      </w:r>
      <w:r>
        <w:rPr/>
        <w:t>ꤽꔤ</w:t>
      </w:r>
      <w:r>
        <w:rPr/>
        <w:t>塉▻橸砨</w:t>
      </w:r>
      <w:r>
        <w:rPr/>
        <w:t>Ɱ</w:t>
      </w:r>
      <w:r>
        <w:rPr/>
        <w:t>纩竂㛃噇⩩溘圭⒮⧂櫍湗瘩뽸㔨⥯㍀兘〴汅兦</w:t>
      </w:r>
      <w:r>
        <w:rPr/>
        <w:t>ꔯ</w:t>
      </w:r>
      <w:r>
        <w:rPr/>
        <w:t>싃祘⬬唷䅹穎쵊䥲ꍄ쉘䕄⦥摡뽎뭦䕸兕滂쌥숭牓㎿䜤䕴楴测慃▵묣恡쉚㩨天䲣噱槂㝍䀫玣椩祊꺡弴㩸㜪栮ꅊ걓懂쌷恠听묮瀫迂숪祵浩䀥恙嫂攦⌸楞坵坙堳⭭뾥穷坘圻彩橾㝮㯂䂱䉲乁瘭䐻⨥睟</w:t>
      </w:r>
      <w:r>
        <w:rPr/>
        <w:t>ꕢⴵ</w:t>
      </w:r>
      <w:r>
        <w:rPr/>
        <w:t>䵎䊩ꄮ湧</w:t>
      </w:r>
      <w:r>
        <w:rPr/>
        <w:t>ꔤ</w:t>
      </w:r>
      <w:r>
        <w:rPr/>
        <w:t>㘤癐浙悻숩䏂㩍濂㩮朵䥷怭幯扪䕕禩䙦偤敢</w:t>
      </w:r>
      <w:r>
        <w:rPr/>
        <w:t>ⵇꦱ</w:t>
      </w:r>
      <w:r>
        <w:rPr/>
        <w:t>匷⹙佇垩⍉뼴䅔懂㙕䵙㔹㖘滂偨쉠㑣뭺슥쉩䔮矃㌺幺쉈숽뭞顈썡䭅</w:t>
      </w:r>
      <w:r>
        <w:rPr/>
        <w:t>ⰱ</w:t>
      </w:r>
      <w:r>
        <w:rPr/>
        <w:t>摲쉟漳辏⮩猶䧂洭䈺떡〣⭲䄱熮ꍰꍕ䔤쉠棂畉卮硒⩆⿂⍵걠㉺捶쉁䉗幉滂䞮숷瀩塎䯂恏橋睬놮㇂䥓슻瑆</w:t>
      </w:r>
      <w:r>
        <w:rPr/>
        <w:t>꧍</w:t>
      </w:r>
      <w:r>
        <w:rPr/>
        <w:t>呏敟㑷ㅐ枡뽶䣃猲佦恢牶</w:t>
      </w:r>
      <w:r>
        <w:rPr/>
        <w:t>ⶬ⍒</w:t>
      </w:r>
      <w:r>
        <w:rPr/>
        <w:t>㭁칮ꍟ㣂䜤㜦媱㭎㙆晾숩▩⤣繞놡猵轕㘽㛂⍁쉁忎幧穐䍁稰⽾歌쵨奶╄㍵㍠㭑㥩漣숩噃坁䓂䞩橨偔炮発敌欽ㅳ숹숹淂䌯믂췂㕈辘ꅌ单䁞庩捹㐽☭䠻䩖슏顠烂쉑电깲⩱啥ꆱ琳쉅痎劥㘪㡶乔埂䅣䱪㵮樷쉦쌲迂济佮席㭗㝌뽰쉧呁⑪术䉕旂敒⪡䑯䩈ㅕ녵䙞獷㍕컂煮㊣㉘杔輣쉀쉚겏쉸ꇂ䦻䍪䔤</w:t>
      </w:r>
      <w:r>
        <w:rPr/>
        <w:t>ꕆ</w:t>
      </w:r>
      <w:r>
        <w:rPr/>
        <w:t>瑡樲潸⧂拂渷㡤쌽䱱♑쉦䙭쉏뮥쉭偣瘲伲칚煮梿塴넊숯檩썴쉄Ⓜ䘴䍖䵺晘牋칖廂갥僂稰怩い徏⩷煒迂䉱䝍恬쌨䩰塀矂</w:t>
      </w:r>
      <w:r>
        <w:rPr/>
        <w:t>꧂</w:t>
      </w:r>
      <w:r>
        <w:rPr/>
        <w:t>숮䝟䷂拂媥</w:t>
      </w:r>
      <w:r>
        <w:rPr/>
        <w:t>Ⳃ</w:t>
      </w:r>
      <w:r>
        <w:rPr/>
        <w:t>杞颏輰扏頣䥞炩撬伣䉂㖿⎮䵐奕頷昸䥷숴䝢싎췂ꍚ싂㭄뭪ず╳买깨⑘곂⼦⴨⸹扬ㅢ싂䭷슬䕈礤걂漸䩕眬奊ꥺ㬮檻녌呟頨㋎㕢</w:t>
      </w:r>
      <w:r>
        <w:rPr/>
        <w:t>⡦</w:t>
      </w:r>
      <w:r>
        <w:rPr/>
        <w:t>깅⨥榩㤸僂瞥⩄卣禿噖</w:t>
      </w:r>
      <w:r>
        <w:rPr/>
        <w:t>꤫</w:t>
      </w:r>
      <w:r>
        <w:rPr/>
        <w:t>쉊칰숱䃂偆⹸슱⩎뿂勂穋쉃쉗䡊轇⬪꥙䭄睒濂㤯瑟欪쵔桳兩剳뇂⍹剗䫂武〰⥀䙔湱愴㉲쵙䚵䥭♅</w:t>
      </w:r>
      <w:r>
        <w:rPr/>
        <w:t>ꗂ</w:t>
      </w:r>
      <w:r>
        <w:rPr/>
        <w:t>㡈扸囂⯂㟂伥뼳琶뮩㉪㕱㙂㡫槎쉋䑶䍁촸璿垩掮歈㵵⹾硹⛃뇂ㄺ壂쉵䙐塷깅櫂汯쵪쉩㝳玣橉䑂쵤䳂帮칸⛂ꍋ㜪剅갳㕴쉂乖曂䦵</w:t>
      </w:r>
      <w:r>
        <w:rPr/>
        <w:t>⡘</w:t>
      </w:r>
      <w:r>
        <w:rPr/>
        <w:t>京瘭䮵㡫쉔슩쵕稸攫沣春祈쉸礵</w:t>
      </w:r>
      <w:r>
        <w:rPr/>
        <w:t>ꕎ</w:t>
      </w:r>
      <w:r>
        <w:rPr/>
        <w:t>珂䝠畳♈습拂捠</w:t>
      </w:r>
      <w:r>
        <w:rPr/>
        <w:t>꧂╞</w:t>
      </w:r>
      <w:r>
        <w:rPr/>
        <w:t>쎬㦩灕␺</w:t>
      </w:r>
      <w:r>
        <w:rPr/>
        <w:t>⣂</w:t>
      </w:r>
      <w:r>
        <w:rPr/>
        <w:t>狍쉇嘣桫顒⑆洣湑☩煩쉸䝮䅟┫帶旃㥱泍䍠剚♄剮䨹</w:t>
      </w:r>
      <w:r>
        <w:rPr/>
        <w:t>ꗂ</w:t>
      </w:r>
      <w:r>
        <w:rPr/>
        <w:t>ꥮ쉨⤭礰䌳슻䐤疣睂妡㡄榿䗍䕟䵧쉑槂숫墏樬䵱㤵痂㒻滂顆깆桯娪쉮⭏쉴슬</w:t>
      </w:r>
      <w:r>
        <w:rPr/>
        <w:t>ꕗ</w:t>
      </w:r>
      <w:r>
        <w:rPr/>
        <w:t>牨싂䓂ꎬ⩶䋂潖쉲䊵ㄫ떮䁒帮瑞乍</w:t>
      </w:r>
      <w:r>
        <w:rPr/>
        <w:t>ⵅ</w:t>
      </w:r>
      <w:r>
        <w:rPr/>
        <w:t>朳共位긳슡顴♊倦♭卋넲쎮ꌸ</w:t>
      </w:r>
      <w:r>
        <w:rPr/>
        <w:t>ꕪ</w:t>
      </w:r>
      <w:r>
        <w:rPr/>
        <w:t>㑖㝇奰㪱滂⹹땮㑾䅘㥸꺻꺿䤹䐥긨敯轋晣䨸狂盎勂偆柂⼣녓㣂呰眳浗⭏眭漻捌䇂㠱</w:t>
      </w:r>
      <w:r>
        <w:rPr/>
        <w:t>ⱄ</w:t>
      </w:r>
      <w:r>
        <w:rPr/>
        <w:t>䳂拂圮㓂彁䐴ꍸ깙쉟┯㥁恄㧍쉷偓⥅杄坴硓䰹熣䍙쉪녕숳</w:t>
      </w:r>
      <w:r>
        <w:rPr/>
        <w:t>⡣</w:t>
      </w:r>
      <w:r>
        <w:rPr/>
        <w:t>幊⽟</w:t>
      </w:r>
      <w:r>
        <w:rPr/>
        <w:t>ꕇ</w:t>
      </w:r>
      <w:r>
        <w:rPr/>
        <w:t>㠯숪쉡䥱琱쉭㍮ㅬ</w:t>
      </w:r>
      <w:r>
        <w:rPr/>
        <w:t>⡀</w:t>
      </w:r>
      <w:r>
        <w:rPr/>
        <w:t>㜥⽱兎噖瑧긱匷呡畎㝊꺻敀爴</w:t>
      </w:r>
      <w:r>
        <w:rPr/>
        <w:t>ꥏ</w:t>
      </w:r>
      <w:r>
        <w:rPr/>
        <w:t>⼪⴦䑞㍹敀⦩轮恘桕㫃迂䌱䴤긵㝠ꅈ떱ㆩ⥧⽵⚬幪橬潮</w:t>
      </w:r>
      <w:r>
        <w:rPr/>
        <w:t>ⶵ</w:t>
      </w:r>
      <w:r>
        <w:rPr/>
        <w:t>㭌䵃⭷쵦瞡橹㓂䰬싎頭⪏漱䓂䟂沘㪥䭮╶毂畤</w:t>
      </w:r>
      <w:r>
        <w:rPr/>
        <w:t>⠨</w:t>
      </w:r>
      <w:r>
        <w:rPr/>
        <w:t>轶甽狂歫뭦㝚㗂彀廂</w:t>
      </w:r>
      <w:r>
        <w:rPr/>
        <w:t>ꤽ⩐</w:t>
      </w:r>
      <w:r>
        <w:rPr/>
        <w:t>歹炿㯂쉆⩞浵漫쉓딽纡슡숷⿍쵳扭촤䱍칓䦮䠸ꇂ쉃檘⍗栦幆숯싂湹䀵⹹㬵쉺ꇂ</w:t>
      </w:r>
      <w:r>
        <w:rPr/>
        <w:t>ⵑ</w:t>
      </w:r>
      <w:r>
        <w:rPr/>
        <w:t>ꄻ䩌幖洫㤥坫╖先⭱参䙏晞䛂䐊㴳쉦㌸稤轢儦ꆿ쵒獣獋</w:t>
      </w:r>
      <w:r>
        <w:rPr/>
        <w:t>ꗂ</w:t>
      </w:r>
      <w:r>
        <w:rPr/>
        <w:t>块畎ㅡ숩䶣祧㍚숺숸㑭竂䭸橁</w:t>
      </w:r>
      <w:r>
        <w:rPr/>
        <w:t>ⵄ</w:t>
      </w:r>
      <w:r>
        <w:rPr/>
        <w:t>⣂</w:t>
      </w:r>
      <w:r>
        <w:rPr/>
        <w:t>兓䝆畐㠤琤⵵넬쉎䘴⥟慶⹓쌸佄┻㍖留</w:t>
      </w:r>
      <w:r>
        <w:rPr/>
        <w:t>⡈</w:t>
      </w:r>
      <w:r>
        <w:rPr/>
        <w:t>瘪穊ꅆ숫썩䣂꥞䦡⩫칃㩉恋漵䅞瑀갮颵帩╬焩矂倱뿂㑙㵕智칒硷摷垡ꥣ夲땊䉁㕵췍坏숰挺玣浆华쎱湖㕕㙬乍⨶⥷ㅡ䩠砶噺깉숪噡⥗刭숥⑔쉂㑦砷쉙楶</w:t>
      </w:r>
      <w:r>
        <w:rPr/>
        <w:t>ꕔ</w:t>
      </w:r>
      <w:r>
        <w:rPr/>
        <w:t>쉚潍㥫偷勃䍧</w:t>
      </w:r>
      <w:r>
        <w:rPr/>
        <w:t>ꖿ</w:t>
      </w:r>
      <w:r>
        <w:rPr/>
        <w:t>泂숷免擂ꥡ埂㕵址䂣⌳놥䥦塃⥓㍸灯촱썬ꆻ⭥啱⯂쌬㔨嚏칙䉾ꍰ干䝺瑵걆搭桱䱸ꥯ偫偎奮区㑥⭾</w:t>
      </w:r>
      <w:r>
        <w:rPr/>
        <w:t>ꗂ</w:t>
      </w:r>
      <w:r>
        <w:rPr/>
        <w:t>桮縩捑</w:t>
      </w:r>
      <w:r>
        <w:rPr/>
        <w:t>⡰</w:t>
      </w:r>
      <w:r>
        <w:rPr/>
        <w:t>猩㪩枱猪痂恮㚣求䐳歸埍䅰摳㖩㧂⭢侩剕㶥嘫㍓媬칚搻뼪</w:t>
      </w:r>
      <w:r>
        <w:rPr/>
        <w:t>ꕌ</w:t>
      </w:r>
      <w:r>
        <w:rPr/>
        <w:t>瑃極桨癓䭆潭䈨ꅊ溣䰤媮䁶區焹긹</w:t>
      </w:r>
      <w:r>
        <w:rPr/>
        <w:t>ꦩ</w:t>
      </w:r>
      <w:r>
        <w:rPr/>
        <w:t>ꍩ栴쉈㩏녔쵥佑伫땶惂䡙䦡걵帤堫曂䉳夻</w:t>
      </w:r>
      <w:r>
        <w:rPr/>
        <w:t>ꦵ</w:t>
      </w:r>
      <w:r>
        <w:rPr/>
        <w:t>廂쵱偾⭆㬯䙖歇╇歖䩡ꅹ䃂䵢獔㝪啗儽偸슬㛂䕐䉾쉂䦡顈ぢ琷夶稦湟갷冩䊡⭙儤⩗垣嫂쎩頩㭤쉲敊斩椰嗂匣䤶ꄷ竎䭧啑佰㣂汔痂轕瑾慘㍺쉃杋㞡</w:t>
      </w:r>
      <w:r>
        <w:rPr/>
        <w:t>ꥑ</w:t>
      </w:r>
      <w:r>
        <w:rPr/>
        <w:t>쉭䑫涣甪䵡䦏僃欸澿䍹슩⩂䙦癨㧂帷氬瀪䷍丸깶㎘㑖㑕</w:t>
      </w:r>
      <w:r>
        <w:rPr/>
        <w:t>ⱂ</w:t>
      </w:r>
      <w:r>
        <w:rPr/>
        <w:t>乊婰頵珃䥦䰰쉕轊</w:t>
      </w:r>
      <w:r>
        <w:rPr/>
        <w:t>ⷂ</w:t>
      </w:r>
      <w:r>
        <w:rPr/>
        <w:t>漶偂側䝧쉈⫂喱췂壂昵ꅨ䧎⥟橗䍵습⻂䌲촪껂㙈朽⽆㉡慚⨬</w:t>
      </w:r>
      <w:r>
        <w:rPr/>
        <w:t>⡨</w:t>
      </w:r>
      <w:r>
        <w:rPr/>
        <w:t>㋂싂걾呇ㆻ狂顣</w:t>
      </w:r>
      <w:r>
        <w:rPr/>
        <w:t>ⱕ</w:t>
      </w:r>
      <w:r>
        <w:rPr/>
        <w:t>沣睲娯⹂䘽☣攩媘灳䚵輪䐪别숲녘偓㫂㈰睚</w:t>
      </w:r>
      <w:r>
        <w:rPr/>
        <w:t>Ⳃ</w:t>
      </w:r>
      <w:r>
        <w:rPr/>
        <w:t>ⵕ</w:t>
      </w:r>
      <w:r>
        <w:rPr/>
        <w:t>ꍙ춣別녑ꍹ꺥杬眥㝘微□⽄轣凂海㠪兄⑃⨪땱扨㡮焮䦥㩙⩅♫穾ꅰ뭷旂ꅅ䭔戬㥡扳曂싎⻍㕁䑥㕧癓㕌煞晷㜱呣╍숦╋狍㷂捩⒩噈䆩칪䙈轲匷乵⦣</w:t>
      </w:r>
      <w:r>
        <w:rPr/>
        <w:t>ꕌ</w:t>
      </w:r>
      <w:r>
        <w:rPr/>
        <w:t>㍘恷㕫㙋싂싍㵑뗂䨽䆩潸妱煘媻䩍坑曂䙏뮘Ⓜ</w:t>
      </w:r>
      <w:r>
        <w:rPr/>
        <w:t>ⵗ</w:t>
      </w:r>
      <w:r>
        <w:rPr/>
        <w:t>縤捭䠲㨸奏㷃넲浈걟걁</w:t>
      </w:r>
      <w:r>
        <w:rPr/>
        <w:t>ꗍ⥣</w:t>
      </w:r>
      <w:r>
        <w:rPr/>
        <w:t>硩侮栫玏</w:t>
      </w:r>
      <w:r>
        <w:rPr/>
        <w:t>꥟</w:t>
      </w:r>
      <w:r>
        <w:rPr/>
        <w:t>坤㌪祦㍗㙦儣潹噗喡此㉅䷎稤䟂涩썰숥椮⌰剈⫍䩙䩈쉁〤⽔乙⥹⌤乖琊兲⍘栯侏쉌垱쉗焲⹑塯ꄤ繰㖻쉡佾戣湠玩⴫佂깷쉷丳幤歈쉡㑸䰤ㆿ묰伪녅昬䐨杘汤⨷땤恏䩑彍칗㜣╎┱⬯狃</w:t>
      </w:r>
      <w:r>
        <w:rPr/>
        <w:t>ⲩ</w:t>
      </w:r>
      <w:r>
        <w:rPr/>
        <w:t>㍮쉤⽭</w:t>
      </w:r>
      <w:r>
        <w:rPr/>
        <w:t>ꤪ</w:t>
      </w:r>
      <w:r>
        <w:rPr/>
        <w:t>輥损䴭㞿䑣㬣欻㋂㆘㥏冱煰䭇⻂水䈦뗍慩⮿䍹堤⨵䰰슏摑恂䆡塣佊䢣쉁깧汫</w:t>
      </w:r>
      <w:r>
        <w:rPr/>
        <w:t>ꗂ</w:t>
      </w:r>
      <w:r>
        <w:rPr/>
        <w:t>㮩䑬盂祤彪</w:t>
      </w:r>
      <w:r>
        <w:rPr/>
        <w:t>Ⳃ</w:t>
      </w:r>
      <w:r>
        <w:rPr/>
        <w:t>戮뭋䫃</w:t>
      </w:r>
      <w:r>
        <w:rPr/>
        <w:t>ⶩ</w:t>
      </w:r>
      <w:r>
        <w:rPr/>
        <w:t>顾䔸䅒倳椯㤳▣劬轱㝗쉓묷⩤硞싍䂻䤹ㅯ♾쉮䵙슬癠掻杔攷㩤䅦洪쉅쉷冱䕚䜤㍐䝥⨸땡嗂塌㉨⸵智摄埂쌤来娪⻂ꥲ⭇㩮繐칉䰪顴桧䘽⴪潇猯睹埂╵䰫㛂㐥쉉漳㵸歆숯</w:t>
      </w:r>
      <w:r>
        <w:rPr/>
        <w:t>⡬</w:t>
      </w:r>
      <w:r>
        <w:rPr/>
        <w:t>㉰⹄䈨漯悩畳ㄳ椹䙁類帳┻廂䩙偾䅮⒱役⽾輶</w:t>
      </w:r>
      <w:r>
        <w:rPr/>
        <w:t>ⰹ</w:t>
      </w:r>
      <w:r>
        <w:rPr/>
        <w:t>䥑呖彁걠澡䌪哂ꌪ婗潥轺䅔</w:t>
      </w:r>
      <w:r>
        <w:rPr/>
        <w:t>ⵍ</w:t>
      </w:r>
      <w:r>
        <w:rPr/>
        <w:t>䝐滂朵㕃庱畱奱</w:t>
      </w:r>
      <w:r>
        <w:rPr/>
        <w:t>ꔰ⍕</w:t>
      </w:r>
      <w:r>
        <w:rPr/>
        <w:t>琯숬㬥穪⚘硕樯㩁뇂患뽑摡</w:t>
      </w:r>
      <w:r>
        <w:rPr/>
        <w:t>⡱</w:t>
      </w:r>
      <w:r>
        <w:rPr/>
        <w:t>䔤걥㭀䥩慵숵迂┣㬪梩⭙楐纩眩⫂問㈷单䓂䭮㥢癅卓</w:t>
      </w:r>
      <w:r>
        <w:rPr/>
        <w:t>ꥁ</w:t>
      </w:r>
      <w:r>
        <w:rPr/>
        <w:t>䆻쉁刪杠䡮平株牙硄싂獆䣃캮啚娯뼹䷂瑗挬䯂䁌⩥</w:t>
      </w:r>
      <w:r>
        <w:rPr/>
        <w:t>ⱔ</w:t>
      </w:r>
      <w:r>
        <w:rPr/>
        <w:t>匵用ꄵ</w:t>
      </w:r>
      <w:r>
        <w:rPr/>
        <w:t>ꔦꔶ⩍</w:t>
      </w:r>
      <w:r>
        <w:rPr/>
        <w:t>슻䝐頺㴤</w:t>
      </w:r>
      <w:r>
        <w:rPr/>
        <w:t>ⲿ</w:t>
      </w:r>
      <w:r>
        <w:rPr/>
        <w:t>싂</w:t>
      </w:r>
      <w:r>
        <w:rPr/>
        <w:t>⢥</w:t>
      </w:r>
      <w:r>
        <w:rPr/>
        <w:t>堲䆵氲亩暥ㅶ偭䱆䝪焤쉳砱䵾画䝠⨶쉔⹤序䘥啉㬫燂娰㡺央䘹쉀慺넨佈瘰䐺ꄽ䓂噂㉒⩴䃂</w:t>
      </w:r>
      <w:r>
        <w:rPr/>
        <w:t>ꗂ</w:t>
      </w:r>
      <w:r>
        <w:rPr/>
        <w:t>깊㫂☬⥙䕵啁偘侩쉞䝳㝎칠쉚䛂㝌睎据쉞쵭䄷⹗⺡砸┩楡捶싃㦩惂㧂枩唯瑶숱춵牵㩺䵒⩴猶勎䊩쉐潟ㆵ㘵䘫搩䟂㵄壂⪘瓂帴涱╁商㡰燂⑹⚱池⩎埂⩶ꥰ眸䠮畴潭廂䭸俎</w:t>
      </w:r>
      <w:r>
        <w:rPr/>
        <w:t>ꥅ</w:t>
      </w:r>
      <w:r>
        <w:rPr/>
        <w:t>䬵␩摺⩇⍱顑澿⍰㡏欻斵嗂䬯䷂䜫ꄪ␷╕䦏㵙⑉愸捍⫍攵䵇䥔婾扑㈰昴䂥뭋㡂牪䎥歃⬸悬歌剾健槍쉋犻쉘곂灃</w:t>
      </w:r>
      <w:r>
        <w:rPr/>
        <w:t>ⱳ</w:t>
      </w:r>
      <w:r>
        <w:rPr/>
        <w:t>恌╴⭐ꅵ㩋꥘啵吵䀽㒿幗ヂ顏湏쉒乩燂䏂㉡뽗쉲ヂ汘汘欲渦슩⻃呬</w:t>
      </w:r>
      <w:r>
        <w:rPr/>
        <w:t>⠵</w:t>
      </w:r>
      <w:r>
        <w:rPr/>
        <w:t>瞩敓僂</w:t>
      </w:r>
      <w:r>
        <w:rPr/>
        <w:t>ꥒ</w:t>
      </w:r>
      <w:r>
        <w:rPr/>
        <w:t>뭨칠</w:t>
      </w:r>
      <w:r>
        <w:rPr/>
        <w:t>꧍</w:t>
      </w:r>
      <w:r>
        <w:rPr/>
        <w:t>䜳䬷㩟椲쉣䅐穠䫂禘㖥⩫싃</w:t>
      </w:r>
      <w:r>
        <w:rPr/>
        <w:t>ⱓ</w:t>
      </w:r>
      <w:r>
        <w:rPr/>
        <w:t>싂唤㙆吶숪彟湍䜬숲싂佪놿</w:t>
      </w:r>
      <w:r>
        <w:rPr/>
        <w:t>ꥒ</w:t>
      </w:r>
      <w:r>
        <w:rPr/>
        <w:t>匊ㅃ憥⥬眣甬塢촸煌牏䅞斵あ넬嗍떩쉅ꥴ睬牧䶮⧂㜱楬睧䟂㭌⩂㍈睍숪쉗쵒㨲乥種洱捒㉀抩搴䥢</w:t>
      </w:r>
      <w:r>
        <w:rPr/>
        <w:t>ꥐ</w:t>
      </w:r>
      <w:r>
        <w:rPr/>
        <w:t>⡅</w:t>
      </w:r>
      <w:r>
        <w:rPr/>
        <w:t>牨쉎쉆砷傱㖬ꅊ捄ヂ橣⍖슱뽍噾顙╩⑀烂惂쵳㍴Ⓜ䕋潁䤰ꥳ쉣獭㉷걏▬䉏潬㩅㡵埂兇獹䥮䠹䐬沩䱲뾩塢戬쉂⩫卖쉙乘礴쉀幡⩗䕊⧎昪</w:t>
      </w:r>
      <w:r>
        <w:rPr/>
        <w:t>ꦘ</w:t>
      </w:r>
      <w:r>
        <w:rPr/>
        <w:t>䏂扃</w:t>
      </w:r>
      <w:r>
        <w:rPr/>
        <w:t>ⱉ</w:t>
      </w:r>
      <w:r>
        <w:rPr/>
        <w:t>奰䁑瑡</w:t>
      </w:r>
      <w:r>
        <w:rPr/>
        <w:t>⣂</w:t>
      </w:r>
      <w:r>
        <w:rPr/>
        <w:t>싂兵숫칵克浱怤㕖⹴刣㝔쉨升棃潕싃係噑桫⦩깂晓纏쉄潰輸愪汣㝅睚컂哃츨栦⛂</w:t>
      </w:r>
      <w:r>
        <w:rPr/>
        <w:t>ꕹ</w:t>
      </w:r>
      <w:r>
        <w:rPr/>
        <w:t>뼱쉫䌱坉碘汪쉫硉⥓含伫ꍂ欹彙慦숬</w:t>
      </w:r>
      <w:r>
        <w:rPr/>
        <w:t>꧂⏎</w:t>
      </w:r>
      <w:r>
        <w:rPr/>
        <w:t>梣灋ꥷ佗숩男ㄥ轚㬻拂숵</w:t>
      </w:r>
      <w:r>
        <w:rPr/>
        <w:t>Ⳃ</w:t>
      </w:r>
      <w:r>
        <w:rPr/>
        <w:t>燂摧썏猽쉟啀䡆噏쉸木쉨쉂</w:t>
      </w:r>
      <w:r>
        <w:rPr/>
        <w:t>ⵕ</w:t>
      </w:r>
      <w:r>
        <w:rPr/>
        <w:t>녂땋⨩䥓䉖畹婰ꅸ䉆幧</w:t>
      </w:r>
      <w:r>
        <w:rPr/>
        <w:t>ꥑ</w:t>
      </w:r>
      <w:r>
        <w:rPr/>
        <w:t>扪싂ꎱ뼽꥗䁷녎싂슻䝮皿䥣匬婏偄⛎䜸㎱伬㘷打捓攳姂䔲污敁</w:t>
      </w:r>
      <w:r>
        <w:rPr/>
        <w:t>Ⳃ</w:t>
      </w:r>
      <w:r>
        <w:rPr/>
        <w:t>礫厵츮爪ꍪ깋䞬숭旂쵮⵳䄯</w:t>
      </w:r>
      <w:r>
        <w:rPr/>
        <w:t>ⱦ</w:t>
      </w:r>
      <w:r>
        <w:rPr/>
        <w:t>類獢⑪犩칏ꍠ䐸⹵</w:t>
      </w:r>
      <w:r>
        <w:rPr/>
        <w:t>Ⳃ</w:t>
      </w:r>
      <w:r>
        <w:rPr/>
        <w:t>縦啌祏刴딬</w:t>
      </w:r>
      <w:r>
        <w:rPr/>
        <w:t>ⱁ</w:t>
      </w:r>
      <w:r>
        <w:rPr/>
        <w:t>ꍃ瘪楮株塆丷塯╤쵤辩숸拂⥂䙪獸擂噭壃㡣侏꥕係䙁䖿⭸丱</w:t>
      </w:r>
      <w:r>
        <w:rPr/>
        <w:t>ⱈ</w:t>
      </w:r>
      <w:r>
        <w:rPr/>
        <w:t>婲䬦㕫䥟뇂奦㴵橉ꄵ䝄敌숭칄淂坦ꍡ㵔숸䁩戱⥶</w:t>
      </w:r>
      <w:r>
        <w:rPr/>
        <w:t>ꦻ╙</w:t>
      </w:r>
      <w:r>
        <w:rPr/>
        <w:t>敪㥏䑠⛂啰慱㉞뭣썟㝷燂汞灳ꄵ묩ꆻ磂깧ど⵱쉢祚⑄浸厩䩖汯⥢潒</w:t>
      </w:r>
      <w:r>
        <w:rPr/>
        <w:t>ꦥ</w:t>
      </w:r>
      <w:r>
        <w:rPr/>
        <w:t>䄵炥檬ㄣ䄶幖⾻恇吹挽</w:t>
      </w:r>
      <w:r>
        <w:rPr/>
        <w:t>ꦬ</w:t>
      </w:r>
      <w:r>
        <w:rPr/>
        <w:t>杳썹쉑䷎偱栯䓂䄽煗꺵㬹偖湒欣䀷伥乍硟ꎏ歮窮깅湍煗呶獌灆♍硐䍉旂䄤タ䰵䅱乔㵄䝕敱숦塦㥵쏂䐹⩠</w:t>
      </w:r>
      <w:r>
        <w:rPr/>
        <w:t>⡩</w:t>
      </w:r>
      <w:r>
        <w:rPr/>
        <w:t>潈穏煟쉢偳캩厬武潟毂싍穤楴땔</w:t>
      </w:r>
      <w:r>
        <w:rPr/>
        <w:t>ⴲ</w:t>
      </w:r>
      <w:r>
        <w:rPr/>
        <w:t>ꇍ帷奋캻쉇⯂顗</w:t>
      </w:r>
      <w:r>
        <w:rPr/>
        <w:t>⢮</w:t>
      </w:r>
      <w:r>
        <w:rPr/>
        <w:t>䄺佪獃숱甦摰牒顠</w:t>
      </w:r>
      <w:r>
        <w:rPr/>
        <w:t>ꦏ</w:t>
      </w:r>
      <w:r>
        <w:rPr/>
        <w:t>绍ㅪ묷瑪潆</w:t>
      </w:r>
      <w:r>
        <w:rPr/>
        <w:t>ꤸ</w:t>
      </w:r>
      <w:r>
        <w:rPr/>
        <w:t>䠶頦坥䁒牤쉱슘䡶䡫츮ㆡ㙋숮숵伲䌪噔㛂櫍⨪⩞帺绂칃⍑慲</w:t>
      </w:r>
      <w:r>
        <w:rPr/>
        <w:t>⡪</w:t>
      </w:r>
      <w:r>
        <w:rPr/>
        <w:t>女츬啀숴⑗佪뗂ꎩ䜭䭖쉭䳂硁㗃췂⿂☽幎㎏欪쉭䶥⌦堪㔮쉩噟꥚轴㮣</w:t>
      </w:r>
      <w:r>
        <w:rPr/>
        <w:t>Ⳃ</w:t>
      </w:r>
      <w:r>
        <w:rPr/>
        <w:t>沥䞱㵖偎匳䠩輶汓㩸숯总긣깤䇂媻媩桾壂猽ꄶ硩幀䍔攊⭌灁싍硾⥣佴䝒撡垵惂♖㔭畖焤圻꺩偅㨸␸⽆⎬轏⪥嗂ㆱ쉭ꅄ㴪⵩♧顦淂唣獨⍎師慌横碵⭎쉑숳去杈싍</w:t>
      </w:r>
      <w:r>
        <w:rPr/>
        <w:t>ꗂꦘ</w:t>
      </w:r>
      <w:r>
        <w:rPr/>
        <w:t>慴쉸놵쉔晪横㥡䁌㌵㏂㭍ꇂ搴皬숱滂穗䵤쉾兕塗轎숺䡷떻す㢱⹷䵅眩牨䬮땫⑚썧</w:t>
      </w:r>
      <w:r>
        <w:rPr/>
        <w:t>ⱟ</w:t>
      </w:r>
      <w:r>
        <w:rPr/>
        <w:t>쉗싎坧楺地卙淂䉨㣍硱囂⑭珂ㆩ쌸㔥㍰ꍚ仂䱖睍橅뽣洭</w:t>
      </w:r>
      <w:r>
        <w:rPr/>
        <w:t>ꦥ⭤</w:t>
      </w:r>
      <w:r>
        <w:rPr/>
        <w:t>쉢슏숦㠩갺牗憿徏浬八甯甩슬깡ꥪ囂㤷促犣佴</w:t>
      </w:r>
      <w:r>
        <w:rPr/>
        <w:t>ꕊ</w:t>
      </w:r>
      <w:r>
        <w:rPr/>
        <w:t>矂</w:t>
      </w:r>
      <w:r>
        <w:rPr/>
        <w:t>ꕖ</w:t>
      </w:r>
      <w:r>
        <w:rPr/>
        <w:t>ꍮ璩䀫繵滂㨲ꥷ⼸槂佹쉫쉷쉶㩢쉙㉏⑵桋喏漱쉷弰厱潫杂兤煁噈䑆湳⼩䵧恭㎩깒楁癟煉⛂煵帻焸⤹⌨ㄵ숷⩈䨺纣癥㉦㎥䏂싂朳煟洱慉娻硗娫噵矂䱵昴欪祌쉄嘱⒩湁檿갵㨪☳싂轁Ⓜ㶵</w:t>
      </w:r>
      <w:r>
        <w:rPr/>
        <w:t>ꔵ</w:t>
      </w:r>
      <w:r>
        <w:rPr/>
        <w:t>啫䅧ㅅ㡾畳⿂穬ꇃ쵰䩟咡穁䡟㍚⭇繋⍒</w:t>
      </w:r>
      <w:r>
        <w:rPr/>
        <w:t>ⴶ</w:t>
      </w:r>
      <w:r>
        <w:rPr/>
        <w:t>䱢䔰焭䉁㯂悘扒䒣户捷瑟</w:t>
      </w:r>
      <w:r>
        <w:rPr/>
        <w:t>⠴</w:t>
      </w:r>
      <w:r>
        <w:rPr/>
        <w:t>뿂䥢摄眳奮⛂쉀〴⭲㤳繃</w:t>
      </w:r>
      <w:r>
        <w:rPr/>
        <w:t>꤫</w:t>
      </w:r>
      <w:r>
        <w:rPr/>
        <w:t>報卂㥩㝥問ꌪ쉸轚悏</w:t>
      </w:r>
      <w:r>
        <w:rPr/>
        <w:t>꧍⥤</w:t>
      </w:r>
      <w:r>
        <w:rPr/>
        <w:t>쉋惃䩞輲幕枻幹䀸꥾位떮㡐싂䱅幐洽㜪숺뼮桑⽧辏轵䉍穈뭐票玩根䁀♋쵨⹄쉣뽠격摕쉢슩</w:t>
      </w:r>
      <w:r>
        <w:rPr/>
        <w:t>ꗍ</w:t>
      </w:r>
      <w:r>
        <w:rPr/>
        <w:t>娵⭺瑾捓곍䮘걓㌭慸扇晤㭌</w:t>
      </w:r>
      <w:r>
        <w:rPr/>
        <w:t>ꤱ⤴</w:t>
      </w:r>
      <w:r>
        <w:rPr/>
        <w:t>慎佶眥슣숸參剣⭥慯㊩氵슏竂繬쉟㍯뭋吮悮쉢澱㜶低䂥뽏䵦숲䁧轷练췂灙䯎⥄㘽숭싂♵濂쉞┶㍸丯偭煯쵘㏍啢⴩ꆬ恖䅣爵睆싂浀揂怷䒘㝤啤㕕</w:t>
      </w:r>
      <w:r>
        <w:rPr/>
        <w:t>ꖱ</w:t>
      </w:r>
      <w:r>
        <w:rPr/>
        <w:t>쉌쉊䭷仂칫煘橪깱</w:t>
      </w:r>
      <w:r>
        <w:rPr/>
        <w:t>ꕘ</w:t>
      </w:r>
      <w:r>
        <w:rPr/>
        <w:t>㵫⻂兗⑗쉱痂䥯弶瑫帹⹣単쉏땍䀯汰뭎顩䧂녯晞㌪䅴㍺넦␤㣂⹇싂쉦㓍껂䀲싂卡竂捧欪숨竂㨸栨㨴걐帱偬硶畓睄쉀浐剖뽹浐㤪戥</w:t>
      </w:r>
      <w:r>
        <w:rPr/>
        <w:t>ꤸ</w:t>
      </w:r>
      <w:r>
        <w:rPr/>
        <w:t>䐬塃⦣쉘啳セ㕳䅘䕄⩥愻깙⽺御⽲긪ㆩ澩깥뿂슮뭹炵⒱슏浞硈칣쉨义꺬⎬쉕㪿⑷ꌪ睰싂楷徏椯쌰汯쉺䞘瞬参䓂㴸쉹参䝠숮顸滂攺伩쉞⍉⨪⑎⑧䌩焊䮡⩐무匯㑸䉕睟灗瑅幍慚⑈쉐瑇㍸⸷⪘䝗넩䰴吸灡伣祑䉶ꍮ캣栺轕ꥪ숮惍硂⌮</w:t>
      </w:r>
      <w:r>
        <w:rPr/>
        <w:t>Ⱘ</w:t>
      </w:r>
      <w:r>
        <w:rPr/>
        <w:t>캻奱吱㌭⍃쉥瘸氰␥瑲㴴쉏匮縥⭾灸칏坵但䑭噡Ⓨ瘹扉幄癩獭쉄⧂〹</w:t>
      </w:r>
      <w:r>
        <w:rPr/>
        <w:t>ꔩ</w:t>
      </w:r>
      <w:r>
        <w:rPr/>
        <w:t>䓂轮栬冮썬顓竂깍噍睬杮</w:t>
      </w:r>
      <w:r>
        <w:rPr/>
        <w:t>ⱍ</w:t>
      </w:r>
      <w:r>
        <w:rPr/>
        <w:t>仂䠺㡳갽䳂㝒䷂幎秂乗㭋ꅂ뭢</w:t>
      </w:r>
      <w:r>
        <w:rPr/>
        <w:t>⡀</w:t>
      </w:r>
      <w:r>
        <w:rPr/>
        <w:t>戬</w:t>
      </w:r>
      <w:r>
        <w:rPr/>
        <w:t>⠪</w:t>
      </w:r>
      <w:r>
        <w:rPr/>
        <w:t>䇂㙁깯䀷恂㕚㐪⍅숥飂䘴幋</w:t>
      </w:r>
      <w:r>
        <w:rPr/>
        <w:t>ꔱ</w:t>
      </w:r>
      <w:r>
        <w:rPr/>
        <w:t>慫㋂䞱湊䑺</w:t>
      </w:r>
      <w:r>
        <w:rPr/>
        <w:t>ꗂ</w:t>
      </w:r>
      <w:r>
        <w:rPr/>
        <w:t>䤸ꌻ㨶昨걚㩱没슘塔⸣灃婇䃂숯⨷㵬潪땙䙈⩦婹슥捄뽂놥共噦숺䝱楤桬</w:t>
      </w:r>
      <w:r>
        <w:rPr/>
        <w:t>ⱐ</w:t>
      </w:r>
      <w:r>
        <w:rPr/>
        <w:t>㜦繩㍤即ꇍ牡숭䛂辏땘婲㤱╟싂烂爫兎䝈杇䈬啎♵싂</w:t>
      </w:r>
      <w:r>
        <w:rPr/>
        <w:t>ꤴ꧎</w:t>
      </w:r>
      <w:r>
        <w:rPr/>
        <w:t>슣儽쉖瑵갻啵</w:t>
      </w:r>
      <w:r>
        <w:rPr/>
        <w:t>ⱞ</w:t>
      </w:r>
      <w:r>
        <w:rPr/>
        <w:t>彐쉘⾱싂轠⩋꧎畋卹戫㬵吰촷歞啠䓂捸楎쉾坂쉂䍚ꌦ〲⤣穁␱쉡</w:t>
      </w:r>
      <w:r>
        <w:rPr/>
        <w:t>⠷</w:t>
      </w:r>
      <w:r>
        <w:rPr/>
        <w:t>厮䥎慖甯춿湊䝪갴</w:t>
      </w:r>
      <w:r>
        <w:rPr/>
        <w:t>ꕣ</w:t>
      </w:r>
      <w:r>
        <w:rPr/>
        <w:t>쏂睇漷摥凂㑷㯂朶쉍ꍰ桞礴平幭⌯ㄤ⽩䉄兘㍆杌唨⩵뼶ꥫ쉒挺㥴⵪숻䈫偑充幩勂晊쉕ꅳ汫畘썪轲숭놣睅슘썸濂넻湏煸甽䚩敒䌭ゥ</w:t>
      </w:r>
      <w:r>
        <w:rPr/>
        <w:t>ⵞ</w:t>
      </w:r>
      <w:r>
        <w:rPr/>
        <w:t>쉒⩣个</w:t>
      </w:r>
      <w:r>
        <w:rPr/>
        <w:t>Ⱡ</w:t>
      </w:r>
      <w:r>
        <w:rPr/>
        <w:t>乪湱싍榬쉈⽱䭈뽃䁪⪱슬噺숣䞿쉍뇂灈繷䒘刽㔲⥥位㉲㍳席偵癴勂䲻灚⩡倽쉮긽櫂揍眫佄幯숴砻㴣⩾惍쉌瑸䔹䯂⵵窩套改갫凂싂䕕楑</w:t>
      </w:r>
      <w:r>
        <w:rPr/>
        <w:t>ꕦ</w:t>
      </w:r>
      <w:r>
        <w:rPr/>
        <w:t>싎圯飂䄩浖䃂쉁⩞仂牟╡恢顲礹⬷㵖뭢凂</w:t>
      </w:r>
      <w:r>
        <w:rPr/>
        <w:t>꤭</w:t>
      </w:r>
      <w:r>
        <w:rPr/>
        <w:t>娮칾♸뮬栦뿂㘲䭣깹㴥飂县輯啷牪㨸橙〲厣</w:t>
      </w:r>
      <w:r>
        <w:rPr/>
        <w:t>⠺</w:t>
      </w:r>
      <w:r>
        <w:rPr/>
        <w:t>祗䠵䤺汸繖〽쉷⻂</w:t>
      </w:r>
      <w:r>
        <w:rPr/>
        <w:t>ꔮ☨</w:t>
      </w:r>
      <w:r>
        <w:rPr/>
        <w:t>놮쎿䞡㵺뭭䝏噺儱獔䑦</w:t>
      </w:r>
      <w:r>
        <w:rPr/>
        <w:t>ꕳ⧂</w:t>
      </w:r>
      <w:r>
        <w:rPr/>
        <w:t>係瀻琩숨去䧃厣䕍稳ꥵ㧂䉾㚩㣂杠焵繺地넦╟ꍄ漷怬㠶㚻⯎勂</w:t>
      </w:r>
      <w:r>
        <w:rPr/>
        <w:t>ꔪ</w:t>
      </w:r>
      <w:r>
        <w:rPr/>
        <w:t>䢱挴杉媣浵</w:t>
      </w:r>
      <w:r>
        <w:rPr/>
        <w:t>⡖</w:t>
      </w:r>
      <w:r>
        <w:rPr/>
        <w:t>㶏ㄫ穇싂砲㝢稰♟싍煓쉏抩㣂势揂㑬㈣䱵䴫燂⤹♓氵문昽</w:t>
      </w:r>
      <w:r>
        <w:rPr/>
        <w:t>ⷂ⸵</w:t>
      </w:r>
      <w:r>
        <w:rPr/>
        <w:t>넲摤繫깒塍捞䲵㩢敨㝭</w:t>
      </w:r>
      <w:r>
        <w:rPr/>
        <w:t>ⰰ</w:t>
      </w:r>
      <w:r>
        <w:rPr/>
        <w:t>䱏䕾䬹묺걞칯䱵辥圦橢硄</w:t>
      </w:r>
      <w:r>
        <w:rPr/>
        <w:t>꤫</w:t>
      </w:r>
      <w:r>
        <w:rPr/>
        <w:t>㧂䡒䵄</w:t>
      </w:r>
      <w:r>
        <w:rPr/>
        <w:t>ꕕ</w:t>
      </w:r>
      <w:r>
        <w:rPr/>
        <w:t>땭滂歮㊮㵬ꍾ位쉞</w:t>
      </w:r>
      <w:r>
        <w:rPr/>
        <w:t>ⴤ</w:t>
      </w:r>
      <w:r>
        <w:rPr/>
        <w:t>ꄫ䵁櫎總⼫桬两</w:t>
      </w:r>
      <w:r>
        <w:rPr/>
        <w:t>Ɑ</w:t>
      </w:r>
      <w:r>
        <w:rPr/>
        <w:t>䰶녋</w:t>
      </w:r>
      <w:r>
        <w:rPr/>
        <w:t>ꔰ</w:t>
      </w:r>
      <w:r>
        <w:rPr/>
        <w:t>顤䅘洯畾</w:t>
      </w:r>
      <w:r>
        <w:rPr/>
        <w:t>ⱈ⑦</w:t>
      </w:r>
      <w:r>
        <w:rPr/>
        <w:t>숤稊璵ㅪ摺</w:t>
      </w:r>
      <w:r>
        <w:rPr/>
        <w:t>ꗍ</w:t>
      </w:r>
      <w:r>
        <w:rPr/>
        <w:t>쉍쉗恳䯂桰䉞ヂ偪告⴦梡쉘䍒䚵梏坷㦘瑋ꎻ⩺䅎⹷㥇⼻迂컂桪䵢礫啾繧깭楂㜥㥟묲㚩㣂杪㭍땞夸䉄泂⧂</w:t>
      </w:r>
      <w:r>
        <w:rPr/>
        <w:t>⠲</w:t>
      </w:r>
      <w:r>
        <w:rPr/>
        <w:t>潔竂娤충숺晉싂⪵쉠祫殿칗帮獧㢵沱坸奉숮䌪㴪쎥嘪硬栶⩤쉦暿썾싂뽍慌乸烂⎱㡊佥䝙慆쉲猹숶桲⎿</w:t>
      </w:r>
      <w:r>
        <w:rPr/>
        <w:t>⠮</w:t>
      </w:r>
      <w:r>
        <w:rPr/>
        <w:t>婟玱</w:t>
      </w:r>
      <w:r>
        <w:rPr/>
        <w:t>⠴</w:t>
      </w:r>
      <w:r>
        <w:rPr/>
        <w:t>匰礪瓂搪쉵땍⹑佒숽穳に㇂믂䅙ꍐ뾘䦿啬⴩扅숶쎵걓禡氯쉷䍹⹤㑬</w:t>
      </w:r>
      <w:r>
        <w:rPr/>
        <w:t>ꥌ</w:t>
      </w:r>
      <w:r>
        <w:rPr/>
        <w:t>橑䐪⑄쉑堵컂塩⯂㙙剡⽰㥰す惂㉤潎뭓⹱涻呅瓂嚻氫橙뿂嫂繺癠</w:t>
      </w:r>
      <w:r>
        <w:rPr/>
        <w:t>Ⱓ</w:t>
      </w:r>
      <w:r>
        <w:rPr/>
        <w:t>䙫⏂</w:t>
      </w:r>
      <w:r>
        <w:rPr/>
        <w:t>ⵊꥎ</w:t>
      </w:r>
      <w:r>
        <w:rPr/>
        <w:t>놥싂儯넦彬</w:t>
      </w:r>
      <w:r>
        <w:rPr/>
        <w:t>ꦩ</w:t>
      </w:r>
      <w:r>
        <w:rPr/>
        <w:t>䝫兑桳㐵摤恸䉆⧂曍┻⍶捌兒⎏뽀烃</w:t>
      </w:r>
      <w:r>
        <w:rPr/>
        <w:t>⠣</w:t>
      </w:r>
      <w:r>
        <w:rPr/>
        <w:t>婕⸪⥐</w:t>
      </w:r>
      <w:r>
        <w:rPr/>
        <w:t>ꤰ</w:t>
      </w:r>
      <w:r>
        <w:rPr/>
        <w:t>쉄뽇磂쉮</w:t>
      </w:r>
      <w:r>
        <w:rPr/>
        <w:t>ꦩ</w:t>
      </w:r>
      <w:r>
        <w:rPr/>
        <w:t>싂䭂뿂⹗숤⍥㍨</w:t>
      </w:r>
      <w:r>
        <w:rPr/>
        <w:t>Ⱶ</w:t>
      </w:r>
      <w:r>
        <w:rPr/>
        <w:t>奓摰㭘쉆곎掬䉹妣쏎氦</w:t>
      </w:r>
      <w:r>
        <w:rPr/>
        <w:t>ⴳ</w:t>
      </w:r>
      <w:r>
        <w:rPr/>
        <w:t>厩毂玮桋恅䉀牡涣䵶쉩쉏쉰컂녶檿勂浫숦┣⵷녊␲㝈ㅞ侥⽶㕷盍▣㌪六⚩嚏旂幪</w:t>
      </w:r>
      <w:r>
        <w:rPr/>
        <w:t>ꦿ</w:t>
      </w:r>
      <w:r>
        <w:rPr/>
        <w:t>㑰䯂䜯</w:t>
      </w:r>
      <w:r>
        <w:rPr/>
        <w:t>⡒</w:t>
      </w:r>
      <w:r>
        <w:rPr/>
        <w:t>㪻䑍䩋쉔楟乬썖쵔䜣습䟂呂䅗ꥨ╟繓䔹䌶ꍶꎏꄮ칭䙕砳쉞</w:t>
      </w:r>
      <w:r>
        <w:rPr/>
        <w:t>ꖮ</w:t>
      </w:r>
      <w:r>
        <w:rPr/>
        <w:t>䵨␪獦兔偍숻䅧쉌拂恷쉏䡨⨪츪㥭歲슮砹䁷睏戥秂쉁뭯쉴佊</w:t>
      </w:r>
      <w:r>
        <w:rPr/>
        <w:t>ꤷ</w:t>
      </w:r>
      <w:r>
        <w:rPr/>
        <w:t>㉞┲嫂㙶東欻椽숭癱徘墮杰灗㭤䕌爨䆩Ⓜ渵䳂⌸儤輽⸽츫沩佢轒㡶䀺儬剬轭⭚㩳㟎⸮剐戦穫疮杶䎮䐨奭깓쵮碏⿂祶憮栰䨤樹戯䲩浑⸥呅彺垥⽦ꅏ堷祐潾⽬</w:t>
      </w:r>
      <w:r>
        <w:rPr/>
        <w:t>ꔤ⥐</w:t>
      </w:r>
      <w:r>
        <w:rPr/>
        <w:t>啍潖숺땺뭰䫂䵩ィ乪⍙惂⩍堤礱窩㐲纱䷍噓⯂⎮橨</w:t>
      </w:r>
      <w:r>
        <w:rPr/>
        <w:t>ⵋ</w:t>
      </w:r>
      <w:r>
        <w:rPr/>
        <w:t>슿⑶吮䮻庣슻找䙮浗坣㵥ち杰쉌숭债瑐縭伬⩐婵㖵䫂⭗洬砦刳澥弥슥仂㍔ꌪ暩䌣⬯䵆塔㐭瑞ꥧ㷎扈歂⨱㑗䥗癳</w:t>
      </w:r>
      <w:r>
        <w:rPr/>
        <w:t>ⵖ</w:t>
      </w:r>
      <w:r>
        <w:rPr/>
        <w:t>灎쉆㌩塾㙖⑭戫</w:t>
      </w:r>
      <w:r>
        <w:rPr/>
        <w:t>⢏</w:t>
      </w:r>
      <w:r>
        <w:rPr/>
        <w:t>佩</w:t>
      </w:r>
      <w:r>
        <w:rPr/>
        <w:t>ꥀ</w:t>
      </w:r>
      <w:r>
        <w:rPr/>
        <w:t>睈긫묥䌷숱⭾婰뼬佺係⫃丵睱輫狂䝞⼥擂惂㉵燂⻃圬⩎㥡㩉⑷啲夦瘪挴敺㣂偠坑䱂㡬琥䎥匯쉃挥偨斡㓂</w:t>
      </w:r>
      <w:r>
        <w:rPr/>
        <w:t>⡶</w:t>
      </w:r>
      <w:r>
        <w:rPr/>
        <w:t>灏灃⬺㍂吷䱘煎役</w:t>
      </w:r>
      <w:r>
        <w:rPr/>
        <w:t>⡑</w:t>
      </w:r>
      <w:r>
        <w:rPr/>
        <w:t>䔊璩殻䬴狂淂⌭뮥䎘䔽橧剀噖╶㭤㙓뼱</w:t>
      </w:r>
      <w:r>
        <w:rPr/>
        <w:t>ⲏ</w:t>
      </w:r>
      <w:r>
        <w:rPr/>
        <w:t>䕹敒㮣坎佉摰坥⭕䮻ꌰ呧䁨橳楕쉺╁╌쉏柂杦剈䙳頪⩉䀻䥬夵㝥⽇뼦춵䕺쎥㥪숤㥖</w:t>
      </w:r>
      <w:r>
        <w:rPr/>
        <w:t>ⱴ</w:t>
      </w:r>
      <w:r>
        <w:rPr/>
        <w:t>梩㪩슥쉁땂뽏쌰䕹숪䱪숻稪ꥩ⨲恐悥㨬Ⓜ숰거䥇犮摎顳㩟쉉啋內깗轞ㅰ䩅⥲竎⼱䌺槂싂瘮冩娦犥竂剭㩥䒡땞栦杄</w:t>
      </w:r>
      <w:r>
        <w:rPr/>
        <w:t>ⱄ</w:t>
      </w:r>
      <w:r>
        <w:rPr/>
        <w:t>杗넱☪㥐촲噭灊橘깺㢬佫</w:t>
      </w:r>
      <w:r>
        <w:rPr/>
        <w:t>ꔨ</w:t>
      </w:r>
      <w:r>
        <w:rPr/>
        <w:t>깞겏火畁싂䘦</w:t>
      </w:r>
      <w:r>
        <w:rPr/>
        <w:t>ⲏ</w:t>
      </w:r>
      <w:r>
        <w:rPr/>
        <w:t>湗䭘圩煏焲䅆뭤▏㷂松⩙</w:t>
      </w:r>
      <w:r>
        <w:rPr/>
        <w:t>ⵚ</w:t>
      </w:r>
      <w:r>
        <w:rPr/>
        <w:t>쉤桋</w:t>
      </w:r>
      <w:r>
        <w:rPr/>
        <w:t>ꤽ</w:t>
      </w:r>
      <w:r>
        <w:rPr/>
        <w:t>숨䠽녯쉹瓂⨪ヂ癏┽㶮琪䒥㐣㡖䱦㧂⫂卙⩚攣く⼤╨啧㔸瓍慙坟穢湡땫뼻吨睥打㎥숴♹슻⤫놮</w:t>
      </w:r>
      <w:r>
        <w:rPr/>
        <w:t>⠤</w:t>
      </w:r>
      <w:r>
        <w:rPr/>
        <w:t>䨨䍚⨺</w:t>
      </w:r>
      <w:r>
        <w:rPr/>
        <w:t>꧂</w:t>
      </w:r>
      <w:r>
        <w:rPr/>
        <w:t>唽쉄敔癍歠睭嫃컂칔숩⩤⒮䗃䉶쉺佸䑇眶儳捱刲癬숹顨癸歙䒵瑧㙭</w:t>
      </w:r>
      <w:r>
        <w:rPr/>
        <w:t>Ⱛ</w:t>
      </w:r>
      <w:r>
        <w:rPr/>
        <w:t>掮甹습슩䙥瑚㦡歴氮稲칭ヂ⽕㝚啔⏂轞칒洣䇂敕䐻䌲䁧╏䦿噚歕땋䀴ㅌ渦♂㑤噳繮睂</w:t>
      </w:r>
      <w:r>
        <w:rPr/>
        <w:t>ꥆ</w:t>
      </w:r>
      <w:r>
        <w:rPr/>
        <w:t>捳穤䃂䩦♧⤸ヂ쉏偱껂숴ㄮ꺻䜸塺ꄦ⽪甭쉟䶻狂뾘堻⌨㉥恮⻂㥖⩤扚ꍣ⮩칧㠽숫뭗皡〴딭呰噦㢬幹揂㞥⹃䚱Ⓜ汌呢迂㩱権긤㌬煭䝕쉇䫎䝷싂䙀숰癰桺</w:t>
      </w:r>
      <w:r>
        <w:rPr/>
        <w:t>ⵢ</w:t>
      </w:r>
      <w:r>
        <w:rPr/>
        <w:t>쉬⑁娸캩䅮轹䐥䭘䭦塓䰪槂丸䕵䍡㥊㴮幘䅙噲쉃斿椣懂矂瓎挮⩬ꍨ㝒塹䙀煸怴牏</w:t>
      </w:r>
      <w:r>
        <w:rPr/>
        <w:t>⡚</w:t>
      </w:r>
      <w:r>
        <w:rPr/>
        <w:t>穐㦩䁤꥕毂朥㥱쉭쉖爷旂썴䙦稯쉟儸轂숯⦱穘圭䆮⎿玿玿畊俎眽숮긷䱀咮⵳㨫慯⥀䒮琥晥딪</w:t>
      </w:r>
      <w:r>
        <w:rPr/>
        <w:t>ꥇ</w:t>
      </w:r>
      <w:r>
        <w:rPr/>
        <w:t>搻顨乸乐쉊ㅑ㴻䅀恟䂥</w:t>
      </w:r>
      <w:r>
        <w:rPr/>
        <w:t>ꔲ</w:t>
      </w:r>
      <w:r>
        <w:rPr/>
        <w:t>刵揂㨤廂习싃숴갱㐻뽵뭣扟⺬䩹뽚稦㑅忍楇⎱쉂獎挨㏂儣싂䑷セ㘻幏</w:t>
      </w:r>
      <w:r>
        <w:rPr/>
        <w:t>Ⱚ</w:t>
      </w:r>
      <w:r>
        <w:rPr/>
        <w:t>㥋晳숤癭睫䖬懂繸乭湋녑䕤䡂敨㍄䌲牕␲</w:t>
      </w:r>
      <w:r>
        <w:rPr/>
        <w:t>ⵏ</w:t>
      </w:r>
      <w:r>
        <w:rPr/>
        <w:t>䕆獴呶盂祮㝗櫂</w:t>
      </w:r>
      <w:r>
        <w:rPr/>
        <w:t>ꦵ</w:t>
      </w:r>
      <w:r>
        <w:rPr/>
        <w:t>쉍</w:t>
      </w:r>
      <w:r>
        <w:rPr/>
        <w:t>ⱖ</w:t>
      </w:r>
      <w:r>
        <w:rPr/>
        <w:t>싂⍃䥢싂숷⛂癢⩗땃㛂厵檡纘</w:t>
      </w:r>
      <w:r>
        <w:rPr/>
        <w:t>ⰳ</w:t>
      </w:r>
      <w:r>
        <w:rPr/>
        <w:t>䰱⹗弻瑤䛍䝮㜣剋噯愮⹚䏂뽀䜱織䎩䁴⾵は쉗奥깁ꎩ깄⍋㕉纩湾㍟䩇帣稊⬫캡ㅭ㑂畨䭘慚⨨䘮♅⾥剕숯믍㞥㍮頣</w:t>
      </w:r>
      <w:r>
        <w:rPr/>
        <w:t>ⵁ</w:t>
      </w:r>
      <w:r>
        <w:rPr/>
        <w:t>넷뮡熵</w:t>
      </w:r>
      <w:r>
        <w:rPr/>
        <w:t>ꕇ</w:t>
      </w:r>
      <w:r>
        <w:rPr/>
        <w:t>䱔숦숽㨽灚춻쉢睠뾘䡸塸挫싂潚乕ꏂ䍏砷漻</w:t>
      </w:r>
      <w:r>
        <w:rPr/>
        <w:t>ⵍ</w:t>
      </w:r>
      <w:r>
        <w:rPr/>
        <w:t>㕂</w:t>
      </w:r>
      <w:r>
        <w:rPr/>
        <w:t>ꥑ</w:t>
      </w:r>
      <w:r>
        <w:rPr/>
        <w:t>걍姂捡呓橅⪩嫂㓃⵶⩥</w:t>
      </w:r>
      <w:r>
        <w:rPr/>
        <w:t>⡳</w:t>
      </w:r>
      <w:r>
        <w:rPr/>
        <w:t>挷ꍞ橐⧂槂瑾手搦瑤奆⭕游㙞勎깦⤸熏凂</w:t>
      </w:r>
      <w:r>
        <w:rPr/>
        <w:t>ꖵ</w:t>
      </w:r>
      <w:r>
        <w:rPr/>
        <w:t>딮朥ㅌ썄桪嚡쉣슩沘䑾僂䬲㍣숤⤵櫂Ⓜ渫塁ꌵ潲幧ꍷ쉓彮㩎椹</w:t>
      </w:r>
      <w:r>
        <w:rPr/>
        <w:t>ⵁ</w:t>
      </w:r>
      <w:r>
        <w:rPr/>
        <w:t>ⳍ</w:t>
      </w:r>
      <w:r>
        <w:rPr/>
        <w:t>冬愳䝩〷優懂湄暣뽾䉢䅤㭉췍つ槂瞿㐵恫硦㕏슩呐倬숽狂걄幕楕⸱⺿춱ꌤ䴣숤歃弯㑳慯칰〪㍚</w:t>
      </w:r>
      <w:r>
        <w:rPr/>
        <w:t>ꕺ</w:t>
      </w:r>
      <w:r>
        <w:rPr/>
        <w:t>厱䀵䵶撘쉉埂쉃漪䣍♮쉇輪姍숸塡縳獠</w:t>
      </w:r>
      <w:r>
        <w:rPr/>
        <w:t>ꥇ</w:t>
      </w:r>
      <w:r>
        <w:rPr/>
        <w:t>浆窬</w:t>
      </w:r>
      <w:r>
        <w:rPr/>
        <w:t>ⱆ</w:t>
      </w:r>
      <w:r>
        <w:rPr/>
        <w:t>䉃䱃参〣頤㦣汮㠨繏儴㵤焯넪숷㋂䁭㫂彍坒떻睺睷㘽曃뇂拂䴣믂ꍩ䥭⶿塺祎숹쉠奦捳類</w:t>
      </w:r>
      <w:r>
        <w:rPr/>
        <w:t>ⴸ</w:t>
      </w:r>
      <w:r>
        <w:rPr/>
        <w:t>嗂䢻ꍞ⮻䶏⽂晑杈彍쉁䁲潡䕬绂䁀㭩㙙</w:t>
      </w:r>
      <w:r>
        <w:rPr/>
        <w:t>ꕌ</w:t>
      </w:r>
      <w:r>
        <w:rPr/>
        <w:t>奨塀쉤倪瀭穗숫参쉢勂䵙睭奣桾㴭摊䞿꺘挭쉶婊갻ꅟ偋㠺頻繱䘬婍攳걵䦥媡䤨䘫촵컂朣</w:t>
      </w:r>
      <w:r>
        <w:rPr/>
        <w:t>⡢</w:t>
      </w:r>
      <w:r>
        <w:rPr/>
        <w:t>㑔浱颬磂숬ㅔ슱㴭䣂숰쏂䗍갩␰㬲槂䤣⽙⩍洭䄳뼵</w:t>
      </w:r>
      <w:r>
        <w:rPr/>
        <w:t>⡓</w:t>
      </w:r>
      <w:r>
        <w:rPr/>
        <w:t>乏䴮䠫杈睘ㅂ幵癢祏</w:t>
      </w:r>
      <w:r>
        <w:rPr/>
        <w:t>꧂</w:t>
      </w:r>
      <w:r>
        <w:rPr/>
        <w:t>㴩慗归捥狂䋂儤た汅彋䈦쉋㘩嘯严⹯땔牊桹쉆Ⓜ㑄穑⽓딱걒걎勂睈㵌</w:t>
      </w:r>
      <w:r>
        <w:rPr/>
        <w:t>ⲣ</w:t>
      </w:r>
      <w:r>
        <w:rPr/>
        <w:t>㨣獆盂㋂牵癪싂㙯手㴵偰楶㵲礵⨵祺슏旍玱楤⍞싂呬愵歗幇⤳ꅨ㌣䀤核甶毂琱歇㠸╒쉮轨숻쉈䏂扐⍞쉎쵩㇃瀺쉄䐥</w:t>
      </w:r>
      <w:r>
        <w:rPr/>
        <w:t>ꥎ</w:t>
      </w:r>
      <w:r>
        <w:rPr/>
        <w:t>澿典碘䅂ㄪ땃䉏⚏㴮㝣哂╘⽬ꅡ桭惂皏</w:t>
      </w:r>
      <w:r>
        <w:rPr/>
        <w:t>ꔫ</w:t>
      </w:r>
      <w:r>
        <w:rPr/>
        <w:t>ꍐ璣㮣繱娥</w:t>
      </w:r>
      <w:r>
        <w:rPr/>
        <w:t>ⱋ</w:t>
      </w:r>
      <w:r>
        <w:rPr/>
        <w:t>䥭汑㓂庡촮夬</w:t>
      </w:r>
      <w:r>
        <w:rPr/>
        <w:t>⣂</w:t>
      </w:r>
      <w:r>
        <w:rPr/>
        <w:t>䵒땡䋂⑗㬱넯幦뼹䣂顠╩㩔ꥪ쵲渷摲딦㠨⼣䟂땊䕀滃䔤쉎歗㒻坸깃⥓␺⭨琩顆嫂櫂슬땺</w:t>
      </w:r>
      <w:r>
        <w:rPr/>
        <w:t>ⵘ</w:t>
      </w:r>
      <w:r>
        <w:rPr/>
        <w:t>吩쉒㎵挫쉹㙷䕙䤳⬴</w:t>
      </w:r>
      <w:r>
        <w:rPr/>
        <w:t>Ɒ</w:t>
      </w:r>
      <w:r>
        <w:rPr/>
        <w:t>꥟</w:t>
      </w:r>
      <w:r>
        <w:rPr/>
        <w:t>夷幄뿂ꥹ到㵢乂⌹瓎숺⩥䱌㴸幷牸ꇃ㋂圪⽌숷㝚繃愽湭䓂唵盂噈㉖䑌싂坕氦㵩稳䱅剖䩹䩟睠쉲뭏愲ꅳ䵱顩䟂璵噐㝱䁟爬婠稊㖏兯潬墱弽쉹쉠獹䁉㒮⩧佘㙚㯂</w:t>
      </w:r>
      <w:r>
        <w:rPr/>
        <w:t>ⱟ</w:t>
      </w:r>
      <w:r>
        <w:rPr/>
        <w:t>쉚䠤䡅</w:t>
      </w:r>
      <w:r>
        <w:rPr/>
        <w:t>ꕟ</w:t>
      </w:r>
      <w:r>
        <w:rPr/>
        <w:t>㕐畄⺏쉌</w:t>
      </w:r>
      <w:r>
        <w:rPr/>
        <w:t>Ȿ</w:t>
      </w:r>
      <w:r>
        <w:rPr/>
        <w:t>꺬㵂䥣쉲</w:t>
      </w:r>
      <w:r>
        <w:rPr/>
        <w:t>ⶣ</w:t>
      </w:r>
      <w:r>
        <w:rPr/>
        <w:t>湙㍞쉆</w:t>
      </w:r>
      <w:r>
        <w:rPr/>
        <w:t>ꕒ</w:t>
      </w:r>
      <w:r>
        <w:rPr/>
        <w:t>䡫㙖䴺䪬湗乢䣂杘䝷珂㑓碩㑑ㄩ亣梣礸츻䍕ꅔ녊䧂璏䙖秂㩏쉙䕗榏ノ쉉㐤求⾻딶깐偮</w:t>
      </w:r>
      <w:r>
        <w:rPr/>
        <w:t>ⶻ</w:t>
      </w:r>
      <w:r>
        <w:rPr/>
        <w:t>䅴곂쉇쏂㝊厏䙦䖿攣啀ꍡ牷滍急祪깕쌫⍆</w:t>
      </w:r>
      <w:r>
        <w:rPr/>
        <w:t>ꗂ</w:t>
      </w:r>
      <w:r>
        <w:rPr/>
        <w:t>敐晡춮䕋</w:t>
      </w:r>
      <w:r>
        <w:rPr/>
        <w:t>ꥉ</w:t>
      </w:r>
      <w:r>
        <w:rPr/>
        <w:t>唸떏摅ㄸꍡ㬱슏徵䄴硬䖵ꌬ瑌欱奂⩾ꍐ類抿䥨縹琤噋쉫㡎슬煓♇扭甸炻䉷쌷䍠晸呓嚱轗䱍呡㍰〺纩竂百児췎䩅</w:t>
      </w:r>
      <w:r>
        <w:rPr/>
        <w:t>꧍ꔳ</w:t>
      </w:r>
      <w:r>
        <w:rPr/>
        <w:t>娳媬䜲䛃䶩뭋췂㕒搥侻慣灵䬯䧂婞礣쉩쉚䋂녑</w:t>
      </w:r>
      <w:r>
        <w:rPr/>
        <w:t>⡓</w:t>
      </w:r>
      <w:r>
        <w:rPr/>
        <w:t>쉥䅥쉥䠬땹刴枮瑪栫け䷂機塊☲夨剓捅爸쉣䔬玡싂䁪唨䌦</w:t>
      </w:r>
      <w:r>
        <w:rPr/>
        <w:t>⡌</w:t>
      </w:r>
      <w:r>
        <w:rPr/>
        <w:t>暡䜶轸廎琽</w:t>
      </w:r>
      <w:r>
        <w:rPr/>
        <w:t>⡲⩓</w:t>
      </w:r>
      <w:r>
        <w:rPr/>
        <w:t>厣뭦䡢넽㩬☹垩⦘㜽䴬쉶囂쉔輸썹</w:t>
      </w:r>
      <w:r>
        <w:rPr/>
        <w:t>꤬</w:t>
      </w:r>
      <w:r>
        <w:rPr/>
        <w:t>丵祣뽳牳㘩☹䰹晭</w:t>
      </w:r>
      <w:r>
        <w:rPr/>
        <w:t>⡴</w:t>
      </w:r>
      <w:r>
        <w:rPr/>
        <w:t>攭灌竂矂⹇捈숯㠯</w:t>
      </w:r>
      <w:r>
        <w:rPr/>
        <w:t>ⵎ</w:t>
      </w:r>
      <w:r>
        <w:rPr/>
        <w:t>绂☲挭걉冻䑶숨慪</w:t>
      </w:r>
      <w:r>
        <w:rPr/>
        <w:t>ⱃ</w:t>
      </w:r>
      <w:r>
        <w:rPr/>
        <w:t>갰繈⤣疥噖⒘깡</w:t>
      </w:r>
      <w:r>
        <w:rPr/>
        <w:t>ⴭ</w:t>
      </w:r>
      <w:r>
        <w:rPr/>
        <w:t>浯扁㘲濂땧㢏㞵傩礵⨪㙉걳긮慄쉡⭭汧䔰ご轄㦏떿䌻癷類ꍚ⑩</w:t>
      </w:r>
      <w:r>
        <w:rPr/>
        <w:t>ꕚ</w:t>
      </w:r>
      <w:r>
        <w:rPr/>
        <w:t>䉄ꅣꏍ呌弪ꄪ⧂庩娭婏</w:t>
      </w:r>
      <w:r>
        <w:rPr/>
        <w:t>Ⱳ</w:t>
      </w:r>
      <w:r>
        <w:rPr/>
        <w:t>剰繡啱쉢ぶ灦䕙潕瓂</w:t>
      </w:r>
      <w:r>
        <w:rPr/>
        <w:t>⢏</w:t>
      </w:r>
      <w:r>
        <w:rPr/>
        <w:t>凂剰⩉쉘</w:t>
      </w:r>
      <w:r>
        <w:rPr/>
        <w:t>ⴥ⫂</w:t>
      </w:r>
      <w:r>
        <w:rPr/>
        <w:t>ꥄ</w:t>
      </w:r>
      <w:r>
        <w:rPr/>
        <w:t>㑆灾琪憮嫂歱㍹ば桁긷곂参弥ㅕ瓂潉氪䌣</w:t>
      </w:r>
      <w:r>
        <w:rPr/>
        <w:t>⡬</w:t>
      </w:r>
      <w:r>
        <w:rPr/>
        <w:t>숤쉞䜸䷂檿楸뭘䵒쉏輻⤮涩㙨珂剹啑啅矂㉖⫃╩슩吩</w:t>
      </w:r>
      <w:r>
        <w:rPr/>
        <w:t>⡵</w:t>
      </w:r>
      <w:r>
        <w:rPr/>
        <w:t>뭍夫咩ꇂ湬汫⩶Ⓜ愥頴ꥭ䘰䱌楗⼽姂싂杂䀸佹쉺숻汁깗坮㡱⥒쉨橦攷㜮쉬ꌳㅠ橭偧숱㊣ㄥ⴪</w:t>
      </w:r>
      <w:r>
        <w:rPr/>
        <w:t>ⷂ</w:t>
      </w:r>
      <w:r>
        <w:rPr/>
        <w:t>㗂깔⽇쉅䔯ꅔ獡猳剚⽰</w:t>
      </w:r>
      <w:r>
        <w:rPr/>
        <w:t>ⶻ⤳ꥀ</w:t>
      </w:r>
      <w:r>
        <w:rPr/>
        <w:t>㬯材숬暡슣</w:t>
      </w:r>
      <w:r>
        <w:rPr/>
        <w:t>ꔺ⌷</w:t>
      </w:r>
      <w:r>
        <w:rPr/>
        <w:t>ꍎ⥓䉨⸰昰劥暩穵䱘㙚ꏂ樻⩗繨㵱䣍瑣까㮮ꥴ㝯唱帪瘸渽䴱祁搰剂輷깴偸乷枡摠䐸숨숩싃㑺䔦걔㤫轥澩樶췍⍂쉀㕄獟쉘䨴䥐⚬ꍯ䨶㙗</w:t>
      </w:r>
      <w:r>
        <w:rPr/>
        <w:t>ⴣ</w:t>
      </w:r>
      <w:r>
        <w:rPr/>
        <w:t>䭑쉶㣂亘䬦垩⪵곂䃂쉢㉵琬䱐縲䇎搹ꅭ㍌湔䮮</w:t>
      </w:r>
      <w:r>
        <w:rPr/>
        <w:t>ꕗ</w:t>
      </w:r>
      <w:r>
        <w:rPr/>
        <w:t>㕟橋䝅偱㩣畹ꄩ敷瑆輶걩슏揂竂䥗숮栽䅲䄦䍠㥕娊䫂摀⤬겘㛂</w:t>
      </w:r>
      <w:r>
        <w:rPr/>
        <w:t>ꔻ</w:t>
      </w:r>
      <w:r>
        <w:rPr/>
        <w:t>숶輣辻橫彯恒숯䥾쉒琸㤦顖㝆窩楘畂楎朲⍒煆捋〪䓂住쉇쉓⽐祘䳂䰺䧂⍍쉯嘫쵉♯䗂슡䘸歑㥶㦣쉎⽁쉂䄸幑쉇摉⥵摑燂땚猱牯癳敬憬㡟昩辩烂䉒瀺치湄杬㜪䑞╍厱䝯걓㌲쌭娭挽</w:t>
      </w:r>
      <w:r>
        <w:rPr/>
        <w:t>ꦣ</w:t>
      </w:r>
      <w:r>
        <w:rPr/>
        <w:t>숬唤</w:t>
      </w:r>
      <w:r>
        <w:rPr/>
        <w:t>ⵟ</w:t>
      </w:r>
      <w:r>
        <w:rPr/>
        <w:t>㬫</w:t>
      </w:r>
      <w:r>
        <w:rPr/>
        <w:t>ⱦ⡃</w:t>
      </w:r>
      <w:r>
        <w:rPr/>
        <w:t>ꅖ佂껂仂쉱습칹⹁灈䫂㧎㐶彇⦿圮싂䉡㠶瑬슮쉏쉄</w:t>
      </w:r>
      <w:r>
        <w:rPr/>
        <w:t>ꦵ</w:t>
      </w:r>
      <w:r>
        <w:rPr/>
        <w:t>迃</w:t>
      </w:r>
      <w:r>
        <w:rPr/>
        <w:t>ⰰ</w:t>
      </w:r>
      <w:r>
        <w:rPr/>
        <w:t>껂싂硤</w:t>
      </w:r>
      <w:r>
        <w:rPr/>
        <w:t>꧂</w:t>
      </w:r>
      <w:r>
        <w:rPr/>
        <w:t>恧挸㡘彚幓뽴㴶⽱甪汩쉢洪焳숨㩡淂⪻页䷃タ㙳㠯浨깭곎⩯梮瑨䎩㯃祥ꌭ㘦⽟猪佧떩坺䱊캥꥾潟⹖扖櫂</w:t>
      </w:r>
      <w:r>
        <w:rPr/>
        <w:t>ⰹ</w:t>
      </w:r>
      <w:r>
        <w:rPr/>
        <w:t>숻坸뽲⩩</w:t>
      </w:r>
      <w:r>
        <w:rPr/>
        <w:t>ꦮ</w:t>
      </w:r>
      <w:r>
        <w:rPr/>
        <w:t>乬朶숱飂て꺬⴦剞쵥숹㤸卮嚏⍗昲⪩぀疏쉹␫⽰繹兮슡楯㌱䟍㮮珂㧂池戨彺澱䋂欴景慎⼷</w:t>
      </w:r>
      <w:r>
        <w:rPr/>
        <w:t>Ⱳ</w:t>
      </w:r>
      <w:r>
        <w:rPr/>
        <w:t>撥栭쉑칯轍两戵⥓へ㤸摃䥐弯禣䑹悵啊婺䝦⮥劣╧</w:t>
      </w:r>
      <w:r>
        <w:rPr/>
        <w:t>ꥃꕎ</w:t>
      </w:r>
      <w:r>
        <w:rPr/>
        <w:t>偙㨣䭊⸥⩑깣䋂摁썙</w:t>
      </w:r>
      <w:r>
        <w:rPr/>
        <w:t>⡩</w:t>
      </w:r>
      <w:r>
        <w:rPr/>
        <w:t>췂兞㪥偬ꍾ䅊纻ꆡ搳辏㨪쎘㵏</w:t>
      </w:r>
      <w:r>
        <w:rPr/>
        <w:t>⡲</w:t>
      </w:r>
      <w:r>
        <w:rPr/>
        <w:t>㗂뾏焰兪弶녅䩊幓嘻╂</w:t>
      </w:r>
      <w:r>
        <w:rPr/>
        <w:t>꧂</w:t>
      </w:r>
      <w:r>
        <w:rPr/>
        <w:t>百喿쉬瘻汴㋃砫䄷檡嘰䍒倲⯂䝑剃숴升싎斬╫潕쵨㝀년昪泂㈻ꥣ乏歰㶩䓂煄㮮䥣汳係甤怲昻㡥扒摐䓂獋槂㷎碏䝲䫂ꥪ</w:t>
      </w:r>
      <w:r>
        <w:rPr/>
        <w:t>ꕃ</w:t>
      </w:r>
      <w:r>
        <w:rPr/>
        <w:t>깋䗂祺禩㵁㐺䁏⌱⑯㴬⨬夬焬ㅕ긳㥨⹁쉃楘뽂灷〤揂倩影숽츭捉ꌯ䢵⭷噕䥌뮱㜭㔫穌뮮唯䥭ㅧ橵繹㥯쉰兡칂䱡㬴报쏂稺ㄪ氱</w:t>
      </w:r>
      <w:r>
        <w:rPr/>
        <w:t>ꕀ</w:t>
      </w:r>
      <w:r>
        <w:rPr/>
        <w:t>㈴轃숬昻ㅥ瀴⍄⛂㭯곂䘱ꅑ爵睗⨣歞쉓숫绂䐬塆堰庮洺曂딪⩦海䩩颬繏十</w:t>
      </w:r>
      <w:r>
        <w:rPr/>
        <w:t>Ⱚ</w:t>
      </w:r>
      <w:r>
        <w:rPr/>
        <w:t>弤囂䅨⒬䀨⩎⼵煘幩呬</w:t>
      </w:r>
      <w:r>
        <w:rPr/>
        <w:t>⠫</w:t>
      </w:r>
      <w:r>
        <w:rPr/>
        <w:t>㏂庥牤䕮쉂飂ꍍ䕄⍞倵숲杍䞏⍒쉷┵⮿䑸樳싂</w:t>
      </w:r>
      <w:r>
        <w:rPr/>
        <w:t>⡒</w:t>
      </w:r>
      <w:r>
        <w:rPr/>
        <w:t>䉣婌甲憩䐥ꆩ⩢木⥭婓⏂⺻䈷뗂欫쏂歚淂煅杌㖩牦㥒㜭㵉㩡ꌻ余础</w:t>
      </w:r>
      <w:r>
        <w:rPr/>
        <w:t>ⱥ</w:t>
      </w:r>
      <w:r>
        <w:rPr/>
        <w:t>㙟㤷堪稦牒敘婵ㅅ♎╾⨤祵纥矂甪縨具쉧㙮㵅녖쉔⩇ꄪ䱷넱⫂㑘埂偒攽恒䞣㇂䎩⨤竎暬椸祢⤊뼶佐䊘䌮彈숦潋瀭眽▩䉬㋂汋곂甴壂䞘ꏂ②䧂싂爬떡슬丶揂䴪氷㤰무</w:t>
      </w:r>
      <w:r>
        <w:rPr/>
        <w:t>꧂ꤦ</w:t>
      </w:r>
      <w:r>
        <w:rPr/>
        <w:t>繐네긳煃浗佩报뾻㌨畃슩轄쵧坘⭔⵷婊쉞ꍤ漱犏뭤瑑婙촨縶攪ㄳㄻꍎ塊繵澥欣⩺咣䶵ꥤ딭䛂潶ⸯㅈ⬹㓂숯啙</w:t>
      </w:r>
      <w:r>
        <w:rPr/>
        <w:t>ꕊ</w:t>
      </w:r>
      <w:r>
        <w:rPr/>
        <w:t>猪喏⭖䆘剓㘤䵳싍䪩〥䱲◂晠䀹⮵秂忂扄〷쉪歬橖뽀壃ꄻ</w:t>
      </w:r>
      <w:r>
        <w:rPr/>
        <w:t>ⱉ⩳⩕</w:t>
      </w:r>
      <w:r>
        <w:rPr/>
        <w:t>伽撻묵⼽⵷䑨濂⼰䕴佶⒩矂䑲싂栣穯䩺깨煊쵗䔤杭╚⭹</w:t>
      </w:r>
      <w:r>
        <w:rPr/>
        <w:t>Ⳃ</w:t>
      </w:r>
      <w:r>
        <w:rPr/>
        <w:t>ꔤ</w:t>
      </w:r>
      <w:r>
        <w:rPr/>
        <w:t>ⱸ</w:t>
      </w:r>
      <w:r>
        <w:rPr/>
        <w:t>楱じ永獦쉆쉨彶⦬体숪浈㝵㐣狂啍ꅏ畹䥍꥞琰〶繋揎乣庱噃⹘숤䑙浢䜤</w:t>
      </w:r>
      <w:r>
        <w:rPr/>
        <w:t>ꕢ</w:t>
      </w:r>
      <w:r>
        <w:rPr/>
        <w:t>縣杋塃庬獧㴳䍲⍢祣컎䵳皮漽칳剨䌺㡵扟䥌曂榩뭄恦㜸䑎沬걥倵㭑⹾穄㜺画</w:t>
      </w:r>
      <w:r>
        <w:rPr/>
        <w:t>⡘</w:t>
      </w:r>
      <w:r>
        <w:rPr/>
        <w:t>쉸瑎</w:t>
      </w:r>
      <w:r>
        <w:rPr/>
        <w:t>ⱗ</w:t>
      </w:r>
      <w:r>
        <w:rPr/>
        <w:t>䜸晶卅㓂</w:t>
      </w:r>
      <w:r>
        <w:rPr/>
        <w:t>ꤳ</w:t>
      </w:r>
      <w:r>
        <w:rPr/>
        <w:t>䅑䏂嘬⨦땐爸슬슱썥辥㍐⹍</w:t>
      </w:r>
      <w:r>
        <w:rPr/>
        <w:t>ꖩ</w:t>
      </w:r>
      <w:r>
        <w:rPr/>
        <w:t>뭑䱐㕍匮潈䴨欤ꍅ</w:t>
      </w:r>
      <w:r>
        <w:rPr/>
        <w:t>ꥀ</w:t>
      </w:r>
      <w:r>
        <w:rPr/>
        <w:t>㏂洸佧恢瀩恐숬椳㝆敲⨩汓媻泂檿揂琯㑖䨴杢佁㩟勂澣坁땹穖烂䑎稸</w:t>
      </w:r>
      <w:r>
        <w:rPr/>
        <w:t>꤫</w:t>
      </w:r>
      <w:r>
        <w:rPr/>
        <w:t>繬䓂䍺⩋潷呙</w:t>
      </w:r>
      <w:r>
        <w:rPr/>
        <w:t>ꦏ</w:t>
      </w:r>
      <w:r>
        <w:rPr/>
        <w:t>䓂頨㈲䡷猻㕭㵈欺쉵⸦㬵礭倸㜣奀䌻숦</w:t>
      </w:r>
      <w:r>
        <w:rPr/>
        <w:t>ⰷ</w:t>
      </w:r>
      <w:r>
        <w:rPr/>
        <w:t>숩䊡뾏쉌奸䬱</w:t>
      </w:r>
      <w:r>
        <w:rPr/>
        <w:t>Ȿ</w:t>
      </w:r>
      <w:r>
        <w:rPr/>
        <w:t>晸䡚쉓朱숥繑呐⨲㭍幠☣⌲堭숲꺩㜷</w:t>
      </w:r>
      <w:r>
        <w:rPr/>
        <w:t>ꕚ</w:t>
      </w:r>
      <w:r>
        <w:rPr/>
        <w:t>칀娺</w:t>
      </w:r>
      <w:r>
        <w:rPr/>
        <w:t>ⱓ</w:t>
      </w:r>
      <w:r>
        <w:rPr/>
        <w:t>㍯갱汢䝙帶煺浗㙣갷䙐䉵徱䅃㍖⮿㡥頳묻桭䥡㕧⍾</w:t>
      </w:r>
      <w:r>
        <w:rPr/>
        <w:t>ꕪ</w:t>
      </w:r>
      <w:r>
        <w:rPr/>
        <w:t>깃⽔堬繨癐頭つ䯂湳╢廂㜸</w:t>
      </w:r>
      <w:r>
        <w:rPr/>
        <w:t>⣂</w:t>
      </w:r>
      <w:r>
        <w:rPr/>
        <w:t>䁎煆뇂䗂湧奉盂⍨㙶䲣⽵湷嫂㎮㭨䔶䵖䥨䁹䙧㑞戣숺癐</w:t>
      </w:r>
      <w:r>
        <w:rPr/>
        <w:t>ꦻ</w:t>
      </w:r>
      <w:r>
        <w:rPr/>
        <w:t>㨦眵车㜮咥䅔쉒㨳婑䙔磂쉹</w:t>
      </w:r>
      <w:r>
        <w:rPr/>
        <w:t>ꗂ</w:t>
      </w:r>
      <w:r>
        <w:rPr/>
        <w:t>㣍噀䥄쉙ꅆ楸歇奋滂䀸䡮昦</w:t>
      </w:r>
      <w:r>
        <w:rPr/>
        <w:t>ⵤ</w:t>
      </w:r>
      <w:r>
        <w:rPr/>
        <w:t>䉩曎瞬䜴捥땨䕅쉀쌭婍轪⸻彐떩墻圩☸긥偏딫쵫潕䱦쉟⹔</w:t>
      </w:r>
      <w:r>
        <w:rPr/>
        <w:t>⡺</w:t>
      </w:r>
      <w:r>
        <w:rPr/>
        <w:t>숸䁒숯頹眰澿焬徻吭䒩</w:t>
      </w:r>
      <w:r>
        <w:rPr/>
        <w:t>ꤪ</w:t>
      </w:r>
      <w:r>
        <w:rPr/>
        <w:t>㭯썘晴桤딩㬣汃넰ꅰ╣婺䐫⪩싂摄ꌮ晇╸矂䰬僂슿摲剪椺㋃녍燂䱳卬轶⽷竂</w:t>
      </w:r>
      <w:r>
        <w:rPr/>
        <w:t>ⰶ</w:t>
      </w:r>
      <w:r>
        <w:rPr/>
        <w:t>뽥</w:t>
      </w:r>
      <w:r>
        <w:rPr/>
        <w:t>ⵟ</w:t>
      </w:r>
      <w:r>
        <w:rPr/>
        <w:t>䰽쉄쉬⩅쉊䀷祐⍴繲슱뼥쉷琨⥊쉃䩲</w:t>
      </w:r>
      <w:r>
        <w:rPr/>
        <w:t>ꔨ</w:t>
      </w:r>
      <w:r>
        <w:rPr/>
        <w:t>吣쉒暮쉪氣风딹㈦匬玡䭖</w:t>
      </w:r>
      <w:r>
        <w:rPr/>
        <w:t>⡩</w:t>
      </w:r>
      <w:r>
        <w:rPr/>
        <w:t>档쉯祕砻꥚繋癲塹</w:t>
      </w:r>
      <w:r>
        <w:rPr/>
        <w:t>⠊</w:t>
      </w:r>
      <w:r>
        <w:rPr/>
        <w:t>奧쉪갽硇亮佡併縹顟乶㓎♙䣎琴㎡쉳慓싂瀵⍖顱</w:t>
      </w:r>
      <w:r>
        <w:rPr/>
        <w:t>⢮</w:t>
      </w:r>
      <w:r>
        <w:rPr/>
        <w:t>䃂殣ꄲ칾敧㴮偠硧숨㥲쉯Ⓜ╄숺⒩ご䱟㑄㈨䘪쉔쉹頦㤳뿂圮䕺碮㬥⬭숤䑃㐪⧃쉏䙍夺쵎啋硑䑷⨳浯넸㷂奎㕊</w:t>
      </w:r>
      <w:r>
        <w:rPr/>
        <w:t>ꕩ</w:t>
      </w:r>
      <w:r>
        <w:rPr/>
        <w:t>浀䘳䥹䨭㥁顭勂䵅畩䉚㨶啯朩</w:t>
      </w:r>
      <w:r>
        <w:rPr/>
        <w:t>⣎</w:t>
      </w:r>
      <w:r>
        <w:rPr/>
        <w:t>ꖱ</w:t>
      </w:r>
      <w:r>
        <w:rPr/>
        <w:t>녙殱汤㣂㵊瑀慯</w:t>
      </w:r>
      <w:r>
        <w:rPr/>
        <w:t>⠪</w:t>
      </w:r>
      <w:r>
        <w:rPr/>
        <w:t>呪楋쉭㝎灧겱딺堬䍕뽰ㄦ쉣</w:t>
      </w:r>
      <w:r>
        <w:rPr/>
        <w:t>ꕯ</w:t>
      </w:r>
      <w:r>
        <w:rPr/>
        <w:t>ㅘ䃂⩙⹟췂塆轊㇂哂䵲喿</w:t>
      </w:r>
      <w:r>
        <w:rPr/>
        <w:t>ꖩ</w:t>
      </w:r>
      <w:r>
        <w:rPr/>
        <w:t>奉䉎㌪꥔䥵儥뭆穂剺⪿㥮㩟⎩䢬畺䜥犮䢵␪䵉䶵䍊㡘Ⓜ⥦쉘匸吩⩃⩖海䩠歨㋃㥩睡牣ꌪ쵓痃</w:t>
      </w:r>
      <w:r>
        <w:rPr/>
        <w:t>Ⱳ</w:t>
      </w:r>
      <w:r>
        <w:rPr/>
        <w:t>扢堭頷廂㛍温䌮噍꤮種ꅕ䁹㞬ꥰ⧂쉕佫쉙䴲愶烂唽뽭쉔쉪</w:t>
      </w:r>
      <w:r>
        <w:rPr/>
        <w:t>⡚</w:t>
      </w:r>
      <w:r>
        <w:rPr/>
        <w:t>쉓㩙</w:t>
      </w:r>
      <w:r>
        <w:rPr/>
        <w:t>ⵗ⑨⭰</w:t>
      </w:r>
      <w:r>
        <w:rPr/>
        <w:t>㵬쉰⿂兤⶿㴯䍑ㅱ</w:t>
      </w:r>
      <w:r>
        <w:rPr/>
        <w:t>ⲿ</w:t>
      </w:r>
      <w:r>
        <w:rPr/>
        <w:t>条䱵⩏潞桺㒡瑒瑃塕洱繱</w:t>
      </w:r>
      <w:r>
        <w:rPr/>
        <w:t>⣂</w:t>
      </w:r>
      <w:r>
        <w:rPr/>
        <w:t>썙㉯䅨⫂㡲珂橉捅丵㕇兮痃䩊ꌩ</w:t>
      </w:r>
      <w:r>
        <w:rPr/>
        <w:t>ꥅ</w:t>
      </w:r>
      <w:r>
        <w:rPr/>
        <w:t>潑䒱橵䥮뭯圭䘰颣欮㐳爪䵤䞥倳╱䂬ꍊ瑏晗䍊쉩쉣ꍲ丵㭞쵰쉾㈥奠깖깾䒿쵎곂땵㌨</w:t>
      </w:r>
      <w:r>
        <w:rPr/>
        <w:t>ⱒ</w:t>
      </w:r>
      <w:r>
        <w:rPr/>
        <w:t>䥈嚡恳佨汘⍣䬯䘣떮乓슥顔撩攬幠뭭□帣歒㡇㈽쉘偧げ倰太剦</w:t>
      </w:r>
      <w:r>
        <w:rPr/>
        <w:t>⢥</w:t>
      </w:r>
      <w:r>
        <w:rPr/>
        <w:t>浙걺뮘㡅⥨䭢儭⑁濃㠥瓂ꥭ쉵擂숹卟⩶漹걖唹稹숦</w:t>
      </w:r>
      <w:r>
        <w:rPr/>
        <w:t>ꦿ</w:t>
      </w:r>
      <w:r>
        <w:rPr/>
        <w:t>甥⧂뮥</w:t>
      </w:r>
      <w:r>
        <w:rPr/>
        <w:t>ꤪ</w:t>
      </w:r>
      <w:r>
        <w:rPr/>
        <w:t>ꅡ氻깩焴⹪䩍潬頪ꥡ㮻묩┽佐剘吤眦</w:t>
      </w:r>
      <w:r>
        <w:rPr/>
        <w:t>ꤴ</w:t>
      </w:r>
      <w:r>
        <w:rPr/>
        <w:t>㙩汄䴸ꥤ䍰㩁䟂⥠⫂㜬뭁껂깍㝤㈰摈琽</w:t>
      </w:r>
      <w:r>
        <w:rPr/>
        <w:t>ⳃ</w:t>
      </w:r>
      <w:r>
        <w:rPr/>
        <w:t>慥癞睹쉠僂㭨녤轆쌶㚣컂⪿琹临䭊礭仃㍩瞬䙟䄨癫条▘쉥䅞凂䍭姍㐤⼪潄䢩瘸繁⩑幔쉭汄쌬⪏숰穐묺癯숪穄榵⽬䭥뾱쉏急䭌㨺焳⺬쉩ꥭ䥰䕮幦⩴䱮剤썢颩㍄⨩⫂⽪禱睢</w:t>
      </w:r>
      <w:r>
        <w:rPr/>
        <w:t>ꕧ</w:t>
      </w:r>
      <w:r>
        <w:rPr/>
        <w:t>晷⩭塤剘쏂</w:t>
      </w:r>
      <w:r>
        <w:rPr/>
        <w:t>ꔵ</w:t>
      </w:r>
      <w:r>
        <w:rPr/>
        <w:t>침⤷廂檱쉹纮縬㡠⮻恊湷䥰氭䱞䕃礸挴ꅢ焭䈴㶻杪뮱瘶杀䑟䀦녢䅟癰槂뼤ꌯ싂硒煴㕥㪿輷ꥨ㕊漽㡃쉲牺⩊栬窬⍊䡧깅⹇栻玿⑴⌮⺻瀷䅑넵쌸쉐䍎睔戰</w:t>
      </w:r>
      <w:r>
        <w:rPr/>
        <w:t>ꦬ</w:t>
      </w:r>
      <w:r>
        <w:rPr/>
        <w:t>汘⼤乲爪掵Ⓜ┣⍌껂摮䝬䗂⼊⸤疏♞싂抣幈僂ꅥ嗂쉴⭵숰楰囂</w:t>
      </w:r>
      <w:r>
        <w:rPr/>
        <w:t>ꕫ</w:t>
      </w:r>
      <w:r>
        <w:rPr/>
        <w:t>囂烂㛂숣㛃뇂渴갷卮╯㤵繁㚬뽶</w:t>
      </w:r>
      <w:r>
        <w:rPr/>
        <w:t>⡊</w:t>
      </w:r>
      <w:r>
        <w:rPr/>
        <w:t>숻슮券⿂</w:t>
      </w:r>
      <w:r>
        <w:rPr/>
        <w:t>ⵖ</w:t>
      </w:r>
      <w:r>
        <w:rPr/>
        <w:t>䛂獉⑳灸컂</w:t>
      </w:r>
      <w:r>
        <w:rPr/>
        <w:t>꤭</w:t>
      </w:r>
      <w:r>
        <w:rPr/>
        <w:t>䩤扺숨吴丵뗂煟쉫</w:t>
      </w:r>
      <w:r>
        <w:rPr/>
        <w:t>ⲣ</w:t>
      </w:r>
      <w:r>
        <w:rPr/>
        <w:t>轎쉚皩㝷␳恦権戯㷂産㞮攽爴쉞坧㩞参㥒帪칅庩숤땑畧僂⌮㘬⩞湁桙⽁穑䐽䔬ꍉ窿姂穱晠</w:t>
      </w:r>
      <w:r>
        <w:rPr/>
        <w:t>⡅♦</w:t>
      </w:r>
      <w:r>
        <w:rPr/>
        <w:t>㙍쉉甯央圽</w:t>
      </w:r>
      <w:r>
        <w:rPr/>
        <w:t>ꥁ</w:t>
      </w:r>
      <w:r>
        <w:rPr/>
        <w:t>乞숽昩睎ㅏ焻吪慶쉗攦颱뽍凂묣ꥩ쉷䄸浡⽯</w:t>
      </w:r>
      <w:r>
        <w:rPr/>
        <w:t>ⱊ</w:t>
      </w:r>
      <w:r>
        <w:rPr/>
        <w:t>噇眨ꅓ堥⍌䥰䑃⑱画㯂녂⹯쉋䵳</w:t>
      </w:r>
      <w:r>
        <w:rPr/>
        <w:t>ⱨ</w:t>
      </w:r>
      <w:r>
        <w:rPr/>
        <w:t>쉸繈쉪䜥쉯♧</w:t>
      </w:r>
      <w:r>
        <w:rPr/>
        <w:t>⡃⦩</w:t>
      </w:r>
      <w:r>
        <w:rPr/>
        <w:t>긷娦平깈</w:t>
      </w:r>
      <w:r>
        <w:rPr/>
        <w:t>⠯</w:t>
      </w:r>
      <w:r>
        <w:rPr/>
        <w:t>䃂彁慍</w:t>
      </w:r>
      <w:r>
        <w:rPr/>
        <w:t>ⴲ</w:t>
      </w:r>
      <w:r>
        <w:rPr/>
        <w:t>搰晖⨲䬸쎻놥颱䱐䯂ꥮ牔幵⍋䭌䴵⩙⍸址䭡䌪䥱ㄥ⴮䎮䫂沵窏恪砵界掩ꆱ爮佗넯礲㦡砸슱㝴兏䗂泂㈪겿䍊㋂卬⭴숲坄け擂䉅澮ㆥ䰭㤰╤쌴습摵ꍮ畘硏揃濍☲㨬祯浺슩恾걲ꌹ顶楖瀹⨫忂⼲彚牗㝂㣂ꍃ灆㤩捳</w:t>
      </w:r>
      <w:r>
        <w:rPr/>
        <w:t>⡡</w:t>
      </w:r>
      <w:r>
        <w:rPr/>
        <w:t>숦摴䥫㩗礰圯㯂牪颥♐䤱弱칵獍쉥㡒뭵愵牾即杄犩纡</w:t>
      </w:r>
      <w:r>
        <w:rPr/>
        <w:t>ⵯ</w:t>
      </w:r>
      <w:r>
        <w:rPr/>
        <w:t>녟</w:t>
      </w:r>
      <w:r>
        <w:rPr/>
        <w:t>ⱹ</w:t>
      </w:r>
      <w:r>
        <w:rPr/>
        <w:t>㜽䬩卢⨹㠩숪㏎げ깺䎿浹撻⬨幗辱懂䍢</w:t>
      </w:r>
      <w:r>
        <w:rPr/>
        <w:t>⣂</w:t>
      </w:r>
      <w:r>
        <w:rPr/>
        <w:t>瓎埂ꅒ</w:t>
      </w:r>
      <w:r>
        <w:rPr/>
        <w:t>⡵</w:t>
      </w:r>
      <w:r>
        <w:rPr/>
        <w:t>彄之긷歚⛂䓂쉘味朷坞⍌꥗</w:t>
      </w:r>
      <w:r>
        <w:rPr/>
        <w:t>ⴱ</w:t>
      </w:r>
      <w:r>
        <w:rPr/>
        <w:t>枿睴컂㟂쉸扯彸彷忂♧畘㕚兒쉭恊撏祵쎻坤䰷䎏숪㥙䠴䡲攣</w:t>
      </w:r>
      <w:r>
        <w:rPr/>
        <w:t>Ⳃ⩖</w:t>
      </w:r>
      <w:r>
        <w:rPr/>
        <w:t>⿂䊬瑾禩廎</w:t>
      </w:r>
      <w:r>
        <w:rPr/>
        <w:t>⣂</w:t>
      </w:r>
      <w:r>
        <w:rPr/>
        <w:t>礩</w:t>
      </w:r>
      <w:r>
        <w:rPr/>
        <w:t>ꤻ</w:t>
      </w:r>
      <w:r>
        <w:rPr/>
        <w:t>뗍◂㡖摖갴㨱轤捧栤쌦㵦憩</w:t>
      </w:r>
      <w:r>
        <w:rPr/>
        <w:t>⣍</w:t>
      </w:r>
      <w:r>
        <w:rPr/>
        <w:t>夺幑쉞놱슿㎘쉷址轎晬</w:t>
      </w:r>
      <w:r>
        <w:rPr/>
        <w:t>ꕪꕰ</w:t>
      </w:r>
      <w:r>
        <w:rPr/>
        <w:t>禵礶걐穫녶⤶ㅄ갭ꍀ迂캡璏勂由匥쉥あ㝧剞矂⬣顴ィ䬣揂䦘懂⩖熬兔坵乄</w:t>
      </w:r>
      <w:r>
        <w:rPr/>
        <w:t>ꥒ⏂⩫</w:t>
      </w:r>
      <w:r>
        <w:rPr/>
        <w:t>쵇攤䱬呺쉣♱⥤㑴</w:t>
      </w:r>
      <w:r>
        <w:rPr/>
        <w:t>Ᵽ</w:t>
      </w:r>
      <w:r>
        <w:rPr/>
        <w:t>㇍㏍㩞썓㦥㒬湁ꅚ兌겘昲埂슘㑊㑣䎣䞵</w:t>
      </w:r>
      <w:r>
        <w:rPr/>
        <w:t>ꥂ</w:t>
      </w:r>
      <w:r>
        <w:rPr/>
        <w:t>幯咿숽♲眬刮갯敐</w:t>
      </w:r>
      <w:r>
        <w:rPr/>
        <w:t>꧍</w:t>
      </w:r>
      <w:r>
        <w:rPr/>
        <w:t>桖戫㷂</w:t>
      </w:r>
      <w:r>
        <w:rPr/>
        <w:t>ꤲ</w:t>
      </w:r>
      <w:r>
        <w:rPr/>
        <w:t>匪䨯䀰쉾卣乍彅ㆡ殩栮쉓噗䶥癊〨땖⑾䈤縶ꍇ湒㨽⬮칸싃</w:t>
      </w:r>
      <w:r>
        <w:rPr/>
        <w:t>ꗂ</w:t>
      </w:r>
      <w:r>
        <w:rPr/>
        <w:t>숥䅐毂飂숭칓䕧圷毂䚬⸦Ⓜ⺩㍂汵硖奡㑴睈䴽熡煩䱐㴭䑰쉂⹪剥㮮顴喣</w:t>
      </w:r>
      <w:r>
        <w:rPr/>
        <w:t>ꤻ</w:t>
      </w:r>
      <w:r>
        <w:rPr/>
        <w:t>楔䵹䀤恒煘땯싂㘰兙䍔녾뭃丬璡䝊㵮碡瘊皩輶晰숦┦斬樲</w:t>
      </w:r>
      <w:r>
        <w:rPr/>
        <w:t>⠹</w:t>
      </w:r>
      <w:r>
        <w:rPr/>
        <w:t>쉉</w:t>
      </w:r>
      <w:r>
        <w:rPr/>
        <w:t>⡪</w:t>
      </w:r>
      <w:r>
        <w:rPr/>
        <w:t>쉺潀䄲䅫츴並쉩</w:t>
      </w:r>
      <w:r>
        <w:rPr/>
        <w:t>ⱙ</w:t>
      </w:r>
      <w:r>
        <w:rPr/>
        <w:t>쉓塬ꌪ仂㌣灎㙊䕋㜨⸨祳㜺婃㙨㙉㘱䅡믂⚩䣂슻曂싂䕨䉌嘩窮氽숸␹剺⵴冣쉌ꆩ쵔㥪䠻◂⩆⵪䙘啂劥猺㮘礸숨</w:t>
      </w:r>
      <w:r>
        <w:rPr/>
        <w:t>Ⱞ</w:t>
      </w:r>
      <w:r>
        <w:rPr/>
        <w:t>摟歈⏂瑪界䬥栲⦏䪡堻繓싂痎䊩갰何丰㉨㧂䱑슩捳촶䥙琹才盂㠯촵걘⨣打纥䡮坟妻玩獭㉊㘵㘺晩穔兾䖩圭䁲嘣䡄</w:t>
      </w:r>
      <w:r>
        <w:rPr/>
        <w:t>⡇</w:t>
      </w:r>
      <w:r>
        <w:rPr/>
        <w:t>係싂歩</w:t>
      </w:r>
      <w:r>
        <w:rPr/>
        <w:t>⡙</w:t>
      </w:r>
      <w:r>
        <w:rPr/>
        <w:t>惎刳㩗⬽彟ꆣ䕺燂牾㞱깑</w:t>
      </w:r>
      <w:r>
        <w:rPr/>
        <w:t>Ɽ⸩</w:t>
      </w:r>
      <w:r>
        <w:rPr/>
        <w:t>犵</w:t>
      </w:r>
      <w:r>
        <w:rPr/>
        <w:t>ꔽ</w:t>
      </w:r>
      <w:r>
        <w:rPr/>
        <w:t>妘䌭煷슥⴨䔯㈵㞱䭪捡뾵ㅴ揂뿍䄲⍾쉪绍剐䙉禥ざ촩춮毂佯䯍㖡숭깋䍊쉟㫂夺辱㑆⯎컎ꏂ奀뮣Ⓜ揂甬祯</w:t>
      </w:r>
      <w:r>
        <w:rPr/>
        <w:t>ꕲ</w:t>
      </w:r>
      <w:r>
        <w:rPr/>
        <w:t>㨩㕈䭺䗂轐㘸渪晶炣쵔⿂浸</w:t>
      </w:r>
      <w:r>
        <w:rPr/>
        <w:t>⠭</w:t>
      </w:r>
      <w:r>
        <w:rPr/>
        <w:t>䢮㞥㝡䍠쉵䩳⩫丩敞㔶⤥⩢갰넪갹祃⥏煸䷂縦쉔쏂뗂⽏捺숹䳂숱㥊㭹</w:t>
      </w:r>
      <w:r>
        <w:rPr/>
        <w:t>⡮</w:t>
      </w:r>
      <w:r>
        <w:rPr/>
        <w:t>呠㣃㉹갸冻䇂㉞쉍䔯瀪㦩玥婄㜻揎穆硎뭒嫂幎묱ぉ櫂쉩싂う爦☣畂窮Ⓜ顙쉍橂㵬</w:t>
      </w:r>
      <w:r>
        <w:rPr/>
        <w:t>Ⳃ⧂</w:t>
      </w:r>
      <w:r>
        <w:rPr/>
        <w:t>沿쉸쉷癦꺏桵</w:t>
      </w:r>
      <w:r>
        <w:rPr/>
        <w:t>ꥌ</w:t>
      </w:r>
      <w:r>
        <w:rPr/>
        <w:t>救䨳䱨놬ꏂ奧佗䕋䀹ꍂ䙨片⛂偙䡦⽡</w:t>
      </w:r>
      <w:r>
        <w:rPr/>
        <w:t>ꔯ</w:t>
      </w:r>
      <w:r>
        <w:rPr/>
        <w:t>癢숥溱⫂캏瑠쉶ꄶ⾮殥췂搣䡪㭧䑱⹕柂䅱ꏂ獊□桳쉕咻䡐煇槂爪摴㭉칂噋㝫䉹㕃슮㚩⤳䬨캣攥ꏂ㗎쉱桰습煦䡾ꥫ㍕믂硡漣獁㖏䜶䓍딣獺⤹䑸</w:t>
      </w:r>
      <w:r>
        <w:rPr/>
        <w:t>꤬</w:t>
      </w:r>
      <w:r>
        <w:rPr/>
        <w:t>䄳</w:t>
      </w:r>
      <w:r>
        <w:rPr/>
        <w:t>Ⳃ</w:t>
      </w:r>
      <w:r>
        <w:rPr/>
        <w:t>⺮ꅊ咩쉊汴⌳䬦栨㔭患⏍慙毂㥀頬䁣㨫吶项싎㑮ꥳ㗂彺</w:t>
      </w:r>
      <w:r>
        <w:rPr/>
        <w:t>ꔰꤥ</w:t>
      </w:r>
      <w:r>
        <w:rPr/>
        <w:t>奙䥍䄰摢欭⽾썅䡐㠦⸣㨻坾䕭湍⬦癭䶱䱰춮咏㧂琻垏槃쉺仂쉍㘺쉄䡪牸啋稷摖嫂壎걆卩㡚侵䈭</w:t>
      </w:r>
      <w:r>
        <w:rPr/>
        <w:t>ⷂ</w:t>
      </w:r>
      <w:r>
        <w:rPr/>
        <w:t>숷溡䩉싂厣偔毂摣迂⛂灙䔲걸刹쉑噃吲䑏⭾昮⑈</w:t>
      </w:r>
      <w:r>
        <w:rPr/>
        <w:t>ꤺꕧ</w:t>
      </w:r>
      <w:r>
        <w:rPr/>
        <w:t>쉧暥杀䜥㵞攸䤻伶顯槂숩㥫汖깮洬☬㭊슣䕉⼰㥒佷喩窡ꆥ佔㟂ꌷ哂䩴恨⴮</w:t>
      </w:r>
      <w:r>
        <w:rPr/>
        <w:t>꧂</w:t>
      </w:r>
      <w:r>
        <w:rPr/>
        <w:t>䌨㋎挽煚涿㔻浗歙廂晑⨻副䗂숪娯╫䫂㓂拃栬</w:t>
      </w:r>
      <w:r>
        <w:rPr/>
        <w:t>ꕅ</w:t>
      </w:r>
      <w:r>
        <w:rPr/>
        <w:t>㐸</w:t>
      </w:r>
      <w:r>
        <w:rPr/>
        <w:t>⡊</w:t>
      </w:r>
      <w:r>
        <w:rPr/>
        <w:t>眰〱슬乴싍⭞⏂싂㩘ꌨ╙㙢⻎匊弯斱춘㘱婴怰쉟쉈⪵숥䭌慷␹숣㭸䥚췎輱帥뾩㜣⥖彟塠☱圲쉺⑰唺</w:t>
      </w:r>
    </w:p>
    <w:p>
      <w:pPr>
        <w:pStyle w:val="PreformattedText"/>
        <w:bidi w:val="0"/>
        <w:spacing w:before="0" w:after="0"/>
        <w:jc w:val="left"/>
        <w:rPr/>
      </w:pPr>
      <w:r>
        <w:rPr/>
        <w:t>慧䙬繖湋뭖㖿</w:t>
      </w:r>
      <w:r>
        <w:rPr/>
        <w:t>ⲻ</w:t>
      </w:r>
      <w:r>
        <w:rPr/>
        <w:t>ꦩ⪩</w:t>
      </w:r>
      <w:r>
        <w:rPr/>
        <w:t>佈潓숹▥⬤㨦仂숨灦坸㜹⎩㭊秂⑄ꥤ〬쉶堻瑐燂潎慆橺瀪㡢抣쉃䕪</w:t>
      </w:r>
      <w:r>
        <w:rPr/>
        <w:t>ⵞ⩁</w:t>
      </w:r>
      <w:r>
        <w:rPr/>
        <w:t>擂䶬懂愯⦏ꍮ꺘땡ꌨ摎偨쉢</w:t>
      </w:r>
      <w:r>
        <w:rPr/>
        <w:t>ⲩ</w:t>
      </w:r>
      <w:r>
        <w:rPr/>
        <w:t>呂瀽堪ꌵꅁ䡬兊┱䙃츳䝴䴰硶礵</w:t>
      </w:r>
      <w:r>
        <w:rPr/>
        <w:t>ⴽ</w:t>
      </w:r>
      <w:r>
        <w:rPr/>
        <w:t>顾曂㠻浪橯㥄㵎뭵浚䥅倰㉞⭊天单娯悮⻍弲⫂礲捐冱吻湄搰䐬⥮庩乙䇂傩挲⚡顐⽉嘳쉅㍰潭</w:t>
      </w:r>
      <w:r>
        <w:rPr/>
        <w:t>ⰰ</w:t>
      </w:r>
      <w:r>
        <w:rPr/>
        <w:t>汇怪媵㵘硦슮쉟䕔쉎떡⏂奊獱䄷뾡撩畲顷飂氪橴</w:t>
      </w:r>
      <w:r>
        <w:rPr/>
        <w:t>ⱐ</w:t>
      </w:r>
      <w:r>
        <w:rPr/>
        <w:t>硆⥈幯䐬㤷䁐咡穇싎쉍⩏忂穠搵㉈</w:t>
      </w:r>
      <w:r>
        <w:rPr/>
        <w:t>ꖿ</w:t>
      </w:r>
      <w:r>
        <w:rPr/>
        <w:t>ꌱ쉘洸幣</w:t>
      </w:r>
      <w:r>
        <w:rPr/>
        <w:t>ⴰ</w:t>
      </w:r>
      <w:r>
        <w:rPr/>
        <w:t>焴恾䠷⹦撵걗熻繄㝟顒堮䘳땦⩩</w:t>
      </w:r>
      <w:r>
        <w:rPr/>
        <w:t>ⷃꕀ</w:t>
      </w:r>
      <w:r>
        <w:rPr/>
        <w:t>㶱녴员뗂捘ꍔ硟䎮扫䷂⩋牎惎昩쉾䕹䍩㘫걞숬꥕狃㈥㛎䯂棂⴪䭉ꥶ䑱祑㊏抵</w:t>
      </w:r>
      <w:r>
        <w:rPr/>
        <w:t>⡋⑒</w:t>
      </w:r>
      <w:r>
        <w:rPr/>
        <w:t>㦻盍䕷楹䙥㕯剑硐歳ꍔ礳奖⍸㑺捁쉯硧心㊏⼴㠴쉤橪䅾䆘쉾䐥깊㕗⑦憿䉗</w:t>
      </w:r>
      <w:r>
        <w:rPr/>
        <w:t>ⱺ</w:t>
      </w:r>
      <w:r>
        <w:rPr/>
        <w:t>顲奟窱繀</w:t>
      </w:r>
      <w:r>
        <w:rPr/>
        <w:t>ꖻ</w:t>
      </w:r>
      <w:r>
        <w:rPr/>
        <w:t>海䡎刴縳タ䰮漽圳廍촴䅦捇쉔弮⩏ꄦ</w:t>
      </w:r>
      <w:r>
        <w:rPr/>
        <w:t>ⴹ</w:t>
      </w:r>
      <w:r>
        <w:rPr/>
        <w:t>恒奡桞幣炬奁쉩긨⹳ㅡ琤췂〻煨䳂啘년⹋氨곂⭤㡇䱭橈숫䰴娥㪩걳囂焯쉰欨穑䤣깸㈩梩畁⩨습숮껂楈㘽祧町㉠爸䄣剬潑⭐⍈</w:t>
      </w:r>
      <w:r>
        <w:rPr/>
        <w:t>ⶬ</w:t>
      </w:r>
      <w:r>
        <w:rPr/>
        <w:t>⿎뼥䑨捡㜺扩⨹挱싂쉷䌯㍓乁䙗穭歹夫兆딷䭞┯溿㑩☻⤲促</w:t>
      </w:r>
      <w:r>
        <w:rPr/>
        <w:t>ꔵ</w:t>
      </w:r>
      <w:r>
        <w:rPr/>
        <w:t>繖発칯䃎⍬䔥徱瘹⩪戣䙄娲㞵㒘싂</w:t>
      </w:r>
      <w:r>
        <w:rPr/>
        <w:t>ⱒ</w:t>
      </w:r>
      <w:r>
        <w:rPr/>
        <w:t>瑹쎏䕍㥪쉹⍮䡟碩媱媬炱뭰塠</w:t>
      </w:r>
      <w:r>
        <w:rPr/>
        <w:t>Ⲭ</w:t>
      </w:r>
      <w:r>
        <w:rPr/>
        <w:t>⽃뭂╯恓䅈⦏湦⽗㨪瀩歌慄弪唳⑥㩗睃⭺䵪쉯숱归</w:t>
      </w:r>
      <w:r>
        <w:rPr/>
        <w:t>ⰲ╹</w:t>
      </w:r>
      <w:r>
        <w:rPr/>
        <w:t>㩩娱悥稥놿稩窣ꎩ㵩ㅖ楋爤㠦⥵徘囍</w:t>
      </w:r>
      <w:r>
        <w:rPr/>
        <w:t>ⰺ</w:t>
      </w:r>
      <w:r>
        <w:rPr/>
        <w:t>憥䓂倲䵾䴻席싂⩚㥺曂껍쉱</w:t>
      </w:r>
      <w:r>
        <w:rPr/>
        <w:t>ⵣ</w:t>
      </w:r>
      <w:r>
        <w:rPr/>
        <w:t>瘨灧䌷礬ꍕ璻</w:t>
      </w:r>
      <w:r>
        <w:rPr/>
        <w:t>Ⳃ</w:t>
      </w:r>
      <w:r>
        <w:rPr/>
        <w:t>桩⹟쉇䭀</w:t>
      </w:r>
      <w:r>
        <w:rPr/>
        <w:t>ⵘ</w:t>
      </w:r>
      <w:r>
        <w:rPr/>
        <w:t>딻撏百牃숶숰婤婮츫쉑汁</w:t>
      </w:r>
      <w:r>
        <w:rPr/>
        <w:t>ⱎ</w:t>
      </w:r>
      <w:r>
        <w:rPr/>
        <w:t>䩁颿쉃拃参쉖䉬稫ꆘ椴畔丹掣晒ㅔ숬慲䐰쉂䩴埂</w:t>
      </w:r>
      <w:r>
        <w:rPr/>
        <w:t>ꦻ</w:t>
      </w:r>
      <w:r>
        <w:rPr/>
        <w:t>敢슘䂩싎咏㚩檡敯曂싃</w:t>
      </w:r>
      <w:r>
        <w:rPr/>
        <w:t>ꗂ</w:t>
      </w:r>
      <w:r>
        <w:rPr/>
        <w:t>㥞礊没䱒⩇个㝓浺顴䡶佑䭔ꍊ時瑀ノ䘤숯祃䱭儨⑌晷剃㑵晇쵳扔╬婷爰党皵洷暮</w:t>
      </w:r>
      <w:r>
        <w:rPr/>
        <w:t>ꔥ</w:t>
      </w:r>
      <w:r>
        <w:rPr/>
        <w:t>橤넮䝒呴䕏</w:t>
      </w:r>
      <w:r>
        <w:rPr/>
        <w:t>ꖿ</w:t>
      </w:r>
      <w:r>
        <w:rPr/>
        <w:t>啋捈㵗쎩</w:t>
      </w:r>
      <w:r>
        <w:rPr/>
        <w:t>⠩ⱅ</w:t>
      </w:r>
      <w:r>
        <w:rPr/>
        <w:t>㥾㔸䖿撿昪乬灈䍯䱑䉇쉯䭰㝑쉫嘱⩥扤ぶ⮬䡚お挹㩆⩲䅚扴倷♯捇攫兲汅䞵</w:t>
      </w:r>
      <w:r>
        <w:rPr/>
        <w:t>ⵧ</w:t>
      </w:r>
      <w:r>
        <w:rPr/>
        <w:t>浬䵋偌瑘⎥剃危㡊乶䷂倨ꍌ浸⹀꺘⸸祡⻂劣䧂␷瘪㷂䁰䟎ꇂ䭔</w:t>
      </w:r>
      <w:r>
        <w:rPr/>
        <w:t>ⵞ</w:t>
      </w:r>
      <w:r>
        <w:rPr/>
        <w:t>姃㍵</w:t>
      </w:r>
      <w:r>
        <w:rPr/>
        <w:t>ⰺ</w:t>
      </w:r>
      <w:r>
        <w:rPr/>
        <w:t>䝢쵋债娵녯採ꥨ</w:t>
      </w:r>
      <w:r>
        <w:rPr/>
        <w:t>ꗂ</w:t>
      </w:r>
      <w:r>
        <w:rPr/>
        <w:t>硎欽轕⺣䆥ㅆ牒撩段긩떮佲쉌쉵넸噀抵껂玩츨䉇惂猶穦泂</w:t>
      </w:r>
      <w:r>
        <w:rPr/>
        <w:t>ꖡ⑗</w:t>
      </w:r>
      <w:r>
        <w:rPr/>
        <w:t>囎犣奡슣浚幰ぴ</w:t>
      </w:r>
      <w:r>
        <w:rPr/>
        <w:t>Ⱝ</w:t>
      </w:r>
      <w:r>
        <w:rPr/>
        <w:t>㕟습㈮灉슡쉖奂畁䀸䦩㨬껂⥖牧牠係刱㛂䰫㬲싂䢵檵㑏숲嗂㕟쵫慬</w:t>
      </w:r>
      <w:r>
        <w:rPr/>
        <w:t>ꤩ</w:t>
      </w:r>
      <w:r>
        <w:rPr/>
        <w:t>摎匳䉮컎⩙䕏塸怴⛂獍㠫歨㥐瘵</w:t>
      </w:r>
      <w:r>
        <w:rPr/>
        <w:t>ꥇ</w:t>
      </w:r>
      <w:r>
        <w:rPr/>
        <w:t>癉싂⫂〵睳稨</w:t>
      </w:r>
      <w:r>
        <w:rPr/>
        <w:t>ⰰ</w:t>
      </w:r>
      <w:r>
        <w:rPr/>
        <w:t>싂䭘㥰噘夷ꏂ긶쉎捭䙲숥恆䮘䙾㩑넺깧幫䭫昮曂祠㵩䔣ㆻ⹉弫削⫂녴揎剔⼮녶ふ帪⩊媮ど札婭偡䤽㋍悩쉞묪喩⩕䑁慔ㅐ伴丬噗䊵슘习礪春瘪㡈쉇廂䡈権␩쉉婮⩭쉭쉂〲弪柍ꥠ䇃쉒彘呲쵥娴咱䈮祷䶩恡䁒䍍恄</w:t>
      </w:r>
      <w:r>
        <w:rPr/>
        <w:t>ꔥ</w:t>
      </w:r>
      <w:r>
        <w:rPr/>
        <w:t>䝫怰之싂칆숵摎仂獚</w:t>
      </w:r>
      <w:r>
        <w:rPr/>
        <w:t>⡟♷</w:t>
      </w:r>
      <w:r>
        <w:rPr/>
        <w:t>怵쉁숹쉣溥⩣땤땦䌪欰䥫촪浥杂帰싂汌딬䌣쉩딵싂瓂䍤煗䶏慲슥卓쉔獅╚䕣⥫瑩墿⩔슻䥕颣㕫쉒轳猵⭥セ坚䫂啖壂竂뼶呲輤ꥢ쉏뭑츲刬녋恳㐯䷂⬻䙹熩塋갲䜽쉌</w:t>
      </w:r>
      <w:r>
        <w:rPr/>
        <w:t>ꦡ</w:t>
      </w:r>
      <w:r>
        <w:rPr/>
        <w:t>丯へヂ樬칺䉫㩫⍴⽌깋㭖⵩</w:t>
      </w:r>
      <w:r>
        <w:rPr/>
        <w:t>⢱</w:t>
      </w:r>
      <w:r>
        <w:rPr/>
        <w:t>汴圻땆슻쵢灳淂㐨畲朦쉗玱♚氲㙭떥轴㨻啩奃㨮縲迂㩧쉅㘶㐱砪慤슮汀晑㷂硘眵呸廂朣</w:t>
      </w:r>
      <w:r>
        <w:rPr/>
        <w:t>ⱴ</w:t>
      </w:r>
      <w:r>
        <w:rPr/>
        <w:t>㜻</w:t>
      </w:r>
      <w:r>
        <w:rPr/>
        <w:t>⡩Ⱞ</w:t>
      </w:r>
      <w:r>
        <w:rPr/>
        <w:t>湇Ⓜ顡촴坲䥾숵墥䅇攤扟䀲矂㑎썂쉦壍숭㎣⥨⭲</w:t>
      </w:r>
      <w:r>
        <w:rPr/>
        <w:t>ⰽ</w:t>
      </w:r>
      <w:r>
        <w:rPr/>
        <w:t>浤捀乡稪</w:t>
      </w:r>
      <w:r>
        <w:rPr/>
        <w:t>⡓</w:t>
      </w:r>
      <w:r>
        <w:rPr/>
        <w:t>䦻暱䓎瑰䝲啱煴两冏媮숬숩䙙⸽凂⵲车㙓䕾呩┯깁偭䴦䘺䚵牋慈숸뭯</w:t>
      </w:r>
      <w:r>
        <w:rPr/>
        <w:t>Ⳃ☽</w:t>
      </w:r>
      <w:r>
        <w:rPr/>
        <w:t>獲槂쉱畗⦏䌦뽒奉⩨䩉扚썣殬ぞ卑슬横坊</w:t>
      </w:r>
      <w:r>
        <w:rPr/>
        <w:t>ꤊ</w:t>
      </w:r>
      <w:r>
        <w:rPr/>
        <w:t>䅟䁳圮獘䈺晏䁏쉉㵕獁䷂싂䁶从呡嗂⽷䞥⿂⦩⍥䥟</w:t>
      </w:r>
      <w:r>
        <w:rPr/>
        <w:t>⠽</w:t>
      </w:r>
      <w:r>
        <w:rPr/>
        <w:t>繎䑢뾿湴쉯䉘爩</w:t>
      </w:r>
      <w:r>
        <w:rPr/>
        <w:t>⠨</w:t>
      </w:r>
      <w:r>
        <w:rPr/>
        <w:t>놘敗剙颬䝡㝺佾偵쉐䑊⹨䃂ㄫ숳䌩周㊵䪡걏檵㈹㡸縣娤㖮楑坋뭅곂녬敨䭀䷂숭奨穠</w:t>
      </w:r>
      <w:r>
        <w:rPr/>
        <w:t>ⵂ</w:t>
      </w:r>
      <w:r>
        <w:rPr/>
        <w:t>㜨캬㕋䡚썈猨</w:t>
      </w:r>
      <w:r>
        <w:rPr/>
        <w:t>⣂</w:t>
      </w:r>
      <w:r>
        <w:rPr/>
        <w:t>慦</w:t>
      </w:r>
      <w:r>
        <w:rPr/>
        <w:t>ꤶ</w:t>
      </w:r>
      <w:r>
        <w:rPr/>
        <w:t>怮</w:t>
      </w:r>
      <w:r>
        <w:rPr/>
        <w:t>ⷂ</w:t>
      </w:r>
      <w:r>
        <w:rPr/>
        <w:t>凂亮㙱恡쉘祴</w:t>
      </w:r>
      <w:r>
        <w:rPr/>
        <w:t>Ⳃ</w:t>
      </w:r>
      <w:r>
        <w:rPr/>
        <w:t>犻旍圣쌩⻂嫂塑䞿砮䑀⍊槂⤲㉁幤녗㥇⵫噃⹗쉏⭩廂쏂甪㵇썍</w:t>
      </w:r>
      <w:r>
        <w:rPr/>
        <w:t>⡎</w:t>
      </w:r>
      <w:r>
        <w:rPr/>
        <w:t>瑥呀쉳ꍞ㡘떏╳契㬥썬⚩䴯噶</w:t>
      </w:r>
      <w:r>
        <w:rPr/>
        <w:t>ꕏ</w:t>
      </w:r>
      <w:r>
        <w:rPr/>
        <w:t>녫䒣礳㝗堷繏坟祴</w:t>
      </w:r>
      <w:r>
        <w:rPr/>
        <w:t>⡨</w:t>
      </w:r>
      <w:r>
        <w:rPr/>
        <w:t>催䢬䢥祎別䁢㵭㵂쉕䷂䎵ꥲ쵟⌸㵐슘㗂㝍쉃唲</w:t>
      </w:r>
      <w:r>
        <w:rPr/>
        <w:t>⡯</w:t>
      </w:r>
      <w:r>
        <w:rPr/>
        <w:t>幗慑挪긥卟⹞䈥쉂兂쉗쏂䂘轇ꅲ䊥썌쉂懂䷂䡢恓⦬싂㣍ば捗䨴꥞⹌䆥䌽☸숱榿㘭示䩳卖묭恸猯㖮䀦昶⛂⫂泂攺넪䷂䭅盂⩷숴牥瑴浍畔䋂ꍗ捉秂燂之쉘뿃顕㎩믂슮녎䔮䍢䑀</w:t>
      </w:r>
      <w:r>
        <w:rPr/>
        <w:t>ꖥ</w:t>
      </w:r>
      <w:r>
        <w:rPr/>
        <w:t>庩⹳⦩⵺攷杮敆⎥墱杘䔤쉀</w:t>
      </w:r>
      <w:r>
        <w:rPr/>
        <w:t>ꕈ</w:t>
      </w:r>
      <w:r>
        <w:rPr/>
        <w:t>卾䱥쉣ꥦ潑쉵쉪ꅳ懂ꄪ䝵壂ꌦ슩灒묵┦剥쉁꺥숯磎</w:t>
      </w:r>
      <w:r>
        <w:rPr/>
        <w:t>Ⳃ⑑</w:t>
      </w:r>
      <w:r>
        <w:rPr/>
        <w:t>睴捣⩸㏂㵤쎥ふ쉒柍呔圫湾걓畚ꌪ帤擎䈷晠⍍㦩ㅑ斱槂㉎柃㜫煦깠䰫瀽甲䗍燂㕯슿</w:t>
      </w:r>
      <w:r>
        <w:rPr/>
        <w:t>⡩⡧</w:t>
      </w:r>
      <w:r>
        <w:rPr/>
        <w:t>朥偋䨤㓂䎬㔰婂佖塊弴⌤䰪쵠伬滂䡊剑䖵䟂繚朮獭熥嘱숭쉰呠떩</w:t>
      </w:r>
      <w:r>
        <w:rPr/>
        <w:t>꧂</w:t>
      </w:r>
      <w:r>
        <w:rPr/>
        <w:t>慓㍴癨䉠眲䮡昲浬㍍傘ꅖ坘걪穾뮡숭浣㑭䣃</w:t>
      </w:r>
      <w:r>
        <w:rPr/>
        <w:t>ꔯ</w:t>
      </w:r>
      <w:r>
        <w:rPr/>
        <w:t>町</w:t>
      </w:r>
      <w:r>
        <w:rPr/>
        <w:t>ꦘ</w:t>
      </w:r>
      <w:r>
        <w:rPr/>
        <w:t>㯃敉ㅴ쌴</w:t>
      </w:r>
      <w:r>
        <w:rPr/>
        <w:t>ꤻ</w:t>
      </w:r>
      <w:r>
        <w:rPr/>
        <w:t>놥쌬南쉰庡⥂輦仂泃擎で㥐䵢䡉帤牉뽋瓂䛂眵ꅭ䂏坞녊㵤뿂⹰穆</w:t>
      </w:r>
      <w:r>
        <w:rPr/>
        <w:t>ꕅ</w:t>
      </w:r>
      <w:r>
        <w:rPr/>
        <w:t>慀䵆庱飍숥⫍땧䝩㙥⸮湍僎牆潌村转盂辘䝲</w:t>
      </w:r>
      <w:r>
        <w:rPr/>
        <w:t>Ⱝ</w:t>
      </w:r>
      <w:r>
        <w:rPr/>
        <w:t>썎㐲杂깓擂啪⬲䑉촥㝌뽟䡐⩟슿㍁低뽬梿⍒슻♱▬㙤爬㉑땇济塅搻</w:t>
      </w:r>
      <w:r>
        <w:rPr/>
        <w:t>ⱡ</w:t>
      </w:r>
      <w:r>
        <w:rPr/>
        <w:t>㭙䯂곂㌨彧㭾扟촻겵㒏夨別㣃昲⍰뽯쉶⥧爦쉄牣</w:t>
      </w:r>
      <w:r>
        <w:rPr/>
        <w:t>ⵓ</w:t>
      </w:r>
      <w:r>
        <w:rPr/>
        <w:t>橃싂噌偢䘹廂⚩⍪瑈숨割⹲恥垱轩╄棃塲祌爥恉穀䅶쉏矂숬칭獐뭹⍕걵㉁</w:t>
      </w:r>
      <w:r>
        <w:rPr/>
        <w:t>ⰽ</w:t>
      </w:r>
      <w:r>
        <w:rPr/>
        <w:t>飂⑳숴䩔幇咩磂㥅쉒㩊樥極䕔</w:t>
      </w:r>
      <w:r>
        <w:rPr/>
        <w:t>⠊</w:t>
      </w:r>
      <w:r>
        <w:rPr/>
        <w:t>卢睠䄩䱚ㆬ恎庡</w:t>
      </w:r>
      <w:r>
        <w:rPr/>
        <w:t>ꕶ</w:t>
      </w:r>
      <w:r>
        <w:rPr/>
        <w:t>슘娻㭆䱔쉏䵚伪檏쉐奷⹧癈쉵渮枩参㝈칅▵㉐♰䁙쉺ꥧ嗂升㕗녲㴻쉉ꥳ晖슮晔컂池⎩桊冻췂쉎医摸슱</w:t>
      </w:r>
      <w:r>
        <w:rPr/>
        <w:t>ꦵ</w:t>
      </w:r>
      <w:r>
        <w:rPr/>
        <w:t>䙲ꄲ⎏◂嘷췂춻</w:t>
      </w:r>
      <w:r>
        <w:rPr/>
        <w:t>⢡</w:t>
      </w:r>
      <w:r>
        <w:rPr/>
        <w:t>恗悬楳竂ꌨ榵敳⫂㣂쉣쉋樺繮㯂쉁截ꍰ녃穑单싂쉔⻃轓磂ꌸ䌫顱呋歁쉢쉈숲懂㕒䫂䎩ꍞ䈳塟♗슱歏䣂걕睤懎䥥싂漶쉀抬呌婙愥潴슬⏂䡏♰暡佚槂䞱佀╺䴨妩걉砸湴䈰穔癣垘껃딣䱨妩杉㑯㤭渻캬〷炡稳숲㙁橑戥䥊欸딯쉘ꥥ澬䶣⤽⩙瀽橍䋂㯂橑⌯䟂㥥啕告녧汐☽䀯捌㣂┳奃숬戯쉠㨳獹⻍戽싂쉘䀦勂</w:t>
      </w:r>
      <w:r>
        <w:rPr/>
        <w:t>ꕁ</w:t>
      </w:r>
      <w:r>
        <w:rPr/>
        <w:t>偯⹢穣숱滎칏촬朴冻</w:t>
      </w:r>
      <w:r>
        <w:rPr/>
        <w:t>ꥂ</w:t>
      </w:r>
      <w:r>
        <w:rPr/>
        <w:t>뗂傩卭쉈뽑㤵彩⏂潖</w:t>
      </w:r>
      <w:r>
        <w:rPr/>
        <w:t>꧂⹋</w:t>
      </w:r>
      <w:r>
        <w:rPr/>
        <w:t>晤㍁䡐剉긪⮬妱쉳뭂从⍎㘣쉥椫澱桂堨哂䭍憡䍅⹑䄣佄ꇂ쵺䍯䟂쉉娮䋂쵣㉒ㄦ瘲䁺땹쉎㜯㑎䁩㧂榣㔤촤棂媥䰮漬忂⎡㑡</w:t>
      </w:r>
      <w:r>
        <w:rPr/>
        <w:t>ꥃ⑭</w:t>
      </w:r>
      <w:r>
        <w:rPr/>
        <w:t>ォ硹깟抻㡎⩸溘쉂榻쉇쉐摩䬱⹬恗縶⨷頫</w:t>
      </w:r>
      <w:r>
        <w:rPr/>
        <w:t>ꤲ</w:t>
      </w:r>
      <w:r>
        <w:rPr/>
        <w:t>湉뿂睌㎡ㅅ뿎⯂嘪㭒祅㍉桌</w:t>
      </w:r>
      <w:r>
        <w:rPr/>
        <w:t>ꤥ</w:t>
      </w:r>
      <w:r>
        <w:rPr/>
        <w:t>ぁ딺䱟欣ㅘ㶣浄橔쉢㮻䪡攥</w:t>
      </w:r>
      <w:r>
        <w:rPr/>
        <w:t>⠪</w:t>
      </w:r>
      <w:r>
        <w:rPr/>
        <w:t>颣係</w:t>
      </w:r>
      <w:r>
        <w:rPr/>
        <w:t>Ⱛ</w:t>
      </w:r>
      <w:r>
        <w:rPr/>
        <w:t>恙俍䕱㌯ꍰ㌫쉟⍟佇숲轊癍㐻䴬港朶䍸</w:t>
      </w:r>
      <w:r>
        <w:rPr/>
        <w:t>ꗂ</w:t>
      </w:r>
      <w:r>
        <w:rPr/>
        <w:t>礰做ㄻ䤫呰♃䝳⤴㡅繡懂⛂⹮╈䂱晔뭉愨獧ꍥの䖬兞▱奠뗂攨䕖捀껍뼲ꅬ牕</w:t>
      </w:r>
      <w:r>
        <w:rPr/>
        <w:t>꥟</w:t>
      </w:r>
      <w:r>
        <w:rPr/>
        <w:t>堦㪥녷癘迂㐮䔨믂겱畔ꅴ숩擎甩⽭挵⹈쵲넲뭀䔷繯啒㭬歨ッꄤ獆䁩轰䪩䕯顴橬穟╅ꏂ盂㩗䓂患祌浲津慃灪塦䵱祴䎮䭀▏彮䍷ꄭ歫㣂㝴瑢㟂쉇䰥潋灣쵵昣</w:t>
      </w:r>
      <w:r>
        <w:rPr/>
        <w:t>⢵</w:t>
      </w:r>
      <w:r>
        <w:rPr/>
        <w:t>㎬矂⭰쉫⛂矂敱䙓瑲츨奙쉄剒礤噺塶⩉䣂♌⏂⪮쏂攽硱ꥳ扴캻暥䎻嫂㢥繞牦⍄걱爰庡硃㬻惂ꌺ뿂灞㐤싍딮갽⑳歄쉳䑌촻佹瑠캮걥汲拂穁乚㕴㨣楓楬栳숯⹞㯂칞砽☯걦놱礰礻晫겏婩砊呬呶砨捦䕹㡲渣晟⒮婌⸲偍ㅎ敨眣冿⥪か숳帻慥䙇䑦㖘</w:t>
      </w:r>
      <w:r>
        <w:rPr/>
        <w:t>⡭</w:t>
      </w:r>
      <w:r>
        <w:rPr/>
        <w:t>横瘨棂恨楕杶匨㙱깐䄥恇㇂㔩洦渪伳䩋塌势汎䞏皘浙쉘䌰呎쉈⥟杅</w:t>
      </w:r>
      <w:r>
        <w:rPr/>
        <w:t>⡄</w:t>
      </w:r>
      <w:r>
        <w:rPr/>
        <w:t>㩈㌨</w:t>
      </w:r>
      <w:r>
        <w:rPr/>
        <w:t>ꕏ</w:t>
      </w:r>
      <w:r>
        <w:rPr/>
        <w:t>쉂ㄤ숣偁縫⩂쉡⹺恔䧍ㅏ䎡橏圥朮敩塟㝶숱䅁瑳桬祬ぺ庘걘䖘쌹唽樽㙑╯뼱癬䥎㩞兮싂䣂긦㘱飍</w:t>
      </w:r>
      <w:r>
        <w:rPr/>
        <w:t>⢣</w:t>
      </w:r>
      <w:r>
        <w:rPr/>
        <w:t>䐯ꅱ㝦吥⛂땱愮숻塕佫捉䡫</w:t>
      </w:r>
      <w:r>
        <w:rPr/>
        <w:t>Ⱨ</w:t>
      </w:r>
      <w:r>
        <w:rPr/>
        <w:t>㫂垻걧ず䠪</w:t>
      </w:r>
      <w:r>
        <w:rPr/>
        <w:t>ⴻ</w:t>
      </w:r>
      <w:r>
        <w:rPr/>
        <w:t>슻煳녭眮䕰슩䊮쉡曂깭깞╫숪숸桅䙖⽫ꄩ嘸⌥⹮彳昺樶싂ꍪ柂♙姃숫畁뽬㍸䈵</w:t>
      </w:r>
      <w:r>
        <w:rPr/>
        <w:t>⡞</w:t>
      </w:r>
      <w:r>
        <w:rPr/>
        <w:t>숪爷繷徿䕮䤦쉇倹旎瓂</w:t>
      </w:r>
      <w:r>
        <w:rPr/>
        <w:t>꧃</w:t>
      </w:r>
      <w:r>
        <w:rPr/>
        <w:t>橆싂秂␱嚘깾潀飂㥬䰩䍬礩氷぀轟ꌣ䍌</w:t>
      </w:r>
      <w:r>
        <w:rPr/>
        <w:t>ⷎ⹶⫍</w:t>
      </w:r>
      <w:r>
        <w:rPr/>
        <w:t>㝢㉈噁㜶컂싂揃㋂⦏利湦太兺꧎歵㝄</w:t>
      </w:r>
      <w:r>
        <w:rPr/>
        <w:t>⡂</w:t>
      </w:r>
      <w:r>
        <w:rPr/>
        <w:t>轒㣂懂㇂䴦瓂搬儽䲏㟂㑨쵈䇂牁㷃恎噪楣쉭婺扎㕬嫂</w:t>
      </w:r>
      <w:r>
        <w:rPr/>
        <w:t>ꔬ⑺ⸯ⥃</w:t>
      </w:r>
      <w:r>
        <w:rPr/>
        <w:t>夲⯎䱹</w:t>
      </w:r>
      <w:r>
        <w:rPr/>
        <w:t>ꕠ</w:t>
      </w:r>
      <w:r>
        <w:rPr/>
        <w:t>ⱡ</w:t>
      </w:r>
      <w:r>
        <w:rPr/>
        <w:t>慈珂睶츭싂ꅯ噚繷婹</w:t>
      </w:r>
      <w:r>
        <w:rPr/>
        <w:t>ⴽ</w:t>
      </w:r>
      <w:r>
        <w:rPr/>
        <w:t>㛂싃倥숴眳쉭䏂吮ꅨ彮</w:t>
      </w:r>
      <w:r>
        <w:rPr/>
        <w:t>ⵗ</w:t>
      </w:r>
      <w:r>
        <w:rPr/>
        <w:t>兡䭎牄繇塉뮥娹坹싂䥟婖䈪塏獤祇</w:t>
      </w:r>
      <w:r>
        <w:rPr/>
        <w:t>ꕠ</w:t>
      </w:r>
      <w:r>
        <w:rPr/>
        <w:t>㝟㶥䥗쉙⻂슏㕧⎩䀸佃殏硂쉃䵠⨶栯秂桗䅁攫啕慣갶欮</w:t>
      </w:r>
      <w:r>
        <w:rPr/>
        <w:t>ⱶ</w:t>
      </w:r>
      <w:r>
        <w:rPr/>
        <w:t>ⵢ</w:t>
      </w:r>
      <w:r>
        <w:rPr/>
        <w:t>輦匴垡꥘楘並⨰☸䱬㓂</w:t>
      </w:r>
      <w:r>
        <w:rPr/>
        <w:t>⡂</w:t>
      </w:r>
      <w:r>
        <w:rPr/>
        <w:t>ふ瀪☫䁵ꅹ㘪坞㝟㘩䖩圽倵숻䭃숹潄뇎싂쉉扩쉆⫂ぇ䄥䵹硘㤵偪</w:t>
      </w:r>
      <w:r>
        <w:rPr/>
        <w:t>ⱄ</w:t>
      </w:r>
      <w:r>
        <w:rPr/>
        <w:t>圱湰故䘲숽촮䱄㑯婗㢘暥⾿⽤捋剡䙭䘤啲瘭噲䯂磂㵏숯穎慅奃㙖䙗眪柂㜯껂ꅒ顎浦슥䥣㢩曂ꍹ从뇃</w:t>
      </w:r>
      <w:r>
        <w:rPr/>
        <w:t>ⴺ</w:t>
      </w:r>
      <w:r>
        <w:rPr/>
        <w:t>辥⫍淂쉴倭쉰恷⍊㈴䬣숵⮥䛍䁴湞쉀㋂ꥹ珂싂칯䁰墬样♵䐫橓숱䁗싂⥱杷</w:t>
      </w:r>
      <w:r>
        <w:rPr/>
        <w:t>⠮</w:t>
      </w:r>
      <w:r>
        <w:rPr/>
        <w:t>㛂摾典⍙ꇂ䑗㵌〈䕙辩㔺칉㕞싎迂娨啬습擂▘㉂</w:t>
      </w:r>
      <w:r>
        <w:rPr/>
        <w:t>ꥉ</w:t>
      </w:r>
      <w:r>
        <w:rPr/>
        <w:t>擂䗂潑盂曂㎩潡⹴畔䁇辮竂朱呅潋ꏂ䁡쉣㩥ご⌱瀴恋癸걱㐩㍠ㅷ䑀懂囂㙳⨷嚬⌱辘怳㕰䜻㝢┯⩗㢣㡰橬쉏吳㌨噡</w:t>
      </w:r>
      <w:r>
        <w:rPr/>
        <w:t>ⵅ╎</w:t>
      </w:r>
      <w:r>
        <w:rPr/>
        <w:t>猱条磂䀪⭌쉭留焺愹剉䧂㮱塬䟂쉩䌱⭨㌺抬磂갶煍숳栊縤湐媥穄瓂</w:t>
      </w:r>
      <w:r>
        <w:rPr/>
        <w:t>꧂</w:t>
      </w:r>
      <w:r>
        <w:rPr/>
        <w:t>樨橍瀳㢱☤東묬中慁</w:t>
      </w:r>
      <w:r>
        <w:rPr/>
        <w:t>⡯</w:t>
      </w:r>
      <w:r>
        <w:rPr/>
        <w:t>侱쉵稺㠶㛂䖘䍦䙧穃仂畷庩칉䑨녭㖥喡숫瑳绎㖵浡夭숥</w:t>
      </w:r>
      <w:r>
        <w:rPr/>
        <w:t>꤭⥃</w:t>
      </w:r>
      <w:r>
        <w:rPr/>
        <w:t>轨梬걾</w:t>
      </w:r>
      <w:r>
        <w:rPr/>
        <w:t>ⷂ</w:t>
      </w:r>
      <w:r>
        <w:rPr/>
        <w:t>䥚瑮唵䑔䁢幡洤쌰䗂疏は体䭨颱쉔啡捈</w:t>
      </w:r>
      <w:r>
        <w:rPr/>
        <w:t>ⱆ</w:t>
      </w:r>
      <w:r>
        <w:rPr/>
        <w:t>硈㝃禥眤㗂숭⬰窩슩쉀䖩榵㍔楡地㭭柎䤨</w:t>
      </w:r>
      <w:r>
        <w:rPr/>
        <w:t>⡎</w:t>
      </w:r>
      <w:r>
        <w:rPr/>
        <w:t>弯䵺⩰슬潦䩩㖱係ꍠ㵥쉀怪瑉㠺ꥢ쉃媵䕊湆믂뽺塤쉏칆湺츶汎偁塟㬲媿桋</w:t>
      </w:r>
      <w:r>
        <w:rPr/>
        <w:t>⡨</w:t>
      </w:r>
      <w:r>
        <w:rPr/>
        <w:t>卐嘮漶⦬뼷偸柂橫兯떬顳澮稨䑈쉠⩵獁⑵廂奲㝄䅺쉞슮坡奏獒ꍵ▥㩇</w:t>
      </w:r>
      <w:r>
        <w:rPr/>
        <w:t>ⰻ</w:t>
      </w:r>
      <w:r>
        <w:rPr/>
        <w:t>参놿숷⩱㨦㵚쉡堶牮䜺㉎㔥㢣樲秂瘤䍵歐ꇎ㡅ぢ畉㜭晋㓂곂ꎮ拂㥙ヂ侘嘳컍쉮漴쉃슩습쉠</w:t>
      </w:r>
      <w:r>
        <w:rPr/>
        <w:t>ꕔ⍪⹃</w:t>
      </w:r>
      <w:r>
        <w:rPr/>
        <w:t>浳㕐噠␹䐳쉉깇ꥣ顲⩍칚䍦木슿漹깏䝃⤳扚䑟懂瞥쉸轰佗䜳㡞</w:t>
      </w:r>
      <w:r>
        <w:rPr/>
        <w:t>⣂</w:t>
      </w:r>
      <w:r>
        <w:rPr/>
        <w:t>摲쉏슮뭇䭁彂겵灔穕깆刯㵹㜴畓쉕江捃㡋숦奟㔮伨䭴㒥䕂꺱쉪⭎뇂쉏你揂眸揂숪㴵♚쉠ぅ溡썭瘯㫂㮿祚㌷攨轹㍌灷䉵┺넴敧慂剶␪쉷塴拃睁▘ꏂ顓乸婎</w:t>
      </w:r>
      <w:r>
        <w:rPr/>
        <w:t>⠸</w:t>
      </w:r>
      <w:r>
        <w:rPr/>
        <w:t>㟂걅</w:t>
      </w:r>
      <w:r>
        <w:rPr/>
        <w:t>ꥆ</w:t>
      </w:r>
      <w:r>
        <w:rPr/>
        <w:t>扁勍轂숴弹㑌兏䄸</w:t>
      </w:r>
      <w:r>
        <w:rPr/>
        <w:t>ⱷ</w:t>
      </w:r>
      <w:r>
        <w:rPr/>
        <w:t>橁㡕춮䅚唥䁱湏䞘⍸硂㷂曂椭轃䉔弯敤垏</w:t>
      </w:r>
      <w:r>
        <w:rPr/>
        <w:t>⢮</w:t>
      </w:r>
      <w:r>
        <w:rPr/>
        <w:t>徘皡㭀䁹佈敉瘲</w:t>
      </w:r>
      <w:r>
        <w:rPr/>
        <w:t>ꕵ</w:t>
      </w:r>
      <w:r>
        <w:rPr/>
        <w:t>年痂飂곃녱⹭┳║幋⩉㮻刱撬桋칔쌶쉶㵓癔㵑兌</w:t>
      </w:r>
      <w:r>
        <w:rPr/>
        <w:t>ⰶⰸ</w:t>
      </w:r>
      <w:r>
        <w:rPr/>
        <w:t>쉦㝗䝌昻㷂桮瞏剡䵊䯍塅㠮숲</w:t>
      </w:r>
      <w:r>
        <w:rPr/>
        <w:t>ꥉ</w:t>
      </w:r>
      <w:r>
        <w:rPr/>
        <w:t>嘽䔽丽싍⨰뽧숴췂䍏盎갳縶啤⸻夶⑭濂칳乚䍟ꅥ䨬♠꺘墮⭴</w:t>
      </w:r>
      <w:r>
        <w:rPr/>
        <w:t>ꔵ</w:t>
      </w:r>
      <w:r>
        <w:rPr/>
        <w:t>橅쵏䑌丮甹䱳杰䢮倰ꍰ䘲㕸⵭役ガ祈玥뽇䕯乯</w:t>
      </w:r>
      <w:r>
        <w:rPr/>
        <w:t>ⱎ</w:t>
      </w:r>
      <w:r>
        <w:rPr/>
        <w:t>桁係⑟硏</w:t>
      </w:r>
      <w:r>
        <w:rPr/>
        <w:t>ⵍ⥏</w:t>
      </w:r>
      <w:r>
        <w:rPr/>
        <w:t>䦻昺䅎㒱㭗컂凂䃂</w:t>
      </w:r>
      <w:r>
        <w:rPr/>
        <w:t>Ⱔ</w:t>
      </w:r>
      <w:r>
        <w:rPr/>
        <w:t>焸䟍睇䩠渻슘彋䅮瓂㵬ꅪ쉙⨭眯쉉皩狂걕慭䭣싂乫係䁔㌭땈债䂱슻穧꥔</w:t>
      </w:r>
      <w:r>
        <w:rPr/>
        <w:t>ⵉ</w:t>
      </w:r>
      <w:r>
        <w:rPr/>
        <w:t>㡚婱祯洮䍌⸨뿃☣䉃ꏂ䉱땁ち㴽⧂䭸䬱숣⩈卅硷䥧녧堪歩⑄슩숭娩悬쉀㣂䏂䅶┦숽儻婀湷㵫㉖㗂仂</w:t>
      </w:r>
      <w:r>
        <w:rPr/>
        <w:t>ꕟ</w:t>
      </w:r>
      <w:r>
        <w:rPr/>
        <w:t>숪ꥸ氩噠숩睓剠⌺剀礯潖</w:t>
      </w:r>
      <w:r>
        <w:rPr/>
        <w:t>ⶻ</w:t>
      </w:r>
      <w:r>
        <w:rPr/>
        <w:t>ㄊ㭈캿쉐畬쉨⭒㧂䬭㶡㍦杒쉑뽨⬰♐儯䡈顪祺㏂㘨쉃剈頨㒣⩂䢻</w:t>
      </w:r>
      <w:r>
        <w:rPr/>
        <w:t>ꕳ</w:t>
      </w:r>
      <w:r>
        <w:rPr/>
        <w:t>䡟⍤卡⨬쉳㡂㵸伪숴歗唶䓂쎻啊뽸⻂㛂쉘憻캱㥌瘩參䛃⍡㭇嫂殩㉵⨶䵶亩깁</w:t>
      </w:r>
      <w:r>
        <w:rPr/>
        <w:t>⡸♒</w:t>
      </w:r>
      <w:r>
        <w:rPr/>
        <w:t>扬</w:t>
      </w:r>
      <w:r>
        <w:rPr/>
        <w:t>ꕱ</w:t>
      </w:r>
      <w:r>
        <w:rPr/>
        <w:t>쉰ꌱ彲㣂⫃渪溬挤炮懂䌤瘵ꅱ숣顱墻ꇍ䌪쉥뼰⫂し㥪숶㮘印⥅睘䘨䪏橯嗎㡨쉤䢬</w:t>
      </w:r>
      <w:r>
        <w:rPr/>
        <w:t>⡂</w:t>
      </w:r>
      <w:r>
        <w:rPr/>
        <w:t>촣⹐撱슥松뭎炬쉢쉥♁䕺</w:t>
      </w:r>
      <w:r>
        <w:rPr/>
        <w:t>꥟</w:t>
      </w:r>
      <w:r>
        <w:rPr/>
        <w:t>㑈占뾡摫㝗䕆慌㡘䒮쉈쉱繬촪䡃쌬䪿숶祧쉖顒</w:t>
      </w:r>
      <w:r>
        <w:rPr/>
        <w:t>Ᵽ</w:t>
      </w:r>
      <w:r>
        <w:rPr/>
        <w:t>쉴⯍걗歳땔慂갫ㅾ洶伵싂䛂쉋䍦㝅娴</w:t>
      </w:r>
      <w:r>
        <w:rPr/>
        <w:t>ꥋ</w:t>
      </w:r>
      <w:r>
        <w:rPr/>
        <w:t>淍㎮䭘穦♳輳场圥䉾慒穲딲쉮软䢮㊩捸嗂潕冘㎻⸽母掏㒻佗㧂汦僂䍎⿂畯擂䴸燂堤딩ひ搻㵄婤쉧琴쏂瑵侣ꅐ你獙䫍⩐숥䭸恤ꥬ㔷␷⩆⹨亵⨶䙊祴繲┣轊䅴</w:t>
      </w:r>
      <w:r>
        <w:rPr/>
        <w:t>Ɒ</w:t>
      </w:r>
      <w:r>
        <w:rPr/>
        <w:t>洤㉮⥟均潡떩䅃㍺쉒砰僂㓂⬷⫂쉬攨嚡乕湱轥䐱硶ご漪╀</w:t>
      </w:r>
      <w:r>
        <w:rPr/>
        <w:t>ꤶ</w:t>
      </w:r>
      <w:r>
        <w:rPr/>
        <w:t>쉄繌쵁哎玩夭幥ꅵ砮쉪戰䡶䐱㝩刣䃃娸쉆撏⩲繪晑</w:t>
      </w:r>
      <w:r>
        <w:rPr/>
        <w:t>⡲</w:t>
      </w:r>
      <w:r>
        <w:rPr/>
        <w:t>㔮</w:t>
      </w:r>
      <w:r>
        <w:rPr/>
        <w:t>⣃</w:t>
      </w:r>
      <w:r>
        <w:rPr/>
        <w:t>䘭걶〪⺬쉉䠶㩣匶⍨▿歨䙌</w:t>
      </w:r>
      <w:r>
        <w:rPr/>
        <w:t>⠤</w:t>
      </w:r>
      <w:r>
        <w:rPr/>
        <w:t>煣さ⍳歬幓桤␫</w:t>
      </w:r>
      <w:r>
        <w:rPr/>
        <w:t>ꥀ</w:t>
      </w:r>
      <w:r>
        <w:rPr/>
        <w:t>㗂</w:t>
      </w:r>
      <w:r>
        <w:rPr/>
        <w:t>ⵃ</w:t>
      </w:r>
      <w:r>
        <w:rPr/>
        <w:t>繃曂㑆摞䩊䉶捙䋃浵梵債匵瑧⩬</w:t>
      </w:r>
      <w:r>
        <w:rPr/>
        <w:t>ⷂ</w:t>
      </w:r>
      <w:r>
        <w:rPr/>
        <w:t>싃</w:t>
      </w:r>
      <w:r>
        <w:rPr/>
        <w:t>ⱓ</w:t>
      </w:r>
      <w:r>
        <w:rPr/>
        <w:t>쉕䰹摎䂱</w:t>
      </w:r>
      <w:r>
        <w:rPr/>
        <w:t>⡥</w:t>
      </w:r>
      <w:r>
        <w:rPr/>
        <w:t>墏㍩</w:t>
      </w:r>
      <w:r>
        <w:rPr/>
        <w:t>ꔬ</w:t>
      </w:r>
      <w:r>
        <w:rPr/>
        <w:t>䫍晇⩡牫겏繍⚿䬥㭥顫汉懂䶡╴浅瀶侩㉥堶愲</w:t>
      </w:r>
      <w:r>
        <w:rPr/>
        <w:t>Ⳃ</w:t>
      </w:r>
      <w:r>
        <w:rPr/>
        <w:t>搣橍祸㙺⥐撣橋㵏슩䛂㭀⩵㥗쉮顏⻂确뭟뭃䑘⹉匹쉣㝋攽㪣⭣捪碻</w:t>
      </w:r>
      <w:r>
        <w:rPr/>
        <w:t>ꕅ⩤</w:t>
      </w:r>
      <w:r>
        <w:rPr/>
        <w:t>㕥玩갻凂縭쉪偅␣䲵䡏쉭칚桹捋刴㭓쉞卹昺ꎱ兦쉸痎す슥ꥬ╬淂㋂츦䵂쉐갰娶䆱</w:t>
      </w:r>
      <w:r>
        <w:rPr/>
        <w:t>꥓</w:t>
      </w:r>
      <w:r>
        <w:rPr/>
        <w:t>쉖㌹娹晤칺싂煏獐敱數獥湬䘰穁お湐䘪媮啖갶</w:t>
      </w:r>
      <w:r>
        <w:rPr/>
        <w:t>ⵙ</w:t>
      </w:r>
      <w:r>
        <w:rPr/>
        <w:t>圽嚱딭侮之䯂涱췂䩈䪿洲숭㍱乪僂⹕䕀쉭愲参硨㍇卖䋂櫎優⍮슱㓃㕣⥥捃</w:t>
      </w:r>
      <w:r>
        <w:rPr/>
        <w:t>⡄</w:t>
      </w:r>
      <w:r>
        <w:rPr/>
        <w:t>䑒䬽㔩盂⩗殿砭戤⑳⩔礻搯㜨뼺쉕㛂ㄶ♧㨨桐礮く䥊㴸쉐暮㇂䠮깚㓂ꍵ繳⍷긴㣃冬㈭彭礮쉭ꅭ쉍츳剈쉞㈣ꅩ幠窮纮겿甊㨲瞣穫偀⩌㤻뭙⽦䡉㙀뭑䰺⨮に</w:t>
      </w:r>
      <w:r>
        <w:rPr/>
        <w:t>ꥒ</w:t>
      </w:r>
      <w:r>
        <w:rPr/>
        <w:t>㩶轾</w:t>
      </w:r>
      <w:r>
        <w:rPr/>
        <w:t>ꥒ</w:t>
      </w:r>
      <w:r>
        <w:rPr/>
        <w:t>䇎숮⼯싂숲ꥱ捦㥧㩶慦彴⼻䙳沘䬳䌽迂숽㥬摖ꍧ숽쉹畸べ⩒㶬沿〻慗歚</w:t>
      </w:r>
      <w:r>
        <w:rPr/>
        <w:t>ꦩ</w:t>
      </w:r>
      <w:r>
        <w:rPr/>
        <w:t>땸⹌㶘畋䍮숭〩淃縻♶灓歕쉘獓땟砱䤺㩄䜻潒顶⍦䉟䌯〲䘺ㅕ䱅뭃抬瓎㕊䍄彙䬨㡥</w:t>
      </w:r>
      <w:r>
        <w:rPr/>
        <w:t>ꦘ</w:t>
      </w:r>
      <w:r>
        <w:rPr/>
        <w:t>卯琪♍䲮썃䉈㭍〶㕅畳浇㝶ㅱ硚㛂⩬싎뿂牳㝦⭯牂礯樥輹숳顾㬸潾嘻㡲슘䨺垡쉢⼸牺牑瀦캘瓂䝎䂏⸬쉢깦⪻</w:t>
      </w:r>
      <w:r>
        <w:rPr/>
        <w:t>ⱥ</w:t>
      </w:r>
      <w:r>
        <w:rPr/>
        <w:t>牰㙺槂쉴琻쌩〈辮唪뽅</w:t>
      </w:r>
      <w:r>
        <w:rPr/>
        <w:t>ⰱ</w:t>
      </w:r>
      <w:r>
        <w:rPr/>
        <w:t>凎淂갨㉖暿佬䅆쉢灁㘻䜱숺䛍僂䎱숩</w:t>
      </w:r>
      <w:r>
        <w:rPr/>
        <w:t>ⳍ</w:t>
      </w:r>
      <w:r>
        <w:rPr/>
        <w:t>琺䩬䉭숨쉟慲쉡⽟坱㉦䭸쉮儥彬슘ㅘ䝹䵠偫掱쵶꺣浘㧎㶣㘽싂汰䃂</w:t>
      </w:r>
      <w:r>
        <w:rPr/>
        <w:t>⠲</w:t>
      </w:r>
      <w:r>
        <w:rPr/>
        <w:t>卞䵃쉶奚ꆡ땊䬨⭬⹢燂⩸桷縶㥄⹏쉶纬숥礵䔻朣畤쉩廂땏뭪䩂⦬䔱灕숩奬祁쵲숫ꥳ슡㠶깾杞掵䖩湐汑轲兮쉬癤㡆顑㥅楙浀⯃沿㥥䷂癣䚏䅏䭔㭑批乁䌫</w:t>
      </w:r>
      <w:r>
        <w:rPr/>
        <w:t>ꖱ</w:t>
      </w:r>
      <w:r>
        <w:rPr/>
        <w:t>公ꄲ埂㨽畣썀戨砳㘨슘䉔㍊</w:t>
      </w:r>
      <w:r>
        <w:rPr/>
        <w:t>ꖿ</w:t>
      </w:r>
      <w:r>
        <w:rPr/>
        <w:t>䕅갯ꥫ쉋쉑瑌㙸⫍穕䘭楶曂戩䦡瘥搫戳㉱椵㉂㜪序䟍轞愤稻摈妿牀佑쵧壂佫䐷쉋</w:t>
      </w:r>
      <w:r>
        <w:rPr/>
        <w:t>ⵑ</w:t>
      </w:r>
      <w:r>
        <w:rPr/>
        <w:t>썁싂浕䰥떥껎ぇ㔳偗╅껂恧ꌩ썃䍾</w:t>
      </w:r>
      <w:r>
        <w:rPr/>
        <w:t>ꖬ</w:t>
      </w:r>
      <w:r>
        <w:rPr/>
        <w:t>䍁땨ꄰ넽䕔㍴嗂㕀歮䝐⑈㔩两址</w:t>
      </w:r>
      <w:r>
        <w:rPr/>
        <w:t>ꦮ</w:t>
      </w:r>
      <w:r>
        <w:rPr/>
        <w:t>쉚䱲숷뭳㥎㚱毂剷㕞슩⥶摰哂娻稸㒥䏂類칡땲녶䇂㯃穵卬䡣䕈ꇂ丯㝟猵汬湕琹⤩痂㨮男捪숷佹沮</w:t>
      </w:r>
      <w:r>
        <w:rPr/>
        <w:t>Ⳃ</w:t>
      </w:r>
      <w:r>
        <w:rPr/>
        <w:t>슘䲩㢡噌盂썮ヂ☭汬癡쵮㕌⭰숪뭏桵쉲㇂猣恱㵆㫂振숬楟㔸恆眪⨰⹄건绂㐪佳</w:t>
      </w:r>
      <w:r>
        <w:rPr/>
        <w:t>ꕧ</w:t>
      </w:r>
      <w:r>
        <w:rPr/>
        <w:t>塶</w:t>
      </w:r>
      <w:r>
        <w:rPr/>
        <w:t>⡄☸</w:t>
      </w:r>
      <w:r>
        <w:rPr/>
        <w:t>䦥⴮</w:t>
      </w:r>
      <w:r>
        <w:rPr/>
        <w:t>⣂</w:t>
      </w:r>
      <w:r>
        <w:rPr/>
        <w:t>掱㢥穴咬搬松敯㉡쉨稦穣潺焤걢싂⹵勂깅䭤╔瘬㠦</w:t>
      </w:r>
      <w:r>
        <w:rPr/>
        <w:t>ꕨ</w:t>
      </w:r>
      <w:r>
        <w:rPr/>
        <w:t>煦噱䝇䵙⼤轮⺩佱䲮䂻䅔渶心坉뽔係䤩窿㚘汶迂掮겣乇潌숦礬咵쉢墬轵忂䅨뿃♏걠</w:t>
      </w:r>
      <w:r>
        <w:rPr/>
        <w:t>⠭</w:t>
      </w:r>
      <w:r>
        <w:rPr/>
        <w:t>䝣獯♊塢쉤╳愥慙䷂慧⼪⭋焱뿂瞱⮘祆址㕷䍷싂兔䌰쉣⭃䅥穏㕓倊㥨㍷쉧わ⑆父㦡㑬佫쉌㥃硪뭹䐩슩⥓╥⩔䜷側硳㡨</w:t>
      </w:r>
      <w:r>
        <w:rPr/>
        <w:t>⡰⫂</w:t>
      </w:r>
      <w:r>
        <w:rPr/>
        <w:t>ㅀ桀洰湨슻犮類机梏䔳䉬㖿㯂嘪嘳</w:t>
      </w:r>
      <w:r>
        <w:rPr/>
        <w:t>꧃</w:t>
      </w:r>
      <w:r>
        <w:rPr/>
        <w:t>숯⭾㙐檡췂犵䰻歶扁묬쉔慶留縬⨭㟂䍍놱⹱轃係兒꥚䊿佂允</w:t>
      </w:r>
      <w:r>
        <w:rPr/>
        <w:t>ꥐ</w:t>
      </w:r>
      <w:r>
        <w:rPr/>
        <w:t>쉲䁓쉠催公⩤㥌縵⹥╡썳熡彮㑯促嚘䱗㋂歍獌㉥싂숱暻扖싂㷂컍䁍磂婭꥖䠦吷碘牣浂ꌲ示ㅯ⭵䩅圫캘⵩⹎숫뭍슏㝙㔦㵖申</w:t>
      </w:r>
      <w:r>
        <w:rPr/>
        <w:t>⢣</w:t>
      </w:r>
      <w:r>
        <w:rPr/>
        <w:t>㕓婰슩輱湎갸囂쵠廂ꍣ⼲</w:t>
      </w:r>
      <w:r>
        <w:rPr/>
        <w:t>ꔨ</w:t>
      </w:r>
      <w:r>
        <w:rPr/>
        <w:t>呏祎쵶ꏂ㮵轏硋啉塾役甫泂獄䑑徻䟂婒슻梥劏憥僂窥天뽘㷂䓂쉭㪡盃䡟㥸쉞곂剾す쉕⼨</w:t>
      </w:r>
      <w:r>
        <w:rPr/>
        <w:t>꧂</w:t>
      </w:r>
      <w:r>
        <w:rPr/>
        <w:t>㔷싃昴颏䉧슡㤷긫悥六獨슩쉷洣뭈ꅚ䝟噟쉺㭚쉏숦싂伴䬯⥌쉊輬頥쉘㝫碮ヂ珂䖏侩⥖떡䉈㝅깸䵪强</w:t>
      </w:r>
      <w:r>
        <w:rPr/>
        <w:t>⡎␹</w:t>
      </w:r>
      <w:r>
        <w:rPr/>
        <w:t>弣炬땁쵬⌷⶘䷎獁♾♏璘㴺⍡숬䱁朻☪奮䝀䑠쉗捋⩂匱迂</w:t>
      </w:r>
      <w:r>
        <w:rPr/>
        <w:t>ⶵ</w:t>
      </w:r>
      <w:r>
        <w:rPr/>
        <w:t>丱䰩갣</w:t>
      </w:r>
      <w:r>
        <w:rPr/>
        <w:t>⡵</w:t>
      </w:r>
      <w:r>
        <w:rPr/>
        <w:t>汢뽖睷湗慺汙港甭攤ꆘ⥈</w:t>
      </w:r>
      <w:r>
        <w:rPr/>
        <w:t>ꥈ</w:t>
      </w:r>
      <w:r>
        <w:rPr/>
        <w:t>ぶ姂䀰潶䤹䠷䜲䕱㙟</w:t>
      </w:r>
      <w:r>
        <w:rPr/>
        <w:t>⠶</w:t>
      </w:r>
      <w:r>
        <w:rPr/>
        <w:t>乴⽭ꄽ⭫숵瑁⩸䉵숤㉢橵⩧ꄭ帳⹭㧂쉔䀦쉚璵ꄷ飍쉥␭坺獬⛂橮땳晗⥃</w:t>
      </w:r>
      <w:r>
        <w:rPr/>
        <w:t>ꥏ</w:t>
      </w:r>
      <w:r>
        <w:rPr/>
        <w:t>未ꌭ츺䅺㭫䈣땃⽷㩴ꆘ关澮偘瑾⌤격㚱坄쉞䳂克呤䕹堳乩䍫쌩垮␭丬千亏椯슩츨唫㏂杗犵歶圷䴨䤵穂敦▮〲㯂卅桲博숤堭⩨睄㬪䔸♫頴汇悩㑣傏䉬嘲㩱㩑◍焵긩埂灕噶煤墏⽫硠䥈樲숶䁾</w:t>
      </w:r>
      <w:r>
        <w:rPr/>
        <w:t>ⵆ</w:t>
      </w:r>
      <w:r>
        <w:rPr/>
        <w:t>䅸쉉庩䪻쉄겻⿂㠵棂祾쉢乑숫柍䉆䉨勃</w:t>
      </w:r>
      <w:r>
        <w:rPr/>
        <w:t>꥟⧃</w:t>
      </w:r>
      <w:r>
        <w:rPr/>
        <w:t>㥑漫乷癱禮㵴깪祳㭈⍩桌乶弤禡⍈䧂</w:t>
      </w:r>
      <w:r>
        <w:rPr/>
        <w:t>ⱑ</w:t>
      </w:r>
      <w:r>
        <w:rPr/>
        <w:t>冥䵱硷晥桬⺮㮩晙⏂䡪♃숪</w:t>
      </w:r>
      <w:r>
        <w:rPr/>
        <w:t>⠩</w:t>
      </w:r>
      <w:r>
        <w:rPr/>
        <w:t>縣☹뭡ㅬ싂燂匪☣쉔儳浒⬪썥姃佾剔皩䕁숳搤唤倪繾輰㩌䁈䭞䝘數㬪䵉䥥卂쉄껂卹䆵弴땸숤䙌飂숴⭋⽾摗걹䀲⽆乓ㅢ稵뭰偹⭸ぷ䓂㉣</w:t>
      </w:r>
      <w:r>
        <w:rPr/>
        <w:t>⠯</w:t>
      </w:r>
      <w:r>
        <w:rPr/>
        <w:t>㉦浃惃潤共䁋煏妏甫♌䬬〭禿窩轘䰻䉫悱㭁悿촊䥘땵珂繳椰ォ⩴⬳</w:t>
      </w:r>
      <w:r>
        <w:rPr/>
        <w:t>ꥊ</w:t>
      </w:r>
      <w:r>
        <w:rPr/>
        <w:t>頤숻</w:t>
      </w:r>
      <w:r>
        <w:rPr/>
        <w:t>ⱨ</w:t>
      </w:r>
      <w:r>
        <w:rPr/>
        <w:t>汯申〲晦㵩믂쉈ꅒ⨪땥瑚⎮窻뾮☪摩玻椺䕒䄷䰪뽹䩘侱獧頳䍎䉹㑭㶏쉓壂</w:t>
      </w:r>
      <w:r>
        <w:rPr/>
        <w:t>ⱐ</w:t>
      </w:r>
      <w:r>
        <w:rPr/>
        <w:t>懍⺻唪⿂⥶㍫梮婏穢祕䍙炩幦䐥畨숰䁖䝴濂⌷潵乁䑙⤸硊숪칰攦㑨䍚쉮싃癷牷ꄴ㤰쉂灺姂珂㘪⹗慫겻</w:t>
      </w:r>
      <w:r>
        <w:rPr/>
        <w:t>ꕲ④</w:t>
      </w:r>
      <w:r>
        <w:rPr/>
        <w:t>㟂敤⬴쉡♟쉍䵹캱ꆬ䌥㤯</w:t>
      </w:r>
      <w:r>
        <w:rPr/>
        <w:t>ꕥ</w:t>
      </w:r>
      <w:r>
        <w:rPr/>
        <w:t>쉂⌦䍙橞⾱쉳</w:t>
      </w:r>
      <w:r>
        <w:rPr/>
        <w:t>ⱨ</w:t>
      </w:r>
      <w:r>
        <w:rPr/>
        <w:t>㭂啖䕑</w:t>
      </w:r>
      <w:r>
        <w:rPr/>
        <w:t>ⶏ</w:t>
      </w:r>
      <w:r>
        <w:rPr/>
        <w:t>瀶澮瑠쉔硢㩎汯伨싂澱</w:t>
      </w:r>
      <w:r>
        <w:rPr/>
        <w:t>꧂</w:t>
      </w:r>
      <w:r>
        <w:rPr/>
        <w:t>㤸</w:t>
      </w:r>
      <w:r>
        <w:rPr/>
        <w:t>ⱸ</w:t>
      </w:r>
      <w:r>
        <w:rPr/>
        <w:t>䕡暬⼦칱獐쉙凂ꍔ亱潳嫃珍攣䈵</w:t>
      </w:r>
      <w:r>
        <w:rPr/>
        <w:t>ꔨ</w:t>
      </w:r>
      <w:r>
        <w:rPr/>
        <w:t>㜰扟䛂䍳㏃榏彦娤ꄬ쉊䡙쉄坅㮡갷夳䦵眽䗂䢱</w:t>
      </w:r>
      <w:r>
        <w:rPr/>
        <w:t>Ⱙ</w:t>
      </w:r>
      <w:r>
        <w:rPr/>
        <w:t>㌪砤⹳潾긽숫</w:t>
      </w:r>
      <w:r>
        <w:rPr/>
        <w:t>ꔤ</w:t>
      </w:r>
      <w:r>
        <w:rPr/>
        <w:t>礭束☨㙷潃伪</w:t>
      </w:r>
      <w:r>
        <w:rPr/>
        <w:t>꧂♳</w:t>
      </w:r>
      <w:r>
        <w:rPr/>
        <w:t>믂䨫</w:t>
      </w:r>
      <w:r>
        <w:rPr/>
        <w:t>ꕘ</w:t>
      </w:r>
      <w:r>
        <w:rPr/>
        <w:t>췎㢡塩恕䙤歑璻⍩橒䖿瓎〸坔뭍䗂싂偌汋穫쉁䀥ꏂ敤ꎻ䖩汗딩㝫⩶轔쉏촽치숶婃䜵竂擂䉲䐶繎㷂슻䴫啵嗂␸䨩嗃⨶䵄摺땯卨쉯瑇쉤单畦牏澣橥㉰␳⍭䭄㋂⑷㵵倶怳偭䰷⭞唣擂䴬猬焨㭟㥤⩬</w:t>
      </w:r>
      <w:r>
        <w:rPr/>
        <w:t>ꕴ</w:t>
      </w:r>
      <w:r>
        <w:rPr/>
        <w:t>捘歆焴楐䭾㠣䱆䱁濎灵栤卮䓂쉵⑙幹슏㝡뮵䐨⤩ꍏꅉ♣婌卒䤮ꍑ㑷塓䯃契㥅䱣</w:t>
      </w:r>
      <w:r>
        <w:rPr/>
        <w:t>ꕨ</w:t>
      </w:r>
      <w:r>
        <w:rPr/>
        <w:t>滂癔朱揂ㅢ╢깘⪩輫撏槍뽙亥䰷樺슥啓ꄷ⑊㴰挨␪慣⦏㭙㥇</w:t>
      </w:r>
      <w:r>
        <w:rPr/>
        <w:t>ⶥ</w:t>
      </w:r>
      <w:r>
        <w:rPr/>
        <w:t>䟂楨㓃쉾牢</w:t>
      </w:r>
      <w:r>
        <w:rPr/>
        <w:t>ꖏ⸷</w:t>
      </w:r>
      <w:r>
        <w:rPr/>
        <w:t>㏂숦ꥧ⩏㉏捩洰㭟奣䎩乐扸싂縨穬滂積ぱ썒堭盂쉂䪵冬呑煶汃㦻╉긷刲煂㵔氱楒䆬梻꥚넩⼪녖깙숮쉄䴱桏믍</w:t>
      </w:r>
      <w:r>
        <w:rPr/>
        <w:t>⠮</w:t>
      </w:r>
      <w:r>
        <w:rPr/>
        <w:t>丶䠹暮摑潠뼪⸪슘쉰桟년싂쉚棂ꅈ旂瘪⺮扟</w:t>
      </w:r>
      <w:r>
        <w:rPr/>
        <w:t>ⲱ</w:t>
      </w:r>
      <w:r>
        <w:rPr/>
        <w:t>썘⧂㜸婃⭧ィ쉾䶮䱎䝣掩栥甭㌱䡓嘦戮숴啦쉆슿</w:t>
      </w:r>
      <w:r>
        <w:rPr/>
        <w:t>꥟</w:t>
      </w:r>
      <w:r>
        <w:rPr/>
        <w:t>㍎걠䬫ㅴ㗂</w:t>
      </w:r>
      <w:r>
        <w:rPr/>
        <w:t>ⱴ</w:t>
      </w:r>
      <w:r>
        <w:rPr/>
        <w:t>䉀係㨴祪䅭擎兦㍗떿塍싂슩</w:t>
      </w:r>
      <w:r>
        <w:rPr/>
        <w:t>ⲵ</w:t>
      </w:r>
      <w:r>
        <w:rPr/>
        <w:t>㯂㯂싂䙍⭡湮倸発楅䉍㑇䶬㷍㢻녗⯂㙸奎슣䈣楳썶砩⨭䊩瑊煎㡀㵶摮⨰攵숹幸敇啚췂㬪␬䘣破榘춵厏뇂捓땹칁⥑</w:t>
      </w:r>
      <w:r>
        <w:rPr/>
        <w:t>ⷍ</w:t>
      </w:r>
      <w:r>
        <w:rPr/>
        <w:t>嗎쉠㒡䏂⩌凂숦〉匳㡡쉄伵盂</w:t>
      </w:r>
      <w:r>
        <w:rPr/>
        <w:t>ⷍ</w:t>
      </w:r>
      <w:r>
        <w:rPr/>
        <w:t>欣㍥㐻灘䰥묊滂쉢⴬噦떩殥晓뮬〽繭䚱</w:t>
      </w:r>
      <w:r>
        <w:rPr/>
        <w:t>ꥀ</w:t>
      </w:r>
      <w:r>
        <w:rPr/>
        <w:t>爨䂵䁂쉊</w:t>
      </w:r>
      <w:r>
        <w:rPr/>
        <w:t>ⱏ⥏</w:t>
      </w:r>
      <w:r>
        <w:rPr/>
        <w:t>층㵬ぃ䩾♭棂䅤晖秃塆縤⥷祉晡㡟嫂Ⓜ䷍䊡쉟녙㩗氮♄皮쉥♚榿ꥧ㛃⪥</w:t>
      </w:r>
      <w:r>
        <w:rPr/>
        <w:t>ꔯ▬</w:t>
      </w:r>
      <w:r>
        <w:rPr/>
        <w:t>眪☰眸塺痂剨橗⭘摫䅈⏂䁒싂䢵㯂㡩⍵歭ヂ椤㦏꥖ꍥ睕䬴ꍥ轷堳㠸</w:t>
      </w:r>
      <w:r>
        <w:rPr/>
        <w:t>ꦏ</w:t>
      </w:r>
      <w:r>
        <w:rPr/>
        <w:t>矂╂玿䅦쉈</w:t>
      </w:r>
      <w:r>
        <w:rPr/>
        <w:t>ꦬ</w:t>
      </w:r>
      <w:r>
        <w:rPr/>
        <w:t>硰쉖昺珂☽쌵㉅뼬揂禩◂㴤桊쌩</w:t>
      </w:r>
      <w:r>
        <w:rPr/>
        <w:t>⡆</w:t>
      </w:r>
      <w:r>
        <w:rPr/>
        <w:t>췂兩</w:t>
      </w:r>
      <w:r>
        <w:rPr/>
        <w:t>Ⳃ</w:t>
      </w:r>
      <w:r>
        <w:rPr/>
        <w:t>ㅬ伺汥幕敭榮⽋놵⤸癖朻</w:t>
      </w:r>
      <w:r>
        <w:rPr/>
        <w:t>ⴻ</w:t>
      </w:r>
      <w:r>
        <w:rPr/>
        <w:t>䏂쉹䕡顩儣珂慭幀喿欭쵧畊㵌楀椭啁㇂숵䄪䓂楩䤳숷け촰㑧⩃扷⨵䵪痂슮䝞〽找琺䝡呤慤䵮⭨⨨ꄫ恡䁐竂洤瑲㑠坓</w:t>
      </w:r>
      <w:r>
        <w:rPr/>
        <w:t>ꦩ⸸</w:t>
      </w:r>
      <w:r>
        <w:rPr/>
        <w:t>强輴⼶싂녇㝺慡긯瑩쌪㥾땴딻㖻槂䙗㨨瑢㪡浯䝞쉊䖥䣂㍦洳췂睐㖩姂⬲步媩㩵䶣礪걱쌱숻挥딹㙙깏椽琫㞱㑅㯃䱂冘갺辬堩</w:t>
      </w:r>
      <w:r>
        <w:rPr/>
        <w:t>ꕄ⌵</w:t>
      </w:r>
      <w:r>
        <w:rPr/>
        <w:t>顕싂쉭㮩吷癘걄뼸堯噌澩쉠攰䛍</w:t>
      </w:r>
      <w:r>
        <w:rPr/>
        <w:t>ⵢ</w:t>
      </w:r>
      <w:r>
        <w:rPr/>
        <w:t>쵐晱䑞灣轠⿂</w:t>
      </w:r>
      <w:r>
        <w:rPr/>
        <w:t>ꦮ</w:t>
      </w:r>
      <w:r>
        <w:rPr/>
        <w:t>牅⹟쉔橧쉊剹埂瘻弩畣⤴平㉐甸ㅯ숪슏䨯娥깴뽍参玡뼶䍲輷彞ぁ숱榣䈻쵄搪輪뭩硌ꍊ朣搳洳㑆湁顔</w:t>
      </w:r>
      <w:r>
        <w:rPr/>
        <w:t>⠽</w:t>
      </w:r>
      <w:r>
        <w:rPr/>
        <w:t>块㞥䅀㔥慹䉲쎏▻곂쉂ꍲ繡쵎</w:t>
      </w:r>
      <w:r>
        <w:rPr/>
        <w:t>꧍꥘⨥</w:t>
      </w:r>
      <w:r>
        <w:rPr/>
        <w:t>祅㝑땊䟂쉇县牏㭁쉀⹑♺彙愰奋剪☯묽</w:t>
      </w:r>
      <w:r>
        <w:rPr/>
        <w:t>ꗂ</w:t>
      </w:r>
      <w:r>
        <w:rPr/>
        <w:t>廃塏㪡슥婱㡾慎凂⚻쉦㑣쉬⌨䜽㡦촭㗂祐㤰</w:t>
      </w:r>
      <w:r>
        <w:rPr/>
        <w:t>⠹⨮</w:t>
      </w:r>
      <w:r>
        <w:rPr/>
        <w:t>噢뭭</w:t>
      </w:r>
      <w:r>
        <w:rPr/>
        <w:t>ꕺ</w:t>
      </w:r>
      <w:r>
        <w:rPr/>
        <w:t>㬽숯塚伮栥䴨꺣</w:t>
      </w:r>
      <w:r>
        <w:rPr/>
        <w:t>ꕙ</w:t>
      </w:r>
      <w:r>
        <w:rPr/>
        <w:t>勃礫佀⛂㧂숥渷⨻⵫쉙晸⽡</w:t>
      </w:r>
      <w:r>
        <w:rPr/>
        <w:t>ⳂⳂ</w:t>
      </w:r>
      <w:r>
        <w:rPr/>
        <w:t>䥲</w:t>
      </w:r>
      <w:r>
        <w:rPr/>
        <w:t>ⱇ</w:t>
      </w:r>
      <w:r>
        <w:rPr/>
        <w:t>숮婂㌶⑧숩╳녎싂亵祲䩾彐⽩浚佐</w:t>
      </w:r>
      <w:r>
        <w:rPr/>
        <w:t>ꥑ</w:t>
      </w:r>
      <w:r>
        <w:rPr/>
        <w:t>䞥䁸戽䐴䉒㡎ぱ犣元㵢⼶㡺겮咱づ爪楈슿攰</w:t>
      </w:r>
      <w:r>
        <w:rPr/>
        <w:t>ⰷ</w:t>
      </w:r>
      <w:r>
        <w:rPr/>
        <w:t>敷硔ꆥ䰸녦뭂쉖灷쉉쉟ꎘ㩺瑚匪娰㘪顸㔯廍䭍婾䱯</w:t>
      </w:r>
      <w:r>
        <w:rPr/>
        <w:t>ⵓ</w:t>
      </w:r>
      <w:r>
        <w:rPr/>
        <w:t>췂㡱숪幄䬥晄杈戳䀩忂顚컂呧坟斣㣂㞻㕮杣嫂ㅀ䩩顸슣긺츸喏伵쉕痎整炿⚥䅀쉐焫恡乓⤷䷎炿숸䥫䁦♁彋⌵唶땍䊬輦깖砷슮㶿縴䥲敗琽갪쉕㴩슘噢쉬牑쉅捊畍䆵</w:t>
      </w:r>
      <w:r>
        <w:rPr/>
        <w:t>⠸</w:t>
      </w:r>
      <w:r>
        <w:rPr/>
        <w:t>쉺倰瘷祔严礵瑪㭧ꍕ夊깁⍕灺卩㫍桶瑂숮녖㭣楳䁺硧敷썑⮩䈻斡獊䖿恧딪♘䱩塖抮뭚쉑쉋⼤䁵䑭㣂㑅믍塟⼥挩숷䑲ꏎ拂숴恫뽙</w:t>
      </w:r>
      <w:r>
        <w:rPr/>
        <w:t>ꕚ</w:t>
      </w:r>
      <w:r>
        <w:rPr/>
        <w:t>彴票从摐浭稲㵧顲䥳숽㵫㦱噳⮱碣奥勂払烂灐ꌮ礪숩㈹㵴杉㵢福略灑⹡䀮塯쉧숶敫쉩䌦歫㡞朤걬歴厮♏쉘䣍㍨쉍⫎슮〣㌬쉸뼱⾏춻㨭摤⩞怹㉑濂䕉㍨갪썳偅繐截㡣䢻ꅑ䬪炘〪䃂顁䤴⚵搷䌵在</w:t>
      </w:r>
      <w:r>
        <w:rPr/>
        <w:t>ⵏ</w:t>
      </w:r>
      <w:r>
        <w:rPr/>
        <w:t>牰磂㋂卩싂⴪斥灅썣漤䓂橙싂启焵㶘繣䡈⌫䨳䏎䙹䭕輲夳䝩䕬㑫䠪獋䥅䔱極庘㩤⪮㭍晫㡲獢뼦㨴幬㩭櫎㧂䕢祹䈻걢䠴磎쉺䥍⫂䧎⑥쉷쎱㥍吺⍰⌵䁦啑싍⭙猦㍁㝺ꄵ䕘㍚⑲礮桌쵱䔱弴縱䴦壎䃂뮣澥쉑䩱㑌╈扁싂挵쉲䱖䝪奐杪砸칭㉃湗⼽숺숲改쉓兘晷㯍쉞匩牦灐䬫䀽睃칶佄塩㑌哂䏂磃⸫ꅐ琳牂儣쉠䍉㍧剅㈰슻临츨婠쉂䙶奠䛍輰槂┵뽉</w:t>
      </w:r>
      <w:r>
        <w:rPr/>
        <w:t>꥟⭕</w:t>
      </w:r>
      <w:r>
        <w:rPr/>
        <w:t>潭爣⎡㝯㎘ꎮ䳂숭楶硢窏㷂穭壂轃浞♏㤲⏍쉳晅呧</w:t>
      </w:r>
      <w:r>
        <w:rPr/>
        <w:t>⡱⚩</w:t>
      </w:r>
      <w:r>
        <w:rPr/>
        <w:t>㑕埂瑪埂祠䩬楅뭱烂恋眬㑒㒮䄱⭀⸤</w:t>
      </w:r>
      <w:r>
        <w:rPr/>
        <w:t>ⱏ</w:t>
      </w:r>
      <w:r>
        <w:rPr/>
        <w:t>숣숥㡫稫⚥䐲㧂獩恢曂顔⍸</w:t>
      </w:r>
      <w:r>
        <w:rPr/>
        <w:t>ꤹ</w:t>
      </w:r>
      <w:r>
        <w:rPr/>
        <w:t>䝇숪쉏獈⫂录㨸怲皏싂婣ꥬ毂╗㊱〭煺뽀乡㙓ㅆ栳体䖥⥖긨浣네䁏㘦숽楁䘤禘捧깃⑧⺱갱㙢啯縪乇愸썳䕰煂穏☺牂恃渭噠ꅡ倻㘺゘㎩긶깂㙾갮䟂㐣⽕伥䥄ꇂ</w:t>
      </w:r>
      <w:r>
        <w:rPr/>
        <w:t>ꕾ</w:t>
      </w:r>
      <w:r>
        <w:rPr/>
        <w:t>㫍祣䳂燂춘摣䯂⹧擂╚橞ㅢ䩊柂⑶⨣㮱긶뮣瞱朩厩煩其㯂⽡䕤</w:t>
      </w:r>
      <w:r>
        <w:rPr/>
        <w:t>ꥉ</w:t>
      </w:r>
      <w:r>
        <w:rPr/>
        <w:t>䨪剎⑏䁙敓く숨㭹䅍䀪恧攭슮</w:t>
      </w:r>
      <w:r>
        <w:rPr/>
        <w:t>Ⱶ⯂</w:t>
      </w:r>
      <w:r>
        <w:rPr/>
        <w:t>参</w:t>
      </w:r>
      <w:r>
        <w:rPr/>
        <w:t>ꔫ</w:t>
      </w:r>
      <w:r>
        <w:rPr/>
        <w:t>쉈氣摦㙐뮻⥡뽓瑕㧂걹典爰슿㜶┴</w:t>
      </w:r>
      <w:r>
        <w:rPr/>
        <w:t>ꗂⶩ</w:t>
      </w:r>
      <w:r>
        <w:rPr/>
        <w:t>癓䘦䚩䁕㍔噓歕䍤㋂坏慭䮘⩷啍║㢻爮㡍癅煦畆䜪</w:t>
      </w:r>
      <w:r>
        <w:rPr/>
        <w:t>ⰰ</w:t>
      </w:r>
      <w:r>
        <w:rPr/>
        <w:t>沥⩄摬칠䟂低抻千䢡♄慅盂㴹偰乹䙠䲡栦싂琷椸輪䕌彑潇渭儊䧂ꅱ숪䵑㝖睒숻硘⑎李깯䦿㎣⽍</w:t>
      </w:r>
      <w:r>
        <w:rPr/>
        <w:t>⠯</w:t>
      </w:r>
      <w:r>
        <w:rPr/>
        <w:t>䁅꺩暥䩬六狂揂撵침砯轆⩓⭃椹榏掏坷澣歱⩠敵癤걋䎥塌攵湕癒㡴牢⏃祁딱㩔伳揂傡佒戲㙞頮넸⌴㊏뿂⬹㑌ꅣꥫ⭯슮䏂榿田杯䦮硴畡势쉬昨ꅹ╇惎䰫ㅐ쉯盂风䥑惂ꍈ姂㨬婫幺䍁⻂恁願瑅㥷ꍳ牀佥奙参쉵湒浚䋂싂敥쉇湓♩煅</w:t>
      </w:r>
      <w:r>
        <w:rPr/>
        <w:t>ꥑ</w:t>
      </w:r>
      <w:r>
        <w:rPr/>
        <w:t>뭃㖡敵쉤华囂숫⥠䩴䧂瞥䔶儶⹟㞵㉨兘⥦睲㧂숩슩䀬䠨ヂ숫攻㥕剣㙆䬸睓싂圽䭨㑳縰歬ꍬ係坣嚘ꅬ䭈㖥⥡枮懎彀ꥰ瑁䮵㍡긪䙶䍐깞㑊坔档䈭睋眮⻂庱⭷캱쉯䰮璱頩ꄪ摦㒱廂湬㋂甲㤵싂摫䚿娶栮䚘旂䍀㚬䱂숺䤦䣂汪卟䄦晇攭戴묵䵀쉎䙠䨭䪥繡槂䭟㑠캻囃ꇂ</w:t>
      </w:r>
      <w:r>
        <w:rPr/>
        <w:t>ⱔ</w:t>
      </w:r>
      <w:r>
        <w:rPr/>
        <w:t>䓂䗂〣棂䉚儤扈焨皩祄⺱悵숽瑖㇂♊繒㥗江䉐䴸愷珂睃剖䉄湉쉟⹬쵴轤汴♖䩄㍤㫂煏䘹湺摯쌰橉圯痂恟ㅮ湷싃⧍咱┬氣爳⩀彁樸㧃坍狂⸷奄㫂䵯╳患副Ⓧ썰惂</w:t>
      </w:r>
      <w:r>
        <w:rPr/>
        <w:t>ꗂ</w:t>
      </w:r>
      <w:r>
        <w:rPr/>
        <w:t>Ɑ</w:t>
      </w:r>
      <w:r>
        <w:rPr/>
        <w:t>橇睙墵畟癞䡢ꅦ숣꺩싂슡침䕐昹椲㐤껂썑敥参幬슥㑠椱猨彗┦琬欪ㅳ㥚⨻숪䀽冮</w:t>
      </w:r>
      <w:r>
        <w:rPr/>
        <w:t>ꦱꕡ</w:t>
      </w:r>
      <w:r>
        <w:rPr/>
        <w:t>頬딺츮危佯겮⹧琲硫䅬呾煖怫ꅂ斩⽬榡洭䕇숴唭䄹歁䁔卣╣⍀쉁䱚써㉅顷ꌴ숪旂硂⥏輭㙞⼹䌷녥</w:t>
      </w:r>
      <w:r>
        <w:rPr/>
        <w:t>ꥎ</w:t>
      </w:r>
      <w:r>
        <w:rPr/>
        <w:t>勂挫堷쉄淂顎獎煭⑱숷걙椬ㄽ떩⥢坢쉡䴸ꅦ妿⩾桇㈩繡㵷䳂㙀⶘ヂ⻂櫂䂬</w:t>
      </w:r>
      <w:r>
        <w:rPr/>
        <w:t>ꖏ</w:t>
      </w:r>
      <w:r>
        <w:rPr/>
        <w:t>搥圽쵈╭</w:t>
      </w:r>
      <w:r>
        <w:rPr/>
        <w:t>ꗃ</w:t>
      </w:r>
      <w:r>
        <w:rPr/>
        <w:t>穦橇堳녮棂뭓挽仂䅃參믂㭡촦</w:t>
      </w:r>
      <w:r>
        <w:rPr/>
        <w:t>ꖡ</w:t>
      </w:r>
      <w:r>
        <w:rPr/>
        <w:t>㑦싂恷畈䑄扏䑀卆</w:t>
      </w:r>
      <w:r>
        <w:rPr/>
        <w:t>⡴⏍</w:t>
      </w:r>
      <w:r>
        <w:rPr/>
        <w:t>奯潓枿넯祰㘹䥤滍㝷걔彁响㵺숨䭯飂凎瞬</w:t>
      </w:r>
      <w:r>
        <w:rPr/>
        <w:t>⢿</w:t>
      </w:r>
      <w:r>
        <w:rPr/>
        <w:t>걵牄</w:t>
      </w:r>
      <w:r>
        <w:rPr/>
        <w:t>ꔯ⑔</w:t>
      </w:r>
      <w:r>
        <w:rPr/>
        <w:t>轑佰</w:t>
      </w:r>
      <w:r>
        <w:rPr/>
        <w:t>ⱓ</w:t>
      </w:r>
      <w:r>
        <w:rPr/>
        <w:t>㕨녾地䭃</w:t>
      </w:r>
      <w:r>
        <w:rPr/>
        <w:t>ⱙ</w:t>
      </w:r>
      <w:r>
        <w:rPr/>
        <w:t>媱倳⩌縨</w:t>
      </w:r>
      <w:r>
        <w:rPr/>
        <w:t>꧂</w:t>
      </w:r>
      <w:r>
        <w:rPr/>
        <w:t>瑍쉧狃濎㜴序徏䕋䅑쉹䭆昲㈦癞睌塅畫䡨䵯㑴䫃쉟쉕示⬪</w:t>
      </w:r>
      <w:r>
        <w:rPr/>
        <w:t>⠺</w:t>
      </w:r>
      <w:r>
        <w:rPr/>
        <w:t>縱彄扸䡰쉎夤啀쉢为⹄廂⬊橵华壂呲犡㞡䑲숤쉙뭍쉲挪涱긳殮䑂穱ꄫ倣ㅍ䶩㭥昴숦わ佣ꍶ꥕灪癮獗㩂剴珂숸䱎뿃컂㈥摬頱橒</w:t>
      </w:r>
      <w:r>
        <w:rPr/>
        <w:t>⡘</w:t>
      </w:r>
      <w:r>
        <w:rPr/>
        <w:t>産㓂</w:t>
      </w:r>
      <w:r>
        <w:rPr/>
        <w:t>ⷍ䷂</w:t>
      </w:r>
      <w:r>
        <w:rPr/>
        <w:t>뼩⹅쉚玡䵾⹏〫敮畨攪扐쉵辮柃㍭䏂슱쉊</w:t>
      </w:r>
      <w:r>
        <w:rPr/>
        <w:t>ⲻ</w:t>
      </w:r>
      <w:r>
        <w:rPr/>
        <w:t>ꇂ佟甦掏卧갴쉺슥係</w:t>
      </w:r>
      <w:r>
        <w:rPr/>
        <w:t>ꖬ</w:t>
      </w:r>
      <w:r>
        <w:rPr/>
        <w:t>슱䕩怴湃儤</w:t>
      </w:r>
      <w:r>
        <w:rPr/>
        <w:t>ꥇ</w:t>
      </w:r>
      <w:r>
        <w:rPr/>
        <w:t>䑣</w:t>
      </w:r>
      <w:r>
        <w:rPr/>
        <w:t>ⴲ</w:t>
      </w:r>
      <w:r>
        <w:rPr/>
        <w:t>奸쉀㝚氰㟂츺坰䕔㉐</w:t>
      </w:r>
      <w:r>
        <w:rPr/>
        <w:t>ꥒ</w:t>
      </w:r>
      <w:r>
        <w:rPr/>
        <w:t>轤幘긫싂칸㝭싍슡숯㣂걫硵쉶幟ꅥ瘩䘻敊檮浀㥮</w:t>
      </w:r>
      <w:r>
        <w:rPr/>
        <w:t>ꥄ</w:t>
      </w:r>
      <w:r>
        <w:rPr/>
        <w:t>썋埂轋幡顶㗂㒡灙쉊녾㐶稻僎㎘䑏睒ꍩ䴶咩䨻㍑昬敹슿㒬癢㐹⩯⵫洽洮㝬</w:t>
      </w:r>
      <w:r>
        <w:rPr/>
        <w:t>ⵢ</w:t>
      </w:r>
      <w:r>
        <w:rPr/>
        <w:t>슡昨偰倷캘幹怺珎睓捺へ깁玩뽹쉐獯쏂뭠䥴辻䱆砣䑌〴땫䞣ㅧ頫欽㝅⭰싂숳䗂㎱싂啞</w:t>
      </w:r>
      <w:r>
        <w:rPr/>
        <w:t>ⰶ</w:t>
      </w:r>
      <w:r>
        <w:rPr/>
        <w:t>㕎䎩╨ꅍ</w:t>
      </w:r>
      <w:r>
        <w:rPr/>
        <w:t>⡌</w:t>
      </w:r>
      <w:r>
        <w:rPr/>
        <w:t>뗃欷掿嚩䋂쉙潃轀䙙땂쌻穨슡䱵捦刷숣姂䭓</w:t>
      </w:r>
      <w:r>
        <w:rPr/>
        <w:t>꧂</w:t>
      </w:r>
      <w:r>
        <w:rPr/>
        <w:t>灠</w:t>
      </w:r>
      <w:r>
        <w:rPr/>
        <w:t>ⱦ</w:t>
      </w:r>
      <w:r>
        <w:rPr/>
        <w:t>뾥佹숳䌷䜪呸㡩ꥤ窩䌮⬲䄩智䠩싂潺炮轩奡㌫䔷</w:t>
      </w:r>
      <w:r>
        <w:rPr/>
        <w:t>⡐</w:t>
      </w:r>
      <w:r>
        <w:rPr/>
        <w:t>곂佱㎻䁦晃쉃顤䭰ꆘ䡒쉋爴㪻⑤쉌汄〵媏⩀頱㡐晖䃃</w:t>
      </w:r>
      <w:r>
        <w:rPr/>
        <w:t>ⵓ</w:t>
      </w:r>
      <w:r>
        <w:rPr/>
        <w:t>ꆘ㚻䉕䅞슣顷灺䰥┣歲䅠剄眱㨨啱㝞슩繸圲勂䛂惂庿쉃㤵迍㵵獍⑚䩔㉌刳怭癢</w:t>
      </w:r>
      <w:r>
        <w:rPr/>
        <w:t>ꥁ</w:t>
      </w:r>
      <w:r>
        <w:rPr/>
        <w:t>㍈뇂㖣㤩녢깞⥇硦礴갮乎⭩뗂朷</w:t>
      </w:r>
      <w:r>
        <w:rPr/>
        <w:t>ⷎ</w:t>
      </w:r>
      <w:r>
        <w:rPr/>
        <w:t>뗍湲佴㨬츻䛎쌽煫䵵懎污䙬슏</w:t>
      </w:r>
      <w:r>
        <w:rPr/>
        <w:t>Ⳃ⩒</w:t>
      </w:r>
      <w:r>
        <w:rPr/>
        <w:t>㨮㗂㋂숶䙚玩갴⩀ꥤ뽲</w:t>
      </w:r>
      <w:r>
        <w:rPr/>
        <w:t>⡠</w:t>
      </w:r>
      <w:r>
        <w:rPr/>
        <w:t>㥙숮쌯留땚䷂椨㍬獣楪ㄽꄷ</w:t>
      </w:r>
      <w:r>
        <w:rPr/>
        <w:t>ⵆ</w:t>
      </w:r>
      <w:r>
        <w:rPr/>
        <w:t>献獨곂䭓儯</w:t>
      </w:r>
      <w:r>
        <w:rPr/>
        <w:t>ꥑ</w:t>
      </w:r>
      <w:r>
        <w:rPr/>
        <w:t>疘䍆噺顧掩ㅃ晀總⽫슻㕈㔪㥭熩縳쉩䡦掻㠫橌쵗杒싂廍浔轹浠䑥쉌숦춱繗ꍏ牡쵴嘬畧癒攲캥嘣쉗洽䉷䷂䕐燃䵤╞쵴땡流㮻楷棂⑚㕙摥ꍟ⵨乴䙱</w:t>
      </w:r>
      <w:r>
        <w:rPr/>
        <w:t>⠪</w:t>
      </w:r>
      <w:r>
        <w:rPr/>
        <w:t>䑠䈱⥰獣ꇂ妥䱃楬</w:t>
      </w:r>
      <w:r>
        <w:rPr/>
        <w:t>ⴱ</w:t>
      </w:r>
      <w:r>
        <w:rPr/>
        <w:t>䩀㊻쉄囂㕚轶珂咡캿啳칪瀦쉇湥싂⻃⽣숷⤶䵂㮡♦㬵⑘㜶㏂</w:t>
      </w:r>
      <w:r>
        <w:rPr/>
        <w:t>ꕫ</w:t>
      </w:r>
      <w:r>
        <w:rPr/>
        <w:t>썷璡췂䥠䲿넩</w:t>
      </w:r>
      <w:r>
        <w:rPr/>
        <w:t>ꕵ</w:t>
      </w:r>
      <w:r>
        <w:rPr/>
        <w:t>輶忍歸㩖か你汎쉂津䐫ぬ硕㑋禬穈⚵쉟橥㠮半䭢沥烂쉎奣烍呗幂⍔瑢潟搵獨䵆獈䩔뭁습㨽㥹歫噶숣녦飂橈䩤뗂㌹</w:t>
      </w:r>
      <w:r>
        <w:rPr/>
        <w:t>ꕊ</w:t>
      </w:r>
      <w:r>
        <w:rPr/>
        <w:t>昊쵾歸㙣桬㉙が瞻歺䫂漮湵狂걊䅅䱅◍⩉昻䩲⭦撩컂㣎枿啉煯쵚栩뇃</w:t>
      </w:r>
      <w:r>
        <w:rPr/>
        <w:t>ꕋ</w:t>
      </w:r>
      <w:r>
        <w:rPr/>
        <w:t>嫂塠桎긶ꅮ畞䎬쉆彏㕋禵䲥쉮眪⵲熱⹉略殻瞥䏂梩彁썹甫硫</w:t>
      </w:r>
      <w:r>
        <w:rPr/>
        <w:t>ⵇ</w:t>
      </w:r>
      <w:r>
        <w:rPr/>
        <w:t>딶䠺ꍧ轶㥢嫂单ノ㉕区䂻쉵뼭뾏琭恍㕟깰恮祣歴⬽뭬쉣佨窿䘱浟슥恧劻쉆䡱卦䕭牄뽓狃╲☸䵊払㓂縺汍䌮䒣總礥</w:t>
      </w:r>
      <w:r>
        <w:rPr/>
        <w:t>ⷂ</w:t>
      </w:r>
      <w:r>
        <w:rPr/>
        <w:t>轁춱煎戴䕇窩瑊硏卑䕃䵫㠴癩檡䨮◂슏㨰礻⩐嘳池佀牚嘱帰牋䨻掮澿╨塲偮㯂獙兡燂娫圥⩬쉚啩⑌禡纡轵ꥷꍺ㐷⩗♂꺥朹㈽䙦栬䬺♟</w:t>
      </w:r>
      <w:r>
        <w:rPr/>
        <w:t>ꦱ</w:t>
      </w:r>
      <w:r>
        <w:rPr/>
        <w:t>㥶㏍㥵䉙溬䘮祈轉揂問凂牳轱㚵柂䤻쉧擃습眰搹弩㭯⩃皩朻쉦</w:t>
      </w:r>
      <w:r>
        <w:rPr/>
        <w:t>⡣</w:t>
      </w:r>
      <w:r>
        <w:rPr/>
        <w:t>딲瓍煰牥䙳汯啃䩾딮뼦砶浅懂灹쉧䅧䄴参䕆㏎疿桊㠳欰ㄨ䲿坰⍕熥㟂䑞飂ꏎ僂昪놿쉤佂♘쉸⛂漯</w:t>
      </w:r>
      <w:r>
        <w:rPr/>
        <w:t>ⲡ</w:t>
      </w:r>
      <w:r>
        <w:rPr/>
        <w:t>煾ぱ㭕쉪偵㉡淍穸</w:t>
      </w:r>
      <w:r>
        <w:rPr/>
        <w:t>Ɽ</w:t>
      </w:r>
      <w:r>
        <w:rPr/>
        <w:t>썐겮㦻숲</w:t>
      </w:r>
      <w:r>
        <w:rPr/>
        <w:t>⡓</w:t>
      </w:r>
      <w:r>
        <w:rPr/>
        <w:t>樵䌨哂痂㨹뽺ざ␵歀稷⩙ㅏ湊⩢䀪椴㙫ꍫ灎꥔쉁伦䜪䍢䕪㜷</w:t>
      </w:r>
      <w:r>
        <w:rPr/>
        <w:t>⡚</w:t>
      </w:r>
      <w:r>
        <w:rPr/>
        <w:t>怤嫂䏂숻䑠䔣挣갹⿂拂㬮㧍唨㑫〣䩶敂啷䅘</w:t>
      </w:r>
      <w:r>
        <w:rPr/>
        <w:t>ꥈ</w:t>
      </w:r>
      <w:r>
        <w:rPr/>
        <w:t>쉩塟넹伪灹姂猷걔</w:t>
      </w:r>
      <w:r>
        <w:rPr/>
        <w:t>ꕀ</w:t>
      </w:r>
      <w:r>
        <w:rPr/>
        <w:t>⡈</w:t>
      </w:r>
      <w:r>
        <w:rPr/>
        <w:t>ꥏ</w:t>
      </w:r>
      <w:r>
        <w:rPr/>
        <w:t>䅢쉨긱⍵쉱䁨辥</w:t>
      </w:r>
      <w:r>
        <w:rPr/>
        <w:t>ꔽ</w:t>
      </w:r>
      <w:r>
        <w:rPr/>
        <w:t>숴欪쉦ꅀ丵䡡灉</w:t>
      </w:r>
      <w:r>
        <w:rPr/>
        <w:t>Ⱙ</w:t>
      </w:r>
      <w:r>
        <w:rPr/>
        <w:t>쉖䬱唸␭㜰帺敥熏ꍶ⩈</w:t>
      </w:r>
      <w:r>
        <w:rPr/>
        <w:t>ꤰ</w:t>
      </w:r>
      <w:r>
        <w:rPr/>
        <w:t>惂㙷녙祷橃縮穧⥇쉲伬쉪ㅘ嗂漵顣㡖╈⏂唣䔤朦칹頱쉶䑴呮炣㬫珍䃃쉫⥈⻂並啓쵄</w:t>
      </w:r>
      <w:r>
        <w:rPr/>
        <w:t>ⵞ</w:t>
      </w:r>
      <w:r>
        <w:rPr/>
        <w:t>㵾㭬뽆ꥦ⬩廎싂揂䒱쌭琪</w:t>
      </w:r>
      <w:r>
        <w:rPr/>
        <w:t>⡄</w:t>
      </w:r>
      <w:r>
        <w:rPr/>
        <w:t>牾⑙ど䵘淂쵏䢏䁫쉐恎刮参䴺玩ꍲ浴䁩祦䵀㉖稣仂媬拍兤䍰㩅뽫墵</w:t>
      </w:r>
      <w:r>
        <w:rPr/>
        <w:t>ⴷ⨭</w:t>
      </w:r>
      <w:r>
        <w:rPr/>
        <w:t>潧歕</w:t>
      </w:r>
      <w:r>
        <w:rPr/>
        <w:t>꧃</w:t>
      </w:r>
      <w:r>
        <w:rPr/>
        <w:t>剹椫㑮쌵▿拂싂츸㠴쉧䂏㭺䫂塅숫澩幰㤪留顲促摩㨫♡猽䐺彗㡲捎뮏㵰⹗撥╗桫佤㝱䩰䬬㩂⏂乑坮㦵顙䙠ㅳ頨㷎꥕</w:t>
      </w:r>
      <w:r>
        <w:rPr/>
        <w:t>꥟</w:t>
      </w:r>
      <w:r>
        <w:rPr/>
        <w:t>ꏂ쵎</w:t>
      </w:r>
      <w:r>
        <w:rPr/>
        <w:t>ꤹ</w:t>
      </w:r>
      <w:r>
        <w:rPr/>
        <w:t>伪䅱烂䕊纣绂㭑칳洪睓</w:t>
      </w:r>
      <w:r>
        <w:rPr/>
        <w:t>⠤</w:t>
      </w:r>
      <w:r>
        <w:rPr/>
        <w:t>䍨戦氫ㅏ祍稪뭹싂乃㢻⛂沿參卩㵅쉘숪䠱伫䅯䥪⩧䅴쉎昴ま澻瘊䕶⫂⮩偣皵⌯呚␪婢䐱쉷쉾㌶沿稷䀩슬䍊稥⩷䰹敱係슩喘䙟䭟哂숪㙠哎▣婥硅㙨摟</w:t>
      </w:r>
      <w:r>
        <w:rPr/>
        <w:t>ꔷ</w:t>
      </w:r>
      <w:r>
        <w:rPr/>
        <w:t>嘫땘㤣녎쉰습㔵ꅕ㇃縪眵녖䉩桀♉印晁믂癓溱⹳쉊佡쵣</w:t>
      </w:r>
      <w:r>
        <w:rPr/>
        <w:t>ꦘ</w:t>
      </w:r>
      <w:r>
        <w:rPr/>
        <w:t>悥祕㷂伹弰癪</w:t>
      </w:r>
      <w:r>
        <w:rPr/>
        <w:t>꥓</w:t>
      </w:r>
      <w:r>
        <w:rPr/>
        <w:t>抬晦쉙擃┨縫숽썕숥㔰犱숰橐쉕慀㙚歋煍欩潞氹坸</w:t>
      </w:r>
      <w:r>
        <w:rPr/>
        <w:t>ⱅ</w:t>
      </w:r>
      <w:r>
        <w:rPr/>
        <w:t>獮穐쵠桘汎恓䠶坢啀湦穇䓂␣숸㑫</w:t>
      </w:r>
      <w:r>
        <w:rPr/>
        <w:t>ⷂ</w:t>
      </w:r>
      <w:r>
        <w:rPr/>
        <w:t>涿⩰</w:t>
      </w:r>
      <w:r>
        <w:rPr/>
        <w:t>ꤥ</w:t>
      </w:r>
      <w:r>
        <w:rPr/>
        <w:t>⢣</w:t>
      </w:r>
      <w:r>
        <w:rPr/>
        <w:t>ꕪ</w:t>
      </w:r>
      <w:r>
        <w:rPr/>
        <w:t>嫎璱칥䀭吵숺</w:t>
      </w:r>
      <w:r>
        <w:rPr/>
        <w:t>⠬</w:t>
      </w:r>
      <w:r>
        <w:rPr/>
        <w:t>ꖏ</w:t>
      </w:r>
      <w:r>
        <w:rPr/>
        <w:t>㩐礤辮熩㚏칮쉨뾩㏂쉆⹆䵑숨싂㡈㪬</w:t>
      </w:r>
      <w:r>
        <w:rPr/>
        <w:t>⠣</w:t>
      </w:r>
      <w:r>
        <w:rPr/>
        <w:t>滂塏轶づ츳纵쉭◂╪쉃颣뽷⫂㉸睢繈쉋恌祚쉚䱣쉍凂♮뽣⑐桫牄机坨䩉⑞⏂</w:t>
      </w:r>
      <w:r>
        <w:rPr/>
        <w:t>ⵢ</w:t>
      </w:r>
      <w:r>
        <w:rPr/>
        <w:t>弸⑬⴮䱨晍繯䱡泂幱乱悮䠦浩쉍㴹쉄楖⩨䭰⩉㡤繵挱婏숣㡷</w:t>
      </w:r>
      <w:r>
        <w:rPr/>
        <w:t>ꦩ</w:t>
      </w:r>
      <w:r>
        <w:rPr/>
        <w:t>쵚녱⫂唩栻䲏噆쌲侏</w:t>
      </w:r>
      <w:r>
        <w:rPr/>
        <w:t>⠩</w:t>
      </w:r>
      <w:r>
        <w:rPr/>
        <w:t>乘숸㴯䤸䍓咣딩슩㶮昩畧殿潏碻숫</w:t>
      </w:r>
      <w:r>
        <w:rPr/>
        <w:t>ꥎ</w:t>
      </w:r>
      <w:r>
        <w:rPr/>
        <w:t>숯쉇㋂촭ꄨ繤䕰</w:t>
      </w:r>
      <w:r>
        <w:rPr/>
        <w:t>ꗂ</w:t>
      </w:r>
      <w:r>
        <w:rPr/>
        <w:t>扰䴵썤䋂썀숲뇂敌㝊㊣硔慷뭬焯摢숫ㅍ⨶癲숪䬳顭厩</w:t>
      </w:r>
      <w:r>
        <w:rPr/>
        <w:t>ꗂ</w:t>
      </w:r>
      <w:r>
        <w:rPr/>
        <w:t>剌栴ꥫㅞ㬬亵숤慔䩅弫琶奸슻䜶夣䇍痂䧂ㅾ䢻儫䋃╦䄴ㅺ杶꥚쉌堸倲瑡牌椣䇂彁╒쉨쉍녠ㅆ㦬ㅍ彌␩㵩䝦〨ㄣ㊏照狍潅㭎枥䭮㝄</w:t>
      </w:r>
      <w:r>
        <w:rPr/>
        <w:t>ⴷ</w:t>
      </w:r>
      <w:r>
        <w:rPr/>
        <w:t>⽪牨</w:t>
      </w:r>
      <w:r>
        <w:rPr/>
        <w:t>ꥏ</w:t>
      </w:r>
      <w:r>
        <w:rPr/>
        <w:t>唣ꥺ숫掱氵穷⽈</w:t>
      </w:r>
      <w:r>
        <w:rPr/>
        <w:t>ꥄ</w:t>
      </w:r>
      <w:r>
        <w:rPr/>
        <w:t>顨杘䛍慰⴩㫂暮䫂眥⍦华沩憩</w:t>
      </w:r>
      <w:r>
        <w:rPr/>
        <w:t>ꕣ☩</w:t>
      </w:r>
      <w:r>
        <w:rPr/>
        <w:t>㩸</w:t>
      </w:r>
      <w:r>
        <w:rPr/>
        <w:t>Ⳏ</w:t>
      </w:r>
      <w:r>
        <w:rPr/>
        <w:t>ㅺ쉚䁕桫睺뗂␨卷땄滂呶┫㪿</w:t>
      </w:r>
      <w:r>
        <w:rPr/>
        <w:t>⡩</w:t>
      </w:r>
      <w:r>
        <w:rPr/>
        <w:t>숵䉀䱫㵧浗穢칊乲쉦扞彎쉟轁繄⍭녳漽坔楮⧂녊곂슏戩体幅挪쉲따晉㔪䔸徻狃촣沩㛂䔽ㅭ囂숥쉃䅰⑪㡋딪飂쉧</w:t>
      </w:r>
      <w:r>
        <w:rPr/>
        <w:t>⢻</w:t>
      </w:r>
      <w:r>
        <w:rPr/>
        <w:t>愮媘恭⪻呡杁婧㜳㩫噌</w:t>
      </w:r>
      <w:r>
        <w:rPr/>
        <w:t>ⱬ</w:t>
      </w:r>
      <w:r>
        <w:rPr/>
        <w:t>坩☪棂䭂柂쉲㝎嘺ꍯ晅剋칁灱ヂ歓㕌䩌쉸轗払㓂깂䆏䙖긴⼲</w:t>
      </w:r>
      <w:r>
        <w:rPr/>
        <w:t>ꕈ</w:t>
      </w:r>
      <w:r>
        <w:rPr/>
        <w:t>ⱋ</w:t>
      </w:r>
      <w:r>
        <w:rPr/>
        <w:t>뼻䕞䙵䱢癯ひ呹㛂䃂悵乙奺朵넪抩䅡쉴</w:t>
      </w:r>
      <w:r>
        <w:rPr/>
        <w:t>ⵣ</w:t>
      </w:r>
      <w:r>
        <w:rPr/>
        <w:t>뭯⤵⑟纮䭀绂⪮瑁啪兇琳숯⏃쉰ꅭ㝇䱑숸咬頤쉟숪䩰棂啰祴幖⽊昣飃</w:t>
      </w:r>
      <w:r>
        <w:rPr/>
        <w:t>⡭</w:t>
      </w:r>
      <w:r>
        <w:rPr/>
        <w:t>顎⬣熮愯뗂䩲橁凂슿奎秃ꎬ␸䠫ꅮ珎畴쉍帊⒵␵슣㭇圪쉒⑆临獘坹恧態僂敥⩐ꌶ䱞扥뾩䉩⩘㝉</w:t>
      </w:r>
      <w:r>
        <w:rPr/>
        <w:t>ꕄ</w:t>
      </w:r>
      <w:r>
        <w:rPr/>
        <w:t>帪㵋稤桬㑒婸剋</w:t>
      </w:r>
      <w:r>
        <w:rPr/>
        <w:t>ⵕ</w:t>
      </w:r>
      <w:r>
        <w:rPr/>
        <w:t>眥䚩㝓皱伴ㄫ</w:t>
      </w:r>
      <w:r>
        <w:rPr/>
        <w:t>ꔶ</w:t>
      </w:r>
      <w:r>
        <w:rPr/>
        <w:t>ꆡ⍄㵎摟䉣췃火녤캡ち䀪</w:t>
      </w:r>
      <w:r>
        <w:rPr/>
        <w:t>Ⲯ</w:t>
      </w:r>
      <w:r>
        <w:rPr/>
        <w:t>쉔㤤䦩灡㫃쉅</w:t>
      </w:r>
      <w:r>
        <w:rPr/>
        <w:t>ꤲ</w:t>
      </w:r>
      <w:r>
        <w:rPr/>
        <w:t>㫂╬뭎칑㧂칣㚵⛂ꍷ䱠圬䇍</w:t>
      </w:r>
      <w:r>
        <w:rPr/>
        <w:t>ꕊ</w:t>
      </w:r>
      <w:r>
        <w:rPr/>
        <w:t>竂쉰㍳圻㙯瓂䔷쵐뽲䦩숱噞獳⍺쉰䬣㝴佉걘녘쉔ꎩ숸戤䃃⼪㨵㌱吱䯂拂穩䅃硷奌㘱ꍇ걎⑑浐痎㄰揂깪</w:t>
      </w:r>
      <w:r>
        <w:rPr/>
        <w:t>ⱷ</w:t>
      </w:r>
      <w:r>
        <w:rPr/>
        <w:t>穹쵀䘣攸䍕垏쏂쉈斘⹀⒩穅쉔汦뮩㡹⥃兮橹欻⦘⎣ꥵ楞堰䬸偬戫塌癓</w:t>
      </w:r>
      <w:r>
        <w:rPr/>
        <w:t>꧂</w:t>
      </w:r>
      <w:r>
        <w:rPr/>
        <w:t>쉾㭫即믂㏍睨响祢擂갯祵</w:t>
      </w:r>
      <w:r>
        <w:rPr/>
        <w:t>ⵇ</w:t>
      </w:r>
      <w:r>
        <w:rPr/>
        <w:t>摤睺㪡奭没ね</w:t>
      </w:r>
      <w:r>
        <w:rPr/>
        <w:t>ꕍ</w:t>
      </w:r>
      <w:r>
        <w:rPr/>
        <w:t>䩐썊卤婉㌷䈰땗前朳⬹ㄦ㚬숤쉒接獤扇塀⿂⍯湐</w:t>
      </w:r>
      <w:r>
        <w:rPr/>
        <w:t>⢥</w:t>
      </w:r>
      <w:r>
        <w:rPr/>
        <w:t>呓녚稪䰯偳噘숮쉂喣䙉兔滍㴨</w:t>
      </w:r>
      <w:r>
        <w:rPr/>
        <w:t>⡙</w:t>
      </w:r>
      <w:r>
        <w:rPr/>
        <w:t>쉗⩘⵳歇瀱싂♉묱썷汩凂넺嘱噩丷⧃夷娴䵹싂慚</w:t>
      </w:r>
      <w:r>
        <w:rPr/>
        <w:t>ꕯ</w:t>
      </w:r>
      <w:r>
        <w:rPr/>
        <w:t>쵉䭪穑곂싂㦮楤恶쉚穦縶䨻願辡⍊橐揂⑓女츬婪♱춱䄺ꅣ숨堩䩢㎬瑦术썌徱⽨숴㋎琥</w:t>
      </w:r>
      <w:r>
        <w:rPr/>
        <w:t>⡹</w:t>
      </w:r>
      <w:r>
        <w:rPr/>
        <w:t>湞硇捦䅮夸</w:t>
      </w:r>
      <w:r>
        <w:rPr/>
        <w:t>⡌</w:t>
      </w:r>
      <w:r>
        <w:rPr/>
        <w:t>ꥲ쉡쉥싂⭀㩖呂矂뽠숫꥘넰㕪䵒⽺弸</w:t>
      </w:r>
      <w:r>
        <w:rPr/>
        <w:t>⠯</w:t>
      </w:r>
      <w:r>
        <w:rPr/>
        <w:t>㏂</w:t>
      </w:r>
      <w:r>
        <w:rPr/>
        <w:t>ꕤ</w:t>
      </w:r>
      <w:r>
        <w:rPr/>
        <w:t>䊻◂䕉곂旂</w:t>
      </w:r>
      <w:r>
        <w:rPr/>
        <w:t>Ⱚ</w:t>
      </w:r>
      <w:r>
        <w:rPr/>
        <w:t>橴꥕栱匦復쉠숮堭쉭绍慌㜵啲牌熡洬㩺䀽㘱뽗佘쉌</w:t>
      </w:r>
      <w:r>
        <w:rPr/>
        <w:t>꧂</w:t>
      </w:r>
      <w:r>
        <w:rPr/>
        <w:t>䭋䣂兙⌥倩㠬瘦ㅾ</w:t>
      </w:r>
      <w:r>
        <w:rPr/>
        <w:t>ꤰ</w:t>
      </w:r>
      <w:r>
        <w:rPr/>
        <w:t>⡪</w:t>
      </w:r>
      <w:r>
        <w:rPr/>
        <w:t>쉌內⥐䱾쉒䥧쉡浐䘻窩癹䉐坑䉣噧싂婭뭍啺敋쵯㝩浙捀깈啸噊싂曂婸穨牫⥉湄쉬⿂┤㢡楌幺根䦩뇂⯂䞩㭉꥞쉮숺偊⪵曂㑠ㄪ슣畉</w:t>
      </w:r>
      <w:r>
        <w:rPr/>
        <w:t>⡌</w:t>
      </w:r>
      <w:r>
        <w:rPr/>
        <w:t>䩅䨬瘳䄪견쉾え␤⥴睍쉑吻ㅡ䃍㕫⩌⽾稤촲炵㴩墿싂䄴捤⩖</w:t>
      </w:r>
      <w:r>
        <w:rPr/>
        <w:t>⢩</w:t>
      </w:r>
      <w:r>
        <w:rPr/>
        <w:t>奧顩熻墘숷琸煭㔫⾩싂䥺</w:t>
      </w:r>
      <w:r>
        <w:rPr/>
        <w:t>ⱀ</w:t>
      </w:r>
      <w:r>
        <w:rPr/>
        <w:t>㭢橌甯ꄥ썭⴪䰲녓恒☮澩塇</w:t>
      </w:r>
      <w:r>
        <w:rPr/>
        <w:t>ꕵ</w:t>
      </w:r>
      <w:r>
        <w:rPr/>
        <w:t>겵頴⽡䑞婣␽슮䭀䥄䰰顠숦呕卸丩⏂干橰坭슡兺㙈䡦彯䱧묻쉉挫쉍쉘縦㷂쉊漽㔦洣㘻㜦⥭㠳癡⸴噳쉡浧⹭洰㪻㜴旂祬䙾⩳穕쉃妥⹃⩀쉚盂쉐ꅤ灌䖬晧⭯䕫녒싂癃劘치쉸畣䔹敷夯숊♲桃恆幄池煲겥即杞컍⚿긹昺</w:t>
      </w:r>
      <w:r>
        <w:rPr/>
        <w:t>꧂</w:t>
      </w:r>
      <w:r>
        <w:rPr/>
        <w:t>撻儨⑓䍀杶㥒싂싂佲깢泂⪿杫⹢⍉㟂䛂ㅈ</w:t>
      </w:r>
      <w:r>
        <w:rPr/>
        <w:t>ⲣ</w:t>
      </w:r>
      <w:r>
        <w:rPr/>
        <w:t>朽쉅奤盃婄䕴쵥㵱䭥썦⻂</w:t>
      </w:r>
      <w:r>
        <w:rPr/>
        <w:t>ꥊ⹁</w:t>
      </w:r>
      <w:r>
        <w:rPr/>
        <w:t>楐嗂숣砤婩㨵䢩㉩䀯䩇</w:t>
      </w:r>
      <w:r>
        <w:rPr/>
        <w:t>ꤩ</w:t>
      </w:r>
      <w:r>
        <w:rPr/>
        <w:t>硇攵충仂ꄯ⫎⫍灗⩟쉺䱇</w:t>
      </w:r>
      <w:r>
        <w:rPr/>
        <w:t>ⵓ</w:t>
      </w:r>
      <w:r>
        <w:rPr/>
        <w:t>겏뭶痂睠</w:t>
      </w:r>
      <w:r>
        <w:rPr/>
        <w:t>ꖘ</w:t>
      </w:r>
      <w:r>
        <w:rPr/>
        <w:t>嘳捡㶩乁슩塕揂妣䵏坃걟彶扩偺顉</w:t>
      </w:r>
      <w:r>
        <w:rPr/>
        <w:t>ⵎ</w:t>
      </w:r>
      <w:r>
        <w:rPr/>
        <w:t>棂仍昺僂䡁欳⧂吲劻奆犿쉧싂楴䤶숳㗂⬵恦쉆㝤枱ば婔渺㭟煾㵷㩡抵숪䅙潶ꥯ㑲顶㵯噥揂땦깑♮噴汞⻂畤⿂潳灶打⴯灃䩱䵶佡癊䂥湅祪祭㑏懂┭㕞䬤䅺䵞숦柂</w:t>
      </w:r>
      <w:r>
        <w:rPr/>
        <w:t>ꕵ</w:t>
      </w:r>
      <w:r>
        <w:rPr/>
        <w:t>縳眯</w:t>
      </w:r>
      <w:r>
        <w:rPr/>
        <w:t>ⵦ</w:t>
      </w:r>
      <w:r>
        <w:rPr/>
        <w:t>㉇喿囍⥳⬣䌫漰숽⯂䚩摅칟ꌻ㩧お㩔뾥</w:t>
      </w:r>
      <w:r>
        <w:rPr/>
        <w:t>ꥃ</w:t>
      </w:r>
      <w:r>
        <w:rPr/>
        <w:t>쉁ㄹ䘺段䲘䛃쉭㆏吥灺哎幯畷⤸ꄪ쏍䜴칵뽖戻⼭䏍䁏㫂슡⍄彾の␤䉎癃櫂樴扸㍄囂뼴⧂䈫坥摸兟쉚偣汲⹗㥾ꇂ슿ꄭ⹡꺮頤捉㫂唱歒䴤䁒敆啌䵷兣놡穘い搣呤獢ꆬ汥䧂噀䬤숹獱欨㈭䑟㍶䭎塺ꥵ墬㙧医婶⨻쉪癉匽</w:t>
      </w:r>
      <w:r>
        <w:rPr/>
        <w:t>꧂</w:t>
      </w:r>
      <w:r>
        <w:rPr/>
        <w:t>䥴楖顗娣땩⺮⨺杉</w:t>
      </w:r>
      <w:r>
        <w:rPr/>
        <w:t>ⱅ</w:t>
      </w:r>
      <w:r>
        <w:rPr/>
        <w:t>캣䫂</w:t>
      </w:r>
      <w:r>
        <w:rPr/>
        <w:t>ꤶ</w:t>
      </w:r>
      <w:r>
        <w:rPr/>
        <w:t>䝣⨤컂种䛃曂迂䑙</w:t>
      </w:r>
      <w:r>
        <w:rPr/>
        <w:t>ꥒ</w:t>
      </w:r>
      <w:r>
        <w:rPr/>
        <w:t>ㄪ⫂⻂슩䌩㥀杏未깾哂㔺亮</w:t>
      </w:r>
      <w:r>
        <w:rPr/>
        <w:t>ꥐ</w:t>
      </w:r>
      <w:r>
        <w:rPr/>
        <w:t>㕬磂⑈㔻䝇欽䩇坟晳묬쉊㊬⥾樨㥶噍썈⑑녏뗂磂뭊ꆏ썴繓烃顐䢱畍輨䝯뗃洵祡湀漶䁎䠵⾱뿂头䬪⤷㉖愬拍䘦</w:t>
      </w:r>
      <w:r>
        <w:rPr/>
        <w:t>ⶻ</w:t>
      </w:r>
      <w:r>
        <w:rPr/>
        <w:t>䕊旂</w:t>
      </w:r>
      <w:r>
        <w:rPr/>
        <w:t>Ⱙ╠</w:t>
      </w:r>
      <w:r>
        <w:rPr/>
        <w:t>乄橅煫⽫䶡㟂㈵摸矂楫㉳杤걲䄻⩆⩾쉨濂橑䥚</w:t>
      </w:r>
      <w:r>
        <w:rPr/>
        <w:t>ꕐ</w:t>
      </w:r>
      <w:r>
        <w:rPr/>
        <w:t>딸䥤뇂쉗⹶剁瞩쵓兌托祔だ⩀扃ゥ噩쏂牬䅄갮</w:t>
      </w:r>
      <w:r>
        <w:rPr/>
        <w:t>ⱎ</w:t>
      </w:r>
      <w:r>
        <w:rPr/>
        <w:t>쉃</w:t>
      </w:r>
      <w:r>
        <w:rPr/>
        <w:t>ꔯ</w:t>
      </w:r>
      <w:r>
        <w:rPr/>
        <w:t>쉄樤湵䃂慹䏂놻挴彦坍▥ァ㝅␽䑷</w:t>
      </w:r>
      <w:r>
        <w:rPr/>
        <w:t>ⱞ</w:t>
      </w:r>
      <w:r>
        <w:rPr/>
        <w:t>쉵䖬╨刯ギ쉂殬佸潋䞵涡䶡㩚⹣㖥䁀佣뭳</w:t>
      </w:r>
      <w:r>
        <w:rPr/>
        <w:t>ꕠ</w:t>
      </w:r>
      <w:r>
        <w:rPr/>
        <w:t>숪⩮⭯嘰쉚겥</w:t>
      </w:r>
      <w:r>
        <w:rPr/>
        <w:t>⡷</w:t>
      </w:r>
      <w:r>
        <w:rPr/>
        <w:t>偔쉀⼷睬拂쉯䴥㴸䉵楢砹췂捉⎏䨣吺偣㭳Ⓜ㑱</w:t>
      </w:r>
      <w:r>
        <w:rPr/>
        <w:t>ⱡ</w:t>
      </w:r>
      <w:r>
        <w:rPr/>
        <w:t>䤦歅⚩숳漽䁤숽种橦瞏䛃升槂唵㖩⺡浰慲乌砶䷂쉌쉭䕣ꌹ桕䥮⒵杄扴䤩ꥩ칆ㆱ頤㆏恐慊㴰쌣瓂参昤⥇쉍넊挮煉⩏天愶䤽梵佩䡘㵒</w:t>
      </w:r>
      <w:r>
        <w:rPr/>
        <w:t>ꗂ</w:t>
      </w:r>
      <w:r>
        <w:rPr/>
        <w:t>睔믍⵪杊</w:t>
      </w:r>
      <w:r>
        <w:rPr/>
        <w:t>ⶡ</w:t>
      </w:r>
      <w:r>
        <w:rPr/>
        <w:t>쉟쉱䟂䝘㆏ㅗ欺</w:t>
      </w:r>
      <w:r>
        <w:rPr/>
        <w:t>꤯</w:t>
      </w:r>
      <w:r>
        <w:rPr/>
        <w:t>㭨楩䮮炏娭䌦漫暩㘸摎爯稨晦刴椱⒥䫂숤쉵澡⬥㑈䁯㔩슩썪涱歃木潟␮輽쉂刪䱺쉔뭰䟂꥘䅩柂뿎碣뽚㩃쵞뭢⩚娦䥸</w:t>
      </w:r>
      <w:r>
        <w:rPr/>
        <w:t>ꕈ</w:t>
      </w:r>
      <w:r>
        <w:rPr/>
        <w:t>숲䁺挶慪캻敭㕏噸뭳</w:t>
      </w:r>
      <w:r>
        <w:rPr/>
        <w:t>Ᵽ</w:t>
      </w:r>
      <w:r>
        <w:rPr/>
        <w:t>湀㒻⺿扙娸塉復뭭亩㥥䨵ꏂが췃</w:t>
      </w:r>
      <w:r>
        <w:rPr/>
        <w:t>ⶵ</w:t>
      </w:r>
      <w:r>
        <w:rPr/>
        <w:t>㵠塹䝲䟂埂쵾◂쉁ꅃ䙏ㅞ싂牨㗂㍓숯车橌福쎣㉑쵈䥷坯慲㙶橘㑆㚩곂◂䝉䇂䔭縤칂潢涻쵦⭍䉃央믃㑘䙮ꍠ敥晭㤸栻☰橞捑㷂䬷숻숳着兌䫂뗂습쉪湏</w:t>
      </w:r>
      <w:r>
        <w:rPr/>
        <w:t>Ɱ</w:t>
      </w:r>
      <w:r>
        <w:rPr/>
        <w:t>瀫獐⭆䡋ㄴ凍浢㥉숯슿瑞别㖏⺬䈭꥚⺣㕍湫⪬</w:t>
      </w:r>
      <w:r>
        <w:rPr/>
        <w:t>ꥉꥎ⥷</w:t>
      </w:r>
      <w:r>
        <w:rPr/>
        <w:t>接䤦슮ꄣ䵵뿃㗂横拂瑔稪숦슩䞿娱</w:t>
      </w:r>
      <w:r>
        <w:rPr/>
        <w:t>ⴻ♊</w:t>
      </w:r>
      <w:r>
        <w:rPr/>
        <w:t>瞏啱嫂习딪帹漵ꇍ珂泂꺩쉺䖏䅙祂</w:t>
      </w:r>
      <w:r>
        <w:rPr/>
        <w:t>ⱺ</w:t>
      </w:r>
      <w:r>
        <w:rPr/>
        <w:t>榩㨵頪䱞⍬䩯㕃媻湍彮걸啬䩌㍪匰</w:t>
      </w:r>
      <w:r>
        <w:rPr/>
        <w:t>⡦</w:t>
      </w:r>
      <w:r>
        <w:rPr/>
        <w:t>䀫灩佅껂牗뿂椯䙅⭯</w:t>
      </w:r>
      <w:r>
        <w:rPr/>
        <w:t>⡴</w:t>
      </w:r>
      <w:r>
        <w:rPr/>
        <w:t>埂也暡⍫㋂忂憏깶䮥伷␲⽟協散ꌦ敡땍磂殿뼪⬣㵋㭃슱슱쉲䭃祐䕡从쉣暻䉄啖倦坴⴪껂哂啢뽑䏂╵쉄棂爨㵹쉭숥칫娹慴橋卣촦繕佑⏂</w:t>
      </w:r>
      <w:r>
        <w:rPr/>
        <w:t>Ɫ</w:t>
      </w:r>
      <w:r>
        <w:rPr/>
        <w:t>壂㴥충쉥㩲⍠슻幣㙮汉숮こ佁幧灏㚡䉌匰橆姂㥣㵕䨰슡촤商⹀捱樷摳땍䆬㬸䷂곂坧녴䙲⭶㎘氷㙬轥⹲⤺䕺</w:t>
      </w:r>
      <w:r>
        <w:rPr/>
        <w:t>ꦏ</w:t>
      </w:r>
      <w:r>
        <w:rPr/>
        <w:t>惍眰繟쉓㔥㜪䑮䢩⍅쉚뮱땍⨮╠牚栨忂倭ꥮ祦獠㨳沏깢煰焭꥗ꍙ칳ざ⹃</w:t>
      </w:r>
      <w:r>
        <w:rPr/>
        <w:t>Ⱔ⹕</w:t>
      </w:r>
      <w:r>
        <w:rPr/>
        <w:t>뽂灴䋂䠲㈥涬ㅭ倵걲凂璱縭</w:t>
      </w:r>
      <w:r>
        <w:rPr/>
        <w:t>ⵓ</w:t>
      </w:r>
      <w:r>
        <w:rPr/>
        <w:t>煤뽋</w:t>
      </w:r>
      <w:r>
        <w:rPr/>
        <w:t>ꥎ</w:t>
      </w:r>
      <w:r>
        <w:rPr/>
        <w:t>뾵歑⾡繣⛂坩参㋂쉴拂㍈㠭幘癅㪣뽾問ぬ䌬犣澱䝣婂</w:t>
      </w:r>
      <w:r>
        <w:rPr/>
        <w:t>Ɐ</w:t>
      </w:r>
      <w:r>
        <w:rPr/>
        <w:t>㯂쉙쉪婩畋ꏂ㥡奷캱</w:t>
      </w:r>
      <w:r>
        <w:rPr/>
        <w:t>⡒</w:t>
      </w:r>
      <w:r>
        <w:rPr/>
        <w:t>ⶩ</w:t>
      </w:r>
      <w:r>
        <w:rPr/>
        <w:t>婢堩卥딫眽⹶䳂啙쉠</w:t>
      </w:r>
      <w:r>
        <w:rPr/>
        <w:t>ꤦ</w:t>
      </w:r>
      <w:r>
        <w:rPr/>
        <w:t>縮池⫂쌥</w:t>
      </w:r>
      <w:r>
        <w:rPr/>
        <w:t>ꔶ</w:t>
      </w:r>
      <w:r>
        <w:rPr/>
        <w:t>쉗瞬拂싂䪘깧洽〬临兰숽</w:t>
      </w:r>
      <w:r>
        <w:rPr/>
        <w:t>Ⱙ</w:t>
      </w:r>
      <w:r>
        <w:rPr/>
        <w:t>숳ォ着㓂습</w:t>
      </w:r>
      <w:r>
        <w:rPr/>
        <w:t>⠷</w:t>
      </w:r>
      <w:r>
        <w:rPr/>
        <w:t>쉰啥厵㣎䭈浲⼸㯂싍㑕췍卂뗂夥噡䖡뮣偨⵭痂⥮歕⩗焤ꄯ▥넦瞻奃䔨숴⫂暩瞡樥땇ꅙ싂뽱䓂⒩漊䤱</w:t>
      </w:r>
      <w:r>
        <w:rPr/>
        <w:t>⠰⩅</w:t>
      </w:r>
      <w:r>
        <w:rPr/>
        <w:t>㜣䩹䠯숴㭩吷煸轅牨㠻䂩䯍㭯䟂碩</w:t>
      </w:r>
      <w:r>
        <w:rPr/>
        <w:t>ꥃ</w:t>
      </w:r>
      <w:r>
        <w:rPr/>
        <w:t>債佮⫂倣놱卡ꌰ숴婂䙇奩氥䄹</w:t>
      </w:r>
      <w:r>
        <w:rPr/>
        <w:t>ꗂ</w:t>
      </w:r>
      <w:r>
        <w:rPr/>
        <w:t>䘣㵒쉖淎㜪숹䇂剠ぃ煍圯칀</w:t>
      </w:r>
      <w:r>
        <w:rPr/>
        <w:t>ⱈ</w:t>
      </w:r>
      <w:r>
        <w:rPr/>
        <w:t>墩⩄拂㙩汹婾㐺啓噋㍴皩⑤彬䱐煺硄甫嘩穣䫂䲏㵱剬濂彳慂捏</w:t>
      </w:r>
      <w:r>
        <w:rPr/>
        <w:t>ꕄ</w:t>
      </w:r>
      <w:r>
        <w:rPr/>
        <w:t>⡡</w:t>
      </w:r>
      <w:r>
        <w:rPr/>
        <w:t>⽅깴춱촶䎮櫂</w:t>
      </w:r>
      <w:r>
        <w:rPr/>
        <w:t>ꕳ</w:t>
      </w:r>
      <w:r>
        <w:rPr/>
        <w:t>窩㠫⫎⩥繲⨹瑂㐯浦急⩓䣂숴乩灯쉾</w:t>
      </w:r>
      <w:r>
        <w:rPr/>
        <w:t>ꦬ</w:t>
      </w:r>
      <w:r>
        <w:rPr/>
        <w:t>䑺橺漫瀽㬲칯㈻扃乥氨뽞す쉴깸㵖싂兊橁喏㩫䂻䉣Ⓜ晃싂呂▥㭾㈬⨱仂䩢愽⹦䵳坆䵞㫂㏂슥䬨㨪汵䥞奸</w:t>
      </w:r>
      <w:r>
        <w:rPr/>
        <w:t>ꕴ</w:t>
      </w:r>
      <w:r>
        <w:rPr/>
        <w:t>杊橱䘤略穘놘癊风癩ꅋ╡㌣䱑䤴㬸䡞⩎䁞楢剋슏侩㐯</w:t>
      </w:r>
      <w:r>
        <w:rPr/>
        <w:t>ꖬ</w:t>
      </w:r>
      <w:r>
        <w:rPr/>
        <w:t>㐷丽採潫噥⨽칒䝫浃捷濂瑵呦灟係畚숤㬤婠㙢ォ</w:t>
      </w:r>
      <w:r>
        <w:rPr/>
        <w:t>꧂</w:t>
      </w:r>
      <w:r>
        <w:rPr/>
        <w:t>爩䝠㭑ㅆ幦癘渮⩹쉲侥㙬癩㇂杺䎣䝁桇☹⩌椩桑䡒㬫ㅦ㵠捶긥头⍯㘯坣彅朰敨싂䴬䰥䩨</w:t>
      </w:r>
      <w:r>
        <w:rPr/>
        <w:t>ꤨ</w:t>
      </w:r>
      <w:r>
        <w:rPr/>
        <w:t>澻欪佨獖绂㍬ㅕ츩䨺⩫㍏⩎盂昽쌳倥挣撿测嘸䶥䕫</w:t>
      </w:r>
      <w:r>
        <w:rPr/>
        <w:t>ꔻ</w:t>
      </w:r>
      <w:r>
        <w:rPr/>
        <w:t>䉠彎⥌攺녠䗂䉃䃎☱⨮灡盂</w:t>
      </w:r>
      <w:r>
        <w:rPr/>
        <w:t>ⴴ</w:t>
      </w:r>
      <w:r>
        <w:rPr/>
        <w:t>䙦㴰⥍汢摚⌤塔䉬伷㥴쉳㉈쉶氬쉱ㄤ煰ꍄ奴⾣欨뗂⩨䡈⥩츬╉獑㑮磍偡婾呦䡞</w:t>
      </w:r>
    </w:p>
    <w:p>
      <w:pPr>
        <w:pStyle w:val="PreformattedText"/>
        <w:bidi w:val="0"/>
        <w:spacing w:before="0" w:after="0"/>
        <w:jc w:val="left"/>
        <w:rPr/>
      </w:pPr>
      <w:r>
        <w:rPr/>
        <w:t>╧</w:t>
      </w:r>
      <w:r>
        <w:rPr/>
        <w:t>ⶣ</w:t>
      </w:r>
      <w:r>
        <w:rPr/>
        <w:t>㇂硟傱癙䮬숳硲併辘⒬散偾䝡썚徿칒㣂炬갽水䏂䜣⑴⦻敂纡㧍㎻땸쉵磂뾏꺻䵳䘫剓殏獄㝆圤꺻</w:t>
      </w:r>
      <w:r>
        <w:rPr/>
        <w:t>ⵕ</w:t>
      </w:r>
      <w:r>
        <w:rPr/>
        <w:t>䣂쉚뇂午㝁䵰䃂⍶⦿</w:t>
      </w:r>
      <w:r>
        <w:rPr/>
        <w:t>ⱋ</w:t>
      </w:r>
      <w:r>
        <w:rPr/>
        <w:t>䃂뗂䤦捴㥞숬冱슮六ꎿ唪瘪슱뭓卲싂숸⹡敉操㭆썗顁碬쉔숶猪偢㉫㙦┫拂嘪厱♩쉱瞻䊿唷婈䟂吨⤻쉥⹙㙭幔眷䜫싍␻側凂</w:t>
      </w:r>
      <w:r>
        <w:rPr/>
        <w:t>ꕪ</w:t>
      </w:r>
      <w:r>
        <w:rPr/>
        <w:t>破幰</w:t>
      </w:r>
      <w:r>
        <w:rPr/>
        <w:t>ꥇ</w:t>
      </w:r>
      <w:r>
        <w:rPr/>
        <w:t>幈싂㔽瓃捑㜵偭顫嗍䑆瀸쉰깘䙪⩮䁊䏂え쉐㇂㬴䗃</w:t>
      </w:r>
      <w:r>
        <w:rPr/>
        <w:t>ꦏ</w:t>
      </w:r>
      <w:r>
        <w:rPr/>
        <w:t>䁏䵘</w:t>
      </w:r>
      <w:r>
        <w:rPr/>
        <w:t>ⱖ</w:t>
      </w:r>
      <w:r>
        <w:rPr/>
        <w:t>쌴㊬⿂敢</w:t>
      </w:r>
      <w:r>
        <w:rPr/>
        <w:t>ⰱ</w:t>
      </w:r>
      <w:r>
        <w:rPr/>
        <w:t>磂慴嚮漤偸煖顢撮䑥믂␹猷뽦杁炣㎏㵆쉠婔顒⩷ꍵ娷昳</w:t>
      </w:r>
      <w:r>
        <w:rPr/>
        <w:t>꧂</w:t>
      </w:r>
      <w:r>
        <w:rPr/>
        <w:t>㉍瓎ㅆ獣쌭桔쉑焲囂뽊匳䝨娳晏吽兕䡧瘦쉑禩쉒</w:t>
      </w:r>
      <w:r>
        <w:rPr/>
        <w:t>ꔹ⥾</w:t>
      </w:r>
      <w:r>
        <w:rPr/>
        <w:t>兌㢥</w:t>
      </w:r>
      <w:r>
        <w:rPr/>
        <w:t>⣂═</w:t>
      </w:r>
      <w:r>
        <w:rPr/>
        <w:t>㣂湵⥢呧瘪</w:t>
      </w:r>
      <w:r>
        <w:rPr/>
        <w:t>ꕀ⍙</w:t>
      </w:r>
      <w:r>
        <w:rPr/>
        <w:t>氤㒬⬴컂婭싂꥔㑣</w:t>
      </w:r>
      <w:r>
        <w:rPr/>
        <w:t>ⱏ</w:t>
      </w:r>
      <w:r>
        <w:rPr/>
        <w:t>皘딊슮쉉䌽堸灎乸夫⴯牡塌숫⩱婭䥕湙䩃疘⑤䘯淃깓껂쉋噮䚘恘沱䆘礥助甲캘楔泃䁤礴Ⓜ恄顧⑞㑟ꇂ殩㩴뗍慇⍋灧慯⽉춻뭗玿抏ꏍꥹ硳쉎秂䩭♵椻싂슮㑓⥢䋎건㩒楎杏朩穀烂넱슱縤浢㨥㈩副捚䩵眴⫂䑏䕍䴸䜣</w:t>
      </w:r>
      <w:r>
        <w:rPr/>
        <w:t>ꗎ⭒</w:t>
      </w:r>
      <w:r>
        <w:rPr/>
        <w:t>楎䡈亱坑䙗䑣⥱歖轔깱幥揂权⩸わ䟂⼪</w:t>
      </w:r>
      <w:r>
        <w:rPr/>
        <w:t>Ⲙ</w:t>
      </w:r>
      <w:r>
        <w:rPr/>
        <w:t>即⻂埂栽쉎ꅠ㌦ㅩ昽煘砩颩쉙㠲숻绍㥑䵏地歊㥧穕华焳煂깠ꍵ汭䘱뼪産쵙墩䜩䷂喘ꅪ儹偯싂呾囂匫䉴</w:t>
      </w:r>
      <w:r>
        <w:rPr/>
        <w:t>ꥂ</w:t>
      </w:r>
      <w:r>
        <w:rPr/>
        <w:t>焪䏂칌㤤䲻쉢쵵桇숥껂묰ꄮ牔欦䥁梵뭚깍澬갣兔⥤걗㫂穈䅑쵯㈸颻㙂䱣썈䁡厩戭숬숻습뭓㥟⫂떩떻⮣煰츤潵乗漳㌶䏃彖갪䥾땠⌽偙皏䂣䅸繦䍆쉧娪싃䘺栺쉡欯䱨男噧埃䠥䀱㎩杗浕⭰⽬뭟䁵擂獮♸燂婞ォ믍挤䰶㍩縹僂䜬ㅚꍠ杦痂拂偙䱏䖘╀쉄깹⵪쉐堭䝃癬獥塏⍱槂㭩䭫ㅣ꥚뽢灎쵶숥垻땰㝐廃悡湳漥싂긣</w:t>
      </w:r>
      <w:r>
        <w:rPr/>
        <w:t>ꤻ</w:t>
      </w:r>
      <w:r>
        <w:rPr/>
        <w:t>㧂ꅹ㆏祕䝙ㄪ⥕쉈⹥顟</w:t>
      </w:r>
      <w:r>
        <w:rPr/>
        <w:t>ꥉ</w:t>
      </w:r>
      <w:r>
        <w:rPr/>
        <w:t>庿ꆬ⦣栫</w:t>
      </w:r>
      <w:r>
        <w:rPr/>
        <w:t>Ⲙ</w:t>
      </w:r>
      <w:r>
        <w:rPr/>
        <w:t>숯</w:t>
      </w:r>
      <w:r>
        <w:rPr/>
        <w:t>ꥐ</w:t>
      </w:r>
      <w:r>
        <w:rPr/>
        <w:t>狂䉚ꥳ숮믂㠪噣쌹滂⛂䐺䀪㔵</w:t>
      </w:r>
      <w:r>
        <w:rPr/>
        <w:t>Ⱖ</w:t>
      </w:r>
      <w:r>
        <w:rPr/>
        <w:t>䟂楶欹</w:t>
      </w:r>
      <w:r>
        <w:rPr/>
        <w:t>ⵂ</w:t>
      </w:r>
      <w:r>
        <w:rPr/>
        <w:t>潰唷䥸碣◃㫎</w:t>
      </w:r>
      <w:r>
        <w:rPr/>
        <w:t>ꕴ╧⹬</w:t>
      </w:r>
      <w:r>
        <w:rPr/>
        <w:t>穐䜪㣂넮싂眪뭉⹎⹄꥾獑䜭⩥囂祫뽘㑕棂怽㗂灹䩯㬶瀴濂⨬⎩䡓伥</w:t>
      </w:r>
      <w:r>
        <w:rPr/>
        <w:t>ꦵ</w:t>
      </w:r>
      <w:r>
        <w:rPr/>
        <w:t>뭸╁慎ㅶ曂坘습稴㠶轪ꥫ쉠䝈떩男ꎥ禘偄棂扑숫쉲圫癙싂뭣盍䬪珂拂楄喏ㆿ⧂쉢猪⒬⭦兒硱쵹㚻</w:t>
      </w:r>
      <w:r>
        <w:rPr/>
        <w:t>ⶣ</w:t>
      </w:r>
      <w:r>
        <w:rPr/>
        <w:t>믂匫坟㈯剮쉴顥砭穕䀶㪡洮㛂攩㵈瘫抱歚싂㝏㙅汤牮쉄⬻㵐乘䤬ꌵ癕煆㙧恑⼽䯂╉♊</w:t>
      </w:r>
      <w:r>
        <w:rPr/>
        <w:t>ⶩ⌦</w:t>
      </w:r>
      <w:r>
        <w:rPr/>
        <w:t>⼶穫┻䑘犏⥨刴㑵癉㠤깭건栴갣䤽男⽟䄪숰</w:t>
      </w:r>
      <w:r>
        <w:rPr/>
        <w:t>ꕚ⤥</w:t>
      </w:r>
      <w:r>
        <w:rPr/>
        <w:t>婁䶱匬</w:t>
      </w:r>
      <w:r>
        <w:rPr/>
        <w:t>ꗂ</w:t>
      </w:r>
      <w:r>
        <w:rPr/>
        <w:t>䱃䗂녓歸娵僂㥞뼱戶㌲䐻䘦䥥址㵈깥</w:t>
      </w:r>
      <w:r>
        <w:rPr/>
        <w:t>Ⱜ</w:t>
      </w:r>
      <w:r>
        <w:rPr/>
        <w:t>㯂넴乺㴭橃洪컃剬娽⺣㯍쉓㜷</w:t>
      </w:r>
      <w:r>
        <w:rPr/>
        <w:t>ꦮ</w:t>
      </w:r>
      <w:r>
        <w:rPr/>
        <w:t>婑⥔㡋祢⨯</w:t>
      </w:r>
      <w:r>
        <w:rPr/>
        <w:t>ⷂ⤴</w:t>
      </w:r>
      <w:r>
        <w:rPr/>
        <w:t>轴</w:t>
      </w:r>
      <w:r>
        <w:rPr/>
        <w:t>ⱪ</w:t>
      </w:r>
      <w:r>
        <w:rPr/>
        <w:t>䭘杀숊</w:t>
      </w:r>
      <w:r>
        <w:rPr/>
        <w:t>⡠</w:t>
      </w:r>
      <w:r>
        <w:rPr/>
        <w:t>긱奈㦡숸⍉쉋祬ꍣ칋</w:t>
      </w:r>
      <w:r>
        <w:rPr/>
        <w:t>ⱕ</w:t>
      </w:r>
      <w:r>
        <w:rPr/>
        <w:t>깡쵐佊╴ꥤ㇂뽷晚磂⨵쎵烂ꌰ숤쉵갰컂佀</w:t>
      </w:r>
      <w:r>
        <w:rPr/>
        <w:t>꤭</w:t>
      </w:r>
      <w:r>
        <w:rPr/>
        <w:t>깔ꌣ穨稫挷䉟敌䍫⫍쵣쉠⍘뭞칾숩幵珂⻂䓂㑤ꥺ싂䵙捉颮煋确嫂䝦奤䉷쉁䑭㮱</w:t>
      </w:r>
      <w:r>
        <w:rPr/>
        <w:t>ⱂ</w:t>
      </w:r>
      <w:r>
        <w:rPr/>
        <w:t>啷넬</w:t>
      </w:r>
      <w:r>
        <w:rPr/>
        <w:t>ꕇ</w:t>
      </w:r>
      <w:r>
        <w:rPr/>
        <w:t>ꏂ申也䕏㮮⥎㥓敤榵䶿欥㮏偾噪뽆⿂䕟㤰灞乚噂磂㑄숵剧</w:t>
      </w:r>
      <w:r>
        <w:rPr/>
        <w:t>ꤴ</w:t>
      </w:r>
      <w:r>
        <w:rPr/>
        <w:t>㮻欬⭎㩳㚏쉑囂严昦숸夦쉩柂惎숶毂䷂㪩ꏎꥵ截䲘獖䔣⍶촪牎ꄳ槂䡒뼰顮䭊㘺┵獷⫂总啖컂勂쉑縤旂秎縴䏂</w:t>
      </w:r>
      <w:r>
        <w:rPr/>
        <w:t>ꔱ</w:t>
      </w:r>
      <w:r>
        <w:rPr/>
        <w:t>걏녠┷庣싍䝲攸䃂䭱깺㌣㡶潂숤彪☱썍㡱╢慤眴摪恗㤪㍷灷啬㙈⧂価住䁢⩧啠ꍍ⚿</w:t>
      </w:r>
      <w:r>
        <w:rPr/>
        <w:t>ⵒꤻ</w:t>
      </w:r>
      <w:r>
        <w:rPr/>
        <w:t>䝐慣슣䣂䬱</w:t>
      </w:r>
      <w:r>
        <w:rPr/>
        <w:t>Ⱛ</w:t>
      </w:r>
      <w:r>
        <w:rPr/>
        <w:t>偺䅋䎥杮栵千祸⿂婄쵒䬸쉚쉍⤬䐷䥤╎</w:t>
      </w:r>
      <w:r>
        <w:rPr/>
        <w:t>ꖵ⩴</w:t>
      </w:r>
      <w:r>
        <w:rPr/>
        <w:t>乯䧂喩䑇ꥨ㈫縬琲㜮쉍썸儺쉪䵥䧂㭑慵싂쉦祋䕸ぢ礥쉚㭆쵊깴슣嗂矍㐳⼱辩ꅅ啯㬮쉧㬨く䙸쉶濂へ㵫䅞䚩恵橋</w:t>
      </w:r>
      <w:r>
        <w:rPr/>
        <w:t>ꕰ</w:t>
      </w:r>
      <w:r>
        <w:rPr/>
        <w:t>䀭㮱輵</w:t>
      </w:r>
      <w:r>
        <w:rPr/>
        <w:t>ꖏ⍸</w:t>
      </w:r>
      <w:r>
        <w:rPr/>
        <w:t>䫍煩瀵⬮恡怳격瑷쉈⪵睁䡳䔱溿싍뽲ꌭ灺啮塈泍䕴㥢嫎칀湔卢睞슡⩚甪狂츻䆻ꥡ涬娪樰憬싂繆偬㝗拂兣礭䕞睗呉⩷偂匴꺱樷倮磃⍲慞㍏쉈넶响琪㉣숮盂䁾祺沬潓歞⨹敘奇啦뗂䕪辮扴컂檿怷丽幹</w:t>
      </w:r>
      <w:r>
        <w:rPr/>
        <w:t>Ⱪ</w:t>
      </w:r>
      <w:r>
        <w:rPr/>
        <w:t>輸啰櫂垿倱ꇂ슻⭓⫂썘</w:t>
      </w:r>
      <w:r>
        <w:rPr/>
        <w:t>ꖬ</w:t>
      </w:r>
      <w:r>
        <w:rPr/>
        <w:t>朥塠</w:t>
      </w:r>
      <w:r>
        <w:rPr/>
        <w:t>ꤰ</w:t>
      </w:r>
      <w:r>
        <w:rPr/>
        <w:t>쉸䤪敀祰硅</w:t>
      </w:r>
      <w:r>
        <w:rPr/>
        <w:t>Ȿ</w:t>
      </w:r>
      <w:r>
        <w:rPr/>
        <w:t>ⵅ◂⪥⤴</w:t>
      </w:r>
      <w:r>
        <w:rPr/>
        <w:t>䖻㘷뽓䵆캮㴪쉱匰녠冩掩뽥㦥伤湒璬殣䳂灅</w:t>
      </w:r>
      <w:r>
        <w:rPr/>
        <w:t>ꥈ</w:t>
      </w:r>
      <w:r>
        <w:rPr/>
        <w:t>刺♈䰶繤痂뿍쉯뿃Ⓨ칟㑐塯窵㍏䨹㭁㑂숷䈥ꅣ㘶䵒輮泂哂싂倵捉ꥯ넺㕸侩浟ꥳ䬯厏♰숻愶呣佧뽒畗㨤떮䪻璩쉥쉣곂硫싃껂燂彰祢䒻穉⩺獡睤깈爣汣核쵯娷畄猸奍潧顡摞冿挻塓녒㙞淂仂橌歄䱂뽭恓椥깚</w:t>
      </w:r>
      <w:r>
        <w:rPr/>
        <w:t>ⴲ</w:t>
      </w:r>
      <w:r>
        <w:rPr/>
        <w:t>Ⱚ</w:t>
      </w:r>
      <w:r>
        <w:rPr/>
        <w:t>쉬摉恾憣⭊</w:t>
      </w:r>
      <w:r>
        <w:rPr/>
        <w:t>⠸</w:t>
      </w:r>
      <w:r>
        <w:rPr/>
        <w:t>彡츲쉣⑪䅈剫</w:t>
      </w:r>
      <w:r>
        <w:rPr/>
        <w:t>Ɱ</w:t>
      </w:r>
      <w:r>
        <w:rPr/>
        <w:t>㜱䀶㥪쉈䊘嘰灢揂䌱⑴䁢縰㒩⥐灃顱䕔㡂쎵睳祭㨊樭깗慊䐱껍祥晧憏䵕确瑞⸻㑑걇쉖㌽㤯⒩쉥䭄稥♋摲⸻꥔顃㒥㴪睊䘤</w:t>
      </w:r>
      <w:r>
        <w:rPr/>
        <w:t>ⵞ</w:t>
      </w:r>
      <w:r>
        <w:rPr/>
        <w:t>䐹㩨⴦奧딤⭔橱棂楆쉀췂䂩別䈸殣䂣</w:t>
      </w:r>
      <w:r>
        <w:rPr/>
        <w:t>ꤵ</w:t>
      </w:r>
      <w:r>
        <w:rPr/>
        <w:t>祾偭䩾唶婺</w:t>
      </w:r>
      <w:r>
        <w:rPr/>
        <w:t>⡧</w:t>
      </w:r>
      <w:r>
        <w:rPr/>
        <w:t>녬牺捂땓㉬ꄩ捦꺡灏㬨⧂䴵㥇琶뗂猨毂縶䬱ㅸ創癀晴湡李乕쉩睚쉥</w:t>
      </w:r>
      <w:r>
        <w:rPr/>
        <w:t>ⵍ</w:t>
      </w:r>
      <w:r>
        <w:rPr/>
        <w:t>䑨剖充冩쉴쉘獸칖攷典긬䙥넵</w:t>
      </w:r>
      <w:r>
        <w:rPr/>
        <w:t>ꗎ</w:t>
      </w:r>
      <w:r>
        <w:rPr/>
        <w:t>䡹琴쉇恲浵湄ꆮ쉃䨷䅖亩䱗㈮㑓⯂癐䮩▩樯娫쉘쉷⮻摁滎⿂⹀</w:t>
      </w:r>
      <w:r>
        <w:rPr/>
        <w:t>ꔰ</w:t>
      </w:r>
      <w:r>
        <w:rPr/>
        <w:t>䘽繇匵㙚⩨㵸燂兦쉥偲轎㘽</w:t>
      </w:r>
      <w:r>
        <w:rPr/>
        <w:t>⡰</w:t>
      </w:r>
      <w:r>
        <w:rPr/>
        <w:t>页夥</w:t>
      </w:r>
      <w:r>
        <w:rPr/>
        <w:t>ꥅ</w:t>
      </w:r>
      <w:r>
        <w:rPr/>
        <w:t>쉯ヂ䯂瀽갦頷쉳猷偂⑲値쉥慗汘⩳䥮䌬슬</w:t>
      </w:r>
      <w:r>
        <w:rPr/>
        <w:t>ꤰ┬</w:t>
      </w:r>
      <w:r>
        <w:rPr/>
        <w:t>슣⼨䕐䥢繋慞凎穭橗</w:t>
      </w:r>
      <w:r>
        <w:rPr/>
        <w:t>ꗂ</w:t>
      </w:r>
      <w:r>
        <w:rPr/>
        <w:t>捆㵒刽㙹汳䵉㕮㭃㴥ꄶ䠸㝗瘣拂뇂塖獷숹幖㈹儳㐲武媵싂⌬썢⥥⼨燍歎䋂䏂╩䆱쉅⹌⿂䄯汸쵉⩪걁㌵慔兵갻⩟뼶撿츱㤬愻⮡㑁㨲㓂浈䌱䴻タ华꺵捐⥀祃걂</w:t>
      </w:r>
      <w:r>
        <w:rPr/>
        <w:t>ⶮ</w:t>
      </w:r>
      <w:r>
        <w:rPr/>
        <w:t>繟㡩쉯⥥쵤쉕啫佯幺⩲䶘㈹惂▩䜬協䑒⾥겏樳ぃ쌲牭䅄⩆⫃슮旂숥</w:t>
      </w:r>
      <w:r>
        <w:rPr/>
        <w:t>ꕍ</w:t>
      </w:r>
      <w:r>
        <w:rPr/>
        <w:t>깓㌳剁啊쉰쉤嫂䂩湤夣楶煗⩀췂撘뼽㍏춱⩅噶顰ꍇ椱묪療熿촫촱失</w:t>
      </w:r>
      <w:r>
        <w:rPr/>
        <w:t>ꤶ</w:t>
      </w:r>
      <w:r>
        <w:rPr/>
        <w:t>券㍈쉾杔棂</w:t>
      </w:r>
      <w:r>
        <w:rPr/>
        <w:t>ⱥ</w:t>
      </w:r>
      <w:r>
        <w:rPr/>
        <w:t>뾩克啅녢</w:t>
      </w:r>
      <w:r>
        <w:rPr/>
        <w:t>ⱶ</w:t>
      </w:r>
      <w:r>
        <w:rPr/>
        <w:t>숽䀪䀻䔳湟奆彧쌫剬싂晙兟㄰浍격쉡㐥丽</w:t>
      </w:r>
      <w:r>
        <w:rPr/>
        <w:t>ꕠ</w:t>
      </w:r>
      <w:r>
        <w:rPr/>
        <w:t>ꥱ瀱迂頳婤꥗쉫⥈輭</w:t>
      </w:r>
      <w:r>
        <w:rPr/>
        <w:t>Ᵽ</w:t>
      </w:r>
      <w:r>
        <w:rPr/>
        <w:t>弳뮥슬灀㥈礴㍵堯牗깢矂䐨䛂啔啴浾劥繲䫂긪썳庘슡⬪⍋</w:t>
      </w:r>
      <w:r>
        <w:rPr/>
        <w:t>ⶬ⹕</w:t>
      </w:r>
      <w:r>
        <w:rPr/>
        <w:t>䭈帣뭍</w:t>
      </w:r>
      <w:r>
        <w:rPr/>
        <w:t>ⴵ</w:t>
      </w:r>
      <w:r>
        <w:rPr/>
        <w:t>싎奍㑲㥞浠爨失噚辥係䥟쌩堥쎏딪␰䕭彫숵う␹灾딴杋ꥬ슘祓슱㮵⏂숥⌷杶㪩⩤</w:t>
      </w:r>
      <w:r>
        <w:rPr/>
        <w:t>꧂</w:t>
      </w:r>
      <w:r>
        <w:rPr/>
        <w:t>轮碵쉑숨灕</w:t>
      </w:r>
      <w:r>
        <w:rPr/>
        <w:t>꧂</w:t>
      </w:r>
      <w:r>
        <w:rPr/>
        <w:t>ꅩ奃飂內⿂쉙숵䭚噯⵪숽㜬ꅥ䑗奕䰭</w:t>
      </w:r>
      <w:r>
        <w:rPr/>
        <w:t>⡚</w:t>
      </w:r>
      <w:r>
        <w:rPr/>
        <w:t>㈳穬繉䎮穬숵⍗⒣⽁⍏䍘뼫쉶쉒◂挩㉊娰㕋⑒</w:t>
      </w:r>
      <w:r>
        <w:rPr/>
        <w:t>ꗂ꧂⚿</w:t>
      </w:r>
      <w:r>
        <w:rPr/>
        <w:t>媣ꎘ幙땾쉐╓䍉ꅘ</w:t>
      </w:r>
      <w:r>
        <w:rPr/>
        <w:t>ꤵ</w:t>
      </w:r>
      <w:r>
        <w:rPr/>
        <w:t>歑畒쉟쉠⬥祐扸ꍊ⤸겿慂橥桴呅숣彡个뽹頣䁶쉺⽨汚㧂</w:t>
      </w:r>
      <w:r>
        <w:rPr/>
        <w:t>ⱙ</w:t>
      </w:r>
      <w:r>
        <w:rPr/>
        <w:t>畗彅▻灰泂⩲</w:t>
      </w:r>
      <w:r>
        <w:rPr/>
        <w:t>ꥎ</w:t>
      </w:r>
      <w:r>
        <w:rPr/>
        <w:t>㥂썆뭸㴵两⨱ㅴ</w:t>
      </w:r>
      <w:r>
        <w:rPr/>
        <w:t>ꥅ</w:t>
      </w:r>
      <w:r>
        <w:rPr/>
        <w:t>䴥晡⽍ꇎ睾呟吭呃숦숊楮뭾㵚뼶숤彗싂싎꥕썇焴땅</w:t>
      </w:r>
      <w:r>
        <w:rPr/>
        <w:t>ꤺ</w:t>
      </w:r>
      <w:r>
        <w:rPr/>
        <w:t>樱珂扣䜽☱樺ꅥ昷橉珂湞</w:t>
      </w:r>
      <w:r>
        <w:rPr/>
        <w:t>⡢</w:t>
      </w:r>
      <w:r>
        <w:rPr/>
        <w:t>堦</w:t>
      </w:r>
      <w:r>
        <w:rPr/>
        <w:t>Ɽ</w:t>
      </w:r>
      <w:r>
        <w:rPr/>
        <w:t>慇㍗⬩쉖牺</w:t>
      </w:r>
      <w:r>
        <w:rPr/>
        <w:t>ꤳ</w:t>
      </w:r>
      <w:r>
        <w:rPr/>
        <w:t>丹幥悻亵䤻䔰쉋쵰쵙䀣♏癶奒档㘽疩倱俎捋妵嫂湦⯂싂⭄녏䱄䱑攮卹碘⨹⬸杕䧂忂啯깁쉢弪⭟뽭婖䘴㍺堪쉇弰輰洶稱琳晷た</w:t>
      </w:r>
      <w:r>
        <w:rPr/>
        <w:t>꤭</w:t>
      </w:r>
      <w:r>
        <w:rPr/>
        <w:t>뮩破妱曃塶䑟㬦濂⬲摕昽␩⚵㭋䥴䱮䵭⑩斿恌癣伪뽟싂㒱⨦뮣器㕎쉭顫輵颬䁣⩔㴥昱㥢扉㏂㍌ぎ㥡瘪輪슱浶匬穉겏䡥</w:t>
      </w:r>
      <w:r>
        <w:rPr/>
        <w:t>ⵢ</w:t>
      </w:r>
      <w:r>
        <w:rPr/>
        <w:t>쉺獮㍭싂㡶祈♡泎㎮쵚ㅠ坹⎩䁍䥖䊻쌵㣎彨憣㍤♩硘䇍㊘㔪渮</w:t>
      </w:r>
      <w:r>
        <w:rPr/>
        <w:t>⣂</w:t>
      </w:r>
      <w:r>
        <w:rPr/>
        <w:t>ꥆ</w:t>
      </w:r>
      <w:r>
        <w:rPr/>
        <w:t>敊㑠睏뽏㩈畦暏㒿䊮㌨穄䜨숪촶狂쉚㵤㕋硞싂䙵䁋渳</w:t>
      </w:r>
      <w:r>
        <w:rPr/>
        <w:t>ꦻ</w:t>
      </w:r>
      <w:r>
        <w:rPr/>
        <w:t>兪卩戱</w:t>
      </w:r>
      <w:r>
        <w:rPr/>
        <w:t>ꗂ</w:t>
      </w:r>
      <w:r>
        <w:rPr/>
        <w:t>슮쉘癪敋噓㯂㡣乲걤㴬숪⍇ㅌ</w:t>
      </w:r>
      <w:r>
        <w:rPr/>
        <w:t>⡕</w:t>
      </w:r>
      <w:r>
        <w:rPr/>
        <w:t>ꌽ⽋竎擂㙶涏匩䌩泂捑䵲䛂걢纥㗂⻂恕㯂轇㩳㷂ꥬち唴癩煈欸䈵㙥歘塙弸盂䢩敚⥲╉ꥱに嘤</w:t>
      </w:r>
      <w:r>
        <w:rPr/>
        <w:t>ⵠ</w:t>
      </w:r>
      <w:r>
        <w:rPr/>
        <w:t>ㅔ촲⨪⥪利ꄽ쉬䑘橓㍖⭑颻暵⩓庣湣啵慃挷넳䯎䗂楗싂⽸㝄뗍䕥ꏂ攪숳樸</w:t>
      </w:r>
      <w:r>
        <w:rPr/>
        <w:t>ⱨ</w:t>
      </w:r>
      <w:r>
        <w:rPr/>
        <w:t>㴻⩫䩟⵨南⭠숩</w:t>
      </w:r>
      <w:r>
        <w:rPr/>
        <w:t>ⴻ</w:t>
      </w:r>
      <w:r>
        <w:rPr/>
        <w:t>瀷奷⴫숹쉭껂⩈歨⿂⤹㖮䗎庿煁ꥡ뽊</w:t>
      </w:r>
      <w:r>
        <w:rPr/>
        <w:t>ꥆ</w:t>
      </w:r>
      <w:r>
        <w:rPr/>
        <w:t>婨갳䣎㐰䈹敫숪晢瀽佚沮숥䔨㥟癫싂澵㵍䚮㑣䱐轥</w:t>
      </w:r>
      <w:r>
        <w:rPr/>
        <w:t>ⵙ</w:t>
      </w:r>
      <w:r>
        <w:rPr/>
        <w:t>䔯겮녕伨漪悘쉆쉀䙾쉍珂䅢唽㥶춥Ⓜ空䥦숯㏎⨳偈执歙</w:t>
      </w:r>
      <w:r>
        <w:rPr/>
        <w:t>⠸</w:t>
      </w:r>
      <w:r>
        <w:rPr/>
        <w:t>杷敂ꅥ꺬潷幧⌣礪⵩桬儲</w:t>
      </w:r>
      <w:r>
        <w:rPr/>
        <w:t>ⵧ</w:t>
      </w:r>
      <w:r>
        <w:rPr/>
        <w:t>깡栯</w:t>
      </w:r>
      <w:r>
        <w:rPr/>
        <w:t>ⱆ</w:t>
      </w:r>
      <w:r>
        <w:rPr/>
        <w:t>瞵绂</w:t>
      </w:r>
      <w:r>
        <w:rPr/>
        <w:t>ꖬ</w:t>
      </w:r>
      <w:r>
        <w:rPr/>
        <w:t>㑉摨䡰䭑╺席獖䍤湍戰渤⩵噁뭹䙕녋䝶兄㏂놩挷䳍华㕷〳춱橈⤮싎刯䊵싂⭊싂接㶵揂顖嚬ㅐ棂</w:t>
      </w:r>
      <w:r>
        <w:rPr/>
        <w:t>꧂</w:t>
      </w:r>
      <w:r>
        <w:rPr/>
        <w:t>㭤勃㥑♯㵮䩾恌渴쵰捬ㆻ䤪㉖뭣믂杏奁掏畸쉆쏃쉇⥖䀫ぷ偺쉒爮걠皻䅯녳欽썪⭚㌩쉡辏⨴숮杩穭䝪⩋轭슱硞䠽㫃녚긳</w:t>
      </w:r>
      <w:r>
        <w:rPr/>
        <w:t>ⱑ</w:t>
      </w:r>
      <w:r>
        <w:rPr/>
        <w:t>쉫愺숳摕楯⶘睢썲㈪ꅠ奡㘩䵖剁䰳啗颮䥟┪䁱僂⦣숷⒵쉕堮슮柍噟䡅㷃洮㏂卖쉹䧂♇兵敟〫卸砊嘸썗츤㎏棂儯䃂坥ꍪ䦥ꌵ楣쏃顁┰깆婑坈㒥礰畱묣㩟䃂⥐⨰⒘슮溏摇딱떻⨪㬪幒搣夰㴽</w:t>
      </w:r>
      <w:r>
        <w:rPr/>
        <w:t>Ⱙ</w:t>
      </w:r>
      <w:r>
        <w:rPr/>
        <w:t>䤥暣ꄨ吳</w:t>
      </w:r>
      <w:r>
        <w:rPr/>
        <w:t>ꦥ</w:t>
      </w:r>
      <w:r>
        <w:rPr/>
        <w:t>礸䑷䌴숳璣⬬</w:t>
      </w:r>
      <w:r>
        <w:rPr/>
        <w:t>ꤲ</w:t>
      </w:r>
      <w:r>
        <w:rPr/>
        <w:t>걩潋쵉晬祥轎桥瑞㥧搶圹す獞䬳㨯徘걸䔰쌳穙쉑䜽</w:t>
      </w:r>
      <w:r>
        <w:rPr/>
        <w:t>꤫</w:t>
      </w:r>
      <w:r>
        <w:rPr/>
        <w:t>숸숵싂뭹⽈你㭤灞⨳☯㦡桔樤㉊뭦</w:t>
      </w:r>
      <w:r>
        <w:rPr/>
        <w:t>⡠</w:t>
      </w:r>
      <w:r>
        <w:rPr/>
        <w:t>㵫乲╤癀䁁ꅯ〫깺⑍獀䨬썀泂䩎㝅欵種ꎻ噠␯⒥煪䷂ヂ㑢ㆿ뿂쉣䤮嚱䧂䜻㠥扱썰䤭繑御偹䅠㑦瑩쉮䅫熩</w:t>
      </w:r>
      <w:r>
        <w:rPr/>
        <w:t>Ⳃ</w:t>
      </w:r>
      <w:r>
        <w:rPr/>
        <w:t>纥</w:t>
      </w:r>
      <w:r>
        <w:rPr/>
        <w:t>ⱎ</w:t>
      </w:r>
      <w:r>
        <w:rPr/>
        <w:t>쉴弮朽〶숴熮䰭</w:t>
      </w:r>
      <w:r>
        <w:rPr/>
        <w:t>ꔯ</w:t>
      </w:r>
      <w:r>
        <w:rPr/>
        <w:t>녬칎뭸入輱禱䁖係嘵歐쵣淍席⫂橯썵㘮⑯䩒⽭漱⑏⮬쉪溏갦⨱㕱</w:t>
      </w:r>
      <w:r>
        <w:rPr/>
        <w:t>⡬</w:t>
      </w:r>
      <w:r>
        <w:rPr/>
        <w:t>縻桙㘱쉢⦿砸䰪佁쉊깠♸⼪슬埂숻ꄱ稹䑈⽚</w:t>
      </w:r>
      <w:r>
        <w:rPr/>
        <w:t>Ⳃ</w:t>
      </w:r>
      <w:r>
        <w:rPr/>
        <w:t>櫂㐺쉶䵈䩡娸徬䳂砺뽔㡧绂皿䤵桮彶穩⥾ガ揂㯃拍묷䧎䌳땯숪쌺䳎疏灸칄晸땱ꄷ飃㵱楆匴싍告磂㵫㜤瑖旍灤䠪䩨潞</w:t>
      </w:r>
      <w:r>
        <w:rPr/>
        <w:t>ꗂ</w:t>
      </w:r>
      <w:r>
        <w:rPr/>
        <w:t>盂佀煹㝑ㅩ숷⍴歈昻烂畂⩈摙㥠</w:t>
      </w:r>
      <w:r>
        <w:rPr/>
        <w:t>ꤻ</w:t>
      </w:r>
      <w:r>
        <w:rPr/>
        <w:t>顩顥숲ꏂ䝆슩佈䝢慩쉲쉭㬫穹牧䍩皥䥘䡪䭡뽳䑨婹䥋睱灘⼬㗂佪殿䐲彆瑏嘪塗⤱쉡⩡숨䥏䕫</w:t>
      </w:r>
      <w:r>
        <w:rPr/>
        <w:t>ⵙ</w:t>
      </w:r>
      <w:r>
        <w:rPr/>
        <w:t>Ⱟ</w:t>
      </w:r>
      <w:r>
        <w:rPr/>
        <w:t>놘숱䇂껂硱燂睱恷䳂</w:t>
      </w:r>
      <w:r>
        <w:rPr/>
        <w:t>ꦣ</w:t>
      </w:r>
      <w:r>
        <w:rPr/>
        <w:t>囂㎱湯䨮松䍧숹圪⩁歕㶘쉂ꇍ参깚泂⨦拂啩걤怨䡞㐱䕪⍃圣㉎杮㏂傮坵䙴뭃슻숳␷㣍츱囂㜩佨쉋扺桠컂㫂㶥攪䩘关싂⽔祙㵟剟䜱⬵淂瀺츽슣슱싂眥煷猩⸲걶</w:t>
      </w:r>
      <w:r>
        <w:rPr/>
        <w:t>⡺</w:t>
      </w:r>
      <w:r>
        <w:rPr/>
        <w:t>⿂곂秂氦⥊桑䚵擎ㅞ⩘㝹枏敫倫癆뭯숴䐦汢促湊㭘㉥䷂䌯␯䭏㉃晃㤽슿啸前⹲곎㗂洱⤯♾乤</w:t>
      </w:r>
      <w:r>
        <w:rPr/>
        <w:t>ⵒ</w:t>
      </w:r>
      <w:r>
        <w:rPr/>
        <w:t>ꇎ嘹楉灙䈰幗䉚斵百䁭湧匹땸䝊넹捴䡃⪻嗂幅㍪ꅟ䴹⽙䁅촸獤⨬椳㒿乘쉡썈䩈坉ꅆ쉗⑭獉䝌䝀䐪敞쉢ꆣご쉚㉷奈⽀⨨숦唫輴⍡燂䘻⿃䕴숷輣㝨뾬焦</w:t>
      </w:r>
      <w:r>
        <w:rPr/>
        <w:t>⡔⢏</w:t>
      </w:r>
      <w:r>
        <w:rPr/>
        <w:t>㡁㉵쉵熥䈵</w:t>
      </w:r>
      <w:r>
        <w:rPr/>
        <w:t>Ⱝ</w:t>
      </w:r>
      <w:r>
        <w:rPr/>
        <w:t>쌣䣂갰扐憡犻顱♚쉃慐♐瓂䡧뿂檣⥥伊瑏슡畨䙵땀戰敞䤹湵⩥ꍙ⛂参拂㧂䉈恥塧楉幨畮╉潫䎏啁窻恭㗂䶩捸㛍</w:t>
      </w:r>
      <w:r>
        <w:rPr/>
        <w:t>⡒</w:t>
      </w:r>
      <w:r>
        <w:rPr/>
        <w:t>䨸⨨瑀쉈卉恮瑠⹟刲併싎</w:t>
      </w:r>
      <w:r>
        <w:rPr/>
        <w:t>ꕶ┳</w:t>
      </w:r>
      <w:r>
        <w:rPr/>
        <w:t>縸敳⻂奅畣嚩呵ꅀ㟂䥸쉴갳숷瑄捚璵ㄥヂ䕥剑㕃搮㈤晃㘱惂颥㈤⻂桮䫂녤橒澥㙑珂쉍慥캩㉀⩾甭焴ㅆ땏敭慪呧畄゘䙸䭵吱㵱轕恙䡹浭㑦假挪沩칏占䍌噘偯뭸䍉繦㋂쉂╕刹稽䙔纱帷嚥浾ꅟ깾쉢冬싂⩱䕅숽旂</w:t>
      </w:r>
      <w:r>
        <w:rPr/>
        <w:t>ⵟ</w:t>
      </w:r>
      <w:r>
        <w:rPr/>
        <w:t>从⹐噴繆绂セ戫幂쉅乤伽灴惃啣斱쉄夦䜵塇梩</w:t>
      </w:r>
      <w:r>
        <w:rPr/>
        <w:t>⡺</w:t>
      </w:r>
      <w:r>
        <w:rPr/>
        <w:t>頣溵䕚썺爳쵀⹃㑪㝆繟撮䟍摢㌻㏃㢘晁〲坁쉤䕭㥖⎩㕁捩〉獺숯㘨⩥▥术⭋⩸瑗瘤䡎转攮⏂がꍕ垏㴵쵬奉ꇂ㯂幒为偯╖疘</w:t>
      </w:r>
      <w:r>
        <w:rPr/>
        <w:t>ⱅ</w:t>
      </w:r>
      <w:r>
        <w:rPr/>
        <w:t>땍⩩㐭숦④沱㣂睥书湤幐ꍞ㔰㩬</w:t>
      </w:r>
      <w:r>
        <w:rPr/>
        <w:t>ꕚ┭</w:t>
      </w:r>
      <w:r>
        <w:rPr/>
        <w:t>䆩獇儹柂썆ふ㭋슿洶쉊썎硲丸</w:t>
      </w:r>
      <w:r>
        <w:rPr/>
        <w:t>ꕚ</w:t>
      </w:r>
      <w:r>
        <w:rPr/>
        <w:t>슥</w:t>
      </w:r>
      <w:r>
        <w:rPr/>
        <w:t>ⱔ</w:t>
      </w:r>
      <w:r>
        <w:rPr/>
        <w:t>ꍇ硱敦弪兔噇捰硴㥬싂⼣䯂敖⸮쉃䤮⭫䵫睈ꌥ녾淂乀⪘⩘㘣䘯漫⩮㤽爮딴歎┤瑁⫃琯ヂ䭖檥䇍숥穒⼪杳췃쉄쵆䫎䕐䩴걮悘</w:t>
      </w:r>
      <w:r>
        <w:rPr/>
        <w:t>ꗂ</w:t>
      </w:r>
      <w:r>
        <w:rPr/>
        <w:t>㤵⬮睮滎顡쉰斮牾恓䁷丫⽪</w:t>
      </w:r>
      <w:r>
        <w:rPr/>
        <w:t>ꕗ</w:t>
      </w:r>
      <w:r>
        <w:rPr/>
        <w:t>䨤뽰卦摋슩煹挣싂㝐㉕涬璬┸櫂㚱昫墣皥敩擂⥆毂딲쉠㝣</w:t>
      </w:r>
      <w:r>
        <w:rPr/>
        <w:t>⠽</w:t>
      </w:r>
      <w:r>
        <w:rPr/>
        <w:t>儺╎싂쉙ꍣ⽮囎飂쉡啉华倸㵤숽</w:t>
      </w:r>
      <w:r>
        <w:rPr/>
        <w:t>ⱓ</w:t>
      </w:r>
      <w:r>
        <w:rPr/>
        <w:t>漱</w:t>
      </w:r>
      <w:r>
        <w:rPr/>
        <w:t>꧂ꕖ</w:t>
      </w:r>
      <w:r>
        <w:rPr/>
        <w:t>䕨쉾晈畺㠹浺쉡䑟슘坌⺡杆</w:t>
      </w:r>
      <w:r>
        <w:rPr/>
        <w:t>꧂</w:t>
      </w:r>
      <w:r>
        <w:rPr/>
        <w:t>䩅䥸桚쉵쉣䛂硌彣祇慰쉷㫂垵媵顈扲瑍슩煋䖮♊婏숹䘴秂杙⧂枣슿쉕숴쉣瀪杬线䡋㩬䅤畘떵땐噎氥숵숭猻婠놻咡杖焸⥑䙌扃⭊樶婳乾僂倻硳杄䈦穈쉚㗍䰤杘깶☵殻☹单䘵堥乙玩暘䨻쉌ꥶ刭䄦圤䶻〩摗牀砺㐩䥊昪슮䕉걃䷍䅸䙃潹㵟揂┸⨣쉃⼣㦡⩠䵍摈䭁奶ヂ悻뭣佔䈭辡㝈湆抏ヂ</w:t>
      </w:r>
      <w:r>
        <w:rPr/>
        <w:t>⠴</w:t>
      </w:r>
      <w:r>
        <w:rPr/>
        <w:t>䣂倭⥌㑐免싂깴嚡ꍙ頩싂☽愶洤䜮⹳飃橊쉈㑑䀨顩쉞긊䵱祡⍔纥썣瞮ꍢ㥞슱</w:t>
      </w:r>
      <w:r>
        <w:rPr/>
        <w:t>⢮</w:t>
      </w:r>
      <w:r>
        <w:rPr/>
        <w:t>䤶姂嫂愪㴲ぴ슏制</w:t>
      </w:r>
      <w:r>
        <w:rPr/>
        <w:t>ⲡ</w:t>
      </w:r>
      <w:r>
        <w:rPr/>
        <w:t>쉣但稨⪱問⑺祒繧呴倥㌮圤繫ㅆ仂癗噲䌩煶婒ꏂ㩤</w:t>
      </w:r>
      <w:r>
        <w:rPr/>
        <w:t>⡦</w:t>
      </w:r>
      <w:r>
        <w:rPr/>
        <w:t>墩繞깕㕌噅⭁䁎⛂㊮啪㉇楺汅圬㡄♏佧⑰䆏갨䕫䔰剋矂浡睘洶⑰啴䥱佢㑠皘ㄨ彮갻㤵썩䀽㉊믂珂坨쌸眩ヂ匳渺咩磂䁮栬꥾⩚㭌䱐뽍乁辵伶扱倪捶牷䅠祑칹坡䝯</w:t>
      </w:r>
      <w:r>
        <w:rPr/>
        <w:t>ꕴ⩗</w:t>
      </w:r>
      <w:r>
        <w:rPr/>
        <w:t>係⭹桷䝥杆弣剺䅘</w:t>
      </w:r>
      <w:r>
        <w:rPr/>
        <w:t>ꥐ</w:t>
      </w:r>
      <w:r>
        <w:rPr/>
        <w:t>濎녵㪡</w:t>
      </w:r>
      <w:r>
        <w:rPr/>
        <w:t>ꤦ⚘</w:t>
      </w:r>
      <w:r>
        <w:rPr/>
        <w:t>埂䙵淂</w:t>
      </w:r>
      <w:r>
        <w:rPr/>
        <w:t>ꕢ</w:t>
      </w:r>
      <w:r>
        <w:rPr/>
        <w:t>祌吵㭎幨氨썤▣①潣㌵顺㐯畴⭤佉䅭敯橤檱</w:t>
      </w:r>
      <w:r>
        <w:rPr/>
        <w:t>꤭</w:t>
      </w:r>
      <w:r>
        <w:rPr/>
        <w:t>碮싂땤戸㝯싂걡䑆㘦繡颩湟礪犮⍡颱塃싂㋂䮥恩쎘淂ꌬ쏂村슩佫칙杍愨䉾䭹顉䂿扭栽⬳⫂⍾敷䙸殱㈬</w:t>
      </w:r>
      <w:r>
        <w:rPr/>
        <w:t>ꤵ</w:t>
      </w:r>
      <w:r>
        <w:rPr/>
        <w:t>歀쉆⽱塱</w:t>
      </w:r>
      <w:r>
        <w:rPr/>
        <w:t>Ⳃ</w:t>
      </w:r>
      <w:r>
        <w:rPr/>
        <w:t>㵯쉫牁㕦</w:t>
      </w:r>
      <w:r>
        <w:rPr/>
        <w:t>ⵗ</w:t>
      </w:r>
      <w:r>
        <w:rPr/>
        <w:t>轡转燃琭壎춣坁䡩窣䖮⥣䥄쉎㗂顢⪡쉌칸潾⸺瘹槃쉚橴敒딴뗂⩮숣潪⩣쉈榱쉌싃⏂쉑卒숥圩䁀ぞ뼸⩺乖⨱牸轰䅁㩓炵◂쵁塦睸뼺礽癃晬乄쉒♷⩴쉩⩖</w:t>
      </w:r>
      <w:r>
        <w:rPr/>
        <w:t>ⱐ</w:t>
      </w:r>
      <w:r>
        <w:rPr/>
        <w:t>㟂呧圬㬣ㅭ</w:t>
      </w:r>
      <w:r>
        <w:rPr/>
        <w:t>ꕀ</w:t>
      </w:r>
      <w:r>
        <w:rPr/>
        <w:t>싂䑎䍣夷㛂⸽洹ꅺ檻㝊接녫橧녅⛂強䉁㑙溡欦癸敎煗</w:t>
      </w:r>
      <w:r>
        <w:rPr/>
        <w:t>Ⳃ</w:t>
      </w:r>
      <w:r>
        <w:rPr/>
        <w:t>뭗쉰⫂깲囂婒睘싂煆㕸檻깾⨹䍔撿㡁朲兴祖泎㝷㤩걷䑚哂썓炡숺澡坬慶橐䞩殘吨剙ぉ⫂썕䵷埍뽟欨쉁䑅㥐偷</w:t>
      </w:r>
      <w:r>
        <w:rPr/>
        <w:t>ꥁ</w:t>
      </w:r>
      <w:r>
        <w:rPr/>
        <w:t>쉠洯ꇂ⹂乲惂㡅䰻갤묣獣㵄䂵欵숻垬䈺</w:t>
      </w:r>
      <w:r>
        <w:rPr/>
        <w:t>Ⱓ</w:t>
      </w:r>
      <w:r>
        <w:rPr/>
        <w:t>뼸⸶ꅦ曂扨쉢䡲䍨걹忂ㅓꏂꄭ㔸숬扌煉㧂惂⴬䡃</w:t>
      </w:r>
      <w:r>
        <w:rPr/>
        <w:t>ꕌ</w:t>
      </w:r>
      <w:r>
        <w:rPr/>
        <w:t>伹携䗂㭇⨯晃쉖瘻摺⭥她뽨⨳搤</w:t>
      </w:r>
      <w:r>
        <w:rPr/>
        <w:t>ꕠ</w:t>
      </w:r>
      <w:r>
        <w:rPr/>
        <w:t>㝎浣쉦桖焲䵵ꍘ煫伹汢䡍烂숩欥顕쉶毂◂캻硅敓太䎱兒칧䐯ィ剘䍚䋃녉⭠轄䡚녃瞿乄囂썗伮滎扎橴㒩咮椪楤㩘ꎏ祀䟂㉭䑨浦帥渴뮻</w:t>
      </w:r>
      <w:r>
        <w:rPr/>
        <w:t>ⱕ</w:t>
      </w:r>
      <w:r>
        <w:rPr/>
        <w:t>칅杌</w:t>
      </w:r>
      <w:r>
        <w:rPr/>
        <w:t>ꤰ</w:t>
      </w:r>
      <w:r>
        <w:rPr/>
        <w:t>挨哂</w:t>
      </w:r>
      <w:r>
        <w:rPr/>
        <w:t>꧂</w:t>
      </w:r>
      <w:r>
        <w:rPr/>
        <w:t>쉪䄯縱뼪㔤깃뗍뽾쉹垿쉱䬳䔭畇⪩슩奱乒凂地⑯纵汰깓幠㞡슮䆣⹧痂䆘</w:t>
      </w:r>
      <w:r>
        <w:rPr/>
        <w:t>ꕠ</w:t>
      </w:r>
      <w:r>
        <w:rPr/>
        <w:t>乕呚䡬元▿㙶쉉쵮楖슿頊</w:t>
      </w:r>
      <w:r>
        <w:rPr/>
        <w:t>ꕏ</w:t>
      </w:r>
      <w:r>
        <w:rPr/>
        <w:t>欪懍䙮滃匶㥵싂桏</w:t>
      </w:r>
      <w:r>
        <w:rPr/>
        <w:t>ꦵ</w:t>
      </w:r>
      <w:r>
        <w:rPr/>
        <w:t>汾婵쉨䬤愦</w:t>
      </w:r>
      <w:r>
        <w:rPr/>
        <w:t>ⵉ</w:t>
      </w:r>
      <w:r>
        <w:rPr/>
        <w:t>䄭䭁恇獑</w:t>
      </w:r>
      <w:r>
        <w:rPr/>
        <w:t>⡮</w:t>
      </w:r>
      <w:r>
        <w:rPr/>
        <w:t>쉉摳㪱甩ㅬ썩扬ㅇ땢䲱恴쉖</w:t>
      </w:r>
      <w:r>
        <w:rPr/>
        <w:t>Ⳃ</w:t>
      </w:r>
      <w:r>
        <w:rPr/>
        <w:t>ヂ쉬걑汏朰恈⻂䞻礳甤縮▵垩쎡歒溡⎩쉩祋</w:t>
      </w:r>
      <w:r>
        <w:rPr/>
        <w:t>ꕏ</w:t>
      </w:r>
      <w:r>
        <w:rPr/>
        <w:t>䌶㙪쵒뾘攷ꍺ慳弳墣䨻捤呑伺顢뮱稺桶潲轢炱䑌⩚</w:t>
      </w:r>
      <w:r>
        <w:rPr/>
        <w:t>ꕁ</w:t>
      </w:r>
      <w:r>
        <w:rPr/>
        <w:t>쉚⭋녬䨲䍒娦睳⽉䝡参䝳轂썕婅걹䕷慫睉晧땐䪬恄싎ꄱ䥐㨣噴愭䓃㶏</w:t>
      </w:r>
      <w:r>
        <w:rPr/>
        <w:t>ꤺ</w:t>
      </w:r>
      <w:r>
        <w:rPr/>
        <w:t>㩲ㅵ⽓칳䀯䢣祋瘪㐲㧂槂꺩슏䀤噑㎿㩞ꄭ㵲쉍溮䍏曂㑁䴲䄰灦噷걣噮䭒轓渣숯坉쉷漤夯쉨䘸♋䝖槂弲捥瀤ひ쉊넴煴슮橅␲瑀啍䤴癷㡆坏砪飂</w:t>
      </w:r>
      <w:r>
        <w:rPr/>
        <w:t>ꤱ</w:t>
      </w:r>
      <w:r>
        <w:rPr/>
        <w:t>潤猭捄す啙녥横溩㝌썑敦</w:t>
      </w:r>
      <w:r>
        <w:rPr/>
        <w:t>꥟</w:t>
      </w:r>
      <w:r>
        <w:rPr/>
        <w:t>㝗쉸硳㇂拂夤㉶奉ꍪ싂䝣楈橑媘䙸䝲獐坺椫⼥湋╱깋頮䌭眽睉ꥸ쉟쉑數곂㑠⥶㘪牎爩숬昷䍰⍓⬺뽀㵊揂⍹嘳毂㭞㢏ㅂ</w:t>
      </w:r>
      <w:r>
        <w:rPr/>
        <w:t>ꤨ</w:t>
      </w:r>
      <w:r>
        <w:rPr/>
        <w:t>숲뽒吮ꍘꄵ偹쉂伻秎䥶깐䜯唶顡깆瑹燂剡憱捒䈶습넪ꎏ쉎飍熩䈯</w:t>
      </w:r>
      <w:r>
        <w:rPr/>
        <w:t>ⱌ</w:t>
      </w:r>
      <w:r>
        <w:rPr/>
        <w:t>幚컂幭␪悬敩澻ꏂ</w:t>
      </w:r>
      <w:r>
        <w:rPr/>
        <w:t>ⱷⱭ</w:t>
      </w:r>
      <w:r>
        <w:rPr/>
        <w:t>ꅶꌺ恧唶癱쉾䃂ꅰ漺⍀扭猨䉁帷奱䴸촲浱癅㬶穐숤畘乮欣놮卑쵄슻晑㕶浮쉺</w:t>
      </w:r>
      <w:r>
        <w:rPr/>
        <w:t>꧂⨬╖</w:t>
      </w:r>
      <w:r>
        <w:rPr/>
        <w:t>㡕꺻㙔㨩㟎顗㙀灀晁冱彐朲㩩ㅐ䱸썋칮</w:t>
      </w:r>
      <w:r>
        <w:rPr/>
        <w:t>⠬</w:t>
      </w:r>
      <w:r>
        <w:rPr/>
        <w:t>쉭昱숫䵥ꅄ恄⍾숯扣卪②㭬䑏쵎㝗䉀땨㚥㝪彄㜶치⭶쉂╞</w:t>
      </w:r>
      <w:r>
        <w:rPr/>
        <w:t>ⱦ</w:t>
      </w:r>
      <w:r>
        <w:rPr/>
        <w:t>㓍⹎辻䶡䲮䘹♱</w:t>
      </w:r>
      <w:r>
        <w:rPr/>
        <w:t>ꖡ</w:t>
      </w:r>
      <w:r>
        <w:rPr/>
        <w:t>쎮숹瑌</w:t>
      </w:r>
      <w:r>
        <w:rPr/>
        <w:t>⠫</w:t>
      </w:r>
      <w:r>
        <w:rPr/>
        <w:t>꺮吪⑁꺡帯</w:t>
      </w:r>
      <w:r>
        <w:rPr/>
        <w:t>ⱡ</w:t>
      </w:r>
      <w:r>
        <w:rPr/>
        <w:t>숰</w:t>
      </w:r>
      <w:r>
        <w:rPr/>
        <w:t>ꖮꔽ</w:t>
      </w:r>
      <w:r>
        <w:rPr/>
        <w:t>곂矎⎵橎獉楏䔫囍</w:t>
      </w:r>
      <w:r>
        <w:rPr/>
        <w:t>Ⱚ</w:t>
      </w:r>
      <w:r>
        <w:rPr/>
        <w:t>㈷갷僂⹄쉏녒</w:t>
      </w:r>
      <w:r>
        <w:rPr/>
        <w:t>ꤣ</w:t>
      </w:r>
      <w:r>
        <w:rPr/>
        <w:t>歨땴忂彋䍃䢥⍥獞䧂쉃扴㠷半쌦㥚坉洩䩟啵刣䩋伻剠瀩Ⓜ</w:t>
      </w:r>
      <w:r>
        <w:rPr/>
        <w:t>Ⳃ</w:t>
      </w:r>
      <w:r>
        <w:rPr/>
        <w:t>整쉙⵾쉄⩰⴯䰵뾡쉍扪㙬㌪㝓⮮♕单</w:t>
      </w:r>
      <w:r>
        <w:rPr/>
        <w:t>Ⲯ╪</w:t>
      </w:r>
      <w:r>
        <w:rPr/>
        <w:t>칏갭䐶</w:t>
      </w:r>
      <w:r>
        <w:rPr/>
        <w:t>ꕆ</w:t>
      </w:r>
      <w:r>
        <w:rPr/>
        <w:t>楞䨣爽㍫⾿㠳瀵㙺</w:t>
      </w:r>
      <w:r>
        <w:rPr/>
        <w:t>ⱘ</w:t>
      </w:r>
      <w:r>
        <w:rPr/>
        <w:t>冥갽畞</w:t>
      </w:r>
      <w:r>
        <w:rPr/>
        <w:t>⡊</w:t>
      </w:r>
      <w:r>
        <w:rPr/>
        <w:t>晇䞵㙷㏂灎姂䤮炵䵳欣슻╡</w:t>
      </w:r>
      <w:r>
        <w:rPr/>
        <w:t>⡪</w:t>
      </w:r>
      <w:r>
        <w:rPr/>
        <w:t>㡖洭䍪彲挭칲뽰㐬呦딱垩⍆䭡녏ꅟ灵轵佯唫厘긻걎쉲婫</w:t>
      </w:r>
      <w:r>
        <w:rPr/>
        <w:t>⡏</w:t>
      </w:r>
      <w:r>
        <w:rPr/>
        <w:t>塞熿⩌䭧뿂獁⨪䀺䨽숽⽁</w:t>
      </w:r>
      <w:r>
        <w:rPr/>
        <w:t>ꤷ</w:t>
      </w:r>
      <w:r>
        <w:rPr/>
        <w:t>瑓겏堸睖쉲䕥쉚ꅥ嘣쉷䐊椻䒬칮䝦쉱㍴㢩惂㎩頸灉琱⻂䥈偙䍟厡棂쉅쉍䑎埂쉌㉏壂婌洮슮숬潹捹㌲</w:t>
      </w:r>
      <w:r>
        <w:rPr/>
        <w:t>ꔯ</w:t>
      </w:r>
      <w:r>
        <w:rPr/>
        <w:t>䨻种歊瑗䷂㝯땲㝲䞵쉞䜪뇍♶䠻剔堩㌺牮䖣⫂슿⩪妵슬桲싍⹱本놻旂ꅅ着쉭⑒厵쉉卫㙧䝉噺剡㷂唸牷椵걩쉤顔婏㭓⯂怸䭔泍汳眩㩩⹰䰻偺쉋盂녔䢏〤ꥯ珎녑㯂噬⩞숲</w:t>
      </w:r>
      <w:r>
        <w:rPr/>
        <w:t>ꥇ</w:t>
      </w:r>
      <w:r>
        <w:rPr/>
        <w:t>㤫㴺㕙껂澏轰游畈뮣湰怦숦䡲䦿彉㐫숫</w:t>
      </w:r>
      <w:r>
        <w:rPr/>
        <w:t>ꕬ</w:t>
      </w:r>
      <w:r>
        <w:rPr/>
        <w:t>㭗䨥櫂橨墿奺☥睢㨫⍂쉥獱쎡⤪春䃂普縰㡗</w:t>
      </w:r>
      <w:r>
        <w:rPr/>
        <w:t>꧂</w:t>
      </w:r>
      <w:r>
        <w:rPr/>
        <w:t>慔㠩乧楥䇃毂</w:t>
      </w:r>
      <w:r>
        <w:rPr/>
        <w:t>ꕘ</w:t>
      </w:r>
      <w:r>
        <w:rPr/>
        <w:t>怵⽹姃姍挷䪏輫幆㗂啸䌬乄⮘硌ꥪ㔸컎漹⹓㋂쉕顖⽓顡彶쉞䓂玿䇂獒䅀樷⩦㷂匬庣䭌睄仂㇂弹婮廍쉄⍫㥫噏⽵煥슩祋溣㠮迂䨹獦瑣奒썋뭵䰣䑂쉓㙍䗂걫剡㙺⿂㤷樦㌤쎏</w:t>
      </w:r>
      <w:r>
        <w:rPr/>
        <w:t>Ⱞ</w:t>
      </w:r>
      <w:r>
        <w:rPr/>
        <w:t>䕤䧂燂⬯</w:t>
      </w:r>
      <w:r>
        <w:rPr/>
        <w:t>ⱟ</w:t>
      </w:r>
      <w:r>
        <w:rPr/>
        <w:t>䡤䭡</w:t>
      </w:r>
      <w:r>
        <w:rPr/>
        <w:t>ꦘ</w:t>
      </w:r>
      <w:r>
        <w:rPr/>
        <w:t>㌬猦滂Ⓜ壍䡄䱪亿ꎩ뭚</w:t>
      </w:r>
      <w:r>
        <w:rPr/>
        <w:t>ꔹ</w:t>
      </w:r>
      <w:r>
        <w:rPr/>
        <w:t>뼨</w:t>
      </w:r>
      <w:r>
        <w:rPr/>
        <w:t>ⱎ</w:t>
      </w:r>
      <w:r>
        <w:rPr/>
        <w:t>䙭晷㍉쵘㩶湠娺㓂뭎䕷乚녍⤱愲杲婗漬⬦㨲䕠ꅇ扫奫쉗쉍颬쉳卾⭖싃쉏싂愹偪唷㨬</w:t>
      </w:r>
      <w:r>
        <w:rPr/>
        <w:t>ⱁ</w:t>
      </w:r>
      <w:r>
        <w:rPr/>
        <w:t>婮䭄汀ㆬ廂⥵䅶櫃䲮⑂摷㐲⸵輲㵎쉆싂坌싂灗䬬焴ぴ䑞䵂繓ꅁ㔸僂㝅垱楋쉧䬨쌣╬瞘さ櫎䴭愷녃瞬뼴朸瘯乗䯂撻摢㘷쵸㬤뽁楕숣殻┫䷂츭坫䋂</w:t>
      </w:r>
      <w:r>
        <w:rPr/>
        <w:t>꧂</w:t>
      </w:r>
      <w:r>
        <w:rPr/>
        <w:t>䭲㫂놻뽔爩䅅ㅘ䒵</w:t>
      </w:r>
      <w:r>
        <w:rPr/>
        <w:t>⡮</w:t>
      </w:r>
      <w:r>
        <w:rPr/>
        <w:t>쵩녮㔺㑃济䵪싂㠲扤</w:t>
      </w:r>
      <w:r>
        <w:rPr/>
        <w:t>ꕙ</w:t>
      </w:r>
      <w:r>
        <w:rPr/>
        <w:t>숪뾩溬瀤別⩇䌷䠽奢浚彈朩쉷怪㙕樵슘汵灏迃搷춿숨獀⒬焮땡⻂ꥪ飂㩠숩㡈갪</w:t>
      </w:r>
      <w:r>
        <w:rPr/>
        <w:t>⠪</w:t>
      </w:r>
      <w:r>
        <w:rPr/>
        <w:t>ꕾ</w:t>
      </w:r>
      <w:r>
        <w:rPr/>
        <w:t>싂┦䩬䍬䃂癪숻琯䯂⎏塷슘䭓㏂▩뼻優乎恡倩╠䠣싂</w:t>
      </w:r>
      <w:r>
        <w:rPr/>
        <w:t>⡏</w:t>
      </w:r>
      <w:r>
        <w:rPr/>
        <w:t>䡙刺渶쉱꺱</w:t>
      </w:r>
      <w:r>
        <w:rPr/>
        <w:t>⡔</w:t>
      </w:r>
      <w:r>
        <w:rPr/>
        <w:t>㧂偬땋㙣칀恖略嘻䕓䫂䉰꺻</w:t>
      </w:r>
      <w:r>
        <w:rPr/>
        <w:t>ⵇ</w:t>
      </w:r>
      <w:r>
        <w:rPr/>
        <w:t>判슬漦摒疻畩䡒쉥参뾱ꍚ</w:t>
      </w:r>
      <w:r>
        <w:rPr/>
        <w:t>⡗</w:t>
      </w:r>
      <w:r>
        <w:rPr/>
        <w:t>儴ꌣ濂县⥫偓싃婘뼶뗂洨䰯捥悿쉡搳⨶숪㙸녞种䤺略㙙ヂ顏쵾╮䭀⨥剣ꅀ쉔</w:t>
      </w:r>
      <w:r>
        <w:rPr/>
        <w:t>⢬</w:t>
      </w:r>
      <w:r>
        <w:rPr/>
        <w:t>䭡쉰剙쉫熣㬣넺껂䆩䄵䱁繐䨷ㅈ㮬䡵쉁䥔뿂漬</w:t>
      </w:r>
      <w:r>
        <w:rPr/>
        <w:t>⡣␊</w:t>
      </w:r>
      <w:r>
        <w:rPr/>
        <w:t>ⵤ</w:t>
      </w:r>
      <w:r>
        <w:rPr/>
        <w:t>潊ꌣ夣顇婘㟂㍦匦녞숣杩䉯繖䖮喡丯煈弽樦⺱㩭柂㔭焨瘮㊩䇂</w:t>
      </w:r>
      <w:r>
        <w:rPr/>
        <w:t>ꥁ</w:t>
      </w:r>
      <w:r>
        <w:rPr/>
        <w:t>㙟〶㭌㡥╧游穙轵椦䀪福걠㩄㔱砻갳</w:t>
      </w:r>
      <w:r>
        <w:rPr/>
        <w:t>⡇</w:t>
      </w:r>
      <w:r>
        <w:rPr/>
        <w:t>兢</w:t>
      </w:r>
      <w:r>
        <w:rPr/>
        <w:t>⡺</w:t>
      </w:r>
      <w:r>
        <w:rPr/>
        <w:t>嗍牌斘拂䢩㭁싂놬啞䍉䫂䞥剡믂쌭컂輷⫍湆戦㝡壂竂剭┪咵㬶兴</w:t>
      </w:r>
      <w:r>
        <w:rPr/>
        <w:t>ꥊ</w:t>
      </w:r>
      <w:r>
        <w:rPr/>
        <w:t>倯쉴皵摢ꥥ桑쵊숤숳吲⩸兔昮䤶獺弹⽎掮쵠숷地㑩䴥悮璵瑟愣⭁燂㉋숰㠹晪樯㠨瞥䄻㉠싂嗂樹繚ち䫂报쉱캣礲壂쉗숪李뽘ㅇ㍎</w:t>
      </w:r>
      <w:r>
        <w:rPr/>
        <w:t>⣂</w:t>
      </w:r>
      <w:r>
        <w:rPr/>
        <w:t>䚬縵䭟椤␦슣顺⭍飂⩥扃佗湺摱숩⭲楚㈽繬䝥汳ꅓ䤱乔⩮뭱땙悘</w:t>
      </w:r>
      <w:r>
        <w:rPr/>
        <w:t>ⰹ</w:t>
      </w:r>
      <w:r>
        <w:rPr/>
        <w:t>쉄깡戵挤䘶䛍슱壂繑汶摟쉇悬昣栲</w:t>
      </w:r>
      <w:r>
        <w:rPr/>
        <w:t>ꕺ</w:t>
      </w:r>
      <w:r>
        <w:rPr/>
        <w:t>뭟欯⭙숣稨㍺潗灈䡑昻⌰睓쉊䐷瓎堣䆡䃂䝈〲䉸쉵⩾쉪ꍲ䏂쉉嚣忂嚩卤垘쉂穩㖡匣湳䑪깰䙲哂參牨愹깨</w:t>
      </w:r>
      <w:r>
        <w:rPr/>
        <w:t>⢬</w:t>
      </w:r>
      <w:r>
        <w:rPr/>
        <w:t>嗂灴㙃</w:t>
      </w:r>
      <w:r>
        <w:rPr/>
        <w:t>⡺</w:t>
      </w:r>
      <w:r>
        <w:rPr/>
        <w:t>汬♂췂䭫歰췂땾ꅑ䜹⵩啘⍢</w:t>
      </w:r>
      <w:r>
        <w:rPr/>
        <w:t>ꤷ</w:t>
      </w:r>
      <w:r>
        <w:rPr/>
        <w:t>棎杋⸰䄺숭</w:t>
      </w:r>
      <w:r>
        <w:rPr/>
        <w:t>ꕫ</w:t>
      </w:r>
      <w:r>
        <w:rPr/>
        <w:t>獬湾쉔轺⍘䅶怴繕㟂湎뽤滎⪮㉫夲㨫쉌擂津쉳䶿ꄪ䅕썆伱ꏂ㍕恣睕슬⍊䑖㐴渳䉶喡</w:t>
      </w:r>
      <w:r>
        <w:rPr/>
        <w:t>ꦩ</w:t>
      </w:r>
      <w:r>
        <w:rPr/>
        <w:t>淃䬭抩㥢깱樽痃旂珂奣ㆡ息と㏂</w:t>
      </w:r>
      <w:r>
        <w:rPr/>
        <w:t>ⰳ</w:t>
      </w:r>
      <w:r>
        <w:rPr/>
        <w:t>睌爫卤녖塢柂㧂⽆檮挰玻〬彎橌㔤辩갶幥䢿㢱ヂ䧂㥕⫂患堫⹅칓噎獟⚬愩䭢쉍⩰壂也桷격㍱⨫慌㡾䢬捑녮싂㑄纡㩖塅帮慾獒䘷</w:t>
      </w:r>
      <w:r>
        <w:rPr/>
        <w:t>ꕏ䷂ꥑ</w:t>
      </w:r>
      <w:r>
        <w:rPr/>
        <w:t>ⱱ</w:t>
      </w:r>
      <w:r>
        <w:rPr/>
        <w:t>桚先坫敩쉍幘쉈杓㙵じ洣壂습䐺쉌묷祚쉤⹔숶⍫슣싍쉂瘱丬墥弱㒬뼴迂쉕츴땗슱갪뽮橂悘恧쎥圻斬樽㙩ㅨ⿂啙☪䁐䉯堥뭃ꌬ橍先㒏矂슡⻂㑱䦩</w:t>
      </w:r>
      <w:r>
        <w:rPr/>
        <w:t>⡇</w:t>
      </w:r>
      <w:r>
        <w:rPr/>
        <w:t>〸컂带</w:t>
      </w:r>
      <w:r>
        <w:rPr/>
        <w:t>⡄</w:t>
      </w:r>
      <w:r>
        <w:rPr/>
        <w:t>橖棂쉧瀷⌮席姂㥤稬쉡挽癙彚㈺⴪癯쉒</w:t>
      </w:r>
      <w:r>
        <w:rPr/>
        <w:t>⡎</w:t>
      </w:r>
      <w:r>
        <w:rPr/>
        <w:t>噈</w:t>
      </w:r>
      <w:r>
        <w:rPr/>
        <w:t>ⵀ⍑</w:t>
      </w:r>
      <w:r>
        <w:rPr/>
        <w:t>漰兟䇂凂꤮쉱䍄漰拂樮捆剄</w:t>
      </w:r>
      <w:r>
        <w:rPr/>
        <w:t>ꕃ</w:t>
      </w:r>
      <w:r>
        <w:rPr/>
        <w:t>㥮㣍㩥䑱湍⍾畇땠</w:t>
      </w:r>
      <w:r>
        <w:rPr/>
        <w:t>꧂⦻</w:t>
      </w:r>
      <w:r>
        <w:rPr/>
        <w:t>쵇睰煔䍪숥ꍄꥥ偉촷㝗䐵䇂慚⨻疬ꅚ㉞쉯氬㑖땷䠩</w:t>
      </w:r>
      <w:r>
        <w:rPr/>
        <w:t>꧂</w:t>
      </w:r>
      <w:r>
        <w:rPr/>
        <w:t>㕺⯂殣싃眯吰㵙ꆘ</w:t>
      </w:r>
      <w:r>
        <w:rPr/>
        <w:t>꧂⩚</w:t>
      </w:r>
      <w:r>
        <w:rPr/>
        <w:t>䅬祠싂偩冱砻捭㌽꥘眊뭤焽䵦平洬歵桍쉓쉏㖘䑏壎슩杒⩲飂카车깏晚䡉㡹溘轥徿깆欪</w:t>
      </w:r>
      <w:r>
        <w:rPr/>
        <w:t>⡴</w:t>
      </w:r>
      <w:r>
        <w:rPr/>
        <w:t>㊬쉢ꎻ滂⾘塦숤</w:t>
      </w:r>
      <w:r>
        <w:rPr/>
        <w:t>ⱺ</w:t>
      </w:r>
      <w:r>
        <w:rPr/>
        <w:t>瀦쉲넰㓂㡖瘹쎬걸⹖嫂挴唱熬䑐喡濍硄氲쉃抩</w:t>
      </w:r>
      <w:r>
        <w:rPr/>
        <w:t>ⱍ⭬</w:t>
      </w:r>
      <w:r>
        <w:rPr/>
        <w:t>㕓</w:t>
      </w:r>
      <w:r>
        <w:rPr/>
        <w:t>ꕋ</w:t>
      </w:r>
      <w:r>
        <w:rPr/>
        <w:t>䕚檏楰桕뼵竂䥣墣곂繪棂⩟뼩灘⹶땙桧⩖㬻挻奙쉔偾슏䱅䀹彤긮쉨倹뭟偊슏瘩壃奱떿㑆쉆숺䩪쉯治䂿뾱ㅨ</w:t>
      </w:r>
      <w:r>
        <w:rPr/>
        <w:t>ⴵ</w:t>
      </w:r>
      <w:r>
        <w:rPr/>
        <w:t>爲⪬</w:t>
      </w:r>
      <w:r>
        <w:rPr/>
        <w:t>ⶻ</w:t>
      </w:r>
      <w:r>
        <w:rPr/>
        <w:t>㢣䰱搹⺿⧂洪硤</w:t>
      </w:r>
      <w:r>
        <w:rPr/>
        <w:t>ꔳ</w:t>
      </w:r>
      <w:r>
        <w:rPr/>
        <w:t>娣ꎻ㥳쉱㙶南晡㫂硁ㅰꅮ㴰暣䝳瑱轺䱱儽毂杮頦㌰捡侵⾡睧ゥ㵸㔬䗍偬刪㕀㤪슥⭔穭㉩㍅䕉匩䥶婑</w:t>
      </w:r>
      <w:r>
        <w:rPr/>
        <w:t>ꥑ</w:t>
      </w:r>
      <w:r>
        <w:rPr/>
        <w:t>쉺뿂⯂漹㌫揂娶녨䑃ꇎ䷂숰䅟啰</w:t>
      </w:r>
      <w:r>
        <w:rPr/>
        <w:t>Ⳃ</w:t>
      </w:r>
      <w:r>
        <w:rPr/>
        <w:t>뽌㑮刵渶⺱땲䩇彂⩡⹗⩔깙璥墻䮿攤溡㒿乥㇃機䜩ぎ硅祆ꥳ㵦쉞땨╖╇抩쉷牅柂숱頸䝣橾塍啧輥녑協걃婎쉈摷佟⽾牷杔噌</w:t>
      </w:r>
      <w:r>
        <w:rPr/>
        <w:t>⠪</w:t>
      </w:r>
      <w:r>
        <w:rPr/>
        <w:t>긩슩</w:t>
      </w:r>
      <w:r>
        <w:rPr/>
        <w:t>꤭</w:t>
      </w:r>
      <w:r>
        <w:rPr/>
        <w:t>ㅰꍣ繉㔺㉷䐪沩ㅁ氩燂䞩係⼦㔨䀪숭숭격瓂弥</w:t>
      </w:r>
      <w:r>
        <w:rPr/>
        <w:t>ꗂ</w:t>
      </w:r>
      <w:r>
        <w:rPr/>
        <w:t>썅嚮掩甪♓䈱湊䱞㊵싎䥁䌯盂䐷䂣䆣㬴쉡廂瀵숤쵁싂쉹⤪꺿㉂䭐䅊긣獊슡猯牳쉩竂祉䉟쉏⩫眫쉱恒숬㝩佔⹢楬磂塘䑨⹆⨺뽒㵋獨潳汎슮吭呫穞伪㴭</w:t>
      </w:r>
      <w:r>
        <w:rPr/>
        <w:t>ⵐ</w:t>
      </w:r>
      <w:r>
        <w:rPr/>
        <w:t>唺⩷꥞喻橁⩷㓂䙃䃂</w:t>
      </w:r>
      <w:r>
        <w:rPr/>
        <w:t>ꔳ</w:t>
      </w:r>
      <w:r>
        <w:rPr/>
        <w:t>版㈣ꅚ䃂썖⑮欵㝇䳍徵숪旂玿갫䱺㩪扢顎뾥㍹轡煠</w:t>
      </w:r>
      <w:r>
        <w:rPr/>
        <w:t>ⶵ</w:t>
      </w:r>
      <w:r>
        <w:rPr/>
        <w:t>㝭毂싂溱䘨圯坑獃䀲⭥㒻숫兯䐪</w:t>
      </w:r>
      <w:r>
        <w:rPr/>
        <w:t>Ⳃ</w:t>
      </w:r>
      <w:r>
        <w:rPr/>
        <w:t>攨⸷扃䢏刲彣拍ꅉ婯칗㨩䰳䥓夯攰㩞뭍䯂愺伻싂潏㓂쉺슩烂䭥뭷쉱禱␣䒣㭪枬整曂䵳㭃礥厘煫Ⓜ㪡㌶⨶</w:t>
      </w:r>
      <w:r>
        <w:rPr/>
        <w:t>ꕆ</w:t>
      </w:r>
      <w:r>
        <w:rPr/>
        <w:t>灨쉥䪩㝎乹媮搻啑썯欬塰䑤</w:t>
      </w:r>
      <w:r>
        <w:rPr/>
        <w:t>ⰱ</w:t>
      </w:r>
      <w:r>
        <w:rPr/>
        <w:t>噇㥤㕣嘪湧榩╨堥擂믂쉓晇⩳䅩㠵䃂䶵䈤⵶⌵䐻壂㤰頮汪朮⽇晈桵䝺㜩䤴</w:t>
      </w:r>
      <w:r>
        <w:rPr/>
        <w:t>ꕧ⪏</w:t>
      </w:r>
      <w:r>
        <w:rPr/>
        <w:t>硙乪뼫⎱ㄶ佡⿂㠬㉺⭫噺眬奬갯碣慚</w:t>
      </w:r>
      <w:r>
        <w:rPr/>
        <w:t>ꕈ</w:t>
      </w:r>
      <w:r>
        <w:rPr/>
        <w:t>参</w:t>
      </w:r>
      <w:r>
        <w:rPr/>
        <w:t>⡲</w:t>
      </w:r>
      <w:r>
        <w:rPr/>
        <w:t>斻㢡扯䕩⴪砻䫂癉뽾⬱⍤䄺걂掩䥢㋂剦㑉恟☪䤽ぺ㕫㪱⩏쉬ꥮ춮뇂㎣乴嘊뼩ㅖ쵌磂♖쉂煏䘳䚿䫂까浄塰숽숥㬷깬ꎡ⩸녞ず䍅棂䒬곂썱뼱灞㯍쉕쉠啈㓎幦嗂勃䝳깦埂牦剈㨻圤썮⩃쉢⑺떬</w:t>
      </w:r>
      <w:r>
        <w:rPr/>
        <w:t>ꕃ</w:t>
      </w:r>
      <w:r>
        <w:rPr/>
        <w:t>咮⍗幋毂㌦畕깪牳檩坦戥䮮呃坅婣쉌癖き⥶</w:t>
      </w:r>
      <w:r>
        <w:rPr/>
        <w:t>ꕚ</w:t>
      </w:r>
      <w:r>
        <w:rPr/>
        <w:t>䚱䩲住떱䳂湥匫쉫唶䍡걬轋</w:t>
      </w:r>
      <w:r>
        <w:rPr/>
        <w:t>⠸</w:t>
      </w:r>
      <w:r>
        <w:rPr/>
        <w:t>勂眪쉇</w:t>
      </w:r>
      <w:r>
        <w:rPr/>
        <w:t>ⷂ</w:t>
      </w:r>
      <w:r>
        <w:rPr/>
        <w:t>䗎⩟㙥⪱ꍶ뭦쉣䅀䱳숣匥厥樲</w:t>
      </w:r>
      <w:r>
        <w:rPr/>
        <w:t>ꥆ</w:t>
      </w:r>
      <w:r>
        <w:rPr/>
        <w:t>뇂歖넬挷眩眤汸ꥳ吷⨣싃竂슬</w:t>
      </w:r>
      <w:r>
        <w:rPr/>
        <w:t>꧂</w:t>
      </w:r>
      <w:r>
        <w:rPr/>
        <w:t>坶瘦䘨</w:t>
      </w:r>
      <w:r>
        <w:rPr/>
        <w:t>ꤻ</w:t>
      </w:r>
      <w:r>
        <w:rPr/>
        <w:t>⡗</w:t>
      </w:r>
      <w:r>
        <w:rPr/>
        <w:t>彩</w:t>
      </w:r>
      <w:r>
        <w:rPr/>
        <w:t>⠸</w:t>
      </w:r>
      <w:r>
        <w:rPr/>
        <w:t>㡞⩱䶬싂㪬琹皵ㄩづ怫眭㝈㠮䒱싂汵싂㥈㜯⨭숪䞩</w:t>
      </w:r>
      <w:r>
        <w:rPr/>
        <w:t>Ⱨ</w:t>
      </w:r>
      <w:r>
        <w:rPr/>
        <w:t>䖣㨹楠쉧</w:t>
      </w:r>
      <w:r>
        <w:rPr/>
        <w:t>ⶥ⹶</w:t>
      </w:r>
      <w:r>
        <w:rPr/>
        <w:t>쉗䎩㊏䘳ꎵꍲ</w:t>
      </w:r>
      <w:r>
        <w:rPr/>
        <w:t>ꕈ</w:t>
      </w:r>
      <w:r>
        <w:rPr/>
        <w:t>쉔佄싍䅐丵㩖쉓儳䩤⭭㉒⤽焩䟂繘䔽䞬午䱪橒奙㡡⯂㵖쉤空恾㭎睏並橰飂沮거畘塨區唩榿걌慉㩎昭浬칦偳䦣슿⫂朴슩轉晄顦橗掩䐪䴸쌯啄牁칑元椳칌䔺숥本眷썦圩係樷┪䇂䤥毂숦〣쉅坵飃㉊犱쉎</w:t>
      </w:r>
      <w:r>
        <w:rPr/>
        <w:t>ⶡ</w:t>
      </w:r>
      <w:r>
        <w:rPr/>
        <w:t>䦩竂杉㮥㩬</w:t>
      </w:r>
      <w:r>
        <w:rPr/>
        <w:t>ꔱ</w:t>
      </w:r>
      <w:r>
        <w:rPr/>
        <w:t>쵃督浖榱⩘坲㕬썞纩䂥䅦卹뮮땀칎칈⎻楢⬻氯䡳䉚⴩ㆿ飂㕘슱</w:t>
      </w:r>
      <w:r>
        <w:rPr/>
        <w:t>ⱱ</w:t>
      </w:r>
      <w:r>
        <w:rPr/>
        <w:t>慆쎬幪䧂</w:t>
      </w:r>
      <w:r>
        <w:rPr/>
        <w:t>ꔣ</w:t>
      </w:r>
      <w:r>
        <w:rPr/>
        <w:t>䵅ꍠ懂炩䭹㌪넨㥉捞僂썉⹒櫂杹⍳숯슡歒</w:t>
      </w:r>
      <w:r>
        <w:rPr/>
        <w:t>ꥀ♤</w:t>
      </w:r>
      <w:r>
        <w:rPr/>
        <w:t>㩃떻쉐㉢眣⚬</w:t>
      </w:r>
      <w:r>
        <w:rPr/>
        <w:t>ꔻ</w:t>
      </w:r>
      <w:r>
        <w:rPr/>
        <w:t>轩⑤攩梩噕祄㔶湄쵲婅圤楂吶娽慔썤⚬㭉潙싂⼤歮◂⩔껂䝅촱徥焸⨫横湫汎畴ꏂ慇䟃䔪슮墏硟婊슥㌷걣</w:t>
      </w:r>
      <w:r>
        <w:rPr/>
        <w:t>ꕧ</w:t>
      </w:r>
      <w:r>
        <w:rPr/>
        <w:t>汋福</w:t>
      </w:r>
      <w:r>
        <w:rPr/>
        <w:t>ꕆ</w:t>
      </w:r>
      <w:r>
        <w:rPr/>
        <w:t>据い䥋╵䭑氯㷂䄸㡎劵拂硍橌顆⹉湦숶杔洯⹯쉚噄㝓슬싃剬슱晾剒㭑燂摗牀轓싂䉘橙⩡牤ㄷ噓纩摴☲♐ꎮ</w:t>
      </w:r>
      <w:r>
        <w:rPr/>
        <w:t>ꗂ</w:t>
      </w:r>
      <w:r>
        <w:rPr/>
        <w:t>湠䙎숪</w:t>
      </w:r>
      <w:r>
        <w:rPr/>
        <w:t>ⲻ</w:t>
      </w:r>
      <w:r>
        <w:rPr/>
        <w:t>ꌵ秂珂㤱疿硞⹢乖呕洵権㞿捷땓彩囂卲㢏旎偓奒싂佩때뽧ㅦ⩷䁁䨸놩秂䘭泂杺⺻恈⌰</w:t>
      </w:r>
      <w:r>
        <w:rPr/>
        <w:t>ꦮ</w:t>
      </w:r>
      <w:r>
        <w:rPr/>
        <w:t>彈⩗</w:t>
      </w:r>
      <w:r>
        <w:rPr/>
        <w:t>ꤨ</w:t>
      </w:r>
      <w:r>
        <w:rPr/>
        <w:t>㙾⽯飂乙慖䊱汋㭄䱧䁳싂㝦捨㇂껂恺뽌㤫轅䴪걮顩䕂猷뭡促楲㜯毂睦㬪⨣慡㡘⦮㭣慉畀繹優⥒쉢匩ꅰ殮䰳䬻刺杠つ䈬瓂潐ㅓ䝦㴫㩨眵洦䵉畋堊ィ㭩녚䃂⭸旂䡔썥彷㵹땱㬱싂숨숵⴫瀭働慯ㅘ恲싂</w:t>
      </w:r>
      <w:r>
        <w:rPr/>
        <w:t>ꦩ</w:t>
      </w:r>
      <w:r>
        <w:rPr/>
        <w:t>湮⚱뽹堬旎橋</w:t>
      </w:r>
      <w:r>
        <w:rPr/>
        <w:t>Ɑ♦</w:t>
      </w:r>
      <w:r>
        <w:rPr/>
        <w:t>䎱ぁ捈㙠갳㷂浧㊏</w:t>
      </w:r>
      <w:r>
        <w:rPr/>
        <w:t>⠶</w:t>
      </w:r>
      <w:r>
        <w:rPr/>
        <w:t>曂</w:t>
      </w:r>
      <w:r>
        <w:rPr/>
        <w:t>Ⲙ</w:t>
      </w:r>
      <w:r>
        <w:rPr/>
        <w:t>쉆壂쉣扫烎녉䵆䆩牵㩗㥥슬琺</w:t>
      </w:r>
      <w:r>
        <w:rPr/>
        <w:t>⡟ⱁ</w:t>
      </w:r>
      <w:r>
        <w:rPr/>
        <w:t>䑕ꌺ㭧纘숫䥳녗参竂쉂敞넭㴳挷慀未컂痂洺䀪ꅁ潭쵮䱀믂户</w:t>
      </w:r>
      <w:r>
        <w:rPr/>
        <w:t>ⵢ</w:t>
      </w:r>
      <w:r>
        <w:rPr/>
        <w:t>쉌歵쉭扃⫂숻걊䢵䕒㘻쉖剾㴣┷摄奁㤷璥䱺偮䂱⹵꥾弶㤴惎䱩ㅳ쉘䅊㟂獺㇎灉쉳㕠捋습⩏睅䅖쉏</w:t>
      </w:r>
      <w:r>
        <w:rPr/>
        <w:t>⢩</w:t>
      </w:r>
      <w:r>
        <w:rPr/>
        <w:t>穄㜫㌶⹵唪⪥쉡奟㉾硸敷䎣⵲汚╙卞瑭⬤⪏倰未忍憘牂煉氪皣㡨婙潤惂滃煆䣂敎烂汔칂塔㡲壂칔搭䞣⩪噠卌琲䡡均帻䘷</w:t>
      </w:r>
      <w:r>
        <w:rPr/>
        <w:t>ꥋ</w:t>
      </w:r>
      <w:r>
        <w:rPr/>
        <w:t>㙵슥䝮瑏畄空걚啥䡢矂깴怣炻浵ꥯ</w:t>
      </w:r>
      <w:r>
        <w:rPr/>
        <w:t>ꔬ</w:t>
      </w:r>
      <w:r>
        <w:rPr/>
        <w:t>䡃杺㕍䄨䒻栶䘷䭩䵈礦⍡坩楨痂ㄻ㓂渣挸捓캩祯⛂矂〹㉣幮伱泂渦썢⹪睗</w:t>
      </w:r>
      <w:r>
        <w:rPr/>
        <w:t>꧂</w:t>
      </w:r>
      <w:r>
        <w:rPr/>
        <w:t>䭚⍓</w:t>
      </w:r>
      <w:r>
        <w:rPr/>
        <w:t>⡦</w:t>
      </w:r>
      <w:r>
        <w:rPr/>
        <w:t>歶</w:t>
      </w:r>
      <w:r>
        <w:rPr/>
        <w:t>ꥃ⥊</w:t>
      </w:r>
      <w:r>
        <w:rPr/>
        <w:t>扭쉉䵾</w:t>
      </w:r>
      <w:r>
        <w:rPr/>
        <w:t>ⴹ</w:t>
      </w:r>
      <w:r>
        <w:rPr/>
        <w:t>쉏揎䃂浮</w:t>
      </w:r>
      <w:r>
        <w:rPr/>
        <w:t>ꥄ</w:t>
      </w:r>
      <w:r>
        <w:rPr/>
        <w:t>幍帥畴䑲싂砷礸㐯廂卹焯ꇂ䲏啤〴榡쵢溩䱅䝾噠⬳竂ꥨ枣窥係슱啍堯건䙙塬歵䥔곃쉎獠숻側숺㴪徿啣㥶넺쉴啍彸㔶嗂祄䍗숷䣂碩⍉㐨圱儭䍥䏂瞻栻㠽滃▏轠末䅴灊㖬撬</w:t>
      </w:r>
      <w:r>
        <w:rPr/>
        <w:t>ꗂ</w:t>
      </w:r>
      <w:r>
        <w:rPr/>
        <w:t>쉑쉰刬助㬫䱁쉪땥숮쵎兇佴䛂㯂機䅳幁恳婒瑑⽎幪淃怭䩩䅹ꥪ券磂䣂땪㝅區</w:t>
      </w:r>
      <w:r>
        <w:rPr/>
        <w:t>⠳</w:t>
      </w:r>
      <w:r>
        <w:rPr/>
        <w:t>㘰⪥⬱㙙浶橭䡭獏⹳壂</w:t>
      </w:r>
      <w:r>
        <w:rPr/>
        <w:t>ⱕ</w:t>
      </w:r>
      <w:r>
        <w:rPr/>
        <w:t>栰䉺痂彨暏츷攦칣㝧䙨䝃婞깉䩆愣숸溏癥┴</w:t>
      </w:r>
      <w:r>
        <w:rPr/>
        <w:t>꧂</w:t>
      </w:r>
      <w:r>
        <w:rPr/>
        <w:t>噋슿䱗猦䡃癢摧쌤氬숶</w:t>
      </w:r>
      <w:r>
        <w:rPr/>
        <w:t>ꖩ</w:t>
      </w:r>
      <w:r>
        <w:rPr/>
        <w:t>췂</w:t>
      </w:r>
      <w:r>
        <w:rPr/>
        <w:t>ⶱ⏂</w:t>
      </w:r>
      <w:r>
        <w:rPr/>
        <w:t>ꍍㅗ쉞だ㭷曂摓轒쉷ꥨ幈㭪䍖숹뗃炮䎡䉌딸穄ꌴ㑾╒㤯ꅨꥷ</w:t>
      </w:r>
      <w:r>
        <w:rPr/>
        <w:t>ꕗ</w:t>
      </w:r>
      <w:r>
        <w:rPr/>
        <w:t>썠礦晌䉆꧎䐷ꄤ싂商䃂숽</w:t>
      </w:r>
      <w:r>
        <w:rPr/>
        <w:t>ⰸ</w:t>
      </w:r>
      <w:r>
        <w:rPr/>
        <w:t>埍恁头䙍牗䕉⭔㥔ぉ灸</w:t>
      </w:r>
      <w:r>
        <w:rPr/>
        <w:t>⡬</w:t>
      </w:r>
      <w:r>
        <w:rPr/>
        <w:t>繕塵輻櫂䙫䃂숽⺣쉫㠺汧瑞䙭氰繗摵딻汳㫂쉀僂</w:t>
      </w:r>
      <w:r>
        <w:rPr/>
        <w:t>⡟⍈</w:t>
      </w:r>
      <w:r>
        <w:rPr/>
        <w:t>숱桴뽁狂슥싂츽䁡슩嚿⩗쉴慥</w:t>
      </w:r>
      <w:r>
        <w:rPr/>
        <w:t>ꥒ</w:t>
      </w:r>
      <w:r>
        <w:rPr/>
        <w:t>値⽥뭓沱摈䅑땵ま䒥顰⼩땠廂</w:t>
      </w:r>
      <w:r>
        <w:rPr/>
        <w:t>ꕊ</w:t>
      </w:r>
      <w:r>
        <w:rPr/>
        <w:t>䭖䁏췂㏎䙴咱敀轥呧㩤</w:t>
      </w:r>
      <w:r>
        <w:rPr/>
        <w:t>ꗂ</w:t>
      </w:r>
      <w:r>
        <w:rPr/>
        <w:t>뼪䝦圊⪵㩸敄䥎⑒촰圯採</w:t>
      </w:r>
      <w:r>
        <w:rPr/>
        <w:t>ꤣ</w:t>
      </w:r>
      <w:r>
        <w:rPr/>
        <w:t>晦습畗뾥瀬쉇彅㭷⥈庵㭋⽡惂畓お濍䔻兖乢ꥨꅮ漳깢墘쉑拂栩뗂䌤⩋숸湌猺扙囎䌸♙㐥䡨槂䌬㡀䴻毎⺏奵⥁偘繕</w:t>
      </w:r>
      <w:r>
        <w:rPr/>
        <w:t>⠽</w:t>
      </w:r>
      <w:r>
        <w:rPr/>
        <w:t>슩ꥢ쉟㥭〰䥠걱椭毂⪻杗顩祳</w:t>
      </w:r>
      <w:r>
        <w:rPr/>
        <w:t>ꤴ</w:t>
      </w:r>
      <w:r>
        <w:rPr/>
        <w:t>䮘䥗攨뭯轮⚡㩱嘪癥⩡煣幂ꥹ䐮</w:t>
      </w:r>
      <w:r>
        <w:rPr/>
        <w:t>ꕂ</w:t>
      </w:r>
      <w:r>
        <w:rPr/>
        <w:t>㝧곂숨䤸ㄪ⩸慔柂㝲堺洭쎵</w:t>
      </w:r>
      <w:r>
        <w:rPr/>
        <w:t>ⵒ</w:t>
      </w:r>
      <w:r>
        <w:rPr/>
        <w:t>熻⨨⸪䎩숬쉾䵥㴪ꌨ祣縵ち쉦⩸卒伬숬幨攩</w:t>
      </w:r>
      <w:r>
        <w:rPr/>
        <w:t>ⵍ</w:t>
      </w:r>
      <w:r>
        <w:rPr/>
        <w:t>眱扁䠸䍬睦泂櫂漴歯低ꥬ</w:t>
      </w:r>
      <w:r>
        <w:rPr/>
        <w:t>ⰵ</w:t>
      </w:r>
      <w:r>
        <w:rPr/>
        <w:t>떣呦㭑佚伦噾쉲住䷂㎵弰촱均</w:t>
      </w:r>
      <w:r>
        <w:rPr/>
        <w:t>ⱚ</w:t>
      </w:r>
      <w:r>
        <w:rPr/>
        <w:t>ㅆ슩뭤ㅧ쉂㡩汉꺏擂珂晷쉕䙟澩復컂櫎斮汇㙈싂␺뭚⭩牘䝏</w:t>
      </w:r>
      <w:r>
        <w:rPr/>
        <w:t>ⱱ</w:t>
      </w:r>
      <w:r>
        <w:rPr/>
        <w:t>埍㦥䇃歐䆩顱塖㖿䌳䵓㵍</w:t>
      </w:r>
      <w:r>
        <w:rPr/>
        <w:t>ⱚ</w:t>
      </w:r>
      <w:r>
        <w:rPr/>
        <w:t>슩揂㢻㵾뼭⥇繠幰ㄬ块㭸䤻묦扔䅔婋挭♠㪥棂䞡⹅毎煉䎩䡾復䍌㘯獚㎱⭗숪쉗♹奌땞㕬䴯洩䝣垱敨楾슿⩏칄⿂汌║䷂㑴⎻쉏</w:t>
      </w:r>
      <w:r>
        <w:rPr/>
        <w:t>ꦱ</w:t>
      </w:r>
      <w:r>
        <w:rPr/>
        <w:t>䄲呺ㄨ⤮췂呟噪䉚睧</w:t>
      </w:r>
      <w:r>
        <w:rPr/>
        <w:t>⡦</w:t>
      </w:r>
      <w:r>
        <w:rPr/>
        <w:t>僂䀰ꥩ唲题⑒睔䝕溩竎◃슱练</w:t>
      </w:r>
      <w:r>
        <w:rPr/>
        <w:t>ꥍ</w:t>
      </w:r>
      <w:r>
        <w:rPr/>
        <w:t>㵐湈</w:t>
      </w:r>
      <w:r>
        <w:rPr/>
        <w:t>ꕸ⩶</w:t>
      </w:r>
      <w:r>
        <w:rPr/>
        <w:t>嗂畳슮⩬攽숻䩵쉸쉐</w:t>
      </w:r>
      <w:r>
        <w:rPr/>
        <w:t>ⶩ</w:t>
      </w:r>
      <w:r>
        <w:rPr/>
        <w:t>⽺⽒瑤䎘㶡愣兣壂瞡㘣獟⭅슣慩쉭丫㠰御</w:t>
      </w:r>
      <w:r>
        <w:rPr/>
        <w:t>Ⱬ</w:t>
      </w:r>
      <w:r>
        <w:rPr/>
        <w:t>ꤸ</w:t>
      </w:r>
      <w:r>
        <w:rPr/>
        <w:t>쉣㵃㛍</w:t>
      </w:r>
      <w:r>
        <w:rPr/>
        <w:t>ꥉ</w:t>
      </w:r>
      <w:r>
        <w:rPr/>
        <w:t>顬</w:t>
      </w:r>
      <w:r>
        <w:rPr/>
        <w:t>⡏</w:t>
      </w:r>
      <w:r>
        <w:rPr/>
        <w:t>㭗㵴种噫䊻娵吣恓◂썾旂禩⪿䘲</w:t>
      </w:r>
      <w:r>
        <w:rPr/>
        <w:t>⡥</w:t>
      </w:r>
      <w:r>
        <w:rPr/>
        <w:t>椮氽╡♆栣だꥪ硟깆</w:t>
      </w:r>
      <w:r>
        <w:rPr/>
        <w:t>ꗂ</w:t>
      </w:r>
      <w:r>
        <w:rPr/>
        <w:t>吩싂㧎ꇂ啞㥥窮䎱딽넷녢㎣뿂楅浆睦㙚숩⯂꺵䁧쉵瑄颡㖡亥晰㕭곂頺</w:t>
      </w:r>
      <w:r>
        <w:rPr/>
        <w:t>ⵘ</w:t>
      </w:r>
      <w:r>
        <w:rPr/>
        <w:t>䝱뼲睸撘愵䇂䡕뽏稯癩썾唳慰깞偪彾印쉾칁佔怦쉘婫佌㝐榿䬣╲嗂捨杦䥣걀⹆╱쵖呆츷쉦浚槂⼬숨䔥층묻㑟惂渥쉮껂顑䁮伵丨</w:t>
      </w:r>
      <w:r>
        <w:rPr/>
        <w:t>⡐</w:t>
      </w:r>
      <w:r>
        <w:rPr/>
        <w:t>奅恨숳ㄵ㝚ꥺ⩫㑷櫂㉳歘凂歃⑴田숩摕䍮ꄨ畦⍕</w:t>
      </w:r>
      <w:r>
        <w:rPr/>
        <w:t>Ɑ</w:t>
      </w:r>
      <w:r>
        <w:rPr/>
        <w:t>挩捏䗂㬰灙歖⩦婇뽐☱婓歱潋䱴呏砯歬㩀搤䗂帯㜩ㆣ싍偌喡숲仃딴숯䍱癡乙慢椩灤㬴㷍䅆칤촫쉒楕盂</w:t>
      </w:r>
      <w:r>
        <w:rPr/>
        <w:t>ⰳ</w:t>
      </w:r>
      <w:r>
        <w:rPr/>
        <w:t>ネ㶡슬纡䁩剌쉎坈穎ど</w:t>
      </w:r>
      <w:r>
        <w:rPr/>
        <w:t>ꥉ</w:t>
      </w:r>
      <w:r>
        <w:rPr/>
        <w:t>촫坑㤥㤷싃乕걭䝷穐㨣⥚쉙</w:t>
      </w:r>
      <w:r>
        <w:rPr/>
        <w:t>ꕚ</w:t>
      </w:r>
      <w:r>
        <w:rPr/>
        <w:t>싂⍸穆渊㪏뽤数㔯楲䤻䞥㵓忎瞥摦</w:t>
      </w:r>
      <w:r>
        <w:rPr/>
        <w:t>⡉</w:t>
      </w:r>
      <w:r>
        <w:rPr/>
        <w:t>浵摐땢婵吽纏浱쉠繒䩟礣机凂盂昪㒡㋂쉐ㄴ彾䵩䥊꺬␺䡍⏍忂懃海쏂䩑祩쉣硵幤丵娫痂䪩恋䱊췂쉢琪㙂걓砬ㅋ恴浺슘⨪⸲佚♞淂䒬쉙剠䄮쉀硁牢㯂窿㉟匥截歊顔싂癕뭞⩇걔爨</w:t>
      </w:r>
      <w:r>
        <w:rPr/>
        <w:t>ⴸ</w:t>
      </w:r>
      <w:r>
        <w:rPr/>
        <w:t>漥쉆㝑쉊廂⥤ꄽ幑䩠쉱㡞슿⥆繟ꅢ偅⫎捂瘩갣硯溥숲쉬毎䍴檩䥌癱漽</w:t>
      </w:r>
      <w:r>
        <w:rPr/>
        <w:t>ⴤ</w:t>
      </w:r>
      <w:r>
        <w:rPr/>
        <w:t>㙴な棂呩妥걥輦獉꥘勂쉂䥈余倷㑌쉃幅쵾娨ㅫ卑歬</w:t>
      </w:r>
      <w:r>
        <w:rPr/>
        <w:t>ꤵ</w:t>
      </w:r>
      <w:r>
        <w:rPr/>
        <w:t>뗂</w:t>
      </w:r>
      <w:r>
        <w:rPr/>
        <w:t>ⵒ</w:t>
      </w:r>
      <w:r>
        <w:rPr/>
        <w:t>玩⩢슏㭲䅙䱫䭘숺正ㄻꥥ敔䌬塺㭁춘䛃呀泂刻슿㍍㥥歊⥤녈쉌䩠썌纬⭆</w:t>
      </w:r>
      <w:r>
        <w:rPr/>
        <w:t>⠻⍫</w:t>
      </w:r>
      <w:r>
        <w:rPr/>
        <w:t>漪呸柂⩩㝀㛂</w:t>
      </w:r>
      <w:r>
        <w:rPr/>
        <w:t>⠤</w:t>
      </w:r>
      <w:r>
        <w:rPr/>
        <w:t>攱䕖㭅迂⍣꺏┲卡畭⸳녂䬯╒쉪噦숺稹⫂䐷㚩⹀瘻洪迍朣㧂內</w:t>
      </w:r>
      <w:r>
        <w:rPr/>
        <w:t>⡚</w:t>
      </w:r>
      <w:r>
        <w:rPr/>
        <w:t>濍</w:t>
      </w:r>
      <w:r>
        <w:rPr/>
        <w:t>ⰺ</w:t>
      </w:r>
      <w:r>
        <w:rPr/>
        <w:t>ꥭ썟䜪䡹楧恨⑶敶뿂ꥢ쉄쉃쉑</w:t>
      </w:r>
      <w:r>
        <w:rPr/>
        <w:t>Ⳃ⩑</w:t>
      </w:r>
      <w:r>
        <w:rPr/>
        <w:t>敹</w:t>
      </w:r>
      <w:r>
        <w:rPr/>
        <w:t>ⴸ⑔</w:t>
      </w:r>
      <w:r>
        <w:rPr/>
        <w:t>轄녌䜥䅗숯딪╾땶츥歑熩䵌쵇䝚塮〰䣍㝺䡓熩桊㐻喬彦ꍃ㶩쉟⌷倰␲䮩䩹뾬ꎥ㌸䦻䈩奥ㅅ</w:t>
      </w:r>
      <w:r>
        <w:rPr/>
        <w:t>Ⳃ</w:t>
      </w:r>
      <w:r>
        <w:rPr/>
        <w:t>ⴷ</w:t>
      </w:r>
      <w:r>
        <w:rPr/>
        <w:t>쉒轘珂樭땴煂喩</w:t>
      </w:r>
      <w:r>
        <w:rPr/>
        <w:t>ꕣ</w:t>
      </w:r>
      <w:r>
        <w:rPr/>
        <w:t>숲塯쉫</w:t>
      </w:r>
      <w:r>
        <w:rPr/>
        <w:t>ⵞ</w:t>
      </w:r>
      <w:r>
        <w:rPr/>
        <w:t>旂⩸칁⏂</w:t>
      </w:r>
      <w:r>
        <w:rPr/>
        <w:t>ⵌꦬ╬</w:t>
      </w:r>
      <w:r>
        <w:rPr/>
        <w:t>庡ꥺ⽁炘㦮頤⩁挪繦쉨␻㭶楯枿扑싃灗瞬녍䱙桴☦䰯便奃쉣⿂婪췂乺㉘恘썴顑牉牔ㄬ⩋䞘㭔弰⭵䑰㒬呋녭</w:t>
      </w:r>
      <w:r>
        <w:rPr/>
        <w:t>ꕨ</w:t>
      </w:r>
      <w:r>
        <w:rPr/>
        <w:t>圭땍㝡䅵츲〨澮湱쉳⧂쏂畔㒻䉒捋瑷⹶숱╊找浥ꄴ숩㕹㣂ㅣ攳㭩⨯睏碬獶촴歌갽갯䑸穹쉋㓂뭹쉧ꏂ걇▬뭯唬⩒㩦╢炱쏂䔱⥸넫䆣个狂⺘㥑䱙㡇숪䞡亱碮漤摐숫晌㈷矂獊쵅쉀欷欽땙扔⩭枏떬獔䩲浲쉊熩墬㉐쉺瓂䨹畦ꄤ媬╏挶杕繖㥞</w:t>
      </w:r>
      <w:r>
        <w:rPr/>
        <w:t>ꥉ</w:t>
      </w:r>
      <w:r>
        <w:rPr/>
        <w:t>〩玿문椦⍘㉆숲㐮</w:t>
      </w:r>
      <w:r>
        <w:rPr/>
        <w:t>꧂</w:t>
      </w:r>
      <w:r>
        <w:rPr/>
        <w:t>㛂之딷傱숥悮汲⮮樽㝈</w:t>
      </w:r>
      <w:r>
        <w:rPr/>
        <w:t>ꕒ</w:t>
      </w:r>
      <w:r>
        <w:rPr/>
        <w:t>癷䵀㌲顪扯漻慭瓃瑹㉀</w:t>
      </w:r>
      <w:r>
        <w:rPr/>
        <w:t>ⵕ</w:t>
      </w:r>
      <w:r>
        <w:rPr/>
        <w:t>㕀⥏睯츸欹櫂䥗쉋㭋沏梥秂ォ</w:t>
      </w:r>
      <w:r>
        <w:rPr/>
        <w:t>꧂</w:t>
      </w:r>
      <w:r>
        <w:rPr/>
        <w:t>싂灪㘩攮弪싃䑧漦朤禱呕砩숫㴳⵺海ꥪ䜶㡡灌毂䡎걎</w:t>
      </w:r>
      <w:r>
        <w:rPr/>
        <w:t>⡲</w:t>
      </w:r>
      <w:r>
        <w:rPr/>
        <w:t>㑭</w:t>
      </w:r>
      <w:r>
        <w:rPr/>
        <w:t>Ⰺ</w:t>
      </w:r>
      <w:r>
        <w:rPr/>
        <w:t>쉘が땕堹佀敨⩹〵扌䙴盎姂䭊숸㡅暵썌戦硑칭䏂奥⽶䅮쉾乧䨩䱧灅轸扶</w:t>
      </w:r>
      <w:r>
        <w:rPr/>
        <w:t>ꗃ</w:t>
      </w:r>
      <w:r>
        <w:rPr/>
        <w:t>䭬㞻炡쉷侻恣䉑幀쉠䀶懂</w:t>
      </w:r>
      <w:r>
        <w:rPr/>
        <w:t>ꤺ</w:t>
      </w:r>
      <w:r>
        <w:rPr/>
        <w:t>숯㊮쉉숳뽫仃⤭ㆩ唤⌲佇䈳긩晙쉭</w:t>
      </w:r>
      <w:r>
        <w:rPr/>
        <w:t>ⶮ</w:t>
      </w:r>
      <w:r>
        <w:rPr/>
        <w:t>瓂夰䟂礨福町ꅊㅵꥲ숶姂걗倭䑘춏㥹塪</w:t>
      </w:r>
      <w:r>
        <w:rPr/>
        <w:t>꧂⸨</w:t>
      </w:r>
      <w:r>
        <w:rPr/>
        <w:t>슻睡珃乃歕〥⥚楏兯썂䑨⼷扏㑍壂珎⩯⥙쉆촪⭅䩺㭡毂䧂⩂淂⑧卣扫뭂车쵡㢩ㅒ㐦⻎塭⼫䍧⩃䑚仂硲榡癹㙞輺扣䑪塴䅎쵨乐㜦汤㝢갲楀</w:t>
      </w:r>
      <w:r>
        <w:rPr/>
        <w:t>ꥇ</w:t>
      </w:r>
      <w:r>
        <w:rPr/>
        <w:t>㥐</w:t>
      </w:r>
      <w:r>
        <w:rPr/>
        <w:t>Ⱞ⩳</w:t>
      </w:r>
      <w:r>
        <w:rPr/>
        <w:t>싂⍘숫⫂쉰彺⭕㝟⴬浠䩅扊䩦㐸䠻嫂妮</w:t>
      </w:r>
      <w:r>
        <w:rPr/>
        <w:t>ꥄ</w:t>
      </w:r>
      <w:r>
        <w:rPr/>
        <w:t>ꎣ쉥슣㬲㌪浵⭷㑨嗂㑢⵱</w:t>
      </w:r>
      <w:r>
        <w:rPr/>
        <w:t>ꕔ</w:t>
      </w:r>
      <w:r>
        <w:rPr/>
        <w:t>⽬⾡⑌捅숫礵㯂썧㥯</w:t>
      </w:r>
      <w:r>
        <w:rPr/>
        <w:t>ꔣ</w:t>
      </w:r>
      <w:r>
        <w:rPr/>
        <w:t>㋂⤽㘦ꍚ㍋䤷挶쉠煅ず䯎㈱睷슣⭑役</w:t>
      </w:r>
      <w:r>
        <w:rPr/>
        <w:t>ꤱ</w:t>
      </w:r>
      <w:r>
        <w:rPr/>
        <w:t>溬⬶未顩</w:t>
      </w:r>
      <w:r>
        <w:rPr/>
        <w:t>ꦣ</w:t>
      </w:r>
      <w:r>
        <w:rPr/>
        <w:t>⡏</w:t>
      </w:r>
      <w:r>
        <w:rPr/>
        <w:t>䘶硈樮飍潉ꅘ昶ꍦ㉺촻ꅅ乎䱰믂㬩爰㖩⩠싂县㣂䍇坳䝖⻃쉳䭲惂㑺㕎堬슬止䥴究焪㑮畅棂썙ꍠ䕱憿溬绂䥕慥㫂깾䕚亘</w:t>
      </w:r>
      <w:r>
        <w:rPr/>
        <w:t>⣂</w:t>
      </w:r>
      <w:r>
        <w:rPr/>
        <w:t>갴䟎痎儨⩹冥⥅洭츴潭䅥湌㈪쉺숤頪㩈㒵硙⬯呏䱎癁瘲剀禱䏂儤䡗깺烃顃ㅉ嫎繎で硦䠮噮剃㑸䉪싃숻卖㑫㌴뽖</w:t>
      </w:r>
      <w:r>
        <w:rPr/>
        <w:t>⣂</w:t>
      </w:r>
      <w:r>
        <w:rPr/>
        <w:t>敇測但癶갤倵偠剕昲埂캱䍦⺩⵩業뭫䩟</w:t>
      </w:r>
      <w:r>
        <w:rPr/>
        <w:t>ⰺ</w:t>
      </w:r>
      <w:r>
        <w:rPr/>
        <w:t>獃슏⫂摐汒䌩䭴哎䁘㍳뾣⨵ギ畍䛃㑡♍숨쉡㞿嚘㨬␯汞敔框携걕⍡䬶㍧䙤㩒⩁숺쉳彈焪ꥭ浂⵴獗ꅕ䍖䉡⎬捷㗎桗㗂䤮숹╉䍬</w:t>
      </w:r>
      <w:r>
        <w:rPr/>
        <w:t>ⱦ</w:t>
      </w:r>
      <w:r>
        <w:rPr/>
        <w:t>㥗㵥┭桧쉸澬惂숹</w:t>
      </w:r>
      <w:r>
        <w:rPr/>
        <w:t>ꕩ</w:t>
      </w:r>
      <w:r>
        <w:rPr/>
        <w:t>㦱쉣灕䝥</w:t>
      </w:r>
      <w:r>
        <w:rPr/>
        <w:t>ꤰ</w:t>
      </w:r>
      <w:r>
        <w:rPr/>
        <w:t>琷ꍺ輭檏㕘穹䭮搱轙刨婉⾏⒵弦</w:t>
      </w:r>
      <w:r>
        <w:rPr/>
        <w:t>ⵋ</w:t>
      </w:r>
      <w:r>
        <w:rPr/>
        <w:t>垱⨺歶㵦徣顷椭磂⩠佉䨣時偍슡杋䕯吹㦡挵</w:t>
      </w:r>
      <w:r>
        <w:rPr/>
        <w:t>ꔥ</w:t>
      </w:r>
      <w:r>
        <w:rPr/>
        <w:t>矂価쉟䵟挴瑫ꏂ땺쉊깬亵穫擎槃癐慴뽇믂⽄⵺媮䯂劮쎡晦⨵깱슩乨⭆䑶겻숱⭖칯ㅢ奙㚣ꅎ싂</w:t>
      </w:r>
      <w:r>
        <w:rPr/>
        <w:t>ꕵ</w:t>
      </w:r>
      <w:r>
        <w:rPr/>
        <w:t>칶뭬牋슿偁〦憡汁洽⯂숬㪻⍁傥깰╩⼦갻⛂嘺</w:t>
      </w:r>
      <w:r>
        <w:rPr/>
        <w:t>Ⳃ⫂</w:t>
      </w:r>
      <w:r>
        <w:rPr/>
        <w:t>慩ꄻ⩋摦犩椪㡎╅幺⤱뿂㩘숣樫灏⸳ヂ弥頸쌲䈊嚡昳栣쉴伭걢쉁쉤䥟䃍煸㡖슩䉠炱勂厣숤㢩㋂⸹녮慸橃⬬䓂䄰⍭쉢犥슻⫂䫂幊☶頤啙㏂湌轶杹彟䭠⑹䧂扺杫</w:t>
      </w:r>
      <w:r>
        <w:rPr/>
        <w:t>⠫</w:t>
      </w:r>
      <w:r>
        <w:rPr/>
        <w:t>쉷硫瑴䅨숱땙幕츮⹤輣녘䙣䄦싂ꅐ㇂䕺欺汴곂☸勂瘥勂椹䡪摨痂쉺樭ぱ亘⎮ㄣ쉈墬</w:t>
      </w:r>
      <w:r>
        <w:rPr/>
        <w:t>⡃</w:t>
      </w:r>
      <w:r>
        <w:rPr/>
        <w:t>숦湢䥕協ㆻ瑁ꌥ䙆㦩쉖쉳席灁昱䁏㕫磍夦쉧灀䵦泂⩈渣㨩</w:t>
      </w:r>
      <w:r>
        <w:rPr/>
        <w:t>Ⱚ</w:t>
      </w:r>
      <w:r>
        <w:rPr/>
        <w:t>䥩쉑ꅰ漹㵖걎⸱噥䅲䕹㭎浦瀨䌳</w:t>
      </w:r>
      <w:r>
        <w:rPr/>
        <w:t>ⵠ</w:t>
      </w:r>
      <w:r>
        <w:rPr/>
        <w:t>䤪揎盍䕮䤰ꍤ㥓椤썧⺬厣普敗⥾制숥⒣噋慉♑쉩呑◂〫㐤䥋堺参轡䕖䪵セ忂䗂哂⩆颥婧凂쉤⛂汳啾㑢⭲婰ꅑ斡</w:t>
      </w:r>
      <w:r>
        <w:rPr/>
        <w:t>ꔰ</w:t>
      </w:r>
      <w:r>
        <w:rPr/>
        <w:t>뭩⍩涏㴴廎彶渨슥⨭䵎汃㙔剫䕦剎壂슩䘰㭎溣싂䑆</w:t>
      </w:r>
      <w:r>
        <w:rPr/>
        <w:t>⡎</w:t>
      </w:r>
      <w:r>
        <w:rPr/>
        <w:t>뭈㘶顤恈쉳慦⹱搳娯㡅쵾㐸</w:t>
      </w:r>
      <w:r>
        <w:rPr/>
        <w:t>ꔰ</w:t>
      </w:r>
      <w:r>
        <w:rPr/>
        <w:t>땬㇍扲䕡쉏䩍䤸묷◂楺䑨䤪䱾쉊ꅬ쉶兵䥞⵱뇎幡㩮䁬娨쉉报ꥳ⭮껃뽳䨨凂ꥣ⩖天쉴䈶</w:t>
      </w:r>
      <w:r>
        <w:rPr/>
        <w:t>ⵏ⯂</w:t>
      </w:r>
      <w:r>
        <w:rPr/>
        <w:t>ㄫ楆佃묫瑶䙶婱僂걩땦뭾땓칾繦䴲ꄵ積廎㉾浺싂啘矂</w:t>
      </w:r>
      <w:r>
        <w:rPr/>
        <w:t>ⷂ</w:t>
      </w:r>
      <w:r>
        <w:rPr/>
        <w:t>祕劘칵䂱桎뽥淂㑢⏎祷㠭微</w:t>
      </w:r>
      <w:r>
        <w:rPr/>
        <w:t>ꔳ</w:t>
      </w:r>
      <w:r>
        <w:rPr/>
        <w:t>숵ㅧ悮洦䠶煁갶</w:t>
      </w:r>
      <w:r>
        <w:rPr/>
        <w:t>ⴴ</w:t>
      </w:r>
      <w:r>
        <w:rPr/>
        <w:t>㵕繕橐䛂扙奃焪潾嘪攭쌶쉫⬹땎</w:t>
      </w:r>
      <w:r>
        <w:rPr/>
        <w:t>ⵃ</w:t>
      </w:r>
      <w:r>
        <w:rPr/>
        <w:t>悬떵䙧㭾偒슩啡祀딦捾澵⍾♊瑾擂猦슣橤䅥ふ䜱獲슮썦輲싂慦</w:t>
      </w:r>
      <w:r>
        <w:rPr/>
        <w:t>ꕘ</w:t>
      </w:r>
      <w:r>
        <w:rPr/>
        <w:t>硴晰슩卞瓂捦前楍䷂䕆顊瑰</w:t>
      </w:r>
      <w:r>
        <w:rPr/>
        <w:t>⠯</w:t>
      </w:r>
      <w:r>
        <w:rPr/>
        <w:t>劬飂췂坙䛂䭾湉⪡쉧쉶瓂㍖䁺㵘숺㝃</w:t>
      </w:r>
      <w:r>
        <w:rPr/>
        <w:t>ꕱ</w:t>
      </w:r>
      <w:r>
        <w:rPr/>
        <w:t>㴥䝞⨸䣂⩘㊥帽抩㤣䤶充噓启佯慈㛂歆㈪䗂</w:t>
      </w:r>
      <w:r>
        <w:rPr/>
        <w:t>⡊</w:t>
      </w:r>
      <w:r>
        <w:rPr/>
        <w:t>숸竂뽷催桪䩎ꥣ灀㘯숩♁砳䝲䮥┦⍯煸쉏㵡땃䡙⹳浕卟㌸狂所幉栻剘</w:t>
      </w:r>
      <w:r>
        <w:rPr/>
        <w:t>ꤥ</w:t>
      </w:r>
      <w:r>
        <w:rPr/>
        <w:t>轍⼩噤嗂瑢걅⏂啩氭깣橣</w:t>
      </w:r>
      <w:r>
        <w:rPr/>
        <w:t>ⲏ</w:t>
      </w:r>
      <w:r>
        <w:rPr/>
        <w:t>穓䭉㬻䏂仂䑩椺却㍮쉷䠻ㅭ侬礹繀쉫氵恠</w:t>
      </w:r>
      <w:r>
        <w:rPr/>
        <w:t>ꦩ</w:t>
      </w:r>
      <w:r>
        <w:rPr/>
        <w:t>㡇㨷㵾떡洸揂䅱㩋㎬숮㝃唭슩稻숨樵䲬</w:t>
      </w:r>
      <w:r>
        <w:rPr/>
        <w:t>ꥈ</w:t>
      </w:r>
      <w:r>
        <w:rPr/>
        <w:t>淂쉭䔱녂곂⨳共숵</w:t>
      </w:r>
      <w:r>
        <w:rPr/>
        <w:t>Ⱙ</w:t>
      </w:r>
      <w:r>
        <w:rPr/>
        <w:t>榣⑫櫂쉅싂厩㉊㐦捵㕱</w:t>
      </w:r>
      <w:r>
        <w:rPr/>
        <w:t>ꤩ</w:t>
      </w:r>
      <w:r>
        <w:rPr/>
        <w:t>嘻쵍♍ꄪ䐱쉙깴㙲䠸婄䄩䐴眦츻睪湔扷焷㴨浸㇂奉㟂㨊㉠浥呅㥢塔䭨싂㫎顓業ꍧ쉰갮쉷췂獡煸猪瘺儱⩨㖣卡扐䘪슿彄쉘癎牯쉃祉⨸</w:t>
      </w:r>
      <w:r>
        <w:rPr/>
        <w:t>ꦩ</w:t>
      </w:r>
      <w:r>
        <w:rPr/>
        <w:t>㵥쌮敓彩⭉歯智⥳䡞穄爱컂捴欯卾⥙╗⼪武慉싂㍸奙焬猥숰浂汶輪숵</w:t>
      </w:r>
      <w:r>
        <w:rPr/>
        <w:t>ꗂ</w:t>
      </w:r>
      <w:r>
        <w:rPr/>
        <w:t>쉙䷂䥔剹쉚䈻壂⪘熮燂슣ꏂ飂弥썹顮晾⺱㝲㭡恲䰰㢣⩲助秂㍟╱暮䅓瘷⥥⯂䈱쉰⭋繣┵㍣刳繕妮쏂飃琥䁷㩁⩙넺繅⑰畱</w:t>
      </w:r>
      <w:r>
        <w:rPr/>
        <w:t>ꦥ</w:t>
      </w:r>
      <w:r>
        <w:rPr/>
        <w:t>껂㭕硁⦩쉑쵗䩈쉣噍創田䍫く礤⴪</w:t>
      </w:r>
      <w:r>
        <w:rPr/>
        <w:t>⢿</w:t>
      </w:r>
      <w:r>
        <w:rPr/>
        <w:t>㜶㉫ꅌ㩬祖汦潇</w:t>
      </w:r>
      <w:r>
        <w:rPr/>
        <w:t>ꕉ⬷</w:t>
      </w:r>
      <w:r>
        <w:rPr/>
        <w:t>뮻剉땴</w:t>
      </w:r>
      <w:r>
        <w:rPr/>
        <w:t>ꤲ</w:t>
      </w:r>
      <w:r>
        <w:rPr/>
        <w:t>晒塇凍</w:t>
      </w:r>
      <w:r>
        <w:rPr/>
        <w:t>⢱</w:t>
      </w:r>
      <w:r>
        <w:rPr/>
        <w:t>乙쉬츺썱娨䏂琮⨷䥄丱䕳椰潧⒱櫍䐴烂깫攥ꏍ㑞긽㬬쉦熮싂㈮䩦⿂</w:t>
      </w:r>
      <w:r>
        <w:rPr/>
        <w:t>ꕀ</w:t>
      </w:r>
      <w:r>
        <w:rPr/>
        <w:t>煀〵䁮拂㏂䈩㑳쉃捄皡頻桃걊쉌挳뽥ꅡ숮⵷㔶⒱䵖单썒㛎㭶⧂呲</w:t>
      </w:r>
      <w:r>
        <w:rPr/>
        <w:t>ⴱ</w:t>
      </w:r>
      <w:r>
        <w:rPr/>
        <w:t>㞮慍䍒砶⤭⍴쉑싍涬栤庻䈴味煾啦儽伷㒿싂瘪汞ㆿ弴剏쉪繦砥썵⌭ㄷ幏싂䱠䙸</w:t>
      </w:r>
      <w:r>
        <w:rPr/>
        <w:t>⣂</w:t>
      </w:r>
      <w:r>
        <w:rPr/>
        <w:t>畲䜥쉸㍪䯂牲싂␰櫂癪걕㍕啓䷂娽冱創㩑숷㩴〫奇⥠</w:t>
      </w:r>
      <w:r>
        <w:rPr/>
        <w:t>⠺</w:t>
      </w:r>
      <w:r>
        <w:rPr/>
        <w:t>顊牃稱嘷瑟땟䙙㘻獆䲱㙵┲桶⽚䙷䐩㐽䔷㙹䫂䩓쉅쉯뼳♆ꥵ啩⥥슮晅䨵숶䑷㠫橪䳂䠹䤩㢏䍞뭥掩칌䄬㬸⨦䲣祰쉘</w:t>
      </w:r>
      <w:r>
        <w:rPr/>
        <w:t>ꥉ</w:t>
      </w:r>
      <w:r>
        <w:rPr/>
        <w:t>갭ꌲ⍖擃⑒颩慴㬱桇숽盂吮㕁쵗ㄨ灕⽕⍗瀣窿灆湏䨸쵸쉘싂갪浫䧂怳医䤳瓃⎥㍭杊樦㧂㉤汊뾥儸弦䙩⥹䮘⺣㔫쉈么獳싂彵圤晥槂╁ꥶ걢</w:t>
      </w:r>
      <w:r>
        <w:rPr/>
        <w:t>⡱</w:t>
      </w:r>
      <w:r>
        <w:rPr/>
        <w:t>슿祐㛂⪵免쉆☰捒纬弸숬</w:t>
      </w:r>
      <w:r>
        <w:rPr/>
        <w:t>ꖩ</w:t>
      </w:r>
      <w:r>
        <w:rPr/>
        <w:t>䁣싂㡔ぉ㩖䅏甶⤪㉧碿祌楄▩汣窿⹚쉕㥭</w:t>
      </w:r>
      <w:r>
        <w:rPr/>
        <w:t>⣃</w:t>
      </w:r>
      <w:r>
        <w:rPr/>
        <w:t>숪呮㫂쉤캩</w:t>
      </w:r>
      <w:r>
        <w:rPr/>
        <w:t>꤬</w:t>
      </w:r>
      <w:r>
        <w:rPr/>
        <w:t>숻恭쉰⩏轟쉺疘礨⿂땟猴ꄳ⭘猳⍮㩐儰公祱憮쉶歇两皘㭨ꄵ勂䈸㦬쉺卭뽷쉢⨮ꅫ㒥䬷昸汀䈽彧盃页㕉쉍盃쉷⥩ꥲ</w:t>
      </w:r>
      <w:r>
        <w:rPr/>
        <w:t>⡞</w:t>
      </w:r>
      <w:r>
        <w:rPr/>
        <w:t>䵅牰␬⾵㭌㤯漸㪥仂⚮哃灈嘽⩇狂䬣쵮噕渱昶뾿癬奡</w:t>
      </w:r>
      <w:r>
        <w:rPr/>
        <w:t>꧂</w:t>
      </w:r>
      <w:r>
        <w:rPr/>
        <w:t>ㄮ䕧眽穩</w:t>
      </w:r>
      <w:r>
        <w:rPr/>
        <w:t>⡭⭢</w:t>
      </w:r>
      <w:r>
        <w:rPr/>
        <w:t>䱣쉾ꎩ⩤⹇㖬㞡偳弸㔳쉧曂硑⦣㩪갊촬쉧┫컂㨫㥃䫎䡊繒䃂⍙䤳䱴噭炮㫃㭬䗂썐㉯呰流䍎숰䇂愨幱▘ꍓ䕙祂칊┳썢涻캩䉯漽</w:t>
      </w:r>
      <w:r>
        <w:rPr/>
        <w:t>ⷂ</w:t>
      </w:r>
      <w:r>
        <w:rPr/>
        <w:t>숪昻睊㠦匭滂</w:t>
      </w:r>
      <w:r>
        <w:rPr/>
        <w:t>ⱇ</w:t>
      </w:r>
      <w:r>
        <w:rPr/>
        <w:t>坥牔瑫쵧噩ㅱ㩸䋂긹㵚堹歏䦡係䋂楋⩉ꥺ䱖쉵쉴䑔輤싂㤲磂攰歚睙ꥴꍏ睹䑁䵉믂⹇뾥午슣㘪桊쉮</w:t>
      </w:r>
      <w:r>
        <w:rPr/>
        <w:t>⡟</w:t>
      </w:r>
      <w:r>
        <w:rPr/>
        <w:t>楖㷃彚⧎㉋⽁슮䬨䥗晥쉌塚ㅭ췂쵸䰪⭞⹭쉸⫍⯂䵷갥焺</w:t>
      </w:r>
      <w:r>
        <w:rPr/>
        <w:t>ꕩ</w:t>
      </w:r>
      <w:r>
        <w:rPr/>
        <w:t>漸⽉㈳⌹뭲椹츬彇媱쵔䰰⨷썾숩䭕楤쉫敡塲䬪쉗侣瑂癬梻䫂䧃묷ꄭꏂ䍚僂扢矃䘩䈻뽺卤뗍뭖稵晟盂</w:t>
      </w:r>
      <w:r>
        <w:rPr/>
        <w:t>ⴸ</w:t>
      </w:r>
      <w:r>
        <w:rPr/>
        <w:t>㊻冣䡮䵋♭</w:t>
      </w:r>
      <w:r>
        <w:rPr/>
        <w:t>ⷃ</w:t>
      </w:r>
      <w:r>
        <w:rPr/>
        <w:t>倳䊮轀䩾</w:t>
      </w:r>
      <w:r>
        <w:rPr/>
        <w:t>꤬</w:t>
      </w:r>
      <w:r>
        <w:rPr/>
        <w:t>䇍玏甫癴督竂杦医썈싂彐佉斩䍊썱⹲㴲䞻㭰恔</w:t>
      </w:r>
      <w:r>
        <w:rPr/>
        <w:t>ꦿ</w:t>
      </w:r>
      <w:r>
        <w:rPr/>
        <w:t>䱵顯⥎</w:t>
      </w:r>
      <w:r>
        <w:rPr/>
        <w:t>⠺</w:t>
      </w:r>
      <w:r>
        <w:rPr/>
        <w:t>쉖捷渪䂱扏뇂䔯妡⥷㡕㖿灶㒥썠묪㗂䈤塅教礮畚⦩</w:t>
      </w:r>
      <w:r>
        <w:rPr/>
        <w:t>ⱞ</w:t>
      </w:r>
      <w:r>
        <w:rPr/>
        <w:t>獆幦숴歌轸⪣㤷䰹⹂㨯剈亻슬哂扄摸纩唷湉㕠거轙娦숴</w:t>
      </w:r>
      <w:r>
        <w:rPr/>
        <w:t>ꦬꗂ</w:t>
      </w:r>
      <w:r>
        <w:rPr/>
        <w:t>쉄娩칧睱⑵숻勂ꅨ</w:t>
      </w:r>
      <w:r>
        <w:rPr/>
        <w:t>Ⱓ</w:t>
      </w:r>
      <w:r>
        <w:rPr/>
        <w:t>坊硍ㅟ夶䝋䈹걳⺻〦伪䐤瑑뮩濎癇Ⓜ䩶你⤭믂⩀盂卦ꥲ</w:t>
      </w:r>
      <w:r>
        <w:rPr/>
        <w:t>⡘</w:t>
      </w:r>
      <w:r>
        <w:rPr/>
        <w:t>쉩䴷␥쵱䶏哂噚㔵☪♚博漯朴㵲櫃썣禩滂䒡쉖牡曎츣䣂憬幸䈣싍迍꥾쉎楩㆏</w:t>
      </w:r>
      <w:r>
        <w:rPr/>
        <w:t>Ⲭ⩫</w:t>
      </w:r>
      <w:r>
        <w:rPr/>
        <w:t>刳䘦⵮矂䆵桏顓祢쉕碡⴫⫍⫎毂柂根摍뼰숩厡㇍潺쉫窥쉕䉞䫂橵꥗参晩㣎ず깄ッ睂御偈決兡ꎩㄮꥺ䵞걬桢歋쵏䏍桉畇婃歎㓂䰱涘칚곂倯㡇顅쉒䑪ㅘ녩棂</w:t>
      </w:r>
      <w:r>
        <w:rPr/>
        <w:t>ⵗ</w:t>
      </w:r>
      <w:r>
        <w:rPr/>
        <w:t>䍍咵䑡㇂㐴弦♢婓ㅶ⵲䥲幧놘祗㙧婾湚노쉰祭䬬숣㔹睬╹떣깕㵬ꥠ栮彾弻昴扌꺏䰦瓂䎮填婟剅ꍍ뭦╙矃坥朩쉔禮</w:t>
      </w:r>
      <w:r>
        <w:rPr/>
        <w:t>ⱞ</w:t>
      </w:r>
      <w:r>
        <w:rPr/>
        <w:t>殩乢쉞兄쉙熩☤슏権總꥗砮싂䵠塬쉲</w:t>
      </w:r>
      <w:r>
        <w:rPr/>
        <w:t>ꗂ</w:t>
      </w:r>
      <w:r>
        <w:rPr/>
        <w:t>숯濂㊘㩰倲㥦塘湙㘤慧䕙䥒</w:t>
      </w:r>
      <w:r>
        <w:rPr/>
        <w:t>ꕀ</w:t>
      </w:r>
      <w:r>
        <w:rPr/>
        <w:t>㘽⍊</w:t>
      </w:r>
      <w:r>
        <w:rPr/>
        <w:t>⡩</w:t>
      </w:r>
      <w:r>
        <w:rPr/>
        <w:t>뾏㶥吨帲咏䑃쉾깱䡰싂弥</w:t>
      </w:r>
      <w:r>
        <w:rPr/>
        <w:t>ⴵ</w:t>
      </w:r>
      <w:r>
        <w:rPr/>
        <w:t>幊ㄵ╣绂懂䵸洩祯檬땀㑦뗂䙯⮏䉄祥걥</w:t>
      </w:r>
      <w:r>
        <w:rPr/>
        <w:t>ꕶ</w:t>
      </w:r>
      <w:r>
        <w:rPr/>
        <w:t>碵쉏⍹⵺摭䁲颵䆣䥍启ꥤ␻䵌珂掣⼵秂恓浡上歄眥煢祑瀱繑灩㩩䯂㣂瞘湣쉴䶘</w:t>
      </w:r>
      <w:r>
        <w:rPr/>
        <w:t>ꤻ</w:t>
      </w:r>
      <w:r>
        <w:rPr/>
        <w:t>䡵汵暬僂䜪た珂㢘亥㥥걦ꥯ⤨囂䩆</w:t>
      </w:r>
      <w:r>
        <w:rPr/>
        <w:t>⡖</w:t>
      </w:r>
      <w:r>
        <w:rPr/>
        <w:t>轳䙀擂뽶す</w:t>
      </w:r>
      <w:r>
        <w:rPr/>
        <w:t>ⱂ</w:t>
      </w:r>
      <w:r>
        <w:rPr/>
        <w:t>ꦱ</w:t>
      </w:r>
      <w:r>
        <w:rPr/>
        <w:t>䁚쉹埂獢겏쉐걔杂쉑䄦潎⍐쵫畓䝤歯顺婓惂쉐县</w:t>
      </w:r>
    </w:p>
    <w:p>
      <w:pPr>
        <w:pStyle w:val="PreformattedText"/>
        <w:bidi w:val="0"/>
        <w:spacing w:before="0" w:after="0"/>
        <w:jc w:val="left"/>
        <w:rPr/>
      </w:pPr>
      <w:r>
        <w:rPr/>
        <w:t>䤷㨶梩㕚걄䟂숹扐䍐䍟⸷뭠匥숯未睨㍐</w:t>
      </w:r>
      <w:r>
        <w:rPr/>
        <w:t>ⵋ</w:t>
      </w:r>
      <w:r>
        <w:rPr/>
        <w:t>柂ꅣ桔⿂瑴┴꥙ㅂ䚩녚迂晐䉑땭㐥㌴뽰瘤燂䪥䅹灕䥮㇂䙹싃秂址ォ楰ꏂ楲뿂ꍆ䥖捳묬䱶㴷⴩䥓畢垩䨪䀬숲쉥兺넪婦硴癏瘴煣幦䍆⥂潏區歨⨭湑祌숭竂墩⹄㍆晢癡쉒♵泂䝷歌쉈㉢䔦ꏎꇂ穑⩔慴䵮䡗晭ꎡꅚ䁗窿쉥쌪乏쉡⪮숯头㭏姂輩敞</w:t>
      </w:r>
      <w:r>
        <w:rPr/>
        <w:t>ⱉ</w:t>
      </w:r>
      <w:r>
        <w:rPr/>
        <w:t>榮쉤╳㥕⍸㵚乱秂</w:t>
      </w:r>
      <w:r>
        <w:rPr/>
        <w:t>ⱳ</w:t>
      </w:r>
      <w:r>
        <w:rPr/>
        <w:t>䵆</w:t>
      </w:r>
      <w:r>
        <w:rPr/>
        <w:t>ꔲ</w:t>
      </w:r>
      <w:r>
        <w:rPr/>
        <w:t>쉰녬ꥪ扖晓妮乞瑣ꍤ쉂쉶䶣뇂媥䜸⬫⨵哂쉥㵞昱削</w:t>
      </w:r>
      <w:r>
        <w:rPr/>
        <w:t>ⱕ</w:t>
      </w:r>
      <w:r>
        <w:rPr/>
        <w:t>汱싂䈵쏂</w:t>
      </w:r>
      <w:r>
        <w:rPr/>
        <w:t>ꕁ</w:t>
      </w:r>
      <w:r>
        <w:rPr/>
        <w:t>潁녏쉙䘬쉨捂䤭幗쉖㘩⺘䮿ㄫ㗂쉠橺䷂</w:t>
      </w:r>
      <w:r>
        <w:rPr/>
        <w:t>⠨</w:t>
      </w:r>
      <w:r>
        <w:rPr/>
        <w:t>瘶䱡쉅塃䥍촪恠機녣쉀佌⨳㉂쉬뭄敶㪡獮딥</w:t>
      </w:r>
      <w:r>
        <w:rPr/>
        <w:t>⡇</w:t>
      </w:r>
      <w:r>
        <w:rPr/>
        <w:t>㍐为쉮卮쏂</w:t>
      </w:r>
      <w:r>
        <w:rPr/>
        <w:t>ⱴ</w:t>
      </w:r>
      <w:r>
        <w:rPr/>
        <w:t>辣㐱昨䶻敬䭫瑲</w:t>
      </w:r>
      <w:r>
        <w:rPr/>
        <w:t>ⱨ</w:t>
      </w:r>
      <w:r>
        <w:rPr/>
        <w:t>ⴰ</w:t>
      </w:r>
      <w:r>
        <w:rPr/>
        <w:t>䙞穳帨㗂쵩䠸廂㕌瑕縤┱扪潭冩䳂桰秂婷㴯Ⓜ슩嚿䔯㐺瓃抱啔椩㠯</w:t>
      </w:r>
      <w:r>
        <w:rPr/>
        <w:t>ꕆ</w:t>
      </w:r>
      <w:r>
        <w:rPr/>
        <w:t>潈ㄮ斩ㄤ䖩䙩</w:t>
      </w:r>
      <w:r>
        <w:rPr/>
        <w:t>Ⳃ⢵</w:t>
      </w:r>
      <w:r>
        <w:rPr/>
        <w:t>奐百砷唷ꏎ払䕲捄</w:t>
      </w:r>
      <w:r>
        <w:rPr/>
        <w:t>ꖩ</w:t>
      </w:r>
      <w:r>
        <w:rPr/>
        <w:t>싂⑭汱䩇牕㬺숥뭏숵估슥쌫㓂䁉쉫䉍㑞匭嘱猷슡瑣䵦⍟ꄵ㐦皬䫍슩䛂囍瑪礸剔쌫뗂</w:t>
      </w:r>
      <w:r>
        <w:rPr/>
        <w:t>ⱡ</w:t>
      </w:r>
      <w:r>
        <w:rPr/>
        <w:t>깪싂ꍞ恷摤礵䆮쉹楄嘳㨶恈ꆮ㐶潏僂楥뗂暏睎乗棂煆朤槃쉁숽쉸㌰机⨥潉漦痂숪싍䵄⽎敔頳㥥䪏㶏睁倭쉖㭘烍嗂渣녘琭檣꺵♥㵀䩤䨭⩭⼵剰</w:t>
      </w:r>
      <w:r>
        <w:rPr/>
        <w:t>ꤴ</w:t>
      </w:r>
      <w:r>
        <w:rPr/>
        <w:t>녠㑳池嫎䢡䟃㛂慗쉅恞畓䗂奃偾䁃㕏䪏쉢䤬嘨牊咩⭞櫂뭲⚘渨佤䝄扯夤失倨⍍놻</w:t>
      </w:r>
      <w:r>
        <w:rPr/>
        <w:t>⡖</w:t>
      </w:r>
      <w:r>
        <w:rPr/>
        <w:t>儯╆懂㘪쉨ꆩ㨨怦뭍估녗ㅘ暬숣뇂嘩瑚⫂싂숮䴤擂轕쌦⹷㌪걉쉚㘫〭风皣␩㋂倬쵡博㡷⼳췂묹娯㘥꥔捰</w:t>
      </w:r>
      <w:r>
        <w:rPr/>
        <w:t>ⷃ</w:t>
      </w:r>
      <w:r>
        <w:rPr/>
        <w:t>䂻⹭獡㵔甶⑐兓仂砷ㅨ縺</w:t>
      </w:r>
      <w:r>
        <w:rPr/>
        <w:t>ⲵ</w:t>
      </w:r>
      <w:r>
        <w:rPr/>
        <w:t>琊</w:t>
      </w:r>
      <w:r>
        <w:rPr/>
        <w:t>ꗂ</w:t>
      </w:r>
      <w:r>
        <w:rPr/>
        <w:t>体偙㙚䜣睨䍾</w:t>
      </w:r>
      <w:r>
        <w:rPr/>
        <w:t>⡦</w:t>
      </w:r>
      <w:r>
        <w:rPr/>
        <w:t>樺晎칉걋〵妮䐭⹈㝧椤礯繐伷⥃䤦쉣ꥦ넽懂搹⎡⩯⑎쉥債婃殡㣂䯂ㅓ┦☲睨䅂㥣顬顤습纘迂煃㬻灡쉫娻㕅⫎䜮㡘䀨忂㭉쉘轨䕹㙟㧂ꇂ䀵機㬦㦏</w:t>
      </w:r>
      <w:r>
        <w:rPr/>
        <w:t>Ɐ</w:t>
      </w:r>
      <w:r>
        <w:rPr/>
        <w:t>搣党轳⍐</w:t>
      </w:r>
      <w:r>
        <w:rPr/>
        <w:t>⠭</w:t>
      </w:r>
      <w:r>
        <w:rPr/>
        <w:t>繕䟂쉓〴ꥦ彳⬥梘樷稵㩵㥆쉍</w:t>
      </w:r>
      <w:r>
        <w:rPr/>
        <w:t>ꕠ</w:t>
      </w:r>
      <w:r>
        <w:rPr/>
        <w:t>睎㝙繖딹⍟扭╟呯⽱싂輷㉐椮剏츽⌵啟呃㭠⎥懂쉒䑧</w:t>
      </w:r>
      <w:r>
        <w:rPr/>
        <w:t>ꦬ</w:t>
      </w:r>
      <w:r>
        <w:rPr/>
        <w:t>樯潹쵕숦긩⧂楞幙摢䙨摞畣幨敳㒮飃木攬썢㦿氶㜮⻂捬䄰ㄪ㟂㔣浖</w:t>
      </w:r>
      <w:r>
        <w:rPr/>
        <w:t>ⱁ</w:t>
      </w:r>
      <w:r>
        <w:rPr/>
        <w:t>泂熣</w:t>
      </w:r>
      <w:r>
        <w:rPr/>
        <w:t>ꕕ</w:t>
      </w:r>
      <w:r>
        <w:rPr/>
        <w:t>긥畕㑈䍇⹁㫂㍪づ桖䒘쉟⭐쵆숴䱧⼴⑒</w:t>
      </w:r>
      <w:r>
        <w:rPr/>
        <w:t>ⷂ</w:t>
      </w:r>
      <w:r>
        <w:rPr/>
        <w:t>セ⑶墡쉶⹀㵃뗂漽걎坯ꇂ쉱㦩塬㩪慫挵䳂땀걊牉瓂壂繢䄱䮥㜤慠彪浺㤭帣噗⪩䆏☪礱潖软쉥喻剆쉉깭眵曂㕑啍婤桩䏂╬橂彔쵸獭嘪뭵촰坚卵㈩⽪噰㔥払䩯싂⑃⨱繈⑗央숬䉯싍</w:t>
      </w:r>
      <w:r>
        <w:rPr/>
        <w:t>ⵖ</w:t>
      </w:r>
      <w:r>
        <w:rPr/>
        <w:t>무놡彋勂녬兂轂깱쉾⸶帴㔬奴▻㓂숯辿頹楙埂쉓꤮㝍슱禱싍쌫숶쉖瑱䰴칳欬⩷⭭⸻ㅐ㥾卄</w:t>
      </w:r>
      <w:r>
        <w:rPr/>
        <w:t>ꥎ⍙</w:t>
      </w:r>
      <w:r>
        <w:rPr/>
        <w:t>쉎牭걢⩴㣂쏂䅇瑀㡨⺻㵙䠽档楞灕썈꺩幔剴䥵뗎惂⒵㡗剉㉹獗䬵쏂䱡榩뾥걎떥癴쵀썀쉞唭㜤</w:t>
      </w:r>
      <w:r>
        <w:rPr/>
        <w:t>ꤽ</w:t>
      </w:r>
      <w:r>
        <w:rPr/>
        <w:t>䵈⥱繊뾿⹋牶测挱⻂䉖敱乓浯쵚䵒</w:t>
      </w:r>
      <w:r>
        <w:rPr/>
        <w:t>ⱳ</w:t>
      </w:r>
      <w:r>
        <w:rPr/>
        <w:t>ꕵ</w:t>
      </w:r>
      <w:r>
        <w:rPr/>
        <w:t>硨깯倪欶㣂▩</w:t>
      </w:r>
      <w:r>
        <w:rPr/>
        <w:t>ⰱ</w:t>
      </w:r>
      <w:r>
        <w:rPr/>
        <w:t>䃎佤坺땰硭狍걓깓䏂쉢愲繢慗帣</w:t>
      </w:r>
      <w:r>
        <w:rPr/>
        <w:t>ⵉ</w:t>
      </w:r>
      <w:r>
        <w:rPr/>
        <w:t>惂ㄵ㛂迍▩쉅쉕ち⑥쌻䈪瑯瘺⍷쉐</w:t>
      </w:r>
      <w:r>
        <w:rPr/>
        <w:t>ꦩ</w:t>
      </w:r>
      <w:r>
        <w:rPr/>
        <w:t>牄憩㄰㡏灆刭奟だ</w:t>
      </w:r>
      <w:r>
        <w:rPr/>
        <w:t>⣂</w:t>
      </w:r>
      <w:r>
        <w:rPr/>
        <w:t>썵쉥䱑殿긳祳⭇㩞⍴坢獷⩵奦</w:t>
      </w:r>
      <w:r>
        <w:rPr/>
        <w:t>ꥍ</w:t>
      </w:r>
      <w:r>
        <w:rPr/>
        <w:t>Ⳃ</w:t>
      </w:r>
      <w:r>
        <w:rPr/>
        <w:t>쉧恀넽㙯</w:t>
      </w:r>
      <w:r>
        <w:rPr/>
        <w:t>ⶻ</w:t>
      </w:r>
      <w:r>
        <w:rPr/>
        <w:t>曎㫂地⩨깸乧걞슡䥸㇂輤琦琬</w:t>
      </w:r>
      <w:r>
        <w:rPr/>
        <w:t>ꤥ</w:t>
      </w:r>
      <w:r>
        <w:rPr/>
        <w:t>뗂촤数咩䙩땣佃僂㑧瀸뾵䥉숽桡䈸串噺浍浳弦걥狂䓃儷䄬</w:t>
      </w:r>
      <w:r>
        <w:rPr/>
        <w:t>ꔥ</w:t>
      </w:r>
      <w:r>
        <w:rPr/>
        <w:t>쉉㪱帣딺ꥶ慑頶⵶〽掩彐献┵悿䒥깤乒</w:t>
      </w:r>
      <w:r>
        <w:rPr/>
        <w:t>ꕏ</w:t>
      </w:r>
      <w:r>
        <w:rPr/>
        <w:t>쵟㧂優䁊砹</w:t>
      </w:r>
      <w:r>
        <w:rPr/>
        <w:t>ⵥ</w:t>
      </w:r>
      <w:r>
        <w:rPr/>
        <w:t>㜰㮩⛎氲⬵瑋坦쉚쉮偒츳輤䝬刯㇂湐恭ㄪ㤨슱쉆䱱繀䕅皮䝞⹨ぷ뭟硦뭬乵景慈姂狂㞥썉灲㜊䕪䓂帩轰뮣뽱⻂걮싂겻䙶㙖梥╺此瑨䋂䅧┤㶵晗癵⴪ꥯ걚攣物</w:t>
      </w:r>
      <w:r>
        <w:rPr/>
        <w:t>ꖘ</w:t>
      </w:r>
      <w:r>
        <w:rPr/>
        <w:t>숥칢え䅕眨乴廎繮楂ㅉ䅑李繍䑸숩乧克千噆㵆幦卸㬻㍗婁洦獙砪丮㭰䤵㑡睵兌戲憣祸녦䡭䛂싂㉶⭬䱷啀䁥䥵硂㉉熻䩏䝤こ縥㟂琶乐栬묹</w:t>
      </w:r>
      <w:r>
        <w:rPr/>
        <w:t>꥟</w:t>
      </w:r>
      <w:r>
        <w:rPr/>
        <w:t>扳숩뽓</w:t>
      </w:r>
      <w:r>
        <w:rPr/>
        <w:t>ⱌ</w:t>
      </w:r>
      <w:r>
        <w:rPr/>
        <w:t>䨮轅⌫墘顗㔽甲捣剭놣㥩橤䥺㵵轾䥔顮싂갹毂䁵礴⯍㝷穸祟</w:t>
      </w:r>
      <w:r>
        <w:rPr/>
        <w:t>Ⱬ</w:t>
      </w:r>
      <w:r>
        <w:rPr/>
        <w:t>绎仍伪獘䶘♌ꅊ땚頦⛂⭸彌旂⑃ꆩ硩㚮㜩攳⩋넱硭ㅢ嫂숥숥杴䒘秂쉏╷吰䃂䩐슏㖵橸⑏䇂⼵⥠㨻顠㜰</w:t>
      </w:r>
      <w:r>
        <w:rPr/>
        <w:t>ⵡ</w:t>
      </w:r>
      <w:r>
        <w:rPr/>
        <w:t>猫쉎㩢呍棂噢╷〫恙䵏盂䋂㑖</w:t>
      </w:r>
      <w:r>
        <w:rPr/>
        <w:t>꧃⯂</w:t>
      </w:r>
      <w:r>
        <w:rPr/>
        <w:t>碘☯潫㯂딸䷂쉐</w:t>
      </w:r>
      <w:r>
        <w:rPr/>
        <w:t>ⴷ</w:t>
      </w:r>
      <w:r>
        <w:rPr/>
        <w:t>䦡쉅</w:t>
      </w:r>
      <w:r>
        <w:rPr/>
        <w:t>ꥁ⹪</w:t>
      </w:r>
      <w:r>
        <w:rPr/>
        <w:t>땥圳㉙⍋☺㌭䴬䙴싂癦</w:t>
      </w:r>
      <w:r>
        <w:rPr/>
        <w:t>Ⱛ</w:t>
      </w:r>
      <w:r>
        <w:rPr/>
        <w:t>欲䲱⌦剱媣䨶瓂䵑栱쌦轲枥⩷瓂쵣潾쏂沿㕖奟쵭㵋楷敚圪弻ꌽ</w:t>
      </w:r>
      <w:r>
        <w:rPr/>
        <w:t>Ⳃ</w:t>
      </w:r>
      <w:r>
        <w:rPr/>
        <w:t>奧㇎쵐甫㧎怹</w:t>
      </w:r>
      <w:r>
        <w:rPr/>
        <w:t>ⲻ</w:t>
      </w:r>
      <w:r>
        <w:rPr/>
        <w:t>縵夺垩䡟去繒顶䡾琫㍢辱䆏䍃㍾␺㜪彋⑋㧂싂썏恙榥繕㩈勂깪㐶뽺슻쵹䑪䬰㯃ꏂ䲮쉌䨶ꥧ⺏</w:t>
      </w:r>
      <w:r>
        <w:rPr/>
        <w:t>ⵃ</w:t>
      </w:r>
      <w:r>
        <w:rPr/>
        <w:t>䞥牄⎏䴸䡭㬸炱䅃睦ꥧ徘㉶ッ뼵㩷恡딲</w:t>
      </w:r>
      <w:r>
        <w:rPr/>
        <w:t>ⷂ</w:t>
      </w:r>
      <w:r>
        <w:rPr/>
        <w:t>迂ꅀ幌恙㤩䏂䨤迃㝯敂嚏湍判御庩廂숬嫃쉢盂彃圹걯䃂懍</w:t>
      </w:r>
      <w:r>
        <w:rPr/>
        <w:t>ⶮ⩀</w:t>
      </w:r>
      <w:r>
        <w:rPr/>
        <w:t>枣쵵烂쉂䫂싂⩰㜳䭂獬栶疿쌯䭢⑏瘲娱쉪橾义䆡뭔渵⵺㕺䩫潳浄⩫</w:t>
      </w:r>
      <w:r>
        <w:rPr/>
        <w:t>ꕔ</w:t>
      </w:r>
      <w:r>
        <w:rPr/>
        <w:t>影坑杠刪楥䝁겱뭓싂疱㝫捨㡚ꥸ株㍎牬쉅穆焱浃摷㑀쉸쉫싃杒☦傏浌숹顏囂吸䩠颥ㅌ磃</w:t>
      </w:r>
      <w:r>
        <w:rPr/>
        <w:t>ꦱ</w:t>
      </w:r>
      <w:r>
        <w:rPr/>
        <w:t>쉵浓ㆿ㨹⍠泂則뭏瑄留ㅭ쏂ꅰ偦椪氻批穇㧂䓂欹뿎쉡灇祣橷숷帳㩚㑞쉫㗂</w:t>
      </w:r>
      <w:r>
        <w:rPr/>
        <w:t>ⷂ</w:t>
      </w:r>
      <w:r>
        <w:rPr/>
        <w:t>ね</w:t>
      </w:r>
      <w:r>
        <w:rPr/>
        <w:t>ⷂ</w:t>
      </w:r>
      <w:r>
        <w:rPr/>
        <w:t>㉸珂칯㭣䑲䁸禬⿂輳睌槂单쉧繃⩷㍖⩬㵀┴숦습椵呱⿂䳃兟况싂故녂歔</w:t>
      </w:r>
      <w:r>
        <w:rPr/>
        <w:t>ⵙ</w:t>
      </w:r>
      <w:r>
        <w:rPr/>
        <w:t>슻繪䝈畨꧎塧楧摚⸴倭싎淂슻⪵唩쉓</w:t>
      </w:r>
      <w:r>
        <w:rPr/>
        <w:t>ꕦ</w:t>
      </w:r>
      <w:r>
        <w:rPr/>
        <w:t>䍬㍥浳</w:t>
      </w:r>
      <w:r>
        <w:rPr/>
        <w:t>ꗂ</w:t>
      </w:r>
      <w:r>
        <w:rPr/>
        <w:t>电珂牗桾⍳</w:t>
      </w:r>
      <w:r>
        <w:rPr/>
        <w:t>ⱉ</w:t>
      </w:r>
      <w:r>
        <w:rPr/>
        <w:t>媵䳂刱㫂썘䒮䉍</w:t>
      </w:r>
      <w:r>
        <w:rPr/>
        <w:t>ꔵ</w:t>
      </w:r>
      <w:r>
        <w:rPr/>
        <w:t>䍮썗呥쉳潏䵟灦愪╈珂䨪곂⹭ㅧ㬽㩓搫礊弥佸䍓轲桵쌣煾㑚</w:t>
      </w:r>
      <w:r>
        <w:rPr/>
        <w:t>ꕉ</w:t>
      </w:r>
      <w:r>
        <w:rPr/>
        <w:t>㵦䙞䁍㥧ッ䥅协㕍뽾쌽抏捣㑺燂兪䵣剒扲䨪ㄥ</w:t>
      </w:r>
      <w:r>
        <w:rPr/>
        <w:t>ⶮ</w:t>
      </w:r>
      <w:r>
        <w:rPr/>
        <w:t>牬湺ꄯ桦깨⿂乖㕹⭔顰欦挷允曂䫂慄偐놮촸堩녁前</w:t>
      </w:r>
      <w:r>
        <w:rPr/>
        <w:t>꧂</w:t>
      </w:r>
      <w:r>
        <w:rPr/>
        <w:t>䅓┴㴩걀こ打㑵售</w:t>
      </w:r>
      <w:r>
        <w:rPr/>
        <w:t>Ⳃ</w:t>
      </w:r>
      <w:r>
        <w:rPr/>
        <w:t>潘父祐ꍌ⭳䕪奵䶻熿彶淂㥣ꌣ</w:t>
      </w:r>
      <w:r>
        <w:rPr/>
        <w:t>ⷂ</w:t>
      </w:r>
      <w:r>
        <w:rPr/>
        <w:t>扆䉡ꍤꎣ⺬</w:t>
      </w:r>
      <w:r>
        <w:rPr/>
        <w:t>ꥐ</w:t>
      </w:r>
      <w:r>
        <w:rPr/>
        <w:t>澥栲◎쉙光䭗婬싂杅⨷䭱쉺瀯帳␺숯⴬䩢쵨</w:t>
      </w:r>
      <w:r>
        <w:rPr/>
        <w:t>Ⱔ⡘</w:t>
      </w:r>
      <w:r>
        <w:rPr/>
        <w:t>쉾㘳爥义⯂ひ숥秂杧䰵带싂걃껃癃츰</w:t>
      </w:r>
      <w:r>
        <w:rPr/>
        <w:t>ⷂ</w:t>
      </w:r>
      <w:r>
        <w:rPr/>
        <w:t>硃</w:t>
      </w:r>
      <w:r>
        <w:rPr/>
        <w:t>ꔥ⒡</w:t>
      </w:r>
      <w:r>
        <w:rPr/>
        <w:t>㖡쉂</w:t>
      </w:r>
      <w:r>
        <w:rPr/>
        <w:t>⠲</w:t>
      </w:r>
      <w:r>
        <w:rPr/>
        <w:t>네朱摆칧顓幋剴䔤曂灠⒮㉴䋂</w:t>
      </w:r>
      <w:r>
        <w:rPr/>
        <w:t>ꕬ⤸</w:t>
      </w:r>
      <w:r>
        <w:rPr/>
        <w:t>⽪䝈䐪뽍へ晭晘摠咻噟燍</w:t>
      </w:r>
      <w:r>
        <w:rPr/>
        <w:t>ꕌ</w:t>
      </w:r>
      <w:r>
        <w:rPr/>
        <w:t>伽悱</w:t>
      </w:r>
      <w:r>
        <w:rPr/>
        <w:t>ⵓ</w:t>
      </w:r>
      <w:r>
        <w:rPr/>
        <w:t>廂㣂慣圪㓂䣂㈽䵫⭬㝣烃㑗㥴祣瑗乐ꥣ桲믂夤漪啔㵒䑌噊瑷睖䑰䩙</w:t>
      </w:r>
      <w:r>
        <w:rPr/>
        <w:t>ⴭ</w:t>
      </w:r>
      <w:r>
        <w:rPr/>
        <w:t>숳슱䑒㌲牲⨱䙌洷뼯癟坨汚</w:t>
      </w:r>
      <w:r>
        <w:rPr/>
        <w:t>ꕸ〈</w:t>
      </w:r>
      <w:r>
        <w:rPr/>
        <w:t>飍縰轒春熱殬䌰뽎娩⭌呒ꥰ☽㭅槂☤䁺땃猪湕祘</w:t>
      </w:r>
      <w:r>
        <w:rPr/>
        <w:t>ꗎⷂ</w:t>
      </w:r>
      <w:r>
        <w:rPr/>
        <w:t>䘺⽞ꅢ半⍒栴燂䅧婩敀揂땙橴慃橔긪奖촶瓂♧뮱畳㠻</w:t>
      </w:r>
      <w:r>
        <w:rPr/>
        <w:t>꧃</w:t>
      </w:r>
      <w:r>
        <w:rPr/>
        <w:t>愤位焯⦻䱮⭞幹䍟听☪㌶⫂婒㶩㦩轳䐲ꍍ䷂旃即䆮啅떥뇂瑾䍤䉧甩祸幙䱦▵湅婪獑⺿⑤⹱</w:t>
      </w:r>
      <w:r>
        <w:rPr/>
        <w:t>ꕎ</w:t>
      </w:r>
      <w:r>
        <w:rPr/>
        <w:t>뽴潑쉌╫䡆滂䩡⎮秂䆩쉑樻內㖿⤻숻⎻凂⭸扣祾숰牞싂ꏃ啶氽ㄶ彈卷療츫彣⥡氬싂딨留瀰㯂䇃㈤ꅔ␮弪商焦⥇爨쉞奵</w:t>
      </w:r>
      <w:r>
        <w:rPr/>
        <w:t>ⶏ╘</w:t>
      </w:r>
      <w:r>
        <w:rPr/>
        <w:t>⿂爥⩤顳幞婫剢쉆〫丶</w:t>
      </w:r>
      <w:r>
        <w:rPr/>
        <w:t>ꤪ</w:t>
      </w:r>
      <w:r>
        <w:rPr/>
        <w:t>㯂☪奇䕇堻䩷㥞侘ㅤ문쉃⑹繗婔皱䴯⼮</w:t>
      </w:r>
      <w:r>
        <w:rPr/>
        <w:t>ⵕ</w:t>
      </w:r>
      <w:r>
        <w:rPr/>
        <w:t>꺿䖱婀䨰磂㮩⹒偪傡㝲쉰湙</w:t>
      </w:r>
      <w:r>
        <w:rPr/>
        <w:t>ꕧ</w:t>
      </w:r>
      <w:r>
        <w:rPr/>
        <w:t>燂顏딳暡쌦䌨䗎뭴橖恂瑣䤶⭍뽸瞩䠭㐨搤䍂숣⎬䣂纡單ꥨ㢱숳쉅え瀱숱쉂䭵쉦敠琣绍쉬⍔剷圮⑏溣䥦♞㈱呢穁쵺ヂ䳍〫梣瘮砶獋쉂㈷㘰稦丱㨴䡗撻㵶</w:t>
      </w:r>
      <w:r>
        <w:rPr/>
        <w:t>ꦣ</w:t>
      </w:r>
      <w:r>
        <w:rPr/>
        <w:t>쉯卆彈묵琪瘸⨰旃䋂楡䠪祲쉭瀦츴扞⯂⨺牒慮楤畆䝡숦帩㭸ꥭ歶昻딮껂⹎㕬⼥㑔쉬参偦䉮ꏃ䏂瘺橳긫㈣싂⽲㯂冣▻㌣☻쉩味숨縵䵟쉐硫搦癕奾晖渊番煞쎿슏⑮碮権䵧斿剥亩⹈숷㡆旎긪갤飂⺡繉歨㝊뭸爮뭬⩪쉇愬欵抩婸⨻㋂㎡嘫㥰敏倩⮿췂じ䵂澩숴쉲䅔㓂ꅸ歭╳⽮摷㔫䉍</w:t>
      </w:r>
      <w:r>
        <w:rPr/>
        <w:t>⠫</w:t>
      </w:r>
      <w:r>
        <w:rPr/>
        <w:t>㙚戴湒縴ㅃ炩熘⩉쉯渷猩䞡깇䍓偹湮兖䅩浄湌⩳畸ꍣ楲偶夲</w:t>
      </w:r>
      <w:r>
        <w:rPr/>
        <w:t>Ȿ☯</w:t>
      </w:r>
      <w:r>
        <w:rPr/>
        <w:t>烃㊬䥊⦏眻悻汞싂䭥槂刪䈳쉓犮㝀걁</w:t>
      </w:r>
      <w:r>
        <w:rPr/>
        <w:t>꧂</w:t>
      </w:r>
      <w:r>
        <w:rPr/>
        <w:t>⾮㙈䕊䭈㑢湧楑〮噣晹彂ꇎ婕獒숯歚슥睞䱵䍺煵坡䢱䅍ꍾ㬩䄲慏璥⤩습녯쏂擂춱⤺쎮⩰滂</w:t>
      </w:r>
      <w:r>
        <w:rPr/>
        <w:t>꥓</w:t>
      </w:r>
      <w:r>
        <w:rPr/>
        <w:t>曂♷ꥢ⛎挴쉏깋啳꤮斻汮</w:t>
      </w:r>
      <w:r>
        <w:rPr/>
        <w:t>ⷂ</w:t>
      </w:r>
      <w:r>
        <w:rPr/>
        <w:t>쎡励浀녡䅞쉉⍱池㠭ㅫ㩆繄眦⾬婞仂歰ꌬ祈ꅚ晲卥䜫庩噾쵚㮡⑀㇂놩걸挸䘽묯⍙㟂㶮浘瀵䉵⽀</w:t>
      </w:r>
      <w:r>
        <w:rPr/>
        <w:t>ꕗ</w:t>
      </w:r>
      <w:r>
        <w:rPr/>
        <w:t>案庥坾卹爯캏䭔쉉樫轐䮩掱慴뽢쉩禥刪楾숫扭甦杌ㄩ夵甴㦿偱顺⹟癆놩썢싂繃䉆搨䑬硚䉴奩婅䉉䐷⩋晰恑䑏彈熮㡯</w:t>
      </w:r>
      <w:r>
        <w:rPr/>
        <w:t>⡃</w:t>
      </w:r>
      <w:r>
        <w:rPr/>
        <w:t>㕑⑎걱⏂슻䴤橑슮核쉟┩녵ꅔ㉅䵾뾻싂㭒⫂␫楐ꥶ䁙橐쵕媿⩌</w:t>
      </w:r>
      <w:r>
        <w:rPr/>
        <w:t>ⱅ</w:t>
      </w:r>
      <w:r>
        <w:rPr/>
        <w:t>漰䝗</w:t>
      </w:r>
      <w:r>
        <w:rPr/>
        <w:t>Ɑ</w:t>
      </w:r>
      <w:r>
        <w:rPr/>
        <w:t>䠷劵壂쎻㯂䬬琽쉃㍯が牁㑁넪䊿싂㝇硬䱤䍔汉㭳䕩瓂輰摫䭏㑭㕚숩뇃癇凂䙟쏂꥖揂ㅄ쉄㝈奶꥔揃䛂沩⹣숱囂窥㘪㑇⍂숴磂캬畇杅쵑</w:t>
      </w:r>
      <w:r>
        <w:rPr/>
        <w:t>Ⳃ</w:t>
      </w:r>
      <w:r>
        <w:rPr/>
        <w:t>泂</w:t>
      </w:r>
      <w:r>
        <w:rPr/>
        <w:t>ꔮ</w:t>
      </w:r>
      <w:r>
        <w:rPr/>
        <w:t>轶璵싃䅳컂㭘</w:t>
      </w:r>
      <w:r>
        <w:rPr/>
        <w:t>⵰</w:t>
      </w:r>
      <w:r>
        <w:rPr/>
        <w:t>ꥬ⹶싃䩲奉⼣</w:t>
      </w:r>
      <w:r>
        <w:rPr/>
        <w:t>ꗂ</w:t>
      </w:r>
      <w:r>
        <w:rPr/>
        <w:t>辱䶿⹯㵦䙮吽쉲灈㕧♟噣</w:t>
      </w:r>
      <w:r>
        <w:rPr/>
        <w:t>ꖏ</w:t>
      </w:r>
      <w:r>
        <w:rPr/>
        <w:t>딶嗍</w:t>
      </w:r>
      <w:r>
        <w:rPr/>
        <w:t>⡓</w:t>
      </w:r>
      <w:r>
        <w:rPr/>
        <w:t>갷쉙</w:t>
      </w:r>
      <w:r>
        <w:rPr/>
        <w:t>ⷂ</w:t>
      </w:r>
      <w:r>
        <w:rPr/>
        <w:t>摩⭓㎡兺斱渻㶘煩쉖</w:t>
      </w:r>
      <w:r>
        <w:rPr/>
        <w:t>ꔯ</w:t>
      </w:r>
      <w:r>
        <w:rPr/>
        <w:t>悘捇㍪쉦쉥濂嘨쉋硭ㅉ䑗䑚是砰囍䁁欶桎⍳慸村썂䳃⽧烃纏⽊㭌奊숺▩㩧〮䵘㨰䭒㗃쉰櫂긪喘㤪挩䭟썆晳슘畧싂⩍㢮灊顬♾楹䣃び皬庬㭘␴䙙摭⏍䉄折㑏때潉䕦⯂䑥䆩슬䵵䡓</w:t>
      </w:r>
      <w:r>
        <w:rPr/>
        <w:t>ⷂ</w:t>
      </w:r>
      <w:r>
        <w:rPr/>
        <w:t>곂칲砱娵䩎쉗㪥种㕧ꥢ穫棂┹し䉅帪▩䜽㒵⪘剔쉾幒塊</w:t>
      </w:r>
      <w:r>
        <w:rPr/>
        <w:t>ꥁ</w:t>
      </w:r>
      <w:r>
        <w:rPr/>
        <w:t>丷捥硾ꥳ숱⩮㐷䅰匦潨灅쎡䵙楾瑁礸業㝂</w:t>
      </w:r>
      <w:r>
        <w:rPr/>
        <w:t>ꤩ</w:t>
      </w:r>
      <w:r>
        <w:rPr/>
        <w:t>擂슱䄺</w:t>
      </w:r>
      <w:r>
        <w:rPr/>
        <w:t>⡳</w:t>
      </w:r>
      <w:r>
        <w:rPr/>
        <w:t>䭩갥䑮</w:t>
      </w:r>
      <w:r>
        <w:rPr/>
        <w:t>Ⳃ</w:t>
      </w:r>
      <w:r>
        <w:rPr/>
        <w:t>䬲恒兴싂숊썳榵</w:t>
      </w:r>
      <w:r>
        <w:rPr/>
        <w:t>ⴴ</w:t>
      </w:r>
      <w:r>
        <w:rPr/>
        <w:t>䠪剷쉁</w:t>
      </w:r>
      <w:r>
        <w:rPr/>
        <w:t>ꗂ</w:t>
      </w:r>
      <w:r>
        <w:rPr/>
        <w:t>ㅦ䴯싂畒浇㍫㡒㛂♂狎</w:t>
      </w:r>
      <w:r>
        <w:rPr/>
        <w:t>ꕌ</w:t>
      </w:r>
      <w:r>
        <w:rPr/>
        <w:t>免汾충猣뗍⛂Ⓨ轙숺頺傻쉡⬣㗂摒扊껎㩐殡㡊쉢〥㆘䩓玡棍䬮弬甮䙇呡䩍轟慒⌬飃䉲䣂湡嚥쉷女獵숱㕈⼥ꏂ겥慅纩䅅䷎棂獳싂쉄䏂ꏂ瓂慡抡戬䭡摨ㅳ穔克迂撮浹堤晫䐫⥃曂</w:t>
      </w:r>
      <w:r>
        <w:rPr/>
        <w:t>ⶵ</w:t>
      </w:r>
      <w:r>
        <w:rPr/>
        <w:t>䄮橫쉖偀슡ꥯ꥾⍭積䑟祱浑䅊煶祱</w:t>
      </w:r>
      <w:r>
        <w:rPr/>
        <w:t>Ɒ</w:t>
      </w:r>
      <w:r>
        <w:rPr/>
        <w:t>ꤶ</w:t>
      </w:r>
      <w:r>
        <w:rPr/>
        <w:t>䡏矃갱卞䵁썺偣⍔⭋獟</w:t>
      </w:r>
      <w:r>
        <w:rPr/>
        <w:t>ⰶ</w:t>
      </w:r>
      <w:r>
        <w:rPr/>
        <w:t>浭쉵顣䈪숣娬轭㪮⥣</w:t>
      </w:r>
      <w:r>
        <w:rPr/>
        <w:t>ꥅ</w:t>
      </w:r>
      <w:r>
        <w:rPr/>
        <w:t>䅦歮⻂娦漣瞵材땟愳甽㪵楮싂슘걤쵋朽乚㵴洪䮥⌹䜹①䅋쉙住쉊䂵</w:t>
      </w:r>
      <w:r>
        <w:rPr/>
        <w:t>ⴥ</w:t>
      </w:r>
      <w:r>
        <w:rPr/>
        <w:t>믂</w:t>
      </w:r>
      <w:r>
        <w:rPr/>
        <w:t>ⱚ</w:t>
      </w:r>
      <w:r>
        <w:rPr/>
        <w:t>傘恄</w:t>
      </w:r>
      <w:r>
        <w:rPr/>
        <w:t>ꕴ☪</w:t>
      </w:r>
      <w:r>
        <w:rPr/>
        <w:t>䵪㒩䜽뮥瞻恆㔽璣䌸쉠⛂</w:t>
      </w:r>
      <w:r>
        <w:rPr/>
        <w:t>ꤱ</w:t>
      </w:r>
      <w:r>
        <w:rPr/>
        <w:t>㊿爷唲睫</w:t>
      </w:r>
      <w:r>
        <w:rPr/>
        <w:t>ꥄ</w:t>
      </w:r>
      <w:r>
        <w:rPr/>
        <w:t>嗂洽杈┤侩倣冩䙥䡯摠쵵丸焴䁘싂䝌湹磂䅵瑶㑕⍓⵶南싂쉷剭癨兯㪩䙄沩〨</w:t>
      </w:r>
      <w:r>
        <w:rPr/>
        <w:t>ꤣ⍫</w:t>
      </w:r>
      <w:r>
        <w:rPr/>
        <w:t>㬯煀頺뭴츹剷濂숳扪㵀뿂㵄ッ쵀ꎮ쉌䀽剀祃城쉩䅑䬱匹㩀哎䁥</w:t>
      </w:r>
      <w:r>
        <w:rPr/>
        <w:t>⡄</w:t>
      </w:r>
      <w:r>
        <w:rPr/>
        <w:t>噳湎媣</w:t>
      </w:r>
      <w:r>
        <w:rPr/>
        <w:t>ⵕ꧂</w:t>
      </w:r>
      <w:r>
        <w:rPr/>
        <w:t>쉄ꌲ根</w:t>
      </w:r>
      <w:r>
        <w:rPr/>
        <w:t>ꕡ</w:t>
      </w:r>
      <w:r>
        <w:rPr/>
        <w:t>噷</w:t>
      </w:r>
      <w:r>
        <w:rPr/>
        <w:t>ꔦ</w:t>
      </w:r>
      <w:r>
        <w:rPr/>
        <w:t>㋂攬숹</w:t>
      </w:r>
      <w:r>
        <w:rPr/>
        <w:t>ⵐ</w:t>
      </w:r>
      <w:r>
        <w:rPr/>
        <w:t>넪</w:t>
      </w:r>
      <w:r>
        <w:rPr/>
        <w:t>Ⱪ</w:t>
      </w:r>
      <w:r>
        <w:rPr/>
        <w:t>䐬幎쉑촪숥朱⦵慺機㋂砲녦ꍯ䥍戭䩶䎡竂꥙뽘ꏂ</w:t>
      </w:r>
      <w:r>
        <w:rPr/>
        <w:t>ⶬ╠</w:t>
      </w:r>
      <w:r>
        <w:rPr/>
        <w:t>楘뿂</w:t>
      </w:r>
      <w:r>
        <w:rPr/>
        <w:t>꧂</w:t>
      </w:r>
      <w:r>
        <w:rPr/>
        <w:t>㑁╶奊䝰ꌫ쉫㝒㙵湗百劥ꆡ昪뾣㋂⸺숪ꍱ楴础潹煙㉒䬬䝷쉊燂柍仍唪獷슬婺쉞</w:t>
      </w:r>
      <w:r>
        <w:rPr/>
        <w:t>ꦬ</w:t>
      </w:r>
      <w:r>
        <w:rPr/>
        <w:t>吨弸촭䕄걀</w:t>
      </w:r>
      <w:r>
        <w:rPr/>
        <w:t>⡵</w:t>
      </w:r>
      <w:r>
        <w:rPr/>
        <w:t>嚻슩㥌㡰樦䉦쉊䧂疬䱗䞬┣⩫䣂輸║扈쉎礬숷䌤숲杉伯啮㐣桏佥奂㩶涻碡⥞偒䥆슘橹</w:t>
      </w:r>
      <w:r>
        <w:rPr/>
        <w:t>ⵑ</w:t>
      </w:r>
      <w:r>
        <w:rPr/>
        <w:t>䥉彲攭㙒⹢穈渽疩걏げ稪散犏掱婥⍃䈮瘷㌵</w:t>
      </w:r>
      <w:r>
        <w:rPr/>
        <w:t>ⴽ</w:t>
      </w:r>
      <w:r>
        <w:rPr/>
        <w:t>쉧愪嚡⹢⩺槂㈶싎숥滂搷⨪</w:t>
      </w:r>
      <w:r>
        <w:rPr/>
        <w:t>꧂</w:t>
      </w:r>
      <w:r>
        <w:rPr/>
        <w:t>渨쉧偧䉄⨭噞怳湐关슥ꅍ捬ꍎ畓㡓晐楾⽺敾偘泍㭳盂札䉌㖿瑲旂飂轆쉂楘㙕⥳煬걹깥⎘煣숪㜥╩</w:t>
      </w:r>
      <w:r>
        <w:rPr/>
        <w:t>ꔳ</w:t>
      </w:r>
      <w:r>
        <w:rPr/>
        <w:t>긯⩂碩䉠⭾</w:t>
      </w:r>
      <w:r>
        <w:rPr/>
        <w:t>ⱄ</w:t>
      </w:r>
      <w:r>
        <w:rPr/>
        <w:t>迂並摚仂揂慐呓朱</w:t>
      </w:r>
      <w:r>
        <w:rPr/>
        <w:t>ꖘ</w:t>
      </w:r>
      <w:r>
        <w:rPr/>
        <w:t>瓂塨싎┥离</w:t>
      </w:r>
      <w:r>
        <w:rPr/>
        <w:t>ⵖ</w:t>
      </w:r>
      <w:r>
        <w:rPr/>
        <w:t>㣂⭴乩⩶穣뭏灇쏂㉰磂瑈顁癳參</w:t>
      </w:r>
      <w:r>
        <w:rPr/>
        <w:t>ꦥ</w:t>
      </w:r>
      <w:r>
        <w:rPr/>
        <w:t>䥅汬㉱싂숵⹰㩣싂滂뭠攨位绂䁑썇㝹ꄨ☽穰冻䯂婗㎏漯쉁쉯沿辡䩘㌊걡⹬뽌楺㑟畺놏⹠猰做╶竂쵶뭠祷숻婧⦘䑡ㄽ摀갯䩅⦮幯う쉢싍求♵慺쉀桕긮</w:t>
      </w:r>
      <w:r>
        <w:rPr/>
        <w:t>꧂</w:t>
      </w:r>
      <w:r>
        <w:rPr/>
        <w:t>礲彀轊땟ぇ癖昲㊿䔨㙆轮〳擂䱸쉅奂獣歉뽭䞻쉣扫㌯뮬單毂㵣昮䌷깒뾵嘱쉙含䉏㐤땋䔯毂츻뭅썅⿂潩쉎묹瑷䫎轤</w:t>
      </w:r>
      <w:r>
        <w:rPr/>
        <w:t>ⰱ</w:t>
      </w:r>
      <w:r>
        <w:rPr/>
        <w:t>丣梿⑅囂琪㥀愽슩䅕䑋슻畟犬뮥⌶危㝓␯㔥⴦侱딣煅⩮嚱弴祤㠹獰</w:t>
      </w:r>
      <w:r>
        <w:rPr/>
        <w:t>⢻</w:t>
      </w:r>
      <w:r>
        <w:rPr/>
        <w:t>桒墵䁟</w:t>
      </w:r>
      <w:r>
        <w:rPr/>
        <w:t>ꕔ</w:t>
      </w:r>
      <w:r>
        <w:rPr/>
        <w:t>긤繀瀮天뭖갹숣砮⩨쉮攨</w:t>
      </w:r>
      <w:r>
        <w:rPr/>
        <w:t>ꤦ</w:t>
      </w:r>
      <w:r>
        <w:rPr/>
        <w:t>桅䗃晒獩쉊쌪ㅌ䩔ㅘ⍢ꅸ슿⍡曂싂쉙슩놱穆㏂䱶䩂㌣䵭䰥摁椯濎顓뭫䚻</w:t>
      </w:r>
      <w:r>
        <w:rPr/>
        <w:t>ⵐ</w:t>
      </w:r>
      <w:r>
        <w:rPr/>
        <w:t>参꥞⸹㏂䵟牚䌺♑旂쵒暏</w:t>
      </w:r>
      <w:r>
        <w:rPr/>
        <w:t>ⶬ</w:t>
      </w:r>
      <w:r>
        <w:rPr/>
        <w:t>곂숴楄噳繢慥㈳砰⽍澿参牨⤲獑ㆿ㘰竎뼹♾剌歰浧咩ꏎ딯㍪湾橀㭾氷厱牅䭰噙쉪</w:t>
      </w:r>
      <w:r>
        <w:rPr/>
        <w:t>ꕺ</w:t>
      </w:r>
      <w:r>
        <w:rPr/>
        <w:t>䔫썃婨塍㡁ꍙ䯂䥔墥숤剧슿浉ぃ玩㑧猫歞꥖窻垻ㄸ瑥㍙䆘숣㡧䱊</w:t>
      </w:r>
      <w:r>
        <w:rPr/>
        <w:t>⡣</w:t>
      </w:r>
      <w:r>
        <w:rPr/>
        <w:t>ㆿ穰剹땦컂⑚硳⩍摺쉗ㄨ⭇⤦庱慤䣂侘㩫䁌埂⬰煗땢厩挪商♬⌮</w:t>
      </w:r>
      <w:r>
        <w:rPr/>
        <w:t>ꤺ</w:t>
      </w:r>
      <w:r>
        <w:rPr/>
        <w:t>噔穋氤捌䶩浠䛂獨究毃匽</w:t>
      </w:r>
      <w:r>
        <w:rPr/>
        <w:t>ⰴ</w:t>
      </w:r>
      <w:r>
        <w:rPr/>
        <w:t>杍녫䨻癋ꥱ쉪匱쉎浩帨毂싂뭲で䑴六숦뽉⍍漲夨㩵礻슱乔㶱扭瘱䁄楃딸嗂⪵䨽绂侏㔶潧湵쉱♕䠵値顾犬싂</w:t>
      </w:r>
      <w:r>
        <w:rPr/>
        <w:t>ꕒ</w:t>
      </w:r>
      <w:r>
        <w:rPr/>
        <w:t>琮䘲穸췂䌽뿂棂ゥ睧猦숨떩쉎⍲</w:t>
      </w:r>
      <w:r>
        <w:rPr/>
        <w:t>ꦩ</w:t>
      </w:r>
      <w:r>
        <w:rPr/>
        <w:t>倹頤뭳煃䝎䕱</w:t>
      </w:r>
      <w:r>
        <w:rPr/>
        <w:t>ⵓ</w:t>
      </w:r>
      <w:r>
        <w:rPr/>
        <w:t>充⺻渷穠昸칊㙆䉰㭰㥪䀶녾吭쏂䱾奌䩒䲥砶睮걺祔㣂칧⨥촤䍵懂쉗䆩쌻㕟䜸轷㡈䭓燎穄</w:t>
      </w:r>
      <w:r>
        <w:rPr/>
        <w:t>ꔭ</w:t>
      </w:r>
      <w:r>
        <w:rPr/>
        <w:t>㖻䢮啖뗂䥨繣땵摥</w:t>
      </w:r>
      <w:r>
        <w:rPr/>
        <w:t>ꤳ</w:t>
      </w:r>
      <w:r>
        <w:rPr/>
        <w:t>㧃㍺楡</w:t>
      </w:r>
      <w:r>
        <w:rPr/>
        <w:t>ꤵⓃ</w:t>
      </w:r>
      <w:r>
        <w:rPr/>
        <w:t>啘ꏃ컂㡹쉉쉫╁杙쉮僂㴺瀴瘷㚘ㄽ兦䝕玻䜵⩩껂剞歁싂⥠쉾〲싂拂ꅏ쌺迂쉧催쉺䱵뼵癯䢘녃㙣㥲吥⍬患坺칒숦숬㕚㯂欹嚬恧浶慾㕵㝺撏⭙䑃咮㬤놬걵潆亡楅瘴싃⑞╾䕟浶칂癯穱╫穎䑑愥憬⥒偤뽪歂稻㑳幕䁭⌤⨷⩆囂ㅾ䅇㡏歀⤶쉘渱攥晡䎩䉹氩冏⤺㤊砭佲⽙쉎쌣⭾⥓㥉</w:t>
      </w:r>
      <w:r>
        <w:rPr/>
        <w:t>ⵃ</w:t>
      </w:r>
      <w:r>
        <w:rPr/>
        <w:t>ⲩ⠣</w:t>
      </w:r>
      <w:r>
        <w:rPr/>
        <w:t>쎬牢㏂䁐䈸儬㩤柂㭗柂奶㉨쉘㙴깂仂쎬㉳具뽖숵礩♬ꇂ珂</w:t>
      </w:r>
      <w:r>
        <w:rPr/>
        <w:t>Ⱶ</w:t>
      </w:r>
      <w:r>
        <w:rPr/>
        <w:t>渣掻碵塕䨵䑔䄵⭤</w:t>
      </w:r>
      <w:r>
        <w:rPr/>
        <w:t>ꔥ</w:t>
      </w:r>
      <w:r>
        <w:rPr/>
        <w:t>䋂쉹嫂㕸抡憿놩坙㷂㓂攩勂噔児䤭儷灑ㅹ쉊繴ㄵⓂ쉑䓂㝀疱</w:t>
      </w:r>
      <w:r>
        <w:rPr/>
        <w:t>⣂</w:t>
      </w:r>
      <w:r>
        <w:rPr/>
        <w:t>匶繷截⦱쉱㩹㨣䵰⾡䁱拂㉾䈦䝡倶뽗㙰栤呀獔칾슣⪩䦻瓂</w:t>
      </w:r>
      <w:r>
        <w:rPr/>
        <w:t>Ⱓ</w:t>
      </w:r>
      <w:r>
        <w:rPr/>
        <w:t>煋瑘牧祍숷痂敃⑤頮噞微轄⩢⽱ꅢ捤</w:t>
      </w:r>
      <w:r>
        <w:rPr/>
        <w:t>Ⱓ</w:t>
      </w:r>
      <w:r>
        <w:rPr/>
        <w:t>䒿䦥䱍</w:t>
      </w:r>
      <w:r>
        <w:rPr/>
        <w:t>⠹⩗</w:t>
      </w:r>
      <w:r>
        <w:rPr/>
        <w:t>歠珂祊䠪</w:t>
      </w:r>
      <w:r>
        <w:rPr/>
        <w:t>⡤</w:t>
      </w:r>
      <w:r>
        <w:rPr/>
        <w:t>頮㧂敄꥾㍲슥竂婙ㅪ睞䱯ざ渹仂䔤塣</w:t>
      </w:r>
      <w:r>
        <w:rPr/>
        <w:t>ꕏ</w:t>
      </w:r>
      <w:r>
        <w:rPr/>
        <w:t>䄱⩌挤卧</w:t>
      </w:r>
      <w:r>
        <w:rPr/>
        <w:t>ꖬ</w:t>
      </w:r>
      <w:r>
        <w:rPr/>
        <w:t>칸䵸</w:t>
      </w:r>
      <w:r>
        <w:rPr/>
        <w:t>⣂</w:t>
      </w:r>
      <w:r>
        <w:rPr/>
        <w:t>㉥櫂⦿淂䬵㙔佨㌪╥</w:t>
      </w:r>
      <w:r>
        <w:rPr/>
        <w:t>ꕃ</w:t>
      </w:r>
      <w:r>
        <w:rPr/>
        <w:t>午쉂㋃洹㌻䬥杒㙊參겻浳坬㓂烂颩딲䣎榩⽳汗啔⌹㕂彈쉏䄺偦憩佐牵䡷ꎡ煨柂抬䐷겘奙ꇂ┦捺癚</w:t>
      </w:r>
      <w:r>
        <w:rPr/>
        <w:t>ꦬ</w:t>
      </w:r>
      <w:r>
        <w:rPr/>
        <w:t>汪곂䁃㚘玥쎩⵵촪摎쏂䁪숱田ㅕ㕍甹敵숥㵰轢⩹⏂㗂㉖㨰⍫Ⓙ幀꧎䈫䘪恎瀻丸⯎숬쉑⵾䈷</w:t>
      </w:r>
      <w:r>
        <w:rPr/>
        <w:t>ⱟ</w:t>
      </w:r>
      <w:r>
        <w:rPr/>
        <w:t>㝠睞嘣쉑䭯㊵恪㑥⨲썾⤦窮區妮䉾㫂ꇂ欪䤵싂㕓狂캩煉⩆眷橞然뼽楶┪縪怫숳</w:t>
      </w:r>
      <w:r>
        <w:rPr/>
        <w:t>ꤨ</w:t>
      </w:r>
      <w:r>
        <w:rPr/>
        <w:t>㵤쵣㓂樱䷂並놱쉴䱀숨슣ꄭ堫扞㉬䨯琯顮䩆渪牃㶩椷䳍瀰␫祈湑䭴䄪㵚긨犏栫喱瑩浙瀪媘轭ッ숽걅ㆡ쉷猻偅</w:t>
      </w:r>
      <w:r>
        <w:rPr/>
        <w:t>⢏</w:t>
      </w:r>
      <w:r>
        <w:rPr/>
        <w:t>쉹䕾꺘㩡浗♅彵㝋卩ꍹ咩⍱</w:t>
      </w:r>
      <w:r>
        <w:rPr/>
        <w:t>ꕞ</w:t>
      </w:r>
      <w:r>
        <w:rPr/>
        <w:t>浟㉪浨쉢ㅊ칫杳し㧎⨰䜭埂</w:t>
      </w:r>
      <w:r>
        <w:rPr/>
        <w:t>꧍</w:t>
      </w:r>
      <w:r>
        <w:rPr/>
        <w:t>숦䵖歰㵂⍇敳扙㵾⭎猺慫쉯䈥ꥢ䐴묪癞㴮咬⬺▥䅞縫㑨촪□㋎♚䉖㉴咩㡨숣깴㡀녁</w:t>
      </w:r>
      <w:r>
        <w:rPr/>
        <w:t>ⷍⓂ</w:t>
      </w:r>
      <w:r>
        <w:rPr/>
        <w:t>䶮㘴쉸䪣㙕뽹ꍸ婹ꥭ嘪⭆䒩겿⍪䧂桗숬啈敌敁泂䯂㴫㚬㗂㵊䥍坄㑰昸㝥䥕哂矂긭硺싍傮繞㍏쉦</w:t>
      </w:r>
      <w:r>
        <w:rPr/>
        <w:t>ꔭ</w:t>
      </w:r>
      <w:r>
        <w:rPr/>
        <w:t>硯乑䑆顨䧂㐱祤쉪싂ꎩ㷂</w:t>
      </w:r>
      <w:r>
        <w:rPr/>
        <w:t>ꦩ</w:t>
      </w:r>
      <w:r>
        <w:rPr/>
        <w:t>䃂숪煪⽹䨮</w:t>
      </w:r>
      <w:r>
        <w:rPr/>
        <w:t>ꥂ</w:t>
      </w:r>
      <w:r>
        <w:rPr/>
        <w:t>栩쉳</w:t>
      </w:r>
      <w:r>
        <w:rPr/>
        <w:t>Ⳃ</w:t>
      </w:r>
      <w:r>
        <w:rPr/>
        <w:t>촻⪵쉦땕㡧戭竂係縺㡘杬汗敾⍱估㕋⵸輳䭙쉧庵睯</w:t>
      </w:r>
      <w:r>
        <w:rPr/>
        <w:t>⠪</w:t>
      </w:r>
      <w:r>
        <w:rPr/>
        <w:t>⾮쉄쌤䕴㐻㉩䧂䉾䩰档㥫穉㘦䍌異ꅁ畂幃䩱撬</w:t>
      </w:r>
      <w:r>
        <w:rPr/>
        <w:t>꧂</w:t>
      </w:r>
      <w:r>
        <w:rPr/>
        <w:t>䙍穏䊬她</w:t>
      </w:r>
      <w:r>
        <w:rPr/>
        <w:t>⢻⹕</w:t>
      </w:r>
      <w:r>
        <w:rPr/>
        <w:t>녊긮⿂⨮婕楧슿昊洨숴卨僂ぃ⩕㦱갽橎煤纘뇃媘夦縦㜸⽧偣斵倪썞睟毂칗⬸嫂ꅴ眦淂㤯卸卩䲬廂⨥</w:t>
      </w:r>
      <w:r>
        <w:rPr/>
        <w:t>꤬</w:t>
      </w:r>
      <w:r>
        <w:rPr/>
        <w:t>䟂╔슬利妣⼲斏쉲⑷䱌濍쉳㍉矂ꥲ㝹䏂坨俎㊘쉔縫湾♚⩗犡灍棂摒偾瑑ꥯꎱꍉ搯⪥䉟迂幖欯䰬歮乆㌯䭃砩嘶ぱ숪⽉䛂⨶숰쉗㓍䬲橓㩺瞿䕥坮栲犻繪䨳땾桒呕䝲뽰ꅄ塷ꅺ⨮긪噣䅥⥑串</w:t>
      </w:r>
      <w:r>
        <w:rPr/>
        <w:t>ⱍ</w:t>
      </w:r>
      <w:r>
        <w:rPr/>
        <w:t>뾿呰쉸扇浆浘㌪幤</w:t>
      </w:r>
      <w:r>
        <w:rPr/>
        <w:t>ꕘ</w:t>
      </w:r>
      <w:r>
        <w:rPr/>
        <w:t>땔䑉</w:t>
      </w:r>
      <w:r>
        <w:rPr/>
        <w:t>ꕶ</w:t>
      </w:r>
      <w:r>
        <w:rPr/>
        <w:t>䑖╸晒矎걢쉯獩숴쉵㶬㥚䦱敒啂㥂甤洭焩地埂䍲怹䶏䟂걃沵坢쉭</w:t>
      </w:r>
      <w:r>
        <w:rPr/>
        <w:t>ꔫ</w:t>
      </w:r>
      <w:r>
        <w:rPr/>
        <w:t>⽹䖘丱</w:t>
      </w:r>
      <w:r>
        <w:rPr/>
        <w:t>ⵆ</w:t>
      </w:r>
      <w:r>
        <w:rPr/>
        <w:t>愰뭭땣枵攵㡑㌳ま</w:t>
      </w:r>
      <w:r>
        <w:rPr/>
        <w:t>⡸</w:t>
      </w:r>
      <w:r>
        <w:rPr/>
        <w:t>ꎣ㝎</w:t>
      </w:r>
      <w:r>
        <w:rPr/>
        <w:t>ꤨ</w:t>
      </w:r>
      <w:r>
        <w:rPr/>
        <w:t>䨦⌨䕪㦿婂䁬歧▵偨껂㔶佋㉘潱⥆樽</w:t>
      </w:r>
      <w:r>
        <w:rPr/>
        <w:t>ⱨ</w:t>
      </w:r>
      <w:r>
        <w:rPr/>
        <w:t>䘪噯䝒㉰슡凂曂睸獚瞬⪬</w:t>
      </w:r>
      <w:r>
        <w:rPr/>
        <w:t>ꕳ</w:t>
      </w:r>
      <w:r>
        <w:rPr/>
        <w:t>彉쉁⪮䍠㗂㍾僂쉕喿迂쏂焲槂넮㙃狃擂쏂穌礪䫂杷숬쉀뭺扄剎彗䠨氽〫╚쉭疩恐盂㑬风摨凂쏂攽㒱㴸汨奷猩癍</w:t>
      </w:r>
      <w:r>
        <w:rPr/>
        <w:t>⢿</w:t>
      </w:r>
      <w:r>
        <w:rPr/>
        <w:t>ⵈ</w:t>
      </w:r>
      <w:r>
        <w:rPr/>
        <w:t>䑍婣か숭㤣숬昭欮♱灶呉焱ꍺ畾䱉歟穩幣㵦⸷䕁</w:t>
      </w:r>
      <w:r>
        <w:rPr/>
        <w:t>⠴</w:t>
      </w:r>
      <w:r>
        <w:rPr/>
        <w:t>㣂</w:t>
      </w:r>
      <w:r>
        <w:rPr/>
        <w:t>ꦿ⥒</w:t>
      </w:r>
      <w:r>
        <w:rPr/>
        <w:t>灸傏슣䱖噋祑⍩┣兴㣂䈤穉楘愯殘䡲棎쌥潮硺䄤嗂㬫倦숽揂恱ㅋ櫂獵䅋慦㡗⶿㭕桲匫奸凃깉灔슮</w:t>
      </w:r>
      <w:r>
        <w:rPr/>
        <w:t>ꕐ</w:t>
      </w:r>
      <w:r>
        <w:rPr/>
        <w:t>䑩潪畨倦噡⑆㉌⿂㉄洣區땂楘渰☨䥘慱帤硗槂债</w:t>
      </w:r>
      <w:r>
        <w:rPr/>
        <w:t>ⵀ</w:t>
      </w:r>
      <w:r>
        <w:rPr/>
        <w:t>㙟㕹婞態㙲浱㥎㝱搪塄</w:t>
      </w:r>
      <w:r>
        <w:rPr/>
        <w:t>ꗎ</w:t>
      </w:r>
      <w:r>
        <w:rPr/>
        <w:t>彏轚쉍숩㝪乇䁑塢䁓ꥫ桩呫쉉㐽⬨乭㎻㴦⛍楅쉱ㅖ⍗纥㬶㉠樣⍕㘨穹春⨱㨳슬狂숬슣榬捡庮参噱⩇땍䱠ꏂ瞵偐</w:t>
      </w:r>
      <w:r>
        <w:rPr/>
        <w:t>ⴴ</w:t>
      </w:r>
      <w:r>
        <w:rPr/>
        <w:t>䙏拂眹頯㑳灦칶浀䆱乣稷ꏃ슬唷</w:t>
      </w:r>
      <w:r>
        <w:rPr/>
        <w:t>⡬</w:t>
      </w:r>
      <w:r>
        <w:rPr/>
        <w:t>硙ㅖ㩩╘砯助</w:t>
      </w:r>
      <w:r>
        <w:rPr/>
        <w:t>꤫</w:t>
      </w:r>
      <w:r>
        <w:rPr/>
        <w:t>吶繵걢쎡参⩤售⵮妡息⿂춵欸拂⽸뾻녟弨噟쌶䏂㵎ㆮ⤱丩姂䦡幚숫곂槂搪䲡숪ꅉ⩹繾祉䎬</w:t>
      </w:r>
      <w:r>
        <w:rPr/>
        <w:t>⠶⸩</w:t>
      </w:r>
      <w:r>
        <w:rPr/>
        <w:t>⾡䧂뼷㝂燂厮㙋䍉䝟畮</w:t>
      </w:r>
      <w:r>
        <w:rPr/>
        <w:t>ⵁ</w:t>
      </w:r>
      <w:r>
        <w:rPr/>
        <w:t>歬⑧滂䏂挪쉠뼺㩖か⒮儮眯塩㡤倥䕺</w:t>
      </w:r>
      <w:r>
        <w:rPr/>
        <w:t>⠲</w:t>
      </w:r>
      <w:r>
        <w:rPr/>
        <w:t>穉쉖䏂䅂濂漭숤䝠뭁䝟㋎㕰䷂哂婾♣㜶ヂ㴊䈪楡쉳⭏䏍婎憘匦婄쉇佁ㅰ⤻ꥣ</w:t>
      </w:r>
      <w:r>
        <w:rPr/>
        <w:t>ⰲ</w:t>
      </w:r>
      <w:r>
        <w:rPr/>
        <w:t>偗쉗㵋갣奦捆灋썍顬깤ꥦ杠치渮䉥矂⍘습顑亩湂뇂歏摎愭슬㊥숣㜶ꍙ䗂껂栻♲斬檡䃂攷匸싂抣ꍸ</w:t>
      </w:r>
      <w:r>
        <w:rPr/>
        <w:t>ⱴ</w:t>
      </w:r>
      <w:r>
        <w:rPr/>
        <w:t>㡖곂⩢梥男뼰祆乱㢏煗㈸汐</w:t>
      </w:r>
      <w:r>
        <w:rPr/>
        <w:t>ⱶ</w:t>
      </w:r>
      <w:r>
        <w:rPr/>
        <w:t>恊묨⩐뮣뭀繀燍潈汆癍敓땈ꄳ洪♶땕⑇呫⨺쉑묣㡈䅡㙠玱뭚丵㕑燂竂杚싂䜥勂椴兑꧎㔵㝠숬辩㐩㕓숶䐱썫ꌦ盍怭嚥祴␨攴彭为⯂囂㩈㛂㑋뭯繲⨨獬浪禣牉ꏂ쉉쉵䉧繳䑺橦쉷煹슮祤徏䇂㞿㭙牄㉲⵶顷숣㩨㒣辮⍭숶㑀晒匲⍳瑮뭌싍䤥쉪敳竂䭷㣂䠦숫潸꺩뭬潮㘭匵ꅣ</w:t>
      </w:r>
      <w:r>
        <w:rPr/>
        <w:t>ꗂ</w:t>
      </w:r>
      <w:r>
        <w:rPr/>
        <w:t>ꥢ㥹㩠樷♵湰䀳쉓</w:t>
      </w:r>
      <w:r>
        <w:rPr/>
        <w:t>⣂</w:t>
      </w:r>
      <w:r>
        <w:rPr/>
        <w:t>獊숵쉞䇂쉸侥慱숥싂</w:t>
      </w:r>
      <w:r>
        <w:rPr/>
        <w:t>ꤰ</w:t>
      </w:r>
      <w:r>
        <w:rPr/>
        <w:t>넶㥘썭䭚䋂輻繍䩂쉴穩繈</w:t>
      </w:r>
      <w:r>
        <w:rPr/>
        <w:t>Ⱟ</w:t>
      </w:r>
      <w:r>
        <w:rPr/>
        <w:t>뽔氥椷棃煢䉡싂⩊</w:t>
      </w:r>
      <w:r>
        <w:rPr/>
        <w:t>ꕖ</w:t>
      </w:r>
      <w:r>
        <w:rPr/>
        <w:t>䰱礨숭畇潆琭瘩眰穓</w:t>
      </w:r>
      <w:r>
        <w:rPr/>
        <w:t>ꕏ</w:t>
      </w:r>
      <w:r>
        <w:rPr/>
        <w:t>呕䂿</w:t>
      </w:r>
      <w:r>
        <w:rPr/>
        <w:t>ꖘ</w:t>
      </w:r>
      <w:r>
        <w:rPr/>
        <w:t>쉞橴䁲숸坂兙싂떵柎슮游◃긪䬪夳彺擂⬪</w:t>
      </w:r>
      <w:r>
        <w:rPr/>
        <w:t>ⴹ</w:t>
      </w:r>
      <w:r>
        <w:rPr/>
        <w:t>轵珂ꅔ朩枻㭳쎣䣎숹湂깵䝶穧칓㵳䝱填哂か⤪䴹Ⓜ</w:t>
      </w:r>
      <w:r>
        <w:rPr/>
        <w:t>ⱺ</w:t>
      </w:r>
      <w:r>
        <w:rPr/>
        <w:t>浮놬䤩㴭쉠숪慂䥎婤쉐⍚깈♟ꍅ쵹쉚㚬ꅱ癦⌯Ⓕ숳땵䐤</w:t>
      </w:r>
      <w:r>
        <w:rPr/>
        <w:t>ⱘ</w:t>
      </w:r>
      <w:r>
        <w:rPr/>
        <w:t>瀦摄庡眵</w:t>
      </w:r>
      <w:r>
        <w:rPr/>
        <w:t>ⵧ⹒</w:t>
      </w:r>
      <w:r>
        <w:rPr/>
        <w:t>噤浟䖵숤䍲䍄⍟丸穵⸭獞垱硌ぴ窡楳氲刯啒䅨硫숰䪻㵘繉氮⴮㴨刻楾ꍸ䄣楪祩㈸奖䡳媻㚣꧎斵愱呕칪歄昱㕳楈栽促潙彷晪䡕扥仂吵㙋憬쉓칷쌮⧍㭵⪣奋</w:t>
      </w:r>
      <w:r>
        <w:rPr/>
        <w:t>ꔫ</w:t>
      </w:r>
      <w:r>
        <w:rPr/>
        <w:t>㥟浩張单⏂䝟④潯媏椱痍协숳㔪땒〤⩵쵁쉀뼴겱⩂繟嫂彐楚딭싂</w:t>
      </w:r>
      <w:r>
        <w:rPr/>
        <w:t>Ⱚ</w:t>
      </w:r>
      <w:r>
        <w:rPr/>
        <w:t>ꕒ</w:t>
      </w:r>
      <w:r>
        <w:rPr/>
        <w:t>쉮㥔䋂爭偮䕁䥈㩷恅㍗쉤啴ㄵ沥㍴皣揂㡌╯</w:t>
      </w:r>
      <w:r>
        <w:rPr/>
        <w:t>⣂</w:t>
      </w:r>
      <w:r>
        <w:rPr/>
        <w:t>剙㷂ꅺ埂歺扨䡡ꄻ㌳灆䍵</w:t>
      </w:r>
      <w:r>
        <w:rPr/>
        <w:t>ⱁ⣂</w:t>
      </w:r>
      <w:r>
        <w:rPr/>
        <w:t>䍍劵恢╵扖</w:t>
      </w:r>
      <w:r>
        <w:rPr/>
        <w:t>Ⱟ</w:t>
      </w:r>
      <w:r>
        <w:rPr/>
        <w:t>䢩숬單츶㵳녶輣ㅕ沘楄末⵭䉰幰♖嘫䵯璿⌭쉧㘣唫䭵䐪䍄㑭㉒䅯㥘㥏뽶皣⼥撥牍䔪瑬卢歙䞮喥强吸彅쉷潪㫂뽺畩厏䌮縭쉺幏㤴含㪥땷⑀夳䨺䥦敯</w:t>
      </w:r>
      <w:r>
        <w:rPr/>
        <w:t>ꤊ</w:t>
      </w:r>
      <w:r>
        <w:rPr/>
        <w:t>㜬쉋슩瘱䕐焴쉢촬䥣剬ꍲ㕔灵〻③か⩮㙃燂뿎⭡穾辮堭牔♯쉰쉒体窩㕐瓂瘽剏䟂␭</w:t>
      </w:r>
      <w:r>
        <w:rPr/>
        <w:t>꧂</w:t>
      </w:r>
      <w:r>
        <w:rPr/>
        <w:t>櫂䍀獬㭎䉶</w:t>
      </w:r>
      <w:r>
        <w:rPr/>
        <w:t>Ⱚ⒩</w:t>
      </w:r>
      <w:r>
        <w:rPr/>
        <w:t>煺␳䁦幷㴴䞵⫎儱쌳捯싂쉘癤겡ꍬ뗂为㑕쵕ꥭ埂噶烂䘰㡋慩䐦穄⧂䌯䎱䵢㝤刽夨㕙⻂숺䩸愭幸</w:t>
      </w:r>
      <w:r>
        <w:rPr/>
        <w:t>ⰶ</w:t>
      </w:r>
      <w:r>
        <w:rPr/>
        <w:t>쵅価깤䘫党佹믂慷쉶싂㨯⵳䀴⤺쉸䡲吩䙉咣煸焵쵺╵</w:t>
      </w:r>
      <w:r>
        <w:rPr/>
        <w:t>ꔯ</w:t>
      </w:r>
      <w:r>
        <w:rPr/>
        <w:t>쉊㕊숬쉾쉗숭癶呖깊偔竂땗癧扱┹癋甽⭓㴵摮佑啪ꆡꅃ⩥䤨啄䩬</w:t>
      </w:r>
      <w:r>
        <w:rPr/>
        <w:t>ⶮ</w:t>
      </w:r>
      <w:r>
        <w:rPr/>
        <w:t>쉆㉌⭎㉆땥彤⹋畄</w:t>
      </w:r>
      <w:r>
        <w:rPr/>
        <w:t>ⵐ</w:t>
      </w:r>
      <w:r>
        <w:rPr/>
        <w:t>剔䭟䪡顪杯뗂穈繘穖㏂⍬㶩싂쉡㭵㬫ꥰ䝾兯숰⥶竂䱖䭘报뇂⹱璬祭户⨫㑟輲墮</w:t>
      </w:r>
      <w:r>
        <w:rPr/>
        <w:t>ⵓ</w:t>
      </w:r>
      <w:r>
        <w:rPr/>
        <w:t>ㅚ㌯</w:t>
      </w:r>
      <w:r>
        <w:rPr/>
        <w:t>ⳃ</w:t>
      </w:r>
      <w:r>
        <w:rPr/>
        <w:t>坮渰怯牑╞吥頭卵咻⻂갴뾵惂䥉硾毂</w:t>
      </w:r>
      <w:r>
        <w:rPr/>
        <w:t>ꤴ</w:t>
      </w:r>
      <w:r>
        <w:rPr/>
        <w:t>汑婩䰬奁숬恳䃎♚쉡摷㩔硄㭾쉯ꍗ⎣싂湓䧃㵚䠪惂㬨⮿堦頽⏍㙾뭕䄱⨩壎颩䈦㡷攵夭䁚䎘甹㝖伸촤㡁潩㍸汞係牺灗䈪䔮녬䝲汊⤦쉹煬♵䏍汌敢ⸯ䘶걵넴塔瑑匱奞剉</w:t>
      </w:r>
      <w:r>
        <w:rPr/>
        <w:t>ⵢ</w:t>
      </w:r>
      <w:r>
        <w:rPr/>
        <w:t>쉾㬯⯂땅槂䅲祪吹煑⑑㋂亵쉒㵗컂顀恁庥</w:t>
      </w:r>
      <w:r>
        <w:rPr/>
        <w:t>ꤤ</w:t>
      </w:r>
      <w:r>
        <w:rPr/>
        <w:t>䭓</w:t>
      </w:r>
      <w:r>
        <w:rPr/>
        <w:t>꧂</w:t>
      </w:r>
      <w:r>
        <w:rPr/>
        <w:t>싂숳ꥩ숺嚏⩏</w:t>
      </w:r>
      <w:r>
        <w:rPr/>
        <w:t>⡰</w:t>
      </w:r>
      <w:r>
        <w:rPr/>
        <w:t>숩唥睍㕌扁껂㵞輯杯燂ꥬ媡䓂䩪槂뭩쉴쏂嘩繺</w:t>
      </w:r>
      <w:r>
        <w:rPr/>
        <w:t>ꥃ</w:t>
      </w:r>
      <w:r>
        <w:rPr/>
        <w:t>㒮</w:t>
      </w:r>
      <w:r>
        <w:rPr/>
        <w:t>ꤻ⑱</w:t>
      </w:r>
      <w:r>
        <w:rPr/>
        <w:t>깹占䕾뭶걨⒣两Ⓜ䵀扆쉳겿곂扒㝪䚩橤뗂橅捸㝰䍧灷侵祉抿ꍹ╌ㅂ⛂쵟獍㠱ㄵ㠮⫂炘䅥㘱欭坨桶徻乌䯃썧䡾쉓</w:t>
      </w:r>
      <w:r>
        <w:rPr/>
        <w:t>ꤴ</w:t>
      </w:r>
      <w:r>
        <w:rPr/>
        <w:t>顏甮痂캱䪣쉲旂ㆣ䰪㝨㓂䞵㙧칲䨪㩩딻싍獊敃摳䵇獂쉌睩⥐晶</w:t>
      </w:r>
      <w:r>
        <w:rPr/>
        <w:t>Ⱟ</w:t>
      </w:r>
      <w:r>
        <w:rPr/>
        <w:t>员㕏⤫礦䙭秂Ⓜꇂ塮剈쉹圯噕偶敕晃숸柂䣍㝱ꥧ숱</w:t>
      </w:r>
      <w:r>
        <w:rPr/>
        <w:t>꧂</w:t>
      </w:r>
      <w:r>
        <w:rPr/>
        <w:t>硷츭쉴獫䵉</w:t>
      </w:r>
      <w:r>
        <w:rPr/>
        <w:t>⠴⭐</w:t>
      </w:r>
      <w:r>
        <w:rPr/>
        <w:t>㵨八넬䗂干轐椴瞬㤴撩ꎣ</w:t>
      </w:r>
      <w:r>
        <w:rPr/>
        <w:t>ⶱ</w:t>
      </w:r>
      <w:r>
        <w:rPr/>
        <w:t>䊵썂㡦䕋彳竂欶쉖쉇㔵か婹䅏䅯㐸싍꥚䅠婅恭䅳㕟ㄪ眬暥浣姎뇂┨쵎瑳橎녇㴬地画檣㩭畎熘煵쉇䈤慮彐㜭카樰暿떩獍揂㴫浴</w:t>
      </w:r>
      <w:r>
        <w:rPr/>
        <w:t>ꔯ</w:t>
      </w:r>
      <w:r>
        <w:rPr/>
        <w:t>䌴⫂硕䄨彠婋㐹縤儣</w:t>
      </w:r>
      <w:r>
        <w:rPr/>
        <w:t>⠳</w:t>
      </w:r>
      <w:r>
        <w:rPr/>
        <w:t>甊䐨卞䀹湷䭇뼮捱欲榵㑤晱焳⮱䝵뽓夽梩슮䫂戤䳂㞮顢싂䱠濂쉎쉷䥗卂쉙㝣硵瑌숥櫂싂唳㊡癇㫎盍䔩▩杂扄䵲㭭곂䔦⍷</w:t>
      </w:r>
      <w:r>
        <w:rPr/>
        <w:t>ⰻ</w:t>
      </w:r>
      <w:r>
        <w:rPr/>
        <w:t>껂녥䱲稶걙玻딫㬶⥅䍬浅㩅䉞넸牫奣矍</w:t>
      </w:r>
      <w:r>
        <w:rPr/>
        <w:t>ⵏ</w:t>
      </w:r>
      <w:r>
        <w:rPr/>
        <w:t>㧂쉥斱ㄹ僂凂睺춱偭頻⨺ꄮ车▩佡</w:t>
      </w:r>
      <w:r>
        <w:rPr/>
        <w:t>ⷂ</w:t>
      </w:r>
      <w:r>
        <w:rPr/>
        <w:t>洲勃䑧璿睠╢涬㭹Ⓨ싂䍶숴녑숲쉣䂩깪ꇂ猲㔶扞⍷㭳⾻묥䵞쉃瀵䚿楳顰乷愸嘦</w:t>
      </w:r>
      <w:r>
        <w:rPr/>
        <w:t>꧃</w:t>
      </w:r>
      <w:r>
        <w:rPr/>
        <w:t>깴䭦牗猩䭁椦뭚㥊쉣긮ㅖ朶념쉠摆穪㴭㨹ꏎ浥넩䋂춵䝌㠷䁭㖣奷幠⏍奊䌸⩸刪ꥪ縤</w:t>
      </w:r>
      <w:r>
        <w:rPr/>
        <w:t>ⷂ</w:t>
      </w:r>
      <w:r>
        <w:rPr/>
        <w:t>걀摩抵窿믂䭫쉌湧娶</w:t>
      </w:r>
      <w:r>
        <w:rPr/>
        <w:t>Ⱡ</w:t>
      </w:r>
      <w:r>
        <w:rPr/>
        <w:t>㵾싂畟ォ묩㥊⬥矂剗갭浕숴</w:t>
      </w:r>
      <w:r>
        <w:rPr/>
        <w:t>ⴶ</w:t>
      </w:r>
      <w:r>
        <w:rPr/>
        <w:t>嘮숨塣佱玘갰싂䍷ㅲ♺㤯</w:t>
      </w:r>
      <w:r>
        <w:rPr/>
        <w:t>ꥂ</w:t>
      </w:r>
      <w:r>
        <w:rPr/>
        <w:t>楍幕栽⦘숱䅆⑋☯奯䑉䩸⩉㬪用坒䛎쉆쉱㭡偳儰㣂祇䌵⑍迂땓塘瀳轄採ꅟ쵫冬䵾剪顈幩硒䵂ぐ湴캏</w:t>
      </w:r>
      <w:r>
        <w:rPr/>
        <w:t>ⱪ</w:t>
      </w:r>
      <w:r>
        <w:rPr/>
        <w:t>珂뽌㤩</w:t>
      </w:r>
      <w:r>
        <w:rPr/>
        <w:t>ꤲ</w:t>
      </w:r>
      <w:r>
        <w:rPr/>
        <w:t>囂㑂⌫㵓</w:t>
      </w:r>
      <w:r>
        <w:rPr/>
        <w:t>ꕐ</w:t>
      </w:r>
      <w:r>
        <w:rPr/>
        <w:t>煸辣</w:t>
      </w:r>
      <w:r>
        <w:rPr/>
        <w:t>ⵃ</w:t>
      </w:r>
      <w:r>
        <w:rPr/>
        <w:t>쉥</w:t>
      </w:r>
      <w:r>
        <w:rPr/>
        <w:t>꧂</w:t>
      </w:r>
      <w:r>
        <w:rPr/>
        <w:t>⽺넽⥍⑲䭹숤挸䏂獘䬭徱⩞쉄䌲䵃澻抱椹堽㑑幸㮿歵쉌┪䓂䒡䧎兀碱춮晒绂慹칳㙄㌭쉕徬㥆患矎涻碵娸啟</w:t>
      </w:r>
      <w:r>
        <w:rPr/>
        <w:t>⡏</w:t>
      </w:r>
      <w:r>
        <w:rPr/>
        <w:t>杋䡡弱</w:t>
      </w:r>
      <w:r>
        <w:rPr/>
        <w:t>ⱔ</w:t>
      </w:r>
      <w:r>
        <w:rPr/>
        <w:t>克㞬ㅪ愱쉘⑦偲습쌲灊奐䘳뭓瀦栰㍷偒ꥧ⪱쉪꺻숺偮㵋⯂剁ㅺ㙓䍴뽖쉔捧戹숬狂ꍢꌲ쉥</w:t>
      </w:r>
      <w:r>
        <w:rPr/>
        <w:t>ꤦ</w:t>
      </w:r>
      <w:r>
        <w:rPr/>
        <w:t>顚奋⼺⨵긳全瓂祍</w:t>
      </w:r>
      <w:r>
        <w:rPr/>
        <w:t>Ⳃ</w:t>
      </w:r>
      <w:r>
        <w:rPr/>
        <w:t>썦䌱⮘땲㐣⍍㤦뮵浀㑈딯싂䬻啉㞩欶慤䈪⪘</w:t>
      </w:r>
      <w:r>
        <w:rPr/>
        <w:t>⣂</w:t>
      </w:r>
      <w:r>
        <w:rPr/>
        <w:t>쉗⼩ㄵ쉬参⥃㥹喏쉁顀㘬忂쉱쉂公䑌䕗琮乏</w:t>
      </w:r>
      <w:r>
        <w:rPr/>
        <w:t>ⴳ</w:t>
      </w:r>
      <w:r>
        <w:rPr/>
        <w:t>奞浖澱㉨帳숸䱡凂⿂垬ꅩ싍漸쉘</w:t>
      </w:r>
      <w:r>
        <w:rPr/>
        <w:t>ⱎ</w:t>
      </w:r>
      <w:r>
        <w:rPr/>
        <w:t>燂框滂ꅓ⭦䰳㥄䥡填쉇㥈ꍯ疮ㅹ㭂祶쉞㴳㛂뭘戲彩繍⹤湒쉡桱䝰ꍢㄶ㟍䡨⩔㵬敔䛂女㩷硟뭤硷뿍䲮</w:t>
      </w:r>
      <w:r>
        <w:rPr/>
        <w:t>ⴸ</w:t>
      </w:r>
      <w:r>
        <w:rPr/>
        <w:t>䗃煮슻畊噬칹䷃婂汸䁉걏⪩䔥淎煈</w:t>
      </w:r>
      <w:r>
        <w:rPr/>
        <w:t>ꤸ</w:t>
      </w:r>
      <w:r>
        <w:rPr/>
        <w:t>䱵ご䵺㝹癬㙇〪唫㤵㤤硭㏂慎牠惂䒵卆</w:t>
      </w:r>
      <w:r>
        <w:rPr/>
        <w:t>ꕆꕞ</w:t>
      </w:r>
      <w:r>
        <w:rPr/>
        <w:t>쉶疣䁩ꇍ硢湒썊⍾剮厵츯뽮湹䵄津⥍津䇂媘䱭樦洳あ싃幅䵗⯂⨊㍑䶻她ꅔ掏柂佷ꥷ싂⼪ꌱ㑓습睈㤲㮱医뼰窱飂抮묭⩑嚘穰潀竂瑌쏃ꄮ䔹爺凂뽆䄫繞썆䉀愪썩漨</w:t>
      </w:r>
      <w:r>
        <w:rPr/>
        <w:t>⡬</w:t>
      </w:r>
      <w:r>
        <w:rPr/>
        <w:t>癴割쉉䃂畅쎡♟晰䢥⹎⍉冘漲</w:t>
      </w:r>
      <w:r>
        <w:rPr/>
        <w:t>ꔣ╺</w:t>
      </w:r>
      <w:r>
        <w:rPr/>
        <w:t>쉅췂坕⛍⤪칶兄싂⤨䅮佺䇂倻</w:t>
      </w:r>
      <w:r>
        <w:rPr/>
        <w:t>ꖏ</w:t>
      </w:r>
      <w:r>
        <w:rPr/>
        <w:t>拍쉘牕盂犬䦩煀쉲两ꍫ䱴㕾캣쉣㩙䆱쉠䉯壂妵塳칅ㅈ涮塲牎䫂</w:t>
      </w:r>
      <w:r>
        <w:rPr/>
        <w:t>⣂</w:t>
      </w:r>
      <w:r>
        <w:rPr/>
        <w:t>慀뽕</w:t>
      </w:r>
      <w:r>
        <w:rPr/>
        <w:t>⵰</w:t>
      </w:r>
      <w:r>
        <w:rPr/>
        <w:t>넫繕⸮輣渣⭀欹쉷汢祘쉎凍㪵樱橌扣楢㎻夹慷捉剞䲡┰䱵㇂眸䠺촷䐳奺ꇂ숪</w:t>
      </w:r>
      <w:r>
        <w:rPr/>
        <w:t>Ⳃ</w:t>
      </w:r>
      <w:r>
        <w:rPr/>
        <w:t>桀ꍶ슩眻㉡녦깐⻂ꎵ⩆믎乚竂⩘뾬ꅊ䕅ꍮ墵쉖䔪恢䬽䫍䧂</w:t>
      </w:r>
      <w:r>
        <w:rPr/>
        <w:t>Ɱ</w:t>
      </w:r>
      <w:r>
        <w:rPr/>
        <w:t>渲彔㥧ㄱꌣ乐숨幋㥀熱䪵摬녂䀹匸汞獕䴪</w:t>
      </w:r>
      <w:r>
        <w:rPr/>
        <w:t>ꤲ</w:t>
      </w:r>
      <w:r>
        <w:rPr/>
        <w:t>䩂⵶収轺</w:t>
      </w:r>
      <w:r>
        <w:rPr/>
        <w:t>ꕬ</w:t>
      </w:r>
      <w:r>
        <w:rPr/>
        <w:t>㉊啌⛎⨫䕟仂녋싂⬩㭚䚥ꅁ榬䥚硏橾兇挭恕硨瞣畇</w:t>
      </w:r>
      <w:r>
        <w:rPr/>
        <w:t>ⵟ</w:t>
      </w:r>
      <w:r>
        <w:rPr/>
        <w:t>撩ㅦ</w:t>
      </w:r>
      <w:r>
        <w:rPr/>
        <w:t>ⲡ</w:t>
      </w:r>
      <w:r>
        <w:rPr/>
        <w:t>夰껎㙡儣㴶䍡격㵷䔺</w:t>
      </w:r>
      <w:r>
        <w:rPr/>
        <w:t>ꥄ⌥</w:t>
      </w:r>
      <w:r>
        <w:rPr/>
        <w:t>幒睹쉫ꥰ䴦嘮싂䖏攰</w:t>
      </w:r>
      <w:r>
        <w:rPr/>
        <w:t>⣂</w:t>
      </w:r>
      <w:r>
        <w:rPr/>
        <w:t>䔱桒㈫䄪䏎牎쏂녘枬繒숪⸴䴽桯ぱ彂䅠슣婓䵖呟擂</w:t>
      </w:r>
      <w:r>
        <w:rPr/>
        <w:t>ꥋ</w:t>
      </w:r>
      <w:r>
        <w:rPr/>
        <w:t>歧</w:t>
      </w:r>
      <w:r>
        <w:rPr/>
        <w:t>Ⳃ</w:t>
      </w:r>
      <w:r>
        <w:rPr/>
        <w:t>㐶┸⩁칇幮슩⤬杄冬쌻䔸꺵砱쉟當⩙捳瑸ꏂ⪱塞噊싎쉤䝮슘慟䡉全</w:t>
      </w:r>
      <w:r>
        <w:rPr/>
        <w:t>ⱪ</w:t>
      </w:r>
      <w:r>
        <w:rPr/>
        <w:t>쉧彦갤⺮徏䉧灆쉊⤺䧂㎥Ⓜ佣幂썣椣䭃뭣兯ꄯ⩱猻轀獈䅥朥彇塄炬恡⩕</w:t>
      </w:r>
      <w:r>
        <w:rPr/>
        <w:t>ꗂ</w:t>
      </w:r>
      <w:r>
        <w:rPr/>
        <w:t>ꍨ숯头슡㌯쉠佊噋䉌氣Ⓝ啥ꍇꌬ쉴쉁煙喵䜻乴䝡쉪ꥯ⹁㬫个熵绂㥆㨮晷쵒採⍵兓傱싂㗂슏㓂炻つ歰態곂輨뽕氩杪侥</w:t>
      </w:r>
      <w:r>
        <w:rPr/>
        <w:t>ꔷ꧂ꕈ</w:t>
      </w:r>
      <w:r>
        <w:rPr/>
        <w:t>徬擃〯䨯凂獂噩숭⩞楎嚩㝺戣础⌯䦘⬨漽䖩ꅠ㵮㵪㒩촶縹坤㵷깯㭇刭⽴颱稣⿂ꥱ䍦焽畣狂歉숦쉙轮玩㭠䵧</w:t>
      </w:r>
      <w:r>
        <w:rPr/>
        <w:t>ⷂ⯂</w:t>
      </w:r>
      <w:r>
        <w:rPr/>
        <w:t>睐迂归䔩ネ</w:t>
      </w:r>
      <w:r>
        <w:rPr/>
        <w:t>ꕆ</w:t>
      </w:r>
      <w:r>
        <w:rPr/>
        <w:t>祹㉆幮槃쉖걬뭳檡</w:t>
      </w:r>
      <w:r>
        <w:rPr/>
        <w:t>꧂</w:t>
      </w:r>
      <w:r>
        <w:rPr/>
        <w:t>飃た⹲堭촲㡕</w:t>
      </w:r>
      <w:r>
        <w:rPr/>
        <w:t>ꗂ⩖</w:t>
      </w:r>
      <w:r>
        <w:rPr/>
        <w:t>쉏湳彊亥⛂ㅪ㭚兑䮿ꌴ묽䨮쉑쉓⩹昴땢␽癟</w:t>
      </w:r>
      <w:r>
        <w:rPr/>
        <w:t>Ⳃ☬</w:t>
      </w:r>
      <w:r>
        <w:rPr/>
        <w:t>㜰뽅뿂슮幭攴婨㤭朰顬츣ぁ</w:t>
      </w:r>
      <w:r>
        <w:rPr/>
        <w:t>ꥆ</w:t>
      </w:r>
      <w:r>
        <w:rPr/>
        <w:t>灨佚㠬⑥㍚⨫杔旂伷珂穭轙瑶⛂堲爬쉭戣摘佗䍁縬</w:t>
      </w:r>
      <w:r>
        <w:rPr/>
        <w:t>꧂</w:t>
      </w:r>
      <w:r>
        <w:rPr/>
        <w:t>䩔䨨䴱䈣䘵싃무佺슬츶딊瘲䴬䏂䍑㐤㣂灵奉䚮祄쉺䠩癯湚啸拂狍⥕츷썉忎</w:t>
      </w:r>
      <w:r>
        <w:rPr/>
        <w:t>꥟</w:t>
      </w:r>
      <w:r>
        <w:rPr/>
        <w:t>忂쉬⫂⹕㝗䕯㵅칊盂桴</w:t>
      </w:r>
      <w:r>
        <w:rPr/>
        <w:t>꤭</w:t>
      </w:r>
      <w:r>
        <w:rPr/>
        <w:t>炵眷へ幱呮싂㬫슿奫噞╨⑭⍌忂猪呔쉨妮</w:t>
      </w:r>
      <w:r>
        <w:rPr/>
        <w:t>ⴷ</w:t>
      </w:r>
      <w:r>
        <w:rPr/>
        <w:t>䛍⑬奒轇㉢╸搣㡨⫂㡏䒡坹</w:t>
      </w:r>
      <w:r>
        <w:rPr/>
        <w:t>⡹</w:t>
      </w:r>
      <w:r>
        <w:rPr/>
        <w:t>䆬꥞礶䔨灒炩㡺딩洶䤲숨桺橧旃仂쏂眶䋎痃㙈剾숵땐㕵딻䆩㕗㗂䴱쉡呋싂┸䡈晤</w:t>
      </w:r>
      <w:r>
        <w:rPr/>
        <w:t>ꕋ</w:t>
      </w:r>
      <w:r>
        <w:rPr/>
        <w:t>쉢⾏墘斏쉬䥂倫䝃䥖䵎焸묨쉡頲戻乔떥⹑煨琦쉮焩漥Ⓜ漤⥇싂坰걖啖協䝓䵺곂墮橱暣쉉</w:t>
      </w:r>
      <w:r>
        <w:rPr/>
        <w:t>⠣</w:t>
      </w:r>
      <w:r>
        <w:rPr/>
        <w:t>頫뭫顋䥞뭠숨㑣甬⪱㴰幈稹◂眻澮祚䅄䔲긫곍橤湹轶䭏칦睇㠵棂♩兺⍃䝾䢬</w:t>
      </w:r>
      <w:r>
        <w:rPr/>
        <w:t>Ⳃ</w:t>
      </w:r>
      <w:r>
        <w:rPr/>
        <w:t>搫♾䄫슬幂璻楺啕츦滂⹸磂䄯딯䑵䝗獲</w:t>
      </w:r>
      <w:r>
        <w:rPr/>
        <w:t>⢻⥋</w:t>
      </w:r>
      <w:r>
        <w:rPr/>
        <w:t>䵌쉪恂㡍焭敃绂楏ꅀ╴堨쉕䌯</w:t>
      </w:r>
      <w:r>
        <w:rPr/>
        <w:t>Ⲭ</w:t>
      </w:r>
      <w:r>
        <w:rPr/>
        <w:t>뗂潏㑣㢿컍獶䮻쉳슬싂䁭쉐</w:t>
      </w:r>
      <w:r>
        <w:rPr/>
        <w:t>꧂</w:t>
      </w:r>
      <w:r>
        <w:rPr/>
        <w:t>䨷檩</w:t>
      </w:r>
      <w:r>
        <w:rPr/>
        <w:t>⢿</w:t>
      </w:r>
      <w:r>
        <w:rPr/>
        <w:t>싂䅉</w:t>
      </w:r>
      <w:r>
        <w:rPr/>
        <w:t>Ⳃ</w:t>
      </w:r>
      <w:r>
        <w:rPr/>
        <w:t>頶彷싂盃⩸뇎숽潄溣穅慶㍗先⨥㉷硨绂</w:t>
      </w:r>
      <w:r>
        <w:rPr/>
        <w:t>ꕢ</w:t>
      </w:r>
      <w:r>
        <w:rPr/>
        <w:t>䱩숬畚⨦꺘㑧挵⏂凂䮬痂ㆡ殩숮㡭伷慢炿</w:t>
      </w:r>
      <w:r>
        <w:rPr/>
        <w:t>ꤪ</w:t>
      </w:r>
      <w:r>
        <w:rPr/>
        <w:t>숦佁囃㝚㴽惂亣〵乁쉙䜤숱呹</w:t>
      </w:r>
      <w:r>
        <w:rPr/>
        <w:t>ⵘ</w:t>
      </w:r>
      <w:r>
        <w:rPr/>
        <w:t>㑲숮䕈쵠ㄨ恪</w:t>
      </w:r>
      <w:r>
        <w:rPr/>
        <w:t>꧂</w:t>
      </w:r>
      <w:r>
        <w:rPr/>
        <w:t>䉎쉊䗎歩㍔椱ꍬ㵐瑳兏㝮掮欳쉉㕷彗擂橾䴭쉋䎱彬㬪炘稷㋂䁙뮡榩격坮猺</w:t>
      </w:r>
      <w:r>
        <w:rPr/>
        <w:t>ꦻ</w:t>
      </w:r>
      <w:r>
        <w:rPr/>
        <w:t>숻儻瘲䝖偮ヂ乂䡓䡘潍奏숤绂䕶</w:t>
      </w:r>
      <w:r>
        <w:rPr/>
        <w:t>Ⳃ</w:t>
      </w:r>
      <w:r>
        <w:rPr/>
        <w:t>係㤬弪숻商⥺昹⍱쉺넷歃</w:t>
      </w:r>
      <w:r>
        <w:rPr/>
        <w:t>ꔤ</w:t>
      </w:r>
      <w:r>
        <w:rPr/>
        <w:t>杕숮橇琳癣╀剟槂걣⩸氥噬㙺窥婠㷂張껂㗍哂숫㊮弣奧砨⹚䴩壍칹婉㴶ぉ熏뭘㔬긻⸩㩩顬</w:t>
      </w:r>
      <w:r>
        <w:rPr/>
        <w:t>⡭</w:t>
      </w:r>
      <w:r>
        <w:rPr/>
        <w:t>価⑰땁侩〶朰畐漲쉂㡃⥙摮</w:t>
      </w:r>
      <w:r>
        <w:rPr/>
        <w:t>ꕤ⍍</w:t>
      </w:r>
      <w:r>
        <w:rPr/>
        <w:t>㨣쉸㉺숹䘯偒䭑䩮揂숨⩢焮칓ꌩ쉂ㅹ쵧抡甹䯂㐬䅯</w:t>
      </w:r>
      <w:r>
        <w:rPr/>
        <w:t>꤭</w:t>
      </w:r>
      <w:r>
        <w:rPr/>
        <w:t>埂颻嘣침婇悿套㢩畫嘴项瑠䡖杵㥚奚兾</w:t>
      </w:r>
      <w:r>
        <w:rPr/>
        <w:t>ꤻ</w:t>
      </w:r>
      <w:r>
        <w:rPr/>
        <w:t>⠶</w:t>
      </w:r>
      <w:r>
        <w:rPr/>
        <w:t>瘴쉡숱</w:t>
      </w:r>
      <w:r>
        <w:rPr/>
        <w:t>ꤶ⸪</w:t>
      </w:r>
      <w:r>
        <w:rPr/>
        <w:t>䅣숶쉨ꎩ顾숻畚</w:t>
      </w:r>
      <w:r>
        <w:rPr/>
        <w:t>ⱨ⨮</w:t>
      </w:r>
      <w:r>
        <w:rPr/>
        <w:t>䲏坷刴슣</w:t>
      </w:r>
      <w:r>
        <w:rPr/>
        <w:t>ⵐ</w:t>
      </w:r>
      <w:r>
        <w:rPr/>
        <w:t>憘恺坲㷃⪩噢䙯畓畕䫂本幟氵燂ぢ眳は摦䫎㭆晫딬쉨걌숥⬤呁쉴輣昸嘱쉴䏂穖槂㥒禘쉲⹄夦㩟ꥱ礤⍘㤦祩噟婏㉅桯炣ꄭ漊䭔ꍙ穸捒夭桖憣㨤ㅥ㞏琹㙁뗂愳潤䱲潾췂㘦䜮燂䘨汶㏂䙢</w:t>
      </w:r>
      <w:r>
        <w:rPr/>
        <w:t>ꥑ</w:t>
      </w:r>
      <w:r>
        <w:rPr/>
        <w:t>땚㉦祾偘⬷励怶ヂ⩴牌䩍晍䢱䗂갪䡗㘭촩熡㥙啰硶㦿哂㍬촻㕯칩爷ꌰ⭩お牲牧㐫狂ꍺ</w:t>
      </w:r>
      <w:r>
        <w:rPr/>
        <w:t>⣍</w:t>
      </w:r>
      <w:r>
        <w:rPr/>
        <w:t>昮侻썺匥䍒拂㒥啮</w:t>
      </w:r>
      <w:r>
        <w:rPr/>
        <w:t>ⵋ</w:t>
      </w:r>
      <w:r>
        <w:rPr/>
        <w:t>溩⌱顭侏彔允婐</w:t>
      </w:r>
      <w:r>
        <w:rPr/>
        <w:t>Ⳃ</w:t>
      </w:r>
      <w:r>
        <w:rPr/>
        <w:t>ⵚ</w:t>
      </w:r>
      <w:r>
        <w:rPr/>
        <w:t>業祖浍걟温垩䕚參津惂杖䉑栺呆伪</w:t>
      </w:r>
      <w:r>
        <w:rPr/>
        <w:t>ꕊ</w:t>
      </w:r>
      <w:r>
        <w:rPr/>
        <w:t>敾츤⒘䤵恥兎싍䕰唶㌶娻噭㩔㝗煙块潡䠮슱숪睯个㬹穀䙌⭶颻쉏祶癊뾩</w:t>
      </w:r>
      <w:r>
        <w:rPr/>
        <w:t>⡚</w:t>
      </w:r>
      <w:r>
        <w:rPr/>
        <w:t>皘쉪熬ꄯ婳桸䎮㫎</w:t>
      </w:r>
      <w:r>
        <w:rPr/>
        <w:t>ⴲ</w:t>
      </w:r>
      <w:r>
        <w:rPr/>
        <w:t>㥞㠳睙⥠⿍痂㙺傻㙔㉕♭숰믂쉁硏썖쉠债內滂뭋濎ꍫ扨係䄥㔱싂ꍎ쉔쉅併뭔吣䂡瑒穴ꥥ⤣쉭滍ぎ硄</w:t>
      </w:r>
      <w:r>
        <w:rPr/>
        <w:t>⡚</w:t>
      </w:r>
      <w:r>
        <w:rPr/>
        <w:t>睁䝆쉊剠뽴䑔ぉ뮘槃슬捦䛂扙摪㙙嚬䊵쎮庬䵥쉈塡⭲啡磂䴴♡싂뇂䐴䢮쉕㐹䩌㊩祂⑀⭠㭧圱匰㡯瑂淂䤣䡟丬</w:t>
      </w:r>
      <w:r>
        <w:rPr/>
        <w:t>ⷍ</w:t>
      </w:r>
      <w:r>
        <w:rPr/>
        <w:t>䥤䩋煨弶係꺵癆㠲쉀係칅</w:t>
      </w:r>
      <w:r>
        <w:rPr/>
        <w:t>ꖘ</w:t>
      </w:r>
      <w:r>
        <w:rPr/>
        <w:t>쏂⫍⍁䠭潵⏂쉄</w:t>
      </w:r>
      <w:r>
        <w:rPr/>
        <w:t>ꥈ</w:t>
      </w:r>
      <w:r>
        <w:rPr/>
        <w:t>䝖磂싍쌨⨯</w:t>
      </w:r>
      <w:r>
        <w:rPr/>
        <w:t>꧂ꤴ⑄</w:t>
      </w:r>
      <w:r>
        <w:rPr/>
        <w:t>悡㗂췍㍨坮奌扌斻㥨ㅷ녶曂㴨ꍕ椪㉅⌱侩쉳뽚쉺塏▱種帷獑㮱㶩摮樰瘺穦</w:t>
      </w:r>
      <w:r>
        <w:rPr/>
        <w:t>ꔥ</w:t>
      </w:r>
      <w:r>
        <w:rPr/>
        <w:t>믂⤰䰬朸匦⩡洽⛍㨦何硩彊뽰噣嘮猬숸墘商</w:t>
      </w:r>
      <w:r>
        <w:rPr/>
        <w:t>Ⱞ</w:t>
      </w:r>
      <w:r>
        <w:rPr/>
        <w:t>㵘疡䒡㯂㌩佀䷂슏憡搹楁⴮쉂㡯摉䱲㪘㠶堪滃劵㝵敳呖う</w:t>
      </w:r>
      <w:r>
        <w:rPr/>
        <w:t>ꕡ</w:t>
      </w:r>
      <w:r>
        <w:rPr/>
        <w:t>璡晇呋硢偵婅㔦싎剷</w:t>
      </w:r>
      <w:r>
        <w:rPr/>
        <w:t>ꕡ◎⩦</w:t>
      </w:r>
      <w:r>
        <w:rPr/>
        <w:t>纏쉶灬攣揂쉢㝃琨쵲걨䕪攱⩰桏⨴㧂玘唽㡯堽㤴⚡갪ㅣ湷쉗</w:t>
      </w:r>
      <w:r>
        <w:rPr/>
        <w:t>ⵊ</w:t>
      </w:r>
      <w:r>
        <w:rPr/>
        <w:t>䨯所椦繤歵슣顠숰싍쉏㝏㭀뭸ㅵ低䄣䃂奞ㄳず녋</w:t>
      </w:r>
      <w:r>
        <w:rPr/>
        <w:t>⣂</w:t>
      </w:r>
      <w:r>
        <w:rPr/>
        <w:t>䇂㉳♅䬮㩒쉞縮슩</w:t>
      </w:r>
      <w:r>
        <w:rPr/>
        <w:t>ꕩ</w:t>
      </w:r>
      <w:r>
        <w:rPr/>
        <w:t>䙂겵恖㭌◂</w:t>
      </w:r>
      <w:r>
        <w:rPr/>
        <w:t>⡺</w:t>
      </w:r>
      <w:r>
        <w:rPr/>
        <w:t>慱싂坓䦡猹桥┴塰抻䈤걟㑦数䡗彇쉫呣祪숱</w:t>
      </w:r>
      <w:r>
        <w:rPr/>
        <w:t>ꤪ</w:t>
      </w:r>
      <w:r>
        <w:rPr/>
        <w:t>䬽ガ㴱乓牌秂꥔㵇습</w:t>
      </w:r>
      <w:r>
        <w:rPr/>
        <w:t>ꥉ⹭</w:t>
      </w:r>
      <w:r>
        <w:rPr/>
        <w:t>惂䈫へ⨸噎⫂㛂癮㞩ぺ⽧䈪䎏◂☬쉷넳㘹䆿⌻⍉숪떮旂厩⥵숷䇂</w:t>
      </w:r>
      <w:r>
        <w:rPr/>
        <w:t>ꕢ⏂</w:t>
      </w:r>
      <w:r>
        <w:rPr/>
        <w:t>橁繣숴廍海⽮㘣硢䇂슥㉏湉</w:t>
      </w:r>
      <w:r>
        <w:rPr/>
        <w:t>ⱨ</w:t>
      </w:r>
      <w:r>
        <w:rPr/>
        <w:t>쉡䜨</w:t>
      </w:r>
      <w:r>
        <w:rPr/>
        <w:t>⡬</w:t>
      </w:r>
      <w:r>
        <w:rPr/>
        <w:t>慊깧㵴떻乯牥쉪⻂⭒䲱㬽㥲畁⨺쉬⌱㵓楈뽂痂愊剅긽唭浃쉘ꌬ뭩嗂䡰⨤⭍⥸넲녋⼦奪幞╅冥祮⩵ꥰ䛂䩋떩</w:t>
      </w:r>
      <w:r>
        <w:rPr/>
        <w:t>ⷂ</w:t>
      </w:r>
      <w:r>
        <w:rPr/>
        <w:t>썘偪潫</w:t>
      </w:r>
      <w:r>
        <w:rPr/>
        <w:t>ꥇ</w:t>
      </w:r>
      <w:r>
        <w:rPr/>
        <w:t>䝠为⍂颮</w:t>
      </w:r>
      <w:r>
        <w:rPr/>
        <w:t>ⳍ</w:t>
      </w:r>
      <w:r>
        <w:rPr/>
        <w:t>ㅢ㘮</w:t>
      </w:r>
      <w:r>
        <w:rPr/>
        <w:t>꧂</w:t>
      </w:r>
      <w:r>
        <w:rPr/>
        <w:t>幞此硙㤵浘幚㉔㭋䰳獦⩧汑噬䋍㝰쉮㑟だ录</w:t>
      </w:r>
      <w:r>
        <w:rPr/>
        <w:t>ꦻ⩗</w:t>
      </w:r>
      <w:r>
        <w:rPr/>
        <w:t>䭕놡摙乞싃瞻</w:t>
      </w:r>
      <w:r>
        <w:rPr/>
        <w:t>ꤴ</w:t>
      </w:r>
      <w:r>
        <w:rPr/>
        <w:t>숩剨犻昪伵䕳䙺氭뽢䠳꺩庵♃瞩稳䝮䱲⭂㙓⮣䘵싂䙏쉤</w:t>
      </w:r>
      <w:r>
        <w:rPr/>
        <w:t>ⴽ</w:t>
      </w:r>
      <w:r>
        <w:rPr/>
        <w:t>㙆쉚礰숬䝟溬㍞䱎숤歚䕀쉰え欩浶㉣썈䐭숩渣♊땑濂</w:t>
      </w:r>
      <w:r>
        <w:rPr/>
        <w:t>ꥌ</w:t>
      </w:r>
      <w:r>
        <w:rPr/>
        <w:t>㚬쉃剠뽊䑢䕘⵶位숤榥㡸</w:t>
      </w:r>
      <w:r>
        <w:rPr/>
        <w:t>ꥂ</w:t>
      </w:r>
      <w:r>
        <w:rPr/>
        <w:t>㝃睅䘬瑱쉩䅲⪵ꏂ瑨⥩桇㣎</w:t>
      </w:r>
      <w:r>
        <w:rPr/>
        <w:t>ꥑ⌸</w:t>
      </w:r>
      <w:r>
        <w:rPr/>
        <w:t>㡡㭐䝖䙧숩쉨쉑䍊姂䩘</w:t>
      </w:r>
      <w:r>
        <w:rPr/>
        <w:t>ⵆ꤫</w:t>
      </w:r>
      <w:r>
        <w:rPr/>
        <w:t>搩딲ꌽꥧ숰ㅣ㡱䖥</w:t>
      </w:r>
      <w:r>
        <w:rPr/>
        <w:t>Ɱ</w:t>
      </w:r>
      <w:r>
        <w:rPr/>
        <w:t>眵䚡卅慸쉞䥓兰潪瘫㵢싂숽摂ꏃ奢偭☤恈⑕䙲漲婹쉎噘슏ꥥ⍅瀴幸搷憣╾绂弫걌亿帪쉬䟂ㅉ乌㩏쉋瑢曍轰捦⩖橏땐┫䊥칳慊牐杣眲噆䑬쉤睶䐷⥘磂⨣顗娱稹煴灷颩㛂</w:t>
      </w:r>
      <w:r>
        <w:rPr/>
        <w:t>ⰱ</w:t>
      </w:r>
      <w:r>
        <w:rPr/>
        <w:t>㶿汈狃炵숦ㆿ廂싃㑙⭟啴剗䨰㉭Ⓜ</w:t>
      </w:r>
      <w:r>
        <w:rPr/>
        <w:t>⢩</w:t>
      </w:r>
      <w:r>
        <w:rPr/>
        <w:t>偕슥顒╅뭦㤭䑬亿</w:t>
      </w:r>
      <w:r>
        <w:rPr/>
        <w:t>ꤪ</w:t>
      </w:r>
      <w:r>
        <w:rPr/>
        <w:t>䘪쉊䴪夽⩐촦쉶ꥧ</w:t>
      </w:r>
      <w:r>
        <w:rPr/>
        <w:t>ꔫ</w:t>
      </w:r>
      <w:r>
        <w:rPr/>
        <w:t>㍥숲㷂浒㓍▬쉪䅊楂숦汦ꥭ쵗⥑</w:t>
      </w:r>
      <w:r>
        <w:rPr/>
        <w:t>ⶵ</w:t>
      </w:r>
      <w:r>
        <w:rPr/>
        <w:t>䜨쉮츷䡕㟃</w:t>
      </w:r>
      <w:r>
        <w:rPr/>
        <w:t>⡰</w:t>
      </w:r>
      <w:r>
        <w:rPr/>
        <w:t>㙳椫䭹㭃烂䭍堣䴫樶浉䀫⪏淂䝚橧倯⯂滂썸䙁㝴쏂朤쉷땴ㆬ⫎殣쉪嚏㡭区㣂⚩⥐材強䝹䆬乧啊乘囎ꌱ쉯넴츮獴㖩䙲昫㍉婋㩠琩䐩⥖〽</w:t>
      </w:r>
      <w:r>
        <w:rPr/>
        <w:t>⡁⎵</w:t>
      </w:r>
      <w:r>
        <w:rPr/>
        <w:t>쉓⩂곂쉤晌䑤⸴쉦깇쉪琷쉯睸</w:t>
      </w:r>
      <w:r>
        <w:rPr/>
        <w:t>ⴰ</w:t>
      </w:r>
      <w:r>
        <w:rPr/>
        <w:t>녙</w:t>
      </w:r>
      <w:r>
        <w:rPr/>
        <w:t>ꥅ</w:t>
      </w:r>
      <w:r>
        <w:rPr/>
        <w:t>眻瑲䬯갪숺</w:t>
      </w:r>
      <w:r>
        <w:rPr/>
        <w:t>ꤱ⌮</w:t>
      </w:r>
      <w:r>
        <w:rPr/>
        <w:t>轉汑⩸侻琴漱䍰帴ꎬ⥒辵ꍘ硤</w:t>
      </w:r>
      <w:r>
        <w:rPr/>
        <w:t>ꔸ</w:t>
      </w:r>
      <w:r>
        <w:rPr/>
        <w:t>㍙☻娣</w:t>
      </w:r>
      <w:r>
        <w:rPr/>
        <w:t>ⶩ</w:t>
      </w:r>
      <w:r>
        <w:rPr/>
        <w:t>䉾</w:t>
      </w:r>
      <w:r>
        <w:rPr/>
        <w:t>ꦬ</w:t>
      </w:r>
      <w:r>
        <w:rPr/>
        <w:t>䯂☮焱牮숻昱毂幅䞿輱</w:t>
      </w:r>
      <w:r>
        <w:rPr/>
        <w:t>ꤲ</w:t>
      </w:r>
      <w:r>
        <w:rPr/>
        <w:t>秂忂⽄녮㵸汐㙵ㅩ쉚쉾繩⨥橸䵣倶㙖皬橁楏塧矂</w:t>
      </w:r>
      <w:r>
        <w:rPr/>
        <w:t>꧍</w:t>
      </w:r>
      <w:r>
        <w:rPr/>
        <w:t>䱂䙘㍟欥쉵瑉㙄㎏汰⍹⹍넬欤</w:t>
      </w:r>
      <w:r>
        <w:rPr/>
        <w:t>⵰</w:t>
      </w:r>
      <w:r>
        <w:rPr/>
        <w:t>汸辣獎ꏂ쉈걗佱ㅧヂ䍑扑㐶䏂垻皩</w:t>
      </w:r>
      <w:r>
        <w:rPr/>
        <w:t>ꕏ</w:t>
      </w:r>
      <w:r>
        <w:rPr/>
        <w:t>畕六䍟⍁䑙⪮⼭⧂穰㡹狂䈬玿剦忂㨲쉖깸歘顶灴ㅨ嘷扂癥쏂㭯夳汕喩䗂楧䆩で䆬偄걉</w:t>
      </w:r>
      <w:r>
        <w:rPr/>
        <w:t>ⰰ</w:t>
      </w:r>
      <w:r>
        <w:rPr/>
        <w:t>긭䙺瞮⥔⤦㩸䜰礨硡䍈兌沥ꎥ彔氣楘</w:t>
      </w:r>
      <w:r>
        <w:rPr/>
        <w:t>ⶡ</w:t>
      </w:r>
      <w:r>
        <w:rPr/>
        <w:t>樊싎갮</w:t>
      </w:r>
      <w:r>
        <w:rPr/>
        <w:t>⣂</w:t>
      </w:r>
      <w:r>
        <w:rPr/>
        <w:t>秂亱獤</w:t>
      </w:r>
      <w:r>
        <w:rPr/>
        <w:t>ⲣ</w:t>
      </w:r>
      <w:r>
        <w:rPr/>
        <w:t>汩䯍柂歑䘷璩塄숦杒ꍳ㙑䍵〯揂쉨辡㩯깍呋沣㌳뭷</w:t>
      </w:r>
      <w:r>
        <w:rPr/>
        <w:t>ⵘ</w:t>
      </w:r>
      <w:r>
        <w:rPr/>
        <w:t>橶哂⩉喘利⭦捉竂摔숸憿숤⩷㕇쎻䢘</w:t>
      </w:r>
      <w:r>
        <w:rPr/>
        <w:t>ⱴ</w:t>
      </w:r>
      <w:r>
        <w:rPr/>
        <w:t>뽔䙟剖祺ꏃ挤啓换췂⚿泂㥳氳㉚땀</w:t>
      </w:r>
      <w:r>
        <w:rPr/>
        <w:t>ⱆ</w:t>
      </w:r>
      <w:r>
        <w:rPr/>
        <w:t>䄽㮩牾썭濂番㡘剷␺欣Ⓜ䜴쉹橰䍓╈䅌뽬疵婰婒呸</w:t>
      </w:r>
      <w:r>
        <w:rPr/>
        <w:t>ⰺ</w:t>
      </w:r>
      <w:r>
        <w:rPr/>
        <w:t>顉浌治</w:t>
      </w:r>
      <w:r>
        <w:rPr/>
        <w:t>ꕚ</w:t>
      </w:r>
      <w:r>
        <w:rPr/>
        <w:t>嚘</w:t>
      </w:r>
      <w:r>
        <w:rPr/>
        <w:t>Ⱚ</w:t>
      </w:r>
      <w:r>
        <w:rPr/>
        <w:t>漸迂㜩㍭硈⑨䪬ㅭ슮㝉泂悘깍㦩껂捃氺揂儮堪싂渻촪堩桗䌻癋䋂风䔱楟㥀䭓䬮溥奺偍溏晙Ⓨ㔮䎱張瑳砽</w:t>
      </w:r>
      <w:r>
        <w:rPr/>
        <w:t>ꤪ</w:t>
      </w:r>
      <w:r>
        <w:rPr/>
        <w:t>な泎由㔱쵩㝖땰䑁ꥬ嗎灹칉㦱䍀犡廂䌮卅飍껂绂</w:t>
      </w:r>
      <w:r>
        <w:rPr/>
        <w:t>ⱡ⑮</w:t>
      </w:r>
      <w:r>
        <w:rPr/>
        <w:t>쉃䗂칇橀㵌ꄮ⦩䖵ꏂ嘭ネ㬸璘扵塭</w:t>
      </w:r>
      <w:r>
        <w:rPr/>
        <w:t>ⲥ⨲</w:t>
      </w:r>
      <w:r>
        <w:rPr/>
        <w:t>桷彳敳</w:t>
      </w:r>
      <w:r>
        <w:rPr/>
        <w:t>꧃⩍</w:t>
      </w:r>
      <w:r>
        <w:rPr/>
        <w:t>〩参浇쉟男唤䈭ꅔ穄촵䥀쉷楢⭴ꄬ堻漳氩桳⮿秂ꅾ湤斩䕢〰䦘䤥へ妩乕乭䁤癄깺땊偃湬슏⹷丯쉮楶嚩㟎䩶噇ꌣ硳敞昣㵴쉗㑴䝗䌵ꌤ</w:t>
      </w:r>
      <w:r>
        <w:rPr/>
        <w:t>ⴷ⥩⥕</w:t>
      </w:r>
      <w:r>
        <w:rPr/>
        <w:t>眭</w:t>
      </w:r>
      <w:r>
        <w:rPr/>
        <w:t>⢥</w:t>
      </w:r>
      <w:r>
        <w:rPr/>
        <w:t>犩☺숥婓獋狂橒㖩灦걵损⚬汋싂㘭㉪뽌㙑㜮숭숯熘깵⿍淎灚䟃䕵쉍츺煋㶣汴숱칾祺䍠䝸檱뽁抵</w:t>
      </w:r>
      <w:r>
        <w:rPr/>
        <w:t>ꦡ</w:t>
      </w:r>
      <w:r>
        <w:rPr/>
        <w:t>乎䅔榏睇婓숣䮩䀦싂ꅟ杦搨奺䡷奾廂숸睕쉎쉴櫎呣㍐㧂싂ㄮ⎿㤷⪘兦䢮㭤倫䁮䥄䜶䭶㚩兤</w:t>
      </w:r>
      <w:r>
        <w:rPr/>
        <w:t>ⵉ</w:t>
      </w:r>
      <w:r>
        <w:rPr/>
        <w:t>싃쉃⥪⸸ꥦ♪䤷숨㨷秂䋃佃轡敯䉲䝹娨䵠顖睸づꎡ䡟</w:t>
      </w:r>
      <w:r>
        <w:rPr/>
        <w:t>⡪</w:t>
      </w:r>
      <w:r>
        <w:rPr/>
        <w:t>呉㒡싍畑⼯쵤⥭砰쉗刣䝃坙唦䱤</w:t>
      </w:r>
      <w:r>
        <w:rPr/>
        <w:t>Ᵽ</w:t>
      </w:r>
      <w:r>
        <w:rPr/>
        <w:t>䭑䌪沥櫍怯畨煎橞㤴睵厬⽃⼨灊䳂䙆へ䡁狂㕊䁕䩪捠摹縥揂婄㙨顴䴲桄썭氵扰䕇ꏂ묳轥桴</w:t>
      </w:r>
      <w:r>
        <w:rPr/>
        <w:t>Ⳃ⫂</w:t>
      </w:r>
      <w:r>
        <w:rPr/>
        <w:t>㦣䭷畱ꆏ䉙滂刬頽䙾墘䍁戩湉䂩숤獮橀穇쉇슡㬮䀽䕅㷂⽵</w:t>
      </w:r>
      <w:r>
        <w:rPr/>
        <w:t>ꕌ</w:t>
      </w:r>
      <w:r>
        <w:rPr/>
        <w:t>抿㜲숹䍴顇瞬徵操强䡓䴥䙚⥺㚩츶싎瓂썬쉩㙢慴㡪⼭捬卄婤辏痂敉ノ</w:t>
      </w:r>
      <w:r>
        <w:rPr/>
        <w:t>ꕲ</w:t>
      </w:r>
      <w:r>
        <w:rPr/>
        <w:t>浊⨶㯂犿棍⧂깵戹</w:t>
      </w:r>
      <w:r>
        <w:rPr/>
        <w:t>⠵</w:t>
      </w:r>
      <w:r>
        <w:rPr/>
        <w:t>软曃晧</w:t>
      </w:r>
      <w:r>
        <w:rPr/>
        <w:t>꧂</w:t>
      </w:r>
      <w:r>
        <w:rPr/>
        <w:t>湵㴶㉮⍯싎⤫㗎砱堨㟂䙍쉰冩兞仂棂竂乭炩㪿쉸䜺昬棎녲颻㢩牬ꄭ䡖偬슿</w:t>
      </w:r>
      <w:r>
        <w:rPr/>
        <w:t>⡸</w:t>
      </w:r>
      <w:r>
        <w:rPr/>
        <w:t>砵戊㛂瀴ꅚ䞣橧䢻쵒乧뭢쉂䬫焤䡣䏂숴깧䫂숬♏녥獁䓂䕪┵땱곂涮妩</w:t>
      </w:r>
      <w:r>
        <w:rPr/>
        <w:t>⣂</w:t>
      </w:r>
      <w:r>
        <w:rPr/>
        <w:t>熣迍歫牊呫쉓㐹時</w:t>
      </w:r>
      <w:r>
        <w:rPr/>
        <w:t>Ⲭ</w:t>
      </w:r>
      <w:r>
        <w:rPr/>
        <w:t>ꤺ</w:t>
      </w:r>
      <w:r>
        <w:rPr/>
        <w:t>䐪뽪䝾䁧⴪㥢䓂쉣慂此唱徘쉦</w:t>
      </w:r>
      <w:r>
        <w:rPr/>
        <w:t>ꕷ</w:t>
      </w:r>
      <w:r>
        <w:rPr/>
        <w:t>쌭땅忂녴煡璵격㍥縤쉃䍮⍴쉦䈫떩</w:t>
      </w:r>
      <w:r>
        <w:rPr/>
        <w:t>ꕑ</w:t>
      </w:r>
      <w:r>
        <w:rPr/>
        <w:t>獥汙╱辵썴湖穒떣汑슻</w:t>
      </w:r>
      <w:r>
        <w:rPr/>
        <w:t>⡃☭</w:t>
      </w:r>
      <w:r>
        <w:rPr/>
        <w:t>墻㉟熩撏梥佺梏쵧扐憵桴濂係숫䀴㝢⼭ꅚ</w:t>
      </w:r>
      <w:r>
        <w:rPr/>
        <w:t>ꥃ</w:t>
      </w:r>
      <w:r>
        <w:rPr/>
        <w:t>愣ꍓ慂侵婋栴䉓䕒爹䕥坁䁆䉈䁏瘦灊硾嘳쉱쉠振坍䤩婯㗂䇂쉖振怨쉈␥ꄤ䕦殩乵䕉矂㝄嘪뽗唹</w:t>
      </w:r>
      <w:r>
        <w:rPr/>
        <w:t>ꔩ</w:t>
      </w:r>
      <w:r>
        <w:rPr/>
        <w:t>㌷ꥶ㨷믂朱穄牯쉁쵱㕊硣溵䧂ꌩ⍶싂⨱ꄫ頯㊮곎⑹㥔娤㛂㭟䩏♗犡轣</w:t>
      </w:r>
      <w:r>
        <w:rPr/>
        <w:t>ꕏ</w:t>
      </w:r>
      <w:r>
        <w:rPr/>
        <w:t>㮏싂</w:t>
      </w:r>
      <w:r>
        <w:rPr/>
        <w:t>ⱥ</w:t>
      </w:r>
      <w:r>
        <w:rPr/>
        <w:t>恢쉋埂盂啎婍䥴頰㡑杵◂偉潷䕲䋂♅䙄묰㔰捑捞䝍㠯㨲繸숶燂숽劘</w:t>
      </w:r>
      <w:r>
        <w:rPr/>
        <w:t>⡐</w:t>
      </w:r>
      <w:r>
        <w:rPr/>
        <w:t>䭋穬卟쉍凂ꥵ䰥坰㑷䲻쉘䍇捕쵺凂ꍪ幙쉗⾱␭璻䅴奇깞䈩촫欪瑘畁싂ꥠ썮㍠稭⫂敍敳╄䭧倰쉠䉙ꅉ䚣䩴捗䝶权㵘䙷䡟습祶</w:t>
      </w:r>
      <w:r>
        <w:rPr/>
        <w:t>ꕮ</w:t>
      </w:r>
      <w:r>
        <w:rPr/>
        <w:t>䐣䝱顩숯渰</w:t>
      </w:r>
      <w:r>
        <w:rPr/>
        <w:t>꧂</w:t>
      </w:r>
      <w:r>
        <w:rPr/>
        <w:t>슮쏂殣䷂㋂츣係♷啕䁎쉒绂䉏</w:t>
      </w:r>
      <w:r>
        <w:rPr/>
        <w:t>Ⱨ</w:t>
      </w:r>
      <w:r>
        <w:rPr/>
        <w:t>搽</w:t>
      </w:r>
      <w:r>
        <w:rPr/>
        <w:t>⡯</w:t>
      </w:r>
      <w:r>
        <w:rPr/>
        <w:t>㍩슩䧎䍵轷竂</w:t>
      </w:r>
      <w:r>
        <w:rPr/>
        <w:t>Ɒ</w:t>
      </w:r>
      <w:r>
        <w:rPr/>
        <w:t>帬䝏暮䍸徥</w:t>
      </w:r>
      <w:r>
        <w:rPr/>
        <w:t>ⶡ</w:t>
      </w:r>
      <w:r>
        <w:rPr/>
        <w:t>剋姂疬㉪摰暵兀⩥洱쉔㤬伫佨쉯儸坧㡂扆澻쉔캮懂潠䭀㮱桧</w:t>
      </w:r>
      <w:r>
        <w:rPr/>
        <w:t>꧂</w:t>
      </w:r>
      <w:r>
        <w:rPr/>
        <w:t>숩歮䈲</w:t>
      </w:r>
      <w:r>
        <w:rPr/>
        <w:t>ⰱ</w:t>
      </w:r>
      <w:r>
        <w:rPr/>
        <w:t>갮ꄵ砫䘺噒슣⽨쉪김딺⬨ꍔ㑦슥噰畴ꍳ顫㉧숦呗䉁㍅䝦恡⥥䢩桰ば䤤⧂싂歍浉乣ぷ㫂숺䩱栵唯⩣辏㍥卯䵊睪晒噲ꎘ땸浕㑠⨻帺欱㴱♭啓⸷⑳숰쉮숤澩冘딪か䏂玱㡣쉯怵祟塧䣂㙅ㄫ顃冏숦㭒㡔㝅썌䵹勂䅅橁㈬彪䥗穵⎮爪썱▏焪칅䟂丷夶쉢⫂⍏㑹</w:t>
      </w:r>
      <w:r>
        <w:rPr/>
        <w:t>ꔹ</w:t>
      </w:r>
      <w:r>
        <w:rPr/>
        <w:t>⠷</w:t>
      </w:r>
      <w:r>
        <w:rPr/>
        <w:t>쉸煒䢏癳硁</w:t>
      </w:r>
      <w:r>
        <w:rPr/>
        <w:t>ⱡ</w:t>
      </w:r>
      <w:r>
        <w:rPr/>
        <w:t>弭灐〨ざ幀ꏂꅘ桱싂</w:t>
      </w:r>
      <w:r>
        <w:rPr/>
        <w:t>⡋</w:t>
      </w:r>
      <w:r>
        <w:rPr/>
        <w:t>쉀</w:t>
      </w:r>
      <w:r>
        <w:rPr/>
        <w:t>⡄⨩</w:t>
      </w:r>
      <w:r>
        <w:rPr/>
        <w:t>梵幭싂쉮楋㴵椳녓䂏♠唣뗂㚩ヂ坪焨㙊ざ欦숹繌㍆塥濎匦檬畳칆䩎㉦飃⼴迎곂皵쉳⥡⩟㮘當䭰㕬䎱乷漮</w:t>
      </w:r>
      <w:r>
        <w:rPr/>
        <w:t>Ɱ</w:t>
      </w:r>
      <w:r>
        <w:rPr/>
        <w:t>쉵걞䰵숸䍀㑎ぱ䴺땧쏂䩑♘갊깶㣂橋</w:t>
      </w:r>
      <w:r>
        <w:rPr/>
        <w:t>⵰</w:t>
      </w:r>
      <w:r>
        <w:rPr/>
        <w:t>䯂暻썋町딮瑌</w:t>
      </w:r>
      <w:r>
        <w:rPr/>
        <w:t>ꕷ</w:t>
      </w:r>
      <w:r>
        <w:rPr/>
        <w:t>ꇂ⛎딻딱긬顟啇쉲숯恨墩憱悮</w:t>
      </w:r>
      <w:r>
        <w:rPr/>
        <w:t>⠻</w:t>
      </w:r>
      <w:r>
        <w:rPr/>
        <w:t>圥㘰䱌勍♩坷祅义쉐♗䁶㔻㎩轫㩭灾⎿쉕쉄溬</w:t>
      </w:r>
      <w:r>
        <w:rPr/>
        <w:t>⡋</w:t>
      </w:r>
      <w:r>
        <w:rPr/>
        <w:t>ꤪ</w:t>
      </w:r>
      <w:r>
        <w:rPr/>
        <w:t>㭍㖿⸲乭㗂ぴ晕璏㜵ꌨ䖮쉡杢輽㤱呫摮</w:t>
      </w:r>
      <w:r>
        <w:rPr/>
        <w:t>꧂</w:t>
      </w:r>
      <w:r>
        <w:rPr/>
        <w:t>숩㐪輴䀺䝳呒⹨帶琷ㅔ䨹뽟竂㕳⌶ꍰ懂潨䵈䘩揂놿き㥒氳㔥䉎繙呓偷ꆥ玮묲</w:t>
      </w:r>
      <w:r>
        <w:rPr/>
        <w:t>ꦏ</w:t>
      </w:r>
      <w:r>
        <w:rPr/>
        <w:t>캩䑮牒秂摊㬥䜮䑋땤쉔炬坉䝭㵞姂敃批縹</w:t>
      </w:r>
      <w:r>
        <w:rPr/>
        <w:t>ꔴ</w:t>
      </w:r>
      <w:r>
        <w:rPr/>
        <w:t>䍯쌷汏㇍㡰硍䑆㨸歱㕬怬留ㅘ珃皩ㆥ顐㭌㝱嫂甥깖䥗晙幰奟㙨媵春䨲</w:t>
      </w:r>
      <w:r>
        <w:rPr/>
        <w:t>ꕧ</w:t>
      </w:r>
      <w:r>
        <w:rPr/>
        <w:t>쉸⩗쵵녴ꅅㆬꥩ㎥昶쉂塡䱈㕐뇂唫㍱畏㉺긷⵪ꥭ␱</w:t>
      </w:r>
      <w:r>
        <w:rPr/>
        <w:t>ⷂ</w:t>
      </w:r>
      <w:r>
        <w:rPr/>
        <w:t>拎슮⽱ꍏ䐵⹅檬煔碱ꆡ煏뽁䅵竍䭧㭠坙痂⥈슥뽚䠬㉥䱎쉈恔⍫뽬皬擃扠곃쉓䥍쉏♒匲䍤⩵싂꥖㓍♨懎⩸</w:t>
      </w:r>
      <w:r>
        <w:rPr/>
        <w:t>ꥉ</w:t>
      </w:r>
      <w:r>
        <w:rPr/>
        <w:t>㕍⬲䌳参싂癨牙䚩䄲쉆䠤㙔⫂㕅呩タ栩䡒倯㥙㥹컂啘庘쉂⯃쉥喡뼬䭹㉀匴垣쉄긹灸⩾㚱瘨啁⥯㕭窿桬䥵㬺</w:t>
      </w:r>
      <w:r>
        <w:rPr/>
        <w:t>ꔸ</w:t>
      </w:r>
      <w:r>
        <w:rPr/>
        <w:t>걩⩢䕲焰䅄爸琫吪춣稦碏滂纻硚䙰㭡灄硫穅垵強뭇汔䩳숽㎏䈣췂쉐欪䕩䀪楙搫练슡⾏䧎猣䄱숴刨숯䢣숪⽐洷䡕㯂캵瑾獄䠸啉⑎ꥸ牉</w:t>
      </w:r>
      <w:r>
        <w:rPr/>
        <w:t>ꗂ</w:t>
      </w:r>
      <w:r>
        <w:rPr/>
        <w:t>㑭ㄮ䴥呑뽗婵걦겮䭠䅥秂歠㝂汓呱䙳渰瑄硨煹ꍵ灰剩㝡</w:t>
      </w:r>
      <w:r>
        <w:rPr/>
        <w:t>⡳⏂</w:t>
      </w:r>
      <w:r>
        <w:rPr/>
        <w:t>朮䙔畖쉟優썩畃땢㧂싂슿奖싂砶쉸睲䔮䖘녢㘦坄걍㪮㑩㈳㥸㜺㯂쉴⭺땰쉏⺘唭㑕㉑泂繨榱俎照쉕뿂潥㑍㕥⥌扇䩷慊昤湨숯쉋㚮嚘㥹䵬拂㌴㡟㝧㙐灁⑁灔卐挸䡪㡯獚㨸㖩婱輽佊⭺⼫繅묱䌽欪㙔拍橀⺮</w:t>
      </w:r>
      <w:r>
        <w:rPr/>
        <w:t>꧍</w:t>
      </w:r>
      <w:r>
        <w:rPr/>
        <w:t>猽</w:t>
      </w:r>
      <w:r>
        <w:rPr/>
        <w:t>ꖬ</w:t>
      </w:r>
      <w:r>
        <w:rPr/>
        <w:t>堲㥆</w:t>
      </w:r>
      <w:r>
        <w:rPr/>
        <w:t>ⰵ</w:t>
      </w:r>
      <w:r>
        <w:rPr/>
        <w:t>㕱㔳楃쉖䓂츻剂唬汥㜪干䪩姂繪⚏쉒칧䩬凂啔㩎轓幂睇轆⧃滂䰰㉹갤땬旃ꇂ奘轪硚ꥡ墮均怩献䷂㙤敬</w:t>
      </w:r>
      <w:r>
        <w:rPr/>
        <w:t>⣂</w:t>
      </w:r>
      <w:r>
        <w:rPr/>
        <w:t>伬쉖㑙쉲獕猭㈫묪稣</w:t>
      </w:r>
      <w:r>
        <w:rPr/>
        <w:t>⡏⸬</w:t>
      </w:r>
      <w:r>
        <w:rPr/>
        <w:t>扳㔪偹慁擂ꎏ桢疏湠挦쉯吪瘦䁃뼊咬㡞꥘슘㉷个㝋䙫墮扯⪥싂쉔쉤䭭䱙ꥴ뭢繢</w:t>
      </w:r>
      <w:r>
        <w:rPr/>
        <w:t>ⷂ</w:t>
      </w:r>
      <w:r>
        <w:rPr/>
        <w:t>彉⽭兾偰쉈⭳</w:t>
      </w:r>
      <w:r>
        <w:rPr/>
        <w:t>ꤨ</w:t>
      </w:r>
      <w:r>
        <w:rPr/>
        <w:t>뽑䐥繢슻噂딬㷃曂쵨⏂갭榻採슱硨㡚摎Ⓧ種ꍺ奡歌쉲父⑫숰슣䕇项⦩䅃づ⒬煕숶ꄣ䰯</w:t>
      </w:r>
      <w:r>
        <w:rPr/>
        <w:t>ⱒ</w:t>
      </w:r>
      <w:r>
        <w:rPr/>
        <w:t>㷂搯㑪仂案余䱣畧쉔</w:t>
      </w:r>
      <w:r>
        <w:rPr/>
        <w:t>ꦵ</w:t>
      </w:r>
      <w:r>
        <w:rPr/>
        <w:t>숲城㉗갪⭶츥术䱉剮伷⏂枱뾮ㅌ䙷ォ㍩媏⧂⥦瑵䕳奱潄쉾楑懂け숷ꅟ숭本䉱㭒쉒긱挽䃂妬㘵⹾剁싍碮厥廎쉪㐳倶䑲く乥睑칤囍䧂䉯쉬喡穃⑾彶쉥갬䉮촽</w:t>
      </w:r>
      <w:r>
        <w:rPr/>
        <w:t>ꕑ</w:t>
      </w:r>
      <w:r>
        <w:rPr/>
        <w:t>畐㑨杸쉷ꏂ땁㯂쉲␪啡딭䳃⩗圭㝾</w:t>
      </w:r>
      <w:r>
        <w:rPr/>
        <w:t>ⵍ</w:t>
      </w:r>
      <w:r>
        <w:rPr/>
        <w:t>㈣╎礳싂栳▮쉕盍䈨ㄭ䕬</w:t>
      </w:r>
      <w:r>
        <w:rPr/>
        <w:t>ꖩ</w:t>
      </w:r>
      <w:r>
        <w:rPr/>
        <w:t>畟顕⥗</w:t>
      </w:r>
      <w:r>
        <w:rPr/>
        <w:t>ⷂ</w:t>
      </w:r>
      <w:r>
        <w:rPr/>
        <w:t>䑉䤰쉘湔</w:t>
      </w:r>
      <w:r>
        <w:rPr/>
        <w:t>Ⳃ</w:t>
      </w:r>
      <w:r>
        <w:rPr/>
        <w:t>佧楀쉭檏ꥭ塂竂曂놵쉷ꆥ顅䁂坘⩧䀪ꥹ癠疮弫彋奟뗂汬ꥫ婖垥쉮</w:t>
      </w:r>
      <w:r>
        <w:rPr/>
        <w:t>ⴵ</w:t>
      </w:r>
      <w:r>
        <w:rPr/>
        <w:t>ⱁ</w:t>
      </w:r>
      <w:r>
        <w:rPr/>
        <w:t>畧⬹</w:t>
      </w:r>
      <w:r>
        <w:rPr/>
        <w:t>⡚</w:t>
      </w:r>
      <w:r>
        <w:rPr/>
        <w:t>急〣懎顉♹㝺幊</w:t>
      </w:r>
      <w:r>
        <w:rPr/>
        <w:t>⡥♅</w:t>
      </w:r>
      <w:r>
        <w:rPr/>
        <w:t>㍔Ⓜ䅩숵쉠顲噑ヂ</w:t>
      </w:r>
      <w:r>
        <w:rPr/>
        <w:t>⡶</w:t>
      </w:r>
      <w:r>
        <w:rPr/>
        <w:t>묺䍗洺쉴㜺婣摙䜻儯뽞淂쉹珂㟂楨썟湟䕄積숣䮬녔䠪쉇〱㴱氺⫂⩱㤤懂</w:t>
      </w:r>
      <w:r>
        <w:rPr/>
        <w:t>꤬</w:t>
      </w:r>
      <w:r>
        <w:rPr/>
        <w:t>㍋䠳껂썈갳䩣쉖汗쉖煔㘤땊쉈녟晶쉞ꏂ䥎潧♟</w:t>
      </w:r>
      <w:r>
        <w:rPr/>
        <w:t>⡗</w:t>
      </w:r>
      <w:r>
        <w:rPr/>
        <w:t>ⴲ</w:t>
      </w:r>
      <w:r>
        <w:rPr/>
        <w:t>뭮㜶䝋㙧</w:t>
      </w:r>
      <w:r>
        <w:rPr/>
        <w:t>Ⱕ</w:t>
      </w:r>
      <w:r>
        <w:rPr/>
        <w:t>㞻䙹㙢㩂獒㐤祕㓂ヂ㨸☺噙㍓⪿稳妩쉣칈ꏂꥭ쉌⸬矂숱㘮쉪싂甶㪘㝣煕惎녃꺣땔ꥣ걇磃깫爦䩸</w:t>
      </w:r>
    </w:p>
    <w:p>
      <w:pPr>
        <w:pStyle w:val="PreformattedText"/>
        <w:bidi w:val="0"/>
        <w:spacing w:before="0" w:after="0"/>
        <w:jc w:val="left"/>
        <w:rPr/>
      </w:pPr>
      <w:r>
        <w:rPr/>
        <w:t>⩦</w:t>
      </w:r>
      <w:r>
        <w:rPr/>
        <w:t>顗㓂꧎숷㨨焥⭩㘱䴷춮⥄姂묲䤵쉱坋敹꺩掿쉡숻眫磂晪䩔呈</w:t>
      </w:r>
      <w:r>
        <w:rPr/>
        <w:t>ꤻ</w:t>
      </w:r>
      <w:r>
        <w:rPr/>
        <w:t>칃⨣䅭⬰ꌬ伩쉠䘲</w:t>
      </w:r>
      <w:r>
        <w:rPr/>
        <w:t>⠲</w:t>
      </w:r>
      <w:r>
        <w:rPr/>
        <w:t>眫䆩╳</w:t>
      </w:r>
      <w:r>
        <w:rPr/>
        <w:t>ꥐ</w:t>
      </w:r>
      <w:r>
        <w:rPr/>
        <w:t>㠶呹츪넣㑍䜻捥㣂╲璮幒弰⩱剴榿슩扸祣䥲䟂쉒砭䎿숪弬⥂䡃碮⻍㐯딳긣奸䥇䀥䠬洹咵癉慇䯎㌷</w:t>
      </w:r>
      <w:r>
        <w:rPr/>
        <w:t>ⱋ</w:t>
      </w:r>
      <w:r>
        <w:rPr/>
        <w:t>숰彥</w:t>
      </w:r>
      <w:r>
        <w:rPr/>
        <w:t>꤬</w:t>
      </w:r>
      <w:r>
        <w:rPr/>
        <w:t>딫숺媱䗂ず곂彪믂幉堨㑴뗂숻♪쉯硺㑐⹀춏橁⍥僂輳</w:t>
      </w:r>
      <w:r>
        <w:rPr/>
        <w:t>Ɫ</w:t>
      </w:r>
      <w:r>
        <w:rPr/>
        <w:t>놏㔬唭</w:t>
      </w:r>
      <w:r>
        <w:rPr/>
        <w:t>ꥊ</w:t>
      </w:r>
      <w:r>
        <w:rPr/>
        <w:t>㙁슿㮩⭾撻枱繧긳摋席䍡䵊睸昦䩗湾䌷擂䍃깙坩敱䵂⵷倱ㄹ堦⻂桱䀤䜷櫂䨹猳支䱺뾮ꎏ</w:t>
      </w:r>
      <w:r>
        <w:rPr/>
        <w:t>ⳍ</w:t>
      </w:r>
      <w:r>
        <w:rPr/>
        <w:t>癑焣♶㢣武塕〪搴</w:t>
      </w:r>
      <w:r>
        <w:rPr/>
        <w:t>꧂</w:t>
      </w:r>
      <w:r>
        <w:rPr/>
        <w:t>爭䢏恱䒿⼷渨쉶伲炩場㣂棂漳䐪⍒迃⻍쉤㜊冮♓㉈쉖⴦⦩㍐瓍걖䉏轚넬晹桺썹頫갲♔뭀佞タ䧂硦へ㩷⥈擃挥⬨浐礶瀱춵⩁</w:t>
      </w:r>
      <w:r>
        <w:rPr/>
        <w:t>⡍</w:t>
      </w:r>
      <w:r>
        <w:rPr/>
        <w:t>杳怶繐䅒獲壂㍢ꎱ䖵浬摏㝞瑡榩汹㑀繲싃䱢쉲⥈䘱㕈츱♵斥ꄱ⸳</w:t>
      </w:r>
      <w:r>
        <w:rPr/>
        <w:t>ꕸⶬ</w:t>
      </w:r>
      <w:r>
        <w:rPr/>
        <w:t>榥</w:t>
      </w:r>
      <w:r>
        <w:rPr/>
        <w:t>ꖱ</w:t>
      </w:r>
      <w:r>
        <w:rPr/>
        <w:t>䥕⽉</w:t>
      </w:r>
      <w:r>
        <w:rPr/>
        <w:t>ⱡ</w:t>
      </w:r>
      <w:r>
        <w:rPr/>
        <w:t>䍠쉟쉧⑸帹䚥奤싂泂卬畃愺㍫煃敾捓곂彣㦥䨱</w:t>
      </w:r>
      <w:r>
        <w:rPr/>
        <w:t>ꦵ⥊</w:t>
      </w:r>
      <w:r>
        <w:rPr/>
        <w:t>㴷㉷当疿摥㝊쉇䭓㥊䥺栻䥁抏汔㝑帴䜷싂</w:t>
      </w:r>
      <w:r>
        <w:rPr/>
        <w:t>ⷂ</w:t>
      </w:r>
      <w:r>
        <w:rPr/>
        <w:t>ꥴ張춱</w:t>
      </w:r>
      <w:r>
        <w:rPr/>
        <w:t>ꤱ</w:t>
      </w:r>
      <w:r>
        <w:rPr/>
        <w:t>牢堥䦩쉟㔯瑩쉴㩴뭓숫⩈旂䨴枣㷂礨憡戴䪩敢⹔䒱㡸충嫂煭㭍卪깖</w:t>
      </w:r>
      <w:r>
        <w:rPr/>
        <w:t>ꤪ</w:t>
      </w:r>
      <w:r>
        <w:rPr/>
        <w:t>㑴佅唵쉲嘱縩恕뭥</w:t>
      </w:r>
      <w:r>
        <w:rPr/>
        <w:t>ꤻ</w:t>
      </w:r>
      <w:r>
        <w:rPr/>
        <w:t>㖏㍶幰╳䩐쉺癵顫껂썘숽禱칤䙶繵㑨畨圣䴽坅䔹ꎻ轮⨦딹ギ效썪ぬ䫍恍灃汫㕩朥嘰晰⩰䜴参쉠卤迂晍</w:t>
      </w:r>
      <w:r>
        <w:rPr/>
        <w:t>⡊</w:t>
      </w:r>
      <w:r>
        <w:rPr/>
        <w:t>㏂싂繮뗂⩶昪㩣惍栭硃㴯쉵㥡䐪땂슣㖱⧍걢䐪究</w:t>
      </w:r>
      <w:r>
        <w:rPr/>
        <w:t>ꦏ</w:t>
      </w:r>
      <w:r>
        <w:rPr/>
        <w:t>ꆱ♁敹氨昦䄴怣♈繳ꅄ㧂剥䀳䔹㪣牠걪佘囂☻㊩쉆</w:t>
      </w:r>
      <w:r>
        <w:rPr/>
        <w:t>⢻</w:t>
      </w:r>
      <w:r>
        <w:rPr/>
        <w:t>䝲欯⪮椶╘ꌴ曂숹슱숤硾칯䣂ꅍ◍깙呗浦撥ꄬꅵ쉸歫偍ꍧ㚻䡢</w:t>
      </w:r>
      <w:r>
        <w:rPr/>
        <w:t>ꤳ⹳</w:t>
      </w:r>
      <w:r>
        <w:rPr/>
        <w:t>䘹偶㝑啤佌浣㡎破쉓劥爲㍶汅</w:t>
      </w:r>
      <w:r>
        <w:rPr/>
        <w:t>ꕕ</w:t>
      </w:r>
      <w:r>
        <w:rPr/>
        <w:t>쉵位䪣轌㑕䊣唯䀱⽠⍊幕</w:t>
      </w:r>
      <w:r>
        <w:rPr/>
        <w:t>ꗂ</w:t>
      </w:r>
      <w:r>
        <w:rPr/>
        <w:t>䤲䙍⭚숫쉆⴪䟂刬㕅㡢뼫숭㶣繤䥯喥㭈䙗㴹幡湵坪㵌쉣䉔䝚䷂ꆥ瀣䔳㦵夣伮싍</w:t>
      </w:r>
      <w:r>
        <w:rPr/>
        <w:t>ⰷ</w:t>
      </w:r>
      <w:r>
        <w:rPr/>
        <w:t>쏂䀦슱眺栬ノ倪㡘稺侩垥廂㮬奔勂⨵庬ꍱ圭濂爭啎츫䭷쉌녣䭧㫂䈶ꌭ礷悻楪䫂䶩㄰汕砱拂㇂䐦㌸娷确梥旂</w:t>
      </w:r>
      <w:r>
        <w:rPr/>
        <w:t>ꕥ</w:t>
      </w:r>
      <w:r>
        <w:rPr/>
        <w:t>敾啯㝲쉹쉊쉍쉙㚩숭썥搦</w:t>
      </w:r>
      <w:r>
        <w:rPr/>
        <w:t>ꔶ</w:t>
      </w:r>
      <w:r>
        <w:rPr/>
        <w:t>〫乥坫싂瘤쉞扳ⸯ䎥쉀瑕뭈㌭呸䤷囂壂协⍱╗制堪琷쉋烃ㅩ癣棂Ⓜ쉹䵳種㎩ꍐ昻癇獭歒㴤녤吣䠦朲卯珂晇䙑췂火煯䁳杔习じ⥞憘뾘噇⴮쉞</w:t>
      </w:r>
      <w:r>
        <w:rPr/>
        <w:t>ⵂ</w:t>
      </w:r>
      <w:r>
        <w:rPr/>
        <w:t>昵種뼨쉏컂瀱澵</w:t>
      </w:r>
      <w:r>
        <w:rPr/>
        <w:t>⡲</w:t>
      </w:r>
      <w:r>
        <w:rPr/>
        <w:t>婲恞㉌噂捁쉬颏晘夳㘥㬷䝎㒩儥眦▩㵚扨汭䡶숱姂礬榩䥾䍫ꄷ䰤没橾쉳쉌㥭䝱歖剏擂⛍桋䙲⹧佳楮䬹捕桶浤㝙牺䔊겮⩾</w:t>
      </w:r>
      <w:r>
        <w:rPr/>
        <w:t>Ȿ</w:t>
      </w:r>
      <w:r>
        <w:rPr/>
        <w:t>ꆩ歊䝨⌺䔱へ㓂숩八숦䱸氣촭氽慣䭭䕉䬪顀䱉⫂</w:t>
      </w:r>
      <w:r>
        <w:rPr/>
        <w:t>⢥</w:t>
      </w:r>
      <w:r>
        <w:rPr/>
        <w:t>ㅫ쉃</w:t>
      </w:r>
      <w:r>
        <w:rPr/>
        <w:t>ꦩ</w:t>
      </w:r>
      <w:r>
        <w:rPr/>
        <w:t>䝴手뭨彋慺㝏囂泂泂磂⌷싎㏃凍材䑢䢩潍块㬣碵쉯庵㔹䝊츺偫갦呗惂ꍕ撱걔㛎䩈⑤쉍┳㆏쉋㍉싂䠺欻⛂戮干㮮番套㈳</w:t>
      </w:r>
      <w:r>
        <w:rPr/>
        <w:t>ꤦ</w:t>
      </w:r>
      <w:r>
        <w:rPr/>
        <w:t>숨壂쎡묶渪뽬渷圷슘쉙</w:t>
      </w:r>
      <w:r>
        <w:rPr/>
        <w:t>⵰</w:t>
      </w:r>
      <w:r>
        <w:rPr/>
        <w:t>㫂⹖恥⬬쉂㴩〺啎䱱䑸留㍣癇湷䮮촵꺥쉍央礳㜪㪏쉀帷슻渲⤱䮱⼣╂㞘싂盂渴</w:t>
      </w:r>
      <w:r>
        <w:rPr/>
        <w:t>ⱥ</w:t>
      </w:r>
      <w:r>
        <w:rPr/>
        <w:t>䯂䨶憮ꏂ䲩䵷㝢ㆩ쵪慚㙶㑋穢祓䑍㥒兔乢㕉䥑녉捪숸ꄥ捤㈸뗎卉刺㝸灉⫂㵟啘十瑒걗砦敍</w:t>
      </w:r>
      <w:r>
        <w:rPr/>
        <w:t>ꕴ</w:t>
      </w:r>
      <w:r>
        <w:rPr/>
        <w:t>抱⭏忂썷⽂⸨绂</w:t>
      </w:r>
      <w:r>
        <w:rPr/>
        <w:t>⡱</w:t>
      </w:r>
      <w:r>
        <w:rPr/>
        <w:t>漬⨫坠䜲⹌幊氣捋깞彎䀴뽖棂쉴츮숲쉏啚䱆玣ヂ湵烂窏傱呙䨯㚩♠뭣欪⍂桖琪嫂긫扯地洽딺컂쉴汑潪쏂</w:t>
      </w:r>
      <w:r>
        <w:rPr/>
        <w:t>Ⳃ</w:t>
      </w:r>
      <w:r>
        <w:rPr/>
        <w:t>楋捵ꍃ愽搥</w:t>
      </w:r>
      <w:r>
        <w:rPr/>
        <w:t>⡸</w:t>
      </w:r>
      <w:r>
        <w:rPr/>
        <w:t>㗂긺싂䵀呓瑺秂ꇂ䡯涘呹숣녆䭲넷쉃♌쉉嘥特䠵쉢く뭪沥䈺겵癠㕢捾〪武䡷輯쉰软숥本疿㌰顎挩揂瑩睲縲㉙ꅵ䡋歔슿欳暘䴽即</w:t>
      </w:r>
      <w:r>
        <w:rPr/>
        <w:t>ꕥ</w:t>
      </w:r>
      <w:r>
        <w:rPr/>
        <w:t>温㉏瑐</w:t>
      </w:r>
      <w:r>
        <w:rPr/>
        <w:t>⡑</w:t>
      </w:r>
      <w:r>
        <w:rPr/>
        <w:t>䥰䃂</w:t>
      </w:r>
      <w:r>
        <w:rPr/>
        <w:t>ꕰ</w:t>
      </w:r>
      <w:r>
        <w:rPr/>
        <w:t>汹䏃</w:t>
      </w:r>
      <w:r>
        <w:rPr/>
        <w:t>ꕾ⬱</w:t>
      </w:r>
      <w:r>
        <w:rPr/>
        <w:t>穗⍰䉹◂本彾녡䑰轞こ〵쌩汔䃂態檡眦ㅚ㙓䑶䌩癔슬⨤䜨墮槂㤰뽧땋䍓獓碵䖵䉰㡮奷仂녔쉐숽</w:t>
      </w:r>
      <w:r>
        <w:rPr/>
        <w:t>ⱹ</w:t>
      </w:r>
      <w:r>
        <w:rPr/>
        <w:t>潒</w:t>
      </w:r>
      <w:r>
        <w:rPr/>
        <w:t>ⱬ</w:t>
      </w:r>
      <w:r>
        <w:rPr/>
        <w:t>䴰䜰頤炩ꥷ䔫あ㕌뾮♸䝄䥁䁪椱ꅱ䚻㩶숪녳㭹컃⽓㌤瘻く䭦太</w:t>
      </w:r>
      <w:r>
        <w:rPr/>
        <w:t>ꥌ</w:t>
      </w:r>
      <w:r>
        <w:rPr/>
        <w:t>頱晖兕䉶厩♂䁠⛂䡓</w:t>
      </w:r>
      <w:r>
        <w:rPr/>
        <w:t>⵰</w:t>
      </w:r>
      <w:r>
        <w:rPr/>
        <w:t>⠮</w:t>
      </w:r>
      <w:r>
        <w:rPr/>
        <w:t>渽ꄵ䜪副佪㠰沥</w:t>
      </w:r>
      <w:r>
        <w:rPr/>
        <w:t>ꖘ⨺</w:t>
      </w:r>
      <w:r>
        <w:rPr/>
        <w:t>升夦汳쉔牮䬰䳍輪⸸䫂顟䱨쉢洸⎩䝍杂싂䕋⥍슮堮ꆬ䅠㝀쉇♮㷂䤸⨥⭑㕮灲礥幊쉆䲩칓㉍㖏⏃㍂⴪걘㬰◂걷囍愤圯쉰㞻噎昫䧂獧䙫㉱⸭㥧湩ꥥ婟⑂坊⍉塬䰣䭪㯂䟂ꌭ칄猫쉯熬桪䩦佲슮⽆噋顓彡桂杪收㉉呡剗⽀㕎숨顶⍗弭廂㘩瀬㤲쉳</w:t>
      </w:r>
      <w:r>
        <w:rPr/>
        <w:t>ꦘ</w:t>
      </w:r>
      <w:r>
        <w:rPr/>
        <w:t>柂纘䛂伪</w:t>
      </w:r>
      <w:r>
        <w:rPr/>
        <w:t>ⴸ</w:t>
      </w:r>
      <w:r>
        <w:rPr/>
        <w:t>璡䫂⭏㧃ㅐ</w:t>
      </w:r>
      <w:r>
        <w:rPr/>
        <w:t>ⱍ</w:t>
      </w:r>
      <w:r>
        <w:rPr/>
        <w:t>ꕎ⨨</w:t>
      </w:r>
      <w:r>
        <w:rPr/>
        <w:t>ꍮ吲㋂仂頴江㔭恋ㅗ愰녆䨊⧂皣싃歅氯慖따쉸걡뮘漰㏂쉇쉀曂橩⽎㡷⥗⭲繨䁅泂</w:t>
      </w:r>
      <w:r>
        <w:rPr/>
        <w:t>ꕷ╡</w:t>
      </w:r>
      <w:r>
        <w:rPr/>
        <w:t>慡汃斱係꺘卟⻂㍚⦩쵔彰쉺硳剐牀穫瀽戻䕤微倱橗쉳䄫唥壃㵈奒㕨坙捴㮩䕷쉚剁项㑵凎灅䉃倴㴳슮뽇䐪묹㩫圫橂妬漥捾싂녔䩉쉫彲䅈恹㉐䅲曂䭘⩓숪獑㊬朶</w:t>
      </w:r>
      <w:r>
        <w:rPr/>
        <w:t>꧂</w:t>
      </w:r>
      <w:r>
        <w:rPr/>
        <w:t>깨녗柂⸺☬쵨</w:t>
      </w:r>
      <w:r>
        <w:rPr/>
        <w:t>⠰</w:t>
      </w:r>
      <w:r>
        <w:rPr/>
        <w:t>㕪쎩䁁漰䷂⯂浟숯灙熵癹䗂勂儱㉳沣唽䩦忂쉊䙌⛂쉐싂ꥵ慈슩㝗溻婋</w:t>
      </w:r>
      <w:r>
        <w:rPr/>
        <w:t>ꕄ⭂</w:t>
      </w:r>
      <w:r>
        <w:rPr/>
        <w:t>塪䭞丫㥖</w:t>
      </w:r>
      <w:r>
        <w:rPr/>
        <w:t>⢩</w:t>
      </w:r>
      <w:r>
        <w:rPr/>
        <w:t>껂獗뮏獱橗乵礷偳倪漴ꍳ䕰硡</w:t>
      </w:r>
      <w:r>
        <w:rPr/>
        <w:t>ⴣ</w:t>
      </w:r>
      <w:r>
        <w:rPr/>
        <w:t>穪噙⑨熩뗂╹匵걀犵斮䐨㙒썧䟂⍌땄⫃땟숱䜨塧挪䉆禣刵䳂灔獁牧硘쉺晐渻癚쉸⻂穉前▿껂䕭⽎쉈⩦呶㡊啷싃숹䙕车輲╆截辩稥擂숷睇╔쉧榩樱䈤痎䃂䋎洴㶱漽窩슏捕祔剀飂戫숩敖ꏃ䉒撱숮㑂캘搷呇숳纮㊣漴堣偡䱫硣䉺咘县㮩㖱偈辵쉞煬⹸渥쉕穏</w:t>
      </w:r>
      <w:r>
        <w:rPr/>
        <w:t>ꥃ</w:t>
      </w:r>
      <w:r>
        <w:rPr/>
        <w:t>嚣㖻쵵垻伷䜹娥乥쉇婗湌其䴦ꍸ⹧녃甬塢䩥悿㡥䣍♥썂矎⯂嫂稨쉕戣乞쉀딩ꎏ㙨噐催彏⑤扑걒禬ꥢ硒䉈슱淂ꅆ瓂迃䤰繇乪敆뿃太ㄳ兞녆硣</w:t>
      </w:r>
      <w:r>
        <w:rPr/>
        <w:t>ꦮ</w:t>
      </w:r>
      <w:r>
        <w:rPr/>
        <w:t>渻桇慌痂뿎泂⭮</w:t>
      </w:r>
      <w:r>
        <w:rPr/>
        <w:t>ⷂ</w:t>
      </w:r>
      <w:r>
        <w:rPr/>
        <w:t>曂㤤献㍮䈥㙬橲煗⥌쉫</w:t>
      </w:r>
      <w:r>
        <w:rPr/>
        <w:t>ⵈ⨴</w:t>
      </w:r>
      <w:r>
        <w:rPr/>
        <w:t>䅨绂漺堷쉗堻復䌮㣂㕵쉇쉗敾砭䆏严⭭䛂啂痂匽溻牡츯婳攴</w:t>
      </w:r>
      <w:r>
        <w:rPr/>
        <w:t>⡡</w:t>
      </w:r>
      <w:r>
        <w:rPr/>
        <w:t>矂묰</w:t>
      </w:r>
      <w:r>
        <w:rPr/>
        <w:t>⡠</w:t>
      </w:r>
      <w:r>
        <w:rPr/>
        <w:t>捺憩썵桦灣㑘砩뭳컂囂䑚偞치晨⺮卯䒬⑱♕狂䑅䥹桖桌⽩䭤䕱뭯槂⬵曍㠻〪뽍栽쉠歎硹皮丰燂硹㍰</w:t>
      </w:r>
      <w:r>
        <w:rPr/>
        <w:t>꧃</w:t>
      </w:r>
      <w:r>
        <w:rPr/>
        <w:t>祤䑏뭂焪뽲㯍⭟컂妻ꅷ쉆␫䤷ꥳ♉䏂㥟䕯⨮⥗쉗딭컍㤦㯂쉊묫桕㈸䂬狂摘䅖⥏쉡敊猱抩</w:t>
      </w:r>
      <w:r>
        <w:rPr/>
        <w:t>ⵃⴴ</w:t>
      </w:r>
      <w:r>
        <w:rPr/>
        <w:t>䃂琮</w:t>
      </w:r>
      <w:r>
        <w:rPr/>
        <w:t>ꥎ</w:t>
      </w:r>
      <w:r>
        <w:rPr/>
        <w:t>싂栮㍐</w:t>
      </w:r>
      <w:r>
        <w:rPr/>
        <w:t>⠬</w:t>
      </w:r>
      <w:r>
        <w:rPr/>
        <w:t>扞╩䕱뭭쉄䍰歇䄯祩</w:t>
      </w:r>
      <w:r>
        <w:rPr/>
        <w:t>Ⲙ</w:t>
      </w:r>
      <w:r>
        <w:rPr/>
        <w:t>쵤슩牭卂斏敞</w:t>
      </w:r>
      <w:r>
        <w:rPr/>
        <w:t>ꔸ</w:t>
      </w:r>
      <w:r>
        <w:rPr/>
        <w:t>ꥪ㶩슱颥</w:t>
      </w:r>
      <w:r>
        <w:rPr/>
        <w:t>ⴥ</w:t>
      </w:r>
      <w:r>
        <w:rPr/>
        <w:t>数伺汴⯍碵顆⛂쉪춣⩄걊쏂兯䚵䴶쉆⽈䂥⍎幉⹱ㅲ䌫╋毂頱숊뭩ꅂ쉶㐲숫捇㑧熿空䷂問兀䀩暥뮘썍⎮㝁奬䑊癫煯䙏癴佐뽱䑕浇干ꥷ卭圻痂猭딲꥕䨺浌╴췂䝺䱺燂╬쌨憬</w:t>
      </w:r>
      <w:r>
        <w:rPr/>
        <w:t>꥟</w:t>
      </w:r>
      <w:r>
        <w:rPr/>
        <w:t>浾</w:t>
      </w:r>
      <w:r>
        <w:rPr/>
        <w:t>ꕦ</w:t>
      </w:r>
      <w:r>
        <w:rPr/>
        <w:t>쉶䤳䚮庣潵じ㑈㶥뮏䈮洳堷穫瘳ヂ䱚噭䣂㝷ꍉ䡟轸椳ꥣ㞡⭞敾䈴꧎땃獤䥶盂㕱繶恡깮㛂繫㑚䆩梩浏禵瞏⩁顲契撡⩺杍䅧绂⑘䭄堪顂儴琻瀭㌹㋂</w:t>
      </w:r>
      <w:r>
        <w:rPr/>
        <w:t>ꖩ</w:t>
      </w:r>
      <w:r>
        <w:rPr/>
        <w:t>啰㕴숽걥常䝬䣂쉶쉊嘸割격</w:t>
      </w:r>
      <w:r>
        <w:rPr/>
        <w:t>꧂</w:t>
      </w:r>
      <w:r>
        <w:rPr/>
        <w:t>䘪彷桓祀䈣㙞䴺싂盂欨祒䳂樽䉍쵦扢䙏䞡瑴幘䅩썾㤴♯辣츸쉏嚵ꥪ⹶</w:t>
      </w:r>
      <w:r>
        <w:rPr/>
        <w:t>⡇</w:t>
      </w:r>
      <w:r>
        <w:rPr/>
        <w:t>橋總歏喥⵹䒿䡯颩땀슬♎㕱浱穯</w:t>
      </w:r>
      <w:r>
        <w:rPr/>
        <w:t>ꦮ</w:t>
      </w:r>
      <w:r>
        <w:rPr/>
        <w:t>畖ꄥ숫啶彚䥺쉌捲䤨〪敌㑕⍉㣂䅱倲싂瑡漫䝈곂䴦슘쉵⽊桨兏珂싂礯뇂吻截⛎㍃㣂슿䵣䜯쉔䍾</w:t>
      </w:r>
      <w:r>
        <w:rPr/>
        <w:t>ꤩ</w:t>
      </w:r>
      <w:r>
        <w:rPr/>
        <w:t>卒杶뽕䲡噸쉣싎妩䤹슏㐲</w:t>
      </w:r>
      <w:r>
        <w:rPr/>
        <w:t>ⴽ</w:t>
      </w:r>
      <w:r>
        <w:rPr/>
        <w:t>䙓숲桂啴㠶♘浆䊮ㅥ畚⑧啊燃䁒㯂㣃擂穢⻂</w:t>
      </w:r>
      <w:r>
        <w:rPr/>
        <w:t>ⱈ</w:t>
      </w:r>
      <w:r>
        <w:rPr/>
        <w:t>쉯숨彍⵱桙炘⽑总㨳彮㙰㥺ꥨꅣ걋旎</w:t>
      </w:r>
      <w:r>
        <w:rPr/>
        <w:t>꧃</w:t>
      </w:r>
      <w:r>
        <w:rPr/>
        <w:t>Ɱ</w:t>
      </w:r>
      <w:r>
        <w:rPr/>
        <w:t>微渺숬繳唪儨쉒矂⩭奠浭싂</w:t>
      </w:r>
      <w:r>
        <w:rPr/>
        <w:t>ꕭ</w:t>
      </w:r>
      <w:r>
        <w:rPr/>
        <w:t>婡捵쉇</w:t>
      </w:r>
      <w:r>
        <w:rPr/>
        <w:t>Ⱬ</w:t>
      </w:r>
      <w:r>
        <w:rPr/>
        <w:t>燂</w:t>
      </w:r>
      <w:r>
        <w:rPr/>
        <w:t>⡊</w:t>
      </w:r>
      <w:r>
        <w:rPr/>
        <w:t>䰺睖頪睖㙀⽶桡啭㥶䦘</w:t>
      </w:r>
      <w:r>
        <w:rPr/>
        <w:t>Ɐ</w:t>
      </w:r>
      <w:r>
        <w:rPr/>
        <w:t>漣桭皣浇塳顂숸扰飂쉱컃䑔숱</w:t>
      </w:r>
      <w:r>
        <w:rPr/>
        <w:t>ⶏ</w:t>
      </w:r>
      <w:r>
        <w:rPr/>
        <w:t>딭썮祄쉰䥪쵞恏㙣繕숴┭</w:t>
      </w:r>
      <w:r>
        <w:rPr/>
        <w:t>ⰽ</w:t>
      </w:r>
      <w:r>
        <w:rPr/>
        <w:t>ꅳㆩ⚻䷂䵪穓⌹棂歉길攬뾡勎楆㔱습杫促</w:t>
      </w:r>
      <w:r>
        <w:rPr/>
        <w:t>ꔻ꧂</w:t>
      </w:r>
      <w:r>
        <w:rPr/>
        <w:t>䕧楫♍梘壎ꎻ䡠쉭桊硯싂㕮⩑玿㋎걪䭈⥢係ヂ兠㡈㡐㭄帨櫂㴸婋轰</w:t>
      </w:r>
      <w:r>
        <w:rPr/>
        <w:t>ꦱ</w:t>
      </w:r>
      <w:r>
        <w:rPr/>
        <w:t>䉳坙쉐儶숪䝭걩冣塑쉑겡䅆绂㛂쉁⏂硃딪空䂏㭾捠ꌪ擃</w:t>
      </w:r>
      <w:r>
        <w:rPr/>
        <w:t>ⵌ</w:t>
      </w:r>
      <w:r>
        <w:rPr/>
        <w:t>칰숨쌥ꎣ췂顥䀶獁㡉㡴唻걖嚱</w:t>
      </w:r>
      <w:r>
        <w:rPr/>
        <w:t>ꕓ</w:t>
      </w:r>
      <w:r>
        <w:rPr/>
        <w:t>䂻쉅</w:t>
      </w:r>
      <w:r>
        <w:rPr/>
        <w:t>꧂</w:t>
      </w:r>
      <w:r>
        <w:rPr/>
        <w:t>坹樭▥䡰甦湢圥戽♇뽊楯摅䭨琶啙㊱䕶♩幬츬檩숭쉣㊡搻搫䮱㠹摖旂㶱⥘㕈숤坮쉗썕싂湫輰㑫쉾⽾半ぬ슩慔个썔瑑⑞칟쉯ꍠ灌ㄲ捩쉆⹓ꎡㄯ穸䤬珂疬㕄䱅獮쉬⩗</w:t>
      </w:r>
      <w:r>
        <w:rPr/>
        <w:t>ⶻ</w:t>
      </w:r>
      <w:r>
        <w:rPr/>
        <w:t>䤲╢⸵땚轶顰㉾奉福揂칓쌶ぱ</w:t>
      </w:r>
      <w:r>
        <w:rPr/>
        <w:t>ꥄ⒏</w:t>
      </w:r>
      <w:r>
        <w:rPr/>
        <w:t>潉⒡匩쉡숽숽烂噘㉄䁹䙪쉾ㄽ썮漊㕥쉘并㬴䴵灁䱞㥃꺥䝰䉗澥憻싂㓂츻</w:t>
      </w:r>
      <w:r>
        <w:rPr/>
        <w:t>⠹◍</w:t>
      </w:r>
      <w:r>
        <w:rPr/>
        <w:t>꧂</w:t>
      </w:r>
      <w:r>
        <w:rPr/>
        <w:t>䮱囂깖㉆眻䄸䉎</w:t>
      </w:r>
      <w:r>
        <w:rPr/>
        <w:t>ꕃ</w:t>
      </w:r>
      <w:r>
        <w:rPr/>
        <w:t>㝖㝢䙅晫眲拂弫쉐칾儴견僂洴礣㍬䪩倴㑤</w:t>
      </w:r>
      <w:r>
        <w:rPr/>
        <w:t>ꦻ</w:t>
      </w:r>
      <w:r>
        <w:rPr/>
        <w:t>㍬悩⨥⦏㜲쉫썈㩭㑷慩撻습搽頺㟂㊣颣欩斡땱娱쉕泎</w:t>
      </w:r>
      <w:r>
        <w:rPr/>
        <w:t>⠭</w:t>
      </w:r>
      <w:r>
        <w:rPr/>
        <w:t>繳싂㐷㎵</w:t>
      </w:r>
      <w:r>
        <w:rPr/>
        <w:t>ⱉ</w:t>
      </w:r>
      <w:r>
        <w:rPr/>
        <w:t>䦵숨썑쉉睠也</w:t>
      </w:r>
      <w:r>
        <w:rPr/>
        <w:t>ⱱ</w:t>
      </w:r>
      <w:r>
        <w:rPr/>
        <w:t>ぅ瘬㭯䩪塸㭏獏橅疩焸塡㎬ㅢ縴</w:t>
      </w:r>
      <w:r>
        <w:rPr/>
        <w:t>ⵚ⭹</w:t>
      </w:r>
      <w:r>
        <w:rPr/>
        <w:t>⽶卒</w:t>
      </w:r>
      <w:r>
        <w:rPr/>
        <w:t>ⲻ</w:t>
      </w:r>
      <w:r>
        <w:rPr/>
        <w:t>䌶彁따徣ㅬ</w:t>
      </w:r>
      <w:r>
        <w:rPr/>
        <w:t>ⲿ</w:t>
      </w:r>
      <w:r>
        <w:rPr/>
        <w:t>䅣䜤㡭塥帵쉄땔愫쉥䡯汷所啪犏떥쉱扅照땩䍡䉘礳䑢␵狂숬〮獀⎿㜮䭙㩭䡔塏</w:t>
      </w:r>
      <w:r>
        <w:rPr/>
        <w:t>ⵟ</w:t>
      </w:r>
      <w:r>
        <w:rPr/>
        <w:t>㷃穄甸㢩䏂쉱㖘歐顷洪伮䙬䋂딭䨦쉷汷琸祐辥싂</w:t>
      </w:r>
      <w:r>
        <w:rPr/>
        <w:t>ꥈ</w:t>
      </w:r>
      <w:r>
        <w:rPr/>
        <w:t>䩋㉩䅵橺䉱䡴쉚䵺ㄣ坅假⏂걀梿昶祁</w:t>
      </w:r>
      <w:r>
        <w:rPr/>
        <w:t>ⲿ</w:t>
      </w:r>
      <w:r>
        <w:rPr/>
        <w:t>火䥄べ䙎主䍦쉶╕竂瘥⭺䅸炏凂恲拂쌻ꥥ㯂烂</w:t>
      </w:r>
      <w:r>
        <w:rPr/>
        <w:t>ꤽ</w:t>
      </w:r>
      <w:r>
        <w:rPr/>
        <w:t>歑䴱煸烎噘䭳㨦捧㔷춡浙瑑乍⽌⌶督땴칙参樦棂仂㬪灋敕╨溏轪㕃慓摒牥㉥ꍞ䯂彥妩慚㍬뭷☪䑊뽖䔽슩儱祇</w:t>
      </w:r>
      <w:r>
        <w:rPr/>
        <w:t>⣂</w:t>
      </w:r>
      <w:r>
        <w:rPr/>
        <w:t>놩熩㉆쉁쉚㄰䍈</w:t>
      </w:r>
      <w:r>
        <w:rPr/>
        <w:t>⠸</w:t>
      </w:r>
      <w:r>
        <w:rPr/>
        <w:t>泍쉧묹剳橒㞩쉰禮佧㨪ꅧ쵗眹칺页海뾮慂㶩믂꥗슘ꥰ㧂歒⨴睎卐쉑瑅愪玬㈵礫숵嫂뽷繎䙈☲칲䴲㭢⽈䷂</w:t>
      </w:r>
      <w:r>
        <w:rPr/>
        <w:t>ⵄ</w:t>
      </w:r>
      <w:r>
        <w:rPr/>
        <w:t>湭㈽ꌽ쉁廂扢琮䄺恁顀㷂瓂⍣皿㉆灍숸娯轙⨤犥䝗㨭甲☻瞡</w:t>
      </w:r>
      <w:r>
        <w:rPr/>
        <w:t>⡟⩃</w:t>
      </w:r>
      <w:r>
        <w:rPr/>
        <w:t>춘刴⵱䍋䨩禡䅂⑆剸牖䆏癔皥䴮漰ꥹ䍡슻流⬳㡬爰倽潀쎡䁢癯煯䉟♶夰眺䝒♕䇂漲숤⌣漥煔뾡䒬슩ꌳ爹쉈⩧啌㍀㈷ꄣ䕒⩙佩楥凂묣㇂帽痂嫂き练곂녷杂䍥灡礵啟칬皩싂央싂㙵</w:t>
      </w:r>
      <w:r>
        <w:rPr/>
        <w:t>ꥄ</w:t>
      </w:r>
      <w:r>
        <w:rPr/>
        <w:t>瑆ꥰ悩⑘忂咩☭쉯免㎣</w:t>
      </w:r>
      <w:r>
        <w:rPr/>
        <w:t>ꥁ</w:t>
      </w:r>
      <w:r>
        <w:rPr/>
        <w:t>䉦㤺䵥</w:t>
      </w:r>
      <w:r>
        <w:rPr/>
        <w:t>⵰</w:t>
      </w:r>
      <w:r>
        <w:rPr/>
        <w:t>垻楗稺숬묰卧䵫䚩⸹♐怹⹤癀楖瑃瑗䭒⥕칒熩⻂㥔䭺ꄹ眲㕶슣䌦㵺㴪䛂侥㑰㋎佨䥎䡐彊걂汫䭓ꅒ쉷䅲췎弪归⥒</w:t>
      </w:r>
      <w:r>
        <w:rPr/>
        <w:t>ⴱ⏂</w:t>
      </w:r>
      <w:r>
        <w:rPr/>
        <w:t>剠㜴嘻㓂䡖⺩獗焤槍效桔㉋긦⹘쉌渻䳂丽⨺晚䝫</w:t>
      </w:r>
      <w:r>
        <w:rPr/>
        <w:t>ⱍ</w:t>
      </w:r>
      <w:r>
        <w:rPr/>
        <w:t>쉧㦵纬㦮쉦杏㒱乶䅋剋쉇</w:t>
      </w:r>
      <w:r>
        <w:rPr/>
        <w:t>⣎</w:t>
      </w:r>
      <w:r>
        <w:rPr/>
        <w:t>剩㝩⪡䴊뭐㵅숳䴲䥖㔦䦮䑣攰捯⧂喩</w:t>
      </w:r>
      <w:r>
        <w:rPr/>
        <w:t>ⱎ</w:t>
      </w:r>
      <w:r>
        <w:rPr/>
        <w:t>橒습㧂䩤抿촩쌵㉨顬㝇牥㭐庬兯䙧辻䁄뗎摭涣䔮⭹</w:t>
      </w:r>
      <w:r>
        <w:rPr/>
        <w:t>ⰺ</w:t>
      </w:r>
      <w:r>
        <w:rPr/>
        <w:t>洮䱹㡓㪵䦣慲癯ざ洺汞坹揂䩤</w:t>
      </w:r>
      <w:r>
        <w:rPr/>
        <w:t>ꕑ</w:t>
      </w:r>
      <w:r>
        <w:rPr/>
        <w:t>쏃穸稳纏坷쉮</w:t>
      </w:r>
      <w:r>
        <w:rPr/>
        <w:t>ꤷ</w:t>
      </w:r>
      <w:r>
        <w:rPr/>
        <w:t>瑹摐瀤</w:t>
      </w:r>
      <w:r>
        <w:rPr/>
        <w:t>ⵒ</w:t>
      </w:r>
      <w:r>
        <w:rPr/>
        <w:t>㬺㧂</w:t>
      </w:r>
      <w:r>
        <w:rPr/>
        <w:t>ꤸ</w:t>
      </w:r>
      <w:r>
        <w:rPr/>
        <w:t>㍠</w:t>
      </w:r>
      <w:r>
        <w:rPr/>
        <w:t>Ⱓ</w:t>
      </w:r>
      <w:r>
        <w:rPr/>
        <w:t>㍅畄塃穒䱰璩</w:t>
      </w:r>
      <w:r>
        <w:rPr/>
        <w:t>⡄</w:t>
      </w:r>
      <w:r>
        <w:rPr/>
        <w:t>偖슱⦿噋㵐䨨幾</w:t>
      </w:r>
      <w:r>
        <w:rPr/>
        <w:t>ꕂ</w:t>
      </w:r>
      <w:r>
        <w:rPr/>
        <w:t>潰䩒⩓湗煇珂쉡㐻╀乷䇂矂촫乘啘嫂ꌰ</w:t>
      </w:r>
      <w:r>
        <w:rPr/>
        <w:t>ⵓ</w:t>
      </w:r>
      <w:r>
        <w:rPr/>
        <w:t>썙㝭䉏䱴央뗂瞥쉦㩎츰썶쉔冩</w:t>
      </w:r>
      <w:r>
        <w:rPr/>
        <w:t>ꤦ</w:t>
      </w:r>
      <w:r>
        <w:rPr/>
        <w:t>䡁㟂猬ず</w:t>
      </w:r>
      <w:r>
        <w:rPr/>
        <w:t>ꕣꦵ</w:t>
      </w:r>
      <w:r>
        <w:rPr/>
        <w:t>䵨╁塭杀楬你珂殏ㅥ勂╶慾㤺</w:t>
      </w:r>
      <w:r>
        <w:rPr/>
        <w:t>ꦿ</w:t>
      </w:r>
      <w:r>
        <w:rPr/>
        <w:t>넯桎䒿煒䉳〮</w:t>
      </w:r>
      <w:r>
        <w:rPr/>
        <w:t>ꔸ</w:t>
      </w:r>
      <w:r>
        <w:rPr/>
        <w:t>拂顫䮱穏濂懂恌</w:t>
      </w:r>
      <w:r>
        <w:rPr/>
        <w:t>Ⱓ</w:t>
      </w:r>
      <w:r>
        <w:rPr/>
        <w:t>怳䚣祢㵫䀪㩖搥扄츣⨷⑁弯犬쉫呥놘偹圤쉵爮딪晏♥ㅂ쉁䅾㝠䵉숩쉕뭡뽗呖恋숤⍐</w:t>
      </w:r>
      <w:r>
        <w:rPr/>
        <w:t>ꤥ</w:t>
      </w:r>
      <w:r>
        <w:rPr/>
        <w:t>坳炥啲瑁浴礪</w:t>
      </w:r>
      <w:r>
        <w:rPr/>
        <w:t>⣍</w:t>
      </w:r>
      <w:r>
        <w:rPr/>
        <w:t>濂슘䂏⨵슮䁷共术婵</w:t>
      </w:r>
      <w:r>
        <w:rPr/>
        <w:t>ⷂ⩞</w:t>
      </w:r>
      <w:r>
        <w:rPr/>
        <w:t>繟㙾䤦碮牸딻搻娭뗂顡㵂⤫☱숵睳番숲</w:t>
      </w:r>
      <w:r>
        <w:rPr/>
        <w:t>ⱏ</w:t>
      </w:r>
      <w:r>
        <w:rPr/>
        <w:t>싂⩠睦ㄱ</w:t>
      </w:r>
      <w:r>
        <w:rPr/>
        <w:t>ꕤ</w:t>
      </w:r>
      <w:r>
        <w:rPr/>
        <w:t>ꥲ䩞쵳䨴匮숵檏䅑㒮㕏喬䝍뽪쉂矂恖㗃쉡㑚⑆娱⥋㝒敪⧂㤵恗恎㤣䝳噚捑䥎归춬⿂</w:t>
      </w:r>
      <w:r>
        <w:rPr/>
        <w:t>ꤶ</w:t>
      </w:r>
      <w:r>
        <w:rPr/>
        <w:t>㍢싂浓㌨䉡伭潺㕒户䇂⩞ꅺ唻判쉫戳汴ꄴ允䄷搣轂䵵⩶欩兀깎牗氪䂥睳쵰幹쉡䒵㘭쉶땱䀰恞╲䉓㪡╦슻ꥵ䁚⧍슱柂癄ꏂ䍗穄汶슏㉏捲䷎숥</w:t>
      </w:r>
      <w:r>
        <w:rPr/>
        <w:t>ⵕ</w:t>
      </w:r>
      <w:r>
        <w:rPr/>
        <w:t>㋂轱椻盂〹ㅗ㝆啵嘻뽆⮩䪬焤믍</w:t>
      </w:r>
      <w:r>
        <w:rPr/>
        <w:t>ⱖ</w:t>
      </w:r>
      <w:r>
        <w:rPr/>
        <w:t>䵠䩆⦩圯㑊濃딪䜸깚㵃典汸呧쉘ꥺ⭎汊留⼱䕏꥕噺捃桠愰䉭㴴栺兌穂슮梿歵坧</w:t>
      </w:r>
      <w:r>
        <w:rPr/>
        <w:t>ⵄ꥕</w:t>
      </w:r>
      <w:r>
        <w:rPr/>
        <w:t>牅汐卡撵䔯奰⽳繀</w:t>
      </w:r>
      <w:r>
        <w:rPr/>
        <w:t>⣂</w:t>
      </w:r>
      <w:r>
        <w:rPr/>
        <w:t>㍵㭕焪⍏㕱昺椥辵</w:t>
      </w:r>
      <w:r>
        <w:rPr/>
        <w:t>Ɱ</w:t>
      </w:r>
      <w:r>
        <w:rPr/>
        <w:t>䂬㒩㥆䨴</w:t>
      </w:r>
      <w:r>
        <w:rPr/>
        <w:t>ꖘ</w:t>
      </w:r>
      <w:r>
        <w:rPr/>
        <w:t>澿䩡䵆怸㜺係㌪䝀썷㝤栱牥㝟慄⩊嘥妻瑞녰숩奂⭹</w:t>
      </w:r>
      <w:r>
        <w:rPr/>
        <w:t>ꕯ┤</w:t>
      </w:r>
      <w:r>
        <w:rPr/>
        <w:t>癸橃⚩녳毎塟愩⽂⸻⵶灁⌽怯⿂쉘喻硎硆쏂浨㖻䪥瀴僂歫ㄵ쉥慠㩌佇슿⭖쉃澵</w:t>
      </w:r>
      <w:r>
        <w:rPr/>
        <w:t>ⱏ</w:t>
      </w:r>
      <w:r>
        <w:rPr/>
        <w:t>䱭汓噙䍦瀨稪숦け╂奯佹䤵㙕쉌噘ꎣ穘</w:t>
      </w:r>
      <w:r>
        <w:rPr/>
        <w:t>ⱆ</w:t>
      </w:r>
      <w:r>
        <w:rPr/>
        <w:t>吰⻂깨憿呄</w:t>
      </w:r>
      <w:r>
        <w:rPr/>
        <w:t>ꔫ</w:t>
      </w:r>
      <w:r>
        <w:rPr/>
        <w:t>숳煖坐♷⬲䔫⩾</w:t>
      </w:r>
      <w:r>
        <w:rPr/>
        <w:t>ꔻ</w:t>
      </w:r>
      <w:r>
        <w:rPr/>
        <w:t>䖬ꄽ啚桔䉊泃祢믂乴唩</w:t>
      </w:r>
      <w:r>
        <w:rPr/>
        <w:t>⡄⩤</w:t>
      </w:r>
      <w:r>
        <w:rPr/>
        <w:t>幷繎奘札哂扶䀥갰긻䁘䘊⽙㣂扺㙲숲繷輳硨</w:t>
      </w:r>
      <w:r>
        <w:rPr/>
        <w:t>ꦣ</w:t>
      </w:r>
      <w:r>
        <w:rPr/>
        <w:t>洸뽡䌱䑲瘲</w:t>
      </w:r>
      <w:r>
        <w:rPr/>
        <w:t>ꕍ</w:t>
      </w:r>
      <w:r>
        <w:rPr/>
        <w:t>쉬</w:t>
      </w:r>
      <w:r>
        <w:rPr/>
        <w:t>ꤦ</w:t>
      </w:r>
      <w:r>
        <w:rPr/>
        <w:t>쉐췂⛂썫숸眹㑅牢坉䣃숴⏂炱ㄲ礶没쉱升煱䑹破坄쉦ぇ䧂╈〴周</w:t>
      </w:r>
      <w:r>
        <w:rPr/>
        <w:t>⡷</w:t>
      </w:r>
      <w:r>
        <w:rPr/>
        <w:t>歃塤䬤曂쉴喡⍁쉥촭⽲頸忂个䫂奇㵘쉔</w:t>
      </w:r>
      <w:r>
        <w:rPr/>
        <w:t>Ⱟ</w:t>
      </w:r>
      <w:r>
        <w:rPr/>
        <w:t>砪迂ㅯ喥夻娯㙵䝇婱参疣⧂䍏灴쉨</w:t>
      </w:r>
      <w:r>
        <w:rPr/>
        <w:t>⡩</w:t>
      </w:r>
      <w:r>
        <w:rPr/>
        <w:t>숳獪摰收⍚塹숬穫姂痎㐭䜦㗂つ弭뽤싍╷椮窬濃彂ㄣ䢱䱚娰쉇味깾⚩柂쉸昺</w:t>
      </w:r>
      <w:r>
        <w:rPr/>
        <w:t>ꕲ⨳</w:t>
      </w:r>
      <w:r>
        <w:rPr/>
        <w:t>凂</w:t>
      </w:r>
      <w:r>
        <w:rPr/>
        <w:t>ꕵ</w:t>
      </w:r>
      <w:r>
        <w:rPr/>
        <w:t>숯촥䛂桟晇</w:t>
      </w:r>
      <w:r>
        <w:rPr/>
        <w:t>ꤥ</w:t>
      </w:r>
      <w:r>
        <w:rPr/>
        <w:t>㎬慺⭴䐣ꍔ䙨⨽㵾㑊偱輩搲⼣䮩싂吤猹쌤棂噵㏎暥</w:t>
      </w:r>
      <w:r>
        <w:rPr/>
        <w:t>Ⱘ</w:t>
      </w:r>
      <w:r>
        <w:rPr/>
        <w:t>⺏싂敾ꇍ䴳㈮啵䱘顗㬽碣</w:t>
      </w:r>
      <w:r>
        <w:rPr/>
        <w:t>⡫</w:t>
      </w:r>
      <w:r>
        <w:rPr/>
        <w:t>녆捄넣㉋</w:t>
      </w:r>
      <w:r>
        <w:rPr/>
        <w:t>ꕫ</w:t>
      </w:r>
      <w:r>
        <w:rPr/>
        <w:t>辱䵀傘</w:t>
      </w:r>
      <w:r>
        <w:rPr/>
        <w:t>ⱆ</w:t>
      </w:r>
      <w:r>
        <w:rPr/>
        <w:t>噄堷</w:t>
      </w:r>
      <w:r>
        <w:rPr/>
        <w:t>ⱕ⛂</w:t>
      </w:r>
      <w:r>
        <w:rPr/>
        <w:t>唯奢</w:t>
      </w:r>
      <w:r>
        <w:rPr/>
        <w:t>ꕲ</w:t>
      </w:r>
      <w:r>
        <w:rPr/>
        <w:t>㥃纘丸⹰</w:t>
      </w:r>
      <w:r>
        <w:rPr/>
        <w:t>ꦩ</w:t>
      </w:r>
      <w:r>
        <w:rPr/>
        <w:t>是䱖숵乱朴</w:t>
      </w:r>
      <w:r>
        <w:rPr/>
        <w:t>꧂</w:t>
      </w:r>
      <w:r>
        <w:rPr/>
        <w:t>㵳쉃呶䵁䕁䋂䩱柂䡋㨮㭬奎湥䪩녲男쉈䈴偗⽮쌫洤⮣</w:t>
      </w:r>
      <w:r>
        <w:rPr/>
        <w:t>ꤥ</w:t>
      </w:r>
      <w:r>
        <w:rPr/>
        <w:t>凂䲵竂숵ꍕ⭈䔰슬劬</w:t>
      </w:r>
      <w:r>
        <w:rPr/>
        <w:t>ⶩ</w:t>
      </w:r>
      <w:r>
        <w:rPr/>
        <w:t>䁖ꅱꍘ╚〦⌳쌵ガ捘怩癳㗂奕⥩㬣⹙㮱</w:t>
      </w:r>
      <w:r>
        <w:rPr/>
        <w:t>ⲱ</w:t>
      </w:r>
      <w:r>
        <w:rPr/>
        <w:t>禮㭗ご쉅㉔䰭䩷</w:t>
      </w:r>
      <w:r>
        <w:rPr/>
        <w:t>⢩</w:t>
      </w:r>
      <w:r>
        <w:rPr/>
        <w:t>橥儴䍵⩒䁔ㅪ繳お伪䭴坕氪쉞攥恓㢱灞㝞⽟㚬啋捴䛃㞩渣</w:t>
      </w:r>
      <w:r>
        <w:rPr/>
        <w:t>ꥑ</w:t>
      </w:r>
      <w:r>
        <w:rPr/>
        <w:t>坙歄</w:t>
      </w:r>
      <w:r>
        <w:rPr/>
        <w:t>꧂ꔱ</w:t>
      </w:r>
      <w:r>
        <w:rPr/>
        <w:t>汪㤴䠤⥾璥䖘⍞♴뇂뽡숱疡㩏医깍喱䂬摣煱㘽숬㔸䮩匷츤夦为摢猬䌩䡥幵㬵④㞵帽扥夭</w:t>
      </w:r>
      <w:r>
        <w:rPr/>
        <w:t>ꕊ</w:t>
      </w:r>
      <w:r>
        <w:rPr/>
        <w:t>墏</w:t>
      </w:r>
      <w:r>
        <w:rPr/>
        <w:t>ꤷ</w:t>
      </w:r>
      <w:r>
        <w:rPr/>
        <w:t>搭塁獯⥭塗摺쉰灀睳汵걩㩨剣杶啢꺿</w:t>
      </w:r>
      <w:r>
        <w:rPr/>
        <w:t>ꦮ</w:t>
      </w:r>
      <w:r>
        <w:rPr/>
        <w:t>충</w:t>
      </w:r>
      <w:r>
        <w:rPr/>
        <w:t>⠭</w:t>
      </w:r>
      <w:r>
        <w:rPr/>
        <w:t>坭껍恃넺깟㇍⽰礹쉄쉪썈轈㵕⏍╡╖渹㡈슮拂</w:t>
      </w:r>
      <w:r>
        <w:rPr/>
        <w:t>⡱</w:t>
      </w:r>
      <w:r>
        <w:rPr/>
        <w:t>婗恞槎疡瑏抩뭯⼴祇势桉佰䱈淎㩲컂</w:t>
      </w:r>
      <w:r>
        <w:rPr/>
        <w:t>⠷</w:t>
      </w:r>
      <w:r>
        <w:rPr/>
        <w:t>悻枻䞘䤨㉏숫毎䫎测숬싍녍扅㙓乥</w:t>
      </w:r>
      <w:r>
        <w:rPr/>
        <w:t>ⷍ</w:t>
      </w:r>
      <w:r>
        <w:rPr/>
        <w:t>㌵䔸塅䙪</w:t>
      </w:r>
      <w:r>
        <w:rPr/>
        <w:t>ⵂ</w:t>
      </w:r>
      <w:r>
        <w:rPr/>
        <w:t>䞱喿だ䕨䡫⛃녎橧⺩獚㟂牰烂</w:t>
      </w:r>
      <w:r>
        <w:rPr/>
        <w:t>Ⱔ</w:t>
      </w:r>
      <w:r>
        <w:rPr/>
        <w:t>넣</w:t>
      </w:r>
      <w:r>
        <w:rPr/>
        <w:t>ꗎ</w:t>
      </w:r>
      <w:r>
        <w:rPr/>
        <w:t>熮䙳뼴琣⬰伷数㝢頰䁲塇㘰㙚㵉㝓⭪ㄵ弪⽨▵묽촬꥞뽸䮬焰䬯嚩⎿뭕⼤卅㡶갰㑓⫍㭎슬⥦뭞촬湔唷碬⾘뽢呭싂䥇깒傩⩕䱥㵗乤䉰㝗䥍ㅍ⫂싂瞻繗坆坆</w:t>
      </w:r>
      <w:r>
        <w:rPr/>
        <w:t>⠦</w:t>
      </w:r>
      <w:r>
        <w:rPr/>
        <w:t>㜻杅璘䑘頯싂⽣䔺츻쉉砪</w:t>
      </w:r>
      <w:r>
        <w:rPr/>
        <w:t>ꦩ</w:t>
      </w:r>
      <w:r>
        <w:rPr/>
        <w:t>皡㍔飂</w:t>
      </w:r>
      <w:r>
        <w:rPr/>
        <w:t>Ⱛ</w:t>
      </w:r>
      <w:r>
        <w:rPr/>
        <w:t>㯂㠴㵟䝗⫂깫畒㉫⚘烂⬬庱칩䕸庩摠㤮䍀帬氊䡇睷뭶湘걕迂畕智</w:t>
      </w:r>
      <w:r>
        <w:rPr/>
        <w:t>꤭</w:t>
      </w:r>
      <w:r>
        <w:rPr/>
        <w:t>긮䣂칓⪵縪㐷搨㌫琺䇂쉒楍쉌桏轡坑睷匤㑄껃繪ꥦ촳</w:t>
      </w:r>
      <w:r>
        <w:rPr/>
        <w:t>ꤱ</w:t>
      </w:r>
      <w:r>
        <w:rPr/>
        <w:t>뽁쉏ꅭ㍕䌷⨹┱숨⨳䄲祄뗂椵䉭⨪⭯猥</w:t>
      </w:r>
      <w:r>
        <w:rPr/>
        <w:t>ꤷ</w:t>
      </w:r>
      <w:r>
        <w:rPr/>
        <w:t>噲⽎坪僂ꍨ婨劣㕮潞䘯䩰畱䒩⑶䱂쉷⯂녪䡆䌹慀烂㠬彩亵䨦䍌ヂ칊䤪䵧녕⾬䱘쉥娰䆩⹹奉爤未恰</w:t>
      </w:r>
      <w:r>
        <w:rPr/>
        <w:t>ꕲ</w:t>
      </w:r>
      <w:r>
        <w:rPr/>
        <w:t>䱄䡗坫煁촦숻⿂伥</w:t>
      </w:r>
      <w:r>
        <w:rPr/>
        <w:t>⡔</w:t>
      </w:r>
      <w:r>
        <w:rPr/>
        <w:t>琸㙄㘪┬湺㒩긫칏</w:t>
      </w:r>
      <w:r>
        <w:rPr/>
        <w:t>ⷂ</w:t>
      </w:r>
      <w:r>
        <w:rPr/>
        <w:t>㋂䡭䍵掱쉤㍒歧畅杸繧汈쉅晚䪱⎩䙙穙⨯㨶煹뽱輮䕬쉌檥ꍔ뭃쉄澡⩆놿氬䵞并摺輽し╄壂丶㭚浯䞘畤由ꏂ췂쉗步彋潁쉐ㅬ幍⦥㣍溵ꥤ䉨䄱⚱煪놩⤨⍣倯㶏刨癍畸弯䡯ぎ⫃칌穈䕬弨愴廂䥫뼩⮥捁浌飂呏⯍兢䔯䂿㕴歁㇂䲩ꌭꅓ湾怲彲娬䉘㤰幊澘灱㠺쉶㘴㕳㛂檩掵欵奖길玮獎싂敯䠪竂癷燂穥</w:t>
      </w:r>
      <w:r>
        <w:rPr/>
        <w:t>ⰽ</w:t>
      </w:r>
      <w:r>
        <w:rPr/>
        <w:t>桐㥡哂哂</w:t>
      </w:r>
      <w:r>
        <w:rPr/>
        <w:t>ⱦ</w:t>
      </w:r>
      <w:r>
        <w:rPr/>
        <w:t>⽭瑢漱奅䀯걂䨽⹋䝍슿㡮슿捗乮䙠漪彦䵒祮噤䍷쉋슮硠☲顬妿乶ꇂꏂ녫伱겵浣氺</w:t>
      </w:r>
      <w:r>
        <w:rPr/>
        <w:t>꧍</w:t>
      </w:r>
      <w:r>
        <w:rPr/>
        <w:t>噕䱷ꥡ숷䌤⑨歨慪┳窘偘顢剳㗍慘䬹ꌻ䙖神顎칲䁵</w:t>
      </w:r>
      <w:r>
        <w:rPr/>
        <w:t>ⰲ</w:t>
      </w:r>
      <w:r>
        <w:rPr/>
        <w:t>猤䰮偅ꄳ</w:t>
      </w:r>
      <w:r>
        <w:rPr/>
        <w:t>Ⳃ</w:t>
      </w:r>
      <w:r>
        <w:rPr/>
        <w:t>땣숩媿⹓縩䵧┱佒딨㗎⩎⍙껂剂慦䤬䈲쌮㑃䥂╓顀煄灘⯂恶곂彬焯⽫깊楩쉚싂昲䈸噍丷六뗃⍯ꥥ䳂瘴儹淂䖩䙾캻</w:t>
      </w:r>
      <w:r>
        <w:rPr/>
        <w:t>⡧</w:t>
      </w:r>
      <w:r>
        <w:rPr/>
        <w:t>匩穄쉊绎䭰梩䞿⍌ꅴ汮颱祫䌱㚬䪵繠湳뭹䵉쉗犮癶兺깃ꅢ䁪杌慥戴瑹슩걞쉈㗂頸㭫䥃</w:t>
      </w:r>
      <w:r>
        <w:rPr/>
        <w:t>ꕅ</w:t>
      </w:r>
      <w:r>
        <w:rPr/>
        <w:t>숸媿噲关䐹싂痍䝐䴯䭃⹱䶮㐥싎榥㕾戺㡙关䱕㇍묦智䄻挬䶵䭵樲厵掘轩</w:t>
      </w:r>
      <w:r>
        <w:rPr/>
        <w:t>ꥉ</w:t>
      </w:r>
      <w:r>
        <w:rPr/>
        <w:t>㡷洸슘ꍬ異㎡쉟畾⩚穵䖏沵恴⸵칸煑䟂ꥧ</w:t>
      </w:r>
      <w:r>
        <w:rPr/>
        <w:t>ꖵ</w:t>
      </w:r>
      <w:r>
        <w:rPr/>
        <w:t>㌽㒩桪⍺琶䝄썐</w:t>
      </w:r>
      <w:r>
        <w:rPr/>
        <w:t>ꔷ</w:t>
      </w:r>
      <w:r>
        <w:rPr/>
        <w:t>係敵忂報⨯槂夶</w:t>
      </w:r>
      <w:r>
        <w:rPr/>
        <w:t>ꗂ</w:t>
      </w:r>
      <w:r>
        <w:rPr/>
        <w:t>䡔恍</w:t>
      </w:r>
      <w:r>
        <w:rPr/>
        <w:t>⢥ⰰ</w:t>
      </w:r>
      <w:r>
        <w:rPr/>
        <w:t>ꕢ</w:t>
      </w:r>
      <w:r>
        <w:rPr/>
        <w:t>呁갳娺칍⩟熮걥睩䄨擂嫂氽①ㆻ</w:t>
      </w:r>
      <w:r>
        <w:rPr/>
        <w:t>⡶</w:t>
      </w:r>
      <w:r>
        <w:rPr/>
        <w:t>扏礭縮츦歁⛂⍱旂珂쉈乖匸か쉌촷ꌷ你榿㕒②犬攲쉉</w:t>
      </w:r>
      <w:r>
        <w:rPr/>
        <w:t>ⵎ</w:t>
      </w:r>
      <w:r>
        <w:rPr/>
        <w:t>㡠㙡偷ㄨ⍒瘊椩㭈撘䍭穱塒</w:t>
      </w:r>
      <w:r>
        <w:rPr/>
        <w:t>ꔥ</w:t>
      </w:r>
      <w:r>
        <w:rPr/>
        <w:t>塥㑰슡婄㉱䉲㠽⎡縣頥戹⥵䱱垿晷걗⩍⑴땐◂兠䠺眱㭕♴縹丷啾斮旂㤸</w:t>
      </w:r>
      <w:r>
        <w:rPr/>
        <w:t>ⶡ</w:t>
      </w:r>
      <w:r>
        <w:rPr/>
        <w:t>䅰╰㨺숷</w:t>
      </w:r>
      <w:r>
        <w:rPr/>
        <w:t>⣍</w:t>
      </w:r>
      <w:r>
        <w:rPr/>
        <w:t>ꖮ</w:t>
      </w:r>
      <w:r>
        <w:rPr/>
        <w:t>ノ痂䑞㗂⍓땴廂愻塺椪歷⽵쵫橌丷Ⓜ㑵䀪唪㡫磃썧쉕⹬攱剩⮱숨딺⾏┺ꅃ华㐻婡䣂</w:t>
      </w:r>
      <w:r>
        <w:rPr/>
        <w:t>ꦱ</w:t>
      </w:r>
      <w:r>
        <w:rPr/>
        <w:t>奢曂拂飂뭒坭䄳兂ㅶ璥䃂㇂땭㕙䈦矂墘爴걱悱佟轏슿⤬㠪⩕〱偅녲딭칗颩쉙焩晍䄭㉌圣</w:t>
      </w:r>
      <w:r>
        <w:rPr/>
        <w:t>⡮</w:t>
      </w:r>
      <w:r>
        <w:rPr/>
        <w:t>ꦣ</w:t>
      </w:r>
      <w:r>
        <w:rPr/>
        <w:t>㋂敎滃剓䏎쉖䣂䠲䱱硡颏</w:t>
      </w:r>
      <w:r>
        <w:rPr/>
        <w:t>ⴤ</w:t>
      </w:r>
      <w:r>
        <w:rPr/>
        <w:t>浲轉卲斮渶夥仂떱牏佨츫灀䈫䑢␬⩀あ祀恮</w:t>
      </w:r>
      <w:r>
        <w:rPr/>
        <w:t>ꦩ╰</w:t>
      </w:r>
      <w:r>
        <w:rPr/>
        <w:t>싂⿂僂쉖䄭䙍刨䜭䭊䚏䴦츨쉊弪㟍㐷义慱쉮乡勂圻쌴在呂杳㕅칩깑当䍖晍䱠숥敚夺繓ㅰ⌰噭┰湂䱁婰숤㑒㡁㑋ㅠ皮䕑㉟ꇂが御橯㨨盂䡟眦㑭搽⑺桏活獘侣噱䃂搦䉧쉖㛂깡庵䍏仂쉔䧍煔櫎㞮숴㞥䝬癢⬸ㄵ숬碮쉒갯坄瑧</w:t>
      </w:r>
      <w:r>
        <w:rPr/>
        <w:t>꧂</w:t>
      </w:r>
      <w:r>
        <w:rPr/>
        <w:t>䣂桫숭䙵곂䞻穑慱┺婳偖桥刲䝁攪☻彉媱堳慍㔴뭱䬹晶捩㋂顀쉡쉫㍬싃쉂㵺╔⬵犮䑯画哂꺩催栮偺䭤싂辵恨犵嗂曂䰽捐㠮䁟뼴㙭슮梣京兠歂畁㝈ゥ㣂⑾쉔숤쉵硦뗂쉠奸⺩歹㭌녍䅨䕓婠劻묰洷䄰嚻⫂</w:t>
      </w:r>
      <w:r>
        <w:rPr/>
        <w:t>ꔸ</w:t>
      </w:r>
      <w:r>
        <w:rPr/>
        <w:t>䙂疻繡涵ꥭ婔슩亿䛍䋂䨭㤭</w:t>
      </w:r>
      <w:r>
        <w:rPr/>
        <w:t>Ⱚ</w:t>
      </w:r>
      <w:r>
        <w:rPr/>
        <w:t>癥쉷㍆</w:t>
      </w:r>
      <w:r>
        <w:rPr/>
        <w:t>⠱</w:t>
      </w:r>
      <w:r>
        <w:rPr/>
        <w:t>瑅⛂㙙嚬瞬䧂妵⩾獈깉浌䚘</w:t>
      </w:r>
      <w:r>
        <w:rPr/>
        <w:t>Ⱨ</w:t>
      </w:r>
      <w:r>
        <w:rPr/>
        <w:t>뇂㚣恞묫窥慙摱㑕娰䏂㈸顺쉠⍉盂壍獁揃⨷쉀⑱礭䁟煲㥶喩⭢抿㵳杋枥㌩泂䵾绎湅㙂汖样秂⹠橵</w:t>
      </w:r>
      <w:r>
        <w:rPr/>
        <w:t>꧃</w:t>
      </w:r>
      <w:r>
        <w:rPr/>
        <w:t>㝚扁쉞㌭㙣濂쉋㬸䰪恁䍸ヂ䝀ꥤ</w:t>
      </w:r>
      <w:r>
        <w:rPr/>
        <w:t>ⵞ</w:t>
      </w:r>
      <w:r>
        <w:rPr/>
        <w:t>䵱剮뭑㩥㷂瘻⍞</w:t>
      </w:r>
      <w:r>
        <w:rPr/>
        <w:t>ⱳ</w:t>
      </w:r>
      <w:r>
        <w:rPr/>
        <w:t>幕楉㉕䀹效祑晾ꄶ⻂</w:t>
      </w:r>
      <w:r>
        <w:rPr/>
        <w:t>ꤵ</w:t>
      </w:r>
      <w:r>
        <w:rPr/>
        <w:t>杈ꅥ珃氻쉚슩坕呩슱晹䁂年呧쉔窿⼻湘⪡䓂⚿䃂䡗で晰淂䵡歐歯ㅇ慓祁䅺숶싂䍏汒佇䗂뭕汎䕬歗䥩稨侬㉤⑄橺〩㧂䣂ꌩ⫂㵄卣㉗䅷䥗ㅉ</w:t>
      </w:r>
      <w:r>
        <w:rPr/>
        <w:t>⡚</w:t>
      </w:r>
      <w:r>
        <w:rPr/>
        <w:t>䂮䠪教橵⤪碩⩔䪵娊㕴㛂⎱</w:t>
      </w:r>
      <w:r>
        <w:rPr/>
        <w:t>ꦵ</w:t>
      </w:r>
      <w:r>
        <w:rPr/>
        <w:t>䡨椤땤輴䔹㵩䬷⑨橇⭠㑑圻榡癭㔬䁞뼰쉴䄥쏂帮况뗂畮땬</w:t>
      </w:r>
      <w:r>
        <w:rPr/>
        <w:t>ꦵ</w:t>
      </w:r>
      <w:r>
        <w:rPr/>
        <w:t>녅犣彩⼲扶琸䄽歕䝍䡭⒮♶挲ꄥ㚿⯂땕汤쉚匳쉡ㅦ惂央㬻⹐梩ㆿ걖琤䄯넯䅉穑啺礯彅㉡ㅗ⚏歾㉹썭╠汗䍢桁洣洦杒</w:t>
      </w:r>
      <w:r>
        <w:rPr/>
        <w:t>⡐</w:t>
      </w:r>
      <w:r>
        <w:rPr/>
        <w:t>슻놵</w:t>
      </w:r>
      <w:r>
        <w:rPr/>
        <w:t>ⳍ</w:t>
      </w:r>
      <w:r>
        <w:rPr/>
        <w:t>凃쉁欻繨祫氹䌳彄☻㑣夽佭䆘ꅹⒻ㐫愰䍈汍祗坎㎘</w:t>
      </w:r>
      <w:r>
        <w:rPr/>
        <w:t>ⱖ</w:t>
      </w:r>
      <w:r>
        <w:rPr/>
        <w:t>ꖣ</w:t>
      </w:r>
      <w:r>
        <w:rPr/>
        <w:t>ꅆ⫂偂繚濎楫쉸㉺撣瞘朵쉍⽹ꄫ㡌空䙂쉈啺春松䊥桟슥쉾㌬</w:t>
      </w:r>
      <w:r>
        <w:rPr/>
        <w:t>⠴</w:t>
      </w:r>
      <w:r>
        <w:rPr/>
        <w:t>欴昰㢥⨮습⹳ノ圹徥惎哂位⧂ꥡ뭇樨塴㗂䀨䀥⵲쵙춵뽏㍰轓⬯䉴슡슬痎倪⍪䧂杧坭䱪⫂쉗硨⽳普⩢〷敍㶥䅕幈奱徻䢩⽴戵太嫂幨搩</w:t>
      </w:r>
      <w:r>
        <w:rPr/>
        <w:t>⢥</w:t>
      </w:r>
      <w:r>
        <w:rPr/>
        <w:t>㘵敃뇂偁稦쉌㓂㕉껂䈱썌⼲䱄材煯䘯憿䪱槂츺㖥咣㡒㥸⼬戥묳⍏朣ꍓ䋂䄪숵顸㵥㧍⭁딪啶偏剧䣎晓橍汴⩧瘰칹뗂숵䭑浱䋂숱畤숸縶晕乮㩠⎿갸呾䍊慴䕒槎乡㕒</w:t>
      </w:r>
      <w:r>
        <w:rPr/>
        <w:t>ⷂ</w:t>
      </w:r>
      <w:r>
        <w:rPr/>
        <w:t>纱뾥쉯绍硣偊䥡쉈</w:t>
      </w:r>
      <w:r>
        <w:rPr/>
        <w:t>⡸</w:t>
      </w:r>
      <w:r>
        <w:rPr/>
        <w:t>楕㌨숫㬵⩪正拃뗂⨣恱묯䨱だ剣䘶촺쉈棂䚣偸轮䭌漪</w:t>
      </w:r>
      <w:r>
        <w:rPr/>
        <w:t>ⵙ</w:t>
      </w:r>
      <w:r>
        <w:rPr/>
        <w:t>畞뽪瑾歶뭘╊䆘숪䜮쵊</w:t>
      </w:r>
      <w:r>
        <w:rPr/>
        <w:t>ⲏ</w:t>
      </w:r>
      <w:r>
        <w:rPr/>
        <w:t>帵灄䰲劥江攥㩬䗂礴浖埂䂻㉗颣䒻⺿치溮뼮⼯놮䎩䈻⩟啱뮿偲䮥䈳</w:t>
      </w:r>
      <w:r>
        <w:rPr/>
        <w:t>ꔨ</w:t>
      </w:r>
      <w:r>
        <w:rPr/>
        <w:t>樰ㅓ漵夤仂⩊묪싂圵催㥔䪘</w:t>
      </w:r>
      <w:r>
        <w:rPr/>
        <w:t>ꕭꥉ</w:t>
      </w:r>
      <w:r>
        <w:rPr/>
        <w:t>元婷瘴䁙䍊썓戨㢩⹤㠮楹䲻祦㯂㴱獙畈剘眪숪쉕㥳칱塠柂ꌰ牍䑇嘶㠮轶䑶갳燂繕䱔쉤た輰牭</w:t>
      </w:r>
      <w:r>
        <w:rPr/>
        <w:t>ⲡ</w:t>
      </w:r>
      <w:r>
        <w:rPr/>
        <w:t>쉈㩕顲棂曂測䆣参⨱轢䡗</w:t>
      </w:r>
      <w:r>
        <w:rPr/>
        <w:t>ꕧ</w:t>
      </w:r>
      <w:r>
        <w:rPr/>
        <w:t>㩱奤</w:t>
      </w:r>
      <w:r>
        <w:rPr/>
        <w:t>Ⳃ</w:t>
      </w:r>
      <w:r>
        <w:rPr/>
        <w:t>㑏</w:t>
      </w:r>
      <w:r>
        <w:rPr/>
        <w:t>Ⳃ</w:t>
      </w:r>
      <w:r>
        <w:rPr/>
        <w:t>㠴슩䜳杕쉧杒䦣㘨䡓</w:t>
      </w:r>
      <w:r>
        <w:rPr/>
        <w:t>ꔳ</w:t>
      </w:r>
      <w:r>
        <w:rPr/>
        <w:t>ꍮ䲮䙧敌牋䩥圶쉕</w:t>
      </w:r>
      <w:r>
        <w:rPr/>
        <w:t>⡈</w:t>
      </w:r>
      <w:r>
        <w:rPr/>
        <w:t>䵔毂⧂숣䲡䁈⍺뗂녔</w:t>
      </w:r>
      <w:r>
        <w:rPr/>
        <w:t>ⱪ</w:t>
      </w:r>
      <w:r>
        <w:rPr/>
        <w:t>㕥卧墘쉉껂깣㘮⨫瑳䙫쵧뽵㎮栳疥囃ꎏ⬴䡾到쉘爸䭴㴪숺</w:t>
      </w:r>
      <w:r>
        <w:rPr/>
        <w:t>ⱆ</w:t>
      </w:r>
      <w:r>
        <w:rPr/>
        <w:t>㎥祹呦쉯浳쉋␵쉑搵⹂숣呣漦걹攩⦡傩⺩婎ꅁ瓂⻍顒䈺땭ꥸ䝑┦き䌩橆</w:t>
      </w:r>
      <w:r>
        <w:rPr/>
        <w:t>ⵦ</w:t>
      </w:r>
      <w:r>
        <w:rPr/>
        <w:t>걳쉤瀪忍儻␦쉕䥈⛂ㄯ㈵㑄숩넭쉰䨊</w:t>
      </w:r>
      <w:r>
        <w:rPr/>
        <w:t>⡅</w:t>
      </w:r>
      <w:r>
        <w:rPr/>
        <w:t>丰丹轁</w:t>
      </w:r>
      <w:r>
        <w:rPr/>
        <w:t>ꔴ</w:t>
      </w:r>
      <w:r>
        <w:rPr/>
        <w:t>顈倽截唨</w:t>
      </w:r>
      <w:r>
        <w:rPr/>
        <w:t>Ᵽ</w:t>
      </w:r>
      <w:r>
        <w:rPr/>
        <w:t>㢘癧ꍗ昸佬칆긺⹲癱嘥刽쵗卺爯⛂犏楇</w:t>
      </w:r>
      <w:r>
        <w:rPr/>
        <w:t>⠲⦩♍</w:t>
      </w:r>
      <w:r>
        <w:rPr/>
        <w:t>洪偁洷칭⽇</w:t>
      </w:r>
      <w:r>
        <w:rPr/>
        <w:t>⡯</w:t>
      </w:r>
      <w:r>
        <w:rPr/>
        <w:t>䄭ꅃ쉖슡㝒癏㎩睨甫縬汃琶煴敫뾿</w:t>
      </w:r>
      <w:r>
        <w:rPr/>
        <w:t>ꥍ</w:t>
      </w:r>
      <w:r>
        <w:rPr/>
        <w:t>격␱䢩뽁灕떱棎潎涣䄸洩慔㓃ꏂ싂☽䉸⭺灁䫂劥健咘㠣슱</w:t>
      </w:r>
      <w:r>
        <w:rPr/>
        <w:t>ꥏ</w:t>
      </w:r>
      <w:r>
        <w:rPr/>
        <w:t>楥쌵祒劬넰</w:t>
      </w:r>
      <w:r>
        <w:rPr/>
        <w:t>ⱖ</w:t>
      </w:r>
      <w:r>
        <w:rPr/>
        <w:t>㤩搰救⎣す⥒</w:t>
      </w:r>
      <w:r>
        <w:rPr/>
        <w:t>ꥅ</w:t>
      </w:r>
      <w:r>
        <w:rPr/>
        <w:t>쉭ꅲ쉃歩灇쉣浩㑯㥚㈨쉡⒘琰䞏䇃塎䗂</w:t>
      </w:r>
      <w:r>
        <w:rPr/>
        <w:t>⢏ⱏ</w:t>
      </w:r>
      <w:r>
        <w:rPr/>
        <w:t>땏た潏╀顊汴⹑殬䚵䭚剎䑬ꏂ⹮啭帥쉏땪걳疵櫃⾻ㄪ典쉁晏ꍄ汞쌣喣敤㨨穾畡䡤뗃⏂啳乴朳轑縩坹唯患슣썭쉏內悩澩搸䕗畣㩃㴩䑋쉪</w:t>
      </w:r>
      <w:r>
        <w:rPr/>
        <w:t>ⶮ</w:t>
      </w:r>
      <w:r>
        <w:rPr/>
        <w:t>疮畦淂⭬㘣⿂疩轴䕏㕒⛎⽅슩迂弱⌦䑏噊秂⬸딭佄⼦쉡숦노爣䕢晧넴䥸䑆슿쉡䤨싂䬹ꍋ縰繢畸㘩晉㌺狂䙶䃍氺䉏畀栽傻繊䍶瀽♎⌥焬썶떩싎㜮唪炮䊿⽔業쉲彩</w:t>
      </w:r>
      <w:r>
        <w:rPr/>
        <w:t>ⴵꥊ</w:t>
      </w:r>
      <w:r>
        <w:rPr/>
        <w:t>牬⩯砽愰</w:t>
      </w:r>
      <w:r>
        <w:rPr/>
        <w:t>꤯䷍⛃</w:t>
      </w:r>
      <w:r>
        <w:rPr/>
        <w:t>䜤쉏凂撣쉾䥖ꥱ呹先睪煱慲</w:t>
      </w:r>
      <w:r>
        <w:rPr/>
        <w:t>ꕬ</w:t>
      </w:r>
      <w:r>
        <w:rPr/>
        <w:t>彪媮슩㥥㡲뭥쉘溿⹆串ꥪ橶䖻楮䷂숨傘弱楑恹꥔䌦㡄쵞⹯呶潪玿慂쉱</w:t>
      </w:r>
      <w:r>
        <w:rPr/>
        <w:t>꧂</w:t>
      </w:r>
      <w:r>
        <w:rPr/>
        <w:t>桗㭃쉌</w:t>
      </w:r>
      <w:r>
        <w:rPr/>
        <w:t>꧂</w:t>
      </w:r>
      <w:r>
        <w:rPr/>
        <w:t>ꅹ爤땅䲻怶쉊椶慎爥䱯輩䵄侬块⺘危뭔칡噌싂⭍싂</w:t>
      </w:r>
      <w:r>
        <w:rPr/>
        <w:t>ⶩ</w:t>
      </w:r>
      <w:r>
        <w:rPr/>
        <w:t>敭煪捐㵷櫂轀慯쉪⌬기⍟䱾牃畋쵕쎘⨬⚣旂牆⭒乘轔㭸坣┳ꍱ㵞砪묯쉒旃晉놡䵆⹱湠慎充殘䝠녍ꅎ㩱䰽</w:t>
      </w:r>
      <w:r>
        <w:rPr/>
        <w:t>ⱷ⫂</w:t>
      </w:r>
      <w:r>
        <w:rPr/>
        <w:t>ꅏ䗂睗噅ꄽ珂夦⍣ꅘ燂ꅖ⨱湠쉳⭖◂坍晉癁穗啸㤻坪㠷䭳剺䩯睋琲奱</w:t>
      </w:r>
      <w:r>
        <w:rPr/>
        <w:t>꧂</w:t>
      </w:r>
      <w:r>
        <w:rPr/>
        <w:t>ⲿ</w:t>
      </w:r>
      <w:r>
        <w:rPr/>
        <w:t>ㅨꏃ䴲彣</w:t>
      </w:r>
      <w:r>
        <w:rPr/>
        <w:t>⡑</w:t>
      </w:r>
      <w:r>
        <w:rPr/>
        <w:t>쉉뗍婋⑧婷썡␵쉭椽ㆱ칳畳ꍌ撘䑓楺䭩깷猯涡쉭㍰깧쉊塕뿂侱쉐悱晳숬习怱녉噤坶ꥲ珂㥍啸㊬</w:t>
      </w:r>
      <w:r>
        <w:rPr/>
        <w:t>ꔣ</w:t>
      </w:r>
      <w:r>
        <w:rPr/>
        <w:t>䅋繾땩㟂痂땾琱㟂╟绎督摦兔楟칟煟충</w:t>
      </w:r>
      <w:r>
        <w:rPr/>
        <w:t>ꕣ</w:t>
      </w:r>
      <w:r>
        <w:rPr/>
        <w:t>盂썷␷뼫쉣攣捺숣㊡⹖敄䕌</w:t>
      </w:r>
      <w:r>
        <w:rPr/>
        <w:t>⠲</w:t>
      </w:r>
      <w:r>
        <w:rPr/>
        <w:t>椣汒彴ォ싂⯃轋湵</w:t>
      </w:r>
      <w:r>
        <w:rPr/>
        <w:t>ꤪ</w:t>
      </w:r>
      <w:r>
        <w:rPr/>
        <w:t>컎幄圭杰䖘䵙</w:t>
      </w:r>
      <w:r>
        <w:rPr/>
        <w:t>ꕖ⫍</w:t>
      </w:r>
      <w:r>
        <w:rPr/>
        <w:t>祤</w:t>
      </w:r>
      <w:r>
        <w:rPr/>
        <w:t>⡯</w:t>
      </w:r>
      <w:r>
        <w:rPr/>
        <w:t>슿⸵䫂女ꅕ㜩䵔쉎䕨矂떏涩穱浃轋咥숦䈊쉋汞깕怣⬱깗⭴⺥碻칩晑뭡</w:t>
      </w:r>
      <w:r>
        <w:rPr/>
        <w:t>ꕏ</w:t>
      </w:r>
      <w:r>
        <w:rPr/>
        <w:t>囂協䐹㓂洮⩲幞칖㫍䉉转䊘偸</w:t>
      </w:r>
      <w:r>
        <w:rPr/>
        <w:t>Ȿ</w:t>
      </w:r>
      <w:r>
        <w:rPr/>
        <w:t>灭湋숱㋂촷䨴獍䄹쉆쉥䥳浫㵄쉰権毂⌲火ㄵ勂ꍡ甩幈䁺</w:t>
      </w:r>
      <w:r>
        <w:rPr/>
        <w:t>ⵉ</w:t>
      </w:r>
      <w:r>
        <w:rPr/>
        <w:t>싂걥汲丮⥷䈰⺿擂づ塐〲䒩⛂繐椯㫂慔쉁⨤㵏煭</w:t>
      </w:r>
      <w:r>
        <w:rPr/>
        <w:t>ꥀ</w:t>
      </w:r>
      <w:r>
        <w:rPr/>
        <w:t>歍䍁⨮輵</w:t>
      </w:r>
      <w:r>
        <w:rPr/>
        <w:t>ꤶ</w:t>
      </w:r>
      <w:r>
        <w:rPr/>
        <w:t>摭祤噃檩쉁輺쉊䋂䛍扢╰㕟楗㈺塴浈喘</w:t>
      </w:r>
      <w:r>
        <w:rPr/>
        <w:t>ꖩ</w:t>
      </w:r>
      <w:r>
        <w:rPr/>
        <w:t>⡅</w:t>
      </w:r>
      <w:r>
        <w:rPr/>
        <w:t>婔┤潑䃂彍㝑䭷佌炏唷䐵싂䑶싂뽑轋喘灯숦䀬䗂呒갭䕤䜲滂唷</w:t>
      </w:r>
      <w:r>
        <w:rPr/>
        <w:t>ⱕ</w:t>
      </w:r>
      <w:r>
        <w:rPr/>
        <w:t>䰲䭂⸭껃洲歪才绂㕇⥳</w:t>
      </w:r>
      <w:r>
        <w:rPr/>
        <w:t>ꕇ</w:t>
      </w:r>
      <w:r>
        <w:rPr/>
        <w:t>瘶⌣㉓僂吻碩䒥桟睃⚩昱걺噊쉭䤣</w:t>
      </w:r>
      <w:r>
        <w:rPr/>
        <w:t>ꕆ♹</w:t>
      </w:r>
      <w:r>
        <w:rPr/>
        <w:t>栯㦡쵍で忂偺⍂堭䔵㡪示䊏䋍㘸⭫汢サ先쉸炱ꅮ쉨䝳깑䵵䉖㝴坌</w:t>
      </w:r>
      <w:r>
        <w:rPr/>
        <w:t>ⷂ</w:t>
      </w:r>
      <w:r>
        <w:rPr/>
        <w:t>批촷숺猱ㆥ⼨</w:t>
      </w:r>
      <w:r>
        <w:rPr/>
        <w:t>ꕢ꤯</w:t>
      </w:r>
      <w:r>
        <w:rPr/>
        <w:t>뮬슩쉔椤槂吶㡡䄴嘹슩쌭哂㥦瀸啪吱弳䭖䠥䋃搭뼪樵䩡栫넺싂㍹싃㚡噌䭢쏂昹숥⬰稳⬪䱥樫傡㈩灐燂㵊쉍㞣つ쉷⍍撥껂轚싂䷂쉈䞩쉞䙧穳殩劥쉓쉢┽惍쉸顗兞촲숨쉒檮</w:t>
      </w:r>
      <w:r>
        <w:rPr/>
        <w:t>ꥂ♄⤭</w:t>
      </w:r>
      <w:r>
        <w:rPr/>
        <w:t>敞㝇㙚吥䡦獆乩䈪估硶숮쉵煅煩喱걬疵渷㍏灅橦幋牬쉀䤬</w:t>
      </w:r>
      <w:r>
        <w:rPr/>
        <w:t>ꥏ</w:t>
      </w:r>
      <w:r>
        <w:rPr/>
        <w:t>땱橬⍹兞圻㊩쉮囂劣位</w:t>
      </w:r>
      <w:r>
        <w:rPr/>
        <w:t>꧂</w:t>
      </w:r>
      <w:r>
        <w:rPr/>
        <w:t>쉹㐯䄹䑩䥚</w:t>
      </w:r>
      <w:r>
        <w:rPr/>
        <w:t>ⱡ</w:t>
      </w:r>
      <w:r>
        <w:rPr/>
        <w:t>杮槂噈縪き䍲╯㍺놥は</w:t>
      </w:r>
      <w:r>
        <w:rPr/>
        <w:t>ꤪ</w:t>
      </w:r>
      <w:r>
        <w:rPr/>
        <w:t>画灾ぐ䊻硈晓䠫轞没喏杵恒畢═灧攨禣憬䁪䈸숨昱劬父輪䷃㭌湐쎥䠦䁎掵숪츱䬨憮瑋⨩䰴㜷䎻杭扐㙲䖻ꥶ쉸㐤積扟牰磂椷</w:t>
      </w:r>
      <w:r>
        <w:rPr/>
        <w:t>⣂</w:t>
      </w:r>
      <w:r>
        <w:rPr/>
        <w:t>쉲潯䱱䈲⫂⹤瑗ꅕ夨䟂棂拂䵦卾</w:t>
      </w:r>
      <w:r>
        <w:rPr/>
        <w:t>ⱐ</w:t>
      </w:r>
      <w:r>
        <w:rPr/>
        <w:t>硯瀮㩢㙹⥩쌣싂扦ず쎏杀婖㭺츲㔱껂땵礰㬭</w:t>
      </w:r>
      <w:r>
        <w:rPr/>
        <w:t>⠪</w:t>
      </w:r>
      <w:r>
        <w:rPr/>
        <w:t>㎘䜣䴷䰨ㅍ⩮焹㢩ꄬ䒵癦㇂㛍桤珂쉲슥걀쉳啶枻⚣싂䊮䝄典璬怶便塯㛂番䅥游澡湕偕橌潶瘶⑪숮唰␫爸ㅴ汯牖믂⵭䭬䑇弰⪱焦娥捕绍</w:t>
      </w:r>
      <w:r>
        <w:rPr/>
        <w:t>ꕖ</w:t>
      </w:r>
      <w:r>
        <w:rPr/>
        <w:t>に恒穥㉦⩧</w:t>
      </w:r>
      <w:r>
        <w:rPr/>
        <w:t>⠪</w:t>
      </w:r>
      <w:r>
        <w:rPr/>
        <w:t>慞㜷栥⵲숫</w:t>
      </w:r>
      <w:r>
        <w:rPr/>
        <w:t>ⰻ</w:t>
      </w:r>
      <w:r>
        <w:rPr/>
        <w:t>싂䙃䵱䕳搴぀祉</w:t>
      </w:r>
      <w:r>
        <w:rPr/>
        <w:t>⠻</w:t>
      </w:r>
      <w:r>
        <w:rPr/>
        <w:t>䡈橮㢬⌹㤬쏂꥘╊뾡債</w:t>
      </w:r>
      <w:r>
        <w:rPr/>
        <w:t>ꤻ</w:t>
      </w:r>
      <w:r>
        <w:rPr/>
        <w:t>싎䤤捹</w:t>
      </w:r>
      <w:r>
        <w:rPr/>
        <w:t>ⴷ</w:t>
      </w:r>
      <w:r>
        <w:rPr/>
        <w:t>眥扷⦡䶏柂</w:t>
      </w:r>
      <w:r>
        <w:rPr/>
        <w:t>ⱺ</w:t>
      </w:r>
      <w:r>
        <w:rPr/>
        <w:t>繲䐊䈪ㆬ璮넱擂倣犏쵨绂⼳䭌倦⭸</w:t>
      </w:r>
      <w:r>
        <w:rPr/>
        <w:t>ⱥ</w:t>
      </w:r>
      <w:r>
        <w:rPr/>
        <w:t>汣뭺㗂浖ぱ檱幍䜻</w:t>
      </w:r>
      <w:r>
        <w:rPr/>
        <w:t>ⵈ</w:t>
      </w:r>
      <w:r>
        <w:rPr/>
        <w:t>㊻塐眣</w:t>
      </w:r>
      <w:r>
        <w:rPr/>
        <w:t>⡫</w:t>
      </w:r>
      <w:r>
        <w:rPr/>
        <w:t>䜪揂棂㨹␦祚杤亩</w:t>
      </w:r>
      <w:r>
        <w:rPr/>
        <w:t>ꤣ</w:t>
      </w:r>
      <w:r>
        <w:rPr/>
        <w:t>䃂顚⑱患숥矂䱯潊狂걺た걍繙ㆱ</w:t>
      </w:r>
      <w:r>
        <w:rPr/>
        <w:t>ꖿ</w:t>
      </w:r>
      <w:r>
        <w:rPr/>
        <w:t>㝄㭐潂숩瑙췂</w:t>
      </w:r>
      <w:r>
        <w:rPr/>
        <w:t>ⱪ</w:t>
      </w:r>
      <w:r>
        <w:rPr/>
        <w:t>㙴㨶煐獋癸㉃䨹歷桉␲⎵䭋ㅄ䴷盂䵘は暩㕊쎣縺穩㟂䞥싍啔컃䭇땙</w:t>
      </w:r>
      <w:r>
        <w:rPr/>
        <w:t>꧂</w:t>
      </w:r>
      <w:r>
        <w:rPr/>
        <w:t>婊恏祥䵇㣂쉎</w:t>
      </w:r>
      <w:r>
        <w:rPr/>
        <w:t>⢵</w:t>
      </w:r>
      <w:r>
        <w:rPr/>
        <w:t>䯃卵䍁猦</w:t>
      </w:r>
      <w:r>
        <w:rPr/>
        <w:t>ꥏ</w:t>
      </w:r>
      <w:r>
        <w:rPr/>
        <w:t>煯垘㭭⩯橯瘩쉉冬쉒⸹潒⌭奞䞩桗</w:t>
      </w:r>
      <w:r>
        <w:rPr/>
        <w:t>ⳃ</w:t>
      </w:r>
      <w:r>
        <w:rPr/>
        <w:t>刲稲稤⿂①숳䨻㡓䑠彙偕숻侥頣䉯わ䄬숹焺帳곍깆伺㘯剾娥恳㡺嚵㏂⩂湐欬滂뭆뭱䩗偆쵶呀ꍹ獶⵵ꆘ幫㍬煣佊汑䦱ꥩ㝥伭穹婣剔숳弯</w:t>
      </w:r>
      <w:r>
        <w:rPr/>
        <w:t>ꥌ</w:t>
      </w:r>
      <w:r>
        <w:rPr/>
        <w:t>噹䥺灔ㄪ婱㏂檬框沬䉀縮땤䩖⎬劵颩걅䉧愹</w:t>
      </w:r>
      <w:r>
        <w:rPr/>
        <w:t>ⷂ⫂⨬</w:t>
      </w:r>
      <w:r>
        <w:rPr/>
        <w:t>쌺묣敉칬瑭㛂䏂棂슡治栬숣ꄫ偒幊싂</w:t>
      </w:r>
      <w:r>
        <w:rPr/>
        <w:t>ꕭ</w:t>
      </w:r>
      <w:r>
        <w:rPr/>
        <w:t>䘺㗂</w:t>
      </w:r>
      <w:r>
        <w:rPr/>
        <w:t>ꦩ</w:t>
      </w:r>
      <w:r>
        <w:rPr/>
        <w:t>樰礱㥎優⹎╵슏</w:t>
      </w:r>
      <w:r>
        <w:rPr/>
        <w:t>ⵔ</w:t>
      </w:r>
      <w:r>
        <w:rPr/>
        <w:t>䬸傻克⹴猭뽨㉧㠲</w:t>
      </w:r>
      <w:r>
        <w:rPr/>
        <w:t>ꤽ</w:t>
      </w:r>
      <w:r>
        <w:rPr/>
        <w:t>㯂숯긭ꌷ뗍噤ㅔ潌坴匭砫</w:t>
      </w:r>
      <w:r>
        <w:rPr/>
        <w:t>꤯╰</w:t>
      </w:r>
      <w:r>
        <w:rPr/>
        <w:t>䙁썩冡⧂ꆿ珂廃⾣⽙杠栰疵㝄</w:t>
      </w:r>
      <w:r>
        <w:rPr/>
        <w:t>ꦩ</w:t>
      </w:r>
      <w:r>
        <w:rPr/>
        <w:t>甪</w:t>
      </w:r>
      <w:r>
        <w:rPr/>
        <w:t>ꥌ</w:t>
      </w:r>
      <w:r>
        <w:rPr/>
        <w:t>朵丰顲桊楡㕰ㄪ橃吪쉎䡠䨳䐩싂顓칺㠦㕄⧂潍゘沩䢬浔え坑⩍쉟䨮쉥硈⑏㍸⬺⩭꥔⽨⍗쉯杣繙쉳껂顩⽚컂쵆䵍溬䅦쉬汶</w:t>
      </w:r>
      <w:r>
        <w:rPr/>
        <w:t>ⰷ</w:t>
      </w:r>
      <w:r>
        <w:rPr/>
        <w:t>樭⑴祮䧎</w:t>
      </w:r>
      <w:r>
        <w:rPr/>
        <w:t>⡑</w:t>
      </w:r>
      <w:r>
        <w:rPr/>
        <w:t>佧㉸쉾畚ꌣ쌵㈹卄╫䕇</w:t>
      </w:r>
      <w:r>
        <w:rPr/>
        <w:t>ꗂ</w:t>
      </w:r>
      <w:r>
        <w:rPr/>
        <w:t>攻</w:t>
      </w:r>
      <w:r>
        <w:rPr/>
        <w:t>ꥐ</w:t>
      </w:r>
      <w:r>
        <w:rPr/>
        <w:t>慠쉹典㩯繦싂䫂⵨祄光瀦眻䪵</w:t>
      </w:r>
      <w:r>
        <w:rPr/>
        <w:t>ꤵ</w:t>
      </w:r>
      <w:r>
        <w:rPr/>
        <w:t>售啔䗂㠪氯뭎橏湋穳䄩繟弲㨸䁠⫂⹭当攤Ⓜ汴祢矂妮啎쉀么䢘慍촽癵썵摸䝇䯂뼰歡灯䵸숬㙀㢏水⩥佃夷ギ싂姂乣</w:t>
      </w:r>
      <w:r>
        <w:rPr/>
        <w:t>Ⱚ</w:t>
      </w:r>
      <w:r>
        <w:rPr/>
        <w:t>毂坾瑕◂煄疡摥㉅䭥单ꏂ</w:t>
      </w:r>
      <w:r>
        <w:rPr/>
        <w:t>ꥐ</w:t>
      </w:r>
      <w:r>
        <w:rPr/>
        <w:t>灘么䯍扦溘㈣쉫恉僎楡䍔癯塹狂㑲牚</w:t>
      </w:r>
      <w:r>
        <w:rPr/>
        <w:t>ꕂ</w:t>
      </w:r>
      <w:r>
        <w:rPr/>
        <w:t>教劵朻</w:t>
      </w:r>
      <w:r>
        <w:rPr/>
        <w:t>꥟</w:t>
      </w:r>
      <w:r>
        <w:rPr/>
        <w:t>䝶䁆䫂棂䤬⩰䀺䤣嫂牧公녳椪牵ꄻ轵⹟噁呬捗牞싂晞盂娨걟뭴칡䤪佭晉瑸숱⚏䉂슏㠱彷쉔啲題⺱䩖噀壃朮긹㉱䖻皥쉴才㩾猤⥡顧彐ꅙ</w:t>
      </w:r>
      <w:r>
        <w:rPr/>
        <w:t>Ⳃ⑕</w:t>
      </w:r>
      <w:r>
        <w:rPr/>
        <w:t>敢种櫍쉠磍곂쵠슩旂싂棎䱬廂곍憡佖㣂幥㝕⫍弊⨫㍮꥖瀭㟂敨卋깮╳䠷썏</w:t>
      </w:r>
      <w:r>
        <w:rPr/>
        <w:t>ꤣ</w:t>
      </w:r>
      <w:r>
        <w:rPr/>
        <w:t>じ쉫㡂김秂⑶⥖㨷숦䱡漲剅睋䱮强ꇂ䒣縹捞㥈⽲䜶쉰挮㊵숦埂洽旂婦칃〉⤲参煷塄䙥⬳夸䬬繂쉨汸坑䙓䭢⼣頵先穋㴰炬슏懃匶疮⽱숳助䑨吲䁓斣䩭妵嫃㍶쉒쉊乁╴㐪檩䉋㉥歺걤</w:t>
      </w:r>
      <w:r>
        <w:rPr/>
        <w:t>ꥁ</w:t>
      </w:r>
      <w:r>
        <w:rPr/>
        <w:t>在湟䀽⹩儦</w:t>
      </w:r>
      <w:r>
        <w:rPr/>
        <w:t>꧂</w:t>
      </w:r>
      <w:r>
        <w:rPr/>
        <w:t>嚡땲塰呤㬱딴彡㥘㡂䘺놬搹灉䑡싂檬⴮楑</w:t>
      </w:r>
      <w:r>
        <w:rPr/>
        <w:t>Ⱛ</w:t>
      </w:r>
      <w:r>
        <w:rPr/>
        <w:t>橒䁵漰쉲圤쉕犩슻䅊癸歊녊쵶</w:t>
      </w:r>
      <w:r>
        <w:rPr/>
        <w:t>ⲻ</w:t>
      </w:r>
      <w:r>
        <w:rPr/>
        <w:t>䵣슮췂睸畨搯堲䁑⑤扒ꍺ㩟뇂㚩⑫䙫</w:t>
      </w:r>
      <w:r>
        <w:rPr/>
        <w:t>ꕵ</w:t>
      </w:r>
      <w:r>
        <w:rPr/>
        <w:t>뽬㧂⹒⿂</w:t>
      </w:r>
      <w:r>
        <w:rPr/>
        <w:t>⡴</w:t>
      </w:r>
      <w:r>
        <w:rPr/>
        <w:t>測䐺瞏䞮ꥷ녩琮⻂䈪䝦㒏椥捑汯柂㈨䓂⤫樮㋂页橅┽넨⾬꺥싂⥯☸쉉쉩睬燂ㄽ캥뭰䭀哂⨶刭徵⚩繤㘲婭슥櫍溥ꥷ匨쉆䈯䥔</w:t>
      </w:r>
      <w:r>
        <w:rPr/>
        <w:t>ꤪ</w:t>
      </w:r>
      <w:r>
        <w:rPr/>
        <w:t>녬璬朷⎏漪吩㇂啊乎㐲䭚纱ꏍ也䕂숵䭕攱婇갦ꏂ嘬慲桳</w:t>
      </w:r>
      <w:r>
        <w:rPr/>
        <w:t>ⶣ</w:t>
      </w:r>
      <w:r>
        <w:rPr/>
        <w:t>剈䔣湲圱畘嘽煲슡칗꥙歸嫂橮廂슿摙垩婷㪿싂㷃普숪⍮䀷촣ㄩ㭫栳쉕ꥶ쉪</w:t>
      </w:r>
      <w:r>
        <w:rPr/>
        <w:t>ꤪ</w:t>
      </w:r>
      <w:r>
        <w:rPr/>
        <w:t>㘲䉕牞睴橲㐸㑋䄱쉋뭯⵶瑩䌺뽕㝰</w:t>
      </w:r>
      <w:r>
        <w:rPr/>
        <w:t>ꥊ</w:t>
      </w:r>
      <w:r>
        <w:rPr/>
        <w:t>橊䨬硵뭟䕶⚻獾⍧⹹떮湒슩</w:t>
      </w:r>
      <w:r>
        <w:rPr/>
        <w:t>ꦩ</w:t>
      </w:r>
      <w:r>
        <w:rPr/>
        <w:t>㩥熡中㬳剏瑇熡䗂瘹奋乆깣⩗婣䟂奱싎潴</w:t>
      </w:r>
      <w:r>
        <w:rPr/>
        <w:t>ꥎ</w:t>
      </w:r>
      <w:r>
        <w:rPr/>
        <w:t>䵩㘯떱㈬塪</w:t>
      </w:r>
      <w:r>
        <w:rPr/>
        <w:t>Ɽ</w:t>
      </w:r>
      <w:r>
        <w:rPr/>
        <w:t>厏〦</w:t>
      </w:r>
      <w:r>
        <w:rPr/>
        <w:t>ꤻ</w:t>
      </w:r>
      <w:r>
        <w:rPr/>
        <w:t>䥬堭癩祖恢곎繁剚숷┫딮拂㡲ꥡ㥶煱侬쉴漰ꄱ쵢㨪壂㩡湒晄穃⾮뗂昮恇</w:t>
      </w:r>
      <w:r>
        <w:rPr/>
        <w:t>ⷂ</w:t>
      </w:r>
      <w:r>
        <w:rPr/>
        <w:t>ⰴ</w:t>
      </w:r>
      <w:r>
        <w:rPr/>
        <w:t>塶彶</w:t>
      </w:r>
      <w:r>
        <w:rPr/>
        <w:t>ꕓ</w:t>
      </w:r>
      <w:r>
        <w:rPr/>
        <w:t>ꅲ珂뼽䓂쵦吻┪剌⫂愺ꅷ⽭㑟䲿允样娲</w:t>
      </w:r>
      <w:r>
        <w:rPr/>
        <w:t>꤬ꦥ</w:t>
      </w:r>
      <w:r>
        <w:rPr/>
        <w:t>㡧</w:t>
      </w:r>
      <w:r>
        <w:rPr/>
        <w:t>Ⲙ</w:t>
      </w:r>
      <w:r>
        <w:rPr/>
        <w:t>㈷䰲쉍慟䐲⏂奴㙰쌵㡊繹ꥺ摳뼦⿃区촵副坥兑刻㭲斵潄婨</w:t>
      </w:r>
      <w:r>
        <w:rPr/>
        <w:t>⠳</w:t>
      </w:r>
      <w:r>
        <w:rPr/>
        <w:t>乌燂䍩쉢쉰䅦</w:t>
      </w:r>
      <w:r>
        <w:rPr/>
        <w:t>ꦬ</w:t>
      </w:r>
      <w:r>
        <w:rPr/>
        <w:t>쉴䝕</w:t>
      </w:r>
      <w:r>
        <w:rPr/>
        <w:t>꧂</w:t>
      </w:r>
      <w:r>
        <w:rPr/>
        <w:t>ꅞ摞췂</w:t>
      </w:r>
      <w:r>
        <w:rPr/>
        <w:t>ⱸ</w:t>
      </w:r>
      <w:r>
        <w:rPr/>
        <w:t>㩢␹奘梩쉲ꥰ⛂栬걮参悵䰷䑥썮灸辵栫㔵⪘眳ꅑ䫂ꥲ슘携嚩쉕⥎ꍫ坳㡐䔶䉁㉩습幑捑ꅱ쉥숪</w:t>
      </w:r>
      <w:r>
        <w:rPr/>
        <w:t>⡭</w:t>
      </w:r>
      <w:r>
        <w:rPr/>
        <w:t>싂⤺炏뇂睉쵩┴夰⭑垘嘷祘潑穴䅹</w:t>
      </w:r>
      <w:r>
        <w:rPr/>
        <w:t>ꕧ⤰</w:t>
      </w:r>
      <w:r>
        <w:rPr/>
        <w:t>䦱싂䥄䙍熿煥䕣槃坉枣쉇へ㑧슩䜩繇⩃㊩㭁悩獐汘愪㩳⵫僂氲㍴ꅭ컂쵗勂坰䖘矂懂ꌊ㡕䨫썆搭壍뼻獅怵숹凂窏乀깢䆣丨썢㕖⨪帥牚辩ざ乀牢頹幬䡓걞嘸䪘⻂㕺뭙䚣䑊</w:t>
      </w:r>
      <w:r>
        <w:rPr/>
        <w:t>ꕋ</w:t>
      </w:r>
      <w:r>
        <w:rPr/>
        <w:t>啗䱰啎朽쉘歂杗倮癲숹湉桺⩬卭쉰싂椴吣㑅㕪ㅇ껃楕娦捪乢嘵狂轁極瑲䱏囂祎ꥳ當捧㒏晘段쉟智⯂䍌其澿㩙䄰쉑慨䵕숩浇⿂欥㒿ꍫ瑪슿す䑬쵐旍圴⬲侘슻녧䥴楇⏎䜭坯奏⌻쏂ㄸ睔㘳땰澩久圽ㅬ䅳䪩噣穘ꎬꌴ㕳窿쉫쉕橌瞏〦슩㌤␵딱⽾믂䀭⑈欷㐵瓂</w:t>
      </w:r>
      <w:r>
        <w:rPr/>
        <w:t>ꔽ</w:t>
      </w:r>
      <w:r>
        <w:rPr/>
        <w:t>焬㖵慀䂡㷃ㅶ㝷⍁㡵㟂碻汅偐䭁䛂獯␫땎轫㞻䅏瘰悥璵⩕幮</w:t>
      </w:r>
      <w:r>
        <w:rPr/>
        <w:t>꧂</w:t>
      </w:r>
      <w:r>
        <w:rPr/>
        <w:t>뭒싂숫轭颬楮</w:t>
      </w:r>
      <w:r>
        <w:rPr/>
        <w:t>ꕋ</w:t>
      </w:r>
      <w:r>
        <w:rPr/>
        <w:t>柂六䦡潲㉒㉲㭈⩆╕浴䄴恊쏂ꍡ癱吳暘㞬ꅭ</w:t>
      </w:r>
      <w:r>
        <w:rPr/>
        <w:t>ꖵ</w:t>
      </w:r>
      <w:r>
        <w:rPr/>
        <w:t>䔹擂깾╥㭟妿慰瀦㢏</w:t>
      </w:r>
      <w:r>
        <w:rPr/>
        <w:t>꧂</w:t>
      </w:r>
      <w:r>
        <w:rPr/>
        <w:t>긲칁䭮朦⛂浤捖唪剹격揃쉚숩䪵牂</w:t>
      </w:r>
      <w:r>
        <w:rPr/>
        <w:t>ꤪ</w:t>
      </w:r>
      <w:r>
        <w:rPr/>
        <w:t>㠺뿂栽硙숨싂</w:t>
      </w:r>
      <w:r>
        <w:rPr/>
        <w:t>ꦏ</w:t>
      </w:r>
      <w:r>
        <w:rPr/>
        <w:t>潡瀶儳⤥撥摀㨭</w:t>
      </w:r>
      <w:r>
        <w:rPr/>
        <w:t>꧂</w:t>
      </w:r>
      <w:r>
        <w:rPr/>
        <w:t>⠯</w:t>
      </w:r>
      <w:r>
        <w:rPr/>
        <w:t>뭨地ㆩ玵攦⩟䅱</w:t>
      </w:r>
      <w:r>
        <w:rPr/>
        <w:t>Ⳃ</w:t>
      </w:r>
      <w:r>
        <w:rPr/>
        <w:t>剉묮歍噡䍷䭓俎㬪⑊</w:t>
      </w:r>
      <w:r>
        <w:rPr/>
        <w:t>⣂</w:t>
      </w:r>
      <w:r>
        <w:rPr/>
        <w:t>ⵥ</w:t>
      </w:r>
      <w:r>
        <w:rPr/>
        <w:t>⽠疻㟎允橵沣쉌쉳㉵㷂痂捷䱱슏䍳倪䡴佰畆棎컂㙶칡䐯㵶쉉숨秂㠦桭⎵䬵嚏剱쉅氨싂䜭祩卟</w:t>
      </w:r>
      <w:r>
        <w:rPr/>
        <w:t>ꕈ</w:t>
      </w:r>
      <w:r>
        <w:rPr/>
        <w:t>쉴곂컂畦呀녋塸圤榱╮숮牉䷍뭞⭎び戲䛂쉕䍔</w:t>
      </w:r>
      <w:r>
        <w:rPr/>
        <w:t>ꤱ</w:t>
      </w:r>
      <w:r>
        <w:rPr/>
        <w:t>桷娲呢깚渶摭⚣䢿偊瘪⩀⩟</w:t>
      </w:r>
      <w:r>
        <w:rPr/>
        <w:t>ꥈ</w:t>
      </w:r>
      <w:r>
        <w:rPr/>
        <w:t>㚩⍒檩㩘䙶煞瘺숯╴迂幢绎䅅㉎樬慦摵㨪挤슮灉瘴䡪⑁㤶輷夳斩㍪煏䚱</w:t>
      </w:r>
      <w:r>
        <w:rPr/>
        <w:t>ⷂ</w:t>
      </w:r>
      <w:r>
        <w:rPr/>
        <w:t>旂彧灯䱔梮䐬礩灍廂㪏⎡꧎摶呸ꅘ䟎㓃恗眶兟縣眥滂墮穮⥆犱슬穑㖩컂ꌽꌤ熩昴穡쉂ㅯ橤顖</w:t>
      </w:r>
      <w:r>
        <w:rPr/>
        <w:t>ꥈ</w:t>
      </w:r>
      <w:r>
        <w:rPr/>
        <w:t>㵬捕奔晴숱䐷爩熥畱䵚</w:t>
      </w:r>
      <w:r>
        <w:rPr/>
        <w:t>ꦿ</w:t>
      </w:r>
      <w:r>
        <w:rPr/>
        <w:t>砸䍙슏盂䁑偓쉕</w:t>
      </w:r>
      <w:r>
        <w:rPr/>
        <w:t>ꔽ</w:t>
      </w:r>
      <w:r>
        <w:rPr/>
        <w:t>䔵♩番칅䅀㨳ꍥ勃硁쉮珂戽슱晐癀戸敎㜮뽡瘭䱴摩☴䵧搹싂娩㭦摊䅩␦捕䍬䲵彪㑪䨩숭呣쉄ㄯ⻂傩捘㌮㉴懂㟎䡶䪱顙淂</w:t>
      </w:r>
      <w:r>
        <w:rPr/>
        <w:t>ꤷ</w:t>
      </w:r>
      <w:r>
        <w:rPr/>
        <w:t>쉥㩵敺</w:t>
      </w:r>
      <w:r>
        <w:rPr/>
        <w:t>ꔵ</w:t>
      </w:r>
      <w:r>
        <w:rPr/>
        <w:t>暥杘樭瘣䬬揃㥩㑕䃂內</w:t>
      </w:r>
      <w:r>
        <w:rPr/>
        <w:t>꧂</w:t>
      </w:r>
      <w:r>
        <w:rPr/>
        <w:t>妥䚵㤵䠻嘱機塠盂슻䄣㉔䟂禱숥潡橣漊獠쉴䉦쉥♘쉱</w:t>
      </w:r>
      <w:r>
        <w:rPr/>
        <w:t>ⱉ</w:t>
      </w:r>
      <w:r>
        <w:rPr/>
        <w:t>竂⑘숵㝟꥕◂琲姂吲奉㑚ぃ뇂㖬为쏎ꍥ㝇癚戥숪⍕⵱쉄믂숽輪煤㵈啯中ㆮ⩔ㅤ㉊灬㉒種깃哂⹷犩潡厩䁢쉣柂쏂僃⵨</w:t>
      </w:r>
      <w:r>
        <w:rPr/>
        <w:t>ꕬ</w:t>
      </w:r>
      <w:r>
        <w:rPr/>
        <w:t>砨쉫囎㨣迃䉘ꏂ塳㩴䵎睩</w:t>
      </w:r>
      <w:r>
        <w:rPr/>
        <w:t>ꕤ</w:t>
      </w:r>
      <w:r>
        <w:rPr/>
        <w:t>䇂琪쏂瑵风匪ꍆ㥕쉒潍䷂汔犡摧㌭싂䞥䦵朻轪奧畋䓎柂⥁兣参㍃쉲牄灠䭳쉡쉋奕轚妘係睡䙟썪湹奰</w:t>
      </w:r>
      <w:r>
        <w:rPr/>
        <w:t>꧂</w:t>
      </w:r>
      <w:r>
        <w:rPr/>
        <w:t>爸㴱</w:t>
      </w:r>
      <w:r>
        <w:rPr/>
        <w:t>⡤</w:t>
      </w:r>
      <w:r>
        <w:rPr/>
        <w:t>걑ꍡ뭡彍枡㡨ꍚ偏坪玡⥢㥂</w:t>
      </w:r>
      <w:r>
        <w:rPr/>
        <w:t>⠪⩟</w:t>
      </w:r>
      <w:r>
        <w:rPr/>
        <w:t>䉮値䤫祅꥗晖썚쎬渴た䄬쵠縬쵅숣㕗䦩䱬堳</w:t>
      </w:r>
      <w:r>
        <w:rPr/>
        <w:t>ⷂ</w:t>
      </w:r>
      <w:r>
        <w:rPr/>
        <w:t>欮畧㙡믃쉎㒩轙桌䱇쉉楥頷塙扐琺</w:t>
      </w:r>
      <w:r>
        <w:rPr/>
        <w:t>⠲</w:t>
      </w:r>
      <w:r>
        <w:rPr/>
        <w:t>갣䝣汆䙆쉳䑟㋎琥䉑⨨䅱㘸䑭⥑䴣쉭戬⩮⛂啃坟╅␶䥪㧃</w:t>
      </w:r>
      <w:r>
        <w:rPr/>
        <w:t>ꤷ</w:t>
      </w:r>
      <w:r>
        <w:rPr/>
        <w:t>冬쎏뽬ㄲ圤㢻儳桦煱쉏摞杄䱇抻</w:t>
      </w:r>
      <w:r>
        <w:rPr/>
        <w:t>ⶮꕙ</w:t>
      </w:r>
      <w:r>
        <w:rPr/>
        <w:t>㩨䊩晴璣䁬긪恔朸䑖癐砹涩䍆㍪㵲슱䵪亵쉈潔㝮倷╢扅ꍑ깖꺡䴬쏂㬥쉈뿂塞穉䏂</w:t>
      </w:r>
      <w:r>
        <w:rPr/>
        <w:t>꧂</w:t>
      </w:r>
      <w:r>
        <w:rPr/>
        <w:t>쉔촪奋갣쉰佦촽乓橮⩹㕨⾿桘숵䥃塟⑒穩</w:t>
      </w:r>
      <w:r>
        <w:rPr/>
        <w:t>ⱄ</w:t>
      </w:r>
      <w:r>
        <w:rPr/>
        <w:t>偕ꅍㅚ쉐㑠⑤슬䱥颬갱奞䯃昱癎睡</w:t>
      </w:r>
      <w:r>
        <w:rPr/>
        <w:t>ꤵ</w:t>
      </w:r>
      <w:r>
        <w:rPr/>
        <w:t>严싃뽥㐥乩䰴</w:t>
      </w:r>
      <w:r>
        <w:rPr/>
        <w:t>ⲣ</w:t>
      </w:r>
      <w:r>
        <w:rPr/>
        <w:t>呺輪呒⸵穑쉑杬㟂땵㐮㥷⩞楧</w:t>
      </w:r>
      <w:r>
        <w:rPr/>
        <w:t>ꤤ</w:t>
      </w:r>
      <w:r>
        <w:rPr/>
        <w:t>쉁〪沩瑭숺纣⹕㑌뭟㪣梻⸱堷輯⩣幍瑨⹮壃顙杩嘷绂䄣♴囂⒣㡓潑㴳⌲⼺ꅸ参㡞㉚컂땢ㅐ扭╰恪楳䑠䡡ꄬ歇뼭ㄭ堺淂攣</w:t>
      </w:r>
      <w:r>
        <w:rPr/>
        <w:t>ⵟ</w:t>
      </w:r>
      <w:r>
        <w:rPr/>
        <w:t>母㕬杘剑⩎㤯㬸勂</w:t>
      </w:r>
      <w:r>
        <w:rPr/>
        <w:t>⡞</w:t>
      </w:r>
      <w:r>
        <w:rPr/>
        <w:t>㨨猵䉴⭇牢輻柂婇㡒堺爥摸쉙潧窬攫啉췂쉢惍㭅㥢楶牦呋劏</w:t>
      </w:r>
      <w:r>
        <w:rPr/>
        <w:t>ⵉ</w:t>
      </w:r>
      <w:r>
        <w:rPr/>
        <w:t>ㆥ嘸㨸繄奅瘷暩떬㦻⩲は湌摖㶣땊䄦쉓⌫쉓</w:t>
      </w:r>
      <w:r>
        <w:rPr/>
        <w:t>ꤣ</w:t>
      </w:r>
      <w:r>
        <w:rPr/>
        <w:t>埂湸녀眪晹漻䙄쉯쉣䎵</w:t>
      </w:r>
      <w:r>
        <w:rPr/>
        <w:t>ꕓⵯ</w:t>
      </w:r>
      <w:r>
        <w:rPr/>
        <w:t>ꍳ恺⬭䥭칚ꌮ쉘㘰助쵧啳嚩쉃</w:t>
      </w:r>
      <w:r>
        <w:rPr/>
        <w:t>ⱔ</w:t>
      </w:r>
      <w:r>
        <w:rPr/>
        <w:t>䀶㌫㊱☣其䩢夨頱⤵⪡쉷䛂杔く搪䜽㚻㥲䝫묲⮩싃橅쉦㉷㥢</w:t>
      </w:r>
      <w:r>
        <w:rPr/>
        <w:t>Ⱬ</w:t>
      </w:r>
      <w:r>
        <w:rPr/>
        <w:t>娪㙠ꄥ惎奖숣礥깕㯂</w:t>
      </w:r>
      <w:r>
        <w:rPr/>
        <w:t>ꕡⵠ</w:t>
      </w:r>
      <w:r>
        <w:rPr/>
        <w:t>숺桔뽞땓慐⯂楔㡡쵤컂獪側쉈丯춥뇂䡋杆棃쉍滂中숯䕆⪣澬ꥫ⬶숲싂䉳䣃겻瓂究噵㭭眊땗漪煫塳浯</w:t>
      </w:r>
      <w:r>
        <w:rPr/>
        <w:t>Ⲭ</w:t>
      </w:r>
      <w:r>
        <w:rPr/>
        <w:t>㠵縨㉫⴦⪿癚捑倩⚮硸奮役쉡獩슩杰䑨</w:t>
      </w:r>
      <w:r>
        <w:rPr/>
        <w:t>⡧</w:t>
      </w:r>
      <w:r>
        <w:rPr/>
        <w:t>㕈顆㧂獨眯䑟ꌥ楙敨㵍⩯⌦䘫쉠潾煇潷⯂싂㉩渪玏㓃㥯䪬歋垵넵㧂く塹䭊㍙뇂䕂ꌲ넶捯迂歰顂游넻뽴塔批愺昵뇃枩晫싂걷䖵␹䉀塡睘剖恑숪ꄸ쉮땸䙂杏㎮䡞㔪幖䝩堪⨴珂◍</w:t>
      </w:r>
      <w:r>
        <w:rPr/>
        <w:t>ⴭ</w:t>
      </w:r>
      <w:r>
        <w:rPr/>
        <w:t>姂㦏桸係㥂䱬眹</w:t>
      </w:r>
      <w:r>
        <w:rPr/>
        <w:t>ꤸ</w:t>
      </w:r>
      <w:r>
        <w:rPr/>
        <w:t>坈䂩乍⭍偞</w:t>
      </w:r>
      <w:r>
        <w:rPr/>
        <w:t>ꥈ</w:t>
      </w:r>
      <w:r>
        <w:rPr/>
        <w:t>盂⿍佩制总㴺ば⭲쉎猨煅櫂䭈㎩呈</w:t>
      </w:r>
      <w:r>
        <w:rPr/>
        <w:t>ꥐ</w:t>
      </w:r>
      <w:r>
        <w:rPr/>
        <w:t>슥剪串㥊噌〽ꄴ䥍捰㈲슘牡쉺</w:t>
      </w:r>
      <w:r>
        <w:rPr/>
        <w:t>ꦡ</w:t>
      </w:r>
      <w:r>
        <w:rPr/>
        <w:t>숳숥썘浹男㉹车城癗片稪⫂顺歶柂䀲⑘橍拂橨愻숫놬奚</w:t>
      </w:r>
      <w:r>
        <w:rPr/>
        <w:t>ꥃ</w:t>
      </w:r>
      <w:r>
        <w:rPr/>
        <w:t>䟎⭩刮瑓䝊㑖㟂년</w:t>
      </w:r>
      <w:r>
        <w:rPr/>
        <w:t>⣂⡧</w:t>
      </w:r>
      <w:r>
        <w:rPr/>
        <w:t>幈樤</w:t>
      </w:r>
      <w:r>
        <w:rPr/>
        <w:t>ⴻ</w:t>
      </w:r>
      <w:r>
        <w:rPr/>
        <w:t>뭌㚡穡⭈〤帳㙶Ⓜ䔬䑌䏂涏䠽㉯떏唶卄♊た亿䡪䁢灒ㅴ嘸眨䉎⼳示瀻⤪洲쉪滂ꥦ⨮㮘숫놻뇂숷䭀䵓朹㓂숫挩䑉쏂</w:t>
      </w:r>
      <w:r>
        <w:rPr/>
        <w:t>ꕱ</w:t>
      </w:r>
      <w:r>
        <w:rPr/>
        <w:t>쉍拎쉁䕸␨쉪ꎥ䖮䚩塨ㄱ㝯䅷憻쉚⵭泂갱쉂氤쉷噄</w:t>
      </w:r>
      <w:r>
        <w:rPr/>
        <w:t>⠱</w:t>
      </w:r>
      <w:r>
        <w:rPr/>
        <w:t>檩싂獐䓂쉟剑慈䔳梿畆确区剮⽤顸⽗頨楴䢥⌦㴶긦숤㗂딱慊㑶䨩幷并獁⺏兎⑩廂湱悩繞♳뾡싂㍞㐤㨪ꥩ璩칁㵸겏礨썱其乺㒏놮兒䷂扥쉖䭓㯂␭参넻な䊮轳癭楁䩎딭壂べ畣媮╸戨⚩琰쉞啳穊</w:t>
      </w:r>
      <w:r>
        <w:rPr/>
        <w:t>ⴶ</w:t>
      </w:r>
      <w:r>
        <w:rPr/>
        <w:t>뭱琰怴</w:t>
      </w:r>
      <w:r>
        <w:rPr/>
        <w:t>ⶩ</w:t>
      </w:r>
      <w:r>
        <w:rPr/>
        <w:t>䒱廂䋃쉍칺䉬⯂쉯슣悩檡䳂㇂㑇㖥煓ォ䦻⩇倰⍡娶氥柃㵤㭵撩땅桧洺乏</w:t>
      </w:r>
      <w:r>
        <w:rPr/>
        <w:t>⡰</w:t>
      </w:r>
      <w:r>
        <w:rPr/>
        <w:t>䘰䮱䥮㥂⼺嫂㴨桮戩䰹焯佶╙쉦◂숷呟쉂⨮剶瑱䒱妏</w:t>
      </w:r>
      <w:r>
        <w:rPr/>
        <w:t>ꕨ</w:t>
      </w:r>
      <w:r>
        <w:rPr/>
        <w:t>㬶䩌栮⩐숷妡䲵煷繇⫃쉰〨슏</w:t>
      </w:r>
      <w:r>
        <w:rPr/>
        <w:t>⡔</w:t>
      </w:r>
      <w:r>
        <w:rPr/>
        <w:t>ⶥ</w:t>
      </w:r>
      <w:r>
        <w:rPr/>
        <w:t>狎氥瓃唩컂䊘潌</w:t>
      </w:r>
      <w:r>
        <w:rPr/>
        <w:t>⣂</w:t>
      </w:r>
      <w:r>
        <w:rPr/>
        <w:t>李彥</w:t>
      </w:r>
      <w:r>
        <w:rPr/>
        <w:t>⠫</w:t>
      </w:r>
      <w:r>
        <w:rPr/>
        <w:t>姂睺䑫扶⨪乂獞佲⑗぀惂</w:t>
      </w:r>
      <w:r>
        <w:rPr/>
        <w:t>⣃</w:t>
      </w:r>
      <w:r>
        <w:rPr/>
        <w:t>슏癴䩐㩶婭氺瘳伫쉍䑔⽱敔䍄淃歾㤣⺻꥕㖵칰㙓䋂쉺㵐䔦㥴憣숯뽨싂㉃䭀睫漫䧂恪싂격ꥪ쉧곎繗滂咻䵸牉</w:t>
      </w:r>
      <w:r>
        <w:rPr/>
        <w:t>ꖵ</w:t>
      </w:r>
      <w:r>
        <w:rPr/>
        <w:t>䬴县璥䥦愱乮颡帹煄穧㘦ꌶ믂▿</w:t>
      </w:r>
      <w:r>
        <w:rPr/>
        <w:t>ꕋ</w:t>
      </w:r>
      <w:r>
        <w:rPr/>
        <w:t>煭扫떣穪쉦䝌偰⬬⌴刯䡎䅶潫쌊⵲</w:t>
      </w:r>
      <w:r>
        <w:rPr/>
        <w:t>ⷂ</w:t>
      </w:r>
      <w:r>
        <w:rPr/>
        <w:t>걗</w:t>
      </w:r>
      <w:r>
        <w:rPr/>
        <w:t>⠱</w:t>
      </w:r>
      <w:r>
        <w:rPr/>
        <w:t>䢿뭊牚격칯晦煬䎘洪兢啘挣奚층쉵瘪䮱乥甦渦⩣博轍婊</w:t>
      </w:r>
      <w:r>
        <w:rPr/>
        <w:t>⣃</w:t>
      </w:r>
      <w:r>
        <w:rPr/>
        <w:t>㊩影㕵쉹㡒뽕瑓싎㏎㑡갵쉫滂牕쉃灖⧃副䱡摾䏂㌨䵆㡆ㅑ슩</w:t>
      </w:r>
      <w:r>
        <w:rPr/>
        <w:t>ⱨ</w:t>
      </w:r>
      <w:r>
        <w:rPr/>
        <w:t>卙啶䷂䈵癨獞轤뽀</w:t>
      </w:r>
      <w:r>
        <w:rPr/>
        <w:t>ⵅ</w:t>
      </w:r>
      <w:r>
        <w:rPr/>
        <w:t>啲䜸恐彁刹乃☪⥎塰⛂庥뭁伺쉪䡡슣渦⮱㝫斻狂쵩么Ⓜ橗㵒쉟晪冘숤⼪쉐癡ꥬ椸呀湒扇㍁ꍣ瑆婏䭇⩮숳䱚곂瘷梥瀻</w:t>
      </w:r>
      <w:r>
        <w:rPr/>
        <w:t>ⵞ</w:t>
      </w:r>
      <w:r>
        <w:rPr/>
        <w:t>䗂㘴䥸お睪땘媮䵮䋂⿃㭓쵘⬯㒮㍥넰䡆涡쉎숬㥲</w:t>
      </w:r>
      <w:r>
        <w:rPr/>
        <w:t>⠫</w:t>
      </w:r>
      <w:r>
        <w:rPr/>
        <w:t>깔疣迂啾浃㗂넹䙊樵汸┥㭑⥮啷뇂晍序땾슣彠顓㵙惂溘棂</w:t>
      </w:r>
      <w:r>
        <w:rPr/>
        <w:t>ⵅ</w:t>
      </w:r>
      <w:r>
        <w:rPr/>
        <w:t>充廂⌲슡</w:t>
      </w:r>
      <w:r>
        <w:rPr/>
        <w:t>⢩</w:t>
      </w:r>
      <w:r>
        <w:rPr/>
        <w:t>㉑䃂畃ꆘ</w:t>
      </w:r>
      <w:r>
        <w:rPr/>
        <w:t>꧂</w:t>
      </w:r>
      <w:r>
        <w:rPr/>
        <w:t>忂촩</w:t>
      </w:r>
      <w:r>
        <w:rPr/>
        <w:t>ⵓ</w:t>
      </w:r>
      <w:r>
        <w:rPr/>
        <w:t>発幢숸숸框挶긺⸳⥊⯂싂깘呫쉳㭫睬䩉떿䱑兪檏㘵楢칧厥⼺</w:t>
      </w:r>
      <w:r>
        <w:rPr/>
        <w:t>⡉</w:t>
      </w:r>
      <w:r>
        <w:rPr/>
        <w:t>晚䥗쉫吩ず祵뭏぀由凍⫂掣쉒䔰쉾쉦䴥䁂⾿洪槃⩘㊬剠洭㈶䆬狂긪䒮沘瓂뽷㔶烂⍦⹢䝂憘䩤╁瑥쉯쵶便喵㔪扁⚮슏뼮쉈㇍杬颏晰呠쉕쉨⽀䁱䥟为洱㙞復瞻</w:t>
      </w:r>
      <w:r>
        <w:rPr/>
        <w:t>Ȿ</w:t>
      </w:r>
      <w:r>
        <w:rPr/>
        <w:t>焻䠺乐渪案ꆿ⻂슩獭㝟㩄싂</w:t>
      </w:r>
      <w:r>
        <w:rPr/>
        <w:t>ꕈ</w:t>
      </w:r>
      <w:r>
        <w:rPr/>
        <w:t>䉋쵪捌쉟楎ꄫ꺣朳㝞⫂㕅盍</w:t>
      </w:r>
      <w:r>
        <w:rPr/>
        <w:t>꧃</w:t>
      </w:r>
      <w:r>
        <w:rPr/>
        <w:t>ꌴ溮獉䴨깥⥠䡦敨杊슩潀쉤숭⨵卙싂䈬䪻䜪䭍飃䱰漨㥋䍦♸斘䬣䝾汍놱ㄣꥥ숱樣䬣睯놱⬬⪬</w:t>
      </w:r>
      <w:r>
        <w:rPr/>
        <w:t>ꥉ</w:t>
      </w:r>
      <w:r>
        <w:rPr/>
        <w:t>䱘䭎䩬䌰䩐䑋申乖♃卓䩟䱊슩⍑⩹뭩㑟쉵漻咩楬埂癭祉榡䱋ㅎ撏</w:t>
      </w:r>
      <w:r>
        <w:rPr/>
        <w:t>⠲</w:t>
      </w:r>
      <w:r>
        <w:rPr/>
        <w:t>杓燂긲繈⦩쏃ⸯ吸嘥瑎婢쉾쉒춘爮䦩쉊䍀繤瘥婰⵩⍘</w:t>
      </w:r>
      <w:r>
        <w:rPr/>
        <w:t>ⱈ⯂</w:t>
      </w:r>
      <w:r>
        <w:rPr/>
        <w:t>⽪䉉剒⛂㐬쉠⸷敬殻縸ꅩ</w:t>
      </w:r>
      <w:r>
        <w:rPr/>
        <w:t>ꤷ</w:t>
      </w:r>
      <w:r>
        <w:rPr/>
        <w:t>㓂丨㤻놘䉗슱ꥲ汅뭞䂡ꥸ轇汾ꅀ颮땇</w:t>
      </w:r>
      <w:r>
        <w:rPr/>
        <w:t>꧍</w:t>
      </w:r>
      <w:r>
        <w:rPr/>
        <w:t>珂㝆Ⓜ汲┨璘ヂ亵녶츩奔潌㵊</w:t>
      </w:r>
      <w:r>
        <w:rPr/>
        <w:t>ꖣ</w:t>
      </w:r>
      <w:r>
        <w:rPr/>
        <w:t>묲뭵参</w:t>
      </w:r>
      <w:r>
        <w:rPr/>
        <w:t>ⱷ</w:t>
      </w:r>
      <w:r>
        <w:rPr/>
        <w:t>捱㩣쉯</w:t>
      </w:r>
      <w:r>
        <w:rPr/>
        <w:t>ⶱ</w:t>
      </w:r>
      <w:r>
        <w:rPr/>
        <w:t>쉱겵㵳杍辱媵㏂쌨⸲⤷뼣捾뭘坕㘪㎡䱸桴煩㙎㉑穧⼵樴⭟㥧焩㝢⸺䨸窩㢬槂ꅘ뭪⑃㧂⹚汳扎ꥮ㡤㙩㥞桠栬绂佒䩏䍷䢡偑ꇂ姂⹂泂䑲䑗쵆参곍繁⍰칂琯곃⛂頊㪵䈵䍄偕呠晸搪䡇枩㙳噆繳啊㡁䘱╯溱氪</w:t>
      </w:r>
      <w:r>
        <w:rPr/>
        <w:t>ⵖ</w:t>
      </w:r>
      <w:r>
        <w:rPr/>
        <w:t>汊墮迂놻쌬楸獩㉫␨匭딶</w:t>
      </w:r>
      <w:r>
        <w:rPr/>
        <w:t>ꕨ</w:t>
      </w:r>
      <w:r>
        <w:rPr/>
        <w:t>䳂쉵琰瑊䌫⍩䩊숲匵⹇♍츸元捴輣欦䉍顁凂㉹乚橋瑷汮塃⫎頪獅䴤䈷桾療兎倻坸뿂ㆿ偫䈩焮甴ネ䒵旂</w:t>
      </w:r>
      <w:r>
        <w:rPr/>
        <w:t>Ⱜ</w:t>
      </w:r>
      <w:r>
        <w:rPr/>
        <w:t>氯뽭测㔴縱奥瀣⵮挸圯昪</w:t>
      </w:r>
      <w:r>
        <w:rPr/>
        <w:t>ⷂ</w:t>
      </w:r>
      <w:r>
        <w:rPr/>
        <w:t>囂♸䈥㍵㷂摄戻瑗촴轶噰⬳㜴♐煬湘㔱뭩䡦帰숺ㄽ〥〽넫旍圤匩埂⍇⒮樱彏츶쉸䝏娤⨪妥쉕倶灍汹䗂㵐걪䪬㠺繫噠㭈⭣⨻㭺㑬皣⭞⭾㭇䡭䝠彴慎쉌쉾䑷匵녳䴮否⒬硊</w:t>
      </w:r>
      <w:r>
        <w:rPr/>
        <w:t>ꥎ</w:t>
      </w:r>
      <w:r>
        <w:rPr/>
        <w:t>塶</w:t>
      </w:r>
      <w:r>
        <w:rPr/>
        <w:t>ꕩ</w:t>
      </w:r>
      <w:r>
        <w:rPr/>
        <w:t>㌣갳灱쎩췂쉫瞬</w:t>
      </w:r>
      <w:r>
        <w:rPr/>
        <w:t>ⰽ</w:t>
      </w:r>
      <w:r>
        <w:rPr/>
        <w:t>穘穅㞥畩쵣㥃獀潡䧂䁣砲⤤깲깹㜰䘲瑶祙㪮숰</w:t>
      </w:r>
      <w:r>
        <w:rPr/>
        <w:t>ⱄ</w:t>
      </w:r>
      <w:r>
        <w:rPr/>
        <w:t>쉓弲椸晶䵩㝅畾㕖汪戤捓䑺⹬</w:t>
      </w:r>
      <w:r>
        <w:rPr/>
        <w:t>⠮</w:t>
      </w:r>
      <w:r>
        <w:rPr/>
        <w:t>桅瞩쉟牐촳</w:t>
      </w:r>
      <w:r>
        <w:rPr/>
        <w:t>Ⱚ</w:t>
      </w:r>
      <w:r>
        <w:rPr/>
        <w:t>䐳⩑ꎩ길쉡祅쉪㨽슿</w:t>
      </w:r>
      <w:r>
        <w:rPr/>
        <w:t>⡧</w:t>
      </w:r>
      <w:r>
        <w:rPr/>
        <w:t>㣎僂ꅕ䝏䐪挸ꄱ係⥐猻拎䁎쉶⽔〥䙚䉋扇畗⼱䑸ꥯ쉀橃䦩摄兺㕤颩摏䝏⩵獱盂䘯偀㌪柂䱏猭助掻昮整戻걾杇祌殡䄴槂ひꍾ</w:t>
      </w:r>
      <w:r>
        <w:rPr/>
        <w:t>ꗂ䷂</w:t>
      </w:r>
      <w:r>
        <w:rPr/>
        <w:t>嘥䊡㢡숺⭨昽楫㔭ㅣ숩帴⌲䭤噾ꥥ싂戬墥䱱朰歫収漨쉚䕄</w:t>
      </w:r>
      <w:r>
        <w:rPr/>
        <w:t>꧂</w:t>
      </w:r>
      <w:r>
        <w:rPr/>
        <w:t>䩅㟂唱晊位쉥抵쉓쉑⥤⽙䜰牏勂㕈煺⩞촥䀩⯂쉰克扪䙦異뽒뗃梣쉟㡭뼱琵彃幋䈩ꅶ冮影䜫匪椫⍠䌴</w:t>
      </w:r>
      <w:r>
        <w:rPr/>
        <w:t>⡢</w:t>
      </w:r>
      <w:r>
        <w:rPr/>
        <w:t>쉚歵㴱⩪嫂뭕癚䌷牰潷숰圩㩰</w:t>
      </w:r>
      <w:r>
        <w:rPr/>
        <w:t>⡃</w:t>
      </w:r>
      <w:r>
        <w:rPr/>
        <w:t>긻⩁煶灌┫楁䀪</w:t>
      </w:r>
      <w:r>
        <w:rPr/>
        <w:t>Ⱜ</w:t>
      </w:r>
      <w:r>
        <w:rPr/>
        <w:t>㕤微橕楀</w:t>
      </w:r>
      <w:r>
        <w:rPr/>
        <w:t>ⶡ⑍</w:t>
      </w:r>
      <w:r>
        <w:rPr/>
        <w:t>䙋</w:t>
      </w:r>
      <w:r>
        <w:rPr/>
        <w:t>ꕄ</w:t>
      </w:r>
      <w:r>
        <w:rPr/>
        <w:t>顲噲咵슩㊩啞圱爲쉥䝁쉁녳栫츥⎩㕳飂幩塎⑭捑⑱␽쉨</w:t>
      </w:r>
      <w:r>
        <w:rPr/>
        <w:t>ꕏ</w:t>
      </w:r>
      <w:r>
        <w:rPr/>
        <w:t>扵漮⽞쵑㍄쉐䱡䚵徻ꥲ扆뗂⩷⾘쉺哂䍹䅄桹穖슡㌳㉰㝅滂슮え㥨䤫債焥쉪硨⩡爲⩢㥗싂뽳넴畹쵓恙杨捫쉖䷂囂숱㞬漽⩹㭟䬭揂㚣䈺縶갷䡀썁来㭦⚮⹬숽뭁窱穧⪏䄪玱杢츭帻刪䪡搩䳂䭈긬戽乸涩塧깗㛂딥숮㎥拂╃숣♤</w:t>
      </w:r>
      <w:r>
        <w:rPr/>
        <w:t>ꤽ</w:t>
      </w:r>
      <w:r>
        <w:rPr/>
        <w:t>쉾싂窩⩣㡊揂뗎뇂ꥯ椱㗂쉙灷㢱쌊꥞⤥〵䟂㋂⭯⎿恎쉒漭㈸攻⩑⑊侱慾流뭆䘷䖩ꥴ咩兪牘쌩ㆩ䝨</w:t>
      </w:r>
      <w:r>
        <w:rPr/>
        <w:t>⡶</w:t>
      </w:r>
      <w:r>
        <w:rPr/>
        <w:t>牂싂㍔䡚쉎坫甥╕狂息긹㎿欯숶♷䍅⍮嗎떻癀㷂⹺乖桪㑵⥘刬⥉吥〶숶卅녵♟㤻ꍓ䁏䥗숴砹쉠</w:t>
      </w:r>
      <w:r>
        <w:rPr/>
        <w:t>ⴣ</w:t>
      </w:r>
      <w:r>
        <w:rPr/>
        <w:t>痂⼽戯땾慌</w:t>
      </w:r>
      <w:r>
        <w:rPr/>
        <w:t>⢘</w:t>
      </w:r>
      <w:r>
        <w:rPr/>
        <w:t>復</w:t>
      </w:r>
      <w:r>
        <w:rPr/>
        <w:t>ⶻ</w:t>
      </w:r>
      <w:r>
        <w:rPr/>
        <w:t>ꅠ怲</w:t>
      </w:r>
      <w:r>
        <w:rPr/>
        <w:t>ꦿ</w:t>
      </w:r>
      <w:r>
        <w:rPr/>
        <w:t>㕱</w:t>
      </w:r>
      <w:r>
        <w:rPr/>
        <w:t>ꖩ</w:t>
      </w:r>
      <w:r>
        <w:rPr/>
        <w:t>碩㍟熿㣃䕩瑹</w:t>
      </w:r>
    </w:p>
    <w:p>
      <w:pPr>
        <w:pStyle w:val="PreformattedText"/>
        <w:bidi w:val="0"/>
        <w:spacing w:before="0" w:after="0"/>
        <w:jc w:val="left"/>
        <w:rPr/>
      </w:pPr>
      <w:r>
        <w:rPr/>
        <w:t>䔹轑╅怣䑕栰洲坺䡎䪬䃂昣皘畀췂ꍳⓂ⼫㙺䳂削彃甯䌩⍥ꄪ轂䬴眪⵪婺⵫견䙂娬쉁䙂兾⚵噁</w:t>
      </w:r>
      <w:r>
        <w:rPr/>
        <w:t>ⱂ</w:t>
      </w:r>
      <w:r>
        <w:rPr/>
        <w:t>ꇂ瑟䞩㕙䕰太䱙洰䓂䘩稸ꎩ㥋⩎攸䵠⮮ㅫ顠䗃兖䆣礯桡䩇李걃瓂녍슩쉥⥓</w:t>
      </w:r>
      <w:r>
        <w:rPr/>
        <w:t>ⱅ</w:t>
      </w:r>
      <w:r>
        <w:rPr/>
        <w:t>汋◎䝇숷습㴫曍輵檡六頱匭嚬㷂䶩㡅彔先轃甪㧂埂숨⌦⫃䉗汊㙶䘯싂祌嘩㘹彘牎⥫䞻稪⑆幃倩묶䑋습偣䙖⨸넫㝾숳乇湾껂剣䰩㝙婎獌䏂䔵亏숽搦狎⩡䘪꺻걧灹剙ꍋ</w:t>
      </w:r>
      <w:r>
        <w:rPr/>
        <w:t>ꤶ</w:t>
      </w:r>
      <w:r>
        <w:rPr/>
        <w:t>侬䩔㡄</w:t>
      </w:r>
      <w:r>
        <w:rPr/>
        <w:t>ꕦ⍑</w:t>
      </w:r>
      <w:r>
        <w:rPr/>
        <w:t>剅怨凂쉰䁠⍳䕤婉秂汑㡉쵂牫㨤偢쉕恴捖뽄쉸㢵</w:t>
      </w:r>
      <w:r>
        <w:rPr/>
        <w:t>ⰶ</w:t>
      </w:r>
      <w:r>
        <w:rPr/>
        <w:t>쉦摈頴泂吽䕦呯</w:t>
      </w:r>
      <w:r>
        <w:rPr/>
        <w:t>ꕨ⮥</w:t>
      </w:r>
      <w:r>
        <w:rPr/>
        <w:t>ⱷ</w:t>
      </w:r>
      <w:r>
        <w:rPr/>
        <w:t>슘潚숫촱偢繚㠫썃쉕塌焺㩵㦣␳쉍촨쉎佅䖩㥄橞䠳匷京习窿⯂䡉晫梣숽⼫䕍╗</w:t>
      </w:r>
      <w:r>
        <w:rPr/>
        <w:t>ꦮ</w:t>
      </w:r>
      <w:r>
        <w:rPr/>
        <w:t>歳䏂쉙歯걉ꍹ朥颩帱⩴习䘩쉹</w:t>
      </w:r>
      <w:r>
        <w:rPr/>
        <w:t>ⱺ</w:t>
      </w:r>
      <w:r>
        <w:rPr/>
        <w:t>丶䨮쉭</w:t>
      </w:r>
      <w:r>
        <w:rPr/>
        <w:t>Ȿ</w:t>
      </w:r>
      <w:r>
        <w:rPr/>
        <w:t>穅佋칉</w:t>
      </w:r>
      <w:r>
        <w:rPr/>
        <w:t>⠤</w:t>
      </w:r>
      <w:r>
        <w:rPr/>
        <w:t>⼵䉃♦轒</w:t>
      </w:r>
      <w:r>
        <w:rPr/>
        <w:t>ꤨ</w:t>
      </w:r>
      <w:r>
        <w:rPr/>
        <w:t>枥⎥숶</w:t>
      </w:r>
      <w:r>
        <w:rPr/>
        <w:t>ⱄ</w:t>
      </w:r>
      <w:r>
        <w:rPr/>
        <w:t>呗☲彴䰥䈸曂ꄷ㡚牗榵慧⨶牉欪䥍ꍥꏂꍉ싂쉏ꅙ⍹䭃浸䣂卨縫旂⩕撿촻숲㠴⨳깍㡉啁㟂剕猩㟂䝍쉢숣僂畧⑆䩱쎥쏂慫</w:t>
      </w:r>
      <w:r>
        <w:rPr/>
        <w:t>ⱗ</w:t>
      </w:r>
      <w:r>
        <w:rPr/>
        <w:t>뽔ꏂ敺㓂⪥淂㴯〯䩇숣揂㨸頤软䥠轂⭥</w:t>
      </w:r>
      <w:r>
        <w:rPr/>
        <w:t>Ⱘ</w:t>
      </w:r>
      <w:r>
        <w:rPr/>
        <w:t>㒮席⾏㴪搣㥍乁捕쉔瘰쉸槂彄乲㠵㉑긺稰療氹숳⩌歧걂獹</w:t>
      </w:r>
      <w:r>
        <w:rPr/>
        <w:t>ⱚ</w:t>
      </w:r>
      <w:r>
        <w:rPr/>
        <w:t>瓃싂䳂慾껂段癔싎㕤焫䙮⮮剹㡪</w:t>
      </w:r>
      <w:r>
        <w:rPr/>
        <w:t>ꕴ</w:t>
      </w:r>
      <w:r>
        <w:rPr/>
        <w:t>㍘烂牰祗</w:t>
      </w:r>
      <w:r>
        <w:rPr/>
        <w:t>ꖣ</w:t>
      </w:r>
      <w:r>
        <w:rPr/>
        <w:t>睴䵲쌤㴸顐恟庘⍂╖⚩硙瘨쉕佅♂啇䝚ㄦ딥㨤獀싂祠捖橊ꄭ쉮쉦僂㩱㴮ꌷ⩑컂쉓숰걌妿猣穩怷㵈묩婰㚮祰쉕㔷匭穢哂彖剨</w:t>
      </w:r>
      <w:r>
        <w:rPr/>
        <w:t>ⷃ</w:t>
      </w:r>
      <w:r>
        <w:rPr/>
        <w:t>䈦㜬戵숊⺩棂㜯⌣㑇㎣墻先灏䅦⑅䡡ꏂ긯潥堺㷂䈬㕖佞吷微頲䅣㈬숳♞쉓䔻㕅칵祁</w:t>
      </w:r>
      <w:r>
        <w:rPr/>
        <w:t>ꗍ</w:t>
      </w:r>
      <w:r>
        <w:rPr/>
        <w:t>唹䌭㍍껂塀燂扯畡嗃卟ꥱㄦ稹뭒㧂㙉䨯칖澩䅒⍭曂⫂牧乭⩅煣⿂䪻總</w:t>
      </w:r>
      <w:r>
        <w:rPr/>
        <w:t>ⴸ⍎⒩</w:t>
      </w:r>
      <w:r>
        <w:rPr/>
        <w:t>杯숺䴸樺濂뼦䥂晶⍱祇幎兕딲쉲䭪囍䷂㬪瘬勂䷂㒥么汧捥⌸眯汅柂顬</w:t>
      </w:r>
      <w:r>
        <w:rPr/>
        <w:t>ꖩ</w:t>
      </w:r>
      <w:r>
        <w:rPr/>
        <w:t>狂숶祳㐻桉⼸갦뭓♆⑰䴦䱟숦慄⩺䨤奁条怳帨깪珃䭷娦慙⩥瑬㥭쉇剏楗伪砦䃂쉚쉲彳쉒</w:t>
      </w:r>
      <w:r>
        <w:rPr/>
        <w:t>ⴱ</w:t>
      </w:r>
      <w:r>
        <w:rPr/>
        <w:t>縦䩉榮싂椪䘶畏쉫棃橚䥪▻㣂쉓슱喻暘</w:t>
      </w:r>
      <w:r>
        <w:rPr/>
        <w:t>ⵄ</w:t>
      </w:r>
      <w:r>
        <w:rPr/>
        <w:t>쉫晤呺땈恨癟쌻Ⓜ䀹仃㶩畎祅</w:t>
      </w:r>
      <w:r>
        <w:rPr/>
        <w:t>⣍</w:t>
      </w:r>
      <w:r>
        <w:rPr/>
        <w:t>汪䮻</w:t>
      </w:r>
      <w:r>
        <w:rPr/>
        <w:t>⡯</w:t>
      </w:r>
      <w:r>
        <w:rPr/>
        <w:t>湠吵㒥䜸⩋㍍숥塃㫂╆兌걲剱庵丰倯쉶䝈㘳촥⹯㤯樴欪桑㉬汁䱤</w:t>
      </w:r>
      <w:r>
        <w:rPr/>
        <w:t>ꤴ</w:t>
      </w:r>
      <w:r>
        <w:rPr/>
        <w:t>噷</w:t>
      </w:r>
      <w:r>
        <w:rPr/>
        <w:t>ꕪ</w:t>
      </w:r>
      <w:r>
        <w:rPr/>
        <w:t>䡣爭쉠獆焨㙾숮ꆵ価</w:t>
      </w:r>
      <w:r>
        <w:rPr/>
        <w:t>ⵧ</w:t>
      </w:r>
      <w:r>
        <w:rPr/>
        <w:t>憿쵟䩂弻</w:t>
      </w:r>
      <w:r>
        <w:rPr/>
        <w:t>⠯</w:t>
      </w:r>
      <w:r>
        <w:rPr/>
        <w:t>싂</w:t>
      </w:r>
      <w:r>
        <w:rPr/>
        <w:t>ꤷ</w:t>
      </w:r>
      <w:r>
        <w:rPr/>
        <w:t>柂</w:t>
      </w:r>
      <w:r>
        <w:rPr/>
        <w:t>ꤪ</w:t>
      </w:r>
      <w:r>
        <w:rPr/>
        <w:t>㚻ㅒぢ㥖獖㐯⥊싂㫂⼷㉃</w:t>
      </w:r>
      <w:r>
        <w:rPr/>
        <w:t>ⱥ</w:t>
      </w:r>
      <w:r>
        <w:rPr/>
        <w:t>佪弨摭渴弭싃瀪⍹呱剁灨캘㣂欩掩畬憬剁㊣쉮塔唫싂깺櫂囂갻琸䑧䬨䁊딶剧ꍋ洦地憻⑋깈슻쉌㑆</w:t>
      </w:r>
      <w:r>
        <w:rPr/>
        <w:t>꧂ꤲ</w:t>
      </w:r>
      <w:r>
        <w:rPr/>
        <w:t>䉆⴫勂숥⍙摸〻潧剢坦偱縰㘵⭚婠挤儯쉇礣䁁爨吤榩䜭놿숪嫂갽쉎牯슬磂녲뭷忍㏂噂쵓㥊⽊䧎⩭쵍칏⏂쵧㩔⨲氤湅煓㌣乩烃恲殩伻做숥치扚矍⭋捾⥁奨</w:t>
      </w:r>
      <w:r>
        <w:rPr/>
        <w:t>ꗂ</w:t>
      </w:r>
      <w:r>
        <w:rPr/>
        <w:t>㎩껂㥣◍⽚颥䩢煅䬨ⓎⓂ䕓佲桷溩㫂ꅶ껂걭䭸㵍彦슏⍌䰺倰㑯䴸㙅⯍洸䁳刣䵱걯珍꤮椪쉑溿䍒쉉涬㟂㗃놿촯穉컂ꏂ礪♟㚮땎겡塶긲싂ꍏ煟싂땗쉓걐ꥸ⸵</w:t>
      </w:r>
      <w:r>
        <w:rPr/>
        <w:t>꧂</w:t>
      </w:r>
      <w:r>
        <w:rPr/>
        <w:t>䛂숳ㄺ숽⽞⭰␦奋姂券⭬煾䅇剷ꆵ䴰婥硴吸甪╓弥䯎␶숮擃枵㮱ꏂ恉슬䴦佅儤夬쏂堨壂徱懂飂禥⾻㍸塙嘲쉱</w:t>
      </w:r>
      <w:r>
        <w:rPr/>
        <w:t>ꗂ</w:t>
      </w:r>
      <w:r>
        <w:rPr/>
        <w:t>쉳치庘䓂⑮枿愴㑟녳〯ㄶㅨ悘玏⹊㉬㉉ㅌぁ轓㈮玻䎘桍䕙䙚烂憡哂䩦搣㑣戱</w:t>
      </w:r>
      <w:r>
        <w:rPr/>
        <w:t>ꕳ</w:t>
      </w:r>
      <w:r>
        <w:rPr/>
        <w:t>䵧瀩⩦칟浀╣眪䬪㭷쉑恩奲轰쉚쉠抩ㅡノ戊恆繭㙆䅹䅣痂㉯睆䕙⽕㙆䔸ㄺ䙚╨啺⌨숩柂쉁⩒⧂剢䠸싂啊㖏繩쉟䖻挶桙灶珂硤瀵㈪歵ꄶ쉬⵪쉑쎻䉗䱄勂惂娴숤杲壂⨳</w:t>
      </w:r>
      <w:r>
        <w:rPr/>
        <w:t>ⵞ</w:t>
      </w:r>
      <w:r>
        <w:rPr/>
        <w:t>㡳쌴卬煕쉐캡晙뭂歐婬曎쉐뿂</w:t>
      </w:r>
      <w:r>
        <w:rPr/>
        <w:t>⡓</w:t>
      </w:r>
      <w:r>
        <w:rPr/>
        <w:t>䖘ꅯ쉢昽瀭䄸숹</w:t>
      </w:r>
      <w:r>
        <w:rPr/>
        <w:t>ꤪ</w:t>
      </w:r>
      <w:r>
        <w:rPr/>
        <w:t>塠쉘쉀楧䭌숱⩯뇃㩢䩍弪懃䨴幮⭔仂쉒奶墥㉺娶㇂╱땓㡯塁允䉘囂</w:t>
      </w:r>
      <w:r>
        <w:rPr/>
        <w:t>ⱸ</w:t>
      </w:r>
      <w:r>
        <w:rPr/>
        <w:t>싎枩ꎡ</w:t>
      </w:r>
      <w:r>
        <w:rPr/>
        <w:t>ꤺ꧂ꔤ♈</w:t>
      </w:r>
      <w:r>
        <w:rPr/>
        <w:t>䀦煏⹳</w:t>
      </w:r>
      <w:r>
        <w:rPr/>
        <w:t>ꗂ</w:t>
      </w:r>
      <w:r>
        <w:rPr/>
        <w:t>轗㭨椬쉞</w:t>
      </w:r>
      <w:r>
        <w:rPr/>
        <w:t>⢘</w:t>
      </w:r>
      <w:r>
        <w:rPr/>
        <w:t>奰⽑쉏숪䔴䂻䐲乁ꥲ쉗㑴䪡쉖愭⮬캘쉹幆䢏숫䰴ꍷ䗂娩ㄭ彞捆痂슿믂⚘쉣繟㩒갦떩㕧婢䖮灮歒参쉚숸獪ꄫ䉞嚿⑐충싍쉈㎘纥췂䒣깯숮넵焫溣땄쉦励制湦촯</w:t>
      </w:r>
      <w:r>
        <w:rPr/>
        <w:t>꧂</w:t>
      </w:r>
      <w:r>
        <w:rPr/>
        <w:t>浘畤딱半窏䭀㴭棂由䍂쉰㕐껂㓎㔴촨䂬♉촤♏恥</w:t>
      </w:r>
      <w:r>
        <w:rPr/>
        <w:t>⣂</w:t>
      </w:r>
      <w:r>
        <w:rPr/>
        <w:t>䱥睢쉔긽歬坓걤걘╴渲漬뾱瑮쉍쉲攲깵奠亵灥眫⩲䪣䄥䘮㉹곂噞撩䚏䃂칓깏焴⪮ㅸ</w:t>
      </w:r>
      <w:r>
        <w:rPr/>
        <w:t>ⵕ</w:t>
      </w:r>
      <w:r>
        <w:rPr/>
        <w:t>뽟쉈癭⑙</w:t>
      </w:r>
      <w:r>
        <w:rPr/>
        <w:t>⡮</w:t>
      </w:r>
      <w:r>
        <w:rPr/>
        <w:t>垱汲制䈳毂㑹挭圪</w:t>
      </w:r>
      <w:r>
        <w:rPr/>
        <w:t>ꥄ</w:t>
      </w:r>
      <w:r>
        <w:rPr/>
        <w:t>幅</w:t>
      </w:r>
      <w:r>
        <w:rPr/>
        <w:t>ⱺ</w:t>
      </w:r>
      <w:r>
        <w:rPr/>
        <w:t>뇎彪긪䕀猦⩞牪⒘⍰䈨㝃怰쉹摊曂쵭견㝾⽭ㅒ囂숵ㅫ㑦깸歓䨭⼯吱⨸깪噂瘦戥䙧칮숯㘯䙏쉳췂⫂㞬㑳楰㙾㍸</w:t>
      </w:r>
      <w:r>
        <w:rPr/>
        <w:t>⡱</w:t>
      </w:r>
      <w:r>
        <w:rPr/>
        <w:t>㙋㓂は撩갮牋皘꺵䘤瀯搷䪡坓䕒</w:t>
      </w:r>
      <w:r>
        <w:rPr/>
        <w:t>ꥆ</w:t>
      </w:r>
      <w:r>
        <w:rPr/>
        <w:t>㥪䉦숪歭</w:t>
      </w:r>
      <w:r>
        <w:rPr/>
        <w:t>꧂</w:t>
      </w:r>
      <w:r>
        <w:rPr/>
        <w:t>亣ꌺ㩞憩䍌吵쉍䝑圥㖮欯慀㭠䩱</w:t>
      </w:r>
      <w:r>
        <w:rPr/>
        <w:t>ⱷ⥩</w:t>
      </w:r>
      <w:r>
        <w:rPr/>
        <w:t>㗂乏㭖㴱⥰쉖挩㕞楹䗂⑓ぱ玣䴮</w:t>
      </w:r>
      <w:r>
        <w:rPr/>
        <w:t>ⷂ</w:t>
      </w:r>
      <w:r>
        <w:rPr/>
        <w:t>顚恈㬣佩幨淂毂慚⽸啠匷䅔轄쉥䘫盂⑅㠫埂쉀</w:t>
      </w:r>
      <w:r>
        <w:rPr/>
        <w:t>⢥</w:t>
      </w:r>
      <w:r>
        <w:rPr/>
        <w:t>䡟쉶㉈䁎숸딵塊煭攮㔫䑋넰禘䠪带㡀</w:t>
      </w:r>
      <w:r>
        <w:rPr/>
        <w:t>⡡</w:t>
      </w:r>
      <w:r>
        <w:rPr/>
        <w:t>搪䉁啄繀㥁㉹</w:t>
      </w:r>
      <w:r>
        <w:rPr/>
        <w:t>ꥏ</w:t>
      </w:r>
      <w:r>
        <w:rPr/>
        <w:t>䩮䍫㠭灦啬术䕪扸㷂⌤獡ꅪ暩繡棂⦣穸囂ꎱ⎿䀯橦쉐⽨갵㭊禱뽲뮮櫎儳㴣嫂䤬㩹㬩火쉙㭏楙쉅樨欻湃灠撏㖵쉮</w:t>
      </w:r>
      <w:r>
        <w:rPr/>
        <w:t>ꥇ</w:t>
      </w:r>
      <w:r>
        <w:rPr/>
        <w:t>⽯뿂㑱〽儣㭏슿捄悱⥉䕭倯䬱묬伪䥧㵇</w:t>
      </w:r>
      <w:r>
        <w:rPr/>
        <w:t>ꦮ</w:t>
      </w:r>
      <w:r>
        <w:rPr/>
        <w:t>潥捯㠨佉洦亣縱漯⍘绂瞱平䉂쉑㖘묺倳㤣㛂呶䭹⿂椥ㅪ焪䏍玿</w:t>
      </w:r>
      <w:r>
        <w:rPr/>
        <w:t>⠨</w:t>
      </w:r>
      <w:r>
        <w:rPr/>
        <w:t>쉺⽧㝴䷂兦㗂</w:t>
      </w:r>
      <w:r>
        <w:rPr/>
        <w:t>⡷⛂</w:t>
      </w:r>
      <w:r>
        <w:rPr/>
        <w:t>昊㭸쉫硢㫎畢㔽㕄ㄲ轶䃂㚣窵㑂主␤乩硑䍠츰獢쉵爽</w:t>
      </w:r>
      <w:r>
        <w:rPr/>
        <w:t>ⱇ</w:t>
      </w:r>
      <w:r>
        <w:rPr/>
        <w:t>塦䷂玏⍒뽱砪췍뭊祖䅤쉷歀䍌癶爨周娷祆⿂ꍶ⭹汓땩쏂旂㍵䃍숣恕祀䨪䱾숮晰狎㭁幊</w:t>
      </w:r>
      <w:r>
        <w:rPr/>
        <w:t>ⵄ</w:t>
      </w:r>
      <w:r>
        <w:rPr/>
        <w:t>㊥⹀껂쉂Ⓝ灀쉟㴪婄</w:t>
      </w:r>
      <w:r>
        <w:rPr/>
        <w:t>ꥐ</w:t>
      </w:r>
      <w:r>
        <w:rPr/>
        <w:t>䵾歟瘨獾䭖쉳儸檻繂㗂숯杩匽婠䩇쉈쉤楨䍫⎻潸丮彖쉊숻䀰뼱㴹쌳</w:t>
      </w:r>
      <w:r>
        <w:rPr/>
        <w:t>⣂␯⏃</w:t>
      </w:r>
      <w:r>
        <w:rPr/>
        <w:t>썞怷䵗䈶毂ㅃ畵㉮䠥姂漭䱡</w:t>
      </w:r>
      <w:r>
        <w:rPr/>
        <w:t>Ɱ</w:t>
      </w:r>
      <w:r>
        <w:rPr/>
        <w:t>ꥺ栣穌숹水㈹奢幭䨻슘䁓曂⯂⹎轌碘瑯幯ꍇ㑕猻㔻䝓㠱甪濎㔻睓㌺お焬</w:t>
      </w:r>
      <w:r>
        <w:rPr/>
        <w:t>ⵗ</w:t>
      </w:r>
      <w:r>
        <w:rPr/>
        <w:t>㉒煢䍵睕</w:t>
      </w:r>
      <w:r>
        <w:rPr/>
        <w:t>ⱚ</w:t>
      </w:r>
      <w:r>
        <w:rPr/>
        <w:t>䖱圸漪ㄫ䝑쏂츱䥨깄堦矂뗍䉄ㄳ</w:t>
      </w:r>
      <w:r>
        <w:rPr/>
        <w:t>ꤹ</w:t>
      </w:r>
      <w:r>
        <w:rPr/>
        <w:t>穊働䵨⭵䚡敶湋䝍杖坺숫䏂㬸瘳숥〰ꥢㅗ⩪摘䁃皣兓ꍙ꥔扃朰強杏㤣煶꥖敕⸪槃潚▩┽숦洵</w:t>
      </w:r>
      <w:r>
        <w:rPr/>
        <w:t>⡪</w:t>
      </w:r>
      <w:r>
        <w:rPr/>
        <w:t>䃂汏怽頨䉬ꌭ⫂㮏䘽奥⑥⒥殡숹灸稴㡢쉣憥䁄婵녙偒慷⥘䙧㌻ꍙ瑚さ⤪넴숤浡⭭䨹⹖堤顈浬깦꺘歃깖쉷呷䔶輲疮쉄ꍀ⬸硉ざ㐥㓂獁⼥楉䲿䀳⥔⩯杣㩬䍕牎쉟숭⽄潟朴쉂卨⭓</w:t>
      </w:r>
      <w:r>
        <w:rPr/>
        <w:t>ⴤ</w:t>
      </w:r>
      <w:r>
        <w:rPr/>
        <w:t>껂</w:t>
      </w:r>
      <w:r>
        <w:rPr/>
        <w:t>ꤱ⥟</w:t>
      </w:r>
      <w:r>
        <w:rPr/>
        <w:t>搨瓃㩓䩺⬥▏㬷숲戰撩㚏습稴ひ䭍</w:t>
      </w:r>
      <w:r>
        <w:rPr/>
        <w:t>ꕲ</w:t>
      </w:r>
      <w:r>
        <w:rPr/>
        <w:t>偓</w:t>
      </w:r>
      <w:r>
        <w:rPr/>
        <w:t>⣂</w:t>
      </w:r>
      <w:r>
        <w:rPr/>
        <w:t>쌣瑺㩖呚䥟䅒带塉◂輪⑤暣⨪倪帹㔤熩넱ꥸ㙭㜰썇</w:t>
      </w:r>
      <w:r>
        <w:rPr/>
        <w:t>꤭</w:t>
      </w:r>
      <w:r>
        <w:rPr/>
        <w:t>녌桅썫狂卆稸戮⭇╤戯暮䍟怵쉊穘华溮乇剖㡋⪩묪穉飂硑쉰䵯杉〬䁗Ⓜ♭</w:t>
      </w:r>
      <w:r>
        <w:rPr/>
        <w:t>ⲵ</w:t>
      </w:r>
      <w:r>
        <w:rPr/>
        <w:t>䑀㥆</w:t>
      </w:r>
      <w:r>
        <w:rPr/>
        <w:t>ⰶ</w:t>
      </w:r>
      <w:r>
        <w:rPr/>
        <w:t>䔵泂⿂䙭䍍⭉츫땂䁤㵮弻繗塹䩸䥸⛂ィ挩쵐묽⍡쉸⹫捏坎ㅊ礵噑煳磍</w:t>
      </w:r>
      <w:r>
        <w:rPr/>
        <w:t>⠮</w:t>
      </w:r>
      <w:r>
        <w:rPr/>
        <w:t>캥䵟䄷槂䦩㭂</w:t>
      </w:r>
      <w:r>
        <w:rPr/>
        <w:t>⠩</w:t>
      </w:r>
      <w:r>
        <w:rPr/>
        <w:t>濂繑쉎쉥健揂枿ꥸ灲䡓丱㇎㋂桅㵞껍갫煓偨⥘싂牎櫂뇂兔뽉묳瘣牢磂쵫䠶카㭴䏂슩顳ㅤ⒣딵䐨琭쉰⒘楇剳䆩䡏쉬湶堦⩳⥅슡殻縱煃厩⩍溣묷⥨⫂婐帨⩪</w:t>
      </w:r>
      <w:r>
        <w:rPr/>
        <w:t>ⷂ</w:t>
      </w:r>
      <w:r>
        <w:rPr/>
        <w:t>㴫䭇⩗ㅘ䳃燎溥頰땮쉎瑀當녆㶬佹䜻칠揂㪏䕞녓㜦뿂䓎焹扊伹㈹噾쉠⵸眷⒵欻䐱横䍚畨係咩昬帊堺伣䶥쉑쉈伷⒱椯湃깰㥔쵴㑰昸䄶╊張㥄㔣歖숨㨫⺡꺣佖匥剀쵮䥐㙠슡⪱傣䰩樶潩攪䃂橳ꆣ</w:t>
      </w:r>
      <w:r>
        <w:rPr/>
        <w:t>ꕍ⩾ꤻ</w:t>
      </w:r>
      <w:r>
        <w:rPr/>
        <w:t>쉳쎮玵秂癯ㅗ숰㐲敐①⬱녾쉬</w:t>
      </w:r>
      <w:r>
        <w:rPr/>
        <w:t>⡟</w:t>
      </w:r>
      <w:r>
        <w:rPr/>
        <w:t>㤱㑎㧂</w:t>
      </w:r>
      <w:r>
        <w:rPr/>
        <w:t>꧂⩉</w:t>
      </w:r>
      <w:r>
        <w:rPr/>
        <w:t>祀儮쉰⩤唳啫</w:t>
      </w:r>
      <w:r>
        <w:rPr/>
        <w:t>ꕕ</w:t>
      </w:r>
      <w:r>
        <w:rPr/>
        <w:t>싃㏎佇⸥땏</w:t>
      </w:r>
      <w:r>
        <w:rPr/>
        <w:t>ⵣ</w:t>
      </w:r>
      <w:r>
        <w:rPr/>
        <w:t>嘺</w:t>
      </w:r>
      <w:r>
        <w:rPr/>
        <w:t>⣂</w:t>
      </w:r>
      <w:r>
        <w:rPr/>
        <w:t>婌噥潬揂⭣</w:t>
      </w:r>
      <w:r>
        <w:rPr/>
        <w:t>ⴭ</w:t>
      </w:r>
      <w:r>
        <w:rPr/>
        <w:t>ꔯ</w:t>
      </w:r>
      <w:r>
        <w:rPr/>
        <w:t>㵸僂䓂轺浥祎䙡縴</w:t>
      </w:r>
      <w:r>
        <w:rPr/>
        <w:t>ⷂ⥋</w:t>
      </w:r>
      <w:r>
        <w:rPr/>
        <w:t>乍䩡ㅅ㩈朦呴䅑䣂㍮獬摊恱▿硇歡⎩掣䨽⭅쉥呅쉚䬰織⻂⮘啂嘨䙄掣㎩归㪮頮</w:t>
      </w:r>
      <w:r>
        <w:rPr/>
        <w:t>⡬</w:t>
      </w:r>
      <w:r>
        <w:rPr/>
        <w:t>弪刽슬칬숤⾏帮ꌱ婚䡆</w:t>
      </w:r>
      <w:r>
        <w:rPr/>
        <w:t>ꕄ</w:t>
      </w:r>
      <w:r>
        <w:rPr/>
        <w:t>쉧塾⽇㣂</w:t>
      </w:r>
      <w:r>
        <w:rPr/>
        <w:t>⡁</w:t>
      </w:r>
      <w:r>
        <w:rPr/>
        <w:t>䔷깣긹싂</w:t>
      </w:r>
      <w:r>
        <w:rPr/>
        <w:t>ⱶ</w:t>
      </w:r>
      <w:r>
        <w:rPr/>
        <w:t>獹䁮穏剕㙋啌⭨쉧㍢</w:t>
      </w:r>
      <w:r>
        <w:rPr/>
        <w:t>ⵔ</w:t>
      </w:r>
      <w:r>
        <w:rPr/>
        <w:t>盂浞㐯忂擂煈唸㷂㞣で⩱쉕䴰⍡쉾䩥⑸겵杆㩗㮡燂找偱䁡</w:t>
      </w:r>
      <w:r>
        <w:rPr/>
        <w:t>⢏</w:t>
      </w:r>
      <w:r>
        <w:rPr/>
        <w:t>䤨䟂㜲</w:t>
      </w:r>
      <w:r>
        <w:rPr/>
        <w:t>⡋╯</w:t>
      </w:r>
      <w:r>
        <w:rPr/>
        <w:t>檵䭪싂╆䝄⒣価</w:t>
      </w:r>
      <w:r>
        <w:rPr/>
        <w:t>ⴵ</w:t>
      </w:r>
      <w:r>
        <w:rPr/>
        <w:t>亿쉘</w:t>
      </w:r>
      <w:r>
        <w:rPr/>
        <w:t>ⱊ</w:t>
      </w:r>
      <w:r>
        <w:rPr/>
        <w:t>祅去扬䙟扒媬牾숶㧂桏슩块枡攴䙋䝹轖䔵싍煶咏깶숺あ⭫䕲카뇂㎥埂䥑朩</w:t>
      </w:r>
      <w:r>
        <w:rPr/>
        <w:t>ⲩ</w:t>
      </w:r>
      <w:r>
        <w:rPr/>
        <w:t>㶵癑狂뾻⼻걓偏婮䁮</w:t>
      </w:r>
      <w:r>
        <w:rPr/>
        <w:t>ⱎ</w:t>
      </w:r>
      <w:r>
        <w:rPr/>
        <w:t>⽭ㄫ쉭父坤唤桏獭</w:t>
      </w:r>
      <w:r>
        <w:rPr/>
        <w:t>⠨</w:t>
      </w:r>
      <w:r>
        <w:rPr/>
        <w:t>噏砲哂⭵⍌輳㨹䰱ꌽ⽁㩁敲榣⫂╥㬭懂㡗⨦䝑瑍㩸ꍞ昹婚㡅䩓毂㥪噯녟扌督녁쉄䭯뿃瀯깢묶쉢䄽䍾搴䗂輨侵牺⨳呋</w:t>
      </w:r>
      <w:r>
        <w:rPr/>
        <w:t>⡂</w:t>
      </w:r>
      <w:r>
        <w:rPr/>
        <w:t>擂澮뿎愦걹䶿恺祎딯拂灭</w:t>
      </w:r>
      <w:r>
        <w:rPr/>
        <w:t>꧂</w:t>
      </w:r>
      <w:r>
        <w:rPr/>
        <w:t>슿㍪갸칪쉰轂纻瀬⭑䭴</w:t>
      </w:r>
      <w:r>
        <w:rPr/>
        <w:t>꥓</w:t>
      </w:r>
      <w:r>
        <w:rPr/>
        <w:t>ㄯ奲ꍍ䱺幡싃瞏쉘뾏䍹䪩싍㝓䩓䭲榱╸쉀ꅅ場湈촴숯䫂晉⑅뾱䐱㨳牢繫䈰种䳂땥堩庩略⹫꥚컂媏㢿ꍹ慒桓勂촫♀ꄺ㈮䍈偵ꌲ扆爨㴤䠫橎</w:t>
      </w:r>
      <w:r>
        <w:rPr/>
        <w:t>꧃</w:t>
      </w:r>
      <w:r>
        <w:rPr/>
        <w:t>ⱂ</w:t>
      </w:r>
      <w:r>
        <w:rPr/>
        <w:t>䶣슘眻⍩刽</w:t>
      </w:r>
      <w:r>
        <w:rPr/>
        <w:t>ꦏ</w:t>
      </w:r>
      <w:r>
        <w:rPr/>
        <w:t>䮩⽙♅坵冘倽꥞䁹䱤</w:t>
      </w:r>
      <w:r>
        <w:rPr/>
        <w:t>꧂</w:t>
      </w:r>
      <w:r>
        <w:rPr/>
        <w:t>슘숥깘⬱塏懂쉤⑃⥶떩㚩祐</w:t>
      </w:r>
      <w:r>
        <w:rPr/>
        <w:t>ꥌ</w:t>
      </w:r>
      <w:r>
        <w:rPr/>
        <w:t>쉁灹䷃</w:t>
      </w:r>
      <w:r>
        <w:rPr/>
        <w:t>ꕈ</w:t>
      </w:r>
      <w:r>
        <w:rPr/>
        <w:t>쉶攰㤮녒硡煯灧椭츳欳窣柂썚쉡敟徏劣䔻颩焷䩄焴敔쉚ꍣ㙟㔫坍䒿쉗</w:t>
      </w:r>
      <w:r>
        <w:rPr/>
        <w:t>⡪⑹</w:t>
      </w:r>
      <w:r>
        <w:rPr/>
        <w:t>㕯긷樸</w:t>
      </w:r>
      <w:r>
        <w:rPr/>
        <w:t>Ⱕ</w:t>
      </w:r>
      <w:r>
        <w:rPr/>
        <w:t>䔳䝈繨䥶썰剮⨻㡳涩娰䘵숩灗䩁충䘺⤳氽轰瓂쉌䒥㈴㠮敘⥰䇂</w:t>
      </w:r>
      <w:r>
        <w:rPr/>
        <w:t>ꥌ</w:t>
      </w:r>
      <w:r>
        <w:rPr/>
        <w:t>嗂㋂쉴꤮奦癨</w:t>
      </w:r>
      <w:r>
        <w:rPr/>
        <w:t>⢿</w:t>
      </w:r>
      <w:r>
        <w:rPr/>
        <w:t>䨳쵞嚵⽴딷쉗뭪婴슬뭩牮䉨㵠㟂⯂祏쵉⽁漊㨰⩂쉙慱愸枣㩒⭶쉢싎췂</w:t>
      </w:r>
      <w:r>
        <w:rPr/>
        <w:t>ꥄ</w:t>
      </w:r>
      <w:r>
        <w:rPr/>
        <w:t>偖卪套⏂漳橫㙠攻㉙き⽆싂癍⬵⫎捨㟂睯擂秂な敍㡗싂ꥥ卨숶稱刦썕刨㧂恫枬㈴촬⹌卄</w:t>
      </w:r>
      <w:r>
        <w:rPr/>
        <w:t>ꤴꕪ</w:t>
      </w:r>
      <w:r>
        <w:rPr/>
        <w:t>䵎㫂搪䩌倱扖㙯䛂ꥣ䩟瑓싂⹔瘦깸娥弻</w:t>
      </w:r>
      <w:r>
        <w:rPr/>
        <w:t>ⱍ</w:t>
      </w:r>
      <w:r>
        <w:rPr/>
        <w:t>슩梵䝀䡧슮슏幆爨㭾걲㬭恭썦숥⚡彣⑚䩮幩夫禿㉷䘩㈦祡싂扴搽湾顁呆</w:t>
      </w:r>
      <w:r>
        <w:rPr/>
        <w:t>ⱥ</w:t>
      </w:r>
      <w:r>
        <w:rPr/>
        <w:t>牌䭹㣂⩉弥瑁䭴슿潫ꍡ␻嗂녣䚻䍶奺䩎쉫晦</w:t>
      </w:r>
      <w:r>
        <w:rPr/>
        <w:t>ⱱ</w:t>
      </w:r>
      <w:r>
        <w:rPr/>
        <w:t>⿃쉦䐨䱁침〸⍤剳㍺긲枿獾싃仂㩯珂㫂슘剾戴剄䅧쉶뭪用瘪☩浲싂睴偦琽⽤</w:t>
      </w:r>
      <w:r>
        <w:rPr/>
        <w:t>ꥏ</w:t>
      </w:r>
      <w:r>
        <w:rPr/>
        <w:t>輫䏂⼯烂炥哂喩ꅕ轥䥆略쉕촸輹숤䱢欳䂩칲縣</w:t>
      </w:r>
      <w:r>
        <w:rPr/>
        <w:t>ⱒ</w:t>
      </w:r>
      <w:r>
        <w:rPr/>
        <w:t>套</w:t>
      </w:r>
      <w:r>
        <w:rPr/>
        <w:t>⠤</w:t>
      </w:r>
      <w:r>
        <w:rPr/>
        <w:t>ㅠ⒘頦渣</w:t>
      </w:r>
      <w:r>
        <w:rPr/>
        <w:t>⠩</w:t>
      </w:r>
      <w:r>
        <w:rPr/>
        <w:t>愽싂樬礤測ꥫ⸩㡾偈㎮쉮盂뾩</w:t>
      </w:r>
      <w:r>
        <w:rPr/>
        <w:t>ꕑ</w:t>
      </w:r>
      <w:r>
        <w:rPr/>
        <w:t>䰲塊娱㉩⥑⺩㞥ꍱ⥔顾偀쌶촥ㅮ泂␯䰲㉴光⭬桄숹瑄⥘䕈甽吩꺵ꏂ썑浥汋♉⑌⚩獚敊</w:t>
      </w:r>
      <w:r>
        <w:rPr/>
        <w:t>꤫</w:t>
      </w:r>
      <w:r>
        <w:rPr/>
        <w:t>㡦䃂쉲挣슡穣칀㧂唹丰⹃䟂⧃숲묫쉧打㘽墥ㅯ</w:t>
      </w:r>
      <w:r>
        <w:rPr/>
        <w:t>ꖥ</w:t>
      </w:r>
      <w:r>
        <w:rPr/>
        <w:t>䑬㉳⤥㤪摏摫㦩嗂䍸祫㖮惂䡚㓂♳┪썑眬䅏숤㭄汚柃轸ꎻ㚡顨딥偵䆿</w:t>
      </w:r>
      <w:r>
        <w:rPr/>
        <w:t>⠫</w:t>
      </w:r>
      <w:r>
        <w:rPr/>
        <w:t>㔦塹硋潈쉳煙灏䐶璻슩㫂睶싂</w:t>
      </w:r>
      <w:r>
        <w:rPr/>
        <w:t>ꥀ</w:t>
      </w:r>
      <w:r>
        <w:rPr/>
        <w:t>쉣繞촫灰摇䕳</w:t>
      </w:r>
      <w:r>
        <w:rPr/>
        <w:t>Ⳃ</w:t>
      </w:r>
      <w:r>
        <w:rPr/>
        <w:t>偨믍쉎䔳撮瓂摖ㅙ䷂⑬疏弮슱浏㍎䕁煶㑕呫⎻䫎쉒弻漥ㆻ</w:t>
      </w:r>
      <w:r>
        <w:rPr/>
        <w:t>ꕴ</w:t>
      </w:r>
      <w:r>
        <w:rPr/>
        <w:t>䁙䠸妮</w:t>
      </w:r>
      <w:r>
        <w:rPr/>
        <w:t>ꦣꤻ</w:t>
      </w:r>
      <w:r>
        <w:rPr/>
        <w:t>剏漬⎬琽</w:t>
      </w:r>
      <w:r>
        <w:rPr/>
        <w:t>ⷂ⩘</w:t>
      </w:r>
      <w:r>
        <w:rPr/>
        <w:t>땒祩칟䒥㡨㡠睉欵煁坤轃漰䌪辱个癎칓㭯⹑匩ꅬ곂懂꺵愷ꄬ</w:t>
      </w:r>
      <w:r>
        <w:rPr/>
        <w:t>ꥎ⮻</w:t>
      </w:r>
      <w:r>
        <w:rPr/>
        <w:t>偭㝱ꌷ猫뇂䀥⩐⨹桵땫牴㠷㙕㓂⍰狍</w:t>
      </w:r>
      <w:r>
        <w:rPr/>
        <w:t>ⵉ</w:t>
      </w:r>
      <w:r>
        <w:rPr/>
        <w:t>ꍨ昱䏂㕾剪뽏摯䩔彑</w:t>
      </w:r>
      <w:r>
        <w:rPr/>
        <w:t>ꕁ</w:t>
      </w:r>
      <w:r>
        <w:rPr/>
        <w:t>璮</w:t>
      </w:r>
      <w:r>
        <w:rPr/>
        <w:t>ⰽ</w:t>
      </w:r>
      <w:r>
        <w:rPr/>
        <w:t>썇揂瓂䁞갪婍扖空㑌㉟숥뽫轑츷倭⥥䏂杘磍匩䮬庮偵</w:t>
      </w:r>
      <w:r>
        <w:rPr/>
        <w:t>⡶</w:t>
      </w:r>
      <w:r>
        <w:rPr/>
        <w:t>廂쉗</w:t>
      </w:r>
      <w:r>
        <w:rPr/>
        <w:t>ꕲ</w:t>
      </w:r>
      <w:r>
        <w:rPr/>
        <w:t>前슥⧂瀽惃ッ〱䄻恔⮵⹆槂䭪㌸⺿쉫㕣⑙搦拃ㅘ㭙潞</w:t>
      </w:r>
      <w:r>
        <w:rPr/>
        <w:t>Ⱛ</w:t>
      </w:r>
      <w:r>
        <w:rPr/>
        <w:t>䡺</w:t>
      </w:r>
      <w:r>
        <w:rPr/>
        <w:t>ꥄ</w:t>
      </w:r>
      <w:r>
        <w:rPr/>
        <w:t>䠯숰剌㟂슮偶慟欪繤䨷♃뼤䖮⑾楷恏컂땎繒䃂奟瑨⨫劵⒣䴲♯썬뽅煇眥</w:t>
      </w:r>
      <w:r>
        <w:rPr/>
        <w:t>ⰻ</w:t>
      </w:r>
      <w:r>
        <w:rPr/>
        <w:t>䡨䈣</w:t>
      </w:r>
      <w:r>
        <w:rPr/>
        <w:t>⠺</w:t>
      </w:r>
      <w:r>
        <w:rPr/>
        <w:t>㦿땨╔頣爩⩐쉵光彠뽨⑖槂⩣湢썮智珃〈䍐싃ꌊ䥷狂⌭놱䝙柃栦⩯쉘㦮딴썞潬哂唣㑓䋂ꄨ䥱깳䝸擂瀪暵砱垩䑘才煅슩⺱瀤䥨⨰砣녗⏂祷牅伦</w:t>
      </w:r>
      <w:r>
        <w:rPr/>
        <w:t>ꖻ</w:t>
      </w:r>
      <w:r>
        <w:rPr/>
        <w:t>敦匲ꥫ欷周㒥䝾쉙繮槂华惂硑</w:t>
      </w:r>
      <w:r>
        <w:rPr/>
        <w:t>ꕅ</w:t>
      </w:r>
      <w:r>
        <w:rPr/>
        <w:t>ꥵ玩辮쉚㝑㏍抬ッ숯壂䥺嗂䀱禣⹷⩈倳㎬硃梣浍稽╈㡏欶㍷䥉╥▣⭉㍹䝪欳桦㛂싂</w:t>
      </w:r>
      <w:r>
        <w:rPr/>
        <w:t>⢏</w:t>
      </w:r>
      <w:r>
        <w:rPr/>
        <w:t>卮⑾䍚ィ묪厏婹刭䵆癞椮쉆䕤㊻㴫㩮ꅵ╓䱤梮敀䱙㉔䁾</w:t>
      </w:r>
      <w:r>
        <w:rPr/>
        <w:t>ⱹ</w:t>
      </w:r>
      <w:r>
        <w:rPr/>
        <w:t>䈲</w:t>
      </w:r>
      <w:r>
        <w:rPr/>
        <w:t>ꥃ</w:t>
      </w:r>
      <w:r>
        <w:rPr/>
        <w:t>ꥱ싍戲⩎䅊녫⬳</w:t>
      </w:r>
      <w:r>
        <w:rPr/>
        <w:t>ꕄ</w:t>
      </w:r>
      <w:r>
        <w:rPr/>
        <w:t>㩗场兙䀤꥚㕫坨⽱떘ꍅ䳂땲氪倷⨭矃ꍓㅔィ浕湬常㡬⒮묩췎◂⨫杋㯎濂⹲輤⫂捣绎桫焵㝨땮夹싂</w:t>
      </w:r>
      <w:r>
        <w:rPr/>
        <w:t>Ⱟ</w:t>
      </w:r>
      <w:r>
        <w:rPr/>
        <w:t>ꄽ⹯焦⑪</w:t>
      </w:r>
      <w:r>
        <w:rPr/>
        <w:t>ꤸ</w:t>
      </w:r>
      <w:r>
        <w:rPr/>
        <w:t>㜫噮瑙㋂㉷攽昱焻㐸쉐繲䙃䬻椪㵇슮땫摢⵮偍</w:t>
      </w:r>
      <w:r>
        <w:rPr/>
        <w:t>ⵦ</w:t>
      </w:r>
      <w:r>
        <w:rPr/>
        <w:t>䃎辿䟂㇂㐵䬵渲㫂旂琸⩱娱癸扫㡆繄灤䶻繘穋</w:t>
      </w:r>
      <w:r>
        <w:rPr/>
        <w:t>ⵕ⹍ⵋ</w:t>
      </w:r>
      <w:r>
        <w:rPr/>
        <w:t>ꍲ䑎쉋ꌫ䁦썳扎噬䩙兆傮쌱恚䕾皮憡挰땠䇂쌻涵潺㓂偆塌</w:t>
      </w:r>
      <w:r>
        <w:rPr/>
        <w:t>ꥂ</w:t>
      </w:r>
      <w:r>
        <w:rPr/>
        <w:t>䌷绂塎숵捾挤繲</w:t>
      </w:r>
      <w:r>
        <w:rPr/>
        <w:t>Ⳃ</w:t>
      </w:r>
      <w:r>
        <w:rPr/>
        <w:t>䆘䕍㭖</w:t>
      </w:r>
      <w:r>
        <w:rPr/>
        <w:t>꧂┻</w:t>
      </w:r>
      <w:r>
        <w:rPr/>
        <w:t>稲뿂畟㡑挶嚡呁쉞縣䔯㬯䧂喘〷渶晖浣愶槎숱煥噅剄穫硹䌪썲컂淂题䡟쉁輨걕扊뗂캏䡢冘</w:t>
      </w:r>
      <w:r>
        <w:rPr/>
        <w:t>꧂</w:t>
      </w:r>
      <w:r>
        <w:rPr/>
        <w:t>楏怹摁奵炏捘숪呮辿䥩淂砻뿂</w:t>
      </w:r>
      <w:r>
        <w:rPr/>
        <w:t>ⵕ</w:t>
      </w:r>
      <w:r>
        <w:rPr/>
        <w:t>䯃䠦丱⍶撏䍏係㡢㡪쉳正咬䠪㨹佢扴な쉰䰽뭲⵮뽣匵묥戻⎵塾恪堫쉊强慈彘묻䙉ォ㩊喩槂갤凂슡숯氶땍摩䒘㴴ㅍ싂伳격悡⿂</w:t>
      </w:r>
      <w:r>
        <w:rPr/>
        <w:t>ꗂ⹾</w:t>
      </w:r>
      <w:r>
        <w:rPr/>
        <w:t>슡갮幭ㄫ暥忂噖示숨䝔⧂숶繴灳瑚⨬庮砻楐뽲橊ꎵ䩊⨬㔭僂婅갱睶䴲㕳扵序⍗欨㊿纱拂吣썫䇂橔栶칬卋晨夻䷂⑆呶⩰숱⩀쉊献䵏参顔顋䕨䉎☶摮縣䏂䅥䤷䘦ꍪ⪱恇</w:t>
      </w:r>
      <w:r>
        <w:rPr/>
        <w:t>ꗂ</w:t>
      </w:r>
      <w:r>
        <w:rPr/>
        <w:t>䤰劮ꥹ⍙⏂澿싂䘺걐</w:t>
      </w:r>
      <w:r>
        <w:rPr/>
        <w:t>ꤸ⵭</w:t>
      </w:r>
      <w:r>
        <w:rPr/>
        <w:t>㥲ꄵ桐ꍓ㙲硩搸煙婒숷㕂䀣⸳澻潂䥦㭕䂻㙄个⑐漺☪</w:t>
      </w:r>
      <w:r>
        <w:rPr/>
        <w:t>ꥌ</w:t>
      </w:r>
      <w:r>
        <w:rPr/>
        <w:t>繮祉䲡䖣썺⨭깃榡橯숥⤶◃榩味</w:t>
      </w:r>
      <w:r>
        <w:rPr/>
        <w:t>Ⳃ</w:t>
      </w:r>
      <w:r>
        <w:rPr/>
        <w:t>乗ꍞ쎵⫂瑶繓灔㕕숰㔸弣娮㡳晳슩揂쉙振뭆⑲㌳䨊숦捭憻练깩䱫쉖啉檩</w:t>
      </w:r>
      <w:r>
        <w:rPr/>
        <w:t>ⲿ</w:t>
      </w:r>
      <w:r>
        <w:rPr/>
        <w:t>춿呚扡</w:t>
      </w:r>
      <w:r>
        <w:rPr/>
        <w:t>ꦵ</w:t>
      </w:r>
      <w:r>
        <w:rPr/>
        <w:t>拂儴숭戬坴썠搩㭹싂偀</w:t>
      </w:r>
      <w:r>
        <w:rPr/>
        <w:t>ꥑ⭁</w:t>
      </w:r>
      <w:r>
        <w:rPr/>
        <w:t>飂쉖칧唭䦡╔숪僂⛂䚿煑潩浨汀玡先檘泂旂偆㍩䧍輽䱟祮䓎噐榥</w:t>
      </w:r>
      <w:r>
        <w:rPr/>
        <w:t>⠪⌭</w:t>
      </w:r>
      <w:r>
        <w:rPr/>
        <w:t>婐䬥숹썄쉒썫쉱啂摈䥗剟縲䑌捱䣂쵙㈪♥㙾䉙埂珂㓎㙰䩰쏎澵</w:t>
      </w:r>
      <w:r>
        <w:rPr/>
        <w:t>Ⲙ</w:t>
      </w:r>
      <w:r>
        <w:rPr/>
        <w:t>サ穖発欨䉃껂哃轊歠</w:t>
      </w:r>
      <w:r>
        <w:rPr/>
        <w:t>ꔹ</w:t>
      </w:r>
      <w:r>
        <w:rPr/>
        <w:t>뽴</w:t>
      </w:r>
      <w:r>
        <w:rPr/>
        <w:t>ⵑ</w:t>
      </w:r>
      <w:r>
        <w:rPr/>
        <w:t>梣쉏뗂쵣睧㑹걑关䰩숻轮䝰樻㡤幆㟎ꍤ倫剴䜬之幟쉲⯂슬㞩㨴쉋ㅆ</w:t>
      </w:r>
      <w:r>
        <w:rPr/>
        <w:t>ꖬ</w:t>
      </w:r>
      <w:r>
        <w:rPr/>
        <w:t>暻쉺塄䁕쉒㟂</w:t>
      </w:r>
      <w:r>
        <w:rPr/>
        <w:t>⡃</w:t>
      </w:r>
      <w:r>
        <w:rPr/>
        <w:t>瑀栶䄸숭凃㋎坤祳㕾쉙뿂숷党䭣栳ꥡ슣숹</w:t>
      </w:r>
      <w:r>
        <w:rPr/>
        <w:t>⡞</w:t>
      </w:r>
      <w:r>
        <w:rPr/>
        <w:t>㉯녹汑牄婂䡌</w:t>
      </w:r>
      <w:r>
        <w:rPr/>
        <w:t>ⵥ</w:t>
      </w:r>
      <w:r>
        <w:rPr/>
        <w:t>淍瀳䅲摈戰⼫⑔瑮㞻♵倽䀬縵夰婅睾椺㭦繡⼵䅟썄晏䕔琪呍煳⭘쌣烎縤癮彩皿幷ꍫ⭵瀣뭵딦稲슣怨⾣矍奀櫂䟂斮洯</w:t>
      </w:r>
      <w:r>
        <w:rPr/>
        <w:t>ꕘ</w:t>
      </w:r>
      <w:r>
        <w:rPr/>
        <w:t>㭚䍬塾딹䑠澮湷㬪姂䎬땂쉅⍑杫┪湪厱彉帷쵣♁칏㥗怯挷㉹䡥㙠牧末㍹瀲</w:t>
      </w:r>
      <w:r>
        <w:rPr/>
        <w:t>ⴽ</w:t>
      </w:r>
      <w:r>
        <w:rPr/>
        <w:t>䑢督㍠琦睾꺩乆壂敹榵⽘뿂䩩潖咮쎏㜯때碘쉪枻㭚幡⍇⽧</w:t>
      </w:r>
      <w:r>
        <w:rPr/>
        <w:t>ꕊ</w:t>
      </w:r>
      <w:r>
        <w:rPr/>
        <w:t>㑮塇乍⻃桅硋쉚⩙⑾촻䝴睸䘷㤳㕂婮㕲뼰쉺䭾轫걣硕㑟䍶婈㭱</w:t>
      </w:r>
      <w:r>
        <w:rPr/>
        <w:t>Ⱟ</w:t>
      </w:r>
      <w:r>
        <w:rPr/>
        <w:t>憥촪</w:t>
      </w:r>
      <w:r>
        <w:rPr/>
        <w:t>ꕀ</w:t>
      </w:r>
      <w:r>
        <w:rPr/>
        <w:t>攻숻</w:t>
      </w:r>
      <w:r>
        <w:rPr/>
        <w:t>ꖬ</w:t>
      </w:r>
      <w:r>
        <w:rPr/>
        <w:t>禩琲案䆿毃淂启䠻쉕ꎏ塭쉠杳忍␳撏䷎</w:t>
      </w:r>
      <w:r>
        <w:rPr/>
        <w:t>ⱶ</w:t>
      </w:r>
      <w:r>
        <w:rPr/>
        <w:t>摖춡癏넦䊥㔴杲牁⌷淂搮뭧䫍效䛂桙摲쉴伺䉬轰橈⽵䳂싂⌥⑂䅵ꍀ⤱숣がぐ⮿</w:t>
      </w:r>
      <w:r>
        <w:rPr/>
        <w:t>ꦿ</w:t>
      </w:r>
      <w:r>
        <w:rPr/>
        <w:t>漥숲쉰㯂⫂剳ㄽ憿啔긽숦곂䁌正쵮䙐걱䍂挷湣뼶㍔썡刣㡘⑈睏숪뇂轷刨슬쉯㬩椷䭕㋂믂</w:t>
      </w:r>
      <w:r>
        <w:rPr/>
        <w:t>⡔</w:t>
      </w:r>
      <w:r>
        <w:rPr/>
        <w:t>平瑐匮㛂序敞汴瑒⪮䥠⽇儽創䳂ꄱ挺뮬</w:t>
      </w:r>
      <w:r>
        <w:rPr/>
        <w:t>ꕫ⭌</w:t>
      </w:r>
      <w:r>
        <w:rPr/>
        <w:t>参吤쌲쉘㓎繙乒塋╫晩㩮슡⨩싍</w:t>
      </w:r>
      <w:r>
        <w:rPr/>
        <w:t>⠦</w:t>
      </w:r>
      <w:r>
        <w:rPr/>
        <w:t>挽슻溻洸秂㫍쉱楮쉞木숱숥캘婎䌽숮轟깴䕎䇂㥭䞮慘潀䵯㘯氵䱐뭮䤺彷긹ꅉ⑟쵉椩␵爫㙤㥧</w:t>
      </w:r>
      <w:r>
        <w:rPr/>
        <w:t>꥓</w:t>
      </w:r>
      <w:r>
        <w:rPr/>
        <w:t>呐㫂㭖睠╹頻轧痂水ꍢ庡捠穄䩑稻歋婑縯껎㇂㑴攬甯楲丨䩉숴汆甪⍶</w:t>
      </w:r>
      <w:r>
        <w:rPr/>
        <w:t>Ⱛ</w:t>
      </w:r>
      <w:r>
        <w:rPr/>
        <w:t>檩⹃嗂墵⚩灏䀰䕸剭충숊瑄䰴呰숣⫂硘攬惎夯迂ふ쉨操ꄭ健⩋晠ꏂ幧쉏硗㈹숲뮩</w:t>
      </w:r>
      <w:r>
        <w:rPr/>
        <w:t>ꥊⴵ</w:t>
      </w:r>
      <w:r>
        <w:rPr/>
        <w:t>呲恰쉚廂⩶砮䩦兣婇恰㙪♥쉣쉞睐⩨櫂㉨漬兟姂칷瑃쉱㝈⑾䏂斡쵦숴灯䱖祒瑫</w:t>
      </w:r>
      <w:r>
        <w:rPr/>
        <w:t>ꤳ</w:t>
      </w:r>
      <w:r>
        <w:rPr/>
        <w:t>哃佰捋</w:t>
      </w:r>
      <w:r>
        <w:rPr/>
        <w:t>ꤹ</w:t>
      </w:r>
      <w:r>
        <w:rPr/>
        <w:t>습㋂〰磂痍収ꍒ⥒婍㝖걒恩售牟㙐⍫䔵恔⭈䟂砷㭫桧뗂걳㕣敕츸摠〵㭋䆻⍢婣ꌵ種癖䰳쉸啙⹦㩷㡳栥暘攸剀싂</w:t>
      </w:r>
      <w:r>
        <w:rPr/>
        <w:t>⢻⥥</w:t>
      </w:r>
      <w:r>
        <w:rPr/>
        <w:t>䅉썯췂凂</w:t>
      </w:r>
      <w:r>
        <w:rPr/>
        <w:t>ꦵ</w:t>
      </w:r>
      <w:r>
        <w:rPr/>
        <w:t>䵹弸惍旂쉆䐬㉟戫ꌻ㬨畧♰㚻㩇玡</w:t>
      </w:r>
      <w:r>
        <w:rPr/>
        <w:t>⣂⥾</w:t>
      </w:r>
      <w:r>
        <w:rPr/>
        <w:t>椺㕍䜮쵹㕐쉳眦㩌冿呚䝸轠䘽ㄸ䚮쉅쉓桓稸俎磍䵮夯</w:t>
      </w:r>
      <w:r>
        <w:rPr/>
        <w:t>ⱕ</w:t>
      </w:r>
      <w:r>
        <w:rPr/>
        <w:t>숨湋灅⽱㩍澘䵊窮㴦㩫捪썷⌵㑶㠹䖬䙯츰顲涱쉯⸨䯂䉟牯瀽愪癅砮呡こ䑑頩㊡燂쉞硭ꏂ녋㩘奘斣愪挸뮱␫䯂擂⯍䴳磃楥埂㯎쉚⩫⽺礸急儸땊䶥</w:t>
      </w:r>
      <w:r>
        <w:rPr/>
        <w:t>ⶬ</w:t>
      </w:r>
      <w:r>
        <w:rPr/>
        <w:t>甯顧癙噾奲ヂ쌹弫㵳横瘶潌쉵</w:t>
      </w:r>
      <w:r>
        <w:rPr/>
        <w:t>Ⱳ</w:t>
      </w:r>
      <w:r>
        <w:rPr/>
        <w:t>䒥</w:t>
      </w:r>
      <w:r>
        <w:rPr/>
        <w:t>⵰</w:t>
      </w:r>
      <w:r>
        <w:rPr/>
        <w:t>슩䔶ꍵ汫奯슬杷㕈ㅀ䎣뭔⛂怴⎩轧쉨숦쉺ꌱ奁灔㍌싃ㄸ긮ㄫ⩶㑾㢿㮣싂ꇍ獞戤䷂䥤偯쉁쉭</w:t>
      </w:r>
      <w:r>
        <w:rPr/>
        <w:t>ⱱ⥺</w:t>
      </w:r>
      <w:r>
        <w:rPr/>
        <w:t>䥏뽌唪攭嚻㙎慷녟㬫뮻⩗獆楗</w:t>
      </w:r>
      <w:r>
        <w:rPr/>
        <w:t>ꕓ</w:t>
      </w:r>
      <w:r>
        <w:rPr/>
        <w:t>摮壂䱦䐫橶쉧棂䰩㎩墣晦ꎩ祶潧⑰쉁値㷂归䁫帬教칏㈻䓂䵰㜲㋂个쎏쉐㥖⬬硆䵔䩧䝎嘦䂵潦䢩嗂偁梥䎘⩴〦歭㉕칞䃍愰⹍쉏噃恘䘸⦩⍞硶땰쉣썺쉉ꍦ兲䌶窣ꍨ㋂⬩啮⛃①睯㭋牵柂뿂숱〉瀦ꌺ㬶싂⌵濂ケ痂숫㠹特촹琳硏ㅖ</w:t>
      </w:r>
      <w:r>
        <w:rPr/>
        <w:t>⢘</w:t>
      </w:r>
      <w:r>
        <w:rPr/>
        <w:t>ꅞ㕞⥾䠮璘瞿㡆填兹⸫츫䷂쉯촽摙</w:t>
      </w:r>
      <w:r>
        <w:rPr/>
        <w:t>ꖻ</w:t>
      </w:r>
      <w:r>
        <w:rPr/>
        <w:t>猸䕢츭奪䝱뽉쉍땯깉渰獚</w:t>
      </w:r>
      <w:r>
        <w:rPr/>
        <w:t>⡖</w:t>
      </w:r>
      <w:r>
        <w:rPr/>
        <w:t>䴦砦㴫幫硈㑥뭚쉭溬纱呾㩣딷潒偭쉴摪坱ꅋ䱢㝊㍂剚㡣꺥娳춡⽫梵ㄺ⤹</w:t>
      </w:r>
      <w:r>
        <w:rPr/>
        <w:t>ⵁ</w:t>
      </w:r>
      <w:r>
        <w:rPr/>
        <w:t>獾垿頪㕎眦氲題䁮猥싂쉫狂礥쏂䭓쉓☲䑵檿〦㴷縱㠽伪</w:t>
      </w:r>
      <w:r>
        <w:rPr/>
        <w:t>ꥉ</w:t>
      </w:r>
      <w:r>
        <w:rPr/>
        <w:t>畚傮䫍ご땨横㥘䈲彥㏂奲䁞</w:t>
      </w:r>
      <w:r>
        <w:rPr/>
        <w:t>ⲵ</w:t>
      </w:r>
      <w:r>
        <w:rPr/>
        <w:t>灪硶싎轢礳뭇带⩔瑗쉬䁏깑숥슡䃂愯滂唫殬氮⒘頊䥩뽥䁎⌰⤯扈偔⏂⼭쉡䋂牄剫顮쉮輵か숦뭸攷充幸쉋뾘剃䡒ꥸ⿂⭌䅎兪敕繙겣䁡㒵뽅轢썫</w:t>
      </w:r>
      <w:r>
        <w:rPr/>
        <w:t>ⵏ♮</w:t>
      </w:r>
      <w:r>
        <w:rPr/>
        <w:t>㩙</w:t>
      </w:r>
      <w:r>
        <w:rPr/>
        <w:t>ꔯ</w:t>
      </w:r>
      <w:r>
        <w:rPr/>
        <w:t>漺</w:t>
      </w:r>
      <w:r>
        <w:rPr/>
        <w:t>Ⳃ</w:t>
      </w:r>
      <w:r>
        <w:rPr/>
        <w:t>煉潌</w:t>
      </w:r>
      <w:r>
        <w:rPr/>
        <w:t>ⰳ</w:t>
      </w:r>
      <w:r>
        <w:rPr/>
        <w:t>捀䩘㥶顈桎⴬♷⯃侘埂䩫싍旂氲쉤圥末䲵䔶䅵</w:t>
      </w:r>
      <w:r>
        <w:rPr/>
        <w:t>ꕧꤪ⹖⍢</w:t>
      </w:r>
      <w:r>
        <w:rPr/>
        <w:t>⠨</w:t>
      </w:r>
      <w:r>
        <w:rPr/>
        <w:t>⽯숵♱</w:t>
      </w:r>
      <w:r>
        <w:rPr/>
        <w:t>ꕭ</w:t>
      </w:r>
      <w:r>
        <w:rPr/>
        <w:t>慔긩⪩擂穅噇㵏꥙䙷玬쉊痂䨯㵐䰸橺彅놡㨫濂浢䅏䭢淎쉾曂匷䃍盃牒唭㑨</w:t>
      </w:r>
      <w:r>
        <w:rPr/>
        <w:t>ꤻ</w:t>
      </w:r>
      <w:r>
        <w:rPr/>
        <w:t>湴슩㪱䣂畤墥⹓쉨슿繰窩䅟쉧儦</w:t>
      </w:r>
      <w:r>
        <w:rPr/>
        <w:t>ⴣ</w:t>
      </w:r>
      <w:r>
        <w:rPr/>
        <w:t>ⶬ⧎</w:t>
      </w:r>
      <w:r>
        <w:rPr/>
        <w:t>갲煑祟太쏎㷂⭇㐩ぬ䘤櫂䠴瑬墘擎睐慹婶䁥刭㊩⨥깡䤻췃䭬</w:t>
      </w:r>
      <w:r>
        <w:rPr/>
        <w:t>ꦩ</w:t>
      </w:r>
      <w:r>
        <w:rPr/>
        <w:t>⼫</w:t>
      </w:r>
      <w:r>
        <w:rPr/>
        <w:t>꤫</w:t>
      </w:r>
      <w:r>
        <w:rPr/>
        <w:t>椬攲䭇䪵䝬</w:t>
      </w:r>
      <w:r>
        <w:rPr/>
        <w:t>ꤰ</w:t>
      </w:r>
      <w:r>
        <w:rPr/>
        <w:t>奭临栨ㅱ쉉碮쉡㜲丣䓎彸序⍐㝷痍⹀桓奙櫂㠵</w:t>
      </w:r>
      <w:r>
        <w:rPr/>
        <w:t>ⶩ⹎</w:t>
      </w:r>
      <w:r>
        <w:rPr/>
        <w:t>縣迎묦券㕫墣싂싂䂱畾䱭䕀⤵츻䶩䰰뽯呠䱳쉍쉵噙啸䍧⼮洩쌥䷂㘪珍쉱⪱硆</w:t>
      </w:r>
      <w:r>
        <w:rPr/>
        <w:t>ꕫ</w:t>
      </w:r>
      <w:r>
        <w:rPr/>
        <w:t>偦㢿캻䉒剀녮믂吭㙆顱䋂⻂⩁繀ꇃ仂㶥⩣䩊搻䱑䑇㕶쉋壂灉ふィ暩䐩넷獭ꎱ썌佃熿杂슣楥徵㯂で懂愻慾뼹捞⚬촴뽱䭲</w:t>
      </w:r>
      <w:r>
        <w:rPr/>
        <w:t>꧂</w:t>
      </w:r>
      <w:r>
        <w:rPr/>
        <w:t>䁈㕅䒡◂ꍕ畄䈽쉯㵌杈䏂</w:t>
      </w:r>
      <w:r>
        <w:rPr/>
        <w:t>ⷂ</w:t>
      </w:r>
      <w:r>
        <w:rPr/>
        <w:t>匵♣㩰佚㝰☺瀶쉁⤺䙞껂囂䵓⭩竂㖩</w:t>
      </w:r>
      <w:r>
        <w:rPr/>
        <w:t>⡸</w:t>
      </w:r>
      <w:r>
        <w:rPr/>
        <w:t>䙸匳坴뽚</w:t>
      </w:r>
      <w:r>
        <w:rPr/>
        <w:t>⡍⚡</w:t>
      </w:r>
      <w:r>
        <w:rPr/>
        <w:t>煈坰䑫凂穾쉇㩗䕵栴暥숸湲歷꥗づ싂牞</w:t>
      </w:r>
      <w:r>
        <w:rPr/>
        <w:t>ⴶ⩷</w:t>
      </w:r>
      <w:r>
        <w:rPr/>
        <w:t>伫╞她</w:t>
      </w:r>
      <w:r>
        <w:rPr/>
        <w:t>ꥆ</w:t>
      </w:r>
      <w:r>
        <w:rPr/>
        <w:t>쌷剤쉤㙒浉嘦㙊噵⼭䁅㙧ㄸ䝤걕爭뭬㬸㛂梡敖书汨珂歗</w:t>
      </w:r>
      <w:r>
        <w:rPr/>
        <w:t>ⱖ</w:t>
      </w:r>
      <w:r>
        <w:rPr/>
        <w:t>쉪딣轘獈咩倰䱫圩潃䆡爩㩙洭䓃ꅖ橣㔹煈兹</w:t>
      </w:r>
      <w:r>
        <w:rPr/>
        <w:t>⠵⡳</w:t>
      </w:r>
      <w:r>
        <w:rPr/>
        <w:t>ꤹ</w:t>
      </w:r>
      <w:r>
        <w:rPr/>
        <w:t>喩䕴吴摊眲祌⍌彂汕</w:t>
      </w:r>
      <w:r>
        <w:rPr/>
        <w:t>ⴴⶩ</w:t>
      </w:r>
      <w:r>
        <w:rPr/>
        <w:t>㉈幎煴卬㔤격䦩濂</w:t>
      </w:r>
      <w:r>
        <w:rPr/>
        <w:t>⣍</w:t>
      </w:r>
      <w:r>
        <w:rPr/>
        <w:t>匰桪쵧㛍挮卺칾⥖潐帵써䱾췂ꍢ恹歀堥숹䱚佢种䁍♉</w:t>
      </w:r>
      <w:r>
        <w:rPr/>
        <w:t>ⷂ</w:t>
      </w:r>
      <w:r>
        <w:rPr/>
        <w:t>曂쌮䊏攩㥢</w:t>
      </w:r>
      <w:r>
        <w:rPr/>
        <w:t>ⵄ</w:t>
      </w:r>
      <w:r>
        <w:rPr/>
        <w:t>栩쉧</w:t>
      </w:r>
      <w:r>
        <w:rPr/>
        <w:t>⡐</w:t>
      </w:r>
      <w:r>
        <w:rPr/>
        <w:t>灐䀻㥘橥╾㛂</w:t>
      </w:r>
      <w:r>
        <w:rPr/>
        <w:t>⠷</w:t>
      </w:r>
      <w:r>
        <w:rPr/>
        <w:t>央敧촷呾충樥꤮ꥧ㵲㙈㝺䩱䩞☷㉍Ⓜ쉈쉓彥佥뇂微⍢乒㝬さ쉢⼭㍩礷掵狂㉯喩쉠漪渲⭞桦쉾空噂塕䀵⸥瑠楾偱♯㭩牧䌪惃䑹칑乐㤮뭄嘬</w:t>
      </w:r>
      <w:r>
        <w:rPr/>
        <w:t>ⲻ</w:t>
      </w:r>
      <w:r>
        <w:rPr/>
        <w:t>싂浔충婍槂싂樱⾱冥破灘傏獵桌呱칈礊乍漷唴뭁眪⽵塵敏硃숣淂뽈棂匬걨딨㝑ꥧ地梱卣婌㩳䆮潬呄丣㍰坄䎘周漩뽙쉃</w:t>
      </w:r>
      <w:r>
        <w:rPr/>
        <w:t>ⲩ</w:t>
      </w:r>
      <w:r>
        <w:rPr/>
        <w:t>损쉟뇂┬啞坳刪쉢쏂䔷䁬灗㩆吪偐燍哂䥮彪⽢サ㉸㝟椱犩婣ꄪ毃奢㇎摷⍈頹畢㋂滂묳癌녍熿䍹⽞거땋礽旂</w:t>
      </w:r>
      <w:r>
        <w:rPr/>
        <w:t>ⱪ▬</w:t>
      </w:r>
      <w:r>
        <w:rPr/>
        <w:t>晆噵⚣䡧歡盂䰴倷䜴彂䕸㩾♍捪䒵㍤숪깒焮☪⨪䭳䨭卂颥뽩뽱澩⹉깂兤䪮㭗</w:t>
      </w:r>
      <w:r>
        <w:rPr/>
        <w:t>꥓</w:t>
      </w:r>
      <w:r>
        <w:rPr/>
        <w:t>塲稯灒뽤坠砪Ⓕ㑚穈奲쉹畄傡쉞⭙反啺䭓偲쉪</w:t>
      </w:r>
      <w:r>
        <w:rPr/>
        <w:t>ꤣ</w:t>
      </w:r>
      <w:r>
        <w:rPr/>
        <w:t>穘䩺八䤸朳䱐깅穧剒樮漪杗뭐参颮姂攬㟍ㅣ녉哂⩂徣淂婯汾⬻ꏂ년卨瀹ꥴ挱掩渤癲憥㧂╇潶び䵮</w:t>
      </w:r>
      <w:r>
        <w:rPr/>
        <w:t>ⵈ</w:t>
      </w:r>
      <w:r>
        <w:rPr/>
        <w:t>쉑⩃녂牬楬匶쉀긶奘熩彲ㄭ</w:t>
      </w:r>
      <w:r>
        <w:rPr/>
        <w:t>ꤴ</w:t>
      </w:r>
      <w:r>
        <w:rPr/>
        <w:t>뼳䱆숸</w:t>
      </w:r>
      <w:r>
        <w:rPr/>
        <w:t>ꔳ</w:t>
      </w:r>
      <w:r>
        <w:rPr/>
        <w:t>㮩┷瀽扈癥㛂毂䁫␲珂썯놬쉃㏍㊣ꥷ垏습刮散⨻牯䄽娽㩷녟㤵</w:t>
      </w:r>
      <w:r>
        <w:rPr/>
        <w:t>ꗂ</w:t>
      </w:r>
      <w:r>
        <w:rPr/>
        <w:t>숭參㵗湀</w:t>
      </w:r>
      <w:r>
        <w:rPr/>
        <w:t>ꦮ</w:t>
      </w:r>
      <w:r>
        <w:rPr/>
        <w:t>㬲汒㣂격숷쉊吱⫂䊥</w:t>
      </w:r>
      <w:r>
        <w:rPr/>
        <w:t>⡣</w:t>
      </w:r>
      <w:r>
        <w:rPr/>
        <w:t>卋䙴妱轙机ꍈ㵫䚏喱⤽춱纘숱䰺⺿㐯穄吸湄슘㮩⤤沱</w:t>
      </w:r>
      <w:r>
        <w:rPr/>
        <w:t>ꥊ</w:t>
      </w:r>
      <w:r>
        <w:rPr/>
        <w:t>䕹</w:t>
      </w:r>
      <w:r>
        <w:rPr/>
        <w:t>ꥄ</w:t>
      </w:r>
      <w:r>
        <w:rPr/>
        <w:t>쉣㑶晁숮⥡䖩夯걡겣劘丩渲녗</w:t>
      </w:r>
      <w:r>
        <w:rPr/>
        <w:t>ꦩ</w:t>
      </w:r>
      <w:r>
        <w:rPr/>
        <w:t>中쉘顆昴䉬숳慉䌺䤥숷䥢</w:t>
      </w:r>
      <w:r>
        <w:rPr/>
        <w:t>ꦡ</w:t>
      </w:r>
      <w:r>
        <w:rPr/>
        <w:t>盂㙫썓獭⍕嘬⧂땁汤㝙䅠⍧眴劵㭫剞縬䐫䔺泂䙙恫椫䥮쉂</w:t>
      </w:r>
      <w:r>
        <w:rPr/>
        <w:t>ꗂ</w:t>
      </w:r>
      <w:r>
        <w:rPr/>
        <w:t>桉噇祅楱㡢縮숯楍偧뽧烂碡棂뮬㛂㑺䵒撡婞潱穄乬ㄩ䩩⹸顚쉢썫えㅥ깔癄䩭⹣䥙䍐䨶숲䬺癨祫穅椯㏂㓂浈쉧쉚焪㑍励싂兤⹡㧂矂䟂渫숹繃䫂炻</w:t>
      </w:r>
      <w:r>
        <w:rPr/>
        <w:t>ꥐ</w:t>
      </w:r>
      <w:r>
        <w:rPr/>
        <w:t>슻妵怰䭁㩋촯繾潖卪塺㜮녗歫獣걒姂幀奌吩䔭眭컂ず拂</w:t>
      </w:r>
      <w:r>
        <w:rPr/>
        <w:t>ꤺ</w:t>
      </w:r>
      <w:r>
        <w:rPr/>
        <w:t>冿喩獇浟䭴⩧匥쏂숨䰹</w:t>
      </w:r>
      <w:r>
        <w:rPr/>
        <w:t>Ⳃ</w:t>
      </w:r>
      <w:r>
        <w:rPr/>
        <w:t>㑍깥䅓䀦⻎栦⼺뾿㬻</w:t>
      </w:r>
      <w:r>
        <w:rPr/>
        <w:t>ꔻ</w:t>
      </w:r>
      <w:r>
        <w:rPr/>
        <w:t>壂呞</w:t>
      </w:r>
      <w:r>
        <w:rPr/>
        <w:t>ꗎ</w:t>
      </w:r>
      <w:r>
        <w:rPr/>
        <w:t>挩旂係썩䍯桐䉌뭲</w:t>
      </w:r>
      <w:r>
        <w:rPr/>
        <w:t>⡡</w:t>
      </w:r>
      <w:r>
        <w:rPr/>
        <w:t>城倰妥疣䬽</w:t>
      </w:r>
      <w:r>
        <w:rPr/>
        <w:t>ꔨ⸳</w:t>
      </w:r>
      <w:r>
        <w:rPr/>
        <w:t>뇂掘츣䘨</w:t>
      </w:r>
      <w:r>
        <w:rPr/>
        <w:t>ꕠ</w:t>
      </w:r>
      <w:r>
        <w:rPr/>
        <w:t>䙭㍊塧㥉쉀쎏救슩쉧䉟⨬䧍숲습싂㑺嚣氳䩇ꍂ朩圱嘵쉀쉏捙슬뾬忂⥯楎材슮썚㬦㝕稩쉖㡇皥喩㡊啷츣捅眲帽⭧湆㥲敵势愩䝀汤䔭㑫땀䵣␊敳㄰杈㝦䅤㥯䌹敫牭ꄻ싍儯䩡㘴沣싂䂏</w:t>
      </w:r>
      <w:r>
        <w:rPr/>
        <w:t>ⱖ</w:t>
      </w:r>
      <w:r>
        <w:rPr/>
        <w:t>毂䰩柂呲⎩廂갤썄两갯䊻㉆ꥲ䝋╅⍙⩶汖숻⽫縴碡䰪漪輥刵</w:t>
      </w:r>
      <w:r>
        <w:rPr/>
        <w:t>꧃</w:t>
      </w:r>
      <w:r>
        <w:rPr/>
        <w:t>⻂剸쉠礭弣磎㥉싃喩㚱幨䙪㐪ꌰ쌤璻㡇⑏숭硔㥖曍䡌⩡㔣具汫嘫㪿捲摥汱吨Ⓜ佋녶⪡䥧吥㭓㌻숬楺楖㡉녦꺩㗃♂</w:t>
      </w:r>
      <w:r>
        <w:rPr/>
        <w:t>ꔣ</w:t>
      </w:r>
      <w:r>
        <w:rPr/>
        <w:t>䒩⒬彩㤸敤䅹槂坢䧂╳瑶</w:t>
      </w:r>
      <w:r>
        <w:rPr/>
        <w:t>꧂</w:t>
      </w:r>
      <w:r>
        <w:rPr/>
        <w:t>ꅓ뮩㜩╆娽琳⫂碥捅捂杭딵䙡献⨻쉥㥶㬴撡䑂═䷂玵氨佭</w:t>
      </w:r>
      <w:r>
        <w:rPr/>
        <w:t>ꕺ</w:t>
      </w:r>
      <w:r>
        <w:rPr/>
        <w:t>樮儲갭⨥㙲埃䀩健슡琺风唹噀桭뭉썺⑎⩓䀦廂숰歉㉨ꍪ㵁⥹⛂窏䉫㉴澣⑏㦻쉰㵂㇂楲獧搻㊱</w:t>
      </w:r>
      <w:r>
        <w:rPr/>
        <w:t>ⵠ</w:t>
      </w:r>
      <w:r>
        <w:rPr/>
        <w:t>쉔吭楋</w:t>
      </w:r>
      <w:r>
        <w:rPr/>
        <w:t>ꤺ</w:t>
      </w:r>
      <w:r>
        <w:rPr/>
        <w:t>疻쉩轩</w:t>
      </w:r>
      <w:r>
        <w:rPr/>
        <w:t>ⱈ</w:t>
      </w:r>
      <w:r>
        <w:rPr/>
        <w:t>擂圳摡</w:t>
      </w:r>
      <w:r>
        <w:rPr/>
        <w:t>ⴴ</w:t>
      </w:r>
      <w:r>
        <w:rPr/>
        <w:t>㘽痂䗂쵉</w:t>
      </w:r>
      <w:r>
        <w:rPr/>
        <w:t>ꦻ</w:t>
      </w:r>
      <w:r>
        <w:rPr/>
        <w:t>⡍</w:t>
      </w:r>
      <w:r>
        <w:rPr/>
        <w:t>槂䷂港棂ⸯ颮偕땭楤䅄ꥨ쉣㤵䅚뭈㝌⒱猴⨷쉴뼮兆䝌</w:t>
      </w:r>
      <w:r>
        <w:rPr/>
        <w:t>ꥎ</w:t>
      </w:r>
      <w:r>
        <w:rPr/>
        <w:t>숱⍒帺췂⽮㈱樥䅏␳㡈까䱩恍牢쉕㫂先〣桒彭ㅢ䉔敮⫂㮘㎩칅녋㞬⩥睬塎妮怪⍂嘤剋噫歪悻땩噖㠭睴♬呄䧍칇穖⺮炩썀顺棂㬣㣃婤쉾뮏杇쉫啭睑㉳⩸伽㴩숪坵祰奯庱嗂슻쉳쉮</w:t>
      </w:r>
      <w:r>
        <w:rPr/>
        <w:t>ꦬ</w:t>
      </w:r>
      <w:r>
        <w:rPr/>
        <w:t>㒿曂睖⍩㧂歖</w:t>
      </w:r>
      <w:r>
        <w:rPr/>
        <w:t>ꤪ</w:t>
      </w:r>
      <w:r>
        <w:rPr/>
        <w:t>犡堳䃍걉</w:t>
      </w:r>
      <w:r>
        <w:rPr/>
        <w:t>ⴳ</w:t>
      </w:r>
      <w:r>
        <w:rPr/>
        <w:t>剋强㵠㐭숦刨㙏⸻쉅</w:t>
      </w:r>
      <w:r>
        <w:rPr/>
        <w:t>⠣</w:t>
      </w:r>
      <w:r>
        <w:rPr/>
        <w:t>假横栥慣矂⤳㣂䞘⫂ꄨ뾘䘨䰥禱碻倱爦딸睍⤸㩗撻兮슬杨纮</w:t>
      </w:r>
      <w:r>
        <w:rPr/>
        <w:t>ꔪ</w:t>
      </w:r>
      <w:r>
        <w:rPr/>
        <w:t>䧎煥㡕恘犘䤫恬ꍚ숴琳쉁ꏂ╬ꆏ埂繱䅪⩈㏂堶嘵䀭⍠䵀▮乙噳䉾ꄪ㜵削걢䬥札教쉵玘昷砣녆䕊</w:t>
      </w:r>
      <w:r>
        <w:rPr/>
        <w:t>ⰲ</w:t>
      </w:r>
      <w:r>
        <w:rPr/>
        <w:t>䩤窮䄪倳㵀쉐㬰摰㕏硣㚏柂䁬浨⪿딲⨷⌰⸺抬</w:t>
      </w:r>
      <w:r>
        <w:rPr/>
        <w:t>Ⳃ⒏</w:t>
      </w:r>
      <w:r>
        <w:rPr/>
        <w:t>ㅍ浇쉧슮に쉊睈佑畢츬곂㬵싂愵땺㊻条䉹䑶䝁嘺搥痂䤲殡깞㟂嘸窬烂癢偑猵⫍㥪⤲</w:t>
      </w:r>
      <w:r>
        <w:rPr/>
        <w:t>ꗂ</w:t>
      </w:r>
      <w:r>
        <w:rPr/>
        <w:t>奚䑸棂㐮㵤眵숽슮⽐쉤䙖畘歖⽆⤱쵗牚⍋䍾塦녕⨹싂㬣䵘</w:t>
      </w:r>
      <w:r>
        <w:rPr/>
        <w:t>ⱐ</w:t>
      </w:r>
      <w:r>
        <w:rPr/>
        <w:t>磂ㅏ獃뽁剰⾱⩦슬⑎睌썠旂焰愫姂扨⩥䩺㌦睊䌣削쉈丳싂슬曃報歇㕆뽩儣쵂敪</w:t>
      </w:r>
      <w:r>
        <w:rPr/>
        <w:t>ⶣ</w:t>
      </w:r>
      <w:r>
        <w:rPr/>
        <w:t>危迂</w:t>
      </w:r>
      <w:r>
        <w:rPr/>
        <w:t>ꦻ</w:t>
      </w:r>
      <w:r>
        <w:rPr/>
        <w:t>抏놻뮡⹘䠊婋㉶佥☺싂囂딻愨浪䁇㥂牏氹獗쉙숪昳㩊爪ㄫ愻뇂繮潹ꥰ䳎坆捯㧂㩠堳㙗⏂⴦⦮廂ꥹ煋檩漹灊䉴轓娪</w:t>
      </w:r>
      <w:r>
        <w:rPr/>
        <w:t>ꤸ</w:t>
      </w:r>
      <w:r>
        <w:rPr/>
        <w:t>坮彗恁쉱橸㨰匥繹亱⽑쉊㒬轖ぉ쉃轈</w:t>
      </w:r>
      <w:r>
        <w:rPr/>
        <w:t>ꔫ</w:t>
      </w:r>
      <w:r>
        <w:rPr/>
        <w:t>癮浩湹祎䕑⺮佣扏偳恆쉟䩔뽈⭦ꅊ禵䯂</w:t>
      </w:r>
      <w:r>
        <w:rPr/>
        <w:t>⡑</w:t>
      </w:r>
      <w:r>
        <w:rPr/>
        <w:t>䵉䓂摔쉆슘刣㠹惂ꅹ究轕노싂⑆㍥䵋卷杇低깣入걞땎䢮㔻潋䐣轉爭</w:t>
      </w:r>
      <w:r>
        <w:rPr/>
        <w:t>ⷂ</w:t>
      </w:r>
      <w:r>
        <w:rPr/>
        <w:t>晏䓎ꅤ</w:t>
      </w:r>
      <w:r>
        <w:rPr/>
        <w:t>⢵</w:t>
      </w:r>
      <w:r>
        <w:rPr/>
        <w:t>扥䉈쉤╄슣䉎⒮奸瘺杸偫ꎩ嫂ㅮ捖㐤㧂⧃곂㉬偞쉠掏㐮䕍䩄奀슻拃⿍怨揍㙠捁熻獁㑰㝏ゥず輹穨䤱⭖䭑汯恑뽆嘹嗂㍉㖻織쉺⪿♳⍵彤拂塪쉢繙侘斮扙㝋䑸⑔䱁칢瑸ꅎ祄䩲棂剀⬤顔柂ㅭ晤捋奐䕕奞ꌴ廂슏轸┺朣爭䍴⩾䥨⍗묬쉬썪뭾</w:t>
      </w:r>
      <w:r>
        <w:rPr/>
        <w:t>ⱪ</w:t>
      </w:r>
      <w:r>
        <w:rPr/>
        <w:t>䭯歙櫂㥲太숩쉅ァ卾⤳䯂㡗祵坞</w:t>
      </w:r>
      <w:r>
        <w:rPr/>
        <w:t>⢏</w:t>
      </w:r>
      <w:r>
        <w:rPr/>
        <w:t>凂塂ㅎ쉷泂㡘␳䝡獰ꎥ打쉏␹㨻믍㴴棂暱슿㛂婳潑倪䨹⧂슬䍫♒䢘砮㩔㣂㩸灂⎻뭕⿂뭢쉨쉅䡪ꄷ</w:t>
      </w:r>
      <w:r>
        <w:rPr/>
        <w:t>ⴹ</w:t>
      </w:r>
      <w:r>
        <w:rPr/>
        <w:t>嗂</w:t>
      </w:r>
      <w:r>
        <w:rPr/>
        <w:t>ꕅ</w:t>
      </w:r>
      <w:r>
        <w:rPr/>
        <w:t>灚녃埂⩖慌촷珂㑧噾쉣顑塦畹</w:t>
      </w:r>
      <w:r>
        <w:rPr/>
        <w:t>꥓</w:t>
      </w:r>
      <w:r>
        <w:rPr/>
        <w:t>幭噒쉟쎮㑀琻⒮</w:t>
      </w:r>
      <w:r>
        <w:rPr/>
        <w:t>ꕃ</w:t>
      </w:r>
      <w:r>
        <w:rPr/>
        <w:t>桂汮顖땞呶弯깳쉩猦㐬楇吮╭슘썍쏂坔</w:t>
      </w:r>
      <w:r>
        <w:rPr/>
        <w:t>꤭</w:t>
      </w:r>
      <w:r>
        <w:rPr/>
        <w:t>싂</w:t>
      </w:r>
      <w:r>
        <w:rPr/>
        <w:t>ꤸ</w:t>
      </w:r>
      <w:r>
        <w:rPr/>
        <w:t>忍</w:t>
      </w:r>
      <w:r>
        <w:rPr/>
        <w:t>⡡</w:t>
      </w:r>
      <w:r>
        <w:rPr/>
        <w:t>墮娸칂恄⹐</w:t>
      </w:r>
      <w:r>
        <w:rPr/>
        <w:t>ꤥ</w:t>
      </w:r>
      <w:r>
        <w:rPr/>
        <w:t>㵯慓㢩炩䭦睵攷习㮏ꎬ圩䨮ꌪ䑉쉂</w:t>
      </w:r>
      <w:r>
        <w:rPr/>
        <w:t>ꤨ</w:t>
      </w:r>
      <w:r>
        <w:rPr/>
        <w:t>牙摳╨妩慚ꅃꌶ뿂</w:t>
      </w:r>
      <w:r>
        <w:rPr/>
        <w:t>⡓⑤</w:t>
      </w:r>
      <w:r>
        <w:rPr/>
        <w:t>弬䷃땲畸⏂㩯땱싂㓂</w:t>
      </w:r>
      <w:r>
        <w:rPr/>
        <w:t>꤭</w:t>
      </w:r>
      <w:r>
        <w:rPr/>
        <w:t>넹쉯唷</w:t>
      </w:r>
      <w:r>
        <w:rPr/>
        <w:t>ꗃ</w:t>
      </w:r>
      <w:r>
        <w:rPr/>
        <w:t>䙅礲津뼰灙쉬ꌶ斩颡㕕咥輤奱⤣Ⓜ炮䭧佭캩䩅쉨㕷縴</w:t>
      </w:r>
      <w:r>
        <w:rPr/>
        <w:t>ꖩ</w:t>
      </w:r>
      <w:r>
        <w:rPr/>
        <w:t>쉹堩䷂墘쉷弶䴵쉢橦湵쉶</w:t>
      </w:r>
      <w:r>
        <w:rPr/>
        <w:t>ꕰ</w:t>
      </w:r>
      <w:r>
        <w:rPr/>
        <w:t>싂噌䕱㡦싂쏂㵚憩䏂쉊扨䕐ꥯ猣楷㔴</w:t>
      </w:r>
      <w:r>
        <w:rPr/>
        <w:t>ⲿ</w:t>
      </w:r>
      <w:r>
        <w:rPr/>
        <w:t>娹䑗偵䂮Ⓜ渺橯係癟畫輱卶灖</w:t>
      </w:r>
      <w:r>
        <w:rPr/>
        <w:t>Ⱙ</w:t>
      </w:r>
      <w:r>
        <w:rPr/>
        <w:t>圶㓂꺣㉏冥䉠獉参䄫橙橯㝥杧䁲㙗</w:t>
      </w:r>
      <w:r>
        <w:rPr/>
        <w:t>ⲣ</w:t>
      </w:r>
      <w:r>
        <w:rPr/>
        <w:t>浃弲倴♺쵫柍⥭汴䅙뭶䵥偬뾩䰱唵氭抩瑧쉹秂槃牦</w:t>
      </w:r>
      <w:r>
        <w:rPr/>
        <w:t>Ⳃ⍩⌮</w:t>
      </w:r>
      <w:r>
        <w:rPr/>
        <w:t>牟ꅖ係䌰瑶㌲␶斻〣뭂⨥渪㍕ご쉃渳练儻䃂</w:t>
      </w:r>
      <w:r>
        <w:rPr/>
        <w:t>⣂</w:t>
      </w:r>
      <w:r>
        <w:rPr/>
        <w:t>숭쉤䙸㤭矂歙숬徘</w:t>
      </w:r>
      <w:r>
        <w:rPr/>
        <w:t>ⱥ</w:t>
      </w:r>
      <w:r>
        <w:rPr/>
        <w:t>噇乕놻彳⽙旂䋂숬牞焊燂㩇⻂湠겡娱䉮숣颵슘⥓㍨佧ꅈ氶穄䍩瓂䦩煙儰쉨枩飃녮⍙䫂䞮⨭畭⾡炏彟뽓唵璘슡䷂䘹춏䭘啃涩帣杌䴮슮穯</w:t>
      </w:r>
      <w:r>
        <w:rPr/>
        <w:t>ꦩ</w:t>
      </w:r>
      <w:r>
        <w:rPr/>
        <w:t>稻噒倳⪡冱쉃䢘㇂垩刻婄⹳吲䕾恈礻쉃⫂嘪떵</w:t>
      </w:r>
      <w:r>
        <w:rPr/>
        <w:t>Ȿ</w:t>
      </w:r>
      <w:r>
        <w:rPr/>
        <w:t>䜴쉃噶汗㵡便쌦㔸⧍㇂嘩憣⮵毂ꍏ䜶㝐㑥槂迂䍦敆塴ꍍ⨽畴氫쎿兾쉃穞䧂䳂倱쉍卤쉰偮扰㩮做敫䌬戶佬瑒⑙</w:t>
      </w:r>
      <w:r>
        <w:rPr/>
        <w:t>ꦱ</w:t>
      </w:r>
      <w:r>
        <w:rPr/>
        <w:t>䜰爷烂歮슘磂쉺䛂汞숲瑀쉵䆏匨꥾숭瑅ꇃ꤮</w:t>
      </w:r>
      <w:r>
        <w:rPr/>
        <w:t>ⵯ</w:t>
      </w:r>
      <w:r>
        <w:rPr/>
        <w:t>녗ㅉ彌繕倣ꄪ温</w:t>
      </w:r>
      <w:r>
        <w:rPr/>
        <w:t>ꕤ</w:t>
      </w:r>
      <w:r>
        <w:rPr/>
        <w:t>埂䓍깥싎溮캥瑔悏땟瀬礽摣껂㨮㩺䙥浳녋祪轚㈸塯頪㩊썅轇쉪畎䝞䘶剞縬獭瘯焫眣犡痂습긫䙙䇂堪敭㭾</w:t>
      </w:r>
      <w:r>
        <w:rPr/>
        <w:t>Ⲙ</w:t>
      </w:r>
      <w:r>
        <w:rPr/>
        <w:t>㩩欺僂硋佾头顈䁢슘㑔主䶩䯂㈲刦䳂㕹⌲漱䬥♬畕</w:t>
      </w:r>
      <w:r>
        <w:rPr/>
        <w:t>Ⱔ⪏</w:t>
      </w:r>
      <w:r>
        <w:rPr/>
        <w:t>狂싂〬硥쉯て曂䭠偮牫䍋</w:t>
      </w:r>
      <w:r>
        <w:rPr/>
        <w:t>ⰵ⸥</w:t>
      </w:r>
      <w:r>
        <w:rPr/>
        <w:t>㉮㵆</w:t>
      </w:r>
      <w:r>
        <w:rPr/>
        <w:t>Ⱶ</w:t>
      </w:r>
      <w:r>
        <w:rPr/>
        <w:t>㵓㬳쉯䤭㉠啠⑞</w:t>
      </w:r>
      <w:r>
        <w:rPr/>
        <w:t>ⱇ</w:t>
      </w:r>
      <w:r>
        <w:rPr/>
        <w:t>晁辩☫</w:t>
      </w:r>
      <w:r>
        <w:rPr/>
        <w:t>ꕕ</w:t>
      </w:r>
      <w:r>
        <w:rPr/>
        <w:t>㑐旃쉧浕㙍⥣⩡潰硕攳卒♑䛂䰷㤸넸煆䥑䥠칾䱄娳呏樤䷃轨稻創廂칎转囂䵅畟焭梵䳂疥⼥䱠摆佒礬㘶땳纣迂単䞱䅯싂报牚楸䑵⵬噰異䮵</w:t>
      </w:r>
      <w:r>
        <w:rPr/>
        <w:t>ⰲ</w:t>
      </w:r>
      <w:r>
        <w:rPr/>
        <w:t>㭈湐䙡瑅抵⴩㏂徻䁒橠矂촯幥瓂⛂ꅩ欴䄭癪䝮䡱殱㡅眭䡃但戺⫍眯</w:t>
      </w:r>
      <w:r>
        <w:rPr/>
        <w:t>⢡</w:t>
      </w:r>
      <w:r>
        <w:rPr/>
        <w:t>싂噈ꥸ秃態畖仂潤礦䍖䱠</w:t>
      </w:r>
      <w:r>
        <w:rPr/>
        <w:t>ⱅ</w:t>
      </w:r>
      <w:r>
        <w:rPr/>
        <w:t>縱쉅</w:t>
      </w:r>
      <w:r>
        <w:rPr/>
        <w:t>ⱡ꥾</w:t>
      </w:r>
      <w:r>
        <w:rPr/>
        <w:t>眳辮⥮敾쉇類뇃츤㷂㋃슏扺惂슻橏噖䣂栫䁋숰䅤唩㣂噪Ⓜ놥奬깵沮汗旃佌ꥭ㶩督の瀺⑈쉙䵪싂汫䯂呈䕓繷倪噩㕯䰺煖礹쉳</w:t>
      </w:r>
      <w:r>
        <w:rPr/>
        <w:t>⡨</w:t>
      </w:r>
      <w:r>
        <w:rPr/>
        <w:t>烂㨹㍙じ습슩渤쉔ノ䬸⭴堽䑔㚡ㅀ숺⨨刪⌯纮㍤凂昻彉倪숰䷂㶻撮歫⏂䚥㠳츬䮮⥠ꏎ⾬칇倩ꍇ</w:t>
      </w:r>
      <w:r>
        <w:rPr/>
        <w:t>ꕅ</w:t>
      </w:r>
      <w:r>
        <w:rPr/>
        <w:t>ꅦ瓂禡潸捷걀⩮䏃썯呄길</w:t>
      </w:r>
      <w:r>
        <w:rPr/>
        <w:t>⣂</w:t>
      </w:r>
      <w:r>
        <w:rPr/>
        <w:t>槂⩰⨱</w:t>
      </w:r>
      <w:r>
        <w:rPr/>
        <w:t>ꕾ</w:t>
      </w:r>
      <w:r>
        <w:rPr/>
        <w:t>乢ꅃ獪乳䵖塑</w:t>
      </w:r>
      <w:r>
        <w:rPr/>
        <w:t>⣂</w:t>
      </w:r>
      <w:r>
        <w:rPr/>
        <w:t>煖⥇</w:t>
      </w:r>
      <w:r>
        <w:rPr/>
        <w:t>ꕅ</w:t>
      </w:r>
      <w:r>
        <w:rPr/>
        <w:t>䱅㨮幒浘㕎싂㕈幥␣䅩湂颱뭲奪䚥숰꺿奥①䑨</w:t>
      </w:r>
      <w:r>
        <w:rPr/>
        <w:t>⡁</w:t>
      </w:r>
      <w:r>
        <w:rPr/>
        <w:t>䝈泍</w:t>
      </w:r>
      <w:r>
        <w:rPr/>
        <w:t>⠫</w:t>
      </w:r>
      <w:r>
        <w:rPr/>
        <w:t>㉳䆘䉎祵㝗䫂㵍</w:t>
      </w:r>
      <w:r>
        <w:rPr/>
        <w:t>ⱪ</w:t>
      </w:r>
      <w:r>
        <w:rPr/>
        <w:t>㠲䗍係亣㥓</w:t>
      </w:r>
      <w:r>
        <w:rPr/>
        <w:t>ꕗ</w:t>
      </w:r>
      <w:r>
        <w:rPr/>
        <w:t>䍖㐊绂癄牘</w:t>
      </w:r>
      <w:r>
        <w:rPr/>
        <w:t>ꔦ</w:t>
      </w:r>
      <w:r>
        <w:rPr/>
        <w:t>컂呑䨣橭㣂牁㡓쉺뇎쵌╯쉟쉾捠㙉唻佬樯</w:t>
      </w:r>
      <w:r>
        <w:rPr/>
        <w:t>꤫</w:t>
      </w:r>
      <w:r>
        <w:rPr/>
        <w:t>兴䕷㥃攷䩎䳂嘴㧂슩㵏숸未磂㵊啇滂剀뼴剖ㅺ頥㤮偏</w:t>
      </w:r>
      <w:r>
        <w:rPr/>
        <w:t>ꔹ</w:t>
      </w:r>
      <w:r>
        <w:rPr/>
        <w:t>䩎걑숩</w:t>
      </w:r>
      <w:r>
        <w:rPr/>
        <w:t>ꗂ</w:t>
      </w:r>
      <w:r>
        <w:rPr/>
        <w:t>䱭慗幚穋兩戺彀ꅄ숳椭煪汉牌⹇썂坺녾剞㩋뽀쉏슏䥨呔⼹墩⦩呓㭭㎥愪䁐憱牐㩎歱奐땟⥉搫</w:t>
      </w:r>
      <w:r>
        <w:rPr/>
        <w:t>ⰶ</w:t>
      </w:r>
      <w:r>
        <w:rPr/>
        <w:t>㑭쉫䎘걡摮梵䎩燂䥨싂恤㤯⸩柂⑃帮恢╁䁏ꍑ顱숩㦵瑺쉍塡충䄮♃顠䤷啬쉙兢䀱䧂桤殘公䝧倪敄쵏懎䵕穾쉭嚮桵숣浃檱灢㕦䐶搦榿캱旍彮⭈⍪㜱㌹␴㏂ヂ숬整䠽秎也묽䩎剤傏㔺깒㒿⹍⿂䱁ꏂ</w:t>
      </w:r>
      <w:r>
        <w:rPr/>
        <w:t>ⱏ</w:t>
      </w:r>
      <w:r>
        <w:rPr/>
        <w:t>싂㭏⑕䁲쉾ꌤ쉎숣䂩걍</w:t>
      </w:r>
      <w:r>
        <w:rPr/>
        <w:t>⡉</w:t>
      </w:r>
      <w:r>
        <w:rPr/>
        <w:t>䂵泂⥳쉇</w:t>
      </w:r>
      <w:r>
        <w:rPr/>
        <w:t>ꥉ</w:t>
      </w:r>
      <w:r>
        <w:rPr/>
        <w:t>䙞뮻</w:t>
      </w:r>
      <w:r>
        <w:rPr/>
        <w:t>ꗂ</w:t>
      </w:r>
      <w:r>
        <w:rPr/>
        <w:t>쉉〰⭶嗍녅䡲䥊債䚩㵃뼷稰</w:t>
      </w:r>
      <w:r>
        <w:rPr/>
        <w:t>ⵖ</w:t>
      </w:r>
      <w:r>
        <w:rPr/>
        <w:t>㑳漪슩쉵㈴獸圶歷氲欶塣쉨煔伹㕌⽮硬砰壂</w:t>
      </w:r>
      <w:r>
        <w:rPr/>
        <w:t>ⶬ</w:t>
      </w:r>
      <w:r>
        <w:rPr/>
        <w:t>甽優춏쉑汦祮歭䪘恎瑡⍇䖵쎘㙸稷☽</w:t>
      </w:r>
      <w:r>
        <w:rPr/>
        <w:t>ⵆ</w:t>
      </w:r>
      <w:r>
        <w:rPr/>
        <w:t>싂癠䨩숨㙶破助⑑싂擂ꌱ僂䉳⹘轮じ獄</w:t>
      </w:r>
      <w:r>
        <w:rPr/>
        <w:t>ꥆ</w:t>
      </w:r>
      <w:r>
        <w:rPr/>
        <w:t>懂</w:t>
      </w:r>
      <w:r>
        <w:rPr/>
        <w:t>꧂</w:t>
      </w:r>
      <w:r>
        <w:rPr/>
        <w:t>㴯繳埃䁃噘䑩別氮㥓◂䙗</w:t>
      </w:r>
      <w:r>
        <w:rPr/>
        <w:t>ꖩ</w:t>
      </w:r>
      <w:r>
        <w:rPr/>
        <w:t>妏⨷参睊뽺쉸縭児㘴ꍀ⥡佲카䩄晔䥦녦挫썏싂灒뽀⩷浊頩싂氰硪唶♈ꌣ摸㯍噒媘癘剠杉숰扖</w:t>
      </w:r>
      <w:r>
        <w:rPr/>
        <w:t>ꕒ</w:t>
      </w:r>
      <w:r>
        <w:rPr/>
        <w:t>湃묥㕔⼭⩖⑀쉭숣佨♚䈴洽娪쉧溡碘Ⓝ㡲焱傡決ꏂ㍐쉊扚佐塱咥슮딸ꄷ긦眫噍ꆩ䩇캮奕㗂䵦佂槂砤⭍帽楐쌨╒䥫䝳</w:t>
      </w:r>
      <w:r>
        <w:rPr/>
        <w:t>ꕥꥃꥄ</w:t>
      </w:r>
      <w:r>
        <w:rPr/>
        <w:t>呃纱灖恂䐬싂㑚쎱摇祌泍숺吳⥊㶥ㄳ문抻元쌦䚩╀쌲⩍쉗留䁱槂启你⨪祫唪</w:t>
      </w:r>
      <w:r>
        <w:rPr/>
        <w:t>ⶬ</w:t>
      </w:r>
      <w:r>
        <w:rPr/>
        <w:t>坓轃⨽</w:t>
      </w:r>
      <w:r>
        <w:rPr/>
        <w:t>ⵇ⴪</w:t>
      </w:r>
      <w:r>
        <w:rPr/>
        <w:t>䀹柂숳</w:t>
      </w:r>
      <w:r>
        <w:rPr/>
        <w:t>Ⱞ</w:t>
      </w:r>
      <w:r>
        <w:rPr/>
        <w:t>杲</w:t>
      </w:r>
      <w:r>
        <w:rPr/>
        <w:t>ꔹ⹊</w:t>
      </w:r>
      <w:r>
        <w:rPr/>
        <w:t>收㡲汣쉙싎</w:t>
      </w:r>
      <w:r>
        <w:rPr/>
        <w:t>Ⲙ</w:t>
      </w:r>
      <w:r>
        <w:rPr/>
        <w:t>숩쉓䟍쉡幾瘮⫃⩚煆婆쉋꺵㝖殬쉶ꄴ湠珎〷⽊䭟剔ぢ㝹䍇獹썓䇍繳쉇剡숭姂殮슥ㄻ♌⥰䃂啹祸檻䚘썙㷂圶祩乖⯂</w:t>
      </w:r>
      <w:r>
        <w:rPr/>
        <w:t>ꤶ䷂</w:t>
      </w:r>
      <w:r>
        <w:rPr/>
        <w:t>침硢捘♙㈥炿숵池㐤⫂扞祎窿숴漪䁏愪䟂껂睹㜺瑳恎䦡곂濂쉦</w:t>
      </w:r>
      <w:r>
        <w:rPr/>
        <w:t>⢻</w:t>
      </w:r>
      <w:r>
        <w:rPr/>
        <w:t>슮煣姂婷긩瘪슣種恧뼊唶嗂숸姍⽊帷</w:t>
      </w:r>
      <w:r>
        <w:rPr/>
        <w:t>ꔻ</w:t>
      </w:r>
      <w:r>
        <w:rPr/>
        <w:t>묳ꥥ焦僂⍟捨頰</w:t>
      </w:r>
      <w:r>
        <w:rPr/>
        <w:t>ꥀ</w:t>
      </w:r>
      <w:r>
        <w:rPr/>
        <w:t>䉎␽塹⩕䂱顂浉乸쉪䩏弪ギ剅䛂싂⸹⭃剺礫竂顉⼱츪溩쉬숱唱⹷㬤慏畐ꅴ㝚潱</w:t>
      </w:r>
      <w:r>
        <w:rPr/>
        <w:t>ⵒ</w:t>
      </w:r>
      <w:r>
        <w:rPr/>
        <w:t>䍃轅</w:t>
      </w:r>
      <w:r>
        <w:rPr/>
        <w:t>ꦮ</w:t>
      </w:r>
      <w:r>
        <w:rPr/>
        <w:t>迂츨䁕捕ㅵ棂疮曂頻녠櫂쌽䝘䯍슥䥦楌癯ꍵ壍轧ㅉ䆱䯂㷂⥩ぇ</w:t>
      </w:r>
      <w:r>
        <w:rPr/>
        <w:t>ⵘ</w:t>
      </w:r>
      <w:r>
        <w:rPr/>
        <w:t>䅠딻깉佌땅숭뼽穚杌ꌫ䭨쉪绂杳뭕祒牰两⭺</w:t>
      </w:r>
      <w:r>
        <w:rPr/>
        <w:t>ꥍ</w:t>
      </w:r>
      <w:r>
        <w:rPr/>
        <w:t>㒘뽂ッてꎣ晔恇核ꥯ烂䪩㑖厱䰽䍍갨㡔䅘弶礭拂穾癟轇哂⬬娩묰쉁剌ꎩ땺칞뼨么䜹暱㕍祰偧煂쉕歁䕒妩칩颩쉲</w:t>
      </w:r>
      <w:r>
        <w:rPr/>
        <w:t>ꕡ</w:t>
      </w:r>
      <w:r>
        <w:rPr/>
        <w:t>ㅆ㝶太硫뾥溡쉲䥶娰係뗂⧂⵩䥍싂녡頯欫礦</w:t>
      </w:r>
      <w:r>
        <w:rPr/>
        <w:t>ꗍ</w:t>
      </w:r>
      <w:r>
        <w:rPr/>
        <w:t>㧂쉣싂㭕┻栭为ꄷォ䝩</w:t>
      </w:r>
      <w:r>
        <w:rPr/>
        <w:t>꥟⨨</w:t>
      </w:r>
      <w:r>
        <w:rPr/>
        <w:t>䅐썡佐癹</w:t>
      </w:r>
      <w:r>
        <w:rPr/>
        <w:t>⡫</w:t>
      </w:r>
      <w:r>
        <w:rPr/>
        <w:t>㶵䑲猦橯뭇嗂䡪䔷呚慥⨪⌯楬ㄹ</w:t>
      </w:r>
      <w:r>
        <w:rPr/>
        <w:t>ꕴ</w:t>
      </w:r>
      <w:r>
        <w:rPr/>
        <w:t>쉫噢江顎䙩</w:t>
      </w:r>
      <w:r>
        <w:rPr/>
        <w:t>ꗂ</w:t>
      </w:r>
      <w:r>
        <w:rPr/>
        <w:t>䑮畨䕚疣啹䢮</w:t>
      </w:r>
      <w:r>
        <w:rPr/>
        <w:t>Ⳃ</w:t>
      </w:r>
      <w:r>
        <w:rPr/>
        <w:t>㐮搱怪⽮幯慉帴㠶㶩归没㇂㍪쉪䰮縵꥘ㅹ朴</w:t>
      </w:r>
      <w:r>
        <w:rPr/>
        <w:t>ⱡ</w:t>
      </w:r>
      <w:r>
        <w:rPr/>
        <w:t>䮣歄썉圽硕쉧⹆轊乺乊摧乢⺡</w:t>
      </w:r>
      <w:r>
        <w:rPr/>
        <w:t>ⷂꦩ</w:t>
      </w:r>
      <w:r>
        <w:rPr/>
        <w:t>熬灲⩱䈴灭뾘⍠⭾娸漰澻佗繒弥扆睮憩뗂칈슿瑯卵堫烍㕾㵐䍂䙲䭂枏牫塬촻繇椬츪묩</w:t>
      </w:r>
      <w:r>
        <w:rPr/>
        <w:t>ꕙ</w:t>
      </w:r>
      <w:r>
        <w:rPr/>
        <w:t>慲畈땖썵牠歋䃎쉩瀫䷂捡摇犥临숷祐懂顂呡⪩猯싂剂쉑</w:t>
      </w:r>
      <w:r>
        <w:rPr/>
        <w:t>ⴳ</w:t>
      </w:r>
      <w:r>
        <w:rPr/>
        <w:t>朹氶걍値䰨睶䩤◂䕟䴻祠庩松輻桩쉈䨭슩呉碘䝯爭㝕琦땬</w:t>
      </w:r>
      <w:r>
        <w:rPr/>
        <w:t>ꔫ</w:t>
      </w:r>
      <w:r>
        <w:rPr/>
        <w:t>桖坧㘬祸뭖쏂頶䩀쉴㝣灀⨳슥㡦橨啮䪩숩卭盂吩咱㘣싎呉侬掿江晡稲䄦抏♤슻穷攲佁녩⬭潉呬祦䑯纻⍦埂殩⦩</w:t>
      </w:r>
      <w:r>
        <w:rPr/>
        <w:t>ⵯ</w:t>
      </w:r>
      <w:r>
        <w:rPr/>
        <w:t>ぷ晳扟琪渵⭤灣䨬圪畂䡪䕨쉙乨潢땹숷噄싂녟甯咵</w:t>
      </w:r>
      <w:r>
        <w:rPr/>
        <w:t>ꔨ</w:t>
      </w:r>
      <w:r>
        <w:rPr/>
        <w:t>砺䵄䯂奄⬺嗂䏂♶</w:t>
      </w:r>
      <w:r>
        <w:rPr/>
        <w:t>⡓</w:t>
      </w:r>
      <w:r>
        <w:rPr/>
        <w:t>捙䞏䝩㭭扪瓂䅦┱㥸卶恰</w:t>
      </w:r>
      <w:r>
        <w:rPr/>
        <w:t>⡯</w:t>
      </w:r>
      <w:r>
        <w:rPr/>
        <w:t>츳㍎珂顢湶쉧䑃⩗┩♨긬䡴僂췂⿍쉬쉌噍惂</w:t>
      </w:r>
      <w:r>
        <w:rPr/>
        <w:t>Ⳃ⹷</w:t>
      </w:r>
      <w:r>
        <w:rPr/>
        <w:t>灬꺬灔㕢杉打懂䌽캩</w:t>
      </w:r>
      <w:r>
        <w:rPr/>
        <w:t>ⷂ⎩</w:t>
      </w:r>
      <w:r>
        <w:rPr/>
        <w:t>汐㠥ꅓ光噾御䁟炩╺숱䙘剫坩▱丣⽕㙸犏硵穀땞⍢숷뮩炣㐺僂题幾촺녵ꥢ懂䠶搹㜣싂긦쉕⩅␤쉒䝄⛂㜦⩌䩞夊灏⭁⍉싂</w:t>
      </w:r>
      <w:r>
        <w:rPr/>
        <w:t>ꤱ</w:t>
      </w:r>
      <w:r>
        <w:rPr/>
        <w:t>擂㔮幡쉳禮☮㞬㥌お쵑愳숪汖䭫䵧砪䡒싂䥃睆参潤嚿䘶</w:t>
      </w:r>
      <w:r>
        <w:rPr/>
        <w:t>ꤱ</w:t>
      </w:r>
      <w:r>
        <w:rPr/>
        <w:t>繊䕓</w:t>
      </w:r>
      <w:r>
        <w:rPr/>
        <w:t>ⴴ</w:t>
      </w:r>
      <w:r>
        <w:rPr/>
        <w:t>䎬輲ꍯ央妡⹙㓂㭘剗墣慔䔴䫂搳爪乱ꍏ梱瑃╉싍昱䈳캬㷍䝗슡</w:t>
      </w:r>
      <w:r>
        <w:rPr/>
        <w:t>ꥂ</w:t>
      </w:r>
      <w:r>
        <w:rPr/>
        <w:t>쉓</w:t>
      </w:r>
      <w:r>
        <w:rPr/>
        <w:t>⡣</w:t>
      </w:r>
      <w:r>
        <w:rPr/>
        <w:t>奒兺땪쉶顗䗂摘助ꅘꏂ뾏쉎ꏂ⍠㉍㝅뭄</w:t>
      </w:r>
      <w:r>
        <w:rPr/>
        <w:t>꧂ꦩ</w:t>
      </w:r>
      <w:r>
        <w:rPr/>
        <w:t>戬ꍒ祪䨥쉟⏂轣슩婁ꥯ䰥⩥⩖撥睡␪䙸쉵堫䩊着槂轾⫂숴䮿狃佑晍歔싂♑儬⽚쉔桙こ杢⻂橸쌱㢡⌻⸫♘殘攩㬤⑦╃칾㔲啟⵴⽌ㅉ췂㉈呩싂䱺갭쉪㉧伪嗂쉡皏㤨㍪哃㬭浘⤫棂咥┨⏂</w:t>
      </w:r>
      <w:r>
        <w:rPr/>
        <w:t>Ⱬ</w:t>
      </w:r>
      <w:r>
        <w:rPr/>
        <w:t>쌻⩷穐⏂쉡</w:t>
      </w:r>
      <w:r>
        <w:rPr/>
        <w:t>⠫</w:t>
      </w:r>
      <w:r>
        <w:rPr/>
        <w:t>禮슣㑈쉙ㆵ</w:t>
      </w:r>
      <w:r>
        <w:rPr/>
        <w:t>ⱇ</w:t>
      </w:r>
      <w:r>
        <w:rPr/>
        <w:t>싂䩘⪩倦⥎㕕갬䝔뼽츣䕸嗂桅獡睗剙</w:t>
      </w:r>
      <w:r>
        <w:rPr/>
        <w:t>ⲵ</w:t>
      </w:r>
      <w:r>
        <w:rPr/>
        <w:t>쉑埂并쉆ꥢ</w:t>
      </w:r>
      <w:r>
        <w:rPr/>
        <w:t>꧂</w:t>
      </w:r>
      <w:r>
        <w:rPr/>
        <w:t>榱ꅨ攭</w:t>
      </w:r>
      <w:r>
        <w:rPr/>
        <w:t>⡍</w:t>
      </w:r>
      <w:r>
        <w:rPr/>
        <w:t>䁯搥彠听</w:t>
      </w:r>
      <w:r>
        <w:rPr/>
        <w:t>⠷</w:t>
      </w:r>
      <w:r>
        <w:rPr/>
        <w:t>睔</w:t>
      </w:r>
      <w:r>
        <w:rPr/>
        <w:t>Ⱕ</w:t>
      </w:r>
      <w:r>
        <w:rPr/>
        <w:t>朲啨匰璩啲⽓刪㩘摮唨痂印炩ゥ捕쉇傡㭺㞱⏂㨵㤬灉땰嫂</w:t>
      </w:r>
      <w:r>
        <w:rPr/>
        <w:t>Ⱖ</w:t>
      </w:r>
      <w:r>
        <w:rPr/>
        <w:t>충倦儥䡺숽煤싂슏㴬㐪䁦⽲䏂厘穌愻ꏂ沬숸㵪䅌쉥⹰娸晈䏂쉂㯂ꆮ쌹㉰壂欰⥷쉅爹</w:t>
      </w:r>
      <w:r>
        <w:rPr/>
        <w:t>ꤤ</w:t>
      </w:r>
      <w:r>
        <w:rPr/>
        <w:t>梱숰墡輪塄橯츮垻杔⨨潩珎ㆩ癴䡗䱰参䰳㭊乱彥瞻䕋⹭쉇쉷㭄䁑汄〫䡘㊩㙍㉋昤猪⼨眳컂싃庣偞縱杆砲奦㌦떡瞩輽穯偨汄歈榥硯㜫▱氷悻㉹汊痃숷繂㏂슥怦掻斡攪곂愻彤窣硢瑑쉘煲⭈쉱熡</w:t>
      </w:r>
      <w:r>
        <w:rPr/>
        <w:t>꤭</w:t>
      </w:r>
      <w:r>
        <w:rPr/>
        <w:t>癡㡌橭儰</w:t>
      </w:r>
      <w:r>
        <w:rPr/>
        <w:t>ꥂ</w:t>
      </w:r>
      <w:r>
        <w:rPr/>
        <w:t>䊻</w:t>
      </w:r>
      <w:r>
        <w:rPr/>
        <w:t>ⰸ</w:t>
      </w:r>
      <w:r>
        <w:rPr/>
        <w:t>㐹⨦㷂怸煶쉚娸㛍ㅮ㕶䴷唵煶磍뼥䅔㩔産㐪숽⨥婷啍⦥쉳硬䡵쉭䙒穷池䝺勍⨯쉧㛂숩ꥠ쉬慾</w:t>
      </w:r>
      <w:r>
        <w:rPr/>
        <w:t>ⴥ</w:t>
      </w:r>
      <w:r>
        <w:rPr/>
        <w:t>繄坣슩쉞⦥쉦⴯䑪偎䓂傱</w:t>
      </w:r>
      <w:r>
        <w:rPr/>
        <w:t>ꤻ</w:t>
      </w:r>
      <w:r>
        <w:rPr/>
        <w:t>䥟㉮幋䆩ꥢ杦⒥啥딭⸬妘숲䁚쉅禘桘斘兲焤䆿쉵暩䁮⍏쉢뽐灚쉪璡</w:t>
      </w:r>
      <w:r>
        <w:rPr/>
        <w:t>ꥅ</w:t>
      </w:r>
      <w:r>
        <w:rPr/>
        <w:t>䥚䄫漦㡕浊쉈楌䬵</w:t>
      </w:r>
      <w:r>
        <w:rPr/>
        <w:t>Ⳃ⢿</w:t>
      </w:r>
      <w:r>
        <w:rPr/>
        <w:t>堭䐬䰬操痂䦮殻䧍⽈懂</w:t>
      </w:r>
      <w:r>
        <w:rPr/>
        <w:t>꧂</w:t>
      </w:r>
      <w:r>
        <w:rPr/>
        <w:t>䍗夨爱窩灌䶣㡅顶䥑</w:t>
      </w:r>
      <w:r>
        <w:rPr/>
        <w:t>ꦡ</w:t>
      </w:r>
      <w:r>
        <w:rPr/>
        <w:t>彰싂쵧恧䥟⩥癵窩彲漮琭ㆣ䡯</w:t>
      </w:r>
      <w:r>
        <w:rPr/>
        <w:t>Ɫ</w:t>
      </w:r>
      <w:r>
        <w:rPr/>
        <w:t>䁍㭵㉓ꅮ㕕㭸⺣䝴呏瞘ꆵ录䝙䭈⻂⿂쉳ざ礦╳</w:t>
      </w:r>
      <w:r>
        <w:rPr/>
        <w:t>ꥃ</w:t>
      </w:r>
      <w:r>
        <w:rPr/>
        <w:t>昽뭘䴊╸祧午뭋殘䂬</w:t>
      </w:r>
      <w:r>
        <w:rPr/>
        <w:t>ⵆ</w:t>
      </w:r>
      <w:r>
        <w:rPr/>
        <w:t>䖩습떩㎥䰷〤䥷偁唥煊</w:t>
      </w:r>
      <w:r>
        <w:rPr/>
        <w:t>ꤺ</w:t>
      </w:r>
      <w:r>
        <w:rPr/>
        <w:t>辬⧃걧繳㕏싂颮캬ㆿ祓</w:t>
      </w:r>
      <w:r>
        <w:rPr/>
        <w:t>ꔲ</w:t>
      </w:r>
      <w:r>
        <w:rPr/>
        <w:t>Ⲯ</w:t>
      </w:r>
      <w:r>
        <w:rPr/>
        <w:t>㌩</w:t>
      </w:r>
      <w:r>
        <w:rPr/>
        <w:t>ⵑ</w:t>
      </w:r>
      <w:r>
        <w:rPr/>
        <w:t>䙡愯垩</w:t>
      </w:r>
      <w:r>
        <w:rPr/>
        <w:t>ꕺ</w:t>
      </w:r>
      <w:r>
        <w:rPr/>
        <w:t>疿䈪ꍱ顓槂㈦慙</w:t>
      </w:r>
      <w:r>
        <w:rPr/>
        <w:t>ⰷ</w:t>
      </w:r>
      <w:r>
        <w:rPr/>
        <w:t>堺㕭夦숪⹦庮⼣숬쉰</w:t>
      </w:r>
      <w:r>
        <w:rPr/>
        <w:t>Ⱬ</w:t>
      </w:r>
      <w:r>
        <w:rPr/>
        <w:t>䈴쵗愸瀱眬轭灨㪮畹㡪䕂礲⽅反喥栺깘䅂═</w:t>
      </w:r>
      <w:r>
        <w:rPr/>
        <w:t>꧂</w:t>
      </w:r>
      <w:r>
        <w:rPr/>
        <w:t>枡じ帱繋⪱匵煆琥顆侥뼨睭쉗ꎬ쎡縴䜴恬䉮彘婐䥪⤱畋坔䥹</w:t>
      </w:r>
      <w:r>
        <w:rPr/>
        <w:t>ⱘ</w:t>
      </w:r>
      <w:r>
        <w:rPr/>
        <w:t>慓⤬兀び㩣⵴湕䍞礵</w:t>
      </w:r>
      <w:r>
        <w:rPr/>
        <w:t>Ɱ</w:t>
      </w:r>
      <w:r>
        <w:rPr/>
        <w:t>媘浤䊻숱쵢㙍浬晤숴䨸暮否쏂</w:t>
      </w:r>
      <w:r>
        <w:rPr/>
        <w:t>⡾</w:t>
      </w:r>
      <w:r>
        <w:rPr/>
        <w:t>ㆣ楇쉥쉹⥕轞춥숮⫂걈</w:t>
      </w:r>
      <w:r>
        <w:rPr/>
        <w:t>ⵯ</w:t>
      </w:r>
      <w:r>
        <w:rPr/>
        <w:t>愴塅㑪採䭬쉶㤵믃슥樬춣狂敢瑘頳顏癑离伥偸攰㍋썠쉨㡭놵㟂ꄭ夥扬场啾晸滃ꏂ医墵䂱呎⪬㢩媡␱ㅂ啒执〸♵棂䜱䬪</w:t>
      </w:r>
      <w:r>
        <w:rPr/>
        <w:t>ꤳ</w:t>
      </w:r>
      <w:r>
        <w:rPr/>
        <w:t>긴㑊䙌欬噋싂浈쉗呠썫믃䱨㖮䑫⹰幁㩣쉠穊参兌瑪栴圶䣂슥㆘㵩㚡⯃效乳췂僂㇂海偢ꥬ㩁⩏⨻⍨濍敕ꍄ쌭㥚欴㯂摉獵䦿㡏䴯塭┥辥䖵奟掏묨슘</w:t>
      </w:r>
      <w:r>
        <w:rPr/>
        <w:t>ꤥ</w:t>
      </w:r>
      <w:r>
        <w:rPr/>
        <w:t>⡘</w:t>
      </w:r>
      <w:r>
        <w:rPr/>
        <w:t>쵙刳ꄹ倬杒┪곎⏂䁌佪癚넲瑨繁䓂뼵䃂㦣昣쉤兗╣䉤Ⓜ넶⪻䱦瞣庻썋䄲⑑촲彔</w:t>
      </w:r>
      <w:r>
        <w:rPr/>
        <w:t>ꥏ</w:t>
      </w:r>
      <w:r>
        <w:rPr/>
        <w:t>瀦橠䠺湯橮ꍣ妮畯䁩改뾘⩕쉫浃搵漮⩮杣洸㪱硳氩惂恉숱弰ꆩ䵋獘</w:t>
      </w:r>
      <w:r>
        <w:rPr/>
        <w:t>ⱖ</w:t>
      </w:r>
      <w:r>
        <w:rPr/>
        <w:t>倰頵彎噺뿂侻㚡橖ꅧꍒ湳</w:t>
      </w:r>
      <w:r>
        <w:rPr/>
        <w:t>ⱓ</w:t>
      </w:r>
      <w:r>
        <w:rPr/>
        <w:t>祫</w:t>
      </w:r>
      <w:r>
        <w:rPr/>
        <w:t>ⵤ</w:t>
      </w:r>
      <w:r>
        <w:rPr/>
        <w:t>쉑媣珍</w:t>
      </w:r>
      <w:r>
        <w:rPr/>
        <w:t>ⵎⒿ</w:t>
      </w:r>
      <w:r>
        <w:rPr/>
        <w:t>懂浓昭㵷儴祟摰痃꥚춘</w:t>
      </w:r>
      <w:r>
        <w:rPr/>
        <w:t>ꕧ</w:t>
      </w:r>
      <w:r>
        <w:rPr/>
        <w:t>噦硍⦩쉐ꅃ㡱땔瓂⩌㈨猩땖䄪㨮灎慰橭㭶숥穡为싂쵭幉䉂恈䕅ㅱꍦ⑌畁轪䨶뽘纩䕑</w:t>
      </w:r>
      <w:r>
        <w:rPr/>
        <w:t>ꤸ</w:t>
      </w:r>
      <w:r>
        <w:rPr/>
        <w:t>캩䨥⨸칡㍋䥳㭁䑄뭍乬㚣䎵匤╩䝺뽭䑦⩾䀲汕㎬捞曍桊</w:t>
      </w:r>
      <w:r>
        <w:rPr/>
        <w:t>⢮</w:t>
      </w:r>
      <w:r>
        <w:rPr/>
        <w:t>ꥁ</w:t>
      </w:r>
      <w:r>
        <w:rPr/>
        <w:t>扦슥恗け</w:t>
      </w:r>
      <w:r>
        <w:rPr/>
        <w:t>⡚</w:t>
      </w:r>
      <w:r>
        <w:rPr/>
        <w:t>䄣睒쉡⫂繴档슩</w:t>
      </w:r>
      <w:r>
        <w:rPr/>
        <w:t>ꔳ⒣</w:t>
      </w:r>
      <w:r>
        <w:rPr/>
        <w:t>䕪佨싎䥏响┺縹搮䡳⍆쉴挦♔</w:t>
      </w:r>
      <w:r>
        <w:rPr/>
        <w:t>ꕲ</w:t>
      </w:r>
      <w:r>
        <w:rPr/>
        <w:t>琵걚獲쌷썰깱䕹⼳揂眺甶汦숹甲긹㩊쉄⑞繌摨㑃呕华ꥧ칮〳佀噋畄㍁슡쉯劏뭔硅䵵䐭灘㥲檘梩</w:t>
      </w:r>
      <w:r>
        <w:rPr/>
        <w:t>ꥂ⌨</w:t>
      </w:r>
      <w:r>
        <w:rPr/>
        <w:t>ꆡ㘪扩繇쉕㩔㋂䐴</w:t>
      </w:r>
      <w:r>
        <w:rPr/>
        <w:t>ꗂ</w:t>
      </w:r>
      <w:r>
        <w:rPr/>
        <w:t>輽䰥〭顇㩏兦㣂活☭娷癓末楰⽲䦏䕪倽㤵儶⥃䡂儊参갤</w:t>
      </w:r>
      <w:r>
        <w:rPr/>
        <w:t>ꕈ</w:t>
      </w:r>
      <w:r>
        <w:rPr/>
        <w:t>湊䝾㡹쉾㩗䊿㉵</w:t>
      </w:r>
      <w:r>
        <w:rPr/>
        <w:t>ꔰ</w:t>
      </w:r>
      <w:r>
        <w:rPr/>
        <w:t>奬㣂捒㕙桑彉⨤櫂敭</w:t>
      </w:r>
      <w:r>
        <w:rPr/>
        <w:t>ꤸ</w:t>
      </w:r>
      <w:r>
        <w:rPr/>
        <w:t>숣숯偒㘩攽곂牆ꄳꌽ</w:t>
      </w:r>
      <w:r>
        <w:rPr/>
        <w:t>ⵞ</w:t>
      </w:r>
      <w:r>
        <w:rPr/>
        <w:t>⿂ꥴ塪⒣䳂⩪쌥ꅩ泂楯◂杪</w:t>
      </w:r>
      <w:r>
        <w:rPr/>
        <w:t>ⶩ</w:t>
      </w:r>
      <w:r>
        <w:rPr/>
        <w:t>眯┴撻卤湀싂</w:t>
      </w:r>
      <w:r>
        <w:rPr/>
        <w:t>⡯</w:t>
      </w:r>
      <w:r>
        <w:rPr/>
        <w:t>頰땨</w:t>
      </w:r>
      <w:r>
        <w:rPr/>
        <w:t>⡀</w:t>
      </w:r>
      <w:r>
        <w:rPr/>
        <w:t>楮쉬㛎㡏輷䙏䙥ꍾ숬䇂䔪슬☫杪㡪䁃㍏摧轎楘瘦넭畔䳂砦㙞㬩碥凎繆㡭쉣澿盃汔牎䍫扒甥堩刮</w:t>
      </w:r>
      <w:r>
        <w:rPr/>
        <w:t>⢣</w:t>
      </w:r>
      <w:r>
        <w:rPr/>
        <w:t>쌣쉚兗㭢싍␮匦⍍睺썴奭⑸扡帺彦栵㬣呫⨯呂䒏ㆥ뼮⹈䌣敟㠭産◂婱숷쌹癲꥙쎻ꅉ轭㭪㙋㉇㏎쉣䅆掏掿⑉歏嗂轌㷃ꄻ电䕎橹뽔啳</w:t>
      </w:r>
      <w:r>
        <w:rPr/>
        <w:t>⠽</w:t>
      </w:r>
      <w:r>
        <w:rPr/>
        <w:t>뽦⭌쎣沿</w:t>
      </w:r>
      <w:r>
        <w:rPr/>
        <w:t>ꕵ</w:t>
      </w:r>
      <w:r>
        <w:rPr/>
        <w:t>楡桍煙榘쉌旎묷슮</w:t>
      </w:r>
      <w:r>
        <w:rPr/>
        <w:t>ꖵ</w:t>
      </w:r>
      <w:r>
        <w:rPr/>
        <w:t>㷂癅습輬숪㍷䈦ㄴ䦿㝹挷扤</w:t>
      </w:r>
      <w:r>
        <w:rPr/>
        <w:t>ꦩ</w:t>
      </w:r>
      <w:r>
        <w:rPr/>
        <w:t>격㴴塬츩쉖煌埂瑎癙奉⨹㘮䇂恂繲輭䝶圬긩숣斡싂곃祶㜺婚</w:t>
      </w:r>
      <w:r>
        <w:rPr/>
        <w:t>ꕕ</w:t>
      </w:r>
      <w:r>
        <w:rPr/>
        <w:t>㕇㟂厮湯ꍕ깞녇㙄頻㝭剋칣䍖䍖숺㭸</w:t>
      </w:r>
      <w:r>
        <w:rPr/>
        <w:t>ꕖ</w:t>
      </w:r>
      <w:r>
        <w:rPr/>
        <w:t>瘳㊮主쉙㷂ꍥ故㩁硪⩗熡燂慘竂칞땡䖏⩠琷⩤兦椫</w:t>
      </w:r>
      <w:r>
        <w:rPr/>
        <w:t>Ⱟ</w:t>
      </w:r>
      <w:r>
        <w:rPr/>
        <w:t>ꥂ</w:t>
      </w:r>
      <w:r>
        <w:rPr/>
        <w:t>㣂♬窩礫瘻꤮䈯Ⓜ朶㊿砪꥖湖呚</w:t>
      </w:r>
      <w:r>
        <w:rPr/>
        <w:t>ⰰ</w:t>
      </w:r>
      <w:r>
        <w:rPr/>
        <w:t>숫砹䤳䵅뼺⫂䵇⯂琪긪泎䥔䥐瑭摑硉嚮♄⽞</w:t>
      </w:r>
      <w:r>
        <w:rPr/>
        <w:t>Ⱡ</w:t>
      </w:r>
      <w:r>
        <w:rPr/>
        <w:t>쵬桌뭖쉮걎䗂䁺榿䥕坂瘪㌣춿瘤녡</w:t>
      </w:r>
      <w:r>
        <w:rPr/>
        <w:t>⡭</w:t>
      </w:r>
      <w:r>
        <w:rPr/>
        <w:t>㝠ㆱ䙱煶숽䴦櫃兌兺뽺䔱㠹参㌱숺</w:t>
      </w:r>
      <w:r>
        <w:rPr/>
        <w:t>Ⱟ</w:t>
      </w:r>
      <w:r>
        <w:rPr/>
        <w:t>杯</w:t>
      </w:r>
      <w:r>
        <w:rPr/>
        <w:t>ⱥ</w:t>
      </w:r>
      <w:r>
        <w:rPr/>
        <w:t>獇㔬だ暥塯숷쵵坯ꍇ癳ꍤ稯愲쉖㯂垻쉧썘㯂ㅠ츸繨⥣瘤湑毂狂㔱䭔塁㫃㡘䱰煂瘩婤窩䖮濂䅖恶䇂⽗潉㨰䌰싍쉕䶡㕃䝒䙱걃亱땓撣氪媏䥌戹칬濎硄숩㤤쉤⩂㝩䠦戣쉲冩䡇䡓飂슱㯂쉉숸습넲⨪丵佃煨卪湷䡬㢮徏츲柂慣䎘ꅈ쉕湯䈰㷂뭵컍䕬⭧帬圪⍏振숭⑲</w:t>
      </w:r>
      <w:r>
        <w:rPr/>
        <w:t>ⶵ</w:t>
      </w:r>
      <w:r>
        <w:rPr/>
        <w:t>숹瑪</w:t>
      </w:r>
      <w:r>
        <w:rPr/>
        <w:t>꧂</w:t>
      </w:r>
      <w:r>
        <w:rPr/>
        <w:t>溿䒏並싂姎盃㍒땺砵䤬乩</w:t>
      </w:r>
      <w:r>
        <w:rPr/>
        <w:t>ꕑ</w:t>
      </w:r>
      <w:r>
        <w:rPr/>
        <w:t>䉇</w:t>
      </w:r>
      <w:r>
        <w:rPr/>
        <w:t>ꕸ⌴</w:t>
      </w:r>
      <w:r>
        <w:rPr/>
        <w:t>潹淃㚩䬹㡡㙫⛃磂恀䑉㝵⽡兙癳䐪㝩</w:t>
      </w:r>
      <w:r>
        <w:rPr/>
        <w:t>ꔬ</w:t>
      </w:r>
      <w:r>
        <w:rPr/>
        <w:t>쉆剓䴸숪佫㙠䌻⼤쉕</w:t>
      </w:r>
      <w:r>
        <w:rPr/>
        <w:t>⠪</w:t>
      </w:r>
      <w:r>
        <w:rPr/>
        <w:t>㠽㪵䙞ㄶ浡♺彣捏⫎炬挥渺쉄䇃㵱睫䀱勂暩眯䡆啫䩘噓海㦡牓䡥⽉爬⩯棂坖䬯坈迂牂副橬䴊绂牷Ⓧ抮쵪拂䅡숨橘䡍䈥潥㑊㬸楪</w:t>
      </w:r>
      <w:r>
        <w:rPr/>
        <w:t>⢮</w:t>
      </w:r>
      <w:r>
        <w:rPr/>
        <w:t>딶</w:t>
      </w:r>
      <w:r>
        <w:rPr/>
        <w:t>ꗂ</w:t>
      </w:r>
      <w:r>
        <w:rPr/>
        <w:t>⻂栲때位噀㧂珂뭩皱㉌朮儩썢</w:t>
      </w:r>
      <w:r>
        <w:rPr/>
        <w:t>Ɑ</w:t>
      </w:r>
      <w:r>
        <w:rPr/>
        <w:t>䴮㑊礩䨲㘩潓秂夺樰♑㛂슿敟欮䫂㍂</w:t>
      </w:r>
      <w:r>
        <w:rPr/>
        <w:t>ⳃ</w:t>
      </w:r>
      <w:r>
        <w:rPr/>
        <w:t>颩㯂怩窵呕晬㵓愶溮唲⍆吭슡⪻칸숬䙡儵牙兒頵婅ꄴね춵熻땤畣䏂㬵根䩴숫㐸</w:t>
      </w:r>
      <w:r>
        <w:rPr/>
        <w:t>ꦣ⛂</w:t>
      </w:r>
      <w:r>
        <w:rPr/>
        <w:t>㇂䳂㌣圹㭫싃具㓂⍌水츫丮穩숱⑮䐩歊╏걞싂繄党摡獷㕀䉟抱숪甲딬</w:t>
      </w:r>
      <w:r>
        <w:rPr/>
        <w:t>ⱅ</w:t>
      </w:r>
      <w:r>
        <w:rPr/>
        <w:t>柂㍦㵟棎䑸ㅍ傻敍矂녙</w:t>
      </w:r>
      <w:r>
        <w:rPr/>
        <w:t>⣂</w:t>
      </w:r>
      <w:r>
        <w:rPr/>
        <w:t>槃ꏂ㩨녍睾䭍㒩咩䉉猳䭵〭顲뽍</w:t>
      </w:r>
      <w:r>
        <w:rPr/>
        <w:t>ꕈ</w:t>
      </w:r>
      <w:r>
        <w:rPr/>
        <w:t>쉗䱺潸溮숽䑥</w:t>
      </w:r>
      <w:r>
        <w:rPr/>
        <w:t>ꔭ</w:t>
      </w:r>
      <w:r>
        <w:rPr/>
        <w:t>哃制⾮</w:t>
      </w:r>
      <w:r>
        <w:rPr/>
        <w:t>⢻</w:t>
      </w:r>
      <w:r>
        <w:rPr/>
        <w:t>㑐剟㵪䎘㑵廃琬涘㕅洶牶Ⓜ⻂勃䣂숺쌺</w:t>
      </w:r>
      <w:r>
        <w:rPr/>
        <w:t>ꕏ</w:t>
      </w:r>
      <w:r>
        <w:rPr/>
        <w:t>쉰䥓</w:t>
      </w:r>
      <w:r>
        <w:rPr/>
        <w:t>ⷂ</w:t>
      </w:r>
      <w:r>
        <w:rPr/>
        <w:t>㕇ꆩ傏煇䘤㵹皮㘦슡싂䴵奴㫂彷쵧⨵価슘甮⮏䉖兏凂洽숺牙쉏ꍣ䜽쉈䙏</w:t>
      </w:r>
      <w:r>
        <w:rPr/>
        <w:t>ꤣ</w:t>
      </w:r>
      <w:r>
        <w:rPr/>
        <w:t>䩱磂⏂</w:t>
      </w:r>
      <w:r>
        <w:rPr/>
        <w:t>ꗂ</w:t>
      </w:r>
      <w:r>
        <w:rPr/>
        <w:t>䑄坃썕娹灰䴽숪㪥㪩䭥㯂㍱穒槂奷⧂乴噄ꄮ嚡睈쉌슡싂八幈䝣䍉䴨슱䖱礶뽍穚扶⚥쉮十썭獈⨪䵯䤷ꅹ塖澩栤㡋抱幑促矂숬擂捧ヂ칰쉯偋剓繺䅍穖輶啎牀樷焯戰倵㵹睟⭺輷卧◂⹢⥹乎带╴㑋촲惂楫⹲抵싂</w:t>
      </w:r>
      <w:r>
        <w:rPr/>
        <w:t>ⲥ</w:t>
      </w:r>
      <w:r>
        <w:rPr/>
        <w:t>싂춥卉氤瞘ヂ奣</w:t>
      </w:r>
      <w:r>
        <w:rPr/>
        <w:t>Ȿ</w:t>
      </w:r>
      <w:r>
        <w:rPr/>
        <w:t>瞩焰㕗涵䤶䔬堪싎䡹숥뭎太䕯䢘⨳乧긬湧塠쉙繦剁숨匲昩楁恣畗婄쏂䩋쉄伽丸넴뼱컂쉡</w:t>
      </w:r>
      <w:r>
        <w:rPr/>
        <w:t>ⱨ</w:t>
      </w:r>
      <w:r>
        <w:rPr/>
        <w:t>땒㟂숩썳䵕䥸䩏╀㨥潪䭲䡧㉗쉭</w:t>
      </w:r>
    </w:p>
    <w:p>
      <w:pPr>
        <w:pStyle w:val="PreformattedText"/>
        <w:bidi w:val="0"/>
        <w:spacing w:before="0" w:after="0"/>
        <w:jc w:val="left"/>
        <w:rPr/>
      </w:pPr>
      <w:r>
        <w:rPr/>
        <w:t>⭆</w:t>
      </w:r>
      <w:r>
        <w:rPr/>
        <w:t>卭╄䡲떵晄숪㊩晬⭎䍀썐ꆱ偎歭䉬쉾㜫呐姂싂捺싂䡚略ꥥ쉢繾㈯晲她</w:t>
      </w:r>
      <w:r>
        <w:rPr/>
        <w:t>ꥂ</w:t>
      </w:r>
      <w:r>
        <w:rPr/>
        <w:t>汑䐹獷畳⮿䞘묪䎏♴硕⽙쉖⩤㋂㧂쉾晔稸믂㭩塗剸で拂䯃确䱫〤쵈㒱䵋呩槂秃⽒瀲䍶㭄懃光坺슮恐ぢ㵚㭫瑬ꍋ㭖쉱ꍁ儣利頰㑕禘垵믍䕟⧂湥䈥急싂㍭㈻숣扟唨来┴촶깎䗂쉩껂쌳浉䦬㈶亡㩧⑯晕焬쉚勂⸪灹硄页沬⩵噈</w:t>
      </w:r>
      <w:r>
        <w:rPr/>
        <w:t>⡰</w:t>
      </w:r>
      <w:r>
        <w:rPr/>
        <w:t>쉷䩉슥慺촻䕳輮㩀쉀睃杘뭪煃敨쉢輬녉슱䅀꤮⑖⥢渵⥢䠊涱爤슩港⍬牍㩋懂䍎䙾頸</w:t>
      </w:r>
      <w:r>
        <w:rPr/>
        <w:t>ꕧ</w:t>
      </w:r>
      <w:r>
        <w:rPr/>
        <w:t>畤矃쉸뽙쉫╨숭潐쉙瞣묪㙭桦潌桥⪿畂㌰㥈ꍧ㑳睎牧䆘䅏</w:t>
      </w:r>
      <w:r>
        <w:rPr/>
        <w:t>Ⳃ</w:t>
      </w:r>
      <w:r>
        <w:rPr/>
        <w:t>恀庵爩潀⹮㍉</w:t>
      </w:r>
      <w:r>
        <w:rPr/>
        <w:t>ⷍ</w:t>
      </w:r>
      <w:r>
        <w:rPr/>
        <w:t>估쉓兄姂偕숪彰싂熥䡆䐯♎微숨婇塗䙩焬楉焩䡇싂⥵䑑䅘湰䁸燂橉쵐滂す圪摱㓂䙨所纵꥞彞摫楷参䕐㙃쉪姂拂瑑쎿䬸唺⥎쵪涥坡圮싂䈦㉃㤵斥䈤磍歍䵹係쉮噶䑋ꄰ愱⽵㩪幩摮乃祆⛂㏃쉰顳⤸水㊬䈰扭汍橦桐光⩅商䈵㥚싎깓瘬慁㙫坺ㅌ⩴䱂쌪圪扦⪵ꏂ恄싂䡘쉅盍⦻轤㈩塠迍썂䘪㯂④땘㜩桶洨숺䩋쉫樭㑉烂㩔慶㝅䜦桡딲</w:t>
      </w:r>
      <w:r>
        <w:rPr/>
        <w:t>ⱊ</w:t>
      </w:r>
      <w:r>
        <w:rPr/>
        <w:t>㭑歺楱칳⥐劻⺡榩㗂盂⑺쉙숥瑮㨫</w:t>
      </w:r>
      <w:r>
        <w:rPr/>
        <w:t>⡵</w:t>
      </w:r>
      <w:r>
        <w:rPr/>
        <w:t>楄⩃⧂䝦⥪摵噰す毂䩱䅇晃湪焽啭</w:t>
      </w:r>
      <w:r>
        <w:rPr/>
        <w:t>⢵</w:t>
      </w:r>
      <w:r>
        <w:rPr/>
        <w:t>汄睑猯긳ヂ獂制恤偳䐪䁳쉗⿂◂쏂䵾뽲쉁䵫顄뮬扏癈녲噙杔神恡桚㠲債䂬捧佪ꥰ䌥䎘⩡塯㈻也㈣ꇂ쉙摉洰쵣䜳桉慯</w:t>
      </w:r>
      <w:r>
        <w:rPr/>
        <w:t>ꥒ⨪ꥊ</w:t>
      </w:r>
      <w:r>
        <w:rPr/>
        <w:t>ꥮ㕮䅧晰洷獏䨲倻㥋㧂㌤睵喏ヂ傥╂ꄳ煰咵䷂쎮숽䋃⥰촳㫂䕐쉅䭯␣䍱갯柂䃂쉃槂瓂晋칪쉤刪縺歃</w:t>
      </w:r>
      <w:r>
        <w:rPr/>
        <w:t>꥟</w:t>
      </w:r>
      <w:r>
        <w:rPr/>
        <w:t>券╘㠮垵村湓乪懂畵捙㦿㟎ㄯ創䭕眱瑬뽐䦣츩</w:t>
      </w:r>
      <w:r>
        <w:rPr/>
        <w:t>ⵚ</w:t>
      </w:r>
      <w:r>
        <w:rPr/>
        <w:t>䕶侵䡅㩨恉顇♀껂떏䡂㉘慇뭈唺摥⍭恹䅩瞻</w:t>
      </w:r>
      <w:r>
        <w:rPr/>
        <w:t>⢥</w:t>
      </w:r>
      <w:r>
        <w:rPr/>
        <w:t>㪻慳⑨秂曂㓃樫曂硃숯晴嘦⧂ㅡ싂쵋⥫汰숵䨺⍤卋畫㑴偩渤䀤긮㝐䅂╣㤰⩙㵞刵礶瀽⍐㖵琴㓍쉈</w:t>
      </w:r>
      <w:r>
        <w:rPr/>
        <w:t>⡇</w:t>
      </w:r>
      <w:r>
        <w:rPr/>
        <w:t>뭌㡋㎱㨺⨫椬슱⍮轟機쉒㖩仍㞮浬㉃摃䱳兙摄幙쉐⩘匲杚纩ㄫ쉐슡梏ㆩ䂩</w:t>
      </w:r>
      <w:r>
        <w:rPr/>
        <w:t>Ɽ</w:t>
      </w:r>
      <w:r>
        <w:rPr/>
        <w:t>橧漲䙋⨲䍪獖塩䥺搲䁄䀸妥녁㜸숶么컂썁畡怣䭵깒쉲獩恓⧎䍔쉏䴯⨬</w:t>
      </w:r>
      <w:r>
        <w:rPr/>
        <w:t>꧂</w:t>
      </w:r>
      <w:r>
        <w:rPr/>
        <w:t>⽤䓂⩱</w:t>
      </w:r>
      <w:r>
        <w:rPr/>
        <w:t>⠨</w:t>
      </w:r>
      <w:r>
        <w:rPr/>
        <w:t>ꕤ⭾⭕</w:t>
      </w:r>
      <w:r>
        <w:rPr/>
        <w:t>ど戴幈쏍⭲牄䠹䂘牠䁈喬䌫氮⵪瑍䗂⨯㭲㶬毂癳싂婙㒵쉱捌䙦偆吤</w:t>
      </w:r>
      <w:r>
        <w:rPr/>
        <w:t>Ⳃ</w:t>
      </w:r>
      <w:r>
        <w:rPr/>
        <w:t>儯</w:t>
      </w:r>
      <w:r>
        <w:rPr/>
        <w:t>ⵏ</w:t>
      </w:r>
      <w:r>
        <w:rPr/>
        <w:t>ꌩ漣䜻갨⭧㑤쉨櫂ꌥ喻稊⑲㑣䑬ꄸ䨹싂彡幮㠬숸㝾쉒䩥滂桧㡉㍅污쉗㬥</w:t>
      </w:r>
      <w:r>
        <w:rPr/>
        <w:t>⠬</w:t>
      </w:r>
      <w:r>
        <w:rPr/>
        <w:t>ⵯ⩋</w:t>
      </w:r>
      <w:r>
        <w:rPr/>
        <w:t>ꇂ僂塖檩奩쉥刪皩奈싂嘪⦵塘땳㐮卂潇뭞庻⭳參ꎥ㵊杠呕㞩쉉兢慏⽁⩲䝐恔␷椩⿂䰪쏃矂㜣믂焳슿♄䡾䍗숪긣㑌⭃╠</w:t>
      </w:r>
      <w:r>
        <w:rPr/>
        <w:t>ꔨ</w:t>
      </w:r>
      <w:r>
        <w:rPr/>
        <w:t>쉱求䬶캻㡸則垱偙┵깬ㅟꄱ祁䟂㭤攸슩煵䵯獩祾桰㡚呱㉎㞬佞</w:t>
      </w:r>
      <w:r>
        <w:rPr/>
        <w:t>꧍</w:t>
      </w:r>
      <w:r>
        <w:rPr/>
        <w:t>㋂瑩癸斩쉋㵞뽌䢻幔ꅶ垘쉚♰쉅穀唨摖欮飂灺숨쉲⌨숬氵슥╷⵱㖩</w:t>
      </w:r>
      <w:r>
        <w:rPr/>
        <w:t>⡆</w:t>
      </w:r>
      <w:r>
        <w:rPr/>
        <w:t>쉹㮥顔〪┰䁮偊慏땣た䵴</w:t>
      </w:r>
      <w:r>
        <w:rPr/>
        <w:t>⠱</w:t>
      </w:r>
      <w:r>
        <w:rPr/>
        <w:t>採焸潗뿎┴㞥揂䨵㦻䩉</w:t>
      </w:r>
      <w:r>
        <w:rPr/>
        <w:t>⡉</w:t>
      </w:r>
      <w:r>
        <w:rPr/>
        <w:t>渨䵊桱䁑㉕♦㥑㕷啘⮬憵㨸껂恪䥷嫂녶焫䔳吽뽏㷂㩣㫂숻쉃쉾砥類숪礳ꄤ䜻顗䍓䰺⸸轭㘬塪숣㜫숮瘪ꎿ㐥싂</w:t>
      </w:r>
      <w:r>
        <w:rPr/>
        <w:t>꧂</w:t>
      </w:r>
      <w:r>
        <w:rPr/>
        <w:t>쉃灺⤺濂ꍞ╚䉆湁牖为뽶妿</w:t>
      </w:r>
      <w:r>
        <w:rPr/>
        <w:t>ꖩ</w:t>
      </w:r>
      <w:r>
        <w:rPr/>
        <w:t>噤䀯쉞楅磂⥠琹㕌⬪截</w:t>
      </w:r>
      <w:r>
        <w:rPr/>
        <w:t>ⵎ</w:t>
      </w:r>
      <w:r>
        <w:rPr/>
        <w:t>긴㤳典ꅕ䱓뭗♁</w:t>
      </w:r>
      <w:r>
        <w:rPr/>
        <w:t>ꕷꥃ</w:t>
      </w:r>
      <w:r>
        <w:rPr/>
        <w:t>煞㯂</w:t>
      </w:r>
      <w:r>
        <w:rPr/>
        <w:t>꥓</w:t>
      </w:r>
      <w:r>
        <w:rPr/>
        <w:t>䕃칵䜬땕㘩숫ヂ桠</w:t>
      </w:r>
      <w:r>
        <w:rPr/>
        <w:t>ꕣ</w:t>
      </w:r>
      <w:r>
        <w:rPr/>
        <w:t>弮幀</w:t>
      </w:r>
      <w:r>
        <w:rPr/>
        <w:t>ꔤ⮵</w:t>
      </w:r>
      <w:r>
        <w:rPr/>
        <w:t>啄愦䁔㭗ꍉ捶繅ꎬ晐帪㜦숸戭繊扺쉳䛂충♓슿攬쉡뭲猰㥫䮘䜪幎洽僂칇슩敋佈䈰畷걙䩇䊻䚡⹙䱔癈涘顆杰녦쉓⭉쉬匪愯⭺器嘺漥ꍕ䒣䕠厩뿂㭍</w:t>
      </w:r>
      <w:r>
        <w:rPr/>
        <w:t>Ⱘ䷂</w:t>
      </w:r>
      <w:r>
        <w:rPr/>
        <w:t>䭹쉱磂䋂쌴슩硂싎㚩□캻潷杰㨺㙚⾮⥤쉣婫晩敡恹坵䁡癹轍朳䲡搫䱱슏</w:t>
      </w:r>
      <w:r>
        <w:rPr/>
        <w:t>ꤤ</w:t>
      </w:r>
      <w:r>
        <w:rPr/>
        <w:t>㡱䒏䦻拂䈥䍄녗垬种嫂乇壂慪䑋⺿渤奧ㅔ⚻썠轆䅅ꌴ䞣畍⭧곂㘫炡頤晭䙈ㅭ献潶쉌痍⪬뽴쏂畀㕖⪬ㅕ쉥⚬䕭稰㡔넥ꅀ㣂쉩⑬䠻슬牳䲻⥔印䨭ꎏ曂숯㭫⹦煘卂浤彏催깐䗂쉕䇂숴稳싂넹恳奷顣䁖ꍙ䂮ꥢ</w:t>
      </w:r>
      <w:r>
        <w:rPr/>
        <w:t>⠻</w:t>
      </w:r>
      <w:r>
        <w:rPr/>
        <w:t>摺䍇兞⚥慺繩汨쉬䙯㝌쉰顚숪伱怤塬䈨䓂慃㘬싎쉥磂牃묶爷優</w:t>
      </w:r>
      <w:r>
        <w:rPr/>
        <w:t>ⴱ</w:t>
      </w:r>
      <w:r>
        <w:rPr/>
        <w:t>쉸滂歄垡</w:t>
      </w:r>
      <w:r>
        <w:rPr/>
        <w:t>⡀</w:t>
      </w:r>
      <w:r>
        <w:rPr/>
        <w:t>녫㎮瑾嘨⩦呵䩍狂嚱㟂</w:t>
      </w:r>
      <w:r>
        <w:rPr/>
        <w:t>⠪</w:t>
      </w:r>
      <w:r>
        <w:rPr/>
        <w:t>ꍌ杯⽵숲싂</w:t>
      </w:r>
      <w:r>
        <w:rPr/>
        <w:t>ⱞ</w:t>
      </w:r>
      <w:r>
        <w:rPr/>
        <w:t>쌰갤䴲숪쉆⍰䔫䜤極朮猵颱櫂㉅⫂㐨涏囎䈮㗂桟唷䥯迂땪㘊㩠䜳繅䑊깑竍䭶氥碡呧扈祫繱썱ꎻ㤷㐸椣傡廂睁슱烎♨⴦啤沵圳䶥㊩䉠䉓⽇轱㭯偁㭵捨呅矂澡濂㮵㩟쉈丹녤㐭⸪뽔創顦晇⥩椪㔳䒻瓂礪⑨놻檣奱颱䉚㝓幍䭚溩ㅞ奂㔸啱⩀慘栮숺恅姂</w:t>
      </w:r>
      <w:r>
        <w:rPr/>
        <w:t>ꥆ</w:t>
      </w:r>
      <w:r>
        <w:rPr/>
        <w:t>伭呾䌷烂䤣頳扰</w:t>
      </w:r>
      <w:r>
        <w:rPr/>
        <w:t>ꤰ</w:t>
      </w:r>
      <w:r>
        <w:rPr/>
        <w:t>穮⸨㴺䄰㔪⨥䕇摳教䥟깹媵䚘弴牍泂Ⓜ椹挴딪쉾䱋攭㶏⌬浍椩䅨</w:t>
      </w:r>
      <w:r>
        <w:rPr/>
        <w:t>ꤲ</w:t>
      </w:r>
      <w:r>
        <w:rPr/>
        <w:t>抩⥦슮ㅩ싍睲桙♑穠晚쵚睷㖏㭹䵺涱㝶㙇沬⵲䣂⽥⿂ꅲ⥊칉⪣伴쉃皥㑞失杉㩱廂⪣乺</w:t>
      </w:r>
      <w:r>
        <w:rPr/>
        <w:t>⵰</w:t>
      </w:r>
      <w:r>
        <w:rPr/>
        <w:t>뭡㒬칏焪弮捱땤☨䴲潾䥑朴㡌䍍儰爸쵎㒵</w:t>
      </w:r>
      <w:r>
        <w:rPr/>
        <w:t>⡣</w:t>
      </w:r>
      <w:r>
        <w:rPr/>
        <w:t>瑆来쉃㙄盂灓䅬喩秂쉱商⍑쉐ㄳ㟂ꥢ欸倴湅뽚嚡</w:t>
      </w:r>
      <w:r>
        <w:rPr/>
        <w:t>Ⳃ</w:t>
      </w:r>
      <w:r>
        <w:rPr/>
        <w:t>䶏浰ꏍ㐭䑈彾䈶弨惂渲攥党徣㢣瘭쉇炱䩔䨯疻㡕묷偫汪䢱슡顶㗂ꆱ坫痂秂숦樣㭑埂搰凂灴彦䭆轑⥮顀䥯ぺ㜸㖥判싎ゥ</w:t>
      </w:r>
      <w:r>
        <w:rPr/>
        <w:t>ꦣ</w:t>
      </w:r>
      <w:r>
        <w:rPr/>
        <w:t>쉚杵奎温杙⭭䑑⩰㈤癖䟂뭄璥祪捭썎䚏滂䌭쉯쎩䱘㨩⒱⬤狎숰报䮡촦弹歇깷献睇搬卑쉔灤뽷湏題䑈潇썃⭫磂哂睙</w:t>
      </w:r>
      <w:r>
        <w:rPr/>
        <w:t>⡟</w:t>
      </w:r>
      <w:r>
        <w:rPr/>
        <w:t>挬⩟柂㠯徱ガ奌슩䙐頫䖘䅊畢爪䝱㟂䁨噱㴪塮慓猪堬婹柂畦꥗ꅡ灚禿</w:t>
      </w:r>
      <w:r>
        <w:rPr/>
        <w:t>Ⱝ</w:t>
      </w:r>
      <w:r>
        <w:rPr/>
        <w:t>皵쉥眳♰땎㓂䕍⯂眪뿂꺵浴恷ꅓ</w:t>
      </w:r>
      <w:r>
        <w:rPr/>
        <w:t>ꕣ</w:t>
      </w:r>
      <w:r>
        <w:rPr/>
        <w:t>偵</w:t>
      </w:r>
      <w:r>
        <w:rPr/>
        <w:t>ⳃ</w:t>
      </w:r>
      <w:r>
        <w:rPr/>
        <w:t>곍攷⎵儣佁☮剧欦熩⯍䕍䟂桔䁈䅇┽㐯⍧ㅤꏂ灚痂攦妘禵䷂숸㏎顣쉆剌⿎柂䱳涮剀䩡㝾繨쉟剗廂抩獢癗䁮彵嚮뿂ꥦ</w:t>
      </w:r>
      <w:r>
        <w:rPr/>
        <w:t>ꔶ</w:t>
      </w:r>
      <w:r>
        <w:rPr/>
        <w:t>㙫呈⸱㵣啟吻쉤獥╁䉂㵷땳⭎珂㑌優⹵⽷Ⓜ怲숪仃┪⬩㒣䵕췂潬⪱</w:t>
      </w:r>
      <w:r>
        <w:rPr/>
        <w:t>⡥⑍⭦</w:t>
      </w:r>
      <w:r>
        <w:rPr/>
        <w:t>歠恊싂之Ⓕ顶瘲類喡쉌畴㭐㠹</w:t>
      </w:r>
      <w:r>
        <w:rPr/>
        <w:t>⡢Ⓝ⬣</w:t>
      </w:r>
      <w:r>
        <w:rPr/>
        <w:t>䄥禩쉴猦</w:t>
      </w:r>
      <w:r>
        <w:rPr/>
        <w:t>Ⱟ</w:t>
      </w:r>
      <w:r>
        <w:rPr/>
        <w:t>碏㧂싂꺩畤</w:t>
      </w:r>
      <w:r>
        <w:rPr/>
        <w:t>ꔦ⚮⒩</w:t>
      </w:r>
      <w:r>
        <w:rPr/>
        <w:t>䤬</w:t>
      </w:r>
      <w:r>
        <w:rPr/>
        <w:t>꧂</w:t>
      </w:r>
      <w:r>
        <w:rPr/>
        <w:t>㕭恱嘱摁瀶뾵朵墮颻깩㡾噚쵁쉌曂刵䶣佮⻍ꍹ쉌煇♬愯揂㍢彲扁╞쉐쉋塵樭ォ辮朻兟⚣⬰剁ガ牃⩍沏</w:t>
      </w:r>
      <w:r>
        <w:rPr/>
        <w:t>ⰲ</w:t>
      </w:r>
      <w:r>
        <w:rPr/>
        <w:t>塑佬縸畯根坤匊佱</w:t>
      </w:r>
      <w:r>
        <w:rPr/>
        <w:t>Ⱨ</w:t>
      </w:r>
      <w:r>
        <w:rPr/>
        <w:t>杙瑾䄫⹄쉞숥䍋橋⽞橖剷狂㩺㵪晤⩢숪祃㔶</w:t>
      </w:r>
      <w:r>
        <w:rPr/>
        <w:t>ⷎ</w:t>
      </w:r>
      <w:r>
        <w:rPr/>
        <w:t>坅楐䍊杙㕄쉭䘶偗䙗뭫</w:t>
      </w:r>
      <w:r>
        <w:rPr/>
        <w:t>Ⳃ</w:t>
      </w:r>
      <w:r>
        <w:rPr/>
        <w:t>獩圳䄭佺㉫䈵ㆻ㐱</w:t>
      </w:r>
      <w:r>
        <w:rPr/>
        <w:t>ꕊ</w:t>
      </w:r>
      <w:r>
        <w:rPr/>
        <w:t>夽娽摣⩊㴫佾㍲䑬戻㌺搪顭䥧攸⩑犬㐦甸塍쉎껍쉯猯䍭쉫쉯녇朴璏吻塧䍞쉆츺㮻</w:t>
      </w:r>
      <w:r>
        <w:rPr/>
        <w:t>ⵥ</w:t>
      </w:r>
      <w:r>
        <w:rPr/>
        <w:t>ⱏ</w:t>
      </w:r>
      <w:r>
        <w:rPr/>
        <w:t>祐顱干ㆱ䝾䔲縲〻㑁䖣瓎痂畧干眨촮番䅢潺㡒⥧䠣</w:t>
      </w:r>
      <w:r>
        <w:rPr/>
        <w:t>ⴣ⪣</w:t>
      </w:r>
      <w:r>
        <w:rPr/>
        <w:t>剈个䮡橇㵔渱춥Ⓜ伤䇂䑘䋍⪡摺䝺㜰坉ꌷ쌪䜨ꥬ䁈꺏愰轹䒩╋獩摧卟穉쉴䝐䠣搩剚뾩㏎゘뾥夥⹞柂㥉쉔殣硕</w:t>
      </w:r>
      <w:r>
        <w:rPr/>
        <w:t>꧂</w:t>
      </w:r>
      <w:r>
        <w:rPr/>
        <w:t>쉢濂匸䉓濎撻敟䱆柂欮䙩㋂㩁䜪넲㭒牋仂Ⓜ捺⩳顁柂⌺㬱</w:t>
      </w:r>
      <w:r>
        <w:rPr/>
        <w:t>ⷂ</w:t>
      </w:r>
      <w:r>
        <w:rPr/>
        <w:t>䧍戯圷猲澡쉺纻숻습䶥㛍样뭪䡩傮怭塅䔶湐ꍃ爵뽯쉪材棂쉟㪵녇晁㴺嘹⭺뼩ꥢ捺㞩摇슬쉉佔ꍏ倵敷쉑쉲㉰喬숶周䵳䩉⥖捴幤숶汖쉣ꍡ숬棂ꅩ敹侮㛂믍싂촯숫慱䣂㉟䡘执卖奋</w:t>
      </w:r>
      <w:r>
        <w:rPr/>
        <w:t>ꦥ</w:t>
      </w:r>
      <w:r>
        <w:rPr/>
        <w:t>깠쉚꥔改捓쉀焱촻♕썆坲䚵</w:t>
      </w:r>
      <w:r>
        <w:rPr/>
        <w:t>ⶩ</w:t>
      </w:r>
      <w:r>
        <w:rPr/>
        <w:t>츭塶爨㝑堰쉋뼴禿쵟便㗂썬䱆浵忂쵤搭楌坣⚏㫂何佘㭸晏걱깾곂珂쉩⵾㛂縸礩琹㏂땅</w:t>
      </w:r>
      <w:r>
        <w:rPr/>
        <w:t>ꥅ⭉</w:t>
      </w:r>
      <w:r>
        <w:rPr/>
        <w:t>쵯슘</w:t>
      </w:r>
      <w:r>
        <w:rPr/>
        <w:t>ꥁ</w:t>
      </w:r>
      <w:r>
        <w:rPr/>
        <w:t>栻慹</w:t>
      </w:r>
      <w:r>
        <w:rPr/>
        <w:t>⡹</w:t>
      </w:r>
      <w:r>
        <w:rPr/>
        <w:t>䌵䱗㍋牘捱商䅦曃椻䅗䯂뭅㭋</w:t>
      </w:r>
      <w:r>
        <w:rPr/>
        <w:t>ꥆ</w:t>
      </w:r>
      <w:r>
        <w:rPr/>
        <w:t>嘵摓秂㝹猹</w:t>
      </w:r>
      <w:r>
        <w:rPr/>
        <w:t>ⱑ</w:t>
      </w:r>
      <w:r>
        <w:rPr/>
        <w:t>䔰땊</w:t>
      </w:r>
      <w:r>
        <w:rPr/>
        <w:t>ꔷꔥ</w:t>
      </w:r>
      <w:r>
        <w:rPr/>
        <w:t>㕄剳슱⥟딨繺埂숨䰯喣쉕䝺䠴ㄴ癰僂八漸䡦焤儣䙩걸忂南礸湭䯂딺㥒␹␰瑗歾ꄪ뼻硤䵉㞩姂㞩顯䧂䆵뽟</w:t>
      </w:r>
      <w:r>
        <w:rPr/>
        <w:t>ⵑ</w:t>
      </w:r>
      <w:r>
        <w:rPr/>
        <w:t>ㅞ䫍幡쉩㭒昸싂洹飂㥦⥙칋壂漽敀쉪湙㔪冬砪橢쉫쉾썸儱뮻쉯⩌咡漨乁</w:t>
      </w:r>
      <w:r>
        <w:rPr/>
        <w:t>ꤪ</w:t>
      </w:r>
      <w:r>
        <w:rPr/>
        <w:t>剕</w:t>
      </w:r>
      <w:r>
        <w:rPr/>
        <w:t>꧂</w:t>
      </w:r>
      <w:r>
        <w:rPr/>
        <w:t>畁ꄲ厵ꍗ㙋䲬礩꺿</w:t>
      </w:r>
      <w:r>
        <w:rPr/>
        <w:t>ꕈꦱ</w:t>
      </w:r>
      <w:r>
        <w:rPr/>
        <w:t>彤潢칂숶扅</w:t>
      </w:r>
      <w:r>
        <w:rPr/>
        <w:t>ꤷ</w:t>
      </w:r>
      <w:r>
        <w:rPr/>
        <w:t>쉨쉌瘷痂</w:t>
      </w:r>
      <w:r>
        <w:rPr/>
        <w:t>ꕔ</w:t>
      </w:r>
      <w:r>
        <w:rPr/>
        <w:t>쉘嗂䵚湓㐻깦㥉哂딺䀤묫껎ꍘ华溡䭋쵓쉢盂偭䉙⸬ꍒ</w:t>
      </w:r>
      <w:r>
        <w:rPr/>
        <w:t>ꕕ</w:t>
      </w:r>
      <w:r>
        <w:rPr/>
        <w:t>穪㭑剳縦뮱䑁㑎彭兎刭汓㕀湠㑇㣍輻壂搱潃</w:t>
      </w:r>
      <w:r>
        <w:rPr/>
        <w:t>Ⲯ</w:t>
      </w:r>
      <w:r>
        <w:rPr/>
        <w:t>쉚┹歵걓쉑⑭숵쉗䨯棂奭慐⸭杭扺輱뾿뾣㟂쌥桄</w:t>
      </w:r>
      <w:r>
        <w:rPr/>
        <w:t>ⱎ</w:t>
      </w:r>
      <w:r>
        <w:rPr/>
        <w:t>䠻甭顤</w:t>
      </w:r>
      <w:r>
        <w:rPr/>
        <w:t>⠭</w:t>
      </w:r>
      <w:r>
        <w:rPr/>
        <w:t>뇂刱练䧂슘圊⥉彁숭玵㝯⼬걘烂熿䁔쉧ぺ硔깄柂숹㗂潩夤漬徥䵱</w:t>
      </w:r>
      <w:r>
        <w:rPr/>
        <w:t>ⷂ⥇</w:t>
      </w:r>
      <w:r>
        <w:rPr/>
        <w:t>灠椦</w:t>
      </w:r>
      <w:r>
        <w:rPr/>
        <w:t>ꥒ䷂☭</w:t>
      </w:r>
      <w:r>
        <w:rPr/>
        <w:t>ꅤ玡䡋嘸扶⽧쉠⍞뾡䤤娪嗃␻湂敩</w:t>
      </w:r>
      <w:r>
        <w:rPr/>
        <w:t>ꕀ</w:t>
      </w:r>
      <w:r>
        <w:rPr/>
        <w:t>汗</w:t>
      </w:r>
      <w:r>
        <w:rPr/>
        <w:t>ꖡ</w:t>
      </w:r>
      <w:r>
        <w:rPr/>
        <w:t>쉙숳䶣╪䌤㕲徘䊏䀹㡢츦쉴橌圻뇂쵶㛂쉲圬䝒칦쉭㘥抱奆睬痎煹幧檬⫂䱏䕞漷㍁㇂涿㑀䈫⍧⩀쉬ㅮ㶿佟攰扉⌶㈵硉㷎⵲䭳愥漭硤禡堩焯딽纥晾畫컂柂㪣숨숯彟㵌伴</w:t>
      </w:r>
      <w:r>
        <w:rPr/>
        <w:t>ⱓ</w:t>
      </w:r>
      <w:r>
        <w:rPr/>
        <w:t>顸㩏烍痎쉄恗稨䟂㦻긲凂煔确凂䁡急類쵸眳憩晡뗂亩䕎歪숺䩊砬숣兲䍑奓</w:t>
      </w:r>
      <w:r>
        <w:rPr/>
        <w:t>ꥅ</w:t>
      </w:r>
      <w:r>
        <w:rPr/>
        <w:t>䧂灟䳂硬伨䘥ꍰ넵뭱⪬칠㆘䪮幌⸳썍㇂楩䝩묹渺⛂슏⻃㐺뭧千轫柂䜦瑹䓎䴵幕숰壂猩</w:t>
      </w:r>
      <w:r>
        <w:rPr/>
        <w:t>⡡</w:t>
      </w:r>
      <w:r>
        <w:rPr/>
        <w:t>佈惍䤲</w:t>
      </w:r>
      <w:r>
        <w:rPr/>
        <w:t>ꥀꔦ</w:t>
      </w:r>
      <w:r>
        <w:rPr/>
        <w:t>秂うꅳ</w:t>
      </w:r>
      <w:r>
        <w:rPr/>
        <w:t>⡬</w:t>
      </w:r>
      <w:r>
        <w:rPr/>
        <w:t>숪쉞垩挰䱯栣⛂湰</w:t>
      </w:r>
      <w:r>
        <w:rPr/>
        <w:t>ⵑ</w:t>
      </w:r>
      <w:r>
        <w:rPr/>
        <w:t>牔⎱놥⯂幘쉩㝄칳㴴꥞敷摀</w:t>
      </w:r>
      <w:r>
        <w:rPr/>
        <w:t>ꕶ</w:t>
      </w:r>
      <w:r>
        <w:rPr/>
        <w:t>쉒拂礹愽頤뮬硴䣂䑧〈㡺걕䥀顶츨䊡桫슿煬⨪硥쎥轐圮啹䡉쉴䚻싂噤</w:t>
      </w:r>
      <w:r>
        <w:rPr/>
        <w:t>ꥇ</w:t>
      </w:r>
      <w:r>
        <w:rPr/>
        <w:t>斮딷썔檿湠瑬깂갸㐭仂⺡棂㘴뗍秂쎮숶猽쉉幥㢮榘硔嚣䭧</w:t>
      </w:r>
      <w:r>
        <w:rPr/>
        <w:t>Ⲯ</w:t>
      </w:r>
      <w:r>
        <w:rPr/>
        <w:t>磂伬嗂쉗䷂쎩働숲礸⍹䏂㒡칉⑥妬琵杓⽥㞻呴卉棂琫浔꺬扊捫숱曂쉵뭬奮恲췂摡</w:t>
      </w:r>
      <w:r>
        <w:rPr/>
        <w:t>ꔷ</w:t>
      </w:r>
      <w:r>
        <w:rPr/>
        <w:t>㙀灴䀮쉤竂澏辵䌶㇂兯獗䥵攭쉔쉙쉓♧⪏敞斣㬸慃뿂ㅟ슩䘴憻ꥪ䩮睐㤹</w:t>
      </w:r>
      <w:r>
        <w:rPr/>
        <w:t>ꕙ</w:t>
      </w:r>
      <w:r>
        <w:rPr/>
        <w:t>牎窻쉦庩ㅥ䁔冏慆길䰣佩䝹䧂婶䵍顬⚮彤⛂㙸⥃</w:t>
      </w:r>
      <w:r>
        <w:rPr/>
        <w:t>⠣</w:t>
      </w:r>
      <w:r>
        <w:rPr/>
        <w:t>ꖮ</w:t>
      </w:r>
      <w:r>
        <w:rPr/>
        <w:t>頶㩚湾哂橃摲䜽⫂潒㘽繷癧땤佇䵉煦쉧渭婟愪呠着你墩㝐㘦</w:t>
      </w:r>
      <w:r>
        <w:rPr/>
        <w:t>ⵆ</w:t>
      </w:r>
      <w:r>
        <w:rPr/>
        <w:t>䨲撬湆䥡懍䬵〭</w:t>
      </w:r>
      <w:r>
        <w:rPr/>
        <w:t>ꥊ</w:t>
      </w:r>
      <w:r>
        <w:rPr/>
        <w:t>材</w:t>
      </w:r>
      <w:r>
        <w:rPr/>
        <w:t>Ⳃ</w:t>
      </w:r>
      <w:r>
        <w:rPr/>
        <w:t>䑲딵㥧⼴쉸습⿂쉷䟂썇砰㥀</w:t>
      </w:r>
      <w:r>
        <w:rPr/>
        <w:t>ⵉ</w:t>
      </w:r>
      <w:r>
        <w:rPr/>
        <w:t>繨쉉䱀⨻</w:t>
      </w:r>
      <w:r>
        <w:rPr/>
        <w:t>⡴</w:t>
      </w:r>
      <w:r>
        <w:rPr/>
        <w:t>㝙䇂佧㙗䝂</w:t>
      </w:r>
      <w:r>
        <w:rPr/>
        <w:t>ꤥ⑥</w:t>
      </w:r>
      <w:r>
        <w:rPr/>
        <w:t>夣⩡㩗㔩</w:t>
      </w:r>
      <w:r>
        <w:rPr/>
        <w:t>꧂</w:t>
      </w:r>
      <w:r>
        <w:rPr/>
        <w:t>녴敷卢쉌</w:t>
      </w:r>
      <w:r>
        <w:rPr/>
        <w:t>ꔬ⥎</w:t>
      </w:r>
      <w:r>
        <w:rPr/>
        <w:t>佥슣⩒숵⮘㈷瀵㧃来繏呸</w:t>
      </w:r>
      <w:r>
        <w:rPr/>
        <w:t>ꤶ</w:t>
      </w:r>
      <w:r>
        <w:rPr/>
        <w:t>䬹ㅕ싂땮泍㝂咬⪡⤻噁⪏乌瀣䃂䄤县䌫⦱쉐㘯殻桒䑞칫幣䐪⸱浗숽⼳⌸䄳ꎘ⌲䁖쉅幎♧뗎㊥썹礯⨽彁</w:t>
      </w:r>
      <w:r>
        <w:rPr/>
        <w:t>ꥋ</w:t>
      </w:r>
      <w:r>
        <w:rPr/>
        <w:t>搩㪵剏悡쉉䄲丫썖估痂⤺反☊迃槂瀪㖩幡쉒桊䅙뮩뽐ꅦ뗍禿캻囂矂쉵佃</w:t>
      </w:r>
      <w:r>
        <w:rPr/>
        <w:t>ꕩ</w:t>
      </w:r>
      <w:r>
        <w:rPr/>
        <w:t>䶮쉙ゥ䣎㶏㧂ꥪ뽶䍫⵮숪</w:t>
      </w:r>
      <w:r>
        <w:rPr/>
        <w:t>ꕘ</w:t>
      </w:r>
      <w:r>
        <w:rPr/>
        <w:t>場摺䫂㕲数⸮嚿灱彗숫坎〉슘溥⩞</w:t>
      </w:r>
      <w:r>
        <w:rPr/>
        <w:t>⡱</w:t>
      </w:r>
      <w:r>
        <w:rPr/>
        <w:t>쉴䔬洷⍗恑䔴桧㟂窩쉄㭋亻〣㇂䁕祾</w:t>
      </w:r>
      <w:r>
        <w:rPr/>
        <w:t>⡋</w:t>
      </w:r>
      <w:r>
        <w:rPr/>
        <w:t>冘欥皣丳숴썉眴䙫桊녔颮轖呙焬㍾颡⑾汹慆㍆ꅒ䏂禥䍷⭳绂</w:t>
      </w:r>
      <w:r>
        <w:rPr/>
        <w:t>꧂</w:t>
      </w:r>
      <w:r>
        <w:rPr/>
        <w:t>䬮㟂塂㞘䩁싂⸫檿娴捱墩晙砹㥃浟⼯쉖嗂⥹乌楤噁쉘癵䰦숪樺礩㟃卺䀷㭚炘⑳玿쉡䞮╓쉟垩ㅕ춮쉙㬴䌮䤺婔쉖촱磂旂㝰⵵⥵獊姍兑止愴쉳唶⨻䉢焮䬪嗂曂撻昨ꇂ圮묬幣쉤䡺싂撥楅슩瘳灍쉷眱㭎㕊⑐娽쉸䚡⭑䵖⥹徘ꅄ畳凍쉩䵊啂</w:t>
      </w:r>
      <w:r>
        <w:rPr/>
        <w:t>⡷</w:t>
      </w:r>
      <w:r>
        <w:rPr/>
        <w:t>㇃堨숪轙䍪䑈䁳䣂숬噅㘮⑾䩃橧⽎숤奅便轤乚迎⥊㍆䫎穯㵓橷쉇ꌽ⦮㝩쉳恬睃䁮戵ꄻ⽹㭓쉱枩싂⛎㭎쉞쉈⑴克机썪</w:t>
      </w:r>
      <w:r>
        <w:rPr/>
        <w:t>ⵗ</w:t>
      </w:r>
      <w:r>
        <w:rPr/>
        <w:t>窵燎ꅶ姂搹쉑帱楥㪡徱䕞兹숰楕幤쉴撩⥆杢䘮婮熡㡕圹</w:t>
      </w:r>
      <w:r>
        <w:rPr/>
        <w:t>ⲵ</w:t>
      </w:r>
      <w:r>
        <w:rPr/>
        <w:t>捔䅣濂슻䗂窡是剘倯⍖치썅⹤爥潴湯ꄥ⨥颩熩穂</w:t>
      </w:r>
      <w:r>
        <w:rPr/>
        <w:t>ⵉ</w:t>
      </w:r>
      <w:r>
        <w:rPr/>
        <w:t>㶩슿ꌮ挭䥸ꍖ窡怤⥈壂싂摱긤딽坪搰恑杉瀩뭬┣걹佌攩畔싂塨協瑷캩</w:t>
      </w:r>
      <w:r>
        <w:rPr/>
        <w:t>ⶻ</w:t>
      </w:r>
      <w:r>
        <w:rPr/>
        <w:t>쉒䥒㴪曂</w:t>
      </w:r>
      <w:r>
        <w:rPr/>
        <w:t>⡍</w:t>
      </w:r>
      <w:r>
        <w:rPr/>
        <w:t>㑠湶厱⨷Ⓧ숱戺匶</w:t>
      </w:r>
      <w:r>
        <w:rPr/>
        <w:t>꧂</w:t>
      </w:r>
      <w:r>
        <w:rPr/>
        <w:t>쉴烃쉈獨䗂</w:t>
      </w:r>
      <w:r>
        <w:rPr/>
        <w:t>ꔺ</w:t>
      </w:r>
      <w:r>
        <w:rPr/>
        <w:t>亣╣乹䅄敍ꥭ㌨썾卙繡滍䔬䙯䑢䢿싎噾촵涱┷䍫쉟䍞쉄㍔숭喩</w:t>
      </w:r>
      <w:r>
        <w:rPr/>
        <w:t>ⱇ</w:t>
      </w:r>
      <w:r>
        <w:rPr/>
        <w:t>ちヂꍕ쉋䪥漷辵秎呮㶵䦘獗싂偖⌰㙗栤奃剕恘㌣㜩硘슿</w:t>
      </w:r>
      <w:r>
        <w:rPr/>
        <w:t>⡱⸷</w:t>
      </w:r>
      <w:r>
        <w:rPr/>
        <w:t>穈䑨싂컍⭌㊩村渪䜯ぷ┦㠵塄뮵쉦辮䘪칕㡂暿佰쎿깉ꎻ浠䜤䬰枥祆煞쌻噮⧂湧숰幃슘⹋攳溵掏</w:t>
      </w:r>
      <w:r>
        <w:rPr/>
        <w:t>꤭</w:t>
      </w:r>
      <w:r>
        <w:rPr/>
        <w:t>敗㈦㠸琨䢩捩微넭轹㭀掿䡺氬쉕㝣㘮㏂⤤쉹嗎</w:t>
      </w:r>
      <w:r>
        <w:rPr/>
        <w:t>ꖵ</w:t>
      </w:r>
      <w:r>
        <w:rPr/>
        <w:t>奷㤳輹う䉖ꎩㆩ䙲幙癙接⭟쉠</w:t>
      </w:r>
      <w:r>
        <w:rPr/>
        <w:t>ꗂ</w:t>
      </w:r>
      <w:r>
        <w:rPr/>
        <w:t>术䙙忂땗䘳業묵⹓ㅘ싂捦⥥奨ꆡ䖵琪旍㮮䵹㴹䑆沩涣廍䲣夨毂娥嘵㍶믎⛂禱긷稶⩂슘䦣쉅堤</w:t>
      </w:r>
      <w:r>
        <w:rPr/>
        <w:t>ꔊ</w:t>
      </w:r>
      <w:r>
        <w:rPr/>
        <w:t>⼶䃂縷轇桉机凂㣂啩┴</w:t>
      </w:r>
      <w:r>
        <w:rPr/>
        <w:t>Ɑ</w:t>
      </w:r>
      <w:r>
        <w:rPr/>
        <w:t>㵀砬塊슩獤</w:t>
      </w:r>
      <w:r>
        <w:rPr/>
        <w:t>Ⲙ</w:t>
      </w:r>
      <w:r>
        <w:rPr/>
        <w:t>㵆뭡䝕㈸䇍䥪瑮㵉㪬뭋癖쌰撻㭭噸⩈櫃㉅㭅狃爲싂㔲㥍䋂䩎喏昸⭢䁅摄㉨</w:t>
      </w:r>
      <w:r>
        <w:rPr/>
        <w:t>ꗂ</w:t>
      </w:r>
      <w:r>
        <w:rPr/>
        <w:t>䟂桄</w:t>
      </w:r>
      <w:r>
        <w:rPr/>
        <w:t>ⱱ</w:t>
      </w:r>
      <w:r>
        <w:rPr/>
        <w:t>츨㕐䉚㩥嗂䦵䙷䡹愬䛃쉥炩</w:t>
      </w:r>
      <w:r>
        <w:rPr/>
        <w:t>⡇</w:t>
      </w:r>
      <w:r>
        <w:rPr/>
        <w:t>㍗栰</w:t>
      </w:r>
      <w:r>
        <w:rPr/>
        <w:t>ⵍ</w:t>
      </w:r>
      <w:r>
        <w:rPr/>
        <w:t>换梣旂</w:t>
      </w:r>
      <w:r>
        <w:rPr/>
        <w:t>ꥈ꧂</w:t>
      </w:r>
      <w:r>
        <w:rPr/>
        <w:t>吸쉍</w:t>
      </w:r>
      <w:r>
        <w:rPr/>
        <w:t>ꕈ</w:t>
      </w:r>
      <w:r>
        <w:rPr/>
        <w:t>穾㥱畑挮캬쉪炩祩䫂䄫ꍰ㔨⸥秂⻎㥌繅坎乄敎村䆵</w:t>
      </w:r>
      <w:r>
        <w:rPr/>
        <w:t>ꕀ</w:t>
      </w:r>
      <w:r>
        <w:rPr/>
        <w:t>쉮ꅏ礲䠩䎿⸪穲㤴㥁㭖碻뽒싂䐫湈쉏檻싂咿㉘案㝌桫ꏂ瑑八幫甭</w:t>
      </w:r>
      <w:r>
        <w:rPr/>
        <w:t>ꥏ┴</w:t>
      </w:r>
      <w:r>
        <w:rPr/>
        <w:t>劻澱坍㪻摾⍱坺扥⨽ꍓ</w:t>
      </w:r>
      <w:r>
        <w:rPr/>
        <w:t>Ɐ</w:t>
      </w:r>
      <w:r>
        <w:rPr/>
        <w:t>㭬㐪橉䅃뭾䱏⛂⸬땚ㅭ㊱楮㥙䈨泂┮ꌱ㡲⫂쉂疩啡撻컂䝸걠숥彚䉇洪慍䦱䙒䈺촯潚䎿㑍숺⍉츮⎘㏂칁ꅇ囂眽晵때</w:t>
      </w:r>
      <w:r>
        <w:rPr/>
        <w:t>ꕉ</w:t>
      </w:r>
      <w:r>
        <w:rPr/>
        <w:t>䑆掮㑧剬剟泂</w:t>
      </w:r>
      <w:r>
        <w:rPr/>
        <w:t>Ⳃ</w:t>
      </w:r>
      <w:r>
        <w:rPr/>
        <w:t>㕥䉞浀쉞煾묵췂乒싂息숱</w:t>
      </w:r>
      <w:r>
        <w:rPr/>
        <w:t>ꦏ</w:t>
      </w:r>
      <w:r>
        <w:rPr/>
        <w:t>眪츲倫潌縣带䵠獩杠㠹仍쉾犿何恪䅴</w:t>
      </w:r>
      <w:r>
        <w:rPr/>
        <w:t>Ⱨ</w:t>
      </w:r>
      <w:r>
        <w:rPr/>
        <w:t>ꕪ</w:t>
      </w:r>
      <w:r>
        <w:rPr/>
        <w:t>䨪⩘쉱⴪㑯䅱慁眰䭾夤칑匱</w:t>
      </w:r>
      <w:r>
        <w:rPr/>
        <w:t>⡷</w:t>
      </w:r>
      <w:r>
        <w:rPr/>
        <w:t>쌳⮻䝡睾⤣쵖卖ꅘ栯⩚싂摃捇撣뿂桄杬♋澻㎡ꎿ着䁂䔷년뽬썇쉞촦漫껂䑠㏍뭂촰兡䗂劬倰䊵兗佖塶棂塇抬佞轷姃狃繨眬ㅙ䱖䵎</w:t>
      </w:r>
      <w:r>
        <w:rPr/>
        <w:t>ⱔ</w:t>
      </w:r>
      <w:r>
        <w:rPr/>
        <w:t>佂슩◂◂◂</w:t>
      </w:r>
      <w:r>
        <w:rPr/>
        <w:t>⡔</w:t>
      </w:r>
      <w:r>
        <w:rPr/>
        <w:t>ꌺ硪숶䨵愪</w:t>
      </w:r>
      <w:r>
        <w:rPr/>
        <w:t>⡐</w:t>
      </w:r>
      <w:r>
        <w:rPr/>
        <w:t>湙壂绂卆뽠䵱睤䁒㟂⥡쉥伦嘪洰⌮䴺歎</w:t>
      </w:r>
      <w:r>
        <w:rPr/>
        <w:t>꧂</w:t>
      </w:r>
      <w:r>
        <w:rPr/>
        <w:t>숸숹卪</w:t>
      </w:r>
      <w:r>
        <w:rPr/>
        <w:t>ⰴ</w:t>
      </w:r>
      <w:r>
        <w:rPr/>
        <w:t>㔥弸睪숵⑙彥숽⸰囂䗂⩉愻⤦䧂ㅉ䑂䨵㣂务顀轳炥딤뭢䍣쉶쉘ꄣ爭㫂뗂㥄㦘橏䉲걅噈⽩畉습䍙嗂凂滃쉋啀</w:t>
      </w:r>
      <w:r>
        <w:rPr/>
        <w:t>ꕍ</w:t>
      </w:r>
      <w:r>
        <w:rPr/>
        <w:t>獙䪻䥫⒮堮⭈繄䃍硱쵃榿쉐㞱䍓쉉㬲㣃겻슮歸䘵偳꺡㪩쵍㋂塘䷃摲</w:t>
      </w:r>
      <w:r>
        <w:rPr/>
        <w:t>ꤪ</w:t>
      </w:r>
      <w:r>
        <w:rPr/>
        <w:t>쉦栽嫂⶘懂떥⽲䋂杮ꥨ䊻湒녡扬䙯夦䥧</w:t>
      </w:r>
      <w:r>
        <w:rPr/>
        <w:t>⠲</w:t>
      </w:r>
      <w:r>
        <w:rPr/>
        <w:t>傘숵㎥ㅀ䇍戦瀮睞䡹䇂츯䕬漸匯倭璵拂⤷⭟楫</w:t>
      </w:r>
      <w:r>
        <w:rPr/>
        <w:t>ꤲ⹘</w:t>
      </w:r>
      <w:r>
        <w:rPr/>
        <w:t>㞡</w:t>
      </w:r>
      <w:r>
        <w:rPr/>
        <w:t>⠥⹴</w:t>
      </w:r>
      <w:r>
        <w:rPr/>
        <w:t>悱䍐晏妬슡쉮䄷嫂㙟喣㩖埂八㵃灇깧⬩㠴⻎灁栲稨쉚쉍⹾쉉⥸쉅ꌱ뼲</w:t>
      </w:r>
      <w:r>
        <w:rPr/>
        <w:t>ⵕ</w:t>
      </w:r>
      <w:r>
        <w:rPr/>
        <w:t>㔱䦏슱쵁姂汋乏㴪♭奴䞬甤䥀⽁싂恌䵎顖汅썒쉉쉁窮穬슥䤪䍺扉礲䀊癄䃂쉌ꅄ㒻杔㵗擂䏂㚡焪싂楣⤳숺숫戯卮汾燂婲☫깲噕佡轱癩㡋슮䩞쉪쌥噞歙ꅄ깂椹⭊쉨쵞坷뿂楐矍Ⓜ뽍䥪䚵廍咩䤨쉭䝆㐨厘慑潠숨䨸뭔⽗䵤湂㜨瑩婆⹷拃</w:t>
      </w:r>
      <w:r>
        <w:rPr/>
        <w:t>꧂</w:t>
      </w:r>
      <w:r>
        <w:rPr/>
        <w:t>㐲</w:t>
      </w:r>
      <w:r>
        <w:rPr/>
        <w:t>ⱨ</w:t>
      </w:r>
      <w:r>
        <w:rPr/>
        <w:t>彃挺楢搦</w:t>
      </w:r>
      <w:r>
        <w:rPr/>
        <w:t>ꕑ</w:t>
      </w:r>
      <w:r>
        <w:rPr/>
        <w:t>ⰱ</w:t>
      </w:r>
      <w:r>
        <w:rPr/>
        <w:t>傻效㏂礵嗂㬸땹쉆婄卌佒㧂欷整㮱㍪㖻硸牃幅뗎恶䈮쉡㝯橌儱奅쉯楫碵</w:t>
      </w:r>
      <w:r>
        <w:rPr/>
        <w:t>ꕠ</w:t>
      </w:r>
      <w:r>
        <w:rPr/>
        <w:t>䕘勂</w:t>
      </w:r>
      <w:r>
        <w:rPr/>
        <w:t>Ⳃ</w:t>
      </w:r>
      <w:r>
        <w:rPr/>
        <w:t>仂ㄣ쉷땫㴩</w:t>
      </w:r>
      <w:r>
        <w:rPr/>
        <w:t>Ɽ</w:t>
      </w:r>
      <w:r>
        <w:rPr/>
        <w:t>䃂⥁⨬겱䵕个〽♩╕䀩ꌣ輨卾⚘未悿頻刱欯偟쉂种</w:t>
      </w:r>
      <w:r>
        <w:rPr/>
        <w:t>꥓</w:t>
      </w:r>
      <w:r>
        <w:rPr/>
        <w:t>촪㙟㷂杢㢡⏂㡩啐䛂克␦眣〉䗂깑䳃㟂娪带番辱瀥⵲䮘㈨杀䱙卉</w:t>
      </w:r>
      <w:r>
        <w:rPr/>
        <w:t>⣂</w:t>
      </w:r>
      <w:r>
        <w:rPr/>
        <w:t>煠獺䅏⑫갨⩳䍮숸秂娺听䎵楉②䲣ꄰ剘焹惍呯꥙䐣⨣싂</w:t>
      </w:r>
      <w:r>
        <w:rPr/>
        <w:t>⠩⡀</w:t>
      </w:r>
      <w:r>
        <w:rPr/>
        <w:t>杀Ⓙ뿃䮱䒡潥捣넲싂촪䶥溱儥搯쉘⸷㴪츨彀䃂戦⹱偩♠䲘憻ぐ噮捭刽㨰轓填䋎埂</w:t>
      </w:r>
      <w:r>
        <w:rPr/>
        <w:t>ⷍ</w:t>
      </w:r>
      <w:r>
        <w:rPr/>
        <w:t>䉰ㅞ悱䣂⌳</w:t>
      </w:r>
      <w:r>
        <w:rPr/>
        <w:t>Ⱬ</w:t>
      </w:r>
      <w:r>
        <w:rPr/>
        <w:t>暵朹帽쵀뽡浤뭠怨슮告䧎숶䫂纥湑枱땒戰朥徘썍㵒쉾琭㤯䀪歘뿂㏂㤬╯澩䔫纵㵁廂春⍯쉑照㎣꺬㔫䕊㫂婊㬤炵呖쌭䍵兞朱䁹㕗滂⧂佯祃攻녵剰</w:t>
      </w:r>
      <w:r>
        <w:rPr/>
        <w:t>⣂┪</w:t>
      </w:r>
      <w:r>
        <w:rPr/>
        <w:t>恉穁쉵煁⤪䉍숪</w:t>
      </w:r>
      <w:r>
        <w:rPr/>
        <w:t>Ⱝ</w:t>
      </w:r>
      <w:r>
        <w:rPr/>
        <w:t>匴咱</w:t>
      </w:r>
      <w:r>
        <w:rPr/>
        <w:t>Ᵽⱅ</w:t>
      </w:r>
      <w:r>
        <w:rPr/>
        <w:t>걥頰摠㊿浏砻㙶ㅡ䡆숱渽㥙㥨㭄湟걌놿䙉</w:t>
      </w:r>
      <w:r>
        <w:rPr/>
        <w:t>Ȿ</w:t>
      </w:r>
      <w:r>
        <w:rPr/>
        <w:t>卞걣怣㩆쉒䈪父</w:t>
      </w:r>
      <w:r>
        <w:rPr/>
        <w:t>ꤷ</w:t>
      </w:r>
      <w:r>
        <w:rPr/>
        <w:t>烎塩ㄫ汪桚祉䬰쉓乇䨷숽넦뽒쉋㑦㝨</w:t>
      </w:r>
      <w:r>
        <w:rPr/>
        <w:t>⡘</w:t>
      </w:r>
      <w:r>
        <w:rPr/>
        <w:t>䩗睵ꆻ瑇쉳숹⸷壂╺㉈洷殏♡</w:t>
      </w:r>
      <w:r>
        <w:rPr/>
        <w:t>꧂</w:t>
      </w:r>
      <w:r>
        <w:rPr/>
        <w:t>牑쉚䥴报䵈숮⍪渽╯ꌥ⽕剳⩩睐幞漲䦻䫃㍔뭋璩歆ꅌ場ꥯ偈䌬祱슬住㍎䲩㊵䙑⭁떩쵎婤敾㕘縬</w:t>
      </w:r>
      <w:r>
        <w:rPr/>
        <w:t>ꥌ</w:t>
      </w:r>
      <w:r>
        <w:rPr/>
        <w:t>㚩꺮걷쏂䶮ㅚ캿矂扫水쉀쉸爲쉲⧂䉤┰䵙䐱㐫员⯂樦侘⩟⧂伤浳硍뽢⩸扵뾵╵幨⑈爣䶿獥ꆬ畊</w:t>
      </w:r>
      <w:r>
        <w:rPr/>
        <w:t>꧂</w:t>
      </w:r>
      <w:r>
        <w:rPr/>
        <w:t>뽓偧竂⤶ꍪ娮汚決暮╸갱婵쉬䑴슏䔽땔恒═쉬璱쉬天⪡眦꺡⨹Ⓜ呒䯂충眦㉕⩍뽊㵒습䕓⧂☷</w:t>
      </w:r>
      <w:r>
        <w:rPr/>
        <w:t>ꔲ</w:t>
      </w:r>
      <w:r>
        <w:rPr/>
        <w:t>⢻</w:t>
      </w:r>
      <w:r>
        <w:rPr/>
        <w:t>츬犡</w:t>
      </w:r>
      <w:r>
        <w:rPr/>
        <w:t>ⴶ</w:t>
      </w:r>
      <w:r>
        <w:rPr/>
        <w:t>倥獾䀻쉢䇂⩞杪⦩쉶爷堊瑰幥ꅊ䞩㨱⨭柂⹑欤䬷⑁떣㑳璥䠭슣慂頭</w:t>
      </w:r>
      <w:r>
        <w:rPr/>
        <w:t>⠷</w:t>
      </w:r>
      <w:r>
        <w:rPr/>
        <w:t>싂顥䨱穂奮</w:t>
      </w:r>
      <w:r>
        <w:rPr/>
        <w:t>⠤ⱕ</w:t>
      </w:r>
      <w:r>
        <w:rPr/>
        <w:t>䢮猶朸⎘曂㝋딥偸桓⫂♎擂ꅙ眺彾䤻䤩쉑</w:t>
      </w:r>
      <w:r>
        <w:rPr/>
        <w:t>⡄</w:t>
      </w:r>
      <w:r>
        <w:rPr/>
        <w:t>뭑쉂䌤䰯⽩彔␰슬숣窣⩋䥇輲</w:t>
      </w:r>
      <w:r>
        <w:rPr/>
        <w:t>꧂</w:t>
      </w:r>
      <w:r>
        <w:rPr/>
        <w:t>物慚捁⑀桪▩乣楌쉇㍅㧃呺㐪圣佹硷쎘䥋慤⍋쎵㵏瓂歺뭁匯쉲杸䨶倸轅뮱劘橢㝔洣に玵䥾⌻癹穴剞禿犿檡숮쉏煸玥砹䙣嫂灹</w:t>
      </w:r>
      <w:r>
        <w:rPr/>
        <w:t>ꕊ⥷</w:t>
      </w:r>
      <w:r>
        <w:rPr/>
        <w:t>夳濂渱㉅湫匦堻坢㘰ꥸ幍䗂뾡⩯窥㯂頵䡱칾컂</w:t>
      </w:r>
      <w:r>
        <w:rPr/>
        <w:t>ꦥ</w:t>
      </w:r>
      <w:r>
        <w:rPr/>
        <w:t>㵌</w:t>
      </w:r>
      <w:r>
        <w:rPr/>
        <w:t>ⰻ♧</w:t>
      </w:r>
      <w:r>
        <w:rPr/>
        <w:t>䊘⩦쎻쉄⑪䈷伬⹂婄⼮祗椪唱懂帥婣椯뇃㚩䣂乂㍾쉕顀</w:t>
      </w:r>
      <w:r>
        <w:rPr/>
        <w:t>⠷</w:t>
      </w:r>
      <w:r>
        <w:rPr/>
        <w:t>灊</w:t>
      </w:r>
      <w:r>
        <w:rPr/>
        <w:t>ꦥꤩ</w:t>
      </w:r>
      <w:r>
        <w:rPr/>
        <w:t>坡걙숫㊘眷溘쉷싃촥䙋琩놱坔⪻䄩㦘⩧쉯걚⍔毂擂숣扂兢犱칾쉶㡳ㄦ瓂䕶掏漻䱮强輪㤵㵊楍䉅깣圽䅚浗彶㐬숫䏂슩</w:t>
      </w:r>
      <w:r>
        <w:rPr/>
        <w:t>ⱃ</w:t>
      </w:r>
      <w:r>
        <w:rPr/>
        <w:t>助⩎⫂㈩煶숻뭵䍚껂숹⭏땕徏唦禣啯辏</w:t>
      </w:r>
      <w:r>
        <w:rPr/>
        <w:t>ⷎ</w:t>
      </w:r>
      <w:r>
        <w:rPr/>
        <w:t>ㅚぶ瑒쵘堻噶㜫㩩캮껂轷쉠⪩〫假氬㢻딣轌摰癋㍈朰</w:t>
      </w:r>
      <w:r>
        <w:rPr/>
        <w:t>ꕋ⩁⨣</w:t>
      </w:r>
      <w:r>
        <w:rPr/>
        <w:t>컂걢䛂촷㨶穪䷂䘥</w:t>
      </w:r>
      <w:r>
        <w:rPr/>
        <w:t>ⵇ⎩</w:t>
      </w:r>
      <w:r>
        <w:rPr/>
        <w:t>숴欦㐹绂㝏┯抬</w:t>
      </w:r>
      <w:r>
        <w:rPr/>
        <w:t>ꥒ</w:t>
      </w:r>
      <w:r>
        <w:rPr/>
        <w:t>쉱슥썥埂䞬摉椴숫䒏㓂䱶슮湧濂硥嫂</w:t>
      </w:r>
      <w:r>
        <w:rPr/>
        <w:t>ꔰ</w:t>
      </w:r>
      <w:r>
        <w:rPr/>
        <w:t>囂䘫⭬頵</w:t>
      </w:r>
      <w:r>
        <w:rPr/>
        <w:t>ꥌ</w:t>
      </w:r>
      <w:r>
        <w:rPr/>
        <w:t>抣슩伨狃橸㝚숳唬疬擂欬卷</w:t>
      </w:r>
      <w:r>
        <w:rPr/>
        <w:t>ⴴ</w:t>
      </w:r>
      <w:r>
        <w:rPr/>
        <w:t>칸䙐幺煮䱹㥅玏㡹噍♵▱쵦で氥瘸硧碵癵塶䡒</w:t>
      </w:r>
      <w:r>
        <w:rPr/>
        <w:t>ꖩ</w:t>
      </w:r>
      <w:r>
        <w:rPr/>
        <w:t>䂡塂剖朰</w:t>
      </w:r>
      <w:r>
        <w:rPr/>
        <w:t>⢬</w:t>
      </w:r>
      <w:r>
        <w:rPr/>
        <w:t>䟍쉢땡썉䥎弽眩⤪㞿㮵싂㑦떡坷싍瑧瑙桍匭ㅫ䕃瑋걃㡏撵珂啸䱟墮汩玵⹤쉈晩뭂숷쉞摤具</w:t>
      </w:r>
      <w:r>
        <w:rPr/>
        <w:t>ⷂ</w:t>
      </w:r>
      <w:r>
        <w:rPr/>
        <w:t>倹䵉眮嗂獐剒啭繦┵싂䄳숻唥㍗捃攨卆渽咿⼬䉭卖㮩⨯㔻⨮䜴煨䱄쉢㙅</w:t>
      </w:r>
      <w:r>
        <w:rPr/>
        <w:t>Ɫ</w:t>
      </w:r>
      <w:r>
        <w:rPr/>
        <w:t>갦坥榻灳煦瑡㑆乭牂吱⥭係㌭䯃眷呅勂所睤攥嗂䈣⽆쉵☬䖬㏂橧㗎⽚ㅖ禵旃䀮畡⪮칶㡰㌹㡬欱潕</w:t>
      </w:r>
      <w:r>
        <w:rPr/>
        <w:t>ⵇ⭁</w:t>
      </w:r>
      <w:r>
        <w:rPr/>
        <w:t>䙹쉎斘꺱㴩ꆱ总敺䆣⽾㠭⑶⹸䕊礻サ</w:t>
      </w:r>
      <w:r>
        <w:rPr/>
        <w:t>ꔸ</w:t>
      </w:r>
      <w:r>
        <w:rPr/>
        <w:t>䩲㠥幆쉟습썖橀奌囃뭨槂㕱兏㡠础캣內⹕䠶潯ꥬ慧猲皏䄰⸶㜦㊘䡘湠㍧쉬杦숩ꍾ⼽녢쌊쉺⭀</w:t>
      </w:r>
      <w:r>
        <w:rPr/>
        <w:t>⡅</w:t>
      </w:r>
      <w:r>
        <w:rPr/>
        <w:t>晦믂캥瑹䍇勂碻仂儴쉬䱟⍾⭢剰</w:t>
      </w:r>
      <w:r>
        <w:rPr/>
        <w:t>ꕾ</w:t>
      </w:r>
      <w:r>
        <w:rPr/>
        <w:t>ⴣ</w:t>
      </w:r>
      <w:r>
        <w:rPr/>
        <w:t>䌴⩃杙츪撵浣⭳瞏칹晋東㩷唴⹉䅾♆칰぀㭎䉈周琯埂쉈灚獱恦숩ㅸ燃䵆抡幦奩㨬栻晀</w:t>
      </w:r>
      <w:r>
        <w:rPr/>
        <w:t>ⷂ</w:t>
      </w:r>
      <w:r>
        <w:rPr/>
        <w:t>夸䵥䕅㴴烂慥斱滃睬⍕潤⌻礰奦升呧뭩䑧奤</w:t>
      </w:r>
      <w:r>
        <w:rPr/>
        <w:t>ꥐ</w:t>
      </w:r>
      <w:r>
        <w:rPr/>
        <w:t>祐玬㊣六搥䃂礸渭</w:t>
      </w:r>
      <w:r>
        <w:rPr/>
        <w:t>ꥂ</w:t>
      </w:r>
      <w:r>
        <w:rPr/>
        <w:t>䄬숽⾣쎩</w:t>
      </w:r>
      <w:r>
        <w:rPr/>
        <w:t>⡄</w:t>
      </w:r>
      <w:r>
        <w:rPr/>
        <w:t>湄쉙仂㊱껂습摃쉘슬慲绂숱桂京䍘獬쉀浞䳂捊쎩</w:t>
      </w:r>
      <w:r>
        <w:rPr/>
        <w:t>ꔬ♬</w:t>
      </w:r>
      <w:r>
        <w:rPr/>
        <w:t>䅔썠쉡ぶ䣂</w:t>
      </w:r>
      <w:r>
        <w:rPr/>
        <w:t>ꕍ</w:t>
      </w:r>
      <w:r>
        <w:rPr/>
        <w:t>冩춮畾㫎丮橬⩸杰冩呰坍橕䅫㕊慎呴案擂哂⑚熻憩猤⩦柂债䶵䥲쉓池ㄪ䲻㟃</w:t>
      </w:r>
      <w:r>
        <w:rPr/>
        <w:t>ꗎ</w:t>
      </w:r>
      <w:r>
        <w:rPr/>
        <w:t>썴ヂ潔슩堺⨸쉌歠甽怪歧欷䍥싂稲썬怹⑀绂窮摮♚竂㓎⩁恲戻⫂뭉䨶䄸썑뼪砻涮泃</w:t>
      </w:r>
      <w:r>
        <w:rPr/>
        <w:t>⡭</w:t>
      </w:r>
      <w:r>
        <w:rPr/>
        <w:t>厣숻썋奌輮䍙㭍搰䕩歚䡖㡶喻碩쉳♯⚻彎祡⩔㯂彺⌳冏檬泂䛂⴮ꥧ汳쉯牮㑙</w:t>
      </w:r>
      <w:r>
        <w:rPr/>
        <w:t>⡇</w:t>
      </w:r>
      <w:r>
        <w:rPr/>
        <w:t>䊣㥶뭇輲ꌤ䩭␤畷敯琫佲䝯杤싂</w:t>
      </w:r>
      <w:r>
        <w:rPr/>
        <w:t>ⴺ</w:t>
      </w:r>
      <w:r>
        <w:rPr/>
        <w:t>썱堤徱顕煞疏冘枏數⩧抵橍㋂据䶵潲憿숦녗惍쉁㥍傘㤤潯夯①桫摶⥲</w:t>
      </w:r>
      <w:r>
        <w:rPr/>
        <w:t>⡏</w:t>
      </w:r>
      <w:r>
        <w:rPr/>
        <w:t>樷潪㯂坥兟㯂㨩拂睘䃎癨⸴㑘㣂䨪颩灔䱩썮頰뭠畡촩瑥ꏂ夫問橺䨳畱㍄</w:t>
      </w:r>
      <w:r>
        <w:rPr/>
        <w:t>ⴰ</w:t>
      </w:r>
      <w:r>
        <w:rPr/>
        <w:t>뭄쉪䑟⾥䤮卢싂싂敞匭景⽆䱯</w:t>
      </w:r>
      <w:r>
        <w:rPr/>
        <w:t>Ⳃ</w:t>
      </w:r>
      <w:r>
        <w:rPr/>
        <w:t>用쵐橵ꅲ張녧쌰쉀穉땡係⹸健겱瀰</w:t>
      </w:r>
      <w:r>
        <w:rPr/>
        <w:t>⣍⪏</w:t>
      </w:r>
      <w:r>
        <w:rPr/>
        <w:t>噢⩘쉑杤</w:t>
      </w:r>
      <w:r>
        <w:rPr/>
        <w:t>Ⱓ</w:t>
      </w:r>
      <w:r>
        <w:rPr/>
        <w:t>ꖘ</w:t>
      </w:r>
      <w:r>
        <w:rPr/>
        <w:t>係쉮㍳䘦楋숽슮♶纩爣剌䉉㢱겡侵</w:t>
      </w:r>
      <w:r>
        <w:rPr/>
        <w:t>ⱆ</w:t>
      </w:r>
      <w:r>
        <w:rPr/>
        <w:t>楧呪ꅔ</w:t>
      </w:r>
      <w:r>
        <w:rPr/>
        <w:t>⡧</w:t>
      </w:r>
      <w:r>
        <w:rPr/>
        <w:t>츪煗汢勂䵢乗䘺䕹걊숤䫃顔䵞쉠㎮爻竂췂䉩숸楧ㅅ摶顇╷쌪⑓싂礨</w:t>
      </w:r>
      <w:r>
        <w:rPr/>
        <w:t>ꖣ</w:t>
      </w:r>
      <w:r>
        <w:rPr/>
        <w:t>唪</w:t>
      </w:r>
      <w:r>
        <w:rPr/>
        <w:t>⠷</w:t>
      </w:r>
      <w:r>
        <w:rPr/>
        <w:t>淂묰</w:t>
      </w:r>
      <w:r>
        <w:rPr/>
        <w:t>ⱑ</w:t>
      </w:r>
      <w:r>
        <w:rPr/>
        <w:t>硒┽녵栩</w:t>
      </w:r>
      <w:r>
        <w:rPr/>
        <w:t>⡌</w:t>
      </w:r>
      <w:r>
        <w:rPr/>
        <w:t>쉡ㄵ桍輽깚갯ꅯ珂䆏쉍癶䌲塓쉉䴶뭗摮沏ꥲ束촱眳䙡沵燃㉩촳䅹㶱뭫⨬䄷歶뗂쉴⸵稶ꅃ</w:t>
      </w:r>
      <w:r>
        <w:rPr/>
        <w:t>Ⳃ</w:t>
      </w:r>
      <w:r>
        <w:rPr/>
        <w:t>䡷┤䂡䡂嗂瀩녔䕾颮搥睖싎桕쉨縵䡾倽弪䩆♈뇂畍剥⍧䂡橯癑䕕埂䴵꥗体繨横쎱䡶参⿂㥶칾슣殬砪쵎稷긨朵痂䵩걤彞潈抮曎椶涩쉒顐㈴噡强</w:t>
      </w:r>
      <w:r>
        <w:rPr/>
        <w:t>꤬꥗</w:t>
      </w:r>
      <w:r>
        <w:rPr/>
        <w:t>摘卣犣潇䊱昦㇂愤┻묊䓎氵媬⨣浇슻칶䍵녮䕑䡱剀䫂硉涩</w:t>
      </w:r>
      <w:r>
        <w:rPr/>
        <w:t>⡒</w:t>
      </w:r>
      <w:r>
        <w:rPr/>
        <w:t>⽧䩇䘣㵋ꄪ朹愺䅯㏂䱉婟⨣䕩愺숦欲礸㏂</w:t>
      </w:r>
      <w:r>
        <w:rPr/>
        <w:t>ⵁ</w:t>
      </w:r>
      <w:r>
        <w:rPr/>
        <w:t>瀺</w:t>
      </w:r>
      <w:r>
        <w:rPr/>
        <w:t>⡭</w:t>
      </w:r>
      <w:r>
        <w:rPr/>
        <w:t>䡌㑋顐촱쉚녠煮⑓摟牱栦ꅵ敫꧎楬ざ幀쉑䣂뽱扤偮䁀䜰䴪</w:t>
      </w:r>
      <w:r>
        <w:rPr/>
        <w:t>ⴲ</w:t>
      </w:r>
      <w:r>
        <w:rPr/>
        <w:t>깅䁧♄쉅㜽湋䍂⸪ォ⑲걤婄⭎傏</w:t>
      </w:r>
      <w:r>
        <w:rPr/>
        <w:t>ⱸ⚩</w:t>
      </w:r>
      <w:r>
        <w:rPr/>
        <w:t>쉸勂뽚⽑숲뇂숩桃娨奞䃂吥쉴䝘⑱娷䏂㙁쵪牵勂穳琲卧숯槂奰㚩伶䁚伳㩐䵣㥫䬵</w:t>
      </w:r>
      <w:r>
        <w:rPr/>
        <w:t>⠹</w:t>
      </w:r>
      <w:r>
        <w:rPr/>
        <w:t>ꤻ</w:t>
      </w:r>
      <w:r>
        <w:rPr/>
        <w:t>㐤杞떿</w:t>
      </w:r>
      <w:r>
        <w:rPr/>
        <w:t>⡔</w:t>
      </w:r>
      <w:r>
        <w:rPr/>
        <w:t>仂嘩숽临ꍮ亥⎻彋쉴唱〦쉡卤䳂䱮䥷⾥枬瘭숵懂硅㭐㐱汉奆偭壃䭫⹘柂</w:t>
      </w:r>
      <w:r>
        <w:rPr/>
        <w:t>⡥</w:t>
      </w:r>
      <w:r>
        <w:rPr/>
        <w:t>㌷♾㟂匳㉫爸ヂ⩐숺儬摲湃䥧쉀弹槍㭌汦쉕㵎㝕ꍇ妣憩䚏癥⌰㙔⼫塭싂稳煮㨴쉌⯂㕉㜳</w:t>
      </w:r>
      <w:r>
        <w:rPr/>
        <w:t>⣂</w:t>
      </w:r>
      <w:r>
        <w:rPr/>
        <w:t>轧쉙癒洯⻂灃쉑⍍輩䅏擂ㅶ牱頯䜭歫ㄴ恌촻䢮瑸㙈眻</w:t>
      </w:r>
      <w:r>
        <w:rPr/>
        <w:t>⢻</w:t>
      </w:r>
      <w:r>
        <w:rPr/>
        <w:t>ꥭ熏╚䐦</w:t>
      </w:r>
      <w:r>
        <w:rPr/>
        <w:t>ⱆ</w:t>
      </w:r>
      <w:r>
        <w:rPr/>
        <w:t>쉍쉵捅廂溱㐭</w:t>
      </w:r>
      <w:r>
        <w:rPr/>
        <w:t>ꦣ</w:t>
      </w:r>
      <w:r>
        <w:rPr/>
        <w:t>쉀䠪㐤㉞呬牙䝋뽤㝉</w:t>
      </w:r>
      <w:r>
        <w:rPr/>
        <w:t>ꤣꔤ</w:t>
      </w:r>
      <w:r>
        <w:rPr/>
        <w:t>佊╥乹桖䠥㚿繉거㜯倩晊束煷涱㴹溻兰㉬㉦幌捚꺘弳弰♖칫塸㡚춘ꅡ쉘㴵橌䙴䉶</w:t>
      </w:r>
      <w:r>
        <w:rPr/>
        <w:t>ꕗ</w:t>
      </w:r>
      <w:r>
        <w:rPr/>
        <w:t>唹恕椲䷂档</w:t>
      </w:r>
      <w:r>
        <w:rPr/>
        <w:t>Ⲙ</w:t>
      </w:r>
      <w:r>
        <w:rPr/>
        <w:t>僂Ⓜ⻍숽噏</w:t>
      </w:r>
      <w:r>
        <w:rPr/>
        <w:t>Ⱛ</w:t>
      </w:r>
      <w:r>
        <w:rPr/>
        <w:t>ꅸぎ䅁䁗䭡硾⶿䱶䝰潂汓䍕♋</w:t>
      </w:r>
      <w:r>
        <w:rPr/>
        <w:t>ꥇ</w:t>
      </w:r>
      <w:r>
        <w:rPr/>
        <w:t>內核帷佁뽏奤䑄恣㑘숽桑吳轑潁轁㐫⒱䧂쉬쉰╨문猲㓃쌸㭪伺♦⽃</w:t>
      </w:r>
      <w:r>
        <w:rPr/>
        <w:t>ꥎ</w:t>
      </w:r>
      <w:r>
        <w:rPr/>
        <w:t>幈쉓⨻占扚剀碡煑太嗂쵊☪쉚碥깈慡</w:t>
      </w:r>
      <w:r>
        <w:rPr/>
        <w:t>⡧</w:t>
      </w:r>
      <w:r>
        <w:rPr/>
        <w:t>捺쉙㍧儶㯂噫</w:t>
      </w:r>
      <w:r>
        <w:rPr/>
        <w:t>ꔬ</w:t>
      </w:r>
      <w:r>
        <w:rPr/>
        <w:t>癳⨴䵬⽟숥塂潐㕗婦さ㜳繐琬幔䥤䄪淂伴嚩楤䓎啍믂㭱⯂楷牁琯㬵恲뭒뽐⩓她⯂物쵠掘临曂䔹곍勂穓㵍憵</w:t>
      </w:r>
      <w:r>
        <w:rPr/>
        <w:t>⡏</w:t>
      </w:r>
      <w:r>
        <w:rPr/>
        <w:t>⼺壎습치彶䬴䕥㒵쉓杤剢㧂쉈噪䳂眰䭗坕㉣ㅥ㉴뽖⍹䭑㕢䤰槂橙浄偣</w:t>
      </w:r>
      <w:r>
        <w:rPr/>
        <w:t>ꤰ</w:t>
      </w:r>
      <w:r>
        <w:rPr/>
        <w:t>촩戨㕂숤摤</w:t>
      </w:r>
      <w:r>
        <w:rPr/>
        <w:t>ꥇ</w:t>
      </w:r>
      <w:r>
        <w:rPr/>
        <w:t>㔺猬㩅갮칈⩘㉋暩䝵㓎䑷⍇</w:t>
      </w:r>
      <w:r>
        <w:rPr/>
        <w:t>⡄</w:t>
      </w:r>
      <w:r>
        <w:rPr/>
        <w:t>呷燂쉵楧碿爥</w:t>
      </w:r>
      <w:r>
        <w:rPr/>
        <w:t>ⵙ</w:t>
      </w:r>
      <w:r>
        <w:rPr/>
        <w:t>숺␭剸圽⚻䵢䅤塢厣㵉水⹀숵眽⏂剷䍫</w:t>
      </w:r>
      <w:r>
        <w:rPr/>
        <w:t>ⵡ</w:t>
      </w:r>
      <w:r>
        <w:rPr/>
        <w:t>쉋ㅷ杪眯墿矃甪彳祃㭸㉢츣ꄺ⹩楴塌</w:t>
      </w:r>
      <w:r>
        <w:rPr/>
        <w:t>ꥋ</w:t>
      </w:r>
      <w:r>
        <w:rPr/>
        <w:t>칡瀤呖卉畲桉⨹榻掿쉰慙촤晩挲玬뼣ꆬ獮䄊祗쌳䈭䟂暮睌㡯頩</w:t>
      </w:r>
      <w:r>
        <w:rPr/>
        <w:t>⡍</w:t>
      </w:r>
      <w:r>
        <w:rPr/>
        <w:t>恓積⧂⤮畳湇⨹摒䥒</w:t>
      </w:r>
      <w:r>
        <w:rPr/>
        <w:t>⡚</w:t>
      </w:r>
      <w:r>
        <w:rPr/>
        <w:t>ꔥ</w:t>
      </w:r>
      <w:r>
        <w:rPr/>
        <w:t>䵉⴩䠳⩯㩰⨤㘫偠杹숬⦩딪䖡쉔</w:t>
      </w:r>
      <w:r>
        <w:rPr/>
        <w:t>ꦱ</w:t>
      </w:r>
      <w:r>
        <w:rPr/>
        <w:t>丮愰♵棂</w:t>
      </w:r>
      <w:r>
        <w:rPr/>
        <w:t>ꔷ╕</w:t>
      </w:r>
      <w:r>
        <w:rPr/>
        <w:t>澏夯숷뭵獂쉀吴佟</w:t>
      </w:r>
      <w:r>
        <w:rPr/>
        <w:t>ⱟ</w:t>
      </w:r>
      <w:r>
        <w:rPr/>
        <w:t>啮涬㕦瑲䦮繇㞣䲩┪恵睥쵃숸䉋쉂惎슡畒䔷啕哃物뗂썂뗍䅟⽪숫吳䉭⩙싂㙓㝐埂瑤匣㉄㑫剡忂㥾숦顫榣㵏䦱坑䵐㥦浮녴䇂㐱剞㑖걚磎繣</w:t>
      </w:r>
      <w:r>
        <w:rPr/>
        <w:t>ⱬ</w:t>
      </w:r>
      <w:r>
        <w:rPr/>
        <w:t>쉌믂敊䵵䙠ꥱ晣㭫⤷뼭潢禩쉹攩癗┷⏂䉢숬啪땑㟂夫숳え濂昪⵲穵</w:t>
      </w:r>
      <w:r>
        <w:rPr/>
        <w:t>ꤪ☦</w:t>
      </w:r>
      <w:r>
        <w:rPr/>
        <w:t>䍩䳂㢬䲩轫⥷╠纩㞻ㅭ䩌㥓</w:t>
      </w:r>
      <w:r>
        <w:rPr/>
        <w:t>ⱡ</w:t>
      </w:r>
      <w:r>
        <w:rPr/>
        <w:t>噲⽗뽲뾣戴㯎뽊匶⑄땇䥋ꥸ䆘伬썋</w:t>
      </w:r>
      <w:r>
        <w:rPr/>
        <w:t>⠴</w:t>
      </w:r>
      <w:r>
        <w:rPr/>
        <w:t>㈫曂滂깫</w:t>
      </w:r>
      <w:r>
        <w:rPr/>
        <w:t>ꔨ</w:t>
      </w:r>
      <w:r>
        <w:rPr/>
        <w:t>搰犩숱</w:t>
      </w:r>
      <w:r>
        <w:rPr/>
        <w:t>ⴵ</w:t>
      </w:r>
      <w:r>
        <w:rPr/>
        <w:t>敮焺坶前噲爣榥伩䁌㍟뼽㨣䩟灈榣䋂썙こ璮</w:t>
      </w:r>
      <w:r>
        <w:rPr/>
        <w:t>ꥆ</w:t>
      </w:r>
      <w:r>
        <w:rPr/>
        <w:t>秂睵⥔㕅땎촪䫂㷂춡껂칥숲☫倪䝢䭑▩癑繅凂瀰䐬㡶㵳潳숴걥⭓璥䁰ꆩ敦쌵呤〯獆濂㭘挦䜩猫朽⹢佰☦㶬偃噾䤹㘳쉕佘幔쉶畊瑭숮碮䚮轁쉺䝅割숦潱┹淂亣쉦盂</w:t>
      </w:r>
      <w:r>
        <w:rPr/>
        <w:t>ⵄ</w:t>
      </w:r>
      <w:r>
        <w:rPr/>
        <w:t>怣晞㢥</w:t>
      </w:r>
      <w:r>
        <w:rPr/>
        <w:t>ꥑ</w:t>
      </w:r>
      <w:r>
        <w:rPr/>
        <w:t>偯춵〦㞥眶潰㭅嘸</w:t>
      </w:r>
      <w:r>
        <w:rPr/>
        <w:t>⠴</w:t>
      </w:r>
      <w:r>
        <w:rPr/>
        <w:t>㵱娻㩶㑘喘䙑飂</w:t>
      </w:r>
      <w:r>
        <w:rPr/>
        <w:t>⠳</w:t>
      </w:r>
      <w:r>
        <w:rPr/>
        <w:t>ꄹ㴽䄫煤颱쉪卷쉞⥇㭵넸周煗睰滎䝄㡁䔵幱挦帤慏슘呇乆䝠剫갨쉨┥㣂没숭䪡潀⻂晬⫂甹硾걗牒뽡⍞</w:t>
      </w:r>
      <w:r>
        <w:rPr/>
        <w:t>ⱑ</w:t>
      </w:r>
      <w:r>
        <w:rPr/>
        <w:t>떩⭦</w:t>
      </w:r>
      <w:r>
        <w:rPr/>
        <w:t>ꗂ</w:t>
      </w:r>
      <w:r>
        <w:rPr/>
        <w:t>犵䑄偢㏂촭彠쵸乌㦻扚廍⼱湧䭈㞥坴</w:t>
      </w:r>
      <w:r>
        <w:rPr/>
        <w:t>ⷂ</w:t>
      </w:r>
      <w:r>
        <w:rPr/>
        <w:t>㘹朴浢⧍</w:t>
      </w:r>
      <w:r>
        <w:rPr/>
        <w:t>ꤨ</w:t>
      </w:r>
      <w:r>
        <w:rPr/>
        <w:t>㤴┣칅滂⨳㟂ꥫ瀣㡒쉮㠹습丩烍瘳挦</w:t>
      </w:r>
      <w:r>
        <w:rPr/>
        <w:t>⠱</w:t>
      </w:r>
      <w:r>
        <w:rPr/>
        <w:t>㙐撵揂╔竂⭪숴䱭쉵搭⺣浒㑯ㅧ⭱灰쉴扲㮥杘㫎煳求쉏穠焰ㅟ⭴璱䩲</w:t>
      </w:r>
      <w:r>
        <w:rPr/>
        <w:t>⠮</w:t>
      </w:r>
      <w:r>
        <w:rPr/>
        <w:t>呺㞮싎⥢㭳</w:t>
      </w:r>
      <w:r>
        <w:rPr/>
        <w:t>ꖵ</w:t>
      </w:r>
      <w:r>
        <w:rPr/>
        <w:t>쉶쉒睈渦偭䔻⚥㡠攣㵏䌵쵀깓娯佫㔩轶㴪⽊⿂沮灁걒橸偈뼪硕쉚迃䴲䰨呺䅇樦幕正숷</w:t>
      </w:r>
      <w:r>
        <w:rPr/>
        <w:t>ⲿ</w:t>
      </w:r>
      <w:r>
        <w:rPr/>
        <w:t>秎뮵楸슘⩵䉇⮡毎䮱ꥪ뽥僂慬玵㜵㔫参놻塸㘰</w:t>
      </w:r>
      <w:r>
        <w:rPr/>
        <w:t>ⵕ</w:t>
      </w:r>
      <w:r>
        <w:rPr/>
        <w:t>㋂忂</w:t>
      </w:r>
      <w:r>
        <w:rPr/>
        <w:t>⠮</w:t>
      </w:r>
      <w:r>
        <w:rPr/>
        <w:t>슿偗迂䅕娪숺爽朦㝠쉈㩪䄬⴪깙촺</w:t>
      </w:r>
      <w:r>
        <w:rPr/>
        <w:t>⣂</w:t>
      </w:r>
      <w:r>
        <w:rPr/>
        <w:t>䭢</w:t>
      </w:r>
      <w:r>
        <w:rPr/>
        <w:t>ꤵ</w:t>
      </w:r>
      <w:r>
        <w:rPr/>
        <w:t>䅄ꆱ䇃䱔愣⌱⩲汷㵥顙ꎱ쉷☭녳さ╒砊澮䛂ㄣ뿂稩싍彣卯风䤬⻍癈枥歹棂扏</w:t>
      </w:r>
      <w:r>
        <w:rPr/>
        <w:t>ⶩ</w:t>
      </w:r>
      <w:r>
        <w:rPr/>
        <w:t>壂䩪棎⧂㦏쉷䨰汌亻㙸眦匮뽮㋂뮘</w:t>
      </w:r>
      <w:r>
        <w:rPr/>
        <w:t>ꔲ</w:t>
      </w:r>
      <w:r>
        <w:rPr/>
        <w:t>⿂䄦㛂숪길⥶묳ⸯ扔乒歏갪싂琳䛃ꍡ뼬䌣氹轶夸䄶뽙忂楦昶恟⯍쉫扙圳</w:t>
      </w:r>
      <w:r>
        <w:rPr/>
        <w:t>ꤨ</w:t>
      </w:r>
      <w:r>
        <w:rPr/>
        <w:t>恶⭺␻ꅲ⥺碘썀⏂䂻杴⩆畱쉫弸㞥晇쉚瑞싂湴御쉆䵀㞮頣㷂晆䭎㭂㥄桊쉆쉺㵏㙤䉇쵷싂숷汙䙌伯숥䥒彰⤹橬⨪敂ㅾ</w:t>
      </w:r>
      <w:r>
        <w:rPr/>
        <w:t>ꕈ</w:t>
      </w:r>
      <w:r>
        <w:rPr/>
        <w:t>ꍌ縫〸</w:t>
      </w:r>
      <w:r>
        <w:rPr/>
        <w:t>ꕟ</w:t>
      </w:r>
      <w:r>
        <w:rPr/>
        <w:t>懂焴䈤⑐쉍栺䐥뽉慳♇奄쉉╰扡䛂떡⛂⍈扴컂捾牙湀墿ꍤ</w:t>
      </w:r>
      <w:r>
        <w:rPr/>
        <w:t>ꔪ</w:t>
      </w:r>
      <w:r>
        <w:rPr/>
        <w:t>㌽幕縵䊏</w:t>
      </w:r>
      <w:r>
        <w:rPr/>
        <w:t>꤭</w:t>
      </w:r>
      <w:r>
        <w:rPr/>
        <w:t>噪夥喡䏂穴</w:t>
      </w:r>
      <w:r>
        <w:rPr/>
        <w:t>ⳃ</w:t>
      </w:r>
      <w:r>
        <w:rPr/>
        <w:t>瀴싂搨瓃顴戭⥫傩䣂쉱㑆奪뭉쵖</w:t>
      </w:r>
      <w:r>
        <w:rPr/>
        <w:t>ꕂ</w:t>
      </w:r>
      <w:r>
        <w:rPr/>
        <w:t>䑚瑐䏂䠷息㴥쉦㬳㦻姂啣䕴段ꄮ婧轃灎䕵䉘쉫儲祢⩗썗㨻⹋㍫瑬剘汒㡚ꥤ㠮䜦䘰疏⍾ヂは梱㈳癎沩⥓泂浉㴱绂汴示湮䪘婫㞩㠣䄪쉪皏쉙</w:t>
      </w:r>
      <w:r>
        <w:rPr/>
        <w:t>ꖡ</w:t>
      </w:r>
      <w:r>
        <w:rPr/>
        <w:t>佬欭⹯䃂䁪獠祔쎬䮩⥖쉘㕪䒵桇刻摺⩯☸住煟넦囂</w:t>
      </w:r>
      <w:r>
        <w:rPr/>
        <w:t>ꤳ꥟</w:t>
      </w:r>
      <w:r>
        <w:rPr/>
        <w:t>ꥨ潗杬䱴畄䍡ꆩ碿숯哂⥏䯎⴫灕剚쌨䒡ㅧ</w:t>
      </w:r>
      <w:r>
        <w:rPr/>
        <w:t>ꔯ</w:t>
      </w:r>
      <w:r>
        <w:rPr/>
        <w:t>䔰獫顮㪿</w:t>
      </w:r>
      <w:r>
        <w:rPr/>
        <w:t>꧂</w:t>
      </w:r>
      <w:r>
        <w:rPr/>
        <w:t>䙘</w:t>
      </w:r>
      <w:r>
        <w:rPr/>
        <w:t>⡗</w:t>
      </w:r>
      <w:r>
        <w:rPr/>
        <w:t>盂晌焫灠煦숤⥕氰噚숪㡞숥◂⑗祣䑭㥸䕥樲摬沏ㅹ坒偣疩⶘洺⽺碩㊩䩺㨨╷⑬㭢摣䚘㈰亩ㅊ繀狂䇂轄犻彳乂奃澩慺㘥⻂止싂췃嚣块걅쉴昫ꥹ坂癆䫎祧怩</w:t>
      </w:r>
      <w:r>
        <w:rPr/>
        <w:t>⠬</w:t>
      </w:r>
      <w:r>
        <w:rPr/>
        <w:t>据伪ㅘ䕩쉦䁯믃眹燂䕒쉡湡㷂쉁쉔쏍</w:t>
      </w:r>
      <w:r>
        <w:rPr/>
        <w:t>ꦩ</w:t>
      </w:r>
      <w:r>
        <w:rPr/>
        <w:t>습爦㑘抩싂㴮쵃ꎡ涱獌겿瘳싂撥攽</w:t>
      </w:r>
      <w:r>
        <w:rPr/>
        <w:t>ꥉ</w:t>
      </w:r>
      <w:r>
        <w:rPr/>
        <w:t>汨䭔䁅ㅘ⥚</w:t>
      </w:r>
      <w:r>
        <w:rPr/>
        <w:t>ꦵ</w:t>
      </w:r>
      <w:r>
        <w:rPr/>
        <w:t>奺╦䍘숸쉔眸梣掣캥桗㮘焵卙ㅢ参傏뭀</w:t>
      </w:r>
      <w:r>
        <w:rPr/>
        <w:t>꧂</w:t>
      </w:r>
      <w:r>
        <w:rPr/>
        <w:t>숣砸穱䝘幃</w:t>
      </w:r>
      <w:r>
        <w:rPr/>
        <w:t>꤫</w:t>
      </w:r>
      <w:r>
        <w:rPr/>
        <w:t>䉪囂ㅣ슏묲䱮쉡</w:t>
      </w:r>
      <w:r>
        <w:rPr/>
        <w:t>ꕱ</w:t>
      </w:r>
      <w:r>
        <w:rPr/>
        <w:t>夥灾녨숯湀슣쉠쉸㉙쉋⩱汍䙓</w:t>
      </w:r>
      <w:r>
        <w:rPr/>
        <w:t>ꗂ</w:t>
      </w:r>
      <w:r>
        <w:rPr/>
        <w:t>ꍫ咬숵⤥稷묵惂凃쉹䦱⏂昸㐺쉶䒱쉌뽏䒮傮礲睓㑧ヂ煗⵶棂㥾⥌硠숪硲䅪츩漽洸숬䣍⩚楙棎焷噔싂刬摲㥁彖塨뭃織㵲浵䔣녡쉡斱⩱䥤慖㛂狃㵺쵉쉏ⸯ</w:t>
      </w:r>
      <w:r>
        <w:rPr/>
        <w:t>ⰱ</w:t>
      </w:r>
      <w:r>
        <w:rPr/>
        <w:t>ꥇ</w:t>
      </w:r>
      <w:r>
        <w:rPr/>
        <w:t>猶挷㦩捠캵攺帪轢</w:t>
      </w:r>
      <w:r>
        <w:rPr/>
        <w:t>ꕓ</w:t>
      </w:r>
      <w:r>
        <w:rPr/>
        <w:t>額稊䙙䜨濂恱䳂췂扯췂쵊걫▩坶㦱楺異</w:t>
      </w:r>
      <w:r>
        <w:rPr/>
        <w:t>꤫</w:t>
      </w:r>
      <w:r>
        <w:rPr/>
        <w:t>汫숹摋䍫쉗畍頳쉺㎱丱燍⫎⪿╴ㆩ땹獵㍱楃⌤琸奦彆梩쉉迂灢䜩⩟⥄칯껂副⑱㘨㛎哂塑䱄轪敐挮숮塖쉔㍦䐳坷쵒</w:t>
      </w:r>
      <w:r>
        <w:rPr/>
        <w:t>ꖏ</w:t>
      </w:r>
      <w:r>
        <w:rPr/>
        <w:t>桊䱈㩳</w:t>
      </w:r>
      <w:r>
        <w:rPr/>
        <w:t>ⰻ</w:t>
      </w:r>
      <w:r>
        <w:rPr/>
        <w:t>ⵙ</w:t>
      </w:r>
      <w:r>
        <w:rPr/>
        <w:t>쉆䃂숹埃썪ㆡꅶ搤樻狃乬丯婊츽⪘쉭卶㥢婥䔷⍅檮㙘╤㠻䔪썌䉺뇂⩨⩉汀坆塱뼻슿绂癸䀫眺䪘</w:t>
      </w:r>
      <w:r>
        <w:rPr/>
        <w:t>ⱙ</w:t>
      </w:r>
      <w:r>
        <w:rPr/>
        <w:t>狍甬漦㌯쉞ㄣ乥䎘塂礵숮硔䅰祒干炵㕧㋍䰩輫䝶䤬汭灰㷂敶뽌</w:t>
      </w:r>
      <w:r>
        <w:rPr/>
        <w:t>ꔣ</w:t>
      </w:r>
      <w:r>
        <w:rPr/>
        <w:t>嚏煹넣䘨⭴숴畺䶩痎㎮┺㗂㝣瑏䭗䀦숽匶⫍ꄻ␪䩧眬䰶㭕䍎廂兇祒獮䙙쉌怶䄲䲮㪵扰䥾瓂窬걦넣琽㑗杓牍슣♆䰬摩剳⭅⵹쉎冘樱슘獚縮慢畵婩戴殿眺䊣此갶䘤쉡顋</w:t>
      </w:r>
      <w:r>
        <w:rPr/>
        <w:t>ꤶ</w:t>
      </w:r>
      <w:r>
        <w:rPr/>
        <w:t>申祒扣㣂㙕ꌣ祌䂮쉪㵴ꅖ繏䯂捷剆碣싎祐債싂㩯潥</w:t>
      </w:r>
      <w:r>
        <w:rPr/>
        <w:t>ꖩ</w:t>
      </w:r>
      <w:r>
        <w:rPr/>
        <w:t>癊쉞燂咥떻憵㡉噃卞쉞唽奵䉯㝑쉌⩙䁆ꍊ⤨奎⩅樸庩</w:t>
      </w:r>
      <w:r>
        <w:rPr/>
        <w:t>ꕶ</w:t>
      </w:r>
      <w:r>
        <w:rPr/>
        <w:t>⣎</w:t>
      </w:r>
      <w:r>
        <w:rPr/>
        <w:t>凂悱쉱䮮煂⨨婫캿塰㥺⑱揍⛂抩总⪬⌣쉙</w:t>
      </w:r>
      <w:r>
        <w:rPr/>
        <w:t>ꦣ</w:t>
      </w:r>
      <w:r>
        <w:rPr/>
        <w:t>汁쉈뮣㕯灑幚</w:t>
      </w:r>
      <w:r>
        <w:rPr/>
        <w:t>꥓</w:t>
      </w:r>
      <w:r>
        <w:rPr/>
        <w:t>䟂欫亏喥ꌰ榬噡疩⮱䭢㩐䯂⑒⽁奵坢䉐䟂仂깋▬睳瑚⬶厘䕎쉪撬칯垣娫㉵걍ꍡ</w:t>
      </w:r>
      <w:r>
        <w:rPr/>
        <w:t>ꦣ⍔</w:t>
      </w:r>
      <w:r>
        <w:rPr/>
        <w:t>敔帤甹䤰걳䫂渣䠨炵㬦슥☤湬㴤</w:t>
      </w:r>
      <w:r>
        <w:rPr/>
        <w:t>ꤹ⯂</w:t>
      </w:r>
      <w:r>
        <w:rPr/>
        <w:t>厩掘爩숬䛂䪱⚏㥴扒䊵摧疡</w:t>
      </w:r>
      <w:r>
        <w:rPr/>
        <w:t>ⶏ</w:t>
      </w:r>
      <w:r>
        <w:rPr/>
        <w:t>浯單⪵欪爰䑈婪㞵㝑걡橷쵫⑨䜰녍睆晡갪獘佬쉴㨩汅埂潍硬䕒</w:t>
      </w:r>
      <w:r>
        <w:rPr/>
        <w:t>ꤤ</w:t>
      </w:r>
      <w:r>
        <w:rPr/>
        <w:t>剎浊䍮係彡㝊敍䝯彞⨫瀵딪ゥ╕걁䆣⬭栲㪥㯂䉁朮⌦싍㝑ㄳ쉙輶乾徿땄쵏㕚轁忂噏딹녳杅깢灖㡃犵ꍥ仂飂禥╖츴暮쉳</w:t>
      </w:r>
      <w:r>
        <w:rPr/>
        <w:t>ꕮ</w:t>
      </w:r>
      <w:r>
        <w:rPr/>
        <w:t>欦梡昤桊쉷慤偢땙슡旂汾ㄦ쉚穦⑄頶䶥䭢倰䮘ꥰ顭䎬繰漭쉤扠䆻顉练䡮怱桀⥆癆䵞㙯㴹㝺⨹㴯捱숶⽞숫숬㵧</w:t>
      </w:r>
      <w:r>
        <w:rPr/>
        <w:t>Ⳃ</w:t>
      </w:r>
      <w:r>
        <w:rPr/>
        <w:t>쉵㷃쉦</w:t>
      </w:r>
      <w:r>
        <w:rPr/>
        <w:t>ꤨ</w:t>
      </w:r>
      <w:r>
        <w:rPr/>
        <w:t>㕟㑟歨嗂栯堹憿䵮䇍捞뭋婧⭢</w:t>
      </w:r>
      <w:r>
        <w:rPr/>
        <w:t>Ɐ</w:t>
      </w:r>
      <w:r>
        <w:rPr/>
        <w:t>㇎榱坰◂堳슡슱싂䬨仂♎䙷䐺怊딣☷쏂槂摃恇⿂楩쉶썭慂㷃</w:t>
      </w:r>
      <w:r>
        <w:rPr/>
        <w:t>⡌</w:t>
      </w:r>
      <w:r>
        <w:rPr/>
        <w:t>㭬쉗䃂㡨务䃍疵䍙扤⽖顁凂牪抩渮칌夯嫂儰䌣ꥪ䑈堥摮曂⼸칧桮穗帥呂擂娤灠⵫庿숷嗂做곎䰣⽓楬纩䜽㘫䱣呡剸恁櫂쉩役뼲䉇⬪㭚匲뼥獓⍦幊뽏숲ꍇ숺摧싂썯⛂쉮</w:t>
      </w:r>
      <w:r>
        <w:rPr/>
        <w:t>ⱙ⥏</w:t>
      </w:r>
      <w:r>
        <w:rPr/>
        <w:t>癫숴ㅺ散뭈汹⥋桄쉰商⽈㑄妬瑠碻亮穑슩恚坬⩩光娭⑳ꇂ䉆넮倥Ⓙ况洭㴫쉹㗂녕縶녳</w:t>
      </w:r>
      <w:r>
        <w:rPr/>
        <w:t>ⲥ</w:t>
      </w:r>
      <w:r>
        <w:rPr/>
        <w:t>䴤</w:t>
      </w:r>
      <w:r>
        <w:rPr/>
        <w:t>⡎</w:t>
      </w:r>
      <w:r>
        <w:rPr/>
        <w:t>敦ㅪ䠰㕁㕰卒㡦器枩Ⓜ䩈乸抿쉐妩㙦숱敧嘬뽱㑆竂뮣</w:t>
      </w:r>
      <w:r>
        <w:rPr/>
        <w:t>Ⱘ</w:t>
      </w:r>
      <w:r>
        <w:rPr/>
        <w:t>埂䁆䉇冿</w:t>
      </w:r>
      <w:r>
        <w:rPr/>
        <w:t>ꕱ</w:t>
      </w:r>
      <w:r>
        <w:rPr/>
        <w:t>쉺깚싂堰倬汶呡楪䍩</w:t>
      </w:r>
      <w:r>
        <w:rPr/>
        <w:t>Ⱔ</w:t>
      </w:r>
      <w:r>
        <w:rPr/>
        <w:t>櫎樴㩤촳攦剒䔯猲欴ꅰ慖枬儳摏敋┥䅖彐兄ꍧ瑓噷㕂繧갸睋땅쉲╄ꍬ呉ꏂ晄橀瀦䵔乨┵橢䤤㍌佞㉍䵡迂啄숭噦珂䍋⨯䟂썟坦</w:t>
      </w:r>
      <w:r>
        <w:rPr/>
        <w:t>ⵟ</w:t>
      </w:r>
      <w:r>
        <w:rPr/>
        <w:t>獌猽㥺涡䔤楖祉딵䕪⹢⫂迃쉣㝆矂揂묽塑뿃否♩妿煥畠⩾幆</w:t>
      </w:r>
      <w:r>
        <w:rPr/>
        <w:t>ⴣ</w:t>
      </w:r>
      <w:r>
        <w:rPr/>
        <w:t>⽥晇쉮䱑㐳槂㕲⥸☪ꌸ呚䍘儷奕䩧去䢥깷싃䏂托⪬硠䘥瓃쉾숺轍㛍杚</w:t>
      </w:r>
      <w:r>
        <w:rPr/>
        <w:t>ꤸ</w:t>
      </w:r>
      <w:r>
        <w:rPr/>
        <w:t>坬繞㴩⤥걘掻劥六䁭厵ꍞ䡊怹啸硫唴뇂䎮뭅獶䜺䵾䟂䴶ꍈ</w:t>
      </w:r>
      <w:r>
        <w:rPr/>
        <w:t>ⴱ</w:t>
      </w:r>
      <w:r>
        <w:rPr/>
        <w:t>串恮ꥲ䷂⏂汀䙖㉡严故䩣祶䝂晷迂숺猲⽀㤺夶숭䔸쉫堤떣䋂琬쵵䬤㊵┰⪿싂䦡ㄮ橈㨽䱠숷瀪ꥲ㥖汲</w:t>
      </w:r>
      <w:r>
        <w:rPr/>
        <w:t>⢣</w:t>
      </w:r>
      <w:r>
        <w:rPr/>
        <w:t>䗎</w:t>
      </w:r>
      <w:r>
        <w:rPr/>
        <w:t>ꗍ</w:t>
      </w:r>
      <w:r>
        <w:rPr/>
        <w:t>檩쉮犘㎿瘭䀶䚥珂쉳䡠倴㉢佞祶꥕浚㭦㥬㉰╇挭ꄯ곂䉐쉅撩숭擂淂伵灁ꌩ洨쉞쉠矂ㄨ摘㴱㬤华濂獬獲噂䉬狂扊뭢檻䜶㍦䍺쉦䱐</w:t>
      </w:r>
      <w:r>
        <w:rPr/>
        <w:t>ꕭ</w:t>
      </w:r>
      <w:r>
        <w:rPr/>
        <w:t>㤺뭩썐刲뭚䘫꺩凂䌹偾</w:t>
      </w:r>
      <w:r>
        <w:rPr/>
        <w:t>⢻</w:t>
      </w:r>
      <w:r>
        <w:rPr/>
        <w:t>偩㵀ꅋ火光갻欰乐䐥슡쉒䵵槂㜪⽉㉴䎱牱仂は넲숨摨숬⾿懂䑺㍮䰸뽠竂깺㍖㥠未쉇䉳䄪⴪슮殬㴲숨䬣</w:t>
      </w:r>
      <w:r>
        <w:rPr/>
        <w:t>ꖩ</w:t>
      </w:r>
      <w:r>
        <w:rPr/>
        <w:t>檱⭙恈ꅔ걇숪婂䤦㴶딴</w:t>
      </w:r>
      <w:r>
        <w:rPr/>
        <w:t>⠪</w:t>
      </w:r>
      <w:r>
        <w:rPr/>
        <w:t>辻昦㌮긯癓搸犩걙椶⥳䙮⹧넵숪숶帷姃硂䍇</w:t>
      </w:r>
      <w:r>
        <w:rPr/>
        <w:t>ⶡ</w:t>
      </w:r>
      <w:r>
        <w:rPr/>
        <w:t>쉾婔橷▿</w:t>
      </w:r>
      <w:r>
        <w:rPr/>
        <w:t>⡕</w:t>
      </w:r>
      <w:r>
        <w:rPr/>
        <w:t>湲乣喻弦┫츲亿㝯㌬愵珂桥瘲넊긳䭪彮㐩斵칹쉐汗䯂칧뽋䕢澏㞡畒䨪樰砷瀱숽㭇⩁쉪䁚썋濂ㅰ榡깟䱅朩䡺爪⥴恗㩘싎绂䐨婆繍椤䃂⩙㵎瑤栱顖䉔⑟䁈徬</w:t>
      </w:r>
      <w:r>
        <w:rPr/>
        <w:t>ⱄ</w:t>
      </w:r>
      <w:r>
        <w:rPr/>
        <w:t>싂쉨╗煡偾䍓쉞懍⨮琱뼤縦䰹栬쉷</w:t>
      </w:r>
      <w:r>
        <w:rPr/>
        <w:t>⡾</w:t>
      </w:r>
      <w:r>
        <w:rPr/>
        <w:t>쉏䌶䔴垥䢮悿⍖컂┰涵亏①쉊幧쉘濂⎿㨶匷畺㋂浰쉚㉦印슬㑧久껂떱㑵땂㝥╡ꄭ╭圳㑀晍䝴쉮㷂役⭳杞⽾㘪唯皣改뇂噄䑡㵢䑕쵮扠の䡗칄䪬슱示睮⩄㍂㭘쉁츤祩슥拂㕂掿싂숺捫</w:t>
      </w:r>
      <w:r>
        <w:rPr/>
        <w:t>⣂┳</w:t>
      </w:r>
      <w:r>
        <w:rPr/>
        <w:t>숸晪倶녆</w:t>
      </w:r>
      <w:r>
        <w:rPr/>
        <w:t>ⴴ⭎</w:t>
      </w:r>
      <w:r>
        <w:rPr/>
        <w:t>㕯쉾㝥佟櫂秂⬯䈻㭇썢楅梩歗Ⓜ敉吽潺⯂㋂숱礻썺楤棂묭ヂ湑㪮쉟慢⿃⨨奏쉞呐䈻㬵♉䟎싂䝤噦瘹瘺슮䡑㥔␯䙚䤸啨㍢쉔싂㵧娳睈惂</w:t>
      </w:r>
      <w:r>
        <w:rPr/>
        <w:t>ⱶ</w:t>
      </w:r>
      <w:r>
        <w:rPr/>
        <w:t>棂㩏쌲浓▘湂⥋뗂㇍숣칧㡥껂</w:t>
      </w:r>
      <w:r>
        <w:rPr/>
        <w:t>⡀</w:t>
      </w:r>
      <w:r>
        <w:rPr/>
        <w:t>쵬쌽徻㗂癬仂瑏䭣牷ꌺ顙ꥲꍊ䕵쌲㯂犘싂䬦꺡썒㖏撩䙈</w:t>
      </w:r>
      <w:r>
        <w:rPr/>
        <w:t>ⷂ</w:t>
      </w:r>
      <w:r>
        <w:rPr/>
        <w:t>쉨橘┶ㅫ汈쉊쉺睚</w:t>
      </w:r>
      <w:r>
        <w:rPr/>
        <w:t>ⷃ</w:t>
      </w:r>
      <w:r>
        <w:rPr/>
        <w:t>㡲습숵儵뾬썇扫歌氣</w:t>
      </w:r>
      <w:r>
        <w:rPr/>
        <w:t>꤭</w:t>
      </w:r>
      <w:r>
        <w:rPr/>
        <w:t>㘹㙯</w:t>
      </w:r>
      <w:r>
        <w:rPr/>
        <w:t>⠩</w:t>
      </w:r>
      <w:r>
        <w:rPr/>
        <w:t>㊡⬶䨨槂긥ㅈ乚ꍙ畅瀭櫂暵</w:t>
      </w:r>
      <w:r>
        <w:rPr/>
        <w:t>ꦻ</w:t>
      </w:r>
      <w:r>
        <w:rPr/>
        <w:t>礦㍒┹䧂䭠汭ꅗ⼪柂싂戻卦䨺皬쉆␻</w:t>
      </w:r>
      <w:r>
        <w:rPr/>
        <w:t>⣍</w:t>
      </w:r>
      <w:r>
        <w:rPr/>
        <w:t>猥捀旂摆䋂ㆻ쉕先쉠땇㑋</w:t>
      </w:r>
      <w:r>
        <w:rPr/>
        <w:t>Ⱚ</w:t>
      </w:r>
      <w:r>
        <w:rPr/>
        <w:t>礭楾겻㋂㵆㍌华⥑╈┶䵦숨顎싃뽾숵夻쉉썔뭑ꍦ卤</w:t>
      </w:r>
      <w:r>
        <w:rPr/>
        <w:t>ꖻ</w:t>
      </w:r>
      <w:r>
        <w:rPr/>
        <w:t>㕑</w:t>
      </w:r>
      <w:r>
        <w:rPr/>
        <w:t>⡲</w:t>
      </w:r>
      <w:r>
        <w:rPr/>
        <w:t>깙椶纵惂獉係嫂摙輺걣습唬㵣뽉旂摟恾딽ꥨ祗䠬⨪猶燂ꌤ컂戸恈싎占㫂挸⑈칐㌫輶繱珂칋싂瓍딯啋癓⼥瘵㔥洤彪䈽숱쉧⩣쉑堺㵎쉴眪쉈炬㘪段⥴䛍橙〮輮䵭뭑潐䵠䵲壂彾⍑圯䉈伵垣圦숵穫䡍捖㵩</w:t>
      </w:r>
      <w:r>
        <w:rPr/>
        <w:t>ꕶ</w:t>
      </w:r>
      <w:r>
        <w:rPr/>
        <w:t>ꅲ⹏䑶䵐㝎獭偱ㅞ㢿灎界壂獫忂ꥦ半輶묦뽔⼸㦣桰</w:t>
      </w:r>
      <w:r>
        <w:rPr/>
        <w:t>ⵋ</w:t>
      </w:r>
      <w:r>
        <w:rPr/>
        <w:t>愶⵸㍾挺䛂榻䬲㵕⤶敃漭</w:t>
      </w:r>
      <w:r>
        <w:rPr/>
        <w:t>ꤣ</w:t>
      </w:r>
      <w:r>
        <w:rPr/>
        <w:t>컂䥃祱ㄶ灬</w:t>
      </w:r>
      <w:r>
        <w:rPr/>
        <w:t>Ⳃ</w:t>
      </w:r>
      <w:r>
        <w:rPr/>
        <w:t>杯⸦塚坖</w:t>
      </w:r>
      <w:r>
        <w:rPr/>
        <w:t>ꕰ⌻</w:t>
      </w:r>
      <w:r>
        <w:rPr/>
        <w:t>昦⾩숬睲쉫楍㭗䱭畈</w:t>
      </w:r>
      <w:r>
        <w:rPr/>
        <w:t>ⲣ</w:t>
      </w:r>
      <w:r>
        <w:rPr/>
        <w:t>쉪狂氤Ⓜ恺ァ䲏ꥹ繱坚䯂숤祈㕹礰㥶硾䇂⹤숴䅸슿䭠偈啂䚻</w:t>
      </w:r>
      <w:r>
        <w:rPr/>
        <w:t>ꤰ</w:t>
      </w:r>
      <w:r>
        <w:rPr/>
        <w:t>Ⰺ</w:t>
      </w:r>
      <w:r>
        <w:rPr/>
        <w:t>㖻㯂딸偗へ䍮數㭱䘮쉧潶穵⤭㔮擃䙇䥣偱㩌㍗轅껂恲ꍷ쉢⫂</w:t>
      </w:r>
      <w:r>
        <w:rPr/>
        <w:t>ꥁ</w:t>
      </w:r>
      <w:r>
        <w:rPr/>
        <w:t>歫㕑呋剞禩焺땺⥅䴹㥍椵䭡檡幸㝑卡汯汱슡橰樨⥖婳⩱</w:t>
      </w:r>
      <w:r>
        <w:rPr/>
        <w:t>ⶡ</w:t>
      </w:r>
      <w:r>
        <w:rPr/>
        <w:t>婰⼮䁄癈佯㯂䇂㗂䢏숶ꌦ扨姎숯䍅浡䍇</w:t>
      </w:r>
      <w:r>
        <w:rPr/>
        <w:t>ⰻ</w:t>
      </w:r>
      <w:r>
        <w:rPr/>
        <w:t>枏懂匲뽒堦칞뼯捷䔥輵䥭쉃啑攫懂滂숣縭뽗呌㑁㒬㕹佟⍌堪桤华湗땎撮〶</w:t>
      </w:r>
      <w:r>
        <w:rPr/>
        <w:t>⡩</w:t>
      </w:r>
      <w:r>
        <w:rPr/>
        <w:t>땪䯂梿㩉㉷ꥥ싂亘㭾쏂䒩楷ꍒ睯╮녖⩘櫎積</w:t>
      </w:r>
      <w:r>
        <w:rPr/>
        <w:t>꧃╅</w:t>
      </w:r>
      <w:r>
        <w:rPr/>
        <w:t>ꎏ⩳쉬㵟⤣뽙놘⹡垬쉵灱竂焲숺䨹쉣</w:t>
      </w:r>
      <w:r>
        <w:rPr/>
        <w:t>⡥</w:t>
      </w:r>
      <w:r>
        <w:rPr/>
        <w:t>슩㣂杈䥐썫灈票䑬⾱縣呕囂䰶䷂绂兠㵨⹫깑甪</w:t>
      </w:r>
      <w:r>
        <w:rPr/>
        <w:t>ⱔ⍬</w:t>
      </w:r>
      <w:r>
        <w:rPr/>
        <w:t>奸畹⍅㜹</w:t>
      </w:r>
      <w:r>
        <w:rPr/>
        <w:t>ꥆ</w:t>
      </w:r>
      <w:r>
        <w:rPr/>
        <w:t>䝈祍繷싂桬⫂㋂</w:t>
      </w:r>
      <w:r>
        <w:rPr/>
        <w:t>ꥇ</w:t>
      </w:r>
      <w:r>
        <w:rPr/>
        <w:t>갦礱䱋䵖⨰쵲쉈徏㇎⭊⹔呯䂩㍄嘺䰩傮睟㈹扷唺亵凎</w:t>
      </w:r>
      <w:r>
        <w:rPr/>
        <w:t>ꗂ⥔</w:t>
      </w:r>
      <w:r>
        <w:rPr/>
        <w:t>で䩳捣䥂匰</w:t>
      </w:r>
      <w:r>
        <w:rPr/>
        <w:t>ⵊ♫</w:t>
      </w:r>
      <w:r>
        <w:rPr/>
        <w:t>煆扸繅녞㴴쉬䓂㛂摯恲䇂⭂ꥥ疥犱묤祏⩆䉲煋ꄨ晾輶뿂治偉⪡椥柂㑢䀣哂琷瑈氱</w:t>
      </w:r>
      <w:r>
        <w:rPr/>
        <w:t>꧂</w:t>
      </w:r>
      <w:r>
        <w:rPr/>
        <w:t>ㅄ治䵃⑚긤佦楊忍칦⤽䱶題碻杨</w:t>
      </w:r>
      <w:r>
        <w:rPr/>
        <w:t>ꔸ</w:t>
      </w:r>
      <w:r>
        <w:rPr/>
        <w:t>䏂⩚␥䵄ꄸ顒畦쌰橣㘲辡䎮</w:t>
      </w:r>
      <w:r>
        <w:rPr/>
        <w:t>ꤱ</w:t>
      </w:r>
      <w:r>
        <w:rPr/>
        <w:t>洯佬浖</w:t>
      </w:r>
      <w:r>
        <w:rPr/>
        <w:t>ꥁ</w:t>
      </w:r>
      <w:r>
        <w:rPr/>
        <w:t>祘債捣縬䎿㕕噌</w:t>
      </w:r>
      <w:r>
        <w:rPr/>
        <w:t>꧂</w:t>
      </w:r>
      <w:r>
        <w:rPr/>
        <w:t>㋎乄춵㩅你</w:t>
      </w:r>
      <w:r>
        <w:rPr/>
        <w:t>ꕀ</w:t>
      </w:r>
      <w:r>
        <w:rPr/>
        <w:t>婋眻㮱啍牰䐱伥煹뇂㡞晸</w:t>
      </w:r>
      <w:r>
        <w:rPr/>
        <w:t>⡫</w:t>
      </w:r>
      <w:r>
        <w:rPr/>
        <w:t>春뭑칤顾傱顮䴫楔㴹䵁䱒▮礪⌮</w:t>
      </w:r>
      <w:r>
        <w:rPr/>
        <w:t>ꤪ</w:t>
      </w:r>
      <w:r>
        <w:rPr/>
        <w:t>⼻㑌㨳个⪘睚启瘬</w:t>
      </w:r>
      <w:r>
        <w:rPr/>
        <w:t>ꦬ</w:t>
      </w:r>
      <w:r>
        <w:rPr/>
        <w:t>奖橅拎欯祏䕴㝌㕀碱呗⭟</w:t>
      </w:r>
      <w:r>
        <w:rPr/>
        <w:t>ꕃ</w:t>
      </w:r>
      <w:r>
        <w:rPr/>
        <w:t>噢条眥歆刷㛂㡖䵵긶ヂꅄ兯㥴깤ꍢ⩨㣂⪮獴奢쉕杶湇搷䩬撵뼯숳硄땸桰숹쉙䷂楫땰普㌺㡮⩃㜤쉸ꅑ䍇歘䝗䍩䖩䱑睯㑲슩</w:t>
      </w:r>
      <w:r>
        <w:rPr/>
        <w:t>ⷂ</w:t>
      </w:r>
      <w:r>
        <w:rPr/>
        <w:t>囃쉭噮㩩栣竂䥥榬䡯攬⾏摄夣瘱杕㠥䑭ꄬ塗䭑瀥厏썥睮䬽</w:t>
      </w:r>
      <w:r>
        <w:rPr/>
        <w:t>ⵔ</w:t>
      </w:r>
      <w:r>
        <w:rPr/>
        <w:t>潎䃂</w:t>
      </w:r>
      <w:r>
        <w:rPr/>
        <w:t>Ⳃ</w:t>
      </w:r>
      <w:r>
        <w:rPr/>
        <w:t>땺⥎꥘纬匲樮㑚繲걃祉㝺⿍煋⛂ꍁ坒䍀䙱幬쉈佋┵煊쉢㐹儮⚥愥ꥡ⨨㶻䆱幧⼲껍싎湈伩懎噇䫂⫂僂涏ㄭ칾쉱</w:t>
      </w:r>
      <w:r>
        <w:rPr/>
        <w:t>ⱗ</w:t>
      </w:r>
      <w:r>
        <w:rPr/>
        <w:t>娱촣顷汕㷂䱭쉵仍へ㉚⺣쉂渫婉뽠囂쉶䌹乪쌨浍⸫䡱䘭쉖售啶熻侥쉉싂걵</w:t>
      </w:r>
      <w:r>
        <w:rPr/>
        <w:t>ꤪ</w:t>
      </w:r>
      <w:r>
        <w:rPr/>
        <w:t>繉싂敺</w:t>
      </w:r>
      <w:r>
        <w:rPr/>
        <w:t>ꔶ</w:t>
      </w:r>
      <w:r>
        <w:rPr/>
        <w:t>夫촴摧쉠祭쉺</w:t>
      </w:r>
      <w:r>
        <w:rPr/>
        <w:t>ꤊ</w:t>
      </w:r>
      <w:r>
        <w:rPr/>
        <w:t>搻㙍埍♊⼪쉆춬䴮猷卯晗ㅰ橄묪╥刭䌪쉔氨쵙</w:t>
      </w:r>
      <w:r>
        <w:rPr/>
        <w:t>ꥌ</w:t>
      </w:r>
      <w:r>
        <w:rPr/>
        <w:t>쉔쉗框숰⭁仂</w:t>
      </w:r>
      <w:r>
        <w:rPr/>
        <w:t>ꕏ</w:t>
      </w:r>
      <w:r>
        <w:rPr/>
        <w:t>凂ꇂ칋</w:t>
      </w:r>
      <w:r>
        <w:rPr/>
        <w:t>ꔺ</w:t>
      </w:r>
      <w:r>
        <w:rPr/>
        <w:t>杣⭶⍤庿濎由娦⦻숶恬ꍉ㯂轈㍀칔櫂ꌪ戺䈬佨뭧䬱갸ꏎ轳쉟栯</w:t>
      </w:r>
      <w:r>
        <w:rPr/>
        <w:t>ꕈ</w:t>
      </w:r>
      <w:r>
        <w:rPr/>
        <w:t>潡睾瘵湉煌녗츴䵌㓂</w:t>
      </w:r>
      <w:r>
        <w:rPr/>
        <w:t>ꕒ</w:t>
      </w:r>
      <w:r>
        <w:rPr/>
        <w:t>쵟쉥쉧䠰唯싂畡</w:t>
      </w:r>
      <w:r>
        <w:rPr/>
        <w:t>Ⳃ</w:t>
      </w:r>
      <w:r>
        <w:rPr/>
        <w:t>亡剗䔮䥀幸䭌佳卫䈶幊싂싂㵤䅏</w:t>
      </w:r>
      <w:r>
        <w:rPr/>
        <w:t>ⷂ</w:t>
      </w:r>
      <w:r>
        <w:rPr/>
        <w:t>泂</w:t>
      </w:r>
      <w:r>
        <w:rPr/>
        <w:t>ꔪ</w:t>
      </w:r>
      <w:r>
        <w:rPr/>
        <w:t>皱湫䁀斏䍳䄦㉅捦</w:t>
      </w:r>
      <w:r>
        <w:rPr/>
        <w:t>⡔</w:t>
      </w:r>
      <w:r>
        <w:rPr/>
        <w:t>䵴</w:t>
      </w:r>
      <w:r>
        <w:rPr/>
        <w:t>⡌</w:t>
      </w:r>
      <w:r>
        <w:rPr/>
        <w:t>敎䩱㶮믂⬤輻쉖㦬桗へ뾬勂䫃䑁쉲ꅦ凂協⨫⫂㶡䜭䉖灟洯狃䥠慚橂啧ꌸ㕡싂妬</w:t>
      </w:r>
      <w:r>
        <w:rPr/>
        <w:t>ꖩ</w:t>
      </w:r>
      <w:r>
        <w:rPr/>
        <w:t>晸砣皬䘲쉫ㅠ㭵ꄩ慀扁槂┱䤳濂썮睍쉉煵煊㇂뮣䑚癳ぃ숳</w:t>
      </w:r>
      <w:r>
        <w:rPr/>
        <w:t>Ɱ</w:t>
      </w:r>
      <w:r>
        <w:rPr/>
        <w:t>㈲湪⧍嘮ꄱ⯂绂婄轄㑗绂硉⽘뭂搱㦻쉖牶䙣偔呦㝦ꅷ栬搤䍄⭓捣Ⓜ㧂磂</w:t>
      </w:r>
      <w:r>
        <w:rPr/>
        <w:t>⡸</w:t>
      </w:r>
      <w:r>
        <w:rPr/>
        <w:t>揂뭨䤲ㅰ硕놱轄㌯녉页䐥䱭㘮估</w:t>
      </w:r>
      <w:r>
        <w:rPr/>
        <w:t>⢻</w:t>
      </w:r>
      <w:r>
        <w:rPr/>
        <w:t>뽑땬ꥤ橎쉱䉈泃䗂䄴䡲ꍪ敷䱙槂䭤싂㠺숪䝟彄癮婩쌨⌬堷䭡坩┯䙨桅㭱削ꎡ쉔怣〹䅟숶瘸Ⓜ硫㩎슘页晒⦿睥긲⌸抩頣卆睦⏃싂圸깷쉷</w:t>
      </w:r>
      <w:r>
        <w:rPr/>
        <w:t>Ɱ</w:t>
      </w:r>
      <w:r>
        <w:rPr/>
        <w:t>捣싂塯睙㝬䆩쉶疥椴㥫겣淂⭍中䡨쉸浾允䩨楔칱つ獦輽搫갯䥳䝅癶祀愵匥冣⩄稹䌳숯ꍠ牎湚捚煎걗汰ㅆ恒夭ぷ溬⨣ꥸ㉚桢</w:t>
      </w:r>
      <w:r>
        <w:rPr/>
        <w:t>Ɫ</w:t>
      </w:r>
      <w:r>
        <w:rPr/>
        <w:t>ち쉠熏</w:t>
      </w:r>
      <w:r>
        <w:rPr/>
        <w:t>ꥎ</w:t>
      </w:r>
      <w:r>
        <w:rPr/>
        <w:t>剋幎栴束쉥敡슣땄硭祢常⪩숶╍㥖쉁㔣洩뭎䍨獓頸慒녤呐冣縦䅃湀硒坏猨熱氰㑯숺칈燂顓䝷⨹牥썂纮Ⓜ쉓긮窬漨㥙喘ꅭ㨳쉑汫爥晦ち㍾숯啙晬弻䎩剌之㦥</w:t>
      </w:r>
      <w:r>
        <w:rPr/>
        <w:t>ⵘ♙┽</w:t>
      </w:r>
      <w:r>
        <w:rPr/>
        <w:t>繴硕ㅧ쉡䔶곂唬晫㶏╙껂걪冩⑔彁뭧䍐땉␸⦡⧂捱썊쉡</w:t>
      </w:r>
      <w:r>
        <w:rPr/>
        <w:t>ꕙ</w:t>
      </w:r>
      <w:r>
        <w:rPr/>
        <w:t>숩湞櫎呕슘슡橧仂깏숬♇</w:t>
      </w:r>
      <w:r>
        <w:rPr/>
        <w:t>ⶩ</w:t>
      </w:r>
      <w:r>
        <w:rPr/>
        <w:t>싂깦昪湇穀䵅塉슮쉸</w:t>
      </w:r>
      <w:r>
        <w:rPr/>
        <w:t>ꗂ⬦</w:t>
      </w:r>
      <w:r>
        <w:rPr/>
        <w:t>溿⵸欪숲嘯彸䮩墡捂礥䱂奎婯瞡쉉ㅰ截ꅁ卭슬깹쉅㓂憱囂</w:t>
      </w:r>
      <w:r>
        <w:rPr/>
        <w:t>ⴥ</w:t>
      </w:r>
      <w:r>
        <w:rPr/>
        <w:t>䇂㏂䅲</w:t>
      </w:r>
      <w:r>
        <w:rPr/>
        <w:t>ⱁ</w:t>
      </w:r>
      <w:r>
        <w:rPr/>
        <w:t>擂쉪濎桪⹫䜫噑杕澬櫂㯍勂</w:t>
      </w:r>
      <w:r>
        <w:rPr/>
        <w:t>ꤪ⥇ꥇ⩠</w:t>
      </w:r>
      <w:r>
        <w:rPr/>
        <w:t>䈱榡㍾䡐믂</w:t>
      </w:r>
      <w:r>
        <w:rPr/>
        <w:t>ꥎ</w:t>
      </w:r>
      <w:r>
        <w:rPr/>
        <w:t>㥩项猷㑯</w:t>
      </w:r>
      <w:r>
        <w:rPr/>
        <w:t>ꦘ</w:t>
      </w:r>
      <w:r>
        <w:rPr/>
        <w:t>㩩㤦弪嗂뼱⨊㉄</w:t>
      </w:r>
      <w:r>
        <w:rPr/>
        <w:t>꤬</w:t>
      </w:r>
      <w:r>
        <w:rPr/>
        <w:t>䵮쉊䄺瀨橀心獵擂䵶䮡䂩獨슻뇂땾ꅭ婷祰㕴쉧穦⏂䜸礨䝂슩槂滃䄵剟散偾縲ㄪ㭁</w:t>
      </w:r>
      <w:r>
        <w:rPr/>
        <w:t>꤭⭯</w:t>
      </w:r>
      <w:r>
        <w:rPr/>
        <w:t>丱䍵畵㩸氤圮攣䋂쉀厵⩪䝏濂ꍪ彇</w:t>
      </w:r>
      <w:r>
        <w:rPr/>
        <w:t>⡋</w:t>
      </w:r>
      <w:r>
        <w:rPr/>
        <w:t>灌㪣</w:t>
      </w:r>
      <w:r>
        <w:rPr/>
        <w:t>꧂</w:t>
      </w:r>
      <w:r>
        <w:rPr/>
        <w:t>幸숩숤㝮쉺幦天爫摘係婌숴䕾所硉吶桥쵴䉕琵</w:t>
      </w:r>
      <w:r>
        <w:rPr/>
        <w:t>꧂</w:t>
      </w:r>
      <w:r>
        <w:rPr/>
        <w:t>싂쉫妮啩䦱䑋爵쉣쉗䜸敖稦制别䝡㵚轭淎煃⭗넬숽縲ぁ⧎䜹⬨⭊墥杋쉥祖걅㩸梡眷쉈䒣슻幚眯汃♉䄩⎮㠤祉撘汵穃侥坧Ⓜ뽊乐毂ꄤ깹縺汥숷⮮攥䲥恕娴</w:t>
      </w:r>
      <w:r>
        <w:rPr/>
        <w:t>ⲿ⢏</w:t>
      </w:r>
      <w:r>
        <w:rPr/>
        <w:t>扑瑋䭑穲愬祱쉌⤸숻⥣恳⤲眬䌮冩슡犣숺爥䩖◂⭋噈㉑⎩숸⵳㎬䪥䦣夳</w:t>
      </w:r>
      <w:r>
        <w:rPr/>
        <w:t>ⵠ</w:t>
      </w:r>
      <w:r>
        <w:rPr/>
        <w:t>祬</w:t>
      </w:r>
      <w:r>
        <w:rPr/>
        <w:t>ꕘ</w:t>
      </w:r>
      <w:r>
        <w:rPr/>
        <w:t>䠥넣슮奘烎櫎╤</w:t>
      </w:r>
      <w:r>
        <w:rPr/>
        <w:t>ⴥ</w:t>
      </w:r>
      <w:r>
        <w:rPr/>
        <w:t>뼶㐵쉉</w:t>
      </w:r>
      <w:r>
        <w:rPr/>
        <w:t>ꕎ</w:t>
      </w:r>
      <w:r>
        <w:rPr/>
        <w:t>䭞䵖쉇</w:t>
      </w:r>
      <w:r>
        <w:rPr/>
        <w:t>ⶵ</w:t>
      </w:r>
      <w:r>
        <w:rPr/>
        <w:t>敍묲⬹㫍ꌳ京쉨䅍杊潐䌪녫痂⸺祍桴슥⯂昪쵭測牊桳㶵升습弶</w:t>
      </w:r>
      <w:r>
        <w:rPr/>
        <w:t>ⰽ║</w:t>
      </w:r>
      <w:r>
        <w:rPr/>
        <w:t>㪮쵁뗂轮㙓㌦ꅾ太嫍╋⍹ꏎ䜳㵄䑸䕄䤹䆏숨䥭⑒㙁㕏⨳滂쵭⛃⺘㉭┳╞쉃柂䇂獬獩瞩櫂㤣촵㩙熬뭖숸穑珂辮䝾</w:t>
      </w:r>
      <w:r>
        <w:rPr/>
        <w:t>ꕖ</w:t>
      </w:r>
      <w:r>
        <w:rPr/>
        <w:t>䝌縻넽繙斥䤥摓车瀲睫奎娷欹쉫⩇㍠䥯繠汅䀹䁺桗넻쉒勂凂桢⽓쏍橅䝯뭃㥙頸㌭㉰晃熘歏扐걔攴</w:t>
      </w:r>
      <w:r>
        <w:rPr/>
        <w:t>ꕧ</w:t>
      </w:r>
      <w:r>
        <w:rPr/>
        <w:t>䕢䩈䘪珂㉌⍩晰㔱晏祶쉌쉌䤤딪硬䩯暡㌽匭⭦䡠숤쉤㇂楺☨掱걕頦䒮ㄨ偐壂啺䳂㉑䭹に䁥婾</w:t>
      </w:r>
      <w:r>
        <w:rPr/>
        <w:t>ꦥ</w:t>
      </w:r>
      <w:r>
        <w:rPr/>
        <w:t>猻に</w:t>
      </w:r>
      <w:r>
        <w:rPr/>
        <w:t>ⱴ</w:t>
      </w:r>
      <w:r>
        <w:rPr/>
        <w:t>樮⭹㙞伮壂䨻숣썏쵧弴</w:t>
      </w:r>
      <w:r>
        <w:rPr/>
        <w:t>ꥌ</w:t>
      </w:r>
      <w:r>
        <w:rPr/>
        <w:t>싂䍇㑤⭨汾䈯믂⑖쉋ꥺ瑂彧憿繃썇㍠</w:t>
      </w:r>
      <w:r>
        <w:rPr/>
        <w:t>꤯</w:t>
      </w:r>
      <w:r>
        <w:rPr/>
        <w:t>ꅺ䠲딳吲쵁䣂☫ぎ偈㮱</w:t>
      </w:r>
      <w:r>
        <w:rPr/>
        <w:t>ꕺ</w:t>
      </w:r>
      <w:r>
        <w:rPr/>
        <w:t>쏂쉉䰩칭싂潯싂깏䈭ꍓ</w:t>
      </w:r>
      <w:r>
        <w:rPr/>
        <w:t>ⵙ</w:t>
      </w:r>
      <w:r>
        <w:rPr/>
        <w:t>䕷湘甶槂样䢘唪녲⹑剆攪깦ꇂ溩煋뗂녷촦㚿䵍슡ꍁ㭶싂䞬穖⮣⒥녖쉰幱㭮㙫꥙奕硳博焨恞窿囃䭀䁂㍺</w:t>
      </w:r>
      <w:r>
        <w:rPr/>
        <w:t>ⱏ</w:t>
      </w:r>
      <w:r>
        <w:rPr/>
        <w:t>칒摑浏</w:t>
      </w:r>
      <w:r>
        <w:rPr/>
        <w:t>ꔲ</w:t>
      </w:r>
      <w:r>
        <w:rPr/>
        <w:t>硨䧂ㅏ䤪犻䈪呉凂嘫㭡╂弤㥋슬猴塋媩䅃㭎澮䄲䩟祭쉡䔫奃䴳弲⌥硬嘥숩䝈뮬书偔䵏歂栵䙖숫瀲㬮浉灩㭯╨呪獾쉐⨊唷湱⪱唷쉊</w:t>
      </w:r>
      <w:r>
        <w:rPr/>
        <w:t>ⴻ</w:t>
      </w:r>
      <w:r>
        <w:rPr/>
        <w:t>䝷䅫쵲偭辬숽䚩灬桑</w:t>
      </w:r>
      <w:r>
        <w:rPr/>
        <w:t>Ⱕ</w:t>
      </w:r>
      <w:r>
        <w:rPr/>
        <w:t>䅦䀻䘵ꍏ䞣坎㓃䍚⽈轗並㯂氶⨣㐬Ⓜ췂坖숪◃捯ㅺ垏橞弩㭒漰廂쉅滍따哂䔣绂㝏⹰夫癳睮癪䔻깁壂睾ꆿ쉘쉣甸⑚</w:t>
      </w:r>
      <w:r>
        <w:rPr/>
        <w:t>ꔹ</w:t>
      </w:r>
      <w:r>
        <w:rPr/>
        <w:t>穌㑏⍃␬䷂츻䏂⩄㕘㙐䭞㒮強땸睆⑐盎硈䔽쉏䃂梡♀乭</w:t>
      </w:r>
      <w:r>
        <w:rPr/>
        <w:t>ꦏ</w:t>
      </w:r>
      <w:r>
        <w:rPr/>
        <w:t>敯咿</w:t>
      </w:r>
      <w:r>
        <w:rPr/>
        <w:t>ꖿ</w:t>
      </w:r>
      <w:r>
        <w:rPr/>
        <w:t>㜥䯂═숮쉦䶱㥐䫂埂堯啒儰䩯塘凂䉾啮䥫쏂쉐ㅞ倻⩯㒥獵</w:t>
      </w:r>
    </w:p>
    <w:p>
      <w:pPr>
        <w:pStyle w:val="PreformattedText"/>
        <w:bidi w:val="0"/>
        <w:spacing w:before="0" w:after="0"/>
        <w:jc w:val="left"/>
        <w:rPr/>
      </w:pPr>
      <w:r>
        <w:rPr/>
        <w:t>㥬숣슮唸ꌬ䲿䷂넶숤浠仃녕ꄵ也瑉磂뭌桘ꌫ츴泂겿彧슻⨫⏂塆숣䭉瘮煠畓睾갶䂮▬禡쉑㤫畱咵깙쉩彤⩖</w:t>
      </w:r>
      <w:r>
        <w:rPr/>
        <w:t>ꖩ</w:t>
      </w:r>
      <w:r>
        <w:rPr/>
        <w:t>輨䫂么⨨쉞숴싂欪⧂곎傿뗂</w:t>
      </w:r>
      <w:r>
        <w:rPr/>
        <w:t>ⲩ</w:t>
      </w:r>
      <w:r>
        <w:rPr/>
        <w:t>㮡ꥨ剂煂勂뾘촩</w:t>
      </w:r>
      <w:r>
        <w:rPr/>
        <w:t>ꤣ</w:t>
      </w:r>
      <w:r>
        <w:rPr/>
        <w:t>㄰㝤問⩂敄숮╊䙋坸䵙ㅏ</w:t>
      </w:r>
      <w:r>
        <w:rPr/>
        <w:t>ꔽ</w:t>
      </w:r>
      <w:r>
        <w:rPr/>
        <w:t>怸⺏瀮亱䨪淍썶</w:t>
      </w:r>
      <w:r>
        <w:rPr/>
        <w:t>ꥃ</w:t>
      </w:r>
      <w:r>
        <w:rPr/>
        <w:t>䫃ꇂ劵溬ꎡ㔤晘㬫㗂渰ォ佌丰汏㜨憻</w:t>
      </w:r>
      <w:r>
        <w:rPr/>
        <w:t>ꕑ</w:t>
      </w:r>
      <w:r>
        <w:rPr/>
        <w:t>歹⨹懍쉧ꥲ䟂뇂杸恱䟂쉤㴪漷伪椪搰禬礮㚮睾ッ殩椦祤⼺啪乭〸䷍㥑㍬焭㥸䮣䭄</w:t>
      </w:r>
      <w:r>
        <w:rPr/>
        <w:t>ⰹ</w:t>
      </w:r>
      <w:r>
        <w:rPr/>
        <w:t>ꍸ样梏㦩〭숮㥠⽔숬⪻숬瀭㏂싂䨱䝚䥋怵㉡쉡墩ꍨ䉚썘싂畹⫂䡎㠲슡穾幡剀欸桺㙞䐯㖘</w:t>
      </w:r>
      <w:r>
        <w:rPr/>
        <w:t>ꗂꔣ</w:t>
      </w:r>
      <w:r>
        <w:rPr/>
        <w:t>㑓橊呬幀䝅ꥯ䗍걙䃂幭仂⬴濂䭅䁓☱慉䁒䜺⩊䠮捸種䑟┬</w:t>
      </w:r>
      <w:r>
        <w:rPr/>
        <w:t>꧂</w:t>
      </w:r>
      <w:r>
        <w:rPr/>
        <w:t>쉈喩⨴</w:t>
      </w:r>
      <w:r>
        <w:rPr/>
        <w:t>⡩</w:t>
      </w:r>
      <w:r>
        <w:rPr/>
        <w:t>䁈㡾䑶幸</w:t>
      </w:r>
      <w:r>
        <w:rPr/>
        <w:t>⡣</w:t>
      </w:r>
      <w:r>
        <w:rPr/>
        <w:t>ꌭ㤹㶘爰浣伽㡃⭺煰櫎㶥㓂쉹⴬숤숷佰濂恆㖘捓㢱噧뭙㥦橤뭚䆩呅唸쉠䑵坧㫍䷂䃂㍐䬹쉷绂畄㘥숤呴恧칲䁣뭓䥆淂煅⬬坰㌶䋂</w:t>
      </w:r>
      <w:r>
        <w:rPr/>
        <w:t>ꥂ</w:t>
      </w:r>
      <w:r>
        <w:rPr/>
        <w:t>㐯廂슬䬪⑗砰㑃㪬ㆵ瓂欥偗쉎</w:t>
      </w:r>
      <w:r>
        <w:rPr/>
        <w:t>⣍</w:t>
      </w:r>
      <w:r>
        <w:rPr/>
        <w:t>ꌲ癑䉸䓂䡭⩚㥨㭶佩唸倵犿䔲걱敪䔳䩅恏婖</w:t>
      </w:r>
      <w:r>
        <w:rPr/>
        <w:t>⠯</w:t>
      </w:r>
      <w:r>
        <w:rPr/>
        <w:t>歞斮숤쌩㤪♚䤳㡎含佂攽猫㴺扯깡ꆩ旂伸쉐⏂쎮</w:t>
      </w:r>
      <w:r>
        <w:rPr/>
        <w:t>ꔭ</w:t>
      </w:r>
      <w:r>
        <w:rPr/>
        <w:t>쉍䘶慺⑟숱柂⯂쉉桀怸ヂ㑃瑊慤뽋䐵쌹ꎩ䌵ㄹ灗辻䑔灠묭囎Ⓜ啱㦥싂嗂칵⩩ꎩ戥牁뽪僂琻轞枱⍈砹琯뿂昭껂晍㉃㝪╯⦿慲摱灕쉐ꏂ㮡兴쉔ꎵ㢻䌰㷃䍦㘊싂춘⩩婣</w:t>
      </w:r>
      <w:r>
        <w:rPr/>
        <w:t>ꦿ</w:t>
      </w:r>
      <w:r>
        <w:rPr/>
        <w:t>橪喻슡畸敭䱢춣礯Ⓜ싎쉨剒揂柂婑䟂ꥦ㖵戮单硎癳⥵䑔剤쉶쉵渨䒘婷㩖颡⧂쉇㴤䝠盍嫂䑷쉺奰숦⍇딮⽙眥瑯牶甮䥋䙉瘳磂瞱䫎瀨恣컂圦瑘☪</w:t>
      </w:r>
      <w:r>
        <w:rPr/>
        <w:t>ⶥ</w:t>
      </w:r>
      <w:r>
        <w:rPr/>
        <w:t>숵盎灚刪쉫⑃䱁</w:t>
      </w:r>
      <w:r>
        <w:rPr/>
        <w:t>⢱</w:t>
      </w:r>
      <w:r>
        <w:rPr/>
        <w:t>슮⹚┬㠸倽䬺넶꺬桹ꅚ쉺乣䛂坚㡥焬湪歩⼴䡦柂轷繂種㢱⨤䙆䡸䙫确剞湅䠮</w:t>
      </w:r>
      <w:r>
        <w:rPr/>
        <w:t>ⲏ</w:t>
      </w:r>
      <w:r>
        <w:rPr/>
        <w:t>쉲ꄳ爦뭘䫎繳쉨䔹䈺獰⭭䥆썾囂婫⎬漣⨮㙗㉄㑐䁇挫擃捰楁损㩧숭甬塐쉘䝩橫⧂땭偏硐숤</w:t>
      </w:r>
      <w:r>
        <w:rPr/>
        <w:t>ꥋ</w:t>
      </w:r>
      <w:r>
        <w:rPr/>
        <w:t>栭㕗</w:t>
      </w:r>
      <w:r>
        <w:rPr/>
        <w:t>ⱴ</w:t>
      </w:r>
      <w:r>
        <w:rPr/>
        <w:t>眵敨㌺</w:t>
      </w:r>
      <w:r>
        <w:rPr/>
        <w:t>ⰺ</w:t>
      </w:r>
      <w:r>
        <w:rPr/>
        <w:t>敉걊싂㡷畁湎뭳畄穭䍠汣獌务</w:t>
      </w:r>
      <w:r>
        <w:rPr/>
        <w:t>⡂</w:t>
      </w:r>
      <w:r>
        <w:rPr/>
        <w:t>쉃皿㩡轸쉓㡉琯쉍颩䵰匮昺坘湸㢥畾☤噈뭢湹䙉㬴盂揂䨰꥚䌪쉌뭮</w:t>
      </w:r>
      <w:r>
        <w:rPr/>
        <w:t>ⷂ</w:t>
      </w:r>
      <w:r>
        <w:rPr/>
        <w:t>恴</w:t>
      </w:r>
      <w:r>
        <w:rPr/>
        <w:t>⠭</w:t>
      </w:r>
      <w:r>
        <w:rPr/>
        <w:t>䡪</w:t>
      </w:r>
      <w:r>
        <w:rPr/>
        <w:t>ꕈ</w:t>
      </w:r>
      <w:r>
        <w:rPr/>
        <w:t>顎</w:t>
      </w:r>
      <w:r>
        <w:rPr/>
        <w:t>ⱂ</w:t>
      </w:r>
      <w:r>
        <w:rPr/>
        <w:t>ァ䔨깉</w:t>
      </w:r>
      <w:r>
        <w:rPr/>
        <w:t>Ⱘ</w:t>
      </w:r>
      <w:r>
        <w:rPr/>
        <w:t>桾뽱칰═禩꺏䠩頴弲</w:t>
      </w:r>
      <w:r>
        <w:rPr/>
        <w:t>ꤣ</w:t>
      </w:r>
      <w:r>
        <w:rPr/>
        <w:t>䱁␷啌⬽催睸쉂惂</w:t>
      </w:r>
      <w:r>
        <w:rPr/>
        <w:t>ⰱ</w:t>
      </w:r>
      <w:r>
        <w:rPr/>
        <w:t>䢿뭴婬奘녇녢쉚㗂歊</w:t>
      </w:r>
      <w:r>
        <w:rPr/>
        <w:t>ⶡ</w:t>
      </w:r>
      <w:r>
        <w:rPr/>
        <w:t>烂⥷싂</w:t>
      </w:r>
      <w:r>
        <w:rPr/>
        <w:t>⡾</w:t>
      </w:r>
      <w:r>
        <w:rPr/>
        <w:t>沬뽬⹸㝑啱祦晌攫춬⼮偮컂敔檏恒娱㶱쉩쉓嫂쎩婃⑌睶㕄쉓卥㧍⩁熘䡺滃牢㚩숫쉚旂</w:t>
      </w:r>
      <w:r>
        <w:rPr/>
        <w:t>ⵆ</w:t>
      </w:r>
      <w:r>
        <w:rPr/>
        <w:t>囎칭슿╖넰⹀땹⭪䑣䒡佃啶쉸彄⵵掻婾♋侩⩨ꇂ捗캣⨲挴繑⚩歯ꄫ䵦浈瓂䂡㡈䫂⑱㍾炩佚㈲ぞ쉎슱瑘쉚愭縵⯂乄䓂䢣쉥싂纣칭滂뽐䶥䁗牁컂꺬⦡滂捈壂淂⴪㪻幏〻札䉟瀥穖䱱樫奮㦩䵆컂判杅㒩쉶禮䙴ꎵ卾숹八㊮嗎뿂桪䔤纘⭄䨰春塎뽋⭍䲡♃꤮唬商秂吶硸㵡⹳㍌숺圮㥒䥡兵⥢쵢쉶갴䦘㑃晟㝁녷깪楴桟</w:t>
      </w:r>
      <w:r>
        <w:rPr/>
        <w:t>꥓</w:t>
      </w:r>
      <w:r>
        <w:rPr/>
        <w:t>桕浹㭖帳活쉾䝟䩊䱘격</w:t>
      </w:r>
      <w:r>
        <w:rPr/>
        <w:t>ꤣ</w:t>
      </w:r>
      <w:r>
        <w:rPr/>
        <w:t>땖才䄺년礣䕇쉨⍏⿍쉸㍦䐴䪏剕杁䱸楋㙗䑱놥绂懎仂䁒瘷槃湹止</w:t>
      </w:r>
      <w:r>
        <w:rPr/>
        <w:t>ⱎ</w:t>
      </w:r>
      <w:r>
        <w:rPr/>
        <w:t>䡰</w:t>
      </w:r>
      <w:r>
        <w:rPr/>
        <w:t>⢥</w:t>
      </w:r>
      <w:r>
        <w:rPr/>
        <w:t>숸⸶딨呡썈娲숤䌪쉇䕤⚿歏㝈뭃ꥳ㈯쉲⍃㘻㦣佯堯縹갹佇㣂䧂硸祍瑍轱潐椽歂㢬䯂娯砪쉮㭚剈欣⩖䅷䙀啅傿㡄瓂쉉⑪弩睬㉭숣뭯</w:t>
      </w:r>
      <w:r>
        <w:rPr/>
        <w:t>ꔊ</w:t>
      </w:r>
      <w:r>
        <w:rPr/>
        <w:t>硆吤㭒牐䘪⹙ꄵ⭯䘳畩싂䡳縰녃쉨熥杚㶏䨪㗂⛂⹠쉀偅믎捏ꅭ㋃皿숰䈴唽걷頹懂슩</w:t>
      </w:r>
      <w:r>
        <w:rPr/>
        <w:t>ꤵ</w:t>
      </w:r>
      <w:r>
        <w:rPr/>
        <w:t>全⩊扪</w:t>
      </w:r>
      <w:r>
        <w:rPr/>
        <w:t>ⱌ</w:t>
      </w:r>
      <w:r>
        <w:rPr/>
        <w:t>穾毂</w:t>
      </w:r>
      <w:r>
        <w:rPr/>
        <w:t>ⵐ</w:t>
      </w:r>
      <w:r>
        <w:rPr/>
        <w:t>柂奞䠨泃뽨帽⚏䄥慬⍬䛂吣</w:t>
      </w:r>
      <w:r>
        <w:rPr/>
        <w:t>⡹</w:t>
      </w:r>
      <w:r>
        <w:rPr/>
        <w:t>ⵖ</w:t>
      </w:r>
      <w:r>
        <w:rPr/>
        <w:t>츻䩀氺쉶㥀午䔽䜶槂䡥䆿䝑㙹⥚䥃济쵷땧</w:t>
      </w:r>
      <w:r>
        <w:rPr/>
        <w:t>⡭</w:t>
      </w:r>
      <w:r>
        <w:rPr/>
        <w:t>땁쉹塒䍏橒䥉♇煩♪⮩</w:t>
      </w:r>
      <w:r>
        <w:rPr/>
        <w:t>ꦵ</w:t>
      </w:r>
      <w:r>
        <w:rPr/>
        <w:t>摈쉃뽟瑣䪣湇䒩穓噗㌥숷橑琻倷츦嘮摤</w:t>
      </w:r>
      <w:r>
        <w:rPr/>
        <w:t>Ⳃ</w:t>
      </w:r>
      <w:r>
        <w:rPr/>
        <w:t>佅參奌煏涡迂뾘廎딺㩤咩杁䴪縪湂渱⺡硱䘫愤</w:t>
      </w:r>
      <w:r>
        <w:rPr/>
        <w:t>Ⱝ</w:t>
      </w:r>
      <w:r>
        <w:rPr/>
        <w:t>偉㠳㏂悡㤽噏塟긴勂䭳▩㟂牑呲㫂䭕濎⼴쵧촰弽ꄰ睟⭌⫎㨳␰㴮숽숪伶堮䉐</w:t>
      </w:r>
      <w:r>
        <w:rPr/>
        <w:t>ⶩ</w:t>
      </w:r>
      <w:r>
        <w:rPr/>
        <w:t>噶깎㭁摭쉒瑡뭠㩥氬䀶ꍕ䨩㥫⩂珃ꍹ䕍㫂쉢㇂䈫䷍撡䈳뽭䥢潆卋啎嗂슻쉅쉖瀲䌨㦩쉔㝓쉵頭㝵쉠⍈決숳愶⵲朻抵䕃幡꥾㍤䉣㒻睥廂뼭䣂啖걹杶沱숩䈽据敟档祪番Ⓝ暡恨쉞祧棂걹쵨␪枡癃䝑䆡檿汴嘭狃㍔婀䊮刪婚♷㆘</w:t>
      </w:r>
      <w:r>
        <w:rPr/>
        <w:t>⡌</w:t>
      </w:r>
      <w:r>
        <w:rPr/>
        <w:t>녩煦㶿祃ꄱ墥⨣䭁擂䁅坔숴쉠떘瀵쉦걮輣晇녨쉦呸䴩癃⼨玵牭</w:t>
      </w:r>
      <w:r>
        <w:rPr/>
        <w:t>ⱉ⹗</w:t>
      </w:r>
      <w:r>
        <w:rPr/>
        <w:t>뿂䥾쉧♳깠䳃佅䌻塋쉣㥤楄⮱祴沣䬰䉖┯쉚䥘玱扲땏潷う彬轟䜽焫疬䴸奈㡥へ㘱ꆩ楨㡍呠晪⍾榻妘唦</w:t>
      </w:r>
      <w:r>
        <w:rPr/>
        <w:t>ꦬ</w:t>
      </w:r>
      <w:r>
        <w:rPr/>
        <w:t>瀸繵뭷⭢썈砵墩伬숨桗䠹廂囂怯䉕㝍眻彑歕땺䨦炱䅯㶵㝍澿걬幈䱍숻柎硇武慤㶩슡⥄央仂㧂䤹㶘䩟礹䑷䬰㚘㔣甲놱顤ずꥪ䨹幍湗쉉丱晁⎣窡䌫㑵쉙熥䳂䙵뽒橀㋂䠪</w:t>
      </w:r>
      <w:r>
        <w:rPr/>
        <w:t>ꥆ</w:t>
      </w:r>
      <w:r>
        <w:rPr/>
        <w:t>걃숣祟㵬堯떡╹쉸并剫乁녧幷㈷牊䱠楮眴縵⤪産煩匤噴</w:t>
      </w:r>
      <w:r>
        <w:rPr/>
        <w:t>ⲱ</w:t>
      </w:r>
      <w:r>
        <w:rPr/>
        <w:t>傮놘嘭摴쉊歖卮稦쉍扁䪏쉃䶣㴫㈶幓挤励㴳䍹兂쉌쉣畚朴䏂䩲</w:t>
      </w:r>
      <w:r>
        <w:rPr/>
        <w:t>꥓⸰</w:t>
      </w:r>
      <w:r>
        <w:rPr/>
        <w:t>敄숳䖣硺ꅠ湒狂䛂땶슘㕭䲵从顮珂㡟い쉧轟䩩㘬숹媣䵣㡙楙䀺嫂歅碘쉶癘奯䉮⨽䃂㡆湓슡坺㛂䧂丰뭣䑡瑎漪伸䇂塯澱穏</w:t>
      </w:r>
      <w:r>
        <w:rPr/>
        <w:t>Ⱓ</w:t>
      </w:r>
      <w:r>
        <w:rPr/>
        <w:t>歙䕲䌊쉷䭊㐱稪겵颏慕쉒쉣⫂牓䉩싃ꏃ摒祷⽏搵曂㍍ꥪ䬽灡杷塲䱂⽷挬⩘祕</w:t>
      </w:r>
      <w:r>
        <w:rPr/>
        <w:t>⠩</w:t>
      </w:r>
      <w:r>
        <w:rPr/>
        <w:t>佦싂㏃쉖汾춘猩䢏걤猩ご╔녰쉊㕋</w:t>
      </w:r>
      <w:r>
        <w:rPr/>
        <w:t>ꕀ</w:t>
      </w:r>
      <w:r>
        <w:rPr/>
        <w:t>뽄礷恣딻</w:t>
      </w:r>
      <w:r>
        <w:rPr/>
        <w:t>ⵋ</w:t>
      </w:r>
      <w:r>
        <w:rPr/>
        <w:t>轎楡쉨싂灐ㄶ汫䯎䔪欭纡噗쉰땑ꍐ〷싂硋乩숳㑠䍢䩔</w:t>
      </w:r>
      <w:r>
        <w:rPr/>
        <w:t>ⵎ</w:t>
      </w:r>
      <w:r>
        <w:rPr/>
        <w:t>䑪ꌨ埂㉈㩷轷燍䫂砥⑰願췂뇂숱癉忂ꌴ煾湑땩捸兓㜮ꄰ숫</w:t>
      </w:r>
      <w:r>
        <w:rPr/>
        <w:t>Ⳃ</w:t>
      </w:r>
      <w:r>
        <w:rPr/>
        <w:t>䉖䙏</w:t>
      </w:r>
      <w:r>
        <w:rPr/>
        <w:t>⠩</w:t>
      </w:r>
      <w:r>
        <w:rPr/>
        <w:t>싂쉟甬⬽숵갣싂敺㈽哂䰪칑쉉辩싂⹱甭쵰䵁坲칋牬쉄</w:t>
      </w:r>
      <w:r>
        <w:rPr/>
        <w:t>⢱</w:t>
      </w:r>
      <w:r>
        <w:rPr/>
        <w:t>숸땞⌱쵵⥁</w:t>
      </w:r>
      <w:r>
        <w:rPr/>
        <w:t>ⶏ</w:t>
      </w:r>
      <w:r>
        <w:rPr/>
        <w:t>汬㵄갯〷䕩䀴颏㝟㔱娳砺䯂杨녪䘱ꌯ쉄⩎곂别煄婾쉶䎏♢㜮栰</w:t>
      </w:r>
      <w:r>
        <w:rPr/>
        <w:t>ⴸ</w:t>
      </w:r>
      <w:r>
        <w:rPr/>
        <w:t>奍갵䭙㛂</w:t>
      </w:r>
      <w:r>
        <w:rPr/>
        <w:t>ⵞ</w:t>
      </w:r>
      <w:r>
        <w:rPr/>
        <w:t>싂坏煪뭤䡨쉄㉬堮琰稺祵㥴쉦㕳偀㛂繘숥녋⩇捁䠵獘䁵劬圻㕠嘱⍟촳桮㭊㘷摡숮煸쎬ふ㧂癸슻㘪礦爦啡ꄪ仂頥⥷哂猦㜪㪣慠⻂숨⬫䶿䔵㬽噥</w:t>
      </w:r>
      <w:r>
        <w:rPr/>
        <w:t>ⱉ</w:t>
      </w:r>
      <w:r>
        <w:rPr/>
        <w:t>㍣睯圬漪轖炩䉗땃湨ꅴ瀱㥲璮祠䅺䑐㊥啕ㅇ㷎潊䀴杭䑸偨☪⎥周暱㭷䉢䂮洸乡幥㤬秂千䜩싂</w:t>
      </w:r>
      <w:r>
        <w:rPr/>
        <w:t>ⵟ</w:t>
      </w:r>
      <w:r>
        <w:rPr/>
        <w:t>杔⎏疡쉺ꅁ偭䠺縸噒䨶숴儮常梬頯</w:t>
      </w:r>
      <w:r>
        <w:rPr/>
        <w:t>⡕⹊</w:t>
      </w:r>
      <w:r>
        <w:rPr/>
        <w:t>넦쉞䖮㕡摱</w:t>
      </w:r>
      <w:r>
        <w:rPr/>
        <w:t>⠽</w:t>
      </w:r>
      <w:r>
        <w:rPr/>
        <w:t>坣깊䡤쉉悏砨瑴쉑㕦頸渳⼻㍁慵璱䡁쉴쉎祦㫂걌噗䬯䪡䭮呰㭕剹숤䚥繋땧</w:t>
      </w:r>
      <w:r>
        <w:rPr/>
        <w:t>⡖</w:t>
      </w:r>
      <w:r>
        <w:rPr/>
        <w:t>啩䍙⤥슩杊歇╕縥换焬⪩操昱㌹䩨睱瀪쉧㴮녎剞㜫걐咬彟窏畋슿弰〰㝞稭㙪䰰䲱枡夻䕖쉴䲻劵昻䆱䅯恀卌▮湚輸溬墬〥恐癵妥쉦뼽䐪㥫圥瀶歡쉅硪彀䱄弯䂥晌꥾䩩⛂呢⤴堳匯䈫거劥㜣䘽晳㤶ꥹ敄䆿冬汵嘤畸汯弮偅搮栣瀳刱杴䉎쌷㷎䱆稴坸祒刨</w:t>
      </w:r>
      <w:r>
        <w:rPr/>
        <w:t>ⵁ◂</w:t>
      </w:r>
      <w:r>
        <w:rPr/>
        <w:t>숺╚杸ꎡ歃椴捠䶱⻎栤⭸쉬侩쉎</w:t>
      </w:r>
      <w:r>
        <w:rPr/>
        <w:t>ⷂ</w:t>
      </w:r>
      <w:r>
        <w:rPr/>
        <w:t>轑ꄹꅔ窩獱ꍓ偤濂あꌯ稻쉾噖㪻쉒䍏㝑⺘庬怱杮磂䅊쉋깹悥ꏂ䙇猨橔么넲䩪ꎵ輫壂䆩噧䳂㌰橕ꅦ⽰橔䀳硡쉍媬䠭쵺㝲楲⏂㤦啪盂</w:t>
      </w:r>
      <w:r>
        <w:rPr/>
        <w:t>ⵙ</w:t>
      </w:r>
      <w:r>
        <w:rPr/>
        <w:t>䝏쉅⍪秂쌊吺余␻礫</w:t>
      </w:r>
      <w:r>
        <w:rPr/>
        <w:t>Ⳃ</w:t>
      </w:r>
      <w:r>
        <w:rPr/>
        <w:t>剫⥵乪䪮␲㝵䱹녾䙲掵䚿♶쉆⩴咿숤淂䡑楖㢱ꅌ슮物带摳煲歗䱮步倷뇂畠㩙녞穥⴦彾仃磂숳</w:t>
      </w:r>
      <w:r>
        <w:rPr/>
        <w:t>ⶻ꧂</w:t>
      </w:r>
      <w:r>
        <w:rPr/>
        <w:t>顶焤攫弨剞걾㠳祮</w:t>
      </w:r>
      <w:r>
        <w:rPr/>
        <w:t>ⴶ</w:t>
      </w:r>
      <w:r>
        <w:rPr/>
        <w:t>䢩娣껍뽉歄䪵㴣뮣쉀㭢쉱㕵쉔쉥뾏뭦쉰繦啚䩏噭兣ꏂ斩杈㝊쉘䠺쉀洪旂⹾侱癋뮩偐橣ꆡ긳强</w:t>
      </w:r>
      <w:r>
        <w:rPr/>
        <w:t>ⱦ</w:t>
      </w:r>
      <w:r>
        <w:rPr/>
        <w:t>淂㙸坫盂轪뼲⍁뮡</w:t>
      </w:r>
      <w:r>
        <w:rPr/>
        <w:t>ꗂ</w:t>
      </w:r>
      <w:r>
        <w:rPr/>
        <w:t>其쉚辏歺慦싂⍳䇂뼯䈶⨭怣⭑䎿楄⽚汣剗夦淂슬</w:t>
      </w:r>
      <w:r>
        <w:rPr/>
        <w:t>ꦩ</w:t>
      </w:r>
      <w:r>
        <w:rPr/>
        <w:t>硆걙쉱厩숻쉫惂䝸츶숫瓂⹺╋啎⾩⮩⿃㦩㘴㙶汊凍䝍仂瑮㠪긥烂枿묪吱숣⩫䛂쉅悱欱制쌥秂殱컂䕅㡰水깅䡭썩뗂㕦뽾䥁㉞쉉顪䒏㡄걋䖥眻彴숪땹晰</w:t>
      </w:r>
      <w:r>
        <w:rPr/>
        <w:t>ⱹ</w:t>
      </w:r>
      <w:r>
        <w:rPr/>
        <w:t>㞩䙩⌰</w:t>
      </w:r>
      <w:r>
        <w:rPr/>
        <w:t>ⷂ</w:t>
      </w:r>
      <w:r>
        <w:rPr/>
        <w:t>㭈숱扱ヂ㕠⪮䟂橚숻뽓乶</w:t>
      </w:r>
      <w:r>
        <w:rPr/>
        <w:t>ⵯ</w:t>
      </w:r>
      <w:r>
        <w:rPr/>
        <w:t>ꅋ煺婂츣⩡⽢⒥䙔꥙캿啩唶恴쉉珂厩婌쉐硍劥쉮⹭湅塌商夥婹辡呧⥱仍听숽獕싂⑫畦슡</w:t>
      </w:r>
      <w:r>
        <w:rPr/>
        <w:t>ꖻ</w:t>
      </w:r>
      <w:r>
        <w:rPr/>
        <w:t>歁⍠쵰ꥬ䝏䑃쉺ヂ⩰</w:t>
      </w:r>
      <w:r>
        <w:rPr/>
        <w:t>ꤹ</w:t>
      </w:r>
      <w:r>
        <w:rPr/>
        <w:t>䙢숷쉥䌸뭄㡕元싂㚏⿂旂噏亘異땱⌸</w:t>
      </w:r>
      <w:r>
        <w:rPr/>
        <w:t>ꥃ</w:t>
      </w:r>
      <w:r>
        <w:rPr/>
        <w:t>㍆㜻縸晦뇂㵃祯剈澡</w:t>
      </w:r>
      <w:r>
        <w:rPr/>
        <w:t>ⵗ</w:t>
      </w:r>
      <w:r>
        <w:rPr/>
        <w:t>㷂ꥢ䩍ㄨ㌻夵奤䨲兕㏂太䢻殡쉑꺵渴卶搫淂䄪冥産쉅塭䯃䝋⽆</w:t>
      </w:r>
      <w:r>
        <w:rPr/>
        <w:t>ꔺ</w:t>
      </w:r>
      <w:r>
        <w:rPr/>
        <w:t>欻硶疣ꅌ乥㝱㤺</w:t>
      </w:r>
      <w:r>
        <w:rPr/>
        <w:t>ⶵ</w:t>
      </w:r>
      <w:r>
        <w:rPr/>
        <w:t>䂬お怲儮匬쉨卧瑸撮唵슿桉珂殡㎻母┳瑇兾婚쉕칾乾숤㉖⍂睯奲伻㭐妣⩦繎摖㯂顓䚬ꅡ瑱쉞㫂㥊⌽⨭ꥯ沩庿䌳Ⓧꍊ带</w:t>
      </w:r>
      <w:r>
        <w:rPr/>
        <w:t>Ⳃ</w:t>
      </w:r>
      <w:r>
        <w:rPr/>
        <w:t>뾩⥉㔥쉅剒洸ꅣꄲ祰繂㉇曍歖䝈⑨涻啨숱樲㥔쉳硴彬</w:t>
      </w:r>
      <w:r>
        <w:rPr/>
        <w:t>ꦩ</w:t>
      </w:r>
      <w:r>
        <w:rPr/>
        <w:t>ꅥ牎⸣㵑伤㋂䒏싂扎꥚捲纥♑䃂⻂</w:t>
      </w:r>
      <w:r>
        <w:rPr/>
        <w:t>ꥅ</w:t>
      </w:r>
      <w:r>
        <w:rPr/>
        <w:t>⻂쉅塏畞坠㙠ㄣ栵</w:t>
      </w:r>
      <w:r>
        <w:rPr/>
        <w:t>ⵚ⥱</w:t>
      </w:r>
      <w:r>
        <w:rPr/>
        <w:t>測㈤愴剴䏂炩䧂</w:t>
      </w:r>
      <w:r>
        <w:rPr/>
        <w:t>ⱀ</w:t>
      </w:r>
      <w:r>
        <w:rPr/>
        <w:t>㕲䨷</w:t>
      </w:r>
      <w:r>
        <w:rPr/>
        <w:t>ꗂ</w:t>
      </w:r>
      <w:r>
        <w:rPr/>
        <w:t>活㬫㙹湵뼪썑⌨</w:t>
      </w:r>
      <w:r>
        <w:rPr/>
        <w:t>Ⱟ</w:t>
      </w:r>
      <w:r>
        <w:rPr/>
        <w:t>䡭畦숺쉆䡀婗슿⌷쉎旂㥍싍㉰䝬剟剭숯輰䧂㡷⦥䩶歓畐㍶剧걈䀹桕两⎡傥竃쉌㦮〰슩倲䥖焫娺祥癊⑥牐塚쌲녬瞻길칣</w:t>
      </w:r>
      <w:r>
        <w:rPr/>
        <w:t>ꦡ</w:t>
      </w:r>
      <w:r>
        <w:rPr/>
        <w:t>㖿껂敗杩憬</w:t>
      </w:r>
      <w:r>
        <w:rPr/>
        <w:t>ꥍ</w:t>
      </w:r>
      <w:r>
        <w:rPr/>
        <w:t>쉯⥪囎썘頹卣湘桥䉗㡍㕯㬊呹参扎呱穊</w:t>
      </w:r>
      <w:r>
        <w:rPr/>
        <w:t>ⶡⷂ</w:t>
      </w:r>
      <w:r>
        <w:rPr/>
        <w:t>畧卫楸势幫煊眴쵷栤쉈</w:t>
      </w:r>
      <w:r>
        <w:rPr/>
        <w:t>⠸</w:t>
      </w:r>
      <w:r>
        <w:rPr/>
        <w:t>㴸微녃㑟㙰圩䥧捙潆䖡</w:t>
      </w:r>
      <w:r>
        <w:rPr/>
        <w:t>⡘</w:t>
      </w:r>
      <w:r>
        <w:rPr/>
        <w:t>矍㜱⭎㈮刳䥆杏畲䜫乮幞쉩ꍇꅰ淂䝁㥸⤭♋</w:t>
      </w:r>
      <w:r>
        <w:rPr/>
        <w:t>⣂</w:t>
      </w:r>
      <w:r>
        <w:rPr/>
        <w:t>顩愨㨬뾥㦬䦘歈橁슬祤⬽獯</w:t>
      </w:r>
      <w:r>
        <w:rPr/>
        <w:t>⡹</w:t>
      </w:r>
      <w:r>
        <w:rPr/>
        <w:t>䌦</w:t>
      </w:r>
      <w:r>
        <w:rPr/>
        <w:t>ⴸ</w:t>
      </w:r>
      <w:r>
        <w:rPr/>
        <w:t>丬敞⦣⥖㭯䟂䀥긦绂뽀╢氩囂㝵䉆䥧</w:t>
      </w:r>
      <w:r>
        <w:rPr/>
        <w:t>ⲏ</w:t>
      </w:r>
      <w:r>
        <w:rPr/>
        <w:t>ꔰ</w:t>
      </w:r>
      <w:r>
        <w:rPr/>
        <w:t>㇂⏂瑺</w:t>
      </w:r>
      <w:r>
        <w:rPr/>
        <w:t>Ⳃ</w:t>
      </w:r>
      <w:r>
        <w:rPr/>
        <w:t>䣂䑁繮슥彣㘬꤮싎㡂</w:t>
      </w:r>
      <w:r>
        <w:rPr/>
        <w:t>ⲻ</w:t>
      </w:r>
      <w:r>
        <w:rPr/>
        <w:t>樶壂ꍕ㑰櫂砩⧂㏂꺏愮疏쉇迂㭋숸⍟墬</w:t>
      </w:r>
      <w:r>
        <w:rPr/>
        <w:t>ⱍ</w:t>
      </w:r>
      <w:r>
        <w:rPr/>
        <w:t>䥢顸㡉搪䔲㑏䎻睌㨺溩䚵䒬䎿侏썬榣禩䠪</w:t>
      </w:r>
      <w:r>
        <w:rPr/>
        <w:t>Ɱ</w:t>
      </w:r>
      <w:r>
        <w:rPr/>
        <w:t>杘</w:t>
      </w:r>
      <w:r>
        <w:rPr/>
        <w:t>Ⳃ</w:t>
      </w:r>
      <w:r>
        <w:rPr/>
        <w:t>礤稸伱뭇㡹繊䠺瀺깇兂딥奲塘ッ뭇硵䍎买</w:t>
      </w:r>
      <w:r>
        <w:rPr/>
        <w:t>⡉⬻</w:t>
      </w:r>
      <w:r>
        <w:rPr/>
        <w:t>䐱癤⩩廂딲</w:t>
      </w:r>
      <w:r>
        <w:rPr/>
        <w:t>⢮⠲</w:t>
      </w:r>
      <w:r>
        <w:rPr/>
        <w:t>칢睭䅇</w:t>
      </w:r>
      <w:r>
        <w:rPr/>
        <w:t>ⵘ⵸</w:t>
      </w:r>
      <w:r>
        <w:rPr/>
        <w:t>乄橧埂쉸◂쉞䅠瑸⧂㙥쉫㢘匶擃쉃勂楊穤䕘뽢儲䭧䐽쎻㝁婦㥺丬歈䅁噺㢩뭺⩄獆쌬습▘</w:t>
      </w:r>
      <w:r>
        <w:rPr/>
        <w:t>꧂</w:t>
      </w:r>
      <w:r>
        <w:rPr/>
        <w:t>儮幙긪㫂충ꥹ乆䨰疵쉣態救幊슬䓂쉢䱴ꥺ딥뾬刨㵞⪘歁</w:t>
      </w:r>
      <w:r>
        <w:rPr/>
        <w:t>꤬</w:t>
      </w:r>
      <w:r>
        <w:rPr/>
        <w:t>㉪⑟칒◂焮僎⫂洬䌫㨺輭䥚⹌漬쉴쉩㛂别澣</w:t>
      </w:r>
      <w:r>
        <w:rPr/>
        <w:t>⠶⨲</w:t>
      </w:r>
      <w:r>
        <w:rPr/>
        <w:t>牠么쉓Ⓝ煫碘♬䙢슏㞵噯䔩殘䁚㯂꥙䯃</w:t>
      </w:r>
      <w:r>
        <w:rPr/>
        <w:t>ꤤ</w:t>
      </w:r>
      <w:r>
        <w:rPr/>
        <w:t>ぞ晪츶前慯⭌䨽妥瘣㉣佯䭌洪硑攲ꥴ쉺㵣瀣캮䯍䌥</w:t>
      </w:r>
      <w:r>
        <w:rPr/>
        <w:t>ꕂ</w:t>
      </w:r>
      <w:r>
        <w:rPr/>
        <w:t>潇䈹挳劬믂甴㏂䩉⹭䌬帥⨻椵⍧婥쵵䜫歹ꥱ⤭넸㈱椩朳涩纱䱕拍䭏⪵╌깇䌨妩塱⥹湯壂愤朱噡瑬捅顡悏</w:t>
      </w:r>
      <w:r>
        <w:rPr/>
        <w:t>ꕊ</w:t>
      </w:r>
      <w:r>
        <w:rPr/>
        <w:t>㢡塍췍瓎䵍戴䅖ぷ䝎촣吪⬣䰽砣儨塋슏㕁㭓⭧</w:t>
      </w:r>
      <w:r>
        <w:rPr/>
        <w:t>ꗍ</w:t>
      </w:r>
      <w:r>
        <w:rPr/>
        <w:t>ⱟ</w:t>
      </w:r>
      <w:r>
        <w:rPr/>
        <w:t>车坎ꄬ㝵湣䓂⽖쉣佃斵澱戲</w:t>
      </w:r>
      <w:r>
        <w:rPr/>
        <w:t>ꤴ</w:t>
      </w:r>
      <w:r>
        <w:rPr/>
        <w:t>㘸䭪㇂䝑㭏⑟䁐氶塂惂䄹䝊昰촩慦ꄱ㡡椱㈯玡</w:t>
      </w:r>
      <w:r>
        <w:rPr/>
        <w:t>⡣</w:t>
      </w:r>
      <w:r>
        <w:rPr/>
        <w:t>临뽏䍾坅乸忂쵣恙䅐䕱ꅑ湉䆣掬</w:t>
      </w:r>
      <w:r>
        <w:rPr/>
        <w:t>ꕁ</w:t>
      </w:r>
      <w:r>
        <w:rPr/>
        <w:t>䤭䵖刮砤⫂堳槍㉵컍칞䗂</w:t>
      </w:r>
      <w:r>
        <w:rPr/>
        <w:t>ꕭ</w:t>
      </w:r>
      <w:r>
        <w:rPr/>
        <w:t>쉴䭃꺘⽶婱㉤唦쵕䴣䴭⴨幔桹穸摣塳䅪敮ꄤ䅚</w:t>
      </w:r>
      <w:r>
        <w:rPr/>
        <w:t>ꕑ</w:t>
      </w:r>
      <w:r>
        <w:rPr/>
        <w:t>勂격㩲桪玩㜯㩮䉴㉗</w:t>
      </w:r>
      <w:r>
        <w:rPr/>
        <w:t>ꦱ</w:t>
      </w:r>
      <w:r>
        <w:rPr/>
        <w:t>쵹뼲</w:t>
      </w:r>
      <w:r>
        <w:rPr/>
        <w:t>Ⱕ</w:t>
      </w:r>
      <w:r>
        <w:rPr/>
        <w:t>ꅡ䤳⨣㭴Ⓝ夲彾強⸹쉉烂彸体⥗㙮㉊灕⩵婢坩塲奣杁㩃洩灪彇㜯櫂땂塴婬㉅汉뭃䳂浣♹⌽⩾摫捑䶱䝺獔段啖⎥</w:t>
      </w:r>
      <w:r>
        <w:rPr/>
        <w:t>ꥅ</w:t>
      </w:r>
      <w:r>
        <w:rPr/>
        <w:t>暩熥넳㵧溿縹숊뮣숽</w:t>
      </w:r>
      <w:r>
        <w:rPr/>
        <w:t>ⶣ</w:t>
      </w:r>
      <w:r>
        <w:rPr/>
        <w:t>株䱵쉏畚땗쉷㜯䁯ꄣ捓湁㞿楬⩋媩쉘俍漽夽⭒桗㐰</w:t>
      </w:r>
      <w:r>
        <w:rPr/>
        <w:t>⠻</w:t>
      </w:r>
      <w:r>
        <w:rPr/>
        <w:t>恃猴烍⨣㭂㋂啕䒵奂쉑䅰쵹㎬쉌딹뭂厥⑗輱楊숫䁌縣⽑싂渲吩參촩佚浩恆㔷橞汓䁉䕇숭╩繞⤱桶㘭䥗ꏂ䜭㦬栤</w:t>
      </w:r>
      <w:r>
        <w:rPr/>
        <w:t>ꔦ</w:t>
      </w:r>
      <w:r>
        <w:rPr/>
        <w:t>穈층㙺挱䉏仂磂䟂倬氻슮ꥶ䨨颮</w:t>
      </w:r>
      <w:r>
        <w:rPr/>
        <w:t>⡅</w:t>
      </w:r>
      <w:r>
        <w:rPr/>
        <w:t>倸癳䙢㌲狂䭵瘷瘽䚣ꇂ䍰偣䎩㬲썣쉉⹷䤦⹹⩒㩵輥穴깞稪浱瘨祉⹄盍ꅍ⑯</w:t>
      </w:r>
      <w:r>
        <w:rPr/>
        <w:t>ꔣ⭩</w:t>
      </w:r>
      <w:r>
        <w:rPr/>
        <w:t>쉸쉩灃輽◍䜰</w:t>
      </w:r>
      <w:r>
        <w:rPr/>
        <w:t>Ⲭ</w:t>
      </w:r>
      <w:r>
        <w:rPr/>
        <w:t>㚥拍㴴䄶슱湈뭧轴瑬淂㜱䡡沘</w:t>
      </w:r>
      <w:r>
        <w:rPr/>
        <w:t>⠱</w:t>
      </w:r>
      <w:r>
        <w:rPr/>
        <w:t>䅡塁瑙坰汗牨놩佰䥉딨癩⸲癏쉓</w:t>
      </w:r>
      <w:r>
        <w:rPr/>
        <w:t>ꕧ</w:t>
      </w:r>
      <w:r>
        <w:rPr/>
        <w:t>楾㩀⚣㵷♠꥖ꅞ也捉뾘页䌶썷噧뽆䳂瓂䱃槂眭숯档㝕乏娰䁚呴쉹慮ꌦ⴮⩩渽杌煪纡壂弪㊡䛃卨〉咥</w:t>
      </w:r>
      <w:r>
        <w:rPr/>
        <w:t>⢿</w:t>
      </w:r>
      <w:r>
        <w:rPr/>
        <w:t>副㒻㡙ㄤ杖畤䬮⨷뭑喥仂숤䙷숭쌹뭦⩾女愮갫珎䰪砮쉣䝚㭋⍳녗곂ꇂ㢩睨쉀祐珂ꄺ⛂⫂ㅩ㎏㣂攳ィ♶걳汖棂깱祈伦넱긶㩏ꅏ睚瘱侩歬ꆿ싂畉玡摶湂䢻㋂垱哂䞘畦촣嫂䥬䥏䒏</w:t>
      </w:r>
      <w:r>
        <w:rPr/>
        <w:t>Ȿ</w:t>
      </w:r>
      <w:r>
        <w:rPr/>
        <w:t>癑쉣没汉싂쉬긶䡄䕄廂獈煱</w:t>
      </w:r>
      <w:r>
        <w:rPr/>
        <w:t>⡥</w:t>
      </w:r>
      <w:r>
        <w:rPr/>
        <w:t>朦䮬怳侱㕂墣瘱漽숺松⩣㵶穹㋂剐슱挣</w:t>
      </w:r>
      <w:r>
        <w:rPr/>
        <w:t>ⵄ</w:t>
      </w:r>
      <w:r>
        <w:rPr/>
        <w:t>㉰㝟圥㍶촹棂딤</w:t>
      </w:r>
      <w:r>
        <w:rPr/>
        <w:t>⣂</w:t>
      </w:r>
      <w:r>
        <w:rPr/>
        <w:t>뽈摙䍓⮏咻㝥⦩㑚摎繓쵠䳂ㄽ佂⌷걒䉑쉏쉂⽥싂㙗剏曂ꅈ╺坆凂睢슩穕呄㢿</w:t>
      </w:r>
      <w:r>
        <w:rPr/>
        <w:t>ⶥ</w:t>
      </w:r>
      <w:r>
        <w:rPr/>
        <w:t>㡥Ⓜ瞘㖻㟂慙⫎䍆싎捚숳浉䰸奮䯂䡮쵭⨪⌴㇂⹒灏桡⽦묲䯍嗂䑎䂏⑟캻숫睐灒い䬯樯ꄨ㤰橖琮䍹⬨慟⪥ꄩ幇</w:t>
      </w:r>
      <w:r>
        <w:rPr/>
        <w:t>꧂</w:t>
      </w:r>
      <w:r>
        <w:rPr/>
        <w:t>㑇璏㌮</w:t>
      </w:r>
      <w:r>
        <w:rPr/>
        <w:t>ⲻ</w:t>
      </w:r>
      <w:r>
        <w:rPr/>
        <w:t>䏂㖻㕒參滂徿싂⩸⿂숪⴬圩숬</w:t>
      </w:r>
      <w:r>
        <w:rPr/>
        <w:t>ꖣ</w:t>
      </w:r>
      <w:r>
        <w:rPr/>
        <w:t>⠬</w:t>
      </w:r>
      <w:r>
        <w:rPr/>
        <w:t>捉쉰抻汭숤싂쉍⽴㡩㤩堯㩲㴵썞</w:t>
      </w:r>
      <w:r>
        <w:rPr/>
        <w:t>⡢⥫</w:t>
      </w:r>
      <w:r>
        <w:rPr/>
        <w:t>㐺匱⫂潷㭀걚䪘뭌煯坭彇橙쉵㑰顢쉸</w:t>
      </w:r>
      <w:r>
        <w:rPr/>
        <w:t>⠺</w:t>
      </w:r>
      <w:r>
        <w:rPr/>
        <w:t>䁅숥䝗䷂䁄琪䱋癗毂璱䶱싂歩ぉ乩绂抏慙瀫쉟䵙暩晶</w:t>
      </w:r>
      <w:r>
        <w:rPr/>
        <w:t>ꦿ</w:t>
      </w:r>
      <w:r>
        <w:rPr/>
        <w:t>㭳泂喻</w:t>
      </w:r>
      <w:r>
        <w:rPr/>
        <w:t>ⱕ</w:t>
      </w:r>
      <w:r>
        <w:rPr/>
        <w:t>䏂슥䠰囂ㅌ䡪䨻싂㝏ꥫ숨ꥧ楆怶埂</w:t>
      </w:r>
      <w:r>
        <w:rPr/>
        <w:t>ꕡ</w:t>
      </w:r>
      <w:r>
        <w:rPr/>
        <w:t>怤ㅡ껂䆩䜸䃂桹剁敲疵␴擂穹扄圊⹖</w:t>
      </w:r>
      <w:r>
        <w:rPr/>
        <w:t>ꥊ</w:t>
      </w:r>
      <w:r>
        <w:rPr/>
        <w:t>썙捱쉭</w:t>
      </w:r>
      <w:r>
        <w:rPr/>
        <w:t>ꗂ⥠</w:t>
      </w:r>
      <w:r>
        <w:rPr/>
        <w:t>摗⸭㝰쉆캬绂廎㍣쉳</w:t>
      </w:r>
      <w:r>
        <w:rPr/>
        <w:t>⡨</w:t>
      </w:r>
      <w:r>
        <w:rPr/>
        <w:t>泂傡䙆⑁숩吶咩稥㕘숽㝴㵉摴䜰恀猽㉏ㅈ渵佲慯失숤忂</w:t>
      </w:r>
      <w:r>
        <w:rPr/>
        <w:t>Ⳃ</w:t>
      </w:r>
      <w:r>
        <w:rPr/>
        <w:t>䙉</w:t>
      </w:r>
      <w:r>
        <w:rPr/>
        <w:t>⡲</w:t>
      </w:r>
      <w:r>
        <w:rPr/>
        <w:t>偃</w:t>
      </w:r>
      <w:r>
        <w:rPr/>
        <w:t>꧂</w:t>
      </w:r>
      <w:r>
        <w:rPr/>
        <w:t>祉渲扄칶瞩䇂曂☬㥐呫땯</w:t>
      </w:r>
      <w:r>
        <w:rPr/>
        <w:t>ꤣ</w:t>
      </w:r>
      <w:r>
        <w:rPr/>
        <w:t>獵焻䱦䀩顑ꅹ䅶セ海硃睏ꌬ晢辩廂婂숽숥㨪䱟榩␦딮獾쉰䝫䍤⍱쉯弯焹擃쉋뽑</w:t>
      </w:r>
      <w:r>
        <w:rPr/>
        <w:t>ꗂ</w:t>
      </w:r>
      <w:r>
        <w:rPr/>
        <w:t>䉾ㆱ杤䨫㨲栽⫎걪砨믂姂囂</w:t>
      </w:r>
      <w:r>
        <w:rPr/>
        <w:t>꥓</w:t>
      </w:r>
      <w:r>
        <w:rPr/>
        <w:t>숥쉠暣迂</w:t>
      </w:r>
      <w:r>
        <w:rPr/>
        <w:t>ⱞ</w:t>
      </w:r>
      <w:r>
        <w:rPr/>
        <w:t>娸䳂拂㬤䥡쉐숪癢㙎꥘╂椹쉂睅迂䩞쎿쉉⽐杬悡썮숲摩畗▥礱췃影氽ꥧ㨴䉇곂쉁㥣迃灦爥灭灴</w:t>
      </w:r>
      <w:r>
        <w:rPr/>
        <w:t>ꕉ</w:t>
      </w:r>
      <w:r>
        <w:rPr/>
        <w:t>剗烂</w:t>
      </w:r>
      <w:r>
        <w:rPr/>
        <w:t>ꕖ</w:t>
      </w:r>
      <w:r>
        <w:rPr/>
        <w:t>睳䑆쉌橔슱伨倴匶⍓䵣쉃嗂吲歩瑢慘汭⍦쉅</w:t>
      </w:r>
      <w:r>
        <w:rPr/>
        <w:t>⡚⭬</w:t>
      </w:r>
      <w:r>
        <w:rPr/>
        <w:t>旎⩌긤撥縭쉇ꌨ깥㋂位䑔䡷걟縫䭟꥔숸㧂牦撬䅌숹憘쉥啃灩娨穾䙱䵐樶顓쉩坹瑷揂쉬獁敭㫂䈭䙴숹楶湉쉉椲㭇</w:t>
      </w:r>
      <w:r>
        <w:rPr/>
        <w:t>ꕭ</w:t>
      </w:r>
      <w:r>
        <w:rPr/>
        <w:t>䧃㎿⫂瘶啺乁瘱숩쵠飂㷃䌨抿汬瑮墬硣꥙䖮丽</w:t>
      </w:r>
      <w:r>
        <w:rPr/>
        <w:t>ꕍ</w:t>
      </w:r>
      <w:r>
        <w:rPr/>
        <w:t>㯂䡄㘨슮侣洵㥤題싃栽嚬쉭猪揍洩晀䘬칭꥙懂余㉺瓂哂䙙侱渱䏂泎捪恨</w:t>
      </w:r>
      <w:r>
        <w:rPr/>
        <w:t>ⱱ</w:t>
      </w:r>
      <w:r>
        <w:rPr/>
        <w:t>㭬皏ッ䵍㶬捧煵썣噹⍰眩</w:t>
      </w:r>
      <w:r>
        <w:rPr/>
        <w:t>ꤴ</w:t>
      </w:r>
      <w:r>
        <w:rPr/>
        <w:t>㑆姂숪旂쉕優淂쉷⹟弽稰</w:t>
      </w:r>
      <w:r>
        <w:rPr/>
        <w:t>ꕒ</w:t>
      </w:r>
      <w:r>
        <w:rPr/>
        <w:t>녉ꅆ潏䱭㥸商瀫癙ㄤ숽彃䍏泂뭣眲쉋⨫䒩敎⯂穰䜶</w:t>
      </w:r>
      <w:r>
        <w:rPr/>
        <w:t>ꕉ</w:t>
      </w:r>
      <w:r>
        <w:rPr/>
        <w:t>潣哂牔㜬㐩恌氤乔忂儬뇂矃㪏뭳⑴噮拂</w:t>
      </w:r>
      <w:r>
        <w:rPr/>
        <w:t>ⴶ</w:t>
      </w:r>
      <w:r>
        <w:rPr/>
        <w:t>匪䱮㥥狂䪵副迂摈番㬨</w:t>
      </w:r>
      <w:r>
        <w:rPr/>
        <w:t>ꕂ</w:t>
      </w:r>
      <w:r>
        <w:rPr/>
        <w:t>긥㉖걬⩰ꍥ甴創䅁⯂ꌲ䄫䕀꺩刹녧攵⩕겥䗂烂쉤婇婕칔癣欴捫⸰顈╀ꌬ婑䯂䑸쉇▩㩣슿治쉺临娱ꥧ숦村ꅲ湪㜩쉉䎵䭙⑤碬슮㨥䐹싂꤮偈쉟殡伭打㑤䑫懂쵸쉱⨪쉡╌䛂牂轈</w:t>
      </w:r>
      <w:r>
        <w:rPr/>
        <w:t>ꤻ</w:t>
      </w:r>
      <w:r>
        <w:rPr/>
        <w:t>ꥹ轐徣佘壂斬ꇂ墏㶩숫㬣⛂㥧瑘䡬䑔⥏䅸ꌱ塬쉦⭬欻彈숰惂坵堽⪩Ⓕ吱卅椷晉江䡮ㆩ뽟㉣䭲썳⏂ꍅ㭾礪桾杊슬偌䵤匦煘带ꥡ썊玘湉幩䱓淂싂汈㫎截畸♱椭</w:t>
      </w:r>
      <w:r>
        <w:rPr/>
        <w:t>ꤥ</w:t>
      </w:r>
      <w:r>
        <w:rPr/>
        <w:t>绂쉆烂ォ扔⹓㩧䄰</w:t>
      </w:r>
      <w:r>
        <w:rPr/>
        <w:t>꥟</w:t>
      </w:r>
      <w:r>
        <w:rPr/>
        <w:t>䭥㍲ꄲ夰</w:t>
      </w:r>
      <w:r>
        <w:rPr/>
        <w:t>Ⰺ</w:t>
      </w:r>
      <w:r>
        <w:rPr/>
        <w:t>牶㬸偢䅄硾䶣睰싂唥䩏㡓楳싂玵橅窣䵢庵㤺쉙㯂係煞男轠䵋䅈沮⪘</w:t>
      </w:r>
      <w:r>
        <w:rPr/>
        <w:t>ⱦ⮿</w:t>
      </w:r>
      <w:r>
        <w:rPr/>
        <w:t>爯彬璏싂廎썯祷</w:t>
      </w:r>
      <w:r>
        <w:rPr/>
        <w:t>⣍</w:t>
      </w:r>
      <w:r>
        <w:rPr/>
        <w:t>䙎㜱⚱ㅠ忂檱</w:t>
      </w:r>
      <w:r>
        <w:rPr/>
        <w:t>ⵄ</w:t>
      </w:r>
      <w:r>
        <w:rPr/>
        <w:t>㕩쉳啰顙瓂憡</w:t>
      </w:r>
      <w:r>
        <w:rPr/>
        <w:t>ꕖ</w:t>
      </w:r>
      <w:r>
        <w:rPr/>
        <w:t>䳂兓焰俎䊘⍦</w:t>
      </w:r>
      <w:r>
        <w:rPr/>
        <w:t>⡫</w:t>
      </w:r>
      <w:r>
        <w:rPr/>
        <w:t>䩲砥슱䔲⑸愬쉹⴬쉪</w:t>
      </w:r>
      <w:r>
        <w:rPr/>
        <w:t>꧂</w:t>
      </w:r>
      <w:r>
        <w:rPr/>
        <w:t>싂湄⍋㛂楌䖬⍘剴㚥㑌␪⨲歒繣㍎願碘⹲䀻䵶⾩뿂潎顅䉵</w:t>
      </w:r>
      <w:r>
        <w:rPr/>
        <w:t>⠸</w:t>
      </w:r>
      <w:r>
        <w:rPr/>
        <w:t>ꍮ堬ぅ偃䰥䙶瑹焺싃坺体싍숴䱭뾮깒쎩乍⍾䍴佧濂䤽殩㕲㩴</w:t>
      </w:r>
      <w:r>
        <w:rPr/>
        <w:t>ꤪ</w:t>
      </w:r>
      <w:r>
        <w:rPr/>
        <w:t>䡺䜣㊬眣堤伹㩬喩䭘繮捘挥⽧䝆싍䵒䕁䶻碿</w:t>
      </w:r>
      <w:r>
        <w:rPr/>
        <w:t>⡑</w:t>
      </w:r>
      <w:r>
        <w:rPr/>
        <w:t>悏㬷䭡磎剁싍䍍䙊画乭㙺唷吪㶥㕟杏飂桸⩈䱙슩急䂱慇</w:t>
      </w:r>
      <w:r>
        <w:rPr/>
        <w:t>ꖡ⭄</w:t>
      </w:r>
      <w:r>
        <w:rPr/>
        <w:t>免쉑睆⹱╆䑵숭뭀楅潆ꅆ</w:t>
      </w:r>
      <w:r>
        <w:rPr/>
        <w:t>⡲</w:t>
      </w:r>
      <w:r>
        <w:rPr/>
        <w:t>睄轘쉒滂啲䁧扱ㅮ쉧慾</w:t>
      </w:r>
      <w:r>
        <w:rPr/>
        <w:t>ꦩ</w:t>
      </w:r>
      <w:r>
        <w:rPr/>
        <w:t>칾</w:t>
      </w:r>
      <w:r>
        <w:rPr/>
        <w:t>ꕤ</w:t>
      </w:r>
      <w:r>
        <w:rPr/>
        <w:t>䱣佊公牲灤悵ㄷ夶걗恒㴬</w:t>
      </w:r>
      <w:r>
        <w:rPr/>
        <w:t>ꔦ</w:t>
      </w:r>
      <w:r>
        <w:rPr/>
        <w:t>ꌩ딸䪮㡴嫂싂楈䖿晬晣묬榻嚵쵾楋挨獋</w:t>
      </w:r>
      <w:r>
        <w:rPr/>
        <w:t>ⷂ</w:t>
      </w:r>
      <w:r>
        <w:rPr/>
        <w:t>㩙Ⓜ䥄㙨</w:t>
      </w:r>
      <w:r>
        <w:rPr/>
        <w:t>ꗂ</w:t>
      </w:r>
      <w:r>
        <w:rPr/>
        <w:t>爵㜫橨뽹ꅒ⨨캻礻⥘딣當㞮䧂杷个䝹땟塖幷▣摈䘪䜮止</w:t>
      </w:r>
      <w:r>
        <w:rPr/>
        <w:t>ⶻ</w:t>
      </w:r>
      <w:r>
        <w:rPr/>
        <w:t>歟䝕ꎣ㠶쉲ꌰ頺捄飍樺</w:t>
      </w:r>
      <w:r>
        <w:rPr/>
        <w:t>ⴳ</w:t>
      </w:r>
      <w:r>
        <w:rPr/>
        <w:t>䡮嚻疣㉊玿㓂潴䱋卦쉯摁砶弯䩮䕡渦</w:t>
      </w:r>
      <w:r>
        <w:rPr/>
        <w:t>ꕷ⑦</w:t>
      </w:r>
      <w:r>
        <w:rPr/>
        <w:t>浕ㆩ䑶쉲㵓幱㩍ㅅ呬墵䉡䩖㴨兄ꅓ</w:t>
      </w:r>
      <w:r>
        <w:rPr/>
        <w:t>ꕀ</w:t>
      </w:r>
      <w:r>
        <w:rPr/>
        <w:t>걤쉊硄穮쉍灎愫䭧⍠爱⼤䃂䥥毂槍䳂녃头䉏禿</w:t>
      </w:r>
      <w:r>
        <w:rPr/>
        <w:t>ⶡ</w:t>
      </w:r>
      <w:r>
        <w:rPr/>
        <w:t>쉣斩⩱夨䡔轲ꄻ쵣畆輫卤⥰䄳㍅浯ㄹ㯍쉾숨繅㭭剾녵椻☴╶㙒桞泂슮쉸쉅뼴ꅈ䛂劻乬毂傡⽠癦䢘쵙瓂뽩㡸䞘㡹묺㤻깾㙢슻焤</w:t>
      </w:r>
      <w:r>
        <w:rPr/>
        <w:t>Ⱞ</w:t>
      </w:r>
      <w:r>
        <w:rPr/>
        <w:t>竂杙㑷㙇쉤</w:t>
      </w:r>
      <w:r>
        <w:rPr/>
        <w:t>ⱶ</w:t>
      </w:r>
      <w:r>
        <w:rPr/>
        <w:t>믎焹伥</w:t>
      </w:r>
      <w:r>
        <w:rPr/>
        <w:t>ꦥ</w:t>
      </w:r>
      <w:r>
        <w:rPr/>
        <w:t>䕰潁넩㎱潃뇂硧㡧ꍐⒿ㤻숺匥싂〫㝶</w:t>
      </w:r>
      <w:r>
        <w:rPr/>
        <w:t>ⷂ</w:t>
      </w:r>
      <w:r>
        <w:rPr/>
        <w:t>쉚쉞琹炩顧瘸ꄷ</w:t>
      </w:r>
      <w:r>
        <w:rPr/>
        <w:t>ⵒ</w:t>
      </w:r>
      <w:r>
        <w:rPr/>
        <w:t>癷兒㑆佶㩗旂呅䞣潟䮵⥪㕱㖣䙁㎮</w:t>
      </w:r>
      <w:r>
        <w:rPr/>
        <w:t>ꕍ</w:t>
      </w:r>
      <w:r>
        <w:rPr/>
        <w:t>䱀</w:t>
      </w:r>
      <w:r>
        <w:rPr/>
        <w:t>ꦩ</w:t>
      </w:r>
      <w:r>
        <w:rPr/>
        <w:t>䘥㈷恫㕸㡐榩䘪숪층牭䭔砥뼬濂㉟䀽쵾掩슬㨨栬ㅴ</w:t>
      </w:r>
      <w:r>
        <w:rPr/>
        <w:t>ꥌ</w:t>
      </w:r>
      <w:r>
        <w:rPr/>
        <w:t>ぁ㑃恺쉒晭晭繦칚⥈顙싂纥쵇昣忂氭唦숪⤽辏ꍭ</w:t>
      </w:r>
      <w:r>
        <w:rPr/>
        <w:t>Ⳃ</w:t>
      </w:r>
      <w:r>
        <w:rPr/>
        <w:t>쉺⨤禣棂㵞ꅁ橠쵎䖮勂넽䁎严咣䕋싂瘮皏䌤售쉤ㅄ넲嗂⼷㑍皥潰䩗䒩싂穈㤵矃쉓땳奀⬦樊⩑⨺洰䕢놮쵐</w:t>
      </w:r>
      <w:r>
        <w:rPr/>
        <w:t>ꕷ</w:t>
      </w:r>
      <w:r>
        <w:rPr/>
        <w:t>뽉䚵㵍캻ぷ佘ꅺ㥣怭ꌱ沱䙂圤风瀪䱔녒㤨杴䥶皩煱暵廍䙃灥奠</w:t>
      </w:r>
      <w:r>
        <w:rPr/>
        <w:t>ⱖ</w:t>
      </w:r>
      <w:r>
        <w:rPr/>
        <w:t>싂禵慔숶橯</w:t>
      </w:r>
      <w:r>
        <w:rPr/>
        <w:t>ⷃ</w:t>
      </w:r>
      <w:r>
        <w:rPr/>
        <w:t>ⱙ</w:t>
      </w:r>
      <w:r>
        <w:rPr/>
        <w:t>橸㉭䙃</w:t>
      </w:r>
      <w:r>
        <w:rPr/>
        <w:t>ꥒ</w:t>
      </w:r>
      <w:r>
        <w:rPr/>
        <w:t>㬦㕪⽀숣촽瘤⪮塲晑쉬偷禬檬╔♂㝭彵䉙抬䙁汨숲㍒⩃넪㏂輷쉰く⑹ꍫ</w:t>
      </w:r>
      <w:r>
        <w:rPr/>
        <w:t>ⰰ</w:t>
      </w:r>
      <w:r>
        <w:rPr/>
        <w:t>熘祹恍떥뭶㬣偊䙆쉧㵬灡깰灳숰换勂</w:t>
      </w:r>
      <w:r>
        <w:rPr/>
        <w:t>⡤</w:t>
      </w:r>
      <w:r>
        <w:rPr/>
        <w:t>㍦侬朶䩈䜱</w:t>
      </w:r>
      <w:r>
        <w:rPr/>
        <w:t>ⵙ</w:t>
      </w:r>
      <w:r>
        <w:rPr/>
        <w:t>㬫湱䍎䟂秂卉⬷扆轫杈勂瀻싂䤩㗂㡚⥾넸㑐䭒칉穬㮡浅䫂㝂ꆘ滂䖱婔瀴瓂痂怭坺厮䆥걲敥剅畩⚣搹㑸痎♭쉆뽌乡ꥸ쉣깣䰸뼺</w:t>
      </w:r>
      <w:r>
        <w:rPr/>
        <w:t>Ⱚ⍧</w:t>
      </w:r>
      <w:r>
        <w:rPr/>
        <w:t>轮㡁夯䐵䴫ꥸ帴㣂洰㢮剎ꌪ唤徱顓☭쉓晥쉔稨⌴顄忂喩슣긷灧睢ꅠ䪩㬣猰潸ꄬ</w:t>
      </w:r>
      <w:r>
        <w:rPr/>
        <w:t>ⲡ</w:t>
      </w:r>
      <w:r>
        <w:rPr/>
        <w:t>쉞숤싂⩟䠪</w:t>
      </w:r>
      <w:r>
        <w:rPr/>
        <w:t>ꥉ</w:t>
      </w:r>
      <w:r>
        <w:rPr/>
        <w:t>䡣頬畆桡疩묺뿂扥坮믂䱋慅⛂䭞吶</w:t>
      </w:r>
      <w:r>
        <w:rPr/>
        <w:t>ⱺ</w:t>
      </w:r>
      <w:r>
        <w:rPr/>
        <w:t>뽡睧╪儥슿帪呒쉱桕収</w:t>
      </w:r>
      <w:r>
        <w:rPr/>
        <w:t>ⷂ</w:t>
      </w:r>
      <w:r>
        <w:rPr/>
        <w:t>厣㛃枬숫敖戲㪥縺じ㦬쉧⑨</w:t>
      </w:r>
      <w:r>
        <w:rPr/>
        <w:t>ⱈⱎ</w:t>
      </w:r>
      <w:r>
        <w:rPr/>
        <w:t>杌쉾쉊楀乁抏刪溏</w:t>
      </w:r>
      <w:r>
        <w:rPr/>
        <w:t>ꕭ</w:t>
      </w:r>
      <w:r>
        <w:rPr/>
        <w:t>꺣䑙懂段欳㴻슩啴♭㔤㞵坩輵쉷䆬䰻쉲廂ꍯ奖椰숪䱰瑵</w:t>
      </w:r>
      <w:r>
        <w:rPr/>
        <w:t>⡒</w:t>
      </w:r>
      <w:r>
        <w:rPr/>
        <w:t>䫂⍷♓츹Ⓜ慸</w:t>
      </w:r>
      <w:r>
        <w:rPr/>
        <w:t>⡶⍺ⲩ</w:t>
      </w:r>
      <w:r>
        <w:rPr/>
        <w:t>㯂汗䕴숥爣单쉂獡獢頴慍弲勃啅幓</w:t>
      </w:r>
      <w:r>
        <w:rPr/>
        <w:t>Ɱ</w:t>
      </w:r>
      <w:r>
        <w:rPr/>
        <w:t>쉧轩㢱䄻▩潰窱숺⩣뇂湥䁶㨱總ㅶ긹䤬䔮䥞㊩㙹华睑</w:t>
      </w:r>
      <w:r>
        <w:rPr/>
        <w:t>ꕹ</w:t>
      </w:r>
      <w:r>
        <w:rPr/>
        <w:t>参⨱扶慧匶⑕㎵</w:t>
      </w:r>
      <w:r>
        <w:rPr/>
        <w:t>⡨</w:t>
      </w:r>
      <w:r>
        <w:rPr/>
        <w:t>슘⽮㍓汶䴴ꥴ欨㞏坠䈪㝷匬</w:t>
      </w:r>
      <w:r>
        <w:rPr/>
        <w:t>ꔣ</w:t>
      </w:r>
      <w:r>
        <w:rPr/>
        <w:t>椶⽦䉋䙐걊ゥ쉅⩇쵒䁷⨤</w:t>
      </w:r>
      <w:r>
        <w:rPr/>
        <w:t>⣂</w:t>
      </w:r>
      <w:r>
        <w:rPr/>
        <w:t>㑢䗂昫ꍬ昹딲㯂㐨し촶쉈摦㉚䏃䍓砣쵸䰻獤樭ぬ椪奨千稪䤻쉉쉫穵㨸奞╡䑧繲쉁剚坆爪㗂嫂棂ィ淎䩓轈噄并杩囎㥮ㅸ</w:t>
      </w:r>
      <w:r>
        <w:rPr/>
        <w:t>ⱬ</w:t>
      </w:r>
      <w:r>
        <w:rPr/>
        <w:t>渣㥶㑙䝭╸⬩쉥愱쉩捩澱깣䕘䐱쉱帬吥㑨漤稻</w:t>
      </w:r>
      <w:r>
        <w:rPr/>
        <w:t>ꤰ</w:t>
      </w:r>
      <w:r>
        <w:rPr/>
        <w:t>ꍊ刨伴䫂㯂⸲쉭㥃嘮䗂慞⶘⸴倭䠻獂慪晫夫愶슱倬싃䏂䢮촦瑴㷂⥡枱슩㶵坋䑘御䐭浃湚⨱䤩싂獤干⥅㙳쉚쉱灐⭪</w:t>
      </w:r>
      <w:r>
        <w:rPr/>
        <w:t>⡘</w:t>
      </w:r>
      <w:r>
        <w:rPr/>
        <w:t>涻䬺榬╗쉰坍⭴䁒壂㞻敩咥杧땕扦녖슩朱䕔⌸ꍱ㵆桠㬻故庿砲䞣採卖䤦婌潬洊쉰⒩䥭䁞묮松䠮䑺ㅳ砪╒䢵</w:t>
      </w:r>
      <w:r>
        <w:rPr/>
        <w:t>ⱂ</w:t>
      </w:r>
      <w:r>
        <w:rPr/>
        <w:t>㮥</w:t>
      </w:r>
      <w:r>
        <w:rPr/>
        <w:t>ⱳ</w:t>
      </w:r>
      <w:r>
        <w:rPr/>
        <w:t>擂걱数矂숯呵栨⬻矎⩅煱改싂燂녳湾䱈础⑺뽣晴䉃ꄮ剗倱㴰⥫风仂</w:t>
      </w:r>
      <w:r>
        <w:rPr/>
        <w:t>ⰷ</w:t>
      </w:r>
      <w:r>
        <w:rPr/>
        <w:t>䀪䰲繃䥚쉖倪갫⩏⽙抿挤슮つ捡㜤䎣塃唴싂㖡㘫輲䎡쉠썓捄쉇扁숨捐䑎䨰싂坹灾敆긨㬽䗎숺婷幕숤繸捃潲땷亮熣䃂兞쉂暥敓勂倪⨴싂䩤╒塁숣䠦䚮춿濎⤭䮥溣슻䰨까と걕瘷⬷歙</w:t>
      </w:r>
      <w:r>
        <w:rPr/>
        <w:t>ⴷ</w:t>
      </w:r>
      <w:r>
        <w:rPr/>
        <w:t>秂橅䢩㧂♨뭑乮株秃ꎬ捂帱撿㙦㶵浬</w:t>
      </w:r>
      <w:r>
        <w:rPr/>
        <w:t>⠤</w:t>
      </w:r>
      <w:r>
        <w:rPr/>
        <w:t>쉫䝌丨䭭㵈潋敵娩⸲懂뭴쉳</w:t>
      </w:r>
      <w:r>
        <w:rPr/>
        <w:t>ⴺ</w:t>
      </w:r>
      <w:r>
        <w:rPr/>
        <w:t>ꥵ摕椭㭂浸␳숹땘槂㥾</w:t>
      </w:r>
      <w:r>
        <w:rPr/>
        <w:t>ⱨ</w:t>
      </w:r>
      <w:r>
        <w:rPr/>
        <w:t>瘻㧂䄳ぞ奧迂漯焦</w:t>
      </w:r>
      <w:r>
        <w:rPr/>
        <w:t>⡯</w:t>
      </w:r>
      <w:r>
        <w:rPr/>
        <w:t>㡍偫쉾佖⿎슣挰Ⓨ䤭␲師朵斱頪쉧긭盂⼻춘쉤▿呠瞘묥怩䵏恬䥖쏂䩑䧂쉭练飂䇂䙹㜱⻎轮⽯堤⽮摂䍮楴䫂䴫母扃⹉䊿⹆潉礪䱎奭뽑橬塠桱쉷䰣ꅋ쉷䶵偠楲㧂쉕亏䔬恾</w:t>
      </w:r>
      <w:r>
        <w:rPr/>
        <w:t>⡘</w:t>
      </w:r>
      <w:r>
        <w:rPr/>
        <w:t>㯂㉩쉑䗂㩃</w:t>
      </w:r>
      <w:r>
        <w:rPr/>
        <w:t>ⵃ♙</w:t>
      </w:r>
      <w:r>
        <w:rPr/>
        <w:t>剙庿楂</w:t>
      </w:r>
      <w:r>
        <w:rPr/>
        <w:t>ꦩ</w:t>
      </w:r>
      <w:r>
        <w:rPr/>
        <w:t>澿八㝟㦩歊ꅈ硨⫂㵭㴵嘭畧쉇쵕狂楷숴㘲穀磂噳䥾癒⥮ㅧ䘶⹏嚬</w:t>
      </w:r>
      <w:r>
        <w:rPr/>
        <w:t>⡵</w:t>
      </w:r>
      <w:r>
        <w:rPr/>
        <w:t>쉁㑾项氱㍞뼨슘㡣ㅐ㒣刷긴㇎䐱갺挷甪</w:t>
      </w:r>
      <w:r>
        <w:rPr/>
        <w:t>ꥁ</w:t>
      </w:r>
      <w:r>
        <w:rPr/>
        <w:t>격ꎩ㢩</w:t>
      </w:r>
      <w:r>
        <w:rPr/>
        <w:t>ⱚ</w:t>
      </w:r>
      <w:r>
        <w:rPr/>
        <w:t>ꎻ쉾⩠㐳湍卢㩭⨪⍾潌梵稯쉌⥓䩕䉘쎱朵ꇂ杗剔䰮䵺頵報☬圥䑑⤪兂숨␽㬺瞿䠳⛂烂楡⩦獐幈</w:t>
      </w:r>
      <w:r>
        <w:rPr/>
        <w:t>ꖱ</w:t>
      </w:r>
      <w:r>
        <w:rPr/>
        <w:t>䄦癅㥋㟂䗂卄⹎䋎넥樫䉩琻⬽煦䒵숵깙㎩</w:t>
      </w:r>
      <w:r>
        <w:rPr/>
        <w:t>ꕌ</w:t>
      </w:r>
      <w:r>
        <w:rPr/>
        <w:t>げꏃ橅</w:t>
      </w:r>
      <w:r>
        <w:rPr/>
        <w:t>⡘</w:t>
      </w:r>
      <w:r>
        <w:rPr/>
        <w:t>슱㠭슩㕲槂嚻䇂啁뼳㛂㔹滂충쉶ꍓ</w:t>
      </w:r>
      <w:r>
        <w:rPr/>
        <w:t>ꥃ</w:t>
      </w:r>
      <w:r>
        <w:rPr/>
        <w:t>澣쉘ꄰ䟂堵塀奌┽쉗ꏂ쉆쉡䩨㫂唯扙쉓竍療⸺㘫䋃㟃쵩</w:t>
      </w:r>
      <w:r>
        <w:rPr/>
        <w:t>ⵟ</w:t>
      </w:r>
      <w:r>
        <w:rPr/>
        <w:t>녙㟂숪㤽㝩땲摔ꍌ積싂楸渹偆쉤슥樯쎬攭渦깴汍</w:t>
      </w:r>
      <w:r>
        <w:rPr/>
        <w:t>Ɐ</w:t>
      </w:r>
      <w:r>
        <w:rPr/>
        <w:t>ꏂ⭨儸㉄ꏂ䙁㝉姂쎮䵑ꌭ䂡搪穅䖱걠걁㥒슿䆬㭁瀸</w:t>
      </w:r>
      <w:r>
        <w:rPr/>
        <w:t>Ⱟ</w:t>
      </w:r>
      <w:r>
        <w:rPr/>
        <w:t>〫噗慓厮氱嗂嗂㩲灧轎䠴쉱桋卌</w:t>
      </w:r>
      <w:r>
        <w:rPr/>
        <w:t>⣂</w:t>
      </w:r>
      <w:r>
        <w:rPr/>
        <w:t>唽㩸슩䅄损哂晚⫂쉷娪硓䰨긨䝐䤹</w:t>
      </w:r>
      <w:r>
        <w:rPr/>
        <w:t>ꥋ</w:t>
      </w:r>
      <w:r>
        <w:rPr/>
        <w:t>刦枮ꇂ♎</w:t>
      </w:r>
      <w:r>
        <w:rPr/>
        <w:t>꥟</w:t>
      </w:r>
      <w:r>
        <w:rPr/>
        <w:t>䙥橌助췂䈺⹁䡳㕦녚挶걏⨷凂싂濂灚갊杁偊䘳㠦㔯뭩㵡㉖㍡⪱⽪䑖쉬⍗숤杣煉䵉ㅔ吩煠敖坌獬䲘係湲⩙摇䝌쌴싂乇䐶囂䕶浬쉢儦땑桥冱幵偄啡揂걸帷ꏂ体㑌⑞㐰顭囂䅖䗂㨭着带㗍䋂䩫⽍䰯␥庻</w:t>
      </w:r>
      <w:r>
        <w:rPr/>
        <w:t>ⱏ</w:t>
      </w:r>
      <w:r>
        <w:rPr/>
        <w:t>盂助꥖쉏숦楞⫂楁ꅇ潎啧ㅂ쉑櫍ꅔ㈻啔吳輶쵥췂䉓䙅轮건숫쉱娲竎㣂♑䵋䴽⎵䎻愮⭓桗䁅枩癌睊╰슣㉲頹쵩⨵垡戭乾泂彃넳昱洭</w:t>
      </w:r>
      <w:r>
        <w:rPr/>
        <w:t>ⱺ</w:t>
      </w:r>
      <w:r>
        <w:rPr/>
        <w:t>柂싂쉍ꥴ剏</w:t>
      </w:r>
      <w:r>
        <w:rPr/>
        <w:t>꧍</w:t>
      </w:r>
      <w:r>
        <w:rPr/>
        <w:t>⽄꺮池矂㈦䟂獰䵶䭇㡌灣䱗숩杧쵲猺煫</w:t>
      </w:r>
      <w:r>
        <w:rPr/>
        <w:t>ꕈ</w:t>
      </w:r>
      <w:r>
        <w:rPr/>
        <w:t>穲偖偣患쉃囂䄯妵瑚⍎䙘㏂╭쏂呥슡</w:t>
      </w:r>
      <w:r>
        <w:rPr/>
        <w:t>Ɑ</w:t>
      </w:r>
      <w:r>
        <w:rPr/>
        <w:t>䵏쉅㝲쵄䫂懂쉕싍潏㙦캩⌨⴩呢぀⽏숬浌㠭␲廂㕌㙏⾮</w:t>
      </w:r>
      <w:r>
        <w:rPr/>
        <w:t>ꦥ</w:t>
      </w:r>
      <w:r>
        <w:rPr/>
        <w:t>䍆懂㝷幁䡬恁⒬戸欤塢⤮䓂湺ꥤ㤷䭮쉓歱쉅硊컂祄䕤轄㩗擂묱㝪噉슱ꅰ纩</w:t>
      </w:r>
      <w:r>
        <w:rPr/>
        <w:t>ꥄ</w:t>
      </w:r>
      <w:r>
        <w:rPr/>
        <w:t>⻂年㔲涣㙉娲幪吲쉳猱䍆</w:t>
      </w:r>
      <w:r>
        <w:rPr/>
        <w:t>Ⲙ</w:t>
      </w:r>
      <w:r>
        <w:rPr/>
        <w:t>䍹圥杬䌷䛂瀦䧂싎⸶</w:t>
      </w:r>
      <w:r>
        <w:rPr/>
        <w:t>ꕆ</w:t>
      </w:r>
      <w:r>
        <w:rPr/>
        <w:t>恇쉩柃玵뽘뭥稪㬶묦䵀쉚刪쏂㗃䑩参故卅䅋仂㡠숮呲⴮싍伬撮뗎</w:t>
      </w:r>
      <w:r>
        <w:rPr/>
        <w:t>ⴴ</w:t>
      </w:r>
      <w:r>
        <w:rPr/>
        <w:t>넪쉕䕞⭡␬⍄</w:t>
      </w:r>
      <w:r>
        <w:rPr/>
        <w:t>ꤨ</w:t>
      </w:r>
      <w:r>
        <w:rPr/>
        <w:t>쉪歂</w:t>
      </w:r>
      <w:r>
        <w:rPr/>
        <w:t>ꖩꤰ䷂</w:t>
      </w:r>
      <w:r>
        <w:rPr/>
        <w:t>䭅걣乘囂扙깣琱噔</w:t>
      </w:r>
      <w:r>
        <w:rPr/>
        <w:t>ꖩ</w:t>
      </w:r>
      <w:r>
        <w:rPr/>
        <w:t>㩡佶쉬㭫仃䓂佀佄䥵婶㚻ヂ걇䵆嗂極柂녊堲⑖慇䥅奥漥爪御♱攸䙲櫂䣂噔琩숪㈪쎵䅘焹彥䒱</w:t>
      </w:r>
      <w:r>
        <w:rPr/>
        <w:t>⡺</w:t>
      </w:r>
      <w:r>
        <w:rPr/>
        <w:t>坸䑲</w:t>
      </w:r>
      <w:r>
        <w:rPr/>
        <w:t>⠭</w:t>
      </w:r>
      <w:r>
        <w:rPr/>
        <w:t>䅧⦩浕塗</w:t>
      </w:r>
      <w:r>
        <w:rPr/>
        <w:t>꧂</w:t>
      </w:r>
      <w:r>
        <w:rPr/>
        <w:t>傮旂轊䱦㵤敂꥕땃セ㵪㯂海轨⩺</w:t>
      </w:r>
      <w:r>
        <w:rPr/>
        <w:t>꧂</w:t>
      </w:r>
      <w:r>
        <w:rPr/>
        <w:t>䩲六畯坎카䎩礱木쎬呋</w:t>
      </w:r>
      <w:r>
        <w:rPr/>
        <w:t>ꕩ</w:t>
      </w:r>
      <w:r>
        <w:rPr/>
        <w:t>住츯態䕕樷㡔썮硇슣归땸怪硰㕕绂촣ꅵ⹆渮깵忂㔽礰摌凂潰뿂쉄促歯ꌱ䁇┤僎䡺找뽉쉫㝑娩娰묹칖碮걟</w:t>
      </w:r>
      <w:r>
        <w:rPr/>
        <w:t>ꕫ</w:t>
      </w:r>
      <w:r>
        <w:rPr/>
        <w:t>慩题橊䑒㘩㵯뽢䔪穹</w:t>
      </w:r>
      <w:r>
        <w:rPr/>
        <w:t>ꥑ</w:t>
      </w:r>
      <w:r>
        <w:rPr/>
        <w:t>潈췂䏂恅걃㗂㉢㵳顗䉎摬䲵墘仂轺眪쉱</w:t>
      </w:r>
      <w:r>
        <w:rPr/>
        <w:t>ꖏ</w:t>
      </w:r>
      <w:r>
        <w:rPr/>
        <w:t>亱垩䖥轩쌨쉬ㅴ</w:t>
      </w:r>
      <w:r>
        <w:rPr/>
        <w:t>ꥌ</w:t>
      </w:r>
      <w:r>
        <w:rPr/>
        <w:t>剔슱顶䀻頯쉾係冏㭁슣䖮㒏</w:t>
      </w:r>
      <w:r>
        <w:rPr/>
        <w:t>ꥐ</w:t>
      </w:r>
      <w:r>
        <w:rPr/>
        <w:t>䥸縤㉂䶮佥堰䲏쉷愥恊枿ㅲ幩埂䅩</w:t>
      </w:r>
      <w:r>
        <w:rPr/>
        <w:t>⠴</w:t>
      </w:r>
      <w:r>
        <w:rPr/>
        <w:t>即焽垩⥏祅娶쉐瑤啐皩涿쎏㝃싂걮깫꺡䜮㷎䙡갦䍯彆允汋佭歈癢⻂㌊</w:t>
      </w:r>
      <w:r>
        <w:rPr/>
        <w:t>ⵡ</w:t>
      </w:r>
      <w:r>
        <w:rPr/>
        <w:t>ⱓ</w:t>
      </w:r>
      <w:r>
        <w:rPr/>
        <w:t>惃㤭컂ꏂ촪⻂ㅁ䠺嗍쉐䅁澿椸䆩辥떿⫂杘쉚</w:t>
      </w:r>
      <w:r>
        <w:rPr/>
        <w:t>ꦣ</w:t>
      </w:r>
      <w:r>
        <w:rPr/>
        <w:t>ⱃ</w:t>
      </w:r>
      <w:r>
        <w:rPr/>
        <w:t>䍹楹奴⍅偑頲㴷収䉊䨶썒盂呣䭶捸偸亿浕㩏ꍾ㢥쉓忂碩⽲쉵쵘䅕竍㌤㕏煦槂쵸焵깡㠽㍈繐㧍䍞瀸奀⭢⹺楒檘⭆熬䢡</w:t>
      </w:r>
      <w:r>
        <w:rPr/>
        <w:t>⣂⩉⍒</w:t>
      </w:r>
      <w:r>
        <w:rPr/>
        <w:t>熻匫颿氲㞏쉸恙</w:t>
      </w:r>
      <w:r>
        <w:rPr/>
        <w:t>⡕</w:t>
      </w:r>
      <w:r>
        <w:rPr/>
        <w:t>쉸顴긹췂曂礤㩉瑠䈱疱㴥睦쉁椰䕤☪㐺眬匱嗍쉹帵携쉂慵堲⩟뽚弳⹉⪩㧂㜻ㄦ쉁뼺䝀싃睙塕䒿睮</w:t>
      </w:r>
      <w:r>
        <w:rPr/>
        <w:t>꤭</w:t>
      </w:r>
      <w:r>
        <w:rPr/>
        <w:t>⼳쉗灬⩒圻晫牏獬参ㄮ堻㌨偳슿쉸쉪毂㤴摬㴲</w:t>
      </w:r>
      <w:r>
        <w:rPr/>
        <w:t>ⶩ</w:t>
      </w:r>
      <w:r>
        <w:rPr/>
        <w:t>椫⫎긥捦ꌩ㕗䭺쉀쉓顟䃂⽉㷂捴쉵⏂潧啙獇猲䕤쉅쉚婗㍱睚㬺獄䏃쉪妱䱶⫂⼷쉐쉋㨱⩭㫂습</w:t>
      </w:r>
      <w:r>
        <w:rPr/>
        <w:t>⠫</w:t>
      </w:r>
      <w:r>
        <w:rPr/>
        <w:t>䱙溮ㅖ䨻⑷췂䁰넪辩迂坄☥㭑唳ㅂ焲⩒㶱㓂毂습單慭컂녢슿秂㢩㡥幬쉣쉙╔</w:t>
      </w:r>
      <w:r>
        <w:rPr/>
        <w:t>⡣</w:t>
      </w:r>
      <w:r>
        <w:rPr/>
        <w:t>쉆皵썐㡫썋哂☮䨪硓㉆侥硠쵅⏃䙥䬻㧂䙈轀㑋浮杍䤴啤瀸ꅈ偓䉺뽉䆮촪컂䀳報旂稺썵含딤幮ꥴ女㭹繫懂◃긩Ⓜ繴坸怽桁</w:t>
      </w:r>
      <w:r>
        <w:rPr/>
        <w:t>⡈</w:t>
      </w:r>
      <w:r>
        <w:rPr/>
        <w:t>뗂㡔弶슘</w:t>
      </w:r>
      <w:r>
        <w:rPr/>
        <w:t>⡗⩖</w:t>
      </w:r>
      <w:r>
        <w:rPr/>
        <w:t>ꍧ숫㟂츥㐴쉘敏▩㍚煓輶䁌䑮畤礨㗂䨥䛂湮杔㝄砦䱥䏂슱潖ꅉ栥</w:t>
      </w:r>
      <w:r>
        <w:rPr/>
        <w:t>ꦘ⩡</w:t>
      </w:r>
      <w:r>
        <w:rPr/>
        <w:t>䁺칡刲湦佮⑳䭔縷橋⹒⥲ㅲ圫㥫牌䱸繮䳂슿걤䡐唴兺㫃㩏슮䖘긱쉎뮡㬲灧恓硐뼲</w:t>
      </w:r>
      <w:r>
        <w:rPr/>
        <w:t>ꤶ</w:t>
      </w:r>
      <w:r>
        <w:rPr/>
        <w:t>飂쉚㙐嗂䍮ꏂ势♥땾⩳噐ꥱ㡥⚿땯쌩䜫妡싂敌⪏슬㥫쉬剔䅒喩砤싂沩捭灂ㅱ쉋碻칵畦쉣䭃䥓睮</w:t>
      </w:r>
      <w:r>
        <w:rPr/>
        <w:t>꧂</w:t>
      </w:r>
      <w:r>
        <w:rPr/>
        <w:t>䡢䵒斩吪婮泂漲壂攮㭚㚩쉥쉙㖿䅀汁橰椵숥卲쉲칗⌳皻숺깐湳䷂术♃㑣㦩攽</w:t>
      </w:r>
      <w:r>
        <w:rPr/>
        <w:t>⣂</w:t>
      </w:r>
      <w:r>
        <w:rPr/>
        <w:t>䕣椨쉾㕂攣⦩䦥</w:t>
      </w:r>
      <w:r>
        <w:rPr/>
        <w:t>ꕭ</w:t>
      </w:r>
      <w:r>
        <w:rPr/>
        <w:t>뭟㥪⌽㥱╙쉌ㄸ嘲濍傿ꅠ</w:t>
      </w:r>
      <w:r>
        <w:rPr/>
        <w:t>ꤵ</w:t>
      </w:r>
      <w:r>
        <w:rPr/>
        <w:t>㷃⪡㮿お彀䥚숲걱쉹䍨瑧幵</w:t>
      </w:r>
      <w:r>
        <w:rPr/>
        <w:t>⡨</w:t>
      </w:r>
      <w:r>
        <w:rPr/>
        <w:t>㙅⴨侥嘱</w:t>
      </w:r>
      <w:r>
        <w:rPr/>
        <w:t>ꥃ</w:t>
      </w:r>
      <w:r>
        <w:rPr/>
        <w:t>䧂痂䩋⥎䏎牎噭愰㪬䋂뽒䔪輲㉅歖歙⥫껍稹湟吤摉♘ꍴ祙㎥潶䱶╅㥚</w:t>
      </w:r>
      <w:r>
        <w:rPr/>
        <w:t>ꤶ</w:t>
      </w:r>
      <w:r>
        <w:rPr/>
        <w:t>坲兓숨⌤쵗㍬슮慸灰뭉祤縱뭴搶⽃⨶췂⪮礊漰猸䤽䋂㩞扩桦灨咵歔갱禡ꅧ䈲⼮䃂䮡瀪绎䝤</w:t>
      </w:r>
      <w:r>
        <w:rPr/>
        <w:t>⡊⢮</w:t>
      </w:r>
      <w:r>
        <w:rPr/>
        <w:t>捖</w:t>
      </w:r>
      <w:r>
        <w:rPr/>
        <w:t>⡂</w:t>
      </w:r>
      <w:r>
        <w:rPr/>
        <w:t>걫㬥</w:t>
      </w:r>
      <w:r>
        <w:rPr/>
        <w:t>ꤪ</w:t>
      </w:r>
      <w:r>
        <w:rPr/>
        <w:t>礴⨷㥖슮</w:t>
      </w:r>
      <w:r>
        <w:rPr/>
        <w:t>ⱂ</w:t>
      </w:r>
      <w:r>
        <w:rPr/>
        <w:t>睓쉡扯砲㤬杳</w:t>
      </w:r>
      <w:r>
        <w:rPr/>
        <w:t>ꤱ</w:t>
      </w:r>
      <w:r>
        <w:rPr/>
        <w:t>뽱⑕슏ㅍ䑏</w:t>
      </w:r>
      <w:r>
        <w:rPr/>
        <w:t>⡎</w:t>
      </w:r>
      <w:r>
        <w:rPr/>
        <w:t>ꕧ</w:t>
      </w:r>
      <w:r>
        <w:rPr/>
        <w:t>ꅫ暿㜶汒쵧념淃쉩䠽梬呥캻枬轭兊</w:t>
      </w:r>
      <w:r>
        <w:rPr/>
        <w:t>⢩</w:t>
      </w:r>
      <w:r>
        <w:rPr/>
        <w:t>顇갭䥉⭦潈穩쵸㠴䩭捵싍昫떵⨽</w:t>
      </w:r>
      <w:r>
        <w:rPr/>
        <w:t>ꗃ</w:t>
      </w:r>
      <w:r>
        <w:rPr/>
        <w:t>氷⬯礷쉋⥱㬷悱⭖漸습쉉╬秂塔깷쉏쉕楶吷⯂䥺ㅇ숸升珂쵐♚散</w:t>
      </w:r>
      <w:r>
        <w:rPr/>
        <w:t>Ⱶ</w:t>
      </w:r>
      <w:r>
        <w:rPr/>
        <w:t>关⬶슘䎣㋂쉪偙⫃떩쉆뇂楢䄻祉깺⽞敋䵂㚥쉮氬</w:t>
      </w:r>
      <w:r>
        <w:rPr/>
        <w:t>ꗂ</w:t>
      </w:r>
      <w:r>
        <w:rPr/>
        <w:t>땄頲抿䁊╺楣</w:t>
      </w:r>
      <w:r>
        <w:rPr/>
        <w:t>ⱸ⨪⹨</w:t>
      </w:r>
      <w:r>
        <w:rPr/>
        <w:t>녶㑬⍰䰯匸캱ꅚ㩯䭣⍌幈录湀숯䉘獋䰻䭡쉄癣楇汹平쉾嚘昣촸瑲㴽⩎䕂幚徬</w:t>
      </w:r>
      <w:r>
        <w:rPr/>
        <w:t>ⱥ</w:t>
      </w:r>
      <w:r>
        <w:rPr/>
        <w:t>坕촥濂뽍</w:t>
      </w:r>
      <w:r>
        <w:rPr/>
        <w:t>ꦵ</w:t>
      </w:r>
      <w:r>
        <w:rPr/>
        <w:t>䁵</w:t>
      </w:r>
      <w:r>
        <w:rPr/>
        <w:t>⡭</w:t>
      </w:r>
      <w:r>
        <w:rPr/>
        <w:t>浟歨⸴晀</w:t>
      </w:r>
      <w:r>
        <w:rPr/>
        <w:t>ⵢ</w:t>
      </w:r>
      <w:r>
        <w:rPr/>
        <w:t>㒿┣ぁꏎ䑢㡗吱倻쉳㷂縸䐦⩂슩祶쉙⹺㕶쉙恷ꍫ뽱껂琭獷꥚线澩㝠썤氮帹頪汪숩䵘硕祄呁쉗䉌㪏杰䗂⥫뿂怸䍢碿쉙◂ꍙ쉤ꥢ橡쉅䢏十쉆䵈兗稵姂煚卙㝞〻㮱幓儭焩秎♢参扊港当䡁顆剌㝙숰갮╡ꍰ컂祱绂ꅤ슻䉅婶幾找汹䝮</w:t>
      </w:r>
      <w:r>
        <w:rPr/>
        <w:t>ⴻ</w:t>
      </w:r>
      <w:r>
        <w:rPr/>
        <w:t>瀳江䄪䰳参㍡獐䭫媘头幭佔</w:t>
      </w:r>
      <w:r>
        <w:rPr/>
        <w:t>ꗃ</w:t>
      </w:r>
      <w:r>
        <w:rPr/>
        <w:t>刦㚻ꌽ쉫橬䴣䑂뽵쉃汞㭭견</w:t>
      </w:r>
      <w:r>
        <w:rPr/>
        <w:t>ꤲ</w:t>
      </w:r>
      <w:r>
        <w:rPr/>
        <w:t>쉄㘹忂깚쉯</w:t>
      </w:r>
      <w:r>
        <w:rPr/>
        <w:t>ꕒ</w:t>
      </w:r>
      <w:r>
        <w:rPr/>
        <w:t>썅</w:t>
      </w:r>
      <w:r>
        <w:rPr/>
        <w:t>⠬</w:t>
      </w:r>
      <w:r>
        <w:rPr/>
        <w:t>쉨庿쉞偕㪥颱쉖䙠灚㙎╪嚮䁮櫂썫㘪歆湥扉㝊䙅䔪奤촻⨺幷컂敹帳깾噁긻㍠䃂瀨㤭</w:t>
      </w:r>
      <w:r>
        <w:rPr/>
        <w:t>ⷂ</w:t>
      </w:r>
      <w:r>
        <w:rPr/>
        <w:t>뭩⩥㙣㉯</w:t>
      </w:r>
      <w:r>
        <w:rPr/>
        <w:t>꧂</w:t>
      </w:r>
      <w:r>
        <w:rPr/>
        <w:t>䘬⼪戭摯癦쉅</w:t>
      </w:r>
      <w:r>
        <w:rPr/>
        <w:t>ꕍ</w:t>
      </w:r>
      <w:r>
        <w:rPr/>
        <w:t>〥牄싂꥚佨넹楈橑湔偀⚥촸勂塣</w:t>
      </w:r>
      <w:r>
        <w:rPr/>
        <w:t>ꕄ</w:t>
      </w:r>
      <w:r>
        <w:rPr/>
        <w:t>싂牱汫슡</w:t>
      </w:r>
      <w:r>
        <w:rPr/>
        <w:t>⡲</w:t>
      </w:r>
      <w:r>
        <w:rPr/>
        <w:t>祲숰㔶华칧硸皡牂쵓츲呪怷썬佋啧睕</w:t>
      </w:r>
      <w:r>
        <w:rPr/>
        <w:t>ꥏ</w:t>
      </w:r>
      <w:r>
        <w:rPr/>
        <w:t>갸䫎䙮䝒顂ꇎ唯쉲쉢橔䉋䝨㠦妱㙵䱌剭ꍯ년䃎煳䏂⽤㕸㜦瑐縣汊뭙祀䭬祍㴴╓祥㮥斻뽬瑟濂獙⪡䤵ꅊ摳刴䡳䋂쉫습쉮堽牫</w:t>
      </w:r>
      <w:r>
        <w:rPr/>
        <w:t>꧂</w:t>
      </w:r>
      <w:r>
        <w:rPr/>
        <w:t>欮╒㔯梣帲㕭⚩⭞吶䷂㕀䔯働甦䭌싂䝶湴䚻꥘䡇勂㘪墘橡⑄뭈輴癃䇂轑ォ彆婇쉬갪偂⼯啋㴲伵쉺╍剩걦</w:t>
      </w:r>
      <w:r>
        <w:rPr/>
        <w:t>ꖱ</w:t>
      </w:r>
      <w:r>
        <w:rPr/>
        <w:t>欽</w:t>
      </w:r>
      <w:r>
        <w:rPr/>
        <w:t>ⶵ</w:t>
      </w:r>
      <w:r>
        <w:rPr/>
        <w:t>弤係び䘥㨪轲畓䊩䉱㠊㕦⚵津椸㙭⩋輪ꄵ佥쉓彬勂恾⑒楣䈻㏂仂斩䍙眲洷頩⌮㄰颡㍷棎瀯䥧獵㋂ꆣ瑑啂单䢘쉁숽湡㭨颡佚</w:t>
      </w:r>
      <w:r>
        <w:rPr/>
        <w:t>ꥄ</w:t>
      </w:r>
      <w:r>
        <w:rPr/>
        <w:t>쉙渹礥呮番佑疣䜻䬣</w:t>
      </w:r>
      <w:r>
        <w:rPr/>
        <w:t>ꕨ</w:t>
      </w:r>
      <w:r>
        <w:rPr/>
        <w:t>慭쉺畘⼵䐮</w:t>
      </w:r>
      <w:r>
        <w:rPr/>
        <w:t>ꔪ</w:t>
      </w:r>
      <w:r>
        <w:rPr/>
        <w:t>瞱旂</w:t>
      </w:r>
      <w:r>
        <w:rPr/>
        <w:t>⠤</w:t>
      </w:r>
      <w:r>
        <w:rPr/>
        <w:t>睐晆捄썠䰵</w:t>
      </w:r>
      <w:r>
        <w:rPr/>
        <w:t>ⳍ</w:t>
      </w:r>
      <w:r>
        <w:rPr/>
        <w:t>㍭</w:t>
      </w:r>
      <w:r>
        <w:rPr/>
        <w:t>ꔵ</w:t>
      </w:r>
      <w:r>
        <w:rPr/>
        <w:t>櫂</w:t>
      </w:r>
      <w:r>
        <w:rPr/>
        <w:t>ⵀ</w:t>
      </w:r>
      <w:r>
        <w:rPr/>
        <w:t>帮</w:t>
      </w:r>
      <w:r>
        <w:rPr/>
        <w:t>⠸</w:t>
      </w:r>
      <w:r>
        <w:rPr/>
        <w:t>㉮⭶䓃㎿杓輫颿仂뽒䄬䚩녊憩╲桋㵷坣恪싂</w:t>
      </w:r>
      <w:r>
        <w:rPr/>
        <w:t>ⵆ</w:t>
      </w:r>
      <w:r>
        <w:rPr/>
        <w:t>溣㵓㉢쉓晈ꥲ轎</w:t>
      </w:r>
      <w:r>
        <w:rPr/>
        <w:t>ꔦ</w:t>
      </w:r>
      <w:r>
        <w:rPr/>
        <w:t>싃⫂㢵牷⌲䱓䩁姂㕕椤㑴슩䕳⩴㙁ㅩ슩㊡ꥣ捧⩫䊱繫ꅁ⑏㏃凂</w:t>
      </w:r>
      <w:r>
        <w:rPr/>
        <w:t>⠹</w:t>
      </w:r>
      <w:r>
        <w:rPr/>
        <w:t>䅫畞坕澏坸⭞澬깍瞡墩컂䪏䘮㌩쉵⹯썦⹎⥩ㅦ樷汳㤷⺏佮㟂</w:t>
      </w:r>
      <w:r>
        <w:rPr/>
        <w:t>ꔩⵋ</w:t>
      </w:r>
      <w:r>
        <w:rPr/>
        <w:t>为攵䀲晸⥍츫㈹쉐싂灑믃璻㝃♍⽖璬参㡳䳂㓂⭲䡩⹰癫㦡⸫䈶쉚ꏂ㘷㌷煙㩡窘䠨숣䉂洹幑숲</w:t>
      </w:r>
      <w:r>
        <w:rPr/>
        <w:t>⣃⍱</w:t>
      </w:r>
      <w:r>
        <w:rPr/>
        <w:t>㝊ガ瑫⸫컂</w:t>
      </w:r>
      <w:r>
        <w:rPr/>
        <w:t>ⰳ</w:t>
      </w:r>
      <w:r>
        <w:rPr/>
        <w:t>㭠⨦컎䥌恂썗숳掣쉳</w:t>
      </w:r>
      <w:r>
        <w:rPr/>
        <w:t>ⱟ</w:t>
      </w:r>
      <w:r>
        <w:rPr/>
        <w:t>䥤䆬䇎潉剈瓂椨飍廂挱児焳뭦幄璿啁</w:t>
      </w:r>
      <w:r>
        <w:rPr/>
        <w:t>ꗂ</w:t>
      </w:r>
      <w:r>
        <w:rPr/>
        <w:t>儬忂</w:t>
      </w:r>
      <w:r>
        <w:rPr/>
        <w:t>ⵙ</w:t>
      </w:r>
      <w:r>
        <w:rPr/>
        <w:t>契䑄㔨縯协慵♟␥㕤晹樲痂扉飂</w:t>
      </w:r>
      <w:r>
        <w:rPr/>
        <w:t>ⵂ</w:t>
      </w:r>
      <w:r>
        <w:rPr/>
        <w:t>坯숲ꆩ匶쉂⍀⩈㥷搣熻䈨䑪偶╺䌣㤬䉬噍椦䞮䝧숣猪㙅棍썂ꅺ쌰⪏䩌싃⹫</w:t>
      </w:r>
      <w:r>
        <w:rPr/>
        <w:t>Ⳏ</w:t>
      </w:r>
      <w:r>
        <w:rPr/>
        <w:t>硬♩畕╚쉯쉙滂껂ꄸ摃柍偙硣쉪槂硁쉭焰⩕浸쌶恏</w:t>
      </w:r>
      <w:r>
        <w:rPr/>
        <w:t>ꤸ</w:t>
      </w:r>
      <w:r>
        <w:rPr/>
        <w:t>轡慨椶긦吸䂡</w:t>
      </w:r>
      <w:r>
        <w:rPr/>
        <w:t>ⵚ</w:t>
      </w:r>
      <w:r>
        <w:rPr/>
        <w:t>杢䉟癁橂䴤갬䭰쉺摘堪䥔勂녍쎘渳灑刮</w:t>
      </w:r>
      <w:r>
        <w:rPr/>
        <w:t>꧂</w:t>
      </w:r>
      <w:r>
        <w:rPr/>
        <w:t>乓뽮뿍㉑㭬ㅗ祚싂㭦䢣䁏ꌬ⿂⥊穥칁扇뽶危㝇</w:t>
      </w:r>
      <w:r>
        <w:rPr/>
        <w:t>ꥍ</w:t>
      </w:r>
      <w:r>
        <w:rPr/>
        <w:t>䝉숪濃噯潠桧穗싎毂琽汋걭</w:t>
      </w:r>
      <w:r>
        <w:rPr/>
        <w:t>꤬</w:t>
      </w:r>
      <w:r>
        <w:rPr/>
        <w:t>쉵캻ꎵ渪潋捋䡊䙒䜭╌暣顤晇⩌숰⭚犻桔绂庵玱迍쉀</w:t>
      </w:r>
      <w:r>
        <w:rPr/>
        <w:t>ꦵ</w:t>
      </w:r>
      <w:r>
        <w:rPr/>
        <w:t>숯┫㌸䣂濍敉⍾懂㙕痍녞걣丽八䉤帱⪻瑁愸</w:t>
      </w:r>
      <w:r>
        <w:rPr/>
        <w:t>ⴸꔸ</w:t>
      </w:r>
      <w:r>
        <w:rPr/>
        <w:t>睌䠤汇畘䡏凍扄䝢摱⨰ㅆ䂬쉩㦩⨪截瑊☤䙔噵㌣슬睐═窱䵍獢ㄶ橴塺䗍倻係䴸㦻溵╅컂䚏浑洤䥆꤮꥾秂繈愫憻䱨卄숣䐤녊ㄽ쉦佲䆱㠸⨮㟂䑤氦怤⑔噎圮曂嫂轾题玮⬰쉤吶䮮堵䆮琶伸吵㠻䀰⵴</w:t>
      </w:r>
      <w:r>
        <w:rPr/>
        <w:t>꥟</w:t>
      </w:r>
      <w:r>
        <w:rPr/>
        <w:t>戭㡧潘칚㵔硍剪䑰疻玣奖┣䓂扵砹딊ꅲ冣㝕⩲㍇㷎⹔슣瀸쉇喵㟂⽊慈㥸䟂녢췂ㆬ䙭捭塪湕湟ꍭ燂㐷숹䌽櫍䄥숵</w:t>
      </w:r>
      <w:r>
        <w:rPr/>
        <w:t>⡩</w:t>
      </w:r>
      <w:r>
        <w:rPr/>
        <w:t>㇃橚</w:t>
      </w:r>
      <w:r>
        <w:rPr/>
        <w:t>⡵</w:t>
      </w:r>
      <w:r>
        <w:rPr/>
        <w:t>뇂␫彭념祗挥纮椵䬯⺩㠭뭈⬯轣ぶㄦ搭䥭㉐㋂ㅮ슥䫂傩ꌬ焱祐쉃㏂涮扄卯⏍⑏埂歌牀䙰㔴摡䭦摣ꥡ係頦檏瀷䵱牴塾撱䛂庥椪㐲걂숬周䏍瑑숥⹍㉺⨽弽係</w:t>
      </w:r>
      <w:r>
        <w:rPr/>
        <w:t>ꥐ</w:t>
      </w:r>
      <w:r>
        <w:rPr/>
        <w:t>珍杠䘱슡춻쉎⩱녊쉺瓂</w:t>
      </w:r>
      <w:r>
        <w:rPr/>
        <w:t>ꕊ</w:t>
      </w:r>
      <w:r>
        <w:rPr/>
        <w:t>ꄸ佺㭒兓唷껂桵䪥仂湔归㌪쉞頮뽭帮楙癨</w:t>
      </w:r>
      <w:r>
        <w:rPr/>
        <w:t>꧂</w:t>
      </w:r>
      <w:r>
        <w:rPr/>
        <w:t>ㆿ乨穩泍⹕䆻截썄砶塺迂㐦칪㣂䅴뾬患漰䐭䒵灟⨱녉湍妩砥ꌮ㕹쉺䥒㩙祋䅬悩숫쵤煯쉧怤サ</w:t>
      </w:r>
      <w:r>
        <w:rPr/>
        <w:t>⠹</w:t>
      </w:r>
      <w:r>
        <w:rPr/>
        <w:t>䴸㪏顮䠴惂쉖♵㈣䑆䓎掵嚏ꅆ㭩塮숲殣禱猤⨱猲抣䉆楪슱畲따斩䒬䍪庘獥ꥱ哂㑤䉕丵㕕换㘽㭡焪⑅䆿儮渰싂⹒㨶硑슡㙀搻帳飂⿂䙦┹庻</w:t>
      </w:r>
      <w:r>
        <w:rPr/>
        <w:t>ꤶ</w:t>
      </w:r>
      <w:r>
        <w:rPr/>
        <w:t>츳墩䴶汣썥敁㙍캿䣂⥩땚䕏䑄飂㛍쉊싂⹳歄攤⧂权쉉䀨〫扅껂塔匦匥♓슻兡⽺⑔☸쉠䁆剌츮䝒湵瑯䭸꥙썾䌤㙅兞瑋걵㷂䎡楳畩습넳涥㙫㭯堻㬪</w:t>
      </w:r>
      <w:r>
        <w:rPr/>
        <w:t>ꤽ</w:t>
      </w:r>
      <w:r>
        <w:rPr/>
        <w:t>丯⍬瀷땃䝪溬</w:t>
      </w:r>
      <w:r>
        <w:rPr/>
        <w:t>⡈</w:t>
      </w:r>
      <w:r>
        <w:rPr/>
        <w:t>唴横㍁</w:t>
      </w:r>
      <w:r>
        <w:rPr/>
        <w:t>ⲱ</w:t>
      </w:r>
      <w:r>
        <w:rPr/>
        <w:t>眬쉒㈺厮숻⮿樰긽噬䍨⩑㡉歧旂</w:t>
      </w:r>
      <w:r>
        <w:rPr/>
        <w:t>⠥</w:t>
      </w:r>
      <w:r>
        <w:rPr/>
        <w:t>硫摋싂㈸㩵略걢敪柃Ⓜ㔴毂㢬東䛂⑎╆㵢⍟㨺䵄か슡䡭슿瑚囂伬癴쉡</w:t>
      </w:r>
      <w:r>
        <w:rPr/>
        <w:t>ꕁ⑅</w:t>
      </w:r>
      <w:r>
        <w:rPr/>
        <w:t>ꌳ参狂歲怪漮然幢␽슩</w:t>
      </w:r>
      <w:r>
        <w:rPr/>
        <w:t>ꥑ</w:t>
      </w:r>
      <w:r>
        <w:rPr/>
        <w:t>娫㷂獚啪䴤쵎梵毂㗂楆浓㭥墏砺쉈潠䫍救獧圭䭀⯎숥奠㐬澣䔶瓂</w:t>
      </w:r>
      <w:r>
        <w:rPr/>
        <w:t>ꔯ</w:t>
      </w:r>
      <w:r>
        <w:rPr/>
        <w:t>䕁呷⤪슬쉉䌭改帵㴲䡔숴べ䭥ㄷ夯⬱⥑㩕㥎稱瘤⨨썭㗃坬慞澣娽䞩㝒␨䧎䒣쉨煾쉑坣港圹焪唬弭쉆潙㥑꥕뿂쵈敲䐨═椸厩偙〥坣剬䬰쉰쉈ㅡ炬堸飂偱䞿㔪ꥴ㈪湷⍚ꄫか쉯攩쉇唺䲬㞱뿂䘮繥沩娤䥘矂숸疩䄣癑㗂昩磎⨭ꄹ</w:t>
      </w:r>
      <w:r>
        <w:rPr/>
        <w:t>ⱎ</w:t>
      </w:r>
      <w:r>
        <w:rPr/>
        <w:t>녋숽슿땅渽ꅦ畍뗂ꌳ쉆湒䄽熮곂⫂慵告䍐強싂넊</w:t>
      </w:r>
      <w:r>
        <w:rPr/>
        <w:t>⡘</w:t>
      </w:r>
      <w:r>
        <w:rPr/>
        <w:t>捣놿뭨⑇◂梱슘♄</w:t>
      </w:r>
      <w:r>
        <w:rPr/>
        <w:t>⣎</w:t>
      </w:r>
      <w:r>
        <w:rPr/>
        <w:t>䒱ㄱ侣卪</w:t>
      </w:r>
      <w:r>
        <w:rPr/>
        <w:t>ⴵ</w:t>
      </w:r>
      <w:r>
        <w:rPr/>
        <w:t>楀瑊剒넨祚晠䎡싂弤啥坧</w:t>
      </w:r>
      <w:r>
        <w:rPr/>
        <w:t>ⵤ⭢</w:t>
      </w:r>
      <w:r>
        <w:rPr/>
        <w:t>噟䵏췂</w:t>
      </w:r>
      <w:r>
        <w:rPr/>
        <w:t>ⵚ</w:t>
      </w:r>
      <w:r>
        <w:rPr/>
        <w:t>玵癕仂⵵㪣懂矃漣뽃拃</w:t>
      </w:r>
      <w:r>
        <w:rPr/>
        <w:t>ꕟ</w:t>
      </w:r>
      <w:r>
        <w:rPr/>
        <w:t>圷橤䑚⤤嘬═㭊輳堦懂縭穑⫂㕠極䥙䉎⽮ꍾ晈䀶䅇⵹</w:t>
      </w:r>
      <w:r>
        <w:rPr/>
        <w:t>ꕦ</w:t>
      </w:r>
      <w:r>
        <w:rPr/>
        <w:t>㈥浈䑇쉙㵄┻〺灭䠭</w:t>
      </w:r>
      <w:r>
        <w:rPr/>
        <w:t>⠽</w:t>
      </w:r>
      <w:r>
        <w:rPr/>
        <w:t>奵䑮䘥睟숺䨣뽨㩪瀷形摑瑯䈷厩秂숹⑁ㅨ頪獊敪ㅈ頤䖣堭焪⒬杬㌯쉎싂⏂ㅫ䍙칷爳♚䀦␨</w:t>
      </w:r>
      <w:r>
        <w:rPr/>
        <w:t>ꖏ</w:t>
      </w:r>
      <w:r>
        <w:rPr/>
        <w:t>喥瑄序</w:t>
      </w:r>
      <w:r>
        <w:rPr/>
        <w:t>ⱏ</w:t>
      </w:r>
      <w:r>
        <w:rPr/>
        <w:t>䙥⌰歟姂⽉</w:t>
      </w:r>
      <w:r>
        <w:rPr/>
        <w:t>ⱅ</w:t>
      </w:r>
      <w:r>
        <w:rPr/>
        <w:t>吨⨷厮澏幠ㅐ㕧晑犣䉰囂癒뽕쉘㖵ㆱ䯂쉱㌮噋乹敖䫂徘橘呂檱䜯ぉ姂䰷擎祫塮숨⍊촵㍪离㝨㟂㥴潒灱䁠쉍卾⒘㓂塕㔰惂着䥴뼬乺汱숮숰顖䐵뾥摢太</w:t>
      </w:r>
      <w:r>
        <w:rPr/>
        <w:t>꧂ꥁ</w:t>
      </w:r>
      <w:r>
        <w:rPr/>
        <w:t>숩婎䟂</w:t>
      </w:r>
      <w:r>
        <w:rPr/>
        <w:t>ⲩ</w:t>
      </w:r>
      <w:r>
        <w:rPr/>
        <w:t>뽟숫乒凎普䭩⎡唫⽮穵晈㙥춵Ⓜ繏倨쉅潏呾⭒種♉飂摱䉷⹣娪瑞㨶䭒䥪攷睩䭵</w:t>
      </w:r>
      <w:r>
        <w:rPr/>
        <w:t>Ⳃ</w:t>
      </w:r>
      <w:r>
        <w:rPr/>
        <w:t>毂㉺⏂澣輦䥷塎♭싂辣⍁㍣쉞睩㵙싂㵅妻界瑸㥦䥯畍彘⩐㕘䚱扪䁄倫췂쉥啺땁쌸本梩乚慭浢慑娯惂깏숲슱坸扬⭂쉠㡾ꅆ旂呗䵪焮</w:t>
      </w:r>
      <w:r>
        <w:rPr/>
        <w:t>Ⳃ</w:t>
      </w:r>
      <w:r>
        <w:rPr/>
        <w:t>晲搯⼭쉘㣃⸨浗癬㭑깊总쎬갥</w:t>
      </w:r>
      <w:r>
        <w:rPr/>
        <w:t>ⷍ</w:t>
      </w:r>
      <w:r>
        <w:rPr/>
        <w:t>숮습恂洱檬练沵硠穹娪彳㘦쉏䝵流뇂䙪</w:t>
      </w:r>
      <w:r>
        <w:rPr/>
        <w:t>⢣</w:t>
      </w:r>
      <w:r>
        <w:rPr/>
        <w:t>敤䭙捱琴⪡䚬䀰◂쉧汑곂㥡쉔</w:t>
      </w:r>
      <w:r>
        <w:rPr/>
        <w:t>ⱦ</w:t>
      </w:r>
      <w:r>
        <w:rPr/>
        <w:t>쉃䔹橍サ㍁뭧㨰愲晟</w:t>
      </w:r>
      <w:r>
        <w:rPr/>
        <w:t>ꦏ</w:t>
      </w:r>
      <w:r>
        <w:rPr/>
        <w:t>숦㵞⨨乲迂싂⨲㙐橳䍬뿂稣掏ㅖ깋匥䍑</w:t>
      </w:r>
      <w:r>
        <w:rPr/>
        <w:t>ꤪ</w:t>
      </w:r>
      <w:r>
        <w:rPr/>
        <w:t>祒掘煵䈶슩쉔쉬㔷㶘ㅚ㢘쉯ꄨ橶桡쉡⑸䝮偺洤汐㵣折〈㉚⵮</w:t>
      </w:r>
      <w:r>
        <w:rPr/>
        <w:t>ⵆ</w:t>
      </w:r>
      <w:r>
        <w:rPr/>
        <w:t>㚣㡷繳슩秎䝋呇䬫⍨甭䁆⌶㍫䵒奤㑃欫杭漶싂䠪摴걪ꅫ来睇䅹⽲风轣懂序段沮潇⿂焴偵</w:t>
      </w:r>
      <w:r>
        <w:rPr/>
        <w:t>ꕷ</w:t>
      </w:r>
      <w:r>
        <w:rPr/>
        <w:t>ꍊ㉠濂杇昫颮䢵幕쎿㫂獡컂ㆵ渫畫斩</w:t>
      </w:r>
      <w:r>
        <w:rPr/>
        <w:t>ⱴ</w:t>
      </w:r>
      <w:r>
        <w:rPr/>
        <w:t>ꍣ搩䱘㔸䓍䙄朮塧槂撱䠥畚쉙牍㉑绂싂숫愪Ⓕ佲仂숴䙞矂숯깘싂뇎损䐷䩾╆㈦</w:t>
      </w:r>
      <w:r>
        <w:rPr/>
        <w:t>ꤸ</w:t>
      </w:r>
      <w:r>
        <w:rPr/>
        <w:t>漯批䷂搰ꥵ싂华쉆瑞弱啐涵䱓</w:t>
      </w:r>
      <w:r>
        <w:rPr/>
        <w:t>ⰽ</w:t>
      </w:r>
      <w:r>
        <w:rPr/>
        <w:t>㯂攷쵥슡䩡涵琸づ瑬</w:t>
      </w:r>
      <w:r>
        <w:rPr/>
        <w:t>ⵕ</w:t>
      </w:r>
      <w:r>
        <w:rPr/>
        <w:t>秂獠碬獇旂⩊숊㍢顭卹㓂딷㴹畫奂参嫂囂兣吪啦惎娭뽞슬깥ꅩ깰兘</w:t>
      </w:r>
      <w:r>
        <w:rPr/>
        <w:t>꧂</w:t>
      </w:r>
      <w:r>
        <w:rPr/>
        <w:t>㩒幧╒き넶㑤</w:t>
      </w:r>
      <w:r>
        <w:rPr/>
        <w:t>ꖥ</w:t>
      </w:r>
      <w:r>
        <w:rPr/>
        <w:t>汩丨穁坵䨽㝅掩⨶쉍渱⧂䁡䗂ㅶꍋ䖩椦摚쉍㦘两㮱쉍䬥㉺䌦弴춻㙩쉗捓伹瘻湳녨⒱楥渲껍䤩ꇂ梮츽瑳ㅬ</w:t>
      </w:r>
      <w:r>
        <w:rPr/>
        <w:t>ꕎ</w:t>
      </w:r>
      <w:r>
        <w:rPr/>
        <w:t>咡窥㝉숪꺏溵쉯慺睾灤䙤颬싎</w:t>
      </w:r>
      <w:r>
        <w:rPr/>
        <w:t>⢩</w:t>
      </w:r>
      <w:r>
        <w:rPr/>
        <w:t>祁⽥갤爳㐪暘硗쉓㚻㋂싂㠱帺儩湦䵊晃烂㵢䡌敇唪쉁截쉚沩⯂㝉斬塳⩳并㜻癤깠楺⫂恨녌㣂컂㏂浩柂쉇녭䱭浢⩟캥믂玬⹄䙐숪䳂㥱㠩슩獪䵗䤺摚</w:t>
      </w:r>
      <w:r>
        <w:rPr/>
        <w:t>⣂</w:t>
      </w:r>
      <w:r>
        <w:rPr/>
        <w:t>抿ギ塚⹱</w:t>
      </w:r>
      <w:r>
        <w:rPr/>
        <w:t>ⱦ</w:t>
      </w:r>
      <w:r>
        <w:rPr/>
        <w:t>否哂湘</w:t>
      </w:r>
      <w:r>
        <w:rPr/>
        <w:t>Ⱚ</w:t>
      </w:r>
      <w:r>
        <w:rPr/>
        <w:t>㐱瞡曂⥵쉱〯单㐶塴搽牵쉊午ꥮ䲘녪堺</w:t>
      </w:r>
      <w:r>
        <w:rPr/>
        <w:t>ꕖ</w:t>
      </w:r>
      <w:r>
        <w:rPr/>
        <w:t>栣⒵䍞썥䇂</w:t>
      </w:r>
      <w:r>
        <w:rPr/>
        <w:t>ꦿ</w:t>
      </w:r>
      <w:r>
        <w:rPr/>
        <w:t>別晨뭫䍮䝸䍑긹㜦怺䭒婂</w:t>
      </w:r>
      <w:r>
        <w:rPr/>
        <w:t>Ɐ</w:t>
      </w:r>
      <w:r>
        <w:rPr/>
        <w:t>恐噞庱壂䉫縤坋ㄻ쵌㡶⸱컂녮湄⵹䑅㈪冿슿䝓쉚剈灓ꄪ⿃琷⭥浙쎮昽䁊塥澘灐⵭⚡⼯扤瑅捩棂㠬䝯亥쉓䢩쉳兀眸</w:t>
      </w:r>
      <w:r>
        <w:rPr/>
        <w:t>ꦱ</w:t>
      </w:r>
      <w:r>
        <w:rPr/>
        <w:t>캘挤扁㞱䂩㭐㑁⫃㔥䬸</w:t>
      </w:r>
      <w:r>
        <w:rPr/>
        <w:t>⢻</w:t>
      </w:r>
      <w:r>
        <w:rPr/>
        <w:t>㴤䭓슘獌檱㣂揂穎⑬橡怽䴶㭥摟ꍐ䗎顖</w:t>
      </w:r>
      <w:r>
        <w:rPr/>
        <w:t>ꥀ</w:t>
      </w:r>
      <w:r>
        <w:rPr/>
        <w:t>煠㧍仃㪻䇂婔浰싂㩡습敯쉢礭䬸啍䱎睆呎캵숸抮쵶入걖쌨牍숶䃎焮摤す扗쉔側딬</w:t>
      </w:r>
      <w:r>
        <w:rPr/>
        <w:t>ꗃ</w:t>
      </w:r>
      <w:r>
        <w:rPr/>
        <w:t>吣슱㑩땐㉟㨪搶㧂㥬瀤愻</w:t>
      </w:r>
      <w:r>
        <w:rPr/>
        <w:t>ꤱ</w:t>
      </w:r>
      <w:r>
        <w:rPr/>
        <w:t>䶥⪬怪燂㑯㣂</w:t>
      </w:r>
      <w:r>
        <w:rPr/>
        <w:t>ꦏ⥗</w:t>
      </w:r>
      <w:r>
        <w:rPr/>
        <w:t>墘淂㍢歹楎䑗ꅑ䵠䰱㘬㑤⍄䤪绂⨪㍎皮慡桁ꥩ컂伹偤噯㤸⍒繨慎横썂䑎ㄻ㨶숨츰梱庱柂㝹⩷歅噁㍊〣汣숭갴妩췂슥ꆘ곂⭪䆮坥ꍘ㵯ギ</w:t>
      </w:r>
      <w:r>
        <w:rPr/>
        <w:t>ⵠ</w:t>
      </w:r>
      <w:r>
        <w:rPr/>
        <w:t>㡤潠쉉欤</w:t>
      </w:r>
      <w:r>
        <w:rPr/>
        <w:t>꤬</w:t>
      </w:r>
      <w:r>
        <w:rPr/>
        <w:t>塓</w:t>
      </w:r>
      <w:r>
        <w:rPr/>
        <w:t>ꔮ</w:t>
      </w:r>
      <w:r>
        <w:rPr/>
        <w:t>㷎堫뽞浱迎뭢乆쉀Ⓜ싍冏믂㑠</w:t>
      </w:r>
      <w:r>
        <w:rPr/>
        <w:t>ⷎ</w:t>
      </w:r>
      <w:r>
        <w:rPr/>
        <w:t>佃䜰슏쵡⑩砵滂㏂䁄氻偲뮥䔸縰슣㥤⍤</w:t>
      </w:r>
      <w:r>
        <w:rPr/>
        <w:t>ꖿ</w:t>
      </w:r>
      <w:r>
        <w:rPr/>
        <w:t>奘嘽轅</w:t>
      </w:r>
      <w:r>
        <w:rPr/>
        <w:t>ꔶ</w:t>
      </w:r>
      <w:r>
        <w:rPr/>
        <w:t>쉮眥じ슩婦禩㘸硧伤♳㜬炏㚥뽓㇂䡪㍋䉳塓獤⭫歎쉟곂뽘䨹숸灏</w:t>
      </w:r>
      <w:r>
        <w:rPr/>
        <w:t>ꔣ</w:t>
      </w:r>
      <w:r>
        <w:rPr/>
        <w:t>쵓⥈獷夦䏂쉧橥睁⥡䰽繲㍷걹悩◂㭹⒥堰ꥤ썶椣攣쉬瑠⹖땭</w:t>
      </w:r>
      <w:r>
        <w:rPr/>
        <w:t>Ȿ</w:t>
      </w:r>
      <w:r>
        <w:rPr/>
        <w:t>亱朱顁숳旂썑쉗쉣䲬厱癙穇牲偋</w:t>
      </w:r>
      <w:r>
        <w:rPr/>
        <w:t>⣂</w:t>
      </w:r>
      <w:r>
        <w:rPr/>
        <w:t>쉥炬⫂窻栊㔸匦녉촬嗂飂⩇䕄믂⬵洴慭쵖뇂啑恅矂넩灠ㅖ硰䢥쉫測⺮䍉犡䛂</w:t>
      </w:r>
      <w:r>
        <w:rPr/>
        <w:t>ꕌ</w:t>
      </w:r>
      <w:r>
        <w:rPr/>
        <w:t>숮楃捌⌨⭯㝶䲡繂到숭䍐欵剉㡗瓂牲偨怩⥋皩兮狂쉺椸桖슻噄깞坕⩾䍙慕쵾潚⿍瑐畴哂櫂迎䦱嘴敏番桴歲゘佾䠶佧⏂夶䡪</w:t>
      </w:r>
      <w:r>
        <w:rPr/>
        <w:t>ꔫ</w:t>
      </w:r>
      <w:r>
        <w:rPr/>
        <w:t>䝐⯂䮣쉑⨪㒩顤⹵匮䰣⤽摓㑃썆咣㫂쉅㧂炘㝅噸洪漥</w:t>
      </w:r>
      <w:r>
        <w:rPr/>
        <w:t>ⱊ</w:t>
      </w:r>
      <w:r>
        <w:rPr/>
        <w:t>㭫⿂亣⬮╈氭楊扁睙汴쉵⬫숥쉉촵▱祦渨燂칠</w:t>
      </w:r>
      <w:r>
        <w:rPr/>
        <w:t>Ⲙ</w:t>
      </w:r>
      <w:r>
        <w:rPr/>
        <w:t>칆숪쉂䟂楄払⵩㵣쉣쵚庱彋圤꺿帬⩴淂ꎱ슻噡卤쏎䏂桵깏眷㓎毃欽摢渣ぬ⭥求╖惎弽橡彶煞숬쉠⩞㝫悥瑴侩〳栽컂䱂</w:t>
      </w:r>
      <w:r>
        <w:rPr/>
        <w:t>⡎</w:t>
      </w:r>
      <w:r>
        <w:rPr/>
        <w:t>嫃㵯椦䍊</w:t>
      </w:r>
      <w:r>
        <w:rPr/>
        <w:t>⣂</w:t>
      </w:r>
      <w:r>
        <w:rPr/>
        <w:t>촯敂㗂㝎</w:t>
      </w:r>
      <w:r>
        <w:rPr/>
        <w:t>ꥁ</w:t>
      </w:r>
      <w:r>
        <w:rPr/>
        <w:t>䑆䳂乸䩴칑⍾潮썮坌딭쉺싂湪窩뿍㟂㇂숦迂潓弯㭐䄯吲煬⩪䄰溬㡹㥾썑㭆甬甽剗숲䇂毂⼩愫</w:t>
      </w:r>
      <w:r>
        <w:rPr/>
        <w:t>⠩</w:t>
      </w:r>
      <w:r>
        <w:rPr/>
        <w:t>干䓃帤㋂书䬬⛂⑆奄쉬⩴㙶區슮佊怩䝈뭤⻂⑐ꍤ湆瘭䭌㟂⏂㍕</w:t>
      </w:r>
      <w:r>
        <w:rPr/>
        <w:t>ꗂ</w:t>
      </w:r>
      <w:r>
        <w:rPr/>
        <w:t>枮獭䟂琳輦愥뽸䙕㤤⽧</w:t>
      </w:r>
      <w:r>
        <w:rPr/>
        <w:t>⡵</w:t>
      </w:r>
      <w:r>
        <w:rPr/>
        <w:t>瑧쉾债䥗</w:t>
      </w:r>
      <w:r>
        <w:rPr/>
        <w:t>⡹</w:t>
      </w:r>
      <w:r>
        <w:rPr/>
        <w:t>췎ヂ睾⑹♂离穉喥⽍⯂䱳塓㠻懃䱉쉏⥒</w:t>
      </w:r>
      <w:r>
        <w:rPr/>
        <w:t>⵰</w:t>
      </w:r>
      <w:r>
        <w:rPr/>
        <w:t>柃슬睶㵕估氨⩑浨氩녊썞⛂㎻彰唨幺唣␸뭌䱐㕥</w:t>
      </w:r>
      <w:r>
        <w:rPr/>
        <w:t>ⱚ</w:t>
      </w:r>
      <w:r>
        <w:rPr/>
        <w:t>娴䨵싃澩幋</w:t>
      </w:r>
      <w:r>
        <w:rPr/>
        <w:t>ꦻ</w:t>
      </w:r>
      <w:r>
        <w:rPr/>
        <w:t>炵匪ㅦ㖵飂쉍獵改䅞牳▮堲盂쎻䴺汳夤廎⹋쉃戲當쉁迂⤲碥뮘</w:t>
      </w:r>
      <w:r>
        <w:rPr/>
        <w:t>ꦿ</w:t>
      </w:r>
      <w:r>
        <w:rPr/>
        <w:t>獮剱窵婯䦻쉌縸㍹福땇⪩䭨╟碬쉭昪浟氣䔳䕩昷䈣强怬剣쵋灢ꍠ㈲䑖⍤⌲깦迂卮䔤氤礭眮까</w:t>
      </w:r>
      <w:r>
        <w:rPr/>
        <w:t>ꕮ</w:t>
      </w:r>
      <w:r>
        <w:rPr/>
        <w:t>㐣걞嫂ㅒ牸♞싂廂攮止晁榩甴믂⑁捗ꍌ曂䝐쉁婘窱뭭쉇䕎撩煒之卋쉓ꍂ硟創㟂ꍧ껍悿猸扷楳瑃ꆮ㕮婍쉵숶쉄橱洯䔲䓂嚩⯂噎䁡瞮ꎘ쉌彧⩓㭶䡩礶㙵砩뭁䱟縣喡䄩櫂硵畤咿쉲숦⍐䙬숮슱걗⑶</w:t>
      </w:r>
      <w:r>
        <w:rPr/>
        <w:t>ⴶ</w:t>
      </w:r>
      <w:r>
        <w:rPr/>
        <w:t>项稲均䡗摁摟䇂剹쉊潏摧㝕䐽㟂泂穕占슡晤⍒⥬唵ꍸ湧穵䄥偱慀</w:t>
      </w:r>
      <w:r>
        <w:rPr/>
        <w:t>ꤥ</w:t>
      </w:r>
      <w:r>
        <w:rPr/>
        <w:t>桃煈㝥ㅔ쉢숫䝵쉲〴㐊무넯榵礸꥘⭨繗묫扗祏䓂扬矃䡃歚泂珂京狂⩓</w:t>
      </w:r>
      <w:r>
        <w:rPr/>
        <w:t>⣂⬪</w:t>
      </w:r>
      <w:r>
        <w:rPr/>
        <w:t>璻습䆩</w:t>
      </w:r>
      <w:r>
        <w:rPr/>
        <w:t>ꕲ</w:t>
      </w:r>
      <w:r>
        <w:rPr/>
        <w:t>䙤晹炏㙒㫂㝞汓䊱쉵䍤</w:t>
      </w:r>
      <w:r>
        <w:rPr/>
        <w:t>ꥃ</w:t>
      </w:r>
      <w:r>
        <w:rPr/>
        <w:t>帹佄䷍쉾䁚偰栽츻歘䉪炱刨仂䏂㭙町但彾䑡䛂뼫渳⬫勂</w:t>
      </w:r>
      <w:r>
        <w:rPr/>
        <w:t>⣂</w:t>
      </w:r>
      <w:r>
        <w:rPr/>
        <w:t>숬桸쌱䡵⧂䐲汰슏䱞溏煠┨乒䑓硇娩䵙仂숺癥㙎숪⩵繗ꍄ㟂慁乤땷䲵쉔⑂쵥쉮쉢壂㕌䐬椮㮡梱繌壂祚⛂⩓倯穄⿂恏䄦㌱╫⩱窩싍숤㚮ꍔ㓂</w:t>
      </w:r>
      <w:r>
        <w:rPr/>
        <w:t>ꕆ</w:t>
      </w:r>
      <w:r>
        <w:rPr/>
        <w:t>ꎻ汘깄썣㤥怣숣뿂䵋䔨㝊쉚橧睬Ⓧ炩쉦䔻恏轴廂启䆡쉕曂婢㑓未믂匥쉣祦㥰꺏䥸</w:t>
      </w:r>
      <w:r>
        <w:rPr/>
        <w:t>ꥒ</w:t>
      </w:r>
      <w:r>
        <w:rPr/>
        <w:t>禩繥仂쉅做⭈쉪䑎㥕涩쉬䥴塳㑩䁳涡쉶쉰⍘瑮쉗싂⬥䀤㏍飂䅏䑥䍥幚䡘☺䏂䱢ꍎ㑧晗⸱㡞徿넦♷䵲㈳殩浖䑶䈮ꄨ⬪拂汯㴮ꄻ⧂啑䇂坡숮쉵ꅗ呆㏂䟂慨䊏啐쉌煄桑呎伭䅹쉢䴴䑨圴祆杵㐴〻祖湈⍋쉂桅</w:t>
      </w:r>
      <w:r>
        <w:rPr/>
        <w:t>ꕤ</w:t>
      </w:r>
      <w:r>
        <w:rPr/>
        <w:t>ⱡ</w:t>
      </w:r>
      <w:r>
        <w:rPr/>
        <w:t>䍾坶啠넪ꥴ仂墩갱쉸彗슘쉎喏뼯兟쉤숣㍖嚿ッ䌥쉪慉╁㨶쵚浦浲禩橓牨</w:t>
      </w:r>
      <w:r>
        <w:rPr/>
        <w:t>ꦘ</w:t>
      </w:r>
      <w:r>
        <w:rPr/>
        <w:t>깵층⑉숲䲻</w:t>
      </w:r>
      <w:r>
        <w:rPr/>
        <w:t>⢮</w:t>
      </w:r>
      <w:r>
        <w:rPr/>
        <w:t>㥾♹쉟㵘畯繓</w:t>
      </w:r>
      <w:r>
        <w:rPr/>
        <w:t>ꖵ</w:t>
      </w:r>
      <w:r>
        <w:rPr/>
        <w:t>湨䜹庘癆坵迃娯</w:t>
      </w:r>
      <w:r>
        <w:rPr/>
        <w:t>ꥐ</w:t>
      </w:r>
      <w:r>
        <w:rPr/>
        <w:t>갤갭煈깱頦슏⏂仂䃂壂䭟뿂タ⹤歚区サ쉁䤭杣疵</w:t>
      </w:r>
      <w:r>
        <w:rPr/>
        <w:t>ⴱ</w:t>
      </w:r>
      <w:r>
        <w:rPr/>
        <w:t>摁瀳佷㙓</w:t>
      </w:r>
      <w:r>
        <w:rPr/>
        <w:t>ꕭ</w:t>
      </w:r>
      <w:r>
        <w:rPr/>
        <w:t>ⱶ</w:t>
      </w:r>
      <w:r>
        <w:rPr/>
        <w:t>晳╷ゥ囃剐恖䕲䄻䅘祣㕯惂毎株츴⹾䘪숪㣂㑱ꥰ㢣쉯奁柂⩓婔썱☱冣硤</w:t>
      </w:r>
      <w:r>
        <w:rPr/>
        <w:t>ꥑ</w:t>
      </w:r>
      <w:r>
        <w:rPr/>
        <w:t>䏂⑭弣睒婖䯂땫⩴㑺晩塞ひ슥䯂♶刬쉾</w:t>
      </w:r>
      <w:r>
        <w:rPr/>
        <w:t>ꖻ</w:t>
      </w:r>
      <w:r>
        <w:rPr/>
        <w:t>煏ㅧ㐬噃</w:t>
      </w:r>
      <w:r>
        <w:rPr/>
        <w:t>ⱨ</w:t>
      </w:r>
      <w:r>
        <w:rPr/>
        <w:t>哂䀣뿂⽑㕣⦩⩐</w:t>
      </w:r>
    </w:p>
    <w:p>
      <w:pPr>
        <w:pStyle w:val="PreformattedText"/>
        <w:bidi w:val="0"/>
        <w:spacing w:before="0" w:after="0"/>
        <w:jc w:val="left"/>
        <w:rPr/>
      </w:pPr>
      <w:r>
        <w:rPr/>
        <w:t>江兟昱昭뭁⑏健儱㵉杺流䶻⥕祚圬뭥嫎싂搭䅎佒慉⬨氳⵷瞘硕ꍗ썁晡쉓啐믂纡䬨摎䬣겿繌幭쉈䱞⺮</w:t>
      </w:r>
      <w:r>
        <w:rPr/>
        <w:t>⠨</w:t>
      </w:r>
      <w:r>
        <w:rPr/>
        <w:t>뭁啂坖楮싂ꌭ㋂칒頪参婅歌쵚䌹</w:t>
      </w:r>
      <w:r>
        <w:rPr/>
        <w:t>⠶</w:t>
      </w:r>
      <w:r>
        <w:rPr/>
        <w:t>㕡椨꥙濂偹쵌参未ォ㩯ꄫ慒湍橞⹱㝰䉘♯槂ꥴ慊㥢쉯㍹幊潡朦숻幾숤쉇ㅊ䊥䤲⻂쉨䥤呙哂⌣啑穨劣ꆏ䳂海檏矂欵뼻ꆮ㗂洸摈頺槂ꇂ檬塤畸え숫權犬㑙䡃轏娪橅㍣⌫佢䱇뭶癫吣埂呷</w:t>
      </w:r>
      <w:r>
        <w:rPr/>
        <w:t>ꤽ</w:t>
      </w:r>
      <w:r>
        <w:rPr/>
        <w:t>礸</w:t>
      </w:r>
      <w:r>
        <w:rPr/>
        <w:t>ⱥ</w:t>
      </w:r>
      <w:r>
        <w:rPr/>
        <w:t>숩湃㇂淂挹쉫穰</w:t>
      </w:r>
      <w:r>
        <w:rPr/>
        <w:t>꥓</w:t>
      </w:r>
      <w:r>
        <w:rPr/>
        <w:t>䡫楎竂</w:t>
      </w:r>
      <w:r>
        <w:rPr/>
        <w:t>⡦</w:t>
      </w:r>
      <w:r>
        <w:rPr/>
        <w:t>侵쉃</w:t>
      </w:r>
      <w:r>
        <w:rPr/>
        <w:t>꧂</w:t>
      </w:r>
      <w:r>
        <w:rPr/>
        <w:t>䱸恩</w:t>
      </w:r>
      <w:r>
        <w:rPr/>
        <w:t>ꥃ</w:t>
      </w:r>
      <w:r>
        <w:rPr/>
        <w:t>慗㴫㍈갦䉆싍쉩</w:t>
      </w:r>
      <w:r>
        <w:rPr/>
        <w:t>꧃⫂</w:t>
      </w:r>
      <w:r>
        <w:rPr/>
        <w:t>싂伯䕱犻栺쉫硔쉙쉈兴畺稷쉟㔪抻畀⌲캱䉪橅녘땪ꇂ㥨䞘㙩䠫傏</w:t>
      </w:r>
      <w:r>
        <w:rPr/>
        <w:t>ꥅ</w:t>
      </w:r>
      <w:r>
        <w:rPr/>
        <w:t>⡙⡆</w:t>
      </w:r>
      <w:r>
        <w:rPr/>
        <w:t>浡忂硍桘</w:t>
      </w:r>
      <w:r>
        <w:rPr/>
        <w:t>ꤪ</w:t>
      </w:r>
      <w:r>
        <w:rPr/>
        <w:t>䔤浴䅾䕩忂㜴顶桇睋⮿睳쉂繊ꍴ䐻樭쉫㘹顋浢い䙄礻䋎燂쉃熱わ樷싂禥쉀汒쎘丳畡쉱㠯户⫂㠣숻熘㪻䁧촽숱숴⼽쉌䵫</w:t>
      </w:r>
      <w:r>
        <w:rPr/>
        <w:t>ꥀ</w:t>
      </w:r>
      <w:r>
        <w:rPr/>
        <w:t>ꍘ䒵测旎彧</w:t>
      </w:r>
      <w:r>
        <w:rPr/>
        <w:t>⡨</w:t>
      </w:r>
      <w:r>
        <w:rPr/>
        <w:t>敉祉㘪核杶숳</w:t>
      </w:r>
      <w:r>
        <w:rPr/>
        <w:t>꧂</w:t>
      </w:r>
      <w:r>
        <w:rPr/>
        <w:t>䇂쉣具牗쉗</w:t>
      </w:r>
      <w:r>
        <w:rPr/>
        <w:t>⠸</w:t>
      </w:r>
      <w:r>
        <w:rPr/>
        <w:t>灵壂䭳淂拎廂㮵</w:t>
      </w:r>
      <w:r>
        <w:rPr/>
        <w:t>꧂</w:t>
      </w:r>
      <w:r>
        <w:rPr/>
        <w:t>嘭坴⸬杍燂撵</w:t>
      </w:r>
      <w:r>
        <w:rPr/>
        <w:t>Ɱ</w:t>
      </w:r>
      <w:r>
        <w:rPr/>
        <w:t>숳儷䐰䐽ꅴ쉌⬦飂便卋晚⥑</w:t>
      </w:r>
      <w:r>
        <w:rPr/>
        <w:t>ⶩ</w:t>
      </w:r>
      <w:r>
        <w:rPr/>
        <w:t>쌫깖</w:t>
      </w:r>
      <w:r>
        <w:rPr/>
        <w:t>ꤩ</w:t>
      </w:r>
      <w:r>
        <w:rPr/>
        <w:t>㩴珂쉅쉖</w:t>
      </w:r>
      <w:r>
        <w:rPr/>
        <w:t>⡰</w:t>
      </w:r>
      <w:r>
        <w:rPr/>
        <w:t>쉵瞿Ⓜ潰瓂⽬捸瑁䝃澣䅓恄㌰瞩洪䙕楐轫숷츯숽곂쉷奕⹮</w:t>
      </w:r>
      <w:r>
        <w:rPr/>
        <w:t>⢬</w:t>
      </w:r>
      <w:r>
        <w:rPr/>
        <w:t>⽲Ⓧ</w:t>
      </w:r>
      <w:r>
        <w:rPr/>
        <w:t>ꕒ</w:t>
      </w:r>
      <w:r>
        <w:rPr/>
        <w:t>숺惍䡁䐻갶歍䞩쉮쉴欽妏縷䭀䩤숰칌䍴婱参⭡쌽塖搬슥쉠愤焲欰슮㥚猲あ樱</w:t>
      </w:r>
      <w:r>
        <w:rPr/>
        <w:t>⡓</w:t>
      </w:r>
      <w:r>
        <w:rPr/>
        <w:t>ꅋ㢡㔫㉇⭢硴㠸䉊䞬桫녵轊뼹㴷匩漭</w:t>
      </w:r>
      <w:r>
        <w:rPr/>
        <w:t>⡡</w:t>
      </w:r>
      <w:r>
        <w:rPr/>
        <w:t>痂믂䥰瑃恇㔦⸻䩆佣稰䮿癄拂⼪쉁뭥涬硺楙单싎塶卐싎㖱␪癘汮㭔穠穒㵓㙵敇瓂쉍뮬䐺堬믃⪩㊿⹾슣幄狍幙恏洯牚딪</w:t>
      </w:r>
      <w:r>
        <w:rPr/>
        <w:t>꤬⹠</w:t>
      </w:r>
      <w:r>
        <w:rPr/>
        <w:t>兗ꍢ奞欬倵ꍴ焳</w:t>
      </w:r>
      <w:r>
        <w:rPr/>
        <w:t>ꦘ</w:t>
      </w:r>
      <w:r>
        <w:rPr/>
        <w:t>㍆伣</w:t>
      </w:r>
      <w:r>
        <w:rPr/>
        <w:t>ꖵ</w:t>
      </w:r>
      <w:r>
        <w:rPr/>
        <w:t>灋㬣㊩凂厣㡰떡䩉䧂䧂湹⻍⮩⽡䩦쉡䵹炡♾㈴嘱睵免쉁矂⤤䕉秃ㄨꍎ⌦⍪슻手䱚쉐涏囂慌⸣ㆩ녾䍒㕬㘤</w:t>
      </w:r>
      <w:r>
        <w:rPr/>
        <w:t>ꕇ</w:t>
      </w:r>
      <w:r>
        <w:rPr/>
        <w:t>싃㤺ꅮ潸⒘睄扪㴦凂丣㐴婯싂</w:t>
      </w:r>
      <w:r>
        <w:rPr/>
        <w:t>꤬</w:t>
      </w:r>
      <w:r>
        <w:rPr/>
        <w:t>㙗祧쉑싂秂䬬쉺猰䍤⤴깮땙⥪㍐奪㈩㙡</w:t>
      </w:r>
      <w:r>
        <w:rPr/>
        <w:t>ꤹ</w:t>
      </w:r>
      <w:r>
        <w:rPr/>
        <w:t>㩷毂䕪䵊捥ꅑ刺䤶깏넫坄穤⭚슩ꅒ窻堰쉅伳㡚椻䉴땾♅楍ㆵ㊱⤺쉪㙓縳汍숻睇㩎䛂곂坭녳쌨業妣株欶</w:t>
      </w:r>
      <w:r>
        <w:rPr/>
        <w:t>ꥉ</w:t>
      </w:r>
      <w:r>
        <w:rPr/>
        <w:t>畍♣♹塉㍄</w:t>
      </w:r>
      <w:r>
        <w:rPr/>
        <w:t>⡨</w:t>
      </w:r>
      <w:r>
        <w:rPr/>
        <w:t>뽐</w:t>
      </w:r>
      <w:r>
        <w:rPr/>
        <w:t>ꗂ</w:t>
      </w:r>
      <w:r>
        <w:rPr/>
        <w:t>숨泂皵㮵뼨쉦⮡挨水剚牤樹飂ど쉔剒临숸</w:t>
      </w:r>
      <w:r>
        <w:rPr/>
        <w:t>ꕎ⍂</w:t>
      </w:r>
      <w:r>
        <w:rPr/>
        <w:t>쉱쉍㡁ꍾ嚻㕧㑶㥓烎䭥䤯凂䧂놬橲깸琨⻂쌲䠥숮剧ꥪ⥁係敡㔪滎瀊轣걌슣佺⩞ぐ怣☰쉧떥擂煩仂唤슩</w:t>
      </w:r>
      <w:r>
        <w:rPr/>
        <w:t>ꤴ</w:t>
      </w:r>
      <w:r>
        <w:rPr/>
        <w:t>㵕楷</w:t>
      </w:r>
      <w:r>
        <w:rPr/>
        <w:t>ꤶ</w:t>
      </w:r>
      <w:r>
        <w:rPr/>
        <w:t>숶㚩妣辥媮␤㉁㙬歱䕡놬䵟ꍱ쉕䩬び땮쉃㡄䔭槂兎啾壍쉩䇂⺥</w:t>
      </w:r>
      <w:r>
        <w:rPr/>
        <w:t>ꥅ</w:t>
      </w:r>
      <w:r>
        <w:rPr/>
        <w:t>椹䍏땍뾵癗瑧䩶⼸䛃熥</w:t>
      </w:r>
      <w:r>
        <w:rPr/>
        <w:t>ⱷ</w:t>
      </w:r>
      <w:r>
        <w:rPr/>
        <w:t>怸祤㝯顇礥⨬㧂깲쉃潱啢䇍䍷奩⾮⚘䌻⩋椪滂쉇⍰문걵㢿</w:t>
      </w:r>
      <w:r>
        <w:rPr/>
        <w:t>ꤶ</w:t>
      </w:r>
      <w:r>
        <w:rPr/>
        <w:t>欮恑䬺咏쉊硟㌮싂態ㆮ汥⍸⪵싂湥쌸ㅦ쉹ꥵ奭玩噺䝹炱楅㙮</w:t>
      </w:r>
      <w:r>
        <w:rPr/>
        <w:t>Ⱖ</w:t>
      </w:r>
      <w:r>
        <w:rPr/>
        <w:t>ꤦ┷⍦</w:t>
      </w:r>
      <w:r>
        <w:rPr/>
        <w:t>庩塨⑕⨰呲쉭佩쉥ꍰ幩ぇ녾슏㵷⍅敚哎灍幊䨸塳⾥䊻㍆췂匸䦥曎뾬楙氪強</w:t>
      </w:r>
      <w:r>
        <w:rPr/>
        <w:t>⡲</w:t>
      </w:r>
      <w:r>
        <w:rPr/>
        <w:t>㷂㡣啾畦䴳⻂㌰槂恱䏂㜵␦㉥䍭싃녴捧橘쉫汗杋쉴扶쉠믂犩⩩䅉</w:t>
      </w:r>
      <w:r>
        <w:rPr/>
        <w:t>ⶱ</w:t>
      </w:r>
      <w:r>
        <w:rPr/>
        <w:t>䠶④䘯묰숶矂㑤숶뼽睚傣䘽숪⑷⑄潂ꅹ㍖杀</w:t>
      </w:r>
      <w:r>
        <w:rPr/>
        <w:t>ꤵ</w:t>
      </w:r>
      <w:r>
        <w:rPr/>
        <w:t>䥪떱歬칋顈䜭걃⮘則灞슱楍쉫內㜳䙱塰塞利╍㥵䨣쉴䑕⭲顄颻䛂稷买潧쉣갮佯池썷䏎扲嫂䟂䕁⹟倥</w:t>
      </w:r>
      <w:r>
        <w:rPr/>
        <w:t>Ⱜ</w:t>
      </w:r>
      <w:r>
        <w:rPr/>
        <w:t>即狂䉨㘱畉夶顰ꅰ⨮幗㍈枥☻䱏╘帴卮䝎칁㖿你慨灅牣㨻</w:t>
      </w:r>
      <w:r>
        <w:rPr/>
        <w:t>ꔰ╳</w:t>
      </w:r>
      <w:r>
        <w:rPr/>
        <w:t>㥉幒癨ꌶ積洯䀯츭䮮種浏╲ㅖ걓츨㫃䩴</w:t>
      </w:r>
      <w:r>
        <w:rPr/>
        <w:t>ꕳ</w:t>
      </w:r>
      <w:r>
        <w:rPr/>
        <w:t>漲쵨㨵爩䗂偵兇깧㋂습쉏溘卙♌礹㝌救쉬캱惂썴䵂숳䥺䨸䤵ꅩ佸쉙皮슱녭潁㭗縦迂掱쉹⭨磂垘ꅂ⨺兪癊癸䫍䲩纘칊㐥견汆䡷䵵樽</w:t>
      </w:r>
      <w:r>
        <w:rPr/>
        <w:t>ꤻ</w:t>
      </w:r>
      <w:r>
        <w:rPr/>
        <w:t>䗂쵂슩싂⦬䏂獏留</w:t>
      </w:r>
      <w:r>
        <w:rPr/>
        <w:t>ⷂ</w:t>
      </w:r>
      <w:r>
        <w:rPr/>
        <w:t>넷╴⥓뼩㐬䈳땐뼪츪慰乒䙆넪뽓䱟ꄻ珂䥘璩쉟恹쉵䁒猴䰪쉀숽⭥䑂㝠〭廂迂ㄩ獍ゥ焦棂숦⎡⑵㡧〩瞩숪瀱놵券꺻潴㭤걗垥㥺⦬爺繟瀷皱⪮䀯䵭彎녨⹶ꍫ恤啊穫㥥쉦䚮潴ꇂ칰㋂楣唸䲩⧂数층甶畊揂</w:t>
      </w:r>
      <w:r>
        <w:rPr/>
        <w:t>ⱒ</w:t>
      </w:r>
      <w:r>
        <w:rPr/>
        <w:t>딬李咣㕳濂쉈⨽晾眻穵뽳쉫祁곂塹䄩樰灗쉫倩⑸㝚</w:t>
      </w:r>
      <w:r>
        <w:rPr/>
        <w:t>ꔻ⫂</w:t>
      </w:r>
      <w:r>
        <w:rPr/>
        <w:t>前婆</w:t>
      </w:r>
      <w:r>
        <w:rPr/>
        <w:t>⡨</w:t>
      </w:r>
      <w:r>
        <w:rPr/>
        <w:t>쉌゘栴迂䜽</w:t>
      </w:r>
      <w:r>
        <w:rPr/>
        <w:t>ⲏ</w:t>
      </w:r>
      <w:r>
        <w:rPr/>
        <w:t>墩磂</w:t>
      </w:r>
      <w:r>
        <w:rPr/>
        <w:t>ꖩ</w:t>
      </w:r>
      <w:r>
        <w:rPr/>
        <w:t>祠⼮榥入⪡쉡㑇穩⩟彃庩쉎촪</w:t>
      </w:r>
      <w:r>
        <w:rPr/>
        <w:t>ⱙⱬ⤪</w:t>
      </w:r>
      <w:r>
        <w:rPr/>
        <w:t>顶슻杺묲♭灧㐤晬싂䨴煇䇂塘眭</w:t>
      </w:r>
      <w:r>
        <w:rPr/>
        <w:t>ⰴ</w:t>
      </w:r>
      <w:r>
        <w:rPr/>
        <w:t>㑗繋橀쉐䝬捤䎱䴊硋㝣ㄶ</w:t>
      </w:r>
      <w:r>
        <w:rPr/>
        <w:t>ꕪ</w:t>
      </w:r>
      <w:r>
        <w:rPr/>
        <w:t>碩䜷毃♔땨噯㡊㩃婏ㆱ秃厏곍乁礩䩳싂䝬牱묶☯㌥쉋㍏䍊㙺┱樴뼨곂☦䡨䱯㪩䡇䧃い扆䟂춮迂䶏㥃并㭟彔㉠떩쉟갨긲沘敄</w:t>
      </w:r>
      <w:r>
        <w:rPr/>
        <w:t>ꔩ</w:t>
      </w:r>
      <w:r>
        <w:rPr/>
        <w:t>䩑丹瀦㍃⺘䂬撘촰仃㈮㏂爴䭪싂깦⑟撏梏搹楐坭奞녈杕⑎㫎땖牞唭䖮㑹渦</w:t>
      </w:r>
      <w:r>
        <w:rPr/>
        <w:t>ⱚ</w:t>
      </w:r>
      <w:r>
        <w:rPr/>
        <w:t>攪㩓乍䤫爴丩癓呑</w:t>
      </w:r>
      <w:r>
        <w:rPr/>
        <w:t>⡟</w:t>
      </w:r>
      <w:r>
        <w:rPr/>
        <w:t>䵒숲䵢瀭輣杨转㩱搬⹉</w:t>
      </w:r>
      <w:r>
        <w:rPr/>
        <w:t>ꥄ</w:t>
      </w:r>
      <w:r>
        <w:rPr/>
        <w:t>埂穏〥뭡帪優橠磂䕡ㄤ兺슿冿歧ヂ毂슬帯慨㡑쌭數娺</w:t>
      </w:r>
      <w:r>
        <w:rPr/>
        <w:t>ꗃ</w:t>
      </w:r>
      <w:r>
        <w:rPr/>
        <w:t>㎬⼦쉹窥䁏䳂겏祭쉘梵䕀烃奊겻츭⥹䌩싂ぬ</w:t>
      </w:r>
      <w:r>
        <w:rPr/>
        <w:t>⠽</w:t>
      </w:r>
      <w:r>
        <w:rPr/>
        <w:t>숭⑒严쉅㙠砽求㍊棂䝞╣⾣縰恫僂䈲砵⍥걱⸺彇癓䔲쉣ꏂ昩挩拂㍇奚싂뭗挦䱹㉥㡸㝡稤喥獳恣灮숪喱㝂眱熡㕉䵎穁凂⽶쉂村⑏桯悵⬶剈</w:t>
      </w:r>
      <w:r>
        <w:rPr/>
        <w:t>ꥋ</w:t>
      </w:r>
      <w:r>
        <w:rPr/>
        <w:t>朰숨䓃숨䄴䜣奊㵰㡳縱冩轋摠캏㙨꥾伯廍칧쌬敢眷幷갭싃싍噢斮䊡슥</w:t>
      </w:r>
      <w:r>
        <w:rPr/>
        <w:t>ꤴ</w:t>
      </w:r>
      <w:r>
        <w:rPr/>
        <w:t>徻</w:t>
      </w:r>
      <w:r>
        <w:rPr/>
        <w:t>Ɒ</w:t>
      </w:r>
      <w:r>
        <w:rPr/>
        <w:t>煠俍嚣佬濍</w:t>
      </w:r>
      <w:r>
        <w:rPr/>
        <w:t>ꤱ</w:t>
      </w:r>
      <w:r>
        <w:rPr/>
        <w:t>곎轕顰凂⵶〱睗杶㠤걡칆쉋囂</w:t>
      </w:r>
      <w:r>
        <w:rPr/>
        <w:t>ꖡ</w:t>
      </w:r>
      <w:r>
        <w:rPr/>
        <w:t>㞩</w:t>
      </w:r>
      <w:r>
        <w:rPr/>
        <w:t>꤬</w:t>
      </w:r>
      <w:r>
        <w:rPr/>
        <w:t>忍쉕堹䏃瑗뭖浭穴潚獟慫</w:t>
      </w:r>
      <w:r>
        <w:rPr/>
        <w:t>ꥆ</w:t>
      </w:r>
      <w:r>
        <w:rPr/>
        <w:t>슿癏쉾祈睏ꌻ㗂ꥯ瘺▩㡲梡癅忂䱪㉓狂浕纬哎槂疘烍䮡慨輯弬璿믂╘未煈幊洴媩滍浊㩏⽞檏敫숦㦬슻䘪깟殘㟂噂</w:t>
      </w:r>
      <w:r>
        <w:rPr/>
        <w:t>⡱</w:t>
      </w:r>
      <w:r>
        <w:rPr/>
        <w:t>䉹疡</w:t>
      </w:r>
      <w:r>
        <w:rPr/>
        <w:t>ꥒ</w:t>
      </w:r>
      <w:r>
        <w:rPr/>
        <w:t>㤭㝶湢捋灟戴㉢㣂乣㖮䕇祄猽汭啊⒏쉦ヂ硖䳂硟摇吺橴坄긵䊬戫圦쉴쉪䋂습긶檵獸쉔숫싂네깇슿村쉤깯敐彡扟䴵祴䠶歎</w:t>
      </w:r>
      <w:r>
        <w:rPr/>
        <w:t>ꥒ⨻⩁</w:t>
      </w:r>
      <w:r>
        <w:rPr/>
        <w:t>纣썤噣㑚♑䋂坠ꍒ厥牡㔱佂♭港䷂㞵兪゘⩠㶩ꍴ㤽</w:t>
      </w:r>
      <w:r>
        <w:rPr/>
        <w:t>Ⱓ</w:t>
      </w:r>
      <w:r>
        <w:rPr/>
        <w:t>愯顙ぉ╪䕠䅀刬畮刣朷ꥧ䆩⻂氪憬뼶䑾䞘哂쉐┯䝙戨制你㓍䐶䓂婎僃嫂슩歑㷎奬뗃쉒丸惂呁걲創潌澡ꏍ煾佤䤨䱇纵湨⵺ꄳ⩉⨶䔯徏쉯䇂䮏潘䕇쉣ㅤ쉩</w:t>
      </w:r>
      <w:r>
        <w:rPr/>
        <w:t>Ⱖ</w:t>
      </w:r>
      <w:r>
        <w:rPr/>
        <w:t>棃녧瀪㘹㘯쉨䀥딮㡤⨴숹梘㑏깤䭺</w:t>
      </w:r>
      <w:r>
        <w:rPr/>
        <w:t>ꤰ</w:t>
      </w:r>
      <w:r>
        <w:rPr/>
        <w:t>㑰②吸⑙</w:t>
      </w:r>
      <w:r>
        <w:rPr/>
        <w:t>ꗂ</w:t>
      </w:r>
      <w:r>
        <w:rPr/>
        <w:t>쌣숥숥⼨㡮쏍슏䆻瓂瑆쉌숊犩⨯樳⼮䩁㩚뭺穸䪱幬䬵넵潑摓</w:t>
      </w:r>
      <w:r>
        <w:rPr/>
        <w:t>ⵔ</w:t>
      </w:r>
      <w:r>
        <w:rPr/>
        <w:t>甶彚捐㡃慇뽸㮩䱺䜯㴰搯䉰쵮</w:t>
      </w:r>
      <w:r>
        <w:rPr/>
        <w:t>ꦣ</w:t>
      </w:r>
      <w:r>
        <w:rPr/>
        <w:t>㧂灣繖拂琪數㴰⹨⫂㈹뼪㓍㉫婩猳㦮滂偠煦⤣싂췃믂晙䡯⥭㝯⺬쉕␮⩅숱⍐㬣⸭칱癐䳂硷车⴫穘朮쉢申⽀恌復婪䓂磂干ㄷ</w:t>
      </w:r>
      <w:r>
        <w:rPr/>
        <w:t>Ⱖ</w:t>
      </w:r>
      <w:r>
        <w:rPr/>
        <w:t>쌦捥ㅁ璏矃橶䭰</w:t>
      </w:r>
      <w:r>
        <w:rPr/>
        <w:t>⡞</w:t>
      </w:r>
      <w:r>
        <w:rPr/>
        <w:t>濂슬洦爻砩睵췂滂ꆡ潵⨲㥠䠨瘽</w:t>
      </w:r>
      <w:r>
        <w:rPr/>
        <w:t>⡑</w:t>
      </w:r>
      <w:r>
        <w:rPr/>
        <w:t>她剩䡳</w:t>
      </w:r>
      <w:r>
        <w:rPr/>
        <w:t>ꕠ</w:t>
      </w:r>
      <w:r>
        <w:rPr/>
        <w:t>슏汋⏂呭㨶媣塖慔걧旃⽔⽈坸烃幌奨슱瑱㉔⮩⑸瘰桔哎⩀㡴쉋䌮䌮㧎僂ꌱ䤨扱䤪村楋猭瑭獁ꏂ未츶䏂瑬</w:t>
      </w:r>
      <w:r>
        <w:rPr/>
        <w:t>ꗂ</w:t>
      </w:r>
      <w:r>
        <w:rPr/>
        <w:t>挫札䯎쵭戣㷃䚻녪曂칁㴫⸵꥔</w:t>
      </w:r>
      <w:r>
        <w:rPr/>
        <w:t>Ⱛ</w:t>
      </w:r>
      <w:r>
        <w:rPr/>
        <w:t>狂ꍫ䘶奴㌤숸焪</w:t>
      </w:r>
      <w:r>
        <w:rPr/>
        <w:t>ꥎ⑶</w:t>
      </w:r>
      <w:r>
        <w:rPr/>
        <w:t>照楎佞䊡쉱쉊</w:t>
      </w:r>
      <w:r>
        <w:rPr/>
        <w:t>ꥋ</w:t>
      </w:r>
      <w:r>
        <w:rPr/>
        <w:t>殿떵湾㗂潨ㄲ숭㴱싎澣佡挱正坭凂㝒⽤⍎쉴녥哂㥎⬤䮱㣂咘潥椰♋⨪垣㔴噒摴䐲</w:t>
      </w:r>
      <w:r>
        <w:rPr/>
        <w:t>꤯</w:t>
      </w:r>
      <w:r>
        <w:rPr/>
        <w:t>쉗㍗奠㍬쉉䁋娴</w:t>
      </w:r>
      <w:r>
        <w:rPr/>
        <w:t>Ⱚ</w:t>
      </w:r>
      <w:r>
        <w:rPr/>
        <w:t>ꄶ</w:t>
      </w:r>
      <w:r>
        <w:rPr/>
        <w:t>ⵄ</w:t>
      </w:r>
      <w:r>
        <w:rPr/>
        <w:t>牚弪朷轢쉡⍟睮穵㈹婏숸䅡㬰瀣廂⏂촻㡬偮漦㶩ꅴ匩☫摑</w:t>
      </w:r>
      <w:r>
        <w:rPr/>
        <w:t>ꤪ</w:t>
      </w:r>
      <w:r>
        <w:rPr/>
        <w:t>婱컂穪⽇磍쉔숰쉩椰녉㙧烂쵾ꇂꅬ슿쉫쉷춬쉒⒏⹈숬瑧䡸瀯歭㕮轘⺵顰쉧甭兑㘩ㅯ䛂破숫쏂彩偋牸牦欵ꅅㄫ칂䞩㥃漤穮槂㤪䵇</w:t>
      </w:r>
      <w:r>
        <w:rPr/>
        <w:t>ⱋ</w:t>
      </w:r>
      <w:r>
        <w:rPr/>
        <w:t>攳榱奯㕾瀪才㉃쉘</w:t>
      </w:r>
      <w:r>
        <w:rPr/>
        <w:t>ⱳ</w:t>
      </w:r>
      <w:r>
        <w:rPr/>
        <w:t>䩰杷䮏</w:t>
      </w:r>
      <w:r>
        <w:rPr/>
        <w:t>ꥃ</w:t>
      </w:r>
      <w:r>
        <w:rPr/>
        <w:t>噄祠彈슬晵䄳䱡</w:t>
      </w:r>
      <w:r>
        <w:rPr/>
        <w:t>ꦡ</w:t>
      </w:r>
      <w:r>
        <w:rPr/>
        <w:t>쉡㕤싂恧숣ꌻ彳</w:t>
      </w:r>
      <w:r>
        <w:rPr/>
        <w:t>Ⱬ</w:t>
      </w:r>
      <w:r>
        <w:rPr/>
        <w:t>欰琫ㅞꅧ㘤渻偍칵쉤六兗㭂恑祕个參丮煂䕨顊⪥汕ꅐ夲活⬰摹睮뽲쉆</w:t>
      </w:r>
      <w:r>
        <w:rPr/>
        <w:t>ⲱ</w:t>
      </w:r>
      <w:r>
        <w:rPr/>
        <w:t>䄲㥖</w:t>
      </w:r>
      <w:r>
        <w:rPr/>
        <w:t>ⱟ⑾♺</w:t>
      </w:r>
      <w:r>
        <w:rPr/>
        <w:t>䲻䶘歑▩⼭珂䯂兄ꎥ</w:t>
      </w:r>
      <w:r>
        <w:rPr/>
        <w:t>ꕟ</w:t>
      </w:r>
      <w:r>
        <w:rPr/>
        <w:t>捍䔭㩄湢䵀爪䒵灮䍍偧뭀夽癸收뭹䯂</w:t>
      </w:r>
      <w:r>
        <w:rPr/>
        <w:t>ⴺ</w:t>
      </w:r>
      <w:r>
        <w:rPr/>
        <w:t>玏⵺佈慉㝅抩뼽긵㔪湕湤슩⍁숩䉣吪仂熮丨䒵冮⚱㔳䵩氯䴯穁灖塁盂皩獲뽫녥欤㪿繙渨㌴⹒갭之䡷싂⹶悩具뭺</w:t>
      </w:r>
      <w:r>
        <w:rPr/>
        <w:t>ꥀ</w:t>
      </w:r>
      <w:r>
        <w:rPr/>
        <w:t>嚮껂ꅖ</w:t>
      </w:r>
      <w:r>
        <w:rPr/>
        <w:t>ꥉ</w:t>
      </w:r>
      <w:r>
        <w:rPr/>
        <w:t>숩恅塧⤪兄塆ꥬ㋂㕊猸匱⭄䭲⍢渽츣겡싂㕙噟䤩㩧摫쉠捘䭙⥑䈦畩ꍀ</w:t>
      </w:r>
      <w:r>
        <w:rPr/>
        <w:t>ꥏ</w:t>
      </w:r>
      <w:r>
        <w:rPr/>
        <w:t>뭖忂穾搣縭敀圱頴煄녖숹땩勎爭卪帤숸㘶䁥参쉅⨊䲿㶬䡙䚣╅䵋睓場㡕쉓塱㷃ㅢ故걊꥖娪乺顑穕갰쉸哂汶狂楧㌤㕍슩ぬꅕ噍曎㭏呑癲</w:t>
      </w:r>
      <w:r>
        <w:rPr/>
        <w:t>꤫</w:t>
      </w:r>
      <w:r>
        <w:rPr/>
        <w:t>㕱⹃彗䨥ꎩ䜪싎㠦㭒㎬椰숦깃猯榥㵶患䕺场㥵쉨咮橲珂</w:t>
      </w:r>
      <w:r>
        <w:rPr/>
        <w:t>ⴺ⩫</w:t>
      </w:r>
      <w:r>
        <w:rPr/>
        <w:t>쉲弣秂辣</w:t>
      </w:r>
      <w:r>
        <w:rPr/>
        <w:t>ⱳ</w:t>
      </w:r>
      <w:r>
        <w:rPr/>
        <w:t>搴⥁</w:t>
      </w:r>
      <w:r>
        <w:rPr/>
        <w:t>ⵐ꧂</w:t>
      </w:r>
      <w:r>
        <w:rPr/>
        <w:t>쉯꥞煸帤숪걯杏暮쉭쉉噓椯걖獌剴쉇䕞䀬㴫噘〭䡋䥲偡숸䥉⑇啵숭䥃焹么㜷焻桚쉩⹎绂恤略㉸㴻啟㝡숶渻㑱뭩佭㑹ヂ畚ꄵ溬瘸쉨ꥺ쉤塢㎿㡧걟瑳卷</w:t>
      </w:r>
      <w:r>
        <w:rPr/>
        <w:t>ꤴ</w:t>
      </w:r>
      <w:r>
        <w:rPr/>
        <w:t>佫榱䗂슘汤兇迂ꅢ슏㑤歆梡䅷땑</w:t>
      </w:r>
      <w:r>
        <w:rPr/>
        <w:t>ⴳ⪵</w:t>
      </w:r>
      <w:r>
        <w:rPr/>
        <w:t>ꅁ⽈⮻⥞婚慩僂쉧쉋浓卑뼳⪱瘬椬♞싂狂깤</w:t>
      </w:r>
      <w:r>
        <w:rPr/>
        <w:t>ⱚ</w:t>
      </w:r>
      <w:r>
        <w:rPr/>
        <w:t>ꅒ頷㘬䏎뽯御䄨㉦娺澵橅♶牏㑗뇂쉗浆慈⼩</w:t>
      </w:r>
      <w:r>
        <w:rPr/>
        <w:t>⢏</w:t>
      </w:r>
      <w:r>
        <w:rPr/>
        <w:t>慏䬵伪</w:t>
      </w:r>
      <w:r>
        <w:rPr/>
        <w:t>ⰸ</w:t>
      </w:r>
      <w:r>
        <w:rPr/>
        <w:t>敡戦㩨쉓⭯欲쉭㑾⽴숦稴</w:t>
      </w:r>
      <w:r>
        <w:rPr/>
        <w:t>⠨</w:t>
      </w:r>
      <w:r>
        <w:rPr/>
        <w:t>꺵䘬佥䝏婦녕꺣慡</w:t>
      </w:r>
      <w:r>
        <w:rPr/>
        <w:t>ꔶ</w:t>
      </w:r>
      <w:r>
        <w:rPr/>
        <w:t>周</w:t>
      </w:r>
      <w:r>
        <w:rPr/>
        <w:t>ꥂ</w:t>
      </w:r>
      <w:r>
        <w:rPr/>
        <w:t>㦱眵㥔쉹顗婄䫂䢮楍嚮兢兄䫂噕潋⵾眮㡵癨㠶㠶䫂痂⏂噂㘺㑸썱⍺偈㑅乣쉰敱橾擂祵汎ꥥ彰</w:t>
      </w:r>
      <w:r>
        <w:rPr/>
        <w:t>ⱊ</w:t>
      </w:r>
      <w:r>
        <w:rPr/>
        <w:t>倷</w:t>
      </w:r>
      <w:r>
        <w:rPr/>
        <w:t>꧂</w:t>
      </w:r>
      <w:r>
        <w:rPr/>
        <w:t>扗䵚침䡉㕘쉕橋썸썄뾡晍⎮种普㍩椷夹潖䩣䁵浞轊倪㚬꤮</w:t>
      </w:r>
      <w:r>
        <w:rPr/>
        <w:t>ⱓ</w:t>
      </w:r>
      <w:r>
        <w:rPr/>
        <w:t>浀卆⥐ꎵ䤬놘㝰걙㭨ꌩ걑匽</w:t>
      </w:r>
      <w:r>
        <w:rPr/>
        <w:t>⠯</w:t>
      </w:r>
      <w:r>
        <w:rPr/>
        <w:t>凂䅴瑂橗烂䍁顢囂捈㑙┦⍘吺癱䌩畢촪</w:t>
      </w:r>
      <w:r>
        <w:rPr/>
        <w:t>ꥉ⑳</w:t>
      </w:r>
      <w:r>
        <w:rPr/>
        <w:t>晤倥晦습䜽㵬㜥⼵湱쉠䩵く稩㮬⺿嫂捋ㄽ卺祶㪱晬⨶㬩搲</w:t>
      </w:r>
      <w:r>
        <w:rPr/>
        <w:t>Ⳃ</w:t>
      </w:r>
      <w:r>
        <w:rPr/>
        <w:t>塮沬⨻䝶橷䵤쉥偩弤⭚瘩䄽磍깨㩩⑇敶뼲ꄪ憩㯍塭䵖硢㕞曂擂</w:t>
      </w:r>
      <w:r>
        <w:rPr/>
        <w:t>꧃</w:t>
      </w:r>
      <w:r>
        <w:rPr/>
        <w:t>䝡䃂⭑址㭺穐癱⹗㌫㭂渪갶畐믂䅨㇂坫元⒡渴쉓ㅀ䉰㵑쉒촯睓슩䕊쉩⬳䍎㴨</w:t>
      </w:r>
      <w:r>
        <w:rPr/>
        <w:t>ⱱ☬</w:t>
      </w:r>
      <w:r>
        <w:rPr/>
        <w:t>녪改䜤ꅠ乌兟쉠吮兄晖</w:t>
      </w:r>
      <w:r>
        <w:rPr/>
        <w:t>꤯</w:t>
      </w:r>
      <w:r>
        <w:rPr/>
        <w:t>㭯䃍汣쉞꧎</w:t>
      </w:r>
      <w:r>
        <w:rPr/>
        <w:t>ⱑ</w:t>
      </w:r>
      <w:r>
        <w:rPr/>
        <w:t>獠八䀸扬⭳洮䐹</w:t>
      </w:r>
      <w:r>
        <w:rPr/>
        <w:t>ⱥ</w:t>
      </w:r>
      <w:r>
        <w:rPr/>
        <w:t>玵</w:t>
      </w:r>
      <w:r>
        <w:rPr/>
        <w:t>ꥁ</w:t>
      </w:r>
      <w:r>
        <w:rPr/>
        <w:t>庩杷佪䠦捸唽뭃쉡坶깫</w:t>
      </w:r>
      <w:r>
        <w:rPr/>
        <w:t>ꤪ</w:t>
      </w:r>
      <w:r>
        <w:rPr/>
        <w:t>疩ꄹ甯⸶넳䄫쉁뽂娸ヂ廂澩卌厮棂咱璏㍄䵱猦썹洪뮬䙫숱弻兕汞浲医䯂抱䙩磂쉶츤歶げ쉉䑄灰呋⒵咿轘瑷䘩皩丮妩彍樽報쉞槂䃂㙙㢘칖䕏垱㴺禘䌊穰䭧湠ꥺ⭪爮ꥠ╀瀴뼪汯ꅂ積⨬顢敋懂橂㴸滎뽈싂䩉⯃䩦념⛂쉈桕䞩汢戥䃂繯䷂瘱컂㵞ㅤぶ췂쉆껂幎睔⍬쉨呞㮻顎䆱奓곂⽡氪滂彵䈴⭦䟃儳乆眣⦱</w:t>
      </w:r>
      <w:r>
        <w:rPr/>
        <w:t>⡹</w:t>
      </w:r>
      <w:r>
        <w:rPr/>
        <w:t>䞿㝠䄯摀⨽㡒洣敘竃</w:t>
      </w:r>
      <w:r>
        <w:rPr/>
        <w:t>ⱹ</w:t>
      </w:r>
      <w:r>
        <w:rPr/>
        <w:t>唰摵떣ꍪ楳は亘歒䂮깫㍌䶣殮⭥ㄺ潴爫싂⩨숲䖘顏☮䈽㙌橀숪䙅呕</w:t>
      </w:r>
      <w:r>
        <w:rPr/>
        <w:t>ⷂ</w:t>
      </w:r>
      <w:r>
        <w:rPr/>
        <w:t>撱써轲刷乔슩䝀劮硁焹슬栵⧂娤倦슿㙚㍕뿂〪</w:t>
      </w:r>
      <w:r>
        <w:rPr/>
        <w:t>ꥑ</w:t>
      </w:r>
      <w:r>
        <w:rPr/>
        <w:t>帣쉏㭃ꅰ숹㥉䍭⤳噠撬ヂ싂䵫뿂䎻平⹁䋂眫㚮歪쉸含䙒濂顩뿂橸쉷磂♕⹚㝃僎쉾堳슥䬸⩃䘮숱彨</w:t>
      </w:r>
      <w:r>
        <w:rPr/>
        <w:t>ꤪ</w:t>
      </w:r>
      <w:r>
        <w:rPr/>
        <w:t>쉢⦘堤⵫即⸴嚬砭䥀숬洵䢵奸</w:t>
      </w:r>
      <w:r>
        <w:rPr/>
        <w:t>ⱷ</w:t>
      </w:r>
      <w:r>
        <w:rPr/>
        <w:t>猫桨칥䪘쉒塢ㅁ䁪ꌬ㐣</w:t>
      </w:r>
      <w:r>
        <w:rPr/>
        <w:t>꧃⮩ꦡⒻ</w:t>
      </w:r>
      <w:r>
        <w:rPr/>
        <w:t>䉱挲サ㭕⺣卩獄싂浫灊怯</w:t>
      </w:r>
      <w:r>
        <w:rPr/>
        <w:t>ꔩ</w:t>
      </w:r>
      <w:r>
        <w:rPr/>
        <w:t>䨯쉂㓎漵쉐꥗㐸䑊睠⌦㡒桱걘㈫䈱怬⽪╎䩢檬採繱喏桺卙奏悏毂癃䑨㊻뗂攵⾣묫☲䩡婕䥔剕㈸穢겏ぺ䭫呉顎縸䬲父⩖㜪煷浀坘䈰䧂뗂</w:t>
      </w:r>
      <w:r>
        <w:rPr/>
        <w:t>ꗂ</w:t>
      </w:r>
      <w:r>
        <w:rPr/>
        <w:t>䭊⨬쉶獑㏍</w:t>
      </w:r>
      <w:r>
        <w:rPr/>
        <w:t>Ⱖ</w:t>
      </w:r>
      <w:r>
        <w:rPr/>
        <w:t>䏂琬⑖枬숮싎瀽浥丷䙭瑾橤烂啖堪㘣旂圭ꎡ뽤勎憬䌯쉩奠匽噢汮燎쉺炡ꥭ顁쉖廂䤶쉃牰ㆣ䵊栵癕否䩺㘳</w:t>
      </w:r>
      <w:r>
        <w:rPr/>
        <w:t>ⵍ</w:t>
      </w:r>
      <w:r>
        <w:rPr/>
        <w:t>䄻瘺䟂吪뭚湣䅬願咏犣쉎䘨番匽숥뼬砰ꍗ␲乱숱䵪䲏㛂␺⽑⹮䕇㵹轥牋䅏画쉹䝑⌺佐☯⹇帯洷쉷㝃</w:t>
      </w:r>
      <w:r>
        <w:rPr/>
        <w:t>Ⱓ</w:t>
      </w:r>
      <w:r>
        <w:rPr/>
        <w:t>쉳琭娯朹숥뇂潰싂歾⧂掬넯损╾搪썆䓎㨻䅄뿂弴숰剑堯乱坖枡숤ꅫ仃⤲炏쉍燂咻ㄨ即眭桖祃䈮塕䝲쉞䏂㡪塚㛂倰䱊轚⼭䰷䬥势㜨硨轠祖桒歚瑯桉䱖䵃㭊唶窏㫂傮澵</w:t>
      </w:r>
      <w:r>
        <w:rPr/>
        <w:t>ⴣ</w:t>
      </w:r>
      <w:r>
        <w:rPr/>
        <w:t>爰䝄框걭縶ꍂ⨵倪拂溣㑐䩁䳂♧欭轥烂떏嘳䥂㉊懂숬毎煨䴬䑈矂뽊䝪䣂妏窏䯂㚏</w:t>
      </w:r>
      <w:r>
        <w:rPr/>
        <w:t>ꤪ</w:t>
      </w:r>
      <w:r>
        <w:rPr/>
        <w:t>땮捁</w:t>
      </w:r>
      <w:r>
        <w:rPr/>
        <w:t>ꕅ</w:t>
      </w:r>
      <w:r>
        <w:rPr/>
        <w:t>繋⑆䁪汶顸겏櫂䠰␤繺</w:t>
      </w:r>
      <w:r>
        <w:rPr/>
        <w:t>ꤷ</w:t>
      </w:r>
      <w:r>
        <w:rPr/>
        <w:t>쉍쉋쉉㵟塥櫎祤侩숭䥴㙴␫测썲灌㬣꥖朶勂極歙妘⮻佰哂⨊煖</w:t>
      </w:r>
      <w:r>
        <w:rPr/>
        <w:t>ꖵ</w:t>
      </w:r>
      <w:r>
        <w:rPr/>
        <w:t>帥輺㕕⩠뿂吣쉆㴩⤥䥐⑑敧飂埂⤩硬쉐䤴䘶繙썪꥕報燂⨨䥉啡</w:t>
      </w:r>
      <w:r>
        <w:rPr/>
        <w:t>꧂</w:t>
      </w:r>
      <w:r>
        <w:rPr/>
        <w:t>坾硲땅懂䱦갩녨湠㕘咩㕺瑨쉬繑䵮痎松⍉</w:t>
      </w:r>
      <w:r>
        <w:rPr/>
        <w:t>Ⳃ</w:t>
      </w:r>
      <w:r>
        <w:rPr/>
        <w:t>ꍩ䥟♂땹䍹곃⩯䙲兩땑㉊灌쉠獡扒</w:t>
      </w:r>
      <w:r>
        <w:rPr/>
        <w:t>ⱓ</w:t>
      </w:r>
      <w:r>
        <w:rPr/>
        <w:t>皻偃쉰뽙呮獷㟃炥䱶㪬ꥩ䩚⩏쉡䵥</w:t>
      </w:r>
      <w:r>
        <w:rPr/>
        <w:t>⡱⨶</w:t>
      </w:r>
      <w:r>
        <w:rPr/>
        <w:t>⼱歾ㅗ㓂습氱⨸挬迂긮侬楅㵣柂獍䏂睢</w:t>
      </w:r>
      <w:r>
        <w:rPr/>
        <w:t>ⱊ</w:t>
      </w:r>
      <w:r>
        <w:rPr/>
        <w:t>䜨</w:t>
      </w:r>
      <w:r>
        <w:rPr/>
        <w:t>꥟</w:t>
      </w:r>
      <w:r>
        <w:rPr/>
        <w:t>㕤㘨</w:t>
      </w:r>
      <w:r>
        <w:rPr/>
        <w:t>ⱓⲏ</w:t>
      </w:r>
      <w:r>
        <w:rPr/>
        <w:t>湡刯싂塴囂㔻灊窣䡸쉐䵲响の撣㥱䍏䩟깤偎倲㴴ꄫ곎⭅囂颵啉頴㷂揂佃䍏楦㙂幸椥䁧嘶뽋杦䬫佣䅠䙵ꄬ顁穙涱晡潬慈ꎱ䘲㝘쉰</w:t>
      </w:r>
      <w:r>
        <w:rPr/>
        <w:t>ⱃ</w:t>
      </w:r>
      <w:r>
        <w:rPr/>
        <w:t>绂컎嫂㋂縨╬㍎痂䡎슿嚵㵥光乓梮⌬枣縳橞ㅨ쉬怹桲쉉嘳⩚总猹慲</w:t>
      </w:r>
      <w:r>
        <w:rPr/>
        <w:t>⡣</w:t>
      </w:r>
      <w:r>
        <w:rPr/>
        <w:t>奷䌱</w:t>
      </w:r>
      <w:r>
        <w:rPr/>
        <w:t>⢣</w:t>
      </w:r>
      <w:r>
        <w:rPr/>
        <w:t>礵併䪡楋怵乕쉨쉾㠹쎩皣壂뭯쉟䩰輫⽴禱▵橈濂奅帷步眦䱙迂쉧䥳⚡ꥦ⭱칠췂椰ㅷ</w:t>
      </w:r>
      <w:r>
        <w:rPr/>
        <w:t>ꦵ</w:t>
      </w:r>
      <w:r>
        <w:rPr/>
        <w:t>쉲懎懎䋂扪쉺</w:t>
      </w:r>
      <w:r>
        <w:rPr/>
        <w:t>ꥊ</w:t>
      </w:r>
      <w:r>
        <w:rPr/>
        <w:t>㠯걸</w:t>
      </w:r>
      <w:r>
        <w:rPr/>
        <w:t>꧃</w:t>
      </w:r>
      <w:r>
        <w:rPr/>
        <w:t>㉃쉁煙츯眹卐琶擂焰熣</w:t>
      </w:r>
      <w:r>
        <w:rPr/>
        <w:t>ꥂ</w:t>
      </w:r>
      <w:r>
        <w:rPr/>
        <w:t>氣卥⩞啹⍰內晌꥔硲拂⭤佟⩕疘㭕츦♳䣂坯獏䝗幾洺瓂問滃⩃䜫㡵쉣忍塚♑䈥깩</w:t>
      </w:r>
      <w:r>
        <w:rPr/>
        <w:t>ⷂ</w:t>
      </w:r>
      <w:r>
        <w:rPr/>
        <w:t>쉷숸⩶ꅧ깇敵뿂瑳䗂⴪㨬슮奅楠쉀숶卯檘㡨㝚</w:t>
      </w:r>
      <w:r>
        <w:rPr/>
        <w:t>ꖮ</w:t>
      </w:r>
      <w:r>
        <w:rPr/>
        <w:t>㥳츹攻煩땖牺熬㩐䩵兙琭揂썔</w:t>
      </w:r>
      <w:r>
        <w:rPr/>
        <w:t>ꦻ</w:t>
      </w:r>
      <w:r>
        <w:rPr/>
        <w:t>䳂䟎㝇浫┶剱▻潌㙂ぱ䍏⑋숺䡫噑쉕㥶吣䌭壃䪡ㅷ皩䐫妩ㄻ炡⌭</w:t>
      </w:r>
      <w:r>
        <w:rPr/>
        <w:t>⢬</w:t>
      </w:r>
      <w:r>
        <w:rPr/>
        <w:t>盂垩扊쉆⵶⫃</w:t>
      </w:r>
      <w:r>
        <w:rPr/>
        <w:t>ꕒ</w:t>
      </w:r>
      <w:r>
        <w:rPr/>
        <w:t>啸⪡</w:t>
      </w:r>
      <w:r>
        <w:rPr/>
        <w:t>⠲</w:t>
      </w:r>
      <w:r>
        <w:rPr/>
        <w:t>汮䵯㑬柂轮㪩倹睇奠겱䐻楳숰掿⭾</w:t>
      </w:r>
      <w:r>
        <w:rPr/>
        <w:t>ⷂ</w:t>
      </w:r>
      <w:r>
        <w:rPr/>
        <w:t>曍场뼮㩰쉕吲畊採济敌☽潾刲敷㐰䭆ㄫ녘䣂</w:t>
      </w:r>
      <w:r>
        <w:rPr/>
        <w:t>ꤨ⩬␲</w:t>
      </w:r>
      <w:r>
        <w:rPr/>
        <w:t>晴싂㦬畞偞䬨㒬숤</w:t>
      </w:r>
      <w:r>
        <w:rPr/>
        <w:t>⡷</w:t>
      </w:r>
      <w:r>
        <w:rPr/>
        <w:t>䍸</w:t>
      </w:r>
      <w:r>
        <w:rPr/>
        <w:t>ⵠ</w:t>
      </w:r>
      <w:r>
        <w:rPr/>
        <w:t>ㅧ㵨伺┱⏎䅏㇃㙺疣䛍㕁䑠嘻㤰슏夣䅱桷氻췍⚻抵伣晌䄴</w:t>
      </w:r>
      <w:r>
        <w:rPr/>
        <w:t>꥓</w:t>
      </w:r>
      <w:r>
        <w:rPr/>
        <w:t>幣ꌩ䰪弩癸㐺㭚</w:t>
      </w:r>
      <w:r>
        <w:rPr/>
        <w:t>⡃</w:t>
      </w:r>
      <w:r>
        <w:rPr/>
        <w:t>瀭帬畈奓숰⹩嚣煬娩囂䅩㡙ヂ뭕㨳숷㊩ꥮ㩓塘䓂槂侵漷汪쉋㑷䩫쉈곂捁塵澘ꄣ楬</w:t>
      </w:r>
      <w:r>
        <w:rPr/>
        <w:t>ꥊ</w:t>
      </w:r>
      <w:r>
        <w:rPr/>
        <w:t>牂縰숻獱呰ㅱ싎敦ꥯ㦻䡈㉱慏쉱繋ꅢ㑱䮩썯坆⩔</w:t>
      </w:r>
      <w:r>
        <w:rPr/>
        <w:t>ꔩ</w:t>
      </w:r>
      <w:r>
        <w:rPr/>
        <w:t>榿</w:t>
      </w:r>
      <w:r>
        <w:rPr/>
        <w:t>ꤤ</w:t>
      </w:r>
      <w:r>
        <w:rPr/>
        <w:t>䕨</w:t>
      </w:r>
      <w:r>
        <w:rPr/>
        <w:t>⢮⨹</w:t>
      </w:r>
      <w:r>
        <w:rPr/>
        <w:t>搤☶䔊䐸獅㝸⥆슱つ䥆猳깪䥰㈻渶㚩恳䱥廍䨩亿䈪风䣂獚䑴曂쉌㟎䔳쉡㯂쉮挥ヂ㝁牯㵉捙竍浅슿㕺뼭䅍潢</w:t>
      </w:r>
      <w:r>
        <w:rPr/>
        <w:t>⢮</w:t>
      </w:r>
      <w:r>
        <w:rPr/>
        <w:t>佩牓묤䓂慙녦껃䁎╲恂琩뿂剂쉀绎</w:t>
      </w:r>
      <w:r>
        <w:rPr/>
        <w:t>ⷂ</w:t>
      </w:r>
      <w:r>
        <w:rPr/>
        <w:t>楑堷쉞걮긦㉩숤䝺䚮卑㉧䄺㭏惂⍡䛃䛃㚵圴䝮㩵㵵歊숣䅇䠶</w:t>
      </w:r>
      <w:r>
        <w:rPr/>
        <w:t>ⷂ</w:t>
      </w:r>
      <w:r>
        <w:rPr/>
        <w:t>佲䜨슥煃쉒䥬⤩牯뽗剄쉐墥㨤婱㕄⎩㬫㶱쏂╣㎩숥䙔숷쏂煐⻍穯㤱⑂쉄渮䍔㈪璏</w:t>
      </w:r>
      <w:r>
        <w:rPr/>
        <w:t>ꤹ</w:t>
      </w:r>
      <w:r>
        <w:rPr/>
        <w:t>湍櫂瑄숯汙墵唪ꅶ넳녒婊녉杆ꏂ祱깍䥁么녬ど딦Ⓜ</w:t>
      </w:r>
      <w:r>
        <w:rPr/>
        <w:t>ꦡ</w:t>
      </w:r>
      <w:r>
        <w:rPr/>
        <w:t>轑檱渳</w:t>
      </w:r>
      <w:r>
        <w:rPr/>
        <w:t>꥓</w:t>
      </w:r>
      <w:r>
        <w:rPr/>
        <w:t>㔲㢮촻敷嗂珂汋뽑ㄷ䝟昭쉏숰䁑獃㌯⻂琵呄潣顁摦㖡㊥恤숶</w:t>
      </w:r>
      <w:r>
        <w:rPr/>
        <w:t>ⷃ</w:t>
      </w:r>
      <w:r>
        <w:rPr/>
        <w:t>땎</w:t>
      </w:r>
      <w:r>
        <w:rPr/>
        <w:t>ⲣ</w:t>
      </w:r>
      <w:r>
        <w:rPr/>
        <w:t>睐炿㩯</w:t>
      </w:r>
      <w:r>
        <w:rPr/>
        <w:t>ⱷ</w:t>
      </w:r>
      <w:r>
        <w:rPr/>
        <w:t>땗㝞㣎⍹문쉦奞塥栭䌳楧彸ㄶ⍐곂쉮祯숹婨焱琽ㅮ</w:t>
      </w:r>
      <w:r>
        <w:rPr/>
        <w:t>ⱞ</w:t>
      </w:r>
      <w:r>
        <w:rPr/>
        <w:t>숹繐썣걀녙쉃⤥㑟窘歩䑓䭳싂㔶䶿녒数녙灦슩潩冏恲橎</w:t>
      </w:r>
      <w:r>
        <w:rPr/>
        <w:t>ꥆ♮</w:t>
      </w:r>
      <w:r>
        <w:rPr/>
        <w:t>剬吵䭅쉥坠⥃㩟㝥</w:t>
      </w:r>
      <w:r>
        <w:rPr/>
        <w:t>⢮</w:t>
      </w:r>
      <w:r>
        <w:rPr/>
        <w:t>凂땤⻂塃䁉て▻浏⬻䖻䁲碿亱㢻쉱숪䎵匸칺䩃慚䤨癎輲濍깴㣂䉬녬⨪䅥塞㢏䃎䰰⥢⏂扎栥⪩땸䉍晨係䵚놮쉳쵩䶣</w:t>
      </w:r>
      <w:r>
        <w:rPr/>
        <w:t>ꗂ⹄꥘</w:t>
      </w:r>
      <w:r>
        <w:rPr/>
        <w:t>矂畭</w:t>
      </w:r>
      <w:r>
        <w:rPr/>
        <w:t>⡐</w:t>
      </w:r>
      <w:r>
        <w:rPr/>
        <w:t>ꥁ</w:t>
      </w:r>
      <w:r>
        <w:rPr/>
        <w:t>吤췂捠⛂䚱爻六ꅉ☰쵳</w:t>
      </w:r>
      <w:r>
        <w:rPr/>
        <w:t>ꤱ</w:t>
      </w:r>
      <w:r>
        <w:rPr/>
        <w:t>䕥딥然⩋쉑땴䁮牤싎㤮剄㨰偡ꄽ컂</w:t>
      </w:r>
      <w:r>
        <w:rPr/>
        <w:t>ꤪ</w:t>
      </w:r>
      <w:r>
        <w:rPr/>
        <w:t>㙧⽢䡖畬匹瀶⍎捥町歓䶿晰숷咱畭帪싍浹㙤㕖汮숹係쵺숱⽄奪塺䵉</w:t>
      </w:r>
      <w:r>
        <w:rPr/>
        <w:t>ꕗ</w:t>
      </w:r>
      <w:r>
        <w:rPr/>
        <w:t>䵇⍢彘쏂ꥴ䲮䠩摟㩓㙱</w:t>
      </w:r>
      <w:r>
        <w:rPr/>
        <w:t>ⵏ</w:t>
      </w:r>
      <w:r>
        <w:rPr/>
        <w:t>䝶쉈쵪쌫㩑欹獕슘㈩칢矂伦䍓攺灐帷輱頪䡟뼺敆役轹摲⪵礶⫂忂剨</w:t>
      </w:r>
      <w:r>
        <w:rPr/>
        <w:t>ꕲ</w:t>
      </w:r>
      <w:r>
        <w:rPr/>
        <w:t>倱迂녥晕䄰쉥꥾</w:t>
      </w:r>
      <w:r>
        <w:rPr/>
        <w:t>꧂</w:t>
      </w:r>
      <w:r>
        <w:rPr/>
        <w:t>㌺喣갺畋䐳彍潈楔㩴쉎</w:t>
      </w:r>
      <w:r>
        <w:rPr/>
        <w:t>ꤻ</w:t>
      </w:r>
      <w:r>
        <w:rPr/>
        <w:t>䔪猭猷뽚琻㭐弥⌨剅穤壂걵㕶⹮딶水싂幩嘴칔塵䬦剷䓂䛂츲ꅠ⩠呹兑⭷轳숬⑹㵔歨擂⽈浀갭扮橪啍権⧂㤥轵䗂ꇂ겵䬩⑍쉺⌷塪뇂攸烂㜴䌣奒悡桬촬䙏㧂匳䟂쉚繶⭗㌵⽮</w:t>
      </w:r>
      <w:r>
        <w:rPr/>
        <w:t>ꥒ</w:t>
      </w:r>
      <w:r>
        <w:rPr/>
        <w:t>绂盂ꍁ╚◂渵┰效堽摸꥾뇂㟂츭晃䏃牲</w:t>
      </w:r>
      <w:r>
        <w:rPr/>
        <w:t>ⵏ</w:t>
      </w:r>
      <w:r>
        <w:rPr/>
        <w:t>坠〷漪収䷂椊䱊㙠㩮습뭴奙⩂䡁⸷帷吺쉈ꥰ㣂䉢の湳땕案䕡</w:t>
      </w:r>
      <w:r>
        <w:rPr/>
        <w:t>ⱷ</w:t>
      </w:r>
      <w:r>
        <w:rPr/>
        <w:t>䅨滂捳갫地</w:t>
      </w:r>
      <w:r>
        <w:rPr/>
        <w:t>ⰷⴭ⩈</w:t>
      </w:r>
      <w:r>
        <w:rPr/>
        <w:t>ꥑ</w:t>
      </w:r>
      <w:r>
        <w:rPr/>
        <w:t>慧轗働쵎煋瀽㵈쉸治䥚㍫浮㵋䑎숺削湎瓃䛎恪䈭</w:t>
      </w:r>
      <w:r>
        <w:rPr/>
        <w:t>ⵃ╖</w:t>
      </w:r>
      <w:r>
        <w:rPr/>
        <w:t>ꅷ㡷㩚瑟吴厮⭟걊堩</w:t>
      </w:r>
      <w:r>
        <w:rPr/>
        <w:t>꧂</w:t>
      </w:r>
      <w:r>
        <w:rPr/>
        <w:t>숬绂쉘뭋偡半奅䜰䙉⤭㤵숬繄䒣</w:t>
      </w:r>
      <w:r>
        <w:rPr/>
        <w:t>⠱</w:t>
      </w:r>
      <w:r>
        <w:rPr/>
        <w:t>䠱磂⤵牷䐭桱쉊䕋摶꥚轐㓂敪横䰸堽漥欻倻夭쉟䛂⿍磂㑦煘縫쉱䕓㇂晋</w:t>
      </w:r>
      <w:r>
        <w:rPr/>
        <w:t>ⶡ</w:t>
      </w:r>
      <w:r>
        <w:rPr/>
        <w:t>㕸湩琴忂⩌橦楨╏燂䥩栽穪쉵稺坥쉆쉘䄬쉍槂㥌ꍘ</w:t>
      </w:r>
      <w:r>
        <w:rPr/>
        <w:t>ⴭ</w:t>
      </w:r>
      <w:r>
        <w:rPr/>
        <w:t>꧂</w:t>
      </w:r>
      <w:r>
        <w:rPr/>
        <w:t>⠷</w:t>
      </w:r>
      <w:r>
        <w:rPr/>
        <w:t>㙔䙒兹⹖䑧繚</w:t>
      </w:r>
      <w:r>
        <w:rPr/>
        <w:t>⡓</w:t>
      </w:r>
      <w:r>
        <w:rPr/>
        <w:t>橬숭⌽䑸</w:t>
      </w:r>
      <w:r>
        <w:rPr/>
        <w:t>ꤤ</w:t>
      </w:r>
      <w:r>
        <w:rPr/>
        <w:t>绂ㅣ䐱䜸卩总䔵坶쉑猪佋痎熩㍸轰䃍䭕坨稬䈩創䪮썦克䋎汁쉄旂⚥슿㒮媡䑅쉹渨䩉䁉涘䐵䱯䍪潶恎扐걵䤭䍙㤣椽⑄䰲䐶椹埂弨믂㘮䉥㖱㑆煣뽞楨礵쉶숳噰㩞묺쉭쉭䅨㝰걁⯂╢㈫숴⨱婁⨷㉈杯</w:t>
      </w:r>
      <w:r>
        <w:rPr/>
        <w:t>⡦</w:t>
      </w:r>
      <w:r>
        <w:rPr/>
        <w:t>䅞䍴슿쉦갲漹卡Ⓕ⎏浀</w:t>
      </w:r>
      <w:r>
        <w:rPr/>
        <w:t>ⱐ</w:t>
      </w:r>
      <w:r>
        <w:rPr/>
        <w:t>䁳쉆幫</w:t>
      </w:r>
      <w:r>
        <w:rPr/>
        <w:t>ꕌ</w:t>
      </w:r>
      <w:r>
        <w:rPr/>
        <w:t>숺硘䉯湇쉧깫兹䵆뮥牆쉵⪡繸⩐쉤䏂䅈朲숽</w:t>
      </w:r>
      <w:r>
        <w:rPr/>
        <w:t>⡐</w:t>
      </w:r>
      <w:r>
        <w:rPr/>
        <w:t>樷䂏浌䥴櫂㉚㌱垩뭵轟竂掬⯂畨䳂</w:t>
      </w:r>
      <w:r>
        <w:rPr/>
        <w:t>ꥍ</w:t>
      </w:r>
      <w:r>
        <w:rPr/>
        <w:t>琭뭒ꍲ廂⽩♲矂뽹⿂</w:t>
      </w:r>
      <w:r>
        <w:rPr/>
        <w:t>Ɱ</w:t>
      </w:r>
      <w:r>
        <w:rPr/>
        <w:t>䙈♐䙷梡㉭싂砪熣㑷癃␳갽䏂䙸컂</w:t>
      </w:r>
      <w:r>
        <w:rPr/>
        <w:t>⡘</w:t>
      </w:r>
      <w:r>
        <w:rPr/>
        <w:t>䘯嘴繆㠫</w:t>
      </w:r>
      <w:r>
        <w:rPr/>
        <w:t>⠤</w:t>
      </w:r>
      <w:r>
        <w:rPr/>
        <w:t>뽵嫂噆</w:t>
      </w:r>
      <w:r>
        <w:rPr/>
        <w:t>Ⱜ</w:t>
      </w:r>
      <w:r>
        <w:rPr/>
        <w:t>磂類癏⺣祌⸸䩹横頪슡싂噧爪쉚숴㙙䵲皵쏂灂␵㙱䋎儥嫎땷⑷⹅彍圴䮘㍉녣浅⽀㕆싍쉟⨽扇轴敺囃숪싂쌬礣汱潲뼴싂呣⦿坚⩡ꍤ䖵㩍슣洵䠦䄪⧂䳂</w:t>
      </w:r>
      <w:r>
        <w:rPr/>
        <w:t>ꥈ⍳</w:t>
      </w:r>
      <w:r>
        <w:rPr/>
        <w:t>ꥦ㡤쉀</w:t>
      </w:r>
      <w:r>
        <w:rPr/>
        <w:t>ⵒ</w:t>
      </w:r>
      <w:r>
        <w:rPr/>
        <w:t>磂䘷弳敵啵䞮㙍⑸㫂婋㕈朶㡣浉搯갽걉딹㙨栭搤潆玡癘䙙偸瑊哂㎏쉱畓敩㩦땳</w:t>
      </w:r>
      <w:r>
        <w:rPr/>
        <w:t>ꕔ</w:t>
      </w:r>
      <w:r>
        <w:rPr/>
        <w:t>슩ꌥ슩䕵숪䦡灒㜷捹㥋⦡洰슮䥄⭄넪칍칊䙆侥</w:t>
      </w:r>
      <w:r>
        <w:rPr/>
        <w:t>ⳍ</w:t>
      </w:r>
      <w:r>
        <w:rPr/>
        <w:t>깓彊硠뮱⦿掘幾呀湮潷漸狍슣⭡㙥垣칙㵊⩩䍟䤥娪䥯춬㘨爪⑑偎砵묯仂桉彉凂칷뮿숻㡐㙕깥䒘梏慖㌩땠ꍊ⍫</w:t>
      </w:r>
      <w:r>
        <w:rPr/>
        <w:t>ꕞ</w:t>
      </w:r>
      <w:r>
        <w:rPr/>
        <w:t>㣂捦㬦坋</w:t>
      </w:r>
      <w:r>
        <w:rPr/>
        <w:t>⡒</w:t>
      </w:r>
      <w:r>
        <w:rPr/>
        <w:t>쉏扞坁╓冬쌽呌쉫捯</w:t>
      </w:r>
      <w:r>
        <w:rPr/>
        <w:t>Ⳃ</w:t>
      </w:r>
      <w:r>
        <w:rPr/>
        <w:t>䭒</w:t>
      </w:r>
      <w:r>
        <w:rPr/>
        <w:t>ⷂ</w:t>
      </w:r>
      <w:r>
        <w:rPr/>
        <w:t>ⱑ</w:t>
      </w:r>
      <w:r>
        <w:rPr/>
        <w:t>㟂扫䤊燂煣僎吱㦩咮奐风⵱䉖琣뽲♑ꥣ쉓⸪⹋机슮䇂牆汒狂⽦쉙䚱癰⥀硘䡌숴䤰㭖㎻縯璵浰杷쉧⌴䠮媩㕉债楯敇⨫牯㡷슥轕㈴颮䀫숴뇂橉㓃渪套츪慺䱨䀷㭖넹䑥息䫂䀷䣎놡⤴䭔测쉖惂渦嚣捴埂쉟䙙橋깮</w:t>
      </w:r>
      <w:r>
        <w:rPr/>
        <w:t>ⷂ</w:t>
      </w:r>
      <w:r>
        <w:rPr/>
        <w:t>灁夻瓂䃂彺썖</w:t>
      </w:r>
      <w:r>
        <w:rPr/>
        <w:t>Ⱔ</w:t>
      </w:r>
      <w:r>
        <w:rPr/>
        <w:t>땷頬矂䩞䟍땸䟂恃㍓欸쉭沘㵐쉷梥䶥ぺ奭ꥮ䎏㏃캣뼣㫂怣갮</w:t>
      </w:r>
      <w:r>
        <w:rPr/>
        <w:t>⠸⪘</w:t>
      </w:r>
      <w:r>
        <w:rPr/>
        <w:t>彚ㅵ슿䵾彤〳捾쉶癧뇂♂ㄻ獢協䆱</w:t>
      </w:r>
      <w:r>
        <w:rPr/>
        <w:t>ⵈ</w:t>
      </w:r>
      <w:r>
        <w:rPr/>
        <w:t>녱凂摢搮╯䅾凎㜵飍䅏轥幸⯂奠幃㤪</w:t>
      </w:r>
      <w:r>
        <w:rPr/>
        <w:t>⡉</w:t>
      </w:r>
      <w:r>
        <w:rPr/>
        <w:t>睩彭◂廂䏍ㅚ顇ず嗎慒㮘쉆걢䬳㡭䳂䂻숫楯㕈䤹⻃</w:t>
      </w:r>
      <w:r>
        <w:rPr/>
        <w:t>ꥀ</w:t>
      </w:r>
      <w:r>
        <w:rPr/>
        <w:t>垮桩轮㴫夳恏㒏</w:t>
      </w:r>
      <w:r>
        <w:rPr/>
        <w:t>ⱂ</w:t>
      </w:r>
      <w:r>
        <w:rPr/>
        <w:t>幟㗂쉨쵑싂䆩쉚䥩㟂♮⽔䬳䩪噰夤姍桭㡎</w:t>
      </w:r>
      <w:r>
        <w:rPr/>
        <w:t>ⱘ</w:t>
      </w:r>
      <w:r>
        <w:rPr/>
        <w:t>吲ㄻ湪컂뿂炏㵖櫃剰◂䢩瘷塨</w:t>
      </w:r>
      <w:r>
        <w:rPr/>
        <w:t>꧂</w:t>
      </w:r>
      <w:r>
        <w:rPr/>
        <w:t>㡯</w:t>
      </w:r>
      <w:r>
        <w:rPr/>
        <w:t>ⱈ</w:t>
      </w:r>
      <w:r>
        <w:rPr/>
        <w:t>矂卅斱</w:t>
      </w:r>
      <w:r>
        <w:rPr/>
        <w:t>⡅⹋</w:t>
      </w:r>
      <w:r>
        <w:rPr/>
        <w:t>쉷썴畉掩乔轺㵄쉅뽨㡆硄佑噾牉䩟椰態牎碘숦㩖⵱丱䰰刪繟ꌽ吷䴳炬噪慉究确恢瀶쉄侮轫祉㥈甩䵂攦䡘啠␫晐斣⬥걄㩨꺻⚘暥썏㍲딻⫃쉘幷칁땴瑞伹</w:t>
      </w:r>
      <w:r>
        <w:rPr/>
        <w:t>ⷂ␪</w:t>
      </w:r>
      <w:r>
        <w:rPr/>
        <w:t>摨⩞溥轟榬獶뭺捘祧愮䅏仂帨瑎⥠쉏쉤打쉤噄焯㉣싂⛂㔱摨⍒㡞╗彮</w:t>
      </w:r>
      <w:r>
        <w:rPr/>
        <w:t>ꕱ</w:t>
      </w:r>
      <w:r>
        <w:rPr/>
        <w:t>昶뼴쉉夷⪩剾⴨묺ㄪ媡唻伳甶</w:t>
      </w:r>
      <w:r>
        <w:rPr/>
        <w:t>ⱹ</w:t>
      </w:r>
      <w:r>
        <w:rPr/>
        <w:t>圪嚿徘⑤坮쵍坷䱏⩅㍴㩳䥦敫㙱숺盂ꅳ䉣츥⫂矂湾쉡䅸䕩刣묵⎿彫煠怫䥍捧䑞숬</w:t>
      </w:r>
      <w:r>
        <w:rPr/>
        <w:t>⡧</w:t>
      </w:r>
      <w:r>
        <w:rPr/>
        <w:t>瑋㜻天쉢儴幣滂㚬兩⥐渦슮㍪猲㡙쉣冬⿂滍╖火吱嘺輯㝶娳瀴숰䐬桄컃捦䖿㑵䩘䕮㡍㵓䕎췂睮偱㩣槍䥒㚣♱㨳䑷皥剕渱百机権瀷楹⩨熩</w:t>
      </w:r>
      <w:r>
        <w:rPr/>
        <w:t>⡅ⳃ</w:t>
      </w:r>
      <w:r>
        <w:rPr/>
        <w:t>싂帹⑐栭㢘轮ㅌ䅭圴숷奋畎捶浭</w:t>
      </w:r>
      <w:r>
        <w:rPr/>
        <w:t>Ⳃ⨳</w:t>
      </w:r>
      <w:r>
        <w:rPr/>
        <w:t>딺䨨</w:t>
      </w:r>
      <w:r>
        <w:rPr/>
        <w:t>ꔴ</w:t>
      </w:r>
      <w:r>
        <w:rPr/>
        <w:t>쉬칎쉭哎㕸뇂뮩䱞䭥橳潹潚췂哂绂숳湘杊䶩㞏牒싂䛍</w:t>
      </w:r>
      <w:r>
        <w:rPr/>
        <w:t>⠩</w:t>
      </w:r>
      <w:r>
        <w:rPr/>
        <w:t>䀯潱啱㭷쉙⩏汗쉅䈻䢿㑵ꅊ촹깯慊껃쉭긮䠶껂げ婗轪</w:t>
      </w:r>
      <w:r>
        <w:rPr/>
        <w:t>ⱥ</w:t>
      </w:r>
      <w:r>
        <w:rPr/>
        <w:t>绍乱穋塺⛂睵긪녦ꄪ쉄숊⥨澮剦勂䴤惂煮䥮燂⛍之稵枵뽭녰噞쉥촬숯╘ず⪥걩䩄汦칧琲㍞ꅫ洸㝑䩞灐㍴䞵祧뼣쉱䭞땰싂습迂㙶壍儥넺乵䝳⚏癘</w:t>
      </w:r>
      <w:r>
        <w:rPr/>
        <w:t>ꥒꥋ⩪</w:t>
      </w:r>
      <w:r>
        <w:rPr/>
        <w:t>晾株䜭梏</w:t>
      </w:r>
      <w:r>
        <w:rPr/>
        <w:t>ⵚ</w:t>
      </w:r>
      <w:r>
        <w:rPr/>
        <w:t>位劥伦쉘淂癁繆⩟㑖䩦갹顃頣晤坔捁婣䙫繀곃濂⩞乓╥䲱䌲樭汑격䨪⽪剙彋毂幓瞘긵쉾匩䍆飂쉊뇂숱捅썘䗂亵獮削쉕⬯췂</w:t>
      </w:r>
      <w:r>
        <w:rPr/>
        <w:t>ꦡ</w:t>
      </w:r>
      <w:r>
        <w:rPr/>
        <w:t>숵㴶⭣긷㎘숸뽓䡈ꥺ䕢䍕敚䎮珍禬ꥳ♫䝀頮圣㙪祂믍䍲煲檘䪘顬㏂线뭡狂撣桌類땲ꌭ轞䤴쉞䲵</w:t>
      </w:r>
      <w:r>
        <w:rPr/>
        <w:t>ꥅ</w:t>
      </w:r>
      <w:r>
        <w:rPr/>
        <w:t>䁘</w:t>
      </w:r>
      <w:r>
        <w:rPr/>
        <w:t>⢘</w:t>
      </w:r>
      <w:r>
        <w:rPr/>
        <w:t>䨩ノ扪珂び슡睔㑓歒拂䂏㣂䥱窥眣ꍓ㗂숹㝈幭湣㆏⨴╺싂䁓桳</w:t>
      </w:r>
      <w:r>
        <w:rPr/>
        <w:t>ⰵ</w:t>
      </w:r>
      <w:r>
        <w:rPr/>
        <w:t>ꥸ斥⍱⦩놬畟䚥썡乐扳䈤焩轚橖♪쉠㑴</w:t>
      </w:r>
      <w:r>
        <w:rPr/>
        <w:t>ꦬ</w:t>
      </w:r>
      <w:r>
        <w:rPr/>
        <w:t>硦愩썈㢮뗂硣칮긽䖱䁇칋긹⫂汒牑㉸깩輺ꅦ믂</w:t>
      </w:r>
      <w:r>
        <w:rPr/>
        <w:t>⡂</w:t>
      </w:r>
      <w:r>
        <w:rPr/>
        <w:t>䝶⸴䳍癍盂㡏╥挺넹䃍䙄掬䤻슣漤慇疱</w:t>
      </w:r>
      <w:r>
        <w:rPr/>
        <w:t>ⵎ</w:t>
      </w:r>
      <w:r>
        <w:rPr/>
        <w:t>攬⥭䤬湀겏쉴撻溻杋数숱</w:t>
      </w:r>
      <w:r>
        <w:rPr/>
        <w:t>ꕩ</w:t>
      </w:r>
      <w:r>
        <w:rPr/>
        <w:t>넦</w:t>
      </w:r>
      <w:r>
        <w:rPr/>
        <w:t>⣂</w:t>
      </w:r>
      <w:r>
        <w:rPr/>
        <w:t>昤擎半䥹攨䄶礶強숴㦩䅯ㅔ딺橀㇂咘⨻</w:t>
      </w:r>
      <w:r>
        <w:rPr/>
        <w:t>ⱴ</w:t>
      </w:r>
      <w:r>
        <w:rPr/>
        <w:t>之</w:t>
      </w:r>
      <w:r>
        <w:rPr/>
        <w:t>ꖱ</w:t>
      </w:r>
      <w:r>
        <w:rPr/>
        <w:t>恗쉦垩は䐰夸㗂</w:t>
      </w:r>
      <w:r>
        <w:rPr/>
        <w:t>⣂</w:t>
      </w:r>
      <w:r>
        <w:rPr/>
        <w:t>劏幢</w:t>
      </w:r>
      <w:r>
        <w:rPr/>
        <w:t>ꥈ</w:t>
      </w:r>
      <w:r>
        <w:rPr/>
        <w:t>㩭䝈딸獤ꄨ⪩摸캵圶䜮ㅸ呚⵭⺩◎㝐㈹畐渥啭쉭</w:t>
      </w:r>
      <w:r>
        <w:rPr/>
        <w:t>ꔪ</w:t>
      </w:r>
      <w:r>
        <w:rPr/>
        <w:t>㨷歁⍪噈㙖숬녺</w:t>
      </w:r>
      <w:r>
        <w:rPr/>
        <w:t>⠬</w:t>
      </w:r>
      <w:r>
        <w:rPr/>
        <w:t>㌻걬♅硞睔갪湊□係疡㋂㠺曂䪥挺숪슿奎辩⺻뼨뼶놱⨫䉐⌭殩쉧橌焭噵昤⬭協啹⨦墡</w:t>
      </w:r>
      <w:r>
        <w:rPr/>
        <w:t>⡮</w:t>
      </w:r>
      <w:r>
        <w:rPr/>
        <w:t>쉣樱灞⪩䡉剟㵚憡쉕⑗ꌷ습⥬</w:t>
      </w:r>
      <w:r>
        <w:rPr/>
        <w:t>꤬</w:t>
      </w:r>
      <w:r>
        <w:rPr/>
        <w:t>䩌湕㞬쎬쉱</w:t>
      </w:r>
      <w:r>
        <w:rPr/>
        <w:t>ⵤ</w:t>
      </w:r>
      <w:r>
        <w:rPr/>
        <w:t>乭쵵싂壎싂썾啬뇂娥췂栭䀫곂敯㝾穳</w:t>
      </w:r>
      <w:r>
        <w:rPr/>
        <w:t>⡐</w:t>
      </w:r>
      <w:r>
        <w:rPr/>
        <w:t>ꥐ</w:t>
      </w:r>
      <w:r>
        <w:rPr/>
        <w:t>栬땟䨨乘뽶</w:t>
      </w:r>
      <w:r>
        <w:rPr/>
        <w:t>⡆</w:t>
      </w:r>
      <w:r>
        <w:rPr/>
        <w:t>穏掻⒩瘷漣⼣뭞啈⩌䍳♘䱁俍坱㡯뼷浥땹潥</w:t>
      </w:r>
      <w:r>
        <w:rPr/>
        <w:t>ꔭ</w:t>
      </w:r>
      <w:r>
        <w:rPr/>
        <w:t>㙣嘺掏澵䌪⎡恶壂䨮庥玻䑌睔辏捄떱輪榥礵숻ꍧ顣䝂䠮뭌欩㡐숩</w:t>
      </w:r>
      <w:r>
        <w:rPr/>
        <w:t>ꖻ</w:t>
      </w:r>
      <w:r>
        <w:rPr/>
        <w:t>偡犏갳㒥形걲欦狂┱恋繢颏㚏晶⑶慎쉘䭷兕煯憘婟싂</w:t>
      </w:r>
      <w:r>
        <w:rPr/>
        <w:t>ⵉ</w:t>
      </w:r>
      <w:r>
        <w:rPr/>
        <w:t>庣쉣眩彬䔭슿燂ㅍ普惂㩗䭖♓汏㑏匹뭀偎卥숸淂숭ꍠ⫎쉌狃䚮⵾倱䅡辩㧎놱㨰䱎坁泎䘽⑳⌊嗂</w:t>
      </w:r>
      <w:r>
        <w:rPr/>
        <w:t>Ɑ⯍</w:t>
      </w:r>
      <w:r>
        <w:rPr/>
        <w:t>㵤췂㧂沿㓂穋䱎〦긶</w:t>
      </w:r>
      <w:r>
        <w:rPr/>
        <w:t>꤭</w:t>
      </w:r>
      <w:r>
        <w:rPr/>
        <w:t>뭨㛃뭰䅅䝱ꍡ䔵ㅳ恣숳呄漷珂携牁쌳䐪㕂䙃䨰䈪숭癃쉠㡧噔</w:t>
      </w:r>
      <w:r>
        <w:rPr/>
        <w:t>ⵎ</w:t>
      </w:r>
      <w:r>
        <w:rPr/>
        <w:t>쉧殘彙숰瘳┪升塵噙</w:t>
      </w:r>
      <w:r>
        <w:rPr/>
        <w:t>Ⱛ</w:t>
      </w:r>
      <w:r>
        <w:rPr/>
        <w:t>祴</w:t>
      </w:r>
      <w:r>
        <w:rPr/>
        <w:t>ꦱ</w:t>
      </w:r>
      <w:r>
        <w:rPr/>
        <w:t>晥슮硅整秂䤲啨䡱墱뽣⍺瑍㢻䐻숳땞㩮</w:t>
      </w:r>
      <w:r>
        <w:rPr/>
        <w:t>ꕖ</w:t>
      </w:r>
      <w:r>
        <w:rPr/>
        <w:t>轂뾮쉬㉲╱⍪灘䁐桕娹晣劘쉖摫슮廂繢㍋弰㑱뗎ꌳꍡ습썎㍶浓⥦歔礩쉏檻槍敯狂숹습夦㍍㘤偸싂</w:t>
      </w:r>
      <w:r>
        <w:rPr/>
        <w:t>ⷂ</w:t>
      </w:r>
      <w:r>
        <w:rPr/>
        <w:t>桭瀸㉘</w:t>
      </w:r>
      <w:r>
        <w:rPr/>
        <w:t>ꤷ</w:t>
      </w:r>
      <w:r>
        <w:rPr/>
        <w:t>擂♖瓃䄲烂놮</w:t>
      </w:r>
      <w:r>
        <w:rPr/>
        <w:t>Ⱞ</w:t>
      </w:r>
      <w:r>
        <w:rPr/>
        <w:t>濂畷␵瀮淂㦱쉖㝈⭙硉抻墩⸪숯ꍊꎬ</w:t>
      </w:r>
      <w:r>
        <w:rPr/>
        <w:t>ⰹ</w:t>
      </w:r>
      <w:r>
        <w:rPr/>
        <w:t>辿㶣싂硹䥷㙚䱾ㄩ⽎恓橞䐷슱橣䵓㑢厣캏㜱㝾浨쉥⼲⾩㉞䜪숪긲◂䭕</w:t>
      </w:r>
      <w:r>
        <w:rPr/>
        <w:t>꧂</w:t>
      </w:r>
      <w:r>
        <w:rPr/>
        <w:t>㴯쏂⩖恫欽㭪쉅</w:t>
      </w:r>
      <w:r>
        <w:rPr/>
        <w:t>ⷂ</w:t>
      </w:r>
      <w:r>
        <w:rPr/>
        <w:t>が뇂爤据</w:t>
      </w:r>
      <w:r>
        <w:rPr/>
        <w:t>⡟</w:t>
      </w:r>
      <w:r>
        <w:rPr/>
        <w:t>㔶♊ꅙ╊</w:t>
      </w:r>
      <w:r>
        <w:rPr/>
        <w:t>⠬</w:t>
      </w:r>
      <w:r>
        <w:rPr/>
        <w:t>䭦䱰役桢㑁曂轞♌猳㤴ꌪ쉪䡓䤳ꥹ傡㙩眲싂䙁恒⥥噭㑮坠确䨦</w:t>
      </w:r>
      <w:r>
        <w:rPr/>
        <w:t>⠮</w:t>
      </w:r>
      <w:r>
        <w:rPr/>
        <w:t>㝨칭갸◂瀺姂슻捪</w:t>
      </w:r>
      <w:r>
        <w:rPr/>
        <w:t>ⵊ</w:t>
      </w:r>
      <w:r>
        <w:rPr/>
        <w:t>뮿䭸ぢ␯㍮㉟迂噐穸쉧健뽢䫂쉏撣껂ヂ땰畭떩㬮쉺甽娪ぷ剦稹睒䭰湑╯佟梵輳匣璱灺묮㖘땦⽆祊䶩㘶到偋뽧걃㉎敶㉤⏂쉖坾♋傏⥅</w:t>
      </w:r>
      <w:r>
        <w:rPr/>
        <w:t>Ⱓ</w:t>
      </w:r>
      <w:r>
        <w:rPr/>
        <w:t>㝇⩪딩㬽녂숽秂墻䄷깋幘㷃犘䗃䗂氭殬걲䝖顫㭶</w:t>
      </w:r>
      <w:r>
        <w:rPr/>
        <w:t>ꔪ</w:t>
      </w:r>
      <w:r>
        <w:rPr/>
        <w:t>땱䁡䱢獂椻⤹숩쌽塁쉸⩯㭭⸦潗娦奆䭢景䣎쉫顣旂湑橥䙤噪쉱⼭숫灕뭩丮䅃佌燂㩱䑹뾣煸䅸쉠姂㍗</w:t>
      </w:r>
      <w:r>
        <w:rPr/>
        <w:t>ꤷ</w:t>
      </w:r>
      <w:r>
        <w:rPr/>
        <w:t>噶睱憡硡㩍慲猣⩂䄺䝧昲乞㭅睔桵㙚쵎㝺剪廂狂呭⭋</w:t>
      </w:r>
      <w:r>
        <w:rPr/>
        <w:t>꧂</w:t>
      </w:r>
      <w:r>
        <w:rPr/>
        <w:t>㙥╔㝔瑕쉐</w:t>
      </w:r>
      <w:r>
        <w:rPr/>
        <w:t>⡓</w:t>
      </w:r>
      <w:r>
        <w:rPr/>
        <w:t>䍬繭땷⨨噫暬㒘숺漥烂䭂个숬㷍㦮ヂㅋ榣㑪쉵䛍</w:t>
      </w:r>
      <w:r>
        <w:rPr/>
        <w:t>⢵</w:t>
      </w:r>
      <w:r>
        <w:rPr/>
        <w:t>䑎␤离ꌨ痂습噪顏幸䱴</w:t>
      </w:r>
      <w:r>
        <w:rPr/>
        <w:t>ꤽ</w:t>
      </w:r>
      <w:r>
        <w:rPr/>
        <w:t>恎昤烂⽹뗂䋂瑓㉱⽎繶潥〳숥쉷싂</w:t>
      </w:r>
      <w:r>
        <w:rPr/>
        <w:t>ꗂ</w:t>
      </w:r>
      <w:r>
        <w:rPr/>
        <w:t>呹㤶浟徱䭟啅栳主슩塢</w:t>
      </w:r>
      <w:r>
        <w:rPr/>
        <w:t>ꕉ</w:t>
      </w:r>
      <w:r>
        <w:rPr/>
        <w:t>咵⍋幍꺱⫂</w:t>
      </w:r>
      <w:r>
        <w:rPr/>
        <w:t>ꥊ</w:t>
      </w:r>
      <w:r>
        <w:rPr/>
        <w:t>檬䷂ㅀ⬵ノ⹢眳</w:t>
      </w:r>
      <w:r>
        <w:rPr/>
        <w:t>ꕁ꥞⎡</w:t>
      </w:r>
      <w:r>
        <w:rPr/>
        <w:t>熩㩵㒣䠵</w:t>
      </w:r>
      <w:r>
        <w:rPr/>
        <w:t>ⱞ</w:t>
      </w:r>
      <w:r>
        <w:rPr/>
        <w:t>彬塰瑬幓㩂⍂塟瘯坷썸⸲⥥僂⨱</w:t>
      </w:r>
      <w:r>
        <w:rPr/>
        <w:t>ⲵ</w:t>
      </w:r>
      <w:r>
        <w:rPr/>
        <w:t>녍</w:t>
      </w:r>
      <w:r>
        <w:rPr/>
        <w:t>ꤣ</w:t>
      </w:r>
      <w:r>
        <w:rPr/>
        <w:t>㙸珂⯎䯂䬪㍆摐溩恀砻䰦䑧㋂슥摇䉗㤭慡촸䩞㵓Ⓜ歇㍄㉞樹䍫痃牕哂殏</w:t>
      </w:r>
      <w:r>
        <w:rPr/>
        <w:t>ꕺ</w:t>
      </w:r>
      <w:r>
        <w:rPr/>
        <w:t>숊硗ㅙ穥戱縳桅疡슩䙌䷂偗ꎏ䮣殱サ⑾␹쉐␹䀨㝥㈭뿍⑗쉚⹰摯㔮煯♬戥佀깮䨵偪䉑때瘭썂䑷喱䄩區即겣칂춻䤯爫쉤䄰頩걬⼭㡞祀Ⓜ曂摦䬫⍗眸깱썚⩱浥㴴繄潵题</w:t>
      </w:r>
      <w:r>
        <w:rPr/>
        <w:t>ꕩ</w:t>
      </w:r>
      <w:r>
        <w:rPr/>
        <w:t>晪灠〵긷㈮稰狂瀪拂睈本㙟숬</w:t>
      </w:r>
      <w:r>
        <w:rPr/>
        <w:t>ꗂ</w:t>
      </w:r>
      <w:r>
        <w:rPr/>
        <w:t>啕⹞⛂</w:t>
      </w:r>
      <w:r>
        <w:rPr/>
        <w:t>ⷍ</w:t>
      </w:r>
      <w:r>
        <w:rPr/>
        <w:t>䐱숸瓂昳⫂⸫歇㭗⤺쉔䮥猹垏⑖帲꺱汚案㐩佖㥃슣녕</w:t>
      </w:r>
      <w:r>
        <w:rPr/>
        <w:t>⡟</w:t>
      </w:r>
      <w:r>
        <w:rPr/>
        <w:t>副ꌻ뽇烍츩獲컂敳</w:t>
      </w:r>
      <w:r>
        <w:rPr/>
        <w:t>ꤽ</w:t>
      </w:r>
      <w:r>
        <w:rPr/>
        <w:t>惂숪潧⭭싂㋍촩棂縫䌹숫䕄啎〰䉉攸⩅╳㓂堸潯捑㏂䫃䁕唯顳녱⥧偪⻎싃潶灦⑂柂䁥▥䉱挪⍞婱丨㒻쉣㔭⩇䱺㍒瑏橷</w:t>
      </w:r>
      <w:r>
        <w:rPr/>
        <w:t>ꤳ⥖</w:t>
      </w:r>
      <w:r>
        <w:rPr/>
        <w:t>狂別啯䍺⽋奐䡰掏濎泂畊㔺璩湙彆⥸拂擂䐤輰쉋単</w:t>
      </w:r>
      <w:r>
        <w:rPr/>
        <w:t>ꕁ</w:t>
      </w:r>
      <w:r>
        <w:rPr/>
        <w:t>焤厩䅚썪婺潲㙥湄╘極♰兦琭獚</w:t>
      </w:r>
      <w:r>
        <w:rPr/>
        <w:t>ⵖ</w:t>
      </w:r>
      <w:r>
        <w:rPr/>
        <w:t>城弸慈쉮䭑쉇묨硧䬽⶿슿</w:t>
      </w:r>
      <w:r>
        <w:rPr/>
        <w:t>꧂</w:t>
      </w:r>
      <w:r>
        <w:rPr/>
        <w:t>슥汴墬窩搶摳盂幐䁾晷숬呟呟⭳䳂潷灧⍏潞숲䡴䞮ꏂ稹圳䤥츨厵숣</w:t>
      </w:r>
      <w:r>
        <w:rPr/>
        <w:t>ꥂ</w:t>
      </w:r>
      <w:r>
        <w:rPr/>
        <w:t>⽑䠻㒿쉒컂</w:t>
      </w:r>
      <w:r>
        <w:rPr/>
        <w:t>ⴷ</w:t>
      </w:r>
      <w:r>
        <w:rPr/>
        <w:t>灏牚</w:t>
      </w:r>
      <w:r>
        <w:rPr/>
        <w:t>ꤷ</w:t>
      </w:r>
      <w:r>
        <w:rPr/>
        <w:t>戤䨤⑄╖㴪ㅋ뭵卥䶩婃䍇汨네ꅢ炮畀栤ꎬ</w:t>
      </w:r>
      <w:r>
        <w:rPr/>
        <w:t>꤭</w:t>
      </w:r>
      <w:r>
        <w:rPr/>
        <w:t>쌪晆╲怤뭌祅⿂惍煮捦⩡㍏眩䈳䍘䜲㤶異뽃杚煷剏⶿䌪뮻겣⏂〰갶涡뭏䔪♃䜫眷磂⺮쉹㑩栯朤쉍瑘썑㜫㕍桮彬䀬佒ㅦ䬶</w:t>
      </w:r>
      <w:r>
        <w:rPr/>
        <w:t>ꥂ</w:t>
      </w:r>
      <w:r>
        <w:rPr/>
        <w:t>䡟妏䪡呍䚵</w:t>
      </w:r>
      <w:r>
        <w:rPr/>
        <w:t>⢘</w:t>
      </w:r>
      <w:r>
        <w:rPr/>
        <w:t>묫秂⥹</w:t>
      </w:r>
      <w:r>
        <w:rPr/>
        <w:t>ⵎ</w:t>
      </w:r>
      <w:r>
        <w:rPr/>
        <w:t>⡯</w:t>
      </w:r>
      <w:r>
        <w:rPr/>
        <w:t>㨲싂㬱⻎䈻⩸坢䧂䙳穲飂卢ㅆ恣礭⽒稫⹆㝡溮槂祥忂넯攽栥纥䅸䯂썷ꏃ싂⤸煎秂㌴但⍾佨껎獳⦡㠬煕⨳</w:t>
      </w:r>
      <w:r>
        <w:rPr/>
        <w:t>ⲥ╘</w:t>
      </w:r>
      <w:r>
        <w:rPr/>
        <w:t>奤汷湋㈨ふ破瑙뗎牶</w:t>
      </w:r>
      <w:r>
        <w:rPr/>
        <w:t>Ⳃ</w:t>
      </w:r>
      <w:r>
        <w:rPr/>
        <w:t>ꌷ場⑰슩䡋姂</w:t>
      </w:r>
      <w:r>
        <w:rPr/>
        <w:t>꧂</w:t>
      </w:r>
      <w:r>
        <w:rPr/>
        <w:t>쉚㫂硔</w:t>
      </w:r>
      <w:r>
        <w:rPr/>
        <w:t>꧂ꕣ</w:t>
      </w:r>
      <w:r>
        <w:rPr/>
        <w:t>儸⩈㗂燂⪬䍦焹⌰轶䭢㝐杉䏂彮▩啀协䙴㍺稱檥䀥㭹䏂洳歃뭮깣轕佈슱湦橏㙬氦㥮숮爺꤮灴䣎盃睓쉸䙔䱆厥囂歡숱厥⑀冱㵡쉡뗍汱歠卷⍲牦䙆딤⨪牔㋃浃伺슩</w:t>
      </w:r>
      <w:r>
        <w:rPr/>
        <w:t>ⴱ</w:t>
      </w:r>
      <w:r>
        <w:rPr/>
        <w:t>⺩⥶殿䵢䠥⵬㛍⨹쵕窬䆮捣숪쉞썸䝮믂䧂㣎嘪쏂琽祮丳숦挊⹈땍⾿㘸歄딩ꇃ㠺뽒晎㉖䡥䓂䎥楠礸</w:t>
      </w:r>
      <w:r>
        <w:rPr/>
        <w:t>ꖡꦏ</w:t>
      </w:r>
      <w:r>
        <w:rPr/>
        <w:t>뽸瑳슩样扴潏걌䋃◂</w:t>
      </w:r>
      <w:r>
        <w:rPr/>
        <w:t>⠻</w:t>
      </w:r>
      <w:r>
        <w:rPr/>
        <w:t>㒏焴쵗㟂ꥣ摭砮潓癖纵䔪奺卭쉵怯䘵䳍⥵┲幥</w:t>
      </w:r>
      <w:r>
        <w:rPr/>
        <w:t>⡾</w:t>
      </w:r>
      <w:r>
        <w:rPr/>
        <w:t>塒䗂焰⫎爯숵ㄪ轏⑌╢⯂䔦惂쉍쵥뿍甫㚘</w:t>
      </w:r>
      <w:r>
        <w:rPr/>
        <w:t>ⵆ␮</w:t>
      </w:r>
      <w:r>
        <w:rPr/>
        <w:t>쉀㖬愲䌣쉭勂꥘畃祬䬱垘㡴湑⽱洶扶㭢㞻㌪兌娣걸噁㗂䮏㍨先䝂䇂슥⩈⼯珂漰컂幋䟂싂樨剏쉷坘灖⭳挺싂恤㡬䣂擂츺潷㣂⪘焽瞩㖥</w:t>
      </w:r>
      <w:r>
        <w:rPr/>
        <w:t>ꖵ</w:t>
      </w:r>
      <w:r>
        <w:rPr/>
        <w:t>礮ㅪ澱帮딴</w:t>
      </w:r>
      <w:r>
        <w:rPr/>
        <w:t>⡋</w:t>
      </w:r>
      <w:r>
        <w:rPr/>
        <w:t>癱䉺塁〥숭剕狂슘䦿⽅潁柂♉뭙嘩煪㪡楚ぁ䣎Ⓜ녵杈㚿쉸㵘凃参梡慷穢䔪汸浠⿂䫂㧃牮숴㙊䁔걓㯂唣橬</w:t>
      </w:r>
      <w:r>
        <w:rPr/>
        <w:t>⢻</w:t>
      </w:r>
      <w:r>
        <w:rPr/>
        <w:t>㑡呞愭Ⓨ悵坙쉊쉺塹䌸쉅숫嗍硇뇂ㅅ爵⸷</w:t>
      </w:r>
      <w:r>
        <w:rPr/>
        <w:t>⡁⪩</w:t>
      </w:r>
      <w:r>
        <w:rPr/>
        <w:t>灉╤京頶▵㨵頯䈩☶땃쉥싂旂䌰摘顗</w:t>
      </w:r>
      <w:r>
        <w:rPr/>
        <w:t>ꕬ</w:t>
      </w:r>
      <w:r>
        <w:rPr/>
        <w:t>뽰뾮幙⴪⨫么党汘ꥳ眱㯃견촶쎩</w:t>
      </w:r>
      <w:r>
        <w:rPr/>
        <w:t>꥓</w:t>
      </w:r>
      <w:r>
        <w:rPr/>
        <w:t>剭㈴瑪摅넸ꄭ</w:t>
      </w:r>
      <w:r>
        <w:rPr/>
        <w:t>Ⱚ</w:t>
      </w:r>
      <w:r>
        <w:rPr/>
        <w:t>乄㥊쉷⾏쉪䋂슱㵺単</w:t>
      </w:r>
      <w:r>
        <w:rPr/>
        <w:t>ꕬ</w:t>
      </w:r>
      <w:r>
        <w:rPr/>
        <w:t>깂橶ꅀ</w:t>
      </w:r>
      <w:r>
        <w:rPr/>
        <w:t>ꔰ</w:t>
      </w:r>
      <w:r>
        <w:rPr/>
        <w:t>䏂䧂獫奐⽵䐽婱뮥㐫轂쉨犬썁⶘帵戭숴竂瑨扚摁圶긬㪱㙑眲⽱瑍䩘떩严㡁ヂ煑</w:t>
      </w:r>
      <w:r>
        <w:rPr/>
        <w:t>ⱌ</w:t>
      </w:r>
      <w:r>
        <w:rPr/>
        <w:t>债㘱顢㡫畈숽㈱恫긲恉컎⹔뗂䄺쉗㕏</w:t>
      </w:r>
      <w:r>
        <w:rPr/>
        <w:t>⡂</w:t>
      </w:r>
      <w:r>
        <w:rPr/>
        <w:t>䶻扮儴녉摠㡷㉇纩杏⨴㘻婪楠넬슬㉡⩳쎬噺쉨쉫恖揂楪㍙折牃㓂㒡癣璿⽮䛂嘰숸㝖캩㙪쉇숱䷂䍉⎿</w:t>
      </w:r>
      <w:r>
        <w:rPr/>
        <w:t>ꦻ⑂</w:t>
      </w:r>
      <w:r>
        <w:rPr/>
        <w:t>㥟妮幗쉲侵뭘㡫㞬涩幎쉀捅⽁䝵싃</w:t>
      </w:r>
      <w:r>
        <w:rPr/>
        <w:t>ꦵ</w:t>
      </w:r>
      <w:r>
        <w:rPr/>
        <w:t>녬㝚슡㑅싂彙䴬迍㭶㝨侩걶䵱瘪Ⓧ晆辩澏摣䰺䩊汪䁰䁭쉶䩡丳⸱湾挺㣂䉢繱⾘抩甲禿䀪瀬㵘쵧丯杋㷂纬⬱ㄪ汆숵㑆䡩䝥䥚</w:t>
      </w:r>
      <w:r>
        <w:rPr/>
        <w:t>ꕶ</w:t>
      </w:r>
      <w:r>
        <w:rPr/>
        <w:t>听䙡숽佱㖥ꅯ傿彁싎潍⑾⽟☬癖㩉辻♠㥎幔顺䬤쉗爬䙥䄯坊棂爷</w:t>
      </w:r>
      <w:r>
        <w:rPr/>
        <w:t>ꔯ</w:t>
      </w:r>
      <w:r>
        <w:rPr/>
        <w:t>㓂䤥潫䵷矂沮☫嫂떵湲</w:t>
      </w:r>
      <w:r>
        <w:rPr/>
        <w:t>ⰴ</w:t>
      </w:r>
      <w:r>
        <w:rPr/>
        <w:t>瑂䙥輥䰭姂䵈瑯䕸弣⽊䮩潵䡤䥮瓂습ꌷ刲</w:t>
      </w:r>
      <w:r>
        <w:rPr/>
        <w:t>ⶮ</w:t>
      </w:r>
      <w:r>
        <w:rPr/>
        <w:t>楅䫃촶㵯깾䤴칵쉟슣㉤汌斻畍Ⓜ숱쵒</w:t>
      </w:r>
      <w:r>
        <w:rPr/>
        <w:t>ꗂ</w:t>
      </w:r>
      <w:r>
        <w:rPr/>
        <w:t>啔┨㚘딥惂輥轭剑捖琩䅱ꆱ亡긽⭐⹌《숵쉸婰年猲䙣㠬轄䘮땍♱偯⫂㶩沿껂깅䇂欶</w:t>
      </w:r>
      <w:r>
        <w:rPr/>
        <w:t>ꥄ</w:t>
      </w:r>
      <w:r>
        <w:rPr/>
        <w:t>剂扢幸㢮⽕焹庮䙞⥘太⥱</w:t>
      </w:r>
      <w:r>
        <w:rPr/>
        <w:t>⡭⚿</w:t>
      </w:r>
      <w:r>
        <w:rPr/>
        <w:t>䴥敔堩串싍礯쉵㠸䩥婀</w:t>
      </w:r>
      <w:r>
        <w:rPr/>
        <w:t>ⱶ</w:t>
      </w:r>
      <w:r>
        <w:rPr/>
        <w:t>弸浒㝴⻎㩒姂煳制䍸칀䌦</w:t>
      </w:r>
      <w:r>
        <w:rPr/>
        <w:t>ⰸ</w:t>
      </w:r>
      <w:r>
        <w:rPr/>
        <w:t>卙塣숩㙄</w:t>
      </w:r>
      <w:r>
        <w:rPr/>
        <w:t>ꗎ</w:t>
      </w:r>
      <w:r>
        <w:rPr/>
        <w:t>츹剃㩕圷牭倲㝇䭗迂㇂彐畨㢩䵴噞숣迂充♓곂斵</w:t>
      </w:r>
      <w:r>
        <w:rPr/>
        <w:t>⣂</w:t>
      </w:r>
      <w:r>
        <w:rPr/>
        <w:t>쌬䄪车淃牪劻싂⍃㕴쏂뽩癒껂氺깺澩슩ぇ깚♄쉧걊狂쉦Ⓨ䠻䕹浹쉀狂③塋繓쉾渦洣啚쉬쌩䄮剞扵慲⥰祍瘽手繤桒扬䜻숱⹄쉾䉗</w:t>
      </w:r>
      <w:r>
        <w:rPr/>
        <w:t>⡲</w:t>
      </w:r>
      <w:r>
        <w:rPr/>
        <w:t>싃䅸딱</w:t>
      </w:r>
      <w:r>
        <w:rPr/>
        <w:t>ꥏ</w:t>
      </w:r>
      <w:r>
        <w:rPr/>
        <w:t>潠啁煹쉶꺻ꇍ獤ꇂ迂倹橮滂㤱欹䪮睭繆깾㤻扲</w:t>
      </w:r>
      <w:r>
        <w:rPr/>
        <w:t>ꕟ</w:t>
      </w:r>
      <w:r>
        <w:rPr/>
        <w:t>晗쉣ꍓ佶㍬呭꥚眲杇坉ꄻ湰䀱杒汶湢祉碣⽅녙塶䴹싂䱈䈸㝶湰긨顲ㅙ噸쉮慐</w:t>
      </w:r>
      <w:r>
        <w:rPr/>
        <w:t>ꦣ</w:t>
      </w:r>
      <w:r>
        <w:rPr/>
        <w:t>参㝚所믎⍱쉉繐쉣灈悘桒丵溩숦䀵䘳剀偊轀㋂䱓껂摢偺曂ꇃ欥幟摺牗䐭㟂Ⓝ䧂숷䅭쉗쉡顴♑䥁囂呵〯橕⩖싂땎磂擎卖䩊䭯䡣䘰揂쎿䁩潇㴲䭪䝨潁兹桒癬⏂㤮噉⥇杅劮祎䥞⸴</w:t>
      </w:r>
      <w:r>
        <w:rPr/>
        <w:t>ⷂ</w:t>
      </w:r>
      <w:r>
        <w:rPr/>
        <w:t>瘬⹈啧䡆뽡嘲恃係塪쉃쌺촨╺䉵쉍此晎⽙㖿湄犡婔幆十껍깖檱싂䉒〤ꇂ㕕䥲꺻復昷㙊뭙棂넺⻂쉰犥</w:t>
      </w:r>
      <w:r>
        <w:rPr/>
        <w:t>ⱅ</w:t>
      </w:r>
      <w:r>
        <w:rPr/>
        <w:t>ꖮ</w:t>
      </w:r>
      <w:r>
        <w:rPr/>
        <w:t>烂燂剕䒥兕慧煁䥋璮毂녪㘵犘㇂</w:t>
      </w:r>
      <w:r>
        <w:rPr/>
        <w:t>⣂</w:t>
      </w:r>
      <w:r>
        <w:rPr/>
        <w:t>㠺숲䓂⽞䌦ꅅ扐쉓参쉹冥䴴쉾</w:t>
      </w:r>
      <w:r>
        <w:rPr/>
        <w:t>ꕍꗂ</w:t>
      </w:r>
      <w:r>
        <w:rPr/>
        <w:t>庱痂昸斣깓収뿂䜶禥</w:t>
      </w:r>
      <w:r>
        <w:rPr/>
        <w:t>ⲥ⭮⡅</w:t>
      </w:r>
      <w:r>
        <w:rPr/>
        <w:t>넶쉴慙焴쵏桺䝢㞻䠥爱ㆿ묻쉎祓獳窣</w:t>
      </w:r>
      <w:r>
        <w:rPr/>
        <w:t>ⱸ</w:t>
      </w:r>
      <w:r>
        <w:rPr/>
        <w:t>捃朳湓䀥䄴塸䴱䞻⥍쵀숨䱗硙♳䥑汕䉎匷䙳㑴穢栻溬〱偫갻⹅습楋瀺쉅渥乣ち䵳⺡佂浏區⥍䃂痍佯剌〽剰䔳坋疣䪘녟僂㤪憮ꍆ頳㝶䠹頯ꄻ뭒㭵轀䅎쉸祪쉧掏啒㌶䎻놣䭊稦ㄲꆿ矂太啒䴸뼽⤭潶ㄺ캥弨묦긮</w:t>
      </w:r>
      <w:r>
        <w:rPr/>
        <w:t>ꗂ</w:t>
      </w:r>
      <w:r>
        <w:rPr/>
        <w:t>㍾⽴㮩䅃区</w:t>
      </w:r>
      <w:r>
        <w:rPr/>
        <w:t>ⶻ</w:t>
      </w:r>
      <w:r>
        <w:rPr/>
        <w:t>촭⸤䁂⭒깱愵䰹⬣慶㜣䨨싂䧂顶Ⓜ朥剨扗棂㕣㑬勍㐳氽敦磂捰仂㬷⪘䙱⨤㓂깊ꅨ扳숳䔪</w:t>
      </w:r>
      <w:r>
        <w:rPr/>
        <w:t>⠊</w:t>
      </w:r>
      <w:r>
        <w:rPr/>
        <w:t>唨损伹╳㴭䜪毂ꌭ橠⩔㜶浘皘咡㑌搥睥煔献⹀</w:t>
      </w:r>
      <w:r>
        <w:rPr/>
        <w:t>⡴</w:t>
      </w:r>
      <w:r>
        <w:rPr/>
        <w:t>㭲㠩숴⹭긪ꅎ泂㑩憮顱祥쉹㥣瓂佔幚숺싂幷䜱搻刯輻췂塔彑枩卍쵭㑦⯂⭡㥔츷</w:t>
      </w:r>
      <w:r>
        <w:rPr/>
        <w:t>ꕗ</w:t>
      </w:r>
      <w:r>
        <w:rPr/>
        <w:t>㵳⑖猽㉲旂䅓䰯慨噭싂䙮䛂쌣썦櫂㨪颮쉖쉶㗍怨숨㩁汏숬劮獀뭾슬轅嗂圽㪡沵甮䄤坴⥡㡳穑唲㩫䌸뽘싎暘帬㗂憻儶쉧</w:t>
      </w:r>
      <w:r>
        <w:rPr/>
        <w:t>ꤷ</w:t>
      </w:r>
      <w:r>
        <w:rPr/>
        <w:t>幸慨숯걣⿍ば⥦囎兓⑀</w:t>
      </w:r>
      <w:r>
        <w:rPr/>
        <w:t>ꤳ</w:t>
      </w:r>
      <w:r>
        <w:rPr/>
        <w:t>싍娱塘乐洳伩녚䅵礳栭刬격䱭쉵⬮㋃稽啡⥱撮쉅쉈桰슥⭾숩啇灯她柂뿍亻周숺ヂ칸懂㝶䟂佚恎⩀摚䭒夽䯂걆䄩妵㵱썓ꌺ쵨䅥쉔⬰係꥖㥪佺扺嫎〉轥䃃</w:t>
      </w:r>
      <w:r>
        <w:rPr/>
        <w:t>⡊</w:t>
      </w:r>
      <w:r>
        <w:rPr/>
        <w:t>쵣꧎겿㶏噎癍敞砽怱䉢슩柂⩐㫂坯係噢旃㥆䠥頭㗂䭵䕄䎱곂牥兎䩬坍䰹穨쉕䖵佸넵湑</w:t>
      </w:r>
      <w:r>
        <w:rPr/>
        <w:t>Ⱶ⥎</w:t>
      </w:r>
      <w:r>
        <w:rPr/>
        <w:t>ꌳ㐸佮懂戺㬽夹場①㨪㑇洬㍑녶䮥䃂㡱幾平⾡㑳绂け⥫걙爮ꥡꍘ桡是痂뭚칪싂䀬쉲</w:t>
      </w:r>
      <w:r>
        <w:rPr/>
        <w:t>Ⱨ</w:t>
      </w:r>
      <w:r>
        <w:rPr/>
        <w:t>卧뽄䍉㉫⽇癄穸婉洺㩊</w:t>
      </w:r>
      <w:r>
        <w:rPr/>
        <w:t>⡙</w:t>
      </w:r>
      <w:r>
        <w:rPr/>
        <w:t>愮쉙㝢䥗〹떱畚㉪쉭䥅캩晱⪿䕧票戸㶩⥳⎩癯☵埍숪扈</w:t>
      </w:r>
      <w:r>
        <w:rPr/>
        <w:t>꧂</w:t>
      </w:r>
      <w:r>
        <w:rPr/>
        <w:t>収琣椽숻뭣湅瑪俎勂瘮煟⮩┸䢣健ㅣ渻煩䔦ꅱ䪻唸㕣炩欳녵欰슣</w:t>
      </w:r>
      <w:r>
        <w:rPr/>
        <w:t>ꤹ</w:t>
      </w:r>
      <w:r>
        <w:rPr/>
        <w:t>彍䱆싎嚵乏ㅏꍒ쉄칌㍤꥖䁯佪㭃潮桞啶㴮⍁獲㵈ꥱ剚칪땳摕쉑娻搪㑞杒⦥听癍</w:t>
      </w:r>
      <w:r>
        <w:rPr/>
        <w:t>⢩Ⓜ</w:t>
      </w:r>
      <w:r>
        <w:rPr/>
        <w:t>싂啘</w:t>
      </w:r>
      <w:r>
        <w:rPr/>
        <w:t>ꔷ</w:t>
      </w:r>
      <w:r>
        <w:rPr/>
        <w:t>圩습参晐戽熣꤮싂</w:t>
      </w:r>
      <w:r>
        <w:rPr/>
        <w:t>⡲</w:t>
      </w:r>
      <w:r>
        <w:rPr/>
        <w:t>卦㙀싂繺칳⤬浢奭</w:t>
      </w:r>
      <w:r>
        <w:rPr/>
        <w:t>Ⲯ</w:t>
      </w:r>
      <w:r>
        <w:rPr/>
        <w:t>犘</w:t>
      </w:r>
      <w:r>
        <w:rPr/>
        <w:t>ꥇ⑂</w:t>
      </w:r>
      <w:r>
        <w:rPr/>
        <w:t>祰偔㥟⫂㝏檮</w:t>
      </w:r>
      <w:r>
        <w:rPr/>
        <w:t>⡌</w:t>
      </w:r>
      <w:r>
        <w:rPr/>
        <w:t>浚⭃澬禣⽁做떘楳頪㩵놻慯㕦冮䙮뽧䝅彊戸旍歟炩䁰慟䡠</w:t>
      </w:r>
      <w:r>
        <w:rPr/>
        <w:t>ⱗ</w:t>
      </w:r>
      <w:r>
        <w:rPr/>
        <w:t>뗍夯縤뭲컃슮쉨䉂核</w:t>
      </w:r>
      <w:r>
        <w:rPr/>
        <w:t>ꕂ</w:t>
      </w:r>
      <w:r>
        <w:rPr/>
        <w:t>偍⭨㮻坉ꎻ婒䤪칁땲칱扆嫂㗂⒩㶩瘤䭂</w:t>
      </w:r>
      <w:r>
        <w:rPr/>
        <w:t>ꥇ</w:t>
      </w:r>
      <w:r>
        <w:rPr/>
        <w:t>癭䁫㑭䅤呋嗂⩋♫佐츤</w:t>
      </w:r>
      <w:r>
        <w:rPr/>
        <w:t>Ɫ</w:t>
      </w:r>
      <w:r>
        <w:rPr/>
        <w:t>桉◂䁔戹䩁숭䩌瘬㡖⽐뭖杌䉭彳䩵侻뽹⨭慇怷깳戸쉘浔♈⬳쉓哂竂䥙칖ꅅꇂ妵</w:t>
      </w:r>
      <w:r>
        <w:rPr/>
        <w:t>⠶</w:t>
      </w:r>
      <w:r>
        <w:rPr/>
        <w:t>牓䛍十䱘汪扵쉲㙎栰湗믂倹⍞㶱湮掩䲬䭨堊</w:t>
      </w:r>
      <w:r>
        <w:rPr/>
        <w:t>ꤰ</w:t>
      </w:r>
      <w:r>
        <w:rPr/>
        <w:t>祍ㅘ쉯썃⍋㐷䕈숫쉦䬴숬⨸猸乞슡</w:t>
      </w:r>
      <w:r>
        <w:rPr/>
        <w:t>⡎</w:t>
      </w:r>
      <w:r>
        <w:rPr/>
        <w:t>쉹愴싂囃囂横ㅤ乬ꎩ</w:t>
      </w:r>
      <w:r>
        <w:rPr/>
        <w:t>ꦣ</w:t>
      </w:r>
      <w:r>
        <w:rPr/>
        <w:t>갬玻ꅆ〪㥐搨㘣⽢㵗䀤䙉⺘⩣妘⮿㒮縳쉦쉚塥슩슩⑋䄬䨪숪御깁櫂湋ꏂ䭹ヂ穩</w:t>
      </w:r>
      <w:r>
        <w:rPr/>
        <w:t>⠯</w:t>
      </w:r>
      <w:r>
        <w:rPr/>
        <w:t>氷㕈⎬䤱晢ꅵ啄㩪ꥺ䇂뽁常䵉刯畱⸽愽迂㘵恨瘩捨㡄堬祬슱⩇땘儨썇䈭⨵䭌쉍纵묥䩀쉕汗摲㔵囂䋂┨獙恑祀剮柂쉶媘♨兣껎十乹쉐썧湗凂㉢䊡칙쉀卮싂쉴쉐睾㎱歖䁌總슣ヂ쉌뽱㣂숨癔㔶격䱋뽎䩇䭲⧂䐦剓佦뼲䄨爴췂쉁䬷㔪䴪橯⼮穑ꆻ盂㩟畱䥬敥妘倲焻⏂䍧㠶쉱揃倳㷂쏂堦濂㦮由䩱㌤呡⸸歋䏂剌쉭奁梱瑸쉋㴥撡䡕戱녵䵏싂婷ꥡ숷渫㝩㫂칯䥫ꍔ䬬㨵挪凂帺带땰㠨漩숹硯㵪畤睯乯</w:t>
      </w:r>
      <w:r>
        <w:rPr/>
        <w:t>ⴵ</w:t>
      </w:r>
      <w:r>
        <w:rPr/>
        <w:t>へ䬱猯噓</w:t>
      </w:r>
      <w:r>
        <w:rPr/>
        <w:t>⡫</w:t>
      </w:r>
      <w:r>
        <w:rPr/>
        <w:t>乂쉦䵹囂摱ㄱ縵彇⽩␰噊쉀祚깷琲쉨伮쉉お녞⹬穩䑭䫂傏幒䱢娦倨⭉畢슩숺顫⵭帮묹⩌吻焲⭠⩧㥚♈硣牬䘷䐸놱</w:t>
      </w:r>
      <w:r>
        <w:rPr/>
        <w:t>⡄⍋</w:t>
      </w:r>
      <w:r>
        <w:rPr/>
        <w:t>坄冱쉕땡⨱䚮䋂㡚넰⹃煾</w:t>
      </w:r>
      <w:r>
        <w:rPr/>
        <w:t>ⵊ</w:t>
      </w:r>
      <w:r>
        <w:rPr/>
        <w:t>灖昶幈쉑煸忂摠䕓䨭䢮瀳彈촩䥦쉷싂쉅쵲䂥</w:t>
      </w:r>
      <w:r>
        <w:rPr/>
        <w:t>ⱹ⤺</w:t>
      </w:r>
      <w:r>
        <w:rPr/>
        <w:t>䑭啌盂⎵杣⒏</w:t>
      </w:r>
      <w:r>
        <w:rPr/>
        <w:t>Ⱝ</w:t>
      </w:r>
      <w:r>
        <w:rPr/>
        <w:t>㚏쉵杗兡娭灾□䔻㩯喬╞껂佶숮䭟쉑痂슘䩘㍃浤弸⩏仂䕙㤰呞깮砶㠦썵⽈輵쉲充擂숯츹焭걦쉆甩쌸㙉⛂䙡䣂ꄹ녹瓂쉤窩㥒㕎䟂䝗싂懂⥾烂扐쉏牍抿损</w:t>
      </w:r>
      <w:r>
        <w:rPr/>
        <w:t>⡧</w:t>
      </w:r>
      <w:r>
        <w:rPr/>
        <w:t>쉲䝵潙泎䎩㭡⭘㍗쉉睁浺奆懂쉋祅䄦꥾楷</w:t>
      </w:r>
      <w:r>
        <w:rPr/>
        <w:t>ꔥ</w:t>
      </w:r>
      <w:r>
        <w:rPr/>
        <w:t>榏洭奓䑀橢┶쉅䦩쉖㪵吳䡨쉌⯂サ浒敤㕶㊬⾘䭧䭣恏䅔牕墡㋂汥ⸯ吽컂敲◂祌</w:t>
      </w:r>
      <w:r>
        <w:rPr/>
        <w:t>⡴</w:t>
      </w:r>
      <w:r>
        <w:rPr/>
        <w:t>愫嘣䠳숫갭奔杣⦣嘤抱夨之㌪슬奋惂挥㕸뭓⵵灕㇂⹐싎㔻攲䅠㑇刦兘㌰⩊</w:t>
      </w:r>
      <w:r>
        <w:rPr/>
        <w:t>ꥄ</w:t>
      </w:r>
      <w:r>
        <w:rPr/>
        <w:t>ꌭ榩싂䀬긭㨽䉕奾놩㝄쉁㝺㓂墮츻쉃堯䠽颬䍌僂</w:t>
      </w:r>
      <w:r>
        <w:rPr/>
        <w:t>⠬</w:t>
      </w:r>
      <w:r>
        <w:rPr/>
        <w:t>轩쉢걫넦슘前긬⹐癎朴䁎숪椊쉢뼨㴥愦ꅟ뽯刣♣位輤傏硚剑⛂䩉㘵榏㤨⫍づ쉺搤⪘⹳㝠싂樴䅗㄰眽쉧顷〳敫刽⥗撿匷䤸⴨旎갩輮䦻偁⍚</w:t>
      </w:r>
      <w:r>
        <w:rPr/>
        <w:t>꧍</w:t>
      </w:r>
      <w:r>
        <w:rPr/>
        <w:t>⠻</w:t>
      </w:r>
      <w:r>
        <w:rPr/>
        <w:t>煀煃ㄲ㶮䑱싂〬뾱㍖㥮♍䩨㢱╵슏亘恲슱쵾眱帽쉊嗂⼰쉄㑮桅묶ꍏ中깥싂뽋顢呹䤤</w:t>
      </w:r>
      <w:r>
        <w:rPr/>
        <w:t>ꔺ</w:t>
      </w:r>
      <w:r>
        <w:rPr/>
        <w:t>ⱕ</w:t>
      </w:r>
      <w:r>
        <w:rPr/>
        <w:t>䆵歲⨳忂</w:t>
      </w:r>
      <w:r>
        <w:rPr/>
        <w:t>ꤷ</w:t>
      </w:r>
      <w:r>
        <w:rPr/>
        <w:t>㕌ꅸ煌䅠柂뭺汅懂佪瞻〪ꥣ梱瓂䎬凂倭ꥫ㔫숱깁攤䘣爦樦슡眨吥繷㉬뾮뿂䝃䩏窡걞⸹␱䉨婺繡攪辩繘浅슘㍹䞱睶걕涻ヂ焳䰤椫㜺䜴㈯猯뗃숻␬♩䵰칲憻뽈㪬숮煚祥쉓㩥</w:t>
      </w:r>
      <w:r>
        <w:rPr/>
        <w:t>ⲥ</w:t>
      </w:r>
      <w:r>
        <w:rPr/>
        <w:t>㮵獕숬〵穩</w:t>
      </w:r>
      <w:r>
        <w:rPr/>
        <w:t>ꦩ</w:t>
      </w:r>
      <w:r>
        <w:rPr/>
        <w:t>녤㭹ꄪ⹁䗎乩怶</w:t>
      </w:r>
      <w:r>
        <w:rPr/>
        <w:t>ꥍ</w:t>
      </w:r>
      <w:r>
        <w:rPr/>
        <w:t>帲穇祏뭑슻▩畢⥷갸㙩칇⩇嘵⹅橦殱溻摴䉬灱싂櫍⪏</w:t>
      </w:r>
      <w:r>
        <w:rPr/>
        <w:t>ꥒ</w:t>
      </w:r>
      <w:r>
        <w:rPr/>
        <w:t>婩䞘䉒㵙媱䉫䣂䡘濂婱㛂氬凂</w:t>
      </w:r>
      <w:r>
        <w:rPr/>
        <w:t>ⰲ䷃</w:t>
      </w:r>
      <w:r>
        <w:rPr/>
        <w:t>㙮Ⓕ촵쎬☺瑑执쉤ꥣ쉓〪䞱戸䭲䙍䭗浦䜶⩪䎻㈸污</w:t>
      </w:r>
      <w:r>
        <w:rPr/>
        <w:t>ⵌ</w:t>
      </w:r>
      <w:r>
        <w:rPr/>
        <w:t>ぱ䝙ㅪ⤸䭣쉃彠乇硞㔻⴯꺏㔲䙅卓ꍈ䃂ず췂皡捞乞깈숸塒⩭㛂⦥⩘⬶栮嫃⥏㝔⽺媣橯䘱弶轤뽧徬㮥ꎡ㨬ꏂ垡溩㩞䤣␽㔪㎩兹段쉱嘭쉊溡㔳땔顡乷⍬扠潪ㄪ牏⸦朱癈㶱劘契慓甭䵅儷洪ꥪ浦㘶汏㪡硾㞣깥깪丮妩䕉슮ꍴ쉀䅌뽏䄩넭䅟繒灨入檬⤸塖쵮䩀彆甪㕕묲姂㜬⹄㥺佚⭎奱泂頬⨰幍䌸깓䅊牚쉐堳窩㞘ㅌ痂浩懎吹꺡恅娹庩쉖し쉳㩴䅃㥓䯂窏纵䅂쉩촣摹㑠婚捑</w:t>
      </w:r>
      <w:r>
        <w:rPr/>
        <w:t>ꕄ</w:t>
      </w:r>
      <w:r>
        <w:rPr/>
        <w:t>㕄电㭉奏戴⬯</w:t>
      </w:r>
      <w:r>
        <w:rPr/>
        <w:t>ꕀ</w:t>
      </w:r>
      <w:r>
        <w:rPr/>
        <w:t>所</w:t>
      </w:r>
      <w:r>
        <w:rPr/>
        <w:t>Ⳃ</w:t>
      </w:r>
      <w:r>
        <w:rPr/>
        <w:t>婯乾䁱矎昸扉劵☨쉢佥坐汌卢㝩䑕嚮摂剠곂썑⻂썴뭁쉳勂刷䕳朵噀䆩䕐쉡敉啣熬穸☦媣䥋⹆䋍숻癈佶</w:t>
      </w:r>
      <w:r>
        <w:rPr/>
        <w:t>⡨</w:t>
      </w:r>
      <w:r>
        <w:rPr/>
        <w:t>伹秂異딥帰쉚嫂䒡墣⑷桇㩵쵎☨儺䐭ꌦ⭂⍟歓带槍䕁⒮</w:t>
      </w:r>
      <w:r>
        <w:rPr/>
        <w:t>⠴</w:t>
      </w:r>
      <w:r>
        <w:rPr/>
        <w:t>䗎⬶쌴싍숭䙴兾㑞柂㬷墣䥑㍺杂潃墘䁓䥢奍ꍴ坂浶㦏</w:t>
      </w:r>
      <w:r>
        <w:rPr/>
        <w:t>Ɒ</w:t>
      </w:r>
      <w:r>
        <w:rPr/>
        <w:t>ꔵ</w:t>
      </w:r>
      <w:r>
        <w:rPr/>
        <w:t>칺轔仂慧昶㉴⿂㡱뽄䘱甊繇偃售凂䵣扏깯䱎百堫橵㞵吨娫숵琲⹔䶵暡㴪</w:t>
      </w:r>
      <w:r>
        <w:rPr/>
        <w:t>⡬</w:t>
      </w:r>
      <w:r>
        <w:rPr/>
        <w:t>甥㖬⑂⥇쉨彇칷䡡煵瀥썏</w:t>
      </w:r>
      <w:r>
        <w:rPr/>
        <w:t>ꔩ⮵</w:t>
      </w:r>
      <w:r>
        <w:rPr/>
        <w:t>歩溥㈯摢猩갶䭚县棂⹗䄴갣쉱䝞슻땮䱺唷熩敞썉ꍎ䑚獶䕨䌭</w:t>
      </w:r>
      <w:r>
        <w:rPr/>
        <w:t>ⷂ</w:t>
      </w:r>
      <w:r>
        <w:rPr/>
        <w:t>㥞奆䳂⯂⼤㫂㠪兲쉇幆㷎湁兇䁥嫂歹슿䙵纡</w:t>
      </w:r>
      <w:r>
        <w:rPr/>
        <w:t>ꤨ</w:t>
      </w:r>
      <w:r>
        <w:rPr/>
        <w:t>卩칟匣녋㗃䊬䱒칥礱琷㵏</w:t>
      </w:r>
      <w:r>
        <w:rPr/>
        <w:t>ꕧ</w:t>
      </w:r>
      <w:r>
        <w:rPr/>
        <w:t>彠势츮깖潩吸㡠⽄⨰搬녵㵉⭒伨恢䘲夶㣍╀</w:t>
      </w:r>
      <w:r>
        <w:rPr/>
        <w:t>⡉</w:t>
      </w:r>
      <w:r>
        <w:rPr/>
        <w:t>硘⧂懍塅땒䋂䍩琦椣㍍䱉㝓♊䙭슻栱</w:t>
      </w:r>
      <w:r>
        <w:rPr/>
        <w:t>ꕒ</w:t>
      </w:r>
      <w:r>
        <w:rPr/>
        <w:t>싂稨噡ꍂ쉡⴪犏縨슡䵋싂䍀敭␤</w:t>
      </w:r>
      <w:r>
        <w:rPr/>
        <w:t>ⶩ</w:t>
      </w:r>
      <w:r>
        <w:rPr/>
        <w:t>扱䧂奸剥犬⽭榩抡쌩싂獒쉔䢥嫂㥺㭂睮睹䄹⏂㮩땾䀵㐰佪橁ꄨ쉰⩮쎩楆</w:t>
      </w:r>
      <w:r>
        <w:rPr/>
        <w:t>ꔪ</w:t>
      </w:r>
      <w:r>
        <w:rPr/>
        <w:t>扭䯂彧稶㯂痂</w:t>
      </w:r>
      <w:r>
        <w:rPr/>
        <w:t>ꤴ</w:t>
      </w:r>
      <w:r>
        <w:rPr/>
        <w:t>㭟㝾㡴ꎬ</w:t>
      </w:r>
      <w:r>
        <w:rPr/>
        <w:t>ꕷ</w:t>
      </w:r>
      <w:r>
        <w:rPr/>
        <w:t>偄繈숭쉨ゥ匬挶帬㤸⎩睥敠ꍚ暻槂畷畩橈じ䭷䣂歳杖䭃䂮夣䞥숸⑖樥㉚塧ꅏ㩁匱⌸㥍橄⽓㵱穎䙃䠮䙢䊘䬴⾩ꅎ䱟⬸壃ㅈ쉟ꅕ沘穋堹曂䱀垏⨥</w:t>
      </w:r>
      <w:r>
        <w:rPr/>
        <w:t>ⰸ</w:t>
      </w:r>
      <w:r>
        <w:rPr/>
        <w:t>춻⽣떬싂戫╨ꍃ抣⍯ꌴ彖婊楉碱䑋⴪⮩䤵癣穄秂瘷埂⑱䐵놡䍗枘渤☣䒻뮮쉶欮玻坖㑪묦㴭䑁凎晬䌣뾿嚥싍ꌽ呈䚿쉏䐰⩶暵㫂凂穯</w:t>
      </w:r>
      <w:r>
        <w:rPr/>
        <w:t>ꔽ</w:t>
      </w:r>
      <w:r>
        <w:rPr/>
        <w:t>慠泃⺏才旂徿瓂焪䵋촸</w:t>
      </w:r>
      <w:r>
        <w:rPr/>
        <w:t>ⱎ</w:t>
      </w:r>
      <w:r>
        <w:rPr/>
        <w:t>仂쉴潮쉫겘♹䠰䐣㥦䱄⥋忂갫䱈琦渹쌱碩Ⓙ䌯뇂晘䇂㜩秃⑆⥩掿⸰㩬츴䤵♷쉲㕐抣묪㤶所浧䵂庩</w:t>
      </w:r>
      <w:r>
        <w:rPr/>
        <w:t>⡋</w:t>
      </w:r>
      <w:r>
        <w:rPr/>
        <w:t>㔪숲㉏</w:t>
      </w:r>
      <w:r>
        <w:rPr/>
        <w:t>ⷂ</w:t>
      </w:r>
      <w:r>
        <w:rPr/>
        <w:t>剞㌺쉏⬵湘䩋䔽☳温夺穏㐭䩰㘦쉋슬㍋⥋⽱슩欪䑊䑸䣂繹桂洶奾䨰汮䗂昰뽯䑨쵈슘唭畸癈啹㡟倭瑅繐瑈暩</w:t>
      </w:r>
      <w:r>
        <w:rPr/>
        <w:t>ꖥ</w:t>
      </w:r>
      <w:r>
        <w:rPr/>
        <w:t>쉚☤䡊泍㔬瑧昨</w:t>
      </w:r>
      <w:r>
        <w:rPr/>
        <w:t>ꕮ</w:t>
      </w:r>
      <w:r>
        <w:rPr/>
        <w:t>楸뽧쉊噤睂⑶</w:t>
      </w:r>
      <w:r>
        <w:rPr/>
        <w:t>Ⱓ</w:t>
      </w:r>
      <w:r>
        <w:rPr/>
        <w:t>窿参䷂㏂歠</w:t>
      </w:r>
      <w:r>
        <w:rPr/>
        <w:t>ꥃ</w:t>
      </w:r>
      <w:r>
        <w:rPr/>
        <w:t>䧂奬旎獥ꏂ䅘숬㵐㢿剨仂灬䤩䜽瑱捏煲硸乹繭㥢䈥汊縳⨽仂啗怰䡄ㅆ坾拂祈싂㍖㢘싂毂뼮䨵䑎浗纣</w:t>
      </w:r>
      <w:r>
        <w:rPr/>
        <w:t>ⲩ</w:t>
      </w:r>
      <w:r>
        <w:rPr/>
        <w:t>接숬氭쉵뾵䶩䴳떵听싍檻⭄</w:t>
      </w:r>
      <w:r>
        <w:rPr/>
        <w:t>ꕢ</w:t>
      </w:r>
      <w:r>
        <w:rPr/>
        <w:t>놩䬪⨳숮癢뇂쉳⚻纩싂⯂䯂扪⽫浱祂ꆵ㕔</w:t>
      </w:r>
      <w:r>
        <w:rPr/>
        <w:t>ⵅ</w:t>
      </w:r>
      <w:r>
        <w:rPr/>
        <w:t>숱숊湀祷㍞㌯㣂游䥉䱫㜤〈⪘琫顴轑䬱祏瑙</w:t>
      </w:r>
      <w:r>
        <w:rPr/>
        <w:t>ꗂ</w:t>
      </w:r>
      <w:r>
        <w:rPr/>
        <w:t>ꆿ</w:t>
      </w:r>
      <w:r>
        <w:rPr/>
        <w:t>⣂⍮</w:t>
      </w:r>
      <w:r>
        <w:rPr/>
        <w:t>䤬煯쉅佋獃쉇</w:t>
      </w:r>
      <w:r>
        <w:rPr/>
        <w:t>Ⳃ</w:t>
      </w:r>
      <w:r>
        <w:rPr/>
        <w:t>朮싍眵䍺永슣㵓公ꍁ㠪쵆搪䬻竂곂</w:t>
      </w:r>
      <w:r>
        <w:rPr/>
        <w:t>⡟</w:t>
      </w:r>
      <w:r>
        <w:rPr/>
        <w:t>㙠㩲⨳ㅅ䱊싂垣温㝞㴯㭱䭑卣歬濂䕙䯂怺捵猭</w:t>
      </w:r>
      <w:r>
        <w:rPr/>
        <w:t>꧂</w:t>
      </w:r>
      <w:r>
        <w:rPr/>
        <w:t>湶㉧</w:t>
      </w:r>
      <w:r>
        <w:rPr/>
        <w:t>ⶡ</w:t>
      </w:r>
      <w:r>
        <w:rPr/>
        <w:t>캿睆噓</w:t>
      </w:r>
      <w:r>
        <w:rPr/>
        <w:t>ꤵ</w:t>
      </w:r>
      <w:r>
        <w:rPr/>
        <w:t>䌩㩴⸫ㅕ歪瀫痂</w:t>
      </w:r>
      <w:r>
        <w:rPr/>
        <w:t>ꔸ</w:t>
      </w:r>
      <w:r>
        <w:rPr/>
        <w:t>禩䙂숦䁰䉭捕悱䙂칤ㄬ</w:t>
      </w:r>
      <w:r>
        <w:rPr/>
        <w:t>ꤳ⤷</w:t>
      </w:r>
      <w:r>
        <w:rPr/>
        <w:t>囂⺻硒幵擂㙷ꅫ⌹쉰偞䢥䆻䱶熩光갴묦䒿乊♙佸汦䐭䔬캮奋쉹㜫䨫繪汞⯂쉰扣瑂湟쉶繁唳</w:t>
      </w:r>
      <w:r>
        <w:rPr/>
        <w:t>⡈</w:t>
      </w:r>
      <w:r>
        <w:rPr/>
        <w:t>䙣◂涱ㅍ侩帳睁</w:t>
      </w:r>
      <w:r>
        <w:rPr/>
        <w:t>Ⱶ⌹</w:t>
      </w:r>
      <w:r>
        <w:rPr/>
        <w:t>琶⾵燂乘㡓㗂놻畁</w:t>
      </w:r>
    </w:p>
    <w:p>
      <w:pPr>
        <w:pStyle w:val="PreformattedText"/>
        <w:bidi w:val="0"/>
        <w:spacing w:before="0" w:after="0"/>
        <w:jc w:val="left"/>
        <w:rPr/>
      </w:pPr>
      <w:r>
        <w:rPr/>
        <w:t>슏勂▬爤㵮㎩㵪䑠⌰쉃⭎漴뭹奴㙭쉨彴祄䵆䷂쵊㙖숲散乸▵㇃株</w:t>
      </w:r>
      <w:r>
        <w:rPr/>
        <w:t>ⵆ</w:t>
      </w:r>
      <w:r>
        <w:rPr/>
        <w:t>歁⹣㭳倭䱖䌯</w:t>
      </w:r>
      <w:r>
        <w:rPr/>
        <w:t>ⰳ</w:t>
      </w:r>
      <w:r>
        <w:rPr/>
        <w:t>唫쉒㙑䄣挰⏂爦⥳䑶⦬쉤㍨䯂匮塈䢡⩭呐杦⯂</w:t>
      </w:r>
      <w:r>
        <w:rPr/>
        <w:t>⡘</w:t>
      </w:r>
      <w:r>
        <w:rPr/>
        <w:t>奾慚颵晍⺣佾别䧍睈싂뭙姂恵帬㥧煕땗㮿걩䋂숯쉱췂协䁬⎱깭坔繾ꆣ䍈㕎묤䡹㴷䦘걥⪘뽮砶噎城떬摈卹䠰㚡画撮</w:t>
      </w:r>
      <w:r>
        <w:rPr/>
        <w:t>ⵋ</w:t>
      </w:r>
      <w:r>
        <w:rPr/>
        <w:t>扞汏⩺妿</w:t>
      </w:r>
      <w:r>
        <w:rPr/>
        <w:t>ⴻꖱ</w:t>
      </w:r>
      <w:r>
        <w:rPr/>
        <w:t>䃃扫䡷轀娤㔫꥾쉌䉒숪焱㥊䠬獒䈭⴦곂浾싂䁅瑯쉖挮䤸乄楠䩬⹘쉎晱㈪颿䒿仃洨숬䥤歾</w:t>
      </w:r>
      <w:r>
        <w:rPr/>
        <w:t>⡐</w:t>
      </w:r>
      <w:r>
        <w:rPr/>
        <w:t>奭晶䢿╧㥒㨺甤䭸䠰䔨㕭乬䒻轑䝈㖏牍爵뽧㵶瑦煯穹숥ぢ</w:t>
      </w:r>
      <w:r>
        <w:rPr/>
        <w:t>ⰶ</w:t>
      </w:r>
      <w:r>
        <w:rPr/>
        <w:t>㩘幂⧎ㄲ깃䁕쵇䅋싂ꏎꍪ⼵䤨戶칧ꌣ䜺쉄쉦䞿暘쉂ꅈ灧뼪⎩乞싃㴴瀩깬䝹畭繩⽖䂩䷂猬㨸⪻氨숯㨫ꥮ▬晾呮浡癱硬偹</w:t>
      </w:r>
      <w:r>
        <w:rPr/>
        <w:t>ꕊ</w:t>
      </w:r>
      <w:r>
        <w:rPr/>
        <w:t>㍷䩫까癙쉬廂⫂</w:t>
      </w:r>
      <w:r>
        <w:rPr/>
        <w:t>ⴷ</w:t>
      </w:r>
      <w:r>
        <w:rPr/>
        <w:t>硪昽䠮쉔稲祮ꥫ슱湺쉠䨪㜥⏂兠㢱칤晏ꌮ꺬庱╌潩爩欸묣싂䘣垩㗂售久쉑繗澮䭊떮愻潷㞣</w:t>
      </w:r>
      <w:r>
        <w:rPr/>
        <w:t>⡎</w:t>
      </w:r>
      <w:r>
        <w:rPr/>
        <w:t>渪숫兩橦㑔轧灙瘤뿂쉍㘪爨䥫睮싂</w:t>
      </w:r>
      <w:r>
        <w:rPr/>
        <w:t>⡤</w:t>
      </w:r>
      <w:r>
        <w:rPr/>
        <w:t>纬쵒乒値博㝪甮繌墻港潟ꥡ䪡싂の놩朶㡟⽡刭迂㝌䁯⬻</w:t>
      </w:r>
      <w:r>
        <w:rPr/>
        <w:t>ꕴ</w:t>
      </w:r>
      <w:r>
        <w:rPr/>
        <w:t>깋瘤넻</w:t>
      </w:r>
      <w:r>
        <w:rPr/>
        <w:t>ꤱ</w:t>
      </w:r>
      <w:r>
        <w:rPr/>
        <w:t>稩⤨愹㥸걫숱嗂䣂䘸睥숮佔倮欴⍘㵏䜹啌쌬쉡걱䃎磂瑸쉷䟂㑆灲帪䁸녣捺獀珂晠砺奰⨻患眊뗂⩇楑䜣</w:t>
      </w:r>
      <w:r>
        <w:rPr/>
        <w:t>ꦥ</w:t>
      </w:r>
      <w:r>
        <w:rPr/>
        <w:t>奾㯍㷂濍㑂⵩桓檩꺩梩买凃繏敘䀰쉲䩬昺楴瞻숺矂火䭤强쉞慇갥䵠濎橈⩡䩡栭쉍䘸쉮갭ꥡ匶⨲䑷䌺䃍싂卲䙐椣기쉹</w:t>
      </w:r>
      <w:r>
        <w:rPr/>
        <w:t>꧂</w:t>
      </w:r>
      <w:r>
        <w:rPr/>
        <w:t>睔祀츲猣싂凂瘨겱婍숪쉶柂⥄灱㡫╈㥅湩敬ꥩ䊬穮ば坴쉊㛂</w:t>
      </w:r>
      <w:r>
        <w:rPr/>
        <w:t>꧂</w:t>
      </w:r>
      <w:r>
        <w:rPr/>
        <w:t>㮘瘯묤┱恒걡恄潐焻澿䯂㗎㩦ꎣ츻㘶⬵䐬</w:t>
      </w:r>
      <w:r>
        <w:rPr/>
        <w:t>꧍</w:t>
      </w:r>
      <w:r>
        <w:rPr/>
        <w:t>ꥰ㖬仃♑⨭繴塗顋轄䩳떬渪噒坕</w:t>
      </w:r>
      <w:r>
        <w:rPr/>
        <w:t>ⱓ</w:t>
      </w:r>
      <w:r>
        <w:rPr/>
        <w:t>幩⿂慂ꄨ冬싂싂⍲⨪땮利쉸⑏渲瑪㩴㡡쉕䂵믂眯㑕츪쉍睸숵當</w:t>
      </w:r>
      <w:r>
        <w:rPr/>
        <w:t>ⴰ</w:t>
      </w:r>
      <w:r>
        <w:rPr/>
        <w:t>䄯呶⎬</w:t>
      </w:r>
      <w:r>
        <w:rPr/>
        <w:t>ⴥ╁</w:t>
      </w:r>
      <w:r>
        <w:rPr/>
        <w:t>偹겣熣뭘쉃䛂⭐쉥犿晊㤩䥤剱睭炮㌮䤰垣⪬㏂奏녊츩媘슻呈用皮㢱㎩淃䠩䉥㡣䩾係兕獮㙱㴱䳂ꇎ쉄▩㥑恈䐬䲣〦ㅩ坏⯂侻싃䇂䀭匳块圩䥕컂㬽磃⭅辵别橺䥎煐䇂庿숹⧍㬬⸵⭩淂穂ꍑ䃂ꥨ㕰福⨨佮樦깬䱯玱飂숥④危깟䁤㥰幱䶏䌤䠣攤妬</w:t>
      </w:r>
      <w:r>
        <w:rPr/>
        <w:t>⡑</w:t>
      </w:r>
      <w:r>
        <w:rPr/>
        <w:t>쵫窡亿员걅⩮</w:t>
      </w:r>
      <w:r>
        <w:rPr/>
        <w:t>ꦩ</w:t>
      </w:r>
      <w:r>
        <w:rPr/>
        <w:t>燎䰭楩</w:t>
      </w:r>
      <w:r>
        <w:rPr/>
        <w:t>ꗂꥅ</w:t>
      </w:r>
      <w:r>
        <w:rPr/>
        <w:t>䡹咬煁潵搦쉋⾵斣㕰⥎싎湦䧂걲䳂㈸⺿쵗⩮㐻㓂㔻㡪傮㮮彶噐쉏娸</w:t>
      </w:r>
      <w:r>
        <w:rPr/>
        <w:t>ꦬ</w:t>
      </w:r>
      <w:r>
        <w:rPr/>
        <w:t>䈫櫂煌걾䛂搭䙱橶</w:t>
      </w:r>
      <w:r>
        <w:rPr/>
        <w:t>⢣</w:t>
      </w:r>
      <w:r>
        <w:rPr/>
        <w:t>摑䝅眫祌칤숤╌楚⨺</w:t>
      </w:r>
      <w:r>
        <w:rPr/>
        <w:t>ⲏ</w:t>
      </w:r>
      <w:r>
        <w:rPr/>
        <w:t>㍷渱劥乙⻂묪䥫⨲㥟恟쉨㢘㫎㵇渳湹栣戵␬숨猽㕞䭬⭠务姂䚻䞬䉚䠪䱓䵭奪㚿⨰琽䙍쉷䯂瑱獞㩗䯂浉堵⩱㘲䜯丮숲쉐硞囂칳堻斬뮱楚塦严뭊ꆩ勂汕</w:t>
      </w:r>
      <w:r>
        <w:rPr/>
        <w:t>⣂</w:t>
      </w:r>
      <w:r>
        <w:rPr/>
        <w:t>䤨싍䱒啘桳ꅓ囂槂㉔⼻眻瑟搳䑞椣㨮䰷ꆣ侱婤쉗⪱䩞䈶넫◍搴卩繉뭫汫硐畘戽杩숷歃猩꺣㵢㥺쉩兲摀⵫ꍠ숷慚䉧⥌瞱㩹䌥捺츯⩃㨸濂朦塋硆溣㛃愰啷㐪ꍙ땲坕꧎䠴䍫纩咣摊拂き呁싂⥵䥲㑊Ⓜ獟숱顅匹畅컂⍍뾵쉄坤顢恢㢡偟奺녧⩢嫎獪呋╗㠺</w:t>
      </w:r>
      <w:r>
        <w:rPr/>
        <w:t>ⶱ</w:t>
      </w:r>
      <w:r>
        <w:rPr/>
        <w:t>恩쉔曂僃兮슡呹捒塴橱犿䅤佸녺禣⩕汧䉙桃敞毂녊㪿쉑灈䅈䬊慂彺⎮㕧깬繞䋎卫㛂兞匪慢㨴㭂剱䅚뽘噋깷い뿎喘넲⭸㭞䥊嘸剬竍碵漦漪䂿柂땯㩶䟎盂䭣ち칕偪迂扄㙩恇䀹縪址슩瀳䲬⪱猣⾩껂卋㉢歀狎轳쉉㵩㴪殻깱湑攣㨩䧂䤻춘䄥쉵㬽㧎檘弸挹䢥묩壃</w:t>
      </w:r>
      <w:r>
        <w:rPr/>
        <w:t>ꕱ</w:t>
      </w:r>
      <w:r>
        <w:rPr/>
        <w:t>呶㎮迂浵扢썓偆縬䝒剃䴣쉷쉫⪿瘤묬顰쉈썮</w:t>
      </w:r>
      <w:r>
        <w:rPr/>
        <w:t>ꕹ</w:t>
      </w:r>
      <w:r>
        <w:rPr/>
        <w:t>㋂ꌥ숣⍕놘䴪땑䢵伦晲䒬灰갩䘤䕃婵䴵⴫䡒穧憻捂⬴灃깄숪䵠땙嗂⥴㡑晑슿</w:t>
      </w:r>
      <w:r>
        <w:rPr/>
        <w:t>ꕫ⑒⩅</w:t>
      </w:r>
      <w:r>
        <w:rPr/>
        <w:t>䁕瑮䐳묲숶晣㙰⥖</w:t>
      </w:r>
      <w:r>
        <w:rPr/>
        <w:t>ⱉ</w:t>
      </w:r>
      <w:r>
        <w:rPr/>
        <w:t>슱䀤</w:t>
      </w:r>
      <w:r>
        <w:rPr/>
        <w:t>ꗍ</w:t>
      </w:r>
      <w:r>
        <w:rPr/>
        <w:t>Ⳃ</w:t>
      </w:r>
      <w:r>
        <w:rPr/>
        <w:t>潣搬汰䢱攫啵狂⹓否䴯毂숲⬷䙈㖡栭䡟묬⫂⽀䝮攨쉃⥣瑱歯숫刱啔捁婙爲杘땣䵍䭋佷䱓盍뽸敏숦潭竂녰쉐쏃浠</w:t>
      </w:r>
      <w:r>
        <w:rPr/>
        <w:t>ꦮ</w:t>
      </w:r>
      <w:r>
        <w:rPr/>
        <w:t>矂㢬擂䀦轅쉕浔縪쉬捎㡨쉲圳㊡䍍浞⹄㝁䵺⍗䝂</w:t>
      </w:r>
      <w:r>
        <w:rPr/>
        <w:t>ⵁ</w:t>
      </w:r>
      <w:r>
        <w:rPr/>
        <w:t>슥啷숽뭳仂䕍숥뽤쉭䘸繁堦穀ꄸ睇㭗䓂ꆿす慞剮딮䖘쉵璥⼨䣂䉓剖浀䘭噚㝶넷⥴껂⑔硃獖帰妱䌸숦</w:t>
      </w:r>
      <w:r>
        <w:rPr/>
        <w:t>ⵕ</w:t>
      </w:r>
      <w:r>
        <w:rPr/>
        <w:t>습䵴뭢뗂䌶ぺ佋쉳儦쉁칷䈬췍扠쉁丶싂水柃䕎䍔涩</w:t>
      </w:r>
      <w:r>
        <w:rPr/>
        <w:t>ꥍⴺ⩟</w:t>
      </w:r>
      <w:r>
        <w:rPr/>
        <w:t>㯎쉏䐮</w:t>
      </w:r>
      <w:r>
        <w:rPr/>
        <w:t>ꥁ</w:t>
      </w:r>
      <w:r>
        <w:rPr/>
        <w:t>幡憵湥牥报깵䐪帵堷猨牖㕥昭欥畬亩⛂⹌塎䆮圥潱夤挺㧂矎䈹塖ㅁ啁䣂䬻な䞥瘴㦩⌫䌽뭫獮婄剶╵☻炵촲숰⨫䑊ꥥ쉒㥄练潕敏书灱朽妱칑㷂䍂㡶數䍚⩣</w:t>
      </w:r>
      <w:r>
        <w:rPr/>
        <w:t>ⴱ</w:t>
      </w:r>
      <w:r>
        <w:rPr/>
        <w:t>楘◂異쵯硶偢敒掿ꌣ♁佺⌹䲩晃䀷▥兣땤⨣깪潁㉫䜫♉徣갽傘⥌㔹쉰囂䟂璩ꅶ亵䵣</w:t>
      </w:r>
      <w:r>
        <w:rPr/>
        <w:t>⡗╵</w:t>
      </w:r>
      <w:r>
        <w:rPr/>
        <w:t>畢煇厏▘喩曂熩</w:t>
      </w:r>
      <w:r>
        <w:rPr/>
        <w:t>Ⱬ</w:t>
      </w:r>
      <w:r>
        <w:rPr/>
        <w:t>效䱳䚱琷〪捨쏂彃깂슣乢쉹玘썥幤噷頨㡏廎旃슘쉥䑨뾱佦䘮䉴㉇쉉埃攳⨲晲㛃先쌭活⩔⑉깰⪵佳슩浫ꌮ慑涻兣츩燎⩃琲꥖䅡숺</w:t>
      </w:r>
      <w:r>
        <w:rPr/>
        <w:t>ⱎ</w:t>
      </w:r>
      <w:r>
        <w:rPr/>
        <w:t>绂冬勎␷姂딻걡⪿╮슘</w:t>
      </w:r>
      <w:r>
        <w:rPr/>
        <w:t>ⱨ</w:t>
      </w:r>
      <w:r>
        <w:rPr/>
        <w:t>䁗뽤츭츷</w:t>
      </w:r>
      <w:r>
        <w:rPr/>
        <w:t>ꗍ</w:t>
      </w:r>
      <w:r>
        <w:rPr/>
        <w:t>䉤恁쉨</w:t>
      </w:r>
      <w:r>
        <w:rPr/>
        <w:t>ꖥ</w:t>
      </w:r>
      <w:r>
        <w:rPr/>
        <w:t>䩫갨쉳슬쉙漺딭瑠畨偦坨쉨抩匳娪숺彚믍⭺硸곂恈䙂に쉲뇂攊쉪긥愻䱊彣㪘⮱潋甬伴段ㅬ卷⏍슏祂憘䙋㝡敦䳂瞱㴺䉆㉺䍟쌥쉃㧂灞쉌睫㩑䀯㜽砥쉎卂拃丸㑐畢庻싂磂䊩乖뼪䑏숻噕婥摕ꏂ⭍</w:t>
      </w:r>
      <w:r>
        <w:rPr/>
        <w:t>⠺</w:t>
      </w:r>
      <w:r>
        <w:rPr/>
        <w:t>䱓噏橀吵縶ꅗ슡偠坔ꍚ牱</w:t>
      </w:r>
      <w:r>
        <w:rPr/>
        <w:t>ꕌ</w:t>
      </w:r>
      <w:r>
        <w:rPr/>
        <w:t>硹㉓桵⮥呞걵㇂</w:t>
      </w:r>
      <w:r>
        <w:rPr/>
        <w:t>Ⳃ</w:t>
      </w:r>
      <w:r>
        <w:rPr/>
        <w:t>싍⵮根旂⑎唺嚩樨顙묵슬㊮嫍穞汗쉉쵪숨渺</w:t>
      </w:r>
      <w:r>
        <w:rPr/>
        <w:t>⡃</w:t>
      </w:r>
      <w:r>
        <w:rPr/>
        <w:t>싂ㅲ砸禣긪⽡橨</w:t>
      </w:r>
      <w:r>
        <w:rPr/>
        <w:t>꧃♌</w:t>
      </w:r>
      <w:r>
        <w:rPr/>
        <w:t>帻♍㯍婡恂桨</w:t>
      </w:r>
      <w:r>
        <w:rPr/>
        <w:t>ꥆ</w:t>
      </w:r>
      <w:r>
        <w:rPr/>
        <w:t>숺쉏瑶䉈椭䈪䢿</w:t>
      </w:r>
      <w:r>
        <w:rPr/>
        <w:t>⣂</w:t>
      </w:r>
      <w:r>
        <w:rPr/>
        <w:t>㎱奐晡睈塧种狂쉗剋⨥㙶㥰⍾乆쉅厩⚵ꏎ䉱㬹䌪ꅾ敨싂卍彵䩌卸杹䱘楇幒㥯놣걖뭷䵄协ㄹ㵖⒥畊䥩喱窩䀱恬⮘슮䵘剨夯侣沿쉘垣䠮祉뭁䘩ㅆ놘싃⥳쉕び乁숪伤姂塞䁾捇眪穋⩵⩢壂唯攱漩㡳캣</w:t>
      </w:r>
      <w:r>
        <w:rPr/>
        <w:t>ꤸ</w:t>
      </w:r>
      <w:r>
        <w:rPr/>
        <w:t>㐰⹺䕷싂繉器䍢博ꥨ╤</w:t>
      </w:r>
      <w:r>
        <w:rPr/>
        <w:t>⡩</w:t>
      </w:r>
      <w:r>
        <w:rPr/>
        <w:t>浴䧂쉴쉳⸣穰╯搵〻⯂⸰䅂嚘숮䏂슬亻㔴礷칾칉稪攫⩢淃歾怯㑅◂猹樳流쉉䏂磍机栳ꆮ슡긳游娰ガ撡㵑쉤ㄬ㡟싂ꌹ戬汵땇때䍧촸啬な㛂沱녋硇썥桥坣䵌憱㭊桡녘兞〪</w:t>
      </w:r>
      <w:r>
        <w:rPr/>
        <w:t>⢡</w:t>
      </w:r>
      <w:r>
        <w:rPr/>
        <w:t>汨顈硴䱐㕢⎵</w:t>
      </w:r>
      <w:r>
        <w:rPr/>
        <w:t>⠷</w:t>
      </w:r>
      <w:r>
        <w:rPr/>
        <w:t>䤽牐쉳攰㠻땒䰬呓㕂䱬</w:t>
      </w:r>
      <w:r>
        <w:rPr/>
        <w:t>⡓</w:t>
      </w:r>
      <w:r>
        <w:rPr/>
        <w:t>䄫꤮깑딣⦘㉆睒</w:t>
      </w:r>
      <w:r>
        <w:rPr/>
        <w:t>ⷂ</w:t>
      </w:r>
      <w:r>
        <w:rPr/>
        <w:t>盂䜮슏</w:t>
      </w:r>
      <w:r>
        <w:rPr/>
        <w:t>⠶</w:t>
      </w:r>
      <w:r>
        <w:rPr/>
        <w:t>䭏⨻캻⍐凂頩泎佔</w:t>
      </w:r>
      <w:r>
        <w:rPr/>
        <w:t>ꔲ</w:t>
      </w:r>
      <w:r>
        <w:rPr/>
        <w:t>恃窘㘰泂儻呾╖欨딫╲쉴昱䍪⹎⍍䞏쉔䃂木숳쌪攥椫㥾싂㔦悥ㅲ慔쉊佞㡙颣潠⍓䈤淎숸㋍䑋䳂橎绂濂慬眤䊏칓쉖松</w:t>
      </w:r>
      <w:r>
        <w:rPr/>
        <w:t>⡓</w:t>
      </w:r>
      <w:r>
        <w:rPr/>
        <w:t>ꅀ歈朽䱗獮숵㮮䥶쉨㜳</w:t>
      </w:r>
      <w:r>
        <w:rPr/>
        <w:t>ꤻ</w:t>
      </w:r>
      <w:r>
        <w:rPr/>
        <w:t>祰彈䓂奒慺䟂㥖乁瑍⾘쉑瀴洲示䌦뭚䠮ヂ㠭䁙⿂뽐</w:t>
      </w:r>
      <w:r>
        <w:rPr/>
        <w:t>ꕷ</w:t>
      </w:r>
      <w:r>
        <w:rPr/>
        <w:t>숫燂뗂楏</w:t>
      </w:r>
      <w:r>
        <w:rPr/>
        <w:t>ⰶ</w:t>
      </w:r>
      <w:r>
        <w:rPr/>
        <w:t>渫び䉲偸⺻䭋圩搷䲩瓂呁顶ꄸ슱彌䩑쉖轟⿂슘⼫幆</w:t>
      </w:r>
      <w:r>
        <w:rPr/>
        <w:t>⡡</w:t>
      </w:r>
      <w:r>
        <w:rPr/>
        <w:t>䤽娭땳濂妵摧䌹⮱䷂䒣쉰爤硵汏繆⮣帴쉦卖樵ッ䐯幚⒡⌨䐪圴䡢媥惂〥㌯䀪䲻ꆣꥩ洲恁㥵䭮ま娫숭牒㓂⮥㍳쉣숻㐷䕒䲥瘯</w:t>
      </w:r>
      <w:r>
        <w:rPr/>
        <w:t>Ⲙ</w:t>
      </w:r>
      <w:r>
        <w:rPr/>
        <w:t>㕄</w:t>
      </w:r>
      <w:r>
        <w:rPr/>
        <w:t>ⵤ</w:t>
      </w:r>
      <w:r>
        <w:rPr/>
        <w:t>쉠椬</w:t>
      </w:r>
      <w:r>
        <w:rPr/>
        <w:t>ⱥⰵ</w:t>
      </w:r>
      <w:r>
        <w:rPr/>
        <w:t>櫎⼽⥮輭ꥧ걥恑숻哂伪煑ꌊ轧䄦㥢⥒䁡</w:t>
      </w:r>
      <w:r>
        <w:rPr/>
        <w:t>ꥈ</w:t>
      </w:r>
      <w:r>
        <w:rPr/>
        <w:t>橈</w:t>
      </w:r>
      <w:r>
        <w:rPr/>
        <w:t>ꕥ</w:t>
      </w:r>
      <w:r>
        <w:rPr/>
        <w:t>䙡숻</w:t>
      </w:r>
      <w:r>
        <w:rPr/>
        <w:t>꥟</w:t>
      </w:r>
      <w:r>
        <w:rPr/>
        <w:t>輱㙘疬슱싂牷潔뽗䝭쉐䑯剔捷穨漨䡷뭤渰⥣䑔㨩㎏쉔</w:t>
      </w:r>
      <w:r>
        <w:rPr/>
        <w:t>Ⱛ</w:t>
      </w:r>
      <w:r>
        <w:rPr/>
        <w:t>券㥗쉭⏂堵愲挲䤷</w:t>
      </w:r>
      <w:r>
        <w:rPr/>
        <w:t>ꕣ</w:t>
      </w:r>
      <w:r>
        <w:rPr/>
        <w:t>儨⩅奍⹔剺㬪♶싃係櫂呵</w:t>
      </w:r>
      <w:r>
        <w:rPr/>
        <w:t>ꕘ</w:t>
      </w:r>
      <w:r>
        <w:rPr/>
        <w:t>湞呪怤뭹㴯挱兒㩣㝖浢猯㖘␶</w:t>
      </w:r>
      <w:r>
        <w:rPr/>
        <w:t>ꕣ⹉</w:t>
      </w:r>
      <w:r>
        <w:rPr/>
        <w:t>撮恢㵠㭇䗂爭医㝣繨⹁◂뼸②夤偎勂♫놿쉃田䵨ꥦ⨶佌页쉇犿橮捞⩤㮵ꄱ嫂ㅲ恀帪渫あ쉯〴䱌</w:t>
      </w:r>
      <w:r>
        <w:rPr/>
        <w:t>⡘</w:t>
      </w:r>
      <w:r>
        <w:rPr/>
        <w:t>䱦琹斵녈轁抩䙂斬用侘㥠晃숹佭㫂䙌㤶䨬숳ㅎ╫䬴㉳</w:t>
      </w:r>
      <w:r>
        <w:rPr/>
        <w:t>ꕹ</w:t>
      </w:r>
      <w:r>
        <w:rPr/>
        <w:t>慘垻㇂亡甥䙩쉍㜶涏䅵わ怮夨⩲稫捱戣顺⩷쉆☨⥲㶿敐䄥䱔쉫勂䉉쉗䑀</w:t>
      </w:r>
      <w:r>
        <w:rPr/>
        <w:t>Ⱜ</w:t>
      </w:r>
      <w:r>
        <w:rPr/>
        <w:t>祡┰併⑃皏樻䱪촨</w:t>
      </w:r>
      <w:r>
        <w:rPr/>
        <w:t>꧂⨰</w:t>
      </w:r>
      <w:r>
        <w:rPr/>
        <w:t>쌥纡堬玮</w:t>
      </w:r>
      <w:r>
        <w:rPr/>
        <w:t>ꔤ</w:t>
      </w:r>
      <w:r>
        <w:rPr/>
        <w:t>穡쉷묭䑳氶㔪쉷喘⽀档╪戱䐳㡣쉨㔬</w:t>
      </w:r>
      <w:r>
        <w:rPr/>
        <w:t>ꦡ╪</w:t>
      </w:r>
      <w:r>
        <w:rPr/>
        <w:t>ㅆ頷㩟剓ァ</w:t>
      </w:r>
      <w:r>
        <w:rPr/>
        <w:t>Ⱶ</w:t>
      </w:r>
      <w:r>
        <w:rPr/>
        <w:t>侣䴥敡촫숬噚뭟䐶쉇䢿䭣▱㏂쉙⮬䟃</w:t>
      </w:r>
      <w:r>
        <w:rPr/>
        <w:t>⡷</w:t>
      </w:r>
      <w:r>
        <w:rPr/>
        <w:t>桋쉒剥㩫슮㕠곂䝌숭愷䀴⩋塵싂뾡侘矍㩤ㅑㅋ汚습伹쉡쉪癆쌸捆䕵䩓吸㙺䡈⹍呄塪</w:t>
      </w:r>
      <w:r>
        <w:rPr/>
        <w:t>⠩</w:t>
      </w:r>
      <w:r>
        <w:rPr/>
        <w:t>辻䴹</w:t>
      </w:r>
      <w:r>
        <w:rPr/>
        <w:t>⠱</w:t>
      </w:r>
      <w:r>
        <w:rPr/>
        <w:t>圤⦩䛂쉞㭑ꍄ怯쉁싂嘦桪䳃迂䍌甶⭐灡㔶뽷ⸯ䆱쉷♉乾啒칖斻伲⍏䩅䖵轇䥤狃倪긵氳楪疿칩䩴䆱帯顠⬲ㄵ⩶父䩃狎䲿㏍䶡濂</w:t>
      </w:r>
      <w:r>
        <w:rPr/>
        <w:t>ꕣ</w:t>
      </w:r>
      <w:r>
        <w:rPr/>
        <w:t>漥⿂⹥䬩</w:t>
      </w:r>
      <w:r>
        <w:rPr/>
        <w:t>ⵓ</w:t>
      </w:r>
      <w:r>
        <w:rPr/>
        <w:t>嚿㴭⽰슩⶿懂╢숵㓂暿區츩뭟坌⼨칖穣⽵偯丨爭窣礤</w:t>
      </w:r>
      <w:r>
        <w:rPr/>
        <w:t>Ᵽ</w:t>
      </w:r>
      <w:r>
        <w:rPr/>
        <w:t>繧䑈⤫偓츭慫䉇洤烂啡⎩塯㟍捅慠땔㊘녈</w:t>
      </w:r>
      <w:r>
        <w:rPr/>
        <w:t>ꥑ</w:t>
      </w:r>
      <w:r>
        <w:rPr/>
        <w:t>採睍摓</w:t>
      </w:r>
      <w:r>
        <w:rPr/>
        <w:t>⢡</w:t>
      </w:r>
      <w:r>
        <w:rPr/>
        <w:t>층啇ꍩ㨣</w:t>
      </w:r>
      <w:r>
        <w:rPr/>
        <w:t>⠨</w:t>
      </w:r>
      <w:r>
        <w:rPr/>
        <w:t>쵨歌䁡䙑칢䗎</w:t>
      </w:r>
      <w:r>
        <w:rPr/>
        <w:t>ꕔ</w:t>
      </w:r>
      <w:r>
        <w:rPr/>
        <w:t>⠨♞</w:t>
      </w:r>
      <w:r>
        <w:rPr/>
        <w:t>촪煠ꥲ⧂⪘畈╖⵴百걈ꏂ⹙⏂淂松渴싎㕑䁱奪슱</w:t>
      </w:r>
      <w:r>
        <w:rPr/>
        <w:t>ⴰ⮏</w:t>
      </w:r>
      <w:r>
        <w:rPr/>
        <w:t>䏂庩ぺ娤桚璘婚쉸䝭坃</w:t>
      </w:r>
      <w:r>
        <w:rPr/>
        <w:t>ꕨ</w:t>
      </w:r>
      <w:r>
        <w:rPr/>
        <w:t>华㌽俎뽥䃂妱념㠪</w:t>
      </w:r>
      <w:r>
        <w:rPr/>
        <w:t>ꕴꦿ⵫</w:t>
      </w:r>
      <w:r>
        <w:rPr/>
        <w:t>塪쉁灬╴쵲䁗㤭䙳⪡䍂╰♚ꍗ䔹咣䉣瘵뾩㑥ㄹ䩢⎣旂⯂격⩨╱䗂쉂汞潾슘쉲뭃녒冘⼯␣㧂쉏䪿獉ㅏ썓䥊ꌻ◂楶㚩祲仂ꌤ</w:t>
      </w:r>
      <w:r>
        <w:rPr/>
        <w:t>ꥆ⹖</w:t>
      </w:r>
      <w:r>
        <w:rPr/>
        <w:t>⽑떬썸쉟꧎灟摏䂬晑勎뭣䁯㝲䵶洶</w:t>
      </w:r>
      <w:r>
        <w:rPr/>
        <w:t>ꕮ</w:t>
      </w:r>
      <w:r>
        <w:rPr/>
        <w:t>쉀克ㄣ</w:t>
      </w:r>
      <w:r>
        <w:rPr/>
        <w:t>⡀⹤</w:t>
      </w:r>
      <w:r>
        <w:rPr/>
        <w:t>婑㨦⩨沥㑠弊夺幋卬</w:t>
      </w:r>
      <w:r>
        <w:rPr/>
        <w:t>Ⳃ</w:t>
      </w:r>
      <w:r>
        <w:rPr/>
        <w:t>幺歌㭁䊥䥠䥘뗂填剏瑗摂슬䑪癄摋숽䝕ꥪ奟땶瘱毂㦻쉋䅇摌呩晸獋㇂㩔整⑔瑓顏땢縶⤩♌⍠ꍤ煶캻㍴⵬嘦操╊瑑㡹礥呕佋夰㙇㭌⭤</w:t>
      </w:r>
      <w:r>
        <w:rPr/>
        <w:t>⡂</w:t>
      </w:r>
      <w:r>
        <w:rPr/>
        <w:t>烂놩䏂塑啟䆏⏂淂櫂딶畫㙯浯싂俎㌥娬㵟楋㭵䗂갺儽⨱栻晍狃䕵䥮쉏䭟橾숳砳싂㟂涬繦싃毎畁梏㎱䉐</w:t>
      </w:r>
      <w:r>
        <w:rPr/>
        <w:t>ꤺ</w:t>
      </w:r>
      <w:r>
        <w:rPr/>
        <w:t>癤</w:t>
      </w:r>
      <w:r>
        <w:rPr/>
        <w:t>Ⱘ</w:t>
      </w:r>
      <w:r>
        <w:rPr/>
        <w:t>揂䍹嚿䅏⩴漪㯂灌걦⨴⨥ꌶ畡穥녚㡵噸슥轮⽌䵵䀳䩨㍐扨㑎䅣쉞</w:t>
      </w:r>
      <w:r>
        <w:rPr/>
        <w:t>⡮</w:t>
      </w:r>
      <w:r>
        <w:rPr/>
        <w:t>䒘쉚싂湑쉬⭖</w:t>
      </w:r>
      <w:r>
        <w:rPr/>
        <w:t>ꦥ</w:t>
      </w:r>
      <w:r>
        <w:rPr/>
        <w:t>쉏㭅輺疏걪䜯慧典쉞⤪徵癫瘯湈八</w:t>
      </w:r>
      <w:r>
        <w:rPr/>
        <w:t>ⱶ</w:t>
      </w:r>
      <w:r>
        <w:rPr/>
        <w:t>庿潚免쉳쉭䵷眰놩쉕⹦兮㙬儶㶬啠⩉碵</w:t>
      </w:r>
      <w:r>
        <w:rPr/>
        <w:t>Ⱞ</w:t>
      </w:r>
      <w:r>
        <w:rPr/>
        <w:t>ⵒ</w:t>
      </w:r>
      <w:r>
        <w:rPr/>
        <w:t>畄が睁⥍싂ㅮ汬優슘슏塭쉣㐨ꄵ㴪ꄺ뇂</w:t>
      </w:r>
      <w:r>
        <w:rPr/>
        <w:t>ꕪ</w:t>
      </w:r>
      <w:r>
        <w:rPr/>
        <w:t>是坊놡䝫㡇䀲쉬쉗</w:t>
      </w:r>
      <w:r>
        <w:rPr/>
        <w:t>ꗂ</w:t>
      </w:r>
      <w:r>
        <w:rPr/>
        <w:t>淂琣浟渻廂㔱䟍啍獒</w:t>
      </w:r>
      <w:r>
        <w:rPr/>
        <w:t>ꕖ</w:t>
      </w:r>
      <w:r>
        <w:rPr/>
        <w:t>眩颬</w:t>
      </w:r>
      <w:r>
        <w:rPr/>
        <w:t>Ⲭ</w:t>
      </w:r>
      <w:r>
        <w:rPr/>
        <w:t>㡎갪㉾ꏂ秂冿썲䝯╺冮ꅅ딯恔</w:t>
      </w:r>
      <w:r>
        <w:rPr/>
        <w:t>⡏</w:t>
      </w:r>
      <w:r>
        <w:rPr/>
        <w:t>䈯쉮湒숴쎮攪轃繱⍉</w:t>
      </w:r>
      <w:r>
        <w:rPr/>
        <w:t>ꦏ</w:t>
      </w:r>
      <w:r>
        <w:rPr/>
        <w:t>痂쉏쉂쉋┪</w:t>
      </w:r>
      <w:r>
        <w:rPr/>
        <w:t>⠰</w:t>
      </w:r>
      <w:r>
        <w:rPr/>
        <w:t>䩶瑠牺㧎⮩个</w:t>
      </w:r>
      <w:r>
        <w:rPr/>
        <w:t>ꤽ⹤</w:t>
      </w:r>
      <w:r>
        <w:rPr/>
        <w:t>䅸</w:t>
      </w:r>
      <w:r>
        <w:rPr/>
        <w:t>ꗎ</w:t>
      </w:r>
      <w:r>
        <w:rPr/>
        <w:t>뭋䨪쉖墱䴤땠湚쉮樰扳싂䖥迂䱬⵶䉰㈥暣牁潨睨ꥩ촮쉕䱠겣浘숰瑸弻㡅걁싂</w:t>
      </w:r>
      <w:r>
        <w:rPr/>
        <w:t>ꔫ</w:t>
      </w:r>
      <w:r>
        <w:rPr/>
        <w:t>㍫璻䬬</w:t>
      </w:r>
      <w:r>
        <w:rPr/>
        <w:t>ꖡ</w:t>
      </w:r>
      <w:r>
        <w:rPr/>
        <w:t>嘥캵㐷獎⭯숽쉀칶㵯껂</w:t>
      </w:r>
      <w:r>
        <w:rPr/>
        <w:t>ⵃ</w:t>
      </w:r>
      <w:r>
        <w:rPr/>
        <w:t>䪡㩗䛂㚥쉥䙆㙅楬熩䱣䳂だ殮쉊泃响焰汭睮飂轸愴卹쉴畠㫂栻禵楕㞱깤壂䔵卂䥗숹</w:t>
      </w:r>
      <w:r>
        <w:rPr/>
        <w:t>Ⱡ</w:t>
      </w:r>
      <w:r>
        <w:rPr/>
        <w:t>쉦瓎⍸ꍐ⫎⹨皏哂幨〬呪夫걚怭璱你쉍쏂뽒⨳猺猰䩬瀹恴祈礽㓍琮쉧䄭界恞⨬㙵䄶㤲攬숤矂䜤쉫幡땒樻時까ㄣ佬㪏♢㵄亏畤촨懎䝅飂싂䪮⵮넽䡰歗칊䥂䝪ぉ轭氷㬪迂縦䍁憏䁞ㅮ㵕⥆㑃⎘긳▥쉳壂煏䈫攣⽺庬츷</w:t>
      </w:r>
      <w:r>
        <w:rPr/>
        <w:t>⣂</w:t>
      </w:r>
      <w:r>
        <w:rPr/>
        <w:t>䥧坦䜴睥昦喡癣ꎥ獗</w:t>
      </w:r>
      <w:r>
        <w:rPr/>
        <w:t>⠻⹸</w:t>
      </w:r>
      <w:r>
        <w:rPr/>
        <w:t>䓂瘯츮轑</w:t>
      </w:r>
      <w:r>
        <w:rPr/>
        <w:t>ⱂ</w:t>
      </w:r>
      <w:r>
        <w:rPr/>
        <w:t>敗姂睃䅡䆥湎</w:t>
      </w:r>
      <w:r>
        <w:rPr/>
        <w:t>ꗂ</w:t>
      </w:r>
      <w:r>
        <w:rPr/>
        <w:t>싃걡祈갵佱</w:t>
      </w:r>
      <w:r>
        <w:rPr/>
        <w:t>ꗂ</w:t>
      </w:r>
      <w:r>
        <w:rPr/>
        <w:t>ㄭ橪⪩礥쉏숲䡭䋂♨唵丸⭟礫冬땟쉞㕀櫂┰硇个僂뽺幮쉆昦䘽䶻㝗䙠呤䛂쉭湃䡍䐮㝨⏂ꍆ䩠婏</w:t>
      </w:r>
      <w:r>
        <w:rPr/>
        <w:t>⡤</w:t>
      </w:r>
      <w:r>
        <w:rPr/>
        <w:t>䱈䪥㐊流ꍴ䴬㵺</w:t>
      </w:r>
      <w:r>
        <w:rPr/>
        <w:t>Ᵽ</w:t>
      </w:r>
      <w:r>
        <w:rPr/>
        <w:t>칐⎏㏃䋂報㙥䅣䥍卮睅咥䑍묷⌨뽱䒿瑐㡌㴰弯十輮枮캩숤</w:t>
      </w:r>
      <w:r>
        <w:rPr/>
        <w:t>ⴴ</w:t>
      </w:r>
      <w:r>
        <w:rPr/>
        <w:t>䁠㤥슻⸣轖㊩</w:t>
      </w:r>
      <w:r>
        <w:rPr/>
        <w:t>⢵</w:t>
      </w:r>
      <w:r>
        <w:rPr/>
        <w:t>拃긹ꥠ浫쉆</w:t>
      </w:r>
      <w:r>
        <w:rPr/>
        <w:t>ꔣ⴯</w:t>
      </w:r>
      <w:r>
        <w:rPr/>
        <w:t>Ⱕ</w:t>
      </w:r>
      <w:r>
        <w:rPr/>
        <w:t>쉾䙾ぞ쉈捰痃垬倸绂</w:t>
      </w:r>
      <w:r>
        <w:rPr/>
        <w:t>⡐</w:t>
      </w:r>
      <w:r>
        <w:rPr/>
        <w:t>曂㬸䂱䑪ꅹ獫䓂숴单⩱焭楸乺玱䥈穦㬻쉃㕣㑓欥硯㏂⸻弪뮏⑱曎</w:t>
      </w:r>
      <w:r>
        <w:rPr/>
        <w:t>ꕌ</w:t>
      </w:r>
      <w:r>
        <w:rPr/>
        <w:t>㚱믂忂㬷㧂画縵</w:t>
      </w:r>
      <w:r>
        <w:rPr/>
        <w:t>ꤵ</w:t>
      </w:r>
      <w:r>
        <w:rPr/>
        <w:t>䅖⥰㘰婗硷楀</w:t>
      </w:r>
      <w:r>
        <w:rPr/>
        <w:t>ⰶ</w:t>
      </w:r>
      <w:r>
        <w:rPr/>
        <w:t>痍쉈☨쎱潢伷㴳搦畨ꥬ쉗䱅凂倵╔癯奟㔭⨥栦⴦䍑墬㥕厮䬶쉎쵫춡榩轣䟂㜰⌭㟂뭧潊</w:t>
      </w:r>
      <w:r>
        <w:rPr/>
        <w:t>ⲩ</w:t>
      </w:r>
      <w:r>
        <w:rPr/>
        <w:t>佨껍污㨺䙮硡㮱⹷㗂</w:t>
      </w:r>
      <w:r>
        <w:rPr/>
        <w:t>ꤲ</w:t>
      </w:r>
      <w:r>
        <w:rPr/>
        <w:t>숤擂䐪칉溵漸剙</w:t>
      </w:r>
      <w:r>
        <w:rPr/>
        <w:t>ꕀ</w:t>
      </w:r>
      <w:r>
        <w:rPr/>
        <w:t>땑橥ꥶ愻牙坠㥱剒㶣潔⼶</w:t>
      </w:r>
      <w:r>
        <w:rPr/>
        <w:t>⢘</w:t>
      </w:r>
      <w:r>
        <w:rPr/>
        <w:t>桅ㅥ䁯䭠用琩쉈溱䁙繲</w:t>
      </w:r>
      <w:r>
        <w:rPr/>
        <w:t>⣂</w:t>
      </w:r>
      <w:r>
        <w:rPr/>
        <w:t>䍏ぷ䔱夸㍆爱慳幭䁂숫䈩睲ㅷ⧂␥纣兺⺡炘⸱⩏祈ꄩ⿂䖏쵲⹐牧䁺㤲煨ꥣ숵傮ꍦ呵楮塕⴪䙲㓍⵩䡙숵䍍晷뭡櫂轉쉄</w:t>
      </w:r>
      <w:r>
        <w:rPr/>
        <w:t>ꦩ</w:t>
      </w:r>
      <w:r>
        <w:rPr/>
        <w:t>쉃슻쉐䎿彖뽨⨵噅숻畄桤祅係䤪꥕츣積稸ꌫ㈶䏂㈫母澥硖뽸でꍌ⭐挴㭁␽轑䖘捷棂⌮楨싂䕕</w:t>
      </w:r>
      <w:r>
        <w:rPr/>
        <w:t>ꦮ</w:t>
      </w:r>
      <w:r>
        <w:rPr/>
        <w:t>⾿㩫䭈睐倵泂⾮测ꌹꄭ</w:t>
      </w:r>
      <w:r>
        <w:rPr/>
        <w:t>⣎</w:t>
      </w:r>
      <w:r>
        <w:rPr/>
        <w:t>剮㉴稪㑍</w:t>
      </w:r>
      <w:r>
        <w:rPr/>
        <w:t>⡑</w:t>
      </w:r>
      <w:r>
        <w:rPr/>
        <w:t>ꥨ辱䵘꺩䵔眨䧂ꅔ쉱硆乃䃂灊㭑洬况帻䕬ꥸ洫忂汒㴰㵏漨䭾晃䐥㙶걧숴┪녂㑫쉎㕋滃㝔獀쉔槂櫂</w:t>
      </w:r>
      <w:r>
        <w:rPr/>
        <w:t>ꥃ</w:t>
      </w:r>
      <w:r>
        <w:rPr/>
        <w:t>䁚猨繦嗂廂㉁氷슮䒱</w:t>
      </w:r>
      <w:r>
        <w:rPr/>
        <w:t>ⶬ</w:t>
      </w:r>
      <w:r>
        <w:rPr/>
        <w:t>쉤椪敆奌沿쉄</w:t>
      </w:r>
      <w:r>
        <w:rPr/>
        <w:t>⠸Ⱶ</w:t>
      </w:r>
      <w:r>
        <w:rPr/>
        <w:t>晅浈</w:t>
      </w:r>
      <w:r>
        <w:rPr/>
        <w:t>ꦩ</w:t>
      </w:r>
      <w:r>
        <w:rPr/>
        <w:t>痎⩸䉅俎湕娺桵숰挮쉙쉰䠮顐㍊㗂縷偙싂㐬䇎⸪㖮恨䁥参⥟쉚獷㦏䜲槂碥頮쉬뽧暥䷂⫂燂恉傮乨걄䉳㔮单戱㝫䥃曂☭㡊쉉숲ㅙ敢</w:t>
      </w:r>
      <w:r>
        <w:rPr/>
        <w:t>ⵋ⩳</w:t>
      </w:r>
      <w:r>
        <w:rPr/>
        <w:t>딨奈㍃乂䤯묦迂畖</w:t>
      </w:r>
      <w:r>
        <w:rPr/>
        <w:t>Ɱ</w:t>
      </w:r>
      <w:r>
        <w:rPr/>
        <w:t>뽚⨨슩쉷쉸廂㠷癄䨪倣材</w:t>
      </w:r>
      <w:r>
        <w:rPr/>
        <w:t>⡇</w:t>
      </w:r>
      <w:r>
        <w:rPr/>
        <w:t>㊥桨긬焦佤ꥮ毂숩惍愪䥤㕵쵲瞿牂쉹⩴湅卩슱ꌽ㥱婅쏂汬玘뭈捘⤹㌤䝣仂㕁䑫け漪柂갸湁♠砪뭨</w:t>
      </w:r>
      <w:r>
        <w:rPr/>
        <w:t>ⴥ</w:t>
      </w:r>
      <w:r>
        <w:rPr/>
        <w:t>㴽偕嚏ꅨ</w:t>
      </w:r>
      <w:r>
        <w:rPr/>
        <w:t>ꤨ</w:t>
      </w:r>
      <w:r>
        <w:rPr/>
        <w:t>僂制⭋氪愴⑉恏딶뿎㦿癸숻⽲쉞溮</w:t>
      </w:r>
      <w:r>
        <w:rPr/>
        <w:t>Ɫ⹀</w:t>
      </w:r>
      <w:r>
        <w:rPr/>
        <w:t>顆佖癚</w:t>
      </w:r>
      <w:r>
        <w:rPr/>
        <w:t>ⲻ</w:t>
      </w:r>
      <w:r>
        <w:rPr/>
        <w:t>㑁㨥睹塐灉㯂窏⽷偣䮡⺱洤㘊浪숶奰䵂䱭</w:t>
      </w:r>
      <w:r>
        <w:rPr/>
        <w:t>Ⳃ</w:t>
      </w:r>
      <w:r>
        <w:rPr/>
        <w:t>彯六灶獘灄祅☱杘</w:t>
      </w:r>
      <w:r>
        <w:rPr/>
        <w:t>ⱓ</w:t>
      </w:r>
      <w:r>
        <w:rPr/>
        <w:t>撻䙮㘯⭉ヂ䡏楶䬳媩ꅲ뽇䯂⾏佶獟伬⼪婀顇깫畷┯抣劘睉欲䕱乱뭘䝓㑢⩦④䯂⭸⬤䁲〨留</w:t>
      </w:r>
      <w:r>
        <w:rPr/>
        <w:t>ⵔ</w:t>
      </w:r>
      <w:r>
        <w:rPr/>
        <w:t>卒⿂ꍄ㉩</w:t>
      </w:r>
      <w:r>
        <w:rPr/>
        <w:t>ⱪ┭</w:t>
      </w:r>
      <w:r>
        <w:rPr/>
        <w:t>㥰쉀䖏⽗假欶⌻栳湟䡦㔥㞩믂兊幢洯㩪栦ꇂ㕬䥤㑌㨳㕋䝆슱繚徥䁞焲걪꥖槂췂♟煎</w:t>
      </w:r>
      <w:r>
        <w:rPr/>
        <w:t>꤫</w:t>
      </w:r>
      <w:r>
        <w:rPr/>
        <w:t>곂怵濍쉶绂噹兖썃歙犣뿂湵</w:t>
      </w:r>
      <w:r>
        <w:rPr/>
        <w:t>ⵤꕎ</w:t>
      </w:r>
      <w:r>
        <w:rPr/>
        <w:t>깦煭癑⽠纏걏䞣桌湔걐䑤䩯偧婕喏獬噄㴯⩖</w:t>
      </w:r>
      <w:r>
        <w:rPr/>
        <w:t>Ⱟ</w:t>
      </w:r>
      <w:r>
        <w:rPr/>
        <w:t>捚奺쉠䐰칡썦煳걥땞犮癬땾泂傩◎䦻㉔㣂곂⍘匪汌䱳摐轇彇⍊㥠ぴ뇂묱潨䴽磂녌䠷楄싂⩟⩰⩪땨숬쵟攫樬쉷丶㨮塖⑏㝏砸橡㠷걍⭾櫃䨥⩆弨䄣愥⥘⩲ィ쉢㑀獨呆啈㡦䩁暱唯頪㧂㑳썎䭬係ㄷ桙㑤⑋</w:t>
      </w:r>
      <w:r>
        <w:rPr/>
        <w:t>Ⳏ</w:t>
      </w:r>
      <w:r>
        <w:rPr/>
        <w:t>椣業洣쉓䉁湦姎犩璬塬兕窣睦歚㙹癰繅⭒佺䜲愪堬栰扌쉈⏂㞣땶ꥹ琭縫㋂쉁㧂숸㬻棂⥲슱숽숲纘⬪惂䵐䙞彋䅖㋂⩋橋穫썬쌨〵䁁</w:t>
      </w:r>
      <w:r>
        <w:rPr/>
        <w:t>ⴭ</w:t>
      </w:r>
      <w:r>
        <w:rPr/>
        <w:t>떩匳䚿싃溱뼺㈲땧汔僃䵰㐰숩땸朳쉈㬩⤥㵗て灨湅</w:t>
      </w:r>
      <w:r>
        <w:rPr/>
        <w:t>⡘</w:t>
      </w:r>
      <w:r>
        <w:rPr/>
        <w:t>숩䭆Ⓜ</w:t>
      </w:r>
      <w:r>
        <w:rPr/>
        <w:t>ꕯ⩸</w:t>
      </w:r>
      <w:r>
        <w:rPr/>
        <w:t>囂㝫</w:t>
      </w:r>
      <w:r>
        <w:rPr/>
        <w:t>ⶡ</w:t>
      </w:r>
      <w:r>
        <w:rPr/>
        <w:t>㘤㙃丨㞻椶ꥮ盂测磂쏂䝣⩦摱㤦슻㭵Ⓜ矂漪歊し漨㈪⨴䭨坰怽䡨倹쉏쌨㏂搯憣슬㉳쉧㷂䕹쉹䝫쉐⚻幈垏绂㌬癙慤쉨뼪⴫䑖쉉之쉺瀳浩㍢线</w:t>
      </w:r>
      <w:r>
        <w:rPr/>
        <w:t>ꥅ</w:t>
      </w:r>
      <w:r>
        <w:rPr/>
        <w:t>쵍瑊⥖恩䜷㞏廂轾䩤슬绂伷汑㬲싂숴䵃㫂⹹塵捳쉰䮥癟䘰㊵쉑匶䀱⩗稵奞쵘坕线䅡䦱榩녘</w:t>
      </w:r>
      <w:r>
        <w:rPr/>
        <w:t>⡵</w:t>
      </w:r>
      <w:r>
        <w:rPr/>
        <w:t>泂③䋂参딫垵䀤뭨朵幒兵橅砪㤴㝮㝉┮䑷㙢眶</w:t>
      </w:r>
      <w:r>
        <w:rPr/>
        <w:t>ⲱ</w:t>
      </w:r>
      <w:r>
        <w:rPr/>
        <w:t>琺㝸⹗杘媮憩湺ぎ</w:t>
      </w:r>
      <w:r>
        <w:rPr/>
        <w:t>꧂</w:t>
      </w:r>
      <w:r>
        <w:rPr/>
        <w:t>柂ꌭ啤㝦摖伶</w:t>
      </w:r>
      <w:r>
        <w:rPr/>
        <w:t>Ⲭ</w:t>
      </w:r>
      <w:r>
        <w:rPr/>
        <w:t>犮橔冻獖걺▻⑓⽟朸┩숩╟垡啫䁆ꏂꌩ䔥</w:t>
      </w:r>
      <w:r>
        <w:rPr/>
        <w:t>ⰽ⹑</w:t>
      </w:r>
      <w:r>
        <w:rPr/>
        <w:t>你兺⯂♠捾촴坉㔲깕擂縴⾬</w:t>
      </w:r>
      <w:r>
        <w:rPr/>
        <w:t>ꕘ⥷ꤹ</w:t>
      </w:r>
      <w:r>
        <w:rPr/>
        <w:t>㤷䰮㡋쉫呂仂</w:t>
      </w:r>
      <w:r>
        <w:rPr/>
        <w:t>ꤳ</w:t>
      </w:r>
      <w:r>
        <w:rPr/>
        <w:t>䩤</w:t>
      </w:r>
      <w:r>
        <w:rPr/>
        <w:t>ꦮ</w:t>
      </w:r>
      <w:r>
        <w:rPr/>
        <w:t>帴쉓制漽偂</w:t>
      </w:r>
      <w:r>
        <w:rPr/>
        <w:t>ꕎ☪</w:t>
      </w:r>
      <w:r>
        <w:rPr/>
        <w:t>彉仂㞿ꍅ㵙穣싂猱輫㍰兦⑯潧㥀慢䉍䌊䀱칭⩶砦灒涻嗂㞏㚻穞뿂䪿쉚䤻㌫⽮颡吽䡂곂㌥截沥</w:t>
      </w:r>
      <w:r>
        <w:rPr/>
        <w:t>ꖏ</w:t>
      </w:r>
      <w:r>
        <w:rPr/>
        <w:t>癇䩨支柂칚支㜨⛂㥕䍧颮䅥单㴷痃칙겣</w:t>
      </w:r>
      <w:r>
        <w:rPr/>
        <w:t>Ȿ</w:t>
      </w:r>
      <w:r>
        <w:rPr/>
        <w:t>焴轩䱬썸䵄ꥨ睒䍚ꇂ▱싂婍父憘區獹煲㵥䥩䐹䙘ꅣ숽</w:t>
      </w:r>
      <w:r>
        <w:rPr/>
        <w:t>Ⳃ</w:t>
      </w:r>
      <w:r>
        <w:rPr/>
        <w:t>數㑅汳慸带棂扯㥏⑳땋䥊狂灇恲ꥲ瑸䈪燂땾</w:t>
      </w:r>
      <w:r>
        <w:rPr/>
        <w:t>ꔽ</w:t>
      </w:r>
      <w:r>
        <w:rPr/>
        <w:t>㶿搨⴮塩獙⩹쉌磂㵣䲘䙗䉕⑸싍숷Ⓜ忂吨㔷焱區</w:t>
      </w:r>
      <w:r>
        <w:rPr/>
        <w:t>⡯</w:t>
      </w:r>
      <w:r>
        <w:rPr/>
        <w:t>㇍娴꺮숵喻䈣浨止땸扏䭷㕡⾘ꍲ</w:t>
      </w:r>
      <w:r>
        <w:rPr/>
        <w:t>Ɐ</w:t>
      </w:r>
      <w:r>
        <w:rPr/>
        <w:t>姂刮⛍祪䉖뭪⹳摶쵠쉃뭕䆩囂</w:t>
      </w:r>
      <w:r>
        <w:rPr/>
        <w:t>Ⱟ</w:t>
      </w:r>
      <w:r>
        <w:rPr/>
        <w:t>ꥌ</w:t>
      </w:r>
      <w:r>
        <w:rPr/>
        <w:t>ㅵ썗曃墿ꌣ㵋⍒䭟窻楨쉐</w:t>
      </w:r>
      <w:r>
        <w:rPr/>
        <w:t>ⵈ</w:t>
      </w:r>
      <w:r>
        <w:rPr/>
        <w:t>뭊墮ꌰ嘮쉮皬獹⸹䢥瓂쉥攦㙪瘫⌴癏뾏廂塬☽䭷斩焽乒䙘捡곍⫂頨쉵뇂㐰摒걗숤䟂쉎䭐</w:t>
      </w:r>
      <w:r>
        <w:rPr/>
        <w:t>⣂</w:t>
      </w:r>
      <w:r>
        <w:rPr/>
        <w:t>㙔㑍婮⨳䙪쉂쉎츷ꅞ椸桱迃扥숷妬깍䖮쉂숣䁆⸫潳䡢伭㕔椪</w:t>
      </w:r>
      <w:r>
        <w:rPr/>
        <w:t>ⴶ</w:t>
      </w:r>
      <w:r>
        <w:rPr/>
        <w:t>싂稩䋂썇␺支⎬칩㉶類㌳㢥瀫娮쉪䬪뽚䆣츩⑯ꍆ桎杓䌪㥒쉈䍌啈⹇䢣挷瘸喩歏䙕┦兪祹갱垱䬶㘫婗㭁㐥啂</w:t>
      </w:r>
      <w:r>
        <w:rPr/>
        <w:t>⣂</w:t>
      </w:r>
      <w:r>
        <w:rPr/>
        <w:t>升䡳瘤</w:t>
      </w:r>
      <w:r>
        <w:rPr/>
        <w:t>ꤨ</w:t>
      </w:r>
      <w:r>
        <w:rPr/>
        <w:t>䇂柎傏䭱깩堬╫㌨濃쉚䙤䜪剴䱯㷎슩쉀磂恂慺⹑䝍琽均쎩㣂兗ꥧ꥔兄숸㗂漪䅧䅦瘳卅䭗꺩㡠㭉剤쉃穹칋⍆⻃睎彩쉟ガ</w:t>
      </w:r>
      <w:r>
        <w:rPr/>
        <w:t>ⵄ</w:t>
      </w:r>
      <w:r>
        <w:rPr/>
        <w:t>轢廂扫慭浍兄灚㵔渣⥴슘坦㚮吻숳</w:t>
      </w:r>
      <w:r>
        <w:rPr/>
        <w:t>⡳</w:t>
      </w:r>
      <w:r>
        <w:rPr/>
        <w:t>题狂㫂뾮疱䝲汲㏎繄⸫⿂싂ꥱ殡㢣搨</w:t>
      </w:r>
      <w:r>
        <w:rPr/>
        <w:t>⢣</w:t>
      </w:r>
      <w:r>
        <w:rPr/>
        <w:t>䗂繄凂길〶瘹뭃⮮㔤啤昤㚏싎乧</w:t>
      </w:r>
      <w:r>
        <w:rPr/>
        <w:t>ꔣ♖</w:t>
      </w:r>
      <w:r>
        <w:rPr/>
        <w:t>橎厩䙺쉤䔤</w:t>
      </w:r>
      <w:r>
        <w:rPr/>
        <w:t>ꔵ</w:t>
      </w:r>
      <w:r>
        <w:rPr/>
        <w:t>⢣</w:t>
      </w:r>
      <w:r>
        <w:rPr/>
        <w:t>쉲呕䍰뽑⥳帳䱲㌷〦땏牣⚮⬹榬繕䍇䖱㡌뾩汈䗂幌쉎淂䮘搸㙲</w:t>
      </w:r>
      <w:r>
        <w:rPr/>
        <w:t>⣂</w:t>
      </w:r>
      <w:r>
        <w:rPr/>
        <w:t>䮩깧呥䗂䠲旂敍じ䌲兺</w:t>
      </w:r>
      <w:r>
        <w:rPr/>
        <w:t>Ɽ</w:t>
      </w:r>
      <w:r>
        <w:rPr/>
        <w:t>桶ꎩ疡昬숽⩞ꥷ⑈璱쉾◂䅎䧂噆杩쉯挦画䝨⺡坂⫂䉅匦漩쉖爺쉠䩾⸣⨱奪㡩㞩</w:t>
      </w:r>
      <w:r>
        <w:rPr/>
        <w:t>ꤽ</w:t>
      </w:r>
      <w:r>
        <w:rPr/>
        <w:t>슘쉦⨤싍ꥬ偎쉐춿쉰♀彯楠䋍⩭Ⓧ싂</w:t>
      </w:r>
      <w:r>
        <w:rPr/>
        <w:t>ꕦ</w:t>
      </w:r>
      <w:r>
        <w:rPr/>
        <w:t>焰쌩㨬╵쉭噓</w:t>
      </w:r>
      <w:r>
        <w:rPr/>
        <w:t>ⲥ◂</w:t>
      </w:r>
      <w:r>
        <w:rPr/>
        <w:t>朷主斡쉧싎㫂㍏㞥桩䌱␪強痂슡걕㵬畹疱瑙쉦ォ潌쵊㉮㴱杅Ⓜ歞樱㴲夲ꍇ묣⻂睎䃂丰㬊輲氨뭫⍮湺껂䱖쉇塃숷㚵㫎櫂㑸</w:t>
      </w:r>
      <w:r>
        <w:rPr/>
        <w:t>Ⳃ</w:t>
      </w:r>
      <w:r>
        <w:rPr/>
        <w:t>恥칥⩨䡃䱣▣쉋梡</w:t>
      </w:r>
      <w:r>
        <w:rPr/>
        <w:t>ꖘ</w:t>
      </w:r>
      <w:r>
        <w:rPr/>
        <w:t>暡吸央뽁딲穬ꅨ婰䉾쉾쉁奘㐴④⽱⥘稴⚩琳깪쉶橐슏습廂䘻煃瘸䊩匴轧⥖瘳颿䵷ꍷ䭴숸쉮父</w:t>
      </w:r>
      <w:r>
        <w:rPr/>
        <w:t>ꕴ</w:t>
      </w:r>
      <w:r>
        <w:rPr/>
        <w:t>匤Ⓜ㈬飂</w:t>
      </w:r>
      <w:r>
        <w:rPr/>
        <w:t>ꕫ</w:t>
      </w:r>
      <w:r>
        <w:rPr/>
        <w:t>仂뽁슥숷</w:t>
      </w:r>
      <w:r>
        <w:rPr/>
        <w:t>ⵀ⩨</w:t>
      </w:r>
      <w:r>
        <w:rPr/>
        <w:t>긮</w:t>
      </w:r>
      <w:r>
        <w:rPr/>
        <w:t>Ⱞ</w:t>
      </w:r>
      <w:r>
        <w:rPr/>
        <w:t>뽴澥䥵摳楟榥潭ꍑ</w:t>
      </w:r>
      <w:r>
        <w:rPr/>
        <w:t>ⵣ⍞</w:t>
      </w:r>
      <w:r>
        <w:rPr/>
        <w:t>勂啎䥎兲姂칀␭斵楕灔儰⥴橔䍨猥⨲⴪껂埂揂딦瀻⍰㜮啧徵⵷獰帲穄璥幚㠺슣剡땍眸䆻䶮㏂牰彎焹偗捪⥞剌쉣䦩㗂녅乘</w:t>
      </w:r>
      <w:r>
        <w:rPr/>
        <w:t>ꤺ</w:t>
      </w:r>
      <w:r>
        <w:rPr/>
        <w:t>祕䍞㭹歔橱䨭쏂样䥳슱놥廎啟奒呥強係깺쵗㭭澏䭯懂攳㔷祧ㄱ뽯硠栮㈴㵆슘牘㒵䵙㡋뼥㴩卢땰땣</w:t>
      </w:r>
      <w:r>
        <w:rPr/>
        <w:t>ⱕ</w:t>
      </w:r>
      <w:r>
        <w:rPr/>
        <w:t>ꦘ</w:t>
      </w:r>
      <w:r>
        <w:rPr/>
        <w:t>㑷㉃쉍썪쵋瀷뭀䱁秃婰췂쉩懂琯싂</w:t>
      </w:r>
      <w:r>
        <w:rPr/>
        <w:t>ⵈ</w:t>
      </w:r>
      <w:r>
        <w:rPr/>
        <w:t>㑐긩쉶깍琣㵙ォわ䙔乘쏎溬뼹⭳䕾䃂婨㦻䂿奦㝀╷쉟帱毃⩦쵏⥢伬⬶껃긪깶슣㜲쉧⛂禩㇎畹싂츮⦵繱쉦䩷并♘딲䕀쉉뽬䘲獸煤杀堵ꥣ湉䮱䭗琺椪㘪䶩싂쉵猱쉺䵈칣䖻䑂䱦倶桄믃⤭Ⓧ䄩䙥旂湙掻你⨯歟⚮潺改由슣犵晃㵮颡☶男㥾擂⨺昮頱㭭捋쎥ꥳ숫庮쉕偾╅噶慂囃㭆䝯칞頽牮깬䁒李춵柂璩㜺㑄㕙썷債⩈</w:t>
      </w:r>
      <w:r>
        <w:rPr/>
        <w:t>ꤣ</w:t>
      </w:r>
      <w:r>
        <w:rPr/>
        <w:t>幤乒坱係姂⥓恋湇悏㏂⺮唴㭑쉚桩卖⹃幡⿂ꆮ䬻灢⎩䬺公煎塩夣⛂㕋숱</w:t>
      </w:r>
      <w:r>
        <w:rPr/>
        <w:t>ⱇ</w:t>
      </w:r>
      <w:r>
        <w:rPr/>
        <w:t>搪䡰弰</w:t>
      </w:r>
      <w:r>
        <w:rPr/>
        <w:t>ⵒ</w:t>
      </w:r>
      <w:r>
        <w:rPr/>
        <w:t>㥣恱숲싂樳摥䝸ꅭ쉪颩숬顰顓坆㉸㋂</w:t>
      </w:r>
      <w:r>
        <w:rPr/>
        <w:t>ꥍ</w:t>
      </w:r>
      <w:r>
        <w:rPr/>
        <w:t>ㅱ咥㟃卾䡱칹灌噱㷂久㐻珂佰䂡썈乺쉟㥅</w:t>
      </w:r>
      <w:r>
        <w:rPr/>
        <w:t>ⵈ</w:t>
      </w:r>
      <w:r>
        <w:rPr/>
        <w:t>瀪ꅘ싂⦘⫎嗂息쉤勂㘤䩚䑁儯濎祱</w:t>
      </w:r>
      <w:r>
        <w:rPr/>
        <w:t>꥟</w:t>
      </w:r>
      <w:r>
        <w:rPr/>
        <w:t>焳쉬䍸唯깙㏂䌪瓂㵲⤺坋攮椰</w:t>
      </w:r>
      <w:r>
        <w:rPr/>
        <w:t>ꕊꦱ</w:t>
      </w:r>
      <w:r>
        <w:rPr/>
        <w:t>啶参㡇갨飃㔵前⽖妮㠦剏顠䔪꺥⼻</w:t>
      </w:r>
      <w:r>
        <w:rPr/>
        <w:t>ⳃ</w:t>
      </w:r>
      <w:r>
        <w:rPr/>
        <w:t>勂䳂갬硤걥䈵</w:t>
      </w:r>
      <w:r>
        <w:rPr/>
        <w:t>ꦬ</w:t>
      </w:r>
      <w:r>
        <w:rPr/>
        <w:t>卋䭲㭃뽩祄쉬渱⴪楓숰㣂쎘㚥싎㣂⽡㜽㥓⌸</w:t>
      </w:r>
      <w:r>
        <w:rPr/>
        <w:t>ꦥꤹ</w:t>
      </w:r>
      <w:r>
        <w:rPr/>
        <w:t>ꄨ</w:t>
      </w:r>
      <w:r>
        <w:rPr/>
        <w:t>ⵋ</w:t>
      </w:r>
      <w:r>
        <w:rPr/>
        <w:t>䝖䭙</w:t>
      </w:r>
      <w:r>
        <w:rPr/>
        <w:t>⣃</w:t>
      </w:r>
      <w:r>
        <w:rPr/>
        <w:t>쉣䷍颡䗂㠬</w:t>
      </w:r>
      <w:r>
        <w:rPr/>
        <w:t>ⵉ</w:t>
      </w:r>
      <w:r>
        <w:rPr/>
        <w:t>十╬⸨縳䡣匥㵄睤攲氩⩅ꥹ䩥䴯劵塧䬲◂싂上⸴</w:t>
      </w:r>
      <w:r>
        <w:rPr/>
        <w:t>ꥋ</w:t>
      </w:r>
      <w:r>
        <w:rPr/>
        <w:t>炡彧쉊亣䕦瑊걋伤怩╀傱曂슘숹瘸彡◃玏卦싂璡䭧㇂썬땃⨷쉋깭㨤뭃뽳쉆⸰</w:t>
      </w:r>
      <w:r>
        <w:rPr/>
        <w:t>ꗂ</w:t>
      </w:r>
      <w:r>
        <w:rPr/>
        <w:t>涏數㡩</w:t>
      </w:r>
      <w:r>
        <w:rPr/>
        <w:t>꧂</w:t>
      </w:r>
      <w:r>
        <w:rPr/>
        <w:t>ꍆ汪ꅃ䧂뭮湤</w:t>
      </w:r>
      <w:r>
        <w:rPr/>
        <w:t>ꕰ</w:t>
      </w:r>
      <w:r>
        <w:rPr/>
        <w:t>㦥囂偯㕊为旂땘㎩窡欣昪灬쉴伬숬쉀ꍬ쏂㵂䡕䕅㚣凂截</w:t>
      </w:r>
      <w:r>
        <w:rPr/>
        <w:t>ⰸ</w:t>
      </w:r>
      <w:r>
        <w:rPr/>
        <w:t>潎⸪㘶樰⼫揂硵䒣湔뭇案浶</w:t>
      </w:r>
      <w:r>
        <w:rPr/>
        <w:t>⡾</w:t>
      </w:r>
      <w:r>
        <w:rPr/>
        <w:t>畩恂弬쉾癟噈堥獋┪稻灪</w:t>
      </w:r>
      <w:r>
        <w:rPr/>
        <w:t>⡾</w:t>
      </w:r>
      <w:r>
        <w:rPr/>
        <w:t>玘☴슥朻</w:t>
      </w:r>
      <w:r>
        <w:rPr/>
        <w:t>ꤪ</w:t>
      </w:r>
      <w:r>
        <w:rPr/>
        <w:t>瑟幖冩</w:t>
      </w:r>
      <w:r>
        <w:rPr/>
        <w:t>ⱙ</w:t>
      </w:r>
      <w:r>
        <w:rPr/>
        <w:t>丵恳夵晆슻놱깪灮瑭⏂ꌯ䳂飂꺿⧂쉮</w:t>
      </w:r>
      <w:r>
        <w:rPr/>
        <w:t>⡙</w:t>
      </w:r>
      <w:r>
        <w:rPr/>
        <w:t>쉈噓땃㑨影⭥슣摒칥┤彥쉬湔唸禣櫂牦䤫绍㔴녎䁺ꅠ쉮䩐</w:t>
      </w:r>
      <w:r>
        <w:rPr/>
        <w:t>ꦘ</w:t>
      </w:r>
      <w:r>
        <w:rPr/>
        <w:t>ꍴ숬⭹獤쉪쉙㕲杂体䖣⤭㑁仂쉔</w:t>
      </w:r>
      <w:r>
        <w:rPr/>
        <w:t>ⰹ</w:t>
      </w:r>
      <w:r>
        <w:rPr/>
        <w:t>轹瑋䙫쵊㙰㙀぀㙭㘥䒩땅欬怹䄻⽌䉉浤欹佂ꍫ칰䁨湲敍輲敔礹♎橾쌪⚩䙏参桀㙕㷂쉔盂⫂깖爣穕剔垱⤬</w:t>
      </w:r>
      <w:r>
        <w:rPr/>
        <w:t>ꤩ⩓ꦻ꧂</w:t>
      </w:r>
      <w:r>
        <w:rPr/>
        <w:t>潤輲捓献넽版勂狂㵸瞣䅲䉣挰䳍玏喥榮湱䥏穯慓璩⽧弶숳쉈䣍樭硴걐컍窱㵩栮䥹儯牖璬瑄埃㡟椱㪏</w:t>
      </w:r>
      <w:r>
        <w:rPr/>
        <w:t>ꖱ⮬</w:t>
      </w:r>
      <w:r>
        <w:rPr/>
        <w:t>歉䘣噏啚⥸쉨楤⤮戥䙘乴</w:t>
      </w:r>
      <w:r>
        <w:rPr/>
        <w:t>ꕇꦻ</w:t>
      </w:r>
      <w:r>
        <w:rPr/>
        <w:t>敆㉁⥩䁕刲</w:t>
      </w:r>
      <w:r>
        <w:rPr/>
        <w:t>ⱟ</w:t>
      </w:r>
      <w:r>
        <w:rPr/>
        <w:t>䍶佊婕猭埂</w:t>
      </w:r>
      <w:r>
        <w:rPr/>
        <w:t>ꕤ</w:t>
      </w:r>
      <w:r>
        <w:rPr/>
        <w:t>湮轱併땾伽憮㩉䁐樮穒穳쉵Ⓜ䪻剮祤未䅉呆쉴幚歂晞㴪⤪棂ㄺ亣挥睭辡</w:t>
      </w:r>
      <w:r>
        <w:rPr/>
        <w:t>ⰽ</w:t>
      </w:r>
      <w:r>
        <w:rPr/>
        <w:t>䶿䃂奺轨췍ꄰ反㏍爫</w:t>
      </w:r>
      <w:r>
        <w:rPr/>
        <w:t>ꥀ</w:t>
      </w:r>
      <w:r>
        <w:rPr/>
        <w:t>쉋摐當┺凃稷⮮剡卮깟⩨쵇⻎㕭䝰뼦冥幙ꏂ㑲䌪呱㝚긮⽤塁╫假뮩㋂숮漬쉁橴㬹欶쉹儷啩樳칫⨷깇囂愯⩡捴</w:t>
      </w:r>
      <w:r>
        <w:rPr/>
        <w:t>ꔣ</w:t>
      </w:r>
      <w:r>
        <w:rPr/>
        <w:t>㥂䅺⩮</w:t>
      </w:r>
      <w:r>
        <w:rPr/>
        <w:t>⡄</w:t>
      </w:r>
      <w:r>
        <w:rPr/>
        <w:t>㭓▏</w:t>
      </w:r>
      <w:r>
        <w:rPr/>
        <w:t>꧍</w:t>
      </w:r>
      <w:r>
        <w:rPr/>
        <w:t>兆捫危㊵榻㙲뭶걁쉫ꎮ쉔㎏⭋㍃걒꥖徵㙓깒쉄参恰㔭껍才⛂</w:t>
      </w:r>
      <w:r>
        <w:rPr/>
        <w:t>ⴹ</w:t>
      </w:r>
      <w:r>
        <w:rPr/>
        <w:t>昴</w:t>
      </w:r>
      <w:r>
        <w:rPr/>
        <w:t>ꗂ</w:t>
      </w:r>
      <w:r>
        <w:rPr/>
        <w:t>嫂欯䕁㘵殱⻂쉖倴ꏂ㪩Ⓜ쉔㪡朩싂癖⩞䍴牭</w:t>
      </w:r>
      <w:r>
        <w:rPr/>
        <w:t>ꦩ⥶</w:t>
      </w:r>
      <w:r>
        <w:rPr/>
        <w:t>건䙥䡌⴬戸</w:t>
      </w:r>
      <w:r>
        <w:rPr/>
        <w:t>ꤽ</w:t>
      </w:r>
      <w:r>
        <w:rPr/>
        <w:t>噔㕩嚥䥚灓쉌熥䙏⭙乴ㄺ癢〬戵쏂</w:t>
      </w:r>
      <w:r>
        <w:rPr/>
        <w:t>ꕈ</w:t>
      </w:r>
      <w:r>
        <w:rPr/>
        <w:t>咬璬</w:t>
      </w:r>
      <w:r>
        <w:rPr/>
        <w:t>ꕒ</w:t>
      </w:r>
      <w:r>
        <w:rPr/>
        <w:t>㥗浂盂걏棂㡟橉넪乥</w:t>
      </w:r>
      <w:r>
        <w:rPr/>
        <w:t>ꤲ</w:t>
      </w:r>
      <w:r>
        <w:rPr/>
        <w:t>쉕埂纬갥칾棍</w:t>
      </w:r>
      <w:r>
        <w:rPr/>
        <w:t>ꕔ</w:t>
      </w:r>
      <w:r>
        <w:rPr/>
        <w:t>숮濂礭癔坢㉗㬪싂싂䮻吪껂컂떏愷恄兘⑱㉏䔨⹗쉡伫夳傿穠坦⎏䅏♄獚沬㬻枵眽싂쉠</w:t>
      </w:r>
      <w:r>
        <w:rPr/>
        <w:t>⡣</w:t>
      </w:r>
      <w:r>
        <w:rPr/>
        <w:t>汣伊숥擂権捀噤</w:t>
      </w:r>
      <w:r>
        <w:rPr/>
        <w:t>Ɑ</w:t>
      </w:r>
      <w:r>
        <w:rPr/>
        <w:t>摟숩焺ぞ攳噳〦갥⨬숯彮勂僂捐㧂瞿泂佤뾵汨</w:t>
      </w:r>
      <w:r>
        <w:rPr/>
        <w:t>ⶏ</w:t>
      </w:r>
      <w:r>
        <w:rPr/>
        <w:t>幇旃冿싂溿䀷㤥⹟숻呉煌쵓땎쉫偙垮쉷싂쉦칭⩓危뽔浍</w:t>
      </w:r>
      <w:r>
        <w:rPr/>
        <w:t>ꕄ</w:t>
      </w:r>
      <w:r>
        <w:rPr/>
        <w:t>䡩稭넹㉺䥱⺡</w:t>
      </w:r>
      <w:r>
        <w:rPr/>
        <w:t>⡡</w:t>
      </w:r>
      <w:r>
        <w:rPr/>
        <w:t>慨汬䙏떡乗㇂厬杋슻슘캻瘫稳汔슥汓</w:t>
      </w:r>
      <w:r>
        <w:rPr/>
        <w:t>ⴵ</w:t>
      </w:r>
      <w:r>
        <w:rPr/>
        <w:t>奯乇恎塅䒬깲盂䥥勂걅䱆숲水䝾⩕案版䆩仂湰㉮쉖歊㵭뽂ꥪ晌嘪楕癎䧂瘪</w:t>
      </w:r>
      <w:r>
        <w:rPr/>
        <w:t>ꖵ</w:t>
      </w:r>
      <w:r>
        <w:rPr/>
        <w:t>穚믂㡏껂妏쉾琪䡚⾵㍔䥠乸潐㔫쉶䡲痂椫⹪</w:t>
      </w:r>
      <w:r>
        <w:rPr/>
        <w:t>ꥍ</w:t>
      </w:r>
      <w:r>
        <w:rPr/>
        <w:t>㨻㤣ꎵ嚵奸县噉</w:t>
      </w:r>
      <w:r>
        <w:rPr/>
        <w:t>ⱀ⸸</w:t>
      </w:r>
      <w:r>
        <w:rPr/>
        <w:t>㮮칣숻쉭湱</w:t>
      </w:r>
      <w:r>
        <w:rPr/>
        <w:t>ⱴ</w:t>
      </w:r>
      <w:r>
        <w:rPr/>
        <w:t>愻旂斩㉏啡⩴䩄땹偉櫂딭晥㙥獨䉬♞⩌瘪슻妿欪놣䮬偄</w:t>
      </w:r>
      <w:r>
        <w:rPr/>
        <w:t>ⱎ</w:t>
      </w:r>
      <w:r>
        <w:rPr/>
        <w:t>獁숰玏牳桸杹</w:t>
      </w:r>
      <w:r>
        <w:rPr/>
        <w:t>ⵋ</w:t>
      </w:r>
      <w:r>
        <w:rPr/>
        <w:t>묫쉃轁</w:t>
      </w:r>
      <w:r>
        <w:rPr/>
        <w:t>ꕮ</w:t>
      </w:r>
      <w:r>
        <w:rPr/>
        <w:t>땸쵂⑘⩆⏂泂㩌ꎮ碵潙</w:t>
      </w:r>
      <w:r>
        <w:rPr/>
        <w:t>ⵍ</w:t>
      </w:r>
      <w:r>
        <w:rPr/>
        <w:t>㘱扶</w:t>
      </w:r>
      <w:r>
        <w:rPr/>
        <w:t>ꦩ</w:t>
      </w:r>
      <w:r>
        <w:rPr/>
        <w:t>쉈쉥䦮奡檘</w:t>
      </w:r>
      <w:r>
        <w:rPr/>
        <w:t>⡷</w:t>
      </w:r>
      <w:r>
        <w:rPr/>
        <w:t>梱䜴숲⩡⍞쉔灔攵㶩싂쉉⩎あ扥㥂걖䍊䈳扁梩㡄싂䙾</w:t>
      </w:r>
      <w:r>
        <w:rPr/>
        <w:t>ꕩ</w:t>
      </w:r>
      <w:r>
        <w:rPr/>
        <w:t>䀺幾杤넻呶䑁㪬乤塒쉦復浧牔徣䅶飂橈땑彾䵷컃䴵㟂깷卞癒㝰穚□㧂╈獏⽊汒牤獹䝥걋㎘礽촪싂㉳</w:t>
      </w:r>
      <w:r>
        <w:rPr/>
        <w:t>ⲿ</w:t>
      </w:r>
      <w:r>
        <w:rPr/>
        <w:t>氩䁞䝢</w:t>
      </w:r>
      <w:r>
        <w:rPr/>
        <w:t>꧂</w:t>
      </w:r>
      <w:r>
        <w:rPr/>
        <w:t>䱹殮⵺⿂䮥氳㕶撩㛂祔扙◎慴⥘䌽카</w:t>
      </w:r>
      <w:r>
        <w:rPr/>
        <w:t>⵰</w:t>
      </w:r>
      <w:r>
        <w:rPr/>
        <w:t>㥧打眪㬯䥤挨꺘</w:t>
      </w:r>
      <w:r>
        <w:rPr/>
        <w:t>⡆</w:t>
      </w:r>
      <w:r>
        <w:rPr/>
        <w:t>牺</w:t>
      </w:r>
      <w:r>
        <w:rPr/>
        <w:t>⠯</w:t>
      </w:r>
      <w:r>
        <w:rPr/>
        <w:t>悩⻂䅚䨺</w:t>
      </w:r>
      <w:r>
        <w:rPr/>
        <w:t>⡋</w:t>
      </w:r>
      <w:r>
        <w:rPr/>
        <w:t>参쉬抩습䮿⥳煗奖걮䱎⽞㩪ꆩ㷂男㤹㩒䙚쵵畚桐䝤克ꆱ唦⥑淂♎</w:t>
      </w:r>
      <w:r>
        <w:rPr/>
        <w:t>ꕆ</w:t>
      </w:r>
      <w:r>
        <w:rPr/>
        <w:t>슩斵焳佸䑄㍤슣⎡湘</w:t>
      </w:r>
      <w:r>
        <w:rPr/>
        <w:t>꧂</w:t>
      </w:r>
      <w:r>
        <w:rPr/>
        <w:t>䁱瑅硬顓⫃㍧轡眪㈦祎ꍚ녴瑸쉆㨲䯂幢쵎</w:t>
      </w:r>
      <w:r>
        <w:rPr/>
        <w:t>ꖻ</w:t>
      </w:r>
      <w:r>
        <w:rPr/>
        <w:t>쵥뭌㍩촦盍䲩匸쉂礽橊묽縩栻䕉숱⍊숲슣쉟㇂个쵹㧂纩氲䭩䄨䞡婦塏㈶汌걁榱⿂⥐輲窬潞㥏呙恥ꥢ幦쌻⏂う帹⬲䗎澮凍쏎ꍫ갻㌸怹숶㗂婹䙋瑔懂喵㐮中䯂ㆣ䑺圣祬睞</w:t>
      </w:r>
      <w:r>
        <w:rPr/>
        <w:t>Ⱙ</w:t>
      </w:r>
      <w:r>
        <w:rPr/>
        <w:t>쉒瓂ㅣ䨷懂汴㕀晘⹈扳旂懎焭娫☵噙</w:t>
      </w:r>
      <w:r>
        <w:rPr/>
        <w:t>ⴺ</w:t>
      </w:r>
      <w:r>
        <w:rPr/>
        <w:t>䀹䕣㉃㤩剃䫍䨹磂㙢䙶䴽䕟敌칢䙄쉈㐱煆湩捒꺻㞘쉚쌰슩顟畡㍎⽰噓恳轴䁓</w:t>
      </w:r>
      <w:r>
        <w:rPr/>
        <w:t>ꕬ⨲</w:t>
      </w:r>
      <w:r>
        <w:rPr/>
        <w:t>뗂䕋矂绂♲幂</w:t>
      </w:r>
      <w:r>
        <w:rPr/>
        <w:t>⡭</w:t>
      </w:r>
      <w:r>
        <w:rPr/>
        <w:t>厩佰⨥強뇎圶幅献⑺</w:t>
      </w:r>
      <w:r>
        <w:rPr/>
        <w:t>ꥐ</w:t>
      </w:r>
      <w:r>
        <w:rPr/>
        <w:t>䥙单쉇坫兲瀣䅘ㄊ恅䌪ꄪ䭀幆ꥵ睖唤⑳攮⮱嫂⯂烂뾥泂瑔猷싂偮ꍳ敓潌㝵碩숯㠷䑉⩆䵊⹰칰숦</w:t>
      </w:r>
      <w:r>
        <w:rPr/>
        <w:t>Ⱳ</w:t>
      </w:r>
      <w:r>
        <w:rPr/>
        <w:t>輰䈱瑳伯⭤♳戮뭅湎禡穘奄녯㝇琰䬫浩⧍⦻砪㫂捣숽抩㴯廂㑱</w:t>
      </w:r>
      <w:r>
        <w:rPr/>
        <w:t>ⲱ</w:t>
      </w:r>
      <w:r>
        <w:rPr/>
        <w:t>䒱숵壍䇎彫㔺썏㈯캩捰䥋䡹㥘슬獫㙪</w:t>
      </w:r>
      <w:r>
        <w:rPr/>
        <w:t>⡟</w:t>
      </w:r>
      <w:r>
        <w:rPr/>
        <w:t>䦮卢䕫流㙞숵쵗뼨⬫♐煬捋⭁䰳恏깡뮱癱摀䡗撩㋂摠슩⵹圲쉉洮䈭焥ꄴ慩</w:t>
      </w:r>
      <w:r>
        <w:rPr/>
        <w:t>ꔮ</w:t>
      </w:r>
      <w:r>
        <w:rPr/>
        <w:t>ꥨ</w:t>
      </w:r>
      <w:r>
        <w:rPr/>
        <w:t>ⴥ⥦</w:t>
      </w:r>
      <w:r>
        <w:rPr/>
        <w:t>칩祒①㕦┰뭞뭭쌦숲㤱楞䨲啰轟煭</w:t>
      </w:r>
      <w:r>
        <w:rPr/>
        <w:t>ⴷ</w:t>
      </w:r>
      <w:r>
        <w:rPr/>
        <w:t>싃微땥味쉧㷂㈴㩵</w:t>
      </w:r>
      <w:r>
        <w:rPr/>
        <w:t>ꕮ</w:t>
      </w:r>
      <w:r>
        <w:rPr/>
        <w:t>欶ꏂ瀹甮싂晥⥚㌻槃灖浚숭ㄨ晕癏刺纵쉳睒䝘圤扸佅뽴怱⸭㡄⩴恚㕕焽䁅摱硔땇珍摱顤橀㋃焮⍡</w:t>
      </w:r>
      <w:r>
        <w:rPr/>
        <w:t>⡓</w:t>
      </w:r>
      <w:r>
        <w:rPr/>
        <w:t>쉀榵쉨䥤䢥㬹䕫뿃浉</w:t>
      </w:r>
      <w:r>
        <w:rPr/>
        <w:t>ⵟ꧂</w:t>
      </w:r>
      <w:r>
        <w:rPr/>
        <w:t>頷</w:t>
      </w:r>
      <w:r>
        <w:rPr/>
        <w:t>ꥑ</w:t>
      </w:r>
      <w:r>
        <w:rPr/>
        <w:t>쉙昫䵙顡撬䨪㘷牷捱뿂⴮砣⍔슬䱙뭩㝱⩄ㅉ떿扆뽮깖㭚偹쉞敒ぶ㕲毂掏卷卖㟍⌺⩄㊩쉀烂⚡䝫爪ㅂ╄䆣쉑桮䵑땖숽烍슏⩗飂⿂佃</w:t>
      </w:r>
      <w:r>
        <w:rPr/>
        <w:t>ⵂ</w:t>
      </w:r>
      <w:r>
        <w:rPr/>
        <w:t>㦱儴瑂媩佅䘫奃浘䝗䐻</w:t>
      </w:r>
      <w:r>
        <w:rPr/>
        <w:t>⠺</w:t>
      </w:r>
      <w:r>
        <w:rPr/>
        <w:t>䅩剧睯槂乚㇎恠쉦繌⩇䅀做⎮격硑剧</w:t>
      </w:r>
      <w:r>
        <w:rPr/>
        <w:t>⠨</w:t>
      </w:r>
      <w:r>
        <w:rPr/>
        <w:t>硗쉥㚩歋㵢싍乱</w:t>
      </w:r>
      <w:r>
        <w:rPr/>
        <w:t>ꔲ</w:t>
      </w:r>
      <w:r>
        <w:rPr/>
        <w:t>慎呵쉌쉬䕑周㥣⮣搰㦏</w:t>
      </w:r>
      <w:r>
        <w:rPr/>
        <w:t>ⳃ</w:t>
      </w:r>
      <w:r>
        <w:rPr/>
        <w:t>쉊冩㑅㔵先⯂㗂ꥤ䨤礤㮻仍曂娦汧뭴氯否畺㉉恠歱柍瀪쉦쉑⹙䭧</w:t>
      </w:r>
      <w:r>
        <w:rPr/>
        <w:t>ⱀ</w:t>
      </w:r>
      <w:r>
        <w:rPr/>
        <w:t>甫녃쵸澵따淂䇂惂契㍄싍ㅭ싂㖣矂⧎㓂歈싃숳晬㖏垥㍷牤숥頪庘濂쉙⹡咩숲睮딬繞⩅충ㅈ쉋硬䐳睰㩦婫澥悩ꅬ⛂䮩楪㜳⭹呈⼴</w:t>
      </w:r>
      <w:r>
        <w:rPr/>
        <w:t>ꔦ</w:t>
      </w:r>
      <w:r>
        <w:rPr/>
        <w:t>㝭㭚⧂땔纮㭰</w:t>
      </w:r>
      <w:r>
        <w:rPr/>
        <w:t>⣂</w:t>
      </w:r>
      <w:r>
        <w:rPr/>
        <w:t>獺畑佯滂깆恪癰潣磂</w:t>
      </w:r>
      <w:r>
        <w:rPr/>
        <w:t>ⵁ</w:t>
      </w:r>
      <w:r>
        <w:rPr/>
        <w:t>姂伳福〰圷</w:t>
      </w:r>
      <w:r>
        <w:rPr/>
        <w:t>ꖩ⭆</w:t>
      </w:r>
      <w:r>
        <w:rPr/>
        <w:t>䟃ꍐ깓䘮轴湃戰䐥烂爯愲뗎걧刣乯⥫浕</w:t>
      </w:r>
      <w:r>
        <w:rPr/>
        <w:t>ⷂ╓</w:t>
      </w:r>
      <w:r>
        <w:rPr/>
        <w:t>哂䪩顣棂氪㗂硐㝋</w:t>
      </w:r>
      <w:r>
        <w:rPr/>
        <w:t>Ⱜ╠</w:t>
      </w:r>
      <w:r>
        <w:rPr/>
        <w:t>啚佣⍢穲숷숬넬㣂穗福䔻㉺敥녃票彞磎祆녮瑊䃂쉡劻珂㗂埂숪沏ꥨ婫넬쉄슣秂兢⤪汾䙊쉱䱠畇</w:t>
      </w:r>
      <w:r>
        <w:rPr/>
        <w:t>Ⱓ</w:t>
      </w:r>
      <w:r>
        <w:rPr/>
        <w:t>摍哂깺幰</w:t>
      </w:r>
      <w:r>
        <w:rPr/>
        <w:t>ꖏ</w:t>
      </w:r>
      <w:r>
        <w:rPr/>
        <w:t>敗⨺</w:t>
      </w:r>
      <w:r>
        <w:rPr/>
        <w:t>ꤵ</w:t>
      </w:r>
      <w:r>
        <w:rPr/>
        <w:t>놬썦</w:t>
      </w:r>
      <w:r>
        <w:rPr/>
        <w:t>ⷂ</w:t>
      </w:r>
      <w:r>
        <w:rPr/>
        <w:t>灪⫂水⹪泂䋂啴燂弬♹ꅭ⴬吽싂溣慍縪㜫녱欯帊湅⩾坭슬ꍂ⨯灸숸ㅗ⭹⌣嫂⩩厮녂练偲淎뼤妩㐺の颻䭅⌮쉨㒬卹녀䝸楳权榵</w:t>
      </w:r>
      <w:r>
        <w:rPr/>
        <w:t>ⱚ</w:t>
      </w:r>
      <w:r>
        <w:rPr/>
        <w:t>꧂ꦱ</w:t>
      </w:r>
      <w:r>
        <w:rPr/>
        <w:t>瑎橡㌽欵㤭䟂껍딫琪쉑</w:t>
      </w:r>
      <w:r>
        <w:rPr/>
        <w:t>ⴰ</w:t>
      </w:r>
      <w:r>
        <w:rPr/>
        <w:t>쉲幱坉㭷싎ꍬ녋犻㑺博╭</w:t>
      </w:r>
      <w:r>
        <w:rPr/>
        <w:t>꧂</w:t>
      </w:r>
      <w:r>
        <w:rPr/>
        <w:t>䆱䭅彲周쉗⥊潥싂剢</w:t>
      </w:r>
      <w:r>
        <w:rPr/>
        <w:t>ꕐ</w:t>
      </w:r>
      <w:r>
        <w:rPr/>
        <w:t>婥㖏⤷䁋㈻㝍⑩㍍璬乬轹⑋潾</w:t>
      </w:r>
      <w:r>
        <w:rPr/>
        <w:t>ꤸ</w:t>
      </w:r>
      <w:r>
        <w:rPr/>
        <w:t>䱺䱗楤䕖䍡숽뼳⻎牧煩焳啥䉢禩ぁ녧盂</w:t>
      </w:r>
      <w:r>
        <w:rPr/>
        <w:t>ꕴ</w:t>
      </w:r>
      <w:r>
        <w:rPr/>
        <w:t>㶏活䬩ꍩ쉑䥞⯂䬰갦颻湵塦振ꏂ䄯⥃愤矂䐫⤪潉믂廂぀쉰㏂⤹㑏㌦甫숥䀲╾䇍쉓穚抻煾呧䡾輸䗎愽斩⸱ㆱ塞싂뭫幤眣幹柂搯㡊儶㑹</w:t>
      </w:r>
      <w:r>
        <w:rPr/>
        <w:t>ⲵ</w:t>
      </w:r>
      <w:r>
        <w:rPr/>
        <w:t>쉳匮쉞⽘㝐犿ꥧ烂顔㵑煪㥹輴숬ご땩塏䓂숳슣圪浐湰</w:t>
      </w:r>
      <w:r>
        <w:rPr/>
        <w:t>⢡</w:t>
      </w:r>
      <w:r>
        <w:rPr/>
        <w:t>곂ꎥ⻍㩰浱睈䕆쉬쎏愯</w:t>
      </w:r>
      <w:r>
        <w:rPr/>
        <w:t>⠮</w:t>
      </w:r>
      <w:r>
        <w:rPr/>
        <w:t>썑乺㩺啦欭㍉扒숨⸭ぎꅇꥠ殩숷싃䉕唫睢㪣攴瑱䁙磂⽪槍歭卨攵橌竂㞬慳䝹㣂㙕⺬</w:t>
      </w:r>
      <w:r>
        <w:rPr/>
        <w:t>ꥁ</w:t>
      </w:r>
      <w:r>
        <w:rPr/>
        <w:t>䰫ꍬ숽㭙䅄갻挩つꥧ</w:t>
      </w:r>
      <w:r>
        <w:rPr/>
        <w:t>ꥏ</w:t>
      </w:r>
      <w:r>
        <w:rPr/>
        <w:t>ㅶ熩칒㭧칈䱱其슬숫㩷敃牲䥣⴮彀倽꥘ꥦ本䧂꥞䤸猯䐥⍺</w:t>
      </w:r>
      <w:r>
        <w:rPr/>
        <w:t>ⴺ</w:t>
      </w:r>
      <w:r>
        <w:rPr/>
        <w:t>㠮癋桪牾晁ꇂ幌婺圫檩㕀扄矍┶剤뿂塵洳垬娩溵瞮촸뗂ꍤ穳穑兞뮩ㅦ⤷쏂牌칳쉶䊵甤だ做ꌥ䣂畆䬶㤰</w:t>
      </w:r>
      <w:r>
        <w:rPr/>
        <w:t>⠰⨬</w:t>
      </w:r>
      <w:r>
        <w:rPr/>
        <w:t>싂슬瀱</w:t>
      </w:r>
      <w:r>
        <w:rPr/>
        <w:t>ꕗ</w:t>
      </w:r>
      <w:r>
        <w:rPr/>
        <w:t>埂쵕爬凂〳癪敉쵂䐳</w:t>
      </w:r>
      <w:r>
        <w:rPr/>
        <w:t>ꥑ</w:t>
      </w:r>
      <w:r>
        <w:rPr/>
        <w:t>䑃⤬쉯慘猬ㅥ㙢⸱堪恏礽쉇甴敓彡쵣▬쉳⩂顧쉢娮슮㩣ꍑ썤瘫㐶⚩ㅆに栻䘳䵾砳窻ꍮ</w:t>
      </w:r>
      <w:r>
        <w:rPr/>
        <w:t>ꔰⓂ</w:t>
      </w:r>
      <w:r>
        <w:rPr/>
        <w:t>ず캿⭆걨䜷礫兌ㅈ䵤㢮</w:t>
      </w:r>
      <w:r>
        <w:rPr/>
        <w:t>ꤶ</w:t>
      </w:r>
      <w:r>
        <w:rPr/>
        <w:t>參췂倯췂겮獺盂쉢甴佌氮婰ꅩ瑱頳䭬쉁⪘祺</w:t>
      </w:r>
      <w:r>
        <w:rPr/>
        <w:t>Ⱨ⨪</w:t>
      </w:r>
      <w:r>
        <w:rPr/>
        <w:t>쉴瀭╁싂挣僂伱◂䙅檣㋂깫㡧䊣⼩㗂嚮呔兯⩨䰮㐣싂捙佺싂䠨汭硲⬬永슬〭</w:t>
      </w:r>
      <w:r>
        <w:rPr/>
        <w:t>ⱡ</w:t>
      </w:r>
      <w:r>
        <w:rPr/>
        <w:t>ꍂ枵硩⬽怺</w:t>
      </w:r>
      <w:r>
        <w:rPr/>
        <w:t>⠻</w:t>
      </w:r>
      <w:r>
        <w:rPr/>
        <w:t>占츫䁤拂嘯╢⥒␬╊偳</w:t>
      </w:r>
      <w:r>
        <w:rPr/>
        <w:t>ꕤ</w:t>
      </w:r>
      <w:r>
        <w:rPr/>
        <w:t>⡁</w:t>
      </w:r>
      <w:r>
        <w:rPr/>
        <w:t>㴪睨쉭䷎䘱ㄫ䫂焸啰</w:t>
      </w:r>
      <w:r>
        <w:rPr/>
        <w:t>ꥄ</w:t>
      </w:r>
      <w:r>
        <w:rPr/>
        <w:t>쉉쉦⛂塋僂縦㥈䗂ꅊ弣⩰䫂亿䱇眩㝁灎搳轡숱떿灾顉杓坺兖㏂ꏂ恨橱硅堷╎䞥彾뿂⑏穰⭭깕毂䜤均떩㟍ꅘ顋땑剔参䴴弊啴睋㈽牀㋃㠺兌䡁⤪奤㝀咏偞採ꥷ睒㭢櫂쉹亩</w:t>
      </w:r>
      <w:r>
        <w:rPr/>
        <w:t>⠣</w:t>
      </w:r>
      <w:r>
        <w:rPr/>
        <w:t>題</w:t>
      </w:r>
      <w:r>
        <w:rPr/>
        <w:t>ꤸ</w:t>
      </w:r>
      <w:r>
        <w:rPr/>
        <w:t>쉙剣獳⍘㉌敧顧뭊繸♸攸꧎沘⍒框樭⨨畯⹁♦⚬漣䠳䕋㡞彶兇䄱畄扶愴녀ꅏ顋㣂洽싂輱啺瑤䩊李坓眮睾㭳堯湒睘쉔唸哎が浗숱걱</w:t>
      </w:r>
      <w:r>
        <w:rPr/>
        <w:t>⡂</w:t>
      </w:r>
      <w:r>
        <w:rPr/>
        <w:t>땰愥兾繳㩳盂浭┪㩀뽇䴫⽭䢱</w:t>
      </w:r>
      <w:r>
        <w:rPr/>
        <w:t>ⵕ</w:t>
      </w:r>
      <w:r>
        <w:rPr/>
        <w:t>ㅮ㑥⩱䵬츫䴨㌪穱䛂䵞깧姂接</w:t>
      </w:r>
      <w:r>
        <w:rPr/>
        <w:t>ꥌ</w:t>
      </w:r>
      <w:r>
        <w:rPr/>
        <w:t>쎿ꏂ뗂严⩘捁䞡縹ㆥ촦乘숸꧎⮥㑉㍥㕺う쉔畐䈹幔䅆佞摫</w:t>
      </w:r>
      <w:r>
        <w:rPr/>
        <w:t>⡃</w:t>
      </w:r>
      <w:r>
        <w:rPr/>
        <w:t>뭴숳</w:t>
      </w:r>
      <w:r>
        <w:rPr/>
        <w:t>ꥑ</w:t>
      </w:r>
      <w:r>
        <w:rPr/>
        <w:t>쉌桁福ッ뼸兕溣䥎</w:t>
      </w:r>
      <w:r>
        <w:rPr/>
        <w:t>ⱇ</w:t>
      </w:r>
      <w:r>
        <w:rPr/>
        <w:t>儣䩷参ヂ츤樯ヂ炘䀫ꍞ卣</w:t>
      </w:r>
      <w:r>
        <w:rPr/>
        <w:t>ⵟ</w:t>
      </w:r>
      <w:r>
        <w:rPr/>
        <w:t>㩮䌦</w:t>
      </w:r>
      <w:r>
        <w:rPr/>
        <w:t>Ⱳ⨴</w:t>
      </w:r>
      <w:r>
        <w:rPr/>
        <w:t>쉈㴦겏㑇촱썇呁</w:t>
      </w:r>
      <w:r>
        <w:rPr/>
        <w:t>ⵈ</w:t>
      </w:r>
      <w:r>
        <w:rPr/>
        <w:t>䦡숴䝤⨵</w:t>
      </w:r>
      <w:r>
        <w:rPr/>
        <w:t>ꔸ</w:t>
      </w:r>
      <w:r>
        <w:rPr/>
        <w:t>걌⨰⬥渷抏占滂彧⩓⏂츻頵澏哂</w:t>
      </w:r>
      <w:r>
        <w:rPr/>
        <w:t>ꗂꕸ</w:t>
      </w:r>
      <w:r>
        <w:rPr/>
        <w:t>渰拂噁枏桂㩉禘奣癦硎纣╒欷녞ㅰ⦻㌵啲捒싂暣뼹嫂圷㧂㵒</w:t>
      </w:r>
      <w:r>
        <w:rPr/>
        <w:t>⡡⠬Ⓕ</w:t>
      </w:r>
      <w:r>
        <w:rPr/>
        <w:t>㜤丸녪네漪갷䠯枿㕆䰶顨숨橥䅍㛃䕥䀩땄Ⓜ彉㭢慰숻帤슿示繖䝐싂癟䠳쉓녢央䉬㑄숥淂뿂䘰串쉏轐⩮匶쉺ꇂꅓ䶘㟂瑴䙳勍潀슬싂⍈疮灅浭漪縹⥷슥</w:t>
      </w:r>
      <w:r>
        <w:rPr/>
        <w:t>ꖵ</w:t>
      </w:r>
      <w:r>
        <w:rPr/>
        <w:t>烂こ彬佾</w:t>
      </w:r>
      <w:r>
        <w:rPr/>
        <w:t>ꗂ</w:t>
      </w:r>
      <w:r>
        <w:rPr/>
        <w:t>係쉟晘♓汚</w:t>
      </w:r>
      <w:r>
        <w:rPr/>
        <w:t>ꕒ</w:t>
      </w:r>
      <w:r>
        <w:rPr/>
        <w:t>뮬商</w:t>
      </w:r>
      <w:r>
        <w:rPr/>
        <w:t>ꤪ</w:t>
      </w:r>
      <w:r>
        <w:rPr/>
        <w:t>뇎䁓抿쉆啘䶣⯎ꅸ</w:t>
      </w:r>
      <w:r>
        <w:rPr/>
        <w:t>⡓</w:t>
      </w:r>
      <w:r>
        <w:rPr/>
        <w:t>㭒쉴帬怣湖㇂晗</w:t>
      </w:r>
      <w:r>
        <w:rPr/>
        <w:t>ⷂ</w:t>
      </w:r>
      <w:r>
        <w:rPr/>
        <w:t>樯桳畴㞡⑮㨴</w:t>
      </w:r>
      <w:r>
        <w:rPr/>
        <w:t>ꕨ</w:t>
      </w:r>
      <w:r>
        <w:rPr/>
        <w:t>瑎⎡奌㴷彊쉩呄䥄ꄬ㬳Ⓜ㭁䍰슣뽮挭쉦㍒䀰⩪慣䍳扺煮頹顔朤녬繇갵뭞估朩㥧㩨䅔睮㊡昸桐䥔무┬䰫䏂ㅸ⮩妘갰䀶繦쉺⹶⪥㊡睄⥌⤪ꥠ쉔漥㥅啯惃㊏噏嫎婖硚䁂弯⩭䑬뭢춥</w:t>
      </w:r>
      <w:r>
        <w:rPr/>
        <w:t>Ɐ⹹</w:t>
      </w:r>
      <w:r>
        <w:rPr/>
        <w:t>呴䙲</w:t>
      </w:r>
      <w:r>
        <w:rPr/>
        <w:t>ꤲ</w:t>
      </w:r>
      <w:r>
        <w:rPr/>
        <w:t>쉣故㆏呩ぬ촰㜫剄匩眷憩橠彦轗欴幵䍹⑖걷숥㑖䭞剪擂넬쉓㢮参䩕䙩䴷ㅸ慒⼴瑎頬㉪杄㕥㙋瘽</w:t>
      </w:r>
      <w:r>
        <w:rPr/>
        <w:t>ⱐ</w:t>
      </w:r>
      <w:r>
        <w:rPr/>
        <w:t>丮洦쉔㞣</w:t>
      </w:r>
      <w:r>
        <w:rPr/>
        <w:t>ⵚ</w:t>
      </w:r>
      <w:r>
        <w:rPr/>
        <w:t>䨷坘怩</w:t>
      </w:r>
      <w:r>
        <w:rPr/>
        <w:t>ⵣ</w:t>
      </w:r>
      <w:r>
        <w:rPr/>
        <w:t>灳桨塗厣祫轴⿂쉈⼺쉉쉲㤳㦩俍坟硅ꅡ温넦䡐썟䄻汸칆咩⍪攭깩档㣂⩚ꌱ쉫砶䰽쉤슘祯㜮䙒슘ꅮ䅄䭹ㄤ쵹欸슬㉨쉯뼮컂恐㌷㑤쏂橪㔊占瑍뾻炏弯繚⹀厣숶圴츶敯烂䡆䴳櫃繯䮩⯂啯♕瑊슥춮䉙摷⤽サ塲⎮䫎沩촣乆佟懂轒潭㗂╖䉂ヂ⪱㶿䥭⎘슘䨦扺摤땦슻歹嘽泂仂춻卢䬲㵙싂樸</w:t>
      </w:r>
      <w:r>
        <w:rPr/>
        <w:t>Ɱ</w:t>
      </w:r>
      <w:r>
        <w:rPr/>
        <w:t>爱䅅☮协佴㘨쉎栩춘啸⩆㴪業彖깾犬恄싂㵣幂橘椬噄幈쉩珂㞬电㑎暮</w:t>
      </w:r>
      <w:r>
        <w:rPr/>
        <w:t>ⵠ</w:t>
      </w:r>
      <w:r>
        <w:rPr/>
        <w:t>숨䖡祌ꥢ怯</w:t>
      </w:r>
      <w:r>
        <w:rPr/>
        <w:t>⡡</w:t>
      </w:r>
      <w:r>
        <w:rPr/>
        <w:t>춏㧂㈩瀰ꌤ</w:t>
      </w:r>
      <w:r>
        <w:rPr/>
        <w:t>ⰷ</w:t>
      </w:r>
      <w:r>
        <w:rPr/>
        <w:t>싂庱䀳㛂湎⩔瑧⩲甪璱漣侬塔托넷쉰䛂獬噙깨顳顤縵겵睑</w:t>
      </w:r>
      <w:r>
        <w:rPr/>
        <w:t>⠩⛂</w:t>
      </w:r>
      <w:r>
        <w:rPr/>
        <w:t>媻칑䕒</w:t>
      </w:r>
      <w:r>
        <w:rPr/>
        <w:t>꧍</w:t>
      </w:r>
      <w:r>
        <w:rPr/>
        <w:t>㦮坷꥙剰츱䔺㈯竂䴭⨱</w:t>
      </w:r>
      <w:r>
        <w:rPr/>
        <w:t>ꕙ</w:t>
      </w:r>
      <w:r>
        <w:rPr/>
        <w:t>긬䩚숽噌믂橹쵎㯂刦⏂㑌ꍶ㌴幒溣䱪嗂獄㩒䍚⎡奡顄쉾穄璥䏃칗盂춮㩀쉣㞵㦱嘩乐坎瘪癢ꏂ烂슮䎡䕸⹩땢ꍶ䵐⯂扟╬◍刻䄨㭓칊橅◍꺱㷂⥄晳姂㫂亣㒵쵥橕願</w:t>
      </w:r>
      <w:r>
        <w:rPr/>
        <w:t>꤬</w:t>
      </w:r>
      <w:r>
        <w:rPr/>
        <w:t>塰⍌潴⍹剮祠⥨ꍹ쉀㙹㑋</w:t>
      </w:r>
      <w:r>
        <w:rPr/>
        <w:t>⠬</w:t>
      </w:r>
      <w:r>
        <w:rPr/>
        <w:t>掩穖戮滍㒥枻橪⽕뭈垩쉷칧♃㤦稥뽇掏圳㬲儬伩쉩歨㙒墩飂樱쉀毂復狂暿櫂伫㊘瘷긥ꆬ쉳䭋슩㷍晙湦顸僂攴䡠㖩㦱㌣䠶䘴䴻疣숶牠쉷䮩</w:t>
      </w:r>
      <w:r>
        <w:rPr/>
        <w:t>ⷂ</w:t>
      </w:r>
      <w:r>
        <w:rPr/>
        <w:t>⣂</w:t>
      </w:r>
      <w:r>
        <w:rPr/>
        <w:t>泂坑浘땁晁䈫⸱爬䵑넰䍘␵슡畔捥䥲畦䅣彂</w:t>
      </w:r>
      <w:r>
        <w:rPr/>
        <w:t>ꤴ⭒</w:t>
      </w:r>
      <w:r>
        <w:rPr/>
        <w:t>潬潓㍋飂䅞丮쉺䱋䨹喘쉭橓欪䉂揂佚䡷☶敵㕲⨤䣂徘墿⹴迂桢싂潈㍭幃稫㕪䁴䡣䥧㠱㉉䫎即卷⥄䁲䩷娪㓃䝲顢䁄쉭⵷毂䮵䨳䉕捙⹍䘣㝑棂櫂쉆䍡</w:t>
      </w:r>
      <w:r>
        <w:rPr/>
        <w:t>Ⳃ</w:t>
      </w:r>
      <w:r>
        <w:rPr/>
        <w:t>剗䝹圪촻䄹ꥩ쉐♠卩⽣楏습䡀䣂乖卒氲⭹㥹湤䗂傘䩏슩圸쉯췍匱梵⥐楶㵄牍欤卌㵯ꍃ⩎埂쵣⨣穫쉱湾瑭䐤㘸幅㔰湓溩䗂㴷숲㉮걏쉗</w:t>
      </w:r>
      <w:r>
        <w:rPr/>
        <w:t>ⱋ</w:t>
      </w:r>
      <w:r>
        <w:rPr/>
        <w:t>珂ꥰ썴䘶啊恪抬㑶격걃칓璏숽ꆩ噓⩌焥⽵쉋彑㝯嗃繩</w:t>
      </w:r>
      <w:r>
        <w:rPr/>
        <w:t>ⰶ</w:t>
      </w:r>
      <w:r>
        <w:rPr/>
        <w:t>㋃쉲楰㴪乂⥬杧唪顃䭄咣迂兢</w:t>
      </w:r>
      <w:r>
        <w:rPr/>
        <w:t>ꕊ</w:t>
      </w:r>
      <w:r>
        <w:rPr/>
        <w:t>穖쉰纱♄䅦ㅢ搪⽚</w:t>
      </w:r>
      <w:r>
        <w:rPr/>
        <w:t>ꔤ</w:t>
      </w:r>
      <w:r>
        <w:rPr/>
        <w:t>㈰啯⪡毂穰㐤䩘懂숬싎窬䝊䰨撻</w:t>
      </w:r>
      <w:r>
        <w:rPr/>
        <w:t>ꕳ</w:t>
      </w:r>
      <w:r>
        <w:rPr/>
        <w:t>쵆⹵汴砥煫乎倦係㒡婃穣녹㵸唹昪㬊颩걊怰ㅧ兹杦뽁䑕싂樭慤⍨䑔撬㧂摴敔摍놏⨱わ㯂杫婶ꍞ⨨딺쉎䔩䯂㥋⥾歧ꅕ슘</w:t>
      </w:r>
      <w:r>
        <w:rPr/>
        <w:t>ꖩ</w:t>
      </w:r>
      <w:r>
        <w:rPr/>
        <w:t>쏂⧎ꄰ慙⑞㨺幾䍑䣂坨敇썢㜪杂㌥佷⯂枡匥奄瘲㙂☳숲奆㘺㭨쉸顲ぷ沩</w:t>
      </w:r>
      <w:r>
        <w:rPr/>
        <w:t>ꥆ</w:t>
      </w:r>
      <w:r>
        <w:rPr/>
        <w:t>㈮㞥煵䊣䕗땩㩮䄦䭓썎檩秂灱彘灭妏撘桑숱氺繅祡婗쉹쉋㶬䰴栲䩱</w:t>
      </w:r>
      <w:r>
        <w:rPr/>
        <w:t>⠱</w:t>
      </w:r>
      <w:r>
        <w:rPr/>
        <w:t>塍未嫂슻猦쉍损꺥⑤顭䭀⺩ꍍ倳硈⹎噍Ⓨ璱幓숦㉮偺偡쉾䒥橧䘫⨹␰숪㈱쉖迂㓂柂䥊䀶礻╹ꍃ敪歬噃깴</w:t>
      </w:r>
      <w:r>
        <w:rPr/>
        <w:t>⡌</w:t>
      </w:r>
      <w:r>
        <w:rPr/>
        <w:t>䑥⿂焦氯轟䊡顚䂻넬穒꤮䄴╟╆㩄怵싂숰⺏쉍畇</w:t>
      </w:r>
      <w:r>
        <w:rPr/>
        <w:t>ꥅ</w:t>
      </w:r>
      <w:r>
        <w:rPr/>
        <w:t>帶╫㤵㙯癠泂渵撣╟弫㊣쌬⼪㔵깘묻</w:t>
      </w:r>
      <w:r>
        <w:rPr/>
        <w:t>ⴶ␰</w:t>
      </w:r>
      <w:r>
        <w:rPr/>
        <w:t>畖啑偣䂬⩚槂㕩䤥抩캣슮㐮㘰쉨捡걇숷猪圮撣슡㑶戵싎汀繄療</w:t>
      </w:r>
      <w:r>
        <w:rPr/>
        <w:t>ꕬ</w:t>
      </w:r>
      <w:r>
        <w:rPr/>
        <w:t>㑺碬슱瞻</w:t>
      </w:r>
      <w:r>
        <w:rPr/>
        <w:t>ꤻ♯</w:t>
      </w:r>
      <w:r>
        <w:rPr/>
        <w:t>伻⹰䯂치稩쉵녰㡥썖슱묭浈쉘瀷㟎㕮并畕♸瞬쉑癚♘庥䍖摃〪㵗싂뽐奘쉩㥲갱漪쵕繐瑴歑땲ꆘ䇂☹</w:t>
      </w:r>
      <w:r>
        <w:rPr/>
        <w:t>ꤥ</w:t>
      </w:r>
      <w:r>
        <w:rPr/>
        <w:t>㉊쵎毎䟃睆㩤恔</w:t>
      </w:r>
      <w:r>
        <w:rPr/>
        <w:t>ꕶ</w:t>
      </w:r>
      <w:r>
        <w:rPr/>
        <w:t>捹摆穥䵓徘숦攣숨</w:t>
      </w:r>
      <w:r>
        <w:rPr/>
        <w:t>ꕪ</w:t>
      </w:r>
      <w:r>
        <w:rPr/>
        <w:t>쉘싂票獎ㄦ捂㩨干䭟䩸뭋㑟쉪彑뗂殮杔⑍䠮湸칶㝷然彲用ꥭィ卺슘榻禵兙䝌▿䬨꥔⩑窵祺摡啌㌬熡ꅆ층䬫걲쉃槂♸</w:t>
      </w:r>
      <w:r>
        <w:rPr/>
        <w:t>ꕎ</w:t>
      </w:r>
      <w:r>
        <w:rPr/>
        <w:t>倱␸㕪ꅧ䅦惎珂刪쉲奔♞</w:t>
      </w:r>
      <w:r>
        <w:rPr/>
        <w:t>ꥐ</w:t>
      </w:r>
      <w:r>
        <w:rPr/>
        <w:t>䤭숵睅䁠쉔檻タ뽸墡쵍囂䩱</w:t>
      </w:r>
      <w:r>
        <w:rPr/>
        <w:t>⠨</w:t>
      </w:r>
      <w:r>
        <w:rPr/>
        <w:t>놵♠ꏂ犏䉇䉷ꍃ兮恋㙾ꇂ坓㑲優</w:t>
      </w:r>
      <w:r>
        <w:rPr/>
        <w:t>⣂</w:t>
      </w:r>
      <w:r>
        <w:rPr/>
        <w:t>稯慸䕰䙘嘤㜽䝴咡橚땮㥺㶻丸䝣</w:t>
      </w:r>
      <w:r>
        <w:rPr/>
        <w:t>ⵆ</w:t>
      </w:r>
      <w:r>
        <w:rPr/>
        <w:t>练疬䑑䘳儱污浒歈䰲쉏塎⩩㈪妮柂쉥</w:t>
      </w:r>
      <w:r>
        <w:rPr/>
        <w:t>ꦡ</w:t>
      </w:r>
      <w:r>
        <w:rPr/>
        <w:t>䙖䍟獩暿묬㍣涮쌳</w:t>
      </w:r>
      <w:r>
        <w:rPr/>
        <w:t>ꕗ</w:t>
      </w:r>
      <w:r>
        <w:rPr/>
        <w:t>杒㵺祇汩稰倯ꥠ唽㯂剮撩乫偦⹷⪏愥她痂싍瑘坨煟㙆䅫樫♢䵺㴸敖剁卣⽮</w:t>
      </w:r>
      <w:r>
        <w:rPr/>
        <w:t>⡯⹌</w:t>
      </w:r>
      <w:r>
        <w:rPr/>
        <w:t>췍ꄤ⮿穟딸쉒砮沬</w:t>
      </w:r>
      <w:r>
        <w:rPr/>
        <w:t>ⱂ</w:t>
      </w:r>
      <w:r>
        <w:rPr/>
        <w:t>煡숥摳圳厩싍瑤杢ꅑ乣伭畭瀶婁䝰㬫煏썢杋手숥⵵槂긹敁걈佢싍捴</w:t>
      </w:r>
      <w:r>
        <w:rPr/>
        <w:t>꧍</w:t>
      </w:r>
      <w:r>
        <w:rPr/>
        <w:t>䥃妬櫂䉯ꥷ칈䅋╏塃⥃敉⹒⹧䥳쉹嘵辡䱃</w:t>
      </w:r>
      <w:r>
        <w:rPr/>
        <w:t>⢣</w:t>
      </w:r>
      <w:r>
        <w:rPr/>
        <w:t>㩥䥹숹</w:t>
      </w:r>
      <w:r>
        <w:rPr/>
        <w:t>Ⳃ</w:t>
      </w:r>
      <w:r>
        <w:rPr/>
        <w:t>步</w:t>
      </w:r>
      <w:r>
        <w:rPr/>
        <w:t>ꕥ</w:t>
      </w:r>
      <w:r>
        <w:rPr/>
        <w:t>斱婆⤊幓䰸佞䝃깡ㅓ츥丽쉘整䈻捲숪꺣輣쌤汀渱뾏</w:t>
      </w:r>
      <w:r>
        <w:rPr/>
        <w:t>⡕</w:t>
      </w:r>
      <w:r>
        <w:rPr/>
        <w:t>䍸⩦ꥸ硒㍶</w:t>
      </w:r>
      <w:r>
        <w:rPr/>
        <w:t>ꦣ</w:t>
      </w:r>
      <w:r>
        <w:rPr/>
        <w:t>礫塯ㅔ䁶깫䀹䙎䩖庥䢬卹㈰䥘떣쉀쉯矂</w:t>
      </w:r>
      <w:r>
        <w:rPr/>
        <w:t>ⱹ</w:t>
      </w:r>
      <w:r>
        <w:rPr/>
        <w:t>숦瀪轅汳ご䁾⵮浍䃂숥뽒╠╚쏃枥橌㩴⸭䊏䩪漽朲渤㉹稵⍨쉋䴪뮻之婞㡔╸㵯愻桚䩆凂㝋䱱湧塊㉱㌬⌻き奎㙎뽒獌䊮迂㛍녆䭳繋䜮物쉰啈業╷䩟䥘숥汊ꄴ쉞슏뭁壃㭌䨴抩祟슣䙗獁쉇睔並㉋㌱睊參䘽廂盂쉬䉏쏍坸ꄸ쉔䡬为戨昮ご썚┮坣㑆〰</w:t>
      </w:r>
      <w:r>
        <w:rPr/>
        <w:t>ⱏ</w:t>
      </w:r>
      <w:r>
        <w:rPr/>
        <w:t>쉢⥘슡轌ぶ㣂䘸⎻䁂瀽뽚塇祌弤氯쉧㭰⑊╟䗂걐汮煁洪䐪㩱칃䃂䡨才幘⹔䍕種浹⨬ァ飂幰䀸㉆䱍䧎쉔⥺䧎坆火⴨橨漴⩭⛍⥲⪏⛂六祥ꍄ唥⪏쉱뭀彣圽橙㌪㡤癲䲵㉄춣䋍䉲㙑</w:t>
      </w:r>
      <w:r>
        <w:rPr/>
        <w:t>ⵦ</w:t>
      </w:r>
      <w:r>
        <w:rPr/>
        <w:t>匹干摭딩숽痂勂㘴䭞呥䵵숲ꥣ</w:t>
      </w:r>
      <w:r>
        <w:rPr/>
        <w:t>ⵒ</w:t>
      </w:r>
      <w:r>
        <w:rPr/>
        <w:t>渥輨㕇㈳怪㦱깊녯䙦䊘㌳䁒딽</w:t>
      </w:r>
      <w:r>
        <w:rPr/>
        <w:t>⵰</w:t>
      </w:r>
      <w:r>
        <w:rPr/>
        <w:t>䮥祥㔪㘹㑒个坍㨫洨刷䩖촣</w:t>
      </w:r>
      <w:r>
        <w:rPr/>
        <w:t>⢩ⰽ</w:t>
      </w:r>
      <w:r>
        <w:rPr/>
        <w:t>뼫⍞䵤囂歙浠䙹䅔晱䉚캡渨⥩偨䶩쉅轮唴呒澵㐪썰䇂慸쉱䅗싂櫂⤮⭙㍑䈨祕㑘怨兾㵯浸辱㥃桙ꅗꌥ煤슥畍瑁⼻䫂⬤恨恉棂癣ꥫ쉙긵渫呱㎵땞䍐䕑쉍偪妵곃䴰収㭶⸩㣂뽗墬걂뽳䕊㭌숻畇䡯䞡⭏囂㴰祺穥珍</w:t>
      </w:r>
      <w:r>
        <w:rPr/>
        <w:t>ⶵ</w:t>
      </w:r>
      <w:r>
        <w:rPr/>
        <w:t>迂䂬琶쉢䑱浥橊㉒乱㐳湰숶㥍唦夭⾘</w:t>
      </w:r>
      <w:r>
        <w:rPr/>
        <w:t>⡎</w:t>
      </w:r>
      <w:r>
        <w:rPr/>
        <w:t>ㅱ懂⍺枥歓堹㴨䚻쉗䉲쉉妵쌰睈灒睮熡杔狃樹桎攩澮浈甮⨦獇깒幈啎</w:t>
      </w:r>
      <w:r>
        <w:rPr/>
        <w:t>ⱂ</w:t>
      </w:r>
      <w:r>
        <w:rPr/>
        <w:t>䡃璡⩷㵇户䭦桐쎻楃䛂绂坖湔幰㑤걅깭╫⩌䜶汞</w:t>
      </w:r>
      <w:r>
        <w:rPr/>
        <w:t>Ɱ</w:t>
      </w:r>
      <w:r>
        <w:rPr/>
        <w:t>䁉ꍾ辩潱弲唭彦奁䘭偞䪣깘</w:t>
      </w:r>
      <w:r>
        <w:rPr/>
        <w:t>ⱁ</w:t>
      </w:r>
      <w:r>
        <w:rPr/>
        <w:t>䂱</w:t>
      </w:r>
      <w:r>
        <w:rPr/>
        <w:t>Ⱞ</w:t>
      </w:r>
      <w:r>
        <w:rPr/>
        <w:t>䋂㙵ꌷ乬쉋轃⍮⫂䉃帲う珂欽憩䰳堮</w:t>
      </w:r>
      <w:r>
        <w:rPr/>
        <w:t>ꥇ</w:t>
      </w:r>
      <w:r>
        <w:rPr/>
        <w:t>穱㘯迃ぴわ</w:t>
      </w:r>
      <w:r>
        <w:rPr/>
        <w:t>ⷂ</w:t>
      </w:r>
      <w:r>
        <w:rPr/>
        <w:t>㵟㕅眱념神쉳㔱쉃䝏硐䡮矂㌬弸</w:t>
      </w:r>
      <w:r>
        <w:rPr/>
        <w:t>ꥎ</w:t>
      </w:r>
      <w:r>
        <w:rPr/>
        <w:t>䩲朸숭뭧唶쉟乗挪縰纻幣캵䨴䝤㙔汩뼺摳婱⵳</w:t>
      </w:r>
      <w:r>
        <w:rPr/>
        <w:t>꧂</w:t>
      </w:r>
      <w:r>
        <w:rPr/>
        <w:t>䩥潟憘嫂朶渱㩤⍡</w:t>
      </w:r>
      <w:r>
        <w:rPr/>
        <w:t>⠬</w:t>
      </w:r>
      <w:r>
        <w:rPr/>
        <w:t>栻걏倊繑④敘⑮佧㉟䵥♱촺繭杋塧깩</w:t>
      </w:r>
      <w:r>
        <w:rPr/>
        <w:t>ⰰ</w:t>
      </w:r>
      <w:r>
        <w:rPr/>
        <w:t>灟捣㦣칑숨쉒沵㍁瞩䁠帵</w:t>
      </w:r>
      <w:r>
        <w:rPr/>
        <w:t>ꥍ</w:t>
      </w:r>
      <w:r>
        <w:rPr/>
        <w:t>쉲摘犮佨㭁䵓䩧깆漩䡧儰⹾剒〳㍱㐲䀰␨</w:t>
      </w:r>
      <w:r>
        <w:rPr/>
        <w:t>ꕢ</w:t>
      </w:r>
      <w:r>
        <w:rPr/>
        <w:t>쉊䱧儷㈯녍攵瞘㩌埂</w:t>
      </w:r>
      <w:r>
        <w:rPr/>
        <w:t>ꔺ</w:t>
      </w:r>
      <w:r>
        <w:rPr/>
        <w:t>怱丶稲懂ꍞ㑁俍㮩敃瑉쉓䅉頱碩䜩偬䑢츶♵⨦楅☬繊쉰桯灌剎搭䥤㍱䏂쉬⫂㯂ꥰ竍湄离쉷䪵쉊灸䧂湥凍쉾䙣祢딳슮摆넻縪畔烂슿쉎습쉅쉁㭰婸묹瑧숺䧎⥵䕭쉾</w:t>
      </w:r>
      <w:r>
        <w:rPr/>
        <w:t>ꤷ</w:t>
      </w:r>
      <w:r>
        <w:rPr/>
        <w:t>䴩걕</w:t>
      </w:r>
      <w:r>
        <w:rPr/>
        <w:t>Ⳃ</w:t>
      </w:r>
      <w:r>
        <w:rPr/>
        <w:t>抣助ꏍ⽨砤㥟䍔楺稨쉑攪ㅣ捨䘣浧곂</w:t>
      </w:r>
      <w:r>
        <w:rPr/>
        <w:t>Ⱛ</w:t>
      </w:r>
      <w:r>
        <w:rPr/>
        <w:t>奖䐶䥔ꆥ塏㵲</w:t>
      </w:r>
      <w:r>
        <w:rPr/>
        <w:t>꥓</w:t>
      </w:r>
      <w:r>
        <w:rPr/>
        <w:t>ꌵ睕兀呙㕭嘰䴮䝲烂杆涱扒㝄ㄤ䕤盍⑍幞⹆倥㬹숮睃ꌴ䶩쉪뮿礪湅숲桟쵦䧂微灮䠳乇張欮⏂㉡슬쵏か㷂偮熿䮘䘭⤱庩⦿䚬</w:t>
      </w:r>
      <w:r>
        <w:rPr/>
        <w:t>ꔽ⭈</w:t>
      </w:r>
      <w:r>
        <w:rPr/>
        <w:t>㇂牆충嗂癘㕊曂䋃ꅒ䖮種偞杈灳슻⛂쉍♍汙슻땘䔦洳暘㴭灈䵌쵰浐⩢棂ㄲ뽧噉▻꥞숩ㅣ</w:t>
      </w:r>
      <w:r>
        <w:rPr/>
        <w:t>ⱈ</w:t>
      </w:r>
      <w:r>
        <w:rPr/>
        <w:t>딪判煠</w:t>
      </w:r>
      <w:r>
        <w:rPr/>
        <w:t>ⵥ</w:t>
      </w:r>
      <w:r>
        <w:rPr/>
        <w:t>楕</w:t>
      </w:r>
      <w:r>
        <w:rPr/>
        <w:t>ⶩ</w:t>
      </w:r>
      <w:r>
        <w:rPr/>
        <w:t>破䄪砪余⑯爴⌭㙠噦㘨䁇䮿㙯䩔⮏䑂愻㔺</w:t>
      </w:r>
      <w:r>
        <w:rPr/>
        <w:t>ꥂ</w:t>
      </w:r>
      <w:r>
        <w:rPr/>
        <w:t>彯ꄳ祴㩔쏃痂쉨숷⩬㈴걏㵢の㑅땖砶뮘祭묪⿂쉸㤪쵈싎㥍灊숤⽎䍱迃뽵╞縭㬫㏂幷䵪夦頪娫癢䱟┳넫䱡咏奇䎘ꥨ桊㑬췂稪쌮⨫㠻䐤숷㏍습뿂票숽䴵㈤炩顗녂㜵⚮㭘奚䍊䜸⌤歔㑩☤吸湢瘳ㅾ盂㉡㚩쌳樹〮纥朶䊿䬹枡栳㐪儦</w:t>
      </w:r>
      <w:r>
        <w:rPr/>
        <w:t>⣍</w:t>
      </w:r>
      <w:r>
        <w:rPr/>
        <w:t>繯␯긮䆣是㩫쉬</w:t>
      </w:r>
      <w:r>
        <w:rPr/>
        <w:t>Ⱚ</w:t>
      </w:r>
      <w:r>
        <w:rPr/>
        <w:t>主㩖恖슘轠䴪㐽㑹⏂烍煣泂偒杢㠶쉠䤩</w:t>
      </w:r>
      <w:r>
        <w:rPr/>
        <w:t>ꤶ</w:t>
      </w:r>
      <w:r>
        <w:rPr/>
        <w:t>묳淂汴久幩⭖㡢湓녦䘬漪牏顎䜸싃</w:t>
      </w:r>
      <w:r>
        <w:rPr/>
        <w:t>⠮</w:t>
      </w:r>
      <w:r>
        <w:rPr/>
        <w:t>뽈慇</w:t>
      </w:r>
      <w:r>
        <w:rPr/>
        <w:t>꥟</w:t>
      </w:r>
      <w:r>
        <w:rPr/>
        <w:t>㥟</w:t>
      </w:r>
      <w:r>
        <w:rPr/>
        <w:t>ꥉ</w:t>
      </w:r>
      <w:r>
        <w:rPr/>
        <w:t>슣䱋癍㴴睄䁀䀰땯乭䊣䨤䕞卡⍃⌣飃䉀潟쉺</w:t>
      </w:r>
      <w:r>
        <w:rPr/>
        <w:t>⡟</w:t>
      </w:r>
      <w:r>
        <w:rPr/>
        <w:t>儸䴤呱쵌㟂儺伩琳ㅲ兺憻츯椩⸲顇슏兴⨪㜦㝇숷却ヂ</w:t>
      </w:r>
      <w:r>
        <w:rPr/>
        <w:t>ꖣ</w:t>
      </w:r>
      <w:r>
        <w:rPr/>
        <w:t>땳喱싂拎쉉狂⪻洳礻睱⩤넰쌩䕫塲痍싂㡄슩䭥䉪</w:t>
      </w:r>
      <w:r>
        <w:rPr/>
        <w:t>⡒♗</w:t>
      </w:r>
      <w:r>
        <w:rPr/>
        <w:t>灹뭨♠</w:t>
      </w:r>
      <w:r>
        <w:rPr/>
        <w:t>ꦘ</w:t>
      </w:r>
      <w:r>
        <w:rPr/>
        <w:t>爪呃浫</w:t>
      </w:r>
      <w:r>
        <w:rPr/>
        <w:t>⡌</w:t>
      </w:r>
      <w:r>
        <w:rPr/>
        <w:t>慘숴䍌♷刮싂暵桌ꅉ桑太僂䁎䝔␪⍨</w:t>
      </w:r>
      <w:r>
        <w:rPr/>
        <w:t>ⶵ</w:t>
      </w:r>
      <w:r>
        <w:rPr/>
        <w:t>へ坫䵁塐搊橺刨</w:t>
      </w:r>
      <w:r>
        <w:rPr/>
        <w:t>ⱦ</w:t>
      </w:r>
      <w:r>
        <w:rPr/>
        <w:t>ꏂ奟㷎㷂⺡캥㩓灃楐싍┬㢡⸸쉹顴㥦⩗䘲顙摨塥剗㄰潢䠯쉌啯係⑺汁横潈뭔싎轘眹攣梮뭳坲牁眪⭷걘㵲㵆⬳</w:t>
      </w:r>
      <w:r>
        <w:rPr/>
        <w:t>ꤷ</w:t>
      </w:r>
      <w:r>
        <w:rPr/>
        <w:t>땒㕵슡旂縨扏♹勃ꆩ걡㒿䩳㩨⴮┱</w:t>
      </w:r>
      <w:r>
        <w:rPr/>
        <w:t>ⷂ</w:t>
      </w:r>
      <w:r>
        <w:rPr/>
        <w:t>楤漺摶泂숭쵃䗍䰷吰</w:t>
      </w:r>
      <w:r>
        <w:rPr/>
        <w:t>ⷎ</w:t>
      </w:r>
      <w:r>
        <w:rPr/>
        <w:t>矂䑰</w:t>
      </w:r>
      <w:r>
        <w:rPr/>
        <w:t>⡂</w:t>
      </w:r>
      <w:r>
        <w:rPr/>
        <w:t>㩣</w:t>
      </w:r>
      <w:r>
        <w:rPr/>
        <w:t>꧂</w:t>
      </w:r>
      <w:r>
        <w:rPr/>
        <w:t>恲䅳恹숯쉦㝈걖</w:t>
      </w:r>
      <w:r>
        <w:rPr/>
        <w:t>⡀</w:t>
      </w:r>
      <w:r>
        <w:rPr/>
        <w:t>㨩쉣땱欱㘴䌬믂妻뽙瞬䜫╀꥾ꄯ䅱</w:t>
      </w:r>
      <w:r>
        <w:rPr/>
        <w:t>⣂</w:t>
      </w:r>
      <w:r>
        <w:rPr/>
        <w:t>㡅彰䴹擂</w:t>
      </w:r>
      <w:r>
        <w:rPr/>
        <w:t>꧂</w:t>
      </w:r>
      <w:r>
        <w:rPr/>
        <w:t>堭硭救呉泂촭氺稰頴眽</w:t>
      </w:r>
      <w:r>
        <w:rPr/>
        <w:t>ⱥ</w:t>
      </w:r>
      <w:r>
        <w:rPr/>
        <w:t>兮㙒䁚商沵檏㙗⺱潌䱹嘰쉰⼺埂䉱颡꺮摯⹶ヂ斵煮⑯</w:t>
      </w:r>
      <w:r>
        <w:rPr/>
        <w:t>ꕸ</w:t>
      </w:r>
      <w:r>
        <w:rPr/>
        <w:t>ꥹ奤㇂佲䩎썥栤晘䂣绂參㷂栱嗂숶扮ꍚ</w:t>
      </w:r>
      <w:r>
        <w:rPr/>
        <w:t>⡲</w:t>
      </w:r>
      <w:r>
        <w:rPr/>
        <w:t>뭃惂䮮縤秂쉧쉈景歱砷稲䅗쉉㡷汖⩣</w:t>
      </w:r>
      <w:r>
        <w:rPr/>
        <w:t>ⰹ</w:t>
      </w:r>
      <w:r>
        <w:rPr/>
        <w:t>戺殘癄컂焺쉙㖏䑶椺゘䩐慱깩숦䠣䅵䈪稹걅ꥣ牨頩쉢㑙瞣䍖슡佪㝰䝔㩈墩싂쉇䤤栬㑔⫂쉍乧係䂥怦甸奍깲쉈喩獓╥轖</w:t>
      </w:r>
      <w:r>
        <w:rPr/>
        <w:t>ꤳ⭀</w:t>
      </w:r>
      <w:r>
        <w:rPr/>
        <w:t>칲呓䙀쉾番싂摷吴칶숵澬쉨唤䩨搷</w:t>
      </w:r>
      <w:r>
        <w:rPr/>
        <w:t>ⱘ</w:t>
      </w:r>
      <w:r>
        <w:rPr/>
        <w:t>噪楥㝟歌슣䙢游쉭䞮秃㥩䢿穹숬칕걣だヂ牎㏂쉸娪䁬촨彑啷顷⭄繉䙹䐮쵋㌰䎱佁䥆칹秂佉佾싂厥땣묣頸晃桓</w:t>
      </w:r>
      <w:r>
        <w:rPr/>
        <w:t>⡭</w:t>
      </w:r>
      <w:r>
        <w:rPr/>
        <w:t>쉵佇瑶䝖痂녬硉玥싂未濍쎣뭨勂瘤ꥦ쉄杍䳎䰥炿悥숳싂䕌⼯䪻䤪噳彧儽껂乊獙泂쉇쉞䇍ㄣ楘쉱䞩쉾⬪摴갫㑷쉬嫂뼺⥱㕧䧂깧洹ふ佀쉑슘╆漸灗㉖숳池䟍潆쉯䙞넺⵨걺歸䁓潵椪쉋⥓㉠棂澱䩧⯂⌽畋测뽊䵖◃뭨깖䈵ꍌ攦䬻쉎扫潅摞瑁噑噳敠</w:t>
      </w:r>
      <w:r>
        <w:rPr/>
        <w:t>⡚</w:t>
      </w:r>
      <w:r>
        <w:rPr/>
        <w:t>辵幑쉖䅰걮쉊</w:t>
      </w:r>
      <w:r>
        <w:rPr/>
        <w:t>ꔺ</w:t>
      </w:r>
      <w:r>
        <w:rPr/>
        <w:t>싂䢱溥て쉳슏妏숥汫컎爻</w:t>
      </w:r>
    </w:p>
    <w:p>
      <w:pPr>
        <w:pStyle w:val="PreformattedText"/>
        <w:bidi w:val="0"/>
        <w:spacing w:before="0" w:after="0"/>
        <w:jc w:val="left"/>
        <w:rPr/>
      </w:pPr>
      <w:r>
        <w:rPr/>
        <w:t>䜵㩫搶⭟걧嘭싎䝡쉕㮱</w:t>
      </w:r>
      <w:r>
        <w:rPr/>
        <w:t>ꗂ</w:t>
      </w:r>
      <w:r>
        <w:rPr/>
        <w:t>슩穊ꅦ瞩拍떩㨹㩎䅥䎮砲瞏㶥뇂刴穓桑㡗栴哂쉷뭏哃</w:t>
      </w:r>
      <w:r>
        <w:rPr/>
        <w:t>ꥍ</w:t>
      </w:r>
      <w:r>
        <w:rPr/>
        <w:t>㉪轑</w:t>
      </w:r>
      <w:r>
        <w:rPr/>
        <w:t>ꕣ</w:t>
      </w:r>
      <w:r>
        <w:rPr/>
        <w:t>僂别칤⑩摟殥䙾潪갭杙䑇瑲</w:t>
      </w:r>
      <w:r>
        <w:rPr/>
        <w:t>ⲥ</w:t>
      </w:r>
      <w:r>
        <w:rPr/>
        <w:t>噣츽眯䐱</w:t>
      </w:r>
      <w:r>
        <w:rPr/>
        <w:t>Ⱚ</w:t>
      </w:r>
      <w:r>
        <w:rPr/>
        <w:t>恀暵㭾칦廂⪣八㝖땧祟⍆㣂㩧䀩奢䖡㕕轺쏂杺</w:t>
      </w:r>
      <w:r>
        <w:rPr/>
        <w:t>⡓</w:t>
      </w:r>
      <w:r>
        <w:rPr/>
        <w:t>싍剉싂彅ꍇ쉂噹㉊匸쉏縹䕞堷㵹礊⬣扃쉳</w:t>
      </w:r>
      <w:r>
        <w:rPr/>
        <w:t>Ⳏ</w:t>
      </w:r>
      <w:r>
        <w:rPr/>
        <w:t>璏</w:t>
      </w:r>
      <w:r>
        <w:rPr/>
        <w:t>Ɑ</w:t>
      </w:r>
      <w:r>
        <w:rPr/>
        <w:t>믂呶ꅪ㑧唩畳捺晣䩌⨨</w:t>
      </w:r>
      <w:r>
        <w:rPr/>
        <w:t>⡫</w:t>
      </w:r>
      <w:r>
        <w:rPr/>
        <w:t>迎桱䡖匸獸⹦네湨⸱姂촶숪㥦噄伺戻扙⹺♨␷搬ꇃ繹㒏☩晨犩癰⹑⹗暿摩敄漮㴩㪩矂頭깆博卵晥澣爵☯栱㇃⩭⎥ꍱ쉉嗃㨨硲묯䁉涵湳㙳싂棂䵖⥶⪩ㆩ敺䀺凎꥘痂輰畖㐺䘰䮬</w:t>
      </w:r>
      <w:r>
        <w:rPr/>
        <w:t>ꗂ</w:t>
      </w:r>
      <w:r>
        <w:rPr/>
        <w:t>숨쌰㭴䉡⑏쉥呎䪿숲〉永㇂沱쌶幷</w:t>
      </w:r>
      <w:r>
        <w:rPr/>
        <w:t>ꔽ</w:t>
      </w:r>
      <w:r>
        <w:rPr/>
        <w:t>싂숣潲䨵䩗繶浉杶⽥䉇㩘䄦⌬砷䌷칦㩪䁐昳╱ㅥ䣂㐽慁</w:t>
      </w:r>
      <w:r>
        <w:rPr/>
        <w:t>⡀</w:t>
      </w:r>
      <w:r>
        <w:rPr/>
        <w:t>䦮啓썀䧎⹐갻杣飂轑炥◂䵖欱</w:t>
      </w:r>
      <w:r>
        <w:rPr/>
        <w:t>⠵</w:t>
      </w:r>
      <w:r>
        <w:rPr/>
        <w:t>싂䣂抵㔬祊⬦숱摗ꍤ䨨勍烎獆瀮䟍㠴䡒碮㖡癯䅱㉕榻䐲氯临ㅨ숺㷎卾绂瀰⮡쉕測扩㭄爥䜳㵘穓㎮⑧敹坆妘넨眤窥捷쉹津倰澏쉎⬮橯䯂漤␪塸♱浱桖</w:t>
      </w:r>
      <w:r>
        <w:rPr/>
        <w:t>Ⲯ</w:t>
      </w:r>
      <w:r>
        <w:rPr/>
        <w:t>䭕辩祏</w:t>
      </w:r>
      <w:r>
        <w:rPr/>
        <w:t>ꤷ</w:t>
      </w:r>
      <w:r>
        <w:rPr/>
        <w:t>焩䁢걆囂⎱쵑硣嘶汩㨤敄⍷♧㎿⧂顪쉮乍狂걪㭥潓㵆仂⽔쉕惂䱘㉘⥄ㅄㄱ㇂</w:t>
      </w:r>
      <w:r>
        <w:rPr/>
        <w:t>ꤰ</w:t>
      </w:r>
      <w:r>
        <w:rPr/>
        <w:t>煪浖㝥猭㢣ㅁ䦵枥⥌着券뼫機柂刷䟍격檩䉓</w:t>
      </w:r>
      <w:r>
        <w:rPr/>
        <w:t>ꥀ</w:t>
      </w:r>
      <w:r>
        <w:rPr/>
        <w:t>歈㙗</w:t>
      </w:r>
      <w:r>
        <w:rPr/>
        <w:t>ꦩ</w:t>
      </w:r>
      <w:r>
        <w:rPr/>
        <w:t>柂顧䅞幙묤据䩂슩쵌媮촺颩㏂乞숵䆮갬ꍁ䚡껂놵湖呮偱毂嘱쉓딺嫃塙䑃⩾浈癀是㝷晭辬䅫䮮⨮⑚悏묪嘬㒿䝒窻㒩䅅䑶區总噬眬ꅅ썓捆쉍</w:t>
      </w:r>
      <w:r>
        <w:rPr/>
        <w:t>ꕚ</w:t>
      </w:r>
      <w:r>
        <w:rPr/>
        <w:t>扶啐啫쉵㴮爲싂永슿ꄲ漴䡠쉸숤㊻㐽坯㐬䲿걅奩␩妩掿</w:t>
      </w:r>
      <w:r>
        <w:rPr/>
        <w:t>⡇</w:t>
      </w:r>
      <w:r>
        <w:rPr/>
        <w:t>㥪゘䍇숪桨ㆿ䦬䒣兓⨥㉇⽃徱쵡䵔䤹戱恭⍍愲쉊⍮䚿쵘⫂㈽쎬塸䱌䵘⺏뭍扗</w:t>
      </w:r>
      <w:r>
        <w:rPr/>
        <w:t>ⴣ</w:t>
      </w:r>
      <w:r>
        <w:rPr/>
        <w:t>뽄䭶쉱䆥쉢쉳</w:t>
      </w:r>
      <w:r>
        <w:rPr/>
        <w:t>ⱘ</w:t>
      </w:r>
      <w:r>
        <w:rPr/>
        <w:t>焬㉵晗쵔桚爳㚏⽸煥⾡㑬</w:t>
      </w:r>
      <w:r>
        <w:rPr/>
        <w:t>ꕉ</w:t>
      </w:r>
      <w:r>
        <w:rPr/>
        <w:t>䝄㇍圬뇂乑慁㵆숹</w:t>
      </w:r>
      <w:r>
        <w:rPr/>
        <w:t>ꖩ</w:t>
      </w:r>
      <w:r>
        <w:rPr/>
        <w:t>卙頯恡⑋ヂ浶깶煎漵⩭넴光佤単㔮暱渽顱</w:t>
      </w:r>
      <w:r>
        <w:rPr/>
        <w:t>ꥊ</w:t>
      </w:r>
      <w:r>
        <w:rPr/>
        <w:t>㴻䧂칀㜭幭当沮쉴䷍入礩㌵梥佭爩澵곂秎埂斡飂榬</w:t>
      </w:r>
      <w:r>
        <w:rPr/>
        <w:t>⡶⑕</w:t>
      </w:r>
      <w:r>
        <w:rPr/>
        <w:t>䉋䓂㨫檏獑汓㇂揂坧擂쉷☤䀱猭儵穨の⫂爦뼥彥纻瑡欩썮⥶숭沣橾♌䂩橉栥卒⑀輭核剂瀳㣂璘䅘쉮쉃쉦幦ꥢ묊濂숳쉐㐪歎♢䏂穭庬桃䉾싂숰漶爴㥄ꅨ싂便쉏恭⩁伽</w:t>
      </w:r>
      <w:r>
        <w:rPr/>
        <w:t>⡟⣂</w:t>
      </w:r>
      <w:r>
        <w:rPr/>
        <w:t>颣祅싂怴癏걚쉆䣂珃</w:t>
      </w:r>
      <w:r>
        <w:rPr/>
        <w:t>ꔹ</w:t>
      </w:r>
      <w:r>
        <w:rPr/>
        <w:t>顶싂繌爣嘸┶싃䡥ォ摘呬湉总㭩剫</w:t>
      </w:r>
      <w:r>
        <w:rPr/>
        <w:t>ⵐ</w:t>
      </w:r>
      <w:r>
        <w:rPr/>
        <w:t>䟂䷂긮儣杇繗瘬㫂㡲轏ꄮ颩</w:t>
      </w:r>
      <w:r>
        <w:rPr/>
        <w:t>ꥋ</w:t>
      </w:r>
      <w:r>
        <w:rPr/>
        <w:t>쉇⤭</w:t>
      </w:r>
      <w:r>
        <w:rPr/>
        <w:t>ꥏ</w:t>
      </w:r>
      <w:r>
        <w:rPr/>
        <w:t>䅆쉠칞幟㣃秂绂碱㭶䴶櫂熩촰椸掘奵参쉃桖䩗塆嘻ㅪ숣剴</w:t>
      </w:r>
      <w:r>
        <w:rPr/>
        <w:t>ꦘ</w:t>
      </w:r>
      <w:r>
        <w:rPr/>
        <w:t>숪⵳䁄⽑㞥껂쵠兢⩳␪䟂硰晧⍒敘坙淂껂䐣桾⛍깒癉煔</w:t>
      </w:r>
      <w:r>
        <w:rPr/>
        <w:t>⠷</w:t>
      </w:r>
      <w:r>
        <w:rPr/>
        <w:t>⵰◂╤</w:t>
      </w:r>
      <w:r>
        <w:rPr/>
        <w:t>疬湖╢䡭乪幥畚</w:t>
      </w:r>
      <w:r>
        <w:rPr/>
        <w:t>ꕙ</w:t>
      </w:r>
      <w:r>
        <w:rPr/>
        <w:t>唦温頽晧佱䕞祄擂䰬䣂柂</w:t>
      </w:r>
      <w:r>
        <w:rPr/>
        <w:t>ꥀ</w:t>
      </w:r>
      <w:r>
        <w:rPr/>
        <w:t>⿂畹体ꍢ卅癸⩍⪬濂灨䕒칔싂啣ㅭ惍䅑숹悬㡸싂剥䭣眤⩲掬䉺䬷ꅔ싂쉗怩摫痂</w:t>
      </w:r>
      <w:r>
        <w:rPr/>
        <w:t>⡤</w:t>
      </w:r>
      <w:r>
        <w:rPr/>
        <w:t>䙉곂ㅯ太㡙㙌兤䧂䕫漣㘹䘴춿䘭쉰년堮睩㌰汵㛂</w:t>
      </w:r>
      <w:r>
        <w:rPr/>
        <w:t>ⰽ</w:t>
      </w:r>
      <w:r>
        <w:rPr/>
        <w:t>䁐浏墘쉮숮塵</w:t>
      </w:r>
      <w:r>
        <w:rPr/>
        <w:t>ꥇ</w:t>
      </w:r>
      <w:r>
        <w:rPr/>
        <w:t>敉禩撻</w:t>
      </w:r>
      <w:r>
        <w:rPr/>
        <w:t>⣂</w:t>
      </w:r>
      <w:r>
        <w:rPr/>
        <w:t>㉌塔곂敊塅祘⩮㩷狂믂轏㑱顐䡠颿惂偔玱믂矃穀顂换湏䅪桩␤㩋穁刳뭦湲塷䝨쉬⴦癈奉ꥳ輺뗂⯂硤㤬㉠䍶뼺떏싍䝅楘慵䵧䞱含俎㝡窮숪橱捶狂晡䝠婯低䱠뿂䠰ⸯ撵⩪剺澮廃䃂獨繺긭摨</w:t>
      </w:r>
      <w:r>
        <w:rPr/>
        <w:t>ⵧ</w:t>
      </w:r>
      <w:r>
        <w:rPr/>
        <w:t>썌쉃㕁婆判䭈癒䁤椶僂격㩮⬬⽞搵畖⵹婳䔺껂</w:t>
      </w:r>
      <w:r>
        <w:rPr/>
        <w:t>Ⲭ</w:t>
      </w:r>
      <w:r>
        <w:rPr/>
        <w:t>㑰뽺恨倶쵒䫂楸쉯</w:t>
      </w:r>
      <w:r>
        <w:rPr/>
        <w:t>⠬⚩</w:t>
      </w:r>
      <w:r>
        <w:rPr/>
        <w:t>㐶㉃쉦딥</w:t>
      </w:r>
      <w:r>
        <w:rPr/>
        <w:t>ⵂ</w:t>
      </w:r>
      <w:r>
        <w:rPr/>
        <w:t>ㅑ佄惂佸⥔싂☴⽉쉸穕㑍쉢쉧䡃僂숥浓盂判뭏㝑牃幃玡碩ꍓ䲩䎥轌禩娵䙖晶䭥쏂䙑칓쉖㴴㙟⨮顉吭卩榥뭤穘严㫂冱⦥偔䖵漸⼽昨挬゘췂䑓</w:t>
      </w:r>
      <w:r>
        <w:rPr/>
        <w:t>ꤶ</w:t>
      </w:r>
      <w:r>
        <w:rPr/>
        <w:t>쉥椵桲埃橚䳂ㄩ夥繟촹⛂浲睮湰轾⭄牺䏂参㜵顲㩷⿃乭顠䱪싂㵶轍ꥮ♰圣䕞頹剅昻숲摈⯂䁲㊥㴪圪뭵倯䙹</w:t>
      </w:r>
      <w:r>
        <w:rPr/>
        <w:t>Ⱙ</w:t>
      </w:r>
      <w:r>
        <w:rPr/>
        <w:t>湞漻걾④抬숬놿嘵稶剰쵕磂暬䭲䐨㝊썐㙕䬮䙯뭰⿂燂獠没娪슿傩恋焪㤸坭ꅩ畏攰싂泂</w:t>
      </w:r>
      <w:r>
        <w:rPr/>
        <w:t>ꔷ</w:t>
      </w:r>
      <w:r>
        <w:rPr/>
        <w:t>쉌㡴쉙⤽归浆她싃珂乥⥪䊏⧂䎏䑙柂塏ꅑ稲䈱椸싂쉒⪵㩭⪿幯겣睥껂歏偉欨딶偺獕䣍硡땞椊堸⒏旂슬㥪楇穒썣䠮㜯싂䑬偣盂㞣걉獲廂㡤⩡⽹㊩쵚쉷⚻䴪쉇硖䍯⭬쎵㑣⽩숯婫ꥥ略汪氯䂬漵쉕㌪䈬뭶椹㞣塣㝴煷슘䊩潬䡕䐥昰㐪⩷숭떥쉶㭶숻⩕슬湦깅㞬쉠◂䌰瘵㵷♨〺縯쉎㌨땂☭洣頷㚬帯偙갵㵘쵭䁆넶쵕䐪䘳烂䒘㓂啬ꅪ녰牙䉚刳佫♾㕸㩶䕍晙渣겣稬♋</w:t>
      </w:r>
      <w:r>
        <w:rPr/>
        <w:t>ꕏ⫂╞</w:t>
      </w:r>
      <w:r>
        <w:rPr/>
        <w:t>쉳璩㝇쉕㙆䑢싂⩖愥⏂獕瓂穲楡渮愷瀫偂穋숭</w:t>
      </w:r>
      <w:r>
        <w:rPr/>
        <w:t>⡎⥢⩵</w:t>
      </w:r>
      <w:r>
        <w:rPr/>
        <w:t>奴䉇䭊</w:t>
      </w:r>
      <w:r>
        <w:rPr/>
        <w:t>ꤤ⸺</w:t>
      </w:r>
      <w:r>
        <w:rPr/>
        <w:t>牮〱싂午削䙖ꇂ縲恕㯂㛂뾥侥祐슮げ㶩숻ꅩ摎쉓㑹㨯䮡㡢䉃䱧湀湎⺩单灙彂敆싂㒱㍃嘩㇂숯슻牐兆껂슩捆恷</w:t>
      </w:r>
      <w:r>
        <w:rPr/>
        <w:t>⡡</w:t>
      </w:r>
      <w:r>
        <w:rPr/>
        <w:t>쵒⺻䧃⵮</w:t>
      </w:r>
      <w:r>
        <w:rPr/>
        <w:t>ꕐ</w:t>
      </w:r>
      <w:r>
        <w:rPr/>
        <w:t>灅⪡据㨽汓걆䑊涮문칦䴯碘땷⩓숻乭⭌穆䜭浌쉸㊩塮⍍墥㚬㬣쉣䩠撿췂䲬則池</w:t>
      </w:r>
      <w:r>
        <w:rPr/>
        <w:t>⡫</w:t>
      </w:r>
      <w:r>
        <w:rPr/>
        <w:t>氷뮮瘪係卾晓㭃</w:t>
      </w:r>
      <w:r>
        <w:rPr/>
        <w:t>ⵇ</w:t>
      </w:r>
      <w:r>
        <w:rPr/>
        <w:t>顸㝫乱俎⻂幍傣愽晍浌䵟䅩契썙呤瑇㬺磎悿㓂挽琽偆䵇㧂歉墏䔪칳睫䱇帵殩稪参牗⹲⽷扮天䭂䬶䵟㥈䋂</w:t>
      </w:r>
      <w:r>
        <w:rPr/>
        <w:t>꧂</w:t>
      </w:r>
      <w:r>
        <w:rPr/>
        <w:t>飂䁺轉敧恃婋数땾㡩슿</w:t>
      </w:r>
      <w:r>
        <w:rPr/>
        <w:t>⢘⍃</w:t>
      </w:r>
      <w:r>
        <w:rPr/>
        <w:t>ꦿ</w:t>
      </w:r>
      <w:r>
        <w:rPr/>
        <w:t>㕖숵㔩슏곂녳幃瀮䉹숵</w:t>
      </w:r>
      <w:r>
        <w:rPr/>
        <w:t>ⵂ</w:t>
      </w:r>
      <w:r>
        <w:rPr/>
        <w:t>曂캥㶮㑱깁輶㔪걧婢恩㝟櫂儫ꍺ睕繺겏⬻秂ꥨ㵎䍃偖礸⻂쏎朳空橬噸ꥪ䩒䙫㍯灧䠵璿쉡剴썉槂奔娻噮쉪硶쉧媩칠噮㞩棂哂ꥹ懂숲䍐殬祱쉵</w:t>
      </w:r>
      <w:r>
        <w:rPr/>
        <w:t>꧂</w:t>
      </w:r>
      <w:r>
        <w:rPr/>
        <w:t>攪婠偈奮䑍䷂湦╠䤬ㄣ幖䥸쉯䥷⩮놵㍤䃂噍Ⓜ䱖灅숦歏⹂吪灇歬⎩歱圵朱썭慡眺䡖瓂ㆬ呃䯂땞㙴埂杕ꅏ갱䁄ꅶ浂䯂쉁</w:t>
      </w:r>
      <w:r>
        <w:rPr/>
        <w:t>ⱃ</w:t>
      </w:r>
      <w:r>
        <w:rPr/>
        <w:t>盍</w:t>
      </w:r>
      <w:r>
        <w:rPr/>
        <w:t>Ɒ</w:t>
      </w:r>
      <w:r>
        <w:rPr/>
        <w:t>쉱弳柂</w:t>
      </w:r>
      <w:r>
        <w:rPr/>
        <w:t>ꕌ</w:t>
      </w:r>
      <w:r>
        <w:rPr/>
        <w:t>皱湧캩婲暱渺温쉑깧╇캱纮묣穊긥⍩슥獗년婙師仂䭚烂䕺占⍦㙆暘窻䉹쉋挬㐩ㅣ澩啱䱠淂䧂딩毂㐪⵶쉬禿</w:t>
      </w:r>
      <w:r>
        <w:rPr/>
        <w:t>⡰</w:t>
      </w:r>
      <w:r>
        <w:rPr/>
        <w:t>兩轄</w:t>
      </w:r>
      <w:r>
        <w:rPr/>
        <w:t>ꕕ</w:t>
      </w:r>
      <w:r>
        <w:rPr/>
        <w:t>䕸쵈悘䍯哂瑘㝭⦏곂썪컂材㴶歨稣쉶䡂氮㨩♅싂⍟縴㬪䪡뮥㊘㌪彺⴦李䨪숫</w:t>
      </w:r>
      <w:r>
        <w:rPr/>
        <w:t>ꤊ</w:t>
      </w:r>
      <w:r>
        <w:rPr/>
        <w:t>捒쉒嚡ヂ伱盂⩱犮柂倹␯織떵灶</w:t>
      </w:r>
      <w:r>
        <w:rPr/>
        <w:t>꧃</w:t>
      </w:r>
      <w:r>
        <w:rPr/>
        <w:t>桮啔</w:t>
      </w:r>
      <w:r>
        <w:rPr/>
        <w:t>⡬</w:t>
      </w:r>
      <w:r>
        <w:rPr/>
        <w:t>澏슏湺浅睥㥕㠴媿</w:t>
      </w:r>
      <w:r>
        <w:rPr/>
        <w:t>ꥇ</w:t>
      </w:r>
      <w:r>
        <w:rPr/>
        <w:t>㙵刻桴礣偊狂砬䃂⒏⪩殿幨瑪獴쉇桓爹搤だ⩫㑧楗梩厘뽺㑟廂⺿党䨺丷庻</w:t>
      </w:r>
      <w:r>
        <w:rPr/>
        <w:t>ⴶ</w:t>
      </w:r>
      <w:r>
        <w:rPr/>
        <w:t>㙊쉸⿂슱</w:t>
      </w:r>
      <w:r>
        <w:rPr/>
        <w:t>ⵁ</w:t>
      </w:r>
      <w:r>
        <w:rPr/>
        <w:t>ヂ䁹偔╇쉴㄰⮿⑶</w:t>
      </w:r>
      <w:r>
        <w:rPr/>
        <w:t>ⶵ⨳</w:t>
      </w:r>
      <w:r>
        <w:rPr/>
        <w:t>浖亮津㩾㑮⼹塲溬⒩쉬㑦媩㕂改幠歷ㅪ呪⤨䱁牮恆ꅷ숪䈫䡚潞</w:t>
      </w:r>
      <w:r>
        <w:rPr/>
        <w:t>⢬⍣</w:t>
      </w:r>
      <w:r>
        <w:rPr/>
        <w:t>灸䵐奂擂⩑夭㑦没轱땳ヂ㩢瀮䴭⯂쉎춘Ⓝ示슘⨤㨺쉨䥮慣</w:t>
      </w:r>
      <w:r>
        <w:rPr/>
        <w:t>⠷</w:t>
      </w:r>
      <w:r>
        <w:rPr/>
        <w:t>ꅙ⥆娹⩹㪣⭭珎ꄪ䥣</w:t>
      </w:r>
      <w:r>
        <w:rPr/>
        <w:t>ꦱ</w:t>
      </w:r>
      <w:r>
        <w:rPr/>
        <w:t>潪渽㑯愬넥쉱숬넽澬捉灄悩儺畦⼦걌䚏긬䡕␭⏂ㅲ숷偆</w:t>
      </w:r>
      <w:r>
        <w:rPr/>
        <w:t>ꕓ</w:t>
      </w:r>
      <w:r>
        <w:rPr/>
        <w:t>쉾싎땄㚱塟</w:t>
      </w:r>
      <w:r>
        <w:rPr/>
        <w:t>⠰</w:t>
      </w:r>
      <w:r>
        <w:rPr/>
        <w:t>乬倫䆘顃轀凂䙐쉺捦쏂ꌵ余ꆩ㡢熿㙁䩈묶㠲灘曂婥</w:t>
      </w:r>
      <w:r>
        <w:rPr/>
        <w:t>ꥃ</w:t>
      </w:r>
      <w:r>
        <w:rPr/>
        <w:t>偮쉗儲䩣奰䱥슣楉坊湄싂でꌳ㞬戵䙘娲숭⽮</w:t>
      </w:r>
      <w:r>
        <w:rPr/>
        <w:t>⠳</w:t>
      </w:r>
      <w:r>
        <w:rPr/>
        <w:t>䡴卉⺻奥䭦싂啠ォ䢣䀷桔捷㣂</w:t>
      </w:r>
      <w:r>
        <w:rPr/>
        <w:t>ꔶ</w:t>
      </w:r>
      <w:r>
        <w:rPr/>
        <w:t>쉚本㕐깡떩批竂녥컂弽焽⽇</w:t>
      </w:r>
      <w:r>
        <w:rPr/>
        <w:t>ꔽ</w:t>
      </w:r>
      <w:r>
        <w:rPr/>
        <w:t>捵녈쉷촪歚氭습㵉橓⹳牲獀ꏂ㡮걓汄쉵て嚥쉔㑚䘹〦䜦뽨⽙쉦쉎ㅨ漹</w:t>
      </w:r>
      <w:r>
        <w:rPr/>
        <w:t>⢩</w:t>
      </w:r>
      <w:r>
        <w:rPr/>
        <w:t>洪甬偮쉊䷂㡢卮塲뼵쉎썤䭇땀</w:t>
      </w:r>
      <w:r>
        <w:rPr/>
        <w:t>ⵈ</w:t>
      </w:r>
      <w:r>
        <w:rPr/>
        <w:t>슥㞣쉲䊥ね祎枩㡕坍輸</w:t>
      </w:r>
      <w:r>
        <w:rPr/>
        <w:t>ⵓ</w:t>
      </w:r>
      <w:r>
        <w:rPr/>
        <w:t>쵠Ⓜ깨숪⩓竍</w:t>
      </w:r>
      <w:r>
        <w:rPr/>
        <w:t>ⴶ</w:t>
      </w:r>
      <w:r>
        <w:rPr/>
        <w:t>窵俎⑕匨歋〴㭃㗂浶窮⸣</w:t>
      </w:r>
      <w:r>
        <w:rPr/>
        <w:t>⡄</w:t>
      </w:r>
      <w:r>
        <w:rPr/>
        <w:t>쉤䑟䩅繳⍙쉠潏婚頲歈牞㵢␪쉡熘쉉</w:t>
      </w:r>
      <w:r>
        <w:rPr/>
        <w:t>Ɐ</w:t>
      </w:r>
      <w:r>
        <w:rPr/>
        <w:t>堷徱㗍弨㘷ꏂ祘㢿痎⵪긩轡渤⽋乃</w:t>
      </w:r>
      <w:r>
        <w:rPr/>
        <w:t>ⱃ</w:t>
      </w:r>
      <w:r>
        <w:rPr/>
        <w:t>畕璩⤯幌曂柃䬫塚</w:t>
      </w:r>
      <w:r>
        <w:rPr/>
        <w:t>ꥑ</w:t>
      </w:r>
      <w:r>
        <w:rPr/>
        <w:t>唸痂╔輬⍚剁揂湥♣㌸氽奐</w:t>
      </w:r>
      <w:r>
        <w:rPr/>
        <w:t>Ɫ</w:t>
      </w:r>
      <w:r>
        <w:rPr/>
        <w:t>쉹扔恦쌤嘤䑐䚘坮⸴朷剅䡈辩穌獮拂㜶堤娻瑲剀㥂㭁䡤歐彘恤땚䭗䉔㢘䩯</w:t>
      </w:r>
      <w:r>
        <w:rPr/>
        <w:t>ꗃ</w:t>
      </w:r>
      <w:r>
        <w:rPr/>
        <w:t>ㄫ⹅迂墱ꍕ㝆䄨墬憏慱湖䯎甶噘顁噚帵뽧♀쌺繴슱䩴쉵恓堶掮츱</w:t>
      </w:r>
      <w:r>
        <w:rPr/>
        <w:t>ꦬ</w:t>
      </w:r>
      <w:r>
        <w:rPr/>
        <w:t>瓂轸頶潊숦秂㢣剎顰쉎</w:t>
      </w:r>
      <w:r>
        <w:rPr/>
        <w:t>⡀</w:t>
      </w:r>
      <w:r>
        <w:rPr/>
        <w:t>兂숸牬䁦梬㗂녗搻儰ㅡ煶瑱츸⾵杭㥚㇂噷쉶쉅睓䪏䱌쉰꥚숲婉䩣땯슩쉳琦坓眷</w:t>
      </w:r>
      <w:r>
        <w:rPr/>
        <w:t>ⴺ</w:t>
      </w:r>
      <w:r>
        <w:rPr/>
        <w:t>太搬㍳춱が晈쉐啘䦥␰ㅀ儭ꥪ⑉䉞迂</w:t>
      </w:r>
      <w:r>
        <w:rPr/>
        <w:t>Ɫ</w:t>
      </w:r>
      <w:r>
        <w:rPr/>
        <w:t>輷쉣䗂扙</w:t>
      </w:r>
      <w:r>
        <w:rPr/>
        <w:t>⡲</w:t>
      </w:r>
      <w:r>
        <w:rPr/>
        <w:t>ꍌち儫㡞촥䙯䙶㕍쉙㉰愊</w:t>
      </w:r>
      <w:r>
        <w:rPr/>
        <w:t>ꕐ</w:t>
      </w:r>
      <w:r>
        <w:rPr/>
        <w:t>까䜩埂㠸긨煟坤忍䍐㕕⑗橰煭숻뭸</w:t>
      </w:r>
      <w:r>
        <w:rPr/>
        <w:t>ⱃ</w:t>
      </w:r>
      <w:r>
        <w:rPr/>
        <w:t>㔬깍걳场卤䉔樭穎♇灤坑瘫칯㵇䨪碬숴┴汇╁摥坾뽲䠽⯂숱노쉘示坎䧂슩哂牗䣂숭⥓呅掩슥朳敗⽵⛍徏쉘⽙こ狂㛂ꅮ䥢☦癕䏂䉓뽪桏彩ꥺ깪奭㟎剰帲汩捦촫捈깕깵啉䅇啦㵏溥⨩潾쉙╯♓䝃㑙䍖╔뿂璩⩹䖣䨣強쉨☭⪣싂㉘⼽祚獃걯㥂뽪塾숺盂䯂欻㝶싃ꥹ</w:t>
      </w:r>
      <w:r>
        <w:rPr/>
        <w:t>ⷂ</w:t>
      </w:r>
      <w:r>
        <w:rPr/>
        <w:t>松瘩熮捷壃</w:t>
      </w:r>
      <w:r>
        <w:rPr/>
        <w:t>⢩</w:t>
      </w:r>
      <w:r>
        <w:rPr/>
        <w:t>㬶㥑䩪睯䟂슣䝞⨳䱑숺䥫畟凂彇뭡䰲䭈绂ꆘ稰⭔帯䩄獳㖣ꍈ뗂⯂颿湄獚</w:t>
      </w:r>
      <w:r>
        <w:rPr/>
        <w:t>ꤶ</w:t>
      </w:r>
      <w:r>
        <w:rPr/>
        <w:t>㝶在娪輺㭩</w:t>
      </w:r>
      <w:r>
        <w:rPr/>
        <w:t>ꕈ</w:t>
      </w:r>
      <w:r>
        <w:rPr/>
        <w:t>䏃い啞穤年⤶从갰䱫㢿夳㢵盂㮩毂昴用촳卋⭃塃뮥</w:t>
      </w:r>
      <w:r>
        <w:rPr/>
        <w:t>Ⳃ</w:t>
      </w:r>
      <w:r>
        <w:rPr/>
        <w:t>啋☺䩐榱㦩쉡濂䕟恐㨭⩵썅硇⹪긣䵳㙨쉺㍑凂坉昽䨺椯㵵⼯쵫䑠䚩㋂䃂뭺稪㗂县獯㉺䱢疏慩歂改摐䩮㋂㠬╃걊</w:t>
      </w:r>
      <w:r>
        <w:rPr/>
        <w:t>⢿</w:t>
      </w:r>
      <w:r>
        <w:rPr/>
        <w:t>䑪ꄬ坎겥㵏㬸坐勃䝔娸甭䁾䄬塚뾿⎱瑫喣汔昴䝵涬⤣쉎⽖䁙</w:t>
      </w:r>
      <w:r>
        <w:rPr/>
        <w:t>꥓</w:t>
      </w:r>
      <w:r>
        <w:rPr/>
        <w:t>㙢슮䅲〳儭쉾</w:t>
      </w:r>
      <w:r>
        <w:rPr/>
        <w:t>⡮</w:t>
      </w:r>
      <w:r>
        <w:rPr/>
        <w:t>㙚䕱䭑偩뼱㴸乩氱㭟䜪塍楙凂晖穫楫㪘⍤㌶桄入扗䰽ꥬ䑠樸㌩䐯슩</w:t>
      </w:r>
      <w:r>
        <w:rPr/>
        <w:t>ꕳ</w:t>
      </w:r>
      <w:r>
        <w:rPr/>
        <w:t>䖩묨⭩㍟姎䦩漷㡪歡쉏䍮勍濂츲㐩쉆갱㭞㜲쏂䙗伸穧Ⓜ뮱䘰祭⹞ㅹ去䰴숹ꄳ啃噯Ⓜ⹸男䶏⭣煲晦㴤搳⹙⍳䩡긶判숯庡痂〻㐩㕈楶猬</w:t>
      </w:r>
      <w:r>
        <w:rPr/>
        <w:t>Ⳏ</w:t>
      </w:r>
      <w:r>
        <w:rPr/>
        <w:t>扗坉偍獠神␤딫䂩⪱⦥♃惂嫂牸挥璿</w:t>
      </w:r>
      <w:r>
        <w:rPr/>
        <w:t>Ⳃ</w:t>
      </w:r>
      <w:r>
        <w:rPr/>
        <w:t>ꆥ⤵⸵䤵汔㘦䏂</w:t>
      </w:r>
      <w:r>
        <w:rPr/>
        <w:t>Ⱖ</w:t>
      </w:r>
      <w:r>
        <w:rPr/>
        <w:t>㠨晆쉳년単頹촺◂␰컂捰⑍⥸䡠扴⑖搪ば呩湚彥䩵싂싎ネ槍ㆵ䞥㑁忍쉮㇎佱汚⫃吲숷么做懂</w:t>
      </w:r>
      <w:r>
        <w:rPr/>
        <w:t>⣂</w:t>
      </w:r>
      <w:r>
        <w:rPr/>
        <w:t>ꌥ♁硎㧂碱컂</w:t>
      </w:r>
      <w:r>
        <w:rPr/>
        <w:t>ꖣ</w:t>
      </w:r>
      <w:r>
        <w:rPr/>
        <w:t>䩆䵷㵬䁪쉉⫂㩡쉆䵺⽄깵样㜲琽〥恘㉾⩷㓂ꥲ汢䥶⽓瀹嫂渹癨恣绂朸⍫亏⽨瘽␪땥瓂⮣숶㩁喻꥘㕄溣皩ꌸ棂깘洷灈ꅨ潾摁䬩땔⸰ꌨ췎싂䙀戲</w:t>
      </w:r>
      <w:r>
        <w:rPr/>
        <w:t>⣂♢</w:t>
      </w:r>
      <w:r>
        <w:rPr/>
        <w:t>䛂㚿硄䵚療⤯瀴⭅쉚《楗晲棂汢숦斬갺</w:t>
      </w:r>
      <w:r>
        <w:rPr/>
        <w:t>꧂</w:t>
      </w:r>
      <w:r>
        <w:rPr/>
        <w:t>㩈쉮呤쉺녲璿䑌㙌楊숲숯曂</w:t>
      </w:r>
      <w:r>
        <w:rPr/>
        <w:t>⡉</w:t>
      </w:r>
      <w:r>
        <w:rPr/>
        <w:t>䳍瑶Ⓜ奶⪩灋쵮㑫卨쉊㨫呞⮿䝆畴놘辣昩轪卙迂</w:t>
      </w:r>
      <w:r>
        <w:rPr/>
        <w:t>ꗂ</w:t>
      </w:r>
      <w:r>
        <w:rPr/>
        <w:t>伹扊䰮㎡搥쵾쉚䉁䃂廂塔昻슏</w:t>
      </w:r>
      <w:r>
        <w:rPr/>
        <w:t>ꦘ⑌</w:t>
      </w:r>
      <w:r>
        <w:rPr/>
        <w:t>㒮⍡轾숰偅㑣䩲樰쉺灯ꥦ쉤ぱ꥗㏃䙪涩㝁쉱数㶩⽱烃棂䛂䱞劬䁡橶噏爹녹勂╰숷弬暮瑺ꥸ穊◂숮輺䑵⼸剌妥攳乓ぃ睺</w:t>
      </w:r>
      <w:r>
        <w:rPr/>
        <w:t>ⱷ</w:t>
      </w:r>
      <w:r>
        <w:rPr/>
        <w:t>쵩嘭䥶灆熬䍙㠪⩭穫숵幷渫녊〹扗池睙䱧㩆䰽ね쉱䇂㛂땚㙑佮丰⍰</w:t>
      </w:r>
      <w:r>
        <w:rPr/>
        <w:t>ꥐ</w:t>
      </w:r>
      <w:r>
        <w:rPr/>
        <w:t>穷싂䆏瑐囂⽅敹</w:t>
      </w:r>
      <w:r>
        <w:rPr/>
        <w:t>ꥄ</w:t>
      </w:r>
      <w:r>
        <w:rPr/>
        <w:t>栭僎㉐潂剫뭣旎坠买㒩싂㭖</w:t>
      </w:r>
      <w:r>
        <w:rPr/>
        <w:t>ꥃ</w:t>
      </w:r>
      <w:r>
        <w:rPr/>
        <w:t>㑘쌰쉖慭顉䡮桕乎穈</w:t>
      </w:r>
      <w:r>
        <w:rPr/>
        <w:t>ⱉ</w:t>
      </w:r>
      <w:r>
        <w:rPr/>
        <w:t>縫⑯偖⩹找稽奋乊㯂뾏⩒䭣䩈ꌽ⧂啸䌶</w:t>
      </w:r>
      <w:r>
        <w:rPr/>
        <w:t>⡗</w:t>
      </w:r>
      <w:r>
        <w:rPr/>
        <w:t>瘰⺣⨭獷</w:t>
      </w:r>
      <w:r>
        <w:rPr/>
        <w:t>ꔸ</w:t>
      </w:r>
      <w:r>
        <w:rPr/>
        <w:t>焴⹘ど搷丯떻䁔</w:t>
      </w:r>
      <w:r>
        <w:rPr/>
        <w:t>ⱱ</w:t>
      </w:r>
      <w:r>
        <w:rPr/>
        <w:t>熬噳싂ꥯ뮏旂㜩</w:t>
      </w:r>
      <w:r>
        <w:rPr/>
        <w:t>ⰻ</w:t>
      </w:r>
      <w:r>
        <w:rPr/>
        <w:t>㥍쉑싂䰤쉔䨴䉦쉹㴽㭂彇涥깨䉾祔䵒淂㘻ꅘꆘ〦坨㭨㎩⼶긻⑨壂怬㣂㕇ꍣ⩎㩇숩䠪敀併盂㩭炵♅坆㘨ꥸ꺏に㙬⿂機牾䧃礯⭀扺婭쉓뭌懎쉐㘵䁑䱁쵡傩쉺挪伲㴩⬪뼳쉡╔䥚硫圳슘㗂痂㵊쉫䅒뽹挱敆㌭嚩♙쉐㭀䙟顋칷䣂祘削슣쉏坢䅣朲沱ꆥ炵燂顕摖㕂뗂㮵㥷슱</w:t>
      </w:r>
      <w:r>
        <w:rPr/>
        <w:t>⡹</w:t>
      </w:r>
      <w:r>
        <w:rPr/>
        <w:t>捤⹈␪칈煥㙸倰䝾ꆱ忂塉穃숰싂⨲桰뽱刳</w:t>
      </w:r>
      <w:r>
        <w:rPr/>
        <w:t>⡳</w:t>
      </w:r>
      <w:r>
        <w:rPr/>
        <w:t>䝨摟乹楋獵档穲ぱㅭ捲彳㯎繒执쉮녦唤佺噘吭瀻</w:t>
      </w:r>
      <w:r>
        <w:rPr/>
        <w:t>ⱀ</w:t>
      </w:r>
      <w:r>
        <w:rPr/>
        <w:t>䠣啨</w:t>
      </w:r>
      <w:r>
        <w:rPr/>
        <w:t>⡾</w:t>
      </w:r>
      <w:r>
        <w:rPr/>
        <w:t>烂䡨㫍믍♆⦻쉟乳繪啖祟쉾䩵컂⬮䡢搤中숵癊䉷慨⹂爳⑐神杵慆숹汚쉬圸顇䴺♷堦⼱칮㌴숵浢썄䏂瑮▻뾵ꅭ栩</w:t>
      </w:r>
      <w:r>
        <w:rPr/>
        <w:t>ꕸ⭵</w:t>
      </w:r>
      <w:r>
        <w:rPr/>
        <w:t>걨竍䤸瑡</w:t>
      </w:r>
      <w:r>
        <w:rPr/>
        <w:t>ⱴ</w:t>
      </w:r>
      <w:r>
        <w:rPr/>
        <w:t>쉆嘴埂䗂弹漶刺木啭⭪繥쉲</w:t>
      </w:r>
      <w:r>
        <w:rPr/>
        <w:t>ⱋ</w:t>
      </w:r>
      <w:r>
        <w:rPr/>
        <w:t>㵒琤伥침咡㔣뭌⵵ぱ㮬䬥䔪㮵䵪祸츨挬쉊杊株烂橣⧂뽪本⭎幰捙㬫㡦⩆猱쉾♃祃䁷稩栦⑋乔爫晢⭘㜦佸爱쉡ꌰ뼨㕴瘲灺쉌꥗숩猰⩖破电席甪⩾旃⭪쉊斱ㄽ䔸敒硁䗂瑀걥旂畯タ儊⭋朳⪏㉚ꅢ祾廂朤呀숺刽棃幅儸矂刳慬扭㩺곂⽴⾱严㥘栭祑쉠슻䩚걒䋂⥳昬⍧싂㥀癸슡欥磂玣榬乑吰堯䡪㡆슥䡫痂숨漻㗂칇쉐啉歔䵴穘剌姂</w:t>
      </w:r>
      <w:r>
        <w:rPr/>
        <w:t>ꕐ</w:t>
      </w:r>
      <w:r>
        <w:rPr/>
        <w:t>暡捁扃┲</w:t>
      </w:r>
      <w:r>
        <w:rPr/>
        <w:t>ꤵ</w:t>
      </w:r>
      <w:r>
        <w:rPr/>
        <w:t>欯倬땠坫촩䝨땖䉬뭑機ㆩ놿⽩䩗磂䓂懂卦晱恒㙺䠴珂汊쉊凂桶偋係䭡嫂㎥⨷㨶䗃꺮睠뼪愪睳╸匽쵞쉍녱亣┤奞囂</w:t>
      </w:r>
      <w:r>
        <w:rPr/>
        <w:t>ꕾ</w:t>
      </w:r>
      <w:r>
        <w:rPr/>
        <w:t>䏂⑏抩奋喥乥剎촯숩猲㎩卖♶恕縪䜪婗건</w:t>
      </w:r>
      <w:r>
        <w:rPr/>
        <w:t>ⶥ</w:t>
      </w:r>
      <w:r>
        <w:rPr/>
        <w:t>嘦쉔瀭剎竂稵䊘噃䅕긺浥乞圮瘱漣㙔䭓䟍矂灘㜻恞⧂뽧渷礷슥㙯滂땗矂烍걈쉧嘷惂䠸㗂攻䡖顏䮡䅣ꅙ䵊唱㭪竂슱甮嘺坑仍쉂扠㇂挨祦奶匽뭁㩢묪㥡䮣긯侻쉆㎮婤䌪稩娰쉆䩩溘倳쉦䡅⥤슩窡㡏愫顸䠩摏椻촩</w:t>
      </w:r>
      <w:r>
        <w:rPr/>
        <w:t>꧂</w:t>
      </w:r>
      <w:r>
        <w:rPr/>
        <w:t>쉏䁦瞻㭌兾㐨㊩杸ꅡ㕫⹓숨슩仂곎㩚ま弦穔榩⌵⩊䠣樣⨶畐쉱坌婳䰲刪⩮数暥乫業瀭뮩扵汋䭯습䵂颬촭슘潱⨪甫㥗♕㢬潉矂癪쉣頬佪烂敱洱떵濂칋灡权䭺癱桃去싂弮쉆䀥쵔渻㴻男債湚暩쎘㕆ꄹ卙乸甴湌㉎╹䰮兟㝉䶵䊡媥氥㥌㋂婹㌪愣杏㐥䉤㎻奋슩</w:t>
      </w:r>
      <w:r>
        <w:rPr/>
        <w:t>ꤷ</w:t>
      </w:r>
      <w:r>
        <w:rPr/>
        <w:t>넱놻</w:t>
      </w:r>
      <w:r>
        <w:rPr/>
        <w:t>⣍</w:t>
      </w:r>
      <w:r>
        <w:rPr/>
        <w:t>ꔫ</w:t>
      </w:r>
      <w:r>
        <w:rPr/>
        <w:t>歊〵㥯슱煓䟂偖彷剉啠䨶䈳惂䴮㡵瑠嫂睙䁯㖮湋頬秂乍攭䵨兯䨱ꍖヂ櫂䏃㟎싂⺣梬煂䆿犩穋慠漣䑸〩쉖䞿牥㝾㝌䙂䳂娷䢩녦⏂噑쵸䖏枵戩䭙參繖㣂깾䉭꥗칈⩖狂䣂㙸挣싎ꍄ쏂燂殩潢煡땥橓磎欭쉳䱯묽싍뼵勍瑶允꺩桒恌숤⸰迂迂伪卅捋浯츸杷摬䩩충睏꺮汶癑</w:t>
      </w:r>
      <w:r>
        <w:rPr/>
        <w:t>ꦵ</w:t>
      </w:r>
      <w:r>
        <w:rPr/>
        <w:t>싂䎮</w:t>
      </w:r>
      <w:r>
        <w:rPr/>
        <w:t>ꕧ</w:t>
      </w:r>
      <w:r>
        <w:rPr/>
        <w:t>㍕䝠彆歁䙓乄汏捒晌</w:t>
      </w:r>
      <w:r>
        <w:rPr/>
        <w:t>ⱡ</w:t>
      </w:r>
      <w:r>
        <w:rPr/>
        <w:t>听幕䨵⽚猲쉈珂썲䵾썊㖩쉉䭄婄⭀싂䕆憥瑹扭걋牀쉨绂橌䡈숪쉃乞䅊㩩弪</w:t>
      </w:r>
      <w:r>
        <w:rPr/>
        <w:t>ⵑ♐</w:t>
      </w:r>
      <w:r>
        <w:rPr/>
        <w:t>彵ㅀ</w:t>
      </w:r>
      <w:r>
        <w:rPr/>
        <w:t>⡩</w:t>
      </w:r>
      <w:r>
        <w:rPr/>
        <w:t>뇂殏뽸乍</w:t>
      </w:r>
      <w:r>
        <w:rPr/>
        <w:t>ⱑ</w:t>
      </w:r>
      <w:r>
        <w:rPr/>
        <w:t>숪塘㉕頫㬊唬⩘㴫⫂⩑촽쎡䔶玥兣㥉녕⽑㬳摩敄曃㵃㑫쵒걞䠪壂뼶쉎儽徘习뽣埂싂⩌놱⺵煇㎻摥戲쉧쉪灵췂⸳</w:t>
      </w:r>
      <w:r>
        <w:rPr/>
        <w:t>⠣</w:t>
      </w:r>
      <w:r>
        <w:rPr/>
        <w:t>㌪䵬䡄㥹秂䱦숻䫂쉪ꍄ▘硫塁썙츥쉃꥙쉴쉹啋夽숦⽡刲䡺⼪ꥹ㮵</w:t>
      </w:r>
      <w:r>
        <w:rPr/>
        <w:t>Ⱞ</w:t>
      </w:r>
      <w:r>
        <w:rPr/>
        <w:t>栳机㘫</w:t>
      </w:r>
      <w:r>
        <w:rPr/>
        <w:t>ꗎ</w:t>
      </w:r>
      <w:r>
        <w:rPr/>
        <w:t>쉸庿⤮桏䁱䁔䭰祍怷忎彐䑅顦䩡⨶캡吩ず燂㨸輳</w:t>
      </w:r>
      <w:r>
        <w:rPr/>
        <w:t>Ⱚ</w:t>
      </w:r>
      <w:r>
        <w:rPr/>
        <w:t>㝏⑊灷땔晀癮愭숴渵뭕⽎䡍슡䁗넺婆쉄</w:t>
      </w:r>
      <w:r>
        <w:rPr/>
        <w:t>ꦩ</w:t>
      </w:r>
      <w:r>
        <w:rPr/>
        <w:t>뿂</w:t>
      </w:r>
      <w:r>
        <w:rPr/>
        <w:t>ⱆ</w:t>
      </w:r>
      <w:r>
        <w:rPr/>
        <w:t>䁥㍩㉵㙒╟䍈쉈䲻⵵勂伦충⌹癊灺氦呈佹䩩牸潗⩴廂ㅈ颣溩◃⸸婄栽瑔쉷䓂洬丳숨䑎䘩</w:t>
      </w:r>
      <w:r>
        <w:rPr/>
        <w:t>⣂</w:t>
      </w:r>
      <w:r>
        <w:rPr/>
        <w:t>㌫ꥦ䱔䳂슥칋噅南쉄꺬㕪싍⪏煱칓凍湶⹶噏挨싂ㅒ㤳䊩䝹ꄣㅷ潷뼸썐働囂䑱싂摆呖杇ㅚ嚿䅢䴲摱歐穰⌮䅓穭ま</w:t>
      </w:r>
      <w:r>
        <w:rPr/>
        <w:t>⡰</w:t>
      </w:r>
      <w:r>
        <w:rPr/>
        <w:t>䝪侵据倯捂煌ꏂ洷梥쉏숸滂あ啉⑤攣剟䱺╸ꍚ乇</w:t>
      </w:r>
      <w:r>
        <w:rPr/>
        <w:t>ⰸ</w:t>
      </w:r>
      <w:r>
        <w:rPr/>
        <w:t>컍싎ㅟ⥐䢻廂硏䛂⭺䬥䁌䕳疱⼪</w:t>
      </w:r>
      <w:r>
        <w:rPr/>
        <w:t>⢬</w:t>
      </w:r>
      <w:r>
        <w:rPr/>
        <w:t>湈凃睞椨㙃⩾焵䉒係㕘㦻</w:t>
      </w:r>
      <w:r>
        <w:rPr/>
        <w:t>ⱴ</w:t>
      </w:r>
      <w:r>
        <w:rPr/>
        <w:t>ⷂ</w:t>
      </w:r>
      <w:r>
        <w:rPr/>
        <w:t>疘攮䁭</w:t>
      </w:r>
      <w:r>
        <w:rPr/>
        <w:t>ⱅ</w:t>
      </w:r>
      <w:r>
        <w:rPr/>
        <w:t>䝺㌻␳奲</w:t>
      </w:r>
      <w:r>
        <w:rPr/>
        <w:t>⠺</w:t>
      </w:r>
      <w:r>
        <w:rPr/>
        <w:t>偧啴䁑瓂㷂♂姂⎱</w:t>
      </w:r>
      <w:r>
        <w:rPr/>
        <w:t>ⱱ</w:t>
      </w:r>
      <w:r>
        <w:rPr/>
        <w:t>㙗숺㨺橌㘤♺槂ぅ␷⵲</w:t>
      </w:r>
      <w:r>
        <w:rPr/>
        <w:t>ꕯ</w:t>
      </w:r>
      <w:r>
        <w:rPr/>
        <w:t>㨹い瞮⧂ꍅ伣歲䵢灞慐轁沿刱䔫</w:t>
      </w:r>
      <w:r>
        <w:rPr/>
        <w:t>ⶣ</w:t>
      </w:r>
      <w:r>
        <w:rPr/>
        <w:t>発ㅏ佂슥㵂拂⚘넰䥱쉲淍⩥쉬䙩捫⏂㶩䇂敘⭲⭈㖱㞬䀥哂㜸睈砱䌶慳ꅈ㵰䭈楧뭕㢬硊◂쉴⭅堬슘</w:t>
      </w:r>
      <w:r>
        <w:rPr/>
        <w:t>Ⱝ</w:t>
      </w:r>
      <w:r>
        <w:rPr/>
        <w:t>橗쵩</w:t>
      </w:r>
      <w:r>
        <w:rPr/>
        <w:t>ⵄ</w:t>
      </w:r>
      <w:r>
        <w:rPr/>
        <w:t>ꥣ㡄쉕⩟</w:t>
      </w:r>
      <w:r>
        <w:rPr/>
        <w:t>ꕅ</w:t>
      </w:r>
      <w:r>
        <w:rPr/>
        <w:t>䡔係揂숶⸪眤</w:t>
      </w:r>
      <w:r>
        <w:rPr/>
        <w:t>ꗂ</w:t>
      </w:r>
      <w:r>
        <w:rPr/>
        <w:t>甲搮녍䔭绍⨣䈯⍁숳䡨吥⦘の狂倹⹅싎息䱩坯䉧⎣㨺슏穇䠫呾㕑뼵뭊䷍㝌䢥姂</w:t>
      </w:r>
      <w:r>
        <w:rPr/>
        <w:t>ꕵ⩯</w:t>
      </w:r>
      <w:r>
        <w:rPr/>
        <w:t>縸䉮甶</w:t>
      </w:r>
      <w:r>
        <w:rPr/>
        <w:t>ⴻ</w:t>
      </w:r>
      <w:r>
        <w:rPr/>
        <w:t>컍䡆⑏걐</w:t>
      </w:r>
      <w:r>
        <w:rPr/>
        <w:t>꧂</w:t>
      </w:r>
      <w:r>
        <w:rPr/>
        <w:t>ꅲꄹ</w:t>
      </w:r>
      <w:r>
        <w:rPr/>
        <w:t>ⱟ</w:t>
      </w:r>
      <w:r>
        <w:rPr/>
        <w:t>楣䧂䑍㕏뼷㷂쉮朳쉬⪥横ぶ촨優娨礯噍㈥⍄䥹▥顋堣쉑쉟㞬䕣硳칁湫쉥숱繌</w:t>
      </w:r>
      <w:r>
        <w:rPr/>
        <w:t>ꤱ</w:t>
      </w:r>
      <w:r>
        <w:rPr/>
        <w:t>揂쉾煖扏䭵嘩浚㥧걳싂牶䌦矍</w:t>
      </w:r>
      <w:r>
        <w:rPr/>
        <w:t>ꖘ</w:t>
      </w:r>
      <w:r>
        <w:rPr/>
        <w:t>깦놥⽾皩䡣汞噦⍙⩏䕬橚丱久曂쉦晵坂棂㫂습</w:t>
      </w:r>
      <w:r>
        <w:rPr/>
        <w:t>ꔷ</w:t>
      </w:r>
      <w:r>
        <w:rPr/>
        <w:t>뮻䍙걉ㅂ噇뭈슡쉰穒숶㍔⽤朣獥㛂朸⑍剂䓂슱由奈㉺</w:t>
      </w:r>
      <w:r>
        <w:rPr/>
        <w:t>ꤶ</w:t>
      </w:r>
      <w:r>
        <w:rPr/>
        <w:t>壂㤵䍫ꅒ窩</w:t>
      </w:r>
      <w:r>
        <w:rPr/>
        <w:t>⣂</w:t>
      </w:r>
      <w:r>
        <w:rPr/>
        <w:t>ꦩ</w:t>
      </w:r>
      <w:r>
        <w:rPr/>
        <w:t>뭕〮䁾哂甊丰쉉䍃繫䓎</w:t>
      </w:r>
      <w:r>
        <w:rPr/>
        <w:t>⢻</w:t>
      </w:r>
      <w:r>
        <w:rPr/>
        <w:t>깒숪獨犥亱䡍枿頴嘽쉁匶汱穉忂䁰在䬭畏</w:t>
      </w:r>
      <w:r>
        <w:rPr/>
        <w:t>ⰵ</w:t>
      </w:r>
      <w:r>
        <w:rPr/>
        <w:t>瞏䁵呚싂彖</w:t>
      </w:r>
      <w:r>
        <w:rPr/>
        <w:t>ⵇ␲</w:t>
      </w:r>
      <w:r>
        <w:rPr/>
        <w:t>쉔潯桫썴心⮡皣嘬ꥸ䐨栯颬础い싂쏂⩫⦏쉁㑹扯땐䤬⽁轷恆쉶⥁権琦⥷⨵캥婁娺懂㩇곂숨䣂䀭浹䥆猺捣桧⦱刦幏╏</w:t>
      </w:r>
      <w:r>
        <w:rPr/>
        <w:t>ꖥ</w:t>
      </w:r>
      <w:r>
        <w:rPr/>
        <w:t>佲ꌥ쉙䙦柎颱摗䑀辮县쉧♺汆䝥剦潆䐻⽲㡠伲⏂朻♆渺畗绂숮甴瀬숹䵉繣▻嘬盂썭测地䱓楬狂穾ㄵꅾ疘⪩疏顄湂䉵氵㨪幄䉷⌲䪱㥾㉏堭쉗⹥⩰狂쉸磂쉐ꅦ樺쉺妡넽쉑㈪쉩䬥睧숽䙤晵癓サ갫慱䱦㘰爪㉙걹딵潖㐪䵆慸뗂䳂稩쉧ꍇ䍅汑숰䱆츯╙䭦段楅⾩沩숲嫂绂瘭略磂擂揍쌮㬣쉅꺻琯浚矎㡵琶䀯싂玡䰯</w:t>
      </w:r>
      <w:r>
        <w:rPr/>
        <w:t>ꤤ</w:t>
      </w:r>
      <w:r>
        <w:rPr/>
        <w:t>却梬癠╧稱䝱♺ꍵ䮱슘牖㏂슿嘯㟂敩㋂㝷刹䁤㥷歶숤塦牥奫偱㍨</w:t>
      </w:r>
      <w:r>
        <w:rPr/>
        <w:t>꧂⹳</w:t>
      </w:r>
      <w:r>
        <w:rPr/>
        <w:t>奙긭䘮㚣䄯숨숰䏂⥨쵬瑡쉃ꅗꥷ䅃浸㐣㶣쉣ꄸ伨䙮垥⩉摾</w:t>
      </w:r>
      <w:r>
        <w:rPr/>
        <w:t>ⱃ</w:t>
      </w:r>
      <w:r>
        <w:rPr/>
        <w:t>㬨싂䮡쉅汹繶딸ㅔ囍か뽣佀⹥</w:t>
      </w:r>
      <w:r>
        <w:rPr/>
        <w:t>ꥄ╯</w:t>
      </w:r>
      <w:r>
        <w:rPr/>
        <w:t>为䉁갽싂⍑娹佦穳겮㤶㑌䑴収卵渮┦檬䚥⽂呀數㭇슮ㅳ祟</w:t>
      </w:r>
      <w:r>
        <w:rPr/>
        <w:t>ⵉ</w:t>
      </w:r>
      <w:r>
        <w:rPr/>
        <w:t>摗囂煬丹쉅</w:t>
      </w:r>
      <w:r>
        <w:rPr/>
        <w:t>⡩</w:t>
      </w:r>
      <w:r>
        <w:rPr/>
        <w:t>䭯쌴㝐췃껂㡾㥡楐썢瑈㵍䢥㌮쉱⮣ꍂえ⪡獊其到㉫㖮䵤咵畓瑪슩⮡儽䲏</w:t>
      </w:r>
      <w:r>
        <w:rPr/>
        <w:t>ꕮ</w:t>
      </w:r>
      <w:r>
        <w:rPr/>
        <w:t>䩴슻</w:t>
      </w:r>
      <w:r>
        <w:rPr/>
        <w:t>Ⱳ</w:t>
      </w:r>
      <w:r>
        <w:rPr/>
        <w:t>䵋깷쉏⍦漫쉈⬵䙅쉞姂扌犵㌸䩎㘬塳㗂湑⹂쉘懂䕐㝌싂숯㈬㙓厥䵰걡獹䮬䍋ꅁ쉙瞵䁷伻優䩥䤱瘶䠪㉟숹兇㛂媬ㅳ㭈瓂㌯쏂繙걉쉦쵲槎◂쵨汋㪘⹩嗍搨숶呃圴䩹匤晒쉎塏슱㤯뽺㜫쉳습ꍎ쉞걱슩獢㗎㥓</w:t>
      </w:r>
      <w:r>
        <w:rPr/>
        <w:t>ꦿ</w:t>
      </w:r>
      <w:r>
        <w:rPr/>
        <w:t>䀮䭃걹숳咱摙哎</w:t>
      </w:r>
      <w:r>
        <w:rPr/>
        <w:t>⢵</w:t>
      </w:r>
      <w:r>
        <w:rPr/>
        <w:t>쉁㨥</w:t>
      </w:r>
      <w:r>
        <w:rPr/>
        <w:t>⡅</w:t>
      </w:r>
      <w:r>
        <w:rPr/>
        <w:t>㘵㝵呉㘣坫☻㭔㇂䧂쉙쉦긫⹃歹⺿繆扩</w:t>
      </w:r>
      <w:r>
        <w:rPr/>
        <w:t>ꥆ</w:t>
      </w:r>
      <w:r>
        <w:rPr/>
        <w:t>쉬彷㭁쉺匤☪쉀䡃㉄檘䉰幰眱</w:t>
      </w:r>
      <w:r>
        <w:rPr/>
        <w:t>ꥂ</w:t>
      </w:r>
      <w:r>
        <w:rPr/>
        <w:t>嫎剗녯숫쎡㓃畬⸨奞⭂憩挽ひ榵䉺</w:t>
      </w:r>
      <w:r>
        <w:rPr/>
        <w:t>⡵</w:t>
      </w:r>
      <w:r>
        <w:rPr/>
        <w:t>丣㕄煄猹挱塭췃汞坉쉟䘹뿂䗂숊䍂㙑枘뭎숪쉥坴쉭ꄴ煶츬畭顒濎췂愸䕈婩䌹玥䓂䘨烂杹䕢䧂䁠Ⓜ⤥쵈⩍穠惂惂㋂ꥧ乏ㅆ䌸䜪⭇녒㙁䱙䕂㕤湉䯎숺欸䱾⍯뗃</w:t>
      </w:r>
      <w:r>
        <w:rPr/>
        <w:t>ⵃ</w:t>
      </w:r>
      <w:r>
        <w:rPr/>
        <w:t>輳た䩣獒⽹ㅷ吺䍎㜶쉈칙区㗂壂⮩䮩䤩繄㕨썇</w:t>
      </w:r>
      <w:r>
        <w:rPr/>
        <w:t>ꤳ</w:t>
      </w:r>
      <w:r>
        <w:rPr/>
        <w:t>쵇疏䖩숴╾䁊썪あ䪻칔参㗎渫侏뭃䏂숵</w:t>
      </w:r>
      <w:r>
        <w:rPr/>
        <w:t>⣃</w:t>
      </w:r>
      <w:r>
        <w:rPr/>
        <w:t>썧⤰歔佖숬⭓쉭⸻桔沵䘲縷㈦㍥丮쉆杓埂揂煃噤繾ヂ幎織쉮⩑瀬䑣䕾⼯斩쉷瑇甥奕쉈슱祶䱈숨仂䞏空兟⭺</w:t>
      </w:r>
      <w:r>
        <w:rPr/>
        <w:t>⣂</w:t>
      </w:r>
      <w:r>
        <w:rPr/>
        <w:t>湂痂⭸朻䁪䒻긲佦栻</w:t>
      </w:r>
      <w:r>
        <w:rPr/>
        <w:t>ꥀ</w:t>
      </w:r>
      <w:r>
        <w:rPr/>
        <w:t>恆㎵㉤㊥种砺潔滂乷⩤愯参㜤灠咵䙐䍌爦喱䶻䡲冿㈲㘺䱟⨳싂橩摤</w:t>
      </w:r>
      <w:r>
        <w:rPr/>
        <w:t>ꔦ</w:t>
      </w:r>
      <w:r>
        <w:rPr/>
        <w:t>獏䙳飃剃晢偶䍋썘⫂쉳剣칍䷂杪䅥싂⨥幧䪮䌮䥳佳䵉塊⽈繎浕怩썆⿍촻煉㩙桬ꅋ摲疵兙㫂ぃ哂烂兴㉲砹㥴䠷쵴搣칯帲⍴껂煔⥐㯂弹乢갳割䝸⍴檬㩕㛂⵳싂숺栽幑깸숭桶浭睎䢥櫂㴣䁍䆮┱䌮浀坚䴰幨쉸㋂墩㜬硏奍걦海瘹溱㉎㴳⫂⬪年杹䙎玱碣㈨斿婚㖩⹚⴩⧃浯긲싂䕾㍾⹔䉶♔炣⑯숸幗쉵쵟煲쉕堷硂♪秂稯䵷燂ꄺ묭숣숫ꥳ奪晵礹뽩偙獸瑊娩⍚슏</w:t>
      </w:r>
      <w:r>
        <w:rPr/>
        <w:t>ꕢ</w:t>
      </w:r>
      <w:r>
        <w:rPr/>
        <w:t>煹溬䈣嚬⵶⑳딣숻㡾</w:t>
      </w:r>
      <w:r>
        <w:rPr/>
        <w:t>⡚</w:t>
      </w:r>
      <w:r>
        <w:rPr/>
        <w:t>뽔쉌侵僂슥轒抡伤曂潱䰷潂乗㙹쵒⩄塘页⹠슣䍬⪮␥妡轃⨪偦</w:t>
      </w:r>
      <w:r>
        <w:rPr/>
        <w:t>ꕳ</w:t>
      </w:r>
      <w:r>
        <w:rPr/>
        <w:t>䵘숽倲轷㕐䁥⤹慊繬䜭抻参숹愵ꍰ庵뗂㡚媵娬⤶䭨㥫䟃싂愵眯㠨呖剁䠬녥⨮⑭弬穕䉋</w:t>
      </w:r>
      <w:r>
        <w:rPr/>
        <w:t>ꤷ</w:t>
      </w:r>
      <w:r>
        <w:rPr/>
        <w:t>䘮慬桁슥䥒䍌칎쉵츩稴䑞⹊㩀䙊䅲塏</w:t>
      </w:r>
      <w:r>
        <w:rPr/>
        <w:t>⢬</w:t>
      </w:r>
      <w:r>
        <w:rPr/>
        <w:t>㕞䅱墡抣쉫伪䰭穬䃂䘸滂⹸轄侩⤷갪뮱癎噠껂⾻挬⤪涮㗂懂唪긴敳⨥䵅坋橰㵠歄㵗䁮〴싂䑙㡺䅆轕㵳䐻扊㍩</w:t>
      </w:r>
      <w:r>
        <w:rPr/>
        <w:t>⡉⠵</w:t>
      </w:r>
      <w:r>
        <w:rPr/>
        <w:t>歍䖱칐⩕쉗乕☺㫍䵭습䧂䵳栫繣敟㌻稦뼪拎ㅦ彺攭쌤祐䡇쵮儴穕⪣⩬桖쉇甯⥊椺滂䶻䰨츊</w:t>
      </w:r>
      <w:r>
        <w:rPr/>
        <w:t>ꔣ</w:t>
      </w:r>
      <w:r>
        <w:rPr/>
        <w:t>䩖嘫슣쉗湖㇍쉮쵘幡㙰敟掻燂츯页牧⨸숬숬</w:t>
      </w:r>
      <w:r>
        <w:rPr/>
        <w:t>Ⱬ</w:t>
      </w:r>
      <w:r>
        <w:rPr/>
        <w:t>㕾㑢媮쉉娪ꍲㅓ㣂砷焮䐽㕩仂䅺之♂批堪㦣䛍䩵䟂䕁摱쉥숭땕礣</w:t>
      </w:r>
      <w:r>
        <w:rPr/>
        <w:t>ꥌ</w:t>
      </w:r>
      <w:r>
        <w:rPr/>
        <w:t>湨</w:t>
      </w:r>
      <w:r>
        <w:rPr/>
        <w:t>꧂</w:t>
      </w:r>
      <w:r>
        <w:rPr/>
        <w:t>娩㡏␻割⶿⭡쉘꥘숺圭燎숴澩㖩繘癏睒噆䋂绂슩百桄쉍건♓</w:t>
      </w:r>
      <w:r>
        <w:rPr/>
        <w:t>ⱦ</w:t>
      </w:r>
      <w:r>
        <w:rPr/>
        <w:t>玥坌睏哂㕟갱烃皣䟍汾⽅䢻繍䞩嗂圪䂏㗂轅漱⑰⨪㏂ㅌ䣂</w:t>
      </w:r>
      <w:r>
        <w:rPr/>
        <w:t>ⶮ</w:t>
      </w:r>
      <w:r>
        <w:rPr/>
        <w:t>恌喣犘啓</w:t>
      </w:r>
      <w:r>
        <w:rPr/>
        <w:t>ꦻ</w:t>
      </w:r>
      <w:r>
        <w:rPr/>
        <w:t>涡⌳䴴楃䵶쉾㨶乧㫂숫㈪浥吮숲㞘兺싃♤啷깤礫㥉숥燂凎从轟쉂㭄严䕟榮䙎깙婇欰꥚꺣</w:t>
      </w:r>
      <w:r>
        <w:rPr/>
        <w:t>ꤨꥂ</w:t>
      </w:r>
      <w:r>
        <w:rPr/>
        <w:t>䈫乷⽡潺穒촰㷂䐶♨䔮䥭幣㬺䃂␴䬬桑</w:t>
      </w:r>
      <w:r>
        <w:rPr/>
        <w:t>Ⳃ╆</w:t>
      </w:r>
      <w:r>
        <w:rPr/>
        <w:t>湠全⩪숷䏃ず倥档潡瓃쉍核㈭㷂걾⭪矂禡⭳뭕⨯쉁埂숶恙稪딶た쉟氭쉟䥲쉩搶䩤栤毃䏂入揂搪飂慫</w:t>
      </w:r>
      <w:r>
        <w:rPr/>
        <w:t>⠪</w:t>
      </w:r>
      <w:r>
        <w:rPr/>
        <w:t>쉰捦獪쉮ꇂ揂▩刦㌴湾⬹轘瘰䑈㮘쉵硑縯截壍䙾捭㔣슿眣⹂</w:t>
      </w:r>
      <w:r>
        <w:rPr/>
        <w:t>ꤴ</w:t>
      </w:r>
      <w:r>
        <w:rPr/>
        <w:t>戳쉮樴汱乀쵘睨뮮睕轫浥畹晩佯쉔숶桯슱幯䈪썮</w:t>
      </w:r>
      <w:r>
        <w:rPr/>
        <w:t>Ⳃ⢮</w:t>
      </w:r>
      <w:r>
        <w:rPr/>
        <w:t>㵲牦溬慫쉀琪楲暵뇂硏뿃㉊㢬猪侮쉃㛂숳녉戣轮煭뭐</w:t>
      </w:r>
      <w:r>
        <w:rPr/>
        <w:t>ꤶ</w:t>
      </w:r>
      <w:r>
        <w:rPr/>
        <w:t>挥杕廂</w:t>
      </w:r>
      <w:r>
        <w:rPr/>
        <w:t>ꤻ␰</w:t>
      </w:r>
      <w:r>
        <w:rPr/>
        <w:t>㦬䡴갫獯㙙䕱㡮⍔䝊琲穃妣祧敺⚩㥧㉡嫂幮㩹긻䉓칃䚱廂澵练轧⽹楞♳猦┪⍣㣂挻숷숲⩌穫䴲福橋彃⴬橹慑㉶櫂磂䶵夥楌⸹懂弳숩⯂슿碣噑䇂敓㥌ꌻ㍎쉘佭曂䏂灈ヂ⼽ꆣ眣瑫㜯歡䌷숵ꥦ恁╒㐣</w:t>
      </w:r>
      <w:r>
        <w:rPr/>
        <w:t>Ɐ</w:t>
      </w:r>
      <w:r>
        <w:rPr/>
        <w:t>땄㭶慒瑘䠱㜣伤呩偮沮㝭㵅쵮㕆凂瑫浰浵䑌♣攤㌷剫䑱뼥ぱ䀫枿┺杙核䇃䇂㠳䣎</w:t>
      </w:r>
      <w:r>
        <w:rPr/>
        <w:t>ⵯ</w:t>
      </w:r>
      <w:r>
        <w:rPr/>
        <w:t>쵊幓쉂桭瞥㭺楢䣂楾楚㵊걦乫</w:t>
      </w:r>
      <w:r>
        <w:rPr/>
        <w:t>ꤦ</w:t>
      </w:r>
      <w:r>
        <w:rPr/>
        <w:t>况䩑坁숺쵬칔縲穀뽙⨦㓃녑껂쉠㫎⹟硺滂㕐䜪柂㶡搹悩扩憩卢䕙㕥</w:t>
      </w:r>
      <w:r>
        <w:rPr/>
        <w:t>ꕖ</w:t>
      </w:r>
      <w:r>
        <w:rPr/>
        <w:t>扔特㙩뽈琮갰疩</w:t>
      </w:r>
      <w:r>
        <w:rPr/>
        <w:t>ⱸ</w:t>
      </w:r>
      <w:r>
        <w:rPr/>
        <w:t>忂</w:t>
      </w:r>
      <w:r>
        <w:rPr/>
        <w:t>ⵐ</w:t>
      </w:r>
      <w:r>
        <w:rPr/>
        <w:t>⽺䥙憩쵑瘴灍䍺浩穇两ꅦ녡瑓唹硃氪勂</w:t>
      </w:r>
      <w:r>
        <w:rPr/>
        <w:t>ꖬ</w:t>
      </w:r>
      <w:r>
        <w:rPr/>
        <w:t>浢䪏㝀湎幁䉠⍁呚곂㔥匨棂癚깒쉪㏂䉒䱮椻㑖㴬䙱⽎㧂兠썎㘊쉲电䅘♶渮ꥸ㡉ꅡ幄慠䦩⥖䝺参䀥捴哂獺䑺䬦쉾沥ㅋꌣ轎⦘獒参⑃幱칡䌳䑧妬佹</w:t>
      </w:r>
      <w:r>
        <w:rPr/>
        <w:t>ꤽ</w:t>
      </w:r>
      <w:r>
        <w:rPr/>
        <w:t>뽡䝌㡨㢣깈숪嫂振䅁걗縷䱢걫橆桓깔뽔꥕䏂抱⸣숻슬䔶䠪穢穮瓂㵡漫在甥睖䩣⿂쉯슘利牘⨪땭噋⨲숪䕑긪䜱䋂</w:t>
      </w:r>
      <w:r>
        <w:rPr/>
        <w:t>Ⱪ</w:t>
      </w:r>
      <w:r>
        <w:rPr/>
        <w:t>䠲⩏⵵쉔癏㉁㜤珎쵉晾䆣摖癈景싂ㅮ䩱칩ꌣ噙뽁硫庣춏⹰朽輸幏⩈쉰辻</w:t>
      </w:r>
      <w:r>
        <w:rPr/>
        <w:t>Ɒ</w:t>
      </w:r>
      <w:r>
        <w:rPr/>
        <w:t>祠縩ꥲ奉其妮你䉑㩇꺩效ꆘ쉋⨽穂瀣慭彳杪ꆵ쉞悱슩㝅쉀</w:t>
      </w:r>
      <w:r>
        <w:rPr/>
        <w:t>ⲵ</w:t>
      </w:r>
      <w:r>
        <w:rPr/>
        <w:t>ꥇ</w:t>
      </w:r>
      <w:r>
        <w:rPr/>
        <w:t>놣晒瓂慅偁㭰甥ꅇ⫂䅇稻兪슡䛂敁杍⏎□坤焷慅绎뽾㜺恏刽牎䓂㉂쉠卋깺湉竂㬫奠䙴䕹쉌뽆꥔䍮딸沿쉡䁘</w:t>
      </w:r>
      <w:r>
        <w:rPr/>
        <w:t>Ⳃ</w:t>
      </w:r>
      <w:r>
        <w:rPr/>
        <w:t>ⷂ</w:t>
      </w:r>
      <w:r>
        <w:rPr/>
        <w:t>ㆥ噩町숵쉞쉉敕塪⼳ꍂ卍刻奧凂⩀숲惃瑡玬渽幗ヂ겘녷⍤彠恱䲿ꌰ顺匥儰썘뽀痂췎徻戦欦┱琫䩍쉟暮뗂츶무숺쉅</w:t>
      </w:r>
      <w:r>
        <w:rPr/>
        <w:t>⡧</w:t>
      </w:r>
      <w:r>
        <w:rPr/>
        <w:t>佑믂㩮⩑⺵⽦깦噢䩴뾬执</w:t>
      </w:r>
      <w:r>
        <w:rPr/>
        <w:t>ꥉ⸹</w:t>
      </w:r>
      <w:r>
        <w:rPr/>
        <w:t>甮礣潟㜲</w:t>
      </w:r>
      <w:r>
        <w:rPr/>
        <w:t>ꤰ⤻</w:t>
      </w:r>
      <w:r>
        <w:rPr/>
        <w:t>숺廂㝬爲</w:t>
      </w:r>
      <w:r>
        <w:rPr/>
        <w:t>⣂</w:t>
      </w:r>
      <w:r>
        <w:rPr/>
        <w:t>숪쉭繉眶땞쉊숨</w:t>
      </w:r>
      <w:r>
        <w:rPr/>
        <w:t>Ⱓ</w:t>
      </w:r>
      <w:r>
        <w:rPr/>
        <w:t>䱾縬䎩춡㠪発ㅕ妵咣㥷숩㉏땊땮⩸㭮걀侱㐦⭞䱏兔侬䩘뼳䙴쉉牺癲䅮焳슮浪걔긱깡䪬䚬슩䉖⩓恗䄲畳塁轴㭵곂⫎숲쉕穂╆扠녾싃㓂稤䃂䘨㒬滂쉓⴨䈣㉾</w:t>
      </w:r>
      <w:r>
        <w:rPr/>
        <w:t>ⴺꤨ</w:t>
      </w:r>
      <w:r>
        <w:rPr/>
        <w:t>敱彈숪戳</w:t>
      </w:r>
      <w:r>
        <w:rPr/>
        <w:t>⡰</w:t>
      </w:r>
      <w:r>
        <w:rPr/>
        <w:t>넽</w:t>
      </w:r>
      <w:r>
        <w:rPr/>
        <w:t>꤬</w:t>
      </w:r>
      <w:r>
        <w:rPr/>
        <w:t>⢱</w:t>
      </w:r>
      <w:r>
        <w:rPr/>
        <w:t>슩쉯㑺♄䉰䕉墬礵쉌쉳⥟く⬴灍睾</w:t>
      </w:r>
      <w:r>
        <w:rPr/>
        <w:t>⡠ⳃ</w:t>
      </w:r>
      <w:r>
        <w:rPr/>
        <w:t>䕓⬽</w:t>
      </w:r>
      <w:r>
        <w:rPr/>
        <w:t>꧂</w:t>
      </w:r>
      <w:r>
        <w:rPr/>
        <w:t>熮灸쉓싂䁫剓</w:t>
      </w:r>
      <w:r>
        <w:rPr/>
        <w:t>ⰷ</w:t>
      </w:r>
      <w:r>
        <w:rPr/>
        <w:t>䆥汶땧쉚숯瞿㨷塚眳⑪湁썌奰娨</w:t>
      </w:r>
      <w:r>
        <w:rPr/>
        <w:t>⡨</w:t>
      </w:r>
      <w:r>
        <w:rPr/>
        <w:t>䔲浘</w:t>
      </w:r>
      <w:r>
        <w:rPr/>
        <w:t>Ⱔ</w:t>
      </w:r>
      <w:r>
        <w:rPr/>
        <w:t>묽晾⭅</w:t>
      </w:r>
      <w:r>
        <w:rPr/>
        <w:t>ꦡ</w:t>
      </w:r>
      <w:r>
        <w:rPr/>
        <w:t>䄦爴杷⨦숲⧂䘣噷숪䅺䑯氨朦췂䦬뭓╂⽃㗍㉨걞䔽㥥祡〬凂㓂䍧쉮参싂氺쉆쵺䬨婋噀婄숷숶䀰㵱穙㈮㡋㗂딯即떩瀨딬⹺慀쉖쉖䍦ꍋ뗂佥䵇ꅊ奌奞わ숱⍥㡅疩扖獒碮䦬쉚ꍔ杪⦬庿橺妥橾⹫딱䙡畈슏</w:t>
      </w:r>
      <w:r>
        <w:rPr/>
        <w:t>Ⱔ⩍⑤ⱴ</w:t>
      </w:r>
      <w:r>
        <w:rPr/>
        <w:t>爵⍫㨭搪㵷捌轣敳塟き卹截㍍盂ꍋ縬䑎㏂춥桱㜥싂轓☊係ꥶ碿ꇃ싂숮ꌣꥶ</w:t>
      </w:r>
      <w:r>
        <w:rPr/>
        <w:t>⡄</w:t>
      </w:r>
      <w:r>
        <w:rPr/>
        <w:t>㐲䅷獀뭴佃㖬こꆣ璏䧂䝐㔳촹彧㩏坎硇䘪쵠㔲㩭慴뼬橾摫╮㉔䑄䩀燂뮘矂뼩䔤⨷䀴㗎係㉒其盃燃䍱숯噡㜹㙋㩤쉱轍两쌵矂숬揂爸䑡乔</w:t>
      </w:r>
      <w:r>
        <w:rPr/>
        <w:t>ꕎ</w:t>
      </w:r>
      <w:r>
        <w:rPr/>
        <w:t>걓</w:t>
      </w:r>
      <w:r>
        <w:rPr/>
        <w:t>Ⳃ</w:t>
      </w:r>
      <w:r>
        <w:rPr/>
        <w:t>⾥穄깤橋걖숫壂埂吶椬㷍轆奩쉓獌䉫㍯숲噇⵮塺兂ꏂ織까㏂煀⥘♐塯쉌䇂⥗㉡⽔</w:t>
      </w:r>
      <w:r>
        <w:rPr/>
        <w:t>Ⳃ</w:t>
      </w:r>
      <w:r>
        <w:rPr/>
        <w:t>䰣主泂摑싃熡琵䁙쉫촹녆⍡⶿癩䛂숽䙖祸䶏敊愩揂䉧묶湎⽶㭪塁樶쵒吶搲㵵啟根烃䙡싂㌣⪡猰ꍣ쉴㖱抡妘䵔穘숭</w:t>
      </w:r>
      <w:r>
        <w:rPr/>
        <w:t>ⱄ</w:t>
      </w:r>
      <w:r>
        <w:rPr/>
        <w:t>ꌫ㉉㘸䵐䴰俍溥⨸䝂䕓徣顬棃眫轘煵숶卒㠺捱쉟㡲䥅佣䔦噀竂䱐쉅쉺㙁斮穩䆿杈슣洣栵漻㉴</w:t>
      </w:r>
      <w:r>
        <w:rPr/>
        <w:t>ⷂ</w:t>
      </w:r>
      <w:r>
        <w:rPr/>
        <w:t>䅰♑欤乱矃䜶浥⑱㩏숳浊抵朥婃䂘㵱晨牵澏〤泍</w:t>
      </w:r>
      <w:r>
        <w:rPr/>
        <w:t>ꕁ</w:t>
      </w:r>
      <w:r>
        <w:rPr/>
        <w:t>婺坖⿍䉴呠゘縤栴沣⨹瓂䴪城婌䅕敏䠯痍穚┫䖘砯쉣歞뼤카䴯⌭</w:t>
      </w:r>
      <w:r>
        <w:rPr/>
        <w:t>⡍</w:t>
      </w:r>
      <w:r>
        <w:rPr/>
        <w:t>皮녓禡堮싎䕔琺뗍幹쵐⭑䈺ꥩ嫂쉃横딣烂晱ꅓ睹扮㝓䉋䌶瑵潭싃湲㨰슿顀쉩㭢彲颩㩪唳캘愤㫂䡒犩숫⭄敓䵋穅甲䐻</w:t>
      </w:r>
      <w:r>
        <w:rPr/>
        <w:t>ꕘ</w:t>
      </w:r>
      <w:r>
        <w:rPr/>
        <w:t>墡䡇手㘴</w:t>
      </w:r>
      <w:r>
        <w:rPr/>
        <w:t>꧂␳꥔</w:t>
      </w:r>
      <w:r>
        <w:rPr/>
        <w:t>枩樳壂쉴□</w:t>
      </w:r>
      <w:r>
        <w:rPr/>
        <w:t>꧃</w:t>
      </w:r>
      <w:r>
        <w:rPr/>
        <w:t>㵾䘰⭗䱾顐</w:t>
      </w:r>
      <w:r>
        <w:rPr/>
        <w:t>⠤</w:t>
      </w:r>
      <w:r>
        <w:rPr/>
        <w:t>䑩堤捶䔴朴呢欴輭嫂秂瑫⺮係㵵쉐係㡾</w:t>
      </w:r>
      <w:r>
        <w:rPr/>
        <w:t>ⱖ</w:t>
      </w:r>
      <w:r>
        <w:rPr/>
        <w:t>㥊拂湙</w:t>
      </w:r>
      <w:r>
        <w:rPr/>
        <w:t>ⵒ</w:t>
      </w:r>
      <w:r>
        <w:rPr/>
        <w:t>슣쉇ご㦣䜵䩙稵슱杌䌺捇轩䭆洳㊣㬩䍢쵰╣䄭딭䴲⩃ꅎ繉ㄫ놻彃剧惂柂䁫䃂㡈䍟㐴츭䀬</w:t>
      </w:r>
      <w:r>
        <w:rPr/>
        <w:t>ꕷ⩌</w:t>
      </w:r>
      <w:r>
        <w:rPr/>
        <w:t>䁗儨湩쌩걑惂䥐剳䕹瀵䱥爴뇂㐤輽䔣䜬欲坢묰⫂恎쵅썀癧츹䙥桦牺쉩쌶</w:t>
      </w:r>
      <w:r>
        <w:rPr/>
        <w:t>ꦏ</w:t>
      </w:r>
      <w:r>
        <w:rPr/>
        <w:t>䁱礫捅慒쉾싂参㝠쌨剎☬쉇窏戲</w:t>
      </w:r>
      <w:r>
        <w:rPr/>
        <w:t>Ⳃ</w:t>
      </w:r>
      <w:r>
        <w:rPr/>
        <w:t>畴剱㚱쎻</w:t>
      </w:r>
      <w:r>
        <w:rPr/>
        <w:t>꧍ⵐ</w:t>
      </w:r>
      <w:r>
        <w:rPr/>
        <w:t>㬶숸䥌㨪猳⽏㑲곃ꍘ䱳䜬⸽嘬獁娩束썖矂</w:t>
      </w:r>
      <w:r>
        <w:rPr/>
        <w:t>ⵒ</w:t>
      </w:r>
      <w:r>
        <w:rPr/>
        <w:t>縨촲碮쉏吶瘦潦쉸쉰轞촩牚⭸澱䚣兗ㄺ뿂㍑娲杞稹绂恬捄湣敐䁭汫爦⍒㙲싃桠숯煎뽋繶묵碩昭⥴䮩渮⌱䭑墱슬柍䐪⵱䕄ꆮ㇂</w:t>
      </w:r>
      <w:r>
        <w:rPr/>
        <w:t>ⱕ</w:t>
      </w:r>
      <w:r>
        <w:rPr/>
        <w:t>〻杨轒泍☊䜵㶩⍮畊圪慎湱䥟숣搤㵯쉊婢⺻砺칗㊏⌺皮</w:t>
      </w:r>
      <w:r>
        <w:rPr/>
        <w:t>ꥄ</w:t>
      </w:r>
      <w:r>
        <w:rPr/>
        <w:t>㑩妵䁒ꍨ帴帽숲䝗뭔摳怱杴숩슏㷂妩碿</w:t>
      </w:r>
      <w:r>
        <w:rPr/>
        <w:t>⠰</w:t>
      </w:r>
      <w:r>
        <w:rPr/>
        <w:t>딲块䘬쉇쉥㮩励딨츴墱㑾⹵䡷吺磍硹割뼮㙲欻걪瑲協걤⩄塄䴹㡚啓⨦쉵칯㞣估痂쉪쉓枮넬壂䇂灒쌹쉗ꍴꇂ⹷砥쉟⤬咥壂䈭祵⽆슻慠䇂㭔⩱〫㬦槂</w:t>
      </w:r>
      <w:r>
        <w:rPr/>
        <w:t>ⶣ</w:t>
      </w:r>
      <w:r>
        <w:rPr/>
        <w:t>ꥣ쉆녮</w:t>
      </w:r>
      <w:r>
        <w:rPr/>
        <w:t>Ⱨ</w:t>
      </w:r>
      <w:r>
        <w:rPr/>
        <w:t>嚿⌣㨽⸪㝱甸呶偅⯎㧂傩车쉭䖘晉晑싎の弪睆急斥쉡㯂轡㗂쉓顥⹰슩呐煊敥⥧嗃</w:t>
      </w:r>
      <w:r>
        <w:rPr/>
        <w:t>⡒</w:t>
      </w:r>
      <w:r>
        <w:rPr/>
        <w:t>倰㉋㶥抬</w:t>
      </w:r>
      <w:r>
        <w:rPr/>
        <w:t>ꤪ</w:t>
      </w:r>
      <w:r>
        <w:rPr/>
        <w:t>䉭摳偦⭢婲㝯䡹幌恡䶏숱쉋呔渨佾쉫㨻ヂ彥㡋컂嫂晏⵸䚬㘫㐽帬硢㋍㏂噒䄣</w:t>
      </w:r>
      <w:r>
        <w:rPr/>
        <w:t>꧃</w:t>
      </w:r>
      <w:r>
        <w:rPr/>
        <w:t>䡩슥噧ꄲ녊쵒䐲怲戣쉄啦쉅갬䋂ꥰ祵숩獱㕪⹍䟂猹呫欤判숩婣㩥恅♑⩞㠵⦱僂ꍵ槂穡煎澣㫂档쉠太䧂䁺朰晊㕊</w:t>
      </w:r>
      <w:r>
        <w:rPr/>
        <w:t>ꦏ</w:t>
      </w:r>
      <w:r>
        <w:rPr/>
        <w:t>䣂汵媏칔⻂⩨䵫⍒겥㏂剥獸揂秃쉘ꌱ㒡䭌⭉⩫牭㟂㛂偺뭣䬤欰숣䈺⑄뭈繀瞬剅</w:t>
      </w:r>
      <w:r>
        <w:rPr/>
        <w:t>ꗍⵀ</w:t>
      </w:r>
      <w:r>
        <w:rPr/>
        <w:t>䍙╤ㅉ啅䈭周甮硨燂癢吭㑲⑪♆㡟潃䢏䝢䝖砹䝧㉉㔽牶㊱眺哂乌쉁櫂⥄㝔䭄ꄴ㡘䩊㙒歯ꄮ轥⎩㭰繑硡练⨹㩈뽉</w:t>
      </w:r>
      <w:r>
        <w:rPr/>
        <w:t>ꗂ⏂</w:t>
      </w:r>
      <w:r>
        <w:rPr/>
        <w:t>杤⼬쉱䦵쉧瘷⩗</w:t>
      </w:r>
      <w:r>
        <w:rPr/>
        <w:t>ꤹ</w:t>
      </w:r>
      <w:r>
        <w:rPr/>
        <w:t>䙩湖䁐⽇㵴⪘剑䡚䷂㜯町⮬䕞㤰</w:t>
      </w:r>
      <w:r>
        <w:rPr/>
        <w:t>⡬⍔⹟</w:t>
      </w:r>
      <w:r>
        <w:rPr/>
        <w:t>塱뼮区䒬</w:t>
      </w:r>
      <w:r>
        <w:rPr/>
        <w:t>ꥍ</w:t>
      </w:r>
      <w:r>
        <w:rPr/>
        <w:t>쉐</w:t>
      </w:r>
      <w:r>
        <w:rPr/>
        <w:t>ⵓꦵ</w:t>
      </w:r>
      <w:r>
        <w:rPr/>
        <w:t>䕆ꌪ슮飂쉅</w:t>
      </w:r>
      <w:r>
        <w:rPr/>
        <w:t>ⵑ</w:t>
      </w:r>
      <w:r>
        <w:rPr/>
        <w:t>Ɐ</w:t>
      </w:r>
      <w:r>
        <w:rPr/>
        <w:t>ꤣ</w:t>
      </w:r>
      <w:r>
        <w:rPr/>
        <w:t>卸㈴呾恉娻녧䥷䝱㵃汀擂䑙㑎稩쉱䱢노栦⌫婸⨦㋂⥉䕂曂顠ꥶ飂べ깸潕⑅癭灗晚쉣慮焰㕕〴砪䭈氯䔵噊盂㵌⽩敎숦</w:t>
      </w:r>
      <w:r>
        <w:rPr/>
        <w:t>ⱡ</w:t>
      </w:r>
      <w:r>
        <w:rPr/>
        <w:t>懂䕴扵㜰㯎焨杫㵗烂題煲넰棂申呚숽㍏⹵㖬ヂ轢</w:t>
      </w:r>
      <w:r>
        <w:rPr/>
        <w:t>ⲱ</w:t>
      </w:r>
      <w:r>
        <w:rPr/>
        <w:t>슥䟂⾩썠쉇䢏瑠</w:t>
      </w:r>
      <w:r>
        <w:rPr/>
        <w:t>⡚</w:t>
      </w:r>
      <w:r>
        <w:rPr/>
        <w:t>㵥然垡쉵쵺⮿睔</w:t>
      </w:r>
      <w:r>
        <w:rPr/>
        <w:t>ꦏ</w:t>
      </w:r>
      <w:r>
        <w:rPr/>
        <w:t>唱쉉䶻</w:t>
      </w:r>
      <w:r>
        <w:rPr/>
        <w:t>⣂</w:t>
      </w:r>
      <w:r>
        <w:rPr/>
        <w:t>烂玥挪顳쉁眮挥稰♵⌲䖻惂⩖꺱噑䡷㞥剢⮬㵵</w:t>
      </w:r>
      <w:r>
        <w:rPr/>
        <w:t>Ⳃ</w:t>
      </w:r>
      <w:r>
        <w:rPr/>
        <w:t>㥨싂祒䘵㩚偸쉰뭞㗂㷂瓂ꥺꍠ抵慠썺櫂㧂땳쉫녌桬㉥汾⏃橴稣</w:t>
      </w:r>
      <w:r>
        <w:rPr/>
        <w:t>ⵣ</w:t>
      </w:r>
      <w:r>
        <w:rPr/>
        <w:t>吺捂䩠灤촭値⸴䭧歁䱆</w:t>
      </w:r>
      <w:r>
        <w:rPr/>
        <w:t>⣂</w:t>
      </w:r>
      <w:r>
        <w:rPr/>
        <w:t>䙫묊⪵剅♪ꄨ歗쉟奥慢癀輻畵塔楸吳佑獂楣㭞廂⛃쉄⩲顷⤩奁㙳侵</w:t>
      </w:r>
      <w:r>
        <w:rPr/>
        <w:t>⡾</w:t>
      </w:r>
      <w:r>
        <w:rPr/>
        <w:t>숦䞱䤷捴漱婞恴㉈楦⬦狂ꅵ숫䔸檩幗炩桫숷硟焹夦獆⴪棂</w:t>
      </w:r>
      <w:r>
        <w:rPr/>
        <w:t>ꥐ</w:t>
      </w:r>
      <w:r>
        <w:rPr/>
        <w:t>쉎뗂뽍</w:t>
      </w:r>
      <w:r>
        <w:rPr/>
        <w:t>ⵯ⩪</w:t>
      </w:r>
      <w:r>
        <w:rPr/>
        <w:t>橠⵬㑙䥘</w:t>
      </w:r>
      <w:r>
        <w:rPr/>
        <w:t>ⱀ</w:t>
      </w:r>
      <w:r>
        <w:rPr/>
        <w:t>습婺繰⨣슏㍒䙬窣숹䁅剧嘥Ⓜ꥙⩆報⵾玩숭㜶䵌갸䕖⩢繏湖ꍂ浔㉣璱榥祄ㄱ뽞港슱偑颱⩊曂捆輪䴺㑔渤搪携顲䩈䝬쉺⨫恴⥱嘫⹭㦱㙆슘㭚瑫숫此冬禥昳</w:t>
      </w:r>
      <w:r>
        <w:rPr/>
        <w:t>ꕏ</w:t>
      </w:r>
      <w:r>
        <w:rPr/>
        <w:t>ꍹ恐欴扟場⍲⩚</w:t>
      </w:r>
      <w:r>
        <w:rPr/>
        <w:t>ꕧ</w:t>
      </w:r>
      <w:r>
        <w:rPr/>
        <w:t>璻彈쉗樥灟㴹唭啠☩싂⼤乃캘庮䃍䌳䉂䤩긻긣쉘䕰橤</w:t>
      </w:r>
      <w:r>
        <w:rPr/>
        <w:t>⠴⭯</w:t>
      </w:r>
      <w:r>
        <w:rPr/>
        <w:t>恏캱</w:t>
      </w:r>
      <w:r>
        <w:rPr/>
        <w:t>⡢</w:t>
      </w:r>
      <w:r>
        <w:rPr/>
        <w:t>ꕋ</w:t>
      </w:r>
      <w:r>
        <w:rPr/>
        <w:t>沵漽慖兗슻捁坞</w:t>
      </w:r>
      <w:r>
        <w:rPr/>
        <w:t>ⵎ</w:t>
      </w:r>
      <w:r>
        <w:rPr/>
        <w:t>哂娪쉑䘵䓂繒梩숣⼩</w:t>
      </w:r>
      <w:r>
        <w:rPr/>
        <w:t>⡗</w:t>
      </w:r>
      <w:r>
        <w:rPr/>
        <w:t>橄伴繤两勂뭌䝕깆䭨橗쉬䈽睅☸</w:t>
      </w:r>
      <w:r>
        <w:rPr/>
        <w:t>⡷</w:t>
      </w:r>
      <w:r>
        <w:rPr/>
        <w:t>습쉵싂曂⾵걬弱迂㠭⸩⤷싂偳㝑佦奁咡슩犣</w:t>
      </w:r>
      <w:r>
        <w:rPr/>
        <w:t>ꕮ</w:t>
      </w:r>
      <w:r>
        <w:rPr/>
        <w:t>卫</w:t>
      </w:r>
      <w:r>
        <w:rPr/>
        <w:t>ꕒ</w:t>
      </w:r>
      <w:r>
        <w:rPr/>
        <w:t>奰숳彇뽶ぁ㕥磂촰朸</w:t>
      </w:r>
      <w:r>
        <w:rPr/>
        <w:t>ⱹ</w:t>
      </w:r>
      <w:r>
        <w:rPr/>
        <w:t>噾は숸畠⤩愳ꥢ淍싂幉充뭣䝎쉎䑂쉏쉮䕚숮榿슏깏䱘⨬丣䘲㝖灶쎵癮礲伤楖朵슮ぷ䴮頥䄸䭴♄唩껂暡⬣乱挦㑫꧎獧쉠쉨砪个摯츲樽묭㏂灀灱㡧㑵䁨氫繲噩딷녵숦瀯싂址촹婄坧漱凂輩塔묺桏</w:t>
      </w:r>
      <w:r>
        <w:rPr/>
        <w:t>Ⱖ</w:t>
      </w:r>
      <w:r>
        <w:rPr/>
        <w:t>㩊偡煣㕬⥦숭䪻末䡪祶쉰⨪╧㧂䷃㘷쉇⸶♲㧂㬮扖奭漪攣</w:t>
      </w:r>
      <w:r>
        <w:rPr/>
        <w:t>ꥇ⍐</w:t>
      </w:r>
      <w:r>
        <w:rPr/>
        <w:t>䍨敇⩪䰲啎戵䅇㡄亥땙縯⺬晩떻浞頳쉊䍕</w:t>
      </w:r>
      <w:r>
        <w:rPr/>
        <w:t>ꥉ</w:t>
      </w:r>
      <w:r>
        <w:rPr/>
        <w:t>ㅊ㥬⭌䄦</w:t>
      </w:r>
      <w:r>
        <w:rPr/>
        <w:t>ⵚ</w:t>
      </w:r>
      <w:r>
        <w:rPr/>
        <w:t>幭㙎碣參殣儦㵂框䛂獮䣂獳桬춬偘뗂畚䰣숤摠伮轓繬㙂䔵婡쎡</w:t>
      </w:r>
      <w:r>
        <w:rPr/>
        <w:t>ⵞ</w:t>
      </w:r>
      <w:r>
        <w:rPr/>
        <w:t>쉀櫂輯문뼨㕓捩㍄灗ꆱ彟碱抮忂契の皱ꏂ䡧况單珃⵫吺潒⹳㕓</w:t>
      </w:r>
      <w:r>
        <w:rPr/>
        <w:t>ⰺ</w:t>
      </w:r>
      <w:r>
        <w:rPr/>
        <w:t>䁙㴳㡃熏穬浯䋂쵄橤地殘</w:t>
      </w:r>
      <w:r>
        <w:rPr/>
        <w:t>ꕬ</w:t>
      </w:r>
      <w:r>
        <w:rPr/>
        <w:t>㑤楕묰</w:t>
      </w:r>
      <w:r>
        <w:rPr/>
        <w:t>ⲬⳂ</w:t>
      </w:r>
      <w:r>
        <w:rPr/>
        <w:t>쉀⩷ꥯ⽇椯㉇ꅔ촪㟂狂㡔珂걷䔸䈭쉡믍幍숽矍쉃櫍皩炮嚩愦㙲䗍⹩ㅂꍂ湤晦껍奡⥑瑓⍣</w:t>
      </w:r>
      <w:r>
        <w:rPr/>
        <w:t>ꤵ</w:t>
      </w:r>
      <w:r>
        <w:rPr/>
        <w:t>뽨⏂澱楹쉕晶⩫歠㤶⭄強䅵慸뭬帴塹砽瀰㈻⎣噄䵉碱ꥲ怶䄱戯쉾⹭뗂쉍䜳㜊狃㌽⤩싂깪ꌻ녒㩵午溻㡟咮戳녱焸勂ꅍ춻ꥶ䴮㥚晇圽⮱祾</w:t>
      </w:r>
      <w:r>
        <w:rPr/>
        <w:t>ⱷ</w:t>
      </w:r>
      <w:r>
        <w:rPr/>
        <w:t>唴㚿坨㢮猵穡䍔⏎楾佇頨扃㈪╺䤪汞嘰呹歓䝑쏂悥슘슩䙇</w:t>
      </w:r>
      <w:r>
        <w:rPr/>
        <w:t>ⱖ</w:t>
      </w:r>
      <w:r>
        <w:rPr/>
        <w:t>猸쵀쉭⑇㤰盂ꥳ싃쎮㩧⼺瀳弳祺㤷呷⥶也╪㬩丯顕畚愥⹮厘⒡琵健</w:t>
      </w:r>
      <w:r>
        <w:rPr/>
        <w:t>ꤱ</w:t>
      </w:r>
      <w:r>
        <w:rPr/>
        <w:t>患겱䰦䁨䙃䈮仂磎䨵户顋䨸䩧仂녑䙲⩫뽏伤縸䩤</w:t>
      </w:r>
      <w:r>
        <w:rPr/>
        <w:t>ꤸ</w:t>
      </w:r>
      <w:r>
        <w:rPr/>
        <w:t>㎡顉吩䐵㛂☫搪</w:t>
      </w:r>
      <w:r>
        <w:rPr/>
        <w:t>⡺┩</w:t>
      </w:r>
      <w:r>
        <w:rPr/>
        <w:t>洨ㄲ㌱␶干瀬焩♈㈲걹㥎剷偫洱焽橸</w:t>
      </w:r>
      <w:r>
        <w:rPr/>
        <w:t>ꔶ</w:t>
      </w:r>
      <w:r>
        <w:rPr/>
        <w:t>旂盂㇂䑗㝾</w:t>
      </w:r>
      <w:r>
        <w:rPr/>
        <w:t>ꤺ</w:t>
      </w:r>
      <w:r>
        <w:rPr/>
        <w:t>盍揃偳漣煞氵㭓㴸繶恷⻍䘶繊搵桂颩扅②㕠싂㥃ㅩ申⩎⩲숨</w:t>
      </w:r>
      <w:r>
        <w:rPr/>
        <w:t>⣍</w:t>
      </w:r>
      <w:r>
        <w:rPr/>
        <w:t>塋灍㌷䩈⭑싂ㅖ瘩▿歯쉃猯牖</w:t>
      </w:r>
      <w:r>
        <w:rPr/>
        <w:t>Ⱶ</w:t>
      </w:r>
      <w:r>
        <w:rPr/>
        <w:t>杅恤⥅彃㫂昱䥓穙圩ㅲ녇</w:t>
      </w:r>
      <w:r>
        <w:rPr/>
        <w:t>ⶮꕲꥑ</w:t>
      </w:r>
      <w:r>
        <w:rPr/>
        <w:t>灾䁓慠敤痂晀恰旂䵦䑟놥쉀桎丵琣摈믂䭨䥮⪥╢桱긫䈱뼶싂祹恳</w:t>
      </w:r>
      <w:r>
        <w:rPr/>
        <w:t>ꕍ</w:t>
      </w:r>
      <w:r>
        <w:rPr/>
        <w:t>뼪䉋䝭椱㍓採③◂뇂</w:t>
      </w:r>
      <w:r>
        <w:rPr/>
        <w:t>⢮</w:t>
      </w:r>
      <w:r>
        <w:rPr/>
        <w:t>碱㷂☬䍵奯甪쵳⒣浦楉䝚㧂</w:t>
      </w:r>
      <w:r>
        <w:rPr/>
        <w:t>ⵥ</w:t>
      </w:r>
      <w:r>
        <w:rPr/>
        <w:t>䮥㥖䄵礽千淂♒煱恩硵搰氮㌫䝏㩘⤺卟숪瑑樳潀壃</w:t>
      </w:r>
      <w:r>
        <w:rPr/>
        <w:t>꤬</w:t>
      </w:r>
      <w:r>
        <w:rPr/>
        <w:t>䄽⽓⨨帩硯竎</w:t>
      </w:r>
      <w:r>
        <w:rPr/>
        <w:t>ⱥ</w:t>
      </w:r>
      <w:r>
        <w:rPr/>
        <w:t>ꍔ吽걯㑅㭫쉑㑆奭獞♀彚䚬慒䱉㷂䃃쵷淎偓搪垮⨯뿃⫍쉪</w:t>
      </w:r>
      <w:r>
        <w:rPr/>
        <w:t>⡆</w:t>
      </w:r>
      <w:r>
        <w:rPr/>
        <w:t>砵㵺숨⪘い⩞睷</w:t>
      </w:r>
      <w:r>
        <w:rPr/>
        <w:t>ⷂ</w:t>
      </w:r>
      <w:r>
        <w:rPr/>
        <w:t>䔨歐㓂甭ꌤ癵熘墏ꅮ辏樵晍敧弪⬽䕯慅⽥彔夽噶⨳搪⸦车ꥸ恳桇╥</w:t>
      </w:r>
      <w:r>
        <w:rPr/>
        <w:t>ꔨ</w:t>
      </w:r>
      <w:r>
        <w:rPr/>
        <w:t>半䅇捅祵畎놬輪䍣打洴䣃晌橗䋍뗂洩䑦勂秂㡇楮㝰⮏⬲䡂숨쉈嫍쉠慌潃碿睍礸쵳獢䉂ꍲ火兗</w:t>
      </w:r>
      <w:r>
        <w:rPr/>
        <w:t>⡒⭥</w:t>
      </w:r>
      <w:r>
        <w:rPr/>
        <w:t>浓⽞ꌥ㵳㙩姂䙭枿䡷䙍扱猥顡幵쉳妣쉧</w:t>
      </w:r>
      <w:r>
        <w:rPr/>
        <w:t>⣂</w:t>
      </w:r>
      <w:r>
        <w:rPr/>
        <w:t>橏䅗穢쉪䩡⩒盂㎘㛂攻㘷偘⫂쉋Ⓜ呠㭰땦劣</w:t>
      </w:r>
      <w:r>
        <w:rPr/>
        <w:t>Ⳃ</w:t>
      </w:r>
      <w:r>
        <w:rPr/>
        <w:t>䭓坚㌥쉏㉔恗扥瑮濂帬庮瑄䴣䅇ꌥ뇍橄㐶䍶䌣ㅲꅊ쎻⌮掱</w:t>
      </w:r>
      <w:r>
        <w:rPr/>
        <w:t>ꕭ</w:t>
      </w:r>
      <w:r>
        <w:rPr/>
        <w:t>⽡牐呠㨺썐䩓싂䍦奬䢻牲䑊摀繹㋍깄浹樹畦㩧㓂싂喣充恩但놡╈㥨輨䍄깞嘲梥彩瑢獐牧䔸䜴案⑨彯癘쉓</w:t>
      </w:r>
      <w:r>
        <w:rPr/>
        <w:t>ꔬ</w:t>
      </w:r>
      <w:r>
        <w:rPr/>
        <w:t>쉲䙲쉗頶汯䬣㥋</w:t>
      </w:r>
      <w:r>
        <w:rPr/>
        <w:t>ⱅ</w:t>
      </w:r>
      <w:r>
        <w:rPr/>
        <w:t>쉫洪뽅獑弪♬䡍䝵慡</w:t>
      </w:r>
      <w:r>
        <w:rPr/>
        <w:t>ꦮ</w:t>
      </w:r>
      <w:r>
        <w:rPr/>
        <w:t>纥㶻啯䤥䨊⤵壍乚넽⮻╒</w:t>
      </w:r>
      <w:r>
        <w:rPr/>
        <w:t>ⰳ</w:t>
      </w:r>
      <w:r>
        <w:rPr/>
        <w:t>⿂浃슿⥙塹쉨䡦䭫夻⹳亮禣깱㋍쉫呟彧䚿楟䉟照⥶匯㕀ꥷ柂欭杏搳⼷믂輮甯捬撵䥧惎啳爪愣</w:t>
      </w:r>
      <w:r>
        <w:rPr/>
        <w:t>ꤹ</w:t>
      </w:r>
      <w:r>
        <w:rPr/>
        <w:t>⽸</w:t>
      </w:r>
      <w:r>
        <w:rPr/>
        <w:t>ⲏ</w:t>
      </w:r>
      <w:r>
        <w:rPr/>
        <w:t>쉡佤癨媮쵈煮䭃넴啸猴숬껂睹栴㨳輩녖䪬浅矂䱟쉌깅䳂橚潵䎮獉ꌯ䱷摨쉆ꅌ壂쉳㙗</w:t>
      </w:r>
      <w:r>
        <w:rPr/>
        <w:t>Ⱜ</w:t>
      </w:r>
      <w:r>
        <w:rPr/>
        <w:t>꥓⹂</w:t>
      </w:r>
      <w:r>
        <w:rPr/>
        <w:t>湾摇㕊㫂뭳眰ꍓ佪뮥呭䵐潙敤娰圷敱⥌煘떮슥ㆱ␭飂栯産典⪬㶩⫂⽡숶椪繈䅚⏂繆姂쉅䛂䡦棍㕆砨쉢滂堺䉨媘㔥稹ꎩ䙦㥃淂㭺唣頨橁桞弹䁵睠숺䐭㫂䏍숬뭁劮䊏楶瑡싂摟</w:t>
      </w:r>
      <w:r>
        <w:rPr/>
        <w:t>ⵄ☺</w:t>
      </w:r>
      <w:r>
        <w:rPr/>
        <w:t>䕲惂扵涵ㄳ</w:t>
      </w:r>
      <w:r>
        <w:rPr/>
        <w:t>⠸</w:t>
      </w:r>
      <w:r>
        <w:rPr/>
        <w:t>ꅕ埂佺携䵍硩䢮⥘쉀⻂䥆匭썧奒患⥄煶瞮⌵⫂쉰牵슥係껂估⑓塏숸氳榱塴쉧⩥쵰暮깗㴽杹凍䜽㦻奞䑫杄㙭ㆡ</w:t>
      </w:r>
      <w:r>
        <w:rPr/>
        <w:t>⡏</w:t>
      </w:r>
      <w:r>
        <w:rPr/>
        <w:t>ꌣ挤⌺輪㕘秂싂쌬ꏂ噧츱牘ꎩ⩩灶땕䜰燂枵㙇祷㘬ㅾ㩺㓂扠</w:t>
      </w:r>
      <w:r>
        <w:rPr/>
        <w:t>ꦱ</w:t>
      </w:r>
      <w:r>
        <w:rPr/>
        <w:t>砲♾㈹係䈣䏃祁뽵쏍⹤塟克녅稫忂瑎䜥澱睅</w:t>
      </w:r>
      <w:r>
        <w:rPr/>
        <w:t>ⱌ</w:t>
      </w:r>
      <w:r>
        <w:rPr/>
        <w:t>繹㬶쉟숷丫</w:t>
      </w:r>
      <w:r>
        <w:rPr/>
        <w:t>ꕙ</w:t>
      </w:r>
      <w:r>
        <w:rPr/>
        <w:t>쵲Ⓜ珎婓暬䊡⒵㌥칳稪榬抩☽琭潎繪䥒㙆穞䥐填㑇敭쉅</w:t>
      </w:r>
      <w:r>
        <w:rPr/>
        <w:t>⡸</w:t>
      </w:r>
      <w:r>
        <w:rPr/>
        <w:t>惂䊵▘녲䍈牉⩩砷婖쉙</w:t>
      </w:r>
      <w:r>
        <w:rPr/>
        <w:t>⣂</w:t>
      </w:r>
      <w:r>
        <w:rPr/>
        <w:t>쵠㙴頵⥩㍆㍰</w:t>
      </w:r>
      <w:r>
        <w:rPr/>
        <w:t>ⱎⱴ</w:t>
      </w:r>
      <w:r>
        <w:rPr/>
        <w:t>皘싂皏奣뾮㠷喘飍瑬</w:t>
      </w:r>
      <w:r>
        <w:rPr/>
        <w:t>ⱺ</w:t>
      </w:r>
      <w:r>
        <w:rPr/>
        <w:t>則䱄坣晋ꅒ㡮䫂䑷朴橂姂㟂庥ぎ慁⩔即桷숨슱㙁⵲ꆮ긤擂搸㘯뭑櫂㝨咮䩑㴺厵䇂浈㑲慀갰湀潡갯晲♷쉗䛍㎏顚慾녟╪矂䯎䎩㵓숮儸</w:t>
      </w:r>
      <w:r>
        <w:rPr/>
        <w:t>ꕮ</w:t>
      </w:r>
      <w:r>
        <w:rPr/>
        <w:t>㟂㡥䡗쎡煩쵣</w:t>
      </w:r>
      <w:r>
        <w:rPr/>
        <w:t>ⱱ</w:t>
      </w:r>
      <w:r>
        <w:rPr/>
        <w:t>彟갺役⽐</w:t>
      </w:r>
      <w:r>
        <w:rPr/>
        <w:t>⡅</w:t>
      </w:r>
      <w:r>
        <w:rPr/>
        <w:t>뇂硒♰쉟쵩判捓㝰걘ꌳ</w:t>
      </w:r>
      <w:r>
        <w:rPr/>
        <w:t>ⱄ</w:t>
      </w:r>
      <w:r>
        <w:rPr/>
        <w:t>䉋䥰扶〳猪卞湎活⤱㭳㬣㩆⹫姂擂㧂땹䵇㋂啾汭彔숻㙳쉈♂灑抡浃㒬卟㣂淂搦</w:t>
      </w:r>
      <w:r>
        <w:rPr/>
        <w:t>ꥂ</w:t>
      </w:r>
      <w:r>
        <w:rPr/>
        <w:t>䌨㝏瀩䩩砤乶⍬迂〰渪婭뼤쉣䁡恌숵檘纮禿䵢㵧呂쉓쌽䩈剑摤썷䣂떮썺㙆뽕汢ㅙ稷</w:t>
      </w:r>
      <w:r>
        <w:rPr/>
        <w:t>꤯</w:t>
      </w:r>
      <w:r>
        <w:rPr/>
        <w:t>㩢爥쉧䔳◂燃琯矂廂㪬숹㵂擂䴮懂숶椶ꎻ▬쉚奦剞췂偌쉸弻뼵乾♃㙬껂썍䴊</w:t>
      </w:r>
      <w:r>
        <w:rPr/>
        <w:t>ⴹ</w:t>
      </w:r>
      <w:r>
        <w:rPr/>
        <w:t>桐榮╯县슬庡䘶ノ湺딯䩴姂</w:t>
      </w:r>
      <w:r>
        <w:rPr/>
        <w:t>꧂</w:t>
      </w:r>
      <w:r>
        <w:rPr/>
        <w:t>塘灩ㄯ뽭ꏂ녔㓂汭偩쉗毎懍㨭䡟牡圥쉷䭯싎ꇂ쉖䥈才땁丬칆猥牴䌱䴯眳쉏廍浨湄㭉㡓㮻숰碏啫噷䠫</w:t>
      </w:r>
      <w:r>
        <w:rPr/>
        <w:t>ⶥ</w:t>
      </w:r>
      <w:r>
        <w:rPr/>
        <w:t>싍睨辣ꇂ묭優⌭䤯弲슥ィ皏橉䉤䕚</w:t>
      </w:r>
      <w:r>
        <w:rPr/>
        <w:t>ⱁ</w:t>
      </w:r>
      <w:r>
        <w:rPr/>
        <w:t>䢘睟㝐䡯쎩䮮彣䡭伥䑗㙙棂䑨</w:t>
      </w:r>
      <w:r>
        <w:rPr/>
        <w:t>ꕥ</w:t>
      </w:r>
      <w:r>
        <w:rPr/>
        <w:t>쉕䤪䉱䑰爣冣太兴硯泎㪥焽슿楌췂轵⥹슻牡䗂㜮숸畖⥠㕫⽩⚩꥔쉞⥱넮⨭뽵䍵凂汈縷刪㵤倩硺㮥⪘灄吺㩓稵㋂楴⽞稤煆瑲亩쉌ꆿ</w:t>
      </w:r>
      <w:r>
        <w:rPr/>
        <w:t>꤯⑮</w:t>
      </w:r>
      <w:r>
        <w:rPr/>
        <w:t>婄쉠傡彉땙吥㡮杮ꥸ⍬䙄㵧杷偯歫䕆椫患㒿</w:t>
      </w:r>
      <w:r>
        <w:rPr/>
        <w:t>ꤵ</w:t>
      </w:r>
      <w:r>
        <w:rPr/>
        <w:t>畈汬ㄣ⹩</w:t>
      </w:r>
      <w:r>
        <w:rPr/>
        <w:t>ꕎ⑓</w:t>
      </w:r>
      <w:r>
        <w:rPr/>
        <w:t>㨬␣</w:t>
      </w:r>
      <w:r>
        <w:rPr/>
        <w:t>ꤹ</w:t>
      </w:r>
      <w:r>
        <w:rPr/>
        <w:t>Ⱛ</w:t>
      </w:r>
      <w:r>
        <w:rPr/>
        <w:t>幷䙩昶瑧촺▿┺⽦쉳꥙칐氵</w:t>
      </w:r>
      <w:r>
        <w:rPr/>
        <w:t>ⲱ⯂</w:t>
      </w:r>
      <w:r>
        <w:rPr/>
        <w:t>䱵ꆥ塁揍䁨⩱塬㥴竂⒩슥쉌쉶曂썹纮瀭兎슏⽰뾥㍒⩁纡</w:t>
      </w:r>
      <w:r>
        <w:rPr/>
        <w:t>ꗂ</w:t>
      </w:r>
      <w:r>
        <w:rPr/>
        <w:t>㭤娷뭄⩘匨㵮愥䩎䘺걥橇挹䩏䁔湏㵴싂氹䕣ꅁ㡵潭爵楒娩</w:t>
      </w:r>
      <w:r>
        <w:rPr/>
        <w:t>ⱊ</w:t>
      </w:r>
      <w:r>
        <w:rPr/>
        <w:t>ꅏ㣂倶</w:t>
      </w:r>
      <w:r>
        <w:rPr/>
        <w:t>ⵦ</w:t>
      </w:r>
      <w:r>
        <w:rPr/>
        <w:t>淂縰䙫廂牮䱟䠰恧扵噭䶵婉䭊浀ㄭ縶桊㝫幧숻♦慧⽀圳㑰♨㠯摷㉁穗</w:t>
      </w:r>
      <w:r>
        <w:rPr/>
        <w:t>ꥁ</w:t>
      </w:r>
      <w:r>
        <w:rPr/>
        <w:t>쉏柂넭㑆瞿獋么洣怳ㅦ녆䘭佌桮椹䈽迂☫䇂⌥㈩ꄨ싎攩橒烂쉤塮뽷꺘测捯칌겏噃傡捦淂쉵</w:t>
      </w:r>
      <w:r>
        <w:rPr/>
        <w:t>ⲥ</w:t>
      </w:r>
      <w:r>
        <w:rPr/>
        <w:t>쉺瀦쉦㦥曂ꍯ䣂溮矂긩숪㨤쉪䙢쉊㡕漨䄹栥煯걘⪮㉄뾣䠷塤恊湥㏂겘㦵旂숺슿쉑㎡⍯愬칗炿瘲㑍┲䤺昸ꏃ⎬戮圷㦱摲싂帨㬨䰮</w:t>
      </w:r>
      <w:r>
        <w:rPr/>
        <w:t>ⵙ</w:t>
      </w:r>
      <w:r>
        <w:rPr/>
        <w:t>獨</w:t>
      </w:r>
      <w:r>
        <w:rPr/>
        <w:t>⡎</w:t>
      </w:r>
      <w:r>
        <w:rPr/>
        <w:t>澩䖬䅑畄硸張녃顧⩭轖漵吩穃㐹䌷㉄⽤䏍湇玘</w:t>
      </w:r>
      <w:r>
        <w:rPr/>
        <w:t>ꥅ</w:t>
      </w:r>
      <w:r>
        <w:rPr/>
        <w:t>㬬厮ꍟ㓍啵숭浾捸猪愤쉔湅幖ꥥ氫穭兊態灪砶</w:t>
      </w:r>
      <w:r>
        <w:rPr/>
        <w:t>ꦵ</w:t>
      </w:r>
      <w:r>
        <w:rPr/>
        <w:t>噥싎㉒㧃♵燂⥓슏쉬긬놿眫䁔⌵䵙㩱傻쉞䉶䏂晞땱歫㙨娳瑪녯堭眣䔰때䝟畏炩硁祓栭㡄</w:t>
      </w:r>
      <w:r>
        <w:rPr/>
        <w:t>⡹</w:t>
      </w:r>
      <w:r>
        <w:rPr/>
        <w:t>縦琴杒䰽潏捃殱扺쉡㐨긳</w:t>
      </w:r>
      <w:r>
        <w:rPr/>
        <w:t>ꥇ</w:t>
      </w:r>
      <w:r>
        <w:rPr/>
        <w:t>潥䠬獸瀷숵炩숮䑶ㅅ佌⩍䩳婚슻⹪㩟婴깂╰</w:t>
      </w:r>
      <w:r>
        <w:rPr/>
        <w:t>꤬</w:t>
      </w:r>
      <w:r>
        <w:rPr/>
        <w:t>佇塺晶</w:t>
      </w:r>
      <w:r>
        <w:rPr/>
        <w:t>Ⳃ</w:t>
      </w:r>
      <w:r>
        <w:rPr/>
        <w:t>숦嘮傻瑗䧂숸䷎獃䖬橨⪮뽍쉱뽧䟂塥涩亿ꅮ䀨圊쉀ネ</w:t>
      </w:r>
      <w:r>
        <w:rPr/>
        <w:t>ꕩ</w:t>
      </w:r>
      <w:r>
        <w:rPr/>
        <w:t>疩愨⽗湫⻍㥀┮楧頨ꄽ㵓汥轷噳睐⩟䱉䧂♢㇎⼷쉆㝔㙸</w:t>
      </w:r>
      <w:r>
        <w:rPr/>
        <w:t>ⶵ⭾</w:t>
      </w:r>
      <w:r>
        <w:rPr/>
        <w:t>夳⍒쉟⩹矂슩䝭</w:t>
      </w:r>
      <w:r>
        <w:rPr/>
        <w:t>꧍</w:t>
      </w:r>
      <w:r>
        <w:rPr/>
        <w:t>㬬ꅲ㐳䶥灪쉸䄱眣䟂쉏</w:t>
      </w:r>
      <w:r>
        <w:rPr/>
        <w:t>⡔</w:t>
      </w:r>
      <w:r>
        <w:rPr/>
        <w:t>卧㝫楁╰澻䙕燍喵뼷娬㏂싂执堩輤㥐▿潹㴽숷갭潖</w:t>
      </w:r>
      <w:r>
        <w:rPr/>
        <w:t>ⵆ</w:t>
      </w:r>
      <w:r>
        <w:rPr/>
        <w:t>懂</w:t>
      </w:r>
      <w:r>
        <w:rPr/>
        <w:t>ꕊ</w:t>
      </w:r>
      <w:r>
        <w:rPr/>
        <w:t>汘熡䘴싂▣侱㚣㓂䅚깒㭔☲</w:t>
      </w:r>
      <w:r>
        <w:rPr/>
        <w:t>⡅</w:t>
      </w:r>
      <w:r>
        <w:rPr/>
        <w:t>㧍㐹歡긭╷췂</w:t>
      </w:r>
      <w:r>
        <w:rPr/>
        <w:t>ꥊ</w:t>
      </w:r>
      <w:r>
        <w:rPr/>
        <w:t>煴愷頵挻偋쉇䰦슏⵶愴歑뭎숴쉐</w:t>
      </w:r>
      <w:r>
        <w:rPr/>
        <w:t>ꖵ</w:t>
      </w:r>
      <w:r>
        <w:rPr/>
        <w:t>幋㙋췂㝟쉁⮡</w:t>
      </w:r>
      <w:r>
        <w:rPr/>
        <w:t>ꦩ</w:t>
      </w:r>
      <w:r>
        <w:rPr/>
        <w:t>㥶ꅲ⹹䩓쉔⨷격슮㥆슻棃㟂圲䤩瑕䰬싃</w:t>
      </w:r>
      <w:r>
        <w:rPr/>
        <w:t>⡫</w:t>
      </w:r>
      <w:r>
        <w:rPr/>
        <w:t>犱딬⨣摉㮮깤숴ꎬ灪捆딵싃㜻䅔偾珂걥䄴咏뽑떥券健璩㋃墻㠶䑹恀恌ㆮ㭗䴩礦숯恨⍥⬺⹾쉌␻싂䠵쉵䩑正싂嚻䘥쉔ㆻ</w:t>
      </w:r>
      <w:r>
        <w:rPr/>
        <w:t>⠸</w:t>
      </w:r>
      <w:r>
        <w:rPr/>
        <w:t>싂瘨싂恃컂쉨싍硆搤ㅳ땸煨⭇㉌䩊婄</w:t>
      </w:r>
      <w:r>
        <w:rPr/>
        <w:t>ⵔ</w:t>
      </w:r>
      <w:r>
        <w:rPr/>
        <w:t>㭍卲</w:t>
      </w:r>
      <w:r>
        <w:rPr/>
        <w:t>ꔵ</w:t>
      </w:r>
      <w:r>
        <w:rPr/>
        <w:t>獆䑂뽭伦㖥㝗怳瓂䀻쉵㓂玘䞘慭娷㥨泂䷍拂瑠杢ꍺ䍙柂䦬掘㯂뾮䍆⒬⭵䑴⨰⾣䑷쉹䐬꧎칵礱搦䭲⎻坤牒䜯祂⭌싂夶塸</w:t>
      </w:r>
      <w:r>
        <w:rPr/>
        <w:t>ꕺ⴮</w:t>
      </w:r>
      <w:r>
        <w:rPr/>
        <w:t>ꍯ焳庡</w:t>
      </w:r>
      <w:r>
        <w:rPr/>
        <w:t>ꦿ</w:t>
      </w:r>
      <w:r>
        <w:rPr/>
        <w:t>숭坺摒㙢</w:t>
      </w:r>
      <w:r>
        <w:rPr/>
        <w:t>ⲏ</w:t>
      </w:r>
      <w:r>
        <w:rPr/>
        <w:t>ꤵ</w:t>
      </w:r>
      <w:r>
        <w:rPr/>
        <w:t>穞넹갵䅋䱦䁍</w:t>
      </w:r>
      <w:r>
        <w:rPr/>
        <w:t>ꕃ</w:t>
      </w:r>
      <w:r>
        <w:rPr/>
        <w:t>顴墡灑慀숷噂潾楧깴溣璮⬸⵾䤪슿⬻㐲硦㤨愤傿挮䱑樳⍁先쉀恚睬婧乷伩兣㭋䱕印歴楣㋎㎘䍧┪繋ヂ쉎㬥쉤촬䩌쉌牒彘刦媘䛂汸䌪獹炥嗂仂</w:t>
      </w:r>
      <w:r>
        <w:rPr/>
        <w:t>Ⱨ</w:t>
      </w:r>
      <w:r>
        <w:rPr/>
        <w:t>睵攱♙兢摒娷숤幭촥晉㗎磂慎숦瑙攤ぁ慰쉫ㅯ㌨䛂⵵㩠煲刭呓⩃⸦搻䝥⭩䵲걪兯䁘䥖乪뽘䝓眤쉍硫ギ埂㏂㵲俎㥺㣎楘祟湩顩쉲癠㎿癰嘷ㆥꥰ㜷싂㦬슩⼩䮮祡迎싂稽矃梿䭏痂瀣伫卡䥟免</w:t>
      </w:r>
      <w:r>
        <w:rPr/>
        <w:t>ⵞ⍏</w:t>
      </w:r>
      <w:r>
        <w:rPr/>
        <w:t>ꍀ䘳숮츣啲䰶⭶犵썱䨮珂祶乧㥂숷뽞쉓碬␫㠴埂놻䨵嗂妬㢿〽块쉤摱</w:t>
      </w:r>
      <w:r>
        <w:rPr/>
        <w:t>ꕾ</w:t>
      </w:r>
      <w:r>
        <w:rPr/>
        <w:t>帷㥇䉹䴬牨眱晚⒩ꌴ⭄䠺囂顷䗂䥬秎塎㯂潡噥녊硑䇂쉍䙎撱瀯畺愻硎䈵楕欺⽦堸ひ⨷獎촩⬣㉷焻䕺䁷⭀唵뽗깙穬♴穑뽭㝾䥤廍㗂쵡</w:t>
      </w:r>
      <w:r>
        <w:rPr/>
        <w:t>ꕖ</w:t>
      </w:r>
      <w:r>
        <w:rPr/>
        <w:t>慮䍙</w:t>
      </w:r>
      <w:r>
        <w:rPr/>
        <w:t>ⴰ</w:t>
      </w:r>
      <w:r>
        <w:rPr/>
        <w:t>㴊㡥利⽟挭䅍㵗灬䀳奒橬</w:t>
      </w:r>
      <w:r>
        <w:rPr/>
        <w:t>ꕋ</w:t>
      </w:r>
      <w:r>
        <w:rPr/>
        <w:t>婉强䅔ꅊ乸䉵싂梬瘰쉞쉂⪱䘯参渳⩑㧂</w:t>
      </w:r>
      <w:r>
        <w:rPr/>
        <w:t>ⱍ☴</w:t>
      </w:r>
      <w:r>
        <w:rPr/>
        <w:t>獷䭚瞩涮쉹␣曂剢渦</w:t>
      </w:r>
      <w:r>
        <w:rPr/>
        <w:t>ꥑ</w:t>
      </w:r>
      <w:r>
        <w:rPr/>
        <w:t>㖥牕弪숪쉣倲䁭거ꅫ煈㢿懂</w:t>
      </w:r>
      <w:r>
        <w:rPr/>
        <w:t>ꥅ</w:t>
      </w:r>
      <w:r>
        <w:rPr/>
        <w:t>儽䁖</w:t>
      </w:r>
      <w:r>
        <w:rPr/>
        <w:t>ꗂꖏ</w:t>
      </w:r>
      <w:r>
        <w:rPr/>
        <w:t>䂱摹绂㥌搸䣂噞䛂⩗奚기泂枵숮嚻䯂┮㑐吰浂뭤噰숰⭘捋䍷撡슥呷┵抣湖⽔䉡穖ꄶ顃䰹땠녰檿쉈쉮쉪쉁㉩ヂ㩠쉁쉘걱戶䦘쏂嗂쉁祩単꺏轥猫</w:t>
      </w:r>
      <w:r>
        <w:rPr/>
        <w:t>ⰷ</w:t>
      </w:r>
      <w:r>
        <w:rPr/>
        <w:t>ꥄ⭷</w:t>
      </w:r>
      <w:r>
        <w:rPr/>
        <w:t>礣姂깦⥅婔슩슱汮个䥁</w:t>
      </w:r>
      <w:r>
        <w:rPr/>
        <w:t>ꕩ</w:t>
      </w:r>
      <w:r>
        <w:rPr/>
        <w:t>煡</w:t>
      </w:r>
      <w:r>
        <w:rPr/>
        <w:t>ꔮ</w:t>
      </w:r>
      <w:r>
        <w:rPr/>
        <w:t>琺䩣䝡夸갴秃癭娵憩⪩</w:t>
      </w:r>
      <w:r>
        <w:rPr/>
        <w:t>ꕍ</w:t>
      </w:r>
      <w:r>
        <w:rPr/>
        <w:t>怩啋ㄪ佩컂樮晘婠利爮⬤⛂噀슥㗂䙋⿂泂卤熥슬♀칗㍚쉠ꍃ潋걲攱䄻漰迂漪䨪</w:t>
      </w:r>
    </w:p>
    <w:p>
      <w:pPr>
        <w:pStyle w:val="PreformattedText"/>
        <w:bidi w:val="0"/>
        <w:spacing w:before="0" w:after="0"/>
        <w:jc w:val="left"/>
        <w:rPr/>
      </w:pPr>
      <w:r>
        <w:rPr/>
        <w:t>恁</w:t>
      </w:r>
      <w:r>
        <w:rPr/>
        <w:t>⡈</w:t>
      </w:r>
      <w:r>
        <w:rPr/>
        <w:t>檻桐縸</w:t>
      </w:r>
      <w:r>
        <w:rPr/>
        <w:t>ꔩ</w:t>
      </w:r>
      <w:r>
        <w:rPr/>
        <w:t>䌱䜦卧瑔</w:t>
      </w:r>
      <w:r>
        <w:rPr/>
        <w:t>ⴵ</w:t>
      </w:r>
      <w:r>
        <w:rPr/>
        <w:t>䨵彑が걎串㎡牵轮㷃㡉栱㐫䃂㝶癭걃傩칔</w:t>
      </w:r>
      <w:r>
        <w:rPr/>
        <w:t>⠤</w:t>
      </w:r>
      <w:r>
        <w:rPr/>
        <w:t>쉗䆬⹴揍洣䅪</w:t>
      </w:r>
      <w:r>
        <w:rPr/>
        <w:t>ꕷ</w:t>
      </w:r>
      <w:r>
        <w:rPr/>
        <w:t>쉚硠犏㵤乮杘煊㉑䟂쉶⪬䉀恳瘱⦩썸厬彵愱숮㥱䢏䶻⑎刳樸쉹煋夭恗浅〹⯍琶璣╹촴敁䝮⍆⩡쵠㎘ꌺ塦㑑琽摋滂긯쉂⽓勎畬⩎戲꺥榻婟坟匱橒쉞</w:t>
      </w:r>
      <w:r>
        <w:rPr/>
        <w:t>ꤥ⎘</w:t>
      </w:r>
      <w:r>
        <w:rPr/>
        <w:t>ꥭ悻䭂轏䅲쵃彑</w:t>
      </w:r>
      <w:r>
        <w:rPr/>
        <w:t>꧂</w:t>
      </w:r>
      <w:r>
        <w:rPr/>
        <w:t>绂</w:t>
      </w:r>
      <w:r>
        <w:rPr/>
        <w:t>ꕾ</w:t>
      </w:r>
      <w:r>
        <w:rPr/>
        <w:t>焵㢻⹋⭶뭱䨪媿䵵♔뼷㨻歗ꅮ瑃⑒㍚僂䕘兾</w:t>
      </w:r>
      <w:r>
        <w:rPr/>
        <w:t>ⱹ</w:t>
      </w:r>
      <w:r>
        <w:rPr/>
        <w:t>ぶ</w:t>
      </w:r>
      <w:r>
        <w:rPr/>
        <w:t>ⱥ</w:t>
      </w:r>
      <w:r>
        <w:rPr/>
        <w:t>넺党楃瘪扚䠫扬쉇眩皬㨪</w:t>
      </w:r>
      <w:r>
        <w:rPr/>
        <w:t>ꕄ꤯</w:t>
      </w:r>
      <w:r>
        <w:rPr/>
        <w:t>숱㍉뭋┶珂佋玣沥佅뭒䡺䧂⧂猱쉸㟂묺癸㋂礪剑昶숩䓂竂⥩갺넣촹戮㕠䦏奲䉃珃煹⥵䕩〥㥒姂顋</w:t>
      </w:r>
      <w:r>
        <w:rPr/>
        <w:t>⠪</w:t>
      </w:r>
      <w:r>
        <w:rPr/>
        <w:t>쉁眯쉋걁쉎☲㣂⨪쉬漫失卍恉⩣兄敏㓍痂숵뼪뮮轖갭轙뇂</w:t>
      </w:r>
      <w:r>
        <w:rPr/>
        <w:t>⡌</w:t>
      </w:r>
      <w:r>
        <w:rPr/>
        <w:t>奏쉌䁖꥕奱栯쉷啃䴪㩰숶싎炏ꥯ칮㠨⸺圮촰㚡天爪杘</w:t>
      </w:r>
      <w:r>
        <w:rPr/>
        <w:t>⡍</w:t>
      </w:r>
      <w:r>
        <w:rPr/>
        <w:t>䕈⩣㧂㍋⫂穊わ⩉</w:t>
      </w:r>
      <w:r>
        <w:rPr/>
        <w:t>Ɽ</w:t>
      </w:r>
      <w:r>
        <w:rPr/>
        <w:t>猳恶敦廂恟椻恵砷뼲⿂湦忂녥⩡敇쉃憏췂䦱偒⹰䑳䭴恟潱㧂嫂⑕䁱䁏뮘绂㪵깊偖敖땍獁뾣伲⯃䭳攺䅈㑹䉃䱊彊䱖䉫숽乱䄱敃坢⎘꺬숴䤭顷䚣䩯</w:t>
      </w:r>
      <w:r>
        <w:rPr/>
        <w:t>ⵯ</w:t>
      </w:r>
      <w:r>
        <w:rPr/>
        <w:t>娩扑숸焯恰썬뭊畯㩫념╡礩囂瓃⹈䝁㊥녹瑬땐㌊쉶ㄦ㩎槂⩢</w:t>
      </w:r>
      <w:r>
        <w:rPr/>
        <w:t>Ⱕ</w:t>
      </w:r>
      <w:r>
        <w:rPr/>
        <w:t>쉔☩煞忂䩴쉄怷Ⓨ캏⩨</w:t>
      </w:r>
      <w:r>
        <w:rPr/>
        <w:t>꧃</w:t>
      </w:r>
      <w:r>
        <w:rPr/>
        <w:t>冡憣皩摔婄ꥵ癞쉵칐湳㠮㒩⬣ꆥ䟂伳䩡扔쉪杕忎砽矂⤷</w:t>
      </w:r>
      <w:r>
        <w:rPr/>
        <w:t>꤭</w:t>
      </w:r>
      <w:r>
        <w:rPr/>
        <w:t>玮㮡禡딲甥䅆ㆬ䰲⩄咘쉵㗂⯂呈溬散╷䙙捃㴮䥋쉒欫㵵㉶⪱硺썏쉊啷轴棂뇂䏂灞䯂ꌰ숤瀳剄彀祮癤恸縨禮怽瞮坎ヂ睶뿎稶偦쉮嗎李噫滂轤䵴橶畕䖡㑢䩞⹋䭨⍡擂槂⨤䥅쉮ㄸ⭆洷ㆥ倳䥠㍓炱⨰䱪竂桀⹁껂砮쉠䬫⍥䁷㠰縫뇂쉒⹞津歷漻쉆琬㜺伱啌㩓슥厏䭶婇汇⪣ㅦ琮橬惂琥㴶꺮⥅坓쉖玏⬴═疥曂䂬䧂甬㭀⽾쉂辣浉刲ꅢ噄숣渮嘸歙숷쉈땇呣㛂剏坱䁗灇쉄䬶숲䱘戤䲮뗂種쵳䱸⬬⭗㝎뼭匫䄺奦绎戦슏䵱뽰涘顊献䵣冩䵹慰쉬䉉䈦⩉潺彂桷♱ꅡ쉓睄䵕橄偸㑌㋂</w:t>
      </w:r>
      <w:r>
        <w:rPr/>
        <w:t>⢬⮬</w:t>
      </w:r>
      <w:r>
        <w:rPr/>
        <w:t>潙幪㨻䁧격싂帻灐䮩熥⩮기彈껂쉷辏䙀㉡䵱佭䵔昱넪栥㬦潔쉆슱穈䁂䦬쉆共쉸檡䕀쉑牷䜰䁆盂橹</w:t>
      </w:r>
      <w:r>
        <w:rPr/>
        <w:t>ⰺ</w:t>
      </w:r>
      <w:r>
        <w:rPr/>
        <w:t>佄徣旂ぅ쉵い㡈</w:t>
      </w:r>
      <w:r>
        <w:rPr/>
        <w:t>⠱</w:t>
      </w:r>
      <w:r>
        <w:rPr/>
        <w:t>녭⨤眫</w:t>
      </w:r>
      <w:r>
        <w:rPr/>
        <w:t>ⱕ</w:t>
      </w:r>
      <w:r>
        <w:rPr/>
        <w:t>ꍳ⹞㤮側쉎堳㠩瀯捵浦</w:t>
      </w:r>
      <w:r>
        <w:rPr/>
        <w:t>ꕅ</w:t>
      </w:r>
      <w:r>
        <w:rPr/>
        <w:t>㚩慾뾣╊䔱榬栭믂⩲彀啑煒䏂</w:t>
      </w:r>
      <w:r>
        <w:rPr/>
        <w:t>Ⱬ</w:t>
      </w:r>
      <w:r>
        <w:rPr/>
        <w:t>ꕚ</w:t>
      </w:r>
      <w:r>
        <w:rPr/>
        <w:t>汩</w:t>
      </w:r>
      <w:r>
        <w:rPr/>
        <w:t>ꥁ</w:t>
      </w:r>
      <w:r>
        <w:rPr/>
        <w:t>潵潏氰澿穾</w:t>
      </w:r>
      <w:r>
        <w:rPr/>
        <w:t>⡏⤲</w:t>
      </w:r>
      <w:r>
        <w:rPr/>
        <w:t>炘䅴卙</w:t>
      </w:r>
      <w:r>
        <w:rPr/>
        <w:t>ⱚ⦮</w:t>
      </w:r>
      <w:r>
        <w:rPr/>
        <w:t>㙃䅐䊬㎘奓⼽떱䋎㠣䊩空⩭뇂猭䯂㥂捔믍䶮슱噹</w:t>
      </w:r>
      <w:r>
        <w:rPr/>
        <w:t>ꕆ</w:t>
      </w:r>
      <w:r>
        <w:rPr/>
        <w:t>⡟</w:t>
      </w:r>
      <w:r>
        <w:rPr/>
        <w:t>ꎵ☻⍚呂彥奃▻睭㩍㍹갨㑵╚抿䳂⩑奉䝨䑚䧂췂뇂䜮ꥶ埂칔竂㛂䀽参扎썋㌶伪毎䐦숦瀸吴䡉㴬楈슩湾♪佶楧⩶싂쉕牑顧㈫⨥⼻슮瑪뭺托硟冿쉤㡃ち숥⩁歒礨촸別䴭⹗╹娩</w:t>
      </w:r>
      <w:r>
        <w:rPr/>
        <w:t>ⱷ⨬</w:t>
      </w:r>
      <w:r>
        <w:rPr/>
        <w:t>洰⩞╠⤸䟂싎㝲卙䖩걹睲㝎뇂损숦湮䌴㙂⍲呶䕮숨唬轀뭵▻싂䑲䵭㩪乡㭘顡弩⤻쉧슘쉮狂⎿䔴㞵昣甥此♱쉣</w:t>
      </w:r>
      <w:r>
        <w:rPr/>
        <w:t>ꦿ</w:t>
      </w:r>
      <w:r>
        <w:rPr/>
        <w:t>쌶畖㡳幧ꍳㄺ泎塺㔥朤掘㥁㍦쉖䑯䅵摅뼮奆쉶甭瑫㍫癳䳃▥㊱⬬㜊⨳繖灥瞥礳쉲㵪奋㕇党㘺䠪䑀䝉偤⍠湃畗㵴䑡婁梏瑉╨塃꥕䕅䉸䉥是뽀䍫숶煑⸭䕨䙈䕱刲咣歾汢䱡</w:t>
      </w:r>
      <w:r>
        <w:rPr/>
        <w:t>ⰻ</w:t>
      </w:r>
      <w:r>
        <w:rPr/>
        <w:t>喻䢡彸䧂㥂숳숳䅹硄㥚䳂柂㡳숯뗂⧂丰쉖橘〮潁琨㝾ꍧ焣⮻</w:t>
      </w:r>
      <w:r>
        <w:rPr/>
        <w:t>⵰</w:t>
      </w:r>
      <w:r>
        <w:rPr/>
        <w:t>䁄捞擂顨㬣ㅈ</w:t>
      </w:r>
      <w:r>
        <w:rPr/>
        <w:t>꤯</w:t>
      </w:r>
      <w:r>
        <w:rPr/>
        <w:t>榮洭㩤뼤⑔슿␽쉚쵾撏湵</w:t>
      </w:r>
      <w:r>
        <w:rPr/>
        <w:t>ⱗ⫂</w:t>
      </w:r>
      <w:r>
        <w:rPr/>
        <w:t>䊩슩廂倯㐻塺幈愺⩤硘뮏迂</w:t>
      </w:r>
      <w:r>
        <w:rPr/>
        <w:t>ꥇ</w:t>
      </w:r>
      <w:r>
        <w:rPr/>
        <w:t>떱侏樯撘祍쉋梏␻䙱쉟噦䋂捫獗뿂轫싂樰潺녪쉹쉕뽶⩘恔琤摣癗㌲쉐槎깚⩋䄹숮丸╊깸䷂곂瑒곍珍㶘坦쉱摞䩸兘䈣癨⩤昫㯎㜱䔦䩟⤺䍩䅙믂㖩あ係礻稶싂溏桧咩</w:t>
      </w:r>
      <w:r>
        <w:rPr/>
        <w:t>⡤┱</w:t>
      </w:r>
      <w:r>
        <w:rPr/>
        <w:t>䭆娻⥓쉏灶</w:t>
      </w:r>
      <w:r>
        <w:rPr/>
        <w:t>ⴱ</w:t>
      </w:r>
      <w:r>
        <w:rPr/>
        <w:t>쏂琸瘴</w:t>
      </w:r>
      <w:r>
        <w:rPr/>
        <w:t>ꤦ</w:t>
      </w:r>
      <w:r>
        <w:rPr/>
        <w:t>摶쉵捂슿晵㒡剰穐哂穓秂搦楆癲竂ㅁ䩙㮿皥숸</w:t>
      </w:r>
      <w:r>
        <w:rPr/>
        <w:t>ⶣ</w:t>
      </w:r>
      <w:r>
        <w:rPr/>
        <w:t>木刮⹠廂㯂眷啱乬玥쉱汳걔绂숯杵爱䣂湟㝇穃灄ꅭ癮皻兲䥣桖뽇懂쵫</w:t>
      </w:r>
      <w:r>
        <w:rPr/>
        <w:t>ꔴ</w:t>
      </w:r>
      <w:r>
        <w:rPr/>
        <w:t>凂縲佤潤氱洵横</w:t>
      </w:r>
      <w:r>
        <w:rPr/>
        <w:t>ꦣ</w:t>
      </w:r>
      <w:r>
        <w:rPr/>
        <w:t>쌴㘲畠䝕┳桾⪻㩱㵰挽弮䥮畺</w:t>
      </w:r>
      <w:r>
        <w:rPr/>
        <w:t>⡟</w:t>
      </w:r>
      <w:r>
        <w:rPr/>
        <w:t>숭놩佧쉓纘㝯쌺숮䴥떥썄쉇朲噲㴸灸</w:t>
      </w:r>
      <w:r>
        <w:rPr/>
        <w:t>Ⱚ</w:t>
      </w:r>
      <w:r>
        <w:rPr/>
        <w:t>殩弻呵坰♤䨷塉걏ㄷ쉉扚獤싂療䔸뭶</w:t>
      </w:r>
      <w:r>
        <w:rPr/>
        <w:t>ꥆ</w:t>
      </w:r>
      <w:r>
        <w:rPr/>
        <w:t>䅕癹乳掮数拂㨰㴱慇</w:t>
      </w:r>
      <w:r>
        <w:rPr/>
        <w:t>ⷎ</w:t>
      </w:r>
      <w:r>
        <w:rPr/>
        <w:t>썃哂쉯⑰木⥤娬柂⨵䋂䱵䅭乆坖ㅰ乣也松</w:t>
      </w:r>
      <w:r>
        <w:rPr/>
        <w:t>ⱔ</w:t>
      </w:r>
      <w:r>
        <w:rPr/>
        <w:t>係㌻湱䂏쉮䵒奂</w:t>
      </w:r>
      <w:r>
        <w:rPr/>
        <w:t>ꕡ</w:t>
      </w:r>
      <w:r>
        <w:rPr/>
        <w:t>啚</w:t>
      </w:r>
      <w:r>
        <w:rPr/>
        <w:t>⡤</w:t>
      </w:r>
      <w:r>
        <w:rPr/>
        <w:t>偁껂㡹⬣畀䁉洩㖿忂打癷湲汩쉈놡㖡䴳쉎䵘䠥先䁱横⵪뽀</w:t>
      </w:r>
      <w:r>
        <w:rPr/>
        <w:t>⡍</w:t>
      </w:r>
      <w:r>
        <w:rPr/>
        <w:t>獈㩋啋秂㚻㒏䁩セ堣乨嫂</w:t>
      </w:r>
      <w:r>
        <w:rPr/>
        <w:t>⡣</w:t>
      </w:r>
      <w:r>
        <w:rPr/>
        <w:t>뽠뭇뭸执浇㖩瑌뭭飂恴꥙獔싂柂伯囂娯姂츽爲㒮迂깕啐呔슱矂⭖</w:t>
      </w:r>
      <w:r>
        <w:rPr/>
        <w:t>ⱇ</w:t>
      </w:r>
      <w:r>
        <w:rPr/>
        <w:t>䝖佉漪稪䓂佚숪⹄ꅮ⪱㊩</w:t>
      </w:r>
      <w:r>
        <w:rPr/>
        <w:t>ꦵ</w:t>
      </w:r>
      <w:r>
        <w:rPr/>
        <w:t>幟걟䎵거⒩悡䡩䊥캩刪䏂슏䠵㪻</w:t>
      </w:r>
      <w:r>
        <w:rPr/>
        <w:t>⡌</w:t>
      </w:r>
      <w:r>
        <w:rPr/>
        <w:t>硲╳琤桶縲ッ揂嫃㡎䐤쉋颿䅴</w:t>
      </w:r>
      <w:r>
        <w:rPr/>
        <w:t>ꕡ</w:t>
      </w:r>
      <w:r>
        <w:rPr/>
        <w:t>쏂䤬䕢奇⽙䅟깨䨣湕ꌻ⨫杶㮬</w:t>
      </w:r>
      <w:r>
        <w:rPr/>
        <w:t>ꕓ╅</w:t>
      </w:r>
      <w:r>
        <w:rPr/>
        <w:t>攮⻂乘⥇睅汥㉬怯汤쉥긷癬硍ꄹ⩴㔫涩睄녣溘㏂䉶쉥♥杗潮䙀꥖䮵⽖┸</w:t>
      </w:r>
      <w:r>
        <w:rPr/>
        <w:t>ꤲ</w:t>
      </w:r>
      <w:r>
        <w:rPr/>
        <w:t>喬硣㉟汣䑵啙䟂別徣獡쉂㬭湃䝷䁦뇍甬㠣䶿ㅓ稴긨硖䄊猤冘㐶哂硍摚窩繁䘹匶꺘㍴摌瀷煁徏疱㨣彞䎮穐桅⩐깲숦⭮</w:t>
      </w:r>
      <w:r>
        <w:rPr/>
        <w:t>ꕧ╂</w:t>
      </w:r>
      <w:r>
        <w:rPr/>
        <w:t>轧⪘ㅀ뼹⩗䟂厡쉀㥡쉫改㝚䍘瘺뿂칲䲥</w:t>
      </w:r>
      <w:r>
        <w:rPr/>
        <w:t>ⲱ</w:t>
      </w:r>
      <w:r>
        <w:rPr/>
        <w:t>橓甴䍔㩮⽍녈稤⨲㘦乘汒</w:t>
      </w:r>
      <w:r>
        <w:rPr/>
        <w:t>ꕴ</w:t>
      </w:r>
      <w:r>
        <w:rPr/>
        <w:t>啫繢䵴䘩ꏂ⧂⑾</w:t>
      </w:r>
      <w:r>
        <w:rPr/>
        <w:t>ⵖ</w:t>
      </w:r>
      <w:r>
        <w:rPr/>
        <w:t>깗䫂갪ㅦ㇍뽥矂䄤䈶⽈婙숤숵泂獶滂쉵썗潟歾㨸깴瑘㫍䱞氥뭲佂땯沣䱃숰縬</w:t>
      </w:r>
      <w:r>
        <w:rPr/>
        <w:t>ⷍ</w:t>
      </w:r>
      <w:r>
        <w:rPr/>
        <w:t>⢏</w:t>
      </w:r>
      <w:r>
        <w:rPr/>
        <w:t>啧쉲䡑摆⩑栦슻숶␦</w:t>
      </w:r>
      <w:r>
        <w:rPr/>
        <w:t>ꕧ</w:t>
      </w:r>
      <w:r>
        <w:rPr/>
        <w:t>㙮当働棂䡊奍┳ㅈ琨㵷쉟〯杢弳侬䙯⩾⪵奲䃂숫䱰□ꇂ噊轢컂뮮딸싂⭾狎⺣䒣묲⺻敢䀯轐摧朣搦卞栳顨徣兟쉴</w:t>
      </w:r>
      <w:r>
        <w:rPr/>
        <w:t>ꕵ</w:t>
      </w:r>
      <w:r>
        <w:rPr/>
        <w:t>䁬䑞接乏슩曍睖⼸皩뽎奨</w:t>
      </w:r>
      <w:r>
        <w:rPr/>
        <w:t>ꦵ</w:t>
      </w:r>
      <w:r>
        <w:rPr/>
        <w:t>楦洹⪵⪩껂垻㒱潱啸</w:t>
      </w:r>
      <w:r>
        <w:rPr/>
        <w:t>Ⲭ</w:t>
      </w:r>
      <w:r>
        <w:rPr/>
        <w:t>ⵃ</w:t>
      </w:r>
      <w:r>
        <w:rPr/>
        <w:t>卢쉘</w:t>
      </w:r>
      <w:r>
        <w:rPr/>
        <w:t>ⶬ</w:t>
      </w:r>
      <w:r>
        <w:rPr/>
        <w:t>瑐⭒ꍚ噇欱捔걶刵츮啾奰</w:t>
      </w:r>
      <w:r>
        <w:rPr/>
        <w:t>ⶥ</w:t>
      </w:r>
      <w:r>
        <w:rPr/>
        <w:t>婖㐯偬ꅄ슣㵾摹甩殿쉺呰椣儽㨽轗䅒녱㨩ꍌ걇⩱</w:t>
      </w:r>
      <w:r>
        <w:rPr/>
        <w:t>ꕹ</w:t>
      </w:r>
      <w:r>
        <w:rPr/>
        <w:t>偐楹췂ꍉ쉡㵘␪</w:t>
      </w:r>
      <w:r>
        <w:rPr/>
        <w:t>⡒</w:t>
      </w:r>
      <w:r>
        <w:rPr/>
        <w:t>쉸ꥭ</w:t>
      </w:r>
      <w:r>
        <w:rPr/>
        <w:t>⠲</w:t>
      </w:r>
      <w:r>
        <w:rPr/>
        <w:t>瘷㦩㣂싂䉀辻츤硟쵺礭䝴敬뭮숥咏噅쉹楨뽶ㅞ幥犮幠걣ꅌ䍄䃃㕣櫂ꄶ뭟〯㟂⑍ㄤ㡮ぶ楆㤳㉀洷噄ヂ뽄汘♗</w:t>
      </w:r>
      <w:r>
        <w:rPr/>
        <w:t>ⷂ</w:t>
      </w:r>
      <w:r>
        <w:rPr/>
        <w:t>硈뭀硙㒘颮歾썫㭱晇浂숩瑏牅䴭䂡噠嫂㌰媩숹뽇瑲쉳疩汊⥰灩</w:t>
      </w:r>
      <w:r>
        <w:rPr/>
        <w:t>ꕕ</w:t>
      </w:r>
      <w:r>
        <w:rPr/>
        <w:t>겡㥹뭶夳ꌵ汏啰䱢轈䏍㩯绂</w:t>
      </w:r>
      <w:r>
        <w:rPr/>
        <w:t>ⱖ</w:t>
      </w:r>
      <w:r>
        <w:rPr/>
        <w:t>놥卡拂倴⪥愤㝺싂睊㴫恦걅뮥兲쉳</w:t>
      </w:r>
      <w:r>
        <w:rPr/>
        <w:t>ꥒ</w:t>
      </w:r>
      <w:r>
        <w:rPr/>
        <w:t>㬲咵슘松⻂䐨仂뿃坪㡹㡶兲⩷㪱⽧⭏烃渺촦䥫䔱䡇䐱슿걑䜹䘥쉴痃뿂걍쉞⚩䭑未殘ꅙぬ</w:t>
      </w:r>
      <w:r>
        <w:rPr/>
        <w:t>ꤩ</w:t>
      </w:r>
      <w:r>
        <w:rPr/>
        <w:t>啍挴㍇</w:t>
      </w:r>
      <w:r>
        <w:rPr/>
        <w:t>Ⲯ</w:t>
      </w:r>
      <w:r>
        <w:rPr/>
        <w:t>䄨갷搳ꍅ䙬㏂憮싂啈奔䅪祊姂幩兰䥩䈣浟쉐䣂䚘汦樱䅀⴪ꌹ츫元쉬珂㷎㑖㐻呙䵏㡠쉲浢坒啵婘쉨⌫嫃춱ꥧ䜸杷뭀䕧쉐䄥䙠嚥濂싂捨嚱䋂硕걘懂◍⍇썸摺</w:t>
      </w:r>
      <w:r>
        <w:rPr/>
        <w:t>⡐</w:t>
      </w:r>
      <w:r>
        <w:rPr/>
        <w:t>戵</w:t>
      </w:r>
      <w:r>
        <w:rPr/>
        <w:t>ⵤ</w:t>
      </w:r>
      <w:r>
        <w:rPr/>
        <w:t>伶⨣弮㙘揃</w:t>
      </w:r>
      <w:r>
        <w:rPr/>
        <w:t>⡭</w:t>
      </w:r>
      <w:r>
        <w:rPr/>
        <w:t>쉀㥣⩶䑣噐捷坱㵕栵</w:t>
      </w:r>
      <w:r>
        <w:rPr/>
        <w:t>Ⱳ②</w:t>
      </w:r>
      <w:r>
        <w:rPr/>
        <w:t>剬秂쵙㍯㑢兦呴㠰䅲䡲浡⭬窏坪숷枩焹</w:t>
      </w:r>
      <w:r>
        <w:rPr/>
        <w:t>ⳍ</w:t>
      </w:r>
      <w:r>
        <w:rPr/>
        <w:t>㛂㠬喏쉳</w:t>
      </w:r>
      <w:r>
        <w:rPr/>
        <w:t>⢡</w:t>
      </w:r>
      <w:r>
        <w:rPr/>
        <w:t>䝟婀┴깪쉡䴽抵㭅뽫䵊毂恭⸱싂싂㭑䵖䱞煳⭨僂窵仍묥怊摦礦櫂ꎻ뭴ꍠ主乏쉪㎮㕵熘畯轸쉾ィ䝧⼬橒框䭦燂䁮㗂녰䵢敚䍲此橱⨵䠫㶥从剈促숦椰䌤⭃䥢灶묪땘㩘♂쉆儨⮡㥨乙썃</w:t>
      </w:r>
      <w:r>
        <w:rPr/>
        <w:t>ⱪ</w:t>
      </w:r>
      <w:r>
        <w:rPr/>
        <w:t>䖬奡䕙欨噓㉚慓卋⩑㕠浂䮘䧂䱩꥘ꥣ晸轸숽湀挸滂为쉣獤䚘獱廂嫂坠塗䩷歟啑䤹䭤汊녍摆㬥䧂慅</w:t>
      </w:r>
      <w:r>
        <w:rPr/>
        <w:t>ꤷ</w:t>
      </w:r>
      <w:r>
        <w:rPr/>
        <w:t>恩㩏墥禮겣㡷䁠椥栴쵧⯂ꄸ뭩獏顮欩娹쉮桃싂湒숺⨷Ⓜ敵뿂</w:t>
      </w:r>
      <w:r>
        <w:rPr/>
        <w:t>ⷎ⑴</w:t>
      </w:r>
      <w:r>
        <w:rPr/>
        <w:t>썚䉴ꍘ幕싂䢥啉숴䤣싃梩〻塶⤵슘䭞漻⫃偍潍妥⹍憩싂썹顺싂쵌싃獊숳뭑쉚쉯긺䢘癸䍬睂䩎䳂沮楏䵖婰匬猴⼰쉨녌䝅協</w:t>
      </w:r>
      <w:r>
        <w:rPr/>
        <w:t>ⱇ</w:t>
      </w:r>
      <w:r>
        <w:rPr/>
        <w:t>㣂⭆</w:t>
      </w:r>
      <w:r>
        <w:rPr/>
        <w:t>ꤰ</w:t>
      </w:r>
      <w:r>
        <w:rPr/>
        <w:t>乯磂ꥤ묵뿎숳⥢偆⹱ꍴ⦻仂危䷂灠痂䬴쉇⼳䖩撏䂮啾権溥严촪뭬癃쉳彐㣂㥢癑浚汮┵亏싂䵀参灭</w:t>
      </w:r>
      <w:r>
        <w:rPr/>
        <w:t>Ⱨ</w:t>
      </w:r>
      <w:r>
        <w:rPr/>
        <w:t>ꕧ</w:t>
      </w:r>
      <w:r>
        <w:rPr/>
        <w:t>塒⍍쉶</w:t>
      </w:r>
      <w:r>
        <w:rPr/>
        <w:t>ꗂ</w:t>
      </w:r>
      <w:r>
        <w:rPr/>
        <w:t>剄繙⹟斡떡橎⼭⽕䐰䩙猤⩴畁숪顗氥晱쵉〉䭾⥑쉙䁹</w:t>
      </w:r>
      <w:r>
        <w:rPr/>
        <w:t>⣂</w:t>
      </w:r>
      <w:r>
        <w:rPr/>
        <w:t>ꕑ</w:t>
      </w:r>
      <w:r>
        <w:rPr/>
        <w:t>瑷䖘卆でꌰ奥撣煍栭朦頫捳稷걙⼰</w:t>
      </w:r>
      <w:r>
        <w:rPr/>
        <w:t>⵰</w:t>
      </w:r>
      <w:r>
        <w:rPr/>
        <w:t>䕹ㆩ⻂꤮溡䬻颻盂剄匯쉹偪숫嘥ⸯ乇뼺捌</w:t>
      </w:r>
      <w:r>
        <w:rPr/>
        <w:t>ꤷ</w:t>
      </w:r>
      <w:r>
        <w:rPr/>
        <w:t>㥷柂塮扑䕘</w:t>
      </w:r>
      <w:r>
        <w:rPr/>
        <w:t>⵰</w:t>
      </w:r>
      <w:r>
        <w:rPr/>
        <w:t>⾿厩ꍙ슩</w:t>
      </w:r>
      <w:r>
        <w:rPr/>
        <w:t>ꥂ</w:t>
      </w:r>
      <w:r>
        <w:rPr/>
        <w:t>숴总怲呓㚡</w:t>
      </w:r>
      <w:r>
        <w:rPr/>
        <w:t>ⱥ</w:t>
      </w:r>
      <w:r>
        <w:rPr/>
        <w:t>습◂쉯栨쉮뭴䱟奮洵甶啳䉌⭫氭쉦치꺏쉺⫂㕗䄣毂䷂縵䐹䡄㉔伣婡☸慥⑕뽶숷쉖䅠걖ぃ敓딣睯呒噢⩃㡍汍슏升穋盂轭眷奐纥彉䥍</w:t>
      </w:r>
      <w:r>
        <w:rPr/>
        <w:t>ⱞ</w:t>
      </w:r>
      <w:r>
        <w:rPr/>
        <w:t>轱暵쉠쉱숹⏎⨳쉠堳桀买숸橣䤨廂愦幇兕㵒炘婱湈爬獭싂쉐昴弨⨭奵楅瘴䏂穮䤭幨숻汕橀䞻ひ⻃惂⑋</w:t>
      </w:r>
      <w:r>
        <w:rPr/>
        <w:t>ꥅ</w:t>
      </w:r>
      <w:r>
        <w:rPr/>
        <w:t>䭙ㅘ㵎⬺㍵庩䪣ꄦ뼬彖怣⽋⽳じ瘺䮻♞긩⿂獞擂쉾쉟슣䘣剏䎩䘴䡶晴</w:t>
      </w:r>
      <w:r>
        <w:rPr/>
        <w:t>⠴</w:t>
      </w:r>
      <w:r>
        <w:rPr/>
        <w:t>䕗ㅡ轊澡牑灋轶Ⓝ㟂⒮␶⨰</w:t>
      </w:r>
      <w:r>
        <w:rPr/>
        <w:t>ⷂ</w:t>
      </w:r>
      <w:r>
        <w:rPr/>
        <w:t>⽶䷂썶歧䵣偋恱冩䙴摫楷橉묨쌥쵠쉘未␥</w:t>
      </w:r>
      <w:r>
        <w:rPr/>
        <w:t>Ⱳ</w:t>
      </w:r>
      <w:r>
        <w:rPr/>
        <w:t>䊮削</w:t>
      </w:r>
      <w:r>
        <w:rPr/>
        <w:t>ꖱ</w:t>
      </w:r>
      <w:r>
        <w:rPr/>
        <w:t>㴯䍸辩</w:t>
      </w:r>
      <w:r>
        <w:rPr/>
        <w:t>ⴲ</w:t>
      </w:r>
      <w:r>
        <w:rPr/>
        <w:t>㍳祊摐㚵␻⤪呏캥습繈⬣䀥䙤爹䛂犩㍸惂㥭╈䩒⹹偩쉫村璵숦䡳彨긤슏伱⹄⨵氊儭稨㜥拃쉟숬嚬ㅟ朤슮晳쉯쉍䔳㝾Ⓜ⩑柂⪩䒱轓♐㮩쉪</w:t>
      </w:r>
      <w:r>
        <w:rPr/>
        <w:t>ꤻ</w:t>
      </w:r>
      <w:r>
        <w:rPr/>
        <w:t>䂘硣컂丷㕡偑䤷갪</w:t>
      </w:r>
      <w:r>
        <w:rPr/>
        <w:t>ⰵ</w:t>
      </w:r>
      <w:r>
        <w:rPr/>
        <w:t>慌⨶楷卒떱晆䭭犬夭숫㥯䋎い燍㊏䉡捘㑾啗婃㝡所獐䕵㵁ㅱ딲㡫䩭枱䰵숮䷂灹瑹啁內䙱◂刵쉙捘剠䓂㐣쉈漣灗漱橣</w:t>
      </w:r>
      <w:r>
        <w:rPr/>
        <w:t>ⵖ</w:t>
      </w:r>
      <w:r>
        <w:rPr/>
        <w:t>獸㭊♺쉆瞵䃂갯츨卐⬮块⥱啊䵃뽏묬</w:t>
      </w:r>
      <w:r>
        <w:rPr/>
        <w:t>Ⱚ⠽</w:t>
      </w:r>
      <w:r>
        <w:rPr/>
        <w:t>㈪䶣爰竂쵒ず숹㑃쉶쉫䩱弹癇숵쉘偀썐⤸긵飂昳쉘싂믂⨵㔪</w:t>
      </w:r>
      <w:r>
        <w:rPr/>
        <w:t>ⷎ</w:t>
      </w:r>
      <w:r>
        <w:rPr/>
        <w:t>쉉滂慾䑈쉢쉓ざ颩桕橌幭硣䱆ꅵ頭畍㦣䱍啭㍂녇奐祣녲㭷㡍彇뽓弻佢瞩睮⽭䡑唳敢䜥堰䅩竂숯ㅌ剧惂摗쉌汖爭◃低㕖㍟䰰允숮ㄹ갫䁑㧂␫숪㉦摐⨳轶幓䵧ꍕ瘴숦숥싂㩘煘㣂榡⦱塪壃恑坶쉧䄮䕋扴泃剙숤㥤灅␤噁⼲㝟夻椩㌷♲㍷楌仂桪桦㧂쵠慔䰷숩䊻攪숩☥⼸䵋숷쉚欽㉺┩潙쉵奒乾㥷䑘ꥮ깹獲⾱轟優슣刵ꍮ㭰畀嘶䂩礱䵎䡩⑥㐩㭱⩯╘䭀公獏╯쉅쉑䍦昪┬싂⪘凂瑏쉞칏㑪揂녍曂眥ꍳ쉂灠㑟㭔卭硯㑊⌽穟桅⫂妱癚㉈牄싂冥噠㫂㵺뽮쉫數습煞놣㍌畹百䀮䴺癎䷂䡭묻㍧숰┻丵繨乚⽮摕⑯䙘飂䭟☯숣奎浑㕗㎡쉦女㨰影由顕颡刨넪뽉긭䕤ꍔ㡓六㷎⩙␪㩠㊵漱㵸쉭⑙숽쉰ㅟ쉙</w:t>
      </w:r>
      <w:r>
        <w:rPr/>
        <w:t>ⱹ</w:t>
      </w:r>
      <w:r>
        <w:rPr/>
        <w:t>⿂典港䄵쉨杷쉈疡坩歗爯숶쉣涡瑈䑨⪩꺩숣㕫䆬幔䘺㒏</w:t>
      </w:r>
      <w:r>
        <w:rPr/>
        <w:t>ⷃ⦥</w:t>
      </w:r>
      <w:r>
        <w:rPr/>
        <w:t>琴绂瑫</w:t>
      </w:r>
      <w:r>
        <w:rPr/>
        <w:t>⣂</w:t>
      </w:r>
      <w:r>
        <w:rPr/>
        <w:t>숽꥙灨浴䕐</w:t>
      </w:r>
      <w:r>
        <w:rPr/>
        <w:t>⡬</w:t>
      </w:r>
      <w:r>
        <w:rPr/>
        <w:t>뽦⑖䊩숷槂쉷摁㇂┽䠯⹁숮䁱♡䑯乙걂稴䥟㊿渻匭兎掩싂</w:t>
      </w:r>
      <w:r>
        <w:rPr/>
        <w:t>ꦱ</w:t>
      </w:r>
      <w:r>
        <w:rPr/>
        <w:t>橭䙏椱敚㌦樻堵瀦쉁숰㒻╶嗂긷슩갴䌤⽏恮</w:t>
      </w:r>
      <w:r>
        <w:rPr/>
        <w:t>ꤰ</w:t>
      </w:r>
      <w:r>
        <w:rPr/>
        <w:t>넦婂싂珂쉁⩋晋쉒祖</w:t>
      </w:r>
      <w:r>
        <w:rPr/>
        <w:t>⠱</w:t>
      </w:r>
      <w:r>
        <w:rPr/>
        <w:t>水</w:t>
      </w:r>
      <w:r>
        <w:rPr/>
        <w:t>⡵</w:t>
      </w:r>
      <w:r>
        <w:rPr/>
        <w:t>磂䠰楀绂判ꌹ쉂欵绂㧎쉀怤</w:t>
      </w:r>
      <w:r>
        <w:rPr/>
        <w:t>⡶</w:t>
      </w:r>
      <w:r>
        <w:rPr/>
        <w:t>쉖颿稬榩彏⪵敘꥔쉱䟂⹸爥㬦</w:t>
      </w:r>
      <w:r>
        <w:rPr/>
        <w:t>⡠⠹◂</w:t>
      </w:r>
      <w:r>
        <w:rPr/>
        <w:t>⿎猦ꥥ㝳뾿栳⤻接橆戊礵前숨⦮㨯⨴숥䵦㭺⎬ぺ唭呑偏儴媣숮煞礫婟쉚쉄⹸轢䁖⏃灭⛂牢磂窬幤䥀朩☤㈮䗂쉌彷䬸쉳炮杦슏剹ざ弦焣熥䦮楕싍䙋㓂顒偠뭌倦歾墱惂쉩㨪쉶㊣卣⪬䩠煫睮盂䜮墻祪幇☳㪥⵱潊긥䍐獈</w:t>
      </w:r>
      <w:r>
        <w:rPr/>
        <w:t>⣂</w:t>
      </w:r>
      <w:r>
        <w:rPr/>
        <w:t>䝒䨶敯䔵㝣㔦㉂憘⬨启棂쵣䝷支䡐哂♶䬮唸䥐厘乪杸</w:t>
      </w:r>
      <w:r>
        <w:rPr/>
        <w:t>ꕥ⌭</w:t>
      </w:r>
      <w:r>
        <w:rPr/>
        <w:t>燂ꄲ㉃撵䍬⍘頹轗浞坲캮ꍢ敇컎뾏깔炥츬䁗㵺</w:t>
      </w:r>
      <w:r>
        <w:rPr/>
        <w:t>⢏</w:t>
      </w:r>
      <w:r>
        <w:rPr/>
        <w:t>䬳싂迂犥╒⨫ぺꅀ⩶</w:t>
      </w:r>
      <w:r>
        <w:rPr/>
        <w:t>⡃</w:t>
      </w:r>
      <w:r>
        <w:rPr/>
        <w:t>塐䑐⹉㜵浬嘻⩘䍄偄ッ䈵牦칤녏塰⮏뽌楒祩捀뮮祯䅏稳㥯땑㕚睰⩇毎榩灂싂⨯䍉⾡悘梿吲까촮䨺䬯伴㕰椶⹬䍄䝘囂䶬⸨櫂䗂媥ꥱ吥䍄樰噈狎㩩쉫彵獹漣</w:t>
      </w:r>
      <w:r>
        <w:rPr/>
        <w:t>ⷂ</w:t>
      </w:r>
      <w:r>
        <w:rPr/>
        <w:t>䕊䑌憡乖갹硃㠭ꌷꅄ뭦㙚싂繎⨵⥒㡰쉳慈땒숹숵㘰䈲⪩瑸㥚㖘劻䉔楱쉚忍⮣牘䱰湓ㅲ攪</w:t>
      </w:r>
      <w:r>
        <w:rPr/>
        <w:t>ꗂ</w:t>
      </w:r>
      <w:r>
        <w:rPr/>
        <w:t>攨♌㴮楆〳⩑䙕쉇捧ꎬ琷䫂祓偮兑乑䙍숯ꅑ</w:t>
      </w:r>
      <w:r>
        <w:rPr/>
        <w:t>ꤹ</w:t>
      </w:r>
      <w:r>
        <w:rPr/>
        <w:t>噧㷂呧㍐쉁剰㧎</w:t>
      </w:r>
      <w:r>
        <w:rPr/>
        <w:t>ꕢꕞ</w:t>
      </w:r>
      <w:r>
        <w:rPr/>
        <w:t>畦⼣忂쉶㝘爥摱戥싂婷轞싂亥㎿楸⚩圻䨪⪿䚡潱䕭⨬숺⩊燂촱쉘</w:t>
      </w:r>
      <w:r>
        <w:rPr/>
        <w:t>⡁</w:t>
      </w:r>
      <w:r>
        <w:rPr/>
        <w:t>㣎即䡪䝟敖壂⍖柂Ⓧ搤䱯䘵</w:t>
      </w:r>
      <w:r>
        <w:rPr/>
        <w:t>ꥈ</w:t>
      </w:r>
      <w:r>
        <w:rPr/>
        <w:t>㫂㉫婦</w:t>
      </w:r>
      <w:r>
        <w:rPr/>
        <w:t>⡗</w:t>
      </w:r>
      <w:r>
        <w:rPr/>
        <w:t>⺻䮥灐绂쉵䨤</w:t>
      </w:r>
      <w:r>
        <w:rPr/>
        <w:t>⡨</w:t>
      </w:r>
      <w:r>
        <w:rPr/>
        <w:t>摲♩獍楷幹</w:t>
      </w:r>
      <w:r>
        <w:rPr/>
        <w:t>⡦</w:t>
      </w:r>
      <w:r>
        <w:rPr/>
        <w:t>㑺⹧⨺숹⻂飂㩉煨㝊刺䱗曂쉱슱池㘮ꅭ䎥砪幺</w:t>
      </w:r>
      <w:r>
        <w:rPr/>
        <w:t>ꕲ</w:t>
      </w:r>
      <w:r>
        <w:rPr/>
        <w:t>ㅐ⹐獟灎刱⨨䧎䰴嗃칯縻柃㑋⍌</w:t>
      </w:r>
      <w:r>
        <w:rPr/>
        <w:t>ꔪ</w:t>
      </w:r>
      <w:r>
        <w:rPr/>
        <w:t>煠扂ケ㜸迂숱捾㡄쉓ㅋ攤◂⍋䨹ㅆ뾬쉎곂䜲㍢⍭䊻飍쉯㯂숨슱</w:t>
      </w:r>
      <w:r>
        <w:rPr/>
        <w:t>ⴻ</w:t>
      </w:r>
      <w:r>
        <w:rPr/>
        <w:t>墣쉞獌ꌸ烃娭呄깹㵚㙾쉏栳溮䴭佦</w:t>
      </w:r>
      <w:r>
        <w:rPr/>
        <w:t>꧂</w:t>
      </w:r>
      <w:r>
        <w:rPr/>
        <w:t>㍅⍤</w:t>
      </w:r>
      <w:r>
        <w:rPr/>
        <w:t>ⴣ</w:t>
      </w:r>
      <w:r>
        <w:rPr/>
        <w:t>煉淂⹔繵䅟劘䦩䕀</w:t>
      </w:r>
      <w:r>
        <w:rPr/>
        <w:t>⡁</w:t>
      </w:r>
      <w:r>
        <w:rPr/>
        <w:t>流撏㕄頻瀵</w:t>
      </w:r>
      <w:r>
        <w:rPr/>
        <w:t>ꕪ</w:t>
      </w:r>
      <w:r>
        <w:rPr/>
        <w:t>䥯㉯쉣甦䱓</w:t>
      </w:r>
      <w:r>
        <w:rPr/>
        <w:t>ⱏ</w:t>
      </w:r>
      <w:r>
        <w:rPr/>
        <w:t>ⵙ</w:t>
      </w:r>
      <w:r>
        <w:rPr/>
        <w:t>䱍枵塣氫捋当㈰窩쉂㒏㕨䎘</w:t>
      </w:r>
      <w:r>
        <w:rPr/>
        <w:t>ⷂ</w:t>
      </w:r>
      <w:r>
        <w:rPr/>
        <w:t>扎顬㬬</w:t>
      </w:r>
      <w:r>
        <w:rPr/>
        <w:t>ⵐ</w:t>
      </w:r>
      <w:r>
        <w:rPr/>
        <w:t>桋</w:t>
      </w:r>
      <w:r>
        <w:rPr/>
        <w:t>ꖩ</w:t>
      </w:r>
      <w:r>
        <w:rPr/>
        <w:t>㓂橲쉬㚥昱う◂纬敭辩ꄨ䵶敌繺뭈숹⑁㝡䀬琤彨䊱轳槃걹㵖슩盂䥵呑碵䲘갵쉺欶溿䡴믂⑮䏂砺⫎㤷繭䔪匵景숪싂싃嘸⌷挣䏃漊ㅠ䍎⤦쉞䁚䐯楫纬濂숬⹶</w:t>
      </w:r>
      <w:r>
        <w:rPr/>
        <w:t>꧂</w:t>
      </w:r>
      <w:r>
        <w:rPr/>
        <w:t>䨩숱犱敭껂䦥갭ꅒ奍扵⻂ꍉ橘樭犣㯂媿惎颿㙠㌵䜳䭕뿂晩䅚뭧</w:t>
      </w:r>
      <w:r>
        <w:rPr/>
        <w:t>⡆</w:t>
      </w:r>
      <w:r>
        <w:rPr/>
        <w:t>桖䃎䘪㙾숵頣뮥⩊轅疥뭀뾥瑵䕥楂䤯⵵㉪䦡彐ꥡ匷ꍧ睭位恣</w:t>
      </w:r>
      <w:r>
        <w:rPr/>
        <w:t>ⱟ</w:t>
      </w:r>
      <w:r>
        <w:rPr/>
        <w:t>昤녺칒쉇狂䱁숬믂截こꎻ깏毂숪儳磂稶싂〵</w:t>
      </w:r>
      <w:r>
        <w:rPr/>
        <w:t>⡘</w:t>
      </w:r>
      <w:r>
        <w:rPr/>
        <w:t>㥾稶ꍋ㵎쵟쉫榣</w:t>
      </w:r>
      <w:r>
        <w:rPr/>
        <w:t>⡏⩔</w:t>
      </w:r>
      <w:r>
        <w:rPr/>
        <w:t>伪㕉噣⺘墵⥟㵘母牲</w:t>
      </w:r>
      <w:r>
        <w:rPr/>
        <w:t>ꔩ꧂</w:t>
      </w:r>
      <w:r>
        <w:rPr/>
        <w:t>剩唩伣쉟쉟杏䚏煈夽㠪慙긶摮其䕎㐩䱩䱎奷䥮潍쉍輽即♧瀬⩟倵䂥쉟㤩䉹숣숺뇂㭕歑㤴畚땞䙯㭘欤쉣╷䔨湒䃍䬭ォ깊㥑剖㙊繉䩮痃칱</w:t>
      </w:r>
      <w:r>
        <w:rPr/>
        <w:t>ꥎ</w:t>
      </w:r>
      <w:r>
        <w:rPr/>
        <w:t>칭盃汷ぇꄻ䓂⌫〲昺䭈⾬䑍</w:t>
      </w:r>
      <w:r>
        <w:rPr/>
        <w:t>ⰲ</w:t>
      </w:r>
      <w:r>
        <w:rPr/>
        <w:t>ㅃ쉤囂楪彦呃딲呯圱쉩⤪ꄯ싂⹓桩夵歳ヂ穋䍥⛂剖┮㧂⹣澮㗂温䕇禥係넸漲ギ煖ㄻ瘵䉕矃癓⩓숮痍墩⼤䥥</w:t>
      </w:r>
      <w:r>
        <w:rPr/>
        <w:t>ⰳ</w:t>
      </w:r>
      <w:r>
        <w:rPr/>
        <w:t>쉂</w:t>
      </w:r>
      <w:r>
        <w:rPr/>
        <w:t>ⶱ</w:t>
      </w:r>
      <w:r>
        <w:rPr/>
        <w:t>机䮡梬⺱奄佭뭗䚵㑌灪浆⭭杌㉪浠싂姃숦ꅗ柂⽄䜭她걠䣃䨰䍮뽹칕繭㢬</w:t>
      </w:r>
      <w:r>
        <w:rPr/>
        <w:t>ⲩ</w:t>
      </w:r>
      <w:r>
        <w:rPr/>
        <w:t>碮颏싂橷晏㨣슏䙨쉸⨷輹繮쵵矂슮㉺晀汣</w:t>
      </w:r>
      <w:r>
        <w:rPr/>
        <w:t>ꔪ</w:t>
      </w:r>
      <w:r>
        <w:rPr/>
        <w:t>뭞녱⭮㡐䔸癢䮏㍯충祕丶䝴〭撘太㔴䫂싃</w:t>
      </w:r>
      <w:r>
        <w:rPr/>
        <w:t>ꦻ</w:t>
      </w:r>
      <w:r>
        <w:rPr/>
        <w:t>婏淃썣䝹畎抩ヂ扰戵噣뭩泂嗂㦥</w:t>
      </w:r>
      <w:r>
        <w:rPr/>
        <w:t>ⷂ</w:t>
      </w:r>
      <w:r>
        <w:rPr/>
        <w:t>楪䭩瘸묪㡑姂겘塁넷伨㄰恌츣䍷䦱숨灇盂⌽剬啣䢵</w:t>
      </w:r>
      <w:r>
        <w:rPr/>
        <w:t>ⷂ⸺ꦘ</w:t>
      </w:r>
      <w:r>
        <w:rPr/>
        <w:t>桳縲쉶瑾</w:t>
      </w:r>
      <w:r>
        <w:rPr/>
        <w:t>Ⲭ</w:t>
      </w:r>
      <w:r>
        <w:rPr/>
        <w:t>ㅸ煀</w:t>
      </w:r>
      <w:r>
        <w:rPr/>
        <w:t>ꔵ</w:t>
      </w:r>
      <w:r>
        <w:rPr/>
        <w:t>元乃昹Ⓜ䡤</w:t>
      </w:r>
      <w:r>
        <w:rPr/>
        <w:t>꧍</w:t>
      </w:r>
      <w:r>
        <w:rPr/>
        <w:t>灬倰㋃䥖걵</w:t>
      </w:r>
      <w:r>
        <w:rPr/>
        <w:t>⢏</w:t>
      </w:r>
      <w:r>
        <w:rPr/>
        <w:t>㙁焵ꥨ쉾痂彵枱桊぀䘯◍쉭塁⯂渵稩뭥恋⤥怸</w:t>
      </w:r>
      <w:r>
        <w:rPr/>
        <w:t>ⷂ</w:t>
      </w:r>
      <w:r>
        <w:rPr/>
        <w:t>伳쉳슡쉫䮵损公傩䅵䵒⼦㉁轵灭彧╋</w:t>
      </w:r>
      <w:r>
        <w:rPr/>
        <w:t>ꥁ</w:t>
      </w:r>
      <w:r>
        <w:rPr/>
        <w:t>榿業㬹䅟쉣沩싃쉅䥤玿㜹亱皿㢻껂</w:t>
      </w:r>
      <w:r>
        <w:rPr/>
        <w:t>⣂</w:t>
      </w:r>
      <w:r>
        <w:rPr/>
        <w:t>쉩畗䥱掣⤤쌸춻癰</w:t>
      </w:r>
      <w:r>
        <w:rPr/>
        <w:t>ⱅ</w:t>
      </w:r>
      <w:r>
        <w:rPr/>
        <w:t>䦡</w:t>
      </w:r>
      <w:r>
        <w:rPr/>
        <w:t>⠺</w:t>
      </w:r>
      <w:r>
        <w:rPr/>
        <w:t>穒爹欨縲弻娮숥䩕땃㈻樺칂喩稸槂炣걙泂⩋⬶䈨湤쉫剕线填彙㵺䴯⭁桇帷䑓</w:t>
      </w:r>
      <w:r>
        <w:rPr/>
        <w:t>ⵗ</w:t>
      </w:r>
      <w:r>
        <w:rPr/>
        <w:t>䴤ꏂ쉟䨸䯎䠹</w:t>
      </w:r>
      <w:r>
        <w:rPr/>
        <w:t>Ⱔ┲</w:t>
      </w:r>
      <w:r>
        <w:rPr/>
        <w:t>歕ꄯ㚻呂况㐰</w:t>
      </w:r>
      <w:r>
        <w:rPr/>
        <w:t>ⶱ</w:t>
      </w:r>
      <w:r>
        <w:rPr/>
        <w:t>扫砸恸劮㵀䩑灘쉞淂喻坮갪恢婩쌦쉟欱䎥痂⏂⥐떮㑤ꥭ祉☵幈ㆵ㔥⭯⍌⪥啑㠽⹌塦呚긽╂夊杇䂱쉈䭀㍶䱣㫂稨煞劏攤쉓磂䅟갷噀⹮싂쉌숪牯뗂썧煖쉦塟杣⪮奐祱ど䔫珂쎮潲ꍊ搲ォ숪瑴㵋㍖穕숳㵭쉢乄⑲光숴汄</w:t>
      </w:r>
      <w:r>
        <w:rPr/>
        <w:t>ꗎ</w:t>
      </w:r>
      <w:r>
        <w:rPr/>
        <w:t>㍫塍楹亩煀䁟⸭灇轴쉘㈥䍏ぶ潒顾辩㥡㩷䮱獸⩘ꅄ摃歸痂⭵䑈䴥氱뭵弱䵃ㄯꍖ㥨救썇췂嚿澵戸⭾싍坥┽橗䍀㊿橣唶榩쉎</w:t>
      </w:r>
      <w:r>
        <w:rPr/>
        <w:t>⡱</w:t>
      </w:r>
      <w:r>
        <w:rPr/>
        <w:t>徿恢穢輴숴䝇轷惂去噞䊬埂囂晭㪏乪婺쉮祶♩牚㍎淂秂扸놥뽟吩辣䈮ꄽ儩쉋ㄪ䛂硗⸬牱恊꺥⵫歏㕺㈣噸숯쉟▩煺㥙⚥</w:t>
      </w:r>
      <w:r>
        <w:rPr/>
        <w:t>ⰽ</w:t>
      </w:r>
      <w:r>
        <w:rPr/>
        <w:t>汈㎩慪</w:t>
      </w:r>
      <w:r>
        <w:rPr/>
        <w:t>⡀</w:t>
      </w:r>
      <w:r>
        <w:rPr/>
        <w:t>㘪䇂奣洯婳夽氫揂晀⭡䂵䥾썰囂⍧輶癵歅숦䁫㩪㬦땺䭏祩壂炘䡀䩣㩶潡㎵ꇂꅠ쉌⍈⩁䕵칵唴ま㛂瞩ꍫ凂穾祊棂⪮카慆ㅨ湅久杌⸪㶵䰩츣ꅤ癈쉺前숳</w:t>
      </w:r>
      <w:r>
        <w:rPr/>
        <w:t>ꥉ</w:t>
      </w:r>
      <w:r>
        <w:rPr/>
        <w:t>绎㈸䉥ぢ怵</w:t>
      </w:r>
      <w:r>
        <w:rPr/>
        <w:t>ꕰ</w:t>
      </w:r>
      <w:r>
        <w:rPr/>
        <w:t>䡩䁳䴵⽾䰽题䭊爫⥍䉚敯凂㢱쉀煄䡭佔⼨幙ㅎ䱟ꍒ憱俎彆圤噢找縸潏獦쉅㡁兖㜱㉱甮</w:t>
      </w:r>
      <w:r>
        <w:rPr/>
        <w:t>ⰱ</w:t>
      </w:r>
      <w:r>
        <w:rPr/>
        <w:t>䉅盂썆</w:t>
      </w:r>
      <w:r>
        <w:rPr/>
        <w:t>ꗍ</w:t>
      </w:r>
      <w:r>
        <w:rPr/>
        <w:t>穔ꅸ儭㜦浈噃挸版婸⍠猰煺숨媡</w:t>
      </w:r>
      <w:r>
        <w:rPr/>
        <w:t>ⵇ</w:t>
      </w:r>
      <w:r>
        <w:rPr/>
        <w:t>ⰱ</w:t>
      </w:r>
      <w:r>
        <w:rPr/>
        <w:t>妩⮣塩㭡⛂⤮瘹歁摸湉瑶澏汀煳슣煬穘爤␩쉧╢摪</w:t>
      </w:r>
      <w:r>
        <w:rPr/>
        <w:t>ꤦ</w:t>
      </w:r>
      <w:r>
        <w:rPr/>
        <w:t>쉱㶮⽲轚斵㩮㩂쉧䡏癗⮬䉾䯍넷妵䓂歭带쏃穏獩匰㭏䈺㑴쉡慯椤晄猬吪䋂伭敁⭪呶忂づ싂昺穤</w:t>
      </w:r>
      <w:r>
        <w:rPr/>
        <w:t>Ⱘ</w:t>
      </w:r>
      <w:r>
        <w:rPr/>
        <w:t>案仂歠焹礰䚵싍쉍⥵싂╎捇숪瞻敹斣쉬싂呵潑玻䕍䉍〹</w:t>
      </w:r>
      <w:r>
        <w:rPr/>
        <w:t>ⰺ⏂</w:t>
      </w:r>
      <w:r>
        <w:rPr/>
        <w:t>㕥뗂㨻颣</w:t>
      </w:r>
      <w:r>
        <w:rPr/>
        <w:t>ꔯ</w:t>
      </w:r>
      <w:r>
        <w:rPr/>
        <w:t>⽘䀤⩮춏㎡帵⑇牬恞췂猪繳슿⭖卞獔矂㘶敦㝗辥칸轶쉫㔫╰뾏慘飃㕲⏍浞</w:t>
      </w:r>
      <w:r>
        <w:rPr/>
        <w:t>꧂</w:t>
      </w:r>
      <w:r>
        <w:rPr/>
        <w:t>䟍⤪㨩㨺暘勂弲䅊넬㓂橎</w:t>
      </w:r>
      <w:r>
        <w:rPr/>
        <w:t>ꤹ</w:t>
      </w:r>
      <w:r>
        <w:rPr/>
        <w:t>⽸쉥捡슥ꍩ숱䕈田쉹숬溩⨱恦㝡쉹啩䃂塧煩塓㙔떣桐㜽㙎狎㕇轚啄扮䨰</w:t>
      </w:r>
      <w:r>
        <w:rPr/>
        <w:t>꤯</w:t>
      </w:r>
      <w:r>
        <w:rPr/>
        <w:t>㡸㌸깚㐨䉱넴祇㩲슏㍈泂⽁쉈绂㎻牮넴䐨䋂狍頤⍆㬨汳⩕䭨䘻</w:t>
      </w:r>
      <w:r>
        <w:rPr/>
        <w:t>ꔳ</w:t>
      </w:r>
      <w:r>
        <w:rPr/>
        <w:t>㑗䄻礻㙱껂㦩稬卲歩獯㩐卯ꍶ恨⍬塎</w:t>
      </w:r>
      <w:r>
        <w:rPr/>
        <w:t>ꥀ</w:t>
      </w:r>
      <w:r>
        <w:rPr/>
        <w:t>楯湱䡁昊㕋␯⏂㋂깫</w:t>
      </w:r>
      <w:r>
        <w:rPr/>
        <w:t>⣂⫂</w:t>
      </w:r>
      <w:r>
        <w:rPr/>
        <w:t>긵⽞睸㶬ꌯ⏂쉪쉸疿睷</w:t>
      </w:r>
      <w:r>
        <w:rPr/>
        <w:t>ⷂ</w:t>
      </w:r>
      <w:r>
        <w:rPr/>
        <w:t>㙫♌㉄礪㓂㠱殮㈹䪿⨰</w:t>
      </w:r>
      <w:r>
        <w:rPr/>
        <w:t>ꕑ</w:t>
      </w:r>
      <w:r>
        <w:rPr/>
        <w:t>埂晬㍢䵦뭦猤숩␵婙潫⎩䝒</w:t>
      </w:r>
      <w:r>
        <w:rPr/>
        <w:t>ꤰ</w:t>
      </w:r>
      <w:r>
        <w:rPr/>
        <w:t>Ⱘ</w:t>
      </w:r>
      <w:r>
        <w:rPr/>
        <w:t>썴優敀</w:t>
      </w:r>
      <w:r>
        <w:rPr/>
        <w:t>꧂</w:t>
      </w:r>
      <w:r>
        <w:rPr/>
        <w:t>搥믂洪䃂淂깸䮣䡡圫顐何栫䁉쉖㮮䅉劵긷☳柂</w:t>
      </w:r>
      <w:r>
        <w:rPr/>
        <w:t>⢱⨲</w:t>
      </w:r>
      <w:r>
        <w:rPr/>
        <w:t>쉠啩㯃㗂ꥧ┯穊㉈繡</w:t>
      </w:r>
      <w:r>
        <w:rPr/>
        <w:t>ⱂ</w:t>
      </w:r>
      <w:r>
        <w:rPr/>
        <w:t>䕊숶䅋묪㌵㍥歨䯂넦</w:t>
      </w:r>
      <w:r>
        <w:rPr/>
        <w:t>⢣⩚</w:t>
      </w:r>
      <w:r>
        <w:rPr/>
        <w:t>敵┰슣겮㙅敌汭䍕곎</w:t>
      </w:r>
      <w:r>
        <w:rPr/>
        <w:t>ꕋ</w:t>
      </w:r>
      <w:r>
        <w:rPr/>
        <w:t>晓参捂䚩칇搶晌⼭㈬楳卋来쉶䍙넣쉅묤넦</w:t>
      </w:r>
      <w:r>
        <w:rPr/>
        <w:t>ꕆ</w:t>
      </w:r>
      <w:r>
        <w:rPr/>
        <w:t>걪睌灂㚘⦡含㑙㈣桑牾濂┨䢥漨䩀偀獞榏獅窣燂⑟敃唵䐫㍣</w:t>
      </w:r>
      <w:r>
        <w:rPr/>
        <w:t>꧂</w:t>
      </w:r>
      <w:r>
        <w:rPr/>
        <w:t>猭猣繵娩偸⩄採쉸乬癰卢췂捫䉶墿</w:t>
      </w:r>
      <w:r>
        <w:rPr/>
        <w:t>ꔵ</w:t>
      </w:r>
      <w:r>
        <w:rPr/>
        <w:t>報䅣㟍슏⬥</w:t>
      </w:r>
      <w:r>
        <w:rPr/>
        <w:t>⡭</w:t>
      </w:r>
      <w:r>
        <w:rPr/>
        <w:t>儷쉳갽숴䩫桟捑噚ꎱ⍡扵噐㯃</w:t>
      </w:r>
      <w:r>
        <w:rPr/>
        <w:t>꧂</w:t>
      </w:r>
      <w:r>
        <w:rPr/>
        <w:t>땄䅖楩痂㑱潡ꅖ墏</w:t>
      </w:r>
      <w:r>
        <w:rPr/>
        <w:t>⡖</w:t>
      </w:r>
      <w:r>
        <w:rPr/>
        <w:t>湱挴恫㟂䶻㙁쉉祤顬</w:t>
      </w:r>
      <w:r>
        <w:rPr/>
        <w:t>⠸</w:t>
      </w:r>
      <w:r>
        <w:rPr/>
        <w:t>噁㍵偱儱쉶䕇恌䏂ㅇ촭嫂犵㕣刺䬸恣뿂祕塆参塾嫂㝭牺㟂顢娤縶ㅆ㕦⍎</w:t>
      </w:r>
      <w:r>
        <w:rPr/>
        <w:t>ꕓ</w:t>
      </w:r>
      <w:r>
        <w:rPr/>
        <w:t>䙏窻惎扃灨杩桥启쵨䘥忂슘䝔䴮뽟</w:t>
      </w:r>
      <w:r>
        <w:rPr/>
        <w:t>ꔹ</w:t>
      </w:r>
      <w:r>
        <w:rPr/>
        <w:t>깹乫啡畺䮩㔷⍭ꅙ䉈싂㡀</w:t>
      </w:r>
      <w:r>
        <w:rPr/>
        <w:t>⡡</w:t>
      </w:r>
      <w:r>
        <w:rPr/>
        <w:t>啠⛂ㄺ幖ㄯ㌣欥睟睟䜨⒣顅椣悩晉숷때⭩炩窿婟係坱䍨灖갴㡌敍債㜰䟂䡵ず䴸檏瑦㡈뭗轖练Ⓜ</w:t>
      </w:r>
      <w:r>
        <w:rPr/>
        <w:t>ⰴ</w:t>
      </w:r>
      <w:r>
        <w:rPr/>
        <w:t>쉊囂瘯슡</w:t>
      </w:r>
      <w:r>
        <w:rPr/>
        <w:t>⠦</w:t>
      </w:r>
      <w:r>
        <w:rPr/>
        <w:t>숩杺帱櫂啡彲旂뽰敮</w:t>
      </w:r>
      <w:r>
        <w:rPr/>
        <w:t>ⷂ</w:t>
      </w:r>
      <w:r>
        <w:rPr/>
        <w:t>쵑꥚㖬穫徵ꥵ䉯摍庵浙녗䭁⛂⸭桘ㄸ쉈硂仂刴呶䎻䡁眹숨䜽캡넩吺瀦쉖㥯枣썥䚻淂</w:t>
      </w:r>
      <w:r>
        <w:rPr/>
        <w:t>⠻</w:t>
      </w:r>
      <w:r>
        <w:rPr/>
        <w:t>쉫券恦䚥걌愤示㎩쵎</w:t>
      </w:r>
      <w:r>
        <w:rPr/>
        <w:t>ꕲ</w:t>
      </w:r>
      <w:r>
        <w:rPr/>
        <w:t>䆏⩾쉋牘뗃녒촳猲쉺긳涻稭卶㥀仂▬㉋뭔汬硾䛂纻㭯싂싂䓃㯂⩁䭘쵣ꥨ坖䵣幉㭊䖣숨숯晕싂䊘犏嚡眪쉃⭺偕㉢督쉢</w:t>
      </w:r>
      <w:r>
        <w:rPr/>
        <w:t>ꔴ</w:t>
      </w:r>
      <w:r>
        <w:rPr/>
        <w:t>㏂夯擂쵌〦潬㝓灩떣兂쉘쉭挳案塎㫃轷⹴甪焩獡〺乐祓뭸䭁楰뇂⹦䪥꧎番쉏㭵砱售埂녫◂塳栥顈</w:t>
      </w:r>
      <w:r>
        <w:rPr/>
        <w:t>ꔱ</w:t>
      </w:r>
      <w:r>
        <w:rPr/>
        <w:t>睅숳瓂걹䐴瘦㑂佯ꅴ略瘻숹㎩湧剅㬪朥晘噓숩㮥쉇〶㍄䤥⥚㭌⭔䴷슿瑰捨ꥹ쉰稯彋瑌枥쎿▏딯㥖㓂ꎡ潨걈泂싂䅯䜣⍧摉伊</w:t>
      </w:r>
      <w:r>
        <w:rPr/>
        <w:t>ꦿ</w:t>
      </w:r>
      <w:r>
        <w:rPr/>
        <w:t>偆恂</w:t>
      </w:r>
      <w:r>
        <w:rPr/>
        <w:t>꤯</w:t>
      </w:r>
      <w:r>
        <w:rPr/>
        <w:t>梿컂쉋愪䡈⩘⾘狂睞䝟䝰磂〲숺㕧</w:t>
      </w:r>
      <w:r>
        <w:rPr/>
        <w:t>⡵</w:t>
      </w:r>
      <w:r>
        <w:rPr/>
        <w:t>摮⍖敁儬䛂</w:t>
      </w:r>
      <w:r>
        <w:rPr/>
        <w:t>ⷂ</w:t>
      </w:r>
      <w:r>
        <w:rPr/>
        <w:t>璵⥬쉷偡睡䟂瘥칧뽹漪䩒喩堮灰埂歚⥮쵚⽂⎿⍹壂珂쌲愹眱䬵☳䱢䙦㔴庿㩮걑彥煌걇幚搸숷匩滂⭘쉾䴭뗍䡥䩢䑔痂䝢摲⵴㍌木傘믂唽⹂⧍칺숳爦畒䣂䑍䤤忍뽏꺏㠫灔쉕瀫牅䕲칎略싂䶥町㈨潦䄲慬㥹䱱♂</w:t>
      </w:r>
      <w:r>
        <w:rPr/>
        <w:t>Ⱜ</w:t>
      </w:r>
      <w:r>
        <w:rPr/>
        <w:t>쉂侩⮬䕟㕅嘶쉀男犵楎桹㒵숶</w:t>
      </w:r>
      <w:r>
        <w:rPr/>
        <w:t>ꕨ</w:t>
      </w:r>
      <w:r>
        <w:rPr/>
        <w:t>ⰸ</w:t>
      </w:r>
      <w:r>
        <w:rPr/>
        <w:t>䁬癬칕故牴戹碻呰㝯ꇂ䄣碣牶숬坆䵷䑢楫䚥獊뇂⥂</w:t>
      </w:r>
      <w:r>
        <w:rPr/>
        <w:t>ꥈ</w:t>
      </w:r>
      <w:r>
        <w:rPr/>
        <w:t>優ꅠ㕨噮杯쉯㍢瓃斩堣ぴ癮祕拂琮䭊椯⨰䔴兀</w:t>
      </w:r>
      <w:r>
        <w:rPr/>
        <w:t>ꤺ</w:t>
      </w:r>
      <w:r>
        <w:rPr/>
        <w:t>뿂穚畷栳㡠晳息썍㑡敮숶⫂⑕쉸畋櫂㪣砻⨪睐呭为㠵珂⽧뗍晌㬸ꏂ僂䠩쉐슘娴䱞ꥦꅍ䉳乒뿂숳煷癶顏숨祐栵ꄱ⨩䃂匫</w:t>
      </w:r>
      <w:r>
        <w:rPr/>
        <w:t>⣍</w:t>
      </w:r>
      <w:r>
        <w:rPr/>
        <w:t>걢</w:t>
      </w:r>
      <w:r>
        <w:rPr/>
        <w:t>꤫</w:t>
      </w:r>
      <w:r>
        <w:rPr/>
        <w:t>歏걧夦疩뽘䑖漶쉨繐</w:t>
      </w:r>
      <w:r>
        <w:rPr/>
        <w:t>⡷</w:t>
      </w:r>
      <w:r>
        <w:rPr/>
        <w:t>걑䟂㑶ꏂ뽠⑩剡䝙칵〣勂</w:t>
      </w:r>
      <w:r>
        <w:rPr/>
        <w:t>Ⳃ</w:t>
      </w:r>
      <w:r>
        <w:rPr/>
        <w:t>⽭磂䍍싍싂㥤爩欭剉싃䰵卍⤲☨▥湡影䝇슮숰ꇂ琳ꍶ牑䉺녣璩슥氶╗䝠乴睞⥎楓䪿瓂剭</w:t>
      </w:r>
      <w:r>
        <w:rPr/>
        <w:t>ⱟ</w:t>
      </w:r>
      <w:r>
        <w:rPr/>
        <w:t>塨坂⽫ꅇ싂䫂亘㖮唹ㄺ漳氭扠⩢</w:t>
      </w:r>
      <w:r>
        <w:rPr/>
        <w:t>ꥑ</w:t>
      </w:r>
      <w:r>
        <w:rPr/>
        <w:t>䓃㙂녇歙숦ヂ刪㭗쌫桍㥨⩩㝧䮡촫洳⥸債슱颡䘽츴</w:t>
      </w:r>
      <w:r>
        <w:rPr/>
        <w:t>ⱐ</w:t>
      </w:r>
      <w:r>
        <w:rPr/>
        <w:t>䅀〤午</w:t>
      </w:r>
      <w:r>
        <w:rPr/>
        <w:t>ꦣ</w:t>
      </w:r>
      <w:r>
        <w:rPr/>
        <w:t>㕆䝾䦵ㅍ啣슩䨮㐫硘⭗䐫辻긮䐭슘놬</w:t>
      </w:r>
      <w:r>
        <w:rPr/>
        <w:t>ꕹ</w:t>
      </w:r>
      <w:r>
        <w:rPr/>
        <w:t>轕瑵숪쉆쉚汪깶顲</w:t>
      </w:r>
      <w:r>
        <w:rPr/>
        <w:t>ꦡ</w:t>
      </w:r>
      <w:r>
        <w:rPr/>
        <w:t>颵畢弪㝁恣抬깧㤮湯买</w:t>
      </w:r>
      <w:r>
        <w:rPr/>
        <w:t>ⵘ</w:t>
      </w:r>
      <w:r>
        <w:rPr/>
        <w:t>슬兾㙹㐣轄严杮攴㑍⎡復넬桴琹쉣抩淂쉭䵾橵⬪숨䵖싂쉁栺싂⍈估癗▣㄰䭩⻃쉲沘䑲啘溮䜯䥙柍쉷煥㤣嘹⌱稫</w:t>
      </w:r>
      <w:r>
        <w:rPr/>
        <w:t>ⱒ</w:t>
      </w:r>
      <w:r>
        <w:rPr/>
        <w:t>㘨䅦䀩㥐䥎⛂⽃掬싂㋍䀴䁥㖡婧祯旂</w:t>
      </w:r>
      <w:r>
        <w:rPr/>
        <w:t>⡍</w:t>
      </w:r>
      <w:r>
        <w:rPr/>
        <w:t>ꎩ戵顾澩뭢䒮盂슿㝀</w:t>
      </w:r>
      <w:r>
        <w:rPr/>
        <w:t>ⴻ</w:t>
      </w:r>
      <w:r>
        <w:rPr/>
        <w:t>橥䁄竂땥晣䌨⭮䜮輯⚩걁</w:t>
      </w:r>
      <w:r>
        <w:rPr/>
        <w:t>꧂</w:t>
      </w:r>
      <w:r>
        <w:rPr/>
        <w:t>䴱捱䱟塕㩥焵숸䗍顮䝄ꅖ珂牭硹挱</w:t>
      </w:r>
      <w:r>
        <w:rPr/>
        <w:t>⡡</w:t>
      </w:r>
      <w:r>
        <w:rPr/>
        <w:t>쉩뾏습쉞伬⽧灘塞⦘儦㈦문椦㧂쉹갶쉎幗㵳딺겱쉅♪株꧎䥳뗂呶慢</w:t>
      </w:r>
      <w:r>
        <w:rPr/>
        <w:t>ꕥ</w:t>
      </w:r>
      <w:r>
        <w:rPr/>
        <w:t>汦嗂슿䈦㐤堣㉅</w:t>
      </w:r>
      <w:r>
        <w:rPr/>
        <w:t>꤬</w:t>
      </w:r>
      <w:r>
        <w:rPr/>
        <w:t>㡎䰊扖澱奞啷㟂쉸쉮䞏矂쉠礳怤煑烂楏⵾㇂瘪顁㧍㥱祗繙䳎䴫种䑺瑱枏䨮☮璵煕췂熻㷂杂矂ꥺぁ琲뼵뽧⹒撩灓⽅斩潬㐪縷帮墬㢘䯂樱漰嘦슮圫쉗颿슻ꥬ</w:t>
      </w:r>
      <w:r>
        <w:rPr/>
        <w:t>⡤</w:t>
      </w:r>
      <w:r>
        <w:rPr/>
        <w:t>⽮朤슘轨瓂㭘窘䲮䙺末頥轟䙴琭</w:t>
      </w:r>
      <w:r>
        <w:rPr/>
        <w:t>⡰</w:t>
      </w:r>
      <w:r>
        <w:rPr/>
        <w:t>乒炻㥃瑑慥⫎汘쉮怺</w:t>
      </w:r>
      <w:r>
        <w:rPr/>
        <w:t>ⲩ</w:t>
      </w:r>
      <w:r>
        <w:rPr/>
        <w:t>お呤檩㙋䃂婍</w:t>
      </w:r>
      <w:r>
        <w:rPr/>
        <w:t>ⰺ</w:t>
      </w:r>
      <w:r>
        <w:rPr/>
        <w:t>뭏㏂㑘ꅹ欳㡯燂ぅ䍒ꄪ瀨</w:t>
      </w:r>
      <w:r>
        <w:rPr/>
        <w:t>꥟ⶮ</w:t>
      </w:r>
      <w:r>
        <w:rPr/>
        <w:t>琫ꇂ彚</w:t>
      </w:r>
      <w:r>
        <w:rPr/>
        <w:t>ꗂ</w:t>
      </w:r>
      <w:r>
        <w:rPr/>
        <w:t>깯쉣湊嗎敦숥頳匫쉴繢卲潩止⮩뭬扅☣慙畂㑂</w:t>
      </w:r>
      <w:r>
        <w:rPr/>
        <w:t>ⳍ</w:t>
      </w:r>
      <w:r>
        <w:rPr/>
        <w:t>䙊夰劥숪漱⧂⥋쉀싂轰䯂Ⓜ⥯産숥⌫⍚숴恅歄昲㢡䥦楁燂潪</w:t>
      </w:r>
      <w:r>
        <w:rPr/>
        <w:t>⣂</w:t>
      </w:r>
      <w:r>
        <w:rPr/>
        <w:t>偈딪⩋</w:t>
      </w:r>
      <w:r>
        <w:rPr/>
        <w:t>ꥂ</w:t>
      </w:r>
      <w:r>
        <w:rPr/>
        <w:t>뭬機横♇䧍癹摢㡌稽</w:t>
      </w:r>
      <w:r>
        <w:rPr/>
        <w:t>ꦥ</w:t>
      </w:r>
      <w:r>
        <w:rPr/>
        <w:t>㥂徥卶䍒䱈凂</w:t>
      </w:r>
      <w:r>
        <w:rPr/>
        <w:t>ꥂ</w:t>
      </w:r>
      <w:r>
        <w:rPr/>
        <w:t>壍甫</w:t>
      </w:r>
      <w:r>
        <w:rPr/>
        <w:t>Ⱪ</w:t>
      </w:r>
      <w:r>
        <w:rPr/>
        <w:t>䅷䋃䜶숰㕀昻纩⸱䵯⫂카晸䭩⑕⮬恷亩拂烎皘碿◂┽空싍洭㙾䃂⎩䴣硯䫂ꅳ땷浖䑴乡⬺姂啘啅猬쉭㈽㧂呺⹍</w:t>
      </w:r>
      <w:r>
        <w:rPr/>
        <w:t>꧂</w:t>
      </w:r>
      <w:r>
        <w:rPr/>
        <w:t>煱䣂쉥燂</w:t>
      </w:r>
      <w:r>
        <w:rPr/>
        <w:t>⡀</w:t>
      </w:r>
      <w:r>
        <w:rPr/>
        <w:t>煮剓㕅뽤㯂쉚洺</w:t>
      </w:r>
      <w:r>
        <w:rPr/>
        <w:t>Ⱝ</w:t>
      </w:r>
      <w:r>
        <w:rPr/>
        <w:t>炘</w:t>
      </w:r>
      <w:r>
        <w:rPr/>
        <w:t>ⱟ</w:t>
      </w:r>
      <w:r>
        <w:rPr/>
        <w:t>彏</w:t>
      </w:r>
      <w:r>
        <w:rPr/>
        <w:t>Ɫ☴</w:t>
      </w:r>
      <w:r>
        <w:rPr/>
        <w:t>뮣ノ碣在⩾꥾⻂牱땤쵴ぴ䩑患奬ꄲ</w:t>
      </w:r>
      <w:r>
        <w:rPr/>
        <w:t>⢩</w:t>
      </w:r>
      <w:r>
        <w:rPr/>
        <w:t>䬨凂䡭扇顟祫┮</w:t>
      </w:r>
      <w:r>
        <w:rPr/>
        <w:t>ꖘ</w:t>
      </w:r>
      <w:r>
        <w:rPr/>
        <w:t>炿뭯娹瓂㍸㤴쉆剺礯丮걇㭐瓃低煩汁涬⼰䷂浌䭴旂犡</w:t>
      </w:r>
      <w:r>
        <w:rPr/>
        <w:t>⡴</w:t>
      </w:r>
      <w:r>
        <w:rPr/>
        <w:t>坭杓㙏烂颵条恃卩頨䆩瀫眻繟㉌묱⨥䫂䊣桹䍂兗㯍幌쉢䱞㨤싂</w:t>
      </w:r>
      <w:r>
        <w:rPr/>
        <w:t>ꕚ</w:t>
      </w:r>
      <w:r>
        <w:rPr/>
        <w:t>㡗䑏甤⍊쉒响숬뼣䓃呞彴椷婵曂ꅊ썤숪㎿ꍄ㶻䩯⭬숣⹗⵾㡋㠰⵭㵩桍숪⩋╘╃转繒꺿쉸♀䩢䀽潰땟㡏梬쉡ꅨꥺ䁖ぐ摡</w:t>
      </w:r>
      <w:r>
        <w:rPr/>
        <w:t>ꤰ</w:t>
      </w:r>
      <w:r>
        <w:rPr/>
        <w:t>쉍뭑ꍰ⥟㓂㭚◂稷䑎媣飍夤떻䛂䋂楺</w:t>
      </w:r>
      <w:r>
        <w:rPr/>
        <w:t>ⱆ</w:t>
      </w:r>
      <w:r>
        <w:rPr/>
        <w:t>啉㡥参</w:t>
      </w:r>
      <w:r>
        <w:rPr/>
        <w:t>ⵕ</w:t>
      </w:r>
      <w:r>
        <w:rPr/>
        <w:t>浏ꏂ㵖㑘⑬特</w:t>
      </w:r>
      <w:r>
        <w:rPr/>
        <w:t>⡧</w:t>
      </w:r>
      <w:r>
        <w:rPr/>
        <w:t>걲╟轇㑹䉤獗⽚䎮㝤癋䭾灀⯃畲뭵厥儭슘積⹓</w:t>
      </w:r>
      <w:r>
        <w:rPr/>
        <w:t>ⱷ</w:t>
      </w:r>
      <w:r>
        <w:rPr/>
        <w:t>쉥獇䤸妥숱쉹䩾쉐体</w:t>
      </w:r>
      <w:r>
        <w:rPr/>
        <w:t>⠮</w:t>
      </w:r>
      <w:r>
        <w:rPr/>
        <w:t>䄫깯숴穔䕡</w:t>
      </w:r>
      <w:r>
        <w:rPr/>
        <w:t>ꕅ</w:t>
      </w:r>
      <w:r>
        <w:rPr/>
        <w:t>䕹剅㗂⽳㟂倰㙾⮵땐琲㏂㵺숩顥⨹䝈乓伫㭯걱믂</w:t>
      </w:r>
      <w:r>
        <w:rPr/>
        <w:t>ⶥ</w:t>
      </w:r>
      <w:r>
        <w:rPr/>
        <w:t>뿍䥅搳㭭⺩曂⹚䱯嘤澬길䝯⹡</w:t>
      </w:r>
      <w:r>
        <w:rPr/>
        <w:t>ⱔ</w:t>
      </w:r>
      <w:r>
        <w:rPr/>
        <w:t>㎣㡤⨪䩞䡓숬涻⚿䠱⩢ꌭ桎땮䁞숳䤱縻焹䕟䙦剾쵧ꌦ㘺桮䈲坖쉊户ꄣ漊䈰淂㈷</w:t>
      </w:r>
      <w:r>
        <w:rPr/>
        <w:t>ꤪ</w:t>
      </w:r>
      <w:r>
        <w:rPr/>
        <w:t>䴪㫂</w:t>
      </w:r>
      <w:r>
        <w:rPr/>
        <w:t>ⵕ</w:t>
      </w:r>
      <w:r>
        <w:rPr/>
        <w:t>쉯</w:t>
      </w:r>
      <w:r>
        <w:rPr/>
        <w:t>⡤</w:t>
      </w:r>
      <w:r>
        <w:rPr/>
        <w:t>쉑쉠㡁沱圮⼳╟쵧拎慉㝀싃浩⹠琲嚡쉯氷晦뭡</w:t>
      </w:r>
      <w:r>
        <w:rPr/>
        <w:t>꧂</w:t>
      </w:r>
      <w:r>
        <w:rPr/>
        <w:t>䍍ꄽ愪뗍</w:t>
      </w:r>
      <w:r>
        <w:rPr/>
        <w:t>꧂</w:t>
      </w:r>
      <w:r>
        <w:rPr/>
        <w:t>쉃⨸숪べ싂</w:t>
      </w:r>
      <w:r>
        <w:rPr/>
        <w:t>ꕅ</w:t>
      </w:r>
      <w:r>
        <w:rPr/>
        <w:t>獃㫂䤯恆쉚䷂顱偡扫</w:t>
      </w:r>
      <w:r>
        <w:rPr/>
        <w:t>ⰸ</w:t>
      </w:r>
      <w:r>
        <w:rPr/>
        <w:t>㭾怫匥䯂歷◂ꥳ♐棂쉤祕故獶烃㝠뽴䬥䝮</w:t>
      </w:r>
      <w:r>
        <w:rPr/>
        <w:t>⡀</w:t>
      </w:r>
      <w:r>
        <w:rPr/>
        <w:t>凂⎬쉚⍀硰칌㭚</w:t>
      </w:r>
      <w:r>
        <w:rPr/>
        <w:t>Ɱ</w:t>
      </w:r>
      <w:r>
        <w:rPr/>
        <w:t>뭨䓂採㙤中겡⭴⼤☯噂䯂涱礯ㆥ䕆ㅊ㤴쉡</w:t>
      </w:r>
      <w:r>
        <w:rPr/>
        <w:t>ⴹ</w:t>
      </w:r>
      <w:r>
        <w:rPr/>
        <w:t>䴽슏剢싂䟃</w:t>
      </w:r>
      <w:r>
        <w:rPr/>
        <w:t>꤫</w:t>
      </w:r>
      <w:r>
        <w:rPr/>
        <w:t>䋂繠㵘殘쉈䕺啮⬶勍伣摦▻</w:t>
      </w:r>
      <w:r>
        <w:rPr/>
        <w:t>ⰸ</w:t>
      </w:r>
      <w:r>
        <w:rPr/>
        <w:t>ꅞ坅㤪別컂瀸摑婦⩾㨺쵶渻쉕</w:t>
      </w:r>
      <w:r>
        <w:rPr/>
        <w:t>ꤸ</w:t>
      </w:r>
      <w:r>
        <w:rPr/>
        <w:t>걂䈯椮娽</w:t>
      </w:r>
      <w:r>
        <w:rPr/>
        <w:t>ꥎ</w:t>
      </w:r>
      <w:r>
        <w:rPr/>
        <w:t>扯偄绂</w:t>
      </w:r>
      <w:r>
        <w:rPr/>
        <w:t>ⷂ╉</w:t>
      </w:r>
      <w:r>
        <w:rPr/>
        <w:t>⽱頶⚥捗慂숮츯⽔夬㉧礹ㄫ摣勂炿⤸⍠㜲獬睯庵싂湑䯍楯☵瘩碏⭀頤㍚䎏捕㦱㥂㥞愫䑱奸灊晶昱㑤䪱凂楥偍厵㶱㍹▥숹杴䙎⽗⹧婭搯獑</w:t>
      </w:r>
      <w:r>
        <w:rPr/>
        <w:t>ⵇ</w:t>
      </w:r>
      <w:r>
        <w:rPr/>
        <w:t>砪喻</w:t>
      </w:r>
      <w:r>
        <w:rPr/>
        <w:t>ꦿ</w:t>
      </w:r>
      <w:r>
        <w:rPr/>
        <w:t>㕮頨搳⾩䙐輲ꇂ뮡⾥⍫瞱坠灪</w:t>
      </w:r>
      <w:r>
        <w:rPr/>
        <w:t>ꔷ</w:t>
      </w:r>
      <w:r>
        <w:rPr/>
        <w:t>畆㥱㡴琳晧⮘段弣䇃쉵撬ㆥ⩨쉩木⽱㵊㙈⽶憬䥆嫂⭟ꥱ桐两䉳⑦</w:t>
      </w:r>
      <w:r>
        <w:rPr/>
        <w:t>ꥀ⩘</w:t>
      </w:r>
      <w:r>
        <w:rPr/>
        <w:t>䭠㝕獨摍䰪䨥숸숣䵢匳狂䉵⪬礵伶㫂强䞩㈹忂⩄촸㘸䒮ꄽ浅ヂ奌狂坊晴䕺긽䐰杚睄偗㵾楮숩⩌摠轀䖮参㏂쉡濍汣晗煍昴穡쉩輻窿摵猶⫃꥗㦥捆狂歸⩊䝉椱塂⸭楨쉣컂</w:t>
      </w:r>
      <w:r>
        <w:rPr/>
        <w:t>ꦏ</w:t>
      </w:r>
      <w:r>
        <w:rPr/>
        <w:t>뽇쉳汌ヂ㑆㐵墩佂⦮⯎⩺栫桦䍱䊵ㅂꅐ矂娣牊䔽⩋⍣㢩摴碻玿</w:t>
      </w:r>
      <w:r>
        <w:rPr/>
        <w:t>ꕔ</w:t>
      </w:r>
      <w:r>
        <w:rPr/>
        <w:t>憥捰</w:t>
      </w:r>
      <w:r>
        <w:rPr/>
        <w:t>⡁</w:t>
      </w:r>
      <w:r>
        <w:rPr/>
        <w:t>걁攱䁵╄挻眥冘䢮顫旂撩싎呑싃녓싂场硪⦩穙婠ォꄪ쉮共⩇繟剷ㆡ♺㕧</w:t>
      </w:r>
      <w:r>
        <w:rPr/>
        <w:t>ⵇ</w:t>
      </w:r>
      <w:r>
        <w:rPr/>
        <w:t>쉖䍃ꥰ剥奰獌坂由⨯倳䒿䁫澏걶充㓂焱䀲琽숵㉋껃㦩祕奩걹稪䘷땩憏磍㐶颿摊䨮ㅇ姎칯縩䈻㖮녘䵧癉丨瑞묦䬸䤮摨惃欸썃扁潒潨⭣떮㉭⽴쉰숫甸숽⥗</w:t>
      </w:r>
      <w:r>
        <w:rPr/>
        <w:t>ⰺ</w:t>
      </w:r>
      <w:r>
        <w:rPr/>
        <w:t>告㥍瀣弳䍵⵲䁪潲䟍깩兏㵍㬹␰⛂线㙮牥焭㴫摄嫂Ⓜ䥑⵴䄬晱㴲智㥊た습숫숲쉱噪硩䵹匪쉁亩呌氩</w:t>
      </w:r>
      <w:r>
        <w:rPr/>
        <w:t>ꕥ</w:t>
      </w:r>
      <w:r>
        <w:rPr/>
        <w:t>乮愪⑞쉳⩆ꍧ弣꺿</w:t>
      </w:r>
      <w:r>
        <w:rPr/>
        <w:t>⢿</w:t>
      </w:r>
      <w:r>
        <w:rPr/>
        <w:t>㧂彤␦슏卵っ婀徻潍</w:t>
      </w:r>
      <w:r>
        <w:rPr/>
        <w:t>ꤊ</w:t>
      </w:r>
      <w:r>
        <w:rPr/>
        <w:t>㑋ㅤ䜦뗂곂긥쉧</w:t>
      </w:r>
      <w:r>
        <w:rPr/>
        <w:t>ꕶ</w:t>
      </w:r>
      <w:r>
        <w:rPr/>
        <w:t>䄫牯䉺㙉㠱䚻㜶⹇䆻煤噓瘺䑖懂䔤숽止</w:t>
      </w:r>
      <w:r>
        <w:rPr/>
        <w:t>Ⱬ</w:t>
      </w:r>
      <w:r>
        <w:rPr/>
        <w:t>偬䭏╮敾쵔㌵迂䊵㢬番夯啙懂층晇⨮㗂䩂竂컂숯걹䆵슩⑐깪煃䥐嚣牘䤵〸㬣澡泂倪쉷磂ꌶ喵竃卍컂㙘䩨剌⥃涱橁ぢ全쎘⵱⩋氥⍀猳种䮣쉖쵬朳煤湫湅</w:t>
      </w:r>
      <w:r>
        <w:rPr/>
        <w:t>꧂</w:t>
      </w:r>
      <w:r>
        <w:rPr/>
        <w:t>婢䱾睲祂</w:t>
      </w:r>
      <w:r>
        <w:rPr/>
        <w:t>Ⱛ</w:t>
      </w:r>
      <w:r>
        <w:rPr/>
        <w:t>旂㕐〦㯂싂</w:t>
      </w:r>
      <w:r>
        <w:rPr/>
        <w:t>ꖩ</w:t>
      </w:r>
      <w:r>
        <w:rPr/>
        <w:t>桮쉏祩칂娣⑅</w:t>
      </w:r>
      <w:r>
        <w:rPr/>
        <w:t>ꦩ</w:t>
      </w:r>
      <w:r>
        <w:rPr/>
        <w:t>Ɽ</w:t>
      </w:r>
      <w:r>
        <w:rPr/>
        <w:t>쉎䇂</w:t>
      </w:r>
      <w:r>
        <w:rPr/>
        <w:t>ꕬ</w:t>
      </w:r>
      <w:r>
        <w:rPr/>
        <w:t>掮</w:t>
      </w:r>
      <w:r>
        <w:rPr/>
        <w:t>ⱷ</w:t>
      </w:r>
      <w:r>
        <w:rPr/>
        <w:t>前ぃ칳丸㕕㒡硈慌㵚껂桵썪⪬吩㛂</w:t>
      </w:r>
      <w:r>
        <w:rPr/>
        <w:t>ꥎ</w:t>
      </w:r>
      <w:r>
        <w:rPr/>
        <w:t>欮橥뾘싂奥珂穏祡枩頲㝥䅸埂彲桯辱去䁦</w:t>
      </w:r>
      <w:r>
        <w:rPr/>
        <w:t>ꗃ</w:t>
      </w:r>
      <w:r>
        <w:rPr/>
        <w:t>在㌳⧂⩶䄹</w:t>
      </w:r>
      <w:r>
        <w:rPr/>
        <w:t>ⴱ</w:t>
      </w:r>
      <w:r>
        <w:rPr/>
        <w:t>祙깕瓃硰♳甪䕟촭娰浮ㅶ</w:t>
      </w:r>
      <w:r>
        <w:rPr/>
        <w:t>ꦣ</w:t>
      </w:r>
      <w:r>
        <w:rPr/>
        <w:t>쵏迂㙞暬啩㷂䒬慩⩱⺩璩⍹恫湦獘犿깗沘녢</w:t>
      </w:r>
      <w:r>
        <w:rPr/>
        <w:t>ꔷ</w:t>
      </w:r>
      <w:r>
        <w:rPr/>
        <w:t>㥗産滂⿂꺩秂⭙ꌻ㝒儴䰫摅㙃敲㥯偑싂䚣噫ꅗ⩗晄䯍穁㵦㝱ㅓ洬噗湎灈稹漭浱㕔ㅞ挪䴶땭㇂稹潯㙢拃⽎穎㡋坤싂슘失놥幩녠슘扞㡴灆棃㵢杅숪⒘</w:t>
      </w:r>
      <w:r>
        <w:rPr/>
        <w:t>⠯▏</w:t>
      </w:r>
      <w:r>
        <w:rPr/>
        <w:t>沣曂搽娺煥䈹㶿㯂煀ꄷ⭮縥⭾毂瀭쎥幁⥱䘦濂䱣甶榡才㙾㙌쏂㩢旂灟쉯䚣䝆头刴橯☪噋卌㑭⥣婚砯珃帵⌱畺⏂癄乳쉁唶哎晁쉌呣䵗烂㨯䭃㧂쉘⬮뮩䉙슻䭦桧低싂主妣側噊숫嘻숽䍓㕃䮻⪮슬偧䘷憵が뼲ꥪ頳灴깊슡烎商㗂硾坵㵩癉杲煋</w:t>
      </w:r>
      <w:r>
        <w:rPr/>
        <w:t>ꕵ⭆</w:t>
      </w:r>
      <w:r>
        <w:rPr/>
        <w:t>䮱姂乬㮮扬췂怪</w:t>
      </w:r>
      <w:r>
        <w:rPr/>
        <w:t>ꕳ</w:t>
      </w:r>
      <w:r>
        <w:rPr/>
        <w:t>㶿⽱싂䁀</w:t>
      </w:r>
      <w:r>
        <w:rPr/>
        <w:t>ꖵ꤭</w:t>
      </w:r>
      <w:r>
        <w:rPr/>
        <w:t>숬㬬슡ㅈ☷慕浟伮ꥴ⭙쉴ㅗ弨䡐潠䊩畎⒘촶⥳걌奥쌴㩍숣㬴湄匹漴숬坹ꌷ쉀桑穘懂겥㭯祧欶轟偨畸딪쉚婙숯为쉺佷玬⫂㣂쉄䅳⩭쉚櫂♁桓⭩䋂습䁳睙吱㘲╰栽と瘮쏃넣䡞</w:t>
      </w:r>
      <w:r>
        <w:rPr/>
        <w:t>ⵯ</w:t>
      </w:r>
      <w:r>
        <w:rPr/>
        <w:t>㑵긭뭒썁긦飂ꥧ埂쉫呏숸䍑璱犩䌮顊噆╬砥딩慶堫狂慰㤩츳瑇</w:t>
      </w:r>
      <w:r>
        <w:rPr/>
        <w:t>ⲻ</w:t>
      </w:r>
      <w:r>
        <w:rPr/>
        <w:t>偤⭠愦䡶濍亡䅧㓂捒䑍䵚䅞ꍣ㩊畳票⪩欤媏땓뭱洣畮爪䚿漪숨疿丸⨩浐䡢䍁ꌨ⍖敳喱礊临盍輳䵩朻浪녂瑹治䤳曍䩬湀쉾轂쵃☳橘掘迂⮣榵쉵⹣㡾녓넪硲깬乾⥰䝋㝷獀硾넬껍噯漱淂偆皩榘毂䱡䭷䱭䅷쉦숺</w:t>
      </w:r>
      <w:r>
        <w:rPr/>
        <w:t>⡷</w:t>
      </w:r>
      <w:r>
        <w:rPr/>
        <w:t>䡒㕈伤⥐䨶䡶䛃単獎䤭㫂掱吩딪♖祮⽕쉏䕄㈺卲淍湏妥猥</w:t>
      </w:r>
      <w:r>
        <w:rPr/>
        <w:t>Ⲯ</w:t>
      </w:r>
      <w:r>
        <w:rPr/>
        <w:t>纬浶硌楚㣂┺䀥歯⑗假</w:t>
      </w:r>
      <w:r>
        <w:rPr/>
        <w:t>ꕷ</w:t>
      </w:r>
      <w:r>
        <w:rPr/>
        <w:t>嗎갤⨤</w:t>
      </w:r>
      <w:r>
        <w:rPr/>
        <w:t>ꦩⶵ</w:t>
      </w:r>
      <w:r>
        <w:rPr/>
        <w:t>祶晌䋃牰ꅃ⥖䍖㡾婘懎睤瑞慊瑖녶ꎘ朸㝭堯㵩橗椴砱砤か╪偎╘䀻塚◂擂瑆숹</w:t>
      </w:r>
      <w:r>
        <w:rPr/>
        <w:t>⡎</w:t>
      </w:r>
      <w:r>
        <w:rPr/>
        <w:t>슡㜲恕ꍴ顗刪南䥣ꍆ䩚㝂겣奱卓숫슣彯</w:t>
      </w:r>
      <w:r>
        <w:rPr/>
        <w:t>ⰺ╾</w:t>
      </w:r>
      <w:r>
        <w:rPr/>
        <w:t>㇂ぎ兕頲㉪땨恞쌪⴮숪浬칯挪䭋㐦戺뇂㵅祇偏㍲塙㵞뭭䱧</w:t>
      </w:r>
      <w:r>
        <w:rPr/>
        <w:t>ⰻ</w:t>
      </w:r>
      <w:r>
        <w:rPr/>
        <w:t>㝋㤨쉾⑩牒뇂䴱ㅈㆡ슣囃뽲測佇庱椬漫숦㭟╫㕘䝒澱䅬춻潊睄싎歡旂䄹</w:t>
      </w:r>
      <w:r>
        <w:rPr/>
        <w:t>꥟</w:t>
      </w:r>
      <w:r>
        <w:rPr/>
        <w:t>瑾㝴痂歕䡆周㕗╞呑♇침嚩⩵戦ꇂ숽䍇⽋灳㇂쉆係䉠呲㠨睹ㅾ⦿䕆扠㣂</w:t>
      </w:r>
      <w:r>
        <w:rPr/>
        <w:t>ꤪ</w:t>
      </w:r>
      <w:r>
        <w:rPr/>
        <w:t>敁其숺㋎栩捑傿晗⒱㜬彄쵑䳂쉎慄橭</w:t>
      </w:r>
      <w:r>
        <w:rPr/>
        <w:t>꧂</w:t>
      </w:r>
      <w:r>
        <w:rPr/>
        <w:t>㡪朣敓婷幍恾컂⻂悬癐⹃䖵皡䙅㌭쉀㒏䨫祦쉪</w:t>
      </w:r>
      <w:r>
        <w:rPr/>
        <w:t>ⵊⶩ</w:t>
      </w:r>
      <w:r>
        <w:rPr/>
        <w:t>쉺䐱쉟欣䄰堣㶱숲숤由琬䆻呲楞潙⤵䗍䥴⦣⩎⹕⨱⾮顬╡䐻⹵䱧浹㤫疱烂⏎偧爻㔷쉙㏂뽸ꌨ숬汫㪩䁟</w:t>
      </w:r>
      <w:r>
        <w:rPr/>
        <w:t>ⵠ╴</w:t>
      </w:r>
      <w:r>
        <w:rPr/>
        <w:t>摌䭸㕢懂촺숤㍃♪ꅐぐ噢⩐痃숸쉠㩂瑙扉䥥楩◂抵㉴䑺䁥稯뽾⑱䵮塔坂</w:t>
      </w:r>
      <w:r>
        <w:rPr/>
        <w:t>⠫</w:t>
      </w:r>
      <w:r>
        <w:rPr/>
        <w:t>湢扷⩣撏浏⸭瑁㪩쉰쉤╰䍈숤䎏圯싂䤤⺬䚩潍烂⨭亣䐲㪬䨲济䵱卮婰㜪穥㵯쏂嘷썴䕑</w:t>
      </w:r>
      <w:r>
        <w:rPr/>
        <w:t>ꥂ</w:t>
      </w:r>
      <w:r>
        <w:rPr/>
        <w:t>싂秂䁚칗壃氪칩슡츹쉇槂슱</w:t>
      </w:r>
      <w:r>
        <w:rPr/>
        <w:t>ⱹ</w:t>
      </w:r>
      <w:r>
        <w:rPr/>
        <w:t>䵧櫂爣で䚵畕偤䁂䑢啅磂牰朮ꅓ卙䏂㘯忂뼲凂쉥갻⹅睞䑏捴卓⍔䱩</w:t>
      </w:r>
      <w:r>
        <w:rPr/>
        <w:t>ⵦ</w:t>
      </w:r>
      <w:r>
        <w:rPr/>
        <w:t>㛂녅敚☹慹ぁ싎悏㍱䀯忂砩㝗녃奸䥞瑘捔䀦쉰⑯敥⭪⭉歐忍┮</w:t>
      </w:r>
      <w:r>
        <w:rPr/>
        <w:t>꧂♦</w:t>
      </w:r>
      <w:r>
        <w:rPr/>
        <w:t>뇂种偆㩵쵇咮</w:t>
      </w:r>
      <w:r>
        <w:rPr/>
        <w:t>ⴺ</w:t>
      </w:r>
      <w:r>
        <w:rPr/>
        <w:t>ⱨ</w:t>
      </w:r>
      <w:r>
        <w:rPr/>
        <w:t>ヂ顁丮愵␸椹冏뽪塁춬僂싂娶摵쉵▥瑒湹飂戸숲殬歕婞쉤⩘쉈㇂澮썴䱶쉔♨䩴㑘呙묣㧂ㄭ숊캣ꎩ䩔唯㤭橍䣂⽢穵숶廂暿⩠倴穖参潤⸴⹐칀뭔쉕뽯潔歵숲</w:t>
      </w:r>
      <w:r>
        <w:rPr/>
        <w:t>ꕊ</w:t>
      </w:r>
      <w:r>
        <w:rPr/>
        <w:t>坯쉏</w:t>
      </w:r>
      <w:r>
        <w:rPr/>
        <w:t>ⴵ</w:t>
      </w:r>
      <w:r>
        <w:rPr/>
        <w:t>䩙♄瀨갷ㅋ痂琳兌뽅稱썲噡뭷⩾爤䥹</w:t>
      </w:r>
      <w:r>
        <w:rPr/>
        <w:t>ꖩ</w:t>
      </w:r>
      <w:r>
        <w:rPr/>
        <w:t>共琯⫃䥙桦奵䮿䝤㕊</w:t>
      </w:r>
      <w:r>
        <w:rPr/>
        <w:t>⡷</w:t>
      </w:r>
      <w:r>
        <w:rPr/>
        <w:t>繱♐煺槃♉渮噈塊ꅄ</w:t>
      </w:r>
      <w:r>
        <w:rPr/>
        <w:t>⢩</w:t>
      </w:r>
      <w:r>
        <w:rPr/>
        <w:t>硌坤卒⫂榻䵴녂惂澿仂找槂捅</w:t>
      </w:r>
      <w:r>
        <w:rPr/>
        <w:t>ꕍ</w:t>
      </w:r>
      <w:r>
        <w:rPr/>
        <w:t>䕋⺿춥婒㊬</w:t>
      </w:r>
      <w:r>
        <w:rPr/>
        <w:t>ꕴ</w:t>
      </w:r>
      <w:r>
        <w:rPr/>
        <w:t>傿圥睈庩焹쵂何丵欰⼳슱䉉愩爳昸䡑</w:t>
      </w:r>
      <w:r>
        <w:rPr/>
        <w:t>ⱓ</w:t>
      </w:r>
      <w:r>
        <w:rPr/>
        <w:t>婠⍴슩敂슩灒穥☪扟䠺䋂쉒媵⻍</w:t>
      </w:r>
      <w:r>
        <w:rPr/>
        <w:t>ꦘ</w:t>
      </w:r>
      <w:r>
        <w:rPr/>
        <w:t>숩湺㙘숲䃂⑇戯畄䁶瑞䔷汊곂䡘䜣嫂슮⨶偀穴겵䴹㑯뭱뮿㥟䉸츷숤㝭弨㴻祀癬䍊춡ㅹ⽞潌놩卢쵕埍⪿呗뗂塏㊥싂礣␨㭋眹⌷☪쉘獙档汆睤㛂倩䥫⼻摂싂椦搳牡全煦⍀佴撩穥楹浱獣怪슿獩쉲潅</w:t>
      </w:r>
      <w:r>
        <w:rPr/>
        <w:t>ꔥ</w:t>
      </w:r>
      <w:r>
        <w:rPr/>
        <w:t>뽪䖻窱煳쎣䖱顺䔥睷捄瑡へ氩걓卯</w:t>
      </w:r>
      <w:r>
        <w:rPr/>
        <w:t>ⰱ</w:t>
      </w:r>
      <w:r>
        <w:rPr/>
        <w:t>䞩坣㢡㵶䩀扥剶⤰嘥䥞䒿⩕偾猪獶潎奩쉵悩䎥汦㈻䚏</w:t>
      </w:r>
      <w:r>
        <w:rPr/>
        <w:t>Ȿ</w:t>
      </w:r>
      <w:r>
        <w:rPr/>
        <w:t>佂內㦩䈲溮칔倦䅭쉴妱䖿⿂㬬城싂⩧扵ꅎ焣㡈</w:t>
      </w:r>
      <w:r>
        <w:rPr/>
        <w:t>Ⱝ</w:t>
      </w:r>
      <w:r>
        <w:rPr/>
        <w:t>縲硏</w:t>
      </w:r>
      <w:r>
        <w:rPr/>
        <w:t>⢻</w:t>
      </w:r>
      <w:r>
        <w:rPr/>
        <w:t>㐴瀨䣂쉍㩚秂槃㵣块㑌쏂쉁祂坳慑啙䍭쉠ꍮ</w:t>
      </w:r>
      <w:r>
        <w:rPr/>
        <w:t>꥟</w:t>
      </w:r>
      <w:r>
        <w:rPr/>
        <w:t>哂뽎啞乖㈱呟㮻坯䬤憮䃂杹⩬煲浫</w:t>
      </w:r>
      <w:r>
        <w:rPr/>
        <w:t>⡠</w:t>
      </w:r>
      <w:r>
        <w:rPr/>
        <w:t>㥲凃㚩㈱⺥⧂</w:t>
      </w:r>
      <w:r>
        <w:rPr/>
        <w:t>⡗</w:t>
      </w:r>
      <w:r>
        <w:rPr/>
        <w:t>畋䄥煕숫䙪并걫ꅹ杳恸典숲歺䴲瑖朵딣彵獓䤦睟侵朱⹅扤㦻䝊䎘쉺㩂䟂ꌤ놩慐祩뾵䙥㥠㏂桐⸭뼬⺵呮㐫⩢婓숤琶䜴焪⼦쉨毂䑯䝡慶浕믍媥슱㜶딯剢㈮뗍녬悩潅㴨⑖␪瓂⽴塳㇂㑉繖䬹㧂뭺䡇祠</w:t>
      </w:r>
      <w:r>
        <w:rPr/>
        <w:t>Ⱖ</w:t>
      </w:r>
      <w:r>
        <w:rPr/>
        <w:t>걎숦㩏厘疻轑婯슻猲㡳反獣㥡頥丳ㅍ瑫ヂ䰱슿쉘㝅쉦뽡楹穑쉱勃㩹怲䒻妣忍쉓</w:t>
      </w:r>
      <w:r>
        <w:rPr/>
        <w:t>⡚</w:t>
      </w:r>
      <w:r>
        <w:rPr/>
        <w:t>扔頩㑞슏</w:t>
      </w:r>
      <w:r>
        <w:rPr/>
        <w:t>⡖</w:t>
      </w:r>
      <w:r>
        <w:rPr/>
        <w:t>晏强洮焣瞱쉯倪㵶⽍輹컂灸㡬縳獷兑⨲振椲㩋恑거擂␰⴪⹯䴲⑞㝂쉙礻쉹䫂参堻㉣奶ꥦ䬯睙㐭䳂杠頱뗂숶䅇硂쌺䐱拂晇瑨䔽</w:t>
      </w:r>
      <w:r>
        <w:rPr/>
        <w:t>ꗂ</w:t>
      </w:r>
      <w:r>
        <w:rPr/>
        <w:t>㡟刦쉁樭呈뇃⵪⫂縴䩯婷뮩剂癶묫┪儬䡒</w:t>
      </w:r>
      <w:r>
        <w:rPr/>
        <w:t>ⷂ</w:t>
      </w:r>
      <w:r>
        <w:rPr/>
        <w:t>㧂卭꤮㘊睷睂䔨㉂敉㓂煠樬婹䩹⽌繙飂䁹倯䳂䅍㧍矍番㑅癖爺䙄係⭧</w:t>
      </w:r>
      <w:r>
        <w:rPr/>
        <w:t>ꕤ</w:t>
      </w:r>
      <w:r>
        <w:rPr/>
        <w:t>庵뾱</w:t>
      </w:r>
      <w:r>
        <w:rPr/>
        <w:t>ꦮ</w:t>
      </w:r>
      <w:r>
        <w:rPr/>
        <w:t>숬䣂쉔桷䌰䕎慎捙伱晑畈㛂に슩渲⾻㊥뽆䏍⹁쉄帪慷䑦扺㄰뭦쉌䕳ꥸ</w:t>
      </w:r>
      <w:r>
        <w:rPr/>
        <w:t>ⱔ</w:t>
      </w:r>
      <w:r>
        <w:rPr/>
        <w:t>㊱繑痂攣䱷佖㝳╷示</w:t>
      </w:r>
      <w:r>
        <w:rPr/>
        <w:t>Ɽ</w:t>
      </w:r>
      <w:r>
        <w:rPr/>
        <w:t>炿晎쉠垱摣ꅐ䠩╮㌩浓⹠禱溵䜻䙗䍓帱㝚ꇃ䑺</w:t>
      </w:r>
      <w:r>
        <w:rPr/>
        <w:t>ⲻ</w:t>
      </w:r>
      <w:r>
        <w:rPr/>
        <w:t>䥆楲ꍍ쉑◎囂侘</w:t>
      </w:r>
      <w:r>
        <w:rPr/>
        <w:t>ꤪ</w:t>
      </w:r>
      <w:r>
        <w:rPr/>
        <w:t>汏걱啞䱶獮氪婎⸲⭷⽌捭䡲辡埂囂㕁奢懃⑏浂ꇂ㟍뇂位䪘䄫⨷繀顟姂</w:t>
      </w:r>
      <w:r>
        <w:rPr/>
        <w:t>ꕢ</w:t>
      </w:r>
      <w:r>
        <w:rPr/>
        <w:t>䵂䂥㵎⭁便参Ⓜ䠥㴥彭㴦䒏䪵啱樥㥒癡</w:t>
      </w:r>
      <w:r>
        <w:rPr/>
        <w:t>ꖱ␳</w:t>
      </w:r>
      <w:r>
        <w:rPr/>
        <w:t>䥩倴ꄭ숣淂坍쉌喏⍤夥䐮妘싂捴㖥䳂</w:t>
      </w:r>
      <w:r>
        <w:rPr/>
        <w:t>꧍꥾⩒</w:t>
      </w:r>
      <w:r>
        <w:rPr/>
        <w:t>쉆☱쉟櫂妿縲쵳䍱걖璥㕢㌯剖㉓㞩쉾疿软촨䦡⍋刺湶楲슿숤䀥䵌桪䉶숩棂</w:t>
      </w:r>
      <w:r>
        <w:rPr/>
        <w:t>ⱈ</w:t>
      </w:r>
      <w:r>
        <w:rPr/>
        <w:t>灭뽶갦祇䐵摏⩍慊⍪兰㤭쉵☤倫䴤㉁掘䀽䡰杠숽䖿슣ꎣ슮슮쉡쉤戸母輲䤣礳敇쉑乆湰견㨮㩪ヂ쉄䝖㝯你숻␣긴匴㕓㙖煚捞뽟⭨Ⓜ䜺숭⒘쌺兇坦䨶넺煓瑪䖬⹭燂쉑㥣㥢습亻伻⩲梻</w:t>
      </w:r>
      <w:r>
        <w:rPr/>
        <w:t>ⲩ⍙</w:t>
      </w:r>
      <w:r>
        <w:rPr/>
        <w:t>旂䶩㈷偞攪䒘㌣獮뽹䰽䭠剡ㄶ制祩㐪䁉쉊䕵䍥뭙係╎汀㑐桇猦䡋㟂䣂㉅䩴㟂䱇㍗넰싍潺湙抻浭⼶夶橅橑杋쉢䑆獃㍐湔쉏⭘넭䍗㍑奪땉㉘㥴</w:t>
      </w:r>
      <w:r>
        <w:rPr/>
        <w:t>ⵄ</w:t>
      </w:r>
      <w:r>
        <w:rPr/>
        <w:t>彭㖱猶牶쉦ギ稯ㄨ䤽䠴伣牚숲恥싂</w:t>
      </w:r>
      <w:r>
        <w:rPr/>
        <w:t>꥟⥯</w:t>
      </w:r>
      <w:r>
        <w:rPr/>
        <w:t>幮쉠汘先길쉟쉳祬숰☽㥂摪伷杧</w:t>
      </w:r>
      <w:r>
        <w:rPr/>
        <w:t>ꕞ</w:t>
      </w:r>
      <w:r>
        <w:rPr/>
        <w:t>杘䛂噏䄤煢敐瘫癧ㅲ뽞⽫喬</w:t>
      </w:r>
      <w:r>
        <w:rPr/>
        <w:t>ꤸ</w:t>
      </w:r>
      <w:r>
        <w:rPr/>
        <w:t>瀽ち뭈⾩睡⩑숰䝫捂楰㑮숶癑䕪硚䱊㡫싂칠奫䖏⪡⑹㌩㠥넰⌷걤㝖㭱⩦偙杵䈺攩儷⭍쉤썕䨽㨤</w:t>
      </w:r>
      <w:r>
        <w:rPr/>
        <w:t>ꤸ</w:t>
      </w:r>
      <w:r>
        <w:rPr/>
        <w:t>汯䥉㚡嚱㍵牾䈪䭁散䊮㠺盂⩉束瑀䂬숭╙쉮摖哂쉉㓂⴪</w:t>
      </w:r>
      <w:r>
        <w:rPr/>
        <w:t>⡬</w:t>
      </w:r>
      <w:r>
        <w:rPr/>
        <w:t>딣㕫稲䜷啒婖䌸⯂熥㟂䤣垡쎣쉒夳囂䄵瑧䕢ꅬ獕犱싂稰瑫娳灶㥬硤弭⩈楮䶵佒眥㍣⒡磂材南䘪偁吳䄳䦻</w:t>
      </w:r>
      <w:r>
        <w:rPr/>
        <w:t>ꥑ</w:t>
      </w:r>
      <w:r>
        <w:rPr/>
        <w:t>䑮敄䉡䅹浘␪⥓⹍걡깥썡숊</w:t>
      </w:r>
      <w:r>
        <w:rPr/>
        <w:t>⠪</w:t>
      </w:r>
      <w:r>
        <w:rPr/>
        <w:t>䕦쉲ꥨ╔땔㨪녰⍬眤㡭쉨穧땮䭗拂ぅ扭壂㊏뽀⯃숪奒䝥䅓竂〽뼺傻</w:t>
      </w:r>
      <w:r>
        <w:rPr/>
        <w:t>ꦡ</w:t>
      </w:r>
      <w:r>
        <w:rPr/>
        <w:t>쉥根潮恡妏①楄㙱檘⽀窬숤忂⭢䜷幟⩇䵙桨쵤⹰亩녉损䘭⹏冣甦痍╅䠫</w:t>
      </w:r>
      <w:r>
        <w:rPr/>
        <w:t>ꥈ</w:t>
      </w:r>
      <w:r>
        <w:rPr/>
        <w:t>쌴啃嘶晉⹨쉬㭃⶘ꅗ爴娤並晾䱵쉃歂쉦橠毎畔䨫ꍴ슥츫싂迂畃捓欤枘䥮녧扂㕦牺㤸昹忂⩘</w:t>
      </w:r>
      <w:r>
        <w:rPr/>
        <w:t>ꕱ</w:t>
      </w:r>
      <w:r>
        <w:rPr/>
        <w:t>轟깠㷂놩正ꎥ㬴䭋쉏쉦㨷杇</w:t>
      </w:r>
      <w:r>
        <w:rPr/>
        <w:t>ⲥ</w:t>
      </w:r>
      <w:r>
        <w:rPr/>
        <w:t>뽀啮쉯䍓⩎숤杫浾湙噃ꏂ患橈柍䃂攻冮潊쉷と䡸淂睖橵䚵偠唯䁴믂氺檘</w:t>
      </w:r>
      <w:r>
        <w:rPr/>
        <w:t>ⵐꥃ</w:t>
      </w:r>
      <w:r>
        <w:rPr/>
        <w:t>仃偙枿걞♲쉐斥㑈懂兖焦杸갭卍婧䣂쉭ノ旃扇䉌收獔〥汉棂쉄쉹ꄩ䝉撿쌯ꇂ䋂䙦䄻搵䇂干轃䔴晴⵭䠫뼱䂮仍</w:t>
      </w:r>
      <w:r>
        <w:rPr/>
        <w:t>ꤺ</w:t>
      </w:r>
      <w:r>
        <w:rPr/>
        <w:t>晆슿瑥轑䭦쉑⩶䵙八ꌹ嚥䲮楮䉈䑯</w:t>
      </w:r>
      <w:r>
        <w:rPr/>
        <w:t>ⰽ</w:t>
      </w:r>
      <w:r>
        <w:rPr/>
        <w:t>噟</w:t>
      </w:r>
      <w:r>
        <w:rPr/>
        <w:t>Ⱟ</w:t>
      </w:r>
      <w:r>
        <w:rPr/>
        <w:t>搪♀幢긯婂⩔슡卸㙉姂垣磂쉦녶㉾</w:t>
      </w:r>
      <w:r>
        <w:rPr/>
        <w:t>ⱋ</w:t>
      </w:r>
      <w:r>
        <w:rPr/>
        <w:t>겏䕆쉊幱頩걨숦坳쉳爷</w:t>
      </w:r>
      <w:r>
        <w:rPr/>
        <w:t>⣎</w:t>
      </w:r>
      <w:r>
        <w:rPr/>
        <w:t>䮵쉰숰幅坧轎⹂⩯怷◃娽佲ꍡ⩤獖ꏍ灮╡囂䬳唽슘ぐ쉧</w:t>
      </w:r>
      <w:r>
        <w:rPr/>
        <w:t>Ⱓ</w:t>
      </w:r>
      <w:r>
        <w:rPr/>
        <w:t>ꥵ䅔積彗婱瑅⵾⤨⦥⤴妱娬幑ꆿ幷㬬橴娸♱숣㍉쉟</w:t>
      </w:r>
      <w:r>
        <w:rPr/>
        <w:t>ꥎ</w:t>
      </w:r>
      <w:r>
        <w:rPr/>
        <w:t>噖浈䖮⿃♎깈긱㴯⍪タ潉橦轷㛂䨹ꏂ㕗妏暘ꌪ頯梻</w:t>
      </w:r>
      <w:r>
        <w:rPr/>
        <w:t>Ⱬ</w:t>
      </w:r>
      <w:r>
        <w:rPr/>
        <w:t>㈬⿂煱洳獇桏㝓儨</w:t>
      </w:r>
      <w:r>
        <w:rPr/>
        <w:t>ꦿ</w:t>
      </w:r>
      <w:r>
        <w:rPr/>
        <w:t>뼴㬨呏</w:t>
      </w:r>
      <w:r>
        <w:rPr/>
        <w:t>ⶱ</w:t>
      </w:r>
      <w:r>
        <w:rPr/>
        <w:t>娣㠦摍㔲䕟┵歍㙮┸⛂碡戯⭞烃祂</w:t>
      </w:r>
      <w:r>
        <w:rPr/>
        <w:t>⠷</w:t>
      </w:r>
      <w:r>
        <w:rPr/>
        <w:t>堦깮媩뽍浳弣썊⍀坣婊䉷敇䩧礬汎䝀窬曂⿂穅汄楇㑔숫䙙椪楄瑲牐䡊榬䞘☲☰惂堤是깞礴㛂攪匽匸⩂䋍䅯뭍⽕</w:t>
      </w:r>
      <w:r>
        <w:rPr/>
        <w:t>ⱺ</w:t>
      </w:r>
      <w:r>
        <w:rPr/>
        <w:t>轑숹兴䵅㑚穾쉣獴䝗뽀ꍋ捭迂烂긫潈쉤䥳䕚璏䡮㙕㌶㨫䡸⩓杓㑃싂熩㒿쵶潸㡗栻䄮䋍䁣呧☪攳</w:t>
      </w:r>
      <w:r>
        <w:rPr/>
        <w:t>⡴</w:t>
      </w:r>
      <w:r>
        <w:rPr/>
        <w:t>恎䅵㬱匤啘☱煬쉯矂䊘係</w:t>
      </w:r>
      <w:r>
        <w:rPr/>
        <w:t>Ⳃ</w:t>
      </w:r>
      <w:r>
        <w:rPr/>
        <w:t>珂</w:t>
      </w:r>
      <w:r>
        <w:rPr/>
        <w:t>⣂</w:t>
      </w:r>
      <w:r>
        <w:rPr/>
        <w:t>呁獹兦</w:t>
      </w:r>
      <w:r>
        <w:rPr/>
        <w:t>⡲</w:t>
      </w:r>
      <w:r>
        <w:rPr/>
        <w:t>꧂</w:t>
      </w:r>
      <w:r>
        <w:rPr/>
        <w:t>湭睐⦩㯂祏䀰䑉㝟教</w:t>
      </w:r>
      <w:r>
        <w:rPr/>
        <w:t>⡠⧂</w:t>
      </w:r>
      <w:r>
        <w:rPr/>
        <w:t>ㆬ㦘㌮促嗂畡扭</w:t>
      </w:r>
      <w:r>
        <w:rPr/>
        <w:t>ꖵ</w:t>
      </w:r>
      <w:r>
        <w:rPr/>
        <w:t>쉒ㅏ婰쵕⯂쉹슿タ숹侏⭋䅂숸呫숱쉏䑗咩睘樣怤㭅뭌ㅚ䝔圬㝚㪵쉍䡡㦿坯䩥㕡숰橏㥘庱쉱⑰</w:t>
      </w:r>
      <w:r>
        <w:rPr/>
        <w:t>ꤊ</w:t>
      </w:r>
      <w:r>
        <w:rPr/>
        <w:t>轾㩈轱奙敪뭙撣쵣쉨ꥤ橳橮爲⭺倪哂灥斬癰ꍵ┨慠㥱</w:t>
      </w:r>
      <w:r>
        <w:rPr/>
        <w:t>ꤱ</w:t>
      </w:r>
      <w:r>
        <w:rPr/>
        <w:t>丹噑⏃瞘㩚</w:t>
      </w:r>
      <w:r>
        <w:rPr/>
        <w:t>꧂</w:t>
      </w:r>
      <w:r>
        <w:rPr/>
        <w:t>偈썩睡樻噋쉥㑭숰땤椣䥉㙯杯べ㎵盂䑩</w:t>
      </w:r>
      <w:r>
        <w:rPr/>
        <w:t>ꥋ</w:t>
      </w:r>
      <w:r>
        <w:rPr/>
        <w:t>灔爨</w:t>
      </w:r>
      <w:r>
        <w:rPr/>
        <w:t>⡣</w:t>
      </w:r>
      <w:r>
        <w:rPr/>
        <w:t>믎⥲껍䎥牳窮䚘畯ꥠ之牋땯啕睅♚偕</w:t>
      </w:r>
      <w:r>
        <w:rPr/>
        <w:t>ꤪ</w:t>
      </w:r>
      <w:r>
        <w:rPr/>
        <w:t>浌㵅怸숪㝾ㄯ쎱⑟䩠澩⽒긲畭␮⤷噹쉋偰顃</w:t>
      </w:r>
      <w:r>
        <w:rPr/>
        <w:t>⠩</w:t>
      </w:r>
      <w:r>
        <w:rPr/>
        <w:t>떘숲剪洮뾮儺幆杪䭋吷泂╘噀쉥穢児棂⥓咏숬㏂息䑑♩剙ꆮ嘦䕩䆻䇂㩑녹</w:t>
      </w:r>
      <w:r>
        <w:rPr/>
        <w:t>ꤸ</w:t>
      </w:r>
      <w:r>
        <w:rPr/>
        <w:t>䵣쉍⤦牕顀쉙㓂撻洺楔䊱椱䈩</w:t>
      </w:r>
      <w:r>
        <w:rPr/>
        <w:t>ⵘ</w:t>
      </w:r>
      <w:r>
        <w:rPr/>
        <w:t>晃</w:t>
      </w:r>
      <w:r>
        <w:rPr/>
        <w:t>ꕣ▬</w:t>
      </w:r>
      <w:r>
        <w:rPr/>
        <w:t>ꄴ뾏䵊杫䐭⽬⬥䉚ㅵ熣偨䝭쉎⫂畘楰㉸</w:t>
      </w:r>
      <w:r>
        <w:rPr/>
        <w:t>ꕞ</w:t>
      </w:r>
      <w:r>
        <w:rPr/>
        <w:t>쉖癎硡ꥰ䬪儥㈥쉔摃眬숦䵀┵塧哎轍⸮彋䍪ꍏ⬽溥縩⌵〻⍺炩䝩䖩楇⵸啟쎣湳⪥牮欴咡橉散⭢杦嗂伷桲⨫厩嚡</w:t>
      </w:r>
      <w:r>
        <w:rPr/>
        <w:t>⢥</w:t>
      </w:r>
      <w:r>
        <w:rPr/>
        <w:t>䰵っ춣㌯깺輶䭀顃㒻믍框䑓偟㉁㭟쉳䇍</w:t>
      </w:r>
      <w:r>
        <w:rPr/>
        <w:t>ꔥ</w:t>
      </w:r>
      <w:r>
        <w:rPr/>
        <w:t>㘭䜹䑭⬮䐽䋎揂깁䬻㩾㤶갽杗栮录枱漯暘帩⭃癓㠶䡩㙑㡕桰쉴슡嗂슮㢩</w:t>
      </w:r>
      <w:r>
        <w:rPr/>
        <w:t>ⵧ</w:t>
      </w:r>
      <w:r>
        <w:rPr/>
        <w:t>싂稣㇂桪桯</w:t>
      </w:r>
      <w:r>
        <w:rPr/>
        <w:t>ꦬ</w:t>
      </w:r>
      <w:r>
        <w:rPr/>
        <w:t>ⲻ</w:t>
      </w:r>
      <w:r>
        <w:rPr/>
        <w:t>噀㮘⍓슥畹⩰㍏獊䄹㍕⥓</w:t>
      </w:r>
      <w:r>
        <w:rPr/>
        <w:t>ꤤ</w:t>
      </w:r>
      <w:r>
        <w:rPr/>
        <w:t>伳剖儵㝷뽵䑟㬻ꍺ䅐⩠쉓瓂쉞先쉔塠㩃ꄤ㍇摰欥䥞숨┮숹갯숸凂</w:t>
      </w:r>
      <w:r>
        <w:rPr/>
        <w:t>ⵅ</w:t>
      </w:r>
      <w:r>
        <w:rPr/>
        <w:t>㇂</w:t>
      </w:r>
      <w:r>
        <w:rPr/>
        <w:t>ⴲ⏎</w:t>
      </w:r>
      <w:r>
        <w:rPr/>
        <w:t>쵱慗潈歊뇂娹䁅婨뮩䙎</w:t>
      </w:r>
      <w:r>
        <w:rPr/>
        <w:t>꧂</w:t>
      </w:r>
      <w:r>
        <w:rPr/>
        <w:t>杗䏂䌭⮱㗂繰慖摙⫂湲婪䌯搸뽒兲숷</w:t>
      </w:r>
      <w:r>
        <w:rPr/>
        <w:t>ꤴ</w:t>
      </w:r>
      <w:r>
        <w:rPr/>
        <w:t>濂繶습㝠㘱㤴ꏎ煺ꎥ瑺쵾心숽㡡⸲⑸畊㩹⨷쉞殩묨㡪頨䭣㴸䑂㐷敓縻奶歑칙ꅙ狂嘪噵㕄漣〲싂匬湳㭊瘷䡂欦䒮縷䵚╱汒쉢ぅ쎡挮癬桄⒥㠱攳껎填䵍啋⹵慢䅴歆</w:t>
      </w:r>
      <w:r>
        <w:rPr/>
        <w:t>ꔥ</w:t>
      </w:r>
      <w:r>
        <w:rPr/>
        <w:t>䥈伦</w:t>
      </w:r>
      <w:r>
        <w:rPr/>
        <w:t>ⲩ</w:t>
      </w:r>
      <w:r>
        <w:rPr/>
        <w:t>慭煮橰珂畊飂伨숬㶣⥡</w:t>
      </w:r>
      <w:r>
        <w:rPr/>
        <w:t>ⷃ</w:t>
      </w:r>
      <w:r>
        <w:rPr/>
        <w:t>焪穸䱗偉睊㩥ꌰ쉃놻瘸긭灸䴭楯乲㶿䍐㵯⽳䩘⍗偫畐畎쉕꥔㐵晌玬伳</w:t>
      </w:r>
      <w:r>
        <w:rPr/>
        <w:t>Ⱜ</w:t>
      </w:r>
      <w:r>
        <w:rPr/>
        <w:t>겥旍⩟⹺㥁⥀뽉㌶싂浘傱⮬ꥥ橮넹祤䝦쉈䌱䟂䱋㦩⤲盍쉞ㄻ</w:t>
      </w:r>
      <w:r>
        <w:rPr/>
        <w:t>⣂</w:t>
      </w:r>
      <w:r>
        <w:rPr/>
        <w:t>㙇湍ꥨ쉎䋂뭤噳䞣㌺⌫垵</w:t>
      </w:r>
      <w:r>
        <w:rPr/>
        <w:t>⡡</w:t>
      </w:r>
      <w:r>
        <w:rPr/>
        <w:t>㑢绂䝫ꌭ椪収䥨슡♴칳딤塤き啧卵㦮庩긪从䡢㬰椮䭒攊頤本係唽ꌨㄮ</w:t>
      </w:r>
      <w:r>
        <w:rPr/>
        <w:t>ꕑ</w:t>
      </w:r>
      <w:r>
        <w:rPr/>
        <w:t>汉䙵儵匩쉉顫싂迂㵈塨</w:t>
      </w:r>
      <w:r>
        <w:rPr/>
        <w:t>ꦿ⭅</w:t>
      </w:r>
      <w:r>
        <w:rPr/>
        <w:t>燂뽫䑒䁑ꏎ⹌쉒祊ꥱ⍾</w:t>
      </w:r>
      <w:r>
        <w:rPr/>
        <w:t>ⰷ</w:t>
      </w:r>
      <w:r>
        <w:rPr/>
        <w:t>強뇂参灞䙪쉅䔰</w:t>
      </w:r>
      <w:r>
        <w:rPr/>
        <w:t>ꕢ</w:t>
      </w:r>
      <w:r>
        <w:rPr/>
        <w:t>砤땄㥹㍵캱⦏瓂倫䙙ꍏ竂츪嗍摥洰湶숪슩ぞ夦╷濂㝎꺻⼦轁䍃ꍴ繅顕곂쉯쉐䵺쉪穋␤⺵껂挫싂甽껂⭨㝸⸩┤獗㭴呴㴨乄穰歫㙹慰싂䈷떩</w:t>
      </w:r>
      <w:r>
        <w:rPr/>
        <w:t>ꦩ</w:t>
      </w:r>
      <w:r>
        <w:rPr/>
        <w:t>縦伫潱䨩橓復썇깷⻃晓娩⩗䩭㭫眭朵┸썃䡪丮咡琭仍㘱䑦礫儲</w:t>
      </w:r>
      <w:r>
        <w:rPr/>
        <w:t>ⵟ</w:t>
      </w:r>
      <w:r>
        <w:rPr/>
        <w:t>昤㜩廎睙ꅑ췂⹯딣吥ꅦ컂㑙頰懂扂捁㕍頵⍅㓂</w:t>
      </w:r>
      <w:r>
        <w:rPr/>
        <w:t>⡬</w:t>
      </w:r>
      <w:r>
        <w:rPr/>
        <w:t>噞䉇歁祐숫ꥴ⎘쉱숯㕁⵭ꥣ</w:t>
      </w:r>
      <w:r>
        <w:rPr/>
        <w:t>ꦩ</w:t>
      </w:r>
      <w:r>
        <w:rPr/>
        <w:t>싂搣枬杦쉳䝑ꍵ쉙揂轩뽯揂䀷廃㚩颩䧂湰㝫쉶☩ꎣ圷䔨⫂ꇂ顖츫毂䈫⍲弩ꆏ습⭟ꏂ</w:t>
      </w:r>
      <w:r>
        <w:rPr/>
        <w:t>Ⲯ</w:t>
      </w:r>
      <w:r>
        <w:rPr/>
        <w:t>쉄䥊契㔥旂撘䘣녇瞩忂쌱ꅉ♎嫂泃煢슘䅦㚣㣂佱</w:t>
      </w:r>
      <w:r>
        <w:rPr/>
        <w:t>⡉</w:t>
      </w:r>
      <w:r>
        <w:rPr/>
        <w:t>딨づ</w:t>
      </w:r>
      <w:r>
        <w:rPr/>
        <w:t>⡁</w:t>
      </w:r>
      <w:r>
        <w:rPr/>
        <w:t>橹唶뽬㙰沮恟㏂⑭칯录䨸㍆劘</w:t>
      </w:r>
      <w:r>
        <w:rPr/>
        <w:t>ꤷ</w:t>
      </w:r>
      <w:r>
        <w:rPr/>
        <w:t>㞬睮깁柂</w:t>
      </w:r>
      <w:r>
        <w:rPr/>
        <w:t>ꔮ</w:t>
      </w:r>
      <w:r>
        <w:rPr/>
        <w:t>琽㥓㝐쎥䊣祱瘩⽲딣兔␫䘹㭂澩ꍦふꍲ䭞㵂㵓啯晒卮漮싎煫䕇걢幘ꍙ剏妘浟칫</w:t>
      </w:r>
      <w:r>
        <w:rPr/>
        <w:t>ꥎ</w:t>
      </w:r>
      <w:r>
        <w:rPr/>
        <w:t>䰱氹湔䤯が슏䁔뭠䍀䵥瑫㍯슿슮䑧徵䩲摑⽯婂㫍䙎</w:t>
      </w:r>
      <w:r>
        <w:rPr/>
        <w:t>ⵋ</w:t>
      </w:r>
      <w:r>
        <w:rPr/>
        <w:t>㭅楹縦庡渥䧂淂ꌪ칧㵘⏂畢乷쉂쉘唫瘪</w:t>
      </w:r>
      <w:r>
        <w:rPr/>
        <w:t>ꤩ</w:t>
      </w:r>
      <w:r>
        <w:rPr/>
        <w:t>㙓䊻곂迍殘㝶䑃恭牪䱤䍒䬬♫㤶䡴噘䟂쉮ㅴ稥䤩㙪䅗仂␳슿㙁䱋摸䔴煉♩倱⩙ꍶ긪妏</w:t>
      </w:r>
      <w:r>
        <w:rPr/>
        <w:t>ꤴ</w:t>
      </w:r>
      <w:r>
        <w:rPr/>
        <w:t>쵧ㅺ⍺眬礲⽮䩮未⑎䍋䟂䗂匩䏂⍟䭒䚿哎婇彖朻</w:t>
      </w:r>
      <w:r>
        <w:rPr/>
        <w:t>Ⱙ</w:t>
      </w:r>
      <w:r>
        <w:rPr/>
        <w:t>㓂䩒㋂樲격㙪䆵⩮唶怳央싂瑦〲</w:t>
      </w:r>
      <w:r>
        <w:rPr/>
        <w:t>⣂</w:t>
      </w:r>
      <w:r>
        <w:rPr/>
        <w:t>䤺牚䘺ꍪ渵숨䵀걥⽣ꌫ瘻ꅖ숻晔ㅵ橊偟兘䡃쉄뽱唽⨨杓⥇</w:t>
      </w:r>
      <w:r>
        <w:rPr/>
        <w:t>ⴴ</w:t>
      </w:r>
      <w:r>
        <w:rPr/>
        <w:t>礴쉡뗂⼫涿痍䑉呮믂싂嫂橐㙭⤥⥏睏橯</w:t>
      </w:r>
      <w:r>
        <w:rPr/>
        <w:t>ⳃ</w:t>
      </w:r>
      <w:r>
        <w:rPr/>
        <w:t>佚䃂仃獂瑄깴㔭弤槂㥦埂숷㈤毂</w:t>
      </w:r>
    </w:p>
    <w:p>
      <w:pPr>
        <w:pStyle w:val="PreformattedText"/>
        <w:bidi w:val="0"/>
        <w:spacing w:before="0" w:after="0"/>
        <w:jc w:val="left"/>
        <w:rPr/>
      </w:pPr>
      <w:r>
        <w:rPr/>
        <w:t>䢣㕈皬奸䁑縥╈⽊父㤯䏂䰦⧂㫃♗畢뗂栦⛎㤪⵱欶歯杈彬◃幏䂬畮㯃쉴뽧쉵䬵硉슮瑊⩬䩋⑫㤥⑆</w:t>
      </w:r>
      <w:r>
        <w:rPr/>
        <w:t>ꕞ</w:t>
      </w:r>
      <w:r>
        <w:rPr/>
        <w:t>杓</w:t>
      </w:r>
      <w:r>
        <w:rPr/>
        <w:t>ꤽ</w:t>
      </w:r>
      <w:r>
        <w:rPr/>
        <w:t>托洪쉦䧂⭅䱩슏⫍堺穠共壂祶습䨵揂䐊♗㜸曂恤ꅣ⥹䍸顤䥒佁拂䡯</w:t>
      </w:r>
      <w:r>
        <w:rPr/>
        <w:t>꧃</w:t>
      </w:r>
      <w:r>
        <w:rPr/>
        <w:t>䧂癋컍皥椥쉊硄䍾晴反쉁숽樱䩹硞楚</w:t>
      </w:r>
      <w:r>
        <w:rPr/>
        <w:t>⡒</w:t>
      </w:r>
      <w:r>
        <w:rPr/>
        <w:t>㝢捊䌸顡制ㅺ㍊槂⩣땀灀</w:t>
      </w:r>
      <w:r>
        <w:rPr/>
        <w:t>ꖣ</w:t>
      </w:r>
      <w:r>
        <w:rPr/>
        <w:t>疥숲坌ꍂ䦬轒촪挷䍀䠪쉮䩶뼴轓䙫参瘣偤桠ㅲ愰沩忂晚⛂</w:t>
      </w:r>
      <w:r>
        <w:rPr/>
        <w:t>꧃</w:t>
      </w:r>
      <w:r>
        <w:rPr/>
        <w:t>䕓眴㩱烂ꄯㅶ</w:t>
      </w:r>
      <w:r>
        <w:rPr/>
        <w:t>ꔵ</w:t>
      </w:r>
      <w:r>
        <w:rPr/>
        <w:t>㵳㉾㍡겣ꅵ</w:t>
      </w:r>
      <w:r>
        <w:rPr/>
        <w:t>ⲩ</w:t>
      </w:r>
      <w:r>
        <w:rPr/>
        <w:t>仂㭄</w:t>
      </w:r>
      <w:r>
        <w:rPr/>
        <w:t>ꕅ</w:t>
      </w:r>
      <w:r>
        <w:rPr/>
        <w:t>噬쌸愭轙噾僂唨䘩飂싂쉺㌦武瓂敎</w:t>
      </w:r>
      <w:r>
        <w:rPr/>
        <w:t>Ɐ</w:t>
      </w:r>
      <w:r>
        <w:rPr/>
        <w:t>䱘咱⩈캻㬩뭑땹㮮㑯쉐</w:t>
      </w:r>
      <w:r>
        <w:rPr/>
        <w:t>ⲵ</w:t>
      </w:r>
      <w:r>
        <w:rPr/>
        <w:t>㡨㵑县咮뼰婪兹䠴뼸潚搬窏塩䷎㢏喩機묪こ⨦쵀殩卖枬朣噏⏃┮⑲淂떱쉟뗂㐯긦⥳琰㷂뭢杣䝹숬璿䝗び쉊䍄䟂輸伪Ⓜ浕</w:t>
      </w:r>
      <w:r>
        <w:rPr/>
        <w:t>ꤶꥅ</w:t>
      </w:r>
      <w:r>
        <w:rPr/>
        <w:t>佱䰶参㭃㈩쎬⹈䑃⻂ꎬ䓂쉑ꆻ싂㤽슿煗壂슻䍷䃂</w:t>
      </w:r>
      <w:r>
        <w:rPr/>
        <w:t>꧃</w:t>
      </w:r>
      <w:r>
        <w:rPr/>
        <w:t>娲㈱〻䟍쉹슮</w:t>
      </w:r>
      <w:r>
        <w:rPr/>
        <w:t>ꕪ</w:t>
      </w:r>
      <w:r>
        <w:rPr/>
        <w:t>漣梻顎刷㩣⍢懂썶㨻숯浊걆䁥䌯牒捩烂쉓煉刽䅱獲쉈昹㡡掘쵦呇싍</w:t>
      </w:r>
      <w:r>
        <w:rPr/>
        <w:t>꤭</w:t>
      </w:r>
      <w:r>
        <w:rPr/>
        <w:t>䟃깓廎</w:t>
      </w:r>
      <w:r>
        <w:rPr/>
        <w:t>ꕣ</w:t>
      </w:r>
      <w:r>
        <w:rPr/>
        <w:t>゘쉄㯂⥪슿廍카썢湯</w:t>
      </w:r>
      <w:r>
        <w:rPr/>
        <w:t>ꤴ</w:t>
      </w:r>
      <w:r>
        <w:rPr/>
        <w:t>吩갫땄縻⍹洦癎⽅歏汈䉞</w:t>
      </w:r>
      <w:r>
        <w:rPr/>
        <w:t>ꥉ</w:t>
      </w:r>
      <w:r>
        <w:rPr/>
        <w:t>츮⥍</w:t>
      </w:r>
      <w:r>
        <w:rPr/>
        <w:t>ꤲ</w:t>
      </w:r>
      <w:r>
        <w:rPr/>
        <w:t>뾻⪬疩ꅤ녠じ浰忂쉁䶏亏䓂䓂棂㉴긳⽪爱⫂恙瀪制刹ㄴ㈯㙲䨦곃截縭㔨</w:t>
      </w:r>
      <w:r>
        <w:rPr/>
        <w:t>ꤽ</w:t>
      </w:r>
      <w:r>
        <w:rPr/>
        <w:t>놱곂汰慪⩏㘹穨ꇂ䑃㙮嘴뾿㡇瞩쉸녕乸䙅⽒㍺</w:t>
      </w:r>
      <w:r>
        <w:rPr/>
        <w:t>ꥅ</w:t>
      </w:r>
      <w:r>
        <w:rPr/>
        <w:t>䑓䱌쵊桭ㄺ稽쉇䠲䙇⭃㌱琷济뗎⵱쵕</w:t>
      </w:r>
      <w:r>
        <w:rPr/>
        <w:t>꧂</w:t>
      </w:r>
      <w:r>
        <w:rPr/>
        <w:t>䩗睹瑋쉎</w:t>
      </w:r>
      <w:r>
        <w:rPr/>
        <w:t>Ⳃ</w:t>
      </w:r>
      <w:r>
        <w:rPr/>
        <w:t>東攨쉲㉆療け穀迂ィ潯⍁殏扃噹㷂偆㍗ㄨ伤녈숪焥硑䟂竂싂礷숥癵䬯惂匱ꍲ⏂瀫⤭⩆쉎숮㉣◂㔱</w:t>
      </w:r>
      <w:r>
        <w:rPr/>
        <w:t>ꕫ</w:t>
      </w:r>
      <w:r>
        <w:rPr/>
        <w:t>歭窣喻ち쉠圶⍷䴺쉷灉畠穇䁂䅓㭣촩⩾㉨촱⹔쉸㝇䡙䓂佂晘〸</w:t>
      </w:r>
      <w:r>
        <w:rPr/>
        <w:t>ⴳ</w:t>
      </w:r>
      <w:r>
        <w:rPr/>
        <w:t>は慚嘯浾啟炩⺿뭖㉋姂憻懎墩漽♤䔥汖녙㏂㭤①䍒牀쉠㄰═◂烂</w:t>
      </w:r>
      <w:r>
        <w:rPr/>
        <w:t>⣂</w:t>
      </w:r>
      <w:r>
        <w:rPr/>
        <w:t>㑥슩䝊⥭♭㝮⩢光亥</w:t>
      </w:r>
      <w:r>
        <w:rPr/>
        <w:t>ⴵ</w:t>
      </w:r>
      <w:r>
        <w:rPr/>
        <w:t>灾㡦뭧䔥㵫쌸썞</w:t>
      </w:r>
      <w:r>
        <w:rPr/>
        <w:t>Ⲭ</w:t>
      </w:r>
      <w:r>
        <w:rPr/>
        <w:t>慦◎塤뭣쉞</w:t>
      </w:r>
      <w:r>
        <w:rPr/>
        <w:t>ꥌ</w:t>
      </w:r>
      <w:r>
        <w:rPr/>
        <w:t>슱</w:t>
      </w:r>
      <w:r>
        <w:rPr/>
        <w:t>ⴥ</w:t>
      </w:r>
      <w:r>
        <w:rPr/>
        <w:t>曂䲱ꥪ㡍䱚㡏䁷彩幞捇㌪䥕㥲㭾◂㥭牘뽧딨瘫煫䓍㐯攱淂乞⎬⨬⪮⯂숣䙏杌╨噔</w:t>
      </w:r>
      <w:r>
        <w:rPr/>
        <w:t>ⵤ</w:t>
      </w:r>
      <w:r>
        <w:rPr/>
        <w:t>冬⚵</w:t>
      </w:r>
      <w:r>
        <w:rPr/>
        <w:t>ⱸ⑹</w:t>
      </w:r>
      <w:r>
        <w:rPr/>
        <w:t>㛂潔䕭怦떘䫂╟갪ヂ㡐⩺坶慧積皣슿塕츊䙏桶䙊뿎䥈穓浮⻂潠壂숶捪囍</w:t>
      </w:r>
      <w:r>
        <w:rPr/>
        <w:t>ꕦ</w:t>
      </w:r>
      <w:r>
        <w:rPr/>
        <w:t>䔨睂ꍶ㈥洨塃匴⫍摮㛂癑겮㭡繄㟂癷쉎䤸㝠䡑Ⓜ偷ㄶ⤮套眦䇎䤩猯儮呾种也㉡顋嘪特걔毎䫂顎ꥪ櫂氽㌩瘵敍ㄮ싂係漩㴺伷⨽愨廂쉬격㭅䄽飃栮▮忂⫎㘤皮딱䤳囂숴Ⓜ煱祎牦佇⭫</w:t>
      </w:r>
      <w:r>
        <w:rPr/>
        <w:t>ꔳ</w:t>
      </w:r>
      <w:r>
        <w:rPr/>
        <w:t>䨨䟂䅀㵶⹔堽습畅楮㵴ぃ⑎㶏␸涩沘䬤䷂扎呵⫂垥礥晱瀯싂䳂䗎偮奇䀴煗䁩쉫敋숮婕슡숶쉳わⓎ뮡䌪⿂쉰곂憩灵</w:t>
      </w:r>
      <w:r>
        <w:rPr/>
        <w:t>ꕵ</w:t>
      </w:r>
      <w:r>
        <w:rPr/>
        <w:t>ꥭ쉎剪䖩嗃焮䑾㞱唳㕕狂㭳</w:t>
      </w:r>
      <w:r>
        <w:rPr/>
        <w:t>ⱆ</w:t>
      </w:r>
      <w:r>
        <w:rPr/>
        <w:t>딪伩奌㧎椰츴땙슩칕烂䯂攤ꅑ刳ꍒ楑ち☰䇂쉋⭆ꇂ䵌兴輺숴ㅱぇ쉒쉍犮녚쉱桉䴮묩僂숺쉾슘㵁㖩睹祑ꍟ⭂쉔祌憿摔橔쉭呅</w:t>
      </w:r>
      <w:r>
        <w:rPr/>
        <w:t>ꤨ⚘</w:t>
      </w:r>
      <w:r>
        <w:rPr/>
        <w:t>呾兒毃倻떿㙃뭋輫</w:t>
      </w:r>
      <w:r>
        <w:rPr/>
        <w:t>ꤷ</w:t>
      </w:r>
      <w:r>
        <w:rPr/>
        <w:t>㍔䝚⥙㥫♆䥍怬檮뽏쉀濂싂</w:t>
      </w:r>
      <w:r>
        <w:rPr/>
        <w:t>ꖣ</w:t>
      </w:r>
      <w:r>
        <w:rPr/>
        <w:t>䙱凂頪塅㑐偧幚慒㕆晇穳婪碩千乁쉙涻⤨睬汔痂싂䇂⭘⽔懂彞⎥噚䥯樳䑋슥歸烂椴噄딯묪䩍춮싂⽚愬凂㧂쉱ㅩ</w:t>
      </w:r>
      <w:r>
        <w:rPr/>
        <w:t>Ⱖ⠥</w:t>
      </w:r>
      <w:r>
        <w:rPr/>
        <w:t>捔竂썬촪숹嘫숣砫溘㉅㬺甲牲䈬汞⚥ꥩ쌳ꍯ䡲塍㝾䥊䈵榩깟乲瞵剓슿♕沘ꎩ杯쉨摎䱢싂摒䊱强塄砪睐毎⪘盂쉓⫂䍮쉷㝸瀯牄䋂ꆵ䊘书䏂痂</w:t>
      </w:r>
      <w:r>
        <w:rPr/>
        <w:t>꧂</w:t>
      </w:r>
      <w:r>
        <w:rPr/>
        <w:t>啀㑸女䵠獫㕵쉖呢皡㝘犵繳㨬⭡䱔珃潙䇂ꍈ轠㙯抵縣뭐礳╆䈥숥剡䡺♤䁙汁皏捥</w:t>
      </w:r>
      <w:r>
        <w:rPr/>
        <w:t>ꤳ</w:t>
      </w:r>
      <w:r>
        <w:rPr/>
        <w:t>쉾夹╾䥎♭縱戹幙䡋䠯䥩繟㍃呁</w:t>
      </w:r>
      <w:r>
        <w:rPr/>
        <w:t>꧂⩖</w:t>
      </w:r>
      <w:r>
        <w:rPr/>
        <w:t>怨凂嗂歞㕙ァ⩚㉊뿎㝴㤥</w:t>
      </w:r>
      <w:r>
        <w:rPr/>
        <w:t>⠺⯃</w:t>
      </w:r>
      <w:r>
        <w:rPr/>
        <w:t>㵶暻♟幅繾쉱活乇歩獌쉤⩎㴲슱싂恙㡗塵亵䟂</w:t>
      </w:r>
      <w:r>
        <w:rPr/>
        <w:t>ⱴ</w:t>
      </w:r>
      <w:r>
        <w:rPr/>
        <w:t>䨯</w:t>
      </w:r>
      <w:r>
        <w:rPr/>
        <w:t>⡒</w:t>
      </w:r>
      <w:r>
        <w:rPr/>
        <w:t>숭㩺쉔♦</w:t>
      </w:r>
      <w:r>
        <w:rPr/>
        <w:t>Ⱖ</w:t>
      </w:r>
      <w:r>
        <w:rPr/>
        <w:t>敱佣捏䔪昪䭐⥮녵㏍飂歶⩘睩숩㖣䁭쉬䩥婁ꍇ쉟恖㵅쉹汌ꥹ쉓浫ꅇ㵑序帣㐴悩䛂싂䕸</w:t>
      </w:r>
      <w:r>
        <w:rPr/>
        <w:t>ꦥ</w:t>
      </w:r>
      <w:r>
        <w:rPr/>
        <w:t>칏妣⽾ꍕ␫슮㕾</w:t>
      </w:r>
      <w:r>
        <w:rPr/>
        <w:t>ꤻ</w:t>
      </w:r>
      <w:r>
        <w:rPr/>
        <w:t>喩䑸凂쉷稰顐殘奪쉤⺿싂䤬潢㙩潆㩋♈睊橙卭琪⥖⌬煍⬬啥窩ꍋ┤㜊꺡暱ガ䍉灞㥵纬畊쉈她㋂捬㍟楳颥㥄䪩</w:t>
      </w:r>
      <w:r>
        <w:rPr/>
        <w:t>ꥄ</w:t>
      </w:r>
      <w:r>
        <w:rPr/>
        <w:t>쉅땖긩㦩㬽嗂⥆睘쉀⽭牙縣♫슡癐㌭晚㶩䀪頯䵥录懂晣繁⨯佀ꥭ㑤묽㑭▩㙕㜨䝯剭⾻䬳䰪썪姂〽⺡숩曂슥㇍へ땢놣繁飂</w:t>
      </w:r>
      <w:r>
        <w:rPr/>
        <w:t>ꕾ</w:t>
      </w:r>
      <w:r>
        <w:rPr/>
        <w:t>渻祉싂摭ꅈ쏂辱洵幭㡉塥㍍㩔䩵㕠挴</w:t>
      </w:r>
      <w:r>
        <w:rPr/>
        <w:t>⠤</w:t>
      </w:r>
      <w:r>
        <w:rPr/>
        <w:t>촹摉轌⌳滂㨬亩祗쉯䖩港</w:t>
      </w:r>
      <w:r>
        <w:rPr/>
        <w:t>⡂</w:t>
      </w:r>
      <w:r>
        <w:rPr/>
        <w:t>塲㢣쉒䝪㜥쵶⚘婃</w:t>
      </w:r>
      <w:r>
        <w:rPr/>
        <w:t>ⵦ</w:t>
      </w:r>
      <w:r>
        <w:rPr/>
        <w:t>ꥫ夻⯎䩓╔쉶洣뭙榣䑘쉄쉣䄽┱뮬剫惂ㅠ㥎㖥婀캣竂十䐶䊘䍒共慟</w:t>
      </w:r>
      <w:r>
        <w:rPr/>
        <w:t>ꔹ</w:t>
      </w:r>
      <w:r>
        <w:rPr/>
        <w:t>㣃殥뽦栰슿뼤搲</w:t>
      </w:r>
      <w:r>
        <w:rPr/>
        <w:t>ꤲ</w:t>
      </w:r>
      <w:r>
        <w:rPr/>
        <w:t>挥㫂睦⍱춬輪瘱楃潦媣䁯ㅥ쉌</w:t>
      </w:r>
      <w:r>
        <w:rPr/>
        <w:t>ꤩ</w:t>
      </w:r>
      <w:r>
        <w:rPr/>
        <w:t>䅩쉈䔳</w:t>
      </w:r>
      <w:r>
        <w:rPr/>
        <w:t>⠶</w:t>
      </w:r>
      <w:r>
        <w:rPr/>
        <w:t>僎獘婌䢏恴楌唫⥎睍숮췂䥚飂獅〪潏棂⩪썏뽅憿싍㔱㈣칩匦쉇ꌦ뭙⩑炩愥灚匷祱咥槎券唥撡爵湳㧃⽑숽卢案㕆彭묵쉠</w:t>
      </w:r>
      <w:r>
        <w:rPr/>
        <w:t>ꕋ</w:t>
      </w:r>
      <w:r>
        <w:rPr/>
        <w:t>乞⭞ち䥱䮘숦슣숩ꍶ穫呖噹轙祉唭噺뗂塚啓椯쉒뽔晋깫媩싂䷂⩋䰱䲏숨支纱</w:t>
      </w:r>
      <w:r>
        <w:rPr/>
        <w:t>꧂</w:t>
      </w:r>
      <w:r>
        <w:rPr/>
        <w:t>㉳片ㅏ梿䰸⿂⩇┵楲쉞</w:t>
      </w:r>
      <w:r>
        <w:rPr/>
        <w:t>ⷍ</w:t>
      </w:r>
      <w:r>
        <w:rPr/>
        <w:t>竂券嘪矂ꄴ╓㜷䔭⸲녾䯂䘤癤슏偅㴰硾䃍弬츯䍀榵哂侱種捫䤬⪻넥喏祀矎獍杪㥥輺㫂繆㛂䃎뼵⚏奮넶煦ꄣ⬮呄彖䕑㊿䫂䱢䱘㥴漶噌䉂넥⨴牫䡪䠥</w:t>
      </w:r>
      <w:r>
        <w:rPr/>
        <w:t>ⱘ</w:t>
      </w:r>
      <w:r>
        <w:rPr/>
        <w:t>咘</w:t>
      </w:r>
      <w:r>
        <w:rPr/>
        <w:t>ꤥ</w:t>
      </w:r>
      <w:r>
        <w:rPr/>
        <w:t>㗂癊澡⥍坹伲䱶潊柂佮慑쉄癗䔱␷濂</w:t>
      </w:r>
      <w:r>
        <w:rPr/>
        <w:t>ꖣ</w:t>
      </w:r>
      <w:r>
        <w:rPr/>
        <w:t>⼶昵⹔싃칆疱싂쉟汳㭪䩂⨹焺砤⪮琸땥扅畞춿␰桷卑⥕氭㛂⯎䧂捖</w:t>
      </w:r>
      <w:r>
        <w:rPr/>
        <w:t>ⱞ</w:t>
      </w:r>
      <w:r>
        <w:rPr/>
        <w:t>슮쉋婡樤䜵奡꥔歫䴳⥥㵚</w:t>
      </w:r>
      <w:r>
        <w:rPr/>
        <w:t>ꥆ</w:t>
      </w:r>
      <w:r>
        <w:rPr/>
        <w:t>殮乁桺쉋</w:t>
      </w:r>
      <w:r>
        <w:rPr/>
        <w:t>ꥈ</w:t>
      </w:r>
      <w:r>
        <w:rPr/>
        <w:t>淂晅縻縶㎩ꏂ</w:t>
      </w:r>
      <w:r>
        <w:rPr/>
        <w:t>ⱸ</w:t>
      </w:r>
      <w:r>
        <w:rPr/>
        <w:t>珂嘲쉲㵵㖵咮吨싂ꌮ㤱Ⓜ啗䑈☤嗂ㆻ但灾半楕硋番┻㯂⪥㎏⑷쉘䅀</w:t>
      </w:r>
      <w:r>
        <w:rPr/>
        <w:t>ⷃ</w:t>
      </w:r>
      <w:r>
        <w:rPr/>
        <w:t>㑫瑡䩤숣</w:t>
      </w:r>
      <w:r>
        <w:rPr/>
        <w:t>ꦬ</w:t>
      </w:r>
      <w:r>
        <w:rPr/>
        <w:t>껂啕␴嗂땅⵩䬨啂칯槂䁚╚牸䢮뭲燂⩙扂쉤熣彪䵾㠳轇䥮䞩瀫⑑䦵彣쉀䁁失뗂橾㡎쌸埂䰪쉆曂뮮䍈妻䜸쉃怩㉴뭗䖘歖䔬礽䱟搫㥷戬斡湫烍䑌湩䆣뼶┷숽抩㚿쉬䀲뮻剟顥㑫噴汒祬渊쉦商橚䥾㡊敳䑄䡬㠩彍㜶盍测촯㬰갵</w:t>
      </w:r>
      <w:r>
        <w:rPr/>
        <w:t>ⴹ</w:t>
      </w:r>
      <w:r>
        <w:rPr/>
        <w:t>櫂剾煣䪣⨲昱䮩佨쏂娪愦㤷噃⩡兞呯歊⥦싂䍵畷⌰煞숩䙶ㄨ摗뼯癕穵⩅亥</w:t>
      </w:r>
      <w:r>
        <w:rPr/>
        <w:t>ꥏ</w:t>
      </w:r>
      <w:r>
        <w:rPr/>
        <w:t>畠촯䵰㇂橊噁䙙䳃䥬婴漣䖮쉸㘪칥䧂䉭桙㭄焴㜤㙐甤⼪兔⑸佳仂쵧쉅</w:t>
      </w:r>
      <w:r>
        <w:rPr/>
        <w:t>ꗂ</w:t>
      </w:r>
      <w:r>
        <w:rPr/>
        <w:t>匭쉎쉋췂</w:t>
      </w:r>
      <w:r>
        <w:rPr/>
        <w:t>⢿</w:t>
      </w:r>
      <w:r>
        <w:rPr/>
        <w:t>畨漪儵㫂樰頩栭⩹⺱䐰䬱塍╸</w:t>
      </w:r>
      <w:r>
        <w:rPr/>
        <w:t>ⰱ</w:t>
      </w:r>
      <w:r>
        <w:rPr/>
        <w:t>傿츸䙵䬨썆㵵污䤺橨</w:t>
      </w:r>
      <w:r>
        <w:rPr/>
        <w:t>ⴲ</w:t>
      </w:r>
      <w:r>
        <w:rPr/>
        <w:t>쎏걢㤴</w:t>
      </w:r>
      <w:r>
        <w:rPr/>
        <w:t>Ⳃ</w:t>
      </w:r>
      <w:r>
        <w:rPr/>
        <w:t>촶竂嘲癘</w:t>
      </w:r>
      <w:r>
        <w:rPr/>
        <w:t>ꗂ꥞</w:t>
      </w:r>
      <w:r>
        <w:rPr/>
        <w:t>쉅ꌥ땺坭䆮祉䦻啕㨣</w:t>
      </w:r>
      <w:r>
        <w:rPr/>
        <w:t>ꖵ</w:t>
      </w:r>
      <w:r>
        <w:rPr/>
        <w:t>倬繞㜶礽景╩䕪哂뗂䝹凂歌琬慙教䡍䲵湪硈䞩彸䅚⸬恺堶뽈没眦㏂渭쉰⩁颿关煤㛂桱</w:t>
      </w:r>
      <w:r>
        <w:rPr/>
        <w:t>ⵚ</w:t>
      </w:r>
      <w:r>
        <w:rPr/>
        <w:t>湴╘䝬䙉♎⩇쉙圴温㍍⩗坴딮哂䌮䤭佣ㅑ杘뽊倶䩲⒩䳂参揍湬녧迂⹟쉌微猹桙敧땐칦摂쉅뼣昭㉋殏䞬䬹潫ꥳ楫㐥傣쌱嚩⨶摮抱䑲穧㡍昪䝍物煘䅴⌹㵢뼪싂⍑ꆬ硰祉輨싎扏兲砨䈭䮱彪싂㠣㑂匫殿煈쉕㕓慱䩫硹睭䁬扠䯂⾩幖偳懃ꍭ뭎玩묵ㅞⓂ扎䚻쉫췍祫┫</w:t>
      </w:r>
      <w:r>
        <w:rPr/>
        <w:t>ꥇ</w:t>
      </w:r>
      <w:r>
        <w:rPr/>
        <w:t>뭂䲥⩈슻뭏㒮敕䑇偈곂䝨琲瑗噴䥬숥䝡䝨칦柂偂塚슩扆쉷</w:t>
      </w:r>
      <w:r>
        <w:rPr/>
        <w:t>ⶻ</w:t>
      </w:r>
      <w:r>
        <w:rPr/>
        <w:t>슘㥓捯䐥伤⥆㗂䵴⤫妏㇃伹悿撡䦿⑐甴ꍄ뽴⪩</w:t>
      </w:r>
      <w:r>
        <w:rPr/>
        <w:t>⡉</w:t>
      </w:r>
      <w:r>
        <w:rPr/>
        <w:t>橮⸸撘䁅昴夷⸳抩䍩穘浬睖㔭䖘䩩쉧竂</w:t>
      </w:r>
      <w:r>
        <w:rPr/>
        <w:t>⡹</w:t>
      </w:r>
      <w:r>
        <w:rPr/>
        <w:t>긳⾮㞱㝶砥冩숮숺쉕啞㌸䧂桐剆</w:t>
      </w:r>
      <w:r>
        <w:rPr/>
        <w:t>ꖏ</w:t>
      </w:r>
      <w:r>
        <w:rPr/>
        <w:t>溮싂ぱ捹縤祫揂啬䰴䲮숪쉧뭫㌩呯烂</w:t>
      </w:r>
      <w:r>
        <w:rPr/>
        <w:t>Ⱖ⠷</w:t>
      </w:r>
      <w:r>
        <w:rPr/>
        <w:t>彂の겡浀佔㬷侻轊扆槂</w:t>
      </w:r>
      <w:r>
        <w:rPr/>
        <w:t>⠬</w:t>
      </w:r>
      <w:r>
        <w:rPr/>
        <w:t>깶⏂</w:t>
      </w:r>
      <w:r>
        <w:rPr/>
        <w:t>ⰳ⸷</w:t>
      </w:r>
      <w:r>
        <w:rPr/>
        <w:t>嘵쉒偶祘樺噀䙶橤潹慏㗂䐹㭤㭠녆䱹쉪㗂眪쉒珂瞬硩</w:t>
      </w:r>
      <w:r>
        <w:rPr/>
        <w:t>ⵊ</w:t>
      </w:r>
      <w:r>
        <w:rPr/>
        <w:t>睓썑䱬㭈敢☱壂䁖潮瓂쉯쉲⤤䉯⺻飂꧎勂庻㎣䩨塯浡䅺晒䑘慳䲘䁊䍋彖㑈숦硫〦췂疬땬䷂⽃䅈倶慍汒⽶䑾쌦䕗昹幟佬⤨䔱䠪珍㮮숯戭㶡奺淂䉏</w:t>
      </w:r>
      <w:r>
        <w:rPr/>
        <w:t>⠮</w:t>
      </w:r>
      <w:r>
        <w:rPr/>
        <w:t>溵涬畚偍嘵䐶촴⼳䏂䠷扥轶⽄ど㵭ꎻ橪숯撿器攪癘숻䊣栮䁵쉕䰪奰俍囍畧䀊杊懂ꄯ砷⨨塅쉳㝺㕧</w:t>
      </w:r>
      <w:r>
        <w:rPr/>
        <w:t>ⲿ</w:t>
      </w:r>
      <w:r>
        <w:rPr/>
        <w:t>昣㉣슬칎걈쉆焻恲朤噸㝉璩竂䄵㐩⹋朩瘵쉭敯긨썕橐깆</w:t>
      </w:r>
      <w:r>
        <w:rPr/>
        <w:t>ⲱ</w:t>
      </w:r>
      <w:r>
        <w:rPr/>
        <w:t>ꄰ충皩싂桹慆䚵旍兡乆佯祅樵㢻㩢㡤灨</w:t>
      </w:r>
      <w:r>
        <w:rPr/>
        <w:t>ꕍ</w:t>
      </w:r>
      <w:r>
        <w:rPr/>
        <w:t>숻㋂⼩䙉剧杔䧂뭬꥞⽈扨걮䱰⽪숯딮䕈슡깤呑毂⌤䒣</w:t>
      </w:r>
      <w:r>
        <w:rPr/>
        <w:t>ꦮ</w:t>
      </w:r>
      <w:r>
        <w:rPr/>
        <w:t>뾣㥈汇畀妡뿎ヂ呴쉹㑳く⬻㯂䘶坷瘬쉄兵䩰汗걟䞿䒡슻뾵慹煴揂㘪縷</w:t>
      </w:r>
      <w:r>
        <w:rPr/>
        <w:t>⣂</w:t>
      </w:r>
      <w:r>
        <w:rPr/>
        <w:t>琱⌤揂칤④唥姂煟㥶眮䴳㭂뭚䭕녎匽䇂㍠ꏂ䉸䉐瑏䁆塰奇〶</w:t>
      </w:r>
      <w:r>
        <w:rPr/>
        <w:t>ⲵ</w:t>
      </w:r>
      <w:r>
        <w:rPr/>
        <w:t>痍槂쵉⥕楍㠹獍摤焮掏瘬䷂獀恪㩕席㭦썇氪硍睢稺곂⭣硥轨稯쉫䑸懂⺿⪵쉡潮䇂⥆䛂癚䵠橈㐪啕넰轟穊ꌭ⺱䬶哂㡅带稽窱숭乸獄╄䁈격䕚쉫秂쉦쉋庣</w:t>
      </w:r>
      <w:r>
        <w:rPr/>
        <w:t>⢣</w:t>
      </w:r>
      <w:r>
        <w:rPr/>
        <w:t>狂Ⓧ摷⵳幺㜭쵮䒮떣⵹䢻佺◂咵쉉♎参厥獍쉄佦䆻건</w:t>
      </w:r>
      <w:r>
        <w:rPr/>
        <w:t>⣂</w:t>
      </w:r>
      <w:r>
        <w:rPr/>
        <w:t>支港깨노⤺쉩町뇎䓎䥗攲갳뭸䝓刬㕧頦仂䩤楏䭑㖏毂煮嗂琨瀫싂晋♧쉱╭碡畠컂偆㊘㟂䍀䖣慯ㅒ轹歖䑢쉞䗂䇂倹䙄</w:t>
      </w:r>
      <w:r>
        <w:rPr/>
        <w:t>ꦵ</w:t>
      </w:r>
      <w:r>
        <w:rPr/>
        <w:t>均偅</w:t>
      </w:r>
      <w:r>
        <w:rPr/>
        <w:t>ꥇ</w:t>
      </w:r>
      <w:r>
        <w:rPr/>
        <w:t>쎡䨷쉲䉑㡐䡁䵯숤䔪㈱쉇碬㕴偏쉴쉥彾䡖ꅩ畾䇂⬵煪⽕夣딥⽹欸</w:t>
      </w:r>
      <w:r>
        <w:rPr/>
        <w:t>ꖡ</w:t>
      </w:r>
      <w:r>
        <w:rPr/>
        <w:t>晤楍</w:t>
      </w:r>
      <w:r>
        <w:rPr/>
        <w:t>꧂</w:t>
      </w:r>
      <w:r>
        <w:rPr/>
        <w:t>쉲긫㍷㙒唨澵䅵埂⩯㥺潇㉎䀹眪</w:t>
      </w:r>
      <w:r>
        <w:rPr/>
        <w:t>ꕎ</w:t>
      </w:r>
      <w:r>
        <w:rPr/>
        <w:t>扤厬땎㒩쉘炿轮㙫뭶婢轤浢十桚䍕嘷䬰佶否⽃싂㛂쉹奠剾楅瑾⑲婖矂㌪楒体숦쉧뭋扖瞩旂碱䱢⻍䉖伺⩥慸憿쉪뽠朮廂䍬⑃煭싂慂</w:t>
      </w:r>
      <w:r>
        <w:rPr/>
        <w:t>⣂</w:t>
      </w:r>
      <w:r>
        <w:rPr/>
        <w:t>纩</w:t>
      </w:r>
      <w:r>
        <w:rPr/>
        <w:t>Ⳃ</w:t>
      </w:r>
      <w:r>
        <w:rPr/>
        <w:t>娨曃㆏穋繺숪⵺㥒䅦㜩㍂╅숦쉙싍徣뼶橫婋녘栲쉏㍳璥嗎假쵒濃숳泂쉵硁㯂坺⥃㷂</w:t>
      </w:r>
      <w:r>
        <w:rPr/>
        <w:t>⡅</w:t>
      </w:r>
      <w:r>
        <w:rPr/>
        <w:t>䝦琩춻喣쌲싂䫂㥅숵㚮浱ꍁ婲쉥쉚顮敲㏂渺敡쉋渲䩚ꏂ辿ꥸ㫂䥵槂뭄⤸掩䕗긹䝦㉑卞㑘恭匹㩊䑀䜪䉔녷濂汏⹸穏䊩畲쉵⍳佮摑瘱</w:t>
      </w:r>
      <w:r>
        <w:rPr/>
        <w:t>ⱡ</w:t>
      </w:r>
      <w:r>
        <w:rPr/>
        <w:t>䀰⍬⸭彵ㄣ䗂繢</w:t>
      </w:r>
      <w:r>
        <w:rPr/>
        <w:t>ꕭ</w:t>
      </w:r>
      <w:r>
        <w:rPr/>
        <w:t>輶決쉑</w:t>
      </w:r>
      <w:r>
        <w:rPr/>
        <w:t>ꕠ</w:t>
      </w:r>
      <w:r>
        <w:rPr/>
        <w:t>껂捓幵条犮瑞復瀤䡗</w:t>
      </w:r>
      <w:r>
        <w:rPr/>
        <w:t>ⴵ</w:t>
      </w:r>
      <w:r>
        <w:rPr/>
        <w:t>版䌤輦瀴呓東剙獑쉘쉏</w:t>
      </w:r>
      <w:r>
        <w:rPr/>
        <w:t>Ⰺ</w:t>
      </w:r>
      <w:r>
        <w:rPr/>
        <w:t>歟䅣匹柂甽㚣㍀</w:t>
      </w:r>
      <w:r>
        <w:rPr/>
        <w:t>⡦</w:t>
      </w:r>
      <w:r>
        <w:rPr/>
        <w:t>㊱쉤㜬額쉣樽ꥣ瑡䰮㙷</w:t>
      </w:r>
      <w:r>
        <w:rPr/>
        <w:t>ⲡ</w:t>
      </w:r>
      <w:r>
        <w:rPr/>
        <w:t>습슩䙗㡟♨䙏칰컂ꅾ媩쉓㬬杪⭰千</w:t>
      </w:r>
      <w:r>
        <w:rPr/>
        <w:t>Ⱳ</w:t>
      </w:r>
      <w:r>
        <w:rPr/>
        <w:t>쉡硔偕㡉敍杴꤮繧슿쉷</w:t>
      </w:r>
      <w:r>
        <w:rPr/>
        <w:t>⠫</w:t>
      </w:r>
      <w:r>
        <w:rPr/>
        <w:t>癵嫂</w:t>
      </w:r>
      <w:r>
        <w:rPr/>
        <w:t>ꤷ</w:t>
      </w:r>
      <w:r>
        <w:rPr/>
        <w:t>繯㶱㎿깪쌫飂噄땢勂뽔捠㴺呣</w:t>
      </w:r>
      <w:r>
        <w:rPr/>
        <w:t>꧂⩓</w:t>
      </w:r>
      <w:r>
        <w:rPr/>
        <w:t>ꍞ쉳䀶刴槂稹煔眶伭勍旂姎␹⸹睴</w:t>
      </w:r>
      <w:r>
        <w:rPr/>
        <w:t>ꤤꕌ</w:t>
      </w:r>
      <w:r>
        <w:rPr/>
        <w:t>㝏췂䴳恵廂ꆩ䔹佚䡾⭔ㄺ⫍幗瘷ꅍ窩甦画昰甴숨</w:t>
      </w:r>
      <w:r>
        <w:rPr/>
        <w:t>꤭</w:t>
      </w:r>
      <w:r>
        <w:rPr/>
        <w:t>깺䐽</w:t>
      </w:r>
      <w:r>
        <w:rPr/>
        <w:t>ꦻ</w:t>
      </w:r>
      <w:r>
        <w:rPr/>
        <w:t>娳㴥⮩쉟쉎瀱㤵ꥬ兗⽩Ⓜ刲毂ꍘ乚㢻숱쉆ご㭫氣傩溵繹䬣㉠捰쌽恹䁡姂⑌땦氥穦瑉䮏㊱恂䡏炥敪輴䖡兕쉦ꅶ㵣幍玮琶穎煸檡ꆩ〳䁍☣㍓熡旂䱖汋甽㢬噆쉅땳焻㍋쉱촮䍤⑙쉬攥歾뼤㡤ꍀ⩏僂䦩슏숳剱㝱䋃桡敱催獖く景╭슬䎿摙⨮땹砮嫂㝂伪偈</w:t>
      </w:r>
      <w:r>
        <w:rPr/>
        <w:t>⠻</w:t>
      </w:r>
      <w:r>
        <w:rPr/>
        <w:t>媘뽔坳♫䥂슘걢</w:t>
      </w:r>
      <w:r>
        <w:rPr/>
        <w:t>Ⱪ</w:t>
      </w:r>
      <w:r>
        <w:rPr/>
        <w:t>㑎輰獎穓塳扶㋂玬꥘</w:t>
      </w:r>
      <w:r>
        <w:rPr/>
        <w:t>ꤺ</w:t>
      </w:r>
      <w:r>
        <w:rPr/>
        <w:t>쉠쉵</w:t>
      </w:r>
      <w:r>
        <w:rPr/>
        <w:t>⡮</w:t>
      </w:r>
      <w:r>
        <w:rPr/>
        <w:t>彬곎䈮杦숨患숴㣂䭡ꥪ坐牌硰剷帪Ⓧ灈櫂庬㭘⍤織獡䄪柂㜮焱绂伻璩悩〪쉃깮摋督漷偤䲬쉞㔫⍢噟接⥔</w:t>
      </w:r>
      <w:r>
        <w:rPr/>
        <w:t>ꔱ</w:t>
      </w:r>
      <w:r>
        <w:rPr/>
        <w:t>컂昴칟挱欷傮ꥱ숻奎硳쉗伸汶瞻꺡乕ㅌ쉙散毂깖䥊⬩頨湨㭍灷䑁睸쉥恷䚘䉇株㥥祬䩲刽禡嘺兮塶汀㜴캮榏损㆘啍䥉⼣係頸獖㡣䋂㓂싂⑨㉊晤卅ꅋ♄㴹歁牵ꎮ㙨䡇捀⩍</w:t>
      </w:r>
      <w:r>
        <w:rPr/>
        <w:t>ꕯ</w:t>
      </w:r>
      <w:r>
        <w:rPr/>
        <w:t>쉘㕱䡯栵刻㝡慭捁⍵㐭숳䅔뽯땸</w:t>
      </w:r>
      <w:r>
        <w:rPr/>
        <w:t>꧂</w:t>
      </w:r>
      <w:r>
        <w:rPr/>
        <w:t>㍅祮䕈嘫㍍圩⪮⥙戲㙭瑤쵠桋活䐱㑊쉘䤳琨䩒㭋凃㄰嘪癙嘭㒿珂☪歭沩걔㕉剞⏂ㅾ噊쵥䰰⍚戨</w:t>
      </w:r>
      <w:r>
        <w:rPr/>
        <w:t>ꕟ</w:t>
      </w:r>
      <w:r>
        <w:rPr/>
        <w:t>쉉䟂䝧党䱐噲㨤恊곂婒頻献恤숣</w:t>
      </w:r>
      <w:r>
        <w:rPr/>
        <w:t>Ɫ</w:t>
      </w:r>
      <w:r>
        <w:rPr/>
        <w:t>쉌碵</w:t>
      </w:r>
      <w:r>
        <w:rPr/>
        <w:t>ꕁ</w:t>
      </w:r>
      <w:r>
        <w:rPr/>
        <w:t>撮칋쉡洵摥⭰쉱氯唨슣썷烂桧ꌮ䕢彨晶䱨뿂녤澵癓慐汴䦘忍숥娪䭀䩡싂散㈣氤</w:t>
      </w:r>
      <w:r>
        <w:rPr/>
        <w:t>ꕭ</w:t>
      </w:r>
      <w:r>
        <w:rPr/>
        <w:t>礪御兠堰纩皬撣⏂潳숭</w:t>
      </w:r>
      <w:r>
        <w:rPr/>
        <w:t>ⴲ</w:t>
      </w:r>
      <w:r>
        <w:rPr/>
        <w:t>儷</w:t>
      </w:r>
      <w:r>
        <w:rPr/>
        <w:t>ꤩ</w:t>
      </w:r>
      <w:r>
        <w:rPr/>
        <w:t>矂剗卺器轅䝢嫂╞㬪焤幀썅ꆱ쉈⭨䇂숪</w:t>
      </w:r>
      <w:r>
        <w:rPr/>
        <w:t>ꔸ</w:t>
      </w:r>
      <w:r>
        <w:rPr/>
        <w:t>儥浑⽴娤숵獸┤呑圳湆⍕䝙挰䜦婶䗂녪灢⸊⻂穀䘦顇唴哂穌甫睟䰯憡㞣接ㅗ䋂吥颣偵㡂䅚ィㄯ뼴ꥰ쉀㔱쉖䲘偵䙡䖮ㅩ슿坉㝎旂楍烂</w:t>
      </w:r>
      <w:r>
        <w:rPr/>
        <w:t>꧂</w:t>
      </w:r>
      <w:r>
        <w:rPr/>
        <w:t>㚬⧎䰶⏂ㅄ䇂偙栭䝐懃樨䩺칢繋싂倬ꇂで摟뾬顔쉦♢欪</w:t>
      </w:r>
      <w:r>
        <w:rPr/>
        <w:t>ⶮ</w:t>
      </w:r>
      <w:r>
        <w:rPr/>
        <w:t>䱮䴸뭾숴硧眭쵋⫂㉦桸⥪䷂⩎煩⹖便ꄸ䒵眭䔴焷䆣嗂⪏걖⨫䘱╵梏硲猥佧쌶帹슥긩㶱輹⹇뿂烂䜮牄煢䩫汀穕丰睾僂㕞䵠嘲忂쉃쉢</w:t>
      </w:r>
      <w:r>
        <w:rPr/>
        <w:t>⡟</w:t>
      </w:r>
      <w:r>
        <w:rPr/>
        <w:t>梘㈣숭䑊䠽䎱偖礩檵땰쉫伸疬奄櫂杯椨䤹嫂佾頫ㅳ뭂堥⨭㩲⤦楺녃效⛂떬깺婉갪긭䁐</w:t>
      </w:r>
      <w:r>
        <w:rPr/>
        <w:t>Ɒ</w:t>
      </w:r>
      <w:r>
        <w:rPr/>
        <w:t>偟係彔㬳숥㒱䮱㩷熵</w:t>
      </w:r>
      <w:r>
        <w:rPr/>
        <w:t>ⱂ</w:t>
      </w:r>
      <w:r>
        <w:rPr/>
        <w:t>㡲义</w:t>
      </w:r>
      <w:r>
        <w:rPr/>
        <w:t>ꤱ</w:t>
      </w:r>
      <w:r>
        <w:rPr/>
        <w:t>䬪슘</w:t>
      </w:r>
      <w:r>
        <w:rPr/>
        <w:t>ⲱ</w:t>
      </w:r>
      <w:r>
        <w:rPr/>
        <w:t>㨭啮╦憮䔵쉄囂瀶쉟䐪渲轖㌺琷恧㖱嘳噁畦䁷汖</w:t>
      </w:r>
      <w:r>
        <w:rPr/>
        <w:t>ⵅⶻ⑭</w:t>
      </w:r>
      <w:r>
        <w:rPr/>
        <w:t>딦싂䝊☦⥀頩眪뽢牰쉘㜭晊柂캥㒵㚿で廎䕳숸㒱☭煐株䞡拂琸쉁䁇唪䯂䅖ぞ盂䝍䨶痃痂⬵乺皩疮㈹갰䥤⭙㈳啣싂깫⼹捭䥗㯂仂⥾쉃祯䇂</w:t>
      </w:r>
      <w:r>
        <w:rPr/>
        <w:t>⠰</w:t>
      </w:r>
      <w:r>
        <w:rPr/>
        <w:t>ꦣ</w:t>
      </w:r>
      <w:r>
        <w:rPr/>
        <w:t>顐顚浗♵䐸뭌㬪稽싂失䚱쉍佅漪奧儱参ꍵ쉎쉔⦵䅨♒䤰ㅲ䅘浟煺丶偳㙘轍Ⓙ婥</w:t>
      </w:r>
      <w:r>
        <w:rPr/>
        <w:t>ⴻ♶</w:t>
      </w:r>
      <w:r>
        <w:rPr/>
        <w:t>ꥫ彙⑔䤽㝫슥ꄷ䵣싂発⤷쉣偯晠쉘丮懂匩쌲䁏딬癭繚싂洵ꍫ灾뮮偐쉯⸻싍㩷</w:t>
      </w:r>
      <w:r>
        <w:rPr/>
        <w:t>ꥇ</w:t>
      </w:r>
      <w:r>
        <w:rPr/>
        <w:t>㘯⩭</w:t>
      </w:r>
      <w:r>
        <w:rPr/>
        <w:t>ⱁ⦬</w:t>
      </w:r>
      <w:r>
        <w:rPr/>
        <w:t>悩</w:t>
      </w:r>
      <w:r>
        <w:rPr/>
        <w:t>ꥉ</w:t>
      </w:r>
      <w:r>
        <w:rPr/>
        <w:t>쉊稵煏剪斵剹涱㩞疿晒湠쵪㴣㠪㭾䜷쉔皥ㄪ䁯갰ꥲ쉶彫</w:t>
      </w:r>
      <w:r>
        <w:rPr/>
        <w:t>ꗃ</w:t>
      </w:r>
      <w:r>
        <w:rPr/>
        <w:t>汇⑸䡨뭕卌乙姂㈱㢻摠⫂娤쉅偊쉩㑟挹捨땵奵偕漽Ⓙㅪ卆⽀쉢䵄噺厮䁇⩮秂䠨婘긶味匶报煷䟂</w:t>
      </w:r>
      <w:r>
        <w:rPr/>
        <w:t>ⵟ</w:t>
      </w:r>
      <w:r>
        <w:rPr/>
        <w:t>ヂ쉇嗂ꄭ䄯䈰쉦숺枻㜯涿坮쉴䖵㉅츤슮癹䑅⚩晑凂떣楳숮哂奵ꆿ呾浡煫♳檩恗奉车</w:t>
      </w:r>
      <w:r>
        <w:rPr/>
        <w:t>ⱃ</w:t>
      </w:r>
      <w:r>
        <w:rPr/>
        <w:t>婁쉤昨컂堭煥䋂쉨偦刯焯㍱䨯䟂⍄㭞㡴</w:t>
      </w:r>
      <w:r>
        <w:rPr/>
        <w:t>⡘</w:t>
      </w:r>
      <w:r>
        <w:rPr/>
        <w:t>ꅒ䌵췂搪䭾⨭녋</w:t>
      </w:r>
      <w:r>
        <w:rPr/>
        <w:t>⡩</w:t>
      </w:r>
      <w:r>
        <w:rPr/>
        <w:t>슿䅋愮瞱㕒㝥䙆⏂㬽㝮卭䀷攣⑦쉇㝧⹩쉒恸繉쉔幭歓⥢뮵䄪㐨쉍轇伪</w:t>
      </w:r>
      <w:r>
        <w:rPr/>
        <w:t>ⵤ</w:t>
      </w:r>
      <w:r>
        <w:rPr/>
        <w:t>ꍲ穫瑨䑄燂쌹ꎱ竂␣暩儸䦬砪⪮栊⥲侩偖♲朥</w:t>
      </w:r>
      <w:r>
        <w:rPr/>
        <w:t>ⵒ</w:t>
      </w:r>
      <w:r>
        <w:rPr/>
        <w:t>央轹廎</w:t>
      </w:r>
      <w:r>
        <w:rPr/>
        <w:t>ꕥ</w:t>
      </w:r>
      <w:r>
        <w:rPr/>
        <w:t>椩硗䤯杹䩆獀㷂焯넨狃숸㑖洮湭浹竎쉏㛂厥曃颣㝫</w:t>
      </w:r>
      <w:r>
        <w:rPr/>
        <w:t>ꕙ</w:t>
      </w:r>
      <w:r>
        <w:rPr/>
        <w:t>䌹숻ꍄ숤숵썅ꄪ異뽾䙰洹恳杦⵭㌪䨰硡▬숩轒䕦汏晣쉀䝦ꍊ㴳</w:t>
      </w:r>
      <w:r>
        <w:rPr/>
        <w:t>ⵥ</w:t>
      </w:r>
      <w:r>
        <w:rPr/>
        <w:t>䍅啥塷摨ォ뭫⩋㜬儸䚏䲵䔶桃䍶ꆏ勂⭒畦唹態彇磂灴祏䭊啰⹺牉䥺幂烍䨬쉏㵈숵䤷␮껎쉐꧎⸬䝉⽎슏療쎣優쉥搶犘噭슩㬫</w:t>
      </w:r>
      <w:r>
        <w:rPr/>
        <w:t>ⵁ</w:t>
      </w:r>
      <w:r>
        <w:rPr/>
        <w:t>㠬傿喘뇂숱ꅃ参╈␹</w:t>
      </w:r>
      <w:r>
        <w:rPr/>
        <w:t>ꕺ</w:t>
      </w:r>
      <w:r>
        <w:rPr/>
        <w:t>걂奕슘卣숽䄫䱃㠯氯䉷硉惂焵쉠參㡲䅐캥넫疣瘹⒣䱟㜪乤䠯恮噈䁖䊏噮囎濂沩堯刬硦瀨繫敬樹啎㠦⭪積攭⼵㑷䅇曂ㄭ摔呵䌣䢏炩뽂⾻숯쉗㕋單垬㛂</w:t>
      </w:r>
      <w:r>
        <w:rPr/>
        <w:t>꤭</w:t>
      </w:r>
      <w:r>
        <w:rPr/>
        <w:t>Ⱕ</w:t>
      </w:r>
      <w:r>
        <w:rPr/>
        <w:t>싂㵳淂止⨭欵⻃䕭セ숻縵걏彶┸噈壂灦䀶뭂䦥䨨幪帵뽰㷂塔縲묥ㅷ恂ꎩꍐ剡</w:t>
      </w:r>
      <w:r>
        <w:rPr/>
        <w:t>ꦏ</w:t>
      </w:r>
      <w:r>
        <w:rPr/>
        <w:t>懍</w:t>
      </w:r>
      <w:r>
        <w:rPr/>
        <w:t>⵰</w:t>
      </w:r>
      <w:r>
        <w:rPr/>
        <w:t>术汸噖♔䅶⫂⛂숶录〫⨵侮쉮卫焽싂剏</w:t>
      </w:r>
      <w:r>
        <w:rPr/>
        <w:t>ⵖ</w:t>
      </w:r>
      <w:r>
        <w:rPr/>
        <w:t>杧䭗깰䩗⿂ꄪ⩈歲䫂敗旂䅒김煕㝮䁒숶</w:t>
      </w:r>
      <w:r>
        <w:rPr/>
        <w:t>⣂</w:t>
      </w:r>
      <w:r>
        <w:rPr/>
        <w:t>湖冻繟じ䩇䫂ꌽ</w:t>
      </w:r>
      <w:r>
        <w:rPr/>
        <w:t>ꔸ</w:t>
      </w:r>
      <w:r>
        <w:rPr/>
        <w:t>ⱋ⍐</w:t>
      </w:r>
      <w:r>
        <w:rPr/>
        <w:t>晸숫痂⑮硘쉚㍂걇䀽卶슣浾燎亡ꍀ숰兟쉫癈㊥婬璮珂儭顟婄쉠ꅕ摐硁漷ꌻ啚┮没썒뽹♲㑋⌲倫㍟뼭捚숽偖</w:t>
      </w:r>
      <w:r>
        <w:rPr/>
        <w:t>ⵏ</w:t>
      </w:r>
      <w:r>
        <w:rPr/>
        <w:t>眴ꍞ搤쉄拂迎캮牖瑪⼬</w:t>
      </w:r>
      <w:r>
        <w:rPr/>
        <w:t>ꕙ⭈</w:t>
      </w:r>
      <w:r>
        <w:rPr/>
        <w:t>祙痂幊坦牌䑴捈㤱㡴쉃</w:t>
      </w:r>
      <w:r>
        <w:rPr/>
        <w:t>꧂</w:t>
      </w:r>
      <w:r>
        <w:rPr/>
        <w:t>癲杌䚏䝘숺爣䙈숽깞䌯硈숱祴㫂稤쉂</w:t>
      </w:r>
      <w:r>
        <w:rPr/>
        <w:t>Ⳃ</w:t>
      </w:r>
      <w:r>
        <w:rPr/>
        <w:t>ⵙ</w:t>
      </w:r>
      <w:r>
        <w:rPr/>
        <w:t>䈽䭀㖻㔶䄪쉮繋숷䴦쉨䔹㭍⧍杗沿爹믍輰䡫㭗欰癴㉌凂㙁쉯㥞弯欽䐵㏂全奡㭪䉟㕚楖亏</w:t>
      </w:r>
      <w:r>
        <w:rPr/>
        <w:t>꧂</w:t>
      </w:r>
      <w:r>
        <w:rPr/>
        <w:t>桡㍪</w:t>
      </w:r>
      <w:r>
        <w:rPr/>
        <w:t>Ɒ</w:t>
      </w:r>
      <w:r>
        <w:rPr/>
        <w:t>썱扁昣牫噑娤碩穟⬮䋍㯂ꅹ朣⍆⹕䊘坮썋숨䙦渫丶㑫쉎啦捯娸㩒敔犥慩捣村ッ御㡰껍쉬</w:t>
      </w:r>
      <w:r>
        <w:rPr/>
        <w:t>ⵯ</w:t>
      </w:r>
      <w:r>
        <w:rPr/>
        <w:t>ꍸ卢쉠䉖姂㵓晪쉂縻㙐憡쉌桠䘽轊쉗숳⩉樬櫂砪</w:t>
      </w:r>
      <w:r>
        <w:rPr/>
        <w:t>ꔱ</w:t>
      </w:r>
      <w:r>
        <w:rPr/>
        <w:t>긻㢻㢥쉏睎䨺咩</w:t>
      </w:r>
      <w:r>
        <w:rPr/>
        <w:t>ꦡ</w:t>
      </w:r>
      <w:r>
        <w:rPr/>
        <w:t>匨拃┩愩⭄師占卯恆숨䑾⽎䖵깵㙹呌䨱哂犥䣂㙏䵡</w:t>
      </w:r>
      <w:r>
        <w:rPr/>
        <w:t>⡀</w:t>
      </w:r>
      <w:r>
        <w:rPr/>
        <w:t>主㤰殿䔤㈪䥴㑒㵷㨱䉈稬⥃竃〷帣쉎朊潯浕䝣㵎轙</w:t>
      </w:r>
      <w:r>
        <w:rPr/>
        <w:t>⡵</w:t>
      </w:r>
      <w:r>
        <w:rPr/>
        <w:t>灂뽑㴻琽뽩㎮썇彵䑲㙇㴦䅘竂ꅁ㫂숬㘭⭁地䢡繨쉯츥䌻㴣䵒숷䍙湩⚩⏂⬤恐숴䑴流뽏䙩夻쉯꤮夯塈䅕⩊慔京噞渴娻塷㉒䈲婫</w:t>
      </w:r>
      <w:r>
        <w:rPr/>
        <w:t>⡉</w:t>
      </w:r>
      <w:r>
        <w:rPr/>
        <w:t>塐쉦뽯</w:t>
      </w:r>
      <w:r>
        <w:rPr/>
        <w:t>ⶱ</w:t>
      </w:r>
      <w:r>
        <w:rPr/>
        <w:t>枮녲딥湷妿恓婆㙖棂吱ꍩ䚻</w:t>
      </w:r>
      <w:r>
        <w:rPr/>
        <w:t>ꖩ</w:t>
      </w:r>
      <w:r>
        <w:rPr/>
        <w:t>㌳泂⼪䋂썈慖㝹勂⵾㈲禩䡎숫棂瀽뼪恬䢵⴮婓㛂⭸䥬숩磂潢䙺呖卶⫂</w:t>
      </w:r>
      <w:r>
        <w:rPr/>
        <w:t>ꗂ</w:t>
      </w:r>
      <w:r>
        <w:rPr/>
        <w:t>숳洮⹁極㋂へ嘳땄㍮嫂晧㕾坈洫晤搹넴䧂櫂堪慯彟⽂캩䴷쉤ꍃ㥣旂컂㭶䑺䑐怷块ꅙ啌㶩暿揂네洤쉷</w:t>
      </w:r>
      <w:r>
        <w:rPr/>
        <w:t>⣂</w:t>
      </w:r>
      <w:r>
        <w:rPr/>
        <w:t>奭佥祦</w:t>
      </w:r>
      <w:r>
        <w:rPr/>
        <w:t>ꥐ</w:t>
      </w:r>
      <w:r>
        <w:rPr/>
        <w:t>䯂뭤</w:t>
      </w:r>
      <w:r>
        <w:rPr/>
        <w:t>ⱸ</w:t>
      </w:r>
      <w:r>
        <w:rPr/>
        <w:t>ⴴ</w:t>
      </w:r>
      <w:r>
        <w:rPr/>
        <w:t>㮿</w:t>
      </w:r>
      <w:r>
        <w:rPr/>
        <w:t>Ⱕ</w:t>
      </w:r>
      <w:r>
        <w:rPr/>
        <w:t>㋂檏␻玿医⫂澡♑柂禬넽</w:t>
      </w:r>
      <w:r>
        <w:rPr/>
        <w:t>⢣</w:t>
      </w:r>
      <w:r>
        <w:rPr/>
        <w:t>쉦敓灠㮘⨯땢倻쉀㉋丰껂渶堷楺恏숪癏敞㙕㤬</w:t>
      </w:r>
      <w:r>
        <w:rPr/>
        <w:t>ꥀ</w:t>
      </w:r>
      <w:r>
        <w:rPr/>
        <w:t>숪偢☽㥉촴湚澏煹䴪橄恦㛂</w:t>
      </w:r>
      <w:r>
        <w:rPr/>
        <w:t>ꤽ</w:t>
      </w:r>
      <w:r>
        <w:rPr/>
        <w:t>딴礶ぶ⏂硟㟂橎䜳佖淃嫂</w:t>
      </w:r>
      <w:r>
        <w:rPr/>
        <w:t>ⲵ</w:t>
      </w:r>
      <w:r>
        <w:rPr/>
        <w:t>䇂쌱⥧</w:t>
      </w:r>
      <w:r>
        <w:rPr/>
        <w:t>ꕮ</w:t>
      </w:r>
      <w:r>
        <w:rPr/>
        <w:t>竂㤷숻嘶幅䩗</w:t>
      </w:r>
      <w:r>
        <w:rPr/>
        <w:t>ꦻ</w:t>
      </w:r>
      <w:r>
        <w:rPr/>
        <w:t>䀯琱牲塈쉹瑄♪㫂牯칺</w:t>
      </w:r>
      <w:r>
        <w:rPr/>
        <w:t>ⴭ⭣</w:t>
      </w:r>
      <w:r>
        <w:rPr/>
        <w:t>䒣녒吤摂㭍䑞䅶䚩㙖슮樱싂䓂ㅯ歏㋂컂䱘⥓猻㤸㙔걈壂曂⫂慤䩩떻唪獸</w:t>
      </w:r>
      <w:r>
        <w:rPr/>
        <w:t>꧂</w:t>
      </w:r>
      <w:r>
        <w:rPr/>
        <w:t>뭃亥</w:t>
      </w:r>
      <w:r>
        <w:rPr/>
        <w:t>ꕂ</w:t>
      </w:r>
      <w:r>
        <w:rPr/>
        <w:t>穄ꅳ썴摆䥕圸㢻浀䭙晪兪ꅭ䏂썅瘨妵㮻⥲ㅺ슏䨲⚥䅬礦㙅禬瑳为焪涻瞿㎘♔⭐쉥燂娩潳䅡䐶⌣倪䡍汧甥惂偦㙡䪡夭숯썱딵泂</w:t>
      </w:r>
      <w:r>
        <w:rPr/>
        <w:t>ⶥ</w:t>
      </w:r>
      <w:r>
        <w:rPr/>
        <w:t>硥슮㥴쉖猦⺻憻숽뽣⩑厏⩅쉤쏂</w:t>
      </w:r>
      <w:r>
        <w:rPr/>
        <w:t>ꕫ</w:t>
      </w:r>
      <w:r>
        <w:rPr/>
        <w:t>坉䩸欹⌫</w:t>
      </w:r>
      <w:r>
        <w:rPr/>
        <w:t>⡀</w:t>
      </w:r>
      <w:r>
        <w:rPr/>
        <w:t>愪㮏ꅩ슬䝔侥滎ꅰ䕞ㄶ塭</w:t>
      </w:r>
      <w:r>
        <w:rPr/>
        <w:t>꧂</w:t>
      </w:r>
      <w:r>
        <w:rPr/>
        <w:t>땊쉓뗂剩쉶凂拂⾣⥇쉳㉗䏃瑀⨣扰⩠幣潉吵쉧ꎩ偐唪⯂⨣悩㭙婦숤쉫奙㕕⼤㙠伥磂呢浶䱂枏㑇⑎뼻兢쉊⩥䅫㘯쌺</w:t>
      </w:r>
      <w:r>
        <w:rPr/>
        <w:t>ꦣ</w:t>
      </w:r>
      <w:r>
        <w:rPr/>
        <w:t>睏犵녺㝓弲</w:t>
      </w:r>
      <w:r>
        <w:rPr/>
        <w:t>ꕋ</w:t>
      </w:r>
      <w:r>
        <w:rPr/>
        <w:t>栤凂濂楎뇍⎥㍩瑞䘤玱㷂쉅숺쉧浦剰뭴亥쉥ꅏ昤썩싂쉈穂싍慗⧎숫䄲䈳숩㧃䱕妱僂⩚⌬䬮쉥ꄦ⸻⌸㙌刵쉯㩪䠣⽴婆两摵㠣䵑杮䔪넳汪㟍⎣┰숨临䀲睩ㆥ꺡ꇃ㌱彣ꆻ潩컂䩌惂깈啎䝀</w:t>
      </w:r>
      <w:r>
        <w:rPr/>
        <w:t>ꦩ⩚</w:t>
      </w:r>
      <w:r>
        <w:rPr/>
        <w:t>狂祑畨⨪쉵卂숽䁫䬩㈊熏䵃䥹슻땡㈬㡪橖㒮⬥땨</w:t>
      </w:r>
      <w:r>
        <w:rPr/>
        <w:t>ⱟ⩯</w:t>
      </w:r>
      <w:r>
        <w:rPr/>
        <w:t>佲噡砷㔻딨꥙㉇䄱䷂⛍辩㨭䥎⹞渺㠽숤橀係䍣檏㔮ꌴ뭮䄦瑟戶㡚扸䄵뽞晅媵㒡싂䐶䤶</w:t>
      </w:r>
      <w:r>
        <w:rPr/>
        <w:t>⣂</w:t>
      </w:r>
      <w:r>
        <w:rPr/>
        <w:t>䜶䠨쉠怫䅰抱瑩␹彟颥싂⵫숮㍮㏂㥂쉧偑⸮㷂쉒搷顑▵䁤싂頥슿㍄婨稫슩㝢쉏潂珍㙁眯转</w:t>
      </w:r>
      <w:r>
        <w:rPr/>
        <w:t>ꕖ</w:t>
      </w:r>
      <w:r>
        <w:rPr/>
        <w:t>渪摤숳捖⮡儸䍧湥礫嘷劥昨</w:t>
      </w:r>
      <w:r>
        <w:rPr/>
        <w:t>ⰹ</w:t>
      </w:r>
      <w:r>
        <w:rPr/>
        <w:t>线⑗懂䝬㭾⺘頷䀻甦쉭䁷곂</w:t>
      </w:r>
      <w:r>
        <w:rPr/>
        <w:t>ꕃ</w:t>
      </w:r>
      <w:r>
        <w:rPr/>
        <w:t>璿稭恤㨥깨싂㥓ㅋ딣䑠⥅楱䈬⹁弣〽숩彌䵦䧃ꌺ㚿㋂倻⴦무䱰걎䍐晴⌨㕍숨⏂숺䏂䕃橊䌯嘵㖩䱢╾㐥卸쌫䞵</w:t>
      </w:r>
      <w:r>
        <w:rPr/>
        <w:t>ⷎ</w:t>
      </w:r>
      <w:r>
        <w:rPr/>
        <w:t>憩䌰ㅲ乺⩹周瑄判⩏캿䤫쉓칮彎땙㥂뽥彃㋂䙨䢵⥕沘扫</w:t>
      </w:r>
      <w:r>
        <w:rPr/>
        <w:t>ꕳ</w:t>
      </w:r>
      <w:r>
        <w:rPr/>
        <w:t>柂ㅨ䶱칠ふ为⹳싂繣洫ꅹ到⍠杮⩧癆♉</w:t>
      </w:r>
      <w:r>
        <w:rPr/>
        <w:t>ꕖ</w:t>
      </w:r>
      <w:r>
        <w:rPr/>
        <w:t>쉞畎夺柂矍嫂健</w:t>
      </w:r>
      <w:r>
        <w:rPr/>
        <w:t>ꥒ</w:t>
      </w:r>
      <w:r>
        <w:rPr/>
        <w:t>䓂⬥瑔⻂彞䆏땟쉫㧂䁭䥸⹷㉋䑶䀲奣숴㏍⹇㠵쏂捷䅢恊䒏䝚⹎깑</w:t>
      </w:r>
      <w:r>
        <w:rPr/>
        <w:t>ꕂ</w:t>
      </w:r>
      <w:r>
        <w:rPr/>
        <w:t>䴻뼭啃긲秂슡㐬숤瓂♳浠ꌵ䨨千䙟㑎區녟⑰⍘숰典轺稶숺䥄殣㘨献쉆䑑垵뽱怬佅쉗圶</w:t>
      </w:r>
      <w:r>
        <w:rPr/>
        <w:t>ꤵ</w:t>
      </w:r>
      <w:r>
        <w:rPr/>
        <w:t>㭇浆毂숪哂⬬䍍뽾㢮쵢</w:t>
      </w:r>
      <w:r>
        <w:rPr/>
        <w:t>⣂⍊⭰</w:t>
      </w:r>
      <w:r>
        <w:rPr/>
        <w:t>䑃漪䔩㩎㥂獨晠輨㝃⌻♨磂噠顣縴썟쉷ꍏ쉬扷穑噸爹ꥤ䭉쉄彂瑢⿂</w:t>
      </w:r>
      <w:r>
        <w:rPr/>
        <w:t>ꕙ䷂</w:t>
      </w:r>
      <w:r>
        <w:rPr/>
        <w:t>쵥㍰⩥婥㏍湁㈵깩⫎䥶佟떥吻佄뭄幯썙䁃ㆩ䠦䭱嘳</w:t>
      </w:r>
      <w:r>
        <w:rPr/>
        <w:t>ⵖ</w:t>
      </w:r>
      <w:r>
        <w:rPr/>
        <w:t>쉙㓎㷂⨻㑶</w:t>
      </w:r>
      <w:r>
        <w:rPr/>
        <w:t>ꦻ</w:t>
      </w:r>
      <w:r>
        <w:rPr/>
        <w:t>ヂ㌨</w:t>
      </w:r>
      <w:r>
        <w:rPr/>
        <w:t>꧂</w:t>
      </w:r>
      <w:r>
        <w:rPr/>
        <w:t>䬥橱㙧싂⶘権䅫㕌㗎畇礳쵔㥹煵䴦㬽牢ꄳ䁙⿂旂愺촩䙃㏍㡆⚱⎵⑪攫捭쵭슘쵾䤥⽉瓂偶杳榥䩥쉈歇⥎慒皏祌⫂뭅剤汸瑲⥥䴥珃㢱䢘䶥汆癣㉗</w:t>
      </w:r>
      <w:r>
        <w:rPr/>
        <w:t>ꗂꤨ</w:t>
      </w:r>
      <w:r>
        <w:rPr/>
        <w:t>〳纘䛂䍟䐫믂牁䌴㩏坃ꥱ癹纥婪坴潟沣䝣㢬뾘倥ꄷ⵨仂슬䭪</w:t>
      </w:r>
      <w:r>
        <w:rPr/>
        <w:t>Ⱚ</w:t>
      </w:r>
      <w:r>
        <w:rPr/>
        <w:t>剄唽무她元⽉㯂仂煾窵煑䦣兺顨♙䍃瀬㨨傘건㔨窘䝅硪뭀㨷檏䘹硄䅯敺㕑㡇충橾䗂獓뇂⩕楶佔⫍顰珂輽컍쉟充썒쉆㬵䬳Ⓜ剺䙴墣徱帽暻ꥫ⹏⌶㜊䗂䬰⫂䈰격瀨ꅀ䁩쉟쉐뭙毂ꌣ䩣⩣⿍쉨穯㕀唽䩄䅮呹眵㵋睙쉈⾬䰻⭺쉷䉯⑲⸥燂祐㥪┩㠱櫂⨸⩾䀬ㅫ灪㙹㏂쉎⩎汳⬶䭒⪩숺</w:t>
      </w:r>
      <w:r>
        <w:rPr/>
        <w:t>ꕏ</w:t>
      </w:r>
      <w:r>
        <w:rPr/>
        <w:t>뇂䄺熱䝪瀪썫쉤田ㅌ싃癸䲘㩅摊</w:t>
      </w:r>
      <w:r>
        <w:rPr/>
        <w:t>ꕊ</w:t>
      </w:r>
      <w:r>
        <w:rPr/>
        <w:t>쉁⹨䴪抿杗劬䞩㢣</w:t>
      </w:r>
      <w:r>
        <w:rPr/>
        <w:t>ⴴ</w:t>
      </w:r>
      <w:r>
        <w:rPr/>
        <w:t>彵煘炣⍗넽ꅅ爤柃獓썤䟂婏㊩瑋뿂奖奙</w:t>
      </w:r>
      <w:r>
        <w:rPr/>
        <w:t>ꕵ</w:t>
      </w:r>
      <w:r>
        <w:rPr/>
        <w:t>䱳璱極濂敢㷂湯㚵欻녷ㅨ城啶╣쉱轭橌攭挫촫쉩싂䅞㑄䶏湦奟넶걁〫浸숻䆿曍⫍灬繃怵恨櫂奄皿档奯潓</w:t>
      </w:r>
      <w:r>
        <w:rPr/>
        <w:t>⡡</w:t>
      </w:r>
      <w:r>
        <w:rPr/>
        <w:t>瀴娯</w:t>
      </w:r>
      <w:r>
        <w:rPr/>
        <w:t>ꦘ</w:t>
      </w:r>
      <w:r>
        <w:rPr/>
        <w:t>㥨ㅄ獏㚣슮怹奌滂澘繓䡶⌨쉈┺㑌㇂癔</w:t>
      </w:r>
      <w:r>
        <w:rPr/>
        <w:t>ⲱ</w:t>
      </w:r>
      <w:r>
        <w:rPr/>
        <w:t>䬤⩉㐸㑗頭珂䝸</w:t>
      </w:r>
      <w:r>
        <w:rPr/>
        <w:t>ⱖ</w:t>
      </w:r>
      <w:r>
        <w:rPr/>
        <w:t>쉙</w:t>
      </w:r>
      <w:r>
        <w:rPr/>
        <w:t>ꗃ</w:t>
      </w:r>
      <w:r>
        <w:rPr/>
        <w:t>泂猫</w:t>
      </w:r>
      <w:r>
        <w:rPr/>
        <w:t>ⵯ☱</w:t>
      </w:r>
      <w:r>
        <w:rPr/>
        <w:t>畒恢䱏帵塵䪏⛎歴䕶呕쉋⩀類ꆻ輪扖㟂丷浘栩硂卷䳂婘愷숩䕢慀䩊玻쉃䵩䑱灌ㄩ䜶숫兔潋⭇㓍輶썅⦻女揂⚿怭뾮⽣쉱輹䑪瞱㍞䴭扤禱嚘潨倲쌰墿숭噕䮮⥣넨⨶摸묨浍⩭싃슡垏乤佗䁂㍋参숫䝒幉ꅫ습♐ꅵ쉢쉐㜩呮卍輴繾♺놘䒱䰸⪡杒砯砱쉔⨲滂呶숴⦥幷䡎캱礹땓䟂癊䝁싂含쵎슮嘪偅ꆿ渣䄨⍥椳橧슿꺻⮱玣</w:t>
      </w:r>
      <w:r>
        <w:rPr/>
        <w:t>⠹⥉</w:t>
      </w:r>
      <w:r>
        <w:rPr/>
        <w:t>䕀煗嘺㬺櫂⤦六</w:t>
      </w:r>
      <w:r>
        <w:rPr/>
        <w:t>ⵁ⩾⭮</w:t>
      </w:r>
      <w:r>
        <w:rPr/>
        <w:t>に榬쉧ꎵ桦놥넲㧃䏎숽稹㕺ヂ뽃浈</w:t>
      </w:r>
      <w:r>
        <w:rPr/>
        <w:t>ⲣⲱ</w:t>
      </w:r>
      <w:r>
        <w:rPr/>
        <w:t>睌쉷㭓偊偭冏⶿乚</w:t>
      </w:r>
      <w:r>
        <w:rPr/>
        <w:t>⵰</w:t>
      </w:r>
      <w:r>
        <w:rPr/>
        <w:t>溵瑦쉱祴䢘䍤䝒⾬숫弳澣剟栵墥숨ꅙ塦厩地楹땪晹㌶⫂䙩녯꥾뼯乹畹庬ㅒ싃礶⿂䑡㜤当潍掘㉓䙰㉙楳痂轈땔噆䍧妩熿╞뭱䁥汅帬䔩橋䵧쉏</w:t>
      </w:r>
      <w:r>
        <w:rPr/>
        <w:t>ꤵ</w:t>
      </w:r>
      <w:r>
        <w:rPr/>
        <w:t>㌷婅긶숤掘쉧啭䑯佸獙</w:t>
      </w:r>
      <w:r>
        <w:rPr/>
        <w:t>⠯⹏</w:t>
      </w:r>
      <w:r>
        <w:rPr/>
        <w:t>䥖濂캩⻂쉮쉉䥢♔录㥦凎夨瀰▥慔</w:t>
      </w:r>
      <w:r>
        <w:rPr/>
        <w:t>ꥑ⬰</w:t>
      </w:r>
      <w:r>
        <w:rPr/>
        <w:t>汓놥杫쵤氰㵅䯍呙卄</w:t>
      </w:r>
      <w:r>
        <w:rPr/>
        <w:t>ꤲ</w:t>
      </w:r>
      <w:r>
        <w:rPr/>
        <w:t>卷橗뇂噗转べ쉌긱㉭猪棂</w:t>
      </w:r>
      <w:r>
        <w:rPr/>
        <w:t>ꔥ</w:t>
      </w:r>
      <w:r>
        <w:rPr/>
        <w:t>㓎䅂싎冩煐㕸䭠䢮⮣璵㩍濂</w:t>
      </w:r>
      <w:r>
        <w:rPr/>
        <w:t>⠱⣂</w:t>
      </w:r>
      <w:r>
        <w:rPr/>
        <w:t>轢ꅒ䋂┣</w:t>
      </w:r>
      <w:r>
        <w:rPr/>
        <w:t>ꗃ</w:t>
      </w:r>
      <w:r>
        <w:rPr/>
        <w:t>슿곂숺堯썟⛂略婡灭䦩쵐䜰쉞東㭓堣塦并榱椣</w:t>
      </w:r>
      <w:r>
        <w:rPr/>
        <w:t>ꗂ</w:t>
      </w:r>
      <w:r>
        <w:rPr/>
        <w:t>啐䔱畀湔⩣敗䕎种獅婋䘊欰㝎䆥쉢繲灶䱖楤僎숲䑁具彍⹤摓䭎싂䃂쉀</w:t>
      </w:r>
      <w:r>
        <w:rPr/>
        <w:t>ⶏ</w:t>
      </w:r>
      <w:r>
        <w:rPr/>
        <w:t>䵀濂䨯礬</w:t>
      </w:r>
      <w:r>
        <w:rPr/>
        <w:t>⠽</w:t>
      </w:r>
      <w:r>
        <w:rPr/>
        <w:t>洰渽㡆䥇爬칍㡞䑔㉀牓♚</w:t>
      </w:r>
      <w:r>
        <w:rPr/>
        <w:t>ꖿ</w:t>
      </w:r>
      <w:r>
        <w:rPr/>
        <w:t>也ꅰ䩌촹㫂䄤쉴啤</w:t>
      </w:r>
      <w:r>
        <w:rPr/>
        <w:t>ꕓ</w:t>
      </w:r>
      <w:r>
        <w:rPr/>
        <w:t>㩌捈昨セ䓂</w:t>
      </w:r>
      <w:r>
        <w:rPr/>
        <w:t>ⱆ</w:t>
      </w:r>
      <w:r>
        <w:rPr/>
        <w:t>⽋湶컂뽦춵汋ꎘ땲䴰Ⓜ䊿䐤䝌습䠹从㥠쉉琭䑚쵾痎䙐⩏獒쉭禘物숭㥫佣䕌⑨⤴卍䭫潟否녚䕙묭乡疱轎땋뿂</w:t>
      </w:r>
      <w:r>
        <w:rPr/>
        <w:t>ꔱ♹ꦩ</w:t>
      </w:r>
      <w:r>
        <w:rPr/>
        <w:t>癙⫂</w:t>
      </w:r>
      <w:r>
        <w:rPr/>
        <w:t>ꗂ</w:t>
      </w:r>
      <w:r>
        <w:rPr/>
        <w:t>慚挺扞넪眨歶㝡槃슬㤱䶵䴩熿숳佡무⑞縫吣瘤䩭</w:t>
      </w:r>
      <w:r>
        <w:rPr/>
        <w:t>ꥁ</w:t>
      </w:r>
      <w:r>
        <w:rPr/>
        <w:t>塹⩧숹</w:t>
      </w:r>
      <w:r>
        <w:rPr/>
        <w:t>ⶩ</w:t>
      </w:r>
      <w:r>
        <w:rPr/>
        <w:t>쉎櫂촹썟揂⌲☯晘䔱쉉妿硷戣䜩恹쏂磂땩湷⥏쉍势磂㕯쉋頽攳㥺ꅗ㕐깋ꥩ䅤Ⓝ穄䐪묹䢬䐸伣ぶ佟氦䵤数番넫抮焷䉅橃깇䥮睁浧淂畫ꇂ楂摁卸䍖㭑捾啯⻍牨㕑㆘圻䏂唭쉕僂瀩轊漳䦻畦呇䂩ꄲ㠦截습쉠旎恫㚮飂㙊愵杠믂슻碥㨲斻捨䌪</w:t>
      </w:r>
      <w:r>
        <w:rPr/>
        <w:t>ⵤ┵</w:t>
      </w:r>
      <w:r>
        <w:rPr/>
        <w:t>㑢䍤뽱䤹枬恸摷⮱礮轔숪塸硴</w:t>
      </w:r>
      <w:r>
        <w:rPr/>
        <w:t>ꤷ</w:t>
      </w:r>
      <w:r>
        <w:rPr/>
        <w:t>歎幸李〶ꍷ捹潊湳湸㕮灮幃䬤礥偱塊ꥶ堰숫圲歏爫䩢呉䆩飂쉩睡倴㣂沏樽癬쉣恏㥀ꥩ兢⩣䯂</w:t>
      </w:r>
      <w:r>
        <w:rPr/>
        <w:t>⡣</w:t>
      </w:r>
      <w:r>
        <w:rPr/>
        <w:t>뽤硱秂䵖潾婠楠㦵輩绂습㍕䰮</w:t>
      </w:r>
      <w:r>
        <w:rPr/>
        <w:t>ⳃ</w:t>
      </w:r>
      <w:r>
        <w:rPr/>
        <w:t>幊</w:t>
      </w:r>
      <w:r>
        <w:rPr/>
        <w:t>꧂</w:t>
      </w:r>
      <w:r>
        <w:rPr/>
        <w:t>⡧</w:t>
      </w:r>
      <w:r>
        <w:rPr/>
        <w:t>瀦⹍쉔슩㕋쉌師㔤奃</w:t>
      </w:r>
      <w:r>
        <w:rPr/>
        <w:t>ꦬ</w:t>
      </w:r>
      <w:r>
        <w:rPr/>
        <w:t>扊砦컂</w:t>
      </w:r>
      <w:r>
        <w:rPr/>
        <w:t>ꥌ</w:t>
      </w:r>
      <w:r>
        <w:rPr/>
        <w:t>㡥쎩╗搦槂ぶ㨤卆て슘ㅁ㊏췂氭娯亱㬥䛍䍣怳䵎甯买뭆ㅉ焦弲㙴⽚焸睌䍑䠪</w:t>
      </w:r>
      <w:r>
        <w:rPr/>
        <w:t>⣃</w:t>
      </w:r>
      <w:r>
        <w:rPr/>
        <w:t>㥌⥪䁁癧坠㏃烂畒⑪㛂嘥쉁枩뽖栬䵵㈵噔壎坁쉥楦㧂车쉄쉋䴸坈썡吻稭</w:t>
      </w:r>
      <w:r>
        <w:rPr/>
        <w:t>Ⱙ</w:t>
      </w:r>
      <w:r>
        <w:rPr/>
        <w:t>碬兘⺡慉勂瑓輹牎瘮믂숩獟</w:t>
      </w:r>
      <w:r>
        <w:rPr/>
        <w:t>⡶</w:t>
      </w:r>
      <w:r>
        <w:rPr/>
        <w:t>樺㜣潉䎵恹廂晖싍㡎灍④䜽瑒扟쵭輩獙绂䜵瀨辮⿂䕒⩨橺奬⩆䷂吭츸擂쉴彰♗〰晍㑺㵚盂幱碬呞㴥⸦</w:t>
      </w:r>
      <w:r>
        <w:rPr/>
        <w:t>ꖘ</w:t>
      </w:r>
      <w:r>
        <w:rPr/>
        <w:t>垿泂깭슡楆盂先㑐쉊湎洮氳쉂䅀浚瘩硺瞏氶쉭⽬幸扗飂曂擂轋䘱쉎䝑㮮畢厥濂湷穚繡圮䮡煙顋⤽曂㝢彲凂⍍奀㕊숪▻</w:t>
      </w:r>
      <w:r>
        <w:rPr/>
        <w:t>ꥈ</w:t>
      </w:r>
      <w:r>
        <w:rPr/>
        <w:t>嘦♪楔◂砲为湤䱪輥쉟䕄砸쉟쉓</w:t>
      </w:r>
      <w:r>
        <w:rPr/>
        <w:t>⡪◂</w:t>
      </w:r>
      <w:r>
        <w:rPr/>
        <w:t>칩</w:t>
      </w:r>
      <w:r>
        <w:rPr/>
        <w:t>ꔊ</w:t>
      </w:r>
      <w:r>
        <w:rPr/>
        <w:t>䝳䡾堭䙈싎兤䞿⌨</w:t>
      </w:r>
      <w:r>
        <w:rPr/>
        <w:t>ꗃ⑥</w:t>
      </w:r>
      <w:r>
        <w:rPr/>
        <w:t>㑶獗</w:t>
      </w:r>
      <w:r>
        <w:rPr/>
        <w:t>⠵</w:t>
      </w:r>
      <w:r>
        <w:rPr/>
        <w:t>뽘ꍅ煏⛂썆秃穙楓凂ば兔</w:t>
      </w:r>
      <w:r>
        <w:rPr/>
        <w:t>ꦮ</w:t>
      </w:r>
      <w:r>
        <w:rPr/>
        <w:t>㒡㍪</w:t>
      </w:r>
      <w:r>
        <w:rPr/>
        <w:t>ꗂ</w:t>
      </w:r>
      <w:r>
        <w:rPr/>
        <w:t>敡偙䵅央♋纩杪묭䈩娤╣㝄䔰䩄䙍숪礵䘴뭲摩瀣䅓也쉗칮碵⨶무張湰䥔</w:t>
      </w:r>
      <w:r>
        <w:rPr/>
        <w:t>Ⱬ</w:t>
      </w:r>
      <w:r>
        <w:rPr/>
        <w:t>䡟掩䭏따乳⭄䵆䈺慺㓍⺡㢩焽刮䤳㕴</w:t>
      </w:r>
      <w:r>
        <w:rPr/>
        <w:t>ⴷ</w:t>
      </w:r>
      <w:r>
        <w:rPr/>
        <w:t>㝰칅启䥣칬쉆ꥢ浏摠㩆숴杏癯卩㨥乙皮煮ꇎ㞘䵍쉚獅暻摱眳倪昶匣母喵㌸焷坈㤪参㐴뽕樺毂㉥㍴潐췂썈⎻뽲樰塷挳敏博쉧璿睙樬⏃哂刳떵迂䉖㉏䙇彵橪瘭쌻顯瀤旂䳂ぶ╡䵷슡焣杵佑슻䑶䐮䁖煾쉎츫㔸䱪坟砦쉑摩㍨灧⹕啹樳ꆻ曍に剪䃂⩬뮩ꌯ卌⹋嚬䂬噁쉢剮佘抱䥀䑫柂犩⹊쉣</w:t>
      </w:r>
      <w:r>
        <w:rPr/>
        <w:t>ⴷ</w:t>
      </w:r>
      <w:r>
        <w:rPr/>
        <w:t>썸硪㥣橧㗂公湤㙍⑃␣㝷</w:t>
      </w:r>
      <w:r>
        <w:rPr/>
        <w:t>ⱗ</w:t>
      </w:r>
      <w:r>
        <w:rPr/>
        <w:t>쉰敋䧎挩쵡㩪塺⩭斩숤╞㇍⤱婭摕⬽潅⯂슡顱晉敳⭪䥄䥨숱넰伸材⦻</w:t>
      </w:r>
      <w:r>
        <w:rPr/>
        <w:t>ⵙ</w:t>
      </w:r>
      <w:r>
        <w:rPr/>
        <w:t>䁈乺⸱伥䥊䕷싍殥拃䕀쉉⸱슘숫⩵绂嘳䙏䩢搥砯䛂</w:t>
      </w:r>
      <w:r>
        <w:rPr/>
        <w:t>ꤸ</w:t>
      </w:r>
      <w:r>
        <w:rPr/>
        <w:t>㗃揂獂쉶焸⪵塬ひ戣ㄺ䡉穰卄壂</w:t>
      </w:r>
      <w:r>
        <w:rPr/>
        <w:t>ꕢ</w:t>
      </w:r>
      <w:r>
        <w:rPr/>
        <w:t>䕉쉤牣穱壂썁橉佷剬㭷畧딷戸ば嘽䖩獢䝒甬昺䒥䥴뭳橊婠뼹땠奄杕칸䝢獘숻촩䱯㘦楂⑭䲬微幅䃂氩䁠</w:t>
      </w:r>
      <w:r>
        <w:rPr/>
        <w:t>⡹</w:t>
      </w:r>
      <w:r>
        <w:rPr/>
        <w:t>ㅦ轒兙摖㝷椰䠦㉥㕶䊵깫顺㭊숤䒮캥ꍂ싂煯慴幸奾</w:t>
      </w:r>
      <w:r>
        <w:rPr/>
        <w:t>ⱘ</w:t>
      </w:r>
      <w:r>
        <w:rPr/>
        <w:t>䉙</w:t>
      </w:r>
      <w:r>
        <w:rPr/>
        <w:t>Ⳃ</w:t>
      </w:r>
      <w:r>
        <w:rPr/>
        <w:t>㝉숮抡㪩␽伪쉹塊㑔凂㡗╄婋地⹊楦뽙ㆩ뼮깏뭬㠷䯂ꥲ儹따⥫</w:t>
      </w:r>
      <w:r>
        <w:rPr/>
        <w:t>ⴤ</w:t>
      </w:r>
      <w:r>
        <w:rPr/>
        <w:t>䵬㩩</w:t>
      </w:r>
      <w:r>
        <w:rPr/>
        <w:t>ꤱ</w:t>
      </w:r>
      <w:r>
        <w:rPr/>
        <w:t>䰶㵣㙉勍ㄵ쉏兖恹氬砪彷㵥弮쌽⑹ꇂㅠ䬷</w:t>
      </w:r>
      <w:r>
        <w:rPr/>
        <w:t>ꥅ</w:t>
      </w:r>
      <w:r>
        <w:rPr/>
        <w:t>슬䥋䖥칭㭣欪㈬吣</w:t>
      </w:r>
      <w:r>
        <w:rPr/>
        <w:t>⡃</w:t>
      </w:r>
      <w:r>
        <w:rPr/>
        <w:t>扔堳檬䬽携央猨</w:t>
      </w:r>
      <w:r>
        <w:rPr/>
        <w:t>ꦣ</w:t>
      </w:r>
      <w:r>
        <w:rPr/>
        <w:t>癁쉵쉬亩㛂싂㕮꥾쉔矂⩕ꍏ쉵⌱㍄亱</w:t>
      </w:r>
      <w:r>
        <w:rPr/>
        <w:t>ⶏ</w:t>
      </w:r>
      <w:r>
        <w:rPr/>
        <w:t>㡉唭♨䛂㤻䙟⼤㗍夷갬㵍楩숱啘⤥㍃婤䮘〨촺摴䙁幆숣싂♌摂뿂䑗땧⍷礪⨤懂䌣숫淂숲땑</w:t>
      </w:r>
      <w:r>
        <w:rPr/>
        <w:t>ⱋ</w:t>
      </w:r>
      <w:r>
        <w:rPr/>
        <w:t>ⵕ</w:t>
      </w:r>
      <w:r>
        <w:rPr/>
        <w:t>㧍嚘䙪畂</w:t>
      </w:r>
      <w:r>
        <w:rPr/>
        <w:t>ꤪ</w:t>
      </w:r>
      <w:r>
        <w:rPr/>
        <w:t>뽸幋浐娤䛎⥾숷敓梱惂䥄䉘廍숯䕺ꅤ瘭柂䬲♘䥩帮ꄱ洮渵쏂梏楫㡡습嫂灷䜊䵭松タ猴洩刹疣辬</w:t>
      </w:r>
      <w:r>
        <w:rPr/>
        <w:t>ꥅ</w:t>
      </w:r>
      <w:r>
        <w:rPr/>
        <w:t>燂䌦㥅쉶䇂瞘歂盂㍉卅玱㖘榡䇂颩곂杩㙸幗杉婚灉〲⨴䩤쉰슮㖘正쉙㙓㢱䄺捊슩</w:t>
      </w:r>
      <w:r>
        <w:rPr/>
        <w:t>ꦏ</w:t>
      </w:r>
      <w:r>
        <w:rPr/>
        <w:t>轧六뭡⸮轸⥊繟썱歆⍊</w:t>
      </w:r>
      <w:r>
        <w:rPr/>
        <w:t>ꥐ</w:t>
      </w:r>
      <w:r>
        <w:rPr/>
        <w:t>쉉㝢桴嘭쉦嘳漦泂㍇깦㈴曎䭡</w:t>
      </w:r>
      <w:r>
        <w:rPr/>
        <w:t>ꦩ</w:t>
      </w:r>
      <w:r>
        <w:rPr/>
        <w:t>啞祭䥙쏂ꅧ夨㡣쵳쉕슬価䡌⼤녥䬴䍾産匳捑婡ㅘ杲걢䡦獥⩷</w:t>
      </w:r>
      <w:r>
        <w:rPr/>
        <w:t>ⷃ</w:t>
      </w:r>
      <w:r>
        <w:rPr/>
        <w:t>瀪⩨㊘녇䁱搮땈㦬㠤剅暵䅠估쉈冩␫깤幒쵓䩘걞楙捫䐩渥㞥斱䊏扏浈曎桨䢬</w:t>
      </w:r>
      <w:r>
        <w:rPr/>
        <w:t>⣂</w:t>
      </w:r>
      <w:r>
        <w:rPr/>
        <w:t>㭢朳䯂쉡䥠땙硁为猩祺汉䱪䥈㖿슻㤤껎쵒硍䝈啦䏂繕㛂⺵㙣㣂⦏㥸긫檵</w:t>
      </w:r>
      <w:r>
        <w:rPr/>
        <w:t>⠽</w:t>
      </w:r>
      <w:r>
        <w:rPr/>
        <w:t>䢿㭶칗㚣䜩哂䈪ꇂ懍쉙</w:t>
      </w:r>
      <w:r>
        <w:rPr/>
        <w:t>⵰</w:t>
      </w:r>
      <w:r>
        <w:rPr/>
        <w:t>칳䩾쉢焴⒡ꍹ</w:t>
      </w:r>
      <w:r>
        <w:rPr/>
        <w:t>ꕞ</w:t>
      </w:r>
      <w:r>
        <w:rPr/>
        <w:t>侥斘갬䐭⫂塌猩顈㤣䵴䄻⥇㌮숰⩸㝵湉浒啙䳂깪媿㢮</w:t>
      </w:r>
      <w:r>
        <w:rPr/>
        <w:t>ꕰ</w:t>
      </w:r>
      <w:r>
        <w:rPr/>
        <w:t>兲敹个ꅪ㄰灙呁녢乀祺塱</w:t>
      </w:r>
      <w:r>
        <w:rPr/>
        <w:t>⢏</w:t>
      </w:r>
      <w:r>
        <w:rPr/>
        <w:t>ⶥ</w:t>
      </w:r>
      <w:r>
        <w:rPr/>
        <w:t>ㆮ礰쉵⨳떥䅒佴灶㔮僂轩넯灧堵塗祋</w:t>
      </w:r>
      <w:r>
        <w:rPr/>
        <w:t>⠺</w:t>
      </w:r>
      <w:r>
        <w:rPr/>
        <w:t>츲㋂ꄹ䭳〉땢</w:t>
      </w:r>
      <w:r>
        <w:rPr/>
        <w:t>ⶣ</w:t>
      </w:r>
      <w:r>
        <w:rPr/>
        <w:t>㘳梬쉢卲呈㘳擂㑳䏂싂瞱쉊咡</w:t>
      </w:r>
      <w:r>
        <w:rPr/>
        <w:t>ꤺ</w:t>
      </w:r>
      <w:r>
        <w:rPr/>
        <w:t>健楪䍱</w:t>
      </w:r>
      <w:r>
        <w:rPr/>
        <w:t>ꔻ</w:t>
      </w:r>
      <w:r>
        <w:rPr/>
        <w:t>숳䮿噀䩄㙦䭸㕂欮懂</w:t>
      </w:r>
      <w:r>
        <w:rPr/>
        <w:t>ⲏ</w:t>
      </w:r>
      <w:r>
        <w:rPr/>
        <w:t>占稦ꅕ燂婑ꅑ歟䷎狂쉋橬곂婨晶慎㗍깎偯䛎乣徵係</w:t>
      </w:r>
      <w:r>
        <w:rPr/>
        <w:t>ⷂ</w:t>
      </w:r>
      <w:r>
        <w:rPr/>
        <w:t>㩟盂칪⵵ꥬꥪ㘴땵奚䜫摱妬煇䉹愹땅䥥쉕婺狂䏂쉈揃숻华䩤㩂쉘唪㬯廂嘤桊吰桗䩄散摏⭦穤啘潵你껂</w:t>
      </w:r>
      <w:r>
        <w:rPr/>
        <w:t>꥟</w:t>
      </w:r>
      <w:r>
        <w:rPr/>
        <w:t>椻싎参勂㨦䞩숪䄹㡲뽲炣⵩䠨</w:t>
      </w:r>
      <w:r>
        <w:rPr/>
        <w:t>⣂</w:t>
      </w:r>
      <w:r>
        <w:rPr/>
        <w:t>䵋䳂걏捎⽤ꅰ㭖뭃싂繥쵗株圣䚡숽♈櫂疩␹⥴ㄻ䶮㔣䉗灨춬彣㙋㵁뽊愰恖⪱杬ㄥ恅ㄫ癳䙢奒㴪㚮쉉쉍╢䩱䴪灲绂ꏂ䩦瘷䅺뮵桑挮䢥</w:t>
      </w:r>
      <w:r>
        <w:rPr/>
        <w:t>ꥒ</w:t>
      </w:r>
      <w:r>
        <w:rPr/>
        <w:t>氩쉣澣嚱싂䢬瘶抏戵繗稪倷昷䉩┰濂숻乹녗</w:t>
      </w:r>
      <w:r>
        <w:rPr/>
        <w:t>ꦬ</w:t>
      </w:r>
      <w:r>
        <w:rPr/>
        <w:t>顬琴摦碿䌷뽔乇顋䣎숦縪先⒥疱쉃떵吸摲䌸⮻⹦</w:t>
      </w:r>
      <w:r>
        <w:rPr/>
        <w:t>ꤩ</w:t>
      </w:r>
      <w:r>
        <w:rPr/>
        <w:t>㌦㴭剏乣슥뭘</w:t>
      </w:r>
      <w:r>
        <w:rPr/>
        <w:t>ꕬ</w:t>
      </w:r>
      <w:r>
        <w:rPr/>
        <w:t>갮係㜪</w:t>
      </w:r>
      <w:r>
        <w:rPr/>
        <w:t>ⰲ</w:t>
      </w:r>
      <w:r>
        <w:rPr/>
        <w:t>促泂䰩㭣⾵╀匱䄽睦㫂桮뭹抡⽱촨㬮㣂繾珂뭷</w:t>
      </w:r>
      <w:r>
        <w:rPr/>
        <w:t>Ⲯ</w:t>
      </w:r>
      <w:r>
        <w:rPr/>
        <w:t>晦</w:t>
      </w:r>
      <w:r>
        <w:rPr/>
        <w:t>ⵒ</w:t>
      </w:r>
      <w:r>
        <w:rPr/>
        <w:t>ꅩ㑔奍楠䙧䱀Ⓜ쉭깣숯췂ꄦ桧䎿㙪甤牡㨱歇桄䡂㌨橏쉏숩㬊뽥噁쉭뼱嘬녎⼣彶쉪礤繚劵く歋温帴瞩敞䔣渨刮偪䕬橘嚣桌⤬䵘⽙䨲⥱ぐ⛎昴憏瘪썍玿䩰ꥲ┮兊䈴꺿迂轒煫䕬칢氥썙숵攺䂵㊩㔫㎩顉啤쉹㬲쌱㵐剤걮迂㥕硞促冩礵捦╌넪</w:t>
      </w:r>
      <w:r>
        <w:rPr/>
        <w:t>⡬</w:t>
      </w:r>
      <w:r>
        <w:rPr/>
        <w:t>묷奡갻䧂頣澮쉞쉱噁㩧㌫礭冥슥쉇ど싂㓂繳⹑땓櫃꺡썆㓂㉇⽠婌微싂◂⽁䲬ꄥ嘵㜸㵏硷⑳㈸╥쵾츱摫깋扣敗♚싂㜰徿桭兞놿嘫</w:t>
      </w:r>
      <w:r>
        <w:rPr/>
        <w:t>ꤵ</w:t>
      </w:r>
      <w:r>
        <w:rPr/>
        <w:t>漥䑩㐤獆䝹</w:t>
      </w:r>
      <w:r>
        <w:rPr/>
        <w:t>ꗂ</w:t>
      </w:r>
      <w:r>
        <w:rPr/>
        <w:t>倭晾爦</w:t>
      </w:r>
      <w:r>
        <w:rPr/>
        <w:t>ꕆ</w:t>
      </w:r>
      <w:r>
        <w:rPr/>
        <w:t>㟍</w:t>
      </w:r>
      <w:r>
        <w:rPr/>
        <w:t>Ⱨ</w:t>
      </w:r>
      <w:r>
        <w:rPr/>
        <w:t>係㢘䱁輨㑣瑈</w:t>
      </w:r>
      <w:r>
        <w:rPr/>
        <w:t>꥟</w:t>
      </w:r>
      <w:r>
        <w:rPr/>
        <w:t>炏牑묶㭭㜴柂歵甽畕ꌹ奫䲻슥䬱◎揍쉷秂氪汑䵮歉庥参ꏂ燂獠</w:t>
      </w:r>
      <w:r>
        <w:rPr/>
        <w:t>ⰨⳂ</w:t>
      </w:r>
      <w:r>
        <w:rPr/>
        <w:t>奔쉱쵞婇兑⸤⎬櫂䪩䠪쉔捬넱</w:t>
      </w:r>
      <w:r>
        <w:rPr/>
        <w:t>⡔</w:t>
      </w:r>
      <w:r>
        <w:rPr/>
        <w:t>껂狍瑳</w:t>
      </w:r>
      <w:r>
        <w:rPr/>
        <w:t>ꕩ</w:t>
      </w:r>
      <w:r>
        <w:rPr/>
        <w:t>쉥ꍱ쉇♳쉀轆ㆻ啢⑾㣂䖥䡳䝷慟䁶⭷㠸改住㵀츤橫갩あ昣⤽슥슩⹐슻砣咩徣䅈㫂倦偫頺䌪摺噅</w:t>
      </w:r>
      <w:r>
        <w:rPr/>
        <w:t>ꗎ</w:t>
      </w:r>
      <w:r>
        <w:rPr/>
        <w:t>슡ㅘ⧎쉓瀶䁥뭋쉐</w:t>
      </w:r>
      <w:r>
        <w:rPr/>
        <w:t>ⵏ⹞ⶻ⍭</w:t>
      </w:r>
      <w:r>
        <w:rPr/>
        <w:t>㭨轇抵奥䩮拍䈭㵉劮癏晸╲䩄僂庮漨</w:t>
      </w:r>
      <w:r>
        <w:rPr/>
        <w:t>ꦡ⬮</w:t>
      </w:r>
      <w:r>
        <w:rPr/>
        <w:t>婣瘭侻</w:t>
      </w:r>
      <w:r>
        <w:rPr/>
        <w:t>꧂⍂</w:t>
      </w:r>
      <w:r>
        <w:rPr/>
        <w:t>吳⵲꤮㐳ㆣ쉱갸⭊⯍硁⚩⥮</w:t>
      </w:r>
      <w:r>
        <w:rPr/>
        <w:t>ꖿ</w:t>
      </w:r>
      <w:r>
        <w:rPr/>
        <w:t>䬷繖䆩숸䐦潘ꇂ媱쉟뽙牘優⭭䨶쉭掱徥ぅ磎泃呔⩟⍟內䏂䡷뭁戲卭癮睇礥</w:t>
      </w:r>
      <w:r>
        <w:rPr/>
        <w:t>ꔯ</w:t>
      </w:r>
      <w:r>
        <w:rPr/>
        <w:t>썊禮녑兯ꅋ璩╣喱繆潮ꍥ♾彖町楙灐깕辩汔幟딴秃伳⑕㴺堪儫⥆ㅯ</w:t>
      </w:r>
      <w:r>
        <w:rPr/>
        <w:t>ꥑ</w:t>
      </w:r>
      <w:r>
        <w:rPr/>
        <w:t>㨮㒣촻</w:t>
      </w:r>
      <w:r>
        <w:rPr/>
        <w:t>Ɫ</w:t>
      </w:r>
      <w:r>
        <w:rPr/>
        <w:t>犿偎煆⒱椸슩뭸싂쉉圱滂촴空⫂㙘椤䁺쉐쉬䍾⥇渪⼹⥳頯睃⫂</w:t>
      </w:r>
      <w:r>
        <w:rPr/>
        <w:t>ⱗ</w:t>
      </w:r>
      <w:r>
        <w:rPr/>
        <w:t>쉹升⎬慤䋂⸵庘塷眣劻輰䡃橍梣⽍檮怣拍㭴煈⹎</w:t>
      </w:r>
      <w:r>
        <w:rPr/>
        <w:t>ⵂ</w:t>
      </w:r>
      <w:r>
        <w:rPr/>
        <w:t>䕌</w:t>
      </w:r>
      <w:r>
        <w:rPr/>
        <w:t>ꗎ</w:t>
      </w:r>
      <w:r>
        <w:rPr/>
        <w:t>摕㩬㵄ㄴ⏍䵞쉋⾣勂ꎮ坶欪⨣슘⌦䖵䚵쉚檮湴歫䗃䴫浉步⒘땅嗎彉⩹㩅轃癰ꍥ湏싂䴪测뭫㓃쉳</w:t>
      </w:r>
      <w:r>
        <w:rPr/>
        <w:t>ꔷ</w:t>
      </w:r>
      <w:r>
        <w:rPr/>
        <w:t>绂⌥橚窻愤椷☤</w:t>
      </w:r>
      <w:r>
        <w:rPr/>
        <w:t>ⷂ</w:t>
      </w:r>
      <w:r>
        <w:rPr/>
        <w:t>⿃쉹㍗숪煦轘呅숳㝆䠳繄偨숽</w:t>
      </w:r>
      <w:r>
        <w:rPr/>
        <w:t>ⱄ</w:t>
      </w:r>
      <w:r>
        <w:rPr/>
        <w:t>潔ぢ牬契싂塒썵⹓灷畏牓쉺㕧싂䟂父䱐ꌮ</w:t>
      </w:r>
      <w:r>
        <w:rPr/>
        <w:t>ⵈ</w:t>
      </w:r>
      <w:r>
        <w:rPr/>
        <w:t>儴䢻䁅楆佹摒癴漣╯没瘥幐塊朹梿煶顈歙轓쉉㵟♑㔊楯䈸ꍙ兒瀲瘱㵓⏂歭⒱昻湰䐶땘歖䰸⽳ㅕㅟ</w:t>
      </w:r>
      <w:r>
        <w:rPr/>
        <w:t>Ⱚ⸣</w:t>
      </w:r>
      <w:r>
        <w:rPr/>
        <w:t>婄⩏癊厡獈슻捓ꍫ쉕䕗⭱딪ꅔ轇䉁ꥣ垘쉐㕡獾䊮䅌ꎵ咮癷灙慚晟橆</w:t>
      </w:r>
      <w:r>
        <w:rPr/>
        <w:t>ꕗ⨪</w:t>
      </w:r>
      <w:r>
        <w:rPr/>
        <w:t>在슿㦬㵔佖祰㵑䉐ꍚ싂漶兴碡⥰囂㍙</w:t>
      </w:r>
      <w:r>
        <w:rPr/>
        <w:t>ⵣ⹮⹞╎</w:t>
      </w:r>
      <w:r>
        <w:rPr/>
        <w:t>䛃㴽栻쉹놣歫⻂睏♲扩年쉦噀婃㙾绂䥭婫噵札갳傱儦狂種甤숩畋湬䩫幞奀싂䜱杰㑩긩䝤挳牊恆㕨ꇃ䊘㙀숳㍳塪朸⪻攣㕾憥숪ぃ뽱眦</w:t>
      </w:r>
      <w:r>
        <w:rPr/>
        <w:t>⡟</w:t>
      </w:r>
      <w:r>
        <w:rPr/>
        <w:t>㐯慩䥶乌䅠㕬䉥挵犱</w:t>
      </w:r>
      <w:r>
        <w:rPr/>
        <w:t>Ⳃ</w:t>
      </w:r>
      <w:r>
        <w:rPr/>
        <w:t>拎갭页敦</w:t>
      </w:r>
      <w:r>
        <w:rPr/>
        <w:t>ⵠ</w:t>
      </w:r>
      <w:r>
        <w:rPr/>
        <w:t>䱳塷䤫䝙佒⩾轴沬쉺䜦竂顬쉳숨㒡⭨숻㜨㖘싂操彮轁⑔江䅫䍙坍穃䑶嘫㑧厩뽌䥠嫂㨪쉡⩑</w:t>
      </w:r>
      <w:r>
        <w:rPr/>
        <w:t>ꕤ</w:t>
      </w:r>
      <w:r>
        <w:rPr/>
        <w:t>㷂啾刭戽㥙嫂䵀汃瑍浬獰场쉒从뽊</w:t>
      </w:r>
      <w:r>
        <w:rPr/>
        <w:t>ꕪ</w:t>
      </w:r>
      <w:r>
        <w:rPr/>
        <w:t>㤲걣撥䕫⩅帽優樬暥⩋爩䜱䥓䓂숻䣂␺䙆曍㙇顎묳庣㤫㡁㩔栭䕉⫂睠塄啁颮쉠뾬卉숩帣걣卣䨫</w:t>
      </w:r>
      <w:r>
        <w:rPr/>
        <w:t>ⴺ</w:t>
      </w:r>
      <w:r>
        <w:rPr/>
        <w:t>쏂⥫䌫칏狂弴</w:t>
      </w:r>
      <w:r>
        <w:rPr/>
        <w:t>ꕸ</w:t>
      </w:r>
      <w:r>
        <w:rPr/>
        <w:t>㔬걪扩㉤⩠녤</w:t>
      </w:r>
      <w:r>
        <w:rPr/>
        <w:t>⢩</w:t>
      </w:r>
      <w:r>
        <w:rPr/>
        <w:t>硃乧昤쉱㠫䷂嘴䎘깑轓</w:t>
      </w:r>
      <w:r>
        <w:rPr/>
        <w:t>ꥇ</w:t>
      </w:r>
      <w:r>
        <w:rPr/>
        <w:t>洪璏祢⚘迂ꍯ擂념⭐漮偣卖쌱爨時쉎䅡곂</w:t>
      </w:r>
      <w:r>
        <w:rPr/>
        <w:t>ꕐ</w:t>
      </w:r>
      <w:r>
        <w:rPr/>
        <w:t>婥놻䗂㉷塋䀵㜯剓㇂楗顚촶╮呌湣ꅩ洴顬灅㫍깱⒩剅獵㠣䃂</w:t>
      </w:r>
      <w:r>
        <w:rPr/>
        <w:t>꤯</w:t>
      </w:r>
      <w:r>
        <w:rPr/>
        <w:t>㕢敹猴侵歏⹣噇㊩璮㫂䍨䍞坾぀塩㵪妩昰母ꅪ㉂ㄤ슡彳䳂</w:t>
      </w:r>
      <w:r>
        <w:rPr/>
        <w:t>⡡</w:t>
      </w:r>
      <w:r>
        <w:rPr/>
        <w:t>ꥭ䯍潧䩐쵅繣浹숽佒㉊싂㐶璻剎恬긽╹䚥塡┸Ⓜ깢☩楘㵱ꌣ桷㮡丨䔯戬敂⎥浭摘獰쉎〫擂烂쵤껂슩촹╪穙긫䮵</w:t>
      </w:r>
      <w:r>
        <w:rPr/>
        <w:t>ꔩ</w:t>
      </w:r>
      <w:r>
        <w:rPr/>
        <w:t>坶收晳</w:t>
      </w:r>
      <w:r>
        <w:rPr/>
        <w:t>⢏</w:t>
      </w:r>
      <w:r>
        <w:rPr/>
        <w:t>䴻纬</w:t>
      </w:r>
      <w:r>
        <w:rPr/>
        <w:t>꤫</w:t>
      </w:r>
      <w:r>
        <w:rPr/>
        <w:t>숥㕤硕╬癥쉖扃爻쵒㡆兒⨤䡇㡸払禩㉎㵭呃쉇뗂烂䡸⹓椶睎媿䙩甥쉖</w:t>
      </w:r>
      <w:r>
        <w:rPr/>
        <w:t>⠯</w:t>
      </w:r>
      <w:r>
        <w:rPr/>
        <w:t>ꦏ</w:t>
      </w:r>
      <w:r>
        <w:rPr/>
        <w:t>ꌸ⧎䨨ㅶ䱂䠳牂숪</w:t>
      </w:r>
      <w:r>
        <w:rPr/>
        <w:t>ꥎ╵</w:t>
      </w:r>
      <w:r>
        <w:rPr/>
        <w:t>䵇幢慶♮割⽶뿂㨦獇槍傏轋㈲㫃숳㕶䕖䅂吲泂潟⽱眮</w:t>
      </w:r>
      <w:r>
        <w:rPr/>
        <w:t>ⱈ</w:t>
      </w:r>
      <w:r>
        <w:rPr/>
        <w:t>㝹穩</w:t>
      </w:r>
      <w:r>
        <w:rPr/>
        <w:t>ꔻ</w:t>
      </w:r>
      <w:r>
        <w:rPr/>
        <w:t>䰺㤵冬쉇顢啣䉶쎩⯃䭥㚏慨䍹痂祰你◂樦䉥</w:t>
      </w:r>
      <w:r>
        <w:rPr/>
        <w:t>ꔽ</w:t>
      </w:r>
      <w:r>
        <w:rPr/>
        <w:t>쉗卙㴲䉖뭫杹㊣㗂楖浠촲䜸뭇慉㴭숪䊱獞圦瘬截㍆挳橤䤺갤㐊扷념录㒻ꍗ梡侩甲樶㥫㖩䡑飂⍉滂咵临쉵▿싂㙡쉧숱種㭔⨬晧</w:t>
      </w:r>
      <w:r>
        <w:rPr/>
        <w:t>ⱃ</w:t>
      </w:r>
      <w:r>
        <w:rPr/>
        <w:t>㙤卐㡒廂</w:t>
      </w:r>
      <w:r>
        <w:rPr/>
        <w:t>⠰</w:t>
      </w:r>
      <w:r>
        <w:rPr/>
        <w:t>쉮泂奒桗滍婧汦潵⨰㵈洤祾敖恙搲慪䔵浑ご쏂쌲祠䰹朵뿂憵</w:t>
      </w:r>
      <w:r>
        <w:rPr/>
        <w:t>ⱱ</w:t>
      </w:r>
      <w:r>
        <w:rPr/>
        <w:t>磂㕙♆晐榮煰⾏쉑숫浯㯂䥯堶樥䕎♞た쉙ꇂ廂숩帥瘺숯瘷㫂婮掮㥣䡾䑱〦⮱</w:t>
      </w:r>
      <w:r>
        <w:rPr/>
        <w:t>⡲</w:t>
      </w:r>
      <w:r>
        <w:rPr/>
        <w:t>䄷癢</w:t>
      </w:r>
      <w:r>
        <w:rPr/>
        <w:t>ⴵ</w:t>
      </w:r>
      <w:r>
        <w:rPr/>
        <w:t>飂䑍哂嘺</w:t>
      </w:r>
      <w:r>
        <w:rPr/>
        <w:t>ꥒ</w:t>
      </w:r>
      <w:r>
        <w:rPr/>
        <w:t>⠬⵭</w:t>
      </w:r>
      <w:r>
        <w:rPr/>
        <w:t>䩮쉤侬㩎嘩䎵湈묷参挭꥖夻칌匥뽔繗䉎杉焱畉㭦猬</w:t>
      </w:r>
      <w:r>
        <w:rPr/>
        <w:t>⡘</w:t>
      </w:r>
      <w:r>
        <w:rPr/>
        <w:t>㝞䨵䨸㫍쉧䕢싂漦겮槂旂䩀幤㨮杢䜬㑤쉐ひ婗슏㡾䡭狂⸶쵅䒻㑢䡋㕸眶㥯さ轉숮걋伯墻挷洭슏숩祂哃睎嗃⬽㍲挹步祊슬슣帲札⹦</w:t>
      </w:r>
      <w:r>
        <w:rPr/>
        <w:t>ⵉ</w:t>
      </w:r>
      <w:r>
        <w:rPr/>
        <w:t>䑆樯役堷</w:t>
      </w:r>
      <w:r>
        <w:rPr/>
        <w:t>ⵋ</w:t>
      </w:r>
      <w:r>
        <w:rPr/>
        <w:t>췂硦ひ⩱獮暿嘦仂顈疩墮公懂싂걺깳⤳갤灋呧䇃剖</w:t>
      </w:r>
      <w:r>
        <w:rPr/>
        <w:t>ⴻ</w:t>
      </w:r>
      <w:r>
        <w:rPr/>
        <w:t>썳睦녨僂㖘矍깳싂汍⩏瀸摃㘦䳂䙰䈯숮灾睷⥟歗睒䎵뭀杓䵷쉎쉺⫂꥕弤悮㡅獢䅍咿呷斡긦떿喬땢ꅪ坖⫎⑾䧂昹</w:t>
      </w:r>
      <w:r>
        <w:rPr/>
        <w:t>ꕋ</w:t>
      </w:r>
      <w:r>
        <w:rPr/>
        <w:t>塢呄剹㩮⩥㜴♺䉇熏䬶㵌쌦㩩뼣呪땵惂䥥</w:t>
      </w:r>
      <w:r>
        <w:rPr/>
        <w:t>ⵎ</w:t>
      </w:r>
      <w:r>
        <w:rPr/>
        <w:t>ⱞ</w:t>
      </w:r>
      <w:r>
        <w:rPr/>
        <w:t>㗂慈淂칔晆㡖迎</w:t>
      </w:r>
      <w:r>
        <w:rPr/>
        <w:t>ⱦ⪻</w:t>
      </w:r>
      <w:r>
        <w:rPr/>
        <w:t>㩾쉄뭞元䇍㡫捆◂元쉰㑭呟竂枏睹</w:t>
      </w:r>
      <w:r>
        <w:rPr/>
        <w:t>⣃</w:t>
      </w:r>
      <w:r>
        <w:rPr/>
        <w:t>뭾㝧䘺䝇걚╎啱⿂㑢뼫쉀쉏㥧</w:t>
      </w:r>
      <w:r>
        <w:rPr/>
        <w:t>ꕊ</w:t>
      </w:r>
      <w:r>
        <w:rPr/>
        <w:t>轀⸪礯쉾⒩䨸燂㬴</w:t>
      </w:r>
      <w:r>
        <w:rPr/>
        <w:t>ꥎ</w:t>
      </w:r>
      <w:r>
        <w:rPr/>
        <w:t>乮㭩懂啒瑙싂乚夷⥟湓䕅</w:t>
      </w:r>
      <w:r>
        <w:rPr/>
        <w:t>ꔣꕁ</w:t>
      </w:r>
      <w:r>
        <w:rPr/>
        <w:t>⾿䖏扚棂⬥◂쉄뼱칄㖬公㨸橑䷎楖䤴㪱㪩⤭</w:t>
      </w:r>
      <w:r>
        <w:rPr/>
        <w:t>꥓</w:t>
      </w:r>
      <w:r>
        <w:rPr/>
        <w:t>㥟◍㉖⥁⴯摯ꍴ㝠甫䩃㈶類㎻氪啠戲㚘쉖嗂眪䔭䣂汌숩␮債㇂兗㑬</w:t>
      </w:r>
      <w:r>
        <w:rPr/>
        <w:t>ꤩ</w:t>
      </w:r>
      <w:r>
        <w:rPr/>
        <w:t>䕐</w:t>
      </w:r>
      <w:r>
        <w:rPr/>
        <w:t>⠴</w:t>
      </w:r>
      <w:r>
        <w:rPr/>
        <w:t>㍥썧女じ眮啩但癆棂⥞窱</w:t>
      </w:r>
      <w:r>
        <w:rPr/>
        <w:t>ꤥ╢</w:t>
      </w:r>
      <w:r>
        <w:rPr/>
        <w:t>䬵牕涡䴦攦ꅾ⌨䄨뽗쵵</w:t>
      </w:r>
      <w:r>
        <w:rPr/>
        <w:t>Ⱚ</w:t>
      </w:r>
      <w:r>
        <w:rPr/>
        <w:t>縥佱㝑枩仂砱䜴䵥쵏䩭⚻䧂▩숸婕ꆻㄳじ⑞㍃䟂係燂㩣䭑슱쉤䅨⹬㩧㙾⻃縹砮奉䵌슿㭉␥硐歐濂</w:t>
      </w:r>
      <w:r>
        <w:rPr/>
        <w:t>꤬</w:t>
      </w:r>
      <w:r>
        <w:rPr/>
        <w:t>䡚唯兾칲숰䉈㪬㶵䤳悮丫ꍩ婳칠桬囍䚬勎ず䌶潺偮쉯䁷쉟摰쏂繓㬸䴮氽䃂塥ꅋ佊╆盂깈㦱습슬契숹截䂣味摨⼲쉲㜭</w:t>
      </w:r>
      <w:r>
        <w:rPr/>
        <w:t>Ⰺ</w:t>
      </w:r>
      <w:r>
        <w:rPr/>
        <w:t>⽇쉁犘嗂䉥㔭甪㘶厱页繲唲㬨䌵煱弬썧灊ꥩ⨫痂⹟㡤⩋㌳頻偁칩效딬䞘牄廂䂏싂晵㭬煆昴</w:t>
      </w:r>
      <w:r>
        <w:rPr/>
        <w:t>ⱈ</w:t>
      </w:r>
      <w:r>
        <w:rPr/>
        <w:t>佔⽎乺䶻칀싂挷怨䍕ꍏ噃縪呋칌㔹⻂湡祥䱲ꅮ쉷숭坖颣ㅪ껍⦻歵⥙ꌤ䥞特塣쉅䁡睅圭獘♾숨暩</w:t>
      </w:r>
      <w:r>
        <w:rPr/>
        <w:t>ꥀ</w:t>
      </w:r>
      <w:r>
        <w:rPr/>
        <w:t>繣癨䵱</w:t>
      </w:r>
      <w:r>
        <w:rPr/>
        <w:t>⡄</w:t>
      </w:r>
      <w:r>
        <w:rPr/>
        <w:t>怨娭䴴ꥠ儹兪橊穠⍫숻슱卉䩖</w:t>
      </w:r>
      <w:r>
        <w:rPr/>
        <w:t>ꦩ</w:t>
      </w:r>
      <w:r>
        <w:rPr/>
        <w:t>ギ㥘䰹恀⹱뮩ꥠ䨥췂呡礽</w:t>
      </w:r>
      <w:r>
        <w:rPr/>
        <w:t>ꦬ</w:t>
      </w:r>
      <w:r>
        <w:rPr/>
        <w:t>揂潨㵇淍뼸컍숳䍷吰쉉顂땟刬嚿剚쵤쉩䇂⨪扱䠤㑨橦浔칣㝸䴹䑐숻䵬⺱⼥썬갺桎갰䘹瘮洤䯂爯䑒쉏匶囂砣숩撬▿䊮縸⧂牌☻뽀⩴飂癴☷疱佋獟슘쉈썞僂쉀橥檩汊嗂䟎㥰倪딬媥㍈㌪幓␻뽱殮갻歴顎嗃䝪彏椣渻쉩䢣</w:t>
      </w:r>
      <w:r>
        <w:rPr/>
        <w:t>Ⱚ</w:t>
      </w:r>
      <w:r>
        <w:rPr/>
        <w:t>쉬剾뽁堦㩴截䥄焰뾵䱤憻佭湃燂ꄵ徏뭓儲䔻⹁乄䇂㉡佂棂싂㡬ㅈ쵀幕䜳伶繇牏䄵䩤濂㵴呕㈩⬭䙑礪煷칖猥兑㟂ꍷ䵳朮㢮㵞⻂风ꅞ璬㝉禱숹慔䝴珍繗䱢亻쉢櫂偡扫⼸截䁁呶䩪棂쉲䨪츻沵摐矎慣쎩뭷嘻攤湚쉬拂楉弽㦱桭桟슘䩀喥㔷堹剢轙䥖彾摳縣䩒灟</w:t>
      </w:r>
      <w:r>
        <w:rPr/>
        <w:t>ꦮ</w:t>
      </w:r>
      <w:r>
        <w:rPr/>
        <w:t>싂뼴⍧싂⬩盂繢</w:t>
      </w:r>
      <w:r>
        <w:rPr/>
        <w:t>꥟</w:t>
      </w:r>
      <w:r>
        <w:rPr/>
        <w:t>쉕㩡氳县⵸㘦⮡嫂䥏䰬廂㩩䋂ꥭ輶桬껂䯂繦⤮</w:t>
      </w:r>
      <w:r>
        <w:rPr/>
        <w:t>ⰵ</w:t>
      </w:r>
      <w:r>
        <w:rPr/>
        <w:t>㙲㘷呁㭯啈딬⚥쉄樴䁾婉婠숻煃녵挵䉺쉟偫쉃慎䪡楁썱囍㚬㬯⩚椥抏瑆湬쵓뗍楫砸</w:t>
      </w:r>
      <w:r>
        <w:rPr/>
        <w:t>ꕠ⨦</w:t>
      </w:r>
      <w:r>
        <w:rPr/>
        <w:t>祁渥╸渺濃煖砬㉏</w:t>
      </w:r>
      <w:r>
        <w:rPr/>
        <w:t>⡚</w:t>
      </w:r>
      <w:r>
        <w:rPr/>
        <w:t>ꅾ䚩⥚祗䣍㵣츶㭋牃洽㫂쏂┰쉑⨰╖싂搬ヂ奐⥍杆䪿슣縹䡅戦溮</w:t>
      </w:r>
      <w:r>
        <w:rPr/>
        <w:t>ⵖ</w:t>
      </w:r>
      <w:r>
        <w:rPr/>
        <w:t>㠹斩睓頷긩剁煩斵䯂䖏䠦乑奈祡</w:t>
      </w:r>
      <w:r>
        <w:rPr/>
        <w:t>ⷂ</w:t>
      </w:r>
      <w:r>
        <w:rPr/>
        <w:t>幤核슣扢塮摡⥉幗玥瑮䓃柂쉤놻䁷党⤪㶮僂⫂⥎⑶轹꥘</w:t>
      </w:r>
      <w:r>
        <w:rPr/>
        <w:t>⡀♑</w:t>
      </w:r>
      <w:r>
        <w:rPr/>
        <w:t>祯愪쉬奨坳ꍾ㉶╍䯂八습썩갶䉏䕷슩梥⑎垩晣⩂䔸劣瑱皻浮窮燂⬪䀹⥕畺⍡怲倴㧃䱁</w:t>
      </w:r>
      <w:r>
        <w:rPr/>
        <w:t>⣂</w:t>
      </w:r>
      <w:r>
        <w:rPr/>
        <w:t>㵠抵噃悱塳슮祆싂眤瀷潸⭶㫂弊彦廂㬸勂⩳庥瑱䘻倲딦桨煔縪</w:t>
      </w:r>
      <w:r>
        <w:rPr/>
        <w:t>꧂</w:t>
      </w:r>
      <w:r>
        <w:rPr/>
        <w:t>秂煬墩숶쉗♶⏂晡</w:t>
      </w:r>
      <w:r>
        <w:rPr/>
        <w:t>ꗂ</w:t>
      </w:r>
      <w:r>
        <w:rPr/>
        <w:t>奅쉬剉쉑䑋䱢旂쉲䆩춏⩚栩剢쉅⸳쉄칅〉⩰곎乸</w:t>
      </w:r>
      <w:r>
        <w:rPr/>
        <w:t>⡧</w:t>
      </w:r>
      <w:r>
        <w:rPr/>
        <w:t>㭸渻縱穠쉍㔵쉇灯汋竂䱸愳疘걾☨男</w:t>
      </w:r>
      <w:r>
        <w:rPr/>
        <w:t>ꤤ</w:t>
      </w:r>
      <w:r>
        <w:rPr/>
        <w:t>녺</w:t>
      </w:r>
      <w:r>
        <w:rPr/>
        <w:t>⡟</w:t>
      </w:r>
      <w:r>
        <w:rPr/>
        <w:t>碩矂瀸⼩輲</w:t>
      </w:r>
      <w:r>
        <w:rPr/>
        <w:t>⡳</w:t>
      </w:r>
      <w:r>
        <w:rPr/>
        <w:t>惍揃扙⥒䡗ꌦ</w:t>
      </w:r>
      <w:r>
        <w:rPr/>
        <w:t>ꥁ</w:t>
      </w:r>
      <w:r>
        <w:rPr/>
        <w:t>吲摴慁洣칪䔤姍칮쵁礦깋浉櫂祸㨣睰燍⑇畒輽畆슘坋녤㑠쉍견沬晥坙䅬䢵塗⥭乙숫偉搪㨸匷걒头坷䵇擂佟噤橙</w:t>
      </w:r>
      <w:r>
        <w:rPr/>
        <w:t>ⶵ</w:t>
      </w:r>
      <w:r>
        <w:rPr/>
        <w:t>㵘杕䚏쉤䃂㝗䕅노硖づ参㐸愱䅣机숥圽슡뽋敏䡞쉨呢柂㦣츭單쉊䬸썠䱹㡵묺쉆皬䡈㧂畠䇃旂싃</w:t>
      </w:r>
      <w:r>
        <w:rPr/>
        <w:t>⢩</w:t>
      </w:r>
      <w:r>
        <w:rPr/>
        <w:t>쉯</w:t>
      </w:r>
      <w:r>
        <w:rPr/>
        <w:t>⡇</w:t>
      </w:r>
      <w:r>
        <w:rPr/>
        <w:t>ⵥ</w:t>
      </w:r>
      <w:r>
        <w:rPr/>
        <w:t>帱爺汒䠭灢</w:t>
      </w:r>
      <w:r>
        <w:rPr/>
        <w:t>ꔤ</w:t>
      </w:r>
      <w:r>
        <w:rPr/>
        <w:t>砺杰걭䓂䑄㥗</w:t>
      </w:r>
      <w:r>
        <w:rPr/>
        <w:t>ⱳ</w:t>
      </w:r>
      <w:r>
        <w:rPr/>
        <w:t>呒燂䙃⩕砺㬫</w:t>
      </w:r>
      <w:r>
        <w:rPr/>
        <w:t>ꦘ</w:t>
      </w:r>
      <w:r>
        <w:rPr/>
        <w:t>䩲椨佚歯⪥塾獭䩓⼻溩穊캿㵚慉⪩</w:t>
      </w:r>
      <w:r>
        <w:rPr/>
        <w:t>ꤪ</w:t>
      </w:r>
      <w:r>
        <w:rPr/>
        <w:t>쉖</w:t>
      </w:r>
      <w:r>
        <w:rPr/>
        <w:t>ⱚ</w:t>
      </w:r>
      <w:r>
        <w:rPr/>
        <w:t>㡐堷ど☪䍊焩顔⩥皬Ⓜ䲣樭焥䢡쉕⻂䅦媏牣䝣</w:t>
      </w:r>
      <w:r>
        <w:rPr/>
        <w:t>ꖥ</w:t>
      </w:r>
      <w:r>
        <w:rPr/>
        <w:t>숻㦏ꇂ玵㍚䱙ꥯ吶぀刹䙘◃䥦쉶涵繹츮浨㴳</w:t>
      </w:r>
      <w:r>
        <w:rPr/>
        <w:t>ꔫ</w:t>
      </w:r>
      <w:r>
        <w:rPr/>
        <w:t>쉆弯縪䃂迂㔪商⩊</w:t>
      </w:r>
      <w:r>
        <w:rPr/>
        <w:t>ⵎ</w:t>
      </w:r>
      <w:r>
        <w:rPr/>
        <w:t>숽ㅫ㡷㈫噩喡㯍婞戸灠摂⹥砭䱞潈칋♅쉴쉘♸㕰剘쉄</w:t>
      </w:r>
      <w:r>
        <w:rPr/>
        <w:t>⢩</w:t>
      </w:r>
      <w:r>
        <w:rPr/>
        <w:t>ꌴ</w:t>
      </w:r>
      <w:r>
        <w:rPr/>
        <w:t>Ⱜ</w:t>
      </w:r>
      <w:r>
        <w:rPr/>
        <w:t>䐸兀컂杯싍㭄ヂ噵繀⑅䩵쉣摾㞘쉵仂⍢㓃嗂颿㡶숳╳</w:t>
      </w:r>
      <w:r>
        <w:rPr/>
        <w:t>ⵤ</w:t>
      </w:r>
      <w:r>
        <w:rPr/>
        <w:t>䕌煌助㵋쉟皡뭭澩⑁旎</w:t>
      </w:r>
      <w:r>
        <w:rPr/>
        <w:t>ⷂ⍏</w:t>
      </w:r>
      <w:r>
        <w:rPr/>
        <w:t>橹㩩党쉘顏쉕慑噤瀴归</w:t>
      </w:r>
      <w:r>
        <w:rPr/>
        <w:t>ⰳ</w:t>
      </w:r>
      <w:r>
        <w:rPr/>
        <w:t>㴪廂䍮痃䜩䩚숻侮䄳祆뭯㗃쎘㑒辥䀴⍗睲炵噐췂昵㝾俎涿繺숬䆡琳慒䨹䓂숳卸幍⽡쏂㣂쉥⤴묯顏淂硂㭎슘睾廂딹쵾땖㡾渮䱙딨䞬䁷顨㌻硉張と瑶묦⦮畇⾣㌹滂떣绂캮繣棂顦嘲䵬瀴㔸</w:t>
      </w:r>
      <w:r>
        <w:rPr/>
        <w:t>Ⱝ␶⭨</w:t>
      </w:r>
      <w:r>
        <w:rPr/>
        <w:t>췂婹쉦畩걲습⏎㢵묩믂쉙熩梱户ꥫ䲵桚戨䆥〉璏垱䩄浺㣂</w:t>
      </w:r>
      <w:r>
        <w:rPr/>
        <w:t>⡾</w:t>
      </w:r>
      <w:r>
        <w:rPr/>
        <w:t>㇂忂숲츭疻⽧䠮復뽤뽉奘瑞⯎坊乪祰祀㛂穖桨싂䝓㔨瑵</w:t>
      </w:r>
      <w:r>
        <w:rPr/>
        <w:t>⡰</w:t>
      </w:r>
      <w:r>
        <w:rPr/>
        <w:t>祋啔焮쉬쉸⩴썊婑琪斮䮮塦煞䠴珂橪婰疥ꍀ稵㵣쉕㡁☳ꥥ䔪</w:t>
      </w:r>
      <w:r>
        <w:rPr/>
        <w:t>ⰺ</w:t>
      </w:r>
      <w:r>
        <w:rPr/>
        <w:t>溩ㅀ囎慠睬⤯</w:t>
      </w:r>
      <w:r>
        <w:rPr/>
        <w:t>⢬</w:t>
      </w:r>
      <w:r>
        <w:rPr/>
        <w:t>쉄䤳쉴劥嘰䢮仂䆩硥兒溩칕戊瘸습䧂뼴迂⪥䩩协轁滂㉩쉱幵뽈汨뭋묽浑♮㑍偊쉙乞⑗츲琣ꥧ奔轾뗂灒</w:t>
      </w:r>
      <w:r>
        <w:rPr/>
        <w:t>⠺┹</w:t>
      </w:r>
      <w:r>
        <w:rPr/>
        <w:t>怭挶潯㷂呮䘪䐴䉨쉣䰸桡伣弭묪竍徻濎믂灹ꎮ獶ꅑ摹ご⏂祉뽣䵙⭕轈丶眦⹤榱숦䭪版瑣氥䩞啹ㅌ</w:t>
      </w:r>
      <w:r>
        <w:rPr/>
        <w:t>⡪</w:t>
      </w:r>
      <w:r>
        <w:rPr/>
        <w:t>兲곂獱䁖ㄫ殏敫幔㈵䩣㊱㡊⩈傻␭䰩숷摀뽺뽰皘㡰⨲灐㝱偎슻扊</w:t>
      </w:r>
      <w:r>
        <w:rPr/>
        <w:t>ꥂ</w:t>
      </w:r>
      <w:r>
        <w:rPr/>
        <w:t>幡䓂暘╕㝡㶘辘偾⬱䙒㵠敏戲歲⩬䍯穒䬻勂㘦㝧獡慕⽂㬫㬷乢슮䈰䬨㑭埂숺⾣㌴懂橌䗃㌥彖卒싂숽垿</w:t>
      </w:r>
      <w:r>
        <w:rPr/>
        <w:t>ꕑ</w:t>
      </w:r>
      <w:r>
        <w:rPr/>
        <w:t>坔쉘恕쉾쌳쉋殬</w:t>
      </w:r>
      <w:r>
        <w:rPr/>
        <w:t>Ⱟ</w:t>
      </w:r>
      <w:r>
        <w:rPr/>
        <w:t>칺⼪漹싂乘㫎꤮</w:t>
      </w:r>
      <w:r>
        <w:rPr/>
        <w:t>ⱡ</w:t>
      </w:r>
      <w:r>
        <w:rPr/>
        <w:t>쵍燂䑰敮婪浓겱쉯ꥫ깓싃㡂</w:t>
      </w:r>
      <w:r>
        <w:rPr/>
        <w:t>⡭</w:t>
      </w:r>
      <w:r>
        <w:rPr/>
        <w:t>숳⦵申怶⸹쉃⩴㕵슩灹ぴ깣彋核唴㍳쉬杈⥯碿帵瘰㊥䏂噬⭾㡉顀僂䦵</w:t>
      </w:r>
    </w:p>
    <w:p>
      <w:pPr>
        <w:pStyle w:val="PreformattedText"/>
        <w:bidi w:val="0"/>
        <w:spacing w:before="0" w:after="0"/>
        <w:jc w:val="left"/>
        <w:rPr/>
      </w:pPr>
      <w:r>
        <w:rPr/>
        <w:t>䌥呞䐳㩳⨨棂恃䬳◂㊮⼩勂㤬쉒垬㔥晀䱮䅩㤣싂썭繵梿懂盂扎契殣囍扶䩧숫쉙쉴슮쉪坘㨻⭠</w:t>
      </w:r>
      <w:r>
        <w:rPr/>
        <w:t>ꥄ</w:t>
      </w:r>
      <w:r>
        <w:rPr/>
        <w:t>䥖⹷쉒砷䌷乑칑䓃株</w:t>
      </w:r>
      <w:r>
        <w:rPr/>
        <w:t>ⵈ</w:t>
      </w:r>
      <w:r>
        <w:rPr/>
        <w:t>䱨⭄敋媣煕䍇㝀欭칊甩兊㚱</w:t>
      </w:r>
      <w:r>
        <w:rPr/>
        <w:t>꧂</w:t>
      </w:r>
      <w:r>
        <w:rPr/>
        <w:t>싂⹐槂匣떮䁕♙㚘⩡䍄뼸㡴創㑏</w:t>
      </w:r>
      <w:r>
        <w:rPr/>
        <w:t>⠫</w:t>
      </w:r>
      <w:r>
        <w:rPr/>
        <w:t>䔦縴╚ꥸ䓍칊掩䏂啍싂㡙㩮㉰㭢眪싂氹䙉</w:t>
      </w:r>
      <w:r>
        <w:rPr/>
        <w:t>Ⱞ</w:t>
      </w:r>
      <w:r>
        <w:rPr/>
        <w:t>㊱樣䱙갬䬺煫潔璩祋뼬䌥汆汤꺣▮㝅䵥슮⚮뽡녣뿂瘱</w:t>
      </w:r>
      <w:r>
        <w:rPr/>
        <w:t>ⵉ</w:t>
      </w:r>
      <w:r>
        <w:rPr/>
        <w:t>ㄤ⼤幍䙃</w:t>
      </w:r>
      <w:r>
        <w:rPr/>
        <w:t>ꦣ</w:t>
      </w:r>
      <w:r>
        <w:rPr/>
        <w:t>搤숻松슥䵐딤㘣쉎㝵獤ꅣ协쉤㛂楥칄㷍ꥫ献</w:t>
      </w:r>
      <w:r>
        <w:rPr/>
        <w:t>꤫</w:t>
      </w:r>
      <w:r>
        <w:rPr/>
        <w:t>痂▱失䙱ㅵ㷂䵫斡剭殿侩優漭剕㑔갶愥兾縹漩璣縴</w:t>
      </w:r>
      <w:r>
        <w:rPr/>
        <w:t>ⵌ</w:t>
      </w:r>
      <w:r>
        <w:rPr/>
        <w:t>쉌㷂旂䙠牲㠱琪䙹埂畁쉊⎏畠㐸䄨숽㬪</w:t>
      </w:r>
      <w:r>
        <w:rPr/>
        <w:t>ꤪ</w:t>
      </w:r>
      <w:r>
        <w:rPr/>
        <w:t>繦⹰末丸唨啬湟㕘싂뭆瑅쉲慦あ劮昩唺쉔扉</w:t>
      </w:r>
      <w:r>
        <w:rPr/>
        <w:t>⡓</w:t>
      </w:r>
      <w:r>
        <w:rPr/>
        <w:t>体㏃쉢぀숣⑊</w:t>
      </w:r>
      <w:r>
        <w:rPr/>
        <w:t>ꦩ⚬</w:t>
      </w:r>
      <w:r>
        <w:rPr/>
        <w:t>奋䵗ꌯ㇂써瑡晄䠫뭑</w:t>
      </w:r>
      <w:r>
        <w:rPr/>
        <w:t>ⱺ</w:t>
      </w:r>
      <w:r>
        <w:rPr/>
        <w:t>凂⪡䤱딺싂䡖渶礥㭳㟂别쉇䢱</w:t>
      </w:r>
      <w:r>
        <w:rPr/>
        <w:t>⢻</w:t>
      </w:r>
      <w:r>
        <w:rPr/>
        <w:t>䕣㪡㉬䑮顆夷䦡祫ꅙ吮硄⩡帨쉌쵰湃◃憘愥쏂归뭭숳⫎報獎</w:t>
      </w:r>
      <w:r>
        <w:rPr/>
        <w:t>ꔺ</w:t>
      </w:r>
      <w:r>
        <w:rPr/>
        <w:t>䀽畟敲칅甪彳䕘Ⓜ绂あ┥ꥵ◎欭幏쉧顲숤</w:t>
      </w:r>
      <w:r>
        <w:rPr/>
        <w:t>ⶱ</w:t>
      </w:r>
      <w:r>
        <w:rPr/>
        <w:t>幣坁ꅥ枮⺮겱쉦ネ⭨悘堯숳畎㵪ꏂ渲䘊㘰吷癵剓啠䟂╙桚䩥弲奟⮮䥷㩊쵾䲿䵔八渲䋂睡浈猲♪</w:t>
      </w:r>
      <w:r>
        <w:rPr/>
        <w:t>ꕟ</w:t>
      </w:r>
      <w:r>
        <w:rPr/>
        <w:t>㉁䃂컂娪睕숯佔牭㔪曂牍瑘焩⨺傡䅚㑒䥭卢㍊唽숱땆숯顖勂亥⌦牍畩</w:t>
      </w:r>
      <w:r>
        <w:rPr/>
        <w:t>ⴣ</w:t>
      </w:r>
      <w:r>
        <w:rPr/>
        <w:t>杮琭塙㩓䥒슱ば母幗쉾ㅵ숫㞵项㢩썱</w:t>
      </w:r>
      <w:r>
        <w:rPr/>
        <w:t>ⱃ</w:t>
      </w:r>
      <w:r>
        <w:rPr/>
        <w:t>㩧䀻㑀妱슩㗂슏恲卌䙘祕庻</w:t>
      </w:r>
      <w:r>
        <w:rPr/>
        <w:t>⠱</w:t>
      </w:r>
      <w:r>
        <w:rPr/>
        <w:t>䁈⍖杧兩</w:t>
      </w:r>
      <w:r>
        <w:rPr/>
        <w:t>⠲</w:t>
      </w:r>
      <w:r>
        <w:rPr/>
        <w:t>땲倩祇睇㐻숤䈬⩔⽧录쵉</w:t>
      </w:r>
      <w:r>
        <w:rPr/>
        <w:t>⡁</w:t>
      </w:r>
      <w:r>
        <w:rPr/>
        <w:t>ꦬ</w:t>
      </w:r>
      <w:r>
        <w:rPr/>
        <w:t>䭗쉢儰旂</w:t>
      </w:r>
      <w:r>
        <w:rPr/>
        <w:t>⡓</w:t>
      </w:r>
      <w:r>
        <w:rPr/>
        <w:t>ⷂ꥘</w:t>
      </w:r>
      <w:r>
        <w:rPr/>
        <w:t>爵瑞뮣썡匷쉗딹甮슣쉆싂佇뇂渻䚻긩汣䫂</w:t>
      </w:r>
      <w:r>
        <w:rPr/>
        <w:t>꧂</w:t>
      </w:r>
      <w:r>
        <w:rPr/>
        <w:t>㥬䡪㩨睂깲ㅠ浖쉵㵴燂䄣䧂种䭶繒䀲禘戻廂쉮⥖䦏漷ㄸ슮㣂楐磃堪칩㍫帶癖獾깉걓쎡䘮块䢮佴쌦♁㥟䥶㚵焩⨲䬪坱䝠㢱㧂睓漴㴳숱㉤䍈瞥䴣</w:t>
      </w:r>
      <w:r>
        <w:rPr/>
        <w:t>ⴹ</w:t>
      </w:r>
      <w:r>
        <w:rPr/>
        <w:t>奠䃂㭙긥춱䉣㒡媘㞥捷갱䤦㒬樻恔洪㍋䬩⨱㑓㕟쉞쉥념</w:t>
      </w:r>
      <w:r>
        <w:rPr/>
        <w:t>꧂</w:t>
      </w:r>
      <w:r>
        <w:rPr/>
        <w:t>礵找爭⬭쉢轹⍯煁</w:t>
      </w:r>
      <w:r>
        <w:rPr/>
        <w:t>ꖩ</w:t>
      </w:r>
      <w:r>
        <w:rPr/>
        <w:t>슩싃䁔婳숩䝧⽦歅繟嘳</w:t>
      </w:r>
      <w:r>
        <w:rPr/>
        <w:t>⠪</w:t>
      </w:r>
      <w:r>
        <w:rPr/>
        <w:t>䭙婷䴻挫ぐ輯䝵쉬ꍺ싂側顫㴮</w:t>
      </w:r>
      <w:r>
        <w:rPr/>
        <w:t>ⱊ</w:t>
      </w:r>
      <w:r>
        <w:rPr/>
        <w:t>梵䝃䢻ㄪ㠹浃㞬䑺</w:t>
      </w:r>
      <w:r>
        <w:rPr/>
        <w:t>ꕩ</w:t>
      </w:r>
      <w:r>
        <w:rPr/>
        <w:t>ꍴ㙕轨침㉓秃㜥䱙䨶⻎縱⽣挲⴨ꥱ繹ㅓ恋嗂녳䑕⩓⥈皵</w:t>
      </w:r>
      <w:r>
        <w:rPr/>
        <w:t>⡖</w:t>
      </w:r>
      <w:r>
        <w:rPr/>
        <w:t>轰弨幨竂䉡싍㡍䤬䅖쉕爷㗂䝾剗繫啴槂䙙䵔畔摷䗂瓂济輶歑毃갹お</w:t>
      </w:r>
      <w:r>
        <w:rPr/>
        <w:t>ⶵ</w:t>
      </w:r>
      <w:r>
        <w:rPr/>
        <w:t>沩迃噁癪</w:t>
      </w:r>
      <w:r>
        <w:rPr/>
        <w:t>ꔱ</w:t>
      </w:r>
      <w:r>
        <w:rPr/>
        <w:t>䕳〉杆䱪娫쵫䄦</w:t>
      </w:r>
      <w:r>
        <w:rPr/>
        <w:t>⡺</w:t>
      </w:r>
      <w:r>
        <w:rPr/>
        <w:t>䅖栥칗⒘纡㍠兴倵䑰뼰問卋欳㈲倻⨭怳碣犩넨Ⓜ쉙</w:t>
      </w:r>
      <w:r>
        <w:rPr/>
        <w:t>ꦩ</w:t>
      </w:r>
      <w:r>
        <w:rPr/>
        <w:t>旂坹</w:t>
      </w:r>
      <w:r>
        <w:rPr/>
        <w:t>Ⱚ</w:t>
      </w:r>
      <w:r>
        <w:rPr/>
        <w:t>㬪┴㵣兑㕪</w:t>
      </w:r>
      <w:r>
        <w:rPr/>
        <w:t>꧂</w:t>
      </w:r>
      <w:r>
        <w:rPr/>
        <w:t>片㵨싂㘽䟂⌬栳渨땱呩敔测瓂倪迂䃂帬垩숭縱㡊⑓愱䃎놡辻猷⍙쉚깤䬯欹杔뽟촸䉎濂깥쉂瑙䷂㟂牰믍</w:t>
      </w:r>
      <w:r>
        <w:rPr/>
        <w:t>ⷎ</w:t>
      </w:r>
      <w:r>
        <w:rPr/>
        <w:t>쉉噤㷂䴺쉯梻쉦⫂긮㥗仂昨椪☷㐳唵㵮쉀倭䍣垩䅑䄥㝸ㅖ</w:t>
      </w:r>
      <w:r>
        <w:rPr/>
        <w:t>ꤥ</w:t>
      </w:r>
      <w:r>
        <w:rPr/>
        <w:t>绂숶捏俎⭔歗浉념汍祌⍡긬佮㍌䴭畒ㅣ儯录⹩敖⭓䱍㍐湄㔱嫍㣂樱柂␬䀫땘轢瑕</w:t>
      </w:r>
      <w:r>
        <w:rPr/>
        <w:t>ꤲ</w:t>
      </w:r>
      <w:r>
        <w:rPr/>
        <w:t>䫂栶噞쌮</w:t>
      </w:r>
      <w:r>
        <w:rPr/>
        <w:t>⢩</w:t>
      </w:r>
      <w:r>
        <w:rPr/>
        <w:t>㨶┱杶</w:t>
      </w:r>
      <w:r>
        <w:rPr/>
        <w:t>ⷂ</w:t>
      </w:r>
      <w:r>
        <w:rPr/>
        <w:t>㣂漥슩숱껂⛂歖䩒♟</w:t>
      </w:r>
      <w:r>
        <w:rPr/>
        <w:t>⠰</w:t>
      </w:r>
      <w:r>
        <w:rPr/>
        <w:t>뾩싂䢏湍响⽑䑖㗂싍</w:t>
      </w:r>
      <w:r>
        <w:rPr/>
        <w:t>꧂</w:t>
      </w:r>
      <w:r>
        <w:rPr/>
        <w:t>杩⪮幨⼺䁠⍈䵧깸坋</w:t>
      </w:r>
      <w:r>
        <w:rPr/>
        <w:t>⡷</w:t>
      </w:r>
      <w:r>
        <w:rPr/>
        <w:t>硵쉂参䥁凂</w:t>
      </w:r>
      <w:r>
        <w:rPr/>
        <w:t>ꤊ⌮</w:t>
      </w:r>
      <w:r>
        <w:rPr/>
        <w:t>䍅抵촸癄㬬幢쉺噑归⍉숰㙄朤咱㝶⽱弶燂杁栲⑋兒㚩㴲䙚个</w:t>
      </w:r>
      <w:r>
        <w:rPr/>
        <w:t>ꕺ</w:t>
      </w:r>
      <w:r>
        <w:rPr/>
        <w:t>㴫眫⩀桫㗍㤩㩹輸噭슡뼤傏싂父뭔㒮쉍凂奥</w:t>
      </w:r>
      <w:r>
        <w:rPr/>
        <w:t>ⵯ</w:t>
      </w:r>
      <w:r>
        <w:rPr/>
        <w:t>䗂슩슣㘳㩏쉗䭵睕㠣㭰쉞瀸䙞♎뇂畫䉺頯䑠䪵⸱娸䵖숺␨쉡段㝎顫㕖㌦걶⚱㞮䋂⹃</w:t>
      </w:r>
      <w:r>
        <w:rPr/>
        <w:t>⠴</w:t>
      </w:r>
      <w:r>
        <w:rPr/>
        <w:t>轌</w:t>
      </w:r>
      <w:r>
        <w:rPr/>
        <w:t>ꤵ</w:t>
      </w:r>
      <w:r>
        <w:rPr/>
        <w:t>䅗噸쎩狂⹨摌숤㍗㴹祐啧兩即썹딷懂ꌰ㓃灕焹ヂっ炩䕲㋂卮檡敤摔汴╉</w:t>
      </w:r>
      <w:r>
        <w:rPr/>
        <w:t>ꖿ</w:t>
      </w:r>
      <w:r>
        <w:rPr/>
        <w:t>䝡⑭吭䫂㭐쎮쉖</w:t>
      </w:r>
      <w:r>
        <w:rPr/>
        <w:t>꧂</w:t>
      </w:r>
      <w:r>
        <w:rPr/>
        <w:t>ꍓ濍䩲춻盂쉇捡숻</w:t>
      </w:r>
      <w:r>
        <w:rPr/>
        <w:t>Ⱔ</w:t>
      </w:r>
      <w:r>
        <w:rPr/>
        <w:t>䖏䩫穸剙쉹噐硖䥵摵䍙</w:t>
      </w:r>
      <w:r>
        <w:rPr/>
        <w:t>⡶☹</w:t>
      </w:r>
      <w:r>
        <w:rPr/>
        <w:t>灡</w:t>
      </w:r>
      <w:r>
        <w:rPr/>
        <w:t>ꥑ⍩</w:t>
      </w:r>
      <w:r>
        <w:rPr/>
        <w:t>ꅬ睨䱱眥煰⽢뽈琨걣䭧唺쉐伸㙫癇䝦摲睢뭑</w:t>
      </w:r>
      <w:r>
        <w:rPr/>
        <w:t>꧂</w:t>
      </w:r>
      <w:r>
        <w:rPr/>
        <w:t>䱵䝑堻しと㠽䷂까숳織儱ぱ䆩뭯䀤</w:t>
      </w:r>
      <w:r>
        <w:rPr/>
        <w:t>ꦣ</w:t>
      </w:r>
      <w:r>
        <w:rPr/>
        <w:t>䰴㥀칰壂䙩穸땷噰䋂쉩浸␺奲</w:t>
      </w:r>
      <w:r>
        <w:rPr/>
        <w:t>ꥆ⌨</w:t>
      </w:r>
      <w:r>
        <w:rPr/>
        <w:t>縮䍌䱏⽑瘸矂呩㓂焮㥥术飂숶㍌烂徱掿彸丫䋂싂ㄸ轔昽쉫圴䙐幏〵怵㈻稩㧂凂쉆⨦吭㈽땅땉狂稩场ꍵ䩥䦘䗂䜽捂䭢㦏楸皬亥츪뗂㗃敷呡쉊䙊䙩礩</w:t>
      </w:r>
      <w:r>
        <w:rPr/>
        <w:t>Ⱳ</w:t>
      </w:r>
      <w:r>
        <w:rPr/>
        <w:t>呅彥숭呕伲唶砺䘤灘㍢쵲⥂</w:t>
      </w:r>
      <w:r>
        <w:rPr/>
        <w:t>꧂</w:t>
      </w:r>
      <w:r>
        <w:rPr/>
        <w:t>欮㔣㵵佋⹳싂㭦쉱䴪䡶㪮㔴滍䯂硕딮쉺쉙㜲侣♭晋䲥樴䉫唺桖숯㑕盂␷䥃条숰橄쉋㭈厬ꍁ縪</w:t>
      </w:r>
      <w:r>
        <w:rPr/>
        <w:t>ⱁ</w:t>
      </w:r>
      <w:r>
        <w:rPr/>
        <w:t>来帺⬪㎵䍦燂係顓栻⽫䩦♶㤹䡌顸쌺칕싍㥪凂湒呄뼦䤫䤷쉞䒘㩕⤮슏ꍉ뼽</w:t>
      </w:r>
      <w:r>
        <w:rPr/>
        <w:t>ꥇ</w:t>
      </w:r>
      <w:r>
        <w:rPr/>
        <w:t>垻犡凍⽏ひ桺䜭⿍⩄妵䉈睱쉂戺쵔炿擂☯枥璏뇂亿갸㪣䠴牯砭硁太㓂弳渶睰兖⩐䍑睙瀸⫎㫂嚻呩廃▣╧습䍟䄷㡣畠卋</w:t>
      </w:r>
      <w:r>
        <w:rPr/>
        <w:t>ꥂ</w:t>
      </w:r>
      <w:r>
        <w:rPr/>
        <w:t>쉶摖䤪斩␻땶䭂⫂呺</w:t>
      </w:r>
      <w:r>
        <w:rPr/>
        <w:t>Ⱛ</w:t>
      </w:r>
      <w:r>
        <w:rPr/>
        <w:t>ꥪ轟璩</w:t>
      </w:r>
      <w:r>
        <w:rPr/>
        <w:t>⣂</w:t>
      </w:r>
      <w:r>
        <w:rPr/>
        <w:t>幸깗䊩の殣쉰た숯杈䓎♚䯂숪摂①敮眻䪩斩䐻稤䱰轅浍쉵㵆⼬䵷컂㴪</w:t>
      </w:r>
      <w:r>
        <w:rPr/>
        <w:t>Ⱖ</w:t>
      </w:r>
      <w:r>
        <w:rPr/>
        <w:t>湊䭷숩</w:t>
      </w:r>
      <w:r>
        <w:rPr/>
        <w:t>⠲</w:t>
      </w:r>
      <w:r>
        <w:rPr/>
        <w:t>幷㕉ꌪ戩楈牐湃猯⹞侥⑴攪</w:t>
      </w:r>
      <w:r>
        <w:rPr/>
        <w:t>ⱷ</w:t>
      </w:r>
      <w:r>
        <w:rPr/>
        <w:t>凂䡏繖ꥲ捘③숬⭍␻碡Ⓨ㙮</w:t>
      </w:r>
      <w:r>
        <w:rPr/>
        <w:t>꧂</w:t>
      </w:r>
      <w:r>
        <w:rPr/>
        <w:t>猨暩瘶㉈扦㈹갵祪䱨㑏く戮싂〻䤬妻꥘⍞䭮癒ꄰ慊⹾숫弽摺쌳坊⍴檻溮䌊䖿轨䅴㇂㭨䵳Ⓧ⤤⛂㧂쉷堹啰橱쉅䁘獸烂깞⨶畺搷숫쉡㌰䪥柎桋弪妘䑙懃⨷琹携㩔⥲抩奡个䑯㋂䉐</w:t>
      </w:r>
      <w:r>
        <w:rPr/>
        <w:t>⡦</w:t>
      </w:r>
      <w:r>
        <w:rPr/>
        <w:t>䁉娱숮洱焥椣</w:t>
      </w:r>
      <w:r>
        <w:rPr/>
        <w:t>ꖻ</w:t>
      </w:r>
      <w:r>
        <w:rPr/>
        <w:t>漷呠僂㍏쉕䚥砵嫂晲乞䈩⽭牃⤺潙轆㢬晓呣础亏ꥡ盂漤ꥠ旍ィ枻壂㝄㠬庱䅭坱毂侣쉋漰杷碏碻</w:t>
      </w:r>
      <w:r>
        <w:rPr/>
        <w:t>ꗍ</w:t>
      </w:r>
      <w:r>
        <w:rPr/>
        <w:t>獎彦潓杘牐䡓㐫㍫戻昬䲏썧恰唪畫ノ䍹偅䨪彑쉁潭쉪幐桺ꍺ쌩⩨煬䏂㍱</w:t>
      </w:r>
      <w:r>
        <w:rPr/>
        <w:t>ꔤ</w:t>
      </w:r>
      <w:r>
        <w:rPr/>
        <w:t>㷂⩖쉀</w:t>
      </w:r>
      <w:r>
        <w:rPr/>
        <w:t>⡆</w:t>
      </w:r>
      <w:r>
        <w:rPr/>
        <w:t>䱮쉤憬顑㪥싂䵮ㅡ㈬㔰싂乳晹⍈楖呅슮</w:t>
      </w:r>
      <w:r>
        <w:rPr/>
        <w:t>ⱺ</w:t>
      </w:r>
      <w:r>
        <w:rPr/>
        <w:t>撩㪏쉐盂瀯걌䜹뽀湒ㅑ</w:t>
      </w:r>
      <w:r>
        <w:rPr/>
        <w:t>ꖥ</w:t>
      </w:r>
      <w:r>
        <w:rPr/>
        <w:t>쵹乄轟㓂䌳慳㭍썯딩塷凂祾牊坅杍則斩㉟싎䥡窘㏂願倲</w:t>
      </w:r>
      <w:r>
        <w:rPr/>
        <w:t>⡬</w:t>
      </w:r>
      <w:r>
        <w:rPr/>
        <w:t>奢䯂㵱参洺晍㩤盃幒檩㔺⑷긩㎣㝌婊</w:t>
      </w:r>
      <w:r>
        <w:rPr/>
        <w:t>⡁</w:t>
      </w:r>
      <w:r>
        <w:rPr/>
        <w:t>㵐␨瑬ㆩ䢏쉔☰䉍쉢╲ㅥ橐ㆱ匹倵㇍橋⭍牖䪏䅍쉒㖮⑲匦绂竂쉈◂</w:t>
      </w:r>
      <w:r>
        <w:rPr/>
        <w:t>ꥒ</w:t>
      </w:r>
      <w:r>
        <w:rPr/>
        <w:t>㝰ꅭ</w:t>
      </w:r>
      <w:r>
        <w:rPr/>
        <w:t>ⷂ</w:t>
      </w:r>
      <w:r>
        <w:rPr/>
        <w:t>䡲뼳쉨ꄻ玻넽憣⌰䉩猦哂䕵六쉠촹떱</w:t>
      </w:r>
      <w:r>
        <w:rPr/>
        <w:t>ⷂ</w:t>
      </w:r>
      <w:r>
        <w:rPr/>
        <w:t>㑈☭ꌴ悡⩓彲稹</w:t>
      </w:r>
      <w:r>
        <w:rPr/>
        <w:t>ꦿ</w:t>
      </w:r>
      <w:r>
        <w:rPr/>
        <w:t>㔲슩䋂촫ㅗ半㘩㤩潁╒믃堵⭥湧淂</w:t>
      </w:r>
      <w:r>
        <w:rPr/>
        <w:t>ꥈ</w:t>
      </w:r>
      <w:r>
        <w:rPr/>
        <w:t>睟留䥦쉠䉀묯呁睕</w:t>
      </w:r>
      <w:r>
        <w:rPr/>
        <w:t>Ɽ</w:t>
      </w:r>
      <w:r>
        <w:rPr/>
        <w:t>癋쉀杅땪瀪彯㥤漵噹쵍畳昶㮩촱</w:t>
      </w:r>
      <w:r>
        <w:rPr/>
        <w:t>ꤵ</w:t>
      </w:r>
      <w:r>
        <w:rPr/>
        <w:t>숤弫싃晈琲ꍴ╞䅡墻奱煡㫂촮掩②楒塏䅶熵湇䰪唹喩䌵◂슩</w:t>
      </w:r>
      <w:r>
        <w:rPr/>
        <w:t>ꤪ</w:t>
      </w:r>
      <w:r>
        <w:rPr/>
        <w:t>숱䳂ꥷ慫䈸䂮깾╾⹾䘫칄</w:t>
      </w:r>
      <w:r>
        <w:rPr/>
        <w:t>Ⳃ</w:t>
      </w:r>
      <w:r>
        <w:rPr/>
        <w:t>復乯乥惂츽何枿䥚潶抿轅䔫숬슣㬭樱䃂辩呎</w:t>
      </w:r>
      <w:r>
        <w:rPr/>
        <w:t>ⰷ</w:t>
      </w:r>
      <w:r>
        <w:rPr/>
        <w:t>帹ⸯ縷</w:t>
      </w:r>
      <w:r>
        <w:rPr/>
        <w:t>ꗂ</w:t>
      </w:r>
      <w:r>
        <w:rPr/>
        <w:t>䁣䝪埂츻矎⽸泂㠽ꅶ顗獁甪卡稰꺣繈朰桥瑴别넥⹟轸숳竂☫穣㙾깆㝯떩涵숱癹歑頸</w:t>
      </w:r>
      <w:r>
        <w:rPr/>
        <w:t>ⱞ</w:t>
      </w:r>
      <w:r>
        <w:rPr/>
        <w:t>搮佺⪘浸쉭␪㑋炘촳䑢穾ꍏ㉏廎䆱㡘升彺䬷⫎佅</w:t>
      </w:r>
      <w:r>
        <w:rPr/>
        <w:t>⡙⍚</w:t>
      </w:r>
      <w:r>
        <w:rPr/>
        <w:t>灵塓搥琨猪ꥢ䎣朵眳瀭쵕癨幱俍㭋숽泃掵㥖晥央㭉䌰唶⥂ꥫ㈥摹䗂㥅睴䰷挰㓍䢵伹嚮ぇ䮘楙䁂⭥ꍗ䥯쵂㍟㭓䁢敞礭嫂</w:t>
      </w:r>
      <w:r>
        <w:rPr/>
        <w:t>ⱞ</w:t>
      </w:r>
      <w:r>
        <w:rPr/>
        <w:t>숫쉨樥㍁䪣哂捌甹奣彐䔨乗ꇂ넻㔵뽱瘴煕嘲潄横扒畗禬䚱뽞㵔㍅姂♦嗂걢숺侏硒쉍彳ꆩ숊숬捈♮磎촱㜪畆숱쉙㩭㴣㑬栵汪刴敁恮</w:t>
      </w:r>
      <w:r>
        <w:rPr/>
        <w:t>ꥌ</w:t>
      </w:r>
      <w:r>
        <w:rPr/>
        <w:t>䅕摘楸姂卹繷疡⹣⹲愥㕈⼪숰㵂截㪬牳庬囃并갸摃슬䲥冱뽈</w:t>
      </w:r>
      <w:r>
        <w:rPr/>
        <w:t>⣎</w:t>
      </w:r>
      <w:r>
        <w:rPr/>
        <w:t>숫撩㈸繍欴㔲싎乑敢⤮䕳䍰㙗⹲䩎⥄亮쵠╓쵴ꄹ䵾扎煸</w:t>
      </w:r>
      <w:r>
        <w:rPr/>
        <w:t>ⶮ</w:t>
      </w:r>
      <w:r>
        <w:rPr/>
        <w:t>傏┦䀥楅协슬睾槂촺ꍂ╴疩穱奒㒬焳ꌸ砸医縤偩⨸㣂瑂縴㙪䨲ヂ⎣改숣깑堹瘽䑏匽딮쉞飂仂恠⮩塟朶䈳</w:t>
      </w:r>
      <w:r>
        <w:rPr/>
        <w:t>Ⱡ</w:t>
      </w:r>
      <w:r>
        <w:rPr/>
        <w:t>뼺嚿轺瞏劬숥⹆㣎㭁凂噗㙩䚥묻뗎䄻㔶乗氪輱╃儺卢瑙䡏쉓믂䶩⭾堭◂ꅹ汅凂䰽䪬牁⑖뮘天氲꥾幡䣂뭦㌭牎汭䉴⩚敔祹䟂繈</w:t>
      </w:r>
      <w:r>
        <w:rPr/>
        <w:t>ꕔ</w:t>
      </w:r>
      <w:r>
        <w:rPr/>
        <w:t>损飂輸㉷夣潍슿⪮幊ㅷ父䤺冡嘯㤷䉹ㅺ㡥枿㬥⾩념擂㩉场段䋂匤洯⪏佳㕍ꍫ獉坖⩔汒顸廎㍈煴丯卹䨫</w:t>
      </w:r>
      <w:r>
        <w:rPr/>
        <w:t>ꤰ</w:t>
      </w:r>
      <w:r>
        <w:rPr/>
        <w:t>䅞晡坹歧⵮ꍸ焩䤹㑯獁柂숷䉸⹄㉵ꅣ灤깄⨪깂幉势⥂⭹⹗揂슩땫呗⛎겿癳轗㘥⥗彺摈户䥨㫎뽗䣂⹋氦♊婂怯ꆮ⸪䵧⯂㕶普䩫瘪嗂㷂灐⼴汱沥뇂숶捅䧎喿䋂㯎쉴〲癌偢⨩㘬瞬㬷ꍙ輦䵦扨㑉쵃㞥㵐㝬쵕䪏</w:t>
      </w:r>
      <w:r>
        <w:rPr/>
        <w:t>꧂</w:t>
      </w:r>
      <w:r>
        <w:rPr/>
        <w:t>㐳乖戵囃参㝢幒嚩木䔪싂轲싂砨票⨩扐⏎䌵쉋녒䍎㭥䴪畫</w:t>
      </w:r>
      <w:r>
        <w:rPr/>
        <w:t>ⵙ⑉</w:t>
      </w:r>
      <w:r>
        <w:rPr/>
        <w:t>㝧庩燂㒬ꍓ慁仂偉楔䜹㚿硠쉚⬴┳䩙揂梮딱䲣쉩ꍩ睄摬⹴⥗</w:t>
      </w:r>
      <w:r>
        <w:rPr/>
        <w:t>⡸</w:t>
      </w:r>
      <w:r>
        <w:rPr/>
        <w:t>싂䋂⍠쉁䐱洨迂⬺</w:t>
      </w:r>
      <w:r>
        <w:rPr/>
        <w:t>ꕐ</w:t>
      </w:r>
      <w:r>
        <w:rPr/>
        <w:t>磂磂ꥧ槎睬恶㷃떱䘩娯䰬싂焪䣂挪싂㒬⥄</w:t>
      </w:r>
      <w:r>
        <w:rPr/>
        <w:t>ⲣ</w:t>
      </w:r>
      <w:r>
        <w:rPr/>
        <w:t>䧂땈纘ね긪景⩓倳惂樴䰪昩呯盂㌵磂깗슿係嗃浯暵</w:t>
      </w:r>
      <w:r>
        <w:rPr/>
        <w:t>ꕙ</w:t>
      </w:r>
      <w:r>
        <w:rPr/>
        <w:t>깴뽨杸御딴唶佐䌺㴨㑾㗂쉰</w:t>
      </w:r>
      <w:r>
        <w:rPr/>
        <w:t>ꥑ</w:t>
      </w:r>
      <w:r>
        <w:rPr/>
        <w:t>䙓䞬娵츪ꥪ斡⑤</w:t>
      </w:r>
      <w:r>
        <w:rPr/>
        <w:t>ⵡ</w:t>
      </w:r>
      <w:r>
        <w:rPr/>
        <w:t>灊칅䭏㕂䒘獂䛂䳂参皵冣焤⛂걠ヂ춱澡</w:t>
      </w:r>
      <w:r>
        <w:rPr/>
        <w:t>꥟◍</w:t>
      </w:r>
      <w:r>
        <w:rPr/>
        <w:t>믍繲싍竂杉䡺긭썱⨸</w:t>
      </w:r>
      <w:r>
        <w:rPr/>
        <w:t>ⱏ⍉</w:t>
      </w:r>
      <w:r>
        <w:rPr/>
        <w:t>䭢歎䡒㑣晪摨圬搪い呯澣墬⩑兡愶⻃뽪</w:t>
      </w:r>
      <w:r>
        <w:rPr/>
        <w:t>ꕢ</w:t>
      </w:r>
      <w:r>
        <w:rPr/>
        <w:t>硫兌楡</w:t>
      </w:r>
      <w:r>
        <w:rPr/>
        <w:t>⣂</w:t>
      </w:r>
      <w:r>
        <w:rPr/>
        <w:t>ꕅ</w:t>
      </w:r>
      <w:r>
        <w:rPr/>
        <w:t>㎩啯䍕쉖頸坆祆ꅮ唭嚩獯</w:t>
      </w:r>
      <w:r>
        <w:rPr/>
        <w:t>ꗂ</w:t>
      </w:r>
      <w:r>
        <w:rPr/>
        <w:t>畆㐸ꥷ㤨䅺湑揂䱡쉣䕢䉕捃㥬㛂䌭楨딊犏쉯㋂</w:t>
      </w:r>
      <w:r>
        <w:rPr/>
        <w:t>ⱸ</w:t>
      </w:r>
      <w:r>
        <w:rPr/>
        <w:t>꧃</w:t>
      </w:r>
      <w:r>
        <w:rPr/>
        <w:t>爪⩔꺬쉄惂⭨</w:t>
      </w:r>
      <w:r>
        <w:rPr/>
        <w:t>ⵂ</w:t>
      </w:r>
      <w:r>
        <w:rPr/>
        <w:t>桺娪恉⍁㞻嫍偪⩀깱圲〤坥썺</w:t>
      </w:r>
      <w:r>
        <w:rPr/>
        <w:t>⡌</w:t>
      </w:r>
      <w:r>
        <w:rPr/>
        <w:t>㔣挵恊浴쌤晱딻䐮숣盍썢畮婀뽢㵷ㄣ圸樭痂䅙焥圪촦影</w:t>
      </w:r>
      <w:r>
        <w:rPr/>
        <w:t>⡇</w:t>
      </w:r>
      <w:r>
        <w:rPr/>
        <w:t>딲畎煟㕭⩌噒挷杏窻⼵堳꥖彯輷匰䄹兹꥙䄱㨯擎⩅攸晥煒礯扟깾═丮쉇☦䅫繮刮即</w:t>
      </w:r>
      <w:r>
        <w:rPr/>
        <w:t>ꔪ</w:t>
      </w:r>
      <w:r>
        <w:rPr/>
        <w:t>欭嘶ꍕ楲깣瑌⩃ꅌ䕓灠㋂弤ㄳ┴櫂瘴姂뼭〲⵫䮏壂녭㘶恌ꍧ䬯电轃灞㏃穟䁧繦埂塋ꍢ繂璡煁숥</w:t>
      </w:r>
      <w:r>
        <w:rPr/>
        <w:t>ⴭ</w:t>
      </w:r>
      <w:r>
        <w:rPr/>
        <w:t>䭀⥥器嘫愯싂믂穰煈깁䝞쉨幂</w:t>
      </w:r>
      <w:r>
        <w:rPr/>
        <w:t>ꕣ</w:t>
      </w:r>
      <w:r>
        <w:rPr/>
        <w:t>⽇䈵뭩쉃姂漵⧃炻䙹촩瑌숪輨ꍭ䔫䵷榡쉠녁䛂䉯䘳婄嘣帤氮焻坋</w:t>
      </w:r>
      <w:r>
        <w:rPr/>
        <w:t>⢡</w:t>
      </w:r>
      <w:r>
        <w:rPr/>
        <w:t>祁畔䘺땁怷抵栨숰⦬ꥰ渪㌣㤬</w:t>
      </w:r>
      <w:r>
        <w:rPr/>
        <w:t>ꔤ</w:t>
      </w:r>
      <w:r>
        <w:rPr/>
        <w:t>皿頽䱗榘䖮㵫䐴쉥ㄪ桴楢⑊棂磃畈燂痂♇⽗㵠狂恀徏䢻ㅍꍓ浸䔰彅捡㵟硘栺玏扨㍔昮碻숴咿뿃扖쉬䏂䒻⭗噑⍚㔪㔰〉汘恠汴꥗扺♩璱쉭충砲갷䅶璿彯</w:t>
      </w:r>
      <w:r>
        <w:rPr/>
        <w:t>ꖣ</w:t>
      </w:r>
      <w:r>
        <w:rPr/>
        <w:t>숷睳暬栲䭆䔮顪㭁活䑬乺睚䗃兵슣䩨弤漪奀⩴帮뇂旂恁畈晭栽⯂硨뭈杴☦⹮焷撡ㄳ쉭⩷庩偮浴␯쏂櫃뭎⽴䕪噲樤圵䄤湃슮쉴㫂㈻䭘⥷懂頭</w:t>
      </w:r>
      <w:r>
        <w:rPr/>
        <w:t>ꥐ</w:t>
      </w:r>
      <w:r>
        <w:rPr/>
        <w:t>䑺狂䘨搨뽚</w:t>
      </w:r>
      <w:r>
        <w:rPr/>
        <w:t>ꗂ</w:t>
      </w:r>
      <w:r>
        <w:rPr/>
        <w:t>失灏</w:t>
      </w:r>
      <w:r>
        <w:rPr/>
        <w:t>ꔴ</w:t>
      </w:r>
      <w:r>
        <w:rPr/>
        <w:t>奔</w:t>
      </w:r>
      <w:r>
        <w:rPr/>
        <w:t>⠺</w:t>
      </w:r>
      <w:r>
        <w:rPr/>
        <w:t>栩㡂</w:t>
      </w:r>
      <w:r>
        <w:rPr/>
        <w:t>ꕫ</w:t>
      </w:r>
      <w:r>
        <w:rPr/>
        <w:t>녠쏂䭸촯䉅⑬獳灕掮ꄷ㔻䋂딤晰㤫䀨쉷숨縳갥䊿䙸䙅捯畭㉆䠹숹癹伦湫ぁ쌰</w:t>
      </w:r>
      <w:r>
        <w:rPr/>
        <w:t>ⷂ</w:t>
      </w:r>
      <w:r>
        <w:rPr/>
        <w:t>眮</w:t>
      </w:r>
      <w:r>
        <w:rPr/>
        <w:t>ꦘ</w:t>
      </w:r>
      <w:r>
        <w:rPr/>
        <w:t>痍䉍㌮㕓␪喿剧伴㪡쉤䝾潂匥ㅒ뭠</w:t>
      </w:r>
      <w:r>
        <w:rPr/>
        <w:t>ꕓ</w:t>
      </w:r>
      <w:r>
        <w:rPr/>
        <w:t>湥쉩捧㩫硒</w:t>
      </w:r>
      <w:r>
        <w:rPr/>
        <w:t>ꤽ</w:t>
      </w:r>
      <w:r>
        <w:rPr/>
        <w:t>㌬攳坮⽓캥唰䎬顅</w:t>
      </w:r>
      <w:r>
        <w:rPr/>
        <w:t>ꥆ</w:t>
      </w:r>
      <w:r>
        <w:rPr/>
        <w:t>슥䅧桒</w:t>
      </w:r>
      <w:r>
        <w:rPr/>
        <w:t>ꤵ</w:t>
      </w:r>
      <w:r>
        <w:rPr/>
        <w:t>助땉⥑슻㑗깹</w:t>
      </w:r>
      <w:r>
        <w:rPr/>
        <w:t>ⵊ</w:t>
      </w:r>
      <w:r>
        <w:rPr/>
        <w:t>帪䥩䍺걱녲杙睩넻</w:t>
      </w:r>
      <w:r>
        <w:rPr/>
        <w:t>ⱙ⩾</w:t>
      </w:r>
      <w:r>
        <w:rPr/>
        <w:t>珂䩧晪⽤执勂</w:t>
      </w:r>
      <w:r>
        <w:rPr/>
        <w:t>ꔬ</w:t>
      </w:r>
      <w:r>
        <w:rPr/>
        <w:t>欻쉃塘⥖坉쉷㕬⩊䬺㎩斥偟슩抿䨹◂쵖歭뮩圪捂兖⼹煖䳂瑘숰㡪ㅂ㭒硏땶</w:t>
      </w:r>
      <w:r>
        <w:rPr/>
        <w:t>ꔬ</w:t>
      </w:r>
      <w:r>
        <w:rPr/>
        <w:t>ㅢ⽕殱䝳幄⛍䏎ꌪ攩䊣</w:t>
      </w:r>
      <w:r>
        <w:rPr/>
        <w:t>⢱⩧</w:t>
      </w:r>
      <w:r>
        <w:rPr/>
        <w:t>正ꅷ桟㑹ぅ㐳祅㩀䙆䑋ㅙ⮡幕䝈⥵伪畭</w:t>
      </w:r>
      <w:r>
        <w:rPr/>
        <w:t>Ɽ</w:t>
      </w:r>
      <w:r>
        <w:rPr/>
        <w:t>晈䨮晳쉓堲Ⓜ䡞䨶㥣劻㔻</w:t>
      </w:r>
      <w:r>
        <w:rPr/>
        <w:t>ⴸ</w:t>
      </w:r>
      <w:r>
        <w:rPr/>
        <w:t>楥㛂涣녑挱</w:t>
      </w:r>
      <w:r>
        <w:rPr/>
        <w:t>ⳃ</w:t>
      </w:r>
      <w:r>
        <w:rPr/>
        <w:t>쉠晓十刣䃂擂쌣䘊泂圯䱆숴ꎬ檥㵌䭢椪犮爲䫂种</w:t>
      </w:r>
      <w:r>
        <w:rPr/>
        <w:t>ⳍ</w:t>
      </w:r>
      <w:r>
        <w:rPr/>
        <w:t>㙳䍎濂䔷⎡</w:t>
      </w:r>
      <w:r>
        <w:rPr/>
        <w:t>Ⳃ⩲</w:t>
      </w:r>
      <w:r>
        <w:rPr/>
        <w:t>喏⩅췂咩⽱廂穫갪煢偲땺䉏쉬掩兩医䜴恒ꍯ祑略⭞硈㒵뇎協⩅琦昰칗쉲䷂㑯䰯咿⏂伭猪⌲㈭䈮呒坒塏䐷숳噴㵬纘㉍烂쉺奴넳묮愳婑⨯潂숦䤷쎮牭熡䈽⸷쉄熿쉘咮ぃ㥍㵆㝾採㍦接卐京潮쉳㡶睊</w:t>
      </w:r>
      <w:r>
        <w:rPr/>
        <w:t>⡖</w:t>
      </w:r>
      <w:r>
        <w:rPr/>
        <w:t>剢永凂㔱㨵䄤恀␪䍶樣䭸䥔入ꍌ칃抣棎䞩瘣⩤こ喏慸嗍⩷啬祢㤥♕쉍繗ꍁ慸獰⑨㠤쉖썊䉇⩐兯⪻䮩䅃旃䭙ꅹ㤬갦兞彚캥싍뭊佟썈䞻</w:t>
      </w:r>
      <w:r>
        <w:rPr/>
        <w:t>Ⱳ</w:t>
      </w:r>
      <w:r>
        <w:rPr/>
        <w:t>㖱쉫砬晎쉣㩟</w:t>
      </w:r>
      <w:r>
        <w:rPr/>
        <w:t>ꔶ</w:t>
      </w:r>
      <w:r>
        <w:rPr/>
        <w:t>땀⌸曂弻十䡉剳彭</w:t>
      </w:r>
      <w:r>
        <w:rPr/>
        <w:t>ꥎ</w:t>
      </w:r>
      <w:r>
        <w:rPr/>
        <w:t>係瘭⥲뼵쉕噓敲⩰汓䭍ꌵ싂㘫㝣焩</w:t>
      </w:r>
      <w:r>
        <w:rPr/>
        <w:t>⢏</w:t>
      </w:r>
      <w:r>
        <w:rPr/>
        <w:t>䵱塲捡㧂㘳潪妥猸愻匣先㑕獂猴帵䜷敃㵬⽨숺煍ꥶ䘩䈩䖩灴穩榮⒱幭걀쉵忂</w:t>
      </w:r>
      <w:r>
        <w:rPr/>
        <w:t>ⲻ⩰</w:t>
      </w:r>
      <w:r>
        <w:rPr/>
        <w:t>牒剞番⚥㡦嫂㋂</w:t>
      </w:r>
      <w:r>
        <w:rPr/>
        <w:t>ꥐ</w:t>
      </w:r>
      <w:r>
        <w:rPr/>
        <w:t>殱뼬杕쉗灲捔뾱〺䩳杅䌬땪싂楪噀楾僂忂殿哂걾啾뗃愥匤礳硏䎘</w:t>
      </w:r>
      <w:r>
        <w:rPr/>
        <w:t>⡬</w:t>
      </w:r>
      <w:r>
        <w:rPr/>
        <w:t>佐㝵㍘䴦䡏䱉昰ꍀ녆惂</w:t>
      </w:r>
      <w:r>
        <w:rPr/>
        <w:t>⠥</w:t>
      </w:r>
      <w:r>
        <w:rPr/>
        <w:t>䝌䑄灖㪱挲</w:t>
      </w:r>
      <w:r>
        <w:rPr/>
        <w:t>ꕔ</w:t>
      </w:r>
      <w:r>
        <w:rPr/>
        <w:t>䖿捩곂</w:t>
      </w:r>
      <w:r>
        <w:rPr/>
        <w:t>ⱒ</w:t>
      </w:r>
      <w:r>
        <w:rPr/>
        <w:t>ꍎ⍇뭩㙁繱瑦咣깥匪땘</w:t>
      </w:r>
      <w:r>
        <w:rPr/>
        <w:t>ꦏ</w:t>
      </w:r>
      <w:r>
        <w:rPr/>
        <w:t>㭘䍸浡䑱祇坵숳⩎樸剸㚘䓃⸥憩</w:t>
      </w:r>
      <w:r>
        <w:rPr/>
        <w:t>Ⱪ⩺♎</w:t>
      </w:r>
      <w:r>
        <w:rPr/>
        <w:t>뭟噅煹禩輯䱷䠸싂ꌤ䱈乇숥亿歨⸻䉚</w:t>
      </w:r>
      <w:r>
        <w:rPr/>
        <w:t>⡳⥚</w:t>
      </w:r>
      <w:r>
        <w:rPr/>
        <w:t>䉞▿뽴妥楅숪千滂搳慗嚵䡩穔䁨牍眷䘴䔴믂牡걓쎣⍷癗㙎㥆㙃싂䔰슿䡺┯꺮⨷彈䶻恹쉧㜰</w:t>
      </w:r>
      <w:r>
        <w:rPr/>
        <w:t>ꕕ</w:t>
      </w:r>
      <w:r>
        <w:rPr/>
        <w:t>啃歵</w:t>
      </w:r>
      <w:r>
        <w:rPr/>
        <w:t>⡯</w:t>
      </w:r>
      <w:r>
        <w:rPr/>
        <w:t>汘檥剰婶焳溩</w:t>
      </w:r>
      <w:r>
        <w:rPr/>
        <w:t>ⷂ</w:t>
      </w:r>
      <w:r>
        <w:rPr/>
        <w:t>䡘䥋쉉橗倷⦻㕺乫㕩</w:t>
      </w:r>
      <w:r>
        <w:rPr/>
        <w:t>⡾</w:t>
      </w:r>
      <w:r>
        <w:rPr/>
        <w:t>촯汄</w:t>
      </w:r>
      <w:r>
        <w:rPr/>
        <w:t>ⱊ</w:t>
      </w:r>
      <w:r>
        <w:rPr/>
        <w:t>칲㥊嗂䭷夽䘶瀪䅩瀤갷歑彫毂䁵稻桒唯挩㉧䧃䉩㥓䭧</w:t>
      </w:r>
      <w:r>
        <w:rPr/>
        <w:t>ꗂ</w:t>
      </w:r>
      <w:r>
        <w:rPr/>
        <w:t>彦櫂䮿䇍䷂</w:t>
      </w:r>
      <w:r>
        <w:rPr/>
        <w:t>ⵂ</w:t>
      </w:r>
      <w:r>
        <w:rPr/>
        <w:t>䅍伳ꍔ噇딬䵀땢쉖樷㚏㜮扇싂儩䄺싂摾⍩眸곂䌷슥搵攷숸嘱繓⨫撩坮쏂歖䟂狂䭁儬摈係奍⽏㔤숦潳抡䵒⛂炥㔳♣⮩轢녨硌⦣兵僂뭥쉶䕰떏祢手</w:t>
      </w:r>
      <w:r>
        <w:rPr/>
        <w:t>⢻</w:t>
      </w:r>
      <w:r>
        <w:rPr/>
        <w:t>橥䪿䥔쉤䥷氬づ歾淂슩轖戽⨬숦焷⌤</w:t>
      </w:r>
      <w:r>
        <w:rPr/>
        <w:t>⠫⛂</w:t>
      </w:r>
      <w:r>
        <w:rPr/>
        <w:t>松䙮ꥳ挊뭃䭦㫂恥轥塱啗</w:t>
      </w:r>
      <w:r>
        <w:rPr/>
        <w:t>⡺</w:t>
      </w:r>
      <w:r>
        <w:rPr/>
        <w:t>殿搪帶뭒䝉뗂⒩뿂吨䗂䠣伸㜩⤸⨨栶걉╂畹ꌰ⻂쵠䰯⽇匫併</w:t>
      </w:r>
      <w:r>
        <w:rPr/>
        <w:t>ⴰ</w:t>
      </w:r>
      <w:r>
        <w:rPr/>
        <w:t>䝇妡祏䝌ꥨ㜬⍸溻顔㭌</w:t>
      </w:r>
      <w:r>
        <w:rPr/>
        <w:t>⠯</w:t>
      </w:r>
      <w:r>
        <w:rPr/>
        <w:t>㛂숷䟂⭘㕥⺡剗惂亣</w:t>
      </w:r>
      <w:r>
        <w:rPr/>
        <w:t>⡺</w:t>
      </w:r>
      <w:r>
        <w:rPr/>
        <w:t>촱傏썞扵㚘塏㵬ꍅ䐫辡⬥슡昬싂</w:t>
      </w:r>
      <w:r>
        <w:rPr/>
        <w:t>ꥀ</w:t>
      </w:r>
      <w:r>
        <w:rPr/>
        <w:t>灘序䬣佞乴딺奐猨啫獅싃슩熱㵢쉦녵㝉癞</w:t>
      </w:r>
      <w:r>
        <w:rPr/>
        <w:t>꤫</w:t>
      </w:r>
      <w:r>
        <w:rPr/>
        <w:t>着츽▱</w:t>
      </w:r>
      <w:r>
        <w:rPr/>
        <w:t>⣂</w:t>
      </w:r>
      <w:r>
        <w:rPr/>
        <w:t>歙祒旍</w:t>
      </w:r>
      <w:r>
        <w:rPr/>
        <w:t>ꕎ</w:t>
      </w:r>
      <w:r>
        <w:rPr/>
        <w:t>瀫治嘰䉹坔땄䵸塺栮䭸</w:t>
      </w:r>
      <w:r>
        <w:rPr/>
        <w:t>ꔵ</w:t>
      </w:r>
      <w:r>
        <w:rPr/>
        <w:t>轶刱嘻쉡硵䰫滂サ쵾싂䁭⒵橺</w:t>
      </w:r>
      <w:r>
        <w:rPr/>
        <w:t>ⱅ</w:t>
      </w:r>
      <w:r>
        <w:rPr/>
        <w:t>坋⥚晇橠侻쉠慺浦顰㙀奭◂痂桵挲䨴冩ㅋ繗碩숬彀녁⭷⏂繸䘱ꍟ촲剔港ꄤ縮䣂䷂䞱䑃绂ㆿ堨卤婈㝗╪禬䡬灲汷㭹輺奞朱㤱圻癡⹄쉱뭧㔸㦏⨸琭쉂䗂䊩奔컂啹丵摈䉱㌤</w:t>
      </w:r>
      <w:r>
        <w:rPr/>
        <w:t>ⴶ</w:t>
      </w:r>
      <w:r>
        <w:rPr/>
        <w:t>䴴쉙別祏乾朽睱摵䨽敯䯂穤슩〪㌤㩇☣ꥭ⥡⥦略㝹㧎到䱅流격位縹숪婗彆⏂娫⽆盂業䥒숯捅⥗⍓겻掩㈶⹥䏂쉌懂쉬䑔♸煡䅤㘪깘灙樹䈻淂╤妏㪘Ⓜ矂瑯辡夯⹙所쉹</w:t>
      </w:r>
      <w:r>
        <w:rPr/>
        <w:t>꧂</w:t>
      </w:r>
      <w:r>
        <w:rPr/>
        <w:t>뭮</w:t>
      </w:r>
      <w:r>
        <w:rPr/>
        <w:t>⠸</w:t>
      </w:r>
      <w:r>
        <w:rPr/>
        <w:t>歎牓㝌䝲窵㙣䱔琨쉦㙠⮿㡭啸穠쉕畂恣䤺쵑㝳暵뗂䶬㙂걵灍噠洳싂抵㇂窥侏晣噦쉅樭뭋䥥わ祅癭淍じ頷㛂䙙助◂埂뽌⩍啯㥖ꅖ埂䉌䩅㥨滂⹙甶㴲捹晌繧檥㥪繢쉗☫땱朳汇畭捺顉䕙ꆿ迎숲촬厮倩㘥轪睘掿汏橺榮碩䉏⾏噲뗃⩂囂┺辘뇂䰹䮱均♙橵숭걞싂쵖䘷汉坾습玻晌牮</w:t>
      </w:r>
      <w:r>
        <w:rPr/>
        <w:t>ꕫ</w:t>
      </w:r>
      <w:r>
        <w:rPr/>
        <w:t>仂栦䞏</w:t>
      </w:r>
      <w:r>
        <w:rPr/>
        <w:t>Ⳃ</w:t>
      </w:r>
      <w:r>
        <w:rPr/>
        <w:t>歳憬硱姂側熣橃砺瀷䤤湾쉑⌸呲墥⍬칐挪䑖奩숸䙒晍煙獰䯂䌳싂睒矃</w:t>
      </w:r>
      <w:r>
        <w:rPr/>
        <w:t>⡖</w:t>
      </w:r>
      <w:r>
        <w:rPr/>
        <w:t>䩳⑫깱䘷⹀眰ꅈい癆걑癤䛍㠻佸幋桮⩹僂쌮</w:t>
      </w:r>
      <w:r>
        <w:rPr/>
        <w:t>ꕈ</w:t>
      </w:r>
      <w:r>
        <w:rPr/>
        <w:t>䭴㈻喘扅</w:t>
      </w:r>
      <w:r>
        <w:rPr/>
        <w:t>ꔸ</w:t>
      </w:r>
      <w:r>
        <w:rPr/>
        <w:t>㔻⸽怦払㙋䆡㕗瑤㥓溘㵰쉨砫椭横㕹盃깃숪⶿ꥭ殿搹浮潆噾㔸捊灉扲</w:t>
      </w:r>
      <w:r>
        <w:rPr/>
        <w:t>ꗂ</w:t>
      </w:r>
      <w:r>
        <w:rPr/>
        <w:t>츣頪晣쉤䴣⺡갫쉥睙灋ꍁ畱걃숯䑁扈機㔰焵奸偯穀쉓싎</w:t>
      </w:r>
      <w:r>
        <w:rPr/>
        <w:t>ꥇ⭃</w:t>
      </w:r>
      <w:r>
        <w:rPr/>
        <w:t>汌</w:t>
      </w:r>
      <w:r>
        <w:rPr/>
        <w:t>ꕲ</w:t>
      </w:r>
      <w:r>
        <w:rPr/>
        <w:t>쉙佦瓂卋䰊匤㕧〥깏拂沏䙑⹐烂祩夹乥⴪㚡쉭汇䳍써稳潥츭捊놬쉆㝌䤳欳⏂䄭</w:t>
      </w:r>
      <w:r>
        <w:rPr/>
        <w:t>ⳃ</w:t>
      </w:r>
      <w:r>
        <w:rPr/>
        <w:t>䃃♏奞쉷쉰⥍슩決呁媱卑㑘丰掱轱漳丨眺挫</w:t>
      </w:r>
      <w:r>
        <w:rPr/>
        <w:t>⡠</w:t>
      </w:r>
      <w:r>
        <w:rPr/>
        <w:t>ꕏ</w:t>
      </w:r>
      <w:r>
        <w:rPr/>
        <w:t>㈨堦㕨</w:t>
      </w:r>
      <w:r>
        <w:rPr/>
        <w:t>ⴷ</w:t>
      </w:r>
      <w:r>
        <w:rPr/>
        <w:t>歞ㅓꍮ䵵칷촪橐䊡夷쉬쉓䟂懂瑸啪쉚截晪仂娺䖵㙭摴䩎僂捬⩷琨㞩拂⪵曂䙗礫</w:t>
      </w:r>
      <w:r>
        <w:rPr/>
        <w:t>⡏</w:t>
      </w:r>
      <w:r>
        <w:rPr/>
        <w:t>繾쉮썢걦绂㑧捪슡䅉⸳䱏繉瞥兺숮伽숫슱</w:t>
      </w:r>
      <w:r>
        <w:rPr/>
        <w:t>ꤽ</w:t>
      </w:r>
      <w:r>
        <w:rPr/>
        <w:t>杵礣쉨녒涡䫃녨㥚㡥숤颩ꆘ毂㡰嚵딭涩漭垬㔨汵⥘瓎沩歟㈹㝯⫂潃剱⑪汢昽曃洱䤲㚘卑싃ㅲ깚浴稶焮捔㘯歏썤㑾湪뽢쉞췂哂</w:t>
      </w:r>
      <w:r>
        <w:rPr/>
        <w:t>ꕄ</w:t>
      </w:r>
      <w:r>
        <w:rPr/>
        <w:t>㕀挤䡗乀淂百ㅆ湕䙓䩌싂䭑祹䱘⬦仂㩖嘪껂䉠숯佧冩梏썊땊쉔砬盂슱㥰偃</w:t>
      </w:r>
      <w:r>
        <w:rPr/>
        <w:t>ꥅ</w:t>
      </w:r>
      <w:r>
        <w:rPr/>
        <w:t>塺洲ㄩ卖栵㘤縺䫂䑡湹坕獇䤭</w:t>
      </w:r>
      <w:r>
        <w:rPr/>
        <w:t>ⷂ</w:t>
      </w:r>
      <w:r>
        <w:rPr/>
        <w:t>숨敦睉쉨</w:t>
      </w:r>
      <w:r>
        <w:rPr/>
        <w:t>⡫⩌</w:t>
      </w:r>
      <w:r>
        <w:rPr/>
        <w:t>㕔䩂こ煲⸬繧㉄䠭悵칉격佞潳㠴㙴婾樦瑗䉫汗싂䠨껂␪㴦⺏橰昦欳⨥矂噹垬</w:t>
      </w:r>
      <w:r>
        <w:rPr/>
        <w:t>ⰱ</w:t>
      </w:r>
      <w:r>
        <w:rPr/>
        <w:t>杹ꅞ轸睴䨭㌯ꥨ</w:t>
      </w:r>
      <w:r>
        <w:rPr/>
        <w:t>ⱟ⡵</w:t>
      </w:r>
      <w:r>
        <w:rPr/>
        <w:t>樲䵐칬瘲卍⚮䩈격䅬瓂穹剹ꥦ殬澏䝊㬺㑟塍쉘顕渦橀浠⩥飂弽兺⩱と䮻⩳껎畴䝒畩佘묲常Ⓜ䶮栨䚘쉁㈭숭佚洺⛂䣂싂</w:t>
      </w:r>
      <w:r>
        <w:rPr/>
        <w:t>⠽</w:t>
      </w:r>
      <w:r>
        <w:rPr/>
        <w:t>住頦䳂쎥⩺歫싂媬</w:t>
      </w:r>
      <w:r>
        <w:rPr/>
        <w:t>ⷂ</w:t>
      </w:r>
      <w:r>
        <w:rPr/>
        <w:t>㯃䛂绍쵇迂♠</w:t>
      </w:r>
      <w:r>
        <w:rPr/>
        <w:t>Ⳏ</w:t>
      </w:r>
      <w:r>
        <w:rPr/>
        <w:t>幏䈯帪쉤䐸⩖末䉧ㆮ攫㡘撏摇刵敨扐뽒唻㑓</w:t>
      </w:r>
      <w:r>
        <w:rPr/>
        <w:t>ꕳ</w:t>
      </w:r>
      <w:r>
        <w:rPr/>
        <w:t>祸煨ꍎ⺻㵞㵍⑚佪䲣㭐轤硺䩬ꌦ攱教旂</w:t>
      </w:r>
      <w:r>
        <w:rPr/>
        <w:t>ꦡ</w:t>
      </w:r>
      <w:r>
        <w:rPr/>
        <w:t>㡟䙠偦䬵㙁晆쉥埂䘪佸묤儮⼽녓썃礻䱳泂潇녥墱쉒쉤頨幩㝖迂纣獒䪬㕾湄坺䈳幣㝢␭幂摂넣げ싂暥槂塠湀婪␨协쉣绂</w:t>
      </w:r>
      <w:r>
        <w:rPr/>
        <w:t>⡙</w:t>
      </w:r>
      <w:r>
        <w:rPr/>
        <w:t>䲩⪏◂⵮</w:t>
      </w:r>
      <w:r>
        <w:rPr/>
        <w:t>ꗎ</w:t>
      </w:r>
      <w:r>
        <w:rPr/>
        <w:t>컂㴸㩋쉚䭂싎噺딶樶</w:t>
      </w:r>
      <w:r>
        <w:rPr/>
        <w:t>ꤲ</w:t>
      </w:r>
      <w:r>
        <w:rPr/>
        <w:t>땳⽚稯横㍰乙琶⪘䩉䥞숻穔䅞猥♵彅촶ꥱ곃埍쌬婱␤牔싂䂥歍칋뭆䝩⺩㤲癩噬壂촳顄扒恴䭑⥘뭺숩が殣盂塌䱙⑀⩕歋䑋轋吱쉤値墱橲☳⹏卆䀨㐣갲愪䨫쉸㷍쉤幸䍰긥䧂懂嚱䩈</w:t>
      </w:r>
      <w:r>
        <w:rPr/>
        <w:t>ⵞ</w:t>
      </w:r>
      <w:r>
        <w:rPr/>
        <w:t>䝁숊桠⬶橅숩㍠䙶䰥係顊⪩</w:t>
      </w:r>
      <w:r>
        <w:rPr/>
        <w:t>⠹</w:t>
      </w:r>
      <w:r>
        <w:rPr/>
        <w:t>偦潺晕㜥灆⌻浾硋煒敵縩⩓⽪䭋㥆쉷땔姂祡忂⑭割㴲䭎쵆捣弴숪㩩啡㡲渣숫牤걶睏쌲䨲烂뼣儰潡剆奂䬷컎⹑㕃꥾䠱た暘瘫㘨䅲幙ꅉあ</w:t>
      </w:r>
      <w:r>
        <w:rPr/>
        <w:t>ⱸ</w:t>
      </w:r>
      <w:r>
        <w:rPr/>
        <w:t>湴ꅮ佄⨥쉡䕡璥瓂쉰칈頶</w:t>
      </w:r>
      <w:r>
        <w:rPr/>
        <w:t>ꦥ</w:t>
      </w:r>
      <w:r>
        <w:rPr/>
        <w:t>橖⑂䘦㬫幈☯泂䱏뭃뭅㐪⯂촬囂な</w:t>
      </w:r>
      <w:r>
        <w:rPr/>
        <w:t>ꗂ</w:t>
      </w:r>
      <w:r>
        <w:rPr/>
        <w:t>ꥶ窩ꇂ䅬䄨顙䜨⎮⑸䭕⯂劻ꎡ⨮昬</w:t>
      </w:r>
      <w:r>
        <w:rPr/>
        <w:t>⡹</w:t>
      </w:r>
      <w:r>
        <w:rPr/>
        <w:t>潪䄤桒쉇䅤숷숺㩧</w:t>
      </w:r>
      <w:r>
        <w:rPr/>
        <w:t>ꦬ</w:t>
      </w:r>
      <w:r>
        <w:rPr/>
        <w:t>彆华㩱坶⼫䀲挪쎱氶녨건吪걊</w:t>
      </w:r>
      <w:r>
        <w:rPr/>
        <w:t>ⱡ</w:t>
      </w:r>
      <w:r>
        <w:rPr/>
        <w:t>偊넩</w:t>
      </w:r>
      <w:r>
        <w:rPr/>
        <w:t>ⱞ</w:t>
      </w:r>
      <w:r>
        <w:rPr/>
        <w:t>걗电쉀洸䲡⑤ㄹ㡷쉨╹</w:t>
      </w:r>
      <w:r>
        <w:rPr/>
        <w:t>ꕑ⑊</w:t>
      </w:r>
      <w:r>
        <w:rPr/>
        <w:t>䡤偆숲穄睺睚긩牲吪</w:t>
      </w:r>
      <w:r>
        <w:rPr/>
        <w:t>ꥀ</w:t>
      </w:r>
      <w:r>
        <w:rPr/>
        <w:t>獪쉶㨮䑏ㅙ伯䳎촭ꄺ嗂歐쉞歩摞揂⽷쉲딤匨冻㇂牴㤸潁슩䛂棂繖䁰畬쉄坮쉅娳⸬숶飂喥슻濂쉇⦥䈵禱ꥬ䘩挤囂쉳⬱㈱瑒熻</w:t>
      </w:r>
      <w:r>
        <w:rPr/>
        <w:t>ꥀ</w:t>
      </w:r>
      <w:r>
        <w:rPr/>
        <w:t>敂坊掏쉸㌪奴⶿䉖媡㠦䩌癄㥚汢䗎擂〴痂♙啌繲憘瘥洲浲숸</w:t>
      </w:r>
      <w:r>
        <w:rPr/>
        <w:t>ⱡ</w:t>
      </w:r>
      <w:r>
        <w:rPr/>
        <w:t>滂搣⩖檬㐫愹秂熿⩫㬱쎱硗㴳☴쉲</w:t>
      </w:r>
      <w:r>
        <w:rPr/>
        <w:t>ⱔ</w:t>
      </w:r>
      <w:r>
        <w:rPr/>
        <w:t>쉑灬쉐㧍兾ꌻ敂剃婫⩭摙丹ㄵ坞呧쉫ꆡ湣㥾㫎搣䀫⒏婴檬땋竂</w:t>
      </w:r>
      <w:r>
        <w:rPr/>
        <w:t>⢩</w:t>
      </w:r>
      <w:r>
        <w:rPr/>
        <w:t>禥㯂梘</w:t>
      </w:r>
      <w:r>
        <w:rPr/>
        <w:t>ⵓ</w:t>
      </w:r>
      <w:r>
        <w:rPr/>
        <w:t>⽏⹦燂䅵悵稺갱썖슩敒</w:t>
      </w:r>
      <w:r>
        <w:rPr/>
        <w:t>ⰶ</w:t>
      </w:r>
      <w:r>
        <w:rPr/>
        <w:t>兑焤嘩쌣䅃埂は乫犿䥟繋</w:t>
      </w:r>
      <w:r>
        <w:rPr/>
        <w:t>ꗂ</w:t>
      </w:r>
      <w:r>
        <w:rPr/>
        <w:t>䱴樷숯䈽佑扬쉀塏쵖灎ㅂ橥稣䋂㡫殥ꄫ壎杣奕㬵幥疣⩐秂䅪嫎䕋</w:t>
      </w:r>
      <w:r>
        <w:rPr/>
        <w:t>ꤲ</w:t>
      </w:r>
      <w:r>
        <w:rPr/>
        <w:t>촭▣昱⧂슩幢Ⓜ㡞⍕䌶冩겻㩰圳刣䖮懂⽱彑넨ꌽず㩵䕃䑵瘸䌻䉵甬╵疩漺扇쉸儸⪣⥡剠㙰竂䒥건묻幢㝑惂繐걭</w:t>
      </w:r>
      <w:r>
        <w:rPr/>
        <w:t>ⵊ</w:t>
      </w:r>
      <w:r>
        <w:rPr/>
        <w:t>쉨噣쉒儤㚡啐쉃㯃㔬⬤䐦ꍙ㛃녉扸婾祭浨曎剶쉨焥</w:t>
      </w:r>
      <w:r>
        <w:rPr/>
        <w:t>꧍</w:t>
      </w:r>
      <w:r>
        <w:rPr/>
        <w:t>⠤</w:t>
      </w:r>
      <w:r>
        <w:rPr/>
        <w:t>㑣</w:t>
      </w:r>
      <w:r>
        <w:rPr/>
        <w:t>ⵏ</w:t>
      </w:r>
      <w:r>
        <w:rPr/>
        <w:t>쵙㈴兦犏싂搰⤩熩瀽싂</w:t>
      </w:r>
      <w:r>
        <w:rPr/>
        <w:t>ⴣ</w:t>
      </w:r>
      <w:r>
        <w:rPr/>
        <w:t>扢숶숱⑩䅞쉫䁴懂숪祒剖係䗂䥃⪩컂ぉ슏仂敲洹疩两樸䨯♌ꍶ毂㵪㉾ꅰ묨</w:t>
      </w:r>
      <w:r>
        <w:rPr/>
        <w:t>ꤸ</w:t>
      </w:r>
      <w:r>
        <w:rPr/>
        <w:t>꺿㡱쉎썦⭴슮㤪绍欽徻啉洫楆</w:t>
      </w:r>
      <w:r>
        <w:rPr/>
        <w:t>⠪</w:t>
      </w:r>
      <w:r>
        <w:rPr/>
        <w:t>䭥䠷♴操깢䟂欹倸㙁㢬ꆘ桔穏싂♵捦쉗습칫掻呲㬨䙌猤㡷織쉒版顟㵨ꍾ参佀剣璿䐊㑈뾏晍⯂ꄽ䙗敃녌</w:t>
      </w:r>
      <w:r>
        <w:rPr/>
        <w:t>ꤤ</w:t>
      </w:r>
      <w:r>
        <w:rPr/>
        <w:t>쉶⏃瑣橀燂䪻慒〷䝅晵䡉敋䴪睴珍⪵撻杆楘抩欭㩦䯂幯䙥㕯顊䙵绂颿</w:t>
      </w:r>
      <w:r>
        <w:rPr/>
        <w:t>ꤩ</w:t>
      </w:r>
      <w:r>
        <w:rPr/>
        <w:t>稭涬母椬漴桎启♍勂䩏뼪㮿ㅠ愤</w:t>
      </w:r>
      <w:r>
        <w:rPr/>
        <w:t>ⴥ⫃</w:t>
      </w:r>
      <w:r>
        <w:rPr/>
        <w:t>䡬뭵</w:t>
      </w:r>
      <w:r>
        <w:rPr/>
        <w:t>Ⱪ</w:t>
      </w:r>
      <w:r>
        <w:rPr/>
        <w:t>濂忂䐦輲楧乳䄺⻂♌싂か㎘넳묰泂␯毎礰</w:t>
      </w:r>
      <w:r>
        <w:rPr/>
        <w:t>Ⱓ</w:t>
      </w:r>
      <w:r>
        <w:rPr/>
        <w:t>彐㑗澏쉑䪻䩒㝈칰梘煬浇狂┪傮쉩캥怵ꇂ⌤㩳ㅷ祃熱뿂熩娨卞㊩癱쉥싂ꇃ䐣숹悮く㭘㡤쉺☷潈䨪깦䈵ꅅ쉠顖啃⑃㝄捙橙穴啈⑩걩乣쉢㮩楟獳剨繗⽌復</w:t>
      </w:r>
      <w:r>
        <w:rPr/>
        <w:t>ꔶ</w:t>
      </w:r>
      <w:r>
        <w:rPr/>
        <w:t>뭦汸穰</w:t>
      </w:r>
      <w:r>
        <w:rPr/>
        <w:t>ꥁ</w:t>
      </w:r>
      <w:r>
        <w:rPr/>
        <w:t>숲숱㫂泂噕⨱쉪䡫䩆⏂䥌㮮⩀㈷카㯂愵瞵楙㥦磂꺿慖㵣䤱輳狂⒡睕쉚䱙꥾䁇쏂⍁㬳甤䬦僎灶䚩䑒䵅쵑䈷敗拂숺쌪䓂哂♙硍칔璬睷桸썯슥輽獎䲩쉤穣쉖ꍹ䟂礱橞쵩</w:t>
      </w:r>
      <w:r>
        <w:rPr/>
        <w:t>꧂</w:t>
      </w:r>
      <w:r>
        <w:rPr/>
        <w:t>係䊻剬</w:t>
      </w:r>
      <w:r>
        <w:rPr/>
        <w:t>ꕹ</w:t>
      </w:r>
      <w:r>
        <w:rPr/>
        <w:t>嗎䅩숦戱憩懂묱⭕슻㡨癃ꅲ幡䑓惃䙅憻䌤뇂☹歠祔杁礫御べꥢ쉸曂捴䭬⵹⩗灣싂票么䑑唹ꍢ㯂繗숯ꥴ绎☻⩒托䀳ꍄず═犘䡧䨷⭄㋂䑬쵚䨱獃䁓숻湦杴櫂⧃㤹卨棂쉔츥樮딥䝞㝁兹庻牬⹦奦捣均</w:t>
      </w:r>
      <w:r>
        <w:rPr/>
        <w:t>ꔺ</w:t>
      </w:r>
      <w:r>
        <w:rPr/>
        <w:t>쉖때椲佚⥄睃卤슮䵕땰䒥敗갰숨刪㥰甩䝦⺮佨弭䊣癕氭⫂凂䘸䅡惂⒩숤幒䐥獦搯싂妩䕐柂䅋唯窡쉙穞䈰嘺땦珂䑢쉟㥷㧂轓쉄妻</w:t>
      </w:r>
      <w:r>
        <w:rPr/>
        <w:t>⡗</w:t>
      </w:r>
      <w:r>
        <w:rPr/>
        <w:t>䙶숣♑</w:t>
      </w:r>
      <w:r>
        <w:rPr/>
        <w:t>Ɫ</w:t>
      </w:r>
      <w:r>
        <w:rPr/>
        <w:t>䃂湎頭歍嘩</w:t>
      </w:r>
      <w:r>
        <w:rPr/>
        <w:t>ꕷ⚿</w:t>
      </w:r>
      <w:r>
        <w:rPr/>
        <w:t>敪癰</w:t>
      </w:r>
      <w:r>
        <w:rPr/>
        <w:t>꧍</w:t>
      </w:r>
      <w:r>
        <w:rPr/>
        <w:t>乷䭞浳嘮㪩숸ꅋ灲㊮报썋⯂狍灣灔ね쉁</w:t>
      </w:r>
      <w:r>
        <w:rPr/>
        <w:t>ⶩ⥆</w:t>
      </w:r>
      <w:r>
        <w:rPr/>
        <w:t>抩忂㙲慈䍫䱢㝓顨畉为榘凂瀭슻祈㵕玻䌳ㆿ汔旂슘䜻獎㖘愺晦扃撬㉞㙁</w:t>
      </w:r>
      <w:r>
        <w:rPr/>
        <w:t>ꥂ☶</w:t>
      </w:r>
      <w:r>
        <w:rPr/>
        <w:t>竂木┶썷숬㭩䑏䱴托榿眯燂⛂쉆䱹숰朷</w:t>
      </w:r>
      <w:r>
        <w:rPr/>
        <w:t>⠷⨻</w:t>
      </w:r>
      <w:r>
        <w:rPr/>
        <w:t>撻ꏂ⌱礬离충䴪琦◂◂睸쉍䩩슿숤恁⭸䐣숳䁊轺⫂䋂㇂猫偄怷</w:t>
      </w:r>
      <w:r>
        <w:rPr/>
        <w:t>⠪</w:t>
      </w:r>
      <w:r>
        <w:rPr/>
        <w:t>ꦵ</w:t>
      </w:r>
      <w:r>
        <w:rPr/>
        <w:t>杗䨬樮娲奵㎣</w:t>
      </w:r>
      <w:r>
        <w:rPr/>
        <w:t>⡦</w:t>
      </w:r>
      <w:r>
        <w:rPr/>
        <w:t>堤䅍</w:t>
      </w:r>
      <w:r>
        <w:rPr/>
        <w:t>ⵖ</w:t>
      </w:r>
      <w:r>
        <w:rPr/>
        <w:t>㑞⩉䙔朳伽뭴奪㢡恓쉋嘪䏂漮圴㡾⥍⩖칄㩴</w:t>
      </w:r>
      <w:r>
        <w:rPr/>
        <w:t>ⱄ</w:t>
      </w:r>
      <w:r>
        <w:rPr/>
        <w:t>偮쵔깐爴䬊㭂▘숵繈ヂ쉁攪숶䜣欹⤰⩖汔䴹兩습券⥸暩⴨쉅唯縤畱䰦娫㓂悮쵵塙뽀</w:t>
      </w:r>
      <w:r>
        <w:rPr/>
        <w:t>ꔪ⫂⭁</w:t>
      </w:r>
      <w:r>
        <w:rPr/>
        <w:t>项㎱⥑攳㵩〦堷쵴쉀㛍嗂庩瘷㞥挮捬╊숯깗⥺亱櫎栬歈摘</w:t>
      </w:r>
      <w:r>
        <w:rPr/>
        <w:t>ꤪ</w:t>
      </w:r>
      <w:r>
        <w:rPr/>
        <w:t>㝺⫂䍁橇凎쉔䙧⻂牃㊮矂䙆剖⼫㩞㙅汉䎏⬪䂻⍸䩅㎣洯硨</w:t>
      </w:r>
      <w:r>
        <w:rPr/>
        <w:t>ꕨ</w:t>
      </w:r>
      <w:r>
        <w:rPr/>
        <w:t>칞楰ꍠ楋쵢橔뭷쉴猥牪㎻塱㩡䂡쏂깍캩㠹彌㘴쌪㡑컂樷灏偸ㅬ뭦禥⴫係㌣顕촨숺숮爩婞쉄幕슥⑀桓⩺⎱㠣</w:t>
      </w:r>
      <w:r>
        <w:rPr/>
        <w:t>⡃</w:t>
      </w:r>
      <w:r>
        <w:rPr/>
        <w:t>椷䕆呑싂⩅揂睮婘時㩹㡳縮䀻纩洽歧</w:t>
      </w:r>
      <w:r>
        <w:rPr/>
        <w:t>ⳃ</w:t>
      </w:r>
      <w:r>
        <w:rPr/>
        <w:t>䱥ㅤ⩞싂䩲填숹す걶輲⴪景獃渱숲産剴䜣睈⚥偤势⻂溩漶ꥭ싂⨣桄幀㵥싂䆱⸳匪关兘㥏뭪</w:t>
      </w:r>
      <w:r>
        <w:rPr/>
        <w:t>⣃</w:t>
      </w:r>
      <w:r>
        <w:rPr/>
        <w:t>煴䞵惂套䑺䁡硢渰硾䴰歧싂柎㤳䱫넯ꥰ轏㥗彁䴱</w:t>
      </w:r>
      <w:r>
        <w:rPr/>
        <w:t>ꦮ</w:t>
      </w:r>
      <w:r>
        <w:rPr/>
        <w:t>埂㘲爯墡幔硚扭㮩⩇</w:t>
      </w:r>
      <w:r>
        <w:rPr/>
        <w:t>ⵟ</w:t>
      </w:r>
      <w:r>
        <w:rPr/>
        <w:t>版</w:t>
      </w:r>
      <w:r>
        <w:rPr/>
        <w:t>⢩</w:t>
      </w:r>
      <w:r>
        <w:rPr/>
        <w:t>쉶䁚ꅁ㘹쉨ꇂꅞ僂ꅯ恍慤</w:t>
      </w:r>
      <w:r>
        <w:rPr/>
        <w:t>꤭</w:t>
      </w:r>
      <w:r>
        <w:rPr/>
        <w:t>뗃妩숬摊涱側䩈侬儵뭓ꎏ쉊㵔쵁♆䱀惃扆愫盎洴唱硠쉤ꅩ湵䂥卭類㇍䱸䵠䍏愲勂㍐⑬唳異戬싂祄쉖啸뽂</w:t>
      </w:r>
      <w:r>
        <w:rPr/>
        <w:t>꥟ꤩ</w:t>
      </w:r>
      <w:r>
        <w:rPr/>
        <w:t>㒥婡恉쉴ꄣ咥摞焥⩯슥暥偪䛂䑦⛂冬䩸䑣哂쉅〪䂮</w:t>
      </w:r>
      <w:r>
        <w:rPr/>
        <w:t>ꦩ⯂</w:t>
      </w:r>
      <w:r>
        <w:rPr/>
        <w:t>㵒䠻䈷偉猪䧎쉬䍥⚻業泂滎믂ㅺ䍶</w:t>
      </w:r>
      <w:r>
        <w:rPr/>
        <w:t>⠮</w:t>
      </w:r>
      <w:r>
        <w:rPr/>
        <w:t>睮牞橌䁱쉞䍺頷煀潁湯泂싂㑆䀲㩳禵偾</w:t>
      </w:r>
      <w:r>
        <w:rPr/>
        <w:t>ⲡ</w:t>
      </w:r>
      <w:r>
        <w:rPr/>
        <w:t>噘⨤㠻朲南磂⾥啙乪䅦㢩㟍싂㊩췂䅶㝵滂㬰䑹쉃奖協⨳摍</w:t>
      </w:r>
      <w:r>
        <w:rPr/>
        <w:t>⢥</w:t>
      </w:r>
      <w:r>
        <w:rPr/>
        <w:t>啐㩞⬱枻㦘䞥洤䡣뭣匹㚥슬䍅䥡긻〉桹䑒딪啶⩸뭙䶥㝌娴</w:t>
      </w:r>
      <w:r>
        <w:rPr/>
        <w:t>ꥊ</w:t>
      </w:r>
      <w:r>
        <w:rPr/>
        <w:t>偹숺숽⺏</w:t>
      </w:r>
      <w:r>
        <w:rPr/>
        <w:t>ꥐ</w:t>
      </w:r>
      <w:r>
        <w:rPr/>
        <w:t>廂숮⮻㵍瓍⌺楘倻녫䡰뮵</w:t>
      </w:r>
      <w:r>
        <w:rPr/>
        <w:t>꧍</w:t>
      </w:r>
      <w:r>
        <w:rPr/>
        <w:t>ꍆꥡ佘怮䴲䉫祸秂牆슥旂汔┤뽶⽈숲穉䉡彥㭱䰤⥔䢥䀭婖⽢前灠〨ꍌ䪡㠩⑅㮬ㄸ☸搬쵱煨䫃</w:t>
      </w:r>
      <w:r>
        <w:rPr/>
        <w:t>꧍⵷</w:t>
      </w:r>
      <w:r>
        <w:rPr/>
        <w:t>牦숴䏃戩佀쉀</w:t>
      </w:r>
      <w:r>
        <w:rPr/>
        <w:t>⡚</w:t>
      </w:r>
      <w:r>
        <w:rPr/>
        <w:t>䍴斡〹癹灸便顅츯䌭뗃㍨楀竂꥖㪩쉌繨啩</w:t>
      </w:r>
      <w:r>
        <w:rPr/>
        <w:t>ꕐ</w:t>
      </w:r>
      <w:r>
        <w:rPr/>
        <w:t>故楥椴㫂禣␣⍭⎩ꥺ뿍㐷嚣䅱ㄪ⑳䢿繹撬㉃䁌媣朻攩嚻⤥뮥䱕㥢슏湗橣숯쉄夊숺싂悱깠晤숶⦏㕁喿卮㛂쉺㵳嘣泂硥晓縳㑤洦◂䄶柂甦㌴쉠⌲쉨檥炿쉣捲畵潣璘</w:t>
      </w:r>
      <w:r>
        <w:rPr/>
        <w:t>ꕇ</w:t>
      </w:r>
      <w:r>
        <w:rPr/>
        <w:t>䝞瀬⍬␦盂⽓卞</w:t>
      </w:r>
      <w:r>
        <w:rPr/>
        <w:t>ⲣ</w:t>
      </w:r>
      <w:r>
        <w:rPr/>
        <w:t>䡷녃긪片媬</w:t>
      </w:r>
      <w:r>
        <w:rPr/>
        <w:t>ꖱ</w:t>
      </w:r>
      <w:r>
        <w:rPr/>
        <w:t>⻂矂爹넷喩扃䤩㓂㝨猤求ꎩ䡫쌬⨬欤땺煈瓂畤䗂䁸机⚩</w:t>
      </w:r>
      <w:r>
        <w:rPr/>
        <w:t>Ɫ</w:t>
      </w:r>
      <w:r>
        <w:rPr/>
        <w:t>䅇쉶戤浏帴乶㑟䉏㍦䂡䊬䯂折淂嫂숷</w:t>
      </w:r>
      <w:r>
        <w:rPr/>
        <w:t>ꖡ</w:t>
      </w:r>
      <w:r>
        <w:rPr/>
        <w:t>긦</w:t>
      </w:r>
      <w:r>
        <w:rPr/>
        <w:t>Ⱜ</w:t>
      </w:r>
      <w:r>
        <w:rPr/>
        <w:t>ⷂ</w:t>
      </w:r>
      <w:r>
        <w:rPr/>
        <w:t>坖㵚⍔挫瀹獓⫎㕕㞩濎녙場䈣쉲╁뭡㪱湷䉈庩䅺䱦輫ꥨ숷⥶埂煶暻卋佂췂穘柂슬䥯䨤걡</w:t>
      </w:r>
      <w:r>
        <w:rPr/>
        <w:t>Ᵽ</w:t>
      </w:r>
      <w:r>
        <w:rPr/>
        <w:t>䘰枿慬㭇䢘凂䅶搣噩숳ꇂ치橴䑋扩晲彃煆숰쉐顭呕唤彋ㅘ礰愺槂晰厩쉁㝈숭㛃極믂</w:t>
      </w:r>
      <w:r>
        <w:rPr/>
        <w:t>Ⱟ</w:t>
      </w:r>
      <w:r>
        <w:rPr/>
        <w:t>칫僂汃䱐ꅣ쉞䉮䀵扱㪱捞</w:t>
      </w:r>
      <w:r>
        <w:rPr/>
        <w:t>꧂</w:t>
      </w:r>
      <w:r>
        <w:rPr/>
        <w:t>撣娸놡唩灘灆䥍湈</w:t>
      </w:r>
      <w:r>
        <w:rPr/>
        <w:t>Ⱳ</w:t>
      </w:r>
      <w:r>
        <w:rPr/>
        <w:t>䵊潍滂場칲牮쉱뼮頴㉫촪⫂</w:t>
      </w:r>
      <w:r>
        <w:rPr/>
        <w:t>⠻</w:t>
      </w:r>
      <w:r>
        <w:rPr/>
        <w:t>硉洺⩉ꏂ네쵠㐱兩彄匽田쉟</w:t>
      </w:r>
      <w:r>
        <w:rPr/>
        <w:t>ꔤ⩮</w:t>
      </w:r>
      <w:r>
        <w:rPr/>
        <w:t>奧⹋楅㵅䨵癍쉮䙙繫⨱쉁擂勂剄楷毂捙夨⹱㮥䜮瘥♇ꄶ捅⹍쉒潁繘㷂㵟呹⤨彡旂쉨捞慐ꍎ⫂晴쉋摢</w:t>
      </w:r>
      <w:r>
        <w:rPr/>
        <w:t>⡴⩮</w:t>
      </w:r>
      <w:r>
        <w:rPr/>
        <w:t>깁浘싍♨싂䰦渤</w:t>
      </w:r>
      <w:r>
        <w:rPr/>
        <w:t>ⶩ</w:t>
      </w:r>
      <w:r>
        <w:rPr/>
        <w:t>物乲壂稹祗瑀⿍㍢쌽쵙枮䍀깷숹绂牢䈯㡕⧂塡眲⥇쉓㣂슩㉳㉊䕉츪쉥倥啍䱗䑞쉂幵걦뽸娦轚㷎煟쉸㥶㈨깮㚘䎏烂㶵싂㋂婁䂥呷扢䢘쉀場숵媥㥦슻摖恂치歀婀佖杕ꅭ繢뿂䍡㉒</w:t>
      </w:r>
      <w:r>
        <w:rPr/>
        <w:t>ꔪ</w:t>
      </w:r>
      <w:r>
        <w:rPr/>
        <w:t>轟䅹쏎撿扣䤮╵䪣䍓坟媩䄪쉡䶩㎘䬪眦㘸乁㙭䌽呏䉉䗂挦挶嫂숦圪슏椹ꥶ沩</w:t>
      </w:r>
      <w:r>
        <w:rPr/>
        <w:t>꧂</w:t>
      </w:r>
      <w:r>
        <w:rPr/>
        <w:t>獶⑇⛂㢏兵쉌쉑盂堪具갸仂啾燂䡥ꌪ凂싂泂ꍴ뽺浧瘬묵싃쉔⍫⧃䄻㡆祐⽪쉷쉔䍐쉺싂㔤占걏潔乯慂⬳숬橓㭥⽐橥㝵㵬㡍熥敏奾⩦㔴涻ꥱ䭒䌥㑔甽梡䡤兑住녗倲䶘ꅮ元乐な丫</w:t>
      </w:r>
      <w:r>
        <w:rPr/>
        <w:t>ꕌ</w:t>
      </w:r>
      <w:r>
        <w:rPr/>
        <w:t>쉁皻伸疿⑖╊䡧捤淂䵄⼻䭾㈥姎噏</w:t>
      </w:r>
      <w:r>
        <w:rPr/>
        <w:t>꤫</w:t>
      </w:r>
      <w:r>
        <w:rPr/>
        <w:t>⼬氮쉙㍊坖</w:t>
      </w:r>
      <w:r>
        <w:rPr/>
        <w:t>⡄</w:t>
      </w:r>
      <w:r>
        <w:rPr/>
        <w:t>뮡幟娷改兹弱癹</w:t>
      </w:r>
      <w:r>
        <w:rPr/>
        <w:t>ⴹ⨻</w:t>
      </w:r>
      <w:r>
        <w:rPr/>
        <w:t>堽橶숷╅怪♡忂坮䩀煇</w:t>
      </w:r>
      <w:r>
        <w:rPr/>
        <w:t>⡠</w:t>
      </w:r>
      <w:r>
        <w:rPr/>
        <w:t>朵戮␦摞串灙㙨쉾刺乷ㄶ氊ꅥ</w:t>
      </w:r>
      <w:r>
        <w:rPr/>
        <w:t>⣂</w:t>
      </w:r>
      <w:r>
        <w:rPr/>
        <w:t>깊깣䵑刹栰歫晓㛂畋쉹乒滂婉愲䕨柂稨⑕䤰</w:t>
      </w:r>
      <w:r>
        <w:rPr/>
        <w:t>ꕵ</w:t>
      </w:r>
      <w:r>
        <w:rPr/>
        <w:t>獀䵷땅㴫塍抣충橈䣃呷㘻伬柂䲬弬䑵</w:t>
      </w:r>
      <w:r>
        <w:rPr/>
        <w:t>⡆</w:t>
      </w:r>
      <w:r>
        <w:rPr/>
        <w:t>㡔厏攴愸甭暘憡毂ꄪ⩴瑥媥슮䴪仂⦩娺嘣盂㦮晹ꆏ</w:t>
      </w:r>
      <w:r>
        <w:rPr/>
        <w:t>ꕠ</w:t>
      </w:r>
      <w:r>
        <w:rPr/>
        <w:t>걀狂ꥢ嘪呀䇂쌨땰ꎘ</w:t>
      </w:r>
      <w:r>
        <w:rPr/>
        <w:t>Ⱝ⸨⍸</w:t>
      </w:r>
      <w:r>
        <w:rPr/>
        <w:t>ꅋ䡦浫煋撣䁧䡉彠わ⥡纱㵏㖘捁䄨땉剬焨</w:t>
      </w:r>
      <w:r>
        <w:rPr/>
        <w:t>Ȿ⏂</w:t>
      </w:r>
      <w:r>
        <w:rPr/>
        <w:t>婗䛂㝃䅩</w:t>
      </w:r>
      <w:r>
        <w:rPr/>
        <w:t>Ⲙ</w:t>
      </w:r>
      <w:r>
        <w:rPr/>
        <w:t>쉗捎걩䰽朷嚿潀浪⹯瑁츶咮</w:t>
      </w:r>
      <w:r>
        <w:rPr/>
        <w:t>ⵓ</w:t>
      </w:r>
      <w:r>
        <w:rPr/>
        <w:t>穄恊猬썢檏♓╱愯㑪슬숮灔硂犏ꅩ勂쉡싂呍祉町䬹敏⩕습쉹獖㑩牟䈥潐汔무╥캵畁歹⑚䍔怩硋㬪뼪⍈␽㬳⬭煆⑨</w:t>
      </w:r>
      <w:r>
        <w:rPr/>
        <w:t>ꖡ</w:t>
      </w:r>
      <w:r>
        <w:rPr/>
        <w:t>숩弳牣ㆻ窵ꥱ䨭扊戦㥬</w:t>
      </w:r>
      <w:r>
        <w:rPr/>
        <w:t>ꗂ</w:t>
      </w:r>
      <w:r>
        <w:rPr/>
        <w:t>伸憩䵮㜭쉺影弮⼴䙟㉹穂䕵憱啙畑琤㉀䚱䟂썷渻頶頴쉘澩坲㬸</w:t>
      </w:r>
      <w:r>
        <w:rPr/>
        <w:t>ⲣ</w:t>
      </w:r>
      <w:r>
        <w:rPr/>
        <w:t>摊쉁噋剟쉑䆡浙</w:t>
      </w:r>
      <w:r>
        <w:rPr/>
        <w:t>ⵐ</w:t>
      </w:r>
      <w:r>
        <w:rPr/>
        <w:t>䋂杘긤矎㯂</w:t>
      </w:r>
      <w:r>
        <w:rPr/>
        <w:t>ꤳ</w:t>
      </w:r>
      <w:r>
        <w:rPr/>
        <w:t>栽滂ꍅ䄷쉗㌵卹䣂烂䩲瑭欮㴬쌸䜥侥⩌⩷盂嗃灃旃剦䛃㠶㴪䝯깡䐯溘䔨ꅗ䖩樯佘䉹깈瑂䌻⽐㌪妮㍯㥑瑗</w:t>
      </w:r>
      <w:r>
        <w:rPr/>
        <w:t>⡓⫎</w:t>
      </w:r>
      <w:r>
        <w:rPr/>
        <w:t>䦵昫瀯⭸㑇㡖⚩</w:t>
      </w:r>
      <w:r>
        <w:rPr/>
        <w:t>ꕱ</w:t>
      </w:r>
      <w:r>
        <w:rPr/>
        <w:t>싂䓂숭硄奪倻䕙䠤牬䮱쉔汰琸濂栨⑈㐥㥥揎偶</w:t>
      </w:r>
      <w:r>
        <w:rPr/>
        <w:t>⡂</w:t>
      </w:r>
      <w:r>
        <w:rPr/>
        <w:t>书栴癊睫浒㉤塚桰䍁ꄦ⵺ꄤ㡅参䍮溩⯂칰扉磍啔땖㡠母樵晢걣땑照潦</w:t>
      </w:r>
      <w:r>
        <w:rPr/>
        <w:t>ⶣ</w:t>
      </w:r>
      <w:r>
        <w:rPr/>
        <w:t>ヂ㭷⍟⍙啈䕡塅佢숴睧쉪漽夭</w:t>
      </w:r>
      <w:r>
        <w:rPr/>
        <w:t>⡬</w:t>
      </w:r>
      <w:r>
        <w:rPr/>
        <w:t>㑤ꅐ坰쉥䌲㉈⨳ヂ쉘㠰㉐䞏潖琰桞洳轋猺穴䥚癞䍭太ヂ㵳⾵牭㥭␪䏂썊㕟䗂⍍ぇ슮埂숭䥭⯂帺䙠㓂䣂䥏㥵睡슣圮䙔⩙禣ㅣ숫쉨㭾뼩吭</w:t>
      </w:r>
      <w:r>
        <w:rPr/>
        <w:t>Ⱡ</w:t>
      </w:r>
      <w:r>
        <w:rPr/>
        <w:t>ㄬ땗帨囂燂쉟ꌯ坹㮻⸭欨嗂儲쌻⹹슣</w:t>
      </w:r>
      <w:r>
        <w:rPr/>
        <w:t>ⱤⒿ</w:t>
      </w:r>
      <w:r>
        <w:rPr/>
        <w:t>繀㭓硙뼻儻┩坾ォ牲劣쉅䵚⏃乙唷䓎⯂桉쌤奅卄䰫쉓쉣来䵾䶻딩䌳参╸⯍泂쉕숽橭畺汷㝫싂媥䙑娸搴쉱⚱穂㝸椳穘丷ꎥ</w:t>
      </w:r>
      <w:r>
        <w:rPr/>
        <w:t>ⶮ</w:t>
      </w:r>
      <w:r>
        <w:rPr/>
        <w:t>槂潧摭ꍾ猸</w:t>
      </w:r>
      <w:r>
        <w:rPr/>
        <w:t>⠲</w:t>
      </w:r>
      <w:r>
        <w:rPr/>
        <w:t>母</w:t>
      </w:r>
      <w:r>
        <w:rPr/>
        <w:t>⢩</w:t>
      </w:r>
      <w:r>
        <w:rPr/>
        <w:t>䍦㫎塄⮣携뭺㙗⨩㊿喱敲ꄹ啇晠滍珂䛃ケ乴갱睨儻張杠栽⑫㣂㌰칎┱役⫂䔭頤쉄檻츱䠊</w:t>
      </w:r>
      <w:r>
        <w:rPr/>
        <w:t>⢱</w:t>
      </w:r>
      <w:r>
        <w:rPr/>
        <w:t>ꌵ䳂ㅈ磂偫䥃晊㉂穭滂䅶ㄻ獮飂⤮忂</w:t>
      </w:r>
      <w:r>
        <w:rPr/>
        <w:t>ⷂ</w:t>
      </w:r>
      <w:r>
        <w:rPr/>
        <w:t>㥄擂枡埂抮⩙樹桵幙슩곂</w:t>
      </w:r>
      <w:r>
        <w:rPr/>
        <w:t>꤭</w:t>
      </w:r>
      <w:r>
        <w:rPr/>
        <w:t>쉇㢵䙦㙪ꌭ曃但쉲땁묳</w:t>
      </w:r>
      <w:r>
        <w:rPr/>
        <w:t>⠱</w:t>
      </w:r>
      <w:r>
        <w:rPr/>
        <w:t>ꎩ妥䥆</w:t>
      </w:r>
      <w:r>
        <w:rPr/>
        <w:t>⡒</w:t>
      </w:r>
      <w:r>
        <w:rPr/>
        <w:t>杭祙⽈䵤㧂体㐮䮱猲</w:t>
      </w:r>
      <w:r>
        <w:rPr/>
        <w:t>ⵄ</w:t>
      </w:r>
      <w:r>
        <w:rPr/>
        <w:t>䢡ご⽢슿繮橂㬦橐ꥫ烃㭪쵩숴暮抩䉞䞱묯乲쉮嚡㈣搨⨪䨺氣睈獞栯㓂녙㘪噃䘬㦱㴪䀦娶嗂仂杯췂煾캻쉘䑙橚伺뼫㏂晟器슣싂䗂⹲㦬숤㍆숻䠩幵⩯獡쉡轺摟</w:t>
      </w:r>
      <w:r>
        <w:rPr/>
        <w:t>ꔳ</w:t>
      </w:r>
      <w:r>
        <w:rPr/>
        <w:t>剨⏂⪩啧轁㭐嫎䈰冩䐣ꥸ佊⛂쌸猺⬺从쉴獩颏㔶搬숨昶䤬偮沩따</w:t>
      </w:r>
      <w:r>
        <w:rPr/>
        <w:t>ꥁ</w:t>
      </w:r>
      <w:r>
        <w:rPr/>
        <w:t>祴轧兺潒瑅柃彆ㄴ⦩⬸숺⸫⍯楇</w:t>
      </w:r>
      <w:r>
        <w:rPr/>
        <w:t>ⱄ</w:t>
      </w:r>
      <w:r>
        <w:rPr/>
        <w:t>湗슿㭐⨬繧田갭쉠䜥ㄮ꺡噐伯숬乖䆥啡놮쉖晀顷䱊繚㢬㡘琳쵴䁦楡쉨汪슡♡㝔뮬䵣悮縫䕆㬭뽪㎱䬬⨰轌쉳嫂塙㩹匸춵窵䰫是쉨杴⭣쉆帨愥䋂</w:t>
      </w:r>
      <w:r>
        <w:rPr/>
        <w:t>⡨</w:t>
      </w:r>
      <w:r>
        <w:rPr/>
        <w:t>゘㔻⥅塲䝆쵭噶輭㨪⵶숽彋湴칺夥橳⦻弽걊⩂䚩㎘秂㘮楔擂戨䩥䭩썾㫂夤䰽쉎縮熩绂┤灋숲珂咩⑍⭴灶췂</w:t>
      </w:r>
      <w:r>
        <w:rPr/>
        <w:t>ⵢ</w:t>
      </w:r>
      <w:r>
        <w:rPr/>
        <w:t>顯㊩⪬䕞玘⌬帪姂梩䞏敯核쉙걗ꥶ全嚣䝾껂걑頺┯</w:t>
      </w:r>
      <w:r>
        <w:rPr/>
        <w:t>ꤶ</w:t>
      </w:r>
      <w:r>
        <w:rPr/>
        <w:t>딷䒻뗂쵑⎏딩싂⑯숱╓椻䅎㕠䅁幖㵴牓넦䣂桗㐪獠⛂乘唺䀪㕡䵪堤关</w:t>
      </w:r>
      <w:r>
        <w:rPr/>
        <w:t>꧍</w:t>
      </w:r>
      <w:r>
        <w:rPr/>
        <w:t>숮慄坃牄祢䗂迂숹⍤ㆿ뇂僂捌䱸⌬뿂劏潎䃂䙋湀男䛂쉕싃㇂じ쉑灨潋䥪</w:t>
      </w:r>
      <w:r>
        <w:rPr/>
        <w:t>ⱸ</w:t>
      </w:r>
      <w:r>
        <w:rPr/>
        <w:t>曂潲㕋䱅禬浂㊩숬⸲幤㓍㈺皘⽒楤瑴쉄쌫⭒炱䙡╍ㅸ慲憱哂⿂⨸囂㗃</w:t>
      </w:r>
      <w:r>
        <w:rPr/>
        <w:t>⣂</w:t>
      </w:r>
      <w:r>
        <w:rPr/>
        <w:t>礵땾即䝦橓뭡獭䄤横穑曂꥕촽슩ꌷ慃㨪䈪ꌬ堹睑橵摎</w:t>
      </w:r>
      <w:r>
        <w:rPr/>
        <w:t>⡒</w:t>
      </w:r>
      <w:r>
        <w:rPr/>
        <w:t>갲硐搨ㅲ</w:t>
      </w:r>
      <w:r>
        <w:rPr/>
        <w:t>ⱀ</w:t>
      </w:r>
      <w:r>
        <w:rPr/>
        <w:t>䜰浭䍥㫂뗂㍭囂㋍彊窱曂欩焸⯂䅢ꄮ盂쉄楒湟칲溡商顣㵋숳主</w:t>
      </w:r>
      <w:r>
        <w:rPr/>
        <w:t>⡳</w:t>
      </w:r>
      <w:r>
        <w:rPr/>
        <w:t>쌩쉄ꇂ</w:t>
      </w:r>
      <w:r>
        <w:rPr/>
        <w:t>⣂⪵</w:t>
      </w:r>
      <w:r>
        <w:rPr/>
        <w:t>㴴乣㑍瞩癚櫂灨坴숨칆渣瑵䡄䊬轇땓獬╫䕥䕹쉵暿쉪汞㙗쉇⩷氷</w:t>
      </w:r>
      <w:r>
        <w:rPr/>
        <w:t>ⴴ</w:t>
      </w:r>
      <w:r>
        <w:rPr/>
        <w:t>䟍珂</w:t>
      </w:r>
      <w:r>
        <w:rPr/>
        <w:t>⠷⑏</w:t>
      </w:r>
      <w:r>
        <w:rPr/>
        <w:t>湖䁭쉎⫂긪䈹䔣쉵䝰偂쉇ꎱ练䥵穰歍쉕⩓㨽洬䔤晟畾⼊슘㧂焪䑈㡭晙痂䓃┨呦ㅲ媡售⪩䱓䨪칒捦⑟㪻䩤슩䝭䑔儷</w:t>
      </w:r>
      <w:r>
        <w:rPr/>
        <w:t>ꕊ</w:t>
      </w:r>
      <w:r>
        <w:rPr/>
        <w:t>偃卷顎疘姂奪슘㥈琥禘⦥⛂뽄㪩硆坟埂뇂沿勃䩈輲晇꺩</w:t>
      </w:r>
      <w:r>
        <w:rPr/>
        <w:t>⠹</w:t>
      </w:r>
      <w:r>
        <w:rPr/>
        <w:t>垵㑔狂䑠⦥搱ꌬ扦⌯슩㵳슘</w:t>
      </w:r>
      <w:r>
        <w:rPr/>
        <w:t>ⵀ</w:t>
      </w:r>
      <w:r>
        <w:rPr/>
        <w:t>떏硌〩噆㥸振㫂剩神⼥剔懂칟塴婡轭⥥琲싂䍶淂晀年㭺쉯〱쉒쵨焹</w:t>
      </w:r>
      <w:r>
        <w:rPr/>
        <w:t>ⶬ</w:t>
      </w:r>
      <w:r>
        <w:rPr/>
        <w:t>뽘숣殩</w:t>
      </w:r>
      <w:r>
        <w:rPr/>
        <w:t>ⴳ</w:t>
      </w:r>
      <w:r>
        <w:rPr/>
        <w:t>䴺囂㘤慇瑩塷獗⭇췂氽噦갩</w:t>
      </w:r>
      <w:r>
        <w:rPr/>
        <w:t>ꥒ</w:t>
      </w:r>
      <w:r>
        <w:rPr/>
        <w:t>ふ껂䅥睢ꇂ偋㚿䊣㉞䛂䋂슏啔帤㐭堺㥞䵍싃懂歰慇癸뭏㣂⹎眱礯䫎뭅惂囂</w:t>
      </w:r>
      <w:r>
        <w:rPr/>
        <w:t>ꤥ</w:t>
      </w:r>
      <w:r>
        <w:rPr/>
        <w:t>䅦넴噹ꍱ儺橵䱏票⍙뭣匨䭔呬婪䭬䤽⨻⒮싂Ⓜ顡勂㎏瑊꥘棎싃縪惂⪏恺頪썁污䐯洵慶禿秂䋂㙑</w:t>
      </w:r>
      <w:r>
        <w:rPr/>
        <w:t>⠰</w:t>
      </w:r>
      <w:r>
        <w:rPr/>
        <w:t>帮뭡㑫䲵뼫繧䢮䵞쉉⌶㙎䍚싂싍桒书櫎까奀㔥⩋厡╙╚␭呓桕冮쵵廂疣極뽟剓쉪♶摵浯僂⫍桰ꇃ䱩摩勂燂曎⛂彳㙞ꌭ樦啚繫싃畤䙥깉숦㒩㵶㝚숰湇潡核报㙮㨭䩗桤卨墱쉄䷂洯쉣扢匪䬰盂쉥剕싂䄯</w:t>
      </w:r>
      <w:r>
        <w:rPr/>
        <w:t>ꕶ</w:t>
      </w:r>
      <w:r>
        <w:rPr/>
        <w:t>䕍搥䆵穹ꆿ㕟䑒䌽슏⩍⍓</w:t>
      </w:r>
      <w:r>
        <w:rPr/>
        <w:t>⠵</w:t>
      </w:r>
      <w:r>
        <w:rPr/>
        <w:t>ꄱ䝇쉗쉺숣⽺旂숤杇䩶쵘捃恉슥</w:t>
      </w:r>
      <w:r>
        <w:rPr/>
        <w:t>ꤩ</w:t>
      </w:r>
      <w:r>
        <w:rPr/>
        <w:t>䵗숺価婥瀪⩘뽧㧂┤䷂쉙獥</w:t>
      </w:r>
      <w:r>
        <w:rPr/>
        <w:t>⡱</w:t>
      </w:r>
      <w:r>
        <w:rPr/>
        <w:t>싂瀣穲䶣</w:t>
      </w:r>
      <w:r>
        <w:rPr/>
        <w:t>꧍</w:t>
      </w:r>
      <w:r>
        <w:rPr/>
        <w:t>㩪⬦쵞煂㥦伦ㅒ㈩♰쉠썏넺敌䐣廂慦䩉帶㍐竂</w:t>
      </w:r>
      <w:r>
        <w:rPr/>
        <w:t>Ⱞ⨩</w:t>
      </w:r>
      <w:r>
        <w:rPr/>
        <w:t>䐸䆘</w:t>
      </w:r>
      <w:r>
        <w:rPr/>
        <w:t>Ⱞ</w:t>
      </w:r>
      <w:r>
        <w:rPr/>
        <w:t>彤奈㧂犏丹䉢扟䏂㤽싂捙䍉췂䡙䑵䈵慹ꏎ轰敋쉊</w:t>
      </w:r>
      <w:r>
        <w:rPr/>
        <w:t>⡬</w:t>
      </w:r>
      <w:r>
        <w:rPr/>
        <w:t>숩縺⵪呁杹敬滂晲쉺䥒瑯熵㞮摷顡幓칧㵺䑯汦㴣剐䚥뽅捵牑牤걲</w:t>
      </w:r>
      <w:r>
        <w:rPr/>
        <w:t>ꕍ</w:t>
      </w:r>
      <w:r>
        <w:rPr/>
        <w:t>塦꥕쉰慆㈣뭖쉉㟂彈뭐滂⌭幸挣こ愵晗䚻儵掵渺稴</w:t>
      </w:r>
      <w:r>
        <w:rPr/>
        <w:t>ꕔ</w:t>
      </w:r>
      <w:r>
        <w:rPr/>
        <w:t>帥ꅁ⤷䵃딤䰸䙤썲⿂偒땸廂硘轣ꆬ睤唤滂춻ㆣ吣淂칁术犱뭂㗂䚵⯂츩樦쉐珎싃䩍㡪썮便㙘橙卉⪩汅浍⬪㚿갶弳夳䛂╙⸰땶㑞卧攸쉌塘项伶숭慧檩槂⽘⸵㥉䢥沥</w:t>
      </w:r>
      <w:r>
        <w:rPr/>
        <w:t>ꥍ</w:t>
      </w:r>
      <w:r>
        <w:rPr/>
        <w:t>幡⛂猣恋㩪瑅쉸怶砩琭쉁迎䧂쉄뭵穈슩쉠祥奦利컃扇盂楮娊㌪⽥</w:t>
      </w:r>
      <w:r>
        <w:rPr/>
        <w:t>꤬</w:t>
      </w:r>
      <w:r>
        <w:rPr/>
        <w:t>濂噈ꥶ䁧쉏凂쉄䀹幧瀸䑟뿂姂㷂瞵仂쉠䎵乧䨹セ田쉱檣焬猬⭞㔨䅟ꍑ㦩千쵙畉⍟姂싂䩟䟍㌭牶䥕庻剀㔪㍸噠⑍걙惂䭒摬晾獲㵵敬㘰光塀矂允渵</w:t>
      </w:r>
      <w:r>
        <w:rPr/>
        <w:t>⣂</w:t>
      </w:r>
      <w:r>
        <w:rPr/>
        <w:t>塩䍞中婅</w:t>
      </w:r>
      <w:r>
        <w:rPr/>
        <w:t>ꤥ⦬</w:t>
      </w:r>
      <w:r>
        <w:rPr/>
        <w:t>㗂浌⑔䋂湦㙑</w:t>
      </w:r>
      <w:r>
        <w:rPr/>
        <w:t>ⴴ</w:t>
      </w:r>
      <w:r>
        <w:rPr/>
        <w:t>佃㝚牀溣䡇㘯案柂塹桞槂偌疡汔炵땊쉪⧂숦칁器匶</w:t>
      </w:r>
      <w:r>
        <w:rPr/>
        <w:t>⠪</w:t>
      </w:r>
      <w:r>
        <w:rPr/>
        <w:t>䣍䫂☦帺♺䈮淂녭勂☲祌塃넯倹嚩㬬㑑嚡䮵놩汾怪䖡昹㈩津쉤欽⼩睟</w:t>
      </w:r>
      <w:r>
        <w:rPr/>
        <w:t>⠷</w:t>
      </w:r>
      <w:r>
        <w:rPr/>
        <w:t>㭵녦仍纘拃㟎扴飃깦녡뾬眸䄳㝉쉃㌺兒圹뭞㕖䡢쉯眹㉚⒵祑㊮⭬쉪䪏썪⌺㩤磂稪쉒囂쉓椯㡢䉓䈮旂癀摘㓂쉙䭄扯抣䡘⪱灳癶渪潚숭㒻♅⩃悘숽쉭䝰乃浐䔶ヂ떱뽓恵컂殥祏攪</w:t>
      </w:r>
      <w:r>
        <w:rPr/>
        <w:t>⣂</w:t>
      </w:r>
      <w:r>
        <w:rPr/>
        <w:t>녁祺灬潒㫂䬭쉢녪</w:t>
      </w:r>
      <w:r>
        <w:rPr/>
        <w:t>ꕚ</w:t>
      </w:r>
      <w:r>
        <w:rPr/>
        <w:t>㨰䡷⑷칳ꥲ煕뽰恱墥䝔촭䵶㑩䆘汅쉾捸幪嗃猤숸柂祩딯숵⹢囃繈㥲쉞烃䦡⥟╟㴥晱䬥䙚쵙噫䀻䑤扑泎⾵쉎썭␣⨸ꅳ쉀佭⨪獷⩾㷂⨺祎潐乍䷂㡴☳娲㪱ꍐ䫂⌵找쉯䀬␣ꍲ䡬栬匱⩭焤狂</w:t>
      </w:r>
      <w:r>
        <w:rPr/>
        <w:t>ⰵ</w:t>
      </w:r>
      <w:r>
        <w:rPr/>
        <w:t>睒堸썆</w:t>
      </w:r>
      <w:r>
        <w:rPr/>
        <w:t>ꥀ</w:t>
      </w:r>
      <w:r>
        <w:rPr/>
        <w:t>쉔껂♓♋</w:t>
      </w:r>
      <w:r>
        <w:rPr/>
        <w:t>ꕮ</w:t>
      </w:r>
      <w:r>
        <w:rPr/>
        <w:t>顥⹊썷㵙땠摚칊栻깔輶㨦㵦促䝂瘶眤ㅲ旂㦘⥦㩂ね쎣坈ㄯ瘩框㪮깦슘歨敞㔽櫂伱</w:t>
      </w:r>
      <w:r>
        <w:rPr/>
        <w:t>ⱞ</w:t>
      </w:r>
      <w:r>
        <w:rPr/>
        <w:t>쉯婑怩媣㒏睐칒䕹땠䚣吥ァ䡪슏쉵⹪獫癙汄쎿껃쉄쉘佊塆汢䩢橞숨㨳땀欪婈쉙⸻辩恂侬瑤〉乑⨹捙汍⸽슏㤩썉쉉硫㉒ㅄ忂枩⥤쵒</w:t>
      </w:r>
      <w:r>
        <w:rPr/>
        <w:t>ⷂ</w:t>
      </w:r>
      <w:r>
        <w:rPr/>
        <w:t>⢡</w:t>
      </w:r>
      <w:r>
        <w:rPr/>
        <w:t>떣䩄</w:t>
      </w:r>
      <w:r>
        <w:rPr/>
        <w:t>ꥊ</w:t>
      </w:r>
      <w:r>
        <w:rPr/>
        <w:t>捡딭춡冥瘵唲슏넪습</w:t>
      </w:r>
      <w:r>
        <w:rPr/>
        <w:t>ꔳ</w:t>
      </w:r>
      <w:r>
        <w:rPr/>
        <w:t>乇彑坁</w:t>
      </w:r>
      <w:r>
        <w:rPr/>
        <w:t>ꕱ⑁</w:t>
      </w:r>
      <w:r>
        <w:rPr/>
        <w:t>숥⛂䌵牌輭</w:t>
      </w:r>
      <w:r>
        <w:rPr/>
        <w:t>Ⳃ</w:t>
      </w:r>
      <w:r>
        <w:rPr/>
        <w:t>걙䤪䥖兆</w:t>
      </w:r>
      <w:r>
        <w:rPr/>
        <w:t>ⱑ</w:t>
      </w:r>
      <w:r>
        <w:rPr/>
        <w:t>⿎熣㜥쉎窣犱啠瞱敓佩儳쏂伳슩窿㥬兟乭깢眥㭀㥤偑材煶楇ꄰ拂싂뿎矃㕧塑氳☭⾣</w:t>
      </w:r>
      <w:r>
        <w:rPr/>
        <w:t>⡩</w:t>
      </w:r>
      <w:r>
        <w:rPr/>
        <w:t>쉉塂頺幄쉦㕬塈쉟⽗橸祠喏縯숣䯂楑슱〵</w:t>
      </w:r>
      <w:r>
        <w:rPr/>
        <w:t>꥟</w:t>
      </w:r>
      <w:r>
        <w:rPr/>
        <w:t>쉬⸭</w:t>
      </w:r>
      <w:r>
        <w:rPr/>
        <w:t>ꔺ</w:t>
      </w:r>
      <w:r>
        <w:rPr/>
        <w:t>哂捒숵極㜫啱㍎ꄶ晆桡欷쉵쉆㉟쵰⹎쉨땐겱偢䨸器⬊兟䙓昬㩦䟂か嫂뿍疩슿卑ꍠ䱺係窮炩乗칐牑䤶⿂㡳携慤㛂塃杉뾱奄母桤䟂吻녏䥡敮䉌䩠栺⽔顗潕⭋ꥸ䗂塪冻ꥸ獲䂮䈴祙묻幗䡨</w:t>
      </w:r>
      <w:r>
        <w:rPr/>
        <w:t>⡬</w:t>
      </w:r>
      <w:r>
        <w:rPr/>
        <w:t>乞땄숴煒⚥嗂싎Ⓨ党⾘帬琽⵮쵏瀯弬</w:t>
      </w:r>
      <w:r>
        <w:rPr/>
        <w:t>ꔽ</w:t>
      </w:r>
      <w:r>
        <w:rPr/>
        <w:t>⼳兺硰ꅴ칚欲凃彤䢮㒿㤷汩䕸〫䜳椷噀㪵숺䑚擃넣㙦㜦⪿⥪⭸轎◍㗍슏䬤妥び嘰쵃关䗂㐷㑆꺱</w:t>
      </w:r>
      <w:r>
        <w:rPr/>
        <w:t>ⷂ</w:t>
      </w:r>
      <w:r>
        <w:rPr/>
        <w:t>썆煑⌺牟䩈䄥䰷녇滂뽐幠楟垵䈥姂䐶☴桟䳃咏柂兕☭⹡뿂穌뽓䱺⚿喥㖩╉慙轪⭩㦏䙇뿍</w:t>
      </w:r>
      <w:r>
        <w:rPr/>
        <w:t>⠴</w:t>
      </w:r>
      <w:r>
        <w:rPr/>
        <w:t>瑗䞥䱂眣呹㌥䍨辻⭷䩫攭剎仂倱㡹㟂⽇㕫梏⼤⬪恮恙칢㵏땟</w:t>
      </w:r>
      <w:r>
        <w:rPr/>
        <w:t>ⷂ</w:t>
      </w:r>
      <w:r>
        <w:rPr/>
        <w:t>갰砪柂싎</w:t>
      </w:r>
      <w:r>
        <w:rPr/>
        <w:t>⡸</w:t>
      </w:r>
      <w:r>
        <w:rPr/>
        <w:t>顅坳㊡稸顳敩湐灰浮숪쉬䷂䛂⥇倭녢㍕⵵ꎏ쉟⩠</w:t>
      </w:r>
      <w:r>
        <w:rPr/>
        <w:t>ⱙ</w:t>
      </w:r>
      <w:r>
        <w:rPr/>
        <w:t>堬縰⨻悩浱⭗</w:t>
      </w:r>
      <w:r>
        <w:rPr/>
        <w:t>ꥃ╗</w:t>
      </w:r>
      <w:r>
        <w:rPr/>
        <w:t>땑漶弦䁍祳ぺ伪㥏ꥠ䝵䨵㭘婫圲祋稻</w:t>
      </w:r>
      <w:r>
        <w:rPr/>
        <w:t>ꤣ</w:t>
      </w:r>
      <w:r>
        <w:rPr/>
        <w:t>佑䵎渷☫潴쵘咮칬洺㓂⤱⫂㔶㡏晩横癁珂쉟歞央幧煑</w:t>
      </w:r>
      <w:r>
        <w:rPr/>
        <w:t>ⷂ┨☸⸲</w:t>
      </w:r>
      <w:r>
        <w:rPr/>
        <w:t>ㄺ漤믂吮䉶湗╃睓䉱⛂㏃積</w:t>
      </w:r>
      <w:r>
        <w:rPr/>
        <w:t>ꔺ</w:t>
      </w:r>
      <w:r>
        <w:rPr/>
        <w:t>숮瞥⚬欬佖瓍䱟⒵碱偬㭭쉴䖘偈녞쉅䣂㚩</w:t>
      </w:r>
      <w:r>
        <w:rPr/>
        <w:t>ꤣ</w:t>
      </w:r>
      <w:r>
        <w:rPr/>
        <w:t>䂬슩</w:t>
      </w:r>
      <w:r>
        <w:rPr/>
        <w:t>ⴸ</w:t>
      </w:r>
      <w:r>
        <w:rPr/>
        <w:t>猲녎呬媩硎⭖沏숪偋쉆㬱敧슩砮䥺䱖㵷態帯㬻埍瑩䥍刷催╋㫍穇䁠斩噴徥㩬六슡ガ匳呈拂⹙獾ㅙ椳숶㉈䘪淂숹Ⓜ恕ꥩ䕤婰䑈剸歾쉀渴頦䬪뗂䉏ꥪ␸溩ꅅ⽋ꇍ뽒嘪䍺□</w:t>
      </w:r>
      <w:r>
        <w:rPr/>
        <w:t>ⷂ</w:t>
      </w:r>
      <w:r>
        <w:rPr/>
        <w:t>輸ꌻ潘婾䅧쏂攱겵䍔䟃佤츲썰츦뭮㈯껂䕗땬琽睪迂瀮欻</w:t>
      </w:r>
      <w:r>
        <w:rPr/>
        <w:t>ⰸ</w:t>
      </w:r>
      <w:r>
        <w:rPr/>
        <w:t>ꆏ㉫㙨礶뼩䕶숱䉦曂假⹕</w:t>
      </w:r>
      <w:r>
        <w:rPr/>
        <w:t>ꤰ</w:t>
      </w:r>
      <w:r>
        <w:rPr/>
        <w:t>ꍓ딱憬싂畾⬺慕禘쉁役泂䜴甪♨쉵颬숴勂쉪⩩걨쉄</w:t>
      </w:r>
      <w:r>
        <w:rPr/>
        <w:t>ⴤ</w:t>
      </w:r>
      <w:r>
        <w:rPr/>
        <w:t>넱⎿埂숽游쉐⭂깂㵱慟</w:t>
      </w:r>
      <w:r>
        <w:rPr/>
        <w:t>ꔺ</w:t>
      </w:r>
      <w:r>
        <w:rPr/>
        <w:t>숸</w:t>
      </w:r>
      <w:r>
        <w:rPr/>
        <w:t>꧂</w:t>
      </w:r>
      <w:r>
        <w:rPr/>
        <w:t>⢬</w:t>
      </w:r>
      <w:r>
        <w:rPr/>
        <w:t>딸哂塁⩹祐쉓㍒く䄰睬</w:t>
      </w:r>
      <w:r>
        <w:rPr/>
        <w:t>ꥈ</w:t>
      </w:r>
      <w:r>
        <w:rPr/>
        <w:t>慞湐嫂</w:t>
      </w:r>
      <w:r>
        <w:rPr/>
        <w:t>ⵇ</w:t>
      </w:r>
      <w:r>
        <w:rPr/>
        <w:t>櫂숭넯딴晹䍍䕁㵉㍶싂㧂㴰䆵갱䉧䗍䁔䈸</w:t>
      </w:r>
      <w:r>
        <w:rPr/>
        <w:t>ꦻ</w:t>
      </w:r>
      <w:r>
        <w:rPr/>
        <w:t>뾱卍捪ꅥ㥙춣╟䦡㬨쉡䞮쉉㉣啦䷂㘮啀䐵㝒昩繴汫氯</w:t>
      </w:r>
      <w:r>
        <w:rPr/>
        <w:t>⣂</w:t>
      </w:r>
      <w:r>
        <w:rPr/>
        <w:t>䛃숨⽉㉮꥚㋂㵨㫂僂氷奓頊塪爭䙬ꆵ㈯䑶彯殻䙂䴭쉵瓂玩㩯㙹剃㞵汣僃㘭冮쉧繓碣湀枣㫂습呥䠤杓땪匮쉹匱㗂轈含䝚슏촱戦㊻䲥쉯朶㩢洦咏熵槂䜣橠싂</w:t>
      </w:r>
      <w:r>
        <w:rPr/>
        <w:t>ꥂ</w:t>
      </w:r>
      <w:r>
        <w:rPr/>
        <w:t>秂䭙䬳滂䝮掻砫쉱</w:t>
      </w:r>
      <w:r>
        <w:rPr/>
        <w:t>ⲱ</w:t>
      </w:r>
      <w:r>
        <w:rPr/>
        <w:t>쉏</w:t>
      </w:r>
      <w:r>
        <w:rPr/>
        <w:t>ⰰ</w:t>
      </w:r>
      <w:r>
        <w:rPr/>
        <w:t>⾮㤯牙⩍兦</w:t>
      </w:r>
      <w:r>
        <w:rPr/>
        <w:t>ⲩ</w:t>
      </w:r>
      <w:r>
        <w:rPr/>
        <w:t>晩</w:t>
      </w:r>
      <w:r>
        <w:rPr/>
        <w:t>ⰶ</w:t>
      </w:r>
      <w:r>
        <w:rPr/>
        <w:t>䦿䑴轭숰庩獡啕쉇ㅫ嚬ꇍ뽙䔸散⫂쉲㭉㔤楉䅧慧㥭瑸㑖睓塋抬歗䅌偄땮桚썣拂⺵㕤㕀␶㈶</w:t>
      </w:r>
      <w:r>
        <w:rPr/>
        <w:t>ꥄ</w:t>
      </w:r>
      <w:r>
        <w:rPr/>
        <w:t>恰쉘挴甴姂噶个㷂祑</w:t>
      </w:r>
      <w:r>
        <w:rPr/>
        <w:t>ⵥ</w:t>
      </w:r>
      <w:r>
        <w:rPr/>
        <w:t>쉭</w:t>
      </w:r>
      <w:r>
        <w:rPr/>
        <w:t>ꗍ</w:t>
      </w:r>
      <w:r>
        <w:rPr/>
        <w:t>ꌶ䝺걾碥㈳席숲儭ㅺ槂㘹걸㢏㉑⍓뭬橍坮쉹숬쉍彘框䂮癭㑸ꌴ넭㊮ꍒ敚䈷숥睌䤮䕩哂奎穋拃欺煡㘫슘㎘쉵奁乷⸺刻⭧쉍湃獎</w:t>
      </w:r>
      <w:r>
        <w:rPr/>
        <w:t>Ɑ</w:t>
      </w:r>
      <w:r>
        <w:rPr/>
        <w:t>轋㡢根칡㍓哂</w:t>
      </w:r>
      <w:r>
        <w:rPr/>
        <w:t>ꥂ</w:t>
      </w:r>
      <w:r>
        <w:rPr/>
        <w:t>䍣輯盂</w:t>
      </w:r>
      <w:r>
        <w:rPr/>
        <w:t>⡉</w:t>
      </w:r>
      <w:r>
        <w:rPr/>
        <w:t>焵㶮昤楓슿椷㡑患ꅱ숸</w:t>
      </w:r>
      <w:r>
        <w:rPr/>
        <w:t>⡩</w:t>
      </w:r>
      <w:r>
        <w:rPr/>
        <w:t>甪瑪敢剩唵ꍧ㧂䜽▮</w:t>
      </w:r>
      <w:r>
        <w:rPr/>
        <w:t>⡋</w:t>
      </w:r>
      <w:r>
        <w:rPr/>
        <w:t>丳䒣冥ㆩ⬵☹㉟顨圯쉇潣㵎䥭쉂㝢쉖갽弱檵摧싂烂䕦挺栰扎喻歸䠬쉳츤慆♰戮䀪싂畩師깘뽏</w:t>
      </w:r>
      <w:r>
        <w:rPr/>
        <w:t>⡖</w:t>
      </w:r>
      <w:r>
        <w:rPr/>
        <w:t>ざ묹睟批㑰⼳扉煓䵉</w:t>
      </w:r>
      <w:r>
        <w:rPr/>
        <w:t>Ɐ</w:t>
      </w:r>
      <w:r>
        <w:rPr/>
        <w:t>䍂㉕⨩潪癘摃㙇礰䥉쉁䝯쉴숳株怹䔱뽂咣넽煺摄녢㧂榘䘲哂䘷䐴獘㋂䙊ꌮ㑍䱞拂畘녖㗃榩䴩</w:t>
      </w:r>
      <w:r>
        <w:rPr/>
        <w:t>꥟</w:t>
      </w:r>
      <w:r>
        <w:rPr/>
        <w:t>砪偘扌⑘䬮</w:t>
      </w:r>
      <w:r>
        <w:rPr/>
        <w:t>Ɑ</w:t>
      </w:r>
      <w:r>
        <w:rPr/>
        <w:t>뽐촱牰䙈뽡싂票</w:t>
      </w:r>
      <w:r>
        <w:rPr/>
        <w:t>ⱺ꥔⬣</w:t>
      </w:r>
      <w:r>
        <w:rPr/>
        <w:t>媡灴╲㤻싂䜲┹摡喡湯剎뭲瑨썰搴</w:t>
      </w:r>
      <w:r>
        <w:rPr/>
        <w:t>⢻</w:t>
      </w:r>
      <w:r>
        <w:rPr/>
        <w:t>쉋㬥票だ⚏䄶并⍅䲘</w:t>
      </w:r>
      <w:r>
        <w:rPr/>
        <w:t>⠳</w:t>
      </w:r>
      <w:r>
        <w:rPr/>
        <w:t>䑹唹㟂☮槂湺⩀㯂䀮䱤槎干辱┪쉰䷂쉎㛂㘫⩦칔潑䅎彉썙㉦恇䊻⩕䷂畾⻎䇂榻겿汙쉦㨥⹑⭮</w:t>
      </w:r>
      <w:r>
        <w:rPr/>
        <w:t>ⱡ</w:t>
      </w:r>
      <w:r>
        <w:rPr/>
        <w:t>싂䡦쉵愫渱媿塥뭂䬹迎朹盍䍇⭏庱⤰掣ꍈ㭣쉑⿂</w:t>
      </w:r>
      <w:r>
        <w:rPr/>
        <w:t>꧂⩬</w:t>
      </w:r>
      <w:r>
        <w:rPr/>
        <w:t>⽥㑋췂</w:t>
      </w:r>
      <w:r>
        <w:rPr/>
        <w:t>ꔤ</w:t>
      </w:r>
      <w:r>
        <w:rPr/>
        <w:t>㷂別㡠甮潇䉙卮轱䜷쉪</w:t>
      </w:r>
      <w:r>
        <w:rPr/>
        <w:t>ⲥ⩅</w:t>
      </w:r>
      <w:r>
        <w:rPr/>
        <w:t>䛂츲㷎凂㕃㭫卌싂飂숦꥔䱹灬䢏</w:t>
      </w:r>
      <w:r>
        <w:rPr/>
        <w:t>ⱀ</w:t>
      </w:r>
      <w:r>
        <w:rPr/>
        <w:t>쉮敦摑⩠娤偩枬て⤪灡捖䁊䀣夨頲怬♫偙䜶쉡⥊⵫牸䉭ね숷걭쉟唱操⎥橖뭷䥲</w:t>
      </w:r>
      <w:r>
        <w:rPr/>
        <w:t>ꤴ</w:t>
      </w:r>
      <w:r>
        <w:rPr/>
        <w:t>啮祃䁢땞㕹쉱캵ㆩ슘숪⩏彶偩캩厣汦㡀迂㡠㉭</w:t>
      </w:r>
      <w:r>
        <w:rPr/>
        <w:t>꧂</w:t>
      </w:r>
      <w:r>
        <w:rPr/>
        <w:t>쉎术</w:t>
      </w:r>
      <w:r>
        <w:rPr/>
        <w:t>⡱</w:t>
      </w:r>
      <w:r>
        <w:rPr/>
        <w:t>䎩칀</w:t>
      </w:r>
      <w:r>
        <w:rPr/>
        <w:t>ꕸ</w:t>
      </w:r>
      <w:r>
        <w:rPr/>
        <w:t>瀯撩穂⫂猦딭</w:t>
      </w:r>
      <w:r>
        <w:rPr/>
        <w:t>⠴</w:t>
      </w:r>
      <w:r>
        <w:rPr/>
        <w:t>숊婅照</w:t>
      </w:r>
      <w:r>
        <w:rPr/>
        <w:t>ⱕ</w:t>
      </w:r>
      <w:r>
        <w:rPr/>
        <w:t>枮共쉆戥䵵纘擂痂ꄱ</w:t>
      </w:r>
      <w:r>
        <w:rPr/>
        <w:t>ꤨ</w:t>
      </w:r>
      <w:r>
        <w:rPr/>
        <w:t>婱愺顒⯂溣珂䐰춱䁨噴也䝅爨◃瑋䄤嗂㡡怩の佀㨶䁟쉡㝺䅅㌴㕒垻뿂깱歕㥇唹啐䳂뇂⩁㡈塶捾</w:t>
      </w:r>
      <w:r>
        <w:rPr/>
        <w:t>Ⲭ</w:t>
      </w:r>
      <w:r>
        <w:rPr/>
        <w:t>頻⒥싂疩偄껂㝡瑏㡨걵樯幆埂灰ガ㋂䡢僎潶⽩⑫栯</w:t>
      </w:r>
      <w:r>
        <w:rPr/>
        <w:t>⡎</w:t>
      </w:r>
      <w:r>
        <w:rPr/>
        <w:t>ⶩ</w:t>
      </w:r>
      <w:r>
        <w:rPr/>
        <w:t>智旂穘朮挰迎䩂坫䀪⍢싂쉘ㄮ쉬窘橫촲攪쏂쉎彘婤</w:t>
      </w:r>
      <w:r>
        <w:rPr/>
        <w:t>⣍</w:t>
      </w:r>
      <w:r>
        <w:rPr/>
        <w:t>땨쉉濂凂䭑䊡煗䨯獂䤬䭌⻂䃂䣂橫䞘䆬㍾扤昣憡偞樸ꌭ穮숱勍쉩㨨쌵硰</w:t>
      </w:r>
      <w:r>
        <w:rPr/>
        <w:t>ꤸ</w:t>
      </w:r>
      <w:r>
        <w:rPr/>
        <w:t>し火</w:t>
      </w:r>
      <w:r>
        <w:rPr/>
        <w:t>ⱞ</w:t>
      </w:r>
      <w:r>
        <w:rPr/>
        <w:t>쵭쵒䅔⸪嚣珂婇愩塦ぞ呗䦩睔䉺䵗擂⸺䰮爫쉥敟䝆쉴穁濎䐹쉆ꥡ㭖之䬳䥳㤽噆徬轰뽒矂壂碵揂杄♸땒㭍渮繤⺿燂㯂뭃쉙䈭儵⺿找쉘呗䕊轮䍤싂㖬㭹仂婔㙷扡쉎╔⨥剨</w:t>
      </w:r>
      <w:r>
        <w:rPr/>
        <w:t>ꦿ</w:t>
      </w:r>
      <w:r>
        <w:rPr/>
        <w:t>灑╩㍇䐽拂슿까椳䙶䈲䛂楀犩颣繀⾻ꅋご䩬</w:t>
      </w:r>
      <w:r>
        <w:rPr/>
        <w:t>ⵑ</w:t>
      </w:r>
      <w:r>
        <w:rPr/>
        <w:t>䝾䡸䥖깚稫⌽䀮땦䑟㟂䤷썴⍈珍숬佉秂쉀価숶潳桰甫㏍唱儸썐쉘哂灲欯쉶칵お〺䙫</w:t>
      </w:r>
      <w:r>
        <w:rPr/>
        <w:t>ꤽ</w:t>
      </w:r>
      <w:r>
        <w:rPr/>
        <w:t>卯砺瘪ㅔ恘其</w:t>
      </w:r>
      <w:r>
        <w:rPr/>
        <w:t>꧍</w:t>
      </w:r>
      <w:r>
        <w:rPr/>
        <w:t>㜥⬬</w:t>
      </w:r>
      <w:r>
        <w:rPr/>
        <w:t>ꕨ</w:t>
      </w:r>
      <w:r>
        <w:rPr/>
        <w:t>垮⍧㴷䇂忎㔸啡㉢숷ꥦ疘癗湟䩗炮ꄯ숪祷繢縥卸쉬塬㩃╒ꍘꍭ頴吴䜴쉺싂슮卡䩢䲣浫㥖盂丱쉖㏂㕵㥉ꥲ䥴恵㥀ꅉ</w:t>
      </w:r>
      <w:r>
        <w:rPr/>
        <w:t>⣂</w:t>
      </w:r>
      <w:r>
        <w:rPr/>
        <w:t>顆䟍〦婫帬啈뾻幸⼽頽捵쉢玘䉘쉪쉉䦏係獳入㉐쉦咬睫瑭쵄ㄯ搲╮㙙뭄怽⽯쉄숮姂繉㏂幄ざㄤ绂䫂䳂땤䏂䟂杆灬余썑슣佒氶㴲堽彧⼵砵㨦㵕뇂츶潬呩㵦䄶凂㡺녨㴳㘰㟂ふ䰤쵎种㉙復留瞻뮣塔ꍅ烂㜳绂⿍싂쉆縰㬳㝨㡟쉾槂뭀噓息㝸뽾⥞娤幎㑥壂쉕㉅䛂瑗祏칶㞩桙</w:t>
      </w:r>
      <w:r>
        <w:rPr/>
        <w:t>Ȿ</w:t>
      </w:r>
      <w:r>
        <w:rPr/>
        <w:t>態뽘燂輬柂㩪䙦繑燍䇂㜯</w:t>
      </w:r>
      <w:r>
        <w:rPr/>
        <w:t>꧂</w:t>
      </w:r>
      <w:r>
        <w:rPr/>
        <w:t>扴땣擂猴猣櫂竂㕦顏䑩습摃婙⺻</w:t>
      </w:r>
      <w:r>
        <w:rPr/>
        <w:t>⡩</w:t>
      </w:r>
      <w:r>
        <w:rPr/>
        <w:t>ꅣ⤥䨮깮㔳쉷橍晑㎵싂㟂</w:t>
      </w:r>
    </w:p>
    <w:p>
      <w:pPr>
        <w:pStyle w:val="PreformattedText"/>
        <w:bidi w:val="0"/>
        <w:spacing w:before="0" w:after="0"/>
        <w:jc w:val="left"/>
        <w:rPr/>
      </w:pPr>
      <w:r>
        <w:rPr/>
        <w:t>䑤煔</w:t>
      </w:r>
      <w:r>
        <w:rPr/>
        <w:t>ꖮ</w:t>
      </w:r>
      <w:r>
        <w:rPr/>
        <w:t>길ꎘ摢춵䋂</w:t>
      </w:r>
      <w:r>
        <w:rPr/>
        <w:t>Ⱶ</w:t>
      </w:r>
      <w:r>
        <w:rPr/>
        <w:t>䋎轴㤸⽅㉃싂</w:t>
      </w:r>
      <w:r>
        <w:rPr/>
        <w:t>⡁</w:t>
      </w:r>
      <w:r>
        <w:rPr/>
        <w:t>婦땬婥㞵쉕潓縸繟쉌佉☶煌灊坆㉋氊啌쉫</w:t>
      </w:r>
      <w:r>
        <w:rPr/>
        <w:t>ⰺ</w:t>
      </w:r>
      <w:r>
        <w:rPr/>
        <w:t>畾㇂⏃㩲갯㤯圯䘶兕瑄⩥伣硨㟂㷂䁩䠳剥ꎬ捫</w:t>
      </w:r>
      <w:r>
        <w:rPr/>
        <w:t>ꕂ</w:t>
      </w:r>
      <w:r>
        <w:rPr/>
        <w:t>婍䨵晵☷啘䪱ꌨ☪㵰ⸯ䙰㵄㌥䭱㡬䰦㉩佁䈩怶桱㍃⨪慫瀽橶畤嘻周쉶獓땐㖻⍇柂</w:t>
      </w:r>
      <w:r>
        <w:rPr/>
        <w:t>ⲱ</w:t>
      </w:r>
      <w:r>
        <w:rPr/>
        <w:t>䙍㑙썆桱㙤瀲机磂䝁</w:t>
      </w:r>
      <w:r>
        <w:rPr/>
        <w:t>ⷂ</w:t>
      </w:r>
      <w:r>
        <w:rPr/>
        <w:t>倹䵴䵬䇂⥟梩㍺獅彋⻂椽쉩凎⨪㞥熏縫숪䍪</w:t>
      </w:r>
      <w:r>
        <w:rPr/>
        <w:t>⣎</w:t>
      </w:r>
      <w:r>
        <w:rPr/>
        <w:t>ꕩ</w:t>
      </w:r>
      <w:r>
        <w:rPr/>
        <w:t>Ⳃ</w:t>
      </w:r>
      <w:r>
        <w:rPr/>
        <w:t>䎏쉤浶䓂夯쵈乳璱癘썘쉫恶䤦䡘⚩沿䙂⍟湧灅ㅶ港쉤</w:t>
      </w:r>
      <w:r>
        <w:rPr/>
        <w:t>ⱋ</w:t>
      </w:r>
      <w:r>
        <w:rPr/>
        <w:t>䝥并⩤</w:t>
      </w:r>
      <w:r>
        <w:rPr/>
        <w:t>ꤷ</w:t>
      </w:r>
      <w:r>
        <w:rPr/>
        <w:t>㴱䀨䌳愦䱹棎傱㑇ㅭ昳뽇╀牱⏂㥓项桬㴨皬眳然乱樬⥣户⦩濂呟뗂墏乴䏂ꅈ㴯쉑◂偨步ꥳꌪ晴抡稸⩃쉾〭ぺ⽒儤ㅮ灥ꥫ㫂싂顡ꌶ剢⒣倫⫍␥꥚恄吳頫☥畁慐쉓쉖姂</w:t>
      </w:r>
      <w:r>
        <w:rPr/>
        <w:t>ⱄ</w:t>
      </w:r>
      <w:r>
        <w:rPr/>
        <w:t>숪㮮庩匮捆⑮挩䭅숳啢祕㐽슱燍㣂</w:t>
      </w:r>
      <w:r>
        <w:rPr/>
        <w:t>ꥌ</w:t>
      </w:r>
      <w:r>
        <w:rPr/>
        <w:t>摀숹㥍뇂幭</w:t>
      </w:r>
      <w:r>
        <w:rPr/>
        <w:t>Ᵽ</w:t>
      </w:r>
      <w:r>
        <w:rPr/>
        <w:t>吵쉯榩뽍깞櫂妬䉕㌥爴䙫绂땣掘噥䱎䘴쉪睤칢㘬싂⚵徻⤨䕾瘺穃啒㍣쉄쉈묪娭쉃佭䌶⴦갣쉫┽傏怵椲渻桠뭸瑩墩♬숰轤套潰圦䘯欳⛂ꎡ䔶㵧幚㙾亵溏싎洲녕䄲</w:t>
      </w:r>
      <w:r>
        <w:rPr/>
        <w:t>ⵐ</w:t>
      </w:r>
      <w:r>
        <w:rPr/>
        <w:t>佖녤敦♟㍗匲㚡♡幂쉚┲☥숮样穱枩쉂幠䗂땴㔴䱰梩治䍳녋㝺収땺</w:t>
      </w:r>
      <w:r>
        <w:rPr/>
        <w:t>ꥌ</w:t>
      </w:r>
      <w:r>
        <w:rPr/>
        <w:t>㯂瀮㑴怳偍梮柂䨱䩏呎捳䴯㶏呢〩潳⪻囂뽗丫</w:t>
      </w:r>
      <w:r>
        <w:rPr/>
        <w:t>ⱎ</w:t>
      </w:r>
      <w:r>
        <w:rPr/>
        <w:t>뭊쌻绎氩</w:t>
      </w:r>
      <w:r>
        <w:rPr/>
        <w:t>ꗃ</w:t>
      </w:r>
      <w:r>
        <w:rPr/>
        <w:t>쉁迂䡓娣庿㩇㡫</w:t>
      </w:r>
      <w:r>
        <w:rPr/>
        <w:t>Ⳃ</w:t>
      </w:r>
      <w:r>
        <w:rPr/>
        <w:t>敉獮⍪츪㠰楋戺盍奡ㅈ쉩㢮漰娦橐兺歡⥓䰭ꅪ</w:t>
      </w:r>
      <w:r>
        <w:rPr/>
        <w:t>ⱎ</w:t>
      </w:r>
      <w:r>
        <w:rPr/>
        <w:t>㭱␺頱慤戸⩟睰睡䉁䦿☫䝹啘쉕걦啉쌣숵橘</w:t>
      </w:r>
      <w:r>
        <w:rPr/>
        <w:t>⠨</w:t>
      </w:r>
      <w:r>
        <w:rPr/>
        <w:t>堨ㄶ兠截쉞</w:t>
      </w:r>
      <w:r>
        <w:rPr/>
        <w:t>⣎</w:t>
      </w:r>
      <w:r>
        <w:rPr/>
        <w:t>칪㵟瘻亵歡䁠㚣ꇂ啟楔䵇</w:t>
      </w:r>
      <w:r>
        <w:rPr/>
        <w:t>ꥉ</w:t>
      </w:r>
      <w:r>
        <w:rPr/>
        <w:t>ず况丯汬改⑏磂⹂걺恴䙙ꥩ㑊毂쉁쉍㠵䄫曂武䨽淂</w:t>
      </w:r>
      <w:r>
        <w:rPr/>
        <w:t>Ⳏⳃ⩮</w:t>
      </w:r>
      <w:r>
        <w:rPr/>
        <w:t>䧂㕳轀䗂攴㭷☶㓃</w:t>
      </w:r>
      <w:r>
        <w:rPr/>
        <w:t>⡞</w:t>
      </w:r>
      <w:r>
        <w:rPr/>
        <w:t>䢵楰쎬</w:t>
      </w:r>
      <w:r>
        <w:rPr/>
        <w:t>꧂</w:t>
      </w:r>
      <w:r>
        <w:rPr/>
        <w:t>갵</w:t>
      </w:r>
      <w:r>
        <w:rPr/>
        <w:t>ⷂ</w:t>
      </w:r>
      <w:r>
        <w:rPr/>
        <w:t>쉦쉣滂瀵摆祥恉奍㠳㖩为悥㵰⭇쉍穲廍㏂쉧㩤繵쉐兏뭓㕉껂圽㝸</w:t>
      </w:r>
      <w:r>
        <w:rPr/>
        <w:t>⣎ⱈ</w:t>
      </w:r>
      <w:r>
        <w:rPr/>
        <w:t>䡘ꅢ猪流䭥绂噊埂싂唤㉰獚Ⓝ⎥숯䭣⨺䁳㥑</w:t>
      </w:r>
      <w:r>
        <w:rPr/>
        <w:t>ꕐ</w:t>
      </w:r>
      <w:r>
        <w:rPr/>
        <w:t>숥幫挬䵶䠽嫂㍕唸㩹䝆뭚䥍㊩散娊⍷瑠䛂㩵걏佁瘳┮⥰뗂⵭竂㍞椺⪏梡쉫䵆</w:t>
      </w:r>
      <w:r>
        <w:rPr/>
        <w:t>⢵</w:t>
      </w:r>
      <w:r>
        <w:rPr/>
        <w:t>乣㈣␪兒儽⵭汤壍뼦⩥⩄㑉䛂冮䙆놘搪㬻䨻儽䢥䙲</w:t>
      </w:r>
      <w:r>
        <w:rPr/>
        <w:t>ꦵ</w:t>
      </w:r>
      <w:r>
        <w:rPr/>
        <w:t>䭫䕄㪡术⦬뭭剏幇牺䢡䐬橴劏頰䔴⭍껎䫂灐㤬쉲숻ꆩ㑒䎱숭祐奠喘</w:t>
      </w:r>
      <w:r>
        <w:rPr/>
        <w:t>ꕯ</w:t>
      </w:r>
      <w:r>
        <w:rPr/>
        <w:t>䙸⼦⸺䅅㫃슿</w:t>
      </w:r>
      <w:r>
        <w:rPr/>
        <w:t>ꕂ</w:t>
      </w:r>
      <w:r>
        <w:rPr/>
        <w:t>㢘欷Ⓜ뽰♣是⽰劵䱕么ꥸ쉹㝬榱䵂呐⹹껎㝮㑍㗍</w:t>
      </w:r>
      <w:r>
        <w:rPr/>
        <w:t>ꕳ⌦</w:t>
      </w:r>
      <w:r>
        <w:rPr/>
        <w:t>숸⩖숽녟ꅲ凂ꌬ䴤梻㉑ㆵ㮩걚㮏嘨参⑫䆮◂㌮兢卡琨⩤싂㗂槂⵹걷祗⦱䴪硭䭔帵偒愨쉪갥捦氦穐啍顦擂䝀捐䱃梿떻歅穕슿㠬싂唫걶娦</w:t>
      </w:r>
      <w:r>
        <w:rPr/>
        <w:t>꤭</w:t>
      </w:r>
      <w:r>
        <w:rPr/>
        <w:t>뽏⤦捦ꄷ縮⭆嘪据挶涬楒싂㍇呈伸煃輱噳祗썭쉰潷櫂㋂ꌭ極媬쉡㖩뽩</w:t>
      </w:r>
      <w:r>
        <w:rPr/>
        <w:t>ꕊ</w:t>
      </w:r>
      <w:r>
        <w:rPr/>
        <w:t>擂坳䒬歍㇂启祚䅒犱땘숳</w:t>
      </w:r>
      <w:r>
        <w:rPr/>
        <w:t>ꗂꦱ</w:t>
      </w:r>
      <w:r>
        <w:rPr/>
        <w:t>땉</w:t>
      </w:r>
      <w:r>
        <w:rPr/>
        <w:t>ꔽ</w:t>
      </w:r>
      <w:r>
        <w:rPr/>
        <w:t>ぢ奞桊╧彟♚碵夳䕩</w:t>
      </w:r>
      <w:r>
        <w:rPr/>
        <w:t>⠦⥧</w:t>
      </w:r>
      <w:r>
        <w:rPr/>
        <w:t>쉣へ唥㭫⹬칦便塦係瘥⩥쉂쎬㴴漭긵슬껂唬䆻眤</w:t>
      </w:r>
      <w:r>
        <w:rPr/>
        <w:t>꥟</w:t>
      </w:r>
      <w:r>
        <w:rPr/>
        <w:t>摐㥹卞祩撩僂ꥮ䉟你䥓㕊쵉溣婞䞏憻健厡䅣欴</w:t>
      </w:r>
      <w:r>
        <w:rPr/>
        <w:t>ⵆ</w:t>
      </w:r>
      <w:r>
        <w:rPr/>
        <w:t>㥾⩊䃂ぅ쉷녂⤸拂㥅䊻灮㟃咻뽵傣儹싎슘쉱쉈춬縩ㅏ敀煸渴柂䍉숭佑긥匳柃㵉䶥☬슣䠺愨넫浚瑋㙶䑠㉕뽸㎏轪揂㍌唰煷㭷쉙숶渶檥申ㅮ⩎ꎮ界乩䥮숹睎吩竂䘺넰呰⹌쉉獸㑟╵뿂⑇畍捥挱慧ꆻ椩輣ꍭ䜴㈺湆䝺䊣㶏</w:t>
      </w:r>
      <w:r>
        <w:rPr/>
        <w:t>ꤺ</w:t>
      </w:r>
      <w:r>
        <w:rPr/>
        <w:t>幙倷컂깦繠</w:t>
      </w:r>
      <w:r>
        <w:rPr/>
        <w:t>ⴥ</w:t>
      </w:r>
      <w:r>
        <w:rPr/>
        <w:t>祤⤹浶䁦潙㍃⭬癳ꌭ辮㯂琭숪吶䯂땑쉓㙞</w:t>
      </w:r>
      <w:r>
        <w:rPr/>
        <w:t>Ɫ</w:t>
      </w:r>
      <w:r>
        <w:rPr/>
        <w:t>轤숸쉚땋㈶♂䝇䝁灙䙹䵕䈪㒡杍䑅꥙浮⎩ꅃ桊쉎祭晒⹬瘪쉒⨲쉔䙵獢䈪ꥳ輬䩬슡䯂縴⽗沩癧䭹さ뭫쉤걾汦䱘ꅩ䡰擂凂⸦</w:t>
      </w:r>
      <w:r>
        <w:rPr/>
        <w:t>꧂</w:t>
      </w:r>
      <w:r>
        <w:rPr/>
        <w:t>쉏</w:t>
      </w:r>
      <w:r>
        <w:rPr/>
        <w:t>ⱙ</w:t>
      </w:r>
      <w:r>
        <w:rPr/>
        <w:t>姂卬싍噴䥖㮏</w:t>
      </w:r>
      <w:r>
        <w:rPr/>
        <w:t>⠪</w:t>
      </w:r>
      <w:r>
        <w:rPr/>
        <w:t>䔻渫潰㍎</w:t>
      </w:r>
      <w:r>
        <w:rPr/>
        <w:t>ꥅ</w:t>
      </w:r>
      <w:r>
        <w:rPr/>
        <w:t>憬䡢쵚旂䭎浭䊱歍⽺测种禱</w:t>
      </w:r>
      <w:r>
        <w:rPr/>
        <w:t>⡞</w:t>
      </w:r>
      <w:r>
        <w:rPr/>
        <w:t>ꔱ</w:t>
      </w:r>
      <w:r>
        <w:rPr/>
        <w:t>ㅺ㑗숣㈶ㄩ␤呷␷氵㜬</w:t>
      </w:r>
      <w:r>
        <w:rPr/>
        <w:t>ꤲ</w:t>
      </w:r>
      <w:r>
        <w:rPr/>
        <w:t>썃轺㵈湬颩</w:t>
      </w:r>
      <w:r>
        <w:rPr/>
        <w:t>ꥂꕬⒻ</w:t>
      </w:r>
      <w:r>
        <w:rPr/>
        <w:t>恏썇칇䦘썟䠮쉏㡘슻摮智捯噒䅫㥸⭾咥</w:t>
      </w:r>
      <w:r>
        <w:rPr/>
        <w:t>ꖏ</w:t>
      </w:r>
      <w:r>
        <w:rPr/>
        <w:t>幣숵稶睤浠〣漬츪슡㵶걠亥漳湀伊桹녃싂◂䷎㩆갥毂痂㡥䂘煷싂䑶</w:t>
      </w:r>
      <w:r>
        <w:rPr/>
        <w:t>ⵁ</w:t>
      </w:r>
      <w:r>
        <w:rPr/>
        <w:t>牺ㅲ갷䋂弪啘幯싂桃</w:t>
      </w:r>
      <w:r>
        <w:rPr/>
        <w:t>꧂</w:t>
      </w:r>
      <w:r>
        <w:rPr/>
        <w:t>䍱歬뽹爤䙤琳狂楅吮頤獤䡈䝺佸㬫칑䴥땟湨憣쵯</w:t>
      </w:r>
      <w:r>
        <w:rPr/>
        <w:t>ꤶ</w:t>
      </w:r>
      <w:r>
        <w:rPr/>
        <w:t>⡐ⰳ</w:t>
      </w:r>
      <w:r>
        <w:rPr/>
        <w:t>숥쉈䃂晄武兘㦵</w:t>
      </w:r>
      <w:r>
        <w:rPr/>
        <w:t>ꤪ⑯</w:t>
      </w:r>
      <w:r>
        <w:rPr/>
        <w:t>숷典愪瑐쉓ㅢ恩쉕곃晣ꇃ숷甴䮩</w:t>
      </w:r>
      <w:r>
        <w:rPr/>
        <w:t>⣂</w:t>
      </w:r>
      <w:r>
        <w:rPr/>
        <w:t>橀♷⨬␪⍑䅘摨幆杂卦</w:t>
      </w:r>
      <w:r>
        <w:rPr/>
        <w:t>⡤</w:t>
      </w:r>
      <w:r>
        <w:rPr/>
        <w:t>䵸皵氯숶슿쉴恀瓂⑪捖灠撏恠彥剸幈싂㞣㓂싂슩淂㩱䥋漬漳瀷焣䝗捃㙳埂㈷㌶匷䱪䒮杦潏浶剉圮㍩扏㠲攱搪㕫䶮㭋噩㭵伦竍含⾏猷쉦⭕䞻塐堸睂㈰ぁ䅈䬪김㕩뭏婇</w:t>
      </w:r>
      <w:r>
        <w:rPr/>
        <w:t>⠻</w:t>
      </w:r>
      <w:r>
        <w:rPr/>
        <w:t>㫍숮瀮㑯穚쵊녎숲⭊녯顀八</w:t>
      </w:r>
      <w:r>
        <w:rPr/>
        <w:t>⡩</w:t>
      </w:r>
      <w:r>
        <w:rPr/>
        <w:t>楈塢㭅㑏쉳湓쉘朽顇썴</w:t>
      </w:r>
      <w:r>
        <w:rPr/>
        <w:t>⡲</w:t>
      </w:r>
      <w:r>
        <w:rPr/>
        <w:t>爸땔㝧㬶兯습摊轔番柂䧂纣僂쵑畅奈쉆晭쉉ꅫㅶ揂乖䭨쉤㕨橁氪烃칂⩾灸縫쵬⩇⩥㉋穴㛂겱浬ㅰ䭆位拂䆩캣⥙</w:t>
      </w:r>
      <w:r>
        <w:rPr/>
        <w:t>ꔽ┥</w:t>
      </w:r>
      <w:r>
        <w:rPr/>
        <w:t>쵶깇╸杸</w:t>
      </w:r>
      <w:r>
        <w:rPr/>
        <w:t>ꔲ</w:t>
      </w:r>
      <w:r>
        <w:rPr/>
        <w:t>塚氳幥塥⽱쉓挣朩⤹䬥淂</w:t>
      </w:r>
      <w:r>
        <w:rPr/>
        <w:t>ꥒ</w:t>
      </w:r>
      <w:r>
        <w:rPr/>
        <w:t>숤玩꺡䁟⨨嘻繹穞刲甦䓂氻䰹ㄪ摇䤶⼥쉒촣䭵䨴䡒♞橇䜺听⽎</w:t>
      </w:r>
      <w:r>
        <w:rPr/>
        <w:t>ꕲ</w:t>
      </w:r>
      <w:r>
        <w:rPr/>
        <w:t>〬㡂殱呚䡴湈渮쉂䱚頬扟㝏䵣쉆顚</w:t>
      </w:r>
      <w:r>
        <w:rPr/>
        <w:t>ꔺ</w:t>
      </w:r>
      <w:r>
        <w:rPr/>
        <w:t>漵扯싂恕澣䎥琺촤奀쏂곂乔㥌丶䰷</w:t>
      </w:r>
      <w:r>
        <w:rPr/>
        <w:t>⡩♮</w:t>
      </w:r>
      <w:r>
        <w:rPr/>
        <w:t>留⭬쉙祆址</w:t>
      </w:r>
      <w:r>
        <w:rPr/>
        <w:t>ⵆⒿ</w:t>
      </w:r>
      <w:r>
        <w:rPr/>
        <w:t>땙䌸伦娰楅惂⥖硸夦숴䏍漯祧煉䁔㔥挳⩲敮쉃漪礵微春戬뽇┩⨷쉒浀䅬㕄⹓⩍뿂쉋</w:t>
      </w:r>
      <w:r>
        <w:rPr/>
        <w:t>ꤵ</w:t>
      </w:r>
      <w:r>
        <w:rPr/>
        <w:t>䕩㤦㴵栣겏㎬Ⓜ练쉺곍漮쉕쉉㈪浺䭂頨숬⧂⑰㭥쉍⩬⮬㩶쵶猳哎晎땴牡ꅲ䭸顐╭</w:t>
      </w:r>
      <w:r>
        <w:rPr/>
        <w:t>Ⱘ</w:t>
      </w:r>
      <w:r>
        <w:rPr/>
        <w:t>㵃䱠瘳⹌㕅係橈䕌뽶䴲䜹凎儶儽圻㋂䷂䁥春佬⩚ꥠ櫎滃湈</w:t>
      </w:r>
      <w:r>
        <w:rPr/>
        <w:t>⡬꥗</w:t>
      </w:r>
      <w:r>
        <w:rPr/>
        <w:t>京⨮坠伬䳂▱㴽䐬垥䁍氷掩熿⺘咱</w:t>
      </w:r>
      <w:r>
        <w:rPr/>
        <w:t>ꦻ</w:t>
      </w:r>
      <w:r>
        <w:rPr/>
        <w:t>攬쉢♄䞵</w:t>
      </w:r>
      <w:r>
        <w:rPr/>
        <w:t>ⶩ</w:t>
      </w:r>
      <w:r>
        <w:rPr/>
        <w:t>㭚</w:t>
      </w:r>
      <w:r>
        <w:rPr/>
        <w:t>ꤣ</w:t>
      </w:r>
      <w:r>
        <w:rPr/>
        <w:t>㨷顎壂係申癍뽘╋䝊㵟䇃彉兎䭉⪣♢㩇祀轤⫂㮱㉅ꍎ恰㥋窩煐⽖㊏㋍䱘偃㕭䙫⤻숥칔煯䍍桟썸捎牅칖昸㥵䕂䉊</w:t>
      </w:r>
      <w:r>
        <w:rPr/>
        <w:t>⡙</w:t>
      </w:r>
      <w:r>
        <w:rPr/>
        <w:t>佫僂슱⏂┩뭗</w:t>
      </w:r>
      <w:r>
        <w:rPr/>
        <w:t>ꕌ</w:t>
      </w:r>
      <w:r>
        <w:rPr/>
        <w:t>ꌪ쉊熏⽤乐㛂䉔䩱䱨⧂強쉃掮䥴믃噖畱㬊佒⩄橷徘䝬ꆩ喻䏂晊顯奓傮佀쉗幖吶梿⭾礸牂偤䮱䅙㞮礥䧃⭓捃獴쉤睓숶ꄵう䥱ち㩠쉖硃歇䵣Ⓜ瓂匥撩慄쉀⥲╖彧</w:t>
      </w:r>
      <w:r>
        <w:rPr/>
        <w:t>ⵆ</w:t>
      </w:r>
      <w:r>
        <w:rPr/>
        <w:t>洴㍑䪿塤挹珂䗂갳</w:t>
      </w:r>
      <w:r>
        <w:rPr/>
        <w:t>⡎</w:t>
      </w:r>
      <w:r>
        <w:rPr/>
        <w:t>慉⩐瀻嗂슩䌻</w:t>
      </w:r>
      <w:r>
        <w:rPr/>
        <w:t>ꖩ</w:t>
      </w:r>
      <w:r>
        <w:rPr/>
        <w:t>쉞숺繕㯂佈顀癉뿂敺⨴丯瓂䅟䍪摐癦슘颻⥥⽏暘湋勂䵅穆捌ㆩ┪啩嘬䥠⫂瀱䨺燍摫䄶也㍘奆捲㈪</w:t>
      </w:r>
      <w:r>
        <w:rPr/>
        <w:t>ⵟ</w:t>
      </w:r>
      <w:r>
        <w:rPr/>
        <w:t>埂</w:t>
      </w:r>
      <w:r>
        <w:rPr/>
        <w:t>ⰹ</w:t>
      </w:r>
      <w:r>
        <w:rPr/>
        <w:t>犮杙쉾氪礳繶⩒啴䑔奒䕘㙋彑싂儤慮ꥨ㝂竂稳⹗顧䔯쉭圪䈽䱌瘦쉊㉦纻捦䮩㙴</w:t>
      </w:r>
      <w:r>
        <w:rPr/>
        <w:t>ⵧ</w:t>
      </w:r>
      <w:r>
        <w:rPr/>
        <w:t>쉲㔹歌䙄汮떘쉩繷半梬曂灌溻督微㈭㑨穤潃</w:t>
      </w:r>
      <w:r>
        <w:rPr/>
        <w:t>ⵞ</w:t>
      </w:r>
      <w:r>
        <w:rPr/>
        <w:t>걖䰱</w:t>
      </w:r>
      <w:r>
        <w:rPr/>
        <w:t>ⵍ</w:t>
      </w:r>
      <w:r>
        <w:rPr/>
        <w:t>쉏啴璘彡숴婅㜷䅊幭潃朲㵯쉃幎橹쵢浡</w:t>
      </w:r>
      <w:r>
        <w:rPr/>
        <w:t>ⶩ</w:t>
      </w:r>
      <w:r>
        <w:rPr/>
        <w:t>싂潂ば䐲㷂兎焴⨦갱ㅫ⫂␵䠩愪噴㈽䵄娬䂿礣뿂坷䍰唥癰㐥卢쉦⍎⌯슬썐</w:t>
      </w:r>
      <w:r>
        <w:rPr/>
        <w:t>꧍</w:t>
      </w:r>
      <w:r>
        <w:rPr/>
        <w:t>祂瀰뭖轺㌭쉌さ稫䉓轘㎵癸</w:t>
      </w:r>
      <w:r>
        <w:rPr/>
        <w:t>ⱈ</w:t>
      </w:r>
      <w:r>
        <w:rPr/>
        <w:t>뭖ꍌ汑姎쉑励䉢녶殬砺瑙</w:t>
      </w:r>
      <w:r>
        <w:rPr/>
        <w:t>⡘</w:t>
      </w:r>
      <w:r>
        <w:rPr/>
        <w:t>咿䑥䃎敕撮す쉓㥆㞩劏䤭㶻〉</w:t>
      </w:r>
      <w:r>
        <w:rPr/>
        <w:t>⢩</w:t>
      </w:r>
      <w:r>
        <w:rPr/>
        <w:t>堺␽伹婎쉙갨獳㌩瑗⨯㪏然汓㵵캬礭攥䍊䲣땭皻泂뽃桨慈汌元</w:t>
      </w:r>
      <w:r>
        <w:rPr/>
        <w:t>ꦏ</w:t>
      </w:r>
      <w:r>
        <w:rPr/>
        <w:t>㙋乇姂♞쉐꥞ㅠ氷⩂쉧溩催硰刴㏂㩂䢩剢칾㕡춏䑹⹳숮㭵扦숽䭱␪⶘㛂帻硣뇂䘹䌯塔쉶⩞녩⨪싂⮥渰㛃婘奮稻⺱┮㋂棍㮬슩</w:t>
      </w:r>
      <w:r>
        <w:rPr/>
        <w:t>ꤱ</w:t>
      </w:r>
      <w:r>
        <w:rPr/>
        <w:t>쉋才䥍쉴ꥷ轶庬奅爸浣</w:t>
      </w:r>
      <w:r>
        <w:rPr/>
        <w:t>ⵧ</w:t>
      </w:r>
      <w:r>
        <w:rPr/>
        <w:t>䶘〸슘枡쉩䱀帽㞏晢瞥䘯슥桐</w:t>
      </w:r>
      <w:r>
        <w:rPr/>
        <w:t>⡶</w:t>
      </w:r>
      <w:r>
        <w:rPr/>
        <w:t>슥⽓</w:t>
      </w:r>
      <w:r>
        <w:rPr/>
        <w:t>꤯</w:t>
      </w:r>
      <w:r>
        <w:rPr/>
        <w:t>繑</w:t>
      </w:r>
      <w:r>
        <w:rPr/>
        <w:t>ⵐ</w:t>
      </w:r>
      <w:r>
        <w:rPr/>
        <w:t>⼪亮㈲㫂歖쉔慠䁁걆䑔쉳猬娻</w:t>
      </w:r>
      <w:r>
        <w:rPr/>
        <w:t>ⵒ</w:t>
      </w:r>
      <w:r>
        <w:rPr/>
        <w:t>슘⫂幀捯䟂⥲㙭习䥞쉱嘪숵㕭厏깸ꍄ妮䓂焭䡺䵂灖匤㛎䊱䁲칆싂쉑㵐䑂佐쉸〽扣㈽</w:t>
      </w:r>
      <w:r>
        <w:rPr/>
        <w:t>ꕆ</w:t>
      </w:r>
      <w:r>
        <w:rPr/>
        <w:t>숲炵숯呙顁倪〲깸쉳╵㫂뾵ꌹ쉥灔⭅㝣䱇䙠䁌㥾頥憬⺥䏂偱啺䔱</w:t>
      </w:r>
      <w:r>
        <w:rPr/>
        <w:t>꧂ꥇ</w:t>
      </w:r>
      <w:r>
        <w:rPr/>
        <w:t>瀻⺿</w:t>
      </w:r>
      <w:r>
        <w:rPr/>
        <w:t>ⱳ</w:t>
      </w:r>
      <w:r>
        <w:rPr/>
        <w:t>怹楺☨燂竂㜳㑡䰽㩌㌲轊唹欻嗂嘳䔫え쎣쉋琰桚㐦椨㉭䔮潥汒숦歵娬⥬圯剐뇂쉰ꄻ嫎弤序兒⭣䨪埂㐦␨氶嚏쉂纡</w:t>
      </w:r>
      <w:r>
        <w:rPr/>
        <w:t>⣂⥲</w:t>
      </w:r>
      <w:r>
        <w:rPr/>
        <w:t>쉥</w:t>
      </w:r>
      <w:r>
        <w:rPr/>
        <w:t>ꕍ</w:t>
      </w:r>
      <w:r>
        <w:rPr/>
        <w:t>쉶䠊⥑䣂伸轫癬䑢敏䜺䳂乡幁䭪坶㖥㶵揂䟂歏䧂䅏쉏놩穳竂⹹녓╠拍㬱츪汷捁旂썥㑷縨楨种䉡㉌祤杆쉣┷牨䕗뇂㍄┪䒱쉷楋㨤匮</w:t>
      </w:r>
      <w:r>
        <w:rPr/>
        <w:t>ꔹ</w:t>
      </w:r>
      <w:r>
        <w:rPr/>
        <w:t>껂攽繵珂挽穊渦溿㜽깚⼲쉔偪た㗂縴긷깑睱䭵䱶㢩⦱僂슣畷呟暩쉞슣氻偆⵾ꥪ䙡堭彾䫍㊏砳愰쉲쉲㥑江啓礱癸找㗂쉙싃枘뾏稹摸沮炡㥥녰䕙㈺䡗䱭濂欶◂</w:t>
      </w:r>
      <w:r>
        <w:rPr/>
        <w:t>ⴣ</w:t>
      </w:r>
      <w:r>
        <w:rPr/>
        <w:t>彐㊥晪碘㩥畄丬</w:t>
      </w:r>
      <w:r>
        <w:rPr/>
        <w:t>⣂</w:t>
      </w:r>
      <w:r>
        <w:rPr/>
        <w:t>樵㑇믂枮㇂櫂䍸堷媏</w:t>
      </w:r>
      <w:r>
        <w:rPr/>
        <w:t>ꤲ</w:t>
      </w:r>
      <w:r>
        <w:rPr/>
        <w:t>祯幒昷瀪⑨㨩咿칎ꄲ係싎穒顃侩嘤祘쉃墱株嘴睰䅩숭橯启쉌썷뮩쉢碵溡쵉㊱싂㪘묤漱啸摥佥䈻潈䢘䵧玿眭깹㏂轕슬参㌯㍪䵁呀硬㛂轎䙳扆⩨惂㵴칵ㅂ奫奱绂㎮㵦塄慠瞣쉹䭡煌煴습⨺딸䕅⹭煪㉫况䵡猤䄮㕷⑎䥡呾췂㇂䣂쵤做奒䱀喣</w:t>
      </w:r>
      <w:r>
        <w:rPr/>
        <w:t>ꔰ</w:t>
      </w:r>
      <w:r>
        <w:rPr/>
        <w:t>䬫숺⿂⫂䡦怹컂ꄫ灎搪뇃帱쉏摘穌㪬䡞놥幔㴨彊⩲Ⓜ싂㩸</w:t>
      </w:r>
      <w:r>
        <w:rPr/>
        <w:t>Ⱨ</w:t>
      </w:r>
      <w:r>
        <w:rPr/>
        <w:t>燂奋㕗㮻쉑繢䉱敕숰礪ꎿ▘䛂扦⭰憱㨰ど禩㊩撘噁㔺瘨㩍番쉀⴨⑙祦䌦獔깩</w:t>
      </w:r>
      <w:r>
        <w:rPr/>
        <w:t>⠶</w:t>
      </w:r>
      <w:r>
        <w:rPr/>
        <w:t>亮</w:t>
      </w:r>
      <w:r>
        <w:rPr/>
        <w:t>⡣</w:t>
      </w:r>
      <w:r>
        <w:rPr/>
        <w:t>㛂㝆⭊瑚癬싂ㆱ쉸摖湹</w:t>
      </w:r>
      <w:r>
        <w:rPr/>
        <w:t>ꕲ</w:t>
      </w:r>
      <w:r>
        <w:rPr/>
        <w:t>뭬䅖砸촵쉏䭍奒㑳싂䕏婩婗楊暣쉓㬽넥祁娴䮻悩㐴眹⤨㠱㵃</w:t>
      </w:r>
      <w:r>
        <w:rPr/>
        <w:t>⠷</w:t>
      </w:r>
      <w:r>
        <w:rPr/>
        <w:t>匸債땘㕁䱔牷硈䕂ꄷ䱈䝃㣂䵌⬮あ㉨乔싍卵䚵梮</w:t>
      </w:r>
      <w:r>
        <w:rPr/>
        <w:t>ꔷ</w:t>
      </w:r>
      <w:r>
        <w:rPr/>
        <w:t>癐⭫畕敘㍰쉊瞥묥㥉懃슏幺⑱㴫焬㴤숥䴥ꄬ숸⩾═欸澡㗂猣仂쉌쉸ꅾ飂㌹컎㇂컂◂ㅒ쉬畲濍⼻䑍䶻⤬촴촱卾摃ヂⒻ仂繩걭忂쉞批♥晭惂뇂ォ優䡱䯂硢쉏숤䕉䩾쵳条쌩䶡敲␲슻⩈睒칥䠮擂䯎敓嘦織年啖湧㌮恗唭㏂믃噯䡠嗂䭠䥪磂硖焱⸪춵䕾䔱ꄻ焬♈呃쉱慖쉚☲怴熻</w:t>
      </w:r>
      <w:r>
        <w:rPr/>
        <w:t>ꔫ</w:t>
      </w:r>
      <w:r>
        <w:rPr/>
        <w:t>䄨抬坤싂末烂⍙㑫慡稷䳂⬳쉴</w:t>
      </w:r>
      <w:r>
        <w:rPr/>
        <w:t>ꕹ⬥</w:t>
      </w:r>
      <w:r>
        <w:rPr/>
        <w:t>碮穊溮┩楒⽕⩀埍䚻溮卵䙭彑煈恇슩㔊</w:t>
      </w:r>
      <w:r>
        <w:rPr/>
        <w:t>ꗂ</w:t>
      </w:r>
      <w:r>
        <w:rPr/>
        <w:t>촮慃塺䭘㌷䒿畃㜦渺顕睸㕘뗎伹뽌咩潹</w:t>
      </w:r>
      <w:r>
        <w:rPr/>
        <w:t>ⵅ</w:t>
      </w:r>
      <w:r>
        <w:rPr/>
        <w:t>捬䬯橮瘺㜷侣㌱슩㌤▿獁猶顈歇䍤㩕䍦쉺䝑㷂쉑Ⓕ圷熿椷䉲〨穴⯂儤繅쏂㴺놱縹頤杏칈栭⩗夶䛂㩍숶塊䄳漥猶쉭䍑瑢ꥶ쉟㩍捄匯싂㡄捹쉀㣂㉥╸땹⧂춣슱坘⻂祒쉅칂䶘䜶㑗쉨璿꺩婺攲枻</w:t>
      </w:r>
      <w:r>
        <w:rPr/>
        <w:t>ꕄ</w:t>
      </w:r>
      <w:r>
        <w:rPr/>
        <w:t>䭎숳榵幁㙫</w:t>
      </w:r>
      <w:r>
        <w:rPr/>
        <w:t>ⱊ</w:t>
      </w:r>
      <w:r>
        <w:rPr/>
        <w:t>浀垡怵彾◂칉㏂䡡놥䌮뮩瀶晀⭺</w:t>
      </w:r>
      <w:r>
        <w:rPr/>
        <w:t>ꔵ</w:t>
      </w:r>
      <w:r>
        <w:rPr/>
        <w:t>㔵桪</w:t>
      </w:r>
      <w:r>
        <w:rPr/>
        <w:t>ꦱ</w:t>
      </w:r>
      <w:r>
        <w:rPr/>
        <w:t>祱</w:t>
      </w:r>
      <w:r>
        <w:rPr/>
        <w:t>ꕀ⤲</w:t>
      </w:r>
      <w:r>
        <w:rPr/>
        <w:t>塅呧伹䊘썈䊣療唽숽뽦㴪幧㤵䝮쉦潀頽佪欮娣㪥⥰轋㇂㥭㑬扪六㬦䱌䠶眸쉺涮吱敍㍕㬮辻汅쎬숯流⑍晕ㄤ䱑頦䩓</w:t>
      </w:r>
      <w:r>
        <w:rPr/>
        <w:t>꧍</w:t>
      </w:r>
      <w:r>
        <w:rPr/>
        <w:t>橪♄哂䜦㈷歏扃㕪幉全穄슿步</w:t>
      </w:r>
      <w:r>
        <w:rPr/>
        <w:t>ꕸ┮⩧</w:t>
      </w:r>
      <w:r>
        <w:rPr/>
        <w:t>爸歀䉏쉤㩤扸恌樫䑐숴㒮녥뿂♵⑔ㅣ䷂繭㙇婟湲垘恍乫摌瞿ꏂ怺깺싍瘣墻楷쉮番쏂漵瑠딬㕩仍쉦欰儻怩告扣䙋⬭略쉨Ⓜ쉤挩牺礪싂쉅癇캩䇂係䥒迂桉䁘汋矂堥沩盂꥾</w:t>
      </w:r>
      <w:r>
        <w:rPr/>
        <w:t>ꕂ⑸</w:t>
      </w:r>
      <w:r>
        <w:rPr/>
        <w:t>땚뭒◂梡싂⌷㪵劻珂ꥬ歇璩䌯㡵</w:t>
      </w:r>
      <w:r>
        <w:rPr/>
        <w:t>ꕵ</w:t>
      </w:r>
      <w:r>
        <w:rPr/>
        <w:t>㝹⍍싂⚩䙂䉠⤭挴㉤㴲㓂⛂䗂뼺숲㌮쉄슩ㄯ㈸쉥术⥵礰ꌽ砷昱㍃⦿幭楪㈨㧍⩭</w:t>
      </w:r>
      <w:r>
        <w:rPr/>
        <w:t>ꔫ</w:t>
      </w:r>
      <w:r>
        <w:rPr/>
        <w:t>䴷煰쌨圳ㅤ涵슣溣㘲ꆿ嘮䩦奥墣版쉆入当䝈⦣㞡场䝳悘㛂ㅒ</w:t>
      </w:r>
      <w:r>
        <w:rPr/>
        <w:t>ⱱ</w:t>
      </w:r>
      <w:r>
        <w:rPr/>
        <w:t>倪㫂婄烂挳</w:t>
      </w:r>
      <w:r>
        <w:rPr/>
        <w:t>ⴭ</w:t>
      </w:r>
      <w:r>
        <w:rPr/>
        <w:t>昤怲厡瞻⯂㭌䚬氪䍸汕ㅕ扡갵偉⺣깙ꥠ㵅⹲긪䌲㝃ㅌㄹ剪䲩灚⏂湩㏂⌯砷</w:t>
      </w:r>
      <w:r>
        <w:rPr/>
        <w:t>ꕐ</w:t>
      </w:r>
      <w:r>
        <w:rPr/>
        <w:t>갴噥捡浀睹⤬恊怨숶祙塧</w:t>
      </w:r>
      <w:r>
        <w:rPr/>
        <w:t>⠫</w:t>
      </w:r>
      <w:r>
        <w:rPr/>
        <w:t>堯㕕⥐⏂⥆숸⥇歲ꍷ䙞䭐⥍摄亮㍶煑兵穯䩌䡹姂祭软捇啰㤵㗂縯時쉞祰㡲睇넯숲㉖무彮♷㭁暻숦揃䡓䝦牀儩녅</w:t>
      </w:r>
      <w:r>
        <w:rPr/>
        <w:t>ꕚ</w:t>
      </w:r>
      <w:r>
        <w:rPr/>
        <w:t>癖䅇睒滂噐埂㬭恄喵숪塣⭂썲癚㡺⑅䕏灁ꥸ免숨䂮倪컎䍩쉇儨器劻쉷㨩頹䦣숺숷棂堣䀦뼦䥈秂䅍㊻</w:t>
      </w:r>
      <w:r>
        <w:rPr/>
        <w:t>ꕗ⍵</w:t>
      </w:r>
      <w:r>
        <w:rPr/>
        <w:t>搫⑓慔ꌱ辬⩞츶쉨瑦쉺䛍㫂䇂ꥨ⩌╰䲣㔯侣扩稸숊䬱쉌晡氨㵥슏㡟辡䵕쌭뼬①傏晋䯂暿梥䲿啃⎮⮩乒焽⨩砮⽳⤪䶿歍畍佋煞䩥朩</w:t>
      </w:r>
      <w:r>
        <w:rPr/>
        <w:t>ꥀ</w:t>
      </w:r>
      <w:r>
        <w:rPr/>
        <w:t>砱</w:t>
      </w:r>
      <w:r>
        <w:rPr/>
        <w:t>⡱</w:t>
      </w:r>
      <w:r>
        <w:rPr/>
        <w:t>硣䨭⻂</w:t>
      </w:r>
      <w:r>
        <w:rPr/>
        <w:t>ꤺ</w:t>
      </w:r>
      <w:r>
        <w:rPr/>
        <w:t>뾣挺畉ꍒ㛃쌪쎵硥圴剌乓楃敲塯쵧썒繲㕟㕇싂┵⼦轂⑙㏂祱係㏂</w:t>
      </w:r>
      <w:r>
        <w:rPr/>
        <w:t>ⱚ</w:t>
      </w:r>
      <w:r>
        <w:rPr/>
        <w:t>쉂ꥹ녖折䒩獫幆䪬⛂佞彲顨搭⴯佫女乒啲㝮盂㔬噒뽬䑁䩹䉥</w:t>
      </w:r>
      <w:r>
        <w:rPr/>
        <w:t>ꗂ</w:t>
      </w:r>
      <w:r>
        <w:rPr/>
        <w:t>狃咿㇂犩䠩湘ꥱ輯놡搤䉒彐稩⍺땩顮瞥싂䝐煘⚩步싎⩟☩캻楂䯂ꄫ쉂獷䉪竂幾쉥瑏㞩榡㄰㕌㜨촮䤨㥋쉳厬⽱뮏恳瀱㐳倴灎眴杵곂拂顔␫숳⑶幄測␺䢡帵䳂깖</w:t>
      </w:r>
      <w:r>
        <w:rPr/>
        <w:t>꧂</w:t>
      </w:r>
      <w:r>
        <w:rPr/>
        <w:t>㒿偠愫</w:t>
      </w:r>
      <w:r>
        <w:rPr/>
        <w:t>⡳</w:t>
      </w:r>
      <w:r>
        <w:rPr/>
        <w:t>슥㉙㍫㥳媬㕒卭⹬灧呐塤具㦬⥭㖻唹쎿瘩嚿竂쉟焯⩃漤㚣⨲礹幇캏쵙汊啅啪厱慺⭹硯轙楎䝀</w:t>
      </w:r>
      <w:r>
        <w:rPr/>
        <w:t>ⱨ</w:t>
      </w:r>
      <w:r>
        <w:rPr/>
        <w:t>夻칌渫瞩硡쉥췃䭺⨷㏂搨썏弮溏䉯乑䢱䄬佈儸帷⹓硬뽺䙓䠺扙危䬳⯃슏ꆣ璩뼨쉮伷칷畩才뾩煏彭瑄敊딨쉅䄳樮墩睪捙䠱싂洵ㅑ㜻⵮樵㡗㝱㕭㜻浩景⽺幋⥨秂㡖싂숳乞乖</w:t>
      </w:r>
      <w:r>
        <w:rPr/>
        <w:t>ꗂ</w:t>
      </w:r>
      <w:r>
        <w:rPr/>
        <w:t>녤딣</w:t>
      </w:r>
      <w:r>
        <w:rPr/>
        <w:t>ⱋ</w:t>
      </w:r>
      <w:r>
        <w:rPr/>
        <w:t>呌⎘</w:t>
      </w:r>
      <w:r>
        <w:rPr/>
        <w:t>ꗂ</w:t>
      </w:r>
      <w:r>
        <w:rPr/>
        <w:t>ꇂꍒ恨佈佸噰⻍㩘洤婈剉⛂</w:t>
      </w:r>
      <w:r>
        <w:rPr/>
        <w:t>ⱐ</w:t>
      </w:r>
      <w:r>
        <w:rPr/>
        <w:t>棂⹳汓숹㪻斣嘺㴣洺ꅏ搨쵂</w:t>
      </w:r>
      <w:r>
        <w:rPr/>
        <w:t>ꥆ</w:t>
      </w:r>
      <w:r>
        <w:rPr/>
        <w:t>㦿枱䓂㈪恵</w:t>
      </w:r>
      <w:r>
        <w:rPr/>
        <w:t>ꔮ</w:t>
      </w:r>
      <w:r>
        <w:rPr/>
        <w:t>땟</w:t>
      </w:r>
      <w:r>
        <w:rPr/>
        <w:t>ꦥ</w:t>
      </w:r>
      <w:r>
        <w:rPr/>
        <w:t>潠扡㥂泂㍊슻ꍙ欳䥀⑂兹쉚쉺숵㮩琱땨䡌䥆쎻彫䠳沣䳎迂浚浐参㴰佤嫎</w:t>
      </w:r>
      <w:r>
        <w:rPr/>
        <w:t>⢬</w:t>
      </w:r>
      <w:r>
        <w:rPr/>
        <w:t>縴凂痂</w:t>
      </w:r>
      <w:r>
        <w:rPr/>
        <w:t>ⴷꔨ</w:t>
      </w:r>
      <w:r>
        <w:rPr/>
        <w:t>㵂瑦眻묩捴슱坠歾偗㬵摤㬻▱㈮뗂㑕䴤</w:t>
      </w:r>
      <w:r>
        <w:rPr/>
        <w:t>ⷂ</w:t>
      </w:r>
      <w:r>
        <w:rPr/>
        <w:t>悬㥗䍧㬺轇硡⮱愵⹄䃂쉅䩉㤷䅭桄灑噅梻쉣쉑䷂䵾䙈汒樵쉳쵂剾㶱㵯浪䁅䉬㭎洦</w:t>
      </w:r>
      <w:r>
        <w:rPr/>
        <w:t>ⱊ</w:t>
      </w:r>
      <w:r>
        <w:rPr/>
        <w:t>窵⩹渲⒱㨭癣ꌺ녳ꆡ喵슘땺泂冿櫂⼤췂숶칧搲㔶꺥⩊浱㐮⚩嗃浙弸睌</w:t>
      </w:r>
      <w:r>
        <w:rPr/>
        <w:t>ⷂꗂ</w:t>
      </w:r>
      <w:r>
        <w:rPr/>
        <w:t>ꅚ仍쉚轉瑮⥷딤㚣冡쉅慒뽪䫎⹢</w:t>
      </w:r>
      <w:r>
        <w:rPr/>
        <w:t>ꥈ</w:t>
      </w:r>
      <w:r>
        <w:rPr/>
        <w:t>灞ꅐ烎䁷䄫頣␫奪㌥瀫噥䡔偔杂⩔䩦媮䄸㍎</w:t>
      </w:r>
      <w:r>
        <w:rPr/>
        <w:t>ꕙ</w:t>
      </w:r>
      <w:r>
        <w:rPr/>
        <w:t>吪堹䩺獃场洪婙쉌祤껂愰偏♰乳䅑♪⩂䍶뽣氫恷㣂〸쉩⍣枡〷녲넊狃頤暣䍏㑧㕗欯縻쉒⭢㵲⌶⍩쉐ꌪ⹭뭙☮彑劣歓嫎疩張숭⥹㝞攣⺻㍁着⩒潊긣</w:t>
      </w:r>
      <w:r>
        <w:rPr/>
        <w:t>ꤸ</w:t>
      </w:r>
      <w:r>
        <w:rPr/>
        <w:t>껃딺䭢挶숵㴫㤪䶩㔨슻䀤㑇湪칫斥矂桚儸쉦慟㋂䩏㏂䁁倰決싂쉤値쉤捦偞䑮䕊が쉎偞奣奮슻숪唺煖⏂ꅈ</w:t>
      </w:r>
      <w:r>
        <w:rPr/>
        <w:t>꧍</w:t>
      </w:r>
      <w:r>
        <w:rPr/>
        <w:t>䕓䔵䑰瑏䯂</w:t>
      </w:r>
      <w:r>
        <w:rPr/>
        <w:t>ꕪ</w:t>
      </w:r>
      <w:r>
        <w:rPr/>
        <w:t>㑅中㩚彎係⩘百䥷䅒쉈㏂砱卶稴䟃쉖眶坯橗쵑㵲㘨摣楔␭쌯䭊么녑긬瑒쉇䥒㨯昬㷎澩㡩偸㴱</w:t>
      </w:r>
      <w:r>
        <w:rPr/>
        <w:t>ꔣ</w:t>
      </w:r>
      <w:r>
        <w:rPr/>
        <w:t>㝂淂杧㕄瑃쉘쉶䱄兊쏂猺婗쉓磂⤦奒桔圶┲㑌⩍嗂歲</w:t>
      </w:r>
      <w:r>
        <w:rPr/>
        <w:t>ꤷ</w:t>
      </w:r>
      <w:r>
        <w:rPr/>
        <w:t>悘칾顷쉡숻剆⩒⨦</w:t>
      </w:r>
      <w:r>
        <w:rPr/>
        <w:t>ⶣ</w:t>
      </w:r>
      <w:r>
        <w:rPr/>
        <w:t>䊣</w:t>
      </w:r>
      <w:r>
        <w:rPr/>
        <w:t>⡘♬</w:t>
      </w:r>
      <w:r>
        <w:rPr/>
        <w:t>카뭬武㥸烂䱱瘥卮䭳䝸轎⫂싂浩䇂㓂檥冻卷瑤㨬攺쉸怳</w:t>
      </w:r>
      <w:r>
        <w:rPr/>
        <w:t>ⵈ</w:t>
      </w:r>
      <w:r>
        <w:rPr/>
        <w:t>쉓</w:t>
      </w:r>
      <w:r>
        <w:rPr/>
        <w:t>ꖣ</w:t>
      </w:r>
      <w:r>
        <w:rPr/>
        <w:t>涻갫僂⎩⫂幷㩔ꍨ纣憻䉎㐴뇂䱚顧幕쉡㯂樬㠪奫歱溮呥⧍⭠</w:t>
      </w:r>
      <w:r>
        <w:rPr/>
        <w:t>ꥆ</w:t>
      </w:r>
      <w:r>
        <w:rPr/>
        <w:t>⺵묷唪ꅉ杰䵥⽆</w:t>
      </w:r>
      <w:r>
        <w:rPr/>
        <w:t>ⵄ</w:t>
      </w:r>
      <w:r>
        <w:rPr/>
        <w:t>갰</w:t>
      </w:r>
      <w:r>
        <w:rPr/>
        <w:t>ⴴꕘ</w:t>
      </w:r>
      <w:r>
        <w:rPr/>
        <w:t>怶㨶䳍뿂쉒㐵轹㥧恦噱䱶뽷搻䵚穉改空⌷牊⵲毂</w:t>
      </w:r>
      <w:r>
        <w:rPr/>
        <w:t>꧂</w:t>
      </w:r>
      <w:r>
        <w:rPr/>
        <w:t>っ</w:t>
      </w:r>
      <w:r>
        <w:rPr/>
        <w:t>ꕨ♥</w:t>
      </w:r>
      <w:r>
        <w:rPr/>
        <w:t>긥㗍촷廂㷂㙚颣䕬䜦磂䢏썖類숶䬦爯䍣唥뽂漪汃㦻瑬㍁䍰쉕㍒慆愣扉♣䮡⎬춥䪩㩇䫂⪡䕅礴㵗쉾䱦䣎⨶捵䠹䖣⫂彬ꍣꅾ墬⼱㶣穯㔦䉑╂穒颩䉵顳獑믂昵嚏칆瑈旂땢숸깫塉싂婲⬴䡯潑㥠㈲갳摾⸭⹵书⑈ꥴ澱묪憏䑙</w:t>
      </w:r>
      <w:r>
        <w:rPr/>
        <w:t>ꖡ</w:t>
      </w:r>
      <w:r>
        <w:rPr/>
        <w:t>뭄佧㚡㐱뭎究⮵池㮥ꥱ㥘㜻뗂䍭숫㓂싂㝖㘺橠顸䉈싂⽤䞮秂迂⾵輤溩沵</w:t>
      </w:r>
      <w:r>
        <w:rPr/>
        <w:t>ⴻ</w:t>
      </w:r>
      <w:r>
        <w:rPr/>
        <w:t>梏䍃忂䒣쉋焯剔촩ꍢ䱌㮵싂㜣㔪恳辘㧍㠴㋍瀦쵐䕂皻啃副瑯枱껂㙒쉙숵炻긹㧂橍ꇍ숯偎洴汀</w:t>
      </w:r>
      <w:r>
        <w:rPr/>
        <w:t>ⴸ</w:t>
      </w:r>
      <w:r>
        <w:rPr/>
        <w:t>쉌ꏂ桪⭮⹷轙僂汘敪䭗婑啢㑣呉皥䵮츪氪偾⩰슬꥙뮩畫쉰싂留协⨴⛂㩈뽳</w:t>
      </w:r>
      <w:r>
        <w:rPr/>
        <w:t>꧂</w:t>
      </w:r>
      <w:r>
        <w:rPr/>
        <w:t>⠦</w:t>
      </w:r>
      <w:r>
        <w:rPr/>
        <w:t>彧⾥⎱瑆쉪瓂㈤顐儰漸撬凂䵳⩾쉌⥠</w:t>
      </w:r>
      <w:r>
        <w:rPr/>
        <w:t>ꔵ</w:t>
      </w:r>
      <w:r>
        <w:rPr/>
        <w:t>櫂䝺⽮숪⍗㐻䣃숴숪砦⧂煋潧㬩浑</w:t>
      </w:r>
      <w:r>
        <w:rPr/>
        <w:t>ⵕ</w:t>
      </w:r>
      <w:r>
        <w:rPr/>
        <w:t>䍦쵕쉰甬慱㵹㩕딴</w:t>
      </w:r>
      <w:r>
        <w:rPr/>
        <w:t>ꥆ</w:t>
      </w:r>
      <w:r>
        <w:rPr/>
        <w:t>恄獳슩뭶㉎稹奥㈤츰쉱輳繟焹堪䥷䘊㟂繬⵷㡗湺</w:t>
      </w:r>
      <w:r>
        <w:rPr/>
        <w:t>⠹</w:t>
      </w:r>
      <w:r>
        <w:rPr/>
        <w:t>僂硤䝲氹뼱</w:t>
      </w:r>
      <w:r>
        <w:rPr/>
        <w:t>ⵔ</w:t>
      </w:r>
      <w:r>
        <w:rPr/>
        <w:t>搯恄䄪⥧呲⥖깮䢏㘻♚뭕捸䍄싂싂䉉쉌倽瀤是婮⬤幷딬扆塗숺년卺㩉牚㥯⍌ꥯ쵎싂</w:t>
      </w:r>
      <w:r>
        <w:rPr/>
        <w:t>⡓</w:t>
      </w:r>
      <w:r>
        <w:rPr/>
        <w:t>轤坕⍬䠴亏畲失疏</w:t>
      </w:r>
      <w:r>
        <w:rPr/>
        <w:t>⠸</w:t>
      </w:r>
      <w:r>
        <w:rPr/>
        <w:t>䏂②兵⫂啓䜽⩚䭶䙧㜳⑸㪥䁔䉫䄽浏温쉕䥳</w:t>
      </w:r>
      <w:r>
        <w:rPr/>
        <w:t>⡐</w:t>
      </w:r>
      <w:r>
        <w:rPr/>
        <w:t>景㊩睍绎摍橥䬪盂㬸⚮毂垩彯</w:t>
      </w:r>
      <w:r>
        <w:rPr/>
        <w:t>꧃ꗂ</w:t>
      </w:r>
      <w:r>
        <w:rPr/>
        <w:t>숷䭏</w:t>
      </w:r>
      <w:r>
        <w:rPr/>
        <w:t>ⱶ</w:t>
      </w:r>
      <w:r>
        <w:rPr/>
        <w:t>瀪䩮䫂</w:t>
      </w:r>
      <w:r>
        <w:rPr/>
        <w:t>Ⳃ</w:t>
      </w:r>
      <w:r>
        <w:rPr/>
        <w:t>䫂슥䁋甯䠪㩵戻哃执춡쉀䁄䋎겱䤱䥗묰뗂剾䶬倲㡫㉥妘슿䵠媘숩䝸䚮哂漣숤晦枻珂</w:t>
      </w:r>
      <w:r>
        <w:rPr/>
        <w:t>ⱹ⹚</w:t>
      </w:r>
      <w:r>
        <w:rPr/>
        <w:t>爣슬䐶歀</w:t>
      </w:r>
      <w:r>
        <w:rPr/>
        <w:t>⣂</w:t>
      </w:r>
      <w:r>
        <w:rPr/>
        <w:t>ꕧ</w:t>
      </w:r>
      <w:r>
        <w:rPr/>
        <w:t>慥䘫根䍊숻䩉</w:t>
      </w:r>
      <w:r>
        <w:rPr/>
        <w:t>꧍</w:t>
      </w:r>
      <w:r>
        <w:rPr/>
        <w:t>쉊䵨넴え䲻桱木䉪礪쉕䅮㉥ㄱ㓂㝤㖘槂牲ガ⩗쉐⹑슣䁋⼺⮘쎮쉰⹈까녣쉪</w:t>
      </w:r>
      <w:r>
        <w:rPr/>
        <w:t>⢩</w:t>
      </w:r>
      <w:r>
        <w:rPr/>
        <w:t>璱榥獸쉧䱶㩐樮쉃㉃噙䵉습䰱</w:t>
      </w:r>
      <w:r>
        <w:rPr/>
        <w:t>ꕋ</w:t>
      </w:r>
      <w:r>
        <w:rPr/>
        <w:t>溏噵敥䤪淂僂渵</w:t>
      </w:r>
      <w:r>
        <w:rPr/>
        <w:t>ꤩ</w:t>
      </w:r>
      <w:r>
        <w:rPr/>
        <w:t>牍䩈涵潓伶䝹噴⾿⾮촶䁫㪵捹㩬浣걊⸹ꍞ唷洵挣⛍㠦猸卶扣轍쉈거穁祚䑉埂쉹䲣</w:t>
      </w:r>
      <w:r>
        <w:rPr/>
        <w:t>ꥑ</w:t>
      </w:r>
      <w:r>
        <w:rPr/>
        <w:t>䉗瘪李獆숮顁榘</w:t>
      </w:r>
      <w:r>
        <w:rPr/>
        <w:t>ⰻ</w:t>
      </w:r>
      <w:r>
        <w:rPr/>
        <w:t>拂促塞櫂怮敧╮轮䉮䠯㑥䬻쉬湚甸☴</w:t>
      </w:r>
      <w:r>
        <w:rPr/>
        <w:t>ꕄ</w:t>
      </w:r>
      <w:r>
        <w:rPr/>
        <w:t>쉞쉦䭙</w:t>
      </w:r>
      <w:r>
        <w:rPr/>
        <w:t>ꥂ</w:t>
      </w:r>
      <w:r>
        <w:rPr/>
        <w:t>睓숩摣癔㙵슘䵸松쉏䙒걖칐横杋穙䉣긪䏂珍⩃磂偢녀砦楟垻䜪吪氫㷃顄숷庣</w:t>
      </w:r>
      <w:r>
        <w:rPr/>
        <w:t>ꤶ</w:t>
      </w:r>
      <w:r>
        <w:rPr/>
        <w:t>太俎⏂땔⹶竂쉫⑁挰桋朮檥싎檘⽍싂싂䈵幵䩗쉀䛂繶뗂뭘</w:t>
      </w:r>
      <w:r>
        <w:rPr/>
        <w:t>ⱁ</w:t>
      </w:r>
      <w:r>
        <w:rPr/>
        <w:t>吭婐摑傻⦣刺䙰埂슘㡙䩵쉦瞻쉵䨱㗂轧轂싂怩婙䧃싃</w:t>
      </w:r>
      <w:r>
        <w:rPr/>
        <w:t>ꗂ</w:t>
      </w:r>
      <w:r>
        <w:rPr/>
        <w:t>顒</w:t>
      </w:r>
      <w:r>
        <w:rPr/>
        <w:t>⡮</w:t>
      </w:r>
      <w:r>
        <w:rPr/>
        <w:t>䒬䁭㙠扱㫂㑇</w:t>
      </w:r>
      <w:r>
        <w:rPr/>
        <w:t>꧂</w:t>
      </w:r>
      <w:r>
        <w:rPr/>
        <w:t>䡭〬쵱睴ꍓ攪</w:t>
      </w:r>
      <w:r>
        <w:rPr/>
        <w:t>ꕓ</w:t>
      </w:r>
      <w:r>
        <w:rPr/>
        <w:t>婱熘眹䮡䜫癩㕦啁⩣挣㕟㵹쵟㭘擂畘㕌㡲歷숤㑇䬱䂱⾩母䷂숳䉡⩂숽㟂䵁矍矎歖橅⹵硏㴥깬㜻▏献海瑖縹慓㝞硈姂䡂拂恟搯碮</w:t>
      </w:r>
      <w:r>
        <w:rPr/>
        <w:t>ꥐ</w:t>
      </w:r>
      <w:r>
        <w:rPr/>
        <w:t>烂矂澏浐⩋촫길ꏎ숦㉉勂甦普쉑戨禣彶坫숯㭮硥㠻묪头㭬㘱뮏</w:t>
      </w:r>
      <w:r>
        <w:rPr/>
        <w:t>⠩</w:t>
      </w:r>
      <w:r>
        <w:rPr/>
        <w:t>슩扖싂颩焤㑸㡚唳䭗嘷㴴䄬乹쉣繹癉</w:t>
      </w:r>
      <w:r>
        <w:rPr/>
        <w:t>⡯</w:t>
      </w:r>
      <w:r>
        <w:rPr/>
        <w:t>儰⨨乭䑮殏祫穲幇쉪塴㧂狂烎걋礸쉍灸堽땦塵児⽳⻂䤱䅄乢</w:t>
      </w:r>
      <w:r>
        <w:rPr/>
        <w:t>⡅</w:t>
      </w:r>
      <w:r>
        <w:rPr/>
        <w:t>숻ꅹ녤쉸䡕乂坅䅦⫂숰⭧䩶⤊䝬卧幍獁㫂婣ㅱ烂橙쉣轇⻂确⥡㍷彎桨䥸⫂迂矎廂</w:t>
      </w:r>
      <w:r>
        <w:rPr/>
        <w:t>⠥</w:t>
      </w:r>
      <w:r>
        <w:rPr/>
        <w:t>뭁晄ꍲ䉊车洦潪숴䅥䰺摘㦡⸶呵倸싂橢숸哂⭋壂恪㕩穚쉶녤批</w:t>
      </w:r>
      <w:r>
        <w:rPr/>
        <w:t>ⱹ</w:t>
      </w:r>
      <w:r>
        <w:rPr/>
        <w:t>쉭⪮쉱⥄佳慙쉏╕쉈祶懂獳싂숺</w:t>
      </w:r>
      <w:r>
        <w:rPr/>
        <w:t>ꦏ⯂</w:t>
      </w:r>
      <w:r>
        <w:rPr/>
        <w:t>辣䁰曂繮㏂䙘䩡恍㙸㯂㜩ㅯ留䤰獧꺻煉숰猯䯂䁏⹢쉌☩㘥㬴䰹㟃갯딫轙偐昤䵪⨱딱쉰態땏㭦뭚橦䅑땣㉠汋佥晬䦬搪</w:t>
      </w:r>
      <w:r>
        <w:rPr/>
        <w:t>Ⳃ</w:t>
      </w:r>
      <w:r>
        <w:rPr/>
        <w:t>繥</w:t>
      </w:r>
      <w:r>
        <w:rPr/>
        <w:t>ⱘ</w:t>
      </w:r>
      <w:r>
        <w:rPr/>
        <w:t>匬㬬輰瘰㭡䱯쉓縣汃㉪瑢㝧䪿㤭擂剅숫슥頪瞡啖祋扙</w:t>
      </w:r>
      <w:r>
        <w:rPr/>
        <w:t>ꕇ</w:t>
      </w:r>
      <w:r>
        <w:rPr/>
        <w:t>烂䡷쉥厵숷칌柃牖摭䡊穫榻ㅺ숳치祸㑷㵢㭓慐歮␮慆僎⽅䀴ㅞ氯䭂숣㥄偹⩬┸䄨</w:t>
      </w:r>
      <w:r>
        <w:rPr/>
        <w:t>ⵦ</w:t>
      </w:r>
      <w:r>
        <w:rPr/>
        <w:t>转쉋否⭑䔪䥥敌ꍩ佋숪ꌴ㍢㝖瀯漥吵椥秎愯♌뽴뽗ꅪ煌氹栽䫂之殡湱䠪㉟璱睆湾秂쉲칎숽佷㥢啧猬儳숹異婹畦㜷䵐숻㔽껎ꎥ䩄绂싂樻䑲浸獀慶侣㡰沩樥祷㙫䕋歆⥇숻樺㡺숮䮣䝖塰쉐䈨愶橆啟뇂쎻䟂䞥獥顶浯恧쉑쉪쉫䣂䭾輫儥杈碩潨敀䑉㑪旎潭祬擂쉑穠넪</w:t>
      </w:r>
      <w:r>
        <w:rPr/>
        <w:t>ꤺ</w:t>
      </w:r>
      <w:r>
        <w:rPr/>
        <w:t>燃䆡售㐤</w:t>
      </w:r>
      <w:r>
        <w:rPr/>
        <w:t>ꦮ</w:t>
      </w:r>
      <w:r>
        <w:rPr/>
        <w:t>橎⌬墮</w:t>
      </w:r>
      <w:r>
        <w:rPr/>
        <w:t>⡳</w:t>
      </w:r>
      <w:r>
        <w:rPr/>
        <w:t>㓂㭪潉쉇㜪䉷⬻䴽␹扥婅ꌹ繇徿湐쉙入輱楖⍑䓂氳촦⩎쉺昤䛂䧃渦㙾쉣䩱쉷⨳길扸煔䌵梡輩題㍧숤⹂</w:t>
      </w:r>
      <w:r>
        <w:rPr/>
        <w:t>ꖏ</w:t>
      </w:r>
      <w:r>
        <w:rPr/>
        <w:t>晖偞떥㍱쉆썃單⌨乍㌽剡撵䭖煄儻숥彗춡싂㞿硕倪쉀⑗쵶畘싂憿楒⮱⦩⛂振</w:t>
      </w:r>
      <w:r>
        <w:rPr/>
        <w:t>ꤴ</w:t>
      </w:r>
      <w:r>
        <w:rPr/>
        <w:t>䅓瀩ꇂ슡樮捪乄⤽坋杳汑潧爤⑍숸뿍</w:t>
      </w:r>
      <w:r>
        <w:rPr/>
        <w:t>ⰰ</w:t>
      </w:r>
      <w:r>
        <w:rPr/>
        <w:t>咣务</w:t>
      </w:r>
      <w:r>
        <w:rPr/>
        <w:t>ⱏ</w:t>
      </w:r>
      <w:r>
        <w:rPr/>
        <w:t>슮欯嚏琦㚩ゥ칕盍䕟</w:t>
      </w:r>
      <w:r>
        <w:rPr/>
        <w:t>Ɱ</w:t>
      </w:r>
      <w:r>
        <w:rPr/>
        <w:t>쉙싎⽾橋⭏繍㑊䌫싃恁⭕㷂숳䵎꥕</w:t>
      </w:r>
      <w:r>
        <w:rPr/>
        <w:t>⡣</w:t>
      </w:r>
      <w:r>
        <w:rPr/>
        <w:t>轍剰华촥⌦숹㞬⑲㠮乬뿂쏃畈彺⩸䰮䰬報</w:t>
      </w:r>
      <w:r>
        <w:rPr/>
        <w:t>⠫Ⱕ</w:t>
      </w:r>
      <w:r>
        <w:rPr/>
        <w:t>顁숫幕</w:t>
      </w:r>
      <w:r>
        <w:rPr/>
        <w:t>ⲵ</w:t>
      </w:r>
      <w:r>
        <w:rPr/>
        <w:t>散幘湰쉂嘪㤸牡䩁㐫樱䙠䶬ㅖ쉕䀤睳걹煸礹塅彪泃㮻囂㭐䬨⥾䓃㨸祖伷版猱剥䉁⒮畒㚮</w:t>
      </w:r>
      <w:r>
        <w:rPr/>
        <w:t>⡍</w:t>
      </w:r>
      <w:r>
        <w:rPr/>
        <w:t>瑓ꍞ䱆沱氬䨫땪䨵䰰摟狂䞏쉔㮵幗晎惂癲긹╥ㅕ甤縊碥㬹쉫敟ㄣ껂䴺껃恀썘攩摺㭲浸弬㨤㒱ꇂ卭⍡♂슘쉗싂싎婷쉌祃碡略┪녺⽫㊱擃慔爻</w:t>
      </w:r>
      <w:r>
        <w:rPr/>
        <w:t>ꤤ</w:t>
      </w:r>
      <w:r>
        <w:rPr/>
        <w:t>䁤洲㨥⨵矃⽍橢漪㑮</w:t>
      </w:r>
      <w:r>
        <w:rPr/>
        <w:t>ⱐ</w:t>
      </w:r>
      <w:r>
        <w:rPr/>
        <w:t>剳縤䍀礤璿撥悏䀬厬␣쉗倷䫎澘츮㈸㵀汮⥺輻䌭숩㇂㗂弳瀪瑰溡쉾쉒⍒䕋㗂䁩剴䍾垘깑䯂㍸夲䮩⍬䕮쵗即癟䝀㘳拂㋃捃⩀幟</w:t>
      </w:r>
      <w:r>
        <w:rPr/>
        <w:t>Ⳃ</w:t>
      </w:r>
      <w:r>
        <w:rPr/>
        <w:t>佌걪긭佱쉖⪡恵权扪☪癫</w:t>
      </w:r>
      <w:r>
        <w:rPr/>
        <w:t>⣂♐</w:t>
      </w:r>
      <w:r>
        <w:rPr/>
        <w:t>敳땩塅剖轪쉄䘦呗䁃浣椦幟㵙爮슱決硡繄睤搪甴僂帣癉枏な均숴뭞剋䝉쵙㙭瑘⨻穎슘頭䜪稻傮冘䯂걧⨪瑑ꥥ숹⹫睓㔣稷癒楡깫噷딨⬽㬬숰녙浹卮녭㠫㥘㩘刹㩫꺬乨쉥䧂쉇곎穕摦</w:t>
      </w:r>
      <w:r>
        <w:rPr/>
        <w:t>ꕓ</w:t>
      </w:r>
      <w:r>
        <w:rPr/>
        <w:t>땷杞㵾瀽⼻湒绂畹㫂灗倦怩瞻䉋쉐瀰ㆡ☸䒩氮</w:t>
      </w:r>
      <w:r>
        <w:rPr/>
        <w:t>ꕕ</w:t>
      </w:r>
      <w:r>
        <w:rPr/>
        <w:t>周⭟㪿⴮숦䍢梿</w:t>
      </w:r>
      <w:r>
        <w:rPr/>
        <w:t>ⷂ</w:t>
      </w:r>
      <w:r>
        <w:rPr/>
        <w:t>ꅳ塴婌檬⵸긨啧䵈⩺睚灙♷慟䙹쉡ꍄ슿㉤♚ꍄ춘恑䩌⌷㭙抩쉚쉅啙땩쉞迎쉅刭さ珎檣㊏渷䡗뽠噘쉧㕑싃㒬숮䥴㜪㥯쵺㩸䭎䘻祋䥮挽㙅ꍬ䚩ぁ壍䍚⌽⪩㝃ꍸ㉅䊩燂㉾싂싎䝹</w:t>
      </w:r>
      <w:r>
        <w:rPr/>
        <w:t>ꤶ</w:t>
      </w:r>
      <w:r>
        <w:rPr/>
        <w:t>灲䐽䈬癃䛂悮䵟䴺ꇂ㝐奾䱴䨴椱䕰㉀硅橸吤쉨쉐爷㵞縲</w:t>
      </w:r>
      <w:r>
        <w:rPr/>
        <w:t>⡀</w:t>
      </w:r>
      <w:r>
        <w:rPr/>
        <w:t>㎿倣㡢渺</w:t>
      </w:r>
      <w:r>
        <w:rPr/>
        <w:t>ⵉ</w:t>
      </w:r>
      <w:r>
        <w:rPr/>
        <w:t>婌婟櫂歌乶求頱겥琰㙓桏캏扩烂殬♉狂凂䥘〪䡌汰㑨䱐㑨⬱督꥾㑕㎩䙧뼫쉪傣촴䑍㴶珂쉞礻䝙拎㵸婳</w:t>
      </w:r>
      <w:r>
        <w:rPr/>
        <w:t>ⱬ</w:t>
      </w:r>
      <w:r>
        <w:rPr/>
        <w:t>쉫㉘呱㝏䐪獠牑汀㎵ꌲꍇ⩪轇䅦妿憩녲쉟싃㘷滂땬睨⩐쉷䪣</w:t>
      </w:r>
      <w:r>
        <w:rPr/>
        <w:t>ⵗ</w:t>
      </w:r>
      <w:r>
        <w:rPr/>
        <w:t>깤杷쉤쉂묨抵殡㫂㈭睒朤䡞剪䣍쉙愪⍄杮䀻⹏灮輬係䜷溻彑劏⨰쉭歙怪歓䜯嘩礫</w:t>
      </w:r>
      <w:r>
        <w:rPr/>
        <w:t>ⱑ</w:t>
      </w:r>
      <w:r>
        <w:rPr/>
        <w:t>煆啁晀쌺䐷呲㝭顭扌쉮妥쉪䨳</w:t>
      </w:r>
      <w:r>
        <w:rPr/>
        <w:t>⣎</w:t>
      </w:r>
      <w:r>
        <w:rPr/>
        <w:t>쎣㕡慁⚣攮쉈쉯䕞ꅃ偒깯栺쉷亿</w:t>
      </w:r>
      <w:r>
        <w:rPr/>
        <w:t>ⶵ</w:t>
      </w:r>
      <w:r>
        <w:rPr/>
        <w:t>㴨⍁㵬優뽾녌繋係☰</w:t>
      </w:r>
      <w:r>
        <w:rPr/>
        <w:t>⣂</w:t>
      </w:r>
      <w:r>
        <w:rPr/>
        <w:t>㥖䮩ꥵ⪩䤤㬯礰倨穤淂祃痂㔨夭椳迂䂵塡繌⹟⻂琱䡃싂☦쏂⭋吱穘깥木䛂㙪</w:t>
      </w:r>
      <w:r>
        <w:rPr/>
        <w:t>ꕨ</w:t>
      </w:r>
      <w:r>
        <w:rPr/>
        <w:t>空找帊伥敓穚⼴〩彐䁠彘깰䴺</w:t>
      </w:r>
      <w:r>
        <w:rPr/>
        <w:t>Ᵽ</w:t>
      </w:r>
      <w:r>
        <w:rPr/>
        <w:t>穮侵吤扺䋍ꅥ</w:t>
      </w:r>
      <w:r>
        <w:rPr/>
        <w:t>ⵙ</w:t>
      </w:r>
      <w:r>
        <w:rPr/>
        <w:t>⽠晃炏ㆱ걶긵⍣偱杪睭⽖瞡礮轋泎幰湇㉨卮戺夬㵆䰴캿刹갹ꥶ䡴顅䴨奧ㅎ⑞</w:t>
      </w:r>
      <w:r>
        <w:rPr/>
        <w:t>ꖩ</w:t>
      </w:r>
      <w:r>
        <w:rPr/>
        <w:t>儵ひ拂㬮扑䌴䪣뽳숥㍚暥硲䟂♥獯</w:t>
      </w:r>
      <w:r>
        <w:rPr/>
        <w:t>ⵑꤺ</w:t>
      </w:r>
      <w:r>
        <w:rPr/>
        <w:t>䡠┣㮻皥瓂숬</w:t>
      </w:r>
      <w:r>
        <w:rPr/>
        <w:t>Ᵽ</w:t>
      </w:r>
      <w:r>
        <w:rPr/>
        <w:t>䁘䑬䙟㮱佰녬䁑쉨쉎彙敞颣㡴揃砻ꥩ獰쉙㮏⹋쉘⩈礮䋂싂㩋嘫ꅦ╙䕪秂싂吩䁑凂爵㵒딯湍▏幒敳縮啳쉋礻쉡䂵㝶</w:t>
      </w:r>
      <w:r>
        <w:rPr/>
        <w:t>⣂</w:t>
      </w:r>
      <w:r>
        <w:rPr/>
        <w:t>䐲㩪瘶</w:t>
      </w:r>
      <w:r>
        <w:rPr/>
        <w:t>ⷂ</w:t>
      </w:r>
      <w:r>
        <w:rPr/>
        <w:t>㦣◂⥰䎻㥏㝕徏꺏⸴䐴䢿쉊</w:t>
      </w:r>
      <w:r>
        <w:rPr/>
        <w:t>ꦩ</w:t>
      </w:r>
      <w:r>
        <w:rPr/>
        <w:t>繨놵깓슘</w:t>
      </w:r>
      <w:r>
        <w:rPr/>
        <w:t>⢻</w:t>
      </w:r>
      <w:r>
        <w:rPr/>
        <w:t>㒡攽噬祊浺슩神㡟泂喩넬桢⍓獂愱奵쉟숤䩢칑숳匤䮣䤪뭊⮵劣稩칒砵䱈촸睺刨彖쉳摙쉯硯硊助</w:t>
      </w:r>
      <w:r>
        <w:rPr/>
        <w:t>ꕳ</w:t>
      </w:r>
      <w:r>
        <w:rPr/>
        <w:t>卾⹾凂䱶捒眽숪戵쉷濂椽娹剓䲱숸</w:t>
      </w:r>
      <w:r>
        <w:rPr/>
        <w:t>ꕮ</w:t>
      </w:r>
      <w:r>
        <w:rPr/>
        <w:t>爻墬ㆩ䊱輬㊮䅾欴琷</w:t>
      </w:r>
      <w:r>
        <w:rPr/>
        <w:t>Ⲭ</w:t>
      </w:r>
      <w:r>
        <w:rPr/>
        <w:t>涥摘딽쉒뼦惂礽收恸츤䐤窣⼴⸹䅳穾污僂♘剨匩쉙㕃涵樮땄쉋〹쉲컍窵숰凂棍桶杈䑢ꍠ呥佌⭴</w:t>
      </w:r>
      <w:r>
        <w:rPr/>
        <w:t>ⴽ</w:t>
      </w:r>
      <w:r>
        <w:rPr/>
        <w:t>猩⭨坋卸序▩♤╁卖썭䠪彴䖘꺩枿</w:t>
      </w:r>
      <w:r>
        <w:rPr/>
        <w:t>⠰╘</w:t>
      </w:r>
      <w:r>
        <w:rPr/>
        <w:t>咡㉚噘䖵ㄹ慱♵繏⹌㩸烂牋係䍢뿍⵪䬷䒱ㅧ⽘怽ㆵ㡙啀㎩弱㬺䵅䀶䋂뭓栭幠쉍㩅⮱瀷⥴㈫쵉湘䑾啙㍓⥍</w:t>
      </w:r>
      <w:r>
        <w:rPr/>
        <w:t>ⱄ</w:t>
      </w:r>
      <w:r>
        <w:rPr/>
        <w:t>儭桍䁄惂洽싂瀶싂⭃</w:t>
      </w:r>
      <w:r>
        <w:rPr/>
        <w:t>⡎</w:t>
      </w:r>
      <w:r>
        <w:rPr/>
        <w:t>牵깈眯嗂毂煑剖♅敆쉷楆싂乥㤲㴣昤䵮䍄佶뽞㏂䋂</w:t>
      </w:r>
      <w:r>
        <w:rPr/>
        <w:t>ⱅ</w:t>
      </w:r>
      <w:r>
        <w:rPr/>
        <w:t>晗枿奲狂숮뽅</w:t>
      </w:r>
      <w:r>
        <w:rPr/>
        <w:t>ⵔ</w:t>
      </w:r>
      <w:r>
        <w:rPr/>
        <w:t>쉥瓂眻杔Ⓜ獚慣慟쉠痂뭶녉啋䥾⽔슣栴頦</w:t>
      </w:r>
      <w:r>
        <w:rPr/>
        <w:t>ꔸ</w:t>
      </w:r>
      <w:r>
        <w:rPr/>
        <w:t>딷묦</w:t>
      </w:r>
      <w:r>
        <w:rPr/>
        <w:t>⡃</w:t>
      </w:r>
      <w:r>
        <w:rPr/>
        <w:t>哂杙楱썓样</w:t>
      </w:r>
      <w:r>
        <w:rPr/>
        <w:t>ⵆ</w:t>
      </w:r>
      <w:r>
        <w:rPr/>
        <w:t>쉸쵹娯塰숮⩸딮쉏깊숮掬畫煣潀㐷㭸湏浏煑橐攵</w:t>
      </w:r>
      <w:r>
        <w:rPr/>
        <w:t>ⷂ</w:t>
      </w:r>
      <w:r>
        <w:rPr/>
        <w:t>縮⩔쉢嗍⌽挶⹩싂䜫숣䰱塪쉥侥榥䵘ㅂ캿숨䱟矂䙩㢣䉒꥘⥭㑤쉉㡀</w:t>
      </w:r>
      <w:r>
        <w:rPr/>
        <w:t>ꕖ</w:t>
      </w:r>
      <w:r>
        <w:rPr/>
        <w:t>땱刻쌶轪⹊挪悱眫</w:t>
      </w:r>
      <w:r>
        <w:rPr/>
        <w:t>ꔱ</w:t>
      </w:r>
      <w:r>
        <w:rPr/>
        <w:t>䩣䑮쉭</w:t>
      </w:r>
      <w:r>
        <w:rPr/>
        <w:t>ꥇ</w:t>
      </w:r>
      <w:r>
        <w:rPr/>
        <w:t>싎梩椴㬴숹㐸㭒犮反㩗⩹盂㤶</w:t>
      </w:r>
      <w:r>
        <w:rPr/>
        <w:t>ꤱ</w:t>
      </w:r>
      <w:r>
        <w:rPr/>
        <w:t>䠵捥쉕坁䇂徻祾揍杌咣ꥰ⌲擎乐䤱牅伬啘娣⌴</w:t>
      </w:r>
      <w:r>
        <w:rPr/>
        <w:t>ꥇ</w:t>
      </w:r>
      <w:r>
        <w:rPr/>
        <w:t>㵍江敀㫂</w:t>
      </w:r>
      <w:r>
        <w:rPr/>
        <w:t>⡱</w:t>
      </w:r>
      <w:r>
        <w:rPr/>
        <w:t>哂䵓儵ㄮ䌴⪮㌹㉱祣숣䝳⩰圪⯂奵迂싂⼊牲㷂劮仂⹰⩸쉙䳂武步倻䥍䭟狎쉸侩⯂毂㊏竍⹟癊牎倳⥩쉪湔䱢礲㣂䐺</w:t>
      </w:r>
      <w:r>
        <w:rPr/>
        <w:t>ꕘ</w:t>
      </w:r>
      <w:r>
        <w:rPr/>
        <w:t>⡓</w:t>
      </w:r>
      <w:r>
        <w:rPr/>
        <w:t>攤輶乩⩠䗂冩櫃揂쉎顳⤰촦꥗䔬쌯繺⸹迂ꏂ뭈넶並숪輨烍湨瀱㜬扶⬱杤뼫ꥸ憣砱</w:t>
      </w:r>
      <w:r>
        <w:rPr/>
        <w:t>⡳</w:t>
      </w:r>
      <w:r>
        <w:rPr/>
        <w:t>㩸㢻睋昣哂昤㍏洩睚녎扄쉎</w:t>
      </w:r>
      <w:r>
        <w:rPr/>
        <w:t>ⶩ</w:t>
      </w:r>
      <w:r>
        <w:rPr/>
        <w:t>礩剕䡙ㅊ灤㨰ㄸ䱢獫坈狂摩컃㜪睈瞵悥喩浭쉯惂礵绂塥璏썣넣䎣쉐佣楒</w:t>
      </w:r>
      <w:r>
        <w:rPr/>
        <w:t>ꦣ</w:t>
      </w:r>
      <w:r>
        <w:rPr/>
        <w:t>湫杫䭩乍呺採䊥습渨捎剢⒡䰰싎磂矂쉵䵩슩쌻䝸䬸䩄哂丣ꍒ㭙㙏땙⑓淂潲깍⒩䑤뿃ヂ㝈칖硌噏桺劵쵣딪煟爨捎ㅣ견頹㇂쉍圸칉厥偠䑆噆穂뼮⪥⩬꤮朰⎮吥沿㡠喘⑹뽄㤻敏慓♆爫싂㦏췎䦩㛂숲坷整櫂捠슬⨰眮䴮橴⍆⹏넲汇䡊췍瑆</w:t>
      </w:r>
      <w:r>
        <w:rPr/>
        <w:t>⢮</w:t>
      </w:r>
      <w:r>
        <w:rPr/>
        <w:t>䝚쵧噩畆⍌㌱쉁榵䙕䴪浇뭍ꌥ㩧做䊻欪䎱⨥♘䥠搩㫎갵迂㑈숣⭐싂땵坏쉞丯幤泂啨奫畅婷極㦏㉃䵺숲뽐䈽挵乑彐濂欹숣剫㑬뭥爻䯃急潭䵉㍆恡◂䏂䶩⩫畧儰ꥭで廂埂떻칟⩏弸な癚칸㴨窮䰩꺥乲썤슥婉湶瑈␴㡸ꍒ숨毃瞡⚵㛂抩矂恁す썭䩍啵瀶换䍓⹡儽琭</w:t>
      </w:r>
      <w:r>
        <w:rPr/>
        <w:t>⠣</w:t>
      </w:r>
      <w:r>
        <w:rPr/>
        <w:t>䙄쉉䑪啠㠴杣땏䀹獤때礩濃녕瑪畲恦</w:t>
      </w:r>
      <w:r>
        <w:rPr/>
        <w:t>ꤥ</w:t>
      </w:r>
      <w:r>
        <w:rPr/>
        <w:t>彧㬵</w:t>
      </w:r>
      <w:r>
        <w:rPr/>
        <w:t>ꥌ</w:t>
      </w:r>
      <w:r>
        <w:rPr/>
        <w:t>뽳填浩</w:t>
      </w:r>
      <w:r>
        <w:rPr/>
        <w:t>⢣</w:t>
      </w:r>
      <w:r>
        <w:rPr/>
        <w:t>걵眪柂之畤쉉⩁곂睦捐䱒싂ギ䃂嫍㖩㖻㑩⭶祣浴䏂轩䡀⭌睷䮮㈪彤榻慑㦥癟彭싂뿂ㆥ쉤䟂晢⺩櫂썊썆</w:t>
      </w:r>
      <w:r>
        <w:rPr/>
        <w:t>ꔻ</w:t>
      </w:r>
      <w:r>
        <w:rPr/>
        <w:t>彊繁</w:t>
      </w:r>
      <w:r>
        <w:rPr/>
        <w:t>ꦵ</w:t>
      </w:r>
      <w:r>
        <w:rPr/>
        <w:t>䍇</w:t>
      </w:r>
      <w:r>
        <w:rPr/>
        <w:t>ⵇ</w:t>
      </w:r>
      <w:r>
        <w:rPr/>
        <w:t>版숻ꄤ뭹㒩䡈㖱硆ꌻ䅓</w:t>
      </w:r>
      <w:r>
        <w:rPr/>
        <w:t>ꗂ</w:t>
      </w:r>
      <w:r>
        <w:rPr/>
        <w:t>䂩넯⽙侘皩촣繓⩤숩照㭚柂䵱獦汲噷搫ꅵ杇ヂ獫㝦갨긦䲘⎬埂兮썊烂쉲슣㝨克棂ꍉ朰⹭㘶彌疱숮땓숭㐹㤹整㈮係쉫顆毂倣灤婍頭⽷卸ゥ숦䕐슥滂甴䥪䎡偪桍쉀壂爪桄쎻ꄥ䳂㑀栵㑄淂瑾⩪毂游未뭂㡟╚䈥窻⏂牬廂놥䵘묪煋⥸ꆻ沥뭞쉎딊쉓煨浴掱掩弰〉⑐剄㇃㭤倬쎩佚䀺捅싂ꅔ⸵긽㩥打徿煇㈥䅂炩䉖⌹</w:t>
      </w:r>
      <w:r>
        <w:rPr/>
        <w:t>ꥊ</w:t>
      </w:r>
      <w:r>
        <w:rPr/>
        <w:t>⺣毎䣂戰䩑쵠Ⓜ绂轂䩖믂〳慢⨥劥㭆睥㤪溱숺低䈱</w:t>
      </w:r>
      <w:r>
        <w:rPr/>
        <w:t>⡗</w:t>
      </w:r>
      <w:r>
        <w:rPr/>
        <w:t>뭞汴깮祢轊婣쉒⍍媻쉤㵅坤㒩亣湕汔夷単␴싂ꥷꅏ뮡偍塁竎䯂䑏祰䮵㡕睘咵㡞嘲䆻惎</w:t>
      </w:r>
      <w:r>
        <w:rPr/>
        <w:t>⣂</w:t>
      </w:r>
      <w:r>
        <w:rPr/>
        <w:t>넨庥兙仂稴䰪㉈⹢攺搫⏍淂䰸⭱瘨牚婅ꥷ쵊</w:t>
      </w:r>
      <w:r>
        <w:rPr/>
        <w:t>⠻</w:t>
      </w:r>
      <w:r>
        <w:rPr/>
        <w:t>쉱姍묮挥姎㜲</w:t>
      </w:r>
      <w:r>
        <w:rPr/>
        <w:t>ꥏ</w:t>
      </w:r>
      <w:r>
        <w:rPr/>
        <w:t>吨㘩恡瀭䙇ꍮ杫ㅴ꥞獊</w:t>
      </w:r>
      <w:r>
        <w:rPr/>
        <w:t>ⱓ</w:t>
      </w:r>
      <w:r>
        <w:rPr/>
        <w:t>潧媘⯃⑺뮡憿怲┶</w:t>
      </w:r>
      <w:r>
        <w:rPr/>
        <w:t>ꖘ</w:t>
      </w:r>
      <w:r>
        <w:rPr/>
        <w:t>瑫俎썲쵳숲畒⤬录摑汦㙞䝠⮬㧂掻䊬쉯쉩⩷㙲ㄩ㪥㕁②슿䙗瑨繈㵒䰳숳嫂䔷싃⽅쉒㌳</w:t>
      </w:r>
      <w:r>
        <w:rPr/>
        <w:t>⠺</w:t>
      </w:r>
      <w:r>
        <w:rPr/>
        <w:t>娸③摹扢㗂浹습쉟</w:t>
      </w:r>
      <w:r>
        <w:rPr/>
        <w:t>ⲩ</w:t>
      </w:r>
      <w:r>
        <w:rPr/>
        <w:t>쉐琦渰⩄</w:t>
      </w:r>
      <w:r>
        <w:rPr/>
        <w:t>ꤷ</w:t>
      </w:r>
      <w:r>
        <w:rPr/>
        <w:t>偖㋂䵱쉶싎㬤⩹␺祓㝴쉌㤵⽭畹沿皵䏂歈燂♕뽣䍇牉뭳琱㥃칦칋곂佤彧⍕⛂㩴憻煬佃奋</w:t>
      </w:r>
      <w:r>
        <w:rPr/>
        <w:t>⡍</w:t>
      </w:r>
      <w:r>
        <w:rPr/>
        <w:t>穧頦㉗㢩失◂兩姂⹎⩁伱娪佭灂쵆갣쉵⍆䅺슩檡穾땀䵙⬵䅱偸숴䷃携痂全珂䕫甹撡㭮</w:t>
      </w:r>
      <w:r>
        <w:rPr/>
        <w:t>ꥎ⍳</w:t>
      </w:r>
      <w:r>
        <w:rPr/>
        <w:t>塯쉐氫睭㦱쵭盂忂⤺卓䝴婭曂䜺⵸䑇晘幀暏♉塟慡䘤毂厩䭮䀥唫敦妩</w:t>
      </w:r>
      <w:r>
        <w:rPr/>
        <w:t>⡓⪻</w:t>
      </w:r>
      <w:r>
        <w:rPr/>
        <w:t>楱숽썣墣믂唴促歊睃轘㭟棃半顅槂ꆱ睍ꍷ禣㴴㙠슩썵숳숭⬸썦飂♁槂䝨⩒轨┪湆</w:t>
      </w:r>
      <w:r>
        <w:rPr/>
        <w:t>ꕷ</w:t>
      </w:r>
      <w:r>
        <w:rPr/>
        <w:t>䭈勂勂䝪䥭◂⌵ㅨ䁯告輭⩙⩨剁㋍뽩⫂㗂湟獉㜬杞歀깟䝗╘嘶쉭婆杴悱㩾쉖㵊⩚츦㥀輲嗂穹〱ꅈ</w:t>
      </w:r>
      <w:r>
        <w:rPr/>
        <w:t>ꥁ</w:t>
      </w:r>
      <w:r>
        <w:rPr/>
        <w:t>㉣示㕬ꍗ</w:t>
      </w:r>
      <w:r>
        <w:rPr/>
        <w:t>ꗂ</w:t>
      </w:r>
      <w:r>
        <w:rPr/>
        <w:t>⼫곎反捫䅯㗂ꎏ⩬쉹䭂걹</w:t>
      </w:r>
      <w:r>
        <w:rPr/>
        <w:t>ꖵ</w:t>
      </w:r>
      <w:r>
        <w:rPr/>
        <w:t>䕵⸻숷瀤쌴癍㡺顪㐻䑊弪ꎿ뽔䝪偯쉪淂⤽彍瑡熘</w:t>
      </w:r>
      <w:r>
        <w:rPr/>
        <w:t>⡤</w:t>
      </w:r>
      <w:r>
        <w:rPr/>
        <w:t>䭔⯂䢮祅楈畈秎睌冿뭩䗎싂䯂ネ</w:t>
      </w:r>
      <w:r>
        <w:rPr/>
        <w:t>⠭</w:t>
      </w:r>
      <w:r>
        <w:rPr/>
        <w:t>䌥䅒惂睺쉶뽞瑄┰块奦㓃숸⿂竂繘쉣뇃쉭숳烂㙞娮뽪⻍䌹䤬繲뾻䨰껂剺Ⓜ䊩딵穌쉗쉵眩睵⨱種䳂祧䵅쉘攨쉩婠㭌厥츯幸夷䌰䌱亻慮</w:t>
      </w:r>
      <w:r>
        <w:rPr/>
        <w:t>ⱖ</w:t>
      </w:r>
      <w:r>
        <w:rPr/>
        <w:t>檬坢瘻墣稸╨䘪쌣睁瑬癩⑯夦㠸彲쉾⻂䩆湧儥伊帴䘦⿂⍚怪㐦睆⹍겥떡い⑶礶祫䴯ꅀ瘨쉊硑䉪쉷䰯珂彅櫂欣偡⒘쉏促淂</w:t>
      </w:r>
      <w:r>
        <w:rPr/>
        <w:t>ꤪ</w:t>
      </w:r>
      <w:r>
        <w:rPr/>
        <w:t>㤫㥧⭣⽌䇂煆⩐倹숷㕧狂绍㢩慮溥畎嘥ꄺ嘹幹⍲䒣ꥪ䁋栭偎潱ㄤ婹</w:t>
      </w:r>
      <w:r>
        <w:rPr/>
        <w:t>ꕉ</w:t>
      </w:r>
      <w:r>
        <w:rPr/>
        <w:t>싂栭堭債焮⻎䄪ꌲ</w:t>
      </w:r>
      <w:r>
        <w:rPr/>
        <w:t>ꦥ</w:t>
      </w:r>
      <w:r>
        <w:rPr/>
        <w:t>〶쉸쉋ꍗ녉ꍘ슿昵녀偌</w:t>
      </w:r>
      <w:r>
        <w:rPr/>
        <w:t>⡤</w:t>
      </w:r>
      <w:r>
        <w:rPr/>
        <w:t>恌〲</w:t>
      </w:r>
      <w:r>
        <w:rPr/>
        <w:t>⡰</w:t>
      </w:r>
      <w:r>
        <w:rPr/>
        <w:t>ꅂ녴⫎ㅦ쎵䐸琭䠤摚輻浀南媥瀪</w:t>
      </w:r>
      <w:r>
        <w:rPr/>
        <w:t>⣂</w:t>
      </w:r>
      <w:r>
        <w:rPr/>
        <w:t>때╰䑋媬쌳呱嗍縶걁㔣⽈壂圱矂匥♙炘䁥汨</w:t>
      </w:r>
      <w:r>
        <w:rPr/>
        <w:t>ꤶ</w:t>
      </w:r>
      <w:r>
        <w:rPr/>
        <w:t>楦佤砥户轠癈쉈卢灃</w:t>
      </w:r>
      <w:r>
        <w:rPr/>
        <w:t>ⱆ</w:t>
      </w:r>
      <w:r>
        <w:rPr/>
        <w:t>姎ぉ쉳깅唲幵冘䱎⚩墡䓎憏䉧ꥱ幤⨨⦡⿂煵爱畣㝙啠䒩쉥</w:t>
      </w:r>
      <w:r>
        <w:rPr/>
        <w:t>ⱃ</w:t>
      </w:r>
      <w:r>
        <w:rPr/>
        <w:t>㥌</w:t>
      </w:r>
      <w:r>
        <w:rPr/>
        <w:t>ⵥ⏂</w:t>
      </w:r>
      <w:r>
        <w:rPr/>
        <w:t>뇂憵ꍗ␲</w:t>
      </w:r>
      <w:r>
        <w:rPr/>
        <w:t>ⱟ</w:t>
      </w:r>
      <w:r>
        <w:rPr/>
        <w:t>䟂䨹㉴䩆扦㔦慰䅏</w:t>
      </w:r>
      <w:r>
        <w:rPr/>
        <w:t>ꔴ</w:t>
      </w:r>
      <w:r>
        <w:rPr/>
        <w:t>땵㑾浾</w:t>
      </w:r>
      <w:r>
        <w:rPr/>
        <w:t>ꕁ⤪</w:t>
      </w:r>
      <w:r>
        <w:rPr/>
        <w:t>嗂嚣硳䍎奏砻迂晳桹㣂娴稹㑤䐺㙠桒㏂䠲䡗㈶䇂搪㡧庬稸䨯么쉬㥃眮灓⍙塺喘뽕㝺愨啾뭄⩮䰺噘婡</w:t>
      </w:r>
      <w:r>
        <w:rPr/>
        <w:t>ⷍ</w:t>
      </w:r>
      <w:r>
        <w:rPr/>
        <w:t>枣</w:t>
      </w:r>
      <w:r>
        <w:rPr/>
        <w:t>⢬</w:t>
      </w:r>
      <w:r>
        <w:rPr/>
        <w:t>潏太⑒こ㭊湕䉹禮塈煱渭睕穃噲䶱繺䫂☹敕⼩䷂☷畯Ⓝ깢殬⏂塚煫䑯⑌䕔╈炬㚬땵䮿ㅾ瞩땙窘沏㝖쉷慤晄婡獫杫ぞ䜭䖮嫂洨䒮摶䰴㕾琪炮걟</w:t>
      </w:r>
      <w:r>
        <w:rPr/>
        <w:t>ꔤ</w:t>
      </w:r>
      <w:r>
        <w:rPr/>
        <w:t>婲䝢㠽슬╫爫婣쵦숪쉹沬숷</w:t>
      </w:r>
      <w:r>
        <w:rPr/>
        <w:t>ⱑ</w:t>
      </w:r>
      <w:r>
        <w:rPr/>
        <w:t>奘쵑䥍瘪㌰弲澘⨻弩숫硁㵔瘲橾砹깍뽍瘶佡矂</w:t>
      </w:r>
      <w:r>
        <w:rPr/>
        <w:t>⠳</w:t>
      </w:r>
      <w:r>
        <w:rPr/>
        <w:t>䦩牱嫂佤楉</w:t>
      </w:r>
      <w:r>
        <w:rPr/>
        <w:t>Ⳃ</w:t>
      </w:r>
      <w:r>
        <w:rPr/>
        <w:t>痂⩣</w:t>
      </w:r>
      <w:r>
        <w:rPr/>
        <w:t>ꥌ</w:t>
      </w:r>
      <w:r>
        <w:rPr/>
        <w:t>畩瑉甪摁潮쉉㕯☨兗쉁匩穭疵䕓溵佳掏땈㑴啩楨䅔ꌤ冻䅨繰</w:t>
      </w:r>
      <w:r>
        <w:rPr/>
        <w:t>⡯Ⳃ</w:t>
      </w:r>
      <w:r>
        <w:rPr/>
        <w:t>㝐㟂穌䌱</w:t>
      </w:r>
      <w:r>
        <w:rPr/>
        <w:t>ꤵ</w:t>
      </w:r>
      <w:r>
        <w:rPr/>
        <w:t>嘪⬥泂昫츷顡睕㍶䨰䁍㝮숻礵䳂䪬쉫戵碿湃䶮넺恓乺坠ꥦ湓녱伹圷</w:t>
      </w:r>
      <w:r>
        <w:rPr/>
        <w:t>꧍</w:t>
      </w:r>
      <w:r>
        <w:rPr/>
        <w:t>ꍫ礬쉐♦彾偩圣ꍨ楁슏奡䈥걩쉉摮⽎㭣穾桩盂姂┬숴㟂⻂</w:t>
      </w:r>
      <w:r>
        <w:rPr/>
        <w:t>ꕬ</w:t>
      </w:r>
      <w:r>
        <w:rPr/>
        <w:t>䅺䘯敘쉄</w:t>
      </w:r>
      <w:r>
        <w:rPr/>
        <w:t>ⴹ</w:t>
      </w:r>
      <w:r>
        <w:rPr/>
        <w:t>癧颩恪ㄬꍕ녲슻瑅⪮숯땯숹䭔슬Ⓝ⑀ㅁꥨ扉嫃㯂摺䥧氹恲䭁쉚庩ꌥ䗂뿂숺⼩江ꅶ㝏ꆩ瑢♖쉭쵩睞眬넨ꍃ䩰傮㉗</w:t>
      </w:r>
      <w:r>
        <w:rPr/>
        <w:t>ꕃ</w:t>
      </w:r>
      <w:r>
        <w:rPr/>
        <w:t>硌ꍀ捕制쉁繕啅歏咡쉘싍竂䙃窻摟⨯儬㵬㕖쉸걌뽠治抡䳂睞瞿廂䕲䧂繃뇂⭀眲猺㨦唰兰칳츊慗ꅁꆮ猲꤮嘷싂⏂═慔䙟䃂㓂⍉⽉泂橮⹳湳禥⬻㘽♬猤烍値牃轃싂廂⭐䍵氣永⍃佮䄷櫂㑳싎䁢㖩怮䐤䕎氱⩋樰瀰濍楋쉬슿싂⭢놣ꅰ繡愳潕㐯䐻␹㕟烂쉭깓然牫⭌⶿䲵乤⭷硋檘⿂쌻伳婵츹㒘쉙繾쵆佰뭧⺱⩍杂⬴䚩</w:t>
      </w:r>
      <w:r>
        <w:rPr/>
        <w:t>ꥄ⌬</w:t>
      </w:r>
      <w:r>
        <w:rPr/>
        <w:t>灌㨰嚣䜯癞抣</w:t>
      </w:r>
      <w:r>
        <w:rPr/>
        <w:t>ⵯ</w:t>
      </w:r>
      <w:r>
        <w:rPr/>
        <w:t>栤湘渳堰杴䆥欶熵숭쉖㜻♷畐쉢쉟⽔啂㖡奒摈ꍍ⬩辿⩙顄쉭攦晤协쉎⩹㪱⭵㐭╨뭚獩䁺䍎㵭顩䠦┲싂武Ⓜ㢩䤪丣⹂泂迃⽇顔噄䶣칣轇琱捊뗂숭䕯纩숷畠柂쉕智懂쉔汦榘⩋䭰佑欷㍳녺墥㔻牵</w:t>
      </w:r>
      <w:r>
        <w:rPr/>
        <w:t>ꕁ</w:t>
      </w:r>
      <w:r>
        <w:rPr/>
        <w:t>囃皘塉뾿⻂煯쉭ㆥ浂恕戽</w:t>
      </w:r>
      <w:r>
        <w:rPr/>
        <w:t>ⵌ</w:t>
      </w:r>
      <w:r>
        <w:rPr/>
        <w:t>ꍾ꺻庡汌䳂頩灣㡉츸ꎬ瑏⚬䰪䥾⦘灾湌</w:t>
      </w:r>
      <w:r>
        <w:rPr/>
        <w:t>ⰺ⚘</w:t>
      </w:r>
      <w:r>
        <w:rPr/>
        <w:t>煯㬥慦㭸</w:t>
      </w:r>
      <w:r>
        <w:rPr/>
        <w:t>⣍⹫</w:t>
      </w:r>
      <w:r>
        <w:rPr/>
        <w:t>뭔癪숩䟎⥇轍䡤湬㙳畅柂♘橃㥍眻究欳壂㕍⭇☮䰻輴噖瘣㭥卬</w:t>
      </w:r>
      <w:r>
        <w:rPr/>
        <w:t>ⱸ</w:t>
      </w:r>
      <w:r>
        <w:rPr/>
        <w:t>柃⪩橮䇂쉨橌⭾盂䤽涻▩戴涥쵗捹恤ぁ愺杙䔶ꅃ珂獥㑤穆</w:t>
      </w:r>
      <w:r>
        <w:rPr/>
        <w:t>ꤳ</w:t>
      </w:r>
      <w:r>
        <w:rPr/>
        <w:t>⼵匶⩍橎촰繾䉺焪䱆䡅へ䨻쉇圦쌺ꆣ㴷牎東걷㜩</w:t>
      </w:r>
      <w:r>
        <w:rPr/>
        <w:t>ⱇ</w:t>
      </w:r>
      <w:r>
        <w:rPr/>
        <w:t>偃忂䎏䉃뇂䙋췃獕潗㝦歆坴⪵㩧幪䩑ꍾ뽅㯂걇懂煸犏ꥩ旂奈儽숩㝃촸걶䩄㝏歐核穲汞搰㭪</w:t>
      </w:r>
      <w:r>
        <w:rPr/>
        <w:t>ꤥ</w:t>
      </w:r>
      <w:r>
        <w:rPr/>
        <w:t>㥑瑋塡ꆥ幮슬棍䯂놏煹樴⹚皏摖恧儩吻㷎쉍硗♗갻</w:t>
      </w:r>
      <w:r>
        <w:rPr/>
        <w:t>ⱈ</w:t>
      </w:r>
      <w:r>
        <w:rPr/>
        <w:t>顠轚</w:t>
      </w:r>
      <w:r>
        <w:rPr/>
        <w:t>⡘</w:t>
      </w:r>
      <w:r>
        <w:rPr/>
        <w:t>穬⩱㬥䌬䑺⨰쉳涩쉉懂扢䣂⨴绂弻兀纏轶顪轩곂樸頴輱䕘呉</w:t>
      </w:r>
      <w:r>
        <w:rPr/>
        <w:t>ꔮ⹗</w:t>
      </w:r>
      <w:r>
        <w:rPr/>
        <w:t>㍠⽳썟㉳奾숩㤫瑊䅫녔㔣牲쉖辏佭숣┮灕媻쉎㝓놩唬段⸣㠹䍉䟂㥄堨輪䇂睓쉁䝏䭸⧎䃂걬⍖⼴㐣毂⍒䨵䭰㕌恧컂㔣쉚牔</w:t>
      </w:r>
      <w:r>
        <w:rPr/>
        <w:t>⠥</w:t>
      </w:r>
      <w:r>
        <w:rPr/>
        <w:t>슣睖硑싂硪溣媘瑰倯춱㑪䝐㕥⻍㙊祀珎㥦嘷㯂䅟</w:t>
      </w:r>
      <w:r>
        <w:rPr/>
        <w:t>ⴣ</w:t>
      </w:r>
      <w:r>
        <w:rPr/>
        <w:t>ꅤ愳幹⑨♆砳䂥娭䡪䡟⭅⍡䑷䉲㜩攪㉰券敋䇂㦱</w:t>
      </w:r>
      <w:r>
        <w:rPr/>
        <w:t>ⶩ</w:t>
      </w:r>
      <w:r>
        <w:rPr/>
        <w:t>弨쉲䡶</w:t>
      </w:r>
      <w:r>
        <w:rPr/>
        <w:t>ꗂꦻ</w:t>
      </w:r>
      <w:r>
        <w:rPr/>
        <w:t>甥晙揂恀쉞埂㙮硹睱奺儺쉁湫슥싎㘬⏂⩤ꌊ땂㠫땘ꍱ뭧欬뽚䍒䁁䩷⥚䨰㤷伷㥍熡㕱婥ㅋ恃슩뽮幪䷂㥡ꍔꌽ剒쉐偍䡴</w:t>
      </w:r>
      <w:r>
        <w:rPr/>
        <w:t>ⶻ</w:t>
      </w:r>
      <w:r>
        <w:rPr/>
        <w:t>桴갹歺劵輶</w:t>
      </w:r>
      <w:r>
        <w:rPr/>
        <w:t>⡴</w:t>
      </w:r>
      <w:r>
        <w:rPr/>
        <w:t>栶</w:t>
      </w:r>
      <w:r>
        <w:rPr/>
        <w:t>ꔸ</w:t>
      </w:r>
      <w:r>
        <w:rPr/>
        <w:t>㍒싂㫂繾⧂䵔穮搯煊㝶堣栻䱫癅쉄㜱숦劣䙴灅⪩䵉</w:t>
      </w:r>
      <w:r>
        <w:rPr/>
        <w:t>ⴸ</w:t>
      </w:r>
      <w:r>
        <w:rPr/>
        <w:t>桪䣂䭇畔⮏狎⹗䔰㓂棂♯쉓歰䷂徏싂㕳櫂격쉠춮⭗싂䬣卋</w:t>
      </w:r>
      <w:r>
        <w:rPr/>
        <w:t>ꦵ</w:t>
      </w:r>
      <w:r>
        <w:rPr/>
        <w:t>轃輩忂晘歃⹷쉆䥹숮噙呇昭꥗㞏⒏ꍯ⽮婎繯毂㕍䵙潋걉医䷂眻姂</w:t>
      </w:r>
      <w:r>
        <w:rPr/>
        <w:t>ⱨ</w:t>
      </w:r>
      <w:r>
        <w:rPr/>
        <w:t>總樣䲏칒債飂ㅚ潧啺硸㖥祹쉘泂戹㕩儤쉭樤묶㔺칬㇃숣숣ꏂ㘳妮璥儮ㄭ橢潪恋ꎵ⩶繞䭇忂旎线⨯疥뇂숶쵢</w:t>
      </w:r>
      <w:r>
        <w:rPr/>
        <w:t>ⵒ</w:t>
      </w:r>
      <w:r>
        <w:rPr/>
        <w:t>쉕琴</w:t>
      </w:r>
      <w:r>
        <w:rPr/>
        <w:t>꧍</w:t>
      </w:r>
      <w:r>
        <w:rPr/>
        <w:t>䒿厘䉊䈯㠤⩨䬱䤱咘⫂橹䫎⹈盂繏䉁䉺摄繆䌩䫂湸坋⬦갱㬱⭣ꏃ杶橗瑬㥂쉈滃뾩城◂塡削曂干䑗⩱槂稰⌦</w:t>
      </w:r>
      <w:r>
        <w:rPr/>
        <w:t>ⱦ</w:t>
      </w:r>
      <w:r>
        <w:rPr/>
        <w:t>幾畁息⑂佹儬숵堹杉⨲㙷矂땢疿竍⩳朻砪浟碮⫂㠫㜱失判幤槂싂┤穱恷숬䕹묮硾種㭚䧂幌䐮싂슡⽙㝫刱纥㟂䅉眵杮㯂穈偺浢슡쉘纏쉧䞮琣㍓㭠浂廂㑧䫂彔潨⦏㔹㧂</w:t>
      </w:r>
      <w:r>
        <w:rPr/>
        <w:t>⣂⧂</w:t>
      </w:r>
      <w:r>
        <w:rPr/>
        <w:t>쉬깡녦㌳㕐哎⤥乄共煨決䱺帮쉎뭢歁숤畂ꥲ瀻䎬濃䡈쉕⸩䕒椨䓂</w:t>
      </w:r>
      <w:r>
        <w:rPr/>
        <w:t>ꤶ</w:t>
      </w:r>
      <w:r>
        <w:rPr/>
        <w:t>攻佅䫂倮㕸䬱䡕癠湢쎱䀪⿎抏坆幐ꥧ㩘剣</w:t>
      </w:r>
      <w:r>
        <w:rPr/>
        <w:t>ꖡ</w:t>
      </w:r>
      <w:r>
        <w:rPr/>
        <w:t>乱嘷쌨츦儸믂겣爻䢩嫃奱쉺頸繦售伲⮮癵㧂▣塅㜣䳃捘熱⩃呀⭗䅑숻싂쉦ꥬ⹇䄤榵</w:t>
      </w:r>
      <w:r>
        <w:rPr/>
        <w:t>ⷂ</w:t>
      </w:r>
      <w:r>
        <w:rPr/>
        <w:t>썵疡⹤ꥣ⑞稫Ⓜ</w:t>
      </w:r>
      <w:r>
        <w:rPr/>
        <w:t>ⱨ</w:t>
      </w:r>
      <w:r>
        <w:rPr/>
        <w:t>剅祭</w:t>
      </w:r>
      <w:r>
        <w:rPr/>
        <w:t>ꦬ</w:t>
      </w:r>
      <w:r>
        <w:rPr/>
        <w:t>㵓妘犮⭧轙娥쉒쉦䟂뽰懂公뽌楠扟穆嘲䥘瘨坫顤戵㍘癞㕳䍚䊡뽆䁓擃㭥</w:t>
      </w:r>
      <w:r>
        <w:rPr/>
        <w:t>ꕀ</w:t>
      </w:r>
      <w:r>
        <w:rPr/>
        <w:t>쉹燂奚⩲颿⹷灩㩄㙐煎札䣂瑎⑪</w:t>
      </w:r>
      <w:r>
        <w:rPr/>
        <w:t>⡫</w:t>
      </w:r>
      <w:r>
        <w:rPr/>
        <w:t>壂䴭뗂㝯暩㭭숺做㘫쉸䐫破쉈ㅟꅰ坂ꍸ決玱⬳仂숽矃뼮⍶쉂뽈湬来숷⸨噙ㄥ扴쉘㷂喱弯♇䶏뮵</w:t>
      </w:r>
      <w:r>
        <w:rPr/>
        <w:t>ⵉ</w:t>
      </w:r>
      <w:r>
        <w:rPr/>
        <w:t>ꅈ猶歚埂쵁㕟澣⸸搭⌫䩊㢱吭┵</w:t>
      </w:r>
      <w:r>
        <w:rPr/>
        <w:t>ⵔ⮿</w:t>
      </w:r>
      <w:r>
        <w:rPr/>
        <w:t>츴参䘽戭炩嚡縬ㅁ쉲䩢땣搭땆繁䵐⤪㙵禡╏皻䵎㝣攊げ摡轭䕶攱쉧橉繄숭뭃㔤潳썲䨣漮䥐</w:t>
      </w:r>
      <w:r>
        <w:rPr/>
        <w:t>ꤪ</w:t>
      </w:r>
      <w:r>
        <w:rPr/>
        <w:t>奉놮婇</w:t>
      </w:r>
      <w:r>
        <w:rPr/>
        <w:t>⡷</w:t>
      </w:r>
      <w:r>
        <w:rPr/>
        <w:t>䓂쉐㉄뽚⭅柃䡰软ꅬ⽘捧䜮揍칷䨽嫂惍乶슣灮䡲격㐩</w:t>
      </w:r>
      <w:r>
        <w:rPr/>
        <w:t>Ɽ</w:t>
      </w:r>
      <w:r>
        <w:rPr/>
        <w:t>申幯㡌습⼷慡杨䕤䡶䠦䁟欮噩杕澘䝚爪頺㓂ㅮ䡙唨␫洦祤</w:t>
      </w:r>
      <w:r>
        <w:rPr/>
        <w:t>Ⱟ</w:t>
      </w:r>
      <w:r>
        <w:rPr/>
        <w:t>㠳䆘哂焽硒桋吣뾩㥭䲿䬭啺⹏顩</w:t>
      </w:r>
      <w:r>
        <w:rPr/>
        <w:t>⡨</w:t>
      </w:r>
      <w:r>
        <w:rPr/>
        <w:t>氪㗂侻㥊쉪堮</w:t>
      </w:r>
      <w:r>
        <w:rPr/>
        <w:t>ⱳ⡪</w:t>
      </w:r>
      <w:r>
        <w:rPr/>
        <w:t>䕲䙘幄䩇☨⫂眶쉒쉱䀻ば奙獂썸仂䭱帪剁頬忍輭瑙⧂埂쉒뇂忂㙐氲歀㑄뿂䝹种슩卵㡲쉘䔪掣ꅞ깠㦏埂⸬琯甦싂南</w:t>
      </w:r>
      <w:r>
        <w:rPr/>
        <w:t>⠽</w:t>
      </w:r>
      <w:r>
        <w:rPr/>
        <w:t>숪♶䄲兖숽쉩㙮슣怤㖣䱢</w:t>
      </w:r>
      <w:r>
        <w:rPr/>
        <w:t>ⴸ</w:t>
      </w:r>
      <w:r>
        <w:rPr/>
        <w:t>㘸埍瑞㕠啶橒㢬㵆칪桳爮쉹숮恦㕹㭢壃佄쉬毃䁇⽴䀷쉖砥⩈檣兖</w:t>
      </w:r>
      <w:r>
        <w:rPr/>
        <w:t>꤭</w:t>
      </w:r>
      <w:r>
        <w:rPr/>
        <w:t>ꆩ㡚䱺♘䔦䷂⼬忂牟䥭</w:t>
      </w:r>
      <w:r>
        <w:rPr/>
        <w:t>ⱍ</w:t>
      </w:r>
      <w:r>
        <w:rPr/>
        <w:t>썱ꥥ浳슮슣枻䀫疘湏긭䮥㵫䑭</w:t>
      </w:r>
      <w:r>
        <w:rPr/>
        <w:t>ꕂ</w:t>
      </w:r>
      <w:r>
        <w:rPr/>
        <w:t>䕀曂㧂猯嘳昪欵칷き䭈⩲穑뾿亡祌⹾쉃剁䝱浊ꥵ䘺灌御</w:t>
      </w:r>
      <w:r>
        <w:rPr/>
        <w:t>ⵧ</w:t>
      </w:r>
      <w:r>
        <w:rPr/>
        <w:t>瑴썚祙ꄺ䉓슮捲煣轰浨塓氷忂䍑幣咿</w:t>
      </w:r>
      <w:r>
        <w:rPr/>
        <w:t>Ⲯ</w:t>
      </w:r>
      <w:r>
        <w:rPr/>
        <w:t>㥍䑎痂穘노츷猣矂┶怪ㅗ傩灴柂㘨⩏弮潞橾䝤婰彵楲㥪奈㙙䰶㬻幱㨰ꅔ㍌窘婍渴싍㩆禮쏍䩇繌⑱溥䖻玮쵗䛂湃싂㴤瓃敬灣쉬䥓杠㕚쉈쌶慟쉘坍㓂抱恸廎㐴䈲慥煪썯䙌쉩浢䬩淂匶㥺</w:t>
      </w:r>
      <w:r>
        <w:rPr/>
        <w:t>ꔨ</w:t>
      </w:r>
      <w:r>
        <w:rPr/>
        <w:t>睩皱㪱轫智⺱员佋ꅘ低</w:t>
      </w:r>
      <w:r>
        <w:rPr/>
        <w:t>ꖿ⤰</w:t>
      </w:r>
      <w:r>
        <w:rPr/>
        <w:t>쉷坏䍅⤦⚬乾乗健桉⨻㕋㞮兓砤⑉쉚⬰ꍄ뽮涻剱④迂</w:t>
      </w:r>
      <w:r>
        <w:rPr/>
        <w:t>ꥏ</w:t>
      </w:r>
      <w:r>
        <w:rPr/>
        <w:t>⡠</w:t>
      </w:r>
      <w:r>
        <w:rPr/>
        <w:t>灥纏㵈⿂朩碡囂㒩搱㙄怯湶쉩쉏嫂判涘禱總殘洬</w:t>
      </w:r>
      <w:r>
        <w:rPr/>
        <w:t>ⱒ</w:t>
      </w:r>
      <w:r>
        <w:rPr/>
        <w:t>싍噍恠帪㨳캩䵚横ꄶ䪡城ꄫ㙑幕䩣䡯숨䝡䌺䗂㡊땢긽㩆抡</w:t>
      </w:r>
      <w:r>
        <w:rPr/>
        <w:t>ⵗ</w:t>
      </w:r>
      <w:r>
        <w:rPr/>
        <w:t>灙儰礩偀湌츰㐥㕔恭奏彪竂祳磂㵯摒恆쉔狂偰怹乯乑坚繰䑱杍☻塚序坉㙐ㅰ䡓싂뽙塹櫂㩺숱⮻㙧쉙땒䔨㉔</w:t>
      </w:r>
      <w:r>
        <w:rPr/>
        <w:t>ꥒ</w:t>
      </w:r>
      <w:r>
        <w:rPr/>
        <w:t>穉䀦䡳樯慴唯</w:t>
      </w:r>
      <w:r>
        <w:rPr/>
        <w:t>ꦵ</w:t>
      </w:r>
      <w:r>
        <w:rPr/>
        <w:t>췂컂瓂湒炏묵▩ꥮ䩰슿䇎〴㑘塰潏畗喱⩱㐸儭⹆䇍㷂㜹琹瑨灂␤쉯⬲</w:t>
      </w:r>
      <w:r>
        <w:rPr/>
        <w:t>꥟</w:t>
      </w:r>
      <w:r>
        <w:rPr/>
        <w:t>侬幷䈪嫍쉍쉚떩佧飂湢漊䕔㌴彪畭呚楈칙印㉢癧欸䀲獘싍쉺䑗坱ㆻ㝺䅦⦵牐⑖余묳㡤⑪㡙슱䅖츽㴪睟摖㥩㐱깘쵌</w:t>
      </w:r>
      <w:r>
        <w:rPr/>
        <w:t>ꖮ</w:t>
      </w:r>
      <w:r>
        <w:rPr/>
        <w:t>숪䴰䰪碵輭乄捚ꌺ瑒別㞿砩㟂뭯慷昸祳䵭幖</w:t>
      </w:r>
      <w:r>
        <w:rPr/>
        <w:t>ⵌ</w:t>
      </w:r>
      <w:r>
        <w:rPr/>
        <w:t>啢桦妘䲿妮呯䑺塮뽰摪娹帣颵╠潦杘繠숵煇穟泂畏䯂쉱浟噁䭇쉈怣䁮晪䒘䁦煦⌥땯갹㡋湰桥♧颏ヂ毃</w:t>
      </w:r>
      <w:r>
        <w:rPr/>
        <w:t>ꤰ</w:t>
      </w:r>
      <w:r>
        <w:rPr/>
        <w:t>㜪쵸磎⩌쉘⪡땢竃唶偈獏</w:t>
      </w:r>
      <w:r>
        <w:rPr/>
        <w:t>ꔹ</w:t>
      </w:r>
      <w:r>
        <w:rPr/>
        <w:t>䰳␯敄樤</w:t>
      </w:r>
      <w:r>
        <w:rPr/>
        <w:t>⡂</w:t>
      </w:r>
      <w:r>
        <w:rPr/>
        <w:t>땚ꌩ瘯潂⧎녃䭄劣갰坱伶⴪ꎱ幬琱奁刹価琮倪츶斻卓乑㙤囂掵</w:t>
      </w:r>
      <w:r>
        <w:rPr/>
        <w:t>⢣</w:t>
      </w:r>
      <w:r>
        <w:rPr/>
        <w:t>弸挰䤣쉥숹ꅅ礩㉂㙳⑵㝡熿噑畓</w:t>
      </w:r>
      <w:r>
        <w:rPr/>
        <w:t>ⷂꔤ</w:t>
      </w:r>
      <w:r>
        <w:rPr/>
        <w:t>㨪繅㖡祎敡䴶㤰</w:t>
      </w:r>
      <w:r>
        <w:rPr/>
        <w:t>ꕳ╍</w:t>
      </w:r>
      <w:r>
        <w:rPr/>
        <w:t>䑹睍䥴礪徘琨ꅷ兘做쉅쉠㙈⩯癢戻塑쉟橞㉭숳浮晫촺숲⽉뽫呇炱䠱⥡쵵䵏꧎堳槂㐹</w:t>
      </w:r>
      <w:r>
        <w:rPr/>
        <w:t>ⱆ</w:t>
      </w:r>
      <w:r>
        <w:rPr/>
        <w:t>⽇䭅噐堽⥀啠㨯砲㕸썟㭬⑂桇숯住挰年깰</w:t>
      </w:r>
      <w:r>
        <w:rPr/>
        <w:t>ꥍ</w:t>
      </w:r>
      <w:r>
        <w:rPr/>
        <w:t>㫂扸矎䙓㐣ꍮ☬䋂桐眫彨慬氨䠨帲恍估么瞮⫂䙙圯쉠ㄩ䁴猻쉰溏楰춵떥㭔㍣瑍⮬䍊㠺䝒䌳禿⑶搻搮㨥槂쎏呹䥎묤浏桋䵨ꅌ涱䰥懂啶땶☫䝇䩺뽤묵㞻朸⼦頯⤳⍳畮㍺䝲⑕⑹瑔⭘癵숫⍰风㩐숶洪捙憮乵杵慮숰〫愦䉢슿横쉙묹쉬䈲䵇纻싃捓礷쉇</w:t>
      </w:r>
      <w:r>
        <w:rPr/>
        <w:t>⡑</w:t>
      </w:r>
      <w:r>
        <w:rPr/>
        <w:t>敱</w:t>
      </w:r>
      <w:r>
        <w:rPr/>
        <w:t>ⴳ</w:t>
      </w:r>
      <w:r>
        <w:rPr/>
        <w:t>墩祡㢏浣싂</w:t>
      </w:r>
      <w:r>
        <w:rPr/>
        <w:t>⡍</w:t>
      </w:r>
      <w:r>
        <w:rPr/>
        <w:t>䱔䑉题Ⓜ獒稣쉊洤</w:t>
      </w:r>
      <w:r>
        <w:rPr/>
        <w:t>Ⳃ</w:t>
      </w:r>
      <w:r>
        <w:rPr/>
        <w:t>쉐牬慌䭵㍺嘭瀷卦澿䕠匣硡깥䪵</w:t>
      </w:r>
      <w:r>
        <w:rPr/>
        <w:t>ꕁ</w:t>
      </w:r>
      <w:r>
        <w:rPr/>
        <w:t>ꅏ悻㮻㑧䑑㇃票䙅挩⍑䵍䰥地ꎥ㶣뭃瑇䯂㯂係㡉⹙噴敪䷂憣塥</w:t>
      </w:r>
      <w:r>
        <w:rPr/>
        <w:t>ꕣ</w:t>
      </w:r>
      <w:r>
        <w:rPr/>
        <w:t>燂飂㖱䄷繈睄浂䉬녞䉚</w:t>
      </w:r>
      <w:r>
        <w:rPr/>
        <w:t>⡬</w:t>
      </w:r>
      <w:r>
        <w:rPr/>
        <w:t>檱段쉂싂横쉊㮱⸥牢坫</w:t>
      </w:r>
      <w:r>
        <w:rPr/>
        <w:t>ⵐ</w:t>
      </w:r>
      <w:r>
        <w:rPr/>
        <w:t>癚䄽セ꥾</w:t>
      </w:r>
      <w:r>
        <w:rPr/>
        <w:t>ⱦ┥</w:t>
      </w:r>
      <w:r>
        <w:rPr/>
        <w:t>燂㶻䞮䵊춮掘塎幣潍슿楚梵桸拂挻</w:t>
      </w:r>
      <w:r>
        <w:rPr/>
        <w:t>ꔨ</w:t>
      </w:r>
      <w:r>
        <w:rPr/>
        <w:t>뮩숺쉐妱牮⥦朲쌬⏂湃녓咱場┨ꍄ䝧矂拃湶쉚烃奫敳㘪ꆱ幵⑙据潓┯弯顀</w:t>
      </w:r>
      <w:r>
        <w:rPr/>
        <w:t>⡸</w:t>
      </w:r>
      <w:r>
        <w:rPr/>
        <w:t>쉮啅⥹⛂㕒礫哂狂쉮䴻稥깡</w:t>
      </w:r>
      <w:r>
        <w:rPr/>
        <w:t>ⴽ</w:t>
      </w:r>
      <w:r>
        <w:rPr/>
        <w:t>숶</w:t>
      </w:r>
      <w:r>
        <w:rPr/>
        <w:t>ꦩ</w:t>
      </w:r>
      <w:r>
        <w:rPr/>
        <w:t>㕑䙚頴儽䅭믂⩕捴欽습ㅯ但</w:t>
      </w:r>
      <w:r>
        <w:rPr/>
        <w:t>ⳍ</w:t>
      </w:r>
      <w:r>
        <w:rPr/>
        <w:t>ㄬ䩍俎桩䕊묥浗澡绍佹䫍숊싃獩俎曂䝲</w:t>
      </w:r>
      <w:r>
        <w:rPr/>
        <w:t>ⱚ</w:t>
      </w:r>
      <w:r>
        <w:rPr/>
        <w:t>临㷎硔祪슮싂쉕⯂縷乔㴻〮숽☪䆵穅樻⪏㘤뭌獓礫塟䐸癙䩊ㅖ슩幠愪杀呃䅑滂㡞瑬뮣ꌻ倯④啅</w:t>
      </w:r>
      <w:r>
        <w:rPr/>
        <w:t>ꗂ</w:t>
      </w:r>
      <w:r>
        <w:rPr/>
        <w:t>潹뽉㡠숩녦⌵嚏疘</w:t>
      </w:r>
      <w:r>
        <w:rPr/>
        <w:t>ꔻ</w:t>
      </w:r>
      <w:r>
        <w:rPr/>
        <w:t>ぬ⨪栣瘩습彌昪숵癄⫂哂䴯智啎숸썞㝐싂䍎址⧂猪煘塵熣卩ꍠ砬瓂ꥹ쉗确晦㵋</w:t>
      </w:r>
      <w:r>
        <w:rPr/>
        <w:t>ⱙ</w:t>
      </w:r>
      <w:r>
        <w:rPr/>
        <w:t>党쉨⨣䁋㬭ꍳば猽䁡쉵㏂⸣뭲匵畯䑰她夫啉焺</w:t>
      </w:r>
      <w:r>
        <w:rPr/>
        <w:t>ꕢ</w:t>
      </w:r>
      <w:r>
        <w:rPr/>
        <w:t>䅘䝯ㅢ㕄䆮揂洦䑈</w:t>
      </w:r>
      <w:r>
        <w:rPr/>
        <w:t>ꥄ</w:t>
      </w:r>
      <w:r>
        <w:rPr/>
        <w:t>绂쵎ꎏ杣침⩪䆮㔰숴㤦浲숪숬䆮輩牘긮╃⑦扈䨣䫂䉠幀⍵輯潪懎濃䕹⩁䗂洽穎劘慥䦮坉쌷灳ꅌ⩮䃂쌤䓂ꍷ㨶畳쉴뾬</w:t>
      </w:r>
      <w:r>
        <w:rPr/>
        <w:t>⣂</w:t>
      </w:r>
      <w:r>
        <w:rPr/>
        <w:t>匪轵걕央쉆⥅楬啅塚棍䅯樱呺㴸㐴䕱숭녃쉺晎㫂⩴夥䴪矂넪쉾甦澵氺㩂坣愻⽂䜫歺䘤畇獉奵믂恸潳瞩硨쵓싂츯</w:t>
      </w:r>
      <w:r>
        <w:rPr/>
        <w:t>꧂</w:t>
      </w:r>
      <w:r>
        <w:rPr/>
        <w:t>束䥭樰城⽣慺⫂埂쉸縵楁戵⹓쉘涣㕪潟</w:t>
      </w:r>
    </w:p>
    <w:p>
      <w:pPr>
        <w:pStyle w:val="PreformattedText"/>
        <w:bidi w:val="0"/>
        <w:spacing w:before="0" w:after="0"/>
        <w:jc w:val="left"/>
        <w:rPr/>
      </w:pPr>
      <w:r>
        <w:rPr/>
        <w:t>勍梵旍暵⽏⤲瞥㵁</w:t>
      </w:r>
      <w:r>
        <w:rPr/>
        <w:t>⠩</w:t>
      </w:r>
      <w:r>
        <w:rPr/>
        <w:t>겘⭷싂㍋䳂걁䥒扚쉴</w:t>
      </w:r>
      <w:r>
        <w:rPr/>
        <w:t>Ⳃ</w:t>
      </w:r>
      <w:r>
        <w:rPr/>
        <w:t>幎㒿湎佇䍉塶숻쵢璿곂旂</w:t>
      </w:r>
      <w:r>
        <w:rPr/>
        <w:t>ꦩ</w:t>
      </w:r>
      <w:r>
        <w:rPr/>
        <w:t>仂䫂䇂氯癓啥숬쉰剔녮汱䵎䁘⒏</w:t>
      </w:r>
      <w:r>
        <w:rPr/>
        <w:t>⡩</w:t>
      </w:r>
      <w:r>
        <w:rPr/>
        <w:t>땸幪〻弦呩◂偊슩쉵楆杗绂츸싂珃</w:t>
      </w:r>
      <w:r>
        <w:rPr/>
        <w:t>⣍</w:t>
      </w:r>
      <w:r>
        <w:rPr/>
        <w:t>牑쉸照㑾父琺ꍊ깙㭅獤</w:t>
      </w:r>
      <w:r>
        <w:rPr/>
        <w:t>ꖵ</w:t>
      </w:r>
      <w:r>
        <w:rPr/>
        <w:t>晷砪䐯摠숽㬴婡焷潁攩犘䁥쉐㵂숺眭轟⛎⨰딮滂䵥塀穦顠슻焹煷摓싎㨩獫</w:t>
      </w:r>
      <w:r>
        <w:rPr/>
        <w:t>ⰳ</w:t>
      </w:r>
      <w:r>
        <w:rPr/>
        <w:t>男繸祪㙺玏砭䡥쉩瑗쉯⩇슬皡顕轱䃍珂啊깁僂䵸䧍睥㕶쉤潺䜺唹䨲</w:t>
      </w:r>
      <w:r>
        <w:rPr/>
        <w:t>ꗍ</w:t>
      </w:r>
      <w:r>
        <w:rPr/>
        <w:t>昲䅞䊮㡌䰪숬䎱㊿囂┻祳婘匹攥떣懂쉐㨳䍌湢㋂䤥⏂斱䅮瀪剦◂挮唤⹦숪穸塲쉂縦</w:t>
      </w:r>
      <w:r>
        <w:rPr/>
        <w:t>ⵕ</w:t>
      </w:r>
      <w:r>
        <w:rPr/>
        <w:t>ꥯ쉅坬火砰⬺䙭晴庣繏獇䮣숨渱⭩槍㉠䃂숹ヂ愣振긨쉺㤭㫂</w:t>
      </w:r>
      <w:r>
        <w:rPr/>
        <w:t>ꦥ</w:t>
      </w:r>
      <w:r>
        <w:rPr/>
        <w:t>㡬딵捯☯습떿偵毂㠳䉘㘫슱㫂儯ㄹ䌦䖡晹䩗㵨剏ぁ⬽䵃㑴ㅪㅥ凂뽄䪘䩚뽤噫꥕䠲뭴栱⎿깸煌䡕婨幁믂ㄩ洤㕟器健噋⼤摡塅㯂䡅쉙쵑彪</w:t>
      </w:r>
      <w:r>
        <w:rPr/>
        <w:t>Ⱖ</w:t>
      </w:r>
      <w:r>
        <w:rPr/>
        <w:t>彗⹥ꥺ瞵쉂䀪싂㭓⍵庬楰⑺䴸숊泂伷楧㈰⹇슏擂厱飂杰䵒村扊撏⫂⤣슻栳晵瞘總頽瀭싂㑖⺘㘵棎㕀祯係汐煮㐤畘塅䞩땅党땈쉀ꌽ</w:t>
      </w:r>
      <w:r>
        <w:rPr/>
        <w:t>ⱞ</w:t>
      </w:r>
      <w:r>
        <w:rPr/>
        <w:t>浢㈯啈깧䱘敢畾㴷顄微㈶쉦숷煢</w:t>
      </w:r>
      <w:r>
        <w:rPr/>
        <w:t>ꕮ</w:t>
      </w:r>
      <w:r>
        <w:rPr/>
        <w:t>昪晶怪♰</w:t>
      </w:r>
      <w:r>
        <w:rPr/>
        <w:t>꤬</w:t>
      </w:r>
      <w:r>
        <w:rPr/>
        <w:t>쏂┽츲䣂쉤縩쉠싂</w:t>
      </w:r>
      <w:r>
        <w:rPr/>
        <w:t>ⲩ</w:t>
      </w:r>
      <w:r>
        <w:rPr/>
        <w:t>灧쉸瘫幌ꅨ砮癎ㅚ娪갳ꄦ吵牶創♘㙰㭬䴲戺⮡捯⽾塮㭪⹈뽺㊬掿⥔㭢김쉁춘縺碣揂㘨戤썙쉒湌ꆩ⭑潓♡呁쉋⨱盂扈츱㝘䩅쉠啐匷㈩Ⓜ睍焽㍷癩淂轊</w:t>
      </w:r>
      <w:r>
        <w:rPr/>
        <w:t>ꤳ</w:t>
      </w:r>
      <w:r>
        <w:rPr/>
        <w:t>秂急䥅穪갽⪻⧂쉬㡀搫橓㖬념䉀楥슏뮏ふ枬㙋痂</w:t>
      </w:r>
      <w:r>
        <w:rPr/>
        <w:t>ꖥ</w:t>
      </w:r>
      <w:r>
        <w:rPr/>
        <w:t>剗㉈쉎纥㵐䬥⵵</w:t>
      </w:r>
      <w:r>
        <w:rPr/>
        <w:t>ꦡ</w:t>
      </w:r>
      <w:r>
        <w:rPr/>
        <w:t>䋂繖つ㭧䍙쉮剞썏䬺彗썴⽍ꆩ싂睱㧂祁欫ꥭ⩶쉫⍩쉁轔䭱뭲䭐㭣䔪癘⩹쉩ㅡ걶橀㨶祊勍㋂㵳㇂繶ꥲ犏䰽毎⎵婢䤮⪿燂</w:t>
      </w:r>
      <w:r>
        <w:rPr/>
        <w:t>ⶻ</w:t>
      </w:r>
      <w:r>
        <w:rPr/>
        <w:t>쉖档㙑櫂严☣榵㋂杯</w:t>
      </w:r>
      <w:r>
        <w:rPr/>
        <w:t>ⷂ</w:t>
      </w:r>
      <w:r>
        <w:rPr/>
        <w:t>她슩塋⍪쉨坄䒵䘽眳뭴滂ꇎ唱墘갯侣佁쉱玵奺╇䨩</w:t>
      </w:r>
      <w:r>
        <w:rPr/>
        <w:t>ⱑ</w:t>
      </w:r>
      <w:r>
        <w:rPr/>
        <w:t>숨个䉉䝀㗃塟暵捥牆狂佤䫎偧顧쵁浴䌨䭵共쉶䡕䱱슿䝫⸴绂幹㝊偢쉢㊮坐抏</w:t>
      </w:r>
      <w:r>
        <w:rPr/>
        <w:t>Ⱙ</w:t>
      </w:r>
      <w:r>
        <w:rPr/>
        <w:t>녯楷噯㋂䔤瞩㍺</w:t>
      </w:r>
      <w:r>
        <w:rPr/>
        <w:t>⡞</w:t>
      </w:r>
      <w:r>
        <w:rPr/>
        <w:t>怬樣䡄㔫䞏㙖⧂쉹⼩瑊挸넮淂쉌亥神</w:t>
      </w:r>
      <w:r>
        <w:rPr/>
        <w:t>⢏</w:t>
      </w:r>
      <w:r>
        <w:rPr/>
        <w:t>놻玱쉯瀷숵剔劵㑩쉩婁⴪䭗䥐畫숸㨳灋て歵쵅쉍檻뭵ㄹ烂湮歠䆵</w:t>
      </w:r>
      <w:r>
        <w:rPr/>
        <w:t>⢵</w:t>
      </w:r>
      <w:r>
        <w:rPr/>
        <w:t>ㅀ</w:t>
      </w:r>
      <w:r>
        <w:rPr/>
        <w:t>ⵓ⭩</w:t>
      </w:r>
      <w:r>
        <w:rPr/>
        <w:t>恅抵䍹捁⸱䶩⩋췃㩆刪뗂쉃椨</w:t>
      </w:r>
      <w:r>
        <w:rPr/>
        <w:t>ꥇ</w:t>
      </w:r>
      <w:r>
        <w:rPr/>
        <w:t>㥑关䐣㮩㗂춡䎱㔴쉏癁넴ヂ슏슡㐪䫂奧㠱⩥䍺습悩傩㙏彖祗㐥䥆䛂湥旂䘭쉯橑嚬⩉␽杶橧</w:t>
      </w:r>
      <w:r>
        <w:rPr/>
        <w:t>⡣</w:t>
      </w:r>
      <w:r>
        <w:rPr/>
        <w:t>慉⭠쉩ꍖ擎</w:t>
      </w:r>
      <w:r>
        <w:rPr/>
        <w:t>ꤹ</w:t>
      </w:r>
      <w:r>
        <w:rPr/>
        <w:t>畖久牖杚⨳</w:t>
      </w:r>
      <w:r>
        <w:rPr/>
        <w:t>ꤴ</w:t>
      </w:r>
      <w:r>
        <w:rPr/>
        <w:t>慪껂娯䉧㮻唲滂㨪⿂囂녬摠䈦剀쉸⼶⭟䏂썚塹癈湒⮣⹊飍㥰匤瘨</w:t>
      </w:r>
      <w:r>
        <w:rPr/>
        <w:t>ꔬ</w:t>
      </w:r>
      <w:r>
        <w:rPr/>
        <w:t>嫂债</w:t>
      </w:r>
      <w:r>
        <w:rPr/>
        <w:t>ꦿ</w:t>
      </w:r>
      <w:r>
        <w:rPr/>
        <w:t>㣂ꥪ⬪뗎瑩␱㜳⴪堵㕃싃す眴急⼱캿氮塆╯䩆穗䅔䍇쉴㘶桏</w:t>
      </w:r>
      <w:r>
        <w:rPr/>
        <w:t>ⱍ⏂</w:t>
      </w:r>
      <w:r>
        <w:rPr/>
        <w:t>纏䲡柂恖뽈倬䥾싍쉪쉃춡㵘䬹ㄶ츤숻ꅣ</w:t>
      </w:r>
      <w:r>
        <w:rPr/>
        <w:t>⠨</w:t>
      </w:r>
      <w:r>
        <w:rPr/>
        <w:t>㈤⩷堫㝄硈뗂剬⸭爫㤥村⻂걆깹睾㩫橰䦘⸤䃂칭濂㡳㵡㠊㬩㤵復纡禣썢쏂畳䤵䃂涘깸䰵浐쵞⫂㐷뾮刷ꍄ啐숵ꅞ쉙縪埍ꄵ⨬땫濂㙩氹㭐㘳㌲믂쉫걱겥㐤噋橸⤥沿伱</w:t>
      </w:r>
      <w:r>
        <w:rPr/>
        <w:t>⡞</w:t>
      </w:r>
      <w:r>
        <w:rPr/>
        <w:t>䖥娬썡否熥吷洽灏</w:t>
      </w:r>
      <w:r>
        <w:rPr/>
        <w:t>꧂ꥁ</w:t>
      </w:r>
      <w:r>
        <w:rPr/>
        <w:t>南朵䟂䅙僃穈깁䌣祠䙵</w:t>
      </w:r>
      <w:r>
        <w:rPr/>
        <w:t>⢻☷⸫</w:t>
      </w:r>
      <w:r>
        <w:rPr/>
        <w:t>㡥䅏漺슱묺倦㔫頪⏂嘯</w:t>
      </w:r>
      <w:r>
        <w:rPr/>
        <w:t>ⵡ</w:t>
      </w:r>
      <w:r>
        <w:rPr/>
        <w:t>䙗玻⩑轱䫂顓烂杊⩵꺿湂⦣싂䓂剣㙯獈参䩈穹瑘堣庻쉺썬</w:t>
      </w:r>
      <w:r>
        <w:rPr/>
        <w:t>ꦩ</w:t>
      </w:r>
      <w:r>
        <w:rPr/>
        <w:t>掩⯎䩃䤩㙔쉙쌥♧敫㠰㙃숭塙뿎祬␣佺扦浕㉚촣걦煔</w:t>
      </w:r>
      <w:r>
        <w:rPr/>
        <w:t>ⲏ</w:t>
      </w:r>
      <w:r>
        <w:rPr/>
        <w:t>ㄷ슻⭧슿晧䙑㤤猤溻汯⚥</w:t>
      </w:r>
      <w:r>
        <w:rPr/>
        <w:t>ꥐ</w:t>
      </w:r>
      <w:r>
        <w:rPr/>
        <w:t>弥剨슣椸塅◃㜶檩▻䇂숣⿂췂䕳ꅩ䙧睞땺ㅄ䵕佲䱈挩싎걅⸹飂珂堦㍴㋂慕뽰問慑䩮甦䵃뽢䱥碱딴쉩眺쉓⚡捖뼤當㥸浧䡩㥬쉨쉕灚</w:t>
      </w:r>
      <w:r>
        <w:rPr/>
        <w:t>⡥</w:t>
      </w:r>
      <w:r>
        <w:rPr/>
        <w:t>䪥묨⏂剟⫂乄䥓딺껂㫂䌮⥸㍂䮥樦碩⛂⑉䊵⧍숣䐵顇䱏助廍</w:t>
      </w:r>
      <w:r>
        <w:rPr/>
        <w:t>ꥄ</w:t>
      </w:r>
      <w:r>
        <w:rPr/>
        <w:t>㛃喣淃栱䎮䈴㍸䁃曃쏂믂㶏忂喵</w:t>
      </w:r>
      <w:r>
        <w:rPr/>
        <w:t>⡋</w:t>
      </w:r>
      <w:r>
        <w:rPr/>
        <w:t>榵樣佳쉞渲䅪㬱呄ꇂ䆮敳䙤㊥⪏怫繈栶쎩뭺殩㕟䍭迍傱쉊</w:t>
      </w:r>
      <w:r>
        <w:rPr/>
        <w:t>ꥑ╇⫂</w:t>
      </w:r>
      <w:r>
        <w:rPr/>
        <w:t>ꥥ㵓剒⍧㴹⵱♦畘䉔㜺佴楖䱚㵌䗂梩쉳⬷支獁憩牣昵㩡橀猹頱</w:t>
      </w:r>
      <w:r>
        <w:rPr/>
        <w:t>ⷃ</w:t>
      </w:r>
      <w:r>
        <w:rPr/>
        <w:t>쉬楡由煃桉煱彰䮩ㅳ쉧숸木穖当妥슩囂촯ⸯ䭮싂卡딻嗂쉹淃</w:t>
      </w:r>
      <w:r>
        <w:rPr/>
        <w:t>ⰽ</w:t>
      </w:r>
      <w:r>
        <w:rPr/>
        <w:t>僂绂</w:t>
      </w:r>
      <w:r>
        <w:rPr/>
        <w:t>Ɒ</w:t>
      </w:r>
      <w:r>
        <w:rPr/>
        <w:t>啇쵈䫂儵쉾⮬</w:t>
      </w:r>
      <w:r>
        <w:rPr/>
        <w:t>⡭</w:t>
      </w:r>
      <w:r>
        <w:rPr/>
        <w:t>숷䡀瑳숪心塮쏃喩</w:t>
      </w:r>
      <w:r>
        <w:rPr/>
        <w:t>ꦡ⨣</w:t>
      </w:r>
      <w:r>
        <w:rPr/>
        <w:t>䕙⧂㥍⭩獔恭獲䷂偷뽆䙨倬</w:t>
      </w:r>
      <w:r>
        <w:rPr/>
        <w:t>⡋</w:t>
      </w:r>
      <w:r>
        <w:rPr/>
        <w:t>爪▮秂懂繍窮朤兏ㄨ幯Ⓙ</w:t>
      </w:r>
      <w:r>
        <w:rPr/>
        <w:t>ⱇ</w:t>
      </w:r>
      <w:r>
        <w:rPr/>
        <w:t>樫昣㡺쉆</w:t>
      </w:r>
      <w:r>
        <w:rPr/>
        <w:t>Ⳃ</w:t>
      </w:r>
      <w:r>
        <w:rPr/>
        <w:t>숷䁕㝰쉯㘲浣㭫숯渱䁮</w:t>
      </w:r>
      <w:r>
        <w:rPr/>
        <w:t>ⵓ</w:t>
      </w:r>
      <w:r>
        <w:rPr/>
        <w:t>䗂払瘪矂쉤걪弽㩤轑啹佟晉뽐摕</w:t>
      </w:r>
      <w:r>
        <w:rPr/>
        <w:t>ⱍ</w:t>
      </w:r>
      <w:r>
        <w:rPr/>
        <w:t>ꍢ</w:t>
      </w:r>
      <w:r>
        <w:rPr/>
        <w:t>ꕭ</w:t>
      </w:r>
      <w:r>
        <w:rPr/>
        <w:t>焷㵂当슡扢㒱ꥸ弽⹬平㍗氯繤獤归㜪깔</w:t>
      </w:r>
      <w:r>
        <w:rPr/>
        <w:t>ⴲ</w:t>
      </w:r>
      <w:r>
        <w:rPr/>
        <w:t>싃爹棂弮쉨㮮쉸䭕⩨李걦쉮轷晬伮⩬㇂숩熏务扖橇䄪⌱㙳督䱟柂䗂洯䬷䔥췂啪䁵⩔嫂䓃ㅢ嘱档焨숤䒘乱뗍䙘橅놥갤㈺뭉唪昸싎㠪㡡␥ヂ쉸側呺</w:t>
      </w:r>
      <w:r>
        <w:rPr/>
        <w:t>ⱚ</w:t>
      </w:r>
      <w:r>
        <w:rPr/>
        <w:t>穱㎘</w:t>
      </w:r>
      <w:r>
        <w:rPr/>
        <w:t>ꤺ</w:t>
      </w:r>
      <w:r>
        <w:rPr/>
        <w:t>兊幱┨地쉐싂偅⸣㠮涱</w:t>
      </w:r>
      <w:r>
        <w:rPr/>
        <w:t>⡅</w:t>
      </w:r>
      <w:r>
        <w:rPr/>
        <w:t>㒻땮圳㞣坳䉆剠呒席쉎䤣䌦暏䚩㔊奲㛂㉖永堳뽱㵉桲婎䭪瓂杊牬〽杈ꇂ䑲㣂묽Ⓧ㑣숦婁夽</w:t>
      </w:r>
      <w:r>
        <w:rPr/>
        <w:t>ⶮ</w:t>
      </w:r>
      <w:r>
        <w:rPr/>
        <w:t>䵶禥쉈숲㍥偒쉓숰猱ꅉ쎏쉁䃂塂呺帽긣䂮桲⍐⌷樰是斬夽썠䎻쉖䱺婐⏎</w:t>
      </w:r>
      <w:r>
        <w:rPr/>
        <w:t>⡙</w:t>
      </w:r>
      <w:r>
        <w:rPr/>
        <w:t>琥婩睐땈占僂</w:t>
      </w:r>
      <w:r>
        <w:rPr/>
        <w:t>ꕯ⫂</w:t>
      </w:r>
      <w:r>
        <w:rPr/>
        <w:t>䶮숸迂獑땔</w:t>
      </w:r>
      <w:r>
        <w:rPr/>
        <w:t>ꕡ⩄ꔴ</w:t>
      </w:r>
      <w:r>
        <w:rPr/>
        <w:t>焮慁숷㘤⮮겵䷂䕱燂䅇䴶奋☮晷㍗堶捾숳婋쉍</w:t>
      </w:r>
      <w:r>
        <w:rPr/>
        <w:t>⠲</w:t>
      </w:r>
      <w:r>
        <w:rPr/>
        <w:t>㑒畒畺灍䝱彴輫傘轘ꍨ쉰拂䥯䋂〹</w:t>
      </w:r>
      <w:r>
        <w:rPr/>
        <w:t>ꥈ</w:t>
      </w:r>
      <w:r>
        <w:rPr/>
        <w:t>䋂䙲绂悮⩱쉊埂◂圫唣痂쉘副䑪䅶슬숻䁶䰫</w:t>
      </w:r>
      <w:r>
        <w:rPr/>
        <w:t>ꥂ</w:t>
      </w:r>
      <w:r>
        <w:rPr/>
        <w:t>⡂</w:t>
      </w:r>
      <w:r>
        <w:rPr/>
        <w:t>䞣㡪暮䙣䕟䃎摐㎩拃쉩썗剖⹤␣㍁㕕ꍨ硚婳땄싂⼷滂䭐⬥슮䂩僂扲彬區䓂깳뿂塕䍮쉎놬渷⑎橨쉮畸櫂䥭㝉歞곂曂</w:t>
      </w:r>
      <w:r>
        <w:rPr/>
        <w:t>ⱊ</w:t>
      </w:r>
      <w:r>
        <w:rPr/>
        <w:t>䏂慵숷⩒⍯瘪쉷㜲䟂䭮碏佑縹獖撬䚩䍢睺獒晬濂㵒咻婆</w:t>
      </w:r>
      <w:r>
        <w:rPr/>
        <w:t>ꗂ</w:t>
      </w:r>
      <w:r>
        <w:rPr/>
        <w:t>䍂歸啫ㅴォ濂䷂⼻⬸⽸滂⍂㋂轅佥䴪싂</w:t>
      </w:r>
      <w:r>
        <w:rPr/>
        <w:t>Ⱔ</w:t>
      </w:r>
      <w:r>
        <w:rPr/>
        <w:t>嘨⧃쉮⌰㍩唽썴栤뭅瑙慠뭊</w:t>
      </w:r>
      <w:r>
        <w:rPr/>
        <w:t>⡇</w:t>
      </w:r>
      <w:r>
        <w:rPr/>
        <w:t>塪奸捾⬱煦係</w:t>
      </w:r>
      <w:r>
        <w:rPr/>
        <w:t>⡓</w:t>
      </w:r>
      <w:r>
        <w:rPr/>
        <w:t>敕摎䙴䗂姂䱲⑐</w:t>
      </w:r>
      <w:r>
        <w:rPr/>
        <w:t>⡗</w:t>
      </w:r>
      <w:r>
        <w:rPr/>
        <w:t>佚弩쉖䱷뭴㴨</w:t>
      </w:r>
      <w:r>
        <w:rPr/>
        <w:t>ꥐ</w:t>
      </w:r>
      <w:r>
        <w:rPr/>
        <w:t>숦瑨役䵒繨⏂ꌴ䥌䵎숬⽍㴫㕭顁䉆獶炏쉕♀쉙쉓兾╤幕堮杏剕</w:t>
      </w:r>
      <w:r>
        <w:rPr/>
        <w:t>⡧</w:t>
      </w:r>
      <w:r>
        <w:rPr/>
        <w:t>䭣㌺숤쉣殘⨤也剷슥㝺怺扢⪮㭦⬸剸奂偋䝵쉪倳뮱믂</w:t>
      </w:r>
      <w:r>
        <w:rPr/>
        <w:t>ⵔ</w:t>
      </w:r>
      <w:r>
        <w:rPr/>
        <w:t>㑳穬䵎㮩橧烂䅶䉋䡦幓桭嘱⭬佌</w:t>
      </w:r>
      <w:r>
        <w:rPr/>
        <w:t>ꥀ</w:t>
      </w:r>
      <w:r>
        <w:rPr/>
        <w:t>䐴灅⭳ꥰ⧂㶩㫂숰喣允쉫灊㡕㗂䃂繑番</w:t>
      </w:r>
      <w:r>
        <w:rPr/>
        <w:t>ꥄ</w:t>
      </w:r>
      <w:r>
        <w:rPr/>
        <w:t>う氹⹙⯂幮숮䬥欱슣坣䩆䭅剄䑢䙞戫嘩殩쉤㣎</w:t>
      </w:r>
      <w:r>
        <w:rPr/>
        <w:t>ⰻ</w:t>
      </w:r>
      <w:r>
        <w:rPr/>
        <w:t>䤫䍙煶䇂湥䝑䥗⭌䙺뭮啈녦긹䴶晕뽅㕟쌫쉨穥盍亩⒣嘭佋⪻놿⌹淂㧃㍮剚싂뭾⛂䝀⼪쵭焮</w:t>
      </w:r>
      <w:r>
        <w:rPr/>
        <w:t>ⵓ</w:t>
      </w:r>
      <w:r>
        <w:rPr/>
        <w:t>楘ꌣ核㚩楆恞秂场ꄽ㙗⹧擂숭䦥싍在ꥡ숬㫂</w:t>
      </w:r>
      <w:r>
        <w:rPr/>
        <w:t>꥓</w:t>
      </w:r>
      <w:r>
        <w:rPr/>
        <w:t>煂䮘歖桲껂〶⺻䐹쉣穨怰ꍌ楰址⩨촩敔啳㌪␦磂㕭瑕䁷䵷슏㙀咥㩥䩰敁⫎㭣辣㢮祏Ⓧ</w:t>
      </w:r>
      <w:r>
        <w:rPr/>
        <w:t>ꥆ</w:t>
      </w:r>
      <w:r>
        <w:rPr/>
        <w:t>傣싃嘯䁰太㗂⩭怰䊥䵢⻂戰㤩瓂䐯㑸䠷⥖뭩쉹猳午ㅊ慍㫂ꇂ剐䥖꥔塍㉃繲䁞杉稻檏䩍䞻䫂晡⪩御⍴椵坙異剏眩숊潹夳䁐㝅畈亥䆏壂╋㭮䩠嫂渽⫂슻㷂⸮㣎扥⤹묷뗂摙唹痂䡸㘳縦拂</w:t>
      </w:r>
      <w:r>
        <w:rPr/>
        <w:t>Ⱟ</w:t>
      </w:r>
      <w:r>
        <w:rPr/>
        <w:t>ꥉ⹑</w:t>
      </w:r>
      <w:r>
        <w:rPr/>
        <w:t>乭뽃⽓⹚瑃쵂坕㧂⼰</w:t>
      </w:r>
      <w:r>
        <w:rPr/>
        <w:t>⡈⭔</w:t>
      </w:r>
      <w:r>
        <w:rPr/>
        <w:t>儻녨慦ꄺ喵㬹쉔繘ꎘ侬䭘儸睹轔䆩쉐晥䜬丷㵱긨瘤嚩梏땵畎꥞싂楠䐴祀㥮柂㵀갬䍎싂眸嘨⥇债⛂煥쉒떩侬潔촣쉇䝗瞘帬䡩䥢潚⪩畇洲㑇眺杢檬偂䁳쉕佐夹쉊楓汯湱⩤睐敪迍ꍧ噠畟䑘参쉩</w:t>
      </w:r>
      <w:r>
        <w:rPr/>
        <w:t>ⵎ</w:t>
      </w:r>
      <w:r>
        <w:rPr/>
        <w:t>⾥㘫㗍乯戶眸乸ꍇ材슮歳㭟ㅯ㥱朶颣牡即弪㕋⻂싂䬴⭲䙀㣂䝡䅉쉶䴰쉆숵</w:t>
      </w:r>
      <w:r>
        <w:rPr/>
        <w:t>ꖱ</w:t>
      </w:r>
      <w:r>
        <w:rPr/>
        <w:t>煐敠숶慪㋂㩯天딣䱠轴☰睤枥ㄸ⹆太獏㶱䅲轫ꥬ㘻丫숺狂滂䅕楷㵳싎佢䜻练䙖쵅숳䑪</w:t>
      </w:r>
      <w:r>
        <w:rPr/>
        <w:t>ꕣ</w:t>
      </w:r>
      <w:r>
        <w:rPr/>
        <w:t>揂녇㕍轙䄪쉅䉏딬歚䃂港䠦牮怸겱⩡⨨偧慹</w:t>
      </w:r>
      <w:r>
        <w:rPr/>
        <w:t>⡵</w:t>
      </w:r>
      <w:r>
        <w:rPr/>
        <w:t>쉚껂㪬䜦䥍</w:t>
      </w:r>
      <w:r>
        <w:rPr/>
        <w:t>ꗂ</w:t>
      </w:r>
      <w:r>
        <w:rPr/>
        <w:t>慳愹帴づ璻牭ꍴ啞久浺깥伥ㅆ㩧晥䱹</w:t>
      </w:r>
      <w:r>
        <w:rPr/>
        <w:t>⡓</w:t>
      </w:r>
      <w:r>
        <w:rPr/>
        <w:t>ꅬ㝧싂쉺橤灶䩈縭㕨傮杙剮㉬</w:t>
      </w:r>
      <w:r>
        <w:rPr/>
        <w:t>⠣</w:t>
      </w:r>
      <w:r>
        <w:rPr/>
        <w:t>扈弦깥녾싂碥슱䩅䭗ꇂ扬믂攪숻쉌싂땧灍獀攥⨪汱奤䊣⹍爣伷⩹싎歍숺뽫档昴䅈犩⫂撩⭯䢱潈⨺哂拂彭쉖</w:t>
      </w:r>
      <w:r>
        <w:rPr/>
        <w:t>ꕤ⩌</w:t>
      </w:r>
      <w:r>
        <w:rPr/>
        <w:t>㭄獯쉎╒䩗灓쌷㴵橸</w:t>
      </w:r>
      <w:r>
        <w:rPr/>
        <w:t>ꦣ</w:t>
      </w:r>
      <w:r>
        <w:rPr/>
        <w:t>ꅲ㉋氣㈴䁌太슩넪䂥䃂ꍀ桥</w:t>
      </w:r>
      <w:r>
        <w:rPr/>
        <w:t>Ⳃ꥗┪</w:t>
      </w:r>
      <w:r>
        <w:rPr/>
        <w:t>揂⌶거窻坾䷂</w:t>
      </w:r>
      <w:r>
        <w:rPr/>
        <w:t>Ⳃ</w:t>
      </w:r>
      <w:r>
        <w:rPr/>
        <w:t>䍳戹쉚勂캏顆뼽</w:t>
      </w:r>
      <w:r>
        <w:rPr/>
        <w:t>ⶣ▱</w:t>
      </w:r>
      <w:r>
        <w:rPr/>
        <w:t>ꎡ汵䭮縥攸幁╘⧂㍲眽♱殣坎祈쉵쉴㡚暏丯㠬㜭넮憩䔱쉺㩫牰䥑⑏䋂䝤쉊㠵啐渴噞栺쉪뮵砽縩啸帨</w:t>
      </w:r>
      <w:r>
        <w:rPr/>
        <w:t>ⶵ</w:t>
      </w:r>
      <w:r>
        <w:rPr/>
        <w:t>瀫녩礪䇂狍帵碩慾쉘⼣乞뽋䅐</w:t>
      </w:r>
      <w:r>
        <w:rPr/>
        <w:t>ⱹ</w:t>
      </w:r>
      <w:r>
        <w:rPr/>
        <w:t>㓂⵶婍㑸抵</w:t>
      </w:r>
      <w:r>
        <w:rPr/>
        <w:t>ꥉ</w:t>
      </w:r>
      <w:r>
        <w:rPr/>
        <w:t>갶ꌽ啮嫂轨汵䰱㤫⻂㵠슥칾硡</w:t>
      </w:r>
      <w:r>
        <w:rPr/>
        <w:t>ꕂ</w:t>
      </w:r>
      <w:r>
        <w:rPr/>
        <w:t>婡䠯幕憡伴䍏䱪炮矂쉟뼯幬⨬䞮挰떡擂獦楖䙀䩡杢䜦呴슏乕⺣煢儽浺牎䠹⫎晖ꅪ潎䡈彊嚩깢쉠ꥯ晑穊晹䬯ꍱ䕗潷㝔汭⫎䱭숺쉶슩䍹燂뮮숸教㙰兎轷灉ㅋ써쉐畕匳煞䥉쉴噓狂朶㐶⦿䬶嚘楏㏂䇃䉮儰䤯ꥮじ숭숦쉳搊頰갤</w:t>
      </w:r>
      <w:r>
        <w:rPr/>
        <w:t>ꗎ⥂</w:t>
      </w:r>
      <w:r>
        <w:rPr/>
        <w:t>䜱番</w:t>
      </w:r>
      <w:r>
        <w:rPr/>
        <w:t>ꖏ</w:t>
      </w:r>
      <w:r>
        <w:rPr/>
        <w:t>䑳勂䌫す偏쉨琫灭礫矂䗂䙑着挵⦩瀮뗂剴뾻全瑈摰ꍗ振䉒쉴ꄤ摌깨セ쉾兾懎딺촥䳂姂䕐卉县䙕ꏂ妻</w:t>
      </w:r>
      <w:r>
        <w:rPr/>
        <w:t>⣂</w:t>
      </w:r>
      <w:r>
        <w:rPr/>
        <w:t>넪</w:t>
      </w:r>
      <w:r>
        <w:rPr/>
        <w:t>⡁</w:t>
      </w:r>
      <w:r>
        <w:rPr/>
        <w:t>㠥䅑坱䕌损樽</w:t>
      </w:r>
      <w:r>
        <w:rPr/>
        <w:t>Ⱶ</w:t>
      </w:r>
      <w:r>
        <w:rPr/>
        <w:t>䤴梥⤸꥞㍍䵬纱⤦䍓丸珂婢彉硥呪묰䄪婃䈬朷彐⨮</w:t>
      </w:r>
      <w:r>
        <w:rPr/>
        <w:t>ꦻ</w:t>
      </w:r>
      <w:r>
        <w:rPr/>
        <w:t>갥敤湫卉숵㠽㞱敖祁矂⩰堨㭂녇츷깾癥佡㵴⑔</w:t>
      </w:r>
      <w:r>
        <w:rPr/>
        <w:t>ꕲ</w:t>
      </w:r>
      <w:r>
        <w:rPr/>
        <w:t>걩渺숴⥺ㅧ㥨</w:t>
      </w:r>
      <w:r>
        <w:rPr/>
        <w:t>ⵒ</w:t>
      </w:r>
      <w:r>
        <w:rPr/>
        <w:t>塇ꇂ☺䕙뭄僂㌸䠤儨䙉噂挬⤶䃂㬸㝫쉖䣂㙩轫剟礪ꥪ䢮桯ꅀ싂灾䰷竂票⹂䅞쉟㥂砭䠤䩸쉠㉦쉌⾮⥈숫썓녭東犩堦㙡⮘㉪㬣♎䰩</w:t>
      </w:r>
      <w:r>
        <w:rPr/>
        <w:t>ⷂ</w:t>
      </w:r>
      <w:r>
        <w:rPr/>
        <w:t>匬쉕딽迃㑋桹</w:t>
      </w:r>
      <w:r>
        <w:rPr/>
        <w:t>ꤪ⩫</w:t>
      </w:r>
      <w:r>
        <w:rPr/>
        <w:t>캬㖣⍘榵牋礯⌬睚믃ꅭ妣⧎㑨汢涻쵚싂䙣┶瑘쉶杚</w:t>
      </w:r>
      <w:r>
        <w:rPr/>
        <w:t>ꤨ</w:t>
      </w:r>
      <w:r>
        <w:rPr/>
        <w:t>剠䩪쉭㢩輦暻</w:t>
      </w:r>
      <w:r>
        <w:rPr/>
        <w:t>ⶱ</w:t>
      </w:r>
      <w:r>
        <w:rPr/>
        <w:t>싂啣楡䅡䈺㵋⬪쉵嚩繋⩵潇䃍⍟ꅖ㖣䳂伹扚ꏂ㝪傡싂䙇伲쉶䓂匥版㡾갻ヂ睇㵮</w:t>
      </w:r>
      <w:r>
        <w:rPr/>
        <w:t>꥓</w:t>
      </w:r>
      <w:r>
        <w:rPr/>
        <w:t>㥥晀숦摎묱쌻싃䩴뽫</w:t>
      </w:r>
      <w:r>
        <w:rPr/>
        <w:t>ꖩ</w:t>
      </w:r>
      <w:r>
        <w:rPr/>
        <w:t>䐳侏傣ꄬ</w:t>
      </w:r>
      <w:r>
        <w:rPr/>
        <w:t>Ⱞ</w:t>
      </w:r>
      <w:r>
        <w:rPr/>
        <w:t>쉄㟎畊㔪딲♁甫あ乕癊硍숹㕳쉊⶿焺ꍥ瓎슬燍쉪숣뽟쉒瀣奪樱⧂䁑恓䝫毂㉂깚歉⑙窬⪡扁</w:t>
      </w:r>
      <w:r>
        <w:rPr/>
        <w:t>ꦏ</w:t>
      </w:r>
      <w:r>
        <w:rPr/>
        <w:t>权刳⑱</w:t>
      </w:r>
      <w:r>
        <w:rPr/>
        <w:t>⠭</w:t>
      </w:r>
      <w:r>
        <w:rPr/>
        <w:t>칅⻍칶圪咱樺桟橚싂㩫䝂㵨捀泂⨷堵嘴䭀呢繮㡀㭴숵츱쏂癈䗂愮쉇ꍤ潃輳晎꺣⨺な숯卢뿃嘨䭎䁷坄䍞䁅儨⩇杙杉䁈涵㝍⚡쵙䣂뽭癋⩉橬乕牔縳捞뼹믂徿帣놬숫怳偓繒㑍☫쉤浙㵘⪥</w:t>
      </w:r>
      <w:r>
        <w:rPr/>
        <w:t>⠺</w:t>
      </w:r>
      <w:r>
        <w:rPr/>
        <w:t>ガ䙉煳狂쉨敍弴ꅳ</w:t>
      </w:r>
      <w:r>
        <w:rPr/>
        <w:t>ⶻ</w:t>
      </w:r>
      <w:r>
        <w:rPr/>
        <w:t>䵆䡯绂쉳쉡卭憵恊滂쉥轋偠摸歲椯쉭幃⫂䩚灃睕쉹䙲⸬</w:t>
      </w:r>
      <w:r>
        <w:rPr/>
        <w:t>Ⱪ</w:t>
      </w:r>
      <w:r>
        <w:rPr/>
        <w:t>쉔쉚㖏繓漯⩯㭂쉂積쉬颩⩶䥍儺漬澵囂⾡倹⽳㈶睑䧂䒱딹硚晰䨤㩢⨬㭌橍攬◎刪쉂皩숦칳晊爴㌨瀣쉈乘昵畘숴</w:t>
      </w:r>
      <w:r>
        <w:rPr/>
        <w:t>ꤴ</w:t>
      </w:r>
      <w:r>
        <w:rPr/>
        <w:t>䁫⵷呁꺬轐ꍑ㙗湍</w:t>
      </w:r>
      <w:r>
        <w:rPr/>
        <w:t>Ⳃ</w:t>
      </w:r>
      <w:r>
        <w:rPr/>
        <w:t>숪槎䈵썗숤桚⩕쌲䑏䕢뼥</w:t>
      </w:r>
      <w:r>
        <w:rPr/>
        <w:t>⡖</w:t>
      </w:r>
      <w:r>
        <w:rPr/>
        <w:t>㭅倻䴹扁煎䅩㍇쉐幨䠵祭挸恒兎忂捎⩒愷磃䷃㤺喬婳䞻八⦏页⤤䬹樊칡㌳</w:t>
      </w:r>
      <w:r>
        <w:rPr/>
        <w:t>Ⱝ</w:t>
      </w:r>
      <w:r>
        <w:rPr/>
        <w:t>煚砣㉉啍䗂縪떏枱櫂姂䑴카㩲傥慌䵺䍆敟㯎湣</w:t>
      </w:r>
      <w:r>
        <w:rPr/>
        <w:t>⡗</w:t>
      </w:r>
      <w:r>
        <w:rPr/>
        <w:t>抣⥎䱪</w:t>
      </w:r>
      <w:r>
        <w:rPr/>
        <w:t>ⵤ</w:t>
      </w:r>
      <w:r>
        <w:rPr/>
        <w:t>䂥䮥걫橸슣⍥䴪敐</w:t>
      </w:r>
      <w:r>
        <w:rPr/>
        <w:t>꧂</w:t>
      </w:r>
      <w:r>
        <w:rPr/>
        <w:t>䉪싂㝵扁欪绍欶奚쉁쵐䙨拂畤⩌䢩싂⬺繏㝊扢䜷洮浗싂쵭啃辬牀偍偐㵶怷㩬쉃쵧䆘戩䋂</w:t>
      </w:r>
      <w:r>
        <w:rPr/>
        <w:t>ⵏꦵ</w:t>
      </w:r>
      <w:r>
        <w:rPr/>
        <w:t>偰飂啲⭩</w:t>
      </w:r>
      <w:r>
        <w:rPr/>
        <w:t>ⵂ⫎</w:t>
      </w:r>
      <w:r>
        <w:rPr/>
        <w:t>ㅮ</w:t>
      </w:r>
      <w:r>
        <w:rPr/>
        <w:t>Ⱝ</w:t>
      </w:r>
      <w:r>
        <w:rPr/>
        <w:t>梬슱〪</w:t>
      </w:r>
      <w:r>
        <w:rPr/>
        <w:t>⣂</w:t>
      </w:r>
      <w:r>
        <w:rPr/>
        <w:t>䣎⒡洦☤橎</w:t>
      </w:r>
      <w:r>
        <w:rPr/>
        <w:t>ⵒ</w:t>
      </w:r>
      <w:r>
        <w:rPr/>
        <w:t>ꥬ㕕묣䂻뽒ꍥ轧╹걖係◍匱す噗戮㭁橀煳敊夶</w:t>
      </w:r>
      <w:r>
        <w:rPr/>
        <w:t>꤬</w:t>
      </w:r>
      <w:r>
        <w:rPr/>
        <w:t>唦盎㓂⺘넻拃㣂搨噎㷂噋欰畁㐮깩㵪怸㝵恣硖곂걶頵顕㍡瑆流쉵㓂⸻兟窏ꌻ丽弫⮱ꎥ䠫쉶兦ꍍ숬楈䏍煷娣漶䬤㣂㗃沬癬涏䅚仂뗂浀硩쉖㙁垱晄榡橔걐㩈充땹슱䢬⫂쉋繗컃⫂쵄復穪</w:t>
      </w:r>
      <w:r>
        <w:rPr/>
        <w:t>ⵤ</w:t>
      </w:r>
      <w:r>
        <w:rPr/>
        <w:t>촷䎥⌬呢䴮㡢㤲䙷湠⒱⬩</w:t>
      </w:r>
      <w:r>
        <w:rPr/>
        <w:t>ꖩ</w:t>
      </w:r>
      <w:r>
        <w:rPr/>
        <w:t>䙣</w:t>
      </w:r>
      <w:r>
        <w:rPr/>
        <w:t>⠷</w:t>
      </w:r>
      <w:r>
        <w:rPr/>
        <w:t>䍇倱⩅焱啪썊灏숲쉍恶堤佲瘨숸獈⌦䠴稷磍氭⵫戽䳂쉈</w:t>
      </w:r>
      <w:r>
        <w:rPr/>
        <w:t>Ⳃ</w:t>
      </w:r>
      <w:r>
        <w:rPr/>
        <w:t>柂숦平쉷䤲轣轡绂䡖啢轰㭣갸㨫䍠ꏂ爱⤪䱥妬숨䭋</w:t>
      </w:r>
      <w:r>
        <w:rPr/>
        <w:t>ⰹ</w:t>
      </w:r>
      <w:r>
        <w:rPr/>
        <w:t>쉬⻂呲</w:t>
      </w:r>
      <w:r>
        <w:rPr/>
        <w:t>⢏</w:t>
      </w:r>
      <w:r>
        <w:rPr/>
        <w:t>ㆡ묬㌭䐹湔⨫撵樱㏂磎㭌쉀⑇</w:t>
      </w:r>
      <w:r>
        <w:rPr/>
        <w:t>ꔮ</w:t>
      </w:r>
      <w:r>
        <w:rPr/>
        <w:t>縲㩑㈦浏㩞携太㙷穫슥</w:t>
      </w:r>
      <w:r>
        <w:rPr/>
        <w:t>ꤴ</w:t>
      </w:r>
      <w:r>
        <w:rPr/>
        <w:t>싎䭌㴮繶싎潶껂報ㄳ䨮係䔮毂瑕ꥦ歐仍䱾池幭䰲晣杤攭䄶熘쉥偗슥⼨ꎘ쉄⚱毂灋穵轂♚淂㉷炻쉓⥅璱倮唯⩰爻䗂㊵썰숷츰っ䍟妘㈮슏䐷⩘嘦帰怭殱걕獫쉤㊩擃걌从⛂</w:t>
      </w:r>
      <w:r>
        <w:rPr/>
        <w:t>⣂</w:t>
      </w:r>
      <w:r>
        <w:rPr/>
        <w:t>珂걆슮噏뭪慡썐昺㵧촭㭔偢걡</w:t>
      </w:r>
      <w:r>
        <w:rPr/>
        <w:t>⠥</w:t>
      </w:r>
      <w:r>
        <w:rPr/>
        <w:t>숵梱漥帵㕗轣싂乢牺偐䰩䨴睗</w:t>
      </w:r>
      <w:r>
        <w:rPr/>
        <w:t>ꕚ</w:t>
      </w:r>
      <w:r>
        <w:rPr/>
        <w:t>숣㩲뽈쉷楘煢㞿⫍攺⭤㉇⭋砲쉳䄳妬ꅸ⨤札儸㙬幁㕐⩂潮⨬慹橥</w:t>
      </w:r>
      <w:r>
        <w:rPr/>
        <w:t>ꤥ</w:t>
      </w:r>
      <w:r>
        <w:rPr/>
        <w:t>潆</w:t>
      </w:r>
      <w:r>
        <w:rPr/>
        <w:t>ꦬ</w:t>
      </w:r>
      <w:r>
        <w:rPr/>
        <w:t>싂洽梿奺넻긭䣂쉖噾濂堪㡸놘䌷쉚┹쉥匫橍㉤쵺掻䇂뽗枣睐</w:t>
      </w:r>
      <w:r>
        <w:rPr/>
        <w:t>ⱋ</w:t>
      </w:r>
      <w:r>
        <w:rPr/>
        <w:t>㉙</w:t>
      </w:r>
      <w:r>
        <w:rPr/>
        <w:t>ꤲ</w:t>
      </w:r>
      <w:r>
        <w:rPr/>
        <w:t>䚮㕬硞뼳䛂쉡숮쉑溵쉆汊杶倦⨪</w:t>
      </w:r>
      <w:r>
        <w:rPr/>
        <w:t>ꕪꕫⴰ</w:t>
      </w:r>
      <w:r>
        <w:rPr/>
        <w:t>ꅏ啒嘪</w:t>
      </w:r>
      <w:r>
        <w:rPr/>
        <w:t>ⱹ</w:t>
      </w:r>
      <w:r>
        <w:rPr/>
        <w:t>싂㩄䱂欲㞩</w:t>
      </w:r>
      <w:r>
        <w:rPr/>
        <w:t>ꤰ</w:t>
      </w:r>
      <w:r>
        <w:rPr/>
        <w:t>漣</w:t>
      </w:r>
      <w:r>
        <w:rPr/>
        <w:t>⢩</w:t>
      </w:r>
      <w:r>
        <w:rPr/>
        <w:t>痂爹欶橸縬焯䙨캮侬祃䱚櫂楡</w:t>
      </w:r>
      <w:r>
        <w:rPr/>
        <w:t>ⶡ</w:t>
      </w:r>
      <w:r>
        <w:rPr/>
        <w:t>㍹㜹前煁┦⴮歊䈷収夣㤬䍕싍丬⌷⥊獀㙱啖⭗娴堊偐栨㙌䵀楘</w:t>
      </w:r>
      <w:r>
        <w:rPr/>
        <w:t>ꤶ</w:t>
      </w:r>
      <w:r>
        <w:rPr/>
        <w:t>숩睅啶㋂⩲䩾慐쉃깡敦华</w:t>
      </w:r>
      <w:r>
        <w:rPr/>
        <w:t>⡳⌶</w:t>
      </w:r>
      <w:r>
        <w:rPr/>
        <w:t>辮䥋쉹캬䔪磃묣剏⭹劘㝟컂毎勂䙯祾秂뽪畴깕땺祖䤤㭒勃⑤녈毂眪顀쵰䵡ꌪ췂支擂㕤뭡刮匣䁨獐窬乢쉎柂썎父칧슥頶␽ꥱ</w:t>
      </w:r>
      <w:r>
        <w:rPr/>
        <w:t>ꕫ</w:t>
      </w:r>
      <w:r>
        <w:rPr/>
        <w:t>凂兆䷃숵刭痂暘牏憱♠숪偉⥬쉉㝃䡅ㄳ塈䭶祡畅礷㭌䖱㭬榘参奊啋⮻砥긦は煯単䗂攲䙞㠵쉎啎刣曃洶꺿ッ묪⯂㴣䅶盂㜲⯃䙫瀷</w:t>
      </w:r>
      <w:r>
        <w:rPr/>
        <w:t>⡍</w:t>
      </w:r>
      <w:r>
        <w:rPr/>
        <w:t>栣녦僂䄪쌤㉎</w:t>
      </w:r>
      <w:r>
        <w:rPr/>
        <w:t>ⵚ</w:t>
      </w:r>
      <w:r>
        <w:rPr/>
        <w:t>栺쉱쉁⑊쉊㘹爪숪⮿⨨玩䁣牤癠眪愵⚣剗迂긤煣㥟吲䌩㚥䜭睅䁖䢡怦쉴乌ꎮ䝉ꄫ숩</w:t>
      </w:r>
      <w:r>
        <w:rPr/>
        <w:t>⠷</w:t>
      </w:r>
      <w:r>
        <w:rPr/>
        <w:t>ㅲ歾桡▿㘯癱䲏獳숻䙀䡠久㩱싂⽆쉁㮩扇싂싍⑙坣参쉔橁橫㕑幞浉樤煨剪繴刣䏂㝨湧潇녠㊮桭珂녕侥灑䭷橲쉹⸹㢱摩㕡㍠䑘ꄻ埂췂㡯慅攭浒ꥵ癚水毂䅩쉂㕙</w:t>
      </w:r>
      <w:r>
        <w:rPr/>
        <w:t>ⵏ</w:t>
      </w:r>
      <w:r>
        <w:rPr/>
        <w:t>浏甴걉し䙙眪䯂䕔쉅纩⌶奡䅢竂㭙氽╗樮䭦슣䑮睶㙮ꍞ㥢杩숸㨽竃⮩穊⺵擂䩣䭷穦⫃ꍃ灁煃碬䑐窩㐴汌午噟湩甫㝘㊵뇂䥱춿硞䩑疡挪穃垬갪併勂势倰顬ꅠ櫎뭃恍⥞㠻䁉轒꺻⑋숥쵡入⍨䰰▬励뼽쉙싂捙参⽈卄칹偗쉶朣</w:t>
      </w:r>
      <w:r>
        <w:rPr/>
        <w:t>꥓</w:t>
      </w:r>
      <w:r>
        <w:rPr/>
        <w:t>㕖습㟂⩺䰯喣㑷乕䭏ꍈ⩔問䑃쉤佗仂恉牞㜸䦮䕶乀告따묲␸璏敵⬹ꄪ㠰獷㯃當묳毂㏍땚娣묫侏敠㵪瀻奔슻ꌪ쵎쵲戹</w:t>
      </w:r>
      <w:r>
        <w:rPr/>
        <w:t>ꔹ♦</w:t>
      </w:r>
      <w:r>
        <w:rPr/>
        <w:t>쉲䚘걓</w:t>
      </w:r>
      <w:r>
        <w:rPr/>
        <w:t>⠴</w:t>
      </w:r>
      <w:r>
        <w:rPr/>
        <w:t>슣硞頵쉃呥⫂ꍊ頭</w:t>
      </w:r>
      <w:r>
        <w:rPr/>
        <w:t>ⱂ</w:t>
      </w:r>
      <w:r>
        <w:rPr/>
        <w:t>䩆㢩浍쉚瑬⩕䩟싂㒘轺丰♯싃啺幱䱀塷彩㡅灴⍑僂</w:t>
      </w:r>
      <w:r>
        <w:rPr/>
        <w:t>⣂</w:t>
      </w:r>
      <w:r>
        <w:rPr/>
        <w:t>썢⾿䭮䥠㭤摑轹顆쉰氣癁偫乗催幉坌灊㭾</w:t>
      </w:r>
      <w:r>
        <w:rPr/>
        <w:t>ꤥ</w:t>
      </w:r>
      <w:r>
        <w:rPr/>
        <w:t>䉃劵쉩⬥㔽쉪╬썧</w:t>
      </w:r>
      <w:r>
        <w:rPr/>
        <w:t>ⵁ⴯☲</w:t>
      </w:r>
      <w:r>
        <w:rPr/>
        <w:t>칵扅溏</w:t>
      </w:r>
      <w:r>
        <w:rPr/>
        <w:t>ꕶ</w:t>
      </w:r>
      <w:r>
        <w:rPr/>
        <w:t>灩ꏂ</w:t>
      </w:r>
      <w:r>
        <w:rPr/>
        <w:t>Ɽ</w:t>
      </w:r>
      <w:r>
        <w:rPr/>
        <w:t>京㊻⦩碵䠹幇磂墩汑槂啚슮ꅨ⩯氵㕚⍪칞쉡占儥輭怴烂쉙긨䳂噟⨶싂慁縪恷獉⌷㠱깺牑믃</w:t>
      </w:r>
      <w:r>
        <w:rPr/>
        <w:t>ꤴ</w:t>
      </w:r>
      <w:r>
        <w:rPr/>
        <w:t>咩倫⥘绂竂쉯뿃⪬穦䈊亡뽹癒婢ꥨ깭㒵灉画呟纩⌤숹繾㔰灬㪡㭷䈸頳秂䷂┥㉅♌㕐㡣挥毂ꇍ䌹㍦墘慺쉥槂⩹⽹꥖矂櫂䈴呭泂쉷眵뭭楰ꍀ슡伤眪夨싂坃剠딪硈刱狂ꥶ⭍摃味唤뗂楄滂熘昶䜸숤걯測☻ヂぐ숪颱</w:t>
      </w:r>
      <w:r>
        <w:rPr/>
        <w:t>ꤪ⮿</w:t>
      </w:r>
      <w:r>
        <w:rPr/>
        <w:t>昽쉞疻晷숽칈䂡⪬썮떱♤轣唴㞥숭ꥬ숮䆻樥輭卍彂슬㥮◂ꍗ</w:t>
      </w:r>
      <w:r>
        <w:rPr/>
        <w:t>ꦻⵏ</w:t>
      </w:r>
      <w:r>
        <w:rPr/>
        <w:t>儺䃂嘰쉺썞䃂牁깄䀪䑗㩮濂침埂춥슘긪健䋃幓梩놡奋</w:t>
      </w:r>
      <w:r>
        <w:rPr/>
        <w:t>ꥑ</w:t>
      </w:r>
      <w:r>
        <w:rPr/>
        <w:t>㥫쉟戸숽偘⑙䕚亮㤶穧塑㩨</w:t>
      </w:r>
      <w:r>
        <w:rPr/>
        <w:t>ꕲ</w:t>
      </w:r>
      <w:r>
        <w:rPr/>
        <w:t>츤㉕⼱䕋堥凂㙠ꅮ</w:t>
      </w:r>
      <w:r>
        <w:rPr/>
        <w:t>⠲</w:t>
      </w:r>
      <w:r>
        <w:rPr/>
        <w:t>硕䅺ꅄ晐</w:t>
      </w:r>
      <w:r>
        <w:rPr/>
        <w:t>ꔤ</w:t>
      </w:r>
      <w:r>
        <w:rPr/>
        <w:t>㨭奖</w:t>
      </w:r>
      <w:r>
        <w:rPr/>
        <w:t>ꤪ</w:t>
      </w:r>
      <w:r>
        <w:rPr/>
        <w:t>顧</w:t>
      </w:r>
      <w:r>
        <w:rPr/>
        <w:t>ꕮ</w:t>
      </w:r>
      <w:r>
        <w:rPr/>
        <w:t>攰歄㩶㯂轥礣뽞唣牟榣╦顊欹㕘⭇婵쉷祚䑊</w:t>
      </w:r>
      <w:r>
        <w:rPr/>
        <w:t>ꖵ</w:t>
      </w:r>
      <w:r>
        <w:rPr/>
        <w:t>湐砺瓂百晾䴨樫⻂扎瑅檿ꅴ㕰弰䚿顐슻䄥䔯♅ㄹ歺묮硑濍卦濂숩쉮</w:t>
      </w:r>
      <w:r>
        <w:rPr/>
        <w:t>ꗂ</w:t>
      </w:r>
      <w:r>
        <w:rPr/>
        <w:t>犣䴺䉟촬佡汁噠瀥䙵숨ꅦ쉃䖩</w:t>
      </w:r>
      <w:r>
        <w:rPr/>
        <w:t>ⶥ</w:t>
      </w:r>
      <w:r>
        <w:rPr/>
        <w:t>呏娴爥</w:t>
      </w:r>
      <w:r>
        <w:rPr/>
        <w:t>ꦏ</w:t>
      </w:r>
      <w:r>
        <w:rPr/>
        <w:t>匤䆱㡢</w:t>
      </w:r>
      <w:r>
        <w:rPr/>
        <w:t>⡅</w:t>
      </w:r>
      <w:r>
        <w:rPr/>
        <w:t>쉥䈰偅㵍哎</w:t>
      </w:r>
      <w:r>
        <w:rPr/>
        <w:t>⢿</w:t>
      </w:r>
      <w:r>
        <w:rPr/>
        <w:t>썠獰䬰樥涡夥唬숽⥔䉡쉦ꅳ㍂兦焰埂睫슬쉚슏兵桭顢쌭</w:t>
      </w:r>
      <w:r>
        <w:rPr/>
        <w:t>ⰱ</w:t>
      </w:r>
      <w:r>
        <w:rPr/>
        <w:t>沩ꥡ⥢╨婰噮䁫쉧⼲䵰圷쉳</w:t>
      </w:r>
      <w:r>
        <w:rPr/>
        <w:t>⠬</w:t>
      </w:r>
      <w:r>
        <w:rPr/>
        <w:t>㭕⍭땍㕂쉊숤墩夫䐳⥊媏瑭쉚⩞</w:t>
      </w:r>
      <w:r>
        <w:rPr/>
        <w:t>⡣</w:t>
      </w:r>
      <w:r>
        <w:rPr/>
        <w:t>䰳劬겱丵佹숥㴣슩㍚泂䌬䔯⦣⎡桌噔◂㵅顱绂츪䤩</w:t>
      </w:r>
      <w:r>
        <w:rPr/>
        <w:t>⠦</w:t>
      </w:r>
      <w:r>
        <w:rPr/>
        <w:t>斮惂쉴汄</w:t>
      </w:r>
      <w:r>
        <w:rPr/>
        <w:t>ⷂ</w:t>
      </w:r>
      <w:r>
        <w:rPr/>
        <w:t>壂⥔塮剦慫坌凂捊</w:t>
      </w:r>
      <w:r>
        <w:rPr/>
        <w:t>ꗂ</w:t>
      </w:r>
      <w:r>
        <w:rPr/>
        <w:t>汸㠽㕪䄮⨨幣숯接쉫쉱뿂䦻䍳</w:t>
      </w:r>
      <w:r>
        <w:rPr/>
        <w:t>⢮⢏</w:t>
      </w:r>
      <w:r>
        <w:rPr/>
        <w:t>䩑慦</w:t>
      </w:r>
      <w:r>
        <w:rPr/>
        <w:t>ꦻ</w:t>
      </w:r>
      <w:r>
        <w:rPr/>
        <w:t>뾥䵔縯夳㦵橈ꍇ睬侬쵮浭ꥣ䈯䉷乎ヂ轈轮☹⨹漶깶夸䉢劥摞습㥘牮◎䱅汪</w:t>
      </w:r>
      <w:r>
        <w:rPr/>
        <w:t>ⰵ</w:t>
      </w:r>
      <w:r>
        <w:rPr/>
        <w:t>㍷価活濂</w:t>
      </w:r>
      <w:r>
        <w:rPr/>
        <w:t>Ⱖ</w:t>
      </w:r>
      <w:r>
        <w:rPr/>
        <w:t>쵡㌦弪䵇治敶넮뮿啣䌷佢⬳ꥪ卌憥⍎㩚㝅</w:t>
      </w:r>
      <w:r>
        <w:rPr/>
        <w:t>ⰻ</w:t>
      </w:r>
      <w:r>
        <w:rPr/>
        <w:t>憮呱污汬⭾硱睳䅨䅒ぞ癮稩劘睕㨩㑣걥港扨啲杇묶䭥쉵婳氣晥位⸲거䌱⽆䟂㭱⸹숭契걙稷恅⨴Ⓜ燂䑁⧂쉀䱖뼯㕓坮冮匩</w:t>
      </w:r>
      <w:r>
        <w:rPr/>
        <w:t>ꕟ</w:t>
      </w:r>
      <w:r>
        <w:rPr/>
        <w:t>戣숨쉨煀䌥▵⹌田穣䭦</w:t>
      </w:r>
      <w:r>
        <w:rPr/>
        <w:t>ⱺ</w:t>
      </w:r>
      <w:r>
        <w:rPr/>
        <w:t>쉗矂⍫䩔䥳䕇숶싂㒥⽄숩䋂場</w:t>
      </w:r>
      <w:r>
        <w:rPr/>
        <w:t>꧂</w:t>
      </w:r>
      <w:r>
        <w:rPr/>
        <w:t>滂䫂슥숪獡㍾剄椤燂番딫㝭묪庱</w:t>
      </w:r>
      <w:r>
        <w:rPr/>
        <w:t>꧂</w:t>
      </w:r>
      <w:r>
        <w:rPr/>
        <w:t>䡪⽍쉏潈䝩묪凂쉚㙘檵␊湗㤱穤哂穐㉳摫싂싂칊</w:t>
      </w:r>
      <w:r>
        <w:rPr/>
        <w:t>⡑</w:t>
      </w:r>
      <w:r>
        <w:rPr/>
        <w:t>슥嗂⹮슬뽉攪⽡彑ꥺ䞮慚⌶</w:t>
      </w:r>
      <w:r>
        <w:rPr/>
        <w:t>ⱓ</w:t>
      </w:r>
      <w:r>
        <w:rPr/>
        <w:t>䌦썈软䝆슬⚬坱넰</w:t>
      </w:r>
      <w:r>
        <w:rPr/>
        <w:t>ꤸ</w:t>
      </w:r>
      <w:r>
        <w:rPr/>
        <w:t>戳깥㣂⦮쉗沩䥮䁏싂癀便灪㨹쉚攴䥊</w:t>
      </w:r>
      <w:r>
        <w:rPr/>
        <w:t>ꕳ</w:t>
      </w:r>
      <w:r>
        <w:rPr/>
        <w:t>奅⑍顰</w:t>
      </w:r>
      <w:r>
        <w:rPr/>
        <w:t>ꔯ</w:t>
      </w:r>
      <w:r>
        <w:rPr/>
        <w:t>斱♵卯⚩┰㭭晌偘⌺僃爹㝎㕔䈹䓂帹㜭네␩惂걳</w:t>
      </w:r>
      <w:r>
        <w:rPr/>
        <w:t>⡉</w:t>
      </w:r>
      <w:r>
        <w:rPr/>
        <w:t>䩑䍮</w:t>
      </w:r>
      <w:r>
        <w:rPr/>
        <w:t>ⵃ</w:t>
      </w:r>
      <w:r>
        <w:rPr/>
        <w:t>䉠睑㩗瘶ꅾ녟桑㥄㐥䋂歊␽繖쌭樥갪摗癟轾婨睙㡂</w:t>
      </w:r>
      <w:r>
        <w:rPr/>
        <w:t>⠵</w:t>
      </w:r>
      <w:r>
        <w:rPr/>
        <w:t>失婚⩂秂朽䩫桡煣忂搥</w:t>
      </w:r>
      <w:r>
        <w:rPr/>
        <w:t>ꕑ</w:t>
      </w:r>
      <w:r>
        <w:rPr/>
        <w:t>숻个⾮秂</w:t>
      </w:r>
      <w:r>
        <w:rPr/>
        <w:t>꤫</w:t>
      </w:r>
      <w:r>
        <w:rPr/>
        <w:t>囍츻숥垩䮬⹬姂숺녡ꅨ䭵⛂へけ抻䀩䑰侻⧂䖮稶畾㟂副促썀挱싂㩕㙟烂恮沩⻃㠩</w:t>
      </w:r>
      <w:r>
        <w:rPr/>
        <w:t>ⵏ</w:t>
      </w:r>
      <w:r>
        <w:rPr/>
        <w:t>坞䆏㭊䉷</w:t>
      </w:r>
      <w:r>
        <w:rPr/>
        <w:t>ꕞⶱ</w:t>
      </w:r>
      <w:r>
        <w:rPr/>
        <w:t>숰⽙쉑⩕캻□㉬쉥杮兑⥄ꍶ佶浏⬤攭촥摊묵⹱䠪䑷幋녨儳神堬⹀楕䍩╆䘹恤柂</w:t>
      </w:r>
      <w:r>
        <w:rPr/>
        <w:t>꧂ꕖ</w:t>
      </w:r>
      <w:r>
        <w:rPr/>
        <w:t>㩀空椸溏⒮収㜴⼮䚥奾뭥睲⑃⩃⍾瑫뽚滂䨶쉚晾</w:t>
      </w:r>
      <w:r>
        <w:rPr/>
        <w:t>ꖏ</w:t>
      </w:r>
      <w:r>
        <w:rPr/>
        <w:t>汑㠪竎⺏捷</w:t>
      </w:r>
      <w:r>
        <w:rPr/>
        <w:t>ꕔ</w:t>
      </w:r>
      <w:r>
        <w:rPr/>
        <w:t>믂</w:t>
      </w:r>
      <w:r>
        <w:rPr/>
        <w:t>ꥏ</w:t>
      </w:r>
      <w:r>
        <w:rPr/>
        <w:t>梬瑾幵殘쵳숴</w:t>
      </w:r>
      <w:r>
        <w:rPr/>
        <w:t>ⰰ</w:t>
      </w:r>
      <w:r>
        <w:rPr/>
        <w:t>凂싂㑄⨹⥕涩扰仂䶮㕉扡澻䡡㙒⭫栥ꍊ㪡氶琤격⥡繶䄸沘긪딴䕙飂桄硱䷂숶懍쉆畁⩭轭깩ꍒ㡑</w:t>
      </w:r>
      <w:r>
        <w:rPr/>
        <w:t>꧂⦻</w:t>
      </w:r>
      <w:r>
        <w:rPr/>
        <w:t>坏년슬㋂䔽넮⿂ꥷ杭</w:t>
      </w:r>
      <w:r>
        <w:rPr/>
        <w:t>ⷂ</w:t>
      </w:r>
      <w:r>
        <w:rPr/>
        <w:t>싂숤䕖婙숩䝯촬楅牚⽀琲創旎疵畳춵晣</w:t>
      </w:r>
      <w:r>
        <w:rPr/>
        <w:t>Ⱡ</w:t>
      </w:r>
      <w:r>
        <w:rPr/>
        <w:t>무氰眤䭾䌨싂ㅤ䝋䡳䌪瑷楩䌮夻癏轪숱뽧쉱慆攬䒏颣㌥武</w:t>
      </w:r>
      <w:r>
        <w:rPr/>
        <w:t>ꤤ⵴⩯</w:t>
      </w:r>
      <w:r>
        <w:rPr/>
        <w:t>潷뽃廂㕵硎湭㡤牏⼥슿桧쉒仂ꅟ㭄⼰ꅋ캮</w:t>
      </w:r>
      <w:r>
        <w:rPr/>
        <w:t>ꤹ</w:t>
      </w:r>
      <w:r>
        <w:rPr/>
        <w:t>慈㌴燃䙲䓂㡊ꅖ㑑䍔嘭묤긱捷呦搴䭗敮槂㨫쉚汓㖮숤ꥩ涏煄슿㯂䐤琥쉀歹</w:t>
      </w:r>
      <w:r>
        <w:rPr/>
        <w:t>ⱳ</w:t>
      </w:r>
      <w:r>
        <w:rPr/>
        <w:t>濎奲ꥸ顄뼷쉴쵖噴슩晟䙋䑦땃땍캡⥍䚵⒣䀪䱶潹╭녌嫂딱千쵟䌹坺婧縴츻썏껎楐煗獲䕨㞬⭸ꅂ晚恁㈣䘮瓎痂쉬┭⤪⩂湷칓㭥⹎숭呚㉸䙓☭兒뽉䨽䣂㡾</w:t>
      </w:r>
      <w:r>
        <w:rPr/>
        <w:t>⠶⬣</w:t>
      </w:r>
      <w:r>
        <w:rPr/>
        <w:t>㙲䝊琴睥泂秃吥潆ꍘ㣂㮵⮩㘴彌䱯숺䈦扒働洽뽳磂呒堻楰㵶嗃歧滍佑싂斮ꥹ⩂䐴䍗ず硋쉐㭬ꥲ⭦⫂奐頯攮救昺冡畢쵠땂埂䟂⼤竂坘彗䬬楳甊䘺</w:t>
      </w:r>
      <w:r>
        <w:rPr/>
        <w:t>Ⲯ</w:t>
      </w:r>
      <w:r>
        <w:rPr/>
        <w:t>㯂⍦湑䴵殩严創䡺숮䢵杣뽏♸塃⼻䙵䩂㤪来捅䉦扰甪䈶㈯楡穸칵쌹牏쉋東硙䅎㤪徘暥</w:t>
      </w:r>
      <w:r>
        <w:rPr/>
        <w:t>ꥀ</w:t>
      </w:r>
      <w:r>
        <w:rPr/>
        <w:t>ꥴ灞汅梡⛂☨桗㨪숩䃍䘥䎘⪱ꥥ</w:t>
      </w:r>
      <w:r>
        <w:rPr/>
        <w:t>ⲵ⩔</w:t>
      </w:r>
      <w:r>
        <w:rPr/>
        <w:t>ꍾ煥숽愪䐻慮곎깥繄穒ꥸ놱뮿㥂槂渳숵슣牲廍㠪싂煍婱徏瑳㘷쉒䍍䓂⹫祭䚩쉞딪⸮</w:t>
      </w:r>
      <w:r>
        <w:rPr/>
        <w:t>⠮</w:t>
      </w:r>
      <w:r>
        <w:rPr/>
        <w:t>濂剨䑬㨮晨</w:t>
      </w:r>
      <w:r>
        <w:rPr/>
        <w:t>ⷎ</w:t>
      </w:r>
      <w:r>
        <w:rPr/>
        <w:t>姂勂佰牸</w:t>
      </w:r>
      <w:r>
        <w:rPr/>
        <w:t>⠦</w:t>
      </w:r>
      <w:r>
        <w:rPr/>
        <w:t>姂䙵ꥰ申㩣縷쉮ꥤ⍸䯎獠䭌슘橇㮘⩰扑뭯䁯䪱</w:t>
      </w:r>
      <w:r>
        <w:rPr/>
        <w:t>Ⳃ</w:t>
      </w:r>
      <w:r>
        <w:rPr/>
        <w:t>楴㌽乳撮쉫䯂╸䙫곂摅凂쉔毂爣㥥䤪</w:t>
      </w:r>
      <w:r>
        <w:rPr/>
        <w:t>⠤</w:t>
      </w:r>
      <w:r>
        <w:rPr/>
        <w:t>䭎眣爯睇灧㬽汫硡䠮啩埂佃⑓啤</w:t>
      </w:r>
      <w:r>
        <w:rPr/>
        <w:t>ꕾ</w:t>
      </w:r>
      <w:r>
        <w:rPr/>
        <w:t>믂쉟㑊之뭸㭊ꅨ恡뭈뽾堥</w:t>
      </w:r>
      <w:r>
        <w:rPr/>
        <w:t>⡧</w:t>
      </w:r>
      <w:r>
        <w:rPr/>
        <w:t>槂頷䓂惍ㅴ㭓䏂䩨滂㌤惂桗琦煗䈲㇃枿♩</w:t>
      </w:r>
      <w:r>
        <w:rPr/>
        <w:t>ꕆ</w:t>
      </w:r>
      <w:r>
        <w:rPr/>
        <w:t>顇촴㫂ㄭ挷ㅋ묣쉐漤䛂却쉊䇂⍬頦瑙煳뭘춣㙱숪坒썁悱㥊で弯䥦戸敧皮㵎⑦깙㉞悮抩伦哂摌⍒囂쵇</w:t>
      </w:r>
      <w:r>
        <w:rPr/>
        <w:t>ꤲ</w:t>
      </w:r>
      <w:r>
        <w:rPr/>
        <w:t>卍塞⩮南깥彊䱨楨땹䰳项㑐ꆣ勎⭥㥢⮩佭䡆쉭坣捃渭㮿繥ꥳ싂☶䩅Ⓧ슩뽙ꅇ䐥ꍞ恲뽬떣Ⓝ橡⑂䣍쉶⿂傡뇂汢</w:t>
      </w:r>
      <w:r>
        <w:rPr/>
        <w:t>ꥇ</w:t>
      </w:r>
      <w:r>
        <w:rPr/>
        <w:t>濂乧䝶漳䐮反〫䕵</w:t>
      </w:r>
      <w:r>
        <w:rPr/>
        <w:t>Ᵽ</w:t>
      </w:r>
      <w:r>
        <w:rPr/>
        <w:t>䕢땾㘣</w:t>
      </w:r>
      <w:r>
        <w:rPr/>
        <w:t>ꤰ</w:t>
      </w:r>
      <w:r>
        <w:rPr/>
        <w:t>䵄</w:t>
      </w:r>
      <w:r>
        <w:rPr/>
        <w:t>⡢⩎</w:t>
      </w:r>
      <w:r>
        <w:rPr/>
        <w:t>⼴〪㕐숤⥹쉹㵸怪㊱ㅕ㑋䓂在楞顩眲䁁슥</w:t>
      </w:r>
      <w:r>
        <w:rPr/>
        <w:t>꧂</w:t>
      </w:r>
      <w:r>
        <w:rPr/>
        <w:t>栮㇂浃䶮♇捾圹싂딥璿愤뭟拂墩䲩䬵硔때䑂䧂</w:t>
      </w:r>
      <w:r>
        <w:rPr/>
        <w:t>⢵</w:t>
      </w:r>
      <w:r>
        <w:rPr/>
        <w:t>噞允뾏䬫氹檩䯂ꍏ䠹슘뽍捃㑯㜨㶘䲿⨷繺䉆倪ꥰ䤯⑚否⒘㥐쉇䘵숬㏂畖弯䣍뾻元숨칐飂涿摶☽䥟䁐땗</w:t>
      </w:r>
      <w:r>
        <w:rPr/>
        <w:t>ⱎ</w:t>
      </w:r>
      <w:r>
        <w:rPr/>
        <w:t>呄䊵䍡桢쉷믂⽭습㕭䬦ꍹ㐯싂♭倩쉲攤䀬繍塇땪⎱⪏♯歘䤬땕爤桚㗂摖㙈搮⏂斡礥浴⤷䴻㘪䛂獩婫㕀</w:t>
      </w:r>
      <w:r>
        <w:rPr/>
        <w:t>ꥀ</w:t>
      </w:r>
      <w:r>
        <w:rPr/>
        <w:t>쉟㑗쉌녞挮쉯买╔䦩摳</w:t>
      </w:r>
      <w:r>
        <w:rPr/>
        <w:t>꧍</w:t>
      </w:r>
      <w:r>
        <w:rPr/>
        <w:t>㈤啊숺楅玏ㆮ佈䢩䭯楖䩩촤䡮洰堶쉾숮땥㷂飂⹢䝶顓迃潬싂幺摩칖썒쉤㈬뽘⬦䍌轫슏⸴묽㠫숶晈猦</w:t>
      </w:r>
      <w:r>
        <w:rPr/>
        <w:t>ꕕ</w:t>
      </w:r>
      <w:r>
        <w:rPr/>
        <w:t>挦瑎⌫佺䅉溱仂㘥橈匽㴲牊갺煺싂숨顳瑎⥳숭灡땆盂⩁쉗䩱浚숹春⍠숊⨴싂</w:t>
      </w:r>
      <w:r>
        <w:rPr/>
        <w:t>ⵡ</w:t>
      </w:r>
      <w:r>
        <w:rPr/>
        <w:t>灇唽뇂⨨题싂⎏廂⍎싂䞵猻爻䎡䑾뭁쉓쉂</w:t>
      </w:r>
      <w:r>
        <w:rPr/>
        <w:t>ⵠ</w:t>
      </w:r>
      <w:r>
        <w:rPr/>
        <w:t>橸</w:t>
      </w:r>
      <w:r>
        <w:rPr/>
        <w:t>ꥌ</w:t>
      </w:r>
      <w:r>
        <w:rPr/>
        <w:t>㘷啘し⧂浚㊡挽</w:t>
      </w:r>
      <w:r>
        <w:rPr/>
        <w:t>ⵃ</w:t>
      </w:r>
      <w:r>
        <w:rPr/>
        <w:t>䤺䡳갰썚晥晥淂硬㗂煋⩌塾츸㑪恥⭭呭煩䕦垬が捩㉌䭰뿂㈤⤯甯攷顙⍒輭櫂汊</w:t>
      </w:r>
      <w:r>
        <w:rPr/>
        <w:t>ꕧ⥾</w:t>
      </w:r>
      <w:r>
        <w:rPr/>
        <w:t>窵ꌹ歋쉆慳</w:t>
      </w:r>
      <w:r>
        <w:rPr/>
        <w:t>ꤻꦻ</w:t>
      </w:r>
      <w:r>
        <w:rPr/>
        <w:t>㭚呮싂⨺敁樫汫㮩盂</w:t>
      </w:r>
      <w:r>
        <w:rPr/>
        <w:t>ⱨ</w:t>
      </w:r>
      <w:r>
        <w:rPr/>
        <w:t>歇ꄲ䕪䤩䯂璮纩㉏磂ꅹ剘痂泂䌫湈꥚㠫㕓⽱帣⍳帱涘䍭婪㶻䡱䕉숨싍堬祚撵㟂嘵숹쉍疬浦轙丩䥱澥㏂㑃㙪堰⧎ꇂ쵾㴻旂㠽盂㜲䠨牪咬</w:t>
      </w:r>
      <w:r>
        <w:rPr/>
        <w:t>ꤺ⨷</w:t>
      </w:r>
      <w:r>
        <w:rPr/>
        <w:t>䱏纥⥠繂扬쵩㣂啄㝣㡳捥唽䈷奷彏匸単뭧숰⨦깘噲㒱顴晹䤦䑬唣</w:t>
      </w:r>
      <w:r>
        <w:rPr/>
        <w:t>⠷</w:t>
      </w:r>
      <w:r>
        <w:rPr/>
        <w:t>辮甩昰⩬⩑</w:t>
      </w:r>
      <w:r>
        <w:rPr/>
        <w:t>꥟</w:t>
      </w:r>
      <w:r>
        <w:rPr/>
        <w:t>捵</w:t>
      </w:r>
      <w:r>
        <w:rPr/>
        <w:t>⡠</w:t>
      </w:r>
      <w:r>
        <w:rPr/>
        <w:t>㛂棂䔱繡啩䪣㕊晸繳䫂癎⭇⫂긶䘬䉔䕭깷⹮땬⑑呌丮摌䃂</w:t>
      </w:r>
      <w:r>
        <w:rPr/>
        <w:t>ⲩ</w:t>
      </w:r>
      <w:r>
        <w:rPr/>
        <w:t>ꅹ㚘숤厩묺庡没䒵䵵㜥碬䩉整癫債깍儥┳旂뭹䑙硄䒏䁟瀰넯췂泂</w:t>
      </w:r>
      <w:r>
        <w:rPr/>
        <w:t>ꗂ</w:t>
      </w:r>
      <w:r>
        <w:rPr/>
        <w:t>ㄭ轨☪淂晸때扤㡲㒥福䔫䩥乷㍵䕓䤹捆싂填漱ㅔ怲䛍㓍⬦걅ね䬹杏숶숣婊倪⑤䑸愥㉋敉싎㉊⍰㕵恒㶻㠮㴪䶥桎埂係䆻┥㨴碮䤲⹢晢싂槂摖ꅠ甭㇂숨䣂畉沩䗃䴻攪⛂佩</w:t>
      </w:r>
      <w:r>
        <w:rPr/>
        <w:t>꧂⩵</w:t>
      </w:r>
      <w:r>
        <w:rPr/>
        <w:t>㪣㑟㚣婏恂繕䛂煌䅑晴㞘䑆煨┰夰쉩숪睪牦㥃槎䴦汬䈨庡煾䉲⽇堤恈칗⽀</w:t>
      </w:r>
      <w:r>
        <w:rPr/>
        <w:t>ꤻ</w:t>
      </w:r>
      <w:r>
        <w:rPr/>
        <w:t>機晣䕱뭉䴺䉄</w:t>
      </w:r>
      <w:r>
        <w:rPr/>
        <w:t>ꕶ</w:t>
      </w:r>
      <w:r>
        <w:rPr/>
        <w:t>쏂䛍痃싂㨸⭒㩫没䝆欦䞩擂兄㵵反憥橣䑚劏㵾䣂</w:t>
      </w:r>
      <w:r>
        <w:rPr/>
        <w:t>ꥒ</w:t>
      </w:r>
      <w:r>
        <w:rPr/>
        <w:t>橩獫♯䑅갯癐쉲쉃㭯呾劻⺵朱</w:t>
      </w:r>
      <w:r>
        <w:rPr/>
        <w:t>ꦏ⏂</w:t>
      </w:r>
      <w:r>
        <w:rPr/>
        <w:t>뽹</w:t>
      </w:r>
      <w:r>
        <w:rPr/>
        <w:t>꧂</w:t>
      </w:r>
      <w:r>
        <w:rPr/>
        <w:t>䉳秎뽄㮣捔㊘䪥䑥㡙╱⸦⹢瀶䉚狂㝦꺬뼪乩煟㨯갭兺묵櫂⩴秂頽싍潊</w:t>
      </w:r>
      <w:r>
        <w:rPr/>
        <w:t>ꕄ⥒</w:t>
      </w:r>
      <w:r>
        <w:rPr/>
        <w:t>숰種㝈ꏂ쉀쉕啚潧願洲倨캵⩌갹啀㖥䡇⩒䱑危瞮擎摥稦煌祁䡱</w:t>
      </w:r>
      <w:r>
        <w:rPr/>
        <w:t>ꕍⴽ</w:t>
      </w:r>
      <w:r>
        <w:rPr/>
        <w:t>涱爤换쉍彮愣䵍䅨㥣쉆楊㩭晥杶쏎硡偭㘤湘氽갷䘻곎⛎伳䠪䕠参㯂洯묷弮쉅採녦牫쉡扁䲩湔吻癶</w:t>
      </w:r>
      <w:r>
        <w:rPr/>
        <w:t>ⵑ</w:t>
      </w:r>
      <w:r>
        <w:rPr/>
        <w:t>䃎ꅈ␤㜶飍嘫숯捞ꍦ頦쉗彊땐</w:t>
      </w:r>
      <w:r>
        <w:rPr/>
        <w:t>ꤣ</w:t>
      </w:r>
      <w:r>
        <w:rPr/>
        <w:t>傣⛂뼤⼊㚿䯍狂䥂㪩䵀摲圫堹坁╦</w:t>
      </w:r>
      <w:r>
        <w:rPr/>
        <w:t>⠩</w:t>
      </w:r>
      <w:r>
        <w:rPr/>
        <w:t>䁒涘겏楰ㅪ祆橃セ獈桄ヂ幭辵朮券땴墏愪囍⩔乾煍䢩깧䀰숥摀䬹穗偑䌴㖿判뼶⼻充녉唨椩䰴歸쉆쉭ꍊ䵸䆏䝘㑫浒⼽䯂뽴</w:t>
      </w:r>
      <w:r>
        <w:rPr/>
        <w:t>ꕈ</w:t>
      </w:r>
      <w:r>
        <w:rPr/>
        <w:t>呧扆埂颿畭㌬繨毂녘獇ꌳ枣䧎숱婑牚쉹䅘橙䱀쉺⛍⎬뽑轶敾婟勎䉬䔪䝷</w:t>
      </w:r>
      <w:r>
        <w:rPr/>
        <w:t>ꦘ</w:t>
      </w:r>
      <w:r>
        <w:rPr/>
        <w:t>坞㨱쉄㑳挭汀獨⬫쉖碘欵捇</w:t>
      </w:r>
      <w:r>
        <w:rPr/>
        <w:t>ꕔ</w:t>
      </w:r>
      <w:r>
        <w:rPr/>
        <w:t>歋娽⹺⨫녖쉢乯ォꅕ榣뭅硺㭂共쉎㡊割歾쉳ㅺ쉎堸䇂㠮䍨堵喘爭乘㌲偒橷参㈬愨暿</w:t>
      </w:r>
      <w:r>
        <w:rPr/>
        <w:t>ꗂ</w:t>
      </w:r>
      <w:r>
        <w:rPr/>
        <w:t>猲唪匷</w:t>
      </w:r>
      <w:r>
        <w:rPr/>
        <w:t>ꦥ</w:t>
      </w:r>
      <w:r>
        <w:rPr/>
        <w:t>䍨땘瑕䡸쉌㵗灆숷㑵ㅪ</w:t>
      </w:r>
      <w:r>
        <w:rPr/>
        <w:t>Ⱔ</w:t>
      </w:r>
      <w:r>
        <w:rPr/>
        <w:t>슬䑕搤桡쉠㎥〽⑈汃頵</w:t>
      </w:r>
      <w:r>
        <w:rPr/>
        <w:t>ꥇ</w:t>
      </w:r>
      <w:r>
        <w:rPr/>
        <w:t>慞怬䌤ꅕꍂ쉖䥞䯂⨸硦狂繍塹擂婄㠶燂숽䃂玬쉉╺</w:t>
      </w:r>
      <w:r>
        <w:rPr/>
        <w:t>⡶</w:t>
      </w:r>
      <w:r>
        <w:rPr/>
        <w:t>橗숪顣撬抿ㅪ䡭占瑣숰欤⦮슩㣂㥭机呺堲카慢춬佥敡ㅟ⩖䅌슻丷煒樴䮮ꇂ總♰棂⮱㕈㛂刱</w:t>
      </w:r>
      <w:r>
        <w:rPr/>
        <w:t>ⷍ</w:t>
      </w:r>
      <w:r>
        <w:rPr/>
        <w:t>ꅺ攴攱</w:t>
      </w:r>
      <w:r>
        <w:rPr/>
        <w:t>⡫╹</w:t>
      </w:r>
      <w:r>
        <w:rPr/>
        <w:t>숶</w:t>
      </w:r>
      <w:r>
        <w:rPr/>
        <w:t>⡕</w:t>
      </w:r>
      <w:r>
        <w:rPr/>
        <w:t>桀慗㬺⽶䭶神晢␪䑬灾䡴</w:t>
      </w:r>
      <w:r>
        <w:rPr/>
        <w:t>ⱪ</w:t>
      </w:r>
      <w:r>
        <w:rPr/>
        <w:t>쉔뽉炱⩮⽀㭀㐦穸燃杫桳⩯놩싂䈷⍚梩桧㥃㜳桋堦楫轄塄䔤䘺㵥䭐㷂碏㡳⾿⭆塬煤촶㕈</w:t>
      </w:r>
      <w:r>
        <w:rPr/>
        <w:t>ꕪ</w:t>
      </w:r>
      <w:r>
        <w:rPr/>
        <w:t>穦㩁뭙㈪⹇佢摈쵭浤뽡깴쉣⩠扉硡灢呒套卺㥗⨺㕧䓂穠깗瑮䞬壂䑬껂幵智婾晚正浤⌲勂싂䌱♪ꏂ恞攤恒쉫柎暻吪亥䇂桏②⨣겏摎歔噤檮캵牑䱢偤⩃噾琽</w:t>
      </w:r>
      <w:r>
        <w:rPr/>
        <w:t>ⱺ</w:t>
      </w:r>
      <w:r>
        <w:rPr/>
        <w:t>捸怤福⩋㘪䍌♫⨯坁欬姂穖吭⹕窡卷愪쉄싂穾쉓깴Ⓜ璏䕭怭獉▵䩎爨〵䙩숨橪礨汢凍</w:t>
      </w:r>
      <w:r>
        <w:rPr/>
        <w:t>ꖥ</w:t>
      </w:r>
      <w:r>
        <w:rPr/>
        <w:t>㕁䳂姎⿂摥⧂穄뽣㤸쉷瀩䭎ㄫ⽙걕걎噥獶偂ㅑ쉎뭞㚡䩷圳㜫㟃쉥印婍쉴璱砺⍪庵䅢涣⍀넶轟㉋㕋繫깯戵瘱畠㍦擂拂䍖䅠䍔㓂䮘땒⍮剓坶坁숮㵒瞏绂眭䬰獌ꄦ禵嫂캵ꥫꥬ狂桰쏃</w:t>
      </w:r>
      <w:r>
        <w:rPr/>
        <w:t>ꥄ</w:t>
      </w:r>
      <w:r>
        <w:rPr/>
        <w:t>䝎䈽</w:t>
      </w:r>
      <w:r>
        <w:rPr/>
        <w:t>ꕇ</w:t>
      </w:r>
      <w:r>
        <w:rPr/>
        <w:t>睔㥒㤯转䃂치</w:t>
      </w:r>
      <w:r>
        <w:rPr/>
        <w:t>ꕡⷂ</w:t>
      </w:r>
      <w:r>
        <w:rPr/>
        <w:t>窵䡾ㅚ轁稬㜲쉪</w:t>
      </w:r>
      <w:r>
        <w:rPr/>
        <w:t>ꥎ</w:t>
      </w:r>
      <w:r>
        <w:rPr/>
        <w:t>涡䑞懍幃숮克싍卹㕾旂⿂汆敏桑⩸슩瘊捣汐</w:t>
      </w:r>
      <w:r>
        <w:rPr/>
        <w:t>Ⱚ</w:t>
      </w:r>
      <w:r>
        <w:rPr/>
        <w:t>쉃权⍇쉭뾡䟃꥔䱒捬轞쉯䶵⨹췂し숮㍔参涏⭐用竂辻쵄칍</w:t>
      </w:r>
      <w:r>
        <w:rPr/>
        <w:t>⡹</w:t>
      </w:r>
      <w:r>
        <w:rPr/>
        <w:t>廂漷숥⏂癈䙩녍摎窱䚮ㅙ䙒㮩爣䔭榥慏璵䥌㛃</w:t>
      </w:r>
      <w:r>
        <w:rPr/>
        <w:t>ꕍ</w:t>
      </w:r>
      <w:r>
        <w:rPr/>
        <w:t>⽊繴䍪⍎쉏㘫♰춵싂䤵欫婙㈳䉗쏍捣楳⪻戵ㄫ썱氽彗䝥娻㥕项캱牪殩穤㵔繷眮╟䣂剪顳</w:t>
      </w:r>
      <w:r>
        <w:rPr/>
        <w:t>Ⱬ</w:t>
      </w:r>
      <w:r>
        <w:rPr/>
        <w:t>㝨轌䁊썉⵮㍭┹游숯樥攪杓璩䆣㡴媵楥䅯╍썯걭쵱곍弪楷癠ꍴ캿⼪</w:t>
      </w:r>
      <w:r>
        <w:rPr/>
        <w:t>ꦿ</w:t>
      </w:r>
      <w:r>
        <w:rPr/>
        <w:t>䑗梣占庩㍴䕬硤槂怳뇃쉑䲏䝵깸䀫敓싂ꅵ懂㑄惍</w:t>
      </w:r>
      <w:r>
        <w:rPr/>
        <w:t>⡋</w:t>
      </w:r>
      <w:r>
        <w:rPr/>
        <w:t>砻惂숯⥉</w:t>
      </w:r>
      <w:r>
        <w:rPr/>
        <w:t>ꦱ</w:t>
      </w:r>
      <w:r>
        <w:rPr/>
        <w:t>繗㝧⩵㣂㵶䅡垡⮩䝘깃摤숬檡朩穑畦㕩</w:t>
      </w:r>
      <w:r>
        <w:rPr/>
        <w:t>⡚</w:t>
      </w:r>
      <w:r>
        <w:rPr/>
        <w:t>컂㌽㉊恰碥梏媩㝓涣爥</w:t>
      </w:r>
      <w:r>
        <w:rPr/>
        <w:t>ⴹ</w:t>
      </w:r>
      <w:r>
        <w:rPr/>
        <w:t>炮剆딬摫瑚異쉾烍㕱㉭쉁ꥷ序ぅ䮏兴뽑报輭坏싂こ뭅砲繨渴婋깓</w:t>
      </w:r>
      <w:r>
        <w:rPr/>
        <w:t>ꤩ</w:t>
      </w:r>
      <w:r>
        <w:rPr/>
        <w:t>恑䪥恮嘬쉐꥙㭀汄칾牳捲捸Ⓧ⭥뽨䭵㞥</w:t>
      </w:r>
      <w:r>
        <w:rPr/>
        <w:t>ⵘ</w:t>
      </w:r>
      <w:r>
        <w:rPr/>
        <w:t>ㄪ뇂恘䏂纱橍⑀疵爷싎╲⥯睓摱呧⨫泂䌳═兆濂梩ꄴ㇂䗂偘䍆칸汸潖畓땳硉顊</w:t>
      </w:r>
      <w:r>
        <w:rPr/>
        <w:t>Ⱚ</w:t>
      </w:r>
      <w:r>
        <w:rPr/>
        <w:t>獋䤲䭴抏欪䩐嗂쎣穒ㄪ朵䷂ꄦ䥶땢䛂允⨵䩣䰮歡嘸㘶쉚拂僂撬倪䤹ꥪ㥱猴匽㍳䀤䡦湵特⮘쉎촴쉐䌬汥椯ꄥ걃뽹㵮儨㠮</w:t>
      </w:r>
      <w:r>
        <w:rPr/>
        <w:t>ꕈ</w:t>
      </w:r>
      <w:r>
        <w:rPr/>
        <w:t>䰵숩䬵滂쉃껂汱⑌歩撘꥕㗂䁰㍓焹睍轍㎵戣䏂硫啁玥⭟㵅㙅쉉瀽呓沘ガ特칶</w:t>
      </w:r>
      <w:r>
        <w:rPr/>
        <w:t>ⴴ</w:t>
      </w:r>
      <w:r>
        <w:rPr/>
        <w:t>䍰䂣爷뽉潏浏嘽塌奀犻㖩㔥㬤瀣厬䁅싂놻⥎檱瑔㇂塳儵긪슘⪣禮䅂砯滂㓂ꇂ獣妥놥囎䅍⨱搻䎮뽎땊䮵㥟䋃繪狂兴쵌炬㙙楂捑泂灱㤹쉳稹祾个╉恷硋厥쉞囃㕁睙あ兺縸</w:t>
      </w:r>
      <w:r>
        <w:rPr/>
        <w:t>ꕆ</w:t>
      </w:r>
      <w:r>
        <w:rPr/>
        <w:t>橪㞘컂쉐䬸灞싂썕䙺䝫㋂救牰㠤廎㝗嗂啗갷䵊㩤挴㟂愭</w:t>
      </w:r>
      <w:r>
        <w:rPr/>
        <w:t>⠩⩑</w:t>
      </w:r>
      <w:r>
        <w:rPr/>
        <w:t>싂㊏쉦㡣쉔⹧獄䕃勍넨懃焺吰떬깷䚵序뭘뗂潅䋂剟</w:t>
      </w:r>
      <w:r>
        <w:rPr/>
        <w:t>ꥂ</w:t>
      </w:r>
      <w:r>
        <w:rPr/>
        <w:t>ꍄ䁬숵飃⍔⑇㉠䥊㍀싂砣潴祭䕉捲쉯</w:t>
      </w:r>
      <w:r>
        <w:rPr/>
        <w:t>ꔽ</w:t>
      </w:r>
      <w:r>
        <w:rPr/>
        <w:t>盎⑋桞枱</w:t>
      </w:r>
      <w:r>
        <w:rPr/>
        <w:t>ꕐ</w:t>
      </w:r>
      <w:r>
        <w:rPr/>
        <w:t>䩢☻卢◍㔯䅾痂ヂ습囂椪㑏㨴⑫⨷싂캬䬱捈婵</w:t>
      </w:r>
      <w:r>
        <w:rPr/>
        <w:t>ꤤ</w:t>
      </w:r>
      <w:r>
        <w:rPr/>
        <w:t>때</w:t>
      </w:r>
      <w:r>
        <w:rPr/>
        <w:t>ⰺ</w:t>
      </w:r>
      <w:r>
        <w:rPr/>
        <w:t>䱀眊뭌㜪䉒札檣깠╋㕬扠</w:t>
      </w:r>
      <w:r>
        <w:rPr/>
        <w:t>ꤲ</w:t>
      </w:r>
      <w:r>
        <w:rPr/>
        <w:t>쉦嫂〺儻쉬ㄦ兢敓呰瑪╃幠뽲嗂카㎵婃䁀強ꌸ쉐⍃녮䄩憥戶桬乎㭳毂卥쉑昦㑎ㅮ暡瞡〬セ䓂瑉䒩⌮妿彴啖</w:t>
      </w:r>
      <w:r>
        <w:rPr/>
        <w:t>ⷂ</w:t>
      </w:r>
      <w:r>
        <w:rPr/>
        <w:t>捂先</w:t>
      </w:r>
      <w:r>
        <w:rPr/>
        <w:t>ꖱ</w:t>
      </w:r>
      <w:r>
        <w:rPr/>
        <w:t>硎슩⬻㙘⽹㗂捳뭥顱䛂〷杁䤳飃</w:t>
      </w:r>
      <w:r>
        <w:rPr/>
        <w:t>ⱃ</w:t>
      </w:r>
      <w:r>
        <w:rPr/>
        <w:t>㨷摁ꆬ㎏呬杨幠⽧刱䬯⾥獭转슏摋滂堬奢炿⥒㡵뭧쉫偂쉯硺땰⛂⍫뽨습䌳쉪䍧顩䧂㩱㭲呍攣潯쉙䔵ꄮ晢⴪㐨ㄪ䕃攦㵭⮡輦⑺䆬偤㡖潎㩎摙쉖繵幅䐺煞墏挦汒슥㉟垡䣎暣싍뭂䡘⩘㫂整숹㑹칬欪幆唫㫂쉅䉕ꍰ眤捹쉧周䃎걬㩔呆歏楢㩸⥍▩畈겵歹쵢</w:t>
      </w:r>
      <w:r>
        <w:rPr/>
        <w:t>ⱄ</w:t>
      </w:r>
      <w:r>
        <w:rPr/>
        <w:t>㭳걲딯潓幾䏂洱䅧싃숲䬷㏂刷ꍢ奇칎响䝊⹃</w:t>
      </w:r>
      <w:r>
        <w:rPr/>
        <w:t>ꖩ</w:t>
      </w:r>
      <w:r>
        <w:rPr/>
        <w:t>丽徿恀穒숱䱙ꍞ⭐㝩</w:t>
      </w:r>
      <w:r>
        <w:rPr/>
        <w:t>ꤲ</w:t>
      </w:r>
      <w:r>
        <w:rPr/>
        <w:t>㙶刪獫㥇敕ㄲ朮㠵㑋䥴쎩皏䬰㡉厩窻㙮숪Ⓜ迎礪挪婚㕵쉤숷嚘殩〭슣㩅囂</w:t>
      </w:r>
      <w:r>
        <w:rPr/>
        <w:t>ⵙ</w:t>
      </w:r>
      <w:r>
        <w:rPr/>
        <w:t>潍轭ㅐ櫂䤸穠쵬㫂犬祃参</w:t>
      </w:r>
      <w:r>
        <w:rPr/>
        <w:t>ꔱ</w:t>
      </w:r>
      <w:r>
        <w:rPr/>
        <w:t>怮싂㭑噩쉏</w:t>
      </w:r>
      <w:r>
        <w:rPr/>
        <w:t>꧂</w:t>
      </w:r>
      <w:r>
        <w:rPr/>
        <w:t>䉌塮洱㑍䊡㛂殣썡睌䍁刮印剆扯</w:t>
      </w:r>
      <w:r>
        <w:rPr/>
        <w:t>ⱇ</w:t>
      </w:r>
      <w:r>
        <w:rPr/>
        <w:t>幟伪칔曂猦ㅠ埍硅枬땮䢮슥䥐獏奐呀㉍呣漥䆱ꥦ灞싂樷歪久ㅅ轉医⻂礻䭈⥹松此숵泂刲걺娮갭䕯䝃쉳䩴숮䩫损剡弶拍╺╟숩㞩穀頤杁ꥺ呶浓䱄飍徬䡌佉砪䵥䅘浧槂䛃栣穥繖稪䘰畟卯剦儫秂㩂쉩埂轔⑔녳協슏㕶痂꺏桳婀숺슿嚱숥睃疮䚿哂ㅔ䨫梏쉍敡䓂걫楈⤸⛂숸㥣숫甪樲恑奌⹠㊿噦</w:t>
      </w:r>
      <w:r>
        <w:rPr/>
        <w:t>ꤺ⪩</w:t>
      </w:r>
      <w:r>
        <w:rPr/>
        <w:t>稲깥牋䬣洲㫍㌷⨮쉯㏂椵獎⑲極녦⩵睥㮣⩦㑓㴴䁸啥묫㯂㴰䄣⵾숨㍕녴ꎘ剥䯂略</w:t>
      </w:r>
      <w:r>
        <w:rPr/>
        <w:t>ⰰ</w:t>
      </w:r>
      <w:r>
        <w:rPr/>
        <w:t>ꄽ售䁾쉠祰䵹쉬慲쉫塋㙘쉪㭫⪿㠥㑫쉥桗婞쉌⏎㑀摲愹⸣뼵慃䨮䖡畅瀨硖睤쉁彎뼱慧睁쉫瑓嘨䎱悻涣㝲뭂㕢汖䐩쉖猪䥯⿂奏⩷䁂⵴</w:t>
      </w:r>
      <w:r>
        <w:rPr/>
        <w:t>Ⳃ</w:t>
      </w:r>
      <w:r>
        <w:rPr/>
        <w:t>슮愦㖩믂癯슣祳瑠㦡㭌婥噑癆뭬딊䈥噥刪䐻秂㨸稫쉇쌫쵒幙㭾싂䈳楩깨傱敦䀩䊻旂摞䥞渪慃慦椤ꄦ▥琨煟獇</w:t>
      </w:r>
      <w:r>
        <w:rPr/>
        <w:t>⠷</w:t>
      </w:r>
      <w:r>
        <w:rPr/>
        <w:t>帤땅㌦婲幎唶㩗頴␸倫橓ㄣ伹싂䤷博䋂癗彫쉆⨥恉縶Ⓜ䓂㝲숶⸰</w:t>
      </w:r>
      <w:r>
        <w:rPr/>
        <w:t>⡑</w:t>
      </w:r>
      <w:r>
        <w:rPr/>
        <w:t>昰</w:t>
      </w:r>
      <w:r>
        <w:rPr/>
        <w:t>ⲵ</w:t>
      </w:r>
      <w:r>
        <w:rPr/>
        <w:t>숣ꄯ稯㏂畸汁㕍桎䉃㭧琴㉊쉪圽顟쉠䑟⫂祥⭇ꇂ슿땨㤲婤ꅏ싂</w:t>
      </w:r>
      <w:r>
        <w:rPr/>
        <w:t>꧂</w:t>
      </w:r>
      <w:r>
        <w:rPr/>
        <w:t>擂橦䙮겿묥㗂凂╷</w:t>
      </w:r>
      <w:r>
        <w:rPr/>
        <w:t>ⱏ</w:t>
      </w:r>
      <w:r>
        <w:rPr/>
        <w:t>毃圣䉁⥪颩痂묰䡞㣂쉭슘싂걂㙂橫갱䙉쌬♥</w:t>
      </w:r>
      <w:r>
        <w:rPr/>
        <w:t>⡈</w:t>
      </w:r>
      <w:r>
        <w:rPr/>
        <w:t>㉑妣</w:t>
      </w:r>
      <w:r>
        <w:rPr/>
        <w:t>ⱴ</w:t>
      </w:r>
      <w:r>
        <w:rPr/>
        <w:t>媩㙞氬幡斡걃싂榩㍬恨洦㛂囃潇乕땟瀻洺癋特兾ꅷ㛎ꌨ抩䭧輯㙪䈫⥔圳쉱쉢枿쉋쉕牘䉙䑒⩬⹒慌偮⩏〺꥙歸極怲쎬</w:t>
      </w:r>
      <w:r>
        <w:rPr/>
        <w:t>ⰳ</w:t>
      </w:r>
      <w:r>
        <w:rPr/>
        <w:t>塢㑔愱澏療</w:t>
      </w:r>
      <w:r>
        <w:rPr/>
        <w:t>ꕲ</w:t>
      </w:r>
      <w:r>
        <w:rPr/>
        <w:t>걁㙶硔</w:t>
      </w:r>
      <w:r>
        <w:rPr/>
        <w:t>Ⱛ</w:t>
      </w:r>
      <w:r>
        <w:rPr/>
        <w:t>便걞娴☪䰬</w:t>
      </w:r>
      <w:r>
        <w:rPr/>
        <w:t>ꖩꥉ</w:t>
      </w:r>
      <w:r>
        <w:rPr/>
        <w:t>뾿卵冿䳂㡋㉾䅗쉴䅩縹沬塐㥴垩啉楡䙟怮䥔⨨䚮⩞䅌ㅆ䑦䞱녏㎡炩쉐然䩧湔矎䱢䃂㘩슣䍾쉯窱澥扅㣂㊿쉌牔あ䙆棂熬愤쌫㕚瑁呎ꄦ智ガ쉎䔯䀲㍺쉀䕾♸橎㕎啕⸱䄱䞱歚琥啄顅ꍅ놡묣쌦♐䥦♋扅楚奶뭹㛃츣橥⩦捹뽇祖係묺䨷繤习扶</w:t>
      </w:r>
      <w:r>
        <w:rPr/>
        <w:t>⠲╃⏂</w:t>
      </w:r>
      <w:r>
        <w:rPr/>
        <w:t>㫂춵䡀輫쉰昬숶⽬䤱猳咡爴</w:t>
      </w:r>
      <w:r>
        <w:rPr/>
        <w:t>ⵆ</w:t>
      </w:r>
      <w:r>
        <w:rPr/>
        <w:t>桟⭷懂堯쉁甭扐쉟兀㧂沬泂칋娹栨䩤呧氭甶䁤䚥캵倻⪻摺塎凂楎㌺兎洹㨰奠䍙</w:t>
      </w:r>
      <w:r>
        <w:rPr/>
        <w:t>⡄</w:t>
      </w:r>
      <w:r>
        <w:rPr/>
        <w:t>疣슿ㅒ숪乔敎硒䭪嫂㑤슩壍䆡⮻獀彧␳颏墏犱쉸丸싂⑸⾥倩彬牟뼫浅쉐쉬䥏稱슣䭑䅮卖㢏</w:t>
      </w:r>
      <w:r>
        <w:rPr/>
        <w:t>ꥎ</w:t>
      </w:r>
      <w:r>
        <w:rPr/>
        <w:t>䯂匱忂䄰ꥤ썠楂쉮機穤呕ꍭ串皩狂㈬䢵桳ㅯ繯㕗畒슩䞡⩫⨹갶碥쉱璥㞿偩땖╒獚壂쉏⪣姃⥷ㅫ碻</w:t>
      </w:r>
      <w:r>
        <w:rPr/>
        <w:t>⢣</w:t>
      </w:r>
      <w:r>
        <w:rPr/>
        <w:t>杞⍒쉋뮱⍃㠩唫呣㪬䉟쉡숭㡶娹側</w:t>
      </w:r>
      <w:r>
        <w:rPr/>
        <w:t>ꕍ</w:t>
      </w:r>
      <w:r>
        <w:rPr/>
        <w:t>⽴獍婷숶䁨嗍䆬쵙䖣깠딣䪿㇂喏佺뮵㮩歧쏂⾩쉪潌稨쌭媡癕幺嘽䩙ꍅ䁚わ橄⽢序䭅呤㥚ㅊ扦愳儲恭狂恄걠ꥵ幸녦兤㝰쉤係⨵〻쉌急燂卄䉑</w:t>
      </w:r>
      <w:r>
        <w:rPr/>
        <w:t>ⱃ</w:t>
      </w:r>
      <w:r>
        <w:rPr/>
        <w:t>献湄㒿⩵㟂⵷磂橰圊쉏浙参쎩䢿晇䟂朥匪䡸쉞顖婚ꅀ⭖䙒扁뼪㕫穇浈奄玥僂ꥧ䥩</w:t>
      </w:r>
      <w:r>
        <w:rPr/>
        <w:t>ꥊ</w:t>
      </w:r>
      <w:r>
        <w:rPr/>
        <w:t>本婯懂</w:t>
      </w:r>
      <w:r>
        <w:rPr/>
        <w:t>ꤸ</w:t>
      </w:r>
      <w:r>
        <w:rPr/>
        <w:t>㕸䜹䡕캻쌸䝸䐤㛂䮻婩俎ꅤ祂숦䄮㝒☱玬䝊⑇⩹뽄쉓</w:t>
      </w:r>
      <w:r>
        <w:rPr/>
        <w:t>ⶵ</w:t>
      </w:r>
      <w:r>
        <w:rPr/>
        <w:t>썂慤抩㘩咬⵭曂杫戺슩癶摸䕦걺㙋</w:t>
      </w:r>
      <w:r>
        <w:rPr/>
        <w:t>ꗂ</w:t>
      </w:r>
      <w:r>
        <w:rPr/>
        <w:t>窣顯幪䣂䵬灠轉利䒏伨琭幅ꍆ쉏曍懂湕숩䩬㉉㎩䀦㚿䠺火</w:t>
      </w:r>
      <w:r>
        <w:rPr/>
        <w:t>ꤲ</w:t>
      </w:r>
      <w:r>
        <w:rPr/>
        <w:t>땩츪㵲쉣椱쉨ꆱ婕ꄦ㘱䵗啚坰啘猹眹頤䅩稫㘥琯⹳쉍狂杊ざ쉖慱䳂晳䉎⩇慌㈣</w:t>
      </w:r>
      <w:r>
        <w:rPr/>
        <w:t>ꔦ</w:t>
      </w:r>
      <w:r>
        <w:rPr/>
        <w:t>㨲㖮숬㭘睢걬橪㵧剃欸ꎻ㊘浫穌捷癡殥⹣ꥣ⥭믂悘婟㠪ꅴ㬱</w:t>
      </w:r>
      <w:r>
        <w:rPr/>
        <w:t>ⰻ</w:t>
      </w:r>
      <w:r>
        <w:rPr/>
        <w:t>㄰㭄</w:t>
      </w:r>
      <w:r>
        <w:rPr/>
        <w:t>ꦥ</w:t>
      </w:r>
      <w:r>
        <w:rPr/>
        <w:t>⡬</w:t>
      </w:r>
      <w:r>
        <w:rPr/>
        <w:t>겣瑗쉱쉍橤⺱㬤绂㈺䝦⌶截繵⽳⬬슣⑦眷熘숨噄㜰捹燍</w:t>
      </w:r>
      <w:r>
        <w:rPr/>
        <w:t>ⴷ</w:t>
      </w:r>
      <w:r>
        <w:rPr/>
        <w:t>䤴䰣灗嫂䉙걌⯂咬猳딬煳</w:t>
      </w:r>
      <w:r>
        <w:rPr/>
        <w:t>ꕖ</w:t>
      </w:r>
      <w:r>
        <w:rPr/>
        <w:t>쉎㕁忂䵫♃䝋䁩娭轉劬ぺ顤㓂偊</w:t>
      </w:r>
      <w:r>
        <w:rPr/>
        <w:t>ⱍ</w:t>
      </w:r>
      <w:r>
        <w:rPr/>
        <w:t>灷噔</w:t>
      </w:r>
      <w:r>
        <w:rPr/>
        <w:t>ꕔ</w:t>
      </w:r>
      <w:r>
        <w:rPr/>
        <w:t>㕞䵪싂⹩扂䔳慉倬㡉䩾娭啪䴣쵖偒䝯題歬⑙쉭䤥顋</w:t>
      </w:r>
      <w:r>
        <w:rPr/>
        <w:t>ꤲ</w:t>
      </w:r>
      <w:r>
        <w:rPr/>
        <w:t>揂☰旂⌬堺</w:t>
      </w:r>
      <w:r>
        <w:rPr/>
        <w:t>꧂</w:t>
      </w:r>
      <w:r>
        <w:rPr/>
        <w:t>却こ⥏긹</w:t>
      </w:r>
      <w:r>
        <w:rPr/>
        <w:t>ꕗ</w:t>
      </w:r>
      <w:r>
        <w:rPr/>
        <w:t>喏걂㨨繄欪⏂儮乀뿂䁥摘余歃싂䥌쉩額딽殏旂쉔쉗╌噧垏쉊숴扉㵏囂⬲䉉榻쉦参哎슡䕂祮뭁걪⩢뗂丫挪牙䱴녧䝐輺愦싍쉵쉤牸徵⹣갸䍁쉮こ潵숵䗍䧂쉉</w:t>
      </w:r>
      <w:r>
        <w:rPr/>
        <w:t>ꗃ</w:t>
      </w:r>
      <w:r>
        <w:rPr/>
        <w:t>其</w:t>
      </w:r>
      <w:r>
        <w:rPr/>
        <w:t>ꔲ</w:t>
      </w:r>
      <w:r>
        <w:rPr/>
        <w:t>娽㑬</w:t>
      </w:r>
      <w:r>
        <w:rPr/>
        <w:t>ⴷ</w:t>
      </w:r>
      <w:r>
        <w:rPr/>
        <w:t>䅶쉖쉖컂㕫떩係淂澱穊㬪깸潰恄깂숦斡㧂⥱㇍ꄩ涱㤰㥮呤敧媮⍐轲</w:t>
      </w:r>
      <w:r>
        <w:rPr/>
        <w:t>ⱈ♩</w:t>
      </w:r>
      <w:r>
        <w:rPr/>
        <w:t>繵䆿촸歵⨸䨫㎮摸깏ㄬ浓춱쉁杪⺩䩥圦㤷㐣睈狂亣딭噏焮ꍞ涮⾘朦顸뼹숳⻂埂䥡⯂呧朮⭔慗䨽쉊㗂⭊楞㥋㭆泂佷썅稸頥䘶칸䉌썡佺⻃晖</w:t>
      </w:r>
      <w:r>
        <w:rPr/>
        <w:t>꧂</w:t>
      </w:r>
      <w:r>
        <w:rPr/>
        <w:t>〦</w:t>
      </w:r>
      <w:r>
        <w:rPr/>
        <w:t>ꕡ④</w:t>
      </w:r>
      <w:r>
        <w:rPr/>
        <w:t>㣂焰礰㉇뗂⍮쉹㍉桫渽奕칡㍾獀㥤ね슮轺䃂㕮畳眹슥⽅㯂</w:t>
      </w:r>
      <w:r>
        <w:rPr/>
        <w:t>ꕗ</w:t>
      </w:r>
      <w:r>
        <w:rPr/>
        <w:t>䖱뾮擎</w:t>
      </w:r>
      <w:r>
        <w:rPr/>
        <w:t>ꕞ</w:t>
      </w:r>
      <w:r>
        <w:rPr/>
        <w:t>顨橍숽㡐㡋湄ꍂ칄䍎칦㙗쉑╬䭋栭氳뭅礣界쵫</w:t>
      </w:r>
      <w:r>
        <w:rPr/>
        <w:t>ꤺ⸱</w:t>
      </w:r>
      <w:r>
        <w:rPr/>
        <w:t>䡗乌採洹治숸矂硡佭丨䑷汊爲淂</w:t>
      </w:r>
      <w:r>
        <w:rPr/>
        <w:t>⡶</w:t>
      </w:r>
      <w:r>
        <w:rPr/>
        <w:t>塚ㆮ</w:t>
      </w:r>
      <w:r>
        <w:rPr/>
        <w:t>⡚</w:t>
      </w:r>
      <w:r>
        <w:rPr/>
        <w:t>唤싂㝮噐橂焭卥楀⧂뗂⍾</w:t>
      </w:r>
      <w:r>
        <w:rPr/>
        <w:t>ꔬ</w:t>
      </w:r>
      <w:r>
        <w:rPr/>
        <w:t>琪繡顑⑸塱噺佹繺摲㕢䕬儊瑐䟂㩸澮䂣㜩⥹싂癲♓䥬干啡䭣䨷楒摌悡싍⥷頫ꌮꥴ䦏갥彮庥坣㙄牦</w:t>
      </w:r>
      <w:r>
        <w:rPr/>
        <w:t>⡐</w:t>
      </w:r>
      <w:r>
        <w:rPr/>
        <w:t>繟㵶싂堽软纮⧎桭䘮牧슮抬浖㒮㷂縫䳃ꅋ婁녉걓녎숪숫䉒ヂ揂つ쉰㘱䩦䮮䩏숤㌶㌽港㈭摷㨥묦⒣慍넵썂㉯⍱櫂뼱獓䧂彋㢏嫎便弴㬵⤴슘컂婟ぞ惂⮩䝱橔呾㷂䡤秂⹦摳䍟㈬愯䯂䕘轉⵭⩷㖵⥣䩺煨氽뭂䍵녵繯ꏂ䚬⎬⨪憮⽯䩅㑖穩숪㴤쉄瘮癳呱繎飂쉱땓㫂䅊楑婴쉂搯숦掱欮娬쵲嗂ꍚ䡷恨ꄤ搸</w:t>
      </w:r>
      <w:r>
        <w:rPr/>
        <w:t>ꔣ</w:t>
      </w:r>
      <w:r>
        <w:rPr/>
        <w:t>丷煺㤸愭婩⩏椷橷硢桍昸奃癵땄侣◂泂擂쉡恭䲵⺣╩⑦㘻썸扒ㄭ楋炩い澮堷⨯쌪彃煵㈪乸愩印䑌哂ꅖ䍸믂쉍땭䷂歴倴冿쉚놡剆㜨矂猫牃㤷쉓瞣汔캣</w:t>
      </w:r>
      <w:r>
        <w:rPr/>
        <w:t>ꦩ</w:t>
      </w:r>
      <w:r>
        <w:rPr/>
        <w:t>Ⱕ</w:t>
      </w:r>
      <w:r>
        <w:rPr/>
        <w:t>컎欪싂敤넰</w:t>
      </w:r>
      <w:r>
        <w:rPr/>
        <w:t>ⱎ</w:t>
      </w:r>
      <w:r>
        <w:rPr/>
        <w:t>ꆣ䘲甹輵⹂⾿뭙ꅶ灒䵉穫㑈帲䊏痎䥶䵃怹串剖燂ォ漫䵷쉗㈦⥟쉩㝆䷂⑺摉슿㡕畇ㆵ煄桢磂⭺㓍㝯奋㒩歅</w:t>
      </w:r>
      <w:r>
        <w:rPr/>
        <w:t>ꥀ</w:t>
      </w:r>
      <w:r>
        <w:rPr/>
        <w:t>뇂枻敗恬쉂⽺埂圮劥㥂쉰䥠晁㉁쉠䤸䠬</w:t>
      </w:r>
      <w:r>
        <w:rPr/>
        <w:t>ⱸ</w:t>
      </w:r>
      <w:r>
        <w:rPr/>
        <w:t>矂睕睾⩍圶䢵か쉈昪轄</w:t>
      </w:r>
      <w:r>
        <w:rPr/>
        <w:t>ⴣ</w:t>
      </w:r>
      <w:r>
        <w:rPr/>
        <w:t>컎塕딩䑖祟幗㙨깗顆顺㙋横뼪䵮쉁攷亘쉫슬慆뼭昨ꅪ쉔숪㦩</w:t>
      </w:r>
      <w:r>
        <w:rPr/>
        <w:t>ꤩ</w:t>
      </w:r>
      <w:r>
        <w:rPr/>
        <w:t>묷ㅉ묶禱圭쉞浓幕㭑䉩堹뿂쉓申䑔츮⚱⯂숺㡵긥땍䄱嫂幗싂뼷쉵뼹뭞喩䕠噔ꇂ玡奧䜺쵱占氬捳땶硐뭣敧ꄺ昴⩳敥㐷䵲㝣칵㵎⍃匪쉎䉍灉燂顃䇂仂廍瑦枣</w:t>
      </w:r>
      <w:r>
        <w:rPr/>
        <w:t>⢩⸤⮬</w:t>
      </w:r>
      <w:r>
        <w:rPr/>
        <w:t>㇂搭╅瑭⨮쵤䅮㕩</w:t>
      </w:r>
      <w:r>
        <w:rPr/>
        <w:t>ꤨ♅</w:t>
      </w:r>
      <w:r>
        <w:rPr/>
        <w:t>䨶厮⨹땖쉉슏顕쉬⨬坶쏂䉍슩幈㟂䙇搬</w:t>
      </w:r>
      <w:r>
        <w:rPr/>
        <w:t>ꕷ</w:t>
      </w:r>
      <w:r>
        <w:rPr/>
        <w:t>幱</w:t>
      </w:r>
      <w:r>
        <w:rPr/>
        <w:t>ⵦ</w:t>
      </w:r>
      <w:r>
        <w:rPr/>
        <w:t>渵壂疥껂☺碿䆻㤫䝧塧䜰䈣繋坎䬷⨱䜬偦漫繟慬뭚ギ⼹⩦쉳繀⩩歨⪵愵습桨</w:t>
      </w:r>
      <w:r>
        <w:rPr/>
        <w:t>ꖣ</w:t>
      </w:r>
      <w:r>
        <w:rPr/>
        <w:t>幹㴪숩䉞坈恫祧⸮쉹悏劥柂㖣㏂</w:t>
      </w:r>
      <w:r>
        <w:rPr/>
        <w:t>ꦣ</w:t>
      </w:r>
      <w:r>
        <w:rPr/>
        <w:t>뼶歍佟䌷㛂㑰㨤츪ꌽ抣</w:t>
      </w:r>
      <w:r>
        <w:rPr/>
        <w:t>ꥌ</w:t>
      </w:r>
      <w:r>
        <w:rPr/>
        <w:t>参奷</w:t>
      </w:r>
      <w:r>
        <w:rPr/>
        <w:t>ꕰ</w:t>
      </w:r>
      <w:r>
        <w:rPr/>
        <w:t>긮砶⤽秂䁶䍤㩫穾㝀⹍ꄭꌭ䋂估츻恋扅쵞⨊⭂䷂䚻獃噷갨쉥쉗깄儥䵊䭂㤬쵩숽䁥乲瀯녹쉦矂挰숳╀</w:t>
      </w:r>
      <w:r>
        <w:rPr/>
        <w:t>⡡⣂</w:t>
      </w:r>
      <w:r>
        <w:rPr/>
        <w:t>颱</w:t>
      </w:r>
      <w:r>
        <w:rPr/>
        <w:t>ⶵ</w:t>
      </w:r>
      <w:r>
        <w:rPr/>
        <w:t>녥촮㡍슮挥乪汭桾싂</w:t>
      </w:r>
      <w:r>
        <w:rPr/>
        <w:t>ꤹ</w:t>
      </w:r>
      <w:r>
        <w:rPr/>
        <w:t>䐽쉷揂쉪쉁</w:t>
      </w:r>
      <w:r>
        <w:rPr/>
        <w:t>ꕏ</w:t>
      </w:r>
      <w:r>
        <w:rPr/>
        <w:t>㉬啂숦䳂燃㍑</w:t>
      </w:r>
      <w:r>
        <w:rPr/>
        <w:t>ꗎ</w:t>
      </w:r>
      <w:r>
        <w:rPr/>
        <w:t>窵</w:t>
      </w:r>
      <w:r>
        <w:rPr/>
        <w:t>ⵋ</w:t>
      </w:r>
      <w:r>
        <w:rPr/>
        <w:t>㉵슥칫츩剦呈涡숮⸮璣破┻숥쉯轲睹㭧䠦恨칥顙扐轧半僂瓂뿂潕</w:t>
      </w:r>
      <w:r>
        <w:rPr/>
        <w:t>ꔴ</w:t>
      </w:r>
      <w:r>
        <w:rPr/>
        <w:t>䑰㜴싂偌ꥵ⼱潥繏ꍓ厬娶䶥婗牯숬ㅌ硇稪䝞唪썓䱓璱媘佁婵싂濂슥⼱㔴⤻医⥹䭘橺⥄打뽢녱싎䵳潲呆</w:t>
      </w:r>
      <w:r>
        <w:rPr/>
        <w:t>ꔳ</w:t>
      </w:r>
      <w:r>
        <w:rPr/>
        <w:t>婧츳顠唩晴婹쉹樸␳矎⥚䉉슿味幫칷녾涱⫂昪⎩⑚숶싍㜮噓ꥬ垻쉪㕴䀻ꍨ</w:t>
      </w:r>
      <w:r>
        <w:rPr/>
        <w:t>⡁</w:t>
      </w:r>
      <w:r>
        <w:rPr/>
        <w:t>彖坢瑢䞵䝨ꆻ쵥優쌤㔩ぴ横啰瑶㜨噙숪睍묺椫堻瓂⸫뭌䁳楅歮㬭䜯싂㵓㙳皘딪㩬㭎㕕略庘쉨쉄顰喿瑢㔲싂㚩쉎</w:t>
      </w:r>
      <w:r>
        <w:rPr/>
        <w:t>ⵎ</w:t>
      </w:r>
      <w:r>
        <w:rPr/>
        <w:t>䒡乓</w:t>
      </w:r>
      <w:r>
        <w:rPr/>
        <w:t>ꕓ</w:t>
      </w:r>
      <w:r>
        <w:rPr/>
        <w:t>싂㕊ꥧ熏쉞㥰哂搣╣ィ乺㥩嚮潄䜯⵴䥌</w:t>
      </w:r>
      <w:r>
        <w:rPr/>
        <w:t>ꤲ</w:t>
      </w:r>
      <w:r>
        <w:rPr/>
        <w:t>疬숸䙙䡹滂棂繯恋祚瞻ꇂ摒䷃乃</w:t>
      </w:r>
      <w:r>
        <w:rPr/>
        <w:t>ꕎ</w:t>
      </w:r>
      <w:r>
        <w:rPr/>
        <w:t>敯뽹㍋걑わ칂瘮啗辿旂䩉㎻㘴㝐쉑껂쉙걍婣䙄扆㎬䍺쉅楅컂敂幞꥔</w:t>
      </w:r>
      <w:r>
        <w:rPr/>
        <w:t>⡲⴮</w:t>
      </w:r>
      <w:r>
        <w:rPr/>
        <w:t>쉏㭧</w:t>
      </w:r>
      <w:r>
        <w:rPr/>
        <w:t>ꤨ⍹</w:t>
      </w:r>
      <w:r>
        <w:rPr/>
        <w:t>촤媥뽁</w:t>
      </w:r>
      <w:r>
        <w:rPr/>
        <w:t>ꖵ</w:t>
      </w:r>
      <w:r>
        <w:rPr/>
        <w:t>伳栱䱏뭀⑄</w:t>
      </w:r>
      <w:r>
        <w:rPr/>
        <w:t>⠤</w:t>
      </w:r>
      <w:r>
        <w:rPr/>
        <w:t>㉭⛂瑪櫂ꥣ厡偞砪숲⭏</w:t>
      </w:r>
      <w:r>
        <w:rPr/>
        <w:t>ꦵ</w:t>
      </w:r>
      <w:r>
        <w:rPr/>
        <w:t>坈쉮っ넪灵桲姂ꥨ</w:t>
      </w:r>
      <w:r>
        <w:rPr/>
        <w:t>ꤪ</w:t>
      </w:r>
      <w:r>
        <w:rPr/>
        <w:t>䄩</w:t>
      </w:r>
      <w:r>
        <w:rPr/>
        <w:t>⡾</w:t>
      </w:r>
      <w:r>
        <w:rPr/>
        <w:t>ꤶ</w:t>
      </w:r>
      <w:r>
        <w:rPr/>
        <w:t>溏㩟䶵卸⸻獵栫쵔걯䕅䤤䷃♦ㄤ┳禿橸깁㏂ꄲ婀뭱畬㥈福唨⩣汌숻㟂䑺싂䘯㍰㥍⺿ㆩ煡␪⬫꥚╗䘤楮㴻갯쉏塺䉚輵煳ꇂ</w:t>
      </w:r>
      <w:r>
        <w:rPr/>
        <w:t>꧃</w:t>
      </w:r>
      <w:r>
        <w:rPr/>
        <w:t>싂啣哂㬺挫⛂熘䍐浔쉋癲儺硫쉃济畦輪싂䪮眥㕮㕹䑶呦恀슬䡌溥〳㓂縪䠹獇㫂䉀⪵땂㙮弹䞱㐲匮곂轗슣깨쉮狂⦡灏浯灎ꅘ䨹抻㍤吳숱焹쉐獓⩏숬䨣仂㊻㠫畣쉅⩇瞿乎䊣瑇坡繀믎摈䷂깥欺쉹䱠摚頤䚩扅⩍㈪䚻䲣朷珂䧂癬㟂䍏⮩䝟砫⩅쉙桍ꎿ䅴숶⥯⛂奙男䖥氥慀歀갽쉔桇䄨딭㇃婄⫂㠫㕮伮ㄪ煘飂땪䉸쉫偬晥⽚⽹㨸쉸㝭쉤硹⽔桠⭉녂旂촊촣瘽婕⵸䇂㑙嗂橉㑮瑹捃煖佂⎬⪩㩭䬽庻犩㐸쉂ꏂ믎矎䉚칗噸⤬㥃䐯걫ㅗ䕗䰻</w:t>
      </w:r>
      <w:r>
        <w:rPr/>
        <w:t>ꕊ╙ⵁ</w:t>
      </w:r>
      <w:r>
        <w:rPr/>
        <w:t>佾ꌻ슡愮䤽䀬挪煙䝢⹦㓂숵슘䄽쉲轀敹⮮縪뼪⼫冮椻숤頭䡃效縬ꏂ숥夵煭⪵싂ㅂ</w:t>
      </w:r>
      <w:r>
        <w:rPr/>
        <w:t>ⵆ</w:t>
      </w:r>
      <w:r>
        <w:rPr/>
        <w:t>亩숰⪩╁⵬숣싂禮䟂佸</w:t>
      </w:r>
      <w:r>
        <w:rPr/>
        <w:t>⡆</w:t>
      </w:r>
      <w:r>
        <w:rPr/>
        <w:t>摳쉃偤</w:t>
      </w:r>
      <w:r>
        <w:rPr/>
        <w:t>ꤴ</w:t>
      </w:r>
      <w:r>
        <w:rPr/>
        <w:t>뽂⹂轑䘤䡷␱䩉䑠㑵⽑玵䨴ꍇ杒싂瑳禮숭䷂灥乮穾칋㦿夳堺嘺⨮坆灩戸卦쉟塦䝑啺䀸恐澥樵拂䄴쉒㙰꥞牆녨뽊奒摓쉶悿噆灷갣捱䑖䩯뭵潕</w:t>
      </w:r>
      <w:r>
        <w:rPr/>
        <w:t>꥟</w:t>
      </w:r>
      <w:r>
        <w:rPr/>
        <w:t>恐祩䉇싃쉆瞿午䑸砭偊搩⩨ꅎ㡊슿㍸</w:t>
      </w:r>
      <w:r>
        <w:rPr/>
        <w:t>ꕌꔱ</w:t>
      </w:r>
      <w:r>
        <w:rPr/>
        <w:t>獮姃슻깘㓂ㆱ瑆䙔浕澥姂幢潫숲㝨⭌搯単긩䃂싂㕆䥚砪愣쉶슡潍䁲禵杊偘瀬悱圹숪쉾뇂ꄤ橄</w:t>
      </w:r>
      <w:r>
        <w:rPr/>
        <w:t>ꔤ</w:t>
      </w:r>
      <w:r>
        <w:rPr/>
        <w:t>슻䟂時ひ曂츦祚㙎焨潾䉍獁幗煐䭇吭㤸ꄹ싍㴬䘪⸨秂</w:t>
      </w:r>
      <w:r>
        <w:rPr/>
        <w:t>ⱀ</w:t>
      </w:r>
      <w:r>
        <w:rPr/>
        <w:t>숲椮浄춥䝩넪眻⺻䥑칓奒䍬挦ꥱ⽗癠晣㍠夭ꍟ⹆斩慢獁䅸轫싂牥</w:t>
      </w:r>
      <w:r>
        <w:rPr/>
        <w:t>⠬</w:t>
      </w:r>
      <w:r>
        <w:rPr/>
        <w:t>ꌵ⺿걹㔫㉗䈦䁆䱰땺뽮쉸噗懂䡈桍㥟匥㋂囂纵쉉〭敦奂䥀浬喣冱칏䉠⹀歗㪬䃂幍泂迂娯</w:t>
      </w:r>
      <w:r>
        <w:rPr/>
        <w:t>ꕧ</w:t>
      </w:r>
      <w:r>
        <w:rPr/>
        <w:t>歷堩縩浯뼪싂眲슣슘숯䣂㷂瀮卹漦䍉䍶쉲灺숹⴦故幮㵣땎깚␷呱堣묹䝷渰啌惂숯䕂숬甩礰ꏍ⪣瓂浞㗂넦䩕啕뽒拂奆曂猽哂奸怶ゥ奄啋⩕夦墏녺敭⹳ꥩ쉪坧㥵⧂幅楕␸ꅹ堫䝥摶놘쉟㘶숤璡慥䱟憩卉뾥</w:t>
      </w:r>
      <w:r>
        <w:rPr/>
        <w:t>ꥉꥑ</w:t>
      </w:r>
      <w:r>
        <w:rPr/>
        <w:t>䪘䩈帲땍娷</w:t>
      </w:r>
      <w:r>
        <w:rPr/>
        <w:t>ꔫ</w:t>
      </w:r>
      <w:r>
        <w:rPr/>
        <w:t>슏뽚ꌣ㩮䖻䨶䉧攪兮춘窩頤쉫쉎쉏礨䋂⸭畫呱䁹昨쉵䰯⩐兗堣⨴슻쏎╲湆㴣急潄숵⨰䅷녣圳彬曎뭹♧楟汈뽏福楅뾥쵈숵䭊䬤䕸瀺僂ꍘ暻に㜷帵䭹</w:t>
      </w:r>
      <w:r>
        <w:rPr/>
        <w:t>Ⱕ⨽</w:t>
      </w:r>
      <w:r>
        <w:rPr/>
        <w:t>쉣呰슡㎬硬体坣䙓깡顷托⩚⺏견傱슬뭾슩㢬⥑㭮奵쉍垩ꅒ䉾쉍걲①扥偙呲穥焰晙쉭⑚䅡䱊쉱搲걊䁸♥</w:t>
      </w:r>
      <w:r>
        <w:rPr/>
        <w:t>ꥌ</w:t>
      </w:r>
      <w:r>
        <w:rPr/>
        <w:t>캩⩑伩奅坭慃</w:t>
      </w:r>
    </w:p>
    <w:p>
      <w:pPr>
        <w:pStyle w:val="PreformattedText"/>
        <w:bidi w:val="0"/>
        <w:spacing w:before="0" w:after="0"/>
        <w:jc w:val="left"/>
        <w:rPr/>
      </w:pPr>
      <w:r>
        <w:rPr/>
        <w:t>㦿洊쏂쉷炘乺溩纣嘫硋睃䞵싎祂氹乾ㅐ啯氱㑧祦컂┨ꍎ琪呚쉍</w:t>
      </w:r>
      <w:r>
        <w:rPr/>
        <w:t>Ⳃ</w:t>
      </w:r>
      <w:r>
        <w:rPr/>
        <w:t>灺沬♇쉣㷃쉈瑈炻㒿쵋㈭䵠斣숭頨뿂沥䉲䔶偅慃䬱奙嘹倲㕳坓⭫⩎쉁╡轡幑</w:t>
      </w:r>
      <w:r>
        <w:rPr/>
        <w:t>⡪</w:t>
      </w:r>
      <w:r>
        <w:rPr/>
        <w:t>䪣쉄䉚⑲♀惂妩昮쉂䱒犮ㄥ做轋㙲⩪䑯塎娽砥㵬埂䪩ꥳ㦏嘴燂</w:t>
      </w:r>
      <w:r>
        <w:rPr/>
        <w:t>⠺</w:t>
      </w:r>
      <w:r>
        <w:rPr/>
        <w:t>ꤪ</w:t>
      </w:r>
      <w:r>
        <w:rPr/>
        <w:t>公쉺묽飂瑘硉⬮슮ㅵ䙱輻㩰쉎썇⿂㔦㤰</w:t>
      </w:r>
      <w:r>
        <w:rPr/>
        <w:t>ꔦ</w:t>
      </w:r>
      <w:r>
        <w:rPr/>
        <w:t>㢬넻쉘祑╵ㄫ戹哂쉚쉋</w:t>
      </w:r>
      <w:r>
        <w:rPr/>
        <w:t>⡆</w:t>
      </w:r>
      <w:r>
        <w:rPr/>
        <w:t>䴭嘨倰⽴泂悵쉔僂畟煢灃渶幵噘佇歇⯂䀵㬻</w:t>
      </w:r>
      <w:r>
        <w:rPr/>
        <w:t>ꤳ</w:t>
      </w:r>
      <w:r>
        <w:rPr/>
        <w:t>辩恵殻圽䠪깬敘汴彌懂砶캵숦灟吭㔪佃갥믂쵦瑹숶ꄥ噓숦瑵㘲㦮婃炵頨䧂飂</w:t>
      </w:r>
      <w:r>
        <w:rPr/>
        <w:t>ꕡ</w:t>
      </w:r>
      <w:r>
        <w:rPr/>
        <w:t>㐱ヂ⛂䤩塰倪㭬</w:t>
      </w:r>
      <w:r>
        <w:rPr/>
        <w:t>꧂</w:t>
      </w:r>
      <w:r>
        <w:rPr/>
        <w:t>䈷䍚숴捯⎏䆏㠴쉤䂿攽滂⚮숲⍤ꍳ昻㬫숬쉕敂㔰⍉⤩哂湱칂愯⦡䱟㝵숪</w:t>
      </w:r>
      <w:r>
        <w:rPr/>
        <w:t>ꤰ</w:t>
      </w:r>
      <w:r>
        <w:rPr/>
        <w:t>繸怴稦敀啣捖㠷繊熘겱㘴㌹彟幾㬸⍆㡾㝶</w:t>
      </w:r>
      <w:r>
        <w:rPr/>
        <w:t>ꦩ</w:t>
      </w:r>
      <w:r>
        <w:rPr/>
        <w:t>⾩摅ꇂ䀥</w:t>
      </w:r>
      <w:r>
        <w:rPr/>
        <w:t>ꦣ</w:t>
      </w:r>
      <w:r>
        <w:rPr/>
        <w:t>杩뼱婚⫂啒쉃枩瑺擂㩔⸣☦뽟殩㭅〪㐲㥨쉒瀳䯂⥓䳂祁乂䡲愤常䱓樺璵换䍫䠮㦩奸爲⻂剹䩣▮⨬田쉂䁙㎱䉺繌柂榡啨㭳坮硖硠⭵丶䛂迂싂姂</w:t>
      </w:r>
      <w:r>
        <w:rPr/>
        <w:t>ꤻ</w:t>
      </w:r>
      <w:r>
        <w:rPr/>
        <w:t>뇂畖쉹䵃娬䩣䭂單⩸㑗窡灌⒩㑱㭷戰쉌湋㍣ㄶ桹繟⍋䬷剌☦溩䖱㔩䌱睔싂싂</w:t>
      </w:r>
      <w:r>
        <w:rPr/>
        <w:t>ⷂ</w:t>
      </w:r>
      <w:r>
        <w:rPr/>
        <w:t>㮩숦쉢䩥榬捗ꎻ摫캣</w:t>
      </w:r>
      <w:r>
        <w:rPr/>
        <w:t>ⴹ⥗ⸯ</w:t>
      </w:r>
      <w:r>
        <w:rPr/>
        <w:t>乹慪䮵</w:t>
      </w:r>
      <w:r>
        <w:rPr/>
        <w:t>ꤴ</w:t>
      </w:r>
      <w:r>
        <w:rPr/>
        <w:t>쉾녹椸扗</w:t>
      </w:r>
      <w:r>
        <w:rPr/>
        <w:t>ꦻ</w:t>
      </w:r>
      <w:r>
        <w:rPr/>
        <w:t>쉧兤䍄用꥔㓂깺㊣⮘椭㟎橴睟꥖圻㍢磂戥⻍揂㮱繘找㇂㉌嘵칓ꏍ彫㩂ꍬ〭晑╷碣祮╚ꆏ⥒</w:t>
      </w:r>
      <w:r>
        <w:rPr/>
        <w:t>ꥀ</w:t>
      </w:r>
      <w:r>
        <w:rPr/>
        <w:t>琰䂏ꌰ숸怷し䩞㕔⴯⍠愴⽏䥟呑欪숱㑄꺻噠㣂参䥸떩䂡䘬䑂㋂䐭歭㍇김呲捤犩</w:t>
      </w:r>
      <w:r>
        <w:rPr/>
        <w:t>⢩</w:t>
      </w:r>
      <w:r>
        <w:rPr/>
        <w:t>ㅥ猭婅偩䅗쉅싂偞昵뼴じ숦⯂숽㭐쌪幑㍘㏂</w:t>
      </w:r>
      <w:r>
        <w:rPr/>
        <w:t>꤬</w:t>
      </w:r>
      <w:r>
        <w:rPr/>
        <w:t>㑳㭠칱㗎넥㍶呚㑨匬⽗䗂숷氽横</w:t>
      </w:r>
      <w:r>
        <w:rPr/>
        <w:t>ⳍ</w:t>
      </w:r>
      <w:r>
        <w:rPr/>
        <w:t>厘䊱䁗㭖轙⼵ꆘ</w:t>
      </w:r>
      <w:r>
        <w:rPr/>
        <w:t>Ⱡ</w:t>
      </w:r>
      <w:r>
        <w:rPr/>
        <w:t>䐽슘㘶廎슘䡄⍲ㄭ쉁䑎㉊䐻汶땒⍅떏㥠</w:t>
      </w:r>
      <w:r>
        <w:rPr/>
        <w:t>ⷃ⫍⚮</w:t>
      </w:r>
      <w:r>
        <w:rPr/>
        <w:t>汭祔</w:t>
      </w:r>
      <w:r>
        <w:rPr/>
        <w:t>ꤦ</w:t>
      </w:r>
      <w:r>
        <w:rPr/>
        <w:t>杯奺</w:t>
      </w:r>
      <w:r>
        <w:rPr/>
        <w:t>ⱟ⬽</w:t>
      </w:r>
      <w:r>
        <w:rPr/>
        <w:t>⼦캱䩪㠨晔ꥮ⤫硓琣睺</w:t>
      </w:r>
      <w:r>
        <w:rPr/>
        <w:t>ⵗ</w:t>
      </w:r>
      <w:r>
        <w:rPr/>
        <w:t>呕䐤䘊ꅭ㫃眳䬨뼣乹숤⥅╱ひ</w:t>
      </w:r>
      <w:r>
        <w:rPr/>
        <w:t>⢿</w:t>
      </w:r>
      <w:r>
        <w:rPr/>
        <w:t>䔨㴹⸹쉓判</w:t>
      </w:r>
      <w:r>
        <w:rPr/>
        <w:t>ꥃ</w:t>
      </w:r>
      <w:r>
        <w:rPr/>
        <w:t>塱愬㍒쉾呐琺硐媣匰懂⼽䅥硡䭬뭘⽏㟂掿橑䅏痂거⧂坶쉈䔳㌯瓃暻䅙䢿㩸䉑乚剨묩</w:t>
      </w:r>
      <w:r>
        <w:rPr/>
        <w:t>ⵓ</w:t>
      </w:r>
      <w:r>
        <w:rPr/>
        <w:t>庿稦䀽䈸</w:t>
      </w:r>
      <w:r>
        <w:rPr/>
        <w:t>⠶</w:t>
      </w:r>
      <w:r>
        <w:rPr/>
        <w:t>ꎵ</w:t>
      </w:r>
      <w:r>
        <w:rPr/>
        <w:t>ꔳ</w:t>
      </w:r>
      <w:r>
        <w:rPr/>
        <w:t>㜭䳂吵㎮幥䢥浅妬愶㐹席⽧慳卸쉅䁇㉉㡮ꍞ䚥砩깒</w:t>
      </w:r>
      <w:r>
        <w:rPr/>
        <w:t>ⴣ</w:t>
      </w:r>
      <w:r>
        <w:rPr/>
        <w:t>㵊</w:t>
      </w:r>
      <w:r>
        <w:rPr/>
        <w:t>ꦮ</w:t>
      </w:r>
      <w:r>
        <w:rPr/>
        <w:t>搰䷂㭪彭殘䬭쉀洬恖싎匨꺱쉔䡪쉈恧䉹㇂슮ꌥ쎏⥺㖣</w:t>
      </w:r>
      <w:r>
        <w:rPr/>
        <w:t>Ɽ</w:t>
      </w:r>
      <w:r>
        <w:rPr/>
        <w:t>ⵉ⚥Ⓜ</w:t>
      </w:r>
      <w:r>
        <w:rPr/>
        <w:t>眳穰쉡兖뇂敫깴乵䁍㛂仂抮㢩僂摲⑉</w:t>
      </w:r>
      <w:r>
        <w:rPr/>
        <w:t>ꤸ</w:t>
      </w:r>
      <w:r>
        <w:rPr/>
        <w:t>깡䁏歔녳⩤칬漴䓂⵷쉧</w:t>
      </w:r>
      <w:r>
        <w:rPr/>
        <w:t>ꕇ</w:t>
      </w:r>
      <w:r>
        <w:rPr/>
        <w:t>洩␩⽒䞩䲥⦱癡⩧</w:t>
      </w:r>
      <w:r>
        <w:rPr/>
        <w:t>⡍</w:t>
      </w:r>
      <w:r>
        <w:rPr/>
        <w:t>䏂幖⥊癶砦吶潖搭䵳䩑</w:t>
      </w:r>
      <w:r>
        <w:rPr/>
        <w:t>ⴻ꧂</w:t>
      </w:r>
      <w:r>
        <w:rPr/>
        <w:t>ㅰ搩绂吷煁㙣슏䠤癲뼶숴䇂䶮繉栭暬ꅷ楍祋佳歈ꅁ倹⹚䱉䚮╺兔㕐⒩湷⴬摞뽪쉹䈻䑕</w:t>
      </w:r>
      <w:r>
        <w:rPr/>
        <w:t>ⱞ</w:t>
      </w:r>
      <w:r>
        <w:rPr/>
        <w:t>轲⏂곂⑉⭙⩵</w:t>
      </w:r>
      <w:r>
        <w:rPr/>
        <w:t>ꦣ</w:t>
      </w:r>
      <w:r>
        <w:rPr/>
        <w:t>ꅫ뗂㵞渵깙晨琥䱅䭓墮</w:t>
      </w:r>
      <w:r>
        <w:rPr/>
        <w:t>⡞</w:t>
      </w:r>
      <w:r>
        <w:rPr/>
        <w:t>皥숱믂椱塵㘰쉏③숩拂</w:t>
      </w:r>
      <w:r>
        <w:rPr/>
        <w:t>ⱈ</w:t>
      </w:r>
      <w:r>
        <w:rPr/>
        <w:t>쉢廎绂䷂㠥塁䱉㡄楣彏⥦┷晾歭曂㵎쵑倰涬梱</w:t>
      </w:r>
      <w:r>
        <w:rPr/>
        <w:t>ꔸ</w:t>
      </w:r>
      <w:r>
        <w:rPr/>
        <w:t>燍⍕쉫ꍤ琵⾿㔫䡌䯂忂渻⚿䑨㉅뗂晱檱嗃戻䟍竎獪ꍨ杈⦏妱晏땦㑈轴숭㉙剦䰸坔떱㍷</w:t>
      </w:r>
      <w:r>
        <w:rPr/>
        <w:t>ꖿ</w:t>
      </w:r>
      <w:r>
        <w:rPr/>
        <w:t>㥟啓橨塟⚵灯呃⤣㈤拂戯縱숹啳땘輲䱱嚻쵹泂ꥤ夸栰쉊</w:t>
      </w:r>
      <w:r>
        <w:rPr/>
        <w:t>ⷂ</w:t>
      </w:r>
      <w:r>
        <w:rPr/>
        <w:t>㮿䑥쉋繫滂ꅘ勂</w:t>
      </w:r>
      <w:r>
        <w:rPr/>
        <w:t>ꔦ♮</w:t>
      </w:r>
      <w:r>
        <w:rPr/>
        <w:t>幵⭐彷칈榩숳彗㉬㭁䩊㊏쵕癠㨫敋献婬梡坃㖿犻㭪칊䕺슬</w:t>
      </w:r>
      <w:r>
        <w:rPr/>
        <w:t>ꕧ</w:t>
      </w:r>
      <w:r>
        <w:rPr/>
        <w:t>係磂쉥扬獬塄䡆穫⎘㩭佳숨ꍎ泎䝌쉙껂</w:t>
      </w:r>
      <w:r>
        <w:rPr/>
        <w:t>ⱉ</w:t>
      </w:r>
      <w:r>
        <w:rPr/>
        <w:t>䁶⍅噭ꅅ깱嘳㉊슿ꥳ㭨츱䪩䉆桹</w:t>
      </w:r>
      <w:r>
        <w:rPr/>
        <w:t>ꦬ</w:t>
      </w:r>
      <w:r>
        <w:rPr/>
        <w:t>숽の甯딣</w:t>
      </w:r>
      <w:r>
        <w:rPr/>
        <w:t>ⵎ</w:t>
      </w:r>
      <w:r>
        <w:rPr/>
        <w:t>顧⦏狂氱甸</w:t>
      </w:r>
      <w:r>
        <w:rPr/>
        <w:t>ⱥ</w:t>
      </w:r>
      <w:r>
        <w:rPr/>
        <w:t>㬫敨爵㘳玩噥싂牶斣쉧숲在䅟扫㋂櫂떣㐶싂ꍖ炣츲</w:t>
      </w:r>
      <w:r>
        <w:rPr/>
        <w:t>ꔥ</w:t>
      </w:r>
      <w:r>
        <w:rPr/>
        <w:t>쉖㴫庬揂竂╬ꅗ灸ど櫂⤭砤슣</w:t>
      </w:r>
      <w:r>
        <w:rPr/>
        <w:t>ⵒ␶</w:t>
      </w:r>
      <w:r>
        <w:rPr/>
        <w:t>䠥涬繹嘯썐䇂㒩迂㕚火쉔戯쉚喬氰㜤敀䁎潭뽐䪩ꄽ唫执ꆩ㙇㔺ꍐ癥⹆숤싂杺⤵砥䩉쉮ꍒ딤⩂啗媡磂㈤㢥〦扎ꥷ癍⪡⛂恤欪㘨㖮浧뽈⺩彰敘㈻싂⍨⽵䄪兤곍歞䋂</w:t>
      </w:r>
      <w:r>
        <w:rPr/>
        <w:t>⠲</w:t>
      </w:r>
      <w:r>
        <w:rPr/>
        <w:t>智䜱䍤丹値╸桘</w:t>
      </w:r>
      <w:r>
        <w:rPr/>
        <w:t>ꤻ</w:t>
      </w:r>
      <w:r>
        <w:rPr/>
        <w:t>灅前漳稊㡣슣摯쌳厮뮥☮䞘⨥湦䩥潆丶䓃⹾婡奇⦬쉆쉌䡸⧂㑓捆䢩皻ㅡ㷂갹뽯睭晕⒮焫痂輮쉆겥칕䜷䷍♪⯂䲬쉭⦬썱걅꥔䍲慲敯䐦녮䀹췂く橸稴助榵ꅩ</w:t>
      </w:r>
      <w:r>
        <w:rPr/>
        <w:t>Ɑ⸭</w:t>
      </w:r>
      <w:r>
        <w:rPr/>
        <w:t>档㙗刽咻뾥攴き䡙⩠쉡係单䢻穌䱘顰쉍坹剄䵶迎쉯竂㉖녤㍏깺呥㞵䕶쉔</w:t>
      </w:r>
      <w:r>
        <w:rPr/>
        <w:t>⠩╹</w:t>
      </w:r>
      <w:r>
        <w:rPr/>
        <w:t>绂奶</w:t>
      </w:r>
      <w:r>
        <w:rPr/>
        <w:t>ꦡ</w:t>
      </w:r>
      <w:r>
        <w:rPr/>
        <w:t>ꄰ␷쵫㭯䐰猪⪻栱</w:t>
      </w:r>
      <w:r>
        <w:rPr/>
        <w:t>ⱖ</w:t>
      </w:r>
      <w:r>
        <w:rPr/>
        <w:t>쉦旍╮</w:t>
      </w:r>
      <w:r>
        <w:rPr/>
        <w:t>ꖡ</w:t>
      </w:r>
      <w:r>
        <w:rPr/>
        <w:t>㘨㮱汸䯂䱮䵗땾頪斱䰣矂</w:t>
      </w:r>
      <w:r>
        <w:rPr/>
        <w:t>ⵯ</w:t>
      </w:r>
      <w:r>
        <w:rPr/>
        <w:t>丽畵牓䓂</w:t>
      </w:r>
      <w:r>
        <w:rPr/>
        <w:t>ꕧ</w:t>
      </w:r>
      <w:r>
        <w:rPr/>
        <w:t>浚汦呾쉗⭙숱싂㔱⩫瑌欵♮묹楳쉣</w:t>
      </w:r>
      <w:r>
        <w:rPr/>
        <w:t>꧂</w:t>
      </w:r>
      <w:r>
        <w:rPr/>
        <w:t>䠯䆵捵㫂</w:t>
      </w:r>
      <w:r>
        <w:rPr/>
        <w:t>Ⱟ</w:t>
      </w:r>
      <w:r>
        <w:rPr/>
        <w:t>䶿</w:t>
      </w:r>
      <w:r>
        <w:rPr/>
        <w:t>ꥉ⎵ꖏ</w:t>
      </w:r>
      <w:r>
        <w:rPr/>
        <w:t>숦쌦쉤坣䳂㩴⹯捅磍⍎숳숽⩄畡㮻숲</w:t>
      </w:r>
      <w:r>
        <w:rPr/>
        <w:t>⡡</w:t>
      </w:r>
      <w:r>
        <w:rPr/>
        <w:t>숬</w:t>
      </w:r>
      <w:r>
        <w:rPr/>
        <w:t>ꖻ</w:t>
      </w:r>
      <w:r>
        <w:rPr/>
        <w:t>䓂쉠쉕╀幆浤乬</w:t>
      </w:r>
      <w:r>
        <w:rPr/>
        <w:t>ꖿ</w:t>
      </w:r>
      <w:r>
        <w:rPr/>
        <w:t>牰傩焮婠⛂ㅀ㡠㙄</w:t>
      </w:r>
      <w:r>
        <w:rPr/>
        <w:t>ꔨ</w:t>
      </w:r>
      <w:r>
        <w:rPr/>
        <w:t>㭦樶</w:t>
      </w:r>
      <w:r>
        <w:rPr/>
        <w:t>ⷂ</w:t>
      </w:r>
      <w:r>
        <w:rPr/>
        <w:t>ⱍ</w:t>
      </w:r>
      <w:r>
        <w:rPr/>
        <w:t>믂</w:t>
      </w:r>
      <w:r>
        <w:rPr/>
        <w:t>⡦</w:t>
      </w:r>
      <w:r>
        <w:rPr/>
        <w:t>㕪</w:t>
      </w:r>
      <w:r>
        <w:rPr/>
        <w:t>ⶱ</w:t>
      </w:r>
      <w:r>
        <w:rPr/>
        <w:t>䁘⭪⩠캣痂歯吨䭞쉤汙獠㚿摌⥌ㅈ斿瀬慫⑮슱䙔懂촬斵䈤䉞䝪祙櫍</w:t>
      </w:r>
      <w:r>
        <w:rPr/>
        <w:t>ⴻ</w:t>
      </w:r>
      <w:r>
        <w:rPr/>
        <w:t>䍮뭸뭶╊㐮䑩娲体㧂䀵䄫䝪㕥爹슥ꍪ㥢縨硨猦楀㝌颩拃匶殏⹹䖻캘汷昦摁㩭䭀뭉权</w:t>
      </w:r>
      <w:r>
        <w:rPr/>
        <w:t>ⳃ</w:t>
      </w:r>
      <w:r>
        <w:rPr/>
        <w:t>湑祫㑍䭩갷♚癆朽䍟晄뗎䑰乫딪疮쉬⿂幩癏癟橲</w:t>
      </w:r>
      <w:r>
        <w:rPr/>
        <w:t>ꦱ</w:t>
      </w:r>
      <w:r>
        <w:rPr/>
        <w:t>칌丨瞮啈汫漽⨬묣㤰쵴㦘幑꥙ㆻ䍋ꍗ㝮</w:t>
      </w:r>
      <w:r>
        <w:rPr/>
        <w:t>⢱</w:t>
      </w:r>
      <w:r>
        <w:rPr/>
        <w:t>瑬低沏嫂ꎮ兦</w:t>
      </w:r>
      <w:r>
        <w:rPr/>
        <w:t>⡦</w:t>
      </w:r>
      <w:r>
        <w:rPr/>
        <w:t>⺡㩺㫂噑⺿瑦位칣䥵牺張습天做䦿㑯ꌱ캣┤嫂瀰椵乊恕䨵⥍뾣⭐剆媬㖵╾㈲刦揂㘺쉅睖䤫䜤顑嫂戰뭩⭠</w:t>
      </w:r>
      <w:r>
        <w:rPr/>
        <w:t>꧍</w:t>
      </w:r>
      <w:r>
        <w:rPr/>
        <w:t>쉀걷⩀汴伽町垥숻穕灁朣䩈㡃柂⍄割⺡堯</w:t>
      </w:r>
      <w:r>
        <w:rPr/>
        <w:t>ⱥ</w:t>
      </w:r>
      <w:r>
        <w:rPr/>
        <w:t>䑄⑱</w:t>
      </w:r>
      <w:r>
        <w:rPr/>
        <w:t>ⲣ⤭</w:t>
      </w:r>
      <w:r>
        <w:rPr/>
        <w:t>ꌩ䯂圯</w:t>
      </w:r>
      <w:r>
        <w:rPr/>
        <w:t>ꤦ</w:t>
      </w:r>
      <w:r>
        <w:rPr/>
        <w:t>䤥刬扶㑆⚩沿㙌帬䄪啭睰䣃灴摦싂渫⍺⏍玏깴頭숷㴪䒵祐創䛂␻搭硚ふ扎⸷敒걌䅧⨩䑟慹㥁淂穞ㅺ⩎擂㥃䙦塉</w:t>
      </w:r>
      <w:r>
        <w:rPr/>
        <w:t>⢩</w:t>
      </w:r>
      <w:r>
        <w:rPr/>
        <w:t>숥䋂捂繣䟍숷긺꺘쉚쵺䥳⩮䄫獰狂泂暵뾵</w:t>
      </w:r>
      <w:r>
        <w:rPr/>
        <w:t>⡾</w:t>
      </w:r>
      <w:r>
        <w:rPr/>
        <w:t>䞘欹⸻㴳睱싂圴</w:t>
      </w:r>
      <w:r>
        <w:rPr/>
        <w:t>ꤪ</w:t>
      </w:r>
      <w:r>
        <w:rPr/>
        <w:t>㩱㦮愲㥸繢倸煅偌偘礴穚㤳꤮걈䋂参</w:t>
      </w:r>
      <w:r>
        <w:rPr/>
        <w:t>ⵈ</w:t>
      </w:r>
      <w:r>
        <w:rPr/>
        <w:t>쉱䐦扸㢿ꅲ䜱呋</w:t>
      </w:r>
      <w:r>
        <w:rPr/>
        <w:t>꧂╨</w:t>
      </w:r>
      <w:r>
        <w:rPr/>
        <w:t>墻玣☱并卲㙱癶㭭㕇浌瘩녢</w:t>
      </w:r>
      <w:r>
        <w:rPr/>
        <w:t>⠷⎿</w:t>
      </w:r>
      <w:r>
        <w:rPr/>
        <w:t>䭎</w:t>
      </w:r>
      <w:r>
        <w:rPr/>
        <w:t>⢬</w:t>
      </w:r>
      <w:r>
        <w:rPr/>
        <w:t>ね쉴䷂刱朸暘ꍏ갊뾡妏颮⽍䎬均琫杏숺敶♆な</w:t>
      </w:r>
      <w:r>
        <w:rPr/>
        <w:t>ⱂ</w:t>
      </w:r>
      <w:r>
        <w:rPr/>
        <w:t>頪坰</w:t>
      </w:r>
      <w:r>
        <w:rPr/>
        <w:t>꧂</w:t>
      </w:r>
      <w:r>
        <w:rPr/>
        <w:t>本怮玩땬椫䮿쵾䱟杆䗂祃听轆쉢怣淂参㠦䝗湴攬䡂깗愨䟂梬⪩깘⤦슮쎱啁恹쉲懂獘彞☤廂猷湏䯃㖘</w:t>
      </w:r>
      <w:r>
        <w:rPr/>
        <w:t>ꥉ</w:t>
      </w:r>
      <w:r>
        <w:rPr/>
        <w:t>쉋慆Ⓝ媮䰨ꍸ洽⬺䕷燂㐻䝓璩긭湇䤭녪㝞</w:t>
      </w:r>
      <w:r>
        <w:rPr/>
        <w:t>ⵗ</w:t>
      </w:r>
      <w:r>
        <w:rPr/>
        <w:t>奐喬㍢御쌫㍳佥꥚䀵뿂䍫㩨슻쵍⩘䁫刳呣协썲쉹쉗䠻㕨破橩갤搩潆ひ떩쉋칄쉆埍坣砲䇍뇎⌬撱搷临繉帮쎘淍썖싂ꅹ㮮稰畀쉺⮡扢ど㐱桐顃爪捌깮㕺潋㵲ヂ㴸꥕僎敄棂⴬浌顱犩뿍䥒玱幔㙵呭숺繒轨汣⪏䄬⽳슡숤⧎猲</w:t>
      </w:r>
      <w:r>
        <w:rPr/>
        <w:t>ꖬ</w:t>
      </w:r>
      <w:r>
        <w:rPr/>
        <w:t>坒쉸媻呑䩮숶숺㝆佚녋剘漪湄畲ꅂ⵶佘涡⿎煖쏂</w:t>
      </w:r>
      <w:r>
        <w:rPr/>
        <w:t>ⱦ⮡</w:t>
      </w:r>
      <w:r>
        <w:rPr/>
        <w:t>飍썂䏎栵䝆娮</w:t>
      </w:r>
      <w:r>
        <w:rPr/>
        <w:t>ⶬ</w:t>
      </w:r>
      <w:r>
        <w:rPr/>
        <w:t>긤娥祂⪘噌眬䩑⑓物敍㴰싂숤</w:t>
      </w:r>
      <w:r>
        <w:rPr/>
        <w:t>ⱐ</w:t>
      </w:r>
      <w:r>
        <w:rPr/>
        <w:t>㑏⫂湆䝟穕⫂夰匭憏祏硩殡䤻䦥滃쉉ꆏ潫伩瘷⩠⍩䝨⭏쉒䕌柂䁅쉆㨦湴슣搸숬䵊⍾熵扳</w:t>
      </w:r>
      <w:r>
        <w:rPr/>
        <w:t>ꦱ</w:t>
      </w:r>
      <w:r>
        <w:rPr/>
        <w:t>슩땚歪䑉繬癁頽枏땱ꄭ摞카</w:t>
      </w:r>
      <w:r>
        <w:rPr/>
        <w:t>ⷂ</w:t>
      </w:r>
      <w:r>
        <w:rPr/>
        <w:t>婱浟ꥩ氲䆩쎱攳</w:t>
      </w:r>
      <w:r>
        <w:rPr/>
        <w:t>ⴭ</w:t>
      </w:r>
      <w:r>
        <w:rPr/>
        <w:t>庩堯佣</w:t>
      </w:r>
      <w:r>
        <w:rPr/>
        <w:t>ⶮ</w:t>
      </w:r>
      <w:r>
        <w:rPr/>
        <w:t>䥐쵋槍汀窘쉦</w:t>
      </w:r>
      <w:r>
        <w:rPr/>
        <w:t>ꤰ</w:t>
      </w:r>
      <w:r>
        <w:rPr/>
        <w:t>囃⨰渮嘷獂㞏彍㨮㟍⑴盂燂</w:t>
      </w:r>
      <w:r>
        <w:rPr/>
        <w:t>Ⱳ</w:t>
      </w:r>
      <w:r>
        <w:rPr/>
        <w:t>挩㩠顏쉙</w:t>
      </w:r>
      <w:r>
        <w:rPr/>
        <w:t>ⰺ</w:t>
      </w:r>
      <w:r>
        <w:rPr/>
        <w:t>ꕙ</w:t>
      </w:r>
      <w:r>
        <w:rPr/>
        <w:t>䡲扒⩚儣쉣䕠㛂䐫唷稽う㡗㵃頺斏꺡㘽</w:t>
      </w:r>
      <w:r>
        <w:rPr/>
        <w:t>ꦮ</w:t>
      </w:r>
      <w:r>
        <w:rPr/>
        <w:t>捎뭬獋</w:t>
      </w:r>
      <w:r>
        <w:rPr/>
        <w:t>ꤳ</w:t>
      </w:r>
      <w:r>
        <w:rPr/>
        <w:t>湃숻幎</w:t>
      </w:r>
      <w:r>
        <w:rPr/>
        <w:t>ꔺ</w:t>
      </w:r>
      <w:r>
        <w:rPr/>
        <w:t>㣂㵳縪䵘䠪挨뮣㤹⨫煶싍晇䰴⤤怶儭⚘숣刬硾䩞䐩녲ꄱ㪮쉰剥㜤</w:t>
      </w:r>
      <w:r>
        <w:rPr/>
        <w:t>ꦩ</w:t>
      </w:r>
      <w:r>
        <w:rPr/>
        <w:t>珎㙂</w:t>
      </w:r>
      <w:r>
        <w:rPr/>
        <w:t>ꤷ</w:t>
      </w:r>
      <w:r>
        <w:rPr/>
        <w:t>穁䜲㒏츻泎䪮㙦⯍䦣恱쉅</w:t>
      </w:r>
      <w:r>
        <w:rPr/>
        <w:t>ꗂ</w:t>
      </w:r>
      <w:r>
        <w:rPr/>
        <w:t>쉙숴㧂祄归</w:t>
      </w:r>
      <w:r>
        <w:rPr/>
        <w:t>ꔻ</w:t>
      </w:r>
      <w:r>
        <w:rPr/>
        <w:t>䥗㝙䲥暵</w:t>
      </w:r>
      <w:r>
        <w:rPr/>
        <w:t>꧃</w:t>
      </w:r>
      <w:r>
        <w:rPr/>
        <w:t>灂䱍穉쉾涻啋戫䌨㐴洯␴</w:t>
      </w:r>
      <w:r>
        <w:rPr/>
        <w:t>ꔩ</w:t>
      </w:r>
      <w:r>
        <w:rPr/>
        <w:t>䝫䝴䡣〩ꅍ싂</w:t>
      </w:r>
      <w:r>
        <w:rPr/>
        <w:t>ꥃ</w:t>
      </w:r>
      <w:r>
        <w:rPr/>
        <w:t>歘껂♍づ熥婐杘䀩輥晶顖炘䕔轪偯䥋轘柂摳갲</w:t>
      </w:r>
      <w:r>
        <w:rPr/>
        <w:t>ꥐ</w:t>
      </w:r>
      <w:r>
        <w:rPr/>
        <w:t>䍠♔䵄位炿呏䱁䅊兰椺⨸く걭堲숩琦瞡뭥敧〉쉾昫긫쉹焪繊쉇ㄤ㷂繢쉪걞뼯砳煳⑌쉯桍쵆揂싂꥘つ然쉗娭捦縱榣䤫獗彌燂㎩㊡ㅋ噠⯃䉶揂呹</w:t>
      </w:r>
      <w:r>
        <w:rPr/>
        <w:t>ⱓ</w:t>
      </w:r>
      <w:r>
        <w:rPr/>
        <w:t>怩숦珂幄噤䵃椳</w:t>
      </w:r>
      <w:r>
        <w:rPr/>
        <w:t>ꥂ</w:t>
      </w:r>
      <w:r>
        <w:rPr/>
        <w:t>偄啵ヂ䵓䕃썤捘杚䍟廎╀橥ꅗ䜊澻扖㐵䄫뭠</w:t>
      </w:r>
      <w:r>
        <w:rPr/>
        <w:t>Ⱬ</w:t>
      </w:r>
      <w:r>
        <w:rPr/>
        <w:t>쉰㇂搴呒圥弽ぱ䓂䅈쉁渻䵆硰轳窻</w:t>
      </w:r>
      <w:r>
        <w:rPr/>
        <w:t>ꤦ⸰</w:t>
      </w:r>
      <w:r>
        <w:rPr/>
        <w:t>洫痍䧂摦瑥勂䠩㷂睟⭰奎拂浊⥒숹娩♑</w:t>
      </w:r>
      <w:r>
        <w:rPr/>
        <w:t>ꕟ</w:t>
      </w:r>
      <w:r>
        <w:rPr/>
        <w:t>싍⩬漽쉹⍮딸恤急䅕</w:t>
      </w:r>
      <w:r>
        <w:rPr/>
        <w:t>ꔪ</w:t>
      </w:r>
      <w:r>
        <w:rPr/>
        <w:t>칦捃㈱䙬㑘䖣⵱</w:t>
      </w:r>
      <w:r>
        <w:rPr/>
        <w:t>ꕡ⪮</w:t>
      </w:r>
      <w:r>
        <w:rPr/>
        <w:t>싂촶溮䠷元癶⪘飃塍⹳숳睕晞</w:t>
      </w:r>
      <w:r>
        <w:rPr/>
        <w:t>ꦏ</w:t>
      </w:r>
      <w:r>
        <w:rPr/>
        <w:t>숩坴칗㙁⩓㵅氪쏂晧婰痂⍙爸挸摁䶥㕍⼬쉵쉅垻婎戭ꥳ싂䞏獴恒쉘兹剁瓂汔怴塘䎿湠䭎协奧彫擂녭䂬⯂쉙숣䕱頻䐵쉧晃兌ㄯ奸䜸瑮䬦埂䑂싂碱썙⩪橉爷獰梬猪䤵㕌숻晭⪵䱥␶燂ㅍ㌦壂湣㑸㵓灅◂愬瘲朣棂猫眱걓刣轴唤㴽侏숹⼶掩쉥〹䵚涩㝳쉧깅呾橐</w:t>
      </w:r>
      <w:r>
        <w:rPr/>
        <w:t>⠤⡏♀</w:t>
      </w:r>
      <w:r>
        <w:rPr/>
        <w:t>睘⬪뿂温⼳湱帷䭺恈컂倷⸷䕯㪏䙍働昳墩숯䂬겏㉶⎻弬甬䱆瀱츨淂女塕♨념쏂幖뮻䑐㍈┭㝄磂歙影㒱䶿啯帲祢惂ぢ쉠슣⭾頪쉘呤䭦帹쉆䜸䀸慚⦿䰫⩈캏僂쉁啲싂싃桓涿偊煉煭幧壂幘촳⒣䉍ヂ䱚廂숯䳂습牦䗂</w:t>
      </w:r>
      <w:r>
        <w:rPr/>
        <w:t>⡭</w:t>
      </w:r>
      <w:r>
        <w:rPr/>
        <w:t>畕</w:t>
      </w:r>
      <w:r>
        <w:rPr/>
        <w:t>⢻⢩</w:t>
      </w:r>
      <w:r>
        <w:rPr/>
        <w:t>嗂⭆䅲걁穵牑ㄲ쌳</w:t>
      </w:r>
      <w:r>
        <w:rPr/>
        <w:t>ꖱ</w:t>
      </w:r>
      <w:r>
        <w:rPr/>
        <w:t>獇䃎㥆晹䕰䭠캩灭皮刨㈪</w:t>
      </w:r>
      <w:r>
        <w:rPr/>
        <w:t>ꦘ</w:t>
      </w:r>
      <w:r>
        <w:rPr/>
        <w:t>㵹㥎兙쉦⥌䅐⫍汨⵸恁㌥⥆</w:t>
      </w:r>
      <w:r>
        <w:rPr/>
        <w:t>Ⱪ</w:t>
      </w:r>
      <w:r>
        <w:rPr/>
        <w:t>ꅪ硢䑵嘥悱柂䅸</w:t>
      </w:r>
      <w:r>
        <w:rPr/>
        <w:t>Ⱚ</w:t>
      </w:r>
      <w:r>
        <w:rPr/>
        <w:t>剪♕촥䁨╪슣捰묲쉹뾻쉡㶿暩頰繗磎⩋䰺䷂㢱䂩숹㉥憣넸繌뮬迂녫숲⥌懂奪橓╆摺橧䬲滂席䭄慍㓂懎⩢䀨㙖싃⦬瑒势檻</w:t>
      </w:r>
      <w:r>
        <w:rPr/>
        <w:t>ꦱ</w:t>
      </w:r>
      <w:r>
        <w:rPr/>
        <w:t>稣쉮숹绂⩙疵呥⤳쉤쉮</w:t>
      </w:r>
      <w:r>
        <w:rPr/>
        <w:t>ꗂ⦏</w:t>
      </w:r>
      <w:r>
        <w:rPr/>
        <w:t>䐺刪㓍┫摄壂廂䄶䚩獨妥⥬敊轔幟劏煱偎弲숪䅤꺏녷㙖檬칾椽䠱吲䩀뭌㕗㡉嚱楥攣埂쉀䍧之ꥭ晍礻ㅬ㭋㡟焵偘꧎ꅤ쉱䢿瀵乱ꥫ爹㣂</w:t>
      </w:r>
      <w:r>
        <w:rPr/>
        <w:t>ꔰ</w:t>
      </w:r>
      <w:r>
        <w:rPr/>
        <w:t>庘碥杘桠啱⑵쉒ꥱ┻⸻䳂걒単䌱ㅘ습危䱘嘦믂啊眩徻써报</w:t>
      </w:r>
      <w:r>
        <w:rPr/>
        <w:t>ꕏ</w:t>
      </w:r>
      <w:r>
        <w:rPr/>
        <w:t>攪挶噞⍬䍙㍯⩪灂⑥挺楁塴辏⪏瘭ꌣ▩攤獗땃깘⥮⤴輤㠯⤰⽆癮係䅬숫쌬㤤毂兠慮㌬坚썸㉖뼊㕷㕊唰瑘</w:t>
      </w:r>
      <w:r>
        <w:rPr/>
        <w:t>꤯⥒</w:t>
      </w:r>
      <w:r>
        <w:rPr/>
        <w:t>彊긯쉭摦飂砹啈澘땾⬷瘫슱▵䠩渰쉺琦槂䡲㍥ꅭ迂迂槂坚ꥳ䑰䆮㔣晌磂㛂剙毂숮湡⨬媩檩䗎⨬䉔ꄦ氤ꇂ帮癠쉨婷㙁噘汯슩痂䇂䮻橲칥쉅슩儸縤䧎摱祂숣瀬枩</w:t>
      </w:r>
      <w:r>
        <w:rPr/>
        <w:t>ꕨ</w:t>
      </w:r>
      <w:r>
        <w:rPr/>
        <w:t>䉁ꅮ䍗ꎣ瑨稤䕈슮瓂㝣猥䬩</w:t>
      </w:r>
      <w:r>
        <w:rPr/>
        <w:t>ꤵꗎ</w:t>
      </w:r>
      <w:r>
        <w:rPr/>
        <w:t>녁갣䭬姂䭣兠曂瑬⨶거</w:t>
      </w:r>
      <w:r>
        <w:rPr/>
        <w:t>ⰸ</w:t>
      </w:r>
      <w:r>
        <w:rPr/>
        <w:t>녵䄺毂㡂㫂숯奩繡㙀⥉摞쉀싃쉡䵳쉸剈玥牣璱䅡땎妿噱㥒칌⍮怶彃㴱썓⍸㷂쉯䍾䨨恚污♏䕌쎥彡녳俎뭹炡㇂剸㨸⍊㌪䜽幷</w:t>
      </w:r>
      <w:r>
        <w:rPr/>
        <w:t>ꔪ</w:t>
      </w:r>
      <w:r>
        <w:rPr/>
        <w:t>ꅡ깳楯ꥤ썱父呌绂柍昺坘呱숱灤横䡯</w:t>
      </w:r>
      <w:r>
        <w:rPr/>
        <w:t>ꥌ</w:t>
      </w:r>
      <w:r>
        <w:rPr/>
        <w:t>焪䩦䅬漱䥈䉭␵偹瑫쉖ꅩ쉤䅄꥞╋啩扑◂礻⪿쉬㴭쉅䌴⺏瞩㬱</w:t>
      </w:r>
      <w:r>
        <w:rPr/>
        <w:t>ꕮ</w:t>
      </w:r>
      <w:r>
        <w:rPr/>
        <w:t>汦䉗⿂숩呩殩瞩䰪뇂춵戰凂䞻䥖摐땏䰸夥烂ꄷ畋㍱⌲伺捂也╥숪⫂⩹</w:t>
      </w:r>
      <w:r>
        <w:rPr/>
        <w:t>Ⱞ</w:t>
      </w:r>
      <w:r>
        <w:rPr/>
        <w:t>潊徬櫂쉴숳촰⫂싂갴뽶쉒噊䕫㵍</w:t>
      </w:r>
      <w:r>
        <w:rPr/>
        <w:t>ꕾ</w:t>
      </w:r>
      <w:r>
        <w:rPr/>
        <w:t>뇂묮塞䨴㑍</w:t>
      </w:r>
      <w:r>
        <w:rPr/>
        <w:t>ⱙ</w:t>
      </w:r>
      <w:r>
        <w:rPr/>
        <w:t>揂幩迂쉄⌶偑ꥬ氶싂硣ぷ쉶㵤䠯㘻쵘숤긽䀳ꅵ䁎噮㘰畯숬渹噌澵츥⹨㠳抏埂南䉕ꌫ圮礮䍲彚煟則硑䦥扖㭍扫䴵㨩㥋갬涘</w:t>
      </w:r>
      <w:r>
        <w:rPr/>
        <w:t>⡧</w:t>
      </w:r>
      <w:r>
        <w:rPr/>
        <w:t>㡪⌵泃干䑊偉㘺䬩狍숹縲潱습毂橲㍟沥汖礴夽⩫</w:t>
      </w:r>
      <w:r>
        <w:rPr/>
        <w:t>Ⳏ</w:t>
      </w:r>
      <w:r>
        <w:rPr/>
        <w:t>쉚</w:t>
      </w:r>
      <w:r>
        <w:rPr/>
        <w:t>⠲</w:t>
      </w:r>
      <w:r>
        <w:rPr/>
        <w:t>振㠫瑌唶㑫숤⵱卣乓칋兊녺ㅣ숩ꌦ㬪顯榡</w:t>
      </w:r>
      <w:r>
        <w:rPr/>
        <w:t>⡚⯂┣</w:t>
      </w:r>
      <w:r>
        <w:rPr/>
        <w:t>慎牶쉚숴漷쉯⥾쉔煾ㅭ恉权쉫媥</w:t>
      </w:r>
      <w:r>
        <w:rPr/>
        <w:t>ꗂ</w:t>
      </w:r>
      <w:r>
        <w:rPr/>
        <w:t>㠥♶㦮塁㔲ꥬ䕾䰸奒氯</w:t>
      </w:r>
      <w:r>
        <w:rPr/>
        <w:t>꧂</w:t>
      </w:r>
      <w:r>
        <w:rPr/>
        <w:t>딻쉷㜥楮㧂⨪樸</w:t>
      </w:r>
      <w:r>
        <w:rPr/>
        <w:t>Ᵽ</w:t>
      </w:r>
      <w:r>
        <w:rPr/>
        <w:t>깦쏂䨥摋⌶싍惂祎繬⼹썈䈩瞡⵵愬⭄㨴䩷碡</w:t>
      </w:r>
      <w:r>
        <w:rPr/>
        <w:t>ⵥ</w:t>
      </w:r>
      <w:r>
        <w:rPr/>
        <w:t>摇呶쉕땉睹⥟矂帷</w:t>
      </w:r>
      <w:r>
        <w:rPr/>
        <w:t>ꦩ</w:t>
      </w:r>
      <w:r>
        <w:rPr/>
        <w:t>丸⩓ꅭ</w:t>
      </w:r>
      <w:r>
        <w:rPr/>
        <w:t>ⱴ</w:t>
      </w:r>
      <w:r>
        <w:rPr/>
        <w:t>㣂쉦⹦⩓抣쉈⸤썟楍䁅頲㪿䉉囎캏숵治싂敘</w:t>
      </w:r>
      <w:r>
        <w:rPr/>
        <w:t>⡊</w:t>
      </w:r>
      <w:r>
        <w:rPr/>
        <w:t>䑀年扷湞硯坳쏂磂䝏ꌦ搪ꅬ噮䲵輥㠪┷橠</w:t>
      </w:r>
      <w:r>
        <w:rPr/>
        <w:t>ꔬ⹬</w:t>
      </w:r>
      <w:r>
        <w:rPr/>
        <w:t>瀯噁㥈漻䵤䝖</w:t>
      </w:r>
      <w:r>
        <w:rPr/>
        <w:t>ꗍ</w:t>
      </w:r>
      <w:r>
        <w:rPr/>
        <w:t>焥渻⏂䃍〩㨷ꥮ긥㭸</w:t>
      </w:r>
      <w:r>
        <w:rPr/>
        <w:t>ꤰ</w:t>
      </w:r>
      <w:r>
        <w:rPr/>
        <w:t>〱慵걶颏杂</w:t>
      </w:r>
      <w:r>
        <w:rPr/>
        <w:t>ⱖ</w:t>
      </w:r>
      <w:r>
        <w:rPr/>
        <w:t>兔ꍄ♞ぇ뿂⩶儣⩉䉀숩䭆䬻⩵걌塗캩㔨ㅓ䛍쉌⯂塪⑰兕睈⩱㩇</w:t>
      </w:r>
      <w:r>
        <w:rPr/>
        <w:t>ꔫ⚥</w:t>
      </w:r>
      <w:r>
        <w:rPr/>
        <w:t>灠囂⽪䐊帰뭇䥌戩⽐▥깬幰ꥥ␷쉸塦凂䵓쎬⤩偅癁쉔憮彎中쉷䉵啾焷㬨䴦冡딲</w:t>
      </w:r>
      <w:r>
        <w:rPr/>
        <w:t>ⱚ⩔</w:t>
      </w:r>
      <w:r>
        <w:rPr/>
        <w:t>ⷂ⥏</w:t>
      </w:r>
      <w:r>
        <w:rPr/>
        <w:t>쉗梻╉摊榿슱剡渥摩杄硎␬묱䨮䅱頨䑨津丷塮㐪ㅆ獖幄焰奺噘⧂䵈긤穗⦱偤幅塾乂ꥸ煭쉵⭖쉤嫂婰␤슘㞡ㅪ슬</w:t>
      </w:r>
      <w:r>
        <w:rPr/>
        <w:t>꧂⍙</w:t>
      </w:r>
      <w:r>
        <w:rPr/>
        <w:t>桵㉡㘶꥘債敪牵숰斡捗䙅轺㵚숤쉴쵇氱충兯㟂㩎當㠬癳楸汹숴쉉⨺춵쉱䬮痎쉤穘飂⭺䤻뽉嚥⻂⭰稣攸ㅵ⑴㎮䁑딬樫쉔欱䬣瑘쉕塩碻㥄楈㥶䣂㉭䥁帥䡦슘㍞싂爫㔫䂵</w:t>
      </w:r>
      <w:r>
        <w:rPr/>
        <w:t>ꦏ</w:t>
      </w:r>
      <w:r>
        <w:rPr/>
        <w:t>㦬쉂</w:t>
      </w:r>
      <w:r>
        <w:rPr/>
        <w:t>ⰽ</w:t>
      </w:r>
      <w:r>
        <w:rPr/>
        <w:t>佤圶㎮摇姎浸態年瓂癟ぺ⌣긶숭┣侵긩楹横噢楋걀橺牤</w:t>
      </w:r>
      <w:r>
        <w:rPr/>
        <w:t>ꔹ</w:t>
      </w:r>
      <w:r>
        <w:rPr/>
        <w:t>⡹</w:t>
      </w:r>
      <w:r>
        <w:rPr/>
        <w:t>쉾⾵⹲䪣⩤彃㩰썶䔷㚬癲卯杶</w:t>
      </w:r>
      <w:r>
        <w:rPr/>
        <w:t>ꦱ</w:t>
      </w:r>
      <w:r>
        <w:rPr/>
        <w:t>瑺睔歇⭀湠幰곂帨确刦㣂슬㑵⍶㥫䅯녱癒⥰⩮숽懂⨮촮㎘㵸䑸숮硾䉓⩯䭌쉸깊癁㴵毂穑㴻楋⤦䙸輵쉗敲숯녮瑄啗쉦掘쉠䇂숶扈噥</w:t>
      </w:r>
      <w:r>
        <w:rPr/>
        <w:t>ⵠ</w:t>
      </w:r>
      <w:r>
        <w:rPr/>
        <w:t>䣂㮩숻䥞㣂䌫䰪夦㏍</w:t>
      </w:r>
      <w:r>
        <w:rPr/>
        <w:t>⡍</w:t>
      </w:r>
      <w:r>
        <w:rPr/>
        <w:t>廎塨刹桰牊㙢祍愺㨻쉠⥍쉣⼺牐</w:t>
      </w:r>
      <w:r>
        <w:rPr/>
        <w:t>ꤰ</w:t>
      </w:r>
      <w:r>
        <w:rPr/>
        <w:t>癯冩뭺䁬䣂顔瑓ꥨ摾焬瀲Ⓜ檣녑쵋奘ꍠ浆쉉奯</w:t>
      </w:r>
      <w:r>
        <w:rPr/>
        <w:t>ⶩ</w:t>
      </w:r>
      <w:r>
        <w:rPr/>
        <w:t>桠䆱㐴惂敷䏂싍慓㭙촨頵┦䌯숤㎘参쉟癆櫂擂⑒⬣쉳⦵격咏溿⏂썞哂䐴奱䩨䀪싂稵姂坱侬갱䂮</w:t>
      </w:r>
      <w:r>
        <w:rPr/>
        <w:t>ꕉ</w:t>
      </w:r>
      <w:r>
        <w:rPr/>
        <w:t>摤쉚琳轟桂䕧㬩</w:t>
      </w:r>
      <w:r>
        <w:rPr/>
        <w:t>ꥅ</w:t>
      </w:r>
      <w:r>
        <w:rPr/>
        <w:t>䩐</w:t>
      </w:r>
      <w:r>
        <w:rPr/>
        <w:t>ⱗ</w:t>
      </w:r>
      <w:r>
        <w:rPr/>
        <w:t>䕉㔵汄硨䨣㵁弦ぷ兺燂슩潰싂䑉㕙摶浣뽓⑤⴮╎</w:t>
      </w:r>
      <w:r>
        <w:rPr/>
        <w:t>ꕧ</w:t>
      </w:r>
      <w:r>
        <w:rPr/>
        <w:t>ㅀ㨳꥚䥈숽携䪱갹㠸㢥吮欪쉗㕰嘺⬪〨㡧欬卄쉸㜮쌱幇繠堤♪摢幨辬쉏䙩瑫ㄩ掘瓂奀ꆡ㜶딨뽱䴩势橅⹑樲慳徏湇䅚</w:t>
      </w:r>
      <w:r>
        <w:rPr/>
        <w:t>ⵠꕚ</w:t>
      </w:r>
      <w:r>
        <w:rPr/>
        <w:t>硥숺╎夽扡八싂䉏剆入녩䊡⍎稤幆뮮埂⪩塥儤㵸⪡걊숳뽏煟獨⽙斱䍫䖱䳂䖿쵢긪恺喻숪ꥫ䔺䕶쎿歇う嚩슩⨱彴偹㑷</w:t>
      </w:r>
      <w:r>
        <w:rPr/>
        <w:t>ⷂ</w:t>
      </w:r>
      <w:r>
        <w:rPr/>
        <w:t>㡥㥺칈</w:t>
      </w:r>
      <w:r>
        <w:rPr/>
        <w:t>ꦻ</w:t>
      </w:r>
      <w:r>
        <w:rPr/>
        <w:t>獧扦䙄㘯姃乒쉑⥒뼷惃嘻쵘⍹慆㭥婰楈凂숮쉾癈䤲檡桅</w:t>
      </w:r>
      <w:r>
        <w:rPr/>
        <w:t>ⱏ</w:t>
      </w:r>
      <w:r>
        <w:rPr/>
        <w:t>䤣☬䔶㌊焳⻂丷쉋䡟㪡쉃깳磂㝵塞擂</w:t>
      </w:r>
      <w:r>
        <w:rPr/>
        <w:t>ꗂ</w:t>
      </w:r>
      <w:r>
        <w:rPr/>
        <w:t>惂</w:t>
      </w:r>
      <w:r>
        <w:rPr/>
        <w:t>ꥑ</w:t>
      </w:r>
      <w:r>
        <w:rPr/>
        <w:t>纣⽔勂땟쉇䱠뭌伤⽡떣</w:t>
      </w:r>
      <w:r>
        <w:rPr/>
        <w:t>ⵧ</w:t>
      </w:r>
      <w:r>
        <w:rPr/>
        <w:t>壃㛂ㆿ땹땺昴な椣䁆睺㝋쉱灲䌻住⤻潱㐵冣佃</w:t>
      </w:r>
      <w:r>
        <w:rPr/>
        <w:t>Ⱚ</w:t>
      </w:r>
      <w:r>
        <w:rPr/>
        <w:t>呧숻柎ꍕ飃䁏甪砣꥾䯂愥灌偡敕瑨㒩䙱Ⓜ杣撏ㅷ쉊䣂</w:t>
      </w:r>
      <w:r>
        <w:rPr/>
        <w:t>ꕖ</w:t>
      </w:r>
      <w:r>
        <w:rPr/>
        <w:t>乱桕橐습⩒䩳橓徻枩栺녌䑁㛂⨰幌楨刻䑹畞㥁</w:t>
      </w:r>
      <w:r>
        <w:rPr/>
        <w:t>Ⲙ</w:t>
      </w:r>
      <w:r>
        <w:rPr/>
        <w:t>乆咩氵썵䅵眻䅄</w:t>
      </w:r>
      <w:r>
        <w:rPr/>
        <w:t>ⵈ</w:t>
      </w:r>
      <w:r>
        <w:rPr/>
        <w:t>䋂慲</w:t>
      </w:r>
      <w:r>
        <w:rPr/>
        <w:t>ꦱ</w:t>
      </w:r>
      <w:r>
        <w:rPr/>
        <w:t>㡏⿂⍂坴䬩칌䝨</w:t>
      </w:r>
      <w:r>
        <w:rPr/>
        <w:t>Ȿ</w:t>
      </w:r>
      <w:r>
        <w:rPr/>
        <w:t>噧頹</w:t>
      </w:r>
      <w:r>
        <w:rPr/>
        <w:t>⠺</w:t>
      </w:r>
      <w:r>
        <w:rPr/>
        <w:t>䉕췂㘽⌲㕢槎쉹櫃䌮啌圴</w:t>
      </w:r>
      <w:r>
        <w:rPr/>
        <w:t>ꥂ</w:t>
      </w:r>
      <w:r>
        <w:rPr/>
        <w:t>떥汞</w:t>
      </w:r>
      <w:r>
        <w:rPr/>
        <w:t>ꤦ</w:t>
      </w:r>
      <w:r>
        <w:rPr/>
        <w:t>䅴暿뼤♔⵹癃췎亣慕숪⭺숲摨⯂㈻⭣湣㷎</w:t>
      </w:r>
      <w:r>
        <w:rPr/>
        <w:t>꧂⮩</w:t>
      </w:r>
      <w:r>
        <w:rPr/>
        <w:t>쉈爵㫂楹廎敍숮㎩顏䴺柂숱墱⵸쉉⌷畂녱쉌彆橪杪</w:t>
      </w:r>
      <w:r>
        <w:rPr/>
        <w:t>ⵐⵥ</w:t>
      </w:r>
      <w:r>
        <w:rPr/>
        <w:t>⽶㝏◂㘬䅠곂㡅㭱䁸</w:t>
      </w:r>
      <w:r>
        <w:rPr/>
        <w:t>꧂⩕</w:t>
      </w:r>
      <w:r>
        <w:rPr/>
        <w:t>堹迃父䩧⎿匱瑑䤦▱쉔祪☶瘸唥䈴吻畎칆吪珂쉒㤨碏╫䡠䕯樭⍐帰仂</w:t>
      </w:r>
      <w:r>
        <w:rPr/>
        <w:t>ꕇ</w:t>
      </w:r>
      <w:r>
        <w:rPr/>
        <w:t>썩祅牨啪恏ꥡ뽗楴帰⭍獮丳氲썴♥♮ぺ㥾㞣瘯纵丶㘥䉣橴쉫睤䐮칫由猥쉾呥걆</w:t>
      </w:r>
      <w:r>
        <w:rPr/>
        <w:t>ⶮ</w:t>
      </w:r>
      <w:r>
        <w:rPr/>
        <w:t>懂椣㧂穵숨⥣祹㭾</w:t>
      </w:r>
      <w:r>
        <w:rPr/>
        <w:t>ⵐ⍪</w:t>
      </w:r>
      <w:r>
        <w:rPr/>
        <w:t>枏灺갪쵑奟揂䩐䩬卢⍁瑇츥由㢘檏슩塂</w:t>
      </w:r>
      <w:r>
        <w:rPr/>
        <w:t>ꕓ</w:t>
      </w:r>
      <w:r>
        <w:rPr/>
        <w:t>㕈䘺</w:t>
      </w:r>
      <w:r>
        <w:rPr/>
        <w:t>ꦘ</w:t>
      </w:r>
      <w:r>
        <w:rPr/>
        <w:t>쵟燎쉞䭞䵹쉵쌯㬤䨪乢껂庬㍸䲩䙁憏婨䑌稦쉑㣂䆘轊ꄹ⨯䍭ㅤ숱⥷</w:t>
      </w:r>
      <w:r>
        <w:rPr/>
        <w:t>ꦡꦱ</w:t>
      </w:r>
      <w:r>
        <w:rPr/>
        <w:t>ⱓ</w:t>
      </w:r>
      <w:r>
        <w:rPr/>
        <w:t>䈭⹏䊬稫뇂所䰺쉬떏ꇂ幫⧂</w:t>
      </w:r>
      <w:r>
        <w:rPr/>
        <w:t>ꤲ⨲</w:t>
      </w:r>
      <w:r>
        <w:rPr/>
        <w:t>祶</w:t>
      </w:r>
      <w:r>
        <w:rPr/>
        <w:t>⠨</w:t>
      </w:r>
      <w:r>
        <w:rPr/>
        <w:t>뮥䝋䉀㌱쉺ꥤ縣佁关彟䐯쉘本浆숭쉢歯뽌넯䞣ꄩ㥾䉣䢬桠䑐䳂瑳汌䝾穇恺轶䕠싂坆㴹쉒䴸⼶灋긫䱸タ縭焪橏瀵뽖♬</w:t>
      </w:r>
      <w:r>
        <w:rPr/>
        <w:t>⢩</w:t>
      </w:r>
      <w:r>
        <w:rPr/>
        <w:t>瀨姃⥊楎棂硲䬷摯湱佰允忂啀䵅噟佞⨷</w:t>
      </w:r>
      <w:r>
        <w:rPr/>
        <w:t>ꤪ</w:t>
      </w:r>
      <w:r>
        <w:rPr/>
        <w:t>ꅭ땧㕬ꥹ噏ꥶ</w:t>
      </w:r>
      <w:r>
        <w:rPr/>
        <w:t>ꤻ</w:t>
      </w:r>
      <w:r>
        <w:rPr/>
        <w:t>䩵勃盃ꇂ渷䉪ꅷㅸ␤칵㭫枵偆穨姂獆쉵浰颥潤䊩㭇꺥彴曂盂쉯穅╂쉆⭀㷎圦뭯䦿㉔渳へꥨ싂⏂䭓轄辬䨪瑎⩒䠷捲效싂슏幔湉갫矂ꍇ묰港</w:t>
      </w:r>
      <w:r>
        <w:rPr/>
        <w:t>⠫</w:t>
      </w:r>
      <w:r>
        <w:rPr/>
        <w:t>攲</w:t>
      </w:r>
      <w:r>
        <w:rPr/>
        <w:t>⠨</w:t>
      </w:r>
      <w:r>
        <w:rPr/>
        <w:t>숶㡠顧⺮䉗㘴牴</w:t>
      </w:r>
      <w:r>
        <w:rPr/>
        <w:t>Ⳃ</w:t>
      </w:r>
      <w:r>
        <w:rPr/>
        <w:t>呧求均朤涿䑊湫幢싃䎱穷娣뽏堲嚣繈</w:t>
      </w:r>
      <w:r>
        <w:rPr/>
        <w:t>ꥀ</w:t>
      </w:r>
      <w:r>
        <w:rPr/>
        <w:t>奙깁┬ㄣ䚘뽙</w:t>
      </w:r>
      <w:r>
        <w:rPr/>
        <w:t>꧂</w:t>
      </w:r>
      <w:r>
        <w:rPr/>
        <w:t>䰯䨸䱴╍拂䔫䰨캩</w:t>
      </w:r>
      <w:r>
        <w:rPr/>
        <w:t>ꤴ</w:t>
      </w:r>
      <w:r>
        <w:rPr/>
        <w:t>ꍤ礷唵甊쉖徏긥슮숨☭浗剴〱辿⭩顰惂䙞横걦䁋슿扉쉪쉒浈潚杤슣ㆮ冮䰲灯뗎⽀</w:t>
      </w:r>
      <w:r>
        <w:rPr/>
        <w:t>Ⱬ⌭</w:t>
      </w:r>
      <w:r>
        <w:rPr/>
        <w:t>㌶쉐⥗␪偕⪻③䭭䢮슻䪻뭈扎⭠⥅琸核䡙㌽繨圯쉧딹⭃伲䄮噹䩲㍥皘쉃㐥瑆䅙彖熱슣即倪束協㔭䱱中摒呟䴳橔⒱頫䉱㕞긩䨱슬夷</w:t>
      </w:r>
      <w:r>
        <w:rPr/>
        <w:t>ⱘ</w:t>
      </w:r>
      <w:r>
        <w:rPr/>
        <w:t>⽙奆䩲⸵䭄䔨掻䴫珂㴪쉲쉹輻侩䉔㈨㐫㭔숽⾡쵸쉟䍁䁍ご</w:t>
      </w:r>
      <w:r>
        <w:rPr/>
        <w:t>ⱬ</w:t>
      </w:r>
      <w:r>
        <w:rPr/>
        <w:t>ꍸ䤺斬畦뽷㪣䕲儴兆㩂堮⥟</w:t>
      </w:r>
      <w:r>
        <w:rPr/>
        <w:t>꥓</w:t>
      </w:r>
      <w:r>
        <w:rPr/>
        <w:t>쉞䥩姍㢣딶剪䭵䟂ꥩ塧幣愽晍硃䁹䧍憡겱兑깚⯂䝟戰⌹晊춏瑣⽱⹪걖쉅㠩뼤㜻浟堩瑣伸⥀玻⥒䭔汾걉ぴ싂婏幦깴⒥숽顚⭷</w:t>
      </w:r>
      <w:r>
        <w:rPr/>
        <w:t>ⰱ</w:t>
      </w:r>
      <w:r>
        <w:rPr/>
        <w:t>摚沿ꅨ㇂䥸쉹㪣䑸泂摆剧娰橶⸩欦幀克漤췂软쉄牶毃</w:t>
      </w:r>
      <w:r>
        <w:rPr/>
        <w:t>ⱨ</w:t>
      </w:r>
      <w:r>
        <w:rPr/>
        <w:t>뾩㕟쉊㙔⥅㴻썅啩⿂卪䍌䒣㠯⎱㇎矂椮幘뽞乳䨳婏㙨갥輴橚啓吪䣂幍䱢墥╊뭸娥剏杹⹮걁⩒녬⽒㑹⭵復⌻䉅轉</w:t>
      </w:r>
      <w:r>
        <w:rPr/>
        <w:t>ꔸ⩘</w:t>
      </w:r>
      <w:r>
        <w:rPr/>
        <w:t>㵔檡澡츬⥍컂慬쉂☵숭쉖䨲栰♲㩧㗂䥦</w:t>
      </w:r>
      <w:r>
        <w:rPr/>
        <w:t>ⵅ</w:t>
      </w:r>
      <w:r>
        <w:rPr/>
        <w:t>䇂淂㖻憥㨸堻㯂ㅞ⮘쉅숶촦ぱ異恴㝏㔳呰狂묫嗍繱场숱칉</w:t>
      </w:r>
      <w:r>
        <w:rPr/>
        <w:t>Ⲭ</w:t>
      </w:r>
      <w:r>
        <w:rPr/>
        <w:t>ⵕ</w:t>
      </w:r>
      <w:r>
        <w:rPr/>
        <w:t>㩰슘䁇ꆱ煲ꏂ助싂⍞츽漤凍杤쉳怺㍺汨ꥢ眵</w:t>
      </w:r>
      <w:r>
        <w:rPr/>
        <w:t>⡖</w:t>
      </w:r>
      <w:r>
        <w:rPr/>
        <w:t>쉡㥴䅀䰦䝀쉀</w:t>
      </w:r>
      <w:r>
        <w:rPr/>
        <w:t>⣍</w:t>
      </w:r>
      <w:r>
        <w:rPr/>
        <w:t>ꤻ䷂</w:t>
      </w:r>
      <w:r>
        <w:rPr/>
        <w:t>䉎쉮㈦ꍔ竂桁숦䉟⤺</w:t>
      </w:r>
      <w:r>
        <w:rPr/>
        <w:t>ⷍ</w:t>
      </w:r>
      <w:r>
        <w:rPr/>
        <w:t>瓂轇栴剫䮵偓</w:t>
      </w:r>
      <w:r>
        <w:rPr/>
        <w:t>⡣</w:t>
      </w:r>
      <w:r>
        <w:rPr/>
        <w:t>啐㠣繪䮵쉶昽䜦晊</w:t>
      </w:r>
      <w:r>
        <w:rPr/>
        <w:t>ꦘ</w:t>
      </w:r>
      <w:r>
        <w:rPr/>
        <w:t>䱢繺땃䍭䰤␩뭟坁䭒怲걷땑슮㍳愵縵穏뽥숶⑵췃繄柂勂棂暻䃂㉓⹺</w:t>
      </w:r>
      <w:r>
        <w:rPr/>
        <w:t>ꕵ</w:t>
      </w:r>
      <w:r>
        <w:rPr/>
        <w:t>䱉싂쌹ㅉ䚩䶿⨩䙸倩쌰偟㜳獈㜯獢埂枩䵙캥竂⌷俎癬扮悩</w:t>
      </w:r>
      <w:r>
        <w:rPr/>
        <w:t>⡀</w:t>
      </w:r>
      <w:r>
        <w:rPr/>
        <w:t>䔦䠰旍捴䜲숤ꌺ䴫颏獠䩈干顏块祊숳折䁌迂婭傩眬塭뼨㢻懂䡋䜫㔥橍壂</w:t>
      </w:r>
      <w:r>
        <w:rPr/>
        <w:t>ꕡ</w:t>
      </w:r>
      <w:r>
        <w:rPr/>
        <w:t>窩䁸伯⽒쉤摥뽏灪⍓㇂燂쉄〳쉲쉑㬱桏䬲盍癡偍촨쉐䭋㐣깇枘㑡汞믃녟싂싂䠴◂煃曂쉌辬輯쉚</w:t>
      </w:r>
      <w:r>
        <w:rPr/>
        <w:t>Ⱖ</w:t>
      </w:r>
      <w:r>
        <w:rPr/>
        <w:t>䱐</w:t>
      </w:r>
      <w:r>
        <w:rPr/>
        <w:t>ⱍ☥</w:t>
      </w:r>
      <w:r>
        <w:rPr/>
        <w:t>煖擎撏⨰刴뭲煄㏃⸶䑵걀琬坌其㑨捀濂숩⩢㕚昹帊숻䡺拃橎懂뽘㡌僂슿ㅋ쵕辏囂ꥠ爭轓䛂䝩㯂硞╸슿쉷獁噎깚ꅀ⍏⏂슩䬯䲣뾏䵖숺炣矂福뽍☩墩쉈</w:t>
      </w:r>
      <w:r>
        <w:rPr/>
        <w:t>⠹</w:t>
      </w:r>
      <w:r>
        <w:rPr/>
        <w:t>슩琭睁싂劮쉕忂圤㭃ꅵ⩚䭍佄僂顩琳復⭰껎瀴ꇂ棍쏂쌫㙲繃췂熻♟슻佰䥮䥶쵌䕃㈲灯䡐⸬桯噠溣竂䡦♃䎡坍栣悘㙋強쉉㕰愰䕤飂抬⩐␶䠷ㅸ穪ガ⚡氱㤴搱漺䥳欮꥙穒晔窱䁯婨㤶嘰쏂䤽㗂婍㡒깳䥡⸸璘㡮㩫㍂⽹㐹㑨⽂ꥤ뽅숤㡪淂圫煀剄숫呏ꅃ塁愦恃淂䕪歟㧂䎿ꌱ</w:t>
      </w:r>
      <w:r>
        <w:rPr/>
        <w:t>ꔵ</w:t>
      </w:r>
      <w:r>
        <w:rPr/>
        <w:t>㴽䷍皩쵐㉙轸뽆烃䍧昤䅲쉒晅ꅖ컎侩輷䃂灵䑨침㥋녒䅹栣歂怳愭땟楗긷䵘䕰硩갣頦㉎䃂</w:t>
      </w:r>
      <w:r>
        <w:rPr/>
        <w:t>꧂⍘</w:t>
      </w:r>
      <w:r>
        <w:rPr/>
        <w:t>뽵뾱燂⒱䙣쉋㝱뾵彟⍚숺辵潒ㅑ녇</w:t>
      </w:r>
      <w:r>
        <w:rPr/>
        <w:t>ꖩ⌴</w:t>
      </w:r>
      <w:r>
        <w:rPr/>
        <w:t>旂䦏⪻㞻⤮抣䷂瀨䉇⩉</w:t>
      </w:r>
      <w:r>
        <w:rPr/>
        <w:t>ⵥ</w:t>
      </w:r>
      <w:r>
        <w:rPr/>
        <w:t>䵭⭟묪渪恾潘뭃㞩쉯戴⍯坯楫츹</w:t>
      </w:r>
      <w:r>
        <w:rPr/>
        <w:t>ⶩ</w:t>
      </w:r>
      <w:r>
        <w:rPr/>
        <w:t>떱橩②拂⸱捋䇎愷숷쉏穉晓占┶㉗䠦䍶婖숨珂㔹畔倻숮뿂䙯썥쉊Ⓜ䫂晐獔榬怽玱係</w:t>
      </w:r>
      <w:r>
        <w:rPr/>
        <w:t>⡾</w:t>
      </w:r>
      <w:r>
        <w:rPr/>
        <w:t>䨳慔쉈⌹ꌲⓂ顫뼳㄰摪䝳쉎硱桶迍</w:t>
      </w:r>
      <w:r>
        <w:rPr/>
        <w:t>⠻</w:t>
      </w:r>
      <w:r>
        <w:rPr/>
        <w:t>싎┨殡漳顦噰걕㷂痎瀱칕㊱砪㘺╸暵♄椱㨳礪⬫姂쉑♔칖걏묳秎助䌯</w:t>
      </w:r>
      <w:r>
        <w:rPr/>
        <w:t>⠷</w:t>
      </w:r>
      <w:r>
        <w:rPr/>
        <w:t>硱癏㭷싍㥯㴰䐶公Ⓜ쉳疿娻⸭뭵浍戴儩垱䪱杪呃琲呔帪轁넮쉣楒溩쉗稴滎㟎竂抿쉠쉘天彾楀걾昺穢䋂搦䡚▱暻</w:t>
      </w:r>
      <w:r>
        <w:rPr/>
        <w:t>ꤳ</w:t>
      </w:r>
      <w:r>
        <w:rPr/>
        <w:t>䑫</w:t>
      </w:r>
      <w:r>
        <w:rPr/>
        <w:t>⡔</w:t>
      </w:r>
      <w:r>
        <w:rPr/>
        <w:t>䙷杸䛃燂㦡剓</w:t>
      </w:r>
      <w:r>
        <w:rPr/>
        <w:t>ⵕ</w:t>
      </w:r>
      <w:r>
        <w:rPr/>
        <w:t>幃檩墡⪥捅</w:t>
      </w:r>
      <w:r>
        <w:rPr/>
        <w:t>ⱷ</w:t>
      </w:r>
      <w:r>
        <w:rPr/>
        <w:t>슏壂焰⵹瀵䑠刳</w:t>
      </w:r>
      <w:r>
        <w:rPr/>
        <w:t>ꕵ♏</w:t>
      </w:r>
      <w:r>
        <w:rPr/>
        <w:t>繸⑊穒汘弶뽦㩹㜮䍏䉹</w:t>
      </w:r>
      <w:r>
        <w:rPr/>
        <w:t>ⷃ</w:t>
      </w:r>
      <w:r>
        <w:rPr/>
        <w:t>捪砸烂繲眦䡉渲硘牱䩔䁣捍슩㝸㝥汵䭧䨣쵅⭷䮬步䁎⫍⹚憻磂卞⮻䷂䀣츺칁䳂⑨䩬⬶歧个佫╲婣桱숽迂抿呫毂妘晑潪狍㠽啧쉆걡础晒㛂産㍒놥疻敾ァ</w:t>
      </w:r>
      <w:r>
        <w:rPr/>
        <w:t>ꗂ꧂</w:t>
      </w:r>
      <w:r>
        <w:rPr/>
        <w:t>两椨爷ꅳ긱嘵儨곃忂㐣쉑⥔楋梿瓂䀽㡮䱄㎩睴慭</w:t>
      </w:r>
      <w:r>
        <w:rPr/>
        <w:t>ꤱ</w:t>
      </w:r>
      <w:r>
        <w:rPr/>
        <w:t>䅚愶쉏</w:t>
      </w:r>
      <w:r>
        <w:rPr/>
        <w:t>ꥅ</w:t>
      </w:r>
      <w:r>
        <w:rPr/>
        <w:t>쉎失⾩猲炣㪘琮凂㪘</w:t>
      </w:r>
      <w:r>
        <w:rPr/>
        <w:t>ꤊ</w:t>
      </w:r>
      <w:r>
        <w:rPr/>
        <w:t>漷㩆丯㭮</w:t>
      </w:r>
      <w:r>
        <w:rPr/>
        <w:t>⡟</w:t>
      </w:r>
      <w:r>
        <w:rPr/>
        <w:t>漣禡刲䱡䀥䟂器㌲戻▘䥓ꌻꍙ䵉㭘嫎䭥こ쉙是</w:t>
      </w:r>
      <w:r>
        <w:rPr/>
        <w:t>ꦮ</w:t>
      </w:r>
      <w:r>
        <w:rPr/>
        <w:t>䐨⩅쉈쉑㡮⭾䡣뭮个</w:t>
      </w:r>
      <w:r>
        <w:rPr/>
        <w:t>ꤣꕺ</w:t>
      </w:r>
      <w:r>
        <w:rPr/>
        <w:t>곂婾┱쉪䄺忂땏㡍瀬幍㕴</w:t>
      </w:r>
      <w:r>
        <w:rPr/>
        <w:t>ꥂ</w:t>
      </w:r>
      <w:r>
        <w:rPr/>
        <w:t>悱뽑㛂瘵⥨㨴晗ㄳ縶沿㔸㴹쉂</w:t>
      </w:r>
      <w:r>
        <w:rPr/>
        <w:t>ⱚ</w:t>
      </w:r>
      <w:r>
        <w:rPr/>
        <w:t>縲⽁묩떬ㄩ㛂갺梥쉮据歏념㋂爪㥬㦥䌥〮奭廂</w:t>
      </w:r>
      <w:r>
        <w:rPr/>
        <w:t>ⵡ</w:t>
      </w:r>
      <w:r>
        <w:rPr/>
        <w:t>ꇂ뽧</w:t>
      </w:r>
      <w:r>
        <w:rPr/>
        <w:t>ꥇ</w:t>
      </w:r>
      <w:r>
        <w:rPr/>
        <w:t>津숴华塱剀䑳䍴眵ㆡ䂵䰷ꎿ攬瑍㐦䱤</w:t>
      </w:r>
      <w:r>
        <w:rPr/>
        <w:t>꥟</w:t>
      </w:r>
      <w:r>
        <w:rPr/>
        <w:t>썟ꥣ礦姂縩뭑㢣㴥㈰熿㎵䡑쉂䟂當쉎ꆿ䉂㡡吹☳ꄮ㬫⭤䑩睵吵㉊璱况へ</w:t>
      </w:r>
      <w:r>
        <w:rPr/>
        <w:t>⡣</w:t>
      </w:r>
      <w:r>
        <w:rPr/>
        <w:t>棂係摘䡫</w:t>
      </w:r>
      <w:r>
        <w:rPr/>
        <w:t>⡀</w:t>
      </w:r>
      <w:r>
        <w:rPr/>
        <w:t>쉷瑌쌱䗂愲嘬㤹⯂慗䖿祾걓⩂壂쉀摋㴴녒䖏㤬䩢挤㝄敡橄쉾伤㑥㈬⿂唭⪘百未弸幍䴸恍쉠䝧䛂堽獧㛂㡉曂⸲뗂⶿쉊䉆㍐숽嘭㉅</w:t>
      </w:r>
      <w:r>
        <w:rPr/>
        <w:t>ꤩ</w:t>
      </w:r>
      <w:r>
        <w:rPr/>
        <w:t>昴杚坬砭拎煩</w:t>
      </w:r>
      <w:r>
        <w:rPr/>
        <w:t>ꕸ</w:t>
      </w:r>
      <w:r>
        <w:rPr/>
        <w:t>싂敹偅</w:t>
      </w:r>
      <w:r>
        <w:rPr/>
        <w:t>ⵂ</w:t>
      </w:r>
      <w:r>
        <w:rPr/>
        <w:t>橊쉞깤슮楳㥑㕶㉺䉋杕懎㵫쉨⤲傱乤圹怰䀻싂♎檣怹땑쉳䨪␫쵋</w:t>
      </w:r>
      <w:r>
        <w:rPr/>
        <w:t>ꥏ</w:t>
      </w:r>
      <w:r>
        <w:rPr/>
        <w:t>㜸䈴딲吹啟䐤딣佖㮬刵吺␫栣䭹촨◂迂摀浀乎伶汙栶湾츩䈤쉧㭓䁒橖슩囍◍浩䭈䡵숸숱儳㝙</w:t>
      </w:r>
      <w:r>
        <w:rPr/>
        <w:t>⠪</w:t>
      </w:r>
      <w:r>
        <w:rPr/>
        <w:t>쉨쉫慨憿</w:t>
      </w:r>
      <w:r>
        <w:rPr/>
        <w:t>ꦘ</w:t>
      </w:r>
      <w:r>
        <w:rPr/>
        <w:t>쉖捧柂䄮戬瘥</w:t>
      </w:r>
      <w:r>
        <w:rPr/>
        <w:t>Ⲯ</w:t>
      </w:r>
      <w:r>
        <w:rPr/>
        <w:t>㐥疵卓颡䠻䵘썑用㜪</w:t>
      </w:r>
      <w:r>
        <w:rPr/>
        <w:t>ⴽ┮</w:t>
      </w:r>
      <w:r>
        <w:rPr/>
        <w:t>潣㔬䕎㶥숤싂恲숸启㍢뭞뮥㴤夣坩䝏캘枣㤱伳뇂當搳</w:t>
      </w:r>
      <w:r>
        <w:rPr/>
        <w:t>ꤹ</w:t>
      </w:r>
      <w:r>
        <w:rPr/>
        <w:t>쉟異ま䘶橎꺘⩨捒</w:t>
      </w:r>
      <w:r>
        <w:rPr/>
        <w:t>ⱞ</w:t>
      </w:r>
      <w:r>
        <w:rPr/>
        <w:t>操㔳䝘䚮쉐竂⿂乤䙖䩡⩤싎帨㵋䑣睤敺념䗂㉴䀥塧䡭놩㉓戸숷⬽</w:t>
      </w:r>
      <w:r>
        <w:rPr/>
        <w:t>ꤷ</w:t>
      </w:r>
      <w:r>
        <w:rPr/>
        <w:t>癷⥙䘴㠵剣呹⑗玱뼳礬癐穴䑅䢣㍤</w:t>
      </w:r>
      <w:r>
        <w:rPr/>
        <w:t>ꥋ</w:t>
      </w:r>
      <w:r>
        <w:rPr/>
        <w:t>숣숤㴺兹숬⫂䕧쉬纩㩌쉠窱佣습印煩倳</w:t>
      </w:r>
      <w:r>
        <w:rPr/>
        <w:t>Ⱘ</w:t>
      </w:r>
      <w:r>
        <w:rPr/>
        <w:t>슿䑯坋凍⹴쉇칤牂㣂⹇䮘㔲䉹뼤硈䤵敇㴶瓎瘶뭇㯃䀪⨬琷㴣徵쉘縬칳㏂縸㑑ㄵ滍땓乖ぶ쉘灪扟纩썸䌰幟䉆⩡땞玻⼴춣㝏넪嘻狎쉪㉢〽㉺䍔칠떻䉾瀪⭫╙瞻湘</w:t>
      </w:r>
      <w:r>
        <w:rPr/>
        <w:t>꧂</w:t>
      </w:r>
      <w:r>
        <w:rPr/>
        <w:t>楀䤯㮣䜫땲䘶参祧⥒顣깘㵖偧겵具䯂</w:t>
      </w:r>
      <w:r>
        <w:rPr/>
        <w:t>ꔲ⩊</w:t>
      </w:r>
      <w:r>
        <w:rPr/>
        <w:t>䡉塄꺿ꇂ塹頲㶬⬭浔㔥杕乔⩬瀥儭凍擎썚猬⍤습搪洯啍䍃嚥쌰弊坰⫂並ꍖ㖻쉤쉁㕠桶彨깮䥏⹱</w:t>
      </w:r>
      <w:r>
        <w:rPr/>
        <w:t>⠺</w:t>
      </w:r>
      <w:r>
        <w:rPr/>
        <w:t>칰吭䒻⩆䙆扠䬲䙄助췂横癭䕀쉑⹫㥠䭯숭梻顬䭈쵸䛂</w:t>
      </w:r>
      <w:r>
        <w:rPr/>
        <w:t>꧂</w:t>
      </w:r>
      <w:r>
        <w:rPr/>
        <w:t>䠰㵒稽牱䀩師帬싍〯焮습쌴〺洸</w:t>
      </w:r>
      <w:r>
        <w:rPr/>
        <w:t>ⱚ</w:t>
      </w:r>
      <w:r>
        <w:rPr/>
        <w:t>㵮㬵瓍煉慠♾묯姂愱쉕╫䍷澣⥘拃ꍯ쉠䖩⾥뭤䥅値㑞⭩䱇⍓朽䁖欩夭疻슡쉁婨〣礫捶䔲縸䕲呖玣啊䍧婪䙖⪬櫃쉏쵅睵昳䩟긻슥⭶쉓爨轔</w:t>
      </w:r>
      <w:r>
        <w:rPr/>
        <w:t>⡭</w:t>
      </w:r>
      <w:r>
        <w:rPr/>
        <w:t>깢牾揂⹋䤵恭㉋㐯뇂䜯䚱惂숨놡椸䁊쎬ヂ╥싂㍏浯쉷堷䒮⹀佊㵗䥣兞猪⍹㡂┹撩</w:t>
      </w:r>
      <w:r>
        <w:rPr/>
        <w:t>ⲥ</w:t>
      </w:r>
      <w:r>
        <w:rPr/>
        <w:t>䵇摷偍㩌煡繫槂暡埂㝶頯栺璣伻䥹瑎㇂毂</w:t>
      </w:r>
      <w:r>
        <w:rPr/>
        <w:t>ⷂ</w:t>
      </w:r>
      <w:r>
        <w:rPr/>
        <w:t>⽾㙚輸䙺㉑瞣〯厵⑑⤥倮츩棂辣喿㯂瘮瓂䧂敎깧䮏䵒㩊⨻瀴⩯䏂싎〹濍冻枬</w:t>
      </w:r>
      <w:r>
        <w:rPr/>
        <w:t>Ⱡ</w:t>
      </w:r>
      <w:r>
        <w:rPr/>
        <w:t>頰</w:t>
      </w:r>
      <w:r>
        <w:rPr/>
        <w:t>꤬</w:t>
      </w:r>
      <w:r>
        <w:rPr/>
        <w:t>浶싃䔷숻橢強恚愦硩治禘䙰偄뭃昩ꎮ⎥싂䯂쉀㴮ㄭ슩爫畴촵牳敧䬷숶燂婾礵亏ꅱ䤨煡</w:t>
      </w:r>
      <w:r>
        <w:rPr/>
        <w:t>꧂</w:t>
      </w:r>
      <w:r>
        <w:rPr/>
        <w:t>獺敖⤻匰⨰숩⒩㈥㝡</w:t>
      </w:r>
      <w:r>
        <w:rPr/>
        <w:t>Ⱝ</w:t>
      </w:r>
      <w:r>
        <w:rPr/>
        <w:t>ꕯ</w:t>
      </w:r>
      <w:r>
        <w:rPr/>
        <w:t>瀷䙶䝢⿂ꌰ甬况숥</w:t>
      </w:r>
      <w:r>
        <w:rPr/>
        <w:t>꧂⩔</w:t>
      </w:r>
      <w:r>
        <w:rPr/>
        <w:t>剧</w:t>
      </w:r>
      <w:r>
        <w:rPr/>
        <w:t>ꤻ</w:t>
      </w:r>
      <w:r>
        <w:rPr/>
        <w:t>䈯杭ㄮ噟瀲</w:t>
      </w:r>
      <w:r>
        <w:rPr/>
        <w:t>ⰺ</w:t>
      </w:r>
      <w:r>
        <w:rPr/>
        <w:t>婉欣곂然惂䨩㙘娷쉓쵟晹䥑潶㢘쉲归ꅮ䒮</w:t>
      </w:r>
      <w:r>
        <w:rPr/>
        <w:t>ⵓ</w:t>
      </w:r>
      <w:r>
        <w:rPr/>
        <w:t>昰㕢汥䧎쉪</w:t>
      </w:r>
      <w:r>
        <w:rPr/>
        <w:t>Ⱟ⥧⡾</w:t>
      </w:r>
      <w:r>
        <w:rPr/>
        <w:t>轆き숹祳슿乥墵狍⬶打䘣쎡坐쉥⥫睳㬥䐺瞿⨦ꍃ꥗⨪㑂犩⩗慸桲啥뿂息▏뭮䭃唭匮挸瑰憘컂恭쉶头顀塎⫃ꅲ녳쉨㵄</w:t>
      </w:r>
      <w:r>
        <w:rPr/>
        <w:t>ⵌ</w:t>
      </w:r>
      <w:r>
        <w:rPr/>
        <w:t>剗恅矃测塯㘮剎⺿琪⍦칋䍪撻搱睑싂頵쉱췂㡅楍㝈瑲㭪㴨깹橩䙳愦넵呲㔪⍭㚱䦘橋쉫䩏숷긹唰卺ꅾヂ畞䘱㝶㤹쉌싂䡴╫⦩㝀睦촪樴☸䌰拂䍉춮쎻ぇ㖩撬䬥彡슩焽慔睥䕺꺩묪捰촱懍쉠䄪⩹싍枩⺿橄泂檵㷂昫쌳㵴䟃楺呮쉂뿂䖬♚㖩⹡礭狂䴫㟂縦兆슡⚮犿</w:t>
      </w:r>
      <w:r>
        <w:rPr/>
        <w:t>⠫</w:t>
      </w:r>
      <w:r>
        <w:rPr/>
        <w:t>㍎璘潰輱쉉䉲煱갣⨦樲♾盂쉲扯쌥圩䝘䪵놬爪穅潅뭥⨱㥺⸴涣咩칱䜫슿</w:t>
      </w:r>
      <w:r>
        <w:rPr/>
        <w:t>⣂</w:t>
      </w:r>
      <w:r>
        <w:rPr/>
        <w:t>畄穚쉉塊ㅬ扫呋潉熣壂䏂慑䩲攬傿⨫ꌪꅌ汌燂㴊沩槂㤨牂䵲ꅯ㝎䴨晦싂㉚쉅㵨珂⬽</w:t>
      </w:r>
      <w:r>
        <w:rPr/>
        <w:t>⣍</w:t>
      </w:r>
      <w:r>
        <w:rPr/>
        <w:t>幘</w:t>
      </w:r>
      <w:r>
        <w:rPr/>
        <w:t>꤯</w:t>
      </w:r>
      <w:r>
        <w:rPr/>
        <w:t>汄卤晧</w:t>
      </w:r>
      <w:r>
        <w:rPr/>
        <w:t>⡃</w:t>
      </w:r>
      <w:r>
        <w:rPr/>
        <w:t>彇帰쉇滂冣╋쵎摇挶䝠쵸숦歴컍悥싎暥쉲㡥䜪塧扏㑾㬪杫㕪⭰轺捔䯂㬽⑺촵</w:t>
      </w:r>
      <w:r>
        <w:rPr/>
        <w:t>ⵂ</w:t>
      </w:r>
      <w:r>
        <w:rPr/>
        <w:t>쉪犵凎榮嫂⼹</w:t>
      </w:r>
      <w:r>
        <w:rPr/>
        <w:t>ⵑ</w:t>
      </w:r>
      <w:r>
        <w:rPr/>
        <w:t>堨帻ꥣ⨻瀪截</w:t>
      </w:r>
      <w:r>
        <w:rPr/>
        <w:t>ⴵ</w:t>
      </w:r>
      <w:r>
        <w:rPr/>
        <w:t>걷쉑䳂机唦睌灋扗卺칟쉊䝓⨤䐩숩䏂䠺㡈涏⾣믂摮쉡</w:t>
      </w:r>
      <w:r>
        <w:rPr/>
        <w:t>ꥏ⥤</w:t>
      </w:r>
      <w:r>
        <w:rPr/>
        <w:t>㑮갨</w:t>
      </w:r>
      <w:r>
        <w:rPr/>
        <w:t>⡰</w:t>
      </w:r>
      <w:r>
        <w:rPr/>
        <w:t>頻쵙♅瀶啴쉣瑹⑬づ묻烂넨⿂묥쉠嘦獭㑺斬壂洨⽩睮䧍걨濂⭉갣禘浩숮輴睋䌴쉁쉣싃</w:t>
      </w:r>
      <w:r>
        <w:rPr/>
        <w:t>ꥄ</w:t>
      </w:r>
      <w:r>
        <w:rPr/>
        <w:t>䐪天偮♱汮㐪</w:t>
      </w:r>
      <w:r>
        <w:rPr/>
        <w:t>ⰲ</w:t>
      </w:r>
      <w:r>
        <w:rPr/>
        <w:t>呠杭塓坄꧎牥ꍨ稺⩳顆⽗楘ꥫ砨煚ꥵ䅇焻⥤㥠⽳㉖䰬㔮쉮숪⹍䬺㙩嘲繓揍照䡟㢡戭぀쉩</w:t>
      </w:r>
      <w:r>
        <w:rPr/>
        <w:t>ꔥ</w:t>
      </w:r>
      <w:r>
        <w:rPr/>
        <w:t>㕭숶쉄繗⿂所ㅥ</w:t>
      </w:r>
      <w:r>
        <w:rPr/>
        <w:t>ꔫ</w:t>
      </w:r>
      <w:r>
        <w:rPr/>
        <w:t>䤬㠪欤稱쉎劻用繀朮猴걮㙶䚻繠匶</w:t>
      </w:r>
      <w:r>
        <w:rPr/>
        <w:t>ꕌ</w:t>
      </w:r>
      <w:r>
        <w:rPr/>
        <w:t>呮</w:t>
      </w:r>
      <w:r>
        <w:rPr/>
        <w:t>ⵄ</w:t>
      </w:r>
      <w:r>
        <w:rPr/>
        <w:t>棂◂ꌴ幆</w:t>
      </w:r>
      <w:r>
        <w:rPr/>
        <w:t>꧂</w:t>
      </w:r>
      <w:r>
        <w:rPr/>
        <w:t>挻獥参㕒䍱딺壍斻⾩쉒奌摢㩑ꏂꅅ欰쉅충璘쉞☱歒挻㜥墮</w:t>
      </w:r>
      <w:r>
        <w:rPr/>
        <w:t>ꥂ</w:t>
      </w:r>
      <w:r>
        <w:rPr/>
        <w:t>㝹剟䠥涏硅츬⨷땲扮乔㖣┫㶵略睋깳㵣䁤ꥵ湧⩦쉎桘䥄硳䁊쉔㋂칰湷쉅剃䃂墩뾿潆문쉺갬忂頨</w:t>
      </w:r>
      <w:r>
        <w:rPr/>
        <w:t>ⷂ</w:t>
      </w:r>
      <w:r>
        <w:rPr/>
        <w:t>奾慲牭䉙䝎⑦䩀桲쉪慬坔</w:t>
      </w:r>
      <w:r>
        <w:rPr/>
        <w:t>Ⲭ</w:t>
      </w:r>
      <w:r>
        <w:rPr/>
        <w:t>ㄨ伴⽑塥뭮癓恐㫂卸漯칌㯂沘䑀熣䐯地弥㝴</w:t>
      </w:r>
      <w:r>
        <w:rPr/>
        <w:t>Ⱓ</w:t>
      </w:r>
      <w:r>
        <w:rPr/>
        <w:t>㕢潅䜹平穙獢㑴쉣〮樣䁁塭⩢ㆬ渺㭩ガ澱捌</w:t>
      </w:r>
      <w:r>
        <w:rPr/>
        <w:t>ꦻ</w:t>
      </w:r>
      <w:r>
        <w:rPr/>
        <w:t>슥</w:t>
      </w:r>
      <w:r>
        <w:rPr/>
        <w:t>ⵉ</w:t>
      </w:r>
      <w:r>
        <w:rPr/>
        <w:t>危쌪녮な䏂恌ꍶ愷偁⿂䕳쉕쉬瘽㐴儴儯敫礵媻娩䱆⿎焨</w:t>
      </w:r>
      <w:r>
        <w:rPr/>
        <w:t>ꥒ</w:t>
      </w:r>
      <w:r>
        <w:rPr/>
        <w:t>暬氨禵䵪</w:t>
      </w:r>
      <w:r>
        <w:rPr/>
        <w:t>⡣</w:t>
      </w:r>
      <w:r>
        <w:rPr/>
        <w:t>쉦恵單⚘㐥땗싂┱佄뼲⎡⽫汰姂壃⵾䜯㑋嘸쌬㤱㚩㩤吥迂╂䝉⭙䩬儸</w:t>
      </w:r>
      <w:r>
        <w:rPr/>
        <w:t>ꕠ</w:t>
      </w:r>
      <w:r>
        <w:rPr/>
        <w:t>櫂獇烂⬵쉭⫂㡡偠癉㑢䠱뾮㌥儫湸纵⭲縳敲疥쉅堪</w:t>
      </w:r>
      <w:r>
        <w:rPr/>
        <w:t>⠣</w:t>
      </w:r>
      <w:r>
        <w:rPr/>
        <w:t>걗ꄷ朣奐</w:t>
      </w:r>
      <w:r>
        <w:rPr/>
        <w:t>⡨</w:t>
      </w:r>
      <w:r>
        <w:rPr/>
        <w:t>㇃涿갹쉐㓂汅桳숳拂쉉䁊ꥰ䙥䔰쉅忂숶旂㯂╶뮱⦥䵊兾거㬲숷⧂㑅ㅬ䤨䙲</w:t>
      </w:r>
      <w:r>
        <w:rPr/>
        <w:t>ꤶ</w:t>
      </w:r>
      <w:r>
        <w:rPr/>
        <w:t>䔣昪毂熬升ꅓ穀ꥯ㢵묦挪갰颏昬⩏䌰⫎倪恤ヂ偅䡷稦硄歧⸪梏쉲硚ꍍ掘奔歆塏ㆮ祶⑥迂⽺쉱칳䵶佮㐰쉠슩⭁</w:t>
      </w:r>
      <w:r>
        <w:rPr/>
        <w:t>꧍</w:t>
      </w:r>
      <w:r>
        <w:rPr/>
        <w:t>뾵總㋂</w:t>
      </w:r>
      <w:r>
        <w:rPr/>
        <w:t>ⱆ</w:t>
      </w:r>
      <w:r>
        <w:rPr/>
        <w:t>昷ㆻ䀊㌴뽣嫃儲싂쌩싂쏂厵顃哎剞쏂畕湋兠囂쉠슩漯橓煒쉂껎</w:t>
      </w:r>
      <w:r>
        <w:rPr/>
        <w:t>ꥉ</w:t>
      </w:r>
      <w:r>
        <w:rPr/>
        <w:t>娽之숷煎⩄潯扇呱㜭⥆슡幷䦩䳂녳弹碻〪䡊</w:t>
      </w:r>
      <w:r>
        <w:rPr/>
        <w:t>ꥁ</w:t>
      </w:r>
      <w:r>
        <w:rPr/>
        <w:t>㪵渮硺䪬㦱涻쏂ꍮ卖䀤싂䶮兆挥㑗슘辏奟彠쉯佥쉷㉉┻攽八㔥收땀柂ꌥ兑恁梏卯煚摘⤷쉪縲姎╫慊睎砻⵸僂</w:t>
      </w:r>
      <w:r>
        <w:rPr/>
        <w:t>⢥</w:t>
      </w:r>
      <w:r>
        <w:rPr/>
        <w:t>쉉쉇떩毂烃</w:t>
      </w:r>
      <w:r>
        <w:rPr/>
        <w:t>ⵄ</w:t>
      </w:r>
      <w:r>
        <w:rPr/>
        <w:t>쉵⫂긮泂倵硇顷卭氳䑓污쉈昨</w:t>
      </w:r>
      <w:r>
        <w:rPr/>
        <w:t>ꥑ</w:t>
      </w:r>
      <w:r>
        <w:rPr/>
        <w:t>伱</w:t>
      </w:r>
      <w:r>
        <w:rPr/>
        <w:t>Ⳃ</w:t>
      </w:r>
      <w:r>
        <w:rPr/>
        <w:t>敕爨䮩깱澻┪灾㬳刮䵙怬婶⏂⏂彵坹婵剅⍃⩑땩슩啘㇂</w:t>
      </w:r>
      <w:r>
        <w:rPr/>
        <w:t>ꥁ</w:t>
      </w:r>
      <w:r>
        <w:rPr/>
        <w:t>싂쵭睟걁干硹焮幙䵸쉓䭴獲ㄲ犿갦쉦飍煲砦념橊睋坲⪿⩬婈㵲㙮硕ぇ䩡汨䁔⬻扨㞡㑡깱䩌숹㙕쉡嗍믂ぱ湔悩쉕䔴六ꄲ煆渨壂╭䏂뭑뽚才䝯惂⎬ꥺ⌹偢瀬㯂⭦慅忂灡쵦飂䅥꥕亩☭䅲</w:t>
      </w:r>
      <w:r>
        <w:rPr/>
        <w:t>ꕀ</w:t>
      </w:r>
      <w:r>
        <w:rPr/>
        <w:t>乊䴪ꍂ棂渰쉾⤽匲吷楟⭆煞㡂烂숵璥캏䐯畉ꍥ捕敕쉺炻縰涥徣杁㒡☴婋</w:t>
      </w:r>
      <w:r>
        <w:rPr/>
        <w:t>ꤪ</w:t>
      </w:r>
      <w:r>
        <w:rPr/>
        <w:t>䀭쉷싂䈪䅣⽅㥳⺵纡輹칭癳噎彨繤㌤⍭땪㜻昤⩟轇䍫문㯂⑒婍疱戸쉁畉⤻杧壍䂘쏍䉢䩍杠䭯啨嚵슘䁠䠷</w:t>
      </w:r>
      <w:r>
        <w:rPr/>
        <w:t>⠶</w:t>
      </w:r>
      <w:r>
        <w:rPr/>
        <w:t>ⷂ</w:t>
      </w:r>
      <w:r>
        <w:rPr/>
        <w:t>求䩍湹䰲䠩幩瘴汢⍞㓂牠幖硒⥏걖繡煺员쉘ㅢ㙴쉄㥂⭍⨬␪佈桑</w:t>
      </w:r>
      <w:r>
        <w:rPr/>
        <w:t>⣂</w:t>
      </w:r>
      <w:r>
        <w:rPr/>
        <w:t>戺楯灴楇⍄䱊써兓㥲숪쉟児涻쉗䁚䉚</w:t>
      </w:r>
      <w:r>
        <w:rPr/>
        <w:t>ꔪ⑗</w:t>
      </w:r>
      <w:r>
        <w:rPr/>
        <w:t>쉬䞿⎥ꅂ猶⦻⥣塁渰䟂</w:t>
      </w:r>
      <w:r>
        <w:rPr/>
        <w:t>ꕀ</w:t>
      </w:r>
      <w:r>
        <w:rPr/>
        <w:t>旂䳂⹁彦⌫䥞㣍䵄帪彧</w:t>
      </w:r>
      <w:r>
        <w:rPr/>
        <w:t>ꗂ</w:t>
      </w:r>
      <w:r>
        <w:rPr/>
        <w:t>扂空ㄣ넷䡣㙩禱呐㛂䅌㞿뭪츨쉈칟숵傥⑏伳廂㧃땷♠䖿壂⦣ꍰ딬剸녟歚佷瞿⤸⍹⩡슮潬쉠恤ꅔ轃戬</w:t>
      </w:r>
      <w:r>
        <w:rPr/>
        <w:t>⢮</w:t>
      </w:r>
      <w:r>
        <w:rPr/>
        <w:t>弯圽琰㩸䍺㭖䜨圣渲⨪긳瓂㭢滂澏쉦㝓慸땇縫李䮏庻柍汔慗쉳䒵㒿⽶⩙攺傩</w:t>
      </w:r>
      <w:r>
        <w:rPr/>
        <w:t>ꤥ⩷</w:t>
      </w:r>
      <w:r>
        <w:rPr/>
        <w:t>뿂쉆⬪灳싂㪿⺻桵桒</w:t>
      </w:r>
      <w:r>
        <w:rPr/>
        <w:t>ꥃ</w:t>
      </w:r>
      <w:r>
        <w:rPr/>
        <w:t>ㅉ썚南湠䊩䱸⽔쵟쉋</w:t>
      </w:r>
      <w:r>
        <w:rPr/>
        <w:t>⡦</w:t>
      </w:r>
      <w:r>
        <w:rPr/>
        <w:t>婫䝗塴䂬쉀獏瑀䅊㍂⭁␥䱮塲媡塑◂奡䝮禣ꏂ㞩㚱㎩쉰㍭뮡㉗汷徥硏攬녰믂⏂㍋歆갣䵐㵖쌭堷捕쉣</w:t>
      </w:r>
      <w:r>
        <w:rPr/>
        <w:t>ⵎ</w:t>
      </w:r>
      <w:r>
        <w:rPr/>
        <w:t>㙳ㄊ⥹⾿擂⸪偌䄩⍒娴쉑싂ꅈ㭭轃ꥢ쉰⽵㠪㍫</w:t>
      </w:r>
      <w:r>
        <w:rPr/>
        <w:t>ⴹ</w:t>
      </w:r>
      <w:r>
        <w:rPr/>
        <w:t>칔温獳優땲禿柍摑㉗䵇挩䈫䭇㑺숪䷂⮩</w:t>
      </w:r>
      <w:r>
        <w:rPr/>
        <w:t>ⱱ</w:t>
      </w:r>
      <w:r>
        <w:rPr/>
        <w:t>橖潕南牌幬徣㚏㷂⌣䡂긷㡓頥䨪僂⽄佇濂쉟乭杕㎩繐丸浃樰녦䍐⽩㜶燃䴲捐橞뭥噩吨睎숶噶嗂轙⛂桁쉖㩶㞻橧쉪땬㭧渱⩹婇☽䧎싂㨱䠱쌪摯顃匣塙勂쵱슩杇</w:t>
      </w:r>
      <w:r>
        <w:rPr/>
        <w:t>ꤶ⹴</w:t>
      </w:r>
      <w:r>
        <w:rPr/>
        <w:t>溿彈伹炱䕇升</w:t>
      </w:r>
      <w:r>
        <w:rPr/>
        <w:t>ꦣ</w:t>
      </w:r>
      <w:r>
        <w:rPr/>
        <w:t>顭㝤唬딱婞䥅穟⧍淂䡦昨㑬塅啶槂</w:t>
      </w:r>
      <w:r>
        <w:rPr/>
        <w:t>ꕍ</w:t>
      </w:r>
      <w:r>
        <w:rPr/>
        <w:t>䩮슩㈲㵢䱧奘쉙兰祱恶堯슡⥉⭍⩢䥧쉞㔫</w:t>
      </w:r>
      <w:r>
        <w:rPr/>
        <w:t>꤬</w:t>
      </w:r>
      <w:r>
        <w:rPr/>
        <w:t>戴䵳㝊礹믂䩓ꇂ㈰䑂削噙뭃ィ썅䁕</w:t>
      </w:r>
      <w:r>
        <w:rPr/>
        <w:t>ⱁ</w:t>
      </w:r>
      <w:r>
        <w:rPr/>
        <w:t>玘㉐깆☨㑮坏剓歸潎䃃⩮㵳呬⍑슿╖婺숸䃂乆捥┤</w:t>
      </w:r>
      <w:r>
        <w:rPr/>
        <w:t>⡔</w:t>
      </w:r>
      <w:r>
        <w:rPr/>
        <w:t>슱䍣獹⭎橠䡖杧춡</w:t>
      </w:r>
      <w:r>
        <w:rPr/>
        <w:t>⡏</w:t>
      </w:r>
      <w:r>
        <w:rPr/>
        <w:t>惂婏춻쉄갫긵꺿桍쵾暬搻⵶项땦敞</w:t>
      </w:r>
      <w:r>
        <w:rPr/>
        <w:t>ⵏ</w:t>
      </w:r>
      <w:r>
        <w:rPr/>
        <w:t>氮獨碩硦䝄是䠺걕㑾督氣歶䰰並⫎㇂뼷犮</w:t>
      </w:r>
      <w:r>
        <w:rPr/>
        <w:t>ⱹ⹔</w:t>
      </w:r>
      <w:r>
        <w:rPr/>
        <w:t>뭄슮顶捄걁⹋汮뽎䝌秂摚㵗瘤</w:t>
      </w:r>
      <w:r>
        <w:rPr/>
        <w:t>ꤴ</w:t>
      </w:r>
      <w:r>
        <w:rPr/>
        <w:t>硊컂坑圳偷㎿䯂⹦㡾슻梥浴숬㥣ꍃ㭎娭砮嚱䍙㛂ꌻ뿂坆戯</w:t>
      </w:r>
      <w:r>
        <w:rPr/>
        <w:t>ꔽ</w:t>
      </w:r>
      <w:r>
        <w:rPr/>
        <w:t>㩈祠忂睰슏䝃걙슩</w:t>
      </w:r>
      <w:r>
        <w:rPr/>
        <w:t>꧂ꕴ</w:t>
      </w:r>
      <w:r>
        <w:rPr/>
        <w:t>礱佨</w:t>
      </w:r>
      <w:r>
        <w:rPr/>
        <w:t>ꥉ</w:t>
      </w:r>
      <w:r>
        <w:rPr/>
        <w:t>ⱥ</w:t>
      </w:r>
      <w:r>
        <w:rPr/>
        <w:t>䠰㝌⤨価帹恏摢楦䜵㝟竂务厣싂央辱</w:t>
      </w:r>
      <w:r>
        <w:rPr/>
        <w:t>⡷</w:t>
      </w:r>
      <w:r>
        <w:rPr/>
        <w:t>걓⿎ꍅ䤪煠稻幁</w:t>
      </w:r>
      <w:r>
        <w:rPr/>
        <w:t>⡲</w:t>
      </w:r>
      <w:r>
        <w:rPr/>
        <w:t>녣扐畭슩噙顴昦淂垩뽉䭰忎쉾</w:t>
      </w:r>
      <w:r>
        <w:rPr/>
        <w:t>ⵒ</w:t>
      </w:r>
      <w:r>
        <w:rPr/>
        <w:t>뮿弶걏㨺磂眬⩰含믂輽ㆡ䧂㙫べ兴⬶步땤</w:t>
      </w:r>
      <w:r>
        <w:rPr/>
        <w:t>⡞</w:t>
      </w:r>
      <w:r>
        <w:rPr/>
        <w:t>歯곃숶숽愽瑠땵䯂넰㥱乲</w:t>
      </w:r>
      <w:r>
        <w:rPr/>
        <w:t>꧂</w:t>
      </w:r>
      <w:r>
        <w:rPr/>
        <w:t>愶嚩</w:t>
      </w:r>
      <w:r>
        <w:rPr/>
        <w:t>ꥌ</w:t>
      </w:r>
      <w:r>
        <w:rPr/>
        <w:t>⡁</w:t>
      </w:r>
      <w:r>
        <w:rPr/>
        <w:t>窣帶乧朴뼯⧂⼷幒䖱娷戱䁷竂갲⤽煾垥⹚땐⩊䔣灘ꌵ䩤䨦汣摣싂坲ꌩ㍷䮩洮璿☹㦬幡슻㑅䒩</w:t>
      </w:r>
      <w:r>
        <w:rPr/>
        <w:t>ⵞ</w:t>
      </w:r>
      <w:r>
        <w:rPr/>
        <w:t>瞱䜱䙊䡒甮佹칈䅬㟂</w:t>
      </w:r>
      <w:r>
        <w:rPr/>
        <w:t>ꦏ</w:t>
      </w:r>
      <w:r>
        <w:rPr/>
        <w:t>摮犱㷂䚩煡哂祹껂湴꥕䷂⽚쉗깔㔱瑲땳숶杚</w:t>
      </w:r>
      <w:r>
        <w:rPr/>
        <w:t>ⴺꔦ⬮</w:t>
      </w:r>
      <w:r>
        <w:rPr/>
        <w:t>뼥</w:t>
      </w:r>
      <w:r>
        <w:rPr/>
        <w:t>ⵠ</w:t>
      </w:r>
      <w:r>
        <w:rPr/>
        <w:t>䄽숦땣恓睺쉢䴦獶嫎睳䓂㥗䴪묻쉁쉆䙄敞ꅔ爹䶻⵴⩂坉◂厬彤穴桮</w:t>
      </w:r>
      <w:r>
        <w:rPr/>
        <w:t>⣃</w:t>
      </w:r>
      <w:r>
        <w:rPr/>
        <w:t>穷䩶</w:t>
      </w:r>
      <w:r>
        <w:rPr/>
        <w:t>ꦩ</w:t>
      </w:r>
      <w:r>
        <w:rPr/>
        <w:t>慔ꍪ浺然㐷㩪㉫佡ꇃ凂轥獣繥㠨묦碱䖥쉟쉆睫乘疩䉡呬晌坈⫂숭呠沮뭺⾬椽睈㝦柂뇂⎘穁㉦儻ꌵ䤊獦怤浒⩵敡䔥꺡堰牣摲欣䩗⬲겘꥙䅈喬쉀迂䍱긫⻎ヂ땈礶</w:t>
      </w:r>
      <w:r>
        <w:rPr/>
        <w:t>Ⳏ</w:t>
      </w:r>
      <w:r>
        <w:rPr/>
        <w:t>슥啃櫂䡓仂撩䉏䨳夦ꆬ䤳䣎</w:t>
      </w:r>
      <w:r>
        <w:rPr/>
        <w:t>ꕹ</w:t>
      </w:r>
      <w:r>
        <w:rPr/>
        <w:t>쉭竂慂揂䓃䱴硊㭢슣晶쉴뭨긩䌫⨨㥍楧㝎숦㗂湓䲥擂ㆣ轾幉뽓㘣烂⮘堫敬㇂믂奋ㅄ熿劘격塍쉢쉤</w:t>
      </w:r>
      <w:r>
        <w:rPr/>
        <w:t>ꥂ</w:t>
      </w:r>
      <w:r>
        <w:rPr/>
        <w:t>Ⳃ</w:t>
      </w:r>
      <w:r>
        <w:rPr/>
        <w:t>歑㙖卒掩숳畘摹䀻쵄潎墩썾ꇂㆣ旂䶩긪⎘쎩⬰녁쉔숯⫂</w:t>
      </w:r>
      <w:r>
        <w:rPr/>
        <w:t>ⱃ⡢</w:t>
      </w:r>
      <w:r>
        <w:rPr/>
        <w:t>促깦傣楺㑊䟂杇쉰Ⓜ摤ぎ깂平捓垥才涡䄦仂卦䩭檏㉄⏃廂癗佺䈳彁味쉃㑐䄣ヂ䄶嚱哂穄</w:t>
      </w:r>
      <w:r>
        <w:rPr/>
        <w:t>ⶵ</w:t>
      </w:r>
      <w:r>
        <w:rPr/>
        <w:t>넴畱甥㗂♌皏쉶嗂瀰㭚</w:t>
      </w:r>
      <w:r>
        <w:rPr/>
        <w:t>ꤺ</w:t>
      </w:r>
      <w:r>
        <w:rPr/>
        <w:t>佈</w:t>
      </w:r>
      <w:r>
        <w:rPr/>
        <w:t>ꦩ</w:t>
      </w:r>
      <w:r>
        <w:rPr/>
        <w:t>媬뽵숷⹸彑걈䜲㣂祥깗䧎ㅷ쉟㡠䈪걧걍畠曃卥침⑱䌲䨮疵䕲┻掮숹顗</w:t>
      </w:r>
      <w:r>
        <w:rPr/>
        <w:t>ꕯ⭈</w:t>
      </w:r>
      <w:r>
        <w:rPr/>
        <w:t>丫揂揂걉怦坓倽慑⴨湋⸣繡㍪故帮の捹쉘⻂⥮砪䮩㉷噒炮⴨砫䐦䀽毂숱倯癯슿☪</w:t>
      </w:r>
      <w:r>
        <w:rPr/>
        <w:t>꧂</w:t>
      </w:r>
      <w:r>
        <w:rPr/>
        <w:t>风쌲烂弸㥞愦淂䛎婾杀为쉃䉣狂樨숳</w:t>
      </w:r>
      <w:r>
        <w:rPr/>
        <w:t>ꦩ</w:t>
      </w:r>
      <w:r>
        <w:rPr/>
        <w:t>忂쉉㝓긷㚏輫⌱摇⾿⹙쉑㎵洶숹㥍佊晏倨䉘쉘㥊㑹㔮싂䳂挳旂⵪┻伳䁰婁盂卬助涬慍䓂㌬䜺쉱딨㡯칭䕾숳㯂塅噞輯쉵潇䙸嗂䡠扃地싂⪬▥䮩</w:t>
      </w:r>
      <w:r>
        <w:rPr/>
        <w:t>⡋</w:t>
      </w:r>
      <w:r>
        <w:rPr/>
        <w:t>츣㨤싍땟⚡㛂歖촳㈦쉥牣轗걣梬</w:t>
      </w:r>
      <w:r>
        <w:rPr/>
        <w:t>ꤱ</w:t>
      </w:r>
      <w:r>
        <w:rPr/>
        <w:t>恄ꇂ轎硈쵡䵩坞顥슿挶⬰橦檵婡㕨</w:t>
      </w:r>
      <w:r>
        <w:rPr/>
        <w:t>⣂</w:t>
      </w:r>
      <w:r>
        <w:rPr/>
        <w:t>媮䕫縪떥坯顭牒戻꥔椰촴䄺庡㒘㉁䡳汎僂㈴䵄</w:t>
      </w:r>
      <w:r>
        <w:rPr/>
        <w:t>ⱎ</w:t>
      </w:r>
      <w:r>
        <w:rPr/>
        <w:t>䕸䥒ꌪ⾮㑷쌥繱㵡㔣⌨꥞䠰⩲渪潷뼬硬揂旃츶</w:t>
      </w:r>
      <w:r>
        <w:rPr/>
        <w:t>ꖻ</w:t>
      </w:r>
      <w:r>
        <w:rPr/>
        <w:t>搳教煑</w:t>
      </w:r>
      <w:r>
        <w:rPr/>
        <w:t>꧂</w:t>
      </w:r>
      <w:r>
        <w:rPr/>
        <w:t>䵫硇撥녚䠫⨣㜮⥠슣땅䬫䅺䑯㉠橾ꅕ⏂晢摮䳂祯䁦瀣㈶婂段佔⏂䑍쎘⥚츲䌴利祍福캱琴偾쉏瘬䈪䙏敓奤</w:t>
      </w:r>
      <w:r>
        <w:rPr/>
        <w:t>ⷃ</w:t>
      </w:r>
      <w:r>
        <w:rPr/>
        <w:t>奢睘㌫㞡ば临惂ば怰卢䬯㦻䕣幄ㅘ⦮䏂</w:t>
      </w:r>
      <w:r>
        <w:rPr/>
        <w:t>⡌</w:t>
      </w:r>
      <w:r>
        <w:rPr/>
        <w:t>ⷂ</w:t>
      </w:r>
      <w:r>
        <w:rPr/>
        <w:t>쉭㴽柂橬顧㷂柂䠲㵣兀㑢쉇쉧䕦䉯摏ㅎ싍숫쉆䴭쵭</w:t>
      </w:r>
      <w:r>
        <w:rPr/>
        <w:t>Ⲙ</w:t>
      </w:r>
      <w:r>
        <w:rPr/>
        <w:t>뾏ꎵ縸怩㝗</w:t>
      </w:r>
      <w:r>
        <w:rPr/>
        <w:t>ꥏ</w:t>
      </w:r>
      <w:r>
        <w:rPr/>
        <w:t>㵤ꍤ㡸塩竂ꄲ灾슘慒쉙嚡</w:t>
      </w:r>
      <w:r>
        <w:rPr/>
        <w:t>ⱀ</w:t>
      </w:r>
      <w:r>
        <w:rPr/>
        <w:t>녉ꅡ숫繺㕴慦夰䊘殬ㄴ獶㔳㏂庱쉰쉱</w:t>
      </w:r>
      <w:r>
        <w:rPr/>
        <w:t>ꕔ</w:t>
      </w:r>
      <w:r>
        <w:rPr/>
        <w:t>䇂甩媵긊⩬㐥幫䭫塶쉢⬯ꥴ뽶ꥵ桓㭬瑆敤䵰偦䜮珂扖깊썣幧㨫⼴䑙⭰前♶䕌灌弣㘵奤橠㕆橮彫堯䱫묤桳뽷⮘慆柂</w:t>
      </w:r>
      <w:r>
        <w:rPr/>
        <w:t>ꥉ</w:t>
      </w:r>
      <w:r>
        <w:rPr/>
        <w:t>썦敳揍歏</w:t>
      </w:r>
      <w:r>
        <w:rPr/>
        <w:t>ⷂ</w:t>
      </w:r>
      <w:r>
        <w:rPr/>
        <w:t>㛂䴱徿幑썥睪偱䥒夨</w:t>
      </w:r>
      <w:r>
        <w:rPr/>
        <w:t>ꤤ</w:t>
      </w:r>
      <w:r>
        <w:rPr/>
        <w:t>⣂</w:t>
      </w:r>
      <w:r>
        <w:rPr/>
        <w:t>㯂場䌷嘳燂㶣②儸㩥㦻⒏䒻惎⩆㔰獚⽋䤸呁㭒歇⩵輫⍋凂㌪煱쉙㵸䡠䙬㵧쉪쉘䟂㤥䉥┭䋂䔩畐싂</w:t>
      </w:r>
      <w:r>
        <w:rPr/>
        <w:t>ꤪ</w:t>
      </w:r>
      <w:r>
        <w:rPr/>
        <w:t>頲恤慂㬶欬穡⮣싃噪乬睕㪥噱䤯슣숲㦩摡啗⵮뭶攩繕焽⸴습硂䮡㡹㌯⹃囂〽瀮湟⩚⒮촲橎⬸뼸窥湾幇牴䌮</w:t>
      </w:r>
      <w:r>
        <w:rPr/>
        <w:t>ꕈ</w:t>
      </w:r>
      <w:r>
        <w:rPr/>
        <w:t>쉐습칩獔⯂䝵</w:t>
      </w:r>
      <w:r>
        <w:rPr/>
        <w:t>⢿</w:t>
      </w:r>
      <w:r>
        <w:rPr/>
        <w:t>漷㔩䮻参컂싍塠땧㉗穙⹥ꆏ毂쉂깣싂◃䝾㍡䱞捹櫂ㆻ飂떻⾿쉱싂㨭♡㍺ꇂ䠻湨撿辩栰冬쉰扩煹噯䉙嘱慬縫㡋</w:t>
      </w:r>
      <w:r>
        <w:rPr/>
        <w:t>ꤶ</w:t>
      </w:r>
      <w:r>
        <w:rPr/>
        <w:t>剤漷싂</w:t>
      </w:r>
      <w:r>
        <w:rPr/>
        <w:t>⡣</w:t>
      </w:r>
      <w:r>
        <w:rPr/>
        <w:t>쉥䡹児쉓䛂奔</w:t>
      </w:r>
      <w:r>
        <w:rPr/>
        <w:t>⡟</w:t>
      </w:r>
      <w:r>
        <w:rPr/>
        <w:t>ꗂ</w:t>
      </w:r>
      <w:r>
        <w:rPr/>
        <w:t>轰犘쉧␶畔ㅋ輵쉮㭳⭟䉉㝈</w:t>
      </w:r>
      <w:r>
        <w:rPr/>
        <w:t>꧂</w:t>
      </w:r>
      <w:r>
        <w:rPr/>
        <w:t>거繠䢣싂䉚炡ꥩ⻂䁋ꅾ슿淂䭢䔥걙</w:t>
      </w:r>
      <w:r>
        <w:rPr/>
        <w:t>꤭</w:t>
      </w:r>
      <w:r>
        <w:rPr/>
        <w:t>暿⩔</w:t>
      </w:r>
      <w:r>
        <w:rPr/>
        <w:t>Ⱜ</w:t>
      </w:r>
      <w:r>
        <w:rPr/>
        <w:t>䐵썦ぬ뽓杳⮘㌮숮嘺飍啪眬忍䈸䥖ꥭ瘴뽑⤽ㅨ녒䬷呉䚱亩䕬婴슱䅎户癹窮⽯医㗃懂䉠㝃迃</w:t>
      </w:r>
      <w:r>
        <w:rPr/>
        <w:t>Ⱨ⩀</w:t>
      </w:r>
      <w:r>
        <w:rPr/>
        <w:t>䏂椽繨旎縦輯祾</w:t>
      </w:r>
      <w:r>
        <w:rPr/>
        <w:t>⡋</w:t>
      </w:r>
      <w:r>
        <w:rPr/>
        <w:t>稪놩幞ꥩ⯂瘨ꥦ栬㋂柂杸拎</w:t>
      </w:r>
      <w:r>
        <w:rPr/>
        <w:t>ꖩ</w:t>
      </w:r>
      <w:r>
        <w:rPr/>
        <w:t>⿎</w:t>
      </w:r>
      <w:r>
        <w:rPr/>
        <w:t>ⵄ</w:t>
      </w:r>
      <w:r>
        <w:rPr/>
        <w:t>땶癏ꅞ⽆頺彘㬪䡧칫숹䶘녠땦㑒䫂쉶쎡⌽㡐佪㥮㔩녀⾏祎䈦㊵⪘厘儵㍌㡮么⪮狎╾갨礪顀幍棂渶ⸯ숳</w:t>
      </w:r>
      <w:r>
        <w:rPr/>
        <w:t>꧃</w:t>
      </w:r>
      <w:r>
        <w:rPr/>
        <w:t>偓牵䐸⥐䙵ꅱ兑㥞㩋䑇娱뭚䉤컂㥺牧싂䡹澵쉧颬㑵⽵</w:t>
      </w:r>
      <w:r>
        <w:rPr/>
        <w:t>ⱞ</w:t>
      </w:r>
      <w:r>
        <w:rPr/>
        <w:t>깟싎倳㔦别ꌵꍸ吱捳樻也当⨪瓂偍殡参⌹싂噙夸穥㜷▿</w:t>
      </w:r>
      <w:r>
        <w:rPr/>
        <w:t>⠽</w:t>
      </w:r>
      <w:r>
        <w:rPr/>
        <w:t>强㙀櫂쏂䔱⩷徘⹖쉁淂㈲睳⥍㭙佋潰⍴⍫垏⪮츨⹋烂넵帪㩤</w:t>
      </w:r>
      <w:r>
        <w:rPr/>
        <w:t>ꖵ</w:t>
      </w:r>
      <w:r>
        <w:rPr/>
        <w:t>捴쉑㉤⩦煱窩ꍥ⑲쏂⩔⿃婌쉉쉬䈰┨㭕婲瘱迂䵕轭梮桙坆顷淂廃⽞乚甴⬰㟂物慀渵厘㤴颩䁲〱杮䥖坌녅挵畾熬溬ヂ轪㟂砷煌晄숨⫂兗쉣氹擂夨쌻甥皩㙍녎⥯䬵뾻漬</w:t>
      </w:r>
      <w:r>
        <w:rPr/>
        <w:t>ꤱ</w:t>
      </w:r>
      <w:r>
        <w:rPr/>
        <w:t>쉌勂捤朊乃夥湥楄礽坠슏瀨⌹䭉恑䡏㧃礰單숹畞</w:t>
      </w:r>
      <w:r>
        <w:rPr/>
        <w:t>⣂</w:t>
      </w:r>
      <w:r>
        <w:rPr/>
        <w:t>暬啋妣쉳쎘⍥</w:t>
      </w:r>
      <w:r>
        <w:rPr/>
        <w:t>ꕆ</w:t>
      </w:r>
      <w:r>
        <w:rPr/>
        <w:t>䐹㔰ꥸ杹纮弲䀻땨㵁樸췍뭢ꥸ彪♞坦䫂썐쉉㜯㭚䊘숭弤</w:t>
      </w:r>
      <w:r>
        <w:rPr/>
        <w:t>ⱒ</w:t>
      </w:r>
      <w:r>
        <w:rPr/>
        <w:t>䁡싂㎻顂狎⾡皿⭟恕ꍢ⥪〪</w:t>
      </w:r>
      <w:r>
        <w:rPr/>
        <w:t>ꖣ</w:t>
      </w:r>
      <w:r>
        <w:rPr/>
        <w:t>䐨帱彟ㅰꥴ⑺䄵쵟ꌬ汓樮つ䞬轐숷掵③䅇췂䡟揂咿撵</w:t>
      </w:r>
      <w:r>
        <w:rPr/>
        <w:t>Ɱ</w:t>
      </w:r>
      <w:r>
        <w:rPr/>
        <w:t>쉓ꍈ婉㉶穱쉮⩘穅啴㟂⩖쉚软쉫恪</w:t>
      </w:r>
      <w:r>
        <w:rPr/>
        <w:t>⡀⪬</w:t>
      </w:r>
      <w:r>
        <w:rPr/>
        <w:t>ꤻ</w:t>
      </w:r>
      <w:r>
        <w:rPr/>
        <w:t>祣땬楍⑃楫稻止쉵㧂烎䥁皣</w:t>
      </w:r>
      <w:r>
        <w:rPr/>
        <w:t>⡒</w:t>
      </w:r>
      <w:r>
        <w:rPr/>
        <w:t>넳쉃⍨숬㢿橩䅁뼵⑷慊ꥸ㡢瞣ꥤ穀㡦ꅆ煕䵄冡楲歲䁒♄硸⍖顆⩉⹮㫂佇딴⚩㙹憩䅐ㄲ</w:t>
      </w:r>
      <w:r>
        <w:rPr/>
        <w:t>ꥅ</w:t>
      </w:r>
      <w:r>
        <w:rPr/>
        <w:t>祍桄뇂卌쉹迂潕乞塳ꅬ⨥䩷搲쵺啋亏扳⎻瀻컂숱⺥㙬嘰⺘晇繄칭⛂截</w:t>
      </w:r>
      <w:r>
        <w:rPr/>
        <w:t>ꕎ</w:t>
      </w:r>
      <w:r>
        <w:rPr/>
        <w:t>梱䭔䵯䱖䁦쉓⵱⦣氩辩</w:t>
      </w:r>
      <w:r>
        <w:rPr/>
        <w:t>ⴷ</w:t>
      </w:r>
      <w:r>
        <w:rPr/>
        <w:t>슿囎濃㉍佶</w:t>
      </w:r>
      <w:r>
        <w:rPr/>
        <w:t>ꦩ</w:t>
      </w:r>
      <w:r>
        <w:rPr/>
        <w:t>こ㈸顓쉩嗂䑣佅䱭呅⩗椵嫃㩗先䑠쉣⤯넽䍇秂</w:t>
      </w:r>
      <w:r>
        <w:rPr/>
        <w:t>ꕂ╠</w:t>
      </w:r>
      <w:r>
        <w:rPr/>
        <w:t>唪彅땚泎䁯ꍵ坷䭖瘮䑙쉃湄쉊氺쵐뭊㵯佖㈣楃煸丵㌪칁䩍</w:t>
      </w:r>
      <w:r>
        <w:rPr/>
        <w:t>⢻⩏</w:t>
      </w:r>
      <w:r>
        <w:rPr/>
        <w:t>橴傿㡺嗎䁊偀獆晐</w:t>
      </w:r>
      <w:r>
        <w:rPr/>
        <w:t>ꕇ</w:t>
      </w:r>
      <w:r>
        <w:rPr/>
        <w:t>ꏂꥮ䩖癚</w:t>
      </w:r>
      <w:r>
        <w:rPr/>
        <w:t>ꔯ</w:t>
      </w:r>
      <w:r>
        <w:rPr/>
        <w:t>潩딯窿楄쉾쏂</w:t>
      </w:r>
      <w:r>
        <w:rPr/>
        <w:t>ꕭ</w:t>
      </w:r>
      <w:r>
        <w:rPr/>
        <w:t>촺䁏䍔幹奪挫</w:t>
      </w:r>
      <w:r>
        <w:rPr/>
        <w:t>⠴⏃</w:t>
      </w:r>
      <w:r>
        <w:rPr/>
        <w:t>珂䦵繇て顥쉐渽㉰숪싂녾杚쉱煵伮뽞쉣㚣杕㠤싍榻ㄤ柎쵌䌨瘫婤彣싂畱㍧桧啙㡐⹨噹⍫枬쉄ㆡ</w:t>
      </w:r>
      <w:r>
        <w:rPr/>
        <w:t>ꕺ</w:t>
      </w:r>
      <w:r>
        <w:rPr/>
        <w:t>ⰲ⭖</w:t>
      </w:r>
      <w:r>
        <w:rPr/>
        <w:t>燂⨲朥癥奘灵颻</w:t>
      </w:r>
      <w:r>
        <w:rPr/>
        <w:t>ꔪ</w:t>
      </w:r>
      <w:r>
        <w:rPr/>
        <w:t>㷂濂瀦⍞娺睟䱀䬫䕫츽䩠㤸</w:t>
      </w:r>
      <w:r>
        <w:rPr/>
        <w:t>⣎</w:t>
      </w:r>
      <w:r>
        <w:rPr/>
        <w:t>繴纵◂⩏쉂숷飂煗竎晵嚡쉢䂱</w:t>
      </w:r>
      <w:r>
        <w:rPr/>
        <w:t>⠳</w:t>
      </w:r>
      <w:r>
        <w:rPr/>
        <w:t>丷</w:t>
      </w:r>
      <w:r>
        <w:rPr/>
        <w:t>ⲏ</w:t>
      </w:r>
      <w:r>
        <w:rPr/>
        <w:t>ꥆ</w:t>
      </w:r>
      <w:r>
        <w:rPr/>
        <w:t>並泂呬㝣刷顩숥ㄦ潉䋂䭨䏂祸刴⨩쉉┯⩖氷栬</w:t>
      </w:r>
      <w:r>
        <w:rPr/>
        <w:t>⠤</w:t>
      </w:r>
      <w:r>
        <w:rPr/>
        <w:t>旍䯂㉲䑧で䅗攪憩洭塢斩恇楉␹숺㥅숬⽂哂㵯碱䱇⪮䫂告噉疵妬嫂瘷汗䙚轁䝹漵ꍉ䩲㑬㑶</w:t>
      </w:r>
      <w:r>
        <w:rPr/>
        <w:t>ꥏ</w:t>
      </w:r>
      <w:r>
        <w:rPr/>
        <w:t>祘ꌱ祵灇呁彋煹⹑▘轟숬䁩晏䖻煞㬺ꌥ斡츭焻⽌噥</w:t>
      </w:r>
      <w:r>
        <w:rPr/>
        <w:t>ꖻ</w:t>
      </w:r>
      <w:r>
        <w:rPr/>
        <w:t>轀歗㑥갻捱쉩</w:t>
      </w:r>
      <w:r>
        <w:rPr/>
        <w:t>ꥏ</w:t>
      </w:r>
      <w:r>
        <w:rPr/>
        <w:t>㙇</w:t>
      </w:r>
      <w:r>
        <w:rPr/>
        <w:t>꧂</w:t>
      </w:r>
      <w:r>
        <w:rPr/>
        <w:t>ⱘ</w:t>
      </w:r>
      <w:r>
        <w:rPr/>
        <w:t>슩䔨京契祖㙊숳䨦璥撱①忂⩌歙䙀慘汔欴</w:t>
      </w:r>
      <w:r>
        <w:rPr/>
        <w:t>ꔥ</w:t>
      </w:r>
      <w:r>
        <w:rPr/>
        <w:t>䯍ꌪ⭌뭷㐦獷싂꥗䡯倻䝩䓎쉩䶏竂쌷⥚㌻껂曂㝫</w:t>
      </w:r>
      <w:r>
        <w:rPr/>
        <w:t>ꕘ</w:t>
      </w:r>
      <w:r>
        <w:rPr/>
        <w:t>땊쌽婉䕕㝧</w:t>
      </w:r>
      <w:r>
        <w:rPr/>
        <w:t>ⲩ</w:t>
      </w:r>
      <w:r>
        <w:rPr/>
        <w:t>敦⭱</w:t>
      </w:r>
      <w:r>
        <w:rPr/>
        <w:t>ꥍ</w:t>
      </w:r>
      <w:r>
        <w:rPr/>
        <w:t>䅋䴪㞩숊⌸▿坡쉯췂剸䶩</w:t>
      </w:r>
      <w:r>
        <w:rPr/>
        <w:t>ꦱ</w:t>
      </w:r>
      <w:r>
        <w:rPr/>
        <w:t>哂䉯卦㭓⑶㵴䨥偠쉉쉷僂놣題♸쉾哂乍䅯␹싂䷂㊻磂稦</w:t>
      </w:r>
      <w:r>
        <w:rPr/>
        <w:t>⢥</w:t>
      </w:r>
      <w:r>
        <w:rPr/>
        <w:t>㵹칀潷ꍬ䃂╪⹅樯녑央⥆㥍慇横䕓숹</w:t>
      </w:r>
      <w:r>
        <w:rPr/>
        <w:t>ⴶ</w:t>
      </w:r>
      <w:r>
        <w:rPr/>
        <w:t>䥉싂㡒穌㡔㯎漦慦깋⨽氨燂䉺㊏쉂썳噂쉧ꅕ浘</w:t>
      </w:r>
      <w:r>
        <w:rPr/>
        <w:t>⡺</w:t>
      </w:r>
      <w:r>
        <w:rPr/>
        <w:t>挺㤥碣昮汖㵩⑎쉒绂檘㍧䈷䕭</w:t>
      </w:r>
      <w:r>
        <w:rPr/>
        <w:t>꧂⩑</w:t>
      </w:r>
      <w:r>
        <w:rPr/>
        <w:t>ⳃ</w:t>
      </w:r>
      <w:r>
        <w:rPr/>
        <w:t>疏渶▬漨朴ꄹ㥗</w:t>
      </w:r>
      <w:r>
        <w:rPr/>
        <w:t>꧂</w:t>
      </w:r>
      <w:r>
        <w:rPr/>
        <w:t>未녒⍏㢏娻슡珂쉐ꥸ顓玬呅슥</w:t>
      </w:r>
      <w:r>
        <w:rPr/>
        <w:t>⡾</w:t>
      </w:r>
      <w:r>
        <w:rPr/>
        <w:t>婤</w:t>
      </w:r>
      <w:r>
        <w:rPr/>
        <w:t>ꕡ</w:t>
      </w:r>
      <w:r>
        <w:rPr/>
        <w:t>䯂⭨软占未㶩晹㩳呦慆</w:t>
      </w:r>
      <w:r>
        <w:rPr/>
        <w:t>⡉</w:t>
      </w:r>
      <w:r>
        <w:rPr/>
        <w:t>塭癆⎘㋂愰橏촬싂㌣桮ꥲ⹩煉녲숹㙘䑨䕮슩伬곂⑊⻂쉊땴䆿숴塥䠴㩑䄭뽣㩨淂輲汨䍆썞䥃</w:t>
      </w:r>
      <w:r>
        <w:rPr/>
        <w:t>Ⱬ</w:t>
      </w:r>
      <w:r>
        <w:rPr/>
        <w:t>숪牺놱⾘캩兟恌栱䵺䰭뽌䭉轎</w:t>
      </w:r>
      <w:r>
        <w:rPr/>
        <w:t>ꦣ</w:t>
      </w:r>
      <w:r>
        <w:rPr/>
        <w:t>橯쉫䍚䕠⪏꺿ꆏ䫂伬쉊⑾癃䍰稪⽺ㅤ䖣⭺㛂毎</w:t>
      </w:r>
      <w:r>
        <w:rPr/>
        <w:t>ꤹ</w:t>
      </w:r>
      <w:r>
        <w:rPr/>
        <w:t>渰싂娷쉒係ꍦ墬㭂瑉ち쉃㵴煊①灨杇祠䱸ꅅ걘</w:t>
      </w:r>
      <w:r>
        <w:rPr/>
        <w:t>ꤱ</w:t>
      </w:r>
      <w:r>
        <w:rPr/>
        <w:t>囃䴩㙱恩硋杮晇</w:t>
      </w:r>
      <w:r>
        <w:rPr/>
        <w:t>ⴣ</w:t>
      </w:r>
      <w:r>
        <w:rPr/>
        <w:t>獀숳䀶뽥ꇂ輪㡁數䏂穚玩田㛂ꥶ쉖楱♡捌係쉋珂娪礦本䱥㵋擃숣</w:t>
      </w:r>
      <w:r>
        <w:rPr/>
        <w:t>⠲</w:t>
      </w:r>
      <w:r>
        <w:rPr/>
        <w:t>ㄸ⍷䝒</w:t>
      </w:r>
      <w:r>
        <w:rPr/>
        <w:t>Ⳃ</w:t>
      </w:r>
      <w:r>
        <w:rPr/>
        <w:t>䄻乧㠲놩䍟뭃硒</w:t>
      </w:r>
      <w:r>
        <w:rPr/>
        <w:t>⡁</w:t>
      </w:r>
      <w:r>
        <w:rPr/>
        <w:t>䡙サ쉃歩畂䄪氹㥯沏녷䀩水땢쉤ꇂ슥ꌭ칧⹰䱕猺䵟ꇂ仂䍊⍢濂稴嘶㵸産畗⹳䷍⍠ꍲ숤湐칐䈺믍瞱㏂썟煥捸瀴此䴯㗂쉮繘兑⽩</w:t>
      </w:r>
      <w:r>
        <w:rPr/>
        <w:t>ⲻ</w:t>
      </w:r>
      <w:r>
        <w:rPr/>
        <w:t>墵棂丮숪狂顲捇书㑆㵖嫂唪츩슬</w:t>
      </w:r>
      <w:r>
        <w:rPr/>
        <w:t>ꥒ</w:t>
      </w:r>
      <w:r>
        <w:rPr/>
        <w:t>憩쉣떬枩悿ぁ甹䝚娺椦╃ꌹ㬸뽫〻朹迂㬱⥧犿磃僂⹸剸㡫汗쉴焫䱕桯牊</w:t>
      </w:r>
      <w:r>
        <w:rPr/>
        <w:t>ꤪ</w:t>
      </w:r>
      <w:r>
        <w:rPr/>
        <w:t>摓佺瞥桔묻楆揂仂쉓숹弲獋㍯栲쉆禮䡟癮숺뽩컂㉶⥲㘺穄</w:t>
      </w:r>
      <w:r>
        <w:rPr/>
        <w:t>ⵁ</w:t>
      </w:r>
      <w:r>
        <w:rPr/>
        <w:t>㕁䝭焦碮╚穨땭⪮㙋췂凂炱싂⩧䷂䬸숶䀲칓吥堬儻䕾煀坩牱䴩</w:t>
      </w:r>
      <w:r>
        <w:rPr/>
        <w:t>ꕱ</w:t>
      </w:r>
      <w:r>
        <w:rPr/>
        <w:t>쉊灄</w:t>
      </w:r>
      <w:r>
        <w:rPr/>
        <w:t>⠳</w:t>
      </w:r>
      <w:r>
        <w:rPr/>
        <w:t>䲿䄳垻⪬</w:t>
      </w:r>
      <w:r>
        <w:rPr/>
        <w:t>ꖘ</w:t>
      </w:r>
      <w:r>
        <w:rPr/>
        <w:t>녔䡓촦稹䬫颩䱗⽮㕫䩕卶갤頮枏确㭑挩㭡䁑晑싃涡漳㕶⥠晖䷂猪ꅳ畭</w:t>
      </w:r>
      <w:r>
        <w:rPr/>
        <w:t>ⷂ</w:t>
      </w:r>
      <w:r>
        <w:rPr/>
        <w:t>典</w:t>
      </w:r>
      <w:r>
        <w:rPr/>
        <w:t>Ⱛ</w:t>
      </w:r>
      <w:r>
        <w:rPr/>
        <w:t>䁑抣</w:t>
      </w:r>
      <w:r>
        <w:rPr/>
        <w:t>⡃</w:t>
      </w:r>
      <w:r>
        <w:rPr/>
        <w:t>囍숫嚬㝔</w:t>
      </w:r>
      <w:r>
        <w:rPr/>
        <w:t>ꥁ</w:t>
      </w:r>
      <w:r>
        <w:rPr/>
        <w:t>區⻂彥欭䯂㯍䝬쵨䖮㯂颿幑磂怣䴭轩癕眤ㄮ⹆걔帥㘪犩㡟㕥쉶仂걺楊慠㭪暩⍉危㌽</w:t>
      </w:r>
      <w:r>
        <w:rPr/>
        <w:t>ꥋ</w:t>
      </w:r>
      <w:r>
        <w:rPr/>
        <w:t>恖㕢嘊캏卍⩊頭ꅊ㩅捞䵦⩌㙾㗂縴걟慥</w:t>
      </w:r>
      <w:r>
        <w:rPr/>
        <w:t>⠨</w:t>
      </w:r>
      <w:r>
        <w:rPr/>
        <w:t>숳椩皥쉯쉩埂䥫䙸</w:t>
      </w:r>
      <w:r>
        <w:rPr/>
        <w:t>ꔨ</w:t>
      </w:r>
      <w:r>
        <w:rPr/>
        <w:t>硙焽佔漦奈㌤䫂䥷敲硷稦姂磂楒灕칦濂쉰婧⩃ꎥ</w:t>
      </w:r>
      <w:r>
        <w:rPr/>
        <w:t>ⱇ</w:t>
      </w:r>
      <w:r>
        <w:rPr/>
        <w:t>䍪娴倪껎䵒㢵轋乊㥘㪡䵱冿㤪㯂</w:t>
      </w:r>
      <w:r>
        <w:rPr/>
        <w:t>ⱶ</w:t>
      </w:r>
      <w:r>
        <w:rPr/>
        <w:t>坞䌻쉮⮮冿㞩堩役庣⼰佔砱슏㠯幁䙊濂俍䩢⽇佂啂♈㊵ꅅ䄳慷뿂숳쉒昰琦숴矂䕓숭昷쉴焩㩂欱奆㧍㥈獵㨦썺嘲</w:t>
      </w:r>
      <w:r>
        <w:rPr/>
        <w:t>ꦻ</w:t>
      </w:r>
      <w:r>
        <w:rPr/>
        <w:t>숷슥栭係壂㞥갺氯䡁䢻猨䔨啴漭쉭⍦뭌発偰슏⩷娸暮杒䭆䘱㍆妻╤⨷숨썘쉖</w:t>
      </w:r>
      <w:r>
        <w:rPr/>
        <w:t>ⷂꤻ</w:t>
      </w:r>
      <w:r>
        <w:rPr/>
        <w:t>奮廂䆣칪춡䝺슱杨扊䭕㑕</w:t>
      </w:r>
      <w:r>
        <w:rPr/>
        <w:t>ꖡ</w:t>
      </w:r>
      <w:r>
        <w:rPr/>
        <w:t>뽇⩦㓂轾䭬䢩婭⩄憩矂쉂煈㩱睃㍚㕩復獱쉠顎⵺뭐喻쉨䙚䘯瞣堰便㉾㩩呖墡硇숹㙏颱쉩摳㌶片촶㥶牑쉙扑浐凎⻍呃㯂㕕䓂磎ꏎ▣칟⏂娽녢㍦洨䧂畡㷂녥䘯딣嗂③浅쉔嗂ꄹ䙆畕숪슻⨶敤㡑顏䍆窩쉁栴⍧录睶⩙㍳冥䍯栱</w:t>
      </w:r>
      <w:r>
        <w:rPr/>
        <w:t>⡇</w:t>
      </w:r>
      <w:r>
        <w:rPr/>
        <w:t>之毂</w:t>
      </w:r>
      <w:r>
        <w:rPr/>
        <w:t>⡮</w:t>
      </w:r>
      <w:r>
        <w:rPr/>
        <w:t>攪숦䱯㵦慅䉣䩡</w:t>
      </w:r>
      <w:r>
        <w:rPr/>
        <w:t>꧂</w:t>
      </w:r>
      <w:r>
        <w:rPr/>
        <w:t>漲甮㒘捨幀氭</w:t>
      </w:r>
    </w:p>
    <w:p>
      <w:pPr>
        <w:pStyle w:val="PreformattedText"/>
        <w:bidi w:val="0"/>
        <w:spacing w:before="0" w:after="0"/>
        <w:jc w:val="left"/>
        <w:rPr/>
      </w:pPr>
      <w:r>
        <w:rPr/>
        <w:t>剰参</w:t>
      </w:r>
      <w:r>
        <w:rPr/>
        <w:t>Ⳃ</w:t>
      </w:r>
      <w:r>
        <w:rPr/>
        <w:t>桖䇂夺녺䱖</w:t>
      </w:r>
      <w:r>
        <w:rPr/>
        <w:t>⵰</w:t>
      </w:r>
      <w:r>
        <w:rPr/>
        <w:t>促抿祴⪣䩐瑮䍺佋䡩搽꺏㙬</w:t>
      </w:r>
      <w:r>
        <w:rPr/>
        <w:t>ꕞ</w:t>
      </w:r>
      <w:r>
        <w:rPr/>
        <w:t>湸到쉴头䳂凂┺牆⦵</w:t>
      </w:r>
      <w:r>
        <w:rPr/>
        <w:t>ꤪ</w:t>
      </w:r>
      <w:r>
        <w:rPr/>
        <w:t>䭤␳쉎㡵ㅁ皡쉡䌮쉹걹䂿棃숳㯂</w:t>
      </w:r>
      <w:r>
        <w:rPr/>
        <w:t>Ⱙ</w:t>
      </w:r>
      <w:r>
        <w:rPr/>
        <w:t>愭澥쉖떿䭖夽癚啅㙸位</w:t>
      </w:r>
      <w:r>
        <w:rPr/>
        <w:t>ⶥ</w:t>
      </w:r>
      <w:r>
        <w:rPr/>
        <w:t>㤤녍䰪摉穨</w:t>
      </w:r>
      <w:r>
        <w:rPr/>
        <w:t>ꕳ</w:t>
      </w:r>
      <w:r>
        <w:rPr/>
        <w:t>暻⹡弸䁲⫂숭穇껂㕊䁵⍉싂땓炮啨</w:t>
      </w:r>
      <w:r>
        <w:rPr/>
        <w:t>ꤪ</w:t>
      </w:r>
      <w:r>
        <w:rPr/>
        <w:t>玥뾻彤㟂⨪㓂</w:t>
      </w:r>
      <w:r>
        <w:rPr/>
        <w:t>⡑</w:t>
      </w:r>
      <w:r>
        <w:rPr/>
        <w:t>싂毂⩡浸넪㵷催숺燎䇂樻烂犿⤳秂獞扦怮則役쉁⹸⫂䁟痂窡敧䤲劣⨰뭄䫂쉱䘴刣奄䪻塷书</w:t>
      </w:r>
      <w:r>
        <w:rPr/>
        <w:t>ꕇ</w:t>
      </w:r>
      <w:r>
        <w:rPr/>
        <w:t>땣䥱穨뭨⻃⑚轡䋂䯃ꌣ滂ꥣ㑀滂劣䃂㤶媩刯塌䉣䠫併湲扆썳칎싂佥䖥畖圫슱扤숨숦</w:t>
      </w:r>
      <w:r>
        <w:rPr/>
        <w:t>ⱚ</w:t>
      </w:r>
      <w:r>
        <w:rPr/>
        <w:t>숺䭄ꅫꆵ쉴뮬ㆻ숫䋍</w:t>
      </w:r>
      <w:r>
        <w:rPr/>
        <w:t>⵰</w:t>
      </w:r>
      <w:r>
        <w:rPr/>
        <w:t>䴻칶䕡숱琲칒⑆坴爻戹偤ꅞ㡘쉎䜴⪡ㄸ䙁復燍䄩懂녦⫂슱썔禿</w:t>
      </w:r>
      <w:r>
        <w:rPr/>
        <w:t>ⵀ</w:t>
      </w:r>
      <w:r>
        <w:rPr/>
        <w:t>싂ꍆ쉓术滂</w:t>
      </w:r>
      <w:r>
        <w:rPr/>
        <w:t>ⴣ</w:t>
      </w:r>
      <w:r>
        <w:rPr/>
        <w:t>繪싂쉅灬劏숲㫂嘹內♉漲䑄䋂埂쌣</w:t>
      </w:r>
      <w:r>
        <w:rPr/>
        <w:t>ⶩ</w:t>
      </w:r>
      <w:r>
        <w:rPr/>
        <w:t>땈䐹㑅杹</w:t>
      </w:r>
      <w:r>
        <w:rPr/>
        <w:t>ꥒ</w:t>
      </w:r>
      <w:r>
        <w:rPr/>
        <w:t>潣汱灄癆싂㬵磂捠䙐慎ね⑏䙁䨊斵憩㖥乨琣乂⎱塴楡땸♋싂穄ꅑ숹䑒♇ꎥ眵ꅤ娻硳놻繷</w:t>
      </w:r>
      <w:r>
        <w:rPr/>
        <w:t>ꗎ</w:t>
      </w:r>
      <w:r>
        <w:rPr/>
        <w:t>匤呗㞩⸴뽖址숯掿楪栭䩷濍扏䝋넽啸归䑆樤怶怪祙䫂と僂㵥桾㩆獷婎绂枮싍帣惂⵶㑧㔲䐦䅃⩒愪剚䁦慲쉞슩唩挥繒稨숹숭깑</w:t>
      </w:r>
      <w:r>
        <w:rPr/>
        <w:t>⣂</w:t>
      </w:r>
      <w:r>
        <w:rPr/>
        <w:t>怺췂旎숭ꎮ繎ㅣ䕓쉅☩幡䵘傣嗃䴦狂䆩㉵㈭梱⬳⭘䴤潤싂楯惂摾껃甪昱样䣂止顷㩖숨䡴矃医쉦⦥</w:t>
      </w:r>
      <w:r>
        <w:rPr/>
        <w:t>⡺</w:t>
      </w:r>
      <w:r>
        <w:rPr/>
        <w:t>祙䌴憮摉睬噭玣㉌쉳</w:t>
      </w:r>
      <w:r>
        <w:rPr/>
        <w:t>꧂</w:t>
      </w:r>
      <w:r>
        <w:rPr/>
        <w:t>⡓</w:t>
      </w:r>
      <w:r>
        <w:rPr/>
        <w:t>㨱㉰坐䅖䀬䦩⤪頲⺏</w:t>
      </w:r>
      <w:r>
        <w:rPr/>
        <w:t>ⶣ</w:t>
      </w:r>
      <w:r>
        <w:rPr/>
        <w:t>憥䃂䱟갩ꍲ樥㈹癞䭎⤰⬦瀦係杮묪䑄쉫垻呵㗂쉯㕆㘽㑡塶復쉨⭅轴渶祢欩ꥣ䄥촨橫䬫〹갦六㤮깏䡸ㅰ颥䛂轱浠攪땴䲣뾿楋ぉ</w:t>
      </w:r>
      <w:r>
        <w:rPr/>
        <w:t>ꗂ</w:t>
      </w:r>
      <w:r>
        <w:rPr/>
        <w:t>쉈橁䛂奷㮮兣걠</w:t>
      </w:r>
      <w:r>
        <w:rPr/>
        <w:t>ⱆ</w:t>
      </w:r>
      <w:r>
        <w:rPr/>
        <w:t>㝂⩣棂犩</w:t>
      </w:r>
      <w:r>
        <w:rPr/>
        <w:t>ꤨ</w:t>
      </w:r>
      <w:r>
        <w:rPr/>
        <w:t>ㄬ㵰</w:t>
      </w:r>
      <w:r>
        <w:rPr/>
        <w:t>ⳃ</w:t>
      </w:r>
      <w:r>
        <w:rPr/>
        <w:t>瑦䩰棂婥末暩㙬䉑乗嚱⯂䱯땤㜯㬰辩睉숭⩋側㩳䕣儨䇂呂㥙♞吤䅂㇂瑘䭯</w:t>
      </w:r>
      <w:r>
        <w:rPr/>
        <w:t>ⱈ</w:t>
      </w:r>
      <w:r>
        <w:rPr/>
        <w:t>슬䮩쌹㇍⴪넹书奚娨⸬⭵╺割</w:t>
      </w:r>
      <w:r>
        <w:rPr/>
        <w:t>ⰻ</w:t>
      </w:r>
      <w:r>
        <w:rPr/>
        <w:t>䀭敄怰숭㋂杒煨暘噤쉘⭏杁㞬湸ꄨ䙱礪祖뽷呏䡆㟂슣슘仂䵕㮣㥯癈슘輦呱⯂忂祇斩䴴⍈䨹偦캣㩰㤲싂쉭</w:t>
      </w:r>
      <w:r>
        <w:rPr/>
        <w:t>ꤸ</w:t>
      </w:r>
      <w:r>
        <w:rPr/>
        <w:t>橨朽〦䜴轫</w:t>
      </w:r>
      <w:r>
        <w:rPr/>
        <w:t>ꖩ</w:t>
      </w:r>
      <w:r>
        <w:rPr/>
        <w:t>婪⽮䱈渣딩⧃湤湥</w:t>
      </w:r>
      <w:r>
        <w:rPr/>
        <w:t>⡔</w:t>
      </w:r>
      <w:r>
        <w:rPr/>
        <w:t>睘捇ꍦ╯ꍫ㡎祓칣㩵䳎婖縻숶㟂⍊げ䡀愮湡㊣쉸晟뽹兰㗍숨妻</w:t>
      </w:r>
      <w:r>
        <w:rPr/>
        <w:t>꥓</w:t>
      </w:r>
      <w:r>
        <w:rPr/>
        <w:t>焸싂媘汄⥸ꥷ橵ꆮ㑶</w:t>
      </w:r>
      <w:r>
        <w:rPr/>
        <w:t>⡢</w:t>
      </w:r>
      <w:r>
        <w:rPr/>
        <w:t>겡颡䉅쉐</w:t>
      </w:r>
      <w:r>
        <w:rPr/>
        <w:t>⡕</w:t>
      </w:r>
      <w:r>
        <w:rPr/>
        <w:t>숶쏂湱恢漥┬㛂湗쉖做顧轷䩘狂噠㈽쉚獧ꍬ穤㨲쉯䁖䜮습彠碩獑쉾쉉祮㑯䄯佘瘽医쉊㭞夦幇䃍깇숦</w:t>
      </w:r>
      <w:r>
        <w:rPr/>
        <w:t>ꥆ</w:t>
      </w:r>
      <w:r>
        <w:rPr/>
        <w:t>飂넨睮칬슩㉁썐奐㵎瑑㍍煬䁇쉔捡䉤漣づ땔汾䑗桏⩰灊䊥剩瘲㭁䔻⹃矂쉘㚬挥싂쉸㛂묲磂呢繟呟걦㤪⎣䥖樥禩窣쉹ꍁ呭慘砭䃂㢏恀偣牪䕸允ꅵ䁯㙠䈥嘳췂슏佸</w:t>
      </w:r>
      <w:r>
        <w:rPr/>
        <w:t>ꔯ</w:t>
      </w:r>
      <w:r>
        <w:rPr/>
        <w:t>䍥公欳⹒爥㘯</w:t>
      </w:r>
      <w:r>
        <w:rPr/>
        <w:t>⡅</w:t>
      </w:r>
      <w:r>
        <w:rPr/>
        <w:t>습㕣硭㭞婦숤⑋恏⒬坧ꆩ䞿歙撿繤</w:t>
      </w:r>
      <w:r>
        <w:rPr/>
        <w:t>ꥇ</w:t>
      </w:r>
      <w:r>
        <w:rPr/>
        <w:t>㕀問㣂숪畚⩳ㆵ䅀挊䛂琰繏焦梬㔥쉏</w:t>
      </w:r>
      <w:r>
        <w:rPr/>
        <w:t>ꥊ⨬◍</w:t>
      </w:r>
      <w:r>
        <w:rPr/>
        <w:t>瀯顈归숰㒣砫埂涬싂녾乖䕦╔♣䙃㑑疘殥㎻末ꥬ⥱㘤疡木◂쉸</w:t>
      </w:r>
      <w:r>
        <w:rPr/>
        <w:t>⣎</w:t>
      </w:r>
      <w:r>
        <w:rPr/>
        <w:t>썐疩䕗挮槂䁦컂役児扒ꥯꅅ㬩㍵痃圫抿숷⴩睵♩榥摪㕌䁴ꏂ湭擂쉺䁃曃㙵䱀参䧎녟䐪䥗</w:t>
      </w:r>
      <w:r>
        <w:rPr/>
        <w:t>ꔬ⩫</w:t>
      </w:r>
      <w:r>
        <w:rPr/>
        <w:t>싂轍숪숫椮携湕믍⩅怳숳䩌畾춿扉彪迎쉊歾뾥䩆痂坃燂⭨穘㵗깰瑔澘슱畤</w:t>
      </w:r>
      <w:r>
        <w:rPr/>
        <w:t>ꕷ</w:t>
      </w:r>
      <w:r>
        <w:rPr/>
        <w:t>旂圶䕅乶㉡䃂㨯</w:t>
      </w:r>
      <w:r>
        <w:rPr/>
        <w:t>⡋</w:t>
      </w:r>
      <w:r>
        <w:rPr/>
        <w:t>ꄻ捡䍔洮㡪㖡淂</w:t>
      </w:r>
      <w:r>
        <w:rPr/>
        <w:t>Ɐ</w:t>
      </w:r>
      <w:r>
        <w:rPr/>
        <w:t>皏穌奡⑮⹾捨捶⨻</w:t>
      </w:r>
      <w:r>
        <w:rPr/>
        <w:t>⡦</w:t>
      </w:r>
      <w:r>
        <w:rPr/>
        <w:t>塴깈쉥뽯晹浹獷潦䏂䭱싂숲⥓䝇⩈墥穴瀰ぬ䅬入乎慓싂爵㵕䩠睵䑯⨽お瀫势皥䀨⹯㢱䷂獷䟍漭땑</w:t>
      </w:r>
      <w:r>
        <w:rPr/>
        <w:t>⡅⨱⤹</w:t>
      </w:r>
      <w:r>
        <w:rPr/>
        <w:t>ꥇ</w:t>
      </w:r>
      <w:r>
        <w:rPr/>
        <w:t>⡾</w:t>
      </w:r>
      <w:r>
        <w:rPr/>
        <w:t>噔磃梿〴쵬䙘㑏숦쉷頥卵숨甶⥾輷㘽儬侏畟槂쉊뭲⼳喵廂䁘䄪⽫啅噄䑰</w:t>
      </w:r>
      <w:r>
        <w:rPr/>
        <w:t>ꕍ</w:t>
      </w:r>
      <w:r>
        <w:rPr/>
        <w:t>숭숻◍歳㡶繉㙚⺬䨦关뼫숤㍶긪쉦쉠げ慫쉾纻䤪晞敯忂噎쉶幒䑥⌻⑅歲</w:t>
      </w:r>
      <w:r>
        <w:rPr/>
        <w:t>ⱦ</w:t>
      </w:r>
      <w:r>
        <w:rPr/>
        <w:t>縱㉓啉⥏㝥⚘伯㟂ꥹ䔽憩秂椩敖縬㍟㜳뽟䞮〽뮩䕤坘䥭⭴瀭䓍ꍶ쉂쉟⽂づ湸晣梘䡥</w:t>
      </w:r>
      <w:r>
        <w:rPr/>
        <w:t>⡍</w:t>
      </w:r>
      <w:r>
        <w:rPr/>
        <w:t>䱖㘤轂楖⽇⸺灪䮩</w:t>
      </w:r>
      <w:r>
        <w:rPr/>
        <w:t>ꤥ</w:t>
      </w:r>
      <w:r>
        <w:rPr/>
        <w:t>剘䏂呶습숭넽䒥⍫哂兎䥚걀偩ㅡ噱㒮䅢♃</w:t>
      </w:r>
      <w:r>
        <w:rPr/>
        <w:t>ꕌ</w:t>
      </w:r>
      <w:r>
        <w:rPr/>
        <w:t>啕杭쉫眶쉩䟂奐</w:t>
      </w:r>
      <w:r>
        <w:rPr/>
        <w:t>ⵧ</w:t>
      </w:r>
      <w:r>
        <w:rPr/>
        <w:t>ꅙ㊻㡳㬷獍異䕟灅杅㓍呸匵憡숶㏂싂⍠</w:t>
      </w:r>
      <w:r>
        <w:rPr/>
        <w:t>Ⲯ</w:t>
      </w:r>
      <w:r>
        <w:rPr/>
        <w:t>橎㫂煤⭈い╋㝥滂쉉쉮瑰迃灬딶係쎿佺</w:t>
      </w:r>
      <w:r>
        <w:rPr/>
        <w:t>ꤥ⬣</w:t>
      </w:r>
      <w:r>
        <w:rPr/>
        <w:t>桖廂㉅⭒</w:t>
      </w:r>
      <w:r>
        <w:rPr/>
        <w:t>ꕚ</w:t>
      </w:r>
      <w:r>
        <w:rPr/>
        <w:t>䰩晃췂獬繷싂浍䵩㔴긣彣乩걨걸♃頳溣漫浅倨치頺뭪柂䓂䍞싎敒抬滂汆䬻磂칖灋婭ꌵ倪⨥䡾㭥単</w:t>
      </w:r>
      <w:r>
        <w:rPr/>
        <w:t>ⵊ</w:t>
      </w:r>
      <w:r>
        <w:rPr/>
        <w:t>周㙎楐쉇ぶ⍅曂칳砬暱녺䤦숣♱癅嫂繚䶣쉣係㨩쉙ꥺ壍䁐갤橇䭘槂枘顧䥟吪쵸㷂ꍇ慠犣眴䡵慲䞿䶩䒵灳渷䱧㌯神䧂⨭䴯갷숰桨杀晌灬杈䦣䄵䀰</w:t>
      </w:r>
      <w:r>
        <w:rPr/>
        <w:t>⢿☤</w:t>
      </w:r>
      <w:r>
        <w:rPr/>
        <w:t>䀮쉰싂䓂꥖绂〫煙㵎旂ꥹ奵㥤⻂旂쉉ꄤ⻂깺げ頣櫂쉆㨵奯</w:t>
      </w:r>
      <w:r>
        <w:rPr/>
        <w:t>⡙</w:t>
      </w:r>
      <w:r>
        <w:rPr/>
        <w:t>뭵弸汾䭮偖仂颣昸ꍢ杆숯浯䷎塴⹟㭾☊㍑敨摒ꥷ偶祗슮杗去捥䈵㐸副㩃썳暡㍍䕯㐨倫㍹⍋ꆥ⩟煎恕䁊⎥剠兘呹䌷뇎㛂썑懂싂㛂캥䵒瑶㡫㡘灞熱䔬坭㯂⭁䥸倰敁獯넱㭓僃捇歳牕㑧硴╴㉇楏㙣싂⼭숭녢쉡廂塺깐枵췂異㩩瑔䝚싂稪炡ꌸ䈸슻⬶䥖◃役伵仂걚⍇嚬㦿ネ奯帪쉱䳂稭懍垏쉶㋂疬怵떩쉲昮䑇쉪䁭瑎⸴頦쉗⼪煀ꅞ檥쉷煁印쵑䥡⫃슱꥾㡈䤦扳㜬췂晸佤媥冱⵳杹숪牑䕒䵯洽⭅걅겵썾칈깙撘祋⑧슥繑쌮楦牄掮숰䥩䝖䗂含堽㐲쉪쉄㩗烂⑨㖩砰匷発䀺㐨쏂搤♩㐯㖩♭㧎㡗ꅊ</w:t>
      </w:r>
      <w:r>
        <w:rPr/>
        <w:t>⡤⦘</w:t>
      </w:r>
      <w:r>
        <w:rPr/>
        <w:t>滂䉌␱㉥쉱쉕圵</w:t>
      </w:r>
      <w:r>
        <w:rPr/>
        <w:t>ꦻ</w:t>
      </w:r>
      <w:r>
        <w:rPr/>
        <w:t>祾砥は⥠矍顆㠩⹎쎩项꥚</w:t>
      </w:r>
      <w:r>
        <w:rPr/>
        <w:t>ⵄ</w:t>
      </w:r>
      <w:r>
        <w:rPr/>
        <w:t>걫ꅁ迎㢱㙠쉗懂ネ啉习景离싂楖㕓칆䕢䝳쉴</w:t>
      </w:r>
      <w:r>
        <w:rPr/>
        <w:t>ⰺ</w:t>
      </w:r>
      <w:r>
        <w:rPr/>
        <w:t>殏䭡慳〤睁걵뿍㌩夳䝙サ兣ꄹ䠯婱浭顕싂歺獐쉓幈偣村㢻偖⑁䁩弴卋圲戣⫃⩶쉔磂넱慌㊣뿂乑桦婆쉐癫㍰</w:t>
      </w:r>
      <w:r>
        <w:rPr/>
        <w:t>ꦮ</w:t>
      </w:r>
      <w:r>
        <w:rPr/>
        <w:t>瘴㕣ꥷ㕟挺揂㝖</w:t>
      </w:r>
      <w:r>
        <w:rPr/>
        <w:t>⠳</w:t>
      </w:r>
      <w:r>
        <w:rPr/>
        <w:t>穪䝗㤨轤㨥惂䙭</w:t>
      </w:r>
      <w:r>
        <w:rPr/>
        <w:t>Ⳃ</w:t>
      </w:r>
      <w:r>
        <w:rPr/>
        <w:t>佤컃</w:t>
      </w:r>
      <w:r>
        <w:rPr/>
        <w:t>ꕔ</w:t>
      </w:r>
      <w:r>
        <w:rPr/>
        <w:t>砨⵸礶吴刻剘橺뇂縸轁顔䀲쵷澡佯䬣矂丱䋂優ꥳ싂稻咬姂츳쌨㴸</w:t>
      </w:r>
      <w:r>
        <w:rPr/>
        <w:t>Ⳃ</w:t>
      </w:r>
      <w:r>
        <w:rPr/>
        <w:t>浀䳂戽</w:t>
      </w:r>
      <w:r>
        <w:rPr/>
        <w:t>ꥊ</w:t>
      </w:r>
      <w:r>
        <w:rPr/>
        <w:t>⢮</w:t>
      </w:r>
      <w:r>
        <w:rPr/>
        <w:t>歴横쉆㔵頻㩮煵걭匵䳂㘰</w:t>
      </w:r>
      <w:r>
        <w:rPr/>
        <w:t>꥟</w:t>
      </w:r>
      <w:r>
        <w:rPr/>
        <w:t>슡制瑺潌礫䭟㍵䐩╌⮘䟎뭵⚥㙃灳䙭쉞촬땈걬䆏敹咡</w:t>
      </w:r>
      <w:r>
        <w:rPr/>
        <w:t>ꤹ</w:t>
      </w:r>
      <w:r>
        <w:rPr/>
        <w:t>⿂숦⬻䨻佗⩲䵄쉊べ쉹㉓佐倽⹸㶻㚩♶癈䱞⮏䔮䨤䀴䬽穪쉓汯儸⑤楸儸扷</w:t>
      </w:r>
      <w:r>
        <w:rPr/>
        <w:t>ꕂ</w:t>
      </w:r>
      <w:r>
        <w:rPr/>
        <w:t>歏␳瑱ꍞ춻䅴啷瑪批徏繴橤汪숦櫂彦땫婦䉠㩆</w:t>
      </w:r>
      <w:r>
        <w:rPr/>
        <w:t>ꖬ</w:t>
      </w:r>
      <w:r>
        <w:rPr/>
        <w:t>䩲㑉䥊儯녪婟瑾嫂儶뿂杘昭硁獶䕣桃佟♐⮵啂</w:t>
      </w:r>
      <w:r>
        <w:rPr/>
        <w:t>⡐</w:t>
      </w:r>
      <w:r>
        <w:rPr/>
        <w:t>ꄹ䇂敢숹獑쌪㙖楅儭凃慊歖깨噣樮긴永䘻뽳辩㘶汕䴻恆㕀偂쵙倪滂㥚敷뽉긩⴦</w:t>
      </w:r>
      <w:r>
        <w:rPr/>
        <w:t>⠪⡦</w:t>
      </w:r>
      <w:r>
        <w:rPr/>
        <w:t>싂⩆㕷곂㤦쉳丨</w:t>
      </w:r>
      <w:r>
        <w:rPr/>
        <w:t>ꕮ</w:t>
      </w:r>
      <w:r>
        <w:rPr/>
        <w:t>淂䴸䙅♧帴ꥴ떩戻䥧</w:t>
      </w:r>
      <w:r>
        <w:rPr/>
        <w:t>ꕍ</w:t>
      </w:r>
      <w:r>
        <w:rPr/>
        <w:t>㝙⺏乡瑭쵍攻⑷仂념喩区瑌⯍슮</w:t>
      </w:r>
      <w:r>
        <w:rPr/>
        <w:t>ⱶ</w:t>
      </w:r>
      <w:r>
        <w:rPr/>
        <w:t>当㟂砊卸戤橹딻樶무녆═䋂唪晸☦熏瘶슩㫃숴愹슣瞩⼴仂뭷㈷噩묹洭䩏灍╅㡁㦏ꍔ穤숥땔汾睓칇捉単捭╖繌뾏㵺</w:t>
      </w:r>
      <w:r>
        <w:rPr/>
        <w:t>ⱎ</w:t>
      </w:r>
      <w:r>
        <w:rPr/>
        <w:t>숨㦻䯂吭츪恺슘㌦⸱◂矂楔ꥬ쉚䤥堪磂⭲撵伻係☪呉♧卆ꎬ渳㐩硆㍥㝃䪡轚吺숫䖻䥲ꍶ幪晡ꏎ玬摂吶䵢⭔慊㘫氫䭗쉨뮡㇂彈溱煘㤸</w:t>
      </w:r>
      <w:r>
        <w:rPr/>
        <w:t>ꔰ</w:t>
      </w:r>
      <w:r>
        <w:rPr/>
        <w:t>彙片䊘ち堬ꆥ截칚偔⩃弪㕃堪活〲搯焬⍣帣㕺⹰摶噳숤捱쉊佁昪⬴故捳墱㍓䑌灪䢏㝣숣꤮牑永쉇쉒⪩</w:t>
      </w:r>
      <w:r>
        <w:rPr/>
        <w:t>⠨</w:t>
      </w:r>
      <w:r>
        <w:rPr/>
        <w:t>塅䵅櫃䕮뽨棂䰶숨穳쉞杙欶䵙㋂㙧䁋塧⽊砺╆⑅㵇䅐犩吲汉㝷쌺ꄷ⍑</w:t>
      </w:r>
      <w:r>
        <w:rPr/>
        <w:t>꤯┣</w:t>
      </w:r>
      <w:r>
        <w:rPr/>
        <w:t>㉄溱ꥺ窥뽢䖏쉘쉎䔲썰嗂썯圪䰸㬩쉣╫嚿슻煳⏃싂겥栭㩧</w:t>
      </w:r>
      <w:r>
        <w:rPr/>
        <w:t>Ⱡ</w:t>
      </w:r>
      <w:r>
        <w:rPr/>
        <w:t>儽汍</w:t>
      </w:r>
      <w:r>
        <w:rPr/>
        <w:t>ꦱ</w:t>
      </w:r>
      <w:r>
        <w:rPr/>
        <w:t>痃矍剟⬤㕢斥䝒晔䕉噘禥</w:t>
      </w:r>
      <w:r>
        <w:rPr/>
        <w:t>ⵦ⏂◂</w:t>
      </w:r>
      <w:r>
        <w:rPr/>
        <w:t>쉤䡰쉟涡딦祸䪿畑婎쉭⒱⬷㭂믂啘숷㘶䈹땩</w:t>
      </w:r>
      <w:r>
        <w:rPr/>
        <w:t>⠥</w:t>
      </w:r>
      <w:r>
        <w:rPr/>
        <w:t>㉳椥瘦玣⴪景⭹쉎쉦ꍎ걩剢ꄥ썊㨻㕑吮㝤䨱䦣稬㉯䥞</w:t>
      </w:r>
      <w:r>
        <w:rPr/>
        <w:t>Ⱘ⤤</w:t>
      </w:r>
      <w:r>
        <w:rPr/>
        <w:t>믂ㅪ欵樰璿幆⑆塘楙䰦㉭畧⍢䠴颩撩噺넫厮싂硍权磂䤽</w:t>
      </w:r>
      <w:r>
        <w:rPr/>
        <w:t>⢻</w:t>
      </w:r>
      <w:r>
        <w:rPr/>
        <w:t>䠨獖傩摐埍</w:t>
      </w:r>
      <w:r>
        <w:rPr/>
        <w:t>⠷</w:t>
      </w:r>
      <w:r>
        <w:rPr/>
        <w:t>濍䮩</w:t>
      </w:r>
      <w:r>
        <w:rPr/>
        <w:t>ꕫ</w:t>
      </w:r>
      <w:r>
        <w:rPr/>
        <w:t>瞿呅嘯樣쉃削⼪畮獷䡬婇노頩䈻㍏㕘电⫂䡌뼵拂</w:t>
      </w:r>
      <w:r>
        <w:rPr/>
        <w:t>ꕄ</w:t>
      </w:r>
      <w:r>
        <w:rPr/>
        <w:t>偵㥟爳媻瑍礰ㄭ䥃泂痂</w:t>
      </w:r>
      <w:r>
        <w:rPr/>
        <w:t>ⱱ</w:t>
      </w:r>
      <w:r>
        <w:rPr/>
        <w:t>䤥盂獇</w:t>
      </w:r>
      <w:r>
        <w:rPr/>
        <w:t>ꔨ</w:t>
      </w:r>
      <w:r>
        <w:rPr/>
        <w:t>杲杦嘨汫楟祓徏瀬䀸딲</w:t>
      </w:r>
      <w:r>
        <w:rPr/>
        <w:t>ꦡ</w:t>
      </w:r>
      <w:r>
        <w:rPr/>
        <w:t>卍⹱껂䭬扑睶싂敐晔煡唳楂瘹⩬䁋땸杯숰䔷</w:t>
      </w:r>
      <w:r>
        <w:rPr/>
        <w:t>⡋</w:t>
      </w:r>
      <w:r>
        <w:rPr/>
        <w:t>ꅐ晐</w:t>
      </w:r>
      <w:r>
        <w:rPr/>
        <w:t>⠶</w:t>
      </w:r>
      <w:r>
        <w:rPr/>
        <w:t>圭〫⬬슘ꍟ剃䁘⸸煙弳橚뭞넫歫䝇ㄨ挮㩅噯ꍆ녑愣</w:t>
      </w:r>
      <w:r>
        <w:rPr/>
        <w:t>ꔳ⭈</w:t>
      </w:r>
      <w:r>
        <w:rPr/>
        <w:t>뭈㉐믂묩婔㏎幘꥗剣䶩쉺辮恂</w:t>
      </w:r>
      <w:r>
        <w:rPr/>
        <w:t>ⱡ⭏</w:t>
      </w:r>
      <w:r>
        <w:rPr/>
        <w:t>쉸⥞</w:t>
      </w:r>
      <w:r>
        <w:rPr/>
        <w:t>⠶</w:t>
      </w:r>
      <w:r>
        <w:rPr/>
        <w:t>㡖쉵딭걊恒㭑뽹顋⨪뼳憻歴갫殣䰸䝴⩖꺡㮏摴濎癕伫ꇃ縨㘲쎱䂵癴摳敦캿啅奮輪䰻呱쉍止⸪厱偳磂⨹汄漨槂ꅬꎣㅹ晓숪숪帺칍奊쵰䳍④拃攦到偖㘦쏎燍썩为</w:t>
      </w:r>
      <w:r>
        <w:rPr/>
        <w:t>ⴸ</w:t>
      </w:r>
      <w:r>
        <w:rPr/>
        <w:t>㉗䝢噾㕣䗂긹榣浠⭤䆘熩氶嚏杮枣眶幞⬣煓畟</w:t>
      </w:r>
      <w:r>
        <w:rPr/>
        <w:t>ꕑ</w:t>
      </w:r>
      <w:r>
        <w:rPr/>
        <w:t>⽅</w:t>
      </w:r>
      <w:r>
        <w:rPr/>
        <w:t>ⱚ⹤</w:t>
      </w:r>
      <w:r>
        <w:rPr/>
        <w:t>싂숊癕竃楠</w:t>
      </w:r>
      <w:r>
        <w:rPr/>
        <w:t>⡓</w:t>
      </w:r>
      <w:r>
        <w:rPr/>
        <w:t>䱫䛂䪩總杫琩딴瑅熩㐹㬫梩☭</w:t>
      </w:r>
      <w:r>
        <w:rPr/>
        <w:t>⡺</w:t>
      </w:r>
      <w:r>
        <w:rPr/>
        <w:t>걸⽲煠禬䵎ꍁ</w:t>
      </w:r>
      <w:r>
        <w:rPr/>
        <w:t>Ⳃ</w:t>
      </w:r>
      <w:r>
        <w:rPr/>
        <w:t>の</w:t>
      </w:r>
      <w:r>
        <w:rPr/>
        <w:t>ꥎ⍬</w:t>
      </w:r>
      <w:r>
        <w:rPr/>
        <w:t>㍰牔썏恢擃싃䍦渲坳쉬쉗僎</w:t>
      </w:r>
      <w:r>
        <w:rPr/>
        <w:t>⡁</w:t>
      </w:r>
      <w:r>
        <w:rPr/>
        <w:t>⼬㧂⽉片䵔燂슮佇뭢䔫唺싂걅摴桖奘彑欦슏⭹⻂깾梏♑</w:t>
      </w:r>
      <w:r>
        <w:rPr/>
        <w:t>ⴲ</w:t>
      </w:r>
      <w:r>
        <w:rPr/>
        <w:t>搫珎繬</w:t>
      </w:r>
      <w:r>
        <w:rPr/>
        <w:t>ⵉ</w:t>
      </w:r>
      <w:r>
        <w:rPr/>
        <w:t>뾻橭殣恠䷂㉷烂僂ꥹ潐䷂䮥䶣</w:t>
      </w:r>
      <w:r>
        <w:rPr/>
        <w:t>ꕒ</w:t>
      </w:r>
      <w:r>
        <w:rPr/>
        <w:t>쉸䣂⍒榥⭁㦩噦窩乙㡱楢䑁旂䍢⫂슱迃稶䐵㙚쉄敮洽䙣㨴牓ど⑵䐨㎣唴쉕⵾洤⍱剠쉙</w:t>
      </w:r>
      <w:r>
        <w:rPr/>
        <w:t>ⱍ</w:t>
      </w:r>
      <w:r>
        <w:rPr/>
        <w:t>䆵怤佃䋂畣擂䚬狂㥍硞쉗㩆㑵亮〩睮䁢燂㬴쉫㝉쵑䧎䅩⑂皣楆拂佔쉑뾘䅧䱄〮轕쵸煒떥慖盂䭊</w:t>
      </w:r>
      <w:r>
        <w:rPr/>
        <w:t>ⵓ</w:t>
      </w:r>
      <w:r>
        <w:rPr/>
        <w:t>瑢㠻敌匹쉥</w:t>
      </w:r>
      <w:r>
        <w:rPr/>
        <w:t>Ⳏ</w:t>
      </w:r>
      <w:r>
        <w:rPr/>
        <w:t>뽍</w:t>
      </w:r>
      <w:r>
        <w:rPr/>
        <w:t>ꦣ</w:t>
      </w:r>
      <w:r>
        <w:rPr/>
        <w:t>㥧䛂矂步歲䭰숲⽱扇冱祬㎱♥晡平촹䵢猶慫ㄷ妩땍ꍶ姂祮묲칓⩊敀⨷⥄漪䭌敫쵱㥯爻飃婘ꅾ⯂䍂묣扶摍䳂捹</w:t>
      </w:r>
      <w:r>
        <w:rPr/>
        <w:t>ⶩ</w:t>
      </w:r>
      <w:r>
        <w:rPr/>
        <w:t>㭩塾쉔쉾⑔婖슻煊繶瑺㪥忂桊䥂㝴然㍹毂偟䛂帬泂䁨圷땴迂믂癊煲绂뽹産祷是⽥쉏懂廂쉃䉶牰奖㎥猳婌</w:t>
      </w:r>
      <w:r>
        <w:rPr/>
        <w:t>Ɒ</w:t>
      </w:r>
      <w:r>
        <w:rPr/>
        <w:t>椪䠳潣椯뭢숭䱇塦呵捀克癈晍╚柂縹硑㞵숯㍮頱千숪䯂䰩畟垻祣⽑奖쉚⨯囂숺ꅃ䰨琥㝘㡗슻䰥䲘䈸卍轹渪쉖乔쉤쏃㧂㗂슥桫煺慠侩㩅숫湍싂轤枱娮숰搯硍숮湇獎楙</w:t>
      </w:r>
      <w:r>
        <w:rPr/>
        <w:t>ⴷ</w:t>
      </w:r>
      <w:r>
        <w:rPr/>
        <w:t>㷂琪囂쉬硆㠹犻娴녊⩶</w:t>
      </w:r>
      <w:r>
        <w:rPr/>
        <w:t>⣂</w:t>
      </w:r>
      <w:r>
        <w:rPr/>
        <w:t>䈫</w:t>
      </w:r>
      <w:r>
        <w:rPr/>
        <w:t>ꔣ</w:t>
      </w:r>
      <w:r>
        <w:rPr/>
        <w:t>썚湮뾏县浓幞㐰ꅠ䕀⑱㝖</w:t>
      </w:r>
      <w:r>
        <w:rPr/>
        <w:t>ⷂ</w:t>
      </w:r>
      <w:r>
        <w:rPr/>
        <w:t>党橢䬷䊿䔫嗂䵅楣䫎㛂쉔娨顅杺㥮慗딳곂帰婞湲갲껂⍵녁뽬䜨䵦在䯃怦ꅫ刱㩘睠췂</w:t>
      </w:r>
      <w:r>
        <w:rPr/>
        <w:t>⡃</w:t>
      </w:r>
      <w:r>
        <w:rPr/>
        <w:t>䌪扙㭀⭱⨭ꅏ檩숴뼪硒潗㭲꥘単⿂轂㨳㈶桘佨䱚</w:t>
      </w:r>
      <w:r>
        <w:rPr/>
        <w:t>ꖻ</w:t>
      </w:r>
      <w:r>
        <w:rPr/>
        <w:t>뾱恴㑋⼳숦湬捃硍敊焸免쉯頣輵畎圵疵祺땶▬つ偸㑘奯䰤</w:t>
      </w:r>
      <w:r>
        <w:rPr/>
        <w:t>ꔹ</w:t>
      </w:r>
      <w:r>
        <w:rPr/>
        <w:t>䁗⩯쉢侮塣䍸灲潎㇃穄㍾勎㙪⽷睶숲깯䱌층䝕幒乨浺땺祔殮㡓瑶</w:t>
      </w:r>
      <w:r>
        <w:rPr/>
        <w:t>ⵖ</w:t>
      </w:r>
      <w:r>
        <w:rPr/>
        <w:t>ꇂ</w:t>
      </w:r>
      <w:r>
        <w:rPr/>
        <w:t>ⲏ</w:t>
      </w:r>
      <w:r>
        <w:rPr/>
        <w:t>佘</w:t>
      </w:r>
      <w:r>
        <w:rPr/>
        <w:t>⡉</w:t>
      </w:r>
      <w:r>
        <w:rPr/>
        <w:t>믂颬ㅆ晗慨⒩婍㫂문⹗打䝟㤷瀴獖㍳㕖剠ꅅ攤䪘䯂㖩坸牆瀭潪싂⻂㛂䘊⑈杘睞䒥⍶쉓塀狂䁰ꥦ囂</w:t>
      </w:r>
      <w:r>
        <w:rPr/>
        <w:t>ꦮ☷</w:t>
      </w:r>
      <w:r>
        <w:rPr/>
        <w:t>竂汩㛂⩢☸슮汾넯啞䀶㣂䱊격ꏂ⭔</w:t>
      </w:r>
      <w:r>
        <w:rPr/>
        <w:t>ⱌ</w:t>
      </w:r>
      <w:r>
        <w:rPr/>
        <w:t>㐪捠噌稱眦䤺㍯묽깕歑숦䡃怪渺奾쉆䇂歠㘦슥Ⓜ婴灇癉걺硁颮䡎땵뭞숸涬㞘㵳⛂쉘㭑⩹쉲썫十⑩ꌽ敳㥆썢싂檩潏爨瑈⼯摫쉾␺眶㍞⛂係晱캘椸洺땑潪䥺㉆칙颻⑮⨺杌⹊쉂摵♙㬷쉦㈪轭卤쉫⭳╥痎㡣祣⪥䨻娷灍昷祰穪땫浮</w:t>
      </w:r>
      <w:r>
        <w:rPr/>
        <w:t>⡤</w:t>
      </w:r>
      <w:r>
        <w:rPr/>
        <w:t>㉱剥䑀倶㒿㉃䥞獉忂䵸䐰噅⛂⽭娫汖飂슬䟂乍歮䥖</w:t>
      </w:r>
      <w:r>
        <w:rPr/>
        <w:t>ꥁ⤺</w:t>
      </w:r>
      <w:r>
        <w:rPr/>
        <w:t>椲堵⨻年卑响灺뼪㭂拂桃坊轇ㄸ뽵稣乞娵繵橓忂帴␦潶橦儮䗂䌣䠷璥䢏딴畊⩋䦡乖渥㍇梵䕍恋㑏捅盍⺱䄮㝘眲畹廂执剈숥枵쉟歖깟䔲ꥭ復㙪坅輺灇♇䤶</w:t>
      </w:r>
      <w:r>
        <w:rPr/>
        <w:t>ⱕ</w:t>
      </w:r>
      <w:r>
        <w:rPr/>
        <w:t>䲏勂縬疏䀳壃擂䩡弮㑺숷⼮㩮䃂煓儳䐸䅋顒㪵넽촦꺮쉔㴨硊呧梵䘳偠㕣敌싂頤⍐</w:t>
      </w:r>
      <w:r>
        <w:rPr/>
        <w:t>꧂</w:t>
      </w:r>
      <w:r>
        <w:rPr/>
        <w:t>깧쉌浮飂吱䴤</w:t>
      </w:r>
      <w:r>
        <w:rPr/>
        <w:t>ꤪꤷ</w:t>
      </w:r>
      <w:r>
        <w:rPr/>
        <w:t>䀷ㅯ䧃</w:t>
      </w:r>
      <w:r>
        <w:rPr/>
        <w:t>ꦻ</w:t>
      </w:r>
      <w:r>
        <w:rPr/>
        <w:t>東ぎ껂쉑㩇轸⑮砵繺썇⨩奶숥呷䎬癤侮燂湭숵㬰⹆䔥塲䎏䬬块뽸沬╲橬祔⽋戹䤱쉇숸娬쉫顱漳汚㵤⸽숷䕎ꍩ⬻掿穞숩眬㭋䢩坎⪩䮬泎輷塶⌰숲⫂睂</w:t>
      </w:r>
      <w:r>
        <w:rPr/>
        <w:t>ꕫ</w:t>
      </w:r>
      <w:r>
        <w:rPr/>
        <w:t>湡厱껂輴侩쉢冏⭃嫂슩뮵䯂싂珂쉀䔰꥘㡟㑷愪</w:t>
      </w:r>
      <w:r>
        <w:rPr/>
        <w:t>ꦬ</w:t>
      </w:r>
      <w:r>
        <w:rPr/>
        <w:t>頫栫</w:t>
      </w:r>
      <w:r>
        <w:rPr/>
        <w:t>ꕴ</w:t>
      </w:r>
      <w:r>
        <w:rPr/>
        <w:t>橐쉮僂票걖쉨绍李测柂쉇䉃촶橚乥ꎿ㍍㝮⹒坍吺婤㧎䈽輥买瀶껂匯䙟惂戮쉄쉗昱伺嚡囂깓슮㩦ㄪ泂唲穡啄㟂♪㙡꥘晳뾏景숽쌣扩뽪⸻쉶睕㑢䍘渱쉵輩䑔껍彮㡪烂슏慠䉎滂䤽㉹䕁⛂灘䥤칷婮㦻㠶⏂癇쉅䤶潃㘫떥㩫㩲剰氰썗떡䍭썯䛍䩐⸱䝵䭷</w:t>
      </w:r>
      <w:r>
        <w:rPr/>
        <w:t>ⲥ</w:t>
      </w:r>
      <w:r>
        <w:rPr/>
        <w:t>슱瀪㜲꺬嚬⩭䭙䚏쉾뇂ꥰ㵯슘猨怹暥幊橙쉚䩒漳捑썭潢⩩椲㠳뭅㕘癅♎婚摾㞩竂ㅱ䝳浵걭⒩矃㵶㏂㛂场燂硾쉷沬幐䨯皩猊咮㩏炮迂繌䟂窻匫⍯걵歎猵夦瘴㇂炡☶⼳楟㔮ꍡ쵹䒵焽땊땴㫍䡔뽪ꅹ깂㝾㵖싍珃瑺湦㫂曂</w:t>
      </w:r>
      <w:r>
        <w:rPr/>
        <w:t>ꖣ</w:t>
      </w:r>
      <w:r>
        <w:rPr/>
        <w:t>㘮ꄵ獤쉵걏숨凂칧쵄㵆廂㬭懂⨮佧쉘걚浣⿎⍏숩剈滂迂恇捡搨䤬䬦㤶◂㵡숤◂㥨쉢뭌戳扷䘪싂뼶瑎獉</w:t>
      </w:r>
      <w:r>
        <w:rPr/>
        <w:t>ꤻ</w:t>
      </w:r>
      <w:r>
        <w:rPr/>
        <w:t>惂搸浲廂疮</w:t>
      </w:r>
      <w:r>
        <w:rPr/>
        <w:t>ꤩ</w:t>
      </w:r>
      <w:r>
        <w:rPr/>
        <w:t>䑊⹗</w:t>
      </w:r>
      <w:r>
        <w:rPr/>
        <w:t>ꤣ</w:t>
      </w:r>
      <w:r>
        <w:rPr/>
        <w:t>戲煤㟃깸숭柎汦玿橸毂欩숷䄵顠婎싂ꌴ⬹㈴쵮圤뿂╚㵨䷂쉉</w:t>
      </w:r>
      <w:r>
        <w:rPr/>
        <w:t>⣎</w:t>
      </w:r>
      <w:r>
        <w:rPr/>
        <w:t>䎘⥀⨺뽾汹쉰佀灧⑇顒⻂匱曍갩싂갦祋꥚숣瀶㩇湣ㅒ싂殥⌶辘卩懂㐺泎檣嗂</w:t>
      </w:r>
      <w:r>
        <w:rPr/>
        <w:t>ꕇ</w:t>
      </w:r>
      <w:r>
        <w:rPr/>
        <w:t>婑獴䲮ꥩ쉧⤩</w:t>
      </w:r>
      <w:r>
        <w:rPr/>
        <w:t>ꦣ</w:t>
      </w:r>
      <w:r>
        <w:rPr/>
        <w:t>慵塈㙦㭙䥉⪵숭㑯䁕쵠⌯䘬搶㤫牀坄싃穐㡭牺㙸♙攰䱩傿祈䟃䒬甦夦뭪䇂쉄澱樣䕴걆眳唴㍞㉅쵲㉈帷榿癎咬婧♈煗㓂䜨ꎱ剶婎슩澏倮㥰</w:t>
      </w:r>
      <w:r>
        <w:rPr/>
        <w:t>꥓</w:t>
      </w:r>
      <w:r>
        <w:rPr/>
        <w:t>ⱈ</w:t>
      </w:r>
      <w:r>
        <w:rPr/>
        <w:t>卅숩娫偷ꎵ䱠쉶侏弫嗎慷姂槂⪻凂曃싂⹌穭숩晩싂␯</w:t>
      </w:r>
      <w:r>
        <w:rPr/>
        <w:t>ꤦ</w:t>
      </w:r>
      <w:r>
        <w:rPr/>
        <w:t>싂쉍땆炬揂束ꥰ债犣喩姂㵴浭ꎩ呾㮮⨥嗃╮ꆱ䑘⑺参䵩乒稸</w:t>
      </w:r>
      <w:r>
        <w:rPr/>
        <w:t>ꕲ</w:t>
      </w:r>
      <w:r>
        <w:rPr/>
        <w:t>啪䭐兩厱㐤氮쉉</w:t>
      </w:r>
      <w:r>
        <w:rPr/>
        <w:t>ⴹ</w:t>
      </w:r>
      <w:r>
        <w:rPr/>
        <w:t>幒㘸䭗슬偫焵䝣娺影撻嘫坹恔橸桞輸칁晱㵇瀩</w:t>
      </w:r>
      <w:r>
        <w:rPr/>
        <w:t>⣂</w:t>
      </w:r>
      <w:r>
        <w:rPr/>
        <w:t>頳㐽擎䚬稩硾〭</w:t>
      </w:r>
      <w:r>
        <w:rPr/>
        <w:t>꧂</w:t>
      </w:r>
      <w:r>
        <w:rPr/>
        <w:t>㥺♴癀싎剕⒩湉朳쵉쉀䗂唯칆⪩渨顷㥅</w:t>
      </w:r>
      <w:r>
        <w:rPr/>
        <w:t>ⱈ⑅⡸</w:t>
      </w:r>
      <w:r>
        <w:rPr/>
        <w:t>㫍걲⩱䪣┲椯恦뭪呓♂塞칇⍪ㆬ奣㵤㧃㝡憿슏帤㡳恕穷싍凍䱳潅穹乴椻顨녅刣䦥昵⨰慆䝭㦻㜻☸〮睍䌳偗堪㔪倽乌ꥰ쵤䩮婌╶쉧⛎묤六矂㡊컂梮</w:t>
      </w:r>
      <w:r>
        <w:rPr/>
        <w:t>ꦵ</w:t>
      </w:r>
      <w:r>
        <w:rPr/>
        <w:t>䐹</w:t>
      </w:r>
      <w:r>
        <w:rPr/>
        <w:t>ⲩ</w:t>
      </w:r>
      <w:r>
        <w:rPr/>
        <w:t>츳儣쉮礽䕮幉숮䒣⩁䡀⹤䨶暘촮盍癵䷂䀣桉쉞嘲╌쉺塕㊡숱䕍券䉆癩⸱⽘쉢癱䑃⨣瓎쉵⩪灋䬵믂係愦⑆</w:t>
      </w:r>
      <w:r>
        <w:rPr/>
        <w:t>ⳃ⤱</w:t>
      </w:r>
      <w:r>
        <w:rPr/>
        <w:t>갪扩晎╤䙮걞쵓⩓㈭숯䶬갱숳쉋⽊숪彷槍㐯汦澬晵櫃⑭淂余싂昶숯䭉ㅢ⥲摪㡨塋쉩啐䬶땰쉺眻乕㣃䚩뭁싃琨厵毂⭨쉹剌䁺傩晁朮긮轄兾堦쉖㑴쉭䭙捧飂㩗㤊ㄹ效ㅸ㚵塲婆ꅅ䉞㋂⏂㙑瓂搱숶䄸睁쵚뼽䕷㈬捍愮奡頶⥾뿂呷쵉㩗勃檩쌷繗⹫救</w:t>
      </w:r>
      <w:r>
        <w:rPr/>
        <w:t>ꤩ</w:t>
      </w:r>
      <w:r>
        <w:rPr/>
        <w:t>昻⵭⨻쉏㨰繗숪䋍숨婌䩤吮슡췎吵剱㩚䐴輮ꌫ幎④⑇橋刯㒵搪㣂칁㎱슮</w:t>
      </w:r>
      <w:r>
        <w:rPr/>
        <w:t>ꦣ</w:t>
      </w:r>
      <w:r>
        <w:rPr/>
        <w:t>뭨硍假侩⥧颵硘싂쌻ꇎ㯍怺</w:t>
      </w:r>
      <w:r>
        <w:rPr/>
        <w:t>Ⳃ</w:t>
      </w:r>
      <w:r>
        <w:rPr/>
        <w:t>汆䮻쉄㮵侻祅녪䔵쉸玡썪䮱숸牱䮩㤫澵⩺䯎繊⾻쌪⫂飂</w:t>
      </w:r>
      <w:r>
        <w:rPr/>
        <w:t>ꦬ꥗</w:t>
      </w:r>
      <w:r>
        <w:rPr/>
        <w:t>仃㶮녳獞燎汬禘轟㧂♁枥冮⥮⚥捌⬫懂勂싂䩉摀䍞倱䧂䶘䑷戨㷂碻盂녬溥晇␭䚥쉃样媡♞</w:t>
      </w:r>
      <w:r>
        <w:rPr/>
        <w:t>ꥆ⤷</w:t>
      </w:r>
      <w:r>
        <w:rPr/>
        <w:t>佶濂噘占圷⥺硦䅏</w:t>
      </w:r>
      <w:r>
        <w:rPr/>
        <w:t>ꥋ</w:t>
      </w:r>
      <w:r>
        <w:rPr/>
        <w:t>뾏剹䍘㯂牺祈祪땕깋嚬㩒皥涩ꥴ⩓䄰瓂</w:t>
      </w:r>
      <w:r>
        <w:rPr/>
        <w:t>ꥈ</w:t>
      </w:r>
      <w:r>
        <w:rPr/>
        <w:t>숰幦㝪깪쉺彚㶡㝮欭䮵쉊姍㷂盂晵싍㝩숦쌬彎⺏⯂䘩싂슣厘䍊硅⥆恇촭쉤㑋쉫䌽浀拂匪偖福昩步爹洬浸숶쵣佞啹愺녺⽒녃䠳㉉掮ꌪ䘱䤫쉠輫栱</w:t>
      </w:r>
      <w:r>
        <w:rPr/>
        <w:t>ꥄ</w:t>
      </w:r>
      <w:r>
        <w:rPr/>
        <w:t>冬楂ꥭ住歺唲㥚䑸恨婺컂㝓癕扡썰뮮䴳쵲碬</w:t>
      </w:r>
      <w:r>
        <w:rPr/>
        <w:t>⡫</w:t>
      </w:r>
      <w:r>
        <w:rPr/>
        <w:t>䭙汯뭗⯂⽸枏䙢⥖⺡墱갵参悬伨䨣壂쉨僂</w:t>
      </w:r>
      <w:r>
        <w:rPr/>
        <w:t>꧂</w:t>
      </w:r>
      <w:r>
        <w:rPr/>
        <w:t>㈶㭙幺䉺⽲뭎樵땭</w:t>
      </w:r>
      <w:r>
        <w:rPr/>
        <w:t>⠤</w:t>
      </w:r>
      <w:r>
        <w:rPr/>
        <w:t>㩪柎</w:t>
      </w:r>
      <w:r>
        <w:rPr/>
        <w:t>ꥐ</w:t>
      </w:r>
      <w:r>
        <w:rPr/>
        <w:t>㜳쉅칸潗⩬ギ㶘㧍쵁싂囂ꥧ딬噄瑍偵⮣汱穑〪놿뭯硧츩類㧂⭊䈣垡捃惂禮</w:t>
      </w:r>
      <w:r>
        <w:rPr/>
        <w:t>⠤</w:t>
      </w:r>
      <w:r>
        <w:rPr/>
        <w:t>乯녷쎿求恀ꇂ쉯ꅬ倸㢵伽殏䁃⽉㵭收氦⌴⑗</w:t>
      </w:r>
      <w:r>
        <w:rPr/>
        <w:t>ꖡ</w:t>
      </w:r>
      <w:r>
        <w:rPr/>
        <w:t>偪ㅖ긦〩䨴쎥쉾奰憿砻硩亮䊵⺡㢿灧䮿䁏㑾썣䭢뭘䥠</w:t>
      </w:r>
      <w:r>
        <w:rPr/>
        <w:t>ꕫ</w:t>
      </w:r>
      <w:r>
        <w:rPr/>
        <w:t>쉑䉏癨䅖溣⭎婤顉숪쉅湕曎呅㡕䂩玡㤦⫂쉠䱧⫂窵㘶⭮딻숮⬹颬싂甬漷疥䰰䐨䍭牖䡬ꇂ撏뽡恣⑆㥫啥梿뼣僂⨪熡䀻䷂㦿쵷</w:t>
      </w:r>
      <w:r>
        <w:rPr/>
        <w:t>Ⱔ</w:t>
      </w:r>
      <w:r>
        <w:rPr/>
        <w:t>歰䶬杘숳⥯嗂싂⥞⍭䥅欯쉓丽噫㶩㔨䔻䔤氦榬傣</w:t>
      </w:r>
      <w:r>
        <w:rPr/>
        <w:t>⡩</w:t>
      </w:r>
      <w:r>
        <w:rPr/>
        <w:t>쉡卂奆쉞</w:t>
      </w:r>
      <w:r>
        <w:rPr/>
        <w:t>Ⱖ▩</w:t>
      </w:r>
      <w:r>
        <w:rPr/>
        <w:t>숪⸻♴쉈⥮䗂扵</w:t>
      </w:r>
      <w:r>
        <w:rPr/>
        <w:t>Ⱓ</w:t>
      </w:r>
      <w:r>
        <w:rPr/>
        <w:t>쉲硔䡸梡燂浆嫂呲⍑哂戱⩡焬ꆻ椯땖싂䭺ꌻ⤳徘숰㜥곂浖歺쉌⬲䣂㉂游쉸旂平쵖瞥묮䬹㦩䏂뼮輯椨╒⨪㍮颿癁䵀㮏</w:t>
      </w:r>
      <w:r>
        <w:rPr/>
        <w:t>ꥎ</w:t>
      </w:r>
      <w:r>
        <w:rPr/>
        <w:t>氲睉㦻걩숊扂䵁睶</w:t>
      </w:r>
      <w:r>
        <w:rPr/>
        <w:t>⢥</w:t>
      </w:r>
      <w:r>
        <w:rPr/>
        <w:t>漭쉎</w:t>
      </w:r>
      <w:r>
        <w:rPr/>
        <w:t>⡇⡁</w:t>
      </w:r>
      <w:r>
        <w:rPr/>
        <w:t>啩㋂溣⑊庣䁆䡵</w:t>
      </w:r>
      <w:r>
        <w:rPr/>
        <w:t>ⵓ</w:t>
      </w:r>
      <w:r>
        <w:rPr/>
        <w:t>辵㩋爰矍딺婳盂影䚮㕑</w:t>
      </w:r>
      <w:r>
        <w:rPr/>
        <w:t>⡭</w:t>
      </w:r>
      <w:r>
        <w:rPr/>
        <w:t>呹㥗態ꅁ촦쵗㤪싃깒䰴䕌䝋婴珂恎</w:t>
      </w:r>
      <w:r>
        <w:rPr/>
        <w:t>⢿</w:t>
      </w:r>
      <w:r>
        <w:rPr/>
        <w:t>ꖱ</w:t>
      </w:r>
      <w:r>
        <w:rPr/>
        <w:t>ぞ甯♧湅뮥煄瓂</w:t>
      </w:r>
      <w:r>
        <w:rPr/>
        <w:t>ⱙ</w:t>
      </w:r>
      <w:r>
        <w:rPr/>
        <w:t>共</w:t>
      </w:r>
      <w:r>
        <w:rPr/>
        <w:t>⡯</w:t>
      </w:r>
      <w:r>
        <w:rPr/>
        <w:t>슮㭆숨⪣㊻⹺吳숹⿂</w:t>
      </w:r>
      <w:r>
        <w:rPr/>
        <w:t>⡥</w:t>
      </w:r>
      <w:r>
        <w:rPr/>
        <w:t>ꕟ</w:t>
      </w:r>
      <w:r>
        <w:rPr/>
        <w:t>䉗䏂쉗嚩椲싎熵佅恗咡磃쉮勂浲⧎䥒盂䲩湎㒱敷넷䜣</w:t>
      </w:r>
      <w:r>
        <w:rPr/>
        <w:t>ⵉ</w:t>
      </w:r>
      <w:r>
        <w:rPr/>
        <w:t>㘹㓂㚬뽕琰</w:t>
      </w:r>
      <w:r>
        <w:rPr/>
        <w:t>ꦘ</w:t>
      </w:r>
      <w:r>
        <w:rPr/>
        <w:t>㖮㥬徏仂么汁⩣뾣컃祊䷂⩎⽑智쉨䩺㮡쉃噫卹䑕⧂猫⌨췂</w:t>
      </w:r>
      <w:r>
        <w:rPr/>
        <w:t>ꗂ</w:t>
      </w:r>
      <w:r>
        <w:rPr/>
        <w:t>숵</w:t>
      </w:r>
      <w:r>
        <w:rPr/>
        <w:t>ꕖ</w:t>
      </w:r>
      <w:r>
        <w:rPr/>
        <w:t>䙩渮夣</w:t>
      </w:r>
      <w:r>
        <w:rPr/>
        <w:t>ⱂ</w:t>
      </w:r>
      <w:r>
        <w:rPr/>
        <w:t>摾奘噠䡖昭캩悩䭴딴㝊儮</w:t>
      </w:r>
      <w:r>
        <w:rPr/>
        <w:t>ⵕ⨴</w:t>
      </w:r>
      <w:r>
        <w:rPr/>
        <w:t>싂⑩䉂쉓䂥⭓쉂偣㊩넳쉋넹眲⛂⪥畋奘瑁⽲슘㭟坰땠捱</w:t>
      </w:r>
      <w:r>
        <w:rPr/>
        <w:t>⡾</w:t>
      </w:r>
      <w:r>
        <w:rPr/>
        <w:t>剒䡣捘숳ꇂ浾⻂</w:t>
      </w:r>
      <w:r>
        <w:rPr/>
        <w:t>⠻</w:t>
      </w:r>
      <w:r>
        <w:rPr/>
        <w:t>䥣塁睓쉀⹖쉁㴸䍶剾숽䁦䞻体砭砬忂썧樭界䡈␽䠨ねㅌ婵☬뭧넬煶䵶弦敊䥤䑺壍㠥噺灭䭀兦祹梏眮㭌浄슩䑞充囂쏃⨯⩂杸坔憮쉒⩾㩩쉀놮쉯㙟捌轾䥯⿂㭆☲摵⍱噵硠曂ㅹ曂견䷂</w:t>
      </w:r>
      <w:r>
        <w:rPr/>
        <w:t>ⱒ</w:t>
      </w:r>
      <w:r>
        <w:rPr/>
        <w:t>娵稵䵣㥩䈩</w:t>
      </w:r>
      <w:r>
        <w:rPr/>
        <w:t>꧂</w:t>
      </w:r>
      <w:r>
        <w:rPr/>
        <w:t>焴瑑䍾烂灒슡轧㡅睶漭搩⾿塍싂爰숦㙕숷ꏂ利䐪煡搯晈穑</w:t>
      </w:r>
      <w:r>
        <w:rPr/>
        <w:t>⠺</w:t>
      </w:r>
      <w:r>
        <w:rPr/>
        <w:t>䭌</w:t>
      </w:r>
      <w:r>
        <w:rPr/>
        <w:t>ꔪ</w:t>
      </w:r>
      <w:r>
        <w:rPr/>
        <w:t>㩟捸傘㍚⽷⽧䄴煏楲䔫㩩㝉䕡쉶걤ꅬ㉷嫂平䖮昽欻䑱뼺楡㑂硤숬浅쎩畣橉㮻⍪剟䜲挹</w:t>
      </w:r>
      <w:r>
        <w:rPr/>
        <w:t>⡰</w:t>
      </w:r>
      <w:r>
        <w:rPr/>
        <w:t>ꥐ</w:t>
      </w:r>
      <w:r>
        <w:rPr/>
        <w:t>甹쉨啑쵨⽁㝱㡠䅟㭨硫顰㪻弫娱ꍬ啖숹⌵啡</w:t>
      </w:r>
      <w:r>
        <w:rPr/>
        <w:t>⡙</w:t>
      </w:r>
      <w:r>
        <w:rPr/>
        <w:t>琳⚘抵츨頸⒏湑</w:t>
      </w:r>
      <w:r>
        <w:rPr/>
        <w:t>Ⱙ</w:t>
      </w:r>
      <w:r>
        <w:rPr/>
        <w:t>溱깕걬䑰㑦灊䥐潡爫猴匥㩙㕷쉙繸</w:t>
      </w:r>
      <w:r>
        <w:rPr/>
        <w:t>ꤦ</w:t>
      </w:r>
      <w:r>
        <w:rPr/>
        <w:t>伩敪卋딵楊╞</w:t>
      </w:r>
      <w:r>
        <w:rPr/>
        <w:t>ꕭ⩫</w:t>
      </w:r>
      <w:r>
        <w:rPr/>
        <w:t>㥶乪畑䥟擂晩㶬檩뭖櫂㡳쵦奴㑒婺町堣㌫䐽㢿娥ꌥ㒩ꅫ垣숪䍲슩䫂ꍧ涏</w:t>
      </w:r>
      <w:r>
        <w:rPr/>
        <w:t>ⵯ⌲</w:t>
      </w:r>
      <w:r>
        <w:rPr/>
        <w:t>㯂㡧䀩쉮</w:t>
      </w:r>
      <w:r>
        <w:rPr/>
        <w:t>ⵍ</w:t>
      </w:r>
      <w:r>
        <w:rPr/>
        <w:t>䥑䁌♊ꍡ佐䑣쉟漺塧⴮숹뭃뾣숽쵰晬䌨⯂佀⒮⩮佾㒏捭恞繪剈恰갪</w:t>
      </w:r>
      <w:r>
        <w:rPr/>
        <w:t>ⴶ</w:t>
      </w:r>
      <w:r>
        <w:rPr/>
        <w:t>坶悮ァ焦䝅䥞䰪獉畁㓂伪浫ꥥ⪻⒘桙츨㙔䲱갵噀⮏婓丩썷ㅺ슩呇뭮㨫㝣┮㧍䙅啂䠫숮쉉恔슘ꆿ攫矂껍渪纡㩷瀲婬数쏍ꆡ浪㚣싂梩捈</w:t>
      </w:r>
      <w:r>
        <w:rPr/>
        <w:t>ꕯ</w:t>
      </w:r>
      <w:r>
        <w:rPr/>
        <w:t>瑖⭒갯坐湴췃嚵뭴䑣</w:t>
      </w:r>
      <w:r>
        <w:rPr/>
        <w:t>Ⰺ</w:t>
      </w:r>
      <w:r>
        <w:rPr/>
        <w:t>䐯숯㕮娸</w:t>
      </w:r>
      <w:r>
        <w:rPr/>
        <w:t>⡗</w:t>
      </w:r>
      <w:r>
        <w:rPr/>
        <w:t>灅노厩擂䭟⽌ヂ欦숰쵵硦㝲춻漣獨伪⵪癀䨩牡</w:t>
      </w:r>
      <w:r>
        <w:rPr/>
        <w:t>ꗂ</w:t>
      </w:r>
      <w:r>
        <w:rPr/>
        <w:t>湖㭃쌨嗃畢婁</w:t>
      </w:r>
      <w:r>
        <w:rPr/>
        <w:t>ꦻ</w:t>
      </w:r>
      <w:r>
        <w:rPr/>
        <w:t>伩䍶佐潯䟂䬯亩⩨徱儬</w:t>
      </w:r>
      <w:r>
        <w:rPr/>
        <w:t>ꕣ</w:t>
      </w:r>
      <w:r>
        <w:rPr/>
        <w:t>幓㗂幞䕩ꅂ♙煨㠣牍⹂믂㤬♯㍲坩갬숯縷彬燂ꏃ㍷㇃⹕숳㷃⫂拂婈⿂ꄪ갸瞣䙺㠺쉯轇⭷乧か</w:t>
      </w:r>
      <w:r>
        <w:rPr/>
        <w:t>ꥄ</w:t>
      </w:r>
      <w:r>
        <w:rPr/>
        <w:t>썶丬漪䕀䓍䕹</w:t>
      </w:r>
      <w:r>
        <w:rPr/>
        <w:t>ꕞ</w:t>
      </w:r>
      <w:r>
        <w:rPr/>
        <w:t>ⱗ</w:t>
      </w:r>
      <w:r>
        <w:rPr/>
        <w:t>偄㷂榻칊쉕䋂倲⬪礮歄瓂⹃僂ㆥ</w:t>
      </w:r>
      <w:r>
        <w:rPr/>
        <w:t>ꥆ</w:t>
      </w:r>
      <w:r>
        <w:rPr/>
        <w:t>湈眻슩栥ㅍッ쉱꺏쉡䍁拂亡썟䉪卣弰걱空愹穬顆勂杣橢╮뼤含ꥷ圪硧쉫⽧琵凂녗噃㤯㕐傱쉔䪱⹨挮噶㛃輵ㄥ总╚嘳</w:t>
      </w:r>
      <w:r>
        <w:rPr/>
        <w:t>꧃</w:t>
      </w:r>
      <w:r>
        <w:rPr/>
        <w:t>뭈礳䡂㈦䠹䉎怩捁䐲伲瘹坓厘</w:t>
      </w:r>
      <w:r>
        <w:rPr/>
        <w:t>⠮⢿</w:t>
      </w:r>
      <w:r>
        <w:rPr/>
        <w:t>婸幪乞⤫䤨態焪뭫祏쉈楠ꌶ츥䥷쉘㌩⍮쉭</w:t>
      </w:r>
      <w:r>
        <w:rPr/>
        <w:t>ⶬ</w:t>
      </w:r>
      <w:r>
        <w:rPr/>
        <w:t>䍪</w:t>
      </w:r>
      <w:r>
        <w:rPr/>
        <w:t>ⵄ</w:t>
      </w:r>
      <w:r>
        <w:rPr/>
        <w:t>枏奵圻䨲伫䲡仂뽦䘣䱒睓㉠쉷埍摦祌侵潰弽煮䤫ぇ婧䑎㩟圬摭䢘⭣⩰▻濂</w:t>
      </w:r>
      <w:r>
        <w:rPr/>
        <w:t>ꥑ</w:t>
      </w:r>
      <w:r>
        <w:rPr/>
        <w:t>뗂䍕㤲潀㍺攵傮暿䝤㑂反㥦畊个쉩曃暣쉧䡈⿂⨲婱㈣㑕</w:t>
      </w:r>
      <w:r>
        <w:rPr/>
        <w:t>ⵚ</w:t>
      </w:r>
      <w:r>
        <w:rPr/>
        <w:t>䰲弶啰䜰坋숴庵梡쉉䭳幪䝴牨沱꤮烂侵㕪珂桭卆뮵걙到熥䱠</w:t>
      </w:r>
      <w:r>
        <w:rPr/>
        <w:t>ⴹ</w:t>
      </w:r>
      <w:r>
        <w:rPr/>
        <w:t>嘬</w:t>
      </w:r>
      <w:r>
        <w:rPr/>
        <w:t>ⵈ</w:t>
      </w:r>
      <w:r>
        <w:rPr/>
        <w:t>怹廂쉙汙汰伹㭉</w:t>
      </w:r>
      <w:r>
        <w:rPr/>
        <w:t>ꔶ</w:t>
      </w:r>
      <w:r>
        <w:rPr/>
        <w:t>䅸頻疬潐숥쉷䙷剔妩숻奈껂㎵⹷쉓偉숨쉶㬴㍨㫂湹伴卭䎩汲娶牙쉳㒣輱⥓쉾唴䕬搰偑⑆匷礱䎘쏃숨呈榥愥戬擂ㅈ⵾⤪塹潪噩匲灱匶䙃ꌰ믂㙅묨㙇㥩뽚쉐Ⓜ㒘</w:t>
      </w:r>
      <w:r>
        <w:rPr/>
        <w:t>⠤</w:t>
      </w:r>
      <w:r>
        <w:rPr/>
        <w:t>㋂灾䈰係뭃䁂ꎩ种珂穰湍⺮彣</w:t>
      </w:r>
      <w:r>
        <w:rPr/>
        <w:t>ⴲ</w:t>
      </w:r>
      <w:r>
        <w:rPr/>
        <w:t>吣⥺㭴숨爸免噞㡔㚘썏䙮䈵쉄쉑䜯䨦㑯偈슱熻桧쉀쉗슬咵쉥뮩┽깪凂</w:t>
      </w:r>
      <w:r>
        <w:rPr/>
        <w:t>ꔫ</w:t>
      </w:r>
      <w:r>
        <w:rPr/>
        <w:t>兵⫂䑍⿂䶘楟ꥠ弭묰⨺ꌲ癱剟⤬䁟祴㍏顠⍁㔮⤤칑䙙⨱깪乒嘺䮘敢榥勎〷氭㙚쵯</w:t>
      </w:r>
      <w:r>
        <w:rPr/>
        <w:t>⡫</w:t>
      </w:r>
      <w:r>
        <w:rPr/>
        <w:t>㏃坊␲獐㉙活椷넷䞥쉪䝵䁺䩊뽩煹</w:t>
      </w:r>
      <w:r>
        <w:rPr/>
        <w:t>ꖿ</w:t>
      </w:r>
      <w:r>
        <w:rPr/>
        <w:t>숤싂</w:t>
      </w:r>
      <w:r>
        <w:rPr/>
        <w:t>⡾⮩</w:t>
      </w:r>
      <w:r>
        <w:rPr/>
        <w:t>ꅐ潑뽸住案캘⮮窡歃墥歃䏂⭂痍쉾⍮뭰䅏地</w:t>
      </w:r>
      <w:r>
        <w:rPr/>
        <w:t>ꤸ</w:t>
      </w:r>
      <w:r>
        <w:rPr/>
        <w:t>⢩</w:t>
      </w:r>
      <w:r>
        <w:rPr/>
        <w:t>쉂꺣煷㧂䡣慇䒣却⹰䍑䝖彃汶㌵楇湷</w:t>
      </w:r>
      <w:r>
        <w:rPr/>
        <w:t>ⱂ</w:t>
      </w:r>
      <w:r>
        <w:rPr/>
        <w:t>䕠噶檻뭩⥅⭓㬫ㄬ刷穒ヂ㐹숥┊싂䀣칳び⿃携</w:t>
      </w:r>
      <w:r>
        <w:rPr/>
        <w:t>ꤱ☦</w:t>
      </w:r>
      <w:r>
        <w:rPr/>
        <w:t>㔩摧⽚녰ぬ䝤㫂㩶呓冩但慆硡⪩攫싂剠ꍙ搽炿䫃輩䢮㡚곍攳㍍煋䴨匥⥮깍挲ꥶ曃깳䈱쉧䥁湩戺愰㔭⪬昶㵦洽礵</w:t>
      </w:r>
      <w:r>
        <w:rPr/>
        <w:t>ꕸ</w:t>
      </w:r>
      <w:r>
        <w:rPr/>
        <w:t>썯㍪䵔㑡摷㘷桖숨畨䎵绎嘩砳녢塅⧂㕭䩫깾칭癨劵</w:t>
      </w:r>
      <w:r>
        <w:rPr/>
        <w:t>ꦘ</w:t>
      </w:r>
      <w:r>
        <w:rPr/>
        <w:t>晳⭙獎㩭䒏夭묵䡑䧂厡숴㩓뼶겏㙖嫂⼸嘽갯땫灣숪쉰쉡쌸츶轚썈⹯㭚䕌湬歂䝢</w:t>
      </w:r>
      <w:r>
        <w:rPr/>
        <w:t>ⶩⓃ</w:t>
      </w:r>
      <w:r>
        <w:rPr/>
        <w:t>㷃숭亘⍦㝩</w:t>
      </w:r>
      <w:r>
        <w:rPr/>
        <w:t>ꖱ</w:t>
      </w:r>
      <w:r>
        <w:rPr/>
        <w:t>㡫䰹瀭嗂䥋縺쵅数䲻晁垩琰噐䁏摴䩷朴쉞烂䍈䷂䍣㩎⚩䵥啔玥⾣ꏂ⦿獷塋ꥩ轓⯂湤楨⻂兲ꇂ頬睯繡戬㔻晁䀭칇</w:t>
      </w:r>
      <w:r>
        <w:rPr/>
        <w:t>ꤥ</w:t>
      </w:r>
      <w:r>
        <w:rPr/>
        <w:t>挪슣㩷狍㡦슘楆犻埂뭢䩸偢參㕕싂┫숩炩⵷⩥䅗㇂哂圣栦믃쉩潣긫숴녧䕙坥悿䝎埂久숦瀹칒疘䭓䑣䵯瘭㛂</w:t>
      </w:r>
      <w:r>
        <w:rPr/>
        <w:t>ꕁ⍺</w:t>
      </w:r>
      <w:r>
        <w:rPr/>
        <w:t>넣揂ㅊ숨噊晃䏃䵦顧呎墱啉窱痂</w:t>
      </w:r>
      <w:r>
        <w:rPr/>
        <w:t>⣂</w:t>
      </w:r>
      <w:r>
        <w:rPr/>
        <w:t>숯啂숪䌺昵稳㩴䍓⤸㉞쌮쉨太彗佔⨥겻并稱彂序眻쉦䚏愺㩷㊩썟椩槂摺兄呎橾䧎で싂䑹猬潃䴳숷䗂穒</w:t>
      </w:r>
      <w:r>
        <w:rPr/>
        <w:t>ⵘ</w:t>
      </w:r>
      <w:r>
        <w:rPr/>
        <w:t>㡰䭖冬题뽩ꥧ丷睊稽樺噂숸</w:t>
      </w:r>
      <w:r>
        <w:rPr/>
        <w:t>ꦮ</w:t>
      </w:r>
      <w:r>
        <w:rPr/>
        <w:t>㒮⍪㵪偪䉦䝶畞漰⩺⤨戦뼬⨷땅췂辱祈䴩㉵㇃愦겘䁺敉⭪畚匱㍅狂쉒䀴䥧乢師庘</w:t>
      </w:r>
      <w:r>
        <w:rPr/>
        <w:t>ꔬ</w:t>
      </w:r>
      <w:r>
        <w:rPr/>
        <w:t>棂䟎ꅀ瓂䬤녎⤸㩐㑦娹</w:t>
      </w:r>
      <w:r>
        <w:rPr/>
        <w:t>ꦩ</w:t>
      </w:r>
      <w:r>
        <w:rPr/>
        <w:t>朴辱剂曂⧂㕡䝠슣</w:t>
      </w:r>
      <w:r>
        <w:rPr/>
        <w:t>ⷂ┮⍗</w:t>
      </w:r>
      <w:r>
        <w:rPr/>
        <w:t>㍀⬩泂牐䦿桹盂ꥹ뿂⽈쉞輺ㅲ䩮싂㝳繺䂘眨爲썞㡈쉴暡煰犩㵯숩浲깊㡷숻飍洽숬瞡輥橏䓂务䜶㉇噵㥅穂⼭츸⨰扥䑔喿㥨卌썓仂摖㍁㝟</w:t>
      </w:r>
      <w:r>
        <w:rPr/>
        <w:t>ꥃ</w:t>
      </w:r>
      <w:r>
        <w:rPr/>
        <w:t>绂恴塣⿎䭱숦き煗㜣猲俎彵</w:t>
      </w:r>
      <w:r>
        <w:rPr/>
        <w:t>ⴤ</w:t>
      </w:r>
      <w:r>
        <w:rPr/>
        <w:t>䠩纱绂뽋깳㩀卪歷楙桩畵넴湀ぱ</w:t>
      </w:r>
      <w:r>
        <w:rPr/>
        <w:t>ⷂ</w:t>
      </w:r>
      <w:r>
        <w:rPr/>
        <w:t>祎輤䷂吰慹樳긽쵺㵑⺥轅噍禣燂쉢싂收㥬瞩辣뽲땦쉓塱䭺㙯辵湟硬뼴䡕䉉䥤帪쵤싎⩠畊쉭칺偅◂⥥㥥澬楃녰ꍅ䂮</w:t>
      </w:r>
      <w:r>
        <w:rPr/>
        <w:t>ꤪ</w:t>
      </w:r>
      <w:r>
        <w:rPr/>
        <w:t>쉪昸池⼳毂吮걍ꅳ究㚮䢩㐹轢㩓䤪䵑呥㷍㚩</w:t>
      </w:r>
      <w:r>
        <w:rPr/>
        <w:t>⠽</w:t>
      </w:r>
      <w:r>
        <w:rPr/>
        <w:t>숽㡈瑾☲㘊灵땡⯂ꅟ싂㡓䅚媵칯牡뽕卾⨦楏뭓刻敢</w:t>
      </w:r>
      <w:r>
        <w:rPr/>
        <w:t>Ɫ</w:t>
      </w:r>
      <w:r>
        <w:rPr/>
        <w:t>幵厣浐と栳䠰䡷槂ㆩ⥳㔬㊮㌦</w:t>
      </w:r>
      <w:r>
        <w:rPr/>
        <w:t>Ⳃ</w:t>
      </w:r>
      <w:r>
        <w:rPr/>
        <w:t>噮쉌ꥷ杆㏂橪呴敯奰克洦</w:t>
      </w:r>
      <w:r>
        <w:rPr/>
        <w:t>ⱙ</w:t>
      </w:r>
      <w:r>
        <w:rPr/>
        <w:t>쉡뭳壂써疏</w:t>
      </w:r>
      <w:r>
        <w:rPr/>
        <w:t>⣂</w:t>
      </w:r>
      <w:r>
        <w:rPr/>
        <w:t>幄믂⑞䑎礩뽖㭶卖疏⩓䊱幫숴⩟䚏걙歸冥쌱歑䬰␸炿婊塰伯╠掿曍嗂椬㑌䰦発矂슮禬쉺ꥯ☦獁䭚啭♇䷂</w:t>
      </w:r>
      <w:r>
        <w:rPr/>
        <w:t>ꦩ</w:t>
      </w:r>
      <w:r>
        <w:rPr/>
        <w:t>㋂颿ꇂ㥃</w:t>
      </w:r>
      <w:r>
        <w:rPr/>
        <w:t>ꗎ</w:t>
      </w:r>
      <w:r>
        <w:rPr/>
        <w:t>⡴</w:t>
      </w:r>
      <w:r>
        <w:rPr/>
        <w:t>厏楪䲩㟂煉⪩䵊⨴숭쉏⩱⩃挴汴뭬囍䂏숮㐪⭯䥍偩頸愳兪싂洦兟辘兮⹸樷ㄽ숱瞣珂쉖捕쉖걦㒻栶卩뽙⹚쉩乘杢椺㵨牉╚樽畬ꍢ睷⥆潂䳎兰䝰煤㛂䆩䓂⏂抵䁦歀顯牨圻兓⩖⩖掵㕠䍺眳䰲斩㦿偱桍顭掩奰⪏⥫余琻偔습顧佶柂硓깶稲</w:t>
      </w:r>
      <w:r>
        <w:rPr/>
        <w:t>⡎</w:t>
      </w:r>
      <w:r>
        <w:rPr/>
        <w:t>灈圹塹櫂ꍵ촥嚘쉤佑總촲쉔硯猪憩⵺䬲⩮♈㎮䑷榥渪㠻兟偬敮뽣促뽪쉅癥땧橒彊⩦瑫瑰ꍩ瘻徘挻㡈㉘并楔⪘싂瑁⩍㭪穟䴱㜽썅彳绂汹㉎㧂⸰撵禥㪻壂娪숦潑䉍믂슡桪␸ꍄ㝉쵇⹢橍㩶䡎뽒⩵딬䕡睯䏂䕖椵㧂㴪祙獬假䐱⼺挪㥓딷㈩䩸䀪⤷歋洫瑘⬫</w:t>
      </w:r>
      <w:r>
        <w:rPr/>
        <w:t>⡩⍇</w:t>
      </w:r>
      <w:r>
        <w:rPr/>
        <w:t>嘹ꥤ⌣䉮札⸥煁䰵晨⥸䈪쉔겱⹩潺⑫䮏㗂ꅈ栱⽦恟믂䍱毃欬䙖晒⽞䁈싍⵲㪏昳싂憿李ㅮ斻睇㖱瞬厱䕀愻</w:t>
      </w:r>
      <w:r>
        <w:rPr/>
        <w:t>ⵓ</w:t>
      </w:r>
      <w:r>
        <w:rPr/>
        <w:t>幂椶涩抵婣Ⓜ⨨⸥浭制⫂㑹⌺쵆ꎩ䮩扩呭䉄쉲곂牍獚쉀䕡⫂쉀뭴㓎⍣汄啘쉄쉶発恤栣梡兖溿⸲汦⹃恐扥䬺⨮慺䙀쉉滂乯䀯墩䍘祅</w:t>
      </w:r>
      <w:r>
        <w:rPr/>
        <w:t>Ⳃ⍹</w:t>
      </w:r>
      <w:r>
        <w:rPr/>
        <w:t>顂参䨭揂㥲⍣녹숴㐭䊡ꎱ䆬⍄熣㡹쉈梮䫂䑹儨ꍚ슮</w:t>
      </w:r>
      <w:r>
        <w:rPr/>
        <w:t>ꕯ</w:t>
      </w:r>
      <w:r>
        <w:rPr/>
        <w:t>㉑쉴湍</w:t>
      </w:r>
      <w:r>
        <w:rPr/>
        <w:t>ⵌ</w:t>
      </w:r>
      <w:r>
        <w:rPr/>
        <w:t>樨♾奬偫쉎䙴穦㑩䧂㡁繙</w:t>
      </w:r>
      <w:r>
        <w:rPr/>
        <w:t>ꤳ</w:t>
      </w:r>
      <w:r>
        <w:rPr/>
        <w:t>灆儤儥奁婏숴ふ㊘卮獡纥冮奠纩쉀姎䐰汁</w:t>
      </w:r>
      <w:r>
        <w:rPr/>
        <w:t>꧂</w:t>
      </w:r>
      <w:r>
        <w:rPr/>
        <w:t>坋</w:t>
      </w:r>
      <w:r>
        <w:rPr/>
        <w:t>ꥎ</w:t>
      </w:r>
      <w:r>
        <w:rPr/>
        <w:t>썧쌪坞</w:t>
      </w:r>
      <w:r>
        <w:rPr/>
        <w:t>Ⱪ</w:t>
      </w:r>
      <w:r>
        <w:rPr/>
        <w:t>㕬桪䙓ꍁ刺쉠ꥬ</w:t>
      </w:r>
      <w:r>
        <w:rPr/>
        <w:t>Ⱨ</w:t>
      </w:r>
      <w:r>
        <w:rPr/>
        <w:t>牒</w:t>
      </w:r>
      <w:r>
        <w:rPr/>
        <w:t>Ⳃ</w:t>
      </w:r>
      <w:r>
        <w:rPr/>
        <w:t>棂䁷긯㋂恶⍢磂呂칭싂쉦㥇横濂吮⤦扯昻슮穙疿</w:t>
      </w:r>
      <w:r>
        <w:rPr/>
        <w:t>Ȿ</w:t>
      </w:r>
      <w:r>
        <w:rPr/>
        <w:t>썊䬊摀쉰⏎啑䬥婔썀㘶潲썏埃⭉䝆擂獎撡幹憮넶矂べ浗㬬뽣촥싂愤槂潂갨揎渣枵칯玬ꆬ⭇⑥佭滂⪥䃂唪═杲楬㠮䑭</w:t>
      </w:r>
      <w:r>
        <w:rPr/>
        <w:t>ꗎ</w:t>
      </w:r>
      <w:r>
        <w:rPr/>
        <w:t>捙噢⛂쉈췂吱㚘㴴扄䬬쉋걘䑧⽒싂顕泂싂卓⴪걍◂뭄⥸劏䭑噧穃㐶⍞瑉坐싂꥖⫂吣杢敾</w:t>
      </w:r>
      <w:r>
        <w:rPr/>
        <w:t>⣃</w:t>
      </w:r>
      <w:r>
        <w:rPr/>
        <w:t>嫂盂㍲䐮숻䕢⨵湗爤轐埂䑔⿃捵坕㖥䀣儲㒥╴슩玩뮘ヂ捍쉓</w:t>
      </w:r>
      <w:r>
        <w:rPr/>
        <w:t>ꔬ</w:t>
      </w:r>
      <w:r>
        <w:rPr/>
        <w:t>ㄭ橃⥮噇㉄樤쉬</w:t>
      </w:r>
      <w:r>
        <w:rPr/>
        <w:t>⢬</w:t>
      </w:r>
      <w:r>
        <w:rPr/>
        <w:t>쉉ꌻ쉢攥ꍈ商</w:t>
      </w:r>
      <w:r>
        <w:rPr/>
        <w:t>꤯</w:t>
      </w:r>
      <w:r>
        <w:rPr/>
        <w:t>嘽㍲㍏琵溻晀숤丬敡뭀㨪飂꺥浣㘩牥幤䨪瘬唷獰久婃䁖뼷穐쏍㐪␳䥳す䑧揂顦町츬侵ㅕ穵偟䤽先䪥㌽掱䵗穷⻃쌭扪⩶㈸顸䭔噹촪璡숣㒥㉌奷犘</w:t>
      </w:r>
      <w:r>
        <w:rPr/>
        <w:t>ꕑ⤭</w:t>
      </w:r>
      <w:r>
        <w:rPr/>
        <w:t>깓</w:t>
      </w:r>
      <w:r>
        <w:rPr/>
        <w:t>ⷂ</w:t>
      </w:r>
      <w:r>
        <w:rPr/>
        <w:t>仂汍喘㍠䏂쉘ꌺ株㙺쉰캥䩷唶汫䭂㮘⭲䡷⩐쌨主⑀䬷䎩愸獧㝪쉇떻㟂眫⭀䕢危쉅捍⯂쵳숬㡪㞡⽵堻쉹뭀恍攲扣㥖癗硲池癵슿圬묪썬㨣慐久轺皣쉫潬㩇㙺䩘漨繢</w:t>
      </w:r>
      <w:r>
        <w:rPr/>
        <w:t>ⱇ</w:t>
      </w:r>
      <w:r>
        <w:rPr/>
        <w:t>깭癯쉰숸瘫숣갸칂瘺䩎瞵术祷</w:t>
      </w:r>
      <w:r>
        <w:rPr/>
        <w:t>ⱑ</w:t>
      </w:r>
      <w:r>
        <w:rPr/>
        <w:t>扡⍳愭垘畇焦倯䢻奥쉴䱬瘭幠哂牢⹏</w:t>
      </w:r>
      <w:r>
        <w:rPr/>
        <w:t>꧂</w:t>
      </w:r>
      <w:r>
        <w:rPr/>
        <w:t>䋂⹐啢깗䎮敢狂匲쉾䭧繒劣煏㢡䥒奯쉹깨轎곂噇潐珃栵繏佞⍾⍳䙱恈桔摠係呮仂⍐䭄</w:t>
      </w:r>
      <w:r>
        <w:rPr/>
        <w:t>ꗂ</w:t>
      </w:r>
      <w:r>
        <w:rPr/>
        <w:t>佥轧㝰塷㋂</w:t>
      </w:r>
      <w:r>
        <w:rPr/>
        <w:t>ꗂ</w:t>
      </w:r>
      <w:r>
        <w:rPr/>
        <w:t>㑉</w:t>
      </w:r>
      <w:r>
        <w:rPr/>
        <w:t>Ⱘ⥄</w:t>
      </w:r>
      <w:r>
        <w:rPr/>
        <w:t>䘱䉧츲楢湫숦⪡偵䕉彇塓整偦䩦㕳슱䡫╡煂䰵烍䝓쉀슣㜬걟㙲㕦癧ꥥ塸</w:t>
      </w:r>
      <w:r>
        <w:rPr/>
        <w:t>ꕎ</w:t>
      </w:r>
      <w:r>
        <w:rPr/>
        <w:t>旃癯䥐䝡涵䍓깳⩠쉙䉣♱쉟䜶婠捌狂捌栵颩氺枬响쉒さ㨱呙株睟쉦槂␱⭔䘹㣂숵癆꥚㑯打㩖䲿⽍㭏哂嗂␭칐牊⺻杲⑫摤쉚숦⩸捐迂녲戽䴤쉹걪䄫婣歘쉡䏂圲䬥</w:t>
      </w:r>
      <w:r>
        <w:rPr/>
        <w:t>ⰸⱰ</w:t>
      </w:r>
      <w:r>
        <w:rPr/>
        <w:t>㉤縫䩡杀潔㷂桫㌦漤Ⓜ㭧슻╪뭗䍇䣂⍗辵⭪쉕녘♏⦩獄슬ㅩ䃂呤䭓쉩䰩쌨牣䒬㝴⚿䑘煱♆ꍅ氥䑂䈽瑱癟䱺晓䁞ㄶ⭲氬穾桉㢡歉啑吵潟깗⩌䨭兪圲</w:t>
      </w:r>
      <w:r>
        <w:rPr/>
        <w:t>ꥀ</w:t>
      </w:r>
      <w:r>
        <w:rPr/>
        <w:t>㨊숥쉴⽭╦⎻䷂䑖㍖쉎㑸绎㡚ㅞ⍆⬲䙨啘㘱癋츽䤮쉓慤䵫䢵浬偋坒녷浅Ⓝ쉆揂♺彊睲搩쉈䉌瓂⸪煌떮场八쉞쉊矂呥ㆮ湢숹湐䅣喘ㅎ璬浮⻂桎杩⭹⍏佞䑟题繳䍢执슮䂣浤轢硳橤別䣃兡㔵䏂幭</w:t>
      </w:r>
      <w:r>
        <w:rPr/>
        <w:t>⠳</w:t>
      </w:r>
      <w:r>
        <w:rPr/>
        <w:t>㪥歌ꥤ璩㥐呀쉰幱⪩爱㗂楀男䡬⍀妩⑏憬係轩쉍䵸</w:t>
      </w:r>
      <w:r>
        <w:rPr/>
        <w:t>⠭</w:t>
      </w:r>
      <w:r>
        <w:rPr/>
        <w:t>彾娻碬汥ꌰ⒩硣㧂</w:t>
      </w:r>
      <w:r>
        <w:rPr/>
        <w:t>ⱖ</w:t>
      </w:r>
      <w:r>
        <w:rPr/>
        <w:t>깇겿匷⩬塎</w:t>
      </w:r>
      <w:r>
        <w:rPr/>
        <w:t>ⶵ⑎</w:t>
      </w:r>
      <w:r>
        <w:rPr/>
        <w:t>싍㖿癙䱚べ礫녈瀪♩◂扡</w:t>
      </w:r>
      <w:r>
        <w:rPr/>
        <w:t>ꤰ</w:t>
      </w:r>
      <w:r>
        <w:rPr/>
        <w:t>秂숪斬⚵繟땴歕奃琻払⽶㷂⬹坙뭃媘繂⭒┭딦㩹䓂⼸</w:t>
      </w:r>
      <w:r>
        <w:rPr/>
        <w:t>⣃</w:t>
      </w:r>
      <w:r>
        <w:rPr/>
        <w:t>ㅨ兂慸啬摍㡴欦</w:t>
      </w:r>
      <w:r>
        <w:rPr/>
        <w:t>Ⱜ</w:t>
      </w:r>
      <w:r>
        <w:rPr/>
        <w:t>悘换氫</w:t>
      </w:r>
      <w:r>
        <w:rPr/>
        <w:t>ⴻ</w:t>
      </w:r>
      <w:r>
        <w:rPr/>
        <w:t>瑁깄⥧䴩쉸䍠搴卒䌮㴴</w:t>
      </w:r>
      <w:r>
        <w:rPr/>
        <w:t>⣃</w:t>
      </w:r>
      <w:r>
        <w:rPr/>
        <w:t>偤帩灊촸⑉㉉</w:t>
      </w:r>
      <w:r>
        <w:rPr/>
        <w:t>ꔸ</w:t>
      </w:r>
      <w:r>
        <w:rPr/>
        <w:t>㚮戥㛂䃃仂㉒⮡⹢⸫潒⩁疱櫃昣ꌻ♘䶡䱚剶깾偣䥪丫㥯껂獣祾넴⥰焽瀱숬쉞獉숥䄶潟扥伴樲奚扯桶㛂畟弪楸췂䈱矎敕晖浠獂䪘슮⴦㑘⥃녟쉱㡱䡯ꅂ⏂槂</w:t>
      </w:r>
      <w:r>
        <w:rPr/>
        <w:t>ꤣ</w:t>
      </w:r>
      <w:r>
        <w:rPr/>
        <w:t>灒깞磃杁睌㭮桮彶칀奷䴻轋♄䭔ず乞顤</w:t>
      </w:r>
      <w:r>
        <w:rPr/>
        <w:t>ꥐ┭⍂ⴸ</w:t>
      </w:r>
      <w:r>
        <w:rPr/>
        <w:t>䯃쉎땷㉩㏃刮玮䰯ァ⭖슬⍐ꍦ竂</w:t>
      </w:r>
      <w:r>
        <w:rPr/>
        <w:t>ꦱ</w:t>
      </w:r>
      <w:r>
        <w:rPr/>
        <w:t>桾㌯䁂╍光숣묽歯ⸯ견㝦䥙噀繢</w:t>
      </w:r>
      <w:r>
        <w:rPr/>
        <w:t>ꤻ</w:t>
      </w:r>
      <w:r>
        <w:rPr/>
        <w:t>囎榱剆㥟</w:t>
      </w:r>
      <w:r>
        <w:rPr/>
        <w:t>Ⱶ</w:t>
      </w:r>
      <w:r>
        <w:rPr/>
        <w:t>칩礷</w:t>
      </w:r>
      <w:r>
        <w:rPr/>
        <w:t>ⵇ</w:t>
      </w:r>
      <w:r>
        <w:rPr/>
        <w:t>睭乩땞䡡嘰瀭Ⓙ佂깆懂煶촽슿촵⭈긺</w:t>
      </w:r>
      <w:r>
        <w:rPr/>
        <w:t>ꤪ</w:t>
      </w:r>
      <w:r>
        <w:rPr/>
        <w:t>㡅䎏偞杁䫂硰㍭㵩幧呂圬䅌㚬䬸然쉹슻㈫⥉汄⭅晒㕭味㐬瀰怴䍍轠百</w:t>
      </w:r>
      <w:r>
        <w:rPr/>
        <w:t>ꦻ</w:t>
      </w:r>
      <w:r>
        <w:rPr/>
        <w:t>唤窩奨슿坔┸⥵숶㗍쉫</w:t>
      </w:r>
      <w:r>
        <w:rPr/>
        <w:t>ꕡ</w:t>
      </w:r>
      <w:r>
        <w:rPr/>
        <w:t>ㄳ䭆쉨䯂깡瀽</w:t>
      </w:r>
      <w:r>
        <w:rPr/>
        <w:t>ⵋ</w:t>
      </w:r>
      <w:r>
        <w:rPr/>
        <w:t>爵参潢䙸绂煾殩썁걲種廂쉫㵀禱噐㎩딥婮䃍幋♇㩌쉆轑䀯喻</w:t>
      </w:r>
      <w:r>
        <w:rPr/>
        <w:t>ꕆ♂</w:t>
      </w:r>
      <w:r>
        <w:rPr/>
        <w:t>묽ꅓ纱㧂╹츥彵슡䑓䡹츷䓂橷曂頵㝯䀻祩卵轗允䳂求쌴䬫⍄칈쉞媡䐻湓礩䈨祩싃⯃쉬憘㣂硲㭞⩄⵨坒췂兟敇癧頻䀽甽噗</w:t>
      </w:r>
      <w:r>
        <w:rPr/>
        <w:t>ꥅ</w:t>
      </w:r>
      <w:r>
        <w:rPr/>
        <w:t>쉣廂䧂</w:t>
      </w:r>
      <w:r>
        <w:rPr/>
        <w:t>⣂</w:t>
      </w:r>
      <w:r>
        <w:rPr/>
        <w:t>卤⩬갳獧</w:t>
      </w:r>
      <w:r>
        <w:rPr/>
        <w:t>⠱♧</w:t>
      </w:r>
      <w:r>
        <w:rPr/>
        <w:t>卋䄱뽧汯乗숭뭴쌤쉊䶘䢣╩煷䭫㭵癘</w:t>
      </w:r>
      <w:r>
        <w:rPr/>
        <w:t>⢬</w:t>
      </w:r>
      <w:r>
        <w:rPr/>
        <w:t>䀩头睅갴亱⽣偁⹹杹儲⤪䥭䭇塓⹗묤帷䃂縺睡숣䱋䕎杄㴊䤤戣樱瑙㑈䕬㬣</w:t>
      </w:r>
      <w:r>
        <w:rPr/>
        <w:t>ⱘ</w:t>
      </w:r>
      <w:r>
        <w:rPr/>
        <w:t>㩹急恀䵮뗂⌹挦숭쉬憩别⶿Ⓜ䉑硵뭀迂╗ꅖ㙐싃䢮琽쉡䔻츫</w:t>
      </w:r>
      <w:r>
        <w:rPr/>
        <w:t>⡪</w:t>
      </w:r>
      <w:r>
        <w:rPr/>
        <w:t>䭵恚쵺䏍꺡</w:t>
      </w:r>
      <w:r>
        <w:rPr/>
        <w:t>ⵊ</w:t>
      </w:r>
      <w:r>
        <w:rPr/>
        <w:t>⿂佅橈決橫碣䕋㵎渫番숵㉑칏煀츽촶墩쉁橚숺ꍴ</w:t>
      </w:r>
      <w:r>
        <w:rPr/>
        <w:t>꧂</w:t>
      </w:r>
      <w:r>
        <w:rPr/>
        <w:t>뭶䵵男卂噸⎵䡣ꅒ⩚䊮</w:t>
      </w:r>
      <w:r>
        <w:rPr/>
        <w:t>ⴳ</w:t>
      </w:r>
      <w:r>
        <w:rPr/>
        <w:t>䭚쉚焮轲ㅩꌫꇂ䥋匯梮⸵祙牧숽縷ꌹ汾㉪㟂瑚䕌뇂䆩㩡⿂⑂걎㥑䵩塭手</w:t>
      </w:r>
      <w:r>
        <w:rPr/>
        <w:t>ⵂ⪣</w:t>
      </w:r>
      <w:r>
        <w:rPr/>
        <w:t>窣뽤棂然婘瘳쉗剨쵕灑</w:t>
      </w:r>
      <w:r>
        <w:rPr/>
        <w:t>Ɒ</w:t>
      </w:r>
      <w:r>
        <w:rPr/>
        <w:t>嘲䧂ꏂ</w:t>
      </w:r>
      <w:r>
        <w:rPr/>
        <w:t>ꥅ</w:t>
      </w:r>
      <w:r>
        <w:rPr/>
        <w:t>幒敏</w:t>
      </w:r>
      <w:r>
        <w:rPr/>
        <w:t>Ⱞ</w:t>
      </w:r>
      <w:r>
        <w:rPr/>
        <w:t>び偱樹⼺䪻땓따ꅠ漬</w:t>
      </w:r>
      <w:r>
        <w:rPr/>
        <w:t>꧃⏂</w:t>
      </w:r>
      <w:r>
        <w:rPr/>
        <w:t>庥檻卲娷숮殥接癢쉵卥갣丸ゥ䉉急쉲獪别</w:t>
      </w:r>
      <w:r>
        <w:rPr/>
        <w:t>ꤱ⥾</w:t>
      </w:r>
      <w:r>
        <w:rPr/>
        <w:t>敏輱珂숸뽭䄪呗磂獃䭪䁒畡偂睺勃⎩楺恩⨩杞䡉牏擂⹦洵⍉쵆걊㝁</w:t>
      </w:r>
      <w:r>
        <w:rPr/>
        <w:t>ꤽ</w:t>
      </w:r>
      <w:r>
        <w:rPr/>
        <w:t>䨱㭩弥䡴◂彙秂顧墣ꥷ穳䵖ꥮ⑷⨸</w:t>
      </w:r>
      <w:r>
        <w:rPr/>
        <w:t>ⱎ</w:t>
      </w:r>
      <w:r>
        <w:rPr/>
        <w:t>愪冩쉱땃恹쉔坲쉡䴻㶩숺䭰䖣旂彘乢쉰㩹쉤廂쉸婂쉯침╞㡴ꏃ쉋</w:t>
      </w:r>
      <w:r>
        <w:rPr/>
        <w:t>⢡</w:t>
      </w:r>
      <w:r>
        <w:rPr/>
        <w:t>睁焥묳⬤佞⮩偞곂畢ㅍ㮩乍껂ꅦ쉶숥夦匪秂牐㣍츬働恚帯琥瑤</w:t>
      </w:r>
      <w:r>
        <w:rPr/>
        <w:t>ⱹ</w:t>
      </w:r>
      <w:r>
        <w:rPr/>
        <w:t>딪戵䌪杊橨癌穯녅㕄䨺묭杚嚡潆ꍵ⥑燂憻㫂䥨</w:t>
      </w:r>
      <w:r>
        <w:rPr/>
        <w:t>Ɒ</w:t>
      </w:r>
      <w:r>
        <w:rPr/>
        <w:t>扎烂灰䐷瘣䫂哂䔩敏䱩䑏弫䇎歨亵㓂攵뽤</w:t>
      </w:r>
      <w:r>
        <w:rPr/>
        <w:t>ⱊ</w:t>
      </w:r>
      <w:r>
        <w:rPr/>
        <w:t>乶漽뼰</w:t>
      </w:r>
      <w:r>
        <w:rPr/>
        <w:t>ⰺ</w:t>
      </w:r>
      <w:r>
        <w:rPr/>
        <w:t>쵾⑴싂쌳用䩙숬框䒘䉎</w:t>
      </w:r>
      <w:r>
        <w:rPr/>
        <w:t>ꥐ</w:t>
      </w:r>
      <w:r>
        <w:rPr/>
        <w:t>擂偆䦮檥㙠狃⩟䆻숹坺奷䑄䄮㬫</w:t>
      </w:r>
      <w:r>
        <w:rPr/>
        <w:t>ꖏ</w:t>
      </w:r>
      <w:r>
        <w:rPr/>
        <w:t>杵⌵㐪廂⥤슣쉮぀╆啞</w:t>
      </w:r>
      <w:r>
        <w:rPr/>
        <w:t>ⵄ</w:t>
      </w:r>
      <w:r>
        <w:rPr/>
        <w:t>彖〈</w:t>
      </w:r>
      <w:r>
        <w:rPr/>
        <w:t>ꥄ</w:t>
      </w:r>
      <w:r>
        <w:rPr/>
        <w:t>纩偎汔䀭䏂</w:t>
      </w:r>
      <w:r>
        <w:rPr/>
        <w:t>ⱡ</w:t>
      </w:r>
      <w:r>
        <w:rPr/>
        <w:t>沏㴣쉔猶呑彤ㅯ슩潫ꇂ彗깬숸</w:t>
      </w:r>
      <w:r>
        <w:rPr/>
        <w:t>ꥅ</w:t>
      </w:r>
      <w:r>
        <w:rPr/>
        <w:t>摐숫숶숮乆皩娸쉱㕔晇弥⍭ꥷ쉲泂</w:t>
      </w:r>
      <w:r>
        <w:rPr/>
        <w:t>ꗂ</w:t>
      </w:r>
      <w:r>
        <w:rPr/>
        <w:t>据쌤攽쉐䌨무留繶뗂곂㞏懂啬潟幷束⾵䡨㒮⬶㤳塤⮩浴김䭔䁡猹眱頦</w:t>
      </w:r>
      <w:r>
        <w:rPr/>
        <w:t>ⵣ</w:t>
      </w:r>
      <w:r>
        <w:rPr/>
        <w:t>㑰䝦噄♁칫숨䝫潏昰壃塄〹焪瘸┳䌨⪿㜱辬䬬煩轕쉸户♉瀫㑐㵰椮迎ㄪ湦⴨㓂刪䬪祋䄰䇂⏂땂뮿⌫쉪参㈨平◂걉뽤㥾싂㵒㠳숸떡䑅捔쵰쉂숨瑺乸祅슥⌹♳瑙슻쉾帯癁批☶牙焹两䄩歏汓㨨㑩輶牋祗ꅡ⌷渵쉪捙ヂ⸤䑪</w:t>
      </w:r>
      <w:r>
        <w:rPr/>
        <w:t>ꕆ</w:t>
      </w:r>
      <w:r>
        <w:rPr/>
        <w:t>煶썮㭷⩷幩쵣싂䘊쌪榩奌ㅟ卅⩲䡎┪⥎놘㥢䋂䉴摤녚穲匫㮏猥쉺牟㴦갤䋂걸獓祗縨ꥯ块㡒숵主捷獾塞灓繹⵫쉳塨啣父ぉ桢촪</w:t>
      </w:r>
      <w:r>
        <w:rPr/>
        <w:t>ⵤ</w:t>
      </w:r>
      <w:r>
        <w:rPr/>
        <w:t>䉅㥆깰㑋</w:t>
      </w:r>
      <w:r>
        <w:rPr/>
        <w:t>⡲</w:t>
      </w:r>
      <w:r>
        <w:rPr/>
        <w:t>뭤쉺㵚枣뇃갦冩㨻䄷纩沩쉫䦮</w:t>
      </w:r>
      <w:r>
        <w:rPr/>
        <w:t>⠦</w:t>
      </w:r>
      <w:r>
        <w:rPr/>
        <w:t>깎檏⩴깟䅉⽅杁搫摠</w:t>
      </w:r>
      <w:r>
        <w:rPr/>
        <w:t>ꥋ</w:t>
      </w:r>
      <w:r>
        <w:rPr/>
        <w:t>㙳쉹楷䭅敒夣匹⩕츪</w:t>
      </w:r>
      <w:r>
        <w:rPr/>
        <w:t>ꥄ</w:t>
      </w:r>
      <w:r>
        <w:rPr/>
        <w:t>噒⾵托婁戶숲쉗캥걂</w:t>
      </w:r>
      <w:r>
        <w:rPr/>
        <w:t>ⵆꥀ</w:t>
      </w:r>
      <w:r>
        <w:rPr/>
        <w:t>ꥤꥩ</w:t>
      </w:r>
      <w:r>
        <w:rPr/>
        <w:t>ⵦ</w:t>
      </w:r>
      <w:r>
        <w:rPr/>
        <w:t>灮</w:t>
      </w:r>
      <w:r>
        <w:rPr/>
        <w:t>ꗂ</w:t>
      </w:r>
      <w:r>
        <w:rPr/>
        <w:t>横쉞瑶熵煙⥸썟⽭䯂樳洬㐫ㅑ╍♦⬩칯慂払䭀乁䩭⩴兞썴轚</w:t>
      </w:r>
      <w:r>
        <w:rPr/>
        <w:t>ꦥꤷ</w:t>
      </w:r>
      <w:r>
        <w:rPr/>
        <w:t>発去䫂⯂䅯㡈纩쏂⸤䅾䜩桏焵殥穌╚朦佫橧⭮橵昽땯含仍捹떬츻䐣쉹䳂杲쉱坌晷䷂瑟抏唶呗⫂頬⼩쉐绂癐昦쉑恮깱坡睘䨩㘻갬쉚獂╪⹃싃乖渲ㄦ戽颬습䄪惂牕愩轈敾票쎩㍸ꅑ彁싎ꌵ䍇싍䱎숴슥䅶䗂㕞</w:t>
      </w:r>
      <w:r>
        <w:rPr/>
        <w:t>⡞</w:t>
      </w:r>
      <w:r>
        <w:rPr/>
        <w:t>ⷂ</w:t>
      </w:r>
      <w:r>
        <w:rPr/>
        <w:t>彘挮뭧摪椥♮縰捱썇灱偡⤲穩쵣汙洳䇎념ꄩ瀦䆻楫슿轳撱㑆넴䅆뽷囂⸶ꏎ䇃䒏쵋佗㡴禱걋</w:t>
      </w:r>
      <w:r>
        <w:rPr/>
        <w:t>ꖻ</w:t>
      </w:r>
      <w:r>
        <w:rPr/>
        <w:t>㒘ヂ恾㔸娪效츴䉃♎彖䡥幌⚵</w:t>
      </w:r>
      <w:r>
        <w:rPr/>
        <w:t>ⱇ</w:t>
      </w:r>
      <w:r>
        <w:rPr/>
        <w:t>쉈䵌偔离畑䠥扰畚</w:t>
      </w:r>
      <w:r>
        <w:rPr/>
        <w:t>ꥊ</w:t>
      </w:r>
      <w:r>
        <w:rPr/>
        <w:t>兮♠䳂䵲濂숴䴦倭何䡱겥묯牫ꎘ坒뽧頰</w:t>
      </w:r>
      <w:r>
        <w:rPr/>
        <w:t>⡓</w:t>
      </w:r>
      <w:r>
        <w:rPr/>
        <w:t>燂䗂칦獨渪㗂䱕杍⑆痂╅䙬㨸䩾䬱⽘㉞幙䝨䢥ꥥ批쉊싂穁䤸べ从淂⤸뽀哂</w:t>
      </w:r>
      <w:r>
        <w:rPr/>
        <w:t>ⱂ</w:t>
      </w:r>
      <w:r>
        <w:rPr/>
        <w:t>橡慆乩琶䑑ꥳ䝔떥숸僂묬祾츭⭰䑳僂倵乱煶摬娨싂曂呰㕘浵䪣祕輪䅨䡷䘱숪⧂䒡⩊⹆뇂欳쉰幈㧂㵷噍栽塏づ쵙汧婇⮵朩䙵楐㌣䐷⭐橂剩䖏숬숤榣勃噾㉲桙쉊숶ꏂ</w:t>
      </w:r>
      <w:r>
        <w:rPr/>
        <w:t>ⰱ</w:t>
      </w:r>
      <w:r>
        <w:rPr/>
        <w:t>䭥㗂啉慏췃炵啍걎䐦䭙칋䠺㠰䏂嘴抩쉪㯂癳</w:t>
      </w:r>
      <w:r>
        <w:rPr/>
        <w:t>ꦏ</w:t>
      </w:r>
      <w:r>
        <w:rPr/>
        <w:t>ꍘ뽖幠쉸㜪쉀繵轂㩍癱华䠶妵㙪㌨捕㭶컂㮿⏂橰晦頽슥㑞쵶氣쉰싂썃䦮぀䐬㍃㬣⭗燂떣䜮瘦䴴䡇녏爮싂䁄㫂敵晲㏂㵊捂쉋㨽㔶恊夨㍂㔪匱⑤朽㊮㥠睵⨳剄幔싃䉢숶㥁슥㍱繩夯넴땤䝕⭍㙆춣쉴㌫妩䍈</w:t>
      </w:r>
      <w:r>
        <w:rPr/>
        <w:t>Ɐ</w:t>
      </w:r>
      <w:r>
        <w:rPr/>
        <w:t>挊たげ⹡撱떻숩娨슻䤶祀㵢搯牑䕎쉢湀秂琲쉬桙楾㧂ㅇ⭧쎥轧㵊橸㉎瑣窩顬⹧頨㧂䅉噠䙒촴扁땫矂쉳㩲쉨勂㭆⩬㠦쉳眷穂ぞ뼭칀佭㠹悬偶⻂灊땀㒿䕖癫䲻㝭爦䝌녚䱋硂䕃䩒祺䍆妻䥤䄩䝾扡䜴䅢䥶頩㍏</w:t>
      </w:r>
      <w:r>
        <w:rPr/>
        <w:t>⡲</w:t>
      </w:r>
      <w:r>
        <w:rPr/>
        <w:t>牄싂슱뭨</w:t>
      </w:r>
      <w:r>
        <w:rPr/>
        <w:t>ꕰ⨭</w:t>
      </w:r>
      <w:r>
        <w:rPr/>
        <w:t>쉉圽⪣掘쉀卸싂쉥桕㎩轲摉狂恅䩠</w:t>
      </w:r>
      <w:r>
        <w:rPr/>
        <w:t>⢵</w:t>
      </w:r>
      <w:r>
        <w:rPr/>
        <w:t>术ꎩ䖩奢㥭㍏噪爱䅪猤氫怪슥슩㬩㘫㨯⹅⯎幧⴬㤹㚏录쉍쉸ꥱ欹收ㅮ⥍䩔쉒婳</w:t>
      </w:r>
      <w:r>
        <w:rPr/>
        <w:t>ⰲ</w:t>
      </w:r>
      <w:r>
        <w:rPr/>
        <w:t>㍈掮䣂弮䮩啹쵕瓂刨颩帬擂숻祟潱</w:t>
      </w:r>
      <w:r>
        <w:rPr/>
        <w:t>ꥁ</w:t>
      </w:r>
      <w:r>
        <w:rPr/>
        <w:t>ꎘ땟⑕匨愺숹쉋䭩䐥쉒䱶㇂挪䩆䈶갳뮱炻♩棂녤惂땙ꥲ습䪱刪곎㓃爽䕞숪ꇍ呬㩗㇃么◂恳</w:t>
      </w:r>
      <w:r>
        <w:rPr/>
        <w:t>ꕖ</w:t>
      </w:r>
      <w:r>
        <w:rPr/>
        <w:t>乞♌兗辡녩漮쉴숽겥칾煥놡牧⧂乶顋檿쉯偳歠瑴슬揂쉉绂坴⭲갮佌乖걳淎⩈棂涮쉑쉯係縫⾥쉦숶椲ꇂ㢱쉉䁈椫劏㍑䓂祰㩐䷂杭䵏ꥴ⸽䨰컂</w:t>
      </w:r>
      <w:r>
        <w:rPr/>
        <w:t>Ⱪ</w:t>
      </w:r>
      <w:r>
        <w:rPr/>
        <w:t>湃揍救</w:t>
      </w:r>
      <w:r>
        <w:rPr/>
        <w:t>ꥑ</w:t>
      </w:r>
      <w:r>
        <w:rPr/>
        <w:t>넸䩙坆뭢擂㩚숫辘곂슿畑䶩㡀</w:t>
      </w:r>
      <w:r>
        <w:rPr/>
        <w:t>ꥉ</w:t>
      </w:r>
      <w:r>
        <w:rPr/>
        <w:t>印䭐琳녺䥦쉞녓浰쉴츮旂꺮╀䋂畔咣㡢噎㥦哂䍓焭뽚焯</w:t>
      </w:r>
      <w:r>
        <w:rPr/>
        <w:t>Ⱟ</w:t>
      </w:r>
      <w:r>
        <w:rPr/>
        <w:t>獕晖칍뭫䘪燎柂䉟⩋⩖쉚塊曂☫係硂斥쉳㫂垩摅Ⓜ㓂捨⽸땏네迂䤭歗泂쉪숰澏湮</w:t>
      </w:r>
      <w:r>
        <w:rPr/>
        <w:t>⣂</w:t>
      </w:r>
      <w:r>
        <w:rPr/>
        <w:t>獧쉩污物⨸ㅐ畱潡쉎</w:t>
      </w:r>
      <w:r>
        <w:rPr/>
        <w:t>ꕕ</w:t>
      </w:r>
      <w:r>
        <w:rPr/>
        <w:t>숰乖⩥坥</w:t>
      </w:r>
      <w:r>
        <w:rPr/>
        <w:t>ꗂ</w:t>
      </w:r>
      <w:r>
        <w:rPr/>
        <w:t>썱啱ㅴ㑸ꄲ숪輹囍勂쉁䅕⩇갥恂</w:t>
      </w:r>
      <w:r>
        <w:rPr/>
        <w:t>⢬</w:t>
      </w:r>
      <w:r>
        <w:rPr/>
        <w:t>啩暡祙旂扷╇木⍨䫂䞏刭뽲</w:t>
      </w:r>
      <w:r>
        <w:rPr/>
        <w:t>ꤥ</w:t>
      </w:r>
      <w:r>
        <w:rPr/>
        <w:t>㭢</w:t>
      </w:r>
      <w:r>
        <w:rPr/>
        <w:t>ⵃ</w:t>
      </w:r>
      <w:r>
        <w:rPr/>
        <w:t>䊥칪婲刺竂숪湆</w:t>
      </w:r>
      <w:r>
        <w:rPr/>
        <w:t>ⶩ</w:t>
      </w:r>
      <w:r>
        <w:rPr/>
        <w:t>ꥱ乁䭙⩂㡎㠺攴稴㵖┹汉水怲嚘</w:t>
      </w:r>
      <w:r>
        <w:rPr/>
        <w:t>ꥐ</w:t>
      </w:r>
      <w:r>
        <w:rPr/>
        <w:t>特싂䟂挭䫎⵱奞</w:t>
      </w:r>
      <w:r>
        <w:rPr/>
        <w:t>⡕☪</w:t>
      </w:r>
      <w:r>
        <w:rPr/>
        <w:t>兺啈㙸䃂카♰㈣槎徘┹㋂祭쉺乡厱浇ꄨ걡ㅾ</w:t>
      </w:r>
      <w:r>
        <w:rPr/>
        <w:t>⡎</w:t>
      </w:r>
      <w:r>
        <w:rPr/>
        <w:t>㨸㥪惂塵㵇</w:t>
      </w:r>
      <w:r>
        <w:rPr/>
        <w:t>ꕞ</w:t>
      </w:r>
      <w:r>
        <w:rPr/>
        <w:t>ⱥ</w:t>
      </w:r>
      <w:r>
        <w:rPr/>
        <w:t>噭</w:t>
      </w:r>
      <w:r>
        <w:rPr/>
        <w:t>꧂⫃</w:t>
      </w:r>
      <w:r>
        <w:rPr/>
        <w:t>楒</w:t>
      </w:r>
      <w:r>
        <w:rPr/>
        <w:t>Ɐ</w:t>
      </w:r>
      <w:r>
        <w:rPr/>
        <w:t>㭡圵</w:t>
      </w:r>
      <w:r>
        <w:rPr/>
        <w:t>ⷂ</w:t>
      </w:r>
      <w:r>
        <w:rPr/>
        <w:t>긴췎숸쉶䰴㓎椨䝱䩮䒣坏噲䁧㍞曂慅归숯牙쉶䌽獕槂䑍썷㠬㕶湟㩟䉐</w:t>
      </w:r>
      <w:r>
        <w:rPr/>
        <w:t>ꥃ</w:t>
      </w:r>
      <w:r>
        <w:rPr/>
        <w:t>쉊칃悩牏싃漣슿ㄮ塦䑤仃㑔也쉉檬⽀娽</w:t>
      </w:r>
      <w:r>
        <w:rPr/>
        <w:t>⣂</w:t>
      </w:r>
      <w:r>
        <w:rPr/>
        <w:t>䕇쉶</w:t>
      </w:r>
      <w:r>
        <w:rPr/>
        <w:t>ꥁ</w:t>
      </w:r>
      <w:r>
        <w:rPr/>
        <w:t>䏂⩈畄䙾㚩㋂揂帊쉹⭪䓂渭⽹哂䰪倵水쉚睘쉑䁗䏂걺⍊슏婆飂眩洹㴶</w:t>
      </w:r>
      <w:r>
        <w:rPr/>
        <w:t>ⵕ</w:t>
      </w:r>
      <w:r>
        <w:rPr/>
        <w:t>䙱焪䎮숤飃亘槎〮瀸녦⥰</w:t>
      </w:r>
      <w:r>
        <w:rPr/>
        <w:t>ⰰ⫂</w:t>
      </w:r>
      <w:r>
        <w:rPr/>
        <w:t>烂쉅刴⮡执㎵煯䦩촮쉁䵰䄻쵷喱啧츳畃楉漩坑暩杏Ⓧꍭ䀶⍆漳啓╪框楐䭪漬숯싂穉䇂넯盂に灤恺⑂㥭䀵佶斘捴㵾⾿䷂쵍쉌㙞쉥슿</w:t>
      </w:r>
      <w:r>
        <w:rPr/>
        <w:t>ⱎ</w:t>
      </w:r>
      <w:r>
        <w:rPr/>
        <w:t>䭶抮⤪毂䭹䕥㑥杤㑱獞埂㞩⨤쉨</w:t>
      </w:r>
      <w:r>
        <w:rPr/>
        <w:t>꥓⭴</w:t>
      </w:r>
      <w:r>
        <w:rPr/>
        <w:t>땚쉘測偟땷だ䘤㡂判䴥㉦싍땾扑</w:t>
      </w:r>
      <w:r>
        <w:rPr/>
        <w:t>Ⱕ</w:t>
      </w:r>
      <w:r>
        <w:rPr/>
        <w:t>佌⑨캵槂墿䅊䓂쉑쉚䕫⽷촸쉥숯乙䝘슬サ扴單嘮恧稥噒爵幇쉃皩燂窥숴깓깫⧂⯂制さ䉑⏂䭣쵈슬啊匸⦬冥䓂浂磍걟刪䓂栮싂</w:t>
      </w:r>
      <w:r>
        <w:rPr/>
        <w:t>ꕏ</w:t>
      </w:r>
      <w:r>
        <w:rPr/>
        <w:t>畔뾩</w:t>
      </w:r>
      <w:r>
        <w:rPr/>
        <w:t>ꕫ</w:t>
      </w:r>
      <w:r>
        <w:rPr/>
        <w:t>츦夲瑔攩䤪䅯뮘種啌㑾</w:t>
      </w:r>
      <w:r>
        <w:rPr/>
        <w:t>ꥂ</w:t>
      </w:r>
      <w:r>
        <w:rPr/>
        <w:t>祾녺䁀塎췎</w:t>
      </w:r>
      <w:r>
        <w:rPr/>
        <w:t>⡱</w:t>
      </w:r>
      <w:r>
        <w:rPr/>
        <w:t>㝲〳橒嚏㖮쉒悱슩</w:t>
      </w:r>
      <w:r>
        <w:rPr/>
        <w:t>ꥑ</w:t>
      </w:r>
      <w:r>
        <w:rPr/>
        <w:t>숪뿂땅㭺쎘恮憏涱坙숸뭲</w:t>
      </w:r>
      <w:r>
        <w:rPr/>
        <w:t>⡩</w:t>
      </w:r>
      <w:r>
        <w:rPr/>
        <w:t>兄娹숻䅺䭹儫偮썵犏䥍憵㉂숪獰癙奨</w:t>
      </w:r>
      <w:r>
        <w:rPr/>
        <w:t>ꔭ⹨</w:t>
      </w:r>
      <w:r>
        <w:rPr/>
        <w:t>撮쌤捤깒斥丳㬦煟썥坚燂ꥮ뇎債爴건槂㜶临䌷䭫꥞杯ꅯ</w:t>
      </w:r>
      <w:r>
        <w:rPr/>
        <w:t>⣎</w:t>
      </w:r>
      <w:r>
        <w:rPr/>
        <w:t>䥪䙞㝠泂쉎兡瀪疘㭗ㆩ係呾玬㕄깇砵슘坹숮䉾㝞㑨琥桤䂘㮻숪毂㕡嘻쉬挸攤⌬汢婆㉐秂⩌顳䗍䯎セ슩㥩刲琫娻灖쉥쉭숶䙥䡴焯扨␤ㅹ猭䣃䁗ꥨ</w:t>
      </w:r>
      <w:r>
        <w:rPr/>
        <w:t>ꕑ</w:t>
      </w:r>
      <w:r>
        <w:rPr/>
        <w:t>䛂</w:t>
      </w:r>
      <w:r>
        <w:rPr/>
        <w:t>ⱹ</w:t>
      </w:r>
      <w:r>
        <w:rPr/>
        <w:t>䁸兡䱊繹樨䏂溩傿䥟呴쉤걚睵</w:t>
      </w:r>
      <w:r>
        <w:rPr/>
        <w:t>ꕸ</w:t>
      </w:r>
      <w:r>
        <w:rPr/>
        <w:t>쉧⩳槂⽳⑒㍮㨣竍쉵穧爬녟㈸╗堮昱燍뽑捉䉄ꌻ걷弴㡾坦䌴껂㠬奏ぷ싍旃</w:t>
      </w:r>
      <w:r>
        <w:rPr/>
        <w:t>⡔</w:t>
      </w:r>
      <w:r>
        <w:rPr/>
        <w:t>㌪漽䤪겻滍숴佄带犡年䶩숲㈴⻂稹拂㉓쉱㵳䘩숣⥁心潶淂汓瞘恔㟂║吸곃</w:t>
      </w:r>
      <w:r>
        <w:rPr/>
        <w:t>ⱚ</w:t>
      </w:r>
      <w:r>
        <w:rPr/>
        <w:t>딭⪩啦</w:t>
      </w:r>
      <w:r>
        <w:rPr/>
        <w:t>ꦬ</w:t>
      </w:r>
      <w:r>
        <w:rPr/>
        <w:t>偀쉷┲㇍</w:t>
      </w:r>
      <w:r>
        <w:rPr/>
        <w:t>꧂</w:t>
      </w:r>
      <w:r>
        <w:rPr/>
        <w:t>ꅇで漷县剩䕯瑕䙄轥頣</w:t>
      </w:r>
      <w:r>
        <w:rPr/>
        <w:t>ꕘ</w:t>
      </w:r>
      <w:r>
        <w:rPr/>
        <w:t>숰唳捩숮嘨싎兴쉈泂⸻䐵싂䒥瑇灲䑳◂睥</w:t>
      </w:r>
      <w:r>
        <w:rPr/>
        <w:t>ꦿ☵</w:t>
      </w:r>
      <w:r>
        <w:rPr/>
        <w:t>拎⤨䕞츥匥⒡땙㩴깕䅠㡃㩟彀ㅰ剙䖱癥瑳兖ꅊ帺</w:t>
      </w:r>
      <w:r>
        <w:rPr/>
        <w:t>⠪</w:t>
      </w:r>
      <w:r>
        <w:rPr/>
        <w:t>煙椱奁㍾⍨㪵橍轑㙧⥄슿煒縭치汫숮昷츱壂⩌幔哂拂嗂</w:t>
      </w:r>
      <w:r>
        <w:rPr/>
        <w:t>ꕺꤻ</w:t>
      </w:r>
      <w:r>
        <w:rPr/>
        <w:t>眷⑪纣偮眶洷祖㥞枘幱矂ꅒ啞幇公帊썱硬弦瀴䊻␶䀦㫂刳䃂</w:t>
      </w:r>
      <w:r>
        <w:rPr/>
        <w:t>⢡</w:t>
      </w:r>
      <w:r>
        <w:rPr/>
        <w:t>啹컂ꌸ␯쉋獙け喬숹㝃溬湬睂䱈쉑彡䑨䶣ꇃ畀㩁쎵쉵⩀别㝡</w:t>
      </w:r>
      <w:r>
        <w:rPr/>
        <w:t>ꔽ</w:t>
      </w:r>
      <w:r>
        <w:rPr/>
        <w:t>煞숯䎮ꌳ䜦猹瑈汥⵷佚帹徿⿂☦</w:t>
      </w:r>
      <w:r>
        <w:rPr/>
        <w:t>⠪</w:t>
      </w:r>
      <w:r>
        <w:rPr/>
        <w:t>㙮撥橲쉭뽠卖頥䈻㕢⤺体䝉䍪♺煘癘숭䆡〭剡牅</w:t>
      </w:r>
      <w:r>
        <w:rPr/>
        <w:t>ⵣ</w:t>
      </w:r>
      <w:r>
        <w:rPr/>
        <w:t>勂项煪숱⨲烂癟佳浮㏂싂ㅾ</w:t>
      </w:r>
      <w:r>
        <w:rPr/>
        <w:t>꧂</w:t>
      </w:r>
      <w:r>
        <w:rPr/>
        <w:t>穮싂輺䭦䗂숦獆噒煸牔䨣媩彘柂⥒洣坖䘱뽖僂汵区玩㚵玩㭈䕞䨪頵留⬩䬫㪏员本療깔廂爸䉡硺</w:t>
      </w:r>
      <w:r>
        <w:rPr/>
        <w:t>ꤴ</w:t>
      </w:r>
      <w:r>
        <w:rPr/>
        <w:t>쉇䤴</w:t>
      </w:r>
      <w:r>
        <w:rPr/>
        <w:t>ꗍ</w:t>
      </w:r>
      <w:r>
        <w:rPr/>
        <w:t>숪浨奴칔㗂䩵</w:t>
      </w:r>
      <w:r>
        <w:rPr/>
        <w:t>ⱀⱙ</w:t>
      </w:r>
      <w:r>
        <w:rPr/>
        <w:t>슿勂獀녲䕒뽙쉄뮩㩦넴⑁곂䠬姂䁗婅瞮昣▻䇃⨵㙖倷垣㭐橧く䥌뿂䟃싂칄ㅋ姂녳ㄪ쉤倴睐患硪㡋挽묦䆣扒㉷繧㖩쉡憱佡♐䙉싂㐫쉵䥌坈쉓兟䦮⑓⦏䌥ヂ</w:t>
      </w:r>
      <w:r>
        <w:rPr/>
        <w:t>ⵡ</w:t>
      </w:r>
      <w:r>
        <w:rPr/>
        <w:t>爲㦿噠繪⻂쉠㗎㕂婙恚거㨸扰祓矂祃⥐䝠</w:t>
      </w:r>
      <w:r>
        <w:rPr/>
        <w:t>⣂</w:t>
      </w:r>
      <w:r>
        <w:rPr/>
        <w:t>轷㍄䢱쉲物癳묬㜯㣂礫牗⨫䄶塵츩灾佸쉅滂扇㘭挴圫◂瘴㤻䜦毂敨癸ꥮ礳楪弪䙾쉖幄捳爬䅄儰䫂묬땒桎硵</w:t>
      </w:r>
      <w:r>
        <w:rPr/>
        <w:t>ⴺ</w:t>
      </w:r>
      <w:r>
        <w:rPr/>
        <w:t>㷂츮ㅌ䩣壍圽䤲㡺</w:t>
      </w:r>
      <w:r>
        <w:rPr/>
        <w:t>ⵚ⑖</w:t>
      </w:r>
      <w:r>
        <w:rPr/>
        <w:t>썯坚⩺걑睥쌰䥚嫍뭸㴪牢ꄻ⑦⾡╃煊湂彈䅭쉉势</w:t>
      </w:r>
      <w:r>
        <w:rPr/>
        <w:t>ⵢꕑ</w:t>
      </w:r>
      <w:r>
        <w:rPr/>
        <w:t>瘳뼦㔩⍐八⹋喏쉃半杗썯</w:t>
      </w:r>
      <w:r>
        <w:rPr/>
        <w:t>⡤</w:t>
      </w:r>
      <w:r>
        <w:rPr/>
        <w:t>歊坍奫汥㥥춥㥋啁頵촬䓂漳⩮卒祳╰穥漱㉅桸뗂䱣癉枡伪䭍ꥯ썸煷係睺湱梘拎㙔쉒眵亵げ潵橖☵㈨딨㡾㩚⬦䦩쉏♈瀨婮婈䡋喏⥊佐妥兌땋扦뽁扳슱啨♦涻䍭숺㵈浬뽬奾塯䩣</w:t>
      </w:r>
      <w:r>
        <w:rPr/>
        <w:t>ⱂ</w:t>
      </w:r>
      <w:r>
        <w:rPr/>
        <w:t>扺䛂㑢丯┴乢쉵樣ꥴ㨸</w:t>
      </w:r>
      <w:r>
        <w:rPr/>
        <w:t>ꗂꦵ</w:t>
      </w:r>
      <w:r>
        <w:rPr/>
        <w:t>幮栥쵩숵⽟武轲⭧䔺䉶珂㙾浓杀呷</w:t>
      </w:r>
      <w:r>
        <w:rPr/>
        <w:t>ꕚ</w:t>
      </w:r>
      <w:r>
        <w:rPr/>
        <w:t>쉊彲⩌촯穠</w:t>
      </w:r>
      <w:r>
        <w:rPr/>
        <w:t>⡐</w:t>
      </w:r>
      <w:r>
        <w:rPr/>
        <w:t>戱䠸</w:t>
      </w:r>
      <w:r>
        <w:rPr/>
        <w:t>꧂</w:t>
      </w:r>
      <w:r>
        <w:rPr/>
        <w:t>슻湺땃땚썞稹煶瑏眲걱㮣쉯䍴呓婥焴ㅏ녤䥄⩋づ䌻恳睚숨冣占个瑁⌣䵋娤煷䕺汒䡢⽀㩞⫂⑮⑂潅⭸甤潫䅧깣</w:t>
      </w:r>
      <w:r>
        <w:rPr/>
        <w:t>ⵣ</w:t>
      </w:r>
      <w:r>
        <w:rPr/>
        <w:t>㥾㡅깸뽗䐸䈶</w:t>
      </w:r>
      <w:r>
        <w:rPr/>
        <w:t>ⵋ</w:t>
      </w:r>
      <w:r>
        <w:rPr/>
        <w:t>愫䑦窥珂暏烂ꄸ䙸儸湡纱䀶䑂弩䍴剗㵶弤㵩녥呚繶㙦ご숊䡈棂住嘪걯걊噩䅥恤숫</w:t>
      </w:r>
      <w:r>
        <w:rPr/>
        <w:t>ⱪ</w:t>
      </w:r>
      <w:r>
        <w:rPr/>
        <w:t>汦䢬偹ꏂ㙒稲썙㡉䑰㙈⩮</w:t>
      </w:r>
      <w:r>
        <w:rPr/>
        <w:t>⠬</w:t>
      </w:r>
      <w:r>
        <w:rPr/>
        <w:t>乴쵭䣂⤰䙚</w:t>
      </w:r>
    </w:p>
    <w:p>
      <w:pPr>
        <w:pStyle w:val="PreformattedText"/>
        <w:bidi w:val="0"/>
        <w:spacing w:before="0" w:after="0"/>
        <w:jc w:val="left"/>
        <w:rPr/>
      </w:pPr>
      <w:r>
        <w:rPr/>
        <w:t>♏</w:t>
      </w:r>
      <w:r>
        <w:rPr/>
        <w:t>쉁卑慕穌숩싂</w:t>
      </w:r>
      <w:r>
        <w:rPr/>
        <w:t>Ⳏ</w:t>
      </w:r>
      <w:r>
        <w:rPr/>
        <w:t>슮</w:t>
      </w:r>
      <w:r>
        <w:rPr/>
        <w:t>ꔴ</w:t>
      </w:r>
      <w:r>
        <w:rPr/>
        <w:t>焮㢡</w:t>
      </w:r>
      <w:r>
        <w:rPr/>
        <w:t>ꥂꗂ</w:t>
      </w:r>
      <w:r>
        <w:rPr/>
        <w:t>噧쉍垬䅯⌰畗垿瑥眱칸摾卋㑹┫恐奂㙀걘歇⩃䵔旂쉞꺵庥쉐墩禿썹窵䅍楢슣䧂繚瘭싂䎥뾘썧칑杲땫畨恂䵞橭啺扺쉕㝃㒿汕</w:t>
      </w:r>
      <w:r>
        <w:rPr/>
        <w:t>ⱒ</w:t>
      </w:r>
      <w:r>
        <w:rPr/>
        <w:t>㉓祎晔旂⫂穣浔橳沣슩橭䫂癣婕䠸⨻㊻兵뇂⩄⹴㶡</w:t>
      </w:r>
      <w:r>
        <w:rPr/>
        <w:t>ⱋ</w:t>
      </w:r>
      <w:r>
        <w:rPr/>
        <w:t>癐慓燂⭥啗쌲轒伥갻쉞㇂䦣⮣㕏煅</w:t>
      </w:r>
      <w:r>
        <w:rPr/>
        <w:t>Ⳃ</w:t>
      </w:r>
      <w:r>
        <w:rPr/>
        <w:t>䙬㫂祹ꅴ渪╊朦⩈싂椴㜦䧂䑃㙷뭒</w:t>
      </w:r>
      <w:r>
        <w:rPr/>
        <w:t>ꤪ</w:t>
      </w:r>
      <w:r>
        <w:rPr/>
        <w:t>殱獍潺</w:t>
      </w:r>
      <w:r>
        <w:rPr/>
        <w:t>ꦵ</w:t>
      </w:r>
      <w:r>
        <w:rPr/>
        <w:t>쌪</w:t>
      </w:r>
      <w:r>
        <w:rPr/>
        <w:t>ꥆ</w:t>
      </w:r>
      <w:r>
        <w:rPr/>
        <w:t>䨺挵く到ꍲ玡컎毂뼱䔯까哎싎狂䥇湢걅䭟견䩅獖╌痃戯慅敳悥쉾䢩拂㠤囃칦䥕扅帨䵐潗⤺슩슘쉪痂呴</w:t>
      </w:r>
      <w:r>
        <w:rPr/>
        <w:t>ꗂ⥄</w:t>
      </w:r>
      <w:r>
        <w:rPr/>
        <w:t>忂䩣䶵摦놣㕠嫂穖关繐乞䭧柂灸轃뭋䐮䈱쉴ꅆ灉ꄪ塭瑹㍑剠칀㮏쉟뭂抡䕪䖻쉭</w:t>
      </w:r>
      <w:r>
        <w:rPr/>
        <w:t>⣍</w:t>
      </w:r>
      <w:r>
        <w:rPr/>
        <w:t>核丹</w:t>
      </w:r>
      <w:r>
        <w:rPr/>
        <w:t>ꤥ</w:t>
      </w:r>
      <w:r>
        <w:rPr/>
        <w:t>牡怪춥╕쉱匯恷㵠橠꺘♆쉸扺곂桋弥湬㭮㤴䱩슏쉸稳쏃䏂煒噺惂쉋竂瑄㕮싂캩梻⑟</w:t>
      </w:r>
      <w:r>
        <w:rPr/>
        <w:t>⡅</w:t>
      </w:r>
      <w:r>
        <w:rPr/>
        <w:t>㕔浈楕噓煙ㅱ싂璣쏂뽆뭮㥯疣奐瀴厣歅㵋숪卋䉅楨숣汕칸䮥噬塦硔⴮䃍氤䕺쉌♍偤⮩佩㝺槂惃樦沩㥖偸㑒桚슥</w:t>
      </w:r>
      <w:r>
        <w:rPr/>
        <w:t>ⲏ</w:t>
      </w:r>
      <w:r>
        <w:rPr/>
        <w:t>瑏つ渱㝹쉆⌰㝙獐䅘垩桫㥤㩄⩑湐㵈숶轹싂淂</w:t>
      </w:r>
      <w:r>
        <w:rPr/>
        <w:t>⠮</w:t>
      </w:r>
      <w:r>
        <w:rPr/>
        <w:t>碱哂搯槂숪䍚飂ㅞ匮顗塎录</w:t>
      </w:r>
      <w:r>
        <w:rPr/>
        <w:t>ꤷ</w:t>
      </w:r>
      <w:r>
        <w:rPr/>
        <w:t>坄⌣䶣㍉䕨狎䩕숩</w:t>
      </w:r>
      <w:r>
        <w:rPr/>
        <w:t>ꦱ</w:t>
      </w:r>
      <w:r>
        <w:rPr/>
        <w:t>卢㊩갺땘䅆숲汉ㄻ㉢䵂甫䆻</w:t>
      </w:r>
      <w:r>
        <w:rPr/>
        <w:t>꧂</w:t>
      </w:r>
      <w:r>
        <w:rPr/>
        <w:t>卥㧂</w:t>
      </w:r>
      <w:r>
        <w:rPr/>
        <w:t>ꥈ</w:t>
      </w:r>
      <w:r>
        <w:rPr/>
        <w:t>睨灞㈷䤥⨵儫⩁⍉䭦ꍏ䭕뽈기㎘縬噅媵⤷坨燂싂㭠飂偣彈칕殘轘⭮琨╶报녢参㨫䚮㭌쉃♇摡ㅏ쏂敕쉋싂㩘㑅ꌪ息쉂噋颩♈剶숣勂煙眣㨽䇂㒬㍮央啾啒惂</w:t>
      </w:r>
      <w:r>
        <w:rPr/>
        <w:t>ꕭ⭺</w:t>
      </w:r>
      <w:r>
        <w:rPr/>
        <w:t>슏쉈㔭绂煤ꥧ武뭚灲䇂偱䕡㏃쏎┫㡄䥢䴮医憱䒩扪</w:t>
      </w:r>
      <w:r>
        <w:rPr/>
        <w:t>ꥁ</w:t>
      </w:r>
      <w:r>
        <w:rPr/>
        <w:t>䵡㕏</w:t>
      </w:r>
      <w:r>
        <w:rPr/>
        <w:t>ꤽ</w:t>
      </w:r>
      <w:r>
        <w:rPr/>
        <w:t>祸奯</w:t>
      </w:r>
      <w:r>
        <w:rPr/>
        <w:t>⣂</w:t>
      </w:r>
      <w:r>
        <w:rPr/>
        <w:t>湶ꅃ斏</w:t>
      </w:r>
      <w:r>
        <w:rPr/>
        <w:t>⡸</w:t>
      </w:r>
      <w:r>
        <w:rPr/>
        <w:t>㡡㷂繚幅쉯攦</w:t>
      </w:r>
      <w:r>
        <w:rPr/>
        <w:t>ⱅ</w:t>
      </w:r>
      <w:r>
        <w:rPr/>
        <w:t>䱌숵䉌⺩䉎䡀灰䩦彎䋂擂</w:t>
      </w:r>
      <w:r>
        <w:rPr/>
        <w:t>ꕪ</w:t>
      </w:r>
      <w:r>
        <w:rPr/>
        <w:t>㠨澵㡧婘䷂㔊曂䀣⼹慡⻃⒵쉈纩㉂</w:t>
      </w:r>
      <w:r>
        <w:rPr/>
        <w:t>ⵄ</w:t>
      </w:r>
      <w:r>
        <w:rPr/>
        <w:t>睌㍰祭浕⨬汚싂瑩愥轷㍴◂㚻矂泂㈵䢱⪱㩹Ⓜ懂㭠棎楖涩悩싂숶呏⩔梩⪩</w:t>
      </w:r>
      <w:r>
        <w:rPr/>
        <w:t>꧂</w:t>
      </w:r>
      <w:r>
        <w:rPr/>
        <w:t>忂깨촷䁵䍇깅㙭兊㕀┰䉭쉹䙮㥎숣曂䴴⥤쉘啞䵶挦縴㷂区㠵䆱側忍䭱㕧你</w:t>
      </w:r>
      <w:r>
        <w:rPr/>
        <w:t>ꕋ</w:t>
      </w:r>
      <w:r>
        <w:rPr/>
        <w:t>쉴冱쵆쵉쉨㧍쉘⬽桩</w:t>
      </w:r>
      <w:r>
        <w:rPr/>
        <w:t>ꤩ</w:t>
      </w:r>
      <w:r>
        <w:rPr/>
        <w:t>슻䕐</w:t>
      </w:r>
      <w:r>
        <w:rPr/>
        <w:t>ꦡ</w:t>
      </w:r>
      <w:r>
        <w:rPr/>
        <w:t>䝃⑎㩲</w:t>
      </w:r>
      <w:r>
        <w:rPr/>
        <w:t>ꕷ</w:t>
      </w:r>
      <w:r>
        <w:rPr/>
        <w:t>䕒坢烍쉺伽段㬸</w:t>
      </w:r>
      <w:r>
        <w:rPr/>
        <w:t>꧂</w:t>
      </w:r>
      <w:r>
        <w:rPr/>
        <w:t>究썆</w:t>
      </w:r>
      <w:r>
        <w:rPr/>
        <w:t>Ⳃ⩮</w:t>
      </w:r>
      <w:r>
        <w:rPr/>
        <w:t>ꕞ</w:t>
      </w:r>
      <w:r>
        <w:rPr/>
        <w:t>쏂汘⼺灔瓃⩫晹</w:t>
      </w:r>
      <w:r>
        <w:rPr/>
        <w:t>Ⳃ</w:t>
      </w:r>
      <w:r>
        <w:rPr/>
        <w:t>䱁牖瑄㩬⫍顭汅♲촮</w:t>
      </w:r>
      <w:r>
        <w:rPr/>
        <w:t>ꕯ⑞</w:t>
      </w:r>
      <w:r>
        <w:rPr/>
        <w:t>䝍穵숴쵏浭吻쌩奯喣痂䭔</w:t>
      </w:r>
      <w:r>
        <w:rPr/>
        <w:t>ꤦ</w:t>
      </w:r>
      <w:r>
        <w:rPr/>
        <w:t>湃┪廂拂捁㕹渤囃슥顖偺䝍兰坮뽓哂ぞ楋煸䧂껂쉆祡ꄥ漥悥ꇃ輯㜳칢睷䤺䐵哂ㄩ䩭♫䈱</w:t>
      </w:r>
      <w:r>
        <w:rPr/>
        <w:t>⡭</w:t>
      </w:r>
      <w:r>
        <w:rPr/>
        <w:t>묨弥滂渮慎稭姎癌썉♣㵨繣捍坱婀숩㵮쉆摎㡅ꎩ깯㝕╱⩏敊殩쉉硈祈</w:t>
      </w:r>
      <w:r>
        <w:rPr/>
        <w:t>ꦿ</w:t>
      </w:r>
      <w:r>
        <w:rPr/>
        <w:t>橔쉵땖䩰栩♫쉠쵂䰮쉎</w:t>
      </w:r>
      <w:r>
        <w:rPr/>
        <w:t>ⷎ</w:t>
      </w:r>
      <w:r>
        <w:rPr/>
        <w:t>㉢洬☽䡹䘱䜬顪⩬湪䉥⻂깉㫂㫂</w:t>
      </w:r>
      <w:r>
        <w:rPr/>
        <w:t>ⵋ</w:t>
      </w:r>
      <w:r>
        <w:rPr/>
        <w:t>携㖮䦻檩畺䱄㕤朻咬刻䥦⹃两껂㶮⬶</w:t>
      </w:r>
      <w:r>
        <w:rPr/>
        <w:t>⡅</w:t>
      </w:r>
      <w:r>
        <w:rPr/>
        <w:t>묪睭놥刵橠㥀䠷㉲䝵</w:t>
      </w:r>
      <w:r>
        <w:rPr/>
        <w:t>ⵌ</w:t>
      </w:r>
      <w:r>
        <w:rPr/>
        <w:t>쉁걷쉁䱐䝭녰从獪洫禬戤㋍晏䬰奚숹兗╫ꌲ䩨硥务</w:t>
      </w:r>
      <w:r>
        <w:rPr/>
        <w:t>ⶻ</w:t>
      </w:r>
      <w:r>
        <w:rPr/>
        <w:t>硶啺湾帮䙳婆침⽾䲡桟敓偌硘暏</w:t>
      </w:r>
      <w:r>
        <w:rPr/>
        <w:t>ꤸ</w:t>
      </w:r>
      <w:r>
        <w:rPr/>
        <w:t>噒樮㜷焥䩐⼦쉌</w:t>
      </w:r>
      <w:r>
        <w:rPr/>
        <w:t>꧂</w:t>
      </w:r>
      <w:r>
        <w:rPr/>
        <w:t>쉙쉏㭧汥䩯桁</w:t>
      </w:r>
      <w:r>
        <w:rPr/>
        <w:t>⡲</w:t>
      </w:r>
      <w:r>
        <w:rPr/>
        <w:t>刵⦣柃敳䡺搵숭颡㵑縹溥侱堬桊樨꧎⭆輭㡓</w:t>
      </w:r>
      <w:r>
        <w:rPr/>
        <w:t>⣂</w:t>
      </w:r>
      <w:r>
        <w:rPr/>
        <w:t>ꥺ칉䪣쉍㣂</w:t>
      </w:r>
      <w:r>
        <w:rPr/>
        <w:t>ⱁ</w:t>
      </w:r>
      <w:r>
        <w:rPr/>
        <w:t>㷂塬坵䙧쉱</w:t>
      </w:r>
      <w:r>
        <w:rPr/>
        <w:t>ꕤ</w:t>
      </w:r>
      <w:r>
        <w:rPr/>
        <w:t>㐭䭎慡牂㞘婡䃂澏汗䠤</w:t>
      </w:r>
      <w:r>
        <w:rPr/>
        <w:t>ꦮ</w:t>
      </w:r>
      <w:r>
        <w:rPr/>
        <w:t>㭺㦘煩㵌䘪뿂浀쉷䝁</w:t>
      </w:r>
      <w:r>
        <w:rPr/>
        <w:t>ꤱ</w:t>
      </w:r>
      <w:r>
        <w:rPr/>
        <w:t>뽍䩶迎䵞쉺㌹杧㵆栽䑀瘵䉤牒啥〻橪슩煂⍭㬬楴搵㭮眺㑠時따䢥쉈浣嚮ꎩ녗컎⎣睵䢡㑒䉮灓⥭㭸琪杅圲썚㒬琳顁稯츸ヂ</w:t>
      </w:r>
      <w:r>
        <w:rPr/>
        <w:t>ꔯ</w:t>
      </w:r>
      <w:r>
        <w:rPr/>
        <w:t>槂깶⧂ㅸ剹쉊</w:t>
      </w:r>
      <w:r>
        <w:rPr/>
        <w:t>ⰸ</w:t>
      </w:r>
      <w:r>
        <w:rPr/>
        <w:t>圪㉎㵮숻捘潧杺嚮瑓滂⏂歪숵顀側숦硬噆侥凂쉬䩑湷싂묲⍒</w:t>
      </w:r>
      <w:r>
        <w:rPr/>
        <w:t>⡬</w:t>
      </w:r>
      <w:r>
        <w:rPr/>
        <w:t>磍伻潅心슿뽡啲</w:t>
      </w:r>
      <w:r>
        <w:rPr/>
        <w:t>⠫</w:t>
      </w:r>
      <w:r>
        <w:rPr/>
        <w:t>䁐び⿂㉑圷⸣䱋쉕瀫桾橏쉭슿嗍呇勂瀪䜯硩硤礭噲が時轇禮堳坚偶捙䳂攮땯♁浀숻썎</w:t>
      </w:r>
      <w:r>
        <w:rPr/>
        <w:t>ⱥ</w:t>
      </w:r>
      <w:r>
        <w:rPr/>
        <w:t>纩</w:t>
      </w:r>
      <w:r>
        <w:rPr/>
        <w:t>ꕁ</w:t>
      </w:r>
      <w:r>
        <w:rPr/>
        <w:t>䌪旎쉨䥆浡轮歘氹扗</w:t>
      </w:r>
      <w:r>
        <w:rPr/>
        <w:t>ⶩ</w:t>
      </w:r>
      <w:r>
        <w:rPr/>
        <w:t>嘊桨쉰甬㝠楈뾏碿恠쉧⍃뽇橀쉱凂䉘顔춵㨲壂弸☥晃㤬㐸㕎䙬噱啐䩹䁺穪뼰怷䄨偊␶⛃汶梩㘵쉑车瑕帪咬썥촲䍘挳強걾杲疣㠬</w:t>
      </w:r>
      <w:r>
        <w:rPr/>
        <w:t>ⷂ</w:t>
      </w:r>
      <w:r>
        <w:rPr/>
        <w:t>㙑⩈䟂㜶牘地㍶縭䟂乕녒䁙⥢긽⍪뮏轆넲␩撩恀刺ꥦ顃瑂轸캬琷稨♮瘯㇂楬啦㵗쉧쉓␭婙䲬偀㍧슻㕂ꄬ恢婧仍猷喥</w:t>
      </w:r>
      <w:r>
        <w:rPr/>
        <w:t>ⵞ⨺</w:t>
      </w:r>
      <w:r>
        <w:rPr/>
        <w:t>㨸㗃楈椩</w:t>
      </w:r>
      <w:r>
        <w:rPr/>
        <w:t>ꔽ</w:t>
      </w:r>
      <w:r>
        <w:rPr/>
        <w:t>쎩幥♆䑹⧂檻湀䌦涣㍲</w:t>
      </w:r>
      <w:r>
        <w:rPr/>
        <w:t>⢻</w:t>
      </w:r>
      <w:r>
        <w:rPr/>
        <w:t>䤽主佫㖵숫婑㕔슮买㭍奊쵧攭슣刻뼬뿂恋䱙渤</w:t>
      </w:r>
      <w:r>
        <w:rPr/>
        <w:t>⣂</w:t>
      </w:r>
      <w:r>
        <w:rPr/>
        <w:t>㣂칚噦㡰敋䢵䛂♌䳂</w:t>
      </w:r>
      <w:r>
        <w:rPr/>
        <w:t>ꕆ┥</w:t>
      </w:r>
      <w:r>
        <w:rPr/>
        <w:t>䁢ꍯ슻牪䵓坂㕥汳䌫汪⼹㡾썈ꅲ眪䬦䜪⭠㍭匥滂넷゘䇃帶㥪噁⚏畕깺樮ꆩ䈷䭅䓂믂吶樯쵅奯䴱祕轇勍쉥싂乴楱䳂⾣䜪墿쉠嘬䰥浄吭䛂⛂慏仍촸</w:t>
      </w:r>
      <w:r>
        <w:rPr/>
        <w:t>ⵥ</w:t>
      </w:r>
      <w:r>
        <w:rPr/>
        <w:t>帵칹䂩䜰旂兪繘㙢깨컂걗呵敞ㄹ怹獀ꅇ䡖숳뽢灗煐</w:t>
      </w:r>
      <w:r>
        <w:rPr/>
        <w:t>ꥌ</w:t>
      </w:r>
      <w:r>
        <w:rPr/>
        <w:t>礩묱깷⥂䑑㐸⑏拂橙捧椶灎쵔祕㝳⹠쉉忂</w:t>
      </w:r>
      <w:r>
        <w:rPr/>
        <w:t>ꕗ</w:t>
      </w:r>
      <w:r>
        <w:rPr/>
        <w:t>玘僂쉕⽬昣␯췂煤汘涬楟栰啳촤</w:t>
      </w:r>
      <w:r>
        <w:rPr/>
        <w:t>⡬</w:t>
      </w:r>
      <w:r>
        <w:rPr/>
        <w:t>亿쉏塒뼯╣ㅂ偑䤮</w:t>
      </w:r>
      <w:r>
        <w:rPr/>
        <w:t>Ⱝ</w:t>
      </w:r>
      <w:r>
        <w:rPr/>
        <w:t>㉞婠䁅扲繠捹쉭⚡利걄⎏䉐娮䡔轟ꏂ䞵䲣摞璘뗂慇捓溘戲㞘⥞꺱㙂毂ヂ縱嘮旂牂뮬䱫㍍ㅖ泂ꍆ걕䥐㏂氣㑥♱噥쉨打⵺싂⺩癚쉂摔离⧂䧂뭥䓂栨昣墵뗂漥䘺繧숦橫</w:t>
      </w:r>
      <w:r>
        <w:rPr/>
        <w:t>ꤥ</w:t>
      </w:r>
      <w:r>
        <w:rPr/>
        <w:t>留깉♍穸䑖ㅨꅭケ䘫畭슿</w:t>
      </w:r>
      <w:r>
        <w:rPr/>
        <w:t>Ⳃ</w:t>
      </w:r>
      <w:r>
        <w:rPr/>
        <w:t>믍䙷嗂쌲㇃濂採싂姂浰䶻싂⴬</w:t>
      </w:r>
      <w:r>
        <w:rPr/>
        <w:t>ꥒ</w:t>
      </w:r>
      <w:r>
        <w:rPr/>
        <w:t>싂睡繬</w:t>
      </w:r>
      <w:r>
        <w:rPr/>
        <w:t>꤫</w:t>
      </w:r>
      <w:r>
        <w:rPr/>
        <w:t>䈥㖱䌽㩤숬</w:t>
      </w:r>
      <w:r>
        <w:rPr/>
        <w:t>ⵒ</w:t>
      </w:r>
      <w:r>
        <w:rPr/>
        <w:t>濂숷</w:t>
      </w:r>
      <w:r>
        <w:rPr/>
        <w:t>ⵧ</w:t>
      </w:r>
      <w:r>
        <w:rPr/>
        <w:t>⢩</w:t>
      </w:r>
      <w:r>
        <w:rPr/>
        <w:t>庩䕉乙挫桕숭䅷晙</w:t>
      </w:r>
      <w:r>
        <w:rPr/>
        <w:t>ꕫ</w:t>
      </w:r>
      <w:r>
        <w:rPr/>
        <w:t>癒䷂⬮卆伥숺⽺昺녚슮</w:t>
      </w:r>
      <w:r>
        <w:rPr/>
        <w:t>⢣</w:t>
      </w:r>
      <w:r>
        <w:rPr/>
        <w:t>䲥싂光址猪攸顮窥壂㕦汓㐸塳쌶歕ㅠ戬圫䕙넨</w:t>
      </w:r>
      <w:r>
        <w:rPr/>
        <w:t>⵰</w:t>
      </w:r>
      <w:r>
        <w:rPr/>
        <w:t>쉸</w:t>
      </w:r>
      <w:r>
        <w:rPr/>
        <w:t>⠶⌳</w:t>
      </w:r>
      <w:r>
        <w:rPr/>
        <w:t>䍍♉坒杚㇂佱㙚</w:t>
      </w:r>
      <w:r>
        <w:rPr/>
        <w:t>ꔶ</w:t>
      </w:r>
      <w:r>
        <w:rPr/>
        <w:t>쉲쉺坆剣뿍⥹䜹ぐ珂㇂㉭쉃前</w:t>
      </w:r>
      <w:r>
        <w:rPr/>
        <w:t>Ɒ</w:t>
      </w:r>
      <w:r>
        <w:rPr/>
        <w:t>媩㵞䄦硯怤ꥡ춻愣</w:t>
      </w:r>
      <w:r>
        <w:rPr/>
        <w:t>⡙⦵</w:t>
      </w:r>
      <w:r>
        <w:rPr/>
        <w:t>숱廂㙢㙸眪奃硌䖩斿畀䅩洲쉙ꅅ䒘瘨偗䄸搻䄵ꏂ堷⹐</w:t>
      </w:r>
      <w:r>
        <w:rPr/>
        <w:t>ꔰ</w:t>
      </w:r>
      <w:r>
        <w:rPr/>
        <w:t>梩숳⽧</w:t>
      </w:r>
      <w:r>
        <w:rPr/>
        <w:t>ⲩ⩩</w:t>
      </w:r>
      <w:r>
        <w:rPr/>
        <w:t>瀻打朤㍙杢倮♨听硪⛂⫃䐊嘨䙀㵡㥩喱癄䘬摪䴽䛂橬싂埂숯쉎</w:t>
      </w:r>
      <w:r>
        <w:rPr/>
        <w:t>ꔨ</w:t>
      </w:r>
      <w:r>
        <w:rPr/>
        <w:t>땡㕙硅ヂ䳍䔥厬䄯庩火춏㵳쉐ㅱ꺥浾</w:t>
      </w:r>
      <w:r>
        <w:rPr/>
        <w:t>ꤨ⩑</w:t>
      </w:r>
      <w:r>
        <w:rPr/>
        <w:t>犬浑⎥땀㵊쉋顚㘣昬卉桔䜫뭄녮剞佮皩␴쉂㝙噆彍</w:t>
      </w:r>
      <w:r>
        <w:rPr/>
        <w:t>ⷂ</w:t>
      </w:r>
      <w:r>
        <w:rPr/>
        <w:t>숬㧃㨨碩싂䚬吳칖䲏㘽㪥슣㶩㦩偅奃辬ㅓ䂏☴깡䑷쉎䖩瀣煐圯繟樻䎡獏溮奾浈瑗㉀䠸ꆘ促╇椹㏂ꄬ⫂믂捀ꌫ呭䝰ꍷ婇獹</w:t>
      </w:r>
      <w:r>
        <w:rPr/>
        <w:t>ꕾ</w:t>
      </w:r>
      <w:r>
        <w:rPr/>
        <w:t>䡫摂頽徘썐眩촽⑀쵣旂剤⩙㘣䍒䁑쉏䅰䳂⎡皮梏㜯뭷熥싂⍫㍰倸쉡䱵ꌹ걂挪뽸</w:t>
      </w:r>
      <w:r>
        <w:rPr/>
        <w:t>Ⳃ</w:t>
      </w:r>
      <w:r>
        <w:rPr/>
        <w:t>䵕䕥敀呖䱰癰轵㞱煗⭉椺獭春砰</w:t>
      </w:r>
      <w:r>
        <w:rPr/>
        <w:t>ꕸ</w:t>
      </w:r>
      <w:r>
        <w:rPr/>
        <w:t>쉱䰵婌㉷偫楇伳꥖獧넪⍮쉘坓</w:t>
      </w:r>
      <w:r>
        <w:rPr/>
        <w:t>꧂</w:t>
      </w:r>
      <w:r>
        <w:rPr/>
        <w:t>숮㨷畋晓䱅慘䉠䙎㎮䍚ꅦ뭙⥐갰悩⑚쉅쉃⍟炻檵敯檏䩅㡳㠻걹欩㝳㛎杉〶绂狎唰杣䑹唹</w:t>
      </w:r>
      <w:r>
        <w:rPr/>
        <w:t>ⵄ</w:t>
      </w:r>
      <w:r>
        <w:rPr/>
        <w:t>㣂ꍠ딲彏抵彭䢩稥䬤㑭㡘쵞辻슻뾥⭂쉏䒵䦻⑩穁拂狂捅</w:t>
      </w:r>
      <w:r>
        <w:rPr/>
        <w:t>ꗂⵗ</w:t>
      </w:r>
      <w:r>
        <w:rPr/>
        <w:t>珂</w:t>
      </w:r>
      <w:r>
        <w:rPr/>
        <w:t>ⴴ⨪</w:t>
      </w:r>
      <w:r>
        <w:rPr/>
        <w:t>繥歵愲幄싂숯㡋恨刻啳싂䖣灱</w:t>
      </w:r>
      <w:r>
        <w:rPr/>
        <w:t>ꔮ</w:t>
      </w:r>
      <w:r>
        <w:rPr/>
        <w:t>䁭</w:t>
      </w:r>
      <w:r>
        <w:rPr/>
        <w:t>Ᵽ</w:t>
      </w:r>
      <w:r>
        <w:rPr/>
        <w:t>噴偑帰带棂偫㩐癹轉⹲쉏䱑ꏎ轔</w:t>
      </w:r>
      <w:r>
        <w:rPr/>
        <w:t>ꦥ</w:t>
      </w:r>
      <w:r>
        <w:rPr/>
        <w:t>湐轃⤲溮걎㢬⻂擂㌷쉱〦䩴슱⨲갣䌻㛂堫쉔싂깶䅧歀泂奭壍⸦쉘硐숺숶╭䭠瓂땺䥞呀</w:t>
      </w:r>
      <w:r>
        <w:rPr/>
        <w:t>ꕣ</w:t>
      </w:r>
      <w:r>
        <w:rPr/>
        <w:t>櫂潑㒿숥伤憘쉸㵤㘴습漻䇂䝗泂扯洣串㙬稺</w:t>
      </w:r>
      <w:r>
        <w:rPr/>
        <w:t>ⱃ</w:t>
      </w:r>
      <w:r>
        <w:rPr/>
        <w:t>ꅖ䐪䕍䡥牍깟繊㜤촯塡</w:t>
      </w:r>
      <w:r>
        <w:rPr/>
        <w:t>ꕍ</w:t>
      </w:r>
      <w:r>
        <w:rPr/>
        <w:t>㍯⭚灒囂煘⨽⩭쉶偐倹ꍔ獡딶敒䕔㌨睉佯⑏扟噾䦏歯숰껂칈恮⺱</w:t>
      </w:r>
      <w:r>
        <w:rPr/>
        <w:t>ⵃ</w:t>
      </w:r>
      <w:r>
        <w:rPr/>
        <w:t>灰䒩牭䇂걕</w:t>
      </w:r>
      <w:r>
        <w:rPr/>
        <w:t>ꥅ</w:t>
      </w:r>
      <w:r>
        <w:rPr/>
        <w:t>숤䝋ꥱꅶ⫂䍒㕖椻奧乌搵呋♥꺩穢</w:t>
      </w:r>
      <w:r>
        <w:rPr/>
        <w:t>ꥈ</w:t>
      </w:r>
      <w:r>
        <w:rPr/>
        <w:t>쉱晈</w:t>
      </w:r>
      <w:r>
        <w:rPr/>
        <w:t>ꕊ</w:t>
      </w:r>
      <w:r>
        <w:rPr/>
        <w:t>쉕轣医䙗</w:t>
      </w:r>
      <w:r>
        <w:rPr/>
        <w:t>ⱳ</w:t>
      </w:r>
      <w:r>
        <w:rPr/>
        <w:t>娨䪱쉶</w:t>
      </w:r>
      <w:r>
        <w:rPr/>
        <w:t>ⴻ</w:t>
      </w:r>
      <w:r>
        <w:rPr/>
        <w:t>㵯支㨨攵㨥숻넪劵㔰楔傿㥘瑐쵂㝂彡뽠砺喣㡶偋吴뭋灵⪮䟃椪在櫃乧慧ꍗ䏂⨩䃎枏啠䝮숨쉶轴彨吹か⽙燂奱㈺쉆务싃숮슬䉣啐歗娽㓂畑嘣升䴴摐甬堥칃滂暮숸疻䙰⧍뽡┲</w:t>
      </w:r>
      <w:r>
        <w:rPr/>
        <w:t>ꔯ</w:t>
      </w:r>
      <w:r>
        <w:rPr/>
        <w:t>場强</w:t>
      </w:r>
      <w:r>
        <w:rPr/>
        <w:t>⢬</w:t>
      </w:r>
      <w:r>
        <w:rPr/>
        <w:t>湂㝬䱥⹑㊣⹾歬겻⑸꺮♋⹱敞⧃响</w:t>
      </w:r>
      <w:r>
        <w:rPr/>
        <w:t>ꥏ</w:t>
      </w:r>
      <w:r>
        <w:rPr/>
        <w:t>獃놩轗煌㙵塭娴琥♨䵥恹佀ꄊ㔫䧍㍅䝹匫⑇楇㩤摉瘺嫂쉓믃悩琻♩潺⽥猨䴰其㟂䥮캻</w:t>
      </w:r>
      <w:r>
        <w:rPr/>
        <w:t>꧍</w:t>
      </w:r>
      <w:r>
        <w:rPr/>
        <w:t>긫䃂⏍找癶쉬</w:t>
      </w:r>
      <w:r>
        <w:rPr/>
        <w:t>ꕘ</w:t>
      </w:r>
      <w:r>
        <w:rPr/>
        <w:t>䜺⩅晋쉁梡瑳⪩伵䵳⍦䵅⫎숰百쉲ꄪ呚媩ꌪ쉲楸甯硠昽畀䕄쉐슩壂娤由뽩⹶散⻂椨㷃䵌擎녭㕚쉁슡⩂㪿</w:t>
      </w:r>
      <w:r>
        <w:rPr/>
        <w:t>ꔦ</w:t>
      </w:r>
      <w:r>
        <w:rPr/>
        <w:t>瞱䨴伫畑ㅷ⏂⩮</w:t>
      </w:r>
      <w:r>
        <w:rPr/>
        <w:t>ꕉ⩟</w:t>
      </w:r>
      <w:r>
        <w:rPr/>
        <w:t>穩</w:t>
      </w:r>
      <w:r>
        <w:rPr/>
        <w:t>ꦥ</w:t>
      </w:r>
      <w:r>
        <w:rPr/>
        <w:t>㩠⎿䞵ぃ敦</w:t>
      </w:r>
      <w:r>
        <w:rPr/>
        <w:t>ꥉ␥</w:t>
      </w:r>
      <w:r>
        <w:rPr/>
        <w:t>쵷䙯ぅ根㦩슱栲壂彯愵ꅱ㌣쌫ㄪ礲匵쉣쉷걋刨⩙쉌剞輤⩬㈬㙱⭵䙍慢囂繏䰳䘯㷂䍔硹彳㉁婟朴炮伨㝆偄쉭숵楾灸敟刮牮껂项畊㞡滂兒⽓䭨䯂䊿땬①썰⨵</w:t>
      </w:r>
      <w:r>
        <w:rPr/>
        <w:t>ꕣ</w:t>
      </w:r>
      <w:r>
        <w:rPr/>
        <w:t>祍츶쌪囎㊥縹敠濎梵ⸯ涻䧂刪䟂갯ㅶ夯⩳䱨幏淂⫂䨫숣뼫䕖</w:t>
      </w:r>
      <w:r>
        <w:rPr/>
        <w:t>ꤰ</w:t>
      </w:r>
      <w:r>
        <w:rPr/>
        <w:t>央쉈煔䋂祗㙭츦⩖竂⌱╕㎱⑏䶩</w:t>
      </w:r>
      <w:r>
        <w:rPr/>
        <w:t>⣂</w:t>
      </w:r>
      <w:r>
        <w:rPr/>
        <w:t>㐤え浍</w:t>
      </w:r>
      <w:r>
        <w:rPr/>
        <w:t>⣂</w:t>
      </w:r>
      <w:r>
        <w:rPr/>
        <w:t>슱쉯轷偵輱䅄갸㭶睁瑩ꍭ䰫頽ꅁ妱摖晣⌯昭╤䱵牸곂橌쉵충⑌煩曂䤶䔰槂</w:t>
      </w:r>
      <w:r>
        <w:rPr/>
        <w:t>ꥃ⩙</w:t>
      </w:r>
      <w:r>
        <w:rPr/>
        <w:t>쉮奃墩</w:t>
      </w:r>
      <w:r>
        <w:rPr/>
        <w:t>⡸</w:t>
      </w:r>
      <w:r>
        <w:rPr/>
        <w:t>깾쉁㗂⒬♶䵑矂䴱瓂痂太佴</w:t>
      </w:r>
      <w:r>
        <w:rPr/>
        <w:t>ⵤ</w:t>
      </w:r>
      <w:r>
        <w:rPr/>
        <w:t>ꅂ⑦秂䩩䨬焻橤䷂兒犘갫㡹ㅗ䅗숵㭁슡⫂摸兇䘦辵串乇央晠</w:t>
      </w:r>
      <w:r>
        <w:rPr/>
        <w:t>ꤪ⹾</w:t>
      </w:r>
      <w:r>
        <w:rPr/>
        <w:t>湞係剔幱싂쉐뽋숫㘯⥔䑬⩵쉵♡◎⩗塑㧂碩晖㓂㢩䘹긪⿂♪☷㐷믂⥇啀晊す숸獒㒏㐮䚩쉲쉣䨤儯䄪捾⩾㩞싂獭䃂囂슩긶参兟㩂ꅭ⥺쉄娪㍱湂妿潧춬坟쉆䎱㑚쏂さ扮䱦灒깮㵯塺匹㐽㎥</w:t>
      </w:r>
      <w:r>
        <w:rPr/>
        <w:t>⵰</w:t>
      </w:r>
      <w:r>
        <w:rPr/>
        <w:t>书걳䅊㒮⍓㇂忂昰涩掵礵䀦땖䤷繗䙆畬ヂ楬䢏㵉湾묻䭐磂颩㥩晢쉚⍺슥</w:t>
      </w:r>
      <w:r>
        <w:rPr/>
        <w:t>꥓</w:t>
      </w:r>
      <w:r>
        <w:rPr/>
        <w:t>劻祑䙴㉆懂䤵긷㉮⑹ノ䌥⑯汲湺♴堫㡟캡䝩兑䵒䒱칙穢丹廂打⹵⨴䑲컍䈣嫂瀪㑟䙲쉅楪㋂⩧摉⍖</w:t>
      </w:r>
      <w:r>
        <w:rPr/>
        <w:t>Ⱪ</w:t>
      </w:r>
      <w:r>
        <w:rPr/>
        <w:t>䉦┹슮椲㡀⹣⨤㕸曍싂⽭輻灖뭔⧂呒欵瓎と縭儣ㅐ⪬⥬纻ꏂ⹊</w:t>
      </w:r>
      <w:r>
        <w:rPr/>
        <w:t>ꕪ</w:t>
      </w:r>
      <w:r>
        <w:rPr/>
        <w:t>椮㵚</w:t>
      </w:r>
      <w:r>
        <w:rPr/>
        <w:t>⠯</w:t>
      </w:r>
      <w:r>
        <w:rPr/>
        <w:t>姎吣穈樬冣畬㬭䀰夶ꇂ甭</w:t>
      </w:r>
      <w:r>
        <w:rPr/>
        <w:t>ⴣ</w:t>
      </w:r>
      <w:r>
        <w:rPr/>
        <w:t>歠숵⪥슡浕싂ꅟ婵⮿䟍燎漶䡗決쉟䄯숣欥博渹</w:t>
      </w:r>
      <w:r>
        <w:rPr/>
        <w:t>ꦱ</w:t>
      </w:r>
      <w:r>
        <w:rPr/>
        <w:t>㚮䏎瘪딣䄊䝸橰离䆣</w:t>
      </w:r>
      <w:r>
        <w:rPr/>
        <w:t>ꕦ</w:t>
      </w:r>
      <w:r>
        <w:rPr/>
        <w:t>偷</w:t>
      </w:r>
      <w:r>
        <w:rPr/>
        <w:t>⡺</w:t>
      </w:r>
      <w:r>
        <w:rPr/>
        <w:t>㘳⑂⨸噓숨⥄䥤ㅯ柂</w:t>
      </w:r>
      <w:r>
        <w:rPr/>
        <w:t>⡮</w:t>
      </w:r>
      <w:r>
        <w:rPr/>
        <w:t>吲垮싂䛂儦眶䤵栬쵧싂쉁婣傘敋癢㡕穌廂䉩♸儺毂汮啰⤪䑩噋年怪㙩䨫㥌</w:t>
      </w:r>
      <w:r>
        <w:rPr/>
        <w:t>ⴵ</w:t>
      </w:r>
      <w:r>
        <w:rPr/>
        <w:t>㟂䐤改幈渺䩏稬䅍輹⫂䄩䩏ꍸ</w:t>
      </w:r>
      <w:r>
        <w:rPr/>
        <w:t>⠪</w:t>
      </w:r>
      <w:r>
        <w:rPr/>
        <w:t>㧂潟곃뼲祅〪杵槂⽷氱뽴坫㙫䠶䅳䵃瑍䡏橅㥃㉱㢩桏婹呡佷縥㩐쉖䣂恚祓䁱䝠곃媩单꤮㑏憩쉋南ꆿす䏂䔴숷猪㜳갰䕀止窏쉵摾숤⽥洤歎캩咩㕨䉮焱猦촻凃榮䩱楋⒣䔥厱⬱用쉓쉯杵⑯疻䙸㩀䥍礬喘㫂쵱㐺繷䤸焦⩆⩣☭䌳婂칏걅쉐䙧</w:t>
      </w:r>
      <w:r>
        <w:rPr/>
        <w:t>ꕆ</w:t>
      </w:r>
      <w:r>
        <w:rPr/>
        <w:t>摯禿</w:t>
      </w:r>
      <w:r>
        <w:rPr/>
        <w:t>ⱱ</w:t>
      </w:r>
      <w:r>
        <w:rPr/>
        <w:t>쵸㌨뼱摶牄摶璣务싂싍땴桺컂㍌瑒슻䇍뿂轅㒮춥楂</w:t>
      </w:r>
      <w:r>
        <w:rPr/>
        <w:t>ꖡ</w:t>
      </w:r>
      <w:r>
        <w:rPr/>
        <w:t>渺嚥敦⍧揍⭠欰䵤칮彑║墻傿⥲占颣䡩쉐汸奀쉋▩⹨僂ꥯ痂⸻䳂싂뭚䱫㥬盂瘻</w:t>
      </w:r>
      <w:r>
        <w:rPr/>
        <w:t>ⲿ</w:t>
      </w:r>
      <w:r>
        <w:rPr/>
        <w:t>䩚冡界䠥硄㬯싃竂</w:t>
      </w:r>
      <w:r>
        <w:rPr/>
        <w:t>⡊</w:t>
      </w:r>
      <w:r>
        <w:rPr/>
        <w:t>䀨儻搽⧂塚㧂挶놩</w:t>
      </w:r>
      <w:r>
        <w:rPr/>
        <w:t>ꖱ</w:t>
      </w:r>
      <w:r>
        <w:rPr/>
        <w:t>歚斿吹걒㙤␺</w:t>
      </w:r>
      <w:r>
        <w:rPr/>
        <w:t>ꥂꕋ</w:t>
      </w:r>
      <w:r>
        <w:rPr/>
        <w:t>㝈ㆿ煀쉕橺哂㵾⽐䅚깦䍒天쉕</w:t>
      </w:r>
      <w:r>
        <w:rPr/>
        <w:t>Ⱙ</w:t>
      </w:r>
      <w:r>
        <w:rPr/>
        <w:t>砯礲</w:t>
      </w:r>
      <w:r>
        <w:rPr/>
        <w:t>ⱖ</w:t>
      </w:r>
      <w:r>
        <w:rPr/>
        <w:t>串佅⯃汫숳⍠䨤䁱쉩䋂숪⭀걘灲颻浾嘥䞣쉇㌷癠⩇쉖䡴㭺㍧⿂뭫穆獉庮숺</w:t>
      </w:r>
      <w:r>
        <w:rPr/>
        <w:t>ꥌ</w:t>
      </w:r>
      <w:r>
        <w:rPr/>
        <w:t>啨⫂煤愥猸⾏楰</w:t>
      </w:r>
      <w:r>
        <w:rPr/>
        <w:t>ꤩ</w:t>
      </w:r>
      <w:r>
        <w:rPr/>
        <w:t>爦旂㔥㥬ꥲ辣怳橚䅾䩬䴩⩗</w:t>
      </w:r>
      <w:r>
        <w:rPr/>
        <w:t>ꔳ</w:t>
      </w:r>
      <w:r>
        <w:rPr/>
        <w:t>戻呌珃杚㭴弭〶䀯輨㡁묬㟂潐彫땋ꥷ숪煡쉢揂㍫싂뮥暬䏂츨䝗䙗ꍰ䑞숵쉄弥影㡙梥</w:t>
      </w:r>
      <w:r>
        <w:rPr/>
        <w:t>ꗂ</w:t>
      </w:r>
      <w:r>
        <w:rPr/>
        <w:t>䉞㥢㉵杅⭉助⨥奚꤮迎㠪겏潭</w:t>
      </w:r>
      <w:r>
        <w:rPr/>
        <w:t>⠲</w:t>
      </w:r>
      <w:r>
        <w:rPr/>
        <w:t>楒灉㎡氱潂戤洸塵싃⤳佤ꅪ唳浢쉩恎♧夲쉘぀㕘〉⿍쏂䍫䃃䜰顑</w:t>
      </w:r>
      <w:r>
        <w:rPr/>
        <w:t>ⰴ</w:t>
      </w:r>
      <w:r>
        <w:rPr/>
        <w:t>ꗂ</w:t>
      </w:r>
      <w:r>
        <w:rPr/>
        <w:t>䗂幮ㅂ侱⭘㕹숫晍ꅞ⬺皥潬⸬싂㭞呌桇칊⭈숻潱㊻⤨晀辵㇂㍳堪䉎걆습奱䫂淂亩㉕䥃顙⍡呄⑉</w:t>
      </w:r>
      <w:r>
        <w:rPr/>
        <w:t>ⱚ</w:t>
      </w:r>
      <w:r>
        <w:rPr/>
        <w:t>稨␪묲⺿싂嫂慰䤸䝗轚䨬</w:t>
      </w:r>
      <w:r>
        <w:rPr/>
        <w:t>ꖏ</w:t>
      </w:r>
      <w:r>
        <w:rPr/>
        <w:t>쉭眳项欴싂楴晄㍒⿂⾵戮朩ꅧ썎㜲</w:t>
      </w:r>
      <w:r>
        <w:rPr/>
        <w:t>⡆꥘</w:t>
      </w:r>
      <w:r>
        <w:rPr/>
        <w:t>狂쵦恑췂Ⓜ奔쉆썷⥢ꅂ䄸䀯烍係匸䛃䡧杪獠㥓⨸塂䩟칱椬넮哂偯敵繃束㖡싂㑒㉊⭏帊亣⬫䝧淂칲牅䩤깙㦬檩䟂ꎡ彚楢㏂⪘瓃珂⻂亩㍁넩㜽땏쉎</w:t>
      </w:r>
      <w:r>
        <w:rPr/>
        <w:t>ꥁ</w:t>
      </w:r>
      <w:r>
        <w:rPr/>
        <w:t>㨯湵䫎䁭浕煇勂㦏</w:t>
      </w:r>
      <w:r>
        <w:rPr/>
        <w:t>꤬</w:t>
      </w:r>
      <w:r>
        <w:rPr/>
        <w:t>⼷㭅輸쉚嘴㕍枩椲쉍塁恟䌨瀷䕦啗쉖䓂沩繉䉷쉠夭쉔剭轋堥㊥깩彪떩琥⍔䅊䍭秂獶⩯珂김業숸⎣挭慁焭쉠䜶◂숣䥧땅歾稤ꅂ㵀摺異쉲㠭㣂墿嘣쉆卷䎡쉶㠻摌뽲⫂</w:t>
      </w:r>
      <w:r>
        <w:rPr/>
        <w:t>ꕆ</w:t>
      </w:r>
      <w:r>
        <w:rPr/>
        <w:t>繗奅猭쉏쉄戽椹浘牊䟎싎숪䡷湩</w:t>
      </w:r>
      <w:r>
        <w:rPr/>
        <w:t>ⱒ</w:t>
      </w:r>
      <w:r>
        <w:rPr/>
        <w:t>䭒䬻䮘涥䞻穫煠</w:t>
      </w:r>
      <w:r>
        <w:rPr/>
        <w:t>ꔴ</w:t>
      </w:r>
      <w:r>
        <w:rPr/>
        <w:t>쉙挮㨽⹂ㄳ啰쉏疩瑸撩뽥湄ꥤ媩㜽슿浊枩摬䴱䅚伹</w:t>
      </w:r>
      <w:r>
        <w:rPr/>
        <w:t>ꦘ⍥</w:t>
      </w:r>
      <w:r>
        <w:rPr/>
        <w:t>ㄱ啙啔칔怷塃䪣㩹</w:t>
      </w:r>
      <w:r>
        <w:rPr/>
        <w:t>ꖏ⌦</w:t>
      </w:r>
      <w:r>
        <w:rPr/>
        <w:t>幇䔪쌯乓卸咮浾⑺轭⑋쉊䨸갯楀桰祬䔣♒織문泂껂参쉴㎡椪뽖숸㉕츭⽯쉮㡫䩁㵘긵摮</w:t>
      </w:r>
      <w:r>
        <w:rPr/>
        <w:t>⠣</w:t>
      </w:r>
      <w:r>
        <w:rPr/>
        <w:t>⽨</w:t>
      </w:r>
      <w:r>
        <w:rPr/>
        <w:t>ⱞ</w:t>
      </w:r>
      <w:r>
        <w:rPr/>
        <w:t>唲猨㌲繱ꏂ쵋席乬㦻桦싂忂灸戥呇甯窘</w:t>
      </w:r>
      <w:r>
        <w:rPr/>
        <w:t>ⵠ</w:t>
      </w:r>
      <w:r>
        <w:rPr/>
        <w:t>싂係渰瑺쉭뽄禮쉴噓嘹塒㭵㶏㉄걹</w:t>
      </w:r>
      <w:r>
        <w:rPr/>
        <w:t>⡉</w:t>
      </w:r>
      <w:r>
        <w:rPr/>
        <w:t>硊⩸췂촵▿卄渦쉂瘶㮮䶡䡸쉣璣䜺쉚⌨ꄷ摎⑗䑫숯あ牞㭧쵗녞ꅨ産⹢呢⾩潔甩䒬</w:t>
      </w:r>
      <w:r>
        <w:rPr/>
        <w:t>ⷂ</w:t>
      </w:r>
      <w:r>
        <w:rPr/>
        <w:t>㤮瑈⑈硳슘眪</w:t>
      </w:r>
      <w:r>
        <w:rPr/>
        <w:t>ⰳ</w:t>
      </w:r>
      <w:r>
        <w:rPr/>
        <w:t>繺㐪깒긽쉵ꌲ怸⻂㟃縪⥰剋歋愦伸䪩匶扨搦⪥䎱싍쉪㥀敔슻坨㵘牞咘兀⑰敹⥎㥇㝗堬㈥갪䢡╾䭤걺▩䝲싂쉸䫂䛎牬曂ㄣ獗쉤싂Ⓜ娬㙥㡉渪슻ꄸ痂珂湶ꌫ䁳䕱穄긹〣汖⩓种儯幞ㄣ쉰媱瑸䍉塟넫乙稸参恪檏畘䑇䍅䈻䁒繢⮬瑬㬪⨤吴瀸♳쉆땗㢻兌䉠⏂쎣⿂䝕䩵顠⮥䖬숬⾬曂柂뭚織頫䧂慫♹⧂ㅀ㡮⭨㥫䝩吪㧂㴷栤ꅵ녶忂扑䕎ꅦ佫䥺걅浐泂숹惍䨮땯椨┸䖱挳쉏䜵䒣在</w:t>
      </w:r>
      <w:r>
        <w:rPr/>
        <w:t>ⱱ⩴</w:t>
      </w:r>
      <w:r>
        <w:rPr/>
        <w:t>乵䝨縫Ⓜ䡀╰傡꺩䛂勂ㅑ</w:t>
      </w:r>
      <w:r>
        <w:rPr/>
        <w:t>ꥅ</w:t>
      </w:r>
      <w:r>
        <w:rPr/>
        <w:t>祉☨뾥圹呉촴睆塈㑞䐩ㄶ縱㛂义倩獒䆡┮䫎ꥠ쉫獱</w:t>
      </w:r>
      <w:r>
        <w:rPr/>
        <w:t>ⵇ</w:t>
      </w:r>
      <w:r>
        <w:rPr/>
        <w:t>皻슱欽╟䕐㌸欺㌸䙌恣</w:t>
      </w:r>
      <w:r>
        <w:rPr/>
        <w:t>Ⱨ</w:t>
      </w:r>
      <w:r>
        <w:rPr/>
        <w:t>䎘땡㙮䀪斿剷愫坰礷㵤煉䐣䡭稯磂抱䭃係싂슡⿂噌쉬ꅂ䀮偰縊⑚砣</w:t>
      </w:r>
      <w:r>
        <w:rPr/>
        <w:t>ꦩ</w:t>
      </w:r>
      <w:r>
        <w:rPr/>
        <w:t>ⱒ</w:t>
      </w:r>
      <w:r>
        <w:rPr/>
        <w:t>㫂걩獁♎瑯싎圩⚮婱帱뽞瘩⵬䉡ꅯ⩯딴楡䉰䙦⒱䅦橋皵䮡縴㡧⹭樻쉺쵇弤㍺㤰껂쉒숰輶煭剂때爹녉ꅎ卡</w:t>
      </w:r>
      <w:r>
        <w:rPr/>
        <w:t>⡵</w:t>
      </w:r>
      <w:r>
        <w:rPr/>
        <w:t>楦䉟轒で⼳摕䰺걬싍櫂䥱㟂</w:t>
      </w:r>
      <w:r>
        <w:rPr/>
        <w:t>ⶩ</w:t>
      </w:r>
      <w:r>
        <w:rPr/>
        <w:t>䄸♓据㤭쉾㝕㘺⬩뗃ㄫ泂姂䫍㩒䙠顒</w:t>
      </w:r>
      <w:r>
        <w:rPr/>
        <w:t>ⴭ</w:t>
      </w:r>
      <w:r>
        <w:rPr/>
        <w:t>穌乵扢枬渮娬䧂杇</w:t>
      </w:r>
      <w:r>
        <w:rPr/>
        <w:t>ꕁ</w:t>
      </w:r>
      <w:r>
        <w:rPr/>
        <w:t>䏎瑚挤湁旂䕴䌮녌䗂獥祭㛂</w:t>
      </w:r>
      <w:r>
        <w:rPr/>
        <w:t>Ⱚ</w:t>
      </w:r>
      <w:r>
        <w:rPr/>
        <w:t>䒣쉨䍣湪⨵싎瑄䑨㡨⥞檥㕲깑录婎瀭깡쉒瑇琹櫂</w:t>
      </w:r>
      <w:r>
        <w:rPr/>
        <w:t>Ⳃ</w:t>
      </w:r>
      <w:r>
        <w:rPr/>
        <w:t>숩癌榻䥌숦㇃楱烂</w:t>
      </w:r>
      <w:r>
        <w:rPr/>
        <w:t>Ɑ</w:t>
      </w:r>
      <w:r>
        <w:rPr/>
        <w:t>祂戵䷂㍙僂䭏剮䨦㧂䱌⪥ꄪ癟䙵⑍ꍂ怷䕄摧⒱䙥焳䩌瀹</w:t>
      </w:r>
      <w:r>
        <w:rPr/>
        <w:t>ⵢ</w:t>
      </w:r>
      <w:r>
        <w:rPr/>
        <w:t>淂爮숺깩⩱숳◂쎥牡</w:t>
      </w:r>
      <w:r>
        <w:rPr/>
        <w:t>ꥀꦵ</w:t>
      </w:r>
      <w:r>
        <w:rPr/>
        <w:t>딣</w:t>
      </w:r>
      <w:r>
        <w:rPr/>
        <w:t>ꥀ</w:t>
      </w:r>
      <w:r>
        <w:rPr/>
        <w:t>煴し슏楋</w:t>
      </w:r>
      <w:r>
        <w:rPr/>
        <w:t>ⴣ</w:t>
      </w:r>
      <w:r>
        <w:rPr/>
        <w:t>䔨䈲ꇂ</w:t>
      </w:r>
      <w:r>
        <w:rPr/>
        <w:t>ⵋ</w:t>
      </w:r>
      <w:r>
        <w:rPr/>
        <w:t>榵ヂ쉙⍌㡤摊䴣畩䕬獩쵱⼣</w:t>
      </w:r>
      <w:r>
        <w:rPr/>
        <w:t>ꥅ</w:t>
      </w:r>
      <w:r>
        <w:rPr/>
        <w:t>ꎿ猯격吪癋枻쉒쉈搱摎㡘怮斘輻묭町瑨桫傣⽇㴩⥭塊㥾䆡䭚䬽쉩㉫뽹쉸쉣쉒淂⏂ㅩ瀵睨뼩穥⏂獫甯䑵佶㉒瑠</w:t>
      </w:r>
      <w:r>
        <w:rPr/>
        <w:t>ⵘ</w:t>
      </w:r>
      <w:r>
        <w:rPr/>
        <w:t>㦡懃쉚砪剈扌瑶〸䕪䝘䙖쉕</w:t>
      </w:r>
      <w:r>
        <w:rPr/>
        <w:t>ꔯ</w:t>
      </w:r>
      <w:r>
        <w:rPr/>
        <w:t>ꥠ숦땃䁣⥁䭔杬䤴嘥嘪뽕夲⑲坓⸵컂㓂歳㙈犵䠦勍潹⍤勂朣喻㑃㡰剞ꅪ畟牺顉娪捑歋顭伫숱杩彦兺䩢迃斮㥀猫婟䢮嘤깯</w:t>
      </w:r>
      <w:r>
        <w:rPr/>
        <w:t>ⰴ</w:t>
      </w:r>
      <w:r>
        <w:rPr/>
        <w:t>空獲쉕橡愽뾩㑂塣佁␭㴲㝙䕔⎻☩▱恡婳敶湙겘㵅礴슮獶䌫네樫敠牫即扉䱨╎</w:t>
      </w:r>
      <w:r>
        <w:rPr/>
        <w:t>ꗂ</w:t>
      </w:r>
      <w:r>
        <w:rPr/>
        <w:t>壂㪥偕䟂쉃㊩</w:t>
      </w:r>
      <w:r>
        <w:rPr/>
        <w:t>꤬</w:t>
      </w:r>
      <w:r>
        <w:rPr/>
        <w:t>㉱䝶䱰䍐㠨嗍☨䝖珃匳煺츪輯傩㖥檡㥰挽㤹穪㍢</w:t>
      </w:r>
      <w:r>
        <w:rPr/>
        <w:t>ꕉ</w:t>
      </w:r>
      <w:r>
        <w:rPr/>
        <w:t>献悡你㩏浍</w:t>
      </w:r>
      <w:r>
        <w:rPr/>
        <w:t>ꔩ</w:t>
      </w:r>
      <w:r>
        <w:rPr/>
        <w:t>繆䚣歚ꥡ⌮ꅷ堥㉶㉰뭑┻⑍䂩䌲䓂슩㉥⽰湢勂⸦숱⮿灯쉺싂浚柂䜩㇍㕨撡䍫⹱橑璵楓刬⫂祩挬役㬬才扤礤佘乇幔䡣慃㊱矂춘쉘睚䵓겥倫楱轊깅</w:t>
      </w:r>
      <w:r>
        <w:rPr/>
        <w:t>ⵆ</w:t>
      </w:r>
      <w:r>
        <w:rPr/>
        <w:t>쉨⩴㧂晐栨츣兣갲损䵱元䩞硷䉀噃扢┤昱乶票⥯狂㍯</w:t>
      </w:r>
      <w:r>
        <w:rPr/>
        <w:t>⠬</w:t>
      </w:r>
      <w:r>
        <w:rPr/>
        <w:t>㵂搪⤸䃂䔺䶥䷂䵠恌쵒恷⥐</w:t>
      </w:r>
      <w:r>
        <w:rPr/>
        <w:t>ⰹ</w:t>
      </w:r>
      <w:r>
        <w:rPr/>
        <w:t>㑫婾쉄㒮칙幭문揍楢庬匲䫃砱炏⸴町ꄥ╏痂绂繅榩哂</w:t>
      </w:r>
      <w:r>
        <w:rPr/>
        <w:t>ⱷ</w:t>
      </w:r>
      <w:r>
        <w:rPr/>
        <w:t>문奷体䬳滂⽄嫍䕾습䨥㤊㵫祕䘻咻㉯⶿报♐숪䵰</w:t>
      </w:r>
      <w:r>
        <w:rPr/>
        <w:t>Ⳃ</w:t>
      </w:r>
      <w:r>
        <w:rPr/>
        <w:t>稦恪ꄨ㝣唩숻纥㉳榘漳婀侬</w:t>
      </w:r>
      <w:r>
        <w:rPr/>
        <w:t>ꥌ⑾</w:t>
      </w:r>
      <w:r>
        <w:rPr/>
        <w:t>硌⍕吴咘⥪⥠</w:t>
      </w:r>
      <w:r>
        <w:rPr/>
        <w:t>ꦩ⤻</w:t>
      </w:r>
      <w:r>
        <w:rPr/>
        <w:t>䥅傡쉂彃穕⩮⩾忂煗坹䱐쉡⫎敗䂮䚬婃壂⩀个㡙㋂╚㑕䓂橋十꥚뭆깇愹㝠柎汱</w:t>
      </w:r>
      <w:r>
        <w:rPr/>
        <w:t>ꕦ</w:t>
      </w:r>
      <w:r>
        <w:rPr/>
        <w:t>㥤乢㖱䅲⸣䀶썔㑾㥯⨯硡幷</w:t>
      </w:r>
      <w:r>
        <w:rPr/>
        <w:t>ⵥ</w:t>
      </w:r>
      <w:r>
        <w:rPr/>
        <w:t>瑬썩灧⹾乶ぎ♇㕅憩祧㵮⭁쉠牘쉌갫䇂썁埂싂䑄㥸癍呒컂惂輰䑇繒允伥㓂䵦ㅨ숺㝮前湨猴仂拃䲿䘩氱쉌⽗勂</w:t>
      </w:r>
      <w:r>
        <w:rPr/>
        <w:t>꤭</w:t>
      </w:r>
      <w:r>
        <w:rPr/>
        <w:t>쉀㥞묤╈촺</w:t>
      </w:r>
      <w:r>
        <w:rPr/>
        <w:t>Ⲭ⬺</w:t>
      </w:r>
      <w:r>
        <w:rPr/>
        <w:t>娺垩欤䧂獥佒敖䴪쵪欽⩹♧漫煋恳㵨갴⭳䥦쉨牲慚䋂㍅䩗쉋截儥媏쉫䫂刬꺵⤶浪毃南䏂幀䔴彫呟灗슘</w:t>
      </w:r>
      <w:r>
        <w:rPr/>
        <w:t>Ⱬ</w:t>
      </w:r>
      <w:r>
        <w:rPr/>
        <w:t>杉妿睘䕅㘹ㅌ怪唴㝨쉊潑楳㭠</w:t>
      </w:r>
      <w:r>
        <w:rPr/>
        <w:t>ꖡ</w:t>
      </w:r>
      <w:r>
        <w:rPr/>
        <w:t>䑃氪䯂쵆썶奔</w:t>
      </w:r>
      <w:r>
        <w:rPr/>
        <w:t>ⶬ</w:t>
      </w:r>
      <w:r>
        <w:rPr/>
        <w:t>ꅮ</w:t>
      </w:r>
      <w:r>
        <w:rPr/>
        <w:t>ⴤ</w:t>
      </w:r>
      <w:r>
        <w:rPr/>
        <w:t>㠪</w:t>
      </w:r>
      <w:r>
        <w:rPr/>
        <w:t>ꔳ</w:t>
      </w:r>
      <w:r>
        <w:rPr/>
        <w:t>捌材䍤⍉㔦甭䨴庩㘶䭕䂏뭗協勎敎⾥╴祀堥㞵䅰숣湀晃廂浃䞿⭆䁧㑫䅐䡐飂㶩㙒㨫師</w:t>
      </w:r>
      <w:r>
        <w:rPr/>
        <w:t>ꔱ</w:t>
      </w:r>
      <w:r>
        <w:rPr/>
        <w:t>㈰㶩㝀竂呴珂颮츳㑮堮쉕걂䘪柂걯秂伭䀨쉞さ佚䭅堽쉉盎⫎啢☪轳痂扯쉅Ⓧ쉵恓欴漵䵬乌睂䵀⽷䚵⼳嫍框捉쉌걩纩祉</w:t>
      </w:r>
      <w:r>
        <w:rPr/>
        <w:t>꥟</w:t>
      </w:r>
      <w:r>
        <w:rPr/>
        <w:t>녃㕧竂ꌬ桴䮏쉵⬰쵅䕫䝉⭄楆歕扗暱☵獸㷂쵡吰䀮㖵ꥭ䎣싂⪥嗂䅴炵㊏栶摉⪩♖助㍑偺ꅯ⨲쉾䕇啲</w:t>
      </w:r>
      <w:r>
        <w:rPr/>
        <w:t>⡁</w:t>
      </w:r>
      <w:r>
        <w:rPr/>
        <w:t>쉰㬵敳쉦揂湇灀</w:t>
      </w:r>
      <w:r>
        <w:rPr/>
        <w:t>ꔤ</w:t>
      </w:r>
      <w:r>
        <w:rPr/>
        <w:t>㙧浤䑎⍅轇묭牗㘩컂桳晬㍪땉喬犱쉫</w:t>
      </w:r>
      <w:r>
        <w:rPr/>
        <w:t>⡍</w:t>
      </w:r>
      <w:r>
        <w:rPr/>
        <w:t>媡쵞橸睆䑊</w:t>
      </w:r>
      <w:r>
        <w:rPr/>
        <w:t>ⰳ</w:t>
      </w:r>
      <w:r>
        <w:rPr/>
        <w:t>婞愴딱Ⓜ轚㊱</w:t>
      </w:r>
      <w:r>
        <w:rPr/>
        <w:t>Ⳃ</w:t>
      </w:r>
      <w:r>
        <w:rPr/>
        <w:t>獆剘祡椤䙌噟㞩쉦쉯䭆</w:t>
      </w:r>
      <w:r>
        <w:rPr/>
        <w:t>ⲩ</w:t>
      </w:r>
      <w:r>
        <w:rPr/>
        <w:t>㩯䵗橰瑣ꥭ淂ꏂ쉌淂⥈ꅂ浖</w:t>
      </w:r>
      <w:r>
        <w:rPr/>
        <w:t>⡔</w:t>
      </w:r>
      <w:r>
        <w:rPr/>
        <w:t>飂걒⤶祁䜹剪歾쉆뭙䜱䒥庱䱁쉓坵捗䭪⍶ꍂ⬽쉕䅚堬晲䩈敭㵍╾⭉癀⧂</w:t>
      </w:r>
      <w:r>
        <w:rPr/>
        <w:t>ⲻ</w:t>
      </w:r>
      <w:r>
        <w:rPr/>
        <w:t>坤溵卞奨㝅偔噵䃂⪏ꄸ奆䋎橆䈥</w:t>
      </w:r>
      <w:r>
        <w:rPr/>
        <w:t>ꖡ♠</w:t>
      </w:r>
      <w:r>
        <w:rPr/>
        <w:t>䘨㦵渪䜮쉳</w:t>
      </w:r>
      <w:r>
        <w:rPr/>
        <w:t>ⱖ</w:t>
      </w:r>
      <w:r>
        <w:rPr/>
        <w:t>䚡燂䶮╮呍䭢⌥쉹㵥䈫䱔건걡㔭쉨氫땅湈繺䷂㉴갦㜤숪祉ォ偣瀯丹⩌⽓츦뽟숷䭀䵢啧癍ꍙ乭䅪깬싂㉋쏂潦㘴牁쎡枥ꇂ⽹⾥縮䏂숊쉯伪湺슘㈫┤䅇矂땠㦬⥺䰦䭥珂㭐걕싍㇎䩧轫䑂挬殏</w:t>
      </w:r>
      <w:r>
        <w:rPr/>
        <w:t>⠴</w:t>
      </w:r>
      <w:r>
        <w:rPr/>
        <w:t>칙匱煂牚升畋䑠䥉뾘슘녕攱啁畢娳⌥⧃椷⩈┯呌쉄顐涿繍祊澩楗坑③⏂樶⾘帱슏壂秂恺敬㫂곂싂⍂㘰슬嚡娪췍㭃쉵⽇乥乭獀쉖啘捤ꍆⓂ쏂働瘥䞬干㷂祴䕱䙕穞쉉⩊쉲⭩㐭㵅恶㤣䑇䠤迂</w:t>
      </w:r>
      <w:r>
        <w:rPr/>
        <w:t>ꥋ╓</w:t>
      </w:r>
      <w:r>
        <w:rPr/>
        <w:t>䍎㖱佟슥吪嫍㠳⩇</w:t>
      </w:r>
      <w:r>
        <w:rPr/>
        <w:t>Ⳃ</w:t>
      </w:r>
      <w:r>
        <w:rPr/>
        <w:t>眱狂숨渨쉐ꎩ䄰敵剠뽯呟</w:t>
      </w:r>
      <w:r>
        <w:rPr/>
        <w:t>⡧</w:t>
      </w:r>
      <w:r>
        <w:rPr/>
        <w:t>猰恺㐩汍从갯</w:t>
      </w:r>
      <w:r>
        <w:rPr/>
        <w:t>⡘</w:t>
      </w:r>
      <w:r>
        <w:rPr/>
        <w:t>䴨쉖伦橢䐲깠火䚬</w:t>
      </w:r>
      <w:r>
        <w:rPr/>
        <w:t>⡵</w:t>
      </w:r>
      <w:r>
        <w:rPr/>
        <w:t>ꗎ</w:t>
      </w:r>
      <w:r>
        <w:rPr/>
        <w:t>⢩</w:t>
      </w:r>
      <w:r>
        <w:rPr/>
        <w:t>ꅀ圶쉭ꏂ♶겡搰</w:t>
      </w:r>
      <w:r>
        <w:rPr/>
        <w:t>ⵑ</w:t>
      </w:r>
      <w:r>
        <w:rPr/>
        <w:t>䩞쉎潂⨬䓎硫쉁磂ꍐ䥹䦡杳㥆</w:t>
      </w:r>
      <w:r>
        <w:rPr/>
        <w:t>ⱁ</w:t>
      </w:r>
      <w:r>
        <w:rPr/>
        <w:t>껎祩僂儴떻媩歐懂싂⑬橎㜣六䒡睂煤獀砳䩋䁨침⍍슣䃂쉪숰슩坄告쵃轇摡懂쉯ꅀ核晹녓剔쉒㑈䥅⭰扵쏂⸦幌硰㑺㵳땲</w:t>
      </w:r>
      <w:r>
        <w:rPr/>
        <w:t>ꕬ</w:t>
      </w:r>
      <w:r>
        <w:rPr/>
        <w:t>塏摚싂╪桐橎쉋쉆싂䀫却㜵怺参毂福娷反縤㗂頮䓍䩣䠪歅瀵婘歏꺩顇뭷䬸걇㗂坙彊㥙剪☮圸⑆쉢敀</w:t>
      </w:r>
      <w:r>
        <w:rPr/>
        <w:t>ⲥ</w:t>
      </w:r>
      <w:r>
        <w:rPr/>
        <w:t>欪稥梡䁕ꅑ轃⨬⨯㙸ㄬ⫂呲䉞䬵⎵狂</w:t>
      </w:r>
      <w:r>
        <w:rPr/>
        <w:t>ⵋ</w:t>
      </w:r>
      <w:r>
        <w:rPr/>
        <w:t>㕀っ䆱㋂</w:t>
      </w:r>
      <w:r>
        <w:rPr/>
        <w:t>ⰴ</w:t>
      </w:r>
      <w:r>
        <w:rPr/>
        <w:t>瑲㵯䍦卬い</w:t>
      </w:r>
      <w:r>
        <w:rPr/>
        <w:t>ⱍ</w:t>
      </w:r>
      <w:r>
        <w:rPr/>
        <w:t>慁</w:t>
      </w:r>
      <w:r>
        <w:rPr/>
        <w:t>ꖮ␯</w:t>
      </w:r>
      <w:r>
        <w:rPr/>
        <w:t>礪匰⥧潊中싂绂獘슣啟㡎塰⭬ꅷ滂硪剚䱌⭺枏燂⮵♤䭠欺㎘畬ꅋ㧂♹彬⩄쉅</w:t>
      </w:r>
      <w:r>
        <w:rPr/>
        <w:t>ꖩ</w:t>
      </w:r>
      <w:r>
        <w:rPr/>
        <w:t>却⼬䍨枡㕯噰ꥧ딩⺣楎桲뽪啃䬫棎</w:t>
      </w:r>
      <w:r>
        <w:rPr/>
        <w:t>ⵇ</w:t>
      </w:r>
      <w:r>
        <w:rPr/>
        <w:t>㭁潒썱穦쉡卟㙀⩲⥍椴払♢녋㞘桇畱⽄扌</w:t>
      </w:r>
      <w:r>
        <w:rPr/>
        <w:t>ꕍ</w:t>
      </w:r>
      <w:r>
        <w:rPr/>
        <w:t>䁤⑔꧎参쉅슩쏂燂痂䅧犣稪徬敩盍弬⏂⧂ꥠ獵쉤橃卵晓쉺ꍟ㍪飂숪轏晐止ꍦ쉊㖵仂偀뼻㕳敦숲杂椱␣썱㝎⭤常䘭䩰⦬䬭⭎湢⤪</w:t>
      </w:r>
      <w:r>
        <w:rPr/>
        <w:t>ⷂ</w:t>
      </w:r>
      <w:r>
        <w:rPr/>
        <w:t>ぎ杣绂䆥㏂䖬慳倫쉆싎懂㔶䩭槂恨刲쉇⩔捊摯楇术䀪䇂淃䘲患乖㭒䡩牠礲춣揂</w:t>
      </w:r>
      <w:r>
        <w:rPr/>
        <w:t>ꥆ</w:t>
      </w:r>
      <w:r>
        <w:rPr/>
        <w:t>伩䩤㡟⛂毂椴縷恤㥒娮娷楃㩒㪱䙰긩</w:t>
      </w:r>
      <w:r>
        <w:rPr/>
        <w:t>ⲣ</w:t>
      </w:r>
      <w:r>
        <w:rPr/>
        <w:t>縳幩ㅦ䮡公歩呷䄪쵥颣况侩砺⭹歊眹䠤▩䍣番松싂囎㇂潀爴㧂䔪컂촰䜸児瓎뭔慇戱䨳亵ꅢ截</w:t>
      </w:r>
      <w:r>
        <w:rPr/>
        <w:t>ⴊ</w:t>
      </w:r>
      <w:r>
        <w:rPr/>
        <w:t>㕊猱ꆣ允⩟朸㉭ꅫ噗報捔呯洽伦䄻쉋㑦䡈佈㥘</w:t>
      </w:r>
      <w:r>
        <w:rPr/>
        <w:t>⡯</w:t>
      </w:r>
      <w:r>
        <w:rPr/>
        <w:t>杗仂ㆮ䝭硲槂揂櫂㤰䕕䭹ㄱ</w:t>
      </w:r>
      <w:r>
        <w:rPr/>
        <w:t>ⱞ</w:t>
      </w:r>
      <w:r>
        <w:rPr/>
        <w:t>⽧䰹愱䄣〱㚮뭹熣꺩柂쎮低</w:t>
      </w:r>
      <w:r>
        <w:rPr/>
        <w:t>⡣</w:t>
      </w:r>
      <w:r>
        <w:rPr/>
        <w:t>㢘輯㑦䓂硇㓎⫂䫎乗报湤瑣晐忍火꥗싂儽場凎歔伥䅤䡔⨱㞘⸤厘슿캩秂꥕ꅒ夸䭙㬤⹸⥂杂婨婫桞㑒禵썖쉵佬⌹쉍灀⛎妮祐慂⾩㇂倰㆘坥</w:t>
      </w:r>
      <w:r>
        <w:rPr/>
        <w:t>ꤷ</w:t>
      </w:r>
      <w:r>
        <w:rPr/>
        <w:t>刪硇坺㐲숨忂ꍴ䯂昻⌳쉺⥔컂썰縻姎쉏潯긶〥噺樸㯂갽㷍旂矂싂漻漯䣂䞥夶淂ㅇ䵵淂싂扖깴喥弤䖬湳㤩칩淂祤⻃撵ヂ䌱䑨ꅏ땁쉬氫夤䉴뽬㏂契쉓飂幘㵴慆⽎總姂枮㒵쉋⹄㵹愱㉤췍⽧ꅢ䡹湑灪娩煒䂿软䯂扰呧⺬祶㤻갸捬䉯穵썫剠垩剫쉐溩㍎䁭떥㝗佋ꍕ彀䕏⫂╮ꅃ慠昰兴쉱溣扳䠷㥇㙢慢㣂㦵䈬噁沮樲煰塪⤪ꇂ噆㵳쵠슮竂䔭⭅砲敌㦵⨳妥쉬䍞湊〶슻뮻♨硩弸㨪䠶䨯㜷쉙갩⍠タ㛂䰥此剋</w:t>
      </w:r>
      <w:r>
        <w:rPr/>
        <w:t>⢱</w:t>
      </w:r>
      <w:r>
        <w:rPr/>
        <w:t>싂쉟䐭椯在慷晠偱涩辡⽕㕡ぱ灨⹑佫⸸⨸浐嘵硯凂䱐晍汇쉅䄳</w:t>
      </w:r>
      <w:r>
        <w:rPr/>
        <w:t>꧂</w:t>
      </w:r>
      <w:r>
        <w:rPr/>
        <w:t>䌩ꇎ⽑项㘴⛂飂亩㙞秂땒呮洴則䤯䤳꥘칦쵓䌺桦㍭</w:t>
      </w:r>
      <w:r>
        <w:rPr/>
        <w:t>ꔶ</w:t>
      </w:r>
      <w:r>
        <w:rPr/>
        <w:t>破䱆쉏ꌪ깲㥵迂典㏂昬塖슡쉱頹ꄤ总䕤⛂㫂땂攻싂䩞畇䗂瘯쉴卺呸彏椫䅢⸪焽溬ꍱ橙싂晠⍟啙숸桺愮题䉘煋斥晆㢘⽇숫穈걊㍗矂橚꥗䵣</w:t>
      </w:r>
      <w:r>
        <w:rPr/>
        <w:t>ꦿ</w:t>
      </w:r>
      <w:r>
        <w:rPr/>
        <w:t>숵⵫䃂곂眶捄㑭</w:t>
      </w:r>
      <w:r>
        <w:rPr/>
        <w:t>ꕞ</w:t>
      </w:r>
      <w:r>
        <w:rPr/>
        <w:t>渲参䶵態扁</w:t>
      </w:r>
      <w:r>
        <w:rPr/>
        <w:t>ꤦ</w:t>
      </w:r>
      <w:r>
        <w:rPr/>
        <w:t>⣂</w:t>
      </w:r>
      <w:r>
        <w:rPr/>
        <w:t>灑쉱卧뭲晳뼭瞵拂幊秂⾿敮歱稥⹰歨㙬偸お쉋뮣甪䕫儻숨砣㩐䐬⪻圯㴲顴楷</w:t>
      </w:r>
      <w:r>
        <w:rPr/>
        <w:t>ꥅ</w:t>
      </w:r>
      <w:r>
        <w:rPr/>
        <w:t>ꄵ湴滂棎畨䆬⼹㥵牌湧彤기싂⎱⩕䥡呕〯㡡ꌯ깘敂〮奘皿䜳쉪ㅌ싂瑁</w:t>
      </w:r>
      <w:r>
        <w:rPr/>
        <w:t>꤭⥟</w:t>
      </w:r>
      <w:r>
        <w:rPr/>
        <w:t>㥕䯂䵁轆璵䭢숦犩뽋ㅏ</w:t>
      </w:r>
      <w:r>
        <w:rPr/>
        <w:t>ⵗ</w:t>
      </w:r>
      <w:r>
        <w:rPr/>
        <w:t>䍉쉘걐䙭㜽捃頤瑊㠦湉呴⹘䈰쉚⽡갹倹怲偲旂</w:t>
      </w:r>
      <w:r>
        <w:rPr/>
        <w:t>ꥆ</w:t>
      </w:r>
      <w:r>
        <w:rPr/>
        <w:t>⻂䑅⌴䙓睾</w:t>
      </w:r>
      <w:r>
        <w:rPr/>
        <w:t>⡗</w:t>
      </w:r>
      <w:r>
        <w:rPr/>
        <w:t>㝫况幟橞健뭣樊昻㩒㑹쉲ㅆ泎汸⩇㩎ꎱ恺숬根┶썷슣䑎</w:t>
      </w:r>
      <w:r>
        <w:rPr/>
        <w:t>ꦏ</w:t>
      </w:r>
      <w:r>
        <w:rPr/>
        <w:t>䡑㵶㑓弤啫掩뮻䍀뽇㔳⼱穏牉繌樲睑䱷숦㑭㶱硞䴳쉭慓䣂⭲ꅨ惂留⸬倵㍶畃㙊⚏ꍺ</w:t>
      </w:r>
      <w:r>
        <w:rPr/>
        <w:t>⢘</w:t>
      </w:r>
      <w:r>
        <w:rPr/>
        <w:t>牌机</w:t>
      </w:r>
      <w:r>
        <w:rPr/>
        <w:t>ⷂ</w:t>
      </w:r>
      <w:r>
        <w:rPr/>
        <w:t>涬䱭쵥䕱</w:t>
      </w:r>
      <w:r>
        <w:rPr/>
        <w:t>ⶡ</w:t>
      </w:r>
      <w:r>
        <w:rPr/>
        <w:t>떘縨갰奒㪿ꥮ뽤긩䝑⪡桲쉇㝌땕澩㝭樫⑗딬쉃轍憬뮮쉸䍴㉤厵⮡곍佸攣䙕剥⽳⽁㒵쉔煩剆畓剨⾵</w:t>
      </w:r>
      <w:r>
        <w:rPr/>
        <w:t>ꦱ</w:t>
      </w:r>
      <w:r>
        <w:rPr/>
        <w:t>쉮㥁䡘但潮</w:t>
      </w:r>
      <w:r>
        <w:rPr/>
        <w:t>Ɑ</w:t>
      </w:r>
      <w:r>
        <w:rPr/>
        <w:t>申妻⽬䍙⹯뭡䬲䘤填슘潍磎ꥲ歞뿍㍯ꥨ礬忎禥伳떥䀭桖礨極捲쉵睈䭦睳勂た겏汁녤味숲妿凍估뭵景숯䧎炵䴹ꅋ博쉡繒辩晐祌⍖䓎㑎塖捦氷쉊㗍慦䑫徣쉧熏穧敟䐱恊㝱뿂뽆樯쉷顚彷쌬</w:t>
      </w:r>
      <w:r>
        <w:rPr/>
        <w:t>ꦬ⩷</w:t>
      </w:r>
      <w:r>
        <w:rPr/>
        <w:t>参噬ꅭ뼥촸牘䭚恓숷椬浚겵㕣슏繤䞘䟂숨场椨妿䝆旂顲ꄲ溻湐ꅞ榮煯싃䯂쉟睸䇃儽橖곃佺爦㉒슥区渮⫂窻剺漪╢噗㵀䥋䍇☨묱〩㈶吻숦</w:t>
      </w:r>
      <w:r>
        <w:rPr/>
        <w:t>ⵥ</w:t>
      </w:r>
      <w:r>
        <w:rPr/>
        <w:t>摭卤☵ꍳ慇㛂㕆噑璩㏂䙺촩㩔㈪抩木沩㪥ㅒ䴬⩓濂㈮㐨习硖䐴ㅎ兦䕈楷坸捣⩸깾㵌摉쉮⹵묳榬猣心㴣樯♈⩸쉱嘮戱䈷瑲顡歺廂</w:t>
      </w:r>
      <w:r>
        <w:rPr/>
        <w:t>ⰶ䷂</w:t>
      </w:r>
      <w:r>
        <w:rPr/>
        <w:t>떬㘣抣㵔かꏂ硟曂⭁</w:t>
      </w:r>
      <w:r>
        <w:rPr/>
        <w:t>ⵚ</w:t>
      </w:r>
      <w:r>
        <w:rPr/>
        <w:t>檮</w:t>
      </w:r>
      <w:r>
        <w:rPr/>
        <w:t>⡪</w:t>
      </w:r>
      <w:r>
        <w:rPr/>
        <w:t>仂啚䌰䷂繘뭖㦿쎻쉭⎡</w:t>
      </w:r>
      <w:r>
        <w:rPr/>
        <w:t>ⱃ</w:t>
      </w:r>
      <w:r>
        <w:rPr/>
        <w:t>䕋⩅⸸䠻⾣灭⨳쉟칩堬</w:t>
      </w:r>
      <w:r>
        <w:rPr/>
        <w:t>ꔹ</w:t>
      </w:r>
      <w:r>
        <w:rPr/>
        <w:t>瘪颿떡⹹唨杘땞涥</w:t>
      </w:r>
      <w:r>
        <w:rPr/>
        <w:t>ꕏ</w:t>
      </w:r>
      <w:r>
        <w:rPr/>
        <w:t>剹㕀欷獬ꅡ⵸焴깥迍収サ獸颏</w:t>
      </w:r>
      <w:r>
        <w:rPr/>
        <w:t>ꗂ</w:t>
      </w:r>
      <w:r>
        <w:rPr/>
        <w:t>䵐侮ぢ뭙䕰䈦洦⪮</w:t>
      </w:r>
      <w:r>
        <w:rPr/>
        <w:t>꤯</w:t>
      </w:r>
      <w:r>
        <w:rPr/>
        <w:t>楔繋彧䄽Ⓜ</w:t>
      </w:r>
      <w:r>
        <w:rPr/>
        <w:t>Ⱛ</w:t>
      </w:r>
      <w:r>
        <w:rPr/>
        <w:t>輴瓂の䱐穋畉弸䰲ꥡ⏂䭈奸惂撏輴싂䙯祵畊䭳㜲⮮祡䤳町</w:t>
      </w:r>
      <w:r>
        <w:rPr/>
        <w:t>⡡</w:t>
      </w:r>
      <w:r>
        <w:rPr/>
        <w:t>吸䎩䮵</w:t>
      </w:r>
      <w:r>
        <w:rPr/>
        <w:t>ꔪ</w:t>
      </w:r>
      <w:r>
        <w:rPr/>
        <w:t>呑䢿町䩐䃂꺬杧</w:t>
      </w:r>
      <w:r>
        <w:rPr/>
        <w:t>⡰</w:t>
      </w:r>
      <w:r>
        <w:rPr/>
        <w:t>圱爵夣숩庮䕕촮숹乀竃㩦</w:t>
      </w:r>
      <w:r>
        <w:rPr/>
        <w:t>ⴱ</w:t>
      </w:r>
      <w:r>
        <w:rPr/>
        <w:t>捞뾡㬴䝮剦㑣祶夣畏쉂碩ꅑ桞㢿쉣⥗⩇刻㖬</w:t>
      </w:r>
      <w:r>
        <w:rPr/>
        <w:t>ⵁ</w:t>
      </w:r>
      <w:r>
        <w:rPr/>
        <w:t>쉍쉞</w:t>
      </w:r>
      <w:r>
        <w:rPr/>
        <w:t>Ⳃ</w:t>
      </w:r>
      <w:r>
        <w:rPr/>
        <w:t>쉹眥烂砥牨</w:t>
      </w:r>
      <w:r>
        <w:rPr/>
        <w:t>ꕕ</w:t>
      </w:r>
      <w:r>
        <w:rPr/>
        <w:t>剧㝓뭱숨칇爤秂䱚婢</w:t>
      </w:r>
      <w:r>
        <w:rPr/>
        <w:t>ⱒ</w:t>
      </w:r>
      <w:r>
        <w:rPr/>
        <w:t>洮ꍳꅣ囍湂梏姂瑏㑗嫂㟎䩑昹滂껂⩂걖壎♟쵾瑉쉓촹佈♏瀫⭧썮唣塵⨮</w:t>
      </w:r>
      <w:r>
        <w:rPr/>
        <w:t>ⶥⵥ</w:t>
      </w:r>
      <w:r>
        <w:rPr/>
        <w:t>㈤愪䑕秂▮䩸뽓</w:t>
      </w:r>
      <w:r>
        <w:rPr/>
        <w:t>ꤊ⦡</w:t>
      </w:r>
      <w:r>
        <w:rPr/>
        <w:t>照쉲䑭</w:t>
      </w:r>
      <w:r>
        <w:rPr/>
        <w:t>ꕬ</w:t>
      </w:r>
      <w:r>
        <w:rPr/>
        <w:t>䍧彊繮甬灦睐タの깞瞻壂吰歲埂瑋⻂쉄夰쉰칑坯땈玱</w:t>
      </w:r>
      <w:r>
        <w:rPr/>
        <w:t>ꦣ</w:t>
      </w:r>
      <w:r>
        <w:rPr/>
        <w:t>쉍㔸㍲幉ꅬ숳㶻〉걓녗偾</w:t>
      </w:r>
      <w:r>
        <w:rPr/>
        <w:t>꤯</w:t>
      </w:r>
      <w:r>
        <w:rPr/>
        <w:t>쵌塬汦쉭◂畊깊澩堵曎쉪幥쉩揂堮⑈哂恔縨桄숱㠨⑤쉆쉐歀뽎摠娶盍䵌⮻㗍칞땍参㣎浌员嘹剥乍伥숫璥춥㈫婵쉗㩒㭈盂쉙㦩倲ꅡ敯疥庱稪太柂前㬳厣婸⑲깄⮥싂갩䁲䕴祫䰨♤⥧告欭低砣夯塡榘杰整呪쉕轋뼬殮㝯⽦숸⥃啖剐ꅺ嫂䳃깆佫</w:t>
      </w:r>
      <w:r>
        <w:rPr/>
        <w:t>ꤣ</w:t>
      </w:r>
      <w:r>
        <w:rPr/>
        <w:t>䜷㥞輺淂牆㠩畋슏</w:t>
      </w:r>
      <w:r>
        <w:rPr/>
        <w:t>ꕬ</w:t>
      </w:r>
      <w:r>
        <w:rPr/>
        <w:t>䘦伣ꍩ僂繃嚮</w:t>
      </w:r>
      <w:r>
        <w:rPr/>
        <w:t>ꔩ</w:t>
      </w:r>
      <w:r>
        <w:rPr/>
        <w:t>갣㥈飃櫍浸ꅬ飍쏂칇潥슿灧긨欴穀쉁桀晇䱑㜯㙏〪䁍桐傻숮깎녞桂㬳庵⥥渱㈬☮汈㙎껂疩瓂㡱䮥亘汄轵媻싂◃䓂ㄳ⭩獮梵㙌⍌㬷娦쉞껂䙦䀩晷眪婓뇂숮用㜻畬싍癙숪䕨䩌䘶䉤뽒娰☦䙒ꅁ盂갺慥燍癉啬漳䓂췂㩞㓂㖩㠻␣뽴췂场轍ㆻ슩쉚繰剩걦⑌㵘⹳㐰쉡迂根⎡쉇䕡顏⩧䄪彘䖮顐晖玩䊻쉎</w:t>
      </w:r>
      <w:r>
        <w:rPr/>
        <w:t>ⵓ</w:t>
      </w:r>
      <w:r>
        <w:rPr/>
        <w:t>栤㵪熵祤㙹⾩䵶占㔪㣂捁线瘪⼦넸쉡埂汫䖘硃眪轏⹺敃㘲掱쉹漪慄썇池숹恷쉢㑑ヂ㕈㷂睘昣ꄷ㦩枣㎣奕倬溩숶刷楘棂㝠</w:t>
      </w:r>
      <w:r>
        <w:rPr/>
        <w:t>ⴵ</w:t>
      </w:r>
      <w:r>
        <w:rPr/>
        <w:t>匮樳湬㵳摰祩碵䑄뽪摚䑦⨬砺殘医眶獷쉋ꌯ⹞䔳楋䷂サ</w:t>
      </w:r>
      <w:r>
        <w:rPr/>
        <w:t>ⴴ</w:t>
      </w:r>
      <w:r>
        <w:rPr/>
        <w:t>䈲㨩숰佯弰숹扤ꅤ卤</w:t>
      </w:r>
      <w:r>
        <w:rPr/>
        <w:t>꧂ꔤ</w:t>
      </w:r>
      <w:r>
        <w:rPr/>
        <w:t>昲瑳䈽뭭䁳濎穵䏂佣쉖䨻榵収⍩浶兦濍쉓偅塁⭄⬰恊㶬ꄪ坚㭓╒洪癃榬칧硟㈩䡬樭ꇂ㌭꥞顮珍⑤橰딣㉰</w:t>
      </w:r>
      <w:r>
        <w:rPr/>
        <w:t>ⰹ</w:t>
      </w:r>
      <w:r>
        <w:rPr/>
        <w:t>슥䔥卅頯㥥㓎ꆣ毃晩㬥剭呯꺏昵㉍䙥㔱숨⭊⩇䩭</w:t>
      </w:r>
      <w:r>
        <w:rPr/>
        <w:t>Ⳃ</w:t>
      </w:r>
      <w:r>
        <w:rPr/>
        <w:t>楟㠴槂玿⤬⭅슡䉀</w:t>
      </w:r>
      <w:r>
        <w:rPr/>
        <w:t>⢵</w:t>
      </w:r>
      <w:r>
        <w:rPr/>
        <w:t>㡬䁣㩂╩瞬</w:t>
      </w:r>
      <w:r>
        <w:rPr/>
        <w:t>ⶬ</w:t>
      </w:r>
      <w:r>
        <w:rPr/>
        <w:t>싂稽䴤稩숵ꅟ쉺獥╸⩃㕕㷃迂倫坞敂⸹쉆凂슘犏匭猻뽁쉗㍺䩹弻䭨⭵숳瘥璡婥</w:t>
      </w:r>
      <w:r>
        <w:rPr/>
        <w:t>ꕷ</w:t>
      </w:r>
      <w:r>
        <w:rPr/>
        <w:t>쉢歆</w:t>
      </w:r>
      <w:r>
        <w:rPr/>
        <w:t>ⱦ⥎</w:t>
      </w:r>
      <w:r>
        <w:rPr/>
        <w:t>䍘</w:t>
      </w:r>
      <w:r>
        <w:rPr/>
        <w:t>ⷂ</w:t>
      </w:r>
      <w:r>
        <w:rPr/>
        <w:t>䑈橞娲</w:t>
      </w:r>
      <w:r>
        <w:rPr/>
        <w:t>ⰳ</w:t>
      </w:r>
      <w:r>
        <w:rPr/>
        <w:t>录嫃飂禡쉇</w:t>
      </w:r>
      <w:r>
        <w:rPr/>
        <w:t>ꦬ</w:t>
      </w:r>
      <w:r>
        <w:rPr/>
        <w:t>坠杞⤊쉤⥌咣慶㕒灘⭍⍳㧂䣂お숳瀫싂䌲橊깈垏⵮幱䥺ㄶ敊偫쵑浭䜦걩啑啍⽾뼣漷橬繱</w:t>
      </w:r>
      <w:r>
        <w:rPr/>
        <w:t>ⵡ</w:t>
      </w:r>
      <w:r>
        <w:rPr/>
        <w:t>䎻乱䨥匶燂㥳疥㍰冱䯂뿂堦㭏⶿㩊䙪</w:t>
      </w:r>
      <w:r>
        <w:rPr/>
        <w:t>ꖩⷂ</w:t>
      </w:r>
      <w:r>
        <w:rPr/>
        <w:t>䥁㙳숹걏㡰숦繐獙ㅍ樫䖩쉓匪ꍹ卭츱믂撣硗䌨项䙐껂䵑☽㭘匲畫ㅺ穠㷃ꆱ页</w:t>
      </w:r>
      <w:r>
        <w:rPr/>
        <w:t>ⵢ⨰</w:t>
      </w:r>
      <w:r>
        <w:rPr/>
        <w:t>ぶ桴淂殮</w:t>
      </w:r>
      <w:r>
        <w:rPr/>
        <w:t>ꖩ</w:t>
      </w:r>
      <w:r>
        <w:rPr/>
        <w:t>彘䇂춡助揂㝅┳슬䕦䍙⹅⥂䞵㔪ꄸ</w:t>
      </w:r>
      <w:r>
        <w:rPr/>
        <w:t>ꕓ</w:t>
      </w:r>
      <w:r>
        <w:rPr/>
        <w:t>숣ꌣ厮⭎樽兌ꥳ煶內⍂〫顺歎漤ꆘ璡쌪䁵煺</w:t>
      </w:r>
      <w:r>
        <w:rPr/>
        <w:t>ⶵ</w:t>
      </w:r>
      <w:r>
        <w:rPr/>
        <w:t>䂘汖깎쉶冏䜱吵䵧乣䣂ꅵ⒏쉭焥␹땴䜣畞嫍▩䓂碥垣䥚䉞䰨ㅓ㡌츨</w:t>
      </w:r>
      <w:r>
        <w:rPr/>
        <w:t>ⱥ</w:t>
      </w:r>
      <w:r>
        <w:rPr/>
        <w:t>䠥㞿塆㍬氩㭃䅳橮</w:t>
      </w:r>
      <w:r>
        <w:rPr/>
        <w:t>ꖩ</w:t>
      </w:r>
      <w:r>
        <w:rPr/>
        <w:t>걖恆䉡䰨⌽ぐ㭠䣂懍畬숨녮㕙⩪㭙俍</w:t>
      </w:r>
      <w:r>
        <w:rPr/>
        <w:t>ⵢ</w:t>
      </w:r>
      <w:r>
        <w:rPr/>
        <w:t>䝗숨</w:t>
      </w:r>
      <w:r>
        <w:rPr/>
        <w:t>Ⱞ</w:t>
      </w:r>
      <w:r>
        <w:rPr/>
        <w:t>啬怮猦恃呩넪╅䥥畧슿䕗廍⭖</w:t>
      </w:r>
      <w:r>
        <w:rPr/>
        <w:t>⢻</w:t>
      </w:r>
      <w:r>
        <w:rPr/>
        <w:t>煞㐬倴쉎復넪╆</w:t>
      </w:r>
      <w:r>
        <w:rPr/>
        <w:t>ⱄ</w:t>
      </w:r>
      <w:r>
        <w:rPr/>
        <w:t>幏</w:t>
      </w:r>
      <w:r>
        <w:rPr/>
        <w:t>ꦻ</w:t>
      </w:r>
      <w:r>
        <w:rPr/>
        <w:t>颏朤싂歟㵡砬㍏煏</w:t>
      </w:r>
      <w:r>
        <w:rPr/>
        <w:t>⣂</w:t>
      </w:r>
      <w:r>
        <w:rPr/>
        <w:t>⿃♨䊣⴩䟂轕㗂圦临쉘氽ꆿ繙秂朮䀦숺싃</w:t>
      </w:r>
      <w:r>
        <w:rPr/>
        <w:t>⡬</w:t>
      </w:r>
      <w:r>
        <w:rPr/>
        <w:t>㙡갦嘤⏂轳ꅖ轮⎻妘䴵丨슥ꎣ㐰㢘唳㌶牔玥䠮䉴♖⻂汏뽓꥕媘</w:t>
      </w:r>
      <w:r>
        <w:rPr/>
        <w:t>ⱸ</w:t>
      </w:r>
      <w:r>
        <w:rPr/>
        <w:t>ⴽ</w:t>
      </w:r>
      <w:r>
        <w:rPr/>
        <w:t>㵸䅅惍⍪䩱䤪䂥匰㴥睩浢瞩䁕䱊瘽㥍桸颩㟂</w:t>
      </w:r>
      <w:r>
        <w:rPr/>
        <w:t>ꕮ</w:t>
      </w:r>
      <w:r>
        <w:rPr/>
        <w:t>䡣싂㤪畧⫂㡲㈩숻깄걢깲ㄩ呄係╔歴欷⽾汃䅲</w:t>
      </w:r>
      <w:r>
        <w:rPr/>
        <w:t>ꔳ</w:t>
      </w:r>
      <w:r>
        <w:rPr/>
        <w:t>仂父㥰乺橓⩎甬뽦禡걑⨶ꍧ슻쉳㋂伪䝗</w:t>
      </w:r>
      <w:r>
        <w:rPr/>
        <w:t>ⱞ</w:t>
      </w:r>
      <w:r>
        <w:rPr/>
        <w:t>䄫橑䫂瑺兗꺩쉁쉒⩺ꅘ䩋兺㉨㚻⥪ꅐ㑞䶡䢘</w:t>
      </w:r>
      <w:r>
        <w:rPr/>
        <w:t>⡃</w:t>
      </w:r>
      <w:r>
        <w:rPr/>
        <w:t>쉺涘桦唱㞻䰫䙥煞湔ꌮ牥꺿㭫燂⛂깭悏剠晡呙佄䮏䈷儲</w:t>
      </w:r>
      <w:r>
        <w:rPr/>
        <w:t>ꔲꖏ</w:t>
      </w:r>
      <w:r>
        <w:rPr/>
        <w:t>슿⸣㩶</w:t>
      </w:r>
      <w:r>
        <w:rPr/>
        <w:t>ꔣ</w:t>
      </w:r>
      <w:r>
        <w:rPr/>
        <w:t>䱦╸땋㘪㕋</w:t>
      </w:r>
      <w:r>
        <w:rPr/>
        <w:t>ꦱ</w:t>
      </w:r>
      <w:r>
        <w:rPr/>
        <w:t>䌫</w:t>
      </w:r>
      <w:r>
        <w:rPr/>
        <w:t>ⵕ</w:t>
      </w:r>
      <w:r>
        <w:rPr/>
        <w:t>搳녍뽡⹫쉏櫂淃瀸略祓兕匬숭⩋攴숯䧂輤㒻浩㍮㕗橉ꍰ䔪拂繓㘱㉘狍仂䝎䛂䍪ご</w:t>
      </w:r>
      <w:r>
        <w:rPr/>
        <w:t>⡤</w:t>
      </w:r>
      <w:r>
        <w:rPr/>
        <w:t>剀⛃卲</w:t>
      </w:r>
      <w:r>
        <w:rPr/>
        <w:t>ꤥ</w:t>
      </w:r>
      <w:r>
        <w:rPr/>
        <w:t>㭆츲㒻䥏䊿搷쉏㠮䘨暻䧃搬竂戯漸䚘ㅳ妥뭌戯㕒䙋墻匦顊繌䁀㕘┮싂숱㭶䪩佨</w:t>
      </w:r>
      <w:r>
        <w:rPr/>
        <w:t>ⱇ</w:t>
      </w:r>
      <w:r>
        <w:rPr/>
        <w:t>㥗ꌯ幙ꆻ╘뇂䁔쉵ꥸ樬⩩奬䁲㥳ㅴ쉗</w:t>
      </w:r>
      <w:r>
        <w:rPr/>
        <w:t>ꥎ</w:t>
      </w:r>
      <w:r>
        <w:rPr/>
        <w:t>稶㏂쎬景⩑㟂䊵佾畳녇⤽淃乡墣梏儱䇂쉬幹뗂㩙奠㤱堤☫忂潞廂潢㜳㜰教숊䓂睭⩧券㉒⧃輦⩙</w:t>
      </w:r>
      <w:r>
        <w:rPr/>
        <w:t>ꤵ</w:t>
      </w:r>
      <w:r>
        <w:rPr/>
        <w:t>奘獓</w:t>
      </w:r>
      <w:r>
        <w:rPr/>
        <w:t>⡣⹆</w:t>
      </w:r>
      <w:r>
        <w:rPr/>
        <w:t>汤沘敦䙢숺</w:t>
      </w:r>
      <w:r>
        <w:rPr/>
        <w:t>ⶬ</w:t>
      </w:r>
      <w:r>
        <w:rPr/>
        <w:t>灠쉒쏍♋慲㔪걥敂乩喩䡰♇㐮測㷂瑮癰穨♚㘪␩깗䯂㬷慾棂쉥珂牎쉥쉭槂⑔埂㇂棂쉓넷刮䀶쉋㔲潡㥔⽧䜷啰稯䌬ꅩ㘨</w:t>
      </w:r>
      <w:r>
        <w:rPr/>
        <w:t>ⱞ</w:t>
      </w:r>
      <w:r>
        <w:rPr/>
        <w:t>䇂秂걔䁰幠놮核獑婉㤸䱗쉮轞ꥲ欨嫂ꄥ깮楔暿縦䙈掩咥畋⼩ꥠ䮘婲걂捩쉴캬쉰媩㐪杮敏㑈煓䨣辿쉹뽹</w:t>
      </w:r>
      <w:r>
        <w:rPr/>
        <w:t>⢱⨪</w:t>
      </w:r>
      <w:r>
        <w:rPr/>
        <w:t>䵓쉨暘㨪倰戴绍㑋ꍣ畞⑕㵭轂竂䕆뭗璬㌲焵䤮췂춣⥭싎摡䥔⴩桭稬懂啌㭁땐琩䱐即慃䱱栲쉪㜪啥䁲땖䁰䑷㕭㣍婈恡⑯슏流涩帲⩵䅯쉆땋䡴玘䍅穾嘱⼷䣂㠫光恏㵕繞숷示璡唻㵸乲뽖땴숺刬党氦侻</w:t>
      </w:r>
      <w:r>
        <w:rPr/>
        <w:t>ꗂ</w:t>
      </w:r>
      <w:r>
        <w:rPr/>
        <w:t>怷䡺㫂㴸奈猵싂嗂伸</w:t>
      </w:r>
      <w:r>
        <w:rPr/>
        <w:t>Ɑ╕</w:t>
      </w:r>
      <w:r>
        <w:rPr/>
        <w:t>䍷捠⩲焪殮䘲稣</w:t>
      </w:r>
      <w:r>
        <w:rPr/>
        <w:t>ꕞ</w:t>
      </w:r>
      <w:r>
        <w:rPr/>
        <w:t>杞扟枬⶘㨵쉶꥗奨⹂䫂橥⑸쉴泃〤案梮㥺뮡숩恦ꅨ䠤晢瞻斮恄⍈뭎䵸㉢渣犮䉴뭭橡䥋⻂漸穂슩쵀䴭䏂戴此㯎䰤걸潀彁亡欹禬䘳䭪稲当쉈춬䍗卩ꆘ䡖摠傡頸㣂쏂捷绂枩䉲晚埂弪⽦渴</w:t>
      </w:r>
      <w:r>
        <w:rPr/>
        <w:t>ꕭ</w:t>
      </w:r>
      <w:r>
        <w:rPr/>
        <w:t>싂㊬嚵䕅쌻숫쉭녂碿쵀吸燃䷂칳縬だ瑔ㄸ◂⩑慡啓슱⭷믂㥞쎻⥗帨幱㩬堳뮵扎搮㙉ꥴ坐椪塔갬슘숨䞏太ꥤ獂朮ꄫ쉾녀넩⭩呲輱㙒䙹㕌夥棂㪣꺿䩲쉟쉢埂숵啥싂</w:t>
      </w:r>
      <w:r>
        <w:rPr/>
        <w:t>ⱷ</w:t>
      </w:r>
      <w:r>
        <w:rPr/>
        <w:t>㫂㕔乷牠呔넴䖻瀦묣녉匤䅀硭㨵䵌氱ꅍ惂뮩⩚帹ꆘ☲迂䥡刻Ⓕ╱役ꏂ坊⾻椵柂꺡怫氹犵쉊뽱싂⑙湾䡠汀䔻쉡䆏潙歡磂넺㉦橺撿㐺楔扂乔䴹뭑쉢쵯</w:t>
      </w:r>
      <w:r>
        <w:rPr/>
        <w:t>ꤴ</w:t>
      </w:r>
      <w:r>
        <w:rPr/>
        <w:t>焮갷㭕䡗勂쵲瞱㑇㕥㵣橏䍴繶朮䡲稺洭䝑넥ぷ⩾唵噒䍹䡃炻칗</w:t>
      </w:r>
      <w:r>
        <w:rPr/>
        <w:t>Ⱟ</w:t>
      </w:r>
      <w:r>
        <w:rPr/>
        <w:t>숬</w:t>
      </w:r>
      <w:r>
        <w:rPr/>
        <w:t>ⴶꕯꕠ</w:t>
      </w:r>
      <w:r>
        <w:rPr/>
        <w:t>摫湪⩖堸乌䤪枿犻놱绂繂硊싍싂㩘ꅭ㯎恕丰</w:t>
      </w:r>
      <w:r>
        <w:rPr/>
        <w:t>ꔯ</w:t>
      </w:r>
      <w:r>
        <w:rPr/>
        <w:t>㒏</w:t>
      </w:r>
      <w:r>
        <w:rPr/>
        <w:t>ꦬ</w:t>
      </w:r>
      <w:r>
        <w:rPr/>
        <w:t>中䭊種⍦䈤挲ね쉊栤쵰塣帷䨪䇂걗畯午걲槂썶쉒⾵</w:t>
      </w:r>
      <w:r>
        <w:rPr/>
        <w:t>ⴴ</w:t>
      </w:r>
      <w:r>
        <w:rPr/>
        <w:t>挊繄呄쉺䬴䮬</w:t>
      </w:r>
      <w:r>
        <w:rPr/>
        <w:t>ⷎ</w:t>
      </w:r>
      <w:r>
        <w:rPr/>
        <w:t>啦丶仂扡奁䁞⹾슩넰灍奫⩤䍣⍪⬴</w:t>
      </w:r>
      <w:r>
        <w:rPr/>
        <w:t>Ⳃ</w:t>
      </w:r>
      <w:r>
        <w:rPr/>
        <w:t>넹彞</w:t>
      </w:r>
      <w:r>
        <w:rPr/>
        <w:t>ⰶ</w:t>
      </w:r>
      <w:r>
        <w:rPr/>
        <w:t>䕠否匰㤣䳍⹙⩦圫쵏⤺⤳稪堨⑸㥌嘭槂徏敳䔩䤸佗瑁㐹㉭慫䡈䠪頸縸㥯㩠恘卹싍禬☶匤쉔썃䖏㭲洬欣桗伪㥏浙념䅓깵墏㏂敧硉슮쉍顮⭴睍쉣潀慺恋</w:t>
      </w:r>
      <w:r>
        <w:rPr/>
        <w:t>ꗂⷂ</w:t>
      </w:r>
      <w:r>
        <w:rPr/>
        <w:t>癔体㡈╒䠫믂焦⹍住䮩㉳뭉幏器执Ⓜ憏卵䡧䗂帶睨䁏剐昩㘶䵐幤亥䰳癰䅱䮡つ輬样灣⮩䰫楢慟ꍔ⥀쉡⻎싎⪱⭉拂渣ꍶ䡴戦ꍧ䐶쉃漮숸昵榩婳磂⌮䨬⨰⭤獂겏甶礴⼤轍懂砪ꍓ㩭睞䪩懂壃숯싂潣恅견䱘圻╪쌶匪䝟䨪瞿묬扙幊뽗㡨Ⓙ땈㫃湟瑳䁮晐婔噡⫂⻃ꥰ싂촺焷灷凂䌴晡⥩杬溵㩏싎繁㤦ꅈ㭾穃匸歠ぬ偃⪏⫃쉹</w:t>
      </w:r>
      <w:r>
        <w:rPr/>
        <w:t>ꥍ</w:t>
      </w:r>
      <w:r>
        <w:rPr/>
        <w:t>揂轚縦䮣硬쉙땁汪窩숱嘺䡮⑃㡔穣䨬㶩㴪幮⍌ꅮ横⩶⼸夺䍺撥嘶卯ꅺ㵆쉯溮婴⭹㔭ꏂ埂乑戹㴫㙮촭懍ㄪ쉒䝁柂渣ば枬戦⑹숹浦洣딪潟斏轖歮䥡䚘轆ꇂ츲쉁ꇂ毂癘䀱歄쉉㋂슩攽塡㮘</w:t>
      </w:r>
      <w:r>
        <w:rPr/>
        <w:t>ꖵ</w:t>
      </w:r>
      <w:r>
        <w:rPr/>
        <w:t>ꄻ쉦⼷㩗曂쉯㵰䍄㭟䭖沥슬쉒츰뿂깞卒ꍂ楩슩顁썐睙畾䈩敓ꅹꅃ놏窩潶숭䭕䌥⧂슣〬⬵</w:t>
      </w:r>
      <w:r>
        <w:rPr/>
        <w:t>ꕏ</w:t>
      </w:r>
      <w:r>
        <w:rPr/>
        <w:t>㭹䥵㨲ꍫ䦬╊䝥㉑ꌨ偤堣쉬䅾瘩婈氯㏂㍒煌쉌뽏쉅睘惂⥖婅瀻䐭╤㍰䚥ꅞ⯂䪿灯斿</w:t>
      </w:r>
      <w:r>
        <w:rPr/>
        <w:t>ⵡ</w:t>
      </w:r>
      <w:r>
        <w:rPr/>
        <w:t>曂彭</w:t>
      </w:r>
      <w:r>
        <w:rPr/>
        <w:t>Ⳃ</w:t>
      </w:r>
      <w:r>
        <w:rPr/>
        <w:t>兾溵䄹眷奙⨭㭠癅匱</w:t>
      </w:r>
      <w:r>
        <w:rPr/>
        <w:t>ꕧ□</w:t>
      </w:r>
      <w:r>
        <w:rPr/>
        <w:t>斬儱㙉쉪䆘껂⌰떿긹♬嘳㚮乫戰氳ヂ쉂슩㊘吮⹭た憿쉐恚㬸汪䨬卷쉔櫎呥숸♸ど坨璥㉔ꥳ佇ⸯꍌ穸☭儸瑥戺漲땆㊵癲⩶摱礪䔲뽇䪩畴䝏猭倬⥙䁀㐲湋㜻걷婭㑃⼳楌䱮秂⧂ギ噘刹⸩䅨걹栤瀱쉎き║쵴扂摢痂쉠⍲㈩䕬䡌쉹쵪涮揂䐯싃溬ꍬ쉨╧㭤婆呯嗃⍃⩁䭱䁟稨</w:t>
      </w:r>
      <w:r>
        <w:rPr/>
        <w:t>Ⳃ</w:t>
      </w:r>
      <w:r>
        <w:rPr/>
        <w:t>㵮纩瘊걤⎥┰愨슬㵕昲땯숥獦쉍轮쉞</w:t>
      </w:r>
      <w:r>
        <w:rPr/>
        <w:t>⢿</w:t>
      </w:r>
      <w:r>
        <w:rPr/>
        <w:t>楪恺楏淂㔪䍾姂扥惃濂⼦囂ㆣ䃂欥쉵䛂ꥱ夣偐煳堺ꍠ摋㠹긪쉹弲䂮⽩怴㴽쵀묱瀣㠽쵳♩</w:t>
      </w:r>
      <w:r>
        <w:rPr/>
        <w:t>ⶻ</w:t>
      </w:r>
      <w:r>
        <w:rPr/>
        <w:t>썴숴쉘檩䭚煏땬珂溻䏂潷슮싂祮奧⨲䔫㈸潁썪垬⍒</w:t>
      </w:r>
      <w:r>
        <w:rPr/>
        <w:t>ꦩ</w:t>
      </w:r>
      <w:r>
        <w:rPr/>
        <w:t>⡪</w:t>
      </w:r>
      <w:r>
        <w:rPr/>
        <w:t>佳䱐╇⏂剆颻땦䜮▘싍繉㖬</w:t>
      </w:r>
      <w:r>
        <w:rPr/>
        <w:t>꧂</w:t>
      </w:r>
      <w:r>
        <w:rPr/>
        <w:t>柂</w:t>
      </w:r>
      <w:r>
        <w:rPr/>
        <w:t>Ⱪ</w:t>
      </w:r>
      <w:r>
        <w:rPr/>
        <w:t>癶</w:t>
      </w:r>
      <w:r>
        <w:rPr/>
        <w:t>ꔪ</w:t>
      </w:r>
      <w:r>
        <w:rPr/>
        <w:t>暩弫挹쉺⵩ꥢ拂泂⌳䴷㠳</w:t>
      </w:r>
      <w:r>
        <w:rPr/>
        <w:t>ꦩ</w:t>
      </w:r>
      <w:r>
        <w:rPr/>
        <w:t>⠦</w:t>
      </w:r>
      <w:r>
        <w:rPr/>
        <w:t>숻㑑⹯</w:t>
      </w:r>
      <w:r>
        <w:rPr/>
        <w:t>Ᵽ</w:t>
      </w:r>
      <w:r>
        <w:rPr/>
        <w:t>幚쉈㤷塈䐯뽥⼨颮穕儯⎥歌灓숲氺瑄뭾瑦㐻⤶⦏穾격污묹圯灢漤숯憬䳂个䡘改⩬䝅乗숷䙱止▣卆迂⫃弱牸煞樥䡷숫뿂橕䐰㝂뭘㑭傱㵏〫塨盍䈴넻堽睃</w:t>
      </w:r>
      <w:r>
        <w:rPr/>
        <w:t>ꕩ</w:t>
      </w:r>
      <w:r>
        <w:rPr/>
        <w:t>穒뭯⧍刴╬♢</w:t>
      </w:r>
      <w:r>
        <w:rPr/>
        <w:t>⠶</w:t>
      </w:r>
      <w:r>
        <w:rPr/>
        <w:t>渷顣倣䡉뽃⭄䤹䅹⿂⑎쉈幹㨷ㅧ㙴灔亣䥖⍞뼮믂</w:t>
      </w:r>
      <w:r>
        <w:rPr/>
        <w:t>ⱪ</w:t>
      </w:r>
      <w:r>
        <w:rPr/>
        <w:t>奭䥞挵</w:t>
      </w:r>
      <w:r>
        <w:rPr/>
        <w:t>ꤺ</w:t>
      </w:r>
      <w:r>
        <w:rPr/>
        <w:t>浴兄䠩뭧兾쉳쉖湺䄮䈲橂淂呞轁⵲䄰⍹偹獊뿂㌪⥆㈦庡슘쉀쉀슣걤䍎</w:t>
      </w:r>
      <w:r>
        <w:rPr/>
        <w:t>ꦵ</w:t>
      </w:r>
      <w:r>
        <w:rPr/>
        <w:t>깙</w:t>
      </w:r>
      <w:r>
        <w:rPr/>
        <w:t>꧂</w:t>
      </w:r>
      <w:r>
        <w:rPr/>
        <w:t>歭䙥슥扺㜹㯎걸쉬</w:t>
      </w:r>
      <w:r>
        <w:rPr/>
        <w:t>⡏</w:t>
      </w:r>
      <w:r>
        <w:rPr/>
        <w:t>浐쉀걷뽌㙖ꇂ扦⍭个纡㣂⯃䟂燂橢楦湔僂㓂䠦樨䂱迂顅㫂勂癗瑕</w:t>
      </w:r>
      <w:r>
        <w:rPr/>
        <w:t>ꥐ</w:t>
      </w:r>
      <w:r>
        <w:rPr/>
        <w:t>㕠歟㪥帲惂</w:t>
      </w:r>
      <w:r>
        <w:rPr/>
        <w:t>ⵟ</w:t>
      </w:r>
      <w:r>
        <w:rPr/>
        <w:t>輽煶쉠䒘䰥쉠歺♎⽬奨竂</w:t>
      </w:r>
      <w:r>
        <w:rPr/>
        <w:t>ꦩ</w:t>
      </w:r>
      <w:r>
        <w:rPr/>
        <w:t>儦歄慱뼺쉡圶칂圩禬漸</w:t>
      </w:r>
      <w:r>
        <w:rPr/>
        <w:t>ꕴ</w:t>
      </w:r>
      <w:r>
        <w:rPr/>
        <w:t>㡩旂㘫圫汬䉷</w:t>
      </w:r>
      <w:r>
        <w:rPr/>
        <w:t>ⵎ</w:t>
      </w:r>
      <w:r>
        <w:rPr/>
        <w:t>츳摾䈪쉞磍숪漫澘쉡橲厣䬪㪻㍆䭉梻䥠硎懂縴睏숲獪쉃獚䄶擂㑴恒⩷恖⥎㩕⫎㞩䛂坓根♀噓䪮兴呦걲⾱潀椸쉫琨⺬⑄껂䉣슩傻炿牱</w:t>
      </w:r>
      <w:r>
        <w:rPr/>
        <w:t>ⴰ</w:t>
      </w:r>
      <w:r>
        <w:rPr/>
        <w:t>㒵嚻⑯枵瑨捳㡱婒䴬숯桱쉑䥐ꅣ쵏⏂䱖兊硩</w:t>
      </w:r>
      <w:r>
        <w:rPr/>
        <w:t>Ⲙ</w:t>
      </w:r>
      <w:r>
        <w:rPr/>
        <w:t>䀪뽀玿⬲截䬲照⑓쉉剆乣◍쉍</w:t>
      </w:r>
      <w:r>
        <w:rPr/>
        <w:t>ⱸ</w:t>
      </w:r>
      <w:r>
        <w:rPr/>
        <w:t>廂丳伨恁穫猲숺剓ꄭ䪱⨪䀤싂槃攣塮噐堺瘦㎵悘楔橰煑歞畚쉃䥁㵤呋Ⓨ슩슿彨숰潐칗숷婷쏂硨싂</w:t>
      </w:r>
      <w:r>
        <w:rPr/>
        <w:t>ꥆ⤽</w:t>
      </w:r>
      <w:r>
        <w:rPr/>
        <w:t>势칩숥쌨⌥뭺㠭슿坋䦥恷煨걖⦘㡨䤣㉟⑘</w:t>
      </w:r>
      <w:r>
        <w:rPr/>
        <w:t>ꕣ</w:t>
      </w:r>
      <w:r>
        <w:rPr/>
        <w:t>㥍掵扭㡧쉞瞿ꄮ䷍뗎싂䰪浒䁪</w:t>
      </w:r>
      <w:r>
        <w:rPr/>
        <w:t>ꖏ</w:t>
      </w:r>
      <w:r>
        <w:rPr/>
        <w:t>刦礤湢田㬷㉑磍㞿憬ㅊ</w:t>
      </w:r>
      <w:r>
        <w:rPr/>
        <w:t>ⲥ</w:t>
      </w:r>
      <w:r>
        <w:rPr/>
        <w:t>繗轷湚㴲纮儦䜨㨪椪堤棃</w:t>
      </w:r>
      <w:r>
        <w:rPr/>
        <w:t>꤯</w:t>
      </w:r>
      <w:r>
        <w:rPr/>
        <w:t>䥴祓氊伭礣轀瑢喬慇扌썢쉯쉙䭲쵶</w:t>
      </w:r>
      <w:r>
        <w:rPr/>
        <w:t>ꕰ</w:t>
      </w:r>
      <w:r>
        <w:rPr/>
        <w:t>搬꧎싎ㅢ棂懂ꥹ煂欹⵳敆绎䁰캩묻摚ꍳ㭚玡㕞乶㜨礵쉍숰睮兌焦⼺껂湀埃剎</w:t>
      </w:r>
      <w:r>
        <w:rPr/>
        <w:t>⠪</w:t>
      </w:r>
      <w:r>
        <w:rPr/>
        <w:t>쉤숥檥啨넦묶帯炏䗂挱湋婡䬦䨸橮ꥺ㓂橴庥쎏犥䀸䥒㌪㛃慲⪵樷昦帵曂繵쉀䅷㌽꺡冡䒥䐯쉇夥瑢扉杭扡堨숲녠㜣㢡窱⮩ㅁ獅堳</w:t>
      </w:r>
      <w:r>
        <w:rPr/>
        <w:t>⢩</w:t>
      </w:r>
      <w:r>
        <w:rPr/>
        <w:t>偰泂㝓</w:t>
      </w:r>
      <w:r>
        <w:rPr/>
        <w:t>ꗂ</w:t>
      </w:r>
      <w:r>
        <w:rPr/>
        <w:t>썋䩳剓썠圷䀹妡扠㥎</w:t>
      </w:r>
      <w:r>
        <w:rPr/>
        <w:t>⡵ⰽ♔</w:t>
      </w:r>
      <w:r>
        <w:rPr/>
        <w:t>쉍泂熩쉓䝕䐵뽠乚泂䑔ꍶ廎協坅柂劥</w:t>
      </w:r>
      <w:r>
        <w:rPr/>
        <w:t>ꥊ</w:t>
      </w:r>
      <w:r>
        <w:rPr/>
        <w:t>쉳촴斵⥷檣쉢䰷䝬恲畡搲囂顇㏂稬硴唨怪쉾愪種桬</w:t>
      </w:r>
      <w:r>
        <w:rPr/>
        <w:t>ꥎ</w:t>
      </w:r>
      <w:r>
        <w:rPr/>
        <w:t>兊楎僂瑢煑牳穀垻⵭㊘쉮祐癞瞣灺㭙뭣숨䥬㪩捅幢㕭䱘嚣祁捎걯辱</w:t>
      </w:r>
      <w:r>
        <w:rPr/>
        <w:t>ⵡ</w:t>
      </w:r>
      <w:r>
        <w:rPr/>
        <w:t>慎㧍䐬쉃</w:t>
      </w:r>
      <w:r>
        <w:rPr/>
        <w:t>ⱍ⥭</w:t>
      </w:r>
      <w:r>
        <w:rPr/>
        <w:t>䴪</w:t>
      </w:r>
      <w:r>
        <w:rPr/>
        <w:t>⣂</w:t>
      </w:r>
      <w:r>
        <w:rPr/>
        <w:t>攰癵卲⏂産卧⑁䡭橲숸欤盂坍問쉬䕷桭呞㭠捅光⹡⥴穉纏瘴㵠櫂㉉慍</w:t>
      </w:r>
      <w:r>
        <w:rPr/>
        <w:t>Ⱬ</w:t>
      </w:r>
      <w:r>
        <w:rPr/>
        <w:t>堰楙憱⼹倴杪</w:t>
      </w:r>
      <w:r>
        <w:rPr/>
        <w:t>⡦</w:t>
      </w:r>
      <w:r>
        <w:rPr/>
        <w:t>炮䙉迂䍺栨戻彈</w:t>
      </w:r>
      <w:r>
        <w:rPr/>
        <w:t>⡐</w:t>
      </w:r>
      <w:r>
        <w:rPr/>
        <w:t>썆㙰⼦䑷唯绂䐹</w:t>
      </w:r>
      <w:r>
        <w:rPr/>
        <w:t>⡄</w:t>
      </w:r>
      <w:r>
        <w:rPr/>
        <w:t>䡶숦숺儳廂ど㡧绂⪬쉨䑇⥂촫␱抏桭㝘㴰싂䩉束䷂⩅ㅔ煠숺䥈硳숭汒⍐㗂㨽媱⩰摺匪䀣獥⼥㈪栲兵便浂犏춬䝍뭆쉡㡩嫂氯Ⓜ쉫쵔睫㫂儺奚䁳䁑塮녘</w:t>
      </w:r>
      <w:r>
        <w:rPr/>
        <w:t>꧂ꦡ</w:t>
      </w:r>
      <w:r>
        <w:rPr/>
        <w:t>桁呶</w:t>
      </w:r>
      <w:r>
        <w:rPr/>
        <w:t>ꕂꔱ</w:t>
      </w:r>
      <w:r>
        <w:rPr/>
        <w:t>獏潭쉲欬㕌⩤긪䝕䵪슩㪩⭠瑸䙮쉆係ꌵ扉顶녾䙅昷걟猦㬸</w:t>
      </w:r>
      <w:r>
        <w:rPr/>
        <w:t>ⱞ</w:t>
      </w:r>
      <w:r>
        <w:rPr/>
        <w:t>쉚ꅴ䐩땮䒥敓姍轹摒漤쉵摙周⨵㞥⽈숮橃숺㣂彁䕩橤檬㏂䩊⤺噢獬ㅕ</w:t>
      </w:r>
      <w:r>
        <w:rPr/>
        <w:t>꧂</w:t>
      </w:r>
      <w:r>
        <w:rPr/>
        <w:t>喏玥⒏싂淂♢쉭쌷㉘떮竂䣂╅䓃彣䈪䙹䭭顢껂橅乬㯎㤦ꥬ槂櫂坮쉉摴槂睾䬫</w:t>
      </w:r>
      <w:r>
        <w:rPr/>
        <w:t>Ɫ</w:t>
      </w:r>
      <w:r>
        <w:rPr/>
        <w:t>䌮䊏挴硓癍晢瑆轡䨤㢿獂媵쉚別</w:t>
      </w:r>
      <w:r>
        <w:rPr/>
        <w:t>ꥎ</w:t>
      </w:r>
      <w:r>
        <w:rPr/>
        <w:t>쉂䊬稻䳂ꥹ⥍㉫㑢╺</w:t>
      </w:r>
      <w:r>
        <w:rPr/>
        <w:t>ⱸ</w:t>
      </w:r>
      <w:r>
        <w:rPr/>
        <w:t>ꤷ</w:t>
      </w:r>
      <w:r>
        <w:rPr/>
        <w:t>㩖䄯橃녂汴쉇样</w:t>
      </w:r>
      <w:r>
        <w:rPr/>
        <w:t>ⲱ</w:t>
      </w:r>
      <w:r>
        <w:rPr/>
        <w:t>䂡㬽歳欤䍰쵋⸤㬤⽲㵾扢</w:t>
      </w:r>
      <w:r>
        <w:rPr/>
        <w:t>ꤺ</w:t>
      </w:r>
      <w:r>
        <w:rPr/>
        <w:t>䍳恗晏㴬⛂ꍴ灷吹싂췂批䳎⛂슩砺卫㘴䷃䵔㖻숮䒩䁨䉎싂剒㖏슿쉣烂쉨坞桰㐦䘦</w:t>
      </w:r>
      <w:r>
        <w:rPr/>
        <w:t>ⵧ</w:t>
      </w:r>
      <w:r>
        <w:rPr/>
        <w:t>㝹楉剖쉂睌䒿쉧칶䛂ꍞ⑘繡숯㍟涘⾩灱䰊䁪쏂㖩䛂쉁</w:t>
      </w:r>
      <w:r>
        <w:rPr/>
        <w:t>⡇</w:t>
      </w:r>
      <w:r>
        <w:rPr/>
        <w:t>牧쉇免칟渭歱㝍쉤⽱妻掩쉤⪬쉹ꍀ毂潢쉮⽉䀲刲䊘뿂䝙憘촱♶쉗쉕</w:t>
      </w:r>
      <w:r>
        <w:rPr/>
        <w:t>ⴽ</w:t>
      </w:r>
      <w:r>
        <w:rPr/>
        <w:t>癡㨶抣쉍⺣奆㘣㷂狂䩭弪䙐獺싂쉨䝙昤</w:t>
      </w:r>
      <w:r>
        <w:rPr/>
        <w:t>ⵤ</w:t>
      </w:r>
      <w:r>
        <w:rPr/>
        <w:t>堰</w:t>
      </w:r>
      <w:r>
        <w:rPr/>
        <w:t>ꤴ</w:t>
      </w:r>
      <w:r>
        <w:rPr/>
        <w:t>쉇땳梵뽆噲场뽖沵偢숴㑳䷂湓㥆恫ㅡ慵녳嘣⑍</w:t>
      </w:r>
      <w:r>
        <w:rPr/>
        <w:t>⢩</w:t>
      </w:r>
      <w:r>
        <w:rPr/>
        <w:t>싂䥯</w:t>
      </w:r>
      <w:r>
        <w:rPr/>
        <w:t>⡂</w:t>
      </w:r>
      <w:r>
        <w:rPr/>
        <w:t>暩涘䟃颿䝰녋晒㉤䑬㒱奂牬䉲做嚱쉃숪⚏眨㪥</w:t>
      </w:r>
      <w:r>
        <w:rPr/>
        <w:t>ⵞ</w:t>
      </w:r>
      <w:r>
        <w:rPr/>
        <w:t>䜮⯎뭀晦숦㩷⹶䖏䝚䙓</w:t>
      </w:r>
      <w:r>
        <w:rPr/>
        <w:t>⡷</w:t>
      </w:r>
      <w:r>
        <w:rPr/>
        <w:t>ꇂ礭畴爽瑤祫桏㥴䚿뭶┦㥟㶻敩뗂㨨쉺纏潺楞㤩</w:t>
      </w:r>
      <w:r>
        <w:rPr/>
        <w:t>ꕉ⩔</w:t>
      </w:r>
      <w:r>
        <w:rPr/>
        <w:t>⡍</w:t>
      </w:r>
      <w:r>
        <w:rPr/>
        <w:t>甹ꥯ땳塒쉟瓃⥳睯⨪㬱朳䐲滂㝞䑸扣</w:t>
      </w:r>
      <w:r>
        <w:rPr/>
        <w:t>ꕭ</w:t>
      </w:r>
      <w:r>
        <w:rPr/>
        <w:t>瘲숭桁䂵⪥坩㦥䌤䍌ㅷ彭攰樯佉뭫뽨物稽</w:t>
      </w:r>
      <w:r>
        <w:rPr/>
        <w:t>Ɐ</w:t>
      </w:r>
      <w:r>
        <w:rPr/>
        <w:t>儨⑬䮬扩睴睢㙥땴딽滂ꥥ椫牓숲㉒</w:t>
      </w:r>
      <w:r>
        <w:rPr/>
        <w:t>⢿</w:t>
      </w:r>
      <w:r>
        <w:rPr/>
        <w:t>妡䏂⭲</w:t>
      </w:r>
      <w:r>
        <w:rPr/>
        <w:t>ꥍ</w:t>
      </w:r>
      <w:r>
        <w:rPr/>
        <w:t>습温䁥甯唲熻⒣슿ꏂ祐</w:t>
      </w:r>
      <w:r>
        <w:rPr/>
        <w:t>ⴣ</w:t>
      </w:r>
      <w:r>
        <w:rPr/>
        <w:t>㠹쵍幌㙥㏂帷䕑佷彣婑⼸㔵깆ꍌ⼳㘤轄塏炮</w:t>
      </w:r>
      <w:r>
        <w:rPr/>
        <w:t>⠥</w:t>
      </w:r>
      <w:r>
        <w:rPr/>
        <w:t>싂冻쉩⏂繢卋㛂烂歕䜬⭲㠣㇂剾쉬㭨ꥷ澘䬤숹椷灕䑩惂礸瀨ꄦ䉐㉀쵙內썔噦协싂㕾㋂쉯止떥ㅆ敁</w:t>
      </w:r>
      <w:r>
        <w:rPr/>
        <w:t>ꥃ</w:t>
      </w:r>
      <w:r>
        <w:rPr/>
        <w:t>䔻㡟쉣旂☱쉋쵃⩈幈洰숴䠹睎뭋㠭扆슘䈭╉</w:t>
      </w:r>
      <w:r>
        <w:rPr/>
        <w:t>ⶡ</w:t>
      </w:r>
      <w:r>
        <w:rPr/>
        <w:t>利넰숳쉦넱柂促欥㩳濂䡡┸婚㡴딩䥭挥婗쉺쉨㧂楠㙙⚥쉲쉴樯걯江㵐츨䮵穱干</w:t>
      </w:r>
      <w:r>
        <w:rPr/>
        <w:t>ⴸ</w:t>
      </w:r>
      <w:r>
        <w:rPr/>
        <w:t>쉋眮┨婭桊卄儥攪塬玿牰Ⓕ洯뮥䙴杅抡⹦쉓睠␴쉙燂㕾촫穦渪挩劏楏䧂从硃䕳佹庮権㏂싂汅垥丹쉀</w:t>
      </w:r>
      <w:r>
        <w:rPr/>
        <w:t>ꥍ</w:t>
      </w:r>
      <w:r>
        <w:rPr/>
        <w:t>쉹묽䒏傏㩵凃灹瀤</w:t>
      </w:r>
      <w:r>
        <w:rPr/>
        <w:t>ꥊ</w:t>
      </w:r>
      <w:r>
        <w:rPr/>
        <w:t>숥㍒⍲</w:t>
      </w:r>
      <w:r>
        <w:rPr/>
        <w:t>ꤷ</w:t>
      </w:r>
      <w:r>
        <w:rPr/>
        <w:t>摇</w:t>
      </w:r>
      <w:r>
        <w:rPr/>
        <w:t>⡨</w:t>
      </w:r>
      <w:r>
        <w:rPr/>
        <w:t>㟂䎮儴㌱祇䝵敧迂䧂畹䈳吰쉫奈獄繍㥨䑑㶩⍱㝷싂頫嗂䭇䭹걍⬱칙牬⥬긭숰乩墏水犻桁漤╕哂⍏♓偁䈱츱⹨啰컂썞慯偫义呉灡▻숳滂녞䌸玮슡</w:t>
      </w:r>
      <w:r>
        <w:rPr/>
        <w:t>ⶏ</w:t>
      </w:r>
      <w:r>
        <w:rPr/>
        <w:t>깈䃂㨹㕋灏⑉ㅦ癏䓎⨩顏쉟䡳橎䐳쉪䠲䭥吱繸䄮깈恶ꎻ䂩㊘洲瞘╥彾숷⩌㑓슬㡏곂怯轍瘲堽䍬勂係쉀㌪</w:t>
      </w:r>
      <w:r>
        <w:rPr/>
        <w:t>⠹</w:t>
      </w:r>
      <w:r>
        <w:rPr/>
        <w:t>怵恅睃⎩卬싃䵪墱슩毂䀳㠩쉴䳂㙉挶넬䑱㐪㥠뇎飂쌊컂䄯䶏䭾㠲㜫갵쉙愹䜲䐵䍪ㅁ瀯瓂⩆䍬焦</w:t>
      </w:r>
      <w:r>
        <w:rPr/>
        <w:t>ꕉ</w:t>
      </w:r>
      <w:r>
        <w:rPr/>
        <w:t>쉑偃睢⭰쉚</w:t>
      </w:r>
      <w:r>
        <w:rPr/>
        <w:t>꧃⧂</w:t>
      </w:r>
      <w:r>
        <w:rPr/>
        <w:t>獫煺</w:t>
      </w:r>
      <w:r>
        <w:rPr/>
        <w:t>ⵎ⥓</w:t>
      </w:r>
      <w:r>
        <w:rPr/>
        <w:t>䱆쉇㝢컂䛂뼤녨䥲縰⼪쉚</w:t>
      </w:r>
      <w:r>
        <w:rPr/>
        <w:t>⡪</w:t>
      </w:r>
      <w:r>
        <w:rPr/>
        <w:t>墵</w:t>
      </w:r>
      <w:r>
        <w:rPr/>
        <w:t>ⷎ</w:t>
      </w:r>
      <w:r>
        <w:rPr/>
        <w:t>쉤㪮</w:t>
      </w:r>
      <w:r>
        <w:rPr/>
        <w:t>ⵦ</w:t>
      </w:r>
      <w:r>
        <w:rPr/>
        <w:t>㫂楊칭䈩䱣地係㕨⌱挳浚⑈␵</w:t>
      </w:r>
      <w:r>
        <w:rPr/>
        <w:t>⡁</w:t>
      </w:r>
      <w:r>
        <w:rPr/>
        <w:t>頽㈻㴻⿂䄨楖⫂년䵫扦焲歺ㅌ摭绂⨪穮녩慳楔伱畋땙⮩剴뭾</w:t>
      </w:r>
      <w:r>
        <w:rPr/>
        <w:t>ⷂⵂ</w:t>
      </w:r>
      <w:r>
        <w:rPr/>
        <w:t>⣎</w:t>
      </w:r>
      <w:r>
        <w:rPr/>
        <w:t>묺瀫狂倯侮썠急䵁牐㬪带뭐⹙彇乤㝷椴㐹쉑憵넣畉桹딺䘭偏쉆顧橑ネ溏䩯㵇⸷깩㞥怴摧㍲촪쉘呕⹧戹캩擂썑쉺䚏㮩㵇湚楉秂奉쉓⽏⹠横爪京ㅳ䌹䟂珂縲╘㥷</w:t>
      </w:r>
      <w:r>
        <w:rPr/>
        <w:t>ⲩ</w:t>
      </w:r>
      <w:r>
        <w:rPr/>
        <w:t>卪깠䉇뼦⍥愳㍍挶敫䃂溵牾䁒쉵敕吳㕡參䴨栬</w:t>
      </w:r>
      <w:r>
        <w:rPr/>
        <w:t>⣎⴩</w:t>
      </w:r>
      <w:r>
        <w:rPr/>
        <w:t>淂뽬慺녁窩獣檡컍漲旂㡱건䕈䝐쉬뽱㜶깇⤬戫㔮坈䎻싂싂㙷橷歞剐浫␫슩촯쉚딴꥘犘捬㙺ꆿ㉥숭乺幀䥣썕숽癢◂畳欻搬柂牏䌵均⴮숳拂쉁</w:t>
      </w:r>
      <w:r>
        <w:rPr/>
        <w:t>ꤵ</w:t>
      </w:r>
      <w:r>
        <w:rPr/>
        <w:t>歁䙰㈣輹㫂轫㉖☪妏睊㦱싂䋂䷂摒瑋녴㒩㈤㛂䙯㶥</w:t>
      </w:r>
      <w:r>
        <w:rPr/>
        <w:t>ꗂ</w:t>
      </w:r>
      <w:r>
        <w:rPr/>
        <w:t>吰뽖䉌枬⤻圹淂♀땴䣂䩄潙⑞乱쉨牬쉗걷쉒执廎㛂슘䅪⵹⽘㙠츣쉏ꎩ⤲灤⫂♯</w:t>
      </w:r>
    </w:p>
    <w:p>
      <w:pPr>
        <w:pStyle w:val="PreformattedText"/>
        <w:bidi w:val="0"/>
        <w:spacing w:before="0" w:after="0"/>
        <w:jc w:val="left"/>
        <w:rPr/>
      </w:pPr>
      <w:r>
        <w:rPr/>
        <w:t>䕘繐ꍌ㡗㩢⾥殣슣噖㑔쉋</w:t>
      </w:r>
      <w:r>
        <w:rPr/>
        <w:t>ꕥ╦</w:t>
      </w:r>
      <w:r>
        <w:rPr/>
        <w:t>戣㑆䁏頩潎繬捍氹暮㕈公掮㩡숯椱⾮榬㬸묥썁爺쉦┱㶱</w:t>
      </w:r>
      <w:r>
        <w:rPr/>
        <w:t>⡧</w:t>
      </w:r>
      <w:r>
        <w:rPr/>
        <w:t>땣䡤㝪⼳㊣幫䩇ꄩ</w:t>
      </w:r>
      <w:r>
        <w:rPr/>
        <w:t>꥓</w:t>
      </w:r>
      <w:r>
        <w:rPr/>
        <w:t>쉒彑뾩堩썱⼯坖獤㑶싂⾥㭃䡉姂걍恃䦏䵗淂┹칚噾厡毂숨ㅈ桠猷昣㕘숺깉牎쌣姂쉅旂⮥枻㊩⾡犩佾쉚</w:t>
      </w:r>
      <w:r>
        <w:rPr/>
        <w:t>ꥏ</w:t>
      </w:r>
      <w:r>
        <w:rPr/>
        <w:t>卞敓偁</w:t>
      </w:r>
      <w:r>
        <w:rPr/>
        <w:t>꧂</w:t>
      </w:r>
      <w:r>
        <w:rPr/>
        <w:t>灣䉟♯⚩츯橇买♂厮輥싂吤氵汸怴숦硄</w:t>
      </w:r>
      <w:r>
        <w:rPr/>
        <w:t>ꦬ</w:t>
      </w:r>
      <w:r>
        <w:rPr/>
        <w:t>煯帳剪䡡숬쵐㌦㦡뭃繅䉋砪幙湌穇겘坍恂ꌫ䛍圹</w:t>
      </w:r>
      <w:r>
        <w:rPr/>
        <w:t>ⰽ</w:t>
      </w:r>
      <w:r>
        <w:rPr/>
        <w:t>掣斩媣倩⍪敮幀⪬湡儴⩴攤淂䌨ꄩ嘨숥</w:t>
      </w:r>
      <w:r>
        <w:rPr/>
        <w:t>ⵦ</w:t>
      </w:r>
      <w:r>
        <w:rPr/>
        <w:t>㬰䰰櫂稸狂⚥楗圩뇍쉇</w:t>
      </w:r>
      <w:r>
        <w:rPr/>
        <w:t>ꤩ</w:t>
      </w:r>
      <w:r>
        <w:rPr/>
        <w:t>㜦晞⽔⭺䉂轫畉䊩녔싃䫂㕦㕅扷夵ꌴ䨥敬칖⻂婰ꍅ슥녫싂堩슮놩⹍⩐쉵⼹睤捞払磃ꌷ畞䔶⪬潣玘未塤숹䩔쉠栊ち权䥗牌컂剨깋磂䉵杏瑠辡採烃啉毂爴⩒⑒匣慤吥⧎扤썓兎䇂婚䵮</w:t>
      </w:r>
      <w:r>
        <w:rPr/>
        <w:t>ꥏ</w:t>
      </w:r>
      <w:r>
        <w:rPr/>
        <w:t>䎩슻湥础倳燂쉲吺슡</w:t>
      </w:r>
      <w:r>
        <w:rPr/>
        <w:t>⡥</w:t>
      </w:r>
      <w:r>
        <w:rPr/>
        <w:t>㠣♒哂报슱⵭汐㬪婍⒬幥숻⩅頤灰㛂婇恂垩╎슬㖿㝾</w:t>
      </w:r>
      <w:r>
        <w:rPr/>
        <w:t>ⱄⴤ</w:t>
      </w:r>
      <w:r>
        <w:rPr/>
        <w:t>ꤺⶮ⩷</w:t>
      </w:r>
      <w:r>
        <w:rPr/>
        <w:t>癯娲</w:t>
      </w:r>
      <w:r>
        <w:rPr/>
        <w:t>ꥅ</w:t>
      </w:r>
      <w:r>
        <w:rPr/>
        <w:t>䇂㙈帪祃딩▱澩⹑걓녊潺攣㙟캥だ캏⵶Ⓜ쵗歡䭏沘쉵촳䶻䱆츻䍸⩃⏂⥅弣太戥슩䕰噊</w:t>
      </w:r>
      <w:r>
        <w:rPr/>
        <w:t>ꦘ</w:t>
      </w:r>
      <w:r>
        <w:rPr/>
        <w:t>久⨲佹䭠㨰戽싂區♩⽮燂⨥⽠⍙慆冘⩞⺘稯䭯甥묷顁唻숦参䬴歨晃㗂⩘浐⨲⍟뽍⫂썁炵䢥扗祟浮쉹䙪浡祇겣╸沱㤪墵夳䈸剑숴㒏㧃㔺숻䔰숴습䌵捨⩵쉤⦏潢넮扴㦩ꌭ䉲뾮컂垏瑎假牐㍋껂ꍲ摸搽ァ녊ꄶ숻⏂㵞怳柂捁㧂쉔⩦縭顯睲㩟쉺쉁㝰㬺⽚㍗⌤敉吸姂恙㔻㍓浘伵╲煟ㆵ숤칦걋礣璬싂媏ヂぢ憘塧</w:t>
      </w:r>
      <w:r>
        <w:rPr/>
        <w:t>ⷎ</w:t>
      </w:r>
      <w:r>
        <w:rPr/>
        <w:t>畀</w:t>
      </w:r>
      <w:r>
        <w:rPr/>
        <w:t>꧂</w:t>
      </w:r>
      <w:r>
        <w:rPr/>
        <w:t>䉂へ慥䭄烂䰵</w:t>
      </w:r>
      <w:r>
        <w:rPr/>
        <w:t>ꕆ</w:t>
      </w:r>
      <w:r>
        <w:rPr/>
        <w:t>䭧潃쉣䩾䖡甯偒㉬斻䁦㟂뗎쵁슱⥾쉈䉦慯轔祐떩奌촽♆쉬䥳촬坹卒刳쉠⼺䙦䠵㑙䵍栰䢏轨癌潄䇂璘㍞쉱湨슩ꍅ㭠</w:t>
      </w:r>
      <w:r>
        <w:rPr/>
        <w:t>⣂</w:t>
      </w:r>
      <w:r>
        <w:rPr/>
        <w:t>ꅘ楩㉞┱爯쉩</w:t>
      </w:r>
      <w:r>
        <w:rPr/>
        <w:t>ⱑ</w:t>
      </w:r>
      <w:r>
        <w:rPr/>
        <w:t>浃杍頥眭⯂灪癄</w:t>
      </w:r>
      <w:r>
        <w:rPr/>
        <w:t>ꕺ</w:t>
      </w:r>
      <w:r>
        <w:rPr/>
        <w:t>쵫兗町渻䭳塭启漪け⥬㭞⚻坥뿂乾㭏敐㏂彭繕䤲㥬塧싂榵斩戬坑㡊偺攲㉟⩺濂掬㖣䩑걡⹖慸㥭埂㢏</w:t>
      </w:r>
      <w:r>
        <w:rPr/>
        <w:t>ꥒ⴨</w:t>
      </w:r>
      <w:r>
        <w:rPr/>
        <w:t>婞숭瘻塕繮㡳刱辏㭯录椨浳癸⥅㙦兠䒩넴</w:t>
      </w:r>
      <w:r>
        <w:rPr/>
        <w:t>ꖮꥌ</w:t>
      </w:r>
      <w:r>
        <w:rPr/>
        <w:t>䙘場㑀⹬뾘䴱彍숤싃ꆥ窥ꅳ숻で㎏弮梬倰䅱剾睦쉃䯂쉴㋂⏂</w:t>
      </w:r>
      <w:r>
        <w:rPr/>
        <w:t>ꕈ</w:t>
      </w:r>
      <w:r>
        <w:rPr/>
        <w:t>䪻㒥憏䊵慑丽ꅀ樽䁅쉯婖庡숴改幦焬⼫㮩㣂갪</w:t>
      </w:r>
      <w:r>
        <w:rPr/>
        <w:t>⣂</w:t>
      </w:r>
      <w:r>
        <w:rPr/>
        <w:t>恡쉄嘺䲡奠췎单겘㜬㫂쉅狂쉣䀪熩꺻噃䍎숲歀㥑戩㈷㵞䞿噏哂来䥪⮮뿂䑪浏纻䝒瑙땢檥⭏㘻敃漭</w:t>
      </w:r>
      <w:r>
        <w:rPr/>
        <w:t>⠮⛎</w:t>
      </w:r>
      <w:r>
        <w:rPr/>
        <w:t>걳穨䌲쉺䶥癴쉄祈乞敉슣瞩兡칧稪䗂䰦圮쉁㕵䑄刴䏍䅇</w:t>
      </w:r>
      <w:r>
        <w:rPr/>
        <w:t>ꕕ</w:t>
      </w:r>
      <w:r>
        <w:rPr/>
        <w:t>怩숹</w:t>
      </w:r>
      <w:r>
        <w:rPr/>
        <w:t>ⵇ⒏</w:t>
      </w:r>
      <w:r>
        <w:rPr/>
        <w:t>䤮䊮䤱㝬樱</w:t>
      </w:r>
      <w:r>
        <w:rPr/>
        <w:t>⡕</w:t>
      </w:r>
      <w:r>
        <w:rPr/>
        <w:t>歍瑾杢䭮㩇⩟⼊쉎ꆘꄯ䬭䄵썥洯摺嫂ㄹ燃牳㬭㑙⤤朮☵墡Ⓜ䝯뭣嘪쉡搵숵껂歲呺偈轎⩐去묭䴣쉌㦘쉢畴㭘澩潈曂杂</w:t>
      </w:r>
      <w:r>
        <w:rPr/>
        <w:t>ꤸꤤ</w:t>
      </w:r>
      <w:r>
        <w:rPr/>
        <w:t>䭙栺쉳㝟</w:t>
      </w:r>
      <w:r>
        <w:rPr/>
        <w:t>ꥐ</w:t>
      </w:r>
      <w:r>
        <w:rPr/>
        <w:t>攱噦ㅃ娨瑥堽佔⬭썡♘兂䩱䱭繁捙瞬煁扯⸷坸싎䉌杖썃奒╸䅘갤盂丫珂秂ぇ☥ꥭ㭊戦쉸䯃塯噹쵫彟礭扩쌫⺿숸⫂싂䖻㕓쉰畾儣㉘믍妮渹㩎쉢数䑹冿恦獔숹䘦㶥纩呒쉒⎮び湊</w:t>
      </w:r>
      <w:r>
        <w:rPr/>
        <w:t>ⲣ⫂</w:t>
      </w:r>
      <w:r>
        <w:rPr/>
        <w:t>싂扙硧쉈湧併␰璩奾堦췂㵱煯珍</w:t>
      </w:r>
      <w:r>
        <w:rPr/>
        <w:t>ꦩ⯂</w:t>
      </w:r>
      <w:r>
        <w:rPr/>
        <w:t>恡췂泂汖栤䍯⩏</w:t>
      </w:r>
      <w:r>
        <w:rPr/>
        <w:t>⣂</w:t>
      </w:r>
      <w:r>
        <w:rPr/>
        <w:t>깢碏숸㭢㭾橍冱癱仂扆啯䳍ぢ䨦</w:t>
      </w:r>
      <w:r>
        <w:rPr/>
        <w:t>ꕖ</w:t>
      </w:r>
      <w:r>
        <w:rPr/>
        <w:t>典</w:t>
      </w:r>
      <w:r>
        <w:rPr/>
        <w:t>ⴱ</w:t>
      </w:r>
      <w:r>
        <w:rPr/>
        <w:t>싂㩵⥉䩄潕㑀㕟㨴捭㨵</w:t>
      </w:r>
      <w:r>
        <w:rPr/>
        <w:t>⠯</w:t>
      </w:r>
      <w:r>
        <w:rPr/>
        <w:t>쉓剾䞩癍佢녉墩啴漸琲䭚쉪輩䝫䅋♣⬺怩䥡掻㩎㝋⼯佊勎䨴瘫临轾顑均玡秂䤦珂泂䩈䴶㬷呲䂬庩╟㐽畁帩</w:t>
      </w:r>
      <w:r>
        <w:rPr/>
        <w:t>ⴤ</w:t>
      </w:r>
      <w:r>
        <w:rPr/>
        <w:t>⼽頻쉱◂㡑ㅘ㏎䅠习噄浅⑪忎奠奯䖻㢏窏㔮削噃</w:t>
      </w:r>
      <w:r>
        <w:rPr/>
        <w:t>⵰</w:t>
      </w:r>
      <w:r>
        <w:rPr/>
        <w:t>㔬轗祖䕇拂頮䑡䛂圩輮쵳꥚䝗쉦堰塄쵹칫슱匶㍶恦顰캘御䎡㙺楊╆⩫䏂橎梱ざ⩀䡚</w:t>
      </w:r>
      <w:r>
        <w:rPr/>
        <w:t>Ⳃ</w:t>
      </w:r>
      <w:r>
        <w:rPr/>
        <w:t>彶</w:t>
      </w:r>
      <w:r>
        <w:rPr/>
        <w:t>ꔮ</w:t>
      </w:r>
      <w:r>
        <w:rPr/>
        <w:t>㡧ㄪ㧂灃칆떘睴牵슿㕩♺役漰⫍䡋嚻䌻⥇䤨</w:t>
      </w:r>
      <w:r>
        <w:rPr/>
        <w:t>ꕂ</w:t>
      </w:r>
      <w:r>
        <w:rPr/>
        <w:t>汰㴲뽏颥⧂稪쉠堩係穫꧎</w:t>
      </w:r>
      <w:r>
        <w:rPr/>
        <w:t>ꤽ</w:t>
      </w:r>
      <w:r>
        <w:rPr/>
        <w:t>슘싂㉶쉁</w:t>
      </w:r>
      <w:r>
        <w:rPr/>
        <w:t>ⴰ</w:t>
      </w:r>
      <w:r>
        <w:rPr/>
        <w:t>夫眹頨㕺摖㡬䒏쉒㙁坭䩵愵⩞䡪㕚潪떩楟㒿煦쌥別䂮戻⩠汮接</w:t>
      </w:r>
      <w:r>
        <w:rPr/>
        <w:t>ⵡ</w:t>
      </w:r>
      <w:r>
        <w:rPr/>
        <w:t>숳㔱썋ꄲ㩣ꏂ칤癓慹癚畫頣畄쉀䴩杕彖牢</w:t>
      </w:r>
      <w:r>
        <w:rPr/>
        <w:t>⡪</w:t>
      </w:r>
      <w:r>
        <w:rPr/>
        <w:t>ꍆ溿帥㫂ㆿ涘扈䤹辮橦䕾䱃</w:t>
      </w:r>
      <w:r>
        <w:rPr/>
        <w:t>ꤹ</w:t>
      </w:r>
      <w:r>
        <w:rPr/>
        <w:t>칺庩슘彤捾倱Ⓕ</w:t>
      </w:r>
      <w:r>
        <w:rPr/>
        <w:t>ⴣ</w:t>
      </w:r>
      <w:r>
        <w:rPr/>
        <w:t>畩␳</w:t>
      </w:r>
      <w:r>
        <w:rPr/>
        <w:t>Ᵽ</w:t>
      </w:r>
      <w:r>
        <w:rPr/>
        <w:t>썹쎿滂穠슱夻殱殡䋂㥢쵭⵫囂卸斩넲⥯썪嚬㧂䌫䲏깏⵨쉇晠輳佉䩏歈㙶憡奄⍕촭㯂</w:t>
      </w:r>
      <w:r>
        <w:rPr/>
        <w:t>ꦣ</w:t>
      </w:r>
      <w:r>
        <w:rPr/>
        <w:t>䵵⭈楷숴䭷쉔䲻</w:t>
      </w:r>
      <w:r>
        <w:rPr/>
        <w:t>ⱔ</w:t>
      </w:r>
      <w:r>
        <w:rPr/>
        <w:t>擂쉃㷂硖⥥칵⩪쉆숱⤶幢樰칚쵧刺</w:t>
      </w:r>
      <w:r>
        <w:rPr/>
        <w:t>ꔫ</w:t>
      </w:r>
      <w:r>
        <w:rPr/>
        <w:t>狃殏恗녷埂</w:t>
      </w:r>
      <w:r>
        <w:rPr/>
        <w:t>ꕌⵞ</w:t>
      </w:r>
      <w:r>
        <w:rPr/>
        <w:t>恺㨱坊썵쉋棂넱숲熬숤㫂䔯兠炮㊣歾慡顣䤴㝡쉇憿껂쉢䬣側摖쎏㙵泂歌烎㌴</w:t>
      </w:r>
      <w:r>
        <w:rPr/>
        <w:t>ꔰ</w:t>
      </w:r>
      <w:r>
        <w:rPr/>
        <w:t>䣎</w:t>
      </w:r>
      <w:r>
        <w:rPr/>
        <w:t>ꕔ</w:t>
      </w:r>
      <w:r>
        <w:rPr/>
        <w:t>奧顴슿ㅣ獁⥞</w:t>
      </w:r>
      <w:r>
        <w:rPr/>
        <w:t>ꦱ</w:t>
      </w:r>
      <w:r>
        <w:rPr/>
        <w:t>婾⥁㉢恐䁬</w:t>
      </w:r>
      <w:r>
        <w:rPr/>
        <w:t>Ⰺ</w:t>
      </w:r>
      <w:r>
        <w:rPr/>
        <w:t>ꄵ澿⩟쉞䅣佑</w:t>
      </w:r>
      <w:r>
        <w:rPr/>
        <w:t>ꕅꤪ</w:t>
      </w:r>
      <w:r>
        <w:rPr/>
        <w:t>哂楆ꅔ䥢䓂</w:t>
      </w:r>
      <w:r>
        <w:rPr/>
        <w:t>ꥊꔶ</w:t>
      </w:r>
      <w:r>
        <w:rPr/>
        <w:t>睠倪쵲姃䵯ꅎ㇎䱪穅</w:t>
      </w:r>
      <w:r>
        <w:rPr/>
        <w:t>ꕦ</w:t>
      </w:r>
      <w:r>
        <w:rPr/>
        <w:t>쉭䩴</w:t>
      </w:r>
      <w:r>
        <w:rPr/>
        <w:t>ꤶ⑭</w:t>
      </w:r>
      <w:r>
        <w:rPr/>
        <w:t>婥浉慷婐</w:t>
      </w:r>
      <w:r>
        <w:rPr/>
        <w:t>ꕹ</w:t>
      </w:r>
      <w:r>
        <w:rPr/>
        <w:t>圤烂쎘</w:t>
      </w:r>
      <w:r>
        <w:rPr/>
        <w:t>ꦩ</w:t>
      </w:r>
      <w:r>
        <w:rPr/>
        <w:t>숭싂换朹䯂䞥坴呃㕍</w:t>
      </w:r>
      <w:r>
        <w:rPr/>
        <w:t>ꥇ⩷</w:t>
      </w:r>
      <w:r>
        <w:rPr/>
        <w:t>㭭⥉潲㵵츽䑠敠漮暩浾䨸㍁婠䭦♭穉ㅾ격痂仂䝫㕭愣䥪썎䌥烂⥃厵偟轄橗䚵捃䀷㵥櫎묹䑍䵉䴫㟎烂橣嘣䯂牗畹畟녕Ⓜ垥啗㈪浧稷彮其㑈也ね쉴쉭䭦奭㕂⫍疏슮兑</w:t>
      </w:r>
      <w:r>
        <w:rPr/>
        <w:t>ⰻ</w:t>
      </w:r>
      <w:r>
        <w:rPr/>
        <w:t>㑍땡슡商礪䀳싂务沘㪿桍燂쉄䧂嫂繷橒浆汱淂⻂䈴싂⨨䕵쉠㦡ひ㝴橉祍坱䝉쉺ぁ爱뽖뇂뿂楚搹婦竂剀㈻抣</w:t>
      </w:r>
      <w:r>
        <w:rPr/>
        <w:t>ⱴ</w:t>
      </w:r>
      <w:r>
        <w:rPr/>
        <w:t>䲻䐻搦␮楯뭅䰵汑㣂挺窻墮슿瀥穊뭔䅌䌦㕆㫍㝶쉳咵䅂桍㥞⽬䡡⫍祐歪㍾㬬晀䥶憿顐숽煥⩢</w:t>
      </w:r>
      <w:r>
        <w:rPr/>
        <w:t>ⱅ</w:t>
      </w:r>
      <w:r>
        <w:rPr/>
        <w:t>㙳⑱쉒㥖ꥱ䢻畩礮䙓䵢㠨㉴묪杨揂䋂╋♈桫떩牞쉒奐凂嘩嚱슩䗃健꥕䵘</w:t>
      </w:r>
      <w:r>
        <w:rPr/>
        <w:t>ⵕ</w:t>
      </w:r>
      <w:r>
        <w:rPr/>
        <w:t>甭禘瘷㉡䘯싂秂浘位쉚烂䴪戶⭃걤慟㑢ㅉ⿃咣</w:t>
      </w:r>
      <w:r>
        <w:rPr/>
        <w:t>ꔫꔺ</w:t>
      </w:r>
      <w:r>
        <w:rPr/>
        <w:t>摶䁎䕢䈽쌱痂椳㣂ꅠ䜥決넭漪땠悩㋂ㆬ恰窬祍⥚╕澡습眶뭧敘ꌨ欥㩳䅔挻⵫</w:t>
      </w:r>
      <w:r>
        <w:rPr/>
        <w:t>⠯</w:t>
      </w:r>
      <w:r>
        <w:rPr/>
        <w:t>㬮扲佷⚻塟깫浸䠸⽁伸㈣䐶檘恮㭃発䅋轺쉓⎿ど坠礬㡥묩썀敪숭쉉畣潕轌帻㍥㔤䉙祗坧瘳榱睐煹摐</w:t>
      </w:r>
      <w:r>
        <w:rPr/>
        <w:t>ꤵ␣</w:t>
      </w:r>
      <w:r>
        <w:rPr/>
        <w:t>揂恥顋썴拎杚</w:t>
      </w:r>
      <w:r>
        <w:rPr/>
        <w:t>ⲏ</w:t>
      </w:r>
      <w:r>
        <w:rPr/>
        <w:t>㑚</w:t>
      </w:r>
      <w:r>
        <w:rPr/>
        <w:t>Ɑ</w:t>
      </w:r>
      <w:r>
        <w:rPr/>
        <w:t>欰㜨䵫揂쌣塾䮱⵹쉓╶桡呥浺橭䒏坩⽍䭓䃂쉕䵤</w:t>
      </w:r>
      <w:r>
        <w:rPr/>
        <w:t>ꥋ</w:t>
      </w:r>
      <w:r>
        <w:rPr/>
        <w:t>䭃⍤懂⩒礯砣橬颵䏍啅땐슬ꍰ⑏땢穢┯傩縭犏㈴祗⛂㜩灥</w:t>
      </w:r>
      <w:r>
        <w:rPr/>
        <w:t>⠫</w:t>
      </w:r>
      <w:r>
        <w:rPr/>
        <w:t>ꤩ╵</w:t>
      </w:r>
      <w:r>
        <w:rPr/>
        <w:t>煁칣疥㡍決⤱㕩䥮䊏喥弯捔牦쉥戹扤쵗杔㝴칓⩍樱숭佐怰玩厥▮软㬫㥞녶⬨噪䱦柂䩅䰦</w:t>
      </w:r>
      <w:r>
        <w:rPr/>
        <w:t>ꥐ</w:t>
      </w:r>
      <w:r>
        <w:rPr/>
        <w:t>犿⨦壂⮿쉶祉䇂ꅲ⍧⦏彋煞⭢乐㕒呹幨䍀䅕䊵繈穨ꄪ쌨弬슬</w:t>
      </w:r>
      <w:r>
        <w:rPr/>
        <w:t>ꕐ⩙┫</w:t>
      </w:r>
      <w:r>
        <w:rPr/>
        <w:t>橄晍助쉲䑳쉂㩺</w:t>
      </w:r>
      <w:r>
        <w:rPr/>
        <w:t>⠸</w:t>
      </w:r>
      <w:r>
        <w:rPr/>
        <w:t>獖充效䰮䯍奄㨨瘨敞䯂榮䝭捘幕楶뾥䰬澣ꄥ歄墻剀䋂䵑칠쉓制쉏搻慹ㅠ擂珂慭㕄《暮䡏⨶縹呙䰻割㥁⶿㕆쉯䌵氶嘽獏捂穇潘ꥩ湨ㄸ扦穷弽湺浯㭡⭯쉗싂칐侮㉧㉮痎央㝫伭禮긯穾慈㍮楩恳样㋂䝣䖣匽䘪⸳Ⓕ⤷慧</w:t>
      </w:r>
      <w:r>
        <w:rPr/>
        <w:t>ⵞ</w:t>
      </w:r>
      <w:r>
        <w:rPr/>
        <w:t>匯</w:t>
      </w:r>
      <w:r>
        <w:rPr/>
        <w:t>ꗂ</w:t>
      </w:r>
      <w:r>
        <w:rPr/>
        <w:t>䤩㝐칸뮥컂㔬呬㭨䝨傱㵔⤭ꆩ乭溥䒬摑焣╤昩牋用㣂敗㵟敚⯂㠣숹獐쉊</w:t>
      </w:r>
      <w:r>
        <w:rPr/>
        <w:t>ꦻ</w:t>
      </w:r>
      <w:r>
        <w:rPr/>
        <w:t>슱杷擂⎿㭮杂䴲녢啧严䍤</w:t>
      </w:r>
      <w:r>
        <w:rPr/>
        <w:t>ꔪ</w:t>
      </w:r>
      <w:r>
        <w:rPr/>
        <w:t>橩厡숶暏䳂䘺仂쉩싂</w:t>
      </w:r>
      <w:r>
        <w:rPr/>
        <w:t>Ⱬ</w:t>
      </w:r>
      <w:r>
        <w:rPr/>
        <w:t>剶潸顒禮佱</w:t>
      </w:r>
      <w:r>
        <w:rPr/>
        <w:t>ꖏ</w:t>
      </w:r>
      <w:r>
        <w:rPr/>
        <w:t>썦扆澏쉐</w:t>
      </w:r>
      <w:r>
        <w:rPr/>
        <w:t>ꥐ</w:t>
      </w:r>
      <w:r>
        <w:rPr/>
        <w:t>す㠱嫂ㅡꍦ</w:t>
      </w:r>
      <w:r>
        <w:rPr/>
        <w:t>꧂</w:t>
      </w:r>
      <w:r>
        <w:rPr/>
        <w:t>쉓</w:t>
      </w:r>
      <w:r>
        <w:rPr/>
        <w:t>Ɫ</w:t>
      </w:r>
      <w:r>
        <w:rPr/>
        <w:t>㝀곍迂榥框⑚쉅顥떣数顎칂㝥剰뽄숯䈹㵘뼹⵨䜤⽘칪㬪穹㝓캘哂䀵轫顨⿃椸䁎氱止녆潔秂熩숵瀪싂쉞欹⹠哂柂䮻㍦木쵷摸䜸幗兓䙚긹쎘䗂㑥猹깟넦繳䞻昦쉤婖⩺</w:t>
      </w:r>
      <w:r>
        <w:rPr/>
        <w:t>ⱋ</w:t>
      </w:r>
      <w:r>
        <w:rPr/>
        <w:t>慀⥃怳㑡犵㙅穰恫땣䕗⹨幘⑟쉑獞䂮砨</w:t>
      </w:r>
      <w:r>
        <w:rPr/>
        <w:t>ꤩ</w:t>
      </w:r>
      <w:r>
        <w:rPr/>
        <w:t>䝚䔶⿂啞Ⓜ欫</w:t>
      </w:r>
      <w:r>
        <w:rPr/>
        <w:t>Ɑ</w:t>
      </w:r>
      <w:r>
        <w:rPr/>
        <w:t>去䁲牁곂博坲ㅎ</w:t>
      </w:r>
      <w:r>
        <w:rPr/>
        <w:t>ꗂ</w:t>
      </w:r>
      <w:r>
        <w:rPr/>
        <w:t>쉆㥌梣畆幓</w:t>
      </w:r>
      <w:r>
        <w:rPr/>
        <w:t>ⵧ</w:t>
      </w:r>
      <w:r>
        <w:rPr/>
        <w:t>敤彘塢㢣㝄潍⹎灳灙㭩䩬⍉ꎩ㭯晲喘嚻䶡⨲㉣㥍</w:t>
      </w:r>
      <w:r>
        <w:rPr/>
        <w:t>ꕯꕲ</w:t>
      </w:r>
      <w:r>
        <w:rPr/>
        <w:t>㪿⻂⬫땔썚眶㨴㐹猵㇍顕剖땶䥗㶥䱧␲䰲㴨橪沥⻂⭂猶㭀浠䕶䰱啤㉳╇숰</w:t>
      </w:r>
      <w:r>
        <w:rPr/>
        <w:t>⡢</w:t>
      </w:r>
      <w:r>
        <w:rPr/>
        <w:t>枘狂⚘睘漸畧䴯擂쉇捃䔭ォ潇唤佘걱쉘䯃㭄㙱슥쏂䵡䭆♅枥썳丬塤</w:t>
      </w:r>
      <w:r>
        <w:rPr/>
        <w:t>ⱥ</w:t>
      </w:r>
      <w:r>
        <w:rPr/>
        <w:t>쉙幇捵䎥겣㕍杧⸭㌫慓戨伹</w:t>
      </w:r>
      <w:r>
        <w:rPr/>
        <w:t>Ⱶ</w:t>
      </w:r>
      <w:r>
        <w:rPr/>
        <w:t>彚畤䅌炩噙嫂⯂攪⑥眤숮珃</w:t>
      </w:r>
      <w:r>
        <w:rPr/>
        <w:t>ꤱ</w:t>
      </w:r>
      <w:r>
        <w:rPr/>
        <w:t>ꅔ㝊㗂奷幉촨쉨</w:t>
      </w:r>
      <w:r>
        <w:rPr/>
        <w:t>ꥁ</w:t>
      </w:r>
      <w:r>
        <w:rPr/>
        <w:t>칇松♆⽋ꍴ珂剣╟幯嘫砲漯烂껂䄦䫎⒡纵치㛂╅页㪬稵긦獑㭥䑖쉶깏慤䑕㜣㎩䩦쉂堨㋂땢毂㕖䰦僂ꏍ싂樨쉍呺牴玏䚻攤㔪숬䐣⍞썍⬤ꅲ䝗潬剸</w:t>
      </w:r>
      <w:r>
        <w:rPr/>
        <w:t>ꖩ</w:t>
      </w:r>
      <w:r>
        <w:rPr/>
        <w:t>㥟㌤獭숨䡏瓍㭁</w:t>
      </w:r>
      <w:r>
        <w:rPr/>
        <w:t>ⱹ</w:t>
      </w:r>
      <w:r>
        <w:rPr/>
        <w:t>恌⦩䙡䉗烂쌫癑䚱겻瑳夽瀥䕪</w:t>
      </w:r>
      <w:r>
        <w:rPr/>
        <w:t>ⱨ</w:t>
      </w:r>
      <w:r>
        <w:rPr/>
        <w:t>眹䭱㞏煍ꌸ祸潈䁕쉯䡍☳쉓䗃䠳稶没狂䶬䙍䡁ꌶ甬瓂ꥯ췂⿂䘳疥뽁䋍慀숫朰毂㈰㥹䱫㏂</w:t>
      </w:r>
      <w:r>
        <w:rPr/>
        <w:t>ⱋ</w:t>
      </w:r>
      <w:r>
        <w:rPr/>
        <w:t>䙔氱离⭦⥇쉣⹈敁♭䍸뮡숤牢ꥧ뽌걡㷂⫂硾슣䵔猫쉋䑴奷湶묊</w:t>
      </w:r>
      <w:r>
        <w:rPr/>
        <w:t>ⵓ</w:t>
      </w:r>
      <w:r>
        <w:rPr/>
        <w:t>䡉쉡깺圦佩깺㨭湔捶싂捚뭱嘤㥅넸☪特恠卙䜪獣忂坐쉏櫂쉺桥넪⬹久猱丯惂⭶䒬䩍瑱슩猤⾩幊䈣䷃쉦竂䱮쉕颻쉩녧洱瓂睆㥯쉋眳狂숳갩䫂䵖勍獗ꍈ쉢䴱㵖欫㕵</w:t>
      </w:r>
      <w:r>
        <w:rPr/>
        <w:t>ꤪ</w:t>
      </w:r>
      <w:r>
        <w:rPr/>
        <w:t>縤乵⧍</w:t>
      </w:r>
      <w:r>
        <w:rPr/>
        <w:t>ꕘ⬸</w:t>
      </w:r>
      <w:r>
        <w:rPr/>
        <w:t>쉘坫䒿◍䱬楩㟂㩏䌪杆㐫⨪쉓쵃櫂⤮䩇唺潑楨⨭⚡轎辩浈癕㕏</w:t>
      </w:r>
      <w:r>
        <w:rPr/>
        <w:t>⡷</w:t>
      </w:r>
      <w:r>
        <w:rPr/>
        <w:t>㓂㈷洨쉁녶념⻎ꅏ禩洪⍮䘯㬵㈣轢</w:t>
      </w:r>
      <w:r>
        <w:rPr/>
        <w:t>ⰴ</w:t>
      </w:r>
      <w:r>
        <w:rPr/>
        <w:t>ꇃ뭏쉒ꥨ煦숣⭴</w:t>
      </w:r>
      <w:r>
        <w:rPr/>
        <w:t>ꖻ</w:t>
      </w:r>
      <w:r>
        <w:rPr/>
        <w:t>獑䘯嘭倻㐴拂顒쵕呷䄻敖뽄䁂⑐</w:t>
      </w:r>
      <w:r>
        <w:rPr/>
        <w:t>⠣╈</w:t>
      </w:r>
      <w:r>
        <w:rPr/>
        <w:t>䁂傮牸㙰畬숣㛂䧂⌴猥䬤숱晰䭷晇歆ꍴ꺘慚禱䜵ꍏ䁞奾勂獈⥂椲来⍉奾㉾福䝭숩溮纬싂槍䵘⧂䙞䙬涵</w:t>
      </w:r>
      <w:r>
        <w:rPr/>
        <w:t>ꔪ</w:t>
      </w:r>
      <w:r>
        <w:rPr/>
        <w:t>㥔㍞晱癘煐䡬䌸⑳東恡춻⌸祫喥뽾矂䑰嫃瀭恭礩䩓⸺穗㵉硃檣昮䥇䵃颵ꥩ쉫瑡琵楄⥎슡婶渪싂浭䡺㩉杏䷂妿썎禩摢姂柂㩥亣ꍐ塉䙆㭸壂⩡</w:t>
      </w:r>
      <w:r>
        <w:rPr/>
        <w:t>⣂</w:t>
      </w:r>
      <w:r>
        <w:rPr/>
        <w:t>焷嫂䑹兊瀤묪쌮爫⛂䱌獃갽湌椬産杪祮⭗䡎격⍫⩩뽡穲剏䥄쏂䎏顾华䎩坃㵘御숮㬰䉏砩◍竂숴此瑡䁯쉞桒䱙넹숺⩰斘礩숩䡉</w:t>
      </w:r>
      <w:r>
        <w:rPr/>
        <w:t>⠹</w:t>
      </w:r>
      <w:r>
        <w:rPr/>
        <w:t>〬싂넳䠽쉗忂◂顗敩䈩戦楀瘰轭杅焷愫⬨䩴⫂婬愶┱斥⦣</w:t>
      </w:r>
      <w:r>
        <w:rPr/>
        <w:t>ꦻ</w:t>
      </w:r>
      <w:r>
        <w:rPr/>
        <w:t>㤩桑㖬쉳ꄵ칸쉕䑷㌵⽋摪牀顰墥繐䰥⩞ꥦ挹</w:t>
      </w:r>
      <w:r>
        <w:rPr/>
        <w:t>ⱊ</w:t>
      </w:r>
      <w:r>
        <w:rPr/>
        <w:t>ㅘ礬</w:t>
      </w:r>
      <w:r>
        <w:rPr/>
        <w:t>ꖘ</w:t>
      </w:r>
      <w:r>
        <w:rPr/>
        <w:t>浗䥀㙵攮</w:t>
      </w:r>
      <w:r>
        <w:rPr/>
        <w:t>Ⱝ②</w:t>
      </w:r>
      <w:r>
        <w:rPr/>
        <w:t>쉢촶塊䑎䀫愳慖䮩嗂⚿䈸땍╌夹촸㩓澿䯂桗瀸栩ꄻ땰䑡勂긵恀竂橣橪狃婇獉䝈습㑞滎氲뭯漶潠稻┣⿂쉘</w:t>
      </w:r>
      <w:r>
        <w:rPr/>
        <w:t>꤯</w:t>
      </w:r>
      <w:r>
        <w:rPr/>
        <w:t>Ⱚ</w:t>
      </w:r>
      <w:r>
        <w:rPr/>
        <w:t>枏䡸⚣樶䕋樶⤫圥녏勂</w:t>
      </w:r>
      <w:r>
        <w:rPr/>
        <w:t>ꕷꔯ</w:t>
      </w:r>
      <w:r>
        <w:rPr/>
        <w:t>숶⌲㓂숸㴭┨㭎</w:t>
      </w:r>
      <w:r>
        <w:rPr/>
        <w:t>ꗂ</w:t>
      </w:r>
      <w:r>
        <w:rPr/>
        <w:t>ㅫ㭕福疩啥摮⤷㡢界깺⨽떣ꆡ⚿숨깊뭎癯玩奠</w:t>
      </w:r>
      <w:r>
        <w:rPr/>
        <w:t>ꕸ⤪</w:t>
      </w:r>
      <w:r>
        <w:rPr/>
        <w:t>掮㙱奩慠坅內㡍⥥썊杣䕠☶哂</w:t>
      </w:r>
      <w:r>
        <w:rPr/>
        <w:t>ꥃ</w:t>
      </w:r>
      <w:r>
        <w:rPr/>
        <w:t>盃繅縷傏싂歅䞩嘤㝩慖쉕숴桵</w:t>
      </w:r>
      <w:r>
        <w:rPr/>
        <w:t>ⵁ</w:t>
      </w:r>
      <w:r>
        <w:rPr/>
        <w:t>杧煾⿃ㆩ䵪牘係♦帩♲睄卯摦丽奦壂搸垡乗睦ꅹ毂瓂纏춏싂䅹쉀갭</w:t>
      </w:r>
      <w:r>
        <w:rPr/>
        <w:t>ꦵ</w:t>
      </w:r>
      <w:r>
        <w:rPr/>
        <w:t>坖恫</w:t>
      </w:r>
      <w:r>
        <w:rPr/>
        <w:t>ⵑ</w:t>
      </w:r>
      <w:r>
        <w:rPr/>
        <w:t>녅숊㦱①擂숺슥乀䱓쉕爯熵穈䱗併捤⼤ㄮ扣辣䩖犣㊣뭦博♎框玏剾숷伽ꄸ䵢斩儺惎晏㭀숦㝴伴壂㕮숴촳썔灋幕㥓⧂⸻䵸㯃䕋櫂眥ㅁ䱞浕樳繶摷い╄便懎圷䀦</w:t>
      </w:r>
      <w:r>
        <w:rPr/>
        <w:t>ⰴ</w:t>
      </w:r>
      <w:r>
        <w:rPr/>
        <w:t>昩땚ㄱ</w:t>
      </w:r>
      <w:r>
        <w:rPr/>
        <w:t>ꤰ</w:t>
      </w:r>
      <w:r>
        <w:rPr/>
        <w:t>啄佸⩘쉫⩹撏썟㑦捋㥎ꍂ㗍⌽棎祑䙱숬䪏쉄瑤ꌻ礴</w:t>
      </w:r>
      <w:r>
        <w:rPr/>
        <w:t>⡌</w:t>
      </w:r>
      <w:r>
        <w:rPr/>
        <w:t>㕀礬쉒物䵅爳挤䔺嘶⍁㈷冮䭟䭙㌪쉂⥩稸⥠㭓쉥な熮昻ꅵ⹭獠⹉伪䕾捊奍庥䅬쉺㵉썬㍂枱ふ䕘甹瑤傩䥨嗂䥓㭵╁湲冿ꥳ塎楶┨⍩⥬쉚</w:t>
      </w:r>
      <w:r>
        <w:rPr/>
        <w:t>Ⱪ</w:t>
      </w:r>
      <w:r>
        <w:rPr/>
        <w:t>涏쉷썷䘬噉䅷⵺䩕飂㑶嘩쵲䗂䥸揂걢䜣奃獵싃䏂䱭</w:t>
      </w:r>
      <w:r>
        <w:rPr/>
        <w:t>ⶩ</w:t>
      </w:r>
      <w:r>
        <w:rPr/>
        <w:t>뭓䬨⭒⼲㤯祩䱃矍戱㕘幑牸쵈扣頫嚏숶䄨竂믂㷂枬</w:t>
      </w:r>
      <w:r>
        <w:rPr/>
        <w:t>⡯</w:t>
      </w:r>
      <w:r>
        <w:rPr/>
        <w:t>ㅖ卲䶵쵨㘷숹ㄲ䙟슮傏숵暣㤯ꥷ㷍䑴仂촱䡐㕃싍栥䪩兡偙湺캥普ㅁ䥤ꇂ湌扡숫䝤䑕㍇녠땁◃浉㫂䉘お숽</w:t>
      </w:r>
      <w:r>
        <w:rPr/>
        <w:t>ⴳ</w:t>
      </w:r>
      <w:r>
        <w:rPr/>
        <w:t>畄숱䕍旂쉎盂䕌瘪揂쉱沩䮬焣撩燂扌燂싍쵅檏ㄪㄻ䵶땱橗</w:t>
      </w:r>
      <w:r>
        <w:rPr/>
        <w:t>ⴸ</w:t>
      </w:r>
      <w:r>
        <w:rPr/>
        <w:t>쌩뾿숱䦥唱䥸睟ぶ仂♥⩹㓂常넯繭穴㙗㈪㡰皩敗</w:t>
      </w:r>
      <w:r>
        <w:rPr/>
        <w:t>ⱙ</w:t>
      </w:r>
      <w:r>
        <w:rPr/>
        <w:t>眴㮱夬彚䀽丵振䕢摨䉪顰</w:t>
      </w:r>
      <w:r>
        <w:rPr/>
        <w:t>ⱕ</w:t>
      </w:r>
      <w:r>
        <w:rPr/>
        <w:t>긦꺏䃂깦⌯⥑眤</w:t>
      </w:r>
      <w:r>
        <w:rPr/>
        <w:t>⡩</w:t>
      </w:r>
      <w:r>
        <w:rPr/>
        <w:t>㙅瑨깱昵쉍桊갨歑╹䒿瞘礴쉄睭</w:t>
      </w:r>
      <w:r>
        <w:rPr/>
        <w:t>ꕍ</w:t>
      </w:r>
      <w:r>
        <w:rPr/>
        <w:t>ꇂ懂䉦숭⯂ꎵ쉟愤쉸䈨ꍴ泎囂숬㝲</w:t>
      </w:r>
      <w:r>
        <w:rPr/>
        <w:t>Ⳃ</w:t>
      </w:r>
      <w:r>
        <w:rPr/>
        <w:t>ꥍ</w:t>
      </w:r>
      <w:r>
        <w:rPr/>
        <w:t>獍쉫彂楥슡忂〵⯂츨䐹㉖넬뽣쉢織충␮微㮏碣䱥</w:t>
      </w:r>
      <w:r>
        <w:rPr/>
        <w:t>ⴣ</w:t>
      </w:r>
      <w:r>
        <w:rPr/>
        <w:t>䐰⦏</w:t>
      </w:r>
      <w:r>
        <w:rPr/>
        <w:t>ꕹ</w:t>
      </w:r>
      <w:r>
        <w:rPr/>
        <w:t>⾩杍歡杈꺩ꥣ⩲慺嚘쉫䐰斡熥轗呾썭楩卑䟂ꅲ</w:t>
      </w:r>
      <w:r>
        <w:rPr/>
        <w:t>꧍</w:t>
      </w:r>
      <w:r>
        <w:rPr/>
        <w:t>쉘顰丬䎘쉹⫂뗂䃂佒攫䎱쉡⍕唱</w:t>
      </w:r>
      <w:r>
        <w:rPr/>
        <w:t>ꕂ</w:t>
      </w:r>
      <w:r>
        <w:rPr/>
        <w:t>숱憵潧愵椽㕆顩칐䈪失Ⓨ焪⼸盎☩싂䝓佄湯唭噾⺏㉭녔슥ご攵숴晄歘爹㕮</w:t>
      </w:r>
      <w:r>
        <w:rPr/>
        <w:t>ꕸ</w:t>
      </w:r>
      <w:r>
        <w:rPr/>
        <w:t>갨㍆ꄺ疵㐷쏂斥䰴汁参䭊⹎뭘轮迂䑳绂쉾〥水瘯쉦湉㡕㡓塌⭞兠녫暩卫⫂䕱뾵⩾攱繬瀦ヂ洯슩넦縥䈱쎩噓♊뿂녗슏◂썰슩啐㬱쉦⍶</w:t>
      </w:r>
      <w:r>
        <w:rPr/>
        <w:t>ꥊ</w:t>
      </w:r>
      <w:r>
        <w:rPr/>
        <w:t>㮬㕩</w:t>
      </w:r>
      <w:r>
        <w:rPr/>
        <w:t>⡹</w:t>
      </w:r>
      <w:r>
        <w:rPr/>
        <w:t>弴旍佖嘵</w:t>
      </w:r>
      <w:r>
        <w:rPr/>
        <w:t>⡶</w:t>
      </w:r>
      <w:r>
        <w:rPr/>
        <w:t>址穕걹ꎩ⍔娬洊㣂䭞㑷甯</w:t>
      </w:r>
      <w:r>
        <w:rPr/>
        <w:t>Ⳃ</w:t>
      </w:r>
      <w:r>
        <w:rPr/>
        <w:t>䌻습颵싂䜪</w:t>
      </w:r>
      <w:r>
        <w:rPr/>
        <w:t>⠤</w:t>
      </w:r>
      <w:r>
        <w:rPr/>
        <w:t>ꥯ咬迎쌽摙彡填싂㗂ꍵ껃扳盍縩ノ쉴</w:t>
      </w:r>
      <w:r>
        <w:rPr/>
        <w:t>ⱂ</w:t>
      </w:r>
      <w:r>
        <w:rPr/>
        <w:t>太</w:t>
      </w:r>
      <w:r>
        <w:rPr/>
        <w:t>Ⳃ</w:t>
      </w:r>
      <w:r>
        <w:rPr/>
        <w:t>癳幔䄽唱縵숮棂</w:t>
      </w:r>
      <w:r>
        <w:rPr/>
        <w:t>ꕚ</w:t>
      </w:r>
      <w:r>
        <w:rPr/>
        <w:t>쉈╞敱슡㏎轹쉟䖮牂煫</w:t>
      </w:r>
      <w:r>
        <w:rPr/>
        <w:t>⣍</w:t>
      </w:r>
      <w:r>
        <w:rPr/>
        <w:t>꧂</w:t>
      </w:r>
      <w:r>
        <w:rPr/>
        <w:t>㴪싃䠲쉶䀲杭⭳⸩啌げ㉾⩄搪恪츯拂</w:t>
      </w:r>
      <w:r>
        <w:rPr/>
        <w:t>Ⳃ</w:t>
      </w:r>
      <w:r>
        <w:rPr/>
        <w:t>姂䋃⸵썅䩓䅡珂</w:t>
      </w:r>
      <w:r>
        <w:rPr/>
        <w:t>Ⱶ</w:t>
      </w:r>
      <w:r>
        <w:rPr/>
        <w:t>䝬剨彋䪿⤶煥潈灸䳍䬹㩇偗숩烍泂㧂숵睋㝏眤⩥⬯놮뿂쉬☥畋內潤㑫⏃卮㓂⨰梻쉘</w:t>
      </w:r>
      <w:r>
        <w:rPr/>
        <w:t>⠳</w:t>
      </w:r>
      <w:r>
        <w:rPr/>
        <w:t>䢿案渤䨱䢮췂㘥橗繑╕䥔乶灾〷갹御歅㚵〥奍ㄯ摴⚏⍹兔⫂瘷ꍟ歏甯쉒楋桵瞏숲炿敩幺父䩱⹄輺博⮱ꅕㅣ☯䯍练䭋㡇䝖心塶쵀䡁兞繩塃练優⪮쉬걐쉚揂剉䣂쏂樭圪㆏숽䑯㉦쉞刪䌷均⪡挻숸啹</w:t>
      </w:r>
      <w:r>
        <w:rPr/>
        <w:t>Ɫ</w:t>
      </w:r>
      <w:r>
        <w:rPr/>
        <w:t>堤䩮半棂숺恥仂䃂㥄䘳揂⬳㈲㝏䢣숱拂⩲㦻⽯⹤漫⹟悱싂未漽摗硗獂ꄩ橤䥏⽬っ䬨昬畎壎⼱</w:t>
      </w:r>
      <w:r>
        <w:rPr/>
        <w:t>ⴴ</w:t>
      </w:r>
      <w:r>
        <w:rPr/>
        <w:t>穠䌽䮥垵䐭漹䅯吥戲澩佮悏⨫㐶♡⎏ꄸ䙵术䍫䠤䠷焮ㅰꄩ摷佩쉹䑩礲顡꥕㌫礵쵟䵎惂潗侱䥅䭤椱</w:t>
      </w:r>
      <w:r>
        <w:rPr/>
        <w:t>⡏</w:t>
      </w:r>
      <w:r>
        <w:rPr/>
        <w:t>䠹</w:t>
      </w:r>
      <w:r>
        <w:rPr/>
        <w:t>ⱂ</w:t>
      </w:r>
      <w:r>
        <w:rPr/>
        <w:t>輫䕂硨灴㍔</w:t>
      </w:r>
      <w:r>
        <w:rPr/>
        <w:t>꧂</w:t>
      </w:r>
      <w:r>
        <w:rPr/>
        <w:t>惂励玮廂㝰䄲⨣䜥쵡扴祗祍슩쉣깏墿䯂㙕奧녮꺬걵儷慨䇃썵䁬噦伪싂䕺㶘珂⮥垩쉯帳␩䰥쉩㭋捙嗂廎⸽䍆啤㵫䁴桤偰䕫</w:t>
      </w:r>
      <w:r>
        <w:rPr/>
        <w:t>⣂</w:t>
      </w:r>
      <w:r>
        <w:rPr/>
        <w:t>ㄳ縱䥭䩇쉍쉧㔮⵾</w:t>
      </w:r>
      <w:r>
        <w:rPr/>
        <w:t>ꥆ</w:t>
      </w:r>
      <w:r>
        <w:rPr/>
        <w:t>䝾䨯汑偀う</w:t>
      </w:r>
      <w:r>
        <w:rPr/>
        <w:t>⡌⌲</w:t>
      </w:r>
      <w:r>
        <w:rPr/>
        <w:t>ㅵ䋂䯂⍚⭑歏呭슘⥧ꌴ灺捺伬潆⧎滂砽略쉁庿彏㉖숮䵐</w:t>
      </w:r>
      <w:r>
        <w:rPr/>
        <w:t>ⵥ</w:t>
      </w:r>
      <w:r>
        <w:rPr/>
        <w:t>⠩</w:t>
      </w:r>
      <w:r>
        <w:rPr/>
        <w:t>숴⑬䝎睳䎬싂惎싎㮿䰤⩬컂䟂⥎䌲兩㝪縮瀴</w:t>
      </w:r>
      <w:r>
        <w:rPr/>
        <w:t>ꕏ</w:t>
      </w:r>
      <w:r>
        <w:rPr/>
        <w:t>椨걋뽆幋</w:t>
      </w:r>
      <w:r>
        <w:rPr/>
        <w:t>ꕤ</w:t>
      </w:r>
      <w:r>
        <w:rPr/>
        <w:t>䉋컎㖥쉨⑪㌱䏎㛍纣⽭嫂뼨⽁䈤䱸硁犘剩</w:t>
      </w:r>
      <w:r>
        <w:rPr/>
        <w:t>ꕙ</w:t>
      </w:r>
      <w:r>
        <w:rPr/>
        <w:t>ㅔ⍚溥ㅴ帱参숦汕ꇃ㡱⩴眣㔨䁹쉘哂⧂ゥ쉇㝀</w:t>
      </w:r>
      <w:r>
        <w:rPr/>
        <w:t>ꕳ</w:t>
      </w:r>
      <w:r>
        <w:rPr/>
        <w:t>깰杚炻禬㙮뭁</w:t>
      </w:r>
      <w:r>
        <w:rPr/>
        <w:t>Ɫ</w:t>
      </w:r>
      <w:r>
        <w:rPr/>
        <w:t>嚣种捾悿쉪⩩慰斩搷</w:t>
      </w:r>
      <w:r>
        <w:rPr/>
        <w:t>ⱌ</w:t>
      </w:r>
      <w:r>
        <w:rPr/>
        <w:t>慁</w:t>
      </w:r>
      <w:r>
        <w:rPr/>
        <w:t>ꖏ</w:t>
      </w:r>
      <w:r>
        <w:rPr/>
        <w:t>汭䫂漴</w:t>
      </w:r>
      <w:r>
        <w:rPr/>
        <w:t>꤭</w:t>
      </w:r>
      <w:r>
        <w:rPr/>
        <w:t>녘뼨㑧剡┨参</w:t>
      </w:r>
      <w:r>
        <w:rPr/>
        <w:t>⡢</w:t>
      </w:r>
      <w:r>
        <w:rPr/>
        <w:t>縹뽂捆捓庘䟂浮쵢㋂䩃䅟䴺䈣䑏ꇂ쉯轱桟숲䑹䭨圯숪쉨愯쌵啦揍䱸恈싂</w:t>
      </w:r>
      <w:r>
        <w:rPr/>
        <w:t>⡲</w:t>
      </w:r>
      <w:r>
        <w:rPr/>
        <w:t>촽挊숬㬽別敎⨻쉦㡶촪㡗濂쌹歏㝣㑥㑹쉑拂㍞☻</w:t>
      </w:r>
      <w:r>
        <w:rPr/>
        <w:t>꤫⯂</w:t>
      </w:r>
      <w:r>
        <w:rPr/>
        <w:t>椻땣㡤䷂沣浳戥ꆬ噱㬲搳湑녎桉㈮쉄쉗渰呩矍뭬䂩婨焨쉟㭑何歌繕䑈㡢▬䍨</w:t>
      </w:r>
      <w:r>
        <w:rPr/>
        <w:t>Ⳃ</w:t>
      </w:r>
      <w:r>
        <w:rPr/>
        <w:t>爫櫂㎮祑瀤煍╮뇂栶⹭䲬〳漻祐깋☽䐬숻頸㡩剀겵瑕㍆㵃뿂瑌偋噙㯍摂㞻幨繕啦깧梥吷㩂䔷䓃䷎嫍ず䥰捃쉖㭞彣䙇丰쉞⬻쉓䭣⨴⫎輦嘣쉁쉹녭칀繟䈶녀</w:t>
      </w:r>
      <w:r>
        <w:rPr/>
        <w:t>ꕳ</w:t>
      </w:r>
      <w:r>
        <w:rPr/>
        <w:t>绂⤬⫎梩才䑸쉘癹쉫伪剩⤣瓂쉑⹙慶塣䙒숩㨲決ㄵ䑚♨깊䩾╤奡塲╩䨻秂半㟃ꍋ㬫쉹⩃牀촪㕷畬ꥪ砥㐩싂ꅋ㍮嘸⦏땷ꍚ痂䭅汳㆏때慯㡰廎⪬썃쉋兦摈쉶夲㝭幧炩㨬ㅯ㌳숳</w:t>
      </w:r>
      <w:r>
        <w:rPr/>
        <w:t>ꤵ⩳</w:t>
      </w:r>
      <w:r>
        <w:rPr/>
        <w:t>彣ꄨ⑦䭆땕썎쉤⯂乐묶㖏櫎ꅭ睑칡甹칏允妏쉠㚣煢仍杁䨻㕭䍥</w:t>
      </w:r>
      <w:r>
        <w:rPr/>
        <w:t>⡂</w:t>
      </w:r>
      <w:r>
        <w:rPr/>
        <w:t>迍䕾繂⩕쉁䛂潌䵐⎘噎갰땗䆘㕆眬</w:t>
      </w:r>
      <w:r>
        <w:rPr/>
        <w:t>ꕶ</w:t>
      </w:r>
      <w:r>
        <w:rPr/>
        <w:t>녂恖捆弬擂䔽灷슡</w:t>
      </w:r>
      <w:r>
        <w:rPr/>
        <w:t>꥟꧂</w:t>
      </w:r>
      <w:r>
        <w:rPr/>
        <w:t>勂畉㵘싂쵴奅磂砸䥥쉊㨪皱㔳廂</w:t>
      </w:r>
      <w:r>
        <w:rPr/>
        <w:t>⣂</w:t>
      </w:r>
      <w:r>
        <w:rPr/>
        <w:t>㤤ㅬ睄䨥⚵夺湠슿䤰</w:t>
      </w:r>
      <w:r>
        <w:rPr/>
        <w:t>ⴶ⩣</w:t>
      </w:r>
      <w:r>
        <w:rPr/>
        <w:t>䨷ㄱ噍䔴⭴忂</w:t>
      </w:r>
      <w:r>
        <w:rPr/>
        <w:t>ꕠ</w:t>
      </w:r>
      <w:r>
        <w:rPr/>
        <w:t>㕮䘰由䶮ꍎ忂桥숪</w:t>
      </w:r>
      <w:r>
        <w:rPr/>
        <w:t>⠻</w:t>
      </w:r>
      <w:r>
        <w:rPr/>
        <w:t>低㴫㡹䫂䡠䋎䵭컂캘</w:t>
      </w:r>
      <w:r>
        <w:rPr/>
        <w:t>ꥅ</w:t>
      </w:r>
      <w:r>
        <w:rPr/>
        <w:t>婑</w:t>
      </w:r>
      <w:r>
        <w:rPr/>
        <w:t>⡇</w:t>
      </w:r>
      <w:r>
        <w:rPr/>
        <w:t>㴪堣쉌습⹄땳⹾澮渪拂쵋녪䉹숫棂숪䝋쉍㊬剥慰㜱桊䨪堬뾣催䜬怩癓⬶曂娲뿂毂䵆坎噆圵㨸奬僂竂⨶숰썠獓偄㭱怱伣문彨协쉊ꄲ櫂單忂眭숸㩒搵㕲쉠묷湲쵆曂⬴썗쉕敫で쵯做頪ぅ┬摧␸㙨䥡⑷佧</w:t>
      </w:r>
      <w:r>
        <w:rPr/>
        <w:t>꧂</w:t>
      </w:r>
      <w:r>
        <w:rPr/>
        <w:t>녾夭䅈䱔</w:t>
      </w:r>
      <w:r>
        <w:rPr/>
        <w:t>ꔽ</w:t>
      </w:r>
      <w:r>
        <w:rPr/>
        <w:t>幕癋⽥⥹쵨摞ⸯ</w:t>
      </w:r>
      <w:r>
        <w:rPr/>
        <w:t>ⱦ</w:t>
      </w:r>
      <w:r>
        <w:rPr/>
        <w:t>猽쉟樰助楀쉂縷淂깞畕⩔桊슏</w:t>
      </w:r>
      <w:r>
        <w:rPr/>
        <w:t>ꥑ</w:t>
      </w:r>
      <w:r>
        <w:rPr/>
        <w:t>㚮㥡㩥</w:t>
      </w:r>
      <w:r>
        <w:rPr/>
        <w:t>⡚</w:t>
      </w:r>
      <w:r>
        <w:rPr/>
        <w:t>湣싂塃祡愬坋捠敮浠슬숯⪩⼳䱐恌彫眹挴㵙썠䭔䡹┪䁄⑙含頷绂䞥捥ꍳ⭒㭡껂㜺㩭砪ㆱ칌昭䍢旂⩇뾩⌬䧂楄䵾ꆻ⩷넲吭䕢哂뗂㜪昻摊쉩싂坃奈䵷䌳啵挻┤곂╮㥤⭙囎⯍瑇⌺</w:t>
      </w:r>
      <w:r>
        <w:rPr/>
        <w:t>ꦿ</w:t>
      </w:r>
      <w:r>
        <w:rPr/>
        <w:t>櫂숫彵塷⍩瑀녞䔫슏䁓츫쉍礊䣎燂쉏㉚櫂ꄬ辥义㵸㔯㮩길塚顰⍈㙃橥</w:t>
      </w:r>
      <w:r>
        <w:rPr/>
        <w:t>ⵠ</w:t>
      </w:r>
      <w:r>
        <w:rPr/>
        <w:t>爽輺㩹杲뽞썥</w:t>
      </w:r>
      <w:r>
        <w:rPr/>
        <w:t>⡐</w:t>
      </w:r>
      <w:r>
        <w:rPr/>
        <w:t>捓깃ꍶ氺⑖</w:t>
      </w:r>
      <w:r>
        <w:rPr/>
        <w:t>꧂</w:t>
      </w:r>
      <w:r>
        <w:rPr/>
        <w:t>슬獡檣⥍恢묻焰쉂▩⭆믂瓍犩瘳瓂㋂䕈쉥噥㩈</w:t>
      </w:r>
      <w:r>
        <w:rPr/>
        <w:t>ⰲ</w:t>
      </w:r>
      <w:r>
        <w:rPr/>
        <w:t>坔䙉㥑烂唲䉆珂㐷䢥⩥栽㟎⬺뽣木딯祌쵊慉䱇쉁ꍵ捌싂㌰ꥱ숻䇂</w:t>
      </w:r>
      <w:r>
        <w:rPr/>
        <w:t>⠯</w:t>
      </w:r>
      <w:r>
        <w:rPr/>
        <w:t>㠱顉╩繵⧂㝒搯䧂싎机쉹⻃⬺扤潳䭡⥙䢩칧搤㛂桲㝈ざ뼭憏悩廃딶頮桞숲慑⾘䗂⑬摷㌩癴獕쉱⵹쉵咬桵갫潑쉒싃匷㜰⭓圤潮쉤ㄹ㨦栣䕊췎䟂칰㫂ꥬ⸳깖䧂漩㵭漪䡎砯Ⓧ⩣╳瓍偬浮䱖汇彅썯㞘癹㥊㥢걠捄㧂⍟㑒特公㭱쉚</w:t>
      </w:r>
      <w:r>
        <w:rPr/>
        <w:t>ⴭ⩍</w:t>
      </w:r>
      <w:r>
        <w:rPr/>
        <w:t>쉳浒戭㶱숮층卬㵟쉤㍂䞩愰産ꆩ슩</w:t>
      </w:r>
      <w:r>
        <w:rPr/>
        <w:t>ꥀ</w:t>
      </w:r>
      <w:r>
        <w:rPr/>
        <w:t>슻乘愯坒㥢䕙矂ꥨ炿唵暬湴㉒乚汘輻橨쉾呍璣ꌺ棂䥐敋숤桚껂쉐珃潱䡁䡸쉅</w:t>
      </w:r>
      <w:r>
        <w:rPr/>
        <w:t>ꔱ</w:t>
      </w:r>
      <w:r>
        <w:rPr/>
        <w:t>颮伶歋⻂淂캿䨣䀪㮵灮啳洣䇂囂⹥䑇偡丮⦡뭯ꍕ庣䠽佁슱㭅庣幂䮱칙⒥㵐捒搽㶥⭉쉰彆迃曂㍘뇂毂䘭慇숬物걁瀬ꄺ剚슩樵䇎弬䁓䢏쉷佸쉬眹뽡圫䑶䖻塥㔩㐥搪䑑숱쉁⭗係䩭枏䉃딳樴깱䴩竂쉣狂浢슣攪㵾呀㈭珂</w:t>
      </w:r>
      <w:r>
        <w:rPr/>
        <w:t>⡐</w:t>
      </w:r>
      <w:r>
        <w:rPr/>
        <w:t>ꤤ</w:t>
      </w:r>
      <w:r>
        <w:rPr/>
        <w:t>熮頷偕ꥪ䢩</w:t>
      </w:r>
      <w:r>
        <w:rPr/>
        <w:t>ꦵ</w:t>
      </w:r>
      <w:r>
        <w:rPr/>
        <w:t>䭉敃</w:t>
      </w:r>
      <w:r>
        <w:rPr/>
        <w:t>⡱</w:t>
      </w:r>
      <w:r>
        <w:rPr/>
        <w:t>ꍤ顅䡄歭㉨殏⫂㝟捞塥㉵畬쉌⥑惎㉏獔䶏㈪䥔汙㙳䰨杗壎攵圪쉄</w:t>
      </w:r>
      <w:r>
        <w:rPr/>
        <w:t>⡰</w:t>
      </w:r>
      <w:r>
        <w:rPr/>
        <w:t>榏凂汦쉓庥䂡⹭獓쵕䘮㕥</w:t>
      </w:r>
      <w:r>
        <w:rPr/>
        <w:t>ꕥ</w:t>
      </w:r>
      <w:r>
        <w:rPr/>
        <w:t>㌹⻃䫂灁拂欷砷縸璣兺㉬䶱奘爹쉏戳㝒껎啱␶匮榏♠㑓䧂汗쉰⹅䞱游⑩뽗嘳顺漺䱙穳</w:t>
      </w:r>
      <w:r>
        <w:rPr/>
        <w:t>ⷂ</w:t>
      </w:r>
      <w:r>
        <w:rPr/>
        <w:t>浶剢湀숮䨨ꅠ䩢깂天埂㋂佖煫㪘你ꥩ⭣⨪</w:t>
      </w:r>
      <w:r>
        <w:rPr/>
        <w:t>ꤺ┪</w:t>
      </w:r>
      <w:r>
        <w:rPr/>
        <w:t>渥쉸⏂び圪䱚禩獹㊵㭊⥚䂩⭈㌴슣㒿発溥습㡫䕾㦵猵쏃獬ꍨ煣〸䄤浒䠶</w:t>
      </w:r>
      <w:r>
        <w:rPr/>
        <w:t>ꕟ</w:t>
      </w:r>
      <w:r>
        <w:rPr/>
        <w:t>䑋║橫头뗂⤸⮩橕䠵飂墩乊偃氽撏扲⫃昺悮挺䍕㍟싍祙樤</w:t>
      </w:r>
      <w:r>
        <w:rPr/>
        <w:t>ⲏ</w:t>
      </w:r>
      <w:r>
        <w:rPr/>
        <w:t>瑍녩㭭兀厵싂啌⩎침慑湃礤䗂⍹顑⩡ぅ슿깶곍</w:t>
      </w:r>
      <w:r>
        <w:rPr/>
        <w:t>ꔱ</w:t>
      </w:r>
      <w:r>
        <w:rPr/>
        <w:t>歉䙐슻㘊圷婎杈⎩堥彎影溬申䶡</w:t>
      </w:r>
      <w:r>
        <w:rPr/>
        <w:t>ꕭ</w:t>
      </w:r>
      <w:r>
        <w:rPr/>
        <w:t>窮</w:t>
      </w:r>
      <w:r>
        <w:rPr/>
        <w:t>ⶏ</w:t>
      </w:r>
      <w:r>
        <w:rPr/>
        <w:t>晀숴奴愩㌪㕎轮⪥歖⤲撘剃晣䵔潄佂⵶轢⏂幍䩓㑷☦側㡈⴪</w:t>
      </w:r>
      <w:r>
        <w:rPr/>
        <w:t>ꤵ</w:t>
      </w:r>
      <w:r>
        <w:rPr/>
        <w:t>業敮摖䳂䊬␭㜴輯층슮㘦녦⫂⭍㧂窏夹〶㤽숱䟂♾㣎淂⍮㛂㙱싃♋숨䞿畗썒畇䥕칪挩⚥掱슬獚</w:t>
      </w:r>
      <w:r>
        <w:rPr/>
        <w:t>ꤦ</w:t>
      </w:r>
      <w:r>
        <w:rPr/>
        <w:t>㣍쉎〭⒬䉉䯂䱘䑪㎥□㕆쵗䩁枩䥞喵飂⍨啋呤쉱塭⴩繎牙쉢〥頪⵬捔媵浔朦곂㥖滍繢䩺挻⺩칐믂祣昰䴵灅敖⾘촸捇呪楨숳</w:t>
      </w:r>
      <w:r>
        <w:rPr/>
        <w:t>ꤹ</w:t>
      </w:r>
      <w:r>
        <w:rPr/>
        <w:t>䎣뽬ㅱ截䙸祋瀳</w:t>
      </w:r>
      <w:r>
        <w:rPr/>
        <w:t>꤫⩊</w:t>
      </w:r>
      <w:r>
        <w:rPr/>
        <w:t>潹</w:t>
      </w:r>
      <w:r>
        <w:rPr/>
        <w:t>⡀</w:t>
      </w:r>
      <w:r>
        <w:rPr/>
        <w:t>瘣䘲䵇䀪堸䵂</w:t>
      </w:r>
      <w:r>
        <w:rPr/>
        <w:t>⡤␽</w:t>
      </w:r>
      <w:r>
        <w:rPr/>
        <w:t>瀥┭䙞昷쎏쉱喱걺堬汯⤽쌪ㄽ坢╺噈⸳恆硕</w:t>
      </w:r>
      <w:r>
        <w:rPr/>
        <w:t>ꤸ⎻◂</w:t>
      </w:r>
      <w:r>
        <w:rPr/>
        <w:t>坬㨻暿穂䵵㍟頰딮䙉桖瀩㗂⌴䨴槂剫珂楎ꏂ塵䫂숬넶偪①⩐ㆵ䤺恙⑫㙫쏃秃硇숺氹⻎㙱䁺䝹彋⤷쉸㡬녋춻狂奸䝶噡哂打䉉獡⫂쵂⤸뭪潅佗㮩㔶晒숩뾡䚿㑩숲쉧쉊桾䵄깦㥪㑆堳啖轾㥴㩄♺쉲⧎䕧</w:t>
      </w:r>
      <w:r>
        <w:rPr/>
        <w:t>ⵆ</w:t>
      </w:r>
      <w:r>
        <w:rPr/>
        <w:t>쌲䳂㒏䑺⽓潠䡳樵圷珃⩉쉥걉쉖湞뭗䝔쉮䜦䩎</w:t>
      </w:r>
      <w:r>
        <w:rPr/>
        <w:t>ꕧ</w:t>
      </w:r>
      <w:r>
        <w:rPr/>
        <w:t>吹潲輯浤彰쉊㨱㉎䬣⥑</w:t>
      </w:r>
      <w:r>
        <w:rPr/>
        <w:t>ⴻ</w:t>
      </w:r>
      <w:r>
        <w:rPr/>
        <w:t>쉖⩴䴵</w:t>
      </w:r>
      <w:r>
        <w:rPr/>
        <w:t>ⱱ</w:t>
      </w:r>
      <w:r>
        <w:rPr/>
        <w:t>桌灤䀽⩸䧃⭓瑘で顢⤦改칋楐㗂쉚痂䐳獫䥾愸傿ꥸ溥係䑧썐橴䈴塴睯歞␴匸㍵啠匹煰땣싃偾坙쏂㒻깒兔⨱㏍⹴㔮갥灞奎䭪媱쉋桱庣㊡痂煵땐㣂⭟伴搦⭱놡汏㤣爩</w:t>
      </w:r>
      <w:r>
        <w:rPr/>
        <w:t>ⱌ⠨⭞</w:t>
      </w:r>
      <w:r>
        <w:rPr/>
        <w:t>竂쉇䈮뽀〸濍㥭㐪淂䑳㠷칙䍸쉊ꥵ硡䌨伴䉓⍔噇瘤갹㑈쵠啗䰪眱繩</w:t>
      </w:r>
      <w:r>
        <w:rPr/>
        <w:t>⠤</w:t>
      </w:r>
      <w:r>
        <w:rPr/>
        <w:t>倻껂浩湴䑄抏쉀顉务牆숻뭕灄</w:t>
      </w:r>
      <w:r>
        <w:rPr/>
        <w:t>ꦿ</w:t>
      </w:r>
      <w:r>
        <w:rPr/>
        <w:t>町祎䥥㤷㢵㐸㙳弱呡怮す婳婭堳</w:t>
      </w:r>
      <w:r>
        <w:rPr/>
        <w:t>⡋⥸</w:t>
      </w:r>
      <w:r>
        <w:rPr/>
        <w:t>婖参晢㝒曂䉅瞮䗂숴攫囂塘슘睆䄳恹㵸瘣䕍楦</w:t>
      </w:r>
      <w:r>
        <w:rPr/>
        <w:t>ꕆ</w:t>
      </w:r>
      <w:r>
        <w:rPr/>
        <w:t>檵쉶⼪⹍喣☪㇂两ꅢ張䘸⭒숳㍾毂䥮痎栭䕤縵㈣䀬倣⩙祶乬妬㔵潲쉨⎘╚楙攮杶⩅ꍲ椱쉬瓂〹</w:t>
      </w:r>
      <w:r>
        <w:rPr/>
        <w:t>ⵎ</w:t>
      </w:r>
      <w:r>
        <w:rPr/>
        <w:t>䳂䩄⤯烂㉪捁쉒㭌焫⥁쉭쉔숩쉤䬵쏂췂䰊㞘䵷偀圳䐪敡橁쉰쉒啨彗敪䘲쉅䫂李㍊㤭楕</w:t>
      </w:r>
      <w:r>
        <w:rPr/>
        <w:t>ⱷ</w:t>
      </w:r>
      <w:r>
        <w:rPr/>
        <w:t>濃彨幂之敎睥㵖塇殱慣</w:t>
      </w:r>
      <w:r>
        <w:rPr/>
        <w:t>⠪</w:t>
      </w:r>
      <w:r>
        <w:rPr/>
        <w:t>촱㑂㴱䑎䁇瑎样</w:t>
      </w:r>
      <w:r>
        <w:rPr/>
        <w:t>⢮</w:t>
      </w:r>
      <w:r>
        <w:rPr/>
        <w:t>慆磂⚣頦強㉋檣䄸䔳䉐⚩乭瘳㪡㕶䝪晐戤㡞ꌻ櫂扟㡉ꥧ</w:t>
      </w:r>
      <w:r>
        <w:rPr/>
        <w:t>ꦵ</w:t>
      </w:r>
      <w:r>
        <w:rPr/>
        <w:t>㞬息</w:t>
      </w:r>
      <w:r>
        <w:rPr/>
        <w:t>ꖣ</w:t>
      </w:r>
      <w:r>
        <w:rPr/>
        <w:t>傣摸十㟂㨻㙢䠱</w:t>
      </w:r>
      <w:r>
        <w:rPr/>
        <w:t>ꗎ</w:t>
      </w:r>
      <w:r>
        <w:rPr/>
        <w:t>晕辩垩㑐⨽㍒乔㡀㭁瑢復颻☸⯂䪏敱</w:t>
      </w:r>
      <w:r>
        <w:rPr/>
        <w:t>⠪</w:t>
      </w:r>
      <w:r>
        <w:rPr/>
        <w:t>㦵䍯쏂캏㇂硪埂쉈唤潇겱⸣쉺瑖穰喵棂</w:t>
      </w:r>
      <w:r>
        <w:rPr/>
        <w:t>⢱</w:t>
      </w:r>
      <w:r>
        <w:rPr/>
        <w:t>쉒䇃⴩潔硳캘煎塙╂믂祐瑓넥⎻ㄽ䍭䤱㩏쉊ꍸ埂㙲礻㤵㦏哃䅆쉓㖡妮丷쵈녥牗牁䰲슱慕</w:t>
      </w:r>
      <w:r>
        <w:rPr/>
        <w:t>ꗂ</w:t>
      </w:r>
      <w:r>
        <w:rPr/>
        <w:t>永쉷싂⥋츪뭏䥏怦劥䍘䵋뽉整⥹갫䘫㡀婾ꍡ쉌楌爬</w:t>
      </w:r>
      <w:r>
        <w:rPr/>
        <w:t>ꥅ</w:t>
      </w:r>
      <w:r>
        <w:rPr/>
        <w:t>゘㭬컍㉺辡埂╬</w:t>
      </w:r>
      <w:r>
        <w:rPr/>
        <w:t>⢮</w:t>
      </w:r>
      <w:r>
        <w:rPr/>
        <w:t>啉䔪싂恹㑇測</w:t>
      </w:r>
      <w:r>
        <w:rPr/>
        <w:t>ꔦ</w:t>
      </w:r>
      <w:r>
        <w:rPr/>
        <w:t>쉙㇂垱䭹奇磃䨣갪垥㴭⨯☯㡁⥆쉃怨䔰繄䍊参泂ㄮ䎘坳걟琱瀽朵冬䐮牀㚘橅䜯⍘奚幣啎勂唵漦绂嫍</w:t>
      </w:r>
      <w:r>
        <w:rPr/>
        <w:t>ꦿ</w:t>
      </w:r>
      <w:r>
        <w:rPr/>
        <w:t>硋歆癬쉪⩄樱⥎㥣䍬瘰渰か䡆뽉ㅧ牾ꍵ䙌畋摵搲畀</w:t>
      </w:r>
      <w:r>
        <w:rPr/>
        <w:t>ⲵ</w:t>
      </w:r>
      <w:r>
        <w:rPr/>
        <w:t>䭾츮⽀㉐</w:t>
      </w:r>
      <w:r>
        <w:rPr/>
        <w:t>ꕳ</w:t>
      </w:r>
      <w:r>
        <w:rPr/>
        <w:t>瑺쉞ꌳ収繾䌳㝳㚡⬲湧㊡睃䵤夯묲党煚媏</w:t>
      </w:r>
      <w:r>
        <w:rPr/>
        <w:t>ⲡ</w:t>
      </w:r>
      <w:r>
        <w:rPr/>
        <w:t>朰슩冡十欷哂䩄彠䩯㍚</w:t>
      </w:r>
      <w:r>
        <w:rPr/>
        <w:t>Ⳃ</w:t>
      </w:r>
      <w:r>
        <w:rPr/>
        <w:t>쉉츯䬨</w:t>
      </w:r>
      <w:r>
        <w:rPr/>
        <w:t>ꦱ</w:t>
      </w:r>
      <w:r>
        <w:rPr/>
        <w:t>睌渪숹쉩乐斩壂售쉉⸲檮䂵긯沿扷䙐辣뾩뭨坞煭扪繘婘欳쉠쉙◃걤畟뮣睠슮썦㕮쉯猸</w:t>
      </w:r>
      <w:r>
        <w:rPr/>
        <w:t>꤫</w:t>
      </w:r>
      <w:r>
        <w:rPr/>
        <w:t>煃</w:t>
      </w:r>
      <w:r>
        <w:rPr/>
        <w:t>ⵂ</w:t>
      </w:r>
      <w:r>
        <w:rPr/>
        <w:t>䅲䔥◎焭쉍潹녏捄ꅂ僂쉉匪䃂㤸썫</w:t>
      </w:r>
      <w:r>
        <w:rPr/>
        <w:t>Ⱳ</w:t>
      </w:r>
      <w:r>
        <w:rPr/>
        <w:t>숳쉏겿</w:t>
      </w:r>
      <w:r>
        <w:rPr/>
        <w:t>ꕥ</w:t>
      </w:r>
      <w:r>
        <w:rPr/>
        <w:t>璣歔焺⩮숹䕨슩剪䍎㩓捁恋幐♁</w:t>
      </w:r>
      <w:r>
        <w:rPr/>
        <w:t>ⱦ</w:t>
      </w:r>
      <w:r>
        <w:rPr/>
        <w:t>係夻䉙䥌卙揂汉䘩玡䈱儽쉑扂坷␸栮묦㑾捺촪摆쉥彐䕯껂슿穏槂䝖澻轇䆡쉭䷂</w:t>
      </w:r>
      <w:r>
        <w:rPr/>
        <w:t>ꤽ</w:t>
      </w:r>
      <w:r>
        <w:rPr/>
        <w:t>숱㬪</w:t>
      </w:r>
      <w:r>
        <w:rPr/>
        <w:t>Ⱙ</w:t>
      </w:r>
      <w:r>
        <w:rPr/>
        <w:t>泂숦캿㩀吴㨳䢣쉬䵧䵎碵쉕</w:t>
      </w:r>
      <w:r>
        <w:rPr/>
        <w:t>ⱅ</w:t>
      </w:r>
      <w:r>
        <w:rPr/>
        <w:t>爭瑡䠯佤揂⥂ꍊ䡆䘮偦쉾橏禵걟漵쵎き㩠穉⑶禿挴묽杉璏꺏␥帲瘷쉦浖ⸯ싂쉀㨷牒窏㞘幐㖥悮䏂㎥뽕㨨測㉍轏〫⵲槂偆ㅢ쉀녱㑱橡灐临灡㉗橨녾⽌杯뭟㨴慒烂╃</w:t>
      </w:r>
      <w:r>
        <w:rPr/>
        <w:t>ⱱ</w:t>
      </w:r>
      <w:r>
        <w:rPr/>
        <w:t>恾</w:t>
      </w:r>
      <w:r>
        <w:rPr/>
        <w:t>Ⱳ</w:t>
      </w:r>
      <w:r>
        <w:rPr/>
        <w:t>噳㙆判塪唵䷂乇祊奔㑬䅖穾䒘싂睆潾</w:t>
      </w:r>
      <w:r>
        <w:rPr/>
        <w:t>⡱</w:t>
      </w:r>
      <w:r>
        <w:rPr/>
        <w:t>쉪瀣촊䖮溵位⽳⬪㍔故侩쉩쉯偉揃㉺祩妘숬轴쉋㌣卫ꥩ壂敪쵃녬ㅯ㑙歗怴刺쉄歏攩</w:t>
      </w:r>
      <w:r>
        <w:rPr/>
        <w:t>ꤩ</w:t>
      </w:r>
      <w:r>
        <w:rPr/>
        <w:t>ꅮ⺬⭏㑚뮻楎ꆬ⑩䴶祏丱䑵䊮쉸╕奇ꎥ煴慭䄲䙇烂슬숽</w:t>
      </w:r>
      <w:r>
        <w:rPr/>
        <w:t>ꕙ</w:t>
      </w:r>
      <w:r>
        <w:rPr/>
        <w:t>슣傩圥⎡쌦䑯㕶</w:t>
      </w:r>
      <w:r>
        <w:rPr/>
        <w:t>ꕯ</w:t>
      </w:r>
      <w:r>
        <w:rPr/>
        <w:t>ꍭ⬬쉸拂測剂꺮싂쉲縪쵐䝱搻浉⨪䈮쉹㠵⭷汙唬쉭</w:t>
      </w:r>
      <w:r>
        <w:rPr/>
        <w:t>ⳃ</w:t>
      </w:r>
      <w:r>
        <w:rPr/>
        <w:t>颻</w:t>
      </w:r>
      <w:r>
        <w:rPr/>
        <w:t>ꤰ</w:t>
      </w:r>
      <w:r>
        <w:rPr/>
        <w:t>扣숥匨䘪ㅖ䁠㘫╗牳猫祧싂</w:t>
      </w:r>
      <w:r>
        <w:rPr/>
        <w:t>Ᵽ</w:t>
      </w:r>
      <w:r>
        <w:rPr/>
        <w:t>彵䆏婥喿恙睂摨䙨奇垩뭄䵥⭕捶깉쉱⨻悏♊弹☯呭쉥敧㵙牄轾戹瞱彂䒿䡲긯㵢㑮伸儭䩚⧂⤨䔳㐽</w:t>
      </w:r>
      <w:r>
        <w:rPr/>
        <w:t>ꦿ</w:t>
      </w:r>
      <w:r>
        <w:rPr/>
        <w:t>勂挬쵕ꌰ칐⧂咡楗懂쵄熻悘偙숯勂焵싎뽾䐥盂瑚썩ꍪ싍⒡쉥杚껂攲갣咡ꄭ杔牵㝆쉀娻슥礮恫歲⑯囂䍱䱡䁐㍪乵杺䣍䉐硇煂숩䗂曂㋂쵇␷旍录⽯祎獪ꅑ䱲咩♸䉂刨揂摁㝰녭⽺䥅摋</w:t>
      </w:r>
      <w:r>
        <w:rPr/>
        <w:t>ⱍ</w:t>
      </w:r>
      <w:r>
        <w:rPr/>
        <w:t>칐떥煎偓䵭桳䅸爳穸卒뿂䭑䙐슮庡</w:t>
      </w:r>
      <w:r>
        <w:rPr/>
        <w:t>ⵗ</w:t>
      </w:r>
      <w:r>
        <w:rPr/>
        <w:t>橣䀴冩쉤㭶恢癹坉ㅔ曂㭣愩烂牣</w:t>
      </w:r>
      <w:r>
        <w:rPr/>
        <w:t>ꥏ</w:t>
      </w:r>
      <w:r>
        <w:rPr/>
        <w:t>㙢ꍨ</w:t>
      </w:r>
      <w:r>
        <w:rPr/>
        <w:t>ꗂ</w:t>
      </w:r>
      <w:r>
        <w:rPr/>
        <w:t>䯂싎璻싂㡾硍ㄫ⺻쏃治偎噈櫂䬵녆쉾⩨䬫⼻ꅨ潚⌹⩚⨵㘣⼸ㅫ爲泂噙免椪欷컂旂슥䭖䭤뭄⹹䑋睘칸焺뗂砮䄬쉵⒵썧쵧塡妮䁁</w:t>
      </w:r>
      <w:r>
        <w:rPr/>
        <w:t>⡍</w:t>
      </w:r>
      <w:r>
        <w:rPr/>
        <w:t>ꕋ</w:t>
      </w:r>
      <w:r>
        <w:rPr/>
        <w:t>硨녔䌯䘶쉙넯䭩抮她䞥䃎嘴睧繹㴹</w:t>
      </w:r>
      <w:r>
        <w:rPr/>
        <w:t>ⷃ</w:t>
      </w:r>
      <w:r>
        <w:rPr/>
        <w:t>畴㮬묭</w:t>
      </w:r>
      <w:r>
        <w:rPr/>
        <w:t>ⵕ</w:t>
      </w:r>
      <w:r>
        <w:rPr/>
        <w:t>쉱浾ꎡ䠴厣此竎슏</w:t>
      </w:r>
      <w:r>
        <w:rPr/>
        <w:t>ⶣ</w:t>
      </w:r>
      <w:r>
        <w:rPr/>
        <w:t>昴毂㝈浰㬻縱䬹滎瀴玘㐺䱩猯쉐</w:t>
      </w:r>
      <w:r>
        <w:rPr/>
        <w:t>ⷂ</w:t>
      </w:r>
      <w:r>
        <w:rPr/>
        <w:t>疥頨潃繧쉙☺</w:t>
      </w:r>
      <w:r>
        <w:rPr/>
        <w:t>ⲿ⪿⚩</w:t>
      </w:r>
      <w:r>
        <w:rPr/>
        <w:t>慂癟奚憬䡵㟂쉮琦瀱䰣ㄬ묻瑞䉘⦏쉪䙫䁡㏂싂橔</w:t>
      </w:r>
      <w:r>
        <w:rPr/>
        <w:t>ꤱ</w:t>
      </w:r>
      <w:r>
        <w:rPr/>
        <w:t>妥␷帥嗂㑟⺘싂潑ꍔ㩞戹㑄繍딺冩쉃▏놩捇ꥱ慗磃⨮浐⵶告捍材</w:t>
      </w:r>
      <w:r>
        <w:rPr/>
        <w:t>ꗂ</w:t>
      </w:r>
      <w:r>
        <w:rPr/>
        <w:t>싂녢䨬曂䭦⩾䕬幉쉕숬쎻䕳䉸⍠⩬</w:t>
      </w:r>
      <w:r>
        <w:rPr/>
        <w:t>⠽</w:t>
      </w:r>
      <w:r>
        <w:rPr/>
        <w:t>㑹迂ㄣ琻㙵轲犏ꥹ쉲䯂問</w:t>
      </w:r>
      <w:r>
        <w:rPr/>
        <w:t>ⷂ</w:t>
      </w:r>
      <w:r>
        <w:rPr/>
        <w:t>墡⪏獸戦슩╟旂⭂</w:t>
      </w:r>
      <w:r>
        <w:rPr/>
        <w:t>ꤪ</w:t>
      </w:r>
      <w:r>
        <w:rPr/>
        <w:t>䘶斵㉂</w:t>
      </w:r>
      <w:r>
        <w:rPr/>
        <w:t>⠲</w:t>
      </w:r>
      <w:r>
        <w:rPr/>
        <w:t>潣</w:t>
      </w:r>
      <w:r>
        <w:rPr/>
        <w:t>⠱</w:t>
      </w:r>
      <w:r>
        <w:rPr/>
        <w:t>っ</w:t>
      </w:r>
      <w:r>
        <w:rPr/>
        <w:t>⡄</w:t>
      </w:r>
      <w:r>
        <w:rPr/>
        <w:t>싂쉎㕳唲䥫䙗䨯敱桫쉭兂꺵싂쵾⪥恊敹䆘礽単䝀甤囎䭂⽰ꅙ쉓則⨣㉠娳婇㍏䙯ꅠ散</w:t>
      </w:r>
      <w:r>
        <w:rPr/>
        <w:t>ꖥ</w:t>
      </w:r>
      <w:r>
        <w:rPr/>
        <w:t>儺祉䅏㫃</w:t>
      </w:r>
      <w:r>
        <w:rPr/>
        <w:t>⠣</w:t>
      </w:r>
      <w:r>
        <w:rPr/>
        <w:t>슩棍㐴亵《쉯晚搸㝌䭐걬縳쉳㩑㚬䝹灒㥍䉠媥扊쉷汋⿂剔슣墏쉧札⒵爱堩昱㌦쉤氱䧂㙔쵋杹ꅵ也桍걞䮩⥊瓂颻㝡睪쉚땖扈⨬㌬뇂㡁⪱⑫楬ꄹꌴ뭪깋䴩쵚䚵歒ㅠ땀쉌橬恺损䅘㑅䱭䃍占癒숱穎䥚쉅匽⒥獦㑩</w:t>
      </w:r>
      <w:r>
        <w:rPr/>
        <w:t>ꔬ</w:t>
      </w:r>
      <w:r>
        <w:rPr/>
        <w:t>带凂熬쌴彣쉳毂싍㵕䀪晟㝌쉴</w:t>
      </w:r>
      <w:r>
        <w:rPr/>
        <w:t>ⲵⳂ</w:t>
      </w:r>
      <w:r>
        <w:rPr/>
        <w:t>祇穉幹⚵ㅟ묳瞱圪䔯祳佗啨煫</w:t>
      </w:r>
      <w:r>
        <w:rPr/>
        <w:t>ⲻ</w:t>
      </w:r>
      <w:r>
        <w:rPr/>
        <w:t>玩쉘坤彷㕗彲楸砻廂䉔㜱䌬擂䉙㩸쉶◂⑺깙噪쉗瘮╤梿奥㕾敆媱묷䑟摀徏卄⿂</w:t>
      </w:r>
      <w:r>
        <w:rPr/>
        <w:t>ꥊ</w:t>
      </w:r>
      <w:r>
        <w:rPr/>
        <w:t>庱</w:t>
      </w:r>
      <w:r>
        <w:rPr/>
        <w:t>ⷂ</w:t>
      </w:r>
      <w:r>
        <w:rPr/>
        <w:t>ㆿ歩礦쏂啓焯⹳㡸ㄸ䱷楨㬷쉮ꄸ扱⥆</w:t>
      </w:r>
      <w:r>
        <w:rPr/>
        <w:t>ꦩ</w:t>
      </w:r>
      <w:r>
        <w:rPr/>
        <w:t>呧䕒冩뾬㢿쉡呍쉠⹉堹䁕琴쉍ꅙ딻쉓뼮⎘㨺䇂轫呟</w:t>
      </w:r>
      <w:r>
        <w:rPr/>
        <w:t>ⰰ</w:t>
      </w:r>
      <w:r>
        <w:rPr/>
        <w:t>彳免⩍吩갭⽌뽃婃䫂慾ぬ汊䭑ㄩ睆汫깹⵾圣㕘䙥숰呞堫⽎係殣獋깲摁砳쵘쉀ꍰ輰圪⯂㵌䩞㍕</w:t>
      </w:r>
      <w:r>
        <w:rPr/>
        <w:t>ⱬ</w:t>
      </w:r>
      <w:r>
        <w:rPr/>
        <w:t>敘⵳䞘䵵唵⥭⧂瘥煚娲뼺敒䱗슿⹔帣硰共쉹页汔璵⽅䭹㏎</w:t>
      </w:r>
      <w:r>
        <w:rPr/>
        <w:t>ꔷ</w:t>
      </w:r>
      <w:r>
        <w:rPr/>
        <w:t>告뽘䡲䭑㥪⽏㕞剌</w:t>
      </w:r>
      <w:r>
        <w:rPr/>
        <w:t>ꕥ</w:t>
      </w:r>
      <w:r>
        <w:rPr/>
        <w:t>춵쉣⽸⽅䬬慺懂牌竂쉶〮湢潭堦쉁栯穠典迂䀳昷䳂楶䥃旂㕳枩漪♎䘸䠹睎쉸剤爤칢旂廃ぢ犱塎飂㵍す⑌䱓㮘昩촰䡱깤毂搨㭂桁樣</w:t>
      </w:r>
      <w:r>
        <w:rPr/>
        <w:t>ꔺ⪣</w:t>
      </w:r>
      <w:r>
        <w:rPr/>
        <w:t>㣂塊究潡墣녃扄깩湪</w:t>
      </w:r>
      <w:r>
        <w:rPr/>
        <w:t>ꥉ</w:t>
      </w:r>
      <w:r>
        <w:rPr/>
        <w:t>㙱㞩姂棂㭩䲿딷㍩䉏ꄱ䤯</w:t>
      </w:r>
      <w:r>
        <w:rPr/>
        <w:t>ꕊ</w:t>
      </w:r>
      <w:r>
        <w:rPr/>
        <w:t>劮你</w:t>
      </w:r>
      <w:r>
        <w:rPr/>
        <w:t>ꔴ</w:t>
      </w:r>
      <w:r>
        <w:rPr/>
        <w:t>뾵張䙡녠⨯迍㍇牫桚슡㵄</w:t>
      </w:r>
      <w:r>
        <w:rPr/>
        <w:t>ⷃ</w:t>
      </w:r>
      <w:r>
        <w:rPr/>
        <w:t>땬否獑䓂⾿숷㴥◍䞘砨㇂渤뿂딪䑬秃ㄫ挮쉌</w:t>
      </w:r>
      <w:r>
        <w:rPr/>
        <w:t>ꕱ</w:t>
      </w:r>
      <w:r>
        <w:rPr/>
        <w:t>䠩㩒顙窿绍䵃</w:t>
      </w:r>
      <w:r>
        <w:rPr/>
        <w:t>ꖿ</w:t>
      </w:r>
      <w:r>
        <w:rPr/>
        <w:t>쉺䯍牲쉾ꌪ渨䉮䌤姂숽砪숻冥䙣⹫䵐嗂⼥慘䜵츳塔榻</w:t>
      </w:r>
      <w:r>
        <w:rPr/>
        <w:t>Ⱪ</w:t>
      </w:r>
      <w:r>
        <w:rPr/>
        <w:t>疿砮佊㗂炵湇剭곂ꌣ瑌䝄杨╥兊が歩㘲슘癎场櫂乨媥컂⩂쉾䤰㥀㯂쉘姍㉾榩湹갱㉴毂颩橠쉍䡨ꅀ央橏㉣⵪♳쉮佴㕒䐰</w:t>
      </w:r>
      <w:r>
        <w:rPr/>
        <w:t>⣂</w:t>
      </w:r>
      <w:r>
        <w:rPr/>
        <w:t>䮘</w:t>
      </w:r>
      <w:r>
        <w:rPr/>
        <w:t>ⰶ⵲</w:t>
      </w:r>
      <w:r>
        <w:rPr/>
        <w:t>卄䴺⤨쉪䦡ヂ喩轊⴪⛍柂穔쉬묩숽偁橲</w:t>
      </w:r>
      <w:r>
        <w:rPr/>
        <w:t>ꕚ</w:t>
      </w:r>
      <w:r>
        <w:rPr/>
        <w:t>甤掣伩嚱唨䰸摆㋃憣橩捨姍煓ꥳ䤰쌯患䃂㷃♸㭖痂㪥㉀䵞깖怊</w:t>
      </w:r>
      <w:r>
        <w:rPr/>
        <w:t>ꖥ</w:t>
      </w:r>
      <w:r>
        <w:rPr/>
        <w:t>曂쉃拂䁣癙捧䧍旂ꥠ䅚碿田琨潅㍸吺氥䲩䱾ꍡ慟啕걚슻ㅮ飂䚏갳甫潢쉪㥣</w:t>
      </w:r>
      <w:r>
        <w:rPr/>
        <w:t>ꥊ</w:t>
      </w:r>
      <w:r>
        <w:rPr/>
        <w:t>剆乀쉪</w:t>
      </w:r>
      <w:r>
        <w:rPr/>
        <w:t>Ⱬ</w:t>
      </w:r>
      <w:r>
        <w:rPr/>
        <w:t>ꍊ顕긴⭎嫃癗愰㝾</w:t>
      </w:r>
      <w:r>
        <w:rPr/>
        <w:t>ꤵ</w:t>
      </w:r>
      <w:r>
        <w:rPr/>
        <w:t>幯䋂汯㑎淂⨵쉁㙉嘻썄頴噺塲繎</w:t>
      </w:r>
      <w:r>
        <w:rPr/>
        <w:t>꧍</w:t>
      </w:r>
      <w:r>
        <w:rPr/>
        <w:t>䅃⥨Ⓨ긪䅘垣䁪厱懂噬㌩칯꥘䅖쉐樥ㆣ䍯㍌</w:t>
      </w:r>
      <w:r>
        <w:rPr/>
        <w:t>ꕅ</w:t>
      </w:r>
      <w:r>
        <w:rPr/>
        <w:t>쉊礥㦻걕䘦쉀慅쉈⩖盂剘숱橥䁥쉭帽䑒煅숯䁣㭭䑐쉎撬⚻况坏橢㉊㝨怮頻㝊敒⽮䭥畏癷敍♄扟췃眨佉呤㝮䴶㭣⑖嘱潦싂䑨䱬婰쉞䐹츣湹┸</w:t>
      </w:r>
      <w:r>
        <w:rPr/>
        <w:t>⢻</w:t>
      </w:r>
      <w:r>
        <w:rPr/>
        <w:t>㠩㌣춥嘬䎱煣쉁奐录䐶ꌵ</w:t>
      </w:r>
      <w:r>
        <w:rPr/>
        <w:t>꧂</w:t>
      </w:r>
      <w:r>
        <w:rPr/>
        <w:t>䙾傏幤冩冮䫂刣㝆싂뮥卭杆乶顒ꥯ㌶⏂搭⑃┯䩓ㅚ癄⩯坈썂恪넻㩯쉒煡ㆿ</w:t>
      </w:r>
      <w:r>
        <w:rPr/>
        <w:t>ꕴ</w:t>
      </w:r>
      <w:r>
        <w:rPr/>
        <w:t>뼥딵欭ꎻ쉱걲</w:t>
      </w:r>
      <w:r>
        <w:rPr/>
        <w:t>ⴺ⑄</w:t>
      </w:r>
      <w:r>
        <w:rPr/>
        <w:t>䡶縩쵹卩健㥢䀶䁓䭍烂湢네⪵忂玵숷浪爪걘䠽쉨</w:t>
      </w:r>
      <w:r>
        <w:rPr/>
        <w:t>ⱴ</w:t>
      </w:r>
      <w:r>
        <w:rPr/>
        <w:t>稤ꍘ渮꺵ꅃ⫂䛂숲╀☹瓃걞</w:t>
      </w:r>
      <w:r>
        <w:rPr/>
        <w:t>꧂</w:t>
      </w:r>
      <w:r>
        <w:rPr/>
        <w:t>侵啥扗么迂役颡䈫䴲漩幌䘭㭲䁃슥䥯㕉쉧睖䳂쉾悻썓仂䦥兘⭑쉑䕭ꌮ䘶⪣㛂䰣⭀</w:t>
      </w:r>
      <w:r>
        <w:rPr/>
        <w:t>ꕋ</w:t>
      </w:r>
      <w:r>
        <w:rPr/>
        <w:t>ꥣ㇃까汾䱤䢬塢李뽍</w:t>
      </w:r>
      <w:r>
        <w:rPr/>
        <w:t>ꦥ</w:t>
      </w:r>
      <w:r>
        <w:rPr/>
        <w:t>片쉃♓쵩偐縪䐯╸</w:t>
      </w:r>
      <w:r>
        <w:rPr/>
        <w:t>⡶</w:t>
      </w:r>
      <w:r>
        <w:rPr/>
        <w:t>㑌㩎媩䨸戶槂狂版畇傻⽴⏂奾</w:t>
      </w:r>
      <w:r>
        <w:rPr/>
        <w:t>⡧⬤</w:t>
      </w:r>
      <w:r>
        <w:rPr/>
        <w:t>畯</w:t>
      </w:r>
      <w:r>
        <w:rPr/>
        <w:t>꤭</w:t>
      </w:r>
      <w:r>
        <w:rPr/>
        <w:t>䫂佑쉬帺卪仍걨ꅄ쉁剀쉍倲쉹夷싎䍤浟䶱硇歊敋繄쵊慵塵㋂䮣娣⴫瞱㭲畒䗂깴</w:t>
      </w:r>
      <w:r>
        <w:rPr/>
        <w:t>ⴣ</w:t>
      </w:r>
      <w:r>
        <w:rPr/>
        <w:t>㕨䕍</w:t>
      </w:r>
      <w:r>
        <w:rPr/>
        <w:t>꥓⪱</w:t>
      </w:r>
      <w:r>
        <w:rPr/>
        <w:t>䗂땐灤㤶䩦딶뭄쌥䤹摫係㪘焻榮</w:t>
      </w:r>
      <w:r>
        <w:rPr/>
        <w:t>⡡␬</w:t>
      </w:r>
      <w:r>
        <w:rPr/>
        <w:t>숩뮵坌㋎䌱䰶㮮圩쉵숦慊쉄癹偦䄷刲䵓싂꥔株滂楙</w:t>
      </w:r>
      <w:r>
        <w:rPr/>
        <w:t>ꥌ</w:t>
      </w:r>
      <w:r>
        <w:rPr/>
        <w:t>䬱㑵摕輶才䜷唤喡䓂㩆獆䖣㉷숽䁹녡쉇摃竂兹뭹㝤싂い瑡䜺敬煇쉐痍椪</w:t>
      </w:r>
      <w:r>
        <w:rPr/>
        <w:t>ꕗ</w:t>
      </w:r>
      <w:r>
        <w:rPr/>
        <w:t>恙湳䮱䵗䥧䱙飂⍈橋灋䀦</w:t>
      </w:r>
      <w:r>
        <w:rPr/>
        <w:t>ꖏ</w:t>
      </w:r>
      <w:r>
        <w:rPr/>
        <w:t>ㅭ䵠䃂슬쉴煋汚㈸♎쉆㥶⴮䀹療憱쉫䙣燂⥎뇂器傿砺쉫쉤焨檻䦣⩍朩剶噾견녺㴫㊩춬쉙㥏婆梣怽</w:t>
      </w:r>
      <w:r>
        <w:rPr/>
        <w:t>ꦏ</w:t>
      </w:r>
      <w:r>
        <w:rPr/>
        <w:t>㶿ꇍ飃</w:t>
      </w:r>
      <w:r>
        <w:rPr/>
        <w:t>ꤸ</w:t>
      </w:r>
      <w:r>
        <w:rPr/>
        <w:t>䩶桶딹겡㵪䤺皻㕯◂㎿㚬㵾汢</w:t>
      </w:r>
      <w:r>
        <w:rPr/>
        <w:t>ꤳ</w:t>
      </w:r>
      <w:r>
        <w:rPr/>
        <w:t>䓃쉘㭉⑤ꥭㅬ䉪</w:t>
      </w:r>
      <w:r>
        <w:rPr/>
        <w:t>⠮</w:t>
      </w:r>
      <w:r>
        <w:rPr/>
        <w:t>䝬㝢㜷문㕾㥩싂숳㥮꧎浤</w:t>
      </w:r>
      <w:r>
        <w:rPr/>
        <w:t>ꔤ</w:t>
      </w:r>
      <w:r>
        <w:rPr/>
        <w:t>䧃겏㵺숰츦ꄊ䞩㉋慨獂机汆䉁▻⍷⽟䒵纣庱兔⨭㌪</w:t>
      </w:r>
      <w:r>
        <w:rPr/>
        <w:t>ꔪ</w:t>
      </w:r>
      <w:r>
        <w:rPr/>
        <w:t>Ⳃ</w:t>
      </w:r>
      <w:r>
        <w:rPr/>
        <w:t>쉠쉓쉓戦姂た㴳啭兹딬琥쉮坁걍悵剘⥆쉵儴汘南瘶剤</w:t>
      </w:r>
      <w:r>
        <w:rPr/>
        <w:t>⢥</w:t>
      </w:r>
      <w:r>
        <w:rPr/>
        <w:t>썮</w:t>
      </w:r>
      <w:r>
        <w:rPr/>
        <w:t>⡐</w:t>
      </w:r>
      <w:r>
        <w:rPr/>
        <w:t>쌫쉆廂搪噶쉆勂㥂欬칭冱⨻䜰犮칬硡汙⩌칒㷂塙숺漬児⨶垵祳稭ꌫ灖敹眺掬暵쉕吷繷怹ヂ圴쉇⑈瑎ꆣꥣ⯂뽤碥쵺碣ꥭ折⥯꧎䨽⫂㚥頲땯灍㭾参礻䰹燂彉㡧┣轙쉄係ㄣ顏㩌㥺䱇썺쉸</w:t>
      </w:r>
      <w:r>
        <w:rPr/>
        <w:t>⡥</w:t>
      </w:r>
      <w:r>
        <w:rPr/>
        <w:t>䦩圬灁獨</w:t>
      </w:r>
      <w:r>
        <w:rPr/>
        <w:t>ꤪ</w:t>
      </w:r>
      <w:r>
        <w:rPr/>
        <w:t>煂攮櫃穐爪偋僂奨儫쉌␪䔱⭂債䭠㩫剰毂쌭䲩塣겵䥈</w:t>
      </w:r>
      <w:r>
        <w:rPr/>
        <w:t>ⲻ</w:t>
      </w:r>
      <w:r>
        <w:rPr/>
        <w:t>ꌳ䅤䒣</w:t>
      </w:r>
      <w:r>
        <w:rPr/>
        <w:t>ⵐ</w:t>
      </w:r>
      <w:r>
        <w:rPr/>
        <w:t>䤴盎奕檮単硄癣頤汑㬪楋䍢慧⴫啚嫂</w:t>
      </w:r>
      <w:r>
        <w:rPr/>
        <w:t>⡙</w:t>
      </w:r>
      <w:r>
        <w:rPr/>
        <w:t>撮⺱擃朦⭊潡戴䍴㩶禩㡌䜥쉦恐儹</w:t>
      </w:r>
      <w:r>
        <w:rPr/>
        <w:t>꧂</w:t>
      </w:r>
      <w:r>
        <w:rPr/>
        <w:t>へ桚Ⓜ猩䄳顾愦쉂뽰䉐㍖╟湷╤⨣婒潮晰</w:t>
      </w:r>
      <w:r>
        <w:rPr/>
        <w:t>ꤷ</w:t>
      </w:r>
      <w:r>
        <w:rPr/>
        <w:t>숱뼻嘭</w:t>
      </w:r>
      <w:r>
        <w:rPr/>
        <w:t>ꤵ</w:t>
      </w:r>
      <w:r>
        <w:rPr/>
        <w:t>瓂洮㵧숱呚搵뭵濍由⍣ꄹ微숯ꌴ硨漶䩕넨溡싃쎩칢婡捠슿㚬数</w:t>
      </w:r>
      <w:r>
        <w:rPr/>
        <w:t>꧂</w:t>
      </w:r>
      <w:r>
        <w:rPr/>
        <w:t>쉄슩桫⪥摎儷뗂㥖㙾숲轩䍟㤸䑀쉫牚壍怷佱㨣ꅡ摵歧健⽧♦╺䬬桔瀬煶䵐䡚歙䍷╣칶㶥嗂습⻍佖攪吣쉖㑦쉀彂磂䡌焮㙕剾琲䎏弽</w:t>
      </w:r>
      <w:r>
        <w:rPr/>
        <w:t>ꥐ</w:t>
      </w:r>
      <w:r>
        <w:rPr/>
        <w:t>楺片㑋㔭츺堷䅾䇂䐶槂䅙恣瑴坉㥡嫂㭀㓂烂唪沘㩀温┬컂桉禡摏坏⬤䕁偢┵乫浲捙炘췂幸숬灩轁樦輽䉉䉺⩯唦쉋</w:t>
      </w:r>
      <w:r>
        <w:rPr/>
        <w:t>꥟</w:t>
      </w:r>
      <w:r>
        <w:rPr/>
        <w:t>攽㊮权쉉淂䔵䞿䡏뗂䜥椷塪侮ふ氣쉬乗玿㄰슘슩楹䁣権ꌪ䛍䲿땲쏎獉汉䙉煱瑟癵꥙䍶涮쉡꥘넬</w:t>
      </w:r>
      <w:r>
        <w:rPr/>
        <w:t>ꕬ</w:t>
      </w:r>
      <w:r>
        <w:rPr/>
        <w:t>彊娴⭑㵞桲⫂쵴汤摧彋⼮瀹</w:t>
      </w:r>
      <w:r>
        <w:rPr/>
        <w:t>⣂</w:t>
      </w:r>
      <w:r>
        <w:rPr/>
        <w:t>㥩湱刨䁆건䵩㑡⭋怬圴䅭妵싂⩫穧繪뽞疏⚘瘦慲䢏悩㍒숫卬䉣傡껂䱟桊갤㬬潢䱇怤禥썤祄쉂飂ꇂ䏂묩䲥숵ꄻ싃橾磂</w:t>
      </w:r>
      <w:r>
        <w:rPr/>
        <w:t>⠬⩘</w:t>
      </w:r>
      <w:r>
        <w:rPr/>
        <w:t>恩숤䄹楩⭋⒩㍡佌䌨⑈⚬쉋囂뿂써摉⍍㠦㒩䱊㈪㍮⏂係⼱㙯뗎ꌨ甮獫具</w:t>
      </w:r>
      <w:r>
        <w:rPr/>
        <w:t>ꤤ</w:t>
      </w:r>
      <w:r>
        <w:rPr/>
        <w:t>牏晦⪣</w:t>
      </w:r>
      <w:r>
        <w:rPr/>
        <w:t>ⲥ</w:t>
      </w:r>
      <w:r>
        <w:rPr/>
        <w:t>䓂╄兓⛂䉟ㅳ杗㕬殬떩轶䏂꧎天쉈剂稷奡榮疡꺥䌊挪び偐硐쵷䘪䍬祥쉯⒱柂⿂ꅰ幾⹨氰♤擂䵐䱚祸決놵ꍚ竂⪿겿숯䈵歠䗎唹淂䬪秂⎩顴幱꥕쉯颱煱Ⓜ䩏</w:t>
      </w:r>
      <w:r>
        <w:rPr/>
        <w:t>ꕌ</w:t>
      </w:r>
      <w:r>
        <w:rPr/>
        <w:t>抬爷䅀橙哂坲壂湳㏂⥡⩃㑯澩컂</w:t>
      </w:r>
      <w:r>
        <w:rPr/>
        <w:t>Ⳃ</w:t>
      </w:r>
      <w:r>
        <w:rPr/>
        <w:t>䓂攫㏂깵積䥐㜪獂숱䨪䡌쉳</w:t>
      </w:r>
      <w:r>
        <w:rPr/>
        <w:t>ꔪ</w:t>
      </w:r>
      <w:r>
        <w:rPr/>
        <w:t>傱숳㡯쉲祧┸⺮싂䊿汏坹㍷嘹啧参♁⸪亮卡⪱걂ꅈ쉖쉊夷婺䁠슏칟擂ꥸ䙎桫刺㫂姂摊쉥ㆡ㥺</w:t>
      </w:r>
      <w:r>
        <w:rPr/>
        <w:t>Ⱙ</w:t>
      </w:r>
      <w:r>
        <w:rPr/>
        <w:t>圪</w:t>
      </w:r>
      <w:r>
        <w:rPr/>
        <w:t>Ⱨ</w:t>
      </w:r>
      <w:r>
        <w:rPr/>
        <w:t>槂湐汥ꅴ䱇뿂⶿癳敥轧䫂</w:t>
      </w:r>
      <w:r>
        <w:rPr/>
        <w:t>ⴸ</w:t>
      </w:r>
      <w:r>
        <w:rPr/>
        <w:t>獚福⭾婙䔶䐽ネ凂顔啞权싂䰩</w:t>
      </w:r>
      <w:r>
        <w:rPr/>
        <w:t>ꕷ</w:t>
      </w:r>
      <w:r>
        <w:rPr/>
        <w:t>轷ꅰ쉭㍖冮橞㉢瑣䙟쉙参乃⍪扫䤪╵숩싎潣彬슏琫潨</w:t>
      </w:r>
      <w:r>
        <w:rPr/>
        <w:t>Ⱙ</w:t>
      </w:r>
      <w:r>
        <w:rPr/>
        <w:t>勂숭㭉ㆱ㡰㵩</w:t>
      </w:r>
      <w:r>
        <w:rPr/>
        <w:t>ꕰ</w:t>
      </w:r>
      <w:r>
        <w:rPr/>
        <w:t>勂숪녡㒻浱⥥쉓넪啩䍅쉹䅰㔨榱</w:t>
      </w:r>
      <w:r>
        <w:rPr/>
        <w:t>ꕗ</w:t>
      </w:r>
      <w:r>
        <w:rPr/>
        <w:t>捙福枵勎쉌䙅䙓</w:t>
      </w:r>
      <w:r>
        <w:rPr/>
        <w:t>⡸</w:t>
      </w:r>
      <w:r>
        <w:rPr/>
        <w:t>稪穭㫂䤥湩洤쉈⥯䱰焣ꏂ뽴僂䴷䯎枵㡚⨪쉗打숳쉟㔵摊燂總㵊쉶ꏍ㋎湕唨呥嫂⴮渵頮牙娵⹉쏂ㅫ爭搪♩䞘쵄䅍</w:t>
      </w:r>
      <w:r>
        <w:rPr/>
        <w:t>Ⱨ</w:t>
      </w:r>
      <w:r>
        <w:rPr/>
        <w:t>䧂㑇庡窻䘣⥞爸슱쉴⥀奨獖㑪浘䡭橄⮻⸪佤顾깂慠䵗灍〻⨯䩄总⬨슱匷ꎡ光湢慦摷ㆱ㩧嗂欩湘復䕎츥㴲⥳</w:t>
      </w:r>
      <w:r>
        <w:rPr/>
        <w:t>ꔸ</w:t>
      </w:r>
      <w:r>
        <w:rPr/>
        <w:t>绂</w:t>
      </w:r>
      <w:r>
        <w:rPr/>
        <w:t>ⱂ</w:t>
      </w:r>
      <w:r>
        <w:rPr/>
        <w:t>싂櫂뿂疣惂厱伪넥侻깕塭坅洸⴪睱勍爵䜭⑸숦瑒䢘低畑呚慞梵弣ꇂ</w:t>
      </w:r>
      <w:r>
        <w:rPr/>
        <w:t>⡐</w:t>
      </w:r>
      <w:r>
        <w:rPr/>
        <w:t>湦⨹卣쵎佀悥䌰單믃弰⽩</w:t>
      </w:r>
      <w:r>
        <w:rPr/>
        <w:t>⣂</w:t>
      </w:r>
      <w:r>
        <w:rPr/>
        <w:t>쉟츪僂⥚奖仍䠸숷戤烂䩯㛎쉬䩠樣㩬瑴</w:t>
      </w:r>
      <w:r>
        <w:rPr/>
        <w:t>ⵀ</w:t>
      </w:r>
      <w:r>
        <w:rPr/>
        <w:t>場係楶㘦眭塨⍮㵉凍乤乁㐰䉫瀦쉌⯎ガ迂悩␫⍐漻戵ꥰ橡쉍瞮潱䙸婉䁷숳䩱掘䡢汞烂咵쵪䅺爬䙋⶿戬쉶砨䩄䯂漵ꎻ硯徣卧쉫㉣쉲뭦彐䬣쉘堦ꍵ浤㵥塣昶▣ꄹ㬤斮呩さ圸쉇⵷墻㘩ꅕ쌱扩쉚쉠摾쉉瀽쉺숣潓瓂挻夲⥢♧畂改兗䑷</w:t>
      </w:r>
      <w:r>
        <w:rPr/>
        <w:t>ꦵ╦</w:t>
      </w:r>
      <w:r>
        <w:rPr/>
        <w:t>䰳㴮츱</w:t>
      </w:r>
      <w:r>
        <w:rPr/>
        <w:t>ꥎ</w:t>
      </w:r>
      <w:r>
        <w:rPr/>
        <w:t>뽞</w:t>
      </w:r>
      <w:r>
        <w:rPr/>
        <w:t>ꖩ</w:t>
      </w:r>
      <w:r>
        <w:rPr/>
        <w:t>䱃䑢仂䱍䡲幱壎坁쉇䬷偁帳琶쉍䩲棂埂牶䱀慃⽚⎘䣂䩁⌰浱쉴</w:t>
      </w:r>
      <w:r>
        <w:rPr/>
        <w:t>ꗂ⪬</w:t>
      </w:r>
      <w:r>
        <w:rPr/>
        <w:t>刦쌤ꅑ参婋淎꥔㘳绂嚩긣䈪㈳昬갮ꅙ㴱ꅭ⥳쉎╎썮呐吊姂扪㍇쵁뭤坷䇍墣秂쉓䦩煵橪亩ぐ</w:t>
      </w:r>
      <w:r>
        <w:rPr/>
        <w:t>ⲩ┰</w:t>
      </w:r>
      <w:r>
        <w:rPr/>
        <w:t>䬫╡桐년䠸⻃恋扈姂츱⮿〩㝷숮磂㩉乫㡅敫</w:t>
      </w:r>
      <w:r>
        <w:rPr/>
        <w:t>ⱋ</w:t>
      </w:r>
      <w:r>
        <w:rPr/>
        <w:t>渪彯坖슱⏍꥾싂婸呤츴ꥢ⽶治慀圦䠸넬쉢ㅌ</w:t>
      </w:r>
      <w:r>
        <w:rPr/>
        <w:t>ꔮ</w:t>
      </w:r>
      <w:r>
        <w:rPr/>
        <w:t>猸땎숴⌽䱩땑係妿䔳</w:t>
      </w:r>
      <w:r>
        <w:rPr/>
        <w:t>ꔤ</w:t>
      </w:r>
      <w:r>
        <w:rPr/>
        <w:t>塑洮쉬쵙숰땋畋噎䥮嘦㍲ㄬ獆〳恷꥕⏂䔫슬䙫噁砬깾奚偎睁♹⩪刷兗㣂뭉숬㩮瓂쉹</w:t>
      </w:r>
      <w:r>
        <w:rPr/>
        <w:t>ꤵ</w:t>
      </w:r>
      <w:r>
        <w:rPr/>
        <w:t>䙏卸拂䆿娪㑺恷朩灪䴺</w:t>
      </w:r>
      <w:r>
        <w:rPr/>
        <w:t>ꕏ</w:t>
      </w:r>
      <w:r>
        <w:rPr/>
        <w:t>㝐癆瓎䘽▬廂㬫㥇晤繳ꆡ⍔䑧䅀ꥳ繚䘴䙲朷묳⥩て㥌仂뗂欫檿쉚갴䢻䭇琽朳䔣歁숥깺츩㜴杴</w:t>
      </w:r>
      <w:r>
        <w:rPr/>
        <w:t>ⲿ</w:t>
      </w:r>
      <w:r>
        <w:rPr/>
        <w:t>槂㨵슩畮</w:t>
      </w:r>
      <w:r>
        <w:rPr/>
        <w:t>ⴱ</w:t>
      </w:r>
      <w:r>
        <w:rPr/>
        <w:t>奦갻污⎡걊㑆숷슱䐰䟂깗䄮⹰煡䱁华洫䝯䝔쉲⨽뽾㑸䈴䁍爸瑐땅何䊬㜻슥╮瑖⫍㵳⩀喘晲磍煾潘卭슮汫⥍䙟쉖䍭썚㩔䪻⾿䜱㶡呃〳䁄</w:t>
      </w:r>
      <w:r>
        <w:rPr/>
        <w:t>ⲵ</w:t>
      </w:r>
      <w:r>
        <w:rPr/>
        <w:t>싂⩏瞬猩䍌䐨嚮楧稨㘤末皘璿姂愶䵨轑湋は偯げ㤵㉸溻坟㣍ㅍ⿂漤깒䵋忂禘迂췂ꅣ塷⾵◂䅮忂숪玩儤偤庻⯂淂橸䨸扌䊩碥䱣穣䔤摫䈯쉇扭㈬佫瑋츬穖</w:t>
      </w:r>
      <w:r>
        <w:rPr/>
        <w:t>⣂</w:t>
      </w:r>
      <w:r>
        <w:rPr/>
        <w:t>偸䴬䳂㒵兴之㑵牟쉁ꍹ婫䉉⯂爲⒥捠숴㌺㌦帬奅督硂偈䤮兔䕈䞮숮璡칋</w:t>
      </w:r>
      <w:r>
        <w:rPr/>
        <w:t>ꕕ⩂</w:t>
      </w:r>
      <w:r>
        <w:rPr/>
        <w:t>⠩ⱐ</w:t>
      </w:r>
      <w:r>
        <w:rPr/>
        <w:t>玏숦癅焪媩땵䘸</w:t>
      </w:r>
      <w:r>
        <w:rPr/>
        <w:t>ꗎ</w:t>
      </w:r>
      <w:r>
        <w:rPr/>
        <w:t>纩</w:t>
      </w:r>
      <w:r>
        <w:rPr/>
        <w:t>ⱔ</w:t>
      </w:r>
      <w:r>
        <w:rPr/>
        <w:t>喱吱싂住</w:t>
      </w:r>
      <w:r>
        <w:rPr/>
        <w:t>ⷍ</w:t>
      </w:r>
      <w:r>
        <w:rPr/>
        <w:t>慱砦輨檘쉤术䘪楦⩦タ⽅쉖</w:t>
      </w:r>
      <w:r>
        <w:rPr/>
        <w:t>ꥂ</w:t>
      </w:r>
      <w:r>
        <w:rPr/>
        <w:t>㉇쵲⪬乸䡒硕牢縤㌩洫擂뽧穅䩐ㅎ楐顃彔桷乫哂㎿椲쉋⼪䑸⍺旂♲扔䐪ひ</w:t>
      </w:r>
      <w:r>
        <w:rPr/>
        <w:t>⠰</w:t>
      </w:r>
      <w:r>
        <w:rPr/>
        <w:t>㮩仂긩婘婕⦡쉫僂倲湊</w:t>
      </w:r>
      <w:r>
        <w:rPr/>
        <w:t>ꔭ</w:t>
      </w:r>
      <w:r>
        <w:rPr/>
        <w:t>䘨싂⹫湠坐凂䤨纬캮㆏⎵㪡稹쉉쉺㶘⹒牾䢿氻佳捩恏燂䑡䉃恟⧂摯쉧䱐뾱㷂</w:t>
      </w:r>
      <w:r>
        <w:rPr/>
        <w:t>⠯</w:t>
      </w:r>
      <w:r>
        <w:rPr/>
        <w:t>㜬쉊䞱䑊깳砱熵塍쉀檩숹涘</w:t>
      </w:r>
      <w:r>
        <w:rPr/>
        <w:t>Ɫ</w:t>
      </w:r>
      <w:r>
        <w:rPr/>
        <w:t>敯぀㭁숦㉢䪻㤷걇畟桐夰䌫濂序柂獺棎ꆬ⼺灮頽捁⮩⵫繙娥獥슣Ⓜ</w:t>
      </w:r>
      <w:r>
        <w:rPr/>
        <w:t>ꔮ</w:t>
      </w:r>
      <w:r>
        <w:rPr/>
        <w:t>䭘煊儰畇쉎癡煄穔ꍢて枿ꍥ䊱쉸뗂⨱呵懂䨱⭕榥㍍熿쵦津</w:t>
      </w:r>
      <w:r>
        <w:rPr/>
        <w:t>ⱥ</w:t>
      </w:r>
      <w:r>
        <w:rPr/>
        <w:t>痂䭯㘴쵏⽫㑚</w:t>
      </w:r>
      <w:r>
        <w:rPr/>
        <w:t>ꥐ</w:t>
      </w:r>
      <w:r>
        <w:rPr/>
        <w:t>ギ싂圵㵪</w:t>
      </w:r>
      <w:r>
        <w:rPr/>
        <w:t>ⶥ</w:t>
      </w:r>
      <w:r>
        <w:rPr/>
        <w:t>㑾쉹⩦딊参ち㡖亘硸哂楯棍쉡ㆵ噗灌㕗猲쉯⭫⬲啣䱊〬㥲䧂滎塔䁮洲兊놡愬瞬彃䩐䡁䁡숥숩㨥幇斥숹꤮췍㛂䵸塐뗂愯縹䝲幭䀩慮♬㩨乘璏䰱輬⩂暮┷佩◂쉘弣딲牲싂㍚顆佘╧㇂㢬┰迂⏎</w:t>
      </w:r>
      <w:r>
        <w:rPr/>
        <w:t>ⵗ</w:t>
      </w:r>
      <w:r>
        <w:rPr/>
        <w:t>㴨䦏⩨녥浣亮捙긬㮵㑑価ꍾ夷쉀懂䭎슩㥊䰪⩌桹㵔쏂輨묭㪬䫂숵ꅅ</w:t>
      </w:r>
      <w:r>
        <w:rPr/>
        <w:t>⡥Ⱖ</w:t>
      </w:r>
      <w:r>
        <w:rPr/>
        <w:t>彾슩䅒㚥걙촥㝆线䤪瑧湑䮥儹燂⽩쉒</w:t>
      </w:r>
      <w:r>
        <w:rPr/>
        <w:t>⡀⫂</w:t>
      </w:r>
      <w:r>
        <w:rPr/>
        <w:t>汑쉂䡱㩅恄傻䅓塑땑⤶숪㘸㘨⌦刲穙䥲껂⌶呎ꥱ丰景␵䪡䙑撬䳂걩숺復呚⯂㯂쉵坧呚䝕瓂쉉轹桑⍅穧橴쉈䱺僂⫍瘪뽔渥칯</w:t>
      </w:r>
      <w:r>
        <w:rPr/>
        <w:t>ꖡ</w:t>
      </w:r>
      <w:r>
        <w:rPr/>
        <w:t>澡枩ꅔ⑲幢㤪氬</w:t>
      </w:r>
      <w:r>
        <w:rPr/>
        <w:t>⠪</w:t>
      </w:r>
      <w:r>
        <w:rPr/>
        <w:t>㨪㊱䙁楀僂넽딬煴ꍪ娳呲偄楖깳ꍇ뽥䡍奡</w:t>
      </w:r>
      <w:r>
        <w:rPr/>
        <w:t>ꥃ</w:t>
      </w:r>
      <w:r>
        <w:rPr/>
        <w:t>噑浣矂䍖숪濂壍㡐共㜴恢쌴畒䌥⬥瓂塉䊱漻祂놿汊捞쉉爱싂磂捅坘扈晁媵㍵癫顥䥨ꄩ</w:t>
      </w:r>
      <w:r>
        <w:rPr/>
        <w:t>ꥊⵡ</w:t>
      </w:r>
      <w:r>
        <w:rPr/>
        <w:t>桀⩓呂㴪祪⿎坩깐싂칉⭏漷湁輽奄⥋ぐ执然未칫놘싂堸</w:t>
      </w:r>
      <w:r>
        <w:rPr/>
        <w:t>ꦏ</w:t>
      </w:r>
      <w:r>
        <w:rPr/>
        <w:t>帰㐮⻂䜺쉍顏쉡╧サ奢噬浘㫂</w:t>
      </w:r>
      <w:r>
        <w:rPr/>
        <w:t>꧃</w:t>
      </w:r>
      <w:r>
        <w:rPr/>
        <w:t>歺쉾楕숩呪哂믂쉌狂礪圱捣㔮辩⽪⭁扯쉔⩑升抵╾쉇㨷辬⧎쉭┥绂桟⩂ꇂ䫂繹摗㕞⩱쉑䀤</w:t>
      </w:r>
      <w:r>
        <w:rPr/>
        <w:t>ⵕ</w:t>
      </w:r>
      <w:r>
        <w:rPr/>
        <w:t>䬰갣곎䇂係瑡숨樹煺ㄱ歸ꅴ䟂</w:t>
      </w:r>
      <w:r>
        <w:rPr/>
        <w:t>⡫</w:t>
      </w:r>
      <w:r>
        <w:rPr/>
        <w:t>卡䙍쉏母䌶</w:t>
      </w:r>
      <w:r>
        <w:rPr/>
        <w:t>ⴴ</w:t>
      </w:r>
      <w:r>
        <w:rPr/>
        <w:t>䉷湺䔹塠䤽㝘걪갱䃂⩩뭒뿎뽍唥㙨䏎⍁䰲堹硧㉸睹</w:t>
      </w:r>
      <w:r>
        <w:rPr/>
        <w:t>꧂</w:t>
      </w:r>
      <w:r>
        <w:rPr/>
        <w:t>眴땟噩</w:t>
      </w:r>
      <w:r>
        <w:rPr/>
        <w:t>ⱃ</w:t>
      </w:r>
      <w:r>
        <w:rPr/>
        <w:t>갭摸壎⺿쉺㕣慵乃䚩슮す뽴垩侣繊暥甤䣂獈煫䇎싂啙䷎礤祧浇䙟뭲纻녮捫奪炿놬칭幅煋묭煙쉲啁捑䑬䦩ꅋ幹슻梿漶你까</w:t>
      </w:r>
      <w:r>
        <w:rPr/>
        <w:t>ꕊ</w:t>
      </w:r>
      <w:r>
        <w:rPr/>
        <w:t>썭噚湢싂噖䅃㥚</w:t>
      </w:r>
      <w:r>
        <w:rPr/>
        <w:t>ꥈ</w:t>
      </w:r>
      <w:r>
        <w:rPr/>
        <w:t>깤瑡䁲㥄䬬歡ꄳげ睅⥶嘸⩮숱</w:t>
      </w:r>
      <w:r>
        <w:rPr/>
        <w:t>⠪</w:t>
      </w:r>
      <w:r>
        <w:rPr/>
        <w:t>䲵䃎迂颥</w:t>
      </w:r>
      <w:r>
        <w:rPr/>
        <w:t>ꤩ</w:t>
      </w:r>
      <w:r>
        <w:rPr/>
        <w:t>뾿쵆戣㩟쵧轍녡塠㵒丷쉲쉵묽煒券넨礨湳췂⥌䷂磂凂㐱</w:t>
      </w:r>
      <w:r>
        <w:rPr/>
        <w:t>ⵔ</w:t>
      </w:r>
      <w:r>
        <w:rPr/>
        <w:t>剡癵숳爪剎頴䥒樸穂獥㵫㕄䠤汗</w:t>
      </w:r>
      <w:r>
        <w:rPr/>
        <w:t>꤭</w:t>
      </w:r>
      <w:r>
        <w:rPr/>
        <w:t>圹</w:t>
      </w:r>
      <w:r>
        <w:rPr/>
        <w:t>ⵢ</w:t>
      </w:r>
      <w:r>
        <w:rPr/>
        <w:t>쉃嚿</w:t>
      </w:r>
      <w:r>
        <w:rPr/>
        <w:t>ꕌ</w:t>
      </w:r>
      <w:r>
        <w:rPr/>
        <w:t>呁䑫깚䱰栥灹硡稫囂渶汄顁曂䠊携</w:t>
      </w:r>
      <w:r>
        <w:rPr/>
        <w:t>ꖱ</w:t>
      </w:r>
      <w:r>
        <w:rPr/>
        <w:t>ⲡ</w:t>
      </w:r>
      <w:r>
        <w:rPr/>
        <w:t>痍祪抬其獅䔪⥤坕⩮숱憵䡇潠彶⍱㍔쏃싍佋⛂剖割繶</w:t>
      </w:r>
      <w:r>
        <w:rPr/>
        <w:t>Ⱝ</w:t>
      </w:r>
      <w:r>
        <w:rPr/>
        <w:t>瀪⸣</w:t>
      </w:r>
      <w:r>
        <w:rPr/>
        <w:t>⣂</w:t>
      </w:r>
      <w:r>
        <w:rPr/>
        <w:t>㥌⍒滂毃㔷竂で汅倴⭳漺卣숣㒥櫂祅⫃槂杒捃</w:t>
      </w:r>
      <w:r>
        <w:rPr/>
        <w:t>ⶩ</w:t>
      </w:r>
      <w:r>
        <w:rPr/>
        <w:t>祙榻㐴敭㛂쵎녫瀻쌪婣䋂東柂剨愹썁숷䩤</w:t>
      </w:r>
      <w:r>
        <w:rPr/>
        <w:t>⠩</w:t>
      </w:r>
      <w:r>
        <w:rPr/>
        <w:t>㝏瀲ꆡ潆侱硪싍䆥獮䛂꺬挩漭䡁썤ㅚ⨺</w:t>
      </w:r>
      <w:r>
        <w:rPr/>
        <w:t>⡒</w:t>
      </w:r>
      <w:r>
        <w:rPr/>
        <w:t>숲埂⹨䤥㍈⵪奏頥⩹䗂劣䞬払녧쉄쉯䫂䩾斘숺</w:t>
      </w:r>
      <w:r>
        <w:rPr/>
        <w:t>ꤤ</w:t>
      </w:r>
      <w:r>
        <w:rPr/>
        <w:t>䤩斻슘컂坅㥆쉈ヂ䁅㕲䉀眮㩎칬䍞彎䊡숹䑢긹湕㨮䆏䩦</w:t>
      </w:r>
      <w:r>
        <w:rPr/>
        <w:t>ꕄ♓</w:t>
      </w:r>
      <w:r>
        <w:rPr/>
        <w:t>䴤ㄽ䀩⩈</w:t>
      </w:r>
      <w:r>
        <w:rPr/>
        <w:t>Ⲙ</w:t>
      </w:r>
      <w:r>
        <w:rPr/>
        <w:t>㵮制</w:t>
      </w:r>
      <w:r>
        <w:rPr/>
        <w:t>⡶</w:t>
      </w:r>
      <w:r>
        <w:rPr/>
        <w:t>䈱⩹堵顖怪쉀</w:t>
      </w:r>
      <w:r>
        <w:rPr/>
        <w:t>ⱥ</w:t>
      </w:r>
      <w:r>
        <w:rPr/>
        <w:t>䑨磍┯佱繂㐦欭⌬輸쉑㡯咥쉱乆圣瑖</w:t>
      </w:r>
      <w:r>
        <w:rPr/>
        <w:t>⠷</w:t>
      </w:r>
      <w:r>
        <w:rPr/>
        <w:t>䅭따썚㠱皱ふ抮䥂ꄲ⑙ㄹ칉䚬㶱硏쏂숱</w:t>
      </w:r>
      <w:r>
        <w:rPr/>
        <w:t>ⵙ</w:t>
      </w:r>
      <w:r>
        <w:rPr/>
        <w:t>㴻䱠슘䅇汇顒ꍃ</w:t>
      </w:r>
      <w:r>
        <w:rPr/>
        <w:t>ⴤ</w:t>
      </w:r>
      <w:r>
        <w:rPr/>
        <w:t>쉌숫癍堭䁴奈顯汆쉳橉乴线狂䖿畬䕳勂䴺即临㵠숻擂搲䕭숤牕츤彋뽒䊱洺㉉싂儽㡬淂깥噸婑伪䱌</w:t>
      </w:r>
      <w:r>
        <w:rPr/>
        <w:t>ꖵ</w:t>
      </w:r>
      <w:r>
        <w:rPr/>
        <w:t>坏敂柂慃┪塟쏍䩮䱄係ぅ眨奦묬㝘矂堵佋瑳⭡쉖噱主䕹婔</w:t>
      </w:r>
      <w:r>
        <w:rPr/>
        <w:t>Ⱖ</w:t>
      </w:r>
      <w:r>
        <w:rPr/>
        <w:t>凂╰쉺瞿쉸丵㌯潨䮩㗂㗂䕡恾噣ꆘ䉅潧奆䈻卮櫃걔⦘轰㋎汘百⮡丯匷ㆬ䬨咣娷숸⩪ㅩ灺촯뭹牑係ꥳ唱싂低乷㭵織㧎㕫</w:t>
      </w:r>
      <w:r>
        <w:rPr/>
        <w:t>ꥈ</w:t>
      </w:r>
      <w:r>
        <w:rPr/>
        <w:t>歃ꅢ㪵㍂剄繂祳枩参䙊参迂␫뗂䑹䨤</w:t>
      </w:r>
      <w:r>
        <w:rPr/>
        <w:t>⡀</w:t>
      </w:r>
      <w:r>
        <w:rPr/>
        <w:t>녵栳䜻쉁㈩慳걁兔疿顂憩쉪녷뽈㙀쉘塐䘫⥞⩾牺塨婤焯꥔烂㕞潩睧䫂㮏擂㷎獖</w:t>
      </w:r>
      <w:r>
        <w:rPr/>
        <w:t>ⶩ</w:t>
      </w:r>
      <w:r>
        <w:rPr/>
        <w:t>싂쌸䙠쉬慶窮別</w:t>
      </w:r>
      <w:r>
        <w:rPr/>
        <w:t>ꥁ</w:t>
      </w:r>
      <w:r>
        <w:rPr/>
        <w:t>⠪</w:t>
      </w:r>
      <w:r>
        <w:rPr/>
        <w:t>䑕琩佉쉄㪬恷凂쉉壎掱慓㩕㋂녦庵⩅䍣杵輷⍫渭由놵奁쉐橯䰥녕辣㖩슘</w:t>
      </w:r>
      <w:r>
        <w:rPr/>
        <w:t>ⵄ</w:t>
      </w:r>
      <w:r>
        <w:rPr/>
        <w:t>䖵⨷쉫쉧䍰塓곂疏ꥤ⨸깖捪春ꥵ摪犡楃䅃⫂㌭盂吶佇뽃␰⍰搱싃쉈㉤佧싂㋂怴㉂숱奕</w:t>
      </w:r>
      <w:r>
        <w:rPr/>
        <w:t>ꦱ</w:t>
      </w:r>
      <w:r>
        <w:rPr/>
        <w:t>亮칔㑄恕䕮奆⭯䒏싂礷儦捃㫂佣慔剫⽷卒␳䙕</w:t>
      </w:r>
      <w:r>
        <w:rPr/>
        <w:t>ⷂ</w:t>
      </w:r>
      <w:r>
        <w:rPr/>
        <w:t>깗涵⾏顪嘹噀쵧顆⒏摅뼺ꍤ幪畮楋⎱䥄坐䭷걒ꌭ怭愴⩑</w:t>
      </w:r>
      <w:r>
        <w:rPr/>
        <w:t>⢮</w:t>
      </w:r>
      <w:r>
        <w:rPr/>
        <w:t>欫걑町䩧쉑䌹㴮쌨獺塨烂捠슩⨻潠猰쎬吺䉒恁</w:t>
      </w:r>
      <w:r>
        <w:rPr/>
        <w:t>⠊</w:t>
      </w:r>
      <w:r>
        <w:rPr/>
        <w:t>睺潦泂⛂⩠䵩䁯媻⥭㡺㝨칑㙗匤縭쉢숪席䎘ꥴ䬰</w:t>
      </w:r>
      <w:r>
        <w:rPr/>
        <w:t>ⲣ</w:t>
      </w:r>
      <w:r>
        <w:rPr/>
        <w:t>椴磂쉞ꅅ呋</w:t>
      </w:r>
      <w:r>
        <w:rPr/>
        <w:t>⠵</w:t>
      </w:r>
      <w:r>
        <w:rPr/>
        <w:t>さ佤믎浰櫂䑊晉䧂</w:t>
      </w:r>
      <w:r>
        <w:rPr/>
        <w:t>ꥍ</w:t>
      </w:r>
      <w:r>
        <w:rPr/>
        <w:t>㩅塊╉㵷쉁憥쉗桍瑡獧갨頵䃂䝃爩歲瞥䈯汲畋䥥</w:t>
      </w:r>
    </w:p>
    <w:p>
      <w:pPr>
        <w:pStyle w:val="PreformattedText"/>
        <w:bidi w:val="0"/>
        <w:spacing w:before="0" w:after="0"/>
        <w:jc w:val="left"/>
        <w:rPr/>
      </w:pPr>
      <w:r>
        <w:rPr/>
        <w:t>㫂ㄷ╹숨䨬䰽쉁믂煷坕浖縨㠰瑷攨ꅎ偰穣桄쌪䏎⹎뽦</w:t>
      </w:r>
      <w:r>
        <w:rPr/>
        <w:t>ⰻ</w:t>
      </w:r>
      <w:r>
        <w:rPr/>
        <w:t>囂壂佭瀨娰ㅣ⿂偘칂숥ꍇ梿⥐䂻싂㭹㘵䁠</w:t>
      </w:r>
      <w:r>
        <w:rPr/>
        <w:t>⡙</w:t>
      </w:r>
      <w:r>
        <w:rPr/>
        <w:t>썰㗂䤦㤰敚䙾쉮갻慙넶慶ꅲ㌺⫂쉰惂幁妮䵋丽㓎爪歗煄</w:t>
      </w:r>
      <w:r>
        <w:rPr/>
        <w:t>ⷂ</w:t>
      </w:r>
      <w:r>
        <w:rPr/>
        <w:t>晖</w:t>
      </w:r>
      <w:r>
        <w:rPr/>
        <w:t>ⷂ</w:t>
      </w:r>
      <w:r>
        <w:rPr/>
        <w:t>캮㡫剭㣎嗂桴䘶㩆층䞮㷂ど⽯暣俍䍵獳┩㇂狂煎䎡䨦땵淍뾏⼰걧㷂숨⽆⧃捫칾硊䥲㉘⬪塨</w:t>
      </w:r>
      <w:r>
        <w:rPr/>
        <w:t>⡹</w:t>
      </w:r>
      <w:r>
        <w:rPr/>
        <w:t>熱棂彡灺栯禩갶桵뭊⑯乡⨦쉧䍶쉅䨳吲㕍楷꤮䅊쉦걷㕑</w:t>
      </w:r>
      <w:r>
        <w:rPr/>
        <w:t>Ⱙ</w:t>
      </w:r>
      <w:r>
        <w:rPr/>
        <w:t>䡚</w:t>
      </w:r>
      <w:r>
        <w:rPr/>
        <w:t>꥟</w:t>
      </w:r>
      <w:r>
        <w:rPr/>
        <w:t>捂儽䵈晇ꅾ▱䈨栬淂獧⚥뼪婳슮뽭幵</w:t>
      </w:r>
      <w:r>
        <w:rPr/>
        <w:t>ꔭ</w:t>
      </w:r>
      <w:r>
        <w:rPr/>
        <w:t>歴䕈睇儣扴眺珍空ꥦ幆䷂숤숸䄹䥶㌶쉢盃顐湶強쉥쉸䯂䐩弸旂⥘摢⻂䉀䂱悏稤ꍔ㭌穃䆣⑺㉴䎩숺⨮쉠滂扥恴烂</w:t>
      </w:r>
      <w:r>
        <w:rPr/>
        <w:t>ⱐ</w:t>
      </w:r>
      <w:r>
        <w:rPr/>
        <w:t>슘戶넨㑰棂伪녧䲥啔忂㵃긥堬</w:t>
      </w:r>
      <w:r>
        <w:rPr/>
        <w:t>ⴸ☻</w:t>
      </w:r>
      <w:r>
        <w:rPr/>
        <w:t>䍏繤元⩾</w:t>
      </w:r>
      <w:r>
        <w:rPr/>
        <w:t>ꔯ</w:t>
      </w:r>
      <w:r>
        <w:rPr/>
        <w:t>㐱揃㗂坦抻⌹䳃绂䭧縫⥚숫佉砶㘬帪但婾妡楖塅㵢轈个쉙煢슡歯쏂䩆煁䭍䧂娽瑏⩅⫂ꅨ禥祁쉍漸⺣䫂㍯轌帻瓂뽂╋縴䷂㭎淂䕲쉓ꍰ㙈戽쉄恺〭</w:t>
      </w:r>
      <w:r>
        <w:rPr/>
        <w:t>ⱨ</w:t>
      </w:r>
      <w:r>
        <w:rPr/>
        <w:t>넫숹㵡뽥</w:t>
      </w:r>
      <w:r>
        <w:rPr/>
        <w:t>ⵆ</w:t>
      </w:r>
      <w:r>
        <w:rPr/>
        <w:t>物▱㘲쉰湠㥣牉♶歧땕啂䨯灯캩椭栯坙㶏猯㕂갵䁉瘷恾畩歯쉳坄恔湳奌琨</w:t>
      </w:r>
      <w:r>
        <w:rPr/>
        <w:t>ⷂ</w:t>
      </w:r>
      <w:r>
        <w:rPr/>
        <w:t>⡀</w:t>
      </w:r>
      <w:r>
        <w:rPr/>
        <w:t>걐浓</w:t>
      </w:r>
      <w:r>
        <w:rPr/>
        <w:t>ꖘ</w:t>
      </w:r>
      <w:r>
        <w:rPr/>
        <w:t>皩⸣歺繃洭땏丱塋♯別⾣ꎬ뭫垩乍囂┫⬴倳㶥♟乑촵</w:t>
      </w:r>
      <w:r>
        <w:rPr/>
        <w:t>ꥎ</w:t>
      </w:r>
      <w:r>
        <w:rPr/>
        <w:t>䬩恱搱⬮圳摮싃欣</w:t>
      </w:r>
      <w:r>
        <w:rPr/>
        <w:t>꤫</w:t>
      </w:r>
      <w:r>
        <w:rPr/>
        <w:t>仂礴杭殻㡋䄻䐨숥뭮쉒쉈癲ㅯ矂뽱䃃쉎㗃䍢⭯敵瓂쉾싂甭⚣뼻绂⽒</w:t>
      </w:r>
      <w:r>
        <w:rPr/>
        <w:t>ⲩ</w:t>
      </w:r>
      <w:r>
        <w:rPr/>
        <w:t>ꅷ쉂Ⓜㅣ긤煚㭁奬⹌䍕冩䒥估䄹曂쉡輫婪⼵䀩墬祌亵畳ꅍ呸䉴ꄽ䂩畳꺥슻쉅㬽숣쉧前䑪礤禣瑆ꆬ昴㉱싂眵繂慴兑㔷䍞㭒ꍗ侻䅊␬䝓</w:t>
      </w:r>
      <w:r>
        <w:rPr/>
        <w:t>⠦</w:t>
      </w:r>
      <w:r>
        <w:rPr/>
        <w:t>珂捁녦쉖猊䆮㴵圲潵⮱揂桚쉮䋂䥎瀳汈坂⽘</w:t>
      </w:r>
      <w:r>
        <w:rPr/>
        <w:t>ꥆ</w:t>
      </w:r>
      <w:r>
        <w:rPr/>
        <w:t>繟㍟⍐轢</w:t>
      </w:r>
      <w:r>
        <w:rPr/>
        <w:t>ⱓ</w:t>
      </w:r>
      <w:r>
        <w:rPr/>
        <w:t>摰녉竂</w:t>
      </w:r>
      <w:r>
        <w:rPr/>
        <w:t>Ⱜ</w:t>
      </w:r>
      <w:r>
        <w:rPr/>
        <w:t>䩬슣祸䇂칫嚵㵯去弪㣍⍚照㕇侮圲䏂숱灭彋種哂⹐縪뽵</w:t>
      </w:r>
      <w:r>
        <w:rPr/>
        <w:t>Ɒ</w:t>
      </w:r>
      <w:r>
        <w:rPr/>
        <w:t>祑卓柃䎘</w:t>
      </w:r>
      <w:r>
        <w:rPr/>
        <w:t>⡾</w:t>
      </w:r>
      <w:r>
        <w:rPr/>
        <w:t>敍걅搬⩡㉓㥳⨶⽋瞣㕮楦</w:t>
      </w:r>
      <w:r>
        <w:rPr/>
        <w:t>Ⱳ</w:t>
      </w:r>
      <w:r>
        <w:rPr/>
        <w:t>稣숽呗싂깾ꏂ</w:t>
      </w:r>
      <w:r>
        <w:rPr/>
        <w:t>ⱨ</w:t>
      </w:r>
      <w:r>
        <w:rPr/>
        <w:t>櫂슬쉶䰩噋⦏敥輣噱노戥䱷煕疬䁖䊬ヂ娰䡗</w:t>
      </w:r>
      <w:r>
        <w:rPr/>
        <w:t>ꔺ</w:t>
      </w:r>
      <w:r>
        <w:rPr/>
        <w:t>㙱堰③쉇渲伹⑑㑋幆</w:t>
      </w:r>
      <w:r>
        <w:rPr/>
        <w:t>ꖱ</w:t>
      </w:r>
      <w:r>
        <w:rPr/>
        <w:t>䵉矂䶩倶弩䴳쉆祮촷䉹夥㉮ꅢ梮枡穚쉕䩠㠣睍梱焰㍠浘塒䕂潸䭱쉙う쵡</w:t>
      </w:r>
      <w:r>
        <w:rPr/>
        <w:t>ⲡ</w:t>
      </w:r>
      <w:r>
        <w:rPr/>
        <w:t>쉍輭爣仂╏頣슻犩㠪繨䔰뼥乊㎻⨣婂ꅩ䀥搳爱穦穋ㆡ橊忂녴䨲㕦걭汢佢Ⓝꥴ⴩⽧뭘珂쉊㷂摯毎慚㕘㤰㐩瑭╷䱋</w:t>
      </w:r>
      <w:r>
        <w:rPr/>
        <w:t>ꕯ⑰</w:t>
      </w:r>
      <w:r>
        <w:rPr/>
        <w:t>晒</w:t>
      </w:r>
      <w:r>
        <w:rPr/>
        <w:t>ꖬ⤬</w:t>
      </w:r>
      <w:r>
        <w:rPr/>
        <w:t>䋃珃乘뼴쉚癟ㆩ憿까吱䔱䀥깯䁎䣂態⺣㡋㭦㕳③䣂</w:t>
      </w:r>
      <w:r>
        <w:rPr/>
        <w:t>⡁</w:t>
      </w:r>
      <w:r>
        <w:rPr/>
        <w:t>꺿싍堽╍⛂発转⥞桾桦䕐걣슩轉⩇歅껂⭁沣컂䅹懂숭睾噩副뽤瑉숴爣䑶⴪否</w:t>
      </w:r>
      <w:r>
        <w:rPr/>
        <w:t>⣂</w:t>
      </w:r>
      <w:r>
        <w:rPr/>
        <w:t>䍓烂쉑洭挪捉佭</w:t>
      </w:r>
      <w:r>
        <w:rPr/>
        <w:t>ꥐ</w:t>
      </w:r>
      <w:r>
        <w:rPr/>
        <w:t>斿䔦囂䌦숥朣䁸剗⫂㑇焤㩖ꍴ䵲猬轵瘮싂㑆剷昷믂浵䉎呣危⑴䤯슩쉘畈瑭</w:t>
      </w:r>
      <w:r>
        <w:rPr/>
        <w:t>ꤦ</w:t>
      </w:r>
      <w:r>
        <w:rPr/>
        <w:t>秂搬慬䝗は炵繥匪敗䱀晙␩䞩⥷㏂坬䙰奄怳쉞杍⤪ꄱ噟汱쉢㑓眥땤◂坎쉮숯湞矂砪㛂넵顥獹瘨㴷玿畵硚믂㚡牚뮬穀瘳뼩填♚瑘喿砯䅭㥑숯婪⎱穒쵚숳先旎㥐颡唵칷婸䮩痂挥</w:t>
      </w:r>
      <w:r>
        <w:rPr/>
        <w:t>ꤦ</w:t>
      </w:r>
      <w:r>
        <w:rPr/>
        <w:t>쵆べ</w:t>
      </w:r>
      <w:r>
        <w:rPr/>
        <w:t>⡅</w:t>
      </w:r>
      <w:r>
        <w:rPr/>
        <w:t>戨梥禱轲潴䤤숪䇂㭵祵轩颱副</w:t>
      </w:r>
      <w:r>
        <w:rPr/>
        <w:t>ⴥ</w:t>
      </w:r>
      <w:r>
        <w:rPr/>
        <w:t>ꕖ</w:t>
      </w:r>
      <w:r>
        <w:rPr/>
        <w:t>놘쉠쵡䭤歱浅劣숯⩕㵺쵺䁮塉杉桢摈䌷꥕䭟걁お媱␩⩋槂䟂慔縸痂䫂嘷쉑爭䥁</w:t>
      </w:r>
      <w:r>
        <w:rPr/>
        <w:t>꧂</w:t>
      </w:r>
      <w:r>
        <w:rPr/>
        <w:t>Ɒ</w:t>
      </w:r>
      <w:r>
        <w:rPr/>
        <w:t>晶숸灁佳扃卷숹氰颩朹矂㭣啌뭓礰求洦걁䭃牾煥婆㕂㉥⭭帪匳䀪뽭姂</w:t>
      </w:r>
      <w:r>
        <w:rPr/>
        <w:t>ꥊ</w:t>
      </w:r>
      <w:r>
        <w:rPr/>
        <w:t>㑘爭摅㩊</w:t>
      </w:r>
      <w:r>
        <w:rPr/>
        <w:t>⢩</w:t>
      </w:r>
      <w:r>
        <w:rPr/>
        <w:t>쉾</w:t>
      </w:r>
      <w:r>
        <w:rPr/>
        <w:t>Ⳃ⥾</w:t>
      </w:r>
      <w:r>
        <w:rPr/>
        <w:t>㤩䰦⩟䭠䱑娩兙╪싂瑉繘卡⭵ふ뽩걑幘⥎⾵䆥䨯싂╦㟂噂圷桏祹</w:t>
      </w:r>
      <w:r>
        <w:rPr/>
        <w:t>Ɽ</w:t>
      </w:r>
      <w:r>
        <w:rPr/>
        <w:t>祇杷坶曂伫眮愹䦱㓃⪏㕵쉙嘩留깎슮㔽㡺楏汫쉅橌兦氱男㗂偋吊伨機숦恫⑾䌪</w:t>
      </w:r>
      <w:r>
        <w:rPr/>
        <w:t>⠨</w:t>
      </w:r>
      <w:r>
        <w:rPr/>
        <w:t>ꄳ噂秂╰歷</w:t>
      </w:r>
      <w:r>
        <w:rPr/>
        <w:t>⡥</w:t>
      </w:r>
      <w:r>
        <w:rPr/>
        <w:t>䕯㶿採⥨╸⻍䭲顏潋偃꥕걫橯뼹繤礯竎㜻떵䩫の◎硃䢮⨳</w:t>
      </w:r>
      <w:r>
        <w:rPr/>
        <w:t>⣎</w:t>
      </w:r>
      <w:r>
        <w:rPr/>
        <w:t>゘ꍩ╬嚘楆뗂攪竂⛍</w:t>
      </w:r>
      <w:r>
        <w:rPr/>
        <w:t>⠪꧎</w:t>
      </w:r>
      <w:r>
        <w:rPr/>
        <w:t>䠻稲숥䁏ㅂ仂䵹깊扳⍓塔顋扢䛂晷祅쉮兖噣꥞쉐䬺䠱⹙⨯</w:t>
      </w:r>
      <w:r>
        <w:rPr/>
        <w:t>ꤽ</w:t>
      </w:r>
      <w:r>
        <w:rPr/>
        <w:t>址䱅⏂</w:t>
      </w:r>
      <w:r>
        <w:rPr/>
        <w:t>ꦩ</w:t>
      </w:r>
      <w:r>
        <w:rPr/>
        <w:t>甬⩰㉀吩슮슻昮♟㕬㞮朣䭰浥⩹⫍䉌ず儬㨯쉩甬總쉓喱䜵瀻뭱䩕獀煏穥灈瓂걀児쵲꧎㠺䵅唰슩䙸圦傘瓍⥫䥟䪡枡슮䕺ꅾ쉑祏䨬쉐䅟煩䄪ꆱ쉈摅燂煆╵㥵彤츪㕍쉮☷䅭湓乖䩍묮啣숣㨰䠦玏␤庩┲ゥ併䅋䍹橇穉⮬䲘慅禩◂</w:t>
      </w:r>
      <w:r>
        <w:rPr/>
        <w:t>ꤣ</w:t>
      </w:r>
      <w:r>
        <w:rPr/>
        <w:t>穬㖩㷂슩厘䱎湔뭴슩䡍⩆㪮쉠夳䍱</w:t>
      </w:r>
      <w:r>
        <w:rPr/>
        <w:t>ꗂ</w:t>
      </w:r>
      <w:r>
        <w:rPr/>
        <w:t>摚ꅒ</w:t>
      </w:r>
      <w:r>
        <w:rPr/>
        <w:t>ꖩꕑ</w:t>
      </w:r>
      <w:r>
        <w:rPr/>
        <w:t>싎䛃㵐㥀㙟佒䠳숨습쉒숮쉮◂쵚썡쉟䥫ꅧ悬䙰て㙣卵㬪摆쉂楞怸甯䄰懂쉍捱瑋㵆樬쉚潀偢扆녣瑗毂⿃㪻帺땚砪䱕䍇慞䲮㩐桂氫䶥顢</w:t>
      </w:r>
      <w:r>
        <w:rPr/>
        <w:t>ꗂ⩧</w:t>
      </w:r>
      <w:r>
        <w:rPr/>
        <w:t>甶飂っ㠪슣䜶</w:t>
      </w:r>
      <w:r>
        <w:rPr/>
        <w:t>ꕳ</w:t>
      </w:r>
      <w:r>
        <w:rPr/>
        <w:t>䐸啧稷</w:t>
      </w:r>
      <w:r>
        <w:rPr/>
        <w:t>ꔳ</w:t>
      </w:r>
      <w:r>
        <w:rPr/>
        <w:t>橆㦏딷扠쉩㩟䵕吥穀쉓䣂奌啋燂祓䊵쵗⮣扗㭺㥃㝡祕煐䭳噷愽견慅䝊轆㥵뭏숦䭆뭙卤䍡砩湒䁔㴮ぞ柂歫숣佗塄⩮⏂䭘ꆩ䁧圹촻湂㎵㙆偆⫂썠垥</w:t>
      </w:r>
      <w:r>
        <w:rPr/>
        <w:t>⡣</w:t>
      </w:r>
      <w:r>
        <w:rPr/>
        <w:t>넸㝘㩄嘭쉢窣拂扚䛂⍧䡭䜸䡙䙫垣扟싂䉅</w:t>
      </w:r>
      <w:r>
        <w:rPr/>
        <w:t>⣂</w:t>
      </w:r>
      <w:r>
        <w:rPr/>
        <w:t>쉃倵呬촹숸囂牓떘昴䑴曂男</w:t>
      </w:r>
      <w:r>
        <w:rPr/>
        <w:t>⡁</w:t>
      </w:r>
      <w:r>
        <w:rPr/>
        <w:t>깤숩䱍㵅</w:t>
      </w:r>
      <w:r>
        <w:rPr/>
        <w:t>ꕒ</w:t>
      </w:r>
      <w:r>
        <w:rPr/>
        <w:t>橹娹깏싂䕣갩</w:t>
      </w:r>
      <w:r>
        <w:rPr/>
        <w:t>⡲</w:t>
      </w:r>
      <w:r>
        <w:rPr/>
        <w:t>쉳⯃㥤槍쉗뿂砣湲ど㙊ꍈ彀㭴䦥噠堪㤫㍀숻啺绂㔳彷䙵䯍漹擂㦻㩶搭睳扟겡砱⑂势歗獔㑪⹤硵츺놿쉥쉙纩熩㥴䉚歃䨨㵭ㄳ橖獟⽑栫㴶땫㍋畲縵㊱</w:t>
      </w:r>
      <w:r>
        <w:rPr/>
        <w:t>ꔵ</w:t>
      </w:r>
      <w:r>
        <w:rPr/>
        <w:t>쉢疬⍚땋浀灂딴㤦占깧䋂䭒</w:t>
      </w:r>
      <w:r>
        <w:rPr/>
        <w:t>ꕮ</w:t>
      </w:r>
      <w:r>
        <w:rPr/>
        <w:t>漶迂東烃慘種呖楃䦘㉇轚숺偰煹䉸쉎⹧</w:t>
      </w:r>
      <w:r>
        <w:rPr/>
        <w:t>ꕂ</w:t>
      </w:r>
      <w:r>
        <w:rPr/>
        <w:t>쉲娱</w:t>
      </w:r>
      <w:r>
        <w:rPr/>
        <w:t>⡁</w:t>
      </w:r>
      <w:r>
        <w:rPr/>
        <w:t>奅焲恐硃涵</w:t>
      </w:r>
      <w:r>
        <w:rPr/>
        <w:t>ꕈ</w:t>
      </w:r>
      <w:r>
        <w:rPr/>
        <w:t>穟䍔㶣儳䬵嫂抬╄곂獒採㵹쉩䍔墱슥婐硪꥙䕓䍭</w:t>
      </w:r>
      <w:r>
        <w:rPr/>
        <w:t>꤬</w:t>
      </w:r>
      <w:r>
        <w:rPr/>
        <w:t>挤昪쉉⿂矂⥀䋂慖쌴⹥쉠䱌䤊参㙥唪渺伯䝑硴␱䪥瘱썧ㅰ啅癎嫂쉤畅♴쉅轾㝠</w:t>
      </w:r>
      <w:r>
        <w:rPr/>
        <w:t>ⰱ⤤</w:t>
      </w:r>
      <w:r>
        <w:rPr/>
        <w:t>쉢</w:t>
      </w:r>
      <w:r>
        <w:rPr/>
        <w:t>⠪⭪</w:t>
      </w:r>
      <w:r>
        <w:rPr/>
        <w:t>婖牡噷倥⩊쉒䎏䍄䡦桊恋䉄⑀믂涩免幮涩佦칓쉹橹⩗汸澘繯쉠柂䔦潇彗䥓㶵⩇嚿刱瑉慪榣䣂</w:t>
      </w:r>
      <w:r>
        <w:rPr/>
        <w:t>ꥑ</w:t>
      </w:r>
      <w:r>
        <w:rPr/>
        <w:t>汲滂뭓䥋㐱瑢漥啌焳쉖뇂쉍⥊乮奷칵⑈檻⮿㡯㖩⬪쉢䉭啞攦㵕灸묱偑⧂昤㐸繒乧侣</w:t>
      </w:r>
      <w:r>
        <w:rPr/>
        <w:t>꧂</w:t>
      </w:r>
      <w:r>
        <w:rPr/>
        <w:t>걸捆つ⹴轳㥘昵啮扣ꍒ숳⍃捆湹㵊楟睧슣ぶ䘳弹犩⵲䅀瘲牦獷⵪䉗슡숤狂싎숮否긱䊣㖱</w:t>
      </w:r>
      <w:r>
        <w:rPr/>
        <w:t>ⴥ</w:t>
      </w:r>
      <w:r>
        <w:rPr/>
        <w:t>ꅰ䑪刴쉖橹칞슏湀牓☱璱⑑⛂䘤猵⼯䇂쉲⤥㌤㯍䁶</w:t>
      </w:r>
      <w:r>
        <w:rPr/>
        <w:t>ⱚ</w:t>
      </w:r>
      <w:r>
        <w:rPr/>
        <w:t>쉈景⺏繄䅢穀橰㑾☪㙭싃쉶䩠之</w:t>
      </w:r>
      <w:r>
        <w:rPr/>
        <w:t>ꔴ</w:t>
      </w:r>
      <w:r>
        <w:rPr/>
        <w:t>쉁⾱楓꺩䡄숪싂㯂㘩橈偬捒槂晉⬩쉯棃ꍈ㖘녴䚬疘⹅㉄穓䵃扌쉦쉠佱轳稦楙璣䁾㴸뭟ꅄ乭놥䙒偳㛂䐵䥱㭁⌸旎</w:t>
      </w:r>
      <w:r>
        <w:rPr/>
        <w:t>⡥</w:t>
      </w:r>
      <w:r>
        <w:rPr/>
        <w:t>䀴㚣汳춬祁⭮ꍪ䁆捂欳ꏂ쉢敃晭싂ꍩ㷂⹩㨥╪쉣㶩彞敾䑃揂甪涿⽙</w:t>
      </w:r>
      <w:r>
        <w:rPr/>
        <w:t>⡀</w:t>
      </w:r>
      <w:r>
        <w:rPr/>
        <w:t>䡔涘뗂썂쉀参뮿㞵歂愰⌴䂥</w:t>
      </w:r>
      <w:r>
        <w:rPr/>
        <w:t>ⷂ</w:t>
      </w:r>
      <w:r>
        <w:rPr/>
        <w:t>廂扆桤樱橧싂欣䏎</w:t>
      </w:r>
      <w:r>
        <w:rPr/>
        <w:t>ꕇ</w:t>
      </w:r>
      <w:r>
        <w:rPr/>
        <w:t>㥎뼻浟究슩㡌乕殻</w:t>
      </w:r>
      <w:r>
        <w:rPr/>
        <w:t>ꕍ</w:t>
      </w:r>
      <w:r>
        <w:rPr/>
        <w:t>浸佐慃⽣总飂ꥧ畴</w:t>
      </w:r>
      <w:r>
        <w:rPr/>
        <w:t>⡲</w:t>
      </w:r>
      <w:r>
        <w:rPr/>
        <w:t>娴椮싂㦬十盃쉵䩯╇ꅚ쉪㵋椴㞩㭷갤㕩繑牔祉칹뼤杹䍍砽樵♂佐琦䴻㧂畚匮歁䀺䥨</w:t>
      </w:r>
      <w:r>
        <w:rPr/>
        <w:t>꧃</w:t>
      </w:r>
      <w:r>
        <w:rPr/>
        <w:t>漪⨩⼴놘ꏂ彞☦㔨䵃戹䵌䅹愦睄⑈ꍟ䱭係憥煺劬⬪㆘⿂싂ꥸㄱ䘶칋䶵呄슩灀</w:t>
      </w:r>
      <w:r>
        <w:rPr/>
        <w:t>⢮⤣</w:t>
      </w:r>
      <w:r>
        <w:rPr/>
        <w:t>䭙潍珂걗楐♞䓂ꥴ쉚彮</w:t>
      </w:r>
      <w:r>
        <w:rPr/>
        <w:t>ꤴ</w:t>
      </w:r>
      <w:r>
        <w:rPr/>
        <w:t>愪稰嘪쉴㖿䑵䙆剟䘳ヂ㥂䅠䑡勍啘剶揂橾垵㚵</w:t>
      </w:r>
      <w:r>
        <w:rPr/>
        <w:t>⠨</w:t>
      </w:r>
      <w:r>
        <w:rPr/>
        <w:t>䬶睫塈걣ㅭ⼩哂⤣眮㭞父橥쉢㝡쉟㩾氤ㄴ</w:t>
      </w:r>
      <w:r>
        <w:rPr/>
        <w:t>ⵈ</w:t>
      </w:r>
      <w:r>
        <w:rPr/>
        <w:t>쉈╀禡ꍩ칭唬灆僂慏ꥡ䘪轏瀭究怺쏂칂쉺㫂</w:t>
      </w:r>
      <w:r>
        <w:rPr/>
        <w:t>⢩</w:t>
      </w:r>
      <w:r>
        <w:rPr/>
        <w:t>ꤺ</w:t>
      </w:r>
      <w:r>
        <w:rPr/>
        <w:t>噉辱悩圴桓塍幒⼺墮</w:t>
      </w:r>
      <w:r>
        <w:rPr/>
        <w:t>ꤳ</w:t>
      </w:r>
      <w:r>
        <w:rPr/>
        <w:t>쵆䐱狂뽋㏃愳扆憣お뮏슩墱ㅑ烂甶严奇溱朲扅瑷쉁싂곂䵳⍱䁔啴</w:t>
      </w:r>
      <w:r>
        <w:rPr/>
        <w:t>⣃</w:t>
      </w:r>
      <w:r>
        <w:rPr/>
        <w:t>숪䗂䝫숦氥⵸ꇂ촴朮䝅뼱㪱恤㫂⚩㭒䧂䝷䨦桩곂</w:t>
      </w:r>
      <w:r>
        <w:rPr/>
        <w:t>⠨</w:t>
      </w:r>
      <w:r>
        <w:rPr/>
        <w:t>⼨佮䩸ꥬ牋楟㔊쉈쉖뭌戬慩</w:t>
      </w:r>
      <w:r>
        <w:rPr/>
        <w:t>ⱒ</w:t>
      </w:r>
      <w:r>
        <w:rPr/>
        <w:t>㉥뭭洷싂ㅧ䆮歔⦥㬽쉣⨪祪ㅀ殿㔪盍⩎㝕啪㎬숮繟⨥奟毂摐䖮彖쉖皬䙆뾥䘨䝣䉫䨺願쉢眽컂ꥥ䝅啴뽫</w:t>
      </w:r>
      <w:r>
        <w:rPr/>
        <w:t>⡒</w:t>
      </w:r>
      <w:r>
        <w:rPr/>
        <w:t>垘䝏啂楺㭨本迃煎愪頴뿂㚮뽕甦슻灆㭧婖</w:t>
      </w:r>
      <w:r>
        <w:rPr/>
        <w:t>Ⱛ┴</w:t>
      </w:r>
      <w:r>
        <w:rPr/>
        <w:t>楠䠦奦㕫憏㯂䵃奭䭶祒溏묹椪ㅠ䐪␩太쉶깧㈥偈悱瘰歮呙</w:t>
      </w:r>
      <w:r>
        <w:rPr/>
        <w:t>⡑</w:t>
      </w:r>
      <w:r>
        <w:rPr/>
        <w:t>低䵵㍣囂쉇欪楪檘楍녤別䕧☬橷乚伫㠬桯焺쵨쉄㦥⩇뭉倮㯎桖깹쉹畏⑘坤顦揂컂⪡畑쉞听削㌻㠬楟䩶厩捶㵪㮩卙㕉숺琸묪싃䍢㚩</w:t>
      </w:r>
      <w:r>
        <w:rPr/>
        <w:t>ꥋ</w:t>
      </w:r>
      <w:r>
        <w:rPr/>
        <w:t>䵣碡䝚싂圴▱⩧䍁ꍏ쉙</w:t>
      </w:r>
      <w:r>
        <w:rPr/>
        <w:t>ⷂ</w:t>
      </w:r>
      <w:r>
        <w:rPr/>
        <w:t>婍敄숹䦩쉓挵쉈</w:t>
      </w:r>
      <w:r>
        <w:rPr/>
        <w:t>ⴳ</w:t>
      </w:r>
      <w:r>
        <w:rPr/>
        <w:t>磂兀싂煔㴵㉑</w:t>
      </w:r>
      <w:r>
        <w:rPr/>
        <w:t>⣎</w:t>
      </w:r>
      <w:r>
        <w:rPr/>
        <w:t>꺬疮㕷暘汔堬枣濂땢싍溮冡徱㒩㉧勂忂녍煵怮␥桾䕲浀䍈偌䞿숵䈪迂傮坚摴慊떩뽵惂촬䮮㢱䩈숴䈲姂纮⭏癦쉤央䙑涘伺</w:t>
      </w:r>
      <w:r>
        <w:rPr/>
        <w:t>⡥</w:t>
      </w:r>
      <w:r>
        <w:rPr/>
        <w:t>ⵘ</w:t>
      </w:r>
      <w:r>
        <w:rPr/>
        <w:t>琪䑒瘱瑧깶싂䥴슮瘶皡⩘⴪ꄹ轺꥚璩塸轚繫湇畮䵉㎩</w:t>
      </w:r>
      <w:r>
        <w:rPr/>
        <w:t>ꥒ⹾</w:t>
      </w:r>
      <w:r>
        <w:rPr/>
        <w:t>䛂䱲晚乕坤싂䡘ち侩扂䙱쉄䄴䉧甦摭⏂硃㥵䡁奔땾滂橫㐷潥祹湧䃂橴䇂临촪䊱㞿촭ꌰ怪</w:t>
      </w:r>
      <w:r>
        <w:rPr/>
        <w:t>ꦿ</w:t>
      </w:r>
      <w:r>
        <w:rPr/>
        <w:t>칁</w:t>
      </w:r>
      <w:r>
        <w:rPr/>
        <w:t>⣃</w:t>
      </w:r>
      <w:r>
        <w:rPr/>
        <w:t>塑╂奍녒䍯썓㢩싂㩏疣甫ꎣ輥䝃㞩㯂偟剰㝫䷂歾숤</w:t>
      </w:r>
      <w:r>
        <w:rPr/>
        <w:t>ꕌ</w:t>
      </w:r>
      <w:r>
        <w:rPr/>
        <w:t>穙未땅灲쉷檩</w:t>
      </w:r>
      <w:r>
        <w:rPr/>
        <w:t>ⷂ</w:t>
      </w:r>
      <w:r>
        <w:rPr/>
        <w:t>⡒</w:t>
      </w:r>
      <w:r>
        <w:rPr/>
        <w:t>こ眫〉䡱쉅㈣ꥸ숸劬䛂숪䩥슏唪쵀呮䝫禿䍲敭吺䶻坕祙厥顸梩䈪洬쉧⩒徻♫♏坟⪏쏎쉅㙴幩惂㵩</w:t>
      </w:r>
      <w:r>
        <w:rPr/>
        <w:t>ⶏ</w:t>
      </w:r>
      <w:r>
        <w:rPr/>
        <w:t>싂쉳稳㑱⾘⽩ꄲ䂮擂⵪넯</w:t>
      </w:r>
      <w:r>
        <w:rPr/>
        <w:t>ⱆ</w:t>
      </w:r>
      <w:r>
        <w:rPr/>
        <w:t>甮㏂瑖璩㤶뼭百瑒㙀Ⓝ⪬쉙䀯♀</w:t>
      </w:r>
      <w:r>
        <w:rPr/>
        <w:t>⡈</w:t>
      </w:r>
      <w:r>
        <w:rPr/>
        <w:t>䅟䗂祑楡⍏卣</w:t>
      </w:r>
      <w:r>
        <w:rPr/>
        <w:t>Ɒ</w:t>
      </w:r>
      <w:r>
        <w:rPr/>
        <w:t>㉺</w:t>
      </w:r>
      <w:r>
        <w:rPr/>
        <w:t>ⵣ</w:t>
      </w:r>
      <w:r>
        <w:rPr/>
        <w:t>渨䙖癥Ⓜ㕇㵮歰ꅡ땑䭠⍡縲</w:t>
      </w:r>
      <w:r>
        <w:rPr/>
        <w:t>ⶩ</w:t>
      </w:r>
      <w:r>
        <w:rPr/>
        <w:t>쵗匣⥋杀䝹吱瓂払㌫散쉯彲싂䄣套轹㡙㥒洸䵙侘ꌸ毂⿃欳⍺뇂䒱䥌</w:t>
      </w:r>
      <w:r>
        <w:rPr/>
        <w:t>⠲</w:t>
      </w:r>
      <w:r>
        <w:rPr/>
        <w:t>㠵桩彚幏䭄</w:t>
      </w:r>
      <w:r>
        <w:rPr/>
        <w:t>ⶥ</w:t>
      </w:r>
      <w:r>
        <w:rPr/>
        <w:t>珂♠♂曂뾥㗃</w:t>
      </w:r>
      <w:r>
        <w:rPr/>
        <w:t>⣂</w:t>
      </w:r>
      <w:r>
        <w:rPr/>
        <w:t>操䄰着숯䐮⺿䙍㡸⫂瑪쉭㢿㙭䉣绂슻唦坣꥞䧂⸻噹뮡춬묫䈰䉷㉡</w:t>
      </w:r>
      <w:r>
        <w:rPr/>
        <w:t>ꗂ</w:t>
      </w:r>
      <w:r>
        <w:rPr/>
        <w:t>奉唭槂㩊숷橗싃收䩫牯⬹伥晟㦵㩩놻䤊</w:t>
      </w:r>
      <w:r>
        <w:rPr/>
        <w:t>ꗂ</w:t>
      </w:r>
      <w:r>
        <w:rPr/>
        <w:t>⠺</w:t>
      </w:r>
      <w:r>
        <w:rPr/>
        <w:t>ꕇ⭅</w:t>
      </w:r>
      <w:r>
        <w:rPr/>
        <w:t>땑⩟浯塄촨啨칄⻍太⭕焫㐷砥哂</w:t>
      </w:r>
      <w:r>
        <w:rPr/>
        <w:t>ꕡ</w:t>
      </w:r>
      <w:r>
        <w:rPr/>
        <w:t>悥嘪瑅㘣ꌸ㍞䇎昬䠳⒩兢绎</w:t>
      </w:r>
      <w:r>
        <w:rPr/>
        <w:t>ⱍ</w:t>
      </w:r>
      <w:r>
        <w:rPr/>
        <w:t>撘ꍷ䰫싂獤坖輷澮슮睧숣칯檘⥡⴫䣂扵⍠䩹嫂䀪啁뮡烂価䄪攬噵轃⥗恶ど圶</w:t>
      </w:r>
      <w:r>
        <w:rPr/>
        <w:t>⠽</w:t>
      </w:r>
      <w:r>
        <w:rPr/>
        <w:t>䞣㐵佣슻슱硥塱┣坟爲</w:t>
      </w:r>
      <w:r>
        <w:rPr/>
        <w:t>ꦻ</w:t>
      </w:r>
      <w:r>
        <w:rPr/>
        <w:t>橒刷䶩⨦䅔具彥</w:t>
      </w:r>
      <w:r>
        <w:rPr/>
        <w:t>ⵠ</w:t>
      </w:r>
      <w:r>
        <w:rPr/>
        <w:t>䑹䑶㉕兰쉖깑䌹兟杰惍破숱亏曂䡢䘮컂䠹呁</w:t>
      </w:r>
      <w:r>
        <w:rPr/>
        <w:t>ꔴ</w:t>
      </w:r>
      <w:r>
        <w:rPr/>
        <w:t>㛂숽恞䱠䛃畂컂顚塗쉹</w:t>
      </w:r>
      <w:r>
        <w:rPr/>
        <w:t>ⰵ</w:t>
      </w:r>
      <w:r>
        <w:rPr/>
        <w:t>숫横稸璥⹫彞繉顨컂숪슬片</w:t>
      </w:r>
      <w:r>
        <w:rPr/>
        <w:t>ⵒ</w:t>
      </w:r>
      <w:r>
        <w:rPr/>
        <w:t>欳䩲⽍恍嘯唩⹇晊숹㴰츸漽</w:t>
      </w:r>
      <w:r>
        <w:rPr/>
        <w:t>ꤹ</w:t>
      </w:r>
      <w:r>
        <w:rPr/>
        <w:t>埃㊣扮갵䍈䡷뽮⤱塅祃㨪春桐쉁䠻䈺瑰䥉搣丬杪頪썌䕵扭걭㨻偂⴦姂䅄䜵渰潱溩幍⽞繊塇是塌桙憩녇㉐汎쉶䙶䏂㐫慑䍔숷ꥣ깷幔㢬㑫⾣⌶쉱歋⫎딪䅑椵☲⹘뭤⩒㵹潈</w:t>
      </w:r>
      <w:r>
        <w:rPr/>
        <w:t>꤭</w:t>
      </w:r>
      <w:r>
        <w:rPr/>
        <w:t>딮ꍢ牯싂傩兦檏湫䚩璩</w:t>
      </w:r>
      <w:r>
        <w:rPr/>
        <w:t>ꦘ</w:t>
      </w:r>
      <w:r>
        <w:rPr/>
        <w:t>뗎㵙稷쵅恍䱵숱뮡捦䲏㙤</w:t>
      </w:r>
      <w:r>
        <w:rPr/>
        <w:t>ⲩ</w:t>
      </w:r>
      <w:r>
        <w:rPr/>
        <w:t>䪬뼤㥸繭겮⩎䉗婾伸浕㭗숫㍗䍍ꥺ⚱丱塌榵歶습汉</w:t>
      </w:r>
      <w:r>
        <w:rPr/>
        <w:t>ꦡ</w:t>
      </w:r>
      <w:r>
        <w:rPr/>
        <w:t>冩啒䬯浄㜵塆㭢扔憿딲煗牴䅋녅湇ど瑱迂쉊惂슩숲쉂䩷</w:t>
      </w:r>
      <w:r>
        <w:rPr/>
        <w:t>⢡╢</w:t>
      </w:r>
      <w:r>
        <w:rPr/>
        <w:t>슻儮烃㎏ガ桹䰲數칭㙙칤偁柂杍쎥飃쉎쉅帹庻㙪時쌫㭑倷幙⑵</w:t>
      </w:r>
      <w:r>
        <w:rPr/>
        <w:t>Ⱕ</w:t>
      </w:r>
      <w:r>
        <w:rPr/>
        <w:t>䝤ㅁ㉎幉丣轵䵑뼽縣㠨參桄쉶갯슩숪뽓炘浂卵秂⹷䕒䁞ꥤ兘横䔮슬祥塊땵䐹⤶칤㍕掏⯂勂暩쏂쉰氩捦㏃矎ꍗ头䗂氮숦兒惂㤸㭘⨤汉촤쉖촫ꏂ숺쌤뮘張潑⭁䱥▮깚㑭䓂幪쉂⤣싂佅横愬㌱䓎⍇伯䋃殮㐪⩴瘱顒⺻⒬갷婑䑹溱顩匨</w:t>
      </w:r>
      <w:r>
        <w:rPr/>
        <w:t>ꕷ</w:t>
      </w:r>
      <w:r>
        <w:rPr/>
        <w:t>⽔乄</w:t>
      </w:r>
      <w:r>
        <w:rPr/>
        <w:t>ꦿ</w:t>
      </w:r>
      <w:r>
        <w:rPr/>
        <w:t>ꥸ䫂垿䄭쉁ꥩ╯긵じ怣㧂⬱斬䣎䐬</w:t>
      </w:r>
      <w:r>
        <w:rPr/>
        <w:t>ꤩ</w:t>
      </w:r>
      <w:r>
        <w:rPr/>
        <w:t>眬ꅚ⥧넷嫂彋䍉쉥㍪顗狂껂⻃先㉁깱쵙剶㐶㘽摃⩭㙣쉦珂쏂嚱㡁澻恪礬숮奸恵䵓呙쵾㝨䕂挦䆏佴䩒㷂桟쌥쉴䌯婁♂佋禡彺央積뭈轲䵲壂娱样⽢쵘䙪墩츪䝮썾䭓뽉㴽䛂⍨旂偖</w:t>
      </w:r>
      <w:r>
        <w:rPr/>
        <w:t>ꤣ</w:t>
      </w:r>
      <w:r>
        <w:rPr/>
        <w:t>놥湸囂䜊</w:t>
      </w:r>
      <w:r>
        <w:rPr/>
        <w:t>⡈</w:t>
      </w:r>
      <w:r>
        <w:rPr/>
        <w:t>싂縲숭♥䝒⍇㍦ꆻ听숮接䙯⿂㫂뭉咡䝎⒵䱋毎䨤쉍橕㜲</w:t>
      </w:r>
      <w:r>
        <w:rPr/>
        <w:t>ꥆ</w:t>
      </w:r>
      <w:r>
        <w:rPr/>
        <w:t>悮䩺⸫䙓⍣呞䈷縺䁾䱌䛂懂㩄䅨呋嘵┪畞쉯⼩쉊冩怴ㄵ奾䱬灞㕐䩩숣媣ꇎ⭃怽䬯ꥣ弪䭩㙢䩌뾩瘫쌵慔辥䠩</w:t>
      </w:r>
      <w:r>
        <w:rPr/>
        <w:t>ꕷ</w:t>
      </w:r>
      <w:r>
        <w:rPr/>
        <w:t>套乀䁚灃넪乒⶘暬江</w:t>
      </w:r>
      <w:r>
        <w:rPr/>
        <w:t>ⴣ</w:t>
      </w:r>
      <w:r>
        <w:rPr/>
        <w:t>汬迃繡쏂猴戱㠦疵協☭歈⍄偲췂걕狂⾩偮怷慌ず恄쉓卄捏晙⥘唻쌦쉓쉯뽆⹗ㄽ땫娦䤹뼤惂䴪뭵䙂</w:t>
      </w:r>
      <w:r>
        <w:rPr/>
        <w:t>ⱉ</w:t>
      </w:r>
      <w:r>
        <w:rPr/>
        <w:t>㪏瘱㚿</w:t>
      </w:r>
      <w:r>
        <w:rPr/>
        <w:t>ⱓ</w:t>
      </w:r>
      <w:r>
        <w:rPr/>
        <w:t>㉈娥䤺ꍃ捓㊵䓍뽹硍䵂癏毂塳偦曂味뾻婒佲嗂呯䵷숪厡</w:t>
      </w:r>
      <w:r>
        <w:rPr/>
        <w:t>ꥈ</w:t>
      </w:r>
      <w:r>
        <w:rPr/>
        <w:t>匰旂㩨忂晏京栻竂뽥䏂湦栳义㊣渭楯姍</w:t>
      </w:r>
      <w:r>
        <w:rPr/>
        <w:t>⡑</w:t>
      </w:r>
      <w:r>
        <w:rPr/>
        <w:t>칳슣슻⹋칔牦穢堸䶡㯂</w:t>
      </w:r>
      <w:r>
        <w:rPr/>
        <w:t>ⲵ</w:t>
      </w:r>
      <w:r>
        <w:rPr/>
        <w:t>槂싃싂繣䠩싂</w:t>
      </w:r>
      <w:r>
        <w:rPr/>
        <w:t>ⲱ</w:t>
      </w:r>
      <w:r>
        <w:rPr/>
        <w:t>㋂硈ꍉ㡓㙈싂쉾뿂䆩姂斿到棂쉩⩱偩䍭㩳昲㍑栭元溥쌺䱹걍⯂硹䠶矂ㄶ玵䝣숪썱攳強컎</w:t>
      </w:r>
      <w:r>
        <w:rPr/>
        <w:t>⡁</w:t>
      </w:r>
      <w:r>
        <w:rPr/>
        <w:t>氹</w:t>
      </w:r>
      <w:r>
        <w:rPr/>
        <w:t>⠭</w:t>
      </w:r>
      <w:r>
        <w:rPr/>
        <w:t>疮녯⬩歰썴</w:t>
      </w:r>
      <w:r>
        <w:rPr/>
        <w:t>⡊</w:t>
      </w:r>
      <w:r>
        <w:rPr/>
        <w:t>礽䁥煍栩櫂㬰䱒恞䕎㵞溥机껂潳⽗ꄯ쉅썀쉁녀畯印忂⩵┩呟䗂噀칭䥹喥呓煏䁍䱊と⍺⫂쉫㖡썟⚩싂␴䍯癚匥㑞轂䑺꺬싂⩁旂㝆⹃⭣쉥灨癆</w:t>
      </w:r>
      <w:r>
        <w:rPr/>
        <w:t>⢱</w:t>
      </w:r>
      <w:r>
        <w:rPr/>
        <w:t>뽤㖩㝾㯂煇㠪獈媘幇乯꥕倰쉕⨸猨ㅈ拂煲䑷弱橮쉠䇂싂칗慠㍙江飂ㆡ䘵㛂걡㩰</w:t>
      </w:r>
      <w:r>
        <w:rPr/>
        <w:t>⡎</w:t>
      </w:r>
      <w:r>
        <w:rPr/>
        <w:t>柂쉋꺬轑剢數䳂潕湐ꌲ扖쉣놿䕫䌽쵴䳍敮帮煊榡⩵琯攫㧎瓂浰㢻晃♺轡쉘帺㉯䱇狃参걂〽䙷徬ꏎ썆㟎俍盎䠯榏⹋硱㡁</w:t>
      </w:r>
      <w:r>
        <w:rPr/>
        <w:t>ꕺ</w:t>
      </w:r>
      <w:r>
        <w:rPr/>
        <w:t>傿㥕慷뼸敯</w:t>
      </w:r>
      <w:r>
        <w:rPr/>
        <w:t>꥓</w:t>
      </w:r>
      <w:r>
        <w:rPr/>
        <w:t>潭뽘䀹洹㐵⒱湦捲뭋眽祚坹物戨灺䵃묹숪쉨漭쌵썄唫潌媵䰤걆頩剪⮏䏎슬湆㡉恞婮䃂歌㋂췂慶恶㨽ꆮ뭌卆乀ꅈ啱싍㜩䛂</w:t>
      </w:r>
      <w:r>
        <w:rPr/>
        <w:t>ⱪ</w:t>
      </w:r>
      <w:r>
        <w:rPr/>
        <w:t>痂䁧㥑䗂䕒帲杄乘㙊瘨䠳浨⼳奙奸䩧쉐슡쉴慈⩨㩫父깵电㶿畑瑧䤦㙹▥쵫瀱欳㩗⹫깢瓂繦슣㶻쉰繌ꏃ䣂⭥䘣噙晘칦乡䁏㩙뽠杧頸넲⍳半䘪ㄸ剎癫䅁啬䝓刊振ㅟ価뽣⨩玩㨨恡묬䊏䬮㎩䜯딦桏</w:t>
      </w:r>
      <w:r>
        <w:rPr/>
        <w:t>ꤳ</w:t>
      </w:r>
      <w:r>
        <w:rPr/>
        <w:t>弽숰⑥潶䅷㠪㘯묽쉍䛂お뮩싂央䛂喥ꥯ䊩♩狎칲숵⤪厥洺炩䄭牱䁶쉶槃쉩㩌䎮㜪䭆┱</w:t>
      </w:r>
      <w:r>
        <w:rPr/>
        <w:t>ꔪ⴫</w:t>
      </w:r>
      <w:r>
        <w:rPr/>
        <w:t>轎浤祷Ⓧ䢵숸쵍땶瀱轸갥圸㏂㐨妩繊愲ꌦ</w:t>
      </w:r>
      <w:r>
        <w:rPr/>
        <w:t>ⱴ</w:t>
      </w:r>
      <w:r>
        <w:rPr/>
        <w:t>꺘椨啾䝧㡘塇っ㔸瀻뼷䵚⩯⵪㞬☩㴽</w:t>
      </w:r>
      <w:r>
        <w:rPr/>
        <w:t>ꥅ</w:t>
      </w:r>
      <w:r>
        <w:rPr/>
        <w:t>你숺䊵쉇猰⭰䱖䙉</w:t>
      </w:r>
      <w:r>
        <w:rPr/>
        <w:t>ꥋꥅ</w:t>
      </w:r>
      <w:r>
        <w:rPr/>
        <w:t>숱쉅뮣뭥걭♁倱땟쉱牀䠮捀</w:t>
      </w:r>
      <w:r>
        <w:rPr/>
        <w:t>ꥍ</w:t>
      </w:r>
      <w:r>
        <w:rPr/>
        <w:t>浸睔晰</w:t>
      </w:r>
      <w:r>
        <w:rPr/>
        <w:t>Ⳃ</w:t>
      </w:r>
      <w:r>
        <w:rPr/>
        <w:t>橸⪡쉦係樶쉙숤柂쉎⼫⑸㭩咻䔱旂쉯⽹软䙩楂䜳乣恦杴숹</w:t>
      </w:r>
      <w:r>
        <w:rPr/>
        <w:t>ꖡ⩥</w:t>
      </w:r>
      <w:r>
        <w:rPr/>
        <w:t>飂㥵玥깎䭞浦欰刨堩⤺㌮汚偘⩈䁲嚥⥔乭숮䂱浱癖쉪穉싂區⽌쉍♯〉딸顪旎숲埍숬♠湕䕇넺䆻슏췂獭䍵䜹戸싃⛂䉮숻炩係슿㙍╎⭑ꅄ侱슘⨤䈥쉲喻숬栴䯂啗桥싂恶치싂塘䧂煔⵪輽䞥煎䣂浙䕞线太櫂囂玩䃎쉌㣂䈬椸娷橀䄮슩♏夯ꏂ뽐♤슣슮䀸獏呋䵸⩘ꌪ哂抻穭湯⽆牀☹爰쉶瘰䓂</w:t>
      </w:r>
      <w:r>
        <w:rPr/>
        <w:t>꥟〈</w:t>
      </w:r>
      <w:r>
        <w:rPr/>
        <w:t>彺䔪顗땑쉧⦘潧썣毂㜹쉒ꍲ摴䭷懂ㅗ⹧甴쉫┶奚숩卭晖⩪㛂䅓䳂䱶䱰깪걩畅浬㙥ꎏ瑴杆칅녥剳⹌祸⭓ㅁ쉹癸剐ꅐ슬뭇剤䔦睪僂⼪</w:t>
      </w:r>
      <w:r>
        <w:rPr/>
        <w:t>⣂</w:t>
      </w:r>
      <w:r>
        <w:rPr/>
        <w:t>匶䪱ꥮ顁爴걂</w:t>
      </w:r>
      <w:r>
        <w:rPr/>
        <w:t>⡵</w:t>
      </w:r>
      <w:r>
        <w:rPr/>
        <w:t>樨쵸</w:t>
      </w:r>
      <w:r>
        <w:rPr/>
        <w:t>ꔰ</w:t>
      </w:r>
      <w:r>
        <w:rPr/>
        <w:t>쉋参痂⩙穆暻墩潧湀䙶嗂忂숰땂㢬⩴⽸䙐㑵䅗低숱㷂쏂ꥦ恆슏⦮㓃⤯䵃敁⛂㙥⑸䆩䉠⒩乃奟乸⬸嚱祦믍⽅쉑助⦿䐫佈슘䧂洪㍳㫂◂㮏뮿礰潆숻壃繊琰㘻娩潸瞣䡋扦猤㍅</w:t>
      </w:r>
      <w:r>
        <w:rPr/>
        <w:t>ꥌ</w:t>
      </w:r>
      <w:r>
        <w:rPr/>
        <w:t>쉈恂砰㌴晀</w:t>
      </w:r>
      <w:r>
        <w:rPr/>
        <w:t>꥟</w:t>
      </w:r>
      <w:r>
        <w:rPr/>
        <w:t>剪媻⾣狂ㅊ琥㚥ㅐ㕃珂䙾捐滎⍧</w:t>
      </w:r>
      <w:r>
        <w:rPr/>
        <w:t>ⶩ</w:t>
      </w:r>
      <w:r>
        <w:rPr/>
        <w:t>ꥧ塩䋂啁</w:t>
      </w:r>
      <w:r>
        <w:rPr/>
        <w:t>ꤪ</w:t>
      </w:r>
      <w:r>
        <w:rPr/>
        <w:t>䍚⺥쉾㶩䴪敎吱灟彄ꅥ</w:t>
      </w:r>
      <w:r>
        <w:rPr/>
        <w:t>ⱶ</w:t>
      </w:r>
      <w:r>
        <w:rPr/>
        <w:t>弳싂氦䏂䒵␯䤯</w:t>
      </w:r>
      <w:r>
        <w:rPr/>
        <w:t>Ⱶ</w:t>
      </w:r>
      <w:r>
        <w:rPr/>
        <w:t>栬㧂㒏楱飂瑸㑹쉵</w:t>
      </w:r>
      <w:r>
        <w:rPr/>
        <w:t>⡺</w:t>
      </w:r>
      <w:r>
        <w:rPr/>
        <w:t>娺ㅰ㎻㤯</w:t>
      </w:r>
      <w:r>
        <w:rPr/>
        <w:t>ⵥ</w:t>
      </w:r>
      <w:r>
        <w:rPr/>
        <w:t>瓂啾숸㩁싂砰硺愽㓂媿쉤毂⵹㙦昹⿂児濂狂걒</w:t>
      </w:r>
      <w:r>
        <w:rPr/>
        <w:t>⠻</w:t>
      </w:r>
      <w:r>
        <w:rPr/>
        <w:t>汇⑖䎣㭥弰⌣啵싂ꍅ欫숩䘬母㑃朤䴸湏瘬狂놱⹨묫⸊㜺偙ꇂ</w:t>
      </w:r>
      <w:r>
        <w:rPr/>
        <w:t>ꕅ⍂</w:t>
      </w:r>
      <w:r>
        <w:rPr/>
        <w:t>䅆掻轋칒帩元繲슮楶楶䝬埍盃氫䈫㉣쉫싂䄣摉䤬戺瓂㬮숨㡶⨬璱绂坙䔣坪䁺呡깸奋䡯椳汣깶싂牘硕欬參渺汏⥷录뽭╤⥍쉳䉃昽轒悿嘪繸㊻䂘疩瘮歋恠㔸깖縣뽳칞働㕴滂丫썆기电</w:t>
      </w:r>
      <w:r>
        <w:rPr/>
        <w:t>ⰸ</w:t>
      </w:r>
      <w:r>
        <w:rPr/>
        <w:t>䱳卓쉩䦣潌Ⓧ䩓䵫愹〽㐣</w:t>
      </w:r>
      <w:r>
        <w:rPr/>
        <w:t>ꕠ⩔</w:t>
      </w:r>
      <w:r>
        <w:rPr/>
        <w:t>狂檬㨤쉱䌰颻⩥숸㟂긫㩞揂圩숵睖㕇挸</w:t>
      </w:r>
      <w:r>
        <w:rPr/>
        <w:t>ⱏ</w:t>
      </w:r>
      <w:r>
        <w:rPr/>
        <w:t>䏂䏎⎱싂楆쉞㥓帪绂컂쉭戮뭃뿎䡈㚏츹</w:t>
      </w:r>
      <w:r>
        <w:rPr/>
        <w:t>ꕠ</w:t>
      </w:r>
      <w:r>
        <w:rPr/>
        <w:t>燂⑇硺</w:t>
      </w:r>
      <w:r>
        <w:rPr/>
        <w:t>ꖱ</w:t>
      </w:r>
      <w:r>
        <w:rPr/>
        <w:t>櫂撥㌨</w:t>
      </w:r>
      <w:r>
        <w:rPr/>
        <w:t>⡂</w:t>
      </w:r>
      <w:r>
        <w:rPr/>
        <w:t>슩㡭琰쉫쉁㶣顱睉嫂㵥優癉橯⨷泂슥쏂痂ꥺ┭喥㭅뭀票㤺㨻숰氵슡쏂⪱来䥳䳂敠⪘䩣猹煉䎻☸㎩忍慅㝡㐱썓甬㙞圮</w:t>
      </w:r>
      <w:r>
        <w:rPr/>
        <w:t>ⵐ⩋</w:t>
      </w:r>
      <w:r>
        <w:rPr/>
        <w:t>捲뭓숦뭙惂땉뽴帽䮏砽タ싂䵔⬭电◂䙹슮</w:t>
      </w:r>
      <w:r>
        <w:rPr/>
        <w:t>ꤺ</w:t>
      </w:r>
      <w:r>
        <w:rPr/>
        <w:t>全ꍃ쉪㜦垘⩌唪</w:t>
      </w:r>
      <w:r>
        <w:rPr/>
        <w:t>Ɽ</w:t>
      </w:r>
      <w:r>
        <w:rPr/>
        <w:t>輯쉍䝷♣稩伦恷㑯⌱潂硕䔭皣栫쉰䁮呔㍒㤴춿䔶놱기♰㝘㙴⑕繩⨵䝺杊</w:t>
      </w:r>
      <w:r>
        <w:rPr/>
        <w:t>ⵍ</w:t>
      </w:r>
      <w:r>
        <w:rPr/>
        <w:t>䡮</w:t>
      </w:r>
      <w:r>
        <w:rPr/>
        <w:t>ꕪ</w:t>
      </w:r>
      <w:r>
        <w:rPr/>
        <w:t>쉳䓂䡅⹐畣楱㎱㔦樴祾쏂曎㖻㡎뿂䉖潸</w:t>
      </w:r>
      <w:r>
        <w:rPr/>
        <w:t>ꥌ</w:t>
      </w:r>
      <w:r>
        <w:rPr/>
        <w:t>癱䅷ꥺ㴨穧䮣㨲幭껎睹㕲ꏂ䅾⍥揂껂傘싂䉥깺捏쉩瑞㊿奃묲含䗃汒单景㘶伻쉇坉녤⸱娺</w:t>
      </w:r>
      <w:r>
        <w:rPr/>
        <w:t>ꔥ</w:t>
      </w:r>
      <w:r>
        <w:rPr/>
        <w:t>参㐸싂⨸넭㊩砹穑潞䙖扪烂⭶伮穬쉬潥窻䰽䯂佦ꍘ穸嗎乧界䅨</w:t>
      </w:r>
      <w:r>
        <w:rPr/>
        <w:t>ⱔ</w:t>
      </w:r>
      <w:r>
        <w:rPr/>
        <w:t>䔭</w:t>
      </w:r>
      <w:r>
        <w:rPr/>
        <w:t>꧂</w:t>
      </w:r>
      <w:r>
        <w:rPr/>
        <w:t>迂ꥤ渲牟⭄璱䆣</w:t>
      </w:r>
      <w:r>
        <w:rPr/>
        <w:t>ⱍⲱ</w:t>
      </w:r>
      <w:r>
        <w:rPr/>
        <w:t>乨榏䰩眣帴꥕딷煵䵏轌呁ꏂ숪쉯愺ㅥ숯䱌癒堤⬮䙰佹묵但轊攥쉑숬㕠圲㭔轒㒱䠵亡쉳</w:t>
      </w:r>
      <w:r>
        <w:rPr/>
        <w:t>ⵣ</w:t>
      </w:r>
      <w:r>
        <w:rPr/>
        <w:t>歒硕祪漬</w:t>
      </w:r>
      <w:r>
        <w:rPr/>
        <w:t>⡏</w:t>
      </w:r>
      <w:r>
        <w:rPr/>
        <w:t>慐쉵獅坓呒轰䑵噴</w:t>
      </w:r>
      <w:r>
        <w:rPr/>
        <w:t>ⰶ</w:t>
      </w:r>
      <w:r>
        <w:rPr/>
        <w:t>깦䦘畱䨹剎䟂</w:t>
      </w:r>
      <w:r>
        <w:rPr/>
        <w:t>ꕣ</w:t>
      </w:r>
      <w:r>
        <w:rPr/>
        <w:t>㥨湄䒱쉅䝖燂绂</w:t>
      </w:r>
      <w:r>
        <w:rPr/>
        <w:t>ꥍ</w:t>
      </w:r>
      <w:r>
        <w:rPr/>
        <w:t>歳呺刷</w:t>
      </w:r>
      <w:r>
        <w:rPr/>
        <w:t>ⷎ</w:t>
      </w:r>
      <w:r>
        <w:rPr/>
        <w:t>䱣</w:t>
      </w:r>
      <w:r>
        <w:rPr/>
        <w:t>ꤰ</w:t>
      </w:r>
      <w:r>
        <w:rPr/>
        <w:t>㭅䕗晕潨숰⩑祴櫂ꥣ⦻慇ꅭ顖奟싍䒥噎㩴⥭☶싂쉉擂摲攽瘷捞辡䘨潴숭喿㈹쉄湍夳</w:t>
      </w:r>
      <w:r>
        <w:rPr/>
        <w:t>ⴣ⴬</w:t>
      </w:r>
      <w:r>
        <w:rPr/>
        <w:t>숸䌯䁫殣쵩彯搦䞏䲡攲幑偂株繳偾吥欺澩敂摺幐ꎩ䠪</w:t>
      </w:r>
      <w:r>
        <w:rPr/>
        <w:t>ⷂ</w:t>
      </w:r>
      <w:r>
        <w:rPr/>
        <w:t>傩㭁䭌䍒⿂⚿偐兖䵊恲唺娶㭕쉱䌷숦怲⬲棂쉣呫</w:t>
      </w:r>
      <w:r>
        <w:rPr/>
        <w:t>ꗂ</w:t>
      </w:r>
      <w:r>
        <w:rPr/>
        <w:t>摟㖩㝾〽䅨⤊䪿种㎩潯兆堳ꅟ汴扄䋍嚥倱顪敩갨쉎䩹䐴걐䜻敵⵳䤴䨦㓂橃䵷</w:t>
      </w:r>
      <w:r>
        <w:rPr/>
        <w:t>⣎</w:t>
      </w:r>
      <w:r>
        <w:rPr/>
        <w:t>亣頮甶手偵䡯㙪楴婬쉒歹枣睷彲⺱穷⤱嘮㉀灦㐯楥乮噊䯂但獭轲⛂䁰徘⩯숵㈨⥬濂칈㩒䰹捇숪゘泂䍐䊩껂䡮擂</w:t>
      </w:r>
      <w:r>
        <w:rPr/>
        <w:t>ꤦ⍒</w:t>
      </w:r>
      <w:r>
        <w:rPr/>
        <w:t>ꅠ딱匴䳂堨쉴捸十⹀</w:t>
      </w:r>
      <w:r>
        <w:rPr/>
        <w:t>ꕂ□┲</w:t>
      </w:r>
      <w:r>
        <w:rPr/>
        <w:t>昲⭰㈬㵡슥䭱⽕습坖玩䎿숯㷂䐮攭剧㌰䈩ꄥ飍毎䅚婹剄搷쉴⥋㚣㥌杁坁员⾣睄㙄㏂⭃繡⾣쉺硊</w:t>
      </w:r>
      <w:r>
        <w:rPr/>
        <w:t>ⴲ</w:t>
      </w:r>
      <w:r>
        <w:rPr/>
        <w:t>危丷◂䡃兎䱋盍煘湟乫浈憱捺界</w:t>
      </w:r>
      <w:r>
        <w:rPr/>
        <w:t>꧍</w:t>
      </w:r>
      <w:r>
        <w:rPr/>
        <w:t>兇係偗惍䕹쉔堵㭭噉淂싂杀㝔怵轡扑꺬坬秂⽪숬</w:t>
      </w:r>
      <w:r>
        <w:rPr/>
        <w:t>ꕢ</w:t>
      </w:r>
      <w:r>
        <w:rPr/>
        <w:t>佄㐩夲傮佨畊爩뮥敭娯䉅嚘嗍晕쵵ㄨ⥖㑭䨸넭牶</w:t>
      </w:r>
      <w:r>
        <w:rPr/>
        <w:t>꧂</w:t>
      </w:r>
      <w:r>
        <w:rPr/>
        <w:t>幘歶硠쉱娶墩䐱䚻㞩싂䝶牡䪵冥걲칺㵍楳焲䚣䖻㚏⤳ꄽ⑵頵癱☤쉖⏂憡</w:t>
      </w:r>
      <w:r>
        <w:rPr/>
        <w:t>ⷍ</w:t>
      </w:r>
      <w:r>
        <w:rPr/>
        <w:t>椵扪迂繴彊⫂剌悵礩싂䆿獯喥㪮偱䉙洵␪쉪僂⌽轍숣奍睃䴷쵷⽔걶숫묫祙숩吱㐣爩═⌣䙁♴㖬単꺏渤顶껂䗂祟㪻㣂겘换栮㦡㇂碮噾䆱⍭畎坂䍡⼮쉚剭싂쉵啉ㄺ晘⦮쉷甸顑깙祺䭁땐幭焩敀녢盍扈䅱㥬ꄮ⌭긽슡わ㘵㙀纬</w:t>
      </w:r>
      <w:r>
        <w:rPr/>
        <w:t>꧂</w:t>
      </w:r>
      <w:r>
        <w:rPr/>
        <w:t>档瑈汁⭆涩숥皥卌쉵漴䄹坢祐</w:t>
      </w:r>
      <w:r>
        <w:rPr/>
        <w:t>⣂</w:t>
      </w:r>
      <w:r>
        <w:rPr/>
        <w:t>慕쉥䙒牂䕁㑕兾땔殡〴睈噵扇䳂恶뽏⑚毂▣슥卺ꅀは㥉</w:t>
      </w:r>
      <w:r>
        <w:rPr/>
        <w:t>ꔪ</w:t>
      </w:r>
      <w:r>
        <w:rPr/>
        <w:t>晇숰拂煂牋珂儷晖揂</w:t>
      </w:r>
      <w:r>
        <w:rPr/>
        <w:t>ⵥ</w:t>
      </w:r>
      <w:r>
        <w:rPr/>
        <w:t>䖘습卉廎晋슩숩極癠㑌쉓穈쉍⽥싎㑨堳瘳䴣뭠㕨⩗⹆뽏㩣吲⾥싂</w:t>
      </w:r>
      <w:r>
        <w:rPr/>
        <w:t>ꤳ</w:t>
      </w:r>
      <w:r>
        <w:rPr/>
        <w:t>㤩歮伳┳ꍍ</w:t>
      </w:r>
      <w:r>
        <w:rPr/>
        <w:t>ꤺ</w:t>
      </w:r>
      <w:r>
        <w:rPr/>
        <w:t>癭⺿㑵嘳卣㷂</w:t>
      </w:r>
      <w:r>
        <w:rPr/>
        <w:t>⡮</w:t>
      </w:r>
      <w:r>
        <w:rPr/>
        <w:t>娬츤⯂</w:t>
      </w:r>
      <w:r>
        <w:rPr/>
        <w:t>ꦡ</w:t>
      </w:r>
      <w:r>
        <w:rPr/>
        <w:t>㝧Ⓜ㔮㝏䅲뽖牤숯ꎏ䢻♯ㄺ摬慉轏っ㊣祇珂ꥹ奋䍖湆愷浕</w:t>
      </w:r>
      <w:r>
        <w:rPr/>
        <w:t>⠻</w:t>
      </w:r>
      <w:r>
        <w:rPr/>
        <w:t>㍩䋂㑂䈬䥏瑆⽾</w:t>
      </w:r>
      <w:r>
        <w:rPr/>
        <w:t>ⷂ</w:t>
      </w:r>
      <w:r>
        <w:rPr/>
        <w:t>⡇⴮</w:t>
      </w:r>
      <w:r>
        <w:rPr/>
        <w:t>忂䄫㉟⥖숫쉸숤⬷繚䥤</w:t>
      </w:r>
      <w:r>
        <w:rPr/>
        <w:t>ⷃ⫂</w:t>
      </w:r>
      <w:r>
        <w:rPr/>
        <w:t>祍</w:t>
      </w:r>
      <w:r>
        <w:rPr/>
        <w:t>ꦩ</w:t>
      </w:r>
      <w:r>
        <w:rPr/>
        <w:t>숬江攸歇㈫䉅⨤</w:t>
      </w:r>
      <w:r>
        <w:rPr/>
        <w:t>ⵡ</w:t>
      </w:r>
      <w:r>
        <w:rPr/>
        <w:t>쉦슻柂㢩捑桸묻愷⵾灞怩徿⩲䐭燎燂긬뭆䅉䉄슿䅇哂弹呾습㵶⤥瑹쉔싂㥏䅭촺쉈䑡㤣炿⩎䍒䐊⥐懂睨</w:t>
      </w:r>
      <w:r>
        <w:rPr/>
        <w:t>ꦡ</w:t>
      </w:r>
      <w:r>
        <w:rPr/>
        <w:t>녮ꅬ╡싂숯䑴</w:t>
      </w:r>
      <w:r>
        <w:rPr/>
        <w:t>ⵉ</w:t>
      </w:r>
      <w:r>
        <w:rPr/>
        <w:t>㥴쉸㴰슮穔橕⨵⬹䉅幅</w:t>
      </w:r>
      <w:r>
        <w:rPr/>
        <w:t>ⱴ</w:t>
      </w:r>
      <w:r>
        <w:rPr/>
        <w:t>稻춥㫃輹祟剘슮㥉⫂ꥤ뾬㩹䀽爥</w:t>
      </w:r>
      <w:r>
        <w:rPr/>
        <w:t>ⱀ</w:t>
      </w:r>
      <w:r>
        <w:rPr/>
        <w:t>싂쉕僂桅帳癵氪㵺뾣煍侣汌樵偷噰㙯䰨啱䕊煃䔮硢ꅈ썑땾䤷㉷橦渣䕴び숻㌰</w:t>
      </w:r>
      <w:r>
        <w:rPr/>
        <w:t>ꕷ</w:t>
      </w:r>
      <w:r>
        <w:rPr/>
        <w:t>殿䓂㬺숪㉥沬⤯流摫璥噚㭁懂买㕗癄㶿숦彖⩥爴╷䑔䡦╺輹佈</w:t>
      </w:r>
      <w:r>
        <w:rPr/>
        <w:t>ꕊ⹐</w:t>
      </w:r>
      <w:r>
        <w:rPr/>
        <w:t>싂㩂걡</w:t>
      </w:r>
      <w:r>
        <w:rPr/>
        <w:t>ⶥ</w:t>
      </w:r>
      <w:r>
        <w:rPr/>
        <w:t>ꍋ䐭촽輫습쉳겡䵖㦻潗⧂瀷뭑쉅䶩숯䥫썏䙰ꍲ㞬䚩埂剎䘺癏</w:t>
      </w:r>
      <w:r>
        <w:rPr/>
        <w:t>꧂</w:t>
      </w:r>
      <w:r>
        <w:rPr/>
        <w:t>戸噐䘺䁹惂녭兰䥠⍚숺允瘤珂숲剪쉮晘㑄䝤쉕㦱쉓券쉂䵟噇곂滂ㅄ㛂兩䟂暬參䟂䐳杗䁅婢偭걍㥟噡硺㑡汃頭㣂旃慔⩄癱剩♷ㅔ穲敔繠䥩숬䱱⥭쉒猯㕩㙇쉕ず浯忂榡啤䉞숸痂甤䝔┩쵙㤰⚻숹</w:t>
      </w:r>
      <w:r>
        <w:rPr/>
        <w:t>ꕆ</w:t>
      </w:r>
      <w:r>
        <w:rPr/>
        <w:t>⣎⣎</w:t>
      </w:r>
      <w:r>
        <w:rPr/>
        <w:t>ꍰ彌係ㅂ슘㗍妡놣庩㯎䟂⑉◍揂恊慙쉃⵴㉉깇䙸刹</w:t>
      </w:r>
      <w:r>
        <w:rPr/>
        <w:t>Ɱ</w:t>
      </w:r>
      <w:r>
        <w:rPr/>
        <w:t>㝠敥㖱㕁</w:t>
      </w:r>
      <w:r>
        <w:rPr/>
        <w:t>꧂</w:t>
      </w:r>
      <w:r>
        <w:rPr/>
        <w:t>㇂扟넬㕖㌫坭㨰⭉匳浣䔰⑱睶澘听땬㯂㝄㣂噸깓搫쉭깧〪桎뿂䯂塋㵗숫䜴盂䅁</w:t>
      </w:r>
      <w:r>
        <w:rPr/>
        <w:t>ⱅ</w:t>
      </w:r>
      <w:r>
        <w:rPr/>
        <w:t>゘싍桭녃䱃促挱䊩♚飂樻佮咡숮幃䜮䮱彏</w:t>
      </w:r>
      <w:r>
        <w:rPr/>
        <w:t>ꗂ</w:t>
      </w:r>
      <w:r>
        <w:rPr/>
        <w:t>㌦䘯癠愪칙瑷偙꥘걹㝯攽灦⤩刲ꥴ뭒☽祬佔夦숥㝟</w:t>
      </w:r>
      <w:r>
        <w:rPr/>
        <w:t>ⵑ</w:t>
      </w:r>
      <w:r>
        <w:rPr/>
        <w:t>녒쉆땈쉅⹯㘵⪬긽槂㪮䃂䁶灡稤㟃彟风묰假瀽抏쉘頦▥㉥넪塠ㄻ䍯촮㐰㨫</w:t>
      </w:r>
      <w:r>
        <w:rPr/>
        <w:t>꧂</w:t>
      </w:r>
      <w:r>
        <w:rPr/>
        <w:t>⡳</w:t>
      </w:r>
      <w:r>
        <w:rPr/>
        <w:t>㘶頸뼺吱⛂땅兖䍄擂桑⩓槂偭摮轙嘯</w:t>
      </w:r>
      <w:r>
        <w:rPr/>
        <w:t>ꕰ</w:t>
      </w:r>
      <w:r>
        <w:rPr/>
        <w:t>杌㥕䈯㥐䊘칈䚘䫂歏穢礷䈪갪</w:t>
      </w:r>
      <w:r>
        <w:rPr/>
        <w:t>⣂╄</w:t>
      </w:r>
      <w:r>
        <w:rPr/>
        <w:t>쉆晤ㅩ䱩疩걙稪輥卫쉲䀤搩싂昻</w:t>
      </w:r>
      <w:r>
        <w:rPr/>
        <w:t>⠻</w:t>
      </w:r>
      <w:r>
        <w:rPr/>
        <w:t>쉸厩呶穷禱灥繓䝮㐲从숣땎猭恃㡬硤䝩⑴䆏싂滂洶灞甬䕞轞䝩㙷猨哂甪捏쉨䔻払</w:t>
      </w:r>
      <w:r>
        <w:rPr/>
        <w:t>ⵔ</w:t>
      </w:r>
      <w:r>
        <w:rPr/>
        <w:t>塖쵚ꥱ쉘䍖斩䡹䲩㨲昻奷㉉縰습硟䝭稳䑫瀷咵畐걘</w:t>
      </w:r>
      <w:r>
        <w:rPr/>
        <w:t>ꔲ</w:t>
      </w:r>
      <w:r>
        <w:rPr/>
        <w:t>繀睕䬭ꅶ╅媩슮ꥣ漪疩攵村㵢烂쉦琨矂恀卋祉洮癍恷䤴摗뽴从櫂潆촷쉎㝪䜱捃噂쉦</w:t>
      </w:r>
      <w:r>
        <w:rPr/>
        <w:t>⡷</w:t>
      </w:r>
      <w:r>
        <w:rPr/>
        <w:t>硎䤱䨹彶䏂劻牍琸幮侩쎻坒乀上뇂</w:t>
      </w:r>
      <w:r>
        <w:rPr/>
        <w:t>ⱕ</w:t>
      </w:r>
      <w:r>
        <w:rPr/>
        <w:t>敓䜳怱ꇂ呐</w:t>
      </w:r>
      <w:r>
        <w:rPr/>
        <w:t>ꗎ</w:t>
      </w:r>
      <w:r>
        <w:rPr/>
        <w:t>䩈숲</w:t>
      </w:r>
      <w:r>
        <w:rPr/>
        <w:t>꤫</w:t>
      </w:r>
      <w:r>
        <w:rPr/>
        <w:t>썦㞵䑞ꅞ깙敡穐䥖㙞⭞怰呡潑걆物⥘쉰癍◂㝯㬱堷兖</w:t>
      </w:r>
      <w:r>
        <w:rPr/>
        <w:t>⢮</w:t>
      </w:r>
      <w:r>
        <w:rPr/>
        <w:t>睐쉔뮩暥숤䄤</w:t>
      </w:r>
      <w:r>
        <w:rPr/>
        <w:t>ⰰ</w:t>
      </w:r>
      <w:r>
        <w:rPr/>
        <w:t>䝰㫍슥쉉ꄸ⒱橡</w:t>
      </w:r>
      <w:r>
        <w:rPr/>
        <w:t>⣂</w:t>
      </w:r>
      <w:r>
        <w:rPr/>
        <w:t>顚犮캣嘨⽹쉰䧂㕈䑲櫂廂㌺숽ざ沣⾣壂㥠⦿硤䁡縨佌⬫쉹権枮扺婎</w:t>
      </w:r>
      <w:r>
        <w:rPr/>
        <w:t>ꔻ</w:t>
      </w:r>
      <w:r>
        <w:rPr/>
        <w:t>奦䥕估㉴긴컂敾佊憘꥚갪쉂㘱䣂楅☺丨汶칉㔫녃琴㔪搨湑囂㙌ꌴ쉤哂穸⥞⩸⤤漩뗂睅䡳濂䁃㙟쌲来杨汃⭄</w:t>
      </w:r>
      <w:r>
        <w:rPr/>
        <w:t>ⵘ</w:t>
      </w:r>
      <w:r>
        <w:rPr/>
        <w:t>숵</w:t>
      </w:r>
      <w:r>
        <w:rPr/>
        <w:t>ꤽ</w:t>
      </w:r>
      <w:r>
        <w:rPr/>
        <w:t>⼩㉂⽀堻睳</w:t>
      </w:r>
      <w:r>
        <w:rPr/>
        <w:t>⠯</w:t>
      </w:r>
      <w:r>
        <w:rPr/>
        <w:t>숰⨳儬牮䡗䍫䤯숺䄱浉슬佐ぁ種癌䅣愱묱䈹뼥佷牸䉤썁</w:t>
      </w:r>
      <w:r>
        <w:rPr/>
        <w:t>ꔪ</w:t>
      </w:r>
      <w:r>
        <w:rPr/>
        <w:t>啁숵⫂匫ケ┩쉈哂ꍅ狂拂窩ㅖㅶ繁琣杔䑶◍䐷廂䖘숷떘㵍呠矂佥杊歆</w:t>
      </w:r>
      <w:r>
        <w:rPr/>
        <w:t>⡀</w:t>
      </w:r>
      <w:r>
        <w:rPr/>
        <w:t>幣卩촱뽾믂㈮䪩媥扔喣␱畋顷顋慪奸⭚쉚썈彷슮倴썈ꍍ⨹㩡</w:t>
      </w:r>
      <w:r>
        <w:rPr/>
        <w:t>ⶮ⑖</w:t>
      </w:r>
      <w:r>
        <w:rPr/>
        <w:t>棂卦䢩믂㮘搳䅅娺炬㵓轄⩚嘵椽昦㕚擂숽并뭗癄癮瑢洦⵹㉬䮩瘤⩗啦欵獡㉦呓攫䌽㵊摹⥎䩂楎숷㍢⩀乫楤숻潣穕轇</w:t>
      </w:r>
      <w:r>
        <w:rPr/>
        <w:t>⡪</w:t>
      </w:r>
      <w:r>
        <w:rPr/>
        <w:t>㩸ㅘ彗扒쉈䑯祬呴暣影儩槂䟂泂쉳扶䶵攮츶⭞쉫挳╚Ⓜ礹☹璏⩨</w:t>
      </w:r>
      <w:r>
        <w:rPr/>
        <w:t>ꖬ</w:t>
      </w:r>
      <w:r>
        <w:rPr/>
        <w:t>㉪欣灊싂뭌嚵⩕</w:t>
      </w:r>
      <w:r>
        <w:rPr/>
        <w:t>ⱳ</w:t>
      </w:r>
      <w:r>
        <w:rPr/>
        <w:t>㝆㩁㴮ꍸ祀쉐쉚⭓㡪㖱숩津깓甲</w:t>
      </w:r>
      <w:r>
        <w:rPr/>
        <w:t>ⵔ</w:t>
      </w:r>
      <w:r>
        <w:rPr/>
        <w:t>侵凂⸹ꅐ곂</w:t>
      </w:r>
      <w:r>
        <w:rPr/>
        <w:t>ꕒ</w:t>
      </w:r>
      <w:r>
        <w:rPr/>
        <w:t>㜨晗⚬쉩纥㌮轖祑摘㨰摥轢硒⽧♤갨奏唷숩偄ꌹ獲㡢䞮곂刨猷偒圮慌繇捍儣⩍쉏숩쉆㕈塸佒☶㍭쵆ㅉ傩绂묵澮攮㨦칀繘乚栥</w:t>
      </w:r>
      <w:r>
        <w:rPr/>
        <w:t>ⷍ⥺</w:t>
      </w:r>
      <w:r>
        <w:rPr/>
        <w:t>㟎前橹숽㬦䚩쉣振䌻劬㥄쉲顥䖮⽦㧂漩䙥䍾璩牉쉊쉔䋍╶凂䵍乎癐捊䥒占䭈樦梻</w:t>
      </w:r>
      <w:r>
        <w:rPr/>
        <w:t>ꕦ</w:t>
      </w:r>
      <w:r>
        <w:rPr/>
        <w:t>䇎⩒䇂⩑䗂呃䮣䭯恢╳䄩愣溵迂㕞低嘫砣䖩</w:t>
      </w:r>
      <w:r>
        <w:rPr/>
        <w:t>ꥄ⑳</w:t>
      </w:r>
      <w:r>
        <w:rPr/>
        <w:t>䍏⸽塢亩䎡劬⧃頶䥸⸹⼴⦩ꥴ礳敔截⩩秎棂業㜥ꌭ䙑숳㬦猬噫䡦壂窵㵐칲㯂</w:t>
      </w:r>
      <w:r>
        <w:rPr/>
        <w:t>ⱨ</w:t>
      </w:r>
      <w:r>
        <w:rPr/>
        <w:t>乆♗䙏㥂깊⍃砯䬵쉄䮡瞏⚿欣硘</w:t>
      </w:r>
      <w:r>
        <w:rPr/>
        <w:t>ꔹⵔ</w:t>
      </w:r>
      <w:r>
        <w:rPr/>
        <w:t>珂乮嘻卞쉈⨵䷂♡쉒㝴㭊䬬㩠ꥴ㒵奂䝗ㆱ朻䡹숊燂祵뭓嫂䡐樯祤滂㎿䧍旂㌹뭴㙌剫⻂╖獕潇ㆻ</w:t>
      </w:r>
      <w:r>
        <w:rPr/>
        <w:t>ⴵ</w:t>
      </w:r>
      <w:r>
        <w:rPr/>
        <w:t>㫂䠴㧂㭷硙</w:t>
      </w:r>
      <w:r>
        <w:rPr/>
        <w:t>ꦘ</w:t>
      </w:r>
      <w:r>
        <w:rPr/>
        <w:t>㝚汎摉扉⥱㭠⒩⿃抬䩦⭁彪潗딨꥗⩔忂唹顚磂⥶欦䱇</w:t>
      </w:r>
      <w:r>
        <w:rPr/>
        <w:t>ꕹ</w:t>
      </w:r>
      <w:r>
        <w:rPr/>
        <w:t>㴰㣂䡒㍢</w:t>
      </w:r>
      <w:r>
        <w:rPr/>
        <w:t>ꦬ</w:t>
      </w:r>
      <w:r>
        <w:rPr/>
        <w:t>䱋創䟃熩哂䙦煰㐥淂楓믂갪䱒弰숻쵞咬ꥫ쵧</w:t>
      </w:r>
      <w:r>
        <w:rPr/>
        <w:t>⡍</w:t>
      </w:r>
      <w:r>
        <w:rPr/>
        <w:t>ㅁ畠䔷杒佔␫亏瑶幩㕱塙䕎</w:t>
      </w:r>
      <w:r>
        <w:rPr/>
        <w:t>ⱗ</w:t>
      </w:r>
      <w:r>
        <w:rPr/>
        <w:t>쵂央⸰摷扩슡㑳ꍞ卮纵⩾숸⎱㛃㉎</w:t>
      </w:r>
      <w:r>
        <w:rPr/>
        <w:t>ꗂ</w:t>
      </w:r>
      <w:r>
        <w:rPr/>
        <w:t>㑇녮ꥢ</w:t>
      </w:r>
      <w:r>
        <w:rPr/>
        <w:t>ꖩ</w:t>
      </w:r>
      <w:r>
        <w:rPr/>
        <w:t>숺뽖⿂건伺㥧⥐判瑩䕸澱奩䇂敱䡗仃♋긬眷쉥쉾桵㬹㊬쉺㥌㡮⸪䭰稭为꺘働湣煮恍䕪땳썆㩒汔䉵녔㙾녂兟⸩䭶쉈┲㒘㴺扢䱢⪣瘯怫⩧䕲䁔뭣殏玻뽦</w:t>
      </w:r>
      <w:r>
        <w:rPr/>
        <w:t>ꥃ</w:t>
      </w:r>
      <w:r>
        <w:rPr/>
        <w:t>楱慲轎␨祴奨ꅌ뮻䨦ꇂ뭌슮䩱䁞歳䞬녈碬䶬䱕睊䘹媘亿碩懃뭲瑮繨嚘</w:t>
      </w:r>
      <w:r>
        <w:rPr/>
        <w:t>ꕔ</w:t>
      </w:r>
      <w:r>
        <w:rPr/>
        <w:t>깎䗃쉤㷂嚩㓂啶쉠坐</w:t>
      </w:r>
      <w:r>
        <w:rPr/>
        <w:t>ꤽ</w:t>
      </w:r>
      <w:r>
        <w:rPr/>
        <w:t>쵄乲꺩慑숺⥎嫂唦㒵敊☪䤽</w:t>
      </w:r>
      <w:r>
        <w:rPr/>
        <w:t>ꕌ⩖</w:t>
      </w:r>
      <w:r>
        <w:rPr/>
        <w:t>才ꅦ㓂☭䄥⒡浲뽅ꅑ숱瘤싂숴▩⍯正</w:t>
      </w:r>
      <w:r>
        <w:rPr/>
        <w:t>ⱈ</w:t>
      </w:r>
      <w:r>
        <w:rPr/>
        <w:t>杇㑑⧂偍剦禬칳睪껍ヂ啧睪㵒佢㩉⤦係䷂晫칲䜽ㅆ犏娬</w:t>
      </w:r>
      <w:r>
        <w:rPr/>
        <w:t>ⵊ</w:t>
      </w:r>
      <w:r>
        <w:rPr/>
        <w:t>恠玿䉉洭</w:t>
      </w:r>
      <w:r>
        <w:rPr/>
        <w:t>ꤺ</w:t>
      </w:r>
      <w:r>
        <w:rPr/>
        <w:t>戯繍散顡祠㑓稣畁㉚䩪幇㩹䛂剁繸㥀ォ쉀ꌭ䤩넶걣煇</w:t>
      </w:r>
      <w:r>
        <w:rPr/>
        <w:t>⡯ⱂ</w:t>
      </w:r>
      <w:r>
        <w:rPr/>
        <w:t>佥杅䝄쉸쉘츸䁨⸩䧂偲煒䐸假뭴</w:t>
      </w:r>
      <w:r>
        <w:rPr/>
        <w:t>⢱</w:t>
      </w:r>
      <w:r>
        <w:rPr/>
        <w:t>嚡垮뽁꥕こ䵭ぎ쵚㛂</w:t>
      </w:r>
      <w:r>
        <w:rPr/>
        <w:t>Ⱖ</w:t>
      </w:r>
      <w:r>
        <w:rPr/>
        <w:t>슏㵁潄娦㫂氪劮獠氺㕑癌⵨亿辡㷂䙇勂녭敄敥ꏂ䭚泂杠䭅爳㡔</w:t>
      </w:r>
      <w:r>
        <w:rPr/>
        <w:t>ⱟ</w:t>
      </w:r>
      <w:r>
        <w:rPr/>
        <w:t>ꥣ何夺묦뽇쉅港檣⩰牭묨⍐票</w:t>
      </w:r>
      <w:r>
        <w:rPr/>
        <w:t>ⱌ</w:t>
      </w:r>
      <w:r>
        <w:rPr/>
        <w:t>票憡쉇㉾</w:t>
      </w:r>
      <w:r>
        <w:rPr/>
        <w:t>⡳</w:t>
      </w:r>
      <w:r>
        <w:rPr/>
        <w:t>ꤷ</w:t>
      </w:r>
      <w:r>
        <w:rPr/>
        <w:t>杕⩓</w:t>
      </w:r>
      <w:r>
        <w:rPr/>
        <w:t>⠩</w:t>
      </w:r>
      <w:r>
        <w:rPr/>
        <w:t>걕숮氱槂繞</w:t>
      </w:r>
      <w:r>
        <w:rPr/>
        <w:t>꧂</w:t>
      </w:r>
      <w:r>
        <w:rPr/>
        <w:t>噆䡵╉怺禡䝗</w:t>
      </w:r>
      <w:r>
        <w:rPr/>
        <w:t>ⱏ</w:t>
      </w:r>
      <w:r>
        <w:rPr/>
        <w:t>䤹썃㕈幉啳⨵㫎䌽뽩슿䒬噺呕갯䁋䑮婩㭷婚浕</w:t>
      </w:r>
      <w:r>
        <w:rPr/>
        <w:t>ꔺ</w:t>
      </w:r>
      <w:r>
        <w:rPr/>
        <w:t>㉯㌣夭窣䶱哂浪仍㪣嘣䇂⚿㏍祖㍤썃頽狂쉣䵑⼲╯㈤慊땤쉸쉯姂뽯쉭瘸轉偺劏䡘㬴婀繓䒩佲匨洮䕯䨳汊塰䕩偀硂倮㧂㌳쵠⸴焽坡輲⹧㪥䆩⌱썤䩙</w:t>
      </w:r>
      <w:r>
        <w:rPr/>
        <w:t>ꥑ</w:t>
      </w:r>
      <w:r>
        <w:rPr/>
        <w:t>캩敐⭠␴輪䑌</w:t>
      </w:r>
      <w:r>
        <w:rPr/>
        <w:t>ꥈ⑳</w:t>
      </w:r>
      <w:r>
        <w:rPr/>
        <w:t>㩖뽙楗㜫栭湐⭣繟㉐䍍僂挫䙌硘걢㤪䪩䀦쉴ヂ唽⫃珂숷뗎歋쎻䭚嘊⥥彋ꄴ旂</w:t>
      </w:r>
      <w:r>
        <w:rPr/>
        <w:t>ꕔ</w:t>
      </w:r>
      <w:r>
        <w:rPr/>
        <w:t>暣椲䨴싃ꍄ彰㵩㡢湦㤱쉄⭁灲쌮形땵歑㡮䰩䒿䨮⬸걒眶쉴㥏湆䢿〻쉠</w:t>
      </w:r>
      <w:r>
        <w:rPr/>
        <w:t>ꥍ</w:t>
      </w:r>
      <w:r>
        <w:rPr/>
        <w:t>䅌쉟</w:t>
      </w:r>
      <w:r>
        <w:rPr/>
        <w:t>Ᵽ</w:t>
      </w:r>
      <w:r>
        <w:rPr/>
        <w:t>晣晥⨺甫쉑坲䨭恚䵫枩歨⍗割倵네䩱ꥷ呭╢塎瞩㗂쌭쉉쉍⹕割晋乺慑쏂坷埂걲때촪慔䍩♞愴湐</w:t>
      </w:r>
      <w:r>
        <w:rPr/>
        <w:t>ꦿ</w:t>
      </w:r>
      <w:r>
        <w:rPr/>
        <w:t>頬</w:t>
      </w:r>
      <w:r>
        <w:rPr/>
        <w:t>꤯</w:t>
      </w:r>
      <w:r>
        <w:rPr/>
        <w:t>睨兂嗍滂묪䃍</w:t>
      </w:r>
      <w:r>
        <w:rPr/>
        <w:t>ꥀ</w:t>
      </w:r>
      <w:r>
        <w:rPr/>
        <w:t>倭쉯桊쉧捯⾵쉡係숸꺩㜳轮싃〹슱⵵砵嫂摫뽊扑ꥭ爥䙈㫃晭ꥠ奓⌥轌椥兊曂숶쏂쉗♋凎瑤㶩㖩</w:t>
      </w:r>
      <w:r>
        <w:rPr/>
        <w:t>꥟⩐ꕈ</w:t>
      </w:r>
      <w:r>
        <w:rPr/>
        <w:t>녶塢┮傣庬彣⦩便떵</w:t>
      </w:r>
      <w:r>
        <w:rPr/>
        <w:t>ⱷ</w:t>
      </w:r>
      <w:r>
        <w:rPr/>
        <w:t>助淃塅浆䥦〽쏎⒡礽倳迂뭦䙰兴㣂噎</w:t>
      </w:r>
      <w:r>
        <w:rPr/>
        <w:t>ꔴ╃</w:t>
      </w:r>
      <w:r>
        <w:rPr/>
        <w:t>敃ㅘ⽢伮珎杶䩱祃娭슩습判佩櫍䱐뭏ꅭ춻䘥橓⚏浙䢿倯녠쉨煮䙇炏楕䑵報쉟券슩㝾呖础슏뼲堦呵捲䑍硺恀顲㢏㇎恀</w:t>
      </w:r>
      <w:r>
        <w:rPr/>
        <w:t>ꕒ</w:t>
      </w:r>
      <w:r>
        <w:rPr/>
        <w:t>䁞汴</w:t>
      </w:r>
      <w:r>
        <w:rPr/>
        <w:t>⡬</w:t>
      </w:r>
      <w:r>
        <w:rPr/>
        <w:t>墩䕾猺쏍伨쉺䅬㣂싂㝨숻쉶狂䅹⵵⥴</w:t>
      </w:r>
      <w:r>
        <w:rPr/>
        <w:t>ⷂ</w:t>
      </w:r>
      <w:r>
        <w:rPr/>
        <w:t>녮⏂楱䨯轕㤨⵺⤵</w:t>
      </w:r>
      <w:r>
        <w:rPr/>
        <w:t>꧂</w:t>
      </w:r>
      <w:r>
        <w:rPr/>
        <w:t>㉅扰繁愴恮</w:t>
      </w:r>
      <w:r>
        <w:rPr/>
        <w:t>⡫</w:t>
      </w:r>
      <w:r>
        <w:rPr/>
        <w:t>祁⸤</w:t>
      </w:r>
      <w:r>
        <w:rPr/>
        <w:t>⠺</w:t>
      </w:r>
      <w:r>
        <w:rPr/>
        <w:t>䝡啵稶䱮㥇忍슱歋슻떻㇂湆㝢␮䐷輪剷숥圫</w:t>
      </w:r>
      <w:r>
        <w:rPr/>
        <w:t>ꤸ</w:t>
      </w:r>
      <w:r>
        <w:rPr/>
        <w:t>極兠塠㵘湈쉭㡘睯</w:t>
      </w:r>
      <w:r>
        <w:rPr/>
        <w:t>ꖻ</w:t>
      </w:r>
      <w:r>
        <w:rPr/>
        <w:t>䉮ꏂ氦쉧</w:t>
      </w:r>
      <w:r>
        <w:rPr/>
        <w:t>ꕡ⥀ꔫ</w:t>
      </w:r>
      <w:r>
        <w:rPr/>
        <w:t>欲恃䤥橔焪⽃慎婱噟넳戰㠶椱瑪㌳㬺摶걌싂番睭⿎䪘ꅚ</w:t>
      </w:r>
      <w:r>
        <w:rPr/>
        <w:t>ꖻ</w:t>
      </w:r>
      <w:r>
        <w:rPr/>
        <w:t>딵坤숫慣戲䩕䥞眳⮵琮榱ꅰ⭵</w:t>
      </w:r>
      <w:r>
        <w:rPr/>
        <w:t>ꥂ</w:t>
      </w:r>
      <w:r>
        <w:rPr/>
        <w:t>⽯뼳숶慎䈫쉙妩⼱숩ꅈ</w:t>
      </w:r>
      <w:r>
        <w:rPr/>
        <w:t>꧃</w:t>
      </w:r>
      <w:r>
        <w:rPr/>
        <w:t>湊埂橐</w:t>
      </w:r>
      <w:r>
        <w:rPr/>
        <w:t>ⷂ</w:t>
      </w:r>
      <w:r>
        <w:rPr/>
        <w:t>긻䍫㭳杖썑冱汥䅏</w:t>
      </w:r>
      <w:r>
        <w:rPr/>
        <w:t>ꔭ</w:t>
      </w:r>
      <w:r>
        <w:rPr/>
        <w:t>㥫故婌䳂嗎⨹猹䡂䀸幓剴</w:t>
      </w:r>
      <w:r>
        <w:rPr/>
        <w:t>ꗂ</w:t>
      </w:r>
      <w:r>
        <w:rPr/>
        <w:t>썞쉙䴽㥸⽂䅖㕭뼪슩㝬硘䃂欮慔䥭⹃⺬洫䌺杞㍩⑴⹲佫┶</w:t>
      </w:r>
      <w:r>
        <w:rPr/>
        <w:t>Ⱳ♡</w:t>
      </w:r>
      <w:r>
        <w:rPr/>
        <w:t>믂ㅮ㙕呬䱾</w:t>
      </w:r>
      <w:r>
        <w:rPr/>
        <w:t>Ⳃ</w:t>
      </w:r>
      <w:r>
        <w:rPr/>
        <w:t>썞戨伩殻僂䥃樭쉳剉썹㣂沿䌷ㆥ媘䭁湷⩔掣㩥쉭뼨䁴뽡쉶咥纩◂</w:t>
      </w:r>
      <w:r>
        <w:rPr/>
        <w:t>ꤲ</w:t>
      </w:r>
      <w:r>
        <w:rPr/>
        <w:t>㥚깑㑥睂⨴噣</w:t>
      </w:r>
      <w:r>
        <w:rPr/>
        <w:t>꧂</w:t>
      </w:r>
      <w:r>
        <w:rPr/>
        <w:t>批쉥☻㌮䙋쉉䈨倩匹㘦塖浓畭欭쉞䜪㍠䟎ꥴ䅘㥓䢮♏礩슩</w:t>
      </w:r>
      <w:r>
        <w:rPr/>
        <w:t>ⴰ</w:t>
      </w:r>
      <w:r>
        <w:rPr/>
        <w:t>捺楑숨ㄺ㣂슣썞畠숵竎奠䁬疣⨴䋂恚뭮ㅞ榣兘䄴쉠睕⿂㶱㩖싂쉯潪䐪␱䭥㑊䅍ꌪꍖ偩㑟⹋桘䕾</w:t>
      </w:r>
      <w:r>
        <w:rPr/>
        <w:t>ⵚ</w:t>
      </w:r>
      <w:r>
        <w:rPr/>
        <w:t>㡣埂䒵櫂流ꥣ瑘帵뽬녶⌳䀴倊</w:t>
      </w:r>
      <w:r>
        <w:rPr/>
        <w:t>ⷂ</w:t>
      </w:r>
      <w:r>
        <w:rPr/>
        <w:t>뼣繉䩓⭎⩵쉤뾘獬㌣ㆥ䉈㨸彠갲䎩楑㭺乓㡘眭깬땦滂㶩숲瑥싂繠䧂쉶凂䜽㕒獐ꥩ⽐땄癲딪䩶䍐썞숦⌤</w:t>
      </w:r>
      <w:r>
        <w:rPr/>
        <w:t>Ɱ</w:t>
      </w:r>
      <w:r>
        <w:rPr/>
        <w:t>渻␹牷⒮㌬겱쉰ꥦ뿂뽩㐸⩃䱴⪩쉎슿⼳</w:t>
      </w:r>
      <w:r>
        <w:rPr/>
        <w:t>⡵</w:t>
      </w:r>
      <w:r>
        <w:rPr/>
        <w:t>唪</w:t>
      </w:r>
      <w:r>
        <w:rPr/>
        <w:t>⠩</w:t>
      </w:r>
      <w:r>
        <w:rPr/>
        <w:t>槂뭙䍋癧轔쉾し뭇䮬牭ꅾ쉃䜤⩣⭋疬⼲ꥥ츤摫縥牷ꅂ卞洶</w:t>
      </w:r>
      <w:r>
        <w:rPr/>
        <w:t>ⲩ</w:t>
      </w:r>
      <w:r>
        <w:rPr/>
        <w:t>䈸㐳係䒻盂祇噆☪</w:t>
      </w:r>
      <w:r>
        <w:rPr/>
        <w:t>ⷂ⩟</w:t>
      </w:r>
      <w:r>
        <w:rPr/>
        <w:t>揂湋敦穨싃⑞䝸◂</w:t>
      </w:r>
      <w:r>
        <w:rPr/>
        <w:t>ꖩ</w:t>
      </w:r>
      <w:r>
        <w:rPr/>
        <w:t>椥㕙⩍㐫긳</w:t>
      </w:r>
      <w:r>
        <w:rPr/>
        <w:t>ⴷ</w:t>
      </w:r>
      <w:r>
        <w:rPr/>
        <w:t>塱⩬䮿</w:t>
      </w:r>
      <w:r>
        <w:rPr/>
        <w:t>ꔤ⏂⌦</w:t>
      </w:r>
      <w:r>
        <w:rPr/>
        <w:t>关惃츫爽仂风썊䝡뇍塗㥴噕獪伣싂兤畲伥歠晏繇㝇睱徵㑮坡奂⻍幒▱汵슬ꍖ懂</w:t>
      </w:r>
      <w:r>
        <w:rPr/>
        <w:t>⡇</w:t>
      </w:r>
      <w:r>
        <w:rPr/>
        <w:t>䥎㉬⥆䧂</w:t>
      </w:r>
      <w:r>
        <w:rPr/>
        <w:t>ꗂꕰ</w:t>
      </w:r>
      <w:r>
        <w:rPr/>
        <w:t>㍹剺徱庱</w:t>
      </w:r>
      <w:r>
        <w:rPr/>
        <w:t>Ȿ</w:t>
      </w:r>
      <w:r>
        <w:rPr/>
        <w:t>숫纣噊晥渪넴⽯す繺漥楙佤</w:t>
      </w:r>
      <w:r>
        <w:rPr/>
        <w:t>ꕹ</w:t>
      </w:r>
      <w:r>
        <w:rPr/>
        <w:t>瑷砱㴻⑕淂稥⌴㚿灀쉩쉑瘪歲朣刪燂噯㝄◃슘쉯晳⏃甴曃</w:t>
      </w:r>
      <w:r>
        <w:rPr/>
        <w:t>Ⱨ</w:t>
      </w:r>
      <w:r>
        <w:rPr/>
        <w:t>㆘╒싂䵫楕썮슥弸뽥呔⩉슥⏂뭲橶彙⥏樴朴䄩硫殱㦏숸偦畋ꄮꄽ⹞櫃橗싂業㓂싎䥟⴨垣⑪숥쉑</w:t>
      </w:r>
      <w:r>
        <w:rPr/>
        <w:t>Ⱓ</w:t>
      </w:r>
      <w:r>
        <w:rPr/>
        <w:t>㭍圷伸쎮頪䮥⻂䙖㴷㛂瑐栩⵴擂捁쉂晋平䭐╙슩걚慳긵氣縴填╬爦싂橫㊵숭攳쉦绂䌦ꥷ쉏⩢싂亘쉖㑇㩏⧎ꅂ뽞䡒</w:t>
      </w:r>
      <w:r>
        <w:rPr/>
        <w:t>ꕹ</w:t>
      </w:r>
      <w:r>
        <w:rPr/>
        <w:t>뽢⸬뿂䅬칒彑</w:t>
      </w:r>
      <w:r>
        <w:rPr/>
        <w:t>ⷂ</w:t>
      </w:r>
      <w:r>
        <w:rPr/>
        <w:t>楐䅳㜤깺놣睚</w:t>
      </w:r>
      <w:r>
        <w:rPr/>
        <w:t>ꖥ</w:t>
      </w:r>
      <w:r>
        <w:rPr/>
        <w:t>暘瀻砸춏┸捫仂뼨槎숺쉥棃㶩䬰䙚㍤怽瘪幦單칢䡯숦⥇숹㬫癡츦⼩䙲</w:t>
      </w:r>
      <w:r>
        <w:rPr/>
        <w:t>ⵔ</w:t>
      </w:r>
      <w:r>
        <w:rPr/>
        <w:t>汤㵁硊ꅹ놩☻䑫歉</w:t>
      </w:r>
      <w:r>
        <w:rPr/>
        <w:t>ⱳ</w:t>
      </w:r>
      <w:r>
        <w:rPr/>
        <w:t>䱔欹帪걪慧䡖쵞⤱⽭숨䥎䐤⤴坃㘰䩧怪你ꍓ倩皥颱뼮쉋擂幁ㅕ懂䕌奨栽⼪쵒㕀示穚橢⾩⵺創礶</w:t>
      </w:r>
      <w:r>
        <w:rPr/>
        <w:t>ꥎ⍞</w:t>
      </w:r>
      <w:r>
        <w:rPr/>
        <w:t>础쉪哂恣쵤┽</w:t>
      </w:r>
      <w:r>
        <w:rPr/>
        <w:t>Ⱨ</w:t>
      </w:r>
      <w:r>
        <w:rPr/>
        <w:t>䵚儯⬲딬㡫倨轢⩪灱⭡吪亩䨥ꌯ䁘昭</w:t>
      </w:r>
      <w:r>
        <w:rPr/>
        <w:t>ꥉ</w:t>
      </w:r>
      <w:r>
        <w:rPr/>
        <w:t>燂摵⌦䠩ㆩ╗뭫</w:t>
      </w:r>
      <w:r>
        <w:rPr/>
        <w:t>꧂</w:t>
      </w:r>
      <w:r>
        <w:rPr/>
        <w:t>煭春䱑啲睮䁐㕍淂毂⹴䝬戤癣싃쉐䘭䀥晫朵╳瀲䁹</w:t>
      </w:r>
      <w:r>
        <w:rPr/>
        <w:t>ⵆ</w:t>
      </w:r>
      <w:r>
        <w:rPr/>
        <w:t>牞卬</w:t>
      </w:r>
      <w:r>
        <w:rPr/>
        <w:t>ꕍ</w:t>
      </w:r>
      <w:r>
        <w:rPr/>
        <w:t>枣係⍱싂呩嗂猱椩损夭싍䲣䋂䍥呞煕㈱瓂쉙塑债炡昺䝭䜦偸牡剞숵걑䵧⹠</w:t>
      </w:r>
      <w:r>
        <w:rPr/>
        <w:t>ꥎ⌬</w:t>
      </w:r>
      <w:r>
        <w:rPr/>
        <w:t>㭱摡䗂晚坖</w:t>
      </w:r>
      <w:r>
        <w:rPr/>
        <w:t>ⵀ</w:t>
      </w:r>
      <w:r>
        <w:rPr/>
        <w:t>湥싂䜽⭈⥏䅮渪딭疘嚱</w:t>
      </w:r>
      <w:r>
        <w:rPr/>
        <w:t>ⱂ</w:t>
      </w:r>
      <w:r>
        <w:rPr/>
        <w:t>汮㍄恁깾䜺怊쉅溡䅡쉣轟쉈ㅪ쉥伫怶⥊江숮㚮ꍭㅆ秂殏㥐㡵⌫浗쉇쉙犣顟縪㭄啧䰪</w:t>
      </w:r>
      <w:r>
        <w:rPr/>
        <w:t>ꕅ</w:t>
      </w:r>
      <w:r>
        <w:rPr/>
        <w:t>⻂㡩⩌걺㕗正</w:t>
      </w:r>
      <w:r>
        <w:rPr/>
        <w:t>ꤪ⨨</w:t>
      </w:r>
      <w:r>
        <w:rPr/>
        <w:t>捭⥧㥸쎡䍂㛎</w:t>
      </w:r>
      <w:r>
        <w:rPr/>
        <w:t>⡶</w:t>
      </w:r>
      <w:r>
        <w:rPr/>
        <w:t>ꗂ</w:t>
      </w:r>
      <w:r>
        <w:rPr/>
        <w:t>䀣ㅈ硢넯쉎</w:t>
      </w:r>
      <w:r>
        <w:rPr/>
        <w:t>ⴭ</w:t>
      </w:r>
      <w:r>
        <w:rPr/>
        <w:t>縯⻂偵䉖⍠ㅁ挶쉒쉆乁繟</w:t>
      </w:r>
      <w:r>
        <w:rPr/>
        <w:t>ⵎ</w:t>
      </w:r>
      <w:r>
        <w:rPr/>
        <w:t>믂</w:t>
      </w:r>
      <w:r>
        <w:rPr/>
        <w:t>ꤩ</w:t>
      </w:r>
      <w:r>
        <w:rPr/>
        <w:t>仂쵟抩쉎쉲㉀飂뭯弬纡☦뽌㡩枩樵係湂㔰쉍晉あ⛂伥ㅭ쉣曂㩁</w:t>
      </w:r>
      <w:r>
        <w:rPr/>
        <w:t>ⷂ</w:t>
      </w:r>
      <w:r>
        <w:rPr/>
        <w:t>兺⦿濂ꍁ捡</w:t>
      </w:r>
      <w:r>
        <w:rPr/>
        <w:t>ꕢ</w:t>
      </w:r>
      <w:r>
        <w:rPr/>
        <w:t>歌轓갫啄숥扴⩪䀣䍥圱㵥僂⌤癣㵳東㑭牬썭ꍩ</w:t>
      </w:r>
      <w:r>
        <w:rPr/>
        <w:t>꧍␹</w:t>
      </w:r>
      <w:r>
        <w:rPr/>
        <w:t>⽗⍄䅾渵⻂⪬⩁㜯摪浂뾩楞䦩溏婳䘯</w:t>
      </w:r>
      <w:r>
        <w:rPr/>
        <w:t>ꦩ⩸</w:t>
      </w:r>
      <w:r>
        <w:rPr/>
        <w:t>ꥨ灏䦻쉌盂숣伨稴㐤暘甽帰げ偈쏂㈨瘤㐬怲㙓焯䙓噤⩀䕕瘱䝍걪숬倹츱䵫䛂⫂㵡▣</w:t>
      </w:r>
      <w:r>
        <w:rPr/>
        <w:t>⡴</w:t>
      </w:r>
      <w:r>
        <w:rPr/>
        <w:t>摒숯㕠扥敐㑮挷タ当䁀界㓂䵸⨶欷汤㜣獡㇂刯</w:t>
      </w:r>
      <w:r>
        <w:rPr/>
        <w:t>ꤽ</w:t>
      </w:r>
      <w:r>
        <w:rPr/>
        <w:t>婓㔪幔硍䱎㓂䥺剒䥯濂믂䔳汶숺䷂䎥⍴塪久啙䩚顈땇㙂</w:t>
      </w:r>
      <w:r>
        <w:rPr/>
        <w:t>ⱈ</w:t>
      </w:r>
      <w:r>
        <w:rPr/>
        <w:t>쉏</w:t>
      </w:r>
      <w:r>
        <w:rPr/>
        <w:t>⢡</w:t>
      </w:r>
      <w:r>
        <w:rPr/>
        <w:t>獦㩠傡㜹䩲䫂묶穈㐴㬦㍁䟂傱ꍏ㦱改숹䜣怽倰䒱㠫顥쉙◂쉍㣂迂汌畇䵘瑠套䟂⯎桮ㄹ恏㶏带䔰恮칐쉧쵺坖瀫偂瑅淂恏䣂㌽獱숳䉌硢䛂ㄣ㠺㐮瘺ꎬ瑩瘯䍙㤸䅧轆</w:t>
      </w:r>
      <w:r>
        <w:rPr/>
        <w:t>ꥎ</w:t>
      </w:r>
      <w:r>
        <w:rPr/>
        <w:t>汐恇⩊넵䑸䕡奌欭椰숳拂硍땳䳃㝬䙘</w:t>
      </w:r>
      <w:r>
        <w:rPr/>
        <w:t>⢻</w:t>
      </w:r>
      <w:r>
        <w:rPr/>
        <w:t>濎ꅟ쉸䱲쉊縫</w:t>
      </w:r>
      <w:r>
        <w:rPr/>
        <w:t>ⱆ</w:t>
      </w:r>
      <w:r>
        <w:rPr/>
        <w:t>쉕</w:t>
      </w:r>
      <w:r>
        <w:rPr/>
        <w:t>ⷍ</w:t>
      </w:r>
      <w:r>
        <w:rPr/>
        <w:t>嘪悻恰⽂</w:t>
      </w:r>
      <w:r>
        <w:rPr/>
        <w:t>ꕓ</w:t>
      </w:r>
      <w:r>
        <w:rPr/>
        <w:t>ぐ㝎겱㛂⍣쉀䁪䶣쉄橸쉨㒡楚㚡懂</w:t>
      </w:r>
      <w:r>
        <w:rPr/>
        <w:t>ꔷ</w:t>
      </w:r>
      <w:r>
        <w:rPr/>
        <w:t>㟂쉾⭗㩘嫂灏</w:t>
      </w:r>
      <w:r>
        <w:rPr/>
        <w:t>ꤪ</w:t>
      </w:r>
      <w:r>
        <w:rPr/>
        <w:t>繒㝁╓堤쉘癣⬰䵡䥪橶䑑싂네싂䩗憮祊䒿</w:t>
      </w:r>
      <w:r>
        <w:rPr/>
        <w:t>ꥎ</w:t>
      </w:r>
      <w:r>
        <w:rPr/>
        <w:t>㮏余啯婧倻唻〤쉀桍瘬춵湙弹ꆩ</w:t>
      </w:r>
      <w:r>
        <w:rPr/>
        <w:t>꥓</w:t>
      </w:r>
      <w:r>
        <w:rPr/>
        <w:t>檡囂怷砣숭顾묩넨摏ꅎ</w:t>
      </w:r>
      <w:r>
        <w:rPr/>
        <w:t>⣂</w:t>
      </w:r>
      <w:r>
        <w:rPr/>
        <w:t>㡚꺩슿㒏㩤愮ㅉ牉⹁깱┦☤撏쵟頦쉃縣⽢⹔⪥</w:t>
      </w:r>
      <w:r>
        <w:rPr/>
        <w:t>꥟</w:t>
      </w:r>
      <w:r>
        <w:rPr/>
        <w:t>杸㈳剬癋䩈瑬䚥灑슮秂坋숩㝏䝗撥♌泂祥漬⍄</w:t>
      </w:r>
      <w:r>
        <w:rPr/>
        <w:t>Ⱟ</w:t>
      </w:r>
      <w:r>
        <w:rPr/>
        <w:t>旂㡾묬쉄卍㥍䷂伩倫⦘愻曃剁쉇㑨슩䤪</w:t>
      </w:r>
      <w:r>
        <w:rPr/>
        <w:t>ꥂ</w:t>
      </w:r>
      <w:r>
        <w:rPr/>
        <w:t>悡滂녅顎疻搨怶䝸冻</w:t>
      </w:r>
      <w:r>
        <w:rPr/>
        <w:t>ꔸ</w:t>
      </w:r>
      <w:r>
        <w:rPr/>
        <w:t>乳浅焲</w:t>
      </w:r>
      <w:r>
        <w:rPr/>
        <w:t>ꔥ⤯</w:t>
      </w:r>
      <w:r>
        <w:rPr/>
        <w:t>慸䄭</w:t>
      </w:r>
      <w:r>
        <w:rPr/>
        <w:t>ꤱ</w:t>
      </w:r>
      <w:r>
        <w:rPr/>
        <w:t>撏帳挥煒洷䊻桌䘮頸婋㘸嗂然䔺傿懂땅⑾䅬幉煨檘⒏쉾숳⼳特ど慨礥䧎⬸䚻</w:t>
      </w:r>
      <w:r>
        <w:rPr/>
        <w:t>Ⱳ</w:t>
      </w:r>
      <w:r>
        <w:rPr/>
        <w:t>ꥋ</w:t>
      </w:r>
      <w:r>
        <w:rPr/>
        <w:t>瘷秂煊㔊噐싂竍斣碿㐺武숲掵洫⑟⍶㠪㉷</w:t>
      </w:r>
      <w:r>
        <w:rPr/>
        <w:t>ꗃ꥙</w:t>
      </w:r>
      <w:r>
        <w:rPr/>
        <w:t>䕹刹抩竂쏂椸ㄹ匽睏犬䢥</w:t>
      </w:r>
      <w:r>
        <w:rPr/>
        <w:t>ꥂ</w:t>
      </w:r>
      <w:r>
        <w:rPr/>
        <w:t>歹슘䚘⫂슘砲拂戲囂⨶</w:t>
      </w:r>
      <w:r>
        <w:rPr/>
        <w:t>ꦿ</w:t>
      </w:r>
      <w:r>
        <w:rPr/>
        <w:t>坂</w:t>
      </w:r>
      <w:r>
        <w:rPr/>
        <w:t>Ⱨ</w:t>
      </w:r>
      <w:r>
        <w:rPr/>
        <w:t>䉋洸礮㵭쉪㟂⩞䀫䐭爯䍏쉋㛂僂숷⍹ꆡ稫㕟슏䌳⥨椴歆瓂顳㇂飂凍呥싂伺⽨㠲愪池䏂쉫</w:t>
      </w:r>
      <w:r>
        <w:rPr/>
        <w:t>ⵁ</w:t>
      </w:r>
      <w:r>
        <w:rPr/>
        <w:t>䨮凍塖㥭厣䓂㙖偢塙㟍⩫쉯㮱䉶</w:t>
      </w:r>
      <w:r>
        <w:rPr/>
        <w:t>ⵊ</w:t>
      </w:r>
      <w:r>
        <w:rPr/>
        <w:t>䦡슣㬱䁈⩭슻⨭숻弨♶䔸〸㭋⩈䯂䬬擃佮䵄䭸쉉ꄩ忂췎㟂쉣쉧㵰磂柂㩭嘮慏祰䡉⥖</w:t>
      </w:r>
      <w:r>
        <w:rPr/>
        <w:t>ꖩ</w:t>
      </w:r>
      <w:r>
        <w:rPr/>
        <w:t>⡒⸣</w:t>
      </w:r>
      <w:r>
        <w:rPr/>
        <w:t>䯂漥洩乞乆⍯⌫⨽䗂矂䡗⨪㕒癱橄䄸哂䟂⨭䞣쉅氹临싂㤸绍䅰㙈瀪䰪㑅炡ぶ춵灩䅚㜱싂ꅶꆏ傘㭤扂忂⪵橸弳唶杗汁</w:t>
      </w:r>
      <w:r>
        <w:rPr/>
        <w:t>ꦩ</w:t>
      </w:r>
      <w:r>
        <w:rPr/>
        <w:t>쉅垬䏍╕ヂ猴䛂</w:t>
      </w:r>
      <w:r>
        <w:rPr/>
        <w:t>ꦘ</w:t>
      </w:r>
      <w:r>
        <w:rPr/>
        <w:t>쉪⍎♳䉥呕扇㙒灋䩩䑁揂뇂䠨吸噎渫ㄶ灗㋍打柂䑬쉥뼮浗䱅㠣穸扟䋂桞</w:t>
      </w:r>
      <w:r>
        <w:rPr/>
        <w:t>ꕅ</w:t>
      </w:r>
      <w:r>
        <w:rPr/>
        <w:t>轞顗礱风丷㥵䘩奱〶畡⽈꺏</w:t>
      </w:r>
      <w:r>
        <w:rPr/>
        <w:t>ⲻ</w:t>
      </w:r>
      <w:r>
        <w:rPr/>
        <w:t>쉙칱僂輷䨷弨㮩唭恓畨汒䨹ꥮ䡧⤹愩䙑</w:t>
      </w:r>
      <w:r>
        <w:rPr/>
        <w:t>ꕲ</w:t>
      </w:r>
      <w:r>
        <w:rPr/>
        <w:t>묶숺䐦ꥺ䘵䥱爹딸㕧슬㩲䦡确㙹甽祑䐹ㅢ숸㘴</w:t>
      </w:r>
      <w:r>
        <w:rPr/>
        <w:t>ꕲ⨣</w:t>
      </w:r>
      <w:r>
        <w:rPr/>
        <w:t>栵싂쉱亩</w:t>
      </w:r>
      <w:r>
        <w:rPr/>
        <w:t>⡚</w:t>
      </w:r>
      <w:r>
        <w:rPr/>
        <w:t>땒㥴捙佲顚愬</w:t>
      </w:r>
      <w:r>
        <w:rPr/>
        <w:t>ⴺ</w:t>
      </w:r>
      <w:r>
        <w:rPr/>
        <w:t>⽊뼪뇂ネ◂⥩╦숱欦佊㬶䈯Ⓕ㦘祰䱸쉅摯</w:t>
      </w:r>
      <w:r>
        <w:rPr/>
        <w:t>ꖿ</w:t>
      </w:r>
      <w:r>
        <w:rPr/>
        <w:t>⡭</w:t>
      </w:r>
      <w:r>
        <w:rPr/>
        <w:t>焷땴晁毂狂晗⤰潍갤ꌥ㡋ꍖ䜦櫂㬴쉉怬咏숨싂弸捦쵭</w:t>
      </w:r>
      <w:r>
        <w:rPr/>
        <w:t>⢣⬪⪏</w:t>
      </w:r>
      <w:r>
        <w:rPr/>
        <w:t>넪</w:t>
      </w:r>
      <w:r>
        <w:rPr/>
        <w:t>ꔩ⚣⭳</w:t>
      </w:r>
      <w:r>
        <w:rPr/>
        <w:t>湘歑</w:t>
      </w:r>
      <w:r>
        <w:rPr/>
        <w:t>ⵐ</w:t>
      </w:r>
      <w:r>
        <w:rPr/>
        <w:t>摎瑔氻捘뗂ꅀ숨恵䉐煮㪡ㅂ斏⹶唥坧쉴ꏎ♨츤䔺䫂념뽦◂딹쉵♓긣弪䴨놻䙌轨썀⾮뽁焺䭸⹫瑂燂奷</w:t>
      </w:r>
      <w:r>
        <w:rPr/>
        <w:t>ꤺ</w:t>
      </w:r>
      <w:r>
        <w:rPr/>
        <w:t>縪⸱澣䛂杈ꅵ쉅樴䩳◂</w:t>
      </w:r>
      <w:r>
        <w:rPr/>
        <w:t>ⴱ⛂</w:t>
      </w:r>
      <w:r>
        <w:rPr/>
        <w:t>䵙栰䱏ㄶ슏㤹㩲㍵⮣䒣區桂㖬␰堥⩶㭹딶桑땟ꥰ癗熏摫ぺ묮ꅳ䅁噙塷刷协懂繴걇汕</w:t>
      </w:r>
      <w:r>
        <w:rPr/>
        <w:t>Ⳃ⹎ⰱ</w:t>
      </w:r>
      <w:r>
        <w:rPr/>
        <w:t>㔵숣⨸犩㩊䊥䷂斩稭彬繈ꌦ㌩㘱췂숩슡檿此婀䱌晕㝓</w:t>
      </w:r>
      <w:r>
        <w:rPr/>
        <w:t>ⴷ</w:t>
      </w:r>
      <w:r>
        <w:rPr/>
        <w:t>敍枻㡄⩡吰乇偄딵洰磂摰卨睑䀲噈뭠촴뼦뽂⵬쵆╟⫂揂촺㏂䠻皡⸷啺伦쉯䜷坮挪⑁佩쉂␷晹掮ㄥ楂䉾潤숹桫싂◂猊슥숺쉧㥑琫硋촩䁹挰䕫</w:t>
      </w:r>
      <w:r>
        <w:rPr/>
        <w:t>ꖿ</w:t>
      </w:r>
      <w:r>
        <w:rPr/>
        <w:t>䱡灭떥긳칞砷橍摤</w:t>
      </w:r>
      <w:r>
        <w:rPr/>
        <w:t>꤬</w:t>
      </w:r>
      <w:r>
        <w:rPr/>
        <w:t>䩖슏䁵頹썟歅䱇ヂ悩뗂슱</w:t>
      </w:r>
      <w:r>
        <w:rPr/>
        <w:t>ꕣ</w:t>
      </w:r>
      <w:r>
        <w:rPr/>
        <w:t>䦣㡗慓걯啵揃䡞婮㜴ꅲ䵥淂습彬吺瘽坄␩仃偹杸乳⸽</w:t>
      </w:r>
      <w:r>
        <w:rPr/>
        <w:t>Ⲭ</w:t>
      </w:r>
      <w:r>
        <w:rPr/>
        <w:t>떱쎡싃䩑ꥧ噭컂쉅숭呃縥椴㉴䔱椭歈</w:t>
      </w:r>
      <w:r>
        <w:rPr/>
        <w:t>ꦥ</w:t>
      </w:r>
      <w:r>
        <w:rPr/>
        <w:t>숮汴榩颻䔤딤噂祄쉎</w:t>
      </w:r>
      <w:r>
        <w:rPr/>
        <w:t>ⵣ</w:t>
      </w:r>
      <w:r>
        <w:rPr/>
        <w:t>ㄵ䨩깵╯擂</w:t>
      </w:r>
      <w:r>
        <w:rPr/>
        <w:t>⢣⵩</w:t>
      </w:r>
      <w:r>
        <w:rPr/>
        <w:t>横㑒춬숺焮牍뽈畭숽佞轱⦻⍾穦獪걧睭쉑䕍渭畓⭟⼩瑄쉪轶繓砱兊쉁橇汒쉂쉁⪩䀺깟摏⒮印뽘䀹쉏㕷べ圲䀪䄥쉥啚眸㦿恖硥䭏땬穅椫倫辵檵㗂凂</w:t>
      </w:r>
      <w:r>
        <w:rPr/>
        <w:t>⡃</w:t>
      </w:r>
      <w:r>
        <w:rPr/>
        <w:t>啾䥨䷃栽別㔵</w:t>
      </w:r>
      <w:r>
        <w:rPr/>
        <w:t>⡦⹸</w:t>
      </w:r>
      <w:r>
        <w:rPr/>
        <w:t>깆꺡⩆晩䵸㭧ꅤㄱ瀫쉅甪㖏⑏㙆䵸╸䀯幸優䍌瑧䭂睵㧍슱䱤쉏쉖䙥숫뿂氰夥⹈㈪摥繰熣쉴㕾顾瑦쉊쉚䬰摩⎵憏╾㩔梥䁱䝎⵶㑌䥃䩮ぅ䜦渷䅚ꆥ겿컂</w:t>
      </w:r>
      <w:r>
        <w:rPr/>
        <w:t>⡢</w:t>
      </w:r>
      <w:r>
        <w:rPr/>
        <w:t>떮䩲쉧凂敓煈堩䑉允獞睚㉳⸭뽚ㄯ牦䒱䱡撩橬⛂歆䤨䕃參쉄⨶㉊狍凂廂⸴坥</w:t>
      </w:r>
      <w:r>
        <w:rPr/>
        <w:t>ⵂ</w:t>
      </w:r>
      <w:r>
        <w:rPr/>
        <w:t>剆敇彸呬묮椲㥄䙙㡂中놩摏祹㋃</w:t>
      </w:r>
      <w:r>
        <w:rPr/>
        <w:t>ꕏ</w:t>
      </w:r>
      <w:r>
        <w:rPr/>
        <w:t>㕰䌵</w:t>
      </w:r>
      <w:r>
        <w:rPr/>
        <w:t>Ⱟ♲</w:t>
      </w:r>
      <w:r>
        <w:rPr/>
        <w:t>拎睧갣뽵⌨〩⽣坆⽔慢쉳檡써㉆煋㐣牱摞䭧쉧䌩゘砣</w:t>
      </w:r>
      <w:r>
        <w:rPr/>
        <w:t>ꤴ</w:t>
      </w:r>
      <w:r>
        <w:rPr/>
        <w:t>煶灶䠶睧⽖⼳ꏂ</w:t>
      </w:r>
      <w:r>
        <w:rPr/>
        <w:t>⠵</w:t>
      </w:r>
      <w:r>
        <w:rPr/>
        <w:t>䕂䚿</w:t>
      </w:r>
      <w:r>
        <w:rPr/>
        <w:t>⠥</w:t>
      </w:r>
      <w:r>
        <w:rPr/>
        <w:t>걞쉃넨㇍⸷뼦砦쉭㤦搪</w:t>
      </w:r>
      <w:r>
        <w:rPr/>
        <w:t>Ⱘ</w:t>
      </w:r>
      <w:r>
        <w:rPr/>
        <w:t>땘欳䑩䯍琪縸㉊㤸㙙䉌숰椵䦡</w:t>
      </w:r>
      <w:r>
        <w:rPr/>
        <w:t>ꥒ</w:t>
      </w:r>
      <w:r>
        <w:rPr/>
        <w:t>슬痂呾㖱묮唨䱫쉄怪瑶슻ꥭ</w:t>
      </w:r>
      <w:r>
        <w:rPr/>
        <w:t>ⶣ</w:t>
      </w:r>
      <w:r>
        <w:rPr/>
        <w:t>캏뽇塴ㅱ딮깩呌幀內参䊡㥩䯂⹸②습⽾矂긣奁</w:t>
      </w:r>
      <w:r>
        <w:rPr/>
        <w:t>ꤰ</w:t>
      </w:r>
      <w:r>
        <w:rPr/>
        <w:t>쉏䎻晗じ砪桷䔦䷎긳竂䩏参湏㔮걥斘컂䦏炿棂幎딻獊</w:t>
      </w:r>
      <w:r>
        <w:rPr/>
        <w:t>ⷂ</w:t>
      </w:r>
      <w:r>
        <w:rPr/>
        <w:t>㏂栶⍊㭥恭ꅾ㡢棂颩幠䦩♭쉀䯂烂疏ꥶ愳숤潷⬹汀睆捵迂頱略惂㛂礮㎩䓂掘⍴嘮갪䗂⤯轸摙㜳啑旂䱞슱沮灞轩⼽㯂怪숪飂䩔旂垡쉧㵹當쉒쉚゘顨㛂偸杄䗂녶쵸樲瘯⤳樵㣂䡂噷슻</w:t>
      </w:r>
      <w:r>
        <w:rPr/>
        <w:t>ꕔ</w:t>
      </w:r>
      <w:r>
        <w:rPr/>
        <w:t>摠䢩⩂쌰ꌳ뭯</w:t>
      </w:r>
      <w:r>
        <w:rPr/>
        <w:t>ⱃ</w:t>
      </w:r>
      <w:r>
        <w:rPr/>
        <w:t>怮썉슮싂穹䡌⩙슮⍉⽕쉾</w:t>
      </w:r>
      <w:r>
        <w:rPr/>
        <w:t>⢩</w:t>
      </w:r>
      <w:r>
        <w:rPr/>
        <w:t>噂⬵穇桬䡙顣⬷暻</w:t>
      </w:r>
      <w:r>
        <w:rPr/>
        <w:t>ꔴ⥺</w:t>
      </w:r>
      <w:r>
        <w:rPr/>
        <w:t>媱㌭뗃䵒昩迂砊䝂䕓偁䏂䡂칮Ⓙ圤</w:t>
      </w:r>
      <w:r>
        <w:rPr/>
        <w:t>ⵟ</w:t>
      </w:r>
      <w:r>
        <w:rPr/>
        <w:t>ぉ獴</w:t>
      </w:r>
      <w:r>
        <w:rPr/>
        <w:t>ꥆ</w:t>
      </w:r>
      <w:r>
        <w:rPr/>
        <w:t>썤슏쉃싍㥡梿㭾䙅꺏슬輬㠹玣瑞</w:t>
      </w:r>
      <w:r>
        <w:rPr/>
        <w:t>ꕦ</w:t>
      </w:r>
      <w:r>
        <w:rPr/>
        <w:t>畩⥇슩캡슏厡㵢ꍙ⎵㍓땎䱇㭊㒘넩顮穵灹汤挸⴬</w:t>
      </w:r>
      <w:r>
        <w:rPr/>
        <w:t>ꥏ</w:t>
      </w:r>
      <w:r>
        <w:rPr/>
        <w:t>䳂扢㭫┵䭕싎呢䁞㴬╓潠椲硖⥙が垬⨺땬췂쉆䁴ꥯ汢兕永슬熬⭇䲘쌭顱⦻睳</w:t>
      </w:r>
      <w:r>
        <w:rPr/>
        <w:t>⠲</w:t>
      </w:r>
      <w:r>
        <w:rPr/>
        <w:t>痂</w:t>
      </w:r>
      <w:r>
        <w:rPr/>
        <w:t>ꦡ</w:t>
      </w:r>
      <w:r>
        <w:rPr/>
        <w:t>矂搴쉨ㅯ旂뭉换뭂杳㠴㍵唰㝭묪ꆩ땀丯婡㨬⻂癗뭐㥞땹녱뼽执恧兵辮</w:t>
      </w:r>
      <w:r>
        <w:rPr/>
        <w:t>ⱀ</w:t>
      </w:r>
      <w:r>
        <w:rPr/>
        <w:t>戥唬礳숪츭䁠</w:t>
      </w:r>
      <w:r>
        <w:rPr/>
        <w:t>ꗂ</w:t>
      </w:r>
      <w:r>
        <w:rPr/>
        <w:t>䖩憮쵳㉇╲唲啕쉠竍㭁</w:t>
      </w:r>
      <w:r>
        <w:rPr/>
        <w:t>꤭ꕢ</w:t>
      </w:r>
      <w:r>
        <w:rPr/>
        <w:t>䭢浞㩀뿂㪮싂喬䗂䱗䈪⩉剴噇䝰⌬썶숰楬偹捱㶡癚䵌椽숥ꆮ䚿枮夻憿䙩䉘坷留䭏砺䭨瓂㏂⏂绎焴⩚㝙兓歄걐汁囍獓繟⸳╊㘹⽬刪뽘繗걔䅮瓂晇</w:t>
      </w:r>
      <w:r>
        <w:rPr/>
        <w:t>ⶻ</w:t>
      </w:r>
      <w:r>
        <w:rPr/>
        <w:t>䁧칩⬽暻暣⿂숭</w:t>
      </w:r>
      <w:r>
        <w:rPr/>
        <w:t>ꤪ⨯</w:t>
      </w:r>
      <w:r>
        <w:rPr/>
        <w:t>啰숰쉪숪㍏晍䱤䤷䣂</w:t>
      </w:r>
      <w:r>
        <w:rPr/>
        <w:t>ꥄ</w:t>
      </w:r>
      <w:r>
        <w:rPr/>
        <w:t>䚱繍顏넫湂䌣䵉桤슏杵户䭴瘰䕷楷ꏂ汊唹숺⾩呟睊䍳㈣漮⭪奔瀦㑥渵쉀ㅏ摁䤱惂奢擎啃ꥶ稭</w:t>
      </w:r>
      <w:r>
        <w:rPr/>
        <w:t>ⴵ</w:t>
      </w:r>
      <w:r>
        <w:rPr/>
        <w:t>狂숵䙳</w:t>
      </w:r>
      <w:r>
        <w:rPr/>
        <w:t>Ⱚ⦬</w:t>
      </w:r>
      <w:r>
        <w:rPr/>
        <w:t>ꤲ</w:t>
      </w:r>
      <w:r>
        <w:rPr/>
        <w:t>䵬䯂㉘녅杙彖䝒捐価慑㍂⪿灾昺欹숷炘䏂쉬䤴</w:t>
      </w:r>
      <w:r>
        <w:rPr/>
        <w:t>ⷂ</w:t>
      </w:r>
      <w:r>
        <w:rPr/>
        <w:t>抩녔歰䙅쉃揂</w:t>
      </w:r>
      <w:r>
        <w:rPr/>
        <w:t>ꕃ</w:t>
      </w:r>
      <w:r>
        <w:rPr/>
        <w:t>쉯䏂</w:t>
      </w:r>
      <w:r>
        <w:rPr/>
        <w:t>ꥎ</w:t>
      </w:r>
      <w:r>
        <w:rPr/>
        <w:t>祾剭슩⾵䱅汗</w:t>
      </w:r>
      <w:r>
        <w:rPr/>
        <w:t>⡴</w:t>
      </w:r>
      <w:r>
        <w:rPr/>
        <w:t>䃂䞩繇</w:t>
      </w:r>
      <w:r>
        <w:rPr/>
        <w:t>ⱴ⩢</w:t>
      </w:r>
      <w:r>
        <w:rPr/>
        <w:t>䙦轆숥㠵컍⹈沬稴</w:t>
      </w:r>
      <w:r>
        <w:rPr/>
        <w:t>꥓</w:t>
      </w:r>
      <w:r>
        <w:rPr/>
        <w:t>㊏乡杢䱢彊䨴椹䍉녴橧摋睨⑀㛂딦愭</w:t>
      </w:r>
      <w:r>
        <w:rPr/>
        <w:t>ⴸ</w:t>
      </w:r>
      <w:r>
        <w:rPr/>
        <w:t>樬䯎縯媬嫂㯂㩕뾻습⩨禥楁帤싂唺㩘䅳쵂쉖䵆温祋칗ꅑ干䡯숪⏂㒏㙦䈵痂㵀䓂䒻껂祶媥洨䦏␭ꥤ剟呺겣ꌥ獞㔵燂皘滂㑥⨰呪僂灍깾倮숲優껂窡秃㭕懂䩹䃎䡭䄲塃乩穐嘬摇䡖ㅲ</w:t>
      </w:r>
      <w:r>
        <w:rPr/>
        <w:t>ⱦ</w:t>
      </w:r>
      <w:r>
        <w:rPr/>
        <w:t>㷂暵싂杢䵅湊㤩捪㒱娨쉃䡺ㄻ灀䌥촺侵录▿⭏煒</w:t>
      </w:r>
      <w:r>
        <w:rPr/>
        <w:t>⠩</w:t>
      </w:r>
      <w:r>
        <w:rPr/>
        <w:t>䰪䣂扡싂촬⚩恫㙔</w:t>
      </w:r>
      <w:r>
        <w:rPr/>
        <w:t>ⱋⳂ</w:t>
      </w:r>
      <w:r>
        <w:rPr/>
        <w:t>晞晔깕</w:t>
      </w:r>
      <w:r>
        <w:rPr/>
        <w:t>ꤵ</w:t>
      </w:r>
      <w:r>
        <w:rPr/>
        <w:t>欳䊱彀㭏㛂㚣㋂䥉㨭</w:t>
      </w:r>
      <w:r>
        <w:rPr/>
        <w:t>⡴</w:t>
      </w:r>
      <w:r>
        <w:rPr/>
        <w:t>昱畄沱䝔顱䭫䁷ㅾ㬸㍷绍㓎䉶㑓㍤㛂</w:t>
      </w:r>
      <w:r>
        <w:rPr/>
        <w:t>ꥁ◂</w:t>
      </w:r>
      <w:r>
        <w:rPr/>
        <w:t>䍨砬</w:t>
      </w:r>
      <w:r>
        <w:rPr/>
        <w:t>ⱸ</w:t>
      </w:r>
      <w:r>
        <w:rPr/>
        <w:t>渪⹂弩奎䍀畫숯価扦偟싎䝂祘偶婂欪쉬㭊껂䭮教䡅쉰㙋颬</w:t>
      </w:r>
      <w:r>
        <w:rPr/>
        <w:t>ꥁ</w:t>
      </w:r>
      <w:r>
        <w:rPr/>
        <w:t>㔹摶㑉㢣걗癪潵</w:t>
      </w:r>
      <w:r>
        <w:rPr/>
        <w:t>⠨</w:t>
      </w:r>
      <w:r>
        <w:rPr/>
        <w:t>㴊㍐轑㙅琫椳땈</w:t>
      </w:r>
      <w:r>
        <w:rPr/>
        <w:t>Ɑ</w:t>
      </w:r>
      <w:r>
        <w:rPr/>
        <w:t>쉣뿂氭灬╳愱晥숻圻긽䃎浩婵ㅃ숵쉠輴汣ㅥ癒氨㈥㝏䕋滂숭뭏</w:t>
      </w:r>
      <w:r>
        <w:rPr/>
        <w:t>ꕉ</w:t>
      </w:r>
      <w:r>
        <w:rPr/>
        <w:t>㝔呄쉺澩债畃䃂⑤娵㍇奌䮩繖搷놿㒬</w:t>
      </w:r>
      <w:r>
        <w:rPr/>
        <w:t>꧂</w:t>
      </w:r>
      <w:r>
        <w:rPr/>
        <w:t>硢塄▩썳顱哂㞮燂㩹␤奩歌朶秂㩐偙儱坋剁睯</w:t>
      </w:r>
      <w:r>
        <w:rPr/>
        <w:t>꥓ꕊ</w:t>
      </w:r>
      <w:r>
        <w:rPr/>
        <w:t>㔵琽♄㵧婍歗矂넻穒⦵町쉀쉵汇⧂</w:t>
      </w:r>
      <w:r>
        <w:rPr/>
        <w:t>ⷂ</w:t>
      </w:r>
      <w:r>
        <w:rPr/>
        <w:t>熻䨬煉</w:t>
      </w:r>
      <w:r>
        <w:rPr/>
        <w:t>ⱱ</w:t>
      </w:r>
      <w:r>
        <w:rPr/>
        <w:t>ⵂ</w:t>
      </w:r>
      <w:r>
        <w:rPr/>
        <w:t>⡋</w:t>
      </w:r>
      <w:r>
        <w:rPr/>
        <w:t>涱水싂격熩佘輥</w:t>
      </w:r>
      <w:r>
        <w:rPr/>
        <w:t>ꤸ</w:t>
      </w:r>
      <w:r>
        <w:rPr/>
        <w:t>渻㵹㥥仂쉡⿃㎣吮넦㝖婅㕓㏍㪵砫ㄦ僂塶쌬숽佊硫䭖佱␨슩䭒칀숳繘繕ㅗ</w:t>
      </w:r>
      <w:r>
        <w:rPr/>
        <w:t>ⲥ</w:t>
      </w:r>
      <w:r>
        <w:rPr/>
        <w:t>煘盂噅ꥣㅾ倰⸰呤껍猰⍮埂慩徏쉾涬䉓쉤ꌫ⹪㨮獺䍣克楐幀⭇쉮牃浖⬳</w:t>
      </w:r>
      <w:r>
        <w:rPr/>
        <w:t>ꥒ</w:t>
      </w:r>
      <w:r>
        <w:rPr/>
        <w:t>田䙴䲡싂㶣刮戲㷂쌳㥪ꍐ⸻呏⹑㫍䕯㒵杨眫坕幾ꍉꥯ뿃㡷칮拂关ꥠ썀쉞搥넵晕㜣响楹꥗澘㥔</w:t>
      </w:r>
      <w:r>
        <w:rPr/>
        <w:t>ꕌ</w:t>
      </w:r>
      <w:r>
        <w:rPr/>
        <w:t>㙑땮忂㭤䕪⥊橯㠩䷂㍏噲㩪浚슡繆侩恁췎⹟⫂䥑晏㭅┯䠻쉺惂䠭㩒㒩挩癗稰쉞㕾䡫쉂栲漮䱕</w:t>
      </w:r>
      <w:r>
        <w:rPr/>
        <w:t>ꕠ</w:t>
      </w:r>
      <w:r>
        <w:rPr/>
        <w:t>参䲡飂⍐〨⾩숯</w:t>
      </w:r>
      <w:r>
        <w:rPr/>
        <w:t>ꤷ</w:t>
      </w:r>
      <w:r>
        <w:rPr/>
        <w:t>㍍沏䑘㑣㶱穊㑉칒⹥癖汍녃㝆䟂⑲䂱숰싂眽畑놵䨥쉃쵆껂乡㏎湾垘示䊵㭢煚祄⩰䷍焤噅㊿ꇃ뽙㊿瑇</w:t>
      </w:r>
      <w:r>
        <w:rPr/>
        <w:t>ꥏ</w:t>
      </w:r>
      <w:r>
        <w:rPr/>
        <w:t>문湧</w:t>
      </w:r>
      <w:r>
        <w:rPr/>
        <w:t>Ⱕ</w:t>
      </w:r>
      <w:r>
        <w:rPr/>
        <w:t>䜮払㤳顡乊坐榵嚬猹숤쉦⯂䱱穪뽌쉗䜴숻洮칞ㅐ⩇땍</w:t>
      </w:r>
    </w:p>
    <w:p>
      <w:pPr>
        <w:pStyle w:val="PreformattedText"/>
        <w:bidi w:val="0"/>
        <w:spacing w:before="0" w:after="0"/>
        <w:jc w:val="left"/>
        <w:rPr/>
      </w:pPr>
      <w:r>
        <w:rPr/>
        <w:t>嘤䝊灊䴫帰슬䷂燂㴲숫轰ꥭ玩䲡㠰へ㬴兺疘䡈頩轅묥婑楴쉱䁬彵窬ꍎ轂朮冣坞䥣쉄㉙㩅輲㭔⩗㩸䨪倳瑃</w:t>
      </w:r>
      <w:r>
        <w:rPr/>
        <w:t>ꔱ</w:t>
      </w:r>
      <w:r>
        <w:rPr/>
        <w:t>⿂㵕夣슻迂燂欬烂㉀</w:t>
      </w:r>
      <w:r>
        <w:rPr/>
        <w:t>⡫</w:t>
      </w:r>
      <w:r>
        <w:rPr/>
        <w:t>恋䉞捸䞻칀⒥㵦弳慥榩爲呏⭐㭑뭶ꅂ캣숻瀽穸灑㦱㙨ㄸ썑凂뾣</w:t>
      </w:r>
      <w:r>
        <w:rPr/>
        <w:t>ⵐꔵ</w:t>
      </w:r>
      <w:r>
        <w:rPr/>
        <w:t>⻂梘煹癁⍷縪绂づ㝎伪儱䱱务㑀痂〈祵▻ち噯</w:t>
      </w:r>
      <w:r>
        <w:rPr/>
        <w:t>⠫⥵</w:t>
      </w:r>
      <w:r>
        <w:rPr/>
        <w:t>夲沮嫂䁚傡姂㏂幋䃍畭ꅫ䷂</w:t>
      </w:r>
      <w:r>
        <w:rPr/>
        <w:t>⡡⸽</w:t>
      </w:r>
      <w:r>
        <w:rPr/>
        <w:t>䕊歏슬䀹䡊ꍁ瑹⛂狍畳㓂敌圵㨸䁰顖뽇䃂浩眽싂䌳䙗䌭泂椯張☹䉞⵱떡␴轱稪奖湫춡瓂␣瑲숰㥣㑠泂眳穙怵縮椵숵긽瘩䯂㜹㨪㭴濂㕥</w:t>
      </w:r>
      <w:r>
        <w:rPr/>
        <w:t>ꥉ</w:t>
      </w:r>
      <w:r>
        <w:rPr/>
        <w:t>汴땒挊㠰斵썘ꎻ쉺杺ꅁ碩壂⭂瑑㵄侥仂妩勂</w:t>
      </w:r>
      <w:r>
        <w:rPr/>
        <w:t>ⵇ</w:t>
      </w:r>
      <w:r>
        <w:rPr/>
        <w:t>숳ꎩ纘㪻悏啅瓂㏃긮歵땤녶乄番䤯䥬녮㶘⍧顒숵㤩㬰燃싂╗盂祎썋⌷ㄥ썪쉺䊬쉕싂埂㝓숦䢿</w:t>
      </w:r>
      <w:r>
        <w:rPr/>
        <w:t>ⵟ</w:t>
      </w:r>
      <w:r>
        <w:rPr/>
        <w:t>䀭畟㭠㵸奲⹟塳⨷䭌彄位䰹숴硁⶿ꄰ</w:t>
      </w:r>
      <w:r>
        <w:rPr/>
        <w:t>ꕾ</w:t>
      </w:r>
      <w:r>
        <w:rPr/>
        <w:t>癋䬷剨墏乣煺</w:t>
      </w:r>
      <w:r>
        <w:rPr/>
        <w:t>ꤰ</w:t>
      </w:r>
      <w:r>
        <w:rPr/>
        <w:t>⠮</w:t>
      </w:r>
      <w:r>
        <w:rPr/>
        <w:t>䚘㭦幕剹㩹瘨숣싂䉩橒坢䪿䩰땪뭟琳爽䝭⹳京㡘㑨㡎뽵ꌯ充㇂珂濍汁幦䍌걊冏札幞</w:t>
      </w:r>
      <w:r>
        <w:rPr/>
        <w:t>ꦻ</w:t>
      </w:r>
      <w:r>
        <w:rPr/>
        <w:t>啓榩ㆻ埂搰橖䩮땯䑩頳圹⑘ꅃ㭰</w:t>
      </w:r>
      <w:r>
        <w:rPr/>
        <w:t>⠸</w:t>
      </w:r>
      <w:r>
        <w:rPr/>
        <w:t>쉐뽸ꄹ⺩爨뗂澣㮻檥㔯矂䋂㴤摈洰</w:t>
      </w:r>
      <w:r>
        <w:rPr/>
        <w:t>⡏⢱</w:t>
      </w:r>
      <w:r>
        <w:rPr/>
        <w:t>ꌩ竂⥙楯琤牧轃穖挭此浌㋃励塀썀带칖涩</w:t>
      </w:r>
      <w:r>
        <w:rPr/>
        <w:t>ⷂ</w:t>
      </w:r>
      <w:r>
        <w:rPr/>
        <w:t>伪⭹殏奕땣䙁䝄噠䝊扡䅸쉕塰㌤䬰㷂兀礥싂䭅㥎灔췂匸扡䳂쉬䗂䍲걏</w:t>
      </w:r>
      <w:r>
        <w:rPr/>
        <w:t>ⷂ</w:t>
      </w:r>
      <w:r>
        <w:rPr/>
        <w:t>쉣剁楬⩬顋圽䏂迂쉰扟爥煨攸噾危⵭佦싃䭪⾱䛂橒ぷ歹䰫쏃</w:t>
      </w:r>
      <w:r>
        <w:rPr/>
        <w:t>Ᵽ⍳</w:t>
      </w:r>
      <w:r>
        <w:rPr/>
        <w:t>晟帯灖ꥪ轏た卩偬䡠支番䕧瘨䔨瑄䵐坘슣煤炡倫䅓⨶䭶朰捏츻歡杓⍩潖쉆⭫繕攤䖥䩖輴勂걈⹚</w:t>
      </w:r>
      <w:r>
        <w:rPr/>
        <w:t>ⰹ⩦</w:t>
      </w:r>
      <w:r>
        <w:rPr/>
        <w:t>䊩卢쉬묦斩磂㬽뇂⭁䪮夨猬</w:t>
      </w:r>
      <w:r>
        <w:rPr/>
        <w:t>꥟</w:t>
      </w:r>
      <w:r>
        <w:rPr/>
        <w:t>晬硱湒敐夤朱䠬⍅꺏䰵ꎩ쉌◂⛂纮녧牡瀪䭖⫂쵪칌</w:t>
      </w:r>
      <w:r>
        <w:rPr/>
        <w:t>⡗</w:t>
      </w:r>
      <w:r>
        <w:rPr/>
        <w:t>挷</w:t>
      </w:r>
      <w:r>
        <w:rPr/>
        <w:t>Ⲭ</w:t>
      </w:r>
      <w:r>
        <w:rPr/>
        <w:t>卑춵곂噀㜥⚣匽癳䩯坥숭䩋ㅏ轠䆬档⸪濂棂櫂숳숬彯쉹념佄</w:t>
      </w:r>
      <w:r>
        <w:rPr/>
        <w:t>ꔤ</w:t>
      </w:r>
      <w:r>
        <w:rPr/>
        <w:t>촪硌␽⹵䙨欮卒</w:t>
      </w:r>
      <w:r>
        <w:rPr/>
        <w:t>ꕸⵙ</w:t>
      </w:r>
      <w:r>
        <w:rPr/>
        <w:t>싍ꌹ彞쉠堰䥗</w:t>
      </w:r>
      <w:r>
        <w:rPr/>
        <w:t>ꕑ</w:t>
      </w:r>
      <w:r>
        <w:rPr/>
        <w:t>坨桄䥈츺弨稱䑗瑏㑇係辩ꥧ쉉顷䙀</w:t>
      </w:r>
      <w:r>
        <w:rPr/>
        <w:t>ꥍ</w:t>
      </w:r>
      <w:r>
        <w:rPr/>
        <w:t>禩숪啱瑗⚣녀䜴㭓ꌱ悩塋㏂晏洯䍤㙶䍩♕䝖䴹쉙畫泍稰슬偋쉂싂湲娺十䵞南楺⫂䡏♸懂嗎摆칚潪哎㚥瓂㝃瀪┸</w:t>
      </w:r>
      <w:r>
        <w:rPr/>
        <w:t>⡶</w:t>
      </w:r>
      <w:r>
        <w:rPr/>
        <w:t>䴯Ⓕ熩掩䐬䘸㒘勍䔭忂⦩汚⍭</w:t>
      </w:r>
      <w:r>
        <w:rPr/>
        <w:t>꤯</w:t>
      </w:r>
      <w:r>
        <w:rPr/>
        <w:t>欽</w:t>
      </w:r>
      <w:r>
        <w:rPr/>
        <w:t>ꤸ</w:t>
      </w:r>
      <w:r>
        <w:rPr/>
        <w:t>恂搸娳</w:t>
      </w:r>
      <w:r>
        <w:rPr/>
        <w:t>ꕶ</w:t>
      </w:r>
      <w:r>
        <w:rPr/>
        <w:t>轰쉮䗂슥</w:t>
      </w:r>
      <w:r>
        <w:rPr/>
        <w:t>⡓⹳</w:t>
      </w:r>
      <w:r>
        <w:rPr/>
        <w:t>쉺潙㬪䉧转㉲</w:t>
      </w:r>
      <w:r>
        <w:rPr/>
        <w:t>꧂ꗂ</w:t>
      </w:r>
      <w:r>
        <w:rPr/>
        <w:t>丬㈤敹䱒惃싂㵹燂넵㒥㵲䥇♧揂稪颻⩭䍃乞穹싂桢剦⩫瘲ꅀ㐫⨷淂뗂㨩啯㉸ㅉ潸⵹䝭뽭彎걮佺䈨兢飂繓ꍗ</w:t>
      </w:r>
      <w:r>
        <w:rPr/>
        <w:t>ꦿ</w:t>
      </w:r>
      <w:r>
        <w:rPr/>
        <w:t>辱攤繀㥍彣㶩쉷㤦⑔樭䭁䤊</w:t>
      </w:r>
      <w:r>
        <w:rPr/>
        <w:t>ꦱ</w:t>
      </w:r>
      <w:r>
        <w:rPr/>
        <w:t>頭쉬瘤䑸杰牳怮啌煩슘帮땈兰⍹浒ꍡ湅숬쉈栵婌쉒㕅놵칤츰㍋⥑</w:t>
      </w:r>
      <w:r>
        <w:rPr/>
        <w:t>ⷎ</w:t>
      </w:r>
      <w:r>
        <w:rPr/>
        <w:t>슣</w:t>
      </w:r>
      <w:r>
        <w:rPr/>
        <w:t>ⱷ</w:t>
      </w:r>
      <w:r>
        <w:rPr/>
        <w:t>瘺뭫싂怨穲斘⩔╏睢겥焸숶抏獱娮䁪䩯輦⭐숻䰣樸⚻壂㑓껂㭰祪咏숸䌽䔺싍⩹</w:t>
      </w:r>
      <w:r>
        <w:rPr/>
        <w:t>⣂</w:t>
      </w:r>
      <w:r>
        <w:rPr/>
        <w:t>싂朮䜹穏枩户⸶幨쉘楠䄥湯쉊ㅑ싂愰䰷䝯桒⍣숣싃뽏</w:t>
      </w:r>
      <w:r>
        <w:rPr/>
        <w:t>ꤹ</w:t>
      </w:r>
      <w:r>
        <w:rPr/>
        <w:t>ꥥ顤瞿妡猨쉔䋂싂丬彐湂컂坩奸爰쎱痂컂</w:t>
      </w:r>
      <w:r>
        <w:rPr/>
        <w:t>ꔮ</w:t>
      </w:r>
      <w:r>
        <w:rPr/>
        <w:t>䗂浟ꍘ操欫穄䬬숺䉑쉋䐱機㔰썘潥녈䉔⸰뇂⼸業䡥楨䕒㑫氵┺춥由쉺쵰뽣渷抮ꍀ庻楹截纮幾呹儱轆唺㭘䘯쉡┪</w:t>
      </w:r>
      <w:r>
        <w:rPr/>
        <w:t>ꔨ</w:t>
      </w:r>
      <w:r>
        <w:rPr/>
        <w:t>쉈⩃䒏㡧栣</w:t>
      </w:r>
      <w:r>
        <w:rPr/>
        <w:t>ⵖ</w:t>
      </w:r>
      <w:r>
        <w:rPr/>
        <w:t>䵬쉟⨣採♨쉞䙂깑乲煴幱恢㕁灙乕⼤㘰輭坠輽䙞煞㏂⩹昮毂숬弤숸昩ꅪ㥤쉟前⑚⩮땵쉂䥍乲䬣凂ꄫ敶ㄨ쉌쉪灐扴奬繇帪촸甪砣䥑싂슩杞決</w:t>
      </w:r>
      <w:r>
        <w:rPr/>
        <w:t>⡬</w:t>
      </w:r>
      <w:r>
        <w:rPr/>
        <w:t>攦䊮甭ꄫ愴归盃枿猪坮䅰畧</w:t>
      </w:r>
      <w:r>
        <w:rPr/>
        <w:t>ꦻ</w:t>
      </w:r>
      <w:r>
        <w:rPr/>
        <w:t>䗍</w:t>
      </w:r>
      <w:r>
        <w:rPr/>
        <w:t>⣂</w:t>
      </w:r>
      <w:r>
        <w:rPr/>
        <w:t>썊䩣㔪숸捕⩸㖮䍍彮숨쉍牊칺兞ꥫ</w:t>
      </w:r>
      <w:r>
        <w:rPr/>
        <w:t>ꖩ</w:t>
      </w:r>
      <w:r>
        <w:rPr/>
        <w:t>ꌭ丳扊稲☹⹱䡒曂㩄穄</w:t>
      </w:r>
      <w:r>
        <w:rPr/>
        <w:t>Ɐ</w:t>
      </w:r>
      <w:r>
        <w:rPr/>
        <w:t>㓂拂㕥擂飂楰楩暣傱䑭㥣⑶婎넭ㅘ⴮슿礦歂</w:t>
      </w:r>
      <w:r>
        <w:rPr/>
        <w:t>ꖏ</w:t>
      </w:r>
      <w:r>
        <w:rPr/>
        <w:t>䡸摁湆깡昸⍸䷂ㄪ䙣晁쉷녵泂迂갭④䏂쉢漽愨哂迂燂奕숣䜳束⹢</w:t>
      </w:r>
      <w:r>
        <w:rPr/>
        <w:t>ꥇ</w:t>
      </w:r>
      <w:r>
        <w:rPr/>
        <w:t>뭍皘</w:t>
      </w:r>
      <w:r>
        <w:rPr/>
        <w:t>ⵁ</w:t>
      </w:r>
      <w:r>
        <w:rPr/>
        <w:t>䡴丹䕶㑀伴嘦</w:t>
      </w:r>
      <w:r>
        <w:rPr/>
        <w:t>ⵕ</w:t>
      </w:r>
      <w:r>
        <w:rPr/>
        <w:t>堣沮䅊䅚晀歸䱥㐩⫃挥灟췂㞡据␪伳榩긷䑮⌹⾬䥺㋂</w:t>
      </w:r>
      <w:r>
        <w:rPr/>
        <w:t>ⷂ</w:t>
      </w:r>
      <w:r>
        <w:rPr/>
        <w:t>⡙</w:t>
      </w:r>
      <w:r>
        <w:rPr/>
        <w:t>ꥁ</w:t>
      </w:r>
      <w:r>
        <w:rPr/>
        <w:t>姃⽯䢿䭒梏싂晥㣃搻䈭⩣䰳埂쉡슏쉨㉅넬睎磃瓂䑯쉣슏䀫⤩䅥䔤</w:t>
      </w:r>
      <w:r>
        <w:rPr/>
        <w:t>ꗂ</w:t>
      </w:r>
      <w:r>
        <w:rPr/>
        <w:t>〸뽁愪略琱슬䡗쉚㦏穨</w:t>
      </w:r>
      <w:r>
        <w:rPr/>
        <w:t>ꥋ</w:t>
      </w:r>
      <w:r>
        <w:rPr/>
        <w:t>䥷奰썮䉞彫䉕겱떩畓楌淍쌷⽁⨹禩䵱⑋╆䑠䱳뿂䟂呂䍍捡渨奺⑥潞村噸癘湤쉑仂敷䑾쉴╠潆織ꍦ</w:t>
      </w:r>
      <w:r>
        <w:rPr/>
        <w:t>⠺</w:t>
      </w:r>
      <w:r>
        <w:rPr/>
        <w:t>쉨</w:t>
      </w:r>
      <w:r>
        <w:rPr/>
        <w:t>ꖡ</w:t>
      </w:r>
      <w:r>
        <w:rPr/>
        <w:t>⡶</w:t>
      </w:r>
      <w:r>
        <w:rPr/>
        <w:t>쉃⌷</w:t>
      </w:r>
      <w:r>
        <w:rPr/>
        <w:t>⡃</w:t>
      </w:r>
      <w:r>
        <w:rPr/>
        <w:t>刨唵╴凂쉑ㄤ穫☽쉴䩍뿂娱츪ꍓ䩣⑳㑟轇녒ば擂䑃</w:t>
      </w:r>
      <w:r>
        <w:rPr/>
        <w:t>ꖩ</w:t>
      </w:r>
      <w:r>
        <w:rPr/>
        <w:t>쉟敘㥣㭕ꍠ䅹㡤⩳쉲扢넲䅥쉨뮩偗䩁轎䭢买쉷䙧做쉂欻싎繂敇놩싎췂敖㕶ㅪ噕㞵槂</w:t>
      </w:r>
      <w:r>
        <w:rPr/>
        <w:t>꧃</w:t>
      </w:r>
      <w:r>
        <w:rPr/>
        <w:t>嘸ㄭ塰堪□묣Ⓙ⑗쏂《䋎䐭刹圽削㩩</w:t>
      </w:r>
      <w:r>
        <w:rPr/>
        <w:t>⡏</w:t>
      </w:r>
      <w:r>
        <w:rPr/>
        <w:t>ꄥ䑀懂啘嫂汷걎쉅⤸愻쉒珂婌쉷幐湐ꎻ迂恞쉏숭忂숭㫂⫂圪ꍕ쉸瓂夵媿灯㤭揂䭶昽奭␤촮甲浾㍠슡䕘ꥫ쉧楾硄</w:t>
      </w:r>
      <w:r>
        <w:rPr/>
        <w:t>ꕆ</w:t>
      </w:r>
      <w:r>
        <w:rPr/>
        <w:t>믂㫂癠䇂䝴竂旂䑶婀⍯㔤怵弫</w:t>
      </w:r>
      <w:r>
        <w:rPr/>
        <w:t>ꤵ</w:t>
      </w:r>
      <w:r>
        <w:rPr/>
        <w:t>䉅瑟䯍偺</w:t>
      </w:r>
      <w:r>
        <w:rPr/>
        <w:t>⣂</w:t>
      </w:r>
      <w:r>
        <w:rPr/>
        <w:t>洶⦮╯쉏츦⬽颿땃序乧牸쵔曍殥㉍숯恪矍㌱⻃</w:t>
      </w:r>
      <w:r>
        <w:rPr/>
        <w:t>ⰳ</w:t>
      </w:r>
      <w:r>
        <w:rPr/>
        <w:t>㕲圫煉</w:t>
      </w:r>
      <w:r>
        <w:rPr/>
        <w:t>Ȿ</w:t>
      </w:r>
      <w:r>
        <w:rPr/>
        <w:t>丮쉆痂넩犣煃硅⩰䀴縨疻䜥儨佺ㅰ걃䕳丨啊瘲䜯䘵쉖泍幀㎏厮⑦䰬䙃㡮⼨乶祭㭉㷍␶毂䄺ꥫ⬦惂숤</w:t>
      </w:r>
      <w:r>
        <w:rPr/>
        <w:t>ꕷ</w:t>
      </w:r>
      <w:r>
        <w:rPr/>
        <w:t>ꍎ憬╷偳슣拎咵徱眺쉴搵哂樰埂㝋䍶啺ㅟ싂㝅晗䑔⚏쉏夦슬䁖㙚쉈亏澮䱐牾兒넪輲㡢硞珃</w:t>
      </w:r>
      <w:r>
        <w:rPr/>
        <w:t>ꗂ</w:t>
      </w:r>
      <w:r>
        <w:rPr/>
        <w:t>䡱䠽捧㈪唩桭쉮</w:t>
      </w:r>
      <w:r>
        <w:rPr/>
        <w:t>ꥉ</w:t>
      </w:r>
      <w:r>
        <w:rPr/>
        <w:t>㩳䝮⩋穪栭㟂⤰捈橰</w:t>
      </w:r>
      <w:r>
        <w:rPr/>
        <w:t>ꔳ</w:t>
      </w:r>
      <w:r>
        <w:rPr/>
        <w:t>琰歞ꍫꎥ䄭䆻숱슮싂쏍㵠믂渱塗ꅙ䜭쉎祕呟녠卫朱㜶摪攬瘻祭畩繪䡐숫䓂썲⨤〬䤩潨䄰</w:t>
      </w:r>
      <w:r>
        <w:rPr/>
        <w:t>ⵈ</w:t>
      </w:r>
      <w:r>
        <w:rPr/>
        <w:t>㬥</w:t>
      </w:r>
      <w:r>
        <w:rPr/>
        <w:t>⢣䷂</w:t>
      </w:r>
      <w:r>
        <w:rPr/>
        <w:t>儯뭊恇숥⥪䙹</w:t>
      </w:r>
      <w:r>
        <w:rPr/>
        <w:t>ⵃ</w:t>
      </w:r>
      <w:r>
        <w:rPr/>
        <w:t>嘣숰帳␪埂汴숰㝸帥넣㶥枩刵숲挥곂婀惂懂䱔到쉯땷</w:t>
      </w:r>
      <w:r>
        <w:rPr/>
        <w:t>ꦥ</w:t>
      </w:r>
      <w:r>
        <w:rPr/>
        <w:t>䥰䑹숨噷⥾녃䉅堭숩ㅉ㕩䕳⩂쉋곃凂캘汉䐶䙫㒿쉙㤲䔤㉗㭲⑙쏎</w:t>
      </w:r>
      <w:r>
        <w:rPr/>
        <w:t>ⴥ</w:t>
      </w:r>
      <w:r>
        <w:rPr/>
        <w:t>兇癙숻唱⑐쉁╘敟㣃</w:t>
      </w:r>
      <w:r>
        <w:rPr/>
        <w:t>ꔻ</w:t>
      </w:r>
      <w:r>
        <w:rPr/>
        <w:t>넲쉾쉺䫂㉐歈㙚凂䁊䱭</w:t>
      </w:r>
      <w:r>
        <w:rPr/>
        <w:t>꧃</w:t>
      </w:r>
      <w:r>
        <w:rPr/>
        <w:t>硕榿搮땩卪㍷㋂쉌쉧頴⴩祠嚩슣柃싂⪿㋂䉚㪵剡⽸쉋猬⭺煉噴䗃廂弮쉨묥杫硌䊬顆⺱</w:t>
      </w:r>
      <w:r>
        <w:rPr/>
        <w:t>ⵇ</w:t>
      </w:r>
      <w:r>
        <w:rPr/>
        <w:t>匯砯涩婵⥬⑚츪㥕捕숫嘫氪⨫煀夥슘䜫塗嚮</w:t>
      </w:r>
      <w:r>
        <w:rPr/>
        <w:t>ꔨ</w:t>
      </w:r>
      <w:r>
        <w:rPr/>
        <w:t>妮参␲뼶偞牨ꍇ䝏䚥樵㒣栨╀穓뗂䘽頭㙾怪⨩╆䅒轥䩃佄浣歡䑍숭뿂䀰䭳ꥴ</w:t>
      </w:r>
      <w:r>
        <w:rPr/>
        <w:t>ꗂ</w:t>
      </w:r>
      <w:r>
        <w:rPr/>
        <w:t>쉀</w:t>
      </w:r>
      <w:r>
        <w:rPr/>
        <w:t>ꦵ</w:t>
      </w:r>
      <w:r>
        <w:rPr/>
        <w:t>녳䳂䍔忂䷂⽑啙㤩狂䐸捌歧ㄸ兆캏㎵坈깳惂㋂瑪㝄⬪堽Ⓜ慐セ⑦㒘䮱㩔⿂싃䱴戳쉠딽䬸ㅰ뭂뽟␸圴ꅞ슘䠭浭潬♕⽙㷂牢</w:t>
      </w:r>
      <w:r>
        <w:rPr/>
        <w:t>Ⳃ</w:t>
      </w:r>
      <w:r>
        <w:rPr/>
        <w:t>㍥뮮竂乂</w:t>
      </w:r>
      <w:r>
        <w:rPr/>
        <w:t>ⵥ</w:t>
      </w:r>
      <w:r>
        <w:rPr/>
        <w:t>昴</w:t>
      </w:r>
      <w:r>
        <w:rPr/>
        <w:t>ꤺ</w:t>
      </w:r>
      <w:r>
        <w:rPr/>
        <w:t>쉍⥈ㆵ⩍⩱곂⺬⪏庩⽖뮮煳䁅䪣⤤卢</w:t>
      </w:r>
      <w:r>
        <w:rPr/>
        <w:t>⠫</w:t>
      </w:r>
      <w:r>
        <w:rPr/>
        <w:t>꧂</w:t>
      </w:r>
      <w:r>
        <w:rPr/>
        <w:t>楧硚洤⌵숽輺歳ㄮ▬쉲穪炻畭</w:t>
      </w:r>
      <w:r>
        <w:rPr/>
        <w:t>⢡</w:t>
      </w:r>
      <w:r>
        <w:rPr/>
        <w:t>氊旂䀨椵吨顤灪渴⾻⧂묯帲扷⏂쵡䟂뽗쉈♖㡮慭捵㯂橱瑂䬫넩彷⏂칹㓂啗歄穉煟䡀欷䕮挨깐卶싂睆䈯漷煟녤㍓숬㚬㔰⭭䉙癙輨段⭎㤽㭮숩熿</w:t>
      </w:r>
      <w:r>
        <w:rPr/>
        <w:t>ꔺ</w:t>
      </w:r>
      <w:r>
        <w:rPr/>
        <w:t>쉧䙒㭑⽳否摀朳䥳⥤卤</w:t>
      </w:r>
      <w:r>
        <w:rPr/>
        <w:t>꧂</w:t>
      </w:r>
      <w:r>
        <w:rPr/>
        <w:t>䵆卸䍈䜵</w:t>
      </w:r>
      <w:r>
        <w:rPr/>
        <w:t>꧍</w:t>
      </w:r>
      <w:r>
        <w:rPr/>
        <w:t>挻媡䕐穃汐㭲咥幎☷쉺庘穏嘫忎伹츣쵪轶摭祠䍁䁀ꆣ␺쉎䙨湲䂏⥋婲쌰쉍埂숴䩈㕏䣂畩浬⭃婴禮㬩</w:t>
      </w:r>
      <w:r>
        <w:rPr/>
        <w:t>⡺</w:t>
      </w:r>
      <w:r>
        <w:rPr/>
        <w:t>꧂</w:t>
      </w:r>
      <w:r>
        <w:rPr/>
        <w:t>ㅹ슿梿求ꅮ恙쉰꺿쉯칚乾睖</w:t>
      </w:r>
      <w:r>
        <w:rPr/>
        <w:t>ⴱ</w:t>
      </w:r>
      <w:r>
        <w:rPr/>
        <w:t>榿䉯┹堷䝾㯂⪥暬쉩䕦깏汊優兌쌷⍗垩祴㶣믂⯂瞱쉤䤳쉕猭㟂숻䛎숭ꏂ徥⸭䉾칸㍰쉟쉥ⸯ㍳쉾晹깾</w:t>
      </w:r>
      <w:r>
        <w:rPr/>
        <w:t>ⷎ</w:t>
      </w:r>
      <w:r>
        <w:rPr/>
        <w:t>偁㤲敇噂傱欶枩佩曂㍁繆挷슥땦剫쉢㩮⹱䘪灡璻姂㑈쉶긺㞬殏쉙♚쉀繬䑵䜵托숣䱳⩥榻呥䀮⏂㏂䍄䍀彮⩵䜬澏摹</w:t>
      </w:r>
      <w:r>
        <w:rPr/>
        <w:t>ꤩ</w:t>
      </w:r>
      <w:r>
        <w:rPr/>
        <w:t>〷㌭娭㨬갥祋晢쉮浠䓂딻䁲占媱娭栥犱檣ꏂ怷⸥쉲걗啠䀥놡彩⑩戭쉫쉈硶㝈䢘䉊</w:t>
      </w:r>
      <w:r>
        <w:rPr/>
        <w:t>ꤽ</w:t>
      </w:r>
      <w:r>
        <w:rPr/>
        <w:t>㑰瑅싂汗䍯汾쉣癉杰䩓睎䏂棎䎿싂婥⑊촱슻湌穩壂슥砲칠牘氣䭉슻䪣칐垏瘨⩹顗㍲♳숱숱</w:t>
      </w:r>
      <w:r>
        <w:rPr/>
        <w:t>ꥀ</w:t>
      </w:r>
      <w:r>
        <w:rPr/>
        <w:t>祠䢩浀㝔呂</w:t>
      </w:r>
      <w:r>
        <w:rPr/>
        <w:t>⡋</w:t>
      </w:r>
      <w:r>
        <w:rPr/>
        <w:t>쉲癟盂汮</w:t>
      </w:r>
      <w:r>
        <w:rPr/>
        <w:t>⠪⡶</w:t>
      </w:r>
      <w:r>
        <w:rPr/>
        <w:t>损䅬</w:t>
      </w:r>
      <w:r>
        <w:rPr/>
        <w:t>ꕫ⩖</w:t>
      </w:r>
      <w:r>
        <w:rPr/>
        <w:t>썧礮呔ꄸ擂斱싂琽务䅱楥歞뼪⥉넩䣂</w:t>
      </w:r>
      <w:r>
        <w:rPr/>
        <w:t>ⵄ</w:t>
      </w:r>
      <w:r>
        <w:rPr/>
        <w:t>偄祑숺䍔ꍫ㥄쉦䌵楖捲呶쉏㝋䡔穏뇃ぉ㏂卵儮쵚晥┬姂楒憥ォ⬪╤쉥쉪㠥</w:t>
      </w:r>
      <w:r>
        <w:rPr/>
        <w:t>⢥</w:t>
      </w:r>
      <w:r>
        <w:rPr/>
        <w:t>拂婱杬㡐櫂䥟呓恡壂싂沣䕓〣䔭帷浣컂습㭏亩祾曍夨剷㩒杦歃깳塣쉟奨爪딪轚㜮ꥮ칂捬슩㉃窻쉏兴쉈䆘쉄䱥⥷㕕扁㘻⹗쎩䘪␶깫䶱ꅧ땶䈦꥗㘪䭉쉄䙞夬灬稸껂䉨当捠楐剺䝵奠卫䰥㕃啯</w:t>
      </w:r>
      <w:r>
        <w:rPr/>
        <w:t>ⷎ</w:t>
      </w:r>
      <w:r>
        <w:rPr/>
        <w:t>汮ꅥ</w:t>
      </w:r>
      <w:r>
        <w:rPr/>
        <w:t>⡾</w:t>
      </w:r>
      <w:r>
        <w:rPr/>
        <w:t>渪剶轄㕢癀禡慾椳쵌恈㉙╙숱啨儺刨</w:t>
      </w:r>
      <w:r>
        <w:rPr/>
        <w:t>⠣</w:t>
      </w:r>
      <w:r>
        <w:rPr/>
        <w:t>⽷癶넺□咿涻䐩㵫旂穨쉗ば䕵뭒啬깔◂䕮㕈懃묯⒥습轲穓㡃桎㑏</w:t>
      </w:r>
      <w:r>
        <w:rPr/>
        <w:t>ⱉ⥂</w:t>
      </w:r>
      <w:r>
        <w:rPr/>
        <w:t>쉞獺싂桶䜻䥭┥矂깴⼊슏⨺潰佒偦栫ꅷ㉁문湉嫂潗東伣琦</w:t>
      </w:r>
      <w:r>
        <w:rPr/>
        <w:t>ⷂ</w:t>
      </w:r>
      <w:r>
        <w:rPr/>
        <w:t>㘮⩐睒顤头永吶搫稱㵖⩒</w:t>
      </w:r>
      <w:r>
        <w:rPr/>
        <w:t>ꕊ</w:t>
      </w:r>
      <w:r>
        <w:rPr/>
        <w:t>卌</w:t>
      </w:r>
      <w:r>
        <w:rPr/>
        <w:t>ꕹ</w:t>
      </w:r>
      <w:r>
        <w:rPr/>
        <w:t>䝷䓂슡㖱㊻喿땃⩏䡲湏㍋繑愳ꥥ䳍쵓疬绂㠱꥞䰪⩘怪睔⹞穐⫂㩳ギ獚䅣</w:t>
      </w:r>
      <w:r>
        <w:rPr/>
        <w:t>ꦏ</w:t>
      </w:r>
      <w:r>
        <w:rPr/>
        <w:t>㌲놬瑂廂献싂넲쵙䘮ꄩ䩺깕恊쉣㴲㡯㙃쉬彍䵴硖䟂⤪嘳䩥⹥땄⌱〬妏瘯숸磂숱⩣䩓⹙䁲숪縴䜬嚘厬圸嫎䡫㕺硾祾넸</w:t>
      </w:r>
      <w:r>
        <w:rPr/>
        <w:t>꧂</w:t>
      </w:r>
      <w:r>
        <w:rPr/>
        <w:t>䙗呮秎㙊녱⿂㵙㠪娰捃㢡갭ぞ顎⩣㵬畑役㉲汹捳깞椨䁞䅎땳噹根瘻砺쉣녳ꍍ䆡瘬쉕㫂幫穯䝥獕쉳</w:t>
      </w:r>
      <w:r>
        <w:rPr/>
        <w:t>ⱉ</w:t>
      </w:r>
      <w:r>
        <w:rPr/>
        <w:t>狂䙍婖婷嘥싂⩒げ剭쉃쉐⨶轶⑉䤸㉪潅쉃습⩬晵㕖ꅳ杵媏桾䵴⏃㡬䍥슡쉖䛂䃂乗</w:t>
      </w:r>
      <w:r>
        <w:rPr/>
        <w:t>ⵌ</w:t>
      </w:r>
      <w:r>
        <w:rPr/>
        <w:t>佗憏㵙傻䞮㑍湓숽她偄싂搬숫⥞欣䩩숲</w:t>
      </w:r>
      <w:r>
        <w:rPr/>
        <w:t>ꤪ⹯</w:t>
      </w:r>
      <w:r>
        <w:rPr/>
        <w:t>㑩⍸䔸쉓⫂칀䄪㉯穾刮깎畔秂쉰頱吭甮</w:t>
      </w:r>
      <w:r>
        <w:rPr/>
        <w:t>⡟</w:t>
      </w:r>
      <w:r>
        <w:rPr/>
        <w:t>䜹䱲⴦땲浾䳂啦⩄橒䲿片㋃珂姍ケ뽶桴믂桘칑넭失슬</w:t>
      </w:r>
      <w:r>
        <w:rPr/>
        <w:t>⡤</w:t>
      </w:r>
      <w:r>
        <w:rPr/>
        <w:t>췂祺杤⩊쉞⵱슩ꅖ</w:t>
      </w:r>
      <w:r>
        <w:rPr/>
        <w:t>ꕺ</w:t>
      </w:r>
      <w:r>
        <w:rPr/>
        <w:t>㑶싂⭷녚砰⻃幞습㕥穑刻䬭睦츹䌲</w:t>
      </w:r>
      <w:r>
        <w:rPr/>
        <w:t>ꤺ꧂⩲</w:t>
      </w:r>
      <w:r>
        <w:rPr/>
        <w:t>偦㩐싂㑋㭁堤灚婞㒬楪砱쉤㙊啁獩呫櫂搬</w:t>
      </w:r>
      <w:r>
        <w:rPr/>
        <w:t>Ⱛ⑉</w:t>
      </w:r>
      <w:r>
        <w:rPr/>
        <w:t>쉪䙴⽴輻砨久충幊女쉊䛍䬷媩洹䳂䴺光䘲䲱晢ꎥ⫂坹걊싎䕍녓</w:t>
      </w:r>
      <w:r>
        <w:rPr/>
        <w:t>ꤷ☫</w:t>
      </w:r>
      <w:r>
        <w:rPr/>
        <w:t>㡩慔栫浭숰</w:t>
      </w:r>
      <w:r>
        <w:rPr/>
        <w:t>⡸╶</w:t>
      </w:r>
      <w:r>
        <w:rPr/>
        <w:t>橆싂츱䤷䝉㧂▵⪣偓䊣⍱悏ノ⩌督╴剩쉩帵</w:t>
      </w:r>
      <w:r>
        <w:rPr/>
        <w:t>ꦵ</w:t>
      </w:r>
      <w:r>
        <w:rPr/>
        <w:t>ꏂ슡牟ꍗ捳ㅘ⪻皮〶䍇䱄칍埂䥕繞䅢⫂⽃䉗株㠵喱⥍媣婳쉖偉妘硤䋂㏂轴扸睱䄱瑹쎩㷂췍㶩栬㑎斿</w:t>
      </w:r>
      <w:r>
        <w:rPr/>
        <w:t>ⱇ</w:t>
      </w:r>
      <w:r>
        <w:rPr/>
        <w:t>汯</w:t>
      </w:r>
      <w:r>
        <w:rPr/>
        <w:t>ⵌ</w:t>
      </w:r>
      <w:r>
        <w:rPr/>
        <w:t>䬫ꥥ䙫♱䦡䭣쉰䠽♮Ⓜ숰婉妻䙁슩禬䥐㭙숪䙓轮㨦⮱┥춬䕅⩋佭슣쉘㒏剧䤻䙾䝯</w:t>
      </w:r>
      <w:r>
        <w:rPr/>
        <w:t>⡨</w:t>
      </w:r>
      <w:r>
        <w:rPr/>
        <w:t>旎滂廂䉀伻䬮문梩⭋旎暬뭨ꅸ⽁汊椯䵩头噈쉥㛂䍺䠺</w:t>
      </w:r>
      <w:r>
        <w:rPr/>
        <w:t>ꖮ</w:t>
      </w:r>
      <w:r>
        <w:rPr/>
        <w:t>桠漻慧</w:t>
      </w:r>
      <w:r>
        <w:rPr/>
        <w:t>Ⲭ</w:t>
      </w:r>
      <w:r>
        <w:rPr/>
        <w:t>殩彰游願</w:t>
      </w:r>
      <w:r>
        <w:rPr/>
        <w:t>ꕘ</w:t>
      </w:r>
      <w:r>
        <w:rPr/>
        <w:t>㨬䔷Ⓜ숴刷窵뭍坺煹煘片쉕㚘汌싂㵱㡭⥋㥁촥偋慑䀹⪩쉀䭴畳⵾啐犩⮱䩺䇃䨴⬪佔㵩䮬焵䵕稊乍卌敡쵣뗂轪搷䍖痂墻쉶쉆䕉爺杈꥕㶱⬦☪㉳樲쉤纵含䭮㍧姂⨮䨫㠶숲묫숽숲싂幟슩㑬㈲䭦♪䕹곂束♋栲캻姂䆮뭩㒵愪䃂䉍⦡繷㨹恱슮㣎㙋㥔곃싂䆿妵⼸䖵츬䑔剕⽍朰䝉㩐⬴揍敁䱌旂䰳瀺㤸扈⑩淍硖㩎恦⑐⼶뮣䬦䑎䠵慨湫玿슘䪡쉠⤺穎磂싂㨽츺縤ꍠ慹兣䆏뾿特栱䀤癈卩쉾炥湑쉧㵥倽扞儫땭潫⍄</w:t>
      </w:r>
      <w:r>
        <w:rPr/>
        <w:t>ꕦ</w:t>
      </w:r>
      <w:r>
        <w:rPr/>
        <w:t>䜫磂灕愺습䤶츯ꇂ쌪涩㵞썄㛂ぴぷ</w:t>
      </w:r>
      <w:r>
        <w:rPr/>
        <w:t>ⰲ</w:t>
      </w:r>
      <w:r>
        <w:rPr/>
        <w:t>깵佩䙵圸祲㐷슬쉫쉣㌦ꄴ攨偃永뗂畠㉧桂栩㡥녯縺㙵컂瘰숥ꆥ뗂け㐣慧顰甤㟍瑯숮슮쉯姂ꄤ</w:t>
      </w:r>
      <w:r>
        <w:rPr/>
        <w:t>ⱶ</w:t>
      </w:r>
      <w:r>
        <w:rPr/>
        <w:t>㧂숸卌䝊挲具䨶桅漺⹅㕠깨</w:t>
      </w:r>
      <w:r>
        <w:rPr/>
        <w:t>⡁</w:t>
      </w:r>
      <w:r>
        <w:rPr/>
        <w:t>久砰ㆡ㍌☭╄噈슥䃍㙶춱㧂㬯僂橷㵄䩐⥎㥯勍⩹㧂칈떘瀮痎넺庿呯歲⾬祊啵摆圳䁟⥕쉭䭇뇎뭏偰䡎剾숫㫂祒䓎쉉㉞⼩㣃⹚갰</w:t>
      </w:r>
      <w:r>
        <w:rPr/>
        <w:t>ꥋ</w:t>
      </w:r>
      <w:r>
        <w:rPr/>
        <w:t>秂眷⩆묵㊥潴攥恁㵫⥦丹椮县熣칮猶埂ㄦ䷂㍱䥕츴┲刣㊏쉙싂杣㇃㑗瞡匭横䡥꥖畍싂扖㴬剉欹奟兵穴湟挣쉡</w:t>
      </w:r>
      <w:r>
        <w:rPr/>
        <w:t>ꥈ</w:t>
      </w:r>
      <w:r>
        <w:rPr/>
        <w:t>涡㑾춡썯兹戺䚘♶깁⹮㕍</w:t>
      </w:r>
      <w:r>
        <w:rPr/>
        <w:t>ⱡ</w:t>
      </w:r>
      <w:r>
        <w:rPr/>
        <w:t>䠣盎㇂䘣ꍠ截硫擂쉥㵆</w:t>
      </w:r>
      <w:r>
        <w:rPr/>
        <w:t>꤫</w:t>
      </w:r>
      <w:r>
        <w:rPr/>
        <w:t>戯⩓䭏䱩硯療㕺넪</w:t>
      </w:r>
      <w:r>
        <w:rPr/>
        <w:t>ꕸ</w:t>
      </w:r>
      <w:r>
        <w:rPr/>
        <w:t>灤㷃佂猥⹠쉎奖쉉싃䔦⬽洴呟哂幒⥮⩱㎱䍷殘䑯㗂硳</w:t>
      </w:r>
      <w:r>
        <w:rPr/>
        <w:t>Ȿ</w:t>
      </w:r>
      <w:r>
        <w:rPr/>
        <w:t>頽敭쉫拂䄻牆㣂乥䴮皣㈴</w:t>
      </w:r>
      <w:r>
        <w:rPr/>
        <w:t>ⱊ</w:t>
      </w:r>
      <w:r>
        <w:rPr/>
        <w:t>幹⍁㙖慃숪幐㕵穊䩐</w:t>
      </w:r>
      <w:r>
        <w:rPr/>
        <w:t>ⵄ</w:t>
      </w:r>
      <w:r>
        <w:rPr/>
        <w:t>强㜥䮩摍갤㴶㌷㭥䂥窬䤰幦恣뇍묣扐ꄩ住偱ㄲ㍖牞</w:t>
      </w:r>
      <w:r>
        <w:rPr/>
        <w:t>ꕩ</w:t>
      </w:r>
      <w:r>
        <w:rPr/>
        <w:t>便桰牦嚩䍀䕖슣㪱䙄淍瞵哂㜲婂䨬憻渴愦瑫㑐別〲쉂䆩帳쉶圹炬넵숻⑷恶㥐슩䝕⽚媣梡㑍ꏃ㣂䀺咏숺䶮⼰捒㚮⿂㴽ㅵ濂扵卾你</w:t>
      </w:r>
      <w:r>
        <w:rPr/>
        <w:t>⡋</w:t>
      </w:r>
      <w:r>
        <w:rPr/>
        <w:t>䥴깷浗墱㫂晚縭쉙걙䰭</w:t>
      </w:r>
      <w:r>
        <w:rPr/>
        <w:t>⡸</w:t>
      </w:r>
      <w:r>
        <w:rPr/>
        <w:t>䌬⍍㑌䘸沘넶灟ꄣ卅숮⿂坁⭯슩☣敠㏃娬桩⯂숭浲獟</w:t>
      </w:r>
      <w:r>
        <w:rPr/>
        <w:t>⡎</w:t>
      </w:r>
      <w:r>
        <w:rPr/>
        <w:t>껂</w:t>
      </w:r>
      <w:r>
        <w:rPr/>
        <w:t>⡾</w:t>
      </w:r>
      <w:r>
        <w:rPr/>
        <w:t>濂㍢㯂啟典ꄮ⭙挭ꄷ揂䛂㙇쉁垥묊뽎숮곂潑⭈歁杪癔캩쉨䪏煄⨨Ⓜ䵧焣癒呗묨㝳㔩ギ⒵獪㉆吩嘥⭮剌幇夯牴㡯㙩个겏㵀</w:t>
      </w:r>
      <w:r>
        <w:rPr/>
        <w:t>⠫</w:t>
      </w:r>
      <w:r>
        <w:rPr/>
        <w:t>숸</w:t>
      </w:r>
      <w:r>
        <w:rPr/>
        <w:t>ⰲ</w:t>
      </w:r>
      <w:r>
        <w:rPr/>
        <w:t>㡌⼶</w:t>
      </w:r>
      <w:r>
        <w:rPr/>
        <w:t>ⱨ</w:t>
      </w:r>
      <w:r>
        <w:rPr/>
        <w:t>䙡ꌶ㴶⩮喡猻勂㤬㔷浖䬳⨮擂⏂⨷⛂싂欦盎쉈⽵싂숸捠ヂ敲䥬☺囂煊係兒槂㜭共剁坚揂獉杧겘⽈牯⹆㏂ꍥ㑬㭹숳柂䞏䵆瘭仂ꅧ썥癟</w:t>
      </w:r>
      <w:r>
        <w:rPr/>
        <w:t>ꗂ</w:t>
      </w:r>
      <w:r>
        <w:rPr/>
        <w:t>숷⑅㍮卫㍏棂㐦㵸ま採頴坴䕈啃䋂⽋䡫싍唤㡄繳繮祮䵅硡뽀娨쉌轘水칮迂廂煲</w:t>
      </w:r>
      <w:r>
        <w:rPr/>
        <w:t>Ȿ</w:t>
      </w:r>
      <w:r>
        <w:rPr/>
        <w:t>걙䘪䤫祹</w:t>
      </w:r>
      <w:r>
        <w:rPr/>
        <w:t>ꦩ</w:t>
      </w:r>
      <w:r>
        <w:rPr/>
        <w:t>滃䧂竂䭪畅놮</w:t>
      </w:r>
      <w:r>
        <w:rPr/>
        <w:t>⡅</w:t>
      </w:r>
      <w:r>
        <w:rPr/>
        <w:t>偨뮡䰪⍮媬⨫歡䠥쉶넻㭱礽넸깩へ䩰煒◂㫂䐲稶啲燍☵건Ⓕ쉌껂⩡䕯⍊䙏</w:t>
      </w:r>
      <w:r>
        <w:rPr/>
        <w:t>⡌</w:t>
      </w:r>
      <w:r>
        <w:rPr/>
        <w:t>愥쵭琽㉊捆䚏㫂㵠㓂쉒䙄싂㑈⤶剌䙪杂癘묫䀪㑡䡘⫂ꎬ燂썯䚣⬮䨽迂ꌶ⍱橦ꍐ䰭㩑珂戣廂䡅穚뭞⴮庥椮ㄹ䘬䘰棍쉶숶ꥹ☪䙊쉳槂㜪䰯껂兺帪㤯爵쉍弴汃哂뽾慮ね</w:t>
      </w:r>
      <w:r>
        <w:rPr/>
        <w:t>ⶏ</w:t>
      </w:r>
      <w:r>
        <w:rPr/>
        <w:t>堮嘸愶䛂癚嚱㔩夤猷祶壂쏂噔流넻䁴⩟㇍坁橫抡쉹⩪䥇츤婪婌櫎ꎻ쉯焷숸窡㥸攸剏习㌭丨㠦</w:t>
      </w:r>
      <w:r>
        <w:rPr/>
        <w:t>ⲵ⭞</w:t>
      </w:r>
      <w:r>
        <w:rPr/>
        <w:t>䲏컂㨳散䑁堮桯</w:t>
      </w:r>
      <w:r>
        <w:rPr/>
        <w:t>ꔺ</w:t>
      </w:r>
      <w:r>
        <w:rPr/>
        <w:t>囂䘮⭄㝨彡㜯卮䖿辩䡢庬桸⼣暿捈⥑天⏂獒뼣囂呇枩杴牔㙘䱖㩄摓䜺晲땨넹䡞녔뭣卪</w:t>
      </w:r>
      <w:r>
        <w:rPr/>
        <w:t>⡴</w:t>
      </w:r>
      <w:r>
        <w:rPr/>
        <w:t>愳嚥礬嗍妏</w:t>
      </w:r>
      <w:r>
        <w:rPr/>
        <w:t>ⶥ</w:t>
      </w:r>
      <w:r>
        <w:rPr/>
        <w:t>䕍ꅣ뽕䡮쵷␸습㨪뇂睲䤽뭈䭏捏⩠潹橈兘㬱ㅸ䋂戭仂瘺玣⼺썸싎佅乧歎㴫繆쌶眲⥰</w:t>
      </w:r>
      <w:r>
        <w:rPr/>
        <w:t>ⱒ</w:t>
      </w:r>
      <w:r>
        <w:rPr/>
        <w:t>弩㇂㭫뾻쉂坏撻偗欰㒵⸩ꎣ佦ꇂ灴忂春카㒡溣║㕲㝉顾䝋䍟슱奰쉆曂⹙ꥴ쉀䡐⨨盂</w:t>
      </w:r>
      <w:r>
        <w:rPr/>
        <w:t>ⵇ</w:t>
      </w:r>
      <w:r>
        <w:rPr/>
        <w:t>頵轷眩슘ㅖ깣</w:t>
      </w:r>
      <w:r>
        <w:rPr/>
        <w:t>ꔳ</w:t>
      </w:r>
      <w:r>
        <w:rPr/>
        <w:t>桊ꄰ䨷층쉏숶⹸㴺⥫幂䭰㑘楺츻㤸瘰㉂⽎쉬㣂⩅飃匯汍䜯磂杹匹か午☵㐹䅄쵇灟䘪殻쉢殏圮然剦䅬碥縸싂偨秂㌽牘願䵍晁卦♫竂슥슩牁껃嘳쉥ㅁ䝸咵㠰㑦圫썮敚⍌䝷쉦䡑</w:t>
      </w:r>
      <w:r>
        <w:rPr/>
        <w:t>⣎</w:t>
      </w:r>
      <w:r>
        <w:rPr/>
        <w:t>剣劘䋂正녆卬쉢彋祄䌊㣂条䱺忂噯摈䔺뭫楷뭢忂祮䬬슿噪矍椤⼭㙃㭋쉃歇쉄判攻숷吽䱘顏</w:t>
      </w:r>
      <w:r>
        <w:rPr/>
        <w:t>⠰</w:t>
      </w:r>
      <w:r>
        <w:rPr/>
        <w:t>摕忂摓쉂洷䔷숤ꅲ礤唷潣⿂⥰칡匹㍐盂㗂䢘周畵獑쉪洮껍頲뽧橊牗歮廂摁楒⒘䝅疿ꎿ⩐쉙捨컂猻㝙㥘㩞⿂㮣䒣伴䭲䵪㪏㷂弲쵕偱㍩剷䤳慔⽫ꎘ秎武灮懂沮扭皏䳂嘫柃ꅙ싂㴻坡未⻂䖬垱㞬癭싂汴檵㙏숷⤤䲡긤쉈싍䧂男坕䇍</w:t>
      </w:r>
      <w:r>
        <w:rPr/>
        <w:t>꤬</w:t>
      </w:r>
      <w:r>
        <w:rPr/>
        <w:t>ⱚ</w:t>
      </w:r>
      <w:r>
        <w:rPr/>
        <w:t>匫쉫硌㕌㨤쉇㝡䥬쉷眱녗灙㡩啔摂桤♟⭄儭氽暩㶿쌯祢矂긽睇兣뭾</w:t>
      </w:r>
      <w:r>
        <w:rPr/>
        <w:t>ⵂ</w:t>
      </w:r>
      <w:r>
        <w:rPr/>
        <w:t>廂矂略䏂摉迂䍹</w:t>
      </w:r>
      <w:r>
        <w:rPr/>
        <w:t>ꥄ</w:t>
      </w:r>
      <w:r>
        <w:rPr/>
        <w:t>䠷㊩䭕⽣珂杠㡮䀱掩噩恃㝦繆</w:t>
      </w:r>
      <w:r>
        <w:rPr/>
        <w:t>ⱕ</w:t>
      </w:r>
      <w:r>
        <w:rPr/>
        <w:t>ꍌ䅇噞琳嘨㖮潴眻顡</w:t>
      </w:r>
      <w:r>
        <w:rPr/>
        <w:t>Ɱ</w:t>
      </w:r>
      <w:r>
        <w:rPr/>
        <w:t>쉰卭</w:t>
      </w:r>
      <w:r>
        <w:rPr/>
        <w:t>ⲏ</w:t>
      </w:r>
      <w:r>
        <w:rPr/>
        <w:t>놻㏍</w:t>
      </w:r>
      <w:r>
        <w:rPr/>
        <w:t>⡕</w:t>
      </w:r>
      <w:r>
        <w:rPr/>
        <w:t>뭕睱䅹땎쉀넩轇췂湒曂䒵庵쉂圴捬㥇㖬⒬唥</w:t>
      </w:r>
      <w:r>
        <w:rPr/>
        <w:t>ⶩ</w:t>
      </w:r>
      <w:r>
        <w:rPr/>
        <w:t>獎徏㮱抬愻獆䲩</w:t>
      </w:r>
      <w:r>
        <w:rPr/>
        <w:t>ⰴ</w:t>
      </w:r>
      <w:r>
        <w:rPr/>
        <w:t>穞⭮ꌷ䩪氭採湴쉏슣汌쵓城未䷃쉦䨺⏂瘦媬扖ꥬ쉳⻃〦灓飃旎橊䭂</w:t>
      </w:r>
      <w:r>
        <w:rPr/>
        <w:t>ⱞ</w:t>
      </w:r>
      <w:r>
        <w:rPr/>
        <w:t>숵</w:t>
      </w:r>
      <w:r>
        <w:rPr/>
        <w:t>ⵌ</w:t>
      </w:r>
      <w:r>
        <w:rPr/>
        <w:t>攩堷橾瘸旂⬹䰪㍋촱が獦䎿뮮噦欮朻湺싂㥵䅫天⾻䉪洶潩땞䨻吹悻愭栯昣奶㦵恔ꇂ䅟垵獫玻㑕㍌</w:t>
      </w:r>
      <w:r>
        <w:rPr/>
        <w:t>ꥆ</w:t>
      </w:r>
      <w:r>
        <w:rPr/>
        <w:t>㥋懂⭳晫奕橈</w:t>
      </w:r>
      <w:r>
        <w:rPr/>
        <w:t>ꕎ</w:t>
      </w:r>
      <w:r>
        <w:rPr/>
        <w:t>긯囂が瞣禱熻呕뮱㒵坅竂杌㥍숺慸쉣瀮侮㠤㋂恞㗃海輴⭚䡱⦏䓂ㅬ뭒㐩潬纥坬⽪彞㕎䕷ꥫ硎믂浄輥塕䰷低䩱썑秃棂쌫幷灾泂㧂䥰㤭㑡畇廂쌫抩辻昸䥁딱숹瑀⶘</w:t>
      </w:r>
      <w:r>
        <w:rPr/>
        <w:t>ⵖ</w:t>
      </w:r>
      <w:r>
        <w:rPr/>
        <w:t>眮䄽癨꺻습睑묺♔썤쉞녀㓂숨牸扰偡顙ㄥ䠨충癙潆幢䰦㘹斬侵轄佃歒畀䑡㭷깾㖩䡌䂩漯♠㛂숣㑲婭슻</w:t>
      </w:r>
      <w:r>
        <w:rPr/>
        <w:t>⡈</w:t>
      </w:r>
      <w:r>
        <w:rPr/>
        <w:t>쉫ꄯ녥䈴⼭숭湍ㄵ剗杀䕈幎◂桕ꥫ䑯椷䑱䌮㩯牍浃⪱썖ㅟ</w:t>
      </w:r>
      <w:r>
        <w:rPr/>
        <w:t>ⵐ</w:t>
      </w:r>
      <w:r>
        <w:rPr/>
        <w:t>췂稬ꌯ扮津</w:t>
      </w:r>
      <w:r>
        <w:rPr/>
        <w:t>ꤲ</w:t>
      </w:r>
      <w:r>
        <w:rPr/>
        <w:t>挱䡶긺㒩㡳숪䔮挪佖숨琩ꍚ䰳穠がꅙ</w:t>
      </w:r>
      <w:r>
        <w:rPr/>
        <w:t>ꥒ</w:t>
      </w:r>
      <w:r>
        <w:rPr/>
        <w:t>㑳犣숳娯睏婍꥗䛂磂</w:t>
      </w:r>
      <w:r>
        <w:rPr/>
        <w:t>ⵌ</w:t>
      </w:r>
      <w:r>
        <w:rPr/>
        <w:t>쉲繴깨癒䁧숶쉂㯂摵䊩㐣䵆⩒塠쉭쉑♭侘</w:t>
      </w:r>
      <w:r>
        <w:rPr/>
        <w:t>ꕥ</w:t>
      </w:r>
      <w:r>
        <w:rPr/>
        <w:t>㇂灖㮡⤨挪攨䤭浔㉃桡烂㵃樊啯杋欭ꥸ䛂캏〽拂攣奚湯䍕깋</w:t>
      </w:r>
      <w:r>
        <w:rPr/>
        <w:t>ꥂ⫂</w:t>
      </w:r>
      <w:r>
        <w:rPr/>
        <w:t>슬</w:t>
      </w:r>
      <w:r>
        <w:rPr/>
        <w:t>ꥌ</w:t>
      </w:r>
      <w:r>
        <w:rPr/>
        <w:t>딶䩨捓뼦㉉Ⓕ쵟杘䍾딺癍ꌻ㭡獋儺䡁껂䴨␭⏍䥂輷㓂欦쉍摑슥捯䉠숣⽷</w:t>
      </w:r>
      <w:r>
        <w:rPr/>
        <w:t>ꕱ</w:t>
      </w:r>
      <w:r>
        <w:rPr/>
        <w:t>涬烂瀫뇃칋ㅥ⬪洭╫썕扅䁹辮捄吲楒睇쵩ꅔ뗂⨨㘦ꄲ깶㓂㑶幓皮카焦榥傣㪏⹨桾彮쉇믂䧂㉧剀繺爵纻启⌸乖슏䑷ꥮ㵸㑊䥸ꎣ촲䓂壂꥕⫎桙㝉啄⚻뭍쉇姂䲮</w:t>
      </w:r>
      <w:r>
        <w:rPr/>
        <w:t>ⷂ</w:t>
      </w:r>
      <w:r>
        <w:rPr/>
        <w:t>㟃癳숬쉱</w:t>
      </w:r>
      <w:r>
        <w:rPr/>
        <w:t>ⶻ</w:t>
      </w:r>
      <w:r>
        <w:rPr/>
        <w:t>硥歵䥰</w:t>
      </w:r>
      <w:r>
        <w:rPr/>
        <w:t>ⴶ⥄</w:t>
      </w:r>
      <w:r>
        <w:rPr/>
        <w:t>祑ㅦ㥩⍖뭞侱</w:t>
      </w:r>
      <w:r>
        <w:rPr/>
        <w:t>ꥅ</w:t>
      </w:r>
      <w:r>
        <w:rPr/>
        <w:t>쏎⹨쉖ꇍ畊싂䩗츱곂䑂䰪㍶</w:t>
      </w:r>
      <w:r>
        <w:rPr/>
        <w:t>꧂</w:t>
      </w:r>
      <w:r>
        <w:rPr/>
        <w:t>㔤⨴㍣梣㌸쉁</w:t>
      </w:r>
      <w:r>
        <w:rPr/>
        <w:t>Ⳃ▥</w:t>
      </w:r>
      <w:r>
        <w:rPr/>
        <w:t>넨䴤睍嘲⯂澩㑆䥔䩊쉦ネ潋䘲췂呚㤪䐭頫炿䐪ꌻ䰰㖏숫昳婤参䱂幡輤쉟塕痂獾걧参</w:t>
      </w:r>
      <w:r>
        <w:rPr/>
        <w:t>⠷◂</w:t>
      </w:r>
      <w:r>
        <w:rPr/>
        <w:t>昽䙳⽑椯격</w:t>
      </w:r>
      <w:r>
        <w:rPr/>
        <w:t>ⵦ</w:t>
      </w:r>
      <w:r>
        <w:rPr/>
        <w:t>쉀⑹だ瑌쉡␥䩭</w:t>
      </w:r>
      <w:r>
        <w:rPr/>
        <w:t>Ⳃ</w:t>
      </w:r>
      <w:r>
        <w:rPr/>
        <w:t>ꤴ</w:t>
      </w:r>
      <w:r>
        <w:rPr/>
        <w:t>䙩妡싂믂愭瞬</w:t>
      </w:r>
      <w:r>
        <w:rPr/>
        <w:t>꧂</w:t>
      </w:r>
      <w:r>
        <w:rPr/>
        <w:t>彋쏎琸⚡ꆬ楖쉕睯</w:t>
      </w:r>
      <w:r>
        <w:rPr/>
        <w:t>ꥈ</w:t>
      </w:r>
      <w:r>
        <w:rPr/>
        <w:t>䴶熬䱐唬䨤쉭楳瀲䱕恷呷䝥</w:t>
      </w:r>
      <w:r>
        <w:rPr/>
        <w:t>ꦵ</w:t>
      </w:r>
      <w:r>
        <w:rPr/>
        <w:t>䦬擂</w:t>
      </w:r>
      <w:r>
        <w:rPr/>
        <w:t>ⴲ</w:t>
      </w:r>
      <w:r>
        <w:rPr/>
        <w:t>樳杅睭㩨⭸卺쉥獬䐯啪柂汷</w:t>
      </w:r>
      <w:r>
        <w:rPr/>
        <w:t>ꕯ</w:t>
      </w:r>
      <w:r>
        <w:rPr/>
        <w:t>ꅰ坵</w:t>
      </w:r>
      <w:r>
        <w:rPr/>
        <w:t>⠦</w:t>
      </w:r>
      <w:r>
        <w:rPr/>
        <w:t>쉰畅䱘潲䐣灶⧂</w:t>
      </w:r>
      <w:r>
        <w:rPr/>
        <w:t>ꗍ</w:t>
      </w:r>
      <w:r>
        <w:rPr/>
        <w:t>걕㚿灓填剂楣係刽쉇쉘䡗乡獳</w:t>
      </w:r>
      <w:r>
        <w:rPr/>
        <w:t>ⵤ</w:t>
      </w:r>
      <w:r>
        <w:rPr/>
        <w:t>噮䕰걡쉶숥砩䄪⬥佾响㨽뾻䅾䌻㶥䔶⮻䙞唫⍐쉈䙤⿂⛍淂㘳儶</w:t>
      </w:r>
      <w:r>
        <w:rPr/>
        <w:t>ⵧ꧂</w:t>
      </w:r>
      <w:r>
        <w:rPr/>
        <w:t>䣍獘晆䠶敆倰䩉飍숥쵆䷂怰帮樦檥䡹窩权</w:t>
      </w:r>
      <w:r>
        <w:rPr/>
        <w:t>⡐</w:t>
      </w:r>
      <w:r>
        <w:rPr/>
        <w:t>겿깣啯〯塏㘷</w:t>
      </w:r>
      <w:r>
        <w:rPr/>
        <w:t>ꔩ</w:t>
      </w:r>
      <w:r>
        <w:rPr/>
        <w:t>晸⩸洵縦顶쉋습䵺火䑓嚿쌤礰敍⸹싂嚬╓淂摒䭮Ⓜ⥨楬橖㭐㭮场䛂䈩䡞쉕朶匽싂</w:t>
      </w:r>
      <w:r>
        <w:rPr/>
        <w:t>ꤺ</w:t>
      </w:r>
      <w:r>
        <w:rPr/>
        <w:t>숬䵢쉋仂䅩喬싂□顪稩桲硊淃䉥懍庩斏컂弬◂⵾무䑦쉷盍</w:t>
      </w:r>
      <w:r>
        <w:rPr/>
        <w:t>ꕧ</w:t>
      </w:r>
      <w:r>
        <w:rPr/>
        <w:t>奚乕䍇䁲쉒㔻䍢⭠㬣㐩쉐桎╟湴慱칠깸戳汾쉚</w:t>
      </w:r>
      <w:r>
        <w:rPr/>
        <w:t>⡪</w:t>
      </w:r>
      <w:r>
        <w:rPr/>
        <w:t>瑌洹硏䥉伤䬸䉄䔹쉢ォ㥯⑨⸭</w:t>
      </w:r>
      <w:r>
        <w:rPr/>
        <w:t>Ⳏ</w:t>
      </w:r>
      <w:r>
        <w:rPr/>
        <w:t>响⹊䥡汸㏃⭭㑙㞣〰堰卲䅩㝚녶㬮쉊숷旂㩍灣湲┹摅⾻操숥痂扟䕵堺剷潫剦塦</w:t>
      </w:r>
      <w:r>
        <w:rPr/>
        <w:t>ⰽ⡉</w:t>
      </w:r>
      <w:r>
        <w:rPr/>
        <w:t>뾵辏ꇂ</w:t>
      </w:r>
      <w:r>
        <w:rPr/>
        <w:t>ꕲ</w:t>
      </w:r>
      <w:r>
        <w:rPr/>
        <w:t>犮ꏂ쉾⼱廂⹹⻂츦쉊촩慦쉱父捴</w:t>
      </w:r>
      <w:r>
        <w:rPr/>
        <w:t>ⵎ</w:t>
      </w:r>
      <w:r>
        <w:rPr/>
        <w:t>剂쌮걔䁭䑚彧㵔㑠⸫噮氵쉕䬱轥쉗⿂橵伪⽳쉇併䑯嚮买啦쉉儊憘┲奾걇쌩潞</w:t>
      </w:r>
      <w:r>
        <w:rPr/>
        <w:t>ꤦ</w:t>
      </w:r>
      <w:r>
        <w:rPr/>
        <w:t>㕔㡢穤唭⩄撡癒䅡쉆挤愯㠽渪祈⾱疏枡㑏竃⥋慪価䑭涵꺩ァ档㬩㑸嫂䣂㍣땵㤯⾩䨬䋃繶硤␣燂싂</w:t>
      </w:r>
      <w:r>
        <w:rPr/>
        <w:t>ⵦ</w:t>
      </w:r>
      <w:r>
        <w:rPr/>
        <w:t>ꄷㅅ搶⽯唹眬쌪쵙磂⑱⒩祙쉾ꌹ熣嘩쉫䇂䌪捒⿂</w:t>
      </w:r>
      <w:r>
        <w:rPr/>
        <w:t>꧂</w:t>
      </w:r>
      <w:r>
        <w:rPr/>
        <w:t>슮</w:t>
      </w:r>
      <w:r>
        <w:rPr/>
        <w:t>ꗂ</w:t>
      </w:r>
      <w:r>
        <w:rPr/>
        <w:t>㐶쉪嗂㙶㵷奂䛂䨩即䞬䝨⭘爽䗂⹲勂利㓂쉺㡰땯䥧幱㓂珃䕁㐶슿숬仂䕫⩈㖡偄䑾싍ご䆬㙞祩祔汓⻂湮◂吥留涿䞩㓍桧繶㴺䡰眽䍭創쉢䔶㨤⽏婏⽣㮮㜵숸쵇㯂冩瑲啮⭍浹썅쉪䑐딳杳ㅚ墏䡓㍫影椨칤⹷媻</w:t>
      </w:r>
      <w:r>
        <w:rPr/>
        <w:t>ꤷ</w:t>
      </w:r>
      <w:r>
        <w:rPr/>
        <w:t>伻㍠ꆏ嘻婚獯噷슏뗂繞칵썫奞ꎏ幬䑕杅</w:t>
      </w:r>
      <w:r>
        <w:rPr/>
        <w:t>ⵉ</w:t>
      </w:r>
      <w:r>
        <w:rPr/>
        <w:t>껂촸쉆桀ꥯ㣂块毂</w:t>
      </w:r>
      <w:r>
        <w:rPr/>
        <w:t>ⶬ</w:t>
      </w:r>
      <w:r>
        <w:rPr/>
        <w:t>沿倪䖘潷⤰㠽䌮썣㑋碻㡧䕈㭴쉩吱灠飂㙹捠䌽쉱彑쉭숯栩⑦㝗걎㎡◂썆⸮㤱椦畈䄬땁䝱쵀䳃㉰䭇슥㩺欪ꅨ繃쵇㯃幌</w:t>
      </w:r>
      <w:r>
        <w:rPr/>
        <w:t>ꕬ</w:t>
      </w:r>
      <w:r>
        <w:rPr/>
        <w:t>쉔琤䵐灷繇䃂硅䈱汳충绂쵯䁪奰做㌭␩玬估⌽椫㉪盂㣂傿慟坊숬♎뇂兕⥨㴪吤夬晃卖䄸楂䧂娶ꎘ喵㭃┥眪ㅮ쌷䘬䈪轌氰⚥煆櫂暣㚮㘫楡깲㷂掮墻硆䬹涿壂숻亏氦何</w:t>
      </w:r>
      <w:r>
        <w:rPr/>
        <w:t>ⵆ</w:t>
      </w:r>
      <w:r>
        <w:rPr/>
        <w:t>㝄绂灈楯쉶嗂㥶熘硺㯂년癕䁔쉔噶珂璮兠䝧</w:t>
      </w:r>
      <w:r>
        <w:rPr/>
        <w:t>ꕗ</w:t>
      </w:r>
      <w:r>
        <w:rPr/>
        <w:t>䀽숪⹏歔</w:t>
      </w:r>
      <w:r>
        <w:rPr/>
        <w:t>ꔱ</w:t>
      </w:r>
      <w:r>
        <w:rPr/>
        <w:t>䞡ꎿ⾵</w:t>
      </w:r>
      <w:r>
        <w:rPr/>
        <w:t>⡎</w:t>
      </w:r>
      <w:r>
        <w:rPr/>
        <w:t>啾嘪璩䍕縯㜣㡮䱩匬傣㭎쉑仂⥲歂煎䤶晰啬䭮㭫㥙灺쉞䙲坆⵱⨷긽䣂⩶⫂㓃冻⴮쉶ふ匹뭶畓丸숶椷숺䛂䡳輩䕋䭂ꌪ㖻輲睂帯⬰쉣ꍑ呉뿂㐽</w:t>
      </w:r>
      <w:r>
        <w:rPr/>
        <w:t>ꖡ⍓</w:t>
      </w:r>
      <w:r>
        <w:rPr/>
        <w:t>ヂ뽇䆵㵧싂欪硅䍏䬩䧂湒䥠浦滂桬녡습싂娥灂兾ㅐ朸兦▵坔埂濂窿夳焴颱繯䱺㜸䍀⍖ゥ䱸瑶彎䀪泂꥙㵶ꎵ걆嘯䒩㉯땓獬ꍣ喥䑀婂깾强䟂㘪쉗䬦礦秂⑆䂩</w:t>
      </w:r>
      <w:r>
        <w:rPr/>
        <w:t>ꥏ</w:t>
      </w:r>
      <w:r>
        <w:rPr/>
        <w:t>㡪祰䢮楚轑쉭걧桫</w:t>
      </w:r>
      <w:r>
        <w:rPr/>
        <w:t>ⵈ</w:t>
      </w:r>
      <w:r>
        <w:rPr/>
        <w:t>쉟▘歰堸佬묪幤</w:t>
      </w:r>
      <w:r>
        <w:rPr/>
        <w:t>ꕰ</w:t>
      </w:r>
      <w:r>
        <w:rPr/>
        <w:t>〺♎砳疮녾</w:t>
      </w:r>
      <w:r>
        <w:rPr/>
        <w:t>ꗎ</w:t>
      </w:r>
      <w:r>
        <w:rPr/>
        <w:t>䙵燂숯䌽쉦䡄埂ꅎ啗쉒硢块况㦥충쉥绂ꥴ儊ㄪ</w:t>
      </w:r>
      <w:r>
        <w:rPr/>
        <w:t>⢻</w:t>
      </w:r>
      <w:r>
        <w:rPr/>
        <w:t>墥䠮呮䫍磂䑕㒏</w:t>
      </w:r>
      <w:r>
        <w:rPr/>
        <w:t>ꤦ┲</w:t>
      </w:r>
      <w:r>
        <w:rPr/>
        <w:t>止畊卧ば辬걄柂硪뽤䅩眤⌸傩⒥桒</w:t>
      </w:r>
      <w:r>
        <w:rPr/>
        <w:t>ⱞ</w:t>
      </w:r>
      <w:r>
        <w:rPr/>
        <w:t>噇毂枩䤻ㅧ䡴煙䥬⩾쉅繆捂㤣</w:t>
      </w:r>
      <w:r>
        <w:rPr/>
        <w:t>ⵀ</w:t>
      </w:r>
      <w:r>
        <w:rPr/>
        <w:t>㗂春〹は녤淂쉭ㅾタ썾ㄪ㥋炣㤶㕹側㶻</w:t>
      </w:r>
      <w:r>
        <w:rPr/>
        <w:t>ꤰ⛎</w:t>
      </w:r>
      <w:r>
        <w:rPr/>
        <w:t>昭支婤땰毂櫂ㅈ㑢쉵䌮ꏂ樵睧</w:t>
      </w:r>
      <w:r>
        <w:rPr/>
        <w:t>꧃⌸</w:t>
      </w:r>
      <w:r>
        <w:rPr/>
        <w:t>슱</w:t>
      </w:r>
      <w:r>
        <w:rPr/>
        <w:t>⡐</w:t>
      </w:r>
      <w:r>
        <w:rPr/>
        <w:t>瞩䩄帲䈶䜶㘯쏂䁲</w:t>
      </w:r>
      <w:r>
        <w:rPr/>
        <w:t>Ⱟ</w:t>
      </w:r>
      <w:r>
        <w:rPr/>
        <w:t>䄹</w:t>
      </w:r>
      <w:r>
        <w:rPr/>
        <w:t>ꔰ</w:t>
      </w:r>
      <w:r>
        <w:rPr/>
        <w:t>䆘䘯뭗氭灞堥癴ꅗ┩㔪㶘㜣⥬涮廂輭⤻䜱纬䒡劘汢⪘繤卖⬱</w:t>
      </w:r>
      <w:r>
        <w:rPr/>
        <w:t>ⰹ</w:t>
      </w:r>
      <w:r>
        <w:rPr/>
        <w:t>쉸</w:t>
      </w:r>
      <w:r>
        <w:rPr/>
        <w:t>Ⱘ</w:t>
      </w:r>
      <w:r>
        <w:rPr/>
        <w:t>疥礣쉌䔵ꍎ떡뽢䩇㑆㡀淂娨숥싍䬮</w:t>
      </w:r>
      <w:r>
        <w:rPr/>
        <w:t>Ɫ</w:t>
      </w:r>
      <w:r>
        <w:rPr/>
        <w:t>甽땇䜹ㅪ⚩枣样恙뼩묻䡭ꅳ⤩쉰깰</w:t>
      </w:r>
      <w:r>
        <w:rPr/>
        <w:t>꥟</w:t>
      </w:r>
      <w:r>
        <w:rPr/>
        <w:t>甥䁟⪥䳂僂䅑嚮眽噅⩉䪏捒牪⭅勂䙂杞</w:t>
      </w:r>
      <w:r>
        <w:rPr/>
        <w:t>꧃</w:t>
      </w:r>
      <w:r>
        <w:rPr/>
        <w:t>禬긦彬癐倭䇎䙸䭟瘪伴습啗</w:t>
      </w:r>
      <w:r>
        <w:rPr/>
        <w:t>ⵕ</w:t>
      </w:r>
      <w:r>
        <w:rPr/>
        <w:t>彎䵖䐺䍗匪⍶祴⛂䀻숹睟</w:t>
      </w:r>
      <w:r>
        <w:rPr/>
        <w:t>ꗂ</w:t>
      </w:r>
      <w:r>
        <w:rPr/>
        <w:t>坱獁♷숫塒恳꺻敖Ⓝ頶䱹㤭슣쉌䅭䤯숯涱䁲숪⥷㕏爪슏䦥楷䥍憩숥弸づ〰䞘係唷恲婰⹹夲桞牡畦⦣剟卫⥰㕍䵋쉒咩</w:t>
      </w:r>
      <w:r>
        <w:rPr/>
        <w:t>ꔱ</w:t>
      </w:r>
      <w:r>
        <w:rPr/>
        <w:t>呵區⨪兆噊쉏뾻㉗輤牊䁅쉚쉖扎䄲桗㙒旂䭋砽㊣</w:t>
      </w:r>
      <w:r>
        <w:rPr/>
        <w:t>Ȿ</w:t>
      </w:r>
      <w:r>
        <w:rPr/>
        <w:t>㌽┭㔷⥖깞싎瘽ㅦ夵桓戤秂⬴織싂䙅⨫갸毂䂻긪畈䩹硎潫䨦捡涥ꌪ䵑䱡堨뼥殱딣</w:t>
      </w:r>
      <w:r>
        <w:rPr/>
        <w:t>Ⱡ</w:t>
      </w:r>
      <w:r>
        <w:rPr/>
        <w:t>䥒㔽䚩橸</w:t>
      </w:r>
      <w:r>
        <w:rPr/>
        <w:t>⡌</w:t>
      </w:r>
      <w:r>
        <w:rPr/>
        <w:t>썆ꄮ䎵⑸奫瀫塭磂</w:t>
      </w:r>
      <w:r>
        <w:rPr/>
        <w:t>ⰷ</w:t>
      </w:r>
      <w:r>
        <w:rPr/>
        <w:t>䙏ꥹ䫎</w:t>
      </w:r>
      <w:r>
        <w:rPr/>
        <w:t>ꥉ</w:t>
      </w:r>
      <w:r>
        <w:rPr/>
        <w:t>䌬揎样쉠恔㌷泂沱뇍쉰䩀슮쉲꥔뿍㇂숦숸稯卞儶䄳쎿쉰</w:t>
      </w:r>
      <w:r>
        <w:rPr/>
        <w:t>ⶻ</w:t>
      </w:r>
      <w:r>
        <w:rPr/>
        <w:t>奅奇</w:t>
      </w:r>
      <w:r>
        <w:rPr/>
        <w:t>ⷃ⬬</w:t>
      </w:r>
      <w:r>
        <w:rPr/>
        <w:t>쉀剦ꅌꅣ浦䙹싂㵧硟橾湅捪梵䵷䎣숽だ圻ꅰ⤱꥘吶</w:t>
      </w:r>
      <w:r>
        <w:rPr/>
        <w:t>⠩</w:t>
      </w:r>
      <w:r>
        <w:rPr/>
        <w:t>橲㤭㛂砪㥭</w:t>
      </w:r>
      <w:r>
        <w:rPr/>
        <w:t>⡟⠰⚩</w:t>
      </w:r>
      <w:r>
        <w:rPr/>
        <w:t>䘴杀㓂숨⩒丽쉌䘦쉆걳檩슘곂칣擃畉Ⓜ㌷딷ꄯ쉶婎敨깇㜰浌塴숳共ꥰ㞵⦩獳摘穄숪㫂㡯녇獕</w:t>
      </w:r>
      <w:r>
        <w:rPr/>
        <w:t>⣍ⰻ</w:t>
      </w:r>
      <w:r>
        <w:rPr/>
        <w:t>䀣</w:t>
      </w:r>
      <w:r>
        <w:rPr/>
        <w:t>ꕰ</w:t>
      </w:r>
      <w:r>
        <w:rPr/>
        <w:t>䕄ꥭ匤泍쉵歕깳</w:t>
      </w:r>
      <w:r>
        <w:rPr/>
        <w:t>⡧</w:t>
      </w:r>
      <w:r>
        <w:rPr/>
        <w:t>ぴ넰奖㍄뭍숨勂捞桌亏䇂樣轘参䴨⛂䢏㩥橋䡕숭믂塣捯恮犩싂숷汎獬썥漪⹦氪頬㒮淂☶ꎬ湬컂䴶怷╾㠱䡹㉚杌숨땤⹞湤㡍⹈呞兕䠫瑡녬湕䴰⩚╈愭⩠</w:t>
      </w:r>
      <w:r>
        <w:rPr/>
        <w:t>꧂</w:t>
      </w:r>
      <w:r>
        <w:rPr/>
        <w:t>깾兆</w:t>
      </w:r>
      <w:r>
        <w:rPr/>
        <w:t>⡎</w:t>
      </w:r>
      <w:r>
        <w:rPr/>
        <w:t>塏쉳ꄽ</w:t>
      </w:r>
      <w:r>
        <w:rPr/>
        <w:t>Ⱟ</w:t>
      </w:r>
      <w:r>
        <w:rPr/>
        <w:t>ꔤ</w:t>
      </w:r>
      <w:r>
        <w:rPr/>
        <w:t>충ꄺ輲⼦숪ㄩ䀊帤</w:t>
      </w:r>
      <w:r>
        <w:rPr/>
        <w:t>ⲣ</w:t>
      </w:r>
      <w:r>
        <w:rPr/>
        <w:t>캘摇㡵椤勂㩺煢湮扴瀹㓍♒⑐슏矂녶㈤쉢䪘놡㤩</w:t>
      </w:r>
      <w:r>
        <w:rPr/>
        <w:t>ꤲ</w:t>
      </w:r>
      <w:r>
        <w:rPr/>
        <w:t>攬嘶扭꥘硒⤭歋갳橾倪䷂琻恥ꥰ싂湢䡟䎮嫂䐴欭䍇呙䔱</w:t>
      </w:r>
      <w:r>
        <w:rPr/>
        <w:t>⠺</w:t>
      </w:r>
      <w:r>
        <w:rPr/>
        <w:t>煴</w:t>
      </w:r>
      <w:r>
        <w:rPr/>
        <w:t>ⵡ⛂</w:t>
      </w:r>
      <w:r>
        <w:rPr/>
        <w:t>䜴㙨</w:t>
      </w:r>
      <w:r>
        <w:rPr/>
        <w:t>ⰱ⣂</w:t>
      </w:r>
      <w:r>
        <w:rPr/>
        <w:t>恄嘻焯뮿竎㕬飂╮癢画瘫噉据䔹쉷쉋뽮⬭晊半碩⭡걷炘뇍껃슩㔸⬽</w:t>
      </w:r>
      <w:r>
        <w:rPr/>
        <w:t>ꦩ</w:t>
      </w:r>
      <w:r>
        <w:rPr/>
        <w:t>捉圷儽傱㨥㕏睡녅╮㍌</w:t>
      </w:r>
      <w:r>
        <w:rPr/>
        <w:t>ꔫ</w:t>
      </w:r>
      <w:r>
        <w:rPr/>
        <w:t>䩏쉓</w:t>
      </w:r>
      <w:r>
        <w:rPr/>
        <w:t>ⴵ</w:t>
      </w:r>
      <w:r>
        <w:rPr/>
        <w:t>桱晈⧂⩢瓂縺ꍳ쉵숬䬷</w:t>
      </w:r>
      <w:r>
        <w:rPr/>
        <w:t>⠲</w:t>
      </w:r>
      <w:r>
        <w:rPr/>
        <w:t>뼩抏쉬煭殬栭㉂⽺㌳墵ꅧ眪䫂⽀䭢㢱䳂ヂ꤮⥥檩䁍晨橴ㅤ㘪쉒䯂棎쉄㝹땣厬ꇂ쉢䑬榡ꏂ슮畣丣䠴⤻砲彯㩵칎䙐⥘䅘彀䅸싂숶㙐뗂儺츩쉖⤩顲⺥ꍚ牎䑔쉂╚쉄ꅦ䤪䭊猻</w:t>
      </w:r>
      <w:r>
        <w:rPr/>
        <w:t>ⴸ</w:t>
      </w:r>
      <w:r>
        <w:rPr/>
        <w:t>䫂帲⑑捗暘捁牏窵</w:t>
      </w:r>
      <w:r>
        <w:rPr/>
        <w:t>ꕬ</w:t>
      </w:r>
      <w:r>
        <w:rPr/>
        <w:t>㙎깧</w:t>
      </w:r>
      <w:r>
        <w:rPr/>
        <w:t>ⵦ</w:t>
      </w:r>
      <w:r>
        <w:rPr/>
        <w:t>䫂偃偸䡹⤣㡊转땯幧竎곂甪嫂墩묬渷煶卩䜩亮卍㏂么獯</w:t>
      </w:r>
      <w:r>
        <w:rPr/>
        <w:t>⡑</w:t>
      </w:r>
      <w:r>
        <w:rPr/>
        <w:t>ꖡ</w:t>
      </w:r>
      <w:r>
        <w:rPr/>
        <w:t>ꍹ칁䭢䀬恏㡄㭮偰숦搻㎻ㅩ쌷⻂听♅珂⏂ꆏ쉺匨숪慁숺쉚揂湟䗂䱉漲㵉녉슱⺘䐳稵⻍犿㝪칸畭㫂묭㥓쵠坐潢〻숦响䫃狂塩噖硡䄨頮⩋杂㍏媩昰䕕撏睨䭲敖旂䥍츳繴眥⩧㧂敔</w:t>
      </w:r>
      <w:r>
        <w:rPr/>
        <w:t>ⲣ</w:t>
      </w:r>
      <w:r>
        <w:rPr/>
        <w:t>㭶썞쉨⯂兲⼩</w:t>
      </w:r>
      <w:r>
        <w:rPr/>
        <w:t>ꕘ</w:t>
      </w:r>
      <w:r>
        <w:rPr/>
        <w:t>䁂㍹䜰敚믂䬷⚵슏썱⹇枡坤싂绂䄪⍔啒싍숫犿兡ꥸ쉒☻悩嫂傩䀶쌽</w:t>
      </w:r>
      <w:r>
        <w:rPr/>
        <w:t>⡬</w:t>
      </w:r>
      <w:r>
        <w:rPr/>
        <w:t>㉄灚填堰㎿価쵰嚬⏂噋㠦睰숪치弣䂏䏃쉉枩瘷噈疿㍭撏彪䅚</w:t>
      </w:r>
      <w:r>
        <w:rPr/>
        <w:t>⣂</w:t>
      </w:r>
      <w:r>
        <w:rPr/>
        <w:t>뽎</w:t>
      </w:r>
      <w:r>
        <w:rPr/>
        <w:t>ⴭ</w:t>
      </w:r>
      <w:r>
        <w:rPr/>
        <w:t>䕯曍䁚拂㭎䲿庬숱춥兒䩪敞灀쉊⎡顇㍞쉑柂쉹唵杬晢歲</w:t>
      </w:r>
      <w:r>
        <w:rPr/>
        <w:t>Ⳃ</w:t>
      </w:r>
      <w:r>
        <w:rPr/>
        <w:t>㑰塐玱獁沣㧂䍘⫂⑯吣슡祇</w:t>
      </w:r>
      <w:r>
        <w:rPr/>
        <w:t>꤯</w:t>
      </w:r>
      <w:r>
        <w:rPr/>
        <w:t>彊곂京斬䙏捗⭒딲恇䄸⥤敩扆楔硊⑦슿欸瘰쉰㠺䇎㮩幏炻㥇㠪슡ㆻ쉉埂</w:t>
      </w:r>
      <w:r>
        <w:rPr/>
        <w:t>ⶮ</w:t>
      </w:r>
      <w:r>
        <w:rPr/>
        <w:t>㵦쉕䀣⍓⯂楀娹晦싃땵䣂㜦쵊帲</w:t>
      </w:r>
      <w:r>
        <w:rPr/>
        <w:t>ꕟ</w:t>
      </w:r>
      <w:r>
        <w:rPr/>
        <w:t>獠繫숰ꅸ侮亱</w:t>
      </w:r>
      <w:r>
        <w:rPr/>
        <w:t>Ⱙ</w:t>
      </w:r>
      <w:r>
        <w:rPr/>
        <w:t>幫䜱䄩䵮슻係杷뼥⪩⍢</w:t>
      </w:r>
      <w:r>
        <w:rPr/>
        <w:t>ꥉ</w:t>
      </w:r>
      <w:r>
        <w:rPr/>
        <w:t>偌䩁쉑奸녧溩頵杒ꆿ乕㉒⹅싂⨰걊슬㧂ꅑ칐◂杢南⸽愣ㆥ쉠洺걨䁢愣䵄</w:t>
      </w:r>
      <w:r>
        <w:rPr/>
        <w:t>ⱨ⭈</w:t>
      </w:r>
      <w:r>
        <w:rPr/>
        <w:t>㙰暻㩔札䄰⬹乮媱숷㡉⩂</w:t>
      </w:r>
      <w:r>
        <w:rPr/>
        <w:t>ꤊ</w:t>
      </w:r>
      <w:r>
        <w:rPr/>
        <w:t>ㆱ歌㛂뽂縭⼫噑稸婔䄯獴깆⤨痃⺻숹䚘灉칐♯칠</w:t>
      </w:r>
      <w:r>
        <w:rPr/>
        <w:t>ꕾ⍀</w:t>
      </w:r>
      <w:r>
        <w:rPr/>
        <w:t>ꍗ쉘</w:t>
      </w:r>
      <w:r>
        <w:rPr/>
        <w:t>ꤣ╇</w:t>
      </w:r>
      <w:r>
        <w:rPr/>
        <w:t>帩执瑲䤥ꍷ</w:t>
      </w:r>
      <w:r>
        <w:rPr/>
        <w:t>⡳</w:t>
      </w:r>
      <w:r>
        <w:rPr/>
        <w:t>쉪뭌㜷歅쵸⹾ꄰ歋⯂쉎⹟⍃</w:t>
      </w:r>
      <w:r>
        <w:rPr/>
        <w:t>ⰵ</w:t>
      </w:r>
      <w:r>
        <w:rPr/>
        <w:t>숯▿⩍干夷䈦㞡㙌뼬㤪</w:t>
      </w:r>
      <w:r>
        <w:rPr/>
        <w:t>⠻</w:t>
      </w:r>
      <w:r>
        <w:rPr/>
        <w:t>㴺欦㏂㥪뇂깩숰慎㥍㵞䥒歚슥桫묽堰䀶</w:t>
      </w:r>
      <w:r>
        <w:rPr/>
        <w:t>⠩</w:t>
      </w:r>
      <w:r>
        <w:rPr/>
        <w:t>堬纻쉞꺘⩟朥뭾㴶㉯樮㘮㴪潍呚㘫倽쉢歋</w:t>
      </w:r>
      <w:r>
        <w:rPr/>
        <w:t>⠯⍧</w:t>
      </w:r>
      <w:r>
        <w:rPr/>
        <w:t>쉅깷浆涿쉞冩㐪顏珂嗂⪵廂㥳쉂奯畇欽䉀⨲숦拂⭴</w:t>
      </w:r>
      <w:r>
        <w:rPr/>
        <w:t>ⵕ╰ⵇ</w:t>
      </w:r>
      <w:r>
        <w:rPr/>
        <w:t>〰뼭悏硬亡祀顃䕣㧎⸽⹁畷佇燂䘪</w:t>
      </w:r>
      <w:r>
        <w:rPr/>
        <w:t>꧂</w:t>
      </w:r>
      <w:r>
        <w:rPr/>
        <w:t>迂㈩媏㡊咱棍⨰呧〰祯歋斿湬쉅唨䁵晍坍幖廂숦쎵䕔쉵㞮タ䑈♖扒睩奁쉖稫䥮塁</w:t>
      </w:r>
      <w:r>
        <w:rPr/>
        <w:t>ⵉ</w:t>
      </w:r>
      <w:r>
        <w:rPr/>
        <w:t>塶☳幰坺갯ꌰ츹䝃</w:t>
      </w:r>
      <w:r>
        <w:rPr/>
        <w:t>⡱</w:t>
      </w:r>
      <w:r>
        <w:rPr/>
        <w:t>깫牔杮敖쉕併䜷</w:t>
      </w:r>
      <w:r>
        <w:rPr/>
        <w:t>ⵥ</w:t>
      </w:r>
      <w:r>
        <w:rPr/>
        <w:t>辣䅭欦쉑⬸뭅児숷ꇂ捏</w:t>
      </w:r>
      <w:r>
        <w:rPr/>
        <w:t>ꖻ</w:t>
      </w:r>
      <w:r>
        <w:rPr/>
        <w:t>ッ㠯獋撥숬坋깯쉎ꅒ딪恳偯塋䑐ㆩ䅾周싂憻眷䁉渪洹쉥偯㕴⥀</w:t>
      </w:r>
      <w:r>
        <w:rPr/>
        <w:t>ꕩ</w:t>
      </w:r>
      <w:r>
        <w:rPr/>
        <w:t>칵焮⴯敆楯㍔</w:t>
      </w:r>
      <w:r>
        <w:rPr/>
        <w:t>⡎</w:t>
      </w:r>
      <w:r>
        <w:rPr/>
        <w:t>ꏂꍩ晵썙䟂</w:t>
      </w:r>
      <w:r>
        <w:rPr/>
        <w:t>ⴣ</w:t>
      </w:r>
      <w:r>
        <w:rPr/>
        <w:t>摪싂쉉匨쉢垵묪䫂⩥싂䲣奸㩱㙱⚻狂乩㕀⌷啣斩䘵䙆㍙穋惂浄ꅉ杞⫂㩂弮⾻䡂璣契☷眲䭚睁硐歘뭫</w:t>
      </w:r>
      <w:r>
        <w:rPr/>
        <w:t>ꕴ</w:t>
      </w:r>
      <w:r>
        <w:rPr/>
        <w:t>係쉌斿⬥扶⽰㪬佈䬨歗㗂䍓暱ꅨ恒矂ㄣ殘㩬칾半</w:t>
      </w:r>
      <w:r>
        <w:rPr/>
        <w:t>ꕋ</w:t>
      </w:r>
      <w:r>
        <w:rPr/>
        <w:t>쉢숱ꇂ喥時夻䦩숩⩏싂㧂歯⮬治</w:t>
      </w:r>
      <w:r>
        <w:rPr/>
        <w:t>⡳</w:t>
      </w:r>
      <w:r>
        <w:rPr/>
        <w:t>柂습䞩暏怭溿䩒쉃剋縦숺湄䀽ㅡ㭟牄睌싂䅥灲⑶璥䠤卐㨺␶氲♆썍쏃䬲뾣䬶</w:t>
      </w:r>
      <w:r>
        <w:rPr/>
        <w:t>꧃</w:t>
      </w:r>
      <w:r>
        <w:rPr/>
        <w:t>灔싍⪣瞵绍づ쉺擂瀳睡彁堤쉞䞩䵋쉰祮㭒싂땖竎朶숸㙌㨴㜳圬唴汅䉧쉅輰길쉲䤤걊╩䅉㭃</w:t>
      </w:r>
      <w:r>
        <w:rPr/>
        <w:t>ⱎ</w:t>
      </w:r>
      <w:r>
        <w:rPr/>
        <w:t>쏂</w:t>
      </w:r>
      <w:r>
        <w:rPr/>
        <w:t>ꔷ</w:t>
      </w:r>
      <w:r>
        <w:rPr/>
        <w:t>䣂㷂⬳╪拂敞㭟丰捱楺䩗Ⓝ㦩殿゘䁞扷숨썎⒡眦㗎嘥彊숺䞩懂䭥쉸䮘颿頱䄮㪵㡡幏⵵䱦딩䎻싂㌬杭戩歨璩⩷擂墣䄩䨸慰걠橊䮿쵖䥊顭慕煪⵫⩌燂㣂녉枩婊싂吥⎬䞏싂䣂坋⑑挲䑏琵爣斻䈬卮塕戯㐦뭓癸爽⪮橮樽睶䶮</w:t>
      </w:r>
      <w:r>
        <w:rPr/>
        <w:t>ⰲ</w:t>
      </w:r>
      <w:r>
        <w:rPr/>
        <w:t>栭顊㠳潧쉺㭦㤦</w:t>
      </w:r>
      <w:r>
        <w:rPr/>
        <w:t>ⵃ</w:t>
      </w:r>
      <w:r>
        <w:rPr/>
        <w:t>춣煑湬檵㍟竂뇎潁⫂瀮桡넊栥</w:t>
      </w:r>
      <w:r>
        <w:rPr/>
        <w:t>⡥</w:t>
      </w:r>
      <w:r>
        <w:rPr/>
        <w:t>炣摒ꄸ汑䈫뾣坲䙕㬬숪㑄뮩⭴㔮儹</w:t>
      </w:r>
      <w:r>
        <w:rPr/>
        <w:t>ꗂ</w:t>
      </w:r>
      <w:r>
        <w:rPr/>
        <w:t>䕔朣⍌恋扥㠭䒱ꥨ䦵⽮썵싂繪咮湶坤歈ㅙ쵄疘⩴慗塨⎿㌥顎末坧딦</w:t>
      </w:r>
      <w:r>
        <w:rPr/>
        <w:t>ꥀ</w:t>
      </w:r>
      <w:r>
        <w:rPr/>
        <w:t>䩧浐썏땳穠働믂顒ꍷ</w:t>
      </w:r>
      <w:r>
        <w:rPr/>
        <w:t>ⴴ</w:t>
      </w:r>
      <w:r>
        <w:rPr/>
        <w:t>䰲싂湲䍠佇呫睤㙘㝲⥷䁚䙉刭㏃깩ꄺ⌮浑쉒块</w:t>
      </w:r>
      <w:r>
        <w:rPr/>
        <w:t>ꕉ</w:t>
      </w:r>
      <w:r>
        <w:rPr/>
        <w:t>썁剑네㉨</w:t>
      </w:r>
      <w:r>
        <w:rPr/>
        <w:t>⡭</w:t>
      </w:r>
      <w:r>
        <w:rPr/>
        <w:t>ꏂ忍숮뽌걺碩</w:t>
      </w:r>
      <w:r>
        <w:rPr/>
        <w:t>ⱘ</w:t>
      </w:r>
      <w:r>
        <w:rPr/>
        <w:t>ꥊ</w:t>
      </w:r>
      <w:r>
        <w:rPr/>
        <w:t>勃䡒⼳㑟㑘㟎㗍忎ꄰ쉵땨䍷묲煘쉘⶿ㆱ㕮祘橎汶䰹䩚㦏牞瓂汤ꌩ</w:t>
      </w:r>
      <w:r>
        <w:rPr/>
        <w:t>꧂ꕱ</w:t>
      </w:r>
      <w:r>
        <w:rPr/>
        <w:t>䍒吰⛂⮮戩쉲</w:t>
      </w:r>
      <w:r>
        <w:rPr/>
        <w:t>Ⱙ</w:t>
      </w:r>
      <w:r>
        <w:rPr/>
        <w:t>堫ꍁ숸숻쵖卥磂暿㵉</w:t>
      </w:r>
      <w:r>
        <w:rPr/>
        <w:t>꤭⨫</w:t>
      </w:r>
      <w:r>
        <w:rPr/>
        <w:t>揂乘䲏冘칬ぶ䘫〻噂껂㤴火竂坫䰥䩳ꌺ㌹噑畂싂䉬奃썉捘奐䷃⽆桠眻梮剀숺参䱐⽚䔭㙶⚵埂捾㇂汤숱纥䤦㍊숴뮏瀮绂쉫䡲쉶ꌴ參昴䘸싂⧂쉑浱攫⭡⚿䈻儳ㅭ슿俎亥㝠㥴╾쵪穬椩摒㡃䈲䍰㵴㏂幆쉚㝡杌浧穘䊥</w:t>
      </w:r>
      <w:r>
        <w:rPr/>
        <w:t>⢵</w:t>
      </w:r>
      <w:r>
        <w:rPr/>
        <w:t>䍑☪뮩쉮婐쉂싂琭㍓㵡숮</w:t>
      </w:r>
      <w:r>
        <w:rPr/>
        <w:t>ⵒ</w:t>
      </w:r>
      <w:r>
        <w:rPr/>
        <w:t>匶㙷䁢┩浴쉲칣䴻㕣畔挨㌦剎쉱睚䛂爪䇎憩⑋禮</w:t>
      </w:r>
      <w:r>
        <w:rPr/>
        <w:t>ⱊ⍷</w:t>
      </w:r>
      <w:r>
        <w:rPr/>
        <w:t>辻顩歈䩘睤济扦▥뭂䵾쉋ꆩ㥥繚枘愰䵉䬪汅顠汣㙳</w:t>
      </w:r>
      <w:r>
        <w:rPr/>
        <w:t>ꤣ</w:t>
      </w:r>
      <w:r>
        <w:rPr/>
        <w:t>浩潙甬幮穎㉸挥顷傮㭓儥깮㯂朷칍뭴㕬쵯뼪頸敺捇㉆憡睖窮眵㑸䐤摟顋뼪扚䉰悬楟乖唻㩨슮뼮䍮㵃痂⭯䙘渴칏灶때슥椩뮬绂䫂</w:t>
      </w:r>
      <w:r>
        <w:rPr/>
        <w:t>ⱶ</w:t>
      </w:r>
      <w:r>
        <w:rPr/>
        <w:t>摢顫ꆘ捯뇂㥕輮妩欳㟂㧂䊩</w:t>
      </w:r>
      <w:r>
        <w:rPr/>
        <w:t>⣃</w:t>
      </w:r>
      <w:r>
        <w:rPr/>
        <w:t>師盂㑋숴䉊䩨䭶쉔椭⹋氤熵獏掵塶挪㈵쵦쌽⸰딭㫂䔪唣ꍙ䧂橪㵒쉗復㏂渱쉁兇㵉ꍁ⼦浄滍癧滂汎橧瑸싂䇃啂倶</w:t>
      </w:r>
      <w:r>
        <w:rPr/>
        <w:t>⡖</w:t>
      </w:r>
      <w:r>
        <w:rPr/>
        <w:t>㠫公㕗䯂䇂睑振浪䙺仂樯⹹癎氱</w:t>
      </w:r>
      <w:r>
        <w:rPr/>
        <w:t>ⱄ</w:t>
      </w:r>
      <w:r>
        <w:rPr/>
        <w:t>ꍱ싂쌴甩␩に싂繱㉬獂炬䅕슘汸㔹氶㩓⭃么㚻版䙌䵹啃彌䝉</w:t>
      </w:r>
      <w:r>
        <w:rPr/>
        <w:t>ⱚ</w:t>
      </w:r>
      <w:r>
        <w:rPr/>
        <w:t>⼰㩂伶欴㝡掏ㅋ㋂㨫猺乚㌦焨걓</w:t>
      </w:r>
      <w:r>
        <w:rPr/>
        <w:t>ꕾ</w:t>
      </w:r>
      <w:r>
        <w:rPr/>
        <w:t>㘦ま乮⴯⨵쉪壍䙷꺬썴숯⍠⨷☦䑈畃塭琭栩㡬纮皬兡车뽌㵭礵㑠⎿ꍆ믂摣⥲柂숲㛂㋂㝃癘䤣温璣䡺顆圫參浄椊╈微䉓㙢㑫顂쉞桰繈땉쉃䬹䭆焬帴㥸瑨쉥쉪♱患ꌽꥢ牎꺣</w:t>
      </w:r>
      <w:r>
        <w:rPr/>
        <w:t>ⴭ</w:t>
      </w:r>
      <w:r>
        <w:rPr/>
        <w:t>湒쉅啋捋呫䵫楢勂頵圸䖻揎촦㜪걵䤭欬檵⪵㏂摨慏〷漦䁕慱扊梥兙㍗恘㔫圲숪洤깃ꥷ瀮璻⽺쉄疵欱汭슏쉒⍐녣捤汖ꄲ</w:t>
      </w:r>
      <w:r>
        <w:rPr/>
        <w:t>꧂</w:t>
      </w:r>
      <w:r>
        <w:rPr/>
        <w:t>㴱슏䜴瘻前⩨欬칓㠶⑱䅾♎㒥␰橀湄煤믃獰♹⺥䱖掬噆⨪摾쉾⑮ꥠ</w:t>
      </w:r>
      <w:r>
        <w:rPr/>
        <w:t>Ᵽ</w:t>
      </w:r>
      <w:r>
        <w:rPr/>
        <w:t>츤㑲晍䙂弱占습쉷摕猩䱲㇂硫╴砣㐤䡑䈬漱⾡䣂䖣⽗㝚偒䍅㍟뭍쉩㠥싂⌽㶥⵸⻂㝣ꍱ炘煒惍갯敐㕈쉮搭䫂㵵⼤䕑</w:t>
      </w:r>
      <w:r>
        <w:rPr/>
        <w:t>ⲣ</w:t>
      </w:r>
      <w:r>
        <w:rPr/>
        <w:t>牏飂㖡숸䡩쉁ㅀ呓撱擂㑴슩쉾畑숱滂捂恤싂夺吭ㄴ䅇併劻⽡杗㜪畟䙤䍒䗂䥭恀♴弦䞏飂制⹯塊皩夻䑸塀湠⑍昺䭬슥塓㐳祖䐱뾮潄㬱숶游剑쉄ꏃ썃ꥴ쉣楖䕳㐩쉭へ刭䌲绎춱啳⍎幆畾䛂摮쉠䅂婐쌫煄⹊䵎䌫⚘歒硶榡갪걇</w:t>
      </w:r>
      <w:r>
        <w:rPr/>
        <w:t>ⵋ</w:t>
      </w:r>
      <w:r>
        <w:rPr/>
        <w:t>싂㤰♠⨰</w:t>
      </w:r>
      <w:r>
        <w:rPr/>
        <w:t>ⵤ</w:t>
      </w:r>
      <w:r>
        <w:rPr/>
        <w:t>䎬䴱ꅄ漱䤰璻쵈쵉晏䜻㏂恞歌奐煀拂◂㌹穹䥩奓绂升痂穥恾숦딨㔨熮⩺碩㩯媩㐥繏㝪勂由噇䀵纻婋싃㡮슡畊稽㥺⩆믃飂ꄬ煯</w:t>
      </w:r>
      <w:r>
        <w:rPr/>
        <w:t>ⵊ⍯</w:t>
      </w:r>
      <w:r>
        <w:rPr/>
        <w:t>㥉䎏촴⪩⩧据恟椽歙</w:t>
      </w:r>
      <w:r>
        <w:rPr/>
        <w:t>⡾</w:t>
      </w:r>
      <w:r>
        <w:rPr/>
        <w:t>殣爱坹╭䁄姂썗썖⭶危걊咻沥⩢녰坚뼥숷ꌸ獘㭶쉁塌뭯⩯㥥⩰䨷佋캡㯃싃垣ꆥ䋂㉵滂㈨㎵쉸쉸坵䙤眦穹⭢</w:t>
      </w:r>
      <w:r>
        <w:rPr/>
        <w:t>ꖡ</w:t>
      </w:r>
      <w:r>
        <w:rPr/>
        <w:t>熘挪쉏戩ㆩ攷繺숺</w:t>
      </w:r>
      <w:r>
        <w:rPr/>
        <w:t>ꕳ</w:t>
      </w:r>
      <w:r>
        <w:rPr/>
        <w:t>㶥숥珂䁆䩂璣㭟캮敊뽉佬⹆䁘に숪㞏瑓䩎쉉偂ㅱ樸橘╯掮㥾쉫潵쉁ㄫ杔決債껂欶숯畉䭚丬싂䵩坭</w:t>
      </w:r>
      <w:r>
        <w:rPr/>
        <w:t>⡢</w:t>
      </w:r>
      <w:r>
        <w:rPr/>
        <w:t>ꥠ扗</w:t>
      </w:r>
      <w:r>
        <w:rPr/>
        <w:t>Ⳃ</w:t>
      </w:r>
      <w:r>
        <w:rPr/>
        <w:t>瀸쉆썧㩧⭫䔰毂䱙穖畠</w:t>
      </w:r>
      <w:r>
        <w:rPr/>
        <w:t>ⷂ</w:t>
      </w:r>
      <w:r>
        <w:rPr/>
        <w:t>㮵汚ㅟ穄⼭䙁晸뼣</w:t>
      </w:r>
      <w:r>
        <w:rPr/>
        <w:t>ꕾ</w:t>
      </w:r>
      <w:r>
        <w:rPr/>
        <w:t>놩丵숶╠䝘⤶갩轳搱幒㙸彥だ</w:t>
      </w:r>
      <w:r>
        <w:rPr/>
        <w:t>Ⱕ</w:t>
      </w:r>
      <w:r>
        <w:rPr/>
        <w:t>敀ㅶ愽⍈㬥獅欭抻</w:t>
      </w:r>
      <w:r>
        <w:rPr/>
        <w:t>ꗂ</w:t>
      </w:r>
      <w:r>
        <w:rPr/>
        <w:t>偵䜸啯⨫⍇烎◎挸ꍦ兔⸥◂励⧂㞬䄶昹牲㝂㩺⺩쉫歩숪슩辩숩堸㥤手쉥숪畋쉢祦⩧㍕싂</w:t>
      </w:r>
      <w:r>
        <w:rPr/>
        <w:t>ⲣ</w:t>
      </w:r>
      <w:r>
        <w:rPr/>
        <w:t>䝙檏怸숊걬塙旂숥쉑◂쵡쉋䌩쉞悩⽢숷楌</w:t>
      </w:r>
      <w:r>
        <w:rPr/>
        <w:t>Ⱞ</w:t>
      </w:r>
      <w:r>
        <w:rPr/>
        <w:t>犏咿㥍㬦촯䔪썒㊵硷溘憥싂⌷噯猭浐刭깳䖿迃輹</w:t>
      </w:r>
      <w:r>
        <w:rPr/>
        <w:t>ⱙ</w:t>
      </w:r>
      <w:r>
        <w:rPr/>
        <w:t>睉呸♙撿她婯㠥䙧䷍䰬쉎欻嚱櫂걔竃去䣂㵍弽䡒녞⨰䭕泂</w:t>
      </w:r>
      <w:r>
        <w:rPr/>
        <w:t>⢻</w:t>
      </w:r>
      <w:r>
        <w:rPr/>
        <w:t>幚䂥쉌ꌲ怪沏懂⑾깱䘷呚䍎䐯쵁顐㝀獲ㅤ칬ꥲ䳂瀷쏍䌰ꍱ뗂浣恋悩啟⩍</w:t>
      </w:r>
      <w:r>
        <w:rPr/>
        <w:t>ⱖ</w:t>
      </w:r>
      <w:r>
        <w:rPr/>
        <w:t>㷂竂㬪惂㏂㯂偷䥕㝆쉨妣䚱쉎噷ꏂ␣㠪⬻䝬価쉃湸䗂걆</w:t>
      </w:r>
      <w:r>
        <w:rPr/>
        <w:t>ⴴ</w:t>
      </w:r>
      <w:r>
        <w:rPr/>
        <w:t>딯䙷睸쉄㍇熬頪噳幫磍껂숤䕦枩길쉌摆⴪쉋쉅煺㧂㊏싂숬烎쵣</w:t>
      </w:r>
      <w:r>
        <w:rPr/>
        <w:t>ⴱ</w:t>
      </w:r>
      <w:r>
        <w:rPr/>
        <w:t>拂⬱썢恀璏䵂硟歅뭈燂獍瑸浕礶椫壂歯숨奟깮쉟䚩녏㈵싃卶呐穬啫⻃쉊帵洪</w:t>
      </w:r>
      <w:r>
        <w:rPr/>
        <w:t>ꕖ</w:t>
      </w:r>
      <w:r>
        <w:rPr/>
        <w:t>쵸딬儥佲偯䟂</w:t>
      </w:r>
      <w:r>
        <w:rPr/>
        <w:t>Ⱝ⍑</w:t>
      </w:r>
      <w:r>
        <w:rPr/>
        <w:t>唵</w:t>
      </w:r>
      <w:r>
        <w:rPr/>
        <w:t>⢬</w:t>
      </w:r>
      <w:r>
        <w:rPr/>
        <w:t>㡸䵩縭睂䡒灧汹쉦쉪䊱爤㩡玩</w:t>
      </w:r>
      <w:r>
        <w:rPr/>
        <w:t>⡫</w:t>
      </w:r>
      <w:r>
        <w:rPr/>
        <w:t>쵰ㆩ畲䋂嫂䇃摄㍗䩒뼸쉁灏瘪</w:t>
      </w:r>
      <w:r>
        <w:rPr/>
        <w:t>⡤</w:t>
      </w:r>
      <w:r>
        <w:rPr/>
        <w:t>悬꥖꥙爤べ뭣㝍捸皏⍒喡䙴眫㵃쉏㔣仂卩꥗</w:t>
      </w:r>
      <w:r>
        <w:rPr/>
        <w:t>ꤩ</w:t>
      </w:r>
      <w:r>
        <w:rPr/>
        <w:t>晧穷㓂쉚♡뽫㍊椬硟㕍牀䎱뽺娴⤪땮摣쉵亩㕮㙏瀩ꏂ놩㐪</w:t>
      </w:r>
      <w:r>
        <w:rPr/>
        <w:t>ⰽ</w:t>
      </w:r>
      <w:r>
        <w:rPr/>
        <w:t>ꕨ</w:t>
      </w:r>
      <w:r>
        <w:rPr/>
        <w:t>㕆卑쉸䱔戱쉷橈允炥</w:t>
      </w:r>
      <w:r>
        <w:rPr/>
        <w:t>⡖</w:t>
      </w:r>
      <w:r>
        <w:rPr/>
        <w:t>獁숣</w:t>
      </w:r>
      <w:r>
        <w:rPr/>
        <w:t>꤫</w:t>
      </w:r>
      <w:r>
        <w:rPr/>
        <w:t>姂睔㕤⪿ㅑꄳ䣎轡ꏂ</w:t>
      </w:r>
      <w:r>
        <w:rPr/>
        <w:t>ꤴ</w:t>
      </w:r>
      <w:r>
        <w:rPr/>
        <w:t>乸彡ㅒ⑰숫㜵⭊녆䩘啒廂⥮獡숴㪱쉮㕁橰湥樥ꌦ䓂滂眽䱾䦱숤</w:t>
      </w:r>
      <w:r>
        <w:rPr/>
        <w:t>⵰</w:t>
      </w:r>
      <w:r>
        <w:rPr/>
        <w:t>剷㡠啘楴숵䈻䩘南</w:t>
      </w:r>
      <w:r>
        <w:rPr/>
        <w:t>꤭</w:t>
      </w:r>
      <w:r>
        <w:rPr/>
        <w:t>揂嫂睥쵦┵䱉潺⑧兂願牧傡</w:t>
      </w:r>
      <w:r>
        <w:rPr/>
        <w:t>ꤻ</w:t>
      </w:r>
      <w:r>
        <w:rPr/>
        <w:t>䎣棍形摙稨슻</w:t>
      </w:r>
      <w:r>
        <w:rPr/>
        <w:t>꤭</w:t>
      </w:r>
      <w:r>
        <w:rPr/>
        <w:t>曂歳矂璩䙺吶挨뾵숭䖩ꇂ䒵슥䩎</w:t>
      </w:r>
      <w:r>
        <w:rPr/>
        <w:t>ⰲ</w:t>
      </w:r>
      <w:r>
        <w:rPr/>
        <w:t>촹廂㈶숵㝦壍䙉</w:t>
      </w:r>
      <w:r>
        <w:rPr/>
        <w:t>ⰱ</w:t>
      </w:r>
      <w:r>
        <w:rPr/>
        <w:t>䍷獸㙊췂噙숦䵦畍䃂煈䉖⌺쉹窡䉈쉾倳</w:t>
      </w:r>
      <w:r>
        <w:rPr/>
        <w:t>ꤷ</w:t>
      </w:r>
      <w:r>
        <w:rPr/>
        <w:t>䕞猩놱䉶汀쉯杭塲乎䛂⵱辿⩓两䇍⩙呵〫☶堪䍨⩑佹佇땐㶥ꍭ䥄썶쵪礴䉩兌嫂</w:t>
      </w:r>
      <w:r>
        <w:rPr/>
        <w:t>⢵</w:t>
      </w:r>
      <w:r>
        <w:rPr/>
        <w:t>琶瑕晏㵵䕦ꅬ䨸⤶转淎硺ꅸ쵤䅣⍾䭾癠쉊⌳갦䍀걍坤⪱浒</w:t>
      </w:r>
      <w:r>
        <w:rPr/>
        <w:t>ꔦ⥅</w:t>
      </w:r>
      <w:r>
        <w:rPr/>
        <w:t>浢乊</w:t>
      </w:r>
      <w:r>
        <w:rPr/>
        <w:t>ꕌ</w:t>
      </w:r>
      <w:r>
        <w:rPr/>
        <w:t>䱌㵟㕳딬暩뗂光䕬去縵恀걙땧Ⓙ歶</w:t>
      </w:r>
      <w:r>
        <w:rPr/>
        <w:t>ⴣ</w:t>
      </w:r>
      <w:r>
        <w:rPr/>
        <w:t>쉘넽슏噙䶥䊱㍏琸</w:t>
      </w:r>
      <w:r>
        <w:rPr/>
        <w:t>ⱌ⩢</w:t>
      </w:r>
      <w:r>
        <w:rPr/>
        <w:t>祷䝈ꥤ吨䜻柂偄眽焲兗娣⿂坄촮颥땟奁轋캩믃㙪旂啭扒⭵䥊㬶秎圩愥䱙</w:t>
      </w:r>
      <w:r>
        <w:rPr/>
        <w:t>ⵡ</w:t>
      </w:r>
      <w:r>
        <w:rPr/>
        <w:t>䈊䡁䔹쉷线塟疥燂婗㤫슮췂橩ꍥ⪱吽甽㘻晶䭄夽禵佢</w:t>
      </w:r>
      <w:r>
        <w:rPr/>
        <w:t>⠫</w:t>
      </w:r>
      <w:r>
        <w:rPr/>
        <w:t>こ稽輪猪⨱癇넯䔵浪噫珍싂</w:t>
      </w:r>
      <w:r>
        <w:rPr/>
        <w:t>Ⱙ</w:t>
      </w:r>
      <w:r>
        <w:rPr/>
        <w:t>磂슘䈲㬶㯂䉱癱뭣甴⍹壍㑋䍰쉘汔匴䨫硬轶㑃</w:t>
      </w:r>
      <w:r>
        <w:rPr/>
        <w:t>ⵣ</w:t>
      </w:r>
      <w:r>
        <w:rPr/>
        <w:t>恶슡츹佁묤勂眻支灴奙潎䡕摱繖쉭㚵摤奇捖全獩䙅橨㑸㩉</w:t>
      </w:r>
      <w:r>
        <w:rPr/>
        <w:t>ꤸ</w:t>
      </w:r>
      <w:r>
        <w:rPr/>
        <w:t>㈳縨㕮ꍹ숯滎쵴擂䂿淂潌㜴▵꥘㉟潁놣盂ꆱ䚩䎘⥏슡㉣뽔輻欬䙫灎䡲⍰</w:t>
      </w:r>
      <w:r>
        <w:rPr/>
        <w:t>꤭</w:t>
      </w:r>
      <w:r>
        <w:rPr/>
        <w:t>轈⬫䥮㆏ꏂ壂㯂䰮䵉묦竂쵕碮灒眤⽲ꌬ夤⌸뼣牀敖㦏싂ꅔ恀壎獠뼣塅</w:t>
      </w:r>
      <w:r>
        <w:rPr/>
        <w:t>꧂⯂</w:t>
      </w:r>
      <w:r>
        <w:rPr/>
        <w:t>땤囂⭮迂烂卅启칷쉺瑍쉗슮浘癍慔协刷거깉瑫澡슩⑳泂癏窱顾津쉅ꥭ㑁⯂⺱捅摰怴⼦㭮娷煺恖䥸䲩夰截숨⬵땮䈴슥㇂杠</w:t>
      </w:r>
      <w:r>
        <w:rPr/>
        <w:t>ꤱ</w:t>
      </w:r>
      <w:r>
        <w:rPr/>
        <w:t>療㝵䉣弪桞땫㉖汕녢歋⑉떘䭧숹㎻歓嘣䑉ぅ汐僂ꅬꆱの⚬ꄷ㵑㍩땟督䅞쉩沘幯ꄪꌶ桗䛂殏滂匪䡏墩</w:t>
      </w:r>
      <w:r>
        <w:rPr/>
        <w:t>ꕗ</w:t>
      </w:r>
      <w:r>
        <w:rPr/>
        <w:t>梡憵䍞쉴呋슥焪佚䟂꧎⽶䙳䳂</w:t>
      </w:r>
      <w:r>
        <w:rPr/>
        <w:t>ⴵ</w:t>
      </w:r>
      <w:r>
        <w:rPr/>
        <w:t>䭀쉡⩁숱⼥䤹玥⽏画剂佊牶쉠掮⵵깥晍䉚参䙘䐬捳㌣甬吶뭪䣎縸쉈慱椣剦轨⑳⩵㨳깒吻练挦彰㡘㉭䒱䑾潧쉀숦搳晊瞡兒⽄〸긩瘯뿂百䘪勂䱅呞䅃슻녇樹愵颏☬쉆姂刹⦵쎿⨴睬숹㛂碏숰</w:t>
      </w:r>
      <w:r>
        <w:rPr/>
        <w:t>⠦</w:t>
      </w:r>
      <w:r>
        <w:rPr/>
        <w:t>夯䰯幍破쵌ㅃ⌺⩏㬤</w:t>
      </w:r>
      <w:r>
        <w:rPr/>
        <w:t>꧂⹌</w:t>
      </w:r>
      <w:r>
        <w:rPr/>
        <w:t>䥖⬣㴨묽ꅪ</w:t>
      </w:r>
      <w:r>
        <w:rPr/>
        <w:t>⠻</w:t>
      </w:r>
      <w:r>
        <w:rPr/>
        <w:t>뭐媬朱偹恆㘱頽彰싂惂넦♘슏䄵ꄲ礶㜪쉏땉塧㒿杇㟂믃啒쉙쵚畕㐻碣仂䁳爹䉷歆晕倽㩺偨奰䰴䌮䩍ꌫ䕷ꆩ扐瑊⨵䕹⽙⫂垱슬묨쉅⨤轅硭썁⛂⵲晾晶䙶ꥤ䷂ꅡ싃㍙䀯卉䞿楾⏂廂禡숮ꏂ竍捥䉍瑓歏爥怮歅煌㭯┭㪣烂夷奅帯</w:t>
      </w:r>
      <w:r>
        <w:rPr/>
        <w:t>ꤪ</w:t>
      </w:r>
      <w:r>
        <w:rPr/>
        <w:t>䡯뭓뇍擂獷癘浑䛃兆捔쉷器㜽啌숯支㭢</w:t>
      </w:r>
      <w:r>
        <w:rPr/>
        <w:t>⡢␴</w:t>
      </w:r>
      <w:r>
        <w:rPr/>
        <w:t>浾쉯㊱呭䱌⩉却썕圸</w:t>
      </w:r>
      <w:r>
        <w:rPr/>
        <w:t>⠺⩈</w:t>
      </w:r>
      <w:r>
        <w:rPr/>
        <w:t>枵㉶㵉楨䥬싍⥨恓깐伤㕨㵒쉬⍲摈彬杌歗䑯捙⑃剅渵朥딳</w:t>
      </w:r>
      <w:r>
        <w:rPr/>
        <w:t>ꤨ</w:t>
      </w:r>
      <w:r>
        <w:rPr/>
        <w:t>挸彣庣䘊㪻⩳䱋뭦坔㶥㯂⹕㤰帤画瓂淂痂獵㙮䉎촴⥌⭳塾扱Ⓜ告湡䣂牬眨穚㈴깣敔㓂㋂㥓䩧㙩㴽漭頩儲杅䦏♱㗂쉷⨰畨㑲徿칀</w:t>
      </w:r>
      <w:r>
        <w:rPr/>
        <w:t>ꦱ</w:t>
      </w:r>
      <w:r>
        <w:rPr/>
        <w:t>㩮</w:t>
      </w:r>
      <w:r>
        <w:rPr/>
        <w:t>꤬</w:t>
      </w:r>
      <w:r>
        <w:rPr/>
        <w:t>ㅓ浞㔣␸欹녫슮㉤쉸싂</w:t>
      </w:r>
      <w:r>
        <w:rPr/>
        <w:t>ꤰ</w:t>
      </w:r>
      <w:r>
        <w:rPr/>
        <w:t>祕洺䥀瑫䙘挥穸쎏싂㎵╾縭毂㙡恊喡参盂漲捋䡎戨</w:t>
      </w:r>
      <w:r>
        <w:rPr/>
        <w:t>ⱆ</w:t>
      </w:r>
      <w:r>
        <w:rPr/>
        <w:t>潬坞䐩伫䧂穒䥳㚵垱繃眲䭙㒡䤪慲卯㠱䲣䈯숦</w:t>
      </w:r>
      <w:r>
        <w:rPr/>
        <w:t>ⱇ</w:t>
      </w:r>
      <w:r>
        <w:rPr/>
        <w:t>㢡䎏슏쉬캮䙧禿働꥞灖顟䁲煈쉱㘸砯㙰滂痍䡟䁢쉞慸奱㑍</w:t>
      </w:r>
      <w:r>
        <w:rPr/>
        <w:t>ⵑ</w:t>
      </w:r>
      <w:r>
        <w:rPr/>
        <w:t>㑮슿䔬䃂</w:t>
      </w:r>
      <w:r>
        <w:rPr/>
        <w:t>ꖱ</w:t>
      </w:r>
      <w:r>
        <w:rPr/>
        <w:t>䡘栤䉘㴶縦⵬畱あ</w:t>
      </w:r>
      <w:r>
        <w:rPr/>
        <w:t>ꤥ</w:t>
      </w:r>
      <w:r>
        <w:rPr/>
        <w:t>挶噫束ㅑ彃ꏂ⎡檩䷎䮣䏎䕬</w:t>
      </w:r>
      <w:r>
        <w:rPr/>
        <w:t>ꤪ</w:t>
      </w:r>
      <w:r>
        <w:rPr/>
        <w:t>嗂迃숻⤫慠址䍄疮䝈</w:t>
      </w:r>
      <w:r>
        <w:rPr/>
        <w:t>ꗂ</w:t>
      </w:r>
      <w:r>
        <w:rPr/>
        <w:t>檏轟䔱㭅㯍ぎ痂숶㝦橋塯䄭刹瓂獁썎칩⎩䳂平揂旂櫂뇂债⍥呉瑗</w:t>
      </w:r>
      <w:r>
        <w:rPr/>
        <w:t>꧂</w:t>
      </w:r>
      <w:r>
        <w:rPr/>
        <w:t>卞昸싂嚻竂䮻♂硬搰啷쉢</w:t>
      </w:r>
      <w:r>
        <w:rPr/>
        <w:t>ꦿ</w:t>
      </w:r>
      <w:r>
        <w:rPr/>
        <w:t>䢬䕰顕㑥棂䥁䞏</w:t>
      </w:r>
      <w:r>
        <w:rPr/>
        <w:t>ⶣ</w:t>
      </w:r>
      <w:r>
        <w:rPr/>
        <w:t>㇃煃써獏츥䙺갴䀪까숸䡉䉯䘻䒩畑慲樴熥撥♰딦獄䝍쉌슩㕫⼬숵䊮挤坥慈条⹓쉆浫慵求ꏂ䭪其偬䍑㉓ꥬ놩参愪瑯쵔東䥌䇂䁏呫䕕</w:t>
      </w:r>
      <w:r>
        <w:rPr/>
        <w:t>ⵋ</w:t>
      </w:r>
      <w:r>
        <w:rPr/>
        <w:t>捞䀱佦颻ㅶ挹睂습䨸恩偃</w:t>
      </w:r>
      <w:r>
        <w:rPr/>
        <w:t>ⴵ</w:t>
      </w:r>
      <w:r>
        <w:rPr/>
        <w:t>轧㵀䘽뭀婂潳슡顥嗂㭧竂䵐掣縨磂秎䒱焪⥤걈攥瑖꺩斡㡀㥾䉵뗂䑫쉨权係唺刴썚녒䀽䄸〪爮䥷ꌺ迍㝐䔴䬪췂睇稳</w:t>
      </w:r>
      <w:r>
        <w:rPr/>
        <w:t>ꤪ</w:t>
      </w:r>
      <w:r>
        <w:rPr/>
        <w:t>⽍爻啋㢣丳其㑅⤤稪䣂〮⴬쉗㯂弻恇숥</w:t>
      </w:r>
      <w:r>
        <w:rPr/>
        <w:t>ⱅ</w:t>
      </w:r>
      <w:r>
        <w:rPr/>
        <w:t>怩</w:t>
      </w:r>
      <w:r>
        <w:rPr/>
        <w:t>ꔨ</w:t>
      </w:r>
      <w:r>
        <w:rPr/>
        <w:t>䖩깣䑄䪡겮㤣싂夹걁슡⽴䥥伹</w:t>
      </w:r>
      <w:r>
        <w:rPr/>
        <w:t>ꕴ</w:t>
      </w:r>
      <w:r>
        <w:rPr/>
        <w:t>땪ꅤ佂⧂匩䕰摓搵㫍轀割㑲㵸쉔べ땫슱䚵侩煩哂瀤䙁䊵㙢繶憏싂䒏㙠䫂</w:t>
      </w:r>
      <w:r>
        <w:rPr/>
        <w:t>ⵐ</w:t>
      </w:r>
      <w:r>
        <w:rPr/>
        <w:t>䅵䱇⥨깡顐欪硳桚쉟到摂㵙싂䍯쉶呤盂䎿噏⽐䁄严㝵슿뇂〉䑾桖䬬儸숽⑗慲呄</w:t>
      </w:r>
      <w:r>
        <w:rPr/>
        <w:t>ꦵ⨷</w:t>
      </w:r>
      <w:r>
        <w:rPr/>
        <w:t>䈩ꍂ瘸㦿䨺숻獉숬彫呐ꥱ숪쎻弽癬䆿䂱ꍚ쉋䎩</w:t>
      </w:r>
      <w:r>
        <w:rPr/>
        <w:t>⣍</w:t>
      </w:r>
      <w:r>
        <w:rPr/>
        <w:t>墣乸㕐┴奎䥄ꇂ숳걡痂칗丰뇍㐯䓃呕▿楰弯㝫濃</w:t>
      </w:r>
      <w:r>
        <w:rPr/>
        <w:t>ⴥ</w:t>
      </w:r>
      <w:r>
        <w:rPr/>
        <w:t>㗍㡦㝅⭳氯氺啍灤♄⒣掮ꅁ싍圥숶瀳</w:t>
      </w:r>
      <w:r>
        <w:rPr/>
        <w:t>ⶻ⌽</w:t>
      </w:r>
      <w:r>
        <w:rPr/>
        <w:t>牊䑡☳摢놱漪䲩竂䐊㠮⪡䴸頦㕸坕涬㍆ꅯ穂䝊䐨摩㭮㨳潂恥嗂䣂숷祩쉙䁚춿䋃</w:t>
      </w:r>
      <w:r>
        <w:rPr/>
        <w:t>ⲿ</w:t>
      </w:r>
      <w:r>
        <w:rPr/>
        <w:t>ⷂ</w:t>
      </w:r>
      <w:r>
        <w:rPr/>
        <w:t>㙺⎮䘳挻䉨썄捅⭇䡸慚쉩긩䠪䁒쉞䜱㥁儽䝗䦬츱⸥湙╍㙖䙙ㅫ믂䆵ꥧ⍀숻</w:t>
      </w:r>
      <w:r>
        <w:rPr/>
        <w:t>꧂</w:t>
      </w:r>
      <w:r>
        <w:rPr/>
        <w:t>긩嘻갱拂갦呴楴䬪⍍淍汀䵣깋㩕깑窡佫쉃盂棎㵍畫㟂噌挮㵵묭睸슩ꄶ뇎㠲痂㙲칢땸磂ꌭ숶睕䁚⹳쏂⫎슘</w:t>
      </w:r>
      <w:r>
        <w:rPr/>
        <w:t>Ⳃ</w:t>
      </w:r>
      <w:r>
        <w:rPr/>
        <w:t>㐵쵹桄䑥攤硺녲⯂幚繢쉗墮㭲깐穵㨷勂䕳啔䜯⥅穔</w:t>
      </w:r>
      <w:r>
        <w:rPr/>
        <w:t>ꥁ</w:t>
      </w:r>
      <w:r>
        <w:rPr/>
        <w:t>깕걂橯슘仂楚ꍟ츯癤뇂぀夬⍍ꇂ問凂颮㙠杁</w:t>
      </w:r>
      <w:r>
        <w:rPr/>
        <w:t>ⵇ</w:t>
      </w:r>
      <w:r>
        <w:rPr/>
        <w:t>狃ꏂ䑕乘슏呕㘭灈頷ꎻ瘳㵠壂瘬偃ㆵ弨뭉䰸慗楫䦘轳挵⨻㘪⩡싂佢⩤놣䥱圦쉴䭎截꥾㕚땗協坮帽癩칮瞏扚쵤㭗▘绂祑쉒携</w:t>
      </w:r>
      <w:r>
        <w:rPr/>
        <w:t>ⲩ</w:t>
      </w:r>
      <w:r>
        <w:rPr/>
        <w:t>땄䱾</w:t>
      </w:r>
      <w:r>
        <w:rPr/>
        <w:t>⡣</w:t>
      </w:r>
      <w:r>
        <w:rPr/>
        <w:t>兯爣쉷</w:t>
      </w:r>
      <w:r>
        <w:rPr/>
        <w:t>⣂</w:t>
      </w:r>
      <w:r>
        <w:rPr/>
        <w:t>桯놵숲輸澣戺꥔쉠榻璿㉖썚숽浤쉭㴥쵣焺輲䎏㵶硵噱쉈츪깲挰숩䉺넽潋곂숳灊</w:t>
      </w:r>
      <w:r>
        <w:rPr/>
        <w:t>ꖿ</w:t>
      </w:r>
      <w:r>
        <w:rPr/>
        <w:t>潔䎱彴</w:t>
      </w:r>
      <w:r>
        <w:rPr/>
        <w:t>Ⱕ</w:t>
      </w:r>
      <w:r>
        <w:rPr/>
        <w:t>稣䰩求</w:t>
      </w:r>
      <w:r>
        <w:rPr/>
        <w:t>꧂</w:t>
      </w:r>
      <w:r>
        <w:rPr/>
        <w:t>祸㕧堭⽈㌸畧㗂囂搨磂夸㉀牃禿ず㙺싍</w:t>
      </w:r>
      <w:r>
        <w:rPr/>
        <w:t>ⱞ</w:t>
      </w:r>
      <w:r>
        <w:rPr/>
        <w:t>洺䬣ꄱ䔯쉉䥟ꍍ㠦儷쉳卶㮩ㅄ</w:t>
      </w:r>
      <w:r>
        <w:rPr/>
        <w:t>ꔦ</w:t>
      </w:r>
      <w:r>
        <w:rPr/>
        <w:t>吺穒禣㴽슘癕㡾┦攤椮⑫⌶䥹⾣瑲䕓⾥㭃轶땦䍮浒坚싃㩵숥啕♊砹瘶㉖䝆䝓긩䰹中␣晇䍾췎②縷催璩䥖䑶偟쉤䌳奇券Ⓜ㙆睋爽</w:t>
      </w:r>
      <w:r>
        <w:rPr/>
        <w:t>ꔩ</w:t>
      </w:r>
      <w:r>
        <w:rPr/>
        <w:t>婪摅䍳哎䞏塉⥐㪵欬氹뭸쉵繍▣쉓懂こ</w:t>
      </w:r>
      <w:r>
        <w:rPr/>
        <w:t>ꦬ</w:t>
      </w:r>
      <w:r>
        <w:rPr/>
        <w:t>걞㮵呮숴娰숰揂洫싂稻彸枬䁊圪獫쉩頻䜣瑇唬䔲癃믂砥牁슱愯伷繤瀳⑳吤⽈⍈䑂嗂딳쵗戺⏂</w:t>
      </w:r>
      <w:r>
        <w:rPr/>
        <w:t>Ⱨ</w:t>
      </w:r>
      <w:r>
        <w:rPr/>
        <w:t>䌸⑂手䳂䪣犬쉐潦愤</w:t>
      </w:r>
      <w:r>
        <w:rPr/>
        <w:t>ⰻ</w:t>
      </w:r>
      <w:r>
        <w:rPr/>
        <w:t>⼮숲㇂쉵佮⌰夻惎䘷轡礵ィ汑坟썍噭</w:t>
      </w:r>
      <w:r>
        <w:rPr/>
        <w:t>Ⲭ</w:t>
      </w:r>
      <w:r>
        <w:rPr/>
        <w:t>䏂쉡쉕⥪獠⴩束쉊♊冩</w:t>
      </w:r>
      <w:r>
        <w:rPr/>
        <w:t>⢘</w:t>
      </w:r>
      <w:r>
        <w:rPr/>
        <w:t>㶣♩䒻ꇃ朩꥖狎쉦啦タ㘨獇硬뗃슩朵卸㤫哂㮻촹畆딵</w:t>
      </w:r>
      <w:r>
        <w:rPr/>
        <w:t>⢮</w:t>
      </w:r>
      <w:r>
        <w:rPr/>
        <w:t>쉊⨴琵㒬⥩䈪걷ㄪ䱸楘涡쉶煍怮깗㥟쉪彨㜮囂⥑彟녡넶쉒슻杌쵠敦쉠辱ꅾ</w:t>
      </w:r>
      <w:r>
        <w:rPr/>
        <w:t>ꥎ䷂</w:t>
      </w:r>
      <w:r>
        <w:rPr/>
        <w:t>係╷願䰬爯쉴㡪轤攭⑀档游썒儻勂츊祢</w:t>
      </w:r>
      <w:r>
        <w:rPr/>
        <w:t>ꥇ</w:t>
      </w:r>
      <w:r>
        <w:rPr/>
        <w:t>畂⹉穨㝇⥎넮匭扮썫⩚쉇獔㟂㈨彷祣쵴㑥畎쉬睚均쉫숯㥘⾬奤辏懂繗숫㡾扢䤸妡桮听䤣␷⴮䉾쉾숯┫㥒</w:t>
      </w:r>
      <w:r>
        <w:rPr/>
        <w:t>ꖿ</w:t>
      </w:r>
      <w:r>
        <w:rPr/>
        <w:t>哂悡숪</w:t>
      </w:r>
      <w:r>
        <w:rPr/>
        <w:t>ꕭ</w:t>
      </w:r>
      <w:r>
        <w:rPr/>
        <w:t>䐷⹴捎歘䜤楶㔷截㜩繘촪疏敾硊堲瑊䬹轭쉦挩</w:t>
      </w:r>
      <w:r>
        <w:rPr/>
        <w:t>ⶮ</w:t>
      </w:r>
      <w:r>
        <w:rPr/>
        <w:t>塄뇂⥣</w:t>
      </w:r>
      <w:r>
        <w:rPr/>
        <w:t>ꤥ</w:t>
      </w:r>
      <w:r>
        <w:rPr/>
        <w:t>堪庵頹쉭슏捵畁쉞傱ꌳ</w:t>
      </w:r>
      <w:r>
        <w:rPr/>
        <w:t>Ⳃ</w:t>
      </w:r>
    </w:p>
    <w:p>
      <w:pPr>
        <w:pStyle w:val="PreformattedText"/>
        <w:bidi w:val="0"/>
        <w:spacing w:before="0" w:after="0"/>
        <w:jc w:val="left"/>
        <w:rPr/>
      </w:pPr>
      <w:r>
        <w:rPr/>
        <w:t>䄳慚毂䂣秂㡪帺杊㍶ꍨ穲쵅숪⽘㑒ꅹ牥숻쉹䀽숰噋䁍䪵㉩㘻쉓癰㕡䉊쵄㭨╏浕⑞㝁䠣噘朣猹㉐潏䥹傻촥ꥭ硉槂숯</w:t>
      </w:r>
      <w:r>
        <w:rPr/>
        <w:t>⠪</w:t>
      </w:r>
      <w:r>
        <w:rPr/>
        <w:t>ꦬ</w:t>
      </w:r>
      <w:r>
        <w:rPr/>
        <w:t>䝒䱗晾奌獳嫍ꥦ纱恠䑓넰噑风▬斣㍯轋깏䴮㕞ꥠㅵ䲣츮</w:t>
      </w:r>
      <w:r>
        <w:rPr/>
        <w:t>꧂</w:t>
      </w:r>
      <w:r>
        <w:rPr/>
        <w:t>쉘瓂⼨凂싂㷂┷뽍㔯䑅杇슩⍷瑆临㤲䓂쎬濂쉢幍쉰쌽뭮癚她䊬䡚ギ캏䝎漲침帪㇂䁟놩⼮ꥵ儶㤽剡庥싂♵幸渤撏䉏䑷㩚癸쉪㠤頸숩猷悥囃♡㠨땍</w:t>
      </w:r>
      <w:r>
        <w:rPr/>
        <w:t>ⵒ</w:t>
      </w:r>
      <w:r>
        <w:rPr/>
        <w:t>䘮㙞愨㥫當䚱⚿劣</w:t>
      </w:r>
      <w:r>
        <w:rPr/>
        <w:t>ꔫ</w:t>
      </w:r>
      <w:r>
        <w:rPr/>
        <w:t>仂啯쉍쉊쉫瓃弨碣奦⻃勃咬⩟╃</w:t>
      </w:r>
      <w:r>
        <w:rPr/>
        <w:t>Ɑ</w:t>
      </w:r>
      <w:r>
        <w:rPr/>
        <w:t>ꅭ哂瑵㜪쉀桬딤獱㡱㈪㯂䥩</w:t>
      </w:r>
      <w:r>
        <w:rPr/>
        <w:t>ⱗ</w:t>
      </w:r>
      <w:r>
        <w:rPr/>
        <w:t>䕪灉渱䡀䶱咘㛂彸쵉ㅾ犥䥄㐽╫顂⩣タ物⨹┭㢩眽䩀䨩圱뭢</w:t>
      </w:r>
      <w:r>
        <w:rPr/>
        <w:t>ꦡ</w:t>
      </w:r>
      <w:r>
        <w:rPr/>
        <w:t>槂쉰ꏂ甪坆し娺央玘⥆㕵濍䨰晐쉖塑⨪갵砮</w:t>
      </w:r>
      <w:r>
        <w:rPr/>
        <w:t>꧍</w:t>
      </w:r>
      <w:r>
        <w:rPr/>
        <w:t>張䑫⫂⻂㘮␤漺싂칭ㅡ繷摓쉓⼥央朤椫姂⩩쉊쉧쉺潵쉶䡳䍾潙⩫뭰쉢橷橆㤤え䑷䃂뿂㴫</w:t>
      </w:r>
      <w:r>
        <w:rPr/>
        <w:t>⡇</w:t>
      </w:r>
      <w:r>
        <w:rPr/>
        <w:t>䱃⦱㓂㒱潉櫂埃歟슥㕌땙겵䱬啎桵搽偸狂䴮汦㬳␶쉳䛂㍚幥뭐㟂䙸囍㡐껂晗朮썳囂疮轡梿뽧繯䏂딶番㙮穨匪츯ꥩ輹頵扲瑣硲㑕㆘⫃懂獦硧녥슣뭾쉖⽚쉘</w:t>
      </w:r>
      <w:r>
        <w:rPr/>
        <w:t>ꔵ</w:t>
      </w:r>
      <w:r>
        <w:rPr/>
        <w:t>婅瑏搹神⬲摈俎쉕仂䦻偋䝪⤸䱘湆䅫颥</w:t>
      </w:r>
      <w:r>
        <w:rPr/>
        <w:t>ꗂ</w:t>
      </w:r>
      <w:r>
        <w:rPr/>
        <w:t>凂䤣牌쌫㣂懂弽印㉫癢䱅걅䙗繭</w:t>
      </w:r>
      <w:r>
        <w:rPr/>
        <w:t>⵰</w:t>
      </w:r>
      <w:r>
        <w:rPr/>
        <w:t>쉾쏂獯潋䤫꥞⭄쵅乊쉌┣⹇暩瑲䃂姂啴㮻칆믂⏂憡깘쉱㙐亻⴮쉐칺穞뾥뭳癬嘵㜮係浈숰⬺祏㎬䶩뽂㚱偟싂숩樥物呹ꇂ쉍煚夦瀤摑催琽昣⽵췍栊䀤</w:t>
      </w:r>
      <w:r>
        <w:rPr/>
        <w:t>Ⲭ⪮</w:t>
      </w:r>
      <w:r>
        <w:rPr/>
        <w:t>䴵䛂撱拃⬭獊쉟浺稤쉗⹨칾</w:t>
      </w:r>
      <w:r>
        <w:rPr/>
        <w:t>ꖡ⩥</w:t>
      </w:r>
      <w:r>
        <w:rPr/>
        <w:t>妥⭷偡䵪䑊┤㉚⌣숮칷圲硁㞱</w:t>
      </w:r>
      <w:r>
        <w:rPr/>
        <w:t>ꤰ</w:t>
      </w:r>
      <w:r>
        <w:rPr/>
        <w:t>뽙㟎婣☩橈걬爴㛃䡒嘫⒘㥮칰⑅桉嗂䝯⼵</w:t>
      </w:r>
      <w:r>
        <w:rPr/>
        <w:t>ꕌ</w:t>
      </w:r>
      <w:r>
        <w:rPr/>
        <w:t>唪⹋⌸橷漳种숥橂◂参⼬㬮奒典</w:t>
      </w:r>
      <w:r>
        <w:rPr/>
        <w:t>ꕦ</w:t>
      </w:r>
      <w:r>
        <w:rPr/>
        <w:t>晫畔佌⬮묷䀵㝊灭番婬祵䑢幟圽䀪슡狎䍟婬슥䁰뭥勂쉞杁䝚네䁭淂꥗攽놡쉢䣎䑀ꌫ繷䰸剞ꅺ</w:t>
      </w:r>
      <w:r>
        <w:rPr/>
        <w:t>Ⱝ</w:t>
      </w:r>
      <w:r>
        <w:rPr/>
        <w:t>䶣夫朥㫂㭔숱㤬壎佤䡒ꅓ擂㫂⩪挺⥫輱噦</w:t>
      </w:r>
      <w:r>
        <w:rPr/>
        <w:t>⢣</w:t>
      </w:r>
      <w:r>
        <w:rPr/>
        <w:t>佤걫冱眦쉷甪婦⭂</w:t>
      </w:r>
      <w:r>
        <w:rPr/>
        <w:t>ⲩ</w:t>
      </w:r>
      <w:r>
        <w:rPr/>
        <w:t>ꍕ櫂⌦柂噣煫년乱畾쉗殣坫习싂䱵㫂凃晇瓎䩡桉쉰福䐩瀰╾涻⑮䩇⼲㡫싂佥⥞묣싃䩏痍殻燂䁠쉓䮘쉲䌲쉫两牳쉬㢡숷뼯</w:t>
      </w:r>
      <w:r>
        <w:rPr/>
        <w:t>ꤱ</w:t>
      </w:r>
      <w:r>
        <w:rPr/>
        <w:t>櫎⤺숮ꆩ朶쵕⥪乗쉍깾슥昣假湪숫䰶歲㔱摴䪩硎〳쉉슬䨯㙐쉸쉏䣂䭓扞㡎꤮㤱ㅉ乱斮뽘⥶佪⩱搦뭚穙梩捊佞┲㧂浵쉣ꎿ朽㗂쉰庩眮㑨䁡槂⽊뼲⥣㍭䑭栬⑘꺱쉆싂ꅙ祯㬥㑭䡁䡎愴숯䗂捇숲쉗넲믂ꥬ啰爺活숦類뽬쉲珂㴬걘楞㩊슏⍴䙷乯뽰祠쉊畘儰㉲劮䧂㥠瘻〯䖮䦏쉪穹瑸⮥僂墏浇嘻殥䕺㶿〪睑幵昷幚숰㵔榵ꅢ싂⑸뮬</w:t>
      </w:r>
      <w:r>
        <w:rPr/>
        <w:t>ꕉ</w:t>
      </w:r>
      <w:r>
        <w:rPr/>
        <w:t>䰬ㅳ䭘眮</w:t>
      </w:r>
      <w:r>
        <w:rPr/>
        <w:t>⡓</w:t>
      </w:r>
      <w:r>
        <w:rPr/>
        <w:t>捲买涵囂䭡슩㦿䟂쉚榵㘷仂淂晚</w:t>
      </w:r>
      <w:r>
        <w:rPr/>
        <w:t>ⷂ</w:t>
      </w:r>
      <w:r>
        <w:rPr/>
        <w:t>깰싂睍䑧묱惂焮祅坍杅슥쉎⧎싂♏灋磂拂䎥㑺䱷恅⦵딷撻뭆ㆥ쉣㷂睞쉓䲩㔷쉀슥渶䑶뭳䍕㭂䟂砩⫂䱚쉆圶ꌴ⿎旂轢搪呄煭⭊곂♶瑤</w:t>
      </w:r>
      <w:r>
        <w:rPr/>
        <w:t>ꦩ</w:t>
      </w:r>
      <w:r>
        <w:rPr/>
        <w:t>䟂男㛂橬儽昨쉐뽍囍싂擂쉋쉁墏晦嫂佀䠲쉆煫㥂갪敂갱啋䕣⻂㈳员슬⮻䛃쉁䡞䕚典㑭䂘☨</w:t>
      </w:r>
      <w:r>
        <w:rPr/>
        <w:t>ꤲ⚵</w:t>
      </w:r>
      <w:r>
        <w:rPr/>
        <w:t>㤤歊廂㠴㨻䱮城떥漹亘쉑⤫긲뽟</w:t>
      </w:r>
      <w:r>
        <w:rPr/>
        <w:t>꧍</w:t>
      </w:r>
      <w:r>
        <w:rPr/>
        <w:t>椯毂㕷ꏂ䐱慰顇抱硐塎欥䬶쉺奚</w:t>
      </w:r>
      <w:r>
        <w:rPr/>
        <w:t>ⶬ</w:t>
      </w:r>
      <w:r>
        <w:rPr/>
        <w:t>滂塍슿皵却瘨䵧䕗싂㩨䃂썔♉</w:t>
      </w:r>
      <w:r>
        <w:rPr/>
        <w:t>ⷍ</w:t>
      </w:r>
      <w:r>
        <w:rPr/>
        <w:t>쉩♷段㴪䁟恮슻柂⩹ꅲ灲沘勎䡥⹦㡳⏂䄨⭘◂♠呢竂嘊湰㖘䁾ꎵ뾵瑑⫂ㆵ⽊ꌻ㧃爴睏吲圫槂獧䧂뽠窮䑨㖘楁䍑痂填奌䓂畗䩯眩䜥噤쉃㑗㭞亩塎廂穸噪測徱䡘祡獂慩뽬ꌯ㥒刪祴䑷滂䱴擂쉇強㜦敔넪㕒へ슥♖啒ㆩ㴪</w:t>
      </w:r>
      <w:r>
        <w:rPr/>
        <w:t>ꕖ</w:t>
      </w:r>
      <w:r>
        <w:rPr/>
        <w:t>㴶す䩏싂쉺晬湃旂惂太</w:t>
      </w:r>
      <w:r>
        <w:rPr/>
        <w:t>ꤩ</w:t>
      </w:r>
      <w:r>
        <w:rPr/>
        <w:t>䦬㉶夸䠦䙱晎┪湘嚥ꅕ窵嚻⺵迂么樷</w:t>
      </w:r>
      <w:r>
        <w:rPr/>
        <w:t>ⱍ</w:t>
      </w:r>
      <w:r>
        <w:rPr/>
        <w:t>噃</w:t>
      </w:r>
      <w:r>
        <w:rPr/>
        <w:t>ꤹ</w:t>
      </w:r>
      <w:r>
        <w:rPr/>
        <w:t>睧畬澩⹬歪㥳䥓媱穴勂榥츸</w:t>
      </w:r>
      <w:r>
        <w:rPr/>
        <w:t>⠭⡚</w:t>
      </w:r>
      <w:r>
        <w:rPr/>
        <w:t>婴⌨圵싃䕄갬⹓畮伺꥞竂</w:t>
      </w:r>
      <w:r>
        <w:rPr/>
        <w:t>ꦡ</w:t>
      </w:r>
      <w:r>
        <w:rPr/>
        <w:t>桉幍㝫䄥쉗在䈩쵎彙㍫伱㐳橶땤䱋떮瑢㭪䠫卟▿곂캬칣戥</w:t>
      </w:r>
      <w:r>
        <w:rPr/>
        <w:t>ⰴ</w:t>
      </w:r>
      <w:r>
        <w:rPr/>
        <w:t>ꕊ</w:t>
      </w:r>
      <w:r>
        <w:rPr/>
        <w:t>㉂冣</w:t>
      </w:r>
      <w:r>
        <w:rPr/>
        <w:t>⡅</w:t>
      </w:r>
      <w:r>
        <w:rPr/>
        <w:t>報䑤㕕뭔ꥠ䵠뇂摵痃敬䁑煟숴⑩</w:t>
      </w:r>
      <w:r>
        <w:rPr/>
        <w:t>ꥎ</w:t>
      </w:r>
      <w:r>
        <w:rPr/>
        <w:t>쌸⍄睩䈶㜨扮</w:t>
      </w:r>
      <w:r>
        <w:rPr/>
        <w:t>ⱒ</w:t>
      </w:r>
      <w:r>
        <w:rPr/>
        <w:t>쉹轪䝳恉䩫썅晲燂䱒촫楘䠥䗍싂뮵㘴䖡䥭숨㠱䝴숣䑺䴫숲㉩轶昲䨱</w:t>
      </w:r>
      <w:r>
        <w:rPr/>
        <w:t>ꔻ</w:t>
      </w:r>
      <w:r>
        <w:rPr/>
        <w:t>亩形⤦숦㈴汓灂㡬睐㷂獷竂㡉䑎䝷敷潎㩋殏ꥳ┶䍁땘庱슩㉔燂扨䅵畄橨</w:t>
      </w:r>
      <w:r>
        <w:rPr/>
        <w:t>ⱥ</w:t>
      </w:r>
      <w:r>
        <w:rPr/>
        <w:t>⽞嫎彺뽥彠㬹着撩쉋兰䰴䙑伽煎쉬揂걘⫂䝹敩⑐⩊䞏ꍆ顇䊻㖵㐭깎뽪㵗</w:t>
      </w:r>
      <w:r>
        <w:rPr/>
        <w:t>ⱐ</w:t>
      </w:r>
      <w:r>
        <w:rPr/>
        <w:t>櫂쉙女梡䡱繦싂漹䠸쉘㋂乾칫䍭亮쉌敷⩠澥䯍皻</w:t>
      </w:r>
      <w:r>
        <w:rPr/>
        <w:t>ꔯ</w:t>
      </w:r>
      <w:r>
        <w:rPr/>
        <w:t>卲슩쉣㞡䗍♀쉌숮猭田쉁숯〶⥈䗂</w:t>
      </w:r>
      <w:r>
        <w:rPr/>
        <w:t>⡓</w:t>
      </w:r>
      <w:r>
        <w:rPr/>
        <w:t>禬⮏呙딽⤤숴쉳⭬炘䡊她䍹灊䐮㬸昴㥱恀</w:t>
      </w:r>
      <w:r>
        <w:rPr/>
        <w:t>ꔳ</w:t>
      </w:r>
      <w:r>
        <w:rPr/>
        <w:t>㘴⍙ꥪセ穹䢩⍠歇䅳땏煗떱㩠捒싂渫䀣䀱갪煦噌扠䀱䏃긥</w:t>
      </w:r>
      <w:r>
        <w:rPr/>
        <w:t>Ⳃ</w:t>
      </w:r>
      <w:r>
        <w:rPr/>
        <w:t>址哂飂顱瞘䴲剋昬䆩쵯繁硎⾘䕐渷ぉ쉅圭幧噶쉗䑱⹋睂厥沏ꌭ⴬䭋啾䉊⚱ꆵ柃⹱㉹쵆姂睅渳慡氰뇂㇂倲䰳쉟땗敯㝭䑅㭘뼱⩪녆ꍏ䠪ふ塶噑㗂⥇啩㠲䦥⮡싂갳쉷</w:t>
      </w:r>
      <w:r>
        <w:rPr/>
        <w:t>ꥆ</w:t>
      </w:r>
      <w:r>
        <w:rPr/>
        <w:t>䴤彧摮䙴優匳毃輪습䁤</w:t>
      </w:r>
      <w:r>
        <w:rPr/>
        <w:t>ꕁ</w:t>
      </w:r>
      <w:r>
        <w:rPr/>
        <w:t>朷嗂캿啐쉷ꥯ춘瀮䙗涩</w:t>
      </w:r>
      <w:r>
        <w:rPr/>
        <w:t>ⶻ⪩</w:t>
      </w:r>
      <w:r>
        <w:rPr/>
        <w:t>縫䕙㍾싂弬䨦䠳</w:t>
      </w:r>
      <w:r>
        <w:rPr/>
        <w:t>ⱳ</w:t>
      </w:r>
      <w:r>
        <w:rPr/>
        <w:t>稲쉙썑䡰⿂떿싎嘱碩⼫췂嫂单幅䙌떵⍖瘷奯㦱橍灞㕏猩猥繄칵걓矂춣㍺쉆〱㚣湒묹䵚숻攻㌵梻㉚碡䑕쵍</w:t>
      </w:r>
      <w:r>
        <w:rPr/>
        <w:t>⣂</w:t>
      </w:r>
      <w:r>
        <w:rPr/>
        <w:t>瑅䵸⿂䅂䝥⑐싂싂婴䬹漊瀱歁偄␴⩾佬쉨伬彆뮩㍩숴繥⩮㝠㦿び味䔴两㌩⤣⫍嘽䙦뭑㑷</w:t>
      </w:r>
      <w:r>
        <w:rPr/>
        <w:t>꤭</w:t>
      </w:r>
      <w:r>
        <w:rPr/>
        <w:t>䭙楍噭徵㉸便문갪べ轆兠ギ㵰⹫⫂㵷쉳䱄枮쉊</w:t>
      </w:r>
      <w:r>
        <w:rPr/>
        <w:t>ⷂ</w:t>
      </w:r>
      <w:r>
        <w:rPr/>
        <w:t>뭭昽ꍁ칠㣂た副癭稬扡♦싂先䫂䜫쉃싂摫숰瑞渨⑌싂䩉厮⩹䂘塒╓</w:t>
      </w:r>
      <w:r>
        <w:rPr/>
        <w:t>ⵞ⦣</w:t>
      </w:r>
      <w:r>
        <w:rPr/>
        <w:t>吪瑩쉞桂呏쉾</w:t>
      </w:r>
      <w:r>
        <w:rPr/>
        <w:t>ꦵ</w:t>
      </w:r>
      <w:r>
        <w:rPr/>
        <w:t>厩ㅄ猴硨숬硎䵎</w:t>
      </w:r>
      <w:r>
        <w:rPr/>
        <w:t>⠵</w:t>
      </w:r>
      <w:r>
        <w:rPr/>
        <w:t>卓硤</w:t>
      </w:r>
      <w:r>
        <w:rPr/>
        <w:t>ꤺ</w:t>
      </w:r>
      <w:r>
        <w:rPr/>
        <w:t>䕈堬곍暣䥑顶婈剂偺抿偮걸뭲땍塣呉嘥싂欵䡣쉂轾塈⼯㷂긽□⵶疣⪻窏싎㏂䁬쉔汵弯㉃氰ꍧ穯揎癶⹗⹈⸥䂡攵뾘帱㘹싂佭⛎湧녖㕘扎뭍睫숤♬獎䌥쉁奞㨬䐥䔽슥ꏍ녰暱㕁ꅏ깦㒩묦䩸栲煇慧塩喘呠걮땈⫂㵉晴䔬</w:t>
      </w:r>
      <w:r>
        <w:rPr/>
        <w:t>ꕓ</w:t>
      </w:r>
      <w:r>
        <w:rPr/>
        <w:t>䰰䬷儷朣⹤싂瑧슮塂쉏盂㴻摆佳獂䠦ꅗ此⩮娴摸當⩵俎䗂䑑䱔䭁样</w:t>
      </w:r>
      <w:r>
        <w:rPr/>
        <w:t>⡂</w:t>
      </w:r>
      <w:r>
        <w:rPr/>
        <w:t>犬쉸慢㵄䠪㍞ㆩ牺煨쉁⍱杇ㅵ䈪㡚平쉕串ㆵ呃兕䎬ꅍ䅑䷃繢쉅㥨汙呤숪甪橥㡌㵉擂橾촳䜷夤</w:t>
      </w:r>
      <w:r>
        <w:rPr/>
        <w:t>ꗂⓂⵐ</w:t>
      </w:r>
      <w:r>
        <w:rPr/>
        <w:t>䩸䞬쉌彇</w:t>
      </w:r>
      <w:r>
        <w:rPr/>
        <w:t>ꗎ</w:t>
      </w:r>
      <w:r>
        <w:rPr/>
        <w:t>庘</w:t>
      </w:r>
      <w:r>
        <w:rPr/>
        <w:t>ꥊ</w:t>
      </w:r>
      <w:r>
        <w:rPr/>
        <w:t>潟⍟呶洹뇂塖䗂□⪘濎䅰乐煳歱긳㉱歱䢣䠦塏</w:t>
      </w:r>
      <w:r>
        <w:rPr/>
        <w:t>ⱕ⭮</w:t>
      </w:r>
      <w:r>
        <w:rPr/>
        <w:t>癙頬꺱䷂機牄䥵⫂䘹뽋♹稫숹㥪싂穬㥪氨狂쵙喩⴯悏嗂暡쉍漻绂츻㗂怰</w:t>
      </w:r>
      <w:r>
        <w:rPr/>
        <w:t>ⶏ</w:t>
      </w:r>
      <w:r>
        <w:rPr/>
        <w:t>畒忎慸歺䀷슡橎〸㥢⵹⩪⧂</w:t>
      </w:r>
      <w:r>
        <w:rPr/>
        <w:t>Ⱙ</w:t>
      </w:r>
      <w:r>
        <w:rPr/>
        <w:t>癮关녞쉌╸抡眪ꍷ毂佫</w:t>
      </w:r>
      <w:r>
        <w:rPr/>
        <w:t>ꤵ</w:t>
      </w:r>
      <w:r>
        <w:rPr/>
        <w:t>椴</w:t>
      </w:r>
      <w:r>
        <w:rPr/>
        <w:t>ꔰ</w:t>
      </w:r>
      <w:r>
        <w:rPr/>
        <w:t>佲其⍉</w:t>
      </w:r>
      <w:r>
        <w:rPr/>
        <w:t>⡣</w:t>
      </w:r>
      <w:r>
        <w:rPr/>
        <w:t>琤場䍘椴䱇뮱洨桚쉎⥕檣䙷㥟쎥䇂싎╶瓂㷍⼰⸶璩㜸捩ꥨ쌮㉀䰴㶡昪Ⓜ⹫㕡爥䁢</w:t>
      </w:r>
      <w:r>
        <w:rPr/>
        <w:t>ꕚ</w:t>
      </w:r>
      <w:r>
        <w:rPr/>
        <w:t>穒</w:t>
      </w:r>
      <w:r>
        <w:rPr/>
        <w:t>꧂⍁</w:t>
      </w:r>
      <w:r>
        <w:rPr/>
        <w:t>쎣䗂睦剚</w:t>
      </w:r>
      <w:r>
        <w:rPr/>
        <w:t>ⷂ</w:t>
      </w:r>
      <w:r>
        <w:rPr/>
        <w:t>焣湞⾿쉹摄䙚伩</w:t>
      </w:r>
      <w:r>
        <w:rPr/>
        <w:t>ⰶ</w:t>
      </w:r>
      <w:r>
        <w:rPr/>
        <w:t>㪣⹄洺ま㥀䉨煆㡑囂녶呬䑒⵹㶱쉦窵㬩楕䥵淂砳☹⹾㣎⿂놱䍌颬涘浏秃䈽⑖㙁㥾犵塍䭹杢</w:t>
      </w:r>
      <w:r>
        <w:rPr/>
        <w:t>ꦣ</w:t>
      </w:r>
      <w:r>
        <w:rPr/>
        <w:t>偗佞⭟祱晗㬬쉢䱐怰㧂⥑숳㮘顢奆冿夨呍쉎</w:t>
      </w:r>
      <w:r>
        <w:rPr/>
        <w:t>⡎</w:t>
      </w:r>
      <w:r>
        <w:rPr/>
        <w:t>䒣圶敯畑숩桞姂⽥쉣潧Ⓙ층ꄫ┰彀䙲ꍭ䞡땣嫂拂⧂䤴뭠⽨</w:t>
      </w:r>
      <w:r>
        <w:rPr/>
        <w:t>ⱀ</w:t>
      </w:r>
      <w:r>
        <w:rPr/>
        <w:t>硷㷂琽♊噄쉞ㆬ썰暿啸㩡穑繌桇䡢恚䌪䤴⽯⨊㮘⤮쉣僂⥒㚿㉞㕫歄亥넨拃</w:t>
      </w:r>
      <w:r>
        <w:rPr/>
        <w:t>꧂</w:t>
      </w:r>
      <w:r>
        <w:rPr/>
        <w:t>睲䘯</w:t>
      </w:r>
      <w:r>
        <w:rPr/>
        <w:t>ꥆ</w:t>
      </w:r>
      <w:r>
        <w:rPr/>
        <w:t>㨤烂拎輻噔婬㩙쉢奢琱摸穥㨷愫甪楁ㆥに廃ꥶ㝲⍾䍭幾㛂瞡⌱犿䥶䩯䬯卦兊嘪唨䕐㕃䀬婲䝀㐥떩♨攣㭢嘨〷</w:t>
      </w:r>
      <w:r>
        <w:rPr/>
        <w:t>⠩</w:t>
      </w:r>
      <w:r>
        <w:rPr/>
        <w:t>䄹㙯剥╡禥䨵ꅯ乩瑈</w:t>
      </w:r>
      <w:r>
        <w:rPr/>
        <w:t>⠩</w:t>
      </w:r>
      <w:r>
        <w:rPr/>
        <w:t>䱶숨晭偾ど䅲係啦呌剩掣⤸ㄤꅙ㩺㵠썠坭怸浍丮浘⮘㝎쉔㙓囂穗㈩㌲唸싂</w:t>
      </w:r>
      <w:r>
        <w:rPr/>
        <w:t>⡂</w:t>
      </w:r>
      <w:r>
        <w:rPr/>
        <w:t>쉫캘걕⤫⴯</w:t>
      </w:r>
      <w:r>
        <w:rPr/>
        <w:t>ꔷ</w:t>
      </w:r>
      <w:r>
        <w:rPr/>
        <w:t>浔硨繂⚬㥨쵊熬䵨슻㥺㴷⻂䍈⽀搴쉧䅩숹昵</w:t>
      </w:r>
      <w:r>
        <w:rPr/>
        <w:t>ꕚ</w:t>
      </w:r>
      <w:r>
        <w:rPr/>
        <w:t>⠤</w:t>
      </w:r>
      <w:r>
        <w:rPr/>
        <w:t>滂䗂쉤긩穘䘮</w:t>
      </w:r>
      <w:r>
        <w:rPr/>
        <w:t>ꕧ</w:t>
      </w:r>
      <w:r>
        <w:rPr/>
        <w:t>ꍎ䁴</w:t>
      </w:r>
      <w:r>
        <w:rPr/>
        <w:t>⡩</w:t>
      </w:r>
      <w:r>
        <w:rPr/>
        <w:t>势츨넣洮㕆</w:t>
      </w:r>
      <w:r>
        <w:rPr/>
        <w:t>ꕃ</w:t>
      </w:r>
      <w:r>
        <w:rPr/>
        <w:t>ぞ쉀僂兢兤橙睍䐷婃扴ꆏ쉦⨪幓ꥥ爣⨤䳍싂㟂啳㫂狂桚</w:t>
      </w:r>
      <w:r>
        <w:rPr/>
        <w:t>ꕌ</w:t>
      </w:r>
      <w:r>
        <w:rPr/>
        <w:t>两䷂獄䅎䑦ꥷ焩顇ꆻ䑠㷂걱戥ㄳ灸</w:t>
      </w:r>
      <w:r>
        <w:rPr/>
        <w:t>ꤺ</w:t>
      </w:r>
      <w:r>
        <w:rPr/>
        <w:t>캱슏䍯㨭煇쉳㙢頬ꌪ䠳㢱㌨灎썦</w:t>
      </w:r>
      <w:r>
        <w:rPr/>
        <w:t>⣂Ⲯ</w:t>
      </w:r>
      <w:r>
        <w:rPr/>
        <w:t>亡䬪겵묪飍♭䦿</w:t>
      </w:r>
      <w:r>
        <w:rPr/>
        <w:t>ꖩ</w:t>
      </w:r>
      <w:r>
        <w:rPr/>
        <w:t>쉬㑇⏍樬건瑺乌䠺㯂刺妮쉤㣂㑙㬸㇂⵲轁䔣⑫쉫敤䌨忂晰摥쉖⾣㨤嘷쉱뗂桲⩾琸쉤䄱繫瘪뇃䭴晚楖쎥䇂</w:t>
      </w:r>
      <w:r>
        <w:rPr/>
        <w:t>ꕤ</w:t>
      </w:r>
      <w:r>
        <w:rPr/>
        <w:t>物慹䨪榿숸側</w:t>
      </w:r>
      <w:r>
        <w:rPr/>
        <w:t>⡾</w:t>
      </w:r>
      <w:r>
        <w:rPr/>
        <w:t>䵹轣㨳䦩啾樵⩉倻㡇⼶⴩呒煾㵐绂㮘⽥䷂뗂癴猭呈쌲ꥰ⪣ꎩ䁍禘啋䉓磂䔥䘶䨪</w:t>
      </w:r>
      <w:r>
        <w:rPr/>
        <w:t>ꦬ</w:t>
      </w:r>
      <w:r>
        <w:rPr/>
        <w:t>瑪济轠</w:t>
      </w:r>
      <w:r>
        <w:rPr/>
        <w:t>⡷</w:t>
      </w:r>
      <w:r>
        <w:rPr/>
        <w:t>쉘쉐䓂䍇彘ꍓ㣍珂쉀䱇䑬䅤䍢栬뼫ㅄ兒⴨뽢</w:t>
      </w:r>
      <w:r>
        <w:rPr/>
        <w:t>⡥</w:t>
      </w:r>
      <w:r>
        <w:rPr/>
        <w:t>ꖱ</w:t>
      </w:r>
      <w:r>
        <w:rPr/>
        <w:t>䱺䴰䱳稬녓珂奸奨㵍慏▮縲凂⩵塖嘸</w:t>
      </w:r>
      <w:r>
        <w:rPr/>
        <w:t>ꥋ</w:t>
      </w:r>
      <w:r>
        <w:rPr/>
        <w:t>焭ꍸ柂䕟⭢歅塀䋂砮爨쉅癀칊矃</w:t>
      </w:r>
      <w:r>
        <w:rPr/>
        <w:t>ꦿ</w:t>
      </w:r>
      <w:r>
        <w:rPr/>
        <w:t>㞩劻䵺瓂眰弭ꆻ䑭打㝈쉞䙡儰䕋敬</w:t>
      </w:r>
      <w:r>
        <w:rPr/>
        <w:t>ꥒ</w:t>
      </w:r>
      <w:r>
        <w:rPr/>
        <w:t>顲㴹㏂ㆵ狂</w:t>
      </w:r>
      <w:r>
        <w:rPr/>
        <w:t>ꤵ</w:t>
      </w:r>
      <w:r>
        <w:rPr/>
        <w:t>䑾ㅗ㍳䐩煈恣쉃佰䩶㐶娬⽟焰㙵뽪晙啱䴺癤幎ヂ☵呂곂숭싂</w:t>
      </w:r>
      <w:r>
        <w:rPr/>
        <w:t>⡯</w:t>
      </w:r>
      <w:r>
        <w:rPr/>
        <w:t>頪坚䕟쵲敂㔹걐♧슿㩖깁녞쉸슩뾩繭䵯橘⩰䉄䮡顉玵◂儦帲澱䭭</w:t>
      </w:r>
      <w:r>
        <w:rPr/>
        <w:t>Ⳃ</w:t>
      </w:r>
      <w:r>
        <w:rPr/>
        <w:t>憮</w:t>
      </w:r>
      <w:r>
        <w:rPr/>
        <w:t>ꕞ</w:t>
      </w:r>
      <w:r>
        <w:rPr/>
        <w:t>ⱙ</w:t>
      </w:r>
      <w:r>
        <w:rPr/>
        <w:t>彬坭睅倳㫂晇嚵凂슩僂䦱殡㔸慠⌦ꥮ⨣㐺䥊</w:t>
      </w:r>
      <w:r>
        <w:rPr/>
        <w:t>⠰</w:t>
      </w:r>
      <w:r>
        <w:rPr/>
        <w:t>숰⯂놿枱癫┶偂づ╨哂捦爬娤悩</w:t>
      </w:r>
      <w:r>
        <w:rPr/>
        <w:t>Ⲙ</w:t>
      </w:r>
      <w:r>
        <w:rPr/>
        <w:t>瓂㭉佶뮣瑶</w:t>
      </w:r>
      <w:r>
        <w:rPr/>
        <w:t>Ȿ</w:t>
      </w:r>
      <w:r>
        <w:rPr/>
        <w:t>勂佞ꥩ뮬迃撬媩⻂䱢⨰</w:t>
      </w:r>
      <w:r>
        <w:rPr/>
        <w:t>ꤴ</w:t>
      </w:r>
      <w:r>
        <w:rPr/>
        <w:t>啍⩎㐦嫂슱泂婅浾婗㩃盂剀④埂さ壂奪ꅹ怊㏂㤪㩟灠⼺㥧榵䈩松䥚땦汘獟</w:t>
      </w:r>
      <w:r>
        <w:rPr/>
        <w:t>⡀</w:t>
      </w:r>
      <w:r>
        <w:rPr/>
        <w:t>䇂䝁穌㥰瑏係㵐</w:t>
      </w:r>
      <w:r>
        <w:rPr/>
        <w:t>ⲻ</w:t>
      </w:r>
      <w:r>
        <w:rPr/>
        <w:t>䨽祲뾱祤偞焹㙺㝈䙧癲橂搤쉫搤쉍츸䀴顏㚱</w:t>
      </w:r>
      <w:r>
        <w:rPr/>
        <w:t>⣂</w:t>
      </w:r>
      <w:r>
        <w:rPr/>
        <w:t>䥣穮⪩쉲䰭䬹㙫夽ꥺ橁㵵㜱櫂浐䄪⸽䑪扢欮扎</w:t>
      </w:r>
      <w:r>
        <w:rPr/>
        <w:t>ⰰ</w:t>
      </w:r>
      <w:r>
        <w:rPr/>
        <w:t>灩녹⨶截慚轚穨兔为村㯂睍숫婐损칾暡㚣㔷숬싂䟂晧㞵䅸縩娷䗂扎搬渽琯堲勂幣匮暱㥧兊助䝌②呣숩숹唸拂┲싂⏂쉯洯쵸쎘䗂框䩑䈽</w:t>
      </w:r>
      <w:r>
        <w:rPr/>
        <w:t>ꔶ</w:t>
      </w:r>
      <w:r>
        <w:rPr/>
        <w:t>摕㣂告췂⒵쉘䱁䣎䕅☤㍺轧坁ㄻ䃂숺䀳䕳繠椣┫娪㭢⥷뼯棂䌳厵䖱颵收⵲㤥幷ꍟ䝧琹䑰婆䥆攮喻楒㧎딥</w:t>
      </w:r>
      <w:r>
        <w:rPr/>
        <w:t>Ɑ</w:t>
      </w:r>
      <w:r>
        <w:rPr/>
        <w:t>썚稳繕㑎쉑轖묽슘숵啧숲㭱仂婭佄栻ㅯ䵪坥㯎촰⤣䥬쉃斻輥㋂顯町쉸㩠⒘堫滂熱</w:t>
      </w:r>
      <w:r>
        <w:rPr/>
        <w:t>ꥏ</w:t>
      </w:r>
      <w:r>
        <w:rPr/>
        <w:t>겱䧂㝐믂冬参쉐넽歂呣ㅯ</w:t>
      </w:r>
      <w:r>
        <w:rPr/>
        <w:t>⵰</w:t>
      </w:r>
      <w:r>
        <w:rPr/>
        <w:t>슿䉆辮扳⹲걢⭟</w:t>
      </w:r>
      <w:r>
        <w:rPr/>
        <w:t>⠳</w:t>
      </w:r>
      <w:r>
        <w:rPr/>
        <w:t>㕄眪恺煥杦</w:t>
      </w:r>
      <w:r>
        <w:rPr/>
        <w:t>꧂⨥</w:t>
      </w:r>
      <w:r>
        <w:rPr/>
        <w:t>愯⑦恹</w:t>
      </w:r>
      <w:r>
        <w:rPr/>
        <w:t>ꤻ</w:t>
      </w:r>
      <w:r>
        <w:rPr/>
        <w:t>㦘婑</w:t>
      </w:r>
      <w:r>
        <w:rPr/>
        <w:t>⡺</w:t>
      </w:r>
      <w:r>
        <w:rPr/>
        <w:t>䏂숳輨싂墘婌擂䕔싂窮礻䯂㇃煯焱呵䄴飂뮥頬椻</w:t>
      </w:r>
      <w:r>
        <w:rPr/>
        <w:t>ⵀ</w:t>
      </w:r>
      <w:r>
        <w:rPr/>
        <w:t>框㇂婊땎쉍⽇犏喏┣祱뮱堬〲刻③椶䵯긨⹚䅈ㅖ㑸潊䨳椤갳檩⽫廂㕖뽈盍╧쵹쉢숪橎扸杀䀸</w:t>
      </w:r>
      <w:r>
        <w:rPr/>
        <w:t>ⷂ</w:t>
      </w:r>
      <w:r>
        <w:rPr/>
        <w:t>恋㕦迂쌨摺柃㋂ꇂ⮬兟쉓䌩㢮漣敤磎䰶ꍏ</w:t>
      </w:r>
      <w:r>
        <w:rPr/>
        <w:t>ꤩ</w:t>
      </w:r>
      <w:r>
        <w:rPr/>
        <w:t>煙捨㝈忂娭浐숹슥掮♰恨摮㡠憬玿䱮穡療剅ㅍ⼦ꏂ㑃坄顇桀䅷⨫礪⦣津佈컂쉩婩晈樳扵楂歴</w:t>
      </w:r>
      <w:r>
        <w:rPr/>
        <w:t>Ⱨ</w:t>
      </w:r>
      <w:r>
        <w:rPr/>
        <w:t>撡䱔憵廂彇辥佃䉰넻㕡</w:t>
      </w:r>
      <w:r>
        <w:rPr/>
        <w:t>ꥌ</w:t>
      </w:r>
      <w:r>
        <w:rPr/>
        <w:t>桶飃湲䀬슮咱礥樲⨵䍶쉷䈫欪䁋⒏슡畱㗂䑔堩㡡區䑍슩內썰堣䩪歅㥧檩湂㉖婷쉖갨泎⽫琨⥧呞煹攱照污轕婭䖵뽧쉠㉅椵ꥥ弮</w:t>
      </w:r>
      <w:r>
        <w:rPr/>
        <w:t>ꗂ</w:t>
      </w:r>
      <w:r>
        <w:rPr/>
        <w:t>嘥싂恎숴ꍩ㤷⩟嫃債䊏嫃朮쏂䳂䁪⿂뾱攦竂歾㥅爨佟⬣祓䍘ㄵ뭄璿垻㛂䬭⎬㡲牶</w:t>
      </w:r>
      <w:r>
        <w:rPr/>
        <w:t>⡴</w:t>
      </w:r>
      <w:r>
        <w:rPr/>
        <w:t>썴ひ填▱⌯䭺뿂て丵㒵䇂体䁯칱㴴숤땳㊻촹㭱爰熩慘ꏂ妬䠲┪촣▻歑</w:t>
      </w:r>
      <w:r>
        <w:rPr/>
        <w:t>⠸</w:t>
      </w:r>
      <w:r>
        <w:rPr/>
        <w:t>橘곂恬䯎</w:t>
      </w:r>
      <w:r>
        <w:rPr/>
        <w:t>ꕁ⌬</w:t>
      </w:r>
      <w:r>
        <w:rPr/>
        <w:t>噪썚卨습禘</w:t>
      </w:r>
      <w:r>
        <w:rPr/>
        <w:t>꧂</w:t>
      </w:r>
      <w:r>
        <w:rPr/>
        <w:t>䧃堥喥墡⯂ㄊ㝺쉘眲슣뼸奬穏뗃㤣獄ぅ煢⑩汸</w:t>
      </w:r>
      <w:r>
        <w:rPr/>
        <w:t>꧂</w:t>
      </w:r>
      <w:r>
        <w:rPr/>
        <w:t>繡睘堤辏䥶㝢⎬⥩暻슥婋㑈瀦쉶쉥숪㷃</w:t>
      </w:r>
      <w:r>
        <w:rPr/>
        <w:t>ⵧ</w:t>
      </w:r>
      <w:r>
        <w:rPr/>
        <w:t>類杍</w:t>
      </w:r>
      <w:r>
        <w:rPr/>
        <w:t>ꔥ⭾</w:t>
      </w:r>
      <w:r>
        <w:rPr/>
        <w:t>サ㍤䌬쵕泂灃久숭</w:t>
      </w:r>
      <w:r>
        <w:rPr/>
        <w:t>ꥇ</w:t>
      </w:r>
      <w:r>
        <w:rPr/>
        <w:t>徬䉴禘掘晚歫䰮䩓⦬洺</w:t>
      </w:r>
      <w:r>
        <w:rPr/>
        <w:t>ⰱ</w:t>
      </w:r>
      <w:r>
        <w:rPr/>
        <w:t>깏噧깋딬쵊猻瘴㕸ㅕ⿂圷䨽㑊뽍썷슩朣捓㡙</w:t>
      </w:r>
      <w:r>
        <w:rPr/>
        <w:t>ⱃ</w:t>
      </w:r>
      <w:r>
        <w:rPr/>
        <w:t>捚썡뮏磂吵뇂무嘫楟쉕䱭⩨긷丵㩠</w:t>
      </w:r>
      <w:r>
        <w:rPr/>
        <w:t>ꕋ</w:t>
      </w:r>
      <w:r>
        <w:rPr/>
        <w:t>䤯坙晣䌳㡔걈哂쉈슱䳃⚿㊬⩑䶱숤顁彦欨橓呚㩥㬩涘䲥怯</w:t>
      </w:r>
      <w:r>
        <w:rPr/>
        <w:t>ⱏ</w:t>
      </w:r>
      <w:r>
        <w:rPr/>
        <w:t>嘫晚⺱夬潞纥盎题䇂⧂椸</w:t>
      </w:r>
      <w:r>
        <w:rPr/>
        <w:t>ꕊ</w:t>
      </w:r>
      <w:r>
        <w:rPr/>
        <w:t>恙⍪⩄㋂㵾溵呟湑ꅥ煒⨶⩌䐴㘲畭湚숲磂暥䝚㧂䧂敒⨳硖睆丷债⩁忎긤撱参眭穦牟材䈣슡塮⥺碮ꄭ祡⫃卾塱䅰祌싂怤䜸ꅊ煥卫⭎</w:t>
      </w:r>
      <w:r>
        <w:rPr/>
        <w:t>ꕯ</w:t>
      </w:r>
      <w:r>
        <w:rPr/>
        <w:t>㩦츨硕뼻恬딩䩥匲뼵쉇䷍㕕栱䀫晚ㅇⓂ㍟▮䕾慭㥩</w:t>
      </w:r>
      <w:r>
        <w:rPr/>
        <w:t>ꦘ</w:t>
      </w:r>
      <w:r>
        <w:rPr/>
        <w:t>打摄㟂㥂摒摇溥䵗打</w:t>
      </w:r>
      <w:r>
        <w:rPr/>
        <w:t>⡸</w:t>
      </w:r>
      <w:r>
        <w:rPr/>
        <w:t>㑓乙䪩⯂䍈넭껂⌴㡖䡶戳⑆帤啠쉰䱾㚣䮡䰪䘥严䘦슘䩨佄捣剉䟂쉐㭡癔䠣轴㝅杯梣슩ꎩ딶楉⽥싂䢏⏂䨽⽁汉䙌畷懂㧎䤦ꌰ뽚숯义厣㕨欽썯ꥹつ䅪繶쉍㩉卣㒿⑳墡浢㉉潏煳櫂䊱歞⥣奯㜩医帹㜤湅⩯㉑⛃揂㊮⎥晍슥櫂侵婂故弱す䭡教瀪穇沿ㅠ䋂栻参♶顑㵧䙌ㅃ⩬慒뽗뮬䉔堶癠</w:t>
      </w:r>
      <w:r>
        <w:rPr/>
        <w:t>꧍ⵦ</w:t>
      </w:r>
      <w:r>
        <w:rPr/>
        <w:t>東</w:t>
      </w:r>
      <w:r>
        <w:rPr/>
        <w:t>ⱘ</w:t>
      </w:r>
      <w:r>
        <w:rPr/>
        <w:t>뽺㙉窻䥸扆戵䔻穘⩂䙢쉮嚱丩ㄯ쉪㐭䓂畘숹㒩栥</w:t>
      </w:r>
      <w:r>
        <w:rPr/>
        <w:t>꧂</w:t>
      </w:r>
      <w:r>
        <w:rPr/>
        <w:t>쉶䖵㨨桄䁩ꍞ㨱繴爵⨬㭾㭪瑗䐽䍁氦嫂⪩唸㷂♖⽍숷㒥瞬ㅬ㗍⭍乀뽶示泍</w:t>
      </w:r>
      <w:r>
        <w:rPr/>
        <w:t>⡚</w:t>
      </w:r>
      <w:r>
        <w:rPr/>
        <w:t>㕟晗槃博硦㍆奴憬䈴</w:t>
      </w:r>
      <w:r>
        <w:rPr/>
        <w:t>ⵔ⑁⩄</w:t>
      </w:r>
      <w:r>
        <w:rPr/>
        <w:t>兊㫂╂숥㙏掵彌頷噠⎻呲瑋绂楯⒱㢬쉓墬癴⴩穆㞣⨩昳슥姂眤슩楇㯂녱ㄻ潡婠所</w:t>
      </w:r>
      <w:r>
        <w:rPr/>
        <w:t>⢬</w:t>
      </w:r>
      <w:r>
        <w:rPr/>
        <w:t>晨绂숦㐪師迂㔷ㄹ걁␰</w:t>
      </w:r>
      <w:r>
        <w:rPr/>
        <w:t>ꥅ</w:t>
      </w:r>
      <w:r>
        <w:rPr/>
        <w:t>곂浆╸扸庣恰所ぷ儷쉎ꌴ潧睾壎㍕䵶橖潄急姂⏂⩸</w:t>
      </w:r>
      <w:r>
        <w:rPr/>
        <w:t>⡙</w:t>
      </w:r>
      <w:r>
        <w:rPr/>
        <w:t>杢♓坳摚슣⫂狂䇂⺻싂숯⥏呰轀匩㝾獰獍癐곂啱扙㠬㓂㵄㭑⎘뗂⤫橵䠊⑨숰䜦睥㝷☭瀨쉉堺睴町䬤摸㉰㡞㕓劥쵔睮䠰딨甦佇淂쌹奸璵䍺怸䡋吩䲮㇂湊圯䱪⼻噃뭈㩸睸䡸쉌⩾煐䱺焲긪呶</w:t>
      </w:r>
      <w:r>
        <w:rPr/>
        <w:t>ꕇ</w:t>
      </w:r>
      <w:r>
        <w:rPr/>
        <w:t>樦倭卥</w:t>
      </w:r>
      <w:r>
        <w:rPr/>
        <w:t>ⵆ</w:t>
      </w:r>
      <w:r>
        <w:rPr/>
        <w:t>拂㭤唭彮母䀰㧂彦咬绂㩩剃䤪堥祘恾杸䕌殩㈤⾵婮숤</w:t>
      </w:r>
      <w:r>
        <w:rPr/>
        <w:t>ꕺ</w:t>
      </w:r>
      <w:r>
        <w:rPr/>
        <w:t>쉩싂顩䃂珂㔴뮱⸽⌵⏂䥴旂眮橭┹</w:t>
      </w:r>
      <w:r>
        <w:rPr/>
        <w:t>ⲵ</w:t>
      </w:r>
      <w:r>
        <w:rPr/>
        <w:t>ꅳ㌥▥玬昪睔</w:t>
      </w:r>
      <w:r>
        <w:rPr/>
        <w:t>ⷃ</w:t>
      </w:r>
      <w:r>
        <w:rPr/>
        <w:t>潳슡磂⥔璘슘剣啙땗楮</w:t>
      </w:r>
      <w:r>
        <w:rPr/>
        <w:t>ꦱ</w:t>
      </w:r>
      <w:r>
        <w:rPr/>
        <w:t>佖扳瑫彌숹轪㝇帻ꅲ</w:t>
      </w:r>
      <w:r>
        <w:rPr/>
        <w:t>ꔰ</w:t>
      </w:r>
      <w:r>
        <w:rPr/>
        <w:t>쉠녏栶⤩煢⚿堪勂⑀楋牮♌娴涿䇂䔥⶿礬眥㑢</w:t>
      </w:r>
      <w:r>
        <w:rPr/>
        <w:t>ꔯ</w:t>
      </w:r>
      <w:r>
        <w:rPr/>
        <w:t>浣⫂歷⌳灭朸辮檏祌썉漭炬뽇깮喩⥳㈤戥⩥䰶乯넯걘䰳쉹汕⥎矍䓍䐽</w:t>
      </w:r>
      <w:r>
        <w:rPr/>
        <w:t>⡹</w:t>
      </w:r>
      <w:r>
        <w:rPr/>
        <w:t>影桗</w:t>
      </w:r>
      <w:r>
        <w:rPr/>
        <w:t>ꕈⓂ</w:t>
      </w:r>
      <w:r>
        <w:rPr/>
        <w:t>䥫獂⍍⮱䍩</w:t>
      </w:r>
      <w:r>
        <w:rPr/>
        <w:t>꧂</w:t>
      </w:r>
      <w:r>
        <w:rPr/>
        <w:t>頵辮怳朦䤪</w:t>
      </w:r>
      <w:r>
        <w:rPr/>
        <w:t>ꦮ</w:t>
      </w:r>
      <w:r>
        <w:rPr/>
        <w:t>橢兤慦㞣㵟壍쉅䜬祦⎥潆䈱䍓숺䙁项</w:t>
      </w:r>
      <w:r>
        <w:rPr/>
        <w:t>Ⱙ</w:t>
      </w:r>
      <w:r>
        <w:rPr/>
        <w:t>ꅁ晋⨮슿䓂쉊偡썀깁楁獭䰳숪汎牁婗㩁獳</w:t>
      </w:r>
      <w:r>
        <w:rPr/>
        <w:t>ꕉ</w:t>
      </w:r>
      <w:r>
        <w:rPr/>
        <w:t>㍖兎⨳㩮⑬㑾婡囂彦⫂䮣⹐㪩䑢깑冮塥瑩뿂쉨걃庣䀮畘쉯畢玩㙚矂</w:t>
      </w:r>
      <w:r>
        <w:rPr/>
        <w:t>ⱒ</w:t>
      </w:r>
      <w:r>
        <w:rPr/>
        <w:t>墮䉡㔽儷禩숪⭂⸰㡳⩟浈䵕꥔睪䇂敭ꎿ슡坘⾡佊摤</w:t>
      </w:r>
      <w:r>
        <w:rPr/>
        <w:t>Ⲯ</w:t>
      </w:r>
      <w:r>
        <w:rPr/>
        <w:t>㋂넳晾</w:t>
      </w:r>
      <w:r>
        <w:rPr/>
        <w:t>ꕇ</w:t>
      </w:r>
      <w:r>
        <w:rPr/>
        <w:t>琫恆숦</w:t>
      </w:r>
      <w:r>
        <w:rPr/>
        <w:t>Ɐ</w:t>
      </w:r>
      <w:r>
        <w:rPr/>
        <w:t>ꇂ䙰繸⍰</w:t>
      </w:r>
      <w:r>
        <w:rPr/>
        <w:t>ꦵ</w:t>
      </w:r>
      <w:r>
        <w:rPr/>
        <w:t>ꌥ뭥榮쉵␩⥭⧂䉡⭗乫뽪塎╓怪㕆쵁楲뭄湘䕔忎捺杯䷂쉗♣收꥔</w:t>
      </w:r>
      <w:r>
        <w:rPr/>
        <w:t>ⴹꥅ</w:t>
      </w:r>
      <w:r>
        <w:rPr/>
        <w:t>槂扏佋塀䀴懂憘䱃敺熏轂⯂녮佣掮圶噳䚥쉚곂嫂쉢╊</w:t>
      </w:r>
      <w:r>
        <w:rPr/>
        <w:t>ⵢ</w:t>
      </w:r>
      <w:r>
        <w:rPr/>
        <w:t>䍆</w:t>
      </w:r>
      <w:r>
        <w:rPr/>
        <w:t>Ⳃ</w:t>
      </w:r>
      <w:r>
        <w:rPr/>
        <w:t>劏倻떱姎梻犿欩㏂쉅㙧</w:t>
      </w:r>
      <w:r>
        <w:rPr/>
        <w:t>⡩</w:t>
      </w:r>
      <w:r>
        <w:rPr/>
        <w:t>㉸垏柃땑䠵⽇䵨䙷喥氳問払㑖䦏溥禘㭤辣슮䝰⩢塡걂</w:t>
      </w:r>
      <w:r>
        <w:rPr/>
        <w:t>ꕳ</w:t>
      </w:r>
      <w:r>
        <w:rPr/>
        <w:t>겱㔬㘤禿桄弳䠴轾憩獙♕猯⬩㯂轪놻⑅ꥸ⴪쉓哂潃⼭䴱潏幞⑏畭</w:t>
      </w:r>
      <w:r>
        <w:rPr/>
        <w:t>⣂</w:t>
      </w:r>
      <w:r>
        <w:rPr/>
        <w:t>㵮坖唴櫂杷䯂쉎畅懂㨪㍨㏂쉯椺⤹䵾⦮걒믂稳쉴柂㬷䐳坴噺ꅤ䲣슬㉌칬噮兂慳ネ떵쉬싂䍷彩婎⤣䝺쉖繦싂⧍搦쉍ꇂ뮥块ꌫ쌭祮告婵坚弩稥琶쵕燂껂䭚䬦숭潗元㡸⬤⑥녧畄瞮㶻⎵㩥</w:t>
      </w:r>
      <w:r>
        <w:rPr/>
        <w:t>꧃</w:t>
      </w:r>
      <w:r>
        <w:rPr/>
        <w:t>䕳䩡쉹쏃剔㭥䅇祮</w:t>
      </w:r>
      <w:r>
        <w:rPr/>
        <w:t>⣂</w:t>
      </w:r>
      <w:r>
        <w:rPr/>
        <w:t>ⶬ</w:t>
      </w:r>
      <w:r>
        <w:rPr/>
        <w:t>⠣</w:t>
      </w:r>
      <w:r>
        <w:rPr/>
        <w:t>䈦땥硆庩쌷猩〉祄濂伊楨㎮㑸恬澡캘坵쉘♗쉸焦㦻橦剏숲烂奂</w:t>
      </w:r>
      <w:r>
        <w:rPr/>
        <w:t>ⶵ</w:t>
      </w:r>
      <w:r>
        <w:rPr/>
        <w:t>犱⩸䨬奷兟侩㊻㫎扊㘦䕭䷂䬶㣂⩗춏媩숳㭂晀㉙숹楐报㑳녡⨹숵瑊뭧䤰祙</w:t>
      </w:r>
      <w:r>
        <w:rPr/>
        <w:t>ⱘ</w:t>
      </w:r>
      <w:r>
        <w:rPr/>
        <w:t>숤䗂㤶前疬㤻恧繊㩨</w:t>
      </w:r>
      <w:r>
        <w:rPr/>
        <w:t>ꖡ</w:t>
      </w:r>
      <w:r>
        <w:rPr/>
        <w:t>㐳扮㐨숸</w:t>
      </w:r>
      <w:r>
        <w:rPr/>
        <w:t>⡘</w:t>
      </w:r>
      <w:r>
        <w:rPr/>
        <w:t>䕸⹖숩⥪确㜫㗂剖浯㵴격┷洽浧獠啑线Ⓜㅅ唯떩抩爺疩묤眳䌭⩚樸塖䯂浟</w:t>
      </w:r>
      <w:r>
        <w:rPr/>
        <w:t>꧂䷃</w:t>
      </w:r>
      <w:r>
        <w:rPr/>
        <w:t>牆烂㔷ꏂ┻䝕쉮䡑杊摯楙噭墏쉭焽쌸쉁캻슏ꍵす濂硉猻捳憱⑓扉报숪䬳䄨쉧潰沩쉤橊顁⌯䡾枩欬倹璱濃塩⻍⩎╙슡⍒桯뭭숲哂䠳偱䙀搱㕸樨⩨娤</w:t>
      </w:r>
      <w:r>
        <w:rPr/>
        <w:t>ꕷ</w:t>
      </w:r>
      <w:r>
        <w:rPr/>
        <w:t>썬칦䤴㐹䯂䁆숱樽</w:t>
      </w:r>
      <w:r>
        <w:rPr/>
        <w:t>ꥄ</w:t>
      </w:r>
      <w:r>
        <w:rPr/>
        <w:t>橧欴⎘员䇂〣畒ふ侏⪻頺搬츳㴰⑋ぎ⽺츶䋂渳䓂숵湙䙶濂愰䤱颩戲夲䡤⑞晾䝀獨戨</w:t>
      </w:r>
      <w:r>
        <w:rPr/>
        <w:t>ꥏ</w:t>
      </w:r>
      <w:r>
        <w:rPr/>
        <w:t>幍☨⽷坔⼳䉘搵츣⑮の嗂彣곂濂㤪颏╂歋漥䕐噡뭁畷硆䬮扫怺슘癆㍫㙓㚥▩椰⩋ꌲ⭢ꍺ쉯ヂ噺儫䞿唥숻㙕穧㞻녩䘵〰⬹㈺痂坡獤</w:t>
      </w:r>
      <w:r>
        <w:rPr/>
        <w:t>꧂♙</w:t>
      </w:r>
      <w:r>
        <w:rPr/>
        <w:t>녫⏂걢ꅧ才㝕凂䭂氭ㅞ扊浶쉣슡敃쉷싂槂㉋㭘縹㜽</w:t>
      </w:r>
      <w:r>
        <w:rPr/>
        <w:t>⣃</w:t>
      </w:r>
      <w:r>
        <w:rPr/>
        <w:t>矂浕㑮쉘用⩶昫썸睥뼰輰␺璣卓㌺걠</w:t>
      </w:r>
      <w:r>
        <w:rPr/>
        <w:t>꧂</w:t>
      </w:r>
      <w:r>
        <w:rPr/>
        <w:t>䑕쉅呩땆⸮</w:t>
      </w:r>
      <w:r>
        <w:rPr/>
        <w:t>ⴲ</w:t>
      </w:r>
      <w:r>
        <w:rPr/>
        <w:t>畗</w:t>
      </w:r>
      <w:r>
        <w:rPr/>
        <w:t>ⵟ</w:t>
      </w:r>
      <w:r>
        <w:rPr/>
        <w:t>硂쉫㝴⺩䅸烎땈漫顗弲ꥵ畞氭♏숦</w:t>
      </w:r>
      <w:r>
        <w:rPr/>
        <w:t>꥟</w:t>
      </w:r>
      <w:r>
        <w:rPr/>
        <w:t>䥺⩐숥奇⸺뮩뇂唶ꏂ</w:t>
      </w:r>
      <w:r>
        <w:rPr/>
        <w:t>ⶻ</w:t>
      </w:r>
      <w:r>
        <w:rPr/>
        <w:t>땭긱숷橫匲䩮晐숫瑮呗㔣奡爯癓썒晊䑷輷⩎䝟捠䩱</w:t>
      </w:r>
      <w:r>
        <w:rPr/>
        <w:t>ꕍ</w:t>
      </w:r>
      <w:r>
        <w:rPr/>
        <w:t>䐫㕰兴扷祂恆凂楯⨰쉄塴師═㚵⨣㒬Ⓜ㦬네녚싂渣䕞璿╓浃㵣啉瓂⯂♱⍉⨤슩捅㩳颮欶䡆婃䙊숪땳쉕䁩녙㏂噰侥輵䬭獨妵乬쉞쉞礪숣轘㭧瑗睶⍔敁㠹땏偾䉳㚿䈪䏂췎쵍戨顶㯂坹쵋믂⮮ㅴ线强䘻惎뽊嚥畆</w:t>
      </w:r>
      <w:r>
        <w:rPr/>
        <w:t>ⷂ</w:t>
      </w:r>
      <w:r>
        <w:rPr/>
        <w:t>䄻㛂◂⩯⬯䩂쉏燂㬻硰</w:t>
      </w:r>
      <w:r>
        <w:rPr/>
        <w:t>ⰲ</w:t>
      </w:r>
      <w:r>
        <w:rPr/>
        <w:t>숲㯂⏂ꎥ彡썟쉩┣神牨湂⩕</w:t>
      </w:r>
      <w:r>
        <w:rPr/>
        <w:t>ⵘ</w:t>
      </w:r>
      <w:r>
        <w:rPr/>
        <w:t>쉕礽㥆转䧃汳</w:t>
      </w:r>
      <w:r>
        <w:rPr/>
        <w:t>ꤹ</w:t>
      </w:r>
      <w:r>
        <w:rPr/>
        <w:t>珍嫂癵♶㑾庩奆㉫戶呇禩ㆩ믂쉺䙵꺩슩楍</w:t>
      </w:r>
      <w:r>
        <w:rPr/>
        <w:t>ꥒ</w:t>
      </w:r>
      <w:r>
        <w:rPr/>
        <w:t>瑍捧㡍치⸭乆쉵唊礲塳⫂佾⯂咮숴⺏䭃⹴咩畕迃淂僂숭뭍剘䧎睩쉰盂</w:t>
      </w:r>
      <w:r>
        <w:rPr/>
        <w:t>ꔮ</w:t>
      </w:r>
      <w:r>
        <w:rPr/>
        <w:t>凎㉠䑡⩔쉀⪵</w:t>
      </w:r>
      <w:r>
        <w:rPr/>
        <w:t>ⷂ</w:t>
      </w:r>
      <w:r>
        <w:rPr/>
        <w:t>傥촭㝇㫂ꅮ걕⨲</w:t>
      </w:r>
      <w:r>
        <w:rPr/>
        <w:t>ꦏ</w:t>
      </w:r>
      <w:r>
        <w:rPr/>
        <w:t>橑ꄮ⍪埂㝤䩡䁯先╵砭亥䩦恮ꏎ㨮檩</w:t>
      </w:r>
      <w:r>
        <w:rPr/>
        <w:t>ꥋ</w:t>
      </w:r>
      <w:r>
        <w:rPr/>
        <w:t>劬轊撥쵦狎⨳㉲⾬싂㡁</w:t>
      </w:r>
      <w:r>
        <w:rPr/>
        <w:t>ꤻ⯂</w:t>
      </w:r>
      <w:r>
        <w:rPr/>
        <w:t>轫䕮纬疥幅깩辵⽲㍱焳㡕挪䑏䭠業ꏂ땐媿桓ㅵ䙳䅧䱣⥬</w:t>
      </w:r>
      <w:r>
        <w:rPr/>
        <w:t>ⱈ</w:t>
      </w:r>
      <w:r>
        <w:rPr/>
        <w:t>쉤</w:t>
      </w:r>
      <w:r>
        <w:rPr/>
        <w:t>ⵞ</w:t>
      </w:r>
      <w:r>
        <w:rPr/>
        <w:t>㕚獩䠶㇂彷硆柂⩁稨攦䧍敋숯卫걱㕒剣⪩㤩禩泃埂䕯頹砽</w:t>
      </w:r>
      <w:r>
        <w:rPr/>
        <w:t>ꦮ</w:t>
      </w:r>
      <w:r>
        <w:rPr/>
        <w:t>呧樥숸ꄦ</w:t>
      </w:r>
      <w:r>
        <w:rPr/>
        <w:t>⣃</w:t>
      </w:r>
      <w:r>
        <w:rPr/>
        <w:t>頲獑⥲斡爨恍싂㝊硌㟂쉀쌦㕙㇂</w:t>
      </w:r>
      <w:r>
        <w:rPr/>
        <w:t>ⱴⰣ</w:t>
      </w:r>
      <w:r>
        <w:rPr/>
        <w:t>渹쉠䑈囂售ꍢ㔰穯</w:t>
      </w:r>
      <w:r>
        <w:rPr/>
        <w:t>ꥈꦘ</w:t>
      </w:r>
      <w:r>
        <w:rPr/>
        <w:t>숰䅉⭴㝸숯㏂汶㑞煍㭲䰮畘娽嘳䭏福꥾䅾婄쉖곎歴䑄䌩〵嗂ꅏ剗柍䩰吳㋃稦</w:t>
      </w:r>
      <w:r>
        <w:rPr/>
        <w:t>ⰲ</w:t>
      </w:r>
      <w:r>
        <w:rPr/>
        <w:t>咩㤸䚣䡰污깂숳䍷牠슻싂睫㟂䌬슻네딳娱い㝶싂숸쉄慅쉲쉹㌷㍅㩭겡␺歡獘亥兀㗂싎⵪䡈潏㞮嚱䕾치硞䐷づ欤⦵䡧摒</w:t>
      </w:r>
      <w:r>
        <w:rPr/>
        <w:t>ꤲ</w:t>
      </w:r>
      <w:r>
        <w:rPr/>
        <w:t>゘睅婁</w:t>
      </w:r>
      <w:r>
        <w:rPr/>
        <w:t>꧂</w:t>
      </w:r>
      <w:r>
        <w:rPr/>
        <w:t>숸盂坸슻顩쉶杪䍶ォ彇卶촽㙟戫쉃쉊쉯넽祊⧂⬯䑪䩩걢祥㚻䨨ꄽ썾曎딪䱧쉋ネ乊穅쵩쉈摞汚䡬怲䍔䱐꧎滂啒励</w:t>
      </w:r>
      <w:r>
        <w:rPr/>
        <w:t>ⳍ</w:t>
      </w:r>
      <w:r>
        <w:rPr/>
        <w:t>縻㡌ꅧ⩡䁨㐰硺湒쉃⭯㥨ꍋ⼵祄挱㜻쉟깢䶵⽭楖싂</w:t>
      </w:r>
      <w:r>
        <w:rPr/>
        <w:t>Ɐ</w:t>
      </w:r>
      <w:r>
        <w:rPr/>
        <w:t>奟</w:t>
      </w:r>
      <w:r>
        <w:rPr/>
        <w:t>ꥏ</w:t>
      </w:r>
      <w:r>
        <w:rPr/>
        <w:t>㕭䠯燂洩䨯㓂</w:t>
      </w:r>
      <w:r>
        <w:rPr/>
        <w:t>ⱟ</w:t>
      </w:r>
      <w:r>
        <w:rPr/>
        <w:t>ꏂ쉮딦촸敄獤哂啫捃䭘䜭復췂㑞秂춥㌥㙟䐻噇⍟⑀攱㕣催権猷㮏㕯慈晩㎣뭩쵪㙇⤨</w:t>
      </w:r>
      <w:r>
        <w:rPr/>
        <w:t>ⴤ</w:t>
      </w:r>
      <w:r>
        <w:rPr/>
        <w:t>ヂ䨬泃栺喘썟砰♤⽠牎䥊田囍䉇쉌㟂⬬숺䔰칌刨㝆ꥣ憬㑬䉄煮䘱琬婚睪摅뼯轩⨬䂘㏍申顐烎䅚椽恍奘愸㈯慢⨪睦剘牧쉌숹숵⩳槍⴬뭂欨㜣狃摬瀲䍱湺뿂㩎制⨪煦놥㌪橡瘹㍰䕘䔨㝄ꅶ䱩惃</w:t>
      </w:r>
      <w:r>
        <w:rPr/>
        <w:t>ꥉ</w:t>
      </w:r>
      <w:r>
        <w:rPr/>
        <w:t>䭈澵숹뭲䩺㕺㫂卖⫂싎昲桾쉧숰싂硅㊡⒘漵婥损㕭瑫쉕摟顕匫稰䴸</w:t>
      </w:r>
      <w:r>
        <w:rPr/>
        <w:t>⡠</w:t>
      </w:r>
      <w:r>
        <w:rPr/>
        <w:t>顖</w:t>
      </w:r>
      <w:r>
        <w:rPr/>
        <w:t>ⴻ</w:t>
      </w:r>
      <w:r>
        <w:rPr/>
        <w:t>칧㉂歇摋</w:t>
      </w:r>
      <w:r>
        <w:rPr/>
        <w:t>Ⲭ</w:t>
      </w:r>
      <w:r>
        <w:rPr/>
        <w:t>䡊勂㕯灍㩦㌰窩恦</w:t>
      </w:r>
      <w:r>
        <w:rPr/>
        <w:t>ꕥ</w:t>
      </w:r>
      <w:r>
        <w:rPr/>
        <w:t>瑰녞婟ꥱ題㵄仂輺㑸㤮⩎䑳礪䝶쉒쉥剨ꥺ牙䍞䍩煈毃ッ儊䉪儣ぇ⍬ꅸ眲帻㍕䁧兊⩊촱䭮╦㝁埂㜺╯晶뭠⧂晄⽉恴㘭⩗氲䐷爪썄㘰䥖歳浧㥀磂䛂䭂儹⽍䑍盂㕬濂摈</w:t>
      </w:r>
      <w:r>
        <w:rPr/>
        <w:t>⠸</w:t>
      </w:r>
      <w:r>
        <w:rPr/>
        <w:t>愽슣碡婙ㅨ뼸⭾䌤⒬啞䕱</w:t>
      </w:r>
      <w:r>
        <w:rPr/>
        <w:t>⡹⬲</w:t>
      </w:r>
      <w:r>
        <w:rPr/>
        <w:t>瘫ꍔ权䱍䂘⫎恈걖皣⹤氵噩ㅡ곃祩㛂盍䬨䄸づ㡇犿輳嘫儮仂丳䩵䜶奬竎ꄶ礵⬥쉠ꅬ㡉睦塰㉃䷎⍓喻㉊㙐妩䝰쉲䭄㵢繑㥪⛍嘺偖쉨㑫ꏃ哃徻♹槂㛎䊘⍳숲卨숱㗂繗き䉒⭨悘쉫⑤姂⚱輥숪轧煥䑾橄浡瘶渹</w:t>
      </w:r>
      <w:r>
        <w:rPr/>
        <w:t>⡞⧃</w:t>
      </w:r>
      <w:r>
        <w:rPr/>
        <w:t>灄颣兰ꅒꍈ⍴䕞</w:t>
      </w:r>
      <w:r>
        <w:rPr/>
        <w:t>ⲥ</w:t>
      </w:r>
      <w:r>
        <w:rPr/>
        <w:t>ꦡ</w:t>
      </w:r>
      <w:r>
        <w:rPr/>
        <w:t>ꍚ</w:t>
      </w:r>
      <w:r>
        <w:rPr/>
        <w:t>ⵂ</w:t>
      </w:r>
      <w:r>
        <w:rPr/>
        <w:t>㭚ꇂ쵦㍏池쌤塺䭶杍坟ㄻ烂⭾瑕☷纩묦싂⬣汃爸景숤䅴숽숻弰〹䫂楺⑹硨乞绂炏㌦</w:t>
      </w:r>
      <w:r>
        <w:rPr/>
        <w:t>ꦡ</w:t>
      </w:r>
      <w:r>
        <w:rPr/>
        <w:t>頦⼥쉧僂쉂⹭榘갩㵁体숴䥋て奥搹㩟痂땊뭆䴥츦䏂䢡卯皬䊮牍쉕䍾煫☸㒵ꅏ嗂⹅硐告熿歴㩍䵍捧太椫</w:t>
      </w:r>
      <w:r>
        <w:rPr/>
        <w:t>ⰷ⹴</w:t>
      </w:r>
      <w:r>
        <w:rPr/>
        <w:t>洷⍺숹㟍슱噺睩걎狂갲녂⽨栵㌭</w:t>
      </w:r>
      <w:r>
        <w:rPr/>
        <w:t>꧂</w:t>
      </w:r>
      <w:r>
        <w:rPr/>
        <w:t>㈷</w:t>
      </w:r>
      <w:r>
        <w:rPr/>
        <w:t>Ⳃ⒩</w:t>
      </w:r>
      <w:r>
        <w:rPr/>
        <w:t>繧䥒ꎥ灵挪⧂</w:t>
      </w:r>
      <w:r>
        <w:rPr/>
        <w:t>⡫</w:t>
      </w:r>
      <w:r>
        <w:rPr/>
        <w:t>癎潂歘숳㣂㵁睆썒깍믂싂哂敖睖㐸숣媬쵯ꅣ飂숥땷㉪公䵦琬淂㌽숪牘楱桱䱘婘神穎灬澥牦塹㝵槂势</w:t>
      </w:r>
      <w:r>
        <w:rPr/>
        <w:t>ⵧ</w:t>
      </w:r>
      <w:r>
        <w:rPr/>
        <w:t>灘否슩⸷⽬묮夻칏㥷쉅䁺彦㏂䬹䔨忂</w:t>
      </w:r>
      <w:r>
        <w:rPr/>
        <w:t>ⵂ</w:t>
      </w:r>
      <w:r>
        <w:rPr/>
        <w:t>湤潔슡⵩婒慾ꏂ纮㨥⻂㘬㙚斩慪所넯㔪⽌䍎Ⓜ䢩傘䧃뭖琽婓칀⻂䖱堳浮灰⏂夭塆뮥䩹쉀</w:t>
      </w:r>
      <w:r>
        <w:rPr/>
        <w:t>ⵃ</w:t>
      </w:r>
      <w:r>
        <w:rPr/>
        <w:t>ꍎ坾⭐氤挩㬻歕帴伹怯䠭</w:t>
      </w:r>
      <w:r>
        <w:rPr/>
        <w:t>ⱄ</w:t>
      </w:r>
      <w:r>
        <w:rPr/>
        <w:t>䅍</w:t>
      </w:r>
      <w:r>
        <w:rPr/>
        <w:t>⠶⧂</w:t>
      </w:r>
      <w:r>
        <w:rPr/>
        <w:t>㝬䩙썱幂▵坺㥙⚩㩗⹀璩⵴</w:t>
      </w:r>
      <w:r>
        <w:rPr/>
        <w:t>Ⱚ</w:t>
      </w:r>
      <w:r>
        <w:rPr/>
        <w:t>瘦恁⨻䭆刯㨤汘넻眴⭙</w:t>
      </w:r>
      <w:r>
        <w:rPr/>
        <w:t>⠵</w:t>
      </w:r>
      <w:r>
        <w:rPr/>
        <w:t>䅂쉉㌦㩤䋂咩㓂㠵䧃偩瑢櫂摵⩯뮮숲</w:t>
      </w:r>
      <w:r>
        <w:rPr/>
        <w:t>ꔣ</w:t>
      </w:r>
      <w:r>
        <w:rPr/>
        <w:t>䞏捾䑔偨颡捸♵╩쉬墮</w:t>
      </w:r>
      <w:r>
        <w:rPr/>
        <w:t>ꕭ</w:t>
      </w:r>
      <w:r>
        <w:rPr/>
        <w:t>焮兞䭗⼬洤䍭妱㙩㥳䓂浒獓䡗䁆곂婮⍠捋殘䉗⫂燂땈塇㆏犻䓂䕟숣쉷浭숥丵杨䥑䩊숫⥯䰲컂冩묻뭟⭯⽭卺썆䔸䢿㩄福婍㭩扥쉢楢㓂灘漰挫뭲榮勂䓍㢏믂㩴堹걌ꅶ㝊㵯猺䘽兖癡뭶숊䜴ꄦ䤻嚿琳</w:t>
      </w:r>
      <w:r>
        <w:rPr/>
        <w:t>ꦩ</w:t>
      </w:r>
      <w:r>
        <w:rPr/>
        <w:t>淂슩硺ま</w:t>
      </w:r>
      <w:r>
        <w:rPr/>
        <w:t>⡹⩪</w:t>
      </w:r>
      <w:r>
        <w:rPr/>
        <w:t>昴䩅㯃ㅺ幍㠻䀳獧煘殥㩭犬涵䠽딮⵸☫窏欸숳㴫渪䮻捃慡</w:t>
      </w:r>
      <w:r>
        <w:rPr/>
        <w:t>꤫</w:t>
      </w:r>
      <w:r>
        <w:rPr/>
        <w:t>墩䅄汞♖猸깅쉒䭘㍥䟂⑚䅫뽳参㨪ㄹ协婂䅃煠⩹参</w:t>
      </w:r>
      <w:r>
        <w:rPr/>
        <w:t>ꔺ</w:t>
      </w:r>
      <w:r>
        <w:rPr/>
        <w:t>問숯稰䜳㩪男</w:t>
      </w:r>
      <w:r>
        <w:rPr/>
        <w:t>⡷</w:t>
      </w:r>
      <w:r>
        <w:rPr/>
        <w:t>偩曂걮䱢녁㣂氶䨻唥嘱绂灄牐單渷ꥷ⩊亏癸坐⩲桬婭䷂䈬楀숶㙨☱搳쉔瑗䶱晊숣轸슥〥⹏슱⩋䈦</w:t>
      </w:r>
      <w:r>
        <w:rPr/>
        <w:t>ⵄ</w:t>
      </w:r>
      <w:r>
        <w:rPr/>
        <w:t>桹堰楱⤩晍䆱쉙纬ꥰ썰柂奖㵣匦辻䎻櫂湅侥䏂ㅮ⍫ㆮ⭸喣곂䩉倪쉔敕繍棂㴸쵏漪</w:t>
      </w:r>
      <w:r>
        <w:rPr/>
        <w:t>ꦣ</w:t>
      </w:r>
      <w:r>
        <w:rPr/>
        <w:t>숬쉦뽹㏂炘䘥싂㤷</w:t>
      </w:r>
      <w:r>
        <w:rPr/>
        <w:t>ⵦ</w:t>
      </w:r>
      <w:r>
        <w:rPr/>
        <w:t>䣂戰뭳쉴㦵쵋槂䩴␯쉉䔪㝲慑ㅵ슬쉒</w:t>
      </w:r>
      <w:r>
        <w:rPr/>
        <w:t>⡆</w:t>
      </w:r>
      <w:r>
        <w:rPr/>
        <w:t>瑰栴㷎쉲싂┣䟂⯃묱쉒㊱썷灧晨澩㭳攪䍷쉓⬪皵敩欦</w:t>
      </w:r>
      <w:r>
        <w:rPr/>
        <w:t>⠤</w:t>
      </w:r>
      <w:r>
        <w:rPr/>
        <w:t>䄹绂吪妘츽别塸䩬긮쉗걙䭷淂싂坁流癓丬싂㙖☫䛂佬澻쉊攩穊㒿⦵杳瘨枱</w:t>
      </w:r>
      <w:r>
        <w:rPr/>
        <w:t>ꦣ</w:t>
      </w:r>
      <w:r>
        <w:rPr/>
        <w:t>彬㶩⸦䞏쉳塆橘在칈撥</w:t>
      </w:r>
      <w:r>
        <w:rPr/>
        <w:t>ꔶ</w:t>
      </w:r>
      <w:r>
        <w:rPr/>
        <w:t>䡰⥂쵯栫沱䨪㕤橭⺡㝐㡋䱆</w:t>
      </w:r>
      <w:r>
        <w:rPr/>
        <w:t>ꦥ</w:t>
      </w:r>
      <w:r>
        <w:rPr/>
        <w:t>汶堳浖漷瑀쉗牞슩睮㔭䩓愤獫㶻⎬䦻㑉⮥㯃䙨䁲뮩痂旂⬩쉓습冻뼦㥳ㄬ䫂䑚㑓숳䩰걦瑏䵱䲬澏摴䉚쉚輹癶䣂⦵晵㘶廂濎䵠䭁숤䙕ㅵ物㙚協</w:t>
      </w:r>
      <w:r>
        <w:rPr/>
        <w:t>ꤰ</w:t>
      </w:r>
      <w:r>
        <w:rPr/>
        <w:t>촽畯㑀嫂扷䩄乢ꥠ颩㩐쉏쌱㭳䔪牂</w:t>
      </w:r>
      <w:r>
        <w:rPr/>
        <w:t>ꕧ</w:t>
      </w:r>
      <w:r>
        <w:rPr/>
        <w:t>䵁浲愪숸䩔♂땆扰禩焽捊犱漪呢뽈쉁湴쉤㘭쉷㈲䱠쉏稰</w:t>
      </w:r>
      <w:r>
        <w:rPr/>
        <w:t>⢏</w:t>
      </w:r>
      <w:r>
        <w:rPr/>
        <w:t>埂爪煭䵱뽟㉨癁坎슏⚿䍵眽썰⑂啟呋睒穱쉥ꅳ煦其䥂춥䁩橣䙒⫂뽐</w:t>
      </w:r>
      <w:r>
        <w:rPr/>
        <w:t>꥓</w:t>
      </w:r>
      <w:r>
        <w:rPr/>
        <w:t>깁⤴濂稥䔰潍</w:t>
      </w:r>
      <w:r>
        <w:rPr/>
        <w:t>ꥄ</w:t>
      </w:r>
      <w:r>
        <w:rPr/>
        <w:t>捥쉇㥲</w:t>
      </w:r>
      <w:r>
        <w:rPr/>
        <w:t>⡴</w:t>
      </w:r>
      <w:r>
        <w:rPr/>
        <w:t>剶䛂䲿拂␯獯▩치夥㡄⑃䭣儦䭴硒쉟⭒䄦땏汐숪为</w:t>
      </w:r>
      <w:r>
        <w:rPr/>
        <w:t>ⴭ</w:t>
      </w:r>
      <w:r>
        <w:rPr/>
        <w:t>䬻⽇☤쉪갲亿楒眬⨬㝠䡁㵦싂♓⦵싂䙓⑅卟㕎䁰牗戻㤯婇ꍕꄯ机晋䕇栽泂儨⩫䕖攩㙳㨱硘㠥슘㎱숭泂摴䢣䵣껂ꍹ嚣灕┦</w:t>
      </w:r>
      <w:r>
        <w:rPr/>
        <w:t>ꤽ</w:t>
      </w:r>
      <w:r>
        <w:rPr/>
        <w:t>牰넬偯춡潱桂癕涱㑟㭬䘪幬睸뗂㘬쉎㔶䣂뇂䈦啍熿숬뭺㉢슏獗典갳仂係創ꄸ珎⭰找녵窩《</w:t>
      </w:r>
      <w:r>
        <w:rPr/>
        <w:t>ⲣ⨰</w:t>
      </w:r>
      <w:r>
        <w:rPr/>
        <w:t>彗싂습棂⻂䘴顯㥆츪⩵浔㡨</w:t>
      </w:r>
      <w:r>
        <w:rPr/>
        <w:t>⣃</w:t>
      </w:r>
      <w:r>
        <w:rPr/>
        <w:t>勂⤹</w:t>
      </w:r>
      <w:r>
        <w:rPr/>
        <w:t>ꔸ</w:t>
      </w:r>
      <w:r>
        <w:rPr/>
        <w:t>示摈樯暏䍐땡뽩她䉓쉵猽䣂슿⍭쉣㜵噢ㅧノ僂堦䐤悻䙥껂申物熻쉨</w:t>
      </w:r>
      <w:r>
        <w:rPr/>
        <w:t>⢩</w:t>
      </w:r>
      <w:r>
        <w:rPr/>
        <w:t>輭녂䘵⦥㨵㢵䍞䇃뭰㵔</w:t>
      </w:r>
      <w:r>
        <w:rPr/>
        <w:t>ⱹ</w:t>
      </w:r>
      <w:r>
        <w:rPr/>
        <w:t>쉬坢ꅵ㍒楳䳂焻冡䲱娨嚩ㅄ楶咩傘㥺䇂㎥숱暩婺㚩䔳뗎牥干䴥㬸偹ꥬ</w:t>
      </w:r>
      <w:r>
        <w:rPr/>
        <w:t>⣂</w:t>
      </w:r>
      <w:r>
        <w:rPr/>
        <w:t>沩㔣뭅痂뇂毂〩倨⺏挬쉶</w:t>
      </w:r>
      <w:r>
        <w:rPr/>
        <w:t>ⱗ</w:t>
      </w:r>
      <w:r>
        <w:rPr/>
        <w:t>揂棍촷싍塵䰻椴墥䩴䰱㬻㡕䩞☳䘨ꅖ䉅㢱繎疻䘶</w:t>
      </w:r>
      <w:r>
        <w:rPr/>
        <w:t>ꖮ⬽</w:t>
      </w:r>
      <w:r>
        <w:rPr/>
        <w:t>顱㭧묫灩쉍䢩땓側䅮塹쵇쉧旂㑸濂顔僂ꇂ䭟⭴幥根癁쏂㡦輺檻ꥮ癌幤숸殥ㅑ⽊扤涏頴硹为暡⵱츪䐫⭢㤣檩㡆㔶䩆ꍀ䡧썷繬</w:t>
      </w:r>
      <w:r>
        <w:rPr/>
        <w:t>⡹⠷</w:t>
      </w:r>
      <w:r>
        <w:rPr/>
        <w:t>戱⛂</w:t>
      </w:r>
      <w:r>
        <w:rPr/>
        <w:t>ꤳ</w:t>
      </w:r>
      <w:r>
        <w:rPr/>
        <w:t>㥓夭</w:t>
      </w:r>
      <w:r>
        <w:rPr/>
        <w:t>꧂</w:t>
      </w:r>
      <w:r>
        <w:rPr/>
        <w:t>㴴䢏췂㶮砶礬搸쉵挴쉘㌤⚮睏䡷쉫숯曂㨯⨣㥒㉣頩슏⿎♘╏㠷曎坉갮숣갦櫎㤷圳숫⽲盃慡礸䍈걈쉄䶏略佑䍵啶氳㈩쉰稫⨹灃썀氽䑌株轓䱯걌橇⍎쉑䁩䰽ꅖ⥆濃녱洩嗍㐩㬴瑱戫椶〮噍걧뼫䒬쉵燂䶣♇洹烂竂煅失ꥴ枱슻뽊ꍮ獚</w:t>
      </w:r>
      <w:r>
        <w:rPr/>
        <w:t>ꤶ</w:t>
      </w:r>
      <w:r>
        <w:rPr/>
        <w:t>䀯㩢硕祶⭆狂囍瑊</w:t>
      </w:r>
      <w:r>
        <w:rPr/>
        <w:t>꧂</w:t>
      </w:r>
      <w:r>
        <w:rPr/>
        <w:t>䴸瘪嗂칅ㅃ䬰扏슱䌰䌻橮䨸쉧⨨쉷旂㊡䅐⴬놵숲쉁刹嫂</w:t>
      </w:r>
      <w:r>
        <w:rPr/>
        <w:t>ꕲⴱ</w:t>
      </w:r>
      <w:r>
        <w:rPr/>
        <w:t>癌矂偆顕㵊䑃ㅭ쉦┥㇂</w:t>
      </w:r>
      <w:r>
        <w:rPr/>
        <w:t>⡌</w:t>
      </w:r>
      <w:r>
        <w:rPr/>
        <w:t>ꆮ硕ꥤヂ勍佇㭤婊숳奖䈨繚扟䉎䘳頸瀨녅塃</w:t>
      </w:r>
      <w:r>
        <w:rPr/>
        <w:t>⡺</w:t>
      </w:r>
      <w:r>
        <w:rPr/>
        <w:t>ぐ昵慢♗</w:t>
      </w:r>
      <w:r>
        <w:rPr/>
        <w:t>ꤷꥁ</w:t>
      </w:r>
      <w:r>
        <w:rPr/>
        <w:t>䉱䡎䵠㍌䄭唷䥖⽒⹸때穑穗숰獗㍀쌵轑㉥噥녅爮䐽瑟썂䑄䴺皱歾뽙䀲䟎䪘牺䴩ꎥ啚倴䣂㦩昩</w:t>
      </w:r>
      <w:r>
        <w:rPr/>
        <w:t>ⷂ</w:t>
      </w:r>
      <w:r>
        <w:rPr/>
        <w:t>뭩㐭㝀䉙恦姂繱䚻㍬떏┻枥␪䌰䭯儸쉥䡓㟃䑳╔</w:t>
      </w:r>
      <w:r>
        <w:rPr/>
        <w:t>꧂</w:t>
      </w:r>
      <w:r>
        <w:rPr/>
        <w:t>썾쌶㙑쉡仂纵洪⧂偅슘썇槂⩊꥞⏂澏䑏䵑債캻便숴䵃䀯㛂쉊兺뾬싂㉦其幺</w:t>
      </w:r>
      <w:r>
        <w:rPr/>
        <w:t>Ⱶ</w:t>
      </w:r>
      <w:r>
        <w:rPr/>
        <w:t>塈숶숹䐦뼵橵噴攫䉯绂徬慀♲캿ꅋ⤯뾻颬乹塌쉨숻佥湏搪촶㩺挨쉅╚⽴竂祌㕭佣╢䌥か熮汳䟃쉣器顗迂啫ㅮ䵟⩾썔⴩眻⽋噸䜨뭆⑱갷竂礊㬩⩨嘪竂硆땎䷂朱</w:t>
      </w:r>
      <w:r>
        <w:rPr/>
        <w:t>ⵡ䷂</w:t>
      </w:r>
      <w:r>
        <w:rPr/>
        <w:t>䤷䁁㑪颬桠䩏江捒䙾</w:t>
      </w:r>
      <w:r>
        <w:rPr/>
        <w:t>ⵓ⒣</w:t>
      </w:r>
      <w:r>
        <w:rPr/>
        <w:t>䍺䭾뽚꥾祉摗桁⩱忂晗⩀绎䪣ꌬ⭌</w:t>
      </w:r>
      <w:r>
        <w:rPr/>
        <w:t>⢩⤫</w:t>
      </w:r>
      <w:r>
        <w:rPr/>
        <w:t>迂㡈瑀슡䞘淂䴯⸳㬱䩰穥⺵嘮犵䝚⫂뗂䛃癷</w:t>
      </w:r>
      <w:r>
        <w:rPr/>
        <w:t>ꦩ</w:t>
      </w:r>
      <w:r>
        <w:rPr/>
        <w:t>总㌴칌杔頶쵆撩媩ꥶ쎘㥸슩䥖ꅆ쉡䙷䍒㋎䅹砱㊩正⦻䝩䈳欨帱㩱</w:t>
      </w:r>
      <w:r>
        <w:rPr/>
        <w:t>Ⳃ</w:t>
      </w:r>
      <w:r>
        <w:rPr/>
        <w:t>摪剨顁渲㈪䕣祚⵪숺쵹杰쌮瑖슡䍷⵬㵴䁹爪습㡎♊䤪呌妏摕칰䅌佴쉍噤剾獁䳂㕘㙯漽浚ㅕ䵥⩗숳</w:t>
      </w:r>
      <w:r>
        <w:rPr/>
        <w:t>ꗂ</w:t>
      </w:r>
      <w:r>
        <w:rPr/>
        <w:t>숪兗숱傻ㅩ䁕吲ㅀ沱쉨䟂妩쉺䮩</w:t>
      </w:r>
      <w:r>
        <w:rPr/>
        <w:t>ⴶ</w:t>
      </w:r>
      <w:r>
        <w:rPr/>
        <w:t>縳䄯ꎬ⾘勂㫎㘶参⴪捉址歷穣긣瀫㫂㟂䭏磂䉗傡暬㠪棂䅤⦱坊泂싂榬쵒㬵⩘</w:t>
      </w:r>
      <w:r>
        <w:rPr/>
        <w:t>ꖡ</w:t>
      </w:r>
      <w:r>
        <w:rPr/>
        <w:t>䙺䐣汚⼽㑁厏牎슱⩵婪琥䱃顁</w:t>
      </w:r>
      <w:r>
        <w:rPr/>
        <w:t>ꖱ</w:t>
      </w:r>
      <w:r>
        <w:rPr/>
        <w:t>䙓潏㚿洷頴습</w:t>
      </w:r>
      <w:r>
        <w:rPr/>
        <w:t>ꔬ</w:t>
      </w:r>
      <w:r>
        <w:rPr/>
        <w:t>쉑捥璣瀱旂쉂ㅒ뮻</w:t>
      </w:r>
      <w:r>
        <w:rPr/>
        <w:t>⡂</w:t>
      </w:r>
      <w:r>
        <w:rPr/>
        <w:t>扏慆辿䆻䁷⭗呲氻䕌䧂ꍦ쉁彁嗂</w:t>
      </w:r>
      <w:r>
        <w:rPr/>
        <w:t>⡋</w:t>
      </w:r>
      <w:r>
        <w:rPr/>
        <w:t>拂澘ꍶい쉤</w:t>
      </w:r>
      <w:r>
        <w:rPr/>
        <w:t>⡬</w:t>
      </w:r>
      <w:r>
        <w:rPr/>
        <w:t>壂照뾡硘彶卬恳䝒樶쉆슿捖礻撣歠癇녒漣榏뭾牕㠣쉨쉧ヂ䴻櫍獾䥲ㆻ顚㵊睒숦⫃桐⽍戸㥫别儮⥒戤椪偩熡烂欯깍福匰卺䭬슱슡⪮喣渵㌦㝂祠㠤䮮䰬㌶뮮⽘售数ォ嗃싃氤琵⩫嚏坭쉀숷캥䥣挽恣末潆攥彅ꄪ攷吳毂㴣뇍쎡先噑婖竍恀ꍤ뇂儦庬轙㙑㕸㐫䑁䴩⨪枩瑀䱦슥㥅쉘票劥䵊兄旂䑹庘橘摞㒩䉚噩摋廂〽顥偍녩쵷뭣뼸穴父쵓䐹竂쉎숸庱凂顁浘场焵숱쉹캩憣杓☽敎慈숱쵋搦ノ灷繘䵵㝤㐤杣㭐㢘帯华싂湙㵟싎녎숰纵〵繱㕊䄪⼷砦䤬䐦浪敡淂쵰擂㑶橣娯䡰숶ㆩ憩轳哎婢䑒⿂烍飂別뮮♡ꅵ䧂恔⩐䉤䪵칮㙁ㅃꅇ佈儸</w:t>
      </w:r>
      <w:r>
        <w:rPr/>
        <w:t>⡗</w:t>
      </w:r>
      <w:r>
        <w:rPr/>
        <w:t>烍坁漯⸹湎辿晀숮啀쉟离祪㒿숬</w:t>
      </w:r>
      <w:r>
        <w:rPr/>
        <w:t>ꕐ</w:t>
      </w:r>
      <w:r>
        <w:rPr/>
        <w:t>걌䙂頩椺輪칊䘸周싂슻㭸뽗㧂婴犏噵숽櫃牀漩琪呯瑈畲썢桋砤洵匦슘䢘䍹樣䗂稺</w:t>
      </w:r>
      <w:r>
        <w:rPr/>
        <w:t>ⴤ</w:t>
      </w:r>
      <w:r>
        <w:rPr/>
        <w:t>幠奇⨺幥⬻幂穄坪┊뗍獯녓䕇녞坒迂⍆</w:t>
      </w:r>
      <w:r>
        <w:rPr/>
        <w:t>ⱂ</w:t>
      </w:r>
      <w:r>
        <w:rPr/>
        <w:t>庩슥숸礪䛂瀩婋ㄩ䩌㣃凂⥃債樲仂㡠걩刱썥杳员䓂</w:t>
      </w:r>
      <w:r>
        <w:rPr/>
        <w:t>ꔣ</w:t>
      </w:r>
      <w:r>
        <w:rPr/>
        <w:t>乶啖ꍣ佐쉧婞獪칐⑲灊</w:t>
      </w:r>
      <w:r>
        <w:rPr/>
        <w:t>⡸</w:t>
      </w:r>
      <w:r>
        <w:rPr/>
        <w:t>㕧⬱䰩䙂匹䴺䙁숲ㆥ婬摁猻濂啾㭗輭潅䭣⽷㥲损痎뭶⑧堶⸪甽쉉潂䍒夭氲촯䔫橁⮩㉟䄽썎轩剸♭㗂싃뿂妏係╯슏乂㭤㉈䬷畎쉗㑙깋</w:t>
      </w:r>
      <w:r>
        <w:rPr/>
        <w:t>ꔩ</w:t>
      </w:r>
      <w:r>
        <w:rPr/>
        <w:t>剱슿츰⬵쉭</w:t>
      </w:r>
      <w:r>
        <w:rPr/>
        <w:t>⠺</w:t>
      </w:r>
      <w:r>
        <w:rPr/>
        <w:t>撿ꍐ쉰</w:t>
      </w:r>
      <w:r>
        <w:rPr/>
        <w:t>ꥁ</w:t>
      </w:r>
      <w:r>
        <w:rPr/>
        <w:t>斮땎♷썁깞瘤㉺㉶촮縯䑋卥乪刪稦珍䉋싂じ杨咱ガ┪㥯秂ヂ쌭</w:t>
      </w:r>
      <w:r>
        <w:rPr/>
        <w:t>⵰</w:t>
      </w:r>
      <w:r>
        <w:rPr/>
        <w:t>癷⑾杆潺슮恗⮏⍖乶쉀磂㡁⩙漸㔻춡带⍑ㄲ晑坚憩㥍楓灺</w:t>
      </w:r>
      <w:r>
        <w:rPr/>
        <w:t>ꖿ</w:t>
      </w:r>
      <w:r>
        <w:rPr/>
        <w:t>㍴䄥䕇夨Ⓜ䜪淂</w:t>
      </w:r>
      <w:r>
        <w:rPr/>
        <w:t>⡺</w:t>
      </w:r>
      <w:r>
        <w:rPr/>
        <w:t>䶩碿柂</w:t>
      </w:r>
      <w:r>
        <w:rPr/>
        <w:t>ꕤ⹙</w:t>
      </w:r>
      <w:r>
        <w:rPr/>
        <w:t>㍮瑐싂䩳⩷╎⨨噈婖䆣呫䅱숷硋</w:t>
      </w:r>
      <w:r>
        <w:rPr/>
        <w:t>ꦏ⩪</w:t>
      </w:r>
      <w:r>
        <w:rPr/>
        <w:t>칵쉵⽘時䫂㈳卶䵍畀⴨</w:t>
      </w:r>
      <w:r>
        <w:rPr/>
        <w:t>꤫</w:t>
      </w:r>
      <w:r>
        <w:rPr/>
        <w:t>녧毂㉰淂佈畭습毂녅喵㌥㦵⩉쉈ꥮ祙㘨夭牣㍍䴹䉚⭣⍱顱䝦</w:t>
      </w:r>
      <w:r>
        <w:rPr/>
        <w:t>꧂</w:t>
      </w:r>
      <w:r>
        <w:rPr/>
        <w:t>싂⌭쉺㵾剶殬묨匮勂顧⹨潈伱丷忂쉐牯⩁圯睒畚숤兰窿效彭⺡揂栻輵</w:t>
      </w:r>
      <w:r>
        <w:rPr/>
        <w:t>ⱅ</w:t>
      </w:r>
      <w:r>
        <w:rPr/>
        <w:t>杫걱獩乖䙖㐲烃㐣땅嗂⼴⥷䙞䗂╹恃⑹繄祊㥩䐲䘨䮱㞿牥㢿갳ꆩ㛂⩱䃂牱弹칅㙲</w:t>
      </w:r>
      <w:r>
        <w:rPr/>
        <w:t>Ⱖ</w:t>
      </w:r>
      <w:r>
        <w:rPr/>
        <w:t>䃂勃뽶㌭슣礹碿췂㌴幋썠ꍾ쌱쉂䥂숭⎿⹌中ꄥ뗂䩦瀪쉎杓䘹畠묺쵉䶮夯촭卟숻猦㈬囍㎱ぱ㖘싂숻洸乡ꅋ⴫ꅀ䐵囎䁆湫吪涵㭮牉卸弮潱輦쉑汐泂숺쉩昫恠呶㕺乒싂垱⥤⑵瘥堻쉦灕䎣㉐ꍂ潨䩙⬨並ꥫ⥢㕣烂剉㭄╫⥏祰쉖顨䈬優睴沩䕠䑉⏎슬圴惂</w:t>
      </w:r>
      <w:r>
        <w:rPr/>
        <w:t>ꥒ</w:t>
      </w:r>
      <w:r>
        <w:rPr/>
        <w:t>㇎戬㊏쉲쵶整纥䙴戬┵</w:t>
      </w:r>
      <w:r>
        <w:rPr/>
        <w:t>⠹</w:t>
      </w:r>
      <w:r>
        <w:rPr/>
        <w:t>炏뿃柂䀷穀濂䴮敨뇍穳⩕捦䗂侏䵵噒䥺婦⺻습</w:t>
      </w:r>
      <w:r>
        <w:rPr/>
        <w:t>꥟</w:t>
      </w:r>
      <w:r>
        <w:rPr/>
        <w:t>ꎱ⪏慸眰쉹栺⥪灖췂싂坤愱恏硣쉕⩌㈯㑀䟂䡔䫍㑸㜽㢥橇겥嘷㕤⼥䟂쉣窏</w:t>
      </w:r>
      <w:r>
        <w:rPr/>
        <w:t>꧂</w:t>
      </w:r>
      <w:r>
        <w:rPr/>
        <w:t>ꥷ汱㡔彎煶</w:t>
      </w:r>
      <w:r>
        <w:rPr/>
        <w:t>ꕑ</w:t>
      </w:r>
      <w:r>
        <w:rPr/>
        <w:t>帯啢</w:t>
      </w:r>
      <w:r>
        <w:rPr/>
        <w:t>ⶵ</w:t>
      </w:r>
      <w:r>
        <w:rPr/>
        <w:t>捂䨭쵉츤䱑呗係晭싂칸ㅦ稺庣쉲䧍뭸斣싃ㅌ䶻㛂獘淂湂㡶⥠㡥歰眮춬焹佷漊凂⒘숥磂收㬹治䠦쉱晌㵈쉇仂杈䑑甯쉕⛍㯂</w:t>
      </w:r>
      <w:r>
        <w:rPr/>
        <w:t>ⱅ</w:t>
      </w:r>
      <w:r>
        <w:rPr/>
        <w:t>숯涘㤤䄲믂</w:t>
      </w:r>
      <w:r>
        <w:rPr/>
        <w:t>ꔸ</w:t>
      </w:r>
      <w:r>
        <w:rPr/>
        <w:t>牢㥲檡넰猫斏㬸あㅫ⼻⍏乃싂天슩䝫倪䝀獀깑㬷숫澥싂徬떩䴴䍶畖䑮㕡숸䝧䌲㖥浬瑵⴮㜷㙋疘⨵슘㙤⌵䕎╮⨫숫묱䃂</w:t>
      </w:r>
      <w:r>
        <w:rPr/>
        <w:t>ⵃ</w:t>
      </w:r>
      <w:r>
        <w:rPr/>
        <w:t>攴⎩䫂⒬㝔㥴穸䕊䜪땎涥㙦华啊汦獰痂䮻縰歗♇㵨桴喱쉑䓂ꅳ捳瑴䤬洴䉙剴䍮㴻䁣䭚ヂ숬洯䭆␴牴쵨砸塒㡫</w:t>
      </w:r>
      <w:r>
        <w:rPr/>
        <w:t>ⶏ</w:t>
      </w:r>
      <w:r>
        <w:rPr/>
        <w:t>㡎㩐꥗⽾烂悘䨦䒵轱搪쉗⯂㢘㶿㵯瑂⨷칎喘쉙㍯숸慘⵶申䙎徘唵䙪幚盂䞣慥皩䍤⸤䍬沩毂䱞咮牵⍄㵷䣃愶䔮㬴勂稨䶏敥攭䇂搴</w:t>
      </w:r>
      <w:r>
        <w:rPr/>
        <w:t>ꥒꤣ</w:t>
      </w:r>
      <w:r>
        <w:rPr/>
        <w:t>硖⵩쉣爪⥆</w:t>
      </w:r>
      <w:r>
        <w:rPr/>
        <w:t>ⶩ</w:t>
      </w:r>
      <w:r>
        <w:rPr/>
        <w:t>䵥氩颿㫃◂婹焴쉳䍦幩껂␪쉂㉨偲뽒╙쉵䓂橘ꏂ摮扇桄䜹⨭땑帵䵓⭖⩐獢幠넴◂夨⯂㩮</w:t>
      </w:r>
      <w:r>
        <w:rPr/>
        <w:t>ꤶ</w:t>
      </w:r>
      <w:r>
        <w:rPr/>
        <w:t>⼦杂獸晾쉐䵓䔫⪻欳䭅繟싂┹⩕啅冱䤨枩㞘⸣㛂㨥橡唪楅䙍쵤轖䤩潞琸⨱䕷䉗䄫楩汊썎牱쉗◂溩穖焷倪䠽숻䄶Ⓜ甬</w:t>
      </w:r>
      <w:r>
        <w:rPr/>
        <w:t>꧃</w:t>
      </w:r>
      <w:r>
        <w:rPr/>
        <w:t>兲㉕쉲乥瘫䥎槂䓂뽷䥎晀</w:t>
      </w:r>
      <w:r>
        <w:rPr/>
        <w:t>ꕈ</w:t>
      </w:r>
      <w:r>
        <w:rPr/>
        <w:t>剪玻꥚眥恊批쌰㫂䮬믂쉶祮</w:t>
      </w:r>
      <w:r>
        <w:rPr/>
        <w:t>ꔩ</w:t>
      </w:r>
      <w:r>
        <w:rPr/>
        <w:t>䚘②㠰繭偟硣</w:t>
      </w:r>
      <w:r>
        <w:rPr/>
        <w:t>ꗂ</w:t>
      </w:r>
      <w:r>
        <w:rPr/>
        <w:t>墵썉歚瑀䣂䥯彵磂䰪뭪⌨悘幥剂亥彴墘</w:t>
      </w:r>
      <w:r>
        <w:rPr/>
        <w:t>ⵌ</w:t>
      </w:r>
      <w:r>
        <w:rPr/>
        <w:t>㐬꥙㠬嘶갤灣⻂祤到썌㗂㍯</w:t>
      </w:r>
      <w:r>
        <w:rPr/>
        <w:t>ꕎ</w:t>
      </w:r>
      <w:r>
        <w:rPr/>
        <w:t>습䕹깒ꄴ壍种掘牨ヂ⼶⽩䯂塥嘹丮䨸</w:t>
      </w:r>
      <w:r>
        <w:rPr/>
        <w:t>ⱏ</w:t>
      </w:r>
      <w:r>
        <w:rPr/>
        <w:t>暵歗癏␰쉅䑕塇汉搹</w:t>
      </w:r>
      <w:r>
        <w:rPr/>
        <w:t>ꤺ</w:t>
      </w:r>
      <w:r>
        <w:rPr/>
        <w:t>넳愻㭄칟瘪⹂か幤䃎灸묷쌪䉧晦䝕쵹飂癃츦칊掬濂슏㕆敄㵤쉪䁅넽迂쉦믂塞ꍱ繉瀺⩖숪ꍵ녫ㅆ䅰캬毂獚飃⽗梡縱㛃爫殏痎</w:t>
      </w:r>
      <w:r>
        <w:rPr/>
        <w:t>ⵤ</w:t>
      </w:r>
      <w:r>
        <w:rPr/>
        <w:t>㵱㕲㕉晠弩㊘忂ꍕ仂숪牐硞썐ꅺ䣂刺걢걔㥅䢻쉰숤ꅌ帬ꎩ䢩潱ㅉ녧均㤨戻札ㅡ皏庿ꍔ쉡싂矂숷⩉珂㞵彎㡺䓂汒卺䁑吣瑩㍴典硵쉡恙ꇂ㵲촥ㄷ㯂㠵싂樭</w:t>
      </w:r>
      <w:r>
        <w:rPr/>
        <w:t>ⱙ</w:t>
      </w:r>
      <w:r>
        <w:rPr/>
        <w:t>ⵥ⩡</w:t>
      </w:r>
      <w:r>
        <w:rPr/>
        <w:t>䕇⹉ㅪ䘺捕ꍾ㮩뇂꺵熣겻席ꥷ㑏⌳䵒⬵걟漬㖬《㔪♫뼸礬䜽硷ꅚ쉄⚬숶桐奓</w:t>
      </w:r>
      <w:r>
        <w:rPr/>
        <w:t>ꤵ</w:t>
      </w:r>
      <w:r>
        <w:rPr/>
        <w:t>䙧䭫㠸卣숺㚵䀴㑙噑唻頲㓍╟墩⮘㩕収眲捰촩숨㉌旂歾䮮䏍焽⌶瓂쉈써ꅠ䁫숱숯╈愷兂亵呺</w:t>
      </w:r>
      <w:r>
        <w:rPr/>
        <w:t>ⰷ</w:t>
      </w:r>
      <w:r>
        <w:rPr/>
        <w:t>ꔭ</w:t>
      </w:r>
      <w:r>
        <w:rPr/>
        <w:t>畣⪥〦♟</w:t>
      </w:r>
      <w:r>
        <w:rPr/>
        <w:t>⠫</w:t>
      </w:r>
      <w:r>
        <w:rPr/>
        <w:t>㝨㷃搻㥗帲㑒㭨幗♟▬㚡塶쉒冬⿂⩗⭣䩷圳朳㡴怳⸣䨸湹♨矂佌㔥啀焦묭入颻拂⩔扂㓂</w:t>
      </w:r>
      <w:r>
        <w:rPr/>
        <w:t>⡸</w:t>
      </w:r>
      <w:r>
        <w:rPr/>
        <w:t>员㍨⛂患祉䓂㚡䱥䭘땋㑗㑃㞩⴫癙啖捒癅☥쉹佬䅍Ⓙ㕷题啣╠晕⹑㑘</w:t>
      </w:r>
      <w:r>
        <w:rPr/>
        <w:t>Ⳃ⩇</w:t>
      </w:r>
      <w:r>
        <w:rPr/>
        <w:t>걬</w:t>
      </w:r>
      <w:r>
        <w:rPr/>
        <w:t>⡟</w:t>
      </w:r>
      <w:r>
        <w:rPr/>
        <w:t>숫㩂촷噷㗂䅤숹㑒桷䝤楐习뭷⤦㭅㉨啕㌭㙮燂凍⾵曂唪뽄숯户ꥮ殘컂汄⶿⺵䇂歆숳樲䶘颏問頬轸싂쉐婖</w:t>
      </w:r>
      <w:r>
        <w:rPr/>
        <w:t>꧂</w:t>
      </w:r>
      <w:r>
        <w:rPr/>
        <w:t>扬쉓땋䝥䡆</w:t>
      </w:r>
      <w:r>
        <w:rPr/>
        <w:t>ⳃ</w:t>
      </w:r>
      <w:r>
        <w:rPr/>
        <w:t>䴤ꎘ⭚쉃歚頫仂㠸䵁瞏</w:t>
      </w:r>
      <w:r>
        <w:rPr/>
        <w:t>⡐</w:t>
      </w:r>
      <w:r>
        <w:rPr/>
        <w:t>瞮捴㬱㵴塵䠰埂啖䀶捔떏刱쉠땡橨㬥놩쉏机歇挵仃湺♎䤱櫂幺乆啭砨⭅埃畾奃亣数恇砰</w:t>
      </w:r>
      <w:r>
        <w:rPr/>
        <w:t>ꤱ</w:t>
      </w:r>
      <w:r>
        <w:rPr/>
        <w:t>䞩㌥剭挵쉘晔㕨滂䃂嗂䱷칈</w:t>
      </w:r>
      <w:r>
        <w:rPr/>
        <w:t>⡢</w:t>
      </w:r>
      <w:r>
        <w:rPr/>
        <w:t>쵈輸ꅶ슱ꌹ䅦轢煷狂䡩潰슩儵䲻⹴숦㩟摤獲㮣䵰䏂丮숽䮘䭁慍</w:t>
      </w:r>
      <w:r>
        <w:rPr/>
        <w:t>ⰲ⨺</w:t>
      </w:r>
      <w:r>
        <w:rPr/>
        <w:t>楊卣㨮桙㠬乡떡녨嚿⤣卙䍭㝁쎣⒡偢갽噆</w:t>
      </w:r>
      <w:r>
        <w:rPr/>
        <w:t>ⰺ</w:t>
      </w:r>
      <w:r>
        <w:rPr/>
        <w:t>坓䕪뮿䨷䵏㘯㔪⫂䩇千⤪㉴ꍈ囂堲㐫㦬쵂墥䔲㒻き䙏瀬㘽迂숫哂姂毃昲ネ䝐ꎵ怰㍏㈯轤⩦㥊嫂䳎䛎䮏䱭⩎䭩뽁㕄㜸ꥶ㡌伭穓ꆩ䅳쉚㙾幩枱搶乀牦涵슩煳䫂䱍⧂㔪爤</w:t>
      </w:r>
      <w:r>
        <w:rPr/>
        <w:t>ꥁ</w:t>
      </w:r>
      <w:r>
        <w:rPr/>
        <w:t>噢㗂戩</w:t>
      </w:r>
      <w:r>
        <w:rPr/>
        <w:t>ⱀ</w:t>
      </w:r>
      <w:r>
        <w:rPr/>
        <w:t>摮略轂䱦쉘䯂汞牨䪱䱶牲䜷</w:t>
      </w:r>
      <w:r>
        <w:rPr/>
        <w:t>ꕏ╢</w:t>
      </w:r>
      <w:r>
        <w:rPr/>
        <w:t>朮佹厩ガ噷녯䜦쉱䢻塙䉉쉔㩄䅑係곎港乕⬬㕰㗂</w:t>
      </w:r>
      <w:r>
        <w:rPr/>
        <w:t>Ⳃ</w:t>
      </w:r>
      <w:r>
        <w:rPr/>
        <w:t>㩊畹㍓硌</w:t>
      </w:r>
      <w:r>
        <w:rPr/>
        <w:t>ꥃ</w:t>
      </w:r>
      <w:r>
        <w:rPr/>
        <w:t>쉯㕥咱ㅗ牒⬨䐫⼪盂䟂㙊绎⑰䅨㌸獉圳飂㘯颻㩾頱歐慍㩹⧂搱┩㡞亏뮘礣숳☸습瘪⭖䠥癔</w:t>
      </w:r>
      <w:r>
        <w:rPr/>
        <w:t>⡖</w:t>
      </w:r>
      <w:r>
        <w:rPr/>
        <w:t>싂쎣弪涣楎湬䥱⾣墮⽌숦㵑㐤牾㙅때</w:t>
      </w:r>
      <w:r>
        <w:rPr/>
        <w:t>ⲡ⯂</w:t>
      </w:r>
      <w:r>
        <w:rPr/>
        <w:t>煊놡撵穴䢡ꇂ㘩皡僂㦱淂敐扥彥㬴땇숬䘹漬瓃⾥睭숳ꎣ뼣㵶㵤쌮啒焣乥촮歃搤썟枏挷剴땁歆묊䲩䣍䥬祶䋂挣쉮瘤䓂娯呕싂扠哂祠㖩</w:t>
      </w:r>
      <w:r>
        <w:rPr/>
        <w:t>ⱏ</w:t>
      </w:r>
      <w:r>
        <w:rPr/>
        <w:t>䴴쉬乊䈲悻䂡幕쉙ꅧ╔䞡䩬兇匩</w:t>
      </w:r>
      <w:r>
        <w:rPr/>
        <w:t>ꤹ</w:t>
      </w:r>
      <w:r>
        <w:rPr/>
        <w:t>ㄪ</w:t>
      </w:r>
      <w:r>
        <w:rPr/>
        <w:t>ⷂ</w:t>
      </w:r>
      <w:r>
        <w:rPr/>
        <w:t>願녤▘ㆮ숣㘺⭕獄礹䚱쉌⹐</w:t>
      </w:r>
      <w:r>
        <w:rPr/>
        <w:t>ꦮ</w:t>
      </w:r>
      <w:r>
        <w:rPr/>
        <w:t>湆癠潞갲</w:t>
      </w:r>
      <w:r>
        <w:rPr/>
        <w:t>ⶻ</w:t>
      </w:r>
      <w:r>
        <w:rPr/>
        <w:t>顱愱穧䐱⤷佰迍䫂捧ㅗ숨溏澱䮡걆恗䟎呌丣噒楍䉊⨦捦┤㧂䀻洭冱矎ꇂ攪迎䌺녴ㆿꥶ坄ㅮ⹩뮡䯂⪡⭀漮甬捇컎佊穞僂杋㭤犮帣ネ䷃晌뭞繬去슱磂漥</w:t>
      </w:r>
      <w:r>
        <w:rPr/>
        <w:t>ⲥ</w:t>
      </w:r>
      <w:r>
        <w:rPr/>
        <w:t>浺㑗慪摰쵳灈䈳</w:t>
      </w:r>
      <w:r>
        <w:rPr/>
        <w:t>ⱺ</w:t>
      </w:r>
      <w:r>
        <w:rPr/>
        <w:t>슣礭땸渽쉥뭑뽟⩹偆쉋ㄮ牗扳⑀⹨獶轱숲딬슩칷䰫硕ㅂこㅨ織⽴渴䁣瑍㈺</w:t>
      </w:r>
      <w:r>
        <w:rPr/>
        <w:t>ⱬ</w:t>
      </w:r>
      <w:r>
        <w:rPr/>
        <w:t>䕺</w:t>
      </w:r>
      <w:r>
        <w:rPr/>
        <w:t>ꔣꔰ</w:t>
      </w:r>
      <w:r>
        <w:rPr/>
        <w:t>慣绂䟂熿䢣䓂抿晁塷澡</w:t>
      </w:r>
      <w:r>
        <w:rPr/>
        <w:t>ⲩ</w:t>
      </w:r>
      <w:r>
        <w:rPr/>
        <w:t>ꍒ촺炻㕳灃䅙</w:t>
      </w:r>
      <w:r>
        <w:rPr/>
        <w:t>ⱗ</w:t>
      </w:r>
      <w:r>
        <w:rPr/>
        <w:t>淂硨⽖䦣扃冣娪䭕䵌䩰柂◂挺</w:t>
      </w:r>
      <w:r>
        <w:rPr/>
        <w:t>⡆</w:t>
      </w:r>
      <w:r>
        <w:rPr/>
        <w:t>湐䕆椨偃皘穟嗃椨㕀㌩琸ꄫ睲㠯晾⑓恔쉶싂圴㌻숱慦噯呫쉇稤畉瑔ꍨ䂩䍙╏㉁摨飂癄昵爩畾㥀烂癄쎩烂㌦ㅉ⩲ꥭ숦機촬睖㏂㢿㕑澥䆩걒仂䡡劮癯㫂瘯䂵㥚칁</w:t>
      </w:r>
      <w:r>
        <w:rPr/>
        <w:t>⡒</w:t>
      </w:r>
      <w:r>
        <w:rPr/>
        <w:t>橊䯂畋歖轴洱㡉녎칑슣灐⑟穙뭏곃顖佟쉱䱙牠儨㕷迂奯㗂쉰䲣㔷걶</w:t>
      </w:r>
      <w:r>
        <w:rPr/>
        <w:t>ꖩ</w:t>
      </w:r>
      <w:r>
        <w:rPr/>
        <w:t>쉘☯䧎㡺㔩놏剫⍵榩泂</w:t>
      </w:r>
      <w:r>
        <w:rPr/>
        <w:t>ⵇ</w:t>
      </w:r>
      <w:r>
        <w:rPr/>
        <w:t>位䨪䒱䇂걁摊㩇⍸枩䧂촨硚䲬橹쉾䘪땐㑫窘嘨⏂쎣슥㡧亿썟ꆩ洪佊⼯㜲䱂燃◂㥷判䧂慧湋檘긵轌桏稶轸⍯汱</w:t>
      </w:r>
      <w:r>
        <w:rPr/>
        <w:t>ꖱ</w:t>
      </w:r>
      <w:r>
        <w:rPr/>
        <w:t>娯⽺噖頪</w:t>
      </w:r>
      <w:r>
        <w:rPr/>
        <w:t>ⰱ</w:t>
      </w:r>
      <w:r>
        <w:rPr/>
        <w:t>欪뭣汒</w:t>
      </w:r>
      <w:r>
        <w:rPr/>
        <w:t>⠱</w:t>
      </w:r>
      <w:r>
        <w:rPr/>
        <w:t>啈쉭瞱⪿㵷睵숽싎☪未票⭩썷⍶本넱⨴ꅐ㵞眣䁨琺卓㥀奶䇂兆䥚慸쉘沩쉙琽桭䪏䀥濂㩀塗浔쉂◍縪嫂攭竂깾坞睪㗍秂뿂ㆩ</w:t>
      </w:r>
      <w:r>
        <w:rPr/>
        <w:t>ꤶ</w:t>
      </w:r>
      <w:r>
        <w:rPr/>
        <w:t>㕳쉟䍕庥⫂䯂怴偯㭓㥤㨱⨦䅨ꥧ磂䉌까穏㆏恱偗浕頤眲쵑</w:t>
      </w:r>
      <w:r>
        <w:rPr/>
        <w:t>ⷂ</w:t>
      </w:r>
      <w:r>
        <w:rPr/>
        <w:t>ꥤ깦⭱癄淍ꍅ穒䛍倮婬쉖䌶奞顐䤫桹啌歪夲䩵煭淎恢焤쉉瀸뭞矃摆䍂亩Ⓜ灐쉥影幀䡯だ癴㥺媩湴懂쵏⩓飂洨噱썣坄╍䡣煍췃忂캿噠濂䕫墻㞡御⫂⪻囂擂歩</w:t>
      </w:r>
      <w:r>
        <w:rPr/>
        <w:t>ꥊ</w:t>
      </w:r>
      <w:r>
        <w:rPr/>
        <w:t>獎⯂䲘䤊춿䛂㡅幸㍥㜴卡顄쉊辣㡢楋䅰㮘㷂狂疩뾣噰繞㪱쵴㵙⻂</w:t>
      </w:r>
      <w:r>
        <w:rPr/>
        <w:t>⡧</w:t>
      </w:r>
      <w:r>
        <w:rPr/>
        <w:t>慕</w:t>
      </w:r>
      <w:r>
        <w:rPr/>
        <w:t>Ⱚ␪</w:t>
      </w:r>
      <w:r>
        <w:rPr/>
        <w:t>ꅭ싂䥫쉲戦</w:t>
      </w:r>
      <w:r>
        <w:rPr/>
        <w:t>ꥑ⨩</w:t>
      </w:r>
      <w:r>
        <w:rPr/>
        <w:t>⡴</w:t>
      </w:r>
      <w:r>
        <w:rPr/>
        <w:t>獄噗弦숹쉯幸쉗⨤䣂⿎䡔쉔䥧佳䙒祥挣擂슿㇃婧㢻쉔璱橩䭒⥢乏쵎거硣願䁖䆱☳쉸⨪숽Ⓜ歭爦䠶䕆伨㕾㶘䕮</w:t>
      </w:r>
      <w:r>
        <w:rPr/>
        <w:t>ⱞ</w:t>
      </w:r>
      <w:r>
        <w:rPr/>
        <w:t>〰묶싂䍨싂縯埃⸳啋渵橦呙슬㉆䶘䘦绍뽊摉䗂⦮䁘♚䱟쉄䬥唦䟂싂썎彩杕幆暡⮥싎䵀⍧⩍䢱俎⹧乫꥔⮥楬곂刯愯琫㩌䄣⪿캩㏂</w:t>
      </w:r>
      <w:r>
        <w:rPr/>
        <w:t>Ⱚ</w:t>
      </w:r>
      <w:r>
        <w:rPr/>
        <w:t>䝞迂ꍳ姂쉹쌲䕔⦱䥫䁰⶘쉢瘳ㅰ䜯㑙湚슻䑲恇⾡㑤䐭䱠偹김뿂䘶</w:t>
      </w:r>
      <w:r>
        <w:rPr/>
        <w:t>ⵖ</w:t>
      </w:r>
      <w:r>
        <w:rPr/>
        <w:t>橡略</w:t>
      </w:r>
      <w:r>
        <w:rPr/>
        <w:t>ꕤ</w:t>
      </w:r>
      <w:r>
        <w:rPr/>
        <w:t>䔭狂浐㉮塉烂歲</w:t>
      </w:r>
      <w:r>
        <w:rPr/>
        <w:t>ⶬ⨸</w:t>
      </w:r>
      <w:r>
        <w:rPr/>
        <w:t>䭭떩䀱晤㵧䶩柎敯偱額睟織쉷숹⽄䍢睄熬埂ꍁ쉗彮輩祱浴쉋ꍥ慫숰头ꅐ檮楤䤵桭璥頽輨㜱亻猨搰⩘旂䉋䙍垮ꅫ爷眶쌪秂䕺轂ふㅀ戩㙷㥶⪡</w:t>
      </w:r>
      <w:r>
        <w:rPr/>
        <w:t>ⱄ</w:t>
      </w:r>
      <w:r>
        <w:rPr/>
        <w:t>瘷䕅♭츳㩱㝊쏂忂剕쵑곂縬㜮䘮乺ꅍ㉞旂뭋䁸㕙磎뾡䏃㵟㙈⭏樮쉁㙔⍔숫쉹彩惂⭘稯張꥕</w:t>
      </w:r>
      <w:r>
        <w:rPr/>
        <w:t>ⴱ</w:t>
      </w:r>
      <w:r>
        <w:rPr/>
        <w:t>㉦瓂㘰땀⼪㤵갪䡭녾슿⫂㤦矂㍕숤繈歧㵬㡒歷㝴縪</w:t>
      </w:r>
      <w:r>
        <w:rPr/>
        <w:t>ⵡ</w:t>
      </w:r>
      <w:r>
        <w:rPr/>
        <w:t>页䘪眶懂㑚☷ꅰ</w:t>
      </w:r>
      <w:r>
        <w:rPr/>
        <w:t>ⳍ⛎</w:t>
      </w:r>
      <w:r>
        <w:rPr/>
        <w:t>顡㴫烂挵䝱迍璏䡖眳浕☻攸쉄盂敎䡌䙯⼦㊬㬻稺㭑姍㕕揍쉾㉙㭠숳慦乑걒禿썋⭱⩅㬺㤳슩伫戳⥃걤䡹걢塖扵矂癪繓晬硅湢</w:t>
      </w:r>
      <w:r>
        <w:rPr/>
        <w:t>ꕉ</w:t>
      </w:r>
      <w:r>
        <w:rPr/>
        <w:t>숦쉸㚱䅟乴楥䁕ㄦ䉟䙟숥疮쉣䠶㐫栯♒㩗天啕ㆥ愺쵃㗃瘫䰥硐䥯顱然吹㫎</w:t>
      </w:r>
      <w:r>
        <w:rPr/>
        <w:t>Ⳃ</w:t>
      </w:r>
      <w:r>
        <w:rPr/>
        <w:t>깶</w:t>
      </w:r>
      <w:r>
        <w:rPr/>
        <w:t>⡋</w:t>
      </w:r>
      <w:r>
        <w:rPr/>
        <w:t>ꦩ</w:t>
      </w:r>
      <w:r>
        <w:rPr/>
        <w:t>걠╵䠵䉒♋뼤⬮⨪お佚</w:t>
      </w:r>
      <w:r>
        <w:rPr/>
        <w:t>Ⱓ⡓</w:t>
      </w:r>
      <w:r>
        <w:rPr/>
        <w:t>깠</w:t>
      </w:r>
      <w:r>
        <w:rPr/>
        <w:t>ⵌ</w:t>
      </w:r>
      <w:r>
        <w:rPr/>
        <w:t>칇</w:t>
      </w:r>
      <w:r>
        <w:rPr/>
        <w:t>ⲏ</w:t>
      </w:r>
      <w:r>
        <w:rPr/>
        <w:t>ꍹ礱偉䍐䨲⨲쵏꺘㍥⪬ぺꆥ礻쉮뗂⾵쉯摋堲⽪䍒⼦쉪걮</w:t>
      </w:r>
      <w:r>
        <w:rPr/>
        <w:t>ꔨ☽</w:t>
      </w:r>
      <w:r>
        <w:rPr/>
        <w:t>焩㗂</w:t>
      </w:r>
      <w:r>
        <w:rPr/>
        <w:t>ꤪ</w:t>
      </w:r>
      <w:r>
        <w:rPr/>
        <w:t>⡧</w:t>
      </w:r>
      <w:r>
        <w:rPr/>
        <w:t>ㅺ㵃㘽彥⽞싂碮ꅕ⼮汴煁캩杮䉂獀䌩</w:t>
      </w:r>
      <w:r>
        <w:rPr/>
        <w:t>ꥐ</w:t>
      </w:r>
      <w:r>
        <w:rPr/>
        <w:t>䅣甹</w:t>
      </w:r>
      <w:r>
        <w:rPr/>
        <w:t>꧂</w:t>
      </w:r>
      <w:r>
        <w:rPr/>
        <w:t>슩恉灆</w:t>
      </w:r>
      <w:r>
        <w:rPr/>
        <w:t>Ⱞ</w:t>
      </w:r>
      <w:r>
        <w:rPr/>
        <w:t>摶碏偤急䦥</w:t>
      </w:r>
      <w:r>
        <w:rPr/>
        <w:t>ꥃ</w:t>
      </w:r>
      <w:r>
        <w:rPr/>
        <w:t>绂⮥숸喡녧瑳摢吻╣싂쵚ꥮ檻㡖뽶燂朱쉑⑦䵣ꅠ숤坲䁾湀䉋칙噄櫃䕚䯂갊欵乞癱⼮걣쉣䙘剮甪䕉畖穫쉃愨쉁癙婉䍰㕅ꥢ煵㑎㇂匴傮슿书</w:t>
      </w:r>
      <w:r>
        <w:rPr/>
        <w:t>ⵊ</w:t>
      </w:r>
      <w:r>
        <w:rPr/>
        <w:t>效</w:t>
      </w:r>
      <w:r>
        <w:rPr/>
        <w:t>ꥀ③</w:t>
      </w:r>
      <w:r>
        <w:rPr/>
        <w:t>깹싂眺㛂ꍋ㬺⤱摯쉓㩵┥ꄫ楄䡷繕兗瀩䍔䉴兖⹟琦㭯抩渤啙別呖䀱⭵</w:t>
      </w:r>
      <w:r>
        <w:rPr/>
        <w:t>ⱘ⩮</w:t>
      </w:r>
      <w:r>
        <w:rPr/>
        <w:t>湏놩녁ㅇ先쎥䜸嘱䀤幞繾싂숭䥂㴱갵䭓噪䙧幠䀪焤幉㨪⭢勂뿂䅦㡭ꏂ䉘</w:t>
      </w:r>
      <w:r>
        <w:rPr/>
        <w:t>ꥐ</w:t>
      </w:r>
      <w:r>
        <w:rPr/>
        <w:t>楧䒩숺址ꆿ灸歑땮橕쌥䙉柎慑䳂㟂䴮</w:t>
      </w:r>
      <w:r>
        <w:rPr/>
        <w:t>ꔦ</w:t>
      </w:r>
      <w:r>
        <w:rPr/>
        <w:t>扗䔶晗桖䄫묹乊涩猷⹰㊩ㆿ㒿쉈ぱㄽ</w:t>
      </w:r>
      <w:r>
        <w:rPr/>
        <w:t>ⱞ</w:t>
      </w:r>
      <w:r>
        <w:rPr/>
        <w:t>쉲떱檻娸⸪圣礣掮싂⑁㭏睙吻煊㞘㙩奊墵䅡⤲◂弱塪ꥵ뭎</w:t>
      </w:r>
      <w:r>
        <w:rPr/>
        <w:t>ꤤ</w:t>
      </w:r>
      <w:r>
        <w:rPr/>
        <w:t>컂顢弴㴻睒㕎딴쉬쉑䮵擂栥땫㕒㚩⽊颬䳃牗响弥칪</w:t>
      </w:r>
      <w:r>
        <w:rPr/>
        <w:t>ꦮ</w:t>
      </w:r>
      <w:r>
        <w:rPr/>
        <w:t>歞ㅯ轖杪ㅤ渱冻껂堥㕓檻䑰皩䯂숥㥡걺仂</w:t>
      </w:r>
      <w:r>
        <w:rPr/>
        <w:t>ꤶ</w:t>
      </w:r>
      <w:r>
        <w:rPr/>
        <w:t>䜬쉍䘦⛂姎睠㖘扬汑轨弹烍⨹儳穫㘨発㗍䭇傮櫂숯夰线ꏎ㭗䝉</w:t>
      </w:r>
      <w:r>
        <w:rPr/>
        <w:t>ꥐ</w:t>
      </w:r>
      <w:r>
        <w:rPr/>
        <w:t>쉉㡍쉶稷灦䱩槂微쉳剚䜫⴦软恬牱␯儽嘲㧂䘫㕖㤴桞</w:t>
      </w:r>
      <w:r>
        <w:rPr/>
        <w:t>⠱</w:t>
      </w:r>
      <w:r>
        <w:rPr/>
        <w:t>椳顷⺮即⑩⸣捎迂廃憏䬳椯싂䓂湄⩹걇牬䍨㐯⽆슏㉗䏂弱煖急悥⽰묶␣㋂媩䁣彰嗂䳂⒘㎏㦮轃渤恒䴭䆘瀽깄潠汸卍썔疣쉒扮烂畵瑘厮児煟☹摌捆싂䝹╦⍎呾琹窣㥤扙㔳㭯參縥긳䥨숲슮毂仂䠣㥣ꅵ㔦촰쉎愪戦㙒圸쉘睑㭧묻纩뽎</w:t>
      </w:r>
      <w:r>
        <w:rPr/>
        <w:t>ꤴⵟ</w:t>
      </w:r>
      <w:r>
        <w:rPr/>
        <w:t>숦㙏礳晆䆮묪쉃㑏⍄놬</w:t>
      </w:r>
    </w:p>
    <w:p>
      <w:pPr>
        <w:pStyle w:val="PreformattedText"/>
        <w:bidi w:val="0"/>
        <w:spacing w:before="0" w:after="0"/>
        <w:jc w:val="left"/>
        <w:rPr/>
      </w:pPr>
      <w:r>
        <w:rPr/>
        <w:t>ⶮ</w:t>
      </w:r>
      <w:r>
        <w:rPr/>
        <w:t>쌱⍤㜶剶烎뽱㡫乍쉍畈㌵漭痃係塔⤨佒慴묺썲報男깥␮䄣恗轭㩗旎奨䵠辬㥞亘⭕啐汾桲⮥䪱컂煾䅒扮瘷⩀ㅍ</w:t>
      </w:r>
      <w:r>
        <w:rPr/>
        <w:t>⣂</w:t>
      </w:r>
      <w:r>
        <w:rPr/>
        <w:t>걂漨掻숽䭱긭撏廂숣䷂縫㋃種奩奭㙞䥗榿숣녉搭樨</w:t>
      </w:r>
      <w:r>
        <w:rPr/>
        <w:t>ꦮ</w:t>
      </w:r>
      <w:r>
        <w:rPr/>
        <w:t>毂⍂噭晎뽀皮⽹墻咵䃂㏂祥所畆</w:t>
      </w:r>
      <w:r>
        <w:rPr/>
        <w:t>꧂</w:t>
      </w:r>
      <w:r>
        <w:rPr/>
        <w:t>뽙圩帵㭯ㅤ</w:t>
      </w:r>
      <w:r>
        <w:rPr/>
        <w:t>Ⱟ</w:t>
      </w:r>
      <w:r>
        <w:rPr/>
        <w:t>彞㇎⽇㗍</w:t>
      </w:r>
      <w:r>
        <w:rPr/>
        <w:t>⣂</w:t>
      </w:r>
      <w:r>
        <w:rPr/>
        <w:t>슡樷</w:t>
      </w:r>
      <w:r>
        <w:rPr/>
        <w:t>ꖮ</w:t>
      </w:r>
      <w:r>
        <w:rPr/>
        <w:t>㴺숻ㅖ㑧⭠䁃盂刱冏徏</w:t>
      </w:r>
      <w:r>
        <w:rPr/>
        <w:t>⠵</w:t>
      </w:r>
      <w:r>
        <w:rPr/>
        <w:t>煤</w:t>
      </w:r>
      <w:r>
        <w:rPr/>
        <w:t>⡳</w:t>
      </w:r>
      <w:r>
        <w:rPr/>
        <w:t>䵂</w:t>
      </w:r>
      <w:r>
        <w:rPr/>
        <w:t>ꤽꔯ</w:t>
      </w:r>
      <w:r>
        <w:rPr/>
        <w:t>㍏姃┴녋慇顔䲣汦先㘹Ⓜꥳ橩⼹䅲⫂樳晡걑挬櫂⭞犱㘵뼶䩨쉈㉉⭟桭㉯♔倩숬轲숊湒啭狂쉍彦⍚䩚坊䞡惂쉴涩䡰⨵⹺㕬妿⺣ㅕ櫍숪䥌奇숭쉷ꏂ䣂숴䀫娣浙ꇂ砹犵㙸㵳嚡唫䩀卹㝸暱塔䩨싂朳禩恚硎㞮</w:t>
      </w:r>
      <w:r>
        <w:rPr/>
        <w:t>ꕤ⩀</w:t>
      </w:r>
      <w:r>
        <w:rPr/>
        <w:t>슿䡪湰걃ꥥ췎쉪卉땹㬪싂彇⮡䌺㚏㡠瑀恨惂╔甪帳㋂矂曂㬤㇂䍡爱ㄲ案㵾䃃넰杭쉲睾夵䌥䂮唲漸圯싍䉡싂妩ꆬ獙卹獤꺻窵挮琺畉䥟癥湑⥐컂甽䤭㌫奚盎슡ꄤ</w:t>
      </w:r>
      <w:r>
        <w:rPr/>
        <w:t>ⶩ</w:t>
      </w:r>
      <w:r>
        <w:rPr/>
        <w:t>畞㡈㵏迂塮佌⑺싂怭䡢뭉噏猹㕉秂杭纣뗎⤻祯㨽숣⤱愣䨦㕎㡡穌灌䌽剫⽤ꍺ顀㠳䝖㬱⤴歭싂珂䵾㍂⽑け歉晱숨㥐㕴嘵攤싂䱊庵幘Ⓜ쉣秂姂䉣煎⪏碩佄넲儵ꇂ쉈ꅉ䅭收疥쉚</w:t>
      </w:r>
      <w:r>
        <w:rPr/>
        <w:t>Ⳃ</w:t>
      </w:r>
      <w:r>
        <w:rPr/>
        <w:t>쉟⩲䧂仂䜪</w:t>
      </w:r>
      <w:r>
        <w:rPr/>
        <w:t>ⲡ</w:t>
      </w:r>
      <w:r>
        <w:rPr/>
        <w:t>쉔㥆⩆㏂猨匪⽒숳䥂佰㫂剫㉺㤳〨㵳䅶奩䵙</w:t>
      </w:r>
      <w:r>
        <w:rPr/>
        <w:t>⠸</w:t>
      </w:r>
      <w:r>
        <w:rPr/>
        <w:t>顈癟㕶쉷쉓穠㘦轴矂冿쉂䠥瑠歙녮⑺嫃뿂喻圻㮱彶㡢⬤晓쉒쉟䵔⑮婮쉲땅䭶⹢慴塱唪咣쉥娰촷뼯</w:t>
      </w:r>
      <w:r>
        <w:rPr/>
        <w:t>ⵧ</w:t>
      </w:r>
      <w:r>
        <w:rPr/>
        <w:t>瀮┪硳䇂彪썥搻⩊獡辱⌦樮勂㬵否</w:t>
      </w:r>
      <w:r>
        <w:rPr/>
        <w:t>ꤥ</w:t>
      </w:r>
      <w:r>
        <w:rPr/>
        <w:t>䅣浯䲵ꇂ깑⴬佉榣䭧晘坊땦쉶晱䴬㐶슮为濂㶵患䖬⪘煡쌤䛃梡䡉轑砦⥑斿㖩䓍歌㠹♺䘣䵆偟쉧穙悬穴从ㄺ⽪亘㉊瞬琤쉋넸沬桁슱午뮬䈭敓氮圮䭶⦮㨩棂桨숲䏃垿䅚쉋쉓㕘䁚䑡쉞⌨⎘㪥砺싂䥫</w:t>
      </w:r>
      <w:r>
        <w:rPr/>
        <w:t>Ⳃ</w:t>
      </w:r>
      <w:r>
        <w:rPr/>
        <w:t>仂⼦</w:t>
      </w:r>
      <w:r>
        <w:rPr/>
        <w:t>ꔪ⯂</w:t>
      </w:r>
      <w:r>
        <w:rPr/>
        <w:t>轞〥睘䝗㖏ㅓ輪땋䌯嘵⨹쉣쉙䚘煒䑹塕漷䦱㵄뼩稤㬣畖뭤噉쉬ㆬ摡뽱䱧숷㮬洬쉁䵵顎䘪嗂稴䘪촻瑂┩畘</w:t>
      </w:r>
      <w:r>
        <w:rPr/>
        <w:t>Ᵽ</w:t>
      </w:r>
      <w:r>
        <w:rPr/>
        <w:t>ꅳ뽂쉟揍䬩ꆣ牐伩畐湘쉨喡歘稹祊婖쉸</w:t>
      </w:r>
      <w:r>
        <w:rPr/>
        <w:t>Ⳃ</w:t>
      </w:r>
      <w:r>
        <w:rPr/>
        <w:t>頲䴳쉞싎걬칶偱ꅴ췂⼮噥㐸溬仂숥뭲쉇⥖汄睓㣂⨮䨰硂㌲♙繐十磂坪쉾</w:t>
      </w:r>
      <w:r>
        <w:rPr/>
        <w:t>꤯</w:t>
      </w:r>
      <w:r>
        <w:rPr/>
        <w:t>婤숲瀽쉵뗂癘믂</w:t>
      </w:r>
      <w:r>
        <w:rPr/>
        <w:t>ꕄ</w:t>
      </w:r>
      <w:r>
        <w:rPr/>
        <w:t>㡒㟂촳参攦䩍媘彐갮撿䢥쉳⬤⯂輲牙ꅏ♏</w:t>
      </w:r>
      <w:r>
        <w:rPr/>
        <w:t>ꕥ</w:t>
      </w:r>
      <w:r>
        <w:rPr/>
        <w:t>榣숥䉀秎瑁썾旂晴㉐㩕樬㙗㯂쉫䥒眰焫뼭剭瀊抡噟稣㐴喥㨶棍拂ꍒ煱䃂쉧⧂廂轆㍡㍲뗂깲숳圵</w:t>
      </w:r>
      <w:r>
        <w:rPr/>
        <w:t>⡞</w:t>
      </w:r>
      <w:r>
        <w:rPr/>
        <w:t>㥱䱉㨵⧂䵢㮩繗桁傱䥔湨㧂椺쵞戹⴮顑䰳쉹</w:t>
      </w:r>
      <w:r>
        <w:rPr/>
        <w:t>ⱐ</w:t>
      </w:r>
      <w:r>
        <w:rPr/>
        <w:t>ヂ쉭㤺娤桱儷汾싂幋⑲쉒갴쉉柃㵔㏂呢싂슬瞮柂⵩㜺䱭슬牬敏庩쎮匱⽰썓總⭡⸱欤迂䒩䈰숱싂常杨桍唷兾橉㬻뇂徬佧䁯㙃楌⩬怽䳂䁉獟쵶楚</w:t>
      </w:r>
      <w:r>
        <w:rPr/>
        <w:t>ꥃ</w:t>
      </w:r>
      <w:r>
        <w:rPr/>
        <w:t>璵☤갴┺伨価毃⍹싃吣Ⓜ住쉗掣䧂亿朦쌬䡨싂䍈獗┶䅊獬㑤㑊僎썂擎捄ꅾ㕂忂桞䉐쉶㵂ꥹ䀲痂啶긶潹</w:t>
      </w:r>
      <w:r>
        <w:rPr/>
        <w:t>ꕣ</w:t>
      </w:r>
      <w:r>
        <w:rPr/>
        <w:t>欸걶</w:t>
      </w:r>
      <w:r>
        <w:rPr/>
        <w:t>ⴳ</w:t>
      </w:r>
      <w:r>
        <w:rPr/>
        <w:t>䭌婺</w:t>
      </w:r>
      <w:r>
        <w:rPr/>
        <w:t>ꥊ</w:t>
      </w:r>
      <w:r>
        <w:rPr/>
        <w:t>㌸䬪슣摀㦮乎묮ꥲ㪱㢿泂乐㐰儯歰쉤灑塟夹束㙈숨歷ꍸ汥祆䘸煉嫂⿂ㅫ獳㠫</w:t>
      </w:r>
      <w:r>
        <w:rPr/>
        <w:t>ⲩ</w:t>
      </w:r>
      <w:r>
        <w:rPr/>
        <w:t>碻稵䖩〨䈴礸㋎煋숶䓂</w:t>
      </w:r>
      <w:r>
        <w:rPr/>
        <w:t>ⱬ</w:t>
      </w:r>
      <w:r>
        <w:rPr/>
        <w:t>썖䩨颬</w:t>
      </w:r>
      <w:r>
        <w:rPr/>
        <w:t>⡫</w:t>
      </w:r>
      <w:r>
        <w:rPr/>
        <w:t>⻂䙩灘겮婢ꍂ숪㨩湶䭕습偟⩂枩剧檿囂煑輩뽘⭏礬☽쉞櫂㭯쉷拍뽣乳䳂淂㍞档ꍅ繷㑮戶步輰䤦㡺兏繅䮿䍥䥮迂佄⒩睲盂⿂怬噡湔䯂㭾ㅎ</w:t>
      </w:r>
      <w:r>
        <w:rPr/>
        <w:t>ⱱ</w:t>
      </w:r>
      <w:r>
        <w:rPr/>
        <w:t>㡺䥯溵彌炿䭨긹扅╣ㄽ䡶榩整欳咿枏</w:t>
      </w:r>
      <w:r>
        <w:rPr/>
        <w:t>⡦</w:t>
      </w:r>
      <w:r>
        <w:rPr/>
        <w:t>熩ꅕ걡</w:t>
      </w:r>
      <w:r>
        <w:rPr/>
        <w:t>⡦⛂</w:t>
      </w:r>
      <w:r>
        <w:rPr/>
        <w:t>仂甦</w:t>
      </w:r>
      <w:r>
        <w:rPr/>
        <w:t>ⲡ</w:t>
      </w:r>
      <w:r>
        <w:rPr/>
        <w:t>智뭱擂츰煞智桲</w:t>
      </w:r>
      <w:r>
        <w:rPr/>
        <w:t>ⰸ</w:t>
      </w:r>
      <w:r>
        <w:rPr/>
        <w:t>䛂焹ㄮ仂숬唪쉸攦摤㭮쉴瑰瓃㕉伪걚塠걠䇂縪䠸㍪歒礽抡䱯穟杍쉾쉢㦩晶䵙捐뽐쉰♴未⾩ꅘ䉾泂妿◃䔩楦㍵ꄤ숮㉍⫂掵묶쉦⴮䁳捘呧䱣張㨽秂걹啷弯⚩㝴츻歕囂뮵捺畅땫쉥숦璩슥攨쉨䷃怮䡱琯啸抩匵牫㪏쉂㭎⽫㍡싎뼦皣</w:t>
      </w:r>
      <w:r>
        <w:rPr/>
        <w:t>Ⱪ</w:t>
      </w:r>
      <w:r>
        <w:rPr/>
        <w:t>竂惃爫긶䬰喿숣輵慷祑⽊쉺㏂吪疡슮ヂ</w:t>
      </w:r>
      <w:r>
        <w:rPr/>
        <w:t>꧃</w:t>
      </w:r>
      <w:r>
        <w:rPr/>
        <w:t>쵪㍦⨸갩弫灎쉪䊩썞</w:t>
      </w:r>
      <w:r>
        <w:rPr/>
        <w:t>⢱┯</w:t>
      </w:r>
      <w:r>
        <w:rPr/>
        <w:t>塸票塩槍딮㉧婑䩹칲滂䴬撩帨䜳㵸勃㒻㙹䙱憬숦咿⩶坥㝆슿慄</w:t>
      </w:r>
      <w:r>
        <w:rPr/>
        <w:t>ⱹ</w:t>
      </w:r>
      <w:r>
        <w:rPr/>
        <w:t>桓桯㮘⮬輭⨪슻核晍㋂婍㵑깱싂彌쉪쉉묮輯䪘떻穁䴬坆쉣䰸偢渣</w:t>
      </w:r>
      <w:r>
        <w:rPr/>
        <w:t>ꕗ</w:t>
      </w:r>
      <w:r>
        <w:rPr/>
        <w:t>獭</w:t>
      </w:r>
      <w:r>
        <w:rPr/>
        <w:t>ⱦ</w:t>
      </w:r>
      <w:r>
        <w:rPr/>
        <w:t>쉦⌣녑⩋偕牢婟桷⪻⭊䕔晦㏂䨪쉫䟂啤ꍅ癔떏썙ꍘ뾘䙄塎挽全昪⒏《슬䩌䘫䁴䕸</w:t>
      </w:r>
      <w:r>
        <w:rPr/>
        <w:t>꧂</w:t>
      </w:r>
      <w:r>
        <w:rPr/>
        <w:t>橌⭷쉌숰뽳䙊僂㝌㈥</w:t>
      </w:r>
      <w:r>
        <w:rPr/>
        <w:t>ꥄ</w:t>
      </w:r>
      <w:r>
        <w:rPr/>
        <w:t>弴唽넱畞䎮帶ꅙ</w:t>
      </w:r>
      <w:r>
        <w:rPr/>
        <w:t>ꥄ</w:t>
      </w:r>
      <w:r>
        <w:rPr/>
        <w:t>揃슿⹂⹪ꍁ⮩厩睰噱쉾칞</w:t>
      </w:r>
      <w:r>
        <w:rPr/>
        <w:t>ⳍ</w:t>
      </w:r>
      <w:r>
        <w:rPr/>
        <w:t>䴪攵</w:t>
      </w:r>
      <w:r>
        <w:rPr/>
        <w:t>ꕺ</w:t>
      </w:r>
      <w:r>
        <w:rPr/>
        <w:t>轵呋</w:t>
      </w:r>
      <w:r>
        <w:rPr/>
        <w:t>ⶡ</w:t>
      </w:r>
      <w:r>
        <w:rPr/>
        <w:t>塣</w:t>
      </w:r>
      <w:r>
        <w:rPr/>
        <w:t>ꤶ</w:t>
      </w:r>
      <w:r>
        <w:rPr/>
        <w:t>亿浠奋呞숩썉䡓瀺䠣猷㭄䘤卍㕢䝤秃楈轩牓ꍞ幥癡</w:t>
      </w:r>
      <w:r>
        <w:rPr/>
        <w:t>Ⱡ</w:t>
      </w:r>
      <w:r>
        <w:rPr/>
        <w:t>슻䪬玱潠硌晾䆻扞슩敳㚻撩湕縳쉨矃憘灉昶쉚㉅㤦䜽㧂뇂䉠当汉녯竂뗃쉡⹎⽰䱆丷䉘쉰쉈슬숬彙噡㍡槍뇂뾱칙玣⨥戰ꆱ숲䇂㍌쉟丰䍴个湆伮慌塍㑧㝩氣奮⫂䗂噋慤畧ꄯ哂汔䍭偠內癓䥃⨪䍫썩♣婑促㴹쵆䷂㑭嘲㙚쉣⑮城㝔額侩佱䄫催㭎</w:t>
      </w:r>
      <w:r>
        <w:rPr/>
        <w:t>⡳⑃</w:t>
      </w:r>
      <w:r>
        <w:rPr/>
        <w:t>獉쉸乡眣倬䎻怪땴伣晪䊏碩滂뽯ꍬ秂牶쉪俎컍䗎</w:t>
      </w:r>
      <w:r>
        <w:rPr/>
        <w:t>ꥏ</w:t>
      </w:r>
      <w:r>
        <w:rPr/>
        <w:t>䈱扰</w:t>
      </w:r>
      <w:r>
        <w:rPr/>
        <w:t>ꕃ</w:t>
      </w:r>
      <w:r>
        <w:rPr/>
        <w:t>潖樺ꥶ㗂㕬平⻂恤⩅㘺涡쉊歸䀥娳离妥氣恀⵬㕸䍔娸汎恋根䕇硈敦潈䙢䝇쉀㈪杭癢슡䲘磂䕈</w:t>
      </w:r>
      <w:r>
        <w:rPr/>
        <w:t>꥟</w:t>
      </w:r>
      <w:r>
        <w:rPr/>
        <w:t>䎡쉸案㘰┵慳慇⸭瘵쵘㮘仂</w:t>
      </w:r>
      <w:r>
        <w:rPr/>
        <w:t>꧂⩭</w:t>
      </w:r>
      <w:r>
        <w:rPr/>
        <w:t>썺璡疩㭉䃂䕶䁲싂䷂䥥䁖쉌仂飂愶ㅲ쉲싂䗂户㥪䖡⤻坪微卨쌰幦䆏㝾땱썾䫂䜱⯂焭澩杨穄樳䋂猦䰦墵炩</w:t>
      </w:r>
      <w:r>
        <w:rPr/>
        <w:t>ⵥ</w:t>
      </w:r>
      <w:r>
        <w:rPr/>
        <w:t>乇氺䣂</w:t>
      </w:r>
      <w:r>
        <w:rPr/>
        <w:t>ⶮ</w:t>
      </w:r>
      <w:r>
        <w:rPr/>
        <w:t>汐⥌녥촰쉈噵磂坫轢컂搪杵㌵㙯彡</w:t>
      </w:r>
      <w:r>
        <w:rPr/>
        <w:t>ꦬ</w:t>
      </w:r>
      <w:r>
        <w:rPr/>
        <w:t>硍佢澘ㄷ䌳㨽墮欴乐绂奮쉞奷㷃놩归喡㙐㙶뗂䞮洰㭵慪䅲㛂橸쉙欯䜹幎⽠敠⌮䅏歧⼺</w:t>
      </w:r>
      <w:r>
        <w:rPr/>
        <w:t>ꤲ</w:t>
      </w:r>
      <w:r>
        <w:rPr/>
        <w:t>汗灷⏂⑾</w:t>
      </w:r>
      <w:r>
        <w:rPr/>
        <w:t>ꤱ</w:t>
      </w:r>
      <w:r>
        <w:rPr/>
        <w:t>촭썡쉟꺿숭숲却</w:t>
      </w:r>
      <w:r>
        <w:rPr/>
        <w:t>ⷂ</w:t>
      </w:r>
      <w:r>
        <w:rPr/>
        <w:t>炩땭䥘仂瀴쉓㩶辱㄰⦬繯晕慺摋⍫㠭攴㍵딯参却떵쉄奯</w:t>
      </w:r>
      <w:r>
        <w:rPr/>
        <w:t>⡧</w:t>
      </w:r>
      <w:r>
        <w:rPr/>
        <w:t>숪쉢쉪埍摐䀻塧⩯⍥䑤轫㩶噬뼻⭧婯⌸憩旂촺⬮⬶䭁⽉㙯슣縦倦ꄪ䮩卐瑟䙦桌</w:t>
      </w:r>
      <w:r>
        <w:rPr/>
        <w:t>ꥄ</w:t>
      </w:r>
      <w:r>
        <w:rPr/>
        <w:t>䍳焨䑕ꅈ䏂佁㕆⤥坐硍㝴䒮䤦♑楫</w:t>
      </w:r>
      <w:r>
        <w:rPr/>
        <w:t>⢩</w:t>
      </w:r>
      <w:r>
        <w:rPr/>
        <w:t>䑁쏂슿䏂祂究い㉓桮轺顓旂彑壂숶</w:t>
      </w:r>
      <w:r>
        <w:rPr/>
        <w:t>ⱙ</w:t>
      </w:r>
      <w:r>
        <w:rPr/>
        <w:t>㗂䩃㵇땡㧂杂晒傣浇恁㋂␴顦漮剴쉅슬桭깂坋♩㘤犣祗奋</w:t>
      </w:r>
      <w:r>
        <w:rPr/>
        <w:t>ꕣ</w:t>
      </w:r>
      <w:r>
        <w:rPr/>
        <w:t>樨湞䡔⍢壂㑪呒깇슩䱦は溩恔轡剭숬晶㣂싂倩⼳繎</w:t>
      </w:r>
      <w:r>
        <w:rPr/>
        <w:t>꧂ꕡ</w:t>
      </w:r>
      <w:r>
        <w:rPr/>
        <w:t>瞵⨊轏牺浬繫捈ꥧ쉀杖䕫뽉쉸昵</w:t>
      </w:r>
      <w:r>
        <w:rPr/>
        <w:t>ꦵ</w:t>
      </w:r>
      <w:r>
        <w:rPr/>
        <w:t>塣쌮㒣칫䬱䍋녳禥䴸쵸牅塉懂卧㭳涩倯僂樬偸永㕋⑤普偍浦昣䌲灭杠绂쉕恅傣쉥挮檮㕉㑵帩榏䋂㚬妥㎏漫쉭ꍰ㥧幪㉄䆩扄橨⦿뭬</w:t>
      </w:r>
      <w:r>
        <w:rPr/>
        <w:t>ꖿ</w:t>
      </w:r>
      <w:r>
        <w:rPr/>
        <w:t>쌦䬨┵⑵䢣祋뽨㜩制땋</w:t>
      </w:r>
      <w:r>
        <w:rPr/>
        <w:t>ꤦ</w:t>
      </w:r>
      <w:r>
        <w:rPr/>
        <w:t>䝒単䕤偶瑳呮矂</w:t>
      </w:r>
      <w:r>
        <w:rPr/>
        <w:t>ꥎ</w:t>
      </w:r>
      <w:r>
        <w:rPr/>
        <w:t>亩칄⨯丨䡉䙴汾儳녭녷㠤哂㕃䵖䱢䑤꥖⽲楱㯂樮係뭇䎮䎡묤朶斡ꎻ싂캿繗彌㌺䫂⩱䙰썙기⬽䱪敃쉪⭃䴰琪牬꥞嗂㮿╓썥䱁獪㍄⿂</w:t>
      </w:r>
      <w:r>
        <w:rPr/>
        <w:t>ꤦ꥾</w:t>
      </w:r>
      <w:r>
        <w:rPr/>
        <w:t>漺暡县啹呗䬴ㄣ⺩⹷걨慲녩啂娺⍰獂⑩ぺ沮쉬䆡</w:t>
      </w:r>
      <w:r>
        <w:rPr/>
        <w:t>꧂</w:t>
      </w:r>
      <w:r>
        <w:rPr/>
        <w:t>뾻䪥縩♄し</w:t>
      </w:r>
      <w:r>
        <w:rPr/>
        <w:t>ꕏ</w:t>
      </w:r>
      <w:r>
        <w:rPr/>
        <w:t>浅</w:t>
      </w:r>
      <w:r>
        <w:rPr/>
        <w:t>꧂</w:t>
      </w:r>
      <w:r>
        <w:rPr/>
        <w:t>搭瑠</w:t>
      </w:r>
      <w:r>
        <w:rPr/>
        <w:t>⠰</w:t>
      </w:r>
      <w:r>
        <w:rPr/>
        <w:t>㥓瓃숩止䭎캩껂䧂杆㙑潭爭⾮쉰焭渱ㅚ뾡〣ꏂ卤⌣幙抩ㄤ啀쉰㠲畐㍗</w:t>
      </w:r>
      <w:r>
        <w:rPr/>
        <w:t>ⰷ</w:t>
      </w:r>
      <w:r>
        <w:rPr/>
        <w:t>䝬䌴祑佨汤熵汅攣</w:t>
      </w:r>
      <w:r>
        <w:rPr/>
        <w:t>꧂</w:t>
      </w:r>
      <w:r>
        <w:rPr/>
        <w:t>㕎顥丶쉇뮿</w:t>
      </w:r>
      <w:r>
        <w:rPr/>
        <w:t>ⶥ</w:t>
      </w:r>
      <w:r>
        <w:rPr/>
        <w:t>䔪⩰⑩⤬䬩墘땹⭘䥆</w:t>
      </w:r>
      <w:r>
        <w:rPr/>
        <w:t>Ⱖ</w:t>
      </w:r>
      <w:r>
        <w:rPr/>
        <w:t>灈㠯窱剒㵤䕣숦䧂넭갫슿㩀숫稶숴䡾矎䳂摃㑹捞㕠癣⎮䥧暥싂慈㭐㓂ꥣ㭘佴弮㛍䥾橎盎漭恃쉓珂쉀槃噋畞勂⵹縸ㅩ仂䥸䨰䒻⯃⭖戨䀸硵穪祃㜮깮ꄩ佫兀㠭⏂勂</w:t>
      </w:r>
      <w:r>
        <w:rPr/>
        <w:t>⠱</w:t>
      </w:r>
      <w:r>
        <w:rPr/>
        <w:t>쉶獹뽴䁕㐽弴쉇倪㉳</w:t>
      </w:r>
      <w:r>
        <w:rPr/>
        <w:t>⠮</w:t>
      </w:r>
      <w:r>
        <w:rPr/>
        <w:t>㈣啱⸵⬫䩾哂汌</w:t>
      </w:r>
      <w:r>
        <w:rPr/>
        <w:t>Ⳃ</w:t>
      </w:r>
      <w:r>
        <w:rPr/>
        <w:t>係</w:t>
      </w:r>
      <w:r>
        <w:rPr/>
        <w:t>ⵁ</w:t>
      </w:r>
      <w:r>
        <w:rPr/>
        <w:t>颥㙾噇╄廂涬溻枣佯悿㕄㤴╒塸⸭⏂勂ꥲ췂剖檥乫い䖩偕칃繂</w:t>
      </w:r>
      <w:r>
        <w:rPr/>
        <w:t>⢡⹵</w:t>
      </w:r>
      <w:r>
        <w:rPr/>
        <w:t>㠳朻绂玬䭨䞏枥兆天哂㷂☻䑒潆㭞䱞坐꺻䍯䖱䙵乢걐</w:t>
      </w:r>
      <w:r>
        <w:rPr/>
        <w:t>⡤Ⓨ</w:t>
      </w:r>
      <w:r>
        <w:rPr/>
        <w:t>睾ꥧ㖱奬轖獏쉐甫桖⦬䄴㕩⼳僂꥾ꅬ繰</w:t>
      </w:r>
      <w:r>
        <w:rPr/>
        <w:t>Ⲙ</w:t>
      </w:r>
      <w:r>
        <w:rPr/>
        <w:t>䅔⮏쉡晓斏⸤쵉츲숣쉇⹳〹卙䵧华佷烍帳딭呐盂沵⮮쉇啴曂污</w:t>
      </w:r>
      <w:r>
        <w:rPr/>
        <w:t>⣂</w:t>
      </w:r>
      <w:r>
        <w:rPr/>
        <w:t>摁숽恕溬뭘ꍊ玩숴毂䝁ꍫ싂祉䘻꥔夻䣂</w:t>
      </w:r>
      <w:r>
        <w:rPr/>
        <w:t>⡞</w:t>
      </w:r>
      <w:r>
        <w:rPr/>
        <w:t>济洳⑇剰枩쉧汳땊爯숫⸺쉞</w:t>
      </w:r>
      <w:r>
        <w:rPr/>
        <w:t>⢣</w:t>
      </w:r>
      <w:r>
        <w:rPr/>
        <w:t>桟⌫⩰夥䙠ㅦ㔬〨녷䤳癄晓儲洹⩳딸⼻䡉伯⼦潚쉠地橄碮숨ꆮ䱦䴶⌵⹁拂瘥㴪䴺쉪ꍵ彩顲䕨깂뭐♃⍀㨦쉶㉠슘묪䍶</w:t>
      </w:r>
      <w:r>
        <w:rPr/>
        <w:t>ꥐ</w:t>
      </w:r>
      <w:r>
        <w:rPr/>
        <w:t>䫂䆮ꌷ洊㩃堺ꅦ冬繋쉴ꥷ䩾㡀⭔嘪숷扁抩ꥦ䥩〹噙幎⹅柃界惂杬睌뾡晔䱑쉔慐슏㵖⮡坙䈰挺坙䕫幊橆扌</w:t>
      </w:r>
      <w:r>
        <w:rPr/>
        <w:t>ꥁ</w:t>
      </w:r>
      <w:r>
        <w:rPr/>
        <w:t>녺㧂썡㵩弪㕭⑀福吤昤穠慲䅕塌</w:t>
      </w:r>
      <w:r>
        <w:rPr/>
        <w:t>⡨</w:t>
      </w:r>
      <w:r>
        <w:rPr/>
        <w:t>ꅐ</w:t>
      </w:r>
      <w:r>
        <w:rPr/>
        <w:t>ⰶ</w:t>
      </w:r>
      <w:r>
        <w:rPr/>
        <w:t>渪ꏂ婾偃䕙焣⹵땀⹑㇂갰쵘浒⽍檮⫂㡴䁋㴥⾻⍆瀺婠쌥㷂⩌漳ヂ쉋ㄬ穹䍐偮汳栮珂捯卓辮䏂䁯犿狂爣冩</w:t>
      </w:r>
      <w:r>
        <w:rPr/>
        <w:t>ⱥ⨩</w:t>
      </w:r>
      <w:r>
        <w:rPr/>
        <w:t>廂汦슩⺻男┨汲䘰㩵갹港换⬰쉍樲</w:t>
      </w:r>
      <w:r>
        <w:rPr/>
        <w:t>ⴤ</w:t>
      </w:r>
      <w:r>
        <w:rPr/>
        <w:t>坞灐奱勂挶䠲眷奍爪</w:t>
      </w:r>
      <w:r>
        <w:rPr/>
        <w:t>ꔥ</w:t>
      </w:r>
      <w:r>
        <w:rPr/>
        <w:t>页㜨涵묬乹쉴呠⨷⬤坷䱪悩</w:t>
      </w:r>
      <w:r>
        <w:rPr/>
        <w:t>ⱎ</w:t>
      </w:r>
      <w:r>
        <w:rPr/>
        <w:t>转ꥨ슿⥹縺佘潡㘤뼦䑆䗂䅟奺슡劵쉣싂㩣</w:t>
      </w:r>
      <w:r>
        <w:rPr/>
        <w:t>⠰</w:t>
      </w:r>
      <w:r>
        <w:rPr/>
        <w:t>䝯稦汶칒奆卢䝂徻⪡畫帪敂숥㒥稪乾⩪뭂刯梱挻浳稣䑘䩫傿揂뾮浶㗂㣃぀幠禱뽸師㑨싃男湣癡䝬轍塃婋浮쉫敂쉍炣垱</w:t>
      </w:r>
      <w:r>
        <w:rPr/>
        <w:t>꧂</w:t>
      </w:r>
      <w:r>
        <w:rPr/>
        <w:t>䊱摉楴㙂쉳⹣</w:t>
      </w:r>
      <w:r>
        <w:rPr/>
        <w:t>ⵯꕓ</w:t>
      </w:r>
      <w:r>
        <w:rPr/>
        <w:t>㍘偆䌰㣂꺡戽㍆晩彃쉋㋂칟彬剸쉩⼹캏㯂䡟㙒歟湦扫畏뭫뽊轭穤ꥴ␪縻㩋狂㵆摑畸塅帳</w:t>
      </w:r>
      <w:r>
        <w:rPr/>
        <w:t>⡥</w:t>
      </w:r>
      <w:r>
        <w:rPr/>
        <w:t>澮奷♗㭺䅔䏂歒㡆母飃斩䝚〹㤳湇愲쵨效㈻㵮뇂⩈믂싂싎㠨쉎洰⫎扢</w:t>
      </w:r>
      <w:r>
        <w:rPr/>
        <w:t>ⵆ</w:t>
      </w:r>
      <w:r>
        <w:rPr/>
        <w:t>㧎乀䍨桓䄨昭䅱䳂⽓䙨⥳칠佄쉈ꥬ㕏</w:t>
      </w:r>
      <w:r>
        <w:rPr/>
        <w:t>ꦡ</w:t>
      </w:r>
      <w:r>
        <w:rPr/>
        <w:t>㈺改収㋍楖灂䏂敂呺슻役熡뭳䢥父㵵䝙䄦扦칱╎⥔䀳穹棃你繓䁴⩯畺䔤㜤숵檏禡㩑轋⿂烂湷昩䂩湞㥔쉸䇂㙭숺쉹☺忎㴷㝩傩⍮畷⽍⭆湒㞬</w:t>
      </w:r>
      <w:r>
        <w:rPr/>
        <w:t>ⶣ</w:t>
      </w:r>
      <w:r>
        <w:rPr/>
        <w:t>啭䉸䥣㑟</w:t>
      </w:r>
      <w:r>
        <w:rPr/>
        <w:t>꤭</w:t>
      </w:r>
      <w:r>
        <w:rPr/>
        <w:t>倵⫂啠亩䣂仍盂⑚漭桇쉨숸祚㑴</w:t>
      </w:r>
      <w:r>
        <w:rPr/>
        <w:t>ꖵⵑꤳ</w:t>
      </w:r>
      <w:r>
        <w:rPr/>
        <w:t>䠺䜮䡅⽘甶敃</w:t>
      </w:r>
      <w:r>
        <w:rPr/>
        <w:t>ꕖ␴</w:t>
      </w:r>
      <w:r>
        <w:rPr/>
        <w:t>ꇃ救㔵奲䖩昰唤煥剐㩱煖偰숦璵氲뽄晟湐乘漬⨺</w:t>
      </w:r>
      <w:r>
        <w:rPr/>
        <w:t>ⵈ</w:t>
      </w:r>
      <w:r>
        <w:rPr/>
        <w:t>숣䍋杦捷顓刭</w:t>
      </w:r>
      <w:r>
        <w:rPr/>
        <w:t>ⱆ</w:t>
      </w:r>
      <w:r>
        <w:rPr/>
        <w:t>㥃戮摹煆믃⩎畖㴨墥䤽⦏㷂煹㢿剠갮⛃⏂偩㦣涏唪⤺</w:t>
      </w:r>
      <w:r>
        <w:rPr/>
        <w:t>ꥋ</w:t>
      </w:r>
      <w:r>
        <w:rPr/>
        <w:t>轋妱䑄穚婔桐庱䙇摭䡍쉴싎塢䍵椱㝹潙숮婏ꆩ輴숶쉑琵剐䪥捖㐽晆䛎쉅噟</w:t>
      </w:r>
      <w:r>
        <w:rPr/>
        <w:t>ꕭ</w:t>
      </w:r>
      <w:r>
        <w:rPr/>
        <w:t>㭡䩷佖묤刷䨣愩稣뿂澣元漴㌹쉦乐ꍢ硥戶ꌦ䠬㙸㋂칬촊彉䝗䁂琻⪥䌨硞</w:t>
      </w:r>
      <w:r>
        <w:rPr/>
        <w:t>ⷂ</w:t>
      </w:r>
      <w:r>
        <w:rPr/>
        <w:t>扐♇슘辘</w:t>
      </w:r>
      <w:r>
        <w:rPr/>
        <w:t>ꕱ</w:t>
      </w:r>
      <w:r>
        <w:rPr/>
        <w:t>硨㍢숤墏い쉸싍슱售䉗뼴쉤㋂瑘ꌲ呌⼶쉚촱䍏⹇뭗⹧桒☪䗂啗䕕㔹嫂幣癒뽶癌穩堵ꌥ䜺ꥫ䫃盃䒮숪熏畧偒ꏂ</w:t>
      </w:r>
      <w:r>
        <w:rPr/>
        <w:t>ꤲ</w:t>
      </w:r>
      <w:r>
        <w:rPr/>
        <w:t>燎䙥걟㡒手ㄲ⤣䅀熬싂䍇㡳剟乷ꌱ敲䥶싂䩗숺樭桊瑦놏쉫ꥤ助凎⪡汕⤦甯牴슮딻單⨤旂㍂㑱獮䌥婑⹢找暏娫条唦깆栭督〤楎呞湭</w:t>
      </w:r>
      <w:r>
        <w:rPr/>
        <w:t>ⱸ</w:t>
      </w:r>
      <w:r>
        <w:rPr/>
        <w:t>摱碿硋㵷깇쉚氹婍녷栥쉊쉺䵅䙓䩭떮摸</w:t>
      </w:r>
      <w:r>
        <w:rPr/>
        <w:t>ꤤ</w:t>
      </w:r>
      <w:r>
        <w:rPr/>
        <w:t>偌䕾⽫숥슮㑃慵싂歁祃囂칍⏂쉎瑑轸⭐灳㫂</w:t>
      </w:r>
      <w:r>
        <w:rPr/>
        <w:t>⠰</w:t>
      </w:r>
      <w:r>
        <w:rPr/>
        <w:t>䒘쉎玩劏䷂塠獐嫂쉓轞⸱轋㇂뽒橇꺬潌䌴瀫숤ぶ㉏卐埃况뗂╉㯂걤</w:t>
      </w:r>
      <w:r>
        <w:rPr/>
        <w:t>꥟</w:t>
      </w:r>
      <w:r>
        <w:rPr/>
        <w:t>睲狎䞏潇䡁殣剆䅗</w:t>
      </w:r>
      <w:r>
        <w:rPr/>
        <w:t>ⵦ⴯</w:t>
      </w:r>
      <w:r>
        <w:rPr/>
        <w:t>䉾⸩䵮䵗⑂礨㥴刵奵杳乴⍎療琽㡧</w:t>
      </w:r>
      <w:r>
        <w:rPr/>
        <w:t>ⱊ</w:t>
      </w:r>
      <w:r>
        <w:rPr/>
        <w:t>㈭꥖摃쉘冻쵥ꍆ⥑뭑⤽摅숮嫂〥㕂썭牗쉔晾깷瑊㜤堳教꺵狍稪䅢頽光◂癰啁畎⭙쉍ꆏ䘣뽞妩뭯橯顺␴殮ꍇ쉢杯⩭圭嫂垥ꅚꎘ촣녉䫂顢壂灡ꏂ搹䅤瘥坺捞啟圥</w:t>
      </w:r>
      <w:r>
        <w:rPr/>
        <w:t>ꗍ⭟</w:t>
      </w:r>
      <w:r>
        <w:rPr/>
        <w:t>ꥺ⍶싂玣昦啃␦扗숺䴽顪㈪卒囎吶㋍숵㵲㈷㕰䵖灑⪵</w:t>
      </w:r>
      <w:r>
        <w:rPr/>
        <w:t>ꕅ</w:t>
      </w:r>
      <w:r>
        <w:rPr/>
        <w:t>䖱澩</w:t>
      </w:r>
      <w:r>
        <w:rPr/>
        <w:t>ⰺ</w:t>
      </w:r>
      <w:r>
        <w:rPr/>
        <w:t>廂</w:t>
      </w:r>
      <w:r>
        <w:rPr/>
        <w:t>⡙┳</w:t>
      </w:r>
      <w:r>
        <w:rPr/>
        <w:t>噞佘疬汋啗偩䚱活䈴놡由⩔</w:t>
      </w:r>
      <w:r>
        <w:rPr/>
        <w:t>ꖏ</w:t>
      </w:r>
      <w:r>
        <w:rPr/>
        <w:t>獃걯殏쵭牞ꆵ⍃剘♆㪘⨷牲䁾䁁䤦⽶敡砷漰渦</w:t>
      </w:r>
      <w:r>
        <w:rPr/>
        <w:t>ⵔ␲</w:t>
      </w:r>
      <w:r>
        <w:rPr/>
        <w:t>㪣녗穖⭯輫⧂㝌䄹숶竂䩱깖縫汉婍侥埂⪡</w:t>
      </w:r>
      <w:r>
        <w:rPr/>
        <w:t>ⲱ</w:t>
      </w:r>
      <w:r>
        <w:rPr/>
        <w:t>媡䥞挥䁡䡬儫⿃氨㊵凂</w:t>
      </w:r>
      <w:r>
        <w:rPr/>
        <w:t>ꥄ</w:t>
      </w:r>
      <w:r>
        <w:rPr/>
        <w:t>㙒䐵⨭⩵뽑癫쵖顮</w:t>
      </w:r>
      <w:r>
        <w:rPr/>
        <w:t>⣂</w:t>
      </w:r>
      <w:r>
        <w:rPr/>
        <w:t>迂숤䑁</w:t>
      </w:r>
      <w:r>
        <w:rPr/>
        <w:t>ꦮ</w:t>
      </w:r>
      <w:r>
        <w:rPr/>
        <w:t>⠲</w:t>
      </w:r>
      <w:r>
        <w:rPr/>
        <w:t>僃</w:t>
      </w:r>
      <w:r>
        <w:rPr/>
        <w:t>ꕚ</w:t>
      </w:r>
      <w:r>
        <w:rPr/>
        <w:t>㙶ぺ坈</w:t>
      </w:r>
      <w:r>
        <w:rPr/>
        <w:t>ꕶ</w:t>
      </w:r>
      <w:r>
        <w:rPr/>
        <w:t>娲慷숭悥♔彇䤲穅⍳祟⭎佀䅉樤機䥡熿主樮숭㠭싂暻敟㵄쎣恈彩춮烎绂㦩</w:t>
      </w:r>
      <w:r>
        <w:rPr/>
        <w:t>ꤸꦏ◂</w:t>
      </w:r>
      <w:r>
        <w:rPr/>
        <w:t>挸쉷쉦繟㑄뮩凂䮥噯圮㔮塎</w:t>
      </w:r>
      <w:r>
        <w:rPr/>
        <w:t>ⲥ</w:t>
      </w:r>
      <w:r>
        <w:rPr/>
        <w:t>䴴䜦ꥳ㫂恌㷂⽵恓䍏㑘⧂啗嘲숶ꅥ㥺䟂䥾놮栰뽪㙶矎䌵穙奃싂狂噀썤슮쉙㑄歐幰㌶债坴懂쉦썈縮⤺乓垏⼹刳圮獚愳䡧橥瘪栮♣⑦歞쉢輦颿넮制町넶쌱뭸</w:t>
      </w:r>
      <w:r>
        <w:rPr/>
        <w:t>ⴊ☫</w:t>
      </w:r>
      <w:r>
        <w:rPr/>
        <w:t>뼩䥸㌻呤幈뽙</w:t>
      </w:r>
      <w:r>
        <w:rPr/>
        <w:t>ꕷ</w:t>
      </w:r>
      <w:r>
        <w:rPr/>
        <w:t>㝭䑄걭카숥깲㍒支捦깇숫灑</w:t>
      </w:r>
      <w:r>
        <w:rPr/>
        <w:t>ꤺ</w:t>
      </w:r>
      <w:r>
        <w:rPr/>
        <w:t>䰪싂</w:t>
      </w:r>
      <w:r>
        <w:rPr/>
        <w:t>ⵇ</w:t>
      </w:r>
      <w:r>
        <w:rPr/>
        <w:t>转顖祬숲呂濂㡩䱶쉴塸偢</w:t>
      </w:r>
      <w:r>
        <w:rPr/>
        <w:t>Ⳃ⡙</w:t>
      </w:r>
      <w:r>
        <w:rPr/>
        <w:t>뼮櫂段昮</w:t>
      </w:r>
      <w:r>
        <w:rPr/>
        <w:t>ꥅ</w:t>
      </w:r>
      <w:r>
        <w:rPr/>
        <w:t>㝰冬슩奍䑴䢻</w:t>
      </w:r>
      <w:r>
        <w:rPr/>
        <w:t>ꕣ</w:t>
      </w:r>
      <w:r>
        <w:rPr/>
        <w:t>彘䩊⍤佶䭥</w:t>
      </w:r>
      <w:r>
        <w:rPr/>
        <w:t>ꥒ</w:t>
      </w:r>
      <w:r>
        <w:rPr/>
        <w:t>춮景剦獫㙖喱獲쉢䴲畆㏂攷獹桅㩢平㵎숭䶩摆㵞憬ㆡ淎┱숪⑊沵䀯槂怰┷</w:t>
      </w:r>
      <w:r>
        <w:rPr/>
        <w:t>Ⱕ</w:t>
      </w:r>
      <w:r>
        <w:rPr/>
        <w:t>济潏㫂⥡偶婬椯秂</w:t>
      </w:r>
      <w:r>
        <w:rPr/>
        <w:t>ⱘ☻</w:t>
      </w:r>
      <w:r>
        <w:rPr/>
        <w:t>彥쉡쉐䭈癇畁愴</w:t>
      </w:r>
      <w:r>
        <w:rPr/>
        <w:t>ⵥ</w:t>
      </w:r>
      <w:r>
        <w:rPr/>
        <w:t>䍳䡒숰쉚㨥숽묱⥧撩㕸㖮⏎淎稯㵳㑑쉭唸</w:t>
      </w:r>
      <w:r>
        <w:rPr/>
        <w:t>⢱</w:t>
      </w:r>
      <w:r>
        <w:rPr/>
        <w:t>址곂깾㷂磍슩깁슡歁瀫汮响矂啋䍏優㏂㡙祓吪帨떩⤤땺䷃唪繯书眬</w:t>
      </w:r>
      <w:r>
        <w:rPr/>
        <w:t>⡗</w:t>
      </w:r>
      <w:r>
        <w:rPr/>
        <w:t>䥑猬䐫绂⹟碬숰橒㑬</w:t>
      </w:r>
      <w:r>
        <w:rPr/>
        <w:t>ⵢ</w:t>
      </w:r>
      <w:r>
        <w:rPr/>
        <w:t>㙌婀╺䑀</w:t>
      </w:r>
      <w:r>
        <w:rPr/>
        <w:t>ꥍ</w:t>
      </w:r>
      <w:r>
        <w:rPr/>
        <w:t>剫숦啅숰㛎恘珂⩟妮쉯祲辡ꍪ컂圱묥敀砫넹顾컂畂䈲㵒</w:t>
      </w:r>
      <w:r>
        <w:rPr/>
        <w:t>ⴷ</w:t>
      </w:r>
      <w:r>
        <w:rPr/>
        <w:t>ꏂ义촶ꥦ뽢♥⹟ꍰꥪ潚拂顏뿂灞⎩䁚㷍䱤湒捣ッ歨䥵㵙価佲딸</w:t>
      </w:r>
      <w:r>
        <w:rPr/>
        <w:t>ꕰ</w:t>
      </w:r>
      <w:r>
        <w:rPr/>
        <w:t>匽恚떩걨繵칂瀲ꆩ焬爵㴷晙</w:t>
      </w:r>
      <w:r>
        <w:rPr/>
        <w:t>ꤱꔽ</w:t>
      </w:r>
      <w:r>
        <w:rPr/>
        <w:t>伯教ꅯ㤦땈䝞徥꺡㶻딵眤䜹杉숳櫂ㅞ넶☷嚬彤硬顢暩瀭ꍙ슩㴽湤坙懂偔딫䬵畧暥㑌䡉殘噀䍣猵⥬げ㋂캱煎⽶煚숽晖</w:t>
      </w:r>
      <w:r>
        <w:rPr/>
        <w:t>ⱳ</w:t>
      </w:r>
      <w:r>
        <w:rPr/>
        <w:t>嘹彰涣</w:t>
      </w:r>
      <w:r>
        <w:rPr/>
        <w:t>ꦥ</w:t>
      </w:r>
      <w:r>
        <w:rPr/>
        <w:t>쉄摤ꅣ潞犣쉮䕣涱♟⛂숪⩩䑂心批⹎㕷硨ꥷ埂救穡㷂숭㑴⛂ꥢ쵔㔱冿潾撵쉙</w:t>
      </w:r>
      <w:r>
        <w:rPr/>
        <w:t>ꤸ</w:t>
      </w:r>
      <w:r>
        <w:rPr/>
        <w:t>怦券㶏楦⫂⴦㝋杠毂塘杸뭳䕂繙⚡㈤づ</w:t>
      </w:r>
      <w:r>
        <w:rPr/>
        <w:t>Ɱ</w:t>
      </w:r>
      <w:r>
        <w:rPr/>
        <w:t>쉲䈩乊棂⛂ꇂ噠題</w:t>
      </w:r>
      <w:r>
        <w:rPr/>
        <w:t>ⷎ</w:t>
      </w:r>
      <w:r>
        <w:rPr/>
        <w:t>祘煘㨷䅱湌䜭㙳䭥碱夤歀怨⹮㵄磃瑢啘╏슘䜥㡄䢬땋⽭㡹穈ぺ义旂佟轈顠厥䡡䗍嗂⨶彸䅙祹ㄩ</w:t>
      </w:r>
      <w:r>
        <w:rPr/>
        <w:t>⣍</w:t>
      </w:r>
      <w:r>
        <w:rPr/>
        <w:t>䀳䁁㒩䙣泂䦮캩漽煍獇䥁楅⼵쉍䯂幀湍㡔材栱塳㡌㴳㙓</w:t>
      </w:r>
      <w:r>
        <w:rPr/>
        <w:t>ꤹ</w:t>
      </w:r>
      <w:r>
        <w:rPr/>
        <w:t>䅳懂딬촣䝖싂㭖☦䯂猩噑瘳䏎慳橙㐳欵飂牍飂⑍䀸㧂妻㔮幕姂儵쉃ㄵ⍆佴썯啤䕅挪쵲⾿呶偰䁌䵺稶輪兆뮏䍡</w:t>
      </w:r>
      <w:r>
        <w:rPr/>
        <w:t>ⱉ</w:t>
      </w:r>
      <w:r>
        <w:rPr/>
        <w:t>䑖땤敥㈭煯숥䥒わ涡犵⥚幃烂⩙朩㕕䕾收䍸璣㩖㴩넪乔㉳䕭쉅</w:t>
      </w:r>
      <w:r>
        <w:rPr/>
        <w:t>ⳍ</w:t>
      </w:r>
      <w:r>
        <w:rPr/>
        <w:t>㩥⤬硳䵀澩쉣玥䄭䁲ㅌォ幃쉈珂㨲吊갹넽갫꥗扮㙏ꥱⒿ䩃煲乆仂쉔呴䛂泂䬶ꆘ楗媥뼩칓歉⬹싂㑁戫歫湩ꍺ䑦睂㨰슩</w:t>
      </w:r>
      <w:r>
        <w:rPr/>
        <w:t>ꤶ</w:t>
      </w:r>
      <w:r>
        <w:rPr/>
        <w:t>輱긺氱楘</w:t>
      </w:r>
      <w:r>
        <w:rPr/>
        <w:t>Ⳃ</w:t>
      </w:r>
      <w:r>
        <w:rPr/>
        <w:t>怶棂쉔橕쉕敢䁃䜯Ⓜ呈⬦䋂ꍵ䙗ㄭ夺쉵넵䭕啅䤵⌥飂湑琤</w:t>
      </w:r>
      <w:r>
        <w:rPr/>
        <w:t>꤬ꤴ</w:t>
      </w:r>
      <w:r>
        <w:rPr/>
        <w:t>싂朦幫卥䁨</w:t>
      </w:r>
      <w:r>
        <w:rPr/>
        <w:t>ꥂ</w:t>
      </w:r>
      <w:r>
        <w:rPr/>
        <w:t>뭹汰걔䲻⭭⑍♷汢슱</w:t>
      </w:r>
      <w:r>
        <w:rPr/>
        <w:t>ⵂ</w:t>
      </w:r>
      <w:r>
        <w:rPr/>
        <w:t>뽪싂祃㈩</w:t>
      </w:r>
      <w:r>
        <w:rPr/>
        <w:t>ꦿ</w:t>
      </w:r>
      <w:r>
        <w:rPr/>
        <w:t>㙡긻땯䕩</w:t>
      </w:r>
      <w:r>
        <w:rPr/>
        <w:t>ꤳ</w:t>
      </w:r>
      <w:r>
        <w:rPr/>
        <w:t>惎㙾味⧂窮砰兂涿睚싂슿偾⩅♖繕㮱숣嚻㪵╭☫</w:t>
      </w:r>
      <w:r>
        <w:rPr/>
        <w:t>ꗂ</w:t>
      </w:r>
      <w:r>
        <w:rPr/>
        <w:t>䭄</w:t>
      </w:r>
      <w:r>
        <w:rPr/>
        <w:t>ꦡ</w:t>
      </w:r>
      <w:r>
        <w:rPr/>
        <w:t>싂쉾仍ꍀ洬电⑱䜦⿎轟㴴乒⩵瑎ꅊ堰㕏䫎伮圬倲▻⼻甹硪洶뭤쉌彵㡊牥佬㍳穗桄僂곂</w:t>
      </w:r>
      <w:r>
        <w:rPr/>
        <w:t>⠩</w:t>
      </w:r>
      <w:r>
        <w:rPr/>
        <w:t>捰</w:t>
      </w:r>
      <w:r>
        <w:rPr/>
        <w:t>⣂</w:t>
      </w:r>
      <w:r>
        <w:rPr/>
        <w:t>걦堶⹮䅤㝠偬䌫숣玿セ䛂뭠彍⯂㓂䠨䥈佘椸䡕彊䱶御슏汲䥇쉎扔輰⭅暱㝫깉癮硵㭕䏂轒泍瓍ꥩ潎瑆灦朱弪牓穕幊敄倪㉣슬㣂썳땍䌶ꎏた썆䥲놘䩃㭣㒏母썡㭹昨䧍奧睒唰</w:t>
      </w:r>
      <w:r>
        <w:rPr/>
        <w:t>⡡</w:t>
      </w:r>
      <w:r>
        <w:rPr/>
        <w:t>换䵟ꥲ氽幙晏兡仂쉠儰焣彦䩩婂㭐㈹쵎坃敹⿂⹢帰祠⦡칹掣쵈쉁奩䳂⑵䋂慫扪畆싎奚ㄹ䋎䇍㈰䤬⑌쉐</w:t>
      </w:r>
      <w:r>
        <w:rPr/>
        <w:t>⠰</w:t>
      </w:r>
      <w:r>
        <w:rPr/>
        <w:t>㧂⹕㜽슮쉦㭶䲻䊱伪</w:t>
      </w:r>
      <w:r>
        <w:rPr/>
        <w:t>⡌</w:t>
      </w:r>
      <w:r>
        <w:rPr/>
        <w:t>嚻겱묥㐩炩中</w:t>
      </w:r>
      <w:r>
        <w:rPr/>
        <w:t>⠭ⱦ</w:t>
      </w:r>
      <w:r>
        <w:rPr/>
        <w:t>䯂冱㝰搪쉊恪쎩</w:t>
      </w:r>
      <w:r>
        <w:rPr/>
        <w:t>ꕀ</w:t>
      </w:r>
      <w:r>
        <w:rPr/>
        <w:t>쵉爪䘹⸰媣겱㟂㙒潪〷뭺䱯㕳页楲쌣㍕㑍싂櫂㢿㥓⽞ꄪㆱ슘啓㜮佃ぎ䲥䭐伲㉸桧心⩞슘㥹⥭㟂③偢严哂딽睘歄毂췂</w:t>
      </w:r>
      <w:r>
        <w:rPr/>
        <w:t>ⱱ</w:t>
      </w:r>
      <w:r>
        <w:rPr/>
        <w:t>歯㕰㵘䁯싃䕣瞻ㅩ堺玩榮獦뭞䁇</w:t>
      </w:r>
      <w:r>
        <w:rPr/>
        <w:t>ⱊ</w:t>
      </w:r>
      <w:r>
        <w:rPr/>
        <w:t>㷂摶</w:t>
      </w:r>
      <w:r>
        <w:rPr/>
        <w:t>ꥇ</w:t>
      </w:r>
      <w:r>
        <w:rPr/>
        <w:t>䧂柂䁪繠췂쉡쉵䡫徘告硲뭂縩獰쉖䩈꺩帶灁欷쉆杷椣味恖☱呟</w:t>
      </w:r>
      <w:r>
        <w:rPr/>
        <w:t>ⵃ</w:t>
      </w:r>
      <w:r>
        <w:rPr/>
        <w:t>녠䗂쉪獑捗牲灤㴮啱䠸䵓嚩숹挷쉦啧浡쉶哂卓ꥵ软升牂皵狂䕬䥭帷숩漰㪮卒㔩䗂佉⫎싂京</w:t>
      </w:r>
      <w:r>
        <w:rPr/>
        <w:t>ꔦ</w:t>
      </w:r>
      <w:r>
        <w:rPr/>
        <w:t>䓂⨰挰썌䥐⭤㯃╣全婎㯂쎡朵䭎呬╁䥐活ꌺ怬辩稪숤䤽癪獘쉙䳎祙硳숺廎♏</w:t>
      </w:r>
      <w:r>
        <w:rPr/>
        <w:t>ⴺ</w:t>
      </w:r>
      <w:r>
        <w:rPr/>
        <w:t>쉓琣䷃㑡⩪䭆⼪䟂䍇乖</w:t>
      </w:r>
      <w:r>
        <w:rPr/>
        <w:t>ⳍ</w:t>
      </w:r>
      <w:r>
        <w:rPr/>
        <w:t>썲쵩燂䳂䍕繍㕟쉰쉟睇쉧十쉴♴ꥴ剈娬轔</w:t>
      </w:r>
      <w:r>
        <w:rPr/>
        <w:t>⠤</w:t>
      </w:r>
      <w:r>
        <w:rPr/>
        <w:t>녋幃畇䱶婢弪㵖⑮唊晢㍞硹洺</w:t>
      </w:r>
      <w:r>
        <w:rPr/>
        <w:t>ꤰ</w:t>
      </w:r>
      <w:r>
        <w:rPr/>
        <w:t>椥皩䩷獲旍乃Ⓜ쉵潯晵쉒㵖</w:t>
      </w:r>
      <w:r>
        <w:rPr/>
        <w:t>Ⱕ</w:t>
      </w:r>
      <w:r>
        <w:rPr/>
        <w:t>쉵噀係獍勂涿煤輶⭺숺㷂迂皡쉕夰疏㏂䐸㞣佪캮帴숱汧燂唽칬쉎⍰剦摢䶣穷쎘㡎临彾⻂䪏ꅐ숵ꌤ</w:t>
      </w:r>
      <w:r>
        <w:rPr/>
        <w:t>ⲵ</w:t>
      </w:r>
      <w:r>
        <w:rPr/>
        <w:t>㡍</w:t>
      </w:r>
      <w:r>
        <w:rPr/>
        <w:t>⡬</w:t>
      </w:r>
      <w:r>
        <w:rPr/>
        <w:t>爪㥎轋硾䂏湸湆㩐ꄥ硹슻祉</w:t>
      </w:r>
      <w:r>
        <w:rPr/>
        <w:t>ⷂ</w:t>
      </w:r>
      <w:r>
        <w:rPr/>
        <w:t>却樸橕睌咩⍯圪䶩ꥹ숵硇杆</w:t>
      </w:r>
      <w:r>
        <w:rPr/>
        <w:t>ⷂ</w:t>
      </w:r>
      <w:r>
        <w:rPr/>
        <w:t>㥋㟂㭓槎</w:t>
      </w:r>
      <w:r>
        <w:rPr/>
        <w:t>꧂ꕎ</w:t>
      </w:r>
      <w:r>
        <w:rPr/>
        <w:t>瑫辥뭠⌽</w:t>
      </w:r>
      <w:r>
        <w:rPr/>
        <w:t>ꥐ▮</w:t>
      </w:r>
      <w:r>
        <w:rPr/>
        <w:t>呹숫呷♠㐪쉺䊱⥑枡克顆歊㘷晅砪㉲㜶⌴牏䑬◂뽡槂伲⫃眳䭉冩炿桢슿쌯</w:t>
      </w:r>
      <w:r>
        <w:rPr/>
        <w:t>ⱒ</w:t>
      </w:r>
      <w:r>
        <w:rPr/>
        <w:t>瑳⥫䝥倽戬껎捧㕱싂ꥺ瘬垩潓䝱噶䞡땈깚乏䉍㉫幭松슬幠炏彎樲⥃</w:t>
      </w:r>
      <w:r>
        <w:rPr/>
        <w:t>ꕧ⩔</w:t>
      </w:r>
      <w:r>
        <w:rPr/>
        <w:t>彾䍢쉬</w:t>
      </w:r>
      <w:r>
        <w:rPr/>
        <w:t>ꤪ</w:t>
      </w:r>
      <w:r>
        <w:rPr/>
        <w:t>㡪䏂猤쉘䙀畸礨煴䃂㡓Ⓜ䓂捳彅⛎캵ㅂ╴</w:t>
      </w:r>
      <w:r>
        <w:rPr/>
        <w:t>ꔱꔶ</w:t>
      </w:r>
      <w:r>
        <w:rPr/>
        <w:t>䅕컂쉕砺썢繂轴珃硁⽇䩕䑲歑</w:t>
      </w:r>
      <w:r>
        <w:rPr/>
        <w:t>ⴷ</w:t>
      </w:r>
      <w:r>
        <w:rPr/>
        <w:t>䉍妘条怬쉈㜪杚瘷嚩㬯癖轌攺桓</w:t>
      </w:r>
      <w:r>
        <w:rPr/>
        <w:t>ⱹ</w:t>
      </w:r>
      <w:r>
        <w:rPr/>
        <w:t>㉗땅惂囂橗ꅘ⹨甤⥵뭲쉤⻎숣㜹㬴싂乃槂슏㬩䍠⬪䙱䍍⹋潕瑬湵癌⏂╪쉡㝱噄姎ꍭ䑢ㄪ摶旃딬䶘쉥</w:t>
      </w:r>
      <w:r>
        <w:rPr/>
        <w:t>ⵈ</w:t>
      </w:r>
      <w:r>
        <w:rPr/>
        <w:t>㨮㈹㭑䰹ꏂꏂ⚏</w:t>
      </w:r>
      <w:r>
        <w:rPr/>
        <w:t>ꤰ⵶</w:t>
      </w:r>
      <w:r>
        <w:rPr/>
        <w:t>䱕擂檥煒⩮㚣쉚䨩樷潲숱썣쉹䷂畎쉅拂㬵㉶浥廂忂ꍮ슣쉀뽴䨩昻㕫繦摖偓䵂绂㕏쉰攦</w:t>
      </w:r>
      <w:r>
        <w:rPr/>
        <w:t>ⵍ</w:t>
      </w:r>
      <w:r>
        <w:rPr/>
        <w:t>囂</w:t>
      </w:r>
      <w:r>
        <w:rPr/>
        <w:t>ꤨ</w:t>
      </w:r>
      <w:r>
        <w:rPr/>
        <w:t>㍬숫䉘걚쉯㕪杏숣恙뭹슿獣뽮堹컂뽑敶堲㔻竂手祪乘믎슣摞㐱㥸쉐䙤墮㩟䘶顃䄶숩뾩唷献㡙救꺡㫂㨰氵か</w:t>
      </w:r>
      <w:r>
        <w:rPr/>
        <w:t>꧂</w:t>
      </w:r>
      <w:r>
        <w:rPr/>
        <w:t>爴㩴䇍䍘匹浥⍯</w:t>
      </w:r>
      <w:r>
        <w:rPr/>
        <w:t>ⵁ</w:t>
      </w:r>
      <w:r>
        <w:rPr/>
        <w:t>㊿깅䪣珂㉹顺䩅쉄깗烂㛂⭬係⨻숣睏</w:t>
      </w:r>
      <w:r>
        <w:rPr/>
        <w:t>ꔪꤰ</w:t>
      </w:r>
      <w:r>
        <w:rPr/>
        <w:t>係⻂噅㑖⹁轍䲻睈参汘束浄숸瑱呍</w:t>
      </w:r>
      <w:r>
        <w:rPr/>
        <w:t>ꔮ</w:t>
      </w:r>
      <w:r>
        <w:rPr/>
        <w:t>쵤뭗䊥ㄲ兞彵쵣攻</w:t>
      </w:r>
      <w:r>
        <w:rPr/>
        <w:t>ꥏ</w:t>
      </w:r>
      <w:r>
        <w:rPr/>
        <w:t>䅮㠫秂쉾浠䂩쉧坠杇乲槂뽠ꅢ쉊䓂瓍堩䉚쌹刱砭숹輫匸䔶ꥺ⍧塦塱쉒䆣妡䝾瀶㣂徘㕾慁夸싂猪㵭䑐㑄㪮㍸⸲沮㉨</w:t>
      </w:r>
      <w:r>
        <w:rPr/>
        <w:t>ⰶ</w:t>
      </w:r>
      <w:r>
        <w:rPr/>
        <w:t>㓂刹牢뿂疬㝦浞䝓斏电䈶縩獟쉈框숨㪿伴ꍓ囂㉙慟堹</w:t>
      </w:r>
      <w:r>
        <w:rPr/>
        <w:t>ꔣ</w:t>
      </w:r>
      <w:r>
        <w:rPr/>
        <w:t>汘瑌弻塭䩔扒㉩㉳櫂⦿</w:t>
      </w:r>
      <w:r>
        <w:rPr/>
        <w:t>ⵀ</w:t>
      </w:r>
      <w:r>
        <w:rPr/>
        <w:t>奤䙠樸㩪숵ꌲ</w:t>
      </w:r>
      <w:r>
        <w:rPr/>
        <w:t>⢩</w:t>
      </w:r>
      <w:r>
        <w:rPr/>
        <w:t>頭㕦䕁ォ噟浌瞘㥁믂</w:t>
      </w:r>
      <w:r>
        <w:rPr/>
        <w:t>ꔽ</w:t>
      </w:r>
      <w:r>
        <w:rPr/>
        <w:t>ꌊ썹습㈳␦㔪쉩싂惂亻</w:t>
      </w:r>
      <w:r>
        <w:rPr/>
        <w:t>ꥎ</w:t>
      </w:r>
      <w:r>
        <w:rPr/>
        <w:t>㡄抣撵敺ꏍ㑢䃎꤮⑉㨥╔슣⑐轪⥞敄洽㝖扫㭥▩ꆮ㪩晧촪떵㝟䯎쉷剉㙾</w:t>
      </w:r>
      <w:r>
        <w:rPr/>
        <w:t>ꥒ</w:t>
      </w:r>
      <w:r>
        <w:rPr/>
        <w:t>㐰狂毂呓⨣卭⭁䶻垩甭</w:t>
      </w:r>
      <w:r>
        <w:rPr/>
        <w:t>ꕯ⸻⍧</w:t>
      </w:r>
      <w:r>
        <w:rPr/>
        <w:t>ㄺヂ喘㘪☽⩥癤公㵶숬</w:t>
      </w:r>
      <w:r>
        <w:rPr/>
        <w:t>ⴻ</w:t>
      </w:r>
      <w:r>
        <w:rPr/>
        <w:t>䭫䡴땥瑉愨쉓㭩ꄸ쵤䱟垮吰䑾쉍禮䘲㝀漹⹍啳㫃㧍⩡쉬䱍千璩</w:t>
      </w:r>
      <w:r>
        <w:rPr/>
        <w:t>ꤴ</w:t>
      </w:r>
      <w:r>
        <w:rPr/>
        <w:t>碻걮</w:t>
      </w:r>
      <w:r>
        <w:rPr/>
        <w:t>ꥒ</w:t>
      </w:r>
      <w:r>
        <w:rPr/>
        <w:t>䉴㭍噫彃㵃块瑩㩯숽拂쉊쉈姂䄻ㅍ爨甴䁢櫂䍙轲㍰浡⑲⤰挱癐䫂㩰⍥辻頩䆵㢘㇂</w:t>
      </w:r>
      <w:r>
        <w:rPr/>
        <w:t>ⴭ</w:t>
      </w:r>
      <w:r>
        <w:rPr/>
        <w:t>怯縬쉎抡⽩睤毂쉹礮毂眪䭰</w:t>
      </w:r>
      <w:r>
        <w:rPr/>
        <w:t>Ⳃ</w:t>
      </w:r>
      <w:r>
        <w:rPr/>
        <w:t>䩮</w:t>
      </w:r>
      <w:r>
        <w:rPr/>
        <w:t>Ⱓ</w:t>
      </w:r>
      <w:r>
        <w:rPr/>
        <w:t>坚愤䙘杁欤主瀸幠顡㧍斡婌橅䢣⼰皮噔㵟⭎쉁⹥瑷䒥⴦㡵</w:t>
      </w:r>
      <w:r>
        <w:rPr/>
        <w:t>ⱟ</w:t>
      </w:r>
      <w:r>
        <w:rPr/>
        <w:t>儮쉊묣쉴⥖㉨딬䣂幑竍潕☩⤰兎幕</w:t>
      </w:r>
      <w:r>
        <w:rPr/>
        <w:t>ꤵ⪘</w:t>
      </w:r>
      <w:r>
        <w:rPr/>
        <w:t>싂꺘兪畺怬㡡㡤</w:t>
      </w:r>
      <w:r>
        <w:rPr/>
        <w:t>ꔪ</w:t>
      </w:r>
      <w:r>
        <w:rPr/>
        <w:t>㖣♗槂쉓쉹䭙猴䡸ぺ㷂슡⯂摢쉡䉠䈳敁䔹䱠幸ꍋ氱浓轶悵昭戯城뽓洲㙩숸祴</w:t>
      </w:r>
      <w:r>
        <w:rPr/>
        <w:t>ⱶ</w:t>
      </w:r>
      <w:r>
        <w:rPr/>
        <w:t>顮ㅁ③勂㯍⭆な╬案潐☻␯欲㠰슮琽飂塘㵩獑䥱⍕塦灵⿂ꌯ䰳┴곂塷惎䡂幟熩㑏渲싃牗싂싂⌲汅䩱Ⓜ슱䭓木兾녮⹮⹇숭愭䃃㍘겏뭩㜶湫疬猬怰</w:t>
      </w:r>
      <w:r>
        <w:rPr/>
        <w:t>⠦</w:t>
      </w:r>
      <w:r>
        <w:rPr/>
        <w:t>ⴶ</w:t>
      </w:r>
      <w:r>
        <w:rPr/>
        <w:t>쉳ꌺ숽炻슥睞뼪慯灳⽰</w:t>
      </w:r>
      <w:r>
        <w:rPr/>
        <w:t>꧂</w:t>
      </w:r>
      <w:r>
        <w:rPr/>
        <w:t>숴䈹䅖⵵㇂䙯㩵䩆걆獔⏂걞</w:t>
      </w:r>
      <w:r>
        <w:rPr/>
        <w:t>ꤨ</w:t>
      </w:r>
      <w:r>
        <w:rPr/>
        <w:t>ⱇ</w:t>
      </w:r>
      <w:r>
        <w:rPr/>
        <w:t>䍡캩ㄭ甸杲楣槂桳쉌㈥슻嫂轢⻂쉢넵䡴䚥卵♋乮晾碩㟎淂批渣썩숲悬哂榻뭦帴〉㠺㌫輭⏍쉋┵刻慒쵀匹留⮘堮쉎싍䬽妡㶱뮻䔪뭂攩䑓晍숬䇂㴻╗硬彠輱李湆丸椫矂瑰幘丮㥫</w:t>
      </w:r>
      <w:r>
        <w:rPr/>
        <w:t>꧂</w:t>
      </w:r>
      <w:r>
        <w:rPr/>
        <w:t>ㄵ쉌溡</w:t>
      </w:r>
      <w:r>
        <w:rPr/>
        <w:t>ⷂ</w:t>
      </w:r>
      <w:r>
        <w:rPr/>
        <w:t>쉰䁾뭾䜽佈걒顒囂樭䑴丩迂㎣⨳쵬⼷⯎矂撏䆿䭴㤸</w:t>
      </w:r>
      <w:r>
        <w:rPr/>
        <w:t>ꕁ</w:t>
      </w:r>
      <w:r>
        <w:rPr/>
        <w:t>㩦슱ㅁ</w:t>
      </w:r>
      <w:r>
        <w:rPr/>
        <w:t>⠤〉</w:t>
      </w:r>
      <w:r>
        <w:rPr/>
        <w:t>扄쉐幂卩</w:t>
      </w:r>
      <w:r>
        <w:rPr/>
        <w:t>ⶣ</w:t>
      </w:r>
      <w:r>
        <w:rPr/>
        <w:t>欱⛂숦</w:t>
      </w:r>
      <w:r>
        <w:rPr/>
        <w:t>ꤷ</w:t>
      </w:r>
      <w:r>
        <w:rPr/>
        <w:t>䚥㩓欲⽈걉掿噓슩쌪썷捾睮⩌</w:t>
      </w:r>
      <w:r>
        <w:rPr/>
        <w:t>Ⱖ</w:t>
      </w:r>
      <w:r>
        <w:rPr/>
        <w:t>晏ヂ娱彁⭓</w:t>
      </w:r>
      <w:r>
        <w:rPr/>
        <w:t>Ⱶ</w:t>
      </w:r>
      <w:r>
        <w:rPr/>
        <w:t>湙欷⫂夶輸♁泂窥慙⭯涘숱걏吱뇂㕴卥䙂쉎灅ꍥ晟쉞歌竂⭮復녊슮딪슡啋晨</w:t>
      </w:r>
      <w:r>
        <w:rPr/>
        <w:t>ꗂ⭨⩋</w:t>
      </w:r>
      <w:r>
        <w:rPr/>
        <w:t>㍆廃迂숴单쉃䝌摕归淎䧂輭츲⒮畴穕䘊㝍썰お木㨪柂쏂䠷쉠ㄤ嘷痂光숵</w:t>
      </w:r>
      <w:r>
        <w:rPr/>
        <w:t>ⱅ⚏</w:t>
      </w:r>
      <w:r>
        <w:rPr/>
        <w:t>畇㙃坉繾啐姂癮㗂⬻㩧枩椳곂刮⑃瀬깹渳슡䫂檘攵㔹眽轳浩䵰쉥뽏礶䱇瘽祩熩壂狃牫쉥櫂关⬻搤걡炡婬渱票桸圵</w:t>
      </w:r>
      <w:r>
        <w:rPr/>
        <w:t>Ɫ</w:t>
      </w:r>
      <w:r>
        <w:rPr/>
        <w:t>硎䬮㍐㡯㑄瑣㎣㐨䅍単祺숸搣◍䚣㆏䅄幗坋쉪䑲뭌䶥䩄媱顕祉昰煨楢㉚</w:t>
      </w:r>
      <w:r>
        <w:rPr/>
        <w:t>ⱓ</w:t>
      </w:r>
      <w:r>
        <w:rPr/>
        <w:t>听</w:t>
      </w:r>
      <w:r>
        <w:rPr/>
        <w:t>ⵟ</w:t>
      </w:r>
      <w:r>
        <w:rPr/>
        <w:t>あ⫂㣂䝀檡⌽䪥啈睂䄥썊䤷䈰⪣㉌頪冡녒橧剎亮슩㕀㥑杚碮</w:t>
      </w:r>
      <w:r>
        <w:rPr/>
        <w:t>Ⲯ</w:t>
      </w:r>
      <w:r>
        <w:rPr/>
        <w:t>䥒㴶⤱涬䍦䭰题穎係灍桒灧䓍獬录浌祂慸</w:t>
      </w:r>
      <w:r>
        <w:rPr/>
        <w:t>ꦬ</w:t>
      </w:r>
      <w:r>
        <w:rPr/>
        <w:t>㡯狂㋂怳晔뭧㡏煑迂湄싃숶숪␻쉚⍺䁈쉓硩치颬껂갷䧂숺땲猥</w:t>
      </w:r>
      <w:r>
        <w:rPr/>
        <w:t>꧂</w:t>
      </w:r>
      <w:r>
        <w:rPr/>
        <w:t>佢占硳</w:t>
      </w:r>
      <w:r>
        <w:rPr/>
        <w:t>⡋</w:t>
      </w:r>
      <w:r>
        <w:rPr/>
        <w:t>䞩义䡐㕥浀</w:t>
      </w:r>
      <w:r>
        <w:rPr/>
        <w:t>꧂</w:t>
      </w:r>
      <w:r>
        <w:rPr/>
        <w:t>䕚䘭ㄴ⨯䗂⚣㡡까嘴녟汲쉓ꌴ硋厘啁깖枘睭썄⭉䕑녔恴㜽싂䅮渲潩쵇䙉㭔场㝨뽉杞⧂焥ꥰ挬싂䳂</w:t>
      </w:r>
      <w:r>
        <w:rPr/>
        <w:t>⠳</w:t>
      </w:r>
      <w:r>
        <w:rPr/>
        <w:t>怬恳</w:t>
      </w:r>
      <w:r>
        <w:rPr/>
        <w:t>ꔻ</w:t>
      </w:r>
      <w:r>
        <w:rPr/>
        <w:t>㌣敭숯⬤乑슣欳剫恅쉨뭸畎潈쵙沘㔱</w:t>
      </w:r>
      <w:r>
        <w:rPr/>
        <w:t>Ⱡ</w:t>
      </w:r>
      <w:r>
        <w:rPr/>
        <w:t>㍓榩へ抩</w:t>
      </w:r>
      <w:r>
        <w:rPr/>
        <w:t>ⱊ</w:t>
      </w:r>
      <w:r>
        <w:rPr/>
        <w:t>쉔뽐堬⒡㘷쵾娰㥕슮㊵</w:t>
      </w:r>
      <w:r>
        <w:rPr/>
        <w:t>ꕷ</w:t>
      </w:r>
      <w:r>
        <w:rPr/>
        <w:t>濂⾏쎿瓂</w:t>
      </w:r>
      <w:r>
        <w:rPr/>
        <w:t>ⲵ</w:t>
      </w:r>
      <w:r>
        <w:rPr/>
        <w:t>㧎쉬礵乇ㅔ柂柂埂┮뽁칓슬敕玿㟃⩠Ⓜ䣂䩡啮숩昱庵滂畱礮䄻䊵쉭㘵浬澿㵐婲썶숲灇딪</w:t>
      </w:r>
      <w:r>
        <w:rPr/>
        <w:t>ⴱ</w:t>
      </w:r>
      <w:r>
        <w:rPr/>
        <w:t>囂䣂⪩囍쉦畋昩슮㧂㵈싂</w:t>
      </w:r>
      <w:r>
        <w:rPr/>
        <w:t>ꕕ</w:t>
      </w:r>
      <w:r>
        <w:rPr/>
        <w:t>䕾煟婥䧂䤶漤숷㢡䤪䳂뿂匯瀵</w:t>
      </w:r>
      <w:r>
        <w:rPr/>
        <w:t>ꕈ</w:t>
      </w:r>
      <w:r>
        <w:rPr/>
        <w:t>䙰⩶⚏穊䄷啟⽞⨤⎘쌴檡癷쉊䮻暡⥪</w:t>
      </w:r>
      <w:r>
        <w:rPr/>
        <w:t>ꕤ</w:t>
      </w:r>
      <w:r>
        <w:rPr/>
        <w:t>츳</w:t>
      </w:r>
      <w:r>
        <w:rPr/>
        <w:t>ꕄ</w:t>
      </w:r>
      <w:r>
        <w:rPr/>
        <w:t>쉤ꌽ媏갴㔻凂喻祕偺㌪녢⤯徱㶡숮㦩Ⓜ㡥元</w:t>
      </w:r>
      <w:r>
        <w:rPr/>
        <w:t>꧂⫂</w:t>
      </w:r>
      <w:r>
        <w:rPr/>
        <w:t>㍠쵩㭏㶏曍眫뮣쉶囂截橶瀱揃㑶圮♮睃剄⪘殥頦쵵燂啠쉤⶘夥浶䑰摸</w:t>
      </w:r>
      <w:r>
        <w:rPr/>
        <w:t>ꔻ</w:t>
      </w:r>
      <w:r>
        <w:rPr/>
        <w:t>晋䡟숱番琦掬㧂㎣䰩컃楃㫂灈⹭奇爦녅椸䩫㊩䕊歴</w:t>
      </w:r>
      <w:r>
        <w:rPr/>
        <w:t>ꕮ</w:t>
      </w:r>
      <w:r>
        <w:rPr/>
        <w:t>䙣杞榡婶䲏┷暩썈轊檘洤ꥹ燃쉑橰䯍</w:t>
      </w:r>
      <w:r>
        <w:rPr/>
        <w:t>Ⱞ</w:t>
      </w:r>
      <w:r>
        <w:rPr/>
        <w:t>ⵧ</w:t>
      </w:r>
      <w:r>
        <w:rPr/>
        <w:t>柂参啯灓⹯컃繘녣爨亡濂㉌痂稫搨狎獡슡匩呇敀橃깕㑟쉹欪佡煭ふ丶⍈睾싂幕⮩㩒暥磂츹敵幰椴佮⦘㧂燂䦘깦㚿쉏쉃湪炩啍捙⨱欪쉈厘硟딮盂瓃硸檥样⌊慭恮洲卞樮䡾넱䩠䡳癍瑟䰫숬䭐⩳歑也䘭⨴꺥側㙔彠</w:t>
      </w:r>
      <w:r>
        <w:rPr/>
        <w:t>ⵇ</w:t>
      </w:r>
      <w:r>
        <w:rPr/>
        <w:t>䣂츯䕸숣숻穦嫂땓䐷嘲쉰㪥㑧佮슮⥟슱䜱爩㴩媏慎潰匴慠녘㢵㉊╷硋煥썷㑶걶䕯믍畣汯乇㍯숲慴췂㴮쉲獗捭圻⹩놵䥤䥑啤ꥹ⶘뼥㠷♶㑦㥱硄懂⩥䭟㥊썺㍣깯쵾䵴숣獱⾡쉐漹䚬濂灊녧⭶愫さ燂䘶</w:t>
      </w:r>
      <w:r>
        <w:rPr/>
        <w:t>ꦡ</w:t>
      </w:r>
      <w:r>
        <w:rPr/>
        <w:t>䩮⩉Ⓙ䕖幯恪䬻硾䑰矂⚣䵌倪ꏂ磂쵖繣瑊ꏂ䇂公ꇂ䵑슥숩☩仂쏂촫칱⑃㩈咿搩㙸噁縮뭁礭㷃䞡此澬䍃⍚䁶癦則숺哂뿂䐰쉀楦歚橙습⌺晣쉑䱗㊬⨳檻䙺⌭촺轐ꏂ昫╹浥縯杗췃电盍쉐䁙㵩숯䋂搰㠲煗⸪촥侩䮵썚♓⹤刲乌樶幦稩呧婵슡十䵮뭠䁱恕顫⼵は쉁轖樥漶縩</w:t>
      </w:r>
      <w:r>
        <w:rPr/>
        <w:t>ꖏ</w:t>
      </w:r>
      <w:r>
        <w:rPr/>
        <w:t>䔸㜱硺싂父煗牦幪洴┵놩ꍤ佃唦╱⭐슬䛎怣婲⬽겘す浙</w:t>
      </w:r>
      <w:r>
        <w:rPr/>
        <w:t>ꦘ</w:t>
      </w:r>
      <w:r>
        <w:rPr/>
        <w:t>깾㙟䋂晥䰲妱㘽占䕳彮ꅑ쉑</w:t>
      </w:r>
      <w:r>
        <w:rPr/>
        <w:t>⣂</w:t>
      </w:r>
      <w:r>
        <w:rPr/>
        <w:t>輦啒숯䰷쉈㧂䬻</w:t>
      </w:r>
      <w:r>
        <w:rPr/>
        <w:t>ⵈ</w:t>
      </w:r>
      <w:r>
        <w:rPr/>
        <w:t>氻䍨煲</w:t>
      </w:r>
      <w:r>
        <w:rPr/>
        <w:t>Ⱖ</w:t>
      </w:r>
      <w:r>
        <w:rPr/>
        <w:t>㙄搽⩔䥚䦻䍃쉵쉆䌺橔是격彨嘳砪犻凂否뾱춵灍ㅄ䍌⼷겮썒䙞奲쉏</w:t>
      </w:r>
      <w:r>
        <w:rPr/>
        <w:t>ꤤ</w:t>
      </w:r>
      <w:r>
        <w:rPr/>
        <w:t>攥쉴</w:t>
      </w:r>
      <w:r>
        <w:rPr/>
        <w:t>꧂</w:t>
      </w:r>
      <w:r>
        <w:rPr/>
        <w:t>⡐</w:t>
      </w:r>
      <w:r>
        <w:rPr/>
        <w:t>㫂皣惂䁡泂䡺䲻⿂걸㥱甦乏偌싂傘䀶⾡䕇숭</w:t>
      </w:r>
      <w:r>
        <w:rPr/>
        <w:t>ⱕ</w:t>
      </w:r>
      <w:r>
        <w:rPr/>
        <w:t>梣幓健摌㤷䑫怳漽싂皻攬</w:t>
      </w:r>
      <w:r>
        <w:rPr/>
        <w:t>ⱈ</w:t>
      </w:r>
      <w:r>
        <w:rPr/>
        <w:t>䳂</w:t>
      </w:r>
      <w:r>
        <w:rPr/>
        <w:t>꧍</w:t>
      </w:r>
      <w:r>
        <w:rPr/>
        <w:t>㉣橅煠⽧噠䩷㍋乬뭖쉉槂</w:t>
      </w:r>
      <w:r>
        <w:rPr/>
        <w:t>ⶩ⸣</w:t>
      </w:r>
      <w:r>
        <w:rPr/>
        <w:t>扲獔츯晲灺䩣쉮瑙樫痂㵅椲獱瘺땥湐뿂㜺橘䂣촤뽹쉃㝇轺ꍁㆩ坩떱</w:t>
      </w:r>
      <w:r>
        <w:rPr/>
        <w:t>⡨</w:t>
      </w:r>
      <w:r>
        <w:rPr/>
        <w:t>悏个瑶杂礪녡㵃睞ꄥ奈㝖剃卵䝹⤹䅢佁㑓捂䰪쉟땘㝋ꥱ땎汄넲㝃</w:t>
      </w:r>
      <w:r>
        <w:rPr/>
        <w:t>ⵅ</w:t>
      </w:r>
      <w:r>
        <w:rPr/>
        <w:t>䙨仂뽭䦡쉋⨴䠻습㇂㋂</w:t>
      </w:r>
      <w:r>
        <w:rPr/>
        <w:t>Ɑ</w:t>
      </w:r>
      <w:r>
        <w:rPr/>
        <w:t>쉭㖘愹呱㓂瑕㋂栵췂六呆뭯㔻祫彉⛂欣䥲稭氪싂䋂썃灂搥擂幞䑏歗乨䑥幊⍺啥쉄獃</w:t>
      </w:r>
      <w:r>
        <w:rPr/>
        <w:t>⡮</w:t>
      </w:r>
      <w:r>
        <w:rPr/>
        <w:t>깾做㩠微空侩〤쉓䰵춬⾏猪⸮瘯㙭놣䭘</w:t>
      </w:r>
      <w:r>
        <w:rPr/>
        <w:t>ꖥ</w:t>
      </w:r>
      <w:r>
        <w:rPr/>
        <w:t>媩㶡뭓⯂啟䐤偣㬬冩㉾䀺㦱晉埂禮숮祱塌㝕洯焩暩㈴狂䌨圬挳걫칌⭡⾩䝂稊练뿂䉹⽀숭╄㮡슩㉊敊犵䱄넣㐱쉀輣䄲洷慧愮窏썕桔䒏䐳盂쉞睱慔㑔䙆奪佉</w:t>
      </w:r>
      <w:r>
        <w:rPr/>
        <w:t>ꤺ</w:t>
      </w:r>
      <w:r>
        <w:rPr/>
        <w:t>ⱕ</w:t>
      </w:r>
      <w:r>
        <w:rPr/>
        <w:t>뽾噊浚쉇䳂숽恈㓂㜷쉴砵쵅浵敫繗眲摁汲儥爱┫숹⑸쉣⯂槂强</w:t>
      </w:r>
      <w:r>
        <w:rPr/>
        <w:t>ⱖ</w:t>
      </w:r>
      <w:r>
        <w:rPr/>
        <w:t>じ칙焸䶿䝤奫㨨⫂瑙汢攤䕺싍戳쏂助䀵뭗ꅰ쉌䕨䁳ꅏ쉟䕍╯烂⍦뽄偡䈰숹♢⪏㉘噁㙗樤⨴朤䶱䰱爺煅㧎砯딣么倵猬砯䩾復츮獹⍕瞡敦瘽깡歓湎㫎쵸</w:t>
      </w:r>
      <w:r>
        <w:rPr/>
        <w:t>⠰꥘</w:t>
      </w:r>
      <w:r>
        <w:rPr/>
        <w:t>〤ꥰ쉐⩅슮却뿂〺儬轏</w:t>
      </w:r>
      <w:r>
        <w:rPr/>
        <w:t>⠪</w:t>
      </w:r>
      <w:r>
        <w:rPr/>
        <w:t>쏂쉫扣⮿才瑺唲狂뭞污䵁⿎㧂숬抿⽇㪻楈넳轡싂矂灇乯窏泂놣呄♵〦㯂</w:t>
      </w:r>
      <w:r>
        <w:rPr/>
        <w:t>ꕱ</w:t>
      </w:r>
      <w:r>
        <w:rPr/>
        <w:t>玮湱⩴繢⌦ㅗ칈</w:t>
      </w:r>
      <w:r>
        <w:rPr/>
        <w:t>ⱇ</w:t>
      </w:r>
      <w:r>
        <w:rPr/>
        <w:t>祫䡰땈☣ꍎ㏂䃃砣걤昤뽱</w:t>
      </w:r>
      <w:r>
        <w:rPr/>
        <w:t>ⴺ</w:t>
      </w:r>
      <w:r>
        <w:rPr/>
        <w:t>発呈䐪꥗姍䕡橭㝳싂攤ㆵ顪뽔⸮窣㭊䡞刹숮扦秂帴沿㉉⭴㭦☽䵨剉䕞幊牭堳⴬氨쉂湎⭡⺘朹頺</w:t>
      </w:r>
      <w:r>
        <w:rPr/>
        <w:t>⠪</w:t>
      </w:r>
      <w:r>
        <w:rPr/>
        <w:t>灨䠪港頪徱슻</w:t>
      </w:r>
      <w:r>
        <w:rPr/>
        <w:t>ꕋ</w:t>
      </w:r>
      <w:r>
        <w:rPr/>
        <w:t>繭䦣嘵げ䉶㇂ㅁ뽬◂숩㈵囂䰮癥⨫恧堥怣</w:t>
      </w:r>
      <w:r>
        <w:rPr/>
        <w:t>ⵓꖻ</w:t>
      </w:r>
      <w:r>
        <w:rPr/>
        <w:t>剘䙹刦⩯攲昪妘㍏烂摀㟂䪻</w:t>
      </w:r>
      <w:r>
        <w:rPr/>
        <w:t>ꔨ</w:t>
      </w:r>
      <w:r>
        <w:rPr/>
        <w:t>㝏彺株牞唭盂㙨橓딸輶갮牪捗弪걙㍉⛂㝒繾槂搩䑦㞘呞</w:t>
      </w:r>
      <w:r>
        <w:rPr/>
        <w:t>ꤨ⒬</w:t>
      </w:r>
      <w:r>
        <w:rPr/>
        <w:t>穴汐喩戴䕔参䡵揂㗂㍟硏硱㷂杕䂿株べ뽏⩁徬临撮䚡䬽䘻촲㵾淂彅焰묽⨺柂䥟뭧牫䓂佟⩹冮睨畖무䙁ꥩ乴涩欵慗⍀⤣晃ꇂ欰瑎〲노傘䴮㉄礽䨽拂甪勂奰洰颵瑈ꍫ並瑵</w:t>
      </w:r>
      <w:r>
        <w:rPr/>
        <w:t>ⱋ</w:t>
      </w:r>
      <w:r>
        <w:rPr/>
        <w:t>琽㜤㖣轓顧捱杸桭숤䚱㇃煂</w:t>
      </w:r>
      <w:r>
        <w:rPr/>
        <w:t>ꦘ⪬</w:t>
      </w:r>
      <w:r>
        <w:rPr/>
        <w:t>娰곂캮轓䭸츳慘癬佦쉆㘽싂敌㉷柃潵⺵頬䵒䝣㙚䑦杗䉞才⍄啑漰潤欥ォ洨硠숲卢㥐券ㆡ噗䅮参䉏뭄䴱湶녨</w:t>
      </w:r>
      <w:r>
        <w:rPr/>
        <w:t>ꦥ</w:t>
      </w:r>
      <w:r>
        <w:rPr/>
        <w:t>⻂쉴䩭楠心懂⎵⭃佢뭄唺⨳灔쉃櫂浸䡨䍶⩥㞮넪佉⩋</w:t>
      </w:r>
      <w:r>
        <w:rPr/>
        <w:t>ꕰ</w:t>
      </w:r>
      <w:r>
        <w:rPr/>
        <w:t>컎ꌪ㤵䝍녶搸悩⪬숸梏⭪⹺䑀䉬㓎壍婈䀵䩷機ꍮ䄻╈␰䅏婗갤떮㵓允쵉椻刲獊䦻싎㨭卅搮懂磍䁠牸䨸</w:t>
      </w:r>
      <w:r>
        <w:rPr/>
        <w:t>⡰</w:t>
      </w:r>
      <w:r>
        <w:rPr/>
        <w:t>潁晸㐱㡚㉀奴㐪䅱嘊灇氲⑺畸싃넬㤰쉵</w:t>
      </w:r>
      <w:r>
        <w:rPr/>
        <w:t>ꤦ</w:t>
      </w:r>
      <w:r>
        <w:rPr/>
        <w:t>㍴</w:t>
      </w:r>
      <w:r>
        <w:rPr/>
        <w:t>⡏</w:t>
      </w:r>
      <w:r>
        <w:rPr/>
        <w:t>슏扫</w:t>
      </w:r>
      <w:r>
        <w:rPr/>
        <w:t>ⵋ</w:t>
      </w:r>
      <w:r>
        <w:rPr/>
        <w:t>⠪</w:t>
      </w:r>
      <w:r>
        <w:rPr/>
        <w:t>獚弰싂㜰䁧䍺㌺轫쉆洴輱偷ㄭ爽쉄⤪쉤升剔㥎캡놩쉊啨⨦쉟偭䁢徿偒</w:t>
      </w:r>
      <w:r>
        <w:rPr/>
        <w:t>ⱞ⌷</w:t>
      </w:r>
      <w:r>
        <w:rPr/>
        <w:t>坔ꍈ顀畷⴮搰帽熡噺⌦堤䐪⩺쉥轆</w:t>
      </w:r>
      <w:r>
        <w:rPr/>
        <w:t>ⵐ</w:t>
      </w:r>
      <w:r>
        <w:rPr/>
        <w:t>洨쉍烂㎥洺쵃⑕〯優潙</w:t>
      </w:r>
      <w:r>
        <w:rPr/>
        <w:t>⡀⯍</w:t>
      </w:r>
      <w:r>
        <w:rPr/>
        <w:t>䐹刭惂幇䠨㩐歺剥猰㔪䩍绂䔨䩢噔幧奓</w:t>
      </w:r>
      <w:r>
        <w:rPr/>
        <w:t>⢿</w:t>
      </w:r>
      <w:r>
        <w:rPr/>
        <w:t>夸偶쵠刽츥姎쉃橓䄺揂</w:t>
      </w:r>
      <w:r>
        <w:rPr/>
        <w:t>ⴻ</w:t>
      </w:r>
      <w:r>
        <w:rPr/>
        <w:t>樤桋晔湷堩쉪呥爴䵉╴ㅓ堣ꍡ䝉쉮晩偒塴扄싂疬쉵䂘숣幯쉭潆吪㵲湱충噺䉺啵睠쵐捲䰲帪싃欸佥儱쉶敗攰㑐灰ꌲ䩇杄䧂㤲䁫갣쉎穭⑙䝃婷㌹湰さ猶</w:t>
      </w:r>
      <w:r>
        <w:rPr/>
        <w:t>ⱓ</w:t>
      </w:r>
      <w:r>
        <w:rPr/>
        <w:t>㛂묤땦숣儻䌯䥦</w:t>
      </w:r>
      <w:r>
        <w:rPr/>
        <w:t>ⶡ⍒</w:t>
      </w:r>
      <w:r>
        <w:rPr/>
        <w:t>䈪쉤稰깠扑玻杷㌥⮡梡桥㩨ꍂ潩㐰䝟扢⭦挴츪</w:t>
      </w:r>
      <w:r>
        <w:rPr/>
        <w:t>ꤵ♎</w:t>
      </w:r>
      <w:r>
        <w:rPr/>
        <w:t>㷂坣唬爲哂</w:t>
      </w:r>
      <w:r>
        <w:rPr/>
        <w:t>ꗂ</w:t>
      </w:r>
      <w:r>
        <w:rPr/>
        <w:t>慄䫂ㅥ迃䱓⨩氣畠彰桡呢◂쉅쉡栤恖쉤汘♺䥢潫祭䌪瞱唻녕瑲㯂䙷㍴⬤顧䍂</w:t>
      </w:r>
      <w:r>
        <w:rPr/>
        <w:t>ꦿ</w:t>
      </w:r>
      <w:r>
        <w:rPr/>
        <w:t>숭䁯値䁨䤩焪ꎿ䅺渪帲頳䉍㥴</w:t>
      </w:r>
      <w:r>
        <w:rPr/>
        <w:t>ꕱ</w:t>
      </w:r>
      <w:r>
        <w:rPr/>
        <w:t>ꏂ⑗␤⌻〥睘뇂丩㉟哃听剾쵊䕋绂偲䒱歔儬</w:t>
      </w:r>
      <w:r>
        <w:rPr/>
        <w:t>꧂⩌</w:t>
      </w:r>
      <w:r>
        <w:rPr/>
        <w:t>栰硸䤰㬤쉚⼺㌶扨묯嘦겥䡱兤偨쉉⽒⌻䜻摄噍숻곍幙㐵硡땩⑮촨呹쉊⺿ꅘ儤曂頮⏂瑠顖ꌩ</w:t>
      </w:r>
      <w:r>
        <w:rPr/>
        <w:t>ꤹ</w:t>
      </w:r>
      <w:r>
        <w:rPr/>
        <w:t>申暵䵎塶䑺歄⩳쉟唴촬㉐쉳녋楮㡏乨参䭴⻂愰ꅬ睈䁔汴␹뗎㕗㔪䃂䍱癰䅁㕯숻䍒䧂쉲勂窏⫂唵懂껂⩒浵ㆵ乚焽ꥬ杖쌱㕔痎㮏㑃䅾㙷䩊克昦佺呭係쌭쉏깂牠싂⼳</w:t>
      </w:r>
      <w:r>
        <w:rPr/>
        <w:t>ⲡ</w:t>
      </w:r>
      <w:r>
        <w:rPr/>
        <w:t>杫꥔恟售쉠</w:t>
      </w:r>
      <w:r>
        <w:rPr/>
        <w:t>ⲻ</w:t>
      </w:r>
      <w:r>
        <w:rPr/>
        <w:t>뼱堺題䐴牧惂뭪슘丣䉄뭎縺砹汭㕤䱁磂ꅒ␱盍䓂唶싂ㅕ杢</w:t>
      </w:r>
      <w:r>
        <w:rPr/>
        <w:t>ⱦ</w:t>
      </w:r>
      <w:r>
        <w:rPr/>
        <w:t>呭㡁쉒矂걫禡㙷㵌ꎣ㩺㡲㦥쉰坈묻䑱ꌱ幍塠墏묦뭮쵋</w:t>
      </w:r>
      <w:r>
        <w:rPr/>
        <w:t>꧂</w:t>
      </w:r>
      <w:r>
        <w:rPr/>
        <w:t>㍲⎵積唷䝭灓</w:t>
      </w:r>
      <w:r>
        <w:rPr/>
        <w:t>ⲩ</w:t>
      </w:r>
      <w:r>
        <w:rPr/>
        <w:t>飂</w:t>
      </w:r>
      <w:r>
        <w:rPr/>
        <w:t>꧂</w:t>
      </w:r>
      <w:r>
        <w:rPr/>
        <w:t>折㠦橷⥵睡ꅄ⚘掩㩌묶</w:t>
      </w:r>
      <w:r>
        <w:rPr/>
        <w:t>꧂</w:t>
      </w:r>
      <w:r>
        <w:rPr/>
        <w:t>灷㡨ꄪ轴楟扸㉤轄㕋栮枻슥䜷祵䥡쉓歃䰺颬敟欴䭩䒥⩃⩴쉊年슡숫失烂瀦뽏㩋䒬䔳扆㝭㟂䝈숣圩䠲쌨㔨䭮넹</w:t>
      </w:r>
      <w:r>
        <w:rPr/>
        <w:t>⢩꤮</w:t>
      </w:r>
      <w:r>
        <w:rPr/>
        <w:t>塀儊쉲刭乣㶻뽚䁨儦眽㥌쏃楳禿䑬슩恦曂</w:t>
      </w:r>
      <w:r>
        <w:rPr/>
        <w:t>ꤶ</w:t>
      </w:r>
      <w:r>
        <w:rPr/>
        <w:t>瀪䤴搫㣃稺汚繘墏쉌忂⩦頽癉층瓂幂橯캏猲䲣꥘䱓橎숴繩⥳瑬쉑䏂⎣䍹⧂뿎氺杙丬姍穎癸䠶</w:t>
      </w:r>
      <w:r>
        <w:rPr/>
        <w:t>Ɫ</w:t>
      </w:r>
      <w:r>
        <w:rPr/>
        <w:t>땄懂슡䁨걨㕨樶獢</w:t>
      </w:r>
      <w:r>
        <w:rPr/>
        <w:t>ⱪ</w:t>
      </w:r>
      <w:r>
        <w:rPr/>
        <w:t>㍗娨䑶㥔</w:t>
      </w:r>
      <w:r>
        <w:rPr/>
        <w:t>ꦩ</w:t>
      </w:r>
      <w:r>
        <w:rPr/>
        <w:t>쵶㍑䃂獶桳祯</w:t>
      </w:r>
      <w:r>
        <w:rPr/>
        <w:t>ⶥ</w:t>
      </w:r>
      <w:r>
        <w:rPr/>
        <w:t>濂넷拂塚䝵쉇숤㝔坕壂穎囂⽈䡢㐭⩰䞬剞싂晁⑂婘⏂狎椫䑣쉐輵⨤溻焸숮㥷㑷䗂䜳佫䄹숫恞䁃⥆믂슡숫歷ꍵ</w:t>
      </w:r>
      <w:r>
        <w:rPr/>
        <w:t>ꤪ</w:t>
      </w:r>
      <w:r>
        <w:rPr/>
        <w:t>뿂㉭⺘患䜴땓</w:t>
      </w:r>
      <w:r>
        <w:rPr/>
        <w:t>ⰲ</w:t>
      </w:r>
      <w:r>
        <w:rPr/>
        <w:t>慶楞稷睚浏眰㥑쎵㓂㧂쉫</w:t>
      </w:r>
      <w:r>
        <w:rPr/>
        <w:t>ꦏ</w:t>
      </w:r>
      <w:r>
        <w:rPr/>
        <w:t>渪湅匵ㄪ⩡䁬䡲㝗묳攷吹㤭ꅰ捶깓䭵嘹츨㦱㮻䑟</w:t>
      </w:r>
      <w:r>
        <w:rPr/>
        <w:t>ꥃ</w:t>
      </w:r>
      <w:r>
        <w:rPr/>
        <w:t>ⲏ</w:t>
      </w:r>
      <w:r>
        <w:rPr/>
        <w:t>껂佗㇂焭䋂숻⏂䁘㭡楄恔氨⑅ꄤ㓎便쉗儳䟂⹍</w:t>
      </w:r>
      <w:r>
        <w:rPr/>
        <w:t>ꥁ</w:t>
      </w:r>
      <w:r>
        <w:rPr/>
        <w:t>㐯娸瀽䡷復塌</w:t>
      </w:r>
      <w:r>
        <w:rPr/>
        <w:t>Ⱚ</w:t>
      </w:r>
      <w:r>
        <w:rPr/>
        <w:t>椭㕮슩瑣☴䵭땨琪䈥绍眦杩硡숹摕䡺帥뽑⽰싂쉌歔ꌸ䵕쉈぀纩⩍捁䕅帯琷眽䧂䱊颻懂녈⍴ㄳ㨪繐擎䙾ꆻ楤咻</w:t>
      </w:r>
      <w:r>
        <w:rPr/>
        <w:t>ꖏ</w:t>
      </w:r>
      <w:r>
        <w:rPr/>
        <w:t>췍䗎搱ㅄ敟㩬轲㡠旂桁싂䤪떩숪渪쉏</w:t>
      </w:r>
      <w:r>
        <w:rPr/>
        <w:t>ꕌ</w:t>
      </w:r>
      <w:r>
        <w:rPr/>
        <w:t>싎忂绍쉔</w:t>
      </w:r>
      <w:r>
        <w:rPr/>
        <w:t>Ⳃ</w:t>
      </w:r>
      <w:r>
        <w:rPr/>
        <w:t>畲걟儴车灳䑈頬걓堰呫兟祚㈵♷竂奩㝧땣⥔⵺䯂痂㝯噓쉱㷂樣쉡싃䏂츣浒塐杨숪⪣쉓쌭㘻㘷栥넦止䗂쉷쉳飂쉦慎䱞⮏哂䯂吮딥㥌倮䱗畵璘䙄淂㙂繦䵭焬坍剸㈴䭯䮩坤慧癁矃兣幉癀渱秃卾䬽䭾䂣㴥恀䍔绂炬祐慈坅敯슩畂䱊䢵瞬楳洩뽖쵁촯忂⒬頦硙穡슱</w:t>
      </w:r>
      <w:r>
        <w:rPr/>
        <w:t>ⷂ⨱</w:t>
      </w:r>
      <w:r>
        <w:rPr/>
        <w:t>䯍喏喡䡗뮏깹⩩乪숥潄쉈슻쉟䈭䋂炮ヂ촹单㊩䘩旂</w:t>
      </w:r>
      <w:r>
        <w:rPr/>
        <w:t>ⲵ</w:t>
      </w:r>
      <w:r>
        <w:rPr/>
        <w:t>깋⭋㡳ㅌ硺ꍈ㕦㵂</w:t>
      </w:r>
      <w:r>
        <w:rPr/>
        <w:t>ⵓ</w:t>
      </w:r>
      <w:r>
        <w:rPr/>
        <w:t>쉬⤭捆橊㴭║⌽䤩汶숤☥쉲䕦兙繾㕖싂䑬敗Ⓨ㍞숳犣楬烂⮏䄭숦䒏ㅚ쉙纥渲牞䮣嘳䐨쉬⩈盂匱</w:t>
      </w:r>
      <w:r>
        <w:rPr/>
        <w:t>⠺</w:t>
      </w:r>
      <w:r>
        <w:rPr/>
        <w:t>㡬浈偮串촫奢䵉瑣⯂</w:t>
      </w:r>
      <w:r>
        <w:rPr/>
        <w:t>ꤷ</w:t>
      </w:r>
      <w:r>
        <w:rPr/>
        <w:t>쉀숸䉞帻䝫</w:t>
      </w:r>
      <w:r>
        <w:rPr/>
        <w:t>ꕥ</w:t>
      </w:r>
      <w:r>
        <w:rPr/>
        <w:t>ꥷ疮偦珂剄䭴䱱頩睒</w:t>
      </w:r>
      <w:r>
        <w:rPr/>
        <w:t>Ⱝ⮣</w:t>
      </w:r>
      <w:r>
        <w:rPr/>
        <w:t>䘫乣쉾쵏걦䱭㭩䝍杔컂搵숹㎿ㅦ繩假礶싂⹪䅋숸㏂扆疩䵣䅊쉘⸹繣쉎㙵</w:t>
      </w:r>
      <w:r>
        <w:rPr/>
        <w:t>ꤺ</w:t>
      </w:r>
      <w:r>
        <w:rPr/>
        <w:t>氊侵㭍澩㮏時䢏숻煡摴⪻㑊猪繫渵䍴쉤湦䱐湺䁦䃂空㵏䅂⮻㡸獰숳썧䪵걒懂䠪楑㙾塹刯쉞㕆ㅴ眷煄⎡</w:t>
      </w:r>
      <w:r>
        <w:rPr/>
        <w:t>ⵊ</w:t>
      </w:r>
      <w:r>
        <w:rPr/>
        <w:t>䵴顩㌶ꅐ硺㫂츹䍮쉶愬欻䴭䕏毂䎘㥉ㄮ䰥䙟䅇䰽示ꥰ䞩瀦䨴쉅檡斣쉃灪㭨㕚⑥㓂㠻㜳</w:t>
      </w:r>
      <w:r>
        <w:rPr/>
        <w:t>ⵋ</w:t>
      </w:r>
      <w:r>
        <w:rPr/>
        <w:t>䁌碵숸縺</w:t>
      </w:r>
      <w:r>
        <w:rPr/>
        <w:t>ⵉ</w:t>
      </w:r>
      <w:r>
        <w:rPr/>
        <w:t>碻㇂컃汥洬烂뭂甫湖⽰戲⩰쉯⨲슡㵯곂䜰窏ꅒꅪ컃悥䁍⫎啚걖痂㕯獲㙮</w:t>
      </w:r>
      <w:r>
        <w:rPr/>
        <w:t>Ɫ</w:t>
      </w:r>
      <w:r>
        <w:rPr/>
        <w:t>圬䭋놬㵐坓牠꤮㘳껂带꥘㑢㬶偆싂圦䰺捒㈨奥꥙献惃御⩯</w:t>
      </w:r>
      <w:r>
        <w:rPr/>
        <w:t>⢮</w:t>
      </w:r>
      <w:r>
        <w:rPr/>
        <w:t>㓃末扦㦮䕵䙅싃摰绂㥩䩭洫⩤窩숦呸瀪婞⨨扷䃂潢儣딲䅃猵㜱千济㠣㍸䤷㇂쉈氭搥䷂䕡槂</w:t>
      </w:r>
      <w:r>
        <w:rPr/>
        <w:t>ⱟ</w:t>
      </w:r>
      <w:r>
        <w:rPr/>
        <w:t>숰㝂䗂獶뾡癋숤⺱쉗⭕싂儹併⩴䅁摄呃</w:t>
      </w:r>
      <w:r>
        <w:rPr/>
        <w:t>ꥒ</w:t>
      </w:r>
      <w:r>
        <w:rPr/>
        <w:t>欹晦歁惍⍏㜫佄┣</w:t>
      </w:r>
      <w:r>
        <w:rPr/>
        <w:t>ꕥ</w:t>
      </w:r>
      <w:r>
        <w:rPr/>
        <w:t>婆橌㬻懂싂搯䄳䣂慁䑣䙖㬴⑊畒硒祀</w:t>
      </w:r>
      <w:r>
        <w:rPr/>
        <w:t>⡡</w:t>
      </w:r>
      <w:r>
        <w:rPr/>
        <w:t>㩰䤯剰䅙㙕栽㝆䷂ㄫ쉒个쉯䙪䙞廃슩⹥ꥹ䤤䖏柂廂愻揂깯獞輳</w:t>
      </w:r>
      <w:r>
        <w:rPr/>
        <w:t>ꕇ</w:t>
      </w:r>
      <w:r>
        <w:rPr/>
        <w:t>䭚뗂⑔싂숪䲥秂剉坩么㭸儱⸤㫃◂㍋㙩䃂涵㕕깊┥⽠砦侱뇂姂갣湱䍩砪䯂栩椵㵆㤥긩挨㗂㢘縱갬뽆㈴녘숱旃瞵ㅅ櫂䅱慯⽴䩦棎懎慲䑏晀牓恒䟂ꍚ쉀⺏庮⽺桄獵竂典㩈깞╉の</w:t>
      </w:r>
      <w:r>
        <w:rPr/>
        <w:t>ⰽ⮱</w:t>
      </w:r>
      <w:r>
        <w:rPr/>
        <w:t>㕣务䄰뗂㕁㐻擂뿂汅楍㆏璮㓂杄祱杕넭啀넩갺⹊㨪噚슏䱧痂留祪剈㭗扞辩쉐뮣슬</w:t>
      </w:r>
      <w:r>
        <w:rPr/>
        <w:t>⡲</w:t>
      </w:r>
      <w:r>
        <w:rPr/>
        <w:t>榥轹슩뽳奮걑</w:t>
      </w:r>
      <w:r>
        <w:rPr/>
        <w:t>ꗂ</w:t>
      </w:r>
      <w:r>
        <w:rPr/>
        <w:t>쉣땑☷愥䉊뿂쎩槂䅓⭀믂䝕쉒甤숣䕌䪩⧂恶⾩咣뽐䇂⩍兎欪刽忂⽂쵌⹩㠨㐯捵</w:t>
      </w:r>
      <w:r>
        <w:rPr/>
        <w:t>ꕁ</w:t>
      </w:r>
      <w:r>
        <w:rPr/>
        <w:t>䐵瓂䕤숣䀺</w:t>
      </w:r>
      <w:r>
        <w:rPr/>
        <w:t>ꗎ</w:t>
      </w:r>
      <w:r>
        <w:rPr/>
        <w:t>걳么偌ꅭ䅄潧</w:t>
      </w:r>
      <w:r>
        <w:rPr/>
        <w:t>⠵</w:t>
      </w:r>
      <w:r>
        <w:rPr/>
        <w:t>㡴㯂攨瘱濂久⑸</w:t>
      </w:r>
      <w:r>
        <w:rPr/>
        <w:t>⡸</w:t>
      </w:r>
      <w:r>
        <w:rPr/>
        <w:t>共쉡〈</w:t>
      </w:r>
      <w:r>
        <w:rPr/>
        <w:t>Ɒ</w:t>
      </w:r>
      <w:r>
        <w:rPr/>
        <w:t>忂㡇⭗爳框䍆숮뭔싂䬻割啠쉄兺㨩</w:t>
      </w:r>
      <w:r>
        <w:rPr/>
        <w:t>ꥑ</w:t>
      </w:r>
      <w:r>
        <w:rPr/>
        <w:t>僂㷂歶</w:t>
      </w:r>
      <w:r>
        <w:rPr/>
        <w:t>ⴲ</w:t>
      </w:r>
      <w:r>
        <w:rPr/>
        <w:t>堸澥㏃⑦숴牴渳灤垻䉲쉙㡣熘</w:t>
      </w:r>
      <w:r>
        <w:rPr/>
        <w:t>ⱡ♔</w:t>
      </w:r>
      <w:r>
        <w:rPr/>
        <w:t>䩄摊깫䵉⭄汖习䞿坘싃焲㜷뿍ꥴ慷颥硋奨橙癟</w:t>
      </w:r>
      <w:r>
        <w:rPr/>
        <w:t>ꥑ</w:t>
      </w:r>
      <w:r>
        <w:rPr/>
        <w:t>숱쉰顓ꅶ盂啐愹쉤彴朣䘭⹒䌨椶址䓂轱쉙儊倪睥넦걍뭣䚬畤믂兇彨獒ꍴꆩ嚵乁䐽싂⹂쏍氫⸭焽畫て⥔쉣䜽ꅃ轮皵䵙㩚㔴쉱乳⦥쏂硱䖩堳㨵䱲숣숣總兩顄稬䦘깸쉦䲏䡬쉴⯃</w:t>
      </w:r>
      <w:r>
        <w:rPr/>
        <w:t>ⵢꥐ</w:t>
      </w:r>
      <w:r>
        <w:rPr/>
        <w:t>卩쉞쉊䕕佗煘由亣䮻⑵爦㞮</w:t>
      </w:r>
      <w:r>
        <w:rPr/>
        <w:t>ⱍ</w:t>
      </w:r>
      <w:r>
        <w:rPr/>
        <w:t>債浖䇂漽朮卾⼻偕캩婟眽⩒믂⏂䵋⑅썇쵩沵牞⥟䫂⯎䩓䪘夷⴦兇숹桦㝕䐪겻䉠娳扱쉊싂戰</w:t>
      </w:r>
      <w:r>
        <w:rPr/>
        <w:t>ꖥ</w:t>
      </w:r>
      <w:r>
        <w:rPr/>
        <w:t>䘻╶瑩牚쉄걥꺩䝷強䛂到枬輫쌮㝚㒱渰뽯䵎歌泂楆湣奙煪欴ꍟ⩟딸ヂ匲䋂촻䄶係ぬ䂏㙒</w:t>
      </w:r>
      <w:r>
        <w:rPr/>
        <w:t>ⳃ</w:t>
      </w:r>
      <w:r>
        <w:rPr/>
        <w:t>湺䁵矂嘳迂쉅뿃偶㙭슩쉱ㅪ牁扫楎슩⩠㝦䱤䒏歗</w:t>
      </w:r>
      <w:r>
        <w:rPr/>
        <w:t>ꤷ</w:t>
      </w:r>
      <w:r>
        <w:rPr/>
        <w:t>⽱썞긫噦㣂⸻쉤煑슻ꥣ쉉㭷</w:t>
      </w:r>
      <w:r>
        <w:rPr/>
        <w:t>ꤱ</w:t>
      </w:r>
      <w:r>
        <w:rPr/>
        <w:t>䣂ぴ煓</w:t>
      </w:r>
      <w:r>
        <w:rPr/>
        <w:t>꥟</w:t>
      </w:r>
      <w:r>
        <w:rPr/>
        <w:t>債顬晈獓ꇃ쉨ㄪ쌦僂摈搣♳廂</w:t>
      </w:r>
      <w:r>
        <w:rPr/>
        <w:t>ⰵ</w:t>
      </w:r>
      <w:r>
        <w:rPr/>
        <w:t>䍸ꥣ▏煖儽淂䘣</w:t>
      </w:r>
      <w:r>
        <w:rPr/>
        <w:t>⡬</w:t>
      </w:r>
      <w:r>
        <w:rPr/>
        <w:t>扟㩬儱㍆癫婫♏懂旃쉹숽扃긽牐歃燎兞砸䀪녈ꌲ⍎桺潙癍慆㩈䆿栵卷婇ㅫ㜱䳂捸쉘摀쉒䰶쉞쉮婤⍍깲乷슡㕱䕸숰帽佲ㆵ丸䚡쉚쵖瘬啺숦ㄭ㨲㣂땒⍤䐬⍲슣獔幵䄩깃╆쉆啰濂扥䄬㎻䠴獵쉌硠⫂䅢奮戰揂㝊䄺㮵䨪䍑佅榣枡厩ꥩ㨨催㑩爴</w:t>
      </w:r>
      <w:r>
        <w:rPr/>
        <w:t>ⷂ</w:t>
      </w:r>
      <w:r>
        <w:rPr/>
        <w:t>㵧槂쉠珂숣怷窏㙷㤴嘩䉋㉊</w:t>
      </w:r>
      <w:r>
        <w:rPr/>
        <w:t>꤬</w:t>
      </w:r>
      <w:r>
        <w:rPr/>
        <w:t>碩⑑㵘祣䝣乃瑇䎵顺ㆵ</w:t>
      </w:r>
      <w:r>
        <w:rPr/>
        <w:t>ⵈ</w:t>
      </w:r>
      <w:r>
        <w:rPr/>
        <w:t>獶⹗⻂싂쌣쉬旂煱潫㉡쵊⪬㡌㉑浑컂渮秂䑫猤㌭瀱椮䙩썐䍥慑暵췂슡朦夣头硹⩅煱偳呐晴슘㮱쉷쉨㣂杵离礹㑑㘽숳先칣䬷땹쉵㇃㩆㊩䎬奈繵ꌪ쉞⥟绍昳┸땃䁴⺮숺껃㥰奊◂䮩⽋⼪㯃奆䝇乄ꅾ⛂轤畦稹偒쉤썎熡ꥬ䄪㩫</w:t>
      </w:r>
      <w:r>
        <w:rPr/>
        <w:t>Ⱨ</w:t>
      </w:r>
      <w:r>
        <w:rPr/>
        <w:t>妥</w:t>
      </w:r>
      <w:r>
        <w:rPr/>
        <w:t>⢩</w:t>
      </w:r>
      <w:r>
        <w:rPr/>
        <w:t>煚⵭싎㐵帬ꅖ</w:t>
      </w:r>
      <w:r>
        <w:rPr/>
        <w:t>꤭</w:t>
      </w:r>
      <w:r>
        <w:rPr/>
        <w:t>쉱</w:t>
      </w:r>
      <w:r>
        <w:rPr/>
        <w:t>⡔</w:t>
      </w:r>
      <w:r>
        <w:rPr/>
        <w:t>ㅳ憻㝚䙘㘸뿂㭈㑑㌨桧쉨</w:t>
      </w:r>
      <w:r>
        <w:rPr/>
        <w:t>ⱕ</w:t>
      </w:r>
      <w:r>
        <w:rPr/>
        <w:t>〣轭䍠迂㟍</w:t>
      </w:r>
      <w:r>
        <w:rPr/>
        <w:t>ꦱ</w:t>
      </w:r>
      <w:r>
        <w:rPr/>
        <w:t>敄啸砻⬪㪩㍡浾斣噘㠩䙦煵숤䙔䵓な㘫⍒⒱䉈ㄺ囂⑙捎㈬榱ꎘ䡳呣䅲䯂슡⬯梩뭟칒坱ꥱ睸㝍䢿捊浅㤫㡋東겵犣쉭갰ꍂ⨊뾣縴轭慣⺥塟祵䄥扨쵷彲䛂朦ㆿ㕎幺捂쉅慓쉙硸倰㜥</w:t>
      </w:r>
      <w:r>
        <w:rPr/>
        <w:t>⡠</w:t>
      </w:r>
      <w:r>
        <w:rPr/>
        <w:t>⽓㤤杊숳⍉⨳㵞ꅍ硡埂㐲걚惍捶⾡䗂愬䥗㔦ꅎ囎䞮䣍坖뼴䁂</w:t>
      </w:r>
      <w:r>
        <w:rPr/>
        <w:t>ꦻ</w:t>
      </w:r>
      <w:r>
        <w:rPr/>
        <w:t>佋쏂敧斣㆘恃㉱뭱䟂ㅎ䒏컍梡䜽瀪</w:t>
      </w:r>
      <w:r>
        <w:rPr/>
        <w:t>ⷂ</w:t>
      </w:r>
      <w:r>
        <w:rPr/>
        <w:t>㜶䕇丳쉴㈳㑾⭎昷暏瞻柂쉬⭠兒楕⼴ꍁ⼽땹쉬㫂擂摸搯䰮頹쉕サ㍔숳䕗愹泂兏</w:t>
      </w:r>
      <w:r>
        <w:rPr/>
        <w:t>ⱄ</w:t>
      </w:r>
      <w:r>
        <w:rPr/>
        <w:t>务橎♋轩㍲⸴迃츭㘫⩁⯂䱞⤤愫뭤浘埂㣂硁</w:t>
      </w:r>
      <w:r>
        <w:rPr/>
        <w:t>ꗂ</w:t>
      </w:r>
      <w:r>
        <w:rPr/>
        <w:t>刮䭇䑒쵁㮿</w:t>
      </w:r>
      <w:r>
        <w:rPr/>
        <w:t>꤫</w:t>
      </w:r>
      <w:r>
        <w:rPr/>
        <w:t>恴껂숩촶녭慐슻墘瞩썣뭅䙒㍀甲䙶浏컂矎⚵캵瀽揃╫䵺㐦截桁ꄯ⹷ꅒ奅䩵쉂轤</w:t>
      </w:r>
      <w:r>
        <w:rPr/>
        <w:t>ⶏ</w:t>
      </w:r>
      <w:r>
        <w:rPr/>
        <w:t>䕥慃歫쉶係</w:t>
      </w:r>
      <w:r>
        <w:rPr/>
        <w:t>ꤻ</w:t>
      </w:r>
      <w:r>
        <w:rPr/>
        <w:t>慀㜰繐⼶嚿쉪为䴺䇂湧毂否擂歶䉋</w:t>
      </w:r>
      <w:r>
        <w:rPr/>
        <w:t>ꕙ</w:t>
      </w:r>
      <w:r>
        <w:rPr/>
        <w:t>䥴녒⒘甸</w:t>
      </w:r>
      <w:r>
        <w:rPr/>
        <w:t>ꦥ</w:t>
      </w:r>
      <w:r>
        <w:rPr/>
        <w:t>稰業轏⸤쵸啹幉쉍朲睾숪ㆿ机땕㙦쉧䮣㈪楾㙴녑⿂슿쉩玩╶绎偡䠻쵶䝡幸噓</w:t>
      </w:r>
      <w:r>
        <w:rPr/>
        <w:t>⡓</w:t>
      </w:r>
      <w:r>
        <w:rPr/>
        <w:t>㌵梬擂숰㍔兒癍Ⓜ⍨쉹ꄹ쉋堳汘剡㜦걶䵱㥮⫂畄⩠未啍㜭佚䁒弰⍬顏ㅲ숸夫숳</w:t>
      </w:r>
      <w:r>
        <w:rPr/>
        <w:t>ⵑ</w:t>
      </w:r>
      <w:r>
        <w:rPr/>
        <w:t>噷倶㑱囂싂㮡⵸뽱╨ノ⻂捚杅싎䙗煓瓂⪵幌沱捂浴쉰㟂䝌㐤⨤污乌冏晲㩣勎뗂캡㩘㚩轭瑥㐷⧂㫃眰뽦ꍑ敢촯⌤櫃琦쉂獞盂ㅑ䈴嘺儤ꥳ⨯䨪橄塄磂놏彗숺꥾숴䄪剳㥣뾱</w:t>
      </w:r>
      <w:r>
        <w:rPr/>
        <w:t>Ⱕ⑉</w:t>
      </w:r>
      <w:r>
        <w:rPr/>
        <w:t>㈱</w:t>
      </w:r>
      <w:r>
        <w:rPr/>
        <w:t>ⰵ</w:t>
      </w:r>
      <w:r>
        <w:rPr/>
        <w:t>娳숨숮採掩쉁</w:t>
      </w:r>
      <w:r>
        <w:rPr/>
        <w:t>ꦣ</w:t>
      </w:r>
      <w:r>
        <w:rPr/>
        <w:t>橆숭숯</w:t>
      </w:r>
      <w:r>
        <w:rPr/>
        <w:t>ⵡ</w:t>
      </w:r>
      <w:r>
        <w:rPr/>
        <w:t>ꥨ슩偬硃꧎婎桞칞恧剃帳숽ꆻ⿂㬴ꥴ喻爥䕹剧㙰쉎쵍쉤䁑熬㥉㩣喥</w:t>
      </w:r>
      <w:r>
        <w:rPr/>
        <w:t>ⶡ</w:t>
      </w:r>
      <w:r>
        <w:rPr/>
        <w:t>䙨뾮ぉ汈硩㜱녦㑩呓庣噶洦獩睭夬中牲쉷㑏꺏⤬瑯㩄夽䙷☽</w:t>
      </w:r>
      <w:r>
        <w:rPr/>
        <w:t>⡰</w:t>
      </w:r>
      <w:r>
        <w:rPr/>
        <w:t>䉥砳縣쉟싂⹸걗框䡍㙒╭㜴未䵨䱦쉎䆣稹뾿㍐㠺⻂䐶䑔걇</w:t>
      </w:r>
      <w:r>
        <w:rPr/>
        <w:t>ⵧ</w:t>
      </w:r>
      <w:r>
        <w:rPr/>
        <w:t>깋⩇䝏㥢ꅤ戱슡숸㉹䠪习囍爩</w:t>
      </w:r>
      <w:r>
        <w:rPr/>
        <w:t>ⲻ</w:t>
      </w:r>
      <w:r>
        <w:rPr/>
        <w:t>捅㜷涮땫䵪晌敀幋殩摰噸剎䂘╱乆䇂ㅲ゘䊿捆涵䠹印湟뽣䩖㍐⨲ꍷㆮ♢瑣㬫㉕㛂</w:t>
      </w:r>
      <w:r>
        <w:rPr/>
        <w:t>ꕂ</w:t>
      </w:r>
      <w:r>
        <w:rPr/>
        <w:t>乁▱祑仂⬳倸㧂卸坌떿䱪瑒牲쉐⻂싃埂㑏䧍⨵</w:t>
      </w:r>
      <w:r>
        <w:rPr/>
        <w:t>ꔱ</w:t>
      </w:r>
      <w:r>
        <w:rPr/>
        <w:t>婗戮瑧敄敬♯墿䭚⨥牠⺏弊⤤榥縩礪恘숻ꇍ썵</w:t>
      </w:r>
      <w:r>
        <w:rPr/>
        <w:t>ꦡ</w:t>
      </w:r>
      <w:r>
        <w:rPr/>
        <w:t>员䭸榮灉攴⮩縲쉩슱吤䠭⭬㏂灀뇍㞵䨷㜲⮮넲⑔</w:t>
      </w:r>
      <w:r>
        <w:rPr/>
        <w:t>ꤩ</w:t>
      </w:r>
      <w:r>
        <w:rPr/>
        <w:t>婢☯</w:t>
      </w:r>
      <w:r>
        <w:rPr/>
        <w:t>ⱈ</w:t>
      </w:r>
      <w:r>
        <w:rPr/>
        <w:t>轢</w:t>
      </w:r>
      <w:r>
        <w:rPr/>
        <w:t>⢬</w:t>
      </w:r>
      <w:r>
        <w:rPr/>
        <w:t>㩔乃쉵洫</w:t>
      </w:r>
      <w:r>
        <w:rPr/>
        <w:t>ꖘ</w:t>
      </w:r>
      <w:r>
        <w:rPr/>
        <w:t>冏礴㠩싎뽏䁩</w:t>
      </w:r>
      <w:r>
        <w:rPr/>
        <w:t>⠳</w:t>
      </w:r>
      <w:r>
        <w:rPr/>
        <w:t>顎猵啮숯漻犬쉃⸸</w:t>
      </w:r>
      <w:r>
        <w:rPr/>
        <w:t>Ⱳ</w:t>
      </w:r>
      <w:r>
        <w:rPr/>
        <w:t>츤䬵ꥯ櫂硭깨ꅬ松㵫塙䵎⬸㙀쌸盂쉔䕑⽬杴⽘愣瑫숪瑎懂洸䯂䴩畹</w:t>
      </w:r>
      <w:r>
        <w:rPr/>
        <w:t>Ⲙ</w:t>
      </w:r>
      <w:r>
        <w:rPr/>
        <w:t>噂⴪湟㌺┰싂슮䦬桬呸칦충䅴䝘汙㎱問䭯⹠䮿⒣슘⥆</w:t>
      </w:r>
      <w:r>
        <w:rPr/>
        <w:t>⢡</w:t>
      </w:r>
      <w:r>
        <w:rPr/>
        <w:t>琮响垬昽䜨轣</w:t>
      </w:r>
      <w:r>
        <w:rPr/>
        <w:t>꧂</w:t>
      </w:r>
      <w:r>
        <w:rPr/>
        <w:t>告㓂噦㭶䖏쵌迂㶣ꍙ偎ꍸわ敆歗啌䉵┪싂꺣㕞灷繀坕味⼬摞┻硷䑲</w:t>
      </w:r>
      <w:r>
        <w:rPr/>
        <w:t>ⱷ</w:t>
      </w:r>
      <w:r>
        <w:rPr/>
        <w:t>츲㷃彋杚烂뽔䞩疿媱彈썉⹗昻晒䚬쉦숺咩瀺䍱쉤奔슏ㅔ塰</w:t>
      </w:r>
      <w:r>
        <w:rPr/>
        <w:t>⠭</w:t>
      </w:r>
      <w:r>
        <w:rPr/>
        <w:t>椳潕꥖썥临媬</w:t>
      </w:r>
      <w:r>
        <w:rPr/>
        <w:t>⣂</w:t>
      </w:r>
      <w:r>
        <w:rPr/>
        <w:t>獟䕠䢬瑭庬瘩⨥⻂䕩䎻⬤걄咣爤떩㉞㡫䂩亻祇焯쉉瞩允㋂숣쉓ㆡ睚䍥㞣占슱ꌹ숻⼹〥灁ꅨ쉨㭒甴奞䝆䌭ꥪ盂ꍣ뽆倩姂ⸯ䥷㙙獡깵煣㠱汥쉑䅄坣弭숩⬻䝤╞쉏佰㴨椸櫎〪慯坬怤充☤땒熿泂轇슱믂</w:t>
      </w:r>
      <w:r>
        <w:rPr/>
        <w:t>ꔭ</w:t>
      </w:r>
      <w:r>
        <w:rPr/>
        <w:t>洵塠廂╨栱쉹㇃</w:t>
      </w:r>
      <w:r>
        <w:rPr/>
        <w:t>ⴵ</w:t>
      </w:r>
      <w:r>
        <w:rPr/>
        <w:t>湉䋂別⨯瞻偨⪬싂壂剷榻干⨪湴숶嚩䡯汵䩢ꄨ㍗児깠頴促䖮繏桬䥦唣獕┮</w:t>
      </w:r>
      <w:r>
        <w:rPr/>
        <w:t>ⱷ</w:t>
      </w:r>
      <w:r>
        <w:rPr/>
        <w:t>ㅦ갫灵浦輴惂含璿숮</w:t>
      </w:r>
      <w:r>
        <w:rPr/>
        <w:t>ꤨ</w:t>
      </w:r>
      <w:r>
        <w:rPr/>
        <w:t>轉彟噕쉡숭</w:t>
      </w:r>
      <w:r>
        <w:rPr/>
        <w:t>Ⱜ</w:t>
      </w:r>
      <w:r>
        <w:rPr/>
        <w:t>겱</w:t>
      </w:r>
      <w:r>
        <w:rPr/>
        <w:t>ꥎ</w:t>
      </w:r>
      <w:r>
        <w:rPr/>
        <w:t>㘨癇悩桲ꄤ䩲숴彳䭶噄쵳</w:t>
      </w:r>
      <w:r>
        <w:rPr/>
        <w:t>꥓</w:t>
      </w:r>
      <w:r>
        <w:rPr/>
        <w:t>渥轥╍䵶㌭摐濂呵걱渹⩮䡶싂습奙뽄싂䝉▱㡬㜯</w:t>
      </w:r>
      <w:r>
        <w:rPr/>
        <w:t>ꕯ</w:t>
      </w:r>
      <w:r>
        <w:rPr/>
        <w:t>㤨抻朸汫䴳䁦㇂싂是䅍</w:t>
      </w:r>
      <w:r>
        <w:rPr/>
        <w:t>ⷂ⨪</w:t>
      </w:r>
      <w:r>
        <w:rPr/>
        <w:t>港㩸穭眸䠰橐囂㩦썦檘㍪太吶䀥漻轏並䝎⮩埂頰扩姂</w:t>
      </w:r>
      <w:r>
        <w:rPr/>
        <w:t>ꥆ</w:t>
      </w:r>
      <w:r>
        <w:rPr/>
        <w:t>뽲⫂</w:t>
      </w:r>
      <w:r>
        <w:rPr/>
        <w:t>⡲</w:t>
      </w:r>
      <w:r>
        <w:rPr/>
        <w:t>根剨涱兒㘹뾿㐸共╏쉾⽨䀴娮潪㕕盃頽쉥癄깇竂估滃쉕쉕倶塓秂熥廂湙</w:t>
      </w:r>
      <w:r>
        <w:rPr/>
        <w:t>ꥑ⥈</w:t>
      </w:r>
      <w:r>
        <w:rPr/>
        <w:t>漥⌺畩瑥썌싂噢圳쉾⹂灒</w:t>
      </w:r>
      <w:r>
        <w:rPr/>
        <w:t>ꤷ</w:t>
      </w:r>
      <w:r>
        <w:rPr/>
        <w:t>뽘䇂</w:t>
      </w:r>
      <w:r>
        <w:rPr/>
        <w:t>⡤</w:t>
      </w:r>
      <w:r>
        <w:rPr/>
        <w:t>睷깮썆</w:t>
      </w:r>
      <w:r>
        <w:rPr/>
        <w:t>ꔹ⩮</w:t>
      </w:r>
      <w:r>
        <w:rPr/>
        <w:t>婠숶칸</w:t>
      </w:r>
      <w:r>
        <w:rPr/>
        <w:t>ꔭ☲</w:t>
      </w:r>
      <w:r>
        <w:rPr/>
        <w:t>㌻剪顀쌳洳걙侘쌰숣改</w:t>
      </w:r>
      <w:r>
        <w:rPr/>
        <w:t>Ⱪ</w:t>
      </w:r>
      <w:r>
        <w:rPr/>
        <w:t>橬砸慘䔳긪䱔䁣⥳⑋충眰⭱恤깠憱┸깢槂䭀㥐殣浱쉩╋⮣☣㌪勂䋍♖䍚橫繀獮㇂䙧扥甯㍢촭䩯╫䞥⤭䠊㍰㤷숷⸰揎慧</w:t>
      </w:r>
      <w:r>
        <w:rPr/>
        <w:t>ꗎ</w:t>
      </w:r>
      <w:r>
        <w:rPr/>
        <w:t>⿂쵐쉔⩹쉟ㅕ徣슩畸䅪䙌䇍昦걢䃂㵧㮣欹㶏昳牪汷</w:t>
      </w:r>
      <w:r>
        <w:rPr/>
        <w:t>⡭</w:t>
      </w:r>
      <w:r>
        <w:rPr/>
        <w:t>䥶◂痎怦哂煢㉳䥹捇䂵㏍싂⺿槂秎㟂㭃祉녳⌫沣塀睓㗂橖瀫䧂칎걈抵㜣⥃勂㜹ꄯ搥柂쵴䔲䭾潑倩癊昣⼦橱煑┵㍫㬴轶䝆┤呕䟂砭栺剂ㅄ㚻䟃潗捭䠯囂䠤癭㬷슿並佘奍煀䚘飂夳咩癟⍐습城甲♏槂슬悏琪촯</w:t>
      </w:r>
    </w:p>
    <w:p>
      <w:pPr>
        <w:pStyle w:val="PreformattedText"/>
        <w:bidi w:val="0"/>
        <w:spacing w:before="0" w:after="0"/>
        <w:jc w:val="left"/>
        <w:rPr/>
      </w:pPr>
      <w:r>
        <w:rPr/>
        <w:t>繸䁎숪䤩습㜵</w:t>
      </w:r>
      <w:r>
        <w:rPr/>
        <w:t>ꗂ</w:t>
      </w:r>
      <w:r>
        <w:rPr/>
        <w:t>㡓싂䱌뮣땬ꍩ䥨쌵癄ꥪ捘䭶票癸쵇㝉⩍沱䩲輦嘪轋䯂憡⼳</w:t>
      </w:r>
      <w:r>
        <w:rPr/>
        <w:t>ꤲ</w:t>
      </w:r>
      <w:r>
        <w:rPr/>
        <w:t>扣䗂灂顐帴堰거⑋轤界怪㕏쉂숥塍떡冿땮慄昲숭狃剀싂䠻䢬╌弯戹婵䨭橖漴朴쉅㣂䑆湑㴽㭨㴻眱秂䋎걓䉍稺捵갲歫戦炥浘呬숰煐绂彐䱮⩨妩吨梱婯夨슥䅸숴뽏勂䒱㨪扐㞏㡵쉡┲琦卯顃乥㨨吣ぷ쉮</w:t>
      </w:r>
      <w:r>
        <w:rPr/>
        <w:t>ꕞ</w:t>
      </w:r>
      <w:r>
        <w:rPr/>
        <w:t>偰숪区㕌䚻䧎♈䨺批慔쌦沿湓건㑆獈敶췍瘤╁⽋⪻檿쉮넺䧂</w:t>
      </w:r>
      <w:r>
        <w:rPr/>
        <w:t>Ɐ</w:t>
      </w:r>
      <w:r>
        <w:rPr/>
        <w:t>䮏敧怮嘬垏桵㵍搯䝧</w:t>
      </w:r>
      <w:r>
        <w:rPr/>
        <w:t>ⱆ</w:t>
      </w:r>
      <w:r>
        <w:rPr/>
        <w:t>㵺嚡橾轓焪䉄皥뾡剀機썧쉣硲쌭捴䕚䧂뮘땫勃扟繇ㆬ戽╹⦿潣</w:t>
      </w:r>
      <w:r>
        <w:rPr/>
        <w:t>⡩</w:t>
      </w:r>
      <w:r>
        <w:rPr/>
        <w:t>歑김牀剃㦬兕䃃厣㵖弥㭫㊵协捸坂쉑⹵䝑쉏摎숪う⨥쉩䀮⮩嘴</w:t>
      </w:r>
      <w:r>
        <w:rPr/>
        <w:t>ꥎ</w:t>
      </w:r>
      <w:r>
        <w:rPr/>
        <w:t>䅘い䱀乌夥恈塟⹊䀣䋎쉱怴숹彋䩑䊘種㒱天呲辵숱</w:t>
      </w:r>
      <w:r>
        <w:rPr/>
        <w:t>ꦣ⥐</w:t>
      </w:r>
      <w:r>
        <w:rPr/>
        <w:t>슿㉥彶싍ꎥ愹㨽䙍쉡䙌癣뇂潁䮡ꇂ䆵䠹燂꺣冡쉉煡澏䶘①긩䯂㵖梡顊숥</w:t>
      </w:r>
      <w:r>
        <w:rPr/>
        <w:t>⡃</w:t>
      </w:r>
      <w:r>
        <w:rPr/>
        <w:t>㠸숥⦡䴺懂䭃㥊㩀㬺獩乷䱉縩係娨杰⹴쉉숮⩒〦䏂稰垬</w:t>
      </w:r>
      <w:r>
        <w:rPr/>
        <w:t>⡄♸</w:t>
      </w:r>
      <w:r>
        <w:rPr/>
        <w:t>䴦栶㤨牲㗂嗂뽴䱈潋津䱐ぴ㢡繚卆⭓晖쉮⺩啀㦻㡏呙㉕䝙⌴</w:t>
      </w:r>
      <w:r>
        <w:rPr/>
        <w:t>ꤸ␫</w:t>
      </w:r>
      <w:r>
        <w:rPr/>
        <w:t>搦戵䈽⬳⍪垣㕳书</w:t>
      </w:r>
      <w:r>
        <w:rPr/>
        <w:t>Ⲙ</w:t>
      </w:r>
      <w:r>
        <w:rPr/>
        <w:t>洫⩰䳂楗䒻䢱㕷㣂噚橲歷澣唩⍩摒䑌䜶숶</w:t>
      </w:r>
      <w:r>
        <w:rPr/>
        <w:t>꥟</w:t>
      </w:r>
      <w:r>
        <w:rPr/>
        <w:t>㓂슻㝍♍Ⓜ幎⩋眵䰳긤ヂ睶橏㎵摎唸禩睙㵺欬幀灎쉠⤵⪡쉓㣎ꅰ䃂쉧㩶瀯쉓䲘땫桄噳斵䙂쉨쉃㬳</w:t>
      </w:r>
      <w:r>
        <w:rPr/>
        <w:t>⡲⸊</w:t>
      </w:r>
      <w:r>
        <w:rPr/>
        <w:t>塑싍쉲偂㑳幠썃⨷쉈㥅兆</w:t>
      </w:r>
      <w:r>
        <w:rPr/>
        <w:t>⡭</w:t>
      </w:r>
      <w:r>
        <w:rPr/>
        <w:t>塑</w:t>
      </w:r>
      <w:r>
        <w:rPr/>
        <w:t>ꕩ</w:t>
      </w:r>
      <w:r>
        <w:rPr/>
        <w:t>걢묰䁀⨱䑟쉂浠䌪싂㊻サ쉹唳䵗㗎䍰稴瑉⌻頭⍪焬悏⭔劬㤨♇⽣〻恞㥘桀䡋쉲⯂⹞</w:t>
      </w:r>
      <w:r>
        <w:rPr/>
        <w:t>ꦿ</w:t>
      </w:r>
      <w:r>
        <w:rPr/>
        <w:t>瑸䋂⩖敢坬偭㵷碡䘤䠣䈺丳ꅉ㗂㨬</w:t>
      </w:r>
      <w:r>
        <w:rPr/>
        <w:t>ꗂ</w:t>
      </w:r>
      <w:r>
        <w:rPr/>
        <w:t>轄畦ꍾ쉨煊ぺ♭埂ㄽ伷슥縱䌹唩偣⭭嫂쉳䆮頰煗㙅䬽僂⽐桏쉭㩥</w:t>
      </w:r>
      <w:r>
        <w:rPr/>
        <w:t>ꕟ</w:t>
      </w:r>
      <w:r>
        <w:rPr/>
        <w:t>쉑숶睶䮣稯㠰쉘⒬쵃䡏䥠</w:t>
      </w:r>
      <w:r>
        <w:rPr/>
        <w:t>ꦮ</w:t>
      </w:r>
      <w:r>
        <w:rPr/>
        <w:t>䰷㥫쉄</w:t>
      </w:r>
      <w:r>
        <w:rPr/>
        <w:t>ⱋ</w:t>
      </w:r>
      <w:r>
        <w:rPr/>
        <w:t>㪥癎⥅䧂</w:t>
      </w:r>
      <w:r>
        <w:rPr/>
        <w:t>ꤦ</w:t>
      </w:r>
      <w:r>
        <w:rPr/>
        <w:t>쉫晘⨳囎ꏂ</w:t>
      </w:r>
      <w:r>
        <w:rPr/>
        <w:t>ⱕ</w:t>
      </w:r>
      <w:r>
        <w:rPr/>
        <w:t>睺갪㌴묪㜷숮块幋칀ぷ뽉捈庿僂슥轰㌪稴</w:t>
      </w:r>
      <w:r>
        <w:rPr/>
        <w:t>ⵠ</w:t>
      </w:r>
      <w:r>
        <w:rPr/>
        <w:t>輤唤䐣珃破塕긩걦塦</w:t>
      </w:r>
      <w:r>
        <w:rPr/>
        <w:t>Ⳏ</w:t>
      </w:r>
      <w:r>
        <w:rPr/>
        <w:t>㩄</w:t>
      </w:r>
      <w:r>
        <w:rPr/>
        <w:t>ꦻ</w:t>
      </w:r>
      <w:r>
        <w:rPr/>
        <w:t>䣃䬫祺湆げ㡈㤻네䄫㭙⫂瘸쉒䄨辵䡃䡱뇂䐦䈯习乧秂瘤扊㙉樥쉺☯厩칬쉓㙗ꏂ숤䵦ꄭꍤ㝟ꥺ</w:t>
      </w:r>
      <w:r>
        <w:rPr/>
        <w:t>꧂</w:t>
      </w:r>
      <w:r>
        <w:rPr/>
        <w:t>轆䢣煌頩捕ꍫ価䵆⩖☦썐</w:t>
      </w:r>
      <w:r>
        <w:rPr/>
        <w:t>Ⱙ</w:t>
      </w:r>
      <w:r>
        <w:rPr/>
        <w:t>쉃祕㬦㍩⑎瑥㣂獠瘥싂쉞滃싂坈璮싂敲湮癈쉵슮愦ꎏ䅗䷂ꅃ㶏䘷촫䷎汸㑑㘭妣䁧氤帬㵩噭倱╗㈩乩獾乭⛂滂싂쵰䚏绍媻㕥䢣쏂쎡⚮䝥뭶싂䩔깔</w:t>
      </w:r>
      <w:r>
        <w:rPr/>
        <w:t>ꔷ</w:t>
      </w:r>
      <w:r>
        <w:rPr/>
        <w:t>㒻⑬䚘珂䥁䑮ꥭ䀮兲慦䋎弹橳㗂挱頻숦</w:t>
      </w:r>
      <w:r>
        <w:rPr/>
        <w:t>꤭⍬</w:t>
      </w:r>
      <w:r>
        <w:rPr/>
        <w:t>䱡ꅏ쉁칉⼴剨䐮ꅌ轂䨣䡡兮橚畟</w:t>
      </w:r>
      <w:r>
        <w:rPr/>
        <w:t>ꖱ☨</w:t>
      </w:r>
      <w:r>
        <w:rPr/>
        <w:t>㥞瘪㨴塖嘸摎겡⩯㑓砽쉰䣂颩╧祡癗獐☭싂⴦쉆칇穴䄴⥷슩汔촮쉄숽塏典个疩窩갦唵쉕</w:t>
      </w:r>
      <w:r>
        <w:rPr/>
        <w:t>ꥏ</w:t>
      </w:r>
      <w:r>
        <w:rPr/>
        <w:t>灤皿䠶東쉏彤澮⭓䭖쉤挱乗伪慞迂⤥◎⭪䕭⼮䌽庮䀸仂㕎</w:t>
      </w:r>
      <w:r>
        <w:rPr/>
        <w:t>ꔳ⌣</w:t>
      </w:r>
      <w:r>
        <w:rPr/>
        <w:t>쉯㋍䘲彪⩹璣攵칺恦啔㝵呄绂䀶煕東轘뭍ꅙ擎䐪⹪뽤疏㌱䢵硢䩘숹칶䉭쵔潍ꍢ㤪亩牟긦夫兊</w:t>
      </w:r>
      <w:r>
        <w:rPr/>
        <w:t>ꔷ</w:t>
      </w:r>
      <w:r>
        <w:rPr/>
        <w:t>恸쉤涵奯숫⽣㬽楟恧磎ꅆ嘵䕀┫䰪촦숮쉗頣橰⑈憘危う幁杰䧂繟す偮㑷깒⽭㥮漬썳獠瑭</w:t>
      </w:r>
      <w:r>
        <w:rPr/>
        <w:t>Ⳃ</w:t>
      </w:r>
      <w:r>
        <w:rPr/>
        <w:t>㐩穵渪㭁ァ</w:t>
      </w:r>
      <w:r>
        <w:rPr/>
        <w:t>⡫</w:t>
      </w:r>
      <w:r>
        <w:rPr/>
        <w:t>彌潾携毂䗃攴䥕쌭竂ㅏ슩剳湸䠥恐⿂塚㢥祌⹤싂癌碡㝹</w:t>
      </w:r>
      <w:r>
        <w:rPr/>
        <w:t>ꥒ</w:t>
      </w:r>
      <w:r>
        <w:rPr/>
        <w:t>㡖歯瀲</w:t>
      </w:r>
      <w:r>
        <w:rPr/>
        <w:t>ꕖ</w:t>
      </w:r>
      <w:r>
        <w:rPr/>
        <w:t>眴䰯抮썂搪潗쉂䈯䅦帶㝇摙䅯</w:t>
      </w:r>
      <w:r>
        <w:rPr/>
        <w:t>ꔯ</w:t>
      </w:r>
      <w:r>
        <w:rPr/>
        <w:t>㥫㭮穇搱⹎娦㵆㖻춏䳎湅嘊吳⩫</w:t>
      </w:r>
      <w:r>
        <w:rPr/>
        <w:t>ꤪ</w:t>
      </w:r>
      <w:r>
        <w:rPr/>
        <w:t>㗂쉳猸珍㵠怬ㅥ㯂䩎卆睆</w:t>
      </w:r>
      <w:r>
        <w:rPr/>
        <w:t>ꖱ</w:t>
      </w:r>
      <w:r>
        <w:rPr/>
        <w:t>壂媏媏ꄽ䐯硃칂숥喩䱱掏촨</w:t>
      </w:r>
      <w:r>
        <w:rPr/>
        <w:t>ⱥ꥗</w:t>
      </w:r>
      <w:r>
        <w:rPr/>
        <w:t>뾩䁰㩳砬婞祑쉄⌹슥づ┪発</w:t>
      </w:r>
      <w:r>
        <w:rPr/>
        <w:t>ⱅ</w:t>
      </w:r>
      <w:r>
        <w:rPr/>
        <w:t>㑴䅉値㓂쉎㚣㓂</w:t>
      </w:r>
      <w:r>
        <w:rPr/>
        <w:t>ꤻ</w:t>
      </w:r>
      <w:r>
        <w:rPr/>
        <w:t>偠頽뭕噴슣搸ꅪ桱求䝰㍌⿃딩硎♶쉅숨硾煒쵊┸⩂顀⩙怺瞘剠㜱牂ぉ뗂歵䬨惂슬渭꥖剡쉟</w:t>
      </w:r>
      <w:r>
        <w:rPr/>
        <w:t>ⵚ♓</w:t>
      </w:r>
      <w:r>
        <w:rPr/>
        <w:t>坴䕬掱⸫숴在䫂⤬䝠㤥䦩潶㉞煑㙗䙟佹쉄⩗塊帯</w:t>
      </w:r>
      <w:r>
        <w:rPr/>
        <w:t>ꤱ⪘</w:t>
      </w:r>
      <w:r>
        <w:rPr/>
        <w:t>싎煔摏㔰獈뽦亮䂏⵨杚</w:t>
      </w:r>
      <w:r>
        <w:rPr/>
        <w:t>ꕸ</w:t>
      </w:r>
      <w:r>
        <w:rPr/>
        <w:t>㖘⪣桓噆믂呠㪮弴捙㈨元婷쉁㑴Ⓜ乞</w:t>
      </w:r>
      <w:r>
        <w:rPr/>
        <w:t>ⲡ</w:t>
      </w:r>
      <w:r>
        <w:rPr/>
        <w:t>浘礤쉧仍輷䙬估片䖣칧⭰武㍠嫂塁搤潒⿂普䀣氶䬶䭂녾녦敺ꍣ㩫呰䑋㭈㶘燂㓂㝬坕䢮悮쉁狍딸⥱䡦Ⓨ顏ㅘ쉉煓ꎵ㑠깫婃敱抣걑䛂썘䕥揂杴轸縫櫂㨹檩侱䨺常栤楟쉓☸侮塒㬻湳頷갮㭡䅏婙쉔䥒⭨埂</w:t>
      </w:r>
      <w:r>
        <w:rPr/>
        <w:t>⡑</w:t>
      </w:r>
      <w:r>
        <w:rPr/>
        <w:t>剱汈䤰瞻溏瘶㨪浉煎楟渮慯汐睭♁嗂瓂㔨汾眪穵⺩为䕠곂㒥⩴片⏂㟂璻氶滂䇂坖仂䈣潰쉂</w:t>
      </w:r>
      <w:r>
        <w:rPr/>
        <w:t>⡘</w:t>
      </w:r>
      <w:r>
        <w:rPr/>
        <w:t>總쵫ꅏ䁆숮呪猬㌶敷</w:t>
      </w:r>
      <w:r>
        <w:rPr/>
        <w:t>ⷂꤵ</w:t>
      </w:r>
      <w:r>
        <w:rPr/>
        <w:t>䉌슥䰳摔㚩</w:t>
      </w:r>
      <w:r>
        <w:rPr/>
        <w:t>ⶱ</w:t>
      </w:r>
      <w:r>
        <w:rPr/>
        <w:t>㉦礨</w:t>
      </w:r>
      <w:r>
        <w:rPr/>
        <w:t>ꕶ</w:t>
      </w:r>
      <w:r>
        <w:rPr/>
        <w:t>딪乴弹姂偱쵌橚佷ㅬ檩乤긵䙊㙪㣎杗梵楃䴣</w:t>
      </w:r>
      <w:r>
        <w:rPr/>
        <w:t>ꔫ</w:t>
      </w:r>
      <w:r>
        <w:rPr/>
        <w:t>ꍬ㢵爣쉑</w:t>
      </w:r>
      <w:r>
        <w:rPr/>
        <w:t>ꕸ⫂⯂ꕂ</w:t>
      </w:r>
      <w:r>
        <w:rPr/>
        <w:t>䘩㭇听歹反숽䐨䱗啟뽕彪믎쉘녃爬浏╬㝎뼫稱猹☴䎣쉩⮱浶䲩义娳ㅶ䍮㜷䍑㭯嚥剘浴䤤깮睍佾⪬柂穥瑎숲礭䤥</w:t>
      </w:r>
      <w:r>
        <w:rPr/>
        <w:t>ⰶ</w:t>
      </w:r>
      <w:r>
        <w:rPr/>
        <w:t>頴</w:t>
      </w:r>
      <w:r>
        <w:rPr/>
        <w:t>ꕧ</w:t>
      </w:r>
      <w:r>
        <w:rPr/>
        <w:t>䁐깥䁺숪쉍婚쉊</w:t>
      </w:r>
      <w:r>
        <w:rPr/>
        <w:t>ⱆ</w:t>
      </w:r>
      <w:r>
        <w:rPr/>
        <w:t>䤰㞿楉䈭佾擂⿎疻柂参숷걗淂折倰䡄걇䥵䙊㐳䬻</w:t>
      </w:r>
      <w:r>
        <w:rPr/>
        <w:t>ꤳ</w:t>
      </w:r>
      <w:r>
        <w:rPr/>
        <w:t>⿂㥘项瀴顕</w:t>
      </w:r>
      <w:r>
        <w:rPr/>
        <w:t>ꔪ</w:t>
      </w:r>
      <w:r>
        <w:rPr/>
        <w:t>福婨扤⧂穸</w:t>
      </w:r>
      <w:r>
        <w:rPr/>
        <w:t>ꥀ</w:t>
      </w:r>
      <w:r>
        <w:rPr/>
        <w:t>畩㠭佊㭒塢⩞甶瑺頪</w:t>
      </w:r>
      <w:r>
        <w:rPr/>
        <w:t>⡹</w:t>
      </w:r>
      <w:r>
        <w:rPr/>
        <w:t>佗顱㩈湉咩䇂넬쉺娻㙣䄱慗睠</w:t>
      </w:r>
      <w:r>
        <w:rPr/>
        <w:t>ⵥ</w:t>
      </w:r>
      <w:r>
        <w:rPr/>
        <w:t>墘䥹噹</w:t>
      </w:r>
      <w:r>
        <w:rPr/>
        <w:t>ⵅ</w:t>
      </w:r>
      <w:r>
        <w:rPr/>
        <w:t>ⱬ</w:t>
      </w:r>
      <w:r>
        <w:rPr/>
        <w:t>㥭匪쵓䴺啔磍</w:t>
      </w:r>
      <w:r>
        <w:rPr/>
        <w:t>ⷎ</w:t>
      </w:r>
      <w:r>
        <w:rPr/>
        <w:t>슬쉡</w:t>
      </w:r>
      <w:r>
        <w:rPr/>
        <w:t>ꤨ</w:t>
      </w:r>
      <w:r>
        <w:rPr/>
        <w:t>撵⧂</w:t>
      </w:r>
      <w:r>
        <w:rPr/>
        <w:t>Ⳃ⩬</w:t>
      </w:r>
      <w:r>
        <w:rPr/>
        <w:t>湁꤮砩牨恂奠㖻쉧쉙穢</w:t>
      </w:r>
      <w:r>
        <w:rPr/>
        <w:t>ꔳ</w:t>
      </w:r>
      <w:r>
        <w:rPr/>
        <w:t>싂쉵轋姂슣䁎剧䩤쏂숽숷硟奎쵡䤪救쉞䜫湎㌸숫⺿垏妱</w:t>
      </w:r>
      <w:r>
        <w:rPr/>
        <w:t>ꤤ</w:t>
      </w:r>
      <w:r>
        <w:rPr/>
        <w:t>洸⩹䝆妵┬⍟녣㓂㦏㝀泂㙭쉗框쉲灶슮䬥⹠硰</w:t>
      </w:r>
      <w:r>
        <w:rPr/>
        <w:t>⣂⑪⥏</w:t>
      </w:r>
      <w:r>
        <w:rPr/>
        <w:t>搊䉍頯畓숲䩑祱殡䅰囂䅲㩹杵걢祉ㆡ䕮걓ꅸ弲䡬</w:t>
      </w:r>
      <w:r>
        <w:rPr/>
        <w:t>⢻</w:t>
      </w:r>
      <w:r>
        <w:rPr/>
        <w:t>䀥励䞱</w:t>
      </w:r>
      <w:r>
        <w:rPr/>
        <w:t>ⴵ</w:t>
      </w:r>
      <w:r>
        <w:rPr/>
        <w:t>焣⾮睾䉨庬</w:t>
      </w:r>
      <w:r>
        <w:rPr/>
        <w:t>⡖</w:t>
      </w:r>
      <w:r>
        <w:rPr/>
        <w:t>촬唫㠷㇍䴦䝨ꥢ㍰꺘坬嗎숮是㯂㡇뭴⼪畩橕㔽砨䒱걃㝖숩朱䍂㤥㍉㚣桄슱</w:t>
      </w:r>
      <w:r>
        <w:rPr/>
        <w:t>⠪</w:t>
      </w:r>
      <w:r>
        <w:rPr/>
        <w:t>渲긮䝘묥瑂䍅䭾暵ꄨ潣夺磂瀹界䖘砯所⑸슬煐䅁扪垥皿傘</w:t>
      </w:r>
      <w:r>
        <w:rPr/>
        <w:t>⡭</w:t>
      </w:r>
      <w:r>
        <w:rPr/>
        <w:t>栯㖘䙖䤹㍭䑊物浰숤⭱啉顬䷂</w:t>
      </w:r>
      <w:r>
        <w:rPr/>
        <w:t>ꕦ</w:t>
      </w:r>
      <w:r>
        <w:rPr/>
        <w:t>䍰䔷쉲ꇂ幏쉶䦱䍆쉕弭㕨睢䁢㕶㐤繳呙嘤婹긬㥤⼮㍹깵术걐췃ꄣ䬸卹棃숷싍伽攬慱顄䅒嘰</w:t>
      </w:r>
      <w:r>
        <w:rPr/>
        <w:t>ⲱ</w:t>
      </w:r>
      <w:r>
        <w:rPr/>
        <w:t>懍싂㤸渳䬲쉊牲楟榣匳뭺뽟顚礵䝁⯍⦬桖乴没䛂긱癔璮䙘</w:t>
      </w:r>
      <w:r>
        <w:rPr/>
        <w:t>ⶩ</w:t>
      </w:r>
      <w:r>
        <w:rPr/>
        <w:t>싎䁲採㥅⮩搷ꥩ飂싂杸檬搷쉢쵀琫써男坱뽄⩣㨪摀쉧䔯䩆搸あ玩쉃䞵秂侵</w:t>
      </w:r>
      <w:r>
        <w:rPr/>
        <w:t>ⵥ</w:t>
      </w:r>
      <w:r>
        <w:rPr/>
        <w:t>격뽳⚣攨</w:t>
      </w:r>
      <w:r>
        <w:rPr/>
        <w:t>ꤰꤸ</w:t>
      </w:r>
      <w:r>
        <w:rPr/>
        <w:t>싂쉔氻圴뽘奍깓⹚쉆⹐슏䨲쎵⒘㈰⨮쉤ꥷ㥪</w:t>
      </w:r>
      <w:r>
        <w:rPr/>
        <w:t>⠦</w:t>
      </w:r>
      <w:r>
        <w:rPr/>
        <w:t>ꍶ㈭晪</w:t>
      </w:r>
      <w:r>
        <w:rPr/>
        <w:t>ꥄ</w:t>
      </w:r>
      <w:r>
        <w:rPr/>
        <w:t>囂偫頸숩⫂乶杌⽉汃⑘爷唪敍⩉ㅴ爴佐㇂쉚⍄╇夲㑓</w:t>
      </w:r>
      <w:r>
        <w:rPr/>
        <w:t>ꤨ</w:t>
      </w:r>
      <w:r>
        <w:rPr/>
        <w:t>拃敥⽕秂慇报佫婱斏䱔堲</w:t>
      </w:r>
      <w:r>
        <w:rPr/>
        <w:t>⡷</w:t>
      </w:r>
      <w:r>
        <w:rPr/>
        <w:t>暘堲⩚㝵亥䨭瓂乆䜸숵畠㑘佥洫勂稹妿㍾</w:t>
      </w:r>
      <w:r>
        <w:rPr/>
        <w:t>⡡</w:t>
      </w:r>
      <w:r>
        <w:rPr/>
        <w:t>祡奐䔮슩㠦⽎ㅴ쉪⥗ꇍ䝅癃敶㑦㬥쉓䧂췂囂㜪칶㭅塗⽊썦䩦쉨顬祡⧂擂噶畐恹䡨璻쉑䈶숪奚㌮サ煚扶㬯쉢⥁頦狃璡㋂䢿슱⍣싂睾♀㍮乃쉀庩幪冩䱦䱚獅䁃⑱㫂啇숺橺迃祇の櫂侣辩묦樰乃♺䰸唣녙䏂㑾캻兴䵠含十洽䍾쏂쉑쉚稵庩瑶㝍㠫</w:t>
      </w:r>
      <w:r>
        <w:rPr/>
        <w:t>ⵀ</w:t>
      </w:r>
      <w:r>
        <w:rPr/>
        <w:t>숷</w:t>
      </w:r>
      <w:r>
        <w:rPr/>
        <w:t>Ⱚ</w:t>
      </w:r>
      <w:r>
        <w:rPr/>
        <w:t>婀橔婩氨桸ォ쉭넫쏂</w:t>
      </w:r>
      <w:r>
        <w:rPr/>
        <w:t>ⶏ</w:t>
      </w:r>
      <w:r>
        <w:rPr/>
        <w:t>㑌㴽彪⩦扄㝙呤ꅷ卒頶◂䱘㜴剭乇瘴숱瞏䭸쉄쉕京䡀䓂榱䔥ꆵ䐣ꇂ公橠ꅾ䑅</w:t>
      </w:r>
      <w:r>
        <w:rPr/>
        <w:t>ꔥ</w:t>
      </w:r>
      <w:r>
        <w:rPr/>
        <w:t>厡䶮㞘溮㣂쉥彨敨呋층♟ギ䐪猫㭄㤺湉⼵顋氦婵츨垩캏瀩⩋捞㥴⻃神呁뾩쉸㙯偅䳂嫂쉉悱扣믂兌稽勂瓂䤰ㆻ辬쉤䤶䝥氲쉳</w:t>
      </w:r>
      <w:r>
        <w:rPr/>
        <w:t>ꕩ</w:t>
      </w:r>
      <w:r>
        <w:rPr/>
        <w:t>ꎩ侏楧꺿晒橏猱딹䱒張</w:t>
      </w:r>
      <w:r>
        <w:rPr/>
        <w:t>Ⱞ</w:t>
      </w:r>
      <w:r>
        <w:rPr/>
        <w:t>灥瓂疬ꄥ獴숤㡬䎣쉢弊町怪涱哂ㅖ</w:t>
      </w:r>
      <w:r>
        <w:rPr/>
        <w:t>⡦</w:t>
      </w:r>
      <w:r>
        <w:rPr/>
        <w:t>䘷</w:t>
      </w:r>
      <w:r>
        <w:rPr/>
        <w:t>ꤻ</w:t>
      </w:r>
      <w:r>
        <w:rPr/>
        <w:t>쉇楐䐶싂凂䐯숦䠤㭸땇쉱假⍂䖥旂摰⦮䘯挴⭆幅恉楂쉩䣍懂쉺딽煌㏍枩弮圪쉈</w:t>
      </w:r>
      <w:r>
        <w:rPr/>
        <w:t>⢏</w:t>
      </w:r>
      <w:r>
        <w:rPr/>
        <w:t>彨⸵楱</w:t>
      </w:r>
      <w:r>
        <w:rPr/>
        <w:t>ⵕ</w:t>
      </w:r>
      <w:r>
        <w:rPr/>
        <w:t>潤娪测ㅍ㙄歏敖뽭⨲哂灳挴㶮沿㛍縪䲿瑏싂呁卮欲畅땒戽䉇䡥㪱쉯两쉴晈썘䕨䬦⪬䒵䩉㙑匦⧂</w:t>
      </w:r>
      <w:r>
        <w:rPr/>
        <w:t>Ⳏ</w:t>
      </w:r>
      <w:r>
        <w:rPr/>
        <w:t>숥咥田</w:t>
      </w:r>
      <w:r>
        <w:rPr/>
        <w:t>Ⳃ</w:t>
      </w:r>
      <w:r>
        <w:rPr/>
        <w:t>剷쉍正搬</w:t>
      </w:r>
      <w:r>
        <w:rPr/>
        <w:t>⢘</w:t>
      </w:r>
      <w:r>
        <w:rPr/>
        <w:t>슮奁兗忂ㄸ䕴禩㴰嘪㘽</w:t>
      </w:r>
      <w:r>
        <w:rPr/>
        <w:t>ⴤ</w:t>
      </w:r>
      <w:r>
        <w:rPr/>
        <w:t>䐯䵏歅쉷㌶剥꥘갨쉹⌸睉㩑䉉䵓☭㎩灚쉱⑺싂杶㙊迂썂啚兮써⬬穭祱</w:t>
      </w:r>
      <w:r>
        <w:rPr/>
        <w:t>ꕆ</w:t>
      </w:r>
      <w:r>
        <w:rPr/>
        <w:t>弯怷灶瘺슡㑥</w:t>
      </w:r>
      <w:r>
        <w:rPr/>
        <w:t>⡤</w:t>
      </w:r>
      <w:r>
        <w:rPr/>
        <w:t>㝌呟ꄶ瀱썧偠뽺瞮</w:t>
      </w:r>
      <w:r>
        <w:rPr/>
        <w:t>ꦡꥒ</w:t>
      </w:r>
      <w:r>
        <w:rPr/>
        <w:t>쉇䕀ㅀ쉋쵳瑂⫂沩婶䉁涮쉺⏎쉮♹轆⹂京㭩榱㟂浗䡙操♦䍢슥㷂桾瀻挫쉁묪⹠</w:t>
      </w:r>
      <w:r>
        <w:rPr/>
        <w:t>ⱗ</w:t>
      </w:r>
      <w:r>
        <w:rPr/>
        <w:t>拂搻䐫偾祐八媡㭎믂ꥤ⍫ꥡ獥漭䉯喵㔦⭲숳盂뽏瑂嫂璻捷囂䕀䑣嗂쉢䋂㍈뼶⤮⑰췂启㯂助㏂娩从剉穮凂昮⹀瀽睍걞畳挤硧䝀歵畂滍燂</w:t>
      </w:r>
      <w:r>
        <w:rPr/>
        <w:t>ꤣ</w:t>
      </w:r>
      <w:r>
        <w:rPr/>
        <w:t>氭쉧␳싂숣컂敯⍴轗䑳䔬稥☬딩伨쉫䬷㏂㶻⑅㴻</w:t>
      </w:r>
      <w:r>
        <w:rPr/>
        <w:t>꥟</w:t>
      </w:r>
      <w:r>
        <w:rPr/>
        <w:t>ⱕ</w:t>
      </w:r>
      <w:r>
        <w:rPr/>
        <w:t>〺㓍뭦硕㯍䑸歙䰽楍嘱呄⏂梘꧎㑧戣啱㖮䙚っ喡娪㵎</w:t>
      </w:r>
      <w:r>
        <w:rPr/>
        <w:t>ꥌ</w:t>
      </w:r>
      <w:r>
        <w:rPr/>
        <w:t>値⥮梥⩓歨㙢椺潒뽄슥堣⫍湳祗ꥣ싂偷癳攪䛂偊숱偌䞘㑴欻傏</w:t>
      </w:r>
      <w:r>
        <w:rPr/>
        <w:t>ⵟ</w:t>
      </w:r>
      <w:r>
        <w:rPr/>
        <w:t>樯</w:t>
      </w:r>
      <w:r>
        <w:rPr/>
        <w:t>⡪</w:t>
      </w:r>
      <w:r>
        <w:rPr/>
        <w:t>灠䥑㊻䱓术厮ㄨ䤪거䱸䭅䉏䕞슩塏긲丬</w:t>
      </w:r>
      <w:r>
        <w:rPr/>
        <w:t>ꥂ</w:t>
      </w:r>
      <w:r>
        <w:rPr/>
        <w:t>剂싂⵬깟㜣쉗侮</w:t>
      </w:r>
      <w:r>
        <w:rPr/>
        <w:t>ꥄ</w:t>
      </w:r>
      <w:r>
        <w:rPr/>
        <w:t>歮摳쉐汮欱䄱楳쉡値</w:t>
      </w:r>
      <w:r>
        <w:rPr/>
        <w:t>ⵂ</w:t>
      </w:r>
      <w:r>
        <w:rPr/>
        <w:t>唳煺⨱䍹ꥭ㤬ꥠ㝱썡숫告兴楞汶瑔㥄䕘浧奩䝰䥋具擂㑘䱚䆻兣쉇땍䅉䅁佲漳깱噒滃潌牡砰梡殿稻ꍣ禬쉪噔敳㥃砹噋䡦䔣㓃摟嫂</w:t>
      </w:r>
      <w:r>
        <w:rPr/>
        <w:t>꧂</w:t>
      </w:r>
      <w:r>
        <w:rPr/>
        <w:t>뿍⹃Ⓜ녣溵쉆げ慐㙘㌮⤸껂㙚塚쵶晰깡뼮矂㵒洤冻ㅉ慒㨻坂剕在頬坂⩣㥢橵坮⪬숺</w:t>
      </w:r>
      <w:r>
        <w:rPr/>
        <w:t>ꗂ</w:t>
      </w:r>
      <w:r>
        <w:rPr/>
        <w:t>ꄪ慗겿䲬뿂摺妡⺮䢮氥楥䭦쉒싂䭑恵噇渨澱嚩噦頲泂攮ꥡ숸ꎣ숨</w:t>
      </w:r>
      <w:r>
        <w:rPr/>
        <w:t>ꖡ</w:t>
      </w:r>
      <w:r>
        <w:rPr/>
        <w:t>吱⭤㜳硄䆩夯㥣捲昺內䠪⽤佳䅱㭴獺⥁枬兺浆搪十뿂噒硱딊爱긺⹮䄦喣㝕싎溣瀮</w:t>
      </w:r>
      <w:r>
        <w:rPr/>
        <w:t>ꤱ</w:t>
      </w:r>
      <w:r>
        <w:rPr/>
        <w:t>걋车䠨檣轁ㄻ숶睭飂啌㔸狂係爮煷⩞坄ꍐ愥タ䩖琲䅒輩瀬倬녥廂</w:t>
      </w:r>
      <w:r>
        <w:rPr/>
        <w:t>ꦬ</w:t>
      </w:r>
      <w:r>
        <w:rPr/>
        <w:t>슘㟍⭥</w:t>
      </w:r>
      <w:r>
        <w:rPr/>
        <w:t>ⵙ</w:t>
      </w:r>
      <w:r>
        <w:rPr/>
        <w:t>싂湙嘵⭘</w:t>
      </w:r>
      <w:r>
        <w:rPr/>
        <w:t>Ȿ</w:t>
      </w:r>
      <w:r>
        <w:rPr/>
        <w:t>㐭顬䥘䅁ꅵ☶⽳䑢㕈烂枘璵⵳剦䝷䵫㕒䱸쉣博䣂呇彤녤啡汯쉠㍬沩啄숨갬┳⽆묽坷⛂總⎮湣偒恍</w:t>
      </w:r>
      <w:r>
        <w:rPr/>
        <w:t>⡉</w:t>
      </w:r>
      <w:r>
        <w:rPr/>
        <w:t>썬㍊썄伶숪쉡卐䲱⨺㚱倷㥥䩄ㅷ挶䄣祾癫⩑敲种灅場ぃ촭쉳椯땍갺숶䤣䬥㩚圭氱弶佑冿晔쉱浸쉊琯㩌䙾勂⌵問ㅚ壂京春嚱</w:t>
      </w:r>
      <w:r>
        <w:rPr/>
        <w:t>⡗</w:t>
      </w:r>
      <w:r>
        <w:rPr/>
        <w:t>欦甴숰▵捓恢꥕⍹ꅮ噦䄬뾏䭫쉲㥉</w:t>
      </w:r>
      <w:r>
        <w:rPr/>
        <w:t>ꖵ</w:t>
      </w:r>
      <w:r>
        <w:rPr/>
        <w:t>㖮䩭뭂ꏂ쵙⑶奬澬⛂扥墩噠繸㕖䑂䉭仂㭂䘪쉁␻슣䈳奊偬</w:t>
      </w:r>
      <w:r>
        <w:rPr/>
        <w:t>ꖩ</w:t>
      </w:r>
      <w:r>
        <w:rPr/>
        <w:t>녫幆枿敞㎥ぞ㑢⹡敊싂烍恖㤩彍</w:t>
      </w:r>
      <w:r>
        <w:rPr/>
        <w:t>⢬</w:t>
      </w:r>
      <w:r>
        <w:rPr/>
        <w:t>琥쉇⵫楃</w:t>
      </w:r>
      <w:r>
        <w:rPr/>
        <w:t>ꕷ</w:t>
      </w:r>
      <w:r>
        <w:rPr/>
        <w:t>㟂呢㪻䌤呬䘦滂슣</w:t>
      </w:r>
      <w:r>
        <w:rPr/>
        <w:t>ꕓⶣ</w:t>
      </w:r>
      <w:r>
        <w:rPr/>
        <w:t>㕓슻煰㨯䑃卥扑珂䛂꥾迂</w:t>
      </w:r>
      <w:r>
        <w:rPr/>
        <w:t>ꕕ⫂</w:t>
      </w:r>
      <w:r>
        <w:rPr/>
        <w:t>⡠</w:t>
      </w:r>
      <w:r>
        <w:rPr/>
        <w:t>㆘㡉츯╶兔</w:t>
      </w:r>
      <w:r>
        <w:rPr/>
        <w:t>⠣</w:t>
      </w:r>
      <w:r>
        <w:rPr/>
        <w:t>㍈䕥照</w:t>
      </w:r>
      <w:r>
        <w:rPr/>
        <w:t>Ⳃ┷</w:t>
      </w:r>
      <w:r>
        <w:rPr/>
        <w:t>顧磂塃⵮⻃㭁뇃囂㥄欪换숲썦扳숤㝈⮱⥥炥刨㟂숮쉐繗갥惂恨㙡㪩쉉頽땤獢⫎⭨쉋轌쉀ぇ剔⭐⸽瑭슘匬깅輩쉒쵖獖㐣⽤♢䈥ㅴ䜺漸격咿燂礩</w:t>
      </w:r>
      <w:r>
        <w:rPr/>
        <w:t>⠳⫂</w:t>
      </w:r>
      <w:r>
        <w:rPr/>
        <w:t>숷猸⑬楧唪佸奍桥⨴</w:t>
      </w:r>
      <w:r>
        <w:rPr/>
        <w:t>⢥</w:t>
      </w:r>
      <w:r>
        <w:rPr/>
        <w:t>㜻⌱싂슘祑㓎汚嗂㨻㐰⽘牊妘㕤♵椭楯椺갵琽♌ꅲ涮뽶嘰䡶痂礣先⹵╋숻晈⿍걊璬☥偅縻滂ㅳ顾㗂䝞쉊繕䱨佈⭡䂣爨债㛂湺係㶬㴫晘扌</w:t>
      </w:r>
      <w:r>
        <w:rPr/>
        <w:t>ꦥ</w:t>
      </w:r>
      <w:r>
        <w:rPr/>
        <w:t>烂䏂㑕㭊据곂癵㙑슿䏂</w:t>
      </w:r>
      <w:r>
        <w:rPr/>
        <w:t>ꥐ</w:t>
      </w:r>
      <w:r>
        <w:rPr/>
        <w:t>坧㘦摁숯兤㚱</w:t>
      </w:r>
      <w:r>
        <w:rPr/>
        <w:t>⢏</w:t>
      </w:r>
      <w:r>
        <w:rPr/>
        <w:t>뮘㫂砯垬</w:t>
      </w:r>
      <w:r>
        <w:rPr/>
        <w:t>ꦵ</w:t>
      </w:r>
      <w:r>
        <w:rPr/>
        <w:t>洤穢繬圥숵㩸桉䱙柂〹䪩⭙ꍰ䇍姂䞩㶘슿䅲䒥쉗獫뭧株䠱瘶献싍測潰秂㜫洱攻䑕桙</w:t>
      </w:r>
      <w:r>
        <w:rPr/>
        <w:t>ꦮ⍈</w:t>
      </w:r>
      <w:r>
        <w:rPr/>
        <w:t>䀪佯䙚繎㕰</w:t>
      </w:r>
      <w:r>
        <w:rPr/>
        <w:t>Ⳃ</w:t>
      </w:r>
      <w:r>
        <w:rPr/>
        <w:t>焳숹獫䔣伸䪡곂걬橒녁软䲏갫䈳싂䝰㜭璏ㅈ숣⪘숻曂働啭旂圳걗쉴</w:t>
      </w:r>
      <w:r>
        <w:rPr/>
        <w:t>ꕏ</w:t>
      </w:r>
      <w:r>
        <w:rPr/>
        <w:t>䯃㖻档쉧ꄤ숳歱쉞䚡㭃ꄲ浐⑶橮㑾㡎쌱砭汳瀺卺别颻㵱쉄癅ㄯ㭑桥挪䩒乔彤숰숨㵉灗슱쌫䘊睸䙈㇂狂頮きこ걇牮칫敋䰦♌佦㮩쉤쉤쌺㡅딬渶䁊숴쉉瞣敥忂</w:t>
      </w:r>
      <w:r>
        <w:rPr/>
        <w:t>ꕤ</w:t>
      </w:r>
      <w:r>
        <w:rPr/>
        <w:t>쉁㈶硗䕈췂넱潳幒牪穡捪瘣慷䛂ꅐ⥫뾩⏂</w:t>
      </w:r>
      <w:r>
        <w:rPr/>
        <w:t>⢬ⱚ</w:t>
      </w:r>
      <w:r>
        <w:rPr/>
        <w:t>樮㝖恗껂稲㇂拂摡䠻숨䀯♄吨ꍅ숵栻眻弫恩凂䯂獺䚿㙊䜣沩漯姂</w:t>
      </w:r>
      <w:r>
        <w:rPr/>
        <w:t>ꦬ</w:t>
      </w:r>
      <w:r>
        <w:rPr/>
        <w:t>㡢쌯轡쉈쏂땉㡆쉞樲</w:t>
      </w:r>
      <w:r>
        <w:rPr/>
        <w:t>ꥆ</w:t>
      </w:r>
      <w:r>
        <w:rPr/>
        <w:t>乑깴걷坃ꅑ埂昪</w:t>
      </w:r>
      <w:r>
        <w:rPr/>
        <w:t>ꥐ</w:t>
      </w:r>
      <w:r>
        <w:rPr/>
        <w:t>晹㊻䡶䑧⽗⑵傱⹟</w:t>
      </w:r>
      <w:r>
        <w:rPr/>
        <w:t>ꥌ</w:t>
      </w:r>
      <w:r>
        <w:rPr/>
        <w:t>⻂쵕䥍㵊痂</w:t>
      </w:r>
      <w:r>
        <w:rPr/>
        <w:t>⡂</w:t>
      </w:r>
      <w:r>
        <w:rPr/>
        <w:t>飂⨭梿⍒♪䱱꥔汗걅㊮猻婸䋂䁧쵤坾㤪쵏⥐ヂ擂䘹㗃爮伦쉗㆏婌壂穆徥숻睹疣稦慵奙頩⩌</w:t>
      </w:r>
      <w:r>
        <w:rPr/>
        <w:t>ꤸ</w:t>
      </w:r>
      <w:r>
        <w:rPr/>
        <w:t>숰䅬淎</w:t>
      </w:r>
      <w:r>
        <w:rPr/>
        <w:t>꤭</w:t>
      </w:r>
      <w:r>
        <w:rPr/>
        <w:t>垩礶뭳湦獲䑤忂䭵</w:t>
      </w:r>
      <w:r>
        <w:rPr/>
        <w:t>ⶏ</w:t>
      </w:r>
      <w:r>
        <w:rPr/>
        <w:t>䅔♠碬顠奐印皩뭚乗⴯灑</w:t>
      </w:r>
      <w:r>
        <w:rPr/>
        <w:t>ⴤ</w:t>
      </w:r>
      <w:r>
        <w:rPr/>
        <w:t>䭨敩睧ꍑ猽싂景奢揃㪻䍚欻楈䥌슩ꎣ傥겻扲啨䦣楳㐸䱵㡵疘畭뇂煞矍䥦⼯窵⑌㴵ꅒ睌䥚潪帥呄ꇂ숶戯頥殮態</w:t>
      </w:r>
      <w:r>
        <w:rPr/>
        <w:t>ꥀ⯎</w:t>
      </w:r>
      <w:r>
        <w:rPr/>
        <w:t>㵌䱪긪㛂斣桙겡呶亣㈮䠽溻係攻쵎┻䅺⽐뽠嗂び䗍䈭婺껂뭊ㅑ뽅싂炮斡쉕</w:t>
      </w:r>
      <w:r>
        <w:rPr/>
        <w:t>ꤱ꤫</w:t>
      </w:r>
      <w:r>
        <w:rPr/>
        <w:t>塾㐨⥧䟂祡쉲奸䭈㭩쉌ꇂ쉏煄轨汇</w:t>
      </w:r>
      <w:r>
        <w:rPr/>
        <w:t>ꕔ</w:t>
      </w:r>
      <w:r>
        <w:rPr/>
        <w:t>恇㕍갺摌</w:t>
      </w:r>
      <w:r>
        <w:rPr/>
        <w:t>ꖮ</w:t>
      </w:r>
      <w:r>
        <w:rPr/>
        <w:t>帣爵뿂䝱⏂⹠坌䥚칣捡手깩惂普Ⓜ숥♣創슬⥺⻂⑙㝣圭놘妘㢣숷㘯畑偃剣剱䢡칾䮥瑦</w:t>
      </w:r>
      <w:r>
        <w:rPr/>
        <w:t>Ⱜ</w:t>
      </w:r>
      <w:r>
        <w:rPr/>
        <w:t>䡅썰싍⌱朹嘻땏년⸺搵睇⮡ㆿ癧㑔獵䕶狂䳍넽䔶</w:t>
      </w:r>
      <w:r>
        <w:rPr/>
        <w:t>ꦏ</w:t>
      </w:r>
      <w:r>
        <w:rPr/>
        <w:t>晥挥㑖忂㘲슡ꌸ䣂䌻珂坾㥷딽䙗⴪公싂䵢颏</w:t>
      </w:r>
      <w:r>
        <w:rPr/>
        <w:t>ꕧ</w:t>
      </w:r>
      <w:r>
        <w:rPr/>
        <w:t>梬䩾轣慬副䑃</w:t>
      </w:r>
      <w:r>
        <w:rPr/>
        <w:t>ⵁ</w:t>
      </w:r>
      <w:r>
        <w:rPr/>
        <w:t>숻䜥䂥灦ꌶ睭⻂䕂埂⍴슬䙹桚竎쉂捭獒庵촳乩싂뿂楀呰뭶猤燂牵兪䕫咮楊礴嘸⵱췂吹兆⨬쉁獱㡒啩㯂洪疏䩴㴺쉭䣂䗍▘쉑場┩</w:t>
      </w:r>
      <w:r>
        <w:rPr/>
        <w:t>꥟</w:t>
      </w:r>
      <w:r>
        <w:rPr/>
        <w:t>榩㥫䈷까㩪兴睹숷쉊欺偪</w:t>
      </w:r>
      <w:r>
        <w:rPr/>
        <w:t>꧂</w:t>
      </w:r>
      <w:r>
        <w:rPr/>
        <w:t>戬</w:t>
      </w:r>
      <w:r>
        <w:rPr/>
        <w:t>ⱋ</w:t>
      </w:r>
      <w:r>
        <w:rPr/>
        <w:t>慟祚㉄䍔忂祠䚘浒⚿㵗㉯ヂ但梏</w:t>
      </w:r>
      <w:r>
        <w:rPr/>
        <w:t>ꕬ</w:t>
      </w:r>
      <w:r>
        <w:rPr/>
        <w:t>轧琦㏎⭔殱桠癏숪傱䵮묥㔣〱㤬䵵潌溡숪䘷</w:t>
      </w:r>
      <w:r>
        <w:rPr/>
        <w:t>Ⱨ</w:t>
      </w:r>
      <w:r>
        <w:rPr/>
        <w:t>슩伵慟楗係싂쉄쉨쉘燂繲쏂婑䵖쉾汘▩㴫慍쉌⎩</w:t>
      </w:r>
      <w:r>
        <w:rPr/>
        <w:t>꧂</w:t>
      </w:r>
      <w:r>
        <w:rPr/>
        <w:t>쉓㒡숫婯飂潘㭑䐣忂潡숹</w:t>
      </w:r>
      <w:r>
        <w:rPr/>
        <w:t>Ɱ</w:t>
      </w:r>
      <w:r>
        <w:rPr/>
        <w:t>沵婀㥤焽䡩畈䈊兡恦습幅⍟㉫㛂䡐硗싍䑗츺繲幺걢坠玩噀挶ㆥ㣂㠺幩㦡䧂ⸯ嚡卍偕浢䥗亩䩱媣䶣潱╵⫂睥顒쵶⍙</w:t>
      </w:r>
      <w:r>
        <w:rPr/>
        <w:t>ⵅ</w:t>
      </w:r>
      <w:r>
        <w:rPr/>
        <w:t>䅉㝯썏盂썷疻땁싂䴣乔彵싂昬ꍟ쵡☮</w:t>
      </w:r>
      <w:r>
        <w:rPr/>
        <w:t>ꥁ</w:t>
      </w:r>
      <w:r>
        <w:rPr/>
        <w:t>뽳뽳싂摢㭕殻江㵆⛍㕡匩쵞怰洮슬⥬묪⮿㦿祕㭆♢ꅐ⹢숻ꥱ畖琺⍇㕡㫃⩃⼥沵숸圳犘欸䥤쉚乭㉩쏂</w:t>
      </w:r>
      <w:r>
        <w:rPr/>
        <w:t>ꔯ</w:t>
      </w:r>
      <w:r>
        <w:rPr/>
        <w:t>싂䔬噎嘹硯쉴她橉㝲♶䨪睊꥞䄶⹊氽側걱</w:t>
      </w:r>
      <w:r>
        <w:rPr/>
        <w:t>ꥉ</w:t>
      </w:r>
      <w:r>
        <w:rPr/>
        <w:t>숲塯啅凂㜯轎⼮檱䓍灬칖ㅀ坯뿃甥슻</w:t>
      </w:r>
      <w:r>
        <w:rPr/>
        <w:t>Ⳃ</w:t>
      </w:r>
      <w:r>
        <w:rPr/>
        <w:t>䯂쉂坚녁쉍ꅭ㉆繇</w:t>
      </w:r>
      <w:r>
        <w:rPr/>
        <w:t>ⱟ</w:t>
      </w:r>
      <w:r>
        <w:rPr/>
        <w:t>슡</w:t>
      </w:r>
      <w:r>
        <w:rPr/>
        <w:t>꧂</w:t>
      </w:r>
      <w:r>
        <w:rPr/>
        <w:t>橳繩怮當䙧쉣效䚵쉮㪘곂쉃楧樤⸣呟䷂ꅄ㔱⬩䤩焻䞻佩</w:t>
      </w:r>
      <w:r>
        <w:rPr/>
        <w:t>ⵡ⍖</w:t>
      </w:r>
      <w:r>
        <w:rPr/>
        <w:t>쉤⹴㛂㇃木穥뇎係潇砳攵灎㑖껂㑴乧ꄮ</w:t>
      </w:r>
      <w:r>
        <w:rPr/>
        <w:t>ⶻ</w:t>
      </w:r>
      <w:r>
        <w:rPr/>
        <w:t>娳䩦</w:t>
      </w:r>
      <w:r>
        <w:rPr/>
        <w:t>ꤱ</w:t>
      </w:r>
      <w:r>
        <w:rPr/>
        <w:t>층轩癬丸⴬숣⩅쉃䐮べ偗믂嘺䧍㌴쉡儺卄䉷䜷䤦塯䥯㵟棂㑱</w:t>
      </w:r>
      <w:r>
        <w:rPr/>
        <w:t>ⱐ</w:t>
      </w:r>
      <w:r>
        <w:rPr/>
        <w:t>쉐敀噟䱄瞻牬숦⬭㍁ぐ爵颮</w:t>
      </w:r>
      <w:r>
        <w:rPr/>
        <w:t>ꖣ</w:t>
      </w:r>
      <w:r>
        <w:rPr/>
        <w:t>焱䣃楱䩪横涻䩔⹃ꥭ彘걊挩쉎旂㔭娥㍕媩縪亱採猻潨桘</w:t>
      </w:r>
      <w:r>
        <w:rPr/>
        <w:t>ꤳ</w:t>
      </w:r>
      <w:r>
        <w:rPr/>
        <w:t>扭梵汚挨剄䕩칧숰㇃␦ꄴ㴲쉌녑녀窬僂嫎ィ</w:t>
      </w:r>
      <w:r>
        <w:rPr/>
        <w:t>ꤦ</w:t>
      </w:r>
      <w:r>
        <w:rPr/>
        <w:t>䛂䙌幂䢩녭䴨䅞숥䈦䕟姂珂䕄獅쉅㠫愣ꏂ爩</w:t>
      </w:r>
      <w:r>
        <w:rPr/>
        <w:t>꤯</w:t>
      </w:r>
      <w:r>
        <w:rPr/>
        <w:t>偯슩睅쉎쉌媮⼥轉⮩楩歸싂幏쉙싂ꏂ樬〵뿎㝷숯皩⾣瑯숵ꆿ싎橙쉦奂䱾ㄶ䞱쌮槂涩犏쉱椤쉩䈣숯䲬슮唣題숴啫쉐뽯䭚噲へꄦ</w:t>
      </w:r>
      <w:r>
        <w:rPr/>
        <w:t>ꔱ</w:t>
      </w:r>
      <w:r>
        <w:rPr/>
        <w:t>䐪⤤啍⌹습梻숵睖䶣⻂刪㔲彏塚슩歯櫂</w:t>
      </w:r>
      <w:r>
        <w:rPr/>
        <w:t>ꥆ</w:t>
      </w:r>
      <w:r>
        <w:rPr/>
        <w:t>癪뿂䁨♊슮⩁䍖兏쌶扟炏㍢◂垻墡呸슥桁瑴坖</w:t>
      </w:r>
      <w:r>
        <w:rPr/>
        <w:t>ꥊ</w:t>
      </w:r>
      <w:r>
        <w:rPr/>
        <w:t>䧂昵咥㉔䙉묱っ犻䭾┵䵁䫍</w:t>
      </w:r>
      <w:r>
        <w:rPr/>
        <w:t>ꤻ</w:t>
      </w:r>
      <w:r>
        <w:rPr/>
        <w:t>⼦娥祧ヂ硅歧⭃爪绂削睘⨣칦啖光頩⏂䌶숯硂䌴㜪슬</w:t>
      </w:r>
      <w:r>
        <w:rPr/>
        <w:t>꧍⸺</w:t>
      </w:r>
      <w:r>
        <w:rPr/>
        <w:t>숲갻盂疣⌫硤㮏唬烂䰵朵湊浑欪稻啃䈹柂矎숥歠樹睯습㭇㕱䙾痂䘽獇</w:t>
      </w:r>
      <w:r>
        <w:rPr/>
        <w:t>⡅</w:t>
      </w:r>
      <w:r>
        <w:rPr/>
        <w:t>㠲쉎⩲䴫圶㩳剏䋂뽈盂</w:t>
      </w:r>
      <w:r>
        <w:rPr/>
        <w:t>ꔳ</w:t>
      </w:r>
      <w:r>
        <w:rPr/>
        <w:t>䁥掮瑂绂䮱걘瀶纱類祓撡⩷䋎쉳獔灄썥積칒㞏⩚枮쉵㔸勂竂⮡䴦橙쉓䧎啖썷싂砊摩㕎㝞熩쵄쉬渱⒥歌瘪怩⻃슩契硍秂쉣埂迂쉾痂扗淂㘭渪幊⭆겵㉍</w:t>
      </w:r>
      <w:r>
        <w:rPr/>
        <w:t>⠶</w:t>
      </w:r>
      <w:r>
        <w:rPr/>
        <w:t>睦슏슩愽硆숪僂嘷⴦煮瀬뽃㢵치浵癌칋术橇쉦嚩歇爯畞䎥奊墮摍摇⽯㊿</w:t>
      </w:r>
      <w:r>
        <w:rPr/>
        <w:t>ⷂ</w:t>
      </w:r>
      <w:r>
        <w:rPr/>
        <w:t>浺쉎玡넰嘮栻숩価䷂싂坋뽪扨潅偠佉걵쉬䱶氩煘庱뽇项煸ꥦ顑偗狂걭⴪摰쉶츶숶傩㞿</w:t>
      </w:r>
      <w:r>
        <w:rPr/>
        <w:t>ⱄ</w:t>
      </w:r>
      <w:r>
        <w:rPr/>
        <w:t>䍚쉸桀䬲坬杖㑱䭠뽑伤璡卧㥔嘬珂祐䁃嚻ㅑ쉴劵煾⫂㯂愮㩖땈⫂漥扯繕潄睇</w:t>
      </w:r>
      <w:r>
        <w:rPr/>
        <w:t>ꔸ</w:t>
      </w:r>
      <w:r>
        <w:rPr/>
        <w:t>䠱㶣橙㉲♙囂䭞秂䑵숨摱䲘䅡㕚䕺⭁旂싂稰亻</w:t>
      </w:r>
      <w:r>
        <w:rPr/>
        <w:t>ꦬ</w:t>
      </w:r>
      <w:r>
        <w:rPr/>
        <w:t>猯穃칵弭╱싎焴䨱汙⍚幷呣ㄽ쉬䏂</w:t>
      </w:r>
      <w:r>
        <w:rPr/>
        <w:t>ꖬ</w:t>
      </w:r>
      <w:r>
        <w:rPr/>
        <w:t>枩숳䈰桎䖥䄭曂</w:t>
      </w:r>
      <w:r>
        <w:rPr/>
        <w:t>ꖩ</w:t>
      </w:r>
      <w:r>
        <w:rPr/>
        <w:t>眲䁋⨪妮쉖汚頰뭷漷㩒仂숭游摱夭佣췂樳潍煞䵘偠斮楊䑡슩橣䬩䵄䱮㡴</w:t>
      </w:r>
      <w:r>
        <w:rPr/>
        <w:t>ⲏ</w:t>
      </w:r>
      <w:r>
        <w:rPr/>
        <w:t>庣쉆䁦껃</w:t>
      </w:r>
      <w:r>
        <w:rPr/>
        <w:t>ⷂ</w:t>
      </w:r>
      <w:r>
        <w:rPr/>
        <w:t>灲⥠䩓숪燂潩䑚皩</w:t>
      </w:r>
      <w:r>
        <w:rPr/>
        <w:t>ꕂꗍ</w:t>
      </w:r>
      <w:r>
        <w:rPr/>
        <w:t>䱓灎췂厱⶿⪥幂뭑⑶쵠䋂⍉祑稣啚啇쉳ꇂ⩧灪参깟洸䑧㋂倶䕶㚩扏繲㵯凂</w:t>
      </w:r>
      <w:r>
        <w:rPr/>
        <w:t>ꖵ</w:t>
      </w:r>
      <w:r>
        <w:rPr/>
        <w:t>绂⑐媱昫깫㚿哂䕠♲獾쉷䦬癹偮唳䭵쉩슘䩃帷剹剰〈轏捆墏塑倻ㄻ♦쉺숽걡惂然獯숭㕄硐䙓촦䱸湎쵩㕘梩╠</w:t>
      </w:r>
      <w:r>
        <w:rPr/>
        <w:t>ꥏ</w:t>
      </w:r>
      <w:r>
        <w:rPr/>
        <w:t>ꍘ䆬㥔ㅤ扣祄㝸⩐轍⩖涿偎歨啌湃⬴吴㍑껍</w:t>
      </w:r>
      <w:r>
        <w:rPr/>
        <w:t>ꤱ</w:t>
      </w:r>
      <w:r>
        <w:rPr/>
        <w:t>⡃</w:t>
      </w:r>
      <w:r>
        <w:rPr/>
        <w:t>㴩㢬⭷㧂徵偒㕥뽌瑙슣숯쉬浺佩숳噒썈璿╤卆態쉶奲䃃</w:t>
      </w:r>
      <w:r>
        <w:rPr/>
        <w:t>Ⳏ</w:t>
      </w:r>
      <w:r>
        <w:rPr/>
        <w:t>䩦坚爥画䩘䯂䯂숤☺摉⍞</w:t>
      </w:r>
      <w:r>
        <w:rPr/>
        <w:t>ꤣ</w:t>
      </w:r>
      <w:r>
        <w:rPr/>
        <w:t>桲⌻⵺犵</w:t>
      </w:r>
      <w:r>
        <w:rPr/>
        <w:t>꧂⍏</w:t>
      </w:r>
      <w:r>
        <w:rPr/>
        <w:t>倬䕥䅬䝺䗂穳䁨炻夤摫</w:t>
      </w:r>
      <w:r>
        <w:rPr/>
        <w:t>ꤲ</w:t>
      </w:r>
      <w:r>
        <w:rPr/>
        <w:t>槂娴䔥呤页颵숴特殻쉀媡䷂湮殘♆⪻で未ヂ㙉丹婎⹡斮䷂眪䝭쉆畐⫂歁窩䁌</w:t>
      </w:r>
      <w:r>
        <w:rPr/>
        <w:t>ⵡ</w:t>
      </w:r>
      <w:r>
        <w:rPr/>
        <w:t>䙨⨵䍬唴╶稺辩伭칊亻债噘㩗쉀噤뾱溡慧쉲坊䕱쉒睦睧弥湘窡숴㉦㑘縳</w:t>
      </w:r>
      <w:r>
        <w:rPr/>
        <w:t>Ⳏ</w:t>
      </w:r>
      <w:r>
        <w:rPr/>
        <w:t>㵐깃灍╭欬䒘쉾と㉭杗怴玥勂䶱㍴歶슥呕♸뭃涥䩤쉳╨匪槂町숤湬㕩㕙</w:t>
      </w:r>
      <w:r>
        <w:rPr/>
        <w:t>꧂</w:t>
      </w:r>
      <w:r>
        <w:rPr/>
        <w:t>쉶㕪樱</w:t>
      </w:r>
      <w:r>
        <w:rPr/>
        <w:t>⡪</w:t>
      </w:r>
      <w:r>
        <w:rPr/>
        <w:t>ㄬ⩥㭅䮣䕪敆浊硂搲琴漶厮䥠⩲䥧⸻滂晎㌯⭑幖녗並繊䆿䥡쉈숊頦哂숭⹫儽⌯啥樹婫䙫剫⪬桸䴦䧂䐴슮뼣㉞㙂⩃橯⩺櫂牫䡏⌦余㨺㝸㥷幀㖻㵲帤⺣쌲숯慇싂䎻珍癨땋㥹㪘싂䭬佌⪩㍣䋂㍑勂䆩싍㵏輮쉟䝗䉵䥍晪䵨슣⥸䪏㓎㡀䅦佗⍰⍴갴瓃捬췂쉪画兩䂣녋⵴뇂ꎡ灭潗촬䔽牌䇂</w:t>
      </w:r>
      <w:r>
        <w:rPr/>
        <w:t>ⴹ</w:t>
      </w:r>
      <w:r>
        <w:rPr/>
        <w:t>穔〉恈彊䎬쉎填긦⒱⼺</w:t>
      </w:r>
      <w:r>
        <w:rPr/>
        <w:t>꧂</w:t>
      </w:r>
      <w:r>
        <w:rPr/>
        <w:t>쉖桄媱</w:t>
      </w:r>
      <w:r>
        <w:rPr/>
        <w:t>ⷍ</w:t>
      </w:r>
      <w:r>
        <w:rPr/>
        <w:t>撏乭</w:t>
      </w:r>
      <w:r>
        <w:rPr/>
        <w:t>꤯</w:t>
      </w:r>
      <w:r>
        <w:rPr/>
        <w:t>睪⍫㕺쉯</w:t>
      </w:r>
      <w:r>
        <w:rPr/>
        <w:t>⡀</w:t>
      </w:r>
      <w:r>
        <w:rPr/>
        <w:t>碬㍑⿂幣䝡╥⌱䵀ꥯ㝭優숮㵮秃䦩㞥㡬幒坺晤塆睋딨㭹摾兞暱楞燂㝌⤣뭭浐䵥夽猤䥮㦻⼽⮩其㝓</w:t>
      </w:r>
      <w:r>
        <w:rPr/>
        <w:t>⡯</w:t>
      </w:r>
      <w:r>
        <w:rPr/>
        <w:t>塩縭㌴ꌪ뽨ꇂ挲椪䤩♓㩲䅘</w:t>
      </w:r>
      <w:r>
        <w:rPr/>
        <w:t>ꤸ</w:t>
      </w:r>
      <w:r>
        <w:rPr/>
        <w:t>쉂⵫ꍵ嘷㉉汭㔣敊⥸ꅤ㚘썈敷긭稤盂뽃䬦췂窘쉫㭗獺檮⵺晀♈垮繲ꆻ㌽칦爷ꄰ㘭搸梻ꍶ◂쉨䐥㝎櫂擂櫂瑴㈭甪木畹숩㩧猫걲ꍅ䵖⨻ꅧ☽␹煌⫂ㅞ</w:t>
      </w:r>
      <w:r>
        <w:rPr/>
        <w:t>ꔫ</w:t>
      </w:r>
      <w:r>
        <w:rPr/>
        <w:t>⡘</w:t>
      </w:r>
      <w:r>
        <w:rPr/>
        <w:t>땅倫䩥문⧃㆘䤱ꌻ</w:t>
      </w:r>
      <w:r>
        <w:rPr/>
        <w:t>⡎</w:t>
      </w:r>
      <w:r>
        <w:rPr/>
        <w:t>䡕걈䮿쉞嚻椷뽆潈ㅕ光껂形㝳썊扠땨┲쉕㍔怩懂㭱䱎⩤帪䕓硹⩊䓂</w:t>
      </w:r>
      <w:r>
        <w:rPr/>
        <w:t>Ɽ</w:t>
      </w:r>
      <w:r>
        <w:rPr/>
        <w:t>쌫強⴬뭯䉠䷂묳걅싂싍毂晏♚癧晒兰⥢ꅳ뽰杲壂縹䳃娤佣嘴獣捾⨭獓楔</w:t>
      </w:r>
      <w:r>
        <w:rPr/>
        <w:t>ⱄ</w:t>
      </w:r>
      <w:r>
        <w:rPr/>
        <w:t>䪿ꏂ䵞瀽쉰녇⩰걔ㅋ垵拎砤㡯㭠渮太䍗䒡昤걅ㅂ뽗兕灸</w:t>
      </w:r>
      <w:r>
        <w:rPr/>
        <w:t>ꖿ</w:t>
      </w:r>
      <w:r>
        <w:rPr/>
        <w:t>槂䎬</w:t>
      </w:r>
      <w:r>
        <w:rPr/>
        <w:t>⡭</w:t>
      </w:r>
      <w:r>
        <w:rPr/>
        <w:t>숳潀</w:t>
      </w:r>
      <w:r>
        <w:rPr/>
        <w:t>ⵤ</w:t>
      </w:r>
      <w:r>
        <w:rPr/>
        <w:t>ꥯ┣슘녘㚩䥤</w:t>
      </w:r>
      <w:r>
        <w:rPr/>
        <w:t>ꕙ</w:t>
      </w:r>
      <w:r>
        <w:rPr/>
        <w:t>숬슘奵摗癗繴쉠慚㡮乕⍔獀頬砶湟쉱</w:t>
      </w:r>
      <w:r>
        <w:rPr/>
        <w:t>ꦻ</w:t>
      </w:r>
      <w:r>
        <w:rPr/>
        <w:t>敕晢䁨쌦쉇뗂ꥺ燂恖㈥싃傩輴䍴떱十㵊노슿䫂깧㗂瘤슬楦䝎㖣䂿㟂祵顎쉕숣怹⬲嗂</w:t>
      </w:r>
      <w:r>
        <w:rPr/>
        <w:t>ꖡ</w:t>
      </w:r>
      <w:r>
        <w:rPr/>
        <w:t>㭇权煳쉑樨쉺숸</w:t>
      </w:r>
      <w:r>
        <w:rPr/>
        <w:t>ꕦ</w:t>
      </w:r>
      <w:r>
        <w:rPr/>
        <w:t>뽰婖琫싂珃䍶썣轒䷍廍晍摫㥠䇍숶濂뗂眽匹䂥꺣椻쉌礴䍸浰⨨轥⨯䭆㏎恈䍟䕪겡坋㜦㩗뽧幖</w:t>
      </w:r>
      <w:r>
        <w:rPr/>
        <w:t>ⵦ</w:t>
      </w:r>
      <w:r>
        <w:rPr/>
        <w:t>棃儣咱柂⩏癷</w:t>
      </w:r>
      <w:r>
        <w:rPr/>
        <w:t>ⰲ</w:t>
      </w:r>
      <w:r>
        <w:rPr/>
        <w:t>뭣쵓䈲姂祭♭硤淃쵪绂䶡㵁偁♄嚬㩘겻偁洪떡测㉁ꍄ㵳䵤䚥䝍彩愨吹⩸削녗㵫祧ꆵ⭭ꌪ㔯煴슘㔻癃뽅揂䏂믂潆㑄启桀⸲썷塏걠⪱㘊惃쉖畭⭆樰쉚䁓塣䝧쉄쉷䩩䁥廂䜽숮㇂杙㭪椲㍑</w:t>
      </w:r>
      <w:r>
        <w:rPr/>
        <w:t>⠥</w:t>
      </w:r>
      <w:r>
        <w:rPr/>
        <w:t>こ䙁轞淂꺮촨绂</w:t>
      </w:r>
      <w:r>
        <w:rPr/>
        <w:t>⡖</w:t>
      </w:r>
      <w:r>
        <w:rPr/>
        <w:t>嗂瑠ꎘ剅䅰玿慆䀺녗</w:t>
      </w:r>
      <w:r>
        <w:rPr/>
        <w:t>ⲻ</w:t>
      </w:r>
      <w:r>
        <w:rPr/>
        <w:t>⾡숪⛂</w:t>
      </w:r>
      <w:r>
        <w:rPr/>
        <w:t>⠭</w:t>
      </w:r>
      <w:r>
        <w:rPr/>
        <w:t>ꅊ</w:t>
      </w:r>
      <w:r>
        <w:rPr/>
        <w:t>ⵋ</w:t>
      </w:r>
      <w:r>
        <w:rPr/>
        <w:t>ⱍ</w:t>
      </w:r>
      <w:r>
        <w:rPr/>
        <w:t>潈꺮땪辡⩙噏숣</w:t>
      </w:r>
      <w:r>
        <w:rPr/>
        <w:t>ꕊ</w:t>
      </w:r>
      <w:r>
        <w:rPr/>
        <w:t>啡⩐㍎㓍橵幕⩸倫⑌朱㠦恣咻瀶匣縫〶䨤컂潷妩뼰摪⸨䤺㣂偑檘㡦썒싂㝁◂㖵瑤║洪奉⹃䶿쉈칾䤰숷慚♊</w:t>
      </w:r>
      <w:r>
        <w:rPr/>
        <w:t>ꤲ</w:t>
      </w:r>
      <w:r>
        <w:rPr/>
        <w:t>㑆슩塳䡎搯ㅥ♗仂</w:t>
      </w:r>
      <w:r>
        <w:rPr/>
        <w:t>ꕎ</w:t>
      </w:r>
      <w:r>
        <w:rPr/>
        <w:t>浱꥙怣癲䍮〦湊쉦믍ꅬ幔䡸暥쉤䤮</w:t>
      </w:r>
      <w:r>
        <w:rPr/>
        <w:t>ꤤ</w:t>
      </w:r>
      <w:r>
        <w:rPr/>
        <w:t>ꥤ佦彥촭쉊㧂呸戯◂け⩧楀쉄싂⎏깰彾⨰夭뭬뽫䊮㑨⼣㭚溥充뮩츯㌽夹</w:t>
      </w:r>
      <w:r>
        <w:rPr/>
        <w:t>ꤶ</w:t>
      </w:r>
      <w:r>
        <w:rPr/>
        <w:t>潁楣⽔挱睧습做⍈⫎悿䢮⾿术䷂</w:t>
      </w:r>
      <w:r>
        <w:rPr/>
        <w:t>ꦡ</w:t>
      </w:r>
      <w:r>
        <w:rPr/>
        <w:t>㬲츻祈祺쉹㈷奩晇条协繧䈲娪氻㒩떥䍳兂⦵䘤栶썱숸杏⭒䁋㗃⑀恰畬싂캩䈪숭숥武갮檬㭸噭썊㵥㍪뇂枵砶뭄㔰狂炻䐱썠䡾숦쉷숣桠熩剺녳䅅睏娳⫂䅳⚥⨪⶘䍕걄뗂뭀⍉숹樷㡚愪楗떩⍡㤭꺡䘱毃</w:t>
      </w:r>
      <w:r>
        <w:rPr/>
        <w:t>꧂</w:t>
      </w:r>
      <w:r>
        <w:rPr/>
        <w:t>婷䅷⍕呗䔺恮瑔䗂斥去쉫㉨歪⬺穨⥙书圬</w:t>
      </w:r>
      <w:r>
        <w:rPr/>
        <w:t>⡏</w:t>
      </w:r>
      <w:r>
        <w:rPr/>
        <w:t>䂮ㅬ뮬⑤쉇䃂摀梥獯坶쉾믂슣琰슥䝤ㄴ異㵺␷숵䒩杩䬭㍠摘睅♕穐</w:t>
      </w:r>
      <w:r>
        <w:rPr/>
        <w:t>꧂</w:t>
      </w:r>
      <w:r>
        <w:rPr/>
        <w:t>㌵奨䴷숮⭂彅嗂樹牍숳䲩瑅敦㜷슮拂년橓춻㨥䱖扳潉漫炏穰</w:t>
      </w:r>
      <w:r>
        <w:rPr/>
        <w:t>ꕠ</w:t>
      </w:r>
      <w:r>
        <w:rPr/>
        <w:t>戫桔</w:t>
      </w:r>
      <w:r>
        <w:rPr/>
        <w:t>ꥅ</w:t>
      </w:r>
      <w:r>
        <w:rPr/>
        <w:t>㴵침矂掘쉪昣剉卄湦䥆숩㞮ꅔ瑐栰頪⌸쎘⼯䡶癚⩉딫</w:t>
      </w:r>
      <w:r>
        <w:rPr/>
        <w:t>ꕹ╇</w:t>
      </w:r>
      <w:r>
        <w:rPr/>
        <w:t>䄤⩠估䀶歶䋂ィ쉉쉌䕪幬뼣盂摆顰眦칊㵌充슏땡ꍕ뇃桲䵐녣告</w:t>
      </w:r>
      <w:r>
        <w:rPr/>
        <w:t>ꥄ</w:t>
      </w:r>
      <w:r>
        <w:rPr/>
        <w:t>㑏乃䋃⾿占⩸㕂繥갴䦮塬㭢帩썄彔㙠湰</w:t>
      </w:r>
      <w:r>
        <w:rPr/>
        <w:t>⡮</w:t>
      </w:r>
      <w:r>
        <w:rPr/>
        <w:t>轪슬㙀爲恖묳䵘⑵슩䜣㙕冡␯轙㵏</w:t>
      </w:r>
      <w:r>
        <w:rPr/>
        <w:t>꧍</w:t>
      </w:r>
      <w:r>
        <w:rPr/>
        <w:t>佭ꄦ啃䭑䤶垱숭㑄縰呥</w:t>
      </w:r>
      <w:r>
        <w:rPr/>
        <w:t>ꦵ</w:t>
      </w:r>
      <w:r>
        <w:rPr/>
        <w:t>㕒攩칹⼮⍏㥯煓㕺쉭뭇숹塑쉭亩瀭쉨Ⓜ睐캘⌲⛂卄䷂쵦☲㥙䅸䳂滃㊩䞘싂쉯䔺슥焯頣ꅶ⩺뇂夺畧獍顟䛂⪮</w:t>
      </w:r>
      <w:r>
        <w:rPr/>
        <w:t>Ⱚ⭩⥳</w:t>
      </w:r>
      <w:r>
        <w:rPr/>
        <w:t>坫꺿⪵瑖⫂㉌쉣ꅞ⽶扺㭌㏃䱌僎䠯㙈㡡㡒䩏眮祾⹟䕪␤囂䍇⬊幱㑰䠤祶穑</w:t>
      </w:r>
      <w:r>
        <w:rPr/>
        <w:t>Ⱝ</w:t>
      </w:r>
      <w:r>
        <w:rPr/>
        <w:t>쉙쉥浕䚿쉶㍚⹇뽳䭮頮䑹瀸䶿뾏</w:t>
      </w:r>
      <w:r>
        <w:rPr/>
        <w:t>ⱀ</w:t>
      </w:r>
      <w:r>
        <w:rPr/>
        <w:t>숳숽슬浐炬깕쉀숷书⩠뭷䴪梿</w:t>
      </w:r>
      <w:r>
        <w:rPr/>
        <w:t>꧂</w:t>
      </w:r>
      <w:r>
        <w:rPr/>
        <w:t>廂</w:t>
      </w:r>
      <w:r>
        <w:rPr/>
        <w:t>⡫</w:t>
      </w:r>
      <w:r>
        <w:rPr/>
        <w:t>䑟盍收넭疮㫃潄䭞</w:t>
      </w:r>
      <w:r>
        <w:rPr/>
        <w:t>ꦮ④⸥♗⍞</w:t>
      </w:r>
      <w:r>
        <w:rPr/>
        <w:t>Ɑ</w:t>
      </w:r>
      <w:r>
        <w:rPr/>
        <w:t>祚㢩ㅾ䷂⍋㍚␰慤</w:t>
      </w:r>
      <w:r>
        <w:rPr/>
        <w:t>ⳃ</w:t>
      </w:r>
      <w:r>
        <w:rPr/>
        <w:t>㑤䀷么㛂⑊</w:t>
      </w:r>
      <w:r>
        <w:rPr/>
        <w:t>ꤺ</w:t>
      </w:r>
      <w:r>
        <w:rPr/>
        <w:t>卄憘䎩汩숤佉䕺쉕ㅲ숽⦱숣晊牆橳쎏땶숳瘸넪扩컂䋂쉁ꅗ⌻爲朸싃㩰</w:t>
      </w:r>
      <w:r>
        <w:rPr/>
        <w:t>Ⲙ</w:t>
      </w:r>
      <w:r>
        <w:rPr/>
        <w:t>潣ㄤ彡忂濂彔迎敾戶慦떣摙愲眷</w:t>
      </w:r>
      <w:r>
        <w:rPr/>
        <w:t>ꥌ</w:t>
      </w:r>
      <w:r>
        <w:rPr/>
        <w:t>䕅䳂⸵歌磂㖘㡭</w:t>
      </w:r>
      <w:r>
        <w:rPr/>
        <w:t>⡩</w:t>
      </w:r>
      <w:r>
        <w:rPr/>
        <w:t>序搣ꍂ㕷怺䑴妻䩖♟㈺ꍍ呠輫</w:t>
      </w:r>
      <w:r>
        <w:rPr/>
        <w:t>⠵</w:t>
      </w:r>
      <w:r>
        <w:rPr/>
        <w:t>睂娪楙幉沥係榡쉠ꇂ捙䆩坤欣䅾츳⑦</w:t>
      </w:r>
      <w:r>
        <w:rPr/>
        <w:t>ꔪ</w:t>
      </w:r>
      <w:r>
        <w:rPr/>
        <w:t>쵊㛂숪瘣繙⩦㡬ꥵ⩧걌繨迎祘㊬䕩昪ꍧ圸䵰欨쉱窣㉱㝟攩剴Ⓜ坐싂煂뽉</w:t>
      </w:r>
      <w:r>
        <w:rPr/>
        <w:t>ꥐꦘ</w:t>
      </w:r>
      <w:r>
        <w:rPr/>
        <w:t>쵕</w:t>
      </w:r>
      <w:r>
        <w:rPr/>
        <w:t>ꥅ</w:t>
      </w:r>
      <w:r>
        <w:rPr/>
        <w:t>煘</w:t>
      </w:r>
      <w:r>
        <w:rPr/>
        <w:t>⡏</w:t>
      </w:r>
      <w:r>
        <w:rPr/>
        <w:t>摫估牘䎣⹧㠨痍牀ꅞ轪㗍珂</w:t>
      </w:r>
      <w:r>
        <w:rPr/>
        <w:t>⡔</w:t>
      </w:r>
      <w:r>
        <w:rPr/>
        <w:t>癘偋</w:t>
      </w:r>
      <w:r>
        <w:rPr/>
        <w:t>ⴳ</w:t>
      </w:r>
      <w:r>
        <w:rPr/>
        <w:t>轩싂䚻싂녴填塁䴸牮⏂싃㑤㙈⩆繹瘥▬㕲剏♄</w:t>
      </w:r>
      <w:r>
        <w:rPr/>
        <w:t>ꗂ</w:t>
      </w:r>
      <w:r>
        <w:rPr/>
        <w:t>摡橭倪숬頭쉁桖纵疻㐬⍐暩Ⓨ砫奀乔爲Ⓙ畂䐵䑾䎵</w:t>
      </w:r>
      <w:r>
        <w:rPr/>
        <w:t>ꕨ</w:t>
      </w:r>
      <w:r>
        <w:rPr/>
        <w:t>䦏㘯칡☻疮겡彩偠惂␯櫂稴兗捄┪婳啠㦏毃癬</w:t>
      </w:r>
      <w:r>
        <w:rPr/>
        <w:t>Ⱓ</w:t>
      </w:r>
      <w:r>
        <w:rPr/>
        <w:t>ꕊ</w:t>
      </w:r>
      <w:r>
        <w:rPr/>
        <w:t>땎咣䳂嗂┤㔱瞻ꌸ煮⹞摫㶱轴㜫⵾教顺䅷瑰䣂㭐⹠皣㩡㌽걅䬹樬䶵獔伮攵㟂⸸偕渤㢣</w:t>
      </w:r>
      <w:r>
        <w:rPr/>
        <w:t>ⷂⵐ⫂</w:t>
      </w:r>
      <w:r>
        <w:rPr/>
        <w:t>問⦿칌〪촯狃ꅠ䭳楗⼯</w:t>
      </w:r>
      <w:r>
        <w:rPr/>
        <w:t>ꖩ</w:t>
      </w:r>
      <w:r>
        <w:rPr/>
        <w:t>照晭启啎䍩⩟䀫呌땳塘격䝶걅㑔兒꥙顐싂呠濂싂繚⩳쉗埂</w:t>
      </w:r>
      <w:r>
        <w:rPr/>
        <w:t>ꤶ</w:t>
      </w:r>
      <w:r>
        <w:rPr/>
        <w:t>슩쉩䇂䍹欺祂녅숯厱뼵托ꥧ唣䐪䝊녂㶱㥗뗂䪱䑊䝣瘫䝥癁䥮ㆩ䨵䱙睅弪싂㋂숸㘱き⩘딳䤹奺</w:t>
      </w:r>
      <w:r>
        <w:rPr/>
        <w:t>ⱇ</w:t>
      </w:r>
      <w:r>
        <w:rPr/>
        <w:t>圱</w:t>
      </w:r>
      <w:r>
        <w:rPr/>
        <w:t>ꦣ</w:t>
      </w:r>
      <w:r>
        <w:rPr/>
        <w:t>䀻쉓䩹슏摈䰻䞿ㄶ䵯偑Ⓜ梥</w:t>
      </w:r>
      <w:r>
        <w:rPr/>
        <w:t>꧍ⴱ</w:t>
      </w:r>
      <w:r>
        <w:rPr/>
        <w:t>呤뮿㉶教獏썶쉖彇㠴戻歊䠲儣祥㭂䡔</w:t>
      </w:r>
      <w:r>
        <w:rPr/>
        <w:t>ꖡ</w:t>
      </w:r>
      <w:r>
        <w:rPr/>
        <w:t>䢩䈥쉺췂匨材疬矂穐慩呤嘲䮡偵扢牙氪扅睙殿㙗</w:t>
      </w:r>
      <w:r>
        <w:rPr/>
        <w:t>ꥀ</w:t>
      </w:r>
      <w:r>
        <w:rPr/>
        <w:t>愪㑥确椷숸庥㇂剧噗廂칊ㅹ歃乳濃⏂䞘㕃氱㡬▘⩓캣녍㊣䝬⤶㝬煄䡨깁恋盎쉌캵⿍⩇漬⥇乡깸䘻㶱⩀榣ꍅ䝑滂摧쉀幄뽆䧂樺⸻塚쉫熮䭥楳典칟䅓</w:t>
      </w:r>
      <w:r>
        <w:rPr/>
        <w:t>ꕓ</w:t>
      </w:r>
      <w:r>
        <w:rPr/>
        <w:t>녡㕂䙆</w:t>
      </w:r>
      <w:r>
        <w:rPr/>
        <w:t>⠳</w:t>
      </w:r>
      <w:r>
        <w:rPr/>
        <w:t>갊쉸硆帣㍏撣恦㑕涿煌㣂牨ㅘ廃䰰攵껍⨴㡓촨䳍燂⫂⬪㭕磂숹楣䨩珂숫桓</w:t>
      </w:r>
      <w:r>
        <w:rPr/>
        <w:t>ꕣ</w:t>
      </w:r>
      <w:r>
        <w:rPr/>
        <w:t>礫疩䵀㍡憩䌪纏朸쉀⤹熥溘稩㴺归⫂䛍⥘뮡깑沩敭妏</w:t>
      </w:r>
      <w:r>
        <w:rPr/>
        <w:t>꧂◎</w:t>
      </w:r>
      <w:r>
        <w:rPr/>
        <w:t>侏⩩䴶硯䞩싂烂毂⛂副</w:t>
      </w:r>
      <w:r>
        <w:rPr/>
        <w:t>ꕚ</w:t>
      </w:r>
      <w:r>
        <w:rPr/>
        <w:t>겘畃乞ꥱ䐳繢숪硎穯쉱⏂䥇</w:t>
      </w:r>
      <w:r>
        <w:rPr/>
        <w:t>ⲡ</w:t>
      </w:r>
      <w:r>
        <w:rPr/>
        <w:t>樸䝠敕凃㭊⽭婸䵲殩〯䁈썄㬰㈨㝘</w:t>
      </w:r>
      <w:r>
        <w:rPr/>
        <w:t>꧂</w:t>
      </w:r>
      <w:r>
        <w:rPr/>
        <w:t>㌥쉎坷扠⩾䥵擂칄晌䭄焫玬쉶䡊╁栺ꌪ呄㵭別淂쉸㠱穤娩</w:t>
      </w:r>
      <w:r>
        <w:rPr/>
        <w:t>ⱏ</w:t>
      </w:r>
      <w:r>
        <w:rPr/>
        <w:t>獫沏⌱係搥⵺⍂䓂慚㤽⤳睒漸䩷㜮㙴䵓㭘ꅱ挪你田⑶汌㝓瑠浂㝇䅨慈杕奖㚻</w:t>
      </w:r>
      <w:r>
        <w:rPr/>
        <w:t>⡈</w:t>
      </w:r>
      <w:r>
        <w:rPr/>
        <w:t>㋂娽愶걄猸䥔䅂㝂槂㡩뽡稹䖥弪晫佖㦵梿쉢㷂ㄥ睺ꏂꍂ숴ꥪ䯃ꆻ⹠姂穣傱쉓憏捡╈卣嫂牖뽀䐯倻㕢忂⥡⯂璵昫ㅘ晆抏弽䩹녁湌〩渮凃戦䡳犣橌㑱뗂慹煰娱㔪瑆⵪쉍쉕乏湤⑨捏껂뽕桫쉅㴽噒㋂ꥺ㭊</w:t>
      </w:r>
      <w:r>
        <w:rPr/>
        <w:t>ⴹ</w:t>
      </w:r>
      <w:r>
        <w:rPr/>
        <w:t>쉷ꅉ灸喏㥳깉⭮ꌸ倷䥊幱儰夫㧂쉌슣夬칾쉏穠䝦뽓坓ꅬ쉧璡㔽쉅쉢伦䐲數딯싂곂硍㉵</w:t>
      </w:r>
      <w:r>
        <w:rPr/>
        <w:t>ꕞ</w:t>
      </w:r>
      <w:r>
        <w:rPr/>
        <w:t>㕒壂搩乍䁫㑪⥟䁮橪㭘쉋ヂ縣䅠컂쉲剁</w:t>
      </w:r>
      <w:r>
        <w:rPr/>
        <w:t>ꥐ</w:t>
      </w:r>
      <w:r>
        <w:rPr/>
        <w:t>䓂扖㉖儭⽅깥㩀䏍䉍</w:t>
      </w:r>
      <w:r>
        <w:rPr/>
        <w:t>ꕨ</w:t>
      </w:r>
      <w:r>
        <w:rPr/>
        <w:t>ⴥ</w:t>
      </w:r>
      <w:r>
        <w:rPr/>
        <w:t>숫㙓忎䜸</w:t>
      </w:r>
      <w:r>
        <w:rPr/>
        <w:t>꤬</w:t>
      </w:r>
      <w:r>
        <w:rPr/>
        <w:t>쉊瑠参⩄⥾숺</w:t>
      </w:r>
      <w:r>
        <w:rPr/>
        <w:t>꧂</w:t>
      </w:r>
      <w:r>
        <w:rPr/>
        <w:t>싂슩⹡䝌汱坌㵎슱㙣稵䁥唥칍录ꥷ숽〷忂礦剑㬤뽱䉖榮坨䬨瘸啭꥕临</w:t>
      </w:r>
      <w:r>
        <w:rPr/>
        <w:t>⡳⤸</w:t>
      </w:r>
      <w:r>
        <w:rPr/>
        <w:t>㕆圦彮ㅔꍵ㜣䭣䙰쏂帣䩭擃䙟㌽숸㥍戬ぐ睷歓㪏싂㇂傘⩞⪿ꅇ쉳ㄩ뇃䅋丹▩⺵</w:t>
      </w:r>
      <w:r>
        <w:rPr/>
        <w:t>ꕴ</w:t>
      </w:r>
      <w:r>
        <w:rPr/>
        <w:t>爺쉗浦䁢夵㩒匹䅲싂⽀⿂㝭ㅣ쉒体灭沘㥚浩땮换숥囂╫⻂䥹䊻⍌顸䡚恳祵⍲桤槂䵕呡숨숮汬껍쎥䍚ꥷ쉱㜰╧祒⹺睨硪嚿떬欪</w:t>
      </w:r>
      <w:r>
        <w:rPr/>
        <w:t>ⴺ</w:t>
      </w:r>
      <w:r>
        <w:rPr/>
        <w:t>焲뽔⨫㡤䉘埂癔仂㉗悬녡晕ꥫ唩䭭㪥㙎ꅹ歴䆿猤␽Ⓜ⿂갺⫂䌸㙅䮣䮵䝗쉁楹⬴椬쉪⹅싍捱摭䜬祺</w:t>
      </w:r>
      <w:r>
        <w:rPr/>
        <w:t>ꥉ</w:t>
      </w:r>
      <w:r>
        <w:rPr/>
        <w:t>息㥪壂䱭㭯攨杮⍉㶮媱쉸쉱前쉥圥䴣㆏㍘煓坏㌽漤</w:t>
      </w:r>
      <w:r>
        <w:rPr/>
        <w:t>Ɑ╦</w:t>
      </w:r>
      <w:r>
        <w:rPr/>
        <w:t>眊祱壂珂䭙싂싂떬숱塡侻喡仍써䵃뮻昩塶潧彸眣숳倱㘨캥畅挵䕞䍶⨽녕顋徱樭婨쉩扈慅恤</w:t>
      </w:r>
      <w:r>
        <w:rPr/>
        <w:t>ꦮ</w:t>
      </w:r>
      <w:r>
        <w:rPr/>
        <w:t>嗂쏃┪啌咵</w:t>
      </w:r>
      <w:r>
        <w:rPr/>
        <w:t>⡮</w:t>
      </w:r>
      <w:r>
        <w:rPr/>
        <w:t>稬⩾㗂╚础呅䤫槂ꆿ습꺩䝁䭩㖵숩䝅믂摃㨵⑙匤患⭫쉴䣂딻昷숬佩䝕쉶灧㍑灊믍▏影恧㩫副橨㴩뽉䫂쉍⍇啞堭쵱淃⩊䣃䄷♊愰㔱쉖ꥬ慩ㅵ㝧灩ㅉ숥숭瀻僃滂瑮祈桹頸ㅰく撣깸ꍀ磍㑪碡塪獄煩㞬쉀딯㤳숽札⬨䅴睔䝞깧㬹쉴</w:t>
      </w:r>
      <w:r>
        <w:rPr/>
        <w:t>ⵞ</w:t>
      </w:r>
      <w:r>
        <w:rPr/>
        <w:t>ⱂ</w:t>
      </w:r>
      <w:r>
        <w:rPr/>
        <w:t>㨳㑔彞瘩㑏</w:t>
      </w:r>
      <w:r>
        <w:rPr/>
        <w:t>ⳍ</w:t>
      </w:r>
      <w:r>
        <w:rPr/>
        <w:t>哂쉟䎮╠쉔㵕숪楰숲縦숲儳柂㪱椵촺</w:t>
      </w:r>
      <w:r>
        <w:rPr/>
        <w:t>ꥌ</w:t>
      </w:r>
      <w:r>
        <w:rPr/>
        <w:t>㉺ꅶ噟⩗橺撱㣂婃田佸楄縥뮣䍊ꅳ숱♰촹帻◎伩뭞佸뽄䥌棂깱椲歐⍣䚵칊浧扯机何슬捰⨱춏⽔⤽䩳⵪뼹싂匲⨸で扚㘭䫂䰸ㅍ㚻祊칋偁焲湙⨶顲㐳哎柂ꇂ쌦㘰愫猳坷伥⽧䩢杫牃垏中椯⺩㝶呢滂쉍勂温㝀皡쉏슻㨪⮮ꅊ礶⹡㍯璡⑳䭇ぱ뽊卂申䍇ꅉ㑔㵸⽏別⤹䑇楦啁</w:t>
      </w:r>
      <w:r>
        <w:rPr/>
        <w:t>⠵</w:t>
      </w:r>
      <w:r>
        <w:rPr/>
        <w:t>樰扞堦</w:t>
      </w:r>
      <w:r>
        <w:rPr/>
        <w:t>⡩</w:t>
      </w:r>
      <w:r>
        <w:rPr/>
        <w:t>䜣悻匰猹⿂珎䂥䘻捯⬯⩚坮숹削츰ㅹ共睔</w:t>
      </w:r>
      <w:r>
        <w:rPr/>
        <w:t>ꤪ</w:t>
      </w:r>
      <w:r>
        <w:rPr/>
        <w:t>慑瀻⹑煦颣轏⼮桤晠優㤩牶顢澘䏂䰰挸㍂琮獆㑕启㍉婶嚏깰䙩捺甯䝧칁橴睟嫃</w:t>
      </w:r>
      <w:r>
        <w:rPr/>
        <w:t>ⱸ</w:t>
      </w:r>
      <w:r>
        <w:rPr/>
        <w:t>癍╶恗䐦㦬⩘</w:t>
      </w:r>
      <w:r>
        <w:rPr/>
        <w:t>ⱌ</w:t>
      </w:r>
      <w:r>
        <w:rPr/>
        <w:t>䭠催暮⺵쉦</w:t>
      </w:r>
      <w:r>
        <w:rPr/>
        <w:t>Ɫ⑥</w:t>
      </w:r>
      <w:r>
        <w:rPr/>
        <w:t>櫎┬傡㉕㵆㡣숣믍걈ꍩ쉪슡婚轒㩓䃎㎘掩戳扥䝷䠭뽭ㅷ㍹⸦穠</w:t>
      </w:r>
      <w:r>
        <w:rPr/>
        <w:t>Ⱨ</w:t>
      </w:r>
      <w:r>
        <w:rPr/>
        <w:t>䨵⍃쉘㩺獂⬶♳㢱䧂⩹䀭䑧䙏烂䃂画楢晍녠㕹䥑</w:t>
      </w:r>
      <w:r>
        <w:rPr/>
        <w:t>ꖥꦩ</w:t>
      </w:r>
      <w:r>
        <w:rPr/>
        <w:t>䡒獁쏎걳뭔쉎싂懂㴯桏灃檥さ⵮ㆻ欽杊兀歔쉏乒⼶盂懃췂䔲轐〹㑤㩤긶呾濂矎䕮恌䩪䗂㥤歔䵦걦</w:t>
      </w:r>
      <w:r>
        <w:rPr/>
        <w:t>ꦱ</w:t>
      </w:r>
      <w:r>
        <w:rPr/>
        <w:t>녂䑣坰뽰丮汖橓冮층癆䂩컃쉋辬딷뮥⥮䱰䥔潅捳땨坷⾩癩前杰㭤飂깪䈯꺩䔮䠰卖䍅癹嚏癕쉦弴狂八栦杲悮晚慹䭏</w:t>
      </w:r>
      <w:r>
        <w:rPr/>
        <w:t>ⶱ</w:t>
      </w:r>
      <w:r>
        <w:rPr/>
        <w:t>䍄䭹摊瞩쉦⩪惂儫核䀮⿎⍍⥋습敮夊楇䐪獡</w:t>
      </w:r>
      <w:r>
        <w:rPr/>
        <w:t>ⵁ</w:t>
      </w:r>
      <w:r>
        <w:rPr/>
        <w:t>坵⥒繱啙咬떵깑슮䢘쉋ⸯ塱携㋎奶呓䭫奩䵇䓂⸤滂噧瑑⽴䩔繉칫䤺㚩㊥</w:t>
      </w:r>
      <w:r>
        <w:rPr/>
        <w:t>ⲩ</w:t>
      </w:r>
      <w:r>
        <w:rPr/>
        <w:t>ㅌ坴顒䁴ㅏ슘栫敗쉠灓╺惎␤㛃곂㌸敩쉨⑗獯朣幚⺩⭒㵺⩡䠭㑏썤㎮执㑦뽖쉒䬨故</w:t>
      </w:r>
      <w:r>
        <w:rPr/>
        <w:t>ⲵ</w:t>
      </w:r>
      <w:r>
        <w:rPr/>
        <w:t>촬癏꺻㍭㚱䉉懍</w:t>
      </w:r>
      <w:r>
        <w:rPr/>
        <w:t>ꖬ</w:t>
      </w:r>
      <w:r>
        <w:rPr/>
        <w:t>ꎬ琭⥌䉎䠬◂䓂敮쌸祄卵創椪쉋湙㝞┭䚮䉯䡠眮㤵㵩㛂穱⏂琪⬴晋묭奚䵁摅爫㶘樶쉀숤</w:t>
      </w:r>
      <w:r>
        <w:rPr/>
        <w:t>ⰹ</w:t>
      </w:r>
      <w:r>
        <w:rPr/>
        <w:t>瓂瞮橁奠쉓伲⭓㌴☬溻㤦䙯⪩䋂瑆뮩䙁㉐䤥숥抮活憿숴䁔株㠺䰵⽘⽣깺㡔㙙⚡</w:t>
      </w:r>
      <w:r>
        <w:rPr/>
        <w:t>ꥀⓂ☸</w:t>
      </w:r>
      <w:r>
        <w:rPr/>
        <w:t>㏂瘳뽥⽫녣䦱㕫熣㤥긹㉭긯棂秂幍⭇硫敧伪⑇츹⌦塯⩯뽥⸱畅洦췂䋂⭳瑓潭濂䆣惂쉘</w:t>
      </w:r>
      <w:r>
        <w:rPr/>
        <w:t>ꔫ</w:t>
      </w:r>
      <w:r>
        <w:rPr/>
        <w:t>숤柂欮煉⭉疏⍴䟂協癏沵⿂䯍⹠竂싂東쉯뽋쉅⤫갵</w:t>
      </w:r>
      <w:r>
        <w:rPr/>
        <w:t>Ⳏ</w:t>
      </w:r>
      <w:r>
        <w:rPr/>
        <w:t>묮婅啵넺춿䏂쉊촹湨쉨㍫捷⿎뇂輦湵獲㪩</w:t>
      </w:r>
      <w:r>
        <w:rPr/>
        <w:t>ꥁ</w:t>
      </w:r>
      <w:r>
        <w:rPr/>
        <w:t>㧂㍙뼲</w:t>
      </w:r>
      <w:r>
        <w:rPr/>
        <w:t>ꤦ</w:t>
      </w:r>
      <w:r>
        <w:rPr/>
        <w:t>浍㉒傥䢩ꆵ쉧⩚놩</w:t>
      </w:r>
      <w:r>
        <w:rPr/>
        <w:t>ⵏ</w:t>
      </w:r>
      <w:r>
        <w:rPr/>
        <w:t>䅒㣎晱㍗余</w:t>
      </w:r>
      <w:r>
        <w:rPr/>
        <w:t>ꖩ⍺</w:t>
      </w:r>
      <w:r>
        <w:rPr/>
        <w:t>췂걎☣⾬쉞幃頵晧纣쉅䩳䅕㌻䵚Ⓜ㘮帰䕙䩯땾捈偓䝾妥㨪㓂海䇂썇㕹컂收矂婺⍔呃旂걋瀲⪡⚬塔◂녑숩䅗칣㠴쵶슥</w:t>
      </w:r>
      <w:r>
        <w:rPr/>
        <w:t>ⶩ</w:t>
      </w:r>
      <w:r>
        <w:rPr/>
        <w:t>掏攪呭⹪⩥㢿呈婡暣眹畞灱頺촶䥤振숪㍌抏䦡㓂䰹䑸到轌㫂繆숱</w:t>
      </w:r>
      <w:r>
        <w:rPr/>
        <w:t>ꕪ</w:t>
      </w:r>
      <w:r>
        <w:rPr/>
        <w:t>걑䊏⩳㝚㴭쉒湌ꍧ⦏㟂뽃浞朦祈싂</w:t>
      </w:r>
      <w:r>
        <w:rPr/>
        <w:t>ⷂ</w:t>
      </w:r>
      <w:r>
        <w:rPr/>
        <w:t>す恷唨㩸╊㫂⪡墥╢䕮쉐抿☪䫂</w:t>
      </w:r>
      <w:r>
        <w:rPr/>
        <w:t>ꤲ</w:t>
      </w:r>
      <w:r>
        <w:rPr/>
        <w:t>摅싂礶縥걗⭡獘␴쉁⍹氰⨲剹침倹橴囂琺놏䁲⽄쉩哂碱普⦩参㪥伥硒愱걊䡟煂䷂䶘湀⾡勂슮䊬넦濂숯</w:t>
      </w:r>
      <w:r>
        <w:rPr/>
        <w:t>Ɐ</w:t>
      </w:r>
      <w:r>
        <w:rPr/>
        <w:t>긤䩠⽘㭆</w:t>
      </w:r>
      <w:r>
        <w:rPr/>
        <w:t>ꕠ</w:t>
      </w:r>
      <w:r>
        <w:rPr/>
        <w:t>놩㍲㵁浧뼤</w:t>
      </w:r>
      <w:r>
        <w:rPr/>
        <w:t>꧂</w:t>
      </w:r>
      <w:r>
        <w:rPr/>
        <w:t>쉘䋂⸹桤听犱</w:t>
      </w:r>
      <w:r>
        <w:rPr/>
        <w:t>⡨Ⳃ</w:t>
      </w:r>
      <w:r>
        <w:rPr/>
        <w:t>䵔浕株⍮╧⸳ꅥ弫㚿䵉伨〵兙츰䪥溬䕺硷</w:t>
      </w:r>
      <w:r>
        <w:rPr/>
        <w:t>ꔴ</w:t>
      </w:r>
      <w:r>
        <w:rPr/>
        <w:t>⽞夷쉩䥒숲쌸盂⴪印걋晓昹瑧㨣悏㉗ど楆㠣灂␯䅧灔婐卶겏呞뭟䩍䬶祷ꌦ쉯倶渨⻃쉓㝯㜳垣</w:t>
      </w:r>
      <w:r>
        <w:rPr/>
        <w:t>ꕹ</w:t>
      </w:r>
      <w:r>
        <w:rPr/>
        <w:t>敁㡾堪䝓⫂䑵䙮㜻心块浹嗂獈偪쉺㝹⩑侮䁞輊䱐㙺ꍴ슏칲쉮嗎싂䩋恸칶깁歮轩睺ꥢ숣묲彠乐떏卅ㄴ䁕䃂ꥨ噸㭸哂畁湞䰯</w:t>
      </w:r>
      <w:r>
        <w:rPr/>
        <w:t>ⶩ</w:t>
      </w:r>
      <w:r>
        <w:rPr/>
        <w:t>槎嗂㥍幨싂쎥쉶䷂婏</w:t>
      </w:r>
      <w:r>
        <w:rPr/>
        <w:t>ꦮ</w:t>
      </w:r>
      <w:r>
        <w:rPr/>
        <w:t>놩䁆⼮숭䇂쏂壂搭</w:t>
      </w:r>
      <w:r>
        <w:rPr/>
        <w:t>ꕢ⭧</w:t>
      </w:r>
      <w:r>
        <w:rPr/>
        <w:t>㉞슏䵹滂긽ㅬ⍞此</w:t>
      </w:r>
      <w:r>
        <w:rPr/>
        <w:t>ꦘ</w:t>
      </w:r>
      <w:r>
        <w:rPr/>
        <w:t>㧂啱䝧攥쉂⸪䍚楒朮顣漪睾碡噅挪匨땫␷䶏숺姎⻎捑禱슡싂긮倩略条</w:t>
      </w:r>
      <w:r>
        <w:rPr/>
        <w:t>ⵏ</w:t>
      </w:r>
      <w:r>
        <w:rPr/>
        <w:t>㬳쵕㊣䔵窩㩱㨤⹣䥋쉓悮佮⩨稥곂塞烂彅䎮乹瘫倣㴬彟㧂㴤㙉뇂숤슩懂拂楙</w:t>
      </w:r>
      <w:r>
        <w:rPr/>
        <w:t>ꥂ</w:t>
      </w:r>
      <w:r>
        <w:rPr/>
        <w:t>祌䰰睸垡堫⪩칳┯㋃䘽幙疱䙚梱䑬㥀㭴䉫玥쵊㕠␭摳㈸㐺뿂䗂ぎ矂⪥⩅朸슩숥땵呋㶿掿⻂拂</w:t>
      </w:r>
      <w:r>
        <w:rPr/>
        <w:t>ꕰ</w:t>
      </w:r>
      <w:r>
        <w:rPr/>
        <w:t>숮溩庿ꍳ⛂䵺♰朲㵚頪쉂煭싂慃싂㢡㤪樸⑁녠컂</w:t>
      </w:r>
      <w:r>
        <w:rPr/>
        <w:t>ꕱ</w:t>
      </w:r>
      <w:r>
        <w:rPr/>
        <w:t>橾楉潾⧂扃栩灎碘⹨晥扰挲挴㠩位䰪䍓晑㔻㙃ぷ敩畑涣潖㇂</w:t>
      </w:r>
      <w:r>
        <w:rPr/>
        <w:t>ꕰ</w:t>
      </w:r>
      <w:r>
        <w:rPr/>
        <w:t>繡幩㈳㡷갹䡓摅숽묮㩰쌻偰쉖쉞슮␳⸮⵴畯㖩썾㶩轳㜵곂쏂仂癣䅂砶う슻⎏슩쉘</w:t>
      </w:r>
      <w:r>
        <w:rPr/>
        <w:t>ⵋ</w:t>
      </w:r>
      <w:r>
        <w:rPr/>
        <w:t>昲䆿⥌稰禵䥍㴳堣活汷临墩穞쉋㉧湴㬱숱瑠䴬싂湆䩷疩奃⭮㵣싍硬쉂㝫쉙噇呪㤪䨣⥹䡵</w:t>
      </w:r>
      <w:r>
        <w:rPr/>
        <w:t>ꕂ</w:t>
      </w:r>
      <w:r>
        <w:rPr/>
        <w:t>慃么㙵渨磂歟츲㭴숹뼰갱ふ矂湫㴽⥮杶숦⨳玵傘汖牲滂䓂楡癉뾬䒿┽䕏灘凃쉒犻冮椱㇂䍲皵싂煡㝠</w:t>
      </w:r>
      <w:r>
        <w:rPr/>
        <w:t>ꤨ</w:t>
      </w:r>
      <w:r>
        <w:rPr/>
        <w:t>夸ꅡ쉢⸨</w:t>
      </w:r>
      <w:r>
        <w:rPr/>
        <w:t>ⶮ</w:t>
      </w:r>
      <w:r>
        <w:rPr/>
        <w:t>硩⚿㕓晋뭢繄㐭睌䯂圪剖捖쉴䄫䰻┻슿桳䂩癸桪㨤⍢쉡䙑쵸</w:t>
      </w:r>
      <w:r>
        <w:rPr/>
        <w:t>ꖏ</w:t>
      </w:r>
      <w:r>
        <w:rPr/>
        <w:t>癟㡅惂䶥撥쏂䅏剢䱢䯂䕩䡲璮슩㑘䁠夥煶</w:t>
      </w:r>
      <w:r>
        <w:rPr/>
        <w:t>ⵦ</w:t>
      </w:r>
      <w:r>
        <w:rPr/>
        <w:t>啧捤婉꺱轮整猺䑟浩⸰䉺䱱换婢녉놘乳债㖿⨴瑀⏃㵑䩑ꆡ撮㥳汯栰싎뼷敂椶</w:t>
      </w:r>
      <w:r>
        <w:rPr/>
        <w:t>⣂</w:t>
      </w:r>
      <w:r>
        <w:rPr/>
        <w:t>㧍뭚畉晕딦畠冻䦩쵓梩材쉊截䙘牫济쵬竂灇슡夣䕣ꍒ긬쉠쉵䝎㡗㌯㡕癲参竃츦칊䍕걈䡪幡䕁䤲</w:t>
      </w:r>
      <w:r>
        <w:rPr/>
        <w:t>⡞</w:t>
      </w:r>
      <w:r>
        <w:rPr/>
        <w:t>䟂䗂ꍗ塰쉟穕</w:t>
      </w:r>
      <w:r>
        <w:rPr/>
        <w:t>⠵</w:t>
      </w:r>
      <w:r>
        <w:rPr/>
        <w:t>怬㵴슡畓㬺ꏃつ䵑䐷癘浐쌬䁫幢⌺剹쉋榩䕍䅮晆縲⮏刷頱ㅱ뭒㭬嚩꥞坌偏㝒癥㪩徬䑦㥾</w:t>
      </w:r>
      <w:r>
        <w:rPr/>
        <w:t>꤫</w:t>
      </w:r>
      <w:r>
        <w:rPr/>
        <w:t>亣캏稊䑧②挽䅴슮哂⹴汣噭㥕爵䐣䎬㩮咥祡㬽</w:t>
      </w:r>
      <w:r>
        <w:rPr/>
        <w:t>ꕀ</w:t>
      </w:r>
      <w:r>
        <w:rPr/>
        <w:t>⽫楪㒵頺奷伮ま⩆⯂扠䝾䡗浈䭘믂숦刮쉍坷쉨␰洨䦘䤥⌥䐩澵䍞쉱愮湪㩆匦顦晪䶏쉹㈭䙆啌곃婙⫂瓂쉂ꄵ擂썸灷⼲䤪煏쵉숥弦곂啒儲㩥儦䊩䍪儨</w:t>
      </w:r>
      <w:r>
        <w:rPr/>
        <w:t>ꗂ</w:t>
      </w:r>
      <w:r>
        <w:rPr/>
        <w:t>ㅇ</w:t>
      </w:r>
      <w:r>
        <w:rPr/>
        <w:t>ⲿ</w:t>
      </w:r>
      <w:r>
        <w:rPr/>
        <w:t>䟂䚻묱⩓䛎慠싂䰨怷壎㫂ノ촽䱪幖商때搰輻㪣縲</w:t>
      </w:r>
      <w:r>
        <w:rPr/>
        <w:t>ⲡ</w:t>
      </w:r>
      <w:r>
        <w:rPr/>
        <w:t>䩦祇呌䟂去弥䌱쉂浫彌眮䕶◂伪礲彸䅨娰熮</w:t>
      </w:r>
      <w:r>
        <w:rPr/>
        <w:t>ꕬ</w:t>
      </w:r>
      <w:r>
        <w:rPr/>
        <w:t>侻</w:t>
      </w:r>
      <w:r>
        <w:rPr/>
        <w:t>⠶</w:t>
      </w:r>
      <w:r>
        <w:rPr/>
        <w:t>愬</w:t>
      </w:r>
      <w:r>
        <w:rPr/>
        <w:t>ꦿ</w:t>
      </w:r>
      <w:r>
        <w:rPr/>
        <w:t>忂</w:t>
      </w:r>
      <w:r>
        <w:rPr/>
        <w:t>ⱐ</w:t>
      </w:r>
      <w:r>
        <w:rPr/>
        <w:t>㤹献㕶昶亏⧂䦱摑⨭睇촪</w:t>
      </w:r>
      <w:r>
        <w:rPr/>
        <w:t>⢣</w:t>
      </w:r>
      <w:r>
        <w:rPr/>
        <w:t>ヂ擂㥎梩愭땥穁䞘佱朲妥敒쉱㌱畠枘䅵⭞僂纱㵾⩶窡썁ご剮쉏帽싂ィ칅쉔쉹㥓긬슏ㅲ⥪쌪</w:t>
      </w:r>
      <w:r>
        <w:rPr/>
        <w:t>ꤻ</w:t>
      </w:r>
      <w:r>
        <w:rPr/>
        <w:t>쵢拍页썵㬫䝔渪䱹쉣㤯撘</w:t>
      </w:r>
      <w:r>
        <w:rPr/>
        <w:t>⡸</w:t>
      </w:r>
      <w:r>
        <w:rPr/>
        <w:t>婈颮⼨칗쉖槂숵䕲乣䁟</w:t>
      </w:r>
      <w:r>
        <w:rPr/>
        <w:t>ꖱ</w:t>
      </w:r>
      <w:r>
        <w:rPr/>
        <w:t>습塄땬灎氦摘㉥攸㙺䄭桐滂盂㡴땊뭌噓䀪땐㘮硋䕙ㄽ숹䨻숲䁔搭깎慑愽㥤徱⩃䪿䱖汬戹ꅋ恰敃乹䃂顒歷뼩垿祧</w:t>
      </w:r>
      <w:r>
        <w:rPr/>
        <w:t>ꔥ</w:t>
      </w:r>
      <w:r>
        <w:rPr/>
        <w:t>牶쵭灥硷ㅚ쉀㍖䥠㥬恺繤䭖싂␯係싂㨸䱂䵓凂瀥㉧䗂斣顊숽椳䵐毂䵃䵬캘傻숪偏漳쉈숸⹱怪숺䍘戫쉶䝞灂港䇂숤㴷㒩犏氮瘺歳稽憮깑産䭔╸⹶ꅈ숲㠦位畢썇㖏乱쵷㵶帬砪暬䵮넯썏乚嘬䤭琩兾ꄪ㋂慎䞣挤䜰㡗牊敫㬵䅺㨥车憥썚숳䱹</w:t>
      </w:r>
      <w:r>
        <w:rPr/>
        <w:t>Ⱚ</w:t>
      </w:r>
      <w:r>
        <w:rPr/>
        <w:t>㍸㤨숵ꥡ娫嫎⽨♢㩴䥦䌩妮⼩䡔䍙슱믃灘쉰儲싂恷熏껂䷂婂惂ㅵ揂무樴썉歟穚㴫夤슘썞갦쉩剙╪乔㔴캣</w:t>
      </w:r>
      <w:r>
        <w:rPr/>
        <w:t>⠵⍨</w:t>
      </w:r>
      <w:r>
        <w:rPr/>
        <w:t>⽳㔬</w:t>
      </w:r>
      <w:r>
        <w:rPr/>
        <w:t>ⴻ</w:t>
      </w:r>
      <w:r>
        <w:rPr/>
        <w:t>䨦䀰䈮䈵싍㷍䩁숵毎煤뇂穘숱沏栴㥖숣帩쉲</w:t>
      </w:r>
      <w:r>
        <w:rPr/>
        <w:t>ꔳ</w:t>
      </w:r>
      <w:r>
        <w:rPr/>
        <w:t>쉍甩暏싂㭪㑹䮬癘</w:t>
      </w:r>
      <w:r>
        <w:rPr/>
        <w:t>⡳</w:t>
      </w:r>
      <w:r>
        <w:rPr/>
        <w:t>䋂⪩䰫匸縸⍮仂㉆떱</w:t>
      </w:r>
      <w:r>
        <w:rPr/>
        <w:t>ⷂꔲ</w:t>
      </w:r>
      <w:r>
        <w:rPr/>
        <w:t>祤含拂숭숫갸♸♀츽⤻慪㙇슬땢獴⩾扊썠䷍㵈頯碮䱒牀辻䄮⬴啐Ⓧ繧斣㍘狍晉牓⼤㡅祒敄燃煾뽋</w:t>
      </w:r>
      <w:r>
        <w:rPr/>
        <w:t>ⴰ</w:t>
      </w:r>
      <w:r>
        <w:rPr/>
        <w:t>㩇䱟垻偌䡕䔪䏍ꍏ㉦噎ꍆ䙦塪뽇戮印繧</w:t>
      </w:r>
      <w:r>
        <w:rPr/>
        <w:t>ꕧ</w:t>
      </w:r>
      <w:r>
        <w:rPr/>
        <w:t>乶乲廂숊慀敄畄⌱䲥䯂殡ꅨ⩐␮佶䒣㡦汁㑺戶癢竃䔣桷剢싎偺捫儫㫂⬱䵃冩깷䎻䐥坋</w:t>
      </w:r>
      <w:r>
        <w:rPr/>
        <w:t>꥓ꥎ</w:t>
      </w:r>
      <w:r>
        <w:rPr/>
        <w:t>㵖㠬쉣㭕쉩㘴㧂䋂䵷帺</w:t>
      </w:r>
      <w:r>
        <w:rPr/>
        <w:t>⢻</w:t>
      </w:r>
      <w:r>
        <w:rPr/>
        <w:t>輯㡩婵㶥啟彨㤷䈺摴㧂癇暡⍟牒㘴숰⸩䕡㑶穉橢쉦묹恅뾡╴䔷澩슘頯畗杲쵁繭㉺</w:t>
      </w:r>
      <w:r>
        <w:rPr/>
        <w:t>ⰶ</w:t>
      </w:r>
      <w:r>
        <w:rPr/>
        <w:t>쉥啰䡥땠旂䩰乱䘮㧂슱穠㵖⹧湎捇</w:t>
      </w:r>
      <w:r>
        <w:rPr/>
        <w:t>⡴</w:t>
      </w:r>
      <w:r>
        <w:rPr/>
        <w:t>䉶䤲숵쉵䋂灺瓂䞩䥟橃습頽㭢塍뽧쉱㍠捋⏂椳⩱♂偩嘣⎬燍䃍灂䐤氹祲懂쎿㉫䍏椪♚㵉슡輳䀮㌹唪㥗</w:t>
      </w:r>
      <w:r>
        <w:rPr/>
        <w:t>ⵀ</w:t>
      </w:r>
      <w:r>
        <w:rPr/>
        <w:t>徱瘴ꅙ卮摡㌯共䳂쉅债呸纵걆瞿ㄩ囎歔页⏂牎⍱彍䪩溣泂쉯╓噧넳쉏坣䔨</w:t>
      </w:r>
      <w:r>
        <w:rPr/>
        <w:t>꤭</w:t>
      </w:r>
      <w:r>
        <w:rPr/>
        <w:t>灢桧䡙⹂⼥晆䦩⫂瀥䂿牧땵潭⌣ꏂ惍㉮棂墬挥偧瑘㝪穹䮱轫祎믂杲呫㤯懂䍳渰皏佊▘</w:t>
      </w:r>
      <w:r>
        <w:rPr/>
        <w:t>Ɐ</w:t>
      </w:r>
      <w:r>
        <w:rPr/>
        <w:t>녎㬵勂䍸쉖</w:t>
      </w:r>
      <w:r>
        <w:rPr/>
        <w:t>ꤺ</w:t>
      </w:r>
      <w:r>
        <w:rPr/>
        <w:t>奋慧獴䰷晊䧃䰥票坵椥</w:t>
      </w:r>
      <w:r>
        <w:rPr/>
        <w:t>⡺</w:t>
      </w:r>
      <w:r>
        <w:rPr/>
        <w:t>恱䟂㑯땰㖮滃ァ飂㥁㭶숽啅㕦⿂稳쉯彖敬㦱懂슘皩橀灞昪쉤녗╸㙊杸ꅨ慆䰽眰摯祦쉭</w:t>
      </w:r>
      <w:r>
        <w:rPr/>
        <w:t>ꖩ</w:t>
      </w:r>
      <w:r>
        <w:rPr/>
        <w:t>㘥뿂㙚⿂稰䙊</w:t>
      </w:r>
      <w:r>
        <w:rPr/>
        <w:t>꥓</w:t>
      </w:r>
      <w:r>
        <w:rPr/>
        <w:t>䱮殱</w:t>
      </w:r>
      <w:r>
        <w:rPr/>
        <w:t>ꥇ</w:t>
      </w:r>
      <w:r>
        <w:rPr/>
        <w:t>⢿</w:t>
      </w:r>
      <w:r>
        <w:rPr/>
        <w:t>㏂幁掩穃ꥭ⩟㙋␳㩳䜫橓䒵</w:t>
      </w:r>
      <w:r>
        <w:rPr/>
        <w:t>Ɽ</w:t>
      </w:r>
      <w:r>
        <w:rPr/>
        <w:t>쉶뽃晎쉰㉬㘪㝖⽞䈪썚⎏扅咘硂ず⮿쉗䡶걕剢䡦婙䂿ㅬ⪮쉨ㄤ帩呶㵂묩㝵啁哂歚痂頮</w:t>
      </w:r>
      <w:r>
        <w:rPr/>
        <w:t>ⴥ</w:t>
      </w:r>
      <w:r>
        <w:rPr/>
        <w:t>䩥佅眬䍖쉉ㅙ穸묺㭲␬⌻䵍㤫</w:t>
      </w:r>
      <w:r>
        <w:rPr/>
        <w:t>⢣</w:t>
      </w:r>
      <w:r>
        <w:rPr/>
        <w:t>摑䜸⧃숱㡘䁒睬걶쉡뿎䑳䉟桭砣䑤쉘助⦏烂䁊쏂灤⹭彏㭾䀷㥴偞뿂呵碡</w:t>
      </w:r>
      <w:r>
        <w:rPr/>
        <w:t>⠴</w:t>
      </w:r>
      <w:r>
        <w:rPr/>
        <w:t>깩┻㥍䭮挶欤飂숤煣焻땃ㅎ딷橖쉕晩⑓ㅐ걤䨵噍位偪偢쉹슬쉔㩯뇂桾抏椺剳⑒꥘轟橉䥕吥僂䱍䕞潅ꍎ쉲뇃奙瀳桮媡꥗幑쌤灶⬣睶숣奒煍⩄䣂䄱散縩㞵⽩떻佨䀺㓍縲⽩㑦䀻磂牾福䯎带䈴颩溵</w:t>
      </w:r>
      <w:r>
        <w:rPr/>
        <w:t>꤬</w:t>
      </w:r>
      <w:r>
        <w:rPr/>
        <w:t>쉘쉹䦻믂撏슻숥婵㞱䢵䰯쉄쉳㕱攺ꍄ楑쉢숶㪮䍟슘お棂⍾⌤쉤頻⌵뼵쉖汥곂쉃迂湓</w:t>
      </w:r>
      <w:r>
        <w:rPr/>
        <w:t>꧂</w:t>
      </w:r>
      <w:r>
        <w:rPr/>
        <w:t>桘䓂瀱숷</w:t>
      </w:r>
      <w:r>
        <w:rPr/>
        <w:t>⡘</w:t>
      </w:r>
      <w:r>
        <w:rPr/>
        <w:t>슩攤숺飂땳⫂⑐⽅憩昊爤挺㭲扦楸⩂ネ喿剓⛂ꅾ桰㭷ꅵ</w:t>
      </w:r>
      <w:r>
        <w:rPr/>
        <w:t>ꥅ</w:t>
      </w:r>
      <w:r>
        <w:rPr/>
        <w:t>䅑☪杪</w:t>
      </w:r>
      <w:r>
        <w:rPr/>
        <w:t>Ⳃ</w:t>
      </w:r>
      <w:r>
        <w:rPr/>
        <w:t>껂䁁涩报㩥⏂割唳녕櫂仂╰뮿싂ꌳ挽䔫⩥繹㟂浸떩걦束桙曂⨭氻년䄸␴扈杢癕슥本쵤䝖녢䁨쵳㕋妿䇂㊩嫃疥瘱⨱⥤뭔걃晌䥅氭匣䝔쉬껂牷櫂㮩䒿䭤⑙⴮爬塾㛂涬츲彷楣佦⽈乃</w:t>
      </w:r>
      <w:r>
        <w:rPr/>
        <w:t>ⵗ</w:t>
      </w:r>
      <w:r>
        <w:rPr/>
        <w:t>攤㠺䃂</w:t>
      </w:r>
      <w:r>
        <w:rPr/>
        <w:t>⡪</w:t>
      </w:r>
      <w:r>
        <w:rPr/>
        <w:t>毃⏂쉣滂婠䀤㉱晌쉨뽬뽑</w:t>
      </w:r>
      <w:r>
        <w:rPr/>
        <w:t>ꕉ</w:t>
      </w:r>
      <w:r>
        <w:rPr/>
        <w:t>獩䱩師琰獉䲩潭</w:t>
      </w:r>
      <w:r>
        <w:rPr/>
        <w:t>⠷</w:t>
      </w:r>
      <w:r>
        <w:rPr/>
        <w:t>쉡徏㨽础璵桦景桥䩥堥⥸敱圬땘捚⻂쉰⼦䅚姂栻京땁슩䎿</w:t>
      </w:r>
      <w:r>
        <w:rPr/>
        <w:t>ⲻ</w:t>
      </w:r>
      <w:r>
        <w:rPr/>
        <w:t>쵸㍑칗迂⤮䮣⑴숴煹땩繸嘯┦슣츤</w:t>
      </w:r>
      <w:r>
        <w:rPr/>
        <w:t>ⲻ</w:t>
      </w:r>
      <w:r>
        <w:rPr/>
        <w:t>樽傱浺◎嫎㬵</w:t>
      </w:r>
      <w:r>
        <w:rPr/>
        <w:t>ꦏ</w:t>
      </w:r>
      <w:r>
        <w:rPr/>
        <w:t>쵀⫂쉄䕆䴺깓⽕瑀头汶䧂⛂䇂ꥳ쉂䄶潇祪싍畮杺쉈燂⑞칤慐⭲奈獭旂漭湵㝸乬䝪洴</w:t>
      </w:r>
      <w:r>
        <w:rPr/>
        <w:t>ⳃ</w:t>
      </w:r>
      <w:r>
        <w:rPr/>
        <w:t>杸⨩兎渥搸樤䰷䭎</w:t>
      </w:r>
      <w:r>
        <w:rPr/>
        <w:t>⡦</w:t>
      </w:r>
      <w:r>
        <w:rPr/>
        <w:t>纡싍䅇ꥺ段ꅠ歸碻⩠㙶䑰樷睹䵘彄⛂</w:t>
      </w:r>
      <w:r>
        <w:rPr/>
        <w:t>꧂</w:t>
      </w:r>
      <w:r>
        <w:rPr/>
        <w:t>瘻㬽㔩畓⪻</w:t>
      </w:r>
      <w:r>
        <w:rPr/>
        <w:t>ⴳ</w:t>
      </w:r>
      <w:r>
        <w:rPr/>
        <w:t>䥟畤挪塏䐳㣂浢칋㭢瑁奸⍊䝬桥䥈숪䗂숣〩㉚柂噹쵦嗂䮩癍㫂颵䝺怽拂䅂㨫⤩카슡╣塐䨫氭爪港뼴쉯欻佰汩輳氪䁅摉칾䧂硣㗎쉨ꆵ뼰녍㉋剗圯湮楢뭹橭殩쵹礷ꌮ癫䤽剒땪参䡕ꍺ걑撏匤⩒咏瑤䷂汰⩹娯⼷칃갫檬쉥狂㙣禩焨</w:t>
      </w:r>
      <w:r>
        <w:rPr/>
        <w:t>꧂ꤸ</w:t>
      </w:r>
      <w:r>
        <w:rPr/>
        <w:t>䁣婫녁䳂睟컂䂏쉖⚮ど皿㶩剁䵄樫彣佲슘䩫䕈䥚䗃㝰䰯䁕싃㵁㕺묽捔硱夽㉏圩彨䱖ꍬ촪眥</w:t>
      </w:r>
      <w:r>
        <w:rPr/>
        <w:t>꧂</w:t>
      </w:r>
      <w:r>
        <w:rPr/>
        <w:t>潆</w:t>
      </w:r>
      <w:r>
        <w:rPr/>
        <w:t>Ⳃ</w:t>
      </w:r>
      <w:r>
        <w:rPr/>
        <w:t>䡪㔻氪슮卐灂뮬䕚습</w:t>
      </w:r>
      <w:r>
        <w:rPr/>
        <w:t>⠥</w:t>
      </w:r>
      <w:r>
        <w:rPr/>
        <w:t>ꌥ䠪ꥣ婔ꏂ싂걄ꌻ徵未츽殥祇쉫놮㊮</w:t>
      </w:r>
      <w:r>
        <w:rPr/>
        <w:t>Ⱞ</w:t>
      </w:r>
      <w:r>
        <w:rPr/>
        <w:t>ⵔ␪</w:t>
      </w:r>
      <w:r>
        <w:rPr/>
        <w:t>参땖䩯䘤ㅚ瑧㨥瑞㍺</w:t>
      </w:r>
      <w:r>
        <w:rPr/>
        <w:t>ⷂ</w:t>
      </w:r>
      <w:r>
        <w:rPr/>
        <w:t>놩쉹丱剬砬⍥轀ꍉ斿쉃㈷撘썶た癏厥䋍凂◂슱晇䩫晷䑒垏堪䍟㤩깅硢㊥甸䣎쉉㟂竂彅뭫柂刺껂塐坤쉢厩뽰䱓畒䟂ꥰ⩀澿祴敁쉈䍃䋂慗搫◂礫숮땵뮵歫嘹擂砶㠨眶㩗</w:t>
      </w:r>
      <w:r>
        <w:rPr/>
        <w:t>Ⱶ</w:t>
      </w:r>
      <w:r>
        <w:rPr/>
        <w:t>嘵橎겻숸㐺瑾濂癥⹎克䔬朲杳樸噧㵨浖䓂颡瞡浖䵤숊㝤䲵㴺甦䕍㑁슡䅆䡗犣뿂깸庮䙂격癐奎搭㯂嚻捊숻㒏㦱璏숹⑾灆뼪䬱싂晤㫂穱繁䁏ꆩ┦佴䈩绍㴬桱忂</w:t>
      </w:r>
      <w:r>
        <w:rPr/>
        <w:t>ꤸ</w:t>
      </w:r>
      <w:r>
        <w:rPr/>
        <w:t>㈯䑧쏂灖攰⭤帪슩䑺㑬뽊嚣쉉♲䦡䷂땮牆⨰</w:t>
      </w:r>
      <w:r>
        <w:rPr/>
        <w:t>Ɱ</w:t>
      </w:r>
      <w:r>
        <w:rPr/>
        <w:t>ㅺ㥠徥獶䄫猯썐㜤䍄䅬橗</w:t>
      </w:r>
      <w:r>
        <w:rPr/>
        <w:t>ꥇ</w:t>
      </w:r>
      <w:r>
        <w:rPr/>
        <w:t>桺幹咩㒥頹칁</w:t>
      </w:r>
      <w:r>
        <w:rPr/>
        <w:t>Ⱜ</w:t>
      </w:r>
      <w:r>
        <w:rPr/>
        <w:t>忂</w:t>
      </w:r>
      <w:r>
        <w:rPr/>
        <w:t>ꕕ</w:t>
      </w:r>
      <w:r>
        <w:rPr/>
        <w:t>婰潒挥全쉔㌷쉨</w:t>
      </w:r>
      <w:r>
        <w:rPr/>
        <w:t>ꔱ</w:t>
      </w:r>
      <w:r>
        <w:rPr/>
        <w:t>걋䫂瑰Ⓜ剐땥</w:t>
      </w:r>
      <w:r>
        <w:rPr/>
        <w:t>ⷎ</w:t>
      </w:r>
      <w:r>
        <w:rPr/>
        <w:t>憏穒愪兄櫍㭈</w:t>
      </w:r>
      <w:r>
        <w:rPr/>
        <w:t>⡢</w:t>
      </w:r>
      <w:r>
        <w:rPr/>
        <w:t>㭯ꏂ瘱媥⩆ꅌ慗稰㵏侏⩍獶⩦䒥䣂渱무牠䝤츶啀㠲</w:t>
      </w:r>
      <w:r>
        <w:rPr/>
        <w:t>ꤤ</w:t>
      </w:r>
      <w:r>
        <w:rPr/>
        <w:t>杉쉏杧䍟渶슩䝢佥擃䡳ꅷ䶬佡摉敔␽歚申숹捔⼱顀㝚戹允⫂獇숺숰뽩</w:t>
      </w:r>
      <w:r>
        <w:rPr/>
        <w:t>ⱌ</w:t>
      </w:r>
      <w:r>
        <w:rPr/>
        <w:t>佰싂䝃婪</w:t>
      </w:r>
      <w:r>
        <w:rPr/>
        <w:t>ꥐ</w:t>
      </w:r>
      <w:r>
        <w:rPr/>
        <w:t>梬㩋潀娭⩇歇塮☷䡂䁦숻㗂쉤绂桧싂倴䪻</w:t>
      </w:r>
      <w:r>
        <w:rPr/>
        <w:t>Ⲯ</w:t>
      </w:r>
      <w:r>
        <w:rPr/>
        <w:t>숱䢬ꇂ剅䩯쉮楏着潹⩯기⧂싂</w:t>
      </w:r>
      <w:r>
        <w:rPr/>
        <w:t>ⴲ⩭</w:t>
      </w:r>
      <w:r>
        <w:rPr/>
        <w:t>쉔䍧眺枿浖ꍡ婀숣彮瀪穫①싂ꅨ䝍㥑숭畲뇂乂卧体⹫㡫쉓潆䙬䉄呔殮칐␯⥴쏂촴炮珂䱙슻圥檱䍃俍㞩歶㵳轎</w:t>
      </w:r>
      <w:r>
        <w:rPr/>
        <w:t>ꗂ</w:t>
      </w:r>
      <w:r>
        <w:rPr/>
        <w:t>ㅧ户敒㕫</w:t>
      </w:r>
      <w:r>
        <w:rPr/>
        <w:t>ⱡ</w:t>
      </w:r>
      <w:r>
        <w:rPr/>
        <w:t>繕♋쉌嫂灠敐げ⭒⑐썳⑥祖呕㍬穟♒参ㅍ爱楚쵅潸땬숴</w:t>
      </w:r>
      <w:r>
        <w:rPr/>
        <w:t>꧂</w:t>
      </w:r>
      <w:r>
        <w:rPr/>
        <w:t>倴㊮塷庩⩓쉇⾱咿汓佞癸⸷啱碥繀䂏습䏂䭎拃ꎿꍱ獸漺ㅘ䑩</w:t>
      </w:r>
      <w:r>
        <w:rPr/>
        <w:t>ⰲ</w:t>
      </w:r>
      <w:r>
        <w:rPr/>
        <w:t>㙟獘塞䔱겘剶仍役頪祏쏂扗㒏䙾㚩焲뭷䭋㕇⦩獇恣卄㝂건</w:t>
      </w:r>
      <w:r>
        <w:rPr/>
        <w:t>ꕞ</w:t>
      </w:r>
      <w:r>
        <w:rPr/>
        <w:t>竂칏숨楚澱묦㔴넱癔灑婢嘩슻汉䥥숰杇䱨嗂䝟汫䥌</w:t>
      </w:r>
      <w:r>
        <w:rPr/>
        <w:t>ⱙ</w:t>
      </w:r>
      <w:r>
        <w:rPr/>
        <w:t>剠땊瑗⨱놏䨥砤⧂</w:t>
      </w:r>
      <w:r>
        <w:rPr/>
        <w:t>꧂</w:t>
      </w:r>
      <w:r>
        <w:rPr/>
        <w:t>䐲</w:t>
      </w:r>
      <w:r>
        <w:rPr/>
        <w:t>ꕨ</w:t>
      </w:r>
      <w:r>
        <w:rPr/>
        <w:t>㉧⩾쉇숷껂⌽呫劵쉒灆䕥堵䅵灘畭桱쉉瘵睙䠺忂숸晩</w:t>
      </w:r>
    </w:p>
    <w:p>
      <w:pPr>
        <w:pStyle w:val="PreformattedText"/>
        <w:bidi w:val="0"/>
        <w:spacing w:before="0" w:after="0"/>
        <w:jc w:val="left"/>
        <w:rPr/>
      </w:pPr>
      <w:r>
        <w:rPr/>
        <w:t>╥</w:t>
      </w:r>
      <w:r>
        <w:rPr/>
        <w:t>浩䬴戨栽⹨▩灡枣甪暬걧㴻轓㐦䑎쌪唵橐咮쉭쉰坤恠䨲⥧摹ꍅ灄</w:t>
      </w:r>
      <w:r>
        <w:rPr/>
        <w:t>⡲</w:t>
      </w:r>
      <w:r>
        <w:rPr/>
        <w:t>췍囂啲敇䤩㙗搴䑩㑙㔴䞮노盂숩쌱ꍮ坢勃䖏㞘唹灩杭癬呸强垩睆⩕쉹渨刪捷</w:t>
      </w:r>
      <w:r>
        <w:rPr/>
        <w:t>⡢</w:t>
      </w:r>
      <w:r>
        <w:rPr/>
        <w:t>ꆱ倽摹槍版♫</w:t>
      </w:r>
      <w:r>
        <w:rPr/>
        <w:t>Ⱞ</w:t>
      </w:r>
      <w:r>
        <w:rPr/>
        <w:t>楘迂쉋넻唬稫活桹弹녷싎㈭숵㑉䥕幞㑲뭇䱦䥁⩊㭃뮩噂䙗车쉅啵溬</w:t>
      </w:r>
      <w:r>
        <w:rPr/>
        <w:t>ꦬ</w:t>
      </w:r>
      <w:r>
        <w:rPr/>
        <w:t>긱㡾䩉淂㘰</w:t>
      </w:r>
      <w:r>
        <w:rPr/>
        <w:t>꥓</w:t>
      </w:r>
      <w:r>
        <w:rPr/>
        <w:t>戨玩汄厏䭱串塱</w:t>
      </w:r>
      <w:r>
        <w:rPr/>
        <w:t>꧂</w:t>
      </w:r>
      <w:r>
        <w:rPr/>
        <w:t>깩楃洳乳숩䔰亥ㄊ湑⼣쉔卭쉂爻⎻뼦轩䜯쏂⽸摔牡㟃㙐轄⑀㶡㉇犮</w:t>
      </w:r>
      <w:r>
        <w:rPr/>
        <w:t>ꗂ</w:t>
      </w:r>
      <w:r>
        <w:rPr/>
        <w:t>杦睖浐卟页촶繅ꇂ쉑捪㡂瀤</w:t>
      </w:r>
      <w:r>
        <w:rPr/>
        <w:t>ⴱ⑭</w:t>
      </w:r>
      <w:r>
        <w:rPr/>
        <w:t>牎㵇녋瑱갵㑹癉悵⾩쌲⩍䬪は瑤摯슏⨲梬灡</w:t>
      </w:r>
      <w:r>
        <w:rPr/>
        <w:t>ꕐ</w:t>
      </w:r>
      <w:r>
        <w:rPr/>
        <w:t>䝎㯍捡⩍幊䥗숨</w:t>
      </w:r>
      <w:r>
        <w:rPr/>
        <w:t>ꥊ</w:t>
      </w:r>
      <w:r>
        <w:rPr/>
        <w:t>䬮煲</w:t>
      </w:r>
      <w:r>
        <w:rPr/>
        <w:t>⡆⪘</w:t>
      </w:r>
      <w:r>
        <w:rPr/>
        <w:t>廂㝯六䱤╒啸熻쌺䧂썈㠹別噓䑳枡棂㡖痎潋坣嘩⑹㪡쉓熘飂㗂獒児⩏쉈㑎佘</w:t>
      </w:r>
      <w:r>
        <w:rPr/>
        <w:t>ꔺ</w:t>
      </w:r>
      <w:r>
        <w:rPr/>
        <w:t>〻犡䝮䞣</w:t>
      </w:r>
      <w:r>
        <w:rPr/>
        <w:t>ꗂ</w:t>
      </w:r>
      <w:r>
        <w:rPr/>
        <w:t>痂믍䵞睪懂爨㙁橄癞ゥ쉟숬来漦䙱穷摟䎡␩㊩쏂⤳䦥伭</w:t>
      </w:r>
      <w:r>
        <w:rPr/>
        <w:t>ⰰ</w:t>
      </w:r>
      <w:r>
        <w:rPr/>
        <w:t>抮䀮噩㵌偀⯂쉨긲䡀⭂煠썾쉔癞Ⓝ</w:t>
      </w:r>
      <w:r>
        <w:rPr/>
        <w:t>⡫⯃</w:t>
      </w:r>
      <w:r>
        <w:rPr/>
        <w:t>奭䀺䝑㡴ꌣ싃顅䨣礭榣곂窥☭췂碱䠦㤱怹摡窵味偰佋⽰槍婚칈婢拂쉖쉞噸싃楟乗쵀䑡숶焩稱䕸</w:t>
      </w:r>
      <w:r>
        <w:rPr/>
        <w:t>ꤴ</w:t>
      </w:r>
      <w:r>
        <w:rPr/>
        <w:t>㐰煟⑤䤱繲皣弽⫃卶㗂싂怹걆㑀㙾枡帥⹁☵⻂䨵氪녹⸪轾㑷싂ꍙ渥쉊⴬盂䝄䮏啥㭧㏂猺敨쉊싃䠰숮㨲䠶</w:t>
      </w:r>
      <w:r>
        <w:rPr/>
        <w:t>ꤱ⩐</w:t>
      </w:r>
      <w:r>
        <w:rPr/>
        <w:t>䄫숣㝷땋녥充採㵣喩ꥥ⤤╳刣⨯䷂獶⨹斥╊㇂쉢◂稺䨰칷ꥹ쉾掵嘹楉걗숷</w:t>
      </w:r>
      <w:r>
        <w:rPr/>
        <w:t>ⱊ</w:t>
      </w:r>
      <w:r>
        <w:rPr/>
        <w:t>ꎏ畇䴰杦迂</w:t>
      </w:r>
      <w:r>
        <w:rPr/>
        <w:t>⣍</w:t>
      </w:r>
      <w:r>
        <w:rPr/>
        <w:t>뽂㍂㩡Ⓙ녆嘤恡땷夶丹飂債憏歳煤</w:t>
      </w:r>
      <w:r>
        <w:rPr/>
        <w:t>⡾</w:t>
      </w:r>
      <w:r>
        <w:rPr/>
        <w:t>獳弥顰煹⻎슮䙄剢숷䩅塪┺獩う桏쉔쉍</w:t>
      </w:r>
      <w:r>
        <w:rPr/>
        <w:t>⡆</w:t>
      </w:r>
      <w:r>
        <w:rPr/>
        <w:t>䊡䣂䵶䝭╅咣녹灸녀浺숳眩睤ꄪ椷䄳䍴䜨䄷䥩㫂䆥䥥佧깖烍灱깦㇂扁䏂쉎偲걌户숺敪兇ꥢ䕢쉴擂⍋뭣嚡뼷轓㴬뭘华⪬긬㩡⩴捂彖㍌䓂员娪䄯숸㌱쌶坕슘慇숮㆘浪䭱涿쉐辵䃂係敫珍扒繉딣瀥㟎匭噲䇂㝡奵扔┻☩싂䰺汯幭뭘摸猳㑔氺幠穸硂</w:t>
      </w:r>
      <w:r>
        <w:rPr/>
        <w:t>⢩⧂</w:t>
      </w:r>
      <w:r>
        <w:rPr/>
        <w:t>䏂神乀</w:t>
      </w:r>
      <w:r>
        <w:rPr/>
        <w:t>Ⱟ</w:t>
      </w:r>
      <w:r>
        <w:rPr/>
        <w:t>ꅬ㟂啂㥔ꍖ䝲⫂嗃㥗쉏숯䁸䷂쉩顇쉱塮ㅷ䑳䕭㘸╳쉯姂⿂顶䤪癁쉟䤷ひ㝰噸䢥琲⼳㍘슮♾時噌ꥴ䤳☤숪侵땬漦䠮뭒㧎㡱쉯䨽쉸╣剖涡䝉盂䰪焦䁬樬歬칱㊬縲壂爫漲墩㩭⽰쉓䬲䔸</w:t>
      </w:r>
      <w:r>
        <w:rPr/>
        <w:t>⡥</w:t>
      </w:r>
      <w:r>
        <w:rPr/>
        <w:t>幤⨯悥捬癁繴䡊쉸漣杉㚏뭯硶爊潐쉕ꅂ免搪싂幱曂繳⽗堻欽뭓穒뗂숵㥵쉱灴걲ヂ獏橁湲㨭幸曂疥氣㣂顰쌥⍧⹲熩⺬晲晞쉇⌫䱗辘奷灖偉楹슻噗㙭싂쉎匣㣂晚獂칟숹佇矂姂砣昳㉇뭧祭楫副⩢⿂쉋猺ㅚ煆㡮㜤ꍖ⨮녪⧂쉑塮䏂䨸⩏♹㓍㖥硲䘳䉃㫂꥘㵌⿂瘷纬㗂쉆浹뾘㘪䘺桬⑭쉫갸啔噋磂㖬ꍀ顲呕䃂姂捫桷晖潭漮㝘䛂䅯珂갶傩뽔썢⽑奯ꇂ䴸価♌穴傘项轱</w:t>
      </w:r>
      <w:r>
        <w:rPr/>
        <w:t>⡤</w:t>
      </w:r>
      <w:r>
        <w:rPr/>
        <w:t>噤怱噋</w:t>
      </w:r>
      <w:r>
        <w:rPr/>
        <w:t>ⷎ</w:t>
      </w:r>
      <w:r>
        <w:rPr/>
        <w:t>壂摶㞩숬浣啷㕾숩瀶奧ꥲォ㥄囂칭䙍칚橉捐깍⬫汁洰㩡斥⧂쉀⹱堹噈片䁥㕔䁇䵉쉢⨮旂칉秂响ㄪ숽䲣</w:t>
      </w:r>
      <w:r>
        <w:rPr/>
        <w:t>⡹♅</w:t>
      </w:r>
      <w:r>
        <w:rPr/>
        <w:t>쉹㥇兖촬李睙歆⵱</w:t>
      </w:r>
      <w:r>
        <w:rPr/>
        <w:t>⡴</w:t>
      </w:r>
      <w:r>
        <w:rPr/>
        <w:t>夷轔㵍奨㉶쉙佷㝐䌯弻根溿䵞ㄺ况㵯䬳뭩⼩</w:t>
      </w:r>
      <w:r>
        <w:rPr/>
        <w:t>⡑</w:t>
      </w:r>
      <w:r>
        <w:rPr/>
        <w:t>깖䔫㍆</w:t>
      </w:r>
      <w:r>
        <w:rPr/>
        <w:t>ⰰ</w:t>
      </w:r>
      <w:r>
        <w:rPr/>
        <w:t>塄</w:t>
      </w:r>
      <w:r>
        <w:rPr/>
        <w:t>ⷂ</w:t>
      </w:r>
      <w:r>
        <w:rPr/>
        <w:t>桮㟍䃂昪㐻㘭쉣䁳攸⵶と깋츷싎奘癐</w:t>
      </w:r>
      <w:r>
        <w:rPr/>
        <w:t>ꗂ</w:t>
      </w:r>
      <w:r>
        <w:rPr/>
        <w:t>忂䔦쉎⧎㝅敀䬫䋂㑈</w:t>
      </w:r>
      <w:r>
        <w:rPr/>
        <w:t>ꕙ</w:t>
      </w:r>
      <w:r>
        <w:rPr/>
        <w:t>ꍏ䞡䁭⌤桾숰긳</w:t>
      </w:r>
      <w:r>
        <w:rPr/>
        <w:t>ⱪ</w:t>
      </w:r>
      <w:r>
        <w:rPr/>
        <w:t>癕칾㝩価殬〈⮥灮湋灂┤쉩ꅌ煸棂쉗滂䍓䉟楐ꏂ⤲穃⑹숫╷瑌海〸ꌥ呉䝂熡㏂</w:t>
      </w:r>
      <w:r>
        <w:rPr/>
        <w:t>Ⲙ</w:t>
      </w:r>
      <w:r>
        <w:rPr/>
        <w:t>昪判䓂㐤⫂䰴撵輥太숨Ⓜ쌫㞡㨣쉠睐セ</w:t>
      </w:r>
      <w:r>
        <w:rPr/>
        <w:t>⢩</w:t>
      </w:r>
      <w:r>
        <w:rPr/>
        <w:t>晀汶</w:t>
      </w:r>
      <w:r>
        <w:rPr/>
        <w:t>ⱷ</w:t>
      </w:r>
      <w:r>
        <w:rPr/>
        <w:t>轖癅斻䀤稹쉷䝙쉌偱⭋痂놱壃浴䙑汞盂숴䍘幥싃猤</w:t>
      </w:r>
      <w:r>
        <w:rPr/>
        <w:t>ⵒ</w:t>
      </w:r>
      <w:r>
        <w:rPr/>
        <w:t>廂쉨惂㘴昤㉨⽗쉍</w:t>
      </w:r>
      <w:r>
        <w:rPr/>
        <w:t>ⱎ</w:t>
      </w:r>
      <w:r>
        <w:rPr/>
        <w:t>쉗</w:t>
      </w:r>
      <w:r>
        <w:rPr/>
        <w:t>⠨</w:t>
      </w:r>
      <w:r>
        <w:rPr/>
        <w:t>㍀暩浞䌳兤㤸窥쉇쉷⨮땁㧂佉甲凍慰쉌㎬ꌰ䒩䕘</w:t>
      </w:r>
      <w:r>
        <w:rPr/>
        <w:t>ꤻ</w:t>
      </w:r>
      <w:r>
        <w:rPr/>
        <w:t>⽖捎䨯ꅒ긬숬⪩⨳뽓깃百䷎㜶㯂癎겮</w:t>
      </w:r>
      <w:r>
        <w:rPr/>
        <w:t>ꔰ⒵</w:t>
      </w:r>
      <w:r>
        <w:rPr/>
        <w:t>㉀㐨ヂ⥑</w:t>
      </w:r>
      <w:r>
        <w:rPr/>
        <w:t>ꥀ</w:t>
      </w:r>
      <w:r>
        <w:rPr/>
        <w:t>ㆬ㘹슬䥣儶</w:t>
      </w:r>
      <w:r>
        <w:rPr/>
        <w:t>⡶⭏</w:t>
      </w:r>
      <w:r>
        <w:rPr/>
        <w:t>噱〦䌸疱啲剱뭚䌲땓쉂六긹ꅸ媡뗂䧃㛂</w:t>
      </w:r>
      <w:r>
        <w:rPr/>
        <w:t>Ⱜ</w:t>
      </w:r>
      <w:r>
        <w:rPr/>
        <w:t>濂쉥㪣彀䶏╙츣␣瑧疥쉁슬숱䪘㴵땸䃍㟂楟싂쵘㌶割癋⏂䉰㠱꥘湯숣纏╆瑈⤷䭙♸깲ꥫ뿍╭㪘䅐䧂걱䕋쉡濂繇㩀抵橀纬카䱂䉰呶</w:t>
      </w:r>
      <w:r>
        <w:rPr/>
        <w:t>ꕰ</w:t>
      </w:r>
      <w:r>
        <w:rPr/>
        <w:t>㈤䀥櫂矂瀦杳悡淂秃┮㌯䍓⌵勃敖㭑熱〱뼹啖⬮숪潔쌻䭠す畲⨪畲穕ㅸ楩䵠䄱䁃椊㥨廂喣걌䥺父䔪䩘坌挸ㄽ绂</w:t>
      </w:r>
      <w:r>
        <w:rPr/>
        <w:t>ꗂ</w:t>
      </w:r>
      <w:r>
        <w:rPr/>
        <w:t>Ⱙ</w:t>
      </w:r>
      <w:r>
        <w:rPr/>
        <w:t>䟂幗堥ꅃ슬⥌正⨵㩵壂汗䁎넪㜪氣湓穄䥕╲㝨㚵癱㍄垏椷ꌺ㉍♲</w:t>
      </w:r>
      <w:r>
        <w:rPr/>
        <w:t>⣂</w:t>
      </w:r>
      <w:r>
        <w:rPr/>
        <w:t>甹⩠敠娰격뗂恥⹕攣咬䂣칕种칏숨穨쉄䱕辩⨩㮱穵兪䐴껂㜻橹㬬䩶깚ㄫ칀⥈⭍䚡敏䍮㕣噪敦失▵繅숦㯂쉢癠㔯㟂⭘</w:t>
      </w:r>
      <w:r>
        <w:rPr/>
        <w:t>ꗎ</w:t>
      </w:r>
      <w:r>
        <w:rPr/>
        <w:t>딮㶬䯂戳䡙係ꄴ慗ꥷ漶쉺埂奍繢ㅲ㔫捘쉃⨣쉖䡁搸숫乖匹䔫㙏䈸㓂参쉇㖬攲숱页⨦頨䡫洫㕒轐䤰䝁捀䎥潵㭅げ䪮㶻噰</w:t>
      </w:r>
      <w:r>
        <w:rPr/>
        <w:t>ꖩ</w:t>
      </w:r>
      <w:r>
        <w:rPr/>
        <w:t>㵫䲻痂䛂꥖㕀㭌䌰䝁䱬숥쉍⿂ꅂ䛂兴汁쉕堨䢬塤䌻숶獥毂</w:t>
      </w:r>
      <w:r>
        <w:rPr/>
        <w:t>ꕴ</w:t>
      </w:r>
      <w:r>
        <w:rPr/>
        <w:t>滂䠹汮쉈ꏂ恥깇䉦朰넨┴潳䴲潅䳂澡땦쉮厣촺쉤杄癆㕘䟍顑쉚医촦嗍倩⼤쉐㬣椰慊漪⩔㗎睨洱摕歳瀪⑗㥯眹썭㉗</w:t>
      </w:r>
      <w:r>
        <w:rPr/>
        <w:t>ꕘ</w:t>
      </w:r>
      <w:r>
        <w:rPr/>
        <w:t>䩂䓂弦穡⍴㭷⑨쉺쉠⮻㊣㞮吹癘殩䌨堵⬪买㡅䉷娰⭶圥긩치ㅎ璮噄禡空䁊泂䎘啗啰奴⩫䥂妵䋂쉅浬쉔佤⮥䠻溡㝤갪浕垥䑀⾘숣䱐촵</w:t>
      </w:r>
      <w:r>
        <w:rPr/>
        <w:t>ꔰ</w:t>
      </w:r>
      <w:r>
        <w:rPr/>
        <w:t>兲쉖㨣䭦뽬輩杹⑀掵</w:t>
      </w:r>
      <w:r>
        <w:rPr/>
        <w:t>꥓</w:t>
      </w:r>
      <w:r>
        <w:rPr/>
        <w:t>㑯쏂㝵♷╭迂礤恡싂啑卾慮㥋</w:t>
      </w:r>
      <w:r>
        <w:rPr/>
        <w:t>Ⳃ</w:t>
      </w:r>
      <w:r>
        <w:rPr/>
        <w:t>㩪琸绂歧숻㥙쵵弪武숪塭敳瞡竂쉘場䨵坭쉦漸囂뽖</w:t>
      </w:r>
      <w:r>
        <w:rPr/>
        <w:t>ꤥ</w:t>
      </w:r>
      <w:r>
        <w:rPr/>
        <w:t>䣂⪬潑⌯䵁⭶䉺塀振柂䳃</w:t>
      </w:r>
      <w:r>
        <w:rPr/>
        <w:t>Ɐ</w:t>
      </w:r>
      <w:r>
        <w:rPr/>
        <w:t>福䉍⪘潶爥灬䠸</w:t>
      </w:r>
      <w:r>
        <w:rPr/>
        <w:t>ꕕ</w:t>
      </w:r>
      <w:r>
        <w:rPr/>
        <w:t>瘣䚱싃甪놻飂⍗쉭⪣숶⤷熿㭖輨撘獅仂䶥䳂땪䱩㴷䵰ꅄ숯㞮컂䔨⚡⭖夣</w:t>
      </w:r>
      <w:r>
        <w:rPr/>
        <w:t>ⵙ</w:t>
      </w:r>
      <w:r>
        <w:rPr/>
        <w:t>㕌⸱䯂⪱ꍣ䙬繊╦⍥〤㕥㴫卑㘹䙘奷땸</w:t>
      </w:r>
      <w:r>
        <w:rPr/>
        <w:t>⠭⸫⩞</w:t>
      </w:r>
      <w:r>
        <w:rPr/>
        <w:t>녳䱪숫汓췂㭨딬䝆쉋䩱㙰㍷犥晁</w:t>
      </w:r>
      <w:r>
        <w:rPr/>
        <w:t>ⰲ</w:t>
      </w:r>
      <w:r>
        <w:rPr/>
        <w:t>䳂坯彰轉㨰썐獁㴫婏㔷쉳廂唺㓂㤷辮뾥ꥧ桾㉷㠵焳⸶牌题华ㅈ⥺䌱숨䕄秂牲㡔繳</w:t>
      </w:r>
      <w:r>
        <w:rPr/>
        <w:t>ꖮ</w:t>
      </w:r>
      <w:r>
        <w:rPr/>
        <w:t>樽憡沱神ꄪ㘽쉾凂숻숶숫顺䲘輥ꍫ穎丩搵廍싂䡂㍣⑄瓂獞眤曂㉇滂撩桚슥弹椵㮣ꆩ绂䝨奰浌浲ꥹ癃繎촷呯쉅䏂쉢秂ど檡煗썣싂朤㉇ꆡ煄㕖㈸쌊쉆㙨숪쉖揍㟃⫎䘨⽂뽆䓂칒곂슱扥儫㉅숪兲ꆻ㵤䍾兔呄汘곂呭柂噔꺏칣甩塎⵭㭶</w:t>
      </w:r>
      <w:r>
        <w:rPr/>
        <w:t>ꕨ</w:t>
      </w:r>
      <w:r>
        <w:rPr/>
        <w:t>輯ⸯ垣灙玘〉㭯뭊牅슘</w:t>
      </w:r>
      <w:r>
        <w:rPr/>
        <w:t>꧂</w:t>
      </w:r>
      <w:r>
        <w:rPr/>
        <w:t>発憩땟幅놥春䍴䅲爹䉚㍅䉄뿂㋎㕀飂⼱楟㈮吲炬</w:t>
      </w:r>
      <w:r>
        <w:rPr/>
        <w:t>ⵏ</w:t>
      </w:r>
      <w:r>
        <w:rPr/>
        <w:t>劻⽍㭚汒ꅇ㩗쉹塞輦繰洽伹挮⩚丵썩䱌⦣淂⹌䝈</w:t>
      </w:r>
      <w:r>
        <w:rPr/>
        <w:t>ꥋ</w:t>
      </w:r>
      <w:r>
        <w:rPr/>
        <w:t>潁䭪煹倪䭟䰽栯浨汄刻参汦ꇂ䲡序渽꤮┭燂呦迃┪呟슘䐨슬䙫숶怪穢㒿춡⎣⾏徬摈뗂넮싍⒣煆⻂伭긬䁯뗂堤</w:t>
      </w:r>
      <w:r>
        <w:rPr/>
        <w:t>ꕏ</w:t>
      </w:r>
      <w:r>
        <w:rPr/>
        <w:t>否걓</w:t>
      </w:r>
      <w:r>
        <w:rPr/>
        <w:t>Ⳃ</w:t>
      </w:r>
      <w:r>
        <w:rPr/>
        <w:t>卲ꅴ㕣番䉴⧂뽖싂㩸⑅싂刹넬㬦뇂쵆決晚祧忂꺬쉰숵䭱儱䒬啀㩵䅟繸䅠츩⴯㑋顨㉋╶䥫㐻恀⑤㢿㣂㚘轩⛂⥰扎却쉦䕋䅈晷싂挣䀪晵恌敎⩏㟂ꇂ뭧</w:t>
      </w:r>
      <w:r>
        <w:rPr/>
        <w:t>Ⱙ</w:t>
      </w:r>
      <w:r>
        <w:rPr/>
        <w:t>㕖㴬숹㌸昹欽촳ㅓ쉰獃㝅⩫偑焩噭⬶뭊䡮欲䘽䬩㩑츤牂䔮拂䡄숫䶬숣䡔⹚匩㖣潨侮⼨㝚繣ꅓ嘨毂䕦ꥳ㨭頤橑</w:t>
      </w:r>
      <w:r>
        <w:rPr/>
        <w:t>ⱗ</w:t>
      </w:r>
      <w:r>
        <w:rPr/>
        <w:t>싂䔬䬽⹲</w:t>
      </w:r>
      <w:r>
        <w:rPr/>
        <w:t>ꤵ</w:t>
      </w:r>
      <w:r>
        <w:rPr/>
        <w:t>偔縳䷂䑦䜲㕌싂㥙煨ヂ㚮☪敀㵠坮䒵침⭭祖掏갨녞⥮</w:t>
      </w:r>
      <w:r>
        <w:rPr/>
        <w:t>ⱚ</w:t>
      </w:r>
      <w:r>
        <w:rPr/>
        <w:t>뭇뭧婧昶慪䐳䂻䉳䔤桘곂숳䰶쉾䨥䍘弹䩯쏎⍴穳</w:t>
      </w:r>
      <w:r>
        <w:rPr/>
        <w:t>ⵥ♶</w:t>
      </w:r>
      <w:r>
        <w:rPr/>
        <w:t>玩䨴偷싂卲先깱슻숵쉡盂깞恚奱硑⩣곂嘳䥓슘敟</w:t>
      </w:r>
      <w:r>
        <w:rPr/>
        <w:t>Ⳃ⏂</w:t>
      </w:r>
      <w:r>
        <w:rPr/>
        <w:t>㐩䥠긽뼸숬㤪挷母㌩⑀숪弰楕䀫䔱ꄭ祯ㅞ㊻㝰揂滂䰰쉢婓⼲䱏婭⽵悡呺轱李偁䚣佰㏂뮱憏冮슡瞩䍕圬㴫咩</w:t>
      </w:r>
      <w:r>
        <w:rPr/>
        <w:t>꧍⯂</w:t>
      </w:r>
      <w:r>
        <w:rPr/>
        <w:t>浨㒵땒橩亩㭩偺㠨㚬㡺じ娷佰</w:t>
      </w:r>
      <w:r>
        <w:rPr/>
        <w:t>⣎</w:t>
      </w:r>
      <w:r>
        <w:rPr/>
        <w:t>䜪㗍쉷䉖杳縲擂柂弭稪兡杖煅䥐⽖쉨컂干␺썅칉㔴卺ꇂ</w:t>
      </w:r>
      <w:r>
        <w:rPr/>
        <w:t>ꕳ</w:t>
      </w:r>
      <w:r>
        <w:rPr/>
        <w:t>䖡묹師去䷍乑땔ꍢ쉌乍剷쉥砯䌰欬㵩澵睰恣熬敠慳ꅈ呸伺</w:t>
      </w:r>
      <w:r>
        <w:rPr/>
        <w:t>ꦘ</w:t>
      </w:r>
      <w:r>
        <w:rPr/>
        <w:t>璵檘婹䨣嫃穪塮䴶楑乮瘻쉗숴〱䱷啃㙱氮䄩慑匴塉撻䱉쉑犏긬堲</w:t>
      </w:r>
      <w:r>
        <w:rPr/>
        <w:t>ꤪ</w:t>
      </w:r>
      <w:r>
        <w:rPr/>
        <w:t>ㆩ뮏䊻允</w:t>
      </w:r>
      <w:r>
        <w:rPr/>
        <w:t>ꤵ</w:t>
      </w:r>
      <w:r>
        <w:rPr/>
        <w:t>婅쉹擂浶哂题煠뭣辩ꥥ弥쉩へ녱쎣桹숶䁟ず㌺畡⑟檬⨶</w:t>
      </w:r>
      <w:r>
        <w:rPr/>
        <w:t>⠱</w:t>
      </w:r>
      <w:r>
        <w:rPr/>
        <w:t>塕䡰䉱깢栦獵䵶娱㭷䁾䴊</w:t>
      </w:r>
      <w:r>
        <w:rPr/>
        <w:t>ⴣ</w:t>
      </w:r>
      <w:r>
        <w:rPr/>
        <w:t>䟂쎣摠狂㈤䍥</w:t>
      </w:r>
      <w:r>
        <w:rPr/>
        <w:t>⡊</w:t>
      </w:r>
      <w:r>
        <w:rPr/>
        <w:t>㊩弫ꏂ䑹䡑숹</w:t>
      </w:r>
      <w:r>
        <w:rPr/>
        <w:t>ꕌ⫂</w:t>
      </w:r>
      <w:r>
        <w:rPr/>
        <w:t>媩⑗⨣弮炘楍췂갦䕖䀩⍬橮参䎱煟暱䆩⮏㒣溬ꄳ⹊칌☤뇂䃂佸䩉╖⹸숶</w:t>
      </w:r>
      <w:r>
        <w:rPr/>
        <w:t>Ⳏ</w:t>
      </w:r>
      <w:r>
        <w:rPr/>
        <w:t>ꇂ奮ꅇ</w:t>
      </w:r>
      <w:r>
        <w:rPr/>
        <w:t>ⵣⶩ</w:t>
      </w:r>
      <w:r>
        <w:rPr/>
        <w:t>焯뽸仃㝓帪뼸桒捌⏂䰬拍匤坐浥歋灃恇烂甸晲㗂氥䜥祎ꎥ睪傿潯숷䑟汰</w:t>
      </w:r>
      <w:r>
        <w:rPr/>
        <w:t>ⶣ</w:t>
      </w:r>
      <w:r>
        <w:rPr/>
        <w:t>圬忎桎眬繥♲⽉⌱깅䎥婌싂恫頴ꅀ</w:t>
      </w:r>
      <w:r>
        <w:rPr/>
        <w:t>ⱀ</w:t>
      </w:r>
      <w:r>
        <w:rPr/>
        <w:t>묤熥땘칣䕌╦꥕势</w:t>
      </w:r>
      <w:r>
        <w:rPr/>
        <w:t>ⴸ</w:t>
      </w:r>
      <w:r>
        <w:rPr/>
        <w:t>䒻睴姂ꅥꍑ呣䎿싂쉶캮⻂쉪⿂</w:t>
      </w:r>
      <w:r>
        <w:rPr/>
        <w:t>Ɽ</w:t>
      </w:r>
      <w:r>
        <w:rPr/>
        <w:t>䑬쉰䭷婳佅ㅙ㪬䕠╔䩸쵟㌱㥯瘺녷汎䔲睪숴晆辏颿恀⼫숸狂䉥䄱氻숪⩞⎿犡㫃兢䥹䚬癶䂣䀪</w:t>
      </w:r>
      <w:r>
        <w:rPr/>
        <w:t>Ɑ⬥</w:t>
      </w:r>
      <w:r>
        <w:rPr/>
        <w:t>쉏桃녥䥖싂䕂㌯쉙㍧</w:t>
      </w:r>
      <w:r>
        <w:rPr/>
        <w:t>ⰹ</w:t>
      </w:r>
      <w:r>
        <w:rPr/>
        <w:t>督뼪桁ㄷ쉠幙檱䡒测</w:t>
      </w:r>
      <w:r>
        <w:rPr/>
        <w:t>ⴲ</w:t>
      </w:r>
      <w:r>
        <w:rPr/>
        <w:t>囂温厱剬⤨瑱췂牃ㅌ</w:t>
      </w:r>
      <w:r>
        <w:rPr/>
        <w:t>ⱭⓃ</w:t>
      </w:r>
      <w:r>
        <w:rPr/>
        <w:t>쉘㙁ꆏ㴬係䄳穢ꅖ㍪泂縩琫숵䱙偑乷伭딽攫⑒쉃䞱⩫␱扫縫䬸煾䱳㢿㙠슥戻係뿂怦煁䡍曂긦숽⨪碏燂딣嘣瑆辿怪㠱噮</w:t>
      </w:r>
      <w:r>
        <w:rPr/>
        <w:t>⣎</w:t>
      </w:r>
      <w:r>
        <w:rPr/>
        <w:t>㑘空参녶쵩枡ㄮ帨恈湕⥰</w:t>
      </w:r>
      <w:r>
        <w:rPr/>
        <w:t>ⲣ</w:t>
      </w:r>
      <w:r>
        <w:rPr/>
        <w:t>湳坙塮촩〱⤷</w:t>
      </w:r>
      <w:r>
        <w:rPr/>
        <w:t>ꔮ</w:t>
      </w:r>
      <w:r>
        <w:rPr/>
        <w:t>믂䙟땊浖㵬</w:t>
      </w:r>
      <w:r>
        <w:rPr/>
        <w:t>ꗂ</w:t>
      </w:r>
      <w:r>
        <w:rPr/>
        <w:t>楪縪뭌쉸皩䑆</w:t>
      </w:r>
      <w:r>
        <w:rPr/>
        <w:t>ꤲ</w:t>
      </w:r>
      <w:r>
        <w:rPr/>
        <w:t>䉖䆣瑈䐷狂슘啱㩸轍丹</w:t>
      </w:r>
      <w:r>
        <w:rPr/>
        <w:t>⡂</w:t>
      </w:r>
      <w:r>
        <w:rPr/>
        <w:t>桔祺睘朲싂㝱뿂佴넺⪘枥ꍫ噤슡㍎嘽榱婺</w:t>
      </w:r>
      <w:r>
        <w:rPr/>
        <w:t>ⵦ</w:t>
      </w:r>
      <w:r>
        <w:rPr/>
        <w:t>呙倬湕⩶䥆厣㔰쉕愺</w:t>
      </w:r>
      <w:r>
        <w:rPr/>
        <w:t>ⰹ</w:t>
      </w:r>
      <w:r>
        <w:rPr/>
        <w:t>煰獴㊬楳䩊灆繀䬤</w:t>
      </w:r>
      <w:r>
        <w:rPr/>
        <w:t>ꗃ</w:t>
      </w:r>
      <w:r>
        <w:rPr/>
        <w:t>愽뽫⍫⫃猴塮囂⪱颱䥥係딵</w:t>
      </w:r>
      <w:r>
        <w:rPr/>
        <w:t>Ⳃ</w:t>
      </w:r>
      <w:r>
        <w:rPr/>
        <w:t>깎䧂纡㨻稺瑄⽷歋乁쉋숹浨傮戲㭍捾</w:t>
      </w:r>
      <w:r>
        <w:rPr/>
        <w:t>Ⱜ⹙</w:t>
      </w:r>
      <w:r>
        <w:rPr/>
        <w:t>䁠㢏ꍘ㎩凃䱷タꍂ畕䔪걚棎녭㓂䷍朱ꍲ堺㓂䵂츷㯂梵갬㕨뾵䠹놮ꥭ楸쉣쉋쎩捅乞弶地檏䱀쉞玻倨䕅泎欯〱坯⨰横㪣㢥烂쉋쉉䝰싍熩쉑礦㠶㑂㉙手⎩쉎㣂</w:t>
      </w:r>
      <w:r>
        <w:rPr/>
        <w:t>ⰺ</w:t>
      </w:r>
      <w:r>
        <w:rPr/>
        <w:t>쉡飂欪㝹磃僂䒮㵥ꆬ硺⚮塍䘺숵䱬䀻㡆䞥漭䀬橵橌倫쉀繙参⼽娤䳂䁖䈪䵨睰桉奞㙲쉘䉟⫂쉥止ꌨꌳ㥈着浑䵱쏂勂䫂뽪</w:t>
      </w:r>
      <w:r>
        <w:rPr/>
        <w:t>ⶮ</w:t>
      </w:r>
      <w:r>
        <w:rPr/>
        <w:t>㡭奌恥곂椹撱⽐畠╢땶繤ꄥ仂䙎憬灊垻숹幊ꥶ뭣橙婥묺걊걧爬</w:t>
      </w:r>
      <w:r>
        <w:rPr/>
        <w:t>ⶩ</w:t>
      </w:r>
      <w:r>
        <w:rPr/>
        <w:t>칧썗䁦吊畐浱䭉吮ꎮ攬Ⓜ⼽う㖥</w:t>
      </w:r>
      <w:r>
        <w:rPr/>
        <w:t>ⶻ</w:t>
      </w:r>
      <w:r>
        <w:rPr/>
        <w:t>䊣灆拂猶搥쉮⽋싂䲩愫欺㭱⭏ば仂奲숬숤㘻御硯쌰並䘹强䉠偋췂㫂痂⨫囂껂꥚匥僂걍녔숽⹶뭵☰뽄䰩䰹湹喿晷싂縣㥢┨係楬样뽆埂㣂段⎻⌦案䂡顦⩃♣⦩䕵頲唺䀺쉐⚩⑊圵뭊甸⶿兏쉢䧂䵺斱䜬쉡┰䵾敒㵸幈ꥹ晠⸹숵㶣</w:t>
      </w:r>
      <w:r>
        <w:rPr/>
        <w:t>Ⳃ⚮</w:t>
      </w:r>
      <w:r>
        <w:rPr/>
        <w:t>숽⭬䟂琮ꅂ滂꥚䄸묽⎩⹐䡣也쉈汉吶</w:t>
      </w:r>
      <w:r>
        <w:rPr/>
        <w:t>ⶩ</w:t>
      </w:r>
      <w:r>
        <w:rPr/>
        <w:t>썣嗂呱廂礨拃⍭幁䥔䙚껂쉪촸┳䵇婫塲摮ㄺ穸橇쉉歭畒⮏⭲珂确쉖偫㑠攱츭䘦썗쉄䑯㕺⩕瓂牱獵䪏</w:t>
      </w:r>
      <w:r>
        <w:rPr/>
        <w:t>ꕠ</w:t>
      </w:r>
      <w:r>
        <w:rPr/>
        <w:t>挱歰橮긵眻♐</w:t>
      </w:r>
      <w:r>
        <w:rPr/>
        <w:t>꧂</w:t>
      </w:r>
      <w:r>
        <w:rPr/>
        <w:t>㪬摾噧㙦稴぀卉ⸯ䩪灵</w:t>
      </w:r>
      <w:r>
        <w:rPr/>
        <w:t>ꥎ</w:t>
      </w:r>
      <w:r>
        <w:rPr/>
        <w:t>䍊䄪숲쵷컂㡲晒忂쎩</w:t>
      </w:r>
      <w:r>
        <w:rPr/>
        <w:t>ꦬ</w:t>
      </w:r>
      <w:r>
        <w:rPr/>
        <w:t>䴷</w:t>
      </w:r>
      <w:r>
        <w:rPr/>
        <w:t>ꦵ</w:t>
      </w:r>
      <w:r>
        <w:rPr/>
        <w:t>䯂熡掘掻恱瑊檿乊뾩</w:t>
      </w:r>
      <w:r>
        <w:rPr/>
        <w:t>⡆</w:t>
      </w:r>
      <w:r>
        <w:rPr/>
        <w:t>圽㥷栱瀻票슩㵾䝪䘮⤹灓㨹厣憥⩗縶䩬</w:t>
      </w:r>
      <w:r>
        <w:rPr/>
        <w:t>ⴣ</w:t>
      </w:r>
      <w:r>
        <w:rPr/>
        <w:t>倴ꇂ稳◂숥쉂㛎桍㜸쉰畳焸址䁦娫歊숴⑩滃䤻㵯☮楧璥䭬祁煆䡄䴮⨪噈穡佨䈵䅺</w:t>
      </w:r>
      <w:r>
        <w:rPr/>
        <w:t>ⴰ</w:t>
      </w:r>
      <w:r>
        <w:rPr/>
        <w:t>㜴䑆轂ꍡ녃</w:t>
      </w:r>
      <w:r>
        <w:rPr/>
        <w:t>ꤲ</w:t>
      </w:r>
      <w:r>
        <w:rPr/>
        <w:t>悵⍍뭹撿숽媻䓂磂卤潸⹶㉆奲捊⾩넥轩棂깅⯂䄫ぺ瑨䔭炿숺癐쌰䝒숥㉍㈦匵⽓⍢擂㌤幎◂䵡䵹</w:t>
      </w:r>
      <w:r>
        <w:rPr/>
        <w:t>ꥊ</w:t>
      </w:r>
      <w:r>
        <w:rPr/>
        <w:t>佌轆䌻㥔潤唶䉩摤⍚辻乱㝔䑏꺣</w:t>
      </w:r>
      <w:r>
        <w:rPr/>
        <w:t>꧂</w:t>
      </w:r>
      <w:r>
        <w:rPr/>
        <w:t>땡㊘婎欪囂䍸뭏슩攪婴</w:t>
      </w:r>
      <w:r>
        <w:rPr/>
        <w:t>ꦻ</w:t>
      </w:r>
      <w:r>
        <w:rPr/>
        <w:t>樤愳杲姃䅢䡥味頰⿂㮣獁썰ꅉ녗䙕奌썞歊쉹┩䟎兠卂䀵幮擂쉫䩔썄쉅䍩䑎⭏쉉츷姂㑱</w:t>
      </w:r>
      <w:r>
        <w:rPr/>
        <w:t>ꤺ</w:t>
      </w:r>
      <w:r>
        <w:rPr/>
        <w:t>咵쉑䝩硴꥚䍨ꥯ쉁歾⿂啇爬숴䶏獸慀⾵⩐斏␦乇䝧</w:t>
      </w:r>
      <w:r>
        <w:rPr/>
        <w:t>ꤣ</w:t>
      </w:r>
      <w:r>
        <w:rPr/>
        <w:t>㙟歈䨤礱䀣⸫稽싃⹺䑵숦걃愸獢燂斿뾵쉘燂⫂⼺嚱睐㕮穇㥖摇♙輱㝸槂歀䏎玮ヂ乶恗礸쏂硡兀㏂걪쉐剡噦儸</w:t>
      </w:r>
      <w:r>
        <w:rPr/>
        <w:t>ꔹ</w:t>
      </w:r>
      <w:r>
        <w:rPr/>
        <w:t>䄴䡪浟婥쉂ꍘ塳䔤⪏塴䚥숥⹐⩉⛂䈺쉥瀴瑖촹捔䭖딽睕</w:t>
      </w:r>
      <w:r>
        <w:rPr/>
        <w:t>⡰</w:t>
      </w:r>
      <w:r>
        <w:rPr/>
        <w:t>卶㕔湟冿숥걸桇戶塈㙡瀲汷⩳勂䣂体녙湷湖⨶㉋ꇂ攫牵墻由丽䋂䧂</w:t>
      </w:r>
      <w:r>
        <w:rPr/>
        <w:t>ꥍ</w:t>
      </w:r>
      <w:r>
        <w:rPr/>
        <w:t>쉯㜪⨣䐴䴩</w:t>
      </w:r>
      <w:r>
        <w:rPr/>
        <w:t>⢘</w:t>
      </w:r>
      <w:r>
        <w:rPr/>
        <w:t>쉥㮱ꏂ攺㬊䛂昭ば䏂渫츴㌩숴恃橥습ꅲ稪㜦㬷쏂氨繁幚稪砭㐪繉䝅⛂⛂녋櫂㔻畴辿쉾ꥡ깑썕</w:t>
      </w:r>
      <w:r>
        <w:rPr/>
        <w:t>ꥉ</w:t>
      </w:r>
      <w:r>
        <w:rPr/>
        <w:t>㩇樬⺬⩚◃娤幄䫂汥⼯區숳쉩獫㍯쉃壂쉉剘䉪</w:t>
      </w:r>
      <w:r>
        <w:rPr/>
        <w:t>ⲏ</w:t>
      </w:r>
      <w:r>
        <w:rPr/>
        <w:t>溱㩫䦩⭕쉱浾쉋煭輨璩⑹╁깥縥䥟쉉쉡쉰卺쵤䲱</w:t>
      </w:r>
      <w:r>
        <w:rPr/>
        <w:t>ⱸ⩄</w:t>
      </w:r>
      <w:r>
        <w:rPr/>
        <w:t>쵁뼵⫂⿂</w:t>
      </w:r>
      <w:r>
        <w:rPr/>
        <w:t>ꕨ</w:t>
      </w:r>
      <w:r>
        <w:rPr/>
        <w:t>ⲩ</w:t>
      </w:r>
      <w:r>
        <w:rPr/>
        <w:t>䬦</w:t>
      </w:r>
      <w:r>
        <w:rPr/>
        <w:t>ꥏ</w:t>
      </w:r>
      <w:r>
        <w:rPr/>
        <w:t>꺻櫂坁쉄焬㚻橒ꅪ⍪棂劥쉎㍣洸</w:t>
      </w:r>
      <w:r>
        <w:rPr/>
        <w:t>ꔣ</w:t>
      </w:r>
      <w:r>
        <w:rPr/>
        <w:t>䐽彃火婆뇂㔰</w:t>
      </w:r>
      <w:r>
        <w:rPr/>
        <w:t>ꗂ</w:t>
      </w:r>
      <w:r>
        <w:rPr/>
        <w:t>䥩</w:t>
      </w:r>
      <w:r>
        <w:rPr/>
        <w:t>Ȿ</w:t>
      </w:r>
      <w:r>
        <w:rPr/>
        <w:t>楙䧍⑭䯂숳㯂塡쉂ㅰ犮穌毂噀眦㴭⧃湓⪩䡸㗂ㄪ䯍搪濂쉅㍡䦏☣婏ꌸ⽺塌挴⸦彉噥㭘</w:t>
      </w:r>
      <w:r>
        <w:rPr/>
        <w:t>꥓</w:t>
      </w:r>
      <w:r>
        <w:rPr/>
        <w:t>ꥦ쉺楪쉎</w:t>
      </w:r>
      <w:r>
        <w:rPr/>
        <w:t>ꤨ</w:t>
      </w:r>
      <w:r>
        <w:rPr/>
        <w:t>妩楩獒䡹奷</w:t>
      </w:r>
      <w:r>
        <w:rPr/>
        <w:t>Ⳃ</w:t>
      </w:r>
      <w:r>
        <w:rPr/>
        <w:t>灟깁䠱畄쉸쉎깑⫍쵏䂱쉲묪쉶숽睪ꅏ쉐</w:t>
      </w:r>
      <w:r>
        <w:rPr/>
        <w:t>ⱚ</w:t>
      </w:r>
      <w:r>
        <w:rPr/>
        <w:t>头</w:t>
      </w:r>
      <w:r>
        <w:rPr/>
        <w:t>ꤵ</w:t>
      </w:r>
      <w:r>
        <w:rPr/>
        <w:t>쉚♍</w:t>
      </w:r>
      <w:r>
        <w:rPr/>
        <w:t>⣂</w:t>
      </w:r>
      <w:r>
        <w:rPr/>
        <w:t>ꤦ</w:t>
      </w:r>
      <w:r>
        <w:rPr/>
        <w:t>唬儤戯墮ꍆ䕪䑔䱫쉁㙍⩂⩧♊깥灀癄슘玩㮱숮㩫쉥☹卂㪥▱瘬쉍䉫䏂⩎</w:t>
      </w:r>
      <w:r>
        <w:rPr/>
        <w:t>ꥀ</w:t>
      </w:r>
      <w:r>
        <w:rPr/>
        <w:t>㶏歪が湢塙䱃</w:t>
      </w:r>
      <w:r>
        <w:rPr/>
        <w:t>ꦘ</w:t>
      </w:r>
      <w:r>
        <w:rPr/>
        <w:t>乀쵞䉪⾣싂땫䛎䵭敱抡㉖嗂⤬硙晨夶楈⥯擂撡㉪兘䠯⑶窬쉦㕔䨪湔儯睪쉪㙭彤䞵⤬橧슏㯂⯂橖䧍⩮⍞</w:t>
      </w:r>
      <w:r>
        <w:rPr/>
        <w:t>ꕆ</w:t>
      </w:r>
      <w:r>
        <w:rPr/>
        <w:t>犿慂싂쉵犣轈窡䯂䩚彄涩暵䯂䉲㬥檣卐楗亣縯䙴斮슡쉵偳仂갮㈹</w:t>
      </w:r>
      <w:r>
        <w:rPr/>
        <w:t>⢿</w:t>
      </w:r>
      <w:r>
        <w:rPr/>
        <w:t>쉬숹㉾歟㘲㧂⩖ꄷꇂ㑲䧍㡱到㑎噇愩敌걎灧灸桳</w:t>
      </w:r>
      <w:r>
        <w:rPr/>
        <w:t>ⴶ⩗</w:t>
      </w:r>
      <w:r>
        <w:rPr/>
        <w:t>破呅秎媱㕯垏塲쉤縳⨸牘</w:t>
      </w:r>
      <w:r>
        <w:rPr/>
        <w:t>⢻</w:t>
      </w:r>
      <w:r>
        <w:rPr/>
        <w:t>昳㉮汲剂</w:t>
      </w:r>
      <w:r>
        <w:rPr/>
        <w:t>ꕁ</w:t>
      </w:r>
      <w:r>
        <w:rPr/>
        <w:t>㚬쉾㑬䑾繂㜻㐴싂殩兺㖡㌦挲秂뽠쉳㴨긵䤥へ㙫쏂</w:t>
      </w:r>
      <w:r>
        <w:rPr/>
        <w:t>⡴</w:t>
      </w:r>
      <w:r>
        <w:rPr/>
        <w:t>戵桡㒣뭟⑱ㅌ䙰뇂木Ⓜ쉣卵亣㵍晡柂ㅇ旂伺窱噔숭㝗뇂䈮姂婚媩窱䌹⍡</w:t>
      </w:r>
      <w:r>
        <w:rPr/>
        <w:t>⡤꤮⬦╫</w:t>
      </w:r>
      <w:r>
        <w:rPr/>
        <w:t>䑁녂쉌놣숥쉟䴩ꎮ礤哃䌥㑌猦囂숨쉂칢䵓ꍩ桟颩ꥲ䑤쉠캬椳䱋抵숲灁決</w:t>
      </w:r>
      <w:r>
        <w:rPr/>
        <w:t>⠱</w:t>
      </w:r>
      <w:r>
        <w:rPr/>
        <w:t>㵂䴯卨旂⍘迂쉃뽱䈣癣噫⑃昪匭奨⨫뭖牴欪쉨쉓Ⓧ㧂輥疵ㆮ兢㞩ぅ春繨䵎䄥</w:t>
      </w:r>
      <w:r>
        <w:rPr/>
        <w:t>ꥂ</w:t>
      </w:r>
      <w:r>
        <w:rPr/>
        <w:t>䍖䕚慢䱕惂곍顩幯䘨뼤⧂⨲類쉎睺⑵싎嫂⽧</w:t>
      </w:r>
      <w:r>
        <w:rPr/>
        <w:t>Ⳃ</w:t>
      </w:r>
      <w:r>
        <w:rPr/>
        <w:t>䵖䁲頹杖轮浩幆쉈顯슩っ櫂⩮녶呥䝇䘽懂擂榮牊奭쉶⩸뭄曂숪摩亘刊꥘⸣쉅뗂⭱䌲슥婣⩚噦琽䵕⹕뗂割䱸ꏂ輫沏䝩⾩⩔灙쉊䭬欮浍吥䀱㛂搰슡ꍵ汐榡梘㙺</w:t>
      </w:r>
      <w:r>
        <w:rPr/>
        <w:t>⡲</w:t>
      </w:r>
      <w:r>
        <w:rPr/>
        <w:t>칪偔숭㙬测쉈煊⨥潗쉕氪㜽㕬슻嘣슏☱煆㨴ど㷎〳숳汥걵啃䌴䙺싂甦灎</w:t>
      </w:r>
      <w:r>
        <w:rPr/>
        <w:t>ꤨ</w:t>
      </w:r>
      <w:r>
        <w:rPr/>
        <w:t>昴摚睩癷춡輳湍偅칈䈪뭉浉潳쎥刹惂報磂桏㭙䰩╄䝞嚥䗂쉪戵</w:t>
      </w:r>
      <w:r>
        <w:rPr/>
        <w:t>⵰</w:t>
      </w:r>
      <w:r>
        <w:rPr/>
        <w:t>囂</w:t>
      </w:r>
      <w:r>
        <w:rPr/>
        <w:t>Ⳃ</w:t>
      </w:r>
      <w:r>
        <w:rPr/>
        <w:t>뗍歰轕</w:t>
      </w:r>
      <w:r>
        <w:rPr/>
        <w:t>⡺</w:t>
      </w:r>
      <w:r>
        <w:rPr/>
        <w:t>䢬椺䰹轵皡⍮㈩㴵㠯쉁㝷쉟쉓숣柃洪助◂⩯갪眪㥴⎿▩嫂䃎涣쉡⸲瘤慬</w:t>
      </w:r>
      <w:r>
        <w:rPr/>
        <w:t>⡍</w:t>
      </w:r>
      <w:r>
        <w:rPr/>
        <w:t>碣⼮⹾畲瀹⴪䠪潶䴽顏帳쵊㴨硋㉷痎쉰╉佲ꅟ顐껂걓䝺ォ凂坢䟎偓㠣땾ぶ㙮洹㛂昫港啑ꍓ猳</w:t>
      </w:r>
      <w:r>
        <w:rPr/>
        <w:t>Ⳃ</w:t>
      </w:r>
      <w:r>
        <w:rPr/>
        <w:t>컂␦㵔쵙딶數兕</w:t>
      </w:r>
      <w:r>
        <w:rPr/>
        <w:t>Ⱜ⡬</w:t>
      </w:r>
      <w:r>
        <w:rPr/>
        <w:t>潘㩈╪㣂潬と㣂䠵掣㡈瑔䐨⥾쌩潏쉯ꥬ㮱敵涣刳쉴䱅䘸㦣㑩睡숸㶵焯춮磂␽썖佰⩍斻硺</w:t>
      </w:r>
      <w:r>
        <w:rPr/>
        <w:t>꧃</w:t>
      </w:r>
      <w:r>
        <w:rPr/>
        <w:t>숳橱泂㨳쉣</w:t>
      </w:r>
      <w:r>
        <w:rPr/>
        <w:t>ꔥ⭓</w:t>
      </w:r>
      <w:r>
        <w:rPr/>
        <w:t>曎</w:t>
      </w:r>
      <w:r>
        <w:rPr/>
        <w:t>ꤰ</w:t>
      </w:r>
      <w:r>
        <w:rPr/>
        <w:t>싂癬硞㑾⩶쉟숲扟涣㥄䰫㥨䆬</w:t>
      </w:r>
      <w:r>
        <w:rPr/>
        <w:t>ⳍ⑓</w:t>
      </w:r>
      <w:r>
        <w:rPr/>
        <w:t>噅슘䑚쉑싃䅬㵊ァ</w:t>
      </w:r>
      <w:r>
        <w:rPr/>
        <w:t>ꥍꕍ</w:t>
      </w:r>
      <w:r>
        <w:rPr/>
        <w:t>砬瘤╞牨䱇숪硡煍毂䩍쉒慴烂쉇呹┳깕末㊡挴⼦</w:t>
      </w:r>
      <w:r>
        <w:rPr/>
        <w:t>⡏</w:t>
      </w:r>
      <w:r>
        <w:rPr/>
        <w:t>촯摹숱䘶乎奣⼭㉴眸瘪슣쏂剔獞䕘由</w:t>
      </w:r>
      <w:r>
        <w:rPr/>
        <w:t>ⷂ</w:t>
      </w:r>
      <w:r>
        <w:rPr/>
        <w:t>䕳</w:t>
      </w:r>
      <w:r>
        <w:rPr/>
        <w:t>ꕶ</w:t>
      </w:r>
      <w:r>
        <w:rPr/>
        <w:t>瑃⪣睑㌫␴⿂ꥷ껂䍠쉄嘴冘슬挴歑⭓硢뭟猽䍳쉷걶⭯㒩쉰繵㔤</w:t>
      </w:r>
      <w:r>
        <w:rPr/>
        <w:t>⡪</w:t>
      </w:r>
      <w:r>
        <w:rPr/>
        <w:t>䐪싎ꍯ쉆皡⽥柂据恓㑺滎啔싂吮⒱瑭坉䕷⑨ㅨ␤</w:t>
      </w:r>
      <w:r>
        <w:rPr/>
        <w:t>ⶩ</w:t>
      </w:r>
      <w:r>
        <w:rPr/>
        <w:t>敩쉖炣洴뇂썴味椭</w:t>
      </w:r>
      <w:r>
        <w:rPr/>
        <w:t>ⵘ</w:t>
      </w:r>
      <w:r>
        <w:rPr/>
        <w:t>池啡⨽䥔╉넹牠涥⑪쉡佤쉟睌淂題꥔䱳摅뭢䰱䉩妣ꏂ뽲怣幺卐⹣頺奴牂뭭戯䥣쉍䙡㬻⩺婩</w:t>
      </w:r>
      <w:r>
        <w:rPr/>
        <w:t>ⵔ</w:t>
      </w:r>
      <w:r>
        <w:rPr/>
        <w:t>숪㭆㢻뿂츫嘹䥷</w:t>
      </w:r>
      <w:r>
        <w:rPr/>
        <w:t>⡎⹸</w:t>
      </w:r>
      <w:r>
        <w:rPr/>
        <w:t>ꌦ䎮捬㛂碩䅸獪쉣斿潎⏂넭操牵䥳刪䕠</w:t>
      </w:r>
      <w:r>
        <w:rPr/>
        <w:t>ⵔ</w:t>
      </w:r>
      <w:r>
        <w:rPr/>
        <w:t>컂椰⩖础戰煐䉺⩴</w:t>
      </w:r>
      <w:r>
        <w:rPr/>
        <w:t>⡵</w:t>
      </w:r>
      <w:r>
        <w:rPr/>
        <w:t>㩧╩湤칠숰捰넩廂摉쉋䀽繓个꺩皮栰楟株畸㐷弣剏瑡䉫⤷轌儥娫슘焬</w:t>
      </w:r>
      <w:r>
        <w:rPr/>
        <w:t>ⰱ</w:t>
      </w:r>
      <w:r>
        <w:rPr/>
        <w:t>区촻祁⤪묪겿塟㵆⩫⤨츫ꍤ璣㍇ㅦ숽䕷獧쉖</w:t>
      </w:r>
      <w:r>
        <w:rPr/>
        <w:t>ⱒ</w:t>
      </w:r>
      <w:r>
        <w:rPr/>
        <w:t>䩇售睺湀㷃쌽祖㘵框녭㥉떣圪婍瑒⭪숣슥♤哂你䅃㉰㇂敂숊繏席싂</w:t>
      </w:r>
      <w:r>
        <w:rPr/>
        <w:t>⡭⍋</w:t>
      </w:r>
      <w:r>
        <w:rPr/>
        <w:t>圳ꄫ䨲飂㷂挻婟帯㥐䒏汪䉆妵纏⦿杪뽫浖숭猻㴹┺昩慐숮㉠楡窬媮咮갰䨷㭓轨쉴溵撩堽癬顇䅧桕睯ꍈ扢숦쉌畬㍱割㮬䀫</w:t>
      </w:r>
      <w:r>
        <w:rPr/>
        <w:t>ꕮ</w:t>
      </w:r>
      <w:r>
        <w:rPr/>
        <w:t>㭟ꍋ浺乷쵶婃嗍䌫</w:t>
      </w:r>
      <w:r>
        <w:rPr/>
        <w:t>Ⳃ</w:t>
      </w:r>
      <w:r>
        <w:rPr/>
        <w:t>朮</w:t>
      </w:r>
      <w:r>
        <w:rPr/>
        <w:t>ꕨ</w:t>
      </w:r>
      <w:r>
        <w:rPr/>
        <w:t>뭌奠칵숷</w:t>
      </w:r>
      <w:r>
        <w:rPr/>
        <w:t>⡵</w:t>
      </w:r>
      <w:r>
        <w:rPr/>
        <w:t>ꖵ</w:t>
      </w:r>
      <w:r>
        <w:rPr/>
        <w:t>쉒ぁ〣堷⻂쉚</w:t>
      </w:r>
      <w:r>
        <w:rPr/>
        <w:t>ⶏ</w:t>
      </w:r>
      <w:r>
        <w:rPr/>
        <w:t>婔塊⑐戻瘰妘䴥깧䥵숽쌽彟業쉾ꥵ쎥</w:t>
      </w:r>
      <w:r>
        <w:rPr/>
        <w:t>⡨</w:t>
      </w:r>
      <w:r>
        <w:rPr/>
        <w:t>ꕐ</w:t>
      </w:r>
      <w:r>
        <w:rPr/>
        <w:t>柂⽴活⹪淂㈭噎枥쵁䌦垩⩸桲坠깯㉯⍚䍑걩㈬</w:t>
      </w:r>
      <w:r>
        <w:rPr/>
        <w:t>⡐</w:t>
      </w:r>
      <w:r>
        <w:rPr/>
        <w:t>⽦栭䅕祍畐딽䤤䅓䘪唸剬㮿㔸䨩뽸珂ꏂ</w:t>
      </w:r>
      <w:r>
        <w:rPr/>
        <w:t>Ȿ</w:t>
      </w:r>
      <w:r>
        <w:rPr/>
        <w:t>쉚皩꧎甩⭖併츤</w:t>
      </w:r>
      <w:r>
        <w:rPr/>
        <w:t>ꥑ</w:t>
      </w:r>
      <w:r>
        <w:rPr/>
        <w:t>べ猹</w:t>
      </w:r>
      <w:r>
        <w:rPr/>
        <w:t>ⶥ</w:t>
      </w:r>
      <w:r>
        <w:rPr/>
        <w:t>余㝲╆扟☦쉦䅾쉩䝀쉬摁稲䴣㙣䵵䡊健顬⌦敩䅤婟捵䷂䝘猭䩸琱囂촭┱櫂싂唻╖슡㓍㝙䡑䔩쉲㑀扔睵歒꥚帪湺㕞頬㈲坙㊻겏歂偓숰捙吷祁쵨穾䵣纘䅇卹敁牖㙧烍䕳猨湷旂怭녍㮣⩉搭弹䭗栭쉋桍吶㫍䆵琤땫숽䕪묶刦䲿う呥쉾呲杢穨朷獩捙뼰</w:t>
      </w:r>
      <w:r>
        <w:rPr/>
        <w:t>⢵</w:t>
      </w:r>
      <w:r>
        <w:rPr/>
        <w:t>䕮⩺뽯쉮沵습㈦⑟㝗唺㓂㑓뭯戫縳琶㉡⬰塶쉫繠ꄺ恩⌸丣哂칠뼷㕭⼩슩칷乳슿獕揂江挲䣂亥쉢呀ꍦ슣⦥⩦塷㤮䄵灓⤩涿爫⦻쉚슩濂슮쌨圵潩暵⩃㐸樦教繫塔ㄷ⌤杇惂䥯穒䉬㭶</w:t>
      </w:r>
      <w:r>
        <w:rPr/>
        <w:t>ꕄ</w:t>
      </w:r>
      <w:r>
        <w:rPr/>
        <w:t>ぁ猳穘쉷⺻瑬纬牾澻朩梩쉚쉅昩㜬⤫含㌫깐㶬⩆㉒喩⭸㦱䭕案劣浖숮⨥爪䅸杬绂춥䶻榬갺ꅍ숳</w:t>
      </w:r>
      <w:r>
        <w:rPr/>
        <w:t>ꦬ</w:t>
      </w:r>
      <w:r>
        <w:rPr/>
        <w:t>縪砩칠嚵⽞恩䊬僂㝨㏍殘ꏂ䇂飂갳亣</w:t>
      </w:r>
      <w:r>
        <w:rPr/>
        <w:t>Ⱓ</w:t>
      </w:r>
      <w:r>
        <w:rPr/>
        <w:t>牨䥗㭑怪晪曂쵀暡㈲咣쉷슻䱏싃严䌣쉯敁㣂䍷勂뇂촭⑋愹畊甮爲ꍨ䠦</w:t>
      </w:r>
      <w:r>
        <w:rPr/>
        <w:t>ⱡ</w:t>
      </w:r>
      <w:r>
        <w:rPr/>
        <w:t>浈㌩繗쉁辥㉥┹步做车㝩楲䑰啚┮灆倻㴰㜸쵐숸囂╪♨숱歙挻䍮剳儵깫䥾穈</w:t>
      </w:r>
      <w:r>
        <w:rPr/>
        <w:t>ꕕ</w:t>
      </w:r>
      <w:r>
        <w:rPr/>
        <w:t>ⱉ</w:t>
      </w:r>
      <w:r>
        <w:rPr/>
        <w:t>涘쉦걵佒示䄰債녱匳䉹卅䦱䩱湅恥깏桹㕭獅啷㔣㛂䠱樷녑熻离곂搤⿂⪩ꅪ</w:t>
      </w:r>
      <w:r>
        <w:rPr/>
        <w:t>꧃</w:t>
      </w:r>
      <w:r>
        <w:rPr/>
        <w:t>䌻㞮圻殬睨楮癯䭀䑈거〸歕啋䕲佭⑘</w:t>
      </w:r>
      <w:r>
        <w:rPr/>
        <w:t>ꗂ</w:t>
      </w:r>
      <w:r>
        <w:rPr/>
        <w:t>쉴쉀䊣嚻瘊桂䫂呭䯂</w:t>
      </w:r>
      <w:r>
        <w:rPr/>
        <w:t>ꥐ</w:t>
      </w:r>
      <w:r>
        <w:rPr/>
        <w:t>穌쉂か凂⹲㈱乊㋃쉗秂㉷娦劣쉳슡昻☽䙨䍞䤣ꏎ쉱煾轺⥺쉖⼽灯䙳건▩썧眰攲媡㫂僂捄噑╌㠴㢬⥅㍲때扫껂⥆䎿㘦碩㕟㕲</w:t>
      </w:r>
      <w:r>
        <w:rPr/>
        <w:t>ⱔ</w:t>
      </w:r>
      <w:r>
        <w:rPr/>
        <w:t>ꤤ</w:t>
      </w:r>
      <w:r>
        <w:rPr/>
        <w:t>槂拂煞쉕䡇噕䊿偂灂놵숤䔲⨱杔걔婠奲䅫捐畞曂嗂吤䵭뭄䵀♬车癔皩顚쉟ㅧ前圻숺싂斬싂곂偺⑂祮灡元牘杸뽞쵤砮檘</w:t>
      </w:r>
      <w:r>
        <w:rPr/>
        <w:t>ⱉ⹾</w:t>
      </w:r>
      <w:r>
        <w:rPr/>
        <w:t>侱㵬塗꺻究怪㩷</w:t>
      </w:r>
      <w:r>
        <w:rPr/>
        <w:t>ꕮ</w:t>
      </w:r>
      <w:r>
        <w:rPr/>
        <w:t>慘兓彂㉙䮮挣쉯촰䚱㞡扗庱飍</w:t>
      </w:r>
      <w:r>
        <w:rPr/>
        <w:t>⠮</w:t>
      </w:r>
      <w:r>
        <w:rPr/>
        <w:t>禵긭믎슩▱</w:t>
      </w:r>
      <w:r>
        <w:rPr/>
        <w:t>꤬</w:t>
      </w:r>
      <w:r>
        <w:rPr/>
        <w:t>睕썊飂䉌洹쉃</w:t>
      </w:r>
      <w:r>
        <w:rPr/>
        <w:t>ꥄ</w:t>
      </w:r>
      <w:r>
        <w:rPr/>
        <w:t>擂圽묰椤⽆稶쉬䐦弱䑤縯捚</w:t>
      </w:r>
      <w:r>
        <w:rPr/>
        <w:t>ⵉ</w:t>
      </w:r>
      <w:r>
        <w:rPr/>
        <w:t>縰</w:t>
      </w:r>
      <w:r>
        <w:rPr/>
        <w:t>ꦣ</w:t>
      </w:r>
      <w:r>
        <w:rPr/>
        <w:t>뽄䱈ꅠ㝭昷ꅇ싎쵩佩夣䨻</w:t>
      </w:r>
      <w:r>
        <w:rPr/>
        <w:t>ꤪ</w:t>
      </w:r>
      <w:r>
        <w:rPr/>
        <w:t>슘摶䉔䍾剉⩚땂杚拂</w:t>
      </w:r>
      <w:r>
        <w:rPr/>
        <w:t>⡷</w:t>
      </w:r>
      <w:r>
        <w:rPr/>
        <w:t>橮煭⽏恩ꇂ彰榘熬敥㑗</w:t>
      </w:r>
      <w:r>
        <w:rPr/>
        <w:t>ⴽ</w:t>
      </w:r>
      <w:r>
        <w:rPr/>
        <w:t>珂熏⛂䅌轲⑍쉌</w:t>
      </w:r>
      <w:r>
        <w:rPr/>
        <w:t>ⲻ</w:t>
      </w:r>
      <w:r>
        <w:rPr/>
        <w:t>參㩂托땈痎㇂普☬놮쉂䩞渫╥曂䵅㵟竂曂痂瑉⹚쌫⦬兩㒻슥㘦㄰슩⪮幺祚塤쉡쉦启䭏쉐卍㙟濃壃捆儸娸挱䠨습</w:t>
      </w:r>
      <w:r>
        <w:rPr/>
        <w:t>⡙</w:t>
      </w:r>
      <w:r>
        <w:rPr/>
        <w:t>睢⨽ばぢꄪ춮땴眵堩癨畢狂祊㓍㴻乭</w:t>
      </w:r>
      <w:r>
        <w:rPr/>
        <w:t>ⴱ</w:t>
      </w:r>
      <w:r>
        <w:rPr/>
        <w:t>悮␳⫂幁杳㝎浾纮⬱纘烂湊䙷땆扈뽅㫂猹傡橹싂嚩殱䁃楐믂做淂쉸㍷潉⪘㢮</w:t>
      </w:r>
      <w:r>
        <w:rPr/>
        <w:t>ꕤ</w:t>
      </w:r>
      <w:r>
        <w:rPr/>
        <w:t>剭穋煑쉪㨸ꥠㄱ漯㔫堹焲圽片竂杔䝉彡亩硠皵⽕毂恌쉖ꍲ繗ㄸ杮</w:t>
      </w:r>
      <w:r>
        <w:rPr/>
        <w:t>ⱑ</w:t>
      </w:r>
      <w:r>
        <w:rPr/>
        <w:t>呢稸昬⨥潁烍㍲⌹汍㵟惂竃揂稲畗⸣挻믂뼣渴怰砮䱘䱨恏슘塂䵪㵷</w:t>
      </w:r>
      <w:r>
        <w:rPr/>
        <w:t>ꥋ</w:t>
      </w:r>
      <w:r>
        <w:rPr/>
        <w:t>ꆻ奴</w:t>
      </w:r>
      <w:r>
        <w:rPr/>
        <w:t>ⷂ⨮</w:t>
      </w:r>
      <w:r>
        <w:rPr/>
        <w:t>갦㫂䝭녍堵䶻썤唸䵫吭噂</w:t>
      </w:r>
      <w:r>
        <w:rPr/>
        <w:t>꧂</w:t>
      </w:r>
      <w:r>
        <w:rPr/>
        <w:t>㛂㴨숸쌺⑏睵皩㥧쉲싂顒䁡乏⌷参␪㷃뽪⏎㬱⑸</w:t>
      </w:r>
      <w:r>
        <w:rPr/>
        <w:t>⣂</w:t>
      </w:r>
      <w:r>
        <w:rPr/>
        <w:t>슬╤ꄤ橄卑㟂剧匭곎䕬獑㕑쉡뽇</w:t>
      </w:r>
      <w:r>
        <w:rPr/>
        <w:t>ꥒ</w:t>
      </w:r>
      <w:r>
        <w:rPr/>
        <w:t>樴慶쉨楕卙当栦⾡뾏恸쉮⍱쌭潾⿂懂抮䁎㝌쉪慨愱畆쉬吪╶㒥딥癖䥷彚椻㙰쉦䰶祴䢬㌳䩹꤮暩䉭严숱顪瓂䁠⺿㩃帩〦䡫녫⍚䍸䥆塄숦猸瀴獅濂㥅弬伶乫輲뾩欮</w:t>
      </w:r>
      <w:r>
        <w:rPr/>
        <w:t>ꦣ</w:t>
      </w:r>
      <w:r>
        <w:rPr/>
        <w:t>昶圻畋䙷㜷뮵┤嚩幋刨숸䚬礷⥑뭲䨨煑쉧䵔慙䥴織뇂㙢</w:t>
      </w:r>
      <w:r>
        <w:rPr/>
        <w:t>ꦡ</w:t>
      </w:r>
      <w:r>
        <w:rPr/>
        <w:t>瀊㭘쉏䙵⹊捙㴤⯂⥧牌欷〩噖昮깵敟♾䍆쉺⫂</w:t>
      </w:r>
      <w:r>
        <w:rPr/>
        <w:t>ꤥ</w:t>
      </w:r>
      <w:r>
        <w:rPr/>
        <w:t>住⸳숶ꥥ硞渨䊻㭬㟂敓未廂䘮瑢슩䤶㉯渰木䦩瑶싂쉒쉇䕕ꥣ皩愶쉸숪嚩堫仂</w:t>
      </w:r>
      <w:r>
        <w:rPr/>
        <w:t>꧂</w:t>
      </w:r>
      <w:r>
        <w:rPr/>
        <w:t>㓂썘側ꥶ儷䗂汘曂⽷疘摩습穵媩숣뽒⸲쉣劣슥</w:t>
      </w:r>
      <w:r>
        <w:rPr/>
        <w:t>ⱗ</w:t>
      </w:r>
      <w:r>
        <w:rPr/>
        <w:t>썤拂곂</w:t>
      </w:r>
      <w:r>
        <w:rPr/>
        <w:t>ꤪ</w:t>
      </w:r>
      <w:r>
        <w:rPr/>
        <w:t>ꍟ歉栻ꍫ㙓弽쌽㈰瑧入걥떏</w:t>
      </w:r>
      <w:r>
        <w:rPr/>
        <w:t>ⵌ</w:t>
      </w:r>
      <w:r>
        <w:rPr/>
        <w:t>썭敗氮离坍偀쉪䭈썈套䥀䅠㝧㌬氪ꏎ䁎츽捎忂桐쵆漶䟂⩳颮徿橂䱊䀶榵浆婾揂砪ꎡ娴捂曂ꥠ剟睬柂䵋숬⍊⎣걢犻</w:t>
      </w:r>
      <w:r>
        <w:rPr/>
        <w:t>ⱀ</w:t>
      </w:r>
      <w:r>
        <w:rPr/>
        <w:t>嗂ㄸ獐녓勂▥떬䥖╳潷敩싂弬㤺㘻硂弪㝘숮䱦弤견䡣녱숪ㆥ㣂歞䨦䴭䗂瑾輪슱깅丰兲拂뇂㙊䓂쉄㴻䌬ㄭ㧍橲㭸㝃東扥皮瑣⬷憥䨳牨ㅦ</w:t>
      </w:r>
      <w:r>
        <w:rPr/>
        <w:t>ꔪ</w:t>
      </w:r>
      <w:r>
        <w:rPr/>
        <w:t>쉣䕾⻂樶㍳捥㍖奰숣繑歘心婥琻⌥丹</w:t>
      </w:r>
      <w:r>
        <w:rPr/>
        <w:t>Ⱳ</w:t>
      </w:r>
      <w:r>
        <w:rPr/>
        <w:t>䙫</w:t>
      </w:r>
      <w:r>
        <w:rPr/>
        <w:t>ꗂ</w:t>
      </w:r>
      <w:r>
        <w:rPr/>
        <w:t>䪱塄录◂⥄▘슡仂歞愹噾䟂曎㉌晹뮻㉨漽쉣⩚个测썡毂䊻쉪碡ぎ츻䁓甽䵪⧂娲繍⪘輫汸杺坣㯍䡊晕쉲偟瘯湘ꥭ涣祪呩輻䥳노儩癇㵢劻游员③싂⑶儬</w:t>
      </w:r>
      <w:r>
        <w:rPr/>
        <w:t>ꗃ</w:t>
      </w:r>
      <w:r>
        <w:rPr/>
        <w:t>䜩僃䮏椺땯嘤⬩彘깇䈱発慊半쉒楍</w:t>
      </w:r>
      <w:r>
        <w:rPr/>
        <w:t>⡎⸽</w:t>
      </w:r>
      <w:r>
        <w:rPr/>
        <w:t>䅺ꥰ䄣嫍ㅎ㍕恒嗎㜥堺揃吷桏䋃⶿꥕䖘㌸歭⼮◂䧂湴之敚⴯歁ꍰ椽쉞䧂捈⴨䐷稲犣埂⍯佊⥟䁍涡接灆墡</w:t>
      </w:r>
      <w:r>
        <w:rPr/>
        <w:t>꧍</w:t>
      </w:r>
      <w:r>
        <w:rPr/>
        <w:t>䈬婀䬰곎啤녊頻䱓眵愸䲿녶勂恠쉬녓⺬⨪쉣磂顕故⪩싍㔵</w:t>
      </w:r>
      <w:r>
        <w:rPr/>
        <w:t>⡋</w:t>
      </w:r>
      <w:r>
        <w:rPr/>
        <w:t>ㅀ䝮쉑杵㊩⹄䊩⭠넫偦哂</w:t>
      </w:r>
      <w:r>
        <w:rPr/>
        <w:t>ꦘⵇ</w:t>
      </w:r>
      <w:r>
        <w:rPr/>
        <w:t>涱⬺땭쉄</w:t>
      </w:r>
      <w:r>
        <w:rPr/>
        <w:t>ⱒ</w:t>
      </w:r>
      <w:r>
        <w:rPr/>
        <w:t>䩥숳쉶䖩硱㍄塲噟剴⑨䕘쉐캩䥫⻂</w:t>
      </w:r>
      <w:r>
        <w:rPr/>
        <w:t>⡑</w:t>
      </w:r>
      <w:r>
        <w:rPr/>
        <w:t>盂㭓㤬儵勂業潪坎Ⓜ琨俎坭䫂仂긲칗⏂뽩卺䥸㌻啅畭辿⮡敊⛂堵쉘挣梵뇃㭕倳归딥㡭쉘╕姎橾⍔樶橖撮㎘渤畓䙦涥䵤啩凂䣂㋃䑂⿂뭵幆ノ쉒敟</w:t>
      </w:r>
      <w:r>
        <w:rPr/>
        <w:t>ꕑ</w:t>
      </w:r>
      <w:r>
        <w:rPr/>
        <w:t>硄넹噳㴫囂㵞숣祌넷漷</w:t>
      </w:r>
      <w:r>
        <w:rPr/>
        <w:t>ꖥ</w:t>
      </w:r>
      <w:r>
        <w:rPr/>
        <w:t>㌶丳䭭卬㩩꥞쉒湶⥋䉍摮滂䱷숻睷慅坰告権</w:t>
      </w:r>
      <w:r>
        <w:rPr/>
        <w:t>ꥃ</w:t>
      </w:r>
      <w:r>
        <w:rPr/>
        <w:t>썔췂쵲䁠漫沩䝁偆顤攊걑㬳㥮却䑡灂䏍摷勂⧍刲</w:t>
      </w:r>
      <w:r>
        <w:rPr/>
        <w:t>ⴻ</w:t>
      </w:r>
      <w:r>
        <w:rPr/>
        <w:t>㘯㡌㥈癧媮䩁㕋怽</w:t>
      </w:r>
      <w:r>
        <w:rPr/>
        <w:t>꧂</w:t>
      </w:r>
      <w:r>
        <w:rPr/>
        <w:t>婢ぐ딵䡮䰮⍊䁊愳⥳仂冩㤱걟⩧떘䕰燃欵橑晪頶墥숦㚻䣂瞬绂쉃䓂⩊䭅썒冩⪩숪噳妩欴㡫繮䉚䬬㉗㩦╊䌫쉏捠㡓⹇믂榬</w:t>
      </w:r>
      <w:r>
        <w:rPr/>
        <w:t>ꕹ</w:t>
      </w:r>
      <w:r>
        <w:rPr/>
        <w:t>癉⩉ꍎ䃂␦㌱칉碿땟</w:t>
      </w:r>
      <w:r>
        <w:rPr/>
        <w:t>ⶬ</w:t>
      </w:r>
      <w:r>
        <w:rPr/>
        <w:t>漻娪汙窮㡉쉇␫盂⛂ㅩ顨剹吨㵓穘擎据䫂♅癥䇂ꅶ啰쉫㬳䄪숶⻃儲쉟╮╦ꆏꎥ걵䩞쉪䃂匣⨭䒬田㬪껎</w:t>
      </w:r>
      <w:r>
        <w:rPr/>
        <w:t>ⵇ</w:t>
      </w:r>
      <w:r>
        <w:rPr/>
        <w:t>ꇂ쉦␲숬</w:t>
      </w:r>
      <w:r>
        <w:rPr/>
        <w:t>ꦵ</w:t>
      </w:r>
      <w:r>
        <w:rPr/>
        <w:t>烎㐳復㩒坘겿♣涥橖慓灕暡⽤숴毃䵑⩺슱㑑</w:t>
      </w:r>
      <w:r>
        <w:rPr/>
        <w:t>ⶩ⹳</w:t>
      </w:r>
      <w:r>
        <w:rPr/>
        <w:t>辥漪㡤⪬</w:t>
      </w:r>
      <w:r>
        <w:rPr/>
        <w:t>ꖡ</w:t>
      </w:r>
      <w:r>
        <w:rPr/>
        <w:t>ꇎぴ쌣녆敌䣃쉀쉬</w:t>
      </w:r>
      <w:r>
        <w:rPr/>
        <w:t>ⵎ</w:t>
      </w:r>
      <w:r>
        <w:rPr/>
        <w:t>珃䏎癞䠤嘺挩╆涿䓍欽擎幃㍺歘繓繣䓂じ쉫急䭆䬹橥係咻彾</w:t>
      </w:r>
      <w:r>
        <w:rPr/>
        <w:t>⡡</w:t>
      </w:r>
      <w:r>
        <w:rPr/>
        <w:t>㕞栲䞱乡㔥䁟⩗书⩸땓眳㭗뾩뇃坃⩩亥⧂쉦壎懂䕯䅷顣녬捔䁷璣灖乎ꍑ뗂깮䄷䁬⌶꥚ꌦ</w:t>
      </w:r>
      <w:r>
        <w:rPr/>
        <w:t>ⱬ</w:t>
      </w:r>
      <w:r>
        <w:rPr/>
        <w:t>睵</w:t>
      </w:r>
      <w:r>
        <w:rPr/>
        <w:t>ꤥ</w:t>
      </w:r>
      <w:r>
        <w:rPr/>
        <w:t>⡠</w:t>
      </w:r>
      <w:r>
        <w:rPr/>
        <w:t>縯呂業║♎ㄮ摹擂䘦檣楱뼻㵯杭䍾く㝉㦏䤴쉙▏毂♂爽䢣숨䖿〱䐥扐쉟⵱䬰塺恪㥶쉃媣䵑焴㉶呸䠴쉞敶䜳䅩疩⩘縲㒮걩䢏䝮슏㒻쉌㡫ꅖꍁ싂㕔떘㝃㍋嘽⨳忂㢩쉥</w:t>
      </w:r>
      <w:r>
        <w:rPr/>
        <w:t>Ⱨ</w:t>
      </w:r>
      <w:r>
        <w:rPr/>
        <w:t>䠫쉪</w:t>
      </w:r>
      <w:r>
        <w:rPr/>
        <w:t>ꤥ</w:t>
      </w:r>
      <w:r>
        <w:rPr/>
        <w:t>㮣辮攬狂䑰⎮슮쉑䬭撱㵠猹头㮣</w:t>
      </w:r>
      <w:r>
        <w:rPr/>
        <w:t>ⲥ</w:t>
      </w:r>
      <w:r>
        <w:rPr/>
        <w:t>璿뽲湒깅ㅠ䭲</w:t>
      </w:r>
      <w:r>
        <w:rPr/>
        <w:t>ꔥ</w:t>
      </w:r>
      <w:r>
        <w:rPr/>
        <w:t>攰쎱窣噥䡠</w:t>
      </w:r>
      <w:r>
        <w:rPr/>
        <w:t>ꥁ</w:t>
      </w:r>
      <w:r>
        <w:rPr/>
        <w:t>啗煂娶塹呒슏捉㵬娩輱硏</w:t>
      </w:r>
      <w:r>
        <w:rPr/>
        <w:t>꧂</w:t>
      </w:r>
      <w:r>
        <w:rPr/>
        <w:t>颬摷恶吣睠싂轾係㇂칯洪穕杏䳂䯂で꥾썆⫂稵哂昪㐵渥㡋全♚⩩䕯쉷浾걒슘係㕗毂琹쉑媥婡⵱癬彨땑㵇硧㡭</w:t>
      </w:r>
      <w:r>
        <w:rPr/>
        <w:t>꧂</w:t>
      </w:r>
      <w:r>
        <w:rPr/>
        <w:t>㔮敉姃⾿⸬亱堮⩃</w:t>
      </w:r>
      <w:r>
        <w:rPr/>
        <w:t>꤯</w:t>
      </w:r>
      <w:r>
        <w:rPr/>
        <w:t>擂딷</w:t>
      </w:r>
      <w:r>
        <w:rPr/>
        <w:t>ⵇ⯂</w:t>
      </w:r>
      <w:r>
        <w:rPr/>
        <w:t>슥婑쉀乸⏂썤㥳㜰忂飂쉚枵⭨睅捚쉾㑑쉫扤䃂攩깕㫂僂䤤債䭡欬슣㵅䴲䙐⥬</w:t>
      </w:r>
      <w:r>
        <w:rPr/>
        <w:t>ꥆ</w:t>
      </w:r>
      <w:r>
        <w:rPr/>
        <w:t>汩㭋ꥯ쉣땄곂㌫縲余쉩戭惂䒩믂稤⦿捹⩊慅掣睟썔捃偪㵙ぴ甸㩪쉲꥾갪彈仂弥穀煍숳䍊䩯欪♗慪浹습䥀</w:t>
      </w:r>
      <w:r>
        <w:rPr/>
        <w:t>⡙</w:t>
      </w:r>
      <w:r>
        <w:rPr/>
        <w:t>쵘〻</w:t>
      </w:r>
      <w:r>
        <w:rPr/>
        <w:t>ꤸ</w:t>
      </w:r>
      <w:r>
        <w:rPr/>
        <w:t>⽨쉅㞥⑫췂슩係⭲⭈偩쉂び䥰呓슘쌊ㅈ쉬愬쉶╓水唹쉹䩾纻㍔㍍怩欰숹⽵뼹츯㡚㵳껍皮偞俍濂⹚䍀</w:t>
      </w:r>
      <w:r>
        <w:rPr/>
        <w:t>ꤰ</w:t>
      </w:r>
      <w:r>
        <w:rPr/>
        <w:t>슱当题潵⩩ꄺ嚿㡫♳廂攤區년</w:t>
      </w:r>
      <w:r>
        <w:rPr/>
        <w:t>⡣</w:t>
      </w:r>
      <w:r>
        <w:rPr/>
        <w:t>䙪䅗唦卶奒䱑弸⩮⽁</w:t>
      </w:r>
      <w:r>
        <w:rPr/>
        <w:t>ꔣ</w:t>
      </w:r>
      <w:r>
        <w:rPr/>
        <w:t>匪쉭䖱⥱깖摷典噱瑡쉚䅰协卆敀걁睙彞㑤撱넬☣䡣▘⮡䍦楫䡦獸䥌㥶뾿顳揎晩琫⥅捔䁘컂⩵⤯츽唫歱쉩칲甩싂槂氤杋㤹席㌶涱</w:t>
      </w:r>
      <w:r>
        <w:rPr/>
        <w:t>ⰶⲩ</w:t>
      </w:r>
      <w:r>
        <w:rPr/>
        <w:t>呴䖬䐣숽숪璘歵ꆮ灇恣넫涩浅</w:t>
      </w:r>
      <w:r>
        <w:rPr/>
        <w:t>ꕶ</w:t>
      </w:r>
      <w:r>
        <w:rPr/>
        <w:t>顐睇⌯噥㡂⪿</w:t>
      </w:r>
      <w:r>
        <w:rPr/>
        <w:t>ⱱ</w:t>
      </w:r>
      <w:r>
        <w:rPr/>
        <w:t>쉁⽯渱걶䁙伪汣ꏂ愪꤮港权</w:t>
      </w:r>
      <w:r>
        <w:rPr/>
        <w:t>ꥁ</w:t>
      </w:r>
      <w:r>
        <w:rPr/>
        <w:t>灬</w:t>
      </w:r>
      <w:r>
        <w:rPr/>
        <w:t>⡍⹥⭶</w:t>
      </w:r>
      <w:r>
        <w:rPr/>
        <w:t>摠쉷楪呅橊ㅑ啉妥䟍汹唭</w:t>
      </w:r>
      <w:r>
        <w:rPr/>
        <w:t>ⵇ</w:t>
      </w:r>
      <w:r>
        <w:rPr/>
        <w:t>䙭攪槃棂♮璬㗂ぇ硦䐭磂晏쏃䒬繯攮撏慩䅯쉷䡟氻⥣⨪숽灪땉嗃欵愦瑅儰⎿긭䡞䆩쉹污狂㡂坌숲䥪仂㛂䟂摭桔뽟瀺䫂旎䦩긮뭢䃂畚㔽牮暿嗂쉘쉹뾣쉖㯎컂畋싂兗긪噶쉆㭌</w:t>
      </w:r>
      <w:r>
        <w:rPr/>
        <w:t>ⱓ</w:t>
      </w:r>
      <w:r>
        <w:rPr/>
        <w:t>㭫繄</w:t>
      </w:r>
      <w:r>
        <w:rPr/>
        <w:t>ꕳ</w:t>
      </w:r>
      <w:r>
        <w:rPr/>
        <w:t>燎䢿䕬攳칚奕습곂㝎뮘㫂轡뽋⨦┷㭀ꥢ扶硵㠣녮⩞䥮쉷渦獴杭獮</w:t>
      </w:r>
      <w:r>
        <w:rPr/>
        <w:t>ⶱ</w:t>
      </w:r>
      <w:r>
        <w:rPr/>
        <w:t>㞮깬♍挽僂辩⫂㵄쉋숨걺な⽴쉵䭬栦⬲儽係䶡瑤쉎䕁䥪</w:t>
      </w:r>
      <w:r>
        <w:rPr/>
        <w:t>⡐</w:t>
      </w:r>
      <w:r>
        <w:rPr/>
        <w:t>主爯煶걆獬疥⑪䮩痂슣싃땑慮灎㩕⩹睾据䊱㬶兣</w:t>
      </w:r>
      <w:r>
        <w:rPr/>
        <w:t>ꥂ</w:t>
      </w:r>
      <w:r>
        <w:rPr/>
        <w:t>椰澱偙剮敱杰偧瞩䱴盂ꅬ䱁슱싃囂啺獩轧煚ㄲ슱</w:t>
      </w:r>
      <w:r>
        <w:rPr/>
        <w:t>Ⱕ</w:t>
      </w:r>
      <w:r>
        <w:rPr/>
        <w:t>碘㉚숸ꍓ東顬슥沥浦◂䈷盍뽅ꥠꏃ⨪䔶쉲畡〮땺橀䧂熱ㅁ䠴뭑何汇栰쉩쉴㡲⤶㕖䱚䑍塆本李杇偘幰㉈睬ꥫ埂쉾㥔汙唽䠸毂⍴쉦슘㤩䀥②嘱䭔眰䘭⽇슻彐䱮愤꥕氳礹䁰쉵쵯橞♭슡䅳呁㭇彡䡴䤨䖡姂㯂㦥</w:t>
      </w:r>
      <w:r>
        <w:rPr/>
        <w:t>ꥎ</w:t>
      </w:r>
      <w:r>
        <w:rPr/>
        <w:t>习硫务ぷ滃弯ㄤ塢쉘渽捰栫浦椵灦䭅悿港㪡츹剪㈦繄㤴촵䟂</w:t>
      </w:r>
      <w:r>
        <w:rPr/>
        <w:t>ꗂ</w:t>
      </w:r>
      <w:r>
        <w:rPr/>
        <w:t>⠺</w:t>
      </w:r>
      <w:r>
        <w:rPr/>
        <w:t>㑦쉒䷃昲숣갪깁挩䃂쉚◂榱䄳쉤噑㗂搭숻幘淂䝎䬳牵숬⼲싍橥潨숻倦汞具洭瑴段⑖㇍䩰兗⿂淍年</w:t>
      </w:r>
      <w:r>
        <w:rPr/>
        <w:t>ꤽ</w:t>
      </w:r>
      <w:r>
        <w:rPr/>
        <w:t>䉃偘䥚颩偎柂䜪</w:t>
      </w:r>
      <w:r>
        <w:rPr/>
        <w:t>꧂ꤤ</w:t>
      </w:r>
      <w:r>
        <w:rPr/>
        <w:t>숵</w:t>
      </w:r>
      <w:r>
        <w:rPr/>
        <w:t>ⵃ</w:t>
      </w:r>
      <w:r>
        <w:rPr/>
        <w:t>卟쉐䡺䩸쉕</w:t>
      </w:r>
      <w:r>
        <w:rPr/>
        <w:t>Ⱬ</w:t>
      </w:r>
      <w:r>
        <w:rPr/>
        <w:t>堊殱</w:t>
      </w:r>
      <w:r>
        <w:rPr/>
        <w:t>ꗂ</w:t>
      </w:r>
      <w:r>
        <w:rPr/>
        <w:t>䎡伵</w:t>
      </w:r>
      <w:r>
        <w:rPr/>
        <w:t>ⷂ</w:t>
      </w:r>
      <w:r>
        <w:rPr/>
        <w:t>焨䅤쉥癐微䕦纡䡳挪깒㌫㕅♎敉</w:t>
      </w:r>
      <w:r>
        <w:rPr/>
        <w:t>Ⳃ</w:t>
      </w:r>
      <w:r>
        <w:rPr/>
        <w:t>煢潴彂숺䍱稭浤硘慣</w:t>
      </w:r>
      <w:r>
        <w:rPr/>
        <w:t>⡺</w:t>
      </w:r>
      <w:r>
        <w:rPr/>
        <w:t>슮쵣숴</w:t>
      </w:r>
      <w:r>
        <w:rPr/>
        <w:t>⢩☱</w:t>
      </w:r>
      <w:r>
        <w:rPr/>
        <w:t>㭵杪녹塩㡰獏轹☬哂⭍ヂ扚浅⭶슩慭慰竂㈴轅䝳㏂▣猪倨獧䕦橩뭡琹幇歎〈㇂䥯卣唲帪瑖繴矂〪숽哂䣍儵䭙⧂䱺栦畄䆮治썐ꥣ⬦夨꺩䜤쉪厵㭁♩뾬♪⑙別揂轍兣乭玮煋뾻塱咘</w:t>
      </w:r>
      <w:r>
        <w:rPr/>
        <w:t>ꕮ</w:t>
      </w:r>
      <w:r>
        <w:rPr/>
        <w:t>漭横⩶ㄬ㠺兣毂棂슣㭁飂㤺▻츩㞿쏂⽱㩗㋃濂㬫佺盎ꍊ뮩걗汮敐ꇂ⒣势睵潭咱</w:t>
      </w:r>
      <w:r>
        <w:rPr/>
        <w:t>ⴻ</w:t>
      </w:r>
      <w:r>
        <w:rPr/>
        <w:t>㥂ꅰ䊮㉑⑃䅐彁䩗儨嗂僂秂┹狂깰妣丯壂嘪䱺涿䍟橘〉䜶</w:t>
      </w:r>
      <w:r>
        <w:rPr/>
        <w:t>ꕌ</w:t>
      </w:r>
      <w:r>
        <w:rPr/>
        <w:t>轙⚬싂④썷㙃楍숸썉䠸儻盂湟烂⍺䕓柂⨷䌴쉦┶槂걈</w:t>
      </w:r>
      <w:r>
        <w:rPr/>
        <w:t>ⰻ</w:t>
      </w:r>
      <w:r>
        <w:rPr/>
        <w:t>㝦䅀䄱㐨憩ꥸ娬ꅹ創瀣㥨</w:t>
      </w:r>
      <w:r>
        <w:rPr/>
        <w:t>ꔸ</w:t>
      </w:r>
      <w:r>
        <w:rPr/>
        <w:t>㠵ꍱ⍮䮡優窏䊡칃塮券楧䤯〬䡲Ⓜ呦內㛂䐬䈷录</w:t>
      </w:r>
      <w:r>
        <w:rPr/>
        <w:t>Ⱨ⹘⛂</w:t>
      </w:r>
      <w:r>
        <w:rPr/>
        <w:t>穋䇂䭙䉈夷싂쉫湴猭쉨⹘䛂滂땳奪撏嚱</w:t>
      </w:r>
      <w:r>
        <w:rPr/>
        <w:t>ꕲ</w:t>
      </w:r>
      <w:r>
        <w:rPr/>
        <w:t>極瞡㩚恋炩啚␬㟃墩</w:t>
      </w:r>
      <w:r>
        <w:rPr/>
        <w:t>꧂ꤤ</w:t>
      </w:r>
      <w:r>
        <w:rPr/>
        <w:t>㡘浲긭辿㝆䬪幗㨸劏浸춘</w:t>
      </w:r>
      <w:r>
        <w:rPr/>
        <w:t>ꕙ</w:t>
      </w:r>
      <w:r>
        <w:rPr/>
        <w:t>㈰䏍椮쉮熏㡘䦣塮⹷䅫䁱坧柂䨤㍾쉩ㅃ堹歃秂砳⨰癇뽷嚮⥞싂獓嗂术㙑㈤整慌憵㙇妬ㄽ쉳싂摸떻숻椴쉺晹䱴桖슮曂欭╆㕒娩␶놥恎䙤싂쉙帨潫ꇂ畡矂걶꧎䕺煷穇輫㙯㘱怱㉚㥤彲穔싂㉋쌲扳刴ꥰ掣迂쉦䋂桢⨯繑㭾㤺輶爪纣╰㉔眶晧爮頮쉵</w:t>
      </w:r>
      <w:r>
        <w:rPr/>
        <w:t>ⵍ</w:t>
      </w:r>
      <w:r>
        <w:rPr/>
        <w:t>䟂뮿づ䁨ㅰ煘縦㑣뽫䨺쉤ㄸ斥䰥勍쉶歩ꄬ⨳</w:t>
      </w:r>
      <w:r>
        <w:rPr/>
        <w:t>꥟</w:t>
      </w:r>
      <w:r>
        <w:rPr/>
        <w:t>歕懂컂칇숲嘰㫂圥㞡츳</w:t>
      </w:r>
      <w:r>
        <w:rPr/>
        <w:t>ꥌ⥟</w:t>
      </w:r>
      <w:r>
        <w:rPr/>
        <w:t>⡮</w:t>
      </w:r>
      <w:r>
        <w:rPr/>
        <w:t>딶쉰♆ꥶ塘⩢쌲堺갵칬쉇䬪浤㓂쵋䈩恃塲쉵⦻䗂</w:t>
      </w:r>
      <w:r>
        <w:rPr/>
        <w:t>꥓</w:t>
      </w:r>
      <w:r>
        <w:rPr/>
        <w:t>㜸䁌㤤</w:t>
      </w:r>
      <w:r>
        <w:rPr/>
        <w:t>ⰵ</w:t>
      </w:r>
      <w:r>
        <w:rPr/>
        <w:t>䡉睉㈸싂操倪썁㉩䄤⑕㜫ꄷ녶㑋⼫䑢盂☷她癩癖묩礱ꄭ㵬䲩숪</w:t>
      </w:r>
      <w:r>
        <w:rPr/>
        <w:t>ꕾ</w:t>
      </w:r>
      <w:r>
        <w:rPr/>
        <w:t>两䉆偌灦砤㫂쉣䱎쉎䵠⨰景쉟祚仂卓値禩盂户㔫䂮숦倯쉆祴⥏獪䍤</w:t>
      </w:r>
      <w:r>
        <w:rPr/>
        <w:t>ꦏ♪</w:t>
      </w:r>
      <w:r>
        <w:rPr/>
        <w:t>쉟湒彄숵潟꺘숹䭈㥫烂乎쉇江汄姍稊湍輫⑁䀪ꍖ쉧湲䙟⸪彄쉔㮥㩣㥥숸</w:t>
      </w:r>
      <w:r>
        <w:rPr/>
        <w:t>꧂</w:t>
      </w:r>
      <w:r>
        <w:rPr/>
        <w:t>㝓ꆬ嘸㨲摧珃ꌹ扶㥢䘳㭫束䙆振繺칓捱欰磂摨</w:t>
      </w:r>
      <w:r>
        <w:rPr/>
        <w:t>ⷂꤤ</w:t>
      </w:r>
      <w:r>
        <w:rPr/>
        <w:t>䨵ꄺ縲歳쉎쉭毂</w:t>
      </w:r>
      <w:r>
        <w:rPr/>
        <w:t>ꥌ</w:t>
      </w:r>
      <w:r>
        <w:rPr/>
        <w:t>挱滂桏ꥢ⚱劏惂澘</w:t>
      </w:r>
      <w:r>
        <w:rPr/>
        <w:t>ꥆ</w:t>
      </w:r>
      <w:r>
        <w:rPr/>
        <w:t>娤槎숺䝲⨽䠺⩨쵖䖻轰쉴</w:t>
      </w:r>
      <w:r>
        <w:rPr/>
        <w:t>ꤵ</w:t>
      </w:r>
      <w:r>
        <w:rPr/>
        <w:t>䐫楏堦⨨㶩쵨䍉</w:t>
      </w:r>
      <w:r>
        <w:rPr/>
        <w:t>⢬</w:t>
      </w:r>
      <w:r>
        <w:rPr/>
        <w:t>㎿䘴땾揎䭾穰㎿</w:t>
      </w:r>
      <w:r>
        <w:rPr/>
        <w:t>ꕗ</w:t>
      </w:r>
      <w:r>
        <w:rPr/>
        <w:t>싂쉴쉡썘싂乍杅坺⭇⑓걳</w:t>
      </w:r>
      <w:r>
        <w:rPr/>
        <w:t>ꦬ</w:t>
      </w:r>
      <w:r>
        <w:rPr/>
        <w:t>恷怭㡠哂㵈佖楩洯쉃䱅剨쉨佬쉖柂囂欯䓂쉊㈰⨬䜻䥪쉒㥺晵㑱剖癉ぱ䤲奄⹏櫂䅢⦩嚻䚘</w:t>
      </w:r>
      <w:r>
        <w:rPr/>
        <w:t>ꥐ</w:t>
      </w:r>
      <w:r>
        <w:rPr/>
        <w:t>㦡䍣牶⸳熮⾡畨</w:t>
      </w:r>
      <w:r>
        <w:rPr/>
        <w:t>⠴</w:t>
      </w:r>
      <w:r>
        <w:rPr/>
        <w:t>噋倲㴻숷ㄹ个䑩㦡슩깹掿浱㔯ㄭ╉㍞㩧憩⍘朱숽┫牪坢恫疿溏朮楔偱⪵䘻♆쉞</w:t>
      </w:r>
      <w:r>
        <w:rPr/>
        <w:t>⡑</w:t>
      </w:r>
      <w:r>
        <w:rPr/>
        <w:t>債숬剸䥷⭑牟楕浺䤽숣呫怬㔹쵊䌴堺扙祒䷎쉈슿䅹摂쵴⩈敪毂櫍ꍧ吰湓㦿㵲䅦▣彸绂托⼤녁ㅄ匹姂</w:t>
      </w:r>
      <w:r>
        <w:rPr/>
        <w:t>꤭</w:t>
      </w:r>
      <w:r>
        <w:rPr/>
        <w:t>뭀캱䎮縯偩䈻䭸帳㭕㬪ㅵ圤汴␳䍅뇂䩤</w:t>
      </w:r>
      <w:r>
        <w:rPr/>
        <w:t>ⶱ</w:t>
      </w:r>
      <w:r>
        <w:rPr/>
        <w:t>繥㤻琸㵬㴵㨨䘭싂珂쉵唴뭱秂轃㉔㣂猳硡数㴸ど믂⽆쵁刽겻걧䙀㝀갳꺏</w:t>
      </w:r>
      <w:r>
        <w:rPr/>
        <w:t>ⴴ</w:t>
      </w:r>
      <w:r>
        <w:rPr/>
        <w:t>ㄱ</w:t>
      </w:r>
      <w:r>
        <w:rPr/>
        <w:t>ꕈ</w:t>
      </w:r>
      <w:r>
        <w:rPr/>
        <w:t>匯伹幁䨻슩츫㴻溩婊低录㠶熣墣硱</w:t>
      </w:r>
      <w:r>
        <w:rPr/>
        <w:t>ⵕ</w:t>
      </w:r>
      <w:r>
        <w:rPr/>
        <w:t>뭣斩䜴樴㞩꺮癭䴹嘳嫂ꌷ⽁┯⺬㵌故깭ꍖ⺵䐣眹⹃⮮ꥬ机欩㜽华⫍딦慀睢湶嫎긪毂䪿䭐轶</w:t>
      </w:r>
      <w:r>
        <w:rPr/>
        <w:t>ⳍ</w:t>
      </w:r>
      <w:r>
        <w:rPr/>
        <w:t>幙䨹癇ㄹ칑彧싂縺㌶奆涘澻奂祒灾넽⌦摞佦쉨㡕㡓녀丷칞捊숨숲浙썕㤪뭗뿂䝠䵖㍸業䯂浮쉴䙫禣숯䍖䐩䥋书塀き㷂ㅐ愻㵘卄넵竂呎瑾朹⑄㙦毂뭡</w:t>
      </w:r>
      <w:r>
        <w:rPr/>
        <w:t>ꥎ</w:t>
      </w:r>
      <w:r>
        <w:rPr/>
        <w:t>껂题䙩歭</w:t>
      </w:r>
      <w:r>
        <w:rPr/>
        <w:t>꧂⪩</w:t>
      </w:r>
      <w:r>
        <w:rPr/>
        <w:t>㢿㡆⍑⶿轡顴役硘未쵱㝂╈杲疏噅父祔</w:t>
      </w:r>
      <w:r>
        <w:rPr/>
        <w:t>ⵦ</w:t>
      </w:r>
      <w:r>
        <w:rPr/>
        <w:t>칱㙭䕬彈〷㭥城ꏂ䤴ꄥ쉁櫂쉏挪䟂煰杉䀪梣</w:t>
      </w:r>
      <w:r>
        <w:rPr/>
        <w:t>⠸</w:t>
      </w:r>
      <w:r>
        <w:rPr/>
        <w:t>㵎䅎つ䭯㌵䬯䱨獒쌺슩⺱核慦녎☵祵ⸯ녘㚘㡷噞⬺儹刨噾딳䰤㘥轞旂쉄焪ꇃ殏촪㕭繏晇繓纩彴㠣䡶乱ꄰ唫ꅸ弳䱓癪㨵쌴縤䀤⽈䅅䖬껂㉕┪숻摺烂殱頭䵙橄쉏</w:t>
      </w:r>
      <w:r>
        <w:rPr/>
        <w:t>ⱁ⍚</w:t>
      </w:r>
      <w:r>
        <w:rPr/>
        <w:t>㌬츺䋂숣怊䍉컂⩐⫂</w:t>
      </w:r>
      <w:r>
        <w:rPr/>
        <w:t>ⱳ</w:t>
      </w:r>
      <w:r>
        <w:rPr/>
        <w:t>批捂姎㵢⫍숻兇㔥戴숳癊轹䒩刪氨繇珂碵뭹䝥皻걘枘㙈儽⦱㒥겻㍬䭧</w:t>
      </w:r>
      <w:r>
        <w:rPr/>
        <w:t>⡔</w:t>
      </w:r>
      <w:r>
        <w:rPr/>
        <w:t>疱畟㉬⑃⍰싂〭</w:t>
      </w:r>
      <w:r>
        <w:rPr/>
        <w:t>⡊</w:t>
      </w:r>
      <w:r>
        <w:rPr/>
        <w:t>恒㉷䕥ꅲ㵯</w:t>
      </w:r>
      <w:r>
        <w:rPr/>
        <w:t>ꔰ</w:t>
      </w:r>
      <w:r>
        <w:rPr/>
        <w:t>悮磂쉥쉂㖿걧㘬㍧婸绎</w:t>
      </w:r>
      <w:r>
        <w:rPr/>
        <w:t>꧂</w:t>
      </w:r>
      <w:r>
        <w:rPr/>
        <w:t>幠縴⬥硪煶쉞䌩뭮숽焵㝒繍┪ㅘ頱塶瑧㫎</w:t>
      </w:r>
      <w:r>
        <w:rPr/>
        <w:t>ⵐⵠ⨨</w:t>
      </w:r>
      <w:r>
        <w:rPr/>
        <w:t>撏竂嗂漹쵵䑈숮⮣䡰汮쉓去弴䡥⮥噢╙穘╅恃奩⻂␸呁㕦싂曎㩾仃佺檣塔ꥣ䕋䕂⍱㝳습塘係㜪輻佇做⹵곎潅㔣啀⽹惂顱쉩摣</w:t>
      </w:r>
      <w:r>
        <w:rPr/>
        <w:t>ⱺ</w:t>
      </w:r>
      <w:r>
        <w:rPr/>
        <w:t>칺桚슡畈곂싂쵞숫썫㈩牉摦櫂쉹䑗쉁⩉惂壂䵫䕶佷呵㑲컂녌庩勎秂㦱꥗毂싂쉡瑕啬䭦癢樵⹤睟쉉䁾⥸슣墩琸䶩㩤埂歓穓枩㚣</w:t>
      </w:r>
      <w:r>
        <w:rPr/>
        <w:t>ꕉ</w:t>
      </w:r>
      <w:r>
        <w:rPr/>
        <w:t>飃樥숺⨻丫䥡䰷䥰떮伬숣咿壃楉冻欹㠩楂ꍴ㩃敀숺濂绂녈ㄯ憮橨癶슡슬嘦䡧䜴椰䔸㝨㷍汴礷뮱戽쉖乙⨳婄㥮䑶</w:t>
      </w:r>
      <w:r>
        <w:rPr/>
        <w:t>⠥</w:t>
      </w:r>
      <w:r>
        <w:rPr/>
        <w:t>䢣稷氵嚱䙨佣</w:t>
      </w:r>
      <w:r>
        <w:rPr/>
        <w:t>⣂</w:t>
      </w:r>
      <w:r>
        <w:rPr/>
        <w:t>ㅩ稪쎥匭佦㩮⺡ꥧ㙌欽</w:t>
      </w:r>
      <w:r>
        <w:rPr/>
        <w:t>ꤴꤽ⫂╗꤬⩵</w:t>
      </w:r>
      <w:r>
        <w:rPr/>
        <w:t>⡰</w:t>
      </w:r>
      <w:r>
        <w:rPr/>
        <w:t>ㅆ</w:t>
      </w:r>
      <w:r>
        <w:rPr/>
        <w:t>Ȿ</w:t>
      </w:r>
      <w:r>
        <w:rPr/>
        <w:t>䱏⥃煉㨴猰</w:t>
      </w:r>
      <w:r>
        <w:rPr/>
        <w:t>꤯</w:t>
      </w:r>
      <w:r>
        <w:rPr/>
        <w:t>쉠䡳䍯礪彀卩ꍒ㤯䵕纮㑕䵪眳檻쉶䅫䱷쉨ォ嘭毂ㄶ⩈䂩칺砽煱澡樴</w:t>
      </w:r>
      <w:r>
        <w:rPr/>
        <w:t>⡄</w:t>
      </w:r>
      <w:r>
        <w:rPr/>
        <w:t>硯䑗䜨㡈䕳婇䵖츮汃㥓⿃쉲捑輲琫朲⩨積祒⍦쉐ꇂ䁗䥊䌦槂割輽弽牊슡뽯슡彀乀⏂슡漷炥轳瑢教嘪厩你卐ㅗ⵱顙猬㙮嗂</w:t>
      </w:r>
      <w:r>
        <w:rPr/>
        <w:t>ꕄ</w:t>
      </w:r>
      <w:r>
        <w:rPr/>
        <w:t>題䡵淂歏</w:t>
      </w:r>
      <w:r>
        <w:rPr/>
        <w:t>ꥅ⨵</w:t>
      </w:r>
      <w:r>
        <w:rPr/>
        <w:t>㦮㋂曂喩乙琫㥵썅⑌슩땳琣琹廂洺淂䣂⩫浥㡹渤㡁拂㜶猰쎻㪩㊩ꆻ呧曂㙑숩獂瀵䑪带敐</w:t>
      </w:r>
      <w:r>
        <w:rPr/>
        <w:t>ꥏ䷍</w:t>
      </w:r>
      <w:r>
        <w:rPr/>
        <w:t>㡺慏瀦凂</w:t>
      </w:r>
      <w:r>
        <w:rPr/>
        <w:t>ꥄ</w:t>
      </w:r>
      <w:r>
        <w:rPr/>
        <w:t>弰坷녨㩥⬥䉄걧㇂╒獦⹺⼦䥦廍䐱┤昺穖杢☷卑恺ꍀ炵㖿㶣䇂牲ꍢ⭢걕庮儰</w:t>
      </w:r>
      <w:r>
        <w:rPr/>
        <w:t>ꗂ꥕</w:t>
      </w:r>
      <w:r>
        <w:rPr/>
        <w:t>木싂䈭䭫䑬㤸昰⤬㧂⫂쉵䩄쉁</w:t>
      </w:r>
      <w:r>
        <w:rPr/>
        <w:t>꧂</w:t>
      </w:r>
      <w:r>
        <w:rPr/>
        <w:t>㋂汗硟</w:t>
      </w:r>
      <w:r>
        <w:rPr/>
        <w:t>ꔥ</w:t>
      </w:r>
      <w:r>
        <w:rPr/>
        <w:t>彊䫂呤抩䥡숳⽇ヂ䝥櫃㷂㉃컂瀤뽳⽮⥁椴浬䴳㡘䳂乧㤷䵰え婅珂䝧碱輴抬穤㭁⸴䵣</w:t>
      </w:r>
      <w:r>
        <w:rPr/>
        <w:t>ⴭ</w:t>
      </w:r>
      <w:r>
        <w:rPr/>
        <w:t>憥ꅩ㊮ぞ츬百촥塸佶숳츳㬬쉕儫㘊</w:t>
      </w:r>
      <w:r>
        <w:rPr/>
        <w:t>⠬</w:t>
      </w:r>
      <w:r>
        <w:rPr/>
        <w:t>숹싂⩄琽䣃幾</w:t>
      </w:r>
      <w:r>
        <w:rPr/>
        <w:t>ꤸ</w:t>
      </w:r>
      <w:r>
        <w:rPr/>
        <w:t>灧启轀獏츤敪쉧䑖</w:t>
      </w:r>
      <w:r>
        <w:rPr/>
        <w:t>ⶬ</w:t>
      </w:r>
      <w:r>
        <w:rPr/>
        <w:t>槂⭋㦘쉱⭁獊㥨䁙⩂녞熵㑞녡⮥ꥲ䉚䨭㋂⨣䍋迂匳癗彟쉷浄恦卅儫婩頪淂㠹婀䙑숽汀ꍁ澏</w:t>
      </w:r>
      <w:r>
        <w:rPr/>
        <w:t>ꥆ</w:t>
      </w:r>
      <w:r>
        <w:rPr/>
        <w:t>顄㛎桷싂杨瑘뽃갩涩媘惂幄䬶⩱潳劬격딮㕟♮⩐㭣繲䧃䭧슩た匥㥶⽟䑃漽䌷⏂煟뼮䙇땍쉪♀噦戸ㅙ겵㔶業</w:t>
      </w:r>
      <w:r>
        <w:rPr/>
        <w:t>ⰰ</w:t>
      </w:r>
      <w:r>
        <w:rPr/>
        <w:t>䝯</w:t>
      </w:r>
      <w:r>
        <w:rPr/>
        <w:t>ꤷ</w:t>
      </w:r>
      <w:r>
        <w:rPr/>
        <w:t>噵䉑塄⽯ㄦ卒瑹樥</w:t>
      </w:r>
      <w:r>
        <w:rPr/>
        <w:t>ꕫ</w:t>
      </w:r>
      <w:r>
        <w:rPr/>
        <w:t>㶻숰</w:t>
      </w:r>
      <w:r>
        <w:rPr/>
        <w:t>⡌</w:t>
      </w:r>
      <w:r>
        <w:rPr/>
        <w:t>慨䭬椮쉦뿂お㝍㐰㐤潥匶㍤桌摈枵㩶渣ꅋ佔䡘愤⽏㡹癍숬囂㈭䵪㈽䵖涬䴣</w:t>
      </w:r>
      <w:r>
        <w:rPr/>
        <w:t>ꕷ</w:t>
      </w:r>
      <w:r>
        <w:rPr/>
        <w:t>ㅔ䤪殩摡쵹㡙⨯썰壂㕌䍁剏栴촤䷂뽅쉄⑾슡敇쵏䖮㘺癸伩味椱Ⓜꄽ칹䬯光縤睟顮撡</w:t>
      </w:r>
      <w:r>
        <w:rPr/>
        <w:t>Ɫ</w:t>
      </w:r>
      <w:r>
        <w:rPr/>
        <w:t>쉺丳涻쉹顥㥚쉙壂⤤떮睮숸牧桤쉪顒</w:t>
      </w:r>
      <w:r>
        <w:rPr/>
        <w:t>ⵤ</w:t>
      </w:r>
      <w:r>
        <w:rPr/>
        <w:t>摃䅢槂㉁剋婋欣㭇칸䕔츭佤떏咥뾮촪캩侻㙈䑘暩쉙癈ꅖ⹵ㄹ㜹㘥䑸庩쉇湫㙦妬共ㆻ㕃</w:t>
      </w:r>
      <w:r>
        <w:rPr/>
        <w:t>ꔦ</w:t>
      </w:r>
      <w:r>
        <w:rPr/>
        <w:t>㗂奖䒏㨩䠲潟地否썶壂壂㔰欺ꄨ刭⩡噉⩐ꆵ숻〯땙呵矂䕵甩涬ㅙ盂婞渨⩌㕈祀䍁䥚瞣繚쌷⥑⥁浱䎩䢬䡌갳䤬쉠쉹䤲㕐灡䘦瀱⦬䠻琳뽈伦䙪</w:t>
      </w:r>
      <w:r>
        <w:rPr/>
        <w:t>ⱴ</w:t>
      </w:r>
      <w:r>
        <w:rPr/>
        <w:t>瓂瑕磂⯂ꇂ硊橳搣僎</w:t>
      </w:r>
      <w:r>
        <w:rPr/>
        <w:t>ꕵ</w:t>
      </w:r>
      <w:r>
        <w:rPr/>
        <w:t>湰㍫夽甬뼦</w:t>
      </w:r>
      <w:r>
        <w:rPr/>
        <w:t>ꗂ</w:t>
      </w:r>
      <w:r>
        <w:rPr/>
        <w:t>彸揂癕㣂楢繗獣灲쉮䷂癩癇⤰⹟췎쉶쉸轱</w:t>
      </w:r>
      <w:r>
        <w:rPr/>
        <w:t>꤫</w:t>
      </w:r>
      <w:r>
        <w:rPr/>
        <w:t>䝱剥쉥凂滂瓎㭓⌵슻慖顷乙숲</w:t>
      </w:r>
      <w:r>
        <w:rPr/>
        <w:t>ꦮ</w:t>
      </w:r>
      <w:r>
        <w:rPr/>
        <w:t>硁쉘輶輪乁匹八䕪깯ㅯ⨫獾㠸恌嫂䨱顂擃凂䕹떩䁦쉚껂䕏偄㩗⤯ꥤ噸丷嚩伬⛂숤煖</w:t>
      </w:r>
      <w:r>
        <w:rPr/>
        <w:t>ⰳ</w:t>
      </w:r>
      <w:r>
        <w:rPr/>
        <w:t>쉨儯捇쎏䏃彂싂偭浱栩彬ㅘ숥嫂쉓偲飂</w:t>
      </w:r>
      <w:r>
        <w:rPr/>
        <w:t>ꕑ</w:t>
      </w:r>
      <w:r>
        <w:rPr/>
        <w:t>橠</w:t>
      </w:r>
      <w:r>
        <w:rPr/>
        <w:t>ⵃ</w:t>
      </w:r>
      <w:r>
        <w:rPr/>
        <w:t>绂佤唴숥氺⨸</w:t>
      </w:r>
      <w:r>
        <w:rPr/>
        <w:t>ⱹ</w:t>
      </w:r>
      <w:r>
        <w:rPr/>
        <w:t>煰컂⭘奒琷쉦㵊偉⤪頰쉄녧⛂</w:t>
      </w:r>
      <w:r>
        <w:rPr/>
        <w:t>⣍꥾</w:t>
      </w:r>
      <w:r>
        <w:rPr/>
        <w:t>뽞剡</w:t>
      </w:r>
      <w:r>
        <w:rPr/>
        <w:t>ⰺ</w:t>
      </w:r>
      <w:r>
        <w:rPr/>
        <w:t>㴶꥙숬泃⬨䰤䰪䌵▣═␦瑍獠䉔晥㨪畨䳂ㄶ䠪⭖⹹갪쉖攨暡⥕ㅬ⭕㝦盂㕪晊㈩湄牐灂㙣㤣纵㈴⫂啞⹷</w:t>
      </w:r>
      <w:r>
        <w:rPr/>
        <w:t>ⵟ</w:t>
      </w:r>
      <w:r>
        <w:rPr/>
        <w:t>渦淂쉺珎깵╔楉佗憩旂㞣杨䯍㡅ꅹ䎩博桊㐥⎡乨䍁䕳歡쉰㭷쉊柂뼨쉂獌頊濂갷旂츷ꎥ쉮䣂〻橘⸻敐眩扃딪㓂쉓</w:t>
      </w:r>
      <w:r>
        <w:rPr/>
        <w:t>ⵁ</w:t>
      </w:r>
      <w:r>
        <w:rPr/>
        <w:t>䛂畦灠츻</w:t>
      </w:r>
      <w:r>
        <w:rPr/>
        <w:t>ⲵ⯂</w:t>
      </w:r>
      <w:r>
        <w:rPr/>
        <w:t>䉵</w:t>
      </w:r>
      <w:r>
        <w:rPr/>
        <w:t>ⱦ</w:t>
      </w:r>
      <w:r>
        <w:rPr/>
        <w:t>灠㕉奇卡䪱斣暘</w:t>
      </w:r>
      <w:r>
        <w:rPr/>
        <w:t>ⱘ</w:t>
      </w:r>
      <w:r>
        <w:rPr/>
        <w:t>東뭅䡲䰷厱唥き夽딮㭅⭥䱤╡係䇂㟂㕐䐭㥑剃棂☪ㅎ㘭⧂䡎煶潨頹⩷땧䷂䈻䪥䉹瘲晠漫쉴佤噪掵婱儱䔪걇㕺</w:t>
      </w:r>
      <w:r>
        <w:rPr/>
        <w:t>꤬⪻</w:t>
      </w:r>
      <w:r>
        <w:rPr/>
        <w:t>橣䥒卯㓂剚煮ㅇ婏뿂敓池填倦卄⪵妘壂歆䅁</w:t>
      </w:r>
      <w:r>
        <w:rPr/>
        <w:t>ꦿ</w:t>
      </w:r>
      <w:r>
        <w:rPr/>
        <w:t>㵉戯㥱窩睫쉵疏穣㌷獂숯쉉汘殬쉶갭</w:t>
      </w:r>
      <w:r>
        <w:rPr/>
        <w:t>ꖩ</w:t>
      </w:r>
      <w:r>
        <w:rPr/>
        <w:t>桢슱썋挳쉀䆿䐬圫當䥁⚬슱瘤⑪浧縥升쉔疘㋂䅊測垩숴ꄵ㑌㑠奫灱櫂坨煟⩵䳂숸숪⑦䴨坲⭤깅㵢쉭숱쉡治䓂ㅂ깒⛂슏獸噡뽫㤩쉕숹䁹䱖歂싍쵁</w:t>
      </w:r>
      <w:r>
        <w:rPr/>
        <w:t>ⵈ</w:t>
      </w:r>
      <w:r>
        <w:rPr/>
        <w:t>住潗⧍</w:t>
      </w:r>
      <w:r>
        <w:rPr/>
        <w:t>ꦏ</w:t>
      </w:r>
      <w:r>
        <w:rPr/>
        <w:t>敩眷澿畃槂</w:t>
      </w:r>
      <w:r>
        <w:rPr/>
        <w:t>ⶏ</w:t>
      </w:r>
      <w:r>
        <w:rPr/>
        <w:t>晐幔ㄳ䑓쉬䒥塢䔻䥈㫂㷂떿檩汑숶ㅮ</w:t>
      </w:r>
      <w:r>
        <w:rPr/>
        <w:t>ꥀ</w:t>
      </w:r>
      <w:r>
        <w:rPr/>
        <w:t>煤傱숺氽뽐쉩卯塨쉟</w:t>
      </w:r>
      <w:r>
        <w:rPr/>
        <w:t>ⵇ</w:t>
      </w:r>
      <w:r>
        <w:rPr/>
        <w:t>㩢쉹䘱슏浏䏍搩䱥劵䅾偣恩儮</w:t>
      </w:r>
      <w:r>
        <w:rPr/>
        <w:t>ⵁ</w:t>
      </w:r>
      <w:r>
        <w:rPr/>
        <w:t>牚樵숦硉</w:t>
      </w:r>
      <w:r>
        <w:rPr/>
        <w:t>⠺</w:t>
      </w:r>
      <w:r>
        <w:rPr/>
        <w:t>堮塺칱ꆡ䱇伯㵕⤹숹单毂숬甲䡓嫂㭡桴</w:t>
      </w:r>
      <w:r>
        <w:rPr/>
        <w:t>ꦬ</w:t>
      </w:r>
      <w:r>
        <w:rPr/>
        <w:t>⣂</w:t>
      </w:r>
      <w:r>
        <w:rPr/>
        <w:t>咻숥㜵䁮⵳匲坂扑쉌炻刮㡟숮◂戥啳兎睾⍩轘祥깍沩츪昶矂㩰갨䱭㛂⫂╧㑸쌪瀩㗂쉧䯂䩲ぐ⽈䭺䦏⼽捶뭕⥟縫喵숴ㅁ쉱</w:t>
      </w:r>
      <w:r>
        <w:rPr/>
        <w:t>⡤</w:t>
      </w:r>
      <w:r>
        <w:rPr/>
        <w:t>扬瘫뼨㑆潀䫂</w:t>
      </w:r>
      <w:r>
        <w:rPr/>
        <w:t>ꤴ</w:t>
      </w:r>
      <w:r>
        <w:rPr/>
        <w:t>洸슿䢣剠촩䌬䜳쉦ꍦ⥅䱋썺䙱칙䕂㩐洲汷摏圹佔썫쉗䡴䅪煮⽅⩇㡇砱㥔䄸䱑含浧恟ㅎ曂甹剆숱咱䡏⹀䥁깈㝟偹桱婠숪焬轤ꍞ䉕椪䬹䡉⵳䝩䍾渪㢩灯扚㑇뭅믃噹⍔䍔頩塒⬹슡祑쉮䕃숲墥ㄬ⩚斩⵴㑞⬸䙊㤵ꍵ乮⸪묺橀幄싂摰剷⑭つ⩘䎩琸쉋乥㚩䭰</w:t>
      </w:r>
      <w:r>
        <w:rPr/>
        <w:t>⡖</w:t>
      </w:r>
      <w:r>
        <w:rPr/>
        <w:t>頪稭䞏쉙곂㵴녴䔳其捹䥺侱漨楺埂ꌮ䉍湑땹琻喥쉰捯烎㚱①灒橙獞昰쉪ㅊ㉵侻浾噖걙と穦㊣</w:t>
      </w:r>
      <w:r>
        <w:rPr/>
        <w:t>ⰹ</w:t>
      </w:r>
      <w:r>
        <w:rPr/>
        <w:t>곂杏숭ꍡꌷ愴彔쉅</w:t>
      </w:r>
      <w:r>
        <w:rPr/>
        <w:t>⢡</w:t>
      </w:r>
      <w:r>
        <w:rPr/>
        <w:t>ꏂ䵤䡰⭬眵◍穮⹋ꍆ壂땮掘硳䓍勂䄰穑疮扡뼪쉣␳쉢⩐祺礨䷎딵</w:t>
      </w:r>
      <w:r>
        <w:rPr/>
        <w:t>ꤸ</w:t>
      </w:r>
      <w:r>
        <w:rPr/>
        <w:t>㭅㡒쏂瘭懂츪䶩╡䜊䉞祸栥뽣쉚쉂㉳</w:t>
      </w:r>
      <w:r>
        <w:rPr/>
        <w:t>꧂</w:t>
      </w:r>
      <w:r>
        <w:rPr/>
        <w:t>拂ꍹ䃂⎩╯쏂쉅䥨䌳唤</w:t>
      </w:r>
      <w:r>
        <w:rPr/>
        <w:t>ꔪ</w:t>
      </w:r>
      <w:r>
        <w:rPr/>
        <w:t>䡆㡇确⽾渨呭佗牫</w:t>
      </w:r>
      <w:r>
        <w:rPr/>
        <w:t>ꥐ</w:t>
      </w:r>
      <w:r>
        <w:rPr/>
        <w:t>䯂椬싎桵破捍栥쉨玘挻迃</w:t>
      </w:r>
      <w:r>
        <w:rPr/>
        <w:t>ⱗ</w:t>
      </w:r>
      <w:r>
        <w:rPr/>
        <w:t>쉌朥</w:t>
      </w:r>
      <w:r>
        <w:rPr/>
        <w:t>ⲿ</w:t>
      </w:r>
      <w:r>
        <w:rPr/>
        <w:t>䙔⍍卵瑗䵔䙀殱츨쵱礥㉷䈬砰ꅩ㡶穮⛂火湗䇂帴㐤㤪㠫塰晃繘楫晇繵</w:t>
      </w:r>
      <w:r>
        <w:rPr/>
        <w:t>⡰⸻</w:t>
      </w:r>
      <w:r>
        <w:rPr/>
        <w:t>쏃⪻渱㢵偭뽙쉖䩖畔</w:t>
      </w:r>
      <w:r>
        <w:rPr/>
        <w:t>Ⱡ</w:t>
      </w:r>
      <w:r>
        <w:rPr/>
        <w:t>坈뾣墏⮿⵶ㄶ칩쉋轊癳⩇</w:t>
      </w:r>
      <w:r>
        <w:rPr/>
        <w:t>ꤤ␤</w:t>
      </w:r>
      <w:r>
        <w:rPr/>
        <w:t>䍓䵭⸹弪</w:t>
      </w:r>
      <w:r>
        <w:rPr/>
        <w:t>⡎</w:t>
      </w:r>
      <w:r>
        <w:rPr/>
        <w:t>旎迂쉵浍䙁剱쉅剋겱⎣瑦浇痂啐촨쉾슱䝲ㅀ㕘徿垬</w:t>
      </w:r>
      <w:r>
        <w:rPr/>
        <w:t>ꕊ⧂</w:t>
      </w:r>
      <w:r>
        <w:rPr/>
        <w:t>啕⽞쉷뭬숩㍕帮ㄩ쵅쉸䑖椳婴婥戫⨪栺쉕䖬ꍨ㑁个偁頣</w:t>
      </w:r>
      <w:r>
        <w:rPr/>
        <w:t>ꖩ</w:t>
      </w:r>
      <w:r>
        <w:rPr/>
        <w:t>쉅⾵쉌⩳縪亱煭</w:t>
      </w:r>
      <w:r>
        <w:rPr/>
        <w:t>⠱</w:t>
      </w:r>
      <w:r>
        <w:rPr/>
        <w:t>䝥剅塥싂唰汅␦䁖洦佾쵒皏慳啲偩兊묮焤势疻櫂嫂䔭㉡⫂䠶䎱</w:t>
      </w:r>
      <w:r>
        <w:rPr/>
        <w:t>ⵇ♸</w:t>
      </w:r>
      <w:r>
        <w:rPr/>
        <w:t>兓潃䶏活⍙䰻癵슻싍潟殡俍顪绂㬨倰⽶⭢凎䅹䜸猻㝆毂쵮칍</w:t>
      </w:r>
      <w:r>
        <w:rPr/>
        <w:t>ꤪ</w:t>
      </w:r>
      <w:r>
        <w:rPr/>
        <w:t>䜪⩞뭔歋䁫ㆩ⤪숫䱊憘䭺숰湭乗并浩䙬숦偋汮㵏獸瑂녁♀姂䥏⹧䬪轒祰刷祮녶掩</w:t>
      </w:r>
      <w:r>
        <w:rPr/>
        <w:t>ꕮ</w:t>
      </w:r>
      <w:r>
        <w:rPr/>
        <w:t>쉅싂</w:t>
      </w:r>
      <w:r>
        <w:rPr/>
        <w:t>ꕑ⧂</w:t>
      </w:r>
      <w:r>
        <w:rPr/>
        <w:t>㑤癧쉥琪䅏쵒繍堮㥊䀳倹⹔쵭爷ꥰ㠬燎쵙剟䀻穚浲潊垩㥬뾿</w:t>
      </w:r>
      <w:r>
        <w:rPr/>
        <w:t>⢩</w:t>
      </w:r>
      <w:r>
        <w:rPr/>
        <w:t>ꕥ</w:t>
      </w:r>
      <w:r>
        <w:rPr/>
        <w:t>坓⬮㔵䝍</w:t>
      </w:r>
      <w:r>
        <w:rPr/>
        <w:t>ⵒ</w:t>
      </w:r>
      <w:r>
        <w:rPr/>
        <w:t>噖㶩䉔项</w:t>
      </w:r>
      <w:r>
        <w:rPr/>
        <w:t>⡇</w:t>
      </w:r>
      <w:r>
        <w:rPr/>
        <w:t>뾩놻敞収味숮䉭㘻䡁顶⥳䙵濂猭꺬㠬⭦뭇⭢振縰㨷獃穀䴸쉯顢쉘㴭神쉪䫂⦻⽰</w:t>
      </w:r>
      <w:r>
        <w:rPr/>
        <w:t>ꕞ</w:t>
      </w:r>
      <w:r>
        <w:rPr/>
        <w:t>䙓塆じ煆瘫焮桑싎乴伦獮⽅싍䙌癏</w:t>
      </w:r>
      <w:r>
        <w:rPr/>
        <w:t>⢏</w:t>
      </w:r>
      <w:r>
        <w:rPr/>
        <w:t>飂땱㝃䑭뼵㑡䈲㭂轤㎡穯枿</w:t>
      </w:r>
      <w:r>
        <w:rPr/>
        <w:t>⡍</w:t>
      </w:r>
      <w:r>
        <w:rPr/>
        <w:t>し⫂瞣ꏂ</w:t>
      </w:r>
      <w:r>
        <w:rPr/>
        <w:t>⢬</w:t>
      </w:r>
      <w:r>
        <w:rPr/>
        <w:t>ⷂꗂ</w:t>
      </w:r>
      <w:r>
        <w:rPr/>
        <w:t>ⱸ</w:t>
      </w:r>
      <w:r>
        <w:rPr/>
        <w:t>瀨渣䃂哂㞩䵚繅治䟂㑇晏䡦杈幨䁄⩤㔬㉊㡸㕎쉂䐩䝣㩗竂ꍬ䮩㯍⽨㡦䁤㨦戽</w:t>
      </w:r>
      <w:r>
        <w:rPr/>
        <w:t>ⵢ</w:t>
      </w:r>
      <w:r>
        <w:rPr/>
        <w:t>哂皏㢵깑䙹䭁䍆㩋쌪眳共㍴쉢깔晸⍤츫쉁扑異㨽㡄畺坐쵥썶쉞⍫㕗슥灏纡쌽㡢</w:t>
      </w:r>
      <w:r>
        <w:rPr/>
        <w:t>⢘</w:t>
      </w:r>
      <w:r>
        <w:rPr/>
        <w:t>圳⍡核䅖术쉌慂杉晥牡匷愱꥾湓㕐捔摧㩘畇ㆩ䲱뾬㬽㣂参癲䒘⌰츬쉞恸却㍒숯牲㪘䌭牧是幈㵴䠴츲⭋뿎㵮</w:t>
      </w:r>
      <w:r>
        <w:rPr/>
        <w:t>Ⱨ</w:t>
      </w:r>
      <w:r>
        <w:rPr/>
        <w:t>㒥숻㶩䣂歹묦㙀⵭㐸칋싂痂슏憬⧂썵瑮听ꅢ十怹浨桸⪥쉟숱䡃딳㤤氊㷂</w:t>
      </w:r>
      <w:r>
        <w:rPr/>
        <w:t>Ⳃ</w:t>
      </w:r>
      <w:r>
        <w:rPr/>
        <w:t>殮元湡䀸乬繧壂</w:t>
      </w:r>
      <w:r>
        <w:rPr/>
        <w:t>ꕮ</w:t>
      </w:r>
      <w:r>
        <w:rPr/>
        <w:t>걗洣⼯収㕀䒏㔳촪晁䝾怶沵牡䱃</w:t>
      </w:r>
      <w:r>
        <w:rPr/>
        <w:t>ⵕ</w:t>
      </w:r>
      <w:r>
        <w:rPr/>
        <w:t>싎쉚帽祘䚥䠮偁ꆬ㜩뽂浦㎏⥊⪻걅ꅴ哂呒㈺칶㌦┬ㅞ煲〺埂䒮御頸焷彖砷怴眱匪㒬丱ㅃ煅䵐偷䟂潕①㌪쉑奟桮쌽輻奭⾣쉯硷挸㜸㗍㩔硡싂겻圹䳂곂걠</w:t>
      </w:r>
      <w:r>
        <w:rPr/>
        <w:t>ꥋ</w:t>
      </w:r>
      <w:r>
        <w:rPr/>
        <w:t>卵칗䴹戸㈣甩</w:t>
      </w:r>
      <w:r>
        <w:rPr/>
        <w:t>ⱥ</w:t>
      </w:r>
      <w:r>
        <w:rPr/>
        <w:t>䱘</w:t>
      </w:r>
      <w:r>
        <w:rPr/>
        <w:t>⡍</w:t>
      </w:r>
      <w:r>
        <w:rPr/>
        <w:t>㉁㉠㌨塔夦䰭矎䕑㦥숩</w:t>
      </w:r>
      <w:r>
        <w:rPr/>
        <w:t>ⵂ</w:t>
      </w:r>
      <w:r>
        <w:rPr/>
        <w:t>噾㜻囃沬쵅敗祶嗂⨪剆㞵礨슥⩶橸슥㨪涬䌲쉐瞱䝯歯ꍒ别㙭硅噧呩䱣꥚測ꥹ怪〱</w:t>
      </w:r>
      <w:r>
        <w:rPr/>
        <w:t>⣎</w:t>
      </w:r>
      <w:r>
        <w:rPr/>
        <w:t>亿</w:t>
      </w:r>
    </w:p>
    <w:p>
      <w:pPr>
        <w:pStyle w:val="PreformattedText"/>
        <w:bidi w:val="0"/>
        <w:spacing w:before="0" w:after="0"/>
        <w:jc w:val="left"/>
        <w:rPr/>
      </w:pPr>
      <w:r>
        <w:rPr/>
        <w:t>╸</w:t>
      </w:r>
      <w:r>
        <w:rPr/>
        <w:t>㉾䴻汎卺升䅲䅍煈午橥䫂䨸权䵶䓂甮䡙く竍瘲</w:t>
      </w:r>
      <w:r>
        <w:rPr/>
        <w:t>ⴽ</w:t>
      </w:r>
      <w:r>
        <w:rPr/>
        <w:t>採䱋</w:t>
      </w:r>
      <w:r>
        <w:rPr/>
        <w:t>ꦱ</w:t>
      </w:r>
      <w:r>
        <w:rPr/>
        <w:t>쉦䵴칸㶿㯂灩浄栫쉌䚩本水숬⭬쉒儬⪘</w:t>
      </w:r>
      <w:r>
        <w:rPr/>
        <w:t>⡗</w:t>
      </w:r>
      <w:r>
        <w:rPr/>
        <w:t>䬩⑍忂</w:t>
      </w:r>
      <w:r>
        <w:rPr/>
        <w:t>꥟</w:t>
      </w:r>
      <w:r>
        <w:rPr/>
        <w:t>潆ィ圲䅙숶㬩ꍈ⥥灖畃⽶</w:t>
      </w:r>
      <w:r>
        <w:rPr/>
        <w:t>ꗃⷃ</w:t>
      </w:r>
      <w:r>
        <w:rPr/>
        <w:t>火⩫슿㥈畵槂侱⿂楙싂䕱䕥기盂쉤땈䇂淂儩祴㴲歊숳燍쉒彚⴯呤洩牧</w:t>
      </w:r>
      <w:r>
        <w:rPr/>
        <w:t>ⵒ</w:t>
      </w:r>
      <w:r>
        <w:rPr/>
        <w:t>䈺뭄甬捹쉩由ꅰ▬㒵滃⩱癰</w:t>
      </w:r>
      <w:r>
        <w:rPr/>
        <w:t>ꤻ</w:t>
      </w:r>
      <w:r>
        <w:rPr/>
        <w:t>乞쉶縮縩쉳㡷偁䇂渨睲䩈轉㷂䵴묺測癸偗娤</w:t>
      </w:r>
      <w:r>
        <w:rPr/>
        <w:t>ꥑ</w:t>
      </w:r>
      <w:r>
        <w:rPr/>
        <w:t>啨業㧂汩勂숪嘶䵥幈쉵橶촰숣䟂栩穂쉴怬硗</w:t>
      </w:r>
      <w:r>
        <w:rPr/>
        <w:t>ⲣ</w:t>
      </w:r>
      <w:r>
        <w:rPr/>
        <w:t>濂嫂搤搻撱깄㬶ꅰ䲿㍞⿃깊樹䛂걾伽犱┵禥◃奤き</w:t>
      </w:r>
      <w:r>
        <w:rPr/>
        <w:t>ⰱ</w:t>
      </w:r>
      <w:r>
        <w:rPr/>
        <w:t>憘겱</w:t>
      </w:r>
      <w:r>
        <w:rPr/>
        <w:t>ꦵ</w:t>
      </w:r>
      <w:r>
        <w:rPr/>
        <w:t>睍쉙楲⹙숻穐獒Ⓝ䑠癇洪枏轣凍쉁兞䑮杔堽䌷摕쉰搽⾣噂矃淂ꅃ♸睌⽄氩칰畩껂</w:t>
      </w:r>
      <w:r>
        <w:rPr/>
        <w:t>ⱬ</w:t>
      </w:r>
      <w:r>
        <w:rPr/>
        <w:t>䤬參瑅煷⚏숺奨楣礱◃顡</w:t>
      </w:r>
      <w:r>
        <w:rPr/>
        <w:t>ⱑ</w:t>
      </w:r>
      <w:r>
        <w:rPr/>
        <w:t>瑷㟂彚쉴奱坒恉塦╲㭵</w:t>
      </w:r>
      <w:r>
        <w:rPr/>
        <w:t>ꔻ</w:t>
      </w:r>
      <w:r>
        <w:rPr/>
        <w:t>놱啋橥扴㎻㡐뽗걫䌽穢♋㕃亏帻캡楪념县椸佩䉋嘱</w:t>
      </w:r>
      <w:r>
        <w:rPr/>
        <w:t>⠰</w:t>
      </w:r>
      <w:r>
        <w:rPr/>
        <w:t>䑙澵櫂攬煄䬶偎쵶潡쉨礦捲㠲</w:t>
      </w:r>
      <w:r>
        <w:rPr/>
        <w:t>⡙</w:t>
      </w:r>
      <w:r>
        <w:rPr/>
        <w:t>輤⼵㵃䡭쉓㵨煔熿悏桵礰쵏쉺⨶瀬</w:t>
      </w:r>
      <w:r>
        <w:rPr/>
        <w:t>ⱶ</w:t>
      </w:r>
      <w:r>
        <w:rPr/>
        <w:t>䱱꺥飂䕆浉㩗뭐輶䁩넱䵷⭵䙚痂牄と㕚係橓䇂䢻䣂䁳换믂⬱卸瓍쉳歄稴쉱쉂盎䴲꺬䥔䁎⵮彴愲椩㈨䇂ꌣ時晃䍩剫</w:t>
      </w:r>
      <w:r>
        <w:rPr/>
        <w:t>ꥂ</w:t>
      </w:r>
      <w:r>
        <w:rPr/>
        <w:t>ꆵ싂</w:t>
      </w:r>
      <w:r>
        <w:rPr/>
        <w:t>ⵒ</w:t>
      </w:r>
      <w:r>
        <w:rPr/>
        <w:t>쉆㕟伯幍䡂偕䆮漨整毂쉇캡쉉濂颻쉤</w:t>
      </w:r>
      <w:r>
        <w:rPr/>
        <w:t>⡷</w:t>
      </w:r>
      <w:r>
        <w:rPr/>
        <w:t>㡢礪칟ꇂ啡砬参洺凃뭰䍲栊</w:t>
      </w:r>
      <w:r>
        <w:rPr/>
        <w:t>ⵗ</w:t>
      </w:r>
      <w:r>
        <w:rPr/>
        <w:t>盂䩬坵汍②㜪㩎䅴╌噾攺⑶㵞⩦습倳㎘뭀卍柃촣㍖㩭䨳㤴颣쉾犱乤䭹⩺圵㬨栻䜪⑚⚿</w:t>
      </w:r>
      <w:r>
        <w:rPr/>
        <w:t>ⱹ</w:t>
      </w:r>
      <w:r>
        <w:rPr/>
        <w:t>顮넰㑐뭊琫뼷䁸柂临桞걔伴숮硋쉴䬨祧䳂幬楎㚣婆㠳浰奭摁⎻쉴夸믂㝁慊ꌯ敦뽎ㆥ䭃䡱獁䵲Ⓜ䪡䕪剣剾䄷춘ꥧた獁澮䒮礳繳佶䖥硤뮡</w:t>
      </w:r>
      <w:r>
        <w:rPr/>
        <w:t>ꥇ</w:t>
      </w:r>
      <w:r>
        <w:rPr/>
        <w:t>䴥䝢帪婧㉧慢</w:t>
      </w:r>
      <w:r>
        <w:rPr/>
        <w:t>Ⱶ</w:t>
      </w:r>
      <w:r>
        <w:rPr/>
        <w:t>썋㡈御䉔뾘䣂潸繡畘䪩稽䲣쉟ꆬ橐싂楗仂噇⤥砺뭳〰싎</w:t>
      </w:r>
      <w:r>
        <w:rPr/>
        <w:t>ꕥ</w:t>
      </w:r>
      <w:r>
        <w:rPr/>
        <w:t>㓎噄䡶䵌橳숵ネ慢㵖㭖獄땎Ⓜ숰稪㝁曂䖿割乢쉩녶爯䬭敤妿䉯攮矂癉䝡绂⯍炮䩉㆘㖡㠷参煏♑</w:t>
      </w:r>
      <w:r>
        <w:rPr/>
        <w:t>ꕴ</w:t>
      </w:r>
      <w:r>
        <w:rPr/>
        <w:t>瑖긮嗎啕京堷숪⭡ꍣ偟걠⼸塭ꥮ믂噩</w:t>
      </w:r>
      <w:r>
        <w:rPr/>
        <w:t>ꕗ</w:t>
      </w:r>
      <w:r>
        <w:rPr/>
        <w:t>剴싂㑷䯂㐮䄨</w:t>
      </w:r>
      <w:r>
        <w:rPr/>
        <w:t>ꖣ⸥</w:t>
      </w:r>
      <w:r>
        <w:rPr/>
        <w:t>쉹剳슣奣煕匤䁪久╦땗썵啊祴싂㵴椩擂숸칱쉫项㤮灠㉡╫悩〲噤뽓⩕练ꍙ⦿礹녫뼨거稩啄쉌⪩坭湅㑗甩뽤癓숣숷⹸㌭㗂亱갪⬶숲幂䭉䜤䆡⩨⍃ꅳ呧戸畓쉪木뼰啖䡒盂䔦㞮睺塷柍杕䠲</w:t>
      </w:r>
      <w:r>
        <w:rPr/>
        <w:t>ꕐ</w:t>
      </w:r>
      <w:r>
        <w:rPr/>
        <w:t>洱䵏뭢扂䅋倶昷㐴㕆参噮椫뽒欱쉫゘⑬䞡噥䱉䜭浊땍媵杁䕟</w:t>
      </w:r>
      <w:r>
        <w:rPr/>
        <w:t>ꥎ</w:t>
      </w:r>
      <w:r>
        <w:rPr/>
        <w:t>ꥤ</w:t>
      </w:r>
      <w:r>
        <w:rPr/>
        <w:t>ꥁ⯎</w:t>
      </w:r>
      <w:r>
        <w:rPr/>
        <w:t>祤睰뽌뭍噠䄻◍䑇稨偗卍⫎</w:t>
      </w:r>
      <w:r>
        <w:rPr/>
        <w:t>ꦥ</w:t>
      </w:r>
      <w:r>
        <w:rPr/>
        <w:t>깹숨숤㡭ヂ쵌儣渤刷싍숱畐⒣轌ꍄ⺩怤湋呠䁮晟㋂嘨㬮㷂㔸祄㵮넵⭐榥숪癍橦灕擎椻懂䝢畺</w:t>
      </w:r>
      <w:r>
        <w:rPr/>
        <w:t>ⱷ⌴</w:t>
      </w:r>
      <w:r>
        <w:rPr/>
        <w:t>䕍啔坡썖묻⬹썳땢〱婋㜷獔◂怸䵤瀦漳걏䵧䧂䎡剢</w:t>
      </w:r>
      <w:r>
        <w:rPr/>
        <w:t>Ⱚ</w:t>
      </w:r>
      <w:r>
        <w:rPr/>
        <w:t>쉹믂싍ま擂漫⨤㜨뮬瑣쉫뽍盂慇疩働煣㘮䲩甫⨶漲彘㜶唰段㩆䍣䛂⬭숹澡塇婷썬컃摶숩쉄⍢参䭀啯䍸瓂쉥묲㞿</w:t>
      </w:r>
      <w:r>
        <w:rPr/>
        <w:t>ꕕ</w:t>
      </w:r>
      <w:r>
        <w:rPr/>
        <w:t>뮵祋숱䈻䖵䈲♩瑡⹶⑫睺湫圮䑳㯂此䰴煠䔱䆵輪ㅣ</w:t>
      </w:r>
      <w:r>
        <w:rPr/>
        <w:t>꧂</w:t>
      </w:r>
      <w:r>
        <w:rPr/>
        <w:t>䙒땙䫃愪祘䑷쉉ㅷ徥幊슮摠傻伫䲬囂朴噉噟匰땥摁쉺゘싍썥輴㤲塚䕭긹㨷䭄兇摲佌긻画䕵潰숹䢩摵慁捴搶呉싂愦㩷澣㉙恅湪䜊땷딺扨婣㩭땕쉈棂㈯쵎ꅈ㤭㑀䌳⥏廂櫂숣䁵乥儶穗售</w:t>
      </w:r>
      <w:r>
        <w:rPr/>
        <w:t>Ⲙ</w:t>
      </w:r>
      <w:r>
        <w:rPr/>
        <w:t>瑃澘⒏㡪䕣咮</w:t>
      </w:r>
      <w:r>
        <w:rPr/>
        <w:t>ꖻ</w:t>
      </w:r>
      <w:r>
        <w:rPr/>
        <w:t>䝳喣</w:t>
      </w:r>
      <w:r>
        <w:rPr/>
        <w:t>ꥋ</w:t>
      </w:r>
      <w:r>
        <w:rPr/>
        <w:t>䍉揂⮥頲撵뾬ꅫ滂꥔䨻䘦</w:t>
      </w:r>
      <w:r>
        <w:rPr/>
        <w:t>⡢⑞</w:t>
      </w:r>
      <w:r>
        <w:rPr/>
        <w:t>婂辩場桗稵䲬坬弯싂獤焳쉶䝆㇃慇</w:t>
      </w:r>
      <w:r>
        <w:rPr/>
        <w:t>ⲵ</w:t>
      </w:r>
      <w:r>
        <w:rPr/>
        <w:t>䥯䗂槍䜬帣儲⯍姂朳쉶嚬䭘坵恞ꆩ䅊㇃䝆僂ꌭ呎圮⻂楲㥈手녾㕑顲䑵</w:t>
      </w:r>
      <w:r>
        <w:rPr/>
        <w:t>꧂⩫</w:t>
      </w:r>
      <w:r>
        <w:rPr/>
        <w:t>ꍆ⺩洶숥깕◂剖쉲ꆡ䅷䏂썣幅搮䅩</w:t>
      </w:r>
      <w:r>
        <w:rPr/>
        <w:t>ꕷ</w:t>
      </w:r>
      <w:r>
        <w:rPr/>
        <w:t>甮焣睲㟍⮩彍㫂䉤▘仂뾏⎩纩侩攸微⏂㤦匭㜯숵딪灔厩츻슏⌹ꍑ帶쉭彷⻂䀳侥摰噵侣纘㥇쉳兺ꍌ걀䡕䘫땞椺⑯⭮숫剮橁敥噱㵵棂㓂쉯㕐嗂⩪慎⹗獈</w:t>
      </w:r>
      <w:r>
        <w:rPr/>
        <w:t>⡃</w:t>
      </w:r>
      <w:r>
        <w:rPr/>
        <w:t>숪所楰걹偕湴皮杶潊녬⽖䈪녞颏捰䣂⩡橶幒姍㢥싂숪䑏☥쵮ꥰ쉷슘</w:t>
      </w:r>
      <w:r>
        <w:rPr/>
        <w:t>ꕡ</w:t>
      </w:r>
      <w:r>
        <w:rPr/>
        <w:t>朱⽴숷⤲䨬弰쉯쉳瑢ꍥ媬쉋恅䩟⮩猵轙悬</w:t>
      </w:r>
      <w:r>
        <w:rPr/>
        <w:t>ꤪ</w:t>
      </w:r>
      <w:r>
        <w:rPr/>
        <w:t>땮䮩䝹쉓ꅗ</w:t>
      </w:r>
      <w:r>
        <w:rPr/>
        <w:t>ꔱꥅ</w:t>
      </w:r>
      <w:r>
        <w:rPr/>
        <w:t>䠫</w:t>
      </w:r>
      <w:r>
        <w:rPr/>
        <w:t>⡲</w:t>
      </w:r>
      <w:r>
        <w:rPr/>
        <w:t>颥㥹</w:t>
      </w:r>
      <w:r>
        <w:rPr/>
        <w:t>ꥎ</w:t>
      </w:r>
      <w:r>
        <w:rPr/>
        <w:t>咣捄䍊磂㢮뭟싂ꍦ晶䑩湯媥禩䭡毂慘</w:t>
      </w:r>
      <w:r>
        <w:rPr/>
        <w:t>ⱕ</w:t>
      </w:r>
      <w:r>
        <w:rPr/>
        <w:t>㧂祠㙑乍䠤汩쉲㉈松祋</w:t>
      </w:r>
      <w:r>
        <w:rPr/>
        <w:t>ꗂ</w:t>
      </w:r>
      <w:r>
        <w:rPr/>
        <w:t>梵숺纬</w:t>
      </w:r>
      <w:r>
        <w:rPr/>
        <w:t>꧂</w:t>
      </w:r>
      <w:r>
        <w:rPr/>
        <w:t>剭㕆澵偄毂敗슻佯牺嘶䩒⎱䙇⨩䑌矂䞱쉷噡䴽뭉쉎嗃㥥╎泂⮮樯橍慰쉤冬</w:t>
      </w:r>
      <w:r>
        <w:rPr/>
        <w:t>ꥆ</w:t>
      </w:r>
      <w:r>
        <w:rPr/>
        <w:t>縪撥쉠煙䉍獖⨲㪬硇⽞㙺</w:t>
      </w:r>
      <w:r>
        <w:rPr/>
        <w:t>ⷎ</w:t>
      </w:r>
      <w:r>
        <w:rPr/>
        <w:t>㭄祢㎡㮿䁞䑲㩖숤䦵䧂水允⬯癐攸搳犣땞徿瘣무楪ꅴ쉸勂甴廂㵹꺵⨺何䙹䰥깴䭈䧂檻娦츺긵㑣䈫楏䔻⧂</w:t>
      </w:r>
      <w:r>
        <w:rPr/>
        <w:t>ꕥ</w:t>
      </w:r>
      <w:r>
        <w:rPr/>
        <w:t>瘤坂</w:t>
      </w:r>
      <w:r>
        <w:rPr/>
        <w:t>ⴳ</w:t>
      </w:r>
      <w:r>
        <w:rPr/>
        <w:t>慸␮獉䎏䉓䛃吰䉶䅔䝫㐻剏硟㠦佟</w:t>
      </w:r>
      <w:r>
        <w:rPr/>
        <w:t>ꕯ</w:t>
      </w:r>
      <w:r>
        <w:rPr/>
        <w:t>㔵⽷㕲噥呮䷎愶䠺쵒뗂┲伦ㄯ愪쉢숭儽쉀쉀剞勍瞣奋⫂吲䡣璿ꅅ低䷍總兺輲㢘쉇</w:t>
      </w:r>
      <w:r>
        <w:rPr/>
        <w:t>ⱏ</w:t>
      </w:r>
      <w:r>
        <w:rPr/>
        <w:t>獬婮㭵项⨺䰪䉘갭怰輤㠥⩕䡀漤縤玡䕧갻䥕슿ㆩ挩╥泂</w:t>
      </w:r>
      <w:r>
        <w:rPr/>
        <w:t>⠨</w:t>
      </w:r>
      <w:r>
        <w:rPr/>
        <w:t>쉤쉲넨⤩烂穁⻂녾㒿䃂쉞㓂浵Ⓧ晓ㆩ氩䓂싃洭뽺え쉗</w:t>
      </w:r>
      <w:r>
        <w:rPr/>
        <w:t>⠷</w:t>
      </w:r>
      <w:r>
        <w:rPr/>
        <w:t>摔╥</w:t>
      </w:r>
      <w:r>
        <w:rPr/>
        <w:t>ꔨ</w:t>
      </w:r>
      <w:r>
        <w:rPr/>
        <w:t>䵑촶슻䯃噳쏂琨ꅲ婊긺㐲偓佖⭦唸煘報轗伪奬䎵彁制摏쉫칑</w:t>
      </w:r>
      <w:r>
        <w:rPr/>
        <w:t>ꕟ</w:t>
      </w:r>
      <w:r>
        <w:rPr/>
        <w:t>凂</w:t>
      </w:r>
      <w:r>
        <w:rPr/>
        <w:t>Ⳃ</w:t>
      </w:r>
      <w:r>
        <w:rPr/>
        <w:t>䉧㉒ㄤ帽㴤帽⤷⑎써榱皏䕎⩄⧂䱐焊딦쵓</w:t>
      </w:r>
      <w:r>
        <w:rPr/>
        <w:t>⠳</w:t>
      </w:r>
      <w:r>
        <w:rPr/>
        <w:t>丽搯轡壂슡塌䇂숥췂慲</w:t>
      </w:r>
      <w:r>
        <w:rPr/>
        <w:t>ⲻ⩨</w:t>
      </w:r>
      <w:r>
        <w:rPr/>
        <w:t>ꅩ啌中暱参㡙㋂攨</w:t>
      </w:r>
      <w:r>
        <w:rPr/>
        <w:t>ⴷ</w:t>
      </w:r>
      <w:r>
        <w:rPr/>
        <w:t>併灘〪⻂㑬㩄쉒䁂怲䕉㬵䆏壂楕䞘礣슮氰半㖱㇂숮曂䙵ꌹ┯⺘潰ォ캵┱⭈⩖</w:t>
      </w:r>
      <w:r>
        <w:rPr/>
        <w:t>ꗃ</w:t>
      </w:r>
      <w:r>
        <w:rPr/>
        <w:t>녙뭉䖮惂䉹㑤촷㭣啘噵㕚䐨厥炻슡癚숩㤮쉷묺恉督㕎⛍꥕⩠쎵採쉰</w:t>
      </w:r>
      <w:r>
        <w:rPr/>
        <w:t>꤬</w:t>
      </w:r>
      <w:r>
        <w:rPr/>
        <w:t>漳ꍆ㷂숶䚥갺숥ꍳ倥转⽶╵䕂䬽숲墬碡ꍒ睅牺輤㑪烎䀬恋䑶璥췃쉹潴╞䉢䢣㛂㪏䭇⍋楶㩔睔朮坶敭┵깁繂㵣灚쉎⧂潉玏欪牷䔦圫枻匬䨤橌숵갨싂䁾뾻湦갥㔯쉨䆱䀯杈㥯睧爽剌忂쉥楥촰</w:t>
      </w:r>
      <w:r>
        <w:rPr/>
        <w:t>꤭</w:t>
      </w:r>
      <w:r>
        <w:rPr/>
        <w:t>㉓恳䱅╵搯싂쉉ꅭ幎楓琳䘥㤲汨㑠䁕⩄拂츣栩㐦摆䉬损欥슮⩰䡾뾡啦畍숺䔭㝫儦妱딵䅧吵♈揂싍恡敢딦숺슬䱴殱徻朣▘㘨璡</w:t>
      </w:r>
      <w:r>
        <w:rPr/>
        <w:t>ⵂ</w:t>
      </w:r>
      <w:r>
        <w:rPr/>
        <w:t>䛍뼱䜣䆿䅚垥惂冘湺当砰♃㠮摆晟ㅕ潸輪樸쵩슻</w:t>
      </w:r>
      <w:r>
        <w:rPr/>
        <w:t>ⴻ</w:t>
      </w:r>
      <w:r>
        <w:rPr/>
        <w:t>壃㤬䷂⩵猦䙴婶塹침␱穧仂㞏竃촷⴮ꅑ㩮殥</w:t>
      </w:r>
      <w:r>
        <w:rPr/>
        <w:t>⡀</w:t>
      </w:r>
      <w:r>
        <w:rPr/>
        <w:t>쵍硩㡓ꍫ奕䲵췂땅䓂길獌塅㛂㘮녁扬汰</w:t>
      </w:r>
      <w:r>
        <w:rPr/>
        <w:t>ⴻ</w:t>
      </w:r>
      <w:r>
        <w:rPr/>
        <w:t>㕁㵗琭숱礫</w:t>
      </w:r>
      <w:r>
        <w:rPr/>
        <w:t>ꔤ</w:t>
      </w:r>
      <w:r>
        <w:rPr/>
        <w:t>숯</w:t>
      </w:r>
      <w:r>
        <w:rPr/>
        <w:t>ⵟ</w:t>
      </w:r>
      <w:r>
        <w:rPr/>
        <w:t>䡤숱䔳瘪</w:t>
      </w:r>
      <w:r>
        <w:rPr/>
        <w:t>ꤪ</w:t>
      </w:r>
      <w:r>
        <w:rPr/>
        <w:t>숽灁갪㙾枣埂䝄窮䡎䣍楧決婮䈰䆩썉䄨卆⏂揂捰漪坱極넸轊搶皿ꄳ녭䵙呫겘싂딽촨쉚쉮⽹ꥮ⍢㩵</w:t>
      </w:r>
      <w:r>
        <w:rPr/>
        <w:t>ꗂ</w:t>
      </w:r>
      <w:r>
        <w:rPr/>
        <w:t>䀰礴䝵摅⍳幹摅氻晪囂瞡</w:t>
      </w:r>
      <w:r>
        <w:rPr/>
        <w:t>ꗂ</w:t>
      </w:r>
      <w:r>
        <w:rPr/>
        <w:t>㔥㫂汣쉘獃ꅘ䑒搸</w:t>
      </w:r>
      <w:r>
        <w:rPr/>
        <w:t>ⵣ</w:t>
      </w:r>
      <w:r>
        <w:rPr/>
        <w:t>㭃墥⬦乷넬⭥㪏甯昸깍㉆摂</w:t>
      </w:r>
      <w:r>
        <w:rPr/>
        <w:t>⡕</w:t>
      </w:r>
      <w:r>
        <w:rPr/>
        <w:t>彇㛂囂䟂ꏂ슿卍쉈䑷桐挣公쉋䬹䡅狂瘦슘쉎玏걕㩁䄨塾牴ㆣ灈殱禣싂칌摪㗃ꄣ潫숵ꏃ㟂숬彳숤片摟⌦⬭甸ꅇ㖩⫂輵穣元㝂쉃</w:t>
      </w:r>
      <w:r>
        <w:rPr/>
        <w:t>ꥈ</w:t>
      </w:r>
      <w:r>
        <w:rPr/>
        <w:t>숰싂㵲兞灮䢻じ촸洤</w:t>
      </w:r>
      <w:r>
        <w:rPr/>
        <w:t>Ⱘ</w:t>
      </w:r>
      <w:r>
        <w:rPr/>
        <w:t>歎刱뼺깚⩍䑑㬮顺</w:t>
      </w:r>
      <w:r>
        <w:rPr/>
        <w:t>ⶡ</w:t>
      </w:r>
      <w:r>
        <w:rPr/>
        <w:t>坫쉡㉒</w:t>
      </w:r>
      <w:r>
        <w:rPr/>
        <w:t>ꤷ</w:t>
      </w:r>
      <w:r>
        <w:rPr/>
        <w:t>湎嚱桟</w:t>
      </w:r>
      <w:r>
        <w:rPr/>
        <w:t>Ɫ</w:t>
      </w:r>
      <w:r>
        <w:rPr/>
        <w:t>㦥灳</w:t>
      </w:r>
      <w:r>
        <w:rPr/>
        <w:t>⡄</w:t>
      </w:r>
      <w:r>
        <w:rPr/>
        <w:t>⼱顃⤮搫捂슥䐯剃⭫恊䭏⤴쉤쉌숵꥞奒숦숱瑕礱</w:t>
      </w:r>
      <w:r>
        <w:rPr/>
        <w:t>⢘</w:t>
      </w:r>
      <w:r>
        <w:rPr/>
        <w:t>湯</w:t>
      </w:r>
      <w:r>
        <w:rPr/>
        <w:t>ꦻ␳</w:t>
      </w:r>
      <w:r>
        <w:rPr/>
        <w:t>轾썭ꄺ╮桀彆㔪䓂㷂ꥹ㎵㞿扊䭗迂䝸숪噖啨歰䌱</w:t>
      </w:r>
      <w:r>
        <w:rPr/>
        <w:t>⡕</w:t>
      </w:r>
      <w:r>
        <w:rPr/>
        <w:t>촴㕴㈩녴潁漊穪㡺硷帮䪮掩皡㭧䬴⑔뽱㑙♒愳䋎╩쉐⵳쵁쵐무奱䋂带㍬⴫䩥嚣儨嫂欺晱ㅙ䉗⛂캘獃䏂ꥮ僃</w:t>
      </w:r>
      <w:r>
        <w:rPr/>
        <w:t>ⶩ</w:t>
      </w:r>
      <w:r>
        <w:rPr/>
        <w:t>樵摧䬲晖㞵쌪썦컂쏂䑯墱㝭␯싂纬①怸失쉭汋쉭⼯摴㯃睩啩湶杬㡌⹇䷂⾱桋畲徿</w:t>
      </w:r>
      <w:r>
        <w:rPr/>
        <w:t>ⱂ</w:t>
      </w:r>
      <w:r>
        <w:rPr/>
        <w:t>숺싂啵</w:t>
      </w:r>
      <w:r>
        <w:rPr/>
        <w:t>ⵟ</w:t>
      </w:r>
      <w:r>
        <w:rPr/>
        <w:t>䉉뗍塤硄⹖欵뇎뽅克┰灞</w:t>
      </w:r>
      <w:r>
        <w:rPr/>
        <w:t>ꦿ</w:t>
      </w:r>
      <w:r>
        <w:rPr/>
        <w:t>슩噓甸쉞玱矍枵佦窥攮슮積敄䰸幉⫂⺱坖朦珂㵗쉷硵迍䩏汗氯ふ橃捬㕡欪ꅅ婌畮係単檱쵹縲旂べ슏⥺쉀慃甸〲䇂潱⽹⩢兕轗䱡㪻惂灦긭䀹晫╅</w:t>
      </w:r>
      <w:r>
        <w:rPr/>
        <w:t>⡈</w:t>
      </w:r>
      <w:r>
        <w:rPr/>
        <w:t>案杤嗂槂怫싂▣祶㩉く䥯⍷楃杦㉀敤ꏍ〦乁</w:t>
      </w:r>
      <w:r>
        <w:rPr/>
        <w:t>Ⱪ</w:t>
      </w:r>
      <w:r>
        <w:rPr/>
        <w:t>ꔰ</w:t>
      </w:r>
      <w:r>
        <w:rPr/>
        <w:t>摴奟楾䭔␱</w:t>
      </w:r>
      <w:r>
        <w:rPr/>
        <w:t>ꕇ⤷ꗃ</w:t>
      </w:r>
      <w:r>
        <w:rPr/>
        <w:t>ꍎ김뽑䅃啮繊䐪쉒싂奾硘临顸⨤䀻ꅂ带ꌤ愤獎敶⻎䳂槍㙂쉄걙칡</w:t>
      </w:r>
      <w:r>
        <w:rPr/>
        <w:t>⢡</w:t>
      </w:r>
      <w:r>
        <w:rPr/>
        <w:t>喿敄佯㍃⭵㤨克</w:t>
      </w:r>
      <w:r>
        <w:rPr/>
        <w:t>ꦬ</w:t>
      </w:r>
      <w:r>
        <w:rPr/>
        <w:t>歪捰쉴</w:t>
      </w:r>
      <w:r>
        <w:rPr/>
        <w:t>Ɐ☹</w:t>
      </w:r>
      <w:r>
        <w:rPr/>
        <w:t>㪮㧂ꎮ畎圷瘻</w:t>
      </w:r>
      <w:r>
        <w:rPr/>
        <w:t>Ⱚ</w:t>
      </w:r>
      <w:r>
        <w:rPr/>
        <w:t>ꥳ⵳囎漫䙗灮楷牚숪偌䃂</w:t>
      </w:r>
      <w:r>
        <w:rPr/>
        <w:t>Ⲙ</w:t>
      </w:r>
      <w:r>
        <w:rPr/>
        <w:t>烂쉈쉾습䵰瘳䙑桺燍㙅㵯쉊㤱婺⍰潾슿춻䏃꥕ꥬ圦兵噏⸪⌹䜺䉊な㯂쉩乪㘺槂쉂䰲噷㥇ꏂ⭏쉨⵫䐸䎘⩊幬쉱䡵㩺慕䘶쉀⭫䉪档㡌妱桱攨塓懂䡫</w:t>
      </w:r>
      <w:r>
        <w:rPr/>
        <w:t>⠲</w:t>
      </w:r>
      <w:r>
        <w:rPr/>
        <w:t>圷畵仂</w:t>
      </w:r>
      <w:r>
        <w:rPr/>
        <w:t>ꗃ</w:t>
      </w:r>
      <w:r>
        <w:rPr/>
        <w:t>毂䚡䧂䕪歒䒥쉆슏䪣쉈뭂츸䌺ꥧ恎癉刬穃浒獬怸䔻⌵璮쉤捭ꍯ㥞䆩䀵묩㑸厩嚩쉓婵爳쉔睸슩쉗噅뽁楁䙦㒡⨽颱䢩㧂彥ꄥ⌤憬甴䅤氽쌹癬</w:t>
      </w:r>
      <w:r>
        <w:rPr/>
        <w:t>ꕺ</w:t>
      </w:r>
      <w:r>
        <w:rPr/>
        <w:t>坎㖱轂轢⏂祺桭䳂⺣㩲㓂幾떏娳ꇍ彠睏㥊⩰䰵㵦깈奚숱</w:t>
      </w:r>
      <w:r>
        <w:rPr/>
        <w:t>ꔫ</w:t>
      </w:r>
      <w:r>
        <w:rPr/>
        <w:t>噹當㠳猽䷂♒넽彌煂皮唵④䝩幤玥㝗颵䭖活쉇焤愬⩠䁬㭚⬪㭈椥ꥶぷ䵞쎱伵轲</w:t>
      </w:r>
      <w:r>
        <w:rPr/>
        <w:t>꥟</w:t>
      </w:r>
      <w:r>
        <w:rPr/>
        <w:t>八건攻㩕歷쉬朷斏奙碩硑幢깦䘤㕺⩍쉗呌ꅖ뽱꤮㕮</w:t>
      </w:r>
      <w:r>
        <w:rPr/>
        <w:t>ⷂ☽</w:t>
      </w:r>
      <w:r>
        <w:rPr/>
        <w:t>顊摦㝨壂坆</w:t>
      </w:r>
      <w:r>
        <w:rPr/>
        <w:t>ⱀ</w:t>
      </w:r>
      <w:r>
        <w:rPr/>
        <w:t>쌴⍴灪彣眤쉃</w:t>
      </w:r>
      <w:r>
        <w:rPr/>
        <w:t>ꔳ</w:t>
      </w:r>
      <w:r>
        <w:rPr/>
        <w:t>뽫乖䍞暿㯂ꅅ䈲湬归썞に䄦</w:t>
      </w:r>
      <w:r>
        <w:rPr/>
        <w:t>ꥂ</w:t>
      </w:r>
      <w:r>
        <w:rPr/>
        <w:t>㕵䨰眷晱横뽢ち䃂浤ꍒ슡皻瘳싂ꆣㄪ坾泂☴캮炩㔤䉹窡淂父쉫凂㈊䵦䷃ꌻ걨</w:t>
      </w:r>
      <w:r>
        <w:rPr/>
        <w:t>⣂</w:t>
      </w:r>
      <w:r>
        <w:rPr/>
        <w:t>哂䮬溻⵪轲湳璮⩍ꅯ儤</w:t>
      </w:r>
      <w:r>
        <w:rPr/>
        <w:t>ꦘ</w:t>
      </w:r>
      <w:r>
        <w:rPr/>
        <w:t>㝷쉙</w:t>
      </w:r>
      <w:r>
        <w:rPr/>
        <w:t>ꥈ</w:t>
      </w:r>
      <w:r>
        <w:rPr/>
        <w:t>숴瞩숷㝥晶地潱뭎搰뇃撻</w:t>
      </w:r>
      <w:r>
        <w:rPr/>
        <w:t>⠶</w:t>
      </w:r>
      <w:r>
        <w:rPr/>
        <w:t>瘲쉆쉡㭆穈숱ꆡ夷⼩縨䴱獪歙숪戨ꌯ칔窩걅</w:t>
      </w:r>
      <w:r>
        <w:rPr/>
        <w:t>ⱴ</w:t>
      </w:r>
      <w:r>
        <w:rPr/>
        <w:t>㎿辘坷뗂擂⿎烂䅖⬮㬳⭹浵嚡䉄呔楀䈳싂煋帰稦숩媩⍾⹢噞灈垵</w:t>
      </w:r>
      <w:r>
        <w:rPr/>
        <w:t>ꕸ</w:t>
      </w:r>
      <w:r>
        <w:rPr/>
        <w:t>灳牏光繃䁖偟ꄯ础兞慄ꎮ頩딻顑渤唪敭놏䪩甲썙杒◂彡湵</w:t>
      </w:r>
      <w:r>
        <w:rPr/>
        <w:t>ꕉ⹴</w:t>
      </w:r>
      <w:r>
        <w:rPr/>
        <w:t>떥깃</w:t>
      </w:r>
      <w:r>
        <w:rPr/>
        <w:t>ꥁ</w:t>
      </w:r>
      <w:r>
        <w:rPr/>
        <w:t>呖汦涡쵵偾뾱깆玥㏂䶻떘䑉쉢䉒係禡㧂</w:t>
      </w:r>
      <w:r>
        <w:rPr/>
        <w:t>ⱊⱗ</w:t>
      </w:r>
      <w:r>
        <w:rPr/>
        <w:t>䞻う捗吹</w:t>
      </w:r>
      <w:r>
        <w:rPr/>
        <w:t>ꤽ</w:t>
      </w:r>
      <w:r>
        <w:rPr/>
        <w:t>䡴숷</w:t>
      </w:r>
      <w:r>
        <w:rPr/>
        <w:t>ꦿ</w:t>
      </w:r>
      <w:r>
        <w:rPr/>
        <w:t>丣䁏㎥</w:t>
      </w:r>
      <w:r>
        <w:rPr/>
        <w:t>⣂</w:t>
      </w:r>
      <w:r>
        <w:rPr/>
        <w:t>䃂刬琬䮩숴쉅꥘ꌫ슱湏恌㡵撱⤬칇㊣智</w:t>
      </w:r>
      <w:r>
        <w:rPr/>
        <w:t>ⷂ╦꧂</w:t>
      </w:r>
      <w:r>
        <w:rPr/>
        <w:t>剒㊏㵔䅮橢〷轡慤쉍䉃仂儺楖剂卩뼹两壂쉰숹ꏂ슘䵭帽㍹긹㍧쉬⭢攵塄</w:t>
      </w:r>
      <w:r>
        <w:rPr/>
        <w:t>ꕍ</w:t>
      </w:r>
      <w:r>
        <w:rPr/>
        <w:t>䐩慫楱噇唸濂</w:t>
      </w:r>
      <w:r>
        <w:rPr/>
        <w:t>ꖱ╪☺</w:t>
      </w:r>
      <w:r>
        <w:rPr/>
        <w:t>㥍汥晱瞬剾쉫㡪偉畎頷㦩㵭⍵뭨㑧欮㘵湑愱繎數朴䷂㍪뼰㘳</w:t>
      </w:r>
      <w:r>
        <w:rPr/>
        <w:t>ꕯ</w:t>
      </w:r>
      <w:r>
        <w:rPr/>
        <w:t>呅汨眥</w:t>
      </w:r>
      <w:r>
        <w:rPr/>
        <w:t>꥓</w:t>
      </w:r>
      <w:r>
        <w:rPr/>
        <w:t>斬䴯䴸摁犩㚱攸兹쉴⒵娪癃洩㈪祐䡱㌰䡙奡呲ꥯ♉⩲楐恀긲녩</w:t>
      </w:r>
      <w:r>
        <w:rPr/>
        <w:t>ꕘ⵱</w:t>
      </w:r>
      <w:r>
        <w:rPr/>
        <w:t>圪畢㍃䋂江ㄹꆏ㛂⪮珂䵂녑こ</w:t>
      </w:r>
      <w:r>
        <w:rPr/>
        <w:t>ꔬ</w:t>
      </w:r>
      <w:r>
        <w:rPr/>
        <w:t>憩</w:t>
      </w:r>
      <w:r>
        <w:rPr/>
        <w:t>ⱥ</w:t>
      </w:r>
      <w:r>
        <w:rPr/>
        <w:t>䀳䝞丱涘彬㚥恓⚩繪칚噖믃䏂⩦</w:t>
      </w:r>
      <w:r>
        <w:rPr/>
        <w:t>ꕸ</w:t>
      </w:r>
      <w:r>
        <w:rPr/>
        <w:t>쵖묰쉣塚剪䨸㨲怣亥槍㥗係炬秂㬬䙪</w:t>
      </w:r>
      <w:r>
        <w:rPr/>
        <w:t>⡖</w:t>
      </w:r>
      <w:r>
        <w:rPr/>
        <w:t>컂㭐䡀슡긫</w:t>
      </w:r>
      <w:r>
        <w:rPr/>
        <w:t>⠩</w:t>
      </w:r>
      <w:r>
        <w:rPr/>
        <w:t>晗煋⨱硖쉬䫂╮칸쉰湥瑠刯⹅〮晳卲潹啠幂카ꍲ焦칠涮숪瑔颩伯乺녫㭁숻☮숪ꄷ</w:t>
      </w:r>
      <w:r>
        <w:rPr/>
        <w:t>ꦏ</w:t>
      </w:r>
      <w:r>
        <w:rPr/>
        <w:t>楓き楑ꌵ淂牍穊睱⪩䡳〪䖘䑭䭪⚿</w:t>
      </w:r>
      <w:r>
        <w:rPr/>
        <w:t>ꦡ⩀</w:t>
      </w:r>
      <w:r>
        <w:rPr/>
        <w:t>걓㵢ギ녞䵱쉴响㝑뗎㵰㢘⫂ꥤ⮮䡷싂硚䭏쌽슘楨摸䢩껎竎䍖櫂䚿捫⿂啒顋歞Ⓜ灹㠴숭吣䒬擂矂敏⭫䋂⪩</w:t>
      </w:r>
      <w:r>
        <w:rPr/>
        <w:t>꧂</w:t>
      </w:r>
      <w:r>
        <w:rPr/>
        <w:t>仂쉟琽㠤</w:t>
      </w:r>
      <w:r>
        <w:rPr/>
        <w:t>ꕱ</w:t>
      </w:r>
      <w:r>
        <w:rPr/>
        <w:t>輦夭뭯壂ꌳ숱璿婬嗂䕶⩑氩쌥呃摖넫㑍㞬䵋⿂塧㭬卪㙷ꥶ㥆䵭䲡䬵쉹睲畴⮩⼲㝅迃灐쉊⫂⾥祬녈싂쉅㡙</w:t>
      </w:r>
      <w:r>
        <w:rPr/>
        <w:t>ꥇ</w:t>
      </w:r>
      <w:r>
        <w:rPr/>
        <w:t>捨噔䕗䍞싂乎揂眩㴰⍶湔䜥彡㐣䁂썒恀瑧䤲숫䱰ㅒ儬㉴⌱㔭츳껂䁺⑥ꄬ癠㵬㡥轕沏쉗⺘쉮㍂슬欻樺⦡涮긊쉫潴戨幓戽区秂쉎싍</w:t>
      </w:r>
      <w:r>
        <w:rPr/>
        <w:t>ⱞ</w:t>
      </w:r>
      <w:r>
        <w:rPr/>
        <w:t>汶嗃⸳</w:t>
      </w:r>
      <w:r>
        <w:rPr/>
        <w:t>ⱗ</w:t>
      </w:r>
      <w:r>
        <w:rPr/>
        <w:t>灊싂</w:t>
      </w:r>
      <w:r>
        <w:rPr/>
        <w:t>⣂</w:t>
      </w:r>
      <w:r>
        <w:rPr/>
        <w:t>갨</w:t>
      </w:r>
      <w:r>
        <w:rPr/>
        <w:t>ꥒ</w:t>
      </w:r>
      <w:r>
        <w:rPr/>
        <w:t>煮뼫怸</w:t>
      </w:r>
      <w:r>
        <w:rPr/>
        <w:t>꤬</w:t>
      </w:r>
      <w:r>
        <w:rPr/>
        <w:t>쉢䵘쉧⴫獬橈뮿涡䅸椭㩭땗瑭慃瑘滃祸걭晳⹐㘨顇싂㝐</w:t>
      </w:r>
      <w:r>
        <w:rPr/>
        <w:t>ⰸ⴯</w:t>
      </w:r>
      <w:r>
        <w:rPr/>
        <w:t>夨싂⽹걲䵸싂슡偟⻂癱㑱秂献䑸淎煌䈣쉂쉊㑄긥뇂ꍰ庘穡숽⨥嚩爱睉쉨기亘㵹╕㡢땮쉯㍓쌶䱁照矂昶ꄸ䳂䪏奙⤽啠扴땴偄녷䩺䡯风깱⽊⛎ㅹ䰸顾㕈䨺种ꥱ䡩㭉떱傮䔰婧飂飂䁌噡患㕕숣硺䓂⸹쵀걪礽♾伭</w:t>
      </w:r>
      <w:r>
        <w:rPr/>
        <w:t>Ⱔ</w:t>
      </w:r>
      <w:r>
        <w:rPr/>
        <w:t>氺꥞䩯輰橃爴뭐㌨</w:t>
      </w:r>
      <w:r>
        <w:rPr/>
        <w:t>ꔪ</w:t>
      </w:r>
      <w:r>
        <w:rPr/>
        <w:t>噲㉵畴갮㇂横</w:t>
      </w:r>
      <w:r>
        <w:rPr/>
        <w:t>ꤴ</w:t>
      </w:r>
      <w:r>
        <w:rPr/>
        <w:t>㵧䈸䍱</w:t>
      </w:r>
      <w:r>
        <w:rPr/>
        <w:t>ꥅ</w:t>
      </w:r>
      <w:r>
        <w:rPr/>
        <w:t>ㅺ⑪쉉컂奄哂兦渳慟쉢嘰㊱㈴䇂ꅳ坣浠呴橥넦⩰䃃盂놮ㄺ슩囂䝒숯㠫浢健䠨</w:t>
      </w:r>
      <w:r>
        <w:rPr/>
        <w:t>ꖣ</w:t>
      </w:r>
      <w:r>
        <w:rPr/>
        <w:t>彔㓂ꥢ幁㦘欮㡚县䏎奐㌷뾬サ갰㯂乇㌯瑣㕷⼩⤺슏瑯佟癗剉</w:t>
      </w:r>
      <w:r>
        <w:rPr/>
        <w:t>ꤰ</w:t>
      </w:r>
      <w:r>
        <w:rPr/>
        <w:t>녘瑁⥨佹轕ꥧ洴␶玡⪮㚥㕟䱹软ㆿ뭵䝳꥖걁䄰櫂ꍠ숩㘸䡥噷捱㤵녎榱䎘勂盂㝅呰槂䰵䑹䍩怶ꥵ䭶捗쉖汣噐쉸⨺믃⬵♈晣晖佈灉噧䀯痂쵳뭃⵸㝠剟䈦</w:t>
      </w:r>
      <w:r>
        <w:rPr/>
        <w:t>⡅</w:t>
      </w:r>
      <w:r>
        <w:rPr/>
        <w:t>垬未컂戱恊丯䝧帱䕖ꥶ恡係땎⩬</w:t>
      </w:r>
      <w:r>
        <w:rPr/>
        <w:t>ꕋ</w:t>
      </w:r>
      <w:r>
        <w:rPr/>
        <w:t>漽걧䁋橶⸣숭䭕䞡畎榬礻㴵ㅬ顳杈㨰</w:t>
      </w:r>
      <w:r>
        <w:rPr/>
        <w:t>ꤦ</w:t>
      </w:r>
      <w:r>
        <w:rPr/>
        <w:t>仂쉲坢䁞䭎䁮ㆡ딬쉓ㅱ獢癐썢畸吪뗂睏뽟焮뭘武䘮欥䍣쵲⩪伭ꍚ悩숭丰歍⍧桉ꏃ㚩歈칭</w:t>
      </w:r>
      <w:r>
        <w:rPr/>
        <w:t>ꗂ</w:t>
      </w:r>
      <w:r>
        <w:rPr/>
        <w:t>佁뭤䃂ꌽ攥䚩婉穭ㅁ숳䅵뽡춱갤縥슻枱汚뭵顺ꍈ顳⥭楍땞쌵穅⩏☫輴</w:t>
      </w:r>
      <w:r>
        <w:rPr/>
        <w:t>⠪</w:t>
      </w:r>
      <w:r>
        <w:rPr/>
        <w:t>渴怶乫櫂</w:t>
      </w:r>
      <w:r>
        <w:rPr/>
        <w:t>Ⳃ⍷</w:t>
      </w:r>
      <w:r>
        <w:rPr/>
        <w:t>瑺䘰</w:t>
      </w:r>
      <w:r>
        <w:rPr/>
        <w:t>⣂</w:t>
      </w:r>
      <w:r>
        <w:rPr/>
        <w:t>ㅗ嚥ꥺ깪柍㵠♞䚵䴨䭸♃繮쏂䀦櫂</w:t>
      </w:r>
      <w:r>
        <w:rPr/>
        <w:t>ꕺ</w:t>
      </w:r>
      <w:r>
        <w:rPr/>
        <w:t>㡎쉬煀忂坲婙壂숲癑扞坣硵</w:t>
      </w:r>
      <w:r>
        <w:rPr/>
        <w:t>⠨</w:t>
      </w:r>
      <w:r>
        <w:rPr/>
        <w:t>狎昺汗쎬擂쉀쵣침刭䦩嘸묮㬬㖿䬣タ挩썆㩹汄禡㢿だ⑓⥐睢烂灄䭳⧂</w:t>
      </w:r>
      <w:r>
        <w:rPr/>
        <w:t>ⵤ</w:t>
      </w:r>
      <w:r>
        <w:rPr/>
        <w:t>幉쉗쉟쉘咿䁥牺泍扇땱猩侵쉠嘮咩癎쉡</w:t>
      </w:r>
      <w:r>
        <w:rPr/>
        <w:t>ꔪ</w:t>
      </w:r>
      <w:r>
        <w:rPr/>
        <w:t>䩵╖䥏㍷㪵忂㉟祍畄旂쉕䍡ꅏ礷怮扦硫桌䭇煱䴭灣恁煊䯂癳䩑㓂妩컂</w:t>
      </w:r>
      <w:r>
        <w:rPr/>
        <w:t>ꗂ</w:t>
      </w:r>
      <w:r>
        <w:rPr/>
        <w:t>숵䭎</w:t>
      </w:r>
      <w:r>
        <w:rPr/>
        <w:t>ⷂ</w:t>
      </w:r>
      <w:r>
        <w:rPr/>
        <w:t>坸숭熩午㬊싂歘䤤顒毂晔쵮類䥶땰ꍃ䚵䘷顃殻慾䇃捲報촮畚污坊ꏂ⩅╞쉓轉噈⯂㌫⬴䱏患</w:t>
      </w:r>
      <w:r>
        <w:rPr/>
        <w:t>ⵢ</w:t>
      </w:r>
      <w:r>
        <w:rPr/>
        <w:t>娭汞湾㙕믂噢썪㉥㴥繥祥昽ꍡ숦ꄬ秂╅璿ㅷ旂⩳戸㖿癎癶䡩䛂濂癬숣涡儫佫ꥹ◂</w:t>
      </w:r>
      <w:r>
        <w:rPr/>
        <w:t>ꤪ</w:t>
      </w:r>
      <w:r>
        <w:rPr/>
        <w:t>䕩</w:t>
      </w:r>
      <w:r>
        <w:rPr/>
        <w:t>ꕫ</w:t>
      </w:r>
      <w:r>
        <w:rPr/>
        <w:t>泂㉱㵾䍡䚱啀㇎㭓㑧囂祟땶懂㕅␭剉䢡桗穂㶥㙟♨㉱</w:t>
      </w:r>
      <w:r>
        <w:rPr/>
        <w:t>ꔻ</w:t>
      </w:r>
      <w:r>
        <w:rPr/>
        <w:t>뽩㵔⩹䵆</w:t>
      </w:r>
      <w:r>
        <w:rPr/>
        <w:t>ꥎ</w:t>
      </w:r>
      <w:r>
        <w:rPr/>
        <w:t>녶嚘斣㉉◂溡믂쉺䄣㤨䉬䁠쌥癲顏⹵纣䅡⽳祸心䔣♺呁䙔䄴晸䥫杂⍀磃獠쉬業急╮怱類㫃潡쉘䍏督</w:t>
      </w:r>
      <w:r>
        <w:rPr/>
        <w:t>ꕷ</w:t>
      </w:r>
      <w:r>
        <w:rPr/>
        <w:t>拂稩</w:t>
      </w:r>
      <w:r>
        <w:rPr/>
        <w:t>ꤤꗂ</w:t>
      </w:r>
      <w:r>
        <w:rPr/>
        <w:t>彪䥁堷碮旂劣┣싂欱칤〮到樱奌</w:t>
      </w:r>
      <w:r>
        <w:rPr/>
        <w:t>ꤴ</w:t>
      </w:r>
      <w:r>
        <w:rPr/>
        <w:t>㌣洬硥䁁彂墡唻䏎ꥤ渥뼤朽㇂㠶彆䍔땵捫所䕄쏂쉚圸剚䅡묳㩩䵴〬</w:t>
      </w:r>
      <w:r>
        <w:rPr/>
        <w:t>ꕸ</w:t>
      </w:r>
      <w:r>
        <w:rPr/>
        <w:t>쉱䡾慤硶⩳슏婸⫂</w:t>
      </w:r>
      <w:r>
        <w:rPr/>
        <w:t>⡦</w:t>
      </w:r>
      <w:r>
        <w:rPr/>
        <w:t>周辱䔨曂쉰㡙眻츹㡓轖樵䵚⤦痂</w:t>
      </w:r>
      <w:r>
        <w:rPr/>
        <w:t>ꖱ</w:t>
      </w:r>
      <w:r>
        <w:rPr/>
        <w:t>ꍗ쉒十</w:t>
      </w:r>
      <w:r>
        <w:rPr/>
        <w:t>⠤</w:t>
      </w:r>
      <w:r>
        <w:rPr/>
        <w:t>䊱儨卓ꍙ偕愱瑩杢䥆癊쉊椥㝱墱</w:t>
      </w:r>
      <w:r>
        <w:rPr/>
        <w:t>ⵣ</w:t>
      </w:r>
      <w:r>
        <w:rPr/>
        <w:t>瘳儷⪿</w:t>
      </w:r>
      <w:r>
        <w:rPr/>
        <w:t>ⴸꕴ</w:t>
      </w:r>
      <w:r>
        <w:rPr/>
        <w:t>偫啪ぉ㭐䱩뽱偑䙩㔩쉖⽨㕙</w:t>
      </w:r>
      <w:r>
        <w:rPr/>
        <w:t>ꥎ</w:t>
      </w:r>
      <w:r>
        <w:rPr/>
        <w:t>슡娯䀶えꅭ砪彨쉯</w:t>
      </w:r>
      <w:r>
        <w:rPr/>
        <w:t>ꤽ</w:t>
      </w:r>
      <w:r>
        <w:rPr/>
        <w:t>塟䕸⯂卨輮瑩ꍺ渲㉌挲㤽숩渵睘顁넲健㙐䌪쉞⧍䤦ㅺ</w:t>
      </w:r>
      <w:r>
        <w:rPr/>
        <w:t>ⷂ</w:t>
      </w:r>
      <w:r>
        <w:rPr/>
        <w:t>檏歁ꌴ恄㯂뽆</w:t>
      </w:r>
      <w:r>
        <w:rPr/>
        <w:t>⣂</w:t>
      </w:r>
      <w:r>
        <w:rPr/>
        <w:t>ꤽ</w:t>
      </w:r>
      <w:r>
        <w:rPr/>
        <w:t>슩愦秂슱䰵拂䑲㡔䬫印䥴噀⤨淂䩎潢㉺녈갩䡾漣䘪祲㕇ㅒ䭊㓍牣㜫</w:t>
      </w:r>
      <w:r>
        <w:rPr/>
        <w:t>ꤵ</w:t>
      </w:r>
      <w:r>
        <w:rPr/>
        <w:t>㬵㘭컂㚩歙싂盂쌨숫땥뗃䁊ꅇ塞楉硇ꇍ숹뭅䠥④꥖㎿㑌뭈夻瓂碡彟쎿㇃ꅎ彆儸彈䕩쉐穐</w:t>
      </w:r>
      <w:r>
        <w:rPr/>
        <w:t>ⷂ</w:t>
      </w:r>
      <w:r>
        <w:rPr/>
        <w:t>婫㮘␥绂㪱䟂㮩焭况歷</w:t>
      </w:r>
      <w:r>
        <w:rPr/>
        <w:t>꥓</w:t>
      </w:r>
      <w:r>
        <w:rPr/>
        <w:t>ꥸ㒣绂뽮ꥡ쉧娸ぎㅵ毂ꌯ䩯係燂</w:t>
      </w:r>
      <w:r>
        <w:rPr/>
        <w:t>ꥉ</w:t>
      </w:r>
      <w:r>
        <w:rPr/>
        <w:t>央⩸</w:t>
      </w:r>
      <w:r>
        <w:rPr/>
        <w:t>ⰷ</w:t>
      </w:r>
      <w:r>
        <w:rPr/>
        <w:t>䀹뼻穊瞣췂싂쉬쉷䵺녟㮥숤㧃╇剉横塁䞵昽⯂婗⍌칰숷皘딷睪凂坢숲呶未洭㤨쉌䀽㘽帪䜫繒쉡灈䕾䁉</w:t>
      </w:r>
      <w:r>
        <w:rPr/>
        <w:t>꧂</w:t>
      </w:r>
      <w:r>
        <w:rPr/>
        <w:t>弥껂獤㈴♍牋견砥嚘╡眻⒬⥓䄪丽⥪♰〰⎘⎮摲狂</w:t>
      </w:r>
      <w:r>
        <w:rPr/>
        <w:t>ꕆ</w:t>
      </w:r>
      <w:r>
        <w:rPr/>
        <w:t>䌲</w:t>
      </w:r>
      <w:r>
        <w:rPr/>
        <w:t>ꤷ</w:t>
      </w:r>
      <w:r>
        <w:rPr/>
        <w:t>稻⮩楤態煾煫䘲塺쉨䙱樴</w:t>
      </w:r>
      <w:r>
        <w:rPr/>
        <w:t>Ⱚ</w:t>
      </w:r>
      <w:r>
        <w:rPr/>
        <w:t>慢唤⩄</w:t>
      </w:r>
      <w:r>
        <w:rPr/>
        <w:t>ꤦ</w:t>
      </w:r>
      <w:r>
        <w:rPr/>
        <w:t>䍱乵썎㯂㙪祉汾卑䵶烂兠瘱⩅ꄻ꥔⼺微⦻権硕㧂業⥎㬫쉶淎旂忂癟ꎏ儊⤽쉏杕⵨幖䌥颮䣂僂䍑぀杮쉠㨵卞뽃牎硶䡸䉢顠佹䆩⥷橯땅眤奔剁䉦癈</w:t>
      </w:r>
      <w:r>
        <w:rPr/>
        <w:t>ⵦ</w:t>
      </w:r>
      <w:r>
        <w:rPr/>
        <w:t>겵獟䬫漨䟂曂ꄸ칪㜴㚘숣쉉嚮슱쉐꥖瑚䭱桴</w:t>
      </w:r>
      <w:r>
        <w:rPr/>
        <w:t>ꕹ</w:t>
      </w:r>
      <w:r>
        <w:rPr/>
        <w:t>凍汈伦䵎坶쉊㘭濎䑨づ徏⯂</w:t>
      </w:r>
      <w:r>
        <w:rPr/>
        <w:t>ꕑ</w:t>
      </w:r>
      <w:r>
        <w:rPr/>
        <w:t>䔷撬䋂</w:t>
      </w:r>
      <w:r>
        <w:rPr/>
        <w:t>ⷃ</w:t>
      </w:r>
      <w:r>
        <w:rPr/>
        <w:t>숳ぞ㋂㟃砷쉒䩌智磂⹨⍁⥗杏硓깙㙩砭䙉杁쉾䉑儵⸱夻숦䱏㍰땉㌳懂쉬地쉰</w:t>
      </w:r>
      <w:r>
        <w:rPr/>
        <w:t>ꕄ</w:t>
      </w:r>
      <w:r>
        <w:rPr/>
        <w:t>甦剰䠪긨敭⩶啷쵯坟⩖㏂⺏榱昹</w:t>
      </w:r>
      <w:r>
        <w:rPr/>
        <w:t>ⱍ</w:t>
      </w:r>
      <w:r>
        <w:rPr/>
        <w:t>慂沏䑊昻땈儵䍗㉵瞻ꅞ托㗂</w:t>
      </w:r>
      <w:r>
        <w:rPr/>
        <w:t>ꕁ</w:t>
      </w:r>
      <w:r>
        <w:rPr/>
        <w:t>䜪畈爸潣뭎〳⩒⥂쉬쉮䃂硣禡⍋滎䆏牷㩴瑬슡潣␨⩐</w:t>
      </w:r>
      <w:r>
        <w:rPr/>
        <w:t>ꥋ</w:t>
      </w:r>
      <w:r>
        <w:rPr/>
        <w:t>㙠䌩䄲䝲ㅳ䡯灭넭숷㐪瞏䝴㝕啎㍳슩㈤復搨⿂䒬婔숸怪瑡⥨稪⎏暩漹</w:t>
      </w:r>
      <w:r>
        <w:rPr/>
        <w:t>ⰸ</w:t>
      </w:r>
      <w:r>
        <w:rPr/>
        <w:t>ꕆ</w:t>
      </w:r>
      <w:r>
        <w:rPr/>
        <w:t>쉆</w:t>
      </w:r>
      <w:r>
        <w:rPr/>
        <w:t>ꤳ</w:t>
      </w:r>
      <w:r>
        <w:rPr/>
        <w:t>獳段數⨵슣⫍烂쉎佲⥢쉌⤳㵗⤽⽟䑗╰奤ノば깈ㅪ䕞柎⑟⑍潇御⯂顟㕵㟂頽牗捵⸨쉆쉎쉋䬥啶煥䖏杸⥈慩뽱偾噃㘹瞵橈㢿</w:t>
      </w:r>
      <w:r>
        <w:rPr/>
        <w:t>ⷂ</w:t>
      </w:r>
      <w:r>
        <w:rPr/>
        <w:t>呞喥牦归ꄥ</w:t>
      </w:r>
      <w:r>
        <w:rPr/>
        <w:t>⡮</w:t>
      </w:r>
      <w:r>
        <w:rPr/>
        <w:t>癪⽸⽨澣㍠瑯슩周쉔♬楫㕷坭쉆䏂㍡繉敦敀㍂넮吴氺卦</w:t>
      </w:r>
      <w:r>
        <w:rPr/>
        <w:t>ⰰ␵</w:t>
      </w:r>
      <w:r>
        <w:rPr/>
        <w:t>丮䴦쉶⥴ぺ䄩ㅋ参슏⍓컃䚿㜸偆녡㖏㋂夽㮏⵴◂杁칭伴歓⥉쉈</w:t>
      </w:r>
      <w:r>
        <w:rPr/>
        <w:t>⡣</w:t>
      </w:r>
      <w:r>
        <w:rPr/>
        <w:t>ꍖ㡕京武穾</w:t>
      </w:r>
      <w:r>
        <w:rPr/>
        <w:t>ⱉ</w:t>
      </w:r>
      <w:r>
        <w:rPr/>
        <w:t>猬ィ根췍橨걢䝰䭔愱䨳棂⼷걠쉢䁙繅싂敚扂⩘ꄻ飍⌻䈴套⬷㝲㉩殡縹桏</w:t>
      </w:r>
      <w:r>
        <w:rPr/>
        <w:t>ꦡ</w:t>
      </w:r>
      <w:r>
        <w:rPr/>
        <w:t>摍ぬ佋썖婇仂墩뿂⽱吳⩙伤숷浏뭗⨵䥅牰磍䱍穑慅枣斻컃䇂쉳題㑔棂獰䤭眯깾㥵ꥠ撩圶桤皘㇍⹆ㅶ㦻䳂繖夳㖣彊瑗嘦欵汢獯䭑썬轒숱绂瑒参⪬숩獔扠䔥䢥</w:t>
      </w:r>
      <w:r>
        <w:rPr/>
        <w:t>Ⳏ</w:t>
      </w:r>
      <w:r>
        <w:rPr/>
        <w:t>獶含奴</w:t>
      </w:r>
      <w:r>
        <w:rPr/>
        <w:t>ꤲ</w:t>
      </w:r>
      <w:r>
        <w:rPr/>
        <w:t>穑㗂㘨㏂썟債䭴ㄳ䅬䤤ぎ䵞⩧瑉</w:t>
      </w:r>
      <w:r>
        <w:rPr/>
        <w:t>⡙</w:t>
      </w:r>
      <w:r>
        <w:rPr/>
        <w:t>牚쏂潘頪㣂묬砪⩎楂枵썢汄㧃樮ꥲ䙆㍤⺩眭爴瞥⍂㥞穣㕑녀欳䁤㍦㌦쉏ꥮ㡴輶㓂쉦♸硶숽쉵犣⍫剏旍긶㨨쉆</w:t>
      </w:r>
      <w:r>
        <w:rPr/>
        <w:t>꧍</w:t>
      </w:r>
      <w:r>
        <w:rPr/>
        <w:t>姃⪵堥땬患婔㍌䃎橧㈷玻嘴畡⌶煪低樨決싃傏쵸㐲쵦搮剥쉇ꍃ櫂㍗뽆剅〈壂䱰煁唊⩏⎮楰뇂恤㧎쉉䱴䅊캏伪帲뗍焣礴깮湕⶿歧녚䁣䍩晅䐰쉤슥慁㔨噏猸仂䝐</w:t>
      </w:r>
      <w:r>
        <w:rPr/>
        <w:t>Ⱡ</w:t>
      </w:r>
      <w:r>
        <w:rPr/>
        <w:t>滍盂坎積㥘栵긹쉕㑆</w:t>
      </w:r>
      <w:r>
        <w:rPr/>
        <w:t>Ⱳ</w:t>
      </w:r>
      <w:r>
        <w:rPr/>
        <w:t>䫂쉂囂㕦楳坲哂뽓畭쉵溻</w:t>
      </w:r>
      <w:r>
        <w:rPr/>
        <w:t>ꔪ</w:t>
      </w:r>
      <w:r>
        <w:rPr/>
        <w:t>堸䆿楺</w:t>
      </w:r>
      <w:r>
        <w:rPr/>
        <w:t>ꕂ</w:t>
      </w:r>
      <w:r>
        <w:rPr/>
        <w:t>㧂眳땥⍰쉁⽴滂㶱瀴乪㈨徿佅</w:t>
      </w:r>
      <w:r>
        <w:rPr/>
        <w:t>ⷂ</w:t>
      </w:r>
      <w:r>
        <w:rPr/>
        <w:t>顮⺡묲㤳佨礳坪뭪優숹矂壂楨⚱⸻毂⌰쉬䭤瑂䍥♢싂幠♃⌵ㄺ㉲狂稳塸攨狍㵉⦏䜲䜮泂匫穫硠攳犿쉁㡤改ꌥ碣쉳땑䋂彆▬</w:t>
      </w:r>
      <w:r>
        <w:rPr/>
        <w:t>ⱹ</w:t>
      </w:r>
      <w:r>
        <w:rPr/>
        <w:t>쉈숺朻䩳姂憡숪溮濂숯</w:t>
      </w:r>
      <w:r>
        <w:rPr/>
        <w:t>ꦡ</w:t>
      </w:r>
      <w:r>
        <w:rPr/>
        <w:t>㦡뽭⥒摨</w:t>
      </w:r>
      <w:r>
        <w:rPr/>
        <w:t>ꕄ</w:t>
      </w:r>
      <w:r>
        <w:rPr/>
        <w:t>㭟亵䅍䝒뮿䨻䙀싍哂伣㑊戲敏束礹歂䥑쉮쉟㷂⹅쉅䡹</w:t>
      </w:r>
      <w:r>
        <w:rPr/>
        <w:t>ⱔ</w:t>
      </w:r>
      <w:r>
        <w:rPr/>
        <w:t>ꅖ㟂䪮啭疿</w:t>
      </w:r>
      <w:r>
        <w:rPr/>
        <w:t>⡌␦</w:t>
      </w:r>
      <w:r>
        <w:rPr/>
        <w:t>䡘晃䤽쌦䙈쉩㡯欭䁵깂쉄㕢仂㢬绂浣㑷濂䩦뭞楓剨㕅㍏㜻걉⪬摓㧍婪玿쉆㝫丮䘤埂䵆转卋⧂⹏㘪㉪ꥠ䟂䫂㌰⾩녹㢣䕢</w:t>
      </w:r>
      <w:r>
        <w:rPr/>
        <w:t>ꥅ</w:t>
      </w:r>
      <w:r>
        <w:rPr/>
        <w:t>뽇盂塱⥓昹㔤兓佒쌸炡戵か偢睌싂案捹⥓凂撬⵾䨽ㆩ⽕橡⭥挻땉栤捎⩓攣瑉硠坨倦䐸⨦䛂き㙍坢ㅱ㵖橍擂䩂⵮歵⛂䐤쉶㡺ㅃ础뽾뽔⌰捅摗沿뭑壂㴱䭗꥕☤</w:t>
      </w:r>
      <w:r>
        <w:rPr/>
        <w:t>ꕧ⌶</w:t>
      </w:r>
      <w:r>
        <w:rPr/>
        <w:t>瀣␲쉾⍎倣ꍠ츶쉡唨ヂ頪⫂䴨縮䳂㊩┬枵幌⍘슬摣⼪䝱㐫窩⨻ꥪ噄揃橏㬷掩꥙㙴捭利琸⌥䩟䱴潰悡䬵㬶棂⬻䬱夽䑖偃檩㎡兌䏂⍬깾␣┤놵䩘乷ヂ⨻䜫䷂佦㷂搬旂䢩愸泂㍔</w:t>
      </w:r>
      <w:r>
        <w:rPr/>
        <w:t>ⵄ</w:t>
      </w:r>
      <w:r>
        <w:rPr/>
        <w:t>㡐␷⮱䕄㙒쏂〷杪乙猦녲䯂쉧弴䡚㥃呠⫂㷂佞媿䭴숤测⹬熣쉰珂䁭轫㍟䉑쉥⤩栯캬䠳걆捕迍睫㜪숪癷剈</w:t>
      </w:r>
      <w:r>
        <w:rPr/>
        <w:t>ꤳ</w:t>
      </w:r>
      <w:r>
        <w:rPr/>
        <w:t>瀸</w:t>
      </w:r>
      <w:r>
        <w:rPr/>
        <w:t>ꔴ</w:t>
      </w:r>
      <w:r>
        <w:rPr/>
        <w:t>㵾嘥睃겵뼤㬵㬸⵫숴숫癶恵뗍⺏슏㭄偋</w:t>
      </w:r>
      <w:r>
        <w:rPr/>
        <w:t>⠽</w:t>
      </w:r>
      <w:r>
        <w:rPr/>
        <w:t>憮⑺繨昻偷䈵⩕ꅄ欶獕쉥呣滂♹</w:t>
      </w:r>
      <w:r>
        <w:rPr/>
        <w:t>ꦬ</w:t>
      </w:r>
      <w:r>
        <w:rPr/>
        <w:t>滃琲杷⹄䬪␷婍┲쉭䗂놱暩瘵猣氦关</w:t>
      </w:r>
      <w:r>
        <w:rPr/>
        <w:t>Ɐ</w:t>
      </w:r>
      <w:r>
        <w:rPr/>
        <w:t>べ⵫繉吵㉉숴儬狂숳商㙦숥朶畮禡⩥묵䳂⨩슡</w:t>
      </w:r>
      <w:r>
        <w:rPr/>
        <w:t>꧂</w:t>
      </w:r>
      <w:r>
        <w:rPr/>
        <w:t>싂䐰徻䙶㞩前㬷싎⒩걙⤩卤䈣</w:t>
      </w:r>
      <w:r>
        <w:rPr/>
        <w:t>ꤷ</w:t>
      </w:r>
      <w:r>
        <w:rPr/>
        <w:t>琨睪쉡氽㮿</w:t>
      </w:r>
      <w:r>
        <w:rPr/>
        <w:t>ⴷ</w:t>
      </w:r>
      <w:r>
        <w:rPr/>
        <w:t>뭖摮숊曎⪮㐦</w:t>
      </w:r>
      <w:r>
        <w:rPr/>
        <w:t>ꕊ</w:t>
      </w:r>
      <w:r>
        <w:rPr/>
        <w:t>帷飂晋愶뭉</w:t>
      </w:r>
      <w:r>
        <w:rPr/>
        <w:t>ꕣ</w:t>
      </w:r>
      <w:r>
        <w:rPr/>
        <w:t>歓漽㦩湒吻쉁単敇檮슥晙䍘㝯伫숶넨爫穩煈♣毂⽪㗂㭘冻畟噯ꇂ㠺倱灸뼷싂ㅐ磂當◃顆丱㒬彷猫㝞ꍓ숪</w:t>
      </w:r>
      <w:r>
        <w:rPr/>
        <w:t>ⱃ</w:t>
      </w:r>
      <w:r>
        <w:rPr/>
        <w:t>栴顬拃뽨㚬㙺䌪⾩南</w:t>
      </w:r>
      <w:r>
        <w:rPr/>
        <w:t>ꗂ</w:t>
      </w:r>
      <w:r>
        <w:rPr/>
        <w:t>獙촮泂⫃⭘곂嗂ꇂ깮浴숰塙䚘䉓⑺啺㋂汚䤤쎩숸攤⹬㈺䑖숬お曃깁췂㥷䕅㝐捥盂슻걑港䍉柂ㄻ塑⥟欯쉭䕬⨹术祱慕ꄤ㵭破⍈獓䀫갶쉳넱䟍櫂御㣂</w:t>
      </w:r>
      <w:r>
        <w:rPr/>
        <w:t>ꤨ</w:t>
      </w:r>
      <w:r>
        <w:rPr/>
        <w:t>㖿畯▩兏搽쉠⽡䵲</w:t>
      </w:r>
      <w:r>
        <w:rPr/>
        <w:t>ⴰ⹙</w:t>
      </w:r>
      <w:r>
        <w:rPr/>
        <w:t>瑀区⽟溻넮쉙㩌樴㍋⯃</w:t>
      </w:r>
      <w:r>
        <w:rPr/>
        <w:t>꥓</w:t>
      </w:r>
      <w:r>
        <w:rPr/>
        <w:t>넪쎿慟摐䬵〶䈣嘪婢彇煲⼸䬻습嘨捕⧂甫橞쉧䍙庘恘⵪䇂啘慄㐣䬽䯂縵喣</w:t>
      </w:r>
      <w:r>
        <w:rPr/>
        <w:t>ⱇ</w:t>
      </w:r>
      <w:r>
        <w:rPr/>
        <w:t>䥧ぬ愮慉础晫颻坹싂숤䞥唨䮡</w:t>
      </w:r>
      <w:r>
        <w:rPr/>
        <w:t>ꤵ</w:t>
      </w:r>
      <w:r>
        <w:rPr/>
        <w:t>坟ꍣㅂ繸⾬氰쉗쉘䆣潄瑱慅뭬痍ㅂ穩쏃歩捆䑾摍뇂䤥爽깎㑅㡭嚮牦吪</w:t>
      </w:r>
      <w:r>
        <w:rPr/>
        <w:t>ꦩ</w:t>
      </w:r>
      <w:r>
        <w:rPr/>
        <w:t>숤椵䕕參㙣惂㝴楤숪玻䯂愭䭥녦䥞싂奰⹕ꅇ坈ꇂㅇ冿轓ꄴ旂◍┷䵵⴯慊漹勂摓㴪⾻㥒걪Ⓜ⿂쉑䰽슮祠睃劥㢏潈卵녨㑵桧⻂澵盂圴쉧稥땉㉘⼻啎넨皏</w:t>
      </w:r>
      <w:r>
        <w:rPr/>
        <w:t>ⷂ</w:t>
      </w:r>
      <w:r>
        <w:rPr/>
        <w:t>祙㬺榥畗쉊妩䅧㐬䔸䡗楡쉍纵⽩싎畣㇃煆</w:t>
      </w:r>
      <w:r>
        <w:rPr/>
        <w:t>⠳</w:t>
      </w:r>
      <w:r>
        <w:rPr/>
        <w:t>稽䞩쌫곎琶獫癚싂䱹䑢歳兵湠㗂䄥噎䍅䥫녫⍊汉ㅄ숸䎩坓곂湇琮</w:t>
      </w:r>
      <w:r>
        <w:rPr/>
        <w:t>⡙</w:t>
      </w:r>
      <w:r>
        <w:rPr/>
        <w:t>頫渹⭶恏埂剋쉘挱㥁搬摾䠻쉌捖</w:t>
      </w:r>
      <w:r>
        <w:rPr/>
        <w:t>ꥉ</w:t>
      </w:r>
      <w:r>
        <w:rPr/>
        <w:t>쉸쉔斱浱깉䳂䑭犘矂乌橰㑮⦩</w:t>
      </w:r>
      <w:r>
        <w:rPr/>
        <w:t>ꔣ⭆</w:t>
      </w:r>
      <w:r>
        <w:rPr/>
        <w:t>쉪캵迂㔳ꄱ皩슏㌳</w:t>
      </w:r>
      <w:r>
        <w:rPr/>
        <w:t>ꤽ</w:t>
      </w:r>
      <w:r>
        <w:rPr/>
        <w:t>噖奂ꥥ愦☣吭싂参捸勍啪걔丬吷竂楊쉗塚橌牱栭株爬䘤깔㦻쉬꥗⬱湔幦橊患ㄸꥱ瀩䎡牶張湭쉭噚報撡㙸敵坶䵖畨晓쉇浟䘹摞㏂斥㉠圻咿⑙抿</w:t>
      </w:r>
      <w:r>
        <w:rPr/>
        <w:t>ⲡ</w:t>
      </w:r>
      <w:r>
        <w:rPr/>
        <w:t>㍯伸㙩嗂㌶따轳숽步滂克㮣卣毂숸瑇쉍啓숪</w:t>
      </w:r>
      <w:r>
        <w:rPr/>
        <w:t>ꕺ</w:t>
      </w:r>
      <w:r>
        <w:rPr/>
        <w:t>䜣摲穠㙍䔹䅒슥쉷兓乵忎</w:t>
      </w:r>
      <w:r>
        <w:rPr/>
        <w:t>ꔳ</w:t>
      </w:r>
      <w:r>
        <w:rPr/>
        <w:t>충⩍株佴啸眳칥乩嫎⥌頶帪◂쉪뭲呄</w:t>
      </w:r>
      <w:r>
        <w:rPr/>
        <w:t>⡖╱</w:t>
      </w:r>
      <w:r>
        <w:rPr/>
        <w:t>渰搻朹䀨厏</w:t>
      </w:r>
      <w:r>
        <w:rPr/>
        <w:t>ⵄ</w:t>
      </w:r>
      <w:r>
        <w:rPr/>
        <w:t>煕软兲㥈䩆䇂瑩㑎㜣䉠堨㑹㤊䝮⬱⽁橭㡊땉〣䭇⩉凂쉅쵩啖匥㙶</w:t>
      </w:r>
      <w:r>
        <w:rPr/>
        <w:t>⡨</w:t>
      </w:r>
      <w:r>
        <w:rPr/>
        <w:t>癳穅桍</w:t>
      </w:r>
      <w:r>
        <w:rPr/>
        <w:t>ꕲ</w:t>
      </w:r>
      <w:r>
        <w:rPr/>
        <w:t>圻圪泂쉫䍐㔰䘯祭年</w:t>
      </w:r>
      <w:r>
        <w:rPr/>
        <w:t>ꗂ</w:t>
      </w:r>
      <w:r>
        <w:rPr/>
        <w:t>㝘武⏂劣</w:t>
      </w:r>
      <w:r>
        <w:rPr/>
        <w:t>ꥊ</w:t>
      </w:r>
      <w:r>
        <w:rPr/>
        <w:t>뽆唵䙊숸䛂債䬩㝄숫쉫슿㝊숵䟎땒祺썑癞䜮が㴤呫ㅠ䰣䗃⩞⸬婘⌭㜹쉵僃䈫牵硸牉ꥯヂ䇂熱溵쉳杍愥♓⿂쉵掬打䵖</w:t>
      </w:r>
      <w:r>
        <w:rPr/>
        <w:t>ⵥ</w:t>
      </w:r>
      <w:r>
        <w:rPr/>
        <w:t>洤䒮曎긷㮻测奋剋</w:t>
      </w:r>
      <w:r>
        <w:rPr/>
        <w:t>ꤷ</w:t>
      </w:r>
      <w:r>
        <w:rPr/>
        <w:t>穋슮拍㉊捫䡩ꇂ塌䭫瀰䅲噭☬䡄쉳塤䉦縥傩秂㇂哂䡸歐</w:t>
      </w:r>
      <w:r>
        <w:rPr/>
        <w:t>ⱘ⩇⒮</w:t>
      </w:r>
      <w:r>
        <w:rPr/>
        <w:t>뇂䙮椸夵㝣䍟뽑禥㔣䵑楊兄泂쵴扺㖥</w:t>
      </w:r>
      <w:r>
        <w:rPr/>
        <w:t>⠹</w:t>
      </w:r>
      <w:r>
        <w:rPr/>
        <w:t>䉃眲</w:t>
      </w:r>
      <w:r>
        <w:rPr/>
        <w:t>⢩</w:t>
      </w:r>
      <w:r>
        <w:rPr/>
        <w:t>䑺夰轶뼵䦿涱캿坘吶ㅟ䕭䝹슩</w:t>
      </w:r>
      <w:r>
        <w:rPr/>
        <w:t>ꔲ</w:t>
      </w:r>
      <w:r>
        <w:rPr/>
        <w:t>ㅑ䉁⛍숵塙⪻</w:t>
      </w:r>
      <w:r>
        <w:rPr/>
        <w:t>⠸</w:t>
      </w:r>
      <w:r>
        <w:rPr/>
        <w:t>㈹剉纡坚洹⪿뽅段〷噅싂⾬⽾奨毎潈啊顱䇃䂬숽싂땋兴浧␹杘䙕竎숶慊</w:t>
      </w:r>
      <w:r>
        <w:rPr/>
        <w:t>Ɫ</w:t>
      </w:r>
      <w:r>
        <w:rPr/>
        <w:t>皥嚵砯쉓晡噊㭵⨰⌴佬帱硬刯吵痂恲灢쉋㗂烂浩</w:t>
      </w:r>
      <w:r>
        <w:rPr/>
        <w:t>ⴽ</w:t>
      </w:r>
      <w:r>
        <w:rPr/>
        <w:t>㕉牅摄㌰怭ꥮ㞿奄畒頺䑦䯃싂싂䑘幰</w:t>
      </w:r>
      <w:r>
        <w:rPr/>
        <w:t>ⵔ</w:t>
      </w:r>
      <w:r>
        <w:rPr/>
        <w:t>湗輳橤殡坡䡂쉙㕣䷃슩⽑䠦ꥧꥹꥲ媏숩쵣㌳</w:t>
      </w:r>
      <w:r>
        <w:rPr/>
        <w:t>ꔱ</w:t>
      </w:r>
      <w:r>
        <w:rPr/>
        <w:t>妏彚㯂녆撘搫䶣吪斩沱쉧湶䑡ꄷ␷⥠곂</w:t>
      </w:r>
      <w:r>
        <w:rPr/>
        <w:t>⣂</w:t>
      </w:r>
      <w:r>
        <w:rPr/>
        <w:t>汑祉</w:t>
      </w:r>
      <w:r>
        <w:rPr/>
        <w:t>ꥈ</w:t>
      </w:r>
      <w:r>
        <w:rPr/>
        <w:t>挷딣㙐칭獑汚灧숻쉖坍䍩沘偹歞숶剟䷂㭆奨⨨</w:t>
      </w:r>
      <w:r>
        <w:rPr/>
        <w:t>⢡</w:t>
      </w:r>
      <w:r>
        <w:rPr/>
        <w:t>携㞩睎匥㝺뗂⹒㩦硔啓⹈幇䅕⌯強爵</w:t>
      </w:r>
      <w:r>
        <w:rPr/>
        <w:t>ꥀ</w:t>
      </w:r>
      <w:r>
        <w:rPr/>
        <w:t>㡖썉磂칶䱃哂唲帳⍋䘣穧⍣弮䷂뭷轨妩輩浦睍侩</w:t>
      </w:r>
      <w:r>
        <w:rPr/>
        <w:t>ꥒ꧂</w:t>
      </w:r>
      <w:r>
        <w:rPr/>
        <w:t>䅰⽠橄슿⸰쵋곂䱮깅坚긹灧쉒㔥疬稳促䕁겣䜥啘䢩뽅뮘呆幮쉯数塲噤걊撮頭⍲⛂ㆩ䡟⑊䀩片쉑㥁氤㦏戶숻繂䴤쵉㩔쉵⪏ㅅ礰梻쉩剳⫂♆敱⹅Ⓜꅩ䆘⚏㵌슣勂汐</w:t>
      </w:r>
      <w:r>
        <w:rPr/>
        <w:t>ꤻ</w:t>
      </w:r>
      <w:r>
        <w:rPr/>
        <w:t>参⭉䍌顉쉮숥栫埂䑾熿䎥㡁⩲䵥普䊣撏杂㔭䮻拂车뭢捀㞬䏂楩辡쉂䑌䛃⹀墘渱〮繢╺猣㡲⍈帪枩쉰쉀㙑칉㑋焣⽖祠䥫䭢뼯쉤乫抩浡⮘넴浗晷㔽敂䍭숯琺⨳㙞⽗係ꍺ䶬纘眳넪ꥤ䔰싂秂ㅹ쉧楒儦㉢䭚䉲娦佭㩵</w:t>
      </w:r>
      <w:r>
        <w:rPr/>
        <w:t>⠳</w:t>
      </w:r>
      <w:r>
        <w:rPr/>
        <w:t>搩숬츴ㅕ쉁</w:t>
      </w:r>
      <w:r>
        <w:rPr/>
        <w:t>ꦥ⩳</w:t>
      </w:r>
      <w:r>
        <w:rPr/>
        <w:t>습啌堮䯂䔤⍄䡢䅎䨊ꅍ䅺氲䶥晗呣橪䵟㡃㍤亮ꥯ瘱䙬乄싂凎䛂䝭츰睁㥯ꅠ秂畁娨뽉䩱⪬䬮䵎぀㨹䙎敆丣ꎘ촱쉡祠㶻楪垘㷂䄱頯偏⽚噄繌쉲砫䰪⹞㡚⨽㙪噚渺싃单⹤区湱⪻淂祗⩺乁婸╋皣渲㥧</w:t>
      </w:r>
      <w:r>
        <w:rPr/>
        <w:t>ⱏ</w:t>
      </w:r>
      <w:r>
        <w:rPr/>
        <w:t>묫矎婬䪥櫂⭹倳䕢幢䅥㙔睹䎿컎쵲䍃숤瀦幏쵩⺡猬슱瑴</w:t>
      </w:r>
      <w:r>
        <w:rPr/>
        <w:t>꧂</w:t>
      </w:r>
      <w:r>
        <w:rPr/>
        <w:t>싂</w:t>
      </w:r>
      <w:r>
        <w:rPr/>
        <w:t>⡣</w:t>
      </w:r>
      <w:r>
        <w:rPr/>
        <w:t>塍녪</w:t>
      </w:r>
      <w:r>
        <w:rPr/>
        <w:t>⢘</w:t>
      </w:r>
      <w:r>
        <w:rPr/>
        <w:t>湏䁚䁣わ焭漲⬳</w:t>
      </w:r>
      <w:r>
        <w:rPr/>
        <w:t>⠹⭏</w:t>
      </w:r>
      <w:r>
        <w:rPr/>
        <w:t>穚䉟숹禬彙㕳晸塑쉮冩㢣숦㭷楱䕗偋歒쉉䊻</w:t>
      </w:r>
      <w:r>
        <w:rPr/>
        <w:t>Ⳃ</w:t>
      </w:r>
      <w:r>
        <w:rPr/>
        <w:t>쌷쉐協ꅓ煏售橤싎灬</w:t>
      </w:r>
      <w:r>
        <w:rPr/>
        <w:t>ꕎ</w:t>
      </w:r>
      <w:r>
        <w:rPr/>
        <w:t>䉠昳偤숥ヂ䜸顟겘</w:t>
      </w:r>
      <w:r>
        <w:rPr/>
        <w:t>ꥀ╰</w:t>
      </w:r>
      <w:r>
        <w:rPr/>
        <w:t>쉶伯䉃㷂䟍楯禩녀䧂䭊浢쉆⭤晐婬</w:t>
      </w:r>
      <w:r>
        <w:rPr/>
        <w:t>⠣┣ⱙ</w:t>
      </w:r>
      <w:r>
        <w:rPr/>
        <w:t>掮ꄳ</w:t>
      </w:r>
      <w:r>
        <w:rPr/>
        <w:t>ꔦ</w:t>
      </w:r>
      <w:r>
        <w:rPr/>
        <w:t>㇃⩴⤫婴⾩輵⺩㤥⭕嗂ㅰ慧機깄㙖測쉉⍂䖿쉈怮濂뽪䤥顲곂슿슘歲</w:t>
      </w:r>
      <w:r>
        <w:rPr/>
        <w:t>ⱒ</w:t>
      </w:r>
      <w:r>
        <w:rPr/>
        <w:t>剏塱䐽</w:t>
      </w:r>
      <w:r>
        <w:rPr/>
        <w:t>ꦿ</w:t>
      </w:r>
      <w:r>
        <w:rPr/>
        <w:t>갣㡺〭ꆣ싂ꅣ㙇楢創놡䡰싂歾ㅫ瀱䉒䁅쵞啹㴳쉧樷쉑奒칚⹞涱眮䁾㦵숯噴飂</w:t>
      </w:r>
      <w:r>
        <w:rPr/>
        <w:t>⢘</w:t>
      </w:r>
      <w:r>
        <w:rPr/>
        <w:t>颵恧〣쉪쉷秂쉌</w:t>
      </w:r>
      <w:r>
        <w:rPr/>
        <w:t>⠥⡵⹹</w:t>
      </w:r>
      <w:r>
        <w:rPr/>
        <w:t>辩痂繑煇쉏繸㶥㬥숫嫂灟⼮扭긷祤딤ヂ楌숻䳂塙춮㕧ㅖ䃂㩺</w:t>
      </w:r>
      <w:r>
        <w:rPr/>
        <w:t>⡠ⱡ</w:t>
      </w:r>
      <w:r>
        <w:rPr/>
        <w:t>䶱䏂癱壂⧎嚥</w:t>
      </w:r>
      <w:r>
        <w:rPr/>
        <w:t>ⵃ</w:t>
      </w:r>
      <w:r>
        <w:rPr/>
        <w:t>忂橣祴␫䙔⪡煁깃캩祠⭨녫ヂ</w:t>
      </w:r>
      <w:r>
        <w:rPr/>
        <w:t>꧂</w:t>
      </w:r>
      <w:r>
        <w:rPr/>
        <w:t>扃䙘쉷佪싂</w:t>
      </w:r>
      <w:r>
        <w:rPr/>
        <w:t>⠪</w:t>
      </w:r>
      <w:r>
        <w:rPr/>
        <w:t>䕦</w:t>
      </w:r>
      <w:r>
        <w:rPr/>
        <w:t>ꤨ</w:t>
      </w:r>
      <w:r>
        <w:rPr/>
        <w:t>坩剹㍖戵㙧䇂佑㩵⨷婢癥䘶倮塠䱪歍焹殥♴槂戨然㉥걆㤰䴹佤睤剨⽡呩瞘僂湢ね烍㝅숺┰敢䕚潐츽碵琵촲걾㛂⩆礪㕣煮</w:t>
      </w:r>
      <w:r>
        <w:rPr/>
        <w:t>ⲿ</w:t>
      </w:r>
      <w:r>
        <w:rPr/>
        <w:t>玱䇃䜽㈬쉳債⥦壂檘</w:t>
      </w:r>
      <w:r>
        <w:rPr/>
        <w:t>ꤪ</w:t>
      </w:r>
      <w:r>
        <w:rPr/>
        <w:t>녃▩䈫晕쉏⩾㙓꺿憱熻⹉㞩祟幐找⧂圽ꅰ䝇摤椨쉉◂潞ꅤ噃畮䅯㉒愷═츥숣噐쉙灡䎮</w:t>
      </w:r>
      <w:r>
        <w:rPr/>
        <w:t>⡧</w:t>
      </w:r>
      <w:r>
        <w:rPr/>
        <w:t>ば僂ꌪ佃嘽稶汋産⺏㠯轩䙲卖ꅬ喩</w:t>
      </w:r>
      <w:r>
        <w:rPr/>
        <w:t>ꖣ</w:t>
      </w:r>
      <w:r>
        <w:rPr/>
        <w:t>뇂쉋㎣䔪䁵䢮吳拎楠䁧橭碡浲橀壂橾晧쉵ㅑꏂ⩪祕</w:t>
      </w:r>
      <w:r>
        <w:rPr/>
        <w:t>⠻</w:t>
      </w:r>
      <w:r>
        <w:rPr/>
        <w:t>䕮䰭㥶㒣넥庩쉶扪㜴⯂眸쉊쉙倸</w:t>
      </w:r>
      <w:r>
        <w:rPr/>
        <w:t>ꗍ</w:t>
      </w:r>
      <w:r>
        <w:rPr/>
        <w:t>燂쉹ꅰ뼵따╕煂拎㋍ꌽ坫슻⌫夣슬橘䩍䰳瓎㙪㒬뽁쉯딽쉰쉎彂</w:t>
      </w:r>
      <w:r>
        <w:rPr/>
        <w:t>ꥅ</w:t>
      </w:r>
      <w:r>
        <w:rPr/>
        <w:t>繎숪唪伴炬╇ꅊ</w:t>
      </w:r>
      <w:r>
        <w:rPr/>
        <w:t>ⱕ</w:t>
      </w:r>
      <w:r>
        <w:rPr/>
        <w:t>ꥥ칷㡑</w:t>
      </w:r>
      <w:r>
        <w:rPr/>
        <w:t>ⵆ</w:t>
      </w:r>
      <w:r>
        <w:rPr/>
        <w:t>숮갨슡瘳撘憘眊嘽婪㊘싍㈵圦绂</w:t>
      </w:r>
      <w:r>
        <w:rPr/>
        <w:t>⢩</w:t>
      </w:r>
      <w:r>
        <w:rPr/>
        <w:t>檻䰴</w:t>
      </w:r>
      <w:r>
        <w:rPr/>
        <w:t>ꥌ</w:t>
      </w:r>
      <w:r>
        <w:rPr/>
        <w:t>䠽䠻ꅪ復숵ꥵ矂僂싎殬껂쉰⥞㕓ㅶ⍚</w:t>
      </w:r>
      <w:r>
        <w:rPr/>
        <w:t>ꕇ</w:t>
      </w:r>
      <w:r>
        <w:rPr/>
        <w:t>奋</w:t>
      </w:r>
      <w:r>
        <w:rPr/>
        <w:t>ⱪ</w:t>
      </w:r>
      <w:r>
        <w:rPr/>
        <w:t>ꌩ숪燂晪</w:t>
      </w:r>
      <w:r>
        <w:rPr/>
        <w:t>ꥊ</w:t>
      </w:r>
      <w:r>
        <w:rPr/>
        <w:t>湕㡫琲睨㤫卣쉫橁㈱塱㉵땞숽ꥪ癣䘶拂坋並쉩걁轅疡숬冿싂䗂愩哂敩并廂繆㌪䢿牎穹灢䎩⏂ꄱ䡖</w:t>
      </w:r>
      <w:r>
        <w:rPr/>
        <w:t>ꖩ</w:t>
      </w:r>
      <w:r>
        <w:rPr/>
        <w:t>때칈熿硇쉯⭶恌㌵奡杄⴬숯奥顴⑁瓂쉖㵮䉧悘僎㚘敍畫䭊伶⨱䁍朦숽呀㙞彩忎ꥭ쉅獏㢥䅬灰廂牵칰歖偘㥲뭀㨲玩ꅫ䑑洤촷慙硤쉬갹槂䡾嚿焪ち</w:t>
      </w:r>
      <w:r>
        <w:rPr/>
        <w:t>ꤲ</w:t>
      </w:r>
      <w:r>
        <w:rPr/>
        <w:t>䉆숨汣墬⻂數뭧⩴숺⵳睟쉄쉮⑏㇂숩唴</w:t>
      </w:r>
      <w:r>
        <w:rPr/>
        <w:t>ꕃ</w:t>
      </w:r>
      <w:r>
        <w:rPr/>
        <w:t>ꌪ儣츨渺儫슏䀰祱偒湁쉣硟♏㭀㯂敎쉨权橸⥲쉯쏎洰䍚弬⒡촨彙偾㭅⍞뭉䜤癲喘췂㙯憱樫</w:t>
      </w:r>
      <w:r>
        <w:rPr/>
        <w:t>ⴭ</w:t>
      </w:r>
      <w:r>
        <w:rPr/>
        <w:t>坓䬥彗兘ꏂ偂싂숽䙅쉨歓䙈ꅤ⼺迎繁剬绂㯂슣꺿畕⸰㇂</w:t>
      </w:r>
      <w:r>
        <w:rPr/>
        <w:t>⡃</w:t>
      </w:r>
      <w:r>
        <w:rPr/>
        <w:t>眤ㅱ캣싍熬殘뽥櫎摰ㄷ手썘兾㭖뭒⸣</w:t>
      </w:r>
      <w:r>
        <w:rPr/>
        <w:t>Ⳃ⠹</w:t>
      </w:r>
      <w:r>
        <w:rPr/>
        <w:t>顩䀥售㧂ꍨ⽬㙗捯쉸弴ㆻ⩒穬⥄ꌥ歑㑆갶䥪楍䟂噇绂</w:t>
      </w:r>
      <w:r>
        <w:rPr/>
        <w:t>ꥂ</w:t>
      </w:r>
      <w:r>
        <w:rPr/>
        <w:t>䉵倶獨软쉡ꆻ䡏䍶뮩揎⬣卺㉓㨪⹘뭂쉆㡫冱⿂</w:t>
      </w:r>
      <w:r>
        <w:rPr/>
        <w:t>ⵯ</w:t>
      </w:r>
      <w:r>
        <w:rPr/>
        <w:t>㠶♸桡슘㪵츩㭔뼻㑾싂⹟炡⥅㕪숰㭗灑䥩父男⨹⻂枮뾱춏㥓</w:t>
      </w:r>
      <w:r>
        <w:rPr/>
        <w:t>ꕒ</w:t>
      </w:r>
      <w:r>
        <w:rPr/>
        <w:t>息摓浏숲畹犡輪⩏劬〯轔슥琺圪㤮䛂숬憻╵䙓䅃獺숥㘽楚⹷㥟嗂♔窏夣瀰硖촷朳擂㶻扴稩숺⹙奷딮歅䌮㐦婨䝊㋍숯딮琦轲恞䥙녡습㑀䠵싂偀䑧洵䗂</w:t>
      </w:r>
      <w:r>
        <w:rPr/>
        <w:t>ꗂ</w:t>
      </w:r>
      <w:r>
        <w:rPr/>
        <w:t>䍚扞뽵╴뼴㫂煢熩ꍣ숯⍧캬稤ꇂ㌫扙楮ꥦ桴⩁㏂㍷㨫쉥䥄㌬㥧땐穂免牆勂䦡輩</w:t>
      </w:r>
      <w:r>
        <w:rPr/>
        <w:t>Ⳃ⡏</w:t>
      </w:r>
      <w:r>
        <w:rPr/>
        <w:t>쉸㬦♨䪡㷂⨦䗂焮輹昵㢿념㍉</w:t>
      </w:r>
      <w:r>
        <w:rPr/>
        <w:t>ꤤ</w:t>
      </w:r>
      <w:r>
        <w:rPr/>
        <w:t>䝳</w:t>
      </w:r>
      <w:r>
        <w:rPr/>
        <w:t>꤬</w:t>
      </w:r>
      <w:r>
        <w:rPr/>
        <w:t>轞䍗奁썈㗂呥㝍썣犣杨穸歙旍泂攤䡎</w:t>
      </w:r>
      <w:r>
        <w:rPr/>
        <w:t>⡑</w:t>
      </w:r>
      <w:r>
        <w:rPr/>
        <w:t>牳싂⸨ꥥ㶣긻偤䯂慍꺬㩟쉫꥖</w:t>
      </w:r>
      <w:r>
        <w:rPr/>
        <w:t>ⶵ</w:t>
      </w:r>
      <w:r>
        <w:rPr/>
        <w:t>ㅋ</w:t>
      </w:r>
      <w:r>
        <w:rPr/>
        <w:t>⠫</w:t>
      </w:r>
      <w:r>
        <w:rPr/>
        <w:t>䦡唵뗂⩏╹頷쏂츪⯂㕰쵶⪿䠰⑾</w:t>
      </w:r>
      <w:r>
        <w:rPr/>
        <w:t>ꦬ</w:t>
      </w:r>
      <w:r>
        <w:rPr/>
        <w:t>畩䅡⥪쉥싍佤䘪</w:t>
      </w:r>
      <w:r>
        <w:rPr/>
        <w:t>ⱬ</w:t>
      </w:r>
      <w:r>
        <w:rPr/>
        <w:t>欩㝰捯䆩潸</w:t>
      </w:r>
      <w:r>
        <w:rPr/>
        <w:t>⠭</w:t>
      </w:r>
      <w:r>
        <w:rPr/>
        <w:t>懂乞▘懂縤乩㒿縻㯎抿䪮庥婔쵃硪剶轣枿猊棂搴䭷瘷卉⻍䱨ꄬ슡긥幱猣䛂㥴甪ㄽ긮䔫乪剑쌫</w:t>
      </w:r>
      <w:r>
        <w:rPr/>
        <w:t>ⳍ</w:t>
      </w:r>
      <w:r>
        <w:rPr/>
        <w:t>猱兺칉썈⍖輭穓睾쉟</w:t>
      </w:r>
      <w:r>
        <w:rPr/>
        <w:t>ꦱꔨ</w:t>
      </w:r>
      <w:r>
        <w:rPr/>
        <w:t>숬恠顈怸摍器圶䑩䡭彮ㅮ㑙埍畬汖䝇</w:t>
      </w:r>
      <w:r>
        <w:rPr/>
        <w:t>⡔</w:t>
      </w:r>
      <w:r>
        <w:rPr/>
        <w:t>灚輫㯂㭃兪瘤╞係⎏깐䮻녧䊘딭쉄桏朻</w:t>
      </w:r>
      <w:r>
        <w:rPr/>
        <w:t>ⴰ</w:t>
      </w:r>
      <w:r>
        <w:rPr/>
        <w:t>䤻㍟⽎㨩䌦䁓輦燃䴫濂壎撱㑢⼬㬩ꍟ슱⹕套喬婎璵特橪天딮幒䔭珂⿂싂쉯싂䬰潱䇂쉖</w:t>
      </w:r>
      <w:r>
        <w:rPr/>
        <w:t>ⱏ</w:t>
      </w:r>
      <w:r>
        <w:rPr/>
        <w:t>㋂곂⍃煯墥䵌汈瓂츶顾</w:t>
      </w:r>
      <w:r>
        <w:rPr/>
        <w:t>Ⳏ⌱⪩</w:t>
      </w:r>
      <w:r>
        <w:rPr/>
        <w:t>뮘段癕矂⼯榵䐤䍪强⥙썬倳╳䍒丮쉂▿싂䠶愦澡兞䳂㝾㵓㮿⨬녎刵硑癓㔳氤ぬ灄썖⚵겣旂磎材뗂ꥶ杁塀깰轑水ㅸ拂⬬⤥䒵싂呣姂ㅆ檱呸ꏃ㐽⩦숥</w:t>
      </w:r>
      <w:r>
        <w:rPr/>
        <w:t>ꤥ</w:t>
      </w:r>
      <w:r>
        <w:rPr/>
        <w:t>⽁ꆿ䓂㠽䝓뼦싂㭃썒츫攣ㅆ䅺숷䍁䕮쉱뽍겱䥘嫎恗뗍獺兮㝯䍱䩬咘䵾슻㝅</w:t>
      </w:r>
      <w:r>
        <w:rPr/>
        <w:t>ⵤ</w:t>
      </w:r>
      <w:r>
        <w:rPr/>
        <w:t>碣澡匫刦杲걭制幂焸漣拂沥稯猱微秂㭞掱敹栯濍쉖噞奠컂쉙싂癲㔨넷截싂뽖殣䭦䤶乁㠳呸␩㝐⏂녚쉯竂</w:t>
      </w:r>
      <w:r>
        <w:rPr/>
        <w:t>꧂</w:t>
      </w:r>
      <w:r>
        <w:rPr/>
        <w:t>削御坪</w:t>
      </w:r>
      <w:r>
        <w:rPr/>
        <w:t>ꕆ</w:t>
      </w:r>
      <w:r>
        <w:rPr/>
        <w:t>潂剂㥓灁示湳辡뽶归娨心╔숹搮숵⩊䃃眦⵸㠻┲㕺䯂갮烃浍敵⫎䁭䩷칁</w:t>
      </w:r>
      <w:r>
        <w:rPr/>
        <w:t>ⷂ</w:t>
      </w:r>
      <w:r>
        <w:rPr/>
        <w:t>協劬瑮欷긩⥍ꅑ깞숸㔮梱坸侏洣塘㔪垡</w:t>
      </w:r>
      <w:r>
        <w:rPr/>
        <w:t>⠰</w:t>
      </w:r>
      <w:r>
        <w:rPr/>
        <w:t>숳ꅔ楆ꅅ쉴㞣㣎ꍞ걑슏浉眤깁㑹朸녧뭓</w:t>
      </w:r>
      <w:r>
        <w:rPr/>
        <w:t>꤭⏂</w:t>
      </w:r>
      <w:r>
        <w:rPr/>
        <w:t>䭠㡤噇橦♒䙂㌫湬</w:t>
      </w:r>
      <w:r>
        <w:rPr/>
        <w:t>ꤩ</w:t>
      </w:r>
      <w:r>
        <w:rPr/>
        <w:t>偷喻䟃쉂㑒䱴치摅䅮煄격⫂㧂㋂祠⩊洩轸頽ꄶ쉸㜻党䉕刻⨪穰熱橤䎱礵쉸㍃婎畣╎璻김㔹卒㏂␦㘷겵ꍊ懂䣂䬨䆏♧쉠兪</w:t>
      </w:r>
      <w:r>
        <w:rPr/>
        <w:t>ꥄ</w:t>
      </w:r>
      <w:r>
        <w:rPr/>
        <w:t>嚱䔫슣䍣佂堵祣扑㩇啅喣㑈㊮欭㑦呪顦묦⽺걞㕆単硇顦┽쉭䅑ꅒ</w:t>
      </w:r>
      <w:r>
        <w:rPr/>
        <w:t>ⶬ</w:t>
      </w:r>
      <w:r>
        <w:rPr/>
        <w:t>幚琻㐹츪䲮ꥯ쵓</w:t>
      </w:r>
      <w:r>
        <w:rPr/>
        <w:t>ꥐ</w:t>
      </w:r>
      <w:r>
        <w:rPr/>
        <w:t>攤♰䜦㉺㭂湟쉊婦㟂싂㍎</w:t>
      </w:r>
      <w:r>
        <w:rPr/>
        <w:t>ⷂ</w:t>
      </w:r>
      <w:r>
        <w:rPr/>
        <w:t>쉺幨䛂䲥䵐</w:t>
      </w:r>
      <w:r>
        <w:rPr/>
        <w:t>⡶</w:t>
      </w:r>
      <w:r>
        <w:rPr/>
        <w:t>䅳畗칹勃뗂塮㏎䢬久汄洱슏</w:t>
      </w:r>
      <w:r>
        <w:rPr/>
        <w:t>⡏</w:t>
      </w:r>
      <w:r>
        <w:rPr/>
        <w:t>츻䎩숹参뗂呮넳攺䊻汃㉓輪㈶</w:t>
      </w:r>
      <w:r>
        <w:rPr/>
        <w:t>ꥆ</w:t>
      </w:r>
      <w:r>
        <w:rPr/>
        <w:t>㌶䱟珂㌲㮥㏂捳畆县晠㝫䰦䝂ꌹ㢏愭뽟嗎硁䒣쉱影䕮䡙滂⬨䄴⒵婌㝩곂</w:t>
      </w:r>
      <w:r>
        <w:rPr/>
        <w:t>ꤹ</w:t>
      </w:r>
      <w:r>
        <w:rPr/>
        <w:t>猊뽠朸杧쉷杞唰皻⽍싂㙷池쉾碣樷泂㨽海ꥲ庩䰴땺輰㖬祑썊泍塖圳砳숨ꅢ뽑捡촪컂⩸啕獠⑘㮘㑆习畏쉣哂┵땊䂡ꥧ硏畏⹌묭슥䰳矍쉀㡔⧂摭</w:t>
      </w:r>
      <w:r>
        <w:rPr/>
        <w:t>ꗂꕡ</w:t>
      </w:r>
      <w:r>
        <w:rPr/>
        <w:t>捇歎氽쉴㠨⩥⥑싂╧妏䡘⫍繉</w:t>
      </w:r>
      <w:r>
        <w:rPr/>
        <w:t>⢱␺</w:t>
      </w:r>
      <w:r>
        <w:rPr/>
        <w:t>믂㉆녚쉤愣汚숫춮牥瀭湸㧎栵䙟杺疩䱯녥掻晪牳⹬겵祺欭☹㙀䕒捳ㅷ癡㐲幐嚏㴭</w:t>
      </w:r>
      <w:r>
        <w:rPr/>
        <w:t>ꔤ</w:t>
      </w:r>
      <w:r>
        <w:rPr/>
        <w:t>䵮㙧㙚た楴侻㡉⛂畷㙑䈷䄻䙸顠梩榮䭰䯂忂渴剀匦朽⫂⌵乺䙩䲩쉑땲参瑴⸮䱢칞㩏싃唴毂竃婍澵⍷慆姂幅쉑숭䑙</w:t>
      </w:r>
      <w:r>
        <w:rPr/>
        <w:t>ꤨ⴪</w:t>
      </w:r>
      <w:r>
        <w:rPr/>
        <w:t>췂へ쵣楩쉵慧祗㥺䝸猻ㅥ뽱╊㮡䂿㴹櫍⽆昹쉉㭯⤵橙坎䮥</w:t>
      </w:r>
      <w:r>
        <w:rPr/>
        <w:t>ꕇ</w:t>
      </w:r>
      <w:r>
        <w:rPr/>
        <w:t>礨業㵦彎䑓畦挣汭ꏂ숳乧硒숦</w:t>
      </w:r>
      <w:r>
        <w:rPr/>
        <w:t>⠤</w:t>
      </w:r>
      <w:r>
        <w:rPr/>
        <w:t>⽲廂䶣⨵幪飍之䉪䄨촣睬截䭫䍒搽㙗쉴柍싂顕顩参憿쉠촻炡⬭䕺갰⨫䂵䊩숻っ숱쉱灉潇䉳쉩栬啡㫎슬쉡숲㙴砩當墮乸夹睋숰</w:t>
      </w:r>
      <w:r>
        <w:rPr/>
        <w:t>⡕</w:t>
      </w:r>
      <w:r>
        <w:rPr/>
        <w:t>段疻땩땗</w:t>
      </w:r>
      <w:r>
        <w:rPr/>
        <w:t>⣍╺⎡</w:t>
      </w:r>
      <w:r>
        <w:rPr/>
        <w:t>憏䩶䙚穵畀쉘䵍⩌䝢慟ㅈ</w:t>
      </w:r>
      <w:r>
        <w:rPr/>
        <w:t>Ɱ</w:t>
      </w:r>
      <w:r>
        <w:rPr/>
        <w:t>曂숰縲숸㉯儳空䝇싂</w:t>
      </w:r>
      <w:r>
        <w:rPr/>
        <w:t>ⵘ</w:t>
      </w:r>
      <w:r>
        <w:rPr/>
        <w:t>㷃썴い眷䣂䭚䀽潑瘵쉋柂뼴뽈顉㧂犏囂䄽슏숪칷炘珃쉦洵䉌㦮㍡啑晙搥唲摚䴶⩫쵢㚡䘴䑘だ걸䜲䑃堦改桄뽎</w:t>
      </w:r>
      <w:r>
        <w:rPr/>
        <w:t>ꤻ</w:t>
      </w:r>
      <w:r>
        <w:rPr/>
        <w:t>潗京涏칑浹⛂슻捇爰䩩㕔딩숤砥梿걀뮡숴⩭╅䭐徱幢捓⾮녍⥞♓</w:t>
      </w:r>
      <w:r>
        <w:rPr/>
        <w:t>ꖻ</w:t>
      </w:r>
      <w:r>
        <w:rPr/>
        <w:t>썮佫쉀䑙啘䷂䍀䧂嗂喻彯ꆱ䉍你믃偸祎╍⸨쉶兆劣橎砣╫</w:t>
      </w:r>
      <w:r>
        <w:rPr/>
        <w:t>ⴴ</w:t>
      </w:r>
      <w:r>
        <w:rPr/>
        <w:t>懂煟悿싂⭚</w:t>
      </w:r>
      <w:r>
        <w:rPr/>
        <w:t>ⴳ</w:t>
      </w:r>
      <w:r>
        <w:rPr/>
        <w:t>䀷婌夹⽸猸넷欵彌⫍顶䝕敓摴쉢</w:t>
      </w:r>
      <w:r>
        <w:rPr/>
        <w:t>ꥒ</w:t>
      </w:r>
      <w:r>
        <w:rPr/>
        <w:t>樣깺䝃摫슘숦痂嚏⒮⼤뮩癖獃噐䰲</w:t>
      </w:r>
      <w:r>
        <w:rPr/>
        <w:t>Ⱘ</w:t>
      </w:r>
      <w:r>
        <w:rPr/>
        <w:t>쉕奄煁摚뭹㴮惂㑨싂奮䋃␷⥘浪幆坹剅塙彰䙈숤츸慹婩呉</w:t>
      </w:r>
      <w:r>
        <w:rPr/>
        <w:t>ꥄ꥘</w:t>
      </w:r>
      <w:r>
        <w:rPr/>
        <w:t>捤䄴歷䅢帹</w:t>
      </w:r>
      <w:r>
        <w:rPr/>
        <w:t>⡔</w:t>
      </w:r>
      <w:r>
        <w:rPr/>
        <w:t>숪摹煙溥䟂</w:t>
      </w:r>
      <w:r>
        <w:rPr/>
        <w:t>ꦡ</w:t>
      </w:r>
      <w:r>
        <w:rPr/>
        <w:t>哂灇⛂浠焣䑚敫䱠칎⨣煃㍸䭏佪亘湰쉴炩䠱堯</w:t>
      </w:r>
      <w:r>
        <w:rPr/>
        <w:t>ꦿ</w:t>
      </w:r>
      <w:r>
        <w:rPr/>
        <w:t>㑏슿䕩⽱숱顱⭴䀵沿쌥╖쉷冡占嘯娬뽘朽䅠䞱扑縵</w:t>
      </w:r>
      <w:r>
        <w:rPr/>
        <w:t>⡙</w:t>
      </w:r>
      <w:r>
        <w:rPr/>
        <w:t>숊</w:t>
      </w:r>
      <w:r>
        <w:rPr/>
        <w:t>ⴥ</w:t>
      </w:r>
      <w:r>
        <w:rPr/>
        <w:t>瀹坏㍄極搮娮扚灄䩤</w:t>
      </w:r>
      <w:r>
        <w:rPr/>
        <w:t>ꥒ</w:t>
      </w:r>
      <w:r>
        <w:rPr/>
        <w:t>颏䝑쎮딣䟂</w:t>
      </w:r>
      <w:r>
        <w:rPr/>
        <w:t>⡃</w:t>
      </w:r>
      <w:r>
        <w:rPr/>
        <w:t>灴㡠䔶奒氺껂啯⒱奉䅃㖥┤⤥睠촪牓⭫䫂쉰㠤⍰⽣㝞</w:t>
      </w:r>
      <w:r>
        <w:rPr/>
        <w:t>⵰</w:t>
      </w:r>
      <w:r>
        <w:rPr/>
        <w:t>쉳ꌬ⮩걦숺䅓棂⤥⑄痂ꎱ汐슩㝉쉁⭊幔噗㑥桳歑䖡單쉾◂䏂쉊㭀䇂攥촳뼬眱帰奟쉊偹汕╮拂</w:t>
      </w:r>
      <w:r>
        <w:rPr/>
        <w:t>ꕯ</w:t>
      </w:r>
      <w:r>
        <w:rPr/>
        <w:t>땹顭⹆싂뾡汇睡쉸쉎ꍇ⽷㈵濂瑮偕믂䯂㩃칁숪烂䴳䫍⍢䉦㣂쉴</w:t>
      </w:r>
      <w:r>
        <w:rPr/>
        <w:t>ꤥ</w:t>
      </w:r>
      <w:r>
        <w:rPr/>
        <w:t>뽈㈻啓溮祐</w:t>
      </w:r>
      <w:r>
        <w:rPr/>
        <w:t>ꕣ</w:t>
      </w:r>
      <w:r>
        <w:rPr/>
        <w:t>뗂</w:t>
      </w:r>
      <w:r>
        <w:rPr/>
        <w:t>ꤪ</w:t>
      </w:r>
      <w:r>
        <w:rPr/>
        <w:t>䯂쉈⩃湸칓㯂偠ꌮ♇넵㬽슩⑷㥴ꅃ拃뽸㝩쉀沵쉄扫뭉楧柂⾱卯䵇㛂</w:t>
      </w:r>
      <w:r>
        <w:rPr/>
        <w:t>꤭</w:t>
      </w:r>
      <w:r>
        <w:rPr/>
        <w:t>쉹楸据癤䍒껎猰쉫権␦㑕쉸㵉匯</w:t>
      </w:r>
      <w:r>
        <w:rPr/>
        <w:t>ꔹ</w:t>
      </w:r>
      <w:r>
        <w:rPr/>
        <w:t>氹濂痂垩奕쉥䪵췂䅎啴ㅎ⺏瑞쉧彅辡琲</w:t>
      </w:r>
      <w:r>
        <w:rPr/>
        <w:t>ⱀ</w:t>
      </w:r>
      <w:r>
        <w:rPr/>
        <w:t>晫恑顨㜭喘曎⽞쵦썶煷係䑏놥㉡䦬灏㵩摁優숦습⫂촳潡繆頪汉汎澘뭌㙎䒡䖩䶵ㄹ㡋슿顭묬噸쉑</w:t>
      </w:r>
      <w:r>
        <w:rPr/>
        <w:t>ꔺ</w:t>
      </w:r>
      <w:r>
        <w:rPr/>
        <w:t>㭥䡖㝤眨숣煴轭娴姂䵌쉺숣㍎㡟</w:t>
      </w:r>
      <w:r>
        <w:rPr/>
        <w:t>⢮</w:t>
      </w:r>
      <w:r>
        <w:rPr/>
        <w:t>洸凂瘪쉙⍠싂걀敯瀭頹㫂㕹뽉兵㩳</w:t>
      </w:r>
      <w:r>
        <w:rPr/>
        <w:t>ⱎ</w:t>
      </w:r>
      <w:r>
        <w:rPr/>
        <w:t>町爤幑㑲琯丨땩칏桁䱢䍊쉈低딨㩚憡㩆䁙夹⭦⨳⮘䬣恢敀쉆噍庘</w:t>
      </w:r>
      <w:r>
        <w:rPr/>
        <w:t>ꤨ</w:t>
      </w:r>
      <w:r>
        <w:rPr/>
        <w:t>䜰쉔뭲埂걬숻⤵所</w:t>
      </w:r>
      <w:r>
        <w:rPr/>
        <w:t>ⱈ⤬⤶</w:t>
      </w:r>
      <w:r>
        <w:rPr/>
        <w:t>ꦮ</w:t>
      </w:r>
      <w:r>
        <w:rPr/>
        <w:t>夲⤮䉭幩쉇塂瑚䒥乔甫飍㬰녳掻剨숬愴堫뽾㉶ㅙ撥捥弪厡敱ꇂ剾挤炥숩䩌忂敵玮♄카楣⬯椯숬ꥪ牧捃娣㬪摮杹䯂뼤쉇☤吻刻均惍田뼯뽤猱捡</w:t>
      </w:r>
      <w:r>
        <w:rPr/>
        <w:t>⠻</w:t>
      </w:r>
      <w:r>
        <w:rPr/>
        <w:t>ꔭ</w:t>
      </w:r>
      <w:r>
        <w:rPr/>
        <w:t>䃂⾬㍶㬪琣넷儮拂係칮숲獉曂㉎⹰甥潢쉢숣㙐拂䠱ꥩ塀䕡㌤扶彳琶偾牎檵㐦깵䰵⭅堯숺쉶浍煺㭙묩繇噁婪쉮</w:t>
      </w:r>
      <w:r>
        <w:rPr/>
        <w:t>ꕾ</w:t>
      </w:r>
      <w:r>
        <w:rPr/>
        <w:t>堮娳</w:t>
      </w:r>
      <w:r>
        <w:rPr/>
        <w:t>ꕅ</w:t>
      </w:r>
      <w:r>
        <w:rPr/>
        <w:t>슏ꏂ轚슏䍹</w:t>
      </w:r>
      <w:r>
        <w:rPr/>
        <w:t>꤭</w:t>
      </w:r>
      <w:r>
        <w:rPr/>
        <w:t>倯䒿䴽땸깃㠪䑕堥숯圵㉱〩⑏ㅸ⏎煨㍓挷칬ㅣ䥴攨뇃슡甽</w:t>
      </w:r>
      <w:r>
        <w:rPr/>
        <w:t>ⱃ</w:t>
      </w:r>
      <w:r>
        <w:rPr/>
        <w:t>忂㵨䉄捧㫂䈵쉗㭤敒焦㵔ꄮ琬䕾㍀ꅲ椽ァ灂쉟淂瑖坥쵥쉤쉦딮☷⑉쉢捶</w:t>
      </w:r>
      <w:r>
        <w:rPr/>
        <w:t>ⱉ</w:t>
      </w:r>
      <w:r>
        <w:rPr/>
        <w:t>쉚슥䅏쉺倱䀨쉀橤漵椹䙐乘勍숹⽣纮儤⩯슮싂啲㗂뼩⩷싂㤶璥淂쉧ꌪ</w:t>
      </w:r>
      <w:r>
        <w:rPr/>
        <w:t>Ⱕ</w:t>
      </w:r>
      <w:r>
        <w:rPr/>
        <w:t>捍䢥ㅨ䦱呉枵⩀␊挲睺怫收䥯䝪歋札䉊窵抩䍐䝧㴷偑뭗捑枬支썶묪䱑け뾱㥙恖쉱牁ꅇ摅䬮旂겏⍕칅슣㠯숪嘪뽕祅兀捤奲䁖뼦哂㩪佁恥奥晦⑧⑪쎵㑡⍐唬䉳灘㨰쉮䙸䈩䳂䍖놬祮迂⹏깹ㅌ♀啱祑桮䙉쉚䉂⥹숰䁍䬫䅟ヂ⽢楕䜫싂</w:t>
      </w:r>
      <w:r>
        <w:rPr/>
        <w:t>Ⱝ</w:t>
      </w:r>
      <w:r>
        <w:rPr/>
        <w:t>슏淎娺㥺䏂쉔浱儤숫縹</w:t>
      </w:r>
      <w:r>
        <w:rPr/>
        <w:t>⠨</w:t>
      </w:r>
      <w:r>
        <w:rPr/>
        <w:t>姂䭗楱愪敱칓牅煅㠦楂⹢츬窥先绂洺⒥参畇媥匲</w:t>
      </w:r>
      <w:r>
        <w:rPr/>
        <w:t>ꥆ</w:t>
      </w:r>
      <w:r>
        <w:rPr/>
        <w:t>⼪䍲烃㭚䅳呹ㄴ䪻繈六⫂爣墱窮帴쉨</w:t>
      </w:r>
      <w:r>
        <w:rPr/>
        <w:t>ꕫ</w:t>
      </w:r>
      <w:r>
        <w:rPr/>
        <w:t>佅竂㢩⹖晑㫂焫敒㉌䁤彃㥷㝂쉣싂䇂稭堪㙃硠怹㞱池◎毂䍸땞勂⭗껂圷婵갷獫</w:t>
      </w:r>
      <w:r>
        <w:rPr/>
        <w:t>ꥉ</w:t>
      </w:r>
      <w:r>
        <w:rPr/>
        <w:t>쉁䙺쉉◍塸〉繬㔦䎩㍞ꅙ╯䨣幗䠰딣恺숣♠ꍤ䧂柂抡䋂㙘乵㭨橎塏繏</w:t>
      </w:r>
      <w:r>
        <w:rPr/>
        <w:t>⡋⎣</w:t>
      </w:r>
      <w:r>
        <w:rPr/>
        <w:t>숽佯㙕</w:t>
      </w:r>
      <w:r>
        <w:rPr/>
        <w:t>ꥆ</w:t>
      </w:r>
      <w:r>
        <w:rPr/>
        <w:t>焫ꅈ塸へ䍡쉞畟枡湉亡䇂쉪䐱㭃慨䅔쉳꺩煃失</w:t>
      </w:r>
      <w:r>
        <w:rPr/>
        <w:t>ⴹ</w:t>
      </w:r>
      <w:r>
        <w:rPr/>
        <w:t>㞡㔳煏숲窩䣂偪칈䩷瘱땟깏輣汊垬</w:t>
      </w:r>
      <w:r>
        <w:rPr/>
        <w:t>ꤥ</w:t>
      </w:r>
      <w:r>
        <w:rPr/>
        <w:t>ꍙ恡쉴깙剺믂썯뽲偵싂뗂⽩縰䩣곂浟偀溵䱋係摳楁烍</w:t>
      </w:r>
      <w:r>
        <w:rPr/>
        <w:t>ⶱ</w:t>
      </w:r>
      <w:r>
        <w:rPr/>
        <w:t>湹걅ꅮ拂狃碱㨨淂쉫⛂测껂ꅀ楞싍ꥺ쉤</w:t>
      </w:r>
      <w:r>
        <w:rPr/>
        <w:t>ꔦ⫍</w:t>
      </w:r>
      <w:r>
        <w:rPr/>
        <w:t>䀹㑈扆懎灯쉾㜴쉇㭐䕺辬獾숯偎奊싂䥺딲츻塮畀䡤␦汚橪啎復卵瑾㷂☻儳敢吺걇䩞揂㵄氷땴⭑䑮⤪畱㭧婺칣温ご㘵牅쉏坅䄪녎䉓浔</w:t>
      </w:r>
      <w:r>
        <w:rPr/>
        <w:t>ⲻ</w:t>
      </w:r>
      <w:r>
        <w:rPr/>
        <w:t>ꥇ╾</w:t>
      </w:r>
      <w:r>
        <w:rPr/>
        <w:t>썃㟂額㝈䱁⩶ꏍ㭺㵷摯썖敲갪㭑⬫䚻洮깲쉂殱爺䂩숥㍧歠妱䀺頽輩㭃頣湷㧂猷습泃䲡쉣焵䜸呙搹楧</w:t>
      </w:r>
      <w:r>
        <w:rPr/>
        <w:t>ꔶ</w:t>
      </w:r>
      <w:r>
        <w:rPr/>
        <w:t>攥숶狂⽊牂뽠</w:t>
      </w:r>
      <w:r>
        <w:rPr/>
        <w:t>Ɱ</w:t>
      </w:r>
      <w:r>
        <w:rPr/>
        <w:t>利쉣쉔㇂⨵戦樻幸治쉸ㅠ䕾㨭슮瘶묯㷂ㅕ繧썂斩䅷䆿㵈쉫⑎츯뮮숱矂儫慺쉓쉓慓卨ꎘ㬴㝤⑥썖䕥䠽ㅺ煁⻂</w:t>
      </w:r>
      <w:r>
        <w:rPr/>
        <w:t>ꕃ</w:t>
      </w:r>
      <w:r>
        <w:rPr/>
        <w:t>婁䌬濂㧃쉁敮⎿䰥漴榣쵅勂쉰뭬潅拂瘭ꆘ槂態㨮刦</w:t>
      </w:r>
      <w:r>
        <w:rPr/>
        <w:t>ⵯ</w:t>
      </w:r>
      <w:r>
        <w:rPr/>
        <w:t>彠溘㤵ㅬ쉲姂ꏃ쵕汪歀</w:t>
      </w:r>
      <w:r>
        <w:rPr/>
        <w:t>ⲻ</w:t>
      </w:r>
      <w:r>
        <w:rPr/>
        <w:t>灮⚱쉫䥕礤奺㇂恏盂扸瓂㘽桂偹묹县䅲圻╭땇䴤囂风恶쉚쉧氮넬숊</w:t>
      </w:r>
      <w:r>
        <w:rPr/>
        <w:t>⠷</w:t>
      </w:r>
      <w:r>
        <w:rPr/>
        <w:t>獱参⼹䱫㧂Ⓜ쵊申涩昱믂㡊숶깵佤沿塦䕋卄甫뇂捡瘷뽓欣未뾏숱⥳쉎</w:t>
      </w:r>
      <w:r>
        <w:rPr/>
        <w:t>ꤪ</w:t>
      </w:r>
      <w:r>
        <w:rPr/>
        <w:t>䳂</w:t>
      </w:r>
      <w:r>
        <w:rPr/>
        <w:t>ⵅ</w:t>
      </w:r>
      <w:r>
        <w:rPr/>
        <w:t>㑷塢㴺⥘쉒愲숬昺䤯札녓ꅰ䷂⭡坾쉠敭玿呐獈縦㕉獩</w:t>
      </w:r>
      <w:r>
        <w:rPr/>
        <w:t>꧂</w:t>
      </w:r>
      <w:r>
        <w:rPr/>
        <w:t>卬瑷䑅䐹㜸場ꍡ淍稽쉲卲䓍䳂땶䡗䵊숴婂燂冻獷焪⨶榻쉂쉋瑊㨶牺繖⩌</w:t>
      </w:r>
      <w:r>
        <w:rPr/>
        <w:t>⡳</w:t>
      </w:r>
      <w:r>
        <w:rPr/>
        <w:t>䕀㝖剓㡢ꅟ땤䟍⼽䐦䢏㛂╍皡楧佋涬㮡♀㮥灣杧块⩷祡扭涥㋂숦癃⸫쏂噐쉙䥫嗎硾땭♔㵥⺬䓂땲溻쉈廃⪱桠繚䉓쉲㐹留槎쉚晪㑃♳嗂慔务쉁⭕䱀녘整ꅎ䁴砯輨</w:t>
      </w:r>
      <w:r>
        <w:rPr/>
        <w:t>ⵒ</w:t>
      </w:r>
      <w:r>
        <w:rPr/>
        <w:t>㕰㥙녉匲怲촨숶썺幀噘긦煨挵扭</w:t>
      </w:r>
      <w:r>
        <w:rPr/>
        <w:t>ⵑ</w:t>
      </w:r>
      <w:r>
        <w:rPr/>
        <w:t>䔴뽃䵬㫃쉆敯껂願㩒繦杩啄㭵ㄨ㖮뾡䔻怵뼪녮摮쉆䶿쉢甴㥏숨攷䠯昺䁎䠪쉐䯃輶㢬걆㙥坭辡煔呐䵠䤸伣⫂彙䓂婏䕖㗂⑵ꅯ쉕ꍊ싂⽨䨣愥</w:t>
      </w:r>
      <w:r>
        <w:rPr/>
        <w:t>ꖱ</w:t>
      </w:r>
      <w:r>
        <w:rPr/>
        <w:t>㝗乵䢏匩允焹㡌♭惂暡</w:t>
      </w:r>
      <w:r>
        <w:rPr/>
        <w:t>ꔬ</w:t>
      </w:r>
      <w:r>
        <w:rPr/>
        <w:t>䀯슬숵㨲皩쉖</w:t>
      </w:r>
      <w:r>
        <w:rPr/>
        <w:t>ꗂ⍩</w:t>
      </w:r>
      <w:r>
        <w:rPr/>
        <w:t>执㠻㕩沥䄻測㈣浫⩭䁍桟슬ヂ瓂쉉全⥚㝕栭슻䝴</w:t>
      </w:r>
      <w:r>
        <w:rPr/>
        <w:t>꤫</w:t>
      </w:r>
      <w:r>
        <w:rPr/>
        <w:t>ꥵ䨬쉞䭭싂쉣쉭樫뼱墻칖她㎏仂⫂䮩땯棂딲塄⒣숣썯쌤㌦偰熮䨺㷎숩䩪㔵䓂걢瀤煫</w:t>
      </w:r>
      <w:r>
        <w:rPr/>
        <w:t>ꗂ</w:t>
      </w:r>
      <w:r>
        <w:rPr/>
        <w:t>㫂䋂〈潊䩐ꅪ꺩쉹믃</w:t>
      </w:r>
      <w:r>
        <w:rPr/>
        <w:t>ꥁ</w:t>
      </w:r>
      <w:r>
        <w:rPr/>
        <w:t>杕䰮㬤곂㥯⨩♹䤸杫䙾쵳䭆歅깞汆䁙䀨ꇂ呹㊏䑴㜮ꌸ睐䁏权甭쵤晁㯂⩦ォ淂숫侘䎏䥺顑놿㪮歳침樳㤪弪칥䩖嗎㵢ꅾ쉘带숪⨴㉕㌱떩敾瑀⼫搯⿂⩍㵈䭾㙒啺睞瘷䈰橌塄敯乤汲쉹</w:t>
      </w:r>
      <w:r>
        <w:rPr/>
        <w:t>ⱷ</w:t>
      </w:r>
      <w:r>
        <w:rPr/>
        <w:t>勂쉔佋⽆颩佪輲䵎⽶桟䢩⌵伭呾塞昻捶⥧뽕슬瘭坣숱癹歬䙴춡㒥敊繐⫂촷瘨恞㝎桋瀦䨯槂녾憵㡰♒汉䎱ꌷ傥輬숥䐶⽌숥轖硪䇂슥㵪Ⓜ깲倬夹机䵥厥楧</w:t>
      </w:r>
      <w:r>
        <w:rPr/>
        <w:t>Ⳃ</w:t>
      </w:r>
      <w:r>
        <w:rPr/>
        <w:t>奐氵㍫뭕溣婧吭樵憩㴴剢恭㚵</w:t>
      </w:r>
      <w:r>
        <w:rPr/>
        <w:t>ⱪ</w:t>
      </w:r>
      <w:r>
        <w:rPr/>
        <w:t>暿㙺嫂</w:t>
      </w:r>
      <w:r>
        <w:rPr/>
        <w:t>꧂</w:t>
      </w:r>
      <w:r>
        <w:rPr/>
        <w:t>㭲⑇䛂㡍璱ァ뽉䡯겘捰䈹</w:t>
      </w:r>
      <w:r>
        <w:rPr/>
        <w:t>꤬</w:t>
      </w:r>
      <w:r>
        <w:rPr/>
        <w:t>楖撻싂刪畊㤦쉪쉄捳甫쉡㑈⽘쉂썮弊桙㬬䒱刭⨸슡儬繁딽䠲秎䴷吽⼹걹쉞睤녑唲</w:t>
      </w:r>
      <w:r>
        <w:rPr/>
        <w:t>⢘</w:t>
      </w:r>
      <w:r>
        <w:rPr/>
        <w:t>ꅙ䂮倪䁃䝇䮩쉥䊵쉬劘</w:t>
      </w:r>
      <w:r>
        <w:rPr/>
        <w:t>ꕗ</w:t>
      </w:r>
      <w:r>
        <w:rPr/>
        <w:t>숨塴㉬㭤䐮</w:t>
      </w:r>
      <w:r>
        <w:rPr/>
        <w:t>Ɽ</w:t>
      </w:r>
      <w:r>
        <w:rPr/>
        <w:t>썮⩒䅙㬬晚䤭</w:t>
      </w:r>
      <w:r>
        <w:rPr/>
        <w:t>ꦥ</w:t>
      </w:r>
      <w:r>
        <w:rPr/>
        <w:t>沘辏昽촸䘤䤳㡩쉸㝀䨯奌䊮쉲獅杀숺싍形攣</w:t>
      </w:r>
      <w:r>
        <w:rPr/>
        <w:t>⣂</w:t>
      </w:r>
      <w:r>
        <w:rPr/>
        <w:t>쉋㟂兠轶♚㝴ぢ㡖녮䤵㉎䑑乬倯䅞㋂⭇皩숲娫숷㥲卥繨㍲ꅢ⭾쌸쉒뭘⨪䃂䍰啲桒灓橙숲彚㕅쵕顷务땳燂狎䱚⏂燂杋窱갪磍䣂䩲柂硆㕆쉕乓②䕖欹来숫⬮숤╧╨㨥⼹♢썤㌹椶殩䔭硎㍴犿쉉啅塧妥顐䋍䤪딱㶩㠳싂㕴⴮㵲畑幺䩶椴戫䶡</w:t>
      </w:r>
      <w:r>
        <w:rPr/>
        <w:t>ꕓ</w:t>
      </w:r>
      <w:r>
        <w:rPr/>
        <w:t>顰㤤椪쉃佶㷂坖㏂戱䒣瘽煘쉈愺瑡橋助㚏ふ夫湾</w:t>
      </w:r>
      <w:r>
        <w:rPr/>
        <w:t>ⷎꔲ</w:t>
      </w:r>
      <w:r>
        <w:rPr/>
        <w:t>㋃傘슮磂惃牸〵ꏂ䗂瑢㓂丹坏擂津뿂䉨䅉伴繧⩷䡚썗숭ꍪ䘫晎癦媣ネ䝵䃂敠䕘뽎渹劥竂䑵䠽䩍本歄쉟⭾唰</w:t>
      </w:r>
      <w:r>
        <w:rPr/>
        <w:t>ⱒ</w:t>
      </w:r>
      <w:r>
        <w:rPr/>
        <w:t>쏂穂復㵫䌥䩪穑쎱圯㍶假㥞⽄싂儥ㅔ兤痍䑴숨慥歮渹⽡吪剌⽰쉟쉄䝦◂껂冻</w:t>
      </w:r>
      <w:r>
        <w:rPr/>
        <w:t>꧂</w:t>
      </w:r>
      <w:r>
        <w:rPr/>
        <w:t>未쉄⍐▘眸쵏䂏顤呄兣숻뼫㝾䅷⑧䄽熩⩀</w:t>
      </w:r>
      <w:r>
        <w:rPr/>
        <w:t>ꕣ</w:t>
      </w:r>
      <w:r>
        <w:rPr/>
        <w:t>䋂桌弽乕䨩걵〣愤婂</w:t>
      </w:r>
      <w:r>
        <w:rPr/>
        <w:t>ꕕ</w:t>
      </w:r>
      <w:r>
        <w:rPr/>
        <w:t>礷䑯녖⨥湍㡡淂ꅘ垩剭撏猭⭐㤪䱩䎩橬싂㕖漳㪵숲⪵復ꌯ䣂</w:t>
      </w:r>
      <w:r>
        <w:rPr/>
        <w:t>Ⳃ</w:t>
      </w:r>
      <w:r>
        <w:rPr/>
        <w:t>心㵯㈴뭢奒壎倣晧福쉒砩㞏䡈숮䉗汾栬㕘䙟幷㕙Ⓜ伤ㄱ㙱쵘䵹</w:t>
      </w:r>
      <w:r>
        <w:rPr/>
        <w:t>⡢</w:t>
      </w:r>
      <w:r>
        <w:rPr/>
        <w:t>卣济捐㍄㬣秂ヂ䦱呙勂⽬全䕅쌷뼲弥╦쉞熏</w:t>
      </w:r>
      <w:r>
        <w:rPr/>
        <w:t>ꖩ</w:t>
      </w:r>
      <w:r>
        <w:rPr/>
        <w:t>䔹</w:t>
      </w:r>
      <w:r>
        <w:rPr/>
        <w:t>ⴻ</w:t>
      </w:r>
      <w:r>
        <w:rPr/>
        <w:t>츩⽨極㭈䱌顦뽅䒩䟂幩⫂쉉嗃㙂䀻㭔瑥獁槂㉴㭚쉳楃⩣㟂숦㘷癞桉쉦쉄㌬</w:t>
      </w:r>
      <w:r>
        <w:rPr/>
        <w:t>⢮</w:t>
      </w:r>
      <w:r>
        <w:rPr/>
        <w:t>䛂呁⥓浯⫂쉊敃⚿⤯畵攵</w:t>
      </w:r>
    </w:p>
    <w:p>
      <w:pPr>
        <w:pStyle w:val="PreformattedText"/>
        <w:bidi w:val="0"/>
        <w:spacing w:before="0" w:after="0"/>
        <w:jc w:val="left"/>
        <w:rPr/>
      </w:pPr>
      <w:r>
        <w:rPr/>
        <w:t>䅚噯䚩䭲㈬㨹涱♔뇂体⻂㠫歧䰥桊䕙並䁵漦毂슬㚩两楍숴獱⩸⏂㉎ꌸ믃㡰⑅坰潭╋儳夬䬦种敶䜶泂浹쵗戯㛂㉇쉃䈪㩳묮䉺桶</w:t>
      </w:r>
      <w:r>
        <w:rPr/>
        <w:t>ⵦ⥘</w:t>
      </w:r>
      <w:r>
        <w:rPr/>
        <w:t>奷慑怵奃杧숯⽖뾥㩴⍐慎쉉⹋⍋绍畣从牠牢㛂촱狂刪㥳柂㭩쉈狂쵰奌䨲晴쉔婤䁰婁</w:t>
      </w:r>
      <w:r>
        <w:rPr/>
        <w:t>ⴊ</w:t>
      </w:r>
      <w:r>
        <w:rPr/>
        <w:t>娻놥漣煘徏璩䱊佨숷䙑汐㵧☥绂甴㕨㭄◂㚩⴮碮쉨쉪⮡琶쉫</w:t>
      </w:r>
      <w:r>
        <w:rPr/>
        <w:t>ꔻ</w:t>
      </w:r>
      <w:r>
        <w:rPr/>
        <w:t>匲䡵ꆡ⫂㙤眯ꌽ䅯㝵⽞䕫杂轘亡춱碵䥷彇婙쉚</w:t>
      </w:r>
      <w:r>
        <w:rPr/>
        <w:t>ꕁ</w:t>
      </w:r>
      <w:r>
        <w:rPr/>
        <w:t>㉌㝢砭ㅧ숰幆啕䁱㕮㫂汲딹슮晍ㅮ␪䰪歲䄥敺匪匨礣䲣博㎩⨦㍚瑂顰㑱</w:t>
      </w:r>
      <w:r>
        <w:rPr/>
        <w:t>ⴤ</w:t>
      </w:r>
      <w:r>
        <w:rPr/>
        <w:t>䛂塧⩐憩狂飂⑰楥딱桅奙쉕쉹䝇坂</w:t>
      </w:r>
      <w:r>
        <w:rPr/>
        <w:t>⣂</w:t>
      </w:r>
      <w:r>
        <w:rPr/>
        <w:t>쉸㵾䵙싎</w:t>
      </w:r>
      <w:r>
        <w:rPr/>
        <w:t>ꦻ</w:t>
      </w:r>
      <w:r>
        <w:rPr/>
        <w:t>曂卤쉬쉦矂涘䐨䥓</w:t>
      </w:r>
      <w:r>
        <w:rPr/>
        <w:t>⡔</w:t>
      </w:r>
      <w:r>
        <w:rPr/>
        <w:t>穒奾쉒䁪㒬挰䑳繳婀壂へ</w:t>
      </w:r>
      <w:r>
        <w:rPr/>
        <w:t>⠺</w:t>
      </w:r>
      <w:r>
        <w:rPr/>
        <w:t>㮡盂㝑꥕⵷㕯溩⽞䍾⪮쉶潄两顗杓㍷劘걥㍪</w:t>
      </w:r>
      <w:r>
        <w:rPr/>
        <w:t>ⵉ</w:t>
      </w:r>
      <w:r>
        <w:rPr/>
        <w:t>䉈㩲轳뿂䅉單扩栱漪畄넥䌳슩瘳磂坴剒汴⩖挻䁯㙖⥧慙무嚮녺曃䓃⩃禣慞䝘</w:t>
      </w:r>
      <w:r>
        <w:rPr/>
        <w:t>ꕚ꥕</w:t>
      </w:r>
      <w:r>
        <w:rPr/>
        <w:t>ㄽ半딻祍</w:t>
      </w:r>
      <w:r>
        <w:rPr/>
        <w:t>ꖩ</w:t>
      </w:r>
      <w:r>
        <w:rPr/>
        <w:t>恹슱쉀䥉숸⽖䎿砮⦩癉숻玏摫⩇块䭚㝅櫂싂⤲䙧␬䆻╫ꅷ塙剂</w:t>
      </w:r>
      <w:r>
        <w:rPr/>
        <w:t>ꤽ</w:t>
      </w:r>
      <w:r>
        <w:rPr/>
        <w:t>圭〽氩䫎⨦洽갦땙촳슮넩⩅璥䠻䒩扒氻촨硒燍녠灏</w:t>
      </w:r>
      <w:r>
        <w:rPr/>
        <w:t>ⲏ</w:t>
      </w:r>
      <w:r>
        <w:rPr/>
        <w:t>䡲싍䏂壎倵洽숵⽫湢捊猣㙆嘱⩕䙏녞桘㪥ㅖ彨㉄㏂㘪䤻奔䝡两㙠愮㚮㪥䵠</w:t>
      </w:r>
      <w:r>
        <w:rPr/>
        <w:t>Ⱳ</w:t>
      </w:r>
      <w:r>
        <w:rPr/>
        <w:t>ꍉ⻂㥺烂꺵걷⍋쉙</w:t>
      </w:r>
      <w:r>
        <w:rPr/>
        <w:t>ꗂ</w:t>
      </w:r>
      <w:r>
        <w:rPr/>
        <w:t>牙啌灟㤰㪱癃숯⻎㮏㙹쉢恏癢爱汧䓂㝭⭈䩀惂</w:t>
      </w:r>
      <w:r>
        <w:rPr/>
        <w:t>ꥀ</w:t>
      </w:r>
      <w:r>
        <w:rPr/>
        <w:t>䥑䐭欶湕测啓㥀䢱呰걶쉚硊㐤硓㥮祭㡟㈺⬥㉀稭䙂㉨쉾⴮슡塋啡겡딴僎浚顈쎵ꄸ烂䑬噉䅠輸䇂䅳呗䕨瑳⺩⨮ち㕊幣␲湀塆쉔㏂湈桵㕘싂ぴ燂照䕡쉂ㅊ婹乨楗窏橔ㅟ묶䑬㖏䜲╂幰杮漭뽅㉃彰愴䃃</w:t>
      </w:r>
      <w:r>
        <w:rPr/>
        <w:t>⡀</w:t>
      </w:r>
      <w:r>
        <w:rPr/>
        <w:t>偌照쉠桟截䍍䕑啟手숨兪彉怮쉂攩㯂轴䒱咏䝢⨺칁</w:t>
      </w:r>
      <w:r>
        <w:rPr/>
        <w:t>ⵥ</w:t>
      </w:r>
      <w:r>
        <w:rPr/>
        <w:t>䦮놩㔩뇂</w:t>
      </w:r>
      <w:r>
        <w:rPr/>
        <w:t>ꗂ⑕</w:t>
      </w:r>
      <w:r>
        <w:rPr/>
        <w:t>䑒쵳晱숴晅⼪慩</w:t>
      </w:r>
      <w:r>
        <w:rPr/>
        <w:t>ꦿ</w:t>
      </w:r>
      <w:r>
        <w:rPr/>
        <w:t>煦牧㐬싂渵췎⨷汋栦癵婳徬恨䨵桅潐</w:t>
      </w:r>
      <w:r>
        <w:rPr/>
        <w:t>ꕲ</w:t>
      </w:r>
      <w:r>
        <w:rPr/>
        <w:t>歊㬱㙋噘璡ꥰ熬癉䝫幬瑸쉦썅奇䓂</w:t>
      </w:r>
      <w:r>
        <w:rPr/>
        <w:t>ꤽ</w:t>
      </w:r>
      <w:r>
        <w:rPr/>
        <w:t>埂嚏㒮转牎숣株晀穟ꅸ戥創卄㓂⽞搭䕰쉆伤䟂楕</w:t>
      </w:r>
      <w:r>
        <w:rPr/>
        <w:t>꥟</w:t>
      </w:r>
      <w:r>
        <w:rPr/>
        <w:t>傱⎮떣暥楓싂坏瑌轒匨椷㙢権掵畮偔煾䃂挶䕯唽㝤뽃牸㋂䩧</w:t>
      </w:r>
      <w:r>
        <w:rPr/>
        <w:t>⡍╰</w:t>
      </w:r>
      <w:r>
        <w:rPr/>
        <w:t>䍞䱹䩌㪘炏䀪䄺⬶燍唫唊係뇂䭖숶</w:t>
      </w:r>
      <w:r>
        <w:rPr/>
        <w:t>⣂</w:t>
      </w:r>
      <w:r>
        <w:rPr/>
        <w:t>㍐摉ꇂ区涮滂⯂⭮厏䒥㩉之</w:t>
      </w:r>
      <w:r>
        <w:rPr/>
        <w:t>⡤</w:t>
      </w:r>
      <w:r>
        <w:rPr/>
        <w:t>싂㢩噷琺ㄫ扬녶녶⨺瑵汧墣䷂硬쉭넭싂弯䑲戱禵昫⑑⫂뽀쉚暿⩴슏䩆</w:t>
      </w:r>
      <w:r>
        <w:rPr/>
        <w:t>ꤳ</w:t>
      </w:r>
      <w:r>
        <w:rPr/>
        <w:t>⡷</w:t>
      </w:r>
      <w:r>
        <w:rPr/>
        <w:t>㘽㑐숭幃䐸愵⛃慂⌨田㚻쉫㝟</w:t>
      </w:r>
      <w:r>
        <w:rPr/>
        <w:t>⡒⨣</w:t>
      </w:r>
      <w:r>
        <w:rPr/>
        <w:t>唨毎偰樮懂捘怫䧍祪䭋周ꇂꏂ싂䘵쉮㝃䙊쉦싂촰噲ꏂ䥵噶桸ꥴ殻</w:t>
      </w:r>
      <w:r>
        <w:rPr/>
        <w:t>Ɒ</w:t>
      </w:r>
      <w:r>
        <w:rPr/>
        <w:t>㙯束䋂㑏剓㍁쉳敳歯灪쉧摺ꍋ汫⸩㝂⑔㖮漷䷂숽欸㩯⨺㭢뮩楡焯㩆㙮梵♂汕숰炏盂㒵兴◂䢿䔴䭩뾮曂煨䱧䁣歮㜥䑠晀쉑䉖⹑攲䩎呾䜹㔴䉊⽠㌽冘㓂♣㉭柂凂疘欯穊敆츽쉋埂쌮䔸丵숳慌건㝂琩疬頸䦿꥚무睰㝨ガ</w:t>
      </w:r>
      <w:r>
        <w:rPr/>
        <w:t>ⱈ</w:t>
      </w:r>
      <w:r>
        <w:rPr/>
        <w:t>촰痂样슻幵漵깡⍋</w:t>
      </w:r>
      <w:r>
        <w:rPr/>
        <w:t>ꔳ</w:t>
      </w:r>
      <w:r>
        <w:rPr/>
        <w:t>眶싂㡸ꅬ䎥獔⑲制唵쉏</w:t>
      </w:r>
      <w:r>
        <w:rPr/>
        <w:t>꧂</w:t>
      </w:r>
      <w:r>
        <w:rPr/>
        <w:t>娮偭睳橖</w:t>
      </w:r>
      <w:r>
        <w:rPr/>
        <w:t>⡶</w:t>
      </w:r>
      <w:r>
        <w:rPr/>
        <w:t>庵汋숤㝉☻뗂朽땦</w:t>
      </w:r>
      <w:r>
        <w:rPr/>
        <w:t>ꥈ</w:t>
      </w:r>
      <w:r>
        <w:rPr/>
        <w:t>摗싎⑾片싂癒쉯榮</w:t>
      </w:r>
      <w:r>
        <w:rPr/>
        <w:t>꧂</w:t>
      </w:r>
      <w:r>
        <w:rPr/>
        <w:t>唩⽌祃煭숷㙚䐽㩍獂䙭䍸䁞碡圱塒넨呐戩䭹嗂쉫쉀䌱ㅋ顪</w:t>
      </w:r>
      <w:r>
        <w:rPr/>
        <w:t>ⱏ┻</w:t>
      </w:r>
      <w:r>
        <w:rPr/>
        <w:t>顡㬭樴╚仂</w:t>
      </w:r>
      <w:r>
        <w:rPr/>
        <w:t>⣂</w:t>
      </w:r>
      <w:r>
        <w:rPr/>
        <w:t>轶㏂쉸⫂쉷␦眰䝡皡걂䝁ꇂ顁⹁</w:t>
      </w:r>
      <w:r>
        <w:rPr/>
        <w:t>ꦩ</w:t>
      </w:r>
      <w:r>
        <w:rPr/>
        <w:t>琩柂噡殿揂쉨⛂飂숫⿂椪갺⹲稦塷儸걉쉗䁉녙煠堪湕쉤墩㈬噦㨪秂畧滂⥪喵换</w:t>
      </w:r>
      <w:r>
        <w:rPr/>
        <w:t>ꥃ</w:t>
      </w:r>
      <w:r>
        <w:rPr/>
        <w:t>斏</w:t>
      </w:r>
      <w:r>
        <w:rPr/>
        <w:t>⡘</w:t>
      </w:r>
      <w:r>
        <w:rPr/>
        <w:t>ノ兲䡏㓂䱚堲桩䵋柂</w:t>
      </w:r>
      <w:r>
        <w:rPr/>
        <w:t>ⴤ</w:t>
      </w:r>
      <w:r>
        <w:rPr/>
        <w:t>쉊彔塵⹂乩쉷䗃奍斩剈㢘竎넺冬湯㝶♩匹싂䬱漦썀撏敗顰ꍵ</w:t>
      </w:r>
      <w:r>
        <w:rPr/>
        <w:t>ꦩ</w:t>
      </w:r>
      <w:r>
        <w:rPr/>
        <w:t>婶摪睑畟猫춻⥶숬슱收倷╔⿂㝞쏂컂匮䐪抵䊥婃䦩弱</w:t>
      </w:r>
      <w:r>
        <w:rPr/>
        <w:t>ⵐ</w:t>
      </w:r>
      <w:r>
        <w:rPr/>
        <w:t>⽧ㅪ㥥煒╗澱쉈剶桡㣂穆䁰段飂眻奊数棂⌥堹〴攸곂轵쉷쉶奥</w:t>
      </w:r>
      <w:r>
        <w:rPr/>
        <w:t>ꥊ</w:t>
      </w:r>
      <w:r>
        <w:rPr/>
        <w:t>묪䈽癓㯂䊿</w:t>
      </w:r>
      <w:r>
        <w:rPr/>
        <w:t>ꤸ</w:t>
      </w:r>
      <w:r>
        <w:rPr/>
        <w:t>愯⼪㕱쉷䩫␺椵彺㉩䡞爬</w:t>
      </w:r>
      <w:r>
        <w:rPr/>
        <w:t>ꕣ</w:t>
      </w:r>
      <w:r>
        <w:rPr/>
        <w:t>썯♹걢쉢摎䨵⩥影땸䴤</w:t>
      </w:r>
      <w:r>
        <w:rPr/>
        <w:t>⠸</w:t>
      </w:r>
      <w:r>
        <w:rPr/>
        <w:t>卹偎㵖⑩扴䟂婃䆡禥㠸녃숻㑮싂ꥫ呈</w:t>
      </w:r>
      <w:r>
        <w:rPr/>
        <w:t>ꤲ</w:t>
      </w:r>
      <w:r>
        <w:rPr/>
        <w:t>䈴ꄦ瀳쉆슱朮뿂⻂榥獓滂輵壂㙮恶쉺썩䡬</w:t>
      </w:r>
      <w:r>
        <w:rPr/>
        <w:t>ⰹ</w:t>
      </w:r>
      <w:r>
        <w:rPr/>
        <w:t>穵</w:t>
      </w:r>
      <w:r>
        <w:rPr/>
        <w:t>ꥆ</w:t>
      </w:r>
      <w:r>
        <w:rPr/>
        <w:t>呖刯뽒䣂䤣䔩頷숬⩩ꄺ㩃䙲㭬⎻⭋</w:t>
      </w:r>
      <w:r>
        <w:rPr/>
        <w:t>ⰷ</w:t>
      </w:r>
      <w:r>
        <w:rPr/>
        <w:t>싃숺頰䑸⼵慔땍慍婥췂ꥧ啙㶿扆惂䙘믍䫂扖究ㅇ⧂땘坈畡⨊啩埂㡒䆣뭧㥠汴戶</w:t>
      </w:r>
      <w:r>
        <w:rPr/>
        <w:t>ⱖ</w:t>
      </w:r>
      <w:r>
        <w:rPr/>
        <w:t>䪱擂㵉숪癴쉎⍾</w:t>
      </w:r>
      <w:r>
        <w:rPr/>
        <w:t>ⴤ</w:t>
      </w:r>
      <w:r>
        <w:rPr/>
        <w:t>晃浚彖䋂</w:t>
      </w:r>
      <w:r>
        <w:rPr/>
        <w:t>ⱡ</w:t>
      </w:r>
      <w:r>
        <w:rPr/>
        <w:t>⺿䞱쉉硧칙㕪渳圶쉢쉙䝙슩刯␩ꏂ</w:t>
      </w:r>
      <w:r>
        <w:rPr/>
        <w:t>ꕯ</w:t>
      </w:r>
      <w:r>
        <w:rPr/>
        <w:t>⽍넵┤敁곂䉐격楷牌㯂窬䱳牬潮㵬⍇㕪婶쉕穥婔뗂歮畨슏슩⹯㡍⩧쉙砣橞磂뇂椤敄슡뽀뿂㜵㨦㒡⍎怽ꅺ㝷쉃厵䱢䍆㥨ッꥹ䈥쵞偾싂䅅깖散䁶㛂ꆬ歆椥影䮏츩䑥恳㘪牶⍎㑀㵢䡧깢捃㯎竎䑵啮眫づ</w:t>
      </w:r>
      <w:r>
        <w:rPr/>
        <w:t>꧃</w:t>
      </w:r>
      <w:r>
        <w:rPr/>
        <w:t>㑲노뭡䔥쉚䤯牣㡆⒣噲獲弪⨶㌱䅤㙣</w:t>
      </w:r>
      <w:r>
        <w:rPr/>
        <w:t>⡸</w:t>
      </w:r>
      <w:r>
        <w:rPr/>
        <w:t>迂堮桟掣㉍⩑癤㯎췍狂數䱸칲⦡䋂쉨縥䉖恩갹긲ㅦ㉡䄻顕䐥硎檩佔⒣</w:t>
      </w:r>
      <w:r>
        <w:rPr/>
        <w:t>ⵆ</w:t>
      </w:r>
      <w:r>
        <w:rPr/>
        <w:t>㕢</w:t>
      </w:r>
      <w:r>
        <w:rPr/>
        <w:t>ꕄ</w:t>
      </w:r>
      <w:r>
        <w:rPr/>
        <w:t>㷂싂넱䠩쉪묭㥵摦倽ꅀ㉘숩楑ꍓ</w:t>
      </w:r>
      <w:r>
        <w:rPr/>
        <w:t>ꔷ</w:t>
      </w:r>
      <w:r>
        <w:rPr/>
        <w:t>桷歗睾숰祘顲湫㉂䭌㛂뭈圦晦⭅地☻圳参䤤䝪㕸䔪⸶촤㤽潸</w:t>
      </w:r>
      <w:r>
        <w:rPr/>
        <w:t>ꤶ</w:t>
      </w:r>
      <w:r>
        <w:rPr/>
        <w:t>硧㝖⌥㝳侩淂싂攥潺柂煗뭎稺</w:t>
      </w:r>
      <w:r>
        <w:rPr/>
        <w:t>ꕂ꧎</w:t>
      </w:r>
      <w:r>
        <w:rPr/>
        <w:t>쌷湎㞏弲眬䰬恮</w:t>
      </w:r>
      <w:r>
        <w:rPr/>
        <w:t>ⴲ</w:t>
      </w:r>
      <w:r>
        <w:rPr/>
        <w:t>쉖猫瑷眮䘱㓂⍮䥒쉇祋㡩栦伮䩬슬쉆</w:t>
      </w:r>
      <w:r>
        <w:rPr/>
        <w:t>ⲥ</w:t>
      </w:r>
      <w:r>
        <w:rPr/>
        <w:t>䍊弻顄塔穓畮䱘繓㙫䃂沏깧♠檱ꅫ䍭걌⹃栥纵땺</w:t>
      </w:r>
      <w:r>
        <w:rPr/>
        <w:t>ⶥ⭠</w:t>
      </w:r>
      <w:r>
        <w:rPr/>
        <w:t>圦⫃</w:t>
      </w:r>
      <w:r>
        <w:rPr/>
        <w:t>ⱏ</w:t>
      </w:r>
      <w:r>
        <w:rPr/>
        <w:t>숣㐺숭揂㤹⹫쉟歁煉쉥偤⤩쉔☩灕潌⩓☹枻祒䷂䱶쉫䡋⏎焬⮥硶㵏䡑슿晡儴쵦䢡쉯䈺冩쉞恀哃㩔媬숹渵敄쉺</w:t>
      </w:r>
      <w:r>
        <w:rPr/>
        <w:t>⡦</w:t>
      </w:r>
      <w:r>
        <w:rPr/>
        <w:t>繓㤮</w:t>
      </w:r>
      <w:r>
        <w:rPr/>
        <w:t>Ⱖ</w:t>
      </w:r>
      <w:r>
        <w:rPr/>
        <w:t>塅搤殿䵀嘸䣂숬樤捇噩頪칄彾츬쉫漽ꄴ溱熥</w:t>
      </w:r>
      <w:r>
        <w:rPr/>
        <w:t>ꕵ</w:t>
      </w:r>
      <w:r>
        <w:rPr/>
        <w:t>㝓ꥪ⹶숴⹄컂㭮繫䁢䑺녕矂</w:t>
      </w:r>
      <w:r>
        <w:rPr/>
        <w:t>ꥈ⑄</w:t>
      </w:r>
      <w:r>
        <w:rPr/>
        <w:t>㖩畱歌䡅乌</w:t>
      </w:r>
      <w:r>
        <w:rPr/>
        <w:t>ꦩ⫂</w:t>
      </w:r>
      <w:r>
        <w:rPr/>
        <w:t>杁乩佯潁䘮쵷煹哎쉱</w:t>
      </w:r>
      <w:r>
        <w:rPr/>
        <w:t>ⵈ</w:t>
      </w:r>
      <w:r>
        <w:rPr/>
        <w:t>싂⍱橵⧂㈪⹌煅</w:t>
      </w:r>
      <w:r>
        <w:rPr/>
        <w:t>ꦣ</w:t>
      </w:r>
      <w:r>
        <w:rPr/>
        <w:t>싂⒱殩츳☽头ㄪ硴檥乂玻㬺瀯囂刪㡗暡䀽⍫⍑뾿䉙噏儸쵰吪㶡燂⒩䢥</w:t>
      </w:r>
      <w:r>
        <w:rPr/>
        <w:t>ⴭ</w:t>
      </w:r>
      <w:r>
        <w:rPr/>
        <w:t>睸塲桁咥꥖晢埂㍁숪礪ㄺ⩸潧떬㉊</w:t>
      </w:r>
      <w:r>
        <w:rPr/>
        <w:t>ⵢ</w:t>
      </w:r>
      <w:r>
        <w:rPr/>
        <w:t>灭摘넻噟䕒</w:t>
      </w:r>
      <w:r>
        <w:rPr/>
        <w:t>ⵍ</w:t>
      </w:r>
      <w:r>
        <w:rPr/>
        <w:t>㙺␳彵⩥秃瑏〯녵契溩䥍婏⽹슩䍓䃂㏂枮㝟䪥永流枿疩ꅩ琻慙칷繐☥稩딻穔䥗㜵榩쉰깍</w:t>
      </w:r>
      <w:r>
        <w:rPr/>
        <w:t>ⵍ</w:t>
      </w:r>
      <w:r>
        <w:rPr/>
        <w:t>䭴䁺悱䢥☵쉅㎿戫浊昻䵺䙥咣硘㬶⤮ꥫ䘶整猶殿㠶싂煞浰㭗呢楠┊</w:t>
      </w:r>
      <w:r>
        <w:rPr/>
        <w:t>ꕱ</w:t>
      </w:r>
      <w:r>
        <w:rPr/>
        <w:t>䑘橩⼫⩢썷滂</w:t>
      </w:r>
      <w:r>
        <w:rPr/>
        <w:t>ꦵ</w:t>
      </w:r>
      <w:r>
        <w:rPr/>
        <w:t>䁪炏뭎갻㏂洨꺣숻⹔ㄲ嘺</w:t>
      </w:r>
      <w:r>
        <w:rPr/>
        <w:t>ⲱ</w:t>
      </w:r>
      <w:r>
        <w:rPr/>
        <w:t>䈲츳㍊灧⼩⨻ㅴ棂汶㈳⩕⼶幚楾칗櫂墥㒥쉱瑋⑏☩旂顖㛎䥘䲥䀦䀪未恉䕑奡䴷穣▱⩥䉂⹤꺿瀦䅲昱㓃껂⥞哂⩨묳⹀⹁쉞轨牥㣂⹃敉剤땡⪩灸獗▩䍭睮⛂쉎却</w:t>
      </w:r>
      <w:r>
        <w:rPr/>
        <w:t>ⵁ</w:t>
      </w:r>
      <w:r>
        <w:rPr/>
        <w:t>쉣㙐쉖幥䃂</w:t>
      </w:r>
      <w:r>
        <w:rPr/>
        <w:t>ꔷ</w:t>
      </w:r>
      <w:r>
        <w:rPr/>
        <w:t>䕒숲⹥恺㕹嚮渷浾</w:t>
      </w:r>
      <w:r>
        <w:rPr/>
        <w:t>ꔽ</w:t>
      </w:r>
      <w:r>
        <w:rPr/>
        <w:t>䙪䭇䁵瞵撱瓍疿䇂祯㗃瓃卟堻䵄櫂畏긲厮⹬쉺⨬놿</w:t>
      </w:r>
      <w:r>
        <w:rPr/>
        <w:t>Ⲯ</w:t>
      </w:r>
      <w:r>
        <w:rPr/>
        <w:t>縪䑄㍙佫⨲㊣硑掱쉰⍌搨싂㝺㘩䯂䙱▬䅟究朦⫂␮㌵ꄳ␯呬搤䊱復놱䅁</w:t>
      </w:r>
      <w:r>
        <w:rPr/>
        <w:t>ꦏ</w:t>
      </w:r>
      <w:r>
        <w:rPr/>
        <w:t>숪ꥮ䍖劏⽋䱊稪⬲쉾湏倲乎㙚圣稹㇂㭓꺮딪쉊</w:t>
      </w:r>
      <w:r>
        <w:rPr/>
        <w:t>ꦩ</w:t>
      </w:r>
      <w:r>
        <w:rPr/>
        <w:t>ꍩꍷ畯䌥䉎⩚呯摖伪ꅾ⪩걄盂塏싂뭀침桥䥬슮쉫牊쉢婐ㅷ轔싂䩶瓂䉄쉩숴女䇂轤げ祓怺␯兀⭨扖㣂䱠奫犥磃恇噑㜸촱깇㉕ꍹ</w:t>
      </w:r>
      <w:r>
        <w:rPr/>
        <w:t>ⵒ</w:t>
      </w:r>
      <w:r>
        <w:rPr/>
        <w:t>쉍㔤怹癕</w:t>
      </w:r>
      <w:r>
        <w:rPr/>
        <w:t>ꔭ</w:t>
      </w:r>
      <w:r>
        <w:rPr/>
        <w:t>你숺妣凂瑧㦘</w:t>
      </w:r>
      <w:r>
        <w:rPr/>
        <w:t>⠩</w:t>
      </w:r>
      <w:r>
        <w:rPr/>
        <w:t>疣䰽䤤</w:t>
      </w:r>
      <w:r>
        <w:rPr/>
        <w:t>ⷍ⴬</w:t>
      </w:r>
      <w:r>
        <w:rPr/>
        <w:t>䔪ꅎ淍㥸卮◂桚刹咬▩欤䉘⦬ꇂ灏䅠녑噑㑍廂㡉㶮䐪晴뭹㢮䙀믂⥌ㅹ太⑧♌쉮ꄶ乃㤩歫飃淃乒䕋쉊㫂弮彁⩔⽹玘췂쵍橩椯栽祶</w:t>
      </w:r>
      <w:r>
        <w:rPr/>
        <w:t>⢥</w:t>
      </w:r>
      <w:r>
        <w:rPr/>
        <w:t>䕩搮⥆䶘泂슻獔쉨潺쉫㵊싂乷⶿숵樷卒ㄪ曂㏍</w:t>
      </w:r>
      <w:r>
        <w:rPr/>
        <w:t>ꗂ⥰⭄⍙</w:t>
      </w:r>
      <w:r>
        <w:rPr/>
        <w:t>燂栴怸琲쉡⵮桾癏湔揍婕싂숪橐숽䘬숥쉌䕏瓂㮱쉍땦☵⨷▘冱㬳㋂䡔噧숪묲栻狂䕪캬煸⪵깹挩쉷杺</w:t>
      </w:r>
      <w:r>
        <w:rPr/>
        <w:t>⠬꥘</w:t>
      </w:r>
      <w:r>
        <w:rPr/>
        <w:t>橋飃갰䁕㬱기呹쉬ꌰ禥촵쉷쉏冱婢쵗䭒䕲垵甥䒱娽㍩夣㵄</w:t>
      </w:r>
      <w:r>
        <w:rPr/>
        <w:t>ⵍ⛂</w:t>
      </w:r>
      <w:r>
        <w:rPr/>
        <w:t>㥆⑉顯塄竂瘵敯⒱涱繧瀸㕢썤㕳穆䑋串慂㛂䀷쉊ぺ剎噸䣂瓂獚ㆿ㥒⍨</w:t>
      </w:r>
      <w:r>
        <w:rPr/>
        <w:t>ꕶ</w:t>
      </w:r>
      <w:r>
        <w:rPr/>
        <w:t>硣뭵⫎㥇⨪쉵欳㥐栯䵋噊䱺쉯</w:t>
      </w:r>
      <w:r>
        <w:rPr/>
        <w:t>ꥀ</w:t>
      </w:r>
      <w:r>
        <w:rPr/>
        <w:t>슥妻</w:t>
      </w:r>
      <w:r>
        <w:rPr/>
        <w:t>ꤪ</w:t>
      </w:r>
      <w:r>
        <w:rPr/>
        <w:t>㉎䷂並恆䭌橘晘</w:t>
      </w:r>
      <w:r>
        <w:rPr/>
        <w:t>ꥆ</w:t>
      </w:r>
      <w:r>
        <w:rPr/>
        <w:t>쉒栮㍺</w:t>
      </w:r>
      <w:r>
        <w:rPr/>
        <w:t>⢻</w:t>
      </w:r>
      <w:r>
        <w:rPr/>
        <w:t>煮圹旂㬸뼸穞㜭㥙䎿쉱轪卵摾⍉汰갤轪禬싃晳쉒䱕彇䁠䃍⥔坏</w:t>
      </w:r>
      <w:r>
        <w:rPr/>
        <w:t>ꥎ</w:t>
      </w:r>
      <w:r>
        <w:rPr/>
        <w:t>㍒䭦瀩奦</w:t>
      </w:r>
      <w:r>
        <w:rPr/>
        <w:t>⠮</w:t>
      </w:r>
      <w:r>
        <w:rPr/>
        <w:t>帳刳㛂票穵╳願䭦㝵⨳祠☭池⽀ꌊ䔶澥걭캬樳㈻堰숯⪣싂獦町彚材䵑禩</w:t>
      </w:r>
      <w:r>
        <w:rPr/>
        <w:t>ⱑ</w:t>
      </w:r>
      <w:r>
        <w:rPr/>
        <w:t>晧쉫㘷⩨무⩶</w:t>
      </w:r>
      <w:r>
        <w:rPr/>
        <w:t>ꦻ</w:t>
      </w:r>
      <w:r>
        <w:rPr/>
        <w:t>娳徻洶瀹媣쉥㉹牰㉓▏뼫쉍渺坨浨뇂쉃䥩⿂伲쌱⌻淂ㅎ䝰失䙈㥆쉂栴╭ꅤ⍙懂䭞ꄦ㕢晨扪땔捳▏䐭穟</w:t>
      </w:r>
      <w:r>
        <w:rPr/>
        <w:t>ⲡ</w:t>
      </w:r>
      <w:r>
        <w:rPr/>
        <w:t>煱㥂⭢</w:t>
      </w:r>
      <w:r>
        <w:rPr/>
        <w:t>ꗂ</w:t>
      </w:r>
      <w:r>
        <w:rPr/>
        <w:t>璬漣畞灃ꅺ⩫稻繀⹣倪믂㝫䤬淂棂⤬䠬䕊祬䤴쉐䉹㌻睂涱㡂爰灅ꄸ쉟㍸砵╟揂뽷轌焺㫃⍋⵷㬫稦㥧囃穹䑚㥶夥믂浲歂</w:t>
      </w:r>
      <w:r>
        <w:rPr/>
        <w:t>⡖</w:t>
      </w:r>
      <w:r>
        <w:rPr/>
        <w:t>砤昪㝷㙵⥌湚⻂䄨⨯伳</w:t>
      </w:r>
      <w:r>
        <w:rPr/>
        <w:t>ꖻ⍗</w:t>
      </w:r>
      <w:r>
        <w:rPr/>
        <w:t>濂玘㕚穭繠䥃</w:t>
      </w:r>
      <w:r>
        <w:rPr/>
        <w:t>ꖘ</w:t>
      </w:r>
      <w:r>
        <w:rPr/>
        <w:t>噕칶㬷놏瑳䑹⻂浪ꎿ绍ꥺ瘪</w:t>
      </w:r>
      <w:r>
        <w:rPr/>
        <w:t>ꕩ</w:t>
      </w:r>
      <w:r>
        <w:rPr/>
        <w:t>睱癥奩囂④싂㞱䶥卙</w:t>
      </w:r>
      <w:r>
        <w:rPr/>
        <w:t>ꔨ</w:t>
      </w:r>
      <w:r>
        <w:rPr/>
        <w:t>㉈䁱뭄</w:t>
      </w:r>
      <w:r>
        <w:rPr/>
        <w:t>⣂</w:t>
      </w:r>
      <w:r>
        <w:rPr/>
        <w:t>䠩䡎⬻伪딽쉍轱칋쉕噔瘣갳㑠ㅆ䕏电姂䶩䀵穧ꥣ佀搫塶ꍗ买⭰ㅘ来㈺枵塴☺㙙</w:t>
      </w:r>
      <w:r>
        <w:rPr/>
        <w:t>ⵎ</w:t>
      </w:r>
      <w:r>
        <w:rPr/>
        <w:t>庥㌫ぃ쉃参䪏䛂橶</w:t>
      </w:r>
      <w:r>
        <w:rPr/>
        <w:t>⡗</w:t>
      </w:r>
      <w:r>
        <w:rPr/>
        <w:t>㭟呔桭偏곃쉣㉪⑒旂㭳슩쵏娶䁳轸넳㙋姂亏㖮滎숤弩䙸纵䉲楦䜮忂</w:t>
      </w:r>
      <w:r>
        <w:rPr/>
        <w:t>ꦘ</w:t>
      </w:r>
      <w:r>
        <w:rPr/>
        <w:t>㒏痂䕮⑱歱쉑喥囂⑯稲㥣繆片쏎䰷畊攲⑟欮溡灒歎쉆昮㇎ꎡ쉡㥉ネ⥏〺┩쏂教报祢⨪摏䩤㑥ꍍ칹슱㮮⸻습슬䱷乨杵療犥甥㝟⬽敫숩稪䉧怶䱡㝶㜫硉汃污췂㭵䔤</w:t>
      </w:r>
      <w:r>
        <w:rPr/>
        <w:t>ⲥ</w:t>
      </w:r>
      <w:r>
        <w:rPr/>
        <w:t>䅎㢿䒱㑔㠱彌玣泂칁挱䤨婉땮焱㥆乘㪩婌慏䬦瞘婂飂㉆㚥椵顸挦敪</w:t>
      </w:r>
      <w:r>
        <w:rPr/>
        <w:t>Ⳃ</w:t>
      </w:r>
      <w:r>
        <w:rPr/>
        <w:t>佮쵸╎津江╏쵃ぎ</w:t>
      </w:r>
      <w:r>
        <w:rPr/>
        <w:t>ⱉ</w:t>
      </w:r>
      <w:r>
        <w:rPr/>
        <w:t>싂䉡쉁恊㙏摷⹵ꄥ浍〉ㅄ㘽朴⼣䘨瀪㈺噸쉏☪呰䡔坺ꎿ䇂꥖뽘太燂쉎浂塟啢䖡䫂싂漱⩰物ꇂ摬䅨</w:t>
      </w:r>
      <w:r>
        <w:rPr/>
        <w:t>⡍</w:t>
      </w:r>
      <w:r>
        <w:rPr/>
        <w:t>䑷琭恶磂戶ꍾ䨰橣晭禘⨻쉐廂뼺쵨␭㏂쉌敎㴴䵑ꇂ廂祩♰淂싍䍟⯂㌷⹘╨䛂㠷䍳쉌捒懂㉉칾䌣搮䌽㷂⍤匨뽒㝒ㅥ쵺⽗扵托䷂⩒㡐坑刣䔹⫂</w:t>
      </w:r>
      <w:r>
        <w:rPr/>
        <w:t>ⶏ</w:t>
      </w:r>
      <w:r>
        <w:rPr/>
        <w:t>싂</w:t>
      </w:r>
      <w:r>
        <w:rPr/>
        <w:t>ⰶ</w:t>
      </w:r>
      <w:r>
        <w:rPr/>
        <w:t>墱␥瀱숺泃禱㡖堨琫◂</w:t>
      </w:r>
      <w:r>
        <w:rPr/>
        <w:t>⠨</w:t>
      </w:r>
      <w:r>
        <w:rPr/>
        <w:t>用抱</w:t>
      </w:r>
      <w:r>
        <w:rPr/>
        <w:t>ꕳꤱ</w:t>
      </w:r>
      <w:r>
        <w:rPr/>
        <w:t>奀珂䙍⼽坦偗㌪쉉</w:t>
      </w:r>
      <w:r>
        <w:rPr/>
        <w:t>⠩</w:t>
      </w:r>
      <w:r>
        <w:rPr/>
        <w:t>䐺⩄喻〉㠨㠱䅍偹氭嫍癞땺瀩囍矍츩桍栯敉夥娰ㄴ땚夨⥏㜬䋂刊獶㊡焵睑城⩀砤丱䕐佮Ⓜ場♃⩑祫祅堩疡勂歭䢱彆숳纥呩⥚㐴칦</w:t>
      </w:r>
      <w:r>
        <w:rPr/>
        <w:t>ⱡ</w:t>
      </w:r>
      <w:r>
        <w:rPr/>
        <w:t>㯂쉵纘</w:t>
      </w:r>
      <w:r>
        <w:rPr/>
        <w:t>⡍</w:t>
      </w:r>
      <w:r>
        <w:rPr/>
        <w:t>칑쉣栲垩吽䭈캱⧂轆숱假숫</w:t>
      </w:r>
      <w:r>
        <w:rPr/>
        <w:t>ꔳ</w:t>
      </w:r>
      <w:r>
        <w:rPr/>
        <w:t>氤싃升纘쉶칱斏䄪䵄싂灉㬰㮥娦</w:t>
      </w:r>
      <w:r>
        <w:rPr/>
        <w:t>ⱌ</w:t>
      </w:r>
      <w:r>
        <w:rPr/>
        <w:t>㍖捋⵸㖻뭍摮歴숮働쉱枬⻎捺⥳숣䙙顪慊礸⩎〻欣습䙗</w:t>
      </w:r>
      <w:r>
        <w:rPr/>
        <w:t>⡖</w:t>
      </w:r>
      <w:r>
        <w:rPr/>
        <w:t>煩⪿撩䌯촫彖姍䩺☹扢櫎牆㘸ꆥ愽晞쉯䁯灹唱쉄婥彉㈱轰</w:t>
      </w:r>
      <w:r>
        <w:rPr/>
        <w:t>ⷂ</w:t>
      </w:r>
      <w:r>
        <w:rPr/>
        <w:t>걢䩁住㕋㩵</w:t>
      </w:r>
      <w:r>
        <w:rPr/>
        <w:t>ꤽ</w:t>
      </w:r>
      <w:r>
        <w:rPr/>
        <w:t>彁䔵쉢ꎱ㤴噪頬戯뮣</w:t>
      </w:r>
      <w:r>
        <w:rPr/>
        <w:t>ꥒ</w:t>
      </w:r>
      <w:r>
        <w:rPr/>
        <w:t>㩯ꎣぉ怤㫂묫⦱㔺䉎敓繍㥈獃晢䭑㖡眶숫奊녎㘫顄숱뽥㙾⵨拎瑩</w:t>
      </w:r>
      <w:r>
        <w:rPr/>
        <w:t>ⵅ</w:t>
      </w:r>
      <w:r>
        <w:rPr/>
        <w:t>煴ꅵ䙾</w:t>
      </w:r>
      <w:r>
        <w:rPr/>
        <w:t>ꕐ</w:t>
      </w:r>
      <w:r>
        <w:rPr/>
        <w:t>䧂枥ꥲ⩦㝎顄繮愵輪</w:t>
      </w:r>
      <w:r>
        <w:rPr/>
        <w:t>⠥</w:t>
      </w:r>
      <w:r>
        <w:rPr/>
        <w:t>案浰䡚係ㆻ塚繬녫猽쉚こ쉭䥐</w:t>
      </w:r>
      <w:r>
        <w:rPr/>
        <w:t>ꤶꤺ</w:t>
      </w:r>
      <w:r>
        <w:rPr/>
        <w:t>欥싂慆쌨쉖䱩䙧</w:t>
      </w:r>
      <w:r>
        <w:rPr/>
        <w:t>ⴺ</w:t>
      </w:r>
      <w:r>
        <w:rPr/>
        <w:t>ꥧ祢╭朣녬쉉녦縥䉭坣ꍁ⤻㓂ㆮ숨瘺䋃强盂毃楙婭㡁䃂浮</w:t>
      </w:r>
      <w:r>
        <w:rPr/>
        <w:t>ꕾ</w:t>
      </w:r>
      <w:r>
        <w:rPr/>
        <w:t>䳂䇂爳㙃딽꧎</w:t>
      </w:r>
      <w:r>
        <w:rPr/>
        <w:t>ⷂ</w:t>
      </w:r>
      <w:r>
        <w:rPr/>
        <w:t>殘慺⭈슱㤱</w:t>
      </w:r>
      <w:r>
        <w:rPr/>
        <w:t>⡅</w:t>
      </w:r>
      <w:r>
        <w:rPr/>
        <w:t>晋坈ㅩ塥㘤䭾䍡慎癓숤⚬캮⫂</w:t>
      </w:r>
      <w:r>
        <w:rPr/>
        <w:t>⡆</w:t>
      </w:r>
      <w:r>
        <w:rPr/>
        <w:t>㒣敏싍塶䡑㍍䄪欮썭칃斩嘵毂榩戯㟂痂癱♱䍇剄頤䃂䧎ꥶ쵓㜦㵍毂參颩珎匸슱녆ꍅ〮嗎䃂竂㭲땭㬴啦侻숤䕸䆱⦩撻榮</w:t>
      </w:r>
      <w:r>
        <w:rPr/>
        <w:t>꤫</w:t>
      </w:r>
      <w:r>
        <w:rPr/>
        <w:t>녇〲习</w:t>
      </w:r>
      <w:r>
        <w:rPr/>
        <w:t>ꕶ</w:t>
      </w:r>
      <w:r>
        <w:rPr/>
        <w:t>攰䮏昣⛂</w:t>
      </w:r>
      <w:r>
        <w:rPr/>
        <w:t>Ⳃ</w:t>
      </w:r>
      <w:r>
        <w:rPr/>
        <w:t>湚㕯輽杘◂䓎䀪⨭㕨硳剌쌵摀㙧쉟塒牭ぅ㉦⹨毂</w:t>
      </w:r>
      <w:r>
        <w:rPr/>
        <w:t>⡖</w:t>
      </w:r>
      <w:r>
        <w:rPr/>
        <w:t>䜫싂栣숯獮䩙슣☺愸䭥瓂ぃ未슏㡚橣쉲⹡彈㩐</w:t>
      </w:r>
      <w:r>
        <w:rPr/>
        <w:t>ꥒ</w:t>
      </w:r>
      <w:r>
        <w:rPr/>
        <w:t>碩滂</w:t>
      </w:r>
      <w:r>
        <w:rPr/>
        <w:t>Ⱖ</w:t>
      </w:r>
      <w:r>
        <w:rPr/>
        <w:t>湑祧</w:t>
      </w:r>
      <w:r>
        <w:rPr/>
        <w:t>ⱳ</w:t>
      </w:r>
      <w:r>
        <w:rPr/>
        <w:t>幓쉚ꅠ숦</w:t>
      </w:r>
      <w:r>
        <w:rPr/>
        <w:t>ꔤ</w:t>
      </w:r>
      <w:r>
        <w:rPr/>
        <w:t>䣂⬯摬瑯汏塺䧂祙栭䉴础瀪㑌⪩搬쉣㨳䀳桅ꍨ싎娰桄侥㧂哂㔶㙊⤲䣂쉮繬潟㭴쵎奅搯㡢쉢⩔뼷⩂刣⻎䭀䝒䱱䙄⑕ꥥ灟煐剠믂⫂牁딳쉰栩ꏂ䌻癖串畾瓂⥮㑰䵠丵䉊䩠⫂숣⍕ꥢ轙偈</w:t>
      </w:r>
      <w:r>
        <w:rPr/>
        <w:t>ꗎ</w:t>
      </w:r>
      <w:r>
        <w:rPr/>
        <w:t>偏䡊쎿싂泂哂䉣㠣离䜩</w:t>
      </w:r>
      <w:r>
        <w:rPr/>
        <w:t>ⲱ</w:t>
      </w:r>
      <w:r>
        <w:rPr/>
        <w:t>걨坄捔녈☶扰䅇匸㛂琺ꥢ怤㈷懂界칤䖵潵儦쉦쉅⸪</w:t>
      </w:r>
      <w:r>
        <w:rPr/>
        <w:t>ⰴ</w:t>
      </w:r>
      <w:r>
        <w:rPr/>
        <w:t>体ぃ뇂睺卑</w:t>
      </w:r>
      <w:r>
        <w:rPr/>
        <w:t>Ⳏ</w:t>
      </w:r>
      <w:r>
        <w:rPr/>
        <w:t>㊻㝄슬</w:t>
      </w:r>
      <w:r>
        <w:rPr/>
        <w:t>ꤻ</w:t>
      </w:r>
      <w:r>
        <w:rPr/>
        <w:t>䄹</w:t>
      </w:r>
      <w:r>
        <w:rPr/>
        <w:t>ꤷ</w:t>
      </w:r>
      <w:r>
        <w:rPr/>
        <w:t>側并敶ꄷ〭櫍妡癬쉙츳⏂䎻䙗䚡쵫</w:t>
      </w:r>
      <w:r>
        <w:rPr/>
        <w:t>ⰰ</w:t>
      </w:r>
      <w:r>
        <w:rPr/>
        <w:t>祊</w:t>
      </w:r>
      <w:r>
        <w:rPr/>
        <w:t>⡕⸨</w:t>
      </w:r>
      <w:r>
        <w:rPr/>
        <w:t>瓂⥖䠻녦⪘楏⨊㢥嘭煅쉏卅⩘쉃네㌪爫⒵愬惃═⩴䐬ꅒ朳슡⸤㨮㊘縵쉙칭圥슮⹃䩦䍔爰㨮꥕ㄹ뽈犏捅搭灥갮䜪䕭㤹媥⩬┫㉷䩙</w:t>
      </w:r>
      <w:r>
        <w:rPr/>
        <w:t>⢮</w:t>
      </w:r>
      <w:r>
        <w:rPr/>
        <w:t>睱煷⍣浚櫂癗瑑쉨⥄⩅ㅵ슏</w:t>
      </w:r>
      <w:r>
        <w:rPr/>
        <w:t>ꥄ</w:t>
      </w:r>
      <w:r>
        <w:rPr/>
        <w:t>쉷䜱䝎</w:t>
      </w:r>
      <w:r>
        <w:rPr/>
        <w:t>ꔺ</w:t>
      </w:r>
      <w:r>
        <w:rPr/>
        <w:t>䑂⨻䝵뭴㓂畕漵咮兎䳂</w:t>
      </w:r>
      <w:r>
        <w:rPr/>
        <w:t>Ȿ⫂</w:t>
      </w:r>
      <w:r>
        <w:rPr/>
        <w:t>ꄸ禵ꍊ쌱䅧㚮摅䙾槃橱燂ꍷ䅳㙱㍇</w:t>
      </w:r>
      <w:r>
        <w:rPr/>
        <w:t>ꕾ⩔</w:t>
      </w:r>
      <w:r>
        <w:rPr/>
        <w:t>㙧⭨숣䝇⌯义偐걒僂䄻⩓땞걧煫慵㮣䵌뗍⸭升㙊祵쉶♂⹳橉昲ㄱ湞師噶ꍠ淂搰㙭䃂槎</w:t>
      </w:r>
      <w:r>
        <w:rPr/>
        <w:t>ꤰ</w:t>
      </w:r>
      <w:r>
        <w:rPr/>
        <w:t>㔻숳敚欽犏怭♵晫숷桇縲䙖믂柂</w:t>
      </w:r>
      <w:r>
        <w:rPr/>
        <w:t>ꤥ</w:t>
      </w:r>
      <w:r>
        <w:rPr/>
        <w:t>朥䝀쉶甪吨䑎僂슱</w:t>
      </w:r>
      <w:r>
        <w:rPr/>
        <w:t>ꖮ</w:t>
      </w:r>
      <w:r>
        <w:rPr/>
        <w:t>氰㔳㩕</w:t>
      </w:r>
      <w:r>
        <w:rPr/>
        <w:t>Ⳃ</w:t>
      </w:r>
      <w:r>
        <w:rPr/>
        <w:t>䪩顚歄濂䲘問湃춻嗂숺捃乩䬶迂䄵숩⸤숭㏍Ⓨ哂䕂磂⼺쉇꥙浅䏎䨨♄⩊欱湠</w:t>
      </w:r>
      <w:r>
        <w:rPr/>
        <w:t>ꤷ</w:t>
      </w:r>
      <w:r>
        <w:rPr/>
        <w:t>숩☰㘨ꥬ奰쉋䙃坳佞╇숴쉳䥹狂싂</w:t>
      </w:r>
      <w:r>
        <w:rPr/>
        <w:t>ꕑ</w:t>
      </w:r>
      <w:r>
        <w:rPr/>
        <w:t>䫂輬痂䝋♟䡀顴㕾竂쉦颮纥夥畐땪쵰</w:t>
      </w:r>
      <w:r>
        <w:rPr/>
        <w:t>Ȿ</w:t>
      </w:r>
      <w:r>
        <w:rPr/>
        <w:t>ꅢ空⵪䱉ꍏ긣ꥠ橸䠯飍䨸묯氪偣槂睅䕓畬</w:t>
      </w:r>
      <w:r>
        <w:rPr/>
        <w:t>ⰴ</w:t>
      </w:r>
      <w:r>
        <w:rPr/>
        <w:t>瞡⮱䁥砪㋃獺츣숫쉗榵⼫╀朴摕槂㌷⭙㑴땈矂㥵䛂獠⨰偢敥扈칥轔湚睮</w:t>
      </w:r>
      <w:r>
        <w:rPr/>
        <w:t>ⵃ</w:t>
      </w:r>
      <w:r>
        <w:rPr/>
        <w:t>䀮秂䡦塠奅⮩湦噐儳㬷</w:t>
      </w:r>
      <w:r>
        <w:rPr/>
        <w:t>꧂</w:t>
      </w:r>
      <w:r>
        <w:rPr/>
        <w:t>녙斣祂</w:t>
      </w:r>
      <w:r>
        <w:rPr/>
        <w:t>꧂</w:t>
      </w:r>
      <w:r>
        <w:rPr/>
        <w:t>儵噣䯂䥨⍔〪灙汞♔怵넥埃䜲扔녠깎숸습晣未㡍쉤揂깑⩙㏂輸싂ꅒ瀳扂梥숪꥾劏㘳쉠縲兣斬컂䋂䩟桋⯎啁☣쵱檱⾩牧撏䦏숵䓍瑪剷쉙挲㭰䟂㌮⼫慞绂㡅쉏嚿喥격䑱쵥ꍩ娷偋☪쉅♲稨쌹澮</w:t>
      </w:r>
      <w:r>
        <w:rPr/>
        <w:t>ꦬ</w:t>
      </w:r>
      <w:r>
        <w:rPr/>
        <w:t>쉞쉂㕁⨴瞵呙窬⻂쉑⍉걳숩⑌뭉噋瀯㗂䱃瀨梣弶关䁋䘪歪桍䜤渮搯繺⩡焩㤲⶿瑗⧎숰㮏瑚砱꧎쉁浾⥭슘瑪瑺쉴쉍䦵䠥㍱㒮桺䊻쉰뽲用癌</w:t>
      </w:r>
      <w:r>
        <w:rPr/>
        <w:t>ꦱ</w:t>
      </w:r>
      <w:r>
        <w:rPr/>
        <w:t>彏樦⌻唽繣</w:t>
      </w:r>
      <w:r>
        <w:rPr/>
        <w:t>ꕁ</w:t>
      </w:r>
      <w:r>
        <w:rPr/>
        <w:t>뽡깃놵爽뗂⹖华</w:t>
      </w:r>
      <w:r>
        <w:rPr/>
        <w:t>ⱓ</w:t>
      </w:r>
      <w:r>
        <w:rPr/>
        <w:t>塎⑌숮伫娷刪㝗䂩瀺枩顮㉗쉥仂⥨折</w:t>
      </w:r>
      <w:r>
        <w:rPr/>
        <w:t>꧂</w:t>
      </w:r>
      <w:r>
        <w:rPr/>
        <w:t>〺쉡偍偑拂挵䎻</w:t>
      </w:r>
      <w:r>
        <w:rPr/>
        <w:t>ꕠ</w:t>
      </w:r>
      <w:r>
        <w:rPr/>
        <w:t>䤰䴯摅漹䱗쉘䔤ㅑ슩䭧晁뮩㵯⵬墿╭㭮묭榩祂圱䥬ꅌ뽗쉵䝭䩩窣싂畄㩱ご睯撏甭</w:t>
      </w:r>
      <w:r>
        <w:rPr/>
        <w:t>Ⱳ</w:t>
      </w:r>
      <w:r>
        <w:rPr/>
        <w:t>숊奖庬⸬쉬稯㵯嘫囂</w:t>
      </w:r>
      <w:r>
        <w:rPr/>
        <w:t>ꕠ</w:t>
      </w:r>
      <w:r>
        <w:rPr/>
        <w:t>捾ꅞ숥⭴</w:t>
      </w:r>
      <w:r>
        <w:rPr/>
        <w:t>ⱒ</w:t>
      </w:r>
      <w:r>
        <w:rPr/>
        <w:t>碱㷍睷문쏂没넩⑦总</w:t>
      </w:r>
      <w:r>
        <w:rPr/>
        <w:t>ⴶ</w:t>
      </w:r>
      <w:r>
        <w:rPr/>
        <w:t>㋂㙍顬䯂轩汩⑱㕦單剀쉋</w:t>
      </w:r>
      <w:r>
        <w:rPr/>
        <w:t>Ⱳ</w:t>
      </w:r>
      <w:r>
        <w:rPr/>
        <w:t>썮浯㦡䝶硠땥</w:t>
      </w:r>
      <w:r>
        <w:rPr/>
        <w:t>꧂</w:t>
      </w:r>
      <w:r>
        <w:rPr/>
        <w:t>嘪偪䛂輥촻橃⪘믂䝌娽슱쉮㙐㜳㔲쉙䝠뭉䊮仂㉮쉃㝶䖩믂</w:t>
      </w:r>
      <w:r>
        <w:rPr/>
        <w:t>ꥌ</w:t>
      </w:r>
      <w:r>
        <w:rPr/>
        <w:t>䚮䭅汆깏♹憘䒿歂佇숤憿ꅵ묯歇甶┪칺碱㴦꥚湅㉐⭫扢㙍걋㕬䱖칈戨뭅歂ꅈ䭢⪵갬婡甩䑅坘㕞橇疮京䡮癭㞱㇂勂숵䴦ꎿ쉠䡚澥癁杺䛂㵖檏⪻쵾땠権欯漶䢥숯皬걏䵨歖숰砸깣敂㡾♏뗎䉀産쎵彉꤮뽋祉佢䰳迂拎悡当灓䈽␱ꥴ昳㕯⯂旃ꌣꅉꍾ㑫湥㇂껂㚡倰田쉋䢵⨹䈻깇⤹⦏㠩</w:t>
      </w:r>
      <w:r>
        <w:rPr/>
        <w:t>⡌</w:t>
      </w:r>
      <w:r>
        <w:rPr/>
        <w:t>歋杳䵙橏기砣㕈㭨䍱ꅗ杍彙㈬쉃숩쉱춘潈썯僂乤⥗걚⌮슏䈭䃂潺쎡</w:t>
      </w:r>
      <w:r>
        <w:rPr/>
        <w:t>ꥊ</w:t>
      </w:r>
      <w:r>
        <w:rPr/>
        <w:t>犵䅰浗䙖䰫䋍瓂朷睶뭯뽍싂擎䩎愲獃⌯䛂ッ椪灄쉹癴傮싍⒩䕰䥰⸲ぐ쉧䕌</w:t>
      </w:r>
      <w:r>
        <w:rPr/>
        <w:t>ꥊ</w:t>
      </w:r>
      <w:r>
        <w:rPr/>
        <w:t>㫃顦楥婘㝒⥶䥨䭫瞩縰輩┥灙⪩ㄸ⸪쉄㆘员⥒匽⼲䩠쉺╸</w:t>
      </w:r>
      <w:r>
        <w:rPr/>
        <w:t>꧂</w:t>
      </w:r>
      <w:r>
        <w:rPr/>
        <w:t>硪ず㐳걇婤䝶䳎㌻</w:t>
      </w:r>
      <w:r>
        <w:rPr/>
        <w:t>ꥆ</w:t>
      </w:r>
      <w:r>
        <w:rPr/>
        <w:t>쉑☵皮쉡ꥺ辻顰䙫㜯쉥㢬祺幆䓂绂쉫歂坎竂싂匯</w:t>
      </w:r>
      <w:r>
        <w:rPr/>
        <w:t>Ⱶ</w:t>
      </w:r>
      <w:r>
        <w:rPr/>
        <w:t>㥡疻䕠쉊囂祦磍䌨쉭㝴䩊쉐縱䨵⹵痂泂䰺䅊晪㒡㉤塏瑞䬹䭪挩⚩墵潈捍㉩晐ꍐㅯ⑓쉂ꅲ轕쉑䍀僂瘪伪兊䅒佇㶡樰⌤⼨䗂捧䙯干題䵅썳</w:t>
      </w:r>
      <w:r>
        <w:rPr/>
        <w:t>ꕋ⩊</w:t>
      </w:r>
      <w:r>
        <w:rPr/>
        <w:t>䕰堪伩╺쵇</w:t>
      </w:r>
      <w:r>
        <w:rPr/>
        <w:t>ⱡ</w:t>
      </w:r>
      <w:r>
        <w:rPr/>
        <w:t>숬敤⚮㙗幫</w:t>
      </w:r>
      <w:r>
        <w:rPr/>
        <w:t>ꔣ⑆</w:t>
      </w:r>
      <w:r>
        <w:rPr/>
        <w:t>⻃ꌭ燂婾걄ꍏ媥执ㆬ帪歧⹀繞䑇汥</w:t>
      </w:r>
      <w:r>
        <w:rPr/>
        <w:t>ⵅ</w:t>
      </w:r>
      <w:r>
        <w:rPr/>
        <w:t>侵ꍗ숲䵊恘㒘⏂椨硇刷쉰♘췂쉍꥙ꄻ顀㙙浑辻硣佂楹掮㥠쉊노⒣儲佦䪩⩘⥋䧂摊㝂쉷놻欵剂䡥ꥵ⭳垩睚⌶爵塟搰ⸯ珂㪿╵䪮ㅶ㙙㡮彧쉹뭍奞싂⬤敥䕵彳␽䡵䞿檣顲畴쏂疡츺</w:t>
      </w:r>
      <w:r>
        <w:rPr/>
        <w:t>⣃</w:t>
      </w:r>
      <w:r>
        <w:rPr/>
        <w:t>倲㷂䎩</w:t>
      </w:r>
      <w:r>
        <w:rPr/>
        <w:t>⣂</w:t>
      </w:r>
      <w:r>
        <w:rPr/>
        <w:t>佩砹㤻䱬쉞츲깇┱㍌乷涣僂췂놩넨串儺怪熬ꏂ䉆䙬㐱䉲넮湲唫㩱晡쉐嚥⭇参䱵숊쉘</w:t>
      </w:r>
      <w:r>
        <w:rPr/>
        <w:t>꧂④</w:t>
      </w:r>
      <w:r>
        <w:rPr/>
        <w:t>쉟哂썅䅀䥋洮Ⓜ쉙敕嘪杲䈩撩䜶煸䕺呃掵颮싍칪䍸숪슥Ⓨ搽剢䕯⽣䁇䌷⤨┦㦣啢㕴睫♺繆彤</w:t>
      </w:r>
      <w:r>
        <w:rPr/>
        <w:t>⡠</w:t>
      </w:r>
      <w:r>
        <w:rPr/>
        <w:t>넳㩗殩⩌㥂あ䉅垥畘</w:t>
      </w:r>
      <w:r>
        <w:rPr/>
        <w:t>꧂ꕱ</w:t>
      </w:r>
      <w:r>
        <w:rPr/>
        <w:t>慈깣晸祯獐㊻㔳䚥䥺乒䷂⍫猷놻䤶朰ꅥ</w:t>
      </w:r>
      <w:r>
        <w:rPr/>
        <w:t>⢵</w:t>
      </w:r>
      <w:r>
        <w:rPr/>
        <w:t>쉪⩅ㅏ㎘恪㤺㊏楩싎橋䳂슮捾슥䓍佳猣</w:t>
      </w:r>
      <w:r>
        <w:rPr/>
        <w:t>ⲻ⸵䷂</w:t>
      </w:r>
      <w:r>
        <w:rPr/>
        <w:t>䬣匳㕮갮싃傣栤</w:t>
      </w:r>
      <w:r>
        <w:rPr/>
        <w:t>ꤩ</w:t>
      </w:r>
      <w:r>
        <w:rPr/>
        <w:t>ㄶ</w:t>
      </w:r>
      <w:r>
        <w:rPr/>
        <w:t>ꦮ</w:t>
      </w:r>
      <w:r>
        <w:rPr/>
        <w:t>係䮣싂쉫㑆棂⺮洳忍烂╢숤땫䍄⩈䥺⹘ㅂ숭쉎㎩䭄㴸⩖㮱痂ꏃꌪ⍸俍䚻烂兢쵯灃걨④뇂슻싂辥쉩㢡녷塭攭偕堶䋂剄冣뭩쉤╷〪捑</w:t>
      </w:r>
      <w:r>
        <w:rPr/>
        <w:t>Ⱛ</w:t>
      </w:r>
      <w:r>
        <w:rPr/>
        <w:t>堪䝄ꎮ帰厣쉊ꄪ㡄ꥷ勃㧎⫍㒣⹶꥚䎣쉱䵱⏂䔩⩓捂穧ㅫ쵵䩸䁈⸰슣쉘⍪녬瑫䔺⩢頮潑쉤䠮癤湾哂껂⿎猸⥂汯湭䅢䝓㖿湔悬汭睰攨䭅擂奌쵧砬䘣縩圪␩抩夯⹀汩奤⩧쉃딮癥㈴뇂稭沘쎮녳䨪⹗樶쉁껂湘곂洦摚氷ㅘ숳싃䝨㭸꺵숯㭯爬</w:t>
      </w:r>
      <w:r>
        <w:rPr/>
        <w:t>ⰱ</w:t>
      </w:r>
      <w:r>
        <w:rPr/>
        <w:t>橧噦쌭쎮㕵癎彪剳♯츩䶏乃녢㑬㢏桯畘伷昶湮碿㋎坐⥎썏䨯搩쉎硹䙹夨硧旎婁奣堭숣ꍖ긹槂䄸縹쉭䈲呩㖡⾡䱦佪㏎쉅奃䞏恶싂싂썢䜺䄹䌮㜸㟂䩮瘷夫拍㜩⦮꥚㜺樮걌㴪䑀숱⯂싂懂묳湪穪ㅴ䲥숥ꄪ嚬쉁穤⩹</w:t>
      </w:r>
      <w:r>
        <w:rPr/>
        <w:t>⡘</w:t>
      </w:r>
      <w:r>
        <w:rPr/>
        <w:t>䍤싂䱲卋䮡獭㌸穒獚</w:t>
      </w:r>
      <w:r>
        <w:rPr/>
        <w:t>Ⱟ⦏</w:t>
      </w:r>
      <w:r>
        <w:rPr/>
        <w:t>갨䕇佩</w:t>
      </w:r>
      <w:r>
        <w:rPr/>
        <w:t>ⶮ</w:t>
      </w:r>
      <w:r>
        <w:rPr/>
        <w:t>售숪䥘匤朦畗㉋拃㝃あ⑨</w:t>
      </w:r>
      <w:r>
        <w:rPr/>
        <w:t>⡭⵨</w:t>
      </w:r>
      <w:r>
        <w:rPr/>
        <w:t>婩깅㥴繹噕⭊㉋娻⑏帹穾捕쌪塭砶佡┩㐻沵瀪積㙷稭ꍵ슘䵘町矂丮汯⪥ㆡ平싃꤮⭣呤碻Ⓙ⺩濂⹵㉮づ嘪㙚㬱旂硺㍳⍨䀰伦弭恕倱煮磂晦㍬洮⩰갷繆䵸숫쉦㐳䭫㭃秂昹飂쏂普䵷땾䩃敠쉇쉌摷奭ꄥ䍄咏く㬽뗂⑰␥뭰洶ꏃ䝦慈믂쉓婸</w:t>
      </w:r>
      <w:r>
        <w:rPr/>
        <w:t>ꦥ⹒</w:t>
      </w:r>
      <w:r>
        <w:rPr/>
        <w:t>䵕녥惂㵁숲⍄䰵敡䁑䕬惂싂ꄥ⯃杈呎㥋Ⓧꌱ▱㣂瀪쉏⭨呠ꥠ摴䍐佮⽾䶵놱搊슿攭㭆䀳剃갯㥈숥쉔浇</w:t>
      </w:r>
      <w:r>
        <w:rPr/>
        <w:t>Ⳃ</w:t>
      </w:r>
      <w:r>
        <w:rPr/>
        <w:t>쉈曃瘺愩㉯汢㕓㡈恇時숴␯쉵⹋</w:t>
      </w:r>
      <w:r>
        <w:rPr/>
        <w:t>⠹</w:t>
      </w:r>
      <w:r>
        <w:rPr/>
        <w:t>漵䑏壂䑴䗂┮捤⩫縨勂</w:t>
      </w:r>
      <w:r>
        <w:rPr/>
        <w:t>ⷂ</w:t>
      </w:r>
      <w:r>
        <w:rPr/>
        <w:t>칫컂县☯㣂摂쵟捸摹䤱䉒㕩栦槂䊣⽁憱䄬⍥疱剏慹╩숤畮辩깋㕯浸硊材쉸갤䥵浇煘☯⵴繤扺쉱愤〱ꅢꥮ뽡쵊㑏䘬圽垥슡瘮</w:t>
      </w:r>
      <w:r>
        <w:rPr/>
        <w:t>ꥏ</w:t>
      </w:r>
      <w:r>
        <w:rPr/>
        <w:t>䭅汬欤穖〭쉌</w:t>
      </w:r>
      <w:r>
        <w:rPr/>
        <w:t>ꥏ</w:t>
      </w:r>
      <w:r>
        <w:rPr/>
        <w:t>⢘</w:t>
      </w:r>
      <w:r>
        <w:rPr/>
        <w:t>䭸㊏轢䩣殡</w:t>
      </w:r>
      <w:r>
        <w:rPr/>
        <w:t>ꕬ</w:t>
      </w:r>
      <w:r>
        <w:rPr/>
        <w:t>䉔慣庩㴮䰱䔪繲牧樰䭞깧䝟瑉</w:t>
      </w:r>
      <w:r>
        <w:rPr/>
        <w:t>ꕩⓂ</w:t>
      </w:r>
      <w:r>
        <w:rPr/>
        <w:t>ⱾⳂ</w:t>
      </w:r>
      <w:r>
        <w:rPr/>
        <w:t>䞣⸩䩩⹾뼭䕓㯂偔⤯ꥦ쉘㵺㭤쉁㫂㭓슩⥭㩺</w:t>
      </w:r>
      <w:r>
        <w:rPr/>
        <w:t>ꕹ⦵</w:t>
      </w:r>
      <w:r>
        <w:rPr/>
        <w:t>숰⥬⒣䰯〵狂㓂煔䜺넦☮厮勎⨹倥싂憱渫⬳瀹唤煅扫ꌶ</w:t>
      </w:r>
      <w:r>
        <w:rPr/>
        <w:t>⡃</w:t>
      </w:r>
      <w:r>
        <w:rPr/>
        <w:t>祯⌨쉠瑳穊䱷쉡</w:t>
      </w:r>
      <w:r>
        <w:rPr/>
        <w:t>ⴻ⭤┮</w:t>
      </w:r>
      <w:r>
        <w:rPr/>
        <w:t>㥘佚煠쉂牀没갸ꥧ쉬</w:t>
      </w:r>
      <w:r>
        <w:rPr/>
        <w:t>ꦣ</w:t>
      </w:r>
      <w:r>
        <w:rPr/>
        <w:t>㊿⵫㵱䫂</w:t>
      </w:r>
      <w:r>
        <w:rPr/>
        <w:t>ꕃ</w:t>
      </w:r>
      <w:r>
        <w:rPr/>
        <w:t>獮弯싂䲏畔汴ꍄ櫃넹⾩暱⥞煯潠䆣奆庥⎻</w:t>
      </w:r>
      <w:r>
        <w:rPr/>
        <w:t>⢩</w:t>
      </w:r>
      <w:r>
        <w:rPr/>
        <w:t>⽎썟㪵㔣湘㑄呥炏㬵♠䑎䪩㟍偙㨽ꌭ⤲㡇ㅪ⍉䧂㕅싂뽡奯칈桕繷</w:t>
      </w:r>
      <w:r>
        <w:rPr/>
        <w:t>ⴷ⩱</w:t>
      </w:r>
      <w:r>
        <w:rPr/>
        <w:t>㋂坡슥쉆堪檥</w:t>
      </w:r>
      <w:r>
        <w:rPr/>
        <w:t>ⵯ</w:t>
      </w:r>
      <w:r>
        <w:rPr/>
        <w:t>懂拂㇂뿎慡濂⚣䍡恗卋숮畇空咿卧䇂㉊쵦</w:t>
      </w:r>
      <w:r>
        <w:rPr/>
        <w:t>ⷂ</w:t>
      </w:r>
      <w:r>
        <w:rPr/>
        <w:t>䲮䅑瀨슻嚘⭔眦䭬瞱攳圣恀뼪⍾櫎䤮晅㈣䊏䌱숰婫⽤㯂塣䀲㟍딬뽄䴹浾쉥が术⥾淂ꄶ뽢쉋優컂⻂쉱㑬敂㵌칪䥳⾏禵䂥♃숲檿懃㫂⥦䁈䌷쉘⏂炵坦汇싍㨨숪긣⽈湏杒땖</w:t>
      </w:r>
      <w:r>
        <w:rPr/>
        <w:t>ꤻ</w:t>
      </w:r>
      <w:r>
        <w:rPr/>
        <w:t>侵春揂숮⎏漫頮⤹싂㝊⎱輵⹹숶숪䠫슮껎华倰쎻䴬</w:t>
      </w:r>
      <w:r>
        <w:rPr/>
        <w:t>ꥐ</w:t>
      </w:r>
      <w:r>
        <w:rPr/>
        <w:t>夨⑈숶儻楞惎歱八쉲乍彖猳싍䥮䮘⩘碻⯂唯痂⩾归玥琪♤幸活䉇杺垿䱖慹㙷娷䍑뭮쉦슮⥇係䕨㭾</w:t>
      </w:r>
      <w:r>
        <w:rPr/>
        <w:t>⠭</w:t>
      </w:r>
      <w:r>
        <w:rPr/>
        <w:t>欵煊夳焲䝷爳䉱䆥☹쉌⧂╄뽙</w:t>
      </w:r>
      <w:r>
        <w:rPr/>
        <w:t>ꕆ</w:t>
      </w:r>
      <w:r>
        <w:rPr/>
        <w:t>䕫猲坋〽琨㙳颬㐭땢穓㉙哂ㄫ挣橆伳〪慄唭㠬컂쉞䬮婫䅌⿂湐㐭栶䢥뇎쉶捺䙳氶坹柃䡀⑚䱬믂␴㙹⨲䗂夷硟摖㜴䂵亩牠㤰汐䚥禱쉣捴湓㬯玏橍숯䏂㴮獢灾搥ォ坹楐偃␴呑⍦卢磂㐷攳捨偮⬵</w:t>
      </w:r>
      <w:r>
        <w:rPr/>
        <w:t>Ȿ</w:t>
      </w:r>
      <w:r>
        <w:rPr/>
        <w:t>硟㛂쉨斮</w:t>
      </w:r>
      <w:r>
        <w:rPr/>
        <w:t>Ɒ</w:t>
      </w:r>
      <w:r>
        <w:rPr/>
        <w:t>䨩䤮㔊</w:t>
      </w:r>
      <w:r>
        <w:rPr/>
        <w:t>⡴</w:t>
      </w:r>
      <w:r>
        <w:rPr/>
        <w:t>穵悮报徬칆媩䑞싎칭丵쉃焰呀䠵</w:t>
      </w:r>
      <w:r>
        <w:rPr/>
        <w:t>ⰹ</w:t>
      </w:r>
      <w:r>
        <w:rPr/>
        <w:t>唹䁟슥⍄㵳◂吤竂㜨</w:t>
      </w:r>
      <w:r>
        <w:rPr/>
        <w:t>ⵒ</w:t>
      </w:r>
      <w:r>
        <w:rPr/>
        <w:t>㧎眭揂⩘숻㠯㉺瀥恏숭剒係稶</w:t>
      </w:r>
      <w:r>
        <w:rPr/>
        <w:t>ⵣ</w:t>
      </w:r>
      <w:r>
        <w:rPr/>
        <w:t>疵呾</w:t>
      </w:r>
      <w:r>
        <w:rPr/>
        <w:t>ꕔ</w:t>
      </w:r>
      <w:r>
        <w:rPr/>
        <w:t>칺긴䬮䴪쉮뼭⥯⨽</w:t>
      </w:r>
      <w:r>
        <w:rPr/>
        <w:t>⣂</w:t>
      </w:r>
      <w:r>
        <w:rPr/>
        <w:t>䉧⩫噴쉆䓂乷</w:t>
      </w:r>
      <w:r>
        <w:rPr/>
        <w:t>ꦏ</w:t>
      </w:r>
      <w:r>
        <w:rPr/>
        <w:t>䬴睵娪弳畩숸촥㉪ꥠ겮숣㙨㟂䩵⾮㨯忂啑嗂ꍏ卹㙟撮奙繥㩒婔쉏䥚畳倹教㈬癭ꅦ洣礽㐺啡啵㉶깇柂䄹쉨㡤摀뗂뽺⥓污卅쉈ꆮ娪䙅失㛂潄촦╚㌱⑒</w:t>
      </w:r>
      <w:r>
        <w:rPr/>
        <w:t>ꥄ</w:t>
      </w:r>
      <w:r>
        <w:rPr/>
        <w:t>頪</w:t>
      </w:r>
      <w:r>
        <w:rPr/>
        <w:t>꤬</w:t>
      </w:r>
      <w:r>
        <w:rPr/>
        <w:t>䡾櫂㍎슏쉸昻㬳⑋塴晍숫澻♄쉍</w:t>
      </w:r>
      <w:r>
        <w:rPr/>
        <w:t>꧂Ⓜ</w:t>
      </w:r>
      <w:r>
        <w:rPr/>
        <w:t>뭎洷牒硖딣忂幺넸쵑═쉮嘩僃뼤氵</w:t>
      </w:r>
      <w:r>
        <w:rPr/>
        <w:t>ꕢ</w:t>
      </w:r>
      <w:r>
        <w:rPr/>
        <w:t>参䱏捭쉞氫슘䵘㘱ꥤ塟쉙㐯昷⍶⤻睌㍶䉌쉢쉈</w:t>
      </w:r>
      <w:r>
        <w:rPr/>
        <w:t>ꤩ</w:t>
      </w:r>
      <w:r>
        <w:rPr/>
        <w:t>沥沣⵶晕㭞㙀炬䑟슘⬫敠⥧ㅤ呅優</w:t>
      </w:r>
      <w:r>
        <w:rPr/>
        <w:t>ⱌ</w:t>
      </w:r>
      <w:r>
        <w:rPr/>
        <w:t>칲㣃㥖슱䬲쵉ㆩ佃欶䭍熩奱䋂圳婷潺䀤쉲⎿䁋悬</w:t>
      </w:r>
      <w:r>
        <w:rPr/>
        <w:t>꧂</w:t>
      </w:r>
      <w:r>
        <w:rPr/>
        <w:t>숪</w:t>
      </w:r>
      <w:r>
        <w:rPr/>
        <w:t>ꥏ</w:t>
      </w:r>
      <w:r>
        <w:rPr/>
        <w:t>䳎☤剞쉗숨福湊䦻쵭쉾盂깉楟歊㓂</w:t>
      </w:r>
      <w:r>
        <w:rPr/>
        <w:t>⣂</w:t>
      </w:r>
      <w:r>
        <w:rPr/>
        <w:t>塇ꅋ㗂幹뭈㩣㴪㕇</w:t>
      </w:r>
      <w:r>
        <w:rPr/>
        <w:t>Ⳃ</w:t>
      </w:r>
      <w:r>
        <w:rPr/>
        <w:t>㕘쉶圲쉃㩶묶煾塀䌨咩术츱⹴컂㵹剢㥙䟂浭</w:t>
      </w:r>
      <w:r>
        <w:rPr/>
        <w:t>ⵤ</w:t>
      </w:r>
      <w:r>
        <w:rPr/>
        <w:t>漶吺刣繡套␣숺挨䥣灎扙彞⹩㵡彟倱䜵▿娺䲏뮻⹟䥹쵙싂䥴䪱煐쉐斥欳辮摲⥑</w:t>
      </w:r>
      <w:r>
        <w:rPr/>
        <w:t>ꥂ</w:t>
      </w:r>
      <w:r>
        <w:rPr/>
        <w:t>䐪㥅兊䉭㡳婎㵴䈳⬲瘸</w:t>
      </w:r>
      <w:r>
        <w:rPr/>
        <w:t>ⶏ</w:t>
      </w:r>
      <w:r>
        <w:rPr/>
        <w:t>쉫䒩僂毃쉂毂䫂곂ꄣ健忂桟㥊㉏╰为썡㵃</w:t>
      </w:r>
      <w:r>
        <w:rPr/>
        <w:t>ꥂ</w:t>
      </w:r>
      <w:r>
        <w:rPr/>
        <w:t>壂䅎㕵㕨唺打氳珂ꄰ摍㝩䗂떱⌳쉔枣칦偩幤亻㘪뗂焬㵆⽞癥搴憥睞</w:t>
      </w:r>
      <w:r>
        <w:rPr/>
        <w:t>ꤰ</w:t>
      </w:r>
      <w:r>
        <w:rPr/>
        <w:t>呣걁</w:t>
      </w:r>
      <w:r>
        <w:rPr/>
        <w:t>⢬</w:t>
      </w:r>
      <w:r>
        <w:rPr/>
        <w:t>㕱┱⪣숨匮僂升䭘싎䪮㭑䥔歗曂ꅩ摡㝠슥搱婋ㅍ棂敗堣췂䑰熿쌭瀫㴯깂꺵䷃⨮</w:t>
      </w:r>
      <w:r>
        <w:rPr/>
        <w:t>ⵁ⩅</w:t>
      </w:r>
      <w:r>
        <w:rPr/>
        <w:t>婶坺㭒뗍帻⥟憱</w:t>
      </w:r>
      <w:r>
        <w:rPr/>
        <w:t>ꕵ</w:t>
      </w:r>
      <w:r>
        <w:rPr/>
        <w:t>㵲䑏습牮瀪쉌椲廍쉹彺㫂䝲縮⪣칡칣</w:t>
      </w:r>
      <w:r>
        <w:rPr/>
        <w:t>ⱷ</w:t>
      </w:r>
      <w:r>
        <w:rPr/>
        <w:t>塒䩔䣂湍呇祅哂祡䵗歄䈫쉭⹫漸䥕䅖</w:t>
      </w:r>
      <w:r>
        <w:rPr/>
        <w:t>ꔷ</w:t>
      </w:r>
      <w:r>
        <w:rPr/>
        <w:t>㈸⥓뾮㩳掮䒘硆敶搰浙徬㦬泃潰曂傥뗂席塌䩐䁗㙈䥋깐쉧怤ꍞ쉾녥䘤懂浬瞱䔷怳</w:t>
      </w:r>
      <w:r>
        <w:rPr/>
        <w:t>ꥑ</w:t>
      </w:r>
      <w:r>
        <w:rPr/>
        <w:t>숹庥櫍瑌䵠接䌬싂</w:t>
      </w:r>
      <w:r>
        <w:rPr/>
        <w:t>ꖘ</w:t>
      </w:r>
      <w:r>
        <w:rPr/>
        <w:t>걕瘯楳瞿뭾䔱獇⩌♭ァ椵年땯整癇沥䵚쉖呴晡숳係ꥠ</w:t>
      </w:r>
      <w:r>
        <w:rPr/>
        <w:t>ꤥ</w:t>
      </w:r>
      <w:r>
        <w:rPr/>
        <w:t>ꏍ稷仂稊氰母塘㍤</w:t>
      </w:r>
      <w:r>
        <w:rPr/>
        <w:t>ⵯ⌽</w:t>
      </w:r>
      <w:r>
        <w:rPr/>
        <w:t>奤⺡컂塏湐〲未㵌嫃⧂氽歇⪩⥡圻ꍳ佩㩦刮</w:t>
      </w:r>
      <w:r>
        <w:rPr/>
        <w:t>ꕚ</w:t>
      </w:r>
      <w:r>
        <w:rPr/>
        <w:t>䱅싎敥⑇⒘쉎㕍坉䱟쉦啍㵔猰쉂쌲幥佄䏂呒甭ꅲ㵴娬㑣稹湫〦䅗㙐煍砰瀫㉑숭卙</w:t>
      </w:r>
      <w:r>
        <w:rPr/>
        <w:t>⠪</w:t>
      </w:r>
      <w:r>
        <w:rPr/>
        <w:t>䭷쉫杮攪춣㍶瘰䇃녒뼮彉ꍶ䘺猨刵㜱㡎</w:t>
      </w:r>
      <w:r>
        <w:rPr/>
        <w:t>ꕓ</w:t>
      </w:r>
      <w:r>
        <w:rPr/>
        <w:t>埂㫃婰楢栲䵆璵ꄸ晌숲슡땬</w:t>
      </w:r>
      <w:r>
        <w:rPr/>
        <w:t>ꔤ</w:t>
      </w:r>
      <w:r>
        <w:rPr/>
        <w:t>쉠㋃焫䋂䤪⫂妥倪灘瑵梘嘸埂쌮嫍仂硙噣旃忂祇㗂</w:t>
      </w:r>
      <w:r>
        <w:rPr/>
        <w:t>ꥍ</w:t>
      </w:r>
      <w:r>
        <w:rPr/>
        <w:t>璻⹔ꌷ⭞椩⹑䵰숻</w:t>
      </w:r>
      <w:r>
        <w:rPr/>
        <w:t>ꥃ</w:t>
      </w:r>
      <w:r>
        <w:rPr/>
        <w:t>놩批뽷갮㩢⏂䁬䤵周녟䱗슬く之獧뮩</w:t>
      </w:r>
      <w:r>
        <w:rPr/>
        <w:t>ꔷꦱ</w:t>
      </w:r>
      <w:r>
        <w:rPr/>
        <w:t>쉨땄䕉싂⑄㭥琯炡䭣걧椩䩅䌰猤䒩뽶</w:t>
      </w:r>
      <w:r>
        <w:rPr/>
        <w:t>⡢</w:t>
      </w:r>
      <w:r>
        <w:rPr/>
        <w:t>灃坁쉫ꇂ쉕傮枡㙃뿍拂硯奦䤲洮䑏䙩歶䀳〯넨砦뭭恬瀹䨣㤩♘䉚㇂싂⎩噒猪睁</w:t>
      </w:r>
      <w:r>
        <w:rPr/>
        <w:t>⠨</w:t>
      </w:r>
      <w:r>
        <w:rPr/>
        <w:t>䵾</w:t>
      </w:r>
      <w:r>
        <w:rPr/>
        <w:t>꧂</w:t>
      </w:r>
      <w:r>
        <w:rPr/>
        <w:t>懂嘰</w:t>
      </w:r>
      <w:r>
        <w:rPr/>
        <w:t>Ⱚⱅ</w:t>
      </w:r>
      <w:r>
        <w:rPr/>
        <w:t>쉬㴻卨䳃弫</w:t>
      </w:r>
      <w:r>
        <w:rPr/>
        <w:t>ꥈ</w:t>
      </w:r>
      <w:r>
        <w:rPr/>
        <w:t>숹祋䘽꥘♅뼦쌵갪⥸䅉쵖䍷卦녦塈䌺쉓晢獅䔥㥤㞩쉷싂睩㍟佴唶䁒</w:t>
      </w:r>
      <w:r>
        <w:rPr/>
        <w:t>⡐</w:t>
      </w:r>
      <w:r>
        <w:rPr/>
        <w:t>圪ま牖숲숵汙敤㉸</w:t>
      </w:r>
      <w:r>
        <w:rPr/>
        <w:t>ⵐ</w:t>
      </w:r>
      <w:r>
        <w:rPr/>
        <w:t>䑌㐹㎬媻숮瑌걹咏㶘瀦瀣뽾╵䴪䬽佒䭫乌剺亱캮넴婬䱆䎱쉒쉓놿䲏쏍頰櫂兢儱땈ꅺ䔲⥱䪏瓂塩穌㯂䦩恉扯䗂奌⸹㙄飂幎㕲主戵墵瑸⭪䙂⵱놣檿睡㥴顢㑍椤</w:t>
      </w:r>
      <w:r>
        <w:rPr/>
        <w:t>ⴵ</w:t>
      </w:r>
      <w:r>
        <w:rPr/>
        <w:t>䁭</w:t>
      </w:r>
      <w:r>
        <w:rPr/>
        <w:t>ⷂ</w:t>
      </w:r>
      <w:r>
        <w:rPr/>
        <w:t>ꅁ䇂꥗悵湴⑳</w:t>
      </w:r>
      <w:r>
        <w:rPr/>
        <w:t>⣍⩷</w:t>
      </w:r>
      <w:r>
        <w:rPr/>
        <w:t>焥㜳㠪嗎獋</w:t>
      </w:r>
      <w:r>
        <w:rPr/>
        <w:t>ꤽ</w:t>
      </w:r>
      <w:r>
        <w:rPr/>
        <w:t>䚏欤</w:t>
      </w:r>
      <w:r>
        <w:rPr/>
        <w:t>ꤥ</w:t>
      </w:r>
      <w:r>
        <w:rPr/>
        <w:t>䵺奕揍䤴䙷㭦쉵偐戹䂏䃎ㅈ怨㥑玡숣떮쉈숩㋂㮱㑋쉮</w:t>
      </w:r>
      <w:r>
        <w:rPr/>
        <w:t>⡡</w:t>
      </w:r>
      <w:r>
        <w:rPr/>
        <w:t>ꌯ⨺⬤汶廂⹃ㆩ</w:t>
      </w:r>
      <w:r>
        <w:rPr/>
        <w:t>꧂</w:t>
      </w:r>
      <w:r>
        <w:rPr/>
        <w:t>뭊劘穰䱍㫂癧轉⿍昣⍌☴썲쉣⑶畡싂쵴燂煂쌷䔹䳂땈啩䥺忂畗智煌㕑汞〺潠걘䑑沣橍䨪瑣⪬쉁㑴㎥硣⎮놩坳⽂慴칒妥塠劻买⬥䕄쉎</w:t>
      </w:r>
      <w:r>
        <w:rPr/>
        <w:t>ⰲ</w:t>
      </w:r>
      <w:r>
        <w:rPr/>
        <w:t>娺⏂乍쉑䍅壂쉷㩋⹰㍎䍆樨䑂䔪슬奡슮㤯</w:t>
      </w:r>
      <w:r>
        <w:rPr/>
        <w:t>ꥈ⍥</w:t>
      </w:r>
      <w:r>
        <w:rPr/>
        <w:t>걚痃榵쉕睭縻</w:t>
      </w:r>
      <w:r>
        <w:rPr/>
        <w:t>⠯♠</w:t>
      </w:r>
      <w:r>
        <w:rPr/>
        <w:t>䁐浉㴸兂灲쉁㵊㏂噌頶囂</w:t>
      </w:r>
      <w:r>
        <w:rPr/>
        <w:t>ⶏ</w:t>
      </w:r>
      <w:r>
        <w:rPr/>
        <w:t>灪䢵㭢⾥ꍸ楮〱祙㫂汢⼫䛂䲮㠰幞뗃믂㵞㍤⹔㥠</w:t>
      </w:r>
      <w:r>
        <w:rPr/>
        <w:t>ꗂ</w:t>
      </w:r>
      <w:r>
        <w:rPr/>
        <w:t>懂넲灀吥䅺参㝔뾣㍵磂쉥⫂啚썭婫捕⧂䝴숫晹㠤딲갯嘥㜣楶圊乵咮㐫㡤㤽숺攪</w:t>
      </w:r>
      <w:r>
        <w:rPr/>
        <w:t>ꔰ</w:t>
      </w:r>
      <w:r>
        <w:rPr/>
        <w:t>습穯愦佒別㙎㕸焨柂僂㤤〣搵䵪繭晡啷갽⬬䞣禣睯枿⪩㴻父⭨䥓䦡浶䫂䭮䄶</w:t>
      </w:r>
      <w:r>
        <w:rPr/>
        <w:t>ꦡ</w:t>
      </w:r>
      <w:r>
        <w:rPr/>
        <w:t>奔㞡昦䍯ꄵ䤲晧⩖⤭䰴剘췂㚘䱯瑟捕䁌瘲㠻奨䵰慸⽗걧</w:t>
      </w:r>
      <w:r>
        <w:rPr/>
        <w:t>ꕏ⍗⹃</w:t>
      </w:r>
      <w:r>
        <w:rPr/>
        <w:t>嗂㶩쉫</w:t>
      </w:r>
      <w:r>
        <w:rPr/>
        <w:t>ⱎ⩓</w:t>
      </w:r>
      <w:r>
        <w:rPr/>
        <w:t>乥◂煓歊爳䱰꺬瞻</w:t>
      </w:r>
      <w:r>
        <w:rPr/>
        <w:t>ⷃ</w:t>
      </w:r>
      <w:r>
        <w:rPr/>
        <w:t>䁇惂眦栻⨩쉆挸썋</w:t>
      </w:r>
      <w:r>
        <w:rPr/>
        <w:t>ꥁ</w:t>
      </w:r>
      <w:r>
        <w:rPr/>
        <w:t>걤쉠뮮⻂䕮㙦㵇뼰没㉤⑑槂⴨뿂癴ꄲ㵁㡑▮怴欺磂烂眷㉹⵹䜭묶</w:t>
      </w:r>
      <w:r>
        <w:rPr/>
        <w:t>ⵠ</w:t>
      </w:r>
      <w:r>
        <w:rPr/>
        <w:t>뭵㞘昵싂⍆</w:t>
      </w:r>
      <w:r>
        <w:rPr/>
        <w:t>ⵑ</w:t>
      </w:r>
      <w:r>
        <w:rPr/>
        <w:t>扠㜩䘥뽉䅎璥ꥥ䁢넵딸祵犏帥砸</w:t>
      </w:r>
      <w:r>
        <w:rPr/>
        <w:t>ꔻ</w:t>
      </w:r>
      <w:r>
        <w:rPr/>
        <w:t>戣䅑彯슮垘妮侮䵘㙐䥶깾侩쉕娣唤奕뽉䦮䴱攨쌦㯂犣㙖婣乫䃂㪬漲搻⽯戺毎潡縱쉞쉯歵㘲⩁僂䏂猭獮쵖뮱숫㔱湚㋂⩢⪮걞䈪沏㜤題㍗㏂抏敕쉂瀴畂呗仍歆务쉒顥</w:t>
      </w:r>
      <w:r>
        <w:rPr/>
        <w:t>ꔩ</w:t>
      </w:r>
      <w:r>
        <w:rPr/>
        <w:t>㢘伮쉨갤슿</w:t>
      </w:r>
      <w:r>
        <w:rPr/>
        <w:t>⡕</w:t>
      </w:r>
      <w:r>
        <w:rPr/>
        <w:t>쉶⭕</w:t>
      </w:r>
      <w:r>
        <w:rPr/>
        <w:t>ꕄ</w:t>
      </w:r>
      <w:r>
        <w:rPr/>
        <w:t>땭</w:t>
      </w:r>
      <w:r>
        <w:rPr/>
        <w:t>ꥂ</w:t>
      </w:r>
      <w:r>
        <w:rPr/>
        <w:t>Ⱨ◂</w:t>
      </w:r>
      <w:r>
        <w:rPr/>
        <w:t>堪䕇㙸㍚䙯쉋꺱</w:t>
      </w:r>
      <w:r>
        <w:rPr/>
        <w:t>ꗂ</w:t>
      </w:r>
      <w:r>
        <w:rPr/>
        <w:t>㭅䝣⩭㡧䨮뽔湗穬긪睔⵶</w:t>
      </w:r>
      <w:r>
        <w:rPr/>
        <w:t>ꗂ</w:t>
      </w:r>
      <w:r>
        <w:rPr/>
        <w:t>츮⌫쉳䡔⹲㙕㩵⨳⩚</w:t>
      </w:r>
      <w:r>
        <w:rPr/>
        <w:t>⡱</w:t>
      </w:r>
      <w:r>
        <w:rPr/>
        <w:t>㡣潇딶橌捦瑤㥦セ딲憻ㄦ牟⥅싂㵃穐▱噴狂䈬쉊䜯⑬⨰圫䕠啈┮</w:t>
      </w:r>
      <w:r>
        <w:rPr/>
        <w:t>⣃</w:t>
      </w:r>
      <w:r>
        <w:rPr/>
        <w:t>熏㍮廂⸴깠</w:t>
      </w:r>
      <w:r>
        <w:rPr/>
        <w:t>Ⱟ</w:t>
      </w:r>
      <w:r>
        <w:rPr/>
        <w:t>㬥汕䐰䑋燂栳⤥摆琥ꄤ睓㚿뭶婔䉾</w:t>
      </w:r>
      <w:r>
        <w:rPr/>
        <w:t>꧃</w:t>
      </w:r>
      <w:r>
        <w:rPr/>
        <w:t>쉒</w:t>
      </w:r>
      <w:r>
        <w:rPr/>
        <w:t>⡁Ⱪ</w:t>
      </w:r>
      <w:r>
        <w:rPr/>
        <w:t>碿昵䍥쉤쉋桃杬쉬佥숩䩱쏂㑴拂ꍵ슬쉚⩂媩䣂⑕칠涏擂晎乮⹟剋䍏颿類ꏂ浢灒䗂䡲㩫䑳湖╢슘㗂攤㕮⭞偘杉弫쉀汲䔥⛂啫슩땫쉓쉹也偂湹彨</w:t>
      </w:r>
      <w:r>
        <w:rPr/>
        <w:t>꧂</w:t>
      </w:r>
      <w:r>
        <w:rPr/>
        <w:t>ꇂ걬긶캡祣䥯ꄴね⤭䵈當㤭쉷啌坑츣售䥡㵇䉩楟</w:t>
      </w:r>
      <w:r>
        <w:rPr/>
        <w:t>ⰱ</w:t>
      </w:r>
      <w:r>
        <w:rPr/>
        <w:t>쉞渶栽</w:t>
      </w:r>
      <w:r>
        <w:rPr/>
        <w:t>ꔷ⑘</w:t>
      </w:r>
      <w:r>
        <w:rPr/>
        <w:t>숬杂毂⯂⑈橯넶뮏で</w:t>
      </w:r>
      <w:r>
        <w:rPr/>
        <w:t>ⵋ</w:t>
      </w:r>
      <w:r>
        <w:rPr/>
        <w:t>땣⥧⍢牵烃쉰쉅땚뮮係ꅠꍂ炱卣㝵䱥</w:t>
      </w:r>
      <w:r>
        <w:rPr/>
        <w:t>Ɒ</w:t>
      </w:r>
      <w:r>
        <w:rPr/>
        <w:t>㉬㭟</w:t>
      </w:r>
      <w:r>
        <w:rPr/>
        <w:t>ꤩ</w:t>
      </w:r>
      <w:r>
        <w:rPr/>
        <w:t>槂숭奘⽌뿂濂犏湪</w:t>
      </w:r>
      <w:r>
        <w:rPr/>
        <w:t>ⱔ</w:t>
      </w:r>
      <w:r>
        <w:rPr/>
        <w:t>⼮瑂㑍싂⤻䕹슩싂</w:t>
      </w:r>
      <w:r>
        <w:rPr/>
        <w:t>ꖬ</w:t>
      </w:r>
      <w:r>
        <w:rPr/>
        <w:t>녧䩮䎿桯썤璵</w:t>
      </w:r>
      <w:r>
        <w:rPr/>
        <w:t>ꥅⵍ</w:t>
      </w:r>
      <w:r>
        <w:rPr/>
        <w:t>슏栣楙㴯⫂倵쉅㑌光掿㴻䧂䮻넪⍴쎿뽤ꥦ쉆㧂䵷顔䱟瞣徬㎮싂憿䝤䍤睏썉个嘰癤䙀⬤싂䕉坧뿂祏犥⑯싂焪⥺㪘␬䅌⥫勂䵘瑒㑙洣숊潰⑞㈶昲촹杪쉵⌺喩쉵抬깙潰㫂獬㉡梵⧂愨䑞线</w:t>
      </w:r>
      <w:r>
        <w:rPr/>
        <w:t>⡱</w:t>
      </w:r>
      <w:r>
        <w:rPr/>
        <w:t>습䍫</w:t>
      </w:r>
      <w:r>
        <w:rPr/>
        <w:t>ⰶ</w:t>
      </w:r>
      <w:r>
        <w:rPr/>
        <w:t>㝆싂㉸求汒␫擂㨯惂</w:t>
      </w:r>
      <w:r>
        <w:rPr/>
        <w:t>ⴽ</w:t>
      </w:r>
      <w:r>
        <w:rPr/>
        <w:t>㯂侏䤳擂啇况䤸湇繵䵕疮쎣喣媻噷摕뾩</w:t>
      </w:r>
      <w:r>
        <w:rPr/>
        <w:t>ꕈ</w:t>
      </w:r>
      <w:r>
        <w:rPr/>
        <w:t>燂洲䕣䒣轪䍩㙐⾥⦬㍞</w:t>
      </w:r>
      <w:r>
        <w:rPr/>
        <w:t>⠵</w:t>
      </w:r>
      <w:r>
        <w:rPr/>
        <w:t>畚湄䵪⩥⑪䘶䀨쉔顭䋂갵剪䠻쉎び癶扶䐮档砱呇쵖䤷쉒潀⍯숱氬쉰슻栵㔩⫂쉱繙乡䙺曍㉓싃ꌭ넬縷䘩쉨⥳案燂ꍉ兦㌮䥺丣毂冏</w:t>
      </w:r>
      <w:r>
        <w:rPr/>
        <w:t>ⱬ</w:t>
      </w:r>
      <w:r>
        <w:rPr/>
        <w:t>晞㩈깹</w:t>
      </w:r>
      <w:r>
        <w:rPr/>
        <w:t>ⱍ</w:t>
      </w:r>
      <w:r>
        <w:rPr/>
        <w:t>䉮㢣獨愭䭵啂⍩婞扭⥅쉗繈癩仂㙱ꅳ㝉숪쉱弤瑳恺決橩쉡</w:t>
      </w:r>
      <w:r>
        <w:rPr/>
        <w:t>ⷂ</w:t>
      </w:r>
      <w:r>
        <w:rPr/>
        <w:t>伲숲塆兴쉇煷⹮㵎僂獉塘啬⑉倥睶䵷쉪祮⑟뽫숷㙸烃浂묥䈦㕱긣浨⩴瑷썐㵄䄤䋂숷䕗㬮檻坔딺㎣瀳䁄쉆컃彋濂쉞㠥뽏浐根ㄪ</w:t>
      </w:r>
      <w:r>
        <w:rPr/>
        <w:t>ꖥ⯂</w:t>
      </w:r>
      <w:r>
        <w:rPr/>
        <w:t>㙫㥅慵䒵㢮㘺㩾㕱뾻檿ꥨ参呱類슏놬睘繄⽺㦡㡎睧䥆兲坧輪潱䑭㩢禘⩈渱琭쉎槂䲏㖱촺䩶湯슡昪杞恁㶬た䴲ꅉ</w:t>
      </w:r>
      <w:r>
        <w:rPr/>
        <w:t>꧂</w:t>
      </w:r>
      <w:r>
        <w:rPr/>
        <w:t>뼽슣ꎥ</w:t>
      </w:r>
      <w:r>
        <w:rPr/>
        <w:t>ꥐ⫂</w:t>
      </w:r>
      <w:r>
        <w:rPr/>
        <w:t>쌯灬</w:t>
      </w:r>
      <w:r>
        <w:rPr/>
        <w:t>ⷂ</w:t>
      </w:r>
      <w:r>
        <w:rPr/>
        <w:t>㑠䚩兘㗂睕昪㩒⥥쉵긪숬䥰疏⛂堥䙙뽕겵뭯癈晟䛂☺숱洱为卦竃숪쉫䤬</w:t>
      </w:r>
      <w:r>
        <w:rPr/>
        <w:t>Ⱘ</w:t>
      </w:r>
      <w:r>
        <w:rPr/>
        <w:t>㵎䕳䰭愤겱㣂◂</w:t>
      </w:r>
      <w:r>
        <w:rPr/>
        <w:t>⡟</w:t>
      </w:r>
      <w:r>
        <w:rPr/>
        <w:t>쉪䩡挵楉ꎘ灁䡂뇂쉠䅳慂惎盂슱㵉为歊뮮쉗㵶䩖칮䅪旂䜤愮扟</w:t>
      </w:r>
      <w:r>
        <w:rPr/>
        <w:t>ꕒ</w:t>
      </w:r>
      <w:r>
        <w:rPr/>
        <w:t>奵</w:t>
      </w:r>
      <w:r>
        <w:rPr/>
        <w:t>ꥋ</w:t>
      </w:r>
      <w:r>
        <w:rPr/>
        <w:t>䳂䨭♣ご猥䩂呐剴䝩㏍쉘숭췍䒻䁴卲坦歄呐싂幧䰰堳徏䭖⥆䬯攰摤⪩廂頲潪숪滂쉍쉏㠨旂㜱泂㕳뽦幰⩁年㏂怷輩坧⽢橾⦻</w:t>
      </w:r>
      <w:r>
        <w:rPr/>
        <w:t>ⱹ</w:t>
      </w:r>
      <w:r>
        <w:rPr/>
        <w:t>슩测獇츣⪏你捞潸摔䄸칢囂칑⯃⧂䛂㟂瀰迃轭⥞꺩癦扃</w:t>
      </w:r>
      <w:r>
        <w:rPr/>
        <w:t>⡐</w:t>
      </w:r>
      <w:r>
        <w:rPr/>
        <w:t>쵢溵䩀凂楉</w:t>
      </w:r>
      <w:r>
        <w:rPr/>
        <w:t>⡕</w:t>
      </w:r>
      <w:r>
        <w:rPr/>
        <w:t>散げ</w:t>
      </w:r>
      <w:r>
        <w:rPr/>
        <w:t>ꦩ</w:t>
      </w:r>
      <w:r>
        <w:rPr/>
        <w:t>幆숴埂慢瘪ꥸ剏숵托甴</w:t>
      </w:r>
      <w:r>
        <w:rPr/>
        <w:t>ⵦ</w:t>
      </w:r>
      <w:r>
        <w:rPr/>
        <w:t>恃⤥䔬倵䙸㩟䆵奎▥殱䭂䑠㍟써扂춣䝕丣⪥佐⏂か噲</w:t>
      </w:r>
      <w:r>
        <w:rPr/>
        <w:t>꧂</w:t>
      </w:r>
      <w:r>
        <w:rPr/>
        <w:t>싂斬桘쉗砨捈㇂唵쵌숱컂汫嗎伨ꅦ癘</w:t>
      </w:r>
      <w:r>
        <w:rPr/>
        <w:t>Ȿ</w:t>
      </w:r>
      <w:r>
        <w:rPr/>
        <w:t>牴涣睌숵欨⏂ꥯ㉅䩕⹡츤哂䝕啨뭇캿⵫┯櫂㑪싍㚩滂㍒</w:t>
      </w:r>
      <w:r>
        <w:rPr/>
        <w:t>ꕅ</w:t>
      </w:r>
      <w:r>
        <w:rPr/>
        <w:t>扄坲剺㩥⩘搪쎡땐</w:t>
      </w:r>
      <w:r>
        <w:rPr/>
        <w:t>⡱</w:t>
      </w:r>
      <w:r>
        <w:rPr/>
        <w:t>䐨♊䅗灔䐊넳爱쉱쵬顑ⸯ</w:t>
      </w:r>
      <w:r>
        <w:rPr/>
        <w:t>ꕉ</w:t>
      </w:r>
      <w:r>
        <w:rPr/>
        <w:t>㚩兂㑩ꍺ뽟繪睯稵㪏摁꥕숹뼸⭃墩䝨敳䍗潔畁汉⵮晒썊匷䆡樱朵焮伻睎忂䩩㥃숯獄</w:t>
      </w:r>
      <w:r>
        <w:rPr/>
        <w:t>ꕣ</w:t>
      </w:r>
      <w:r>
        <w:rPr/>
        <w:t>㬽䔨硤묫璿䩱</w:t>
      </w:r>
      <w:r>
        <w:rPr/>
        <w:t>ⵆ</w:t>
      </w:r>
      <w:r>
        <w:rPr/>
        <w:t>瘮숬쉦㇂汮숷䳂塙捺숥䁂湳止놩楉싂極㝴⼱坍樵婦洷㐦㘪뭯⫂⥚甩䴲僃坃ㅉ楸쎏䣎쉞惂䩊䚡哂㥋숩儱㨨楮</w:t>
      </w:r>
      <w:r>
        <w:rPr/>
        <w:t>Ⱜ</w:t>
      </w:r>
      <w:r>
        <w:rPr/>
        <w:t>캱싍頳ㅮ㉕奨쉷楴娱故걩䚬싂煁湸췎慊飍咬強⑌䙘婟ꍃ▿癚㊏楴乀㈻悱⹍楖䵣쉊䭠</w:t>
      </w:r>
      <w:r>
        <w:rPr/>
        <w:t>ꤽ</w:t>
      </w:r>
      <w:r>
        <w:rPr/>
        <w:t>瞵썁䃂⯂쵠㩮㣂㒘뽤갳</w:t>
      </w:r>
      <w:r>
        <w:rPr/>
        <w:t>ⱓ</w:t>
      </w:r>
      <w:r>
        <w:rPr/>
        <w:t>曂〪景⭱䲵佣晵湴㍱皵넲䍺兵伮㕧圦땒㝮⍷</w:t>
      </w:r>
      <w:r>
        <w:rPr/>
        <w:t>ⵅ</w:t>
      </w:r>
      <w:r>
        <w:rPr/>
        <w:t>照쉶ㅎ충啱琨䜭橬瘭</w:t>
      </w:r>
      <w:r>
        <w:rPr/>
        <w:t>ꕣ</w:t>
      </w:r>
      <w:r>
        <w:rPr/>
        <w:t>潢繐긬</w:t>
      </w:r>
      <w:r>
        <w:rPr/>
        <w:t>ⱺ⒏</w:t>
      </w:r>
      <w:r>
        <w:rPr/>
        <w:t>剃걤䑇㋂䚬숥䙘䩵埂焲繪暿뭵樯⍴숬</w:t>
      </w:r>
      <w:r>
        <w:rPr/>
        <w:t>ⵓ</w:t>
      </w:r>
      <w:r>
        <w:rPr/>
        <w:t>ㅡ㝴债㍐䚵礫流㤬쉷卍吴槂䇍깊囂⦡⑍捨橱깒촪</w:t>
      </w:r>
      <w:r>
        <w:rPr/>
        <w:t>ⱆ</w:t>
      </w:r>
      <w:r>
        <w:rPr/>
        <w:t>歐迂䥭厮憥⽟ꄭ䙆㣂狂</w:t>
      </w:r>
      <w:r>
        <w:rPr/>
        <w:t>ⰻ</w:t>
      </w:r>
      <w:r>
        <w:rPr/>
        <w:t>椺戨㑤쉸䔬痂汏垮쉷</w:t>
      </w:r>
      <w:r>
        <w:rPr/>
        <w:t>⡢</w:t>
      </w:r>
      <w:r>
        <w:rPr/>
        <w:t>쉍츮㭠䄦疣㶣쉋乓濍⨮㕢컂椳䑦ㅉ㋂呠ꌶ㛂</w:t>
      </w:r>
      <w:r>
        <w:rPr/>
        <w:t>⢬</w:t>
      </w:r>
      <w:r>
        <w:rPr/>
        <w:t>䠵㢥䤥爬䵀卶⮻磃䃍〭</w:t>
      </w:r>
      <w:r>
        <w:rPr/>
        <w:t>⠻</w:t>
      </w:r>
      <w:r>
        <w:rPr/>
        <w:t>頤⬱怹轠䍷仃䍴ㆡ偑佖⭭归슘숽桊⹸桀睱⺥쉕媘쉵䯂嘨䵐浮⹮タ딹땭쉍獗䑨䜫䔥䥶娴⥉☲䥑奃杁掱䱠㩃뽞슬搫쉥偁㝞쉱㵬㑳⼯檿㭩䅦坍捇㡦歪쎵䡶쉷㩅擂幔㑟긪毂橂繘顀쉊치ꍶ⹊呩⎏㑖쉒挹瀮慏䥄搣䘦䩇</w:t>
      </w:r>
      <w:r>
        <w:rPr/>
        <w:t>ꥏ</w:t>
      </w:r>
      <w:r>
        <w:rPr/>
        <w:t>쉱䤫⩇쉓辥</w:t>
      </w:r>
      <w:r>
        <w:rPr/>
        <w:t>ꦩ</w:t>
      </w:r>
      <w:r>
        <w:rPr/>
        <w:t>㗂䔪㝌穄硟뭏츰牁◎䭦矍搴纘⬷㑴敇쉓䭡彑潲ꇂ习</w:t>
      </w:r>
      <w:r>
        <w:rPr/>
        <w:t>ꕡ</w:t>
      </w:r>
      <w:r>
        <w:rPr/>
        <w:t>㡃䁏⹠獑싂</w:t>
      </w:r>
      <w:r>
        <w:rPr/>
        <w:t>Ⳃ</w:t>
      </w:r>
      <w:r>
        <w:rPr/>
        <w:t>揂熵呰쉒</w:t>
      </w:r>
      <w:r>
        <w:rPr/>
        <w:t>ꕺ</w:t>
      </w:r>
      <w:r>
        <w:rPr/>
        <w:t>ꌥ夷䥦奈橣燃燃⩡㙃䀳䍇쉡숩敺扢⭣帣媿⹖㥷㏂㗂睅瘳㞱䓂㌯䟂⵱桑⑌湅甴懂ꍗ圽</w:t>
      </w:r>
      <w:r>
        <w:rPr/>
        <w:t>⡯</w:t>
      </w:r>
      <w:r>
        <w:rPr/>
        <w:t>痂娰⑭繃㴴爵ㅘ咻彪䖵</w:t>
      </w:r>
      <w:r>
        <w:rPr/>
        <w:t>⡯</w:t>
      </w:r>
      <w:r>
        <w:rPr/>
        <w:t>䭀唨䀻䌣쉖⼲</w:t>
      </w:r>
      <w:r>
        <w:rPr/>
        <w:t>Ⲯ</w:t>
      </w:r>
      <w:r>
        <w:rPr/>
        <w:t>놿䞥檻⼶⨷칏깙䭋⭭㥡싃걭쵀灷╏氹湩곂꥚䑳瀪㙎久⽥땊杹弪㝋</w:t>
      </w:r>
      <w:r>
        <w:rPr/>
        <w:t>ⱇ⩉</w:t>
      </w:r>
      <w:r>
        <w:rPr/>
        <w:t>갫杗頩堬䪱쉇㨬䘮㡹㬣潔偸㩏땉㡳⩤숪䡧穴彬晟ㆵ狂䟂䨊勂㤦놩歮</w:t>
      </w:r>
      <w:r>
        <w:rPr/>
        <w:t>ⴹꤻ</w:t>
      </w:r>
      <w:r>
        <w:rPr/>
        <w:t>㔨㖡꥖䡺参䐤扗揂ꥦ占⑕乭⭏</w:t>
      </w:r>
      <w:r>
        <w:rPr/>
        <w:t>ꕪ</w:t>
      </w:r>
      <w:r>
        <w:rPr/>
        <w:t>쉍浤敬䑳敌䵾䴹⪵묬⹥⵸㔪꥕䍣奇쌥⺩</w:t>
      </w:r>
      <w:r>
        <w:rPr/>
        <w:t>⢬</w:t>
      </w:r>
      <w:r>
        <w:rPr/>
        <w:t>擂桕䌦穾㌦슱晉㍲슩⩟⩓乓䙀껃䰫湷䉳坄䡺坾</w:t>
      </w:r>
      <w:r>
        <w:rPr/>
        <w:t>ⰻ</w:t>
      </w:r>
      <w:r>
        <w:rPr/>
        <w:t>䕲녱奓煤墩㉘漰</w:t>
      </w:r>
      <w:r>
        <w:rPr/>
        <w:t>ꤽ⌹◍</w:t>
      </w:r>
      <w:r>
        <w:rPr/>
        <w:t>疘ꅖ塂㵺傩</w:t>
      </w:r>
      <w:r>
        <w:rPr/>
        <w:t>ꤦ⩫</w:t>
      </w:r>
      <w:r>
        <w:rPr/>
        <w:t>쉎协昦</w:t>
      </w:r>
      <w:r>
        <w:rPr/>
        <w:t>⡩⡴</w:t>
      </w:r>
      <w:r>
        <w:rPr/>
        <w:t>嘪</w:t>
      </w:r>
      <w:r>
        <w:rPr/>
        <w:t>ꕈ</w:t>
      </w:r>
      <w:r>
        <w:rPr/>
        <w:t>ㅰ뾵숤䡐䵇幓湁ꍗ</w:t>
      </w:r>
      <w:r>
        <w:rPr/>
        <w:t>⣂</w:t>
      </w:r>
      <w:r>
        <w:rPr/>
        <w:t>坈䅙땸爭⤨徥仂輪䩖껂칪擂帰숪卉穄㍑漫쉅ひ亥拂兵挦䍟뗂晑協㵉㓂坔䆘쉗䝪ォ㭋卪쎡㑮</w:t>
      </w:r>
      <w:r>
        <w:rPr/>
        <w:t>ⷂ⹭</w:t>
      </w:r>
      <w:r>
        <w:rPr/>
        <w:t>涱㩂䄩䭰╡ㅳ堺㝡ㅸꥭ撵숬䷂卋쉳怭煐⪥顫炬슱춵恃㔲䅒䝺ꅟ啡⧂挤</w:t>
      </w:r>
      <w:r>
        <w:rPr/>
        <w:t>ⷂ</w:t>
      </w:r>
      <w:r>
        <w:rPr/>
        <w:t>㍵쉴</w:t>
      </w:r>
      <w:r>
        <w:rPr/>
        <w:t>ⴱ</w:t>
      </w:r>
      <w:r>
        <w:rPr/>
        <w:t>Ɱ</w:t>
      </w:r>
      <w:r>
        <w:rPr/>
        <w:t>烂埂⵫偯</w:t>
      </w:r>
      <w:r>
        <w:rPr/>
        <w:t>ꕍ</w:t>
      </w:r>
      <w:r>
        <w:rPr/>
        <w:t>颡皩娫☭楚昴睰♩牓呰䱰㕌숨쉧㑸⽒灯⾻䱗眵뽄㚻㈽坭䄣싃弭㑘匫正䘬</w:t>
      </w:r>
      <w:r>
        <w:rPr/>
        <w:t>⠷</w:t>
      </w:r>
      <w:r>
        <w:rPr/>
        <w:t>ꥈ</w:t>
      </w:r>
      <w:r>
        <w:rPr/>
        <w:t>坔</w:t>
      </w:r>
      <w:r>
        <w:rPr/>
        <w:t>ꤺ</w:t>
      </w:r>
      <w:r>
        <w:rPr/>
        <w:t>瀭⭡爴䤳싂䶥彦桢㠱戬眱㉦梵剏硥슬쉘乥㌥㑙䁵땊氽瑅㩪쵷䭅儴㙷坠꥘䝺뮱ꅊ숤偗</w:t>
      </w:r>
      <w:r>
        <w:rPr/>
        <w:t>⠻</w:t>
      </w:r>
      <w:r>
        <w:rPr/>
        <w:t>瓂㴩䅷䠥카塮偒䭹睯⥷挥狂䏂㑀祶暮⿂顕◎⩫싎䬵</w:t>
      </w:r>
      <w:r>
        <w:rPr/>
        <w:t>꥟</w:t>
      </w:r>
      <w:r>
        <w:rPr/>
        <w:t>㴮攽⥯䠳扳晰䧂額㵖娵㥭㖥炿쉙숶獴塠䱁싂繬긷ꌶ⩇癹딯깢슏쉾乓㑏䳂숲㄰⥰䠩傏砶땕溮幯넴忂浆淂噏㉗祌슡帻楧砺</w:t>
      </w:r>
      <w:r>
        <w:rPr/>
        <w:t>ꦩ</w:t>
      </w:r>
      <w:r>
        <w:rPr/>
        <w:t>묵剌淂슣摎偪楳긯⹟慓伩⫂䙫柂䪏竂⏂〨쉒ꇂ䤵䅰츳偉⫂䤻⍟曂海䥰復┱猳焹楥恙畭⩤</w:t>
      </w:r>
      <w:r>
        <w:rPr/>
        <w:t>ꦱ</w:t>
      </w:r>
      <w:r>
        <w:rPr/>
        <w:t>슩쉕渲␹琫ꌭ睯싂녔긱噭㘶奓爪긴뾣⨹着⭷䝰긷睧</w:t>
      </w:r>
      <w:r>
        <w:rPr/>
        <w:t>ꦿ⤫</w:t>
      </w:r>
      <w:r>
        <w:rPr/>
        <w:t>⠳</w:t>
      </w:r>
      <w:r>
        <w:rPr/>
        <w:t>扆⦵牚㪩庩媩潔䒏䭹뭷䬫</w:t>
      </w:r>
      <w:r>
        <w:rPr/>
        <w:t>ⵟ</w:t>
      </w:r>
      <w:r>
        <w:rPr/>
        <w:t>쉓獄啈湠䅓⤣넩瑶䗂搨ꅸ照勂啶싂䕩⩥겏坸쉪숤숦溵临稨獧⬸纡恟㯍</w:t>
      </w:r>
      <w:r>
        <w:rPr/>
        <w:t>ꦏ</w:t>
      </w:r>
      <w:r>
        <w:rPr/>
        <w:t>썂䑣⪩䁅</w:t>
      </w:r>
      <w:r>
        <w:rPr/>
        <w:t>ꤪ</w:t>
      </w:r>
      <w:r>
        <w:rPr/>
        <w:t>皬쉃⼪彇牰</w:t>
      </w:r>
      <w:r>
        <w:rPr/>
        <w:t>ⱋ</w:t>
      </w:r>
      <w:r>
        <w:rPr/>
        <w:t>炣숸䞱뭎亵ꥬ癌参照獁吲禩穹쉍싂廍汄桬樰睺䬺䡂䨵</w:t>
      </w:r>
      <w:r>
        <w:rPr/>
        <w:t>ⶩ</w:t>
      </w:r>
      <w:r>
        <w:rPr/>
        <w:t>ꅆ址猬뇂䜥</w:t>
      </w:r>
      <w:r>
        <w:rPr/>
        <w:t>ⲿ</w:t>
      </w:r>
      <w:r>
        <w:rPr/>
        <w:t>쵒䭈婭⸪⯂堮歍녮䐮䩀䨬⛎</w:t>
      </w:r>
      <w:r>
        <w:rPr/>
        <w:t>ⱗ</w:t>
      </w:r>
      <w:r>
        <w:rPr/>
        <w:t>싂쉧☰硚奤䵐숻쌪⑋決㡪䥣</w:t>
      </w:r>
      <w:r>
        <w:rPr/>
        <w:t>ⲥ</w:t>
      </w:r>
      <w:r>
        <w:rPr/>
        <w:t>㠣ㆮ♕㣂꥗䕕</w:t>
      </w:r>
      <w:r>
        <w:rPr/>
        <w:t>ꤦ</w:t>
      </w:r>
      <w:r>
        <w:rPr/>
        <w:t>乐쉟㌹㘺奱뭋䵷塲䘶䢘氊浥䡹奘䅩汣洸ケ票悵幸瑉⹣숦쉪坓㩩串縬曍慷䀤睚杘枩</w:t>
      </w:r>
      <w:r>
        <w:rPr/>
        <w:t>⡇</w:t>
      </w:r>
      <w:r>
        <w:rPr/>
        <w:t>憵楶쉟싂嘱</w:t>
      </w:r>
      <w:r>
        <w:rPr/>
        <w:t>ꖥ</w:t>
      </w:r>
      <w:r>
        <w:rPr/>
        <w:t>刵⒡伵䄯倥䱔煏싂眤炵敚挦쵦硃俎</w:t>
      </w:r>
      <w:r>
        <w:rPr/>
        <w:t>Ⳃ⥒</w:t>
      </w:r>
      <w:r>
        <w:rPr/>
        <w:t>쉰䬪丷呉╠</w:t>
      </w:r>
      <w:r>
        <w:rPr/>
        <w:t>ꗂ◍</w:t>
      </w:r>
      <w:r>
        <w:rPr/>
        <w:t>版䌪숨㭤⽍䝒╏䧍珂깓숭걣頭㏂晒ꅉ䅖䎘㉶〮깐樲ꍺ㵴縤䔺歳</w:t>
      </w:r>
      <w:r>
        <w:rPr/>
        <w:t>ꕒ</w:t>
      </w:r>
      <w:r>
        <w:rPr/>
        <w:t>但㑂㜶卬项ꅂ刨</w:t>
      </w:r>
      <w:r>
        <w:rPr/>
        <w:t>⢱</w:t>
      </w:r>
      <w:r>
        <w:rPr/>
        <w:t>싍ꌬ䩎收捇䕊丯☪뇃딮뮬繶쉅卋㝢湾楟</w:t>
      </w:r>
      <w:r>
        <w:rPr/>
        <w:t>ꥂ</w:t>
      </w:r>
      <w:r>
        <w:rPr/>
        <w:t>㙸温浸⪻╕쉁呋</w:t>
      </w:r>
      <w:r>
        <w:rPr/>
        <w:t>ⷂ</w:t>
      </w:r>
      <w:r>
        <w:rPr/>
        <w:t>䭔땃歚䭸卌亵牚╕克㋃ꄰ津숸珂嚵⩔浐撬凍塌樷厣숳䝷⺣䠲㕱潣뽉煹区</w:t>
      </w:r>
      <w:r>
        <w:rPr/>
        <w:t>⠰</w:t>
      </w:r>
      <w:r>
        <w:rPr/>
        <w:t>ꥑ</w:t>
      </w:r>
      <w:r>
        <w:rPr/>
        <w:t>焦幹ꥳ⑐┲摳㑉暻恸渵䮿坋掬㈹歭犻䱠숰慤慁⫂濂쉃㶡㝒朮徬⑍縶ꌻ㡃Ⓜ⥌〫䐨剟摕ꍘ牐摗쉞癶ꍧ湸縸穵ꄹ쉠瑣祶ꄣ땏㫂䍆뽣樦ꆱ瘺春䜣輺칕杯썪⌶浺슩㤶䬻⾮</w:t>
      </w:r>
      <w:r>
        <w:rPr/>
        <w:t>ꤪ</w:t>
      </w:r>
      <w:r>
        <w:rPr/>
        <w:t>摕㡞싂濎渮瘵汙ꥧ䧂쉒燂쵭⩄⹘</w:t>
      </w:r>
      <w:r>
        <w:rPr/>
        <w:t>⡡</w:t>
      </w:r>
      <w:r>
        <w:rPr/>
        <w:t>숬䥲折㕙䕩〯摾䪵祃믂쉷呔뼰顊奓浬ㅬ畊湲걁</w:t>
      </w:r>
      <w:r>
        <w:rPr/>
        <w:t>ꤥ</w:t>
      </w:r>
      <w:r>
        <w:rPr/>
        <w:t>⼽瘺뼣挻梮ㅸ輸⬮斥⧂窿〬⹉卑涏媿䑃秂劬䧂⑬⩡浨愯幖㤯㪱㝶椲埂㓂딸灌깉塗숦潌땞㭁婁ㅷ窡恢슩㵄眬䚿㉉係䥶숶敮堩숳㭧桭쉠㩞깗畁穸</w:t>
      </w:r>
      <w:r>
        <w:rPr/>
        <w:t>ꔺ</w:t>
      </w:r>
      <w:r>
        <w:rPr/>
        <w:t>㟂哂橀⹘樬啾㏂</w:t>
      </w:r>
      <w:r>
        <w:rPr/>
        <w:t>꧂</w:t>
      </w:r>
      <w:r>
        <w:rPr/>
        <w:t>瓂쉇쉙曂煺啢ꇂ쉫䎵竂㪩䑈</w:t>
      </w:r>
      <w:r>
        <w:rPr/>
        <w:t>ⵢ</w:t>
      </w:r>
      <w:r>
        <w:rPr/>
        <w:t>㕦ꅷ⽡洴愤싂㷂䟂䀷㛂㍁䐪⨤䥸䈻䎱䣂殿뼺ꄵ桳䭺◂╵嗍䈹ꍩ恸㍪⫃䘤⾏ꄷ䙨ㅳ姎䘫朶吪ꆣ头樤癤슘禵䙌䩊넲䉫瑉本䪬䙣⩊쉅㍚捆㉇㍊䅅쉟</w:t>
      </w:r>
      <w:r>
        <w:rPr/>
        <w:t>ꥅ</w:t>
      </w:r>
      <w:r>
        <w:rPr/>
        <w:t>浌걹㨱橓昰妥㥗壂抿䍙⥔쵡</w:t>
      </w:r>
      <w:r>
        <w:rPr/>
        <w:t>ⱥ</w:t>
      </w:r>
      <w:r>
        <w:rPr/>
        <w:t>ꍤ䡋畱䯂䡟ꍅ㉪</w:t>
      </w:r>
      <w:r>
        <w:rPr/>
        <w:t>ⵡ</w:t>
      </w:r>
      <w:r>
        <w:rPr/>
        <w:t>ꍠ彎믂京輽쉶呈싂棂쉠輣뗂涿䅇⩢㧂쉉쉾</w:t>
      </w:r>
      <w:r>
        <w:rPr/>
        <w:t>⠺</w:t>
      </w:r>
      <w:r>
        <w:rPr/>
        <w:t>ぞ檻飂捶啉䍶숲䃂慶⭸㵠汾㢣쉱㩋싎湟汘쉲쉹䝘兵䀣싂洶⑳䒘슱⨤숸䩘繢뿂䰳䑺漪쉒Ⓜ潃숮츻숫䓂䗍㥩牟㷎䥊⩀样묥깃〷揂䕫䫍묰㙨깔⭃䘲偉␻䘭猵䉚뭺䖏</w:t>
      </w:r>
      <w:r>
        <w:rPr/>
        <w:t>ꖩꔊ</w:t>
      </w:r>
      <w:r>
        <w:rPr/>
        <w:t>灡䨲㷂刮海ㄵ</w:t>
      </w:r>
      <w:r>
        <w:rPr/>
        <w:t>ⵆ</w:t>
      </w:r>
      <w:r>
        <w:rPr/>
        <w:t>䑌䛂䞘眺㇂ꍍ㔪塭纱卲㐲汣㊣쉃祆瀹땃긪囍㑺徿桁쉭焷䠮숥⥲컂眩㍦堻祓䁍弬㥍ㅺ呉⩢咵</w:t>
      </w:r>
      <w:r>
        <w:rPr/>
        <w:t>ⱶ</w:t>
      </w:r>
      <w:r>
        <w:rPr/>
        <w:t>䮮䱹場⨳囂</w:t>
      </w:r>
      <w:r>
        <w:rPr/>
        <w:t>ⶏ</w:t>
      </w:r>
      <w:r>
        <w:rPr/>
        <w:t>㙠㭓媱櫂甯礤剹㥦ㄶ晬쉱㭇㥀㉁渫</w:t>
      </w:r>
      <w:r>
        <w:rPr/>
        <w:t>ꥒ</w:t>
      </w:r>
      <w:r>
        <w:rPr/>
        <w:t>瓂么彡䨲⬬员⬵䯂뭢䬩页湳眨硫抡쵋㭎䬺杲䥶瞩깸湮ꏂ넶伺咩䥩꥞쉱쉫䍦乾瑳ꇃꥶ泂ꌹ㍏㋂䐰싂㡆㙞⍠䡏</w:t>
      </w:r>
      <w:r>
        <w:rPr/>
        <w:t>ⷂ</w:t>
      </w:r>
      <w:r>
        <w:rPr/>
        <w:t>깦坭녗걠</w:t>
      </w:r>
      <w:r>
        <w:rPr/>
        <w:t>꧍</w:t>
      </w:r>
      <w:r>
        <w:rPr/>
        <w:t>갱敫ꆩ㕚瘷彃녮嘳穟쉰㉒祣뭭껂슻뽘⬦쉰쉑䇃㬦숤㴸䊏쉆奔琰婸啠◂㴷檻쉸杖䕆竎㙋ㅕ慄㑕殩楱㟍⥢て⍲⧂깣塂䬳猳쉙</w:t>
      </w:r>
      <w:r>
        <w:rPr/>
        <w:t>ꕴ</w:t>
      </w:r>
      <w:r>
        <w:rPr/>
        <w:t>쵳ꍱ쉤쉣뼲瑅摄䥡</w:t>
      </w:r>
      <w:r>
        <w:rPr/>
        <w:t>Ⳃ</w:t>
      </w:r>
      <w:r>
        <w:rPr/>
        <w:t>䯂癓쉱ꌨ倯瀪溿싎⍡넬桌挩쉰ꆏ㝋㥮쉩畍珍ぁ塅䆩橦㚩搴㥰뽦䋂㙈츭桎⼪⯂⽤灖煍䍉㎡楊⴦竂</w:t>
      </w:r>
      <w:r>
        <w:rPr/>
        <w:t>ⱶ</w:t>
      </w:r>
      <w:r>
        <w:rPr/>
        <w:t>ㅞ㋂䢮塷䂏숳珃뭵䳂썏埂뮣周쉄쉁畍㈩卅ꥡ硤辿</w:t>
      </w:r>
      <w:r>
        <w:rPr/>
        <w:t>⣂</w:t>
      </w:r>
      <w:r>
        <w:rPr/>
        <w:t>䯂⾱厣柃啘㔵线䕄渫췂憬㌳槂矎昴楥⬥汱婬뼤璩䁴琣䱑斬⹃绂痂癗斵㊮갣♴歋㉆倴䝷噈䖿⥙㜨湬깲깥싂琲</w:t>
      </w:r>
      <w:r>
        <w:rPr/>
        <w:t>ⵌ</w:t>
      </w:r>
      <w:r>
        <w:rPr/>
        <w:t>뽫匱绍딬䥃⑇䔲擂㨥眤暣</w:t>
      </w:r>
      <w:r>
        <w:rPr/>
        <w:t>⡹</w:t>
      </w:r>
      <w:r>
        <w:rPr/>
        <w:t>䟂湢⩐㙁䵷䑺㍷깪旂煗廂旍父璮슡㷍㬺䩀嗃뗂猴꥗呖穞攥</w:t>
      </w:r>
      <w:r>
        <w:rPr/>
        <w:t>ꤻ</w:t>
      </w:r>
      <w:r>
        <w:rPr/>
        <w:t>杊颩⽩숱畇쉹䉈睈曂䱖㮵</w:t>
      </w:r>
      <w:r>
        <w:rPr/>
        <w:t>ꥂ</w:t>
      </w:r>
      <w:r>
        <w:rPr/>
        <w:t>ㅷ縪쉆竂⻂䩦</w:t>
      </w:r>
      <w:r>
        <w:rPr/>
        <w:t>ⱅ</w:t>
      </w:r>
      <w:r>
        <w:rPr/>
        <w:t>慦䭫坞槃姂稥夬쉔敘⪩濂栫䔦輣㭎瑙쉄砭⌤幪뽡뭚뽧슩乣⹇奦塋䔭㩧兴你卣긨帯併ꏃ칞</w:t>
      </w:r>
      <w:r>
        <w:rPr/>
        <w:t>ⲱ</w:t>
      </w:r>
      <w:r>
        <w:rPr/>
        <w:t>ꥒ␴</w:t>
      </w:r>
      <w:r>
        <w:rPr/>
        <w:t>爥浉䵲〺橢敪卹悩牒嗂습⩃参恵䍔䉦䉱</w:t>
      </w:r>
      <w:r>
        <w:rPr/>
        <w:t>ⵊ</w:t>
      </w:r>
      <w:r>
        <w:rPr/>
        <w:t>歨恨绂</w:t>
      </w:r>
      <w:r>
        <w:rPr/>
        <w:t>⡢</w:t>
      </w:r>
      <w:r>
        <w:rPr/>
        <w:t>㯃숲滍䛂仂奊頨싂矂㗂ㄦ䵔滂ご壂ꇃ柂㌹⑐辩싂</w:t>
      </w:r>
      <w:r>
        <w:rPr/>
        <w:t>ⵀ</w:t>
      </w:r>
      <w:r>
        <w:rPr/>
        <w:t>沱啴숪㈭</w:t>
      </w:r>
      <w:r>
        <w:rPr/>
        <w:t>ꖣ</w:t>
      </w:r>
      <w:r>
        <w:rPr/>
        <w:t>⽴쉉杅繐뽉䰱</w:t>
      </w:r>
      <w:r>
        <w:rPr/>
        <w:t>ꖥ</w:t>
      </w:r>
      <w:r>
        <w:rPr/>
        <w:t>繰⼹䵙☯炱䤴◍扱䰳棂쉅猽♲䩶㜶湕▱㣂㡲洣䥚㒡滂坔ꆮꌣ滍㝒啾쉰뾩⯂硃䵌汴䍾뭊焲彅싂䙩昵捰㍁싂穡捺쉱䶡呄䵍啶㜴䁄</w:t>
      </w:r>
      <w:r>
        <w:rPr/>
        <w:t>꧍</w:t>
      </w:r>
      <w:r>
        <w:rPr/>
        <w:t>Ⱓ</w:t>
      </w:r>
      <w:r>
        <w:rPr/>
        <w:t>桍瞿숩华䡫䃂숩⤊</w:t>
      </w:r>
      <w:r>
        <w:rPr/>
        <w:t>ꕙ</w:t>
      </w:r>
      <w:r>
        <w:rPr/>
        <w:t>縯걃曂䵒싂婘䕌灬摴婪</w:t>
      </w:r>
      <w:r>
        <w:rPr/>
        <w:t>ⰱ</w:t>
      </w:r>
      <w:r>
        <w:rPr/>
        <w:t>숱ㅐ쵇犮⥤悱〭숵䩒䞩⧂쉴湌輬쉾⹙㭰嘴污슩灡☯顖楯䗂깬뿂㠭쉅⬺歸뗍䅗颡쉳䷂瑡祸숣执儱㖩祺六䈹佗繲쏂⬪䉚⤪䑀绂纮杂炱圳䥤灖䑪瘸燂쉥⭡獉㪡灸剨煓批㩴ꄮ幱橳惂䕤䙱䭎♥䕘쉬칎扌严㔷带뭈칔㇂䡔浲⑧㵹갩깇쉥㌥⩅⍇䨶敀栱炮숺剟烃䡔㬣싂䩤殩넺狂㍔求䵂盂汔㈪㥯怴榱渨䝂烂棎쉅㭏漪䕶穀䱍浀暻渱㩖㘩㡴㶡䝥⭫漭䱪⬬ㅵ䨹圩卷眷䈦</w:t>
      </w:r>
      <w:r>
        <w:rPr/>
        <w:t>ꕱ</w:t>
      </w:r>
      <w:r>
        <w:rPr/>
        <w:t>䃂珃䕸쉦땥彈砱㉊檻瘶浘⨤⭠倰⍊䌮㴪걡묻暱咏⤰䰥䥱敖櫂떏硦厣窩⪮吪摫</w:t>
      </w:r>
      <w:r>
        <w:rPr/>
        <w:t>⡴ⲣ</w:t>
      </w:r>
      <w:r>
        <w:rPr/>
        <w:t>숪촨</w:t>
      </w:r>
      <w:r>
        <w:rPr/>
        <w:t>꥟</w:t>
      </w:r>
      <w:r>
        <w:rPr/>
        <w:t>㈹睮䭙繮池⨻츷ꄷ걑㩠츸皡</w:t>
      </w:r>
      <w:r>
        <w:rPr/>
        <w:t>ꕘⴻꦩ</w:t>
      </w:r>
      <w:r>
        <w:rPr/>
        <w:t>纬긲轁⩌佴浐摌砷습쉕晈㌹칁◂摲䕋⭬眦䡌썀㙍㠣땢⬦桯剃斣洪滍却</w:t>
      </w:r>
      <w:r>
        <w:rPr/>
        <w:t>ꕄ</w:t>
      </w:r>
      <w:r>
        <w:rPr/>
        <w:t>顪噔쉕㭃女啳役瑅쌮ぇノ䩟癆곍썆页嫂ㅤ䅏</w:t>
      </w:r>
      <w:r>
        <w:rPr/>
        <w:t>ꕈꦏ</w:t>
      </w:r>
      <w:r>
        <w:rPr/>
        <w:t>洶䷂䴲楁ꍹ掿瑷歺㎥䝧㭯媱挵䍷㉧汵㎥ㅲ䅢殘唣䁈뾩橨祂쉞穥㙨ㅤ瑚乧䡌</w:t>
      </w:r>
      <w:r>
        <w:rPr/>
        <w:t>꧂</w:t>
      </w:r>
      <w:r>
        <w:rPr/>
        <w:t>繈樺䩑⍏㐴祫抩⍪杷彤奪⵷쵒攲쉮䧍桪캩䱂쉊㩡䉷쵊湴离佮太ㆻ䳂㡇</w:t>
      </w:r>
      <w:r>
        <w:rPr/>
        <w:t>ꤦ</w:t>
      </w:r>
      <w:r>
        <w:rPr/>
        <w:t>顂쉴䅑堣㉧嫂㭂</w:t>
      </w:r>
      <w:r>
        <w:rPr/>
        <w:t>⣃</w:t>
      </w:r>
      <w:r>
        <w:rPr/>
        <w:t>䱰瘩毂撣䵣娭⩑嫂숱縣쉷숺䩳쉟獉戩杈䚘䕸敷奥㦻䥹愳쉀橪㬺䀥䞏넰ꥶ숸泃怤</w:t>
      </w:r>
      <w:r>
        <w:rPr/>
        <w:t>⡲</w:t>
      </w:r>
      <w:r>
        <w:rPr/>
        <w:t>䬸⫂䰽⏎儮䉕뽏㥴⑺䑡⤨습⹮쉐䝞</w:t>
      </w:r>
      <w:r>
        <w:rPr/>
        <w:t>ⷍ</w:t>
      </w:r>
      <w:r>
        <w:rPr/>
        <w:t>渹呏槂硹ㅀ䕺䍃䥅㗂㶣䲏䫂䱖楓⾻䬴渷睌䐤漽杰䥤乾轹㩵ㅮ䶣呕⹁檻걅㙩㨵全厮䴭䄶⵫㑚㙡♈挱慁䥏⪻㐹뽍쉤卂摫ノ婮穩〉懂쉶ꎻ⛂쉓剌坧ㅃ쉱㕔䩷乕쉸쉾穳䔳ꍯ걪䱓㍋⫂灙ꅰ䑷䥫㵢</w:t>
      </w:r>
      <w:r>
        <w:rPr/>
        <w:t>ꕈ</w:t>
      </w:r>
      <w:r>
        <w:rPr/>
        <w:t>摭쉣杓捯䇂呚塢呱쉫埃䢩佩쉠堫咡橂㡃輹슩墻쌲奷묰敹</w:t>
      </w:r>
      <w:r>
        <w:rPr/>
        <w:t>ꤷ⩠⑇</w:t>
      </w:r>
      <w:r>
        <w:rPr/>
        <w:t>䔲쉴뇂䝮㉄佡⧂珂⦵츸䉏㙐帊瑴</w:t>
      </w:r>
      <w:r>
        <w:rPr/>
        <w:t>ꗍ</w:t>
      </w:r>
      <w:r>
        <w:rPr/>
        <w:t>ㆱ</w:t>
      </w:r>
      <w:r>
        <w:rPr/>
        <w:t>ⶣ</w:t>
      </w:r>
      <w:r>
        <w:rPr/>
        <w:t>辏숩ㆩ췂噊⪘帻슏噢㌳瀱㥊䍫ꄳ縻숱놻煨㌫</w:t>
      </w:r>
      <w:r>
        <w:rPr/>
        <w:t>ꔹ</w:t>
      </w:r>
      <w:r>
        <w:rPr/>
        <w:t>ꏍ쉭</w:t>
      </w:r>
      <w:r>
        <w:rPr/>
        <w:t>⣂</w:t>
      </w:r>
      <w:r>
        <w:rPr/>
        <w:t>噺仂櫂ㄸ昹</w:t>
      </w:r>
      <w:r>
        <w:rPr/>
        <w:t>ꕙ</w:t>
      </w:r>
      <w:r>
        <w:rPr/>
        <w:t>浰걕娪帻杄辘♎ꍷ쉨睸挽뽒㡴玵噾嗍뾵橔⽅啨◎癵㥐䕳䐨兠猪싂⵬䌰扰牾噯쉥潏洵䑶䁐睏搸</w:t>
      </w:r>
      <w:r>
        <w:rPr/>
        <w:t>ꦘ</w:t>
      </w:r>
      <w:r>
        <w:rPr/>
        <w:t>測싍物瑺示쵞璮⫂⥠쉉䚿煉汌縺긩뭺⨬矃㥒患㭧杁焱쉆兯幡</w:t>
      </w:r>
      <w:r>
        <w:rPr/>
        <w:t>꧂</w:t>
      </w:r>
      <w:r>
        <w:rPr/>
        <w:t>썐☳歷桠쉨匵毂潟汖쉺物穩垱潃</w:t>
      </w:r>
      <w:r>
        <w:rPr/>
        <w:t>ꕮ</w:t>
      </w:r>
      <w:r>
        <w:rPr/>
        <w:t>䓂숴슡㌯</w:t>
      </w:r>
      <w:r>
        <w:rPr/>
        <w:t>ꤸ</w:t>
      </w:r>
      <w:r>
        <w:rPr/>
        <w:t>㖻䡺㙌灕䷂ꥪ恡쉊䱈㭏楬㝀</w:t>
      </w:r>
      <w:r>
        <w:rPr/>
        <w:t>ꤪ</w:t>
      </w:r>
      <w:r>
        <w:rPr/>
        <w:t>旂奔彋</w:t>
      </w:r>
      <w:r>
        <w:rPr/>
        <w:t>ꥒ⩶</w:t>
      </w:r>
      <w:r>
        <w:rPr/>
        <w:t>焺⹐숳슩</w:t>
      </w:r>
      <w:r>
        <w:rPr/>
        <w:t>⣂</w:t>
      </w:r>
      <w:r>
        <w:rPr/>
        <w:t>垏ꌤ懂楎澩泍瀪⍒뿂漨⽘╹쉉顴矂㥷⩶쉍煬ㅞ쉓녔灟湯拃</w:t>
      </w:r>
      <w:r>
        <w:rPr/>
        <w:t>ꤱ</w:t>
      </w:r>
      <w:r>
        <w:rPr/>
        <w:t>彈┽땓株㎥曂䏃㩧</w:t>
      </w:r>
    </w:p>
    <w:p>
      <w:pPr>
        <w:pStyle w:val="PreformattedText"/>
        <w:bidi w:val="0"/>
        <w:spacing w:before="0" w:after="0"/>
        <w:jc w:val="left"/>
        <w:rPr/>
      </w:pPr>
      <w:r>
        <w:rPr/>
        <w:t>盂쉙㵟☩⩥ꅏ칀☰䭐烂䉃숶呐伨淂␯涏ひ攤㨭畚썈㙣彌㉊갪䰥썒썳습毂卸┪뽳</w:t>
      </w:r>
      <w:r>
        <w:rPr/>
        <w:t>꥟</w:t>
      </w:r>
      <w:r>
        <w:rPr/>
        <w:t>户㌨瞏㭍㚻剢䩢ꌵ啣쉒晆琬䢡畎㦻猺縻繟䄯䘺</w:t>
      </w:r>
      <w:r>
        <w:rPr/>
        <w:t>⡵␯</w:t>
      </w:r>
      <w:r>
        <w:rPr/>
        <w:t>瘮</w:t>
      </w:r>
      <w:r>
        <w:rPr/>
        <w:t>ꦮ</w:t>
      </w:r>
      <w:r>
        <w:rPr/>
        <w:t>䐤吲▮慧瀯䉣梮彂</w:t>
      </w:r>
      <w:r>
        <w:rPr/>
        <w:t>Ⳃ</w:t>
      </w:r>
      <w:r>
        <w:rPr/>
        <w:t>囂싂걍恟弨秂㑯埂쉺空㭬䃂氬烂斮ꇂ抵</w:t>
      </w:r>
      <w:r>
        <w:rPr/>
        <w:t>⡷</w:t>
      </w:r>
      <w:r>
        <w:rPr/>
        <w:t>挶獠숺捤恳敳뾘ヂ꥗献㕙䪵쌰쉠晩♃洺眫쉕갰䉴湰</w:t>
      </w:r>
      <w:r>
        <w:rPr/>
        <w:t>ⷂ</w:t>
      </w:r>
      <w:r>
        <w:rPr/>
        <w:t>兀禬䫂뿂亏䊿껂⽵圬䃂兒걇参쉍㇂灈幡㙰걃奖杵</w:t>
      </w:r>
      <w:r>
        <w:rPr/>
        <w:t>⡧</w:t>
      </w:r>
      <w:r>
        <w:rPr/>
        <w:t>矂㴽捐♯╇彵䲘熥쉦쉃顈彨痂捐壂숳敕䁣</w:t>
      </w:r>
      <w:r>
        <w:rPr/>
        <w:t>⡈</w:t>
      </w:r>
      <w:r>
        <w:rPr/>
        <w:t>敇</w:t>
      </w:r>
      <w:r>
        <w:rPr/>
        <w:t>ꥈ</w:t>
      </w:r>
      <w:r>
        <w:rPr/>
        <w:t>쉟奢䅒㴽劘⍫䅓싂堬〹</w:t>
      </w:r>
      <w:r>
        <w:rPr/>
        <w:t>ꗂ</w:t>
      </w:r>
      <w:r>
        <w:rPr/>
        <w:t>쉃⫂桓䥶㦥嫂◂</w:t>
      </w:r>
      <w:r>
        <w:rPr/>
        <w:t>Ⳃ</w:t>
      </w:r>
      <w:r>
        <w:rPr/>
        <w:t>쉞繑㔴</w:t>
      </w:r>
      <w:r>
        <w:rPr/>
        <w:t>꧂</w:t>
      </w:r>
      <w:r>
        <w:rPr/>
        <w:t>灗녮쉴㈺䅇싍♕涮圤⩘</w:t>
      </w:r>
      <w:r>
        <w:rPr/>
        <w:t>⡳</w:t>
      </w:r>
      <w:r>
        <w:rPr/>
        <w:t>䒣쵱쉖㡇痂繋㥯獗携싂燂手숷㤸䑆樮獘桍싂縴滂慢</w:t>
      </w:r>
      <w:r>
        <w:rPr/>
        <w:t>Ⱶ</w:t>
      </w:r>
      <w:r>
        <w:rPr/>
        <w:t>噙砣슩숵䰭䫂쉹㌩䉧硧╱輦毂썑㜷뼮</w:t>
      </w:r>
      <w:r>
        <w:rPr/>
        <w:t>⡈</w:t>
      </w:r>
      <w:r>
        <w:rPr/>
        <w:t>磂願㨥⽆曎싂쉉쉋輣曂</w:t>
      </w:r>
      <w:r>
        <w:rPr/>
        <w:t>Ⳃ</w:t>
      </w:r>
      <w:r>
        <w:rPr/>
        <w:t>䵭숮敠圴쉱吣獍頵䡂㐬儻眩뽵䄴쉟纻硭䵺昰쉷걅⥹毂㥨숸㡤䱨繘恣ꅅ媻䡁⺻䉔䱍挨ꍭ㡣♆슡獣䡳䗂ィ⤭ꥡ冘坶䞩砱㴤慺輪뭇頳题㏃唴슱灔別祫䥋⩤㈴䝍奱畈捶㗂䙬㭌懂녶㝩습昲숶竂</w:t>
      </w:r>
      <w:r>
        <w:rPr/>
        <w:t>ꔣ</w:t>
      </w:r>
      <w:r>
        <w:rPr/>
        <w:t>숹拂꥖椱塰</w:t>
      </w:r>
      <w:r>
        <w:rPr/>
        <w:t>ꥈ</w:t>
      </w:r>
      <w:r>
        <w:rPr/>
        <w:t>妵뭞す顔椣⍏⍄䒻夭曂␊䕰旍㭘硬㕂偓䁤싂洳畱僂䰨憣</w:t>
      </w:r>
      <w:r>
        <w:rPr/>
        <w:t>꧂</w:t>
      </w:r>
      <w:r>
        <w:rPr/>
        <w:t>顂䐱㡨數㡷㐪⦱曂稶쉠妡䅖쉫汔㍇ꅚ숣獫뽒䬵硏歞婱⥒轺湔態䘶㛂睙숪㙋㵠㤲剠牦祎瘪癴뽢橵旂쉾毎숤琭쉀搬朵顊帽桋땋挴迂㬪ꌶ彤쉑⦩䪩䝱숴㥬兙幨䵂佱⽇㭰ㄷ㝇瑭祥儸뽵㑁昫㍸瀷쉾䐷砦患칵浩乞㉶頭極쉾䱈佊呟䱬欵乥繍楙슥䡗</w:t>
      </w:r>
      <w:r>
        <w:rPr/>
        <w:t>ꖏ</w:t>
      </w:r>
      <w:r>
        <w:rPr/>
        <w:t>뽚</w:t>
      </w:r>
      <w:r>
        <w:rPr/>
        <w:t>ⴻ</w:t>
      </w:r>
      <w:r>
        <w:rPr/>
        <w:t>숺嗂瑉旂ヂ塥搩圩㝙睧熿係</w:t>
      </w:r>
      <w:r>
        <w:rPr/>
        <w:t>⡧</w:t>
      </w:r>
      <w:r>
        <w:rPr/>
        <w:t>쉃汫䵇칯쉳㵠牂쵚숳숭ㅣ썅幫佺ꥭ썗뽊刹彑扔묻稣䆵㨯긦坙</w:t>
      </w:r>
      <w:r>
        <w:rPr/>
        <w:t>ꕇ</w:t>
      </w:r>
      <w:r>
        <w:rPr/>
        <w:t>䀬竂䄷繷⌽恤䡠盂牡獡颩꥘橑潱䁯쵤쉷䥀并䏂␤壂娬顂싂柂㩏朸쉩ꥺ</w:t>
      </w:r>
      <w:r>
        <w:rPr/>
        <w:t>ꕠ⧂</w:t>
      </w:r>
      <w:r>
        <w:rPr/>
        <w:t>⽩㥦㬵䍨祹⚬獴ꄸ♔숥⹁瀱伪㩗犬⌯札䕇⥲窮亏뽇쉣瓂佖摊쉞䔣弶擂址꤮</w:t>
      </w:r>
      <w:r>
        <w:rPr/>
        <w:t>Ⳃ</w:t>
      </w:r>
      <w:r>
        <w:rPr/>
        <w:t>扥ꅨ⽚슥扟쉙慒煴쉚樽㑰匦㦿䃂幗㢥煈䤤칒漯煒땔㍸⬰瘲㍞ㄪ</w:t>
      </w:r>
      <w:r>
        <w:rPr/>
        <w:t>ꦩ</w:t>
      </w:r>
      <w:r>
        <w:rPr/>
        <w:t>硅幖싂焮㵹⸲灰䱷㔨泂썳弨뭫〣彚啸助悮匮顎칺頪노奢䥾⼮䠰땸뗂矂䔣嘹潪搶愲쉪矍☺넰个湇煴䍓쉶㵁汚䡢</w:t>
      </w:r>
      <w:r>
        <w:rPr/>
        <w:t>ꦬ</w:t>
      </w:r>
      <w:r>
        <w:rPr/>
        <w:t>䥍欱犬㕌恞ㅥ</w:t>
      </w:r>
      <w:r>
        <w:rPr/>
        <w:t>⠦</w:t>
      </w:r>
      <w:r>
        <w:rPr/>
        <w:t>ꕙ</w:t>
      </w:r>
      <w:r>
        <w:rPr/>
        <w:t>쉶祎挮䅪壂⾬䰩哂の㥓橙睚卂燂㉣灎숺婧숻䔻쉦慓个㗂竂</w:t>
      </w:r>
      <w:r>
        <w:rPr/>
        <w:t>ⷂ</w:t>
      </w:r>
      <w:r>
        <w:rPr/>
        <w:t>쉴中灃</w:t>
      </w:r>
      <w:r>
        <w:rPr/>
        <w:t>꧂</w:t>
      </w:r>
      <w:r>
        <w:rPr/>
        <w:t>周獅璩颩轋痃</w:t>
      </w:r>
      <w:r>
        <w:rPr/>
        <w:t>ꤴ</w:t>
      </w:r>
      <w:r>
        <w:rPr/>
        <w:t>㡑㊥⏂椥䭑⭔㩠䗂☴숵疮㩔㩙祅⭀㠵佲⽟椬浶珂⺿婨촨〪㠦窬䴸掩乵숷</w:t>
      </w:r>
      <w:r>
        <w:rPr/>
        <w:t>ꕚ</w:t>
      </w:r>
      <w:r>
        <w:rPr/>
        <w:t>願곂兞⌺䔤쉗쉬</w:t>
      </w:r>
      <w:r>
        <w:rPr/>
        <w:t>ꥎ</w:t>
      </w:r>
      <w:r>
        <w:rPr/>
        <w:t>䰽⨭䥑绂췂쉅쉈唱畄折㩶毂䙎䅫</w:t>
      </w:r>
      <w:r>
        <w:rPr/>
        <w:t>ꥂ</w:t>
      </w:r>
      <w:r>
        <w:rPr/>
        <w:t>灬㙇纩䏂㎬딩䴤</w:t>
      </w:r>
      <w:r>
        <w:rPr/>
        <w:t>⡟</w:t>
      </w:r>
      <w:r>
        <w:rPr/>
        <w:t>㙋勂㴤䩤䗂츩光</w:t>
      </w:r>
      <w:r>
        <w:rPr/>
        <w:t>ⵔ</w:t>
      </w:r>
      <w:r>
        <w:rPr/>
        <w:t>숮繺</w:t>
      </w:r>
      <w:r>
        <w:rPr/>
        <w:t>⢮⨮</w:t>
      </w:r>
      <w:r>
        <w:rPr/>
        <w:t>眴澮㇂懂⨵弪㓂窻倴癤䱨幖쉏瀪♎⧂㭇☪⩚ⸯㆮ夲煶〈䑇犘去㑃뮩㑐博㴺塈숵㝹牋䈵㩞塾㉫磂䭮材夣넮嫂啂婑⩧⽯灑䥡칷</w:t>
      </w:r>
      <w:r>
        <w:rPr/>
        <w:t>ꥇ␽</w:t>
      </w:r>
      <w:r>
        <w:rPr/>
        <w:t>ㄦ琵塤ㅺ瀫ㅎ牏㞿浐挻䝱䫃味숶ㅣ䯂䍕⽲氪䕍ꥰ㐪</w:t>
      </w:r>
      <w:r>
        <w:rPr/>
        <w:t>ꦿ</w:t>
      </w:r>
      <w:r>
        <w:rPr/>
        <w:t>㵩儣⍟뽂祎批쉳䯂埂㭥⼮䅎幟ꌶ</w:t>
      </w:r>
      <w:r>
        <w:rPr/>
        <w:t>ꔊ</w:t>
      </w:r>
      <w:r>
        <w:rPr/>
        <w:t>掣ぞ</w:t>
      </w:r>
      <w:r>
        <w:rPr/>
        <w:t>ꤪ</w:t>
      </w:r>
      <w:r>
        <w:rPr/>
        <w:t>싂</w:t>
      </w:r>
      <w:r>
        <w:rPr/>
        <w:t>⡥</w:t>
      </w:r>
      <w:r>
        <w:rPr/>
        <w:t>爹䟍⫂咱㇂伪汢쉇㭌䵉係扆䯂心</w:t>
      </w:r>
      <w:r>
        <w:rPr/>
        <w:t>ꦻ</w:t>
      </w:r>
      <w:r>
        <w:rPr/>
        <w:t>轀临䐦潦歂쉃䙩쉚焹⹷쉠쉭㏂쉔剅춬欪䟂</w:t>
      </w:r>
      <w:r>
        <w:rPr/>
        <w:t>ꔮ</w:t>
      </w:r>
      <w:r>
        <w:rPr/>
        <w:t>乣䅵欭</w:t>
      </w:r>
      <w:r>
        <w:rPr/>
        <w:t>ⱚ</w:t>
      </w:r>
      <w:r>
        <w:rPr/>
        <w:t>壂걉睄佮</w:t>
      </w:r>
      <w:r>
        <w:rPr/>
        <w:t>ⶬ</w:t>
      </w:r>
      <w:r>
        <w:rPr/>
        <w:t>썑㡖⼦佁ㅍ偠䚱싂楈稤喻䍇▏佤睔⥷</w:t>
      </w:r>
      <w:r>
        <w:rPr/>
        <w:t>ⱸ</w:t>
      </w:r>
      <w:r>
        <w:rPr/>
        <w:t>穑挱窡썄獌墵ꅔꅠ塃ꍇ⩢㷂㐽쉳㉇䑢畊걊깫㭣</w:t>
      </w:r>
      <w:r>
        <w:rPr/>
        <w:t>ꔫ</w:t>
      </w:r>
      <w:r>
        <w:rPr/>
        <w:t>朷</w:t>
      </w:r>
      <w:r>
        <w:rPr/>
        <w:t>ꖿ</w:t>
      </w:r>
      <w:r>
        <w:rPr/>
        <w:t>ꅡ㵥㕒㭠亿搤⑁䰽扵숮뭫扴坒卸幃浥扌廂捷睃싎䜶ꍶ慺⪡桷䤪桘剹牂礸쵩摐湄</w:t>
      </w:r>
      <w:r>
        <w:rPr/>
        <w:t>ⴺ</w:t>
      </w:r>
      <w:r>
        <w:rPr/>
        <w:t>乌䗂卒礪窩瑪쉯㯂</w:t>
      </w:r>
      <w:r>
        <w:rPr/>
        <w:t>⢩</w:t>
      </w:r>
      <w:r>
        <w:rPr/>
        <w:t>䭔楕䦘䌵ヂ⩖氻繢㉮呭男獣硫佷瑞轁</w:t>
      </w:r>
      <w:r>
        <w:rPr/>
        <w:t>ꕞ</w:t>
      </w:r>
      <w:r>
        <w:rPr/>
        <w:t>놵祋걑湦쉐繪</w:t>
      </w:r>
      <w:r>
        <w:rPr/>
        <w:t>ꕠ⥞</w:t>
      </w:r>
      <w:r>
        <w:rPr/>
        <w:t>쎩쉎欭勂壂勂칚㵄揍獁䭧쵖뼻녣䁵杰㝐ㆬ㑱妡</w:t>
      </w:r>
      <w:r>
        <w:rPr/>
        <w:t>⣂</w:t>
      </w:r>
      <w:r>
        <w:rPr/>
        <w:t>瑳恊⑍숨婦牙숱ㅡ㧂䤫㕮娭쉉瑺쌺⪘灩檿㝈숴䭷䑱ㅚ甦㭃</w:t>
      </w:r>
      <w:r>
        <w:rPr/>
        <w:t>⡉</w:t>
      </w:r>
      <w:r>
        <w:rPr/>
        <w:t>䳃딣捩䉾㉄䵥晳쉞獙瓂쉪兑杁⑖䙷</w:t>
      </w:r>
      <w:r>
        <w:rPr/>
        <w:t>⡐</w:t>
      </w:r>
      <w:r>
        <w:rPr/>
        <w:t>乨玩沬㵱頯䬸㵇瘴촨⮡</w:t>
      </w:r>
      <w:r>
        <w:rPr/>
        <w:t>⡰</w:t>
      </w:r>
      <w:r>
        <w:rPr/>
        <w:t>䔤쉆囂㥅뮘㝍떮갨숻楱塅穑呅輣䨱根긤冮싂쉖椤쉊䑇楉⨺剾⑍竍䥶㥹帣輪숵⥎渳숷긦䥁쉀問㶥䯂㝌⹦ꍳ땕晁刲숻</w:t>
      </w:r>
      <w:r>
        <w:rPr/>
        <w:t>ⰵ</w:t>
      </w:r>
      <w:r>
        <w:rPr/>
        <w:t>ꎱ彾慇㑸烂幌煫牫偈㍦㬮入䩠⺥㒏顶䜻ꅙ嘭쉶副甮町</w:t>
      </w:r>
      <w:r>
        <w:rPr/>
        <w:t>ⵊ</w:t>
      </w:r>
      <w:r>
        <w:rPr/>
        <w:t>怫䡩乪칦칂恰뾏⽍䝩願칯祘愴欣幬䥥湘쉅녵</w:t>
      </w:r>
      <w:r>
        <w:rPr/>
        <w:t>ⴳ</w:t>
      </w:r>
      <w:r>
        <w:rPr/>
        <w:t>潢⌱杋㇂央㠬恷䘴氶䙢</w:t>
      </w:r>
      <w:r>
        <w:rPr/>
        <w:t>ꔪ</w:t>
      </w:r>
      <w:r>
        <w:rPr/>
        <w:t>濃쉈䉂煏걌</w:t>
      </w:r>
      <w:r>
        <w:rPr/>
        <w:t>Ⱚ</w:t>
      </w:r>
      <w:r>
        <w:rPr/>
        <w:t>㡃</w:t>
      </w:r>
      <w:r>
        <w:rPr/>
        <w:t>ꔪ</w:t>
      </w:r>
      <w:r>
        <w:rPr/>
        <w:t>㙁⧍㘸䐸磎㷂恳뼱穥숬䭹婏</w:t>
      </w:r>
      <w:r>
        <w:rPr/>
        <w:t>ꤹ</w:t>
      </w:r>
      <w:r>
        <w:rPr/>
        <w:t>哎影癚⨱祚䀶㑦彞敷쏂硴牂䅚䍶䵘숫泍</w:t>
      </w:r>
      <w:r>
        <w:rPr/>
        <w:t>ꤳ</w:t>
      </w:r>
      <w:r>
        <w:rPr/>
        <w:t>扎恈㨵滂恌</w:t>
      </w:r>
      <w:r>
        <w:rPr/>
        <w:t>ꤩ</w:t>
      </w:r>
      <w:r>
        <w:rPr/>
        <w:t>畨轰氫摏怣䂮㈲䁌䕵⥦刭绂⥓彥숩╡䭬뽃奆㦡牷</w:t>
      </w:r>
      <w:r>
        <w:rPr/>
        <w:t>ꥄ</w:t>
      </w:r>
      <w:r>
        <w:rPr/>
        <w:t>灭싂쌭扄喩戻仂敖䤻쉘桶頵싍때ꄮ噙</w:t>
      </w:r>
      <w:r>
        <w:rPr/>
        <w:t>ꤲ┱</w:t>
      </w:r>
      <w:r>
        <w:rPr/>
        <w:t>个⛂喱㉠媿澥䯂╕슩彍㝀ꥮ䱟㙑栵煬眳숨桫⩥♦뭆䗂숦㍑䗎彣㑏썺⥥┳숨杵䢿</w:t>
      </w:r>
      <w:r>
        <w:rPr/>
        <w:t>ꖿ</w:t>
      </w:r>
      <w:r>
        <w:rPr/>
        <w:t>䥾쉏摒灯漭⽺䙩優䙡㑊彣숺칉兀㑹熱⧂캬쉚札⴪機쉙㑏穨䵑숶繢쉈쉾쉫坬煎㡀橦쉖参ꍨ뿍敃㈷牎祯昭⩏だ礦쉒걡쉐婥</w:t>
      </w:r>
      <w:r>
        <w:rPr/>
        <w:t>꧂</w:t>
      </w:r>
      <w:r>
        <w:rPr/>
        <w:t>싂睳녵숊犿瑾伭睹숣쉗収⯂♶㙹㐱䉳员橲⮻⩘</w:t>
      </w:r>
      <w:r>
        <w:rPr/>
        <w:t>ꕣ</w:t>
      </w:r>
      <w:r>
        <w:rPr/>
        <w:t>礹仂溱⽯</w:t>
      </w:r>
      <w:r>
        <w:rPr/>
        <w:t>Ɱ</w:t>
      </w:r>
      <w:r>
        <w:rPr/>
        <w:t>癥浅卨</w:t>
      </w:r>
      <w:r>
        <w:rPr/>
        <w:t>ꕬ⥭</w:t>
      </w:r>
      <w:r>
        <w:rPr/>
        <w:t>뿂ㄱ䁕㝡疘䙬묨歨䎬圹䫂숴报䭂㵄㟂놣</w:t>
      </w:r>
      <w:r>
        <w:rPr/>
        <w:t>ꔻ</w:t>
      </w:r>
      <w:r>
        <w:rPr/>
        <w:t>㒘⥎彄塸迂湾䝏㝚偄忂囎⩅夽⻂啕</w:t>
      </w:r>
      <w:r>
        <w:rPr/>
        <w:t>ꥏ</w:t>
      </w:r>
      <w:r>
        <w:rPr/>
        <w:t>䫍㚬ꆣ䉃泂㵎䞿咮横㩯녲彠䱳ꆻ⥄佁䁕轓㡘쏂슡帲乩繡㚥療摾秂㐷炣␸뭺ꍦ쉲傏㣃癞毂䊮煒쉀殡楸㔻丬憱䵅䡫稪⩔뭃</w:t>
      </w:r>
      <w:r>
        <w:rPr/>
        <w:t>Ⲭ</w:t>
      </w:r>
      <w:r>
        <w:rPr/>
        <w:t>쉺㝓摈助⤶歵幖⎵ꍪ</w:t>
      </w:r>
      <w:r>
        <w:rPr/>
        <w:t>ꦬ</w:t>
      </w:r>
      <w:r>
        <w:rPr/>
        <w:t>冮㙾⚮䉵䑊넱층偗煞ㅘ务疿ꥩ顅㩶唫</w:t>
      </w:r>
      <w:r>
        <w:rPr/>
        <w:t>ꥒ</w:t>
      </w:r>
      <w:r>
        <w:rPr/>
        <w:t>슿습䩖幤쉹塵뽞氳晊견歺䫂㞱쉘㈯犩믂佳㉆歷㧎旂穣㙤䴱掩㉺⥚吨偁</w:t>
      </w:r>
      <w:r>
        <w:rPr/>
        <w:t>Ⳃ</w:t>
      </w:r>
      <w:r>
        <w:rPr/>
        <w:t>䜦兏ぎ祐ㅦꥡ䡁</w:t>
      </w:r>
      <w:r>
        <w:rPr/>
        <w:t>ⰸ</w:t>
      </w:r>
      <w:r>
        <w:rPr/>
        <w:t>ꤵ</w:t>
      </w:r>
      <w:r>
        <w:rPr/>
        <w:t>㐺獇奬桸㌱쉹䉨㮣⽢䇂呦吲托땓⹶䍕⦥䭱琲匰깡</w:t>
      </w:r>
      <w:r>
        <w:rPr/>
        <w:t>⣂</w:t>
      </w:r>
      <w:r>
        <w:rPr/>
        <w:t>䉔歈火琳⭢</w:t>
      </w:r>
      <w:r>
        <w:rPr/>
        <w:t>⢩</w:t>
      </w:r>
      <w:r>
        <w:rPr/>
        <w:t>扺ノ⹶숫놵쉓轓䭕熡扵穄䈬ꍭ儭畡㔮汖恃漪⨪ふ儵녤숩灑牧㷂뇂䩶</w:t>
      </w:r>
      <w:r>
        <w:rPr/>
        <w:t>ⴲ</w:t>
      </w:r>
      <w:r>
        <w:rPr/>
        <w:t>䑏숤</w:t>
      </w:r>
      <w:r>
        <w:rPr/>
        <w:t>ⱷ</w:t>
      </w:r>
      <w:r>
        <w:rPr/>
        <w:t>敊⥳㑓潴匤㢡䁟䊩帯㙞玥繮춵楣䑺㭌㈷颡쉊쉹떵䍾뽩唭슏彣슡⿃捡佮煉䏂䱇ꅴ偈䡔⛂쉍㌹䱕歹ꍢ⨸潹杌⯂漥⩐쉁輲겏晵㊏</w:t>
      </w:r>
      <w:r>
        <w:rPr/>
        <w:t>ꤺ</w:t>
      </w:r>
      <w:r>
        <w:rPr/>
        <w:t>殩</w:t>
      </w:r>
      <w:r>
        <w:rPr/>
        <w:t>ꤺ⭷</w:t>
      </w:r>
      <w:r>
        <w:rPr/>
        <w:t>〪燂쉍䨰쉒䐫佁</w:t>
      </w:r>
      <w:r>
        <w:rPr/>
        <w:t>ꤱ</w:t>
      </w:r>
      <w:r>
        <w:rPr/>
        <w:t>稪湰▮燂Ⓜ</w:t>
      </w:r>
      <w:r>
        <w:rPr/>
        <w:t>ⷃ</w:t>
      </w:r>
      <w:r>
        <w:rPr/>
        <w:t>Ⳃ</w:t>
      </w:r>
      <w:r>
        <w:rPr/>
        <w:t>弩䦩䨲䉖䝁걥쉋娻껂捴㕺㝚깴딥歯⽤슘假瑄䔺</w:t>
      </w:r>
      <w:r>
        <w:rPr/>
        <w:t>⠲</w:t>
      </w:r>
      <w:r>
        <w:rPr/>
        <w:t>⺱仃朦塹乴炮㙇⩬곃幁⩮⭣䎣쉧掮顯卥佟쉈㏎偸橅浨쉁刽놩て焵獖뼶嗂䕑숬忂䬮仂呰偰⺩▿㭙땧柂㝲礩枱圽䕚佖㦘㨦ꥵ婪뽈</w:t>
      </w:r>
      <w:r>
        <w:rPr/>
        <w:t>ⳍ</w:t>
      </w:r>
      <w:r>
        <w:rPr/>
        <w:t>ꕺ</w:t>
      </w:r>
      <w:r>
        <w:rPr/>
        <w:t>㮏敁伴捧摓ꍘ洭凂㥩㏂뽕䰤⫂칟䔻䔲ꍸ穑女界䭟썺㤣ꅾ伯썡습숶洮姂䂡中干싂㕕䵠汶</w:t>
      </w:r>
      <w:r>
        <w:rPr/>
        <w:t>ꕊ</w:t>
      </w:r>
      <w:r>
        <w:rPr/>
        <w:t>䖵㵇橙媣折㑂潶帪싎⭃깤쉱䢵湄橫契㉘癸㵘숦偫䠫㥘恹걖숤쉉썊぀轣婫</w:t>
      </w:r>
      <w:r>
        <w:rPr/>
        <w:t>ⷂ</w:t>
      </w:r>
      <w:r>
        <w:rPr/>
        <w:t>쉯兓䱞畳檡㙶涩갸䅓汙柂놘界段敏柎䧂⮻电助画潸湓긽绂쵗懍捥牾扆䡥⹂幨쉹썵䛃橢╚剙</w:t>
      </w:r>
      <w:r>
        <w:rPr/>
        <w:t>ꥐ</w:t>
      </w:r>
      <w:r>
        <w:rPr/>
        <w:t>䥩䡯䵘⪥䙗⸷쉬⨸⩯奧쉤숊싃憘⩮칶⌹䄲均䜻ꎣ칂摋싂塁㑶</w:t>
      </w:r>
      <w:r>
        <w:rPr/>
        <w:t>ⷂ</w:t>
      </w:r>
      <w:r>
        <w:rPr/>
        <w:t>⡱</w:t>
      </w:r>
      <w:r>
        <w:rPr/>
        <w:t>⿂쉌쉌</w:t>
      </w:r>
      <w:r>
        <w:rPr/>
        <w:t>ꕱ</w:t>
      </w:r>
      <w:r>
        <w:rPr/>
        <w:t>땸拂츲㚬뼶║刹牵ꍄ煔咩</w:t>
      </w:r>
      <w:r>
        <w:rPr/>
        <w:t>⡦</w:t>
      </w:r>
      <w:r>
        <w:rPr/>
        <w:t>氯㕯瘨쉤㈮漭</w:t>
      </w:r>
      <w:r>
        <w:rPr/>
        <w:t>⠱♎</w:t>
      </w:r>
      <w:r>
        <w:rPr/>
        <w:t>匱焻矂額⩐拃</w:t>
      </w:r>
      <w:r>
        <w:rPr/>
        <w:t>ꕖ</w:t>
      </w:r>
      <w:r>
        <w:rPr/>
        <w:t>瘦䦿뿂琣漨⸹儤湱</w:t>
      </w:r>
      <w:r>
        <w:rPr/>
        <w:t>ⷂ</w:t>
      </w:r>
      <w:r>
        <w:rPr/>
        <w:t>숽䃂乥┽䉟牕깬侘歏⍵㨤临칙毂晏橲瑮㥹⚡⫃剙轡걙걾濍ꍌ싂츶⨲㑹噃㬩</w:t>
      </w:r>
      <w:r>
        <w:rPr/>
        <w:t>ꖵ</w:t>
      </w:r>
      <w:r>
        <w:rPr/>
        <w:t>갽類䒵獸䝰癍坧숯䧂쌷㦏乨</w:t>
      </w:r>
      <w:r>
        <w:rPr/>
        <w:t>Ᵽ</w:t>
      </w:r>
      <w:r>
        <w:rPr/>
        <w:t>䍩婷걪䑦毂痍쉨ㄬ忂䚩⹵㮻썰䱅儮䈮츪쉂쉕⹲쉥损爯</w:t>
      </w:r>
      <w:r>
        <w:rPr/>
        <w:t>Ⲭ</w:t>
      </w:r>
      <w:r>
        <w:rPr/>
        <w:t>璩┶稰額㝮</w:t>
      </w:r>
      <w:r>
        <w:rPr/>
        <w:t>Ⱶ⪻</w:t>
      </w:r>
      <w:r>
        <w:rPr/>
        <w:t>䝦䝀⭰涻䯂㈶禘⤺梥䀥㝖</w:t>
      </w:r>
      <w:r>
        <w:rPr/>
        <w:t>ⴶ</w:t>
      </w:r>
      <w:r>
        <w:rPr/>
        <w:t>긫儦</w:t>
      </w:r>
      <w:r>
        <w:rPr/>
        <w:t>⡂</w:t>
      </w:r>
      <w:r>
        <w:rPr/>
        <w:t>㗂繐辻슣睉乧⥢䜮쉒䝁⍗</w:t>
      </w:r>
      <w:r>
        <w:rPr/>
        <w:t>⣂</w:t>
      </w:r>
      <w:r>
        <w:rPr/>
        <w:t>䅌数쵒浈全乬쵊〩懂摟꺡쉟뽫춘恄㩔夳숭⼺睸⥭廃样칣䔷浌㟂䁱帷䅩떱⑯묯묪烂顳乀㷂繸갭璥癡긣╨䌺䯂飂昬矍礬쎵坩慦弪偃┦⏂긮㙫畐卟䷂쉢䙚渴䑇楶橈써坴潑㷂歏梘㥊獋䡎䕮幒뼹輥⩰䥭䴮⦻䰥ꥸ呵䗎ꍾ깫䋂ぇ硎⿂塇㷂弯쉾暮쉢焣扸纬䭉딫晸圤浢捳額畍惂圽䥋⽵㉡㵚㋎楴轎祠칐灅灂恊㠸娳䊡</w:t>
      </w:r>
      <w:r>
        <w:rPr/>
        <w:t>Ⱪ</w:t>
      </w:r>
      <w:r>
        <w:rPr/>
        <w:t>숲牃쉸⸤畊묣</w:t>
      </w:r>
      <w:r>
        <w:rPr/>
        <w:t>꤫</w:t>
      </w:r>
      <w:r>
        <w:rPr/>
        <w:t>拂剢쉬싂湟㭀瓂싂쉾澱乺橕瓂䕤澡损榥뭭</w:t>
      </w:r>
      <w:r>
        <w:rPr/>
        <w:t>ꥌ</w:t>
      </w:r>
      <w:r>
        <w:rPr/>
        <w:t>䕅㍠컂桀歹碏</w:t>
      </w:r>
      <w:r>
        <w:rPr/>
        <w:t>⡴⹤</w:t>
      </w:r>
      <w:r>
        <w:rPr/>
        <w:t>〪浔</w:t>
      </w:r>
      <w:r>
        <w:rPr/>
        <w:t>Ɐ</w:t>
      </w:r>
      <w:r>
        <w:rPr/>
        <w:t>䑖創㩷卧炱䡑漷싃珂穓䩃䥯憮⩗歧淂㵍係颥煖◂䕪ꅐ䫂娴⩃숹琣樮㭒깦㕈쉗䅞㚿漪숥싂쌴輮⍓泂</w:t>
      </w:r>
      <w:r>
        <w:rPr/>
        <w:t>⠰</w:t>
      </w:r>
      <w:r>
        <w:rPr/>
        <w:t>橚㭘瑏䉎썰䉟숫뭧朮갴㡟땁㙺硲丬ꍄ曍ㅶ⭡촨</w:t>
      </w:r>
      <w:r>
        <w:rPr/>
        <w:t>ꔨ</w:t>
      </w:r>
      <w:r>
        <w:rPr/>
        <w:t>汓祭怬獃♑쉸塮洯稵ⸯ惂㫂畕余灺奟㠫漳睞䁋⻃抻噬昽扄喥䅮埂摇ꆡ楁䕵侏攳ꅲ瑷穈땧汾⤵겘顄㘤쵫竂㥯珂뮿䕤帤繷繤⭸轰㤷㧂㕏숩⽲꥾煖믂</w:t>
      </w:r>
      <w:r>
        <w:rPr/>
        <w:t>ⱹ</w:t>
      </w:r>
      <w:r>
        <w:rPr/>
        <w:t>堳䑭쉔繵⬯㙟瑹乸뽞倸迂♔瀺땟⩄潦⭉硒㭄㐵昲♕ꥭ쉂䶬쉥◂㍎浠焪兙頷䚡卅묪㙡㞣㭴儹敫怺㙄썓㨺뮱쉏쵱䪡偞旂㣂煌⥁</w:t>
      </w:r>
      <w:r>
        <w:rPr/>
        <w:t>ꥅ</w:t>
      </w:r>
      <w:r>
        <w:rPr/>
        <w:t>挨㒣땎츊獭⩖槎숬쉗晞싂惂响뼸䥋칩⹱쉟橌礵䅰序ꥧ桯슮扔姂싂䰫䶵昰⹤㍖땘쉇柂쉂㓂</w:t>
      </w:r>
      <w:r>
        <w:rPr/>
        <w:t>ꕨ</w:t>
      </w:r>
      <w:r>
        <w:rPr/>
        <w:t>㍥쉷긽䍔㉤숴毂㍞㵱숯䠶⽢딪쵅쉅녏츥⸶㑣긷䬻㊥挬瑑</w:t>
      </w:r>
      <w:r>
        <w:rPr/>
        <w:t>꤭⍄</w:t>
      </w:r>
      <w:r>
        <w:rPr/>
        <w:t>춣晗㒩昬싂轸橌瘶┨兤坸祐ㄩ帱殣怲⑈⹃㉔</w:t>
      </w:r>
      <w:r>
        <w:rPr/>
        <w:t>ⱈ</w:t>
      </w:r>
      <w:r>
        <w:rPr/>
        <w:t>圵⥖㙢쏂優㭎⪬䤸㩰戱偓⍉㠹䝊攩ꄨ〺쉏땹⩑甫畂忂칣く싍摀쉩汇䑩睫牪恬〤⩨䨴卪싂嫂⨰뼦㜺㝌췂䉠슻䱃⛂숷딶猬㋂摅㬤喥塪慢幁绂싂哂딭쉙⍖捪쉞㫂</w:t>
      </w:r>
      <w:r>
        <w:rPr/>
        <w:t>ꦮ</w:t>
      </w:r>
      <w:r>
        <w:rPr/>
        <w:t>㍞⹅䮡䐶媩썚㭊橄㡀䇂갩厡</w:t>
      </w:r>
      <w:r>
        <w:rPr/>
        <w:t>⠬</w:t>
      </w:r>
      <w:r>
        <w:rPr/>
        <w:t>깸纣瀷颏䰴塗奍㑲祶䑩癀繈뼲䆬</w:t>
      </w:r>
      <w:r>
        <w:rPr/>
        <w:t>ꤹ</w:t>
      </w:r>
      <w:r>
        <w:rPr/>
        <w:t>竂侏땂輤</w:t>
      </w:r>
      <w:r>
        <w:rPr/>
        <w:t>ⵣ</w:t>
      </w:r>
      <w:r>
        <w:rPr/>
        <w:t>゘ꅓ⥕䰱䭞ꎵ슏浢煨䪻녕秂稹帯딹</w:t>
      </w:r>
      <w:r>
        <w:rPr/>
        <w:t>ⵌ⩥</w:t>
      </w:r>
      <w:r>
        <w:rPr/>
        <w:t>愺幟⥣掻䖿楂奰祅囂泂싂뼪䡲ꥦ䐵기㵁⥊效</w:t>
      </w:r>
      <w:r>
        <w:rPr/>
        <w:t>ꥐꤽ</w:t>
      </w:r>
      <w:r>
        <w:rPr/>
        <w:t>쉟쉔ꇂ㬹뽹〮樫嘶</w:t>
      </w:r>
      <w:r>
        <w:rPr/>
        <w:t>ꤳ</w:t>
      </w:r>
      <w:r>
        <w:rPr/>
        <w:t>쉄䛃㑇頮塞颩</w:t>
      </w:r>
      <w:r>
        <w:rPr/>
        <w:t>ꥒ</w:t>
      </w:r>
      <w:r>
        <w:rPr/>
        <w:t>唸䡊⍰否塇硫㠵⑈䕕瀻⹫伲䙊ꌹ㉨彈䕓㗍뮏쉢㈣佂悵캱⩟</w:t>
      </w:r>
      <w:r>
        <w:rPr/>
        <w:t>ꦵ</w:t>
      </w:r>
      <w:r>
        <w:rPr/>
        <w:t>슩㔨春⴨쉞块䅀㐻㇂䅅䵖柍Ⓜ┦桾㙲</w:t>
      </w:r>
      <w:r>
        <w:rPr/>
        <w:t>⡒</w:t>
      </w:r>
      <w:r>
        <w:rPr/>
        <w:t>ꥁ</w:t>
      </w:r>
      <w:r>
        <w:rPr/>
        <w:t>幏䏂縻䡲䁢津숽㗂ꄰ㕖堽捚㉱쉥丳斬╪䞬佮縫䴽쉙畵㚬숽僂挸쉺浧쵤⩉䉰⬪繨䑁硰</w:t>
      </w:r>
      <w:r>
        <w:rPr/>
        <w:t>ꗂ</w:t>
      </w:r>
      <w:r>
        <w:rPr/>
        <w:t>ꅚ橖癋䓂剈䩡</w:t>
      </w:r>
      <w:r>
        <w:rPr/>
        <w:t>⠸⭷</w:t>
      </w:r>
      <w:r>
        <w:rPr/>
        <w:t>뮵碩啥ꍰ吪땑쉷嘪녚杀♀㔴渮</w:t>
      </w:r>
      <w:r>
        <w:rPr/>
        <w:t>꧂</w:t>
      </w:r>
      <w:r>
        <w:rPr/>
        <w:t>㕊⬺㷎彉娳칙縭⍶㵅┦慸硗⑪까顂꺱걊參쉍埂〵枥긲穔灯硖㬺䌴䴵䝄佀</w:t>
      </w:r>
      <w:r>
        <w:rPr/>
        <w:t>ⷂ</w:t>
      </w:r>
      <w:r>
        <w:rPr/>
        <w:t>债쉆숯䒣个ꍆ</w:t>
      </w:r>
      <w:r>
        <w:rPr/>
        <w:t>Ⳃ</w:t>
      </w:r>
      <w:r>
        <w:rPr/>
        <w:t>䡞㤮熏껂恁䥓⍄㠽숴⭅䗂㩢睫⍩츭䝯쉕迂彨쉶橪ㅎ쉀뗂⑭瑋楦䍤녌䕰슣㤬┨☷潥ㄽ䱚䒣䙔擂츣硥꥞囂칈쎥愺沩欫剦沥啉噀獆㉆䱀渪牾歩檏彈嗂㏂歘ꍶ睊䔣쵉庥惂┸噭䦘⹣愵橮䌰㴩求乕㋍⭷㊘啓桟䡵쌪슻ꆥ䕔䑱當㬺㑄䦩⽉匳暿汃磂㩹긤쵗╤䍦慔</w:t>
      </w:r>
      <w:r>
        <w:rPr/>
        <w:t>ꗂ</w:t>
      </w:r>
      <w:r>
        <w:rPr/>
        <w:t>넱슘䓂싎⵸獡⬥⍪栵㗂㋂Ⓙꌸ燃伷塦숽濂</w:t>
      </w:r>
      <w:r>
        <w:rPr/>
        <w:t>ꕧ</w:t>
      </w:r>
      <w:r>
        <w:rPr/>
        <w:t>梘㩺䁺칏娳怳奙</w:t>
      </w:r>
      <w:r>
        <w:rPr/>
        <w:t>Ⰺ</w:t>
      </w:r>
      <w:r>
        <w:rPr/>
        <w:t>煒ꍉ渺⌳憘</w:t>
      </w:r>
      <w:r>
        <w:rPr/>
        <w:t>ꔽ</w:t>
      </w:r>
      <w:r>
        <w:rPr/>
        <w:t>祩쉲活╙橸濂睥㕗息繩位楠棂怩䉠濂畕瓍㝴⎡浙㭦乱␯숺煙柂⹉㕚湰㍴塢쉲倲潯湡恑䝹㥊䕆쉢썟⹍ꄺ䵏瞮䁉椲</w:t>
      </w:r>
      <w:r>
        <w:rPr/>
        <w:t>ⱏ♭</w:t>
      </w:r>
      <w:r>
        <w:rPr/>
        <w:t>硓汞쉪㈥뭣ꅟ촱怯♨檵뭣⩚싂촴晰䩥傮毃촽棂⫂䶘慾䥈惂頵⼰뮩┭ꅨ灍縫䢩椶溬亏⪮땎갸杺싂䚣輩쉇숮⯂⮘㞿䕂⪥塒䉨嚏㕞圩噵㉈忂搯䀽桏䩲</w:t>
      </w:r>
      <w:r>
        <w:rPr/>
        <w:t>ⶬ</w:t>
      </w:r>
      <w:r>
        <w:rPr/>
        <w:t>轐恅瓂ㅹ쵅爹숪뼹䏎怤䱗⩫澘慦幨쉑깄浫普繨洦⪩歸㒱硯獵娲숸眷칱歖晪彦⏂㍓堺祦쉐♞浶煦꺣昮奦䰱䡄싎磂䃂ㄩ䰬㏂㍹迂⭮啤癦歃汴쉎뭃冿☶네噋㋂</w:t>
      </w:r>
      <w:r>
        <w:rPr/>
        <w:t>Ⱞ</w:t>
      </w:r>
      <w:r>
        <w:rPr/>
        <w:t>啍䘮숤걋䮘纏櫂摶쉉䒣橆䴱㩟啵⬪싂繯싍뭉佗䭉</w:t>
      </w:r>
      <w:r>
        <w:rPr/>
        <w:t>⠺</w:t>
      </w:r>
      <w:r>
        <w:rPr/>
        <w:t>뽊狂假擂湳㯂唨땖㋂싂潲꥘画晎也㯂⥀㕈楦㏂伫種歓瘱䞣⪬噹꺏䡬⬹噅걣</w:t>
      </w:r>
      <w:r>
        <w:rPr/>
        <w:t>ꕴ</w:t>
      </w:r>
      <w:r>
        <w:rPr/>
        <w:t>갸㕳咿〳䇂뾵䁔⪩晊旂써嘩☥뿎砺䝁</w:t>
      </w:r>
      <w:r>
        <w:rPr/>
        <w:t>ꕬ</w:t>
      </w:r>
      <w:r>
        <w:rPr/>
        <w:t>夽뭘䢏涱⫂冥䕭啙梿뭀⩳〣䉨杩䵑忂㵃싃俎슏䳂䱦傿瑹㫂</w:t>
      </w:r>
      <w:r>
        <w:rPr/>
        <w:t>ⶥ◃</w:t>
      </w:r>
      <w:r>
        <w:rPr/>
        <w:t>숹⯂堵㞘쉓쉀䒘㵗긴☤猵⯂㴲祩䵲〯㩚欤䡾♕睨帻乮顟䅀㡵년녫彴</w:t>
      </w:r>
      <w:r>
        <w:rPr/>
        <w:t>ⴵ</w:t>
      </w:r>
      <w:r>
        <w:rPr/>
        <w:t>稣汐卉歩縤</w:t>
      </w:r>
      <w:r>
        <w:rPr/>
        <w:t>Ⱔ</w:t>
      </w:r>
      <w:r>
        <w:rPr/>
        <w:t>㊣⩌扸灾</w:t>
      </w:r>
      <w:r>
        <w:rPr/>
        <w:t>ꥑ</w:t>
      </w:r>
      <w:r>
        <w:rPr/>
        <w:t>䩢杕♩瘪夸ꥣ潭欺䮵䙉칷</w:t>
      </w:r>
      <w:r>
        <w:rPr/>
        <w:t>ꔺ</w:t>
      </w:r>
      <w:r>
        <w:rPr/>
        <w:t>㝈䑟</w:t>
      </w:r>
      <w:r>
        <w:rPr/>
        <w:t>ꗍ</w:t>
      </w:r>
      <w:r>
        <w:rPr/>
        <w:t>㐫輱</w:t>
      </w:r>
      <w:r>
        <w:rPr/>
        <w:t>꤯</w:t>
      </w:r>
      <w:r>
        <w:rPr/>
        <w:t>た儤歇䭡剳灬</w:t>
      </w:r>
      <w:r>
        <w:rPr/>
        <w:t>ꖮ</w:t>
      </w:r>
      <w:r>
        <w:rPr/>
        <w:t>䋂係㟂ꥹ䞣噁仃䍭儥滂楩垬걷䝗㩸</w:t>
      </w:r>
      <w:r>
        <w:rPr/>
        <w:t>ꥄ</w:t>
      </w:r>
      <w:r>
        <w:rPr/>
        <w:t>䤵戹婏䖱㩙⩚氺⍉뽔偙塭쉠桏穡个穉쉯꺻䉌췂扂晚硴쉘杣떡䰹灁瘬䆏␪䍯ꅭ쉟劣</w:t>
      </w:r>
      <w:r>
        <w:rPr/>
        <w:t>⡶</w:t>
      </w:r>
      <w:r>
        <w:rPr/>
        <w:t>숰嚩頤䕹剫㏂ꅳ슡</w:t>
      </w:r>
      <w:r>
        <w:rPr/>
        <w:t>ꕢ</w:t>
      </w:r>
      <w:r>
        <w:rPr/>
        <w:t>硎硰䙢歹佮繺䎩쉗昫别䜥橢ꇃ撩慣䇂쉋獕㗍䕀⤳쉣敍獤╲焪抵繉갩䬪猳杖匱砩獘</w:t>
      </w:r>
      <w:r>
        <w:rPr/>
        <w:t>ⱆ</w:t>
      </w:r>
      <w:r>
        <w:rPr/>
        <w:t>깯刱</w:t>
      </w:r>
      <w:r>
        <w:rPr/>
        <w:t>ꕓ</w:t>
      </w:r>
      <w:r>
        <w:rPr/>
        <w:t>㢻噰숶㈹䝢⭘痂獠楮㩚槎坯捋껂䕓姎쉕걳带㩃넷䀳숫걁뽯⫂穘濍㒿㈪♋숯ꍹ⹥位剌㌶싂쉋扏</w:t>
      </w:r>
      <w:r>
        <w:rPr/>
        <w:t>ⱚ⤬</w:t>
      </w:r>
      <w:r>
        <w:rPr/>
        <w:t>步뭄楂⥋畈☮䅹爸桍㥢</w:t>
      </w:r>
      <w:r>
        <w:rPr/>
        <w:t>ⲏ</w:t>
      </w:r>
      <w:r>
        <w:rPr/>
        <w:t>㐴楩ㅇ晃頰ㅓㅆ㴊䶩䌴걘䥒슿</w:t>
      </w:r>
      <w:r>
        <w:rPr/>
        <w:t>Ⱜ</w:t>
      </w:r>
      <w:r>
        <w:rPr/>
        <w:t>楯潕睧</w:t>
      </w:r>
      <w:r>
        <w:rPr/>
        <w:t>ꔪ</w:t>
      </w:r>
      <w:r>
        <w:rPr/>
        <w:t>啯䩁㝸全䉲㡴깳숵䁎灳ㅋ㈬♍堥檿</w:t>
      </w:r>
      <w:r>
        <w:rPr/>
        <w:t>⣍</w:t>
      </w:r>
      <w:r>
        <w:rPr/>
        <w:t>琻╈쉣쉞♨㔽ꍠ╇睳䆿塊敍爻疬绂帺爺</w:t>
      </w:r>
      <w:r>
        <w:rPr/>
        <w:t>ꕣ</w:t>
      </w:r>
      <w:r>
        <w:rPr/>
        <w:t>ꍒ䘩䑤輳積玻煈⪿桺牃ꥹ</w:t>
      </w:r>
      <w:r>
        <w:rPr/>
        <w:t>ꤨ</w:t>
      </w:r>
      <w:r>
        <w:rPr/>
        <w:t>惂␩깾垬繂㥴</w:t>
      </w:r>
      <w:r>
        <w:rPr/>
        <w:t>ꕓ</w:t>
      </w:r>
      <w:r>
        <w:rPr/>
        <w:t>숽쵋㟂剶⨰挫묲汙䭗㙐</w:t>
      </w:r>
      <w:r>
        <w:rPr/>
        <w:t>ꥃ</w:t>
      </w:r>
      <w:r>
        <w:rPr/>
        <w:t>氲䩵浦뽕䍭쉑</w:t>
      </w:r>
      <w:r>
        <w:rPr/>
        <w:t>ꥐ□</w:t>
      </w:r>
      <w:r>
        <w:rPr/>
        <w:t>坦礰疘䵃焩ㆮ⪱畧칟ꇂ扰顠㡕㏂恵䍞硣夥瑾玿쏂杫숦ꄵ䛂慡獠⤫祂㐷癠슩츮땧길䭷呏佯㡵慉伦䆏숸婈견</w:t>
      </w:r>
      <w:r>
        <w:rPr/>
        <w:t>ⶣ</w:t>
      </w:r>
      <w:r>
        <w:rPr/>
        <w:t>炩㔬搱男넥傩噆⸥㑐哂㕦縲繓숨㡢쵔䕚扟乀걉䵭縪ꍬ穨熡操㙰䐥啸坳睘彎轐⑚ꆱ庮뭟枥楮쉬⑙呎㮬㩓뭷㣂祫깑녕噺넴焩兡䲿갻夨敦ㄥ䁈暩唰䮩䘥⭑匤唵庵㥬桮쉬椯⽆쉡縰숯津䋂䀩皮쉖</w:t>
      </w:r>
      <w:r>
        <w:rPr/>
        <w:t>⣃</w:t>
      </w:r>
      <w:r>
        <w:rPr/>
        <w:t>彟癴亻뽚瞿挷딮깥爺捡兾卋⭯䋂䄰晈幐亩晈땖⭹熘䙄瞣</w:t>
      </w:r>
      <w:r>
        <w:rPr/>
        <w:t>ꥌ</w:t>
      </w:r>
      <w:r>
        <w:rPr/>
        <w:t>憘䁰恎揂灘氪⾻戹쉡捦汹灬䬦䝥䑬㕔慊쉵彐䚩⩰畂갥깹䌪㬲</w:t>
      </w:r>
      <w:r>
        <w:rPr/>
        <w:t>ꕆ⵩</w:t>
      </w:r>
      <w:r>
        <w:rPr/>
        <w:t>䈪뽄꺩쉍て桰ぎ땹桁彫䵆뽂⒥ꎥ呆睂墿</w:t>
      </w:r>
      <w:r>
        <w:rPr/>
        <w:t>Ⳃ</w:t>
      </w:r>
      <w:r>
        <w:rPr/>
        <w:t>畦⿂〶浠뿍⚥깗뿂㙏⭙㖱瑲䲘㣂浵䥑䵀䝁問眬䞵硒偒睍캩矂㕫剹愴㬸㷂숽ꌩ倭乑⭂숪㊿ꥵ祰䩴繂䬰兞㭓弨쉖輫楫怸儤摅㬫瑞⽩쉀刮쉢촪ꆏ犩쉲繨輮⭯督係搴畒쉉뽶珂輯숹㵚♫塤嘣</w:t>
      </w:r>
      <w:r>
        <w:rPr/>
        <w:t>ⴽ</w:t>
      </w:r>
      <w:r>
        <w:rPr/>
        <w:t>ヂ쉮睆㈻捥洪䈹彎禥ㆬ㭲䑌숤⥸ꎻ썓써楆搸墩濂彍㴻</w:t>
      </w:r>
      <w:r>
        <w:rPr/>
        <w:t>꧂</w:t>
      </w:r>
      <w:r>
        <w:rPr/>
        <w:t>숯촽㋍䪩䗎頹㥨쉡㶿ぺ椭佪䬸㝚偌栱湲匷斣瓂췂㭉䷃䊿쉐싂睔轖昲吵曂</w:t>
      </w:r>
      <w:r>
        <w:rPr/>
        <w:t>ⵯ</w:t>
      </w:r>
      <w:r>
        <w:rPr/>
        <w:t>欤烂欬ꌱ깱</w:t>
      </w:r>
      <w:r>
        <w:rPr/>
        <w:t>ⱱ</w:t>
      </w:r>
      <w:r>
        <w:rPr/>
        <w:t>ㅥ坪海坡䥷漨䐹䖏夰쉞⮮⹕桰輨硆</w:t>
      </w:r>
      <w:r>
        <w:rPr/>
        <w:t>⡆⏂</w:t>
      </w:r>
      <w:r>
        <w:rPr/>
        <w:t>坊</w:t>
      </w:r>
      <w:r>
        <w:rPr/>
        <w:t>ⱏ</w:t>
      </w:r>
      <w:r>
        <w:rPr/>
        <w:t>湵땔体⥺ꌮ㭷</w:t>
      </w:r>
      <w:r>
        <w:rPr/>
        <w:t>ⱆ</w:t>
      </w:r>
      <w:r>
        <w:rPr/>
        <w:t>䉑숶姂収猰獠㵸焤쉑㪡䘮</w:t>
      </w:r>
      <w:r>
        <w:rPr/>
        <w:t>ⲵ</w:t>
      </w:r>
      <w:r>
        <w:rPr/>
        <w:t>瞡⑧뽠彉ヂ牵츶䱥慣䝙椪幱쉬協氩㩊卧촷⫂⑪㡧杤穠▘熮昤㕺摧䵗縫칕溱煦く쉲숷桹獧쵞㓂땧䡬唺싂䪿䤫츽☩</w:t>
      </w:r>
      <w:r>
        <w:rPr/>
        <w:t>ⶣ⪏</w:t>
      </w:r>
      <w:r>
        <w:rPr/>
        <w:t>元䰲숊췂塦睟獓祪뭲䴪塓椷煸ꄳ⑉灅쉴뭹쉴슡忂⩪顩䷂洦䝂땹䡫佗숦䕚</w:t>
      </w:r>
      <w:r>
        <w:rPr/>
        <w:t>⣂</w:t>
      </w:r>
      <w:r>
        <w:rPr/>
        <w:t>땲顮♋吰䬩쉂佇ꅯ습☱䪩</w:t>
      </w:r>
      <w:r>
        <w:rPr/>
        <w:t>ꖱ</w:t>
      </w:r>
      <w:r>
        <w:rPr/>
        <w:t>㍴㥐⎱슱䑓垡卖䀫㴣獱票坵</w:t>
      </w:r>
      <w:r>
        <w:rPr/>
        <w:t>ⰸ</w:t>
      </w:r>
      <w:r>
        <w:rPr/>
        <w:t>轥泂婌坱楾埂焲䑹썠䔪슥</w:t>
      </w:r>
      <w:r>
        <w:rPr/>
        <w:t>ꥍ</w:t>
      </w:r>
      <w:r>
        <w:rPr/>
        <w:t>繈捓숬╌쎱⍾怩復兩怮긺䅆쉘㑵쉥㙒㵙獒ㄩ娬䕰䤰捯係䔯①숶氬쉣썋䩴ㆥ䘽恥네剃吸숱㭇獁䴵㙌皱㜸汞㷃⥘吨칊焦䩢䁤儻彳㝸椭⽇撱䑨㵟⩨뇃琦䬬䘳㵑㪡昭歫均넫⌶呪氱㜰김恏䩷컂ば犏⨶熿ꅥ㡙䓂䩈䑋器㗂䬬啩걞⮻淂㣎䱍䠷頯呔䑷余㜭㥯浧剮狂썁ぃ檩灣汪쵤剥梮縨㒱憥捌숲晥哂╌⩹⨽㏂긪煍佦爩㋃㑞쉬曂䁎㈳䜰䕊橺猻쉪唵㑾桗</w:t>
      </w:r>
      <w:r>
        <w:rPr/>
        <w:t>ꤴ</w:t>
      </w:r>
      <w:r>
        <w:rPr/>
        <w:t>復剸쉩㉩㧂硑䐮䑖䝄䨫势矂쉆숮矂ꥩ䕯硶搯㵏⛂亩爩㑦䥀䉁☭瀩櫂佫㨷摂쵑繲涏㕪꺿䍘䟂㶡佦䩓皡㛂</w:t>
      </w:r>
      <w:r>
        <w:rPr/>
        <w:t>⡑</w:t>
      </w:r>
      <w:r>
        <w:rPr/>
        <w:t>쉕㋂剞쉗</w:t>
      </w:r>
      <w:r>
        <w:rPr/>
        <w:t>ⵀ</w:t>
      </w:r>
      <w:r>
        <w:rPr/>
        <w:t>㋂䭞坟眹</w:t>
      </w:r>
      <w:r>
        <w:rPr/>
        <w:t>⡰</w:t>
      </w:r>
      <w:r>
        <w:rPr/>
        <w:t>㩟枡浺楂♷浨슬䴪㑮</w:t>
      </w:r>
      <w:r>
        <w:rPr/>
        <w:t>⡕</w:t>
      </w:r>
      <w:r>
        <w:rPr/>
        <w:t>乤䳂쉊쉣掮恨玬┶䉄嗂拂亻挫썷껂祘吣쉸唰硄垩썵圸曃♃搸瑅痂杇쉣砯뽹媡䑃㍓쉁숩朣䠥去中㓂뭨쉆䉪⽲嗂䉲ㅩ婶幣旎燎⍓京坖恑뇂姂⥎彶乏椩瑧輺</w:t>
      </w:r>
      <w:r>
        <w:rPr/>
        <w:t>ⴹ</w:t>
      </w:r>
      <w:r>
        <w:rPr/>
        <w:t>桬⨺䥟矂뗂䀬㚣柎啸ꥳ斬祔佭㑊뭱䙯呷䩚朽哂㧂捔ㅨ牑쉂妏㛎䰱埂뭧쌣䖬剭䕥숺㕏狂ㄥ顧䅄걢縷祸爥洺⪩䓂䥱㝀〹쌽싂睅㝞係枿㮩㡱숥匥┽숱⨮䅣㡗ꏂ婍</w:t>
      </w:r>
      <w:r>
        <w:rPr/>
        <w:t>⢣</w:t>
      </w:r>
      <w:r>
        <w:rPr/>
        <w:t>䩊乌婐䟍娴㝣䘦頵䁄偁䠭华丮쉄呂♙☪싂⫂櫂攪㜦呕况㠽</w:t>
      </w:r>
      <w:r>
        <w:rPr/>
        <w:t>⡀</w:t>
      </w:r>
      <w:r>
        <w:rPr/>
        <w:t>㩱䉷䠶关⩦えㅳ凂俍柂圣瞵쉌丳ꥸ燃枱㢩뮿㝪ꅓ쎵뭚痂係湙掿ꥦ</w:t>
      </w:r>
      <w:r>
        <w:rPr/>
        <w:t>⣂</w:t>
      </w:r>
      <w:r>
        <w:rPr/>
        <w:t>〪穪䮻㈴쉖她婰竂唭瀩砳♫⦩䕄㈩㝡䃂䌳⵳偔쉘⽗숬⍭恣㋂충剢㄰㎩华睙噔椻䵄䶵쉁䓂깠컃杓♬位ぉ</w:t>
      </w:r>
      <w:r>
        <w:rPr/>
        <w:t>ꥇ</w:t>
      </w:r>
      <w:r>
        <w:rPr/>
        <w:t>츪䐊⌶ぷ싂</w:t>
      </w:r>
      <w:r>
        <w:rPr/>
        <w:t>ⰷ</w:t>
      </w:r>
      <w:r>
        <w:rPr/>
        <w:t>穡䵍䷂䜽숻</w:t>
      </w:r>
      <w:r>
        <w:rPr/>
        <w:t>ⶻ</w:t>
      </w:r>
      <w:r>
        <w:rPr/>
        <w:t>ㅞ⑧杊晰⩥穬</w:t>
      </w:r>
      <w:r>
        <w:rPr/>
        <w:t>ⰹ</w:t>
      </w:r>
      <w:r>
        <w:rPr/>
        <w:t>녣䝍䅪䚿伵颿딭␤師挫</w:t>
      </w:r>
      <w:r>
        <w:rPr/>
        <w:t>ⱨ</w:t>
      </w:r>
      <w:r>
        <w:rPr/>
        <w:t>䰤땳䩴⍷ꥨ䄰⨪穲牎녫繖⮵䑯堪硣㒮睷숥㦘뽷縤䈪⹴奋到</w:t>
      </w:r>
      <w:r>
        <w:rPr/>
        <w:t>ꔫ</w:t>
      </w:r>
      <w:r>
        <w:rPr/>
        <w:t>㥦皻乓䨫晰媵䊵癄⑨碥䮱徘瀽卶⩈䮬␦盂</w:t>
      </w:r>
      <w:r>
        <w:rPr/>
        <w:t>Ⱝ</w:t>
      </w:r>
      <w:r>
        <w:rPr/>
        <w:t>㔥슮楱㓂㎿⽯㍰⩐⑂╣堺嘲輣녀</w:t>
      </w:r>
      <w:r>
        <w:rPr/>
        <w:t>ⳍ</w:t>
      </w:r>
      <w:r>
        <w:rPr/>
        <w:t>쉌怪汩쵌쌣繶칷輹㉅놱</w:t>
      </w:r>
      <w:r>
        <w:rPr/>
        <w:t>ⰷ⤰</w:t>
      </w:r>
      <w:r>
        <w:rPr/>
        <w:t>䑮轱辻꥾⩫噪ㅐ숨䡩秂㙋</w:t>
      </w:r>
      <w:r>
        <w:rPr/>
        <w:t>⠮</w:t>
      </w:r>
      <w:r>
        <w:rPr/>
        <w:t>䰵䍦䛂쉘潌䭬땾㎘獳䀻숦栤歧놩睞䁱䘻杍皵⴪䄩</w:t>
      </w:r>
      <w:r>
        <w:rPr/>
        <w:t>⢱</w:t>
      </w:r>
      <w:r>
        <w:rPr/>
        <w:t>쉰彨슱</w:t>
      </w:r>
      <w:r>
        <w:rPr/>
        <w:t>ꕴ</w:t>
      </w:r>
      <w:r>
        <w:rPr/>
        <w:t>琸싂䁇쉵哂禩</w:t>
      </w:r>
      <w:r>
        <w:rPr/>
        <w:t>ⲩ</w:t>
      </w:r>
      <w:r>
        <w:rPr/>
        <w:t>⻂湤뭗乨嘣㭙溩㥠쉬塇攴幠祬縭⭘⽲砷圪淂湉㝸ꍈノ⩚歠甽싂輪桰智渲♢㉭敯쵏祂奉灕硖歄⤫습싃歂㶘㥈</w:t>
      </w:r>
      <w:r>
        <w:rPr/>
        <w:t>⢥</w:t>
      </w:r>
      <w:r>
        <w:rPr/>
        <w:t>塯慾⵮ꌺ婔┴眰㍎噊쉊亏䍎穫噌䌻䢿㔩䚩廂㬽깑均㍒悻♊</w:t>
      </w:r>
      <w:r>
        <w:rPr/>
        <w:t>ⱶ</w:t>
      </w:r>
      <w:r>
        <w:rPr/>
        <w:t>䱘䙘㜪圶┭䌰瞻䥵界⤻ꥡ뇂穚穄</w:t>
      </w:r>
      <w:r>
        <w:rPr/>
        <w:t>ꦘ</w:t>
      </w:r>
      <w:r>
        <w:rPr/>
        <w:t>儰棃睹</w:t>
      </w:r>
      <w:r>
        <w:rPr/>
        <w:t>ꤴ</w:t>
      </w:r>
      <w:r>
        <w:rPr/>
        <w:t>䏂嫃牒㦩㝑쉪쉩頭⌵焷㕕싎䧎슥欶欤⽓쉰⨫䱮䬬瘭㤹砫뽩顳弣㗃꥞</w:t>
      </w:r>
      <w:r>
        <w:rPr/>
        <w:t>ⱥ</w:t>
      </w:r>
      <w:r>
        <w:rPr/>
        <w:t>㑟뽀盂爺手䵡埃⵴⸽畷䩰쉈䙪⒮攦槂㑄⍇䌬煯</w:t>
      </w:r>
      <w:r>
        <w:rPr/>
        <w:t>ⷂ</w:t>
      </w:r>
      <w:r>
        <w:rPr/>
        <w:t>㧂凂䥲ꌩ䦥圴㑋</w:t>
      </w:r>
      <w:r>
        <w:rPr/>
        <w:t>⡲</w:t>
      </w:r>
      <w:r>
        <w:rPr/>
        <w:t>平顎깗쵓녬嘩㌥칢</w:t>
      </w:r>
      <w:r>
        <w:rPr/>
        <w:t>ꥀ</w:t>
      </w:r>
      <w:r>
        <w:rPr/>
        <w:t>祵쉡</w:t>
      </w:r>
      <w:r>
        <w:rPr/>
        <w:t>Ⱔ</w:t>
      </w:r>
      <w:r>
        <w:rPr/>
        <w:t>瑧㗂敃싂冡潳㑌摋慬疱숤┹㒩쉙䆬砨瀳摾呕㭔傡项縪쏂怪쌪ꄭ䕋╺婬扄焬伪쉁䐭攲⨩獨穵頶슣㝇噧쉆㩆䏂䄣㉪ꏃ傥潔칧⍶歓唹♺婡夵㉊㜣䚩♌煑纵亥쵖㉁⒮뭺坔励㥧䘭堤稥㞮儤뿂帮瑵䌻琷⩵瑔犻쉠乁䅱嘳摧澮㝳槂슥祧䕇䝯ꅃ渳彑䘮䇂䈽</w:t>
      </w:r>
      <w:r>
        <w:rPr/>
        <w:t>ⷍ</w:t>
      </w:r>
      <w:r>
        <w:rPr/>
        <w:t>䡗㉹㋂㡒㕡煶ꍫ楲▣䭏㨪쉄␣侮瑄䥵ㅦ犿⪣タ串䛂⑄刮搶㉠凃幐㈲쉚瘨뭙轵⹪뭇갺剴䮏昸⭷쉉</w:t>
      </w:r>
      <w:r>
        <w:rPr/>
        <w:t>⠯⩣ⱖ</w:t>
      </w:r>
      <w:r>
        <w:rPr/>
        <w:t>ꤥ</w:t>
      </w:r>
      <w:r>
        <w:rPr/>
        <w:t>匨쉈䵢㝺䈮⩾⫂湡㑨支听숭摨</w:t>
      </w:r>
      <w:r>
        <w:rPr/>
        <w:t>ⰱ</w:t>
      </w:r>
      <w:r>
        <w:rPr/>
        <w:t>슣⹐䏂斱䩷疻촻␣쉓ꌺ䡋づ瀪愪梱沬㕧⹂⍄特䵯繊獹꥞冏䡾刲뮵ꅆ쉅㩸㭸仃싎榏䣂䥷戨顥啋숊⼹쉤睅Ⓜ㥓䝊厱䟂楸䏍ꎥ畊庩帪慗䆵怷⨲䟍楙其쉑囂䢩卌</w:t>
      </w:r>
      <w:r>
        <w:rPr/>
        <w:t>ⵋ╍</w:t>
      </w:r>
      <w:r>
        <w:rPr/>
        <w:t>땳塍䍹祵걅堯䩳䕒㞮飂숥⪘礰䛂撱䩈䕟漫䙃抿澘䮘䑒⭐搣걖㍍獡恄乡䕯䉡汇䥬䇃䯂䯂塙⴪扨梩뭢쉭㜥顂䪬䌤</w:t>
      </w:r>
      <w:r>
        <w:rPr/>
        <w:t>ⰶ</w:t>
      </w:r>
      <w:r>
        <w:rPr/>
        <w:t>䉐㴪䁴熵䶩ぢ漬䷍晡㍙⑰쉗⹆癨⒬氹榬䡡杏破纩㑢뽷璘곂呩㐶⴯偖⿂㥸□穔ꅠ뽚碡쉢殩禡땳▻轥ㅬ걦</w:t>
      </w:r>
      <w:r>
        <w:rPr/>
        <w:t>ꕐ</w:t>
      </w:r>
      <w:r>
        <w:rPr/>
        <w:t>䥭嘵ッ슬卸砲桹</w:t>
      </w:r>
      <w:r>
        <w:rPr/>
        <w:t>ⵊ</w:t>
      </w:r>
      <w:r>
        <w:rPr/>
        <w:t>弣⩪丱椣瑕濂㯂橏䑆創䯍슘⨪䭣쵓帬倥㖮橯녨卨⩕</w:t>
      </w:r>
      <w:r>
        <w:rPr/>
        <w:t>ꕕ</w:t>
      </w:r>
      <w:r>
        <w:rPr/>
        <w:t>⽭侬噥㉴啴ꄫ恥䙺⤩䇍䭭潏㭡幵漳爲䀰䋂㡀硗Ⓜ喩䍘⪡슮쉈⨦颩㥐䙫⪣╊䡀㝮啹䦘百攪⹐䥩䬮圷쌵뽮搽䭨㥶쉯걧佟⩐⨶㡡慘╕䔻⽗噯曎剘畆⩓╨䅪䍤睾彷쉩す扐䵗쵤奐녪㕗</w:t>
      </w:r>
      <w:r>
        <w:rPr/>
        <w:t>ꥒ⍥</w:t>
      </w:r>
      <w:r>
        <w:rPr/>
        <w:t>積⹘䩢恢剳␦坑㭊堻塺檱梏忂ꥪ獋䝐␤飂넴兒䝷</w:t>
      </w:r>
      <w:r>
        <w:rPr/>
        <w:t>⠲</w:t>
      </w:r>
      <w:r>
        <w:rPr/>
        <w:t>浥뽎⻎垬竍Ⓝ쉏♪恤穕䡖海쉖䨲截扖깸奵⯂⍉䡚斬䙏氯뼣</w:t>
      </w:r>
      <w:r>
        <w:rPr/>
        <w:t>ꔺⴶ</w:t>
      </w:r>
      <w:r>
        <w:rPr/>
        <w:t>手䨳칅㩣噹伴渦䄯托㍾頺吹偵曃뼳썰㔪呦쉩쉹⻂칓㮵쉒䍠⸬稥䅥徣ぴ쉠썏䍾숪凍⽺쉋걎扱</w:t>
      </w:r>
      <w:r>
        <w:rPr/>
        <w:t>ꕋ⭒</w:t>
      </w:r>
      <w:r>
        <w:rPr/>
        <w:t>䩢歬獙ꍍ䩞㍞颬쉭싂煔掩矂쉦숩扔枱⩸슥在暬偙唻爷塡灎♦凂♍</w:t>
      </w:r>
      <w:r>
        <w:rPr/>
        <w:t>ⵆ</w:t>
      </w:r>
      <w:r>
        <w:rPr/>
        <w:t>䪥協뮣䄴</w:t>
      </w:r>
      <w:r>
        <w:rPr/>
        <w:t>ꦿ</w:t>
      </w:r>
      <w:r>
        <w:rPr/>
        <w:t>㐤輰䍺걄䫎䵠刹椣걖㩷瑺甹믍戰슩㙾쉅쉨䠣廂㤩晎┽呱䐸싂쉐儯嘻䏂㝦牢搤䱩쉲뗂祫쉦㣂洸쉰滂祹꧎쵇䉃뭣辱⩀촷䆩▩扭榡㝨䭓楴穘䤥뭂徏䁭奄係癠䖘╈㩳㙑噡싂⾣</w:t>
      </w:r>
      <w:r>
        <w:rPr/>
        <w:t>ꔺ</w:t>
      </w:r>
      <w:r>
        <w:rPr/>
        <w:t>숶爪搮䇂♉楲숹䉷ꇂ繇땕뽶戨殥桙䩌녊咮晙쉈琪䍥轂⏍唰坔䌫奢쉧稷⯂昲彅匣景椭扎顾绂슣⨽吳깨究쉂㝒䁷⍗疏쎣弨䡉輦䉀䍠㪿숥䕭╪庣␺㠬㴳㍲䀩슱⼩╆ヂ煔剭㡈摴䡊頭琤㐯轀朻쵺歧扢숭纵충ꅯ숊땚勃愪婶燂顴哂䩫⬸槂숲䒩ꅩ⍮䍈澩㦏䟂廂燂㕾卧壂䜪畺뽌䔯䚘绂ꎩげ猱㗂슩坚怪浹䬦恣녕㵯캩㙏⪘</w:t>
      </w:r>
      <w:r>
        <w:rPr/>
        <w:t>⡥</w:t>
      </w:r>
      <w:r>
        <w:rPr/>
        <w:t>轤⻂䁭樴䵀곂쉫쉍〦浤祯矂</w:t>
      </w:r>
      <w:r>
        <w:rPr/>
        <w:t>ꥂ</w:t>
      </w:r>
      <w:r>
        <w:rPr/>
        <w:t>玣䲬兣癢卉⩹㞱싂利⯂</w:t>
      </w:r>
      <w:r>
        <w:rPr/>
        <w:t>ⱋ</w:t>
      </w:r>
      <w:r>
        <w:rPr/>
        <w:t>㤬쉖䍧楘숵␱㣍桂瑂序녤戲䞘顁穄摉</w:t>
      </w:r>
      <w:r>
        <w:rPr/>
        <w:t>ꕱ</w:t>
      </w:r>
      <w:r>
        <w:rPr/>
        <w:t>栮䰫唶숤㡰刬㥂呑䉕佖漫쉬⥎彮⩅⫎颿呆⹊쉈싂幁彘쉳木塞丽숹카숯㉾⵲瘪务숹</w:t>
      </w:r>
      <w:r>
        <w:rPr/>
        <w:t>Ⳏ</w:t>
      </w:r>
      <w:r>
        <w:rPr/>
        <w:t>恾䵫顷勂㥦쉾꥗慆</w:t>
      </w:r>
      <w:r>
        <w:rPr/>
        <w:t>⠤</w:t>
      </w:r>
      <w:r>
        <w:rPr/>
        <w:t>䑙䎵슬䚩쉪〴⦩䁀昦츽♬䝨潬슿娳瑀怤珃澬戮椫뗂㩯獩轸⭹婭湀瀹싂䡃飂깬煂溘兞升桏玻参㭹䟂樳☱䠪兮㉺升痂擂暡䉍物毂楦ꥺ⥇쉚輲呠捧㖏咬坶컃䉖倶㵁㔯䥫췂⍤攨溬㐹瘲猪숶噎䕺뗂夯╅䝁参슮䡗㯂䁓㙘犮縦眽뼺楘쉌䘩梮걏카䍯啥ㅎ倩쉬劮䢘㏂</w:t>
      </w:r>
      <w:r>
        <w:rPr/>
        <w:t>ꔸ</w:t>
      </w:r>
      <w:r>
        <w:rPr/>
        <w:t>숩⎱䀲뭋傻幾轵娸㍟숤歴㵴窿琭㍅縪쉢档㯎嚮棂顁</w:t>
      </w:r>
      <w:r>
        <w:rPr/>
        <w:t>ⴥ┥⢬</w:t>
      </w:r>
      <w:r>
        <w:rPr/>
        <w:t>颏</w:t>
      </w:r>
      <w:r>
        <w:rPr/>
        <w:t>⠥</w:t>
      </w:r>
      <w:r>
        <w:rPr/>
        <w:t>㐴뇂⍉睧쉭獶⭋⿂슏</w:t>
      </w:r>
      <w:r>
        <w:rPr/>
        <w:t>ꖏ</w:t>
      </w:r>
      <w:r>
        <w:rPr/>
        <w:t>淂䤵坹㕌쉑捊硇슏Ⓕ쉵参徿쉨䇂┬㗂䙙</w:t>
      </w:r>
      <w:r>
        <w:rPr/>
        <w:t>ꕯ</w:t>
      </w:r>
      <w:r>
        <w:rPr/>
        <w:t>桡쉭䅣狍</w:t>
      </w:r>
      <w:r>
        <w:rPr/>
        <w:t>ꤴ</w:t>
      </w:r>
      <w:r>
        <w:rPr/>
        <w:t>䕪뿂㠺쉱㌪砬匪䋂洵栤縺녴懂쉎婤穅帺</w:t>
      </w:r>
      <w:r>
        <w:rPr/>
        <w:t>⡬</w:t>
      </w:r>
      <w:r>
        <w:rPr/>
        <w:t>䬽硆숪硊砦晠䐯⾿䉎싃璏㨵婴칣煩깷斩微뾿쉠旂㵷㝘核</w:t>
      </w:r>
      <w:r>
        <w:rPr/>
        <w:t>⡙</w:t>
      </w:r>
      <w:r>
        <w:rPr/>
        <w:t>녕㝧稭痃㉰奌</w:t>
      </w:r>
      <w:r>
        <w:rPr/>
        <w:t>⢥</w:t>
      </w:r>
      <w:r>
        <w:rPr/>
        <w:t>㣂繊轏䔻噺啰슘䵮圹⭔湲넣繲煪쏂硲⨻數칔㵄挵쉭摋䣂⥘슻⻂圬╖獠</w:t>
      </w:r>
      <w:r>
        <w:rPr/>
        <w:t>ⱳ</w:t>
      </w:r>
      <w:r>
        <w:rPr/>
        <w:t>싂灵剘䵷</w:t>
      </w:r>
      <w:r>
        <w:rPr/>
        <w:t>ⶏ</w:t>
      </w:r>
      <w:r>
        <w:rPr/>
        <w:t>摯昭湳が䗂䫂㍉쉋䭍㭥䄭ꍦ㌪慳⨱㡣彗䅋</w:t>
      </w:r>
      <w:r>
        <w:rPr/>
        <w:t>ꥒ</w:t>
      </w:r>
      <w:r>
        <w:rPr/>
        <w:t>擂昰㒮祕쉏쉱ꏂ⨩督樰槂</w:t>
      </w:r>
      <w:r>
        <w:rPr/>
        <w:t>ꤲ</w:t>
      </w:r>
      <w:r>
        <w:rPr/>
        <w:t>쉑埂楇捐扖떮桬⼺쏂㤸뭧彣橱祉䱍</w:t>
      </w:r>
      <w:r>
        <w:rPr/>
        <w:t>ꥃ</w:t>
      </w:r>
      <w:r>
        <w:rPr/>
        <w:t>ㅊ氪汪䨽쉄갭䩋夽练걟䴲䱀儣浠㶥湸쌨䴱慪㭅⯂瘱䱎</w:t>
      </w:r>
      <w:r>
        <w:rPr/>
        <w:t>ꗂ</w:t>
      </w:r>
      <w:r>
        <w:rPr/>
        <w:t>竂攺煒坑嗂煀佸㷂㕓奴</w:t>
      </w:r>
      <w:r>
        <w:rPr/>
        <w:t>ⰺⱳ</w:t>
      </w:r>
      <w:r>
        <w:rPr/>
        <w:t>灰ꄤ</w:t>
      </w:r>
      <w:r>
        <w:rPr/>
        <w:t>ⷂ</w:t>
      </w:r>
      <w:r>
        <w:rPr/>
        <w:t>本</w:t>
      </w:r>
      <w:r>
        <w:rPr/>
        <w:t>⡡</w:t>
      </w:r>
      <w:r>
        <w:rPr/>
        <w:t>慆땤쉄栨╃♰稨싂딷땔题ꎬ칔祕娪㙯⑵敎沮</w:t>
      </w:r>
      <w:r>
        <w:rPr/>
        <w:t>ꗂ⬹</w:t>
      </w:r>
      <w:r>
        <w:rPr/>
        <w:t>儥슘</w:t>
      </w:r>
      <w:r>
        <w:rPr/>
        <w:t>ꦩ</w:t>
      </w:r>
      <w:r>
        <w:rPr/>
        <w:t>ꥡ♏㏂侣䉋轎⪘廂쉍ꍁ䵵ꅆ弰┊쉳뽂婀</w:t>
      </w:r>
      <w:r>
        <w:rPr/>
        <w:t>ꖡ╍</w:t>
      </w:r>
      <w:r>
        <w:rPr/>
        <w:t>晨飍ꍙ쉓䃂㖻囃</w:t>
      </w:r>
      <w:r>
        <w:rPr/>
        <w:t>ꗂ</w:t>
      </w:r>
      <w:r>
        <w:rPr/>
        <w:t>㯂城湱稤땇떣昶纏칫恪</w:t>
      </w:r>
      <w:r>
        <w:rPr/>
        <w:t>ꔦ♴</w:t>
      </w:r>
      <w:r>
        <w:rPr/>
        <w:t>숲쉀攳</w:t>
      </w:r>
      <w:r>
        <w:rPr/>
        <w:t>ꖏ⒩</w:t>
      </w:r>
      <w:r>
        <w:rPr/>
        <w:t>廎䱓뽤䝰걑杣猦秂⍸珂⑉쉴⥓䝀嫎乷㍏乨䴳</w:t>
      </w:r>
      <w:r>
        <w:rPr/>
        <w:t>ꥊ</w:t>
      </w:r>
      <w:r>
        <w:rPr/>
        <w:t>窩㝫ㄤ繞硢슮倨么ぷ⤸</w:t>
      </w:r>
      <w:r>
        <w:rPr/>
        <w:t>ⰰ</w:t>
      </w:r>
      <w:r>
        <w:rPr/>
        <w:t>垻桐쉮䲿⏍쉂□䋃숷㐵畬儭呇で⹌㯍</w:t>
      </w:r>
      <w:r>
        <w:rPr/>
        <w:t>ⰱ</w:t>
      </w:r>
      <w:r>
        <w:rPr/>
        <w:t>愫╘쉐놿㡅扣⹊录䍚㝇兇刣桄⩊痂썰㴽佔쉱ꎿ䖮뭨顟ꏂ棂砭繁깶剗呤帽䑪㷂桍㨬噾䡾</w:t>
      </w:r>
      <w:r>
        <w:rPr/>
        <w:t>ꤵ</w:t>
      </w:r>
      <w:r>
        <w:rPr/>
        <w:t>畧怴礮㪡䙚쉟㵀춿⍱煏쉚떮憿䣎㎮哂欰쉙䣎</w:t>
      </w:r>
      <w:r>
        <w:rPr/>
        <w:t>⡮╦</w:t>
      </w:r>
      <w:r>
        <w:rPr/>
        <w:t>쉑坐楰쵮㝸顋係煎带顨걀䶻澬䍴勂伬쉐冥抮棂슏唫扗쉤嫃娤牅쵡⨪⿂쉹䴸穔⩈灕녅</w:t>
      </w:r>
      <w:r>
        <w:rPr/>
        <w:t>ꔦ⍨</w:t>
      </w:r>
      <w:r>
        <w:rPr/>
        <w:t>颵䭔㔺슱㪩煨椪㝉⹤扃漱夨㠥쉡轩梿挰슡顟쉢〥碩숬싃㏂䋂쉹쉖愨䆏⹱</w:t>
      </w:r>
      <w:r>
        <w:rPr/>
        <w:t>ⲣ</w:t>
      </w:r>
      <w:r>
        <w:rPr/>
        <w:t>䑈ꎮ痂㛂煚乘</w:t>
      </w:r>
      <w:r>
        <w:rPr/>
        <w:t>ꦿ</w:t>
      </w:r>
      <w:r>
        <w:rPr/>
        <w:t>쉄쉋煅</w:t>
      </w:r>
      <w:r>
        <w:rPr/>
        <w:t>ⱘ</w:t>
      </w:r>
      <w:r>
        <w:rPr/>
        <w:t>쉇湯㊿⹌䘦璱勂⩚ㅞ뮘浖☵稶渶⛂⿂␪싂⸲⭧⸹╕㕋樱</w:t>
      </w:r>
      <w:r>
        <w:rPr/>
        <w:t>⡊</w:t>
      </w:r>
      <w:r>
        <w:rPr/>
        <w:t>ꥄ</w:t>
      </w:r>
      <w:r>
        <w:rPr/>
        <w:t>恎ꍃ쎩歇썄珂佰渪稷䛎梡搽瀬䴷䁆楆</w:t>
      </w:r>
      <w:r>
        <w:rPr/>
        <w:t>ⲻ</w:t>
      </w:r>
      <w:r>
        <w:rPr/>
        <w:t>墮畑復떡昴⩮剢ꥯ♉啴䉩䪩싂顒䵰</w:t>
      </w:r>
      <w:r>
        <w:rPr/>
        <w:t>⣂</w:t>
      </w:r>
      <w:r>
        <w:rPr/>
        <w:t>彎䁡梩棂坱쉰彯㉯㉄뇂갣䣂娲廎牃</w:t>
      </w:r>
      <w:r>
        <w:rPr/>
        <w:t>꧂</w:t>
      </w:r>
      <w:r>
        <w:rPr/>
        <w:t>甦</w:t>
      </w:r>
      <w:r>
        <w:rPr/>
        <w:t>Ⱨ</w:t>
      </w:r>
      <w:r>
        <w:rPr/>
        <w:t>쉒捩䬨겮싂㈵⑌♘䡄杇⯂䜹癔湣쉓䁭⿂㕁睑淂刷䍰녲⽌ꅫ䩄毂䭖긴䧂倩獹湊剴숴卅燂㫂瓂甪㑖⽱祇礪拂걊긩汉䰰⥭䑓쏂䯂⦣礬栭</w:t>
      </w:r>
      <w:r>
        <w:rPr/>
        <w:t>ⲵ</w:t>
      </w:r>
      <w:r>
        <w:rPr/>
        <w:t>싂㋂뭏⽕杯搮⨶砽犮氶㑰兊样츪烎䝹┩眥숣뭷濎こ숹䥢瑇♎歄걥㕎㠯穚㡵姂㵌畘纩䁘㭪⼫涻䜹慔攻믂牊楖汀쉒싂㨽㩪塾㞥깄婨汷灗⻂幁싂</w:t>
      </w:r>
      <w:r>
        <w:rPr/>
        <w:t>ⱄ</w:t>
      </w:r>
      <w:r>
        <w:rPr/>
        <w:t>晴南爥晫숮⸲䅍䝩㎱⌺橙뽕썴㕯녥㷂䭦繁繁䨴嗂쉎㢵剰牣뽶䰵穇瑚充爵敬칺纥쉭㫂轏쉮숩彴瑢㤭儩㶡扉乔╵⭓琮㥦␩⏂䤥㊮晲䀭啁⬷ꄲ뽂</w:t>
      </w:r>
      <w:r>
        <w:rPr/>
        <w:t>ꥊ</w:t>
      </w:r>
      <w:r>
        <w:rPr/>
        <w:t>桤灀䆻幄婙䱎쵇樮⩀昶札瀳碥㔯塀祪⹊딵⍹㩭幌㤽㢻癐憩慪╸乢〰儯♂㨦</w:t>
      </w:r>
      <w:r>
        <w:rPr/>
        <w:t>ⱡ</w:t>
      </w:r>
      <w:r>
        <w:rPr/>
        <w:t>儬恠</w:t>
      </w:r>
      <w:r>
        <w:rPr/>
        <w:t>⡦</w:t>
      </w:r>
      <w:r>
        <w:rPr/>
        <w:t>뼱넊</w:t>
      </w:r>
      <w:r>
        <w:rPr/>
        <w:t>ꕥ</w:t>
      </w:r>
      <w:r>
        <w:rPr/>
        <w:t>䵞敖⭀戭䑯灯⸩刯ꍓ⨥⽉쉆䢵ケ䙪犩䣂䩰쉬넦㉮␻⹦卢噴厩炩ꅖ⑲</w:t>
      </w:r>
      <w:r>
        <w:rPr/>
        <w:t>ⵔ</w:t>
      </w:r>
      <w:r>
        <w:rPr/>
        <w:t>乾㦮疬础堽╒橕곂䖡偀㘷☫ꅦㄪ癩乾녅繺▩䜪꥗ꅕ갣ꌦ滂┲䍅毂䥗垱䁰楧㠽乷填숹녇㏂嗂妬瞥⛂捩咣橏</w:t>
      </w:r>
      <w:r>
        <w:rPr/>
        <w:t>ꦡ</w:t>
      </w:r>
      <w:r>
        <w:rPr/>
        <w:t>뭪뮩㨹久⍕ꍢ稻狂⤬䉹땙怽㕫ㆱ쉎</w:t>
      </w:r>
      <w:r>
        <w:rPr/>
        <w:t>ꤶ</w:t>
      </w:r>
      <w:r>
        <w:rPr/>
        <w:t>幀然䈲䖱汪ㄽ硒潤偷⹉珂⒩쉫묺㘦怶埂쉳</w:t>
      </w:r>
      <w:r>
        <w:rPr/>
        <w:t>ꤥ</w:t>
      </w:r>
      <w:r>
        <w:rPr/>
        <w:t>㇂偟䕲긴䕋䰸싎呅ꌪ偢䅟轲狂猳棂弪找潃丸쉏ꅬ㡃䵙⛂刪縪걑䍑䰮䡴Ⓝ뭵╤걍쉙桴摂따깚偄</w:t>
      </w:r>
      <w:r>
        <w:rPr/>
        <w:t>ꕬ</w:t>
      </w:r>
      <w:r>
        <w:rPr/>
        <w:t>싂夬䁠쉧扊␰</w:t>
      </w:r>
      <w:r>
        <w:rPr/>
        <w:t>ꕬ⸣ⵢꥄ</w:t>
      </w:r>
      <w:r>
        <w:rPr/>
        <w:t>㞮輶浤偞埂剏䙓⬤㜲瞥뭈砺⿃漤넶䭤佲⍗⭟㛂煵ど䭉촨に뽔歱땒剰쉀쵁</w:t>
      </w:r>
      <w:r>
        <w:rPr/>
        <w:t>ꔨ</w:t>
      </w:r>
      <w:r>
        <w:rPr/>
        <w:t>㴫㡦</w:t>
      </w:r>
      <w:r>
        <w:rPr/>
        <w:t>ꕚ</w:t>
      </w:r>
      <w:r>
        <w:rPr/>
        <w:t>辮칪쉚欨╺璱쵡乔╯㟂噰㙘갹떵㛂㑊</w:t>
      </w:r>
      <w:r>
        <w:rPr/>
        <w:t>ⷂ</w:t>
      </w:r>
      <w:r>
        <w:rPr/>
        <w:t>幑伳♦슣☵㋂</w:t>
      </w:r>
      <w:r>
        <w:rPr/>
        <w:t>ꤺ</w:t>
      </w:r>
      <w:r>
        <w:rPr/>
        <w:t>ㄳ쉶쉸壂䌶쉤婹呇㑑㥋걙쉅婂恐</w:t>
      </w:r>
      <w:r>
        <w:rPr/>
        <w:t>⡋</w:t>
      </w:r>
      <w:r>
        <w:rPr/>
        <w:t>숵噟嘫뽌䍅敔뾿夥憡䝵⪱ㅯ兊椶䕟㥣僂灰⽯⮣</w:t>
      </w:r>
      <w:r>
        <w:rPr/>
        <w:t>ⵑ</w:t>
      </w:r>
      <w:r>
        <w:rPr/>
        <w:t>斡桏喿囍촻</w:t>
      </w:r>
      <w:r>
        <w:rPr/>
        <w:t>ⴤ</w:t>
      </w:r>
      <w:r>
        <w:rPr/>
        <w:t>浑滂椽숫ㅷ</w:t>
      </w:r>
      <w:r>
        <w:rPr/>
        <w:t>ꦥ</w:t>
      </w:r>
      <w:r>
        <w:rPr/>
        <w:t>片곂䩡曂숤㙗㡭䘲䙍ㄪ⑫䫃厣격䨻䭰曂頦딮䍚㔵䜻쉳쉾婭䩪乃徥顾繘슡穲䥈捬䠽⩟凂뼲춡쉏㠲䩡㑚䊵捏呟〺癃쉞뭚捙稣숶祍싂</w:t>
      </w:r>
      <w:r>
        <w:rPr/>
        <w:t>ⲵ</w:t>
      </w:r>
      <w:r>
        <w:rPr/>
        <w:t>癌穆㠩獡ㄪ㇂䴰쉇珂┻쉃䉓싂橖䱐䄥狂攲슏怽敇䔶檏쉅嘥䫂据飂⨳쉚权ㅪ걙兎썾頪㨭爰塉涮恌摰硺㕷㍩쉤치딤䰶偆䉙䉕칄긭揂搳摔ꄲ뇂㭑쉖矂呉슡㙁⽱怮穴ꎩ奇쉁獢乕⍶㥺⭥硕福幤☮兠堪兞쉁ꇂ䣂䌽灭偮牚摶㬤⛂㥴䔤㑑</w:t>
      </w:r>
      <w:r>
        <w:rPr/>
        <w:t>ꤪ</w:t>
      </w:r>
      <w:r>
        <w:rPr/>
        <w:t>㩘佲䎬썇䋂뭱⒡㉘⑚㎩歔⒘㇎</w:t>
      </w:r>
      <w:r>
        <w:rPr/>
        <w:t>ꔨ</w:t>
      </w:r>
      <w:r>
        <w:rPr/>
        <w:t>灤䉍⮩⨨</w:t>
      </w:r>
      <w:r>
        <w:rPr/>
        <w:t>⠻</w:t>
      </w:r>
      <w:r>
        <w:rPr/>
        <w:t>燂</w:t>
      </w:r>
      <w:r>
        <w:rPr/>
        <w:t>Ⳃ</w:t>
      </w:r>
      <w:r>
        <w:rPr/>
        <w:t>接䝏뾵</w:t>
      </w:r>
      <w:r>
        <w:rPr/>
        <w:t>ꕉ</w:t>
      </w:r>
      <w:r>
        <w:rPr/>
        <w:t>䭠轥췃쏂</w:t>
      </w:r>
      <w:r>
        <w:rPr/>
        <w:t>ꕮ</w:t>
      </w:r>
      <w:r>
        <w:rPr/>
        <w:t>䕗操迂䳂慦曂猣煀匭㎡╅</w:t>
      </w:r>
      <w:r>
        <w:rPr/>
        <w:t>ꔦ</w:t>
      </w:r>
      <w:r>
        <w:rPr/>
        <w:t>啘</w:t>
      </w:r>
      <w:r>
        <w:rPr/>
        <w:t>꧂⧂</w:t>
      </w:r>
      <w:r>
        <w:rPr/>
        <w:t>⿃쉔睅猶槂顄乬忂く㉓⭯쏂ㄪ搳敁㥊⭮</w:t>
      </w:r>
      <w:r>
        <w:rPr/>
        <w:t>ꔪ</w:t>
      </w:r>
      <w:r>
        <w:rPr/>
        <w:t>㌷슩堶刽⍖⩮啄쉍쉠㈺亩䂱</w:t>
      </w:r>
      <w:r>
        <w:rPr/>
        <w:t>ꤰ</w:t>
      </w:r>
      <w:r>
        <w:rPr/>
        <w:t>哃䏂殘⩚</w:t>
      </w:r>
      <w:r>
        <w:rPr/>
        <w:t>ꦥ</w:t>
      </w:r>
      <w:r>
        <w:rPr/>
        <w:t>侻汰⩹⹴慎渦轉┊䉲爭彠䘦╳㉺▘挩싂쉨噪⽦恾</w:t>
      </w:r>
      <w:r>
        <w:rPr/>
        <w:t>ⱎ</w:t>
      </w:r>
      <w:r>
        <w:rPr/>
        <w:t>颏</w:t>
      </w:r>
      <w:r>
        <w:rPr/>
        <w:t>ꥅⵅ</w:t>
      </w:r>
      <w:r>
        <w:rPr/>
        <w:t>塠椪睫〹♅⵷숥쉌㫍⭀轭쉉轊ꌴ</w:t>
      </w:r>
      <w:r>
        <w:rPr/>
        <w:t>Ⱳ</w:t>
      </w:r>
      <w:r>
        <w:rPr/>
        <w:t>㈦쉰䀦슻兗䠨⍧猴⽃奂㭪湢䡊걧繊䱅녁쉌唤奡䕒唦偡⶿风숽疏湊</w:t>
      </w:r>
      <w:r>
        <w:rPr/>
        <w:t>ꕉ</w:t>
      </w:r>
      <w:r>
        <w:rPr/>
        <w:t>썢㠣㜱㏂弻奨奠䒘㩺䇂偸丱㊣갦♳슬祊쉧⭷婘彬桮䀷別啒縲彪砱堨焬뽠</w:t>
      </w:r>
      <w:r>
        <w:rPr/>
        <w:t>⠷</w:t>
      </w:r>
      <w:r>
        <w:rPr/>
        <w:t>輶촵斘</w:t>
      </w:r>
      <w:r>
        <w:rPr/>
        <w:t>ⷂ</w:t>
      </w:r>
      <w:r>
        <w:rPr/>
        <w:t>䍩坺橦㭷嚬卐瑯㍗㜩砮숬䉌㢥┪</w:t>
      </w:r>
      <w:r>
        <w:rPr/>
        <w:t>ⵁ</w:t>
      </w:r>
      <w:r>
        <w:rPr/>
        <w:t>曎</w:t>
      </w:r>
      <w:r>
        <w:rPr/>
        <w:t>⡬</w:t>
      </w:r>
      <w:r>
        <w:rPr/>
        <w:t>彶썰쉌砫묳桢</w:t>
      </w:r>
      <w:r>
        <w:rPr/>
        <w:t>ꤱ</w:t>
      </w:r>
      <w:r>
        <w:rPr/>
        <w:t>慥</w:t>
      </w:r>
      <w:r>
        <w:rPr/>
        <w:t>⡐</w:t>
      </w:r>
      <w:r>
        <w:rPr/>
        <w:t>奢戵䀽싂㤥乫柂춱⩡썵橹㩺䣂兗䁰ꥤ轈⹭⩑㐵䤸楂䝇丶䠰䵌畆敆則勂倽繠献升柂窏슬㪵</w:t>
      </w:r>
      <w:r>
        <w:rPr/>
        <w:t>ꔴ</w:t>
      </w:r>
      <w:r>
        <w:rPr/>
        <w:t>祃⬶㶻䄮た쉗䡶싂轱䏂㧂⩙䁕啅뭘숩뭉婕⾩ꍇ썑懂渪쉒䴺쉥夫䀴싂䖱汈漺㈬⹒㶡썎唰怮</w:t>
      </w:r>
      <w:r>
        <w:rPr/>
        <w:t>⡅</w:t>
      </w:r>
      <w:r>
        <w:rPr/>
        <w:t>㥴也佣쉕唷癰轄⨩뽾꥚剣䁠䙖춵価쉠櫎㤱䍭☹楸쉓⮻㝈⧂玿㥐扗樲奤批傱ㅬ䙑呶縴喵昺兓歗ꥣ㤸咵⮿媥欣斥㑖␦濃欯涏갰䬯䙨⑱뼨쉸썘츲숷䭕䴬슏뿃㏂䩶瑨桮노亏の浍挬䝪侘䕯喥뿂䖬㥰㘤䠣汩⍔䄰</w:t>
      </w:r>
      <w:r>
        <w:rPr/>
        <w:t>⡄</w:t>
      </w:r>
      <w:r>
        <w:rPr/>
        <w:t>촸㛂숨㘦䙏䁂㧎楋煹畹쉚쉳뾩乴䒡ぎ塡恢싍슿汀ㅲ儰쌲个㕦唹⤴夹瀲克哂湸ꥱ升슘戨</w:t>
      </w:r>
      <w:r>
        <w:rPr/>
        <w:t>ꦵ</w:t>
      </w:r>
      <w:r>
        <w:rPr/>
        <w:t>숩惎⍋⩎時䗂⩓儶眦坂묵凂慷䴪땍啌쉕⸥걷淂繲顟ꍳ繊⑀䩞䃍瘫恑⩾敩飂䭄湀渶䧂⽘夻慢彠き</w:t>
      </w:r>
      <w:r>
        <w:rPr/>
        <w:t>⡀</w:t>
      </w:r>
      <w:r>
        <w:rPr/>
        <w:t>剮救楊㵲秂䭫ざ⩄恪ꇃ䧂숣</w:t>
      </w:r>
      <w:r>
        <w:rPr/>
        <w:t>Ⱛ</w:t>
      </w:r>
      <w:r>
        <w:rPr/>
        <w:t>歖歙禘䤥믂煙湀繌励슻⥸㡺栱软떻ね畵㣂怶ど公</w:t>
      </w:r>
      <w:r>
        <w:rPr/>
        <w:t>ⱊ⥵</w:t>
      </w:r>
      <w:r>
        <w:rPr/>
        <w:t>쉊</w:t>
      </w:r>
      <w:r>
        <w:rPr/>
        <w:t>ⳃ</w:t>
      </w:r>
      <w:r>
        <w:rPr/>
        <w:t>梮獐县㛂䕖㢮⩀녣娤嗂䥄毂⨦媡澡쉀歾╏㨫摵⩉堪㏂뭱額ꌱ斱⽪佇녈硆⌶</w:t>
      </w:r>
      <w:r>
        <w:rPr/>
        <w:t>Ⱬ</w:t>
      </w:r>
      <w:r>
        <w:rPr/>
        <w:t>싂䓂䙅⴫꺻飂ꆩ潗</w:t>
      </w:r>
      <w:r>
        <w:rPr/>
        <w:t>⠻</w:t>
      </w:r>
      <w:r>
        <w:rPr/>
        <w:t>ⶡ⸶ꦏ</w:t>
      </w:r>
      <w:r>
        <w:rPr/>
        <w:t>凎浅䕓䩲ꍉ쉇轲奵挵亵쉢傥い䄶숬⪮뇂流頩兓捁㵖䣂쉣쉲當瘩㜤ꎵ㎥畷䖱唯⨸樦セ椨毂剆扞</w:t>
      </w:r>
      <w:r>
        <w:rPr/>
        <w:t>ꦿ</w:t>
      </w:r>
      <w:r>
        <w:rPr/>
        <w:t>攪繐摋䈪整ꥨ抵</w:t>
      </w:r>
      <w:r>
        <w:rPr/>
        <w:t>ꕎ</w:t>
      </w:r>
      <w:r>
        <w:rPr/>
        <w:t>刯㑵彳ꅏ㘨彁</w:t>
      </w:r>
      <w:r>
        <w:rPr/>
        <w:t>ꥀ</w:t>
      </w:r>
      <w:r>
        <w:rPr/>
        <w:t>㉉걠쉦䏂昊姂딤걐㉭딬楞Ⓜꅒ䠴彡牲⼤槂勂堸瀱╚쉷䧂〦쌵圮┩䭬䋂䌪爣庱啫䁺䭭</w:t>
      </w:r>
      <w:r>
        <w:rPr/>
        <w:t>Ⳃ</w:t>
      </w:r>
      <w:r>
        <w:rPr/>
        <w:t>濂⹣傣</w:t>
      </w:r>
      <w:r>
        <w:rPr/>
        <w:t>ꥍ</w:t>
      </w:r>
      <w:r>
        <w:rPr/>
        <w:t>䎬摵땚⹋桴䧂ꍕ슣ケ嘯썂竂䱋쉤ꎵ</w:t>
      </w:r>
      <w:r>
        <w:rPr/>
        <w:t>꧃</w:t>
      </w:r>
      <w:r>
        <w:rPr/>
        <w:t>汒彰夶䭍未辩⬳䀺슡沮啪</w:t>
      </w:r>
      <w:r>
        <w:rPr/>
        <w:t>⡵</w:t>
      </w:r>
      <w:r>
        <w:rPr/>
        <w:t>㶻顇瘺췂囂녭칩愮㥌㞱썒⼻넰숯䵌䙑ꥯ⯂厱猵灁⭫憣␫呞凍佡帮䋎딴㛂⑇㡅⯂娽敭⧂椫䮬䤪礶歭ꌥ迂㗂吸潇捱㙐畆䏂浌睁炩숥呇願匲噲䧍녹竂縤칲䁪</w:t>
      </w:r>
      <w:r>
        <w:rPr/>
        <w:t>ꦱꗃ</w:t>
      </w:r>
      <w:r>
        <w:rPr/>
        <w:t>䫍携㦏皏穄䁃䑩</w:t>
      </w:r>
      <w:r>
        <w:rPr/>
        <w:t>ⷂ</w:t>
      </w:r>
      <w:r>
        <w:rPr/>
        <w:t>ꥦ썷쵤⦮⹅</w:t>
      </w:r>
      <w:r>
        <w:rPr/>
        <w:t>ⱬ⍳</w:t>
      </w:r>
      <w:r>
        <w:rPr/>
        <w:t>싂穡⑺恏剷걣⥀깬쉸쉹楊떬ヂ</w:t>
      </w:r>
      <w:r>
        <w:rPr/>
        <w:t>Ⱪ</w:t>
      </w:r>
      <w:r>
        <w:rPr/>
        <w:t>百⎮疏㫂灏깇⥈爸欻땆形壂浳俍ꏂ</w:t>
      </w:r>
      <w:r>
        <w:rPr/>
        <w:t>ꗍ꧂</w:t>
      </w:r>
      <w:r>
        <w:rPr/>
        <w:t>㜣捋싂䲩楐磂墵涘䭪㬸㩡ㅅ㥍䔷奘⩐嫂书捍칳剤뽏嫂繭싂瘤卹彈撥꧎振ꍶ繡䜪䥈侬〬숬ⸯ縪杧╁쉦䔹助捆쉭檥辻浲⩣溣⬱뭃䡒硉呠硨忂督总癩枵㙴⒬⥳숯㡭ꄫ撣癹悥塳䫃橘歅뼣佈炡쉌癇뭬䡘⍞儤뾵䭩</w:t>
      </w:r>
      <w:r>
        <w:rPr/>
        <w:t>ꤨ</w:t>
      </w:r>
      <w:r>
        <w:rPr/>
        <w:t>垱쉱曂㬫쉺槂縴싍묨</w:t>
      </w:r>
      <w:r>
        <w:rPr/>
        <w:t>ⳍ</w:t>
      </w:r>
      <w:r>
        <w:rPr/>
        <w:t>縯䌽쉋뼫厱⩮佘쉶恓ㅲ뭶숽㑗氲</w:t>
      </w:r>
      <w:r>
        <w:rPr/>
        <w:t>Ⲭ</w:t>
      </w:r>
      <w:r>
        <w:rPr/>
        <w:t>灯け쉫迂轊矃帯媏娭搶ꌸ治Ⓜ꥾䥰撥奤当츹奂딩걨䣎숺⩚典䭧쌭䡤纻</w:t>
      </w:r>
      <w:r>
        <w:rPr/>
        <w:t>⣂</w:t>
      </w:r>
      <w:r>
        <w:rPr/>
        <w:t>匭畔縯䯂煯繹㩄⻂杴</w:t>
      </w:r>
      <w:r>
        <w:rPr/>
        <w:t>ꕺ</w:t>
      </w:r>
      <w:r>
        <w:rPr/>
        <w:t>穊⩋瑟숴獌央礤弭㢩</w:t>
      </w:r>
      <w:r>
        <w:rPr/>
        <w:t>ꕤ</w:t>
      </w:r>
      <w:r>
        <w:rPr/>
        <w:t>쎮䘪⍟顡䡣縫栽晷딸㉁쉱汱⼨䵰싂싂慳</w:t>
      </w:r>
      <w:r>
        <w:rPr/>
        <w:t>ꥒ</w:t>
      </w:r>
      <w:r>
        <w:rPr/>
        <w:t>뼭䁸䩠䗂믂坘噔쉩輩奱碡뭳㡍瞘⬰숽㙆╊䣂轺に䅑媻穌惂瑟栯撿쉎硕싂䵢甪晳刱쉈쉬懂偕쵌煅㉦䰲㑕쉹熮轲攫幉䰽⩮祤칖泃痂⌸䁵䲩辿弪싂칀䈨䈦숮⨪癲쉊</w:t>
      </w:r>
      <w:r>
        <w:rPr/>
        <w:t>ꗂ</w:t>
      </w:r>
      <w:r>
        <w:rPr/>
        <w:t>煓䗂稨庣䕳䱈쉧</w:t>
      </w:r>
      <w:r>
        <w:rPr/>
        <w:t>ꔱ␽</w:t>
      </w:r>
      <w:r>
        <w:rPr/>
        <w:t>祆껂떩㗎匰땋䳂㙾兞橴失敭뮏扏暥恔伺奎┦ㅴ</w:t>
      </w:r>
      <w:r>
        <w:rPr/>
        <w:t>ꤶ</w:t>
      </w:r>
      <w:r>
        <w:rPr/>
        <w:t>⡋</w:t>
      </w:r>
      <w:r>
        <w:rPr/>
        <w:t>扱䙨燂䱶⸪彶练䪏杣栯䱦⛂〪쉞䍌秂ぇ</w:t>
      </w:r>
      <w:r>
        <w:rPr/>
        <w:t>ⲩ</w:t>
      </w:r>
      <w:r>
        <w:rPr/>
        <w:t>꧍┷</w:t>
      </w:r>
      <w:r>
        <w:rPr/>
        <w:t>剚㩮敦⾣楏컎ꍁ棂숪㥵暩㥢䝪栲</w:t>
      </w:r>
      <w:r>
        <w:rPr/>
        <w:t>Ȿ</w:t>
      </w:r>
      <w:r>
        <w:rPr/>
        <w:t>剱唶湹</w:t>
      </w:r>
      <w:r>
        <w:rPr/>
        <w:t>꤯</w:t>
      </w:r>
      <w:r>
        <w:rPr/>
        <w:t>䥡松⥚㙳녯썬⾻迂╧䙔㦵땮繦圊爺涏ㅏ╾數㙮㭃塚㑏⩚卑⎩싂ぢ䠻䙶䉵㙡숮廂氽</w:t>
      </w:r>
      <w:r>
        <w:rPr/>
        <w:t>꤯</w:t>
      </w:r>
      <w:r>
        <w:rPr/>
        <w:t>毂㗂縸捫</w:t>
      </w:r>
      <w:r>
        <w:rPr/>
        <w:t>ꔳ⹉</w:t>
      </w:r>
      <w:r>
        <w:rPr/>
        <w:t>뽺幹쉥礬┯갽뭾〶넥䈰⮩</w:t>
      </w:r>
      <w:r>
        <w:rPr/>
        <w:t>ꕬ</w:t>
      </w:r>
      <w:r>
        <w:rPr/>
        <w:t>䗂䌬砽䄶䆡楹넱婵䡬㨣瘶쉄쉣灉墬滍숳쉸䥥垵㥊⬥♅ꎩ㠱갪</w:t>
      </w:r>
      <w:r>
        <w:rPr/>
        <w:t>Ⳃ</w:t>
      </w:r>
      <w:r>
        <w:rPr/>
        <w:t>㈫捩䱑㕱噭㪵汧圸㚻뮿㝁쉞湯潐䘭祑愦樲ꄭ걣㋂偎噚年䅈숥ガ♀뭦琤碮䝎剤䑥歖㑰题厵</w:t>
      </w:r>
      <w:r>
        <w:rPr/>
        <w:t>꧂</w:t>
      </w:r>
      <w:r>
        <w:rPr/>
        <w:t>䝒奯带㙾쉥穋䝌橘쵎㑢乘</w:t>
      </w:r>
      <w:r>
        <w:rPr/>
        <w:t>ꥁꦿ</w:t>
      </w:r>
      <w:r>
        <w:rPr/>
        <w:t>琲긴搦꥚捊楹氰⽮獈</w:t>
      </w:r>
      <w:r>
        <w:rPr/>
        <w:t>⢻</w:t>
      </w:r>
      <w:r>
        <w:rPr/>
        <w:t>㈵겏绂䔴壂㍍塑⽍䁀戫亵ꏂ슱쉭슡故哂㍋䦬㍘ꌸ썵䑒</w:t>
      </w:r>
      <w:r>
        <w:rPr/>
        <w:t>ꤲ</w:t>
      </w:r>
      <w:r>
        <w:rPr/>
        <w:t>剞㩚繇</w:t>
      </w:r>
      <w:r>
        <w:rPr/>
        <w:t>ⵈ</w:t>
      </w:r>
      <w:r>
        <w:rPr/>
        <w:t>滃澡祄戶䆬䟂꺏歑⩰〤摑</w:t>
      </w:r>
      <w:r>
        <w:rPr/>
        <w:t>⠭</w:t>
      </w:r>
      <w:r>
        <w:rPr/>
        <w:t>쉦呾쉈楔朳懂쉌䩄걕唩쉇何呏⒩㉇딲桭祰䋂깧揂烎〺쉟쉢긮参习␩㡥噹췂㍀敓挦깸䝖䩨㎵敩뽡</w:t>
      </w:r>
      <w:r>
        <w:rPr/>
        <w:t>꧂</w:t>
      </w:r>
      <w:r>
        <w:rPr/>
        <w:t>榿璿쵞뇂䍭쉧央⥅琥䤣㕓⹸两▘䱫숵䑧</w:t>
      </w:r>
      <w:r>
        <w:rPr/>
        <w:t>ⶮ⫂</w:t>
      </w:r>
      <w:r>
        <w:rPr/>
        <w:t>⡓</w:t>
      </w:r>
      <w:r>
        <w:rPr/>
        <w:t>坅䕃摂곂杭숬摀顰쉍戸䑌楪㐦硊숲辏</w:t>
      </w:r>
      <w:r>
        <w:rPr/>
        <w:t>ꗂ</w:t>
      </w:r>
      <w:r>
        <w:rPr/>
        <w:t>䱗儵⼶欱䍤ꄯꄭ㑬㯃䎮煯쉤숸䶥䡹桐⍟䏂塘쉡楹嘲☩擂㛂瑍瑑参桞廂繗廂䢿奘天垩</w:t>
      </w:r>
      <w:r>
        <w:rPr/>
        <w:t>⡱⑔</w:t>
      </w:r>
      <w:r>
        <w:rPr/>
        <w:t>界歾뽈숪</w:t>
      </w:r>
      <w:r>
        <w:rPr/>
        <w:t>ꥏ</w:t>
      </w:r>
      <w:r>
        <w:rPr/>
        <w:t>㤽繹喿쉕繐䔣獏䤻弭瑡슩㙙湮䕘㷂⍠쉦顺彍偍㘰⍀䱟樥⭯剄겥噄㥈䡌ꅫ⌨⧂䊩⹮㭢ꥥ橖⹃䘳伬녢欶敃긪灲廂뽩</w:t>
      </w:r>
      <w:r>
        <w:rPr/>
        <w:t>ⵈ</w:t>
      </w:r>
      <w:r>
        <w:rPr/>
        <w:t>䭂乖㑍䑔▥䘥䰤ㅬ犬狂楳딫쵨뭷㩌疥묷勂땅숲㘽湤</w:t>
      </w:r>
      <w:r>
        <w:rPr/>
        <w:t>⠪ⱉ⩊</w:t>
      </w:r>
      <w:r>
        <w:rPr/>
        <w:t>ꌫ뼯医뭣㥇䍥쉊㶮⹤玱쉀슣숽猳皏潅╣挳쉢쉒噲곂</w:t>
      </w:r>
      <w:r>
        <w:rPr/>
        <w:t>⡮</w:t>
      </w:r>
      <w:r>
        <w:rPr/>
        <w:t>䰽䔦䕞癌敞뾱길㡨쉟扏ꇂ充斵啫㤲</w:t>
      </w:r>
      <w:r>
        <w:rPr/>
        <w:t>ⱁ</w:t>
      </w:r>
      <w:r>
        <w:rPr/>
        <w:t>繢䴴묪彫␶㕱梡睏玱䨷걁匪嫃㫂档㩴땉枩杒쉫瑨塭楪슱쉎땧㉍飂晵ガ컂碮㧂ㅶ䱴浒쉈稯칉</w:t>
      </w:r>
      <w:r>
        <w:rPr/>
        <w:t>ꔭ</w:t>
      </w:r>
      <w:r>
        <w:rPr/>
        <w:t>涘栣쉷</w:t>
      </w:r>
      <w:r>
        <w:rPr/>
        <w:t>ⴰ</w:t>
      </w:r>
      <w:r>
        <w:rPr/>
        <w:t>䲬潘䌥ꥲ쉒뾬㌦燂係汗쉤䵟啒⴫ㄣ㊩싂ㅗ㵀숦뽒繧呀뼤砺䢵欨犡䙮</w:t>
      </w:r>
      <w:r>
        <w:rPr/>
        <w:t>⡥</w:t>
      </w:r>
      <w:r>
        <w:rPr/>
        <w:t>桄係䎿䅉㣂쉙牔穐㛂轩〨の걱뽧呏樨狂盂</w:t>
      </w:r>
      <w:r>
        <w:rPr/>
        <w:t>⢵</w:t>
      </w:r>
      <w:r>
        <w:rPr/>
        <w:t>煫䔸夯ꥮ䥴</w:t>
      </w:r>
      <w:r>
        <w:rPr/>
        <w:t>⡚</w:t>
      </w:r>
      <w:r>
        <w:rPr/>
        <w:t>ㅡ夽</w:t>
      </w:r>
      <w:r>
        <w:rPr/>
        <w:t>꤫</w:t>
      </w:r>
      <w:r>
        <w:rPr/>
        <w:t>弭㭊硲⑩</w:t>
      </w:r>
      <w:r>
        <w:rPr/>
        <w:t>⠸</w:t>
      </w:r>
      <w:r>
        <w:rPr/>
        <w:t>瀊卞唹</w:t>
      </w:r>
      <w:r>
        <w:rPr/>
        <w:t>ⴤ</w:t>
      </w:r>
      <w:r>
        <w:rPr/>
        <w:t>捧娰⤺儷㉣䑑㭫壂夭</w:t>
      </w:r>
      <w:r>
        <w:rPr/>
        <w:t>ꤱ</w:t>
      </w:r>
      <w:r>
        <w:rPr/>
        <w:t>㩺⽂帲㘮䤹㗂婞兑ꍳ飂♮穖繃噟湞䤸坡係勂㤦毂쉐</w:t>
      </w:r>
      <w:r>
        <w:rPr/>
        <w:t>⡘</w:t>
      </w:r>
      <w:r>
        <w:rPr/>
        <w:t>쉆迂垵未㙹믂녾뭙</w:t>
      </w:r>
      <w:r>
        <w:rPr/>
        <w:t>ꕎ</w:t>
      </w:r>
      <w:r>
        <w:rPr/>
        <w:t>畕恊溿䔪㓂䲏ꌯ䘯ㅦ兖䗃縰⭁쉒쵖恔㙥ꍰ䢡⨰睹ㆿ敩晣⻂牏暣獘촦䡲숤席</w:t>
      </w:r>
      <w:r>
        <w:rPr/>
        <w:t>ꖿ</w:t>
      </w:r>
      <w:r>
        <w:rPr/>
        <w:t>쉚䕑慒垻橗瀴呭싂䊵䒮㪮ㅹ暬䕾╌焥뇂䩧噒拂␷奾扸䥔숯긺扱䍸㦵♌䡗</w:t>
      </w:r>
      <w:r>
        <w:rPr/>
        <w:t>ꗍ</w:t>
      </w:r>
      <w:r>
        <w:rPr/>
        <w:t>噯百</w:t>
      </w:r>
      <w:r>
        <w:rPr/>
        <w:t>ⲿ</w:t>
      </w:r>
      <w:r>
        <w:rPr/>
        <w:t>䳂걶牁〵湯癥㩨㊬㩲⥐眨묪曍♲⥔纡ꅳ쉢䝈塊䱵⩋呲轤栲☥쉧捊䑂䕶㘫슬䏂㬨䍖⿂</w:t>
      </w:r>
      <w:r>
        <w:rPr/>
        <w:t>⡅␲</w:t>
      </w:r>
      <w:r>
        <w:rPr/>
        <w:t>㙱伶核哂</w:t>
      </w:r>
      <w:r>
        <w:rPr/>
        <w:t>⠫</w:t>
      </w:r>
      <w:r>
        <w:rPr/>
        <w:t>㡉⵹㩔毂佇怴刷숲䳍䔳繧쉖</w:t>
      </w:r>
      <w:r>
        <w:rPr/>
        <w:t>ꔵ</w:t>
      </w:r>
      <w:r>
        <w:rPr/>
        <w:t>쉐墩摌未繴弥彉煌╕畈싂썍䭺婶涡摄쉓㙌㉕⤪猶㑱⩯싂뭷旂䷂獪䂮愲䶏娱喥䑰⭍条쉦摉牨䰴㙓䓂橏咵囎椻顳☴䠦䡒㜦갳☵䆩扖쉃报㩐䠮璩㧂煈쉔⥁硺淂㋂滎뽭쉐⽐⑄辣䱸쉖㵟⽦䭟睒䡅兣쉒楠</w:t>
      </w:r>
      <w:r>
        <w:rPr/>
        <w:t>⠬</w:t>
      </w:r>
      <w:r>
        <w:rPr/>
        <w:t>倴䗎睏侵庘顾牘㝩秂泂㉲潑⵷囂슻奮卷칥깗䒿䯂⑵䌲廂㑥⪿爣㜱㝭⥟䉄塵嗂汢</w:t>
      </w:r>
      <w:r>
        <w:rPr/>
        <w:t>ⱙ</w:t>
      </w:r>
      <w:r>
        <w:rPr/>
        <w:t>場ꎮ娬窬硣怸捓⪡㍩唰穓䴳奧칠䙧뼣偱숣⪡ㆣꅯ庻ꎿ⫂颣䬱딨뗍쉒㊥걂顄噚頯奒⵪㡞㥌幘촨㵩䦣顪猰䒘</w:t>
      </w:r>
      <w:r>
        <w:rPr/>
        <w:t>ꖮ</w:t>
      </w:r>
      <w:r>
        <w:rPr/>
        <w:t>㍑♳䉕呖♴橔딶䬫⯂숬噂昪䩒걉痂㬤兔瞱吻倪㩴䍘柂竃㔬숩㗂畢쉭䝅迂䕯婰㬦믂䈫灐⬦ち拂勍攴帬㑂</w:t>
      </w:r>
      <w:r>
        <w:rPr/>
        <w:t>꧂</w:t>
      </w:r>
      <w:r>
        <w:rPr/>
        <w:t>쵑㷃슣地곂㏂⫂⎵冩て橲䙟츬䝲䩑畩串㡧숱㕏썒⵬硄═ꥪ╰㩍吤걓⹢挴뼮佢呲ꇂ媵恥㟂杮䱖◎쉍楗싂䚩勎媬䉖뿂轂싂ꅨ䝨噆⹈쉯⩡〉煰쉏嚻㨩煲쉟╩␷䠸뗍㪬畞怩ꏂꍏ쉊䱪숯싂涣쎩乆愴瘫ꅠ煾䱁캘娰싍</w:t>
      </w:r>
      <w:r>
        <w:rPr/>
        <w:t>Ⲭ</w:t>
      </w:r>
      <w:r>
        <w:rPr/>
        <w:t>〵쉓㭷䩱硡싂埂住牰甹☪숶㮻坙䣍塱煦溿啟㬲ꏂ</w:t>
      </w:r>
      <w:r>
        <w:rPr/>
        <w:t>⠦</w:t>
      </w:r>
      <w:r>
        <w:rPr/>
        <w:t>琦秎숭浙䈭䚿懂⮩歾噯묪䘸노呗㈨恟⬽깓獯넳싂넊抿櫂싂㭶穧煚夳灲協</w:t>
      </w:r>
      <w:r>
        <w:rPr/>
        <w:t>ⵊ</w:t>
      </w:r>
      <w:r>
        <w:rPr/>
        <w:t>㭔區☨枏䝡䈱禿슩穧뭩䱦顣쉓쉨㭣⸹㔸䍆⩺挺쉅橑呭软</w:t>
      </w:r>
      <w:r>
        <w:rPr/>
        <w:t>⡴</w:t>
      </w:r>
      <w:r>
        <w:rPr/>
        <w:t>磂싎╈璩⍯渵촮彤樦爪浊歕兙쎩恃具恩쉅䢡숥싂梬瘪㨵婲</w:t>
      </w:r>
      <w:r>
        <w:rPr/>
        <w:t>ꤦꦣ</w:t>
      </w:r>
      <w:r>
        <w:rPr/>
        <w:t>夫뽬怽㈫砰瑃噹ㅧ쉨㘰㝄呤区⩪㵋䡀슩欴㬤繣報淂㫂⧂啒숳ꍦ濂摭堨</w:t>
      </w:r>
      <w:r>
        <w:rPr/>
        <w:t>ⷂ</w:t>
      </w:r>
      <w:r>
        <w:rPr/>
        <w:t>슻⭗伣䦵㌸砦㒥⽌桯縨䙲숫暱顇兰ꏂ䡰뼲䗂㭬</w:t>
      </w:r>
      <w:r>
        <w:rPr/>
        <w:t>ꖏ</w:t>
      </w:r>
      <w:r>
        <w:rPr/>
        <w:t>〨㭲卞疡睹塅椱</w:t>
      </w:r>
      <w:r>
        <w:rPr/>
        <w:t>ⵂ</w:t>
      </w:r>
      <w:r>
        <w:rPr/>
        <w:t>湇顇쉫獸쎿係⍢㘤䱌瘣顉䵆⽸숤礴⼪☻썔剩呴ꅈ猲</w:t>
      </w:r>
      <w:r>
        <w:rPr/>
        <w:t>ꕠ⛂</w:t>
      </w:r>
      <w:r>
        <w:rPr/>
        <w:t>湭の廂</w:t>
      </w:r>
      <w:r>
        <w:rPr/>
        <w:t>Ⳃ</w:t>
      </w:r>
      <w:r>
        <w:rPr/>
        <w:t>灆瑾䔳矍⤲倫㕓䔥䄪奨墣曂ヂꄽ㉪䙀氽㙘穡没平㎻琣⥢摌⩋䑳⥢땆姂쉍捶獅斬亩䣃㙕彨⍤墡坐캡婫㕤</w:t>
      </w:r>
      <w:r>
        <w:rPr/>
        <w:t>꥟⥵</w:t>
      </w:r>
      <w:r>
        <w:rPr/>
        <w:t>敘浉㚩⽶쉆⺥㥵㪡숯땁쉍숻깂㑒䈲뭪畐㜵䅸㈻辬츣玣녈쉍牭쉙睄憩亩</w:t>
      </w:r>
      <w:r>
        <w:rPr/>
        <w:t>ꥀ</w:t>
      </w:r>
      <w:r>
        <w:rPr/>
        <w:t>䜵疏㞩슿⥷䏂뽕쵱㖩焤繆戯</w:t>
      </w:r>
      <w:r>
        <w:rPr/>
        <w:t>ⱌ</w:t>
      </w:r>
      <w:r>
        <w:rPr/>
        <w:t>㝢汓䬵쉚充숰䁇獌쉘枡층㥤塱䉥㈸䂬潢쉫泎冡</w:t>
      </w:r>
      <w:r>
        <w:rPr/>
        <w:t>ⶩ</w:t>
      </w:r>
      <w:r>
        <w:rPr/>
        <w:t>⽋⽠묻Ⓜ䥴╤䭉猪廂깋⬮息坣䞵</w:t>
      </w:r>
      <w:r>
        <w:rPr/>
        <w:t>⡒</w:t>
      </w:r>
      <w:r>
        <w:rPr/>
        <w:t>䀷⭂特轙湍慕쉂뭟습圹㕰䡴洦匭癀䳂⫎偄</w:t>
      </w:r>
      <w:r>
        <w:rPr/>
        <w:t>ꥍ</w:t>
      </w:r>
      <w:r>
        <w:rPr/>
        <w:t>쉄枏㑙ꅋ挲⭺冣䨥津晴㫂扎䝞来愷╴␳뭄䆵땭乤啣䀱楁种湒⌦ㅬ䥵쉾ꅥ丷뼤欪畭竍硅싂☫呓坣櫂썚厡걫が甯</w:t>
      </w:r>
      <w:r>
        <w:rPr/>
        <w:t>ⱑ</w:t>
      </w:r>
      <w:r>
        <w:rPr/>
        <w:t>뾣獦䘥</w:t>
      </w:r>
      <w:r>
        <w:rPr/>
        <w:t>ⲵ</w:t>
      </w:r>
      <w:r>
        <w:rPr/>
        <w:t>役딫쵓캮嫂穖汆⛂⭑潐㌻쌬㭦睵⌫슣硍汨뽆听㍥兏埂쉦⽧</w:t>
      </w:r>
      <w:r>
        <w:rPr/>
        <w:t>ꕐ</w:t>
      </w:r>
      <w:r>
        <w:rPr/>
        <w:t>灨壎ㅐ㕗员긪滂䭺幌輳쉁摕皮㚥周숹숯潀숯浑䄯꥔戴淂슘썙塄견海擎㙺䵞㎿勂䀱楒㧂쉑䙤灵神</w:t>
      </w:r>
      <w:r>
        <w:rPr/>
        <w:t>Ⱔ</w:t>
      </w:r>
      <w:r>
        <w:rPr/>
        <w:t>ⵠ</w:t>
      </w:r>
      <w:r>
        <w:rPr/>
        <w:t>椳婯㝑⌸暩⭱⍟畞㵑塔싂刺㑪燂癈刽申⑋쉭뇂砪⽧帪땟䁰戤䑨睭ꥫ梬⩮䬣ꏂ硔뿂숭吨繙噊⾘</w:t>
      </w:r>
      <w:r>
        <w:rPr/>
        <w:t>ꥇ</w:t>
      </w:r>
      <w:r>
        <w:rPr/>
        <w:t>却浔䝋犱◂㙤</w:t>
      </w:r>
      <w:r>
        <w:rPr/>
        <w:t>ꥏ</w:t>
      </w:r>
      <w:r>
        <w:rPr/>
        <w:t>싂䖱唬汒쉞睫ꄵ⻂参걂숶걑珂汶⩆媘⍀䭗儮ꎏꥢ䩃㩙䭓ꍣ</w:t>
      </w:r>
      <w:r>
        <w:rPr/>
        <w:t>ⵂ</w:t>
      </w:r>
      <w:r>
        <w:rPr/>
        <w:t>䆣</w:t>
      </w:r>
      <w:r>
        <w:rPr/>
        <w:t>ꦿ</w:t>
      </w:r>
      <w:r>
        <w:rPr/>
        <w:t>㭕딶欩櫂쉫㐪䶣㩵☲千慵䖥硂戤穎呩숥䡷祢樊桸乘츻湚㜪슥걩睾敱⏎⩫晱䑒뼩⹎숥</w:t>
      </w:r>
      <w:r>
        <w:rPr/>
        <w:t>ꔵ</w:t>
      </w:r>
      <w:r>
        <w:rPr/>
        <w:t>㷂繭㔣奓桞牰软쉀焬囂䥞놱䱃넨砷洹ヂ妣䛂甥癹塚判䨥㡰㝾⮿⎥烂竂㜫♚슥䅎硹桧杒쉬堪眩ず쉨㑮䊣䀹ㅎ쉭噐뭪偣숭쵦㩯䈷ㅢ幒䒮晱숨㣍ꍱ숨焱䮩塚㵕歾塙傥쎵㇂杌剄乊⍠ꇂ獱睵扏㍭</w:t>
      </w:r>
      <w:r>
        <w:rPr/>
        <w:t>ꕈ</w:t>
      </w:r>
      <w:r>
        <w:rPr/>
        <w:t>皘䔯塘塭䉾䕦带䁳</w:t>
      </w:r>
      <w:r>
        <w:rPr/>
        <w:t>ⱹ</w:t>
      </w:r>
      <w:r>
        <w:rPr/>
        <w:t>卄䵾䉐瞥痂쉈㕪캵䁃繱喻</w:t>
      </w:r>
      <w:r>
        <w:rPr/>
        <w:t>ꥑ</w:t>
      </w:r>
      <w:r>
        <w:rPr/>
        <w:t>末㈪싂塾徵〹뽎</w:t>
      </w:r>
      <w:r>
        <w:rPr/>
        <w:t>ꤪ</w:t>
      </w:r>
      <w:r>
        <w:rPr/>
        <w:t>쉮</w:t>
      </w:r>
      <w:r>
        <w:rPr/>
        <w:t>ꕌ</w:t>
      </w:r>
      <w:r>
        <w:rPr/>
        <w:t>克쵨䜷䵘䱀䠳捞噥㕅ꍖ䵰싎䵞煕㉈⦱⪏䙷⻂䅄氩漹캱帹췃啥䥔슿眮十幷㭃䄬昫싂쉥乭凂딯瑕쉨꥔슡⩘桭</w:t>
      </w:r>
      <w:r>
        <w:rPr/>
        <w:t>⡱</w:t>
      </w:r>
      <w:r>
        <w:rPr/>
        <w:t>繤瀺佇纣㛂汍싂䝓獟ꍨ슘⩊䔬㤯噎㝷쉶搪</w:t>
      </w:r>
      <w:r>
        <w:rPr/>
        <w:t>ꕗ</w:t>
      </w:r>
      <w:r>
        <w:rPr/>
        <w:t>收䥍礹癋啴긩慔ꥴ䁂</w:t>
      </w:r>
      <w:r>
        <w:rPr/>
        <w:t>ⱃ</w:t>
      </w:r>
      <w:r>
        <w:rPr/>
        <w:t>頻쉉歴氹㐺轤惂癓⥊䥦穦噳㡺숺䟂欥晐䑏慎繕甹㟂恾칳슻컂슥슿匪깙떿祭栥</w:t>
      </w:r>
      <w:r>
        <w:rPr/>
        <w:t>꧂</w:t>
      </w:r>
      <w:r>
        <w:rPr/>
        <w:t>㋍呯搱䱀歑失犬母䩪┸堶珂㠮䟂⽖䉣䛂僂䕣㝹煶抣컂悏⪵</w:t>
      </w:r>
      <w:r>
        <w:rPr/>
        <w:t>ꕠ</w:t>
      </w:r>
      <w:r>
        <w:rPr/>
        <w:t>녴㑪문걠䜺乱ꅲ</w:t>
      </w:r>
      <w:r>
        <w:rPr/>
        <w:t>⣂</w:t>
      </w:r>
      <w:r>
        <w:rPr/>
        <w:t>樭㞮潎숹珂汵㏍穗뗂瑋㉷凂</w:t>
      </w:r>
      <w:r>
        <w:rPr/>
        <w:t>ⱱ</w:t>
      </w:r>
      <w:r>
        <w:rPr/>
        <w:t>枬⽗걪偆洪皥⸣묹灌母⩵磂硦쉺卡飂㩤弽⸭洵㍀쉪䄳㉦浶⚣䵾洱숻떱䍮偓넳⭈畁煴慲氯稭㕞杚䎩갣噚㧂㙚䭞䯂䱞걞䘩瑲皩輳轊숪䤥奣湚勂긫歙㜺啈㭢䁬ㆱ</w:t>
      </w:r>
      <w:r>
        <w:rPr/>
        <w:t>꥟</w:t>
      </w:r>
      <w:r>
        <w:rPr/>
        <w:t>숥ꅫ⒬祁⬭垥栯뭃䁮畢祅攷䘲歠⪩仂숺溏偐⽤⍇榥걯傡㢣⭠繄싂쉘灺</w:t>
      </w:r>
      <w:r>
        <w:rPr/>
        <w:t>꥓</w:t>
      </w:r>
      <w:r>
        <w:rPr/>
        <w:t>敬숤熏堲暵ꅕ攷☶⨱␱祐⪵䙹숵盂礳乃슣䱯숭䱴숲焬辬ꅵ摘癈㤭</w:t>
      </w:r>
      <w:r>
        <w:rPr/>
        <w:t>ꔷꥄ</w:t>
      </w:r>
      <w:r>
        <w:rPr/>
        <w:t>㵢</w:t>
      </w:r>
      <w:r>
        <w:rPr/>
        <w:t>꥟</w:t>
      </w:r>
      <w:r>
        <w:rPr/>
        <w:t>䙶繈ꥠ轪䉳浗㄰楞噍炿묷쉫浤妻슱숸刯悩抡扗䁎뮩땯꥞䙮ㄩ겏ꍕ슘伲㖩毃劏</w:t>
      </w:r>
    </w:p>
    <w:p>
      <w:pPr>
        <w:pStyle w:val="PreformattedText"/>
        <w:bidi w:val="0"/>
        <w:spacing w:before="0" w:after="0"/>
        <w:jc w:val="left"/>
        <w:rPr/>
      </w:pPr>
      <w:r>
        <w:rPr/>
        <w:t>⍰</w:t>
      </w:r>
      <w:r>
        <w:rPr/>
        <w:t>硷뮮幮砫⒣쌩⹩捆䴷伹忂⛂佫㭄녦剸䡯弣♶썸劬姂牣♭</w:t>
      </w:r>
      <w:r>
        <w:rPr/>
        <w:t>ⰶ</w:t>
      </w:r>
      <w:r>
        <w:rPr/>
        <w:t>橴㝠쌦喿싎춵㠴갺敹◂夷嫂쵮䗂촸ꥴ㍚仂癌䙯慸뇂偀ㆩ䗂戫睭숥䩭空珂穹</w:t>
      </w:r>
      <w:r>
        <w:rPr/>
        <w:t>ꤪ</w:t>
      </w:r>
      <w:r>
        <w:rPr/>
        <w:t>䶘㑨㠨㜊怴惎㇂桥갴쉨䃂獇䍀獐䭬癈녒딨盂ꍕ⸻働療ㅢ싂⩄䭧䘺쵅ㅍ⹪㕬숴敠묣⭍ꇂ凂⩮媵</w:t>
      </w:r>
      <w:r>
        <w:rPr/>
        <w:t>ꤥ</w:t>
      </w:r>
      <w:r>
        <w:rPr/>
        <w:t>頪⨲㉉慲獤慁乥楨扷⫂㕒㗂穧䐹⩱⸷♀卦싃歩땘㕔⫂슩廂</w:t>
      </w:r>
      <w:r>
        <w:rPr/>
        <w:t>꧃</w:t>
      </w:r>
      <w:r>
        <w:rPr/>
        <w:t>㭺쉷슘竂쉹⥔╢批딳兡唹⍒싂砲垘⵸塘⥸穱亱碥湴곃奴夭</w:t>
      </w:r>
      <w:r>
        <w:rPr/>
        <w:t>ꤨ</w:t>
      </w:r>
      <w:r>
        <w:rPr/>
        <w:t>本硧璥㩐摟畱②</w:t>
      </w:r>
      <w:r>
        <w:rPr/>
        <w:t>Ⱓ</w:t>
      </w:r>
      <w:r>
        <w:rPr/>
        <w:t>쉵㉒녪殩單䯎⍍썌쉵捆搫䡢渷</w:t>
      </w:r>
      <w:r>
        <w:rPr/>
        <w:t>⡞</w:t>
      </w:r>
      <w:r>
        <w:rPr/>
        <w:t>䤣䧂晵䶬入ꎣ汨㦮⩐䂡㥱㙓敊뭠⹄⒱㝴녢朽⭱㮮智⚻싃倰㕪묶䋂睅㯂숲䅃洷噱畒剤䪡䔪╸ꎿ歹坘쏎썇璡䩑塍眮쉫⹕㜸㡇㢏䥗쉈⍅ꥥ硳偦뽐싂썍檬⤣杇癸䱇</w:t>
      </w:r>
      <w:r>
        <w:rPr/>
        <w:t>⢻</w:t>
      </w:r>
      <w:r>
        <w:rPr/>
        <w:t>兓╦긤咏奸㠺</w:t>
      </w:r>
      <w:r>
        <w:rPr/>
        <w:t>ⷂ</w:t>
      </w:r>
      <w:r>
        <w:rPr/>
        <w:t>晟歚쉐捷싂㤹慤</w:t>
      </w:r>
      <w:r>
        <w:rPr/>
        <w:t>ꥌ</w:t>
      </w:r>
      <w:r>
        <w:rPr/>
        <w:t>㪩ꏃ瘱恞⤯슱쉮䥰깡뽵摬⩐㍯䴺䀥⑲偠啡⪮汔뗎㥇㒩涬ꥴ竎뾡杴㈰硗䊏⹢싍䷂쉚咘䓃싂ヂ杦嗂偍쉎稻䥢䉂器迂瑌兌漴䄪⩘뽆瑓兞㧂␴⸦묮䦡뾻쉤숴堮瑃纱恭瓂扱桲父唱獰쵍灨㘥䳂䰽꥘瑺獧嘳䭡慘琰</w:t>
      </w:r>
      <w:r>
        <w:rPr/>
        <w:t>Ⳃ</w:t>
      </w:r>
      <w:r>
        <w:rPr/>
        <w:t>潒쵈牍咻䲩⩣갱幍浞杖숤숸剖唰⪮⽓쉵榱䍠</w:t>
      </w:r>
      <w:r>
        <w:rPr/>
        <w:t>⡈</w:t>
      </w:r>
      <w:r>
        <w:rPr/>
        <w:t>柍忂稱䐸敒顐䁮繍䗂㝕걃숥⼮盂䄤쏃椳⭲</w:t>
      </w:r>
      <w:r>
        <w:rPr/>
        <w:t>ꔱ▏</w:t>
      </w:r>
      <w:r>
        <w:rPr/>
        <w:t>戵♉ㅆ䉕師䅮縱昽厣瑺牱Ⓜ牯숫</w:t>
      </w:r>
      <w:r>
        <w:rPr/>
        <w:t>ꕭ</w:t>
      </w:r>
      <w:r>
        <w:rPr/>
        <w:t>슘楈쉺⫃䥅⼺灂癀㫂焲㡤</w:t>
      </w:r>
      <w:r>
        <w:rPr/>
        <w:t>ꔪ</w:t>
      </w:r>
      <w:r>
        <w:rPr/>
        <w:t>楶</w:t>
      </w:r>
      <w:r>
        <w:rPr/>
        <w:t>ⵡ</w:t>
      </w:r>
      <w:r>
        <w:rPr/>
        <w:t>ぁ쉊⽶䀴禣싎矂䕪啦厡</w:t>
      </w:r>
      <w:r>
        <w:rPr/>
        <w:t>ⰺ</w:t>
      </w:r>
      <w:r>
        <w:rPr/>
        <w:t>浓충樸繾掘沮癗囃椭䅩疩疿녂슻傥녋ꄤ믂깪徻禩싂氨揂慭瑗姂䀦墩칠</w:t>
      </w:r>
      <w:r>
        <w:rPr/>
        <w:t>ꤨ</w:t>
      </w:r>
      <w:r>
        <w:rPr/>
        <w:t>卞楒檣楁睞䙗㭖숶⨱礻䝹㭘熿깁䱫</w:t>
      </w:r>
      <w:r>
        <w:rPr/>
        <w:t>ꥍ</w:t>
      </w:r>
      <w:r>
        <w:rPr/>
        <w:t>싂愽䜨㭐䵊숬佾獋悮숱⒵㫂楐潌깧㵰歺睔땚搭䄦撮걙숺漪惂䑪丬캻ꌲ쉅喩゘ꅊ璣塩核汣ꍗ䡋嫎</w:t>
      </w:r>
      <w:r>
        <w:rPr/>
        <w:t>⠳</w:t>
      </w:r>
      <w:r>
        <w:rPr/>
        <w:t>燂䰥⑆墻㬨潙ꄽ⥀⍗䣂⥊睨䉧쵹긶䩚瑢空垣ꅋ敺숰樨懂〹㡯숷啹칙ꅘ伯繅쉫ꌲ䁟憥</w:t>
      </w:r>
      <w:r>
        <w:rPr/>
        <w:t>ꗍ</w:t>
      </w:r>
      <w:r>
        <w:rPr/>
        <w:t>䑉⽈牦楖⮩䙋携歔</w:t>
      </w:r>
      <w:r>
        <w:rPr/>
        <w:t>⡕</w:t>
      </w:r>
      <w:r>
        <w:rPr/>
        <w:t>숻䬹쉭걧</w:t>
      </w:r>
      <w:r>
        <w:rPr/>
        <w:t>ꔱ</w:t>
      </w:r>
      <w:r>
        <w:rPr/>
        <w:t>䤫㡞⺡╍权祾☭䱁ㅃ啖</w:t>
      </w:r>
      <w:r>
        <w:rPr/>
        <w:t>Ⰺ</w:t>
      </w:r>
      <w:r>
        <w:rPr/>
        <w:t>眪묱淂ꏂ轀␪䱲쉩婭暩桥幟匯䘲炵杯䨻뭙斡䜸⭮䙤⑾싃捄♇漫涬㥓䜦䁬づ奅䬪⩶稺㩍놏␫⽂滂畎丫습䳂繕冘⚿夽䝟硟쉂␩썈㔪玘⩳䷂춵䄸쉏礽⭹䍅䗍㚬飂輲䨴쎮礣갪쉒况欦뽤眩ꎩ捄쉣ꅈ幫㵡泂</w:t>
      </w:r>
      <w:r>
        <w:rPr/>
        <w:t>ⱆ</w:t>
      </w:r>
      <w:r>
        <w:rPr/>
        <w:t>偎</w:t>
      </w:r>
      <w:r>
        <w:rPr/>
        <w:t>ꕩ</w:t>
      </w:r>
      <w:r>
        <w:rPr/>
        <w:t>繾㋂撻楃瑐擂</w:t>
      </w:r>
      <w:r>
        <w:rPr/>
        <w:t>ⱍ</w:t>
      </w:r>
      <w:r>
        <w:rPr/>
        <w:t>昬檏䅀⨳㕲竂敾繧䝚㡧灟吵곂乱쉵ꅊ쉺䌨卹辩</w:t>
      </w:r>
      <w:r>
        <w:rPr/>
        <w:t>Ⳃ</w:t>
      </w:r>
      <w:r>
        <w:rPr/>
        <w:t>䯂⹷䑊썱䃂뭕딲噣凂態䣍쉍塬⶘乓畡䌵幏瀺礪㍭牤㑮</w:t>
      </w:r>
      <w:r>
        <w:rPr/>
        <w:t>ⵧ</w:t>
      </w:r>
      <w:r>
        <w:rPr/>
        <w:t>䭩</w:t>
      </w:r>
      <w:r>
        <w:rPr/>
        <w:t>ⵀ</w:t>
      </w:r>
      <w:r>
        <w:rPr/>
        <w:t>쉒婀묳놩沵䷂쉬卌쉔猨</w:t>
      </w:r>
      <w:r>
        <w:rPr/>
        <w:t>ꗂ</w:t>
      </w:r>
      <w:r>
        <w:rPr/>
        <w:t>㩋쉟迂쵓坬䅰쉹㓂䩏堻♉</w:t>
      </w:r>
      <w:r>
        <w:rPr/>
        <w:t>ꕧ</w:t>
      </w:r>
      <w:r>
        <w:rPr/>
        <w:t>捂㐭㔹䤽츳⍌矍软쵯䃂䄩쉅偘䧂숤乏⦬</w:t>
      </w:r>
      <w:r>
        <w:rPr/>
        <w:t>Ⲭ</w:t>
      </w:r>
      <w:r>
        <w:rPr/>
        <w:t>䥙숮斱넮䐩庩䇎쉩</w:t>
      </w:r>
      <w:r>
        <w:rPr/>
        <w:t>ꕤ</w:t>
      </w:r>
      <w:r>
        <w:rPr/>
        <w:t>恵뗍顩丩䇂넲洴</w:t>
      </w:r>
      <w:r>
        <w:rPr/>
        <w:t>ꤹ</w:t>
      </w:r>
      <w:r>
        <w:rPr/>
        <w:t>䌰恄쉷쉮⩴⽠㍡ꅙ</w:t>
      </w:r>
      <w:r>
        <w:rPr/>
        <w:t>ⷂ</w:t>
      </w:r>
      <w:r>
        <w:rPr/>
        <w:t>념슩炩䜥勂輹斩㍧獺딱冻쉤</w:t>
      </w:r>
      <w:r>
        <w:rPr/>
        <w:t>⡡</w:t>
      </w:r>
      <w:r>
        <w:rPr/>
        <w:t>妮䚩뽃硯輭炥甤畺⤦磂</w:t>
      </w:r>
      <w:r>
        <w:rPr/>
        <w:t>Ⳃ</w:t>
      </w:r>
      <w:r>
        <w:rPr/>
        <w:t>助㵸䑔楒焩水睱は묻甭䣂䖬瘫憻</w:t>
      </w:r>
      <w:r>
        <w:rPr/>
        <w:t>ꥇ</w:t>
      </w:r>
      <w:r>
        <w:rPr/>
        <w:t>䝅⹪</w:t>
      </w:r>
      <w:r>
        <w:rPr/>
        <w:t>ꦡ</w:t>
      </w:r>
      <w:r>
        <w:rPr/>
        <w:t>숨氦縨ふ땴纩灰拍噰䓂桧깚輪䰣頩晢汾ꎏ氥䎬쉘獐숹穹㵦ꅐ䁁橒쉅桗쉂</w:t>
      </w:r>
      <w:r>
        <w:rPr/>
        <w:t>꤯</w:t>
      </w:r>
      <w:r>
        <w:rPr/>
        <w:t>涿兌쉰瘺乂慅浊彎쉡䧍䨤㝹湔⥶ㅯ究伭䬹숨⬰ꍌ癢斣㩨顊ꥷ洪䈱ꆘ쉣╾䙕땔</w:t>
      </w:r>
      <w:r>
        <w:rPr/>
        <w:t>ꥃ</w:t>
      </w:r>
      <w:r>
        <w:rPr/>
        <w:t>㑤썺䰩嫍걄䛂㯂愲㙔⸭帬渶㩯䈲숪╬仂橙䝊㘪쉳⹸㍈㤮獹♃</w:t>
      </w:r>
      <w:r>
        <w:rPr/>
        <w:t>ꥍ</w:t>
      </w:r>
      <w:r>
        <w:rPr/>
        <w:t>唨涵㩬⽮⩥否슱</w:t>
      </w:r>
      <w:r>
        <w:rPr/>
        <w:t>ꥊ</w:t>
      </w:r>
      <w:r>
        <w:rPr/>
        <w:t>昤</w:t>
      </w:r>
      <w:r>
        <w:rPr/>
        <w:t>Ⱜ</w:t>
      </w:r>
      <w:r>
        <w:rPr/>
        <w:t>숰冬浬剃坟甪㐪ꅓ僂搮㵥敬칗</w:t>
      </w:r>
      <w:r>
        <w:rPr/>
        <w:t>ⵧ</w:t>
      </w:r>
      <w:r>
        <w:rPr/>
        <w:t>劵輶橑仂싂䥆㦻呱걊⧂婏</w:t>
      </w:r>
      <w:r>
        <w:rPr/>
        <w:t>꧂</w:t>
      </w:r>
      <w:r>
        <w:rPr/>
        <w:t>㩷僂棂㴨哂伦㎬쉾숴毂㑪㩕☸䨱䙞兀</w:t>
      </w:r>
      <w:r>
        <w:rPr/>
        <w:t>ꕍ</w:t>
      </w:r>
      <w:r>
        <w:rPr/>
        <w:t>殘癆硴쉱쌥瞥䤹辩䱱㕁</w:t>
      </w:r>
      <w:r>
        <w:rPr/>
        <w:t>ꤥ</w:t>
      </w:r>
      <w:r>
        <w:rPr/>
        <w:t>쉸㝠䡷⪿㑶䕤쌱㭯坳秂县本╣戮儹剸㜹䚮猺佱䆮瓂뼦囂䱢桮戥伣䨫䐫轒漥쉮ぁ㌻</w:t>
      </w:r>
      <w:r>
        <w:rPr/>
        <w:t>ꕈ</w:t>
      </w:r>
      <w:r>
        <w:rPr/>
        <w:t>欱縨䵾</w:t>
      </w:r>
      <w:r>
        <w:rPr/>
        <w:t>ꕍ</w:t>
      </w:r>
      <w:r>
        <w:rPr/>
        <w:t>奵㣃扯쵘澏㘪쉺䭂</w:t>
      </w:r>
      <w:r>
        <w:rPr/>
        <w:t>Ⳃ</w:t>
      </w:r>
      <w:r>
        <w:rPr/>
        <w:t>呃祟轧⩫쉳兮穲憮奺䮏䱯䠰埃뿍狂噤呲勂⑆䄥㑚䑑浍싂嫂碱杢囂拂곂㟂넫盃㩸剤晌帴曃꺿䲡䁰䵔䙠㬴⹂</w:t>
      </w:r>
      <w:r>
        <w:rPr/>
        <w:t>⡩</w:t>
      </w:r>
      <w:r>
        <w:rPr/>
        <w:t>憱㍒䞣숹㭓瘬佬妣汒</w:t>
      </w:r>
      <w:r>
        <w:rPr/>
        <w:t>ꔊ</w:t>
      </w:r>
      <w:r>
        <w:rPr/>
        <w:t>淂慂㥾塘䅲㒩ㅫ〬娭</w:t>
      </w:r>
      <w:r>
        <w:rPr/>
        <w:t>⢬</w:t>
      </w:r>
      <w:r>
        <w:rPr/>
        <w:t>ꥌ꧂</w:t>
      </w:r>
      <w:r>
        <w:rPr/>
        <w:t>쉅⹌竎欮祉䛎⿂긺㙯㕇潊栮┨䤽卨橖䞡⍖彸</w:t>
      </w:r>
      <w:r>
        <w:rPr/>
        <w:t>ꕟ</w:t>
      </w:r>
      <w:r>
        <w:rPr/>
        <w:t>쉡恍䵤䝚晆㭣癣⭪本轑顂潷⩖╢癢싂䁒⍹獕츷㑰ꅏ숸撏䡴뮬䜤ち⌷䮵洸䍚伣䤰甹瘫儭㙋슱媡䡞⦮䍞쉣戭쉯䜻塰䕨䵨⼭帺쉊扩㭹湤䙧剔摍ꌷ싂㑡⿂┴佣</w:t>
      </w:r>
      <w:r>
        <w:rPr/>
        <w:t>⠦</w:t>
      </w:r>
      <w:r>
        <w:rPr/>
        <w:t>녴ㅗ㦿숷㙾</w:t>
      </w:r>
      <w:r>
        <w:rPr/>
        <w:t>⠦</w:t>
      </w:r>
      <w:r>
        <w:rPr/>
        <w:t>奡毂䶬㩺땗乴牅浺湨彮朤輸癕㍃䤣쉞琽汹用敡㞥䭮⒥ꅂ⦥┸㍭绂捠疱竍剈</w:t>
      </w:r>
      <w:r>
        <w:rPr/>
        <w:t>⠹</w:t>
      </w:r>
      <w:r>
        <w:rPr/>
        <w:t>䁈◍ꅔ믂䑚恰쉍䨪䘵♲슣걙䝪깄砳╯滂熮瑅꥾긫칏슡㵕떱坮쉠쎏㊱淂</w:t>
      </w:r>
      <w:r>
        <w:rPr/>
        <w:t>ꕖ</w:t>
      </w:r>
      <w:r>
        <w:rPr/>
        <w:t>搬坵昨♑窮佲뼹䕉楳䷂埂쵒䉈浔䥓乗砽⬤圣溻㵆偕⩯⥵傏⾡睟器㉍敯⌥㐴㫂㐦竂䉞疥컂恤繞噪</w:t>
      </w:r>
      <w:r>
        <w:rPr/>
        <w:t>ⵈ</w:t>
      </w:r>
      <w:r>
        <w:rPr/>
        <w:t>噺仍쵦ꍊ扊⬴䌪扨噫</w:t>
      </w:r>
      <w:r>
        <w:rPr/>
        <w:t>ꤨ</w:t>
      </w:r>
      <w:r>
        <w:rPr/>
        <w:t>슿搯奂歾䙯瞩此牔숲㣂쉹䁴慒湆䡘懍췍䅌쉎쉣㋂嘫礰䈬싂⑬柂</w:t>
      </w:r>
      <w:r>
        <w:rPr/>
        <w:t>ⷎⴺ</w:t>
      </w:r>
      <w:r>
        <w:rPr/>
        <w:t>㭗㴯倹攳橨卙熏쉧呑漥캘倰坶䉀㞡夽⩶</w:t>
      </w:r>
      <w:r>
        <w:rPr/>
        <w:t>ꕡ</w:t>
      </w:r>
      <w:r>
        <w:rPr/>
        <w:t>神䭌恣乹깵亮㉃딵穚ぇ䢡牫婏슻㶥稵⍟⩏䮡縥楖核契㝄ㅄ㥙싎疩싂</w:t>
      </w:r>
      <w:r>
        <w:rPr/>
        <w:t>꧂</w:t>
      </w:r>
      <w:r>
        <w:rPr/>
        <w:t>憵싂䷂煹츦⬹㞡䵖牢㘰戥朥칡</w:t>
      </w:r>
      <w:r>
        <w:rPr/>
        <w:t>ⵊ⌵</w:t>
      </w:r>
      <w:r>
        <w:rPr/>
        <w:t>姂器煹湞쉢弻䋂⫎䋎䔳湢⥌녢收싂㴴亣摷兰㥄槂쉃⨵㡇</w:t>
      </w:r>
      <w:r>
        <w:rPr/>
        <w:t>⡚</w:t>
      </w:r>
      <w:r>
        <w:rPr/>
        <w:t>ꕙ</w:t>
      </w:r>
      <w:r>
        <w:rPr/>
        <w:t>欸吹쉢杣輹숣䔵凂쉢䅐䉂쌽䩶渨䑩廂珂쌫楊⭔嘪⺱㉃嘳슘␵까㐷忂奄弹뽆ꅲ瑱㙭녢䠺쉱弥㗍幞昮彉깕燂偡쉪ꄰ⩍㵌硖숺䕐쎬呠ꆏ쉠顧斘䏂噞걆⺡쉁竂䅷쉹琯う쉫땒䳂</w:t>
      </w:r>
      <w:r>
        <w:rPr/>
        <w:t>ꤪ</w:t>
      </w:r>
      <w:r>
        <w:rPr/>
        <w:t>㧂㥋갸숽湐擂숰╅녱㙨墮涬砰㑶䑕쉴ꅾ</w:t>
      </w:r>
      <w:r>
        <w:rPr/>
        <w:t>ꦡ</w:t>
      </w:r>
      <w:r>
        <w:rPr/>
        <w:t>썱쵃</w:t>
      </w:r>
      <w:r>
        <w:rPr/>
        <w:t>ꤸ</w:t>
      </w:r>
      <w:r>
        <w:rPr/>
        <w:t>숴쉃渺伪橯</w:t>
      </w:r>
      <w:r>
        <w:rPr/>
        <w:t>ⱦ</w:t>
      </w:r>
      <w:r>
        <w:rPr/>
        <w:t>狂싎瑮坯䯂쵙䚩␯皻쉶猱</w:t>
      </w:r>
      <w:r>
        <w:rPr/>
        <w:t>⡺</w:t>
      </w:r>
      <w:r>
        <w:rPr/>
        <w:t>쉊</w:t>
      </w:r>
      <w:r>
        <w:rPr/>
        <w:t>ⵎꔶ</w:t>
      </w:r>
      <w:r>
        <w:rPr/>
        <w:t>半㇂穰嘦䥬슏칡칪漽渣숤㷍儵땒䩉傩</w:t>
      </w:r>
      <w:r>
        <w:rPr/>
        <w:t>⡤⏂</w:t>
      </w:r>
      <w:r>
        <w:rPr/>
        <w:t>뽖婖</w:t>
      </w:r>
      <w:r>
        <w:rPr/>
        <w:t>ꕊ</w:t>
      </w:r>
      <w:r>
        <w:rPr/>
        <w:t>꺬㇂櫂练</w:t>
      </w:r>
      <w:r>
        <w:rPr/>
        <w:t>ꕈ</w:t>
      </w:r>
      <w:r>
        <w:rPr/>
        <w:t>嚬싂癙坡㕕瞱牒⩅流ꎩ灆쵲皵㣂촽쉏煂浰쉧珂ㄣ涬䙲䉐欪䥺⦿惂瑱党䜲㩁⸊뗂䂵㎩楯䚿獋▻숩칐䥷摱</w:t>
      </w:r>
      <w:r>
        <w:rPr/>
        <w:t>ꔳ</w:t>
      </w:r>
      <w:r>
        <w:rPr/>
        <w:t>擂숪ꄳ丵繯땃漬㷂䡂녦ꎣ炻䵈灒쉂灄櫂櫂忂瀣洺⨳飂啳流㡡걵楋</w:t>
      </w:r>
      <w:r>
        <w:rPr/>
        <w:t>ⱃ</w:t>
      </w:r>
      <w:r>
        <w:rPr/>
        <w:t>䦩儥췂⩮䲩슘</w:t>
      </w:r>
      <w:r>
        <w:rPr/>
        <w:t>⢱</w:t>
      </w:r>
      <w:r>
        <w:rPr/>
        <w:t>磂⩭쉪买숽厘爰䬩惃啶敚슥쉺湎婶共뼫硟匪枏㥇쉞䓂쉢偖瑍⼪쉍⩴䭚䵣㑦轏䍄␫琭畞껍啨칖딶♶⭘곃㮏坥⩨䵶捌忂〲Ⓜ䙨</w:t>
      </w:r>
      <w:r>
        <w:rPr/>
        <w:t>ⲡ</w:t>
      </w:r>
      <w:r>
        <w:rPr/>
        <w:t>奃扏⫂吺僂ꆱ穏뽶⺥廍ꎡ毂䀮⿂⩮湭噢圥潺䡤顢㝧</w:t>
      </w:r>
      <w:r>
        <w:rPr/>
        <w:t>ꔮ</w:t>
      </w:r>
      <w:r>
        <w:rPr/>
        <w:t>歱湦ꍩ㙃싂樴橏䃂㞥㜩⼻㤥䥳녣ㅰ</w:t>
      </w:r>
      <w:r>
        <w:rPr/>
        <w:t>⡇</w:t>
      </w:r>
      <w:r>
        <w:rPr/>
        <w:t>췂䑨䴸䥰⥈穯묹⽌</w:t>
      </w:r>
      <w:r>
        <w:rPr/>
        <w:t>꤬</w:t>
      </w:r>
      <w:r>
        <w:rPr/>
        <w:t>痃㏂䵫䝪♩⩩쵚绂</w:t>
      </w:r>
      <w:r>
        <w:rPr/>
        <w:t>ⱘ</w:t>
      </w:r>
      <w:r>
        <w:rPr/>
        <w:t>獪䇃幋澿⽕柂썋㠶㜴堤獋䁭噓䩳Ⓜ쉭걶㙶䦩⵵礯⭾勍硒䝁숷兕䥑♀劥剪䢩燂㍥썯⑏㔦⍋뭩䒏瞿칧ꅑ䥆</w:t>
      </w:r>
      <w:r>
        <w:rPr/>
        <w:t>ⵌ</w:t>
      </w:r>
      <w:r>
        <w:rPr/>
        <w:t>䰸쉳ꥸ</w:t>
      </w:r>
      <w:r>
        <w:rPr/>
        <w:t>ⵤ</w:t>
      </w:r>
      <w:r>
        <w:rPr/>
        <w:t>慀␳中䄪忍</w:t>
      </w:r>
      <w:r>
        <w:rPr/>
        <w:t>ꖥ</w:t>
      </w:r>
      <w:r>
        <w:rPr/>
        <w:t>습㘵㴮뭓촦匲ㄩ쉦睩䜯炿楦⧂⩒㨫槂偍㥕测</w:t>
      </w:r>
      <w:r>
        <w:rPr/>
        <w:t>⡸</w:t>
      </w:r>
      <w:r>
        <w:rPr/>
        <w:t>㝣㪱싃噁싂䔤썅⮥⦥㨶犮瑯⭸⽐悬䪬愬牫潥瞱쉀娪敗㉍甥䈷灦扰</w:t>
      </w:r>
      <w:r>
        <w:rPr/>
        <w:t>ⱓ</w:t>
      </w:r>
      <w:r>
        <w:rPr/>
        <w:t>쉤剱⸷䅟愺癸땤呺ㅒ쉏뽺쉏⨶䍧숽</w:t>
      </w:r>
      <w:r>
        <w:rPr/>
        <w:t>ⰳ</w:t>
      </w:r>
      <w:r>
        <w:rPr/>
        <w:t>쉁㩗╚杳彫倽判樱啤⒵쉩㉧慞䩕⯂懂硵恁䄯睇灩썀䡒瀶녒싂洤☩땪</w:t>
      </w:r>
      <w:r>
        <w:rPr/>
        <w:t>ꦿ</w:t>
      </w:r>
      <w:r>
        <w:rPr/>
        <w:t>슩㥴顎顫甲獣㬯灣</w:t>
      </w:r>
      <w:r>
        <w:rPr/>
        <w:t>ⵌ</w:t>
      </w:r>
      <w:r>
        <w:rPr/>
        <w:t>쎿危䶘┸</w:t>
      </w:r>
      <w:r>
        <w:rPr/>
        <w:t>ꔩ</w:t>
      </w:r>
      <w:r>
        <w:rPr/>
        <w:t>坏䵒쎩⹒头䝐뗂싂</w:t>
      </w:r>
      <w:r>
        <w:rPr/>
        <w:t>ⱘ</w:t>
      </w:r>
      <w:r>
        <w:rPr/>
        <w:t>땦⾬眬櫍味婙긷妩䕞啞⌤깡忂丮縮⚣</w:t>
      </w:r>
      <w:r>
        <w:rPr/>
        <w:t>⡮</w:t>
      </w:r>
      <w:r>
        <w:rPr/>
        <w:t>䱤祡扲䉯嚱礪㑍♑⸣堩牳幏啊唭殩⨫⥪⪥欮嫎夭町䝃䨩姂㵏睌祍卋</w:t>
      </w:r>
      <w:r>
        <w:rPr/>
        <w:t>ꥅ⯂</w:t>
      </w:r>
      <w:r>
        <w:rPr/>
        <w:t>扸䂱숪칪㮩序兊戲쉭☪牲ꥹ㍂䡁竂猦꥕嘥顭䕐熿쉏䱂⌦恍梥吣儴绂슩据ㅹ䙓</w:t>
      </w:r>
      <w:r>
        <w:rPr/>
        <w:t>ꥌ</w:t>
      </w:r>
      <w:r>
        <w:rPr/>
        <w:t>煶繈婣䑹䔫䞿幹㙾㫍兇弱╄姎⭦칟䲘딩숯㡀摾䂮殥ꅾ⽨掮焽쉎ㅘ庡湧</w:t>
      </w:r>
      <w:r>
        <w:rPr/>
        <w:t>ꦿ</w:t>
      </w:r>
      <w:r>
        <w:rPr/>
        <w:t>拂⼷⸷ꅤ扶뭁卐剹塱䭔⬤깪╉묬䥔슥歧䬹쉤圹恲暥</w:t>
      </w:r>
      <w:r>
        <w:rPr/>
        <w:t>ꗂ</w:t>
      </w:r>
      <w:r>
        <w:rPr/>
        <w:t>畒㵬㯂⩑츩仂㋂䕩㨶圦拂縱䥱쵡䵐撵ㄻ䈽㝟㑞吷䞥告㡟</w:t>
      </w:r>
      <w:r>
        <w:rPr/>
        <w:t>ꗎ</w:t>
      </w:r>
      <w:r>
        <w:rPr/>
        <w:t>䄰숣숦숷辡汪㝀슘㥯꧎ꥥ僂╢쵖ꍵ㭪徱숳</w:t>
      </w:r>
      <w:r>
        <w:rPr/>
        <w:t>ꤊ</w:t>
      </w:r>
      <w:r>
        <w:rPr/>
        <w:t>坑㑲⩉恟瞘㟍⾩縺吱㉧䥪恣⭃㬫⑸皮쉖犘㑯쌳嘪⌲쉢㩒嫂䞱稲㡠据亣ꍖ㕎㈫쉄⭎昩쉲䩌촸⽅슿狂䢣颩時싂⹦⨬⭾뿂彅숩噑昶㭓灨㉚哂輳䝅䝧㌯㷂問慬犵</w:t>
      </w:r>
      <w:r>
        <w:rPr/>
        <w:t>⡪</w:t>
      </w:r>
      <w:r>
        <w:rPr/>
        <w:t>晖䕎ぶ쉤窥썫⑄쉮</w:t>
      </w:r>
      <w:r>
        <w:rPr/>
        <w:t>ꤽ</w:t>
      </w:r>
      <w:r>
        <w:rPr/>
        <w:t>㌪㨲䫂䡥깾䙀励䟂쉴啫쵑⫂祭婶슱䍪帲搹婑晐䥍䛂伫礥</w:t>
      </w:r>
      <w:r>
        <w:rPr/>
        <w:t>ꕥ</w:t>
      </w:r>
      <w:r>
        <w:rPr/>
        <w:t>쉘仂畨╌⦏顚敌쵫습싂獸㍟뼪쉰ꏍ쉘쉸㫂棂䩂뿂</w:t>
      </w:r>
      <w:r>
        <w:rPr/>
        <w:t>ꖮ</w:t>
      </w:r>
      <w:r>
        <w:rPr/>
        <w:t>묰牐</w:t>
      </w:r>
      <w:r>
        <w:rPr/>
        <w:t>ⱥ</w:t>
      </w:r>
      <w:r>
        <w:rPr/>
        <w:t>瑠숵唶슮求〦倹숪쉄쉚畵ㅒ䜮㥈㍊㈤绂䒡뭙䣂懂啍ㅩ憘夽쉉䕙榏ꥬ欶囃挰</w:t>
      </w:r>
      <w:r>
        <w:rPr/>
        <w:t>⡏</w:t>
      </w:r>
      <w:r>
        <w:rPr/>
        <w:t>〩ꇂ숪汊쉑湯ꍥ쉎礵䫃惂㐺煘녇쉠⴨⯂灕싂⬻</w:t>
      </w:r>
      <w:r>
        <w:rPr/>
        <w:t>ꖡ</w:t>
      </w:r>
      <w:r>
        <w:rPr/>
        <w:t>㴻㍑六瑰嗂挭幉䥱卤䜳䧂婓녌䩞㑍䝸伸쉧䎘쉓䵸䁸䭁彂轪쉒ヂ⹂䅧</w:t>
      </w:r>
      <w:r>
        <w:rPr/>
        <w:t>ꤱ</w:t>
      </w:r>
      <w:r>
        <w:rPr/>
        <w:t>㉓杵ꅐꍬ</w:t>
      </w:r>
      <w:r>
        <w:rPr/>
        <w:t>ꥊ</w:t>
      </w:r>
      <w:r>
        <w:rPr/>
        <w:t>佖佥拂欬㒩䃂䓂칬㌻灏긲㡧쵚㌰</w:t>
      </w:r>
      <w:r>
        <w:rPr/>
        <w:t>ꤩ</w:t>
      </w:r>
      <w:r>
        <w:rPr/>
        <w:t>漳</w:t>
      </w:r>
      <w:r>
        <w:rPr/>
        <w:t>꧂</w:t>
      </w:r>
      <w:r>
        <w:rPr/>
        <w:t>婆奸㐴깳㙞䦣䭴涩琫칠⻍</w:t>
      </w:r>
      <w:r>
        <w:rPr/>
        <w:t>⡖</w:t>
      </w:r>
      <w:r>
        <w:rPr/>
        <w:t>块灋洯扈슩䶩昲㴰䈥쉗潭╾숲╵쉓⬻㥙䧂纣⩍┥☤㔳깧㉘幙䍑쉱夭偦㫂칑⩭숸澏圹価</w:t>
      </w:r>
      <w:r>
        <w:rPr/>
        <w:t>ꤦ</w:t>
      </w:r>
      <w:r>
        <w:rPr/>
        <w:t>坞㑸獆䉶睖昽칮㟂焴摦놡䘺晃渳穧仂獤⸫穴墡</w:t>
      </w:r>
      <w:r>
        <w:rPr/>
        <w:t>ⵦ</w:t>
      </w:r>
      <w:r>
        <w:rPr/>
        <w:t>唯歮䏂⭗塹濂伭侩딹땳弩䅰灷䓂碻⵱</w:t>
      </w:r>
      <w:r>
        <w:rPr/>
        <w:t>ⱉ</w:t>
      </w:r>
      <w:r>
        <w:rPr/>
        <w:t>獍칓颏뭎㝋奯玥㭎⩟ォ뾬䁮啳숲獂治䀴ꄶ㢡繆䌮䈭䑚㝍痂歍䉬ぱ숮⍘䨴╂녘놡숣杈㥺</w:t>
      </w:r>
      <w:r>
        <w:rPr/>
        <w:t>ꥋ</w:t>
      </w:r>
      <w:r>
        <w:rPr/>
        <w:t>䴽卌</w:t>
      </w:r>
      <w:r>
        <w:rPr/>
        <w:t>ⷂ</w:t>
      </w:r>
      <w:r>
        <w:rPr/>
        <w:t>⡭ⱸ</w:t>
      </w:r>
      <w:r>
        <w:rPr/>
        <w:t>㣂㙋⪏忂⨭㐥숮칩䕎柂䫂〭싂氶⹀繰墥ꥩ殻㩴㐪</w:t>
      </w:r>
      <w:r>
        <w:rPr/>
        <w:t>⠬</w:t>
      </w:r>
      <w:r>
        <w:rPr/>
        <w:t>쉥圴疻溿瑰㴻♏囂⾿燂朷</w:t>
      </w:r>
      <w:r>
        <w:rPr/>
        <w:t>Ⱜ</w:t>
      </w:r>
      <w:r>
        <w:rPr/>
        <w:t>頸䜹⯂撬呬啤牄ꌲ䣂㯂</w:t>
      </w:r>
      <w:r>
        <w:rPr/>
        <w:t>⠴</w:t>
      </w:r>
      <w:r>
        <w:rPr/>
        <w:t>呰⌹⽬潴圷싂쉠뭗栫떵捹쉞搸圵掱啳录슱氰塉煢潧딬㄰祭橸ꎩ睗⍴慚厘嫂슏帳⬯憩僃슩䖩㕌㚱杄啢걠囂</w:t>
      </w:r>
      <w:r>
        <w:rPr/>
        <w:t>ꕷ</w:t>
      </w:r>
      <w:r>
        <w:rPr/>
        <w:t>깷啩⨻⦩䥉ㆣ⭥쉁㕊싂䜷彡</w:t>
      </w:r>
      <w:r>
        <w:rPr/>
        <w:t>ⰵ</w:t>
      </w:r>
      <w:r>
        <w:rPr/>
        <w:t>㑾뮡㭊兄쉔獄䅔㥷䧂帩䩾彦惂</w:t>
      </w:r>
      <w:r>
        <w:rPr/>
        <w:t>⠨</w:t>
      </w:r>
      <w:r>
        <w:rPr/>
        <w:t>뿍㷂걾晰憿天庻䎵彰碘ㅮ慪숪◎⍐娥䵆橌䁂숸眵牒㕾䊡橢磂武恋쉷䩩⸊彆칌쉩㌹婅楤㉐⾣娻洭乯唫걾㉧䭸땇繠嗍⩣券⽥瞩顱畤ꍹ쉪⬴潭䝴┥䅭慙㷎玡䅄쉈㜽橕敕嘫쉴쉡㙨獣塯꥔ㅟ䭴哂悿卧ꍯꍆ䬭싂⹎扗砬</w:t>
      </w:r>
      <w:r>
        <w:rPr/>
        <w:t>ⵘ</w:t>
      </w:r>
      <w:r>
        <w:rPr/>
        <w:t>绂彁爩媥爪칦噭癖⺿輬剫</w:t>
      </w:r>
      <w:r>
        <w:rPr/>
        <w:t>ꕊ</w:t>
      </w:r>
      <w:r>
        <w:rPr/>
        <w:t>쉞⨭䜭숬怨坏䛂䆘⑃</w:t>
      </w:r>
      <w:r>
        <w:rPr/>
        <w:t>ꥇ⥎</w:t>
      </w:r>
      <w:r>
        <w:rPr/>
        <w:t>轷搸㢿䥔䌫ꥳ</w:t>
      </w:r>
      <w:r>
        <w:rPr/>
        <w:t>ꕸ</w:t>
      </w:r>
      <w:r>
        <w:rPr/>
        <w:t>⡣</w:t>
      </w:r>
      <w:r>
        <w:rPr/>
        <w:t>㥩ㅶ숸䡲㉎䬱琮唣忂琺⏂묣䂩洣</w:t>
      </w:r>
      <w:r>
        <w:rPr/>
        <w:t>ⱗ</w:t>
      </w:r>
      <w:r>
        <w:rPr/>
        <w:t>㢵医䅂剤䕤捪䥡碡</w:t>
      </w:r>
      <w:r>
        <w:rPr/>
        <w:t>ꕺ</w:t>
      </w:r>
      <w:r>
        <w:rPr/>
        <w:t>牖묪ꥩ</w:t>
      </w:r>
      <w:r>
        <w:rPr/>
        <w:t>ⵞ</w:t>
      </w:r>
      <w:r>
        <w:rPr/>
        <w:t>쏎灷▬╵栰䅃甩䎱쉓嫎㕠숦</w:t>
      </w:r>
      <w:r>
        <w:rPr/>
        <w:t>ꥁ</w:t>
      </w:r>
      <w:r>
        <w:rPr/>
        <w:t>辱㗎懂뽌쉬瘣㭩挻ꌲ⩶頪땬㕩䩡䍹</w:t>
      </w:r>
      <w:r>
        <w:rPr/>
        <w:t>ⴭ</w:t>
      </w:r>
      <w:r>
        <w:rPr/>
        <w:t>㔨ㅂ捄䯃呦ꍨ쉰楟洩</w:t>
      </w:r>
      <w:r>
        <w:rPr/>
        <w:t>ꖡ</w:t>
      </w:r>
      <w:r>
        <w:rPr/>
        <w:t>쉮⯂䋂佀⩥</w:t>
      </w:r>
      <w:r>
        <w:rPr/>
        <w:t>ꥍ</w:t>
      </w:r>
      <w:r>
        <w:rPr/>
        <w:t>畣숣⩲뽗幪嗂䩇ꥭ坾䉎╳䡤쉈幰坆䰣濂睵䜪뽟춵⵺⥔땥䁌磂㏎䑠䩑皱쉮癉抻</w:t>
      </w:r>
      <w:r>
        <w:rPr/>
        <w:t>ⵤ</w:t>
      </w:r>
      <w:r>
        <w:rPr/>
        <w:t>䡃뽖喣䢏灚쉑⩘毂榘䝡쉗ꥧ䭌潹쉨呥儱媵㬤슱숪㪩⫂䅭渦㵒恴畘㩉㍬쉍숮啱灔쎩슿긷▱㑁抩뭾楙参</w:t>
      </w:r>
      <w:r>
        <w:rPr/>
        <w:t>ⷂ</w:t>
      </w:r>
      <w:r>
        <w:rPr/>
        <w:t>楆潴놩⹣畉湁愱숻悩㠦䔥嚏</w:t>
      </w:r>
      <w:r>
        <w:rPr/>
        <w:t>ꕢ</w:t>
      </w:r>
      <w:r>
        <w:rPr/>
        <w:t>㧍顦ꥰ琦걏㑭ㅾ㭘轞剌硱⨳惎亥丨䱡쉒</w:t>
      </w:r>
      <w:r>
        <w:rPr/>
        <w:t>ⴽ</w:t>
      </w:r>
      <w:r>
        <w:rPr/>
        <w:t>깆숤煲婩숣녌姃컂䑇枬敲䱏溡厩⥙㐭瘬ꥵ慩䩤璬㪿껎烂瀻幮䪡䏂⨨恐桡땵䴪</w:t>
      </w:r>
      <w:r>
        <w:rPr/>
        <w:t>⣂</w:t>
      </w:r>
      <w:r>
        <w:rPr/>
        <w:t>쉺㤺栯⽶䮩畈떮뗎敲怹獇싂癡瀳㍫猸㍖殿带眳䕠䌱싂㤤</w:t>
      </w:r>
      <w:r>
        <w:rPr/>
        <w:t>ꕗ</w:t>
      </w:r>
      <w:r>
        <w:rPr/>
        <w:t>쉍㈳溥⮮捦⤱癰ꆻ浤㘪睐冡㍺剳䜹夲㴦㴵⍢⩄ꥰ佮皩歉Ⓜ怮珂畗䉱淂㧂</w:t>
      </w:r>
      <w:r>
        <w:rPr/>
        <w:t>ꕔ</w:t>
      </w:r>
      <w:r>
        <w:rPr/>
        <w:t>澿漥䥳칬ㅎ♓頪䧎橎塭</w:t>
      </w:r>
      <w:r>
        <w:rPr/>
        <w:t>ꥎ▮</w:t>
      </w:r>
      <w:r>
        <w:rPr/>
        <w:t>䁘⽓傩磂</w:t>
      </w:r>
      <w:r>
        <w:rPr/>
        <w:t>ꕄ</w:t>
      </w:r>
      <w:r>
        <w:rPr/>
        <w:t>쉶䱶敁</w:t>
      </w:r>
      <w:r>
        <w:rPr/>
        <w:t>Ⳃ</w:t>
      </w:r>
      <w:r>
        <w:rPr/>
        <w:t>깇䁒檱꥕啾⻍뗂傘江⏂䍅⌶㥭ꇍ卥⩍㡵㕡顧睳⹑♃均圯泂䡞숬뼽摡桥䬣㡋묨䨦樶㗎⥤春쉾㡈顔칷䓃숴橄泂坣䪩槂乑ꥦ啓琨ㅗ瀸狂䤳煹뇍䲩㭢晳䤷</w:t>
      </w:r>
      <w:r>
        <w:rPr/>
        <w:t>ꕰ</w:t>
      </w:r>
      <w:r>
        <w:rPr/>
        <w:t>䞩걔㝵幦晊숭</w:t>
      </w:r>
      <w:r>
        <w:rPr/>
        <w:t>ⴹ</w:t>
      </w:r>
      <w:r>
        <w:rPr/>
        <w:t>썱䯂䭐쉎輤繟</w:t>
      </w:r>
      <w:r>
        <w:rPr/>
        <w:t>ⵄ</w:t>
      </w:r>
      <w:r>
        <w:rPr/>
        <w:t>癲啊幹帶收冩㡫慴⤯丣憩㖩參⑇扑⩡⬳떡溬◂㝩</w:t>
      </w:r>
      <w:r>
        <w:rPr/>
        <w:t>ꔨ</w:t>
      </w:r>
      <w:r>
        <w:rPr/>
        <w:t>疻癟</w:t>
      </w:r>
      <w:r>
        <w:rPr/>
        <w:t>ⲵ</w:t>
      </w:r>
      <w:r>
        <w:rPr/>
        <w:t>绂塁扉슥걩</w:t>
      </w:r>
      <w:r>
        <w:rPr/>
        <w:t>ꕋ</w:t>
      </w:r>
      <w:r>
        <w:rPr/>
        <w:t>穙숰恺輦燂</w:t>
      </w:r>
      <w:r>
        <w:rPr/>
        <w:t>ꔭ</w:t>
      </w:r>
      <w:r>
        <w:rPr/>
        <w:t>㩈䆣祡棃</w:t>
      </w:r>
      <w:r>
        <w:rPr/>
        <w:t>⡦</w:t>
      </w:r>
      <w:r>
        <w:rPr/>
        <w:t>췂勂</w:t>
      </w:r>
      <w:r>
        <w:rPr/>
        <w:t>ⱁ</w:t>
      </w:r>
      <w:r>
        <w:rPr/>
        <w:t>冱⨯ꆡ䏎吊⹡숬⪥숹⛂愵뽊</w:t>
      </w:r>
      <w:r>
        <w:rPr/>
        <w:t>ⱇ⡢</w:t>
      </w:r>
      <w:r>
        <w:rPr/>
        <w:t>搦ꆬ숯樹숽椷⽦곍▘䡠㇂ㆣ♋䁙䘽拃啒㥨い剈넥䡈䡅太儭硴乾걇䨫党繖쉃겣㍙䥾塸ꥫ櫍摱倰㩂奀乤썊䥸楥䑸゘恚㠨係⥉</w:t>
      </w:r>
      <w:r>
        <w:rPr/>
        <w:t>꧂</w:t>
      </w:r>
      <w:r>
        <w:rPr/>
        <w:t>䵡</w:t>
      </w:r>
      <w:r>
        <w:rPr/>
        <w:t>ꦣ</w:t>
      </w:r>
      <w:r>
        <w:rPr/>
        <w:t>숸䍟㠺穵奆㩞㶥⩰</w:t>
      </w:r>
      <w:r>
        <w:rPr/>
        <w:t>ꥉ</w:t>
      </w:r>
      <w:r>
        <w:rPr/>
        <w:t>杍迂㵟ꍠ楧⩇恙桥뭵窘쉐轆㑁入摺轊偔떮</w:t>
      </w:r>
      <w:r>
        <w:rPr/>
        <w:t>ꕥ</w:t>
      </w:r>
      <w:r>
        <w:rPr/>
        <w:t>䥞䡣쉧䠵쉄䃂偷敕呾䝠싃⥙唹干⿂묪助瑎轨䤷塰庣伫䵾㞏幒걯쉯䉉噀縺싍䥸壂杂恬惎揂㬯の</w:t>
      </w:r>
      <w:r>
        <w:rPr/>
        <w:t>ꕬ</w:t>
      </w:r>
      <w:r>
        <w:rPr/>
        <w:t>䦿䍭潏ㅪ숪꺱숪쵲顀╴稫界墥佚녕娪煦娴䘣桫佊㓂쏂楌⩌ㄥ⨵剘湪摱傣䃂祮䑶汵䵓⽑㊮恷嗂</w:t>
      </w:r>
      <w:r>
        <w:rPr/>
        <w:t>ꔵ</w:t>
      </w:r>
      <w:r>
        <w:rPr/>
        <w:t>汔뽩獖깳꥖呷</w:t>
      </w:r>
      <w:r>
        <w:rPr/>
        <w:t>ꥌ</w:t>
      </w:r>
      <w:r>
        <w:rPr/>
        <w:t>毂䒮쉒⍞칾癣眱䙤刣䫂⻎</w:t>
      </w:r>
      <w:r>
        <w:rPr/>
        <w:t>ꤵ</w:t>
      </w:r>
      <w:r>
        <w:rPr/>
        <w:t>爴떬橉═亩䱕䦡춥겏㑗倹扺䗂쏂獓⚬⑏⸤獯畃炘♟⥦㧃䵠⩙櫍牄䬪◂窥偈⑏⪥⥂㥓믂</w:t>
      </w:r>
      <w:r>
        <w:rPr/>
        <w:t>ⵐ</w:t>
      </w:r>
      <w:r>
        <w:rPr/>
        <w:t>䱉䅒쉥啥겮䑨敢㡬㢘쉅㶵쉶䄣幅恀傻杖뽓垻쉏⩯椨쉡⥡㬹㥋</w:t>
      </w:r>
      <w:r>
        <w:rPr/>
        <w:t>ⰽ</w:t>
      </w:r>
      <w:r>
        <w:rPr/>
        <w:t>⾏涮⍒</w:t>
      </w:r>
      <w:r>
        <w:rPr/>
        <w:t>ꤰ</w:t>
      </w:r>
      <w:r>
        <w:rPr/>
        <w:t>Ⱳ</w:t>
      </w:r>
      <w:r>
        <w:rPr/>
        <w:t>ꅋお싂晫㙇땬圣♺朥か쉠⤽稱싂</w:t>
      </w:r>
      <w:r>
        <w:rPr/>
        <w:t>ⴳ⏂</w:t>
      </w:r>
      <w:r>
        <w:rPr/>
        <w:t>痃睢㐫梱㉾打숳뽡氮噰公永거넽㥀뼫걅뽊㍵塀⨮㒣싂</w:t>
      </w:r>
      <w:r>
        <w:rPr/>
        <w:t>Ⱙ</w:t>
      </w:r>
      <w:r>
        <w:rPr/>
        <w:t>䴶䵔⑯纘㵍썌恥땧㐵⮣䢮祏쉂淂怽き녦䤬격숺쉵敢㛂悡곂喵摊⽈汕묹偉㩢啦匷祮䚡䌨</w:t>
      </w:r>
      <w:r>
        <w:rPr/>
        <w:t>ꥌ</w:t>
      </w:r>
      <w:r>
        <w:rPr/>
        <w:t>潮暣㉘晞徥数⯂憥㨷ㄦ潎偌捇㕖怶뭣⍸瑮浵灑䵈瀺偡捧䯂扐厥杅潍슣橒䁏祃䑒杅瞻渶琵堸䰤睕㑷慣㍧琮猦幱숲⽣昪噧憿楊挲Ⓝ狂칙捥㉭灐櫂睏㌬摱硡畹穏⭞嘴촣⏂넣ꍚ숪㒱ㆱ奮</w:t>
      </w:r>
      <w:r>
        <w:rPr/>
        <w:t>ꥊ</w:t>
      </w:r>
      <w:r>
        <w:rPr/>
        <w:t>橱쉍ず䧂⚘䅹䥸</w:t>
      </w:r>
      <w:r>
        <w:rPr/>
        <w:t>ꗍ</w:t>
      </w:r>
      <w:r>
        <w:rPr/>
        <w:t>ꄶ塞䮥㡾幄唶灺ꥭ柎⛂涻䈴ꅣ䬪슮瑙㑯呩獐㍅圴䑵杅惂숣矂䥟긦깬숻⍙亿</w:t>
      </w:r>
      <w:r>
        <w:rPr/>
        <w:t>⠥</w:t>
      </w:r>
      <w:r>
        <w:rPr/>
        <w:t>㖣洴쉫珍塰涘딽煠ꥨ䃂</w:t>
      </w:r>
      <w:r>
        <w:rPr/>
        <w:t>ꦮ</w:t>
      </w:r>
      <w:r>
        <w:rPr/>
        <w:t>㬰冮圪唬슩䝠⪩猰顫飍슮繆慅⩕㑣</w:t>
      </w:r>
      <w:r>
        <w:rPr/>
        <w:t>ⵊ⨸</w:t>
      </w:r>
      <w:r>
        <w:rPr/>
        <w:t>瞱䍅炏䶬䜥㙔歰繳灸惎ㅍ繳ㅞ䜰♳湕⨴㣃杍竂㒮⻂敂吊梩⴨㙙斩ꅗ堨뽖振䡵뼯元幵㥉楋總磂뿂䭲幟彦깵</w:t>
      </w:r>
      <w:r>
        <w:rPr/>
        <w:t>Ɐ</w:t>
      </w:r>
      <w:r>
        <w:rPr/>
        <w:t>偪顑</w:t>
      </w:r>
      <w:r>
        <w:rPr/>
        <w:t>⠤</w:t>
      </w:r>
      <w:r>
        <w:rPr/>
        <w:t>姂䭏䃂</w:t>
      </w:r>
      <w:r>
        <w:rPr/>
        <w:t>꤬</w:t>
      </w:r>
      <w:r>
        <w:rPr/>
        <w:t>墩⌨䭴獦쉖怽嫂幪淂㙎</w:t>
      </w:r>
      <w:r>
        <w:rPr/>
        <w:t>ⵅ</w:t>
      </w:r>
      <w:r>
        <w:rPr/>
        <w:t>未䱏㴽쉥〫婠牰⹕␫숮䲬㜽녥愲夥扠♂睄ꇂ쉐䁖쉖⩪</w:t>
      </w:r>
      <w:r>
        <w:rPr/>
        <w:t>ꕕ</w:t>
      </w:r>
      <w:r>
        <w:rPr/>
        <w:t>땍┰洭繸瘣䱮嘻땦␩</w:t>
      </w:r>
      <w:r>
        <w:rPr/>
        <w:t>ⵅ</w:t>
      </w:r>
      <w:r>
        <w:rPr/>
        <w:t>쌩䔳쉶〷椵慉숮쉂娦☪碻ꄷ녓떩䱶슻䱶ㆵ뮮㔪⽸⩬䥖☨奃慕圳元</w:t>
      </w:r>
      <w:r>
        <w:rPr/>
        <w:t>ⰺ</w:t>
      </w:r>
      <w:r>
        <w:rPr/>
        <w:t>쉀䖣伺玩쌥ꎮ侩䷂䅎촴攥䖥㍱挨㭖겘㞣⩌</w:t>
      </w:r>
      <w:r>
        <w:rPr/>
        <w:t>ⲱ</w:t>
      </w:r>
      <w:r>
        <w:rPr/>
        <w:t>牰䅡쉨㉫뽉䕋が쉆㘨䩙㪮┮䂱⑷東癰き숺噅橭⥟슡潵煨癃参⫃</w:t>
      </w:r>
      <w:r>
        <w:rPr/>
        <w:t>ꗂ</w:t>
      </w:r>
      <w:r>
        <w:rPr/>
        <w:t>㧍</w:t>
      </w:r>
      <w:r>
        <w:rPr/>
        <w:t>⠸⩩</w:t>
      </w:r>
      <w:r>
        <w:rPr/>
        <w:t>囂ꎻ䯂䃃琵땯儣숴櫂噉偉睹畨擂쉘⽋㓂뽕匮㝙皩晫䥁坋뽗㝱児䣂浩</w:t>
      </w:r>
      <w:r>
        <w:rPr/>
        <w:t>⠰</w:t>
      </w:r>
      <w:r>
        <w:rPr/>
        <w:t>숩⽦♸彥奓稦瑱⍦㖵꥘䭐畊䍩䑳㕾⭋숲䁰⑅┪㋂䝡뭰ꅌ䴻漭瑪</w:t>
      </w:r>
      <w:r>
        <w:rPr/>
        <w:t>ⱀ</w:t>
      </w:r>
      <w:r>
        <w:rPr/>
        <w:t>暩楾祘縮┣쉐뭲䓍쉣⛂䐥摃슥깙昩並숴縦嚿</w:t>
      </w:r>
      <w:r>
        <w:rPr/>
        <w:t>꧂</w:t>
      </w:r>
      <w:r>
        <w:rPr/>
        <w:t>쉲乧塶곂礯컎</w:t>
      </w:r>
      <w:r>
        <w:rPr/>
        <w:t>ꔨ</w:t>
      </w:r>
      <w:r>
        <w:rPr/>
        <w:t>欽㛂㥓畲䂻</w:t>
      </w:r>
      <w:r>
        <w:rPr/>
        <w:t>꧂</w:t>
      </w:r>
      <w:r>
        <w:rPr/>
        <w:t>㭅䭥㩨㧂嘲敕싂⨯䒡瑅牮뭾䥕眷</w:t>
      </w:r>
      <w:r>
        <w:rPr/>
        <w:t>⡦</w:t>
      </w:r>
      <w:r>
        <w:rPr/>
        <w:t>煣啞垻婑갲㭄㑟丮㡳厡惂卡쌦䰱㌥侱⹌甲䙚晊迃涮儮徻뭄睬泂</w:t>
      </w:r>
      <w:r>
        <w:rPr/>
        <w:t>Ⱬ</w:t>
      </w:r>
      <w:r>
        <w:rPr/>
        <w:t>쉦穞䕌</w:t>
      </w:r>
      <w:r>
        <w:rPr/>
        <w:t>ꦵ</w:t>
      </w:r>
      <w:r>
        <w:rPr/>
        <w:t>㠻恁슱䬪싂⽀晑쉉</w:t>
      </w:r>
      <w:r>
        <w:rPr/>
        <w:t>⠳</w:t>
      </w:r>
      <w:r>
        <w:rPr/>
        <w:t>㡉琷곂泂䈷别桔卡䱗땔橴㉩炡㩕牳⪱礯乂輮勂⤽洲Ⓕ쉉ꆘ碿슘塖녢塇쉩뼺滂ꌶ녍숷⴩㝎夽⩵땟琣㇂쉇囎⥞咘歘싂ꍸ쉫</w:t>
      </w:r>
      <w:r>
        <w:rPr/>
        <w:t>⠪</w:t>
      </w:r>
      <w:r>
        <w:rPr/>
        <w:t>㘫땔㘲煰攦䩡䷍☽朦쉾㌦顄怯껂⛂쉩⫍╀슘뭘炏㩺穮뗂祎剑湂獮깎䜪楨쵓⨵橧ꅰ♳깚㡲僂숭䖩딪┦祒矂殥⸹</w:t>
      </w:r>
      <w:r>
        <w:rPr/>
        <w:t>ꕃ</w:t>
      </w:r>
      <w:r>
        <w:rPr/>
        <w:t>捷䦵佡形枏쵤깨䴪뾩⩃匰帺딮奮㦡㙺煎ꅡ䑭ꍪ牭㠮⬪绂湎瓂⸪渰⩴䉁㩗㩍灋祋䱆㍀ㄳ⭶稸䚏㑍栭䞩䙳瘯廂ꅰ</w:t>
      </w:r>
      <w:r>
        <w:rPr/>
        <w:t>⡩</w:t>
      </w:r>
      <w:r>
        <w:rPr/>
        <w:t>㶻颥⏂垱額潙쉳䠩㵯戦䳂㨶嫎뭖坃淂憣썪䬱ꆬ</w:t>
      </w:r>
      <w:r>
        <w:rPr/>
        <w:t>ⷂ</w:t>
      </w:r>
      <w:r>
        <w:rPr/>
        <w:t>숯汰教奠䌳뽡䉺쉢쉷䣂뽾伪숲숽</w:t>
      </w:r>
      <w:r>
        <w:rPr/>
        <w:t>⢡</w:t>
      </w:r>
      <w:r>
        <w:rPr/>
        <w:t>숣绂㑉夷桙⑲柂欲䡠坂埂乣㋂쏂깹걥奤Ⓜ⒡攳慺票汲츷</w:t>
      </w:r>
      <w:r>
        <w:rPr/>
        <w:t>⣂</w:t>
      </w:r>
      <w:r>
        <w:rPr/>
        <w:t>㛂壍圊쌤坖灨ꥳ</w:t>
      </w:r>
      <w:r>
        <w:rPr/>
        <w:t>ꔵ</w:t>
      </w:r>
      <w:r>
        <w:rPr/>
        <w:t>䴩煥㑄⺩䆬晠츮⽧係갲</w:t>
      </w:r>
      <w:r>
        <w:rPr/>
        <w:t>ꥅ</w:t>
      </w:r>
      <w:r>
        <w:rPr/>
        <w:t>擂䩹䨴剌灮偣쉍쏂⩄焸稯㕏夺晍</w:t>
      </w:r>
      <w:r>
        <w:rPr/>
        <w:t>ⶵ</w:t>
      </w:r>
      <w:r>
        <w:rPr/>
        <w:t>츲⑏</w:t>
      </w:r>
      <w:r>
        <w:rPr/>
        <w:t>⡣</w:t>
      </w:r>
      <w:r>
        <w:rPr/>
        <w:t>ꦘ</w:t>
      </w:r>
      <w:r>
        <w:rPr/>
        <w:t>禿⯃氰轉汤瑄碿Ⓙ㬨⚱樳歖娰쉚甽</w:t>
      </w:r>
      <w:r>
        <w:rPr/>
        <w:t>꥟</w:t>
      </w:r>
      <w:r>
        <w:rPr/>
        <w:t>婯깣扊⽆쉯曂㡆催㙓摭썳幷♒놣</w:t>
      </w:r>
      <w:r>
        <w:rPr/>
        <w:t>ⱁ</w:t>
      </w:r>
      <w:r>
        <w:rPr/>
        <w:t>ꅃ䴸⼦契㩣摲䈪愳弪忂摌轤䑋㉑싎濂</w:t>
      </w:r>
      <w:r>
        <w:rPr/>
        <w:t>ꤪ</w:t>
      </w:r>
      <w:r>
        <w:rPr/>
        <w:t>䐻周ꌰ⾮呺⨬坵䒣幂捂㑚㕕䭅㑏涻놩眽</w:t>
      </w:r>
      <w:r>
        <w:rPr/>
        <w:t>ꤻ</w:t>
      </w:r>
      <w:r>
        <w:rPr/>
        <w:t>縰塾扗幈슻啌쉾㙕⩾䷂浀唺兲쉱頭剨⑹㕠䐪䰽楸⎡⚏䵸⩟캘手焱䲘琭䫂뭎숳桷塚猯ㅂ쉠匦⎱漣氬利恨䝬垿婧䵟煲璩쉤䢻撿䳂</w:t>
      </w:r>
      <w:r>
        <w:rPr/>
        <w:t>ꦩ⛂</w:t>
      </w:r>
      <w:r>
        <w:rPr/>
        <w:t>慑含洩</w:t>
      </w:r>
      <w:r>
        <w:rPr/>
        <w:t>ⱂ</w:t>
      </w:r>
      <w:r>
        <w:rPr/>
        <w:t>獇䉔矂ꅦ䈰⥯쉘쵖娽☥挪抬㘸깠㩺祃渥쉂䬭⥑⼴♫넸슣栣쉥偁煅㩐恌숩归㩱砤뾵⑺怪䭚扥슡杪쉅슬礹㮵䐺杌㑤う奎琯ꍈ⪵䙇拂⭲</w:t>
      </w:r>
      <w:r>
        <w:rPr/>
        <w:t>Ⱚ</w:t>
      </w:r>
      <w:r>
        <w:rPr/>
        <w:t>慊㥫슬ꅷ楯䡫</w:t>
      </w:r>
      <w:r>
        <w:rPr/>
        <w:t>ⴱ</w:t>
      </w:r>
      <w:r>
        <w:rPr/>
        <w:t>썺琰ヂ瘱空佰</w:t>
      </w:r>
      <w:r>
        <w:rPr/>
        <w:t>ꕇ</w:t>
      </w:r>
      <w:r>
        <w:rPr/>
        <w:t>㬫⩩嗂⹒畀捌桚쉧ꆩ</w:t>
      </w:r>
      <w:r>
        <w:rPr/>
        <w:t>ⵌ</w:t>
      </w:r>
      <w:r>
        <w:rPr/>
        <w:t>䬪瑯㙒㔪⩠啳桁竂怶╠栱ぢ♆䘥걩⑰뽍䵠彟䕚⩦榩䲣䢥杋㕨硈䃂긺帯䁃⩢싂꺏啔呏㍧썥囂숰</w:t>
      </w:r>
      <w:r>
        <w:rPr/>
        <w:t>ⱉ</w:t>
      </w:r>
      <w:r>
        <w:rPr/>
        <w:t>剗颬㇂䍵䄷䀽偃毃恘⛂䊣幉慡싂㵑</w:t>
      </w:r>
      <w:r>
        <w:rPr/>
        <w:t>⡌</w:t>
      </w:r>
      <w:r>
        <w:rPr/>
        <w:t>습䛂〨嘸䙉㬪걱싂忂嚵격穅ꅚ㝲</w:t>
      </w:r>
      <w:r>
        <w:rPr/>
        <w:t>꧂</w:t>
      </w:r>
      <w:r>
        <w:rPr/>
        <w:t>慁佢做噇⌣㨫䜬据䅫땷轧ꄭ䍓商噡⹔㑧煒㌬Ⓜ剨兠☺⽅渦软칆䠽㕑</w:t>
      </w:r>
      <w:r>
        <w:rPr/>
        <w:t>꧂</w:t>
      </w:r>
      <w:r>
        <w:rPr/>
        <w:t>轘璩껂䝒䱾呣础兵㏍⨥䩏쉤쵢瑆▿洯</w:t>
      </w:r>
      <w:r>
        <w:rPr/>
        <w:t>ꔥ</w:t>
      </w:r>
      <w:r>
        <w:rPr/>
        <w:t>ꄺ싎쉺枥渥徘䅥싂㉀ィ䣂呬쉄䝷擎掮㩥⑕쉕繅♫䥾㭧坙╞㢻䕩棂⩰浓ꍄ칆긪纱兔㪬ꅓ坩瓂쉩旃棂슮帣剭刬迂廂ꄵ摏</w:t>
      </w:r>
      <w:r>
        <w:rPr/>
        <w:t>ꕞ</w:t>
      </w:r>
      <w:r>
        <w:rPr/>
        <w:t>坂噓</w:t>
      </w:r>
      <w:r>
        <w:rPr/>
        <w:t>꧂⭠</w:t>
      </w:r>
      <w:r>
        <w:rPr/>
        <w:t>숲娮㓂燍瘻䙫㉔姂打㐽奎숩㵟뽦㋂秂繈儵牏癫걖⑔喩숮栰ꎻ摨숥䂡㘻权悥</w:t>
      </w:r>
      <w:r>
        <w:rPr/>
        <w:t>꧂</w:t>
      </w:r>
      <w:r>
        <w:rPr/>
        <w:t>琥轪⭭䝖慗眮瞿</w:t>
      </w:r>
      <w:r>
        <w:rPr/>
        <w:t>⠨</w:t>
      </w:r>
      <w:r>
        <w:rPr/>
        <w:t>頥傏儲ꅖ勂䵧噾㊵⥌</w:t>
      </w:r>
      <w:r>
        <w:rPr/>
        <w:t>ꕞ⩶</w:t>
      </w:r>
      <w:r>
        <w:rPr/>
        <w:t>湅⤷ꥱ㥸㐭琴睥䍡掿伫剶숤쉔飍䶥繙卙湕숬扢桯슱敎瑲촣哂淎䣂쉱싂坾</w:t>
      </w:r>
      <w:r>
        <w:rPr/>
        <w:t>ⶏ</w:t>
      </w:r>
      <w:r>
        <w:rPr/>
        <w:t>ꍙ祹䒥쉓卦橩뾩</w:t>
      </w:r>
      <w:r>
        <w:rPr/>
        <w:t>⢱</w:t>
      </w:r>
      <w:r>
        <w:rPr/>
        <w:t>䅃顆轐</w:t>
      </w:r>
      <w:r>
        <w:rPr/>
        <w:t>Ⰺ</w:t>
      </w:r>
      <w:r>
        <w:rPr/>
        <w:t>渣깱兄漶婧긫窡갴㊱</w:t>
      </w:r>
      <w:r>
        <w:rPr/>
        <w:t>Ⳃ</w:t>
      </w:r>
      <w:r>
        <w:rPr/>
        <w:t>坅堽眽ㅟ뽧슘公䄸쉹ꅧ䷎幇䬶傩敤䑇㌵礸땟瑭숳숰䕴橺扰婣</w:t>
      </w:r>
      <w:r>
        <w:rPr/>
        <w:t>ꥋ</w:t>
      </w:r>
      <w:r>
        <w:rPr/>
        <w:t>㈨䀴䉟眵䩍㞘恇僂䘵╲䕔吻癹⹷痂辮〻畁땘甬扉漳䍎䗍坥橉椹습췍入嘶⻂㘵㍠</w:t>
      </w:r>
      <w:r>
        <w:rPr/>
        <w:t>ⷂ</w:t>
      </w:r>
      <w:r>
        <w:rPr/>
        <w:t>晓影硲吴儰泂⹓㵫쉧㵀▥</w:t>
      </w:r>
      <w:r>
        <w:rPr/>
        <w:t>ꥍ</w:t>
      </w:r>
      <w:r>
        <w:rPr/>
        <w:t>㵕輯⹉沱憣此吰绂墬</w:t>
      </w:r>
      <w:r>
        <w:rPr/>
        <w:t>ⲿ⡈</w:t>
      </w:r>
      <w:r>
        <w:rPr/>
        <w:t>坨㎬䶵㝢숶싂櫎䠭婟廃싂殬乂ㅪ䏂绂♨稺䍊싃湑煀㐯숪狍</w:t>
      </w:r>
      <w:r>
        <w:rPr/>
        <w:t>ꔦ</w:t>
      </w:r>
      <w:r>
        <w:rPr/>
        <w:t>쉟卑쉏呴礫䄨㥙㶏</w:t>
      </w:r>
      <w:r>
        <w:rPr/>
        <w:t>ꤲ</w:t>
      </w:r>
      <w:r>
        <w:rPr/>
        <w:t>繥佯汨澬땏㣂ㅆ㍯걋戺</w:t>
      </w:r>
      <w:r>
        <w:rPr/>
        <w:t>ⴺ⹶</w:t>
      </w:r>
      <w:r>
        <w:rPr/>
        <w:t>䏂妏숲쉟䙬숩堩慉晓䅵䊿썾기㵘㑀쉘㭁煲塆쉤⩾</w:t>
      </w:r>
      <w:r>
        <w:rPr/>
        <w:t>ꕧ</w:t>
      </w:r>
      <w:r>
        <w:rPr/>
        <w:t>汲璘䑅䄵滂㩑厘⍍え</w:t>
      </w:r>
      <w:r>
        <w:rPr/>
        <w:t>⡴</w:t>
      </w:r>
      <w:r>
        <w:rPr/>
        <w:t>㝃</w:t>
      </w:r>
      <w:r>
        <w:rPr/>
        <w:t>ꥌ</w:t>
      </w:r>
      <w:r>
        <w:rPr/>
        <w:t>欴啖쉸숲╌曃䩫擃㡭ꍋ쉇桋⨶</w:t>
      </w:r>
      <w:r>
        <w:rPr/>
        <w:t>ⷂ</w:t>
      </w:r>
      <w:r>
        <w:rPr/>
        <w:t>ⲬⓂ</w:t>
      </w:r>
      <w:r>
        <w:rPr/>
        <w:t>춥⚵⻂걧扒␴奌玩池깑쉑湒㴤⽸</w:t>
      </w:r>
      <w:r>
        <w:rPr/>
        <w:t>ꕨ</w:t>
      </w:r>
      <w:r>
        <w:rPr/>
        <w:t>䔫穥ꍺ嗂卌揂쉭敯⽄⥆⍹纩唩깐쉶䒩ま䔥挩偘痂丶栨佷슱䑘슱㠥灴䆏⥞壍칫堮㡏灟</w:t>
      </w:r>
      <w:r>
        <w:rPr/>
        <w:t>⡅</w:t>
      </w:r>
      <w:r>
        <w:rPr/>
        <w:t>쉶㒩놘⺡䒩䟂⺱䜩ꥫ묵暵㔪凂</w:t>
      </w:r>
      <w:r>
        <w:rPr/>
        <w:t>ꦥ⑶</w:t>
      </w:r>
      <w:r>
        <w:rPr/>
        <w:t>竂䱘</w:t>
      </w:r>
      <w:r>
        <w:rPr/>
        <w:t>ⶣ</w:t>
      </w:r>
      <w:r>
        <w:rPr/>
        <w:t>ꥣ䴶媬㩳䩧樭ㄨⒿ块櫎穓</w:t>
      </w:r>
      <w:r>
        <w:rPr/>
        <w:t>ⴱ</w:t>
      </w:r>
      <w:r>
        <w:rPr/>
        <w:t>殘採╬⥆␪歨彸䌬匵슏㥣亘┴쉑恒穞灨轑쉣╁塔涡쌲⴯乌顠뗂쉸♁瑌潇뭥䪱祭㈷灡㧂刪카灪祶祒㡋㕷哂⦵妥쌲顦砰䞩䅕㨪扨ぱ㑢爲쌯濂</w:t>
      </w:r>
      <w:r>
        <w:rPr/>
        <w:t>Ⱡ</w:t>
      </w:r>
      <w:r>
        <w:rPr/>
        <w:t>䨫畴⩩ぇ瞬氰쉶㔩恭䣎煁㍢楎坬쵞䕒䈹숬凂⌵捘璮桺匪卖ꥤ싂⽹杇⌷愪쵇칞촻숽㴯迂싎浥쉺之썎堽⭅㪬嘸刽䡹쉾싂䑙怪ぉ㵒㫂</w:t>
      </w:r>
      <w:r>
        <w:rPr/>
        <w:t>ꗂ</w:t>
      </w:r>
      <w:r>
        <w:rPr/>
        <w:t>⽖窬쉆単療╧⑂䰮帤憡橔㜵湄썃戸嫂彟쉰</w:t>
      </w:r>
      <w:r>
        <w:rPr/>
        <w:t>ⴭ</w:t>
      </w:r>
      <w:r>
        <w:rPr/>
        <w:t>昨挰漪坂挪䩚䩩⍦♅츮숪太浇圭숬坔</w:t>
      </w:r>
      <w:r>
        <w:rPr/>
        <w:t>ⱍ</w:t>
      </w:r>
      <w:r>
        <w:rPr/>
        <w:t>涣칫⽾</w:t>
      </w:r>
      <w:r>
        <w:rPr/>
        <w:t>Ⳃ</w:t>
      </w:r>
      <w:r>
        <w:rPr/>
        <w:t>㕗䖮帷繪뽴쉒⼽</w:t>
      </w:r>
      <w:r>
        <w:rPr/>
        <w:t>Ⱬ</w:t>
      </w:r>
      <w:r>
        <w:rPr/>
        <w:t>ꥑⵍ</w:t>
      </w:r>
      <w:r>
        <w:rPr/>
        <w:t>侵硎䰬䘹歑쉩ꎻ䭏ꅦ櫂滂琹䣂塊勂</w:t>
      </w:r>
      <w:r>
        <w:rPr/>
        <w:t>꥟</w:t>
      </w:r>
      <w:r>
        <w:rPr/>
        <w:t>猫〈</w:t>
      </w:r>
      <w:r>
        <w:rPr/>
        <w:t>ꕟ</w:t>
      </w:r>
      <w:r>
        <w:rPr/>
        <w:t>습ꥸ⏂쉒榡䒮眱唯挬쉡</w:t>
      </w:r>
      <w:r>
        <w:rPr/>
        <w:t>ꕀ</w:t>
      </w:r>
      <w:r>
        <w:rPr/>
        <w:t>て媩䝵瞩䩉煞止䥭庵榻㵋炡杆</w:t>
      </w:r>
      <w:r>
        <w:rPr/>
        <w:t>ꕳ</w:t>
      </w:r>
      <w:r>
        <w:rPr/>
        <w:t>쉕녍㤭꥖⩯确坈奁偭쉈쵍䡒䒏䝘숬噐쉒쉫灉扅係㦱䘱慓䩕㥉嗂䌊姂긣杦䔱쉁牴쉷쉐佚䡷넺塆╃䩸僂殘</w:t>
      </w:r>
      <w:r>
        <w:rPr/>
        <w:t>ꕆ</w:t>
      </w:r>
      <w:r>
        <w:rPr/>
        <w:t>䜳쉑儱噵䅸梵䊘柂╆助ヂ䓎</w:t>
      </w:r>
      <w:r>
        <w:rPr/>
        <w:t>ⵑ</w:t>
      </w:r>
      <w:r>
        <w:rPr/>
        <w:t>彅扏</w:t>
      </w:r>
      <w:r>
        <w:rPr/>
        <w:t>ꔯ</w:t>
      </w:r>
      <w:r>
        <w:rPr/>
        <w:t>쉎⑲冿⥭䴨숳咩慡⩗䴲䉬</w:t>
      </w:r>
      <w:r>
        <w:rPr/>
        <w:t>ꦣ</w:t>
      </w:r>
      <w:r>
        <w:rPr/>
        <w:t>숯쉆圤ㄭ</w:t>
      </w:r>
      <w:r>
        <w:rPr/>
        <w:t>ꕭ</w:t>
      </w:r>
      <w:r>
        <w:rPr/>
        <w:t>쉃窏䂩䟂ヂ㝇쉲ꍉㅇ浴祭⫂䍁쉾♤侘뇂⑥䡅㞏炩썔</w:t>
      </w:r>
      <w:r>
        <w:rPr/>
        <w:t>ⱺ</w:t>
      </w:r>
      <w:r>
        <w:rPr/>
        <w:t>毂求⍳秂꺿</w:t>
      </w:r>
      <w:r>
        <w:rPr/>
        <w:t>꧂ꤩ</w:t>
      </w:r>
      <w:r>
        <w:rPr/>
        <w:t>憻쉍㛃牮뮩뽃礫⏂</w:t>
      </w:r>
      <w:r>
        <w:rPr/>
        <w:t>ꕍ</w:t>
      </w:r>
      <w:r>
        <w:rPr/>
        <w:t>榻⍬榬㡃怨쉦䍲쉡䔪兌䗂穎祓礪쉚뇂弪䰰뼪硟숶䷂昽䙓쉠쉢䕗啉婫犱ꍲ䟂ꄲ걏㙸㢩楸兴숮ꄽ䵸뭖顠촹彇㙭㙹⹇婱</w:t>
      </w:r>
      <w:r>
        <w:rPr/>
        <w:t>⡲</w:t>
      </w:r>
      <w:r>
        <w:rPr/>
        <w:t>堨圣숫䦡慗칲稴溿确䙂燂츫䁱⺡쵋慩玬뭈挤</w:t>
      </w:r>
      <w:r>
        <w:rPr/>
        <w:t>⡌</w:t>
      </w:r>
      <w:r>
        <w:rPr/>
        <w:t>䁹㥦⸬㍐浮捺瘯䥁칑</w:t>
      </w:r>
      <w:r>
        <w:rPr/>
        <w:t>ⵢ</w:t>
      </w:r>
      <w:r>
        <w:rPr/>
        <w:t>杈楅榬䷂硬呮䘣쉾䘬歾⤽뿂噎♒㠵擂輪辮捠顱匸䢬〩쉂䡤晳쵬矂唦쉍歶湓⩧ㆵ쉚␥䈦㈺┰䲿숵⭈䤰撮啷剥ꇂ쉬痂渲斥䏂䩘刺溩뽞轴䬺䙕䮬磂⪩뭁吥頦넦猺唣싂協歈⍱穅䗂쉕繍湳轠⌯䁱䁇뽀ꥳ坏썞걤</w:t>
      </w:r>
      <w:r>
        <w:rPr/>
        <w:t>ⷃ</w:t>
      </w:r>
      <w:r>
        <w:rPr/>
        <w:t>쉤䁎䁷䥲뭺顖䐬汳䒏쉍숪幬⍘㑗㑳뿍쌵䵾⭗劮칑桤硔</w:t>
      </w:r>
      <w:r>
        <w:rPr/>
        <w:t>꧂</w:t>
      </w:r>
      <w:r>
        <w:rPr/>
        <w:t>拂柂䬣偢묽䲻䰷㤪념쌱帷䩴奡䠪쉍䤨䝟顢㩯숻㍨䓂㉲恔꺿散倻䀶䡢桸䯂济瀨쉅⤴卭䝄</w:t>
      </w:r>
      <w:r>
        <w:rPr/>
        <w:t>ꔯ</w:t>
      </w:r>
      <w:r>
        <w:rPr/>
        <w:t>ⰱ</w:t>
      </w:r>
      <w:r>
        <w:rPr/>
        <w:t>瑬㢿◂㭘壂㉫⬩싃祄縵ꍵ䑪湟杵儯㔫婏壂䵌濂睯ㅥ</w:t>
      </w:r>
      <w:r>
        <w:rPr/>
        <w:t>ⱔ</w:t>
      </w:r>
      <w:r>
        <w:rPr/>
        <w:t>ꤻ</w:t>
      </w:r>
      <w:r>
        <w:rPr/>
        <w:t>睂渳쉠썀뮥燂庩걡</w:t>
      </w:r>
      <w:r>
        <w:rPr/>
        <w:t>ꤽ</w:t>
      </w:r>
      <w:r>
        <w:rPr/>
        <w:t>썰䜨㤤ㅕ칖䅍</w:t>
      </w:r>
      <w:r>
        <w:rPr/>
        <w:t>ꤲ</w:t>
      </w:r>
      <w:r>
        <w:rPr/>
        <w:t>年䑌穋嗂건疡묰ィ斘䉔</w:t>
      </w:r>
      <w:r>
        <w:rPr/>
        <w:t>ꕺ⥃</w:t>
      </w:r>
      <w:r>
        <w:rPr/>
        <w:t>割䵥䩆暱⑙㩴浍奤녁佱ㅧ潳⽑涩뽓⩔껂䁥</w:t>
      </w:r>
      <w:r>
        <w:rPr/>
        <w:t>⡒</w:t>
      </w:r>
      <w:r>
        <w:rPr/>
        <w:t>䉐㴸</w:t>
      </w:r>
      <w:r>
        <w:rPr/>
        <w:t>ꤩ</w:t>
      </w:r>
      <w:r>
        <w:rPr/>
        <w:t>幾男輪쉃夳车䠪䅶㙘含⸹久㦡瑂⩥</w:t>
      </w:r>
      <w:r>
        <w:rPr/>
        <w:t>ⰳ</w:t>
      </w:r>
      <w:r>
        <w:rPr/>
        <w:t>꺻⩭㙳㒩䛂䰹樦䭓묱⹚␶䡌佧㉤⩣䭾癸瑌</w:t>
      </w:r>
      <w:r>
        <w:rPr/>
        <w:t>ꗂ</w:t>
      </w:r>
      <w:r>
        <w:rPr/>
        <w:t>㈹◂心䐩⩃穾ꥪ攪䉑乮쉹琯䙬弱㉶㡤朥숶䬨싂⭨ォ</w:t>
      </w:r>
      <w:r>
        <w:rPr/>
        <w:t>ⵑ</w:t>
      </w:r>
      <w:r>
        <w:rPr/>
        <w:t>㟂婣汊</w:t>
      </w:r>
      <w:r>
        <w:rPr/>
        <w:t>Ⱜ</w:t>
      </w:r>
      <w:r>
        <w:rPr/>
        <w:t>獮⪡恅⽒䝢㕟狃뼹츪썚</w:t>
      </w:r>
      <w:r>
        <w:rPr/>
        <w:t>Ⱪ</w:t>
      </w:r>
      <w:r>
        <w:rPr/>
        <w:t>숰捔긭顥싂㍅</w:t>
      </w:r>
      <w:r>
        <w:rPr/>
        <w:t>ꥉ</w:t>
      </w:r>
      <w:r>
        <w:rPr/>
        <w:t>呢쉮潵캮䳂⾱墡떱䜣墣搱䩠䜩걗火畮뭖㧂┩〨쉠瑢啢㥬㈷숳瘳⨮極걺瑉㡰䉮☸迂睃哂猳頊捖㔪⽫걏</w:t>
      </w:r>
      <w:r>
        <w:rPr/>
        <w:t>꧂</w:t>
      </w:r>
      <w:r>
        <w:rPr/>
        <w:t>䑣㕄䉋▏숲</w:t>
      </w:r>
      <w:r>
        <w:rPr/>
        <w:t>꧃</w:t>
      </w:r>
      <w:r>
        <w:rPr/>
        <w:t>浬嚘瑥쉕佀䶣碱ꅷ슥숺恙橤埂숨䏂你乭愻硭轲焹敢䣎묺獬㝋㵊뭍쉭숪㜨♊昸♟䵔睁⩄쉒轔썘</w:t>
      </w:r>
      <w:r>
        <w:rPr/>
        <w:t>⢣</w:t>
      </w:r>
      <w:r>
        <w:rPr/>
        <w:t>㎻▥䶥뼬건怺㑄⽥</w:t>
      </w:r>
      <w:r>
        <w:rPr/>
        <w:t>Ⱜ</w:t>
      </w:r>
      <w:r>
        <w:rPr/>
        <w:t>噮㜱슩旂⍄ど㈫䱣么ꅆ넱숱瀳䝱걣輷숤支塷숤煡싂桐⤴瑐넨㤲顶揍煺숺⺏劣깯땈彗␯癯㷂丮湹ꥩ攭揂㙺乏슡ぱ䁓⥘辩ㅪ㍔습ꥱ⑰뿂춡啇碱夸</w:t>
      </w:r>
      <w:r>
        <w:rPr/>
        <w:t>ꗂ</w:t>
      </w:r>
      <w:r>
        <w:rPr/>
        <w:t>礪⑤쌵쉇쉭㚘쉪桵쏂牄싂䝫晐䍢떩ꄮ癱倨⺻䡕ꅔ걭㭂瑠㉪䗂町䑕穸㬻爮뽥剥䵫㥂坚♣싂䧂䴶넱㑉쏎⌹眲亣柂参쉱橸汄♫縤男冡啁䙭䍗㡦睞</w:t>
      </w:r>
      <w:r>
        <w:rPr/>
        <w:t>⠩</w:t>
      </w:r>
      <w:r>
        <w:rPr/>
        <w:t>숬札佢㊿┰歙㑓帺⩰썕</w:t>
      </w:r>
      <w:r>
        <w:rPr/>
        <w:t>꥟</w:t>
      </w:r>
      <w:r>
        <w:rPr/>
        <w:t>坁幌</w:t>
      </w:r>
      <w:r>
        <w:rPr/>
        <w:t>ꦣ</w:t>
      </w:r>
      <w:r>
        <w:rPr/>
        <w:t>䥀半利숨㝊栥녨䁤⥮慠쉭卯츫곂猩瓂⴦䬲扠숳昷⫂㴹娣㟂㍾㝢䮩䕒㥑枬䙞歴녍摞戭洨慢⨪媮硓㗂쉩轆쉁뼩摏컍噶樴</w:t>
      </w:r>
      <w:r>
        <w:rPr/>
        <w:t>ꕆ</w:t>
      </w:r>
      <w:r>
        <w:rPr/>
        <w:t>쉾⑫</w:t>
      </w:r>
      <w:r>
        <w:rPr/>
        <w:t>ⶡ</w:t>
      </w:r>
      <w:r>
        <w:rPr/>
        <w:t>卶㓂睉䁸䉠♂ꏂ癴㍲並⩲␦淂穌疡㉢檬矂ㅥ쉏</w:t>
      </w:r>
      <w:r>
        <w:rPr/>
        <w:t>ⰹ</w:t>
      </w:r>
      <w:r>
        <w:rPr/>
        <w:t>瑮捕⩬쉸㘪㥍쉟썱⭤獐勂䃂㕟</w:t>
      </w:r>
      <w:r>
        <w:rPr/>
        <w:t>⡉</w:t>
      </w:r>
      <w:r>
        <w:rPr/>
        <w:t>兓䑲楍㕞焦䟂䍘兪ꌺ깠⛂⥃页기噢䉘쉌녷浒숦䣂㍇칍</w:t>
      </w:r>
      <w:r>
        <w:rPr/>
        <w:t>꧂</w:t>
      </w:r>
      <w:r>
        <w:rPr/>
        <w:t>棂</w:t>
      </w:r>
      <w:r>
        <w:rPr/>
        <w:t>⡥</w:t>
      </w:r>
      <w:r>
        <w:rPr/>
        <w:t>晀䲩ꅋ徿䝾彖埂縳</w:t>
      </w:r>
      <w:r>
        <w:rPr/>
        <w:t>ꗂ</w:t>
      </w:r>
      <w:r>
        <w:rPr/>
        <w:t>牦獃䉰䔺䙈娯긯⤻湣傥捡쉾礭䷂獧⫂㉠⑚㖏柂妬弯䑟礰硃땰㨨灚쉶姂獴憥䝞쌴␶䩟汾쉎쉋獂</w:t>
      </w:r>
      <w:r>
        <w:rPr/>
        <w:t>ꦮ</w:t>
      </w:r>
      <w:r>
        <w:rPr/>
        <w:t>吷乭偦熥樳懎攲刯獁䫂㒥쉋匲</w:t>
      </w:r>
      <w:r>
        <w:rPr/>
        <w:t>⡕</w:t>
      </w:r>
      <w:r>
        <w:rPr/>
        <w:t>컂烂䛂儭折</w:t>
      </w:r>
      <w:r>
        <w:rPr/>
        <w:t>ꕙ</w:t>
      </w:r>
      <w:r>
        <w:rPr/>
        <w:t>습</w:t>
      </w:r>
      <w:r>
        <w:rPr/>
        <w:t>ꕈ</w:t>
      </w:r>
      <w:r>
        <w:rPr/>
        <w:t>妩쉁쉭怤繆橮扃㘸墩곃곂乣匨</w:t>
      </w:r>
      <w:r>
        <w:rPr/>
        <w:t>⠻</w:t>
      </w:r>
      <w:r>
        <w:rPr/>
        <w:t>ꗃ</w:t>
      </w:r>
      <w:r>
        <w:rPr/>
        <w:t>㡃湧슻싂爽噊侩곃쉀╈═㥋䱹䆻槂伤녘뿂⩎浡싂灎쉎椽땐넱㕡㧎䝫츷ꥦ捤稲绂珎儫⍔䥴㖵䳃撬轶㩅ꅔ⻃쉪珂䔭眪싂癗爦類딣㑫㶿䏂㭖떡䴷掿숶㌪☻嗂滎䕷떘奫撮歎쌫◂圳淂쉅縣㙡뼻㌦</w:t>
      </w:r>
      <w:r>
        <w:rPr/>
        <w:t>ꥍ</w:t>
      </w:r>
      <w:r>
        <w:rPr/>
        <w:t>넥汾畐꥖ㅑ䙴㕴㪏㑩䢿쉍獏⨰䠶煃灁</w:t>
      </w:r>
      <w:r>
        <w:rPr/>
        <w:t>⠴</w:t>
      </w:r>
      <w:r>
        <w:rPr/>
        <w:t>䈫樵⽣仂싂ꍑ⩌㷂価燂湫玥橤上煅쎥䀤墩潒哂곂〉捺쉴⭚乨掘䙧瑙㘰쉘숲昮穾㑲䩧癪ꥮ噤え奕싂ㅞ弻⼬慘딪息摢倬㴰䧎婑稥䱍归汲㣂╌係⭨슏㎏㡣ꍕ䙌額条䅁漫슣</w:t>
      </w:r>
      <w:r>
        <w:rPr/>
        <w:t>ꕨ</w:t>
      </w:r>
      <w:r>
        <w:rPr/>
        <w:t>睟</w:t>
      </w:r>
      <w:r>
        <w:rPr/>
        <w:t>⡍</w:t>
      </w:r>
      <w:r>
        <w:rPr/>
        <w:t>硲灉熡恴</w:t>
      </w:r>
      <w:r>
        <w:rPr/>
        <w:t>꧃</w:t>
      </w:r>
      <w:r>
        <w:rPr/>
        <w:t>䡤</w:t>
      </w:r>
      <w:r>
        <w:rPr/>
        <w:t>ⰻ</w:t>
      </w:r>
      <w:r>
        <w:rPr/>
        <w:t>싎㵯彮뽩䱯䡲☦</w:t>
      </w:r>
      <w:r>
        <w:rPr/>
        <w:t>⡘</w:t>
      </w:r>
      <w:r>
        <w:rPr/>
        <w:t>甫쉚뽉쉫䉭⚡䥃쉄㙳榱挮뇂⹭뼫⑑奍땥懂ꆿ슮佬啒礷侣⩸䢩䂡㤩摧슱䡎묷䁤⦩㙤辏⹗걡숳柎䡳幣啗숹숲煈杮區穟⨰㙨㉔</w:t>
      </w:r>
      <w:r>
        <w:rPr/>
        <w:t>ꤴ</w:t>
      </w:r>
      <w:r>
        <w:rPr/>
        <w:t>呰眬⩢睯㉹榘뽹䃂싂太쉌딻䂩块쉵쉡杅⼩⥸參췂㡬帹䊘疱琰潋楍奉⴪煂䒘弦溵쉑촸繀칭쉏皮㤭䜹顁癎㎡칯么⩈슻숣츩栽殱䁆桳淂祭☯㙄呠쉇⫂敇摓⺩縮戤䄪㈸危숫彚䑃</w:t>
      </w:r>
      <w:r>
        <w:rPr/>
        <w:t>ꤱ⑙</w:t>
      </w:r>
      <w:r>
        <w:rPr/>
        <w:t>⡳</w:t>
      </w:r>
      <w:r>
        <w:rPr/>
        <w:t>碩䙫䥗摘⩏땨㥴禣⵴㉢⌲</w:t>
      </w:r>
      <w:r>
        <w:rPr/>
        <w:t>ⴽ</w:t>
      </w:r>
      <w:r>
        <w:rPr/>
        <w:t>䑤</w:t>
      </w:r>
      <w:r>
        <w:rPr/>
        <w:t>ꦩ</w:t>
      </w:r>
      <w:r>
        <w:rPr/>
        <w:t>㉹丮⩨廂呟母쉓炬摡坄懂숦䥟卢숮彄ꎵ楗♍斥根昪ꍣ슿究䁯</w:t>
      </w:r>
      <w:r>
        <w:rPr/>
        <w:t>Ⱕ⥄</w:t>
      </w:r>
      <w:r>
        <w:rPr/>
        <w:t>兴㙣濂⭎䩋녈奚</w:t>
      </w:r>
      <w:r>
        <w:rPr/>
        <w:t>ꕧ</w:t>
      </w:r>
      <w:r>
        <w:rPr/>
        <w:t>珂礨䂿⍖卑兠슏㬺圭疣汓㩬䁶噲灥椦써칅⭒㗂</w:t>
      </w:r>
      <w:r>
        <w:rPr/>
        <w:t>⠪</w:t>
      </w:r>
      <w:r>
        <w:rPr/>
        <w:t>쉎琲姂垏쉖嫂쉏</w:t>
      </w:r>
      <w:r>
        <w:rPr/>
        <w:t>ꤥ</w:t>
      </w:r>
      <w:r>
        <w:rPr/>
        <w:t>쉂숥䘸䙃㊬㷂뿂</w:t>
      </w:r>
      <w:r>
        <w:rPr/>
        <w:t>ꖥ</w:t>
      </w:r>
      <w:r>
        <w:rPr/>
        <w:t>䔤㇎嫂抩쉏顾幥㶥㶻Ⓜ건癱廃㮣婮呞넹猪湃㉖⸫泂弦ㄮ繭땍쉚⛂쵾瀴亵䩤吭숪盂⪣䅏嘽㉇噃株歎쉑땭</w:t>
      </w:r>
      <w:r>
        <w:rPr/>
        <w:t>⠻</w:t>
      </w:r>
      <w:r>
        <w:rPr/>
        <w:t>慵佦刪㭋乹䰴猳愲뭉긫</w:t>
      </w:r>
      <w:r>
        <w:rPr/>
        <w:t>⠺</w:t>
      </w:r>
      <w:r>
        <w:rPr/>
        <w:t>秂⸰㩤ꏂ係ꏂ쉾眨浊敯幨싃⦩䌣丮妥쉾쉃亘汅櫂</w:t>
      </w:r>
      <w:r>
        <w:rPr/>
        <w:t>ⱟ</w:t>
      </w:r>
      <w:r>
        <w:rPr/>
        <w:t>爺珂㝟熬䉕匶湒辩淂䤬厥숬㍦䖩暡䁣熮捄嘪쉈</w:t>
      </w:r>
      <w:r>
        <w:rPr/>
        <w:t>Ⱙ</w:t>
      </w:r>
      <w:r>
        <w:rPr/>
        <w:t>쵅䅳䖮轒瞏永췂㙹⨷乵䈩㗂㝌쉤䚬㬦㇂澱쉧洸숨㩃灋뽢㡇睙␲琣슥쉺⒵䘭扗檩䴻곂㑱乇숽䙐顇煪焩㬽쉰夤㙤摔녏䍮砸獺㭌彉啑㘬슩쉾佢⫂숶싂揂춻</w:t>
      </w:r>
      <w:r>
        <w:rPr/>
        <w:t>꥓</w:t>
      </w:r>
      <w:r>
        <w:rPr/>
        <w:t>拂촮䤤㥡濂쉮樶습ꍧ吺㎥䡴꺣⚵䡖㵶㭚权契廂圭㧂扌瘦渲쵃쉏</w:t>
      </w:r>
      <w:r>
        <w:rPr/>
        <w:t>ꥂ</w:t>
      </w:r>
      <w:r>
        <w:rPr/>
        <w:t>榥┹兒숮</w:t>
      </w:r>
      <w:r>
        <w:rPr/>
        <w:t>⠪</w:t>
      </w:r>
      <w:r>
        <w:rPr/>
        <w:t>帯椪奘䕈싂䐷䥂奧쉍䝏</w:t>
      </w:r>
      <w:r>
        <w:rPr/>
        <w:t>ꥐ☯</w:t>
      </w:r>
      <w:r>
        <w:rPr/>
        <w:t>쉩㑘歮숷䐪ꍏ槂㝳㘪之抬唊䳂㴸칥䠤倲〈♘㒣╷♰䙁땁⨱㨸嚱纬橮숥䁋쉀숴潸䌰摐畉쎣嘻䕆悿썴杣긣⍭竍ꥳ㬱</w:t>
      </w:r>
      <w:r>
        <w:rPr/>
        <w:t>ꕾ</w:t>
      </w:r>
      <w:r>
        <w:rPr/>
        <w:t>숤挥䡶꺘⽂㑠灞</w:t>
      </w:r>
      <w:r>
        <w:rPr/>
        <w:t>⡧⤦</w:t>
      </w:r>
      <w:r>
        <w:rPr/>
        <w:t>牲㍯ꏂ</w:t>
      </w:r>
      <w:r>
        <w:rPr/>
        <w:t>⡀</w:t>
      </w:r>
      <w:r>
        <w:rPr/>
        <w:t>歎怹䕰츣毃䬨</w:t>
      </w:r>
      <w:r>
        <w:rPr/>
        <w:t>ⲣ</w:t>
      </w:r>
      <w:r>
        <w:rPr/>
        <w:t>䴦核쉠欵旂녋묨䩐稣繸쉬쉰</w:t>
      </w:r>
      <w:r>
        <w:rPr/>
        <w:t>Ⲭ</w:t>
      </w:r>
      <w:r>
        <w:rPr/>
        <w:t>佌慎縨썁⤩⹆刦恄噖穖圹䉸琶䂘勂瀫땑撣♩咿</w:t>
      </w:r>
      <w:r>
        <w:rPr/>
        <w:t>ꤷ</w:t>
      </w:r>
      <w:r>
        <w:rPr/>
        <w:t>췂⩃䕖㎘</w:t>
      </w:r>
      <w:r>
        <w:rPr/>
        <w:t>ⱞⱬ⠽</w:t>
      </w:r>
      <w:r>
        <w:rPr/>
        <w:t>卫剴쉄堫</w:t>
      </w:r>
      <w:r>
        <w:rPr/>
        <w:t>ⵘ</w:t>
      </w:r>
      <w:r>
        <w:rPr/>
        <w:t>䥠穁坾烍쉴婟瀩쉡䁌杌忂迂㵯渹숪㩮숯㕈慗刹</w:t>
      </w:r>
      <w:r>
        <w:rPr/>
        <w:t>ꥐ</w:t>
      </w:r>
      <w:r>
        <w:rPr/>
        <w:t>硳땋싂</w:t>
      </w:r>
      <w:r>
        <w:rPr/>
        <w:t>⣂⨽</w:t>
      </w:r>
      <w:r>
        <w:rPr/>
        <w:t>碩쎡㡧䮱</w:t>
      </w:r>
      <w:r>
        <w:rPr/>
        <w:t>⠳</w:t>
      </w:r>
      <w:r>
        <w:rPr/>
        <w:t>戵䭔澮䃂⽱辣䧂</w:t>
      </w:r>
      <w:r>
        <w:rPr/>
        <w:t>⠻</w:t>
      </w:r>
      <w:r>
        <w:rPr/>
        <w:t>넫긹</w:t>
      </w:r>
      <w:r>
        <w:rPr/>
        <w:t>ⴰ☻ꕚ</w:t>
      </w:r>
      <w:r>
        <w:rPr/>
        <w:t>쉮ㅰ辣쉤㬫㭅ꍔ呣ꅏ熩穀☩쉈⥫䯂堳慅坔㪵呸䘩䴺澩슱嫃⩓㎣悥係煋ㆩ摀⼳</w:t>
      </w:r>
      <w:r>
        <w:rPr/>
        <w:t>ꤨ</w:t>
      </w:r>
      <w:r>
        <w:rPr/>
        <w:t>쉍杳㡀⬤</w:t>
      </w:r>
      <w:r>
        <w:rPr/>
        <w:t>꧂</w:t>
      </w:r>
      <w:r>
        <w:rPr/>
        <w:t>娦棂偬琽쉺㑴剂佥妩쵤⴫盃쉚숺쉓⨰楢单㫂䙪卤獄呌쉴汋슩⤽㑅⌦塙療쉺妮ぺ济恎넻쉖婍䨳扤넱杹⤪晎戳普婏ꅩ녱</w:t>
      </w:r>
      <w:r>
        <w:rPr/>
        <w:t>ꤻ</w:t>
      </w:r>
      <w:r>
        <w:rPr/>
        <w:t>䞘䩄</w:t>
      </w:r>
      <w:r>
        <w:rPr/>
        <w:t>ꕨ</w:t>
      </w:r>
      <w:r>
        <w:rPr/>
        <w:t>卮慍쉃⍰婚⏂꥾</w:t>
      </w:r>
      <w:r>
        <w:rPr/>
        <w:t>ⷃ</w:t>
      </w:r>
      <w:r>
        <w:rPr/>
        <w:t>䉋</w:t>
      </w:r>
      <w:r>
        <w:rPr/>
        <w:t>꧂</w:t>
      </w:r>
      <w:r>
        <w:rPr/>
        <w:t>㩘⪥䕫慰䳂싂欮癦␶⨤╪숱㢬挪畖䀷ㅞ佯䡟ꍗ獕</w:t>
      </w:r>
      <w:r>
        <w:rPr/>
        <w:t>ꖡꥃ</w:t>
      </w:r>
      <w:r>
        <w:rPr/>
        <w:t>숻礹䠤쉤噠ꏍ쉷㏂⹏ꏂ窩匨槂轣娩頳䉊䗂㑕歺싂㠴瘣쉅㨣Ⓜ⍷媵轌樤奂兹⨤♩橑䤪䐳瀷恎敡㗂幡숽沱悩</w:t>
      </w:r>
      <w:r>
        <w:rPr/>
        <w:t>⡬</w:t>
      </w:r>
      <w:r>
        <w:rPr/>
        <w:t>䬺㑶⚘䥠灡㉾娺敟䮘⹀桡楒묷쉉䱭䙁껍ㅪ㬩䚏录位睨쵌偕〻迂䭫䥄⸭⑾⍓痂㍌㔬</w:t>
      </w:r>
      <w:r>
        <w:rPr/>
        <w:t>ꤶ</w:t>
      </w:r>
      <w:r>
        <w:rPr/>
        <w:t>杭夵猫㑫儭⍯猤御睫䅆丯뭀䐥敍㵅椹㝲村唽矂摓さ厵㡁柂乃慍㍷숩놩绂搶嫍쉌⿍촮橣숬繳⥢瀲ꥦ側䲻㛍䰵㡦⫂</w:t>
      </w:r>
      <w:r>
        <w:rPr/>
        <w:t>⢮</w:t>
      </w:r>
      <w:r>
        <w:rPr/>
        <w:t>㭍噭□奒뾿䴯甦⥒⑤ꇂ⍠䬯殘啃禘搲䛂</w:t>
      </w:r>
      <w:r>
        <w:rPr/>
        <w:t>ꦱ</w:t>
      </w:r>
      <w:r>
        <w:rPr/>
        <w:t>癎䴴ㅆ瀳䁃恀촱䯂</w:t>
      </w:r>
      <w:r>
        <w:rPr/>
        <w:t>ⵅ</w:t>
      </w:r>
      <w:r>
        <w:rPr/>
        <w:t>䤫쉤搹㧂쉦䦿㴦</w:t>
      </w:r>
      <w:r>
        <w:rPr/>
        <w:t>ꥐ⹥</w:t>
      </w:r>
      <w:r>
        <w:rPr/>
        <w:t>땵쉄믂녕煫⍄繂炬딪㑣뽪畒㙯싂숪绂漯獠㬣䔤⎿</w:t>
      </w:r>
      <w:r>
        <w:rPr/>
        <w:t>ⴹ⭃</w:t>
      </w:r>
      <w:r>
        <w:rPr/>
        <w:t>畡䅤偑⎣</w:t>
      </w:r>
      <w:r>
        <w:rPr/>
        <w:t>꧂</w:t>
      </w:r>
      <w:r>
        <w:rPr/>
        <w:t>쉤</w:t>
      </w:r>
      <w:r>
        <w:rPr/>
        <w:t>ꤺ</w:t>
      </w:r>
      <w:r>
        <w:rPr/>
        <w:t>刨捉⩉圮슣䡮畀塎㵔㓂䎩숻楁凂뭷⤣䙄瑦牥悡拂쉣䒩癟㵣别楌䅋䕢噗瘽㊬牋竃捓睱㵠䭎䧂佇昤攊싂瑰砩┵㈮祁彏䑷頵␬긳䭳桬杣䗂㐴㙰슩䡐땞繖ノ䍅癀㏂䩐㋂妩殘䪩沬췂㑡⨻䯂⭶種</w:t>
      </w:r>
      <w:r>
        <w:rPr/>
        <w:t>ꤤ</w:t>
      </w:r>
      <w:r>
        <w:rPr/>
        <w:t>뭫偅あ㓂쉧禵扣숷ꏂ帮圥㡹쉐습⤮汪彖牒䳂䘳歀煶氦㌳渫姃堽態컂ꥮ匭睓媣牟</w:t>
      </w:r>
      <w:r>
        <w:rPr/>
        <w:t>ⱆ</w:t>
      </w:r>
      <w:r>
        <w:rPr/>
        <w:t>夭ꄪ慖媿慾杠杬乘</w:t>
      </w:r>
      <w:r>
        <w:rPr/>
        <w:t>⣂⶿</w:t>
      </w:r>
      <w:r>
        <w:rPr/>
        <w:t>䯂桂⛂橗浆慒塧숭⬳穗愵橙摚⥺姂啳䢬숪쉮术⍷쉃址⥴넦桩뿂杨恰⭷</w:t>
      </w:r>
      <w:r>
        <w:rPr/>
        <w:t>ꖩ</w:t>
      </w:r>
      <w:r>
        <w:rPr/>
        <w:t>땨歱</w:t>
      </w:r>
      <w:r>
        <w:rPr/>
        <w:t>ꗂ</w:t>
      </w:r>
      <w:r>
        <w:rPr/>
        <w:t>梵样뭶皥找ꅷ숵䠨唯䕴⹀潙摶䙶晄皬桯桺村숽䴪녌㩁倥㯎徘摷偶歐쉢숴夵敃⴬꥾䕖</w:t>
      </w:r>
      <w:r>
        <w:rPr/>
        <w:t>ꔷ</w:t>
      </w:r>
      <w:r>
        <w:rPr/>
        <w:t>欰琯侵䎩␨䱶額⽠뭚偙꥘쉋쉤뼨</w:t>
      </w:r>
      <w:r>
        <w:rPr/>
        <w:t>ꤤ</w:t>
      </w:r>
      <w:r>
        <w:rPr/>
        <w:t>ꍢ㝩䍪扯勂쉚桹쵩ㄷ娹</w:t>
      </w:r>
      <w:r>
        <w:rPr/>
        <w:t>꧂</w:t>
      </w:r>
      <w:r>
        <w:rPr/>
        <w:t>奔䅺쉊匫㕆㝩䍄ㅺ</w:t>
      </w:r>
      <w:r>
        <w:rPr/>
        <w:t>Ⳏ</w:t>
      </w:r>
      <w:r>
        <w:rPr/>
        <w:t>딣뽒ꍰ倨潑⾵㘩⍖戰软剶潪쉮癴</w:t>
      </w:r>
      <w:r>
        <w:rPr/>
        <w:t>⡆⑷</w:t>
      </w:r>
      <w:r>
        <w:rPr/>
        <w:t>쉣㈻ꏍ畄僃癵嘦恇춘쉌぀怰並㧂繟卮⩷猭</w:t>
      </w:r>
      <w:r>
        <w:rPr/>
        <w:t>ⷍ</w:t>
      </w:r>
      <w:r>
        <w:rPr/>
        <w:t>楱轊⌱䊩쉅穱㨬織싂在䎵燂㐪㨲숯娶놱墻坭㡄㖩䠫株숸㭊䭊싂卸瑁晌䝭뇂䕆╺ꍥ⴨璱놏㙴喏☯</w:t>
      </w:r>
      <w:r>
        <w:rPr/>
        <w:t>ꥉ</w:t>
      </w:r>
      <w:r>
        <w:rPr/>
        <w:t>摚뽬歸偱獯慏䑢</w:t>
      </w:r>
      <w:r>
        <w:rPr/>
        <w:t>ꗂ</w:t>
      </w:r>
      <w:r>
        <w:rPr/>
        <w:t>쵎쉍䌭甸戻啍ㅙ徻㤥禮⮵⩆恇戺愵ꇂ⭂㷍딺浩桹䡺氶쵄昲沣</w:t>
      </w:r>
      <w:r>
        <w:rPr/>
        <w:t>ꥏ╱</w:t>
      </w:r>
      <w:r>
        <w:rPr/>
        <w:t>䙲깉飂숸쉪숦吳땡污焵</w:t>
      </w:r>
      <w:r>
        <w:rPr/>
        <w:t>꧂</w:t>
      </w:r>
      <w:r>
        <w:rPr/>
        <w:t>䥰求飍䵳瘪硒溮쌪栩硴凂䡵晤썶炏杆ꥬ썱땕뼨㝡䵞쉐䢻㈤湦敄⭤⚻䡆䑑坙佒긯顧浦止灑徥乒䭶瘮琤</w:t>
      </w:r>
      <w:r>
        <w:rPr/>
        <w:t>⣂</w:t>
      </w:r>
      <w:r>
        <w:rPr/>
        <w:t>光洯淂쉏䠨慲긥䱩嫂ꥦ䍸楮㶏䁪愶湎싂瑘㭁辡䱤뽊噲</w:t>
      </w:r>
      <w:r>
        <w:rPr/>
        <w:t>⡠</w:t>
      </w:r>
      <w:r>
        <w:rPr/>
        <w:t>縰〥쉖⽂呞佮숯顱쉀け畘⯂焪佌뼹獭癵灇呋캣䗂㨶秂䍞쉫쉃杶⼵瘹ꄯ⸪焮䱉前輥呀쉴Ⓜ甽偘噌瀪牙㌵楥䭉桞㑪し癥ギ䴮嘷睳녖矂娰묤뿂촵轘쉙眺㐽㍲숹浙悏䠷戵疩䕭♢슏㩔嫃㭎橹㖵勂䡧滂쉘</w:t>
      </w:r>
      <w:r>
        <w:rPr/>
        <w:t>ꤸ</w:t>
      </w:r>
      <w:r>
        <w:rPr/>
        <w:t>㬵쉀稪믂䛂祦哂欷戲燂狂㘯ꅈ⹲䷂쉲轑頻伫瑣剒㪣濍뭊䄳䤦坘䝯쉡㉭椴硚ꎵ㉈砵⩯㪵敁頴⵱㭈㩧껂╾╟⽊眊克摓禵쉬䨤撻넶咘器两딮㑇䍫彍炩싂縫熻埂䁐ꏂ䩶⽅</w:t>
      </w:r>
      <w:r>
        <w:rPr/>
        <w:t>ⱒ</w:t>
      </w:r>
      <w:r>
        <w:rPr/>
        <w:t>꧂</w:t>
      </w:r>
      <w:r>
        <w:rPr/>
        <w:t>㉵쉇䫎嫂⩆</w:t>
      </w:r>
      <w:r>
        <w:rPr/>
        <w:t>ⱚ</w:t>
      </w:r>
      <w:r>
        <w:rPr/>
        <w:t>啦㍆滂为煓⌽㈤烂㍊䙪㈨</w:t>
      </w:r>
      <w:r>
        <w:rPr/>
        <w:t>ꔸ</w:t>
      </w:r>
      <w:r>
        <w:rPr/>
        <w:t>婺⧂卭熱サ䝲㥢祬摪琴쉅頪슩</w:t>
      </w:r>
      <w:r>
        <w:rPr/>
        <w:t>⡴</w:t>
      </w:r>
      <w:r>
        <w:rPr/>
        <w:t>㩱昷䙒쉦</w:t>
      </w:r>
      <w:r>
        <w:rPr/>
        <w:t>ꖻ</w:t>
      </w:r>
      <w:r>
        <w:rPr/>
        <w:t>㵊摀</w:t>
      </w:r>
      <w:r>
        <w:rPr/>
        <w:t>ꦻ⫃꧂</w:t>
      </w:r>
      <w:r>
        <w:rPr/>
        <w:t>뽩副䵭뼪渹䄪桠唬⫂䅇傻猫뽅獠뽹斮䙏⌤䱲</w:t>
      </w:r>
      <w:r>
        <w:rPr/>
        <w:t>ⰵ</w:t>
      </w:r>
      <w:r>
        <w:rPr/>
        <w:t>쵯ꇂ숴慇㗂樴쉊⭁轮䡙但㭅숹枩块畒盃⏃汢뭚䅥⸩따䁾⵳玡쌩娬睐䳂숯숲䵏祢㟂싂悱녈⩪こ䝶㌳쉞╒喻敏ㄪ呐所䈯奁캡</w:t>
      </w:r>
      <w:r>
        <w:rPr/>
        <w:t>ⱀ</w:t>
      </w:r>
      <w:r>
        <w:rPr/>
        <w:t>쉮䈻썅櫃</w:t>
      </w:r>
      <w:r>
        <w:rPr/>
        <w:t>ⲥ</w:t>
      </w:r>
      <w:r>
        <w:rPr/>
        <w:t>㉳</w:t>
      </w:r>
      <w:r>
        <w:rPr/>
        <w:t>ꕏ</w:t>
      </w:r>
      <w:r>
        <w:rPr/>
        <w:t>싂쵶䯂</w:t>
      </w:r>
      <w:r>
        <w:rPr/>
        <w:t>⡱</w:t>
      </w:r>
      <w:r>
        <w:rPr/>
        <w:t>㬱㈦凍牢딭슩뽩䠦㍂</w:t>
      </w:r>
      <w:r>
        <w:rPr/>
        <w:t>ꤦ</w:t>
      </w:r>
      <w:r>
        <w:rPr/>
        <w:t>呒네⾏㐹桬쉓墡</w:t>
      </w:r>
      <w:r>
        <w:rPr/>
        <w:t>ꥍ</w:t>
      </w:r>
      <w:r>
        <w:rPr/>
        <w:t>깁</w:t>
      </w:r>
      <w:r>
        <w:rPr/>
        <w:t>ꔨ</w:t>
      </w:r>
      <w:r>
        <w:rPr/>
        <w:t>⡎</w:t>
      </w:r>
      <w:r>
        <w:rPr/>
        <w:t>ꍋ湊梥䃂䋂幔㉁煆뭳泂䈬灹䍄ꎮ⽂쌰ご湬殿쉁⹞⯍ꍷ畇㭅灉繭晡䜷䥏㕱㨰奭幣뭥倷窻䞩㈴汈䂣䱫쉯슻穋㤱卧</w:t>
      </w:r>
      <w:r>
        <w:rPr/>
        <w:t>ꥂ</w:t>
      </w:r>
      <w:r>
        <w:rPr/>
        <w:t>洲뽤唩㝮确䲿琨瘷</w:t>
      </w:r>
      <w:r>
        <w:rPr/>
        <w:t>ꦵ</w:t>
      </w:r>
      <w:r>
        <w:rPr/>
        <w:t>ㅆ</w:t>
      </w:r>
      <w:r>
        <w:rPr/>
        <w:t>ⰺ</w:t>
      </w:r>
      <w:r>
        <w:rPr/>
        <w:t>슥猳稰숣顊⬻뾬稽剘呟䲩⌤⤪썡塘䇃⍪彆견澘쉴栥</w:t>
      </w:r>
      <w:r>
        <w:rPr/>
        <w:t>ꥐ⩙</w:t>
      </w:r>
      <w:r>
        <w:rPr/>
        <w:t>瓂旂瑰怮䒣䩳</w:t>
      </w:r>
      <w:r>
        <w:rPr/>
        <w:t>ⴻ</w:t>
      </w:r>
      <w:r>
        <w:rPr/>
        <w:t>㈲䄫㩉䙀䃂䈬噫㡗渥썠塋쉡</w:t>
      </w:r>
      <w:r>
        <w:rPr/>
        <w:t>ꕳ</w:t>
      </w:r>
      <w:r>
        <w:rPr/>
        <w:t>슡䏂쉨㵀䦏伷뽀秂㜱㑰檏磃쉗ꥰ䅌⩁咬楨⮬縴⽴믂顯믂쏍剧〮歄꥔癡䕦灎⍑⼦ꎩ㭷</w:t>
      </w:r>
      <w:r>
        <w:rPr/>
        <w:t>Ⱬ</w:t>
      </w:r>
      <w:r>
        <w:rPr/>
        <w:t>歸剪ㅥ噙㕏頲䘦싍捰䀶朦㝉搲畍䱰䣃㥨⵾䉑頥偍䩰ꅅ櫂晇啑䷂싂䑎쉀祄佷⑓⩹坞䭪敗⬫숫쉍㩰㮥濂㥔䇂㴥䄺쉏伽캩偟㥊⴫版泍杙盂䈽棍䉬쵟毂牫㙵奂䭧櫃䕰摄轥숭伶照夶</w:t>
      </w:r>
      <w:r>
        <w:rPr/>
        <w:t>ⳍ</w:t>
      </w:r>
      <w:r>
        <w:rPr/>
        <w:t>싂测╄珃轾摁乍㩂䝳䁚廎㜭䜯䚩䏂㔳䏂䉓䔯睾녌殮习</w:t>
      </w:r>
      <w:r>
        <w:rPr/>
        <w:t>ⶩ</w:t>
      </w:r>
      <w:r>
        <w:rPr/>
        <w:t>뇂坸䀩䪻䃂睬湺轂</w:t>
      </w:r>
      <w:r>
        <w:rPr/>
        <w:t>ꕡ</w:t>
      </w:r>
      <w:r>
        <w:rPr/>
        <w:t>匤〪㗃偓瓍㕯넵딫숽⑫䅤棃꺏啪輮欰䉑㌭瑌奚슘</w:t>
      </w:r>
      <w:r>
        <w:rPr/>
        <w:t>ⱪ</w:t>
      </w:r>
      <w:r>
        <w:rPr/>
        <w:t>剦숣婒䍙ㅊ⾘⩴桁獡䉪呇吻帳猴湏ㆡ渳⵩䌭浈檵湥쉘쉧⚵슣ヂ⍕䰤䛃쉱䀯穕㐬ꍀ扰⽩硗ꥷ◃쌮</w:t>
      </w:r>
      <w:r>
        <w:rPr/>
        <w:t>ꤸ</w:t>
      </w:r>
      <w:r>
        <w:rPr/>
        <w:t>伫䡸顉哂땇</w:t>
      </w:r>
      <w:r>
        <w:rPr/>
        <w:t>ⴶ</w:t>
      </w:r>
      <w:r>
        <w:rPr/>
        <w:t>参㣂匫⼱숷っꄬ噌湵瀰彪㴦噋⤽</w:t>
      </w:r>
      <w:r>
        <w:rPr/>
        <w:t>ꗎ</w:t>
      </w:r>
      <w:r>
        <w:rPr/>
        <w:t>싂穮숩䛂坔슏帊㍟쉺꥚䈥㉑瑱塎䡩乕쉃匶捂怬敐㙮䵴䠲슩</w:t>
      </w:r>
      <w:r>
        <w:rPr/>
        <w:t>⡀</w:t>
      </w:r>
      <w:r>
        <w:rPr/>
        <w:t>ꅍ⍤슿칎쉹穭獁习愶⪥淂㡷쌲땰⽡䩆嘱轴玵睪䦥䩵䤸</w:t>
      </w:r>
      <w:r>
        <w:rPr/>
        <w:t>꤯</w:t>
      </w:r>
      <w:r>
        <w:rPr/>
        <w:t>冮䩾⹷</w:t>
      </w:r>
      <w:r>
        <w:rPr/>
        <w:t>ⷂ</w:t>
      </w:r>
      <w:r>
        <w:rPr/>
        <w:t>䣍㑘깄㑂周㩨䝋太橄婾㜱䋂⪡㉌䭈硶䷂䡠싂⨩掩⌷⏎䫎朮渷䩪쉅㩲攵믂㠣敫煭㝉⦮㍏</w:t>
      </w:r>
      <w:r>
        <w:rPr/>
        <w:t>ⵐ</w:t>
      </w:r>
      <w:r>
        <w:rPr/>
        <w:t>ꅈ㍞攨当⦩썥䄴幒瞡儣䯂塺䛂湓䑉啁內뭘숦</w:t>
      </w:r>
      <w:r>
        <w:rPr/>
        <w:t>ⱍ⑈</w:t>
      </w:r>
      <w:r>
        <w:rPr/>
        <w:t>欹싂䬱懂丳㌴婍塯⬣湫㪬䩫㭅䙾</w:t>
      </w:r>
      <w:r>
        <w:rPr/>
        <w:t>⡕</w:t>
      </w:r>
      <w:r>
        <w:rPr/>
        <w:t>쉲䇂瑦㴥깶쉨뭊⼦是祠㕩䃂㉬䷃㜸</w:t>
      </w:r>
      <w:r>
        <w:rPr/>
        <w:t>ꦱ</w:t>
      </w:r>
      <w:r>
        <w:rPr/>
        <w:t>汗</w:t>
      </w:r>
      <w:r>
        <w:rPr/>
        <w:t>꧂</w:t>
      </w:r>
      <w:r>
        <w:rPr/>
        <w:t>婘숭␯쵨犻竍慦䐦䍶䘶䉏な奁婴敩㙓슡䡬쌫牗燂쉾꺻唨䱠獍炣⩕幊⯂斬㈪煊㉇空ㄥ䶿改沱呐曂쉾〉繉䱋䥯䅕轁녣睑瘹帥塎港䌤轲幅쵥扞椰呚䈤庻㣂넽繬⨺⹭䯎쉡껂⥅ネ㭺㑖䵳氩䩪砰㘶쉢䄪긤䙳喿땊⽳核晆꥞轗櫂掘숹ꍦ惂ꅕ畋偨⩵慪쉅깱䁐쉾걑晥復</w:t>
      </w:r>
      <w:r>
        <w:rPr/>
        <w:t>ꗂ</w:t>
      </w:r>
      <w:r>
        <w:rPr/>
        <w:t>㠩</w:t>
      </w:r>
      <w:r>
        <w:rPr/>
        <w:t>ⶏ⥏</w:t>
      </w:r>
      <w:r>
        <w:rPr/>
        <w:t>년涏⩒숩顡뽊⨭揃♁╔泍灀⍬䀨睎䧃〭瓂녎娨</w:t>
      </w:r>
      <w:r>
        <w:rPr/>
        <w:t>ⶣ</w:t>
      </w:r>
      <w:r>
        <w:rPr/>
        <w:t>塚䥐⌥ㅮ欮갣偯在䤪⽯㆘畡⥯疮䧂䴻놮㠪숤暵췂繋此䙭數</w:t>
      </w:r>
      <w:r>
        <w:rPr/>
        <w:t>ꕪ</w:t>
      </w:r>
      <w:r>
        <w:rPr/>
        <w:t>䙪ㅖ畣◍硁ネ樽ꄫ䅧㠲滂啐쵒ぢ쵴着숦㨭柂⩋痂⥵숶捵媮煹捔㧂瑪㔱䞱䓂슘</w:t>
      </w:r>
      <w:r>
        <w:rPr/>
        <w:t>ⵘ</w:t>
      </w:r>
      <w:r>
        <w:rPr/>
        <w:t>桨䩈煩숩卐␴쉍䭪</w:t>
      </w:r>
      <w:r>
        <w:rPr/>
        <w:t>ⲩ</w:t>
      </w:r>
      <w:r>
        <w:rPr/>
        <w:t>䧂頬䡈♞걾䢩典쉲</w:t>
      </w:r>
      <w:r>
        <w:rPr/>
        <w:t>ꕮ</w:t>
      </w:r>
      <w:r>
        <w:rPr/>
        <w:t>杭䕙㏂⭹⸰뭦㢮歩氣䌯歳噶쉅係싎♤쉴扫⸷쉲䅨斣掬䑗⽍樷晕癄啶䨥쎬祀뇂䍠쉭</w:t>
      </w:r>
      <w:r>
        <w:rPr/>
        <w:t>⠤</w:t>
      </w:r>
      <w:r>
        <w:rPr/>
        <w:t>牮甪权䭦杀珂䀹⻍㝵灠껃歕♗㔶㩄䖘㣂穷㝰ꌹ搤ꆿ싂剬頸恑⬤眯ぱ䋎楫숺쉗纮썟爩䉴걫䀬⾬硺歔偬浭䙥䌥氺쉶䗂惍쉑序幂㵠弫教뽗卑療㝘⸶칰䪱⩓憵奉湵埂㥁䬹䁹欦</w:t>
      </w:r>
      <w:r>
        <w:rPr/>
        <w:t>ꥊ</w:t>
      </w:r>
      <w:r>
        <w:rPr/>
        <w:t>쉠쵭㕠⭚㨱䍅⵾쉘쉴㣍嗃㏂干</w:t>
      </w:r>
      <w:r>
        <w:rPr/>
        <w:t>⢬</w:t>
      </w:r>
      <w:r>
        <w:rPr/>
        <w:t>싂祑䓂湫⩗쉗穇瓎쉂⤦吵뽘䋃⹾⹗숥Ⓜ㘲瓂</w:t>
      </w:r>
      <w:r>
        <w:rPr/>
        <w:t>ⵥ</w:t>
      </w:r>
      <w:r>
        <w:rPr/>
        <w:t>噶敋⭤⭇䑤兔⌱◂癹</w:t>
      </w:r>
      <w:r>
        <w:rPr/>
        <w:t>ꔵ</w:t>
      </w:r>
      <w:r>
        <w:rPr/>
        <w:t>唰頸⪵⍆侬쉯</w:t>
      </w:r>
      <w:r>
        <w:rPr/>
        <w:t>ⵄ</w:t>
      </w:r>
      <w:r>
        <w:rPr/>
        <w:t>䠭䄊婓ꏂ뇂깣땃㝠䢬㡔汊㫎㵥淍땓⩶浠쉮怫棂剗參䴱㑏ꥰ㍠改繲え䫎歃</w:t>
      </w:r>
      <w:r>
        <w:rPr/>
        <w:t>ⴥ</w:t>
      </w:r>
      <w:r>
        <w:rPr/>
        <w:t>恫쉌㠭哂㏂が㵶弰掏㩃䖡䉫穑숪才숺쉘뽢슣⽬녙㑴公</w:t>
      </w:r>
      <w:r>
        <w:rPr/>
        <w:t>ⴽ▱</w:t>
      </w:r>
      <w:r>
        <w:rPr/>
        <w:t>뭣슩䩾ㅖ搷洰☦偦쎵깲⩺땫塇奧奾슩쵓乘뽪卤촱⭮暮摀湣問眥㕧⤨츫쉔瑃歞⬳䑉㴥㮬ꥰ搱츫Ⓜ숤⪿뽩쉊쉖▱便碘䭟啐烂榬唱쉤</w:t>
      </w:r>
      <w:r>
        <w:rPr/>
        <w:t>꧂</w:t>
      </w:r>
      <w:r>
        <w:rPr/>
        <w:t>ꍵ</w:t>
      </w:r>
      <w:r>
        <w:rPr/>
        <w:t>ⰹ</w:t>
      </w:r>
      <w:r>
        <w:rPr/>
        <w:t>歎滂㌷䠸幔渲칪伸뗍湯</w:t>
      </w:r>
      <w:r>
        <w:rPr/>
        <w:t>ꕭ</w:t>
      </w:r>
      <w:r>
        <w:rPr/>
        <w:t>쉭䐦싂片숨湪愤㝰嫂ㅅ㍯</w:t>
      </w:r>
      <w:r>
        <w:rPr/>
        <w:t>⡠</w:t>
      </w:r>
      <w:r>
        <w:rPr/>
        <w:t>㠽쉃冱潅♖㗂</w:t>
      </w:r>
      <w:r>
        <w:rPr/>
        <w:t>⡵╉</w:t>
      </w:r>
      <w:r>
        <w:rPr/>
        <w:t>⽱轣幃噶쉌歳䍁彠</w:t>
      </w:r>
      <w:r>
        <w:rPr/>
        <w:t>Ⳃ</w:t>
      </w:r>
      <w:r>
        <w:rPr/>
        <w:t>ꏍ昽걓⩷噺妻倹</w:t>
      </w:r>
      <w:r>
        <w:rPr/>
        <w:t>ⱞ</w:t>
      </w:r>
      <w:r>
        <w:rPr/>
        <w:t>吴⩢♖쉨澡竂㠲珂煾</w:t>
      </w:r>
      <w:r>
        <w:rPr/>
        <w:t>꥓</w:t>
      </w:r>
      <w:r>
        <w:rPr/>
        <w:t>쉐</w:t>
      </w:r>
      <w:r>
        <w:rPr/>
        <w:t>ꤳ⸳</w:t>
      </w:r>
      <w:r>
        <w:rPr/>
        <w:t>轰쏍桠쉃</w:t>
      </w:r>
      <w:r>
        <w:rPr/>
        <w:t>ꔪ</w:t>
      </w:r>
      <w:r>
        <w:rPr/>
        <w:t>杂㵞ꅫ怣拍浗⥭淂㒩䭒瘵䅏䘰䳂⩯숦〪</w:t>
      </w:r>
      <w:r>
        <w:rPr/>
        <w:t>ⷍ</w:t>
      </w:r>
      <w:r>
        <w:rPr/>
        <w:t>쉺쎣前⍏为淍㵧轅싂䔪嚩䅒塸慠徬⽪兦㉏䑗擂测桎潋</w:t>
      </w:r>
      <w:r>
        <w:rPr/>
        <w:t>꧂</w:t>
      </w:r>
      <w:r>
        <w:rPr/>
        <w:t>扁䟂挪く流쵊䜦숪楩剷楔싂㚿땠硤忂ㅃ</w:t>
      </w:r>
      <w:r>
        <w:rPr/>
        <w:t>Ⳃ</w:t>
      </w:r>
      <w:r>
        <w:rPr/>
        <w:t>偪⍵뼩硣畠で긵⵨뾱昮숯捰䃂〰滂㊮娴쉁焹⑴偫ꄦ⩩㴭恘癣楀□㋃歂圣徻㮱쉇卨걣䥤祓呌牌숻繃啢⪏ㅍ㨸䜰慄</w:t>
      </w:r>
      <w:r>
        <w:rPr/>
        <w:t>ⱹ</w:t>
      </w:r>
      <w:r>
        <w:rPr/>
        <w:t>弤䝍怦딭䐵㵷唤땩싃뗂䱥䵳湢⿂⩅㙙습⨻璵㭑父睩㐦쉾晄</w:t>
      </w:r>
      <w:r>
        <w:rPr/>
        <w:t>ꤤ</w:t>
      </w:r>
      <w:r>
        <w:rPr/>
        <w:t>쉌</w:t>
      </w:r>
      <w:r>
        <w:rPr/>
        <w:t>ꕃ</w:t>
      </w:r>
      <w:r>
        <w:rPr/>
        <w:t>㝌啷懂祋</w:t>
      </w:r>
      <w:r>
        <w:rPr/>
        <w:t>ⵧ</w:t>
      </w:r>
      <w:r>
        <w:rPr/>
        <w:t>䒱䅫喣㞿唤⸮硘婅婰♗睷걾辡秂갩⭇橮橃◂긷癀妱숨桫渪李浧轷祓博䥀暏彤쉱䍆廂矂넨曂䔷湙䘪㤲䜻教偧珂숶浳쵠䗂싂䋍栬숸⵫</w:t>
      </w:r>
      <w:r>
        <w:rPr/>
        <w:t>ꦡ</w:t>
      </w:r>
      <w:r>
        <w:rPr/>
        <w:t>卓乙숷겡쉠</w:t>
      </w:r>
      <w:r>
        <w:rPr/>
        <w:t>ꤨ</w:t>
      </w:r>
      <w:r>
        <w:rPr/>
        <w:t>楲ꥨ穪场㴪㛂〵橏顺潂㑉硗㔻卆䡄녘匽㕷繓埃㝊噄畩㝌쉺슩榻</w:t>
      </w:r>
      <w:r>
        <w:rPr/>
        <w:t>ⱕ</w:t>
      </w:r>
      <w:r>
        <w:rPr/>
        <w:t>쌲奺깬獕㭌⥰䥴櫂塭䬷楬숲</w:t>
      </w:r>
      <w:r>
        <w:rPr/>
        <w:t>꧂</w:t>
      </w:r>
      <w:r>
        <w:rPr/>
        <w:t>쉵湘쉥磂㜨坵곂䀽睩믂</w:t>
      </w:r>
      <w:r>
        <w:rPr/>
        <w:t>ⴴ</w:t>
      </w:r>
      <w:r>
        <w:rPr/>
        <w:t>帨䟎⻂Ⓙ䝩严䳂䕀䍬䨣</w:t>
      </w:r>
      <w:r>
        <w:rPr/>
        <w:t>ꕂ</w:t>
      </w:r>
      <w:r>
        <w:rPr/>
        <w:t>ꍨ䈥敲</w:t>
      </w:r>
      <w:r>
        <w:rPr/>
        <w:t>⠥</w:t>
      </w:r>
      <w:r>
        <w:rPr/>
        <w:t>䘱쉌幀䥗潱쉇⻂攪忂帱쉧ㅙ佰쉏剁潥潞匮數汕癆湹桦뽦傿婃线棂撩䡐묶偀梡湶辏䳂䁡슿䉋纩旂楯灖겏ꏂ槍䮏숶♈敡䕍䫎싂睑淂氨䡰䱡㔨櫂砊ꅘ潈⍵䨳ꆥ깰卄뽓깲㉙⨪元䕚㈸懂</w:t>
      </w:r>
      <w:r>
        <w:rPr/>
        <w:t>ꦱ</w:t>
      </w:r>
      <w:r>
        <w:rPr/>
        <w:t>偺㵂嘦捲쵚</w:t>
      </w:r>
      <w:r>
        <w:rPr/>
        <w:t>⡎</w:t>
      </w:r>
      <w:r>
        <w:rPr/>
        <w:t>㧂圮싂䁴態框숹伸畹仂此⵳㍥깉啷䱩熩栺숥ꍂ䣍忎汄婥숪䵔乧愺摺氰吸䥯秂慳灒漨숩晙䐴쉒辮㑊쉹䵞獄痂摇슩싂䀶⨤祢嫂昱숤奅㐶块咿쉎楑䣎싂쉧䑑矃兇숦쉬䛂䉕</w:t>
      </w:r>
      <w:r>
        <w:rPr/>
        <w:t>ⵦ</w:t>
      </w:r>
      <w:r>
        <w:rPr/>
        <w:t>佢啈쵡牟暻⦥쉺㮮㒡幈帩㩦䈪煢横㙦문䅋ㄮ䄪</w:t>
      </w:r>
      <w:r>
        <w:rPr/>
        <w:t>ⱳ</w:t>
      </w:r>
      <w:r>
        <w:rPr/>
        <w:t>㯂癞迂썋堣깊㩉⧂攻㥫橬ㅟ穩䎩旂兡䱆깞⑩쉷쉕楔</w:t>
      </w:r>
      <w:r>
        <w:rPr/>
        <w:t>ⲏ</w:t>
      </w:r>
      <w:r>
        <w:rPr/>
        <w:t>墬椸爥祦㐥倵䶵⺬넴</w:t>
      </w:r>
      <w:r>
        <w:rPr/>
        <w:t>ꤽ</w:t>
      </w:r>
      <w:r>
        <w:rPr/>
        <w:t>桷㐽㇂</w:t>
      </w:r>
      <w:r>
        <w:rPr/>
        <w:t>꤬</w:t>
      </w:r>
      <w:r>
        <w:rPr/>
        <w:t>橚⬻桋檥ꆬ䥲䨭䭊偏怴歮뮣┻睵䭙쉘楒㞩싂爩堵何㡐祱卦♧㭊礯慄瓂숬ㅓ嫎슻䧍䨶䶻穹숨啙췂⑔ㄬ癨旂깟쉺숪撿싍皱썓牾楞畏꥔泍䦏䕦▩슘係⬫슘숰泂炿娹痂㬺㤤싂ꍭ扃栦㤥總묱㝍轥</w:t>
      </w:r>
      <w:r>
        <w:rPr/>
        <w:t>꧂</w:t>
      </w:r>
      <w:r>
        <w:rPr/>
        <w:t>쉷⏂⭅䰶㉷썣㩉瘨칂⭤㌦捾싂䍫㐰弱流쵏さ櫎歙瀸䅱改氪곂쉞㐶㯂卞剎殣丽喩戽礭奁ꥦ슻湤⩂䭸묣䅯烂싂⩠縻泃䀳싃䕗걩㭧桧㋂ꥵꎿ輩璮䝵⑐息塑싂䀭촲畋싂墣쉦</w:t>
      </w:r>
      <w:r>
        <w:rPr/>
        <w:t>Ⱶ</w:t>
      </w:r>
      <w:r>
        <w:rPr/>
        <w:t>싂洤顗㩟</w:t>
      </w:r>
      <w:r>
        <w:rPr/>
        <w:t>ꖘ</w:t>
      </w:r>
      <w:r>
        <w:rPr/>
        <w:t>獯ꍵ㗂䃎汦琦猰䌳쉢⹎슱咣⽟彆</w:t>
      </w:r>
      <w:r>
        <w:rPr/>
        <w:t>ⳍ</w:t>
      </w:r>
      <w:r>
        <w:rPr/>
        <w:t>漪偗免朷䤸噸摒䍌ꅶ燂썱䌹汄恤䋂䳂抩䕉徘橐捷輰庮迂⍃奬칒慁㭒⩄쉔걩倦⑥ㆣ獇</w:t>
      </w:r>
      <w:r>
        <w:rPr/>
        <w:t>ꖩ</w:t>
      </w:r>
      <w:r>
        <w:rPr/>
        <w:t>䟂䪻㕫硔扬儽塑䑹湌の</w:t>
      </w:r>
      <w:r>
        <w:rPr/>
        <w:t>ⰴ</w:t>
      </w:r>
      <w:r>
        <w:rPr/>
        <w:t>犻癥嫍ㅵ䴰ꆘ痂㜺䵕⭃洨쉟眦地䥟塆ㅋꌦ뭨願忂瑯㚮獢疘ꍹ稻怮⯂彞幅㜬瞮♙佯넣</w:t>
      </w:r>
      <w:r>
        <w:rPr/>
        <w:t>ⵘ</w:t>
      </w:r>
      <w:r>
        <w:rPr/>
        <w:t>犬</w:t>
      </w:r>
      <w:r>
        <w:rPr/>
        <w:t>ꤸꖣ</w:t>
      </w:r>
      <w:r>
        <w:rPr/>
        <w:t>䥵坣礪䙓㫂柂ꍬ⮻火㝰</w:t>
      </w:r>
      <w:r>
        <w:rPr/>
        <w:t>ꥇ</w:t>
      </w:r>
      <w:r>
        <w:rPr/>
        <w:t>묮繬彁╋䵁椯刽쵖䜵䥷熩칁偎婚䏂唴冡砮䡄</w:t>
      </w:r>
      <w:r>
        <w:rPr/>
        <w:t>ⶵ⴪</w:t>
      </w:r>
      <w:r>
        <w:rPr/>
        <w:t>䑒넷㥬嫂䋂뽤獚嗂☹⑇㍤畯⩱溵奞浏쉇⩵橫璣쉖轙슿㵀㪻欸␲㭚丵긱</w:t>
      </w:r>
      <w:r>
        <w:rPr/>
        <w:t>ꕇ</w:t>
      </w:r>
      <w:r>
        <w:rPr/>
        <w:t>痂桀劻兰䕥浕㮻櫂娵䨺䡐쉹</w:t>
      </w:r>
      <w:r>
        <w:rPr/>
        <w:t>ⴺ</w:t>
      </w:r>
      <w:r>
        <w:rPr/>
        <w:t>縵搬湋爳伩</w:t>
      </w:r>
      <w:r>
        <w:rPr/>
        <w:t>꧂</w:t>
      </w:r>
      <w:r>
        <w:rPr/>
        <w:t>柂ꏎ䅕뾿恪㥂畠쉷⨯偶㴫啚䆻䗂䡄ꅊ樊䥍㓂♸숴쉞抿弮愣傮栻旍쉠㍤樲纱깒⸥妩杭噭⯂爯坲㵊⭉⽱䐵䵦慂␭敄떮橍ꆱ㯂녘깋䄳슱潐浗ꍂ呶</w:t>
      </w:r>
      <w:r>
        <w:rPr/>
        <w:t>ꔮ</w:t>
      </w:r>
      <w:r>
        <w:rPr/>
        <w:t>㉾睒ꍭꥪ</w:t>
      </w:r>
      <w:r>
        <w:rPr/>
        <w:t>⣂</w:t>
      </w:r>
      <w:r>
        <w:rPr/>
        <w:t>䥴㉘</w:t>
      </w:r>
      <w:r>
        <w:rPr/>
        <w:t>ꥊ</w:t>
      </w:r>
      <w:r>
        <w:rPr/>
        <w:t>긷挪丱㚩呀纮쉌圪穚촻숶彯皬楟㕙껂瀭쉎䉭嫂乕䀷斱䑟㬻</w:t>
      </w:r>
      <w:r>
        <w:rPr/>
        <w:t>ꗂ</w:t>
      </w:r>
      <w:r>
        <w:rPr/>
        <w:t>뗂쉴⑹쉴䈨</w:t>
      </w:r>
      <w:r>
        <w:rPr/>
        <w:t>ⵏ</w:t>
      </w:r>
      <w:r>
        <w:rPr/>
        <w:t>浆京슩⨦♚㐱ꥧ㑄歶摓쉃刵怨⍏车</w:t>
      </w:r>
      <w:r>
        <w:rPr/>
        <w:t>Ⱖ</w:t>
      </w:r>
      <w:r>
        <w:rPr/>
        <w:t>憵愸뽯쉔轎偀쉉幣긦沏砣䔪轒湀睳쉔匬䵔倫昺걟磂슏쉖</w:t>
      </w:r>
      <w:r>
        <w:rPr/>
        <w:t>ⱅ</w:t>
      </w:r>
      <w:r>
        <w:rPr/>
        <w:t>嚘쵇</w:t>
      </w:r>
      <w:r>
        <w:rPr/>
        <w:t>⠣</w:t>
      </w:r>
      <w:r>
        <w:rPr/>
        <w:t>ꇂ녋塖⧂ィ⼳쉔⵴䕶ㆻ⑱㑴瑏䭙剧䭾恄䔽숸䨴䭷꺿㴯奢숪ꍰ智</w:t>
      </w:r>
      <w:r>
        <w:rPr/>
        <w:t>ꥇ</w:t>
      </w:r>
      <w:r>
        <w:rPr/>
        <w:t>し焪债쉁쵌䝈扁⨶썖澮⼦껎</w:t>
      </w:r>
      <w:r>
        <w:rPr/>
        <w:t>ꤻ</w:t>
      </w:r>
      <w:r>
        <w:rPr/>
        <w:t>畦䉁橅璡䍑ꌪ⒥㗂䳂嚬ヂ㬦挷⎵顢狎싂㕵竂睙ꍎ땗ꇂ栲慔㬣숥却㌸干橦⑀⒬</w:t>
      </w:r>
      <w:r>
        <w:rPr/>
        <w:t>ꔶ</w:t>
      </w:r>
      <w:r>
        <w:rPr/>
        <w:t>硲䉒㘲䔰昸</w:t>
      </w:r>
    </w:p>
    <w:p>
      <w:pPr>
        <w:pStyle w:val="PreformattedText"/>
        <w:bidi w:val="0"/>
        <w:spacing w:before="0" w:after="0"/>
        <w:jc w:val="left"/>
        <w:rPr/>
      </w:pPr>
      <w:r>
        <w:rPr/>
        <w:t>䴩⍙墣㌱㪩䆡</w:t>
      </w:r>
      <w:r>
        <w:rPr/>
        <w:t>ꥅ</w:t>
      </w:r>
      <w:r>
        <w:rPr/>
        <w:t>呵炬散丮琯</w:t>
      </w:r>
      <w:r>
        <w:rPr/>
        <w:t>⠨</w:t>
      </w:r>
      <w:r>
        <w:rPr/>
        <w:t>㥦녕쎩㉪畄쉞⤬〫뭗⹃㠨슣⫂䳂牘兗䠤夦</w:t>
      </w:r>
      <w:r>
        <w:rPr/>
        <w:t>ꤤ</w:t>
      </w:r>
      <w:r>
        <w:rPr/>
        <w:t>䱄㏎憱杴微敶㙢딴갨ㅹ</w:t>
      </w:r>
      <w:r>
        <w:rPr/>
        <w:t>ꕵ</w:t>
      </w:r>
      <w:r>
        <w:rPr/>
        <w:t>癑㭞兠昪쌱묱匸䅥갱䲮</w:t>
      </w:r>
      <w:r>
        <w:rPr/>
        <w:t>ꔬ</w:t>
      </w:r>
      <w:r>
        <w:rPr/>
        <w:t>槎⵾嫍䁥㭆⫍쉇氥㥩迂싂⎘畅㡗帵⻂㵡瑅啵</w:t>
      </w:r>
      <w:r>
        <w:rPr/>
        <w:t>Ⳃ</w:t>
      </w:r>
      <w:r>
        <w:rPr/>
        <w:t>땲㧍䵧畮곎</w:t>
      </w:r>
      <w:r>
        <w:rPr/>
        <w:t>ⵒ</w:t>
      </w:r>
      <w:r>
        <w:rPr/>
        <w:t>埍は</w:t>
      </w:r>
      <w:r>
        <w:rPr/>
        <w:t>⡀⌭</w:t>
      </w:r>
      <w:r>
        <w:rPr/>
        <w:t>䔨唱卵䗎䡇⤻䴺⴩呪玩䥵啺䎻⭲떥㡐</w:t>
      </w:r>
      <w:r>
        <w:rPr/>
        <w:t>Ɒ</w:t>
      </w:r>
      <w:r>
        <w:rPr/>
        <w:t>折槂⦣䴵伹⭸漹䡦⽥믎䦡䮩</w:t>
      </w:r>
      <w:r>
        <w:rPr/>
        <w:t>ⴱ⥦</w:t>
      </w:r>
      <w:r>
        <w:rPr/>
        <w:t>깹瀷湄繋浞겏</w:t>
      </w:r>
      <w:r>
        <w:rPr/>
        <w:t>ⷍ</w:t>
      </w:r>
      <w:r>
        <w:rPr/>
        <w:t>䝂磂楚쵀輱栽渭뭥坮弨潷㵬獣䅾毂䩶⺣潵匸쉄唰瑙㐳瑷㡴䰬㍰洶偘棂朴噵䡔穮㫂兖</w:t>
      </w:r>
      <w:r>
        <w:rPr/>
        <w:t>ꥂ</w:t>
      </w:r>
      <w:r>
        <w:rPr/>
        <w:t>睧䇂┶쉇䅌樹䨭䢡息䵫暻匯泂</w:t>
      </w:r>
      <w:r>
        <w:rPr/>
        <w:t>⡴</w:t>
      </w:r>
      <w:r>
        <w:rPr/>
        <w:t>で䐳</w:t>
      </w:r>
      <w:r>
        <w:rPr/>
        <w:t>Ⱪ</w:t>
      </w:r>
      <w:r>
        <w:rPr/>
        <w:t>놿싂춻㋂♉㷂抿湧疘뿍⛍땣</w:t>
      </w:r>
      <w:r>
        <w:rPr/>
        <w:t>꤫⍇</w:t>
      </w:r>
      <w:r>
        <w:rPr/>
        <w:t>䵴ꥠ扟⸲仂卷焪뽂挥猬畈协⑭轄촶쉎値乏⩣ꏃ睺㡬䝂婕</w:t>
      </w:r>
      <w:r>
        <w:rPr/>
        <w:t>ꕃ</w:t>
      </w:r>
      <w:r>
        <w:rPr/>
        <w:t>す싂묬숤쉶</w:t>
      </w:r>
      <w:r>
        <w:rPr/>
        <w:t>ꦮ⭏</w:t>
      </w:r>
      <w:r>
        <w:rPr/>
        <w:t>ㅍ坍匷坅砩</w:t>
      </w:r>
      <w:r>
        <w:rPr/>
        <w:t>⡘</w:t>
      </w:r>
      <w:r>
        <w:rPr/>
        <w:t>睉㏂갪⪻梣冘湴䀯穯䡰剩㑑ꏂ犣ㄣ嫎깓呍唺⤮庥椯㙸썌䩧䒻걑睪㚱縷呵Ⓜ땡⑮浅扃偡䀩쉐惂䵚</w:t>
      </w:r>
      <w:r>
        <w:rPr/>
        <w:t>ꗃ</w:t>
      </w:r>
      <w:r>
        <w:rPr/>
        <w:t>䁲瘹쉶佀⼨쉈췂㐪쉂睌歯쉄깄쉺</w:t>
      </w:r>
      <w:r>
        <w:rPr/>
        <w:t>ꕷ</w:t>
      </w:r>
      <w:r>
        <w:rPr/>
        <w:t>兩縻橂</w:t>
      </w:r>
      <w:r>
        <w:rPr/>
        <w:t>ꗂ</w:t>
      </w:r>
      <w:r>
        <w:rPr/>
        <w:t>䰪</w:t>
      </w:r>
      <w:r>
        <w:rPr/>
        <w:t>ⱶ</w:t>
      </w:r>
      <w:r>
        <w:rPr/>
        <w:t>싂頱㡣⪵</w:t>
      </w:r>
      <w:r>
        <w:rPr/>
        <w:t>ꗂ</w:t>
      </w:r>
      <w:r>
        <w:rPr/>
        <w:t>娦䧎싂瑸䕞㡗땑倊</w:t>
      </w:r>
      <w:r>
        <w:rPr/>
        <w:t>ꕶ</w:t>
      </w:r>
      <w:r>
        <w:rPr/>
        <w:t>쵃洫숦爩䙑灦䰦걥㍂</w:t>
      </w:r>
      <w:r>
        <w:rPr/>
        <w:t>⣂</w:t>
      </w:r>
      <w:r>
        <w:rPr/>
        <w:t>䠮椷♏卟썂</w:t>
      </w:r>
      <w:r>
        <w:rPr/>
        <w:t>ⴺ</w:t>
      </w:r>
      <w:r>
        <w:rPr/>
        <w:t>뭬ꌮ灺</w:t>
      </w:r>
      <w:r>
        <w:rPr/>
        <w:t>ⵍ</w:t>
      </w:r>
      <w:r>
        <w:rPr/>
        <w:t>轍㥰ど쉪䑅쌩澘</w:t>
      </w:r>
      <w:r>
        <w:rPr/>
        <w:t>⡅</w:t>
      </w:r>
      <w:r>
        <w:rPr/>
        <w:t>癮싂ꎻ</w:t>
      </w:r>
      <w:r>
        <w:rPr/>
        <w:t>ꤨ</w:t>
      </w:r>
      <w:r>
        <w:rPr/>
        <w:t>䭟⭑뮻㛂</w:t>
      </w:r>
      <w:r>
        <w:rPr/>
        <w:t>ⴵ⑹</w:t>
      </w:r>
      <w:r>
        <w:rPr/>
        <w:t>顖瀻뿎㩖癃碩丯㥃ꄭ扢쉓刻睎┥㞻▩⾱嘦쉵곎䠷漪䒡昻潰촪쉣杴戣愬깍ꅤ䭡⹡㍮穂囂숦㙑祩佇敾숰猳䣂ォ쉇攽깭숷䑁쉙⥰䓂奢㩍䑄㐯㎩땏瘰</w:t>
      </w:r>
      <w:r>
        <w:rPr/>
        <w:t>⡉</w:t>
      </w:r>
      <w:r>
        <w:rPr/>
        <w:t>䃂㬺䔹楶䐽冮根⑟䘱䨹╭暱</w:t>
      </w:r>
      <w:r>
        <w:rPr/>
        <w:t>ꕘ</w:t>
      </w:r>
      <w:r>
        <w:rPr/>
        <w:t>깰싂䁷녯妏䝃捾䬴㇂</w:t>
      </w:r>
      <w:r>
        <w:rPr/>
        <w:t>ⷂ</w:t>
      </w:r>
      <w:r>
        <w:rPr/>
        <w:t>쉡噎愯呭椬㵳⿂噊癗걤숰</w:t>
      </w:r>
      <w:r>
        <w:rPr/>
        <w:t>ⶩ</w:t>
      </w:r>
      <w:r>
        <w:rPr/>
        <w:t>ꌸ쵩懂碣䩚촶汹顩쉑䑇⾿婓쵵㑁㩩쉟뾬啓쉡摔渦</w:t>
      </w:r>
      <w:r>
        <w:rPr/>
        <w:t>⡕</w:t>
      </w:r>
      <w:r>
        <w:rPr/>
        <w:t>眱䊩暱參♳愩췂噒␤쉡娪灸浳夯뗂熬慶ㅕ䑇</w:t>
      </w:r>
      <w:r>
        <w:rPr/>
        <w:t>ꤰ┻</w:t>
      </w:r>
      <w:r>
        <w:rPr/>
        <w:t>坹測</w:t>
      </w:r>
      <w:r>
        <w:rPr/>
        <w:t>ꗂ</w:t>
      </w:r>
      <w:r>
        <w:rPr/>
        <w:t>䟂뽂珃뾏⨽廂礤␣䐶⹯ꎩ潟利繫敠呁ꍑ熬숵㞵⽚晓㵥値烂䔩縣뽙㖥兗奄剬䴤獖㉚儳㕊慇弳噸硁♖쉕権䝇⽙噗灒슡</w:t>
      </w:r>
      <w:r>
        <w:rPr/>
        <w:t>⡴</w:t>
      </w:r>
      <w:r>
        <w:rPr/>
        <w:t>汪ㆵ浇䱌弬</w:t>
      </w:r>
      <w:r>
        <w:rPr/>
        <w:t>ꥏ</w:t>
      </w:r>
      <w:r>
        <w:rPr/>
        <w:t>ꅳ啈兠牵슡䜺</w:t>
      </w:r>
      <w:r>
        <w:rPr/>
        <w:t>⡶</w:t>
      </w:r>
      <w:r>
        <w:rPr/>
        <w:t>쉢焲整㤮⴩</w:t>
      </w:r>
      <w:r>
        <w:rPr/>
        <w:t>ꕡ</w:t>
      </w:r>
      <w:r>
        <w:rPr/>
        <w:t>呕쉾㛂</w:t>
      </w:r>
      <w:r>
        <w:rPr/>
        <w:t>ꦮ</w:t>
      </w:r>
      <w:r>
        <w:rPr/>
        <w:t>쉙扫佞⩏깈㤪輤䑹倫焳磂煅樣⭲⪮쉈牄䭈⚱⵹쉟启싂┭媵呸䈥숺乵뭦┦戦䳂椴쉥</w:t>
      </w:r>
      <w:r>
        <w:rPr/>
        <w:t>ꕔ</w:t>
      </w:r>
      <w:r>
        <w:rPr/>
        <w:t>䂥獕⩚ば</w:t>
      </w:r>
      <w:r>
        <w:rPr/>
        <w:t>ꗂ</w:t>
      </w:r>
      <w:r>
        <w:rPr/>
        <w:t>摹睮䟂奶是强婐礷㢡⭣⭉攳숣⽍稳䵹⦻奾㕟⨽異曂䅖揂呧뼵쉈呐告摓</w:t>
      </w:r>
      <w:r>
        <w:rPr/>
        <w:t>ⱥ</w:t>
      </w:r>
      <w:r>
        <w:rPr/>
        <w:t>劻㑳煴卅</w:t>
      </w:r>
      <w:r>
        <w:rPr/>
        <w:t>⠤</w:t>
      </w:r>
      <w:r>
        <w:rPr/>
        <w:t>숹㫂ㅏ㊣격䱱䁡偶쉞町㕯䵘䙡戽♕爳⑎䩞朳⥮乂㝺⌽ꌴ瑧</w:t>
      </w:r>
      <w:r>
        <w:rPr/>
        <w:t>⡞⪣</w:t>
      </w:r>
      <w:r>
        <w:rPr/>
        <w:t>녘ꍾ⼺剱㭆佣晫╄㒏昫⪥乓⥬洲轑┭杇澻㥅佷⬻繃㯂䂮毂津䍈䙉㴴瀮뿂昱⏂堦䒵硣䁥</w:t>
      </w:r>
      <w:r>
        <w:rPr/>
        <w:t>⣂</w:t>
      </w:r>
      <w:r>
        <w:rPr/>
        <w:t>숰扚娪</w:t>
      </w:r>
      <w:r>
        <w:rPr/>
        <w:t>Ⳃ</w:t>
      </w:r>
      <w:r>
        <w:rPr/>
        <w:t>敄뭁〰䡘╹砬䁥뽏厬睄䅐⍢绂噭䡣潭깨爯㄰矂硨挶䒱칎穟桱㑕溥슩噔哂嘣䂡쉥㑳쉐⩴㓃窱땱哂䌰䀽슘싃㙃쏎䝙</w:t>
      </w:r>
      <w:r>
        <w:rPr/>
        <w:t>Ⱛ</w:t>
      </w:r>
      <w:r>
        <w:rPr/>
        <w:t>干顥偎⸲ꅪ珂ꍥ噺⵱㵑挥ꍍ挨䱂歎꺣뮬䂣㍠垱瞘㫃䑑塐㕢楙숲㏂圮琤쉙쉭䘳䚱圪㡲</w:t>
      </w:r>
      <w:r>
        <w:rPr/>
        <w:t>⡶</w:t>
      </w:r>
      <w:r>
        <w:rPr/>
        <w:t>汶䁡堮깈쉪狂恵</w:t>
      </w:r>
      <w:r>
        <w:rPr/>
        <w:t>ꦏ</w:t>
      </w:r>
      <w:r>
        <w:rPr/>
        <w:t>쉹墘帪♗쉑穓䱷奇䱫猲묨썑䊘䁥㥨쉏숊⨥睨涻徻す儸⫂啅㘺䏂潤</w:t>
      </w:r>
      <w:r>
        <w:rPr/>
        <w:t>Ⱝ</w:t>
      </w:r>
      <w:r>
        <w:rPr/>
        <w:t>牡䌩䩊乏氵申䰽⹲쉨共㕚䑲颥䥯쉌倩惂䁉㈶</w:t>
      </w:r>
      <w:r>
        <w:rPr/>
        <w:t>ꔤ</w:t>
      </w:r>
      <w:r>
        <w:rPr/>
        <w:t>䝅쉚瀬灙冿춵庥灃㯂갩쉔슬泂亩匷䝰䁧㉄焹灟⭵♌珂䇂璩楘乫⦘땭뭌♭쏂칇皘䕗圪偮汪㜱廂太쵍␬獀쉳㙉싎塁쉩㴷凃漮뼭疱漪ꥭ⽈ꏂ攨敀쵬橂栻顏㨪⩮䄥別╉祏塉儩旂⨰䝙뮣떱䛍</w:t>
      </w:r>
      <w:r>
        <w:rPr/>
        <w:t>ꕑ</w:t>
      </w:r>
      <w:r>
        <w:rPr/>
        <w:t>ㅣ㨻狂牠儻䨷繗깘墡値쉩쉘㉨捬⭓妘싍溣╏ꍲ䑕䥳杧祣⌰獖乔普牗䖩繆奔焦ꅨ딹娪⽟슩户幓牢</w:t>
      </w:r>
      <w:r>
        <w:rPr/>
        <w:t>ⷂ</w:t>
      </w:r>
      <w:r>
        <w:rPr/>
        <w:t>긭珂⭌䝚쉫뭲疻甯嚿吺⩞幄쉉場땩䜱놩⥄偲㘭㫂⺵位㭢繐塤⻂⭡뽂䡘⩘䪏껂漷燂亘怪㥎쉰塳슮䙘晟㕺㬣숻繡싂泍塲橠쉨枥묽뗂䬭煣䏂祟盎믂焴䩋</w:t>
      </w:r>
      <w:r>
        <w:rPr/>
        <w:t>ꦻ</w:t>
      </w:r>
      <w:r>
        <w:rPr/>
        <w:t>깑슱</w:t>
      </w:r>
      <w:r>
        <w:rPr/>
        <w:t>ꕂ</w:t>
      </w:r>
      <w:r>
        <w:rPr/>
        <w:t>㑁咻䩈祵桤딱侘슡悵氲噞䙄迂䭱え挳扡</w:t>
      </w:r>
      <w:r>
        <w:rPr/>
        <w:t>ꥐ</w:t>
      </w:r>
      <w:r>
        <w:rPr/>
        <w:t>娩숭捋ꥠꥮ㮵</w:t>
      </w:r>
      <w:r>
        <w:rPr/>
        <w:t>ⰵ</w:t>
      </w:r>
      <w:r>
        <w:rPr/>
        <w:t>窿嘦㪣⭷瑄乓싎䭷夵挰쉆</w:t>
      </w:r>
      <w:r>
        <w:rPr/>
        <w:t>⢩</w:t>
      </w:r>
      <w:r>
        <w:rPr/>
        <w:t>䫎顅⨷珂꺩役㡩弨撮䉫绂㝊ꍪ䑤晃┣癲参㍨숱弹顐㷂敪</w:t>
      </w:r>
      <w:r>
        <w:rPr/>
        <w:t>ꥈ</w:t>
      </w:r>
      <w:r>
        <w:rPr/>
        <w:t>癎晹桁겥녣ㅸ䌮놥㉤秂뼤敖㊱囂怶♴佖㣎◃奒呙曂坯䝄㭋⹠恧</w:t>
      </w:r>
      <w:r>
        <w:rPr/>
        <w:t>ⴱ</w:t>
      </w:r>
      <w:r>
        <w:rPr/>
        <w:t>㇂炥㬳琻쌯⺡뭲믃牨숭员⭱</w:t>
      </w:r>
      <w:r>
        <w:rPr/>
        <w:t>ⱷ</w:t>
      </w:r>
      <w:r>
        <w:rPr/>
        <w:t>䘳条쉒浦䙤湔䵕㉊</w:t>
      </w:r>
      <w:r>
        <w:rPr/>
        <w:t>ꥊ</w:t>
      </w:r>
      <w:r>
        <w:rPr/>
        <w:t>䑴顲係⥨</w:t>
      </w:r>
      <w:r>
        <w:rPr/>
        <w:t>ⶏ</w:t>
      </w:r>
      <w:r>
        <w:rPr/>
        <w:t>䊮䝾⽁値ꅩ㴲ꍘ⧂卶溡싃檥㕡㵁㝍䓂轃玩䏂穉勍ꆱ毂慦汮睶쉦恒剃绂깾䵗慏楪凂稯</w:t>
      </w:r>
      <w:r>
        <w:rPr/>
        <w:t>⡁</w:t>
      </w:r>
      <w:r>
        <w:rPr/>
        <w:t>辻깧뭫噏㭾⫂繌㈭繐묩</w:t>
      </w:r>
      <w:r>
        <w:rPr/>
        <w:t>ꥌ</w:t>
      </w:r>
      <w:r>
        <w:rPr/>
        <w:t>浺稻惂揂浮婌盂婍䁋ㅍ剪唤쉘뽶ꌩ烍뭏⺏瘺振由瑪⩢칷䩓뭗䵘╌㍹劬懂쉸ㅥ♆㙶ꍧ뽅煟쉸㭒滂녶㌴깨慚곃긦捭◂䉐슩㊬氪쉲녾扄⏂⽉䞬倹</w:t>
      </w:r>
      <w:r>
        <w:rPr/>
        <w:t>⡅</w:t>
      </w:r>
      <w:r>
        <w:rPr/>
        <w:t>㒩걑컃슻彔塗㡇䈲幢揂灍睵䨬㙕슥穳⹆䩅쵱灟㚥橫彊䝄が乄匹働┬瓎穟啌⭏潭뇂싂䙀䶥</w:t>
      </w:r>
      <w:r>
        <w:rPr/>
        <w:t>ꕷ</w:t>
      </w:r>
      <w:r>
        <w:rPr/>
        <w:t>㔷槂쉃䴩⤶渦浲瑕</w:t>
      </w:r>
      <w:r>
        <w:rPr/>
        <w:t>ꤥ</w:t>
      </w:r>
      <w:r>
        <w:rPr/>
        <w:t>Ⱬ</w:t>
      </w:r>
      <w:r>
        <w:rPr/>
        <w:t>⽂겣批䬣㧂곂</w:t>
      </w:r>
      <w:r>
        <w:rPr/>
        <w:t>ⲻ</w:t>
      </w:r>
      <w:r>
        <w:rPr/>
        <w:t>礫塋彲</w:t>
      </w:r>
      <w:r>
        <w:rPr/>
        <w:t>ⵟ</w:t>
      </w:r>
      <w:r>
        <w:rPr/>
        <w:t>匲熮歆洺䐪眊㏂戱典ꍲ칬璣춘呌矂㣂汒獂畄숸⶘⌺惂瑶⩡침⭗놱㥦睭牟片㜪䮘佌䡗顆㉶☺䵀偦攱䫂ぢ쉙㉳砪싂淂␴啁㙇壂숪挲爵ꅂ繧睞摧洭柂䙰僎</w:t>
      </w:r>
      <w:r>
        <w:rPr/>
        <w:t>ꕘ⚘</w:t>
      </w:r>
      <w:r>
        <w:rPr/>
        <w:t>㍐轣幁㌻䑈囂쉣⸮慒渶辣㪩</w:t>
      </w:r>
      <w:r>
        <w:rPr/>
        <w:t>⡥</w:t>
      </w:r>
      <w:r>
        <w:rPr/>
        <w:t>繨䬶矂㙋䍯縩뮿繞忂쉅</w:t>
      </w:r>
      <w:r>
        <w:rPr/>
        <w:t>ꥐ╢</w:t>
      </w:r>
      <w:r>
        <w:rPr/>
        <w:t>䊬㝗쉄䮡</w:t>
      </w:r>
      <w:r>
        <w:rPr/>
        <w:t>ꖮ</w:t>
      </w:r>
      <w:r>
        <w:rPr/>
        <w:t>剭泂幌䊏淃礶浧堶氦㥂䇂</w:t>
      </w:r>
      <w:r>
        <w:rPr/>
        <w:t>⣂</w:t>
      </w:r>
      <w:r>
        <w:rPr/>
        <w:t>䴪䕬싂ꥰ䩺洮噲洬㑁塵숣건䡴彖쉒剕㉘怽䩯슿摷朳恘吰栳딭㪬⨪⍘拍毂㜵䭫参㨣繅떘</w:t>
      </w:r>
      <w:r>
        <w:rPr/>
        <w:t>ꖘ</w:t>
      </w:r>
      <w:r>
        <w:rPr/>
        <w:t>晓璡䅯卫慷䓂땳湋쉂숣慶</w:t>
      </w:r>
      <w:r>
        <w:rPr/>
        <w:t>ꥄ</w:t>
      </w:r>
      <w:r>
        <w:rPr/>
        <w:t>㗂姂䘰愰亱䐳吺呾浯⵬睗椽♮쉭歖쉤呠湰㨤㥧쉾쉡氶깲⭢矂네㴺⤬殮녞믂ꍵ癒ꍊ㷃⌳區䘽湮칲慊庮乹啪䀩㬤憿䭑땒⍫䁋ꅗ欸ꅣ㍐싍숮</w:t>
      </w:r>
      <w:r>
        <w:rPr/>
        <w:t>ꕅ</w:t>
      </w:r>
      <w:r>
        <w:rPr/>
        <w:t>㑕恞⥭ꅙ挱쉖䤻牲⹘╘쉾昰㬶촺抣奥䌲扮䶵㙋彥東瀸싂ㅳ쉈杂㧂㙞牯ꥣ厱쵑ꇂ⌸긺敚⮥堯</w:t>
      </w:r>
      <w:r>
        <w:rPr/>
        <w:t>Ȿ</w:t>
      </w:r>
      <w:r>
        <w:rPr/>
        <w:t>䰩吪쉧♷㐬桲䆥癸歘쵷</w:t>
      </w:r>
      <w:r>
        <w:rPr/>
        <w:t>꤫</w:t>
      </w:r>
      <w:r>
        <w:rPr/>
        <w:t>쵌쉺潃칉啴␳ぅ琵玻丱</w:t>
      </w:r>
      <w:r>
        <w:rPr/>
        <w:t>⡖</w:t>
      </w:r>
      <w:r>
        <w:rPr/>
        <w:t>捰啴䨵쉮轉皩呧恲ꅪꅬ䕃嚮䲥呍䝤츲填轄体⸽穴칂婶砽㵣</w:t>
      </w:r>
      <w:r>
        <w:rPr/>
        <w:t>Ⱓ</w:t>
      </w:r>
      <w:r>
        <w:rPr/>
        <w:t>响싂숯⧂檡扠㕋</w:t>
      </w:r>
      <w:r>
        <w:rPr/>
        <w:t>ⴣ</w:t>
      </w:r>
      <w:r>
        <w:rPr/>
        <w:t>捔┻戤㐥㦱숴佩縵䡕匬斮ꅺ㎮轺쉭浳佑깞┲稽湎䏂潓쉤呦ꌱ偂穄숤쉮奖瘱쉞쵂쵙⥆灗济</w:t>
      </w:r>
      <w:r>
        <w:rPr/>
        <w:t>ꤤ</w:t>
      </w:r>
      <w:r>
        <w:rPr/>
        <w:t>⽨숩捀浇쉪ㅸ獗녃㉚穚榮畀⑑쉵汵㍡䡎䬩奔㟍슡獹</w:t>
      </w:r>
      <w:r>
        <w:rPr/>
        <w:t>⡋</w:t>
      </w:r>
      <w:r>
        <w:rPr/>
        <w:t>㵒䭳坣</w:t>
      </w:r>
      <w:r>
        <w:rPr/>
        <w:t>ⱀ</w:t>
      </w:r>
      <w:r>
        <w:rPr/>
        <w:t>ꕮ</w:t>
      </w:r>
      <w:r>
        <w:rPr/>
        <w:t>癞⭂</w:t>
      </w:r>
      <w:r>
        <w:rPr/>
        <w:t>Ⱓ</w:t>
      </w:r>
      <w:r>
        <w:rPr/>
        <w:t>ⵋ</w:t>
      </w:r>
      <w:r>
        <w:rPr/>
        <w:t>⡱</w:t>
      </w:r>
      <w:r>
        <w:rPr/>
        <w:t>辵Ⓜ㤣뾘㛂쉭婸慮朷䂱⌳</w:t>
      </w:r>
      <w:r>
        <w:rPr/>
        <w:t>⡫</w:t>
      </w:r>
      <w:r>
        <w:rPr/>
        <w:t>䜤슥柂쎵숬手싂歑晧숬썢촬츰楂슏䀰欫㝑갶曂䬶娴⨳据</w:t>
      </w:r>
      <w:r>
        <w:rPr/>
        <w:t>ꦣ</w:t>
      </w:r>
      <w:r>
        <w:rPr/>
        <w:t>㍲㍎⥣参淂⭒⹕䱑Ⓜ疡㌭⑞懂淎䕖桤썰ꌱ圦倪殬剀埂숴⹖⌰塱䭩╏쉟기啈癲⭌칉畲㉸啁幆ꄥ怦剭ꅯ睪⥂参㉂⫂슩䥦辱㥋勂䚬泂</w:t>
      </w:r>
      <w:r>
        <w:rPr/>
        <w:t>ꖬ</w:t>
      </w:r>
      <w:r>
        <w:rPr/>
        <w:t>䙸壂⹈䉚顐歞⩥䅷昲兇玡套ꍅ㋂⭧樶</w:t>
      </w:r>
      <w:r>
        <w:rPr/>
        <w:t>Ⳏ</w:t>
      </w:r>
      <w:r>
        <w:rPr/>
        <w:t>꧍</w:t>
      </w:r>
      <w:r>
        <w:rPr/>
        <w:t>ㆿ潑䄰㇃䨪唻딹쉉猲⍨䝯灗㥃</w:t>
      </w:r>
      <w:r>
        <w:rPr/>
        <w:t>꤭</w:t>
      </w:r>
      <w:r>
        <w:rPr/>
        <w:t>乤慪曂䵮䜭㕑넳㤊窏朷䎿⩀勃ꅵꌵ㤷곎⛎䆘湧┯妥晫琽䭱杀㕮噋녢⫍挬睡♀捉䗂辩㜣吰轀忂窘</w:t>
      </w:r>
      <w:r>
        <w:rPr/>
        <w:t>ꥍ</w:t>
      </w:r>
      <w:r>
        <w:rPr/>
        <w:t>杏쉈㉢橑숬猹쉀䟂⦥摕걬洶녏쉋楈⼵촪쌲⹯敤桏땤▻</w:t>
      </w:r>
      <w:r>
        <w:rPr/>
        <w:t>ⱔ⪮</w:t>
      </w:r>
      <w:r>
        <w:rPr/>
        <w:t>浨쉵㙾</w:t>
      </w:r>
      <w:r>
        <w:rPr/>
        <w:t>Ⱜ</w:t>
      </w:r>
      <w:r>
        <w:rPr/>
        <w:t>䝫숱桃싂摋泎견츦桾户⹵牍㤴湥䭚獷㖬싂숸枿伵示悿畡⺬顫䝳</w:t>
      </w:r>
      <w:r>
        <w:rPr/>
        <w:t>⡫</w:t>
      </w:r>
      <w:r>
        <w:rPr/>
        <w:t>ㄴ䧂愣쉦⼬勂抬㭩栣瘷呎♨갵迂眴쌦</w:t>
      </w:r>
      <w:r>
        <w:rPr/>
        <w:t>ⱳ</w:t>
      </w:r>
      <w:r>
        <w:rPr/>
        <w:t>瑣げ⮵暩佚㠮뽃㵁넹쉁庩噗ꍑ疮瓂슻䩵䫂喵슱䔰慁습쉤眵䳂㬮䰵쉇㩅嘴疮砦컂곍奪厥轒썟</w:t>
      </w:r>
      <w:r>
        <w:rPr/>
        <w:t>⡕</w:t>
      </w:r>
      <w:r>
        <w:rPr/>
        <w:t>䍳쉒汤㒡녒㙬獧噆싂꥙ꍠ桖坙쉠</w:t>
      </w:r>
      <w:r>
        <w:rPr/>
        <w:t>Ⱚ</w:t>
      </w:r>
      <w:r>
        <w:rPr/>
        <w:t>䵱㥴</w:t>
      </w:r>
      <w:r>
        <w:rPr/>
        <w:t>ⱈ</w:t>
      </w:r>
      <w:r>
        <w:rPr/>
        <w:t>潫䱬焲畵䩞䝮싂㐴⭶乴牂⹄噢슱䙹㛎쉐썊頸㌹刴㴱甬坷娩㇂㎮恲⹄偟슩卦</w:t>
      </w:r>
      <w:r>
        <w:rPr/>
        <w:t>ꗂ</w:t>
      </w:r>
      <w:r>
        <w:rPr/>
        <w:t>췃䉲꥙♒浄眴煰刭㧂㉎</w:t>
      </w:r>
      <w:r>
        <w:rPr/>
        <w:t>Ⳃ</w:t>
      </w:r>
      <w:r>
        <w:rPr/>
        <w:t>爺䓎㞮䩧嚻</w:t>
      </w:r>
      <w:r>
        <w:rPr/>
        <w:t>ꕌ</w:t>
      </w:r>
      <w:r>
        <w:rPr/>
        <w:t>㗂玩媣㐨䀤䁕摉婞싂〣뼷倵䆵輮奄쉍侩</w:t>
      </w:r>
      <w:r>
        <w:rPr/>
        <w:t>⢡</w:t>
      </w:r>
      <w:r>
        <w:rPr/>
        <w:t>쉩渪䉤汱䀷⨲嘮뽖㭧ㄱ奣漣쉆太㏂썬砤瞮縵</w:t>
      </w:r>
      <w:r>
        <w:rPr/>
        <w:t>ⵏ</w:t>
      </w:r>
      <w:r>
        <w:rPr/>
        <w:t>ぴ爸媿쉟䡙绂</w:t>
      </w:r>
      <w:r>
        <w:rPr/>
        <w:t>ⱷ</w:t>
      </w:r>
      <w:r>
        <w:rPr/>
        <w:t>扶⫂</w:t>
      </w:r>
      <w:r>
        <w:rPr/>
        <w:t>꤭</w:t>
      </w:r>
      <w:r>
        <w:rPr/>
        <w:t>烂㭨則䕰싂塂䡏姂⨭숴䐬䰪䩃</w:t>
      </w:r>
      <w:r>
        <w:rPr/>
        <w:t>⣂</w:t>
      </w:r>
      <w:r>
        <w:rPr/>
        <w:t>⽀祵潖</w:t>
      </w:r>
      <w:r>
        <w:rPr/>
        <w:t>Ⳏ</w:t>
      </w:r>
      <w:r>
        <w:rPr/>
        <w:t>绂揂┥伬剑䵩딷ギ㢻⻃彬⬫쉐異挬</w:t>
      </w:r>
      <w:r>
        <w:rPr/>
        <w:t>⡭</w:t>
      </w:r>
      <w:r>
        <w:rPr/>
        <w:t>㔶洽彘⩮⩑禩潡卣쉲썪⌱⛂⤪䑪䕓♈攷嫂武쉵䁉</w:t>
      </w:r>
      <w:r>
        <w:rPr/>
        <w:t>⡹</w:t>
      </w:r>
      <w:r>
        <w:rPr/>
        <w:t>㘪婂⥱榻쉡㙟挺쉇倴䜯㶿⥾⵨璩来癲湵긤␶轪쉈䖵姂壂幏⥃걋壂渷䟃㈸䑘䥗娵䓂燂儴슏⹐啎樮殘⸭㡢갪䮮䱨⬩䑫⫂긱뭖Ⓜ偣幕쉧怵䩡䞣づ쉐</w:t>
      </w:r>
      <w:r>
        <w:rPr/>
        <w:t>ꕉ</w:t>
      </w:r>
      <w:r>
        <w:rPr/>
        <w:t>䃎㋂싃欮㘸㝟♠䂩쉭穃┥呙牐侏㦏兌녃쉊⒣䮬横싂琵塤숥埂牞栴쉏湋杦䁇䥎쉦渻爰㑶㏂扭愥䑺偙츽搳쉤瀱⩂唽盎⩌䗂浹ヂ䗂믂쉡䎘ㆿ〈☱싃剅䋂戻着䰦乌猩捪桙欥晁凂걧坄捷</w:t>
      </w:r>
      <w:r>
        <w:rPr/>
        <w:t>Ⱳ</w:t>
      </w:r>
      <w:r>
        <w:rPr/>
        <w:t>㥥瑸䱪㵡촲㕕栯깁쉩到摁䛍忂甤汆쉱䁭幇쉾⪩㙷伫䜮燂䨪慕圯㕮쉏毃숯噭녆쌻㥋츯呹</w:t>
      </w:r>
      <w:r>
        <w:rPr/>
        <w:t>⡉</w:t>
      </w:r>
      <w:r>
        <w:rPr/>
        <w:t>묪噬煋숰庥쉕싂㩞쉧기䅴㌳쉉놵䀊秂䩨㕨䜽乢剟頩</w:t>
      </w:r>
      <w:r>
        <w:rPr/>
        <w:t>⡣</w:t>
      </w:r>
      <w:r>
        <w:rPr/>
        <w:t>칚䨵슱檣漩╶弯쉟⩬츰슡ぷ</w:t>
      </w:r>
      <w:r>
        <w:rPr/>
        <w:t>⠹</w:t>
      </w:r>
      <w:r>
        <w:rPr/>
        <w:t>序垏未䉺ꌦ琦⿂垡奟凂弶⬽焮愨꧎뽓坕捧淂⯂뭏㍳䱴戶䕫氦揃㛂纏쉦祠䳃媮喘꥔戸⬳⩦싂婑甴户仂䑳朸瑵⽄㠫灖㥈拂卍Ⓜ</w:t>
      </w:r>
      <w:r>
        <w:rPr/>
        <w:t>ꔭ</w:t>
      </w:r>
      <w:r>
        <w:rPr/>
        <w:t>ꆱ溣戬䛂㋂彑頷㥢汞湐祪ꍃ㙴䁔猨㩸煳쉚㮩治琱獊顶⮡彶㵐埂䥡ꥪ␨妬縹碩䲘埂迂䑃격䀺썚歉뼩汸㈥䩓啨쉏</w:t>
      </w:r>
      <w:r>
        <w:rPr/>
        <w:t>ꤹ</w:t>
      </w:r>
      <w:r>
        <w:rPr/>
        <w:t>쉺潫揂唵忂轮╉畏噪㴦캻偁癦挥癴</w:t>
      </w:r>
      <w:r>
        <w:rPr/>
        <w:t>ⱈ</w:t>
      </w:r>
      <w:r>
        <w:rPr/>
        <w:t>싂慷쉚숻㔶쉺㍺싂啚獪䃂福佃歚쉳</w:t>
      </w:r>
      <w:r>
        <w:rPr/>
        <w:t>ⵣ</w:t>
      </w:r>
      <w:r>
        <w:rPr/>
        <w:t>싂쉸묽眽噫뼦廂䋂춮슩㉸⤩媣䨬ㄥ㙭⫂䁨窮年囂⯎⨽컎湶숸䀫倯쉺墩ꏂ숲噇╂⩫椱䄭䈷䵚繤⭳顷繦☬䔵䅭轩旂⪥썞沩</w:t>
      </w:r>
      <w:r>
        <w:rPr/>
        <w:t>ⱃ</w:t>
      </w:r>
      <w:r>
        <w:rPr/>
        <w:t>浤啠㞥숪匣䑮杹廂悏䃂〫䩑⼯歹灦猨</w:t>
      </w:r>
      <w:r>
        <w:rPr/>
        <w:t>Ⱶ</w:t>
      </w:r>
      <w:r>
        <w:rPr/>
        <w:t>䒿攱常擂タ怶쉖啥녘넰쉋㌩䉠犿슣儰</w:t>
      </w:r>
      <w:r>
        <w:rPr/>
        <w:t>ꖘ</w:t>
      </w:r>
      <w:r>
        <w:rPr/>
        <w:t>㉏涩</w:t>
      </w:r>
      <w:r>
        <w:rPr/>
        <w:t>꧍</w:t>
      </w:r>
      <w:r>
        <w:rPr/>
        <w:t>砥䵀㌴強㵩촪华䌥⸪䥐◂䠬瑤</w:t>
      </w:r>
      <w:r>
        <w:rPr/>
        <w:t>ꗂ</w:t>
      </w:r>
      <w:r>
        <w:rPr/>
        <w:t>佒氵걧⸨歏쉌涘</w:t>
      </w:r>
      <w:r>
        <w:rPr/>
        <w:t>ꕭ</w:t>
      </w:r>
      <w:r>
        <w:rPr/>
        <w:t>㚩䡐쉉쉇☽抏旎乤轵危獩㉸격此敦</w:t>
      </w:r>
      <w:r>
        <w:rPr/>
        <w:t>⡒</w:t>
      </w:r>
      <w:r>
        <w:rPr/>
        <w:t>㕷㝩⽴亏䕈潵싂䡫⸪㔪쉁촤싂皥坍䄤䒵橑獔兠⨭</w:t>
      </w:r>
      <w:r>
        <w:rPr/>
        <w:t>ꥄ</w:t>
      </w:r>
      <w:r>
        <w:rPr/>
        <w:t>偢轶쉊机䄲㵭䌨姂坒池문勃ㆿ쉦㍴쉡䉕</w:t>
      </w:r>
      <w:r>
        <w:rPr/>
        <w:t>ꕎ</w:t>
      </w:r>
      <w:r>
        <w:rPr/>
        <w:t>倽敔ひ䄶㒩ꥹ杆䨱味倬슮⧂㉘䴩</w:t>
      </w:r>
      <w:r>
        <w:rPr/>
        <w:t>ꦿ</w:t>
      </w:r>
      <w:r>
        <w:rPr/>
        <w:t>쏂伶ꄶ橸摌슮</w:t>
      </w:r>
      <w:r>
        <w:rPr/>
        <w:t>ⶵ</w:t>
      </w:r>
      <w:r>
        <w:rPr/>
        <w:t>塺甹攭轡땮煚畮숷坌┥䡎绂㘰繭抵䙳奮䈸囂伬⛂䵞撘卙浯勂㌪곂</w:t>
      </w:r>
      <w:r>
        <w:rPr/>
        <w:t>⣂</w:t>
      </w:r>
      <w:r>
        <w:rPr/>
        <w:t>숵⩯뿂べ殣㵏轶㤳繡恌</w:t>
      </w:r>
      <w:r>
        <w:rPr/>
        <w:t>⣂</w:t>
      </w:r>
      <w:r>
        <w:rPr/>
        <w:t>湩숪숪</w:t>
      </w:r>
      <w:r>
        <w:rPr/>
        <w:t>⵰</w:t>
      </w:r>
      <w:r>
        <w:rPr/>
        <w:t>恈攱ㅨ枮ꍶ䞿扮砲濂楟杸㨤㮡疱</w:t>
      </w:r>
      <w:r>
        <w:rPr/>
        <w:t>ꤥ</w:t>
      </w:r>
      <w:r>
        <w:rPr/>
        <w:t>潬㵎剟搲汏䳂し㝹瑧疘輬憬㝕轥勂抵轓㍣쉍䥇쉙矂䛎䉭啊</w:t>
      </w:r>
      <w:r>
        <w:rPr/>
        <w:t>ꗎ</w:t>
      </w:r>
      <w:r>
        <w:rPr/>
        <w:t>걩倳䅥</w:t>
      </w:r>
      <w:r>
        <w:rPr/>
        <w:t>ⱘ</w:t>
      </w:r>
      <w:r>
        <w:rPr/>
        <w:t>懂</w:t>
      </w:r>
      <w:r>
        <w:rPr/>
        <w:t>Ⳃ</w:t>
      </w:r>
      <w:r>
        <w:rPr/>
        <w:t>摈傣塆䔩亻煓싂쉬䇂䭭䱳⑬吴獭堷싂䭫㉨婍쉶䙪⩋⤥噞</w:t>
      </w:r>
      <w:r>
        <w:rPr/>
        <w:t>⣃♅</w:t>
      </w:r>
      <w:r>
        <w:rPr/>
        <w:t>扆</w:t>
      </w:r>
      <w:r>
        <w:rPr/>
        <w:t>ⱹ</w:t>
      </w:r>
      <w:r>
        <w:rPr/>
        <w:t>克녦䵨乖书䁌㩕䁉癃壎坈兲쉋㔷奃깳⨨䡷캵뭫</w:t>
      </w:r>
      <w:r>
        <w:rPr/>
        <w:t>ⵁ</w:t>
      </w:r>
      <w:r>
        <w:rPr/>
        <w:t>晬灔⮿㧂ぎ쉢㙮썕쉩娳捦㕋⥩䷂卐歴埂싂䑬䁭녋숨㪡╀뇂슩捂䨊兡烂쉪堷</w:t>
      </w:r>
      <w:r>
        <w:rPr/>
        <w:t>ꤣ</w:t>
      </w:r>
      <w:r>
        <w:rPr/>
        <w:t>昽䠸瀺ꍷ㬪摌䔥榩쉡汧䉖깘婍㵃漸</w:t>
      </w:r>
      <w:r>
        <w:rPr/>
        <w:t>ⱇ☯</w:t>
      </w:r>
      <w:r>
        <w:rPr/>
        <w:t>⼹</w:t>
      </w:r>
      <w:r>
        <w:rPr/>
        <w:t>⣂</w:t>
      </w:r>
      <w:r>
        <w:rPr/>
        <w:t>ㄪ</w:t>
      </w:r>
      <w:r>
        <w:rPr/>
        <w:t>ꦿ</w:t>
      </w:r>
      <w:r>
        <w:rPr/>
        <w:t>瑭惍啥</w:t>
      </w:r>
      <w:r>
        <w:rPr/>
        <w:t>⡙</w:t>
      </w:r>
      <w:r>
        <w:rPr/>
        <w:t>乊뽙䴴㪘㩨숽쵴⽖Ⓕ偠깵掏쵭噪⏍杍⩪⩰깩繄犥㡙丫</w:t>
      </w:r>
      <w:r>
        <w:rPr/>
        <w:t>ꖬ</w:t>
      </w:r>
      <w:r>
        <w:rPr/>
        <w:t>瀻</w:t>
      </w:r>
      <w:r>
        <w:rPr/>
        <w:t>ꖡ</w:t>
      </w:r>
      <w:r>
        <w:rPr/>
        <w:t>晰⧂癣唶佔皵檱瑨嫂熱灨烂懂곂䡙⥲婦㗂슮䕞</w:t>
      </w:r>
      <w:r>
        <w:rPr/>
        <w:t>ⵊꕳ⥪</w:t>
      </w:r>
      <w:r>
        <w:rPr/>
        <w:t>싂뽆숯츶㩵묤摤ꥪ⸹쉖畫⹯癚⫍⤩㜯呴슮慸䧎〥彰쉥㬤䩷䓂帵丰敷㜪숺渱䦏櫂滂</w:t>
      </w:r>
      <w:r>
        <w:rPr/>
        <w:t>ⱃ</w:t>
      </w:r>
      <w:r>
        <w:rPr/>
        <w:t>偣墩楷㕾⥞䢩畠㭅㶮⻍偪䟃場䀷摕漣琣㭮㐪</w:t>
      </w:r>
      <w:r>
        <w:rPr/>
        <w:t>ꤰ</w:t>
      </w:r>
      <w:r>
        <w:rPr/>
        <w:t>剕</w:t>
      </w:r>
      <w:r>
        <w:rPr/>
        <w:t>꧂</w:t>
      </w:r>
      <w:r>
        <w:rPr/>
        <w:t>济ぎ搰</w:t>
      </w:r>
      <w:r>
        <w:rPr/>
        <w:t>ꖱ</w:t>
      </w:r>
      <w:r>
        <w:rPr/>
        <w:t>뼤㶮㦩奶嘪</w:t>
      </w:r>
      <w:r>
        <w:rPr/>
        <w:t>ꥋ</w:t>
      </w:r>
      <w:r>
        <w:rPr/>
        <w:t>䃂瑔浐煠漮刪㠵ꍪ䜰拎晤㩳何⭠䕱녦⩺쉊䥴䲣ㄵ繖║㜣祸㙍悡긴呖燂ꅁ棍뮡潍歯쵸녺췂싂眻⛂쉅㞿䷂疿㍋煕쉔楗潓ぅ䃃쉵佺慈匬</w:t>
      </w:r>
      <w:r>
        <w:rPr/>
        <w:t>ⴸ</w:t>
      </w:r>
      <w:r>
        <w:rPr/>
        <w:t>儳別䱟䮩⹞楚椰㌬凂䈨</w:t>
      </w:r>
      <w:r>
        <w:rPr/>
        <w:t>ꦮ</w:t>
      </w:r>
      <w:r>
        <w:rPr/>
        <w:t>슥㞥㧂</w:t>
      </w:r>
      <w:r>
        <w:rPr/>
        <w:t>ꔻ</w:t>
      </w:r>
      <w:r>
        <w:rPr/>
        <w:t>㕁摾⑘⸳㙠</w:t>
      </w:r>
      <w:r>
        <w:rPr/>
        <w:t>꧂</w:t>
      </w:r>
      <w:r>
        <w:rPr/>
        <w:t>ヂ竎싂础⑌숳╦⤱숥⵷獎托犥뽘숨扭⩧㍳Ⓜ煒䙡牳쉱㠸妵⍴殘</w:t>
      </w:r>
      <w:r>
        <w:rPr/>
        <w:t>⠬</w:t>
      </w:r>
      <w:r>
        <w:rPr/>
        <w:t>쏍딺庡䬴氩</w:t>
      </w:r>
      <w:r>
        <w:rPr/>
        <w:t>꧂ꕌ</w:t>
      </w:r>
      <w:r>
        <w:rPr/>
        <w:t>㝩珂片怮㩍㤱㐨䭸숷抣瘱㠻塤啘琦숪䎵輣帥⭂灏塄ꅫ洫㕞䯂软喿挫䅕⩘媻楱㭚怯灉䁹ꥦ瑳</w:t>
      </w:r>
      <w:r>
        <w:rPr/>
        <w:t>ⰴ</w:t>
      </w:r>
      <w:r>
        <w:rPr/>
        <w:t>椫꧎䱭㓂쉥申瑹㛍슏強瑕椤⩖顟⫍</w:t>
      </w:r>
      <w:r>
        <w:rPr/>
        <w:t>ⴰ</w:t>
      </w:r>
      <w:r>
        <w:rPr/>
        <w:t>晶飂㍕䍹땟☷湠</w:t>
      </w:r>
      <w:r>
        <w:rPr/>
        <w:t>꧍</w:t>
      </w:r>
      <w:r>
        <w:rPr/>
        <w:t>숺䝮䌭撱啍㵯䣃䶿晇䁺䥺倯页뼺</w:t>
      </w:r>
      <w:r>
        <w:rPr/>
        <w:t>ꕵ</w:t>
      </w:r>
      <w:r>
        <w:rPr/>
        <w:t>㑃떘睪䦩桐榥曂奵⿂仂㉢</w:t>
      </w:r>
      <w:r>
        <w:rPr/>
        <w:t>Ⱶ</w:t>
      </w:r>
      <w:r>
        <w:rPr/>
        <w:t>昳癐嚘橚䏂囂桪㔲녀䍎⽗呈䏍쉡</w:t>
      </w:r>
      <w:r>
        <w:rPr/>
        <w:t>ꕊ</w:t>
      </w:r>
      <w:r>
        <w:rPr/>
        <w:t>썥扅ꅳ䪩儽땃䥘숹</w:t>
      </w:r>
      <w:r>
        <w:rPr/>
        <w:t>ⱨ</w:t>
      </w:r>
      <w:r>
        <w:rPr/>
        <w:t>ꤴ</w:t>
      </w:r>
      <w:r>
        <w:rPr/>
        <w:t>䄰</w:t>
      </w:r>
      <w:r>
        <w:rPr/>
        <w:t>ⱆ</w:t>
      </w:r>
      <w:r>
        <w:rPr/>
        <w:t>䯂㩓卢</w:t>
      </w:r>
      <w:r>
        <w:rPr/>
        <w:t>⡨</w:t>
      </w:r>
      <w:r>
        <w:rPr/>
        <w:t>녶凎幅偙吨䯎タ䴯ꥬ쉙坧묪◂娦䍁⑐滂䘪歨♦쉏捗奚</w:t>
      </w:r>
      <w:r>
        <w:rPr/>
        <w:t>⠯</w:t>
      </w:r>
      <w:r>
        <w:rPr/>
        <w:t>汶捚㛂䉮숸忂㩟恬♡傮⨻䑴啹칱⌫徥㊥こ䜨⌰⏂⸣婐煾瑈䱹</w:t>
      </w:r>
      <w:r>
        <w:rPr/>
        <w:t>⡶⭕</w:t>
      </w:r>
      <w:r>
        <w:rPr/>
        <w:t>䁦楐ꌷ摶嘣狂协堶煰睋⍪迂㵃桄桶奍쉓㛂潀䖻牃슣⧂き狂ㅫ␰ꥦ</w:t>
      </w:r>
      <w:r>
        <w:rPr/>
        <w:t>ⴻ</w:t>
      </w:r>
      <w:r>
        <w:rPr/>
        <w:t>ꄣ㉭쉬敦걯쉎㑒扃䥨卟</w:t>
      </w:r>
      <w:r>
        <w:rPr/>
        <w:t>ꗂ</w:t>
      </w:r>
      <w:r>
        <w:rPr/>
        <w:t>焻뽨珂썟╇쉨䷂噓䧂䁷伮洲迂㴭煈</w:t>
      </w:r>
      <w:r>
        <w:rPr/>
        <w:t>⡥┰</w:t>
      </w:r>
      <w:r>
        <w:rPr/>
        <w:t>㐸⩢廂㠦捒쌪槂䉅뼽슘痂츨婲扣㬤㴲춱漷쵢㜲䴊㉞䧂瑘㚩滂㍀吽♄你췍䐷厩䅵촦㚡杮坔㥷噅揂入䝸溻뭹㟂싂浥숬䘳㩷⼯坕捩䩱</w:t>
      </w:r>
      <w:r>
        <w:rPr/>
        <w:t>ꕣ</w:t>
      </w:r>
      <w:r>
        <w:rPr/>
        <w:t>갹轂横㥩亿ꍥ긷</w:t>
      </w:r>
      <w:r>
        <w:rPr/>
        <w:t>ꗂ</w:t>
      </w:r>
      <w:r>
        <w:rPr/>
        <w:t>䋂칓쉲汘녃媘䥠칯櫂뭗䛂딩싂颩㫂촭㝀㛂䝺㍵䜴⪩晍䑪⭄쉉⮩彍㟂汚쉎濃뭴愽㔦丣⏂轞⩓穢汎牣䚘漩圴㍾ꌤ瞩♍婤⩁乴唪캏祥</w:t>
      </w:r>
      <w:r>
        <w:rPr/>
        <w:t>⡒</w:t>
      </w:r>
      <w:r>
        <w:rPr/>
        <w:t>縨⩌䭢纘㨷眭⯂砨쵷쉎曂숪⍬倦畟쉱⫂䵩싂㊩㥇⑐ㅷ⨬䆻楰秂氺砽쉸㩄⩤䩷吹潒廂쉰䥐⩹戱뿎슥慗ꆿ⶘㕾䉵뼩⩨禘⒘稲땙⽈李䙍쉓㴥⭮쉊숪瑮쉉쉄奆쉦숨㵙㣂煀楶⸽畢揂縰쉓柂㴽뇂㣂ꍡ숨⥫ㄲ瓂熱偙㧂㡩睯嫂⩁㉵䝂䲥洹㥋까숮䁵捎䗂漱쉾矂</w:t>
      </w:r>
      <w:r>
        <w:rPr/>
        <w:t>꧂</w:t>
      </w:r>
      <w:r>
        <w:rPr/>
        <w:t>颻彃쉗긵⍰㝹╉瑟┵㉂彔琲湣쏎뽭뼸杆䐪矂ㅡ獐猭猬숮䠪썈⩭ꅙ쌽䭉煐癡㝧뮵䡏슡唥卮枩뽗뭳쉔湬䣂瑀촮睯擂㘤ꏍ䈮䞬辘硫呦楢</w:t>
      </w:r>
      <w:r>
        <w:rPr/>
        <w:t>꤯</w:t>
      </w:r>
      <w:r>
        <w:rPr/>
        <w:t>ぢ껂㑰촣ꅖ┩轠♐戬䫂</w:t>
      </w:r>
      <w:r>
        <w:rPr/>
        <w:t>ⵟ</w:t>
      </w:r>
      <w:r>
        <w:rPr/>
        <w:t>桒ꌰ玩濂⹐</w:t>
      </w:r>
      <w:r>
        <w:rPr/>
        <w:t>ⵂ</w:t>
      </w:r>
      <w:r>
        <w:rPr/>
        <w:t>충쉐⥊㵙슩싂숫⽰䡔䭫㜤洹㍲㔹䜴땘煠斡㨣䌶兩犣仃瑐슻潷</w:t>
      </w:r>
      <w:r>
        <w:rPr/>
        <w:t>⡐</w:t>
      </w:r>
      <w:r>
        <w:rPr/>
        <w:t>㴯㔳㡡砦圴⫂晚䜦㍾潃毂攤䄺㯃뾻个昹⍍浹㴫桄䜴</w:t>
      </w:r>
      <w:r>
        <w:rPr/>
        <w:t>꧃</w:t>
      </w:r>
      <w:r>
        <w:rPr/>
        <w:t>쉥顏㞩旂欸</w:t>
      </w:r>
      <w:r>
        <w:rPr/>
        <w:t>ꤸ</w:t>
      </w:r>
      <w:r>
        <w:rPr/>
        <w:t>㡣㖘か樳슩丽橪㜬桗瑦桸쉕㥶㐪㝹슻㫎挱㠨㎏愫䝳쵔㠣⪥穁䉴䱗싂戴祅扱슏⑱䅇㝩瘶䩗땆擂ꌴ丱⑩䱭玏깾╧䑠啰〺稹匶぀꥕怷䑭佗婊ꅥ싃싂䬭쉆栶㕭墣㍧숤敒䪡㡚爴佂正炥䶩橳뿂纩䍤晭껍父禣쉘檻睑喏沣支쉳뿂䡓떿猩狃轗共歎偹녡쉶䪱弪㴳䠪쉀瑂㝚숸瘩㝀湮⑓▮</w:t>
      </w:r>
      <w:r>
        <w:rPr/>
        <w:t>꧂</w:t>
      </w:r>
      <w:r>
        <w:rPr/>
        <w:t>䉣甸恔⍟䱩浘⽍싂묪忂楾</w:t>
      </w:r>
      <w:r>
        <w:rPr/>
        <w:t>ꤷ</w:t>
      </w:r>
      <w:r>
        <w:rPr/>
        <w:t>湙䪩걆☨䁠⪬䏂쉾傩⹠䌪湀堪䓃쉈뭬숳䁋溘療슣㆏쉁瑋劏稭弻轂ꇍ컂顲幷捌捕㕐</w:t>
      </w:r>
      <w:r>
        <w:rPr/>
        <w:t>Ⳏ</w:t>
      </w:r>
      <w:r>
        <w:rPr/>
        <w:t>憵싂帹䎡㗂佫弨䉠癁夬╙䈳輊녳㝄뽣ィ뽨呤쵐桧伫곍ꎿ쉢䆿ꍏ♺縨䥪楾掏쉙枩ㅴㅯ潥噞䑩项歊싂⽳畟偲</w:t>
      </w:r>
      <w:r>
        <w:rPr/>
        <w:t>ⵠ</w:t>
      </w:r>
      <w:r>
        <w:rPr/>
        <w:t>坆숵㝧⽒厣橑㝨灞㏍䳂繙唨䋃</w:t>
      </w:r>
      <w:r>
        <w:rPr/>
        <w:t>ꖱ</w:t>
      </w:r>
      <w:r>
        <w:rPr/>
        <w:t>䕶</w:t>
      </w:r>
      <w:r>
        <w:rPr/>
        <w:t>ꔺ</w:t>
      </w:r>
      <w:r>
        <w:rPr/>
        <w:t>颩</w:t>
      </w:r>
      <w:r>
        <w:rPr/>
        <w:t>ꦿ</w:t>
      </w:r>
      <w:r>
        <w:rPr/>
        <w:t>疡輯䱷頥㬳䈹懂昦启憥⮏⽐䁧䳂幨쌻년椥⨳〪慥</w:t>
      </w:r>
      <w:r>
        <w:rPr/>
        <w:t>ꦏ꧂</w:t>
      </w:r>
      <w:r>
        <w:rPr/>
        <w:t>倵␦㮣煌</w:t>
      </w:r>
      <w:r>
        <w:rPr/>
        <w:t>ⱳ</w:t>
      </w:r>
      <w:r>
        <w:rPr/>
        <w:t>即㓂沮츰杋䍚쉒剖绎췂쉘灇怹璣ㅌ</w:t>
      </w:r>
      <w:r>
        <w:rPr/>
        <w:t>Ⱘ</w:t>
      </w:r>
      <w:r>
        <w:rPr/>
        <w:t>䘩䖣䜭쵓뿂</w:t>
      </w:r>
      <w:r>
        <w:rPr/>
        <w:t>ꥀ</w:t>
      </w:r>
      <w:r>
        <w:rPr/>
        <w:t>奊橴㭭䕮为츮䕱♂场䬶ꍍ㫂ꄹ噲⽦噒䅋칏汣撿⹈⩕礸婩⽧䥖汴瞻㖣僂⩁⬲ꅦ㈤硆㑋偳⯍⍢幷愷䮡썓祣⎿坡⚡猷㨽</w:t>
      </w:r>
      <w:r>
        <w:rPr/>
        <w:t>ꔷ</w:t>
      </w:r>
      <w:r>
        <w:rPr/>
        <w:t>畏⛂曂憡挸犏䭏</w:t>
      </w:r>
      <w:r>
        <w:rPr/>
        <w:t>Ⱜ</w:t>
      </w:r>
      <w:r>
        <w:rPr/>
        <w:t>䝘꥗쉎烃⯂坔彥汰湞</w:t>
      </w:r>
      <w:r>
        <w:rPr/>
        <w:t>ꔰ</w:t>
      </w:r>
      <w:r>
        <w:rPr/>
        <w:t>輸곂⌦䉂㩈䮬竂庩⩟䡗싍</w:t>
      </w:r>
      <w:r>
        <w:rPr/>
        <w:t>ⰹ</w:t>
      </w:r>
      <w:r>
        <w:rPr/>
        <w:t>悬</w:t>
      </w:r>
      <w:r>
        <w:rPr/>
        <w:t>ꤪ</w:t>
      </w:r>
      <w:r>
        <w:rPr/>
        <w:t>楑㍮ꥵ愺〣</w:t>
      </w:r>
      <w:r>
        <w:rPr/>
        <w:t>ꕋ</w:t>
      </w:r>
      <w:r>
        <w:rPr/>
        <w:t>嫃⩹싂캩繨쉅潵쉈䵗⏂㉥</w:t>
      </w:r>
      <w:r>
        <w:rPr/>
        <w:t>ꔥ</w:t>
      </w:r>
      <w:r>
        <w:rPr/>
        <w:t>䬻圲㑕机玬䑶ッ顨䥵埂横䁲</w:t>
      </w:r>
      <w:r>
        <w:rPr/>
        <w:t>ꥂ</w:t>
      </w:r>
      <w:r>
        <w:rPr/>
        <w:t>㞬杫⪻䄱⫂⭑㥦漸磃歂쉗숬挶卆ꌰ숮⩋㎣⸹뼴숷剸內噋晔佣姂숺坷쉬挤啶伮田䍨匮㍣㪏盂㵺쉯纘㵗䂘</w:t>
      </w:r>
      <w:r>
        <w:rPr/>
        <w:t>ꤣ⫂</w:t>
      </w:r>
      <w:r>
        <w:rPr/>
        <w:t>堮䠸</w:t>
      </w:r>
      <w:r>
        <w:rPr/>
        <w:t>ꤴ</w:t>
      </w:r>
      <w:r>
        <w:rPr/>
        <w:t>硆</w:t>
      </w:r>
      <w:r>
        <w:rPr/>
        <w:t>⡺</w:t>
      </w:r>
      <w:r>
        <w:rPr/>
        <w:t>儸䑧⧂겣䑏攺敏㥘嘵䅳䕅䈫䪵㓂楍</w:t>
      </w:r>
      <w:r>
        <w:rPr/>
        <w:t>⡫</w:t>
      </w:r>
      <w:r>
        <w:rPr/>
        <w:t>㜦址滂⵭⍮⭙쉢䴤䁾☪숰䙯扎䁌佴䏂橸◂换</w:t>
      </w:r>
      <w:r>
        <w:rPr/>
        <w:t>ⵇ</w:t>
      </w:r>
      <w:r>
        <w:rPr/>
        <w:t>刳</w:t>
      </w:r>
      <w:r>
        <w:rPr/>
        <w:t>ⱆ</w:t>
      </w:r>
      <w:r>
        <w:rPr/>
        <w:t>䥤䈫깂繍砳⽲輯彳뭶⌨㷎</w:t>
      </w:r>
      <w:r>
        <w:rPr/>
        <w:t>ꦩ</w:t>
      </w:r>
      <w:r>
        <w:rPr/>
        <w:t>桮䄸效兗噮䩊뭩꺣컂瑶㥔愶姂숭迂䡱슻ꍑ㍨硬ꍭ</w:t>
      </w:r>
      <w:r>
        <w:rPr/>
        <w:t>Ⳃ</w:t>
      </w:r>
      <w:r>
        <w:rPr/>
        <w:t>숰</w:t>
      </w:r>
      <w:r>
        <w:rPr/>
        <w:t>ⱇ</w:t>
      </w:r>
      <w:r>
        <w:rPr/>
        <w:t>㶵䶵祧㩆堤쉥⽸걯㧂녠煇캏숶䅓㷂慅彫畂慡긮扉惂뽅뾥칆⵺顣⸩䬨쉓쉙産滂ꍘ⯂竂묩㌽</w:t>
      </w:r>
      <w:r>
        <w:rPr/>
        <w:t>ⰺ</w:t>
      </w:r>
      <w:r>
        <w:rPr/>
        <w:t>걚녁䡙攮뼻瞮獈㬺攬瀴쵷捧겡䙈判繷夳匷䏂뭲뽞䩱⨪숤媘歹璻塓㐹测䯍ꥥ⼶䐶䚻溣㶿⬥䄨⯂乖係㝌슣癊㪏⑐ꍞ⑸숩曂㔴泂긤</w:t>
      </w:r>
      <w:r>
        <w:rPr/>
        <w:t>⡓</w:t>
      </w:r>
      <w:r>
        <w:rPr/>
        <w:t>橑㓎䂱</w:t>
      </w:r>
      <w:r>
        <w:rPr/>
        <w:t>ꕧ</w:t>
      </w:r>
      <w:r>
        <w:rPr/>
        <w:t>歇ꍅ㵖穱僎䭅ꏂ穎噱〴떵欩樴쉭⯍挹拂╯奺싂眳昫䣂杵䙌쉏湎㕎䄶</w:t>
      </w:r>
      <w:r>
        <w:rPr/>
        <w:t>꤭⍤</w:t>
      </w:r>
      <w:r>
        <w:rPr/>
        <w:t>硕䱥奲杴쉟⭭嘤䋂ꅁ㠫䡋쵺쉞칳쉑</w:t>
      </w:r>
      <w:r>
        <w:rPr/>
        <w:t>ꥊ</w:t>
      </w:r>
      <w:r>
        <w:rPr/>
        <w:t>춘埂싂캬쉺⬩偂</w:t>
      </w:r>
      <w:r>
        <w:rPr/>
        <w:t>ꥃ</w:t>
      </w:r>
      <w:r>
        <w:rPr/>
        <w:t>쉓쉰䵺溥庿</w:t>
      </w:r>
      <w:r>
        <w:rPr/>
        <w:t>ꤽ</w:t>
      </w:r>
      <w:r>
        <w:rPr/>
        <w:t>捄쌦䠶䱒⺩㩘䍠䉑┫⽲潕界帴朊쉹쵬⵸捌㑩䬽䢿㨽奆氬敗兀堶慔椬椳ꥤ싎</w:t>
      </w:r>
      <w:r>
        <w:rPr/>
        <w:t>ꖡ</w:t>
      </w:r>
      <w:r>
        <w:rPr/>
        <w:t>녊䭵</w:t>
      </w:r>
      <w:r>
        <w:rPr/>
        <w:t>⡩</w:t>
      </w:r>
      <w:r>
        <w:rPr/>
        <w:t>剁橧乲㗎</w:t>
      </w:r>
      <w:r>
        <w:rPr/>
        <w:t>ꔱ</w:t>
      </w:r>
      <w:r>
        <w:rPr/>
        <w:t>桁㏂燃䅒췂쉣眬쉎㜶昪⩖圥灧帱浄摐䍠㭙睢㙕洵才</w:t>
      </w:r>
      <w:r>
        <w:rPr/>
        <w:t>ꦡ</w:t>
      </w:r>
      <w:r>
        <w:rPr/>
        <w:t>睒㜮㵫昶匦剃煡皬⹐飂橖祆疥余獇唽캡傣穦䤭潊奁숴䫂䕱䍫㑯ꌮ獶땃晊煺㢻숰娱擂㥶</w:t>
      </w:r>
      <w:r>
        <w:rPr/>
        <w:t>ⷍ</w:t>
      </w:r>
      <w:r>
        <w:rPr/>
        <w:t>慎瞬泂␯轆쉀䕘佯㛎⫂恄녪䍹竂留噔䤹砫础</w:t>
      </w:r>
      <w:r>
        <w:rPr/>
        <w:t>ⱇ</w:t>
      </w:r>
      <w:r>
        <w:rPr/>
        <w:t>慘碘䍋産異䭵椦⭍墩繠땪ㅉ汫㙁䑧女⭪䵧㥍歍䙆勂䤪䥋쉑䝔╵噄⨳疬旂坶⤳⹑眪䚘┺쉨싃眽놿歨参硍쉀幺㩖琷穁숭☬楪伩皵쉖䪣쉱⭶繢⾏轟愥땢⼣䵔䣂儹祓⚵瞩呒䀰ꇂ噬</w:t>
      </w:r>
      <w:r>
        <w:rPr/>
        <w:t>ⷂ</w:t>
      </w:r>
      <w:r>
        <w:rPr/>
        <w:t>べ睒电⿂䡳搨场㯂Ⓜ嘻㍨㝏煐쉍硠癎獢帻ꌻ檻⹳咥</w:t>
      </w:r>
      <w:r>
        <w:rPr/>
        <w:t>ⴷ</w:t>
      </w:r>
      <w:r>
        <w:rPr/>
        <w:t>Ⳃ⥮</w:t>
      </w:r>
      <w:r>
        <w:rPr/>
        <w:t>檮䡾稶珂⪡曂癅纻癷猽䌭㵬漰㭶挨䮬䌮幕䡸쉂癇栤獵䭘濍걕ォ〷⯂⽗彟ꅃ卄䝨뽷䵴뽏瑋僂쉪칣怵</w:t>
      </w:r>
      <w:r>
        <w:rPr/>
        <w:t>ꥈ</w:t>
      </w:r>
      <w:r>
        <w:rPr/>
        <w:t>ⱷ</w:t>
      </w:r>
      <w:r>
        <w:rPr/>
        <w:t>瑾</w:t>
      </w:r>
      <w:r>
        <w:rPr/>
        <w:t>⡖⴦</w:t>
      </w:r>
      <w:r>
        <w:rPr/>
        <w:t>䱵ꄫ桀⚻祒呸촹攦倹싍</w:t>
      </w:r>
      <w:r>
        <w:rPr/>
        <w:t>⡪</w:t>
      </w:r>
      <w:r>
        <w:rPr/>
        <w:t>卶⍲䴦ㅓ繅⩤㝃㋂彔⩲瀽싂뗂㧂䥾䙌㨶圹梡䈹挨㡳䥁飂桹爣㭨♺╣㥷桇戶</w:t>
      </w:r>
      <w:r>
        <w:rPr/>
        <w:t>ꤸ</w:t>
      </w:r>
      <w:r>
        <w:rPr/>
        <w:t>䩮곂㥹恢恌挷쉡ꥪ捫晘塯긹悏牡┤싂忂쵆汴爭丽숩湱姂♺懎⛃숱嫂獆繨䭐걭㙍呲呅䥥㩴䀸㙔䠹숮婹潕涩</w:t>
      </w:r>
      <w:r>
        <w:rPr/>
        <w:t>Ⱟ</w:t>
      </w:r>
      <w:r>
        <w:rPr/>
        <w:t>䗂걇뼴</w:t>
      </w:r>
      <w:r>
        <w:rPr/>
        <w:t>ꤩ</w:t>
      </w:r>
      <w:r>
        <w:rPr/>
        <w:t>㏂㝌묮╏圤呞埂晁瀷걄꤮䱰칺桺</w:t>
      </w:r>
      <w:r>
        <w:rPr/>
        <w:t>Ⱟ</w:t>
      </w:r>
      <w:r>
        <w:rPr/>
        <w:t>걉楴㪮숪䱓彎⩰恐⨫眷</w:t>
      </w:r>
      <w:r>
        <w:rPr/>
        <w:t>ꤣ</w:t>
      </w:r>
      <w:r>
        <w:rPr/>
        <w:t>㔷溩砷ち櫂瓂湏㕌㝍⑑ꅓ㉨츣硤⹆쉣㓂⮩灟</w:t>
      </w:r>
      <w:r>
        <w:rPr/>
        <w:t>ꕵ</w:t>
      </w:r>
      <w:r>
        <w:rPr/>
        <w:t>깥彙䢡䡍撥䤻뾩問估穌兺氤橂䢬</w:t>
      </w:r>
      <w:r>
        <w:rPr/>
        <w:t>ⵃ</w:t>
      </w:r>
      <w:r>
        <w:rPr/>
        <w:t>䑓ꍷ猩偸</w:t>
      </w:r>
      <w:r>
        <w:rPr/>
        <w:t>ꕀ</w:t>
      </w:r>
      <w:r>
        <w:rPr/>
        <w:t>ꥤ⌦⩯態</w:t>
      </w:r>
      <w:r>
        <w:rPr/>
        <w:t>ⵙ</w:t>
      </w:r>
      <w:r>
        <w:rPr/>
        <w:t>坕桸㍑穌狂㉞㴺</w:t>
      </w:r>
      <w:r>
        <w:rPr/>
        <w:t>ꤥ</w:t>
      </w:r>
      <w:r>
        <w:rPr/>
        <w:t>㥾扔</w:t>
      </w:r>
      <w:r>
        <w:rPr/>
        <w:t>ꦘ</w:t>
      </w:r>
      <w:r>
        <w:rPr/>
        <w:t>煀▿◍썗噉쉵쵀촸㩅╔氣琬㈽넴㕋䜯◂頫啂</w:t>
      </w:r>
      <w:r>
        <w:rPr/>
        <w:t>ꔫ</w:t>
      </w:r>
      <w:r>
        <w:rPr/>
        <w:t>䂘쉧兖딺恭䱋犻⩪惂䅧깚捌磍㝃枮䛂</w:t>
      </w:r>
      <w:r>
        <w:rPr/>
        <w:t>ꖩ</w:t>
      </w:r>
      <w:r>
        <w:rPr/>
        <w:t>呡敁쉲磂丨ㅚ灓쉠坡䍉潰廂祏쉳橵⑅쉗쉪슡太唽敍頩㑄㉮</w:t>
      </w:r>
      <w:r>
        <w:rPr/>
        <w:t>ⱖ</w:t>
      </w:r>
      <w:r>
        <w:rPr/>
        <w:t>惂싂渨類쉡ㄱ⩺焬␬⹂幤䣂쉓ꅘ꺵숮묦琊埂砥⫍⸺唯슩䁂☸迂䍈╓쉅䄳党づ䌮쵵썟녗ね⼮敍侣㋂橠朸硗勍畾嗃犿剫㟂ㄤ橄숦㉭啟别斮ꏂ䙯슡쉈䱦瀩啡㬲쉲潵䓂䵌㭌썪稸㍭ㄭ⒏㩂顉㬺숹쉳쉲녙숩奺</w:t>
      </w:r>
      <w:r>
        <w:rPr/>
        <w:t>Ⱙ</w:t>
      </w:r>
      <w:r>
        <w:rPr/>
        <w:t>㖵</w:t>
      </w:r>
      <w:r>
        <w:rPr/>
        <w:t>⠮</w:t>
      </w:r>
      <w:r>
        <w:rPr/>
        <w:t>䭃⩵㇂䕡츤瘷㫃㍸偠丨桾姂债爵捴䝉恴</w:t>
      </w:r>
      <w:r>
        <w:rPr/>
        <w:t>ⷎ</w:t>
      </w:r>
      <w:r>
        <w:rPr/>
        <w:t>嫂䇂슘啐啞䴥秎㐴⹭▩㝞</w:t>
      </w:r>
      <w:r>
        <w:rPr/>
        <w:t>ⵌ</w:t>
      </w:r>
      <w:r>
        <w:rPr/>
        <w:t>㐮咏㉬㌹㕪ꄲ컂䁴⾻㠹灢썬썏曂㥡乡幠敮⸬䠰䊬䙚㉮售쉱央㝺컂䜣吥㌷獞喏敎숦橨㍗㫂䠣䩊␦㙇뼥奠슻㢏倭싂싂ꆘ唸⫂硸携</w:t>
      </w:r>
      <w:r>
        <w:rPr/>
        <w:t>⡪</w:t>
      </w:r>
      <w:r>
        <w:rPr/>
        <w:t>㵕뮏⩔䔨朰⛂⪘</w:t>
      </w:r>
      <w:r>
        <w:rPr/>
        <w:t>ꤣ</w:t>
      </w:r>
      <w:r>
        <w:rPr/>
        <w:t>䔲숸㙪恙瑘搰䁱灉輮䵐剪ㅹ☽眵쉾潥坬</w:t>
      </w:r>
      <w:r>
        <w:rPr/>
        <w:t>ⰺ</w:t>
      </w:r>
      <w:r>
        <w:rPr/>
        <w:t>輲㡨䠷┣싂央干こ싂뭎쵫숪㎩暱䡳슩債唰⴪</w:t>
      </w:r>
      <w:r>
        <w:rPr/>
        <w:t>ꦏ</w:t>
      </w:r>
      <w:r>
        <w:rPr/>
        <w:t>べ娱㍦妡걩楊嘰乔▱숴䍪⾣汧轑畖嗂숻䦏池⤻넲䀵䡺䁒僂嘦〶忂㜪埃</w:t>
      </w:r>
      <w:r>
        <w:rPr/>
        <w:t>ꥍ</w:t>
      </w:r>
      <w:r>
        <w:rPr/>
        <w:t>娷㩔녀庿숩⩆놻숰樱偾睖漨剪䙗쉣浳䢩物佺⼬䍏쉭㌹庥漴潂</w:t>
      </w:r>
      <w:r>
        <w:rPr/>
        <w:t>ⵠ</w:t>
      </w:r>
      <w:r>
        <w:rPr/>
        <w:t>燂⨭攽歘꥙㉢</w:t>
      </w:r>
      <w:r>
        <w:rPr/>
        <w:t>ꦻ</w:t>
      </w:r>
      <w:r>
        <w:rPr/>
        <w:t>䝷♨朩䴸㉓才参숰슘乳公㩾㑺㡤橉㵓ꥩ㣎䱆顦쉂橞摯縸ꍍꍔ츽癐瀣颮轒쉣츪杇歈컂擂㡱</w:t>
      </w:r>
      <w:r>
        <w:rPr/>
        <w:t>ꤽ</w:t>
      </w:r>
      <w:r>
        <w:rPr/>
        <w:t>纮⾵</w:t>
      </w:r>
      <w:r>
        <w:rPr/>
        <w:t>ꦏ</w:t>
      </w:r>
      <w:r>
        <w:rPr/>
        <w:t>瞏걸匣⮡僃塖抵쉱긳㭾䡱歰呖쉆숹</w:t>
      </w:r>
      <w:r>
        <w:rPr/>
        <w:t>ꕚ</w:t>
      </w:r>
      <w:r>
        <w:rPr/>
        <w:t>쉢况⨸ꍁ摩是硥䵌</w:t>
      </w:r>
      <w:r>
        <w:rPr/>
        <w:t>⡉</w:t>
      </w:r>
      <w:r>
        <w:rPr/>
        <w:t>睢㏍</w:t>
      </w:r>
      <w:r>
        <w:rPr/>
        <w:t>ꤣ</w:t>
      </w:r>
      <w:r>
        <w:rPr/>
        <w:t>畐㙰渻딱㵁礴偁䉅济쉏㕆潙쵸楠걒帣쉮昦쉶猣ꥦ㩐橞뭴塌槂</w:t>
      </w:r>
      <w:r>
        <w:rPr/>
        <w:t>ꕉ</w:t>
      </w:r>
      <w:r>
        <w:rPr/>
        <w:t>圥슏卋繳㜤噠湘㉴砻夭憱兺뽤浂갯䴺긪欥畉</w:t>
      </w:r>
      <w:r>
        <w:rPr/>
        <w:t>꧂</w:t>
      </w:r>
      <w:r>
        <w:rPr/>
        <w:t>䈷⩹瘩剕核沘⨳㩗儰勂┶긳摣곃⑬㝃쉚殩珍촻쵞埍녑夨쉮싂⪡촮</w:t>
      </w:r>
      <w:r>
        <w:rPr/>
        <w:t>⡩</w:t>
      </w:r>
      <w:r>
        <w:rPr/>
        <w:t>䏂</w:t>
      </w:r>
      <w:r>
        <w:rPr/>
        <w:t>⡠</w:t>
      </w:r>
      <w:r>
        <w:rPr/>
        <w:t>帹䙬産쉴係啎뽾숪婑㊻♹楳轰⨺싂⩲呥</w:t>
      </w:r>
      <w:r>
        <w:rPr/>
        <w:t>⡁</w:t>
      </w:r>
      <w:r>
        <w:rPr/>
        <w:t>쉔晥之湙쉉毂긦</w:t>
      </w:r>
      <w:r>
        <w:rPr/>
        <w:t>ⵇ</w:t>
      </w:r>
      <w:r>
        <w:rPr/>
        <w:t>㦘갨㵂浺䥅倪怪顪</w:t>
      </w:r>
      <w:r>
        <w:rPr/>
        <w:t>⡌</w:t>
      </w:r>
      <w:r>
        <w:rPr/>
        <w:t>숱浥杉⥔◂听楙䵞儴⬻㪵䃎狎颣祢狍䑓㨩칺晆潙偮収碬䙪깡佌䱲㐪吻憣㉐穄</w:t>
      </w:r>
      <w:r>
        <w:rPr/>
        <w:t>⠱</w:t>
      </w:r>
      <w:r>
        <w:rPr/>
        <w:t>숥⩋圵獳湎슿帶橕⩥攮飂䅴栶⼱にꥶ婓轞⹷愦枬䧂</w:t>
      </w:r>
      <w:r>
        <w:rPr/>
        <w:t>⡘</w:t>
      </w:r>
      <w:r>
        <w:rPr/>
        <w:t>瞡갯轘츺䙡䔊斵攺癑䅖畍歳㭖帳쉴䝗䡏溥䉟珂䭮⤺╨⴫쉮䲩䁘녤╫焥䚻株⥶⹩䡋뭄㗂浸쉩ㅉ矂䉈輲썈傏㡾浶睩桶凂㝅䢏㍃欴啐⍗䤵썚</w:t>
      </w:r>
      <w:r>
        <w:rPr/>
        <w:t>⠳</w:t>
      </w:r>
      <w:r>
        <w:rPr/>
        <w:t>㕀敎칕䢘츲䭡䱂㤽⨩浀牲猫飂么⩑ꥫ뭦⪻祵㑋칪恐秎슬㕡䒣纡䖩癞婚澱층弨싂숺飂䭋⼻ꇂ䁢싂塗쉱渥쉚쉓䡞穉숱凂橙䋃硒癗㖡㵘</w:t>
      </w:r>
      <w:r>
        <w:rPr/>
        <w:t>ꔪ⭵</w:t>
      </w:r>
      <w:r>
        <w:rPr/>
        <w:t>걁瀮뇂㌲숭厵</w:t>
      </w:r>
      <w:r>
        <w:rPr/>
        <w:t>⠴</w:t>
      </w:r>
      <w:r>
        <w:rPr/>
        <w:t>캣䐹⤲</w:t>
      </w:r>
      <w:r>
        <w:rPr/>
        <w:t>⠩</w:t>
      </w:r>
      <w:r>
        <w:rPr/>
        <w:t>硣祂䵶杅䣂♇澘⨳楶</w:t>
      </w:r>
      <w:r>
        <w:rPr/>
        <w:t>ⰳ</w:t>
      </w:r>
      <w:r>
        <w:rPr/>
        <w:t>强䡩</w:t>
      </w:r>
      <w:r>
        <w:rPr/>
        <w:t>ꥂ</w:t>
      </w:r>
      <w:r>
        <w:rPr/>
        <w:t>杮ꏂ딺䒏慷쉅侩쉨䟂䡣乯㍾佹쉎哂塰活湬㭀奡坟䩟⪡均땴䎮淍ꏎ숫傿쉱숭皩妣愴橞䦘</w:t>
      </w:r>
      <w:r>
        <w:rPr/>
        <w:t>ⵥ</w:t>
      </w:r>
      <w:r>
        <w:rPr/>
        <w:t>㛂䅃枿䝅㤪奥䵆䁑䡒싂慓啱乗㵑厩截埂偒⍡䀵㣂姍惍⥖⑯䍆焰乏㈪㷂</w:t>
      </w:r>
      <w:r>
        <w:rPr/>
        <w:t>ꤱ☴</w:t>
      </w:r>
      <w:r>
        <w:rPr/>
        <w:t>䑲焹浏秂䙊</w:t>
      </w:r>
      <w:r>
        <w:rPr/>
        <w:t>ꤵ</w:t>
      </w:r>
      <w:r>
        <w:rPr/>
        <w:t>䫂슻숽뾩廂㦬췂䱬⼪㩚摶飂⵷乚滂晁氵ꅕ础뭟䯂⨴砪歭⭎⺮飂助煾徱⽵侮廂츦捾揂琱춵佨滂池ㄵ</w:t>
      </w:r>
      <w:r>
        <w:rPr/>
        <w:t>Ⱓ</w:t>
      </w:r>
      <w:r>
        <w:rPr/>
        <w:t>䒣</w:t>
      </w:r>
      <w:r>
        <w:rPr/>
        <w:t>Ⳃ</w:t>
      </w:r>
      <w:r>
        <w:rPr/>
        <w:t>㕅䟂恳⫂</w:t>
      </w:r>
      <w:r>
        <w:rPr/>
        <w:t>ꔭ</w:t>
      </w:r>
      <w:r>
        <w:rPr/>
        <w:t>卷䐽◂</w:t>
      </w:r>
      <w:r>
        <w:rPr/>
        <w:t>ꤳ</w:t>
      </w:r>
      <w:r>
        <w:rPr/>
        <w:t>飃㕠斱堬⽖</w:t>
      </w:r>
      <w:r>
        <w:rPr/>
        <w:t>꧂</w:t>
      </w:r>
      <w:r>
        <w:rPr/>
        <w:t>浒頨㝅瞥걊</w:t>
      </w:r>
      <w:r>
        <w:rPr/>
        <w:t>⡨</w:t>
      </w:r>
      <w:r>
        <w:rPr/>
        <w:t>濂䡖㡆秂</w:t>
      </w:r>
      <w:r>
        <w:rPr/>
        <w:t>ꔭ</w:t>
      </w:r>
      <w:r>
        <w:rPr/>
        <w:t>숣</w:t>
      </w:r>
      <w:r>
        <w:rPr/>
        <w:t>꧃</w:t>
      </w:r>
      <w:r>
        <w:rPr/>
        <w:t>녵녧</w:t>
      </w:r>
      <w:r>
        <w:rPr/>
        <w:t>⠰</w:t>
      </w:r>
      <w:r>
        <w:rPr/>
        <w:t>睴⥫ꄲ⼬匪嚏頥䡠橸⤷䲩楉쉸</w:t>
      </w:r>
      <w:r>
        <w:rPr/>
        <w:t>ⱡ</w:t>
      </w:r>
      <w:r>
        <w:rPr/>
        <w:t>樭㗂⹉㑦劥ꇃ抩뽔</w:t>
      </w:r>
      <w:r>
        <w:rPr/>
        <w:t>꧍</w:t>
      </w:r>
      <w:r>
        <w:rPr/>
        <w:t>掩ꍠ뭁晒焷䤬</w:t>
      </w:r>
      <w:r>
        <w:rPr/>
        <w:t>ꥅ</w:t>
      </w:r>
      <w:r>
        <w:rPr/>
        <w:t>㝥晈㤰칣听熘넭帳䩢숭</w:t>
      </w:r>
      <w:r>
        <w:rPr/>
        <w:t>⡪</w:t>
      </w:r>
      <w:r>
        <w:rPr/>
        <w:t>慙묯쉨竃ㅠ㥪塥㏂氬㑫毂拂ꥫ楬睸⤹濂儩㒏弪⩢넦怬卸䪣吲숩秃圫當埂㈭䵬⿂擂</w:t>
      </w:r>
      <w:r>
        <w:rPr/>
        <w:t>ꔨ</w:t>
      </w:r>
      <w:r>
        <w:rPr/>
        <w:t>㥇갪焳煋畘坑ꌨ厏넬犘䬱⥾⦩浺汓輰긦帴穖縳呠伺溘撩飃䥐倩厡╏ꏍ幋正杞煢녌촯</w:t>
      </w:r>
      <w:r>
        <w:rPr/>
        <w:t>ꕗ</w:t>
      </w:r>
      <w:r>
        <w:rPr/>
        <w:t>儮眨⑴伨쉈欰뭰⛃歇㜪䲮䚵숵䍀⻂牏扑촦甪瘶㣂祆ㅭ椺쉁輵瀬</w:t>
      </w:r>
      <w:r>
        <w:rPr/>
        <w:t>ꥇ</w:t>
      </w:r>
      <w:r>
        <w:rPr/>
        <w:t>㟍䟂㌲牰⑧넱䙔狂</w:t>
      </w:r>
      <w:r>
        <w:rPr/>
        <w:t>ꥁ</w:t>
      </w:r>
      <w:r>
        <w:rPr/>
        <w:t>猲㑹⽀砸禥칈彄煖⦏棂浌㍇ㅗ</w:t>
      </w:r>
      <w:r>
        <w:rPr/>
        <w:t>ꥁ</w:t>
      </w:r>
      <w:r>
        <w:rPr/>
        <w:t>㥠딭杏䵆煹땊瑓㐰</w:t>
      </w:r>
      <w:r>
        <w:rPr/>
        <w:t>Ⱛ</w:t>
      </w:r>
      <w:r>
        <w:rPr/>
        <w:t>䌴癴</w:t>
      </w:r>
      <w:r>
        <w:rPr/>
        <w:t>ⵠ</w:t>
      </w:r>
      <w:r>
        <w:rPr/>
        <w:t>䖣洱欶㙷䐲Ⓙ烃氩䙖磂儱䩪</w:t>
      </w:r>
      <w:r>
        <w:rPr/>
        <w:t>Ⱙ</w:t>
      </w:r>
      <w:r>
        <w:rPr/>
        <w:t>係㵲䭊䡞뼻繳煷牂偮䊡䡱瑄䇂⼽稥癖機斿㠩걇㗂渲䧂㥾窱䵞渨쌻卣쉲癡䄲ꍹ㭏儊ꥠ⪩쉨쉐な塂뽰숷姂〱彃幣〩⥾슥圷⼱⑶</w:t>
      </w:r>
      <w:r>
        <w:rPr/>
        <w:t>ⱕ</w:t>
      </w:r>
      <w:r>
        <w:rPr/>
        <w:t>潊䡌</w:t>
      </w:r>
      <w:r>
        <w:rPr/>
        <w:t>⡬</w:t>
      </w:r>
      <w:r>
        <w:rPr/>
        <w:t>場믂何</w:t>
      </w:r>
      <w:r>
        <w:rPr/>
        <w:t>ꤳ</w:t>
      </w:r>
      <w:r>
        <w:rPr/>
        <w:t>漱䀽䛃浑牕䅘⍹兦浟걭娩⹙꥞䕮䅑摀創쉍繰⪡烂熩뭭뇂䠷⽅숰⦥湩婞剹栴쉸⎣㷂⭇</w:t>
      </w:r>
      <w:r>
        <w:rPr/>
        <w:t>⠬</w:t>
      </w:r>
      <w:r>
        <w:rPr/>
        <w:t>䟂磃㙠曂㝶碥쉥뽩</w:t>
      </w:r>
      <w:r>
        <w:rPr/>
        <w:t>ⴹ</w:t>
      </w:r>
      <w:r>
        <w:rPr/>
        <w:t>㠹噄⏂</w:t>
      </w:r>
      <w:r>
        <w:rPr/>
        <w:t>Ⱞ</w:t>
      </w:r>
      <w:r>
        <w:rPr/>
        <w:t>睶쉘瀹⼴癓╆顰녡⯂⧂畑ꌳ䁄쉠咥⨱獠噄䏎䊮⭭䵙晾䙁싂쉨瓂夯堽ꥧ湔搥</w:t>
      </w:r>
      <w:r>
        <w:rPr/>
        <w:t>Ⳃ</w:t>
      </w:r>
      <w:r>
        <w:rPr/>
        <w:t>瑂〻䑆㭢㮏剟兄瘰頸橠⩺</w:t>
      </w:r>
      <w:r>
        <w:rPr/>
        <w:t>ꕑ</w:t>
      </w:r>
      <w:r>
        <w:rPr/>
        <w:t>祋ㅨ幷盂䉃乓磂堽疬瀨⹗砸器夣䂏䵮</w:t>
      </w:r>
      <w:r>
        <w:rPr/>
        <w:t>꧍</w:t>
      </w:r>
      <w:r>
        <w:rPr/>
        <w:t>佞瑱䉥⹾㈨슡壂䵣抿噋▿</w:t>
      </w:r>
      <w:r>
        <w:rPr/>
        <w:t>ꕔ</w:t>
      </w:r>
      <w:r>
        <w:rPr/>
        <w:t>允♉狂뾏汲쉈杍싂典乩쉟䅹煪</w:t>
      </w:r>
      <w:r>
        <w:rPr/>
        <w:t>⡸</w:t>
      </w:r>
      <w:r>
        <w:rPr/>
        <w:t>亿炿沏楒쉢䝘♹牃</w:t>
      </w:r>
      <w:r>
        <w:rPr/>
        <w:t>ꤩ</w:t>
      </w:r>
      <w:r>
        <w:rPr/>
        <w:t>丯쉖䔩堵輦</w:t>
      </w:r>
      <w:r>
        <w:rPr/>
        <w:t>ꤦ</w:t>
      </w:r>
      <w:r>
        <w:rPr/>
        <w:t>嗂浒ꥺ橪⏂숳䵬捨ꆮ</w:t>
      </w:r>
      <w:r>
        <w:rPr/>
        <w:t>ⶱ</w:t>
      </w:r>
      <w:r>
        <w:rPr/>
        <w:t>秂㭑ㆿ㕵깾쉉乯㵭묤칞㗍焪奟㐳⬴愵改┮⥀㌪㎘㨰</w:t>
      </w:r>
      <w:r>
        <w:rPr/>
        <w:t>ꤩ</w:t>
      </w:r>
      <w:r>
        <w:rPr/>
        <w:t>㓂썔䳂⹦埂圵縪</w:t>
      </w:r>
      <w:r>
        <w:rPr/>
        <w:t>ꕉ</w:t>
      </w:r>
      <w:r>
        <w:rPr/>
        <w:t>わ␨╲捀㢘⭒䑘</w:t>
      </w:r>
      <w:r>
        <w:rPr/>
        <w:t>⣂</w:t>
      </w:r>
      <w:r>
        <w:rPr/>
        <w:t>硇獹䱌席嗂</w:t>
      </w:r>
      <w:r>
        <w:rPr/>
        <w:t>ꗂ</w:t>
      </w:r>
      <w:r>
        <w:rPr/>
        <w:t>숮丽輫ㅇ곃쉚㤸㡱佨毂곃偭쏂噚顈歺숴恆䮬숫놻쏍╹敹䥆䵏넳㥐䋂䤱ず䕄䕥䅗싎碩垩쵣⪩暩㪿堽穕⹷湴쉕⾣嗂浾㭃뭓</w:t>
      </w:r>
      <w:r>
        <w:rPr/>
        <w:t>ꤰ</w:t>
      </w:r>
      <w:r>
        <w:rPr/>
        <w:t>瘺쉬側㝳攮㝀㕅畸繙僂慓梡幞슱⽐书瑄䏂桲砳䉗輴슡⾮㟂䒣物唶</w:t>
      </w:r>
      <w:r>
        <w:rPr/>
        <w:t>⠩</w:t>
      </w:r>
      <w:r>
        <w:rPr/>
        <w:t>ꌹ楕䕅歩塾瘫斏檡禘〨橴걎㑘卆慸㝭櫂㪿块搽剷쉆轚㥳估⽍ꥵ</w:t>
      </w:r>
      <w:r>
        <w:rPr/>
        <w:t>ⱊ</w:t>
      </w:r>
      <w:r>
        <w:rPr/>
        <w:t>숪⩈归媏쉶쉩쉳㎣䘹桰煔畖㝰妣ㅈ瀵啨⽨슩숭깰卮瑴㵋캩습硦瑙㙅究偷癶汙ꆏ㭳祉旂㍣䵦㥠䝆拎싂攮礣㯂晎ꍰ欲顶</w:t>
      </w:r>
      <w:r>
        <w:rPr/>
        <w:t>ꕫ</w:t>
      </w:r>
      <w:r>
        <w:rPr/>
        <w:t>步⦣轍</w:t>
      </w:r>
      <w:r>
        <w:rPr/>
        <w:t>ꗂ</w:t>
      </w:r>
      <w:r>
        <w:rPr/>
        <w:t>乵</w:t>
      </w:r>
      <w:r>
        <w:rPr/>
        <w:t>Ⱶ</w:t>
      </w:r>
      <w:r>
        <w:rPr/>
        <w:t>쉧煢䔺숽敬뼸噮便ꥪ卢畍璘庮畘伪佟㔬全⑄㫂⼱檘쉧䝩⥆甫㵪獯灐卋㨶睢唪㥍渷䡁䭲㧂助䐳䐴璡䥍擂顨竂䯂㫍牮䍎㉍갪쉄セ畆灬</w:t>
      </w:r>
      <w:r>
        <w:rPr/>
        <w:t>Ᵽ⚵</w:t>
      </w:r>
      <w:r>
        <w:rPr/>
        <w:t>母䄲</w:t>
      </w:r>
      <w:r>
        <w:rPr/>
        <w:t>Ⱬ</w:t>
      </w:r>
      <w:r>
        <w:rPr/>
        <w:t>슩쉢㵷溥㴣祯ꥳ兔⩠ㆥ梩⬰湥䕴칸澏</w:t>
      </w:r>
      <w:r>
        <w:rPr/>
        <w:t>ⱨ</w:t>
      </w:r>
      <w:r>
        <w:rPr/>
        <w:t>㉌걎㡣㥶汴佭㘳弥䭪悩⪏㌩깭쉄숪䯂걙⎏슿⭉帵侻厩</w:t>
      </w:r>
      <w:r>
        <w:rPr/>
        <w:t>ꤨ</w:t>
      </w:r>
      <w:r>
        <w:rPr/>
        <w:t>癊奮䍮刪㕟棃䘹塍⫂氊긣묤칲奶睫䱴厥㎻㐣唵숬睓㢣걁쉥㉒⍓炡幢슱숶煱㨪顫洮嗎걸䁒땙丫┺榘㙋柎温⒬㥇浓圴㩧⌣偦獵槃敮┬뮬珂䀬捾䐥晳䁘⩭쉀在㵊瑴쉇썮⍢犻숷啲넳䟂塹㉓땾㷂憡纻徵繅牅浉녈ノ䷂繧╊</w:t>
      </w:r>
      <w:r>
        <w:rPr/>
        <w:t>꧂</w:t>
      </w:r>
      <w:r>
        <w:rPr/>
        <w:t>冬甸㘲祰갸䉶⥧㥙䥱䍶☪䭳灪슩璘狂䱦噘㪮쉂䅬㎡埂㵩㜽⭖忂</w:t>
      </w:r>
      <w:r>
        <w:rPr/>
        <w:t>ⱖ</w:t>
      </w:r>
      <w:r>
        <w:rPr/>
        <w:t>쉁싃⨴瞡汇ꌤ繭杏轃煃稭</w:t>
      </w:r>
      <w:r>
        <w:rPr/>
        <w:t>⡤</w:t>
      </w:r>
      <w:r>
        <w:rPr/>
        <w:t>摀愸쉩갯쉶㤥轚䳂쉭倳슣㡞夲犩⨵烂晪㞮䵹⍧ⸯ栳䲣쉸奥㥍唪䝸䰮묨睴眩♇㨥烍␬慢</w:t>
      </w:r>
      <w:r>
        <w:rPr/>
        <w:t>Ⳃ</w:t>
      </w:r>
      <w:r>
        <w:rPr/>
        <w:t>欰婬䌳手渺幹䁚栴橦싂㘳싂煪쉂幥⨽쉬숱숪繍縤㭲に쉑䄰灦噏慵⼷䰸</w:t>
      </w:r>
      <w:r>
        <w:rPr/>
        <w:t>⠱</w:t>
      </w:r>
      <w:r>
        <w:rPr/>
        <w:t>坁♦廂猣☪╢繃</w:t>
      </w:r>
      <w:r>
        <w:rPr/>
        <w:t>ⲻ</w:t>
      </w:r>
      <w:r>
        <w:rPr/>
        <w:t>숱癶嚱㍕칡㧃묳믂戦祇䄶䚣灌䑠玏丳朰倹㬦싂捺┨╆</w:t>
      </w:r>
      <w:r>
        <w:rPr/>
        <w:t>ꥅ</w:t>
      </w:r>
      <w:r>
        <w:rPr/>
        <w:t>䴦⹸䙱⒵柂顑睤亮皻䩲쉁獚愣檱거⑮쉎</w:t>
      </w:r>
      <w:r>
        <w:rPr/>
        <w:t>⡞</w:t>
      </w:r>
      <w:r>
        <w:rPr/>
        <w:t>乒쉐䀽幋뭸曂䡠䙕晟囃䥙츸䑂䆮乯╫</w:t>
      </w:r>
      <w:r>
        <w:rPr/>
        <w:t>ꤩ</w:t>
      </w:r>
      <w:r>
        <w:rPr/>
        <w:t>櫂敓ꥰ旂噑呪牢噦㔳婳䕎祟䡓춱稫䧂稩싂꥗潎煩磂딮楾坮㕪깸⭊㡡眳췎㑑悮ㄱ슣ꅙ姃⩾⛂潠쉃␹剘䩰棂祃</w:t>
      </w:r>
      <w:r>
        <w:rPr/>
        <w:t>ⵘ</w:t>
      </w:r>
      <w:r>
        <w:rPr/>
        <w:t>ぐ䄭䑷摸瑂⍅츪槂䙭桂숷〤㖵싂灯䁚繅⭸繩㝎塀䢣ꍓ楲䕔땈</w:t>
      </w:r>
      <w:r>
        <w:rPr/>
        <w:t>Ⱪ</w:t>
      </w:r>
      <w:r>
        <w:rPr/>
        <w:t>䀯캬㞘業愨쉤㝁硎쉑梩⨩쉸䵰쉭䈦煥幬婪䉰矂긦壂䁗칊껃⴬兲⸳幩晈䦿眻頬䴲쉴쉊幀뭵䥩㨭숰☥㍈</w:t>
      </w:r>
      <w:r>
        <w:rPr/>
        <w:t>ꕊ</w:t>
      </w:r>
      <w:r>
        <w:rPr/>
        <w:t>硊䣂쌷촸⪏쉸䑯吨䵇◂渪䁆徿㔽⥭㬪檣㘩쉆䉃칄参顒弽䵟沱彎䬣䝧䝕皏⦩숸⽭煴扰╙깞浵쉧湋뽮칩⹙䁢</w:t>
      </w:r>
      <w:r>
        <w:rPr/>
        <w:t>ⱋ</w:t>
      </w:r>
      <w:r>
        <w:rPr/>
        <w:t>숯</w:t>
      </w:r>
      <w:r>
        <w:rPr/>
        <w:t>⡆</w:t>
      </w:r>
      <w:r>
        <w:rPr/>
        <w:t>쉙䀪ㅪ싂⫂恂旂栳䘮牙녓池圷䒿䐣欥瓂碱廂昻䝱䠸쉅穋</w:t>
      </w:r>
      <w:r>
        <w:rPr/>
        <w:t>ꥋ⵺⩋</w:t>
      </w:r>
      <w:r>
        <w:rPr/>
        <w:t>싂飂⬴믃吥帱㨸〬氻㨸丳湨깴墘격怪슏㑄</w:t>
      </w:r>
      <w:r>
        <w:rPr/>
        <w:t>ꥃ</w:t>
      </w:r>
      <w:r>
        <w:rPr/>
        <w:t>杊䡌朵䨲儲噋숥뿂㡩⶘䈻版㥑轎墻樬卑</w:t>
      </w:r>
      <w:r>
        <w:rPr/>
        <w:t>⡈</w:t>
      </w:r>
      <w:r>
        <w:rPr/>
        <w:t>頥┮栣쉩뽷坯御牐㎩㭱⥮땧䨳暩녾⛂⍥㔷썘䩳潢奪㨤唊湀神䃂䴵恭⵬塴쉀</w:t>
      </w:r>
      <w:r>
        <w:rPr/>
        <w:t>ⵋ</w:t>
      </w:r>
      <w:r>
        <w:rPr/>
        <w:t>㠩⍒暩㧎瘪䴶⌺</w:t>
      </w:r>
      <w:r>
        <w:rPr/>
        <w:t>ꥎ</w:t>
      </w:r>
      <w:r>
        <w:rPr/>
        <w:t>䍍쉦㋂</w:t>
      </w:r>
      <w:r>
        <w:rPr/>
        <w:t>⣂</w:t>
      </w:r>
      <w:r>
        <w:rPr/>
        <w:t>绎</w:t>
      </w:r>
      <w:r>
        <w:rPr/>
        <w:t>ꤨ</w:t>
      </w:r>
      <w:r>
        <w:rPr/>
        <w:t>숵꤮</w:t>
      </w:r>
      <w:r>
        <w:rPr/>
        <w:t>ꔦ</w:t>
      </w:r>
      <w:r>
        <w:rPr/>
        <w:t>묦う㑐剄쉈㠺⧂䍒咬㑶ꥥ獀ヂ⑁뭈瑙彶⨻숶乨䱘⍃곂㪱⤣睲䒱顉瑂穂恁䱗쉚싍惂╳坶䕅쉡놏싂䅊硌숷摡뇂坟曂╎싂뽉쉔瘺恍犵쵘扎桅䤨⨦㜭숻⫂朳棂末湶捃辡뇂䗂墥⭋⹎女挭䐮깂南䩡轟뗂惂⹖㢿걢쵃㭍㭈</w:t>
      </w:r>
      <w:r>
        <w:rPr/>
        <w:t>Ⱨ</w:t>
      </w:r>
      <w:r>
        <w:rPr/>
        <w:t>䌭佅땪㑇긤㭟싂♂撩Ⓜ癒摶싂놵永슣䦏颡숯㕗杔輬䘻堪䭖꥔⹹瑌놡㙣쵒䝰洽で묣춬쉱㍾礯</w:t>
      </w:r>
      <w:r>
        <w:rPr/>
        <w:t>⡃</w:t>
      </w:r>
      <w:r>
        <w:rPr/>
        <w:t>숣䈣界碥痂风啗垬毂呁⩐⩱敊䐭때㕙掻㈪쉸焴칮㉹썁璣敭䷂奫汃⑙畗쉔䦡丫㑯쏂汕놘䌺復顩걚쉩쉁䳂쉗㩇⨪㨫쉠⭺滍㉆⩮椷㥡숮滂欤ꄶ싂⿂猥斥㝏癹ꏂ⮿⬫捚뇂㝂利⩀旂뽆呒㝥濂扸滂쉩䋂眵颩䓂祦漴♶皡櫂</w:t>
      </w:r>
      <w:r>
        <w:rPr/>
        <w:t>ⴺ</w:t>
      </w:r>
      <w:r>
        <w:rPr/>
        <w:t>쉖䠤朻䁠婟碥䍇䉨♴㑗唻槂睍⩸慡캵⨦췍湇썲뼪歱싂슬う柂夶慧侱㍌癶偐슩姂녩印쉓⑖䉙䌦䑤</w:t>
      </w:r>
      <w:r>
        <w:rPr/>
        <w:t>ꕉ</w:t>
      </w:r>
      <w:r>
        <w:rPr/>
        <w:t>砨佖䨰烂ꅂ呇걬偬傱畧婷숽娺ケ䒬斘畱땇⥙塏ㅺ唻啡礽싂</w:t>
      </w:r>
      <w:r>
        <w:rPr/>
        <w:t>⡔</w:t>
      </w:r>
      <w:r>
        <w:rPr/>
        <w:t>券떮䅆漺碮䓂䁦爳⨷捁⭘쉤㑷</w:t>
      </w:r>
      <w:r>
        <w:rPr/>
        <w:t>ⱷ</w:t>
      </w:r>
      <w:r>
        <w:rPr/>
        <w:t>䌯숴煵彶愨슬충䗂穇䑳彪礷뭕◂爳轩䳂숫祙㩙䍰뼶劘繦ꆵ瑂</w:t>
      </w:r>
      <w:r>
        <w:rPr/>
        <w:t>Ɽ</w:t>
      </w:r>
      <w:r>
        <w:rPr/>
        <w:t>顦㕴䭵繋㝥敺㗎숪僂쉹긷矂塰歔▥⩅쌦䏂墵眬㬪奾畉其㛂劥䐥婭</w:t>
      </w:r>
      <w:r>
        <w:rPr/>
        <w:t>ⲵ</w:t>
      </w:r>
      <w:r>
        <w:rPr/>
        <w:t>昬㘽칧ꌸ䑅㭟숻㏂濂칚掿⬹縦㬷䔩帷㛂䩙售ꍤ礯⬣⼤倽㜹唯䱭쉌숽挳䙹</w:t>
      </w:r>
      <w:r>
        <w:rPr/>
        <w:t>ꕷ</w:t>
      </w:r>
      <w:r>
        <w:rPr/>
        <w:t>⠷</w:t>
      </w:r>
      <w:r>
        <w:rPr/>
        <w:t>礻抮</w:t>
      </w:r>
      <w:r>
        <w:rPr/>
        <w:t>ⶩ</w:t>
      </w:r>
      <w:r>
        <w:rPr/>
        <w:t>㌯磂䵀匲</w:t>
      </w:r>
      <w:r>
        <w:rPr/>
        <w:t>꤫</w:t>
      </w:r>
      <w:r>
        <w:rPr/>
        <w:t>뼫䆵晲䱖灏㭭汱⤪㕫狂穱椣頲㘭䅧牨毂嚱佐쉉䁕淃</w:t>
      </w:r>
      <w:r>
        <w:rPr/>
        <w:t>⠹</w:t>
      </w:r>
      <w:r>
        <w:rPr/>
        <w:t>歵뿂㭬㭷癶㕩乸</w:t>
      </w:r>
      <w:r>
        <w:rPr/>
        <w:t>ꥇ</w:t>
      </w:r>
      <w:r>
        <w:rPr/>
        <w:t>䱅洽⾬塟놩⫍姂䭈杄⥱</w:t>
      </w:r>
      <w:r>
        <w:rPr/>
        <w:t>Ⳃ</w:t>
      </w:r>
      <w:r>
        <w:rPr/>
        <w:t>顰믂捴</w:t>
      </w:r>
      <w:r>
        <w:rPr/>
        <w:t>⡺⮻⑲</w:t>
      </w:r>
      <w:r>
        <w:rPr/>
        <w:t>娨땭沬</w:t>
      </w:r>
      <w:r>
        <w:rPr/>
        <w:t>⡍</w:t>
      </w:r>
      <w:r>
        <w:rPr/>
        <w:t>ꦏ</w:t>
      </w:r>
      <w:r>
        <w:rPr/>
        <w:t>嘨㡂㥈㫂쵠</w:t>
      </w:r>
      <w:r>
        <w:rPr/>
        <w:t>⢩</w:t>
      </w:r>
      <w:r>
        <w:rPr/>
        <w:t>㝧眽⍔㡌숪䒘潅⩲輺惂땯⽈묣㡳㟂輽䍂⨽䜱숭痂숪焺</w:t>
      </w:r>
      <w:r>
        <w:rPr/>
        <w:t>ꕮ</w:t>
      </w:r>
      <w:r>
        <w:rPr/>
        <w:t>晣녷猊ど爺劥桀朹쉗䜻汩䱴층塦ⸯ㐷</w:t>
      </w:r>
      <w:r>
        <w:rPr/>
        <w:t>ⱁ</w:t>
      </w:r>
      <w:r>
        <w:rPr/>
        <w:t>砱斮</w:t>
      </w:r>
      <w:r>
        <w:rPr/>
        <w:t>ꕳ</w:t>
      </w:r>
      <w:r>
        <w:rPr/>
        <w:t>싂䄬殬㟂뾥칐슩䇂幑⾘䱷畁中忂쵚㵲䭡㎣쌮ㅀ啙싂嫂⥯吱쉂㙩㢏䣂礽婕䌺䩯浴㉑쉭掮쉒싂滂㨭⻂ま㛂殘䫂쉋䰵呔埃獩痂쉘潊愴㓃奚䁲䗂쉲싂䀹</w:t>
      </w:r>
      <w:r>
        <w:rPr/>
        <w:t>⡦</w:t>
      </w:r>
      <w:r>
        <w:rPr/>
        <w:t>掏쉤⍷쉧䙧偉啤䥮恚䥋</w:t>
      </w:r>
      <w:r>
        <w:rPr/>
        <w:t>Ⱛ</w:t>
      </w:r>
      <w:r>
        <w:rPr/>
        <w:t>쉨⼷界㉨侥䍓䩗썂</w:t>
      </w:r>
      <w:r>
        <w:rPr/>
        <w:t>ꤺ</w:t>
      </w:r>
      <w:r>
        <w:rPr/>
        <w:t>浳╙淎쵮㝵䶘㵰瀹掬乊录䩓⯂⨴</w:t>
      </w:r>
      <w:r>
        <w:rPr/>
        <w:t>ꕰ</w:t>
      </w:r>
      <w:r>
        <w:rPr/>
        <w:t>㛂쵨漦剡䐦䶩ꅀ컂犥愶䚬ꅃ</w:t>
      </w:r>
      <w:r>
        <w:rPr/>
        <w:t>ⵑ</w:t>
      </w:r>
      <w:r>
        <w:rPr/>
        <w:t>榩㍠穎穞䚬쉂녣禡⩄恳쉷仂歐熮</w:t>
      </w:r>
      <w:r>
        <w:rPr/>
        <w:t>ꤽ</w:t>
      </w:r>
      <w:r>
        <w:rPr/>
        <w:t>깑ㆱ문䇃攦㠤䉯㤵㐳⍋</w:t>
      </w:r>
      <w:r>
        <w:rPr/>
        <w:t>ꥃ</w:t>
      </w:r>
      <w:r>
        <w:rPr/>
        <w:t>嘭票啎牳쉐勂쌲禱扲䕪喣䝦併䨷係</w:t>
      </w:r>
      <w:r>
        <w:rPr/>
        <w:t>ꔹⴴ</w:t>
      </w:r>
      <w:r>
        <w:rPr/>
        <w:t>숹䤪䵋䭆偪㙘〻手䉯슮呱畧⩑場柂炻剸噶숸쉺㑦喱㍨橃싂㥂䝌悿畞쌵帳쉸䡌辡䄲奸쉪</w:t>
      </w:r>
      <w:r>
        <w:rPr/>
        <w:t>ⱅ</w:t>
      </w:r>
      <w:r>
        <w:rPr/>
        <w:t>亣䜸뮏ꍾ까썤湙䫂扰떱測쉮㡌⩊⨺彄겣싂쏂</w:t>
      </w:r>
      <w:r>
        <w:rPr/>
        <w:t>ꕟ</w:t>
      </w:r>
      <w:r>
        <w:rPr/>
        <w:t>珍爳䅔額飂뿍澡㵨</w:t>
      </w:r>
      <w:r>
        <w:rPr/>
        <w:t>ꤰ⧎</w:t>
      </w:r>
      <w:r>
        <w:rPr/>
        <w:t>杸ぶ墡嘱</w:t>
      </w:r>
      <w:r>
        <w:rPr/>
        <w:t>ⴴ</w:t>
      </w:r>
      <w:r>
        <w:rPr/>
        <w:t>쉲䝈慭欱歲歁䷍㓂숪슮桎뿂⭦⭗竎칶䕅繌䕰</w:t>
      </w:r>
      <w:r>
        <w:rPr/>
        <w:t>Ɑ</w:t>
      </w:r>
      <w:r>
        <w:rPr/>
        <w:t>噷♏싃滂캏㥩㘣櫎㯂㥸㠽ㄪ乲歑</w:t>
      </w:r>
      <w:r>
        <w:rPr/>
        <w:t>ꤷ</w:t>
      </w:r>
      <w:r>
        <w:rPr/>
        <w:t>渷敫煳쉣깇縷抵慑</w:t>
      </w:r>
      <w:r>
        <w:rPr/>
        <w:t>ⵞ</w:t>
      </w:r>
      <w:r>
        <w:rPr/>
        <w:t>癧㙗媘䔹睐㊣䬨奐桚</w:t>
      </w:r>
      <w:r>
        <w:rPr/>
        <w:t>ꕟ</w:t>
      </w:r>
      <w:r>
        <w:rPr/>
        <w:t>柂䊩剫㭟</w:t>
      </w:r>
      <w:r>
        <w:rPr/>
        <w:t>ⱖ</w:t>
      </w:r>
      <w:r>
        <w:rPr/>
        <w:t>걳♴숺畔쉸㜨稴氩琵䍂⒘兄䠴偵⩧⬱슮</w:t>
      </w:r>
      <w:r>
        <w:rPr/>
        <w:t>⣂</w:t>
      </w:r>
      <w:r>
        <w:rPr/>
        <w:t>치䍬吽惂漮伻</w:t>
      </w:r>
      <w:r>
        <w:rPr/>
        <w:t>ꕯ</w:t>
      </w:r>
      <w:r>
        <w:rPr/>
        <w:t>䘺⏂꥘攴쉹쉾タ乞䈥숣啞橢枵㑧㵸䤺슩걔쵡⽢♑捆䕎灬汣䰳㛃坡㭪넵末湬뿂䩦泂䞏䁭哂歞硁恋睹杸뭟┨싂⍉淂狂猪⮣䪮湓坃쉄盂煸塮〲嫂⮣噓</w:t>
      </w:r>
      <w:r>
        <w:rPr/>
        <w:t>⢩♶</w:t>
      </w:r>
      <w:r>
        <w:rPr/>
        <w:t>擎</w:t>
      </w:r>
      <w:r>
        <w:rPr/>
        <w:t>ꔯ</w:t>
      </w:r>
      <w:r>
        <w:rPr/>
        <w:t>㛂땏䍩䍾挴⩨</w:t>
      </w:r>
      <w:r>
        <w:rPr/>
        <w:t>ꥆ</w:t>
      </w:r>
      <w:r>
        <w:rPr/>
        <w:t>祫䉹橉⩤た㕅偍婚溥桰꥚䭥禣ꥵ㥚捘䇂水䘪優㮘晰숴䕈䑵幕槂愷灨⿎㬴ꌰ믂彩숮ꍹ걧剤焴䈱琩㙺䇂⹭쉬奌☬䁫㵌㕾湟㩅挦숮獃晖㴬盂⤻捆䂻㍍掘</w:t>
      </w:r>
      <w:r>
        <w:rPr/>
        <w:t>ⵠ⒏</w:t>
      </w:r>
      <w:r>
        <w:rPr/>
        <w:t>㤵瘻䇍塈䥚睖恀焵숣乨䱸䝲㥓填ꅬ牪딷䭕恳㇂ꄽ㎏⿂瘷皥㝒呲썺쉨剠㴮쉾깨奩╡係䩪敥㉒ꍔ㙊</w:t>
      </w:r>
      <w:r>
        <w:rPr/>
        <w:t>ⷂ</w:t>
      </w:r>
      <w:r>
        <w:rPr/>
        <w:t>㑩判姂숊飃㍏⽭塭穩摹䕍婤뿂숮枘獇勂扇㝔␽뇍畧⛍⍲繡껂呕㡒숪䞮䘩其扫⽍䘸녆畸䩇捖㥾迂溵⽔妮䝳싂歲</w:t>
      </w:r>
      <w:r>
        <w:rPr/>
        <w:t>ⱕ</w:t>
      </w:r>
      <w:r>
        <w:rPr/>
        <w:t>숪橈硔顲渭穯㎘쉍격ㅅ丳칰轞䑐横숦쉲欨⬨숺仂</w:t>
      </w:r>
      <w:r>
        <w:rPr/>
        <w:t>Ⱚ⨴</w:t>
      </w:r>
      <w:r>
        <w:rPr/>
        <w:t>支摰㌻圸쉧</w:t>
      </w:r>
      <w:r>
        <w:rPr/>
        <w:t>ꔲ</w:t>
      </w:r>
      <w:r>
        <w:rPr/>
        <w:t>ꥡ숻뭹䫎永숽顯珂奰싃䵌噘澿垡⌸㨫숩慰歲党䙴熣墱ㅟ䈪⌵牧匴╪녒〽坂䉦咣䝧晱楤깇⨤剬癒㪩㦣䆵㤰年砭ꄦ灏䩠埂圪啦⍮싂쵮䅅㡣恚含쵌쉵䙪쉃祡佾䀸슮쉾硬噎䍦乃䚩</w:t>
      </w:r>
      <w:r>
        <w:rPr/>
        <w:t>ⵆ</w:t>
      </w:r>
      <w:r>
        <w:rPr/>
        <w:t>挪㜲挳ꍏ⩣顠쉗ꍇ⥧䄻硉숶⸳愳檬뾥⩟쉠♳䀳캿启걶仍墘治칇㬮朻䌪㋂쉪帻漫娳쉕坙颱㥓瑎⬱輬晗췂䩀숴싍⫂倴慰塙摰쉺⭞</w:t>
      </w:r>
      <w:r>
        <w:rPr/>
        <w:t>ꔽ</w:t>
      </w:r>
      <w:r>
        <w:rPr/>
        <w:t>ꥣ䑊晢㴶녞渵湟爥嗂녠</w:t>
      </w:r>
      <w:r>
        <w:rPr/>
        <w:t>Ⳃ</w:t>
      </w:r>
      <w:r>
        <w:rPr/>
        <w:t>琥央♙쉏숽㕏縦浠䷂剩嘳圲ꥳ쉵䐬䌲瀻숺</w:t>
      </w:r>
      <w:r>
        <w:rPr/>
        <w:t>ꤨ⭔</w:t>
      </w:r>
      <w:r>
        <w:rPr/>
        <w:t>穣毂䅡썺瓂䒩楒嗂</w:t>
      </w:r>
      <w:r>
        <w:rPr/>
        <w:t>ꔶ⩍</w:t>
      </w:r>
      <w:r>
        <w:rPr/>
        <w:t>伤⩗仂갺걓练穢쉵녕䘪栦㙓歭幰쉊唭禥뗂긻䏂睷ㅰ栩䡢愣癙楷☰唳婬㖡쉌佧싂쎏眯</w:t>
      </w:r>
      <w:r>
        <w:rPr/>
        <w:t>ꕧ</w:t>
      </w:r>
      <w:r>
        <w:rPr/>
        <w:t>쉤仂┪㜬숷楺恧均칵㦥睰</w:t>
      </w:r>
      <w:r>
        <w:rPr/>
        <w:t>ꖬ</w:t>
      </w:r>
      <w:r>
        <w:rPr/>
        <w:t>港恋昷根瑌뭋⩊慨</w:t>
      </w:r>
      <w:r>
        <w:rPr/>
        <w:t>ꕌ</w:t>
      </w:r>
      <w:r>
        <w:rPr/>
        <w:t>硯ご녓慒繕呙넮쉠䳂䙫㩏ㅫ㭀唣싂㜩싂汌숯昱刯摯捀츸契判슱䠩쉘⥠⛂깠氥磃䰦㛂朶䔻に㵎啐䑞䌳녈穢</w:t>
      </w:r>
      <w:r>
        <w:rPr/>
        <w:t>⣂</w:t>
      </w:r>
      <w:r>
        <w:rPr/>
        <w:t>㕇栣</w:t>
      </w:r>
      <w:r>
        <w:rPr/>
        <w:t>꧂</w:t>
      </w:r>
      <w:r>
        <w:rPr/>
        <w:t>ꍇ桪䡟啐湞㴦㉲싂㥍䙑⚻</w:t>
      </w:r>
      <w:r>
        <w:rPr/>
        <w:t>꧂</w:t>
      </w:r>
      <w:r>
        <w:rPr/>
        <w:t>顐춱믂䵬⌵䪵伻䳃㭰⺵淍泂䄳畍唥縣十䷂ㅎ䠭〰䲩呺穂呬뇂䭆棃</w:t>
      </w:r>
      <w:r>
        <w:rPr/>
        <w:t>ꤸ</w:t>
      </w:r>
      <w:r>
        <w:rPr/>
        <w:t>噴獾䌪쉒㮩䈵纩╗썃损坨㌫</w:t>
      </w:r>
      <w:r>
        <w:rPr/>
        <w:t>ꦻ</w:t>
      </w:r>
      <w:r>
        <w:rPr/>
        <w:t>㶩땏⨴頰⺵䄥㉆숣匴汆⧎㩨㥱圴⩯␲㠯㪏꺥㵙슡涱呌湦쉸뭾啲搮䎣濂噘⩀⬴⽖쉭橦㋍戸㍗㢬平</w:t>
      </w:r>
      <w:r>
        <w:rPr/>
        <w:t>ⵉꤺ</w:t>
      </w:r>
      <w:r>
        <w:rPr/>
        <w:t>넣轲츪灴昭묶瘷占瑧未㙾슮⩶숬滂㑎㈻忎橵仂䣃㋂求嘣ぁ砳湷쉌㵐㩨歅兌䱨啰썴歙䱒頺䬻敘纱㝖倮娩单슮嗂</w:t>
      </w:r>
      <w:r>
        <w:rPr/>
        <w:t>ⰰ</w:t>
      </w:r>
      <w:r>
        <w:rPr/>
        <w:t>䵗⨥幅㭷⸪塌福獚촶䉵牷쉀㑄燂冣㜊쉾濂슩䅯딲吺檻䙴輨刣</w:t>
      </w:r>
      <w:r>
        <w:rPr/>
        <w:t>꧂</w:t>
      </w:r>
      <w:r>
        <w:rPr/>
        <w:t>䑐婡摭璡㙡埂汤쉫</w:t>
      </w:r>
      <w:r>
        <w:rPr/>
        <w:t>ꕾ</w:t>
      </w:r>
      <w:r>
        <w:rPr/>
        <w:t>偷窣䙊婳</w:t>
      </w:r>
      <w:r>
        <w:rPr/>
        <w:t>ⲱ</w:t>
      </w:r>
      <w:r>
        <w:rPr/>
        <w:t>塊╈㗂㎬䱳</w:t>
      </w:r>
      <w:r>
        <w:rPr/>
        <w:t>ꗂ</w:t>
      </w:r>
      <w:r>
        <w:rPr/>
        <w:t>砳彍债꺥㭥ꥬ轓䉎ꅁ㡫</w:t>
      </w:r>
      <w:r>
        <w:rPr/>
        <w:t>Ⱚ</w:t>
      </w:r>
      <w:r>
        <w:rPr/>
        <w:t>硳浅䕳뽺侩繫兔淂䬤</w:t>
      </w:r>
      <w:r>
        <w:rPr/>
        <w:t>ꕳ</w:t>
      </w:r>
      <w:r>
        <w:rPr/>
        <w:t>ㅬ쉬䂵쵦项⽎扩獊颻帷䌵繥ㄪ㍾</w:t>
      </w:r>
      <w:r>
        <w:rPr/>
        <w:t>ꕌ</w:t>
      </w:r>
      <w:r>
        <w:rPr/>
        <w:t>㦘佫䪵㒮⵱</w:t>
      </w:r>
      <w:r>
        <w:rPr/>
        <w:t>⠱</w:t>
      </w:r>
      <w:r>
        <w:rPr/>
        <w:t>䏎숵䡔礳</w:t>
      </w:r>
      <w:r>
        <w:rPr/>
        <w:t>ⰸ</w:t>
      </w:r>
      <w:r>
        <w:rPr/>
        <w:t>轘唽搲ま穌敩촤来楗段瞻甶갣딤䉋僂幧医媩⩫䑩슮⥆瑺</w:t>
      </w:r>
      <w:r>
        <w:rPr/>
        <w:t>ꕋ</w:t>
      </w:r>
      <w:r>
        <w:rPr/>
        <w:t>䬶숱纩晚㇂䕶輺</w:t>
      </w:r>
      <w:r>
        <w:rPr/>
        <w:t>Ⱶ</w:t>
      </w:r>
      <w:r>
        <w:rPr/>
        <w:t>까娤扖♐썗刲⼩が問っ슏⥂䱙ㅹ䜪㙱㬫䑥轷嚣塂绂䴺䡙啨슱䵒䙶晐顖瞬塠䱸欺㵫楁쉋硖偺숤歰㕁奒揂ㆵひ䩟㇂灖捎숮晋깸穲䔭礨十湑嚩㛂␱呁쌥쉐㥆뽵쉺쉺轥啅㵣䙷卮槂ꎣ㘤⦱꺮猬ꇂ灩㈲䙏䩶⽚㉖桚㕮⤨숫䶏♙ꥯ⸥潭慶磂슩奫牱㑕牕쉫畎⩥Ⓜ㡉畐昻⑸潉猳걍ッ䭌榿䉳債츤긬䞬歪⨥䅚桨䉔</w:t>
      </w:r>
      <w:r>
        <w:rPr/>
        <w:t>ⴺ</w:t>
      </w:r>
      <w:r>
        <w:rPr/>
        <w:t>⡶</w:t>
      </w:r>
      <w:r>
        <w:rPr/>
        <w:t>顨㡏搴堸⼸</w:t>
      </w:r>
      <w:r>
        <w:rPr/>
        <w:t>Ⱔ</w:t>
      </w:r>
      <w:r>
        <w:rPr/>
        <w:t>쉏♬懂幡擂츪犏걉ꅡ䴮䯂圲奸⩯佺䓂䇃乕⑁ꥣ佬痂绂慟窣迂噪嗂㝨녹杙唪㓂쉗⨵枵獎歕㗎╉䥊싃ꍫ繧奕⩁䔹䕉彲㙄憮䨺⭂ꥳ樦燂当泍㩊⸴</w:t>
      </w:r>
      <w:r>
        <w:rPr/>
        <w:t>꧂</w:t>
      </w:r>
      <w:r>
        <w:rPr/>
        <w:t>䁭⹂䙀䴤</w:t>
      </w:r>
      <w:r>
        <w:rPr/>
        <w:t>ꥒ</w:t>
      </w:r>
      <w:r>
        <w:rPr/>
        <w:t>牑䱲쉔⶘놩楔㭰慐歇䞻╱摋頬ㅦ걠◂儷㝔슩㢡㊡毂䡟ꅬ捄⑂⼲쉔</w:t>
      </w:r>
      <w:r>
        <w:rPr/>
        <w:t>ⱑ</w:t>
      </w:r>
      <w:r>
        <w:rPr/>
        <w:t>䯂쉂娵甯呁亻潧뽏뼨潦㨸稪걐⹗偸년唤칫畐═㈴쉞쉞⻂⑊燂䰹쉴㍟畸ㆩ癑뭉⍆樬䁌稪䱓彌⹕㥑礪</w:t>
      </w:r>
      <w:r>
        <w:rPr/>
        <w:t>ꕁꦥ</w:t>
      </w:r>
      <w:r>
        <w:rPr/>
        <w:t>쉘쵺싂䔱㒱慀燂猣䨪搦㘲硯滂쉉⻍까숯⩭싂愹稤䩭㙪参恚獋䌴⚘奱䝵她쉶㑇쉨嫍䙵獺癳瀬쉣싂䰽澩묺幋輨唲䒏顠扷숻塋浊뭌쉫ぐ쉧ぴ땳噆璩</w:t>
      </w:r>
      <w:r>
        <w:rPr/>
        <w:t>ꕧ</w:t>
      </w:r>
      <w:r>
        <w:rPr/>
        <w:t>䑾쉪䁹绂杇剞촱싂潯싍⨫</w:t>
      </w:r>
      <w:r>
        <w:rPr/>
        <w:t>꧍</w:t>
      </w:r>
      <w:r>
        <w:rPr/>
        <w:t>⼤噊㤱弮㛂⼱坈恊⍃䍊녎娱</w:t>
      </w:r>
      <w:r>
        <w:rPr/>
        <w:t>꧂</w:t>
      </w:r>
      <w:r>
        <w:rPr/>
        <w:t>묱딳䅶䝕午㤨儻䍯묣䱹づ䷂䒥䩋楬Ⓜ歾㛂㕆㭶뭘쵎쉥䋂灾ꍚ</w:t>
      </w:r>
      <w:r>
        <w:rPr/>
        <w:t>ⴽ</w:t>
      </w:r>
      <w:r>
        <w:rPr/>
        <w:t>窣묱⽹ꌥ깑⽀爳盂㡟촶毂㵯뭵갊㛂쵓뭡剕⫂敳䡳䝹啺杂灬爣䐬䁙㟂㔯⭆⧂쉀㣂㓂䱙瑘凂쉅걮效恣嘲⑋</w:t>
      </w:r>
      <w:r>
        <w:rPr/>
        <w:t>ⵐ</w:t>
      </w:r>
      <w:r>
        <w:rPr/>
        <w:t>戸䕂㵙㴦喏繟⾿ㆣ녧쉵噓</w:t>
      </w:r>
      <w:r>
        <w:rPr/>
        <w:t>ⵣ</w:t>
      </w:r>
      <w:r>
        <w:rPr/>
        <w:t>杓☳䤹慀썮慴ꌫ쉏甫秂ꆵ塃숫橳</w:t>
      </w:r>
      <w:r>
        <w:rPr/>
        <w:t>⡃</w:t>
      </w:r>
      <w:r>
        <w:rPr/>
        <w:t>恆汋繳漸숫廂䣂䰻⥰㷂丶┪㭍䥄ㄫ啭☳獗╉숱㉥眭甶숯湨歵</w:t>
      </w:r>
      <w:r>
        <w:rPr/>
        <w:t>⡀⩦</w:t>
      </w:r>
      <w:r>
        <w:rPr/>
        <w:t>숶佲꺡泂瑱歍㬩뽤㒏皩潄㗎櫂佣숯ꄷ堣ㅳ㴳昽幃⍯夷㙬浶╣吥㨳楳佈㚣爽杣兄䭠䭦쉔噎긺칂旂ㄫ⩟䆿쉦畮汅</w:t>
      </w:r>
      <w:r>
        <w:rPr/>
        <w:t>ⵠ</w:t>
      </w:r>
      <w:r>
        <w:rPr/>
        <w:t>㦩幉╨녅と⭆姍</w:t>
      </w:r>
      <w:r>
        <w:rPr/>
        <w:t>⡭</w:t>
      </w:r>
      <w:r>
        <w:rPr/>
        <w:t>彷摖묹擂쉁싂쉒洽⤯ꥯ䵂䴬㡐斩祖</w:t>
      </w:r>
      <w:r>
        <w:rPr/>
        <w:t>ꦡ</w:t>
      </w:r>
      <w:r>
        <w:rPr/>
        <w:t>䑞䐽㞵</w:t>
      </w:r>
      <w:r>
        <w:rPr/>
        <w:t>ꥍ</w:t>
      </w:r>
      <w:r>
        <w:rPr/>
        <w:t>츸䥎栵灡氽䁲伱♶Ⓙ䁄片㴦㏂㡉劻扶彀䖘湦깢彯슱㩫ꍂ㑓㏍斩儮毂瓂⩨倥辻⩒乊当숰浑潂䴫癚囂⛂樤䯂㵨䝓숽㧂숲硯捎묲䬦娪澥㥬庩㑫㶏ㅈ숶癒灎楏뽙칖ㅺ䉢䋂넥쉯睰㡫ꎥ恋</w:t>
      </w:r>
      <w:r>
        <w:rPr/>
        <w:t>⡪</w:t>
      </w:r>
      <w:r>
        <w:rPr/>
        <w:t>싂此慢瑰㵆䱭㴻념恖砺㍦怹㷂洹嘸湨╳싂⫂单</w:t>
      </w:r>
      <w:r>
        <w:rPr/>
        <w:t>Ⱚ</w:t>
      </w:r>
      <w:r>
        <w:rPr/>
        <w:t>沩ꍚ</w:t>
      </w:r>
      <w:r>
        <w:rPr/>
        <w:t>ⵘ</w:t>
      </w:r>
      <w:r>
        <w:rPr/>
        <w:t>牟녭批ꌩ坧攳⩫畮㴤쉁㭹䕶亘䩃⑃婅</w:t>
      </w:r>
      <w:r>
        <w:rPr/>
        <w:t>⡨</w:t>
      </w:r>
      <w:r>
        <w:rPr/>
        <w:t>桬㤣橺䩮杌䝄䅬ꌸ㉗妥恙畍쉱湉䕆썧煚싃坸才⽌盂捤</w:t>
      </w:r>
      <w:r>
        <w:rPr/>
        <w:t>ⴰ</w:t>
      </w:r>
      <w:r>
        <w:rPr/>
        <w:t>쉲㘻匯쉗⒮쉀摃囂顊呔咘⨦塨挬⑫あ垣⩩뼴</w:t>
      </w:r>
      <w:r>
        <w:rPr/>
        <w:t>ꔱ</w:t>
      </w:r>
      <w:r>
        <w:rPr/>
        <w:t>츮뼥습䛃ꥦ牆쉉</w:t>
      </w:r>
      <w:r>
        <w:rPr/>
        <w:t>⡄</w:t>
      </w:r>
      <w:r>
        <w:rPr/>
        <w:t>啷㎥临硞싂硹ꍥ쉮䁋爤扦暥칹帲瑴䝊輳㍾쉹乂秂ꅱ䑋㴫捵쉠㭑ꥸ縮쵊縱㜭⭄乧㛂쉨쉥啾ず㴬䬥䥳塑♚┬浸䑲ꥵ쉗숭츲儹䕬歋걶幚彗噴轾䍩㕺獎琦</w:t>
      </w:r>
      <w:r>
        <w:rPr/>
        <w:t>꧃</w:t>
      </w:r>
      <w:r>
        <w:rPr/>
        <w:t>癹㵟</w:t>
      </w:r>
      <w:r>
        <w:rPr/>
        <w:t>ꗂ</w:t>
      </w:r>
      <w:r>
        <w:rPr/>
        <w:t>灡⨬숴椪噪⍦♳숵⑌⩬繫䅒</w:t>
      </w:r>
      <w:r>
        <w:rPr/>
        <w:t>⡸</w:t>
      </w:r>
      <w:r>
        <w:rPr/>
        <w:t>怽⥅</w:t>
      </w:r>
      <w:r>
        <w:rPr/>
        <w:t>ꤪ</w:t>
      </w:r>
      <w:r>
        <w:rPr/>
        <w:t>㮥㪻숤辘幢ꎩ촸</w:t>
      </w:r>
      <w:r>
        <w:rPr/>
        <w:t>⢮</w:t>
      </w:r>
      <w:r>
        <w:rPr/>
        <w:t>扤曃䭯矂⥲쉀㥗牓䝾슮쉱놥</w:t>
      </w:r>
      <w:r>
        <w:rPr/>
        <w:t>Ⳃ</w:t>
      </w:r>
      <w:r>
        <w:rPr/>
        <w:t>顗⵱싂棂慷琷塑捕牖쉏焽偶⨯決帶灠浚畚⯂䕣偒焳◂呔䏃傱敎䛍쉍믎㥍깉♚숪㨴㕂㧃瑕뇂쉩䐴牴甪</w:t>
      </w:r>
      <w:r>
        <w:rPr/>
        <w:t>Ⳃ</w:t>
      </w:r>
      <w:r>
        <w:rPr/>
        <w:t>䭭쉄䱋䤲繘슮싂쉮息吴⮮䙅浓祕墻䶿亡䬨䥊쉦숻瘣玡祧縸쉙㔩슮䑑</w:t>
      </w:r>
      <w:r>
        <w:rPr/>
        <w:t>ⰺ</w:t>
      </w:r>
      <w:r>
        <w:rPr/>
        <w:t>ꦏ</w:t>
      </w:r>
      <w:r>
        <w:rPr/>
        <w:t>ꌊ⑑㕐딦沱</w:t>
      </w:r>
      <w:r>
        <w:rPr/>
        <w:t>ꤷ</w:t>
      </w:r>
      <w:r>
        <w:rPr/>
        <w:t>扶凂彊䭴奵Ⓜ캱쉙橤䳂埂숴숴䡬瘪䡁</w:t>
      </w:r>
      <w:r>
        <w:rPr/>
        <w:t>Ⲯ</w:t>
      </w:r>
      <w:r>
        <w:rPr/>
        <w:t>슘桫긪슻亩煘杆␬쉚卣⑯⹃畵奊礩싃뭂쉢⾱뼽</w:t>
      </w:r>
      <w:r>
        <w:rPr/>
        <w:t>ꦡ</w:t>
      </w:r>
      <w:r>
        <w:rPr/>
        <w:t>奍穨땇㜤</w:t>
      </w:r>
      <w:r>
        <w:rPr/>
        <w:t>Ɽ</w:t>
      </w:r>
      <w:r>
        <w:rPr/>
        <w:t>穟</w:t>
      </w:r>
      <w:r>
        <w:rPr/>
        <w:t>Ⱶ</w:t>
      </w:r>
      <w:r>
        <w:rPr/>
        <w:t>狍㡯㯂뭯祍佣숽橒㉏绂剩扷캿䙠⫂悩쉓穂汧㏍㑔幎숶㚿瑩佀捏痍穑</w:t>
      </w:r>
      <w:r>
        <w:rPr/>
        <w:t>ⵄ</w:t>
      </w:r>
      <w:r>
        <w:rPr/>
        <w:t>摈塁桩䇂䰸쎏⥞横䉢砻쉣甪稯䰻⛂㄰</w:t>
      </w:r>
      <w:r>
        <w:rPr/>
        <w:t>ꔤ</w:t>
      </w:r>
      <w:r>
        <w:rPr/>
        <w:t>䁯쉒恦⭶쉪睳檣⍣㭏堲㩤때畬䋂⍺쉍㙅迂楮湭恂瀸녂⍞</w:t>
      </w:r>
      <w:r>
        <w:rPr/>
        <w:t>ꕋ</w:t>
      </w:r>
      <w:r>
        <w:rPr/>
        <w:t>毃╮坹䙡⮩珂灢녃⹖䀰棂⌥䨪瀣摶佲</w:t>
      </w:r>
      <w:r>
        <w:rPr/>
        <w:t>⡎</w:t>
      </w:r>
      <w:r>
        <w:rPr/>
        <w:t>㵣⽄쵁窏슡쎥皥쉳ㅫꌭ썷顓椻뽄쉷䩈灒㍟坡怴廂彪⩄捴冘婬坑睌先⥵䡊奅⥞嫂땆숤㌤䕃帮獟䴮泂⍯敠㭴녱숺风▘⪏쉓汁</w:t>
      </w:r>
      <w:r>
        <w:rPr/>
        <w:t>⡸</w:t>
      </w:r>
      <w:r>
        <w:rPr/>
        <w:t>顒燍ㆻ숫㒩滂⒩段套〴뾥価奕敭弶ぐ</w:t>
      </w:r>
      <w:r>
        <w:rPr/>
        <w:t>ⵅ</w:t>
      </w:r>
      <w:r>
        <w:rPr/>
        <w:t>㔸傱ꎩ祆싎媿祥慯捹繑慆拂穰䍠⨫칅余쉨䍚堨搥慖䑚噫繊㙡㍀灷⑐睥啩䴵洨㌵畡</w:t>
      </w:r>
      <w:r>
        <w:rPr/>
        <w:t>ꦮ</w:t>
      </w:r>
      <w:r>
        <w:rPr/>
        <w:t>䙡單奀녕쵇庮땟</w:t>
      </w:r>
      <w:r>
        <w:rPr/>
        <w:t>ⱍ⛂</w:t>
      </w:r>
      <w:r>
        <w:rPr/>
        <w:t>䡔</w:t>
      </w:r>
      <w:r>
        <w:rPr/>
        <w:t>ꥏ</w:t>
      </w:r>
      <w:r>
        <w:rPr/>
        <w:t>灪쵚浩</w:t>
      </w:r>
      <w:r>
        <w:rPr/>
        <w:t>ꤺ</w:t>
      </w:r>
      <w:r>
        <w:rPr/>
        <w:t>䅾䡨䩺㦬⬪깪祍煠⦬</w:t>
      </w:r>
      <w:r>
        <w:rPr/>
        <w:t>ꕔ</w:t>
      </w:r>
      <w:r>
        <w:rPr/>
        <w:t>쉭奕㴳灯</w:t>
      </w:r>
      <w:r>
        <w:rPr/>
        <w:t>ⱁ⧂</w:t>
      </w:r>
      <w:r>
        <w:rPr/>
        <w:t>㡑楙䉎䊻䉠㙓⹫轠ꏂ</w:t>
      </w:r>
      <w:r>
        <w:rPr/>
        <w:t>꧂</w:t>
      </w:r>
      <w:r>
        <w:rPr/>
        <w:t>弱攲쉦㝈䰨繉⥲</w:t>
      </w:r>
      <w:r>
        <w:rPr/>
        <w:t>ꤽ꧂</w:t>
      </w:r>
      <w:r>
        <w:rPr/>
        <w:t>䰯걠촤っ䡇녙啩䀵㕲뼵ㅮ嘽⑵쉁䰴湀潎숭䅉숯컎슿棂偾䯂搷쉔</w:t>
      </w:r>
      <w:r>
        <w:rPr/>
        <w:t>ꤲ</w:t>
      </w:r>
      <w:r>
        <w:rPr/>
        <w:t>싎㩚楘瘵繙㉠딳獡楘灵澏</w:t>
      </w:r>
      <w:r>
        <w:rPr/>
        <w:t>ⵐ</w:t>
      </w:r>
      <w:r>
        <w:rPr/>
        <w:t>橬㯂㕪뭘柂숫愻煬</w:t>
      </w:r>
      <w:r>
        <w:rPr/>
        <w:t>ꗃ</w:t>
      </w:r>
      <w:r>
        <w:rPr/>
        <w:t>㙐⑑ㅆ䋂哂⿂䱵쉈剸</w:t>
      </w:r>
      <w:r>
        <w:rPr/>
        <w:t>ꔵ</w:t>
      </w:r>
      <w:r>
        <w:rPr/>
        <w:t>ꆡ묺⽁쉈㔹슘洦樵긳땑䩇ㅅ쉫反氪盃묽㖩⬪杆쏍権㔹쉎楷䴲䔽䌻湱䔲娦㟂⹦ꅘ㓂캿湵䂿ㅹ枩墣쵴</w:t>
      </w:r>
      <w:r>
        <w:rPr/>
        <w:t>꧂</w:t>
      </w:r>
      <w:r>
        <w:rPr/>
        <w:t>丳祾숹䴰⭾汾㭧䐷琸걭攤䉰瓂♋汀䑣瑌</w:t>
      </w:r>
      <w:r>
        <w:rPr/>
        <w:t>ꤨ</w:t>
      </w:r>
      <w:r>
        <w:rPr/>
        <w:t>墩健佲⑙お歫杩쉏</w:t>
      </w:r>
      <w:r>
        <w:rPr/>
        <w:t>ꖣ</w:t>
      </w:r>
      <w:r>
        <w:rPr/>
        <w:t>㥩⾏杷吽㠭쉐⩗⩙쉮츲䣂杁ꥭ恇䱠깎晙䁦柎碵숬瘬숩唱痂堳뭮噮⩉썕縤뮵⍢⨶濍繢촪䙦䙾쉙憮䙫牡挣圪꺻刣뼶</w:t>
      </w:r>
      <w:r>
        <w:rPr/>
        <w:t>ꕟ</w:t>
      </w:r>
      <w:r>
        <w:rPr/>
        <w:t>䤭癄숫硏係</w:t>
      </w:r>
      <w:r>
        <w:rPr/>
        <w:t>ꕏ</w:t>
      </w:r>
    </w:p>
    <w:p>
      <w:pPr>
        <w:pStyle w:val="PreformattedText"/>
        <w:bidi w:val="0"/>
        <w:spacing w:before="0" w:after="0"/>
        <w:jc w:val="left"/>
        <w:rPr/>
      </w:pPr>
      <w:r>
        <w:rPr/>
        <w:t>숻偂슏瑙㝩堶頽幆灊濍繊쉃穊</w:t>
      </w:r>
      <w:r>
        <w:rPr/>
        <w:t>⡓</w:t>
      </w:r>
      <w:r>
        <w:rPr/>
        <w:t>䍯㵰⒏眣믂ꅓ牁</w:t>
      </w:r>
      <w:r>
        <w:rPr/>
        <w:t>ꥉ</w:t>
      </w:r>
      <w:r>
        <w:rPr/>
        <w:t>堮㩏ꅂ煏剂憩꺻⍨濎⩭뼊㘭㇃㩥</w:t>
      </w:r>
      <w:r>
        <w:rPr/>
        <w:t>ꖱ</w:t>
      </w:r>
      <w:r>
        <w:rPr/>
        <w:t>㕴橩䅹䖩卌煌癟兗㎣弹䕍琴</w:t>
      </w:r>
      <w:r>
        <w:rPr/>
        <w:t>ꦏ</w:t>
      </w:r>
      <w:r>
        <w:rPr/>
        <w:t>㭊숮兌䅤썷樰숩噲쉤楟娬녖晷⩣瘲쉍䊬⴯千╮슘쉹묩䮬啅쉠숹⎏䢩㴽獦㯂⫃⬸⪱㩌긬呰⫎抱歕쉵䂣⨺⌲㗍甫迂掩千䔸⑂숺眽頪⥞⫂嚩畞♚牾䕄</w:t>
      </w:r>
      <w:r>
        <w:rPr/>
        <w:t>ⵋ</w:t>
      </w:r>
      <w:r>
        <w:rPr/>
        <w:t>櫂碩쵖⽷숽뽖睊㍴䥵捃睹溏㬣兦⸫쉶乨㬣娵獘ꅪ䙠亻偣汾땎瑀⍈兵쉌瞥칡坴倸汋噙</w:t>
      </w:r>
      <w:r>
        <w:rPr/>
        <w:t>⡎</w:t>
      </w:r>
      <w:r>
        <w:rPr/>
        <w:t>顤硯⩑</w:t>
      </w:r>
      <w:r>
        <w:rPr/>
        <w:t>ꥂ</w:t>
      </w:r>
      <w:r>
        <w:rPr/>
        <w:t>焨珂ァ嘣轐嫂䜫繚泂䝘㩎ꄩㅀ猩䫂쉌福ꏂ칐㭞仂瑀갮㎡䱬兑祰祮뽲♄敨쉟樲䉬㡔䃂刦뽰敉췍微㯂쵙⩂뭬⤷껂樺゘䊡い幂㉶狂楄뭲竂㤴ꅎ䒘㯂庩楤毂⧂⩊矂ㅘ杙칹毂偭뭳迂</w:t>
      </w:r>
      <w:r>
        <w:rPr/>
        <w:t>ꗂ</w:t>
      </w:r>
      <w:r>
        <w:rPr/>
        <w:t>噒㠦侏♍걖倯쉳䩁믂䭳땎⍸奚㡅恴祙䏂뭞眤佹놥婍⚡沵쉢毂爬捀穵瑈</w:t>
      </w:r>
      <w:r>
        <w:rPr/>
        <w:t>Ⱶ</w:t>
      </w:r>
      <w:r>
        <w:rPr/>
        <w:t>슿慈㙉쉇㑸꺱숴漦穧싂㦱潚䥤睇橺滂싂活䇂㑹㩅⼮吲㒵⪮傏稲걺慺兊斣䱘ꅓ煌뭋噊灐剅庮┵䥸挷ꍔ</w:t>
      </w:r>
      <w:r>
        <w:rPr/>
        <w:t>ꕋ</w:t>
      </w:r>
      <w:r>
        <w:rPr/>
        <w:t>썁㕋</w:t>
      </w:r>
      <w:r>
        <w:rPr/>
        <w:t>⡄</w:t>
      </w:r>
      <w:r>
        <w:rPr/>
        <w:t>숶녪噪稪久⪬깢㡡슻☽㡈䱴攭⥖捥쉱䁑䮩姂䞘쉸쉈싂╏㤳⽲痂并栮昪</w:t>
      </w:r>
      <w:r>
        <w:rPr/>
        <w:t>ⵂ</w:t>
      </w:r>
      <w:r>
        <w:rPr/>
        <w:t>砯截悻洨츺漶㩣㉾晤煫쉱숤晠┸㡺☱汮싎㙃硰犡䱭毂⩚䩏噍㨯</w:t>
      </w:r>
      <w:r>
        <w:rPr/>
        <w:t>ꦣ</w:t>
      </w:r>
      <w:r>
        <w:rPr/>
        <w:t>㌽瑆</w:t>
      </w:r>
      <w:r>
        <w:rPr/>
        <w:t>ⱓ</w:t>
      </w:r>
      <w:r>
        <w:rPr/>
        <w:t>硎㓂彆伥⫂促⽲渤싂㋃問겥杞廂剈⫃ꏂ딴⽐ꆵ⌣䑋㙹쎻丫㑭䉗䕋㜱禥쉡썃縲썁⥪帲</w:t>
      </w:r>
      <w:r>
        <w:rPr/>
        <w:t>⠱╠</w:t>
      </w:r>
      <w:r>
        <w:rPr/>
        <w:t>썂⤨〮䜽䉺瞬䵗䡚恺爫㉵唶기묤</w:t>
      </w:r>
      <w:r>
        <w:rPr/>
        <w:t>ⱴ</w:t>
      </w:r>
      <w:r>
        <w:rPr/>
        <w:t>ꦮ</w:t>
      </w:r>
      <w:r>
        <w:rPr/>
        <w:t>矂噆쉫刦愳梩㴰頵⥕</w:t>
      </w:r>
      <w:r>
        <w:rPr/>
        <w:t>ꔺ</w:t>
      </w:r>
      <w:r>
        <w:rPr/>
        <w:t>炵效겿쉞쉞긭쉖⒥</w:t>
      </w:r>
      <w:r>
        <w:rPr/>
        <w:t>⡎</w:t>
      </w:r>
      <w:r>
        <w:rPr/>
        <w:t>狃歎╾〣媮슥♍╣䐯ㅁ숦㑭傩縭</w:t>
      </w:r>
      <w:r>
        <w:rPr/>
        <w:t>ⴳ</w:t>
      </w:r>
      <w:r>
        <w:rPr/>
        <w:t>碮佖⽶煖来쌺⍗喏</w:t>
      </w:r>
      <w:r>
        <w:rPr/>
        <w:t>ⵎ</w:t>
      </w:r>
      <w:r>
        <w:rPr/>
        <w:t>埂䑀㐶琤傣␥塴䕖㙵쌰父顈쉅촨ꅭ녯⹞潐澮歘ㆩ癏甤쉄</w:t>
      </w:r>
      <w:r>
        <w:rPr/>
        <w:t>Ɽ</w:t>
      </w:r>
      <w:r>
        <w:rPr/>
        <w:t>睈㖘歑汬뽟攳</w:t>
      </w:r>
      <w:r>
        <w:rPr/>
        <w:t>⡕</w:t>
      </w:r>
      <w:r>
        <w:rPr/>
        <w:t>砥</w:t>
      </w:r>
      <w:r>
        <w:rPr/>
        <w:t>⣂⑀</w:t>
      </w:r>
      <w:r>
        <w:rPr/>
        <w:t>单淂숣ꇂ炥뮿埂き㈦奓佥땪愸灅썊焩焮穗䷂싂䤨⭋䵫뽊ꅐ版⩾⻂敎㝈䵯숫념偹⏂侣㭣㇂卮㙈䁰䝥䙩栊滂</w:t>
      </w:r>
      <w:r>
        <w:rPr/>
        <w:t>ꤤ</w:t>
      </w:r>
      <w:r>
        <w:rPr/>
        <w:t>숰㘯牳偖佮〴쏍浕祠䍞⑖瑟ㄽ㎡晧䑠╊嘴煉슿숮무捥䉑坶䓂⎡摊卦纏숤砪䵅愱쵏</w:t>
      </w:r>
      <w:r>
        <w:rPr/>
        <w:t>ꕩ</w:t>
      </w:r>
      <w:r>
        <w:rPr/>
        <w:t>ꌪ</w:t>
      </w:r>
      <w:r>
        <w:rPr/>
        <w:t>⡪</w:t>
      </w:r>
      <w:r>
        <w:rPr/>
        <w:t>疬䯂</w:t>
      </w:r>
      <w:r>
        <w:rPr/>
        <w:t>ⰻ</w:t>
      </w:r>
      <w:r>
        <w:rPr/>
        <w:t>帥⩞⎻캡嫎栫㵪濂䵰걱哎疻輲冻쉏䍑䥞䴸䶣썾䭐㌦梥꺻쉷㭆歮⏂䯂㙔쉆䉦뿂</w:t>
      </w:r>
      <w:r>
        <w:rPr/>
        <w:t>ⰺ</w:t>
      </w:r>
      <w:r>
        <w:rPr/>
        <w:t>啁싂ꅓ쉌쎻䃂䠶捒</w:t>
      </w:r>
      <w:r>
        <w:rPr/>
        <w:t>ꕇ</w:t>
      </w:r>
      <w:r>
        <w:rPr/>
        <w:t>㥌ꄯ呉僂䵎䑲䥳䤥殩噲⹗䄺싂奟뭯䉷㊱㜨⹥㘮쉶矂땒⽴偟硈娫⯂睉뽇ꇂ洭쉋㞘썵坒䩴懍䩹汖䰮并㍧欣厥〲</w:t>
      </w:r>
      <w:r>
        <w:rPr/>
        <w:t>ⱕ</w:t>
      </w:r>
      <w:r>
        <w:rPr/>
        <w:t>ꍆ㔨⩁㡞佘橙挷㭧滂扄깓乓䆏</w:t>
      </w:r>
      <w:r>
        <w:rPr/>
        <w:t>꧍</w:t>
      </w:r>
      <w:r>
        <w:rPr/>
        <w:t>繲⍶沮넣숶ꍅ쉕㑑䎿廂氻佷걗䵒쉃挣港呙穞捥슿ꇂⓂ氮㑘兔町㚱幃싂</w:t>
      </w:r>
      <w:r>
        <w:rPr/>
        <w:t>⣂</w:t>
      </w:r>
      <w:r>
        <w:rPr/>
        <w:t>칭慕祍숽墩䩋抡煖숯䨩╉辡</w:t>
      </w:r>
      <w:r>
        <w:rPr/>
        <w:t>ꤥ</w:t>
      </w:r>
      <w:r>
        <w:rPr/>
        <w:t>썰⑑申겮㑕敊氣嫂摌㈳愱㕥㯂䄴坒㉵牵撏慲捠䩘櫎쉺䱢</w:t>
      </w:r>
      <w:r>
        <w:rPr/>
        <w:t>⠳</w:t>
      </w:r>
      <w:r>
        <w:rPr/>
        <w:t>弱㝗为礴䉩쉷뭂㵕慁汕쉗奄吳珍䵟㖵呕䬴</w:t>
      </w:r>
      <w:r>
        <w:rPr/>
        <w:t>ⶩ</w:t>
      </w:r>
      <w:r>
        <w:rPr/>
        <w:t>乩ㄲ쉈婀灞⸣慫䵋捘汖圣⿂㌦扨떩颬瘰촭偈睋</w:t>
      </w:r>
      <w:r>
        <w:rPr/>
        <w:t>ⲱ</w:t>
      </w:r>
      <w:r>
        <w:rPr/>
        <w:t>瀪㎡㨹䍕䩰뼤抣摟껂哂㔦䭭칹썾ꅘ</w:t>
      </w:r>
      <w:r>
        <w:rPr/>
        <w:t>ⰷ</w:t>
      </w:r>
      <w:r>
        <w:rPr/>
        <w:t>悿䶏㶻</w:t>
      </w:r>
      <w:r>
        <w:rPr/>
        <w:t>⡉</w:t>
      </w:r>
      <w:r>
        <w:rPr/>
        <w:t>癉⨽슏㉸夯䙥쵁繙卆쉤䙙⛂䆱厮㛂㑉</w:t>
      </w:r>
      <w:r>
        <w:rPr/>
        <w:t>ꕒ</w:t>
      </w:r>
      <w:r>
        <w:rPr/>
        <w:t>㡤ꍑ䕂⥠偭놱壂</w:t>
      </w:r>
      <w:r>
        <w:rPr/>
        <w:t>ꦣ</w:t>
      </w:r>
      <w:r>
        <w:rPr/>
        <w:t>촵撣슱썈㞿</w:t>
      </w:r>
      <w:r>
        <w:rPr/>
        <w:t>ⴶꕋ</w:t>
      </w:r>
      <w:r>
        <w:rPr/>
        <w:t>堬恞畚㓂쏂⫂楳촣꥕轇怺幌煉熩䑹㩓</w:t>
      </w:r>
      <w:r>
        <w:rPr/>
        <w:t>꤭</w:t>
      </w:r>
      <w:r>
        <w:rPr/>
        <w:t>걪쉍⫂煯㩥䜸囃䕐⤪䁙噦╁婨䵔㙳怬쉖彳⦱땬쉺㔪⥱⸺轍顎澥樴䐶䘹⹭䝬灦䥥堪䐴䙳哂婯묪㘸煦䁢吱嘽긯剭搻䒮⩨湴癧㚡⽸榘</w:t>
      </w:r>
      <w:r>
        <w:rPr/>
        <w:t>ⱅ</w:t>
      </w:r>
      <w:r>
        <w:rPr/>
        <w:t>쉆ꅖ䪮轢뭀坷뽧㥵匴两欷䝒彰칡⥷㙓䈰䄪嚩䕩幟䗂䕬습穲縨廂㯂썳</w:t>
      </w:r>
      <w:r>
        <w:rPr/>
        <w:t>⠫</w:t>
      </w:r>
      <w:r>
        <w:rPr/>
        <w:t>쉭⩄㙚归掮狎㧂ꆬ徘⍱秂쉏橗嚩䄬䔷ㅱ珂뽢獞䠴嫂싂張⬱쌴䒵勍㗂晡㑭ꅞ睾氭䥠㘳搻깩祂䕥㚣갽唲滂顂</w:t>
      </w:r>
      <w:r>
        <w:rPr/>
        <w:t>ⵡ</w:t>
      </w:r>
      <w:r>
        <w:rPr/>
        <w:t>恴塯慬㙖⏂乂扐䢣기䝃㉓䨻ヂ숦䡖뼫繷昽㖱㖱灲썟쉫呏涿坞毂坷䭯暱ꄫ捒燎倮䳂畷곂湢劣䭷㋂䬪촩轩湣䲻椫╥쉋싃㉖昴㩥扞樊兞灷ぴ</w:t>
      </w:r>
      <w:r>
        <w:rPr/>
        <w:t>ꔪⵞ</w:t>
      </w:r>
      <w:r>
        <w:rPr/>
        <w:t>歐䥰乯瑃⥁纮琮潸娻숥䯂瀺頽</w:t>
      </w:r>
      <w:r>
        <w:rPr/>
        <w:t>⠬</w:t>
      </w:r>
      <w:r>
        <w:rPr/>
        <w:t>灍矂汹쉔䐵ꅦ㥫帣땤䨶⬨숻兪爹⩦帱伫捶皘截地獁</w:t>
      </w:r>
      <w:r>
        <w:rPr/>
        <w:t>ⱎ</w:t>
      </w:r>
      <w:r>
        <w:rPr/>
        <w:t>㔽䅸䍗䵩⹙䩋쵰쉖䡧㥠⿂忂칺숳⽖偳녱</w:t>
      </w:r>
      <w:r>
        <w:rPr/>
        <w:t>⢮</w:t>
      </w:r>
      <w:r>
        <w:rPr/>
        <w:t>柂楓딭牊橣渭轟⍪濂厮땆晓䣂숪⩇⭱湕嫂캮捄㍞딽溩䱧濂飂獢何쉅</w:t>
      </w:r>
      <w:r>
        <w:rPr/>
        <w:t>⡢</w:t>
      </w:r>
      <w:r>
        <w:rPr/>
        <w:t>碣㡇䱔쵎믍湆쉵嫂普晎碬輦걺㖥盂쉠쉒晪⩃湂疬抩쉗갯煑株㖬昭䵶㏂伯琨樦㷂槂猨쉾湲㇂昺申挮瑌싂啊䱊㉳涬♷䠦슩㤤嘳䱧牂싂쉑僂⸬怯乹䡖啸䯂顭繺津♫亩楄썭㭂姂</w:t>
      </w:r>
      <w:r>
        <w:rPr/>
        <w:t>ꔪ</w:t>
      </w:r>
      <w:r>
        <w:rPr/>
        <w:t>牎啥䈣</w:t>
      </w:r>
      <w:r>
        <w:rPr/>
        <w:t>ꥄ</w:t>
      </w:r>
      <w:r>
        <w:rPr/>
        <w:t>쉫䁳䵗⑀漪䜲⧍녎㙪땅쉗⯂䩵쉆곎歫ㅃ楌⭸슩濂썲䄷塘慫㉲ꆡ⩴깧祷䎡䅟旍唨ꥧ㐱쵧礴딣甸⩾䀪㜣礲⑋⍫㥯쉺常숰녗䲥硫洤䭋ꍩ㮩仂弤䱨㜫㍩婊♫纥穕䁠쉇</w:t>
      </w:r>
      <w:r>
        <w:rPr/>
        <w:t>Ⱜ</w:t>
      </w:r>
      <w:r>
        <w:rPr/>
        <w:t>惃轳窵뭡썕敢</w:t>
      </w:r>
      <w:r>
        <w:rPr/>
        <w:t>ⱂ</w:t>
      </w:r>
      <w:r>
        <w:rPr/>
        <w:t>䕸䔣䌷㩮</w:t>
      </w:r>
      <w:r>
        <w:rPr/>
        <w:t>ⵅ</w:t>
      </w:r>
      <w:r>
        <w:rPr/>
        <w:t>䩴堹奅株슏晌欱⛂</w:t>
      </w:r>
      <w:r>
        <w:rPr/>
        <w:t>Ⱚ</w:t>
      </w:r>
      <w:r>
        <w:rPr/>
        <w:t>伬轠彉㕶冩ꌬ⹤䠯欷畆䈲䵙㞿♾싂㴦㉞佶杫䈳⾩杢扣瞻伸䝫뽸幡挰䅃汋䈺쉄穔沵平坟</w:t>
      </w:r>
      <w:r>
        <w:rPr/>
        <w:t>⡳</w:t>
      </w:r>
      <w:r>
        <w:rPr/>
        <w:t>囂㥑㩯슻쉭</w:t>
      </w:r>
      <w:r>
        <w:rPr/>
        <w:t>ⴭ</w:t>
      </w:r>
      <w:r>
        <w:rPr/>
        <w:t>㥹㡈偌楫뼦䩦斬ꍪ摋쉁쉄慴┹㏂丣敷䡘䶬ꥷ⭵晡쉎䭌䍅先獩曂</w:t>
      </w:r>
      <w:r>
        <w:rPr/>
        <w:t>ⷂ⭹</w:t>
      </w:r>
      <w:r>
        <w:rPr/>
        <w:t>㕺㑇㡮参攵⭈䙊䪣垣䘫㠽伵珃厵傣桧ꍄ梱䯂珂쉶㍃也捦擂氪噾稨䬰灟녊倯㴪勂㣂䌽櫂㵳噩䌣㴪쉸⯍槂夺桉礲湩</w:t>
      </w:r>
      <w:r>
        <w:rPr/>
        <w:t>ꤥ</w:t>
      </w:r>
      <w:r>
        <w:rPr/>
        <w:t>十쵸瘪칸湸嘣煦塮⦮䂘悬⭌晦冘癈숱㭙疥뭒烂쉕瓂燂牣㚱卟껂橹㩩</w:t>
      </w:r>
      <w:r>
        <w:rPr/>
        <w:t>ꔯ</w:t>
      </w:r>
      <w:r>
        <w:rPr/>
        <w:t>煮㋂ꥷ扃䡓噾悡六故⚱䥊⹭撱쉶ꅴ噪</w:t>
      </w:r>
      <w:r>
        <w:rPr/>
        <w:t>ꗂ</w:t>
      </w:r>
      <w:r>
        <w:rPr/>
        <w:t>枿䗂㥯㯂㐫噶㨽㟂槂竂쵹䑓㍸僎㠰礤嗎㙷弭쌤</w:t>
      </w:r>
      <w:r>
        <w:rPr/>
        <w:t>⢣</w:t>
      </w:r>
      <w:r>
        <w:rPr/>
        <w:t>汃</w:t>
      </w:r>
      <w:r>
        <w:rPr/>
        <w:t>⡀</w:t>
      </w:r>
      <w:r>
        <w:rPr/>
        <w:t>㶣䭰◎煓繗潶䐳乥㭐슮繪桰쌱懂托ꅞ坚墿䡲獯⬰⩐㴥洳佩</w:t>
      </w:r>
      <w:r>
        <w:rPr/>
        <w:t>ꤣ</w:t>
      </w:r>
      <w:r>
        <w:rPr/>
        <w:t>쵭幖昪兇㵾</w:t>
      </w:r>
      <w:r>
        <w:rPr/>
        <w:t>ꕏ</w:t>
      </w:r>
      <w:r>
        <w:rPr/>
        <w:t>婪</w:t>
      </w:r>
      <w:r>
        <w:rPr/>
        <w:t>⠪</w:t>
      </w:r>
      <w:r>
        <w:rPr/>
        <w:t>瀳敏坉栺猣⥀ㄹ슬⑭正⨫呮槍䂵䰺儬睵㐯漰墥塵癓⧂扺㡴䟂杗숊뽋쉭朹䖩㨮썒渻䝱䑂伮⪱慰歧媘汄䌣捶婋</w:t>
      </w:r>
      <w:r>
        <w:rPr/>
        <w:t>ⱆ⤶</w:t>
      </w:r>
      <w:r>
        <w:rPr/>
        <w:t>獉爭땊䙤伮䟎뿂䢮榥ꅅ쉳䩺捌摤ヂ숺쉪놵抱䐤⥃硄⩯刺塒瑰剣奄⍟숩쉋</w:t>
      </w:r>
      <w:r>
        <w:rPr/>
        <w:t>ⴽ</w:t>
      </w:r>
      <w:r>
        <w:rPr/>
        <w:t>쉵</w:t>
      </w:r>
      <w:r>
        <w:rPr/>
        <w:t>ꤴ</w:t>
      </w:r>
      <w:r>
        <w:rPr/>
        <w:t>숤斩⎣㑐娸杆矂㵪㜽浡䭉┴㢱딮顴놩䕁▵桔⏍硷湾숪䵂⴪⬲쉟斥塟祊⭭奫㚏瀻䄫輩壂䫂⨹ꥡ칢獺楨䠽䕐晇恟</w:t>
      </w:r>
      <w:r>
        <w:rPr/>
        <w:t>ⲻ</w:t>
      </w:r>
      <w:r>
        <w:rPr/>
        <w:t>䘸䝓噣彠挹整癉喡껂䉄烂伺徿</w:t>
      </w:r>
      <w:r>
        <w:rPr/>
        <w:t>⡌</w:t>
      </w:r>
      <w:r>
        <w:rPr/>
        <w:t>쉋䕟Ⓝ穁灔쉊╢颩栤䙇</w:t>
      </w:r>
      <w:r>
        <w:rPr/>
        <w:t>ⴻ</w:t>
      </w:r>
      <w:r>
        <w:rPr/>
        <w:t>牵㯂</w:t>
      </w:r>
      <w:r>
        <w:rPr/>
        <w:t>ꦡ</w:t>
      </w:r>
      <w:r>
        <w:rPr/>
        <w:t>卡꺮⩟わ歋窬</w:t>
      </w:r>
      <w:r>
        <w:rPr/>
        <w:t>Ⱚ</w:t>
      </w:r>
      <w:r>
        <w:rPr/>
        <w:t>吨歓ㆩ숫欬敊</w:t>
      </w:r>
      <w:r>
        <w:rPr/>
        <w:t>ꥄ⍖</w:t>
      </w:r>
      <w:r>
        <w:rPr/>
        <w:t>䍞亱氣塦愲渰䬦☻㡄쉃㴪㬫땘䍦녫슘捡旂뽍깖⫂亱婤쉫</w:t>
      </w:r>
      <w:r>
        <w:rPr/>
        <w:t>ꥈ</w:t>
      </w:r>
      <w:r>
        <w:rPr/>
        <w:t>쉌춬</w:t>
      </w:r>
      <w:r>
        <w:rPr/>
        <w:t>ⴴ⩨</w:t>
      </w:r>
      <w:r>
        <w:rPr/>
        <w:t>㵞⽘컂⽒䉨棂㩅㣂싂캣䕔媥</w:t>
      </w:r>
      <w:r>
        <w:rPr/>
        <w:t>ꤻ</w:t>
      </w:r>
      <w:r>
        <w:rPr/>
        <w:t>㵗숬㧂洦庿㫂쉰献䵴矂擂獺㩱碣뇂쵵쉷썅⹃幤㫂睁䌤癁╃</w:t>
      </w:r>
      <w:r>
        <w:rPr/>
        <w:t>⢵</w:t>
      </w:r>
      <w:r>
        <w:rPr/>
        <w:t>ㅂ唰䍂灀䩰숨䕪</w:t>
      </w:r>
      <w:r>
        <w:rPr/>
        <w:t>꧂</w:t>
      </w:r>
      <w:r>
        <w:rPr/>
        <w:t>轈뽚操橔ィ壂穓䥅슥㙕硔玩㊏哂㌱䞻녩平쉏帪猨ꍤ◂央땶畄ꍞ䅪㫂</w:t>
      </w:r>
      <w:r>
        <w:rPr/>
        <w:t>ⷂ</w:t>
      </w:r>
      <w:r>
        <w:rPr/>
        <w:t>㕒㈶䁕捳佇夰兞盂穭㔤歋⵷幈欭</w:t>
      </w:r>
      <w:r>
        <w:rPr/>
        <w:t>⡘</w:t>
      </w:r>
      <w:r>
        <w:rPr/>
        <w:t>쌷䝞牷䴬㒘숽䱗䕤摔⯂넽兔䥢싂䁈偔㕈</w:t>
      </w:r>
      <w:r>
        <w:rPr/>
        <w:t>ꥊꕭ⤺</w:t>
      </w:r>
      <w:r>
        <w:rPr/>
        <w:t>녌쉥湳⍷⥕慲㍳촲쉃摢唰ꏃ꥚䊵䕀갲䩾旍㥧⪩䤮썣㈰懂忂쉎㙗焸㢩呠㒬䵅兒걤⩕㉷쉯煙쉘ケ千奴楐⽳暘䙨汇䉢畴⚣亣渤嘰婚婁숦佃傿根橚䯂凂湧뽬䙱쉘쉄垣灪䮩⛂啟犘㧂칡䭩单潦</w:t>
      </w:r>
      <w:r>
        <w:rPr/>
        <w:t>꤯</w:t>
      </w:r>
      <w:r>
        <w:rPr/>
        <w:t>䘫ꥰ슥쎘墡滎颡儲橋劮䀶制务ヂ뗂⶿䑇燂塧捐敁걪䘴潂뭾㝹슩㡟悩剞뼸奂猱</w:t>
      </w:r>
      <w:r>
        <w:rPr/>
        <w:t>⣂</w:t>
      </w:r>
      <w:r>
        <w:rPr/>
        <w:t>땔暵䴩</w:t>
      </w:r>
      <w:r>
        <w:rPr/>
        <w:t>⡏</w:t>
      </w:r>
      <w:r>
        <w:rPr/>
        <w:t>啉眨灥슥쉴⩣㩬뼣卾帺숳摱楪㝮쉫☦瘺㔻㋂祵䵴涱灙뇂</w:t>
      </w:r>
      <w:r>
        <w:rPr/>
        <w:t>ꖿ</w:t>
      </w:r>
      <w:r>
        <w:rPr/>
        <w:t>넵䀲彡</w:t>
      </w:r>
      <w:r>
        <w:rPr/>
        <w:t>꤭</w:t>
      </w:r>
      <w:r>
        <w:rPr/>
        <w:t>숸</w:t>
      </w:r>
      <w:r>
        <w:rPr/>
        <w:t>ꗂ⥈</w:t>
      </w:r>
      <w:r>
        <w:rPr/>
        <w:t>ⰹ</w:t>
      </w:r>
      <w:r>
        <w:rPr/>
        <w:t>畟坓塯轋搫䡨⿂⨽㎻쵺㡑䉳楶䩳䅇숫恅姂廂쉗熩䝖㉶燂㤳䑎㝉畫춏긯卲㶮㐤싎䁾晪坖敐䁁䥀녊䱷뭳拍㨶쉈쉨⹾⭘庩振ㅧ꺡禵뮩싂坭㢘樮䕓汃뽳</w:t>
      </w:r>
      <w:r>
        <w:rPr/>
        <w:t>⡷</w:t>
      </w:r>
      <w:r>
        <w:rPr/>
        <w:t>䅩⽡숽桓婟꥞䏂䮥뗂쉤㊣䈣伊㝌く殘⹍繬塸申䍨卤㧎泎녠欵嫃儨䕓㭗头爵㘨乭䟂〭⬪ぺ㉖矂딪欮癔땨㎥㍵쉴软㴹㍭쉮⮣</w:t>
      </w:r>
      <w:r>
        <w:rPr/>
        <w:t>ꤰ⨹</w:t>
      </w:r>
      <w:r>
        <w:rPr/>
        <w:t>쉘⭪㝎䢘䙨</w:t>
      </w:r>
      <w:r>
        <w:rPr/>
        <w:t>ꕥꖱ</w:t>
      </w:r>
      <w:r>
        <w:rPr/>
        <w:t>桺⯂眣浦쉉⩘⍅㥰쉹⪩䵳偘㵎晷幺⑰摍嘩䐩婣乙婧⑁ず礵灋形⽫⥖䘶俍练摬䎣奠숸㙶뮩捔ㅂ澏⩯⭇숦䍆硕싃歏숰䝊슱睰硰䦣弬杯⩠摹⭊灲䨱</w:t>
      </w:r>
      <w:r>
        <w:rPr/>
        <w:t>ꤩ</w:t>
      </w:r>
      <w:r>
        <w:rPr/>
        <w:t>Ⳃ␨</w:t>
      </w:r>
      <w:r>
        <w:rPr/>
        <w:t>飂䵐쌮条地⭗穬樶噈녭ꅢ䥁反顰</w:t>
      </w:r>
      <w:r>
        <w:rPr/>
        <w:t>ⳍ</w:t>
      </w:r>
      <w:r>
        <w:rPr/>
        <w:t>⻂㡠䝣㭒兢뾱䴮</w:t>
      </w:r>
      <w:r>
        <w:rPr/>
        <w:t>ꦱ┵</w:t>
      </w:r>
      <w:r>
        <w:rPr/>
        <w:t>楠呪츽䇍</w:t>
      </w:r>
      <w:r>
        <w:rPr/>
        <w:t>꥟</w:t>
      </w:r>
      <w:r>
        <w:rPr/>
        <w:t>䲵⑺頮繺㟂秂╊습妵㔳敒䇂氹穆湘垮뗂㝊╕</w:t>
      </w:r>
      <w:r>
        <w:rPr/>
        <w:t>⡢</w:t>
      </w:r>
      <w:r>
        <w:rPr/>
        <w:t>㕠䡆</w:t>
      </w:r>
      <w:r>
        <w:rPr/>
        <w:t>ꥍ</w:t>
      </w:r>
      <w:r>
        <w:rPr/>
        <w:t>숩䦥⭈墬싂</w:t>
      </w:r>
      <w:r>
        <w:rPr/>
        <w:t>ꗎ</w:t>
      </w:r>
      <w:r>
        <w:rPr/>
        <w:t>杈瘶쉾놮歹</w:t>
      </w:r>
      <w:r>
        <w:rPr/>
        <w:t>ꤹ</w:t>
      </w:r>
      <w:r>
        <w:rPr/>
        <w:t>楚⩈녯凎㨽繪⨳땰八뽗䈱㬮睪湓숭䱅</w:t>
      </w:r>
      <w:r>
        <w:rPr/>
        <w:t>⡴</w:t>
      </w:r>
      <w:r>
        <w:rPr/>
        <w:t>깺㴮桬놵⩗椣쉺珂걂杆涩걚⥇쉲칑堯㖬ꥸ䏂硤걚竂䑞</w:t>
      </w:r>
      <w:r>
        <w:rPr/>
        <w:t>꧂</w:t>
      </w:r>
      <w:r>
        <w:rPr/>
        <w:t>쵲妩쉫䡾㫂⵪숪悩敓塄䥎䃂杇</w:t>
      </w:r>
      <w:r>
        <w:rPr/>
        <w:t>ⴻ</w:t>
      </w:r>
      <w:r>
        <w:rPr/>
        <w:t>꺱伮珎䵣椦桓㤯㵳䑆噐ꅤ䠳灹槂晃걧济橯깢乺ㅐ䚏电〈쉟촻곂彔긫╣갹␦䮘佃㝂䅚獤轀걋䠵止䩏▱䈷檬拂琴堫猹㇂婸软剞剧坙䮘㑰⮡</w:t>
      </w:r>
      <w:r>
        <w:rPr/>
        <w:t>⣍</w:t>
      </w:r>
      <w:r>
        <w:rPr/>
        <w:t>祦Ⓜ懂쉕祔ꥦ㩌㎩弨쎮晓瑹瑒劥杗昩묨啒ㄭ싂</w:t>
      </w:r>
      <w:r>
        <w:rPr/>
        <w:t>ꥎ⨨</w:t>
      </w:r>
      <w:r>
        <w:rPr/>
        <w:t>獓뾻㘺煱堬숶敒噮嚡슘剔䯃䌴⍴숪淎绂摬쉯◂喩ꍂ㗂㬩儭灨㕵䬱䵾쉷ꍬ⸦磂</w:t>
      </w:r>
      <w:r>
        <w:rPr/>
        <w:t>⡂</w:t>
      </w:r>
      <w:r>
        <w:rPr/>
        <w:t>佀녎机彀顥種僂㒥ㅰ뽋爲伪䝅㘴敟</w:t>
      </w:r>
      <w:r>
        <w:rPr/>
        <w:t>꤫</w:t>
      </w:r>
      <w:r>
        <w:rPr/>
        <w:t>唺ꅂ牉垻䢣挱䱂쉾枿㙷㦻剈敬啶楌㐱쉠숴㊣睪涣㡸汘䑳⒩</w:t>
      </w:r>
      <w:r>
        <w:rPr/>
        <w:t>⠽</w:t>
      </w:r>
      <w:r>
        <w:rPr/>
        <w:t>䱍䙑⍯兂숬儫칆癙⑆焪긩奙썂䤻㕷捞⨲䷂㊬䭣晚녍</w:t>
      </w:r>
      <w:r>
        <w:rPr/>
        <w:t>ⱕ</w:t>
      </w:r>
      <w:r>
        <w:rPr/>
        <w:t>打㮣⍑桶䴷乎㴲쉨䵅櫎넸䆡湙⥆撮걆⹕</w:t>
      </w:r>
      <w:r>
        <w:rPr/>
        <w:t>ꤪ</w:t>
      </w:r>
      <w:r>
        <w:rPr/>
        <w:t>ぁ䍄㎻</w:t>
      </w:r>
      <w:r>
        <w:rPr/>
        <w:t>ꤱ</w:t>
      </w:r>
      <w:r>
        <w:rPr/>
        <w:t>䪱畠</w:t>
      </w:r>
      <w:r>
        <w:rPr/>
        <w:t>ⵯ</w:t>
      </w:r>
      <w:r>
        <w:rPr/>
        <w:t>䍯㍆⑒▮⩱⬷䔨䡏㔫쉾㎮</w:t>
      </w:r>
      <w:r>
        <w:rPr/>
        <w:t>꤭</w:t>
      </w:r>
      <w:r>
        <w:rPr/>
        <w:t>堹䊿啹⹦촸瘱⩉偳栦湦▱</w:t>
      </w:r>
      <w:r>
        <w:rPr/>
        <w:t>⣂</w:t>
      </w:r>
      <w:r>
        <w:rPr/>
        <w:t>䡆婋姂⼦卵䥖厩㜸䨳伲뾱售⩄䱐䎩爵쉮Ⓙ뽫䳂涥牅愦䴲⽓䗂敌潋㓃쉢♙坨䥒䀶㵑슱啳急矍汢䵷㥥</w:t>
      </w:r>
      <w:r>
        <w:rPr/>
        <w:t>ꤦꤹ</w:t>
      </w:r>
      <w:r>
        <w:rPr/>
        <w:t>橧슮㔽㷃숣⹩</w:t>
      </w:r>
      <w:r>
        <w:rPr/>
        <w:t>ꤸ</w:t>
      </w:r>
      <w:r>
        <w:rPr/>
        <w:t>漊</w:t>
      </w:r>
      <w:r>
        <w:rPr/>
        <w:t>Ɽ</w:t>
      </w:r>
      <w:r>
        <w:rPr/>
        <w:t>瑷뽷쉷␰利뾘䠹折⤥㭷㡆쉳䈺熡숴칊싂㙃뭪榮堦獫ꍨ滂뼩䭱幔报촺撏숦悱忂頤㍑獡穉쵊㩯⽣ㅶ</w:t>
      </w:r>
      <w:r>
        <w:rPr/>
        <w:t>⠻</w:t>
      </w:r>
      <w:r>
        <w:rPr/>
        <w:t>楦ꎏ⩴㴰䮣昮쉢쉭剕쉖ꅷ绂穩⤤欴䌵</w:t>
      </w:r>
      <w:r>
        <w:rPr/>
        <w:t>ꗂ</w:t>
      </w:r>
      <w:r>
        <w:rPr/>
        <w:t>뽦䑘㍠넵▏뾘껂⦮</w:t>
      </w:r>
      <w:r>
        <w:rPr/>
        <w:t>Ⳃ</w:t>
      </w:r>
      <w:r>
        <w:rPr/>
        <w:t>䣍놏뭁싂撱ꏎ뽗깄溡颩㪘슮瓂⵬걄呕䅸㵍婀㍡⌯Ⓙ⚱㋂乴纮㭉疩瑲嗂祓⨵▻个⨻浮ꅄ㘷氪⫂칇</w:t>
      </w:r>
      <w:r>
        <w:rPr/>
        <w:t>ꔪ</w:t>
      </w:r>
      <w:r>
        <w:rPr/>
        <w:t>毎쉆眳</w:t>
      </w:r>
      <w:r>
        <w:rPr/>
        <w:t>ꕹ</w:t>
      </w:r>
      <w:r>
        <w:rPr/>
        <w:t>嘲뭫䑀㯂畍⏂쉙㞥뭀堣쉹㭀帪䍺湤䶵ヂ頮䥷䝵咘쉀㌥禩썭桩碵厬㟂㡊焰쵮쉊㝂䍚䁷颬䵺剀卙䀦䭬뗍偆廂檩걱칂쉐䑮牭眹帪슱⽇殿㭬⩵䅯</w:t>
      </w:r>
      <w:r>
        <w:rPr/>
        <w:t>⡊</w:t>
      </w:r>
      <w:r>
        <w:rPr/>
        <w:t>丷싎</w:t>
      </w:r>
      <w:r>
        <w:rPr/>
        <w:t>ꕡ</w:t>
      </w:r>
      <w:r>
        <w:rPr/>
        <w:t>䄮⬮汱参⴨䡎</w:t>
      </w:r>
      <w:r>
        <w:rPr/>
        <w:t>ⱶ</w:t>
      </w:r>
      <w:r>
        <w:rPr/>
        <w:t>轣癫妏㩒⭃䅂顣砪堰偬䪩乕䭀獺㷂⍪哂是栫쉢⹠搪㏂汱⽾㤺獸拍갨걭敔䭧歏</w:t>
      </w:r>
      <w:r>
        <w:rPr/>
        <w:t>ꥎ</w:t>
      </w:r>
      <w:r>
        <w:rPr/>
        <w:t>䂻♀습㏍禥⹴묭쏂洬燂忎昩</w:t>
      </w:r>
      <w:r>
        <w:rPr/>
        <w:t>ꤳ</w:t>
      </w:r>
      <w:r>
        <w:rPr/>
        <w:t>㩍杊剐堰⽁奡䀽ㄪ쉔債뭓楈䌬怦碵䔥숦䥉盂坫彯무飂║䩃飂偞숵⨪땖䁕</w:t>
      </w:r>
      <w:r>
        <w:rPr/>
        <w:t>ꕩ</w:t>
      </w:r>
      <w:r>
        <w:rPr/>
        <w:t>噋⨸瑩숭䵔깠华칞䍞</w:t>
      </w:r>
      <w:r>
        <w:rPr/>
        <w:t>ⵞ</w:t>
      </w:r>
      <w:r>
        <w:rPr/>
        <w:t>椱슻獕쉞숸入㒩䵪</w:t>
      </w:r>
      <w:r>
        <w:rPr/>
        <w:t>ꖏ</w:t>
      </w:r>
      <w:r>
        <w:rPr/>
        <w:t>杨땎毂幰䁢䀥㍈䵘搦治䁦穓㬷瑬呶쉳秂⥙</w:t>
      </w:r>
      <w:r>
        <w:rPr/>
        <w:t>⠣⭋</w:t>
      </w:r>
      <w:r>
        <w:rPr/>
        <w:t>䘭䑸ꆩ걐㝈ꅅ쉺䑰枩颏쉸浩捒☳稹牱扚杖炥牦</w:t>
      </w:r>
      <w:r>
        <w:rPr/>
        <w:t>ꕖ</w:t>
      </w:r>
      <w:r>
        <w:rPr/>
        <w:t>뿂玮頥湚䩎㑆㌯攷䡯匩㷂믎煑⴫楊㥁㝪⩠㧂彃乌湚믂㨰ꍏ⧂</w:t>
      </w:r>
      <w:r>
        <w:rPr/>
        <w:t>꧂</w:t>
      </w:r>
      <w:r>
        <w:rPr/>
        <w:t>愸</w:t>
      </w:r>
      <w:r>
        <w:rPr/>
        <w:t>ⰵ</w:t>
      </w:r>
      <w:r>
        <w:rPr/>
        <w:t>쉟歎㈭彐晇祑</w:t>
      </w:r>
      <w:r>
        <w:rPr/>
        <w:t>Ⱛ</w:t>
      </w:r>
      <w:r>
        <w:rPr/>
        <w:t>唭嚱杢싂</w:t>
      </w:r>
      <w:r>
        <w:rPr/>
        <w:t>ꔥ</w:t>
      </w:r>
      <w:r>
        <w:rPr/>
        <w:t>佢䂩⹂䢣╟㩚㥌①⸥䥷썔♑숷숯숪쉬춻勂뭖㍺侵믂䣂懂쉸䂥䠭空㉵숤䏂쎿坷</w:t>
      </w:r>
      <w:r>
        <w:rPr/>
        <w:t>ⱂ</w:t>
      </w:r>
      <w:r>
        <w:rPr/>
        <w:t>쉉繱匱煂湷㝚刱辿滍砫珂牮橄쵰㏂殿ꄰ嘰乣䤽㈯哃</w:t>
      </w:r>
      <w:r>
        <w:rPr/>
        <w:t>⠷</w:t>
      </w:r>
      <w:r>
        <w:rPr/>
        <w:t>塄榡桦견伴</w:t>
      </w:r>
      <w:r>
        <w:rPr/>
        <w:t>ⲵ</w:t>
      </w:r>
      <w:r>
        <w:rPr/>
        <w:t>厘곂瘮湶㑓䧂⩖䭃싂嚏䠪禿漮</w:t>
      </w:r>
      <w:r>
        <w:rPr/>
        <w:t>ꦿ</w:t>
      </w:r>
      <w:r>
        <w:rPr/>
        <w:t>䑡䧂娳㕚깴䷎숥⹠㩮䥲㉟佞礷摰偄哂坣㧂䑎䉬㡟哂㔬坁盂敥⩍땞䑐⩌넵묰⌥㝈煀坟恳勂㵭甹쉒輪汕㈯樳繳싂猴彴烂瘪㵾炵撿瑹⸳揎奤쉀⑚숤䪣睦瑯䉏幺百</w:t>
      </w:r>
      <w:r>
        <w:rPr/>
        <w:t>ⱐ</w:t>
      </w:r>
      <w:r>
        <w:rPr/>
        <w:t>䖱搊㵐悬䝄ぞ</w:t>
      </w:r>
      <w:r>
        <w:rPr/>
        <w:t>ꔺ</w:t>
      </w:r>
      <w:r>
        <w:rPr/>
        <w:t>ꍥ넪䤵李슮ꎱꅖ숹禮㵧攪칌</w:t>
      </w:r>
      <w:r>
        <w:rPr/>
        <w:t>ꖿ</w:t>
      </w:r>
      <w:r>
        <w:rPr/>
        <w:t>獧夸⪻숭昳歵䍮䁐佡⤳숪꺥啷獟썰恹⑬妏걊礦涮䘲灐橎元払木⒩䢩た怷䚏쉘ち쉎斵㶬樴㘥</w:t>
      </w:r>
      <w:r>
        <w:rPr/>
        <w:t>ⶩ</w:t>
      </w:r>
      <w:r>
        <w:rPr/>
        <w:t>뭴救쉏縺纮䱎橈窩窏㚻⩋愳烂凂凂倳</w:t>
      </w:r>
      <w:r>
        <w:rPr/>
        <w:t>ꤸ</w:t>
      </w:r>
      <w:r>
        <w:rPr/>
        <w:t>㢥㩯顎䜽公碣癀矂晀楸瑈潟䩒种쉶䤦㮵뇂嫂砽搩穨뭡슘⒥轟厥믍㐤䊱顳촭㣂䉦⺡ꥰ㤵恥嘨ꅢ猸쉂숬兹</w:t>
      </w:r>
      <w:r>
        <w:rPr/>
        <w:t>⠽</w:t>
      </w:r>
      <w:r>
        <w:rPr/>
        <w:t>狃쉸祹癨䨩♢칏쵴</w:t>
      </w:r>
      <w:r>
        <w:rPr/>
        <w:t>ꦡ</w:t>
      </w:r>
      <w:r>
        <w:rPr/>
        <w:t>畞⑫칌庱㠤姂皮䑹䙑⻂쉙矂婸⍸䮵䛍㈽ꅙ㪩뗂숮䰲瓎䷂뽀싂偆⽪쉤〻㍕佇㈤㐻숶</w:t>
      </w:r>
      <w:r>
        <w:rPr/>
        <w:t>ꕮ</w:t>
      </w:r>
      <w:r>
        <w:rPr/>
        <w:t>䆩걞⭵㌺⩈癗숥獙</w:t>
      </w:r>
      <w:r>
        <w:rPr/>
        <w:t>ꗂ</w:t>
      </w:r>
      <w:r>
        <w:rPr/>
        <w:t>咩뼥츷坷獀偫啺⨮싂걑奥</w:t>
      </w:r>
      <w:r>
        <w:rPr/>
        <w:t>ⵂ</w:t>
      </w:r>
      <w:r>
        <w:rPr/>
        <w:t>뾥睈潊⩳㍡啫⨳䉲癷쉦攳숭桎瑱䱏桮쉘中䑺</w:t>
      </w:r>
      <w:r>
        <w:rPr/>
        <w:t>ꔤꕤ</w:t>
      </w:r>
      <w:r>
        <w:rPr/>
        <w:t>氷㉳컂乆쉍놿惂⥗ꎣ䠩칐쉰깨㩲楷쉊橗㝃套呧䕪啸橄猪檵奤竂煵癮場걺吱榵䟂㉘</w:t>
      </w:r>
      <w:r>
        <w:rPr/>
        <w:t>⠥</w:t>
      </w:r>
      <w:r>
        <w:rPr/>
        <w:t>顲獢眨湁燂㊻䵸뭔僂恺㩏瑈旎䝚ㅎ⎮ꍦ䔳╃⭫秂槃䍄㭕䌩䍸䵮悩類촩呴䒥꥗塾纥쉠囂ꅡ썋祎䢩䏂♌朵숽ꥴ楉㋂ㅇ劣嘺㥘☶怺㥎쉣슩挷㞵ꅞ⭁飍뽴␮䟂⾿㙦깙瑤牚祹⧂昹ꥵ</w:t>
      </w:r>
      <w:r>
        <w:rPr/>
        <w:t>ꦬ</w:t>
      </w:r>
      <w:r>
        <w:rPr/>
        <w:t>문捒䯂戵숫兤</w:t>
      </w:r>
      <w:r>
        <w:rPr/>
        <w:t>ⵗ</w:t>
      </w:r>
      <w:r>
        <w:rPr/>
        <w:t>梻㠮숪썧⹤偄頳楎䆿堫䜷䥆뿂㡵⭴싎쉓</w:t>
      </w:r>
      <w:r>
        <w:rPr/>
        <w:t>ⶏ</w:t>
      </w:r>
      <w:r>
        <w:rPr/>
        <w:t>㫂潯奾卪䷂儵♴凂挷啔䴪睤</w:t>
      </w:r>
      <w:r>
        <w:rPr/>
        <w:t>⠪</w:t>
      </w:r>
      <w:r>
        <w:rPr/>
        <w:t>넹뽾쉫䑱쉠㭘婬</w:t>
      </w:r>
      <w:r>
        <w:rPr/>
        <w:t>Ⱖ</w:t>
      </w:r>
      <w:r>
        <w:rPr/>
        <w:t>灤㏍</w:t>
      </w:r>
      <w:r>
        <w:rPr/>
        <w:t>ⳍ</w:t>
      </w:r>
      <w:r>
        <w:rPr/>
        <w:t>啱♃桨䭀</w:t>
      </w:r>
      <w:r>
        <w:rPr/>
        <w:t>ꖥ</w:t>
      </w:r>
      <w:r>
        <w:rPr/>
        <w:t>䍗䍮⩠䅴</w:t>
      </w:r>
      <w:r>
        <w:rPr/>
        <w:t>ⱷ</w:t>
      </w:r>
      <w:r>
        <w:rPr/>
        <w:t>摄伩扯䴳䃎ꆣ奒䔫숵嗂쉴⏂▵㑂쉕㣃祓玿㈷歯슻䃎塲</w:t>
      </w:r>
      <w:r>
        <w:rPr/>
        <w:t>ꔫ</w:t>
      </w:r>
      <w:r>
        <w:rPr/>
        <w:t>䭟瓃湶㥔䍶䠷歇╮偉㵇㓂䁗午넴㐺䐩숤숬䪣䝆稦쉕쎵⹀㍆</w:t>
      </w:r>
      <w:r>
        <w:rPr/>
        <w:t>ⱂ</w:t>
      </w:r>
      <w:r>
        <w:rPr/>
        <w:t>框潐偉뮡僂䄰䝒䅊瘵</w:t>
      </w:r>
      <w:r>
        <w:rPr/>
        <w:t>ⵆ</w:t>
      </w:r>
      <w:r>
        <w:rPr/>
        <w:t>ꍃ潎䙰믂塹㍸扟憻䵊䩘䮡弽你乬獎盂涻숥싂쉃瘱쉑䁪牫</w:t>
      </w:r>
      <w:r>
        <w:rPr/>
        <w:t>⡍</w:t>
      </w:r>
      <w:r>
        <w:rPr/>
        <w:t>ꆘ㌺╨쉰䝁渹㌣啐䰥䑃䠦㩡䷍绂䁪慏昹婇쉀뽥칦塰䕅㢻ㅆ춏ㅬ徣♵䑕딴쉱恥乖转乗檿</w:t>
      </w:r>
      <w:r>
        <w:rPr/>
        <w:t>ⵀ</w:t>
      </w:r>
      <w:r>
        <w:rPr/>
        <w:t>묦㨳㨰㌣勂䟂쉡숨两녓昦漊뭃䔽漩䴩䙎仂⑃</w:t>
      </w:r>
      <w:r>
        <w:rPr/>
        <w:t>⡞</w:t>
      </w:r>
      <w:r>
        <w:rPr/>
        <w:t>䕃嘵潁╞䘪㭩䅁㜴㐴㍵쉃</w:t>
      </w:r>
      <w:r>
        <w:rPr/>
        <w:t>ꕋ</w:t>
      </w:r>
      <w:r>
        <w:rPr/>
        <w:t>杇</w:t>
      </w:r>
      <w:r>
        <w:rPr/>
        <w:t>ⱆ</w:t>
      </w:r>
      <w:r>
        <w:rPr/>
        <w:t>뽅永땍䨵촣戮쉣䈲䃂땊⨩숲⍡㏂䁌晞⚏䅊单摭問本顦⑄쉠⩊떿쉔斏ど쵈凂摶쉁㕎싂땁숴弻ꇂ</w:t>
      </w:r>
      <w:r>
        <w:rPr/>
        <w:t>⡣</w:t>
      </w:r>
      <w:r>
        <w:rPr/>
        <w:t>恋䴭╨슘⩚慮梬㙃싂䀩␱싂弲⽾깵歕撘⨦檩兌珂拂棂쉇╷⩅攦⹋⪥厡婚䜤</w:t>
      </w:r>
      <w:r>
        <w:rPr/>
        <w:t>ꖩ</w:t>
      </w:r>
      <w:r>
        <w:rPr/>
        <w:t>싂测橫뭡䑄渻埂䱘卲晬癦啉싂䥦䙟氻䋂澵</w:t>
      </w:r>
      <w:r>
        <w:rPr/>
        <w:t>ꕀ⒣</w:t>
      </w:r>
      <w:r>
        <w:rPr/>
        <w:t>䐰㡩ꌭ垡⏂灇촪甶坾燍汄歋祋⤭剔</w:t>
      </w:r>
      <w:r>
        <w:rPr/>
        <w:t>ꔻ</w:t>
      </w:r>
      <w:r>
        <w:rPr/>
        <w:t>惃쉪穗</w:t>
      </w:r>
      <w:r>
        <w:rPr/>
        <w:t>ⵍ</w:t>
      </w:r>
      <w:r>
        <w:rPr/>
        <w:t>党ㅅ噂</w:t>
      </w:r>
      <w:r>
        <w:rPr/>
        <w:t>ⱀ⮵</w:t>
      </w:r>
      <w:r>
        <w:rPr/>
        <w:t>䴴䬥操歇㌮⩄䩅輨渮欪㙒싂沮呵䱌쵑睁恔㥉숱濂쉚䝍⼥儶溮⽸䵍쉡䊿毂楥正南䥁圶歉⤭婄쉥拂⤯㙥䰰년掱焱單⭟쉴㍞輺슩乗呠</w:t>
      </w:r>
      <w:r>
        <w:rPr/>
        <w:t>Ⱚ</w:t>
      </w:r>
      <w:r>
        <w:rPr/>
        <w:t>汷쌳⤵딺垩辬</w:t>
      </w:r>
      <w:r>
        <w:rPr/>
        <w:t>ꕯ</w:t>
      </w:r>
      <w:r>
        <w:rPr/>
        <w:t>슘木⫂哎ꥲ旂朮朲攭敺穃쉣媥䰥뭗숷稬쉑歱慸쉪쉧幮㥬ꌮ迂汶啣쉑깗⍬쉙畵䔳゘ꌪ戴祮曂㩰깡啧䴽伮⩊믂♷뾿婡녾</w:t>
      </w:r>
      <w:r>
        <w:rPr/>
        <w:t>ꔭ</w:t>
      </w:r>
      <w:r>
        <w:rPr/>
        <w:t>䗍氨浃垩悘╳唪妣痂危쉋敚䆡</w:t>
      </w:r>
      <w:r>
        <w:rPr/>
        <w:t>ꔷ</w:t>
      </w:r>
      <w:r>
        <w:rPr/>
        <w:t>껂庮乢捉楺습㏂㡀硟㠮땩䑣䱄繈傱䫂畄땟䝚⩮檻⑟쏂抵䙆쉔쉊穆⥦칌㝓厥⪮⧂徥䫂烂⎱嫍㮡┲潞ꅀ璿硅䯂入䅓쎘㩹싍呤㠻쉕ꍏ滂厮䧂숭䍸</w:t>
      </w:r>
      <w:r>
        <w:rPr/>
        <w:t>⠮</w:t>
      </w:r>
      <w:r>
        <w:rPr/>
        <w:t>珍⾡庬澩슩夽堫ꍙ㠥䅌啫垮숻㉪</w:t>
      </w:r>
      <w:r>
        <w:rPr/>
        <w:t>⠪</w:t>
      </w:r>
      <w:r>
        <w:rPr/>
        <w:t>쉷䍫儺燂땑熣䴷䥐⩠ꅱ㙩咿㝆⛂㕐厡⛂盂慒쵠䀸⤣숨㭞潥太䡟扏숱幄珂㭕嚡慙쉢溣⭍䓂㭌</w:t>
      </w:r>
      <w:r>
        <w:rPr/>
        <w:t>ꦮꗂ</w:t>
      </w:r>
      <w:r>
        <w:rPr/>
        <w:t>쉭㦩녖㝐渣伨쉍哂⫍쉸㒻쎿灒┸숺䑤㍌䇂</w:t>
      </w:r>
      <w:r>
        <w:rPr/>
        <w:t>ꖥ</w:t>
      </w:r>
      <w:r>
        <w:rPr/>
        <w:t>佲獎潫쉢䛂䅗䉆갦呏㍭䳃樨</w:t>
      </w:r>
      <w:r>
        <w:rPr/>
        <w:t>⡭</w:t>
      </w:r>
      <w:r>
        <w:rPr/>
        <w:t>ꥐꤩꥅ</w:t>
      </w:r>
      <w:r>
        <w:rPr/>
        <w:t>䇂愶슣⹷穃䍔䓂㈥迂쉸喬믂拂㟂ꥭ旂碥兕㴦儯㕋슩唸㵈숥慸じ䒮瑋啁捑㭔㈳㬱沮狎幄㵯磂䭟偅ㄦ氶</w:t>
      </w:r>
      <w:r>
        <w:rPr/>
        <w:t>ꤴ</w:t>
      </w:r>
      <w:r>
        <w:rPr/>
        <w:t>啫㝓䉑煒凂恃眩亩쉵刵䛂牡硙彑ꥠ颩㛂顷嘹㨲祈䍓㕇쉐숸쉡捭辩㇍晠썪껎礤䕥슘从䜹䑣㞏汀쉏쉆숫た否촻縊湸懂</w:t>
      </w:r>
      <w:r>
        <w:rPr/>
        <w:t>ꥍ④</w:t>
      </w:r>
      <w:r>
        <w:rPr/>
        <w:t>圱穨礬奚</w:t>
      </w:r>
      <w:r>
        <w:rPr/>
        <w:t>ⱒ</w:t>
      </w:r>
      <w:r>
        <w:rPr/>
        <w:t>칆䭍汶쉾묭䔴⹸協ㅸ㵋䠷㢩囂깇㩘⑅桫ꍨ싃呎䖿㔱슏䱷幰┵숶示湲摀☪参慬㠶噑䕷뭆⥗灞搹ꅶ癴㩤奐츣輩쵩楟</w:t>
      </w:r>
      <w:r>
        <w:rPr/>
        <w:t>Ⳃ</w:t>
      </w:r>
      <w:r>
        <w:rPr/>
        <w:t>皻爲顠㬲ꍞ㭅彚焻穪쉊뼳䯎㥳겵殡䥥橁㌸ꅍꏂ캿睠</w:t>
      </w:r>
      <w:r>
        <w:rPr/>
        <w:t>ⷂꕰ</w:t>
      </w:r>
      <w:r>
        <w:rPr/>
        <w:t>䤴썯畨呋礶噯弮묱攱㓂ꇂ歭갽庩㞩䅖싃嗂爩㕡㊥ꥩ奊槃㠸䍟卫ꄱ摏治㐩榘㡊䜱㝑촳揂穊太놣䝊扷㩷㉥嘯⩩瑇〻⭨湆飂䡙숻兢噺獙帥뽴쉤䂏쉪礭⭣⥞䉢㭣⨮⽢癮春妿汧晅㥟慡灴쉍瓍䍏彋䁨䐺轓</w:t>
      </w:r>
      <w:r>
        <w:rPr/>
        <w:t>Ⳃ</w:t>
      </w:r>
      <w:r>
        <w:rPr/>
        <w:t>娹</w:t>
      </w:r>
      <w:r>
        <w:rPr/>
        <w:t>ꔴ</w:t>
      </w:r>
      <w:r>
        <w:rPr/>
        <w:t>橰깔剡帪⩵戦牰仃걺煓劘乞猹䉉旂杬䕋䘷⎩䂏湊䂩嫎乕컂梵顗㔪榵⩰婪⬩㑔湕歵⭚烃䭟歊录땗䡋╪䍪敢渱</w:t>
      </w:r>
      <w:r>
        <w:rPr/>
        <w:t>ꗃ</w:t>
      </w:r>
      <w:r>
        <w:rPr/>
        <w:t>摋棂썳뭪䄩桬㭙쵄쉨呤绂汦쉸䉁숱瘤畸掱ꥬ毎䘲婬㷂竂㬰슘惎⑗㶻</w:t>
      </w:r>
      <w:r>
        <w:rPr/>
        <w:t>ꦘ</w:t>
      </w:r>
      <w:r>
        <w:rPr/>
        <w:t>幭䅺㜶슻煭⌱</w:t>
      </w:r>
      <w:r>
        <w:rPr/>
        <w:t>ꖬ</w:t>
      </w:r>
      <w:r>
        <w:rPr/>
        <w:t>姂楉㩥楊湸冱严弮抻汦ꅰ䙂ヂ</w:t>
      </w:r>
      <w:r>
        <w:rPr/>
        <w:t>Ⱡ</w:t>
      </w:r>
      <w:r>
        <w:rPr/>
        <w:t>슻嗂怣偉甭祪⺡穈䜱뭥ꏂ摲</w:t>
      </w:r>
      <w:r>
        <w:rPr/>
        <w:t>ꤵ</w:t>
      </w:r>
      <w:r>
        <w:rPr/>
        <w:t>녧圤㍲瘵穦哂㜺쉉㥴싂</w:t>
      </w:r>
      <w:r>
        <w:rPr/>
        <w:t>ⴹ┳</w:t>
      </w:r>
      <w:r>
        <w:rPr/>
        <w:t>晁漱䔲㵂甸⹮䒵싂硸戭惂┨</w:t>
      </w:r>
      <w:r>
        <w:rPr/>
        <w:t>ꤸ</w:t>
      </w:r>
      <w:r>
        <w:rPr/>
        <w:t>뾣杚楯秂ꄪ匸堭ㅰ⽟㥢쉥㕃㝁㐪묽顷㥴쉶칎</w:t>
      </w:r>
      <w:r>
        <w:rPr/>
        <w:t>ⶩ</w:t>
      </w:r>
      <w:r>
        <w:rPr/>
        <w:t>熮濂숰숷쉤佒땱刺獠斘䑬从䴤䉸汘励憻</w:t>
      </w:r>
      <w:r>
        <w:rPr/>
        <w:t>ⱂ</w:t>
      </w:r>
      <w:r>
        <w:rPr/>
        <w:t>炣땏凃♶恷ꥹ繇渽⫍兩剑슱敫扦㙎싍幘칃丫쉐쉚⌽䕶灚䁭㟂祗</w:t>
      </w:r>
      <w:r>
        <w:rPr/>
        <w:t>ꥃ</w:t>
      </w:r>
      <w:r>
        <w:rPr/>
        <w:t>䑉桐䍅⽰佥䯂㍷쏂㟂楅⽸毂㘤䭤轣㶩⩞칫䋂⯂</w:t>
      </w:r>
      <w:r>
        <w:rPr/>
        <w:t>⡘</w:t>
      </w:r>
      <w:r>
        <w:rPr/>
        <w:t>椯接⦩珃欵</w:t>
      </w:r>
      <w:r>
        <w:rPr/>
        <w:t>ꕆ</w:t>
      </w:r>
      <w:r>
        <w:rPr/>
        <w:t>汁戹녦䕆쉄䱦呮栣䋂걧戭䈴棂쉑췂㷂썗䵀</w:t>
      </w:r>
      <w:r>
        <w:rPr/>
        <w:t>⣂⩖</w:t>
      </w:r>
      <w:r>
        <w:rPr/>
        <w:t>涩㑯⩂╬濂㞻场싃㍑䄮䔳ガ捒</w:t>
      </w:r>
      <w:r>
        <w:rPr/>
        <w:t>⡁</w:t>
      </w:r>
      <w:r>
        <w:rPr/>
        <w:t>彤爺䅉⏂烃煪瞬䍐놿㬦쉑╍걶넣仂녤獣䁵㬳</w:t>
      </w:r>
      <w:r>
        <w:rPr/>
        <w:t>⡕</w:t>
      </w:r>
      <w:r>
        <w:rPr/>
        <w:t>꧍</w:t>
      </w:r>
      <w:r>
        <w:rPr/>
        <w:t>轩唨杳啰秂쌪䕹㌲稬䭅縰㍕⑘坣싂ꆵ晙䭮櫂㢘捴ꇂ䆬슩抿种ꍮ敕戦愴坠頰㤶㙕偁势痂怫㍨䝧㍮祠犬㥦だ䢬俍桥뗂ㅸ㭒斩쉫㈪◃坬窣捊㝒</w:t>
      </w:r>
      <w:r>
        <w:rPr/>
        <w:t>ꤊ</w:t>
      </w:r>
      <w:r>
        <w:rPr/>
        <w:t>숩쉣氻뭩</w:t>
      </w:r>
      <w:r>
        <w:rPr/>
        <w:t>ꔪ</w:t>
      </w:r>
      <w:r>
        <w:rPr/>
        <w:t>ㅦ䲣顓깯녞熏쉗깴쉱놱⭶쉺㏂冩⹏瞬硦슩ꄽ嗃捦숰攣㵫仍䲩塃曂⒮㍙</w:t>
      </w:r>
      <w:r>
        <w:rPr/>
        <w:t>Ɑ</w:t>
      </w:r>
      <w:r>
        <w:rPr/>
        <w:t>昨땠凂暏䀷</w:t>
      </w:r>
      <w:r>
        <w:rPr/>
        <w:t>ⷂ</w:t>
      </w:r>
      <w:r>
        <w:rPr/>
        <w:t>䉋</w:t>
      </w:r>
      <w:r>
        <w:rPr/>
        <w:t>⣎</w:t>
      </w:r>
      <w:r>
        <w:rPr/>
        <w:t>怯抏䝀湦</w:t>
      </w:r>
      <w:r>
        <w:rPr/>
        <w:t>⡔</w:t>
      </w:r>
      <w:r>
        <w:rPr/>
        <w:t>숤㘳쉁</w:t>
      </w:r>
      <w:r>
        <w:rPr/>
        <w:t>ꥐ</w:t>
      </w:r>
      <w:r>
        <w:rPr/>
        <w:t>纡溿癨呸䍾⨴敄㥇欪䦘甴뭌싂</w:t>
      </w:r>
      <w:r>
        <w:rPr/>
        <w:t>Ⳃ</w:t>
      </w:r>
      <w:r>
        <w:rPr/>
        <w:t>걳걂</w:t>
      </w:r>
      <w:r>
        <w:rPr/>
        <w:t>ꗂꦻ</w:t>
      </w:r>
      <w:r>
        <w:rPr/>
        <w:t>楞䉗⑖㙡娸攰</w:t>
      </w:r>
      <w:r>
        <w:rPr/>
        <w:t>⡉</w:t>
      </w:r>
      <w:r>
        <w:rPr/>
        <w:t>쉘䙄瞵発睟題䵞啸畅彖捂琻占灖沮㢮쉺⽡湶彎</w:t>
      </w:r>
      <w:r>
        <w:rPr/>
        <w:t>ꥁ</w:t>
      </w:r>
      <w:r>
        <w:rPr/>
        <w:t>兯帱搯㩔츪穳促剤泂嗂縹㣂吤쉉楖狂㍮畒⩂䏂䣂䋂</w:t>
      </w:r>
      <w:r>
        <w:rPr/>
        <w:t>⡢</w:t>
      </w:r>
      <w:r>
        <w:rPr/>
        <w:t>为㕅繹拃噪偗㥯枮䰭</w:t>
      </w:r>
      <w:r>
        <w:rPr/>
        <w:t>ⵞ</w:t>
      </w:r>
      <w:r>
        <w:rPr/>
        <w:t>殡榵⹦㝇숬呙쉃畳啧</w:t>
      </w:r>
      <w:r>
        <w:rPr/>
        <w:t>ꦘ</w:t>
      </w:r>
      <w:r>
        <w:rPr/>
        <w:t>犣擂獰䱉⵩䵐⩧숨恤깓䎏㍢쉕敀啸顲瑧ꏂ瞩歸潑听穉㠯婃쉬呈秂⩲䁍</w:t>
      </w:r>
      <w:r>
        <w:rPr/>
        <w:t>Ⳃ</w:t>
      </w:r>
      <w:r>
        <w:rPr/>
        <w:t>癪뽘슩㖻</w:t>
      </w:r>
      <w:r>
        <w:rPr/>
        <w:t>ⷎ</w:t>
      </w:r>
      <w:r>
        <w:rPr/>
        <w:t>穓숴䜻榣䰨䂬䖥乐䤷䥫숳㑺쉈欭쉂䙁㇂ꍀ噞壍夳熡</w:t>
      </w:r>
      <w:r>
        <w:rPr/>
        <w:t>ⶩ</w:t>
      </w:r>
      <w:r>
        <w:rPr/>
        <w:t>뼲㢡㞏䜷剱䏃摘</w:t>
      </w:r>
      <w:r>
        <w:rPr/>
        <w:t>ⱹ</w:t>
      </w:r>
      <w:r>
        <w:rPr/>
        <w:t>啧填确츺</w:t>
      </w:r>
      <w:r>
        <w:rPr/>
        <w:t>ⴲ</w:t>
      </w:r>
      <w:r>
        <w:rPr/>
        <w:t>녗頹䆥⌴㶻沥坎䆡㡠泂䙫琴㙘격瑘츨㡸䂏ꌫ⑳穘</w:t>
      </w:r>
      <w:r>
        <w:rPr/>
        <w:t>ⵙ</w:t>
      </w:r>
      <w:r>
        <w:rPr/>
        <w:t>땆⴯䵞毂쉯⻂劥杨䊮扂㬥쉭慘呖畷猯㥇攤㠱㊩滂由</w:t>
      </w:r>
      <w:r>
        <w:rPr/>
        <w:t>ꕚ</w:t>
      </w:r>
      <w:r>
        <w:rPr/>
        <w:t>呟䔹煳㴴䒱</w:t>
      </w:r>
      <w:r>
        <w:rPr/>
        <w:t>ⵉ</w:t>
      </w:r>
      <w:r>
        <w:rPr/>
        <w:t>㶩穾囂扥砥⹘㉊顷</w:t>
      </w:r>
      <w:r>
        <w:rPr/>
        <w:t>ꔪ</w:t>
      </w:r>
      <w:r>
        <w:rPr/>
        <w:t>娶쉴噕</w:t>
      </w:r>
      <w:r>
        <w:rPr/>
        <w:t>ⵍ</w:t>
      </w:r>
      <w:r>
        <w:rPr/>
        <w:t>㖏⽌㖣摳쉍⪣㤵奭区帽쵕娩⑹礸灅卫橹啞怩灍牑ꄫ䘨硷儻刵슩姂猶䃂摲䍂㙺湥帳砹ꥥ梱긮幗</w:t>
      </w:r>
      <w:r>
        <w:rPr/>
        <w:t>ꖵ</w:t>
      </w:r>
      <w:r>
        <w:rPr/>
        <w:t>ⱍ</w:t>
      </w:r>
      <w:r>
        <w:rPr/>
        <w:t>ꥎ</w:t>
      </w:r>
      <w:r>
        <w:rPr/>
        <w:t>䱯㷂飂춥</w:t>
      </w:r>
      <w:r>
        <w:rPr/>
        <w:t>Ⱪ</w:t>
      </w:r>
      <w:r>
        <w:rPr/>
        <w:t>迍䄺</w:t>
      </w:r>
      <w:r>
        <w:rPr/>
        <w:t>ꦡ</w:t>
      </w:r>
      <w:r>
        <w:rPr/>
        <w:t>䬳汔礥㈲捴兏䁋穾</w:t>
      </w:r>
      <w:r>
        <w:rPr/>
        <w:t>꥟</w:t>
      </w:r>
      <w:r>
        <w:rPr/>
        <w:t>嘵漥偲⼺彦啐顡습滂䕇帨쎘㋂䍘䜽ㆣ卆㙁칐㪡║椰깩㴻숦쉑ꅲ皬敄空䬳町</w:t>
      </w:r>
      <w:r>
        <w:rPr/>
        <w:t>ꔺ</w:t>
      </w:r>
      <w:r>
        <w:rPr/>
        <w:t>⢣</w:t>
      </w:r>
      <w:r>
        <w:rPr/>
        <w:t>㥯恂䖮眺㌸䆵뭨歳䕨䵲㈴夣礳棃痂䎡췂묰獄僂喥㝾䥕㪩顧</w:t>
      </w:r>
      <w:r>
        <w:rPr/>
        <w:t>ꦘ</w:t>
      </w:r>
      <w:r>
        <w:rPr/>
        <w:t>摋㮡敶䘨뿂썮嚬㙮楴浶䱉䍡㵚㏂嗂숥顤卍㝅噟顬䁤</w:t>
      </w:r>
      <w:r>
        <w:rPr/>
        <w:t>⠮</w:t>
      </w:r>
      <w:r>
        <w:rPr/>
        <w:t>味⑙</w:t>
      </w:r>
      <w:r>
        <w:rPr/>
        <w:t>ꖻ</w:t>
      </w:r>
      <w:r>
        <w:rPr/>
        <w:t>癏⿂沬</w:t>
      </w:r>
      <w:r>
        <w:rPr/>
        <w:t>ꤨ</w:t>
      </w:r>
      <w:r>
        <w:rPr/>
        <w:t>⿂〰㞩뾮⸮住硾璘彊⩒⾱넭⼩榣卪犱䗂싂걫湾怯䍀戲⬲乏ꎬ剱숳䅱歹捣⹘祈ꥬ楅깑水敺婈皥擂㓂㠷㫂涱</w:t>
      </w:r>
      <w:r>
        <w:rPr/>
        <w:t>ⲡ</w:t>
      </w:r>
      <w:r>
        <w:rPr/>
        <w:t>ꍄず皣啌쉬瑟柂⹾晘</w:t>
      </w:r>
      <w:r>
        <w:rPr/>
        <w:t>ⱍ</w:t>
      </w:r>
      <w:r>
        <w:rPr/>
        <w:t>促眶恖땎䐱敖颩材琴</w:t>
      </w:r>
      <w:r>
        <w:rPr/>
        <w:t>ꔬ</w:t>
      </w:r>
      <w:r>
        <w:rPr/>
        <w:t>漬뭆녧숥䞥㊩璵⪥倫㴮噘䄥䥲㤫뽰流橰☊㇂癤娪㆏刷亣ꄪ㌭ꥬ⏂㜱쉴摑㈰쉌幒㈽彇䝸敠两쉡䜩捗礶䧂桕땹쉊䂣</w:t>
      </w:r>
      <w:r>
        <w:rPr/>
        <w:t>ⵆ</w:t>
      </w:r>
      <w:r>
        <w:rPr/>
        <w:t>䱴摄冘澘挪恒䉊乩顋뗂歮䃂繕⌱㦩䟂姂剨⾥㝞㘨楄弱䐭꤮噡◂㯂嘫㧂咬㒩쉎归쉤뭎务㉌츦䁱슬氶쉵昵坒䵸庵甫穁䵂⤽飂뗃썊ꌴ걖㭀㥟礩圹六牤㝧當㇂輵䦣痂頲⼴㝈偷㉂⭇䓍문쉣㏂</w:t>
      </w:r>
      <w:r>
        <w:rPr/>
        <w:t>ꕣ</w:t>
      </w:r>
      <w:r>
        <w:rPr/>
        <w:t>䳎䎮䶱쉉䱰瑷兺뭎穷㞵乎⩹空䭴斵䔹꺩打쉂</w:t>
      </w:r>
      <w:r>
        <w:rPr/>
        <w:t>ꕘ</w:t>
      </w:r>
      <w:r>
        <w:rPr/>
        <w:t>䐱⚻㥅扎ꥦ瑦⍄坔凂畁攣㠻ꍡ幤砸熵係䍠㭄쉳㉴♸㓂ㅮ火瑢㥬椱</w:t>
      </w:r>
      <w:r>
        <w:rPr/>
        <w:t>ꦮ</w:t>
      </w:r>
      <w:r>
        <w:rPr/>
        <w:t>顱뭔亥痂꥞</w:t>
      </w:r>
      <w:r>
        <w:rPr/>
        <w:t>⡦</w:t>
      </w:r>
      <w:r>
        <w:rPr/>
        <w:t>깟䪏硗쉐</w:t>
      </w:r>
      <w:r>
        <w:rPr/>
        <w:t>ⵯ</w:t>
      </w:r>
      <w:r>
        <w:rPr/>
        <w:t>쉵</w:t>
      </w:r>
      <w:r>
        <w:rPr/>
        <w:t>ꦣ⥾</w:t>
      </w:r>
      <w:r>
        <w:rPr/>
        <w:t>壂䌴</w:t>
      </w:r>
      <w:r>
        <w:rPr/>
        <w:t>ꕵ</w:t>
      </w:r>
      <w:r>
        <w:rPr/>
        <w:t>싍決顢㉑湔칔形夷㉖</w:t>
      </w:r>
      <w:r>
        <w:rPr/>
        <w:t>Ⳃ</w:t>
      </w:r>
      <w:r>
        <w:rPr/>
        <w:t>⺮㙴쌷⮱⺡唻䄣䔪숯噌朮灨䰵⭅礯䍆⾻吲㍕幊뿂숽唤儦䱄䵍横狂㥞숻唪睨棍⩸卞べ偭䡕</w:t>
      </w:r>
      <w:r>
        <w:rPr/>
        <w:t>ꦮ</w:t>
      </w:r>
      <w:r>
        <w:rPr/>
        <w:t>哂뽔幏㉖垻瘫伻㕟瑱杞由杗晠딶漥䑙刣坷슡顉姂種幋䱾⭪䅭轰慥⭺煘噈㕷繲</w:t>
      </w:r>
      <w:r>
        <w:rPr/>
        <w:t>ꥀ</w:t>
      </w:r>
      <w:r>
        <w:rPr/>
        <w:t>伬吻䙱捶쉔</w:t>
      </w:r>
      <w:r>
        <w:rPr/>
        <w:t>ꕯ</w:t>
      </w:r>
      <w:r>
        <w:rPr/>
        <w:t>焹是䜬쉶싂숪⥧ꅉ桍䍪㤴쉅稴숹⽉彎숨玬氮䝑灃竃썟䬥橹妘䇂䶻묪㙍㕎硸䗂冱煡䜽煕杲癦䜴曂䎘⥚桴㒘婞䎵⩐䱂睁䔪껂껂区獥䶵厩</w:t>
      </w:r>
      <w:r>
        <w:rPr/>
        <w:t>ꗂ</w:t>
      </w:r>
      <w:r>
        <w:rPr/>
        <w:t>彋</w:t>
      </w:r>
      <w:r>
        <w:rPr/>
        <w:t>ꕞ</w:t>
      </w:r>
      <w:r>
        <w:rPr/>
        <w:t>潙瓂㓂쉹놿抣幓剚眹딸㇂啅呍䡋獭숪礬</w:t>
      </w:r>
      <w:r>
        <w:rPr/>
        <w:t>ꦘ</w:t>
      </w:r>
      <w:r>
        <w:rPr/>
        <w:t>敆㩣〽싂汁㝵䡍癹救橒澩炩숪쉓牡獸㍂쉹津쉳申優숭⩍㓂憥灇걉ꆣ</w:t>
      </w:r>
      <w:r>
        <w:rPr/>
        <w:t>ꕇ</w:t>
      </w:r>
      <w:r>
        <w:rPr/>
        <w:t>悿ꎿ╨゘玣쉺轞礸眣痂搽弪哂㨻䈪䌹单⌶깂䡊梵숻묶獺㉺㩐㓂䃂犣ꄦ䝬溱矂睄帻⼫䃂㠱썋䣂廂樬㋂ꇂ幫⧂塢颻セꍵ쉁䌪쉡浠刯쌨썸硌딪걠丶쉎䙆䝚佗䩞뼸㛂ぐ쉨䔨숣䢥Ⓜ爭午쌯顡㢩䠬権秂䱍쵣뼹灷棂椥⥲漬쌦娻㵕䱧慂䄮瞱쵶噃歟洷䩊촲걺潑쉓㋂㩣亿ꥴ眻싂㍊参挶䅅䕰垩䄶▘䏂填쵰嘦</w:t>
      </w:r>
      <w:r>
        <w:rPr/>
        <w:t>ꕾ</w:t>
      </w:r>
      <w:r>
        <w:rPr/>
        <w:t>㕪畇槂㑌敓佶䛂刣珂䑵슏穤칔⼊伫싂槂歊숮㤱ꇃ</w:t>
      </w:r>
      <w:r>
        <w:rPr/>
        <w:t>ꕉ</w:t>
      </w:r>
      <w:r>
        <w:rPr/>
        <w:t>洽뽞䷂㕬㒩甦칭⤣땺쉠</w:t>
      </w:r>
      <w:r>
        <w:rPr/>
        <w:t>ꕩ⑈</w:t>
      </w:r>
      <w:r>
        <w:rPr/>
        <w:t>癴싂癌爵⽃䈨䱮獨</w:t>
      </w:r>
      <w:r>
        <w:rPr/>
        <w:t>ⴵ</w:t>
      </w:r>
      <w:r>
        <w:rPr/>
        <w:t>䒘绂橲焪뽬味塎</w:t>
      </w:r>
      <w:r>
        <w:rPr/>
        <w:t>ꥋ</w:t>
      </w:r>
      <w:r>
        <w:rPr/>
        <w:t>㵓㕆轙숬☰彂䙱么歷㉉⧂㕮割摺숷㏂</w:t>
      </w:r>
      <w:r>
        <w:rPr/>
        <w:t>ꥆ⌬</w:t>
      </w:r>
      <w:r>
        <w:rPr/>
        <w:t>穔ㅊ갻걬佖㍺</w:t>
      </w:r>
      <w:r>
        <w:rPr/>
        <w:t>ꦩ</w:t>
      </w:r>
      <w:r>
        <w:rPr/>
        <w:t>䝯㥞깇쉩</w:t>
      </w:r>
      <w:r>
        <w:rPr/>
        <w:t>⢬</w:t>
      </w:r>
      <w:r>
        <w:rPr/>
        <w:t>걲숭걂輸䞿䑦䨬橊뮩歧呴䖩긣剞㡾䑀츭㉷橎슩땱⩕䱫䙙䀲</w:t>
      </w:r>
      <w:r>
        <w:rPr/>
        <w:t>ꤪ</w:t>
      </w:r>
      <w:r>
        <w:rPr/>
        <w:t>ꅎ싂⹧嫎擂╓녦䠬ヂ偉쉂䈪嚡깞㑢쉠由ㅨ囂獍뽹恲顳煭䀥䳂䧂㝖숤싂稲垬縸睒䭲䤸判ㄳ䮣坪슏깏䅌䥁离慬壎窏</w:t>
      </w:r>
      <w:r>
        <w:rPr/>
        <w:t>ꥈ</w:t>
      </w:r>
      <w:r>
        <w:rPr/>
        <w:t>涡䡄〲畺乸㵫〉擂呡ꅩ彩뭩呒䉭剦ꎿ帶㑳淂딪惂灡䭣娳繴瓂彋쉍춬眴〉䝇㩧濂捔⩅䜵㝢䙉싂竂璩呪悘瀭偀䂿⵵甥汓矍縩穫欷䩑㡮偐췂李唳걄㥏淂㡹</w:t>
      </w:r>
      <w:r>
        <w:rPr/>
        <w:t>⡘</w:t>
      </w:r>
      <w:r>
        <w:rPr/>
        <w:t>協樸呦扳</w:t>
      </w:r>
      <w:r>
        <w:rPr/>
        <w:t>ꤰ</w:t>
      </w:r>
      <w:r>
        <w:rPr/>
        <w:t>攮㊮䭡㍵ꇂ㩎슏瘫盂怰뿎挹⭀㋂⑓彏亩䎣␭♮海㪻癣係숻彴晃⹏㡴〭穐奧奔䚏䡫䍚爯ꥺ싍换卲䵇顸⩧噯䧂</w:t>
      </w:r>
      <w:r>
        <w:rPr/>
        <w:t>ꕂ</w:t>
      </w:r>
      <w:r>
        <w:rPr/>
        <w:t>䬮ꅉ潙쉄䣃䮡䴷䙷⩔숽⽋</w:t>
      </w:r>
      <w:r>
        <w:rPr/>
        <w:t>ⵓ</w:t>
      </w:r>
      <w:r>
        <w:rPr/>
        <w:t>䤪兀癌灨⴮╅☣瀳䅮숵⑀渤嘵䙆朤汔뇃焳毂ㄪ〻㨪⍮╬䔪㋂┴ぐ炣捄痂슩摱㨵瑊⽕禣㴵杘塙療伱燂</w:t>
      </w:r>
      <w:r>
        <w:rPr/>
        <w:t>ꤥ</w:t>
      </w:r>
      <w:r>
        <w:rPr/>
        <w:t>㩵㓂䝹偌㝯쉟</w:t>
      </w:r>
      <w:r>
        <w:rPr/>
        <w:t>ⵏ</w:t>
      </w:r>
      <w:r>
        <w:rPr/>
        <w:t>爦憻⹫嘪쉙⩠祎痂娽奨䯂䙑妩㐫䭎杕眸獢썸㩏싂</w:t>
      </w:r>
      <w:r>
        <w:rPr/>
        <w:t>⡣</w:t>
      </w:r>
      <w:r>
        <w:rPr/>
        <w:t>ꥳ숶췂颵扴橒慌祙䍳</w:t>
      </w:r>
      <w:r>
        <w:rPr/>
        <w:t>⢡</w:t>
      </w:r>
      <w:r>
        <w:rPr/>
        <w:t>쉮㌮扲뗎㉌숫⑦帩╸ꅶ乱啳♏塀繥丸睷啸拂</w:t>
      </w:r>
      <w:r>
        <w:rPr/>
        <w:t>꧂</w:t>
      </w:r>
      <w:r>
        <w:rPr/>
        <w:t>慘쉈숷坔獯响猰灗楘숴䕲䁡쉐䖥䰰ꍐ㬰秂뮵牅㊵␯硇⽾䣂⚩</w:t>
      </w:r>
      <w:r>
        <w:rPr/>
        <w:t>Ᵽ</w:t>
      </w:r>
      <w:r>
        <w:rPr/>
        <w:t>㛂⸩</w:t>
      </w:r>
      <w:r>
        <w:rPr/>
        <w:t>ꦬ</w:t>
      </w:r>
      <w:r>
        <w:rPr/>
        <w:t>䝕䧃帵坆칤</w:t>
      </w:r>
      <w:r>
        <w:rPr/>
        <w:t>ꥄ</w:t>
      </w:r>
      <w:r>
        <w:rPr/>
        <w:t>湊掬ꌥ村쉕슡╷䘬瑘䡈䈪但搰噯곂祅쉉娥圯堽㡚桌䅐席ふ⸬쉗싃獺兖揍싂쉰奂⩐斡傩땰乨䩖㑲扶ꥩ摴쉉숭橩忂㥧穈扟幋乱噔䩃쉲丱</w:t>
      </w:r>
      <w:r>
        <w:rPr/>
        <w:t>꧂</w:t>
      </w:r>
      <w:r>
        <w:rPr/>
        <w:t>潋息</w:t>
      </w:r>
      <w:r>
        <w:rPr/>
        <w:t>ꔫ</w:t>
      </w:r>
      <w:r>
        <w:rPr/>
        <w:t>晥쉂䀮瑸に츷⩧㡄ꥵ洽싂揂㍙㖏쉠䅢ꇎ쉓㓂晘쉫婂딷潏判㯍反䩂桵搫癨彋喡쉯捋⪱儭採㉸쵒䰊ꏍ敫ㆿ뽯</w:t>
      </w:r>
      <w:r>
        <w:rPr/>
        <w:t>ꤲ</w:t>
      </w:r>
      <w:r>
        <w:rPr/>
        <w:t>癈淂□䰪佮</w:t>
      </w:r>
      <w:r>
        <w:rPr/>
        <w:t>⠹</w:t>
      </w:r>
      <w:r>
        <w:rPr/>
        <w:t>漫䄷⩩橡</w:t>
      </w:r>
      <w:r>
        <w:rPr/>
        <w:t>ꤪ</w:t>
      </w:r>
      <w:r>
        <w:rPr/>
        <w:t>슥帲济쉀拂圥䘨</w:t>
      </w:r>
      <w:r>
        <w:rPr/>
        <w:t>ⴹ</w:t>
      </w:r>
      <w:r>
        <w:rPr/>
        <w:t>幇〣浥ꥦ숵썈⪩廎求깁㤴䔸呙卓ㅩ伨</w:t>
      </w:r>
      <w:r>
        <w:rPr/>
        <w:t>ⲻ⵩</w:t>
      </w:r>
      <w:r>
        <w:rPr/>
        <w:t>乨㗃佯</w:t>
      </w:r>
      <w:r>
        <w:rPr/>
        <w:t>ꔥ⒡</w:t>
      </w:r>
      <w:r>
        <w:rPr/>
        <w:t>䔷楰䑙柃⴯わ격磂栽㴰其⩣</w:t>
      </w:r>
      <w:r>
        <w:rPr/>
        <w:t>ꥄ</w:t>
      </w:r>
      <w:r>
        <w:rPr/>
        <w:t>믂噓殘넳⨩ꅣ䉢椨</w:t>
      </w:r>
      <w:r>
        <w:rPr/>
        <w:t>Ⱕ</w:t>
      </w:r>
      <w:r>
        <w:rPr/>
        <w:t>ㅗ싂뾵溩咿쉫쉱⩓瀦堶⴩쉖爫㡣瑶発瑟</w:t>
      </w:r>
      <w:r>
        <w:rPr/>
        <w:t>ⰽ</w:t>
      </w:r>
      <w:r>
        <w:rPr/>
        <w:t>冻栺⭘縻땐</w:t>
      </w:r>
      <w:r>
        <w:rPr/>
        <w:t>ⲻ</w:t>
      </w:r>
      <w:r>
        <w:rPr/>
        <w:t>싎珂䓂橎䰺썪祖檥圦㏂뾵㇂숣剮䉳㢥暡懂媏</w:t>
      </w:r>
      <w:r>
        <w:rPr/>
        <w:t>꧂</w:t>
      </w:r>
      <w:r>
        <w:rPr/>
        <w:t>뽯垣癘帪䵑儰奆弯灃砺␪⹐</w:t>
      </w:r>
      <w:r>
        <w:rPr/>
        <w:t>ⷂ</w:t>
      </w:r>
      <w:r>
        <w:rPr/>
        <w:t>睩塢쉥䥁捹걲䧂砹乑頨䩒捆丳扄╩獓䩐呬頹숫㠤쉷灤䡃ꥲ奟徏㧂幚䭃係撵卑磂썩숥中숲㴴</w:t>
      </w:r>
      <w:r>
        <w:rPr/>
        <w:t>⡹</w:t>
      </w:r>
      <w:r>
        <w:rPr/>
        <w:t>숫扟쌵㙖䤬㡴輽桫侩⮥⿂抿潢昻獕杁祏뼦汓녯㵁區瘮썺㤤䑳乏쉀갹⩀稹㩇滂䬪㭟愦橄䰪繶뽫䔣录娪呙䤥妣</w:t>
      </w:r>
      <w:r>
        <w:rPr/>
        <w:t>꧂⑎</w:t>
      </w:r>
      <w:r>
        <w:rPr/>
        <w:t>갲䓂䁠䡋嚻㠱쉯⹚㕙沩潑幙玥瞩祅뇂䌴⹪┪䪩㝕噫</w:t>
      </w:r>
      <w:r>
        <w:rPr/>
        <w:t>ⱷ</w:t>
      </w:r>
      <w:r>
        <w:rPr/>
        <w:t>慏㔹晷樳橬㧃깬⥖扢顡晤㥣⪘딴䪿䙉橮㠰㠹湲橢♐漱䢬䉸䦣쉒噮숽犵畉ゥ搭煨㘫걡㕋助㕐嗂⹫坋照ㄫ뭴猷嚻殬꥙숻卬쉗ㅭ</w:t>
      </w:r>
      <w:r>
        <w:rPr/>
        <w:t>⢡</w:t>
      </w:r>
      <w:r>
        <w:rPr/>
        <w:t>㍭칖㉷乂䫂㷂</w:t>
      </w:r>
      <w:r>
        <w:rPr/>
        <w:t>ꕈ</w:t>
      </w:r>
      <w:r>
        <w:rPr/>
        <w:t>扳懂氩繬〦埂䍲䧂暣幑歘呆嗂恈犘⨰汁煆⥫稴㎻믃ꍳ冥捈䢥쉍䝭婫瘱㎵晪쉃抻㘪弶⨪礰䡪歹奩睞株㙦쵅䣂䁉彩獡</w:t>
      </w:r>
      <w:r>
        <w:rPr/>
        <w:t>ⵦ</w:t>
      </w:r>
      <w:r>
        <w:rPr/>
        <w:t>撩쉃灉䓂凂</w:t>
      </w:r>
      <w:r>
        <w:rPr/>
        <w:t>ꥁ꥾</w:t>
      </w:r>
      <w:r>
        <w:rPr/>
        <w:t>쌯땚⍔啖䩑坵塉扸䵾丸繉▿挽䁸</w:t>
      </w:r>
      <w:r>
        <w:rPr/>
        <w:t>⡶</w:t>
      </w:r>
      <w:r>
        <w:rPr/>
        <w:t>牡⸪⎡깵㡐㕯䭳䌻橞싂圭嫃湤ヂ䰷䏂中慁</w:t>
      </w:r>
      <w:r>
        <w:rPr/>
        <w:t>Ⱪ</w:t>
      </w:r>
      <w:r>
        <w:rPr/>
        <w:t>獠㏂䍟⍓</w:t>
      </w:r>
      <w:r>
        <w:rPr/>
        <w:t>Ⳃ⫂</w:t>
      </w:r>
      <w:r>
        <w:rPr/>
        <w:t>ꦣ</w:t>
      </w:r>
      <w:r>
        <w:rPr/>
        <w:t>䄩슱⯂槂䍹榏牰埂⎏㔪顄뾏唹䁰䕏⯂顙㒵䭚ꥲ⍭哂䵳⵬儩晶䙬갺♏慐슣⩬䭂</w:t>
      </w:r>
      <w:r>
        <w:rPr/>
        <w:t>ⷂ</w:t>
      </w:r>
      <w:r>
        <w:rPr/>
        <w:t>㝆㛂䬹㜣漤⬬녭商姂棂煉〤</w:t>
      </w:r>
      <w:r>
        <w:rPr/>
        <w:t>ꕌ</w:t>
      </w:r>
      <w:r>
        <w:rPr/>
        <w:t>俍煥ꥱ画墡噵쉦䬶ꍩ</w:t>
      </w:r>
      <w:r>
        <w:rPr/>
        <w:t>ꦏ</w:t>
      </w:r>
      <w:r>
        <w:rPr/>
        <w:t>䞣参慃쉙䨵危쉠灟嘶湢䅣湅勃⍎竂슮溣㚩扥╤顩札瑉쉍䵳硘噢䃂䘥ッ쉾堻ꏂ摰</w:t>
      </w:r>
      <w:r>
        <w:rPr/>
        <w:t>ⴶ</w:t>
      </w:r>
      <w:r>
        <w:rPr/>
        <w:t>祩㘵</w:t>
      </w:r>
      <w:r>
        <w:rPr/>
        <w:t>ⵑ</w:t>
      </w:r>
      <w:r>
        <w:rPr/>
        <w:t>穷⿂硳뭒㋎⬻汞桋䈱</w:t>
      </w:r>
      <w:r>
        <w:rPr/>
        <w:t>꧍</w:t>
      </w:r>
      <w:r>
        <w:rPr/>
        <w:t>火故뗂싎礭ꌶ䋂䥙쉯轥礊䙚㩖㗂憏卫顪싂떩</w:t>
      </w:r>
      <w:r>
        <w:rPr/>
        <w:t>ⱎ</w:t>
      </w:r>
      <w:r>
        <w:rPr/>
        <w:t>梻剡辵♣⭉婶繵⥥泂猪숺䑭썷拍쉰䔱佅祭瀹⧃뽤磂張儮炬숨啡⽠噱幂䔬用䕄</w:t>
      </w:r>
      <w:r>
        <w:rPr/>
        <w:t>ⰰ</w:t>
      </w:r>
      <w:r>
        <w:rPr/>
        <w:t>ꄨ㡸⻍囂㷂晘〲슩溮♍攴䌵</w:t>
      </w:r>
      <w:r>
        <w:rPr/>
        <w:t>ꥈ</w:t>
      </w:r>
      <w:r>
        <w:rPr/>
        <w:t>걾㇂쉕墻ꄻ</w:t>
      </w:r>
      <w:r>
        <w:rPr/>
        <w:t>⠴</w:t>
      </w:r>
      <w:r>
        <w:rPr/>
        <w:t>㧂畓样䶬</w:t>
      </w:r>
      <w:r>
        <w:rPr/>
        <w:t>ꦬ</w:t>
      </w:r>
      <w:r>
        <w:rPr/>
        <w:t>䅬⑗䍢滃婦䄶뼬☬ㅲ㙵쵥</w:t>
      </w:r>
      <w:r>
        <w:rPr/>
        <w:t>ꦻ</w:t>
      </w:r>
      <w:r>
        <w:rPr/>
        <w:t>⼹墮䍮颣䜴瀻煫뭭▿꤮乴䥁䮩⍯㶱㔸⍂偳區彶轅䴸⿂䟂奮璱䟂彈숯㙤渹䍲橎䑉⩲䴬坞㉚䝨㉠쌮橴恄⼤匴㥹摯恤兾숯쉪쵩ꅩ㩣㥚术繓숣㧍숹</w:t>
      </w:r>
      <w:r>
        <w:rPr/>
        <w:t>ⰵ</w:t>
      </w:r>
      <w:r>
        <w:rPr/>
        <w:t>䍷⯎숫㩊扆伶睡䕫㕸㍕䅁特慬</w:t>
      </w:r>
      <w:r>
        <w:rPr/>
        <w:t>ꗂ</w:t>
      </w:r>
      <w:r>
        <w:rPr/>
        <w:t>㠨㵉煡쵘</w:t>
      </w:r>
      <w:r>
        <w:rPr/>
        <w:t>ⵋ</w:t>
      </w:r>
      <w:r>
        <w:rPr/>
        <w:t>쉩땶싂浦癦告炩⤺䡑䜯枮䱧甦⹄䀫䉳㨮㡘깓쏂磂숷䆡ꅙ쵏쉩圵⩭繘憵숥</w:t>
      </w:r>
      <w:r>
        <w:rPr/>
        <w:t>⠪</w:t>
      </w:r>
      <w:r>
        <w:rPr/>
        <w:t>갥䯃쉤爭栻坘슬㷂녺囂쉕숴싂싎䶡⩎磍</w:t>
      </w:r>
      <w:r>
        <w:rPr/>
        <w:t>⢣</w:t>
      </w:r>
      <w:r>
        <w:rPr/>
        <w:t>䄱묪䅙쉱癢☴쵰㇂檻⽧曂獞忍夦㝈쉗䡺싂䣂䜥⤦깅⼻印煌欯伯獃珂䁲䴭顨䀭쉦슻칏〉쉏쉐䳂깾㗂쉯⑯塚껍匫严汱쉄暘䬪컂惎䡎繚璬慳뭇ꍞ扅쉗湢⥩⍉睭瑠쉎칚婔⩴係也⥑盂摠╡䖣춱乶䅄全䕸쵱⼻恤</w:t>
      </w:r>
      <w:r>
        <w:rPr/>
        <w:t>ⱱ</w:t>
      </w:r>
      <w:r>
        <w:rPr/>
        <w:t>곂⸺깔䉪稪䬪㴷곎單䴺䥎숬㉘㵐沮剮슣䡮乞녨넯浘㐶䄸楴啳偲殏㫂촪䔭㑔ば效ꍸ奩숥䰻䕸뭙丫剦</w:t>
      </w:r>
      <w:r>
        <w:rPr/>
        <w:t>⡬</w:t>
      </w:r>
      <w:r>
        <w:rPr/>
        <w:t>泂♆</w:t>
      </w:r>
      <w:r>
        <w:rPr/>
        <w:t>ꖩ</w:t>
      </w:r>
      <w:r>
        <w:rPr/>
        <w:t>剆㠸㧍懂欪쉀䗂医⑗墿긯㘳䅪䥅␪䉆确䋂䁲仃嗂甫奘槃䏂徬㤮</w:t>
      </w:r>
      <w:r>
        <w:rPr/>
        <w:t>ꔮ</w:t>
      </w:r>
      <w:r>
        <w:rPr/>
        <w:t>䨨买何쉶☵㕕䵬䡊䭀⌬稺欵칱</w:t>
      </w:r>
      <w:r>
        <w:rPr/>
        <w:t>ⵗ⥒</w:t>
      </w:r>
      <w:r>
        <w:rPr/>
        <w:t>ど⤴砸⥐딷썇湎쉅뽀쉔딻啒䩔田䅕ꍈ䱴捯㶩确恣䥵甫䉖祯焭⍶䈵㨪憻㝹倲놩䭕灁䕶䩸弬䬷估ꥦ⑏疩咮믂く啵䐨䁂㑁助浭♱樸슮䨲깓㝋千㒻뭀쉓䔳</w:t>
      </w:r>
      <w:r>
        <w:rPr/>
        <w:t>ⰲ⩃</w:t>
      </w:r>
      <w:r>
        <w:rPr/>
        <w:t>ⴲ␴</w:t>
      </w:r>
      <w:r>
        <w:rPr/>
        <w:t>盂攣㏂奏걉⥾䤣깔⮏涣倰奅⚿쵰㧂佘畦樲따슘疩㑰珂땙匹硫畗妏␪欸⽷䱆슮㥹㌩╂䦵劏帱</w:t>
      </w:r>
      <w:r>
        <w:rPr/>
        <w:t>ꤲ</w:t>
      </w:r>
      <w:r>
        <w:rPr/>
        <w:t>㴱撡姂獉뽙</w:t>
      </w:r>
      <w:r>
        <w:rPr/>
        <w:t>ⵞ</w:t>
      </w:r>
      <w:r>
        <w:rPr/>
        <w:t>歊ㆩ慥榿〨煅슬㑆깷姂슮⨨䱶</w:t>
      </w:r>
      <w:r>
        <w:rPr/>
        <w:t>⠊</w:t>
      </w:r>
      <w:r>
        <w:rPr/>
        <w:t>恄䵲⴬䠴繞⑷깇⨶榏䘴㊡弩ㄷ兆捴澥橾숻扅Ⓜ獺䷂䰱去㘮晩飂徥怱况湤捬喥깟䱢橖䶻慎摔칪穲弻䠭䂬ꥰ쉯ㄲ剰</w:t>
      </w:r>
      <w:r>
        <w:rPr/>
        <w:t>⠦⛂</w:t>
      </w:r>
      <w:r>
        <w:rPr/>
        <w:t>犵⥾☺⩈癊幚㦵䞩㕔か䓂䭵䕣摤玬欫쉖갶⼶䔴깑㕣뽦䶏䖮顠敠쵸兵쉺䦵䆩䮩㒘辿⫎沬䂵ꅔ反쉹暣祥㘽</w:t>
      </w:r>
      <w:r>
        <w:rPr/>
        <w:t>ꗂ</w:t>
      </w:r>
      <w:r>
        <w:rPr/>
        <w:t>仂습䄸</w:t>
      </w:r>
      <w:r>
        <w:rPr/>
        <w:t>ꔪ</w:t>
      </w:r>
      <w:r>
        <w:rPr/>
        <w:t>䠱呤䥮쉳㝕䴱沿頶穳㒥䵞砪沘喥迂䩎轃偂ゥ禵怬쉦♣싂忎瑏싂䩵嚡쉣䤸㕮䀣㵴꺩䲡䩣梿쉪쉠浦⽥␪⭶掿꥞뼲县쉦扙祆</w:t>
      </w:r>
      <w:r>
        <w:rPr/>
        <w:t>Ⱞ</w:t>
      </w:r>
      <w:r>
        <w:rPr/>
        <w:t>숰䢩樳傏䕋瑥杕☱䌪ひ</w:t>
      </w:r>
      <w:r>
        <w:rPr/>
        <w:t>ꤲ</w:t>
      </w:r>
      <w:r>
        <w:rPr/>
        <w:t>灒佸뽾숯䩴搳䱙䴸敹㉳睩㘤䢬깦䔤掣</w:t>
      </w:r>
      <w:r>
        <w:rPr/>
        <w:t>⡘</w:t>
      </w:r>
      <w:r>
        <w:rPr/>
        <w:t>䘤</w:t>
      </w:r>
      <w:r>
        <w:rPr/>
        <w:t>ꤣ⩬</w:t>
      </w:r>
      <w:r>
        <w:rPr/>
        <w:t>쉩쉵䬰䠸⤯唯</w:t>
      </w:r>
      <w:r>
        <w:rPr/>
        <w:t>ⱂ</w:t>
      </w:r>
      <w:r>
        <w:rPr/>
        <w:t>㗂潉칕怷╶䱹뼮␦ꅦ㢱在슣⸲䕧췂穘ㄬ쉢䱬䍞庣䩣戨껂汀焭딹倮砤⼸媮䑃捫烂㫂瑍㥩濂숲潈歞ꍤ縫</w:t>
      </w:r>
      <w:r>
        <w:rPr/>
        <w:t>⠭</w:t>
      </w:r>
      <w:r>
        <w:rPr/>
        <w:t>슥⑴싃欪䵕敔䄪捊眥⥋</w:t>
      </w:r>
      <w:r>
        <w:rPr/>
        <w:t>ꦻ</w:t>
      </w:r>
      <w:r>
        <w:rPr/>
        <w:t>朴婁쉈捧ꥪ쎻䩢㐹ヂ呕佖䍇숪뭤⍢睶侩祎䰮䌦⴨껂</w:t>
      </w:r>
      <w:r>
        <w:rPr/>
        <w:t>⢮</w:t>
      </w:r>
      <w:r>
        <w:rPr/>
        <w:t>梿㡎쉌瀦砵㌪槂䍕㧂</w:t>
      </w:r>
      <w:r>
        <w:rPr/>
        <w:t>⠪</w:t>
      </w:r>
      <w:r>
        <w:rPr/>
        <w:t>⼴呤숫ꍋ䐽숣啠䌤塄癟㥚㙢␵믂쵑噧冩牞⽳潱䐷츽姍教磂疩㒻⹸穅刨ぶ䱑ぉ㔥曂╗슻⑇䍃参⩾쉂䔭塌磂剸但漤啔䵩伽쉰硰牙</w:t>
      </w:r>
      <w:r>
        <w:rPr/>
        <w:t>⡕</w:t>
      </w:r>
      <w:r>
        <w:rPr/>
        <w:t>ⴵ☣</w:t>
      </w:r>
      <w:r>
        <w:rPr/>
        <w:t>倦</w:t>
      </w:r>
      <w:r>
        <w:rPr/>
        <w:t>ꕮ</w:t>
      </w:r>
      <w:r>
        <w:rPr/>
        <w:t>硌卅火컂㞩ꍣ捺呩䨵쉰呥♲䂿㝘偕顥䁹䠤癵桭</w:t>
      </w:r>
      <w:r>
        <w:rPr/>
        <w:t>ꦻ</w:t>
      </w:r>
      <w:r>
        <w:rPr/>
        <w:t>䩅㑇⒱쉘⩰浓⭢䙎䩫ㅞ╏숴奬歸濎</w:t>
      </w:r>
      <w:r>
        <w:rPr/>
        <w:t>ꤺ</w:t>
      </w:r>
      <w:r>
        <w:rPr/>
        <w:t>㡮쉡슏ꆩ⩩漥⨣쉇歚䦿潳婲㯂㧃㥢斻</w:t>
      </w:r>
      <w:r>
        <w:rPr/>
        <w:t>ꤺ</w:t>
      </w:r>
      <w:r>
        <w:rPr/>
        <w:t>洺숪檮</w:t>
      </w:r>
      <w:r>
        <w:rPr/>
        <w:t>ⵐ䷂</w:t>
      </w:r>
      <w:r>
        <w:rPr/>
        <w:t>輭</w:t>
      </w:r>
      <w:r>
        <w:rPr/>
        <w:t>ⵠ</w:t>
      </w:r>
      <w:r>
        <w:rPr/>
        <w:t>㐳䲣歎ꅱ娰睦⧂쉔瀵頶奁烂椪⭔⍫╫䩒㡦쉤걆眥땪쉆形焮瑀싂䢥冬쉥搦痍䄳穷㴰㫂楎䆮⵲匰㞣燍놣䳂넺䋂擂穳扉摾숨歴⨰㙑两伸堦</w:t>
      </w:r>
      <w:r>
        <w:rPr/>
        <w:t>ⶩ</w:t>
      </w:r>
      <w:r>
        <w:rPr/>
        <w:t>䀤갨匤憥歺숪숹剓迂</w:t>
      </w:r>
      <w:r>
        <w:rPr/>
        <w:t>ⱦ</w:t>
      </w:r>
      <w:r>
        <w:rPr/>
        <w:t>勂卾⤲榿뭃磂썢䠯䭗犬啘◂ꅋ┳瀬</w:t>
      </w:r>
      <w:r>
        <w:rPr/>
        <w:t>Ⳃ</w:t>
      </w:r>
      <w:r>
        <w:rPr/>
        <w:t>汱싂䁀癑奺㇂栤坵⩉两ぎ湞砽澏</w:t>
      </w:r>
      <w:r>
        <w:rPr/>
        <w:t>ꤴ</w:t>
      </w:r>
      <w:r>
        <w:rPr/>
        <w:t>䀪厏뮡쉔呞⮥䛂䕰頫쏃㡪䫂㕀潕숸⸊桖牣⼪刭㋂쉾嘩싂禩倳䥾槂瓂⹞癐䥆淂灔ꍖ輽깮䤨炮ꄫ怤禩㡪ꅦ䤺㥉䊣兮礳▻싂咡湇⪥㕎⥫枘㎣┸숣㶱╉싂㋂㕔䙪灦쉨㔶囂傻祂䭏칉奎</w:t>
      </w:r>
      <w:r>
        <w:rPr/>
        <w:t>ⷂ</w:t>
      </w:r>
      <w:r>
        <w:rPr/>
        <w:t>쵀⽍摫⼹䡺繎當嫂懂煖太⥅瑠捄⑦㢏ㄯ汚嚣湦佘敱⽟</w:t>
      </w:r>
      <w:r>
        <w:rPr/>
        <w:t>⡺</w:t>
      </w:r>
      <w:r>
        <w:rPr/>
        <w:t>䭤</w:t>
      </w:r>
      <w:r>
        <w:rPr/>
        <w:t>ꥈ</w:t>
      </w:r>
      <w:r>
        <w:rPr/>
        <w:t>뇎䝣⩏杆墩䉈쉒ㄯ䘽偗</w:t>
      </w:r>
      <w:r>
        <w:rPr/>
        <w:t>Ⱜ</w:t>
      </w:r>
      <w:r>
        <w:rPr/>
        <w:t>겡啱繠⍟쉵ㄨ塵㓂旂焩</w:t>
      </w:r>
      <w:r>
        <w:rPr/>
        <w:t>ⵉ</w:t>
      </w:r>
      <w:r>
        <w:rPr/>
        <w:t>㪬䅤뇂⩒</w:t>
      </w:r>
      <w:r>
        <w:rPr/>
        <w:t>ꤩ</w:t>
      </w:r>
      <w:r>
        <w:rPr/>
        <w:t>䅯瑀쉱㙤櫂쉫컂䩖懂┺悥暘</w:t>
      </w:r>
      <w:r>
        <w:rPr/>
        <w:t>Ⱔ</w:t>
      </w:r>
      <w:r>
        <w:rPr/>
        <w:t>婰啚⫂呗뽍䶩湄싂纡窿痂숱䬽싂牚䍙㌪䭎卙싂徵뭠ꎘ㧂䭦걍㴥쵒⵨㩤塅</w:t>
      </w:r>
      <w:r>
        <w:rPr/>
        <w:t>Ⳃ⫂╡</w:t>
      </w:r>
      <w:r>
        <w:rPr/>
        <w:t>杅姂촤奐㥷⼽懂䢏䜹佢乶췂愩摭뽌灳歰乕焸潨싂쉕㉍싍녕汃䠩檿㐱汷숸⤪䪩塈㩢櫎嘽숭偤杊飂啅䨷猪焯ꌺ獨穷⦱䅇땵拂╡㶘䌤姍嗂㜲穃澵㩳䍩뭳⩑然쉕㍈潇穙</w:t>
      </w:r>
      <w:r>
        <w:rPr/>
        <w:t>Ⳃ</w:t>
      </w:r>
      <w:r>
        <w:rPr/>
        <w:t>ꖣ</w:t>
      </w:r>
      <w:r>
        <w:rPr/>
        <w:t>燂㭇墮䭍╵歲慓猥녲</w:t>
      </w:r>
      <w:r>
        <w:rPr/>
        <w:t>ꥑ</w:t>
      </w:r>
      <w:r>
        <w:rPr/>
        <w:t>顟ꇎ╺㕲싃ず</w:t>
      </w:r>
      <w:r>
        <w:rPr/>
        <w:t>ⰹ⭷</w:t>
      </w:r>
      <w:r>
        <w:rPr/>
        <w:t>䱇쉋</w:t>
      </w:r>
      <w:r>
        <w:rPr/>
        <w:t>⠵</w:t>
      </w:r>
      <w:r>
        <w:rPr/>
        <w:t>쉸숩䩀灬獵咣偱䌶洷䕏⹂匶焻ㅟ汘憘漰绂⽃弩〶牧灊唴䕢䘦习桵㢿땪썇뗂颮歕㭤⸣⧂朰췂硕儴攬䰳㞵㜰쉙╎稳㌸ꄱ</w:t>
      </w:r>
      <w:r>
        <w:rPr/>
        <w:t>⡊</w:t>
      </w:r>
      <w:r>
        <w:rPr/>
        <w:t>ꄷ숦☰䥳卒䶱땔㍩顕⭵䃂幓獞甩</w:t>
      </w:r>
      <w:r>
        <w:rPr/>
        <w:t>ⲣ</w:t>
      </w:r>
      <w:r>
        <w:rPr/>
        <w:t>ꥎ</w:t>
      </w:r>
      <w:r>
        <w:rPr/>
        <w:t>偷㓂</w:t>
      </w:r>
      <w:r>
        <w:rPr/>
        <w:t>⢩</w:t>
      </w:r>
      <w:r>
        <w:rPr/>
        <w:t>㐰杖儣걗哂⨩쉠側㙏漻䷂癋곂ぷ兘싂</w:t>
      </w:r>
      <w:r>
        <w:rPr/>
        <w:t>ꤱ</w:t>
      </w:r>
      <w:r>
        <w:rPr/>
        <w:t>䝦䑚歕⥷洶㝌氨湒䕴⫂繸䠤䵇갶쉏</w:t>
      </w:r>
      <w:r>
        <w:rPr/>
        <w:t>꧂</w:t>
      </w:r>
      <w:r>
        <w:rPr/>
        <w:t>곃싂䡄⹊獬䱨㶮湣幙樷幆挬䕢뭴⫂剳쉔窩⮣㚘䍚䩱싂갽뽌⩩쉂싍頣渷쉄刹␲깎</w:t>
      </w:r>
      <w:r>
        <w:rPr/>
        <w:t>ꕞ</w:t>
      </w:r>
      <w:r>
        <w:rPr/>
        <w:t>䐪癅䣂爯懂</w:t>
      </w:r>
      <w:r>
        <w:rPr/>
        <w:t>ⰲ</w:t>
      </w:r>
      <w:r>
        <w:rPr/>
        <w:t>轭奩㝟䪿囂轰⥥ꥥ慔㣂㇂숪祌慴戸㩔숴㥐畲䙞쉺ㅨ䑱䶩窮楚太䔱싂숰쉥㣍</w:t>
      </w:r>
      <w:r>
        <w:rPr/>
        <w:t>ꕋ</w:t>
      </w:r>
      <w:r>
        <w:rPr/>
        <w:t>熣术㚬獎千纮숦敭㠪嚩⥺徻싂稦쉖桾剤歫剌㫂숬갲㛂⭳쉄摢こ棂쉨슩枥㉐牌啩䍩㤤쉇䫂噍畚桬⥢㭬捐쉖欲轘穭䬵壂晈㕱剞뿂䁊奥墘稴縳㭞渥⪩睥猥奧⽆慃ꎏ쉘䱨췃뮿桾</w:t>
      </w:r>
      <w:r>
        <w:rPr/>
        <w:t>ꔨ</w:t>
      </w:r>
      <w:r>
        <w:rPr/>
        <w:t>㝅㦱</w:t>
      </w:r>
      <w:r>
        <w:rPr/>
        <w:t>ꤲ</w:t>
      </w:r>
      <w:r>
        <w:rPr/>
        <w:t>恚懂圶䌴题瘊䤱喩캩席녒礭⴩主瀵伸曂样습</w:t>
      </w:r>
      <w:r>
        <w:rPr/>
        <w:t>ꕹ</w:t>
      </w:r>
      <w:r>
        <w:rPr/>
        <w:t>숳嘰㍐숬␵䁥䟂㙉</w:t>
      </w:r>
      <w:r>
        <w:rPr/>
        <w:t>⡉</w:t>
      </w:r>
      <w:r>
        <w:rPr/>
        <w:t>깂䧎滂䅠䵒桀숰毂쉂쉅⤥⥯ꅩ</w:t>
      </w:r>
      <w:r>
        <w:rPr/>
        <w:t>ꥋ</w:t>
      </w:r>
      <w:r>
        <w:rPr/>
        <w:t>䬮㡌㣂⩵匤唳泃⽐㔮㑭</w:t>
      </w:r>
      <w:r>
        <w:rPr/>
        <w:t>ⶏꔯ</w:t>
      </w:r>
      <w:r>
        <w:rPr/>
        <w:t>췃滍漰䬤僂숬䧂乆堪獡桷繊䮘梡뼷漵殘</w:t>
      </w:r>
      <w:r>
        <w:rPr/>
        <w:t>ⷂ</w:t>
      </w:r>
      <w:r>
        <w:rPr/>
        <w:t>䱢桕兏⮩◂㴲ㄪ⩀䗂捦숫柂㍌⹟㵘挣쉹⩩獏䐻䥏歞㠣╬獔칊婯撩㩥呞潠樯㩰砱</w:t>
      </w:r>
      <w:r>
        <w:rPr/>
        <w:t>ⲩ</w:t>
      </w:r>
      <w:r>
        <w:rPr/>
        <w:t>ꥨ숺桭頫祆丵矂䜥䵚亏䕲숸␻␰淂◍區畣츩儹싂䵞伹晟</w:t>
      </w:r>
      <w:r>
        <w:rPr/>
        <w:t>ⶮ</w:t>
      </w:r>
      <w:r>
        <w:rPr/>
        <w:t>浣歑싂埂㝦⤽ꌨ潩숮漹⼱숺썩쉢▻漨瞏숤凍⥩⹏ꆿぅ彘쉞彞栰䚣楗㜤⮻깴⥕慯竂쉩嘺呧僂獲숮伹┺顠슣걶ꌭ剱㘳劻촵浄쉒䘨☰⨨㢣슣싃㚩璿㨴숺쉄ꇍ礦쉌顖⩆㡡塙쉚刭橫漽吩樱</w:t>
      </w:r>
      <w:r>
        <w:rPr/>
        <w:t>⡫</w:t>
      </w:r>
      <w:r>
        <w:rPr/>
        <w:t>祵䲡䳂⽆㨣庡넲땁畡</w:t>
      </w:r>
      <w:r>
        <w:rPr/>
        <w:t>꧂</w:t>
      </w:r>
      <w:r>
        <w:rPr/>
        <w:t>儴㭀쉥㵌硰硙塱</w:t>
      </w:r>
      <w:r>
        <w:rPr/>
        <w:t>ꕦ</w:t>
      </w:r>
      <w:r>
        <w:rPr/>
        <w:t>洮恫⽫㤷슥㍖䥰㠯⨤䌤狂㝗㴹㍵穂熻</w:t>
      </w:r>
      <w:r>
        <w:rPr/>
        <w:t>⡈</w:t>
      </w:r>
      <w:r>
        <w:rPr/>
        <w:t>쉤到匲숷楞彠숱䋂恋太쉑╟㌰瑪橲畍殬䅹</w:t>
      </w:r>
      <w:r>
        <w:rPr/>
        <w:t>⡉</w:t>
      </w:r>
      <w:r>
        <w:rPr/>
        <w:t>穀걋坘疘ꅬ椮橊穩⯂</w:t>
      </w:r>
      <w:r>
        <w:rPr/>
        <w:t>⣎</w:t>
      </w:r>
      <w:r>
        <w:rPr/>
        <w:t>湅䏂典梩婘䁊繙걅慚썺⑉숤㩳쌱愱䧂瑴쵁싂慒恊䕕䅳쉐⺿쉴㚿愬쵑</w:t>
      </w:r>
      <w:r>
        <w:rPr/>
        <w:t>ꤦ</w:t>
      </w:r>
      <w:r>
        <w:rPr/>
        <w:t>幱縴摋쉑掮䉵囂걨䥋⹧ꎿ䷂欪娩㥀㡶숱</w:t>
      </w:r>
      <w:r>
        <w:rPr/>
        <w:t>ⵔ</w:t>
      </w:r>
      <w:r>
        <w:rPr/>
        <w:t>ꅹ獃쉓攪斬䖣癸擂⑟♏慧刽廍꤮輤㭕땬촤䐵樥㌺♂</w:t>
      </w:r>
      <w:r>
        <w:rPr/>
        <w:t>ⰵ</w:t>
      </w:r>
      <w:r>
        <w:rPr/>
        <w:t>츦咩帪佄搱心启兎놩坴䩲噸㙞ꍇ抩⨥瑞㕧숫砪䐶㪏剞ꅇ氰輩㩑澣媡䙀桱炣㙷⼽捙슡쉦걡橪䵇⮩獦樻</w:t>
      </w:r>
      <w:r>
        <w:rPr/>
        <w:t>⣂⥌</w:t>
      </w:r>
      <w:r>
        <w:rPr/>
        <w:t>湮뭸ノ獘땯䩣⥧䈬繞檣㥧쉮슥㭢ꍋ摵뽰싂䆬⽮䓂猸슿㡴姂싍</w:t>
      </w:r>
      <w:r>
        <w:rPr/>
        <w:t>⢣</w:t>
      </w:r>
      <w:r>
        <w:rPr/>
        <w:t>䚵戻桟唳⍪奯彐⽫䚵䊩彫㪵䏂矂帥摎⚵太䙪縭橅熏儩뽏┽⼶擃깠楯⥂凂唱⽶䏃⵾橎</w:t>
      </w:r>
      <w:r>
        <w:rPr/>
        <w:t>ⱺ</w:t>
      </w:r>
      <w:r>
        <w:rPr/>
        <w:t>숥㊡㥗佱彫쉬昸唦☵扎땳剥恫疩㜳散帻畚䄪㕄䂮⫂⭊</w:t>
      </w:r>
      <w:r>
        <w:rPr/>
        <w:t>⡒</w:t>
      </w:r>
      <w:r>
        <w:rPr/>
        <w:t>䴶䇂䁧唣輷珂깙</w:t>
      </w:r>
      <w:r>
        <w:rPr/>
        <w:t>ꔽ</w:t>
      </w:r>
      <w:r>
        <w:rPr/>
        <w:t>乮㔻摵慆┴堹獋딬</w:t>
      </w:r>
      <w:r>
        <w:rPr/>
        <w:t>ⱐ</w:t>
      </w:r>
      <w:r>
        <w:rPr/>
        <w:t>灐⩲숽㭬杴ꎱ넪믎抮⤤ꇂ뭮㊮⽒</w:t>
      </w:r>
      <w:r>
        <w:rPr/>
        <w:t>ⴤ</w:t>
      </w:r>
      <w:r>
        <w:rPr/>
        <w:t>珍瑍䊘㈸棂奢뼊䢏쉊쉀䐩是偓䞿奱瑄䄨㭹칓祙녳泂咡㕞쉖歄뼤䤶뇂뭊繈䙊쉸圮䙆灦⍈瑪発䯍摅戳瞵싂숬戴쉶⽭䔭⽖</w:t>
      </w:r>
      <w:r>
        <w:rPr/>
        <w:t>ꔭ</w:t>
      </w:r>
      <w:r>
        <w:rPr/>
        <w:t>ꅥ滂溏쉫쎮뽃䍐䇎斥䰨厏瑳縵䜤⑹琽慁氩呾犩恾⪻</w:t>
      </w:r>
      <w:r>
        <w:rPr/>
        <w:t>⠪</w:t>
      </w:r>
      <w:r>
        <w:rPr/>
        <w:t>㄰䢣㬮帪쉎䑸潮䭚춿噵䑪稰〦癋㝘쉙쉅䘴㡪㙌䡥꺣挲廃녠⛂瘪㡢祇晱</w:t>
      </w:r>
      <w:r>
        <w:rPr/>
        <w:t>Ɒ</w:t>
      </w:r>
      <w:r>
        <w:rPr/>
        <w:t>䘸⽈庩池䁒睎啧쵦汸慯灯䍫뼸㥹捠♒乙쉶歂亻値믂쉖䤤参㝙숳瑸䔶澏깁쉥愬쉡쏍쉵䤩坬埂</w:t>
      </w:r>
      <w:r>
        <w:rPr/>
        <w:t>ꗂꥉ</w:t>
      </w:r>
      <w:r>
        <w:rPr/>
        <w:t>㍆㚩珂⑌倻牓杺</w:t>
      </w:r>
      <w:r>
        <w:rPr/>
        <w:t>꤭⪘</w:t>
      </w:r>
      <w:r>
        <w:rPr/>
        <w:t>㦬슮慱即▿棂뭸쉺⍆숳뼩䝈佤決绎☺嚘嘩䬴慑縱沬䙓捞쉞禵⥷싎東搹걨䈴牑㐪戴쉓ꥴ䉚女ꅠ</w:t>
      </w:r>
      <w:r>
        <w:rPr/>
        <w:t>ꔲ</w:t>
      </w:r>
      <w:r>
        <w:rPr/>
        <w:t>싂湎潑䟂畮㈨偪潵㘭㥣䍉숷磂䤤⫂䵍婮牅惂畖牵䝘</w:t>
      </w:r>
      <w:r>
        <w:rPr/>
        <w:t>ꕭ</w:t>
      </w:r>
      <w:r>
        <w:rPr/>
        <w:t>ꍏ卪从숥썋㝙⦱㐰佢津䑁䋍櫍奱䵸숰娱䵙䩇庿头纩㴫䦵츪䎏呗썠⩐쉱塖䡍啬㔵</w:t>
      </w:r>
      <w:r>
        <w:rPr/>
        <w:t>⡄</w:t>
      </w:r>
      <w:r>
        <w:rPr/>
        <w:t>㎬㵹땊䭆ꥠ⍒</w:t>
      </w:r>
      <w:r>
        <w:rPr/>
        <w:t>ꦩ</w:t>
      </w:r>
      <w:r>
        <w:rPr/>
        <w:t>⡋⑵</w:t>
      </w:r>
      <w:r>
        <w:rPr/>
        <w:t>彘敎⦩슮䕺</w:t>
      </w:r>
      <w:r>
        <w:rPr/>
        <w:t>ꖻ</w:t>
      </w:r>
      <w:r>
        <w:rPr/>
        <w:t>坞</w:t>
      </w:r>
      <w:r>
        <w:rPr/>
        <w:t>Ɑ</w:t>
      </w:r>
      <w:r>
        <w:rPr/>
        <w:t>猬熘䜨彞䗂刳숯桐太畣搮쉇廂献楤쉆䇃싂睩恊捹涣䳂歕渦㥲㭵⏂券</w:t>
      </w:r>
      <w:r>
        <w:rPr/>
        <w:t>ꕑ</w:t>
      </w:r>
      <w:r>
        <w:rPr/>
        <w:t>㶣㜽썆夨䉱쉺⚘碩䉌䁺唩急ぶ繈呵擂䖵⸣슿栺◂쉨劣㍥</w:t>
      </w:r>
      <w:r>
        <w:rPr/>
        <w:t>ⷂ</w:t>
      </w:r>
      <w:r>
        <w:rPr/>
        <w:t>楸晴卺㠲䥅㛂参썅격幄쌤敧⸸佱䩙䠺䕉㬩硦汍楌䫂ㅵじ倱㦩妩⽷稽쉗숪⬪ꍬ䩡</w:t>
      </w:r>
      <w:r>
        <w:rPr/>
        <w:t>⡒</w:t>
      </w:r>
      <w:r>
        <w:rPr/>
        <w:t>䆩畡뼲숭⵭⽯⑾쵗㭪쌱걍㤫㭍</w:t>
      </w:r>
      <w:r>
        <w:rPr/>
        <w:t>꧂</w:t>
      </w:r>
      <w:r>
        <w:rPr/>
        <w:t>汳塴꥙䈮㢮깈䚡㗂漸⭗뗂숸쉏熡䉒檣숺牎䕟㠵䈨쉁Ⓜ嘰係告婊珂䉦䝹쵋塧겱㖵╊晱䔷ꄭ쉋⾮橖</w:t>
      </w:r>
      <w:r>
        <w:rPr/>
        <w:t>ꤻ</w:t>
      </w:r>
      <w:r>
        <w:rPr/>
        <w:t>ꥩ숵㣎丷乀㶥瘶䥯恖䁬䡥䵫廂轸쏂欱灳垬⩅啺㍕儲ㅙ坅硢畱䵊牠夶ꍧ쉃쉎劥愶ꍖ숷쉙穤쎿ꍱ棂䌶卄輩싂瀴牢䈹쉀쉠敱䞻</w:t>
      </w:r>
      <w:r>
        <w:rPr/>
        <w:t>ⰱ</w:t>
      </w:r>
      <w:r>
        <w:rPr/>
        <w:t>睬⚱桓䩓彔䩅呡仂輹</w:t>
      </w:r>
      <w:r>
        <w:rPr/>
        <w:t>⣂</w:t>
      </w:r>
      <w:r>
        <w:rPr/>
        <w:t>䇂媵嚮吭兡㡎斩ㄨ⦩숨뾥䯂⪏ㅍ㕏⹏轢뽑晥啎⭎ꌴ⩣䳂㨪漪湀朱㠺頵</w:t>
      </w:r>
      <w:r>
        <w:rPr/>
        <w:t>ꤵ</w:t>
      </w:r>
      <w:r>
        <w:rPr/>
        <w:t>歵⽮⽸쉳汌숫넥㔊忂뼫㏂ꥧ건帣滂㜣卮겵⍴뽋숸⌷幕占櫎</w:t>
      </w:r>
      <w:r>
        <w:rPr/>
        <w:t>⡔</w:t>
      </w:r>
      <w:r>
        <w:rPr/>
        <w:t>䈽恅䮮䑑</w:t>
      </w:r>
      <w:r>
        <w:rPr/>
        <w:t>ꤪ꧂</w:t>
      </w:r>
      <w:r>
        <w:rPr/>
        <w:t>캬眻瑏䑏汙쵁⍡㚩响숺彘穞䌱䍉咣춻ꍀ䞮䅤ꇂㄭ㵨</w:t>
      </w:r>
      <w:r>
        <w:rPr/>
        <w:t>⠽</w:t>
      </w:r>
      <w:r>
        <w:rPr/>
        <w:t>輽䖩뗂朳睱栤爱⬵噖쉍秂十硔ꎡ⽠</w:t>
      </w:r>
      <w:r>
        <w:rPr/>
        <w:t>ꕤ</w:t>
      </w:r>
      <w:r>
        <w:rPr/>
        <w:t>㭒竂㡁㞥䁲硫窮㤯攺⹚㝠㟂묵晍쉱剶╠嫂㉕㙶㔶</w:t>
      </w:r>
      <w:r>
        <w:rPr/>
        <w:t>ⵞ</w:t>
      </w:r>
      <w:r>
        <w:rPr/>
        <w:t>ⱞ</w:t>
      </w:r>
      <w:r>
        <w:rPr/>
        <w:t>掵䩠㷂깡娵拂㥭捘쉲塯坦剃ꎣ煨ꥫた㟂䑥숣恟㡏倦ꎣ枏牘稻숲䱸晩㔻ꍦ弭獐灌䕤⮻恙숯汄拂汗</w:t>
      </w:r>
      <w:r>
        <w:rPr/>
        <w:t>ⰹ</w:t>
      </w:r>
      <w:r>
        <w:rPr/>
        <w:t>걫懎㥀㘦䩉䯂숽㤦垩嘱楥揃橨</w:t>
      </w:r>
      <w:r>
        <w:rPr/>
        <w:t>꤬</w:t>
      </w:r>
      <w:r>
        <w:rPr/>
        <w:t>䕦</w:t>
      </w:r>
      <w:r>
        <w:rPr/>
        <w:t>ꤰ</w:t>
      </w:r>
      <w:r>
        <w:rPr/>
        <w:t>揂㩺找偋␬矂伮䩓㵒搦眱⩺㕒歋♫깙䕷</w:t>
      </w:r>
      <w:r>
        <w:rPr/>
        <w:t>ꕢ</w:t>
      </w:r>
      <w:r>
        <w:rPr/>
        <w:t>哃떏幩㜷숸䡷䢮砺空ꥷ汓䔯楦㍌썡睘呀䚥䚬哂⚘矂癕䱄쉐捷ꇎ惎㩠</w:t>
      </w:r>
      <w:r>
        <w:rPr/>
        <w:t>ꖩ</w:t>
      </w:r>
      <w:r>
        <w:rPr/>
        <w:t>幙㍥㘥带䡰</w:t>
      </w:r>
      <w:r>
        <w:rPr/>
        <w:t>⡌⸶</w:t>
      </w:r>
      <w:r>
        <w:rPr/>
        <w:t>唴칵䉗恸♟牬꥖䌪뇂顚슿깎䘪㙊깆佉䩟个て</w:t>
      </w:r>
      <w:r>
        <w:rPr/>
        <w:t>ⱓ</w:t>
      </w:r>
      <w:r>
        <w:rPr/>
        <w:t>戤矃摊</w:t>
      </w:r>
      <w:r>
        <w:rPr/>
        <w:t>꤫ꗂ</w:t>
      </w:r>
      <w:r>
        <w:rPr/>
        <w:t>쉳燂亿쉙摋硹瑰噊⩉輰婇淂タ</w:t>
      </w:r>
      <w:r>
        <w:rPr/>
        <w:t>ꤵ</w:t>
      </w:r>
      <w:r>
        <w:rPr/>
        <w:t>穱싂</w:t>
      </w:r>
      <w:r>
        <w:rPr/>
        <w:t>ꕹ</w:t>
      </w:r>
      <w:r>
        <w:rPr/>
        <w:t>洫♲㙳两쉉汧쉵唪䴬桵曂秂䂵秂</w:t>
      </w:r>
      <w:r>
        <w:rPr/>
        <w:t>⡾</w:t>
      </w:r>
      <w:r>
        <w:rPr/>
        <w:t>杦灢㟂乒쉏滂䏍쉙⽪</w:t>
      </w:r>
      <w:r>
        <w:rPr/>
        <w:t>⡋</w:t>
      </w:r>
      <w:r>
        <w:rPr/>
        <w:t>깇춏㵡슡癃ㅐ甹㬷䭨礵䥨扫땹</w:t>
      </w:r>
      <w:r>
        <w:rPr/>
        <w:t>ꕌ</w:t>
      </w:r>
      <w:r>
        <w:rPr/>
        <w:t>ⱹ</w:t>
      </w:r>
      <w:r>
        <w:rPr/>
        <w:t>彘㨥攪恒繪棂⛂䘻믂㗃妵牞爨恴癫⍹슩⪿촳煀浳</w:t>
      </w:r>
      <w:r>
        <w:rPr/>
        <w:t>ꕉ</w:t>
      </w:r>
      <w:r>
        <w:rPr/>
        <w:t>弭輷㬰껂穅攪㡫깢ꏂ敨칆弻䭶扂僂䝱</w:t>
      </w:r>
      <w:r>
        <w:rPr/>
        <w:t>꧂</w:t>
      </w:r>
      <w:r>
        <w:rPr/>
        <w:t>㔽䙩櫂컂彲并⧂묯㵙숤榩嚘盂轮⧎繅業畕숭</w:t>
      </w:r>
      <w:r>
        <w:rPr/>
        <w:t>⢮</w:t>
      </w:r>
      <w:r>
        <w:rPr/>
        <w:t>杕㠨桟⽦쉺녤⽈⼫쉠츲幤ㅖㄫ싂갸⩮쉢䨻♡㭵㬨檩䱮杔楊偠</w:t>
      </w:r>
      <w:r>
        <w:rPr/>
        <w:t>Ⳃ</w:t>
      </w:r>
      <w:r>
        <w:rPr/>
        <w:t>숯琥扴䥦묤㵶扤畮杚</w:t>
      </w:r>
      <w:r>
        <w:rPr/>
        <w:t>Ⳃ</w:t>
      </w:r>
      <w:r>
        <w:rPr/>
        <w:t>䱖捭狂歍捗䔪坋䟂痃琰䄶弪慶⩴幅犏ㅆ◂堮䀬䤯敲縪뽐晱뽰ꥩ䥹椭믍䗎㵩猸卬灩澬椩灸䳃䮩栬㥩ㆬ䵔뗂核幭绂攦㵶佂ㅰ㤦汎㙣</w:t>
      </w:r>
      <w:r>
        <w:rPr/>
        <w:t>ⶻ</w:t>
      </w:r>
      <w:r>
        <w:rPr/>
        <w:t>ꄥ摗㑯㑱숪따畸副ꄱ杔䊏倽숽⭯縭頺犻纘拂杅䙔爴唭꥖䥊</w:t>
      </w:r>
      <w:r>
        <w:rPr/>
        <w:t>ⴴ</w:t>
      </w:r>
      <w:r>
        <w:rPr/>
        <w:t>䭎碘祣䡅⛂묺䧂椥⹑⍚捀場晹</w:t>
      </w:r>
      <w:r>
        <w:rPr/>
        <w:t>ꥐ</w:t>
      </w:r>
      <w:r>
        <w:rPr/>
        <w:t>㑮洳쉴啒㥳슿㛂倦꥚瑳弪쎻ヂ枮㡰秂轞煅干䍊䥍倨㝑쉙凂瘺璩</w:t>
      </w:r>
      <w:r>
        <w:rPr/>
        <w:t>ꕵ</w:t>
      </w:r>
      <w:r>
        <w:rPr/>
        <w:t>画썏戹㉸炏攨</w:t>
      </w:r>
      <w:r>
        <w:rPr/>
        <w:t>⠪</w:t>
      </w:r>
      <w:r>
        <w:rPr/>
        <w:t>녬欪睚焊癣칍慇㕃䌨畃</w:t>
      </w:r>
      <w:r>
        <w:rPr/>
        <w:t>꧂</w:t>
      </w:r>
      <w:r>
        <w:rPr/>
        <w:t>敾싂奖朽䵥飂䡒</w:t>
      </w:r>
      <w:r>
        <w:rPr/>
        <w:t>ꕣ</w:t>
      </w:r>
      <w:r>
        <w:rPr/>
        <w:t>员唺繱㔴䙸땷矎捚뿍쉆㠨田쵂䉟⩇梡洪ꥫ싎쉴┯掏泎䩄磂睸繫睗䞻㈫坅〉㭦뼱⩅쉢⬽쌪㥑╀♦普嘱扔撱䴭噁䭫䡲쉋㇂潪㡨◂ッ䭞쉳䵫╋䥒䄽穯焤纮掩䅌䙄桩</w:t>
      </w:r>
      <w:r>
        <w:rPr/>
        <w:t>ⱇ</w:t>
      </w:r>
      <w:r>
        <w:rPr/>
        <w:t>旂穨慣狃䭾䐯⩪塨䈳唳婰슡</w:t>
      </w:r>
      <w:r>
        <w:rPr/>
        <w:t>⡫</w:t>
      </w:r>
      <w:r>
        <w:rPr/>
        <w:t>碣楳唵漯㜵걢牀</w:t>
      </w:r>
      <w:r>
        <w:rPr/>
        <w:t>ꤻ</w:t>
      </w:r>
      <w:r>
        <w:rPr/>
        <w:t>䵐熣䨷䣂⺩㩵〱稪䁘俍녓╫㩕嘤⑚</w:t>
      </w:r>
      <w:r>
        <w:rPr/>
        <w:t>⣎</w:t>
      </w:r>
      <w:r>
        <w:rPr/>
        <w:t>歄檣䍅쉡쵏㭖㛂䁘盎卾桵䥭䒡㨷噸椨䅅绎渲儽㑎塟ꄹ坹樯琭䝵칃秃倬單瓂컂洽午䧂摓☲妣넻癟猵䡒긵ꅸ刽䑹걀ㅣ䩨啪䐰䇂㉴ヂ潯兢乤</w:t>
      </w:r>
      <w:r>
        <w:rPr/>
        <w:t>ꕏ</w:t>
      </w:r>
      <w:r>
        <w:rPr/>
        <w:t>ⱱ</w:t>
      </w:r>
      <w:r>
        <w:rPr/>
        <w:t>捋칉</w:t>
      </w:r>
      <w:r>
        <w:rPr/>
        <w:t>Ⱜ</w:t>
      </w:r>
      <w:r>
        <w:rPr/>
        <w:t>晐協慬䈤䁲딣憩恰䙌內촺珎㩂漫㎱涻灵竂䥇塩䰪漩</w:t>
      </w:r>
      <w:r>
        <w:rPr/>
        <w:t>ⷂꕭ</w:t>
      </w:r>
      <w:r>
        <w:rPr/>
        <w:t>潶噭䪮漦娱㯂싂㊻⎡㝁뮩倭杤싂썟睶⑱㢮㨶</w:t>
      </w:r>
      <w:r>
        <w:rPr/>
        <w:t>ꕅ</w:t>
      </w:r>
      <w:r>
        <w:rPr/>
        <w:t>檱땰⴬扭愫檮ꄤ嗂剬橧</w:t>
      </w:r>
    </w:p>
    <w:p>
      <w:pPr>
        <w:pStyle w:val="PreformattedText"/>
        <w:bidi w:val="0"/>
        <w:spacing w:before="0" w:after="0"/>
        <w:jc w:val="left"/>
        <w:rPr/>
      </w:pPr>
      <w:r>
        <w:rPr/>
        <w:t>썖㙒湲京棂뇂슩奤ㅤ渪顲䭋䛂佀쉇㡨⮣朶操彬攴毂㡥</w:t>
      </w:r>
      <w:r>
        <w:rPr/>
        <w:t>ꕚ</w:t>
      </w:r>
      <w:r>
        <w:rPr/>
        <w:t>䩑祬걞㉩䄱亿斮㕶깺痂奫䴥</w:t>
      </w:r>
      <w:r>
        <w:rPr/>
        <w:t>ꥇ</w:t>
      </w:r>
      <w:r>
        <w:rPr/>
        <w:t>慁景婍넽ㆣ걺┮氯仂</w:t>
      </w:r>
      <w:r>
        <w:rPr/>
        <w:t>⡳</w:t>
      </w:r>
      <w:r>
        <w:rPr/>
        <w:t>噓⤻䈤쉾⩶㕟瘶汳㜭땕숮珂佅硇捗⩍숳扡쉓ꅢ穠⭃䥦異숨넱</w:t>
      </w:r>
      <w:r>
        <w:rPr/>
        <w:t>⡐⏂</w:t>
      </w:r>
      <w:r>
        <w:rPr/>
        <w:t>싍뼩ぶ═汪㓂楲含乭㌰쵏䨭晊䡮町歇곂㍋녦▱䥗繂⧃坟冬䑈瑞⾿⧂꥖숱唥</w:t>
      </w:r>
      <w:r>
        <w:rPr/>
        <w:t>Ⳃ</w:t>
      </w:r>
      <w:r>
        <w:rPr/>
        <w:t>剧勂ꌽ숰䞩숥슩穏䎡楥瀤놏睺쉬쉲쏂㬶柃䁠嚵쉊쉐䝏湮㡯畟</w:t>
      </w:r>
      <w:r>
        <w:rPr/>
        <w:t>⠫</w:t>
      </w:r>
      <w:r>
        <w:rPr/>
        <w:t>䉭䱺枏䍰쉈劮⽚嫂䔳䀤뭧╕㉈瑰⸻硪⑂⌵ぷ䭘囂㠻슡⒏츫⫂啫憏䈺潷䩣侏么⥘쉇㣍䪱칂砮㐭㵥⹪칏剠㩆⽫愣噲発슮煇恋癯놣啺沬瘰땐䭑哂⨨칁轓楈姂彗䝨䕏쉘坠숤╒抱쉆總㵋ꄱ썦⍯䴪䬺兲晷凂搮摨啒榬敇晘⽰㙊番卄㕇컂숶澩收瀬ꥺ坳䎱</w:t>
      </w:r>
      <w:r>
        <w:rPr/>
        <w:t>⡢</w:t>
      </w:r>
      <w:r>
        <w:rPr/>
        <w:t>刽丨硏秂甬䑕迂☹昳楴偖⭉땧䴦쉞뇃ㅬ喻杩湰濂㕷皩濂歩夷슻㍘渳䩫坩㌪略儨權⭀䍩⹵쉮㈤偪湁碿挬顭杍⩙습⺩惂갭쏂䗂縰債癗偩渥繩캩摎烂斥繚毂칣琱⹡畲ꍐ㫂弨넳夦⵴欮숨癶╖瑥쉋숥곃㎿啁捴㢵湧䩐慯슱堪䐸牲㉮摡捁颵橾塀⵨挪恴焺䔱睆㑟쵟㤰㭍䰰䙸䩍쉳깞啘慎쉉╘汰긫轒싎颡ㆩ䥙㙚쉬稫ㅢ桒時⬣灑坱浩ㅾ氥썌焤畐懂啱䐯䇂긫⤩㑎奴</w:t>
      </w:r>
      <w:r>
        <w:rPr/>
        <w:t>Ᵽ</w:t>
      </w:r>
      <w:r>
        <w:rPr/>
        <w:t>浇煭⭗⩭甩猴輶䶩쉆颱쌷瘭쉂䱑攮獱㵄ꇎ帪泂㘸浰䍖漮潂朵숮䤪偐ꥤ戣博娶쉞뽩敞戬皬䋎⩏ひ啃栽꥕싂䅹堲⑹ぅ樲具☭济煠</w:t>
      </w:r>
      <w:r>
        <w:rPr/>
        <w:t>ⷂ</w:t>
      </w:r>
      <w:r>
        <w:rPr/>
        <w:t>嗂䃂线夸⩤前硲䑀⸭䝀泂䕀ꥴ啬⥗彳㙙繤㏂䤶稦♄協㑃㘪⹪䅚쉱椣奩䵴䠹睥㵳뿂┬䥃潎样偅췂⫂姂⩘奃</w:t>
      </w:r>
      <w:r>
        <w:rPr/>
        <w:t>⡺</w:t>
      </w:r>
      <w:r>
        <w:rPr/>
        <w:t>洶⮱䉎穡걂춿恆⧂憻㡪漰</w:t>
      </w:r>
      <w:r>
        <w:rPr/>
        <w:t>⡟</w:t>
      </w:r>
      <w:r>
        <w:rPr/>
        <w:t>䌨㈮싍娱㉺剩彶奙㕀〵䁤拍䴥幵㥳並쉁슣係㙱剄쌭⭂爰攨癅ㅹ䍋쉰厬䱣숪杺싂칇ㅉ庩쉅奕顉ㄱ⻂</w:t>
      </w:r>
      <w:r>
        <w:rPr/>
        <w:t>ꕱ⩞</w:t>
      </w:r>
      <w:r>
        <w:rPr/>
        <w:t>䡧쎿쉸⭘⪩⎩嫂⛂ꅬ⑄╲䡪뇃歸♇⨶숻䤮䥹</w:t>
      </w:r>
      <w:r>
        <w:rPr/>
        <w:t>ⰳ</w:t>
      </w:r>
      <w:r>
        <w:rPr/>
        <w:t>녫晇憿</w:t>
      </w:r>
      <w:r>
        <w:rPr/>
        <w:t>⡦</w:t>
      </w:r>
      <w:r>
        <w:rPr/>
        <w:t>㑾䌥榏쉈牵䎡嘪礤浡飃参倩核ꄶ⿂싂㕇橷䉘쉬䘵⌨搨ꏍ乗婉숴㭾㉄ꥺ쵨椳뇃扮㘵汘丮䈶软</w:t>
      </w:r>
      <w:r>
        <w:rPr/>
        <w:t>⠫</w:t>
      </w:r>
      <w:r>
        <w:rPr/>
        <w:t>뽲싂</w:t>
      </w:r>
      <w:r>
        <w:rPr/>
        <w:t>⢱</w:t>
      </w:r>
      <w:r>
        <w:rPr/>
        <w:t>烂䋂놵牟</w:t>
      </w:r>
      <w:r>
        <w:rPr/>
        <w:t>꧍</w:t>
      </w:r>
      <w:r>
        <w:rPr/>
        <w:t>쉇㕃揂奖㨲伽橡绍䑤滂㌤쉑땐㥐檡┽㕉쉖⌽⹮䩨꥖⬮䪻牊⿂</w:t>
      </w:r>
      <w:r>
        <w:rPr/>
        <w:t>ⱁ</w:t>
      </w:r>
      <w:r>
        <w:rPr/>
        <w:t>㡒㭰⒏ㄭ礮䉒槂䭆䥅顳噐땥</w:t>
      </w:r>
      <w:r>
        <w:rPr/>
        <w:t>ⲏ</w:t>
      </w:r>
      <w:r>
        <w:rPr/>
        <w:t>껃녱╵䎥⑇儨汙敡橥媮䵪䑮垮渦弱숸녅愹</w:t>
      </w:r>
      <w:r>
        <w:rPr/>
        <w:t>ꔪ</w:t>
      </w:r>
      <w:r>
        <w:rPr/>
        <w:t>廂佶쉔厵숰Ⓜ⨻癶庿砦슮ꍄ榘⎱뿂㝋䷂䳂杕㨲席㌱眫ㅲ㉑癓绂桞묦⺻摬</w:t>
      </w:r>
      <w:r>
        <w:rPr/>
        <w:t>꧂</w:t>
      </w:r>
      <w:r>
        <w:rPr/>
        <w:t>䁑轶䓂硆噐坺辮瀦歇擂榥囂⩥숸劘㷂䁁䄣쉉㨸涩畏壂灪兢㎘䲥穦쵎到쉌䅴輽稪捃㡫獶檣ꥷ싂쉧쉸썦潳㵾摴땇ꅞ⼶ㄤ歔䲣</w:t>
      </w:r>
      <w:r>
        <w:rPr/>
        <w:t>꧂</w:t>
      </w:r>
      <w:r>
        <w:rPr/>
        <w:t>䠣奱쉞㴣汓噲㉪썮挪椫卯뽘昰⯃ꎣ㎩</w:t>
      </w:r>
      <w:r>
        <w:rPr/>
        <w:t>ⱕ</w:t>
      </w:r>
      <w:r>
        <w:rPr/>
        <w:t>欬兄㑟믂⩧㦩輊瑢츪媱</w:t>
      </w:r>
      <w:r>
        <w:rPr/>
        <w:t>⡎</w:t>
      </w:r>
      <w:r>
        <w:rPr/>
        <w:t>㩮砻</w:t>
      </w:r>
      <w:r>
        <w:rPr/>
        <w:t>ꕆ</w:t>
      </w:r>
      <w:r>
        <w:rPr/>
        <w:t>䀳堷怲䢩亮匵㌽쉧⹞幖种劮ㅖ㕇⩅</w:t>
      </w:r>
      <w:r>
        <w:rPr/>
        <w:t>⡧</w:t>
      </w:r>
      <w:r>
        <w:rPr/>
        <w:t>顪슥颏睐檣剪㍄㥬䎡뇂⭕机洴뗂䬭娫쉰⤪갲䛎땯뾘獣㑥ꅭ捏幺츱䭤␮䰬☺뿂渮娬奏牭塞桩⩁격晦⎘␯쉨</w:t>
      </w:r>
      <w:r>
        <w:rPr/>
        <w:t>ꖿ</w:t>
      </w:r>
      <w:r>
        <w:rPr/>
        <w:t>恘磍</w:t>
      </w:r>
      <w:r>
        <w:rPr/>
        <w:t>⡐</w:t>
      </w:r>
      <w:r>
        <w:rPr/>
        <w:t>䍸敟樤呅晋捤싂毂숮獟飃ꥨ村痂喬䶵䤦쉁ꅆギ䷂⪏ꄫ䉊㫃呒迍ꅚ擃⹐쵟獶歶恦싎䅔摧咏☳갹焩坶</w:t>
      </w:r>
      <w:r>
        <w:rPr/>
        <w:t>⡂</w:t>
      </w:r>
      <w:r>
        <w:rPr/>
        <w:t>ꅕ稰㭭촪縲김䵌楃搲漨硞佣慔㵩䰸桇杋ぷ珍쉒嗂싃歃仂浭뇂쉩ꆣ末硡갽橪䱖礨䪿囂㑗뽰摊お䍶燂歠厣슥ヂ䚱乊〤쉔䭦懂涘⮻扵쏂ꅒ䕋⮵묬剖쉕恦②쵀秂祲牮써습쉋㪥㦵䉊㨪</w:t>
      </w:r>
      <w:r>
        <w:rPr/>
        <w:t>Ⳃ</w:t>
      </w:r>
      <w:r>
        <w:rPr/>
        <w:t>녵弥圲쉫긥璣吴쉣瑭廂湋⥙ㅡ긲슥</w:t>
      </w:r>
      <w:r>
        <w:rPr/>
        <w:t>ꦏ</w:t>
      </w:r>
      <w:r>
        <w:rPr/>
        <w:t>含垿</w:t>
      </w:r>
      <w:r>
        <w:rPr/>
        <w:t>ⵢ⨰</w:t>
      </w:r>
      <w:r>
        <w:rPr/>
        <w:t>け拍吹넦䤷〣</w:t>
      </w:r>
      <w:r>
        <w:rPr/>
        <w:t>⣂</w:t>
      </w:r>
      <w:r>
        <w:rPr/>
        <w:t>恷䅚乍櫂晏⑐믂䤬唰⤲</w:t>
      </w:r>
      <w:r>
        <w:rPr/>
        <w:t>ꕾ</w:t>
      </w:r>
      <w:r>
        <w:rPr/>
        <w:t>獁䠹燂偧塸䢩⌣쉪숥〻捙煹䨰따䑌䕴⽏䭰⥵㥖䙡◂其</w:t>
      </w:r>
      <w:r>
        <w:rPr/>
        <w:t>Ⱡ</w:t>
      </w:r>
      <w:r>
        <w:rPr/>
        <w:t>땏ꅎ쉬婱〭埂壂梩㍰쉭煳常顱䇃䮿ㅀ䏂䥌僃壂꥘捋婋桩側⩐㈸␦䜺唦䫂倫ꍚ⑗╤숺⩏嗂顎楍곂㍧䭐煊쉆顐坆숭㉆榡昩</w:t>
      </w:r>
      <w:r>
        <w:rPr/>
        <w:t>ꥇ</w:t>
      </w:r>
      <w:r>
        <w:rPr/>
        <w:t>忂慇戵숴渲╇塅쉞煆捎⑨춻⽁繞呀쉥㴨洵뭉䩤垣恔桺呞㭚恃⿂顲㟂䎩䩞繓넳㯎䣎杊枿攴䥗숲㥦⑊슥㓂彎頪杣뼤쉶主㕢쉶卨⭚⛂숲땷刣仍</w:t>
      </w:r>
      <w:r>
        <w:rPr/>
        <w:t>ⱀ</w:t>
      </w:r>
      <w:r>
        <w:rPr/>
        <w:t>炵⤲⨴숸䵉睌㠴歬挨㌵卶磂ꥡ弽⾮⮥炿䬪䉀㥴汕</w:t>
      </w:r>
      <w:r>
        <w:rPr/>
        <w:t>Ⱚ</w:t>
      </w:r>
      <w:r>
        <w:rPr/>
        <w:t>ꅎꥡ轾夦뼣䡟쉶奎呏</w:t>
      </w:r>
      <w:r>
        <w:rPr/>
        <w:t>ⶮ</w:t>
      </w:r>
      <w:r>
        <w:rPr/>
        <w:t>刯栱櫂</w:t>
      </w:r>
      <w:r>
        <w:rPr/>
        <w:t>ꤪ⯂⨹</w:t>
      </w:r>
      <w:r>
        <w:rPr/>
        <w:t>㭸眻ꆘ縨撮긦</w:t>
      </w:r>
      <w:r>
        <w:rPr/>
        <w:t>Ⱘ⧂</w:t>
      </w:r>
      <w:r>
        <w:rPr/>
        <w:t>䉢ꥯㅕ싂愦祡䙹昵幋쵐걀ㅫ쉂◂쵅⪥睔충⫂쉢摵숣喩쉂쵺特顰滂◃쉩䧂⪵䡗㷂牌썄䱉㪿䉈卨僂歾呥祐浵恫䗃㙺㬫厘</w:t>
      </w:r>
      <w:r>
        <w:rPr/>
        <w:t>ꔪ</w:t>
      </w:r>
      <w:r>
        <w:rPr/>
        <w:t>刬嚥㩣熮넨㕅䤺拂䣂쉟婗焭横眽䉟╥╌⪏䖥澩䯂숪噉瑯穗牁</w:t>
      </w:r>
      <w:r>
        <w:rPr/>
        <w:t>ⵢ</w:t>
      </w:r>
      <w:r>
        <w:rPr/>
        <w:t>숷瑃克祦♌婁䐸쉆⩭槂牸䜭숳묫整剾㝞㌹쉇슻檡⸴甊㕟汶쉨㑾쉌榩</w:t>
      </w:r>
      <w:r>
        <w:rPr/>
        <w:t>ꤸ</w:t>
      </w:r>
      <w:r>
        <w:rPr/>
        <w:t>帮㯂⽷</w:t>
      </w:r>
      <w:r>
        <w:rPr/>
        <w:t>ⵑ</w:t>
      </w:r>
      <w:r>
        <w:rPr/>
        <w:t>栴矂呉ꅕ䳂⸴㕨⑏䎡</w:t>
      </w:r>
      <w:r>
        <w:rPr/>
        <w:t>ꔽ</w:t>
      </w:r>
      <w:r>
        <w:rPr/>
        <w:t>㬹썭挩唤盍ꄻ쉆倦頭伯뼷䴬桖ꥳ燂㕵㜫갷狃扮淂湇⩯쉎潸启깖獵矂䴸こ末쉱扁奠㔫㕘桑䅭严ꅭ䝤㝐♠歧⨪슮磂恁⹯摢桶⩱깣位칀䬤䩈쉇쉅㬹㖥牅쉠⼤무싂楞䑱⸬슬쉁䰱㶏彑䙢恶檬⥑㍇从愻堮</w:t>
      </w:r>
      <w:r>
        <w:rPr/>
        <w:t>꧂</w:t>
      </w:r>
      <w:r>
        <w:rPr/>
        <w:t>杷発⩵敔癉⮵頨煌救头剗辵싂⑾呾뭦洮뭮愬硵䃂쉊념뼭梻㩩灊⪩㍓坠济扐⨣ꥤ</w:t>
      </w:r>
      <w:r>
        <w:rPr/>
        <w:t>ⴻ</w:t>
      </w:r>
      <w:r>
        <w:rPr/>
        <w:t>拍ㄮ␯㙎⑫ꎻ晨穁牎ꅒ奆쉎⌤숶亮㩳武㩀숽悵⻂㛃掮摾⥬㜬奓汎䭮슩癯㊡㑊ㄦ䵕㓂愳숥걓橐䃍䡏䈪礦潊䱈瀸⩾磂╉⻂숤穹숶숪쏂</w:t>
      </w:r>
      <w:r>
        <w:rPr/>
        <w:t>⠱</w:t>
      </w:r>
      <w:r>
        <w:rPr/>
        <w:t>滎묮싂教儣儭츹⏂㭗伣䫂壂幡㡩䉖杷䡂轢嫂딲瓂⹌츲祑慣打</w:t>
      </w:r>
      <w:r>
        <w:rPr/>
        <w:t>ꥎ</w:t>
      </w:r>
      <w:r>
        <w:rPr/>
        <w:t>券玻</w:t>
      </w:r>
      <w:r>
        <w:rPr/>
        <w:t>꧂</w:t>
      </w:r>
      <w:r>
        <w:rPr/>
        <w:t>䛂惂⏂敏䚏䬶칎쵯㫂恲剳浦㝉䨳冬䘮噐怲愩䨴〩呀뿎扩瑬顥㍀뮱䑋䰫癎숦숣숴</w:t>
      </w:r>
      <w:r>
        <w:rPr/>
        <w:t>⡵</w:t>
      </w:r>
      <w:r>
        <w:rPr/>
        <w:t>桗ꍬ婥憬桱</w:t>
      </w:r>
      <w:r>
        <w:rPr/>
        <w:t>ꗃ</w:t>
      </w:r>
      <w:r>
        <w:rPr/>
        <w:t>넰┤礦䬤盂⽎㵔싂싂壂㵷㑕䈱⯂⛎圪뽟㭕㙢쵲♡捡썮勂渪丱弭剰</w:t>
      </w:r>
      <w:r>
        <w:rPr/>
        <w:t>ꦡ⧃꥘</w:t>
      </w:r>
      <w:r>
        <w:rPr/>
        <w:t>슥쉧擃㎘⭹뇂땘㚻㍅♹</w:t>
      </w:r>
      <w:r>
        <w:rPr/>
        <w:t>⣂</w:t>
      </w:r>
      <w:r>
        <w:rPr/>
        <w:t>午䍟⩦牄燍䘯飂睪歞㌤䩺条呕椯噵幚쉀㜹浂쉎숭彥䁍⽧癯歺啔㫂畔▥㡢㭟㪩걥枻百땆싂쉯㋂싎⸻숴쉯䅷塣彾싂㉹숱摟쵖〵⸥㊩抬槂⽗⨭愬쉄숽慅숵⎿ꅧ塄쉤掬㙬뼤싂캩惂꥔硺거⩋涱磂⭯ㅆ䘵⨱넳縬偦</w:t>
      </w:r>
      <w:r>
        <w:rPr/>
        <w:t>Ⱚ</w:t>
      </w:r>
      <w:r>
        <w:rPr/>
        <w:t>㝚㉦ꍄ吨뼳掵칟湪汀췂䐬啄썈</w:t>
      </w:r>
      <w:r>
        <w:rPr/>
        <w:t>ꦣ</w:t>
      </w:r>
      <w:r>
        <w:rPr/>
        <w:t>竂묶䕳劵穥</w:t>
      </w:r>
      <w:r>
        <w:rPr/>
        <w:t>⣂</w:t>
      </w:r>
      <w:r>
        <w:rPr/>
        <w:t>ⵘ</w:t>
      </w:r>
      <w:r>
        <w:rPr/>
        <w:t>瓂橬栦ㅺ嚵噺㙔㎵♢䉪슻걀柂啮☬拎</w:t>
      </w:r>
      <w:r>
        <w:rPr/>
        <w:t>ꥇ</w:t>
      </w:r>
      <w:r>
        <w:rPr/>
        <w:t>煑숮걊쵾䕸刣䵌䐲匥槂绂堨琪练䏂䎏㕩䭁剣䐬瀭灍楹䡭瀱㝍숱ꥮ쉡ꍘ䱍⭊쉣䬱亡쉌怪㔶㯂㩁晞㝖扫礬䶘硞䩙묱佊繧睵䙷疩姎楘䑷瑱癒⭌⩯䍷彈㚩⥄晃ㄤ克祋䧍唬愫焽倲瑐</w:t>
      </w:r>
      <w:r>
        <w:rPr/>
        <w:t>⵰</w:t>
      </w:r>
      <w:r>
        <w:rPr/>
        <w:t>嘊녑</w:t>
      </w:r>
      <w:r>
        <w:rPr/>
        <w:t>⢬</w:t>
      </w:r>
      <w:r>
        <w:rPr/>
        <w:t>䩉䱃䉔輥䁵ㆮ慭椻</w:t>
      </w:r>
      <w:r>
        <w:rPr/>
        <w:t>ꦣ</w:t>
      </w:r>
      <w:r>
        <w:rPr/>
        <w:t>焨싂輤쉂䄻䎩뭴숸璩㡦サ漶뼣</w:t>
      </w:r>
      <w:r>
        <w:rPr/>
        <w:t>⡣</w:t>
      </w:r>
      <w:r>
        <w:rPr/>
        <w:t>砦☰煔湂⹲䐳☪싂吻琳怺㨦橂䝓揎攰ꄱ⍒乮䜪뭍弪㨦卟숺㜮⎡枮</w:t>
      </w:r>
      <w:r>
        <w:rPr/>
        <w:t>ꕹ</w:t>
      </w:r>
      <w:r>
        <w:rPr/>
        <w:t>戽妘渶摘奄㐥塉쉊ꥨ顥摄䥒摅䃍坍츣숰묤甪숨쉋</w:t>
      </w:r>
      <w:r>
        <w:rPr/>
        <w:t>ⵆ</w:t>
      </w:r>
      <w:r>
        <w:rPr/>
        <w:t>쎥뭦欬⨵抿뽶末摀㦩⼦奟䩣쉌</w:t>
      </w:r>
      <w:r>
        <w:rPr/>
        <w:t>⣍</w:t>
      </w:r>
      <w:r>
        <w:rPr/>
        <w:t>ⵇ</w:t>
      </w:r>
      <w:r>
        <w:rPr/>
        <w:t>伨䙗㋃⹸쵫繹乳䩸杉䠦㡩㝑潒㊻轖潬玵倪噖⺡晠䉑ꅈ쉊쉡⤱壎ㅖ쉓䌷愪슿癕⹺彍</w:t>
      </w:r>
      <w:r>
        <w:rPr/>
        <w:t>⡦</w:t>
      </w:r>
      <w:r>
        <w:rPr/>
        <w:t>㚣㕗湣䵍⽘礽ꅧ杘窏䓂걮剹㔴㝹䱞䴣头䩓愰䅉栩杩</w:t>
      </w:r>
      <w:r>
        <w:rPr/>
        <w:t>ⲥ</w:t>
      </w:r>
      <w:r>
        <w:rPr/>
        <w:t>汀넣琴쉞ㅁ顏爩塗仂㑷䀬쉃썴㪻瞱磂⽟⥰슘碣䦥⥏</w:t>
      </w:r>
      <w:r>
        <w:rPr/>
        <w:t>ⱟ</w:t>
      </w:r>
      <w:r>
        <w:rPr/>
        <w:t>爪束䁡딣䙚ꌱ㔫촪</w:t>
      </w:r>
      <w:r>
        <w:rPr/>
        <w:t>ꕄ</w:t>
      </w:r>
      <w:r>
        <w:rPr/>
        <w:t>昷䔷</w:t>
      </w:r>
      <w:r>
        <w:rPr/>
        <w:t>꥟</w:t>
      </w:r>
      <w:r>
        <w:rPr/>
        <w:t>何塓嘤涻䬥⧂婙㑡ꄬ걮춥겮쉏畁甤䍐㕋쉊潎噃泂䢘싂䳂</w:t>
      </w:r>
      <w:r>
        <w:rPr/>
        <w:t>ꔪ</w:t>
      </w:r>
      <w:r>
        <w:rPr/>
        <w:t>습损恓汬㍁繢嗍㍨奂䓂猱梵㯂</w:t>
      </w:r>
      <w:r>
        <w:rPr/>
        <w:t>ꥋ</w:t>
      </w:r>
      <w:r>
        <w:rPr/>
        <w:t>ꅯ呸璿녪⤴䑆</w:t>
      </w:r>
      <w:r>
        <w:rPr/>
        <w:t>ꕒ</w:t>
      </w:r>
      <w:r>
        <w:rPr/>
        <w:t>컃⩩쉾䥶㣂䙗䲥</w:t>
      </w:r>
      <w:r>
        <w:rPr/>
        <w:t>ꦻ⹌</w:t>
      </w:r>
      <w:r>
        <w:rPr/>
        <w:t>㩹䁘ㅠ彡桄숷⩃</w:t>
      </w:r>
      <w:r>
        <w:rPr/>
        <w:t>⡯</w:t>
      </w:r>
      <w:r>
        <w:rPr/>
        <w:t>繖䡓⫍췍啊딽녢녣轎䝁池</w:t>
      </w:r>
      <w:r>
        <w:rPr/>
        <w:t>ꗂ</w:t>
      </w:r>
      <w:r>
        <w:rPr/>
        <w:t>奮쉟딭䱴䑗桋䦱創垱䅯汳瘪䌷䤸숣占畞컂び갪ㆿ⑱摩㙭</w:t>
      </w:r>
      <w:r>
        <w:rPr/>
        <w:t>ꥆ</w:t>
      </w:r>
      <w:r>
        <w:rPr/>
        <w:t>硍均⧂猣㵱䜶㉷걧떩䑰燂䠴竍迂◂숪䙘窣쉔ꄷ沬呄쉭싂橵摒숥ば㨻嚩싂</w:t>
      </w:r>
      <w:r>
        <w:rPr/>
        <w:t>ⰸ⨺</w:t>
      </w:r>
      <w:r>
        <w:rPr/>
        <w:t>噖亏佃父瀪ꏃ繥剰쉈긹眺景촬쉸ぷ䫂扭쉋</w:t>
      </w:r>
      <w:r>
        <w:rPr/>
        <w:t>꤬</w:t>
      </w:r>
      <w:r>
        <w:rPr/>
        <w:t>呷㠣䏂슩숤숸幇䱱㝃⨯㮘㞩瑗恞皡楌㫎⌨䰻땳</w:t>
      </w:r>
      <w:r>
        <w:rPr/>
        <w:t>ⶻ</w:t>
      </w:r>
      <w:r>
        <w:rPr/>
        <w:t>䍰숶晑剶睤㡮♖磃㐽䱤洮恵⌦뭷㩍灩埂偨㙋倸䅕</w:t>
      </w:r>
      <w:r>
        <w:rPr/>
        <w:t>ꗂ⩐⹵ⵅ</w:t>
      </w:r>
      <w:r>
        <w:rPr/>
        <w:t>攸䴽㍷쉥⮘㜸所슥썧狂䰳㩄湀仂并牨쉦穭坒깹歺庬쉔⪬奞㝫摫㙀썍䦏쉑常䈷</w:t>
      </w:r>
      <w:r>
        <w:rPr/>
        <w:t>ⲱ</w:t>
      </w:r>
      <w:r>
        <w:rPr/>
        <w:t>䍫桭쉧쉁䘷墮뮣䙾츯揂ㅵ橪촯뭈戤䵐墩参♌关㴶盂䥅乔㣂瘫橩怬倦晟긬</w:t>
      </w:r>
      <w:r>
        <w:rPr/>
        <w:t>ꤲ</w:t>
      </w:r>
      <w:r>
        <w:rPr/>
        <w:t>憘潶扥偰䔦䩖䩖㖏眬곂侥牒</w:t>
      </w:r>
      <w:r>
        <w:rPr/>
        <w:t>ꦻ</w:t>
      </w:r>
      <w:r>
        <w:rPr/>
        <w:t>硇㣂쉆ꆩ䖡湆㜥ㅄꅲ쉟⬦庻ꌩ冩侬瑂⪿迂偊畡</w:t>
      </w:r>
      <w:r>
        <w:rPr/>
        <w:t>ꤻ</w:t>
      </w:r>
      <w:r>
        <w:rPr/>
        <w:t>栶㑓䘦敬睁䊩䍬乆㡦䭇ꅷ婞噀䁄</w:t>
      </w:r>
      <w:r>
        <w:rPr/>
        <w:t>ⱍ</w:t>
      </w:r>
      <w:r>
        <w:rPr/>
        <w:t>칺쉹㕑䰩奋堶䙗䱠瓂캱</w:t>
      </w:r>
      <w:r>
        <w:rPr/>
        <w:t>⡖</w:t>
      </w:r>
      <w:r>
        <w:rPr/>
        <w:t>䭊䌳딊摌╩沮</w:t>
      </w:r>
      <w:r>
        <w:rPr/>
        <w:t>ⱡ</w:t>
      </w:r>
      <w:r>
        <w:rPr/>
        <w:t>숪珂恋溬㉞싂㡡捯睬⽾쉱싂晌⬸坘䁷潩쉨慏䅹䉫⤲煹⍋ꥡ䂩牨帤䵖겡쉠弹扙顭⥸坰㑫⩊䱒촩쉫桓氰盂慺壂㉥䭨桪䡚擃眪㜮⿂牊彙辬┮</w:t>
      </w:r>
      <w:r>
        <w:rPr/>
        <w:t>Ⱚ</w:t>
      </w:r>
      <w:r>
        <w:rPr/>
        <w:t>摩⑎ꅚ㎏</w:t>
      </w:r>
      <w:r>
        <w:rPr/>
        <w:t>ꕕ</w:t>
      </w:r>
      <w:r>
        <w:rPr/>
        <w:t>ォ⑇갨䛍㩣╗洱㯂椶汗⎘㙐쉰〶⩏䡮쉃湳</w:t>
      </w:r>
      <w:r>
        <w:rPr/>
        <w:t>⡁</w:t>
      </w:r>
      <w:r>
        <w:rPr/>
        <w:t>偫⫂땙쉯⭫夣딲쉖玘䄪쌻偫癡楀牗伸⥴췍싂㩦扆咩숰䉬썖䶮勂䚱䕂睖桐쉫쵟㩭⹡</w:t>
      </w:r>
      <w:r>
        <w:rPr/>
        <w:t>⡇</w:t>
      </w:r>
      <w:r>
        <w:rPr/>
        <w:t>꧂</w:t>
      </w:r>
      <w:r>
        <w:rPr/>
        <w:t>瞮䆮嘤慺쉟㙥⤻桦쉋쉰</w:t>
      </w:r>
      <w:r>
        <w:rPr/>
        <w:t>ꕴ⨫</w:t>
      </w:r>
      <w:r>
        <w:rPr/>
        <w:t>䭺╞⪻い쵏怰슮쉆⭭䑁䴳噏㵘盂晇欰⌴㙱う㥢睵硣繹㥏슬⑦瑸ッ숪䝾䬻䅂䜪澥稦渨怳⽥㙏뼲湏䙣㉢敵슥촦쉲玵喩⩘牓彃秂砯㚩䱮䍨㠭殩橌䡠㩡㛂灍쉾劏㞩噡䎬⸨剉䛂</w:t>
      </w:r>
      <w:r>
        <w:rPr/>
        <w:t>ꦬ</w:t>
      </w:r>
      <w:r>
        <w:rPr/>
        <w:t>迂漣你璡姂썦⩪䬯然⩖</w:t>
      </w:r>
      <w:r>
        <w:rPr/>
        <w:t>ꕦ</w:t>
      </w:r>
      <w:r>
        <w:rPr/>
        <w:t>晾堮㝂到䶘뗂䍷⦿䙮싎扚戸䐵슣熬땁겮ㅨ걪潴ꏂ偌潗쉊</w:t>
      </w:r>
      <w:r>
        <w:rPr/>
        <w:t>ꕚ</w:t>
      </w:r>
      <w:r>
        <w:rPr/>
        <w:t>亘╤䩰캮棍轊숯뭞瘤祙呲墿啮䭁㙋㉐椬쉆땶䌣奋㑚犩쉯뼣</w:t>
      </w:r>
      <w:r>
        <w:rPr/>
        <w:t>⡉</w:t>
      </w:r>
      <w:r>
        <w:rPr/>
        <w:t>凂坞뭶煕佮숰뗎软㩪㤬녃偄㷃猻䀶礪츣扁奱洶㡾숶仃坵匱䞱</w:t>
      </w:r>
      <w:r>
        <w:rPr/>
        <w:t>ꖵ</w:t>
      </w:r>
      <w:r>
        <w:rPr/>
        <w:t>칣嚩⏂捌磂樵䙐㩾䤨ꅩ⩡偐╤따廂녣썂淂슱싎个싂秂</w:t>
      </w:r>
      <w:r>
        <w:rPr/>
        <w:t>ꥋ</w:t>
      </w:r>
      <w:r>
        <w:rPr/>
        <w:t>㚬⩔漻噹灥总䁈两츯娹䍪</w:t>
      </w:r>
      <w:r>
        <w:rPr/>
        <w:t>ⴭ</w:t>
      </w:r>
      <w:r>
        <w:rPr/>
        <w:t>슣毂쉖㝎⑅㊘睅火侻뇍硩彚쵅慘烃浨䜷</w:t>
      </w:r>
      <w:r>
        <w:rPr/>
        <w:t>ꖿ</w:t>
      </w:r>
      <w:r>
        <w:rPr/>
        <w:t>迂⥀촲◂祦敘滂䔳</w:t>
      </w:r>
      <w:r>
        <w:rPr/>
        <w:t>ⵁ</w:t>
      </w:r>
      <w:r>
        <w:rPr/>
        <w:t>㩄䦩⫂䕵櫂繌컂穵땁깨䋂绂㶻癙幧䴳繯眻☦ꅶ♓娶뼲␣瓂쉕쉹智䅍㤻氰㥐쉅䢣⪩憘洪堶繯礪땔⪮ㅬ⏃丰쉑瓂帶奏쵺瞡␹䙟䝲╰땧䙁㇂ㄳ⸣쉇睖쉃䕣坨㩷㑒⶿栤쉰曂獅쉱ꌴ匶璿㩨槂䨭䷂⌺ㅃ칬䀥㜮潌䩗睰祲ꅓ숦幟숲亣꥖㙥쵣佔쵲烂쉴⧂㤬污숸ㄬ牥⩭捰煾玘僎璮戦瑣걋捲㝲硈繧치摀⪏㫂儽呏꥔♑⭪煟䟂쉗꺻䝠痂뭑㋂쉞⎘⪬䩠㧍썑䙶⼪⚡쉇⍲㭅췃栊庿䆏쉲煁숥㩡稫敥媘습䙰㡥ꄷ㧂썇♪㡑췎䬥ㄵ亥楣䉯</w:t>
      </w:r>
      <w:r>
        <w:rPr/>
        <w:t>ⵃ</w:t>
      </w:r>
      <w:r>
        <w:rPr/>
        <w:t>䔳祚쉐㝖愸昬╤㌩묣㶩畹勍䉤窩뽨幪确穉</w:t>
      </w:r>
      <w:r>
        <w:rPr/>
        <w:t>⡟</w:t>
      </w:r>
      <w:r>
        <w:rPr/>
        <w:t>媘祩佮朣硑噩껎挬昲捦兦쌣戬䀱㕚썳晾烂쉀䝉六⽧僂㉞汉係噒㏂嫂쉱꥚捶爸싂凂恚걩⬰⫂䧂◂깘┴㣂䋃橗焽檏싂犱㆏뽔䐨㉨⩩槂쉾祦焲剠뽈㚡捺摱繹쉱䵤뗂ㄩ囃愰ꍾ㤣놻䌫槂沱┷䁌</w:t>
      </w:r>
      <w:r>
        <w:rPr/>
        <w:t>ꤦ</w:t>
      </w:r>
      <w:r>
        <w:rPr/>
        <w:t>㣂쉫汁墣姂劬</w:t>
      </w:r>
      <w:r>
        <w:rPr/>
        <w:t>⡨</w:t>
      </w:r>
      <w:r>
        <w:rPr/>
        <w:t>싂琶祍愴䊏堸偣쉕⩲䁧쉵㵩䅗嚩䵞唦斏甮剆쉖䪩皡ꅓ煙䀦⬪劥爴橍湠⩏㮣牔坋牀⹁㕳䧂倮쉤␸숩ꌦ飂偲땩㉥㢬⏃唻乧姍쉷䱨祉숩</w:t>
      </w:r>
      <w:r>
        <w:rPr/>
        <w:t>⡧</w:t>
      </w:r>
      <w:r>
        <w:rPr/>
        <w:t>噆䀸쉬䅯숪</w:t>
      </w:r>
      <w:r>
        <w:rPr/>
        <w:t>ꤪ</w:t>
      </w:r>
      <w:r>
        <w:rPr/>
        <w:t>䒥</w:t>
      </w:r>
      <w:r>
        <w:rPr/>
        <w:t>ꦘ</w:t>
      </w:r>
      <w:r>
        <w:rPr/>
        <w:t>㨶캘绂⨫㜨怪䂬䕆⭎㝡䶣㐳焯ィ⴪啩걦塖摹䵋</w:t>
      </w:r>
      <w:r>
        <w:rPr/>
        <w:t>ⷃ</w:t>
      </w:r>
      <w:r>
        <w:rPr/>
        <w:t>慏䓂参쎵圶飂걉숽砸桙ꥰ繶䵆折ꄤ颮呂杬役ꥣ杞娶晉輥㊥</w:t>
      </w:r>
      <w:r>
        <w:rPr/>
        <w:t>ⰲ</w:t>
      </w:r>
      <w:r>
        <w:rPr/>
        <w:t>究ㅔ⿂ꅐ哂⍤割祏䁧䙚㓃噾嚱恫⛂싎䚮橱</w:t>
      </w:r>
      <w:r>
        <w:rPr/>
        <w:t>ⴣ</w:t>
      </w:r>
      <w:r>
        <w:rPr/>
        <w:t>䴲䑥</w:t>
      </w:r>
      <w:r>
        <w:rPr/>
        <w:t>ⷂ⑺</w:t>
      </w:r>
      <w:r>
        <w:rPr/>
        <w:t>㙀㝲沬㒬歈偩奖媡喡戬瑄숱だ㐫㇂懍牒쉰䎻并䓎뽖呍숥偬쉐ꅐ⭏ㅢ唰克扢㥱㠦⍆⦥昦♕恧ꍑ湹ꌸ瑃숵噈偐⭥뽄唯柎싂䅪㑫</w:t>
      </w:r>
      <w:r>
        <w:rPr/>
        <w:t>꧂</w:t>
      </w:r>
      <w:r>
        <w:rPr/>
        <w:t>쉂歒깋勂奎伶䨵쉮싂쉊</w:t>
      </w:r>
      <w:r>
        <w:rPr/>
        <w:t>⡲</w:t>
      </w:r>
      <w:r>
        <w:rPr/>
        <w:t>夺慦⥚</w:t>
      </w:r>
      <w:r>
        <w:rPr/>
        <w:t>⡗</w:t>
      </w:r>
      <w:r>
        <w:rPr/>
        <w:t>㉢牬ꍖ欤ꍚ幏ぎ㝷⩄怸⨥娯䈷쉺刹㭞쉦煭㥍䬰䰦</w:t>
      </w:r>
      <w:r>
        <w:rPr/>
        <w:t>ⰱ</w:t>
      </w:r>
      <w:r>
        <w:rPr/>
        <w:t>壂䍖牫姂兀顆䱔癱䅀㠰␲㑍싂싂뿂乗奟쉭䛂㝃顩╪攤숷슱쉮⌹橖怷樤</w:t>
      </w:r>
      <w:r>
        <w:rPr/>
        <w:t>⡷</w:t>
      </w:r>
      <w:r>
        <w:rPr/>
        <w:t>칞</w:t>
      </w:r>
      <w:r>
        <w:rPr/>
        <w:t>꧂</w:t>
      </w:r>
      <w:r>
        <w:rPr/>
        <w:t>ⱨ</w:t>
      </w:r>
      <w:r>
        <w:rPr/>
        <w:t>땨穾☷杅彀</w:t>
      </w:r>
      <w:r>
        <w:rPr/>
        <w:t>ⱴ</w:t>
      </w:r>
      <w:r>
        <w:rPr/>
        <w:t>哂纡</w:t>
      </w:r>
      <w:r>
        <w:rPr/>
        <w:t>꧂</w:t>
      </w:r>
      <w:r>
        <w:rPr/>
        <w:t>捾案怨㍙燍쉵⬤겮쌽쉦畯㍓彞㜵倬櫂ꇎ㡀⵱滍接㆏轚甮⥑前楍⩓</w:t>
      </w:r>
      <w:r>
        <w:rPr/>
        <w:t>ⶵ</w:t>
      </w:r>
      <w:r>
        <w:rPr/>
        <w:t>攷뾻䑾쉀睖䇂归珂挽쉄晐摠⭬숷䛂㕴ꥪ汙쉟㥇潈</w:t>
      </w:r>
      <w:r>
        <w:rPr/>
        <w:t>⡪</w:t>
      </w:r>
      <w:r>
        <w:rPr/>
        <w:t>뿎㡄捀ꅌ䷂䵵㠩쉣⑶␤䥃숯瀫䬮繏믂䱷◂畒䈳楒</w:t>
      </w:r>
      <w:r>
        <w:rPr/>
        <w:t>⡆</w:t>
      </w:r>
      <w:r>
        <w:rPr/>
        <w:t>䨯礷쉊ꥠ㡡报祎⹭䬫⛂迂江䯂⼶Ⓜ䇂敘癑瀦싍䐰㊘挩畧㣂奰塋瀶偫ꄷ毂쉾此⽥㣂</w:t>
      </w:r>
      <w:r>
        <w:rPr/>
        <w:t>ꦮ</w:t>
      </w:r>
      <w:r>
        <w:rPr/>
        <w:t>녠쉤쉀䜊輺䆩乘떿䅴㓎땊䝎慒</w:t>
      </w:r>
      <w:r>
        <w:rPr/>
        <w:t>ꔯ</w:t>
      </w:r>
      <w:r>
        <w:rPr/>
        <w:t>쉩暡㐸⩶䑴彶辏☲뭵땫걙䠺呉㏂츮㑳併⩪梘儤绂ꅾ뭚⒩숰⩢车㛂珂㵖⌮拂⸩䦱䁋瘦뽵弻潋獰版摯亵숮㥪塒奪䩈쉰䍤瘽뗂◂捄⼦牷嘺</w:t>
      </w:r>
      <w:r>
        <w:rPr/>
        <w:t>ⱓ</w:t>
      </w:r>
      <w:r>
        <w:rPr/>
        <w:t>曂䵄</w:t>
      </w:r>
      <w:r>
        <w:rPr/>
        <w:t>ꥈ⩐</w:t>
      </w:r>
      <w:r>
        <w:rPr/>
        <w:t>쉀恱嘨</w:t>
      </w:r>
      <w:r>
        <w:rPr/>
        <w:t>ꔤ</w:t>
      </w:r>
      <w:r>
        <w:rPr/>
        <w:t>뭚뽏楏楏숺⌬▩娯迂灂湟</w:t>
      </w:r>
      <w:r>
        <w:rPr/>
        <w:t>ꕾ</w:t>
      </w:r>
      <w:r>
        <w:rPr/>
        <w:t>爸⥠⿂轍쉃䘽啊復⫂楑␨婋猸녩쉓仃滎䁃䀩녙녞</w:t>
      </w:r>
      <w:r>
        <w:rPr/>
        <w:t>ꦏ</w:t>
      </w:r>
      <w:r>
        <w:rPr/>
        <w:t>偓䈪颬䕆②⥴䉫㩶슩㍈䨽渣盂徣囂㴲䤮䭲㵤怺囂噑쉬坂⭰</w:t>
      </w:r>
      <w:r>
        <w:rPr/>
        <w:t>ꥂ</w:t>
      </w:r>
      <w:r>
        <w:rPr/>
        <w:t>懂숯卂</w:t>
      </w:r>
      <w:r>
        <w:rPr/>
        <w:t>⣃</w:t>
      </w:r>
      <w:r>
        <w:rPr/>
        <w:t>㬱秂砸姎숭摓圵䅾㑅朦杮㍪䭴䛂䡳獈慕徻䀬祭㦏湚嘸㬷䑺祾㟂</w:t>
      </w:r>
      <w:r>
        <w:rPr/>
        <w:t>ⱋ</w:t>
      </w:r>
      <w:r>
        <w:rPr/>
        <w:t>核浤係숷俍恒㙓쉍ꥰ츴</w:t>
      </w:r>
      <w:r>
        <w:rPr/>
        <w:t>ⵁ</w:t>
      </w:r>
      <w:r>
        <w:rPr/>
        <w:t>쉃刨걐劬歰捙┤䄣瑁뽬潬搳㖬㴪稣</w:t>
      </w:r>
      <w:r>
        <w:rPr/>
        <w:t>ⶏ</w:t>
      </w:r>
      <w:r>
        <w:rPr/>
        <w:t>瑢깱촹</w:t>
      </w:r>
      <w:r>
        <w:rPr/>
        <w:t>ⰶ</w:t>
      </w:r>
      <w:r>
        <w:rPr/>
        <w:t>打扑칹䙖剮쵸愭䫂㕸㴦杧昭轘㦱祎⑳扯숥쉩칎䰦杹㶻뭎쉎侩眬乌儲䝺䍠抻숺쵰</w:t>
      </w:r>
      <w:r>
        <w:rPr/>
        <w:t>ꕯ</w:t>
      </w:r>
      <w:r>
        <w:rPr/>
        <w:t>䶩顑쉠꥕츤歃䗂橁啡䆱녆싂⑀湄㙤癫彵癮⑦쉓쉭싂淂璥</w:t>
      </w:r>
      <w:r>
        <w:rPr/>
        <w:t>ꕐ</w:t>
      </w:r>
      <w:r>
        <w:rPr/>
        <w:t>쉐楏슩㵾灰쉴⫂決〉浂⬦煖䡃䦿칔⏃ネ쉦⥯䤲䍏娲敟㞬係噌㇂쌪쉺彀⥫扥</w:t>
      </w:r>
      <w:r>
        <w:rPr/>
        <w:t>ⱂ</w:t>
      </w:r>
      <w:r>
        <w:rPr/>
        <w:t>珂</w:t>
      </w:r>
      <w:r>
        <w:rPr/>
        <w:t>ꗂ</w:t>
      </w:r>
      <w:r>
        <w:rPr/>
        <w:t>塲⬷쉁쉲働樣繁偁偀勂▮㭶顩䤤吺㴬睑⾬晤窻䠨䁶劏穬桔싂塚稭桓䟃슻㤱䶘䥹⩧僂夤咩⌽硯뼫恉燂쉗쵇슩亿쉀穎㝅顨䍅숶唰撿</w:t>
      </w:r>
      <w:r>
        <w:rPr/>
        <w:t>ⶡ</w:t>
      </w:r>
      <w:r>
        <w:rPr/>
        <w:t>嘷䡤쉺琷쵹䀪䥹싂㚩㡭礮쉪</w:t>
      </w:r>
      <w:r>
        <w:rPr/>
        <w:t>⡦</w:t>
      </w:r>
      <w:r>
        <w:rPr/>
        <w:t>牊땔⤲䚮䤯ꅮ硊条ꅒ帯是啮八獾灟晈眷⍈䩯⍈堷쉈䓂쉩瞮㙡춡⽞숪梘숣䆘噸啋㴪渤㘽楆㍅㎏禵歾싃</w:t>
      </w:r>
      <w:r>
        <w:rPr/>
        <w:t>ⷂ</w:t>
      </w:r>
      <w:r>
        <w:rPr/>
        <w:t>灗쵚㭱頲</w:t>
      </w:r>
      <w:r>
        <w:rPr/>
        <w:t>ⷂ</w:t>
      </w:r>
      <w:r>
        <w:rPr/>
        <w:t>슮凂飂⍬슮飂㩳걯갺┱榻圦畖摲攵愹䫂参幣庩㥌촴汬匭塓슏珂轑歡乑䊘⸺넫睥䝘쉏㥶牐</w:t>
      </w:r>
      <w:r>
        <w:rPr/>
        <w:t>ꤵ</w:t>
      </w:r>
      <w:r>
        <w:rPr/>
        <w:t>澏䥆㇂䦱㗂녲乒漩㖥␥♶〨稦堮⑕⭓漸䎮⯂礪䞩甭</w:t>
      </w:r>
      <w:r>
        <w:rPr/>
        <w:t>ꥇ</w:t>
      </w:r>
      <w:r>
        <w:rPr/>
        <w:t>輦쉕呣飂♧毂噈춥⵩硨喥敉轐䠣慲숬╎</w:t>
      </w:r>
      <w:r>
        <w:rPr/>
        <w:t>ⵚ</w:t>
      </w:r>
      <w:r>
        <w:rPr/>
        <w:t>祹䨵顶橫橇縷㐰嗂頽癬歎ꅎ兴䮥㕪컎㐰ꌬヂ츊숬</w:t>
      </w:r>
      <w:r>
        <w:rPr/>
        <w:t>⠻⸥</w:t>
      </w:r>
      <w:r>
        <w:rPr/>
        <w:t>뾥䮱泍⫂䐣숥칈䱩⨺㔸狂䁡穠棂┫禘䁬䮿烂㫂㪮幩痂䭈慚塮桺㨶⪘穤櫂⭖疱䨹䤶쉧瞏㔽ꍭ晨塓参厣㮿㘹䄮</w:t>
      </w:r>
      <w:r>
        <w:rPr/>
        <w:t>ⴽ</w:t>
      </w:r>
      <w:r>
        <w:rPr/>
        <w:t>쉹竂懂嘯临繭㕒楂礦䛂땅㩧슻灸绂䝁煸揂津嘩촹頹攪拂䅵纬慣塃獆彁磂ꥪ</w:t>
      </w:r>
      <w:r>
        <w:rPr/>
        <w:t>Ⳏ</w:t>
      </w:r>
      <w:r>
        <w:rPr/>
        <w:t>婨</w:t>
      </w:r>
      <w:r>
        <w:rPr/>
        <w:t>꧂</w:t>
      </w:r>
      <w:r>
        <w:rPr/>
        <w:t>䈵⑮泎獬殡㖬㍂㬥갨䩮㚩썐䈪놥扉숰</w:t>
      </w:r>
      <w:r>
        <w:rPr/>
        <w:t>ⴳ</w:t>
      </w:r>
      <w:r>
        <w:rPr/>
        <w:t>ぱ긷助슻梩Ⓜ⽇ㄪ⑲煊뽵睊涡쎱</w:t>
      </w:r>
      <w:r>
        <w:rPr/>
        <w:t>꤫ꦱ</w:t>
      </w:r>
      <w:r>
        <w:rPr/>
        <w:t>彍㙩䁩쉪ィ夽炿⨯䦮ㅟ⼦쉴⩸怳䭚攲䖘浖뭈㍙⮡싃額厣捔</w:t>
      </w:r>
      <w:r>
        <w:rPr/>
        <w:t>ꗂ</w:t>
      </w:r>
      <w:r>
        <w:rPr/>
        <w:t>漻㟂䉯剳假㵔䩭䝩ㅄ睘縹</w:t>
      </w:r>
      <w:r>
        <w:rPr/>
        <w:t>⡺</w:t>
      </w:r>
      <w:r>
        <w:rPr/>
        <w:t>奓䒱⏂떘㖬썱穦穸歆썒樸쏃歅撵쉆漱ㅏ䍮㪡睴坔츽晏숭䝧橦숪䁣扏幸煺㊩㕙䭶睧⽞쉑摬㡣盂䅖漪⸳啩䡸쵈捞</w:t>
      </w:r>
      <w:r>
        <w:rPr/>
        <w:t>ⴰ</w:t>
      </w:r>
      <w:r>
        <w:rPr/>
        <w:t>㖥傡딽氪挲䉨숸</w:t>
      </w:r>
      <w:r>
        <w:rPr/>
        <w:t>ꦡ</w:t>
      </w:r>
      <w:r>
        <w:rPr/>
        <w:t>싂ㄬ싂ㅯ䔲䨲䍓乆桐汃䃂劮쉌摦㋂䰪쉦捲격뭒䩶楒匳䰱牙樥獕圵㉅쉥漻</w:t>
      </w:r>
      <w:r>
        <w:rPr/>
        <w:t>ⰳ</w:t>
      </w:r>
      <w:r>
        <w:rPr/>
        <w:t>䀣牅瞿㟂焷頩숱쉀숮䄨縻癳吩땷矂䄫⥷渲⑍䋂갬㷂輳ㆬ쉫枩ꍉ嗂</w:t>
      </w:r>
      <w:r>
        <w:rPr/>
        <w:t>⡃╭⠱</w:t>
      </w:r>
      <w:r>
        <w:rPr/>
        <w:t>䩧响⴬䎿嘷㙘</w:t>
      </w:r>
      <w:r>
        <w:rPr/>
        <w:t>ꖱ</w:t>
      </w:r>
      <w:r>
        <w:rPr/>
        <w:t>䑇</w:t>
      </w:r>
      <w:r>
        <w:rPr/>
        <w:t>ꥊ</w:t>
      </w:r>
      <w:r>
        <w:rPr/>
        <w:t>珂썐㈲玡浘☻䡎栱纬䨲䮩츩姂櫂歱㟂䝀乞数䬫</w:t>
      </w:r>
      <w:r>
        <w:rPr/>
        <w:t>⢩</w:t>
      </w:r>
      <w:r>
        <w:rPr/>
        <w:t>㬽</w:t>
      </w:r>
      <w:r>
        <w:rPr/>
        <w:t>ⲡⱡ</w:t>
      </w:r>
      <w:r>
        <w:rPr/>
        <w:t>㝍稸晇쉚㡲싍乌祥䱞穗䑉睘呮獳琦ꏂ</w:t>
      </w:r>
      <w:r>
        <w:rPr/>
        <w:t>⠷</w:t>
      </w:r>
      <w:r>
        <w:rPr/>
        <w:t>䮵ぷ╤剦쉁㍕㶮걱ꍋ夻숦뽢昪⧂㕃ꄣ⍢槂䭀㉠쉪뭢㥯넭呺ず䙌牃걲습瓂㴳䍶晴䞩汒瀵祊䍍䑴助帰⏂噃칲ㄴ㙐太恸⩔煵䕏爳㫂㌭㈻슡♂슱</w:t>
      </w:r>
      <w:r>
        <w:rPr/>
        <w:t>꧂</w:t>
      </w:r>
      <w:r>
        <w:rPr/>
        <w:t>煨啠塮墻燃卪榘娺剖Ⓜ䵸婣츳灭쉧</w:t>
      </w:r>
      <w:r>
        <w:rPr/>
        <w:t>⡂</w:t>
      </w:r>
      <w:r>
        <w:rPr/>
        <w:t>䤦䱩</w:t>
      </w:r>
      <w:r>
        <w:rPr/>
        <w:t>ꖥ</w:t>
      </w:r>
      <w:r>
        <w:rPr/>
        <w:t>潹䑳睊攥䩌汞洶㦩硇㌵⿂梩琲ꍉ懂㊻숳ꅾㅨ⭠⩷긦潯埂⽏樹皡婨</w:t>
      </w:r>
      <w:r>
        <w:rPr/>
        <w:t>꧂</w:t>
      </w:r>
      <w:r>
        <w:rPr/>
        <w:t>쉞넱츴ꄯ␮깩畧凂쉧ㅹꇎ橅㨱땐牒䑤䵞칬矂⩰癢兣澱촫瑙춱㉪⌫㨸穭뗂㵗摚㫂業숽扅犩╟</w:t>
      </w:r>
      <w:r>
        <w:rPr/>
        <w:t>⣂</w:t>
      </w:r>
      <w:r>
        <w:rPr/>
        <w:t>浹⭾</w:t>
      </w:r>
      <w:r>
        <w:rPr/>
        <w:t>ꗂ</w:t>
      </w:r>
      <w:r>
        <w:rPr/>
        <w:t>䭺</w:t>
      </w:r>
      <w:r>
        <w:rPr/>
        <w:t>ꤴ</w:t>
      </w:r>
      <w:r>
        <w:rPr/>
        <w:t>숭壂〪武⩇슡勎▬猸抡ば燂㑢唻䔭悿䘪썘䓍쉖ꌣ뾣</w:t>
      </w:r>
      <w:r>
        <w:rPr/>
        <w:t>⡊</w:t>
      </w:r>
      <w:r>
        <w:rPr/>
        <w:t>㫂쉋轚</w:t>
      </w:r>
      <w:r>
        <w:rPr/>
        <w:t>ꦱ</w:t>
      </w:r>
      <w:r>
        <w:rPr/>
        <w:t>婅歍땣䤲䑅䨺弊㬨䭍権穉䅍쉱汀쉴沿琦숫䘣쉗湣쵟剏껂䥵쉩䩸쌯兌</w:t>
      </w:r>
      <w:r>
        <w:rPr/>
        <w:t>ꕶ</w:t>
      </w:r>
      <w:r>
        <w:rPr/>
        <w:t>쉆澩</w:t>
      </w:r>
      <w:r>
        <w:rPr/>
        <w:t>ⴣ⑦</w:t>
      </w:r>
      <w:r>
        <w:rPr/>
        <w:t>瑏</w:t>
      </w:r>
      <w:r>
        <w:rPr/>
        <w:t>ꕷ</w:t>
      </w:r>
      <w:r>
        <w:rPr/>
        <w:t>斣䡇偠┹䫂싃칧䵾ㅚ걄</w:t>
      </w:r>
      <w:r>
        <w:rPr/>
        <w:t>⣂⣂</w:t>
      </w:r>
      <w:r>
        <w:rPr/>
        <w:t>䫂뽬琥盂煫긩쉫媬梣活晪呬⽍塤傣⽳㴳䌺䧎▬숳繀㥭焫갥ꍀ夤숸♷</w:t>
      </w:r>
      <w:r>
        <w:rPr/>
        <w:t>ꗃ</w:t>
      </w:r>
      <w:r>
        <w:rPr/>
        <w:t>澘焪䀮噥⵮攻⥩卞녴㷂㟃㥾䁖</w:t>
      </w:r>
      <w:r>
        <w:rPr/>
        <w:t>꧂</w:t>
      </w:r>
      <w:r>
        <w:rPr/>
        <w:t>믎칀輺浢䴨汯䔷桀幠쉾婲껂㙞ꇂ㥕潭䵨갲傡䴥晗㞘㉧㚬怸땑捷믂昵⩮嘳忂塮懂╩噤䉲ㆱ䉣쌳㠪䆩┱歕⩹勂灧硶潞⺵</w:t>
      </w:r>
      <w:r>
        <w:rPr/>
        <w:t>ꕭ</w:t>
      </w:r>
      <w:r>
        <w:rPr/>
        <w:t>礻⪱常䍏倦⽃쉗</w:t>
      </w:r>
      <w:r>
        <w:rPr/>
        <w:t>ⶏ</w:t>
      </w:r>
      <w:r>
        <w:rPr/>
        <w:t>슻慶恚洵杯っ椭淂儨昱忂쉇뽞䎡辮顇題呩噋䠱捫⎵歯秂昪칷䕺瘯칱穦欳쉯牉</w:t>
      </w:r>
      <w:r>
        <w:rPr/>
        <w:t>⡤</w:t>
      </w:r>
      <w:r>
        <w:rPr/>
        <w:t>㉳쉳깙㣎숩㎬僂㖩頴灋⌣䲩昨⨨䶩⨻㦥䰥夵쉉埂숱䉳뭆</w:t>
      </w:r>
      <w:r>
        <w:rPr/>
        <w:t>ꤵ</w:t>
      </w:r>
      <w:r>
        <w:rPr/>
        <w:t>䍮砦␶へ</w:t>
      </w:r>
      <w:r>
        <w:rPr/>
        <w:t>ⵊ</w:t>
      </w:r>
      <w:r>
        <w:rPr/>
        <w:t>娲癬顭㝇伦犿ꌦ幟繓녱晅㷂桢䑈癋쉚쉙㴨㕧刺䃍ꎣ䕏㗎堹㡈恂䬫凂쵂♏놩칧䍡婪㉑슏狂癣숯婤殿䴲㵏䡵䠹甩싂╉歓⨨걕䅩╥牔䵸꥘盂煁揂湌欥ㅌꥤ㭗䀪䱫係䟂☽瑭㡯슮冥⹴摔坉癋⑹畖쵍乒</w:t>
      </w:r>
      <w:r>
        <w:rPr/>
        <w:t>⠮</w:t>
      </w:r>
      <w:r>
        <w:rPr/>
        <w:t>䨳别媱</w:t>
      </w:r>
      <w:r>
        <w:rPr/>
        <w:t>ꕃ</w:t>
      </w:r>
      <w:r>
        <w:rPr/>
        <w:t>㥉䍵ㆬ祮숨啄썊田疮祢縬뼨싂埂瀨畾쉀祰䬳氣䣎汚⩓슮公灨숸憿奖</w:t>
      </w:r>
      <w:r>
        <w:rPr/>
        <w:t>⢻</w:t>
      </w:r>
      <w:r>
        <w:rPr/>
        <w:t>䅄伨乣怵女⒬䉍丣㡱</w:t>
      </w:r>
      <w:r>
        <w:rPr/>
        <w:t>ꖵ</w:t>
      </w:r>
      <w:r>
        <w:rPr/>
        <w:t>䍺ꅴ䣂啴㓂걮顱뽍슿쉗啌꺻숺浟⫍類쉨쉯由㘽彉◂傿垮睭㡩䍲協殱䕆깖싍⹮⺡焮惂䙘숲浓湳㑎䌳⮏燍珂婐␹幯繯⥎</w:t>
      </w:r>
      <w:r>
        <w:rPr/>
        <w:t>ⵦ</w:t>
      </w:r>
      <w:r>
        <w:rPr/>
        <w:t>刮췎く싂⏂幷䷂剥㝓曂㐭䅰彅洹夹硨쉩㨳何ꅠ穫ㅀ숸⩊啯迂㣃䌨숻沮슣潆쉱ㅌ㭷㘹䄱Ⓜ䱧稫</w:t>
      </w:r>
      <w:r>
        <w:rPr/>
        <w:t>ꥈ␳</w:t>
      </w:r>
      <w:r>
        <w:rPr/>
        <w:t>㭈䨸彭싂㔦╇桷ꍴ䜲灪ꅢ䈬촲眸㜬쉲栥轵惂偬䉏ꄷ⾏偹</w:t>
      </w:r>
      <w:r>
        <w:rPr/>
        <w:t>Ⳃ</w:t>
      </w:r>
      <w:r>
        <w:rPr/>
        <w:t>煤奅橅塄Ⓜ珎弩䡐녨⽖㓂参㇂眰ꅎ䕢땖堶枮䲩썋硦</w:t>
      </w:r>
      <w:r>
        <w:rPr/>
        <w:t>⡢</w:t>
      </w:r>
      <w:r>
        <w:rPr/>
        <w:t>頨㤤썡⵺渤囂浏썀療啟노㑄涩䱺</w:t>
      </w:r>
      <w:r>
        <w:rPr/>
        <w:t>Ⲭ</w:t>
      </w:r>
      <w:r>
        <w:rPr/>
        <w:t>깨┹䓂桀뭏ꍴ걦癔爺搳썘싎㥺쵬徻昬䩶쉳㙸欲䠊轶汗㡊磂摃轓</w:t>
      </w:r>
      <w:r>
        <w:rPr/>
        <w:t>⢮</w:t>
      </w:r>
      <w:r>
        <w:rPr/>
        <w:t>㪏火갺う⨤惃轶払䩡牋㩲櫂쉰䈽뗂㢩⯂卧佚䔭㭘硟</w:t>
      </w:r>
      <w:r>
        <w:rPr/>
        <w:t>Ⱪ</w:t>
      </w:r>
      <w:r>
        <w:rPr/>
        <w:t>椰汀係</w:t>
      </w:r>
      <w:r>
        <w:rPr/>
        <w:t>⡥</w:t>
      </w:r>
      <w:r>
        <w:rPr/>
        <w:t>㥍燍</w:t>
      </w:r>
      <w:r>
        <w:rPr/>
        <w:t>⡺⩳</w:t>
      </w:r>
      <w:r>
        <w:rPr/>
        <w:t>庿㩳坘坁쉉꺮摠碵千⹅噊⍪㋂⫎싂轶뮩玩嘭</w:t>
      </w:r>
      <w:r>
        <w:rPr/>
        <w:t>Ⱳ</w:t>
      </w:r>
      <w:r>
        <w:rPr/>
        <w:t>㦻珂湒</w:t>
      </w:r>
      <w:r>
        <w:rPr/>
        <w:t>ꤦ</w:t>
      </w:r>
      <w:r>
        <w:rPr/>
        <w:t>獚捲歁쉾땐㡮⒘捔㛍㍱䕃䶿㍷ㅶ歱䅩㕫眩䘷䢻汔姂쵊婭䗂洹夭곂묵츷书䙵</w:t>
      </w:r>
      <w:r>
        <w:rPr/>
        <w:t>ⱆ</w:t>
      </w:r>
      <w:r>
        <w:rPr/>
        <w:t>浲瀵轳僂摹춣⑆歖䝭顨⽢쉱嘤厩칱凂</w:t>
      </w:r>
      <w:r>
        <w:rPr/>
        <w:t>⢵</w:t>
      </w:r>
      <w:r>
        <w:rPr/>
        <w:t>楲䪻쏂塕쉨潂奍䆿㨣⹬俎輵塧幄ꥹ睹煢懂╥煇곃㍙䢣㵅奵</w:t>
      </w:r>
      <w:r>
        <w:rPr/>
        <w:t>Ⱳ</w:t>
      </w:r>
      <w:r>
        <w:rPr/>
        <w:t>灳뮿挫䍲縪判㡔䈪⩊硹숳䡠惂歨奔⎵♰楡숮ꅕ㝟暏뭪却뽀奷瘥睩呷縶</w:t>
      </w:r>
      <w:r>
        <w:rPr/>
        <w:t>⡘</w:t>
      </w:r>
      <w:r>
        <w:rPr/>
        <w:t>爳썪啭뼹꺱印䁐ꌭ〰㝎偰ォ╞乔⩢⩁疥㗎묭䅤剤纥ꏂ曂䫂廂序嘮⵫♬⴦넱䰮㌮쎩⌮䩕漴惍煮㙠䚬灅琨椬⵪䝈㭾顥㑘扞쉱眳ㅚ칾</w:t>
      </w:r>
      <w:r>
        <w:rPr/>
        <w:t>ⶡ</w:t>
      </w:r>
      <w:r>
        <w:rPr/>
        <w:t>㥬</w:t>
      </w:r>
      <w:r>
        <w:rPr/>
        <w:t>⡗Ɐ</w:t>
      </w:r>
      <w:r>
        <w:rPr/>
        <w:t>숪碥牍㑐딦撥捋橹ꅾ쉓嗂敳促掿呬吴瘸睅␲娮ꏂ쉙湵牱䘶祬惂쉑頤僂操䙄唨唸優년걡⩸溣揂睤</w:t>
      </w:r>
      <w:r>
        <w:rPr/>
        <w:t>⡬</w:t>
      </w:r>
      <w:r>
        <w:rPr/>
        <w:t>栫买떡䃂㥰囂쵂</w:t>
      </w:r>
      <w:r>
        <w:rPr/>
        <w:t>ꖿ</w:t>
      </w:r>
      <w:r>
        <w:rPr/>
        <w:t>칠</w:t>
      </w:r>
      <w:r>
        <w:rPr/>
        <w:t>⵰</w:t>
      </w:r>
      <w:r>
        <w:rPr/>
        <w:t>㤽掱卭皘皣슩溘ꇃ祏깕㯂쉯㣂뭮潸秂参ぇ测䱃㢘䷎䱗彠䵰䁄挺┨来䫂䌣䡠㙥㓂촯쉷ꆮ棂␩䋍ㅤ䎿卢玥汄睹硾伹ꅢ㌹䁞䗂你为欪☸</w:t>
      </w:r>
      <w:r>
        <w:rPr/>
        <w:t>⡣</w:t>
      </w:r>
      <w:r>
        <w:rPr/>
        <w:t>㕖곃뿂䅅䀴ㆱ眹썇扳췂䀺쉠㍦╣劥墮椬勂睰烂噇⩪瘹㫂癐搽⨰䍌毂汗◂倲兹轲䁅䁺쉪쉈쉪瀩㫂祆슥츫埃ꎏ㮻扚瑡彥空⮱佹䝘潩䐸秂坡夤⭈瑫䩱䐳奈걾潭偰浣숨</w:t>
      </w:r>
      <w:r>
        <w:rPr/>
        <w:t>Ⱝ</w:t>
      </w:r>
      <w:r>
        <w:rPr/>
        <w:t>呟夭㍤䋎礹</w:t>
      </w:r>
      <w:r>
        <w:rPr/>
        <w:t>ⴣ</w:t>
      </w:r>
      <w:r>
        <w:rPr/>
        <w:t>縰千啩䔭</w:t>
      </w:r>
      <w:r>
        <w:rPr/>
        <w:t>ⷂ</w:t>
      </w:r>
      <w:r>
        <w:rPr/>
        <w:t>쉬潵痂</w:t>
      </w:r>
      <w:r>
        <w:rPr/>
        <w:t>꧃</w:t>
      </w:r>
      <w:r>
        <w:rPr/>
        <w:t>ꅙ꺻刣ヂ䱔곂乏Ⓜ쉬⩥♱獉獇㩂쉮煲癤帪呐ㅙ㉤湖쉡别倽</w:t>
      </w:r>
      <w:r>
        <w:rPr/>
        <w:t>ⱶ</w:t>
      </w:r>
      <w:r>
        <w:rPr/>
        <w:t>纻䷂</w:t>
      </w:r>
      <w:r>
        <w:rPr/>
        <w:t>ꕊ</w:t>
      </w:r>
      <w:r>
        <w:rPr/>
        <w:t>姍</w:t>
      </w:r>
      <w:r>
        <w:rPr/>
        <w:t>ꤳ⦥꧂</w:t>
      </w:r>
      <w:r>
        <w:rPr/>
        <w:t>痃싂</w:t>
      </w:r>
      <w:r>
        <w:rPr/>
        <w:t>ꥍ</w:t>
      </w:r>
      <w:r>
        <w:rPr/>
        <w:t>ⰳ</w:t>
      </w:r>
      <w:r>
        <w:rPr/>
        <w:t>㴵祰깍쉰擂攻쉉椪ꎿ墱숮⥢싎♟㬤㨰亱烂⑉䁂录儽摮Ⓧギꄭ</w:t>
      </w:r>
      <w:r>
        <w:rPr/>
        <w:t>⢩</w:t>
      </w:r>
      <w:r>
        <w:rPr/>
        <w:t>硦廂⌸슏䮣绍璏煫⬨啐</w:t>
      </w:r>
      <w:r>
        <w:rPr/>
        <w:t>ⴰ</w:t>
      </w:r>
      <w:r>
        <w:rPr/>
        <w:t>슡然쵢椫숸쉦歹擃땱橀䧂⹪䙆䓎숊掘┪㝣䕯㘺㦮㥏싂⏂穬</w:t>
      </w:r>
      <w:r>
        <w:rPr/>
        <w:t>⣍</w:t>
      </w:r>
      <w:r>
        <w:rPr/>
        <w:t>쉟犘㙖顶夤㭫䝭倦浭䣍겥⭯⩕㑒礪樤椰瑪⩴煍뽳涩〻濂㌲⨪繸㷎싎䄨顴뮏汐乞慂䥀枥䁢</w:t>
      </w:r>
      <w:r>
        <w:rPr/>
        <w:t>ꤥ</w:t>
      </w:r>
      <w:r>
        <w:rPr/>
        <w:t>盎縤噂츳樽䭤숷畸䍘搨戶䍎묭⩔</w:t>
      </w:r>
      <w:r>
        <w:rPr/>
        <w:t>ꗂ</w:t>
      </w:r>
      <w:r>
        <w:rPr/>
        <w:t>轳䙈ꏂ祺싍甫숻䋂䞏썪ꥮ㓂쉘獉숻㉢⭾␪쉗桨佧彰顄瘯婬櫂쉆煲☣䧂⩱쌳歩칒꺥儱㊵걔㉌쉣歴䤱䷍㭶㇂㛍漺䝧쵕딵</w:t>
      </w:r>
      <w:r>
        <w:rPr/>
        <w:t>ꥍ</w:t>
      </w:r>
      <w:r>
        <w:rPr/>
        <w:t>썭䁣摗슬顥㭎噗偅敕牦倮♤䱬摗毂湞癁츺穢䭅弽䐶숤硂匨㙙伽濂䵍㵺䋂䡦</w:t>
      </w:r>
      <w:r>
        <w:rPr/>
        <w:t>ꕶ</w:t>
      </w:r>
      <w:r>
        <w:rPr/>
        <w:t>딣㩺礷扂傩ꆮ싂녾㍪磍떥춘♙攽쏂㔲㴨ꅢ㒱⏂ꇂ獐疏</w:t>
      </w:r>
      <w:r>
        <w:rPr/>
        <w:t>ⱳ</w:t>
      </w:r>
      <w:r>
        <w:rPr/>
        <w:t>써泂婔⑃沿瀰䥒扄㯂沮⛂⥭䍷夷种♫奪獄┺</w:t>
      </w:r>
      <w:r>
        <w:rPr/>
        <w:t>ꕵ</w:t>
      </w:r>
      <w:r>
        <w:rPr/>
        <w:t>뇎䀪睍⹡</w:t>
      </w:r>
      <w:r>
        <w:rPr/>
        <w:t>⠵</w:t>
      </w:r>
      <w:r>
        <w:rPr/>
        <w:t>䮱층倲佃噗♁祬쌦ꅊ</w:t>
      </w:r>
      <w:r>
        <w:rPr/>
        <w:t>ꕍ</w:t>
      </w:r>
      <w:r>
        <w:rPr/>
        <w:t>䶬딺⬯礴녬㞱䂥㛂䑒湗淍剰</w:t>
      </w:r>
      <w:r>
        <w:rPr/>
        <w:t>ꕐ</w:t>
      </w:r>
      <w:r>
        <w:rPr/>
        <w:t>⽹⽊㉭䴰噳硅䡶갩呷䚘䙉슬㝘縳䨪㭠畸</w:t>
      </w:r>
      <w:r>
        <w:rPr/>
        <w:t>ⱦ</w:t>
      </w:r>
      <w:r>
        <w:rPr/>
        <w:t>䨩由娰껂爸⶘쉷㵚呭⿂噸</w:t>
      </w:r>
      <w:r>
        <w:rPr/>
        <w:t>ⷃ</w:t>
      </w:r>
      <w:r>
        <w:rPr/>
        <w:t>숸硒䴯䡂捧㭵扖쏂♌⍍恫祪稵㩾</w:t>
      </w:r>
      <w:r>
        <w:rPr/>
        <w:t>ꤳ</w:t>
      </w:r>
      <w:r>
        <w:rPr/>
        <w:t>顨츭眽쉌딹䟍㙈㎡ꅓ昻슥席顡숮男纱柂䈪䍣⴮썧䂩쉚睂奕쉲㭚䟂瓍瑘顔싍搶썎利呍忎歡瑷㡹䰫ꥺ眴朸栫囂乭ꏃ畢呚浘慏䠽썰暏쉯쉖圶㟂縲棃쉙枵轊佈깦盂숸擂㡆䋂洨師硶㥹슣</w:t>
      </w:r>
      <w:r>
        <w:rPr/>
        <w:t>꥓</w:t>
      </w:r>
      <w:r>
        <w:rPr/>
        <w:t>杯◎畉彪⨹䥅싂⽐⵨긱䀶灙煈⍏츱啓楘⪡瑣䁴竂䩘뽏匣쉑ꌫ䫂㪬支繍⴨礸濂㨱氤쉙奆칖攽㔺瑾㠭▵⍮⥃癴ぃ兢뭉僂灓䋂剂禮浪䣃ꍋ뭯圤䠤㈴倻辥囂偑⤻瘲剐䥒䩴걯ꌱ쏂⸵欽汞区쉨兊捚쵙㦥㫂㤺꥙潐䔩숫棂浣じ全딪楓吻숶䡶㍇咻곂捴⵫倪슩㑳췂♄垬⽴橚䩆슻숨轴塍슻</w:t>
      </w:r>
      <w:r>
        <w:rPr/>
        <w:t>ꥍ</w:t>
      </w:r>
      <w:r>
        <w:rPr/>
        <w:t>쉊䙟쉍摑䁡⩢䫂묳䅥戤幋㑖쉏칓␴䕖䴽䛂䄭䤽</w:t>
      </w:r>
      <w:r>
        <w:rPr/>
        <w:t>ⵚ</w:t>
      </w:r>
      <w:r>
        <w:rPr/>
        <w:t>稹獷㙬䉦䁳싂䮣氱뽘摞숳숪쉚뇂䐳氣ꥱ╊⺻硡</w:t>
      </w:r>
      <w:r>
        <w:rPr/>
        <w:t>ꔶ</w:t>
      </w:r>
      <w:r>
        <w:rPr/>
        <w:t>惂淂辥刭佒⻂</w:t>
      </w:r>
      <w:r>
        <w:rPr/>
        <w:t>ⵊ</w:t>
      </w:r>
      <w:r>
        <w:rPr/>
        <w:t>瑯挶䘊믂碩갶䁔뽖轪剌㥊▿祣䄤撮㌪㣂㚣츸湏⸥渲쉺䍵卆仂슮獙灰べ番</w:t>
      </w:r>
      <w:r>
        <w:rPr/>
        <w:t>ꤵ</w:t>
      </w:r>
      <w:r>
        <w:rPr/>
        <w:t>顨캱㶥</w:t>
      </w:r>
      <w:r>
        <w:rPr/>
        <w:t>ⴥ</w:t>
      </w:r>
      <w:r>
        <w:rPr/>
        <w:t>圮滂䅕牨쏂껃⨭쉳䬳僂싂嘭䜸긺懂⑂槂</w:t>
      </w:r>
      <w:r>
        <w:rPr/>
        <w:t>⡆</w:t>
      </w:r>
      <w:r>
        <w:rPr/>
        <w:t>玡슱☵桀啑䥭熡</w:t>
      </w:r>
      <w:r>
        <w:rPr/>
        <w:t>ⶱ</w:t>
      </w:r>
      <w:r>
        <w:rPr/>
        <w:t>䘸슿썩港幤珍㚱䩖确㚘⽯䜬⬪슩䙈㜨⪩栦쉦쉌癟砺敨丣쉧兓슡㙃㍉䝎䉶䀵녆⹗匬悥娬슻ꅈ硁塤쉹枱剨⿂⧂扸柎䰯頫뽙쉠欭穢㍙弥䈹䄵숤䉑夲塃䲬⩠ꥵ淃⪻櫂硗煅⩘㝐⹖湒䚥╺冏⽞䉫쉴뼱猴䈸扞歶杦懎唪⽥쉧到昹⑙ꄶ㔨眨ꄫ㘫瑠㞻</w:t>
      </w:r>
      <w:r>
        <w:rPr/>
        <w:t>꧂</w:t>
      </w:r>
      <w:r>
        <w:rPr/>
        <w:t>䰪㥗숰劬쉘㓂䉊칚쉨⯂辿㵕㑚</w:t>
      </w:r>
      <w:r>
        <w:rPr/>
        <w:t>ꥀ</w:t>
      </w:r>
      <w:r>
        <w:rPr/>
        <w:t>䳂숦摲浌䭍㠽</w:t>
      </w:r>
      <w:r>
        <w:rPr/>
        <w:t>⡤</w:t>
      </w:r>
      <w:r>
        <w:rPr/>
        <w:t>冩帬桳督侣쉰轆景♊⥌䴪䅹㉭╹⥀</w:t>
      </w:r>
      <w:r>
        <w:rPr/>
        <w:t>ꔯ</w:t>
      </w:r>
      <w:r>
        <w:rPr/>
        <w:t>僂㝸걭뭕겮숭根슣䡪㢣彉쎥歉䵷䵄䡓滎夸癅繫卷呥眣祁惂僂飂ヂ쉦春頰偷㡡䮩匲㫂촤</w:t>
      </w:r>
      <w:r>
        <w:rPr/>
        <w:t>Ⱟ</w:t>
      </w:r>
      <w:r>
        <w:rPr/>
        <w:t>칩㮡䡵쉪涩싂䀪䛂橷䑩䣂栭澣癬湮奇剕</w:t>
      </w:r>
      <w:r>
        <w:rPr/>
        <w:t>ꦱ</w:t>
      </w:r>
      <w:r>
        <w:rPr/>
        <w:t>圷㥌ギ䝨䵵䫂ꅚ╫㐯䑢쉰㪱䡳䍫眪汮彮⼵䩠⤸栳熩侩</w:t>
      </w:r>
      <w:r>
        <w:rPr/>
        <w:t>ꗂ</w:t>
      </w:r>
      <w:r>
        <w:rPr/>
        <w:t>癚쉰묨䵇䅁搰竎物䊥没㵕姂顄栻睈桳浉䅈桳摸娩칑㵪揃ヂ恄츭䱬㐩⵸쉴䡫牦뭎ꌵ楦汵剆싎坤瞵姂摭䖣勂㜫⼦쎱弬④㭄灨揂녙㔱⩬㝖娲僂歇㍞穒牃⩞慨塱牭☪㡗慰姍숲抩假䙘ㅳ</w:t>
      </w:r>
      <w:r>
        <w:rPr/>
        <w:t>ⱁ</w:t>
      </w:r>
      <w:r>
        <w:rPr/>
        <w:t>摉㑀䥵煑冿伵凎쉨礱㖵䰺㙟杗慦슣녁⹟䭅䩡牧嘩㞮杇㈫䥗杬攵⴪갨</w:t>
      </w:r>
      <w:r>
        <w:rPr/>
        <w:t>ꥉ</w:t>
      </w:r>
      <w:r>
        <w:rPr/>
        <w:t>歀扠䛂犣⨦䕯⍘椹䑎㞱쉟쉪䎏䊡瀽⑆ㄯ㇂곂</w:t>
      </w:r>
      <w:r>
        <w:rPr/>
        <w:t>ꤦ</w:t>
      </w:r>
      <w:r>
        <w:rPr/>
        <w:t>札</w:t>
      </w:r>
      <w:r>
        <w:rPr/>
        <w:t>ꕟ⹬</w:t>
      </w:r>
      <w:r>
        <w:rPr/>
        <w:t>쉅슮</w:t>
      </w:r>
      <w:r>
        <w:rPr/>
        <w:t>ꕇ</w:t>
      </w:r>
      <w:r>
        <w:rPr/>
        <w:t>츬烂歵绂</w:t>
      </w:r>
      <w:r>
        <w:rPr/>
        <w:t>ⴴ</w:t>
      </w:r>
      <w:r>
        <w:rPr/>
        <w:t>侻啈</w:t>
      </w:r>
      <w:r>
        <w:rPr/>
        <w:t>ⶥ</w:t>
      </w:r>
      <w:r>
        <w:rPr/>
        <w:t>穚㴺劏⏂嘵㡏깱卪穡쉖彀歗娣╓甽</w:t>
      </w:r>
      <w:r>
        <w:rPr/>
        <w:t>ꤻ</w:t>
      </w:r>
      <w:r>
        <w:rPr/>
        <w:t>琣搥㠲樬䉓㵞숯朴ㅂ潦㥮뭐皬婶ㄤ戶ꄸ橆嗂숩┶智㔥剄页습㣂懂涿</w:t>
      </w:r>
      <w:r>
        <w:rPr/>
        <w:t>ꕁ</w:t>
      </w:r>
      <w:r>
        <w:rPr/>
        <w:t>㐤䤰ꥭ䥦恵轸슩硖池⽖妡䀩汮㩖䕒쉇昺ꥥ㠫㊮뾬呀惂슩㑳轸슡疘깬</w:t>
      </w:r>
      <w:r>
        <w:rPr/>
        <w:t>ꦵ</w:t>
      </w:r>
      <w:r>
        <w:rPr/>
        <w:t>祣숣帤⹂攻䍯琣㉌⽸穧偧浢憣䩳䤴습幵椊彂噉坳櫎䭇숳┫狂煬獯⍅縪䱏畃</w:t>
      </w:r>
      <w:r>
        <w:rPr/>
        <w:t>꧂</w:t>
      </w:r>
      <w:r>
        <w:rPr/>
        <w:t>塘穒뽐썱玿⤷</w:t>
      </w:r>
      <w:r>
        <w:rPr/>
        <w:t>⠵</w:t>
      </w:r>
      <w:r>
        <w:rPr/>
        <w:t>汯㭁긥眵⑖晞</w:t>
      </w:r>
      <w:r>
        <w:rPr/>
        <w:t>ꔽ</w:t>
      </w:r>
      <w:r>
        <w:rPr/>
        <w:t>㍪䡭眣䥗쉭樫㠹呐</w:t>
      </w:r>
      <w:r>
        <w:rPr/>
        <w:t>ⵙ</w:t>
      </w:r>
      <w:r>
        <w:rPr/>
        <w:t>⡆</w:t>
      </w:r>
      <w:r>
        <w:rPr/>
        <w:t>欻</w:t>
      </w:r>
      <w:r>
        <w:rPr/>
        <w:t>⡡</w:t>
      </w:r>
      <w:r>
        <w:rPr/>
        <w:t>何㥚䵄⥬⬰ꅐꅅ攣廂束奘곂獭㶿䗂ꄩ楂瑎⹮入쎿⭢楆睤檩ㅗ疣숸燂㫎쉠潉②䉠找⩱⩷畣汄䡑彍愰⼽</w:t>
      </w:r>
      <w:r>
        <w:rPr/>
        <w:t>ⵚ</w:t>
      </w:r>
      <w:r>
        <w:rPr/>
        <w:t>摰뽎䁄⩙뮬⍂⩡帻䝎</w:t>
      </w:r>
      <w:r>
        <w:rPr/>
        <w:t>ꦥ</w:t>
      </w:r>
      <w:r>
        <w:rPr/>
        <w:t>辵恋ꌮ浍⎩</w:t>
      </w:r>
      <w:r>
        <w:rPr/>
        <w:t>ꖩ</w:t>
      </w:r>
      <w:r>
        <w:rPr/>
        <w:t>䪡轸晙숸牤䑉犵㍢佃┸䬺쉩⥊㭞窬儲⮱⥟녩瑂煤䱑슏슱彥䵥影偔顈煭</w:t>
      </w:r>
      <w:r>
        <w:rPr/>
        <w:t>⡭</w:t>
      </w:r>
      <w:r>
        <w:rPr/>
        <w:t>为ꄲ⍎䩗쵈佂捗丬♴䤯㯂㭴쉅佀离楐숻抻湺湶ꥬ쉳桧숽䌴椺숺穪纱印싂䰭呙飂</w:t>
      </w:r>
      <w:r>
        <w:rPr/>
        <w:t>ꕫ</w:t>
      </w:r>
      <w:r>
        <w:rPr/>
        <w:t>츤쵞塊㨪䑉癊㵥瑊剣噑㗂乑숶⽀⽂숦眣ꆥ㝅㕳䝄쵸쏂慂숴⍬啴䱥刪捎쉈땗쵥涱採㉍뼱슡焮ひ䴪ꍧ⻃䆬幉湈轍䙇其㥡䙷棂桲䙾ꇂ䩚걖獏⭧⏂쉐♲깾놩洪恑</w:t>
      </w:r>
      <w:r>
        <w:rPr/>
        <w:t>ꗍ</w:t>
      </w:r>
      <w:r>
        <w:rPr/>
        <w:t>圲㩬轟슥杶䅲ㄯ㝲쉣㡢䤯䍪偑奘砯便䡠偐</w:t>
      </w:r>
      <w:r>
        <w:rPr/>
        <w:t>ⷂ</w:t>
      </w:r>
      <w:r>
        <w:rPr/>
        <w:t>䥲숨䔷긪幐⎻愩뭱</w:t>
      </w:r>
      <w:r>
        <w:rPr/>
        <w:t>ꕂ</w:t>
      </w:r>
      <w:r>
        <w:rPr/>
        <w:t>泎垿湏썵땀㥩䉥帷⭍墮愶㨩싂넥儱恕무ㄶ稤⵫䕓獅㤸䉗⬪⩆嚡庥㞬啚昷轚僂稫┶썚垏㍎㍴␣䁨뾥捊⍠砽睹疿㢬桁ꍨ䗂ꄣ</w:t>
      </w:r>
      <w:r>
        <w:rPr/>
        <w:t>꧂ꥃ</w:t>
      </w:r>
      <w:r>
        <w:rPr/>
        <w:t>㙺昽佖⍰䮩</w:t>
      </w:r>
      <w:r>
        <w:rPr/>
        <w:t>ꕌⵓ</w:t>
      </w:r>
      <w:r>
        <w:rPr/>
        <w:t>䡈啊껂썳嘥갺礵楤䰬䠬☣걖劥ㅞ◂㭮㵮⑳䥟뭲娨睈⩠獚♸兎䭵猲㉺畺洪쉣䅞敞㵌癨쉄塊〤땉㙘剀䤥㗂슬䡷噶㡤㵕떥ꄺꥳ숥偉伣</w:t>
      </w:r>
      <w:r>
        <w:rPr/>
        <w:t>ꕨ</w:t>
      </w:r>
      <w:r>
        <w:rPr/>
        <w:t>⽫幇썷爷</w:t>
      </w:r>
      <w:r>
        <w:rPr/>
        <w:t>ⵌ</w:t>
      </w:r>
      <w:r>
        <w:rPr/>
        <w:t>泍</w:t>
      </w:r>
      <w:r>
        <w:rPr/>
        <w:t>ꥀ</w:t>
      </w:r>
      <w:r>
        <w:rPr/>
        <w:t>琦뿂㣂⽴</w:t>
      </w:r>
      <w:r>
        <w:rPr/>
        <w:t>ꕖ</w:t>
      </w:r>
      <w:r>
        <w:rPr/>
        <w:t>戤</w:t>
      </w:r>
      <w:r>
        <w:rPr/>
        <w:t>ꤣ</w:t>
      </w:r>
      <w:r>
        <w:rPr/>
        <w:t>䉕斡썵䩫澮</w:t>
      </w:r>
      <w:r>
        <w:rPr/>
        <w:t>ⱄ⛂</w:t>
      </w:r>
      <w:r>
        <w:rPr/>
        <w:t>싂慹숴榵漴癬束档㭆漴▵參牘顃秎녫庬㑖娲䦩㞱</w:t>
      </w:r>
      <w:r>
        <w:rPr/>
        <w:t>ꗂ</w:t>
      </w:r>
      <w:r>
        <w:rPr/>
        <w:t>䱖捐癇䙀싂숺㭪㔻剗㝯䜩䅓ㄶ⑴㭗潬漷⹅㕡汊䇂␯瑨</w:t>
      </w:r>
      <w:r>
        <w:rPr/>
        <w:t>ꖱ⭃</w:t>
      </w:r>
      <w:r>
        <w:rPr/>
        <w:t>湔ネ⧂䳂暘櫎⦻⑪믂启</w:t>
      </w:r>
      <w:r>
        <w:rPr/>
        <w:t>ꖿ</w:t>
      </w:r>
      <w:r>
        <w:rPr/>
        <w:t>㙠㥠㍬獸녟㦏椽当⍂슱</w:t>
      </w:r>
      <w:r>
        <w:rPr/>
        <w:t>꤫</w:t>
      </w:r>
      <w:r>
        <w:rPr/>
        <w:t>싂奀숸ꥡ埂걔꧎炿䮮煰捙숭㥥呗橈摵깯⺵䮮煃㉒㋂㍳쉂㇂䗃쉡녢䝋쉪穅䈱뿂㖥櫂칉摠潾轅슏㵴뿂숊ꍞꥦ䵲☹갺깅轠晃呩䉬䈤</w:t>
      </w:r>
      <w:r>
        <w:rPr/>
        <w:t>ꤹꤹ</w:t>
      </w:r>
      <w:r>
        <w:rPr/>
        <w:t>嚮乺뾘䙐归쉅♔摐揂⧎䙅싃␳盂奍썍䄥呓婬朶恦な憱歺♰殮浞㚩ꅘぷ瀹䌰ꅓ땹⼹彮쉍䠽䦥숦슣灳⹅㙰㑃㩲컃㉒婧ㆥ쉘䄴㙡匰睁潁䙋噹塞쉰潏㑎听⭮⭱䷂捒䅴䨥浍슡싂싍䭳㣂쵔</w:t>
      </w:r>
      <w:r>
        <w:rPr/>
        <w:t>ꤪ</w:t>
      </w:r>
      <w:r>
        <w:rPr/>
        <w:t>䥠ㅯ</w:t>
      </w:r>
      <w:r>
        <w:rPr/>
        <w:t>ꦿ</w:t>
      </w:r>
      <w:r>
        <w:rPr/>
        <w:t>䒵栯뼻輳⍖桪佯䘸䅷婳⴩䕖쵄⹴㥕╂兄㉾妩扪旂奅堽弹玱栨묶⽀㥠恁呃쉋氶堦䞩☮卫䓂</w:t>
      </w:r>
      <w:r>
        <w:rPr/>
        <w:t>Ⱛ</w:t>
      </w:r>
      <w:r>
        <w:rPr/>
        <w:t>绂顃牧곂⽘㝆</w:t>
      </w:r>
      <w:r>
        <w:rPr/>
        <w:t>ꤥ</w:t>
      </w:r>
      <w:r>
        <w:rPr/>
        <w:t>㡟奪繗┩獆⨺㖡ꌵ吷슏ꥳ䉊顱썄焴⾱㧂㌯㭊塭싂㌨숬晏ꄪ䭰眷䍍뭔⬪妥灐砬晗䴭啁䞣埂䙦╰啣ꥸ廂〰갺㩘嘵甹㔦摦칡䃃彎ꄮ⬹⹌浰㝷㴯슩户淎浣椲</w:t>
      </w:r>
      <w:r>
        <w:rPr/>
        <w:t>ⲏ</w:t>
      </w:r>
      <w:r>
        <w:rPr/>
        <w:t>仂㥔敓썂敯ㅫ╨槂焭䨯⍍勂㋂狃〩㚬♉㍨啦숳⍹縤㕱슩椽⥉疏じ癭뽳숭땳稴䓂珂䒣欭求</w:t>
      </w:r>
      <w:r>
        <w:rPr/>
        <w:t>ꖩ</w:t>
      </w:r>
      <w:r>
        <w:rPr/>
        <w:t>橇䧂쉇묳癬숦㵂⫂䥌䬸숭⽦슱串╃⑐⪬儻걢</w:t>
      </w:r>
      <w:r>
        <w:rPr/>
        <w:t>ꕯ</w:t>
      </w:r>
      <w:r>
        <w:rPr/>
        <w:t>呤轆츤䥊</w:t>
      </w:r>
      <w:r>
        <w:rPr/>
        <w:t>ꔰ</w:t>
      </w:r>
      <w:r>
        <w:rPr/>
        <w:t>昵㥥迂㭘扡弶㉗䌩渱ぢ欰忂穷皏参灏祄䠥㓂♕樨杫㬶ㄴ㬺깢剩決堪ㅖ뇂䅢䴶嗂忂砦干넫武쌯䀱쉋䭉숫♎頱㩡뼫䑥⽰堵揂矂깅礦䩐仂颬淂⥗</w:t>
      </w:r>
      <w:r>
        <w:rPr/>
        <w:t>⢡</w:t>
      </w:r>
      <w:r>
        <w:rPr/>
        <w:t>癇⭐摅熩犮숩뭂䭔뇂ㅑ彗⬳噳㍹⎿슩⍔囂傻䙎扟礳쌫〮⽾ꅹ兹싂㪮淂⥫䋂犥潀禵稪嗂㴽奢㙎ꍏ偌癌╋淂䬽塷幧츳⒱촯止Ⓜ哎숶煋繕入숦</w:t>
      </w:r>
      <w:r>
        <w:rPr/>
        <w:t>ⱹ</w:t>
      </w:r>
      <w:r>
        <w:rPr/>
        <w:t>㩄佋纏⨹㑌㝗䶥䵴䞡竂潉周窘⥒䝏匥䤥⽯㉉䕎숲쵲</w:t>
      </w:r>
      <w:r>
        <w:rPr/>
        <w:t>ⱞ</w:t>
      </w:r>
      <w:r>
        <w:rPr/>
        <w:t>曎䐯佑쉡漦䅹썪杷㵓⛂敖긵㠶걈⪩撘긬曂㯂㕰쉶ꍰ柂別呟眰梩⯂넣䵠噩ꥢ슏숩ぢ䥂㯃朴쉉뿂⑈⸰㕪攽</w:t>
      </w:r>
      <w:r>
        <w:rPr/>
        <w:t>ⱆ</w:t>
      </w:r>
      <w:r>
        <w:rPr/>
        <w:t>䱩㓎楮珍䃂煑㥔久㕚㵐猫쉖厵썷꥗〽</w:t>
      </w:r>
      <w:r>
        <w:rPr/>
        <w:t>ꥀ</w:t>
      </w:r>
      <w:r>
        <w:rPr/>
        <w:t>㕾㑴恟䡸啪깏⫂䟂</w:t>
      </w:r>
      <w:r>
        <w:rPr/>
        <w:t>꧂⩸䷂</w:t>
      </w:r>
      <w:r>
        <w:rPr/>
        <w:t>扌搤⌳墏杠䊣ぶ剡楓恃䐪ꅢ䄥埂싂䇂䅬熣㭇倹䗂딪え⥥⥷眳《單傻㑟皥쵾♷⬲呎걙乑湗䗂焥쉌䙏橏䩗쉧ꥨ㍲咮㑴䚘䩃䉟䑀師㑲恬䤱仂啩숳掬迎䡃뼰걚顤</w:t>
      </w:r>
      <w:r>
        <w:rPr/>
        <w:t>⡳</w:t>
      </w:r>
      <w:r>
        <w:rPr/>
        <w:t>煹琭ㅚ栰</w:t>
      </w:r>
      <w:r>
        <w:rPr/>
        <w:t>ⱞ</w:t>
      </w:r>
      <w:r>
        <w:rPr/>
        <w:t>㐣⨺싍杸㑟♠⍀ㅦ⸹◎</w:t>
      </w:r>
      <w:r>
        <w:rPr/>
        <w:t>꤭</w:t>
      </w:r>
      <w:r>
        <w:rPr/>
        <w:t>쉰㍍砪䄯摴</w:t>
      </w:r>
      <w:r>
        <w:rPr/>
        <w:t>ⱨ</w:t>
      </w:r>
      <w:r>
        <w:rPr/>
        <w:t>㉮倯晖硰䡌憬䙲갻慮갷뭃啫ꍠ깧썵墩뼱挥斱矍入⨽稪汖㠰⫂ㄲ縭湾晓뭇㕉㍒正⑘塇纩걭</w:t>
      </w:r>
      <w:r>
        <w:rPr/>
        <w:t>ⱖ</w:t>
      </w:r>
      <w:r>
        <w:rPr/>
        <w:t>泂獲痂瀱熩쉱㚩樥慍婈䍹</w:t>
      </w:r>
      <w:r>
        <w:rPr/>
        <w:t>⣂</w:t>
      </w:r>
      <w:r>
        <w:rPr/>
        <w:t>㜨兣⸬쵚䅖⏂摦</w:t>
      </w:r>
      <w:r>
        <w:rPr/>
        <w:t>ꗂ</w:t>
      </w:r>
      <w:r>
        <w:rPr/>
        <w:t>欶㉧噗썒문穴㑱⍧桤丮辣㨫㨷媣</w:t>
      </w:r>
      <w:r>
        <w:rPr/>
        <w:t>ꕷ</w:t>
      </w:r>
      <w:r>
        <w:rPr/>
        <w:t>ꍬ⩴⭹䵾뇂⨩慅㝊╶樰参䴭㵙倸佸䙧ㆡ辮䎏䇃橨촻灬橙癧灚硡믂⴪潉䉺嫂ㅯ䙷乵欵䆥䵞牎琪猫썮쉙幆盂⑩䵉帶</w:t>
      </w:r>
      <w:r>
        <w:rPr/>
        <w:t>ⱴ</w:t>
      </w:r>
      <w:r>
        <w:rPr/>
        <w:t>뭒憿㠤汹浯眪織㮏♟숵櫂参숳ꍒ廂⩍⹹䑞쉱쉲㕲쉂兏戯參䅋츮싂숺弰母㉨䡟噋㕯⥎竂</w:t>
      </w:r>
      <w:r>
        <w:rPr/>
        <w:t>ꔱ</w:t>
      </w:r>
      <w:r>
        <w:rPr/>
        <w:t>睧偵</w:t>
      </w:r>
      <w:r>
        <w:rPr/>
        <w:t>ꥄ</w:t>
      </w:r>
      <w:r>
        <w:rPr/>
        <w:t>슱싍呏氰슥绎䱷㑪㡔㑪㭓칫䦮亏佳塓㢏硫䣂㬸琴싍쉟丵걟</w:t>
      </w:r>
      <w:r>
        <w:rPr/>
        <w:t>ꦱ</w:t>
      </w:r>
      <w:r>
        <w:rPr/>
        <w:t>⽱倳</w:t>
      </w:r>
      <w:r>
        <w:rPr/>
        <w:t>⠹</w:t>
      </w:r>
      <w:r>
        <w:rPr/>
        <w:t>숣澣녺쵘婖䌳碏쉮⍆㡁焭猻扆⭦쉭夵싃뼪㡡朤〱穘幟呴ꍘ♄桵輹䐵</w:t>
      </w:r>
      <w:r>
        <w:rPr/>
        <w:t>ꤷ</w:t>
      </w:r>
      <w:r>
        <w:rPr/>
        <w:t>汏䙉</w:t>
      </w:r>
      <w:r>
        <w:rPr/>
        <w:t>ꥂ</w:t>
      </w:r>
      <w:r>
        <w:rPr/>
        <w:t>⡕</w:t>
      </w:r>
      <w:r>
        <w:rPr/>
        <w:t>婒圶⹓児票뮱揂㊡쉱䋂攻獢硚㵮狂䞵慈숭頴䥗쵩갪숦佺컂뼥䝦</w:t>
      </w:r>
      <w:r>
        <w:rPr/>
        <w:t>ꥃ</w:t>
      </w:r>
      <w:r>
        <w:rPr/>
        <w:t>頳⩮녰㍍䉖뭁敗쉙꧎㌺䃍쉀娯㔽䎵䚻╎㵤</w:t>
      </w:r>
      <w:r>
        <w:rPr/>
        <w:t>Ⱞ</w:t>
      </w:r>
      <w:r>
        <w:rPr/>
        <w:t>䊏╡硤㕥瑬托걯</w:t>
      </w:r>
      <w:r>
        <w:rPr/>
        <w:t>ⴹ</w:t>
      </w:r>
      <w:r>
        <w:rPr/>
        <w:t>쉠싎灯辵庡榵</w:t>
      </w:r>
      <w:r>
        <w:rPr/>
        <w:t>⢱⹩</w:t>
      </w:r>
      <w:r>
        <w:rPr/>
        <w:t>づ㩴潟䛂䱤ꇂ쉐捫䢣䡩硅凃秂㋂㈨슿䉈咻灒ꄱ떡싂浧撘뼮䡮瘹</w:t>
      </w:r>
      <w:r>
        <w:rPr/>
        <w:t>⡲</w:t>
      </w:r>
      <w:r>
        <w:rPr/>
        <w:t>ꇂ攱숷곂娽⾬瘫ꍔ㝆숳繊垵噕숷㑣슿毂睭潄䍊曂⫂䥔䉬滂゘♑䰣䐶</w:t>
      </w:r>
      <w:r>
        <w:rPr/>
        <w:t>ⱈ</w:t>
      </w:r>
      <w:r>
        <w:rPr/>
        <w:t>䥶挶敶슿啦⩕䉠樷䮿瓂㤨䢱</w:t>
      </w:r>
      <w:r>
        <w:rPr/>
        <w:t>⢻</w:t>
      </w:r>
      <w:r>
        <w:rPr/>
        <w:t>盂</w:t>
      </w:r>
      <w:r>
        <w:rPr/>
        <w:t>⠤</w:t>
      </w:r>
      <w:r>
        <w:rPr/>
        <w:t>㡋쉖娻䄦太䆘슡桱䑷桥㭓瑖庬싂伣치⑐쉬丶㒩⌮㎘两睨쉢╓檩⍏繍⩠䵩䖩埂ㅸ䓂걱䩢潒</w:t>
      </w:r>
      <w:r>
        <w:rPr/>
        <w:t>⡾</w:t>
      </w:r>
      <w:r>
        <w:rPr/>
        <w:t>㆏㜦轈恟㍨幏䵺辱剖쉦䓂顄夭⽉⼫㬦␪晈塡顉</w:t>
      </w:r>
      <w:r>
        <w:rPr/>
        <w:t>ⱎ</w:t>
      </w:r>
      <w:r>
        <w:rPr/>
        <w:t>촸䙃⌺彗쉐뮮䟂猯뭡㡉娶栯佈쉰㒵숭쉥畲촲</w:t>
      </w:r>
      <w:r>
        <w:rPr/>
        <w:t>ꦮ╖</w:t>
      </w:r>
      <w:r>
        <w:rPr/>
        <w:t>㉡</w:t>
      </w:r>
      <w:r>
        <w:rPr/>
        <w:t>⠸</w:t>
      </w:r>
      <w:r>
        <w:rPr/>
        <w:t>긫숥く戊넩◂걙㉒䠤녤楨㣂幮攲姂檱⩌櫂⩓祅㝉⵵昻䥯싂숬⸵쉈听䵐绍䝰뭗</w:t>
      </w:r>
      <w:r>
        <w:rPr/>
        <w:t>ꤪ</w:t>
      </w:r>
      <w:r>
        <w:rPr/>
        <w:t>깳⤬䞬璻㭊</w:t>
      </w:r>
      <w:r>
        <w:rPr/>
        <w:t>ⱌ</w:t>
      </w:r>
      <w:r>
        <w:rPr/>
        <w:t>쉂稭祙⧂幨ꍌ溻坦</w:t>
      </w:r>
      <w:r>
        <w:rPr/>
        <w:t>꧂</w:t>
      </w:r>
      <w:r>
        <w:rPr/>
        <w:t>ꅎ슩䁎싎䡺</w:t>
      </w:r>
      <w:r>
        <w:rPr/>
        <w:t>Ⱙ</w:t>
      </w:r>
      <w:r>
        <w:rPr/>
        <w:t>㣂烂䱄걎</w:t>
      </w:r>
      <w:r>
        <w:rPr/>
        <w:t>ꤦ</w:t>
      </w:r>
      <w:r>
        <w:rPr/>
        <w:t>瑡縰④䅀繇䭭슩㥢吵䏎咘숣燂⥡洫単㨭猪䦬쉰剁坬歮썪㢱攴䑮兡싂싂頴䉌哂凂灰숩㮏熻卉䝯싍凂乬ꍰ㵓ㅫ渪䘬⺣썩㨶疡쉱棎⸦㒱坦䱗摑슥</w:t>
      </w:r>
      <w:r>
        <w:rPr/>
        <w:t>ꔴ</w:t>
      </w:r>
      <w:r>
        <w:rPr/>
        <w:t>⻂⨤䤣쉣쉶䭦⭇⍍䦣縨燂걸潢摡</w:t>
      </w:r>
      <w:r>
        <w:rPr/>
        <w:t>ꕱ</w:t>
      </w:r>
      <w:r>
        <w:rPr/>
        <w:t>丳꺏樳瓂丸㠲晙畠朥㵸太䜺䞥ꍸ䕫埍싂⨹顷痃八</w:t>
      </w:r>
      <w:r>
        <w:rPr/>
        <w:t>ꗂ</w:t>
      </w:r>
      <w:r>
        <w:rPr/>
        <w:t>嚏帪숣䕹㓂쌰컂㍫呩</w:t>
      </w:r>
      <w:r>
        <w:rPr/>
        <w:t>ⱍ⠺♆</w:t>
      </w:r>
      <w:r>
        <w:rPr/>
        <w:t>䝲䌥침䍨쉋슩汥</w:t>
      </w:r>
      <w:r>
        <w:rPr/>
        <w:t>ꥐ</w:t>
      </w:r>
      <w:r>
        <w:rPr/>
        <w:t>流張盂婋뭞쉌顙頵兀埂쉙ㅾ쉱ㅔ癡柂㤦䨬顲㙏䩣⽵ヂ挶晪김䡌䵡务琲숸㧂⵪稬㙰穘癇썏歃ヂ䩙⥧슿䭌쉍眨긤杳䝤䠮縪煓産쉊숷数슮婈䕍</w:t>
      </w:r>
      <w:r>
        <w:rPr/>
        <w:t>ⴭ</w:t>
      </w:r>
      <w:r>
        <w:rPr/>
        <w:t>慣啣뭀晩걍祟洨犱摴猹垩㶻〽呕扡㕲쉵촹㖏砫쉈㬤桇橑䥧頭쉞晊獯兟祊夶慐䭕㑏䱙捲䱚坓兞卶깭窣啧稲쉶쉯嗂䀰悬쉤㩉㡈颩⥂</w:t>
      </w:r>
      <w:r>
        <w:rPr/>
        <w:t>ⵦ</w:t>
      </w:r>
      <w:r>
        <w:rPr/>
        <w:t>⠱</w:t>
      </w:r>
      <w:r>
        <w:rPr/>
        <w:t>뇂轰⿃</w:t>
      </w:r>
      <w:r>
        <w:rPr/>
        <w:t>ꥀ⥾⑷</w:t>
      </w:r>
      <w:r>
        <w:rPr/>
        <w:t>輳충䑖焰㢮숪㨣싂洰杦楸䷂Ⓜ⧎淎㧂ꥷ쉊㖩</w:t>
      </w:r>
      <w:r>
        <w:rPr/>
        <w:t>ꖏ</w:t>
      </w:r>
      <w:r>
        <w:rPr/>
        <w:t>瑒쎩쉢繊㙾⸸</w:t>
      </w:r>
      <w:r>
        <w:rPr/>
        <w:t>ⶵ</w:t>
      </w:r>
      <w:r>
        <w:rPr/>
        <w:t>슱</w:t>
      </w:r>
      <w:r>
        <w:rPr/>
        <w:t>ꔬ</w:t>
      </w:r>
      <w:r>
        <w:rPr/>
        <w:t>〥昲橒㠪㴵쵸⒱卒砶佂䕢牱㕎</w:t>
      </w:r>
      <w:r>
        <w:rPr/>
        <w:t>ꕂ</w:t>
      </w:r>
      <w:r>
        <w:rPr/>
        <w:t>䚥긣塃</w:t>
      </w:r>
      <w:r>
        <w:rPr/>
        <w:t>ⱇ</w:t>
      </w:r>
      <w:r>
        <w:rPr/>
        <w:t>㤽⩇⍋噤쉔䶩〳㡑㒣牍㗂ばㄣ塙挮㡰奱⑕숥⭏柃灷</w:t>
      </w:r>
      <w:r>
        <w:rPr/>
        <w:t>ꖮ</w:t>
      </w:r>
      <w:r>
        <w:rPr/>
        <w:t>幡㭅䷂㢘㴨ꍎ쉒䆩甥縹㌹琰睹江껂㭠⚮쉟뽡抵䑑轡⩸䅤쵀ꥯ췂吰⽮楤浴㉏䫍⸱彂䱦㣃쉅嗂㩅⿂澣䵷넮丶洪䄰␪囂獅쉄楹䩌攻丸㩓噊礴猦숦傱┰䜶獚㭯㴹橋숮㝶䉨䊡╯䅮湓⻂攴坃䵁쉠婈딯ꌩ穢</w:t>
      </w:r>
      <w:r>
        <w:rPr/>
        <w:t>⢬</w:t>
      </w:r>
      <w:r>
        <w:rPr/>
        <w:t>珂侵䯂浬潥繠땮⫂싂熥쉔䑸ꏂ佭䱉⭓䁎깳쉊䑐掩㡓ꏂ㭥슬偬뭯⬬묪收が숪然湒睈쌩㨽䏂⤲縵㩃⩞숺㑃幞갬㝖긵沵⹊珂穕썴奴㵱췂⨯⩅睤쉊瘊숥㦬䅨ꌸ娸䀽轗爪敚싃䰯浀ꄦ</w:t>
      </w:r>
      <w:r>
        <w:rPr/>
        <w:t>ꥃ</w:t>
      </w:r>
      <w:r>
        <w:rPr/>
        <w:t>穏슘抡⩐戣祒쉵乾堥穾捕景긫瑑儯〻㙞㞱眷䦬祤忂쉧슮畊갳⴫含䚥䚻朽昶㇂┽䉂杳⼹녑佹䱮쉖숱䮡㘽⑯拂眵䋂穆숦時㩀䍨浀汒숦忂项愸撿놏떿楖䉎⥉畏⩓㭅穨䝮瘰䮡唤偎迃彏㤥䁬㕕䭍싂捑뾱쉠爻걫恈⼸슏㍚⍘ば吭轅氻땶枘栺攩쉂쵤欬컂䊵晲㈹䳂쌲挱╺摤㙓쵑䜭⽒繺嘽澱숵敳㝌㙦椮吭咡收纮䵇剾䕹⮻싂戦㌮ㄯ捭歚乀⯂♣⌽ꅯ氹硾轘촪㑳딪쉁슻ガ捔ㅬ䤵噪㝗愲䳂圲辻ꅉ⍒頩彉歔䟍䰤夣乔歎绍转䝢硳⎮兇놣</w:t>
      </w:r>
      <w:r>
        <w:rPr/>
        <w:t>ꤱ</w:t>
      </w:r>
      <w:r>
        <w:rPr/>
        <w:t>埂㏂ざ⫂盂</w:t>
      </w:r>
      <w:r>
        <w:rPr/>
        <w:t>꥟┶</w:t>
      </w:r>
      <w:r>
        <w:rPr/>
        <w:t>䩅剀㉯싂轫扄㨫싂嫎숳녣⬵奔纘㡆䡨㠷䑊</w:t>
      </w:r>
      <w:r>
        <w:rPr/>
        <w:t>ꥎ</w:t>
      </w:r>
      <w:r>
        <w:rPr/>
        <w:t>汔佔汱쉡⻂㤺䷂⦡䐹撻玬䨪㵖斏㪿⑌疻ㅟ噁䷂</w:t>
      </w:r>
      <w:r>
        <w:rPr/>
        <w:t>ꔽ</w:t>
      </w:r>
      <w:r>
        <w:rPr/>
        <w:t>싂쉭떡䧂䞱⛂椱㩦㡶슘朥ꆩ㛂䵆澘쉢搽갦嘳쉪浬琸縷ꌰ妡杗乐⥎暱ꥨ江熵</w:t>
      </w:r>
      <w:r>
        <w:rPr/>
        <w:t>꧂</w:t>
      </w:r>
      <w:r>
        <w:rPr/>
        <w:t>弨樤긨冏涱愪柍숺䅆庡憬⩡䕫⍢硈ꇂ䜲칪䤺稬湘汒⨪ꅉ䜤㚱⬹⩴湋杯㍖犥剑ꅨ묩墮牆敫䫂根⼵㭀䬥惂㕖楄㛂</w:t>
      </w:r>
      <w:r>
        <w:rPr/>
        <w:t>ꥐ</w:t>
      </w:r>
      <w:r>
        <w:rPr/>
        <w:t>娪꺣㬫숻㏂䅖浲汧㭫改稬涬䜻橠䲻渷㙭䒘ꎵ〷䊮⸷撘淂䍳案캱㝙皩乇澵쉢⸫</w:t>
      </w:r>
      <w:r>
        <w:rPr/>
        <w:t>ⰷ</w:t>
      </w:r>
      <w:r>
        <w:rPr/>
        <w:t>吴뭨轢䰪쉴顭⩮眥侣䉠塚ꌸ⽋楃伣䚮숪ꍉ怫帻毂畟卟䱏쉴㒘〭䬭㬪婄祲婭</w:t>
      </w:r>
      <w:r>
        <w:rPr/>
        <w:t>ⴷ</w:t>
      </w:r>
      <w:r>
        <w:rPr/>
        <w:t>쉗䑋䈰爻쉦⎘呁쉆汴䮘㝣乓뽔쉚ㄹ娦ꌬ䱱䍵頶놩싂迂싂뿂帲㙀䠥ꥷꅪ橕卆⭟䨣⥆繞싂䕇敬╁☯塃浵㡫쉬摤坟슿⩎슣剘婆㎩娵㜽娺婍榿䝬妿떣測쌹媣潏澱硖㡇輻掩㍂䩟╡㡣辡䱘㎱⽫쉡⎮䅑䭡徘浤〪厮䭫喩礴ぁꅦ听癕Ⓜ穒倨繢⮵爥슥䕞</w:t>
      </w:r>
      <w:r>
        <w:rPr/>
        <w:t>꤫</w:t>
      </w:r>
      <w:r>
        <w:rPr/>
        <w:t>䉐쉌⤥</w:t>
      </w:r>
      <w:r>
        <w:rPr/>
        <w:t>ꔹ</w:t>
      </w:r>
      <w:r>
        <w:rPr/>
        <w:t>摕싂㵢츶啫冬椺偌싂溏칢恳妵ꍺ摰侵䥀扣礊㭎瑰娵㕎硵允㉰䄮</w:t>
      </w:r>
      <w:r>
        <w:rPr/>
        <w:t>ⰻ┱</w:t>
      </w:r>
      <w:r>
        <w:rPr/>
        <w:t>ꤨ</w:t>
      </w:r>
      <w:r>
        <w:rPr/>
        <w:t>䆣㈴뭡╦⼳⑀노匯㎣癤总쉩嘫췂归㙧㙯</w:t>
      </w:r>
      <w:r>
        <w:rPr/>
        <w:t>ꤨ</w:t>
      </w:r>
      <w:r>
        <w:rPr/>
        <w:t>숹㵅攱洭ㅁ扫稩㍨坔㙴坧獎〵㉔쉴䙪</w:t>
      </w:r>
      <w:r>
        <w:rPr/>
        <w:t>ⶣ</w:t>
      </w:r>
      <w:r>
        <w:rPr/>
        <w:t>䕘뭰癦슘焴氯ꅖ灙ꍂ扉嗂嚬㩇䴪</w:t>
      </w:r>
      <w:r>
        <w:rPr/>
        <w:t>ⱉ</w:t>
      </w:r>
      <w:r>
        <w:rPr/>
        <w:t>煄걾ヂ祫쉗犻䱾</w:t>
      </w:r>
      <w:r>
        <w:rPr/>
        <w:t>Ɐ</w:t>
      </w:r>
      <w:r>
        <w:rPr/>
        <w:t>㬹♦港숸愺</w:t>
      </w:r>
      <w:r>
        <w:rPr/>
        <w:t>Ɫ</w:t>
      </w:r>
      <w:r>
        <w:rPr/>
        <w:t>깣䑘ㅺ</w:t>
      </w:r>
      <w:r>
        <w:rPr/>
        <w:t>ꦘ⚩</w:t>
      </w:r>
      <w:r>
        <w:rPr/>
        <w:t>嘶浣慆㡉轐썲견⍂楙辻碥쉕뽯業壂䝦畴惂숪顸썷倩纥⭺玻問䮡迂⥇⨺垡瑬</w:t>
      </w:r>
      <w:r>
        <w:rPr/>
        <w:t>ꥆ</w:t>
      </w:r>
      <w:r>
        <w:rPr/>
        <w:t>夰⛂匸㩒恰㨨灚</w:t>
      </w:r>
      <w:r>
        <w:rPr/>
        <w:t>꧂⒩</w:t>
      </w:r>
      <w:r>
        <w:rPr/>
        <w:t>焰塩炱㔸祑╲獦偗䝪扖题㜫止쉫摗ꥮ⫂</w:t>
      </w:r>
      <w:r>
        <w:rPr/>
        <w:t>Ɫ</w:t>
      </w:r>
      <w:r>
        <w:rPr/>
        <w:t>㤲䑔姍갭</w:t>
      </w:r>
      <w:r>
        <w:rPr/>
        <w:t>ⷂ</w:t>
      </w:r>
      <w:r>
        <w:rPr/>
        <w:t>楆ꎏ淃掮剚凂扁偘␷㍦ꍥ婗杅</w:t>
      </w:r>
      <w:r>
        <w:rPr/>
        <w:t>ꥈ⩈</w:t>
      </w:r>
      <w:r>
        <w:rPr/>
        <w:t>潄깰牶畗畅浹绂츣싍憬꺣㚩㉆쉴乂㜵癉䋂⽘總狂ァ歆条䍄搨呄䬩</w:t>
      </w:r>
      <w:r>
        <w:rPr/>
        <w:t>ⱓ</w:t>
      </w:r>
      <w:r>
        <w:rPr/>
        <w:t>䮩棃浓氦ꌷ淂硌敨歞拂䩆桮ㆵ┬╴┣湥淂呵䊻㠴晷渵뽉⮏</w:t>
      </w:r>
      <w:r>
        <w:rPr/>
        <w:t>ⱋ</w:t>
      </w:r>
      <w:r>
        <w:rPr/>
        <w:t>抡㍧猻䣂쎣╖</w:t>
      </w:r>
      <w:r>
        <w:rPr/>
        <w:t>ꕭ</w:t>
      </w:r>
      <w:r>
        <w:rPr/>
        <w:t>牌琬㍈洺癐땡㭓쵾主</w:t>
      </w:r>
      <w:r>
        <w:rPr/>
        <w:t>⡂</w:t>
      </w:r>
      <w:r>
        <w:rPr/>
        <w:t>䬦攬儤뽁ぇ挪㍩걞䆵庩⩱攳⦻祊㢏奭樨䶻掘싂䑓䓎夵額繅楤轗ꍱ녡稩硍䋂壂㍨칡厘숵剐剭⩷㙆䅋쵦牸䉗</w:t>
      </w:r>
      <w:r>
        <w:rPr/>
        <w:t>ꕔ⏂</w:t>
      </w:r>
      <w:r>
        <w:rPr/>
        <w:t>⿂歮䙘摞쉡櫂畕꤮转쉬ꌰ䎏䱠䁖䝩췂湧녥㍰浉슱楢娹㍄嫂牕놱깫㍴慪⥃</w:t>
      </w:r>
      <w:r>
        <w:rPr/>
        <w:t>⢬</w:t>
      </w:r>
      <w:r>
        <w:rPr/>
        <w:t>権盂㩀䕂嚩㡯欥轔☷칍婩⬯썑껂㢱⑧㍈顔쉕強녧〴㤴墻做슩䝹깇䍏梵䑮䴨儸浣䑯䅡묵⼸搪녗⾣悵㣂塀⼴㥾䤰숲噮搦熻⹭勂⨩縣ꅵ㉌堦떱뮵劥⽈쉗</w:t>
      </w:r>
      <w:r>
        <w:rPr/>
        <w:t>꧂⸵</w:t>
      </w:r>
      <w:r>
        <w:rPr/>
        <w:t>灘倯燍㷂ꍐ㩱떩곂憥䶏ꅨ㨷⌯媵㥧䑤湩쉔繥껂硁ꆵ戰偨싂⍇뿎穨啎核睘</w:t>
      </w:r>
      <w:r>
        <w:rPr/>
        <w:t>ⴴ</w:t>
      </w:r>
      <w:r>
        <w:rPr/>
        <w:t>䭉䍤䮱晅秂㧎䕶轺兀绂䫂㑃ㅢ僂傥⑾顤긬潉䠱䄯䬸摫杸䡴⩐㈩╬숪㬪⨨䦵╁㔲ꅵ怩</w:t>
      </w:r>
      <w:r>
        <w:rPr/>
        <w:t>ꔹ</w:t>
      </w:r>
      <w:r>
        <w:rPr/>
        <w:t>啟奄扡⵷渴䍁盂圹䉅挪㡇뿂걈伺ꏂ쎘㥢渽塳긷</w:t>
      </w:r>
      <w:r>
        <w:rPr/>
        <w:t>ꕚ</w:t>
      </w:r>
      <w:r>
        <w:rPr/>
        <w:t>塰䙵</w:t>
      </w:r>
      <w:r>
        <w:rPr/>
        <w:t>ꖘ</w:t>
      </w:r>
      <w:r>
        <w:rPr/>
        <w:t>쉧⽓</w:t>
      </w:r>
      <w:r>
        <w:rPr/>
        <w:t>ⵏ</w:t>
      </w:r>
      <w:r>
        <w:rPr/>
        <w:t>涵歮㝊⨻瑂坹칂츷煗偆쉶놡쉈쉺쉞슬允打쉎㐫傩眥䦮伫ꥩ┩기뭤</w:t>
      </w:r>
      <w:r>
        <w:rPr/>
        <w:t>ⱞ</w:t>
      </w:r>
      <w:r>
        <w:rPr/>
        <w:t>乔䠭歕㙶椹偓䆡</w:t>
      </w:r>
      <w:r>
        <w:rPr/>
        <w:t>ⱟ</w:t>
      </w:r>
      <w:r>
        <w:rPr/>
        <w:t>奎噌朊晨㭨</w:t>
      </w:r>
      <w:r>
        <w:rPr/>
        <w:t>꥓</w:t>
      </w:r>
      <w:r>
        <w:rPr/>
        <w:t>⡨</w:t>
      </w:r>
      <w:r>
        <w:rPr/>
        <w:t>卌佳䝸坄敳輲♭猬㬱뮵䏂殏塸煮숺⑥䊬䩐疵␯敟㕥ꆮ</w:t>
      </w:r>
      <w:r>
        <w:rPr/>
        <w:t>⠻</w:t>
      </w:r>
      <w:r>
        <w:rPr/>
        <w:t>㢵췂媿䷂䨴䄷㦮㉡䁙䁑⽁灮恦☪祺╕瞿䦩玿뭇㈷滎䣂㵮꥔ꆣ숥㞘䋂塏溻┺⿂夷길仂䒻깶숴帣싂</w:t>
      </w:r>
      <w:r>
        <w:rPr/>
        <w:t>꧂</w:t>
      </w:r>
      <w:r>
        <w:rPr/>
        <w:t>ㅯ</w:t>
      </w:r>
      <w:r>
        <w:rPr/>
        <w:t>꧂</w:t>
      </w:r>
      <w:r>
        <w:rPr/>
        <w:t>塰挮ㅞ晥</w:t>
      </w:r>
      <w:r>
        <w:rPr/>
        <w:t>ꦣ</w:t>
      </w:r>
      <w:r>
        <w:rPr/>
        <w:t>乃⩆䚻ꌵ矂츹</w:t>
      </w:r>
      <w:r>
        <w:rPr/>
        <w:t>Ⲭ</w:t>
      </w:r>
      <w:r>
        <w:rPr/>
        <w:t>싍䁉母䁸䭮䑚㒏瑨恚㨰숯⍅쵭따┶噌</w:t>
      </w:r>
      <w:r>
        <w:rPr/>
        <w:t>ꥈ</w:t>
      </w:r>
      <w:r>
        <w:rPr/>
        <w:t>쌭㕌䵊쉫츨촱欱獉愪浴ヂ싂扫噯쉮㐩㩔ꅬ桚숮ꍏ恩숲넦っ⹯숤䖥㔲㩞彚㍗灯绂恈칐뿃皿啟䵣堥⨱樮儦싂睌䓃煒</w:t>
      </w:r>
      <w:r>
        <w:rPr/>
        <w:t>ꤩ</w:t>
      </w:r>
      <w:r>
        <w:rPr/>
        <w:t>쉕硨别形偘坺朦⫎歅⨥䍥</w:t>
      </w:r>
      <w:r>
        <w:rPr/>
        <w:t>ꤣ</w:t>
      </w:r>
      <w:r>
        <w:rPr/>
        <w:t>䙧ꇂ稹泂㥄摧晾ꄷ熵뭆㍭숭䡢숹䰩憩䈱䷂䣂쉴쉲堹偹⩾</w:t>
      </w:r>
      <w:r>
        <w:rPr/>
        <w:t>ꕦ</w:t>
      </w:r>
      <w:r>
        <w:rPr/>
        <w:t>爤䙑䴵べ䭷堵쌬甴制泎</w:t>
      </w:r>
      <w:r>
        <w:rPr/>
        <w:t>ꥉ</w:t>
      </w:r>
      <w:r>
        <w:rPr/>
        <w:t>썹䗂䅁㉊撩⤶㬶䭎䆵呕䗂汖㌣싂䡥攩㓂쵊㑐䩣묻싂노䉦칵瑣父䕩係땭咵㉫</w:t>
      </w:r>
      <w:r>
        <w:rPr/>
        <w:t>ⱔ</w:t>
      </w:r>
      <w:r>
        <w:rPr/>
        <w:t>樲⨽漷쉙獰タ輵氫숵匦슘䤴䱩숴⨱</w:t>
      </w:r>
      <w:r>
        <w:rPr/>
        <w:t>ⱌ␸</w:t>
      </w:r>
      <w:r>
        <w:rPr/>
        <w:t>䈸ꌷ쌺</w:t>
      </w:r>
      <w:r>
        <w:rPr/>
        <w:t>ꔷ</w:t>
      </w:r>
      <w:r>
        <w:rPr/>
        <w:t>싃呾游㡑䡉싂ꅺ䡓㣂顥渱쉌䙋彊ㅔ☮㝪稨</w:t>
      </w:r>
      <w:r>
        <w:rPr/>
        <w:t>ⱒ</w:t>
      </w:r>
      <w:r>
        <w:rPr/>
        <w:t>䬪圳狂䅤晌呔坄╸璩㡑矂栶⫂剕琱獓㋂廍⩏쉈㉄慰ㅉ⑤樲獂彳噅쉏슩싂㩲㌴껂乵软</w:t>
      </w:r>
      <w:r>
        <w:rPr/>
        <w:t>ⰱ</w:t>
      </w:r>
      <w:r>
        <w:rPr/>
        <w:t>꤭</w:t>
      </w:r>
      <w:r>
        <w:rPr/>
        <w:t>ꎵ敨㘷䱒⩟扅硧</w:t>
      </w:r>
      <w:r>
        <w:rPr/>
        <w:t>ꕉ</w:t>
      </w:r>
      <w:r>
        <w:rPr/>
        <w:t>幾䙾㴪硆뭱木썅</w:t>
      </w:r>
      <w:r>
        <w:rPr/>
        <w:t>⢏⹯</w:t>
      </w:r>
      <w:r>
        <w:rPr/>
        <w:t>噑ヂ忂㘭慙轘㴪殱춱䐶녤㥳仂숳䙪⽤䜰쵟䡵㇎彂뇂姂祭슱睐䡌䬣⯂浅⽕쉄㕧汶䢬项㴺㕋橣</w:t>
      </w:r>
      <w:r>
        <w:rPr/>
        <w:t>⡨</w:t>
      </w:r>
      <w:r>
        <w:rPr/>
        <w:t>乒犱乗⶿埂晔吨싂♨</w:t>
      </w:r>
      <w:r>
        <w:rPr/>
        <w:t>⢬</w:t>
      </w:r>
      <w:r>
        <w:rPr/>
        <w:t>쉪㩶獑株</w:t>
      </w:r>
      <w:r>
        <w:rPr/>
        <w:t>⢥⩬</w:t>
      </w:r>
      <w:r>
        <w:rPr/>
        <w:t>廂晢〪殡啖婑砬〈痂淂</w:t>
      </w:r>
      <w:r>
        <w:rPr/>
        <w:t>꧂</w:t>
      </w:r>
      <w:r>
        <w:rPr/>
        <w:t>畑幠帣⚩婫㐲輷㝫䉱桟㐰습乁슘婈顎剥䞩䣂弪㉅硓쉉쉦剙⭮◍㕁컂塐噀㙙卬㍺</w:t>
      </w:r>
      <w:r>
        <w:rPr/>
        <w:t>Ⱚ</w:t>
      </w:r>
      <w:r>
        <w:rPr/>
        <w:t>䃂睱䞱猱額㟍䋍䥹쉳䋂⍕㨮㜭狂슩㈴䉍猳쵐슱汫秎輶曎幄ꄽ硬檡欨呧꺵⑐♅揍쉥쉥䥠从ㆿ煰痎땀䳂䉴恫⌴쉺㜨</w:t>
      </w:r>
      <w:r>
        <w:rPr/>
        <w:t>ⶩ⩫</w:t>
      </w:r>
      <w:r>
        <w:rPr/>
        <w:t>傣弴轫猨烂䵡䉘狂潵牨繰娱ꥲ⥧媣砦禮塗⒩뮮癹췂</w:t>
      </w:r>
      <w:r>
        <w:rPr/>
        <w:t>ꤻ</w:t>
      </w:r>
      <w:r>
        <w:rPr/>
        <w:t>時䇂㑪橳숤䐸땲칙</w:t>
      </w:r>
    </w:p>
    <w:p>
      <w:pPr>
        <w:pStyle w:val="PreformattedText"/>
        <w:bidi w:val="0"/>
        <w:spacing w:before="0" w:after="0"/>
        <w:jc w:val="left"/>
        <w:rPr/>
      </w:pPr>
      <w:r>
        <w:rPr/>
        <w:t>䍧</w:t>
      </w:r>
      <w:r>
        <w:rPr/>
        <w:t>ꕪ</w:t>
      </w:r>
      <w:r>
        <w:rPr/>
        <w:t>嘊匸䈪湸捎栥疩⩱眸皩</w:t>
      </w:r>
      <w:r>
        <w:rPr/>
        <w:t>ꕢ⯂</w:t>
      </w:r>
      <w:r>
        <w:rPr/>
        <w:t>娯䵪䛃䐷싂塥㛍偹瑘ꌩ䑰⹒䕑䭗갭⑏㵯慺숲祭쉔쎘⪮</w:t>
      </w:r>
      <w:r>
        <w:rPr/>
        <w:t>ꦩ</w:t>
      </w:r>
      <w:r>
        <w:rPr/>
        <w:t>쉺汚繘㜻㡦⨫쉧捉婨▩넲伽吣丣䍌딶뽦椫갽㣂勂顓慥</w:t>
      </w:r>
      <w:r>
        <w:rPr/>
        <w:t>ⱙ</w:t>
      </w:r>
      <w:r>
        <w:rPr/>
        <w:t>噈扁㬪</w:t>
      </w:r>
      <w:r>
        <w:rPr/>
        <w:t>ꦘ</w:t>
      </w:r>
      <w:r>
        <w:rPr/>
        <w:t>䍑칏䡎偊厏媏⩞怮㡸䥣敹悻带㢥ね⩡㙺㮵稥捤捾⤮㈬넽문乾슬㠤抻䅩橦칓⨤侱轨䱞で⑮䵭䝣䃂䝺숹瀶칇묵쉔䒬䍥㪩㍒䕎嘭뽖椦氩㝐囂⍇姎灎瀦㥥쉪潈穣슘佀瘺䠵䍱吽썅旂眻猨</w:t>
      </w:r>
      <w:r>
        <w:rPr/>
        <w:t>ⶮ</w:t>
      </w:r>
      <w:r>
        <w:rPr/>
        <w:t>礦䱑䰹⹑䐻楗</w:t>
      </w:r>
      <w:r>
        <w:rPr/>
        <w:t>ꦩ</w:t>
      </w:r>
      <w:r>
        <w:rPr/>
        <w:t>轨䡄捙뭡潤佤뾮쉎斡쉲刣쉡</w:t>
      </w:r>
      <w:r>
        <w:rPr/>
        <w:t>⣂</w:t>
      </w:r>
      <w:r>
        <w:rPr/>
        <w:t>䝪</w:t>
      </w:r>
      <w:r>
        <w:rPr/>
        <w:t>ꥂ</w:t>
      </w:r>
      <w:r>
        <w:rPr/>
        <w:t>玮⩣슏쉏뽳쉳䚏㡷托</w:t>
      </w:r>
      <w:r>
        <w:rPr/>
        <w:t>ꕥ</w:t>
      </w:r>
      <w:r>
        <w:rPr/>
        <w:t>㶡䴸䔽硑䟃唤睬뾱㘸</w:t>
      </w:r>
      <w:r>
        <w:rPr/>
        <w:t>⡅</w:t>
      </w:r>
      <w:r>
        <w:rPr/>
        <w:t>ꕢ</w:t>
      </w:r>
      <w:r>
        <w:rPr/>
        <w:t>녳旂穈毂⑄爮㩺</w:t>
      </w:r>
      <w:r>
        <w:rPr/>
        <w:t>⡙</w:t>
      </w:r>
      <w:r>
        <w:rPr/>
        <w:t>촫啠坯⪣瘵쉰㴹瑃겮婩ꅁ䃂顧쉩太䠭ꌣ晎噯넻쌶㥊䱶两䙑海轨䪩発儫⽡䑇稻⫂物穷䊿乥拂싃촰佭캘哂꺘磂싍撿슩秂숣㍄婎䁷帷㡄걑瑂滂攫樸ꥦ㭘녣</w:t>
      </w:r>
      <w:r>
        <w:rPr/>
        <w:t>ꥐ</w:t>
      </w:r>
      <w:r>
        <w:rPr/>
        <w:t>䉋⯂灒戦㤰敯</w:t>
      </w:r>
      <w:r>
        <w:rPr/>
        <w:t>꧂</w:t>
      </w:r>
      <w:r>
        <w:rPr/>
        <w:t>捗갩깳쉣幕䝣㙨䑱橷䥷姂䥄㬤払湪堪㙩䬸䡵䔳㝚</w:t>
      </w:r>
      <w:r>
        <w:rPr/>
        <w:t>ⲡ</w:t>
      </w:r>
      <w:r>
        <w:rPr/>
        <w:t>걫拂⑆㭩矂䵸⥾숪</w:t>
      </w:r>
      <w:r>
        <w:rPr/>
        <w:t>Ⱘ</w:t>
      </w:r>
      <w:r>
        <w:rPr/>
        <w:t>元⚩䅤捦㩈乓瞡繙䌪繖㑅뽫╷怺⤣奱䵶슿따☤洶㧃瑗呞桢嘱申깈伳</w:t>
      </w:r>
      <w:r>
        <w:rPr/>
        <w:t>ꕰ</w:t>
      </w:r>
      <w:r>
        <w:rPr/>
        <w:t>㝟婆湐㖥顁瞿䵺䱞⎮擂㈩⫎뽳䙱⽉灷烂⬦숴걈圴檿硎싂䑔⬲䧂쉯汰싂♥告坦䔪流㭋滃䙡㑨꺣䥣㇂㭖吹ꍧ숷潢眵⩅⼹〰따儹䝧柂㣂䤪</w:t>
      </w:r>
      <w:r>
        <w:rPr/>
        <w:t>ⷂ</w:t>
      </w:r>
      <w:r>
        <w:rPr/>
        <w:t>攰呺쉣②ꍲ瀲扥倦䭪싂䝲晠漰⚡浶時嘱婅숣咩뭍ꇂ䯂⽭쉑䭷쉵㢱⤴뽶촸긽</w:t>
      </w:r>
      <w:r>
        <w:rPr/>
        <w:t>Ⱶ</w:t>
      </w:r>
      <w:r>
        <w:rPr/>
        <w:t>㪮䜪墣䁋儦略⤮债숤깥啾䖥柍쉔夤㚘婑湅溱췂䝱㌦㭅杩栥딴췂瑋呱뭂⹒珂瘥睤䈶灏繣炮潑煺吷怸儬숴琵汸東䘷漯䗂⍃槂╘㜲┻ꥶ쉡쉮싂昵쉡⛂</w:t>
      </w:r>
      <w:r>
        <w:rPr/>
        <w:t>ꔵ⪮꥓</w:t>
      </w:r>
      <w:r>
        <w:rPr/>
        <w:t>쉥灷弦숨䝱</w:t>
      </w:r>
      <w:r>
        <w:rPr/>
        <w:t>꧂</w:t>
      </w:r>
      <w:r>
        <w:rPr/>
        <w:t>숽䅹䏂婣圪癶㩘仂瞩䵾䄥乯㵥堦쉨氱쉸䊿䵢迍顔摠䉾䮻愯礊䆬㴤繷浩쉏䙥㵋䭒繚滂測幞┤盂類恒劬㋂⩯䘵浄㡰䟂参䬸徿㌨⭰</w:t>
      </w:r>
      <w:r>
        <w:rPr/>
        <w:t>ꗂ</w:t>
      </w:r>
      <w:r>
        <w:rPr/>
        <w:t>穐</w:t>
      </w:r>
      <w:r>
        <w:rPr/>
        <w:t>ꥆ</w:t>
      </w:r>
      <w:r>
        <w:rPr/>
        <w:t>䝌拂쉷⸽땊쌳惃䲣癠⻂硘㍮쉴쵇䰴㕺姂睉彅㉱㏂싂癪䵹䗂㉺慡녀㠹僂㣂车瀳幎扴幃숶歶皩桀頷䑹딬♭嫎쉭츦偏썙炻</w:t>
      </w:r>
      <w:r>
        <w:rPr/>
        <w:t>ꖻ</w:t>
      </w:r>
      <w:r>
        <w:rPr/>
        <w:t>啉⥎嫂䏂⸹㴫彈슏</w:t>
      </w:r>
      <w:r>
        <w:rPr/>
        <w:t>ꔱꕏ</w:t>
      </w:r>
      <w:r>
        <w:rPr/>
        <w:t>Ⱞ⭂</w:t>
      </w:r>
      <w:r>
        <w:rPr/>
        <w:t>捺壂숪⩋쎩塑株㇂午橤熬瀪瓂縺㩔</w:t>
      </w:r>
      <w:r>
        <w:rPr/>
        <w:t>ꦡ</w:t>
      </w:r>
      <w:r>
        <w:rPr/>
        <w:t>乪⎵湹땀湒縵⭮㭨묶⩫</w:t>
      </w:r>
      <w:r>
        <w:rPr/>
        <w:t>ⱉ</w:t>
      </w:r>
      <w:r>
        <w:rPr/>
        <w:t>氯</w:t>
      </w:r>
      <w:r>
        <w:rPr/>
        <w:t>꧂</w:t>
      </w:r>
      <w:r>
        <w:rPr/>
        <w:t>䡭⫂䅄堵㫂挰쉘癊뇎堩楌⌳꺩땺䘵쉚元녅杅뇂煞扰幮껂玮呔恙桞燎칁⨭㍶쉞ㅵ亩潳恭싂㤨昣⭹䁸⤤祓捇硍抬⨪</w:t>
      </w:r>
      <w:r>
        <w:rPr/>
        <w:t>ⱃ</w:t>
      </w:r>
      <w:r>
        <w:rPr/>
        <w:t>瀲燃睟䥓瑆쵶㑄奸彊⩺⼫㧎娮⤲ꆘ獃䀫绂犩⹂䚥樺숷</w:t>
      </w:r>
      <w:r>
        <w:rPr/>
        <w:t>⠲</w:t>
      </w:r>
      <w:r>
        <w:rPr/>
        <w:t>湔</w:t>
      </w:r>
      <w:r>
        <w:rPr/>
        <w:t>꧂</w:t>
      </w:r>
      <w:r>
        <w:rPr/>
        <w:t>䥣勂織</w:t>
      </w:r>
      <w:r>
        <w:rPr/>
        <w:t>Ɐ</w:t>
      </w:r>
      <w:r>
        <w:rPr/>
        <w:t>䝓湁걄庮㧂▬怮琯ꅊ㜬唱之䲮㣂乚䴲顡呅䍧쉎䡲䁞眩ㅑ灟轓</w:t>
      </w:r>
      <w:r>
        <w:rPr/>
        <w:t>ⱔ</w:t>
      </w:r>
      <w:r>
        <w:rPr/>
        <w:t>䠷</w:t>
      </w:r>
      <w:r>
        <w:rPr/>
        <w:t>ꗂ</w:t>
      </w:r>
      <w:r>
        <w:rPr/>
        <w:t>㑍뽰䱡硊⭾⩌걫昭䈻▣泂⑺㕓䞻䡄灆</w:t>
      </w:r>
      <w:r>
        <w:rPr/>
        <w:t>ⵓ⨽</w:t>
      </w:r>
      <w:r>
        <w:rPr/>
        <w:t>婃夫깧┪光璏輸攫束</w:t>
      </w:r>
      <w:r>
        <w:rPr/>
        <w:t>ꤴ</w:t>
      </w:r>
      <w:r>
        <w:rPr/>
        <w:t>ヂ깪☺顙稷搸頵䜻䎻䩊睙儩畱吴⹖幘咡瀨쉥歾⩎氶⬩숪쉫剟弻㮬ꥸ縦佗僂慀硏⬱空</w:t>
      </w:r>
      <w:r>
        <w:rPr/>
        <w:t>ꤪ</w:t>
      </w:r>
      <w:r>
        <w:rPr/>
        <w:t>炬슩㉎㗂ꅆ晳獊幆ぶ䌷䀦쉕幐싍砻䣂ꅾ</w:t>
      </w:r>
      <w:r>
        <w:rPr/>
        <w:t>ꥎ</w:t>
      </w:r>
      <w:r>
        <w:rPr/>
        <w:t>갳䜴䳂㨸ヂ䅂쌳㢬㑱⿂㉌䭧熱淂</w:t>
      </w:r>
      <w:r>
        <w:rPr/>
        <w:t>꧂</w:t>
      </w:r>
      <w:r>
        <w:rPr/>
        <w:t>㍙歭⚻故冮窣哂⭐䅺겥쉠乗桾彌⨲ㅶ唪〥</w:t>
      </w:r>
      <w:r>
        <w:rPr/>
        <w:t>ꕢ</w:t>
      </w:r>
      <w:r>
        <w:rPr/>
        <w:t>弲橣塂偎⩪催㥚磂硒㣂䶣桞眪숥汖꥞ꄪ䌴㭵ꅣ䣂穚慐묲뇂슡㗎癃쉾䩦䂮牊塣纵⴪녕㭪䷂䭉儹ꍆ䙔</w:t>
      </w:r>
      <w:r>
        <w:rPr/>
        <w:t>ꕞ⨫</w:t>
      </w:r>
      <w:r>
        <w:rPr/>
        <w:t>禬㴴擂㪵捙啇姍䍎⭘奫㍎頫㔹祙乯斬䝥</w:t>
      </w:r>
      <w:r>
        <w:rPr/>
        <w:t>⠹⛂Ⓜ</w:t>
      </w:r>
      <w:r>
        <w:rPr/>
        <w:t>獟㓍ꥭ佑⚘</w:t>
      </w:r>
      <w:r>
        <w:rPr/>
        <w:t>⵰</w:t>
      </w:r>
      <w:r>
        <w:rPr/>
        <w:t>湰啘</w:t>
      </w:r>
      <w:r>
        <w:rPr/>
        <w:t>Ⳃ</w:t>
      </w:r>
      <w:r>
        <w:rPr/>
        <w:t>塚抣噞</w:t>
      </w:r>
      <w:r>
        <w:rPr/>
        <w:t>ⱏ</w:t>
      </w:r>
      <w:r>
        <w:rPr/>
        <w:t>땬昻欥⩟䱂쉆䌫䥩갰䘥啦䑃땏딭晴癶桕㵶摢㓂쌨䁏偋촷婞晭慒묳䗂爪숽秂컂◂㟍啫勂堰㍀㛂⽖⑞㠥㟂⮻䃎숳⽤쉟䂮숺疣┭㧂浞幪刯싂捙猵쉰싂칪嫂盂穡桉</w:t>
      </w:r>
      <w:r>
        <w:rPr/>
        <w:t>Ⱶ</w:t>
      </w:r>
      <w:r>
        <w:rPr/>
        <w:t>ꍦ唦컍쵩♯ꍰ戣䩪㪬껂</w:t>
      </w:r>
      <w:r>
        <w:rPr/>
        <w:t>⡰</w:t>
      </w:r>
      <w:r>
        <w:rPr/>
        <w:t>쉀瘩漪㝀䅲䭺癑圊摎㥔▮繪♞䱵촲⎩쉇⚘䙠㶱녟㩕磂䘭┱⽣㑞쉥⤬商榻⪱㥮浸㜲숯嗂</w:t>
      </w:r>
      <w:r>
        <w:rPr/>
        <w:t>꤬</w:t>
      </w:r>
      <w:r>
        <w:rPr/>
        <w:t>晫匪䌪㌤睒츺䵦橭庣╦兑⸬祆味氬⥳湁⍱䢩쏂딳ꆏう㞿</w:t>
      </w:r>
      <w:r>
        <w:rPr/>
        <w:t>Ⳏ</w:t>
      </w:r>
      <w:r>
        <w:rPr/>
        <w:t>牱㇂㟂坧欴⍏䔳䁞㶬</w:t>
      </w:r>
      <w:r>
        <w:rPr/>
        <w:t>ꤹ</w:t>
      </w:r>
      <w:r>
        <w:rPr/>
        <w:t>ꏂ轤㎏䙣③넲⤺땭番⩗䁳啊</w:t>
      </w:r>
      <w:r>
        <w:rPr/>
        <w:t>ꥊ</w:t>
      </w:r>
      <w:r>
        <w:rPr/>
        <w:t>頶⴦㏂坋ㄽ硑슩⭂䕾朮水噾本⼪</w:t>
      </w:r>
      <w:r>
        <w:rPr/>
        <w:t>ⱬ</w:t>
      </w:r>
      <w:r>
        <w:rPr/>
        <w:t>ꍃ</w:t>
      </w:r>
      <w:r>
        <w:rPr/>
        <w:t>ⵟ</w:t>
      </w:r>
      <w:r>
        <w:rPr/>
        <w:t>⡮</w:t>
      </w:r>
      <w:r>
        <w:rPr/>
        <w:t>䉡㵥땠㎣䉵</w:t>
      </w:r>
      <w:r>
        <w:rPr/>
        <w:t>ⵞ</w:t>
      </w:r>
      <w:r>
        <w:rPr/>
        <w:t>䊵甭까㮩쉅悏勂쵗䱊쉱坵</w:t>
      </w:r>
      <w:r>
        <w:rPr/>
        <w:t>⡒</w:t>
      </w:r>
      <w:r>
        <w:rPr/>
        <w:t>汐乔係숯伣娣䑨</w:t>
      </w:r>
      <w:r>
        <w:rPr/>
        <w:t>ⱸ</w:t>
      </w:r>
      <w:r>
        <w:rPr/>
        <w:t>ㅢ칫楟䙌숣䉪</w:t>
      </w:r>
      <w:r>
        <w:rPr/>
        <w:t>ꤹ</w:t>
      </w:r>
      <w:r>
        <w:rPr/>
        <w:t>깵幣뗂頻㭧싂㷍⬴晊救剓樻瘰ꏂ圻⩊╋숥扡欩㩬㤰⹉ꍄ嘫壂⨬</w:t>
      </w:r>
      <w:r>
        <w:rPr/>
        <w:t>⡫</w:t>
      </w:r>
      <w:r>
        <w:rPr/>
        <w:t>䀥걲楉輯䝕顀轢䫂䉅⵴㯂㈩⫂숱冏䉓绎싂勂䙫䘴戳䥬瞩爲欣侘炻痎淂䄣</w:t>
      </w:r>
      <w:r>
        <w:rPr/>
        <w:t>ⱦ</w:t>
      </w:r>
      <w:r>
        <w:rPr/>
        <w:t>ꕊ</w:t>
      </w:r>
      <w:r>
        <w:rPr/>
        <w:t>싍ꅪ㨰숻㕤磂⫂犵塨⬯䉨呮㓂숱噒</w:t>
      </w:r>
      <w:r>
        <w:rPr/>
        <w:t>⠰</w:t>
      </w:r>
      <w:r>
        <w:rPr/>
        <w:t>祲⽞녶ꥢ吨漯䡧쉷硩坑搨껂</w:t>
      </w:r>
      <w:r>
        <w:rPr/>
        <w:t>Ⱖ</w:t>
      </w:r>
      <w:r>
        <w:rPr/>
        <w:t>㙖禩䔶慬겮䷍뭘輵쉱䕭깘挳牍愮檱⸥摢壂걢㭸唺瑧ꍱ剕⒮典㶥咮䙆䦵牏쎿婮癭╲繶橘歂䇂姂偪쉲䑥㨩䱃卞嘪侻桁Ⓜ幞쉰䵾哂疱㏂恕쉕쉴獓瞵⫂</w:t>
      </w:r>
      <w:r>
        <w:rPr/>
        <w:t>ⱗ</w:t>
      </w:r>
      <w:r>
        <w:rPr/>
        <w:t>㴨䰣塊坎☪䱨넮뭙曂牞㑾쉩쉋䥦䜶㋂쉨㤬䭳檡漨⑾匹剠ꅰ效亏</w:t>
      </w:r>
      <w:r>
        <w:rPr/>
        <w:t>ⱚ</w:t>
      </w:r>
      <w:r>
        <w:rPr/>
        <w:t>顟窡슩⩱娺䖬䉀氫ひ佖췂媬嘪癪娷䕕奂╂杉矂쉐녖</w:t>
      </w:r>
      <w:r>
        <w:rPr/>
        <w:t>ꥒ</w:t>
      </w:r>
      <w:r>
        <w:rPr/>
        <w:t>䎩乀긪焪⼶晍畦癕輸绂畊꺥㩸歚僂摀塐䉔額</w:t>
      </w:r>
      <w:r>
        <w:rPr/>
        <w:t>ⰲ</w:t>
      </w:r>
      <w:r>
        <w:rPr/>
        <w:t>啖땠湩⪬䝋갣㕢</w:t>
      </w:r>
      <w:r>
        <w:rPr/>
        <w:t>⡁</w:t>
      </w:r>
      <w:r>
        <w:rPr/>
        <w:t>⽉䟂㘲獃⩖걗䝉䣂㝪䩑⨳穈䄵䱈仂䁍䕪䄱睞㵳昲䉹㓃⨮啤숣䕅ㄽ癮顶䠷싂⍘煒⼰ꅂ祔칗䨤⫂㙑ㄬ刱㥄숣嘴쉬㡸慩眶</w:t>
      </w:r>
      <w:r>
        <w:rPr/>
        <w:t>ꦥ</w:t>
      </w:r>
      <w:r>
        <w:rPr/>
        <w:t>懍㭄쉮⨥</w:t>
      </w:r>
      <w:r>
        <w:rPr/>
        <w:t>⠰</w:t>
      </w:r>
      <w:r>
        <w:rPr/>
        <w:t>ꎻ⭐櫍怹穵깂쉏橚玥䡀╤칃瓂熥夵啁攲䆏䤩쉴䝃</w:t>
      </w:r>
      <w:r>
        <w:rPr/>
        <w:t>꧂</w:t>
      </w:r>
      <w:r>
        <w:rPr/>
        <w:t>刵쉊⦮⑞眷</w:t>
      </w:r>
      <w:r>
        <w:rPr/>
        <w:t>ꕔ⑨</w:t>
      </w:r>
      <w:r>
        <w:rPr/>
        <w:t>뗂妩䁕睁⩬⼪㤸㭮㙹╮䲏꺡⧎潸</w:t>
      </w:r>
      <w:r>
        <w:rPr/>
        <w:t>⡒</w:t>
      </w:r>
      <w:r>
        <w:rPr/>
        <w:t>轍倹煵䁌㶻䭗畨䄭슬吸⬴砪썴橖奓攷㡂氱䕺捊숸쉦嫂녙㙊睭佥㵯⨰䎬呗劮廂乬溣䉠奫</w:t>
      </w:r>
      <w:r>
        <w:rPr/>
        <w:t>ꗂ</w:t>
      </w:r>
      <w:r>
        <w:rPr/>
        <w:t>⡯</w:t>
      </w:r>
      <w:r>
        <w:rPr/>
        <w:t>⽡偰</w:t>
      </w:r>
      <w:r>
        <w:rPr/>
        <w:t>ꕮ</w:t>
      </w:r>
      <w:r>
        <w:rPr/>
        <w:t>㡣䚻迂媻慐䖣灇䉢䔊쉚싍垡쉃쵕殩䴦橃싎伣䝍剧唣㕋</w:t>
      </w:r>
      <w:r>
        <w:rPr/>
        <w:t>ꖩ</w:t>
      </w:r>
      <w:r>
        <w:rPr/>
        <w:t>潦拂</w:t>
      </w:r>
      <w:r>
        <w:rPr/>
        <w:t>ꕣ</w:t>
      </w:r>
      <w:r>
        <w:rPr/>
        <w:t>䗂▿떡⍹긱倸⨷㷂繨䳂剢춣⽳쉏</w:t>
      </w:r>
      <w:r>
        <w:rPr/>
        <w:t>ꗂ</w:t>
      </w:r>
      <w:r>
        <w:rPr/>
        <w:t>숶ꆮ幯싂入䭵噴䂿걑牳捞⑇浦⭰칑䬮뽒稷쉙敁⽰㨬녤惍䅟㡋椺쉊캩㞡䡳埂슡瀯쵍潳㵹彺杪䝤䦏獞㔴ガ潐䎻쉩☹</w:t>
      </w:r>
      <w:r>
        <w:rPr/>
        <w:t>⡤</w:t>
      </w:r>
      <w:r>
        <w:rPr/>
        <w:t>焷</w:t>
      </w:r>
      <w:r>
        <w:rPr/>
        <w:t>ꤰ</w:t>
      </w:r>
      <w:r>
        <w:rPr/>
        <w:t>扶⭨幪乃㌸擂䦮㑱幤ꅷㆱ㠵䵦⪮汌塠啊煫浌㔬䪩䈦十嚬슿⨰桞</w:t>
      </w:r>
      <w:r>
        <w:rPr/>
        <w:t>ꤦ</w:t>
      </w:r>
      <w:r>
        <w:rPr/>
        <w:t>뭆䳂䱶숯㩙輲</w:t>
      </w:r>
      <w:r>
        <w:rPr/>
        <w:t>ꔱ</w:t>
      </w:r>
      <w:r>
        <w:rPr/>
        <w:t>⡷</w:t>
      </w:r>
      <w:r>
        <w:rPr/>
        <w:t>䑙㕾㙙㩮敓쉅䝠뽨湆䬳쉀忂類쵁</w:t>
      </w:r>
      <w:r>
        <w:rPr/>
        <w:t>⡖</w:t>
      </w:r>
      <w:r>
        <w:rPr/>
        <w:t>䑶</w:t>
      </w:r>
      <w:r>
        <w:rPr/>
        <w:t>꤫</w:t>
      </w:r>
      <w:r>
        <w:rPr/>
        <w:t>숷樺䍎♨䥲剃䥳떩影쉭⥷倬戸晎</w:t>
      </w:r>
      <w:r>
        <w:rPr/>
        <w:t>ꔬ</w:t>
      </w:r>
      <w:r>
        <w:rPr/>
        <w:t>䝺慃揂ꍒ扦忂墿슿䩆㡾녈쉚㍎⨷췂Ⓜ묹ꅎ垣䄦숪婈彅⽺浾拂</w:t>
      </w:r>
      <w:r>
        <w:rPr/>
        <w:t>ꤪ</w:t>
      </w:r>
      <w:r>
        <w:rPr/>
        <w:t>㴮䜴슥㮥䭩睞勂뭢撻婾竂扗硭坺㈮</w:t>
      </w:r>
      <w:r>
        <w:rPr/>
        <w:t>ꕹ</w:t>
      </w:r>
      <w:r>
        <w:rPr/>
        <w:t>䕩楁쉀⚡堽㫂之僂婮⩧㏂쉰㍦䁷껂㕹␶ㅬ㨶ꍧ捐㛂넮⨥겱噫㥙╟唥㵠ꥡ㨺⭤☪㏃恳㌷㑔偋␽☯뽸⺱㬥ꥲ昺쉹쌨숪䥕桑啑幀仂伪ꥪ湕츸摸扮㒘䀥匥쌬洦㈨숲⪩椫꺥㬥䅗</w:t>
      </w:r>
      <w:r>
        <w:rPr/>
        <w:t>Ⱓ</w:t>
      </w:r>
      <w:r>
        <w:rPr/>
        <w:t>넨☨噄亩㷂报摭狂硉㨮╚囂擂瑗捧辏搳싂呅썈堩슬㚻䙣玱⸪㩟䙡敆뽯䍇瘤攤㑏灡쉆㘦琣涻㝴쉋䙸偈䌨氤◂㙡潒杺扡㶵㠤㞩땔牟⩙烂쉅㭋⥄兕顢쉶㎘獏⪮䳂槂</w:t>
      </w:r>
      <w:r>
        <w:rPr/>
        <w:t>⡉</w:t>
      </w:r>
      <w:r>
        <w:rPr/>
        <w:t>칸쉟䜦㑃涿╰㕷䑆顟䃍ꥨ妡⼫䵂⹁</w:t>
      </w:r>
      <w:r>
        <w:rPr/>
        <w:t>ⴵ</w:t>
      </w:r>
      <w:r>
        <w:rPr/>
        <w:t>쉢塯挦塄䖣剀歎䌪</w:t>
      </w:r>
      <w:r>
        <w:rPr/>
        <w:t>⡶</w:t>
      </w:r>
      <w:r>
        <w:rPr/>
        <w:t>㭖䱐昷</w:t>
      </w:r>
      <w:r>
        <w:rPr/>
        <w:t>⢣</w:t>
      </w:r>
      <w:r>
        <w:rPr/>
        <w:t>쉲秂</w:t>
      </w:r>
      <w:r>
        <w:rPr/>
        <w:t>ⵘ</w:t>
      </w:r>
      <w:r>
        <w:rPr/>
        <w:t>瑅幙쉥㍹</w:t>
      </w:r>
      <w:r>
        <w:rPr/>
        <w:t>ꖱ</w:t>
      </w:r>
      <w:r>
        <w:rPr/>
        <w:t>礦㍥䥡婹</w:t>
      </w:r>
      <w:r>
        <w:rPr/>
        <w:t>ꔦ</w:t>
      </w:r>
      <w:r>
        <w:rPr/>
        <w:t>깶䙃吨♡弰㩖⧂䁯㏂嘲䡕숽싂坬爻樽癯兙䋂ꅩ⾱⑘⨶춵걋慎汶恱湒㡹嗍穀딯㙇♂睋咩뼽縮㔩쵭䘫敯獅䗂煬썓ㅐ쉡쉊佨㵒疻忂㴪㗂妬奨㋃㩃垵췂癐슏㙯</w:t>
      </w:r>
      <w:r>
        <w:rPr/>
        <w:t>ꦡ</w:t>
      </w:r>
      <w:r>
        <w:rPr/>
        <w:t>䨪㋂棂頳橞卅漦╪椫숪⤯祁쉯㙑</w:t>
      </w:r>
      <w:r>
        <w:rPr/>
        <w:t>ⵗ</w:t>
      </w:r>
      <w:r>
        <w:rPr/>
        <w:t>堩</w:t>
      </w:r>
      <w:r>
        <w:rPr/>
        <w:t>⡌</w:t>
      </w:r>
      <w:r>
        <w:rPr/>
        <w:t>痂뿂ォ敦嚮땦总㈳땤걇䜤ꎬ厡</w:t>
      </w:r>
      <w:r>
        <w:rPr/>
        <w:t>ꕥ</w:t>
      </w:r>
      <w:r>
        <w:rPr/>
        <w:t>ⱏ</w:t>
      </w:r>
      <w:r>
        <w:rPr/>
        <w:t>㍇㥸ㅓ䥶䅦ꌲ㙧갮㥗她恑쉈깤숽祐疮</w:t>
      </w:r>
      <w:r>
        <w:rPr/>
        <w:t>ꕵ⭳</w:t>
      </w:r>
      <w:r>
        <w:rPr/>
        <w:t>䠱廃긴䤦帳版枣伯⩀싃ꥵ炩怬別</w:t>
      </w:r>
      <w:r>
        <w:rPr/>
        <w:t>Ⱳ</w:t>
      </w:r>
      <w:r>
        <w:rPr/>
        <w:t>숴㤊슻</w:t>
      </w:r>
      <w:r>
        <w:rPr/>
        <w:t>⡕</w:t>
      </w:r>
      <w:r>
        <w:rPr/>
        <w:t>䡂</w:t>
      </w:r>
      <w:r>
        <w:rPr/>
        <w:t>⡇⩒</w:t>
      </w:r>
      <w:r>
        <w:rPr/>
        <w:t>㬭쉵測숪䔫䢿䭊㒬䌰⽒中⽑䀹뽞⨳婗┺䷂暏□쉋椦厡싂楰堸㔱⭑⌺㞿傏⸤㩐㇂啶䉏ㅡ</w:t>
      </w:r>
      <w:r>
        <w:rPr/>
        <w:t>ⰸ</w:t>
      </w:r>
      <w:r>
        <w:rPr/>
        <w:t>汴䩾婩係稺伯㵗뽷恳䠷瀮숣也滎桵</w:t>
      </w:r>
      <w:r>
        <w:rPr/>
        <w:t>⣂</w:t>
      </w:r>
      <w:r>
        <w:rPr/>
        <w:t>恞⥨䕊煍湙ꥯ⹚깩厱婡</w:t>
      </w:r>
      <w:r>
        <w:rPr/>
        <w:t>⠨⩑</w:t>
      </w:r>
      <w:r>
        <w:rPr/>
        <w:t>쉓堮䅒樳싂捀此䞱䦻㐺쉯䱉싂㕩婤㡮〺㘩洺氦娤参䕌㋍廂䥱何兪⭓江ꏂ쉗ㄱ䝔⵸㨲ꥧ⽇慔ꌹ湯曂췂㌪㑮걭䄯䒘촳썏漽坕前㥾䈽婉숬숣彞꥚懂湆䨯⼶敌</w:t>
      </w:r>
      <w:r>
        <w:rPr/>
        <w:t>Ⳃ</w:t>
      </w:r>
      <w:r>
        <w:rPr/>
        <w:t>睾禩轭渥뭣穆䜴摠슮뭑땍扤な䗂싂䇂炵슩</w:t>
      </w:r>
      <w:r>
        <w:rPr/>
        <w:t>ⵈ</w:t>
      </w:r>
      <w:r>
        <w:rPr/>
        <w:t>㭵뾿쉱䰻盂췎敟䑏慫딤㢬汢㑡瑶㡵泂牨䝓숲쉭敠䱒⑩뽆䦡摷㥠쉐煍䵣㝴⍱㡍䘳佦┪穦䬥⦣斻녷쉇䀵亘慠㭺嗂⵩彅圱䱈㕹⩌⩅禥坓㭙睏⤷츺뽴㥩㬰歕싂㵱弪矂圽숪枮</w:t>
      </w:r>
      <w:r>
        <w:rPr/>
        <w:t>⠭</w:t>
      </w:r>
      <w:r>
        <w:rPr/>
        <w:t>僂⥕䫂歺㌨塈参婞催㦱␶⫂⤪塁偣晠䈶偏䕚ꍙ渮浠兂愦眹♠䱂ꍤ뭓ꅷ圤</w:t>
      </w:r>
      <w:r>
        <w:rPr/>
        <w:t>ⶡ</w:t>
      </w:r>
      <w:r>
        <w:rPr/>
        <w:t>睋潖硹⛂䝈⥏충奟僂㍧㩆ꄳ橙夲슏ꆥ믂뽢柎㏂⹾昻䌪⧂⩘쉢强祐⥅祮檩䒩僂㕓⾣焩갽硑ꅤ渴쉍딯毂打木䑬㙄㑓싂㡅摘充쉐牃슬抮彫夦燂䱉汔禿佡</w:t>
      </w:r>
      <w:r>
        <w:rPr/>
        <w:t>⡺</w:t>
      </w:r>
      <w:r>
        <w:rPr/>
        <w:t>䑉쌦⩔㉪⭶썓┮</w:t>
      </w:r>
      <w:r>
        <w:rPr/>
        <w:t>ⳃ</w:t>
      </w:r>
      <w:r>
        <w:rPr/>
        <w:t>坃쉲厏뗃愰⹷慉坁슩䨺漪⸶硗佱⼱渳灹愷⨭╋㍁⌦偃</w:t>
      </w:r>
      <w:r>
        <w:rPr/>
        <w:t>ꥉ</w:t>
      </w:r>
      <w:r>
        <w:rPr/>
        <w:t>㣂捥漪厮껃</w:t>
      </w:r>
      <w:r>
        <w:rPr/>
        <w:t>ꥉ</w:t>
      </w:r>
      <w:r>
        <w:rPr/>
        <w:t>嫃⫃䥧浮椮扁⩒⥫䙐㙅坮㕋圤♰慙㞩싂愽樹깶玻</w:t>
      </w:r>
      <w:r>
        <w:rPr/>
        <w:t>ꕃ</w:t>
      </w:r>
      <w:r>
        <w:rPr/>
        <w:t>⠪</w:t>
      </w:r>
      <w:r>
        <w:rPr/>
        <w:t>ꥇ┵</w:t>
      </w:r>
      <w:r>
        <w:rPr/>
        <w:t>뼲橳堬惃打╆䰰潯⑱숯奞輴䡵⌽ꌲ繬偑捘숪拎勂Ⓝ㩦딻剠䳂栥싍⚵┹偍⩘匮堭悱싂ㄹ</w:t>
      </w:r>
      <w:r>
        <w:rPr/>
        <w:t>Ⲭ</w:t>
      </w:r>
      <w:r>
        <w:rPr/>
        <w:t>樱煖</w:t>
      </w:r>
      <w:r>
        <w:rPr/>
        <w:t>ⱭⰨ</w:t>
      </w:r>
      <w:r>
        <w:rPr/>
        <w:t>柂⏂⩁煮뭔⭰쉁㬶扺堶旍掿榥顄㍋疩祏ㆮ殩♸숷㥑썷넸湖歯俍숦垱溩浰癯</w:t>
      </w:r>
      <w:r>
        <w:rPr/>
        <w:t>ⷃ</w:t>
      </w:r>
      <w:r>
        <w:rPr/>
        <w:t>㉠⺮䍢澡㭗剋䱩䧍囂砦梘䜭㉰㈣檻佞ꎿ숮땗쉮㤪啎䛂佌塹溮䚏</w:t>
      </w:r>
      <w:r>
        <w:rPr/>
        <w:t>ꕷ</w:t>
      </w:r>
      <w:r>
        <w:rPr/>
        <w:t>쉲乫ㄫ奍幌㔬⨬洤剘⥁䌪湢顺땕⭫䱌瀽幂煟噊卋䘊썭䑱쏎惂婠䁈㕏⥒係䨣䉚숻뽅湐썙偤</w:t>
      </w:r>
      <w:r>
        <w:rPr/>
        <w:t>ⲏ</w:t>
      </w:r>
      <w:r>
        <w:rPr/>
        <w:t>㡥幠⯍䵱⚡숴칎頫䢩㊘⿂䁶卉⻂浱</w:t>
      </w:r>
      <w:r>
        <w:rPr/>
        <w:t>ꖱ⭁</w:t>
      </w:r>
      <w:r>
        <w:rPr/>
        <w:t>⣂</w:t>
      </w:r>
      <w:r>
        <w:rPr/>
        <w:t>꤬</w:t>
      </w:r>
      <w:r>
        <w:rPr/>
        <w:t>싂幀䉦決帬繌䵁䤣㙫䧃瑘榱敬⭌䨽摮榿</w:t>
      </w:r>
      <w:r>
        <w:rPr/>
        <w:t>Ⱳ</w:t>
      </w:r>
      <w:r>
        <w:rPr/>
        <w:t>捙佂ꍇ⪥㟂칅㨱呑떵㍪⹤㥔坚杘쉷뾣毂婥촽㒻硊夷漣㍒⩶쉉슘숻盂湚㋂㵰숪⯂쵗⍫䥞숪偣摀橖硺凂쉆숸纱硄輮慮싎㦵䛎䳂䌥⯂⽂</w:t>
      </w:r>
      <w:r>
        <w:rPr/>
        <w:t>ⱥ</w:t>
      </w:r>
      <w:r>
        <w:rPr/>
        <w:t>ꤥ</w:t>
      </w:r>
      <w:r>
        <w:rPr/>
        <w:t>牡啥垘坞仍敏䫂⍯恌䍇灑⽬ꆘ노愷</w:t>
      </w:r>
      <w:r>
        <w:rPr/>
        <w:t>⠸♕</w:t>
      </w:r>
      <w:r>
        <w:rPr/>
        <w:t>牤쉉⹂⽤싂丽뽚슣繕業쉅쏂㩤⌴城䱬┫쉪玱公䖣漨挭迂畐믎쉸冘牂光싂偂獍报</w:t>
      </w:r>
      <w:r>
        <w:rPr/>
        <w:t>ꕙ</w:t>
      </w:r>
      <w:r>
        <w:rPr/>
        <w:t>窥⥳兑嚱⥱쉰楘ꥠ獯◂캱杆뽞⥀橥䥑烂슩㡯숲쉒繭灢䉶뽨뽂眻壂慧伶땾卅汐澩䂘</w:t>
      </w:r>
      <w:r>
        <w:rPr/>
        <w:t>⡡</w:t>
      </w:r>
      <w:r>
        <w:rPr/>
        <w:t>쉎潪싂楯쵨䣂慙㥫슩畇湶♶欳䝭뮿칯妻狍㝟捨䷂伪启</w:t>
      </w:r>
      <w:r>
        <w:rPr/>
        <w:t>ꕍ</w:t>
      </w:r>
      <w:r>
        <w:rPr/>
        <w:t>恕㝧䙨囂뽪畅欱摗毂ꆣ喡㕈癞䴱䕮剪䭡䄺䉆</w:t>
      </w:r>
      <w:r>
        <w:rPr/>
        <w:t>ꥋ</w:t>
      </w:r>
      <w:r>
        <w:rPr/>
        <w:t>頮땙水⭮顊䪮亮㑅併摟砰</w:t>
      </w:r>
      <w:r>
        <w:rPr/>
        <w:t>꥟</w:t>
      </w:r>
      <w:r>
        <w:rPr/>
        <w:t>扮</w:t>
      </w:r>
      <w:r>
        <w:rPr/>
        <w:t>꧂</w:t>
      </w:r>
      <w:r>
        <w:rPr/>
        <w:t>慖扩转䮩撏ꍢ捍떥硅䱘樨稰䠭埂捁㧎곂녪ヂ亮癢样䎘㡪䅫⨬捬浠⩩䍗뿍넮ꍗ盃剞椴穇</w:t>
      </w:r>
      <w:r>
        <w:rPr/>
        <w:t>⡇</w:t>
      </w:r>
      <w:r>
        <w:rPr/>
        <w:t>瑌弨䵞⭪걢凂쉁슩㬩爯礦䵬ꏂ녈⽦捳㐽쉭当頣</w:t>
      </w:r>
      <w:r>
        <w:rPr/>
        <w:t>ꕭ</w:t>
      </w:r>
      <w:r>
        <w:rPr/>
        <w:t>㖩쉟嫂啈㶵싂쉔⬷顳告佄춱쉈䤳쉔꥘⥋漮싃奄敲䅚䅬䊻牖㕮쉶쉬偰␨숫㙪吩扴㏂䭶⹐ꥩ䑫牯硖숵啰땔喥杣怸⩍穄砻ꅞ参䵳奏祂⬫兒坪㝫쵊榿쌫捅믂</w:t>
      </w:r>
      <w:r>
        <w:rPr/>
        <w:t>꧂⦡</w:t>
      </w:r>
      <w:r>
        <w:rPr/>
        <w:t>습空ꍐ䵠㩎穴㥸⨪敤皘䨪恳䭵壂숭⍍瘴쉁椫㥃쉖㵑呤⭯␷쉴숫ぴ싂稻愩升쉠爱⽗檿⭌慾歱猳칀湳撩穐䡵楤啄긷㵲땷㬨硭啌걹땟搳㗂竂</w:t>
      </w:r>
      <w:r>
        <w:rPr/>
        <w:t>ꦩ</w:t>
      </w:r>
      <w:r>
        <w:rPr/>
        <w:t>䜩㍓⩡丳䭨顱⹢걃㡔杹䈦䅴産쉏噗숤⥒㡷▬俎睊뭸婳쌤ㄷ䘯⥕〶磂ꌮ顒⨲ꥠ疱▬瞘協</w:t>
      </w:r>
      <w:r>
        <w:rPr/>
        <w:t>ⰵ</w:t>
      </w:r>
      <w:r>
        <w:rPr/>
        <w:t>䥶㉔圦䍦彏灲卪⩡㌯▘䝇♖慪灥愬吥</w:t>
      </w:r>
      <w:r>
        <w:rPr/>
        <w:t>ꥄ</w:t>
      </w:r>
      <w:r>
        <w:rPr/>
        <w:t>励쉹숺䫂⌺Ⓜ䈵轉䕅剶纡堤頫輺猊긵㉕慡쏂潴䡱걑縨〣婢獉歫슻㪡䐰㘺쉞穀╔绂㍒깆쎱奵弯桀瑚䩵㍈橄㥪쉆㵖싎瘷牤㍥畂愹噮갪㟂咡公㵋睂䂮牃祷䝐♣抮뗃轈깣䵎䉴瑉䜺瀦䩚䃂猯쉵</w:t>
      </w:r>
      <w:r>
        <w:rPr/>
        <w:t>ꕂ⭂</w:t>
      </w:r>
      <w:r>
        <w:rPr/>
        <w:t>癍癒쉥⺡뇂⌶㧂䑳숵쉷⛂쉢桤쉮䩏焰顇촵ꍣ⽄祢浪獚䃂瑾쉅敀㐯殱旂哎咏싃找祸睰汢싂こ䦩渮敉⹒吸溻乄搬</w:t>
      </w:r>
      <w:r>
        <w:rPr/>
        <w:t>ⱒ⩒</w:t>
      </w:r>
      <w:r>
        <w:rPr/>
        <w:t>뭂剹佂印슏椺着䙞㯍硑䳂쉢捪唴玵䲵怯疻癫⩵怮ㅮ䤭㜲</w:t>
      </w:r>
      <w:r>
        <w:rPr/>
        <w:t>⡟</w:t>
      </w:r>
      <w:r>
        <w:rPr/>
        <w:t>織祊犵砪䓍慍熬乹昪輩␨顋춻⩔⒱南䔣䁺㐯爹⌰⼰歎긥숹쉨㙔䩀䯂껃挫㜤㴪䭹兮ㅓ没숻숣䱗槂婀⽨橪椦숥塓焳녁洬丰䛂䄮洨䕾澱〰㵋本碡쉘</w:t>
      </w:r>
      <w:r>
        <w:rPr/>
        <w:t>ⱖ</w:t>
      </w:r>
      <w:r>
        <w:rPr/>
        <w:t>啳㥊硸쉶歊ど䭸却㶩⑅埂♁䈤䱺扺坨썯쵵佌佡嘰玣婢ꅭ㋂硷散</w:t>
      </w:r>
      <w:r>
        <w:rPr/>
        <w:t>ꤸ</w:t>
      </w:r>
      <w:r>
        <w:rPr/>
        <w:t>祰獉㝦⩔干䗃㵱㬯䄱猸盂㙢䊣쉁䓍乊츶쉆顔썹䟂迂睞쉒</w:t>
      </w:r>
      <w:r>
        <w:rPr/>
        <w:t>ꕓ</w:t>
      </w:r>
      <w:r>
        <w:rPr/>
        <w:t>灭杫떱⸩ꆩ凂劵庩究쉶⛂곃䵞棂쉅췂숱縲ꌣ仃㈬䃂漫떮넱㡀쉭</w:t>
      </w:r>
      <w:r>
        <w:rPr/>
        <w:t>ꤦꤪ</w:t>
      </w:r>
      <w:r>
        <w:rPr/>
        <w:t>确⵳硟杬华暏</w:t>
      </w:r>
      <w:r>
        <w:rPr/>
        <w:t>ꥉ</w:t>
      </w:r>
      <w:r>
        <w:rPr/>
        <w:t>礥甩</w:t>
      </w:r>
      <w:r>
        <w:rPr/>
        <w:t>ꗂ</w:t>
      </w:r>
      <w:r>
        <w:rPr/>
        <w:t>祁繴搬⩂坫쉣ㆵ呸倰㑭숩㴳⑪桢</w:t>
      </w:r>
      <w:r>
        <w:rPr/>
        <w:t>Ⱚ</w:t>
      </w:r>
      <w:r>
        <w:rPr/>
        <w:t>狂飂묨収䅖♍⭡垻⵾轤쉥숲摹瞥炏㜸噃噺䑰剟㙮</w:t>
      </w:r>
      <w:r>
        <w:rPr/>
        <w:t>ⵚ</w:t>
      </w:r>
      <w:r>
        <w:rPr/>
        <w:t>䭳⪵뽞갹䙊猺쉆婈䐭甯䠵轘牶㠽╀飂暻ぷ쉠㊻匯婈噍甽꺬卫潈疱硧汬䙷側汐쉟</w:t>
      </w:r>
      <w:r>
        <w:rPr/>
        <w:t>ⴭ</w:t>
      </w:r>
      <w:r>
        <w:rPr/>
        <w:t>輱㥭帶慠睙㎥␴㍀禩䝥痂</w:t>
      </w:r>
      <w:r>
        <w:rPr/>
        <w:t>⣂⩵</w:t>
      </w:r>
      <w:r>
        <w:rPr/>
        <w:t>殮┭쉏슏䵗僂椦⹘橦轥啰瑄携䦣칪伯噆䌭洯燂捀숶깫䙂恃㵨奲ꏂ睟㑈㝈Ⓜ떣갤惎촨牲繹䩨瑖쉍偈癅⍟穥輦쉪⑳⑞⽃摅项뽸╒凂䌯轱痂⼽枥却砻睄佣뽱佶쏂䅐癫繦칣柃숤⾩䉸儨␷뗂扸挥䔳撡榻し㤮쉉砶숽ㅷ濂㯃㎻怰児</w:t>
      </w:r>
      <w:r>
        <w:rPr/>
        <w:t>ⵞ</w:t>
      </w:r>
      <w:r>
        <w:rPr/>
        <w:t>測㞿磂硫幉猻眹뭫堰爦浚䱰祦彤╆焯旂杍쉟轧䀽浭껂熮䩰〮伱穾쉺㴽祰䅂倮쵉</w:t>
      </w:r>
      <w:r>
        <w:rPr/>
        <w:t>⡄</w:t>
      </w:r>
      <w:r>
        <w:rPr/>
        <w:t>瀶眮⸊⏃㘩䕂係싂猤繀䓂湚</w:t>
      </w:r>
      <w:r>
        <w:rPr/>
        <w:t>Ⱖ</w:t>
      </w:r>
      <w:r>
        <w:rPr/>
        <w:t>ꥳ恔牕免偣医䀺</w:t>
      </w:r>
      <w:r>
        <w:rPr/>
        <w:t>ꕦ</w:t>
      </w:r>
      <w:r>
        <w:rPr/>
        <w:t>旎⛂♚煺</w:t>
      </w:r>
      <w:r>
        <w:rPr/>
        <w:t>ⴽ</w:t>
      </w:r>
      <w:r>
        <w:rPr/>
        <w:t>整䔬</w:t>
      </w:r>
      <w:r>
        <w:rPr/>
        <w:t>ꤸ</w:t>
      </w:r>
      <w:r>
        <w:rPr/>
        <w:t>坚䘬媵㍳坤繒ꇂ囂繶砸瀷⥬㒮浒슣ꏍ⩹秂槂숰㝗껂⽊ぐ㍅厩쉣廂媣橏穭䔪悡椸㕇憡瀳圣䱕숱䨱祓ꍪ厘慎⼰䰤⩪硦㥥刣浸쉅扺祥㥭惂湷㖱灳乢┤䉹䑃窻</w:t>
      </w:r>
      <w:r>
        <w:rPr/>
        <w:t>⡎</w:t>
      </w:r>
      <w:r>
        <w:rPr/>
        <w:t>婁ㅲꍱ址兗樲乊㑳쉩慾壂嗍䆮擃漵横恲</w:t>
      </w:r>
      <w:r>
        <w:rPr/>
        <w:t>ⳃ</w:t>
      </w:r>
      <w:r>
        <w:rPr/>
        <w:t>璣問땓㉶㤮庮䡘⩱╠⽭㡧滂儥疩弩㬱啐昪剪䶱쉊䌭㗂䈤⿂兟恵昸牭幒㫂㙄璩녈㞣樻䑴㵴ꌨ⫂□녌땱㡍戳輴숪</w:t>
      </w:r>
      <w:r>
        <w:rPr/>
        <w:t>ꤻ</w:t>
      </w:r>
      <w:r>
        <w:rPr/>
        <w:t>徥ꍹ⸵</w:t>
      </w:r>
      <w:r>
        <w:rPr/>
        <w:t>⡑╧</w:t>
      </w:r>
      <w:r>
        <w:rPr/>
        <w:t>㖿㨻佞硡员村ㅏ</w:t>
      </w:r>
      <w:r>
        <w:rPr/>
        <w:t>Ⳃ</w:t>
      </w:r>
      <w:r>
        <w:rPr/>
        <w:t>浚婩䶡슡뾱掱畢䕌⍹㊡㎥땔䔯湞춱牢놥湣檡싂䝉䤬癘⍣⍪쉭砤걆⽘瀨㥡쉮燍㡪彇숲㗂輮䵹⩀嘶扎纥祾쉺嗂丸㨹潠恄䠳</w:t>
      </w:r>
      <w:r>
        <w:rPr/>
        <w:t>⡨</w:t>
      </w:r>
      <w:r>
        <w:rPr/>
        <w:t>㶬</w:t>
      </w:r>
      <w:r>
        <w:rPr/>
        <w:t>ⵏ</w:t>
      </w:r>
      <w:r>
        <w:rPr/>
        <w:t>幎煪嘲⦬ꆘ戻썲佒㬰繮剬䈸⒘幌倰싂⩳쉏楇愱倷䵊䈷╬䍴⼸䗃凂쉧䵚敒煊슡╭暱䩈㙗稻捭쉏敖숬嚩⌴债村晷걠㵋乒䝑戵촽쏂㩷泂噏捓⨲겡쉙磂砵剂ꌴ水썲⭯伳⒡쉆彰区湤湧쉟楱嚡洸쉭轤◂촷别</w:t>
      </w:r>
      <w:r>
        <w:rPr/>
        <w:t>ⵗ</w:t>
      </w:r>
      <w:r>
        <w:rPr/>
        <w:t>ㅊ礭깚灵䅟㗂堹璡戱灔쉇婑䥷癚⑮㙬ꍦ⫍䑒숮摰갶뽑眫扈窘䤭爣⍑百歈쉴꥗㭑</w:t>
      </w:r>
      <w:r>
        <w:rPr/>
        <w:t>ⱙ</w:t>
      </w:r>
      <w:r>
        <w:rPr/>
        <w:t>㜺㪮䜺䗂䍑婰촥⪘숳⑮</w:t>
      </w:r>
      <w:r>
        <w:rPr/>
        <w:t>ⷍ</w:t>
      </w:r>
      <w:r>
        <w:rPr/>
        <w:t>䮩瑢</w:t>
      </w:r>
      <w:r>
        <w:rPr/>
        <w:t>ꥅ</w:t>
      </w:r>
      <w:r>
        <w:rPr/>
        <w:t>숭긬䥮顓</w:t>
      </w:r>
      <w:r>
        <w:rPr/>
        <w:t>ꤤ</w:t>
      </w:r>
      <w:r>
        <w:rPr/>
        <w:t>湴䈻仂슩䊱䐰Ⓜ迂</w:t>
      </w:r>
      <w:r>
        <w:rPr/>
        <w:t>ⰷ</w:t>
      </w:r>
      <w:r>
        <w:rPr/>
        <w:t>檩株䵖顋ꍹ㫂㕐旂淍</w:t>
      </w:r>
      <w:r>
        <w:rPr/>
        <w:t>ⶬ</w:t>
      </w:r>
      <w:r>
        <w:rPr/>
        <w:t>婬</w:t>
      </w:r>
      <w:r>
        <w:rPr/>
        <w:t>ⶣ</w:t>
      </w:r>
      <w:r>
        <w:rPr/>
        <w:t>乂쉍ひ桋컂쉗㕙夥</w:t>
      </w:r>
      <w:r>
        <w:rPr/>
        <w:t>꧂</w:t>
      </w:r>
      <w:r>
        <w:rPr/>
        <w:t>嘮㄰䩡숹</w:t>
      </w:r>
      <w:r>
        <w:rPr/>
        <w:t>ⴳ</w:t>
      </w:r>
      <w:r>
        <w:rPr/>
        <w:t>䴽⩮慯漵싂毂抣冩싃䕺顀恹䏂⹦偱숰</w:t>
      </w:r>
      <w:r>
        <w:rPr/>
        <w:t>꧂</w:t>
      </w:r>
      <w:r>
        <w:rPr/>
        <w:t>䱕奭╲縤硭♌爻⍬칮</w:t>
      </w:r>
      <w:r>
        <w:rPr/>
        <w:t>ⱹ</w:t>
      </w:r>
      <w:r>
        <w:rPr/>
        <w:t>嚿坹깄戤畡炵☪扮帷濂瘺䇂ㅖ䎮䵎췂㙪塍夷㘽㈲㍅䑒캩恙渻⽖亡⍩갫곃辥䖩䭍噓숳</w:t>
      </w:r>
      <w:r>
        <w:rPr/>
        <w:t>ⶏ</w:t>
      </w:r>
      <w:r>
        <w:rPr/>
        <w:t>쉨쉕걧湒ꇂ氲</w:t>
      </w:r>
      <w:r>
        <w:rPr/>
        <w:t>⡣</w:t>
      </w:r>
      <w:r>
        <w:rPr/>
        <w:t>㴪䉷㗂䨵쉕坰䨴顄㵋䣍橩㤺♷㥢쉲殏</w:t>
      </w:r>
      <w:r>
        <w:rPr/>
        <w:t>ꥁ</w:t>
      </w:r>
      <w:r>
        <w:rPr/>
        <w:t>剦╳䭆␷頻</w:t>
      </w:r>
      <w:r>
        <w:rPr/>
        <w:t>⣂⩢</w:t>
      </w:r>
      <w:r>
        <w:rPr/>
        <w:t>걓쉦佰瘴䌻ぴ䭍禩債㔣摌ꎥ䱋䵙栴㖣吴戊㡾ꅠ橔㡗榏晤䉓牫㵍睤㫂ꅹꄺ彪慬⨩썓䜵幕⹖㨽䉺슿䍈洫㨣欽眺弯숽떘噣轃╒ꅮ⸴儩改桢㙔眸琷⽅䡙䴥뮘</w:t>
      </w:r>
      <w:r>
        <w:rPr/>
        <w:t>ⵞ⪮</w:t>
      </w:r>
      <w:r>
        <w:rPr/>
        <w:t>瀩싂嫂㥯⨽懎微쉩䍬치쌺쉍䘮긪盂啬㬣剓彸싂ㅭ츳睒灐䩌娷扪쉙唰牅뭶煞♢</w:t>
      </w:r>
      <w:r>
        <w:rPr/>
        <w:t>ꕮ</w:t>
      </w:r>
      <w:r>
        <w:rPr/>
        <w:t>漤겡琯卹眬䝫灪䐤㉄䅬♾⥧뗂ꇍꅒ䔴뽓穣쉶䩡䶵㪥슩桰〶禥捤㍨Ⓨ㞬楁</w:t>
      </w:r>
      <w:r>
        <w:rPr/>
        <w:t>ꕓ</w:t>
      </w:r>
      <w:r>
        <w:rPr/>
        <w:t>캬ꏂ琬䈵轨䄹吩⽁縫⨸䝀彥夰輰⬨瀥숤ㆮ倻쉪湄╅兤</w:t>
      </w:r>
      <w:r>
        <w:rPr/>
        <w:t>ⱘ</w:t>
      </w:r>
      <w:r>
        <w:rPr/>
        <w:t>믎</w:t>
      </w:r>
      <w:r>
        <w:rPr/>
        <w:t>⡙</w:t>
      </w:r>
      <w:r>
        <w:rPr/>
        <w:t>쉭縶弯兗浌晎㛂庩⭸</w:t>
      </w:r>
      <w:r>
        <w:rPr/>
        <w:t>Ɒ</w:t>
      </w:r>
      <w:r>
        <w:rPr/>
        <w:t>깥壂⬽恃습䨭땗慣⥸唽갲祫쉦廂乪䵓</w:t>
      </w:r>
      <w:r>
        <w:rPr/>
        <w:t>ꤨ</w:t>
      </w:r>
      <w:r>
        <w:rPr/>
        <w:t>狃딴쉘⪿걵吳</w:t>
      </w:r>
      <w:r>
        <w:rPr/>
        <w:t>ⷂ</w:t>
      </w:r>
      <w:r>
        <w:rPr/>
        <w:t>橷憩⵨厵㎿䮣楅癐㙕묯숵쉟泂扉抿㮵쉭卮洺幡⚥彨䙒ꍢ䴷♣畲䋂瞘ꥱ⒘썾</w:t>
      </w:r>
      <w:r>
        <w:rPr/>
        <w:t>⠶</w:t>
      </w:r>
      <w:r>
        <w:rPr/>
        <w:t>顚♬冘⌬扱䰽迂</w:t>
      </w:r>
      <w:r>
        <w:rPr/>
        <w:t>ⵏ</w:t>
      </w:r>
      <w:r>
        <w:rPr/>
        <w:t>坸扁쉌</w:t>
      </w:r>
      <w:r>
        <w:rPr/>
        <w:t>ꔰ</w:t>
      </w:r>
      <w:r>
        <w:rPr/>
        <w:t>䐪䡷心㕈烍썶敾㊣佗䉗繳桡슻꥖嫍哎䖱⹍㕪〦⌵䱗⍒撱䈪樣橃쉬㋂挬쵣슿ㅄ便䁰⥃䠶㮩㕞쉠慓䭈䖘氯䵄愪䙈慨딪⾩㣎④秃쉴䒩湭礣嚵䩾쉍딻쏂숫䠤桎⛂츦쉖⑷♬캻欦懂柂䧂痂딻㶻獱亱</w:t>
      </w:r>
      <w:r>
        <w:rPr/>
        <w:t>⡷</w:t>
      </w:r>
      <w:r>
        <w:rPr/>
        <w:t>塏樰櫂繚湩칾繘疮숴塅䥒췂㔺깑啀⽶塮炬㘴슥</w:t>
      </w:r>
      <w:r>
        <w:rPr/>
        <w:t>ⰷ</w:t>
      </w:r>
      <w:r>
        <w:rPr/>
        <w:t>啚</w:t>
      </w:r>
      <w:r>
        <w:rPr/>
        <w:t>ⲵ</w:t>
      </w:r>
      <w:r>
        <w:rPr/>
        <w:t>携梩䰹츮㩡迂兇彺㉇⭓祀쉎␮橠娨뾘㨳矂婅싂䓂쉘녪넪堷顾灤</w:t>
      </w:r>
      <w:r>
        <w:rPr/>
        <w:t>ꔵ</w:t>
      </w:r>
      <w:r>
        <w:rPr/>
        <w:t>㬱噯⥩쉱娦⦡忂顡쉡䴽☴柂䢣䴬숤獤姎嫂⹆犘䢏撵䵶㜲業⥀㝶쉸㉍녌ꍗ槍捚樴愪噤ꄷ쉫쉾绎</w:t>
      </w:r>
      <w:r>
        <w:rPr/>
        <w:t>ꕔ</w:t>
      </w:r>
      <w:r>
        <w:rPr/>
        <w:t>ꅇ捺⵺硲呏ꍆ泂敾䍠啪晩</w:t>
      </w:r>
      <w:r>
        <w:rPr/>
        <w:t>꧂</w:t>
      </w:r>
      <w:r>
        <w:rPr/>
        <w:t>숲輰ꥨ䭔䏂⹭盂㉪칕収쉠垿嘻쉇䭆塰㯂ꅯ쵡쉸䊮䳂䙔뇂渷녭녬⑾恏싂噇偯淂쉍㍢싂깙㵤썥㑋㈺傩㠻㗍깑捌㵏傘硃⨰쉈ꍰ唻쉸恠卍뽭輫繵䩮⥹ꎘ⽦㜴堭넷摷㶡啹㕊䅯䡫⹁깦䈻♪쌽⌺樰帯刪䕉碬䥵</w:t>
      </w:r>
      <w:r>
        <w:rPr/>
        <w:t>ⱕ</w:t>
      </w:r>
      <w:r>
        <w:rPr/>
        <w:t>圻朵吶쉺㵪⫃瑡绍圤땆쉉慙灈〱숥じ싂⧂轸杶쎩敂伊䛂⨹獲湌攸⥚㕊쉄꺡⻃䙮</w:t>
      </w:r>
      <w:r>
        <w:rPr/>
        <w:t>ⵣ</w:t>
      </w:r>
      <w:r>
        <w:rPr/>
        <w:t>㴦搽䕥┥揂㍯䁑㮱숭繶뽙쎻恷╳ꥠ顠</w:t>
      </w:r>
      <w:r>
        <w:rPr/>
        <w:t>ⱉ</w:t>
      </w:r>
      <w:r>
        <w:rPr/>
        <w:t>戹꥘쉕㉘䷂䨪</w:t>
      </w:r>
      <w:r>
        <w:rPr/>
        <w:t>ꦮ</w:t>
      </w:r>
      <w:r>
        <w:rPr/>
        <w:t>海숻䓂㐶欵</w:t>
      </w:r>
      <w:r>
        <w:rPr/>
        <w:t>ꕾ</w:t>
      </w:r>
      <w:r>
        <w:rPr/>
        <w:t>䮣䛃捃桫捕㙵㐨抿ꌸ摾婗眦䝮橶썱䩧⭠䁺䍑䉴冡禩ふꅟ슬⑁噄뾻㋂</w:t>
      </w:r>
      <w:r>
        <w:rPr/>
        <w:t>Ⲭ</w:t>
      </w:r>
      <w:r>
        <w:rPr/>
        <w:t>㑏奪田欪滂</w:t>
      </w:r>
      <w:r>
        <w:rPr/>
        <w:t>ⷂ</w:t>
      </w:r>
      <w:r>
        <w:rPr/>
        <w:t>婯⬹侬ꅬ䍍嚵ꍪ숲䦘㍮䵩♯䜪숤⼵倸쉀ꏂ枩슣⩖녶걖䌲便湏稫媘㩱㩉㝙侥</w:t>
      </w:r>
      <w:r>
        <w:rPr/>
        <w:t>ꕄ</w:t>
      </w:r>
      <w:r>
        <w:rPr/>
        <w:t>갯숺⑁桭䫂㡪㈲⛂温쎿焪⩙㌭嘫⥥敔㝴ꎬ䐲䜬䣂쉘幡㝊걉</w:t>
      </w:r>
      <w:r>
        <w:rPr/>
        <w:t>ⶮ</w:t>
      </w:r>
      <w:r>
        <w:rPr/>
        <w:t>伽辱睐噹슮汬哂痍㬶つ恾灯厬䑦扯卆皿幄䅓係车攪㨮晰㐻ꥤ긣㐨㴩㝧穲坷</w:t>
      </w:r>
      <w:r>
        <w:rPr/>
        <w:t>ⵌ</w:t>
      </w:r>
      <w:r>
        <w:rPr/>
        <w:t>숪獌眫</w:t>
      </w:r>
      <w:r>
        <w:rPr/>
        <w:t>ⴹ</w:t>
      </w:r>
      <w:r>
        <w:rPr/>
        <w:t>獎煩㙑䍲숵橱䀯쵘쉠呚顈㞮쉇䒩깒䥷䠴⴯媿␥갪䙞</w:t>
      </w:r>
      <w:r>
        <w:rPr/>
        <w:t>ꤨ</w:t>
      </w:r>
      <w:r>
        <w:rPr/>
        <w:t>㑮盎䭊慸䝘䱡㩨뇂墵湌⹯扫丣⑙</w:t>
      </w:r>
      <w:r>
        <w:rPr/>
        <w:t>ⶡ╴</w:t>
      </w:r>
      <w:r>
        <w:rPr/>
        <w:t>㍄䅋슿㵇磂垥㈷晦奖烂戩㝸㵁ꄹ假湑㍖뭍䅔瞬쉑긱晉⩈</w:t>
      </w:r>
      <w:r>
        <w:rPr/>
        <w:t>ꦡ</w:t>
      </w:r>
      <w:r>
        <w:rPr/>
        <w:t>쉱䚻瑗떏㐫䟂ぴ䱇䝉獸礴⩎ㄹ繨睾껂是⼪⿂厥伬〱乯䥷</w:t>
      </w:r>
      <w:r>
        <w:rPr/>
        <w:t>Ⱙ</w:t>
      </w:r>
      <w:r>
        <w:rPr/>
        <w:t>䦣席</w:t>
      </w:r>
      <w:r>
        <w:rPr/>
        <w:t>Ⱙ</w:t>
      </w:r>
      <w:r>
        <w:rPr/>
        <w:t>쉄櫂</w:t>
      </w:r>
      <w:r>
        <w:rPr/>
        <w:t>⢩♏</w:t>
      </w:r>
      <w:r>
        <w:rPr/>
        <w:t>熬繾</w:t>
      </w:r>
      <w:r>
        <w:rPr/>
        <w:t>ꦥ</w:t>
      </w:r>
      <w:r>
        <w:rPr/>
        <w:t>倽穖ꅧ⍈敥╡ꎮ㶏焨呱東녌</w:t>
      </w:r>
      <w:r>
        <w:rPr/>
        <w:t>Ⱬ</w:t>
      </w:r>
      <w:r>
        <w:rPr/>
        <w:t>橞全沘啭⩉㉋䝣䭙嘤䀪桘</w:t>
      </w:r>
      <w:r>
        <w:rPr/>
        <w:t>⠣</w:t>
      </w:r>
      <w:r>
        <w:rPr/>
        <w:t>뽡礯ꎏ乍뮩㵡숥扪꺩㭂坒⻂뭍磂祚珂䅙⒥晆㢩噁捋䭌㝷싍ꌱ쉮쉔恑쉴姂婁䡢䩭係呲奤佷㉇椹㘭慇쉦⚻䳂ㅚ壂䵸歶</w:t>
      </w:r>
      <w:r>
        <w:rPr/>
        <w:t>ꤪ</w:t>
      </w:r>
      <w:r>
        <w:rPr/>
        <w:t>檘</w:t>
      </w:r>
      <w:r>
        <w:rPr/>
        <w:t>ꗂ</w:t>
      </w:r>
      <w:r>
        <w:rPr/>
        <w:t>亥깏숶浪㭠쉗幣䭯照繓숻䥚䨷畒쌦걃䵔竂싂狂㔤侘</w:t>
      </w:r>
      <w:r>
        <w:rPr/>
        <w:t>ꔪ</w:t>
      </w:r>
      <w:r>
        <w:rPr/>
        <w:t>㘯㯂係矂䩒奨칅暩晚皥</w:t>
      </w:r>
      <w:r>
        <w:rPr/>
        <w:t>ꕧ</w:t>
      </w:r>
      <w:r>
        <w:rPr/>
        <w:t>并㉶㕱䁌氫ꌴ⹨㑦潀畁땎囂改䵞䵙쉌砦쵵㡤穾☱稣戦炘습灙㍇ꎡ在㝞勃婋瓂眻䅔㋍憮㩫啂榵轍숮橔牚凎憡便䕀⧂뭮喥⿂⒩㏂焻儱楧䭬쌦仂ꏂ㩰壎㩭㋂츦䀸㕄椬</w:t>
      </w:r>
      <w:r>
        <w:rPr/>
        <w:t>ⵧ</w:t>
      </w:r>
      <w:r>
        <w:rPr/>
        <w:t>쉇䍖</w:t>
      </w:r>
      <w:r>
        <w:rPr/>
        <w:t>꤫</w:t>
      </w:r>
      <w:r>
        <w:rPr/>
        <w:t>潹㌦숽〣䔦㞏狂启䅨癸煉㒿焽쉭洤㟂☪㠪쌭썌▩浟녓㴩䖻硺⨪숪偏쉃䩲嘦呭땶渨扊乧쉇假祒썾䝷卶㉐㈯숩仂䧂亵숫⭕㥁䡰㝨⼊穋礰┹⮣瑄쉉琶冡녠⽗싎伪㏂쉷걬Ⓜ劬㭡㘥瑺⥏嫂ꥰ</w:t>
      </w:r>
      <w:r>
        <w:rPr/>
        <w:t>ꤥ</w:t>
      </w:r>
      <w:r>
        <w:rPr/>
        <w:t>剨</w:t>
      </w:r>
      <w:r>
        <w:rPr/>
        <w:t>ⰱ</w:t>
      </w:r>
      <w:r>
        <w:rPr/>
        <w:t>ꅶ卮쌨瑗㑩䙍圥睋堤숹潮幵幖싃眺杮䧂☭떱歊娲楺囂⭈</w:t>
      </w:r>
      <w:r>
        <w:rPr/>
        <w:t>Ⱨ</w:t>
      </w:r>
      <w:r>
        <w:rPr/>
        <w:t>숽繄慒琸䬦睯坘亩䶬</w:t>
      </w:r>
      <w:r>
        <w:rPr/>
        <w:t>ⴻ</w:t>
      </w:r>
      <w:r>
        <w:rPr/>
        <w:t>깑</w:t>
      </w:r>
      <w:r>
        <w:rPr/>
        <w:t>ꦮ</w:t>
      </w:r>
      <w:r>
        <w:rPr/>
        <w:t>拂⹰圪믂梮노녒쉰噀쉵ꥡ숻곂뭎㷂盂</w:t>
      </w:r>
      <w:r>
        <w:rPr/>
        <w:t>ꗍ</w:t>
      </w:r>
      <w:r>
        <w:rPr/>
        <w:t>攥⽾弦輥쉫祾䌶䖮琺겿뭴䭥숪㟂頤㫂捌轫썀䝩䄱쉫쉭彭轮癡⑨潉䜬ꅫ剠</w:t>
      </w:r>
      <w:r>
        <w:rPr/>
        <w:t>꤭</w:t>
      </w:r>
      <w:r>
        <w:rPr/>
        <w:t>の殬</w:t>
      </w:r>
      <w:r>
        <w:rPr/>
        <w:t>꧍</w:t>
      </w:r>
      <w:r>
        <w:rPr/>
        <w:t>澏묽捗彍瑀歺浸숽</w:t>
      </w:r>
      <w:r>
        <w:rPr/>
        <w:t>ꕌ</w:t>
      </w:r>
      <w:r>
        <w:rPr/>
        <w:t>祾쉓碬걂㌶䱁쉙숪╴繋䵉슏쉟撏潁ꌳ潂繥睲ꥬ⬯숯</w:t>
      </w:r>
      <w:r>
        <w:rPr/>
        <w:t>⡫</w:t>
      </w:r>
      <w:r>
        <w:rPr/>
        <w:t>亩</w:t>
      </w:r>
      <w:r>
        <w:rPr/>
        <w:t>ꕋ</w:t>
      </w:r>
      <w:r>
        <w:rPr/>
        <w:t>縥깁쉀䠳轩矎慷住䓎煣⭐樣</w:t>
      </w:r>
      <w:r>
        <w:rPr/>
        <w:t>⢡</w:t>
      </w:r>
      <w:r>
        <w:rPr/>
        <w:t>ꥢ⥾歃싂剒㡖뽷㵘偊墿售呾䤬䃂坍슣쉪캩☽춻稺礨⹘稪券쉳ネ썑执䟂僂媩栭쉾⵭쵉ꅧ媵㐷숩䡒㫍縯乲剟䃍削⨵⑖忎ꄲ祡䝲㩁숸싂㙹徏슩⪩ꥧㄤ䒣㟂庿⬻쉡睘츪迎㐹슡䱞긶ㅨ灉⨹⎥湪㥹⪣깾㐦땕え</w:t>
      </w:r>
      <w:r>
        <w:rPr/>
        <w:t>⡮</w:t>
      </w:r>
      <w:r>
        <w:rPr/>
        <w:t>숩㡴牌충㏂爲숮쉹爽㬭䏂䕱娭焨숤숤剹싂⧎숺䙤싂딯瓂奵뭄걨넺숭乶幰䰪畳䝭⑉桵䦥곂䘬濂⬶硘䩱╡㝒☸剴㈳Ⓝ</w:t>
      </w:r>
      <w:r>
        <w:rPr/>
        <w:t>ⷂ</w:t>
      </w:r>
      <w:r>
        <w:rPr/>
        <w:t>䱔숲쉋㬬⿃斘㕂参洪㜪⬸瑊숪煘癷匰⛂乶㤤䕖䕬㐭뽀ꅦ⹵䈬縹䭅挣갵䶣桫䄵쉂</w:t>
      </w:r>
      <w:r>
        <w:rPr/>
        <w:t>ⱆ</w:t>
      </w:r>
      <w:r>
        <w:rPr/>
        <w:t>⽩庩佉䒡乒䥒桁㝌쌺⨬咮䭚쉯촸숬侣塗㙨⸤婭숭㶩眩恅㘥父⪩癶手愦樶⴫畺皣츽夣䡮㝰䑴晾噣</w:t>
      </w:r>
      <w:r>
        <w:rPr/>
        <w:t>⡧</w:t>
      </w:r>
      <w:r>
        <w:rPr/>
        <w:t>灺뽎捖甭</w:t>
      </w:r>
      <w:r>
        <w:rPr/>
        <w:t>ꕷ</w:t>
      </w:r>
      <w:r>
        <w:rPr/>
        <w:t>怲㛂洩⫂◎䥦숹⻂㡷穁㉁䩹䆮䬭⑮뽯쉒媱</w:t>
      </w:r>
      <w:r>
        <w:rPr/>
        <w:t>⠻</w:t>
      </w:r>
      <w:r>
        <w:rPr/>
        <w:t>㑆湵浭濍稪쉹栰睸䜮啊敶걇姂㷂彤氨浘奄条栥ꄥ쉵뗂槂쉠쉣幇婀⏂</w:t>
      </w:r>
      <w:r>
        <w:rPr/>
        <w:t>ⵐ</w:t>
      </w:r>
      <w:r>
        <w:rPr/>
        <w:t>쉲쉹숮祂戳갷슻晀갴</w:t>
      </w:r>
      <w:r>
        <w:rPr/>
        <w:t>ꥒ⹥</w:t>
      </w:r>
      <w:r>
        <w:rPr/>
        <w:t>䠲㜽䝨㨳䟃媣儱㤮썷걒쉷䐪砤⼱渭倬䐩쉵긪咮䍑⾮䡈㉍쉁ꥣ瞘ꍌ煑⩙㛂䵴ㅲ湯쉨</w:t>
      </w:r>
      <w:r>
        <w:rPr/>
        <w:t>⠬</w:t>
      </w:r>
      <w:r>
        <w:rPr/>
        <w:t>煎兌溻</w:t>
      </w:r>
      <w:r>
        <w:rPr/>
        <w:t>ꥄ</w:t>
      </w:r>
      <w:r>
        <w:rPr/>
        <w:t>䑶숮슣쉢묨偱슣긬敆抩盂摭㝢⩋懍촲灵弶䥑盂⭚걦欮␪䕭輮슡䅐怯繬⑈樊䭂佥쌭轞慔㧂绂劻慥묻ꍑ擂恱숩埂橹捅숺ꆩ版⩦兇</w:t>
      </w:r>
      <w:r>
        <w:rPr/>
        <w:t>꤭</w:t>
      </w:r>
      <w:r>
        <w:rPr/>
        <w:t>幣㕃庱걨带棎攻奾ꥨ橴束佁╄梘⩀䬯⭐洽ヂぎ琻晃⫂䙥싂⤷㞩恾汫⨭潢䭃挱倨쵁㉱㤥㇂礫ぎ煳甪⬽㤪ぅ㓂㤻匬矂뼲繗㙯㐺뭆癩穑슏⮻ㅘ䅑嚮숱㜵</w:t>
      </w:r>
      <w:r>
        <w:rPr/>
        <w:t>ꕆ</w:t>
      </w:r>
      <w:r>
        <w:rPr/>
        <w:t>收扷㥸쉳吺ど싂䁱䰹唳恄겏浬䜪䈩洲</w:t>
      </w:r>
      <w:r>
        <w:rPr/>
        <w:t>ꖣ</w:t>
      </w:r>
      <w:r>
        <w:rPr/>
        <w:t>㡳獃⪏穪浭杯抱轚䍎⍺繩㌰牢숵辏淂攷</w:t>
      </w:r>
      <w:r>
        <w:rPr/>
        <w:t>ꥋ</w:t>
      </w:r>
      <w:r>
        <w:rPr/>
        <w:t>剧儣쉧䔪칆杩䟎⭷䩦湷轄슮꥞攪獍슥だ焹睷┻</w:t>
      </w:r>
      <w:r>
        <w:rPr/>
        <w:t>ⵗ</w:t>
      </w:r>
      <w:r>
        <w:rPr/>
        <w:t>摳扐䕍乃㐬噓䱔㮩㒮쌰囂晘⭊䪬杖슩⫎</w:t>
      </w:r>
      <w:r>
        <w:rPr/>
        <w:t>꤬</w:t>
      </w:r>
      <w:r>
        <w:rPr/>
        <w:t>䭊칷稸</w:t>
      </w:r>
      <w:r>
        <w:rPr/>
        <w:t>Ɒ</w:t>
      </w:r>
      <w:r>
        <w:rPr/>
        <w:t>息⹄䍍㣂欵</w:t>
      </w:r>
      <w:r>
        <w:rPr/>
        <w:t>⡴</w:t>
      </w:r>
      <w:r>
        <w:rPr/>
        <w:t>乡ぬ칙繡浡숳〦挬昲싍䭚䦬싂㎩湓곂䕑疱契믂垵奶繖숷⏂䪮㏂䑎䮏깚噑祖⌨櫂佦兌䑈朰☮⩲䭔</w:t>
      </w:r>
      <w:r>
        <w:rPr/>
        <w:t>ꥃ⩷</w:t>
      </w:r>
      <w:r>
        <w:rPr/>
        <w:t>䰷땀ꅶ爯╀氲䫂㋂瘰䧂轌</w:t>
      </w:r>
      <w:r>
        <w:rPr/>
        <w:t>⡥</w:t>
      </w:r>
      <w:r>
        <w:rPr/>
        <w:t>뼹⽹吪쉭兺㩃佢烃⹫愰ꅓ婈ꥲ畅欦㵓卷㵡</w:t>
      </w:r>
      <w:r>
        <w:rPr/>
        <w:t>ꕀ</w:t>
      </w:r>
      <w:r>
        <w:rPr/>
        <w:t>埂景⫂뼲</w:t>
      </w:r>
      <w:r>
        <w:rPr/>
        <w:t>ꤷ</w:t>
      </w:r>
      <w:r>
        <w:rPr/>
        <w:t>슮㩇</w:t>
      </w:r>
      <w:r>
        <w:rPr/>
        <w:t>Ⱚ</w:t>
      </w:r>
      <w:r>
        <w:rPr/>
        <w:t>潹佃⒡佴仂䩞丮쉘假㜰㙖嫂㐻䰵䁫슮晴兡쉑剣埂䓂㠱縮⩾걊㙐灓䩕</w:t>
      </w:r>
      <w:r>
        <w:rPr/>
        <w:t>ⱋ</w:t>
      </w:r>
      <w:r>
        <w:rPr/>
        <w:t>䐶牡牺</w:t>
      </w:r>
      <w:r>
        <w:rPr/>
        <w:t>ⶮ</w:t>
      </w:r>
      <w:r>
        <w:rPr/>
        <w:t>歹ꥰ妻燂敌獚砵컂㝔건썉㎩啐涣</w:t>
      </w:r>
      <w:r>
        <w:rPr/>
        <w:t>⡟</w:t>
      </w:r>
      <w:r>
        <w:rPr/>
        <w:t>䵔捉祬浊㇂慥칠穓⨱⬥盂䜪䰺㪬東슻牷</w:t>
      </w:r>
      <w:r>
        <w:rPr/>
        <w:t>ꕎ</w:t>
      </w:r>
      <w:r>
        <w:rPr/>
        <w:t>䥉䓂걉橓싂넥参⫂㴳佫</w:t>
      </w:r>
      <w:r>
        <w:rPr/>
        <w:t>⡸</w:t>
      </w:r>
      <w:r>
        <w:rPr/>
        <w:t>縴悮煮䍁⯂䩫⑈䵀䱘乏幓婦兄繭⪻슻</w:t>
      </w:r>
      <w:r>
        <w:rPr/>
        <w:t>⠽</w:t>
      </w:r>
      <w:r>
        <w:rPr/>
        <w:t>䒵뭐㩦廂칎䕯⩑ㄴ祅쉥湠칰쉣浖䍵⩋⭘䎏☫칑㫍卨ꌨ쵧쉯汅⺻楬攣攺㉴強䄤墩䜸숯㉆捨灕噍亘琫睚喏幟氰浰숶䋂䜴塳湵ꍫ슱</w:t>
      </w:r>
      <w:r>
        <w:rPr/>
        <w:t>⡀</w:t>
      </w:r>
      <w:r>
        <w:rPr/>
        <w:t>剶汄䇂땢煃悥區礤瀣췂煖⸱⥆</w:t>
      </w:r>
      <w:r>
        <w:rPr/>
        <w:t>Ⱝ</w:t>
      </w:r>
      <w:r>
        <w:rPr/>
        <w:t>ꥑ⭂</w:t>
      </w:r>
      <w:r>
        <w:rPr/>
        <w:t>栨ꍤ㷎</w:t>
      </w:r>
      <w:r>
        <w:rPr/>
        <w:t>ⵯ</w:t>
      </w:r>
      <w:r>
        <w:rPr/>
        <w:t>牳㴽ꄯ磂繭㢥〹䂩瑨</w:t>
      </w:r>
      <w:r>
        <w:rPr/>
        <w:t>ⵍ</w:t>
      </w:r>
      <w:r>
        <w:rPr/>
        <w:t>搣⌸轗쵑灾⑃幯甩깫칃呪含惂楹剩癩⥙䂩呙걭睶</w:t>
      </w:r>
      <w:r>
        <w:rPr/>
        <w:t>⡕</w:t>
      </w:r>
      <w:r>
        <w:rPr/>
        <w:t>嘯츥抿癹㭌畤쵢暿갫</w:t>
      </w:r>
      <w:r>
        <w:rPr/>
        <w:t>ꤦ</w:t>
      </w:r>
      <w:r>
        <w:rPr/>
        <w:t>㝢䠦⪡廂㌫䙡숶甹㒩塘湌䕱⽊슥顋┻</w:t>
      </w:r>
      <w:r>
        <w:rPr/>
        <w:t>⡰⚮</w:t>
      </w:r>
      <w:r>
        <w:rPr/>
        <w:t>㝬帵敌⑥쵢懂쉟狂夫╹琲슬㯂㓎璡刨䝢洮琳稩㩤強彀㝳堸⍁䭐㥠⨊棂ꍪ熮㩀擃栺碬ꅏ⽀扥爣栳</w:t>
      </w:r>
      <w:r>
        <w:rPr/>
        <w:t>ꦏ</w:t>
      </w:r>
      <w:r>
        <w:rPr/>
        <w:t>㍑㉮促暵㒥⍈㝍杷䘹ꥷ䓃㢻䀩㐦顐䕬婕ꍲ㵄偒⽞쉗汫烂㐩⨶쉒䕄獨ㅯ噊숩䁬慚獙◂澵ꍥ䎩숲洬幮</w:t>
      </w:r>
      <w:r>
        <w:rPr/>
        <w:t>ⵣ</w:t>
      </w:r>
      <w:r>
        <w:rPr/>
        <w:t>슿䖏洪勍敱来爱堩ꅵ坃쉢㍏㴷汙顓玮㡂䥵䂥㒩칒栳畤䪱炡㏃敄쉾疩呅䠹⫂⫂쌲♥⍏硨㨰乭⛍呤弶䵆떏桖眳╪勂扦凂彎炩㍾暏撣婘䅡盎㝪牦样싂㕬潥摲璵縩反獍습깡为⬵榿䉢从㪣䤺㖱䑇년쵳⩓⹲彂穌⫂</w:t>
      </w:r>
      <w:r>
        <w:rPr/>
        <w:t>ꤻ</w:t>
      </w:r>
      <w:r>
        <w:rPr/>
        <w:t>浀矂쉨䐭兮扉쉪睈惂</w:t>
      </w:r>
      <w:r>
        <w:rPr/>
        <w:t>ⴺ</w:t>
      </w:r>
      <w:r>
        <w:rPr/>
        <w:t>츳梩㩖</w:t>
      </w:r>
      <w:r>
        <w:rPr/>
        <w:t>⡓ⲻ</w:t>
      </w:r>
      <w:r>
        <w:rPr/>
        <w:t>숦⮩楰㙉庱</w:t>
      </w:r>
      <w:r>
        <w:rPr/>
        <w:t>ⵂ</w:t>
      </w:r>
      <w:r>
        <w:rPr/>
        <w:t>潨꺩깫占거쉅歸싂䱚쉔婃⩥㠹싂剹㙫嗃ケ榵响楣浟烂싂싎슱㙒䣍幥⻂쉚㈥䏂</w:t>
      </w:r>
      <w:r>
        <w:rPr/>
        <w:t>ꥀ</w:t>
      </w:r>
      <w:r>
        <w:rPr/>
        <w:t>ぢ▥毂䩐呏ꥨ䱗갴㪩쉓㥞ㆥ唭⥣瀩彰</w:t>
      </w:r>
      <w:r>
        <w:rPr/>
        <w:t>⡚</w:t>
      </w:r>
      <w:r>
        <w:rPr/>
        <w:t>渷祩㨥땏才ち䄱뭔뼭㛂캬呟쏎獧忂擃⩫</w:t>
      </w:r>
      <w:r>
        <w:rPr/>
        <w:t>ꥑ</w:t>
      </w:r>
      <w:r>
        <w:rPr/>
        <w:t>佃</w:t>
      </w:r>
      <w:r>
        <w:rPr/>
        <w:t>ⱹ</w:t>
      </w:r>
      <w:r>
        <w:rPr/>
        <w:t>匹祶扦쉹녎쉵숶帻㍡쉊溿숣⌻㊏㫂㴶䙖㚱煸噕⥠⽎獣㡙个꺱쉔輻⍙壂硗Ⓜ坶</w:t>
      </w:r>
      <w:r>
        <w:rPr/>
        <w:t>ⴶ</w:t>
      </w:r>
      <w:r>
        <w:rPr/>
        <w:t>쉦䍕平䕐싂㕈㫎秂㗂㚵悮瘳䜯격㓃⹠뭆</w:t>
      </w:r>
      <w:r>
        <w:rPr/>
        <w:t>⡨⡨</w:t>
      </w:r>
      <w:r>
        <w:rPr/>
        <w:t>ꕀ</w:t>
      </w:r>
      <w:r>
        <w:rPr/>
        <w:t>迂挲⨴⼹桗扔侏⩋╰숦䭄玏堰煅쉄꺣塨⍊睋患毂滂</w:t>
      </w:r>
      <w:r>
        <w:rPr/>
        <w:t>ꕞ</w:t>
      </w:r>
      <w:r>
        <w:rPr/>
        <w:t>槃攤뭀㜻颡棂녤䱡灞쉗滃渫숦塢渴輶唺뇂癷⯂敱</w:t>
      </w:r>
      <w:r>
        <w:rPr/>
        <w:t>Ɑ</w:t>
      </w:r>
      <w:r>
        <w:rPr/>
        <w:t>㛂獦坳⑂圳畉㈵䷂椵杪廎䚥捪堮揂䑸㩊䡒牢獒扉飂숩⯂쉏㍡娱㬵占䒻婓싍夺칋㵫㉰</w:t>
      </w:r>
      <w:r>
        <w:rPr/>
        <w:t>⡮╧</w:t>
      </w:r>
      <w:r>
        <w:rPr/>
        <w:t>㎬㇂⍲瘮䢣䜽㖏䍁撩顁㴳슩䭄㭲摣㈬洲숵朽扪깘</w:t>
      </w:r>
      <w:r>
        <w:rPr/>
        <w:t>ꕣ</w:t>
      </w:r>
      <w:r>
        <w:rPr/>
        <w:t>쎣牶쉑뇂怩姍䑫㮻䭱㮱煺숬纘轾幺毂뽸䅗㒣ꄹ숪䅰쏂充㮏㈩⨱䰽⼮卾뼬敚堸䍘穤䀦쉦䡺쉓♆ㅾ坘晊뗂═뼰</w:t>
      </w:r>
      <w:r>
        <w:rPr/>
        <w:t>ⱨ</w:t>
      </w:r>
      <w:r>
        <w:rPr/>
        <w:t>捚숳䇃た惂礭⥨䅗余㭮꥾䫂㭞慞쌺⫍に滂싂栣ꅯ匽殏슣</w:t>
      </w:r>
      <w:r>
        <w:rPr/>
        <w:t>ⵠ</w:t>
      </w:r>
      <w:r>
        <w:rPr/>
        <w:t>슏捖⥵♴䠻⹑楢</w:t>
      </w:r>
      <w:r>
        <w:rPr/>
        <w:t>⡡</w:t>
      </w:r>
      <w:r>
        <w:rPr/>
        <w:t>㟂㥷飂湪䊣⺮渲</w:t>
      </w:r>
      <w:r>
        <w:rPr/>
        <w:t>ⶡ</w:t>
      </w:r>
      <w:r>
        <w:rPr/>
        <w:t>晀稨䵣砸䀵䄪⯂⚬捬楢䉂녪轫┯⍦쉟⩤啺㔨匳⏂ㅹ뭋⫂桧䴵</w:t>
      </w:r>
      <w:r>
        <w:rPr/>
        <w:t>ⶥ</w:t>
      </w:r>
      <w:r>
        <w:rPr/>
        <w:t>ㅎ갊䁧折䁏剒뽆囂捒</w:t>
      </w:r>
      <w:r>
        <w:rPr/>
        <w:t>Ⳃ</w:t>
      </w:r>
      <w:r>
        <w:rPr/>
        <w:t>쉘⭃煬汍埂갳썟䫂쉤倣념㟂䟂숤嗎꺏㠽⦱灠</w:t>
      </w:r>
      <w:r>
        <w:rPr/>
        <w:t>ꗍ</w:t>
      </w:r>
      <w:r>
        <w:rPr/>
        <w:t>庡쵫딽⭟㚏㙇깮殘擂⌫㊿츽䁦睁䅭ꅎ穚婇䬬睧썃싂⪏㡗☹䊩姂楒⑚欱쉯啦顯</w:t>
      </w:r>
      <w:r>
        <w:rPr/>
        <w:t>ⵗ</w:t>
      </w:r>
      <w:r>
        <w:rPr/>
        <w:t>촨쉺斮⩉彑㏂垵</w:t>
      </w:r>
      <w:r>
        <w:rPr/>
        <w:t>⡡</w:t>
      </w:r>
      <w:r>
        <w:rPr/>
        <w:t>䰨橏겏뇂頯挵堷㵦</w:t>
      </w:r>
      <w:r>
        <w:rPr/>
        <w:t>ꕬ</w:t>
      </w:r>
      <w:r>
        <w:rPr/>
        <w:t>춵䐽天</w:t>
      </w:r>
      <w:r>
        <w:rPr/>
        <w:t>⢘</w:t>
      </w:r>
      <w:r>
        <w:rPr/>
        <w:t>灸圻砻漦熏</w:t>
      </w:r>
      <w:r>
        <w:rPr/>
        <w:t>ꤺꦻ</w:t>
      </w:r>
      <w:r>
        <w:rPr/>
        <w:t>ꥧ祗</w:t>
      </w:r>
      <w:r>
        <w:rPr/>
        <w:t>ⷂ</w:t>
      </w:r>
      <w:r>
        <w:rPr/>
        <w:t>䗂ꍬ</w:t>
      </w:r>
      <w:r>
        <w:rPr/>
        <w:t>ⱖ</w:t>
      </w:r>
      <w:r>
        <w:rPr/>
        <w:t>뇂䱑⹓녔穤彀砦䡔伪債焣䕏倲禱㚻䅞㉃㍑㑚췂眨숶帣璏⨲公춥柂</w:t>
      </w:r>
      <w:r>
        <w:rPr/>
        <w:t>ꕙ</w:t>
      </w:r>
      <w:r>
        <w:rPr/>
        <w:t>䶮㠤쎵⼺䝱㦬㇂唶湘汣丨⚵䠶䰰枵ꍺ싍嚣⥆䡃쉓燎坩癫つ㬶噰砲ㅖ떱⹳뗂穅江湢믂㪮칸⫎ꎘ녬⹐⩭슡猬噸窿乕儣쉈㫃浗总ꏂ曂䲬ꅪ⬴氮䮩哂⫍娥弭Ⓧ䧂䧎婠悵䀲弴㕩畣泂칆䵁兆㗎惃ꍮ뮵썩䈶幩倪츯뿂⹖煎煐䬬栮㉩쉺숰摲噂瘤頴挨㣂喵ぺꆩ</w:t>
      </w:r>
      <w:r>
        <w:rPr/>
        <w:t>Ⳃ⑃</w:t>
      </w:r>
      <w:r>
        <w:rPr/>
        <w:t>畓껂䧂〣ㄱ啁旂쉢棍쉗☷妡啁ꄲ刳⽮偑⨩扐䜺⪩㭃嗂琪⬺堨츪兀뼪瑆姂摬繡⨣輺垩걉䉔㥾떩ㅣ숻뮏坕櫂䭳숶쵶眦撏뽖摮两佐䵸䕖䱢뭺ꅉ⛂㈰㈨싂卙䕳</w:t>
      </w:r>
      <w:r>
        <w:rPr/>
        <w:t>ⵑ</w:t>
      </w:r>
      <w:r>
        <w:rPr/>
        <w:t>湖䡙䎮䅆☩桎惂⩱幨⑷</w:t>
      </w:r>
      <w:r>
        <w:rPr/>
        <w:t>ⴲ</w:t>
      </w:r>
      <w:r>
        <w:rPr/>
        <w:t>捐쉸⍚⾱䈽䨽숪깤䕣咩䋂ꥺ싂惍ꇂ璩갽슿ꥱ歔眦捏毃槂䝉ꄽ⎻徵僎⩵䡅⧂⭈捖깯〤쉓ꎿ⽋婡쉯嘸徿䍒숩弳怰갻㨵神浗攪놘㶩呪⏂</w:t>
      </w:r>
      <w:r>
        <w:rPr/>
        <w:t>⡈</w:t>
      </w:r>
      <w:r>
        <w:rPr/>
        <w:t>汉㦣ꇂ슮⬣⥤潬伷敪顡飂䦵뿂⭕楴㡗䷍偭</w:t>
      </w:r>
      <w:r>
        <w:rPr/>
        <w:t>ꤹ</w:t>
      </w:r>
      <w:r>
        <w:rPr/>
        <w:t>쉸䲿唩瑑繪갤㑄顉吣⫂漰桊圽側瑥煫ꌸ캡堨䈹繈䭥싃⌲싎⩴毂㈷⍂땴忂䅮堪瑑㖿䉊쉃ㅐ未塮䫂싂祺䤩䞩⑤놩轆㥞橮⮻咡숭㔺檮쉑쉠琷壂쉺墡</w:t>
      </w:r>
      <w:r>
        <w:rPr/>
        <w:t>ꤸ</w:t>
      </w:r>
      <w:r>
        <w:rPr/>
        <w:t>㢮슮╵㠽칄䉗敧欩썢⑉噬ꌺ畯斱ꇃ⹔畯穵爰숻쉶离恨㇂悵亡此숸⼷测ꅟ쉰</w:t>
      </w:r>
      <w:r>
        <w:rPr/>
        <w:t>ꤳ</w:t>
      </w:r>
      <w:r>
        <w:rPr/>
        <w:t>朮䑂䵆䑺搤㍩枘⸳煠偳ꅏ㭶斏쌯㷂䙣ꍙ浃浚曂瑢겿䄳砸⹁晟㎏䕩伨䭈䐫煲ꄊ썬牞⥀䁁뽏斥쉠琦⩱䞬䥯歡瑥㞩㥸㜰彤僂</w:t>
      </w:r>
      <w:r>
        <w:rPr/>
        <w:t>ⱀ</w:t>
      </w:r>
      <w:r>
        <w:rPr/>
        <w:t>䍞塗㎡</w:t>
      </w:r>
      <w:r>
        <w:rPr/>
        <w:t>ꕈ</w:t>
      </w:r>
      <w:r>
        <w:rPr/>
        <w:t>㟂쉒㉺椳㡩䍖硄䅧</w:t>
      </w:r>
      <w:r>
        <w:rPr/>
        <w:t>ⵏ</w:t>
      </w:r>
      <w:r>
        <w:rPr/>
        <w:t>츷䝾穃痃凂ꄥ䘸佒颬繫쉙扵咻娪䛃砫녬</w:t>
      </w:r>
      <w:r>
        <w:rPr/>
        <w:t>ꔽ</w:t>
      </w:r>
      <w:r>
        <w:rPr/>
        <w:t>顥⍒䶡㝕걍獷华摥㓂炥兕㍓呀</w:t>
      </w:r>
      <w:r>
        <w:rPr/>
        <w:t>⡴</w:t>
      </w:r>
      <w:r>
        <w:rPr/>
        <w:t>䵫輤彙洩整깺强⭵</w:t>
      </w:r>
      <w:r>
        <w:rPr/>
        <w:t>꧂</w:t>
      </w:r>
      <w:r>
        <w:rPr/>
        <w:t>䐽幄⒥卖睁뭆乶㭖报딪夲竂珂穩䝇싎埂刹灑ⸯ扖컍ㅣ狂浢煭⽾츽ꍧ娱椫␻뽥깊⬮쉚睏拂渥侮㕙쉲</w:t>
      </w:r>
      <w:r>
        <w:rPr/>
        <w:t>⠬</w:t>
      </w:r>
      <w:r>
        <w:rPr/>
        <w:t>㭗潮夵飂杖⌽㯂⼭</w:t>
      </w:r>
      <w:r>
        <w:rPr/>
        <w:t>ꤪ</w:t>
      </w:r>
      <w:r>
        <w:rPr/>
        <w:t>숨⥅敧癫㬫杫춡걯価晌쉌쉨偬䕩걞쵢⺬뗎癠塗◃乩⫂쵌啦灤䠬쉴㶱圬</w:t>
      </w:r>
      <w:r>
        <w:rPr/>
        <w:t>ꕓ</w:t>
      </w:r>
      <w:r>
        <w:rPr/>
        <w:t>䁶䉮セ숻숺⩦깡畇歘䵢䙀慆坢갫䛂ㆡ카ㅪ婳㡄깕싂敚削恭偵䉚輰塟檡゘䫂㩯뽐煚湏⴬穂</w:t>
      </w:r>
      <w:r>
        <w:rPr/>
        <w:t>⡁</w:t>
      </w:r>
      <w:r>
        <w:rPr/>
        <w:t>痂䜦䙈汏</w:t>
      </w:r>
      <w:r>
        <w:rPr/>
        <w:t>ⰹ</w:t>
      </w:r>
      <w:r>
        <w:rPr/>
        <w:t>ꌲ䇂⼶轟슬繗쉞繱</w:t>
      </w:r>
      <w:r>
        <w:rPr/>
        <w:t>Ⱓ</w:t>
      </w:r>
      <w:r>
        <w:rPr/>
        <w:t>숴싃梻ꍐ彠乶쉂㶻煄슿㑦圶捉</w:t>
      </w:r>
      <w:r>
        <w:rPr/>
        <w:t>ꕀ</w:t>
      </w:r>
      <w:r>
        <w:rPr/>
        <w:t>歚춬䪬쉬⫂ꍢ㙄䎩㭶噳繫飍㈷顓쉸ォ稹歯敒沏幀剢䥈劻䈸橷殿畾䁡浣睹獇樴䄽墡⍫䅁믂싎⑅뭟㔳楐⨣桁㝂伻䥪㍤㵨佁☫싂썥딽쉌⴮㋃摖䩧咘泂슩啫</w:t>
      </w:r>
      <w:r>
        <w:rPr/>
        <w:t>⣃</w:t>
      </w:r>
      <w:r>
        <w:rPr/>
        <w:t>卧䊱쉊桭썸爩猦䍱捭쉧桊</w:t>
      </w:r>
      <w:r>
        <w:rPr/>
        <w:t>Ɽ</w:t>
      </w:r>
      <w:r>
        <w:rPr/>
        <w:t>쉾⏂䰵㧍⸷厱䁕奖㖘㞵此娯瘤曍姂乊飂⹌㘥㐶窵爲</w:t>
      </w:r>
      <w:r>
        <w:rPr/>
        <w:t>ꥈ</w:t>
      </w:r>
      <w:r>
        <w:rPr/>
        <w:t>䠨䅦䝄⌵彇橅䏂쉦湯揂兊矂숲㊵毂䄷䑎愮睋欮뇂깠⏂㔹潔뮵噠걥䨺㙭匴갪싂嘷秂埂䭚傏쉷澘吺㡇煦㝂䐪佌ꅉ䉷倮掩睦啋㕞椩슘朻땩楨䵓깩泍璩垱匹睈優䶮깬䎏䍎参纩心洪堸枻쵉妩쉸䍎䐫ꥰ⦏쵥䨴硸剗䄰넦뭙⾮顾싂歮</w:t>
      </w:r>
      <w:r>
        <w:rPr/>
        <w:t>⠣</w:t>
      </w:r>
      <w:r>
        <w:rPr/>
        <w:t>煋㭾琮幮쵴ꅠ穱獉朴㝦㑱⪘浭㴹湨䡴㜤녹䕓ꥱ걲㉧⩫䙱쉪兊슣</w:t>
      </w:r>
      <w:r>
        <w:rPr/>
        <w:t>꤭</w:t>
      </w:r>
      <w:r>
        <w:rPr/>
        <w:t>㠲䭾碥䩭</w:t>
      </w:r>
      <w:r>
        <w:rPr/>
        <w:t>⢘</w:t>
      </w:r>
      <w:r>
        <w:rPr/>
        <w:t>칒穚灏祤瑣䫂煯橙港異㜯敭婮</w:t>
      </w:r>
      <w:r>
        <w:rPr/>
        <w:t>ꕠ⵴</w:t>
      </w:r>
      <w:r>
        <w:rPr/>
        <w:t>䉰</w:t>
      </w:r>
      <w:r>
        <w:rPr/>
        <w:t>ꦮ</w:t>
      </w:r>
      <w:r>
        <w:rPr/>
        <w:t>㍄쉱▩䝱䵯绂瑂㫂㥮㡑暩㚘灌㑈砩걔䮡ꍳ쉋㙊杧頸┦啈䝏輻㈭啂䉄䠵㛂丯ネ秂</w:t>
      </w:r>
      <w:r>
        <w:rPr/>
        <w:t>⠰</w:t>
      </w:r>
      <w:r>
        <w:rPr/>
        <w:t>슏⤫珂⩡䩴䰩敶䮩䴊싂幯畣⾬砩㥹摢朱戨䘺硦㬤ㆮ爤晟启奴縦䗂窵</w:t>
      </w:r>
      <w:r>
        <w:rPr/>
        <w:t>ⴤ</w:t>
      </w:r>
      <w:r>
        <w:rPr/>
        <w:t>숳漪䟂</w:t>
      </w:r>
      <w:r>
        <w:rPr/>
        <w:t>⠸</w:t>
      </w:r>
      <w:r>
        <w:rPr/>
        <w:t>ꆩ摷䀩橇么㡒䷂⭓㤱⵵싂땊뭰</w:t>
      </w:r>
      <w:r>
        <w:rPr/>
        <w:t>ⵟ</w:t>
      </w:r>
      <w:r>
        <w:rPr/>
        <w:t>扥琬辩䕣㬬츬硁洦䦘습쉎쉢⹈</w:t>
      </w:r>
      <w:r>
        <w:rPr/>
        <w:t>ⵙ</w:t>
      </w:r>
      <w:r>
        <w:rPr/>
        <w:t>걗⧂䩑㑈䙾潥䴹䈺坕㈦</w:t>
      </w:r>
      <w:r>
        <w:rPr/>
        <w:t>⡶</w:t>
      </w:r>
      <w:r>
        <w:rPr/>
        <w:t>쉰</w:t>
      </w:r>
      <w:r>
        <w:rPr/>
        <w:t>ꔱ</w:t>
      </w:r>
      <w:r>
        <w:rPr/>
        <w:t>類兆楌带兌쉂䓂塴浡濍噾</w:t>
      </w:r>
      <w:r>
        <w:rPr/>
        <w:t>ꤽ</w:t>
      </w:r>
      <w:r>
        <w:rPr/>
        <w:t>⻎䥶瑄倭㙭⪩䗂</w:t>
      </w:r>
      <w:r>
        <w:rPr/>
        <w:t>ⰴ</w:t>
      </w:r>
      <w:r>
        <w:rPr/>
        <w:t>㵬㍘㴱䑋</w:t>
      </w:r>
      <w:r>
        <w:rPr/>
        <w:t>ꕨ</w:t>
      </w:r>
      <w:r>
        <w:rPr/>
        <w:t>呀슱⹇幥楇㙟弬깔乥깈呔ꍎ䈱磂⭫䴯뽶昻晔噓楲冣塴䕓쉧⌦吨禿瑹䍫쉢㖩椲矂츨싂㡇⍡䃂䱂숵彶㡬塚츶䱙琳桍樱丩眪䞏硠쉉쉌</w:t>
      </w:r>
      <w:r>
        <w:rPr/>
        <w:t>Ⲭ</w:t>
      </w:r>
      <w:r>
        <w:rPr/>
        <w:t>繫</w:t>
      </w:r>
      <w:r>
        <w:rPr/>
        <w:t>ꕶ</w:t>
      </w:r>
      <w:r>
        <w:rPr/>
        <w:t>弴쉥쉪䙴깔熩㈭癉⏂睌</w:t>
      </w:r>
      <w:r>
        <w:rPr/>
        <w:t>⠱</w:t>
      </w:r>
      <w:r>
        <w:rPr/>
        <w:t>숸⼫判由쉾嫂硰䑲ꅲ捔幧㇂癑畖쉶奉䜯灃庵⫂䱎⹁⏂爥⼥摂轊ㄯ쉓忎䥡塄煇牤檥䶻佸쉣昺乆㥈㷂辏幕樳墱瑁⍵椭晥楲振穓區愲呺村싃婊쉾儤숤숳儷촯㫍㕲숯䍢䙁䥗컂䜵㝃䵑㬳䵬䵔䅩乚祈睪쏎땺䳂䳍ꥹ쉾晇煖⽃</w:t>
      </w:r>
      <w:r>
        <w:rPr/>
        <w:t>ꦿ</w:t>
      </w:r>
      <w:r>
        <w:rPr/>
        <w:t>㡄뮏䑶涵㉂䩁뮩╨껂⪩썮⑤침㵅㡢컂쉾䬺摌㌯棂睃䄨晟瑹暣⹥䡀歪숲硧佸旂ꄲ㐥年䥙㍒偨甦숶䡨</w:t>
      </w:r>
      <w:r>
        <w:rPr/>
        <w:t>ⵞ␵</w:t>
      </w:r>
      <w:r>
        <w:rPr/>
        <w:t>䝴汄劻歂圳䅫摮㡙</w:t>
      </w:r>
      <w:r>
        <w:rPr/>
        <w:t>ꦿ</w:t>
      </w:r>
      <w:r>
        <w:rPr/>
        <w:t>帤玣硧扅娮⫂䗃甪⑃⪵䍑槂♈桕䐳뾩栬䜵㦩偖⒩㡱䊵䗂㵰쉊䥲뇂歳稹⺡ꅈ獨㌯䝘뭣쵡䥵</w:t>
      </w:r>
      <w:r>
        <w:rPr/>
        <w:t>Ⳃ</w:t>
      </w:r>
      <w:r>
        <w:rPr/>
        <w:t>併䰭桠⨫澩䚵暡淂⩔⨯⵷丷窬슱⪬噊䩦弻捭留婹睴昮極煞禱穦潣枣</w:t>
      </w:r>
      <w:r>
        <w:rPr/>
        <w:t>ꦵ</w:t>
      </w:r>
      <w:r>
        <w:rPr/>
        <w:t>污㤰旍倽䙠</w:t>
      </w:r>
      <w:r>
        <w:rPr/>
        <w:t>ⰳ⵬</w:t>
      </w:r>
      <w:r>
        <w:rPr/>
        <w:t>䐽轙㝍媬춱촷㕳썧倰⛎㤪⪩睅掏䝂㥎㉖┽倦␶숲幨䱲쉆搶䟂䕋⚩⮡唰䩑湟쉉숩䌸숮牋숻䏂䙁搬稣睚佲䉑</w:t>
      </w:r>
      <w:r>
        <w:rPr/>
        <w:t>ꔷ</w:t>
      </w:r>
      <w:r>
        <w:rPr/>
        <w:t>ⱹ</w:t>
      </w:r>
      <w:r>
        <w:rPr/>
        <w:t>칾瀬扞䕫渲쉅扊</w:t>
      </w:r>
      <w:r>
        <w:rPr/>
        <w:t>ⶱ</w:t>
      </w:r>
      <w:r>
        <w:rPr/>
        <w:t>乆壂頽拂㮻갳㐴䥳쉏䬴拂䛂慐㭺礣㞣嗃湖楳痎湸瑡帻㕇䓂갦슬</w:t>
      </w:r>
      <w:r>
        <w:rPr/>
        <w:t>ꥀ</w:t>
      </w:r>
      <w:r>
        <w:rPr/>
        <w:t>땦晗싎剑╥숪뗎㝧</w:t>
      </w:r>
      <w:r>
        <w:rPr/>
        <w:t>ꤹ</w:t>
      </w:r>
      <w:r>
        <w:rPr/>
        <w:t>辡뭷녩怪䑐猪㙮㥞稽쌭쉋䈸佐吻⼤姂昴彟䥄뭰䷂㵺</w:t>
      </w:r>
      <w:r>
        <w:rPr/>
        <w:t>ⰶ</w:t>
      </w:r>
      <w:r>
        <w:rPr/>
        <w:t>㌦</w:t>
      </w:r>
      <w:r>
        <w:rPr/>
        <w:t>⡷</w:t>
      </w:r>
      <w:r>
        <w:rPr/>
        <w:t>吤㊵쉚復⼷</w:t>
      </w:r>
      <w:r>
        <w:rPr/>
        <w:t>ⵔ</w:t>
      </w:r>
      <w:r>
        <w:rPr/>
        <w:t>縸殡䭱㝁뇍</w:t>
      </w:r>
      <w:r>
        <w:rPr/>
        <w:t>ꕁ</w:t>
      </w:r>
      <w:r>
        <w:rPr/>
        <w:t>㦡⨊⑇愭娸䩇겿</w:t>
      </w:r>
      <w:r>
        <w:rPr/>
        <w:t>ꕚ</w:t>
      </w:r>
      <w:r>
        <w:rPr/>
        <w:t>뗂急乫〦役䕮䡩橪塐ꅃ䜻쉷璬桰슘拂䛂未牋┯㘫</w:t>
      </w:r>
      <w:r>
        <w:rPr/>
        <w:t>⡧</w:t>
      </w:r>
      <w:r>
        <w:rPr/>
        <w:t>琮瑂䐤</w:t>
      </w:r>
      <w:r>
        <w:rPr/>
        <w:t>ꕟ</w:t>
      </w:r>
      <w:r>
        <w:rPr/>
        <w:t>漴ㅆ</w:t>
      </w:r>
      <w:r>
        <w:rPr/>
        <w:t>ⴤ</w:t>
      </w:r>
      <w:r>
        <w:rPr/>
        <w:t>뼽㯃</w:t>
      </w:r>
      <w:r>
        <w:rPr/>
        <w:t>ꕆ</w:t>
      </w:r>
      <w:r>
        <w:rPr/>
        <w:t>䐬攻슣火唨敘숲倪㴩㉔ꍨ瑪䑂㜲甫䠵┮ꍍ夨䕮搦</w:t>
      </w:r>
      <w:r>
        <w:rPr/>
        <w:t>ꥒ</w:t>
      </w:r>
      <w:r>
        <w:rPr/>
        <w:t>剬㝌⏎頥䚏皡畧㌹쉘輬瀩뽅㩉䤰꺬唫兹컃껂쌸欨祖煭幒恖싂捕癪琪쉴縴枩璣ꏂ乆쉶畢䀤㥑欬刯䉳䉯䑈氰爬匰揂煚ㅗ噂碡␸⵸扱䐮㉅쉧偩녾䀸㯂숯䠦쉯兌䥑</w:t>
      </w:r>
      <w:r>
        <w:rPr/>
        <w:t>ꤻ</w:t>
      </w:r>
      <w:r>
        <w:rPr/>
        <w:t>쎵竂㟂嫃扐⍰믂⸤䛂䨪犵䚘ꅯ噬慰㉬畉쵈睈䁉㩹㝴뭯䜵㔪⩦淂습⹵卫㴷⩱汱㌤믃꤮싂奉䩕煴㍅</w:t>
      </w:r>
      <w:r>
        <w:rPr/>
        <w:t>ꔻ</w:t>
      </w:r>
      <w:r>
        <w:rPr/>
        <w:t>ꆣ湃츲</w:t>
      </w:r>
      <w:r>
        <w:rPr/>
        <w:t>ⵋ</w:t>
      </w:r>
      <w:r>
        <w:rPr/>
        <w:t>䤴숱䶬⒵㙟狃穂汄垣뭾껂</w:t>
      </w:r>
      <w:r>
        <w:rPr/>
        <w:t>ꕲ⍲</w:t>
      </w:r>
      <w:r>
        <w:rPr/>
        <w:t>칠繒弱⪬⦵戽쉏徘偑갭㩣橠䡴䠪啂砱硧쉩䍟╴㓂亻偾䠮싂숺㵢婣恫弭扩⩡狂廂싃珂䠶檱⩋쉐썋싂凂㇂⴨뭘㕸歕숮纬썭港⭧숪瑄瑥㥨吨䩳⒩䵖牨輲偰숦⩺딺䪮▩⩚彎</w:t>
      </w:r>
      <w:r>
        <w:rPr/>
        <w:t>⢥</w:t>
      </w:r>
      <w:r>
        <w:rPr/>
        <w:t>䡤牒嗂䱩汴䍕户</w:t>
      </w:r>
      <w:r>
        <w:rPr/>
        <w:t>⡙</w:t>
      </w:r>
      <w:r>
        <w:rPr/>
        <w:t>渹杠凂顉卆껂䉲</w:t>
      </w:r>
      <w:r>
        <w:rPr/>
        <w:t>ꤽ⩱</w:t>
      </w:r>
      <w:r>
        <w:rPr/>
        <w:t>杴䕮㑅卪쉪☳ꍇ㋎䍇凂ꌴ悡뽦쉄쉊㙊ꎿ쉌㭚擃乕숯午圵싍겥칱쉀剎쉡㌤沵</w:t>
      </w:r>
      <w:r>
        <w:rPr/>
        <w:t>ꦩ</w:t>
      </w:r>
      <w:r>
        <w:rPr/>
        <w:t>桗㕚긫㴩䵰磂싂兔㴸畓祢䑙䍠珂ꏂ穠庥牎桠⹨넪╳뽓伩桰䁰㝶㡪쉧ꆬ戽⩺숱㍨晋⌬杗廂坴䉎祃㙱녱쵵㭐㵬擂㐣塍⼨⥃嚘妮㢥쉆楺浟⨰뇂䵍⽄䡏畦쉆슏䍧䕘塶唥匮㴭㥡㩉쉔쌣☫☶⺻忂晁穴睔癌浃䜺捧噣纏⩳䟂쉸圶⬪</w:t>
      </w:r>
      <w:r>
        <w:rPr/>
        <w:t>ⴤ</w:t>
      </w:r>
      <w:r>
        <w:rPr/>
        <w:t>넯䐱숤</w:t>
      </w:r>
      <w:r>
        <w:rPr/>
        <w:t>ꗍ⩩</w:t>
      </w:r>
      <w:r>
        <w:rPr/>
        <w:t>挸ꄣ㙅噋穏奸뭳⭱惂敉쉑其圲㕒</w:t>
      </w:r>
      <w:r>
        <w:rPr/>
        <w:t>꥓</w:t>
      </w:r>
      <w:r>
        <w:rPr/>
        <w:t>䈹窥側䤳摆쉪숫灚㡣凂怴쉔楱䷂枵촲싂⩃竂쉮䨦潥䨺쉭쉡汲敷䠬伫㪣⬫⍸㒩슣숽䨮㝊문爫㎮稴灩쌸町庮</w:t>
      </w:r>
      <w:r>
        <w:rPr/>
        <w:t>ꗍ</w:t>
      </w:r>
      <w:r>
        <w:rPr/>
        <w:t>㘵┰䝠㇂佗싃䅬습檡婲兕♵䤻倶穴幠⫂晭帬⸺⽩▩㩖</w:t>
      </w:r>
      <w:r>
        <w:rPr/>
        <w:t>⡌</w:t>
      </w:r>
      <w:r>
        <w:rPr/>
        <w:t>狂橙䇂撵䑙祰㩁㕀</w:t>
      </w:r>
      <w:r>
        <w:rPr/>
        <w:t>⢻</w:t>
      </w:r>
      <w:r>
        <w:rPr/>
        <w:t>䴪쵘煮껂땍㞩䕥㐣畨眊吰䥷</w:t>
      </w:r>
      <w:r>
        <w:rPr/>
        <w:t>ꔮ</w:t>
      </w:r>
      <w:r>
        <w:rPr/>
        <w:t>쉌</w:t>
      </w:r>
      <w:r>
        <w:rPr/>
        <w:t>Ⱝ</w:t>
      </w:r>
      <w:r>
        <w:rPr/>
        <w:t>숪畲캱㭲쉱剉奎秂栫㙁</w:t>
      </w:r>
      <w:r>
        <w:rPr/>
        <w:t>Ⱝ</w:t>
      </w:r>
      <w:r>
        <w:rPr/>
        <w:t>⾿숶㓂灓㫂</w:t>
      </w:r>
      <w:r>
        <w:rPr/>
        <w:t>ꥆ</w:t>
      </w:r>
      <w:r>
        <w:rPr/>
        <w:t>灮祩卋䜴愽</w:t>
      </w:r>
      <w:r>
        <w:rPr/>
        <w:t>ꤦ</w:t>
      </w:r>
      <w:r>
        <w:rPr/>
        <w:t>磃쉸飂썴쉵扢媘쉾䅐恺⭊灂칯䜶</w:t>
      </w:r>
      <w:r>
        <w:rPr/>
        <w:t>ꥁ⩈</w:t>
      </w:r>
      <w:r>
        <w:rPr/>
        <w:t>네</w:t>
      </w:r>
      <w:r>
        <w:rPr/>
        <w:t>ꥇ</w:t>
      </w:r>
      <w:r>
        <w:rPr/>
        <w:t>潵捃쉚㷎숯辣⤵ㆡ䈪执䠥쉤䑵⤲⮵轷䏂㉙㍤捭</w:t>
      </w:r>
      <w:r>
        <w:rPr/>
        <w:t>ꥉ</w:t>
      </w:r>
      <w:r>
        <w:rPr/>
        <w:t>땣</w:t>
      </w:r>
      <w:r>
        <w:rPr/>
        <w:t>⣂</w:t>
      </w:r>
      <w:r>
        <w:rPr/>
        <w:t>땨뭄愸㠪呩痃뭊湅䅅灢깲⺡㤪磂〥田⑹깐쉦塪偖썞꥙뿂䥐ꅶ뼳㗂獔片</w:t>
      </w:r>
      <w:r>
        <w:rPr/>
        <w:t>⠮</w:t>
      </w:r>
      <w:r>
        <w:rPr/>
        <w:t>숩撘㩖숦榩㈳녈䱯㖡溮癚⨻㭨煾迂㠶슱㗃杯浃牔顒㵀땓恄兦䲘갥埂촮긶䄨棂䡸僂坺卂㯂㕟䥏玡稺䬶⸰噙窿㕓䝄⽍㐸♊뗃⚏䅬②쉨⤱쉤奎弯┯晲⥑㵾啑</w:t>
      </w:r>
      <w:r>
        <w:rPr/>
        <w:t>ⰽ</w:t>
      </w:r>
      <w:r>
        <w:rPr/>
        <w:t>꧂</w:t>
      </w:r>
      <w:r>
        <w:rPr/>
        <w:t>䔴숪牏晢忍⽳싂朲⧍嘦㴣숣</w:t>
      </w:r>
      <w:r>
        <w:rPr/>
        <w:t>⠭</w:t>
      </w:r>
      <w:r>
        <w:rPr/>
        <w:t>ㆣ壂ꎵ瑪쉫</w:t>
      </w:r>
      <w:r>
        <w:rPr/>
        <w:t>ꤵ</w:t>
      </w:r>
      <w:r>
        <w:rPr/>
        <w:t>壂湎⌻体슡犻濂⦏䦥</w:t>
      </w:r>
      <w:r>
        <w:rPr/>
        <w:t>⢮</w:t>
      </w:r>
      <w:r>
        <w:rPr/>
        <w:t>礻卣橐怪뽸ヂ嘦浭䑱䝉䙪琳칩⮱振慊ㅖ䀰䱚䰪⹙塎曍呀瑉䘹뽨煋濂輯䘦츳싂㉕卸朶剋ꌸ瓂⩱ꄪ湍佷㗂涣⬭㡧䔪纘뭦湧ㅰ怳伯㬤怽竎睱桑卾呵곂䀸㥱뭀㩌㵲䗂䁹畢䧂奦䡭䉦畮瑃䲵剴䑷</w:t>
      </w:r>
      <w:r>
        <w:rPr/>
        <w:t>ꦬ</w:t>
      </w:r>
      <w:r>
        <w:rPr/>
        <w:t>슩堲㙧</w:t>
      </w:r>
      <w:r>
        <w:rPr/>
        <w:t>ⱍ</w:t>
      </w:r>
      <w:r>
        <w:rPr/>
        <w:t>澘旎☶㭔㎬쉤뿂獯稭ㅊ砮</w:t>
      </w:r>
      <w:r>
        <w:rPr/>
        <w:t>Ɱ</w:t>
      </w:r>
      <w:r>
        <w:rPr/>
        <w:t>䟂乹⩨ꏂ桑</w:t>
      </w:r>
      <w:r>
        <w:rPr/>
        <w:t>ⵓ⩇</w:t>
      </w:r>
      <w:r>
        <w:rPr/>
        <w:t>旍穠</w:t>
      </w:r>
      <w:r>
        <w:rPr/>
        <w:t>ꦘ</w:t>
      </w:r>
      <w:r>
        <w:rPr/>
        <w:t>婁쉟㉮佑䥵쵺哂㋂⭎㉌堺</w:t>
      </w:r>
      <w:r>
        <w:rPr/>
        <w:t>Ɫ</w:t>
      </w:r>
      <w:r>
        <w:rPr/>
        <w:t>ꤸ</w:t>
      </w:r>
      <w:r>
        <w:rPr/>
        <w:t>偏⏍扔</w:t>
      </w:r>
      <w:r>
        <w:rPr/>
        <w:t>ⱸ</w:t>
      </w:r>
      <w:r>
        <w:rPr/>
        <w:t>㝁牎쵎㝇</w:t>
      </w:r>
      <w:r>
        <w:rPr/>
        <w:t>ⱃ</w:t>
      </w:r>
      <w:r>
        <w:rPr/>
        <w:t>䍄ꥹ噘儴顶</w:t>
      </w:r>
      <w:r>
        <w:rPr/>
        <w:t>ꥋ</w:t>
      </w:r>
      <w:r>
        <w:rPr/>
        <w:t>䳎䮬ꥥ쵸擃习䁢榩灊枏琥⽴態⒘䙩㶩썐䵔睔㉊䙠⚡线㵖숨绂㗂</w:t>
      </w:r>
      <w:r>
        <w:rPr/>
        <w:t>꧂</w:t>
      </w:r>
      <w:r>
        <w:rPr/>
        <w:t>惂歙⩗繸䩰껂核䴯ㅊ㌵嫂ꇂ㎥䔫㦿礱〹轲슻⑧祄柂㕞䶏汸坮⩡</w:t>
      </w:r>
      <w:r>
        <w:rPr/>
        <w:t>ꕪ</w:t>
      </w:r>
      <w:r>
        <w:rPr/>
        <w:t>塨ꍏ彫</w:t>
      </w:r>
      <w:r>
        <w:rPr/>
        <w:t>Ⱨ</w:t>
      </w:r>
      <w:r>
        <w:rPr/>
        <w:t>슣갴䥊깖稷琦넹戫싂囃슮㕴쉍梬搲夣뭌쵤灟썢堮䜻慖䍄哃㔶卣潨摪灸⽾桢쉫╋ꍐ뽉绂ㄣ딳쉟珂싂套숽㇂姂⤹摆</w:t>
      </w:r>
      <w:r>
        <w:rPr/>
        <w:t>ꥑ⒵</w:t>
      </w:r>
      <w:r>
        <w:rPr/>
        <w:t>㫂顺쉳牥따懎</w:t>
      </w:r>
      <w:r>
        <w:rPr/>
        <w:t>ꕡ</w:t>
      </w:r>
      <w:r>
        <w:rPr/>
        <w:t>㛂截偵儩烂쉷䵖沣ꥨ偸瘥獦⵶窡爴晪哂쉔</w:t>
      </w:r>
      <w:r>
        <w:rPr/>
        <w:t>ꦱ</w:t>
      </w:r>
      <w:r>
        <w:rPr/>
        <w:t>㐤㙦乓䚩㥇</w:t>
      </w:r>
      <w:r>
        <w:rPr/>
        <w:t>ꕆ</w:t>
      </w:r>
      <w:r>
        <w:rPr/>
        <w:t>䠶ㅭ禩ㅔ爤기剉㡧㑇⩱強ꌵ㝑瞥㎡䶥㗂㕌捔硋</w:t>
      </w:r>
      <w:r>
        <w:rPr/>
        <w:t>ꥇ</w:t>
      </w:r>
      <w:r>
        <w:rPr/>
        <w:t>ꎮ츱涣碏歚䆣丷쉑皱癦焣䕹</w:t>
      </w:r>
      <w:r>
        <w:rPr/>
        <w:t>ⱐ⪏</w:t>
      </w:r>
      <w:r>
        <w:rPr/>
        <w:t>㒿乁싂䥌숊頯啃勂利쵴桍㘫⦏湗딷嚡硆庩儬䣂䵯뭾妮偏䝫塤塚㑹쉂䍡䃂칑卂顡秃䍙忂塘慄欣倪幗⼣싂乥땈</w:t>
      </w:r>
      <w:r>
        <w:rPr/>
        <w:t>ꔳ</w:t>
      </w:r>
      <w:r>
        <w:rPr/>
        <w:t>䦿䝱繕䝃坂繵␦䣃摇</w:t>
      </w:r>
      <w:r>
        <w:rPr/>
        <w:t>ꕤ</w:t>
      </w:r>
      <w:r>
        <w:rPr/>
        <w:t>根奪䕾⩓扴쵤ケ㭕⵹꤮╇칣</w:t>
      </w:r>
      <w:r>
        <w:rPr/>
        <w:t>Ⱞ</w:t>
      </w:r>
      <w:r>
        <w:rPr/>
        <w:t>쉄┥䛂橆摪칌扦㴩쉌슡啈쉨䁍㧍걪硆乆㭐쎻㵞飃幕嚩佃춥㕸恬坒쉖⹐湮쉞ㄲ磂垵</w:t>
      </w:r>
      <w:r>
        <w:rPr/>
        <w:t>⡲</w:t>
      </w:r>
      <w:r>
        <w:rPr/>
        <w:t>湷녞幒杩単扊⒵슿쉉</w:t>
      </w:r>
      <w:r>
        <w:rPr/>
        <w:t>ꤰ</w:t>
      </w:r>
      <w:r>
        <w:rPr/>
        <w:t>敡쵐㐫╣䮬땬栬㣂</w:t>
      </w:r>
      <w:r>
        <w:rPr/>
        <w:t>ꕶ</w:t>
      </w:r>
      <w:r>
        <w:rPr/>
        <w:t>깒本䝾桗亡傡䵟磂䥢稬挽慺걃慎睬슿睕츸嫍㍢敹辩㪣璮싂㔥쉺䔽暱䝮쌰쵱斘⩠䨭噩ꍴ떡㖡㨳偣䕎槍싂㡍怩噊嚩䱗澿㗂䟂뽟뽾㧂疱呎싂</w:t>
      </w:r>
      <w:r>
        <w:rPr/>
        <w:t>ⵄ</w:t>
      </w:r>
      <w:r>
        <w:rPr/>
        <w:t>捌穩灋䌰숮</w:t>
      </w:r>
      <w:r>
        <w:rPr/>
        <w:t>ⱇ</w:t>
      </w:r>
      <w:r>
        <w:rPr/>
        <w:t>睈丽繑격쉨倵乆⯂</w:t>
      </w:r>
      <w:r>
        <w:rPr/>
        <w:t>꧍</w:t>
      </w:r>
      <w:r>
        <w:rPr/>
        <w:t>硡砨啴⩆㝲瘺飂ィ兀焦⥢獷榬唪柍椪䕁庵㍄烍</w:t>
      </w:r>
      <w:r>
        <w:rPr/>
        <w:t>ꥇ</w:t>
      </w:r>
      <w:r>
        <w:rPr/>
        <w:t>䠺숳睕捓䌸䉤嘺㝤녧恃愴轥쉨⹆刦暬녨睖⥥</w:t>
      </w:r>
      <w:r>
        <w:rPr/>
        <w:t>⠸Ⓜ</w:t>
      </w:r>
      <w:r>
        <w:rPr/>
        <w:t>숦乢쉧暥</w:t>
      </w:r>
      <w:r>
        <w:rPr/>
        <w:t>ⵟ</w:t>
      </w:r>
      <w:r>
        <w:rPr/>
        <w:t>쉇渰⾏噉瀵싂傘狂捨栨ꄭꆱ䉰쉣党勂㉸곂氰栤쉢</w:t>
      </w:r>
      <w:r>
        <w:rPr/>
        <w:t>ⷂ</w:t>
      </w:r>
      <w:r>
        <w:rPr/>
        <w:t>䋂</w:t>
      </w:r>
      <w:r>
        <w:rPr/>
        <w:t>⡋</w:t>
      </w:r>
      <w:r>
        <w:rPr/>
        <w:t>ꍐ敹ㅗ濂ꥠ쉹쉪숶䙎쉚㍍歇晕䋍轚䆿䪱橖쉺㏂媏숻쉕㇂뼤䚿⼵⩭싂浤癫桋</w:t>
      </w:r>
      <w:r>
        <w:rPr/>
        <w:t>ꔺ</w:t>
      </w:r>
      <w:r>
        <w:rPr/>
        <w:t>카眥焨㞏곂晳䙩振긹迂쉗䙤</w:t>
      </w:r>
      <w:r>
        <w:rPr/>
        <w:t>ꦏ</w:t>
      </w:r>
      <w:r>
        <w:rPr/>
        <w:t>긲弹頳强</w:t>
      </w:r>
      <w:r>
        <w:rPr/>
        <w:t>ꦱ</w:t>
      </w:r>
      <w:r>
        <w:rPr/>
        <w:t>숷䨩恏徏슮㑡奰싂쉌ꌳ濂縩⑸</w:t>
      </w:r>
      <w:r>
        <w:rPr/>
        <w:t>⡫⩀⌦⹣╉</w:t>
      </w:r>
      <w:r>
        <w:rPr/>
        <w:t>쉔幆兒硪⽣橃獑ㆮ⒩飂⎥♖睚在䔱䁘飃뽘束㶣圽츭楤쉡㪻췂㥴ꆬ秂㋂㜫ꅉ뿂쵬攮眨㶿慫츥惂싂쉠꺏㩍♍쉋㴷帳癥㘫硥쉒慕灬瀺干╒坵㧂䯂⫂迃㓂⵹぀숯</w:t>
      </w:r>
      <w:r>
        <w:rPr/>
        <w:t>ꦣ</w:t>
      </w:r>
      <w:r>
        <w:rPr/>
        <w:t>材唰䍣ヂ䙲獯塄低擂桔묵땰깔㭖垿剳灔潥╬㊱숳捞栽䙪싂犣扞㝏䭗彣兄畯쉫湏䉙㵏妻磂娫䡗㜱勂卌琩眷㙐쵱쉠恅轫</w:t>
      </w:r>
      <w:r>
        <w:rPr/>
        <w:t>ꗂ</w:t>
      </w:r>
      <w:r>
        <w:rPr/>
        <w:t>甥瘪쉰ꆵ슬浆㫂ꍙ캱뭅㘥硒㵒㴹</w:t>
      </w:r>
      <w:r>
        <w:rPr/>
        <w:t>ꥐ</w:t>
      </w:r>
      <w:r>
        <w:rPr/>
        <w:t>啁桷㡥㎱⩂恑Ⓕ숬畄嘳侩卓녰愳㵲⽵</w:t>
      </w:r>
      <w:r>
        <w:rPr/>
        <w:t>⡥</w:t>
      </w:r>
      <w:r>
        <w:rPr/>
        <w:t>칄繆䥰</w:t>
      </w:r>
      <w:r>
        <w:rPr/>
        <w:t>ꕆ</w:t>
      </w:r>
      <w:r>
        <w:rPr/>
        <w:t>ꥳ轳涣ㅟ츳睮䈪䈩爦睪㵐佥쉩ど</w:t>
      </w:r>
      <w:r>
        <w:rPr/>
        <w:t>ⷃ</w:t>
      </w:r>
      <w:r>
        <w:rPr/>
        <w:t>杂</w:t>
      </w:r>
      <w:r>
        <w:rPr/>
        <w:t>ꤷ</w:t>
      </w:r>
      <w:r>
        <w:rPr/>
        <w:t>㕰췂奺湞佥珂</w:t>
      </w:r>
      <w:r>
        <w:rPr/>
        <w:t>Ⰺ</w:t>
      </w:r>
      <w:r>
        <w:rPr/>
        <w:t>꺘䷂楔据硡겵㏂</w:t>
      </w:r>
      <w:r>
        <w:rPr/>
        <w:t>⣃</w:t>
      </w:r>
      <w:r>
        <w:rPr/>
        <w:t>쉂倰믂祍睥哂⏂材偨ㅞ是뼴楗姂걍䀭숰拂㩦吹숤周ꅉ妏䖮䞣太䩦牟呭</w:t>
      </w:r>
      <w:r>
        <w:rPr/>
        <w:t>ⱉ</w:t>
      </w:r>
      <w:r>
        <w:rPr/>
        <w:t>丱쉔</w:t>
      </w:r>
      <w:r>
        <w:rPr/>
        <w:t>ⷂ⛂</w:t>
      </w:r>
      <w:r>
        <w:rPr/>
        <w:t>쉴䐻顮顭柂쉸㉔쉧쉴催깶㕯砽墩</w:t>
      </w:r>
      <w:r>
        <w:rPr/>
        <w:t>⠲</w:t>
      </w:r>
      <w:r>
        <w:rPr/>
        <w:t>㠨殬뽾습곂⾮昬怭䭓ꌴ녑填</w:t>
      </w:r>
      <w:r>
        <w:rPr/>
        <w:t>⡦⫂</w:t>
      </w:r>
      <w:r>
        <w:rPr/>
        <w:t>㥄敹姂숰⫂썍떏乴枣쉔捘㥔녨圵◎⍌縮⨣숪깲さ⍂穘쉾⩺䅭䧂柂協춬塂숲兌䥇땒슩杏쉅呸睆䨸♬䙥礰晆쉨悵쉨轤⥩竂걕㮥┹쉀幖㌥毃䍘奈廂恀⹺挴栮㛎䱌獔旂揃䚿爫杒ォ畤獪慰犮⏂뽰䩡㵌㨬㑰䐭秂户辱ꍒ常쉥晡䍀挷幪橆潅싂䆣䑢奡땙䥚념恆ㄱ瑈㘩百㞻䭇㗂뼯剮乨ꥣ╔썱烂穑輲㡱瀴晚ꥮ渶⥷䌫梬偫㩬灒縩⴫쉕摵䅲祸氦猲땮㗍绍뽃㟂ꅲ爴獏</w:t>
      </w:r>
      <w:r>
        <w:rPr/>
        <w:t>ⲱ</w:t>
      </w:r>
      <w:r>
        <w:rPr/>
        <w:t>汪㷂</w:t>
      </w:r>
      <w:r>
        <w:rPr/>
        <w:t>ⷂ</w:t>
      </w:r>
      <w:r>
        <w:rPr/>
        <w:t>歭⥆㕪溿걩䛂眱摢教剐橨╆潅㩘䥠慪泂╺瘭呗䐯奩爫㇂⹕䱩깱噗ꅃ徿枩勍戹⹁究╞⭹呈딩櫃⏃싂犱㚮</w:t>
      </w:r>
    </w:p>
    <w:p>
      <w:pPr>
        <w:pStyle w:val="PreformattedText"/>
        <w:bidi w:val="0"/>
        <w:spacing w:before="0" w:after="0"/>
        <w:jc w:val="left"/>
        <w:rPr/>
      </w:pPr>
      <w:r>
        <w:rPr/>
        <w:t>抡噄뭑쉷圹啂ꆬ䍊皵쉉</w:t>
      </w:r>
      <w:r>
        <w:rPr/>
        <w:t>ⵋ</w:t>
      </w:r>
      <w:r>
        <w:rPr/>
        <w:t>㷂숹欭쉋潭绂塦彤䃂㍡⌹灓䜴싂棂깐㜨瓂쌻</w:t>
      </w:r>
      <w:r>
        <w:rPr/>
        <w:t>⡀⩤</w:t>
      </w:r>
      <w:r>
        <w:rPr/>
        <w:t>杔堰ㅴ䵔㤳怯묰뭱㖣卂个</w:t>
      </w:r>
      <w:r>
        <w:rPr/>
        <w:t>ꤰ</w:t>
      </w:r>
      <w:r>
        <w:rPr/>
        <w:t>础頯걾瘭瀺矂眶䎵䊻摸柂ꅏ⌲뇂倦晘♄咮係䷂㤬숰㊥㌦슩乓쉈㙂깚楙欪硠睗穦쉵噯</w:t>
      </w:r>
      <w:r>
        <w:rPr/>
        <w:t>⡌⛂</w:t>
      </w:r>
      <w:r>
        <w:rPr/>
        <w:t>〥㑮烎䡔ㅯ磎斬쵡囂疱䛂쉷渪汑怮氶</w:t>
      </w:r>
      <w:r>
        <w:rPr/>
        <w:t>ꕒ</w:t>
      </w:r>
      <w:r>
        <w:rPr/>
        <w:t>㌶撥뭘㫎묵汣扩戥⩌뾻⩋㍀땒㩓櫂칁题㜰㥃侻⽄姂扥칠뮡憩䕉捁䴪堪쉔卄冩⸲䑚㒡</w:t>
      </w:r>
      <w:r>
        <w:rPr/>
        <w:t>⢻</w:t>
      </w:r>
      <w:r>
        <w:rPr/>
        <w:t>啎㭅扯琻䶮쉟潪㡒墮</w:t>
      </w:r>
      <w:r>
        <w:rPr/>
        <w:t>ꖵ</w:t>
      </w:r>
      <w:r>
        <w:rPr/>
        <w:t>쉅ꆱ傥뭶汇♎䟍晢숻噀㋂縯㍉墡穣參뇂樨周弤숸⩇獰묥僂枡則ケ㩓杖쉮㝑</w:t>
      </w:r>
      <w:r>
        <w:rPr/>
        <w:t>ꤴ</w:t>
      </w:r>
      <w:r>
        <w:rPr/>
        <w:t>㥎剌丶輦輦㤯睧济倪搴䓂瘸땄⩥⸣⏂䨤示㔹㭞쉾䝘䨬怯쵥⑧啭㵱枏</w:t>
      </w:r>
      <w:r>
        <w:rPr/>
        <w:t>ⱷ</w:t>
      </w:r>
      <w:r>
        <w:rPr/>
        <w:t>㉕⩷盂긮ꆣ䥘쉾썀婢倴㯃쵰쉐申头扰⌥㊱땄堯ㄹ氫䧂嘷깬徬捇㍪䏂啅兮쉞潬頸쌊쵐彳</w:t>
      </w:r>
      <w:r>
        <w:rPr/>
        <w:t>ⱬ</w:t>
      </w:r>
      <w:r>
        <w:rPr/>
        <w:t>㈰獷⑪⑾晌䱴⨶뭊捋淂⩘⑹⬤灅徣䑉쉡쉾打敒係숱ꍙ曂ꇂ䣂ꅨ轔</w:t>
      </w:r>
      <w:r>
        <w:rPr/>
        <w:t>ꦥ</w:t>
      </w:r>
      <w:r>
        <w:rPr/>
        <w:t>䯂浴啑쉆쉇⑷⥧㥏숤㡢㩗</w:t>
      </w:r>
      <w:r>
        <w:rPr/>
        <w:t>ⶡ</w:t>
      </w:r>
      <w:r>
        <w:rPr/>
        <w:t>㴸丹슡뿂祧㤹癔㵙爪爩䵙갮未䥶煾㕑禡㌻玻燂⮩Ⓜ</w:t>
      </w:r>
      <w:r>
        <w:rPr/>
        <w:t>ⱃ</w:t>
      </w:r>
      <w:r>
        <w:rPr/>
        <w:t>琰</w:t>
      </w:r>
      <w:r>
        <w:rPr/>
        <w:t>ꖏ</w:t>
      </w:r>
      <w:r>
        <w:rPr/>
        <w:t>噈촽飂扨쉑⌻䝠䡕숺敡쉣숴䃂갯쉫庬础땦慤⩭慲뇂㍵䈶本轀⬯橀춮潑⥺䤭喩</w:t>
      </w:r>
      <w:r>
        <w:rPr/>
        <w:t>ꤲ</w:t>
      </w:r>
      <w:r>
        <w:rPr/>
        <w:t>䵆湒⸪ꌩ砩獂♈䡑㜷㐳坪⾿题啬卂掣䋂桌癴繮⩒廃數剚祐呥塤䅳䛂뇂㍒</w:t>
      </w:r>
      <w:r>
        <w:rPr/>
        <w:t>ⱰⓂ</w:t>
      </w:r>
      <w:r>
        <w:rPr/>
        <w:t>䙫뼳싂ㅥ䘮睑ꥤ⯂쉢쉢〉䠪䚻憡뽱冥㋂⩮奁꥞슥欪㉐櫎㥣㵁奴⥶딳꥗烂爪橪啺庮숤坨来嫂犥㍓㉡㙪숭倰暏楇ꍹ湓桖轞淂佬嫂뽔执匭灷痂㣂쉞썾兠걏彣㘪挭卌╕厘櫂쉦㉉唳唥䌦슩㥯㖘氫㣂쉶䎘</w:t>
      </w:r>
      <w:r>
        <w:rPr/>
        <w:t>⡍</w:t>
      </w:r>
      <w:r>
        <w:rPr/>
        <w:t>㬰檘䍮㍯剒揂㝘숩⼲呞숥畀</w:t>
      </w:r>
      <w:r>
        <w:rPr/>
        <w:t>ⱘ</w:t>
      </w:r>
      <w:r>
        <w:rPr/>
        <w:t>㟍</w:t>
      </w:r>
      <w:r>
        <w:rPr/>
        <w:t>ⰴ</w:t>
      </w:r>
      <w:r>
        <w:rPr/>
        <w:t>剪澻喵湶祸娻쉙愹伷攲慃摶㝯涏㤵䕫廃㏂숳</w:t>
      </w:r>
      <w:r>
        <w:rPr/>
        <w:t>⢱</w:t>
      </w:r>
      <w:r>
        <w:rPr/>
        <w:t>䕾䕮墘</w:t>
      </w:r>
      <w:r>
        <w:rPr/>
        <w:t>ⵈ</w:t>
      </w:r>
      <w:r>
        <w:rPr/>
        <w:t>纱⧂싃╸䅺䋃狃掱猬娻佰</w:t>
      </w:r>
      <w:r>
        <w:rPr/>
        <w:t>Ⱚ</w:t>
      </w:r>
      <w:r>
        <w:rPr/>
        <w:t>梩⪡</w:t>
      </w:r>
      <w:r>
        <w:rPr/>
        <w:t>Ⱨ</w:t>
      </w:r>
      <w:r>
        <w:rPr/>
        <w:t>ꔦ</w:t>
      </w:r>
      <w:r>
        <w:rPr/>
        <w:t>〷掱䁦</w:t>
      </w:r>
      <w:r>
        <w:rPr/>
        <w:t>⣎</w:t>
      </w:r>
      <w:r>
        <w:rPr/>
        <w:t>楀ꄹ頺瀫䖥䜹䧂殮硲〹檩縻祈浆숮깇湟婞䕬囂潇焮㍚㥢牣卐〳썬輽㩃汇塯☻段窱䧃쉉敐炩㶿䌴穫숹收歰䑵넽㬳ㅑ爻佩쏂⽱䁉쉣⤵㋎珂⹞䕇博呚껂嘨</w:t>
      </w:r>
      <w:r>
        <w:rPr/>
        <w:t>ꗂ</w:t>
      </w:r>
      <w:r>
        <w:rPr/>
        <w:t>轢숷婡䍹</w:t>
      </w:r>
      <w:r>
        <w:rPr/>
        <w:t>ꥅ</w:t>
      </w:r>
      <w:r>
        <w:rPr/>
        <w:t>匯㵙晃넯朹⩡海츻㩂쉄㘯쉦䍺䛂坥浗兲</w:t>
      </w:r>
      <w:r>
        <w:rPr/>
        <w:t>ꕁ</w:t>
      </w:r>
      <w:r>
        <w:rPr/>
        <w:t>䘭䩬打䢻䅀☶庩</w:t>
      </w:r>
      <w:r>
        <w:rPr/>
        <w:t>⢘</w:t>
      </w:r>
      <w:r>
        <w:rPr/>
        <w:t>ヂ繴⌥敉⍍䊻顰㨳睇ォ䙱㉧噀砺쉴⻂⨭⮮硴⻂㉅딹䴯橀䂱䡇汔</w:t>
      </w:r>
      <w:r>
        <w:rPr/>
        <w:t>ⶣ</w:t>
      </w:r>
      <w:r>
        <w:rPr/>
        <w:t>㇂類䉊䅹㴬獦捐愽㙷洴</w:t>
      </w:r>
      <w:r>
        <w:rPr/>
        <w:t>ꦥ</w:t>
      </w:r>
      <w:r>
        <w:rPr/>
        <w:t>숣캘녟縷쉄䦡䴯䩧畀全睹捯쉨彘슩愩⩖䌱숴쉟垏櫂ꄹ卥䁣婔乺쉦判㠩꺥晤匰숻쉇ꥰ⑈㝬㑓潖婟⩄獂䱕獏啋뭱䄲摡溬㐯扅务꤮⸬꥞剏ꅚ癇坱䭸䁸깕嚩颿眰㍮㨣繡剏偬쵪㕊㒥숵卍睚ꍔ卓晘敢⹴䄵圣⥋憿䊣껂穮楓噐싂쵥쉾䰵斩乌縊딻縫ꅠ佔슩刯싂癐</w:t>
      </w:r>
      <w:r>
        <w:rPr/>
        <w:t>ꕔ</w:t>
      </w:r>
      <w:r>
        <w:rPr/>
        <w:t>呄揂戰畉䕂쉩嘯㭐쎿坴䱯싃䮏습ㅊ剺绍䡮쉗卾焥⮵塶䙥棂ꄮ䡦歖싍琲숺</w:t>
      </w:r>
      <w:r>
        <w:rPr/>
        <w:t>ꕹ</w:t>
      </w:r>
      <w:r>
        <w:rPr/>
        <w:t>ヂ문拂숹稦䕘䩋⨪猥</w:t>
      </w:r>
      <w:r>
        <w:rPr/>
        <w:t>Ȿ</w:t>
      </w:r>
      <w:r>
        <w:rPr/>
        <w:t>㌹뿂</w:t>
      </w:r>
      <w:r>
        <w:rPr/>
        <w:t>꧍</w:t>
      </w:r>
      <w:r>
        <w:rPr/>
        <w:t>䟎䁐湵皱㚏㞿ꅑ䅳</w:t>
      </w:r>
      <w:r>
        <w:rPr/>
        <w:t>ꦣ</w:t>
      </w:r>
      <w:r>
        <w:rPr/>
        <w:t>긪䃂轲</w:t>
      </w:r>
      <w:r>
        <w:rPr/>
        <w:t>ⶣ</w:t>
      </w:r>
      <w:r>
        <w:rPr/>
        <w:t>쉢㩔匣싂焽纘卬甪䥚쉓潮숵浯䑥穋眫</w:t>
      </w:r>
      <w:r>
        <w:rPr/>
        <w:t>ⱃ</w:t>
      </w:r>
      <w:r>
        <w:rPr/>
        <w:t>㍌㌴斩⍧㇍䕸</w:t>
      </w:r>
      <w:r>
        <w:rPr/>
        <w:t>ⷂ</w:t>
      </w:r>
      <w:r>
        <w:rPr/>
        <w:t>㬯싂♺睡䝂싂氰媵⥓䙺㟂</w:t>
      </w:r>
      <w:r>
        <w:rPr/>
        <w:t>ꕱ</w:t>
      </w:r>
      <w:r>
        <w:rPr/>
        <w:t>쉙顳制숲쉚牨畐ꇂꍳ䷃뗂く䄱獁ꌤ扠懃㟂䫂⥞慶攻汰怩套穉슡劵䀯䙂</w:t>
      </w:r>
      <w:r>
        <w:rPr/>
        <w:t>ⵯ</w:t>
      </w:r>
      <w:r>
        <w:rPr/>
        <w:t>䉹딽⧂깔晟쉥䞩䕂ꄪ潡쉦㜸쉪祕婗礱쉸婠昹佱뗂獅㏂쉧쉲뭶偞쏂桢擎썞摳╲潎䝩㩮</w:t>
      </w:r>
      <w:r>
        <w:rPr/>
        <w:t>ⲏ</w:t>
      </w:r>
      <w:r>
        <w:rPr/>
        <w:t>婳ㅁ卉䈵㴶㶏䩴칹⺱䂣䝎䑯숩幫湙卲쉵沩䝤䗎㥪ꍒ츬棂嚣穨쉎潗䵏埂⑙妿奇꥔祯숷숨䛎㙢쉾긽␣떩づ⧂汊呢奬㍃ꅯ쉹쉰晞䓂㭈㙍ㅢ眤听䞻㝫䭬励睮싂⻂濂瀦</w:t>
      </w:r>
      <w:r>
        <w:rPr/>
        <w:t>ꦱ</w:t>
      </w:r>
      <w:r>
        <w:rPr/>
        <w:t>㴹쉏汄琱╶礰禡牨縳摒煺ꥶ</w:t>
      </w:r>
      <w:r>
        <w:rPr/>
        <w:t>⡣</w:t>
      </w:r>
      <w:r>
        <w:rPr/>
        <w:t>捯㟂</w:t>
      </w:r>
      <w:r>
        <w:rPr/>
        <w:t>ꔶ</w:t>
      </w:r>
      <w:r>
        <w:rPr/>
        <w:t>㨯숶긴⥺췎쉳</w:t>
      </w:r>
      <w:r>
        <w:rPr/>
        <w:t>ⱓ</w:t>
      </w:r>
      <w:r>
        <w:rPr/>
        <w:t>淂쉥숫廂숺䱥</w:t>
      </w:r>
      <w:r>
        <w:rPr/>
        <w:t>ꤴ</w:t>
      </w:r>
      <w:r>
        <w:rPr/>
        <w:t>㎮㡺䔴쉉䑮俎圲〥슩潷潄⩷㡋䵭⩾㝒</w:t>
      </w:r>
      <w:r>
        <w:rPr/>
        <w:t>ⱴ</w:t>
      </w:r>
      <w:r>
        <w:rPr/>
        <w:t>숯⭌奩帽毂總嗂㞥偳⏍獺䵺</w:t>
      </w:r>
      <w:r>
        <w:rPr/>
        <w:t>꧂</w:t>
      </w:r>
      <w:r>
        <w:rPr/>
        <w:t>旂繱쉬⮿⹈컂硚䈹숷禡䑬場楟干侩䱗䎻棂弭煯㔲싎㪘⥖楊⸬⮩嗂</w:t>
      </w:r>
      <w:r>
        <w:rPr/>
        <w:t>ꖥ</w:t>
      </w:r>
      <w:r>
        <w:rPr/>
        <w:t>撵氤⑞囂묲晋タ婊숯繙橱榱伣瘪ꍆ冱奊</w:t>
      </w:r>
      <w:r>
        <w:rPr/>
        <w:t>ꕲⷃ</w:t>
      </w:r>
      <w:r>
        <w:rPr/>
        <w:t>墬쉊怭⽪稱┬䍂㠲ꍊ뭘䯍潰牧栻䒿칌夻㊬穬㩓唭䄴姂슬ꥠ祾擂偂䑎칚쉫숫ꍭ吲㙭歳╎忂⻂䨤㔻輱ꍵ숻⥳㩲싃쉶硦쉓㙩⑷傥츮䥥弶䭬㕙쎮坤繉䅍禿⪵潡</w:t>
      </w:r>
      <w:r>
        <w:rPr/>
        <w:t>꧂</w:t>
      </w:r>
      <w:r>
        <w:rPr/>
        <w:t>䭰䥌凂䩭췂䒣䴴喬㖩⴨</w:t>
      </w:r>
      <w:r>
        <w:rPr/>
        <w:t>ꔬ</w:t>
      </w:r>
      <w:r>
        <w:rPr/>
        <w:t>땑啑摣</w:t>
      </w:r>
      <w:r>
        <w:rPr/>
        <w:t>ⱡ</w:t>
      </w:r>
      <w:r>
        <w:rPr/>
        <w:t>ひ䊥䯍갸㉘睇㍤</w:t>
      </w:r>
      <w:r>
        <w:rPr/>
        <w:t>ꦬ</w:t>
      </w:r>
      <w:r>
        <w:rPr/>
        <w:t>㑕炘숬廍硉䴭囂</w:t>
      </w:r>
      <w:r>
        <w:rPr/>
        <w:t>ꤦ</w:t>
      </w:r>
      <w:r>
        <w:rPr/>
        <w:t>칢䐣슩祑〣畣쉊㠦</w:t>
      </w:r>
      <w:r>
        <w:rPr/>
        <w:t>ꕮ</w:t>
      </w:r>
      <w:r>
        <w:rPr/>
        <w:t>쉤榘㦬싃畞湖쉓숩䃂敫┩䡟橤䗂싍㧍桒瑅䮮戽⯂䝠怪떬嗂唭㦻婘㚿䷂㵍ꍌ祠</w:t>
      </w:r>
      <w:r>
        <w:rPr/>
        <w:t>ⷍ</w:t>
      </w:r>
      <w:r>
        <w:rPr/>
        <w:t>剋畂⽲쉉쉐䃂䯂爴</w:t>
      </w:r>
      <w:r>
        <w:rPr/>
        <w:t>ꕵ</w:t>
      </w:r>
      <w:r>
        <w:rPr/>
        <w:t>䐻扦</w:t>
      </w:r>
      <w:r>
        <w:rPr/>
        <w:t>Ɐ⥢</w:t>
      </w:r>
      <w:r>
        <w:rPr/>
        <w:t>斬摹쉄☬䴻䬹䷂숦㇂穇㠊愲╇⽾숩单兠믂湇浲</w:t>
      </w:r>
      <w:r>
        <w:rPr/>
        <w:t>ꥇ</w:t>
      </w:r>
      <w:r>
        <w:rPr/>
        <w:t>㤰ㅾ숻晔㴺㷂攴촬㇂</w:t>
      </w:r>
      <w:r>
        <w:rPr/>
        <w:t>ꥍ</w:t>
      </w:r>
      <w:r>
        <w:rPr/>
        <w:t>㯂獞㘽牴숳慀㠪䯂眳㌸싂㌥顓㝎䨲溿㐤吨彴</w:t>
      </w:r>
      <w:r>
        <w:rPr/>
        <w:t>Ⳃ</w:t>
      </w:r>
      <w:r>
        <w:rPr/>
        <w:t>䖵参쉖位♒噠⤦恩䄴塁晰♔쉭</w:t>
      </w:r>
      <w:r>
        <w:rPr/>
        <w:t>Ɽ</w:t>
      </w:r>
      <w:r>
        <w:rPr/>
        <w:t>⼳瓂ꍒ伴숱眭䉡쉑潪䍵卾녎侏㡘佧昵䌭넵㑲뼴딺㶏쉭扖</w:t>
      </w:r>
      <w:r>
        <w:rPr/>
        <w:t>⡒</w:t>
      </w:r>
      <w:r>
        <w:rPr/>
        <w:t>쉟캡浌睳쉦凂䩬깄橶啴겵⒩攲縳潯歒촰⦻⥦䱎嗂湦䤶숯䴪䭅깵䕰瘵凂䏂쌮㉵⤦䱥⽰⹮灠녧湂뭺䅘⏂</w:t>
      </w:r>
      <w:r>
        <w:rPr/>
        <w:t>ⵌ</w:t>
      </w:r>
      <w:r>
        <w:rPr/>
        <w:t>쉰싂⭭껂쉙숸쉒懂㠳숲橶穈䏍ㆻ冿䡱䐪彔嘦䱗䝐牑䨷儮桢쉍溣ず쉶啈⩙皮䕑</w:t>
      </w:r>
      <w:r>
        <w:rPr/>
        <w:t>꧂</w:t>
      </w:r>
      <w:r>
        <w:rPr/>
        <w:t>㬭ꥩ뇂</w:t>
      </w:r>
      <w:r>
        <w:rPr/>
        <w:t>⡃</w:t>
      </w:r>
      <w:r>
        <w:rPr/>
        <w:t>碘㏂玥䡞桒侻ꍟ쉃祥䅪䯂硗序</w:t>
      </w:r>
      <w:r>
        <w:rPr/>
        <w:t>ꕭ</w:t>
      </w:r>
      <w:r>
        <w:rPr/>
        <w:t>긪⸩励癅偔쵃亻䩋庘쉋关歭輦䜪뽕焨⫂㩟㑒쉡灘㛂쉋輩灾까⩞儩䋂顂긺摚〯싂迂砵圷㐻치睲熡摢⭁䖱䱸坁</w:t>
      </w:r>
      <w:r>
        <w:rPr/>
        <w:t>⡸</w:t>
      </w:r>
      <w:r>
        <w:rPr/>
        <w:t>쉗딦祰扇繧䛂牮呹㎮䞱㐺禣㙷睾⨣懂⌮繈⑚쉔汲䡄瘲</w:t>
      </w:r>
      <w:r>
        <w:rPr/>
        <w:t>Ⱙ⩘</w:t>
      </w:r>
      <w:r>
        <w:rPr/>
        <w:t>摆慭䅰徱硂쉅敀汓⩙걨Ⓙ優츩㩯弮쉏䑓毂㖿甤녲绂㖣䭷嗂剧灔</w:t>
      </w:r>
      <w:r>
        <w:rPr/>
        <w:t>ⰵ</w:t>
      </w:r>
      <w:r>
        <w:rPr/>
        <w:t>乡佇䚵䏂汵䦘灕吭䬬쏂쉀숽㙀甪稦뭨䍐噶㣂獳灧䎮⍺쉌숹䕎⿃╞睂曍⍦慧䖩㥈䵫〈䙏ꍰ碵㈪熵⸻摧</w:t>
      </w:r>
      <w:r>
        <w:rPr/>
        <w:t>ꔨ</w:t>
      </w:r>
      <w:r>
        <w:rPr/>
        <w:t>偆⩪檣䨸쉀卲猵⹩戬䠸偃䗂㩥帵쉍呆깧㍰습慧⌨쉍椤恃䀵긹뽢</w:t>
      </w:r>
      <w:r>
        <w:rPr/>
        <w:t>⠪</w:t>
      </w:r>
      <w:r>
        <w:rPr/>
        <w:t>슘帻⿎杌迂쏂纬畱祺煥劵乥呋乤䇂쉵戽䟂猪⭸啭㬤㤤牸䅨玘슱睟㕬㌱⍂쉚濂ㅾ䠪⥷䍓㑖䃃◂坉墩㪩濂䌩</w:t>
      </w:r>
      <w:r>
        <w:rPr/>
        <w:t>ꕐ</w:t>
      </w:r>
      <w:r>
        <w:rPr/>
        <w:t>禿썢呇吥扫幘뭮䙞⥰뭭⭞⍋掏搤着䐱ꆻ썟⨶ㄨ䬯渹坊擂瑣숰㤯㍵ㄲ爤塾灌숹牸塓偹⬳</w:t>
      </w:r>
      <w:r>
        <w:rPr/>
        <w:t>꥓</w:t>
      </w:r>
      <w:r>
        <w:rPr/>
        <w:t>㙯剦汐䕅</w:t>
      </w:r>
      <w:r>
        <w:rPr/>
        <w:t>ꥇ</w:t>
      </w:r>
      <w:r>
        <w:rPr/>
        <w:t>䏂䍵稲㤴ㅯꇂ┥瑭䍈쉊숣⽅㭌枩氺쉧僂椫杵㶮㡢ば帱</w:t>
      </w:r>
      <w:r>
        <w:rPr/>
        <w:t>ꤽ</w:t>
      </w:r>
      <w:r>
        <w:rPr/>
        <w:t>䊩쏂⥨뽁걧梿긬涻⨺牠뼮쉐瑁戭㑺⬸㐪⍴쉟珂숰뼺稦䕮啤ㅭ䱫⑧⹋䅺礸獖为䝕㞣</w:t>
      </w:r>
      <w:r>
        <w:rPr/>
        <w:t>꧍</w:t>
      </w:r>
      <w:r>
        <w:rPr/>
        <w:t>嘩囂</w:t>
      </w:r>
      <w:r>
        <w:rPr/>
        <w:t>ⷂ</w:t>
      </w:r>
      <w:r>
        <w:rPr/>
        <w:t>琰</w:t>
      </w:r>
      <w:r>
        <w:rPr/>
        <w:t>ꤩ〈</w:t>
      </w:r>
      <w:r>
        <w:rPr/>
        <w:t>嘦깲䍇禬頤牉䤫凂睘弊䔪偏</w:t>
      </w:r>
      <w:r>
        <w:rPr/>
        <w:t>ꕄ⩋</w:t>
      </w:r>
      <w:r>
        <w:rPr/>
        <w:t>榡쉉扮撵ㅬ䩆硋䑱ꏂ㝴媱䕴摈숻슘燂盂潺晰⌸狂썂䘪㎿</w:t>
      </w:r>
      <w:r>
        <w:rPr/>
        <w:t>ⲱ</w:t>
      </w:r>
      <w:r>
        <w:rPr/>
        <w:t>䁾슬넰猰冣⑘兮╭䶡䵔熻敕㝩痂煰风㴣㈦숶洹䥉䭍䳃㭴뼴塸轈㞬䘯싃睴區哂䨯繨䕬</w:t>
      </w:r>
      <w:r>
        <w:rPr/>
        <w:t>ꤲ</w:t>
      </w:r>
      <w:r>
        <w:rPr/>
        <w:t>㑃迂⥓轳㙶꺩批ꇎ㝉戳쉙殣쉮쉦슘漪愦摠⩴慏棂獏③⴯거넦뿂廍硨숮卶契〨穲㤤潏係疱硗숤⪿⩈⌶㕐輸破䝍䎩䭶꺏ㅒ䃂깆㕀␴䀭奅䁘低䨺⍗싂쌪쉙截⥍⭨⩎揂睏䊻䘱杁勂廎慖⺮梻䵮⨤慒厱輬뼯轊伽슻彲㝹쉾ꅉ쉦㝤⨤쉣</w:t>
      </w:r>
      <w:r>
        <w:rPr/>
        <w:t>ꥋꤴ╁</w:t>
      </w:r>
      <w:r>
        <w:rPr/>
        <w:t>祊</w:t>
      </w:r>
      <w:r>
        <w:rPr/>
        <w:t>ⵤ</w:t>
      </w:r>
      <w:r>
        <w:rPr/>
        <w:t>㮻湎䚮繩녗쵹乫摌묮㴷숷䱮珂㨨杗숹檡⽨批⮻搮쉢桪穙㌱䨨ꥹ㭹쏂</w:t>
      </w:r>
      <w:r>
        <w:rPr/>
        <w:t>ꔣ</w:t>
      </w:r>
      <w:r>
        <w:rPr/>
        <w:t>轡䡳믂塋㩘</w:t>
      </w:r>
      <w:r>
        <w:rPr/>
        <w:t>⡲</w:t>
      </w:r>
      <w:r>
        <w:rPr/>
        <w:t>⿂ꌬ캮哂刣꺘橎凂杂䩺晩党䡚╬쌯㝹䶩╍䱨</w:t>
      </w:r>
      <w:r>
        <w:rPr/>
        <w:t>⢱</w:t>
      </w:r>
      <w:r>
        <w:rPr/>
        <w:t>䌦樸</w:t>
      </w:r>
      <w:r>
        <w:rPr/>
        <w:t>ꥄ</w:t>
      </w:r>
      <w:r>
        <w:rPr/>
        <w:t>䝞싃㵞ꇂ桹㥚쎮묦䞩ꄲ偬扩偑䁞獴</w:t>
      </w:r>
      <w:r>
        <w:rPr/>
        <w:t>ⲿ</w:t>
      </w:r>
      <w:r>
        <w:rPr/>
        <w:t>敚牸䁞瀱幓撩橓愹</w:t>
      </w:r>
      <w:r>
        <w:rPr/>
        <w:t>ⱒ</w:t>
      </w:r>
      <w:r>
        <w:rPr/>
        <w:t>坱䶬嘳㕢损故믂捉뭶愨呶欫</w:t>
      </w:r>
      <w:r>
        <w:rPr/>
        <w:t>꧂⭗⤩</w:t>
      </w:r>
      <w:r>
        <w:rPr/>
        <w:t>㑯玩䬷扬♎炬卐</w:t>
      </w:r>
      <w:r>
        <w:rPr/>
        <w:t>ꕕ</w:t>
      </w:r>
      <w:r>
        <w:rPr/>
        <w:t>祶⑀녕⥀㭲ꎩ轮倹㣎╩⻎</w:t>
      </w:r>
      <w:r>
        <w:rPr/>
        <w:t>ꕾ</w:t>
      </w:r>
      <w:r>
        <w:rPr/>
        <w:t>칃䠶⭺漷廂噔樵⭣潋㙱疬䍸넥⵾쉲乪严怶숣쉃싂掩弭㈥</w:t>
      </w:r>
      <w:r>
        <w:rPr/>
        <w:t>ꦬ</w:t>
      </w:r>
      <w:r>
        <w:rPr/>
        <w:t>㝀숹ꅳ炿挥㴮杅痂묱慲슣さ繇뽪呚晟摁㪏䕗恤⥆ꥥꄴ捩噤佌暵楹䕫꧎숯搯䪥癭㤰俎唦치異뭊參⹚뭰䝦♊捌穟</w:t>
      </w:r>
      <w:r>
        <w:rPr/>
        <w:t>ꥊ</w:t>
      </w:r>
      <w:r>
        <w:rPr/>
        <w:t>넪摾땨</w:t>
      </w:r>
      <w:r>
        <w:rPr/>
        <w:t>⠩</w:t>
      </w:r>
      <w:r>
        <w:rPr/>
        <w:t>憣甩쉪㥺넮췎╃뼪㘫</w:t>
      </w:r>
      <w:r>
        <w:rPr/>
        <w:t>Ⲭ⑍</w:t>
      </w:r>
      <w:r>
        <w:rPr/>
        <w:t>檩</w:t>
      </w:r>
      <w:r>
        <w:rPr/>
        <w:t>Ⳃ</w:t>
      </w:r>
      <w:r>
        <w:rPr/>
        <w:t>쉘⩁搻偮싂瓂싍ꅭ噔挸㨹</w:t>
      </w:r>
      <w:r>
        <w:rPr/>
        <w:t>⡅┯Ɽ</w:t>
      </w:r>
      <w:r>
        <w:rPr/>
        <w:t>ㅰ쉬䖱憬㩊偑振愪桪⑏䈬⭺熩ꏂ䉴걘뇍淍㬫捲쉯汯䆮䕵⩰婟㨣䁑彧䭆灗犏</w:t>
      </w:r>
      <w:r>
        <w:rPr/>
        <w:t>Ⱓ</w:t>
      </w:r>
      <w:r>
        <w:rPr/>
        <w:t>슱썭渳䔤䅾ꆥ╷浢♶妿⹷睅㈳熱湓</w:t>
      </w:r>
      <w:r>
        <w:rPr/>
        <w:t>⠷</w:t>
      </w:r>
      <w:r>
        <w:rPr/>
        <w:t>呯棂숴䗂廂◂硐甪</w:t>
      </w:r>
      <w:r>
        <w:rPr/>
        <w:t>ꖩ</w:t>
      </w:r>
      <w:r>
        <w:rPr/>
        <w:t>쉧䥠楥呯忂䙬桢┬䗂塦匩䅷ネ䈥䍡숦杂坚</w:t>
      </w:r>
      <w:r>
        <w:rPr/>
        <w:t>ⷂ</w:t>
      </w:r>
      <w:r>
        <w:rPr/>
        <w:t>哂㓂ꍈ瑇椤䑴</w:t>
      </w:r>
      <w:r>
        <w:rPr/>
        <w:t>Ⳃ</w:t>
      </w:r>
      <w:r>
        <w:rPr/>
        <w:t>狂⌲甩㕩ꄶ</w:t>
      </w:r>
      <w:r>
        <w:rPr/>
        <w:t>ꦣ</w:t>
      </w:r>
      <w:r>
        <w:rPr/>
        <w:t>䰽깑칲숻㭌䍵슘搸睥祘䰫⸹춏싂녤쉲䅢⒬쉟珃係㭰〻</w:t>
      </w:r>
      <w:r>
        <w:rPr/>
        <w:t>ꔣ</w:t>
      </w:r>
      <w:r>
        <w:rPr/>
        <w:t>Ⳃ</w:t>
      </w:r>
      <w:r>
        <w:rPr/>
        <w:t>㋂䥨</w:t>
      </w:r>
      <w:r>
        <w:rPr/>
        <w:t>ⰴ</w:t>
      </w:r>
      <w:r>
        <w:rPr/>
        <w:t>䩶楤⑀뼯爊⯂䁹楗扣氰㍇捒⌨䧂쉥⹋捵癣湆쉡㛂㝸佉</w:t>
      </w:r>
      <w:r>
        <w:rPr/>
        <w:t>Ⱜ</w:t>
      </w:r>
      <w:r>
        <w:rPr/>
        <w:t>繸㔽䋎洬飂兖숳托⵪㍳奀⩄題⹲㖮橹圪䕐䅥䟂땸䁐呣⨥年洭唺</w:t>
      </w:r>
      <w:r>
        <w:rPr/>
        <w:t>ꕡ</w:t>
      </w:r>
      <w:r>
        <w:rPr/>
        <w:t>佩个の硙쉖繞栲곎祣轘䅂幨䅐䥟㉃㑓㍳㦱墏⼸壍䤨顴唰㥶㖣橫⍞故</w:t>
      </w:r>
      <w:r>
        <w:rPr/>
        <w:t>⡈</w:t>
      </w:r>
      <w:r>
        <w:rPr/>
        <w:t>丽恅惂槂嗂⾣呕㩞</w:t>
      </w:r>
      <w:r>
        <w:rPr/>
        <w:t>ⱐ</w:t>
      </w:r>
      <w:r>
        <w:rPr/>
        <w:t>㕭愹䮏柂嗃싍㈯繖㌱㴽ꄺ䝹朹</w:t>
      </w:r>
      <w:r>
        <w:rPr/>
        <w:t>⡸</w:t>
      </w:r>
      <w:r>
        <w:rPr/>
        <w:t>䁕啺⑞ꄰ癶쉮瑏쉲쉴䈳㩒㥱</w:t>
      </w:r>
      <w:r>
        <w:rPr/>
        <w:t>ꥉ</w:t>
      </w:r>
      <w:r>
        <w:rPr/>
        <w:t>껂䙫⍞㏂슩僎え䣂딣䩟乵迎㡖㤳䢏쉏失㠶땴皡♘⑈窩⭉䤻慈䖵娣슥禩䍓桊</w:t>
      </w:r>
      <w:r>
        <w:rPr/>
        <w:t>⡬</w:t>
      </w:r>
      <w:r>
        <w:rPr/>
        <w:t>桕䃂</w:t>
      </w:r>
      <w:r>
        <w:rPr/>
        <w:t>⠭</w:t>
      </w:r>
      <w:r>
        <w:rPr/>
        <w:t>ꥫ䩬㤮㍸쉹녰</w:t>
      </w:r>
      <w:r>
        <w:rPr/>
        <w:t>⢿</w:t>
      </w:r>
      <w:r>
        <w:rPr/>
        <w:t>⻂숮습䵎摈</w:t>
      </w:r>
      <w:r>
        <w:rPr/>
        <w:t>ⱅ</w:t>
      </w:r>
      <w:r>
        <w:rPr/>
        <w:t>䄩䋎異䱈慰㡨㍙╡恅쉨係䍇㭋䵔塦卷땑䠲䥢塳癀춱쌱숦䈽䔸皮橳㈵⹍攬䄪ꏂ⼵䴽䜸係桫厡䋂幅䑴喬瀩숸⺣</w:t>
      </w:r>
      <w:r>
        <w:rPr/>
        <w:t>ꥏ</w:t>
      </w:r>
      <w:r>
        <w:rPr/>
        <w:t>慘뇂ꄫ眸䚬쵦</w:t>
      </w:r>
      <w:r>
        <w:rPr/>
        <w:t>꧂</w:t>
      </w:r>
      <w:r>
        <w:rPr/>
        <w:t>㭬纣噉䁘</w:t>
      </w:r>
      <w:r>
        <w:rPr/>
        <w:t>⡂</w:t>
      </w:r>
      <w:r>
        <w:rPr/>
        <w:t>쉤쉂쉢ㅶ쉾歇䬻畆ꎩ쌪놬䙖깟湯啈磍灎ꅗ</w:t>
      </w:r>
      <w:r>
        <w:rPr/>
        <w:t>ⱺ</w:t>
      </w:r>
      <w:r>
        <w:rPr/>
        <w:t>呯楏縸条㋂轪晇氰□瘵轡</w:t>
      </w:r>
      <w:r>
        <w:rPr/>
        <w:t>ⵍ</w:t>
      </w:r>
      <w:r>
        <w:rPr/>
        <w:t>뽉狂갤潅位牸殩깇</w:t>
      </w:r>
      <w:r>
        <w:rPr/>
        <w:t>ⱃ</w:t>
      </w:r>
      <w:r>
        <w:rPr/>
        <w:t>瓂⮥䥓氽熻顨ꅳ㑘獳椵頽颮弲界⩊僂쉦╙㕏內⭇䝕㝄</w:t>
      </w:r>
      <w:r>
        <w:rPr/>
        <w:t>ꤻ</w:t>
      </w:r>
      <w:r>
        <w:rPr/>
        <w:t>灘깏皩ㅦ츣⮡侘</w:t>
      </w:r>
      <w:r>
        <w:rPr/>
        <w:t>⠴⩘</w:t>
      </w:r>
      <w:r>
        <w:rPr/>
        <w:t>㣂쉊梩帱㕾嫂炻␮擂㙄䕔⩾漰㑏숭垻슣쵟呧奦쉬㙷㭷杰睎䬸깤㥣乔妵澣影◂䵊帪捄츲㵄䐴燍嚬硦싂懂攮䩄婴땤槂摠㯂堪䝭</w:t>
      </w:r>
      <w:r>
        <w:rPr/>
        <w:t>ꤴ</w:t>
      </w:r>
      <w:r>
        <w:rPr/>
        <w:t>呁Ⓧ䥃</w:t>
      </w:r>
      <w:r>
        <w:rPr/>
        <w:t>ⷂ</w:t>
      </w:r>
      <w:r>
        <w:rPr/>
        <w:t>ⱸ</w:t>
      </w:r>
      <w:r>
        <w:rPr/>
        <w:t>⽒本祊뼤㛂㕀㔹佇䨮狂</w:t>
      </w:r>
      <w:r>
        <w:rPr/>
        <w:t>ꤵ</w:t>
      </w:r>
      <w:r>
        <w:rPr/>
        <w:t>唸歐㙏䏂╃싍⹨燎珂쌺䩬㡶쉋瑀쉏䧂活烂⼸⽺쉓姂皩⚩겮䴵歐춿⥳娵</w:t>
      </w:r>
      <w:r>
        <w:rPr/>
        <w:t>⠭</w:t>
      </w:r>
      <w:r>
        <w:rPr/>
        <w:t>か⴨煤獡㙖癍䨵乌쎥쉸䉪쉂顷⑳ꌣ彨</w:t>
      </w:r>
      <w:r>
        <w:rPr/>
        <w:t>ⵍ</w:t>
      </w:r>
      <w:r>
        <w:rPr/>
        <w:t>ꅚ㈪녹싂⬸㐹剭</w:t>
      </w:r>
      <w:r>
        <w:rPr/>
        <w:t>⡊</w:t>
      </w:r>
      <w:r>
        <w:rPr/>
        <w:t>㭄䝣䥑泂ꅆ걬</w:t>
      </w:r>
      <w:r>
        <w:rPr/>
        <w:t>ⶻ</w:t>
      </w:r>
      <w:r>
        <w:rPr/>
        <w:t>㷂슿窱睶㑫秃䘱⨪⹗塑䉶散ꎿ祐딣</w:t>
      </w:r>
      <w:r>
        <w:rPr/>
        <w:t>ꔥ</w:t>
      </w:r>
      <w:r>
        <w:rPr/>
        <w:t>㠰繸뽙⽒璏未깊礥칦䠱忂䯂庻攪埂䍨ꅷ徣焨㍏㝔䳍쵱擂♁妥䄫橌悱䪻囂嚬촤⹍堹칑䢵슣⭸</w:t>
      </w:r>
      <w:r>
        <w:rPr/>
        <w:t>ꕀ</w:t>
      </w:r>
      <w:r>
        <w:rPr/>
        <w:t>轨杠转</w:t>
      </w:r>
      <w:r>
        <w:rPr/>
        <w:t>ⷂ</w:t>
      </w:r>
      <w:r>
        <w:rPr/>
        <w:t>唰⤦磂⫍⬬偯夥⚩輶瞏숫婇乞敵䴫䑷</w:t>
      </w:r>
      <w:r>
        <w:rPr/>
        <w:t>ⱗ</w:t>
      </w:r>
      <w:r>
        <w:rPr/>
        <w:t>場䬣焮</w:t>
      </w:r>
      <w:r>
        <w:rPr/>
        <w:t>ⵄ</w:t>
      </w:r>
      <w:r>
        <w:rPr/>
        <w:t>焨卢</w:t>
      </w:r>
      <w:r>
        <w:rPr/>
        <w:t>ⴰ</w:t>
      </w:r>
      <w:r>
        <w:rPr/>
        <w:t>숊庻</w:t>
      </w:r>
      <w:r>
        <w:rPr/>
        <w:t>ⴹ</w:t>
      </w:r>
      <w:r>
        <w:rPr/>
        <w:t>뽱秂浴彦杳ꥢ婌咩弶⌶䛂䴻⸺</w:t>
      </w:r>
      <w:r>
        <w:rPr/>
        <w:t>ⴴ</w:t>
      </w:r>
      <w:r>
        <w:rPr/>
        <w:t>縮幃숪⴮◃塦歮쉯ꍂ깏뾿椴⪥䩺㗂㛂扌䑂颏繫㦿Ⓜ숹塱浉╋帯别칃䃂畊썰汲空⽌쉩佋뿂숯⭱╀氶䡯绂永廂疵ぎ扨䑹칇炬⥙䒡夰濂⥹</w:t>
      </w:r>
      <w:r>
        <w:rPr/>
        <w:t>ⴹ</w:t>
      </w:r>
      <w:r>
        <w:rPr/>
        <w:t>珂㈫䙤쉀支쉋幇</w:t>
      </w:r>
      <w:r>
        <w:rPr/>
        <w:t>ⵥ</w:t>
      </w:r>
      <w:r>
        <w:rPr/>
        <w:t>㦘睊烂넭䳎砣椺⩷䕉䵑氭㉥剈䪻橎촳擂彅♕뗃䵖悬竂䥤㑠䛍㉶坧㕟㷂ꥴ쉀㵕十慒㡶㭮爱漣戨彤싂㑟剂偀뽧</w:t>
      </w:r>
      <w:r>
        <w:rPr/>
        <w:t>Ɫ</w:t>
      </w:r>
      <w:r>
        <w:rPr/>
        <w:t>䋂况㓂䍏顈灲溱橓녲削ꥤ丩쉁㵷啴畃睟睴䱉奣⌽뭂伷싂恹갰걐坠䬶䬺础칡厬숪뽓浭⥃乾顎㦻娽쉢牐慸㕅</w:t>
      </w:r>
      <w:r>
        <w:rPr/>
        <w:t>ꥎ</w:t>
      </w:r>
      <w:r>
        <w:rPr/>
        <w:t>硈⮬녟䀸㞘恄⒥</w:t>
      </w:r>
      <w:r>
        <w:rPr/>
        <w:t>ꕺ</w:t>
      </w:r>
      <w:r>
        <w:rPr/>
        <w:t>뗂</w:t>
      </w:r>
      <w:r>
        <w:rPr/>
        <w:t>ⶩ</w:t>
      </w:r>
      <w:r>
        <w:rPr/>
        <w:t>䆱쉎䱁桥䤹匤믂싃繴嘳뼥㜷㦩乔偞榩뼬䤪摓뼯㑊⹂潴⽂</w:t>
      </w:r>
      <w:r>
        <w:rPr/>
        <w:t>⡫</w:t>
      </w:r>
      <w:r>
        <w:rPr/>
        <w:t>컂쉞쉉ꅹ頴㍋慂␹꺣旂⩉䰪奾뮡䗂㮮ㅏ睍䋂䑵煡坷쉁剒⽔㝈祾䍤湵数쵔媻</w:t>
      </w:r>
      <w:r>
        <w:rPr/>
        <w:t>ꤷ</w:t>
      </w:r>
      <w:r>
        <w:rPr/>
        <w:t>쌦䝨쉘䋍䱅슮쉪믂┫⴫쉾땆杶䨬㝰싂딥깖䥴医ꍇ쉣䯂本煀䄷夽㥑㥯䍮丱걖妥캡〮㤳⑉䩳橗㵨⼦</w:t>
      </w:r>
      <w:r>
        <w:rPr/>
        <w:t>Ⱛ</w:t>
      </w:r>
      <w:r>
        <w:rPr/>
        <w:t>䄺䉖攲坍漨帬ㅰ娭禱╄汕乕⑋䕚獾塏坡ꄹ䥶칥⸦倶녲⭮䠱⩎쌯塓⽴瘸쎏겏慪</w:t>
      </w:r>
      <w:r>
        <w:rPr/>
        <w:t>ꗍ</w:t>
      </w:r>
      <w:r>
        <w:rPr/>
        <w:t>䁹䨬㨸淂⻎㷂㒏䉎瑇䕱⹁㉣穧</w:t>
      </w:r>
      <w:r>
        <w:rPr/>
        <w:t>ꤻ</w:t>
      </w:r>
      <w:r>
        <w:rPr/>
        <w:t>⿂䕂</w:t>
      </w:r>
      <w:r>
        <w:rPr/>
        <w:t>ⱆ</w:t>
      </w:r>
      <w:r>
        <w:rPr/>
        <w:t>祶柂</w:t>
      </w:r>
      <w:r>
        <w:rPr/>
        <w:t>ꗂ</w:t>
      </w:r>
      <w:r>
        <w:rPr/>
        <w:t>殏祒朩</w:t>
      </w:r>
      <w:r>
        <w:rPr/>
        <w:t>ꦥ</w:t>
      </w:r>
      <w:r>
        <w:rPr/>
        <w:t>槂〪䓂쵮煫焵摟濂䡃</w:t>
      </w:r>
      <w:r>
        <w:rPr/>
        <w:t>ⵠ</w:t>
      </w:r>
      <w:r>
        <w:rPr/>
        <w:t>烂⬪狂盎㎬㖵杁纘䵏昮䱮⭒卋楹쵄慯䁩㮿䥈⩅噖쉪熮</w:t>
      </w:r>
      <w:r>
        <w:rPr/>
        <w:t>ⱗ</w:t>
      </w:r>
      <w:r>
        <w:rPr/>
        <w:t>姂䍉滂쉣㑉匨▮숷⚮♱朹䪿扎夺彉㌯ꏂ圱献埂匨〫䈴컃㯂䔶숪ꄫ㈪䥔뭧걙婲</w:t>
      </w:r>
      <w:r>
        <w:rPr/>
        <w:t>ꕇ</w:t>
      </w:r>
      <w:r>
        <w:rPr/>
        <w:t>剾⩀稽숯⽣未노䈬␶栣싂㊵</w:t>
      </w:r>
      <w:r>
        <w:rPr/>
        <w:t>ꤩ</w:t>
      </w:r>
      <w:r>
        <w:rPr/>
        <w:t>䂱♖䁇眰⌦㍊泂</w:t>
      </w:r>
      <w:r>
        <w:rPr/>
        <w:t>ⶣ</w:t>
      </w:r>
      <w:r>
        <w:rPr/>
        <w:t>櫍숩ꇂ㨻ぃ刷쉩䷃쉀뭐佖ꍒ扐䮬晒わ⩅䬲偂꥕柃썸㝾</w:t>
      </w:r>
      <w:r>
        <w:rPr/>
        <w:t>꧂</w:t>
      </w:r>
      <w:r>
        <w:rPr/>
        <w:t>걐祀癚稸숪匱穑쵚㌯⪿瑃쉒쉢쵶싂뽯⦣䉆帬슩</w:t>
      </w:r>
      <w:r>
        <w:rPr/>
        <w:t>ⰰ</w:t>
      </w:r>
      <w:r>
        <w:rPr/>
        <w:t>盂뮻쉳睸슘㤨䥍䘺캿慦녊睔兇ꥳヂ쉟㔽싂⭫䉞䔨嗂灒搳</w:t>
      </w:r>
      <w:r>
        <w:rPr/>
        <w:t>⵰䷂</w:t>
      </w:r>
      <w:r>
        <w:rPr/>
        <w:t>奭兾潔橐</w:t>
      </w:r>
      <w:r>
        <w:rPr/>
        <w:t>ꤺ</w:t>
      </w:r>
      <w:r>
        <w:rPr/>
        <w:t>⼣瘣乢⼊믂㑖㏍塙䥭䜫頪滂摏㇂㨭ㄳꎘ从瑙䏂瀷暩⬹恢塷䝯뭴⻂ꎻ㔱슬捒猵䍾⨮䚵䣂⥉捹顆獆㡕倲珂㭃숦숻䅣䁕⤣⥴顯搤痃㩘㒻彐杅渲晉슱楦⸸煑ꅩ〹╴㵷檵깊⌥䓂参瀫쉀䵷ꌥ㉤拂Ⓜ挴堵⹫㈱庱瀸㶩夨浀䍤뽯䡒쉞焪⩥囂搪炱参稨䟂♯┻栲⭧䆣稶䛂敩杔息歡垣⨥懎䁢㑧⚡㔪瞵卄ꏂ顆숲摺</w:t>
      </w:r>
      <w:r>
        <w:rPr/>
        <w:t>ꦘ</w:t>
      </w:r>
      <w:r>
        <w:rPr/>
        <w:t>곂辮檩戺迂䕷㶮怷䥆睏숸刲飂㈩㩧徥䐬摊⭾숮</w:t>
      </w:r>
      <w:r>
        <w:rPr/>
        <w:t>⡨</w:t>
      </w:r>
      <w:r>
        <w:rPr/>
        <w:t>쉤쉃</w:t>
      </w:r>
      <w:r>
        <w:rPr/>
        <w:t>ꤱ</w:t>
      </w:r>
      <w:r>
        <w:rPr/>
        <w:t>⽉轳쉰䦩</w:t>
      </w:r>
      <w:r>
        <w:rPr/>
        <w:t>⣂</w:t>
      </w:r>
      <w:r>
        <w:rPr/>
        <w:t>瑴摋㛂</w:t>
      </w:r>
      <w:r>
        <w:rPr/>
        <w:t>ꕉ</w:t>
      </w:r>
      <w:r>
        <w:rPr/>
        <w:t>丬灰䣂ꅲ塗</w:t>
      </w:r>
      <w:r>
        <w:rPr/>
        <w:t>ⱞ</w:t>
      </w:r>
      <w:r>
        <w:rPr/>
        <w:t>⼴䥆䱘</w:t>
      </w:r>
      <w:r>
        <w:rPr/>
        <w:t>⡪</w:t>
      </w:r>
      <w:r>
        <w:rPr/>
        <w:t>渲</w:t>
      </w:r>
      <w:r>
        <w:rPr/>
        <w:t>ⵧ</w:t>
      </w:r>
      <w:r>
        <w:rPr/>
        <w:t>仂剕杤䭖㑊哂㭌⩇盂內䨶〸椰槂嘺㫂䗂╳⨪䢻</w:t>
      </w:r>
      <w:r>
        <w:rPr/>
        <w:t>Ⱟ⭩</w:t>
      </w:r>
      <w:r>
        <w:rPr/>
        <w:t>쉾惂䩂쉎쉤咏摇楈具녍쉪柂墘普숶洪</w:t>
      </w:r>
      <w:r>
        <w:rPr/>
        <w:t>꧂</w:t>
      </w:r>
      <w:r>
        <w:rPr/>
        <w:t>⡄</w:t>
      </w:r>
      <w:r>
        <w:rPr/>
        <w:t>硾슘쉘긯⽸䔨䉔쉖☭南쉌ꌷ杚敭俍浲単唺颱쉘喿㙕㍙噶兮묪┹夵䑷坤䥐㈤䬦廂杲杮熘噸깘㕅쉉穉⽥▿쉈</w:t>
      </w:r>
      <w:r>
        <w:rPr/>
        <w:t>ⷂ</w:t>
      </w:r>
      <w:r>
        <w:rPr/>
        <w:t>㉒确뽮싂浀彇뗂싍彙䬲题♇</w:t>
      </w:r>
      <w:r>
        <w:rPr/>
        <w:t>ⰵ</w:t>
      </w:r>
      <w:r>
        <w:rPr/>
        <w:t>뭟숥塾婷䍧忂⩍弲Ⓜ쉠ꍑ䝟浴㍾쉕煞</w:t>
      </w:r>
      <w:r>
        <w:rPr/>
        <w:t>ꦩ</w:t>
      </w:r>
      <w:r>
        <w:rPr/>
        <w:t>扭䉏</w:t>
      </w:r>
      <w:r>
        <w:rPr/>
        <w:t>ꕚ</w:t>
      </w:r>
      <w:r>
        <w:rPr/>
        <w:t>夷塨樹患䗂扭㑵楌㦮숥묤乱甤⍰㭄嗂곂暩輻</w:t>
      </w:r>
      <w:r>
        <w:rPr/>
        <w:t>ꤱ</w:t>
      </w:r>
      <w:r>
        <w:rPr/>
        <w:t>䤯묰춬㩘칐支䝡况쏂쉬倹쉅</w:t>
      </w:r>
      <w:r>
        <w:rPr/>
        <w:t>꧂</w:t>
      </w:r>
      <w:r>
        <w:rPr/>
        <w:t>亩憻쉤扐昽夰塉쉈⭘䅅睨⪻썇칟撡䘽㭋棂㜷塅凂</w:t>
      </w:r>
      <w:r>
        <w:rPr/>
        <w:t>ⴸ</w:t>
      </w:r>
      <w:r>
        <w:rPr/>
        <w:t>帹칶䤤䍭䘪䧂䱓⤩眱ㅘ㭙御␳⹀䍔␹慉쉇숰捂欮䎬喬敤걌䵞쉒㙮顐녖飂煢䙤光䢵帱爸묹䏂</w:t>
      </w:r>
      <w:r>
        <w:rPr/>
        <w:t>ꕰ</w:t>
      </w:r>
      <w:r>
        <w:rPr/>
        <w:t>쉪땵☪倲㵚繏䪵뭉捾ꥮ</w:t>
      </w:r>
      <w:r>
        <w:rPr/>
        <w:t>ꗃ</w:t>
      </w:r>
      <w:r>
        <w:rPr/>
        <w:t>沥㭸䲱址숨</w:t>
      </w:r>
      <w:r>
        <w:rPr/>
        <w:t>ⶻ</w:t>
      </w:r>
      <w:r>
        <w:rPr/>
        <w:t>橳歆녋啤⬺䭓幓㡌攪䑲䵫⼷쉱啞䇃䱥珂⑞硬깮顇礸슩⼦䮥顆砩癓䰰⫎┬㨰⾱䬤⽑弪佟柃楙煋侱㡇䑔㭎塖긣㩷䏂佰䤳炩䕇眪꺘⹣勂廍㣂扒啎售ꅫ纩䈮⹶䵷뮘뭦牗㕊⬺쉌濂뽾츬쉆㑣㩭㓂숵汶塢氮⍩晫榘㕭䥣</w:t>
      </w:r>
      <w:r>
        <w:rPr/>
        <w:t>⢱</w:t>
      </w:r>
      <w:r>
        <w:rPr/>
        <w:t>㐰は숪㗂奀⎣⹙</w:t>
      </w:r>
      <w:r>
        <w:rPr/>
        <w:t>ⷂ</w:t>
      </w:r>
      <w:r>
        <w:rPr/>
        <w:t>㨣䀱㉒婮䦩뭳뽴祐쉄楧顺䓂偋㙭</w:t>
      </w:r>
      <w:r>
        <w:rPr/>
        <w:t>Ɒ⣃</w:t>
      </w:r>
      <w:r>
        <w:rPr/>
        <w:t>䤊恳咬숨쉗䫂촷ㅩ漨曂申뽕牪㌫쉅㘪⍖啢뽍㒱樯䛂剺⍂票䭓쉺晲뼴깮땟甭</w:t>
      </w:r>
      <w:r>
        <w:rPr/>
        <w:t>ꤥ</w:t>
      </w:r>
      <w:r>
        <w:rPr/>
        <w:t>䵆匵䜫䤺あ傡곂㑳摰昪頳㐥斮瑔啮⫂꥞喩쉇</w:t>
      </w:r>
      <w:r>
        <w:rPr/>
        <w:t>ⷂ⸬</w:t>
      </w:r>
      <w:r>
        <w:rPr/>
        <w:t>뭂摇뭐奺歇晉䌴㑬楮ꥺ쉀机畴轨쉫秂䙞䥚㥈</w:t>
      </w:r>
      <w:r>
        <w:rPr/>
        <w:t>ꔪ</w:t>
      </w:r>
      <w:r>
        <w:rPr/>
        <w:t>쉏</w:t>
      </w:r>
      <w:r>
        <w:rPr/>
        <w:t>꥟</w:t>
      </w:r>
      <w:r>
        <w:rPr/>
        <w:t>奀睓䝭盂頵畟숶慫䁘䛂焩瑮써敠瞣㉔瑸塑⮥䁔숭뭘䝗歡ㄦ䞵枮쉸侏渪厏㬸庮轨</w:t>
      </w:r>
      <w:r>
        <w:rPr/>
        <w:t>ⵟ</w:t>
      </w:r>
      <w:r>
        <w:rPr/>
        <w:t>갨䒡䇂䕇⩏迂쉅琲步⵶縦泍轋䘶쉐ꍾ⑲쉱庻䦘쉈䤯䬨偦䵙슘䡃㯂䭉㈨埂潾쉣쌴</w:t>
      </w:r>
      <w:r>
        <w:rPr/>
        <w:t>ⰲ</w:t>
      </w:r>
      <w:r>
        <w:rPr/>
        <w:t>꤯</w:t>
      </w:r>
      <w:r>
        <w:rPr/>
        <w:t>捾瑎쵇쉇癹╮洩夦ꄸ睑熱印庩뼪쉖媵칑兎㐶년⩾丯◂嘴淂뽕싃</w:t>
      </w:r>
      <w:r>
        <w:rPr/>
        <w:t>⡃</w:t>
      </w:r>
      <w:r>
        <w:rPr/>
        <w:t>쉕╥係熡䞮揂</w:t>
      </w:r>
      <w:r>
        <w:rPr/>
        <w:t>ꔩ</w:t>
      </w:r>
      <w:r>
        <w:rPr/>
        <w:t>祱</w:t>
      </w:r>
      <w:r>
        <w:rPr/>
        <w:t>ⶵ</w:t>
      </w:r>
      <w:r>
        <w:rPr/>
        <w:t>㤨歯失佷栺顆楖뾮䜸ꏂ♲쵐㉂儫涡쌺轌⭒</w:t>
      </w:r>
      <w:r>
        <w:rPr/>
        <w:t>ⱞ</w:t>
      </w:r>
      <w:r>
        <w:rPr/>
        <w:t>㙫槎扥癗㍙䁹</w:t>
      </w:r>
      <w:r>
        <w:rPr/>
        <w:t>ꦮ</w:t>
      </w:r>
      <w:r>
        <w:rPr/>
        <w:t>숽佧</w:t>
      </w:r>
      <w:r>
        <w:rPr/>
        <w:t>ꤽ</w:t>
      </w:r>
      <w:r>
        <w:rPr/>
        <w:t>眹䥨猳㥏帪</w:t>
      </w:r>
      <w:r>
        <w:rPr/>
        <w:t>ꤩ</w:t>
      </w:r>
      <w:r>
        <w:rPr/>
        <w:t>㕍䡥栩딺숽䴴帣太顩浺穱땕䵆櫃</w:t>
      </w:r>
      <w:r>
        <w:rPr/>
        <w:t>⢬</w:t>
      </w:r>
      <w:r>
        <w:rPr/>
        <w:t>ㄸ唨轆쉁㥗湰愪恱㌤壃㢘ネ⾩楐</w:t>
      </w:r>
      <w:r>
        <w:rPr/>
        <w:t>⡘⑙</w:t>
      </w:r>
      <w:r>
        <w:rPr/>
        <w:t>䝣쉕칀걸ꄶ僂咬䓂⹱捚汍쉈爵숫熬晃䵂ꍭ䟂䄤㍲頩浺恢긽塾㔫洯湠㬪䄸假㭐ꄱ瑔㕏㷎떬槍⩉㪣捚姂抵습䥆</w:t>
      </w:r>
      <w:r>
        <w:rPr/>
        <w:t>ⶬ</w:t>
      </w:r>
      <w:r>
        <w:rPr/>
        <w:t>灥昸</w:t>
      </w:r>
      <w:r>
        <w:rPr/>
        <w:t>⠳</w:t>
      </w:r>
      <w:r>
        <w:rPr/>
        <w:t>ㅨㅙ␪破⺩灙催뼫긪㇂츬懂⭮濂깘欳祓櫂ꏂ否⯂匦</w:t>
      </w:r>
      <w:r>
        <w:rPr/>
        <w:t>ⱀ</w:t>
      </w:r>
      <w:r>
        <w:rPr/>
        <w:t>溮㬷捉⥧〮숭牗睮싂갺㟂塣氩⍱</w:t>
      </w:r>
      <w:r>
        <w:rPr/>
        <w:t>ⰽ</w:t>
      </w:r>
      <w:r>
        <w:rPr/>
        <w:t>昶䪘濂䰵쉌玻</w:t>
      </w:r>
      <w:r>
        <w:rPr/>
        <w:t>⠮</w:t>
      </w:r>
      <w:r>
        <w:rPr/>
        <w:t>渵婴咩氫楫旂</w:t>
      </w:r>
      <w:r>
        <w:rPr/>
        <w:t>ꤤ</w:t>
      </w:r>
      <w:r>
        <w:rPr/>
        <w:t>䥍䡣慒㐳线쉎㵧⒱獷ꄣ兕傣悏佘쉹秂桶榣顳쉍䍬縰춻搸曂쉧稽僂숤示廂쉄꺵썐㌤氩䭦㞱갱쉴ꥭ䘪㡉狂땉瓂⼪偐컂⥐兑⺿녒䝴┭㝉⨫到㵸䡣⩭睑坧⽭ㅡ婃亩⫂䙎㑩呤ꅥ側倥璩撥で슘㎬⩖碩숲☦쉏在迃</w:t>
      </w:r>
      <w:r>
        <w:rPr/>
        <w:t>ꖬ</w:t>
      </w:r>
      <w:r>
        <w:rPr/>
        <w:t>幷䡓烂淂⫃㜫癋疻慌秂䳍橪機匸㣂ㄺ╉⭹</w:t>
      </w:r>
      <w:r>
        <w:rPr/>
        <w:t>ꤦ</w:t>
      </w:r>
      <w:r>
        <w:rPr/>
        <w:t>䚱䴵幬쉥頪敗Ⓜ</w:t>
      </w:r>
      <w:r>
        <w:rPr/>
        <w:t>ⱖ</w:t>
      </w:r>
      <w:r>
        <w:rPr/>
        <w:t>㒵㉺撵⌭쉅⌻깦녺⭐⑴䘤噄䎏乎吨㞮⥙㴺╏卆⼪婧涩橃쉎皱䝰䰫쉊爩⨶ㆿ⭆村熘슏⽃䵖㌻슣轴亱쉯쉴숨㉁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