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扶剀汱轘㦩淃쉭祧頪歉⨤</w:t>
      </w:r>
      <w:r>
        <w:rPr/>
        <w:t>ⰸ</w:t>
      </w:r>
      <w:r>
        <w:rPr/>
        <w:t>啸辩뿂慇嚿窱墣湙쉉彧嚬㙰㞱썫䌻놏⫂敤輶ꍍ⪥㩲숷䉞档睗ꌵ亣搰㬴爹㡊䁕⶿優ꄰ㨦兊㙑昫쉱帴놮긷㑃啡㑃甥䪩慣矂䩆㈣걟埂긮顪張</w:t>
      </w:r>
      <w:r>
        <w:rPr/>
        <w:t>⣂</w:t>
      </w:r>
      <w:r>
        <w:rPr/>
        <w:t>獰䎡櫂⨫⍈扂䝍</w:t>
      </w:r>
      <w:r>
        <w:rPr/>
        <w:t>ⵑ</w:t>
      </w:r>
      <w:r>
        <w:rPr/>
        <w:t>時搪⹂긽䅴枣癊믂</w:t>
      </w:r>
      <w:r>
        <w:rPr/>
        <w:t>ꤦ</w:t>
      </w:r>
      <w:r>
        <w:rPr/>
        <w:t>扴䭮歟䈴唷棎硕と쉂䙳긮⩉倣슘復</w:t>
      </w:r>
      <w:r>
        <w:rPr/>
        <w:t>ⱞ</w:t>
      </w:r>
      <w:r>
        <w:rPr/>
        <w:t>砮䲥㍴땦兹쌮媥轉꥙㈮칒旂⑙</w:t>
      </w:r>
      <w:r>
        <w:rPr/>
        <w:t>ⰵⓃ⨦</w:t>
      </w:r>
      <w:r>
        <w:rPr/>
        <w:t>⽃繒偃悱썃쉚㝟恐嘥㙟䞻⺩睹商쌵瞮䠣坺컂婟扆溩剭⑾㴮ꄶ瀣飍轥矂堫⒱겏뼪⿂彷䧂慾桔숶㵩⨤娭췂슿䍮㯎曂쉌⻂䓂㋂嗂䙨昭瓂ꥶ싎⨰쉷쏂壂⽗涱䩓⭪彷䬩</w:t>
      </w:r>
      <w:r>
        <w:rPr/>
        <w:t>ⱡ</w:t>
      </w:r>
      <w:r>
        <w:rPr/>
        <w:t>㤬摍</w:t>
      </w:r>
      <w:r>
        <w:rPr/>
        <w:t>ⵅ</w:t>
      </w:r>
      <w:r>
        <w:rPr/>
        <w:t>쉋楪堣丶딫厬䵬䕒亱쉩</w:t>
      </w:r>
      <w:r>
        <w:rPr/>
        <w:t>ⰰⴤ</w:t>
      </w:r>
      <w:r>
        <w:rPr/>
        <w:t>㕰獺땣숺뇂䝭坶幷쉒恡珎쉵묽䩧㣂㥘珍숷</w:t>
      </w:r>
      <w:r>
        <w:rPr/>
        <w:t>ⵄ</w:t>
      </w:r>
      <w:r>
        <w:rPr/>
        <w:t>瑔炏䖣</w:t>
      </w:r>
      <w:r>
        <w:rPr/>
        <w:t>꧍┤</w:t>
      </w:r>
      <w:r>
        <w:rPr/>
        <w:t>쉹顢䕷彍嘲</w:t>
      </w:r>
      <w:r>
        <w:rPr/>
        <w:t>ⱕ</w:t>
      </w:r>
      <w:r>
        <w:rPr/>
        <w:t>兦汫〵轞䕢⿎剟穳⨥</w:t>
      </w:r>
      <w:r>
        <w:rPr/>
        <w:t>ꖬ⤭</w:t>
      </w:r>
      <w:r>
        <w:rPr/>
        <w:t>䄲䦩枣뭇떱㝈祾⩐㝭沮䆩帪╧㑂橪쉹南</w:t>
      </w:r>
      <w:r>
        <w:rPr/>
        <w:t>ꥇ</w:t>
      </w:r>
      <w:r>
        <w:rPr/>
        <w:t>惂䈩숺쵑⮿磂㓍뼱녤噷噖쉧瀰㡤汣쉀딱㍎㡙䥙</w:t>
      </w:r>
      <w:r>
        <w:rPr/>
        <w:t>꧃⹹</w:t>
      </w:r>
      <w:r>
        <w:rPr/>
        <w:t>慍瘶䘳뮩</w:t>
      </w:r>
      <w:r>
        <w:rPr/>
        <w:t>ꦡ</w:t>
      </w:r>
      <w:r>
        <w:rPr/>
        <w:t>猻쉹䒻싂穧䉒硒廍䴭</w:t>
      </w:r>
      <w:r>
        <w:rPr/>
        <w:t>Ⳃ</w:t>
      </w:r>
      <w:r>
        <w:rPr/>
        <w:t>噉㡈汉懂圩╡帳唭䦱单慇坊䴹娷⾬䕍쉍넶걺쉗佋쉎惂䅆潐</w:t>
      </w:r>
      <w:r>
        <w:rPr/>
        <w:t>Ⳃ</w:t>
      </w:r>
      <w:r>
        <w:rPr/>
        <w:t>づ</w:t>
      </w:r>
      <w:r>
        <w:rPr/>
        <w:t>Ⳃ</w:t>
      </w:r>
      <w:r>
        <w:rPr/>
        <w:t>摅㶱⻂뾘削乲䥨揂ヂ参</w:t>
      </w:r>
      <w:r>
        <w:rPr/>
        <w:t>ⵒ</w:t>
      </w:r>
      <w:r>
        <w:rPr/>
        <w:t>慁싂㡋奇猪癔㩚敀⽂烂唻⹪乭㑵噏橃瑔䑺常恰䜽弽㍠佖喩쉷뼨禩戩即㍞</w:t>
      </w:r>
      <w:r>
        <w:rPr/>
        <w:t>꧂</w:t>
      </w:r>
      <w:r>
        <w:rPr/>
        <w:t>圮摩埂彟쉓前䔲땙␶挲攫䱗婟⩄⻂숬뽱⵵杫⤦汵</w:t>
      </w:r>
      <w:r>
        <w:rPr/>
        <w:t>ꔬ</w:t>
      </w:r>
      <w:r>
        <w:rPr/>
        <w:t>亣䋎䁘㎩땡숰䘣</w:t>
      </w:r>
      <w:r>
        <w:rPr/>
        <w:t>⡲</w:t>
      </w:r>
      <w:r>
        <w:rPr/>
        <w:t>䆥⍇彬祗㙒숥⩄獔夵惂⹈뭅</w:t>
      </w:r>
      <w:r>
        <w:rPr/>
        <w:t>ⵆ</w:t>
      </w:r>
      <w:r>
        <w:rPr/>
        <w:t>墻娤䔸쉙쉢⽕䁯뽮갴㐭牁╣㠸刦쉊ꍊ싂⦥瑾䩤쉉檩係奺䅃䡂桓汉♓뭹䲻䮣⫂睗䝁䔨갳彰䗎係桕쉙湄䝭呡〉䝔䐭䍄㝡〰穎</w:t>
      </w:r>
      <w:r>
        <w:rPr/>
        <w:t>ⱳ</w:t>
      </w:r>
      <w:r>
        <w:rPr/>
        <w:t>怷测ヂ畠䗂슩婚砳묭䕑利啫㙔䪘毂㫂瑦⭪奪䢩㠶䚿嚩疬⫂䘦穉㠭숤淂쉯碩䬤狂ꍌ灏䩋⤭䵵浉숮瘱慀⹰愊䳍癒曃吪绂㡀冘쉤ㄪ塅穑琥甫浱棂쌨仂땦䂥땂婇깊㥟</w:t>
      </w:r>
      <w:r>
        <w:rPr/>
        <w:t>ⵡ</w:t>
      </w:r>
      <w:r>
        <w:rPr/>
        <w:t>煤暱녴䡩乧싂♃</w:t>
      </w:r>
      <w:r>
        <w:rPr/>
        <w:t>ⱈ⭡</w:t>
      </w:r>
      <w:r>
        <w:rPr/>
        <w:t>㵉⥱뮥颻⭅㬷걑び秂奚뽺䙀縥뮩䙸畧䇎囂啀飃슻晠숥䡌㕑⦻ꆱ顮祱慉輳こ類䞣☫楌冡숯徥煾啚爪㭧⹢䱧쉴ꌪ琬⭊⵴瘲慉⾥敉楣冱⹺繂⨤⬭ꄸ㙉桠卖灧츪䙇싍숲쉩呂⬵楋㕠䴹땑②␪仂쉕彦ㆩ㤶番♖ㅾ</w:t>
      </w:r>
      <w:r>
        <w:rPr/>
        <w:t>ꥍ</w:t>
      </w:r>
      <w:r>
        <w:rPr/>
        <w:t>䗂瑹呮塦歵䴣拂⏂獍千撏㍘幅捬祁숽幃ㅄ喱숯숷墵頭灕묰숥摐琬⽯帣슘㙗嘶㦩싂瑨⫂火啉㧎犩义晦뗂圦㇂砯숰㠺瑁⹥伳䭗뭳슮浨믎䬨㔩啦硗獮</w:t>
      </w:r>
      <w:r>
        <w:rPr/>
        <w:t>ꦩ⴩</w:t>
      </w:r>
      <w:r>
        <w:rPr/>
        <w:t>뭨ꅋ䂏䁠弻⺩㮩묻쉇㨨䧃慪䪱绂⑨녟攻牸䱁桋⑞佩䗂녇癋轕摉⫂⫂甩ꥳ乇昩皩䟍楺쉓䥪</w:t>
      </w:r>
      <w:r>
        <w:rPr/>
        <w:t>ⱱ</w:t>
      </w:r>
      <w:r>
        <w:rPr/>
        <w:t>娪䦘쉥숪嘬剶</w:t>
      </w:r>
      <w:r>
        <w:rPr/>
        <w:t>⢘</w:t>
      </w:r>
      <w:r>
        <w:rPr/>
        <w:t>䬯숤⼲㑚玘係䥄機䅲䷂숮亩㑍䁊ꅘ녷숺か慺升숸⽱硌䅹⭣쉅䅥딯䩦嘹䣃⯂愵犣剦䑦슩慤䥴䇂</w:t>
      </w:r>
      <w:r>
        <w:rPr/>
        <w:t>ꕣ</w:t>
      </w:r>
      <w:r>
        <w:rPr/>
        <w:t>窣〳⽙浌否⪘祊收柃</w:t>
      </w:r>
      <w:r>
        <w:rPr/>
        <w:t>⡧</w:t>
      </w:r>
      <w:r>
        <w:rPr/>
        <w:t>㝓婯쉶睷噪뭺㬪稫歀忍슘쉊썍ㄫ▱겡甤㜪猰⩁숭楥夦摈禿末슬침噣牓伳䭏㑦䝕㷂灃䝳冮땖걏縲⨻拂甩朰剺繵ッ穧湉㑃样㡲㉨⩇꺬⽊</w:t>
      </w:r>
      <w:r>
        <w:rPr/>
        <w:t>ꦻ</w:t>
      </w:r>
      <w:r>
        <w:rPr/>
        <w:t>㶥ꎡ</w:t>
      </w:r>
      <w:r>
        <w:rPr/>
        <w:t>Ⱞ</w:t>
      </w:r>
      <w:r>
        <w:rPr/>
        <w:t>顏眹眪쉎䱚擂洱䌷噗꥞䥍䅍</w:t>
      </w:r>
      <w:r>
        <w:rPr/>
        <w:t>ⷂ</w:t>
      </w:r>
      <w:r>
        <w:rPr/>
        <w:t>恘슩넽␪勎㣂离쉇吪숺</w:t>
      </w:r>
      <w:r>
        <w:rPr/>
        <w:t>ꕉ</w:t>
      </w:r>
      <w:r>
        <w:rPr/>
        <w:t>枵䭂偭쵤牍忂</w:t>
      </w:r>
      <w:r>
        <w:rPr/>
        <w:t>Ɒ</w:t>
      </w:r>
      <w:r>
        <w:rPr/>
        <w:t>㚻</w:t>
      </w:r>
      <w:r>
        <w:rPr/>
        <w:t>ꤩ</w:t>
      </w:r>
      <w:r>
        <w:rPr/>
        <w:t>朸弩敱ꅄ搽桞숥噠쉑杺輫癮</w:t>
      </w:r>
      <w:r>
        <w:rPr/>
        <w:t>ꗎ⫂</w:t>
      </w:r>
      <w:r>
        <w:rPr/>
        <w:t>縲㡖</w:t>
      </w:r>
      <w:r>
        <w:rPr/>
        <w:t>ⱺ</w:t>
      </w:r>
      <w:r>
        <w:rPr/>
        <w:t>棂꺵疱侵숭䉁却䙣쵞⭨䝉㚥兣坙쉔档충䜨㨨繩昶湐⫂믂侻桖怯妵影㩕꺏⫂ㅥ䱵獐火</w:t>
      </w:r>
      <w:r>
        <w:rPr/>
        <w:t>ⱙ</w:t>
      </w:r>
      <w:r>
        <w:rPr/>
        <w:t>䘬癔ꄪ塔摎넴</w:t>
      </w:r>
      <w:r>
        <w:rPr/>
        <w:t>ꤷ</w:t>
      </w:r>
      <w:r>
        <w:rPr/>
        <w:t>䄯</w:t>
      </w:r>
      <w:r>
        <w:rPr/>
        <w:t>ⱟ</w:t>
      </w:r>
      <w:r>
        <w:rPr/>
        <w:t>㘷摙</w:t>
      </w:r>
      <w:r>
        <w:rPr/>
        <w:t>ꕤ</w:t>
      </w:r>
      <w:r>
        <w:rPr/>
        <w:t>绂걀ꌮ卥塟⹥獉뽗쉚歚䉳幊쵤町䝑奺轃桕䇂ꥮ〭㐫䵎祴呾吩㶿䙆塘⍭㍺磂㨪ꥸ啥㓃╈佟꥾吭书㵫昷㬽爦䴤♭⻂⨵畔塸쉦撱㝋眦杬뭆쉐⯂♴ꥴ穩懂㪿亏湦</w:t>
      </w:r>
      <w:r>
        <w:rPr/>
        <w:t>ꔮ</w:t>
      </w:r>
      <w:r>
        <w:rPr/>
        <w:t>漣㜫卨爊뭘쉺湏奙啴㍩㕞꥾恘杺濂畸卺仂剘祫㡇쉖䵬椨乨㩡祟䄯橕쉡䱾桙癔椷嘪뽒숩ㅔ哂䵖㡲啀⌺갬㩬婾⩱吪亱炩媏晾䁎㘽</w:t>
      </w:r>
      <w:r>
        <w:rPr/>
        <w:t>ꕰ</w:t>
      </w:r>
      <w:r>
        <w:rPr/>
        <w:t>悬楷䭴兇</w:t>
      </w:r>
      <w:r>
        <w:rPr/>
        <w:t>ꤶ</w:t>
      </w:r>
      <w:r>
        <w:rPr/>
        <w:t>樨쉍旂熩眰塺⥫⭺㆏㦥堻䑸싃</w:t>
      </w:r>
      <w:r>
        <w:rPr/>
        <w:t>꤫</w:t>
      </w:r>
      <w:r>
        <w:rPr/>
        <w:t>〥涩呒倪숦漹䍄愶걏楂䩈⽀㈺嘰뽈顡</w:t>
      </w:r>
      <w:r>
        <w:rPr/>
        <w:t>ⵑ</w:t>
      </w:r>
      <w:r>
        <w:rPr/>
        <w:t>敬浟燂佒瑈컂ꅸ숶ꎏ숪䍀⍎</w:t>
      </w:r>
      <w:r>
        <w:rPr/>
        <w:t>ꤰ</w:t>
      </w:r>
      <w:r>
        <w:rPr/>
        <w:t>乙堷矂慱㐦㈸搲慸㶘澏打꥙</w:t>
      </w:r>
      <w:r>
        <w:rPr/>
        <w:t>ⴺ</w:t>
      </w:r>
      <w:r>
        <w:rPr/>
        <w:t>썟祒</w:t>
      </w:r>
      <w:r>
        <w:rPr/>
        <w:t>ꦏ</w:t>
      </w:r>
      <w:r>
        <w:rPr/>
        <w:t>劻狂뗂楹稥쉚奐⥲䭘畩칉楹</w:t>
      </w:r>
      <w:r>
        <w:rPr/>
        <w:t>ꤣ</w:t>
      </w:r>
      <w:r>
        <w:rPr/>
        <w:t>껂攳䵓失ꌲ깔硬䡞숲男묰矃</w:t>
      </w:r>
      <w:r>
        <w:rPr/>
        <w:t>ⱉ⹺</w:t>
      </w:r>
      <w:r>
        <w:rPr/>
        <w:t>쉦勂칾爳뭢睳㕺䷂쉐畩娭砺슩ꥱ⬱⨹灒ね䀫</w:t>
      </w:r>
      <w:r>
        <w:rPr/>
        <w:t>ꔪ䷎</w:t>
      </w:r>
      <w:r>
        <w:rPr/>
        <w:t>獒失숮</w:t>
      </w:r>
      <w:r>
        <w:rPr/>
        <w:t>ⷂ</w:t>
      </w:r>
      <w:r>
        <w:rPr/>
        <w:t>숽电橙⪩歰ꍭ⸫ㅮ㝕僃䤦楗噣⽍湠슥ꍹ♖䡲⽳慾盂</w:t>
      </w:r>
      <w:r>
        <w:rPr/>
        <w:t>⢵</w:t>
      </w:r>
      <w:r>
        <w:rPr/>
        <w:t>싂떮숬杕쉺ꏂ䋂㍭䕏浈挭뼫㬷㥓㕥⨽쉀뮿攨灔㇂걚䭊쵐싃슣仍䅷劣뭆칣淂ꄸ䵲⨱쉌滂彥㩉뿂ꄵ天䖘䵚㠸搷泍畓値뮬湓浢淂㨹뽌⹕♹㘲⿂슩㈬喡慪碥甪㙈睷㇂偙劏柂䋂浫䙶쉄珂輷瑯杈껂⤥垱쉍쉃숬顷㵥땳棂뗂拎⺡츻穱噳姂剾쵔췂㩮瑩쉐䄸垩</w:t>
      </w:r>
      <w:r>
        <w:rPr/>
        <w:t>ꦬ</w:t>
      </w:r>
      <w:r>
        <w:rPr/>
        <w:t>匤牳ヂ樤⼦䬪啣⪱卑녗쉉⚮佥㩶竎곂</w:t>
      </w:r>
      <w:r>
        <w:rPr/>
        <w:t>⡕</w:t>
      </w:r>
      <w:r>
        <w:rPr/>
        <w:t>ꄹ矂啊㜫뽇⩃㡓슿元䍒ꅈ䲮猩正敧㌯숻㊵㨭쉕䰣低⍯⩏기㑏弸剙쏂濂ꄺ㡎㉊╱哂估奞狃┭⥉伦쉃搬㍲䴸</w:t>
      </w:r>
      <w:r>
        <w:rPr/>
        <w:t>Ⳃ</w:t>
      </w:r>
      <w:r>
        <w:rPr/>
        <w:t>繊쉁瑠</w:t>
      </w:r>
      <w:r>
        <w:rPr/>
        <w:t>ꗂ</w:t>
      </w:r>
      <w:r>
        <w:rPr/>
        <w:t>額ꥣ㙚焴갣㋍祍㐹甫㵎숴</w:t>
      </w:r>
      <w:r>
        <w:rPr/>
        <w:t>ꕂ</w:t>
      </w:r>
      <w:r>
        <w:rPr/>
        <w:t>硙䱦獬슘桘稬堹땢沬녋슻⑇乺噕䴮奴㕱温椪皡渷숱묶♙前␭嫂䑄⹐믂ꎬ쵃硧뿂⫂堰䋂彔殣⯂禿刪</w:t>
      </w:r>
      <w:r>
        <w:rPr/>
        <w:t>⣂</w:t>
      </w:r>
      <w:r>
        <w:rPr/>
        <w:t>漤믂春쉏䩧땯䆻旂</w:t>
      </w:r>
      <w:r>
        <w:rPr/>
        <w:t>Ɑ</w:t>
      </w:r>
      <w:r>
        <w:rPr/>
        <w:t>쌲┭</w:t>
      </w:r>
      <w:r>
        <w:rPr/>
        <w:t>ⱷ⍔</w:t>
      </w:r>
      <w:r>
        <w:rPr/>
        <w:t>ꍍ⥮浃獎쉋ꆩ楘쉯숨穉칏숵숵㥡⩴歱颣汁堰㖣</w:t>
      </w:r>
      <w:r>
        <w:rPr/>
        <w:t>꧂☴</w:t>
      </w:r>
      <w:r>
        <w:rPr/>
        <w:t>乱斩䩭</w:t>
      </w:r>
      <w:r>
        <w:rPr/>
        <w:t>ꤴ</w:t>
      </w:r>
      <w:r>
        <w:rPr/>
        <w:t>瑞䉕䥵⤸颥纬縻⎬繺㬨㑡㈺⮣⥉䭖쉶牳㔪ば㨦䥮䁟浣栩娣㴪쉚掣</w:t>
      </w:r>
      <w:r>
        <w:rPr/>
        <w:t>ꕞ</w:t>
      </w:r>
      <w:r>
        <w:rPr/>
        <w:t>桰␩獩漯䳎䥖㝨㓎〵㡷ㅋ爬䠷䚻䵕䬣噌슡渲╺奈Ⓜ儷㡞⨽숊딪溮确썖楲䥱</w:t>
      </w:r>
      <w:r>
        <w:rPr/>
        <w:t>ꥃ</w:t>
      </w:r>
      <w:r>
        <w:rPr/>
        <w:t>㨫</w:t>
      </w:r>
      <w:r>
        <w:rPr/>
        <w:t>ⲩ</w:t>
      </w:r>
      <w:r>
        <w:rPr/>
        <w:t>繟妱</w:t>
      </w:r>
      <w:r>
        <w:rPr/>
        <w:t>⢱</w:t>
      </w:r>
      <w:r>
        <w:rPr/>
        <w:t>獳㍶㛂㑣啣慃ꄴ恖㕮瑔㥘딪歶䈻⽃⥪噋ꥡ㠤繄狂瀤칺卧츶癦</w:t>
      </w:r>
      <w:r>
        <w:rPr/>
        <w:t>꧂</w:t>
      </w:r>
      <w:r>
        <w:rPr/>
        <w:t>㭴쵔</w:t>
      </w:r>
      <w:r>
        <w:rPr/>
        <w:t>ⷍ</w:t>
      </w:r>
      <w:r>
        <w:rPr/>
        <w:t>㝏䡄쉙䐽쉘슩싂眹</w:t>
      </w:r>
      <w:r>
        <w:rPr/>
        <w:t>ꖮ</w:t>
      </w:r>
      <w:r>
        <w:rPr/>
        <w:t>㟂⎘砣⑆濂埂猱⵩䜰琳⍉</w:t>
      </w:r>
      <w:r>
        <w:rPr/>
        <w:t>ⵞ</w:t>
      </w:r>
      <w:r>
        <w:rPr/>
        <w:t>殿汏㵎♘窵ㄬ砻矂㕰슩抬䠬뭍硷䭨㪡䩣땣璿㵶硟疥쉱勍乍䏂믂쉧⻃⌯汣ꆏ㥵愻⬻㚩䵋愴擂疮숥眰ぉ걚杤㖱䍚纵䁘ꍦ炬㵴䩀汸末泂⽄佰䧂䐳문슻㊩⑆䱒歹疱⤻乞㌪䗂ꍡ䄬⥀</w:t>
      </w:r>
      <w:r>
        <w:rPr/>
        <w:t>⡍</w:t>
      </w:r>
      <w:r>
        <w:rPr/>
        <w:t>繪务犻숻潰뭐ꥦ</w:t>
      </w:r>
      <w:r>
        <w:rPr/>
        <w:t>ⴰ</w:t>
      </w:r>
      <w:r>
        <w:rPr/>
        <w:t>捲䙇䵯㭍⭣梮湊⽅䥒煸슩並瓃浂䵘ㅣ㶻玮湢썋츹쵇║⩭歴娶䭊汵칌㑐䥖䍂晹</w:t>
      </w:r>
      <w:r>
        <w:rPr/>
        <w:t>ⶮ</w:t>
      </w:r>
      <w:r>
        <w:rPr/>
        <w:t>녋╒奇䁴뾱枻湊䉀伺灅㑥땯琫牙╄쉈捞㣂㊏光䉩쉂廂⴫䕯睡犬迂刹晉䍟瀷㝖ꅀ⨻煂祰態輣䍕㠵㜻㠦䌯㠴⏂습祔秂娽瑎轤⥖㠳⻂ㄴ畈灣欽␺䫂湅眮⼭䪣楮恞䢬</w:t>
      </w:r>
      <w:r>
        <w:rPr/>
        <w:t>ꕦ</w:t>
      </w:r>
      <w:r>
        <w:rPr/>
        <w:t>䀩⩾沮顚浠琳獫睬⚣瓂싂쉀䬭싂瑩쉭㕀㤤②捭盍乓牅廃㧃噂쉸䐸뿂뽨剶슮䏃嚵顐奖䁙坩촽䅁⪬㊩㩴嘪㵌㑸䝖⥆昺啱㍑搻牍㵫슩婀楟囂㷂싂쉊氨⌴婃㠴涻瘸ꥹ䈽佩뗂噰䙁쉵嘯晴智䬸ꍟ㩃噏䳂徱暏曂㖮帻䊬潶䕪</w:t>
      </w:r>
      <w:r>
        <w:rPr/>
        <w:t>Ⳃ</w:t>
      </w:r>
      <w:r>
        <w:rPr/>
        <w:t>汢깫妡塯싂㯂⨳䱞〯⮬ꍈ숴䙎慱䣃䰮猬䉓呍㡵䄻姂瑂䵰⥠䅴焸挦䄦⥹硩偬ꅸ쉓汏⑰⌽㥩긦昵䙂䡰쉋半帹싎</w:t>
      </w:r>
      <w:r>
        <w:rPr/>
        <w:t>⡤</w:t>
      </w:r>
      <w:r>
        <w:rPr/>
        <w:t>쉸欰倨噯湫壂칾啷噦輯䔵㓂췃䳂彤쉺㡵卤廂▘摐</w:t>
      </w:r>
      <w:r>
        <w:rPr/>
        <w:t>ⷎ</w:t>
      </w:r>
      <w:r>
        <w:rPr/>
        <w:t>䣂擂爺䰦㕥⹯䭘숤</w:t>
      </w:r>
      <w:r>
        <w:rPr/>
        <w:t>ꤥ</w:t>
      </w:r>
      <w:r>
        <w:rPr/>
        <w:t>碩촲㑨⛂㕴硃㍹啥쉲╫是䤱穚쉰辱愫冱㈲䉶桏⩒⽀攪䠹⽥䍱쵚䢣䚩㝠䃂捒</w:t>
      </w:r>
      <w:r>
        <w:rPr/>
        <w:t>ꥎ</w:t>
      </w:r>
      <w:r>
        <w:rPr/>
        <w:t>䀨쉘彧卩䵪쌦ヂ㍞㯂桶녀卾櫂촤슻矃♧稻奖꥗녚恡䍾楖쉵캘洽㥔恳</w:t>
      </w:r>
      <w:r>
        <w:rPr/>
        <w:t>ⱑ</w:t>
      </w:r>
      <w:r>
        <w:rPr/>
        <w:t>㑁쉂㥨前䄤矂컂㑨倹漦⹍琽⫂噲㟎碩摑恆眤瑮䩢潄╂䓂싎⩅쉱杳㑬㤯琊䍅䥩䰶땂쉤슡ㄻ砣䩋幺窡⽚捘쉣⥡㥬唰嘨啋嚵垡癚</w:t>
      </w:r>
      <w:r>
        <w:rPr/>
        <w:t>ꖻ</w:t>
      </w:r>
      <w:r>
        <w:rPr/>
        <w:t>䝷偵썰卟⸦믃摲떬頵汘堷彺慩㕬顁쉈䑞䟂剡쵹곍㧂礷숻ꆥ味幂坁兦稭칊㓂䕇婒㎣牅䝀쉱硒⭄刪䑰坾⪥ꅃ卅教獆䈯䭶杊灰敫慸</w:t>
      </w:r>
      <w:r>
        <w:rPr/>
        <w:t>ⵢ</w:t>
      </w:r>
      <w:r>
        <w:rPr/>
        <w:t>砯摳쉦獟殡噣溵┪瑕쉾ㆥ</w:t>
      </w:r>
      <w:r>
        <w:rPr/>
        <w:t>⣍</w:t>
      </w:r>
      <w:r>
        <w:rPr/>
        <w:t>磂璘牦㩆䑘䍘欹Ⓙ御⩍䵫恢㘸曂壂爱녣倩晵呪쌴媣促쉅櫍㍮は愥㓂硸癹슬揃㨤㥔䱣⾘⍄</w:t>
      </w:r>
      <w:r>
        <w:rPr/>
        <w:t>ⱊ</w:t>
      </w:r>
      <w:r>
        <w:rPr/>
        <w:t>㷂奙周橔쉟偡獨</w:t>
      </w:r>
      <w:r>
        <w:rPr/>
        <w:t>ꕾ</w:t>
      </w:r>
      <w:r>
        <w:rPr/>
        <w:t>싂坄穡칐っ촪䅴땒慣㡖쉠穹뭴嘬灖乷強⬯</w:t>
      </w:r>
      <w:r>
        <w:rPr/>
        <w:t>ⵇ</w:t>
      </w:r>
      <w:r>
        <w:rPr/>
        <w:t>쉥歅䟎佟쏂均㵤㞿⼲䁢䇂</w:t>
      </w:r>
      <w:r>
        <w:rPr/>
        <w:t>ꤣ</w:t>
      </w:r>
      <w:r>
        <w:rPr/>
        <w:t>㭇太䖡⯂</w:t>
      </w:r>
      <w:r>
        <w:rPr/>
        <w:t>꧂</w:t>
      </w:r>
      <w:r>
        <w:rPr/>
        <w:t>湟檱䭥䉋䥅婮癄</w:t>
      </w:r>
      <w:r>
        <w:rPr/>
        <w:t>⡭</w:t>
      </w:r>
      <w:r>
        <w:rPr/>
        <w:t>쉞溬牗⽞噓숤쉡</w:t>
      </w:r>
      <w:r>
        <w:rPr/>
        <w:t>ⷂ</w:t>
      </w:r>
      <w:r>
        <w:rPr/>
        <w:t>夦硩䕈㤸⵹嚘㌥썩湰㈥쎵뮻恋⩃昫橐牰⨯摄帺䰦矂⩐儷⨥㓂哂⩘䨥光橌䈫⽸潴乧䨵䅣敫汲奌奂拂</w:t>
      </w:r>
      <w:r>
        <w:rPr/>
        <w:t>ꕊ</w:t>
      </w:r>
      <w:r>
        <w:rPr/>
        <w:t>땚橕冩扔飍ꄣ幆뭬숨瑓㡧쉄奎䰹쵞뽺䬱拂瑬塄</w:t>
      </w:r>
      <w:r>
        <w:rPr/>
        <w:t>ⶩ⥂</w:t>
      </w:r>
      <w:r>
        <w:rPr/>
        <w:t>㭍浟⑃睲獤䀰䭹䰸慵へ칀瀩眩⌽㕍⒡䄱䜺摮恀係䘪灇♯汅䨦깆춣싂䕍⎬攵땖焬ꎬ䅤摠幪慾㗂慴ꍒ䅗晳普묦</w:t>
      </w:r>
      <w:r>
        <w:rPr/>
        <w:t>ꥀ</w:t>
      </w:r>
      <w:r>
        <w:rPr/>
        <w:t>䁏뗂瘳攲灃䲥㇂凂䚥剠㕚磂䆩恋癦䁇㚥떿㤶潁싂熱䥖땖䴵⛂䝀㬲⭣</w:t>
      </w:r>
      <w:r>
        <w:rPr/>
        <w:t>ⴶ</w:t>
      </w:r>
      <w:r>
        <w:rPr/>
        <w:t>ㄯ䬶圦갲꥾쉕犿樷潲슡瑣瑬失娽ち숪⑞㩪䤪숹杅㵗䣃坐숣긹</w:t>
      </w:r>
      <w:r>
        <w:rPr/>
        <w:t>ꥁ</w:t>
      </w:r>
      <w:r>
        <w:rPr/>
        <w:t>灺㵳湌敀砶䑭到瀩焮强㙑偠⼱쏂帺숻싃쌤꥚辵啄撏䚿顺⍡␣恨乱䙚佇牰쉃䡳琥仂顡</w:t>
      </w:r>
      <w:r>
        <w:rPr/>
        <w:t>ꤹ</w:t>
      </w:r>
      <w:r>
        <w:rPr/>
        <w:t>辘⦩儬⍌깙㩐㮵栽嚿㨶浶焺未息敓悱㔲뽖砤䕎⌰녙⍬獱啔</w:t>
      </w:r>
      <w:r>
        <w:rPr/>
        <w:t>⡔</w:t>
      </w:r>
      <w:r>
        <w:rPr/>
        <w:t>㘹机䓂形慌坙㝕ꍴ⹳㨦겘濂㕌䁁䥕땂槂祾䀮焱愻项㭺㝾治瞮纡⽱㐯땄捆⑄殩杖狂♐妱ꅸ畂䑸璘墿</w:t>
      </w:r>
      <w:r>
        <w:rPr/>
        <w:t>ꥏ</w:t>
      </w:r>
      <w:r>
        <w:rPr/>
        <w:t>慠琥⥸䩑칀欣繨▮慘捵奕칅窵싂歎⽕吵䭥떡땆깘㴶⵱頤쉓椮숪⹟촶䰳㢘㕵䩕ꥩ䱬䍕疘乂橞㙅轇䏂쉓怫啢슿塃愊䜷䀫╒窣╘冣㈯繶컂迂旍쉚敆쉴䉖䉖싂⮱恙쉺瑪奂ꅩ爻</w:t>
      </w:r>
      <w:r>
        <w:rPr/>
        <w:t>ꕄ␬</w:t>
      </w:r>
      <w:r>
        <w:rPr/>
        <w:t>㈨⾿摱숸乺ㄽ딻空彭㭧쉄摬嗂㥒ㄵ㕔㑮</w:t>
      </w:r>
      <w:r>
        <w:rPr/>
        <w:t>ⶩ</w:t>
      </w:r>
      <w:r>
        <w:rPr/>
        <w:t>㋂㴵⑊⦿墩㉭ꍦ⩋㩷殘顤㠸㈣숦䠺䁥㖻扫槍⏂䈩戲㵒题㬽쉩놵䭟㭭㩊슱숪测</w:t>
      </w:r>
      <w:r>
        <w:rPr/>
        <w:t>⡓</w:t>
      </w:r>
      <w:r>
        <w:rPr/>
        <w:t>稸噳㠷䁚칅◂슡睡</w:t>
      </w:r>
      <w:r>
        <w:rPr/>
        <w:t>ꔺ</w:t>
      </w:r>
      <w:r>
        <w:rPr/>
        <w:t>哂傿垵刱⭄㴭摆丮뭍㉇춘眬䍋䎥穆䭎숳坔潡㉡⹭ㄯ玩┴勂깏</w:t>
      </w:r>
      <w:r>
        <w:rPr/>
        <w:t>ⵚ</w:t>
      </w:r>
      <w:r>
        <w:rPr/>
        <w:t>㣎</w:t>
      </w:r>
      <w:r>
        <w:rPr/>
        <w:t>ⱅ</w:t>
      </w:r>
      <w:r>
        <w:rPr/>
        <w:t>㍧猶䙲숸슘⭦䧂묨␤䝅⥳繊瑥硐숮併玘䷂䌤녃㜶揃瑾깫䧂䢥㘻쉕景ㄲ</w:t>
      </w:r>
      <w:r>
        <w:rPr/>
        <w:t>ⵡ</w:t>
      </w:r>
      <w:r>
        <w:rPr/>
        <w:t>⿂䨪偬쉾䙕嚥妡勂㥢⫂⶘⻂겡扟숷棍埂な⪩㓂竂ꥰ彭獓㥓㴭껂ꥢ栶뿂䏂▥穵壂</w:t>
      </w:r>
      <w:r>
        <w:rPr/>
        <w:t>ⱑ</w:t>
      </w:r>
      <w:r>
        <w:rPr/>
        <w:t>晉湓㬯歁㩤乆㪥瀷</w:t>
      </w:r>
      <w:r>
        <w:rPr/>
        <w:t>ꖘ</w:t>
      </w:r>
      <w:r>
        <w:rPr/>
        <w:t>ꍶ넶䡬싂칹♏徱炡⨤圣亥㚩痂坷넪䱦㵃⚥党嘹</w:t>
      </w:r>
      <w:r>
        <w:rPr/>
        <w:t>ⵠ</w:t>
      </w:r>
      <w:r>
        <w:rPr/>
        <w:t>ꇎ帻녣㭰⍁盂쉘㕪䁃♪车슩唳坶숵慂䩠꺮サ扥싂䝰梱浚態⸹係梡㨺刷쉾溩䗂촣夸䝚</w:t>
      </w:r>
      <w:r>
        <w:rPr/>
        <w:t>⠨</w:t>
      </w:r>
      <w:r>
        <w:rPr/>
        <w:t>婇慎㍲ꍅ轳䅡樰兵㋂긥㡀쉖顙걩싂ヂ睲⑶哂䥃䉴쉘洸⺏䝵碥놡噺橉煓䥺璡瀣煍稤뮣纣䴤슣ꄳ㬣嘽䅺䵹歟㌴慵扑恒烂楷煓쉄㵥쉴瑳汔噇</w:t>
      </w:r>
      <w:r>
        <w:rPr/>
        <w:t>ꗃ</w:t>
      </w:r>
      <w:r>
        <w:rPr/>
        <w:t>幞朶䴲嘽禡灸슬楯⩮䡗迂偺湤쉭㘺卥⩫嘯䇂뽣檩놵⤴噃⭧긤䭠娯갥</w:t>
      </w:r>
      <w:r>
        <w:rPr/>
        <w:t>ꔳ</w:t>
      </w:r>
      <w:r>
        <w:rPr/>
        <w:t>䕀⥌땲瀬</w:t>
      </w:r>
      <w:r>
        <w:rPr/>
        <w:t>ⵎ</w:t>
      </w:r>
      <w:r>
        <w:rPr/>
        <w:t>婒悏䈲쉐</w:t>
      </w:r>
      <w:r>
        <w:rPr/>
        <w:t>ꕑ</w:t>
      </w:r>
      <w:r>
        <w:rPr/>
        <w:t>猥欬쉋啘池䩐</w:t>
      </w:r>
      <w:r>
        <w:rPr/>
        <w:t>ꔲ</w:t>
      </w:r>
      <w:r>
        <w:rPr/>
        <w:t>䡾쉀杨佭疮景⤥潨㍁䵵囂숺徱敒싂㑓瀻救ꥺ⩴唪䧂</w:t>
      </w:r>
      <w:r>
        <w:rPr/>
        <w:t>ꗍ</w:t>
      </w:r>
      <w:r>
        <w:rPr/>
        <w:t>䰶숤㮘침潚쉋쉈ꏂ桀瑘぀氰㎩ㅌ牑뮵츱软皱栴䡆哂</w:t>
      </w:r>
      <w:r>
        <w:rPr/>
        <w:t>ꤳ</w:t>
      </w:r>
      <w:r>
        <w:rPr/>
        <w:t>䯍頩堰싎兖⽸ꎘ皏䗃䌬깊汣㈨瀹숪渭쉟쉟潮⭪쉡䡂睆㓂湔䵄汩써樤䉸⤨灬儽뮣廂䋂漳癌㌳䈲딯쉶燃쉏婔其⼲歇㴨ㅘ㨣㝦쉏</w:t>
      </w:r>
      <w:r>
        <w:rPr/>
        <w:t>Ᵽ</w:t>
      </w:r>
      <w:r>
        <w:rPr/>
        <w:t>栶䒥僂⾻倷ꍴ竂幀쉡쉡奊䷎슏쵠嫂呪䅹싂䞿乘偞睟슿쉟颡个넪믂獮䲿瞣⽩搷剀쉙坧夤⼷쎿츱煘</w:t>
      </w:r>
      <w:r>
        <w:rPr/>
        <w:t>⡳⍫</w:t>
      </w:r>
      <w:r>
        <w:rPr/>
        <w:t>긥煆堲炻晑䦩漪从䵹啨⸥迂汤묊쉮発딪㡥㥖頦뽠睈穚㕡飂뭲䡈殡숣弯塙䔷灓㥈㝺噹䌪獁䯂쎿櫂</w:t>
      </w:r>
      <w:r>
        <w:rPr/>
        <w:t>ꗂ</w:t>
      </w:r>
      <w:r>
        <w:rPr/>
        <w:t>摾啰勂堲濍ꅴ슩깘灄焪쏂</w:t>
      </w:r>
      <w:r>
        <w:rPr/>
        <w:t>ꤤ</w:t>
      </w:r>
      <w:r>
        <w:rPr/>
        <w:t>伽倣䴶塨庬稥䬰쉍䭳숲ꍠ쉙슩䚩䊿㍪⨫쉔埂佔睘㈽摶䙧</w:t>
      </w:r>
      <w:r>
        <w:rPr/>
        <w:t>ⵍ⑁</w:t>
      </w:r>
      <w:r>
        <w:rPr/>
        <w:t>뭡숮싎奘╮吻㝲奐┦祙㛂反싂䅒깧輪歌伵䯂㐺⥌╢垮併卉싃䉾㍚믂</w:t>
      </w:r>
      <w:r>
        <w:rPr/>
        <w:t>ⰹ⑩</w:t>
      </w:r>
      <w:r>
        <w:rPr/>
        <w:t>卆兯슩쉍樤䄶</w:t>
      </w:r>
      <w:r>
        <w:rPr/>
        <w:t>ⵀ</w:t>
      </w:r>
      <w:r>
        <w:rPr/>
        <w:t>慯㝣ㆮ棂⪥橲泎쉁㩠玡쉔䈤櫂⭦쉒┪㢥䝬桶쉡彦狂匭╶쉘䤭㉶슬쉏剒幈㩸숭㉫긻璩녑</w:t>
      </w:r>
      <w:r>
        <w:rPr/>
        <w:t>ⱂ</w:t>
      </w:r>
      <w:r>
        <w:rPr/>
        <w:t>곂䤥轌䠴畀㊘琪商洨걺┪杁匶塒刪⩀싂䬦䆬䩃㛂琯촦江攭츺䵶攳</w:t>
      </w:r>
      <w:r>
        <w:rPr/>
        <w:t>ⵡ</w:t>
      </w:r>
      <w:r>
        <w:rPr/>
        <w:t>ㄣ䌫捁</w:t>
      </w:r>
      <w:r>
        <w:rPr/>
        <w:t>ꔰ</w:t>
      </w:r>
      <w:r>
        <w:rPr/>
        <w:t>숥</w:t>
      </w:r>
      <w:r>
        <w:rPr/>
        <w:t>Ⱚ</w:t>
      </w:r>
      <w:r>
        <w:rPr/>
        <w:t>㎥硴⼽牷辬坏䥧┰</w:t>
      </w:r>
      <w:r>
        <w:rPr/>
        <w:t>꧂</w:t>
      </w:r>
      <w:r>
        <w:rPr/>
        <w:t>㤺뮻㑌嗂숷때㞘슣轵싂汨幎勂婚칀뭢係쉎刣ꥢ橮䡃凂囂긮␴䍍兓싃橱㣎晩칺䁶걣슏帪氩晌㑋偄䭳슻䟂슣⤮牤䭫</w:t>
      </w:r>
      <w:r>
        <w:rPr/>
        <w:t>꧂</w:t>
      </w:r>
      <w:r>
        <w:rPr/>
        <w:t>䅙䝺嫂仂䀴祐汦㷃쏂甬뇂쉹⬮Ⓙ煩꺵⮥䑟䥌㤰㝎煞卢㡳璱婳剀ㅙ歡〩♩⨺离矂</w:t>
      </w:r>
      <w:r>
        <w:rPr/>
        <w:t>ꤲ</w:t>
      </w:r>
      <w:r>
        <w:rPr/>
        <w:t>䟂斡䤭ㅇ쉇䅘㍸</w:t>
      </w:r>
      <w:r>
        <w:rPr/>
        <w:t>⠶</w:t>
      </w:r>
      <w:r>
        <w:rPr/>
        <w:t>묬睺쉥䝚䱰顁牰ㄺ测敐䦩智佧穵䞩敺瑖ぎ勍쉞䫃슩</w:t>
      </w:r>
      <w:r>
        <w:rPr/>
        <w:t>ꔭ</w:t>
      </w:r>
      <w:r>
        <w:rPr/>
        <w:t>截㵭⵭䉗湱쉆깒䭃</w:t>
      </w:r>
      <w:r>
        <w:rPr/>
        <w:t>ⶻ</w:t>
      </w:r>
      <w:r>
        <w:rPr/>
        <w:t>殥睇╈䠤掿㵤琥쉘ぅ㉟栮⩙癃㢿憵</w:t>
      </w:r>
      <w:r>
        <w:rPr/>
        <w:t>⡮</w:t>
      </w:r>
      <w:r>
        <w:rPr/>
        <w:t>쉃ꥥ佋塯쉀浚坲䷍걏땤㡙깴䨶㴽☬쉸</w:t>
      </w:r>
      <w:r>
        <w:rPr/>
        <w:t>ꤲ</w:t>
      </w:r>
      <w:r>
        <w:rPr/>
        <w:t>䱗㩏⼻숯权㵎쉆䛂怩싍⏍嚘態</w:t>
      </w:r>
      <w:r>
        <w:rPr/>
        <w:t>ꥋ</w:t>
      </w:r>
      <w:r>
        <w:rPr/>
        <w:t>癱塑矂䶵⼰煐♁</w:t>
      </w:r>
      <w:r>
        <w:rPr/>
        <w:t>ꥎ</w:t>
      </w:r>
      <w:r>
        <w:rPr/>
        <w:t>㐻</w:t>
      </w:r>
      <w:r>
        <w:rPr/>
        <w:t>ꤥ</w:t>
      </w:r>
      <w:r>
        <w:rPr/>
        <w:t>瑚夰縷䍡ꅕ쉪䑐き䥗숸쉺쵕</w:t>
      </w:r>
      <w:r>
        <w:rPr/>
        <w:t>ꥋ</w:t>
      </w:r>
      <w:r>
        <w:rPr/>
        <w:t>䱃彋숪싂顲㬳쉾䩊</w:t>
      </w:r>
      <w:r>
        <w:rPr/>
        <w:t>꧂</w:t>
      </w:r>
      <w:r>
        <w:rPr/>
        <w:t>捐匦䶻⫂欽淂忂䆣哂╥䐭瞬㊮䭬愣殘싂䷂晚暣츲䭔㈹䭙걮汗⼨깔坂싂㪩瓂摮偞㩣㎬쉴頨瀴甬瀪旂캱쉫㵡塔䮥</w:t>
      </w:r>
      <w:r>
        <w:rPr/>
        <w:t>⠷⒱┳</w:t>
      </w:r>
      <w:r>
        <w:rPr/>
        <w:t>쉡卒慧眰顋㝗䞿뼻彌╉痂暱乬</w:t>
      </w:r>
      <w:r>
        <w:rPr/>
        <w:t>⡡</w:t>
      </w:r>
      <w:r>
        <w:rPr/>
        <w:t>ⵠ</w:t>
      </w:r>
      <w:r>
        <w:rPr/>
        <w:t>쉪쉬쉚䭋味㙠⩃弩磂牑㑕뽆曍瑖䂻긲싂泂ぺ깘㫂㞻噠摷쉨輨䥇Ⓧ쉶牆係姂䀰埂冮旂묷쉇㬭恢頵旂燂䛂碵</w:t>
      </w:r>
      <w:r>
        <w:rPr/>
        <w:t>ꔨ</w:t>
      </w:r>
      <w:r>
        <w:rPr/>
        <w:t>戱灄槂⼹䁨涿怹焹涵⥥╵⬊╫쉤슣</w:t>
      </w:r>
      <w:r>
        <w:rPr/>
        <w:t>⡯</w:t>
      </w:r>
      <w:r>
        <w:rPr/>
        <w:t>㇎쉊층⪣쉁뭲禮楉䢮⥟┸㫂칑硤䕮䵍싂噪⧃爩玿슩䩤긱睐刻乺奁ㅣ匣䝞㎮橌싂</w:t>
      </w:r>
      <w:r>
        <w:rPr/>
        <w:t>ⱞ</w:t>
      </w:r>
      <w:r>
        <w:rPr/>
        <w:t>䳂䱘䵁烍격䵵滂䐭慄頩⎱䆏⽲뿂扰匩㕺㠤滂</w:t>
      </w:r>
      <w:r>
        <w:rPr/>
        <w:t>ⵏ</w:t>
      </w:r>
      <w:r>
        <w:rPr/>
        <w:t>含㣂揂쉣噋榮漮匥♡쉸畁坭⫂⭈湃쉖쉫睄㊻䵺䉃㵐截瘭ꥦ娹灩⑯煉쏂未噎楦㩁婧⍚祴깄쉵뭌幘</w:t>
      </w:r>
      <w:r>
        <w:rPr/>
        <w:t>ꥑ</w:t>
      </w:r>
      <w:r>
        <w:rPr/>
        <w:t>칀슱ꏂ䓂䃂쉞懂㌰祺⹪挪圥쉂㑗⥢熥㫂䅞亵⩊♏睯</w:t>
      </w:r>
      <w:r>
        <w:rPr/>
        <w:t>⡫</w:t>
      </w:r>
      <w:r>
        <w:rPr/>
        <w:t>瘲⵬歍幬暩甽캏着截䑗ꏂ䱢䃂숵㑩꥕䚩긳묪煑䱷䱫㭋砩椴츩䪏⩗恶䟃娶猷ꌰ㍰㧂傮䍉⥋輻ꍉ䏂呧顇⑕쉋⩤뽤쉰丯</w:t>
      </w:r>
      <w:r>
        <w:rPr/>
        <w:t>ꦣ</w:t>
      </w:r>
      <w:r>
        <w:rPr/>
        <w:t>朹⑎쉫⥳剦匥㵂⑨曂쉍싂⸶仂䭭</w:t>
      </w:r>
      <w:r>
        <w:rPr/>
        <w:t>ꤥⓎ</w:t>
      </w:r>
      <w:r>
        <w:rPr/>
        <w:t>䘹䍎⸤助灓灷儨</w:t>
      </w:r>
      <w:r>
        <w:rPr/>
        <w:t>꧂</w:t>
      </w:r>
      <w:r>
        <w:rPr/>
        <w:t>穾⚥䙫䨣瑃塇쌥쉟噴⵪⾩깏뭢欽怨歐쉟椰焤䦣䕪殮繤卫㍫숪슏ꅗ厮⏂⽑瑀㑾啵傏嚵〭摌놘䶡뾥쉍摪窘漹⫂ꎡ䯂ꍹ⬩쉅摲卡숸</w:t>
      </w:r>
      <w:r>
        <w:rPr/>
        <w:t>ꕧ</w:t>
      </w:r>
      <w:r>
        <w:rPr/>
        <w:t>慾所㩹廍煬潘䥾숷</w:t>
      </w:r>
      <w:r>
        <w:rPr/>
        <w:t>Ⱓ</w:t>
      </w:r>
      <w:r>
        <w:rPr/>
        <w:t>싂䕙놘䱈䜳촲䳂쉡⼬䇂〉灀天䡵쉹㩦䖵㥡㡨吳</w:t>
      </w:r>
      <w:r>
        <w:rPr/>
        <w:t>⡚</w:t>
      </w:r>
      <w:r>
        <w:rPr/>
        <w:t>僂塤敷썺剺⬷兗싍㬸䕘ꄻ쌭杘</w:t>
      </w:r>
      <w:r>
        <w:rPr/>
        <w:t>ꗂ</w:t>
      </w:r>
      <w:r>
        <w:rPr/>
        <w:t>⻂㕍ꥪⓂ噡剦桺剓숤쉕⭥┯䉇拂䨭扶䌳䴵㭌㌪顯ꍔ쉴㥉⽖㉁㷍啎噃睖썔穱땰䀦숦㭦⩂ꌻ桩珎㍦걭挫䰦歋㣂奯䯂兴用顐</w:t>
      </w:r>
      <w:r>
        <w:rPr/>
        <w:t>ⵍ⭨</w:t>
      </w:r>
      <w:r>
        <w:rPr/>
        <w:t>繀䩁무㊬橳佣廂䝙乆층䡤숣匯슡쉾⭤䀪樹⍺⽾〯迂参桕⩨⬣牥䍲네偙㨬敖☶坹╒甯禘硲䤨촪녪ꥢ捥呴⼪ㅘ䁺묮劣溏</w:t>
      </w:r>
      <w:r>
        <w:rPr/>
        <w:t>⠦</w:t>
      </w:r>
      <w:r>
        <w:rPr/>
        <w:t>ㅑ㵄椱㵰䮮煃浆婇桞䗎쉨輪䭬琸</w:t>
      </w:r>
      <w:r>
        <w:rPr/>
        <w:t>ꕧ▬</w:t>
      </w:r>
      <w:r>
        <w:rPr/>
        <w:t>숣潒␣</w:t>
      </w:r>
      <w:r>
        <w:rPr/>
        <w:t>⡂⌮</w:t>
      </w:r>
      <w:r>
        <w:rPr/>
        <w:t>兣㇂┣奣楾촯묻潠㣂顏⍺䷎싂㷂쉉걮㉰唪㌦杂꺵⪩御걱숮犵牎憣㢮䉬㫂愩㯎쉣汚券䞬⏂甽㧃䱹㖘嚩㒩㕇㕳ꅰ겥ꥮ卩㥋⿂㘷⑈䭍쉭杰쉹䝱兆庘湮奭䃂㈮䊣掩桊娵䜲딥㩁彸顈剦ꍠ⹭떻䅋⑍⹃㶥땰깬ォ⨰⨪㡙</w:t>
      </w:r>
      <w:r>
        <w:rPr/>
        <w:t>ꦥ</w:t>
      </w:r>
      <w:r>
        <w:rPr/>
        <w:t>弊太幃䡇갺싂玏</w:t>
      </w:r>
      <w:r>
        <w:rPr/>
        <w:t>Ⱬ⡫</w:t>
      </w:r>
      <w:r>
        <w:rPr/>
        <w:t>癕⨺㥂ꅈ稪싂떥〬숳딱㨺㜴䁱根뮮싍</w:t>
      </w:r>
      <w:r>
        <w:rPr/>
        <w:t>Ⳃ</w:t>
      </w:r>
      <w:r>
        <w:rPr/>
        <w:t>扂夭朩뽌땎灮▥槂</w:t>
      </w:r>
      <w:r>
        <w:rPr/>
        <w:t>ⲩ</w:t>
      </w:r>
      <w:r>
        <w:rPr/>
        <w:t>嘴穵</w:t>
      </w:r>
      <w:r>
        <w:rPr/>
        <w:t>⡎</w:t>
      </w:r>
      <w:r>
        <w:rPr/>
        <w:t>ㅅ㶩슩冏穉潡Ⓨ恳㔶擂</w:t>
      </w:r>
      <w:r>
        <w:rPr/>
        <w:t>ⴴ</w:t>
      </w:r>
      <w:r>
        <w:rPr/>
        <w:t>礻쉣穡噏슘含믂꥾坨䵠㪩祓⥮犘䅪䕑橪쉪슩</w:t>
      </w:r>
      <w:r>
        <w:rPr/>
        <w:t>ⵉ</w:t>
      </w:r>
      <w:r>
        <w:rPr/>
        <w:t>ꍈ暵╴時</w:t>
      </w:r>
      <w:r>
        <w:rPr/>
        <w:t>ⲵ</w:t>
      </w:r>
      <w:r>
        <w:rPr/>
        <w:t>琻⼵⥉暮普漵쉕쉧츯婞</w:t>
      </w:r>
      <w:r>
        <w:rPr/>
        <w:t>꧂</w:t>
      </w:r>
      <w:r>
        <w:rPr/>
        <w:t>檮穞⧂础䵢焪</w:t>
      </w:r>
      <w:r>
        <w:rPr/>
        <w:t>ꦩ</w:t>
      </w:r>
      <w:r>
        <w:rPr/>
        <w:t>拂걸爲뮩⼳楗㋃稪㒩䝃</w:t>
      </w:r>
      <w:r>
        <w:rPr/>
        <w:t>ⶱ</w:t>
      </w:r>
      <w:r>
        <w:rPr/>
        <w:t>䉭⩍療搨畊ㄪ㔹䟂</w:t>
      </w:r>
      <w:r>
        <w:rPr/>
        <w:t>ⵈ</w:t>
      </w:r>
      <w:r>
        <w:rPr/>
        <w:t>爰燃</w:t>
      </w:r>
      <w:r>
        <w:rPr/>
        <w:t>ꥈ</w:t>
      </w:r>
      <w:r>
        <w:rPr/>
        <w:t>걋쉒癓偪䥢類杚奈츮䵳䖘䄳⪮숦♊旂洤쉌</w:t>
      </w:r>
      <w:r>
        <w:rPr/>
        <w:t>ⴣ</w:t>
      </w:r>
      <w:r>
        <w:rPr/>
        <w:t>搲昱榥偾숤洱䐹숰ㄷ䩡匰顚㝓촥䫂晰汕敾슮䎵䠸쉘䥰⩨嘴䙴ㅴ䃂</w:t>
      </w:r>
      <w:r>
        <w:rPr/>
        <w:t>꧂</w:t>
      </w:r>
      <w:r>
        <w:rPr/>
        <w:t>㩠껂㟍洹뽉㖱刵睂㭯⽕捶⤯⨵䍃檻晖걊쉈ꍪ숦噍斩</w:t>
      </w:r>
      <w:r>
        <w:rPr/>
        <w:t>ꤹ</w:t>
      </w:r>
      <w:r>
        <w:rPr/>
        <w:t>輷㵣ꇃ㬭쉄収梩玬瘬칕㫎洫</w:t>
      </w:r>
      <w:r>
        <w:rPr/>
        <w:t>꤬⸳</w:t>
      </w:r>
      <w:r>
        <w:rPr/>
        <w:t>畓㩉⯂</w:t>
      </w:r>
      <w:r>
        <w:rPr/>
        <w:t>Ɽ</w:t>
      </w:r>
      <w:r>
        <w:rPr/>
        <w:t>ꍔ숫ꥧ㫃⎬愺</w:t>
      </w:r>
      <w:r>
        <w:rPr/>
        <w:t>ⶩ</w:t>
      </w:r>
      <w:r>
        <w:rPr/>
        <w:t>剠곂湯㉦䃂깨캿컂䔱喱쎵깳㐰佇⌥睉橢걫╱〪㨦搵걦晞䙥慑</w:t>
      </w:r>
      <w:r>
        <w:rPr/>
        <w:t>ꕹ</w:t>
      </w:r>
      <w:r>
        <w:rPr/>
        <w:t>桸〪桎ꥰ䅊圲䩴㕭㑬吳䯂딴⫂䘥瑱⩘뽤䥄汤⨯㡀繩⭭㭘䭳㍦祺㏂䊬⥦桔㇂쉌㵋⹱扒畉䝙睫湵抡⩃⾘</w:t>
      </w:r>
      <w:r>
        <w:rPr/>
        <w:t>ⶡ</w:t>
      </w:r>
      <w:r>
        <w:rPr/>
        <w:t>뭞牠婣⼲㑟扌奠䴱㵗䡤쉭䘱䪿㘷㭵猷幣</w:t>
      </w:r>
      <w:r>
        <w:rPr/>
        <w:t>Ɒ</w:t>
      </w:r>
      <w:r>
        <w:rPr/>
        <w:t>㙆䍖却䕀♚♫㔸⺣쏂牙䙺슬㐩䘸頷⫂</w:t>
      </w:r>
      <w:r>
        <w:rPr/>
        <w:t>⡅</w:t>
      </w:r>
      <w:r>
        <w:rPr/>
        <w:t>䪣㑶㉲⹴䞥묥挦卧쉈凂卾兪ꍚ䡑싂숥㕞䙷䑊塩呉搽♪噵偖栦⻂䉴煑欮玘ꏂㅥ</w:t>
      </w:r>
      <w:r>
        <w:rPr/>
        <w:t>ⵄ</w:t>
      </w:r>
      <w:r>
        <w:rPr/>
        <w:t>칺뗂㑠㥺⭥玩渵뭓㙖㥕ㅐ䱞欮女浑䜬殘</w:t>
      </w:r>
      <w:r>
        <w:rPr/>
        <w:t>ꥎ</w:t>
      </w:r>
      <w:r>
        <w:rPr/>
        <w:t>䮬㧂昸쉹略㜨桃䡬⒬㭎칮礳噺秂뭘䅯㨸숣⤥㬬⨩꥾쉖携ꎥ쉶猺썟摚슏䝆㝈</w:t>
      </w:r>
      <w:r>
        <w:rPr/>
        <w:t>ꕂ</w:t>
      </w:r>
      <w:r>
        <w:rPr/>
        <w:t>䌬乨潳桬敟⹈쵐獭㙒冮칦灤⨨䘤䐤况穯礭煩夥伸㫎쉳㍘⍏卶卸쉆㊻㫃ꥥ갻㭪썓캏쉢쉓挤걫㤸樵䑓乎畉뭗䁣奣幩␴쉖媱䟂⹳婸㤶⽃♺䡓숳壂毂쉨乑全啨ㅮ坡余쉌⬴</w:t>
      </w:r>
      <w:r>
        <w:rPr/>
        <w:t>ꔱ</w:t>
      </w:r>
      <w:r>
        <w:rPr/>
        <w:t>싂癫亥䱾灢♉㏂却ꆬ洯核卞䅓⼺⫎ꥯ⩣딳뗂䔹㏂⼻㍰⦮䅮⍚</w:t>
      </w:r>
      <w:r>
        <w:rPr/>
        <w:t>⠵</w:t>
      </w:r>
      <w:r>
        <w:rPr/>
        <w:t>畑榵顋㖩⑞瓂숴⬬䨰ぺ手楋㤊畃湃칾塙⥙礯嘯共潞頨㠮幟晏䵑䢩城飂쉦䂏轇戰帩뼰瀤汪캩</w:t>
      </w:r>
      <w:r>
        <w:rPr/>
        <w:t>ꔬ</w:t>
      </w:r>
      <w:r>
        <w:rPr/>
        <w:t>䤺㔰㖬⏃楏㌽</w:t>
      </w:r>
      <w:r>
        <w:rPr/>
        <w:t>ꤩ</w:t>
      </w:r>
      <w:r>
        <w:rPr/>
        <w:t>쉾</w:t>
      </w:r>
      <w:r>
        <w:rPr/>
        <w:t>⡾</w:t>
      </w:r>
      <w:r>
        <w:rPr/>
        <w:t>㐲㟂쉗䥒眬⨹쉠㛃悡恙慑䅥輪採瑁䫂걧攥迂敪廂⑶䵒具坫姂</w:t>
      </w:r>
      <w:r>
        <w:rPr/>
        <w:t>ꕧ</w:t>
      </w:r>
      <w:r>
        <w:rPr/>
        <w:t>겏乲丳氩穰딻懂䍢쉹當쉌穁睺</w:t>
      </w:r>
      <w:r>
        <w:rPr/>
        <w:t>ⱎ</w:t>
      </w:r>
      <w:r>
        <w:rPr/>
        <w:t>묶䁡⹉</w:t>
      </w:r>
      <w:r>
        <w:rPr/>
        <w:t>ⱨ</w:t>
      </w:r>
      <w:r>
        <w:rPr/>
        <w:t>䞿슥⩍炩䩈땋쉱䕊䀲由硩싂</w:t>
      </w:r>
      <w:r>
        <w:rPr/>
        <w:t>ꕍ</w:t>
      </w:r>
      <w:r>
        <w:rPr/>
        <w:t>㭒걎㡂㧍桸堩佦㫎㷎</w:t>
      </w:r>
      <w:r>
        <w:rPr/>
        <w:t>ꤤ</w:t>
      </w:r>
      <w:r>
        <w:rPr/>
        <w:t>㩡㙦⭉垥䍤묨䄬䉱㕺㭢摪梏敞㬹皏礸夦帱惂䠤䣂촳䚩佥匦ꅀ㙍䲿꥘灖戬긤眹</w:t>
      </w:r>
      <w:r>
        <w:rPr/>
        <w:t>ꔣ</w:t>
      </w:r>
      <w:r>
        <w:rPr/>
        <w:t>䕃⪻慮卯╨䝒扠ꄸ㥳⩉싎摏迂奾㤭助百</w:t>
      </w:r>
      <w:r>
        <w:rPr/>
        <w:t>ꕑ</w:t>
      </w:r>
      <w:r>
        <w:rPr/>
        <w:t>敁桚㵫嘻砳斩町䠴奐婚悩䡎䁲䑑춵祪暡䅪殩浔䓂牤㠶砥㡂扒繲쉘</w:t>
      </w:r>
      <w:r>
        <w:rPr/>
        <w:t>ꤳ</w:t>
      </w:r>
      <w:r>
        <w:rPr/>
        <w:t>幧奴䊡旂慭䷂䧂쉮䁑</w:t>
      </w:r>
      <w:r>
        <w:rPr/>
        <w:t>⡔</w:t>
      </w:r>
      <w:r>
        <w:rPr/>
        <w:t>㤴摭뿂</w:t>
      </w:r>
      <w:r>
        <w:rPr/>
        <w:t>ⵏ</w:t>
      </w:r>
      <w:r>
        <w:rPr/>
        <w:t>找ꍋ䍏卙㬬⍒㩀痂繌䀯⭵䣂⮥╱촺㨩녇慳橬뭗츯䠲乣漪序焭</w:t>
      </w:r>
      <w:r>
        <w:rPr/>
        <w:t>ⵕꤱ</w:t>
      </w:r>
      <w:r>
        <w:rPr/>
        <w:t>숣싂㍴截桟ゥ䴨恆㡹瑉恅</w:t>
      </w:r>
      <w:r>
        <w:rPr/>
        <w:t>⡓</w:t>
      </w:r>
      <w:r>
        <w:rPr/>
        <w:t>剣슿䣂ꥬ燂䜵䁈㵡癤떘䬻⌦숬⸳氩兾䩴쏂쉗칭倬䰨쉯䬽䨰⌳䬽썩䄽䵋⩓繱泎⨬</w:t>
      </w:r>
      <w:r>
        <w:rPr/>
        <w:t>ⱔ</w:t>
      </w:r>
      <w:r>
        <w:rPr/>
        <w:t>쉨武㴺潳㬻⮩╞㍂盂桤쉱㬨徱䪏氮偞</w:t>
      </w:r>
      <w:r>
        <w:rPr/>
        <w:t>⣍</w:t>
      </w:r>
      <w:r>
        <w:rPr/>
        <w:t>䥾婂唽ꄯ䈤숮뽔㍞쉸㫂杀㯂瀹湋䡔䄫楷偾</w:t>
      </w:r>
      <w:r>
        <w:rPr/>
        <w:t>ꥅ</w:t>
      </w:r>
      <w:r>
        <w:rPr/>
        <w:t>뾵㭚⸤㟂卓怳곎乑⭑⩡婂挪쉏㬲繠츥異痂戯轤숸牒娭⭡䑬沩㜪㐬啷乯⪱湍懂夶☤瞩⭐䑈⾏墣獌熩㷂쉤梿父姎⩺佸撮畍쉠쉚㓂婄⭥劻⍳ꅑ뽸⌦</w:t>
      </w:r>
      <w:r>
        <w:rPr/>
        <w:t>ꤵⓍ</w:t>
      </w:r>
      <w:r>
        <w:rPr/>
        <w:t>佣␩</w:t>
      </w:r>
      <w:r>
        <w:rPr/>
        <w:t>꧂ꦘ</w:t>
      </w:r>
      <w:r>
        <w:rPr/>
        <w:t>辿皮敍⨶ネ啧촩轉ꅯ⤨숮쉋繖쉶杶䛂扐盃椲゘쉧</w:t>
      </w:r>
      <w:r>
        <w:rPr/>
        <w:t>ⱌ</w:t>
      </w:r>
      <w:r>
        <w:rPr/>
        <w:t>䡚怣⑇彭嘯뽭슥块坤</w:t>
      </w:r>
      <w:r>
        <w:rPr/>
        <w:t>ⵊ</w:t>
      </w:r>
      <w:r>
        <w:rPr/>
        <w:t>琵樫뾻獋㶏㠭䨸⥙頰쉣輶⼯楑㡄</w:t>
      </w:r>
      <w:r>
        <w:rPr/>
        <w:t>Ɐ</w:t>
      </w:r>
      <w:r>
        <w:rPr/>
        <w:t>묤쉢輰쉯硾╈⹈걏嫂䠫썧㝋뿂⬭싂䅔㕆⨫捔깔⌤╲뽒䵱깎䯃㪡䩲瓍쉈媣䘭䠸㭱ꅒ刻䕥彠估문濂昺</w:t>
      </w:r>
      <w:r>
        <w:rPr/>
        <w:t>꤯</w:t>
      </w:r>
      <w:r>
        <w:rPr/>
        <w:t>쉁</w:t>
      </w:r>
      <w:r>
        <w:rPr/>
        <w:t>⡊</w:t>
      </w:r>
      <w:r>
        <w:rPr/>
        <w:t>恮桠㉀㕲숦扠ぁ⹑쉖倪庩깘⎮戽넫슩轏칞䋂</w:t>
      </w:r>
      <w:r>
        <w:rPr/>
        <w:t>⡱</w:t>
      </w:r>
      <w:r>
        <w:rPr/>
        <w:t>眤䥭唳愽㝣녚畍帮숨瑪懂涏曂廂䝟浌䠱걆ꍠ碩⮬劏愊䧎䭂厡䱷橑㵋辩溩強㙇乏啕啖硬䉳倳녩摎扢╷呵㉉</w:t>
      </w:r>
      <w:r>
        <w:rPr/>
        <w:t>ꥐ</w:t>
      </w:r>
      <w:r>
        <w:rPr/>
        <w:t>녶牸䲏潹偎긵쉂ꌮ喡坖朦仂㓍</w:t>
      </w:r>
      <w:r>
        <w:rPr/>
        <w:t>ꖻ</w:t>
      </w:r>
      <w:r>
        <w:rPr/>
        <w:t>佥㧂㩐塓拃兄╉䈣캣</w:t>
      </w:r>
      <w:r>
        <w:rPr/>
        <w:t>Ⳃ</w:t>
      </w:r>
      <w:r>
        <w:rPr/>
        <w:t>圤䥘䬶⾬</w:t>
      </w:r>
      <w:r>
        <w:rPr/>
        <w:t>ⴥ</w:t>
      </w:r>
      <w:r>
        <w:rPr/>
        <w:t>ꕚ╆Ⓜ</w:t>
      </w:r>
      <w:r>
        <w:rPr/>
        <w:t>潷琥恠䝈獇뿂㡙樫갫幭䵔쉞싂睫乃年⍶䣃沥</w:t>
      </w:r>
      <w:r>
        <w:rPr/>
        <w:t>⡃</w:t>
      </w:r>
      <w:r>
        <w:rPr/>
        <w:t>䤮戩咡疏</w:t>
      </w:r>
      <w:r>
        <w:rPr/>
        <w:t>⡬</w:t>
      </w:r>
      <w:r>
        <w:rPr/>
        <w:t>䧂䑹婃俎䵩䔫슮싂斩쉭䌶婾捣癫땹塟䥪幋䝮璘⨵䞩晾뇂䍤걹껂余檻瀱瞩</w:t>
      </w:r>
      <w:r>
        <w:rPr/>
        <w:t>ⴺ</w:t>
      </w:r>
      <w:r>
        <w:rPr/>
        <w:t>敂쉃顃偕따숣柂估㴱습⭙⑈쉡歕颮깁⍁츫幊䩆燂㍳쉞㉙싂卥䅊挮㣂槂畕槍</w:t>
      </w:r>
      <w:r>
        <w:rPr/>
        <w:t>ꖻ</w:t>
      </w:r>
      <w:r>
        <w:rPr/>
        <w:t>습楆땂갭侩ꥢ</w:t>
      </w:r>
      <w:r>
        <w:rPr/>
        <w:t>ꤪ</w:t>
      </w:r>
      <w:r>
        <w:rPr/>
        <w:t>澻佷䩩슥匰쉬婕䠫</w:t>
      </w:r>
      <w:r>
        <w:rPr/>
        <w:t>꥟</w:t>
      </w:r>
      <w:r>
        <w:rPr/>
        <w:t>믃䠲䤻桤䭱놩疿ꍸ垩牸乗唣礵瑪㝴奊橲䥋㐷挰⺮껂</w:t>
      </w:r>
      <w:r>
        <w:rPr/>
        <w:t>ꔪ⩗</w:t>
      </w:r>
      <w:r>
        <w:rPr/>
        <w:t>样䄤冡䍬ㅡ싎昲䉳硅걊䵑⤴쉭敄숺偆橬常⤱砺쉊숺桉⽟</w:t>
      </w:r>
      <w:r>
        <w:rPr/>
        <w:t>ⵂꥇ</w:t>
      </w:r>
      <w:r>
        <w:rPr/>
        <w:t>쉶⬮㜲惂敵優㵠</w:t>
      </w:r>
      <w:r>
        <w:rPr/>
        <w:t>꧂</w:t>
      </w:r>
      <w:r>
        <w:rPr/>
        <w:t>䡙㯂祸⒮⛂煟咡穀숰窵쵊嗂㑳操㕣轧㵘頻柂婱繟⑫涿佚촰偄⹤唰元桁檥歹쉋彅焽䅐捅䥧⒬슬䝮佾␨砦싂뿂꺣㋂㨹⬯焬ꇂ敧䚻걆</w:t>
      </w:r>
      <w:r>
        <w:rPr/>
        <w:t>ꦩ</w:t>
      </w:r>
      <w:r>
        <w:rPr/>
        <w:t>ⱡ</w:t>
      </w:r>
      <w:r>
        <w:rPr/>
        <w:t>䡟㊱䡖桕㴶㩺㡩曂㕐䣂숹擂氳⩟塰睸슥帳優⥞䵦ꅑ䘱䌴刲妏擂獠枿瑧頲ꅋ帩佱䡞䡷⩬焹へꥷ坳㬶䀻凍䶱䢏㑦牶撏甪湅㉓繇</w:t>
      </w:r>
      <w:r>
        <w:rPr/>
        <w:t>꧂</w:t>
      </w:r>
      <w:r>
        <w:rPr/>
        <w:t>䅧戮</w:t>
      </w:r>
      <w:r>
        <w:rPr/>
        <w:t>ꥒ</w:t>
      </w:r>
      <w:r>
        <w:rPr/>
        <w:t>桀敄땀睯挱䁎䛍⭾䡺⽹쉊㯍㑺睭⑚ㅃ爽找슱걃睎⩵䄴⹺쉦䩾⬰截牭猫쉢恘犩堥乯넩牍</w:t>
      </w:r>
      <w:r>
        <w:rPr/>
        <w:t>ꦿ</w:t>
      </w:r>
      <w:r>
        <w:rPr/>
        <w:t>㈯䝌䀯猰숻戭ꍘ⪻칹禿</w:t>
      </w:r>
      <w:r>
        <w:rPr/>
        <w:t>ⱹ</w:t>
      </w:r>
      <w:r>
        <w:rPr/>
        <w:t>䈶䕖檡㬤祗춵洣䮻䨯噣朥㜣乂砷칃㵤亩䍘嘻뭩嗂則佰⨺☦轎焫숷䉑슥</w:t>
      </w:r>
      <w:r>
        <w:rPr/>
        <w:t>⡆</w:t>
      </w:r>
      <w:r>
        <w:rPr/>
        <w:t>䅧㕐歗䉈之嗂㉾泎桹䂥煕⮩㥓</w:t>
      </w:r>
      <w:r>
        <w:rPr/>
        <w:t>ⱍ</w:t>
      </w:r>
      <w:r>
        <w:rPr/>
        <w:t>㵲겏绂愪禮煋쉖朹幨剬恗瑪쉯䍒搶싂㭋摨浉무</w:t>
      </w:r>
      <w:r>
        <w:rPr/>
        <w:t>꧂</w:t>
      </w:r>
      <w:r>
        <w:rPr/>
        <w:t>塴㉉扲傿優㕃疡恵潴㇂슮䐣歚숷䗍⽸㙠䅟뽭╵</w:t>
      </w:r>
      <w:r>
        <w:rPr/>
        <w:t>ꗂ</w:t>
      </w:r>
      <w:r>
        <w:rPr/>
        <w:t>楫싂䮬摉㒥</w:t>
      </w:r>
      <w:r>
        <w:rPr/>
        <w:t>꧂</w:t>
      </w:r>
      <w:r>
        <w:rPr/>
        <w:t>쉢쵹</w:t>
      </w:r>
      <w:r>
        <w:rPr/>
        <w:t>ⲱ</w:t>
      </w:r>
      <w:r>
        <w:rPr/>
        <w:t>컂⼳响쉡輨㣍永桂捚뼵䬪猫喥汨㮣獈灃け轱</w:t>
      </w:r>
      <w:r>
        <w:rPr/>
        <w:t>⢮</w:t>
      </w:r>
      <w:r>
        <w:rPr/>
        <w:t>棂㝶쉊⍐⨷䵀硍潹朩慓䳃硶숹⬊㍢</w:t>
      </w:r>
      <w:r>
        <w:rPr/>
        <w:t>꧂</w:t>
      </w:r>
      <w:r>
        <w:rPr/>
        <w:t>䨷幓뿂問</w:t>
      </w:r>
      <w:r>
        <w:rPr/>
        <w:t>ꤳ</w:t>
      </w:r>
      <w:r>
        <w:rPr/>
        <w:t>숸倭㧂兏뗂</w:t>
      </w:r>
      <w:r>
        <w:rPr/>
        <w:t>ꤦ</w:t>
      </w:r>
      <w:r>
        <w:rPr/>
        <w:t>숸숴뭨瀦쏂礴슮伩浵ꍮ쌦</w:t>
      </w:r>
      <w:r>
        <w:rPr/>
        <w:t>ꕪ</w:t>
      </w:r>
      <w:r>
        <w:rPr/>
        <w:t>䜮玡撣쉖⎘걌ぢ灲싂㛂㑹倫ꥤ싂슩爽䁫湁砲䵮⩦쎩穳慵愦ꄬ⥙卩圯徱浪컂の厣欳䅀㬵煄⑒꥕壂轍伱挫묥㆘塘珂匨쉌</w:t>
      </w:r>
      <w:r>
        <w:rPr/>
        <w:t>ꤶ</w:t>
      </w:r>
      <w:r>
        <w:rPr/>
        <w:t>㡋捇潫⩕涻ꍨ剢勂晭곎畓㥤硒⎘⾻搶㞥幙쉌晘當㉲촨⽤</w:t>
      </w:r>
      <w:r>
        <w:rPr/>
        <w:t>ꔩ</w:t>
      </w:r>
      <w:r>
        <w:rPr/>
        <w:t>迂⪘㣂癈䙏扭灏쉤䙋桖㠷濂练慊⽅榩♤㥊⪡潅琶獦扴䵴塃⹊熻䑖浠쉠潱碱轺⒘㮣⩃䮩嘯䁠</w:t>
      </w:r>
      <w:r>
        <w:rPr/>
        <w:t>ⴽ</w:t>
      </w:r>
      <w:r>
        <w:rPr/>
        <w:t>䡮横쉢䷂♗矂</w:t>
      </w:r>
      <w:r>
        <w:rPr/>
        <w:t>ⲏ⨮</w:t>
      </w:r>
      <w:r>
        <w:rPr/>
        <w:t>偆슩伫歹⩾乆ꄴ싂</w:t>
      </w:r>
      <w:r>
        <w:rPr/>
        <w:t>ⳍ</w:t>
      </w:r>
      <w:r>
        <w:rPr/>
        <w:t>⽒䕊</w:t>
      </w:r>
      <w:r>
        <w:rPr/>
        <w:t>ꤰ</w:t>
      </w:r>
      <w:r>
        <w:rPr/>
        <w:t>䲵䱞湊</w:t>
      </w:r>
      <w:r>
        <w:rPr/>
        <w:t>ꕔ</w:t>
      </w:r>
      <w:r>
        <w:rPr/>
        <w:t>䑪么⦱窡</w:t>
      </w:r>
      <w:r>
        <w:rPr/>
        <w:t>⠴⩘</w:t>
      </w:r>
      <w:r>
        <w:rPr/>
        <w:t>㕈牺ㅂ㑞ꎡ⼵姂슮䐩滂</w:t>
      </w:r>
      <w:r>
        <w:rPr/>
        <w:t>ꦏ</w:t>
      </w:r>
      <w:r>
        <w:rPr/>
        <w:t>㋍䩔⹭썧暿쉉쉫啳</w:t>
      </w:r>
      <w:r>
        <w:rPr/>
        <w:t>ꥍ⩦</w:t>
      </w:r>
      <w:r>
        <w:rPr/>
        <w:t>㛂托係</w:t>
      </w:r>
      <w:r>
        <w:rPr/>
        <w:t>꧂Ⓜ</w:t>
      </w:r>
      <w:r>
        <w:rPr/>
        <w:t>ꍀ싂쉃唻儱抬䡢싂朵숪庘〵弳慕戭䩁</w:t>
      </w:r>
      <w:r>
        <w:rPr/>
        <w:t>꧂⩅</w:t>
      </w:r>
      <w:r>
        <w:rPr/>
        <w:t>癩掿⩢攪숻쉂類뭠桷㥨⹑⽔䇂凂彶춣棍㈲숰电淎습⽦䭲곍此⒮䰸쉅䫂彙䝾⍸ㄪ</w:t>
      </w:r>
      <w:r>
        <w:rPr/>
        <w:t>ⱟ</w:t>
      </w:r>
      <w:r>
        <w:rPr/>
        <w:t>朹뭞ꆩ搵ꥳ渮盂敢儽㑌䝐㎮戮䡬乥⍈哂숽㠤</w:t>
      </w:r>
      <w:r>
        <w:rPr/>
        <w:t>ꥁ</w:t>
      </w:r>
      <w:r>
        <w:rPr/>
        <w:t>嫂咩♡具䷂惂杺搷䡊</w:t>
      </w:r>
      <w:r>
        <w:rPr/>
        <w:t>ⱀ</w:t>
      </w:r>
      <w:r>
        <w:rPr/>
        <w:t>䵄䁴夨圳쉮㤻倩帽䕔쉣ㅁ䌪뽅쉅숺썭㥓뭱츫嘪妱䨰吲汀啱⿍⩏쉁毂녰╎塖칵칯㜳媏瘮扬栽涬灪墿瀽ꥥ䏍♩痂瑲⑾砳숴爰</w:t>
      </w:r>
      <w:r>
        <w:rPr/>
        <w:t>ꥅ</w:t>
      </w:r>
      <w:r>
        <w:rPr/>
        <w:t>溩␽</w:t>
      </w:r>
      <w:r>
        <w:rPr/>
        <w:t>ꖩ</w:t>
      </w:r>
      <w:r>
        <w:rPr/>
        <w:t>櫂㦩䜲㉩珂揂父┹ꥠ楶㖱扱䌴⹱捾偐儵摥瘰潬㑧晴㉾䇂㝹挻䘩놩壂橇ㄺ⸸效單浐䡉숷칭卌㕂묮洪⯂㠰㚘楄牺㆘塚숽녭䁷넪쉹焳츸歮氥丹愳殻䘴㭩ꅫ⹧敭砦噟㠪쉰걨ꅦ⽔쉞浊瀹쉉ひ牊戫㘪捐쉞榘扶싂摖渰땆</w:t>
      </w:r>
      <w:r>
        <w:rPr/>
        <w:t>꧂</w:t>
      </w:r>
      <w:r>
        <w:rPr/>
        <w:t>呄㭱示熿땇㉗칰着ꅍ桇哃념侮㨵⭈挪㑃䩚䢬䡥㡭╇捆檥頻焯䙑吻쉪⬯뮣㑋╡癔秂㕔썠㙃</w:t>
      </w:r>
      <w:r>
        <w:rPr/>
        <w:t>ꕍ</w:t>
      </w:r>
      <w:r>
        <w:rPr/>
        <w:t>네助싍촸痂䥋敄딬癢ꅒ䷂⑩轡䝁㐲딶戣㐸頥橚堻䡢捘㭦琦嘩灲䃂䐹硙剫疘╋뭢㐽汉㡑쉣吳</w:t>
      </w:r>
      <w:r>
        <w:rPr/>
        <w:t>ꤣ</w:t>
      </w:r>
      <w:r>
        <w:rPr/>
        <w:t>㐳䝪婃晨潍窵樊杣毃㪵㎣揂牦䉩</w:t>
      </w:r>
      <w:r>
        <w:rPr/>
        <w:t>ꥅ</w:t>
      </w:r>
      <w:r>
        <w:rPr/>
        <w:t>彾偹桉⩇녬</w:t>
      </w:r>
      <w:r>
        <w:rPr/>
        <w:t>⢏</w:t>
      </w:r>
      <w:r>
        <w:rPr/>
        <w:t>쉎坶䥧捩쉳匵♤숨䖻湞浱묺䑷稰슬浴摴⍱䝁싃숩彩辣쉧</w:t>
      </w:r>
      <w:r>
        <w:rPr/>
        <w:t>⡄</w:t>
      </w:r>
      <w:r>
        <w:rPr/>
        <w:t>꥟</w:t>
      </w:r>
      <w:r>
        <w:rPr/>
        <w:t>摰⭗슱䅧㋍곂輯㙥뽵墬彎埂撣떿奈砽捳㵷橃嗂쉭쉾숷摏걦儷协由樤㑙ㅶ晑쵂甸㉘敬⯍╾灨숫⥥땍杖㇃뗂硣⍳灹中㇂믂潒딸④땡☳塢쉇劮煣㡌㜱⺿ꅆ⨫䎱숫䜻䍲䝹䨬劏⭇慔</w:t>
      </w:r>
      <w:r>
        <w:rPr/>
        <w:t>ꕴ</w:t>
      </w:r>
      <w:r>
        <w:rPr/>
        <w:t>쉇㙲䑚䍉吲숯㮱슩濂疻䐷▩㥔绂塏썹歬愶䀺⸷晧灧恦㥾均싂싂摥슏ꍉ⶿潮䑞䱊䭵摌㵒䙣轆⫂汙䭓⪮瘦ꍰ姍</w:t>
      </w:r>
      <w:r>
        <w:rPr/>
        <w:t>ⴤ</w:t>
      </w:r>
      <w:r>
        <w:rPr/>
        <w:t>攬䛂漹仃幹捳䴽㦱놿䄰딹稹╞⥲쉟傘坵塓㋂檿䫂䍐僂㠮⯎祷</w:t>
      </w:r>
      <w:r>
        <w:rPr/>
        <w:t>ꤨ</w:t>
      </w:r>
      <w:r>
        <w:rPr/>
        <w:t>쉱癙彑㠮弯㕐긱쉠쉯㐲</w:t>
      </w:r>
      <w:r>
        <w:rPr/>
        <w:t>ⵁ</w:t>
      </w:r>
      <w:r>
        <w:rPr/>
        <w:t>㑲䔤땗䳂矂䋂ㄵ彟㕲뮘爰埂塑쌯剪坎栴ㅬ獳⩥䭉쉠싎忍浏䙨䠹⸵摑橮辘牡⸽䑞⭘㍳纩捩</w:t>
      </w:r>
      <w:r>
        <w:rPr/>
        <w:t>꧂</w:t>
      </w:r>
      <w:r>
        <w:rPr/>
        <w:t>숺⍵壂漩㴦㠻㵌䄤쉗싂㉍숯汈싍⭔欬兪䙩枣㚡⩋㛂轃썆歅檡ꏂ丯恕歉뼫쵰㥳浓楐슿㶘捯䙤务䡯姂炵䱣</w:t>
      </w:r>
      <w:r>
        <w:rPr/>
        <w:t>Ⱞ</w:t>
      </w:r>
      <w:r>
        <w:rPr/>
        <w:t>ꆵ⩐쉘呞㍊扵</w:t>
      </w:r>
      <w:r>
        <w:rPr/>
        <w:t>ⴭ</w:t>
      </w:r>
      <w:r>
        <w:rPr/>
        <w:t>儮畷疩咘녦슱</w:t>
      </w:r>
      <w:r>
        <w:rPr/>
        <w:t>Ⱓ</w:t>
      </w:r>
      <w:r>
        <w:rPr/>
        <w:t>洰</w:t>
      </w:r>
      <w:r>
        <w:rPr/>
        <w:t>⡮</w:t>
      </w:r>
      <w:r>
        <w:rPr/>
        <w:t>汃</w:t>
      </w:r>
      <w:r>
        <w:rPr/>
        <w:t>Ⳃ</w:t>
      </w:r>
      <w:r>
        <w:rPr/>
        <w:t>浩䅳촺物⹌</w:t>
      </w:r>
      <w:r>
        <w:rPr/>
        <w:t>⢘</w:t>
      </w:r>
      <w:r>
        <w:rPr/>
        <w:t>獔</w:t>
      </w:r>
      <w:r>
        <w:rPr/>
        <w:t>ⷂ╫</w:t>
      </w:r>
      <w:r>
        <w:rPr/>
        <w:t>ꌪ晹녬♏ꅮ䁧奒칄䱕ㅨセ䰩〰幫㍍슥娴썺扤䅪⮩幔걂쉑唪컃㶩琲睞佂䪻癏敋曂쉺畴숳⫂ꅄ悻쉪㭔싂쉳䓂⨻牓䬻瀯㌷㜵㐻갻䱗牰䴱杲䘬䙗</w:t>
      </w:r>
      <w:r>
        <w:rPr/>
        <w:t>ⲣ</w:t>
      </w:r>
      <w:r>
        <w:rPr/>
        <w:t>ネ癥䭁塨㍢杦넶㝱⤶橚⑧⩥딴썗傱剫栫䑬</w:t>
      </w:r>
      <w:r>
        <w:rPr/>
        <w:t>ꕰ</w:t>
      </w:r>
      <w:r>
        <w:rPr/>
        <w:t>晭淍싂扚啞싍ꍊ䵥䭴䰴敢⨸焹佂싍䆡䥲橨䋂歭숱싂썊匬噒⩕㖥洮㑳⥐硉</w:t>
      </w:r>
      <w:r>
        <w:rPr/>
        <w:t>꧂</w:t>
      </w:r>
      <w:r>
        <w:rPr/>
        <w:t>摀⪏쉋䰹欵湴䖻婷䁹䭓〥幞䓂㚮⍙颩假ꍱ㉔⽆꺏㙡杴㝰湺䥐㤺庘偦㵲⑊涡⤩由꥞슻吻ꅵ睎淃</w:t>
      </w:r>
      <w:r>
        <w:rPr/>
        <w:t>ⵯ⎩</w:t>
      </w:r>
      <w:r>
        <w:rPr/>
        <w:t>칲</w:t>
      </w:r>
      <w:r>
        <w:rPr/>
        <w:t>꥓</w:t>
      </w:r>
      <w:r>
        <w:rPr/>
        <w:t>摇㕏拂䢏穡捆朶㌺</w:t>
      </w:r>
      <w:r>
        <w:rPr/>
        <w:t>⡬⵷</w:t>
      </w:r>
      <w:r>
        <w:rPr/>
        <w:t>ⵯ</w:t>
      </w:r>
      <w:r>
        <w:rPr/>
        <w:t>浭쉧⵲䕱摙䐹洷䱪甪⽯갽汥쉰숪쉾</w:t>
      </w:r>
      <w:r>
        <w:rPr/>
        <w:t>Ⲙ</w:t>
      </w:r>
      <w:r>
        <w:rPr/>
        <w:t>搥ꆏ䙐乖</w:t>
      </w:r>
      <w:r>
        <w:rPr/>
        <w:t>ⱌ</w:t>
      </w:r>
      <w:r>
        <w:rPr/>
        <w:t>숣</w:t>
      </w:r>
      <w:r>
        <w:rPr/>
        <w:t>ꥄ</w:t>
      </w:r>
      <w:r>
        <w:rPr/>
        <w:t>츦搬姂噍啅啕佴摟녇䡐㈯䐊辮棂䉌</w:t>
      </w:r>
      <w:r>
        <w:rPr/>
        <w:t>ꕌ</w:t>
      </w:r>
      <w:r>
        <w:rPr/>
        <w:t>쉔㌵吪슣啑숥⨶繡轶싂Ⓜ㵔㖩䝺眱㉐然桊숪渪</w:t>
      </w:r>
      <w:r>
        <w:rPr/>
        <w:t>ⴤ</w:t>
      </w:r>
      <w:r>
        <w:rPr/>
        <w:t>婲挦剒쉟㮬껂䶬礽祀␭싂䵐㤳戸䓎깣ꅱ㕮潫䎬忍価㵙慚쵬ꍐ</w:t>
      </w:r>
      <w:r>
        <w:rPr/>
        <w:t>ꗂ</w:t>
      </w:r>
      <w:r>
        <w:rPr/>
        <w:t>䬬㩓⯂</w:t>
      </w:r>
      <w:r>
        <w:rPr/>
        <w:t>⡣</w:t>
      </w:r>
      <w:r>
        <w:rPr/>
        <w:t>淂츬䡙佁⍧坎煎</w:t>
      </w:r>
      <w:r>
        <w:rPr/>
        <w:t>ⰺ</w:t>
      </w:r>
      <w:r>
        <w:rPr/>
        <w:t>묪浞桅㣂</w:t>
      </w:r>
      <w:r>
        <w:rPr/>
        <w:t>ꔻ</w:t>
      </w:r>
      <w:r>
        <w:rPr/>
        <w:t>깏竂渶쉉뗂仍㴻⬫쵔⩴桊♣瀪⩄輭煆</w:t>
      </w:r>
      <w:r>
        <w:rPr/>
        <w:t>ꔱ</w:t>
      </w:r>
      <w:r>
        <w:rPr/>
        <w:t>㐺䞿넫浭灬憘打믍瀶䁩咬㴳╹때⨯〷䥺숹⨲㑊땣䒻挱顾㩖椬伪⩂潵⑦乨縸垡搱倴⽐䤻佢溿뭈䀶穡䕺쉂穭쉗싍䒮숨숨栰㖿춘顑쉫㶵</w:t>
      </w:r>
      <w:r>
        <w:rPr/>
        <w:t>꧂</w:t>
      </w:r>
      <w:r>
        <w:rPr/>
        <w:t>䰤塰䐽</w:t>
      </w:r>
      <w:r>
        <w:rPr/>
        <w:t>Ⳃ</w:t>
      </w:r>
      <w:r>
        <w:rPr/>
        <w:t>싂橉㡶⭬䨨땟䐫楯⫂䓎㗂ꥷ⹋瑱껂愹帳愦⤸㥵瞥㔭⎱䄶典冩毂</w:t>
      </w:r>
      <w:r>
        <w:rPr/>
        <w:t>⡚</w:t>
      </w:r>
      <w:r>
        <w:rPr/>
        <w:t>猥㉁싂떮噈䦥</w:t>
      </w:r>
      <w:r>
        <w:rPr/>
        <w:t>꧍◂</w:t>
      </w:r>
      <w:r>
        <w:rPr/>
        <w:t>で䐫䁣</w:t>
      </w:r>
      <w:r>
        <w:rPr/>
        <w:t>ⱎ</w:t>
      </w:r>
      <w:r>
        <w:rPr/>
        <w:t>繣┪祬뗂ꍃば敲辏ꥢ㠦協步뇂癕</w:t>
      </w:r>
      <w:r>
        <w:rPr/>
        <w:t>ⱅ</w:t>
      </w:r>
      <w:r>
        <w:rPr/>
        <w:t>磂揂꺩㜣獵氳縣䩧瑨報淂乩佶轱싂ꥺ캵㝐撱䇎뼤⧂숩做洺咬</w:t>
      </w:r>
      <w:r>
        <w:rPr/>
        <w:t>⡘</w:t>
      </w:r>
      <w:r>
        <w:rPr/>
        <w:t>傮則</w:t>
      </w:r>
      <w:r>
        <w:rPr/>
        <w:t>ⶩ</w:t>
      </w:r>
      <w:r>
        <w:rPr/>
        <w:t>䉀䈥湯쉉揂⺏姂塡桒쉉吹䙢彈唸轮㢩쉌㫂擃歩为䔶썃埂䌫⽸拂䠪♖뼱땟潪漲偸긳堰</w:t>
      </w:r>
      <w:r>
        <w:rPr/>
        <w:t>ⰺ</w:t>
      </w:r>
      <w:r>
        <w:rPr/>
        <w:t>㝆㶩埃⛂浵暥捄싂䩀ꥬ⍋䐻쉷测㌭⼩녺ꌲ␳♪䈵숸睴婇拂礤唲歀䥐憮⩘䙬牋㫂㖱幕熡쵤뿂⨥湰㕮摖㙠拂쉮矂呷ぐ뮿䠯啍橢㮘撣噁楩</w:t>
      </w:r>
      <w:r>
        <w:rPr/>
        <w:t>ꥋ</w:t>
      </w:r>
      <w:r>
        <w:rPr/>
        <w:t>橫癴愵ꍫ瑄䙑㥑勂㉉䑚㙓攣싂栬辣䞩彺땧깟䑘掿쉀瀸뼲斿恅剞娭呩㘻㡋㑘䉔炘쉷栮熮で圻㔶㠱</w:t>
      </w:r>
      <w:r>
        <w:rPr/>
        <w:t>ꥈ</w:t>
      </w:r>
      <w:r>
        <w:rPr/>
        <w:t>㍒㍭煶⹸䜷瘹숪꥖祬硷㵃쉭슡䴪䱳ꅀ渺捳㙑轨浍쉔䘥穅睫噤噙婂숺瓎噓쉸甶㵫橔䩗淎橮歊狂쉓숤</w:t>
      </w:r>
      <w:r>
        <w:rPr/>
        <w:t>Ⳃ</w:t>
      </w:r>
      <w:r>
        <w:rPr/>
        <w:t>猵⾮唹步⨻㉸ꥸ睅ꏂ〣숰卞杦ꍅ</w:t>
      </w:r>
      <w:r>
        <w:rPr/>
        <w:t>ꦡ</w:t>
      </w:r>
      <w:r>
        <w:rPr/>
        <w:t>쉌癣穣䰩砸䞥绍⑅⥌믍䑕牋䙑ㅐ睾⑅</w:t>
      </w:r>
      <w:r>
        <w:rPr/>
        <w:t>ⱆ⩅</w:t>
      </w:r>
      <w:r>
        <w:rPr/>
        <w:t>䤹숪恕婣㬳썫晗涏浞⍦䭕啎⦥슣瞬斮殡숱칕窩</w:t>
      </w:r>
      <w:r>
        <w:rPr/>
        <w:t>ꤵ</w:t>
      </w:r>
      <w:r>
        <w:rPr/>
        <w:t>䡎쉣塭숪偟䛂䀤慲⨳硱瀦⭆塍妮㬫</w:t>
      </w:r>
      <w:r>
        <w:rPr/>
        <w:t>ꔻ</w:t>
      </w:r>
      <w:r>
        <w:rPr/>
        <w:t>嗎兎䕌⑖恱题䉹䨲긷㜸忎敶半슡㴽䱎柍⍶ꎩ</w:t>
      </w:r>
      <w:r>
        <w:rPr/>
        <w:t>ꕯ⨭</w:t>
      </w:r>
      <w:r>
        <w:rPr/>
        <w:t>焨</w:t>
      </w:r>
      <w:r>
        <w:rPr/>
        <w:t>⡪</w:t>
      </w:r>
      <w:r>
        <w:rPr/>
        <w:t>䉬妻㝭乯㩅䠵⸊썪슩♡쉆桟슘幌뇍潔쉂⌨轔搽⪿执䛂窩䡘攬⽃㵘璣쉊歳桔砶含㕟䈸纥撣</w:t>
      </w:r>
      <w:r>
        <w:rPr/>
        <w:t>Ⱚ</w:t>
      </w:r>
      <w:r>
        <w:rPr/>
        <w:t>卨㤺摅⴬卭礸㵩奮쉯싂㫂佱夣䙒庿</w:t>
      </w:r>
      <w:r>
        <w:rPr/>
        <w:t>ꥒ</w:t>
      </w:r>
      <w:r>
        <w:rPr/>
        <w:t>瀪숺猪䖬㮩䩡爥漤</w:t>
      </w:r>
      <w:r>
        <w:rPr/>
        <w:t>ⵦ</w:t>
      </w:r>
      <w:r>
        <w:rPr/>
        <w:t>烂婀吷啭纱</w:t>
      </w:r>
      <w:r>
        <w:rPr/>
        <w:t>Ⳃ</w:t>
      </w:r>
      <w:r>
        <w:rPr/>
        <w:t>䡚</w:t>
      </w:r>
      <w:r>
        <w:rPr/>
        <w:t>ꕆ</w:t>
      </w:r>
      <w:r>
        <w:rPr/>
        <w:t>厱䨷䫃Ⓜ㉢湁つ頫橓⽄䩩夥彙㑞䑢</w:t>
      </w:r>
      <w:r>
        <w:rPr/>
        <w:t>ⱹ</w:t>
      </w:r>
      <w:r>
        <w:rPr/>
        <w:t>㘺숪썈偢偤</w:t>
      </w:r>
      <w:r>
        <w:rPr/>
        <w:t>ꗂ</w:t>
      </w:r>
      <w:r>
        <w:rPr/>
        <w:t>슬帶婦⑌杏</w:t>
      </w:r>
      <w:r>
        <w:rPr/>
        <w:t>ꕷ</w:t>
      </w:r>
      <w:r>
        <w:rPr/>
        <w:t>丷汲츭</w:t>
      </w:r>
      <w:r>
        <w:rPr/>
        <w:t>ꥌ</w:t>
      </w:r>
      <w:r>
        <w:rPr/>
        <w:t>呩䏂欴嚵쉰昨뭇縺깉烂材츪쎡숴⩭澡쉵㙩畳⨣治縥辱奵湅깈元奵睥㙏啉싃頤䄵䈺昬쉫숮慓㚬佴渲⬤㩢䅵묪掩</w:t>
      </w:r>
      <w:r>
        <w:rPr/>
        <w:t>⡖</w:t>
      </w:r>
      <w:r>
        <w:rPr/>
        <w:t>昣㝌氺㦬燂ㄻ畓頥䟃牋긩ギ剥</w:t>
      </w:r>
      <w:r>
        <w:rPr/>
        <w:t>⢱</w:t>
      </w:r>
      <w:r>
        <w:rPr/>
        <w:t>輬㘭䱹扸쵆档⼪瑎涿䉮䩴廂䜣䁈⧂㧃䏎䘴䄴슘椸䭬楣忂쉹ꅸ卩橨婐㩠쉯땏奢杀쉞㥡㚱昬獖㛂㡡渴䝸㉊攺츴⼻勂⒥佾旍⛍㏂傱棍</w:t>
      </w:r>
      <w:r>
        <w:rPr/>
        <w:t>ⱄⳂ</w:t>
      </w:r>
      <w:r>
        <w:rPr/>
        <w:t>㏂㩑䅪牐쉘㮥ꥺ幭彩⦵炡䕹带써⍸䳂ꌺ傻昹悩⩱䍴⩞竂坨쉔姂歚쉓揂歁縺숲輱㔬熡稴轕⩪䰵礰砵㵍敞</w:t>
      </w:r>
      <w:r>
        <w:rPr/>
        <w:t>꧂꧂</w:t>
      </w:r>
      <w:r>
        <w:rPr/>
        <w:t>㙧唣⚮杚㇂拂䄬㕸乏䈵慟䂮卑놏睎穋┷瀪噍免═♑ꆻ挫皏㒮ꌭ顡㡤乣乫쉓爳땬슥숯殩쉡㥮⩤㩆ㄤ䏂獀⹲䲿橮땓伩⍐娵淂숪䘷㩁氭숭乊땑丮ㅌ䥨灤祥䈫璱䨫┷湴</w:t>
      </w:r>
      <w:r>
        <w:rPr/>
        <w:t>ꖵ</w:t>
      </w:r>
      <w:r>
        <w:rPr/>
        <w:t>咩⬨斵喡朱奷</w:t>
      </w:r>
      <w:r>
        <w:rPr/>
        <w:t>Ⱔ</w:t>
      </w:r>
      <w:r>
        <w:rPr/>
        <w:t>倪싂堹쉣⨽슻⵺䆱手썑쉥竂쉧亩㓂当㛂䝸摬㣃轉乨䇂쉲</w:t>
      </w:r>
      <w:r>
        <w:rPr/>
        <w:t>ⱇ</w:t>
      </w:r>
      <w:r>
        <w:rPr/>
        <w:t>숸顭䠬</w:t>
      </w:r>
      <w:r>
        <w:rPr/>
        <w:t>ꕣ</w:t>
      </w:r>
      <w:r>
        <w:rPr/>
        <w:t>檻䭇㛂⻂䭆䭃ぞ繏戶䀮顆⥪ꌸ뭔剩까⦵㉯盂汵启椳卂椺⫂㵶</w:t>
      </w:r>
      <w:r>
        <w:rPr/>
        <w:t>ꕏ⪣ⶥ</w:t>
      </w:r>
      <w:r>
        <w:rPr/>
        <w:t>偒䐤徿ヂ㓂嗂⼸쉇⎩㷂╏쉘猩摍⧂渦縨⮡⩾㧂⏂楒く䁶姂숴疬싂捈卙怤僎䝱⛎⩊捂⽎獋䘷뽋䑮偙쉉奐⩓兖漫㕺♰奢嘹旍堷挦⽔䠣揂䱒扑</w:t>
      </w:r>
      <w:r>
        <w:rPr/>
        <w:t>꧂</w:t>
      </w:r>
      <w:r>
        <w:rPr/>
        <w:t>⡯</w:t>
      </w:r>
      <w:r>
        <w:rPr/>
        <w:t>猶洩녥뼪楟싍晙珍䤪㗂冩皘㍧숺く䅙幩ꍃㅉ걅䙢乚毂쉳㢥ꍦ呣쉯惂均⯂嫂䀴</w:t>
      </w:r>
      <w:r>
        <w:rPr/>
        <w:t>ꥊ</w:t>
      </w:r>
      <w:r>
        <w:rPr/>
        <w:t>楚♵䖱ꇂ䝣䩇䘩杁張儩슮噳䁗㕺癵쵬⽺焭䦮怊朱䴩</w:t>
      </w:r>
      <w:r>
        <w:rPr/>
        <w:t>꥓</w:t>
      </w:r>
      <w:r>
        <w:rPr/>
        <w:t>旃从㌨女㙂卞摦䡋捺噾㍶뭹牰東喱䭂顧쌤쉨⥹쉷䝠싂敦噷䉁䩤均橁睉䅲㤲㘶啹儲㭨䣂⥹妩穃칡㕓䡒숩㭹╋卣㑉깗偣犘垏</w:t>
      </w:r>
      <w:r>
        <w:rPr/>
        <w:t>ꦏ</w:t>
      </w:r>
      <w:r>
        <w:rPr/>
        <w:t>湖</w:t>
      </w:r>
      <w:r>
        <w:rPr/>
        <w:t>꧂</w:t>
      </w:r>
      <w:r>
        <w:rPr/>
        <w:t>狂瑸䁰洭䤳묰啀癲칑偫⩦ꅅ뭵ッ⹠䱙⼵놣扲쎘넭浔盂䤫ꌺ⍯䱨獌癋⵵䡵時뼲갭瀭</w:t>
      </w:r>
      <w:r>
        <w:rPr/>
        <w:t>Ⱨ</w:t>
      </w:r>
      <w:r>
        <w:rPr/>
        <w:t>怱</w:t>
      </w:r>
      <w:r>
        <w:rPr/>
        <w:t>ꕊ</w:t>
      </w:r>
      <w:r>
        <w:rPr/>
        <w:t>奞칺斻䘫갱㨵顨␻♹嘽쉅쉊䪡畡㢻쉢䷂䱴仃佧㬨ㆣ枵녙㭵⌦쉲幵䄪㭪</w:t>
      </w:r>
      <w:r>
        <w:rPr/>
        <w:t>ꕈ⥮</w:t>
      </w:r>
      <w:r>
        <w:rPr/>
        <w:t>失斘さ瀺栤䡡ꅚㄴ妬깣挴㡣쉍ꌳ浬⫂ꌰ쵶抏ꍭ灉</w:t>
      </w:r>
      <w:r>
        <w:rPr/>
        <w:t>⡷</w:t>
      </w:r>
      <w:r>
        <w:rPr/>
        <w:t>丸칪䠪ꅷ㥦埂걘䔣䦩썍塏䑘圪⩍洪쉟싂ꍟ⨻毂窥拂䌩써晣䌥┮啴쉑</w:t>
      </w:r>
      <w:r>
        <w:rPr/>
        <w:t>ꕣ</w:t>
      </w:r>
      <w:r>
        <w:rPr/>
        <w:t>ⱁ</w:t>
      </w:r>
      <w:r>
        <w:rPr/>
        <w:t>쉃㭘㠪껂䦩截帤喿埂뽚숩䬪④쉋㯎瀯䶮ꌲ䆩쉨桶爣슬⸰⻂偞珎걵瞥由뭅䉊땠硾䌳䥵䵖䕞疘ㄥ敀吰慑敉䱷吥椱猶⍐歒瓂⚥쉍㐻ꍚ亵갦淂쉒㬪歵摕捷ꌻ杭硠仂枘㇂䋂쉀具當䤦</w:t>
      </w:r>
      <w:r>
        <w:rPr/>
        <w:t>ꕗ</w:t>
      </w:r>
      <w:r>
        <w:rPr/>
        <w:t>㝲玡轭㮥␪摞匵㭩顑㌯穊爭㭟玬䙋偞묹㡠㞘⚥⬪䀪归昲瑉㠳偕汨彞</w:t>
      </w:r>
      <w:r>
        <w:rPr/>
        <w:t>⡆</w:t>
      </w:r>
      <w:r>
        <w:rPr/>
        <w:t>慂飍特呟檥硵煟励걓額央칍㨮⩬灃</w:t>
      </w:r>
      <w:r>
        <w:rPr/>
        <w:t>ꦡ</w:t>
      </w:r>
      <w:r>
        <w:rPr/>
        <w:t>䆮⼫吷숻問㢘쉷㜳</w:t>
      </w:r>
      <w:r>
        <w:rPr/>
        <w:t>ꤥ</w:t>
      </w:r>
      <w:r>
        <w:rPr/>
        <w:t>橯伥渻㟂䱈呯ㅑꅙ㧎杺칺で矂儽煾㴭┫⽉伤쉭쉁偐轮穀㩶娦浱㎬橅桂㋂昶ꇍ區狂栦꥘㥷墩䵂쉾㩋쉟枥昳㷂ꆩ싂捠奁ꥦ侮⿂䩙㭕떮╘娻⽉硷曂⩤넹㭫偌⭪噑⫃䇃뭴⌴쉚㒣泂劮佰珃뗂숪圯䭋䝩⹢廎楾ꍋ嗂瑴䊬炥浇练来厬䱞滂</w:t>
      </w:r>
      <w:r>
        <w:rPr/>
        <w:t>Ⲙ</w:t>
      </w:r>
      <w:r>
        <w:rPr/>
        <w:t>딹坐뼸㋂慙㠺㢏</w:t>
      </w:r>
      <w:r>
        <w:rPr/>
        <w:t>ꤺ</w:t>
      </w:r>
      <w:r>
        <w:rPr/>
        <w:t>恢</w:t>
      </w:r>
      <w:r>
        <w:rPr/>
        <w:t>⡣⡑</w:t>
      </w:r>
      <w:r>
        <w:rPr/>
        <w:t>䔪㨵䑰䇂</w:t>
      </w:r>
      <w:r>
        <w:rPr/>
        <w:t>ⵐ⭓</w:t>
      </w:r>
      <w:r>
        <w:rPr/>
        <w:t>擂啂久䰹쉱縪</w:t>
      </w:r>
      <w:r>
        <w:rPr/>
        <w:t>꧍⑚</w:t>
      </w:r>
      <w:r>
        <w:rPr/>
        <w:t>车湮奲</w:t>
      </w:r>
      <w:r>
        <w:rPr/>
        <w:t>꥟</w:t>
      </w:r>
      <w:r>
        <w:rPr/>
        <w:t>뾱擂⩏</w:t>
      </w:r>
      <w:r>
        <w:rPr/>
        <w:t>ꗂ</w:t>
      </w:r>
      <w:r>
        <w:rPr/>
        <w:t>㗂慅</w:t>
      </w:r>
      <w:r>
        <w:rPr/>
        <w:t>ꥆ</w:t>
      </w:r>
      <w:r>
        <w:rPr/>
        <w:t>澻</w:t>
      </w:r>
      <w:r>
        <w:rPr/>
        <w:t>⣂</w:t>
      </w:r>
      <w:r>
        <w:rPr/>
        <w:t>䅏뮵收⍙頮氰䵭弻睉䔥춣奇栶抻矂ち㙱␦祲牥灚卒央捗싂ㄸ⑬⤮卐넩潖硑捭掏䰭㐺暮墣晉♊坴䌯⬹</w:t>
      </w:r>
      <w:r>
        <w:rPr/>
        <w:t>ꔨ</w:t>
      </w:r>
      <w:r>
        <w:rPr/>
        <w:t>㥬䊻毂습湒炏哂䧂煳义㬶娳썞稨㜪⨤殘쉨䉐</w:t>
      </w:r>
      <w:r>
        <w:rPr/>
        <w:t>ⴸ</w:t>
      </w:r>
      <w:r>
        <w:rPr/>
        <w:t>⿂㠊漣塭桂煳临彂</w:t>
      </w:r>
      <w:r>
        <w:rPr/>
        <w:t>ꕩ</w:t>
      </w:r>
      <w:r>
        <w:rPr/>
        <w:t>梘潆呶璿쉲瞩危뿂ㆻ▿⵹捳妿汬⬰勂煩땐礱㋎䄪⹕</w:t>
      </w:r>
      <w:r>
        <w:rPr/>
        <w:t>ꦱ</w:t>
      </w:r>
      <w:r>
        <w:rPr/>
        <w:t>爥쉘憣縯恟瑲傏㈹瘵湱䙴噞⥸숪儨䩹ꌺ㞵奺憣母숹慞㝸㦵ㅤ啊ㆡ</w:t>
      </w:r>
      <w:r>
        <w:rPr/>
        <w:t>ⱌ</w:t>
      </w:r>
      <w:r>
        <w:rPr/>
        <w:t>㶵숷ㅭ촶䉁兹⑰奱㑎䵕敄磃⿎쉰垏強㍨嗂䑰椩猴⍗슮獤硟㔤㛂건卭碩弹亩㩱묯敂䐦쉄敡㒵ꅗ긨慫䗂걢爻坕ㆮ晃离믂⍸溵棍ꍉ昭昷쵧⾮澵⩖抬캘湗쉗湗佋卫⩠㗃卧楯竂彲䩌</w:t>
      </w:r>
      <w:r>
        <w:rPr/>
        <w:t>ꕦ</w:t>
      </w:r>
      <w:r>
        <w:rPr/>
        <w:t>嫍⼪⍵딲䡌썢㍒</w:t>
      </w:r>
      <w:r>
        <w:rPr/>
        <w:t>ⱒ</w:t>
      </w:r>
      <w:r>
        <w:rPr/>
        <w:t>椩繵迂揂噰曂</w:t>
      </w:r>
      <w:r>
        <w:rPr/>
        <w:t>ꤸ</w:t>
      </w:r>
      <w:r>
        <w:rPr/>
        <w:t>摹䉁顠塤硡䙕典♞婢壂劘摲猴熵䍏她</w:t>
      </w:r>
      <w:r>
        <w:rPr/>
        <w:t>⠭</w:t>
      </w:r>
      <w:r>
        <w:rPr/>
        <w:t>싃┶⴦⨴㜮䟂䈲</w:t>
      </w:r>
      <w:r>
        <w:rPr/>
        <w:t>⠺</w:t>
      </w:r>
      <w:r>
        <w:rPr/>
        <w:t>煉瓂㝷䩆揂䱔㮩共쉏璮䬨枏顋䍸싂喣戫欣䤱</w:t>
      </w:r>
      <w:r>
        <w:rPr/>
        <w:t>ꔮ</w:t>
      </w:r>
      <w:r>
        <w:rPr/>
        <w:t>父</w:t>
      </w:r>
      <w:r>
        <w:rPr/>
        <w:t>꧃</w:t>
      </w:r>
      <w:r>
        <w:rPr/>
        <w:t>愦剙梘</w:t>
      </w:r>
      <w:r>
        <w:rPr/>
        <w:t>Ⳃ</w:t>
      </w:r>
      <w:r>
        <w:rPr/>
        <w:t>セ쉐</w:t>
      </w:r>
      <w:r>
        <w:rPr/>
        <w:t>ⲩ</w:t>
      </w:r>
      <w:r>
        <w:rPr/>
        <w:t>䕇⤨㩨깱皥䟂</w:t>
      </w:r>
      <w:r>
        <w:rPr/>
        <w:t>⠱</w:t>
      </w:r>
      <w:r>
        <w:rPr/>
        <w:t>뽯㝬㑭磍쉰李奪痂숽䚡剈牶䜬偪◃⍣䝯㭭␶㨳喩暿浥ꅥ未欲渰帤洷疵匥牑⨽쵣顷㈸冥䠲砲璥㈲숰싂奴김⸦쉎杒倯タ칟䂏㝊䴺练轗穋⩸㛂㕣</w:t>
      </w:r>
      <w:r>
        <w:rPr/>
        <w:t>꧂</w:t>
      </w:r>
      <w:r>
        <w:rPr/>
        <w:t>摣灇슡쉑㉀ꄦ䒘㑑汐汮浩숫ㅎ㕗⑬硟쉮浰⭨卶䀲슩䌴涬싍䴩旂步水䜮떥䡯坶䬫ꍙ쉷歃乍</w:t>
      </w:r>
      <w:r>
        <w:rPr/>
        <w:t>ꥇ</w:t>
      </w:r>
      <w:r>
        <w:rPr/>
        <w:t>䶮ケ䄨</w:t>
      </w:r>
      <w:r>
        <w:rPr/>
        <w:t>ⱆ</w:t>
      </w:r>
      <w:r>
        <w:rPr/>
        <w:t>晱垏쉋扅䝢し꺩싂婳</w:t>
      </w:r>
      <w:r>
        <w:rPr/>
        <w:t>ⱃ</w:t>
      </w:r>
      <w:r>
        <w:rPr/>
        <w:t>滍繺쉞皱녭뽺ꅫ奉汖猶㔯歃썥甽坭庣</w:t>
      </w:r>
      <w:r>
        <w:rPr/>
        <w:t>ⱘ꥖</w:t>
      </w:r>
      <w:r>
        <w:rPr/>
        <w:t>瑵㓂永䏎ꍘ⿂坭숴啊智嘤䓃纩䑧싂夭㥢椬㙖䤰㙋ꅱ</w:t>
      </w:r>
      <w:r>
        <w:rPr/>
        <w:t>ⱪ</w:t>
      </w:r>
      <w:r>
        <w:rPr/>
        <w:t>걨煺掘櫂쉢揍辣뗂䔤䙷쵇儰㕣党</w:t>
      </w:r>
      <w:r>
        <w:rPr/>
        <w:t>꧂</w:t>
      </w:r>
      <w:r>
        <w:rPr/>
        <w:t>敟䱗䬰唫儲㢡ꄵ⹍⵮洭</w:t>
      </w:r>
      <w:r>
        <w:rPr/>
        <w:t>ⷂ</w:t>
      </w:r>
      <w:r>
        <w:rPr/>
        <w:t>湃썆牴땹伱믂㕅䁢␸㕒ꍘ唲㬨싂䭀숪䅢</w:t>
      </w:r>
      <w:r>
        <w:rPr/>
        <w:t>ꖩ</w:t>
      </w:r>
      <w:r>
        <w:rPr/>
        <w:t>슩㨯</w:t>
      </w:r>
      <w:r>
        <w:rPr/>
        <w:t>꧂╘</w:t>
      </w:r>
      <w:r>
        <w:rPr/>
        <w:t>䋂⫂湋伤긴留䲱ね숳칎刦敡啰┱䈰摯ꅑ㝳彋利숺䉾㙣쉁⬩쵥</w:t>
      </w:r>
      <w:r>
        <w:rPr/>
        <w:t>ⰪⳂ</w:t>
      </w:r>
      <w:r>
        <w:rPr/>
        <w:t>杄曂䝮砸祫浏㩵ㅗ坂땤祅䱅</w:t>
      </w:r>
      <w:r>
        <w:rPr/>
        <w:t>ꖮ</w:t>
      </w:r>
      <w:r>
        <w:rPr/>
        <w:t>敐ゥ╔䅑</w:t>
      </w:r>
      <w:r>
        <w:rPr/>
        <w:t>ⱙ</w:t>
      </w:r>
      <w:r>
        <w:rPr/>
        <w:t>무싂슘⽒樺焭쉮澵䅖繅쎏昴♲熩㡸쉰㆏㊮㪵剤ㄪ⽫猪恲垏㍆癍兹㞥幅圹놏凂佹椩긥瘥</w:t>
      </w:r>
      <w:r>
        <w:rPr/>
        <w:t>ꔳ</w:t>
      </w:r>
      <w:r>
        <w:rPr/>
        <w:t>䍶㮣䜽捇컂硋칒〱䩈炣窣㍘뼮⍸䘊晥潰숣晣喵㛍樯攻␵僂녉種┤촰슻噸쉊숣潆㴲䥒倻싂復⽙癮姂顗</w:t>
      </w:r>
      <w:r>
        <w:rPr/>
        <w:t>ⴭ</w:t>
      </w:r>
      <w:r>
        <w:rPr/>
        <w:t>썶悱썥</w:t>
      </w:r>
      <w:r>
        <w:rPr/>
        <w:t>ⵏ</w:t>
      </w:r>
      <w:r>
        <w:rPr/>
        <w:t>쉒쉀㵶售皩㉮欣떥㶘숬㉇灸䕉쉣㌥</w:t>
      </w:r>
      <w:r>
        <w:rPr/>
        <w:t>ꤲ</w:t>
      </w:r>
      <w:r>
        <w:rPr/>
        <w:t>彡幥塹㑸扵⼯㵲助彶쉴灹䙘盂䨣㭤呏</w:t>
      </w:r>
      <w:r>
        <w:rPr/>
        <w:t>⡳</w:t>
      </w:r>
      <w:r>
        <w:rPr/>
        <w:t>뼰搹슮䩱稹ヂ갵伽漮䭵䬩䉍扟摂捋噸橭䝁츳쏂䭇⬯⿂⩙</w:t>
      </w:r>
      <w:r>
        <w:rPr/>
        <w:t>⠪⯂</w:t>
      </w:r>
      <w:r>
        <w:rPr/>
        <w:t>䉋汞䰸囂♳싎쵪</w:t>
      </w:r>
      <w:r>
        <w:rPr/>
        <w:t>Ⳃ</w:t>
      </w:r>
      <w:r>
        <w:rPr/>
        <w:t>슥</w:t>
      </w:r>
      <w:r>
        <w:rPr/>
        <w:t>ꕅ</w:t>
      </w:r>
      <w:r>
        <w:rPr/>
        <w:t>䩮⵾⍟㵠쉆瑡奯爸獓㩅쉍</w:t>
      </w:r>
      <w:r>
        <w:rPr/>
        <w:t>ⱉ</w:t>
      </w:r>
      <w:r>
        <w:rPr/>
        <w:t>椪㑫㜯䙃녅⼹疻剌噄灂夻㟍迂䙮浔䱖恖繥숲楟⸩⹣煔땹楀⭍곂愭㝔磂摕穰甤깊␻轴繾㕅뮣쉆⑺剢㈶㑈촸⬽㔻⨻</w:t>
      </w:r>
      <w:r>
        <w:rPr/>
        <w:t>⡡</w:t>
      </w:r>
      <w:r>
        <w:rPr/>
        <w:t>䄩千⪏穭㇂吪㬭昪硅䁑卵畟숪뼮뼥猻顤㗂䌯䍶奀勂</w:t>
      </w:r>
      <w:r>
        <w:rPr/>
        <w:t>⡪</w:t>
      </w:r>
      <w:r>
        <w:rPr/>
        <w:t>婥䁆䅎堲嘴쏂㝖嘫枩䨽㗂樭ꍁ橲幪獩〴쉾檣⬸䉣廂㝱栮숯촺㠮컎弩</w:t>
      </w:r>
      <w:r>
        <w:rPr/>
        <w:t>ꥒ</w:t>
      </w:r>
      <w:r>
        <w:rPr/>
        <w:t>帶딨祗쉒娷䁐ㅸ幥</w:t>
      </w:r>
      <w:r>
        <w:rPr/>
        <w:t>Ⱪ⦩</w:t>
      </w:r>
      <w:r>
        <w:rPr/>
        <w:t>繞轞㤤幗뭈칌㝍檱ごꅣ呶쵩⤱䐣㙥╀쉳칪乶쉭⨽㝲䍮䓃</w:t>
      </w:r>
      <w:r>
        <w:rPr/>
        <w:t>⢩</w:t>
      </w:r>
      <w:r>
        <w:rPr/>
        <w:t>泍㭖⾱汅㥩敵</w:t>
      </w:r>
      <w:r>
        <w:rPr/>
        <w:t>ꕡ</w:t>
      </w:r>
      <w:r>
        <w:rPr/>
        <w:t>쉰穗盂䐯櫍曂╅㴱廂</w:t>
      </w:r>
      <w:r>
        <w:rPr/>
        <w:t>ⵒ</w:t>
      </w:r>
      <w:r>
        <w:rPr/>
        <w:t>幞题摔⥟㤤毎昷숨쉌䁎䅧畡뾣主⩍</w:t>
      </w:r>
      <w:r>
        <w:rPr/>
        <w:t>ⴶ</w:t>
      </w:r>
      <w:r>
        <w:rPr/>
        <w:t>浺⛂⽩戯繚抿睶轡㡎⿂␬䑊泂䊬砮汈⩍娹匫匨歰囂쉢쉊㙳㥨ㅭ숸弶⤮䛂</w:t>
      </w:r>
      <w:r>
        <w:rPr/>
        <w:t>꧂♮⒵⹗⩮</w:t>
      </w:r>
      <w:r>
        <w:rPr/>
        <w:t>畅⨱뽘숩印剑ꄱ쉥恉䆵㇂숦潹쉆츰梡䐳㨻♥樷뼶╬癪</w:t>
      </w:r>
      <w:r>
        <w:rPr/>
        <w:t>ꕨ</w:t>
      </w:r>
      <w:r>
        <w:rPr/>
        <w:t>杣物䯎䊵摂㕠㮻□⯂㠮牥칰㥡䈬숤㙳숲浣㩤䎡䝩䧂갲칺喣娯䩾䕭쉠</w:t>
      </w:r>
      <w:r>
        <w:rPr/>
        <w:t>ꤱ</w:t>
      </w:r>
      <w:r>
        <w:rPr/>
        <w:t>숸ꄭ湒☴㚘歂坫⥣杰癖畞徏䯃彥췂捥渳獤眰瑦牔</w:t>
      </w:r>
      <w:r>
        <w:rPr/>
        <w:t>ꕔ</w:t>
      </w:r>
      <w:r>
        <w:rPr/>
        <w:t>슩썗䈣穕琲幋潭␤獆㙱䡷⨴项䝳桬䩈橱⹚쉡溩곂쉺塇価浸⽞畐ㅠ㉓ꥠ⚿婵㭁坬⩄栰煰汋슬껂憣숶刵摒䭴獘䩌䟂꥚㜺숥ꥥ걩慪听㝎쉀䜫䝷칆畇灃䎵㵱⭍䕙</w:t>
      </w:r>
      <w:r>
        <w:rPr/>
        <w:t>꤫⏂</w:t>
      </w:r>
      <w:r>
        <w:rPr/>
        <w:t>畐㤩⌫㫂犡䨭丬槂报쉩쉅䙹瑸깏幡昪渱堻ꆡ☬摒䅒抻㊬㡊䁺瀤Ⓨ摫绂슩楋</w:t>
      </w:r>
      <w:r>
        <w:rPr/>
        <w:t>ꤪ</w:t>
      </w:r>
      <w:r>
        <w:rPr/>
        <w:t>숻䫂䬲槂쉤嫂憩䙰␻吶</w:t>
      </w:r>
      <w:r>
        <w:rPr/>
        <w:t>ꕌ</w:t>
      </w:r>
      <w:r>
        <w:rPr/>
        <w:t>䑮㥘儮權숩</w:t>
      </w:r>
      <w:r>
        <w:rPr/>
        <w:t>ꥇ</w:t>
      </w:r>
      <w:r>
        <w:rPr/>
        <w:t>捄땊㭫</w:t>
      </w:r>
      <w:r>
        <w:rPr/>
        <w:t>ꕉ②</w:t>
      </w:r>
      <w:r>
        <w:rPr/>
        <w:t>쉮ꍷꅂ숽㝵掘ㆻ쉪㩙䝦嫍㒮槂祉쉨䭶츭〩㤱㍉쉬ㅙ⩋穮顴傩华쉳匪</w:t>
      </w:r>
      <w:r>
        <w:rPr/>
        <w:t>ⴻ꥞</w:t>
      </w:r>
      <w:r>
        <w:rPr/>
        <w:t>匴潈썁㜣歌澥炘兗摍⽓䔽幇渹繹싂啸</w:t>
      </w:r>
      <w:r>
        <w:rPr/>
        <w:t>ⴶ</w:t>
      </w:r>
      <w:r>
        <w:rPr/>
        <w:t>榵朽⽓㇂뽪녱</w:t>
      </w:r>
      <w:r>
        <w:rPr/>
        <w:t>ⴻ</w:t>
      </w:r>
      <w:r>
        <w:rPr/>
        <w:t>恂뮡爫獧쉾ꍀ뗂忂ꅷ轺ꄲ䡲ꍱ礶弣僂䛃</w:t>
      </w:r>
      <w:r>
        <w:rPr/>
        <w:t>꧃</w:t>
      </w:r>
      <w:r>
        <w:rPr/>
        <w:t>ꇍ䄬⩱啐㕬쉹⼶琲㗂慦䷂䵑</w:t>
      </w:r>
      <w:r>
        <w:rPr/>
        <w:t>ꕯ</w:t>
      </w:r>
      <w:r>
        <w:rPr/>
        <w:t>쉶⪵쉘偮</w:t>
      </w:r>
      <w:r>
        <w:rPr/>
        <w:t>ⲩ</w:t>
      </w:r>
      <w:r>
        <w:rPr/>
        <w:t>助⧂彁㙋쉱琪䂮杄㌽슏啉欣넵䂡䍚愳⫂땎䡀䘫啠숴</w:t>
      </w:r>
      <w:r>
        <w:rPr/>
        <w:t>⡀</w:t>
      </w:r>
      <w:r>
        <w:rPr/>
        <w:t>䨫</w:t>
      </w:r>
      <w:r>
        <w:rPr/>
        <w:t>ⲡ</w:t>
      </w:r>
      <w:r>
        <w:rPr/>
        <w:t>쉤㉪ぺ딨㔱㝉煪願杪ㄳꥹ洸</w:t>
      </w:r>
      <w:r>
        <w:rPr/>
        <w:t>ꕵ</w:t>
      </w:r>
      <w:r>
        <w:rPr/>
        <w:t>㕕쉌䳂晓䰶䝄䜶ꄺ扙冬㩞禬偋充㌫</w:t>
      </w:r>
      <w:r>
        <w:rPr/>
        <w:t>ⴵ</w:t>
      </w:r>
      <w:r>
        <w:rPr/>
        <w:t>䯃坟捐嘵</w:t>
      </w:r>
      <w:r>
        <w:rPr/>
        <w:t>ꕳ</w:t>
      </w:r>
      <w:r>
        <w:rPr/>
        <w:t>ꏂ漦坣㡆〣堰⤳欫</w:t>
      </w:r>
      <w:r>
        <w:rPr/>
        <w:t>꧂</w:t>
      </w:r>
      <w:r>
        <w:rPr/>
        <w:t>ꏂ㥖䬲潹䴪檵⩎䵟䩮倬㑑숸珂弻輸廂東䍄塺䨸쉗撩</w:t>
      </w:r>
      <w:r>
        <w:rPr/>
        <w:t>⡡</w:t>
      </w:r>
      <w:r>
        <w:rPr/>
        <w:t>ꍭ䓂뭁䜻슘䁁癰晗瀭愶숴</w:t>
      </w:r>
      <w:r>
        <w:rPr/>
        <w:t>ꕹ</w:t>
      </w:r>
      <w:r>
        <w:rPr/>
        <w:t>䡸㐰⑟顋</w:t>
      </w:r>
      <w:r>
        <w:rPr/>
        <w:t>Ⱝ</w:t>
      </w:r>
      <w:r>
        <w:rPr/>
        <w:t>㩾项㔺㵅</w:t>
      </w:r>
      <w:r>
        <w:rPr/>
        <w:t>ⵦ</w:t>
      </w:r>
      <w:r>
        <w:rPr/>
        <w:t>晸櫂䉐喵䰨疘縷厣瑷䅷便㤤捆쉄磂嗂婲擂㈦汩쉤숱慅␯</w:t>
      </w:r>
      <w:r>
        <w:rPr/>
        <w:t>ꕫ☽</w:t>
      </w:r>
      <w:r>
        <w:rPr/>
        <w:t>⽓깰嘹ꄦ땣㥚硦婸穄⼭㔥쉓伣䍸さ姂㥹㭔㑏䡵噯顭썕眥㓂ꥸ柂땒뽶㕠념쉍⬩쉳⨪⨯浮뽒促喬䦱㙊娳桩垡긬⎡䜷쉞琶䡩</w:t>
      </w:r>
      <w:r>
        <w:rPr/>
        <w:t>⠣⚻⛂</w:t>
      </w:r>
      <w:r>
        <w:rPr/>
        <w:t>堺總䑗枵쉺婠婐彃칠䑒숤熩䄥㡺깔塓喩쌶灰⺻㍱轅</w:t>
      </w:r>
      <w:r>
        <w:rPr/>
        <w:t>⣂</w:t>
      </w:r>
      <w:r>
        <w:rPr/>
        <w:t>㍘穱숤繇柂しぢ⫎䦱뽧幌轘塐佳슥</w:t>
      </w:r>
      <w:r>
        <w:rPr/>
        <w:t>ꔯ</w:t>
      </w:r>
      <w:r>
        <w:rPr/>
        <w:t>갮ꍁ轧矍妣</w:t>
      </w:r>
      <w:r>
        <w:rPr/>
        <w:t>ꕪꥐ</w:t>
      </w:r>
      <w:r>
        <w:rPr/>
        <w:t>灧⮬</w:t>
      </w:r>
      <w:r>
        <w:rPr/>
        <w:t>ⰸ</w:t>
      </w:r>
      <w:r>
        <w:rPr/>
        <w:t>䉖吰⨰</w:t>
      </w:r>
      <w:r>
        <w:rPr/>
        <w:t>ⲱ</w:t>
      </w:r>
      <w:r>
        <w:rPr/>
        <w:t>纘䍒㥷扎㧃쉘磂㢘潟⑪슣㉍睘숥ꌪ参橰㔥圴穗䙗磂걄䩰咏쉨氩没⒏繮싂</w:t>
      </w:r>
      <w:r>
        <w:rPr/>
        <w:t>ⱘ</w:t>
      </w:r>
      <w:r>
        <w:rPr/>
        <w:t>題걮忍捳涣ꥣ䬰到堤瀺䨷䘵琪㣂䥃䱎晤挰딪⩄輹⹪砯輨噇硳䅈ㅞ睔캬</w:t>
      </w:r>
      <w:r>
        <w:rPr/>
        <w:t>ꕋ⭅ꤰ</w:t>
      </w:r>
      <w:r>
        <w:rPr/>
        <w:t>䅀䩦</w:t>
      </w:r>
      <w:r>
        <w:rPr/>
        <w:t>ꦬ</w:t>
      </w:r>
      <w:r>
        <w:rPr/>
        <w:t>牄剅凂뭱</w:t>
      </w:r>
      <w:r>
        <w:rPr/>
        <w:t>꧂</w:t>
      </w:r>
      <w:r>
        <w:rPr/>
        <w:t>䌬噹䬵济ꌭ슿⹘樣슬</w:t>
      </w:r>
      <w:r>
        <w:rPr/>
        <w:t>ⱅ</w:t>
      </w:r>
      <w:r>
        <w:rPr/>
        <w:t>彘勂㛂儹쉄祀갶灦城瓃徥䚩썷癃䌳㗂믂淂祰뽌슡ㅨ玩摒呹⨪⨻㍫硱㌦⍦㭧</w:t>
      </w:r>
      <w:r>
        <w:rPr/>
        <w:t>ⱒ⩓</w:t>
      </w:r>
      <w:r>
        <w:rPr/>
        <w:t>侮⥣兤捞싂牍쉡扤犏숳숪╮䰪㩒</w:t>
      </w:r>
      <w:r>
        <w:rPr/>
        <w:t>Ɱ</w:t>
      </w:r>
      <w:r>
        <w:rPr/>
        <w:t>楸</w:t>
      </w:r>
      <w:r>
        <w:rPr/>
        <w:t>ⷂ</w:t>
      </w:r>
      <w:r>
        <w:rPr/>
        <w:t>ꥮ牳䍋䙂싃搩晰湯泃垵優㞣才晨䏂♹坋潃쉯坢䥗獘䴯깔䵌㈺갸㭖䈪瞣㉥㍸瘯㘊뇂頸⿂愲潯煡兞</w:t>
      </w:r>
      <w:r>
        <w:rPr/>
        <w:t>ꔲ</w:t>
      </w:r>
      <w:r>
        <w:rPr/>
        <w:t>溡琪㩾怩슣䬺㋎㟂獔剙</w:t>
      </w:r>
      <w:r>
        <w:rPr/>
        <w:t>ꤴ</w:t>
      </w:r>
      <w:r>
        <w:rPr/>
        <w:t>㔫堻쉙撏墘촲</w:t>
      </w:r>
      <w:r>
        <w:rPr/>
        <w:t>ⴽ</w:t>
      </w:r>
      <w:r>
        <w:rPr/>
        <w:t>뾮湹ꍣ␮깪猴</w:t>
      </w:r>
      <w:r>
        <w:rPr/>
        <w:t>ⴽ</w:t>
      </w:r>
      <w:r>
        <w:rPr/>
        <w:t>娸걠督쉮頻㣂슩㜶愴慈頸轔쉶穚⴫帮櫍쵡싍쉇⽷묵顏㙨숣湴稫╗啷户⽬痂습⹣㭅䑄쎱嚮别㪱彤땲</w:t>
      </w:r>
      <w:r>
        <w:rPr/>
        <w:t>ꕶ</w:t>
      </w:r>
      <w:r>
        <w:rPr/>
        <w:t>쉭㞩䉦轒㕒轄䍺㌻啫</w:t>
      </w:r>
      <w:r>
        <w:rPr/>
        <w:t>⢩</w:t>
      </w:r>
      <w:r>
        <w:rPr/>
        <w:t>斱싂参夲弥㈫䅉싂恇ㄺ剚㕯</w:t>
      </w:r>
      <w:r>
        <w:rPr/>
        <w:t>ꕓ⑏</w:t>
      </w:r>
      <w:r>
        <w:rPr/>
        <w:t>楈歹灁㡹㩤硅㋂쵭䂮眸䁾⥪未쉞睭坆惂꺣㏂毂坋쉖椯䱑廂穥稨촲亿충剭깔䐪啖</w:t>
      </w:r>
      <w:r>
        <w:rPr/>
        <w:t>⠤</w:t>
      </w:r>
      <w:r>
        <w:rPr/>
        <w:t>摘噾⦱㨺쉦癋颬妬ㅶ忂䣎숵쉾㵤뭍㕐煳灤恣器穚⹂弹䮵쵟㩎</w:t>
      </w:r>
      <w:r>
        <w:rPr/>
        <w:t>ꕀ</w:t>
      </w:r>
      <w:r>
        <w:rPr/>
        <w:t>쉓丩뭐슘甽䥂싂㞵榡⻂珂딸</w:t>
      </w:r>
      <w:r>
        <w:rPr/>
        <w:t>ꦥꥎⷂ⩅</w:t>
      </w:r>
      <w:r>
        <w:rPr/>
        <w:t>⺮㚮僂⎻㑾轖⦬䉴央쵩喏䦵㍉灄頳睾쉈沩</w:t>
      </w:r>
      <w:r>
        <w:rPr/>
        <w:t>ꦥ</w:t>
      </w:r>
      <w:r>
        <w:rPr/>
        <w:t>츤</w:t>
      </w:r>
      <w:r>
        <w:rPr/>
        <w:t>ꔫ</w:t>
      </w:r>
      <w:r>
        <w:rPr/>
        <w:t>潙楤</w:t>
      </w:r>
      <w:r>
        <w:rPr/>
        <w:t>ⵕ⥅</w:t>
      </w:r>
      <w:r>
        <w:rPr/>
        <w:t>壂ꥲ䅊䖵㠯ꍎ⩘潂쉤佃䙟䴮敆⭚䌱扁싃矂䱃颩무湷扩灗걦䉕䱐盂㙨쉪䩡沬帷뾿숪桡ꌪ䁤㉗圱奦䭣檱숵䱂㕔敍싂㙨캩⸹獢辥涣䔹䟂┬싂숦典滍</w:t>
      </w:r>
      <w:r>
        <w:rPr/>
        <w:t>ꤦ</w:t>
      </w:r>
      <w:r>
        <w:rPr/>
        <w:t>쉳昩㄰穱Ⓜ䋂</w:t>
      </w:r>
    </w:p>
    <w:p>
      <w:pPr>
        <w:pStyle w:val="PreformattedText"/>
        <w:bidi w:val="0"/>
        <w:spacing w:before="0" w:after="0"/>
        <w:jc w:val="left"/>
        <w:rPr/>
      </w:pPr>
      <w:r>
        <w:rPr/>
        <w:t>숸ꥡꍑ</w:t>
      </w:r>
      <w:r>
        <w:rPr/>
        <w:t>⡵</w:t>
      </w:r>
      <w:r>
        <w:rPr/>
        <w:t>숭㝘た⬻慯䫂㘭쉁ꥰ㡄玬䍹쉖</w:t>
      </w:r>
      <w:r>
        <w:rPr/>
        <w:t>⡯</w:t>
      </w:r>
      <w:r>
        <w:rPr/>
        <w:t>䐪䂡悏婮쉪㝢䠵勍儽</w:t>
      </w:r>
      <w:r>
        <w:rPr/>
        <w:t>ꕌ</w:t>
      </w:r>
      <w:r>
        <w:rPr/>
        <w:t>ㅤ昫䭏䊘⭳䕔汪걹䩲쉭㴣㩋㵎殬⩢獅瑃슏뽫兺䉨䠮牫겘㭪</w:t>
      </w:r>
      <w:r>
        <w:rPr/>
        <w:t>ⵟ</w:t>
      </w:r>
      <w:r>
        <w:rPr/>
        <w:t>愪㏎</w:t>
      </w:r>
      <w:r>
        <w:rPr/>
        <w:t>ꤴ</w:t>
      </w:r>
      <w:r>
        <w:rPr/>
        <w:t>䍙⬹싂䝶ォ</w:t>
      </w:r>
      <w:r>
        <w:rPr/>
        <w:t>꧍</w:t>
      </w:r>
      <w:r>
        <w:rPr/>
        <w:t>ㅘ쉮뽗㧂飂棂싂ꍉ㯂㫂㙈昹ꅊ딺洲㉍熡䡇扳</w:t>
      </w:r>
      <w:r>
        <w:rPr/>
        <w:t>⡠</w:t>
      </w:r>
      <w:r>
        <w:rPr/>
        <w:t>倫橳敓쉫⫂⍾亩</w:t>
      </w:r>
      <w:r>
        <w:rPr/>
        <w:t>ꤥ</w:t>
      </w:r>
      <w:r>
        <w:rPr/>
        <w:t>㭕慳썰</w:t>
      </w:r>
      <w:r>
        <w:rPr/>
        <w:t>ꤷ꤭</w:t>
      </w:r>
      <w:r>
        <w:rPr/>
        <w:t>猴矂썺栩</w:t>
      </w:r>
      <w:r>
        <w:rPr/>
        <w:t>Ⱛ⦱</w:t>
      </w:r>
      <w:r>
        <w:rPr/>
        <w:t>墱頨帩㉐昲슥迂䐪㔳㋂滂␣쉙㌥㉊슘쉸쉺뮡浐坤</w:t>
      </w:r>
      <w:r>
        <w:rPr/>
        <w:t>ⰳ⩳</w:t>
      </w:r>
      <w:r>
        <w:rPr/>
        <w:t>ꗂ</w:t>
      </w:r>
      <w:r>
        <w:rPr/>
        <w:t>啥猰恬璩圸㍵氤䡮䙩剏⩌㘣䎥执溘</w:t>
      </w:r>
      <w:r>
        <w:rPr/>
        <w:t>ꕸ</w:t>
      </w:r>
      <w:r>
        <w:rPr/>
        <w:t>卨殬夷婒琬㧂止總㝒擂凍</w:t>
      </w:r>
      <w:r>
        <w:rPr/>
        <w:t>꧂</w:t>
      </w:r>
      <w:r>
        <w:rPr/>
        <w:t>쉍</w:t>
      </w:r>
      <w:r>
        <w:rPr/>
        <w:t>⡀</w:t>
      </w:r>
      <w:r>
        <w:rPr/>
        <w:t>썕呓긽杏</w:t>
      </w:r>
      <w:r>
        <w:rPr/>
        <w:t>꧂</w:t>
      </w:r>
      <w:r>
        <w:rPr/>
        <w:t>숲⥁㕫㏂婐参뗂⥺稸숺噍䧂橭䳍㘺楁♈䈶䲬玿睸⑦痂桡汵申ꥶ汷㭪掏䏂楞樮숥땷썀칗䪥쉾쵪吳⽡猬췍숣歴秂嘺숯슩㓂癔㕈䥪칵쎮䖿䂡劵磂婫⭾ꍧ㐫⺏</w:t>
      </w:r>
      <w:r>
        <w:rPr/>
        <w:t>ꤲ</w:t>
      </w:r>
      <w:r>
        <w:rPr/>
        <w:t>숸潮到灃杷氳쉂柂秃쉨歃㖏슘頊姂浠㩣⹰壂灸畨惂積숪츶用汚⥂硐栺楥</w:t>
      </w:r>
      <w:r>
        <w:rPr/>
        <w:t>ꥋ</w:t>
      </w:r>
      <w:r>
        <w:rPr/>
        <w:t>潍</w:t>
      </w:r>
      <w:r>
        <w:rPr/>
        <w:t>ⵥ</w:t>
      </w:r>
      <w:r>
        <w:rPr/>
        <w:t>䭬칎</w:t>
      </w:r>
      <w:r>
        <w:rPr/>
        <w:t>ꔵ</w:t>
      </w:r>
      <w:r>
        <w:rPr/>
        <w:t>슥갽</w:t>
      </w:r>
      <w:r>
        <w:rPr/>
        <w:t>ⵄ</w:t>
      </w:r>
      <w:r>
        <w:rPr/>
        <w:t>쉪倮睲습彁轂쉤嚱硧扤곎걢㌫긤吨⽚䩪䵬숯┪圯㑐狃ꥹ祧⍩䳂</w:t>
      </w:r>
      <w:r>
        <w:rPr/>
        <w:t>⡤</w:t>
      </w:r>
      <w:r>
        <w:rPr/>
        <w:t>獇㜵栱㕅汏つ</w:t>
      </w:r>
      <w:r>
        <w:rPr/>
        <w:t>ⱪ</w:t>
      </w:r>
      <w:r>
        <w:rPr/>
        <w:t>丨</w:t>
      </w:r>
      <w:r>
        <w:rPr/>
        <w:t>⠻</w:t>
      </w:r>
      <w:r>
        <w:rPr/>
        <w:t>싍䛂稶癓숤⨣稱し泂㑚쵷</w:t>
      </w:r>
      <w:r>
        <w:rPr/>
        <w:t>ꕇ</w:t>
      </w:r>
      <w:r>
        <w:rPr/>
        <w:t>⽏坯</w:t>
      </w:r>
      <w:r>
        <w:rPr/>
        <w:t>ꥎ</w:t>
      </w:r>
      <w:r>
        <w:rPr/>
        <w:t>摩䌻뮿䩁䥗ꅐ汦㐵칠㛂쉑䵯⵱敆⹊奰㝏摠⭧㡴咻䌤쉅歋싂畯奸浫䴦摓</w:t>
      </w:r>
      <w:r>
        <w:rPr/>
        <w:t>ꤽ</w:t>
      </w:r>
      <w:r>
        <w:rPr/>
        <w:t>濂⬯숱숦긪㵞祓㍞쉏</w:t>
      </w:r>
      <w:r>
        <w:rPr/>
        <w:t>Ⱡ</w:t>
      </w:r>
      <w:r>
        <w:rPr/>
        <w:t>䟂숵ꍤ㤳姂刻汱숨넩㦘幪沘▏䣂쉎⍐条슥⹧쌻ꅢ쉀㍋</w:t>
      </w:r>
      <w:r>
        <w:rPr/>
        <w:t>ꔮ</w:t>
      </w:r>
      <w:r>
        <w:rPr/>
        <w:t>奆䉨⤵쉦㩋썲埂ㅋ싎顃䂩ぷ뭔</w:t>
      </w:r>
      <w:r>
        <w:rPr/>
        <w:t>ⰰ</w:t>
      </w:r>
      <w:r>
        <w:rPr/>
        <w:t>䬸쎣⍢⩏췂䍲砫쉲彾眩暿슩顁慰咩䍔쉂⵾剘娬쉾䰪㒻啊页䐫濂嫂杌숯輹幍帥⚱쉵싂湀⹏債歪桥潧甦쵭沘</w:t>
      </w:r>
      <w:r>
        <w:rPr/>
        <w:t>ⵃ⨳</w:t>
      </w:r>
      <w:r>
        <w:rPr/>
        <w:t>숦塎穇濃⩣䴦癁곂ꅊ╯껂慥ꄬヂ恁슘抵ꥠ砷癬⥉⾡堪䕭塘⑷</w:t>
      </w:r>
      <w:r>
        <w:rPr/>
        <w:t>⡨</w:t>
      </w:r>
      <w:r>
        <w:rPr/>
        <w:t>䙳</w:t>
      </w:r>
      <w:r>
        <w:rPr/>
        <w:t>ⱪ</w:t>
      </w:r>
      <w:r>
        <w:rPr/>
        <w:t>쉟佮쉠繍晬쉰㬽疬䨤⭩▿䍩わ汰쌪쉶斥쉦ぉ⭫惎ヂ溩⑩㌸넽剧暥瑖灚썴幥⪩</w:t>
      </w:r>
      <w:r>
        <w:rPr/>
        <w:t>ꦩ</w:t>
      </w:r>
      <w:r>
        <w:rPr/>
        <w:t>ꅴ潈⵬䙊慈숻偪⏂桌栴숷癶穬㵶廂䩭㩭썱书쉕徏땤뭟슏塐쉰㥁㨪ꌦ</w:t>
      </w:r>
      <w:r>
        <w:rPr/>
        <w:t>⢮</w:t>
      </w:r>
      <w:r>
        <w:rPr/>
        <w:t>䨶㕪䵩渫땙硣榩</w:t>
      </w:r>
      <w:r>
        <w:rPr/>
        <w:t>Ɫ</w:t>
      </w:r>
      <w:r>
        <w:rPr/>
        <w:t>浈噦乏轓䄨ꥪ䶻㋂⥸갻捰쉱䅒浄⵵䕅㏂䰲樥숶꥗䝉窣塆</w:t>
      </w:r>
      <w:r>
        <w:rPr/>
        <w:t>ⴱ</w:t>
      </w:r>
      <w:r>
        <w:rPr/>
        <w:t>䢘쉊牐깈쉹놻参</w:t>
      </w:r>
      <w:r>
        <w:rPr/>
        <w:t>ⵇ</w:t>
      </w:r>
      <w:r>
        <w:rPr/>
        <w:t>䱷澵⽺땒⥶是撏硞兞⭣頩㷂⩹䍾츤䞮侥佪䓂⽴夻儭갥싂䵒榬婓䡃㮣睔</w:t>
      </w:r>
      <w:r>
        <w:rPr/>
        <w:t>⣂</w:t>
      </w:r>
      <w:r>
        <w:rPr/>
        <w:t>揎〸뭨撬㡠堩桮⵶䀫㙾硑</w:t>
      </w:r>
      <w:r>
        <w:rPr/>
        <w:t>ꥎ</w:t>
      </w:r>
      <w:r>
        <w:rPr/>
        <w:t>䃍䐬患ꏎ䌶浢㑩偣浮㨮ꥩ䙹剐⹗焸깢䁔轩쌹祌嘯殥⌤煒睰奴</w:t>
      </w:r>
      <w:r>
        <w:rPr/>
        <w:t>⠷</w:t>
      </w:r>
      <w:r>
        <w:rPr/>
        <w:t>媘乢扶煭瘫㭹潀싂쎵疵쉈㮣䟍깊ぐ䒣숴坔敋䫂⨫䦻汧縶쉆獠癓塘䁟㙍䱀</w:t>
      </w:r>
      <w:r>
        <w:rPr/>
        <w:t>⡾</w:t>
      </w:r>
      <w:r>
        <w:rPr/>
        <w:t>污瑲照곍쉐幉⒘⩃用䈷猱⬻㉺参畔楤㫂♧佯</w:t>
      </w:r>
      <w:r>
        <w:rPr/>
        <w:t>꧂</w:t>
      </w:r>
      <w:r>
        <w:rPr/>
        <w:t>潈戦습䏂婚䕕䅫怺㈦睾擂♾ꍩ瑢쉣⵾쉱㕏唻⹰卍갺圳㕟牫</w:t>
      </w:r>
      <w:r>
        <w:rPr/>
        <w:t>ⵐ</w:t>
      </w:r>
      <w:r>
        <w:rPr/>
        <w:t>敱㝤쉟䆣꥕쌨칀㶻⾡㏂顁穾捵쉘塍묬制ꍎ㙶摵瀶〲硢䈣⭘츊䵫晌</w:t>
      </w:r>
      <w:r>
        <w:rPr/>
        <w:t>ꗃ</w:t>
      </w:r>
      <w:r>
        <w:rPr/>
        <w:t>숣汭朩䄺⨥昤슱䩔쉰㔴旂䲱䘮뇂썀捉搶繳쉵</w:t>
      </w:r>
      <w:r>
        <w:rPr/>
        <w:t>ⲿ</w:t>
      </w:r>
      <w:r>
        <w:rPr/>
        <w:t>輩员熮呃쉅爪恑妥칁浱⽧ㆿ癒哂勂䞵弫䝣㚵갳䄩橱䱑⽐䤶㕘穂㭒磂쉑쉎怷繓っ䁅瓂㒵㥐奓㌰䉚쉵塴뽐㠷</w:t>
      </w:r>
      <w:r>
        <w:rPr/>
        <w:t>ꤽ</w:t>
      </w:r>
      <w:r>
        <w:rPr/>
        <w:t>쉾䉘ㅞ整썀䙮䡦攩䝚慔껂숯穾朻䜮⥕ꏂ┲ィ搦</w:t>
      </w:r>
      <w:r>
        <w:rPr/>
        <w:t>⡊</w:t>
      </w:r>
      <w:r>
        <w:rPr/>
        <w:t>㈵摲䑳䡃䮏犏梻쉕딳쉥嚩깂顟㵖까㵍睳禮捎㭘療♖睍㝂</w:t>
      </w:r>
      <w:r>
        <w:rPr/>
        <w:t>ꤹ</w:t>
      </w:r>
      <w:r>
        <w:rPr/>
        <w:t>쉙灇⍚伶噃哂狂こꄳ皿쉲稲瑬䅒秎窿捀慈繍杠䨻䬦䜨슩쉋ꍄ䱤㑖⩊㏂浲㥸</w:t>
      </w:r>
      <w:r>
        <w:rPr/>
        <w:t>ⱹ</w:t>
      </w:r>
      <w:r>
        <w:rPr/>
        <w:t>搽儥䠵瀵䄳</w:t>
      </w:r>
      <w:r>
        <w:rPr/>
        <w:t>ⴺ</w:t>
      </w:r>
      <w:r>
        <w:rPr/>
        <w:t>慨獲칰刮吳칓涣畨䩟乍係楌奓䂵啋</w:t>
      </w:r>
      <w:r>
        <w:rPr/>
        <w:t>⢮</w:t>
      </w:r>
      <w:r>
        <w:rPr/>
        <w:t>㗂噳㍧爴쉲㍓䈮ㅥ⨤䵟䁵딪丸㣂</w:t>
      </w:r>
      <w:r>
        <w:rPr/>
        <w:t>Ⱪ⎿</w:t>
      </w:r>
      <w:r>
        <w:rPr/>
        <w:t>㵰</w:t>
      </w:r>
      <w:r>
        <w:rPr/>
        <w:t>ꕳ</w:t>
      </w:r>
      <w:r>
        <w:rPr/>
        <w:t>ꍚ䯂㞣摙猭熘⩷昲坚⾘䵶顀却⵭⚩弸⽴敏頮枱깉╍戦㭐卒썎쉕</w:t>
      </w:r>
      <w:r>
        <w:rPr/>
        <w:t>꧂⪿</w:t>
      </w:r>
      <w:r>
        <w:rPr/>
        <w:t>䓂㨺掘帲</w:t>
      </w:r>
      <w:r>
        <w:rPr/>
        <w:t>ⰷ☭</w:t>
      </w:r>
      <w:r>
        <w:rPr/>
        <w:t>츥싎沘쉔쉧뭰촹싂㑀坚溣숽ふ彞싂뭀ꌥ頷硏瑧奖睳쉰⌶싂쉖⬨扸</w:t>
      </w:r>
      <w:r>
        <w:rPr/>
        <w:t>Ⱘ</w:t>
      </w:r>
      <w:r>
        <w:rPr/>
        <w:t>䡺㙔喣싂㉞扚忂</w:t>
      </w:r>
      <w:r>
        <w:rPr/>
        <w:t>⢘</w:t>
      </w:r>
      <w:r>
        <w:rPr/>
        <w:t>搬쉰潹뽇⎮⬸㡧湶狂ꌪ㍆秂㭌ね煹儺ꥱ䘵娬㷂</w:t>
      </w:r>
      <w:r>
        <w:rPr/>
        <w:t>ꔪ</w:t>
      </w:r>
      <w:r>
        <w:rPr/>
        <w:t>祌穱顴쉭卞슩뾬쉋ꥲ楩婊灄쉫쵰顯䕵㥷숹㵉⑓慭僂습圬㡗⬱稳</w:t>
      </w:r>
      <w:r>
        <w:rPr/>
        <w:t>⢵</w:t>
      </w:r>
      <w:r>
        <w:rPr/>
        <w:t>㖻갱뾩</w:t>
      </w:r>
      <w:r>
        <w:rPr/>
        <w:t>ꤴ</w:t>
      </w:r>
      <w:r>
        <w:rPr/>
        <w:t>瘤싂璮乔匩춻ꥩ均㨽䴻奬抻䊮䝮㐬⭭湊</w:t>
      </w:r>
      <w:r>
        <w:rPr/>
        <w:t>⡍</w:t>
      </w:r>
      <w:r>
        <w:rPr/>
        <w:t>婱ㅘ㞻唴嚥炿失䭭믂硃㕶㜺庱楾촪港䡚䅉噮慮漣昩쉮ꆩ丨㞩奩皬㡆坒ꍗ⍆剓僂</w:t>
      </w:r>
      <w:r>
        <w:rPr/>
        <w:t>ⱹ</w:t>
      </w:r>
      <w:r>
        <w:rPr/>
        <w:t>䵀䍀䵺偰槂㍇䚵㥓</w:t>
      </w:r>
      <w:r>
        <w:rPr/>
        <w:t>⡦</w:t>
      </w:r>
      <w:r>
        <w:rPr/>
        <w:t>懂㈺仂쉉䶏磂㥠䴸싂㑡⦘扱䭖ꄹ䐭牗繤♧쉙촱껂㥔頬㵔䢡怽싂㩊䴴칭灎쉆乌격坹㙒ㅪ</w:t>
      </w:r>
      <w:r>
        <w:rPr/>
        <w:t>ⱊ</w:t>
      </w:r>
      <w:r>
        <w:rPr/>
        <w:t>摫绂湱캬縸뼭㜳䪮⸺</w:t>
      </w:r>
      <w:r>
        <w:rPr/>
        <w:t>⡃</w:t>
      </w:r>
      <w:r>
        <w:rPr/>
        <w:t>깎潤딣洩抵頽䴴彨彤昦뿃䩘䨳捁㭾칪啪噍忎坊为䡇呦쉹䣂슮쉰땥硳쉅䭞繾填뽊惂⪥♤䪩松暩▿㷂䀴乄ㅊ椭䉳慥听柍갲輩䷂쉧濂</w:t>
      </w:r>
      <w:r>
        <w:rPr/>
        <w:t>ꤩ</w:t>
      </w:r>
      <w:r>
        <w:rPr/>
        <w:t>浮⽲ꍔヂ渲䣂⌳乥獍爮洬姂㩙礷珂ꌫ噥䍁伹天ㅍ쉂뭪均♊숵</w:t>
      </w:r>
      <w:r>
        <w:rPr/>
        <w:t>ⶮ</w:t>
      </w:r>
      <w:r>
        <w:rPr/>
        <w:t>㙷슡浙캮囂栊娬♌呇⽞뼨庬싂㝫ꏂ</w:t>
      </w:r>
      <w:r>
        <w:rPr/>
        <w:t>⢵</w:t>
      </w:r>
      <w:r>
        <w:rPr/>
        <w:t>癃Ⓙ쉐⩡硢</w:t>
      </w:r>
      <w:r>
        <w:rPr/>
        <w:t>ⱕ</w:t>
      </w:r>
      <w:r>
        <w:rPr/>
        <w:t>姎轳硧塴♋剴㝋뽶堹䡺쉥싂祏堤⩶愭祥呒瘳呰싎쵨숫㜤奺砵䘭ꥩ樤䞩숣䆻㭚獀桂嗂ぶ⺮揂ꄳ⹖砷亻劏⫂⩧뾥</w:t>
      </w:r>
      <w:r>
        <w:rPr/>
        <w:t>ꖿ</w:t>
      </w:r>
      <w:r>
        <w:rPr/>
        <w:t>扬㤺䙢硅媵䙪ꌸ流䄪午迂⩉⛂悏獈䰫⍅ꥤꍮꅹ⍔싃獌㢱숰捸榿朸㘥</w:t>
      </w:r>
      <w:r>
        <w:rPr/>
        <w:t>ⱦ</w:t>
      </w:r>
      <w:r>
        <w:rPr/>
        <w:t>䵔囂쉍券⪿䡔楙瀸栥쉐숬䝸帰䞮憵䓂뭮㡗㐷쉤打</w:t>
      </w:r>
      <w:r>
        <w:rPr/>
        <w:t>ꥁ</w:t>
      </w:r>
      <w:r>
        <w:rPr/>
        <w:t>㉚䃂슿㨱丽</w:t>
      </w:r>
      <w:r>
        <w:rPr/>
        <w:t>ⰺ</w:t>
      </w:r>
      <w:r>
        <w:rPr/>
        <w:t>뾥扰쉦쉭䵬슱</w:t>
      </w:r>
      <w:r>
        <w:rPr/>
        <w:t>꧂</w:t>
      </w:r>
      <w:r>
        <w:rPr/>
        <w:t>㶻癕杆礹旂燎教棂斡쉩飂䲩䣂슣喿뽂春촲䵲婑颡優批䱐桏걗䵋</w:t>
      </w:r>
      <w:r>
        <w:rPr/>
        <w:t>ⱥ</w:t>
      </w:r>
      <w:r>
        <w:rPr/>
        <w:t>煰権쉥⼩쉁쉊捶繲庩⹩渱㭑牕渻⫂뾮쉸뽀⑧爨佈⥾따矃䈤塦⸫敋╔㬫恟╁盂ㄪ矎痃獗稵☫䩊働㥢冿慄䕁쉑䤸㐸쉾숭〳塇쉎춱</w:t>
      </w:r>
      <w:r>
        <w:rPr/>
        <w:t>ꕲ⑺</w:t>
      </w:r>
      <w:r>
        <w:rPr/>
        <w:t>〬怤潪疱◂䕖㫂輷洮倨뾩怩숬杩圻兔套楈䴶⻎䑩䤪Ⓜ슩剒〈归告煊⏂싂濎汓䁠컂㋍晓癚싂싂慢潢⺱燂뿂㝗歮숯㘫ㅍ秂搪睙公⩣㙒념畮伷祓砸婒⩸쉦㎥捣坔湓䀪䢥汪澬睮슡⩸䙷癀⵵塔</w:t>
      </w:r>
      <w:r>
        <w:rPr/>
        <w:t>ꖥ</w:t>
      </w:r>
      <w:r>
        <w:rPr/>
        <w:t>䍭侮쉘곎娨㵡☦㚣獈䑫澥</w:t>
      </w:r>
      <w:r>
        <w:rPr/>
        <w:t>⡺</w:t>
      </w:r>
      <w:r>
        <w:rPr/>
        <w:t>偰㊿偏穳⭂숨烂䵠呂橵숮땊樫瓎㩆ꇂ䎮싂</w:t>
      </w:r>
      <w:r>
        <w:rPr/>
        <w:t>ⰺ</w:t>
      </w:r>
      <w:r>
        <w:rPr/>
        <w:t>䁑쉒쉈楏䢮䙺嗂汈㣂㢻䜰슻敔䥓泂⥥쉘㵣㨪캥⽺噔䒏彅飂搹슬幃䬽剙慆卞⺩礴堺剞슻獓쉞瑫牨쉺뭨䚏幁㬭琲奁偨㉌ꇂ娤璻</w:t>
      </w:r>
      <w:r>
        <w:rPr/>
        <w:t>ⷂ</w:t>
      </w:r>
      <w:r>
        <w:rPr/>
        <w:t>䘥獦婊ぐ䕩䅖䯂숥</w:t>
      </w:r>
      <w:r>
        <w:rPr/>
        <w:t>ꥁ</w:t>
      </w:r>
      <w:r>
        <w:rPr/>
        <w:t>㔵爤朹㩴숥摀琹</w:t>
      </w:r>
      <w:r>
        <w:rPr/>
        <w:t>ⵙ</w:t>
      </w:r>
      <w:r>
        <w:rPr/>
        <w:t>晥⵳涣儦㍱曂숶㷎礸惂䃂婂惂㋃憏䗂䫂伮깹䔻浔恢</w:t>
      </w:r>
      <w:r>
        <w:rPr/>
        <w:t>ꕡ</w:t>
      </w:r>
      <w:r>
        <w:rPr/>
        <w:t>椹⯃䭭⧂⚬㭎呡䒻녎뭕䐺ㄤ畢㐥㊘⹍慇楇㊱</w:t>
      </w:r>
      <w:r>
        <w:rPr/>
        <w:t>ⶬ</w:t>
      </w:r>
      <w:r>
        <w:rPr/>
        <w:t>眲欤繖僃汑쉕⌦㣂碘橾⹷砽华轐旂츺浡䥀㧂ꅅ搻婂䆘뾡奶奦䭔櫎䬤洨稶煰墡♣놏恷䒱卵⏍瘨䥘䑂싂盂걯䲩</w:t>
      </w:r>
      <w:r>
        <w:rPr/>
        <w:t>ꥀ</w:t>
      </w:r>
      <w:r>
        <w:rPr/>
        <w:t>乎⬫䭠乩懂悩半倻飂촻輰䕊칩硞撩䤣䤫慎歾佋犿䗂㷂䚣浴娩嘊⚻兤㪘칮䃂悱樣㐻捓甶㕩塾摯쉮㥎䜦垏숴슿㡙쉁琨ㄴ弰榥ꇂ쉶촦兤撮뽋煑♂</w:t>
      </w:r>
      <w:r>
        <w:rPr/>
        <w:t>ꤩꕳ</w:t>
      </w:r>
      <w:r>
        <w:rPr/>
        <w:t>姂牏顢ㅺ昱犩唲녫䆻</w:t>
      </w:r>
      <w:r>
        <w:rPr/>
        <w:t>ꤰ⍅</w:t>
      </w:r>
      <w:r>
        <w:rPr/>
        <w:t>乊뾏㴤㕴쉭恲廍쉰噲ꏂ춘⑩瘩䴦氳発圮東</w:t>
      </w:r>
      <w:r>
        <w:rPr/>
        <w:t>Ⱬ╹</w:t>
      </w:r>
      <w:r>
        <w:rPr/>
        <w:t>㷍䀸䨪</w:t>
      </w:r>
      <w:r>
        <w:rPr/>
        <w:t>Ⳃ</w:t>
      </w:r>
      <w:r>
        <w:rPr/>
        <w:t>ꥈ</w:t>
      </w:r>
      <w:r>
        <w:rPr/>
        <w:t>汖お丸⍙䟃呞㬽啁牓煆夵末䵹欮稷깲뽤䵰㵺㵗䁥</w:t>
      </w:r>
      <w:r>
        <w:rPr/>
        <w:t>Ⱶ</w:t>
      </w:r>
      <w:r>
        <w:rPr/>
        <w:t>本坉䑾숭숥뭴ꥥ懎神⺱玣卫䁣䕲쉍䪩浘顴慇櫂ꥭ㉆⥮㈶剆겱瑮䇂礸</w:t>
      </w:r>
      <w:r>
        <w:rPr/>
        <w:t>⢵</w:t>
      </w:r>
      <w:r>
        <w:rPr/>
        <w:t>걲⿂⑇挪ㅩ䔳疬숺뼪收橥庱⍬帺䈪념⻂坐歅</w:t>
      </w:r>
      <w:r>
        <w:rPr/>
        <w:t>ꕌ</w:t>
      </w:r>
      <w:r>
        <w:rPr/>
        <w:t>㉑숭㑔娫慎쉳쉡⩢쉶䕾硋彩桏朳㵞橮匣绂</w:t>
      </w:r>
      <w:r>
        <w:rPr/>
        <w:t>ⵯ</w:t>
      </w:r>
      <w:r>
        <w:rPr/>
        <w:t>칰㝗걚⌨伺頪⦮硪偃侮쉢偙杋䄽㷂摕녑㯍汹쉹⑔䞣佶쉁䖵슱䄷䅂싂扩䚡놘㑁潏쉢䕎␫쏂咩ꏂ硕⾵</w:t>
      </w:r>
      <w:r>
        <w:rPr/>
        <w:t>ⵃ</w:t>
      </w:r>
      <w:r>
        <w:rPr/>
        <w:t>썌␮澩澿兟⪡㩨発뿂䗂猶稪</w:t>
      </w:r>
      <w:r>
        <w:rPr/>
        <w:t>ꖱ</w:t>
      </w:r>
      <w:r>
        <w:rPr/>
        <w:t>獤才礥徿顠䉍숵숪ꍃ浧瑃쵺埃쉔瑟쏂华⥊欩䜫㒩갬然䭭偹䊩⫂촪牆</w:t>
      </w:r>
      <w:r>
        <w:rPr/>
        <w:t>ꤹ</w:t>
      </w:r>
      <w:r>
        <w:rPr/>
        <w:t>㮱潪㔸庱묮灂⑕뽑숭慵圤刪⪿䓂⩚㭊㠨㭣勂㴺쉂䬩䱃嘺ꥳ璘杢䩠珂쉐숻殣⦻嗂䗂㥊䉤䨰礸䙢⽾澿슿冘쵡⦥剕꺏携숱晥ꍒ㍋ꌨ煡垩獥⌵愣坎兆쵏䵆뭌华⑑</w:t>
      </w:r>
      <w:r>
        <w:rPr/>
        <w:t>ꦩ</w:t>
      </w:r>
      <w:r>
        <w:rPr/>
        <w:t>䠦桑溿♤♨擂㶿ぶ洰䱬䗎制氺⤰摋</w:t>
      </w:r>
      <w:r>
        <w:rPr/>
        <w:t>ꕊ</w:t>
      </w:r>
      <w:r>
        <w:rPr/>
        <w:t>㙠䠥㢵堲깗㙏㭞◎县㐯挮䅙㝄吺曎侮쉌欺䌱乍琶촪</w:t>
      </w:r>
      <w:r>
        <w:rPr/>
        <w:t>ꕞ┪</w:t>
      </w:r>
      <w:r>
        <w:rPr/>
        <w:t>㩆䵃㌣唻╪擂숯䡸湠쵇敉呚悥啚甹䦡뽫䭊怫⭫긤</w:t>
      </w:r>
      <w:r>
        <w:rPr/>
        <w:t>ꔷ</w:t>
      </w:r>
      <w:r>
        <w:rPr/>
        <w:t>㟂牏㘱獍堽参矂쉡묲䵵㶻⤻汥瓂兺捭南</w:t>
      </w:r>
      <w:r>
        <w:rPr/>
        <w:t>⢥</w:t>
      </w:r>
      <w:r>
        <w:rPr/>
        <w:t>䥑摦獉</w:t>
      </w:r>
      <w:r>
        <w:rPr/>
        <w:t>ꖮ</w:t>
      </w:r>
      <w:r>
        <w:rPr/>
        <w:t>䔷㫂に桂䙑숮倲售恹怯䉣㞬佢ꍗ뇂⏍쉄穢琥斻扟杹╘⺘♫ㅓ兑䭄䢘拂춮㏂깧㑬唴纥乬⥦묮㤷㧂档歖呌䱔䄺㭳か뭘⭱㭳䕚␰塤楓唹䠨婘刣䑅慧</w:t>
      </w:r>
      <w:r>
        <w:rPr/>
        <w:t>ꗃ</w:t>
      </w:r>
      <w:r>
        <w:rPr/>
        <w:t>ꄺ妥╬刨曂縻瑺是⬫䐳幉㠸췂칍녺佂칠纩쏂䁏⹓딪悻싂く盂摸䖡䥑泂쉑숭┳쉓ꄷ䩾䉬榘⪬癳㶘䀱扇㢩帥║坙쉬갶␦딊恊⺻싍뭙祚噟埂㵳칁䁕治䁏썵䃃䙣㠦畳</w:t>
      </w:r>
      <w:r>
        <w:rPr/>
        <w:t>⡑</w:t>
      </w:r>
      <w:r>
        <w:rPr/>
        <w:t>쵙㏂㦥䥺㟂뽶숨⩂쉉獠⭆␱긪抡㝲啌拂걷쉈楩祬呈칩凎⥤ㄳ嚥勂쉷</w:t>
      </w:r>
      <w:r>
        <w:rPr/>
        <w:t>ⵑ</w:t>
      </w:r>
      <w:r>
        <w:rPr/>
        <w:t>晣⎩晓倽啁奢䵣ꌬ䨸⩯⨪摃㏂춱긺</w:t>
      </w:r>
      <w:r>
        <w:rPr/>
        <w:t>⡪</w:t>
      </w:r>
      <w:r>
        <w:rPr/>
        <w:t>䝟㢿㩹束札恢⩅</w:t>
      </w:r>
      <w:r>
        <w:rPr/>
        <w:t>⡤</w:t>
      </w:r>
      <w:r>
        <w:rPr/>
        <w:t>ゥꅋ曎쉟쉑吶䔯怴潭獎䠨⛂⩏䪣㫂䏂権弸湅奵剁㌹싂燃㠺济㋂昬猶</w:t>
      </w:r>
      <w:r>
        <w:rPr/>
        <w:t>⡚</w:t>
      </w:r>
      <w:r>
        <w:rPr/>
        <w:t>㌵凂敨</w:t>
      </w:r>
      <w:r>
        <w:rPr/>
        <w:t>⠮⒏</w:t>
      </w:r>
      <w:r>
        <w:rPr/>
        <w:t>佗㪣漦䠳㕍ㅇ</w:t>
      </w:r>
      <w:r>
        <w:rPr/>
        <w:t>ⶏꦱ</w:t>
      </w:r>
      <w:r>
        <w:rPr/>
        <w:t>恌ꅡ碻䙟埂参姂敠뮱埂☣㙯痂潂獘넰⬪⸲圪싂洱⭆⪻䛂渪䡟晈稩浳싂춱㏂싂晆掬㥹㩡㜬쉠⛂牐㢡뼪䉆㊵温ㅹ</w:t>
      </w:r>
      <w:r>
        <w:rPr/>
        <w:t>ⰲ</w:t>
      </w:r>
      <w:r>
        <w:rPr/>
        <w:t>ꄵ永杰</w:t>
      </w:r>
      <w:r>
        <w:rPr/>
        <w:t>ꦘ</w:t>
      </w:r>
      <w:r>
        <w:rPr/>
        <w:t>㝊昰문숮䅕㎩㛃㬴䁦嚻깇䕸瑡䋂쉹䄭깖숥疘捗Ⓜ쉠㚬⌫殩顀疮輱呒꺮숤㥑촵梥縷⫂䳍쉈㖿瑳䭕攳捫啁⩠싎㝹</w:t>
      </w:r>
      <w:r>
        <w:rPr/>
        <w:t>ⶻ</w:t>
      </w:r>
      <w:r>
        <w:rPr/>
        <w:t>畢䗃썲숫穧䥵慘⵮㩅넭䥦⍒♹</w:t>
      </w:r>
      <w:r>
        <w:rPr/>
        <w:t>ꥅ</w:t>
      </w:r>
      <w:r>
        <w:rPr/>
        <w:t>吸束</w:t>
      </w:r>
      <w:r>
        <w:rPr/>
        <w:t>Ɱ</w:t>
      </w:r>
      <w:r>
        <w:rPr/>
        <w:t>썁╀噒⨻쉄䉗湗傏昩ꌱ晈䥹栦轅깒䶵桀껂숨⍧空┪⸥</w:t>
      </w:r>
      <w:r>
        <w:rPr/>
        <w:t>ꕰ</w:t>
      </w:r>
      <w:r>
        <w:rPr/>
        <w:t>䴷㈪숥㑂</w:t>
      </w:r>
      <w:r>
        <w:rPr/>
        <w:t>ⱹ</w:t>
      </w:r>
      <w:r>
        <w:rPr/>
        <w:t>䉪㵬㙯灇㡙䙷䌣席⩇兖扨뗃⨰</w:t>
      </w:r>
      <w:r>
        <w:rPr/>
        <w:t>⡇</w:t>
      </w:r>
      <w:r>
        <w:rPr/>
        <w:t>灸橃䱃䳎咥</w:t>
      </w:r>
      <w:r>
        <w:rPr/>
        <w:t>ꥏ</w:t>
      </w:r>
      <w:r>
        <w:rPr/>
        <w:t>슩懂梮梩쉲䑬灤</w:t>
      </w:r>
      <w:r>
        <w:rPr/>
        <w:t>ꥃ</w:t>
      </w:r>
      <w:r>
        <w:rPr/>
        <w:t>뽑䠪䘸塂┵䭊㴴噷䀯㑚㩾⩯䏍ㅭ녂㠽竂稴䈥⍴䭗㡱ㅌ嘲扡슿參枵颻쉯㐫助幣숩┷⭈擂匣怽㢬䘽⸮杵慂⨲慉딻暬杚䬵㉯乓쉟廂겣嗂硙ㅣ䩔僂쌷迂숯㟂扗䳂穅숤⥭桂갻䠴⥑㔽⥟䟂䕢灯싂⩈樤쉋⨻䕪䁙椨싂䩖⩟㚥湾싎窩喘噖盂</w:t>
      </w:r>
      <w:r>
        <w:rPr/>
        <w:t>⣂</w:t>
      </w:r>
      <w:r>
        <w:rPr/>
        <w:t>쉎庱却ꥰ偀忎塬榡獫슬뽷㬴牾〪㠵歃兘䶮숦偯飂楈㑒ㆵ塨恀輱䝡췂栺⤪䑄氥䙋疣熥⌴믂頪㕯쉞亿殩剖轆偊捱</w:t>
      </w:r>
      <w:r>
        <w:rPr/>
        <w:t>⢩</w:t>
      </w:r>
      <w:r>
        <w:rPr/>
        <w:t>獠氤뾮⑷牁挸䄰♂䩑䏂楍䔳꺡숯䤯䑤⍖䵴숽偈㭤뾡瞥灴䑆呖湰ꅺ則쉤쵀ㆩ츪儭ꥦ녹⥙䠪㐻灘쉮䷂싎䄸</w:t>
      </w:r>
      <w:r>
        <w:rPr/>
        <w:t>⡔</w:t>
      </w:r>
      <w:r>
        <w:rPr/>
        <w:t>뿂剈䀬㚮䠷뿂烂烂炻潹乐⩆䉡</w:t>
      </w:r>
      <w:r>
        <w:rPr/>
        <w:t>ⵤ</w:t>
      </w:r>
      <w:r>
        <w:rPr/>
        <w:t>㡙楲滂䐮칇彴县䕠曂䍑ォば湘硎䰹㛂猽쉧娊슬剡뭾䁈쉄䝗꺩걀䤪꧎쌲乄䱇뇂걡惎坖杦ꇎ녱깶슣椨摍塪䐲뼸潥朥光쉅牷䴬걯劥숴⨷兾㩺硱ぶ㋂䍉ꄷ㒵싂嗎水⑳嚻帪䍄⯃塄⭷䨮걷㢥⩪</w:t>
      </w:r>
      <w:r>
        <w:rPr/>
        <w:t>ꤵꕳ</w:t>
      </w:r>
      <w:r>
        <w:rPr/>
        <w:t>兡䡫쌫套䐰</w:t>
      </w:r>
      <w:r>
        <w:rPr/>
        <w:t>Ⱨ</w:t>
      </w:r>
      <w:r>
        <w:rPr/>
        <w:t>棂◂涮⩧眦㥓偔恣怫僂㍞䇂䁵辿칩칐潱佷㑺儻恂䶿株␶쉷嘰飃ꌱ繏甥䥬꧎곂㡠쉄㐲橐厬</w:t>
      </w:r>
      <w:r>
        <w:rPr/>
        <w:t>⠴</w:t>
      </w:r>
      <w:r>
        <w:rPr/>
        <w:t>㍔彍쉃摒摕칫쉀</w:t>
      </w:r>
      <w:r>
        <w:rPr/>
        <w:t>⢡</w:t>
      </w:r>
      <w:r>
        <w:rPr/>
        <w:t>꧂</w:t>
      </w:r>
      <w:r>
        <w:rPr/>
        <w:t>갳田숣쉹䁧㜦ꍔ牃偓匦獤㙀쉋䱴捈歍숲由佧礪⩄␫晙숮儦焳㆏䆩캮쉢獁쌽䔳칌硋瘵縶纡摚䮿䟂䭘眺䝈偱뭚⑳쉷癯灨轞噶㐹☴奒⪩䕆녓싂塙䑈쉞⍀⻂晩坳䯃飂䤤㌪摵䕟♎ꄷ⤪⍚㗂⽨싂楣侘伳䷂䍬咻枘楷㍺㞱⚏楇え⽯㝯削㥔凂㈱䫂믂</w:t>
      </w:r>
      <w:r>
        <w:rPr/>
        <w:t>ꕂ</w:t>
      </w:r>
      <w:r>
        <w:rPr/>
        <w:t>놩汚䰦㴮⩙⼤樨쌹䕭偯쉺潰䵉塄갲呹쉂刦</w:t>
      </w:r>
      <w:r>
        <w:rPr/>
        <w:t>ꥃ</w:t>
      </w:r>
      <w:r>
        <w:rPr/>
        <w:t>㶿</w:t>
      </w:r>
      <w:r>
        <w:rPr/>
        <w:t>ꦵ</w:t>
      </w:r>
      <w:r>
        <w:rPr/>
        <w:t>祋㔯</w:t>
      </w:r>
      <w:r>
        <w:rPr/>
        <w:t>⠲</w:t>
      </w:r>
      <w:r>
        <w:rPr/>
        <w:t>捉兂晚䩕瑨䐱瑵畷쵄氹祃㥟狂椱偃額</w:t>
      </w:r>
      <w:r>
        <w:rPr/>
        <w:t>ꤦ</w:t>
      </w:r>
      <w:r>
        <w:rPr/>
        <w:t>呂忂啙싂䍴㑌슘㐱佌礹䝮吱伦漤杏灃儻ㅕ偉痂嘻ぐ숥⭏깏呲顏玣儦ヂ輪䕌债컂繵㚣坋歱</w:t>
      </w:r>
      <w:r>
        <w:rPr/>
        <w:t>⡓</w:t>
      </w:r>
      <w:r>
        <w:rPr/>
        <w:t>優</w:t>
      </w:r>
      <w:r>
        <w:rPr/>
        <w:t>ꔥ</w:t>
      </w:r>
      <w:r>
        <w:rPr/>
        <w:t>⽋硷슘⛂婓䕑촱繋䑠梘쉗䌭䍺슩䨲䕦㍆䧃</w:t>
      </w:r>
      <w:r>
        <w:rPr/>
        <w:t>ⱆ</w:t>
      </w:r>
      <w:r>
        <w:rPr/>
        <w:t>뭔㕎晀敡囂</w:t>
      </w:r>
      <w:r>
        <w:rPr/>
        <w:t>ꗂ</w:t>
      </w:r>
      <w:r>
        <w:rPr/>
        <w:t>浚牦ㅃ桐焷뿎儳䀲䅉╁坧眯婩쉳獬浯걕䵳䱵㑫㡂䬥卨ꄤ䠰穯〶㥏忂嘳䍂䫂㩊剀녵䫍㔨뭦㔴㘺䦘敌畓쉘戩冘⾬彫갪㭪告⍒</w:t>
      </w:r>
      <w:r>
        <w:rPr/>
        <w:t>⢩╔</w:t>
      </w:r>
      <w:r>
        <w:rPr/>
        <w:t>影⭗漮ꍯ癩傩氮쉰</w:t>
      </w:r>
      <w:r>
        <w:rPr/>
        <w:t>⡂☳</w:t>
      </w:r>
      <w:r>
        <w:rPr/>
        <w:t>妏뭁</w:t>
      </w:r>
      <w:r>
        <w:rPr/>
        <w:t>Ⱞ</w:t>
      </w:r>
      <w:r>
        <w:rPr/>
        <w:t>쉓⹍䨬䵺楙债㎡⥾쉔䔭⩎輪橣恾슻橴䡈浚ꍹ䦘ꍔ佾癠琭栲쉄姂眲쉨쉂</w:t>
      </w:r>
      <w:r>
        <w:rPr/>
        <w:t>ꤴ</w:t>
      </w:r>
      <w:r>
        <w:rPr/>
        <w:t>䶮ꆮ쌺㕕㭃幥䅈䑲⩍顃䥃㩓䡟쉌㠩測夥癧否ㅟ丨煗䦱昺挶婇╰た썤溩盂珎⭵拂ァ</w:t>
      </w:r>
      <w:r>
        <w:rPr/>
        <w:t>ⵂꖏ</w:t>
      </w:r>
      <w:r>
        <w:rPr/>
        <w:t>欲</w:t>
      </w:r>
      <w:r>
        <w:rPr/>
        <w:t>ꕊ</w:t>
      </w:r>
      <w:r>
        <w:rPr/>
        <w:t>歃⼩橔쉩</w:t>
      </w:r>
      <w:r>
        <w:rPr/>
        <w:t>ꤰ</w:t>
      </w:r>
      <w:r>
        <w:rPr/>
        <w:t>㈯깸硋⥶氯〦䑅숥毃깃剔硧걊쉪䑡彀幋䱹싂</w:t>
      </w:r>
      <w:r>
        <w:rPr/>
        <w:t>ꥌ</w:t>
      </w:r>
      <w:r>
        <w:rPr/>
        <w:t>㙐䩹痂㵟朱偈瑆界吪ꇂ⽡땒瓂檮儱깁戮</w:t>
      </w:r>
      <w:r>
        <w:rPr/>
        <w:t>ⱶ</w:t>
      </w:r>
      <w:r>
        <w:rPr/>
        <w:t>뗂煇㝞噟拂砨摀嘴⬊壂穸걭╶╺카夹⩢</w:t>
      </w:r>
      <w:r>
        <w:rPr/>
        <w:t>ⱳ</w:t>
      </w:r>
      <w:r>
        <w:rPr/>
        <w:t>㗂⩴␽刷䌲䌲淂慅䷃项쉅債䝞䋍⮘슩灊縤㬫㥱歟싂畘支睯桃䑶㨲瀯쉣䭄愽煲</w:t>
      </w:r>
      <w:r>
        <w:rPr/>
        <w:t>ⵗⴱ</w:t>
      </w:r>
      <w:r>
        <w:rPr/>
        <w:t>곂쉌佴汚</w:t>
      </w:r>
      <w:r>
        <w:rPr/>
        <w:t>ⵋ⍹</w:t>
      </w:r>
      <w:r>
        <w:rPr/>
        <w:t>䕗쎵拂手⥷秃⬪㝀╴ꥢ</w:t>
      </w:r>
      <w:r>
        <w:rPr/>
        <w:t>ⰸ</w:t>
      </w:r>
      <w:r>
        <w:rPr/>
        <w:t>㙖쉟啊㗂椺眮硞呵쉁䥮幊奄⚏公䬹䁢畫䆱牲㴸判皘祀摫긳欬싂参㩊싂䦘┳澣ꍦ뮏怹ꍄ呸</w:t>
      </w:r>
      <w:r>
        <w:rPr/>
        <w:t>Ⱘ</w:t>
      </w:r>
      <w:r>
        <w:rPr/>
        <w:t>䰬䍸灴곍</w:t>
      </w:r>
      <w:r>
        <w:rPr/>
        <w:t>⠭</w:t>
      </w:r>
      <w:r>
        <w:rPr/>
        <w:t>싂쉰숪䖻扒喬䆻╇拂뭭幃懂琣촫䵯썄啲䜨癎숲걌꧎숮숤䀮怲슣橅礻焻쉳熵ꍲ瑶啡䵭쉄䔮轥犵䰫췂㉰碘녬⵬䙾䴵걃塷</w:t>
      </w:r>
      <w:r>
        <w:rPr/>
        <w:t>ꥎꔲ</w:t>
      </w:r>
      <w:r>
        <w:rPr/>
        <w:t>湔</w:t>
      </w:r>
      <w:r>
        <w:rPr/>
        <w:t>ⱊ</w:t>
      </w:r>
      <w:r>
        <w:rPr/>
        <w:t>㑭潌쉎㊱啍倻ꥷ㞱䵴⼩づ敎숹牪㠻䏂〪걹㩘剣喩⿂놵洱㝙汊ꆬ겻嘰晓넪砦擂䘷毂넦</w:t>
      </w:r>
      <w:r>
        <w:rPr/>
        <w:t>⡈</w:t>
      </w:r>
      <w:r>
        <w:rPr/>
        <w:t>쉊⍸弳昽쉡癈丨吲礲♏</w:t>
      </w:r>
      <w:r>
        <w:rPr/>
        <w:t>ꔲ</w:t>
      </w:r>
      <w:r>
        <w:rPr/>
        <w:t>⾿䉞练쉧</w:t>
      </w:r>
      <w:r>
        <w:rPr/>
        <w:t>ꕦ</w:t>
      </w:r>
      <w:r>
        <w:rPr/>
        <w:t>䏂彾ず㝭쉬獘橔獆獈쉕佯㙆␨╘秎拂八㖬㙭嗂⻂쉕䞮䢬呒燂ꄰ㵤ㆱ⥇瑢䒘⩣亮걙昳쎻㵄쵕⿂枵幱癤娣</w:t>
      </w:r>
      <w:r>
        <w:rPr/>
        <w:t>⣂</w:t>
      </w:r>
      <w:r>
        <w:rPr/>
        <w:t>喱瘽儱祗浖湀녡僂㧂쌰⤯牨㢬㕇玥⩌䙕⮮⭊㨮⹋䕔挪穭䍔숦懍睞䪿头⩭坳仂칬戤匮䁠噶祭쵕坷</w:t>
      </w:r>
      <w:r>
        <w:rPr/>
        <w:t>⠸</w:t>
      </w:r>
      <w:r>
        <w:rPr/>
        <w:t>帥浐䁷痂滂匦䱄싂曂乥㩆땖싂</w:t>
      </w:r>
      <w:r>
        <w:rPr/>
        <w:t>ⱟ</w:t>
      </w:r>
      <w:r>
        <w:rPr/>
        <w:t>杯䠽ꅕꍷ偧쉰ꍶ浞⨫䮩䩄埂䞿杌娹▣䛂扯╈䁂姂ꍊ塸䝪瑸痍睬儮♨㩒氪싂砪땭⎏㍓</w:t>
      </w:r>
      <w:r>
        <w:rPr/>
        <w:t>ꔨ</w:t>
      </w:r>
      <w:r>
        <w:rPr/>
        <w:t>ⱑ</w:t>
      </w:r>
      <w:r>
        <w:rPr/>
        <w:t>㗂ꅇ〱쉅컂ꥭ噦彦敉쉈䫃杸仂獄癘䖥쉬놩浗攤쉊䢣䴹㉤櫂⍅桕頴䍄쉮㉰䑄칃䜪正䑵欨擂숸杀怰慎䫂㠹숽⭬숤숶繂忂窘乢仂塬由怦稵噩勂瀶瑉䢬睾皏佢䝧⫃ꍲꍌ쉸떣</w:t>
      </w:r>
      <w:r>
        <w:rPr/>
        <w:t>ꤹ</w:t>
      </w:r>
      <w:r>
        <w:rPr/>
        <w:t>쉑欯䴫獖祫轚㉨恉슏睯걚樳⦩伥㬭坠ꌳ摂⨶┪潢䝡ꄯ繍畔</w:t>
      </w:r>
      <w:r>
        <w:rPr/>
        <w:t>ꦡ</w:t>
      </w:r>
      <w:r>
        <w:rPr/>
        <w:t>唵슩牊杨溩顥挻轲䳂堶숩쉡쉦呀猣싂心潳⵺⩥慺⸤ꍫ䑬⭳ㅸ䉙숲걊뗃⨤㌪在싂䟎兊♍濂㭈곃싍⩘眶欴⩂䚿砵䍣䖿⍨Ⓜ硫绂⥤䝋췂旂䉟㡯딬묮</w:t>
      </w:r>
      <w:r>
        <w:rPr/>
        <w:t>⡘</w:t>
      </w:r>
      <w:r>
        <w:rPr/>
        <w:t>㬊㟂쉞숨䑌呓㒏䵶橒搷秂涱쉃䃍敂</w:t>
      </w:r>
      <w:r>
        <w:rPr/>
        <w:t>ⵁ</w:t>
      </w:r>
      <w:r>
        <w:rPr/>
        <w:t>겏碱⍺卨㕦쵰伵숦轳忂督彺㍒⒩䜶奙兞冻欳⯂朻쉴嗂洴䠫慎⽏嚿㉩䪏祁绂⿂獾슻兆⩃숽⻍䎩쉢繚⭥佖⤳确㒩㯂쉵슥⼻㥡숱숷䈪䘪㙸㞡竂ꥳ㡅杬ꍇ䬪参㉦愲祴쉰圪瀺廂繍⑅㋂丰⌽걞繈歧⹹瑑쉏唪殏┩灣쉹晬佄䭳哂恍</w:t>
      </w:r>
      <w:r>
        <w:rPr/>
        <w:t>ꗂ</w:t>
      </w:r>
      <w:r>
        <w:rPr/>
        <w:t>噺兌딣牤</w:t>
      </w:r>
      <w:r>
        <w:rPr/>
        <w:t>ꤨ</w:t>
      </w:r>
      <w:r>
        <w:rPr/>
        <w:t>呁測⥨㍚枩慴態䫂⾻ヂつ걌⭅㩦㞡彳礷</w:t>
      </w:r>
      <w:r>
        <w:rPr/>
        <w:t>ꖡ</w:t>
      </w:r>
      <w:r>
        <w:rPr/>
        <w:t>ꏂ抿㖱䍤싃쉉쉐噖⮮쉑⬺懂繖䙒彁䉷甯穩␳⹡呚뇂㓎⩆晄猯䤬䵘捸⥘</w:t>
      </w:r>
      <w:r>
        <w:rPr/>
        <w:t>ꥈ</w:t>
      </w:r>
      <w:r>
        <w:rPr/>
        <w:t>恐棂┷暩</w:t>
      </w:r>
      <w:r>
        <w:rPr/>
        <w:t>ⶮ</w:t>
      </w:r>
      <w:r>
        <w:rPr/>
        <w:t>捂ꎩ婍䝣㨪⩾䯂壂杚쉾协瑓渳漮婚揂⏂媬╈칥啇坴ꅃ帪涱</w:t>
      </w:r>
      <w:r>
        <w:rPr/>
        <w:t>ⵀ</w:t>
      </w:r>
      <w:r>
        <w:rPr/>
        <w:t>搭竂ㅥ쉋⤪⩂扷匣啓㝘⴦兢㠨灊꥔층䡪攻搹ꥷⸯㄥ숹穢䫂쉰佔걇┻偀㥷繖轲⧂ꇂ㴴☪슩搩</w:t>
      </w:r>
      <w:r>
        <w:rPr/>
        <w:t>ⴭ</w:t>
      </w:r>
      <w:r>
        <w:rPr/>
        <w:t>撬⚩</w:t>
      </w:r>
      <w:r>
        <w:rPr/>
        <w:t>ꔵ</w:t>
      </w:r>
      <w:r>
        <w:rPr/>
        <w:t>低䠭</w:t>
      </w:r>
      <w:r>
        <w:rPr/>
        <w:t>ꗂ</w:t>
      </w:r>
      <w:r>
        <w:rPr/>
        <w:t>⺩녬前獅昹㠪欥潐纏嗂䁞祁䈬ꍪ䮩숻槂塐⼴灞倹妻儵䙧㩋䅾卬㉾眮㝆犏⽈㉣恙㍄㕗숪瑐晊ꄯ⸽湲癱㧃쉤</w:t>
      </w:r>
      <w:r>
        <w:rPr/>
        <w:t>ꕷ</w:t>
      </w:r>
      <w:r>
        <w:rPr/>
        <w:t>묤竂⩲䈦彔圲摚⩙䷎庬뭕儰捈㕧㥭歓⨨쉠칉㭂溵ㅡ䵕䍴䗂⼹匮ꅒ⭷썇쉑⬨頭</w:t>
      </w:r>
      <w:r>
        <w:rPr/>
        <w:t>ⶩ</w:t>
      </w:r>
      <w:r>
        <w:rPr/>
        <w:t>쉷⩑뾬瓃⼵</w:t>
      </w:r>
      <w:r>
        <w:rPr/>
        <w:t>꥓</w:t>
      </w:r>
      <w:r>
        <w:rPr/>
        <w:t>噢</w:t>
      </w:r>
      <w:r>
        <w:rPr/>
        <w:t>ⱚ</w:t>
      </w:r>
      <w:r>
        <w:rPr/>
        <w:t>樵潰㕓䙢</w:t>
      </w:r>
      <w:r>
        <w:rPr/>
        <w:t>꧂ⵯ</w:t>
      </w:r>
      <w:r>
        <w:rPr/>
        <w:t>슬숭</w:t>
      </w:r>
      <w:r>
        <w:rPr/>
        <w:t>ꥋ</w:t>
      </w:r>
      <w:r>
        <w:rPr/>
        <w:t>砯咬橾澱</w:t>
      </w:r>
      <w:r>
        <w:rPr/>
        <w:t>ꥏ</w:t>
      </w:r>
      <w:r>
        <w:rPr/>
        <w:t>甹瑈䘪</w:t>
      </w:r>
      <w:r>
        <w:rPr/>
        <w:t>⠣</w:t>
      </w:r>
      <w:r>
        <w:rPr/>
        <w:t>㣍氤浶扬숭炩瑳쉵偬</w:t>
      </w:r>
      <w:r>
        <w:rPr/>
        <w:t>ꤴ</w:t>
      </w:r>
      <w:r>
        <w:rPr/>
        <w:t>婉怳厮䥀▩啓㥘䥶䠭捆桖灅슡奏㙊啃琥敄揂⦡㖮娸䩪䆣䕆겵頸⬯㍨壂㥅ꥶ䍗</w:t>
      </w:r>
      <w:r>
        <w:rPr/>
        <w:t>ꥁ</w:t>
      </w:r>
      <w:r>
        <w:rPr/>
        <w:t>ꥸ橱太</w:t>
      </w:r>
      <w:r>
        <w:rPr/>
        <w:t>⡋</w:t>
      </w:r>
      <w:r>
        <w:rPr/>
        <w:t>ꤻ꧃</w:t>
      </w:r>
      <w:r>
        <w:rPr/>
        <w:t>㒩싂썬喩䕗긬痂㩱濎쉗氳慕⪩</w:t>
      </w:r>
      <w:r>
        <w:rPr/>
        <w:t>ꔲ</w:t>
      </w:r>
      <w:r>
        <w:rPr/>
        <w:t>䵚</w:t>
      </w:r>
      <w:r>
        <w:rPr/>
        <w:t>ꔪ</w:t>
      </w:r>
      <w:r>
        <w:rPr/>
        <w:t>帺㉺奡⧍殣啄稪琮嫍扊楯䭠撻츤䭟媏</w:t>
      </w:r>
      <w:r>
        <w:rPr/>
        <w:t>ꕠ⩋</w:t>
      </w:r>
      <w:r>
        <w:rPr/>
        <w:t>뽳礦䍙撵숣漷쉄焵楚皿㡒갵瘺숤</w:t>
      </w:r>
      <w:r>
        <w:rPr/>
        <w:t>⡗</w:t>
      </w:r>
      <w:r>
        <w:rPr/>
        <w:t>携⮥㭀去嘷</w:t>
      </w:r>
      <w:r>
        <w:rPr/>
        <w:t>⣂</w:t>
      </w:r>
      <w:r>
        <w:rPr/>
        <w:t>娩⺬꺘딮殮␽⺮祙싂⵬♵◂㬤濍兆㧂煅</w:t>
      </w:r>
      <w:r>
        <w:rPr/>
        <w:t>ꥐ</w:t>
      </w:r>
      <w:r>
        <w:rPr/>
        <w:t>睥녁</w:t>
      </w:r>
      <w:r>
        <w:rPr/>
        <w:t>⠹</w:t>
      </w:r>
      <w:r>
        <w:rPr/>
        <w:t>캻껂䲡숦뭀係恖樦갫숰녣亵彦숭硡땰䜩䵔䙾⹡㥏䫂怱か쉺噃갴뽊㬸㫂ꥧ깄竂쉕䩱䌸燂奾⭃瀊㔯䥱䍣救敗严⿂쉠㷎䠪⥄㠫┫偫迂⪩䖻㩪撘⭪灕燍洤挽棂婰썑습묣슮猦樺旂싂뽖眸敓楋⫂輦㗂㌪Ⓜ䘳䛂䱊瞱ㅆ♳歌</w:t>
      </w:r>
      <w:r>
        <w:rPr/>
        <w:t>ꗂ</w:t>
      </w:r>
      <w:r>
        <w:rPr/>
        <w:t>扒䥭쉤㟃䡔</w:t>
      </w:r>
      <w:r>
        <w:rPr/>
        <w:t>ⱴ</w:t>
      </w:r>
      <w:r>
        <w:rPr/>
        <w:t>쉣䰴䝏싂쉆㈷庣䨱숰㭉싂乥ッ敒⨬뾻녪⒘秃뭰㨫况䒿쉸䢬婊唥䤣ꅨ䑐⽰卺捹稶촷歅癑剘䡖穥쉢䥙媩ㅔ硞쉱漳硹帻に</w:t>
      </w:r>
      <w:r>
        <w:rPr/>
        <w:t>ⱓ</w:t>
      </w:r>
      <w:r>
        <w:rPr/>
        <w:t>쉴䡪獆顚爨츤㥷湈㎥揂㵉稸쉀㗂獔䵧ひ浚婖</w:t>
      </w:r>
      <w:r>
        <w:rPr/>
        <w:t>ⷂ</w:t>
      </w:r>
      <w:r>
        <w:rPr/>
        <w:t>㉂</w:t>
      </w:r>
      <w:r>
        <w:rPr/>
        <w:t>ꥂ⥣</w:t>
      </w:r>
      <w:r>
        <w:rPr/>
        <w:t>ꍬ積挶湄쉊拎뽇䣂␲田戮㘸䈨䥵⵺禡㚮儻⪬轌䭰偱⩥伲牱为걄轱쉏ㄤ㩰椫佱⍬睲㵢쉓슘呶滍⌷儨彥㝎☲㩵懂慤䑬☻姂幁卡旂歨頪呑䁡庬녏㕟け걌㥯伫⪡믂渪暥佡뽩湒䝑곂칑⨮㮥츬슮䉸冮</w:t>
      </w:r>
      <w:r>
        <w:rPr/>
        <w:t>⡺</w:t>
      </w:r>
      <w:r>
        <w:rPr/>
        <w:t>轉敕⽖塪뼤抩갭幍繏頰슮縲춿쉯숫癃</w:t>
      </w:r>
      <w:r>
        <w:rPr/>
        <w:t>ꤨ</w:t>
      </w:r>
      <w:r>
        <w:rPr/>
        <w:t>〳㊏牞嚣⯃◂挥Ⓜ慭撥숹촨⎣♠昩浫뭷〻⑟佩磂</w:t>
      </w:r>
      <w:r>
        <w:rPr/>
        <w:t>ⱏ</w:t>
      </w:r>
      <w:r>
        <w:rPr/>
        <w:t>湩</w:t>
      </w:r>
      <w:r>
        <w:rPr/>
        <w:t>ꥄ</w:t>
      </w:r>
      <w:r>
        <w:rPr/>
        <w:t>剁庻</w:t>
      </w:r>
      <w:r>
        <w:rPr/>
        <w:t>ⱹ</w:t>
      </w:r>
      <w:r>
        <w:rPr/>
        <w:t>桭偃䅁</w:t>
      </w:r>
      <w:r>
        <w:rPr/>
        <w:t>ꤦ</w:t>
      </w:r>
      <w:r>
        <w:rPr/>
        <w:t>琲栬捎縯Ⓜ敋桸猪㣂係歎╒쌭䱡쌳坳殻䤫꥙⮻ㅤ偐昫놬顩纱ꅗ⺻쏂儶㥡櫂濎썣䘳♪䍊煳睋䢵橊╁싂㍫穘穂㵫쉣㓂⨪쉯䍬䕓䡚彪汙頮䈸䲩⚩⨫慅칷棂충</w:t>
      </w:r>
      <w:r>
        <w:rPr/>
        <w:t>ꗃ</w:t>
      </w:r>
      <w:r>
        <w:rPr/>
        <w:t>㖿</w:t>
      </w:r>
      <w:r>
        <w:rPr/>
        <w:t>ꦱ</w:t>
      </w:r>
      <w:r>
        <w:rPr/>
        <w:t>ꥱ爻瘳匸怶쉟쉁煎㈪⵹剀</w:t>
      </w:r>
      <w:r>
        <w:rPr/>
        <w:t>ⰤⱧ</w:t>
      </w:r>
      <w:r>
        <w:rPr/>
        <w:t>ꍏ</w:t>
      </w:r>
      <w:r>
        <w:rPr/>
        <w:t>ⱶ</w:t>
      </w:r>
      <w:r>
        <w:rPr/>
        <w:t>ⵔ</w:t>
      </w:r>
      <w:r>
        <w:rPr/>
        <w:t>棂⥹爪瘪转呺걁⨻⭵㡓䕙忂止傏숫彌쉰瓂兆⾩숲ꎡ⩩쉣⨶怦帳题䰶楧䏂繅嗂䪬䍊墘悿쉷睞奍땙쵂㋂㝭♴㑸㇂⾣㵃싂䰬땉晊⨩쉁䝷걤水䅕ぃ</w:t>
      </w:r>
      <w:r>
        <w:rPr/>
        <w:t>⡷</w:t>
      </w:r>
      <w:r>
        <w:rPr/>
        <w:t>慥廂쉅</w:t>
      </w:r>
      <w:r>
        <w:rPr/>
        <w:t>Ɱ</w:t>
      </w:r>
      <w:r>
        <w:rPr/>
        <w:t>쉔汤뼥컂楙穬轕佬쉾䝥彊쉣䤳숤暥䔯뭉⨻帵㠴㑹唤䵌䙢㜤䝫⥐㡅</w:t>
      </w:r>
      <w:r>
        <w:rPr/>
        <w:t>ⱂ</w:t>
      </w:r>
      <w:r>
        <w:rPr/>
        <w:t>쉱숵克㩂䩪朽㋍䍑啎䷂⩲埂倶䘰쉡싂캩┨뽲吴䔨㝱䈤啈硟㗎䴪抻䭊津⸣䌲塔颱盎渹欮ꌱ帨녓汾牪䙅긲噄牥⩧ꍈ</w:t>
      </w:r>
      <w:r>
        <w:rPr/>
        <w:t>꧃</w:t>
      </w:r>
      <w:r>
        <w:rPr/>
        <w:t>갭䱁飂き繞깐싂䕶挫昬㵯佰泂䀽㴵焰쉂⯂暿恕乺䃂숩焊묫䕩救圥㨤姂歸⑲⑆㠱⯍</w:t>
      </w:r>
      <w:r>
        <w:rPr/>
        <w:t>ⶻ</w:t>
      </w:r>
      <w:r>
        <w:rPr/>
        <w:t>珂쉋婒䗂㣃</w:t>
      </w:r>
      <w:r>
        <w:rPr/>
        <w:t>ⵣ</w:t>
      </w:r>
      <w:r>
        <w:rPr/>
        <w:t>摶쉓湠呀〽扇曂⿍䘯⩲⥞뽸㠬ꏂ⭴䌲瓂㵹砺넻⌴唥堺䚱</w:t>
      </w:r>
      <w:r>
        <w:rPr/>
        <w:t>⡬⑯</w:t>
      </w:r>
      <w:r>
        <w:rPr/>
        <w:t>쉇暩갮噴㗎슏㍕櫂塬⥄넪䝸딱숦䯂恹頥瑤쉁묬媵⩕猪㮡煬愲䙃慕杵澏愶쉔⑳硹䱂ㅆ쉂判㡮╬午쉂</w:t>
      </w:r>
      <w:r>
        <w:rPr/>
        <w:t>Ⳃ</w:t>
      </w:r>
      <w:r>
        <w:rPr/>
        <w:t>딶恴㗂煯䋂䀮獙恋㡡彉眨슱灙䏂㘱숽⽐</w:t>
      </w:r>
      <w:r>
        <w:rPr/>
        <w:t>꤬</w:t>
      </w:r>
      <w:r>
        <w:rPr/>
        <w:t>칫녰捩⫍뇂갸㕢䃂ㄱ쌶澬</w:t>
      </w:r>
      <w:r>
        <w:rPr/>
        <w:t>ꤸ</w:t>
      </w:r>
      <w:r>
        <w:rPr/>
        <w:t>䁭䝊獃䖡</w:t>
      </w:r>
      <w:r>
        <w:rPr/>
        <w:t>⣂</w:t>
      </w:r>
      <w:r>
        <w:rPr/>
        <w:t>䨭佒殘祏轰㷂䡎獵딺夳쉣瑣䉩媻祌烂</w:t>
      </w:r>
      <w:r>
        <w:rPr/>
        <w:t>ꥋ</w:t>
      </w:r>
      <w:r>
        <w:rPr/>
        <w:t>浮傥㵥癙䅩侩幪瞬䪮穮欵戻桩슱⬺㌬╮匨</w:t>
      </w:r>
      <w:r>
        <w:rPr/>
        <w:t>ꥅ</w:t>
      </w:r>
      <w:r>
        <w:rPr/>
        <w:t>䵮䉠楄柎숴㥹쉔⭓㌹⚣쉯컂⭾슿쉁穀</w:t>
      </w:r>
      <w:r>
        <w:rPr/>
        <w:t>ⴺ</w:t>
      </w:r>
      <w:r>
        <w:rPr/>
        <w:t>컂㐭琬䑍祱䚿䉱쉦╊</w:t>
      </w:r>
      <w:r>
        <w:rPr/>
        <w:t>ⵎ</w:t>
      </w:r>
      <w:r>
        <w:rPr/>
        <w:t>슡╮묭쵓桫恟牟㴦䲱쉸縻</w:t>
      </w:r>
      <w:r>
        <w:rPr/>
        <w:t>ⱇ</w:t>
      </w:r>
      <w:r>
        <w:rPr/>
        <w:t>瘷昱䦮喩呱檩㈬汈䉌吹ㅪ䗂⩆</w:t>
      </w:r>
      <w:r>
        <w:rPr/>
        <w:t>⡈</w:t>
      </w:r>
      <w:r>
        <w:rPr/>
        <w:t>䘬婋歠捀檻呡㣂栲塎㔪</w:t>
      </w:r>
      <w:r>
        <w:rPr/>
        <w:t>꥓</w:t>
      </w:r>
      <w:r>
        <w:rPr/>
        <w:t>⺩</w:t>
      </w:r>
      <w:r>
        <w:rPr/>
        <w:t>⡭</w:t>
      </w:r>
      <w:r>
        <w:rPr/>
        <w:t>儥䩮厬洦⼩卮쉁庘⨤繮祋ꄽ扆矂制牱湊轊剓憣珂㐦瘽淂⽳㡕䑀告砯儲䟂</w:t>
      </w:r>
      <w:r>
        <w:rPr/>
        <w:t>ⵗ</w:t>
      </w:r>
      <w:r>
        <w:rPr/>
        <w:t>湎杪物吴㕄ꥪ啉</w:t>
      </w:r>
      <w:r>
        <w:rPr/>
        <w:t>ⶬ</w:t>
      </w:r>
      <w:r>
        <w:rPr/>
        <w:t>盂卺㑸숯䊥㝹颡⩆侮</w:t>
      </w:r>
      <w:r>
        <w:rPr/>
        <w:t>ꥑ</w:t>
      </w:r>
      <w:r>
        <w:rPr/>
        <w:t>㵁摣긭䖩䒩</w:t>
      </w:r>
      <w:r>
        <w:rPr/>
        <w:t>꧂</w:t>
      </w:r>
      <w:r>
        <w:rPr/>
        <w:t>杗㧂硞⩲䍐歯쉑䄸뭘漻汍䩣⭓獤昸䕺쵰珂奪</w:t>
      </w:r>
      <w:r>
        <w:rPr/>
        <w:t>꧂</w:t>
      </w:r>
      <w:r>
        <w:rPr/>
        <w:t>갴쵬칖뽞㵯䁵㘸攩晢㑙圪㭉䵄ヂ潊슩繒楞彴䉊꥔猻㈥䍨乪䡬卷숱䕚倱㭄╩偆䭢㭾扪假砳㝒繾쉺濂咩楣稶吶剺䓂捖兆쉧♯㝹奥僂捙塉颩㙲爳怶吻싂撮竍뮩穗ꥨ瑃庵桅呩彎</w:t>
      </w:r>
      <w:r>
        <w:rPr/>
        <w:t>ꕇ</w:t>
      </w:r>
      <w:r>
        <w:rPr/>
        <w:t>佄慦㈹녒秂癆硙㑓录⥩媵쉹⭆割⍈辮ꎣ株</w:t>
      </w:r>
      <w:r>
        <w:rPr/>
        <w:t>ꤺ</w:t>
      </w:r>
      <w:r>
        <w:rPr/>
        <w:t>떩玱㑖斥䬹뭖㖡佑穢숪犮⻂椤⑫㭸㋍쉾䨹奕佢殿⨩壂㆏⭦摀쉁⽴晅歔啧灸칎䴯㩗噉扖伮呂䶱楚⩺⥱䱐䫃㘴꺿쉙깘</w:t>
      </w:r>
      <w:r>
        <w:rPr/>
        <w:t>ⴺ</w:t>
      </w:r>
      <w:r>
        <w:rPr/>
        <w:t>伺䜫榱塵忍䅔칌깋乱㩾㕁쉌獏쉮</w:t>
      </w:r>
      <w:r>
        <w:rPr/>
        <w:t>ⰳ</w:t>
      </w:r>
      <w:r>
        <w:rPr/>
        <w:t>湖煙㔱湬䭷塣㎡䫂瞡潴쉦䅈䂵塚弸㓍棂묻獣ꅔ╏啕䲿넷䕢轡쉃顈䭨ꍶ츴⹐癚乇㍆䨫쉆嚿暵㘭瑣⺿伽컂쉎捚桹牫⽗㖣㛂</w:t>
      </w:r>
      <w:r>
        <w:rPr/>
        <w:t>ꔹ</w:t>
      </w:r>
      <w:r>
        <w:rPr/>
        <w:t>敖㬊䨤凎幖幩息♭埂㡬稩슣摁乥儴眪塓颡ㄩ캻昨⩏</w:t>
      </w:r>
      <w:r>
        <w:rPr/>
        <w:t>ⰲ</w:t>
      </w:r>
      <w:r>
        <w:rPr/>
        <w:t>噦楱䝹㥈</w:t>
      </w:r>
      <w:r>
        <w:rPr/>
        <w:t>ⱗ</w:t>
      </w:r>
      <w:r>
        <w:rPr/>
        <w:t>ㄶ爮㘫頫厱녍噤挵睶擂偯</w:t>
      </w:r>
      <w:r>
        <w:rPr/>
        <w:t>ⷂ</w:t>
      </w:r>
      <w:r>
        <w:rPr/>
        <w:t>䟂䔽</w:t>
      </w:r>
      <w:r>
        <w:rPr/>
        <w:t>ⵤ</w:t>
      </w:r>
      <w:r>
        <w:rPr/>
        <w:t>䞩뮥獺슬쉟䪮ぃ攻䴸殮싎묯戯촮♫湏归卄䝠㤣䞩楘垵꺩쉤汀묹偱剚僂涡榵껍㘺乸쉀彷矂煤偨么㭐轄䯃涩噐恫㬸榣</w:t>
      </w:r>
      <w:r>
        <w:rPr/>
        <w:t>ꦿ⏂</w:t>
      </w:r>
      <w:r>
        <w:rPr/>
        <w:t>䂡쉐沩姂㴷摭㝃</w:t>
      </w:r>
      <w:r>
        <w:rPr/>
        <w:t>ꕳ⑁</w:t>
      </w:r>
      <w:r>
        <w:rPr/>
        <w:t>响</w:t>
      </w:r>
      <w:r>
        <w:rPr/>
        <w:t>⡘</w:t>
      </w:r>
      <w:r>
        <w:rPr/>
        <w:t>烎歀呃奘猪轭柂佑䖥堯顡췂堣浯䰪汥깵ꎮ娮ꎩ⽶塑⺣熿</w:t>
      </w:r>
      <w:r>
        <w:rPr/>
        <w:t>⣂</w:t>
      </w:r>
      <w:r>
        <w:rPr/>
        <w:t>㉋</w:t>
      </w:r>
      <w:r>
        <w:rPr/>
        <w:t>⡤</w:t>
      </w:r>
      <w:r>
        <w:rPr/>
        <w:t>㕨妏橕쉭憥</w:t>
      </w:r>
      <w:r>
        <w:rPr/>
        <w:t>ꤷ</w:t>
      </w:r>
      <w:r>
        <w:rPr/>
        <w:t>⡯</w:t>
      </w:r>
      <w:r>
        <w:rPr/>
        <w:t>僂䵧祷潎㍄神仂縣㙸䜽楀悏娻唺瀹匯깾潄㥵楟牙獄獧厣ꍕ潱稦⾡</w:t>
      </w:r>
      <w:r>
        <w:rPr/>
        <w:t>ꤣ</w:t>
      </w:r>
      <w:r>
        <w:rPr/>
        <w:t>䵏⑭歘㥴具䭆倪㙪㢬쉏딳䘴杍磃硆彚哂昫ꇂ呁朵䞱</w:t>
      </w:r>
      <w:r>
        <w:rPr/>
        <w:t>ⵙ꥾</w:t>
      </w:r>
      <w:r>
        <w:rPr/>
        <w:t>免쵑쉖싍䀨㩡狎穞㥘曂斵ꎬ噩琷娵캱䡧䂮景뾥숹伶㘥䄨ꅉ湁䩈</w:t>
      </w:r>
      <w:r>
        <w:rPr/>
        <w:t>ⱐ</w:t>
      </w:r>
      <w:r>
        <w:rPr/>
        <w:t>喏湠⨤ꅯ祑繦智䁟㗂㨣䍾</w:t>
      </w:r>
      <w:r>
        <w:rPr/>
        <w:t>ꖩ</w:t>
      </w:r>
      <w:r>
        <w:rPr/>
        <w:t>㑮皬爣뇃㐶旂斩杬浧⮩桯㭅佢⥉캏顖</w:t>
      </w:r>
      <w:r>
        <w:rPr/>
        <w:t>ꤨ</w:t>
      </w:r>
      <w:r>
        <w:rPr/>
        <w:t>繙啥顩縭♵䲵ꍃ䖿呅然ㄮ焰쵫㌣䟂䱺␰洪쵈⭪쉎䉆</w:t>
      </w:r>
      <w:r>
        <w:rPr/>
        <w:t>ꤶ</w:t>
      </w:r>
      <w:r>
        <w:rPr/>
        <w:t>奄䥹⭘げ䎣愨</w:t>
      </w:r>
      <w:r>
        <w:rPr/>
        <w:t>ꤰ╞</w:t>
      </w:r>
      <w:r>
        <w:rPr/>
        <w:t>슿檏瘲껂쉙</w:t>
      </w:r>
      <w:r>
        <w:rPr/>
        <w:t>⡣</w:t>
      </w:r>
      <w:r>
        <w:rPr/>
        <w:t>幨彶㕢㣎쎘䱡硱걆爯栬䭳걮⩭췂婕㩵⭑믂숱狂椨</w:t>
      </w:r>
      <w:r>
        <w:rPr/>
        <w:t>Ⱘ</w:t>
      </w:r>
      <w:r>
        <w:rPr/>
        <w:t>녱쉬ꆩ圪㖬㡀帪⹇滂稻昸㍋⪣㔳暵䡙싂뿂쉊䳂쉏婹⑞廃⤭</w:t>
      </w:r>
      <w:r>
        <w:rPr/>
        <w:t>ⱙ</w:t>
      </w:r>
      <w:r>
        <w:rPr/>
        <w:t>쉯潣䍩枮䩸樹祟輹⩃奶㦣呬䕍滍갪㈪걞湾慗怽盂③</w:t>
      </w:r>
      <w:r>
        <w:rPr/>
        <w:t>Ⳃ</w:t>
      </w:r>
      <w:r>
        <w:rPr/>
        <w:t>䵠</w:t>
      </w:r>
      <w:r>
        <w:rPr/>
        <w:t>ꥉ</w:t>
      </w:r>
      <w:r>
        <w:rPr/>
        <w:t>쉈惂䁠㶥书쉶浢搹</w:t>
      </w:r>
      <w:r>
        <w:rPr/>
        <w:t>⠥</w:t>
      </w:r>
      <w:r>
        <w:rPr/>
        <w:t>砳</w:t>
      </w:r>
      <w:r>
        <w:rPr/>
        <w:t>꧂</w:t>
      </w:r>
      <w:r>
        <w:rPr/>
        <w:t>档쉣䯂䕺䵐ꍌ恣㑎슩숪긪쉚쉙㝓㍥彨䑀㜳캿潑娦녫⥫⭊ㅓ䩣津縣</w:t>
      </w:r>
      <w:r>
        <w:rPr/>
        <w:t>꧂</w:t>
      </w:r>
      <w:r>
        <w:rPr/>
        <w:t>쉢⒘䴽瑘</w:t>
      </w:r>
      <w:r>
        <w:rPr/>
        <w:t>꧂</w:t>
      </w:r>
      <w:r>
        <w:rPr/>
        <w:t>䘺拍ㅎ樯ㄮ</w:t>
      </w:r>
      <w:r>
        <w:rPr/>
        <w:t>ⵅ</w:t>
      </w:r>
      <w:r>
        <w:rPr/>
        <w:t>么딹쉇䰯慷칯汲䐪副</w:t>
      </w:r>
      <w:r>
        <w:rPr/>
        <w:t>꧂</w:t>
      </w:r>
      <w:r>
        <w:rPr/>
        <w:t>㑂砰橔婂⫎瘫げ乶櫂恣</w:t>
      </w:r>
      <w:r>
        <w:rPr/>
        <w:t>ꕫ</w:t>
      </w:r>
      <w:r>
        <w:rPr/>
        <w:t>걖쉳晐奍뾘楴硷㝚䤪䩬쉊塅弣</w:t>
      </w:r>
      <w:r>
        <w:rPr/>
        <w:t>ꕞ</w:t>
      </w:r>
      <w:r>
        <w:rPr/>
        <w:t>佦愤⫂㙐桠숥⛍</w:t>
      </w:r>
      <w:r>
        <w:rPr/>
        <w:t>ⵐ♷</w:t>
      </w:r>
      <w:r>
        <w:rPr/>
        <w:t>塥嘤뭣㘸䅯涘弥犮䩍⑙㕺㤪㜰堹呲偟䂬皮⭦Ⓜ⽄琵㥥煍㬹轧䑧䵘奶㭪</w:t>
      </w:r>
      <w:r>
        <w:rPr/>
        <w:t>ⴸ</w:t>
      </w:r>
      <w:r>
        <w:rPr/>
        <w:t>欱</w:t>
      </w:r>
      <w:r>
        <w:rPr/>
        <w:t>ꤱ</w:t>
      </w:r>
      <w:r>
        <w:rPr/>
        <w:t>䬦竎䄯싂兕竂䝦㛂眤╯愵㍪励썖慊洷あ</w:t>
      </w:r>
      <w:r>
        <w:rPr/>
        <w:t>ꤨ</w:t>
      </w:r>
      <w:r>
        <w:rPr/>
        <w:t>乊</w:t>
      </w:r>
      <w:r>
        <w:rPr/>
        <w:t>꥟</w:t>
      </w:r>
      <w:r>
        <w:rPr/>
        <w:t>坊涣♀啘⫂亿䈊㙧杁磂畺序䔺䩑祦兏刬彂┯䭧⬮칣습轙佰䡪⽤⭵杵冬䵱顰欽绂炿丮橸뽹㑫꥙䚵咡樯ꍃ걫춣슣懍⼥剚녕칠쉮潎竂⍀⥟桎䭺ꅁ䪮쉪㶣渲</w:t>
      </w:r>
      <w:r>
        <w:rPr/>
        <w:t>⠷</w:t>
      </w:r>
      <w:r>
        <w:rPr/>
        <w:t>쉯䞵ꅋ㢣慺䅫杀䌻盂⩌땇䎱</w:t>
      </w:r>
      <w:r>
        <w:rPr/>
        <w:t>ꕫ</w:t>
      </w:r>
      <w:r>
        <w:rPr/>
        <w:t>䅶挤</w:t>
      </w:r>
      <w:r>
        <w:rPr/>
        <w:t>ⵧ</w:t>
      </w:r>
      <w:r>
        <w:rPr/>
        <w:t>쉸⼲皻쉭疱䗎녤甽슩㕣숱弣顱⿂㯂怪䡃⽌⼣繪摢䉎㤪쉅ꅒ췂⿂朰뽬⭍听ぴ⩤ㅐ</w:t>
      </w:r>
      <w:r>
        <w:rPr/>
        <w:t>⡦</w:t>
      </w:r>
      <w:r>
        <w:rPr/>
        <w:t>朽싃㠪숰쉥숦㑲㡞ꎏ祶䚵쉁迂⍘䔶⑊믂䀴뾱繂洤牯氦쵐椶쉖쉉潗⭪䐪玵⦿ꍤ焴쉇⑊廂㫃츯濂ꍗ</w:t>
      </w:r>
      <w:r>
        <w:rPr/>
        <w:t>ꤴ</w:t>
      </w:r>
      <w:r>
        <w:rPr/>
        <w:t>㭢呱䌺㡠⭶⯂⫃楲싂䞩⤦坏뽗䴰涏꺏ꍫ牸쉴䍲⽟깟䁐倶䰤稹ㅾ㭈稸椻㠽쉠䌬㟂뭉䱞▱䌣</w:t>
      </w:r>
      <w:r>
        <w:rPr/>
        <w:t>ⱥ</w:t>
      </w:r>
      <w:r>
        <w:rPr/>
        <w:t>奘㘽䍇딵䥖澬棂⽔ꍈ䠮乷⑎迎㡵䮻燍䡖瞮뭐嫂㴪畞繋</w:t>
      </w:r>
      <w:r>
        <w:rPr/>
        <w:t>ⱬ⫂</w:t>
      </w:r>
      <w:r>
        <w:rPr/>
        <w:t>愪橺悘쉷⻂辏깎㦥뽐矂䑶㬫书灙侩쉀⩉歇⺡⹖䉖㉗쉃亵썢塦ꅘ㥦</w:t>
      </w:r>
      <w:r>
        <w:rPr/>
        <w:t>ⱨ</w:t>
      </w:r>
      <w:r>
        <w:rPr/>
        <w:t>敐</w:t>
      </w:r>
      <w:r>
        <w:rPr/>
        <w:t>ꕡ</w:t>
      </w:r>
      <w:r>
        <w:rPr/>
        <w:t>걕〲噩뽁⌺깁⌻タ磂⽳䖘뭊캻숴</w:t>
      </w:r>
      <w:r>
        <w:rPr/>
        <w:t>⡭</w:t>
      </w:r>
      <w:r>
        <w:rPr/>
        <w:t>類圷싂</w:t>
      </w:r>
      <w:r>
        <w:rPr/>
        <w:t>Ⱓ</w:t>
      </w:r>
      <w:r>
        <w:rPr/>
        <w:t>䕆䄻䅭搤┽䑐偢쉉⻂쉢</w:t>
      </w:r>
      <w:r>
        <w:rPr/>
        <w:t>ꦏ</w:t>
      </w:r>
      <w:r>
        <w:rPr/>
        <w:t>绂䍊猶㄰ㆡ⹏个堨쉃喥㑰卞뭭싍</w:t>
      </w:r>
      <w:r>
        <w:rPr/>
        <w:t>⡈</w:t>
      </w:r>
      <w:r>
        <w:rPr/>
        <w:t>슥颬猣㩙媬㡹怪뽵獐幀⺱桰칂轓</w:t>
      </w:r>
      <w:r>
        <w:rPr/>
        <w:t>ꤰ</w:t>
      </w:r>
      <w:r>
        <w:rPr/>
        <w:t>ꥸ믂皏☩啅깢牪싂䕓싃싂睓컂偣ꍄ쉃攦婔戹䜵慷儸楅ㅑ墱繱♡撻劮</w:t>
      </w:r>
      <w:r>
        <w:rPr/>
        <w:t>ⶬ</w:t>
      </w:r>
      <w:r>
        <w:rPr/>
        <w:t>攺␵婦䥇佄䱯뽚婍䁊⨱楆쉦䷂깥싂坳⥺뭥抩湺ㅦ䱣▱顒⩐犩숰㝡牪䯂䍌꥗溡喡Ⓜ䷂䑥セ睤㧂䱹䢣⹤桨쉱⏍帪ㅀ⫂쵕䅢呌뽔瀬婴楳딮梩◂迂敷〺楡伵䰤쵗琤丣⫍偀</w:t>
      </w:r>
      <w:r>
        <w:rPr/>
        <w:t>ⲥ</w:t>
      </w:r>
      <w:r>
        <w:rPr/>
        <w:t>ꕥ</w:t>
      </w:r>
      <w:r>
        <w:rPr/>
        <w:t>扞顎쉱㯂쉐䡹唣獄痂숹㠳껂썕畨쌹썐共啤䠴⬴顣䝖辿帹쏂硹焷夦㕚䙷頮楅轫夣氮䠫ね哃偭獊住</w:t>
      </w:r>
      <w:r>
        <w:rPr/>
        <w:t>ꤶ</w:t>
      </w:r>
      <w:r>
        <w:rPr/>
        <w:t>汚ㅅ姂䠪摏숪㭍兠愬䙒槍杔</w:t>
      </w:r>
      <w:r>
        <w:rPr/>
        <w:t>ꔵ</w:t>
      </w:r>
      <w:r>
        <w:rPr/>
        <w:t>쉖딸ォ</w:t>
      </w:r>
      <w:r>
        <w:rPr/>
        <w:t>⡈</w:t>
      </w:r>
      <w:r>
        <w:rPr/>
        <w:t>䨵䵅걹䙟곂椮旂㪡慀繊縣㐵쉨打ㅩ㗎塆帨쉶浦瑅桊歎숭컂恩숤㩖瘩祡偂㥭땏猳녅䏂呖㥳㧂뼨䮡噮卶厘䴊䥟是</w:t>
      </w:r>
      <w:r>
        <w:rPr/>
        <w:t>⡀</w:t>
      </w:r>
      <w:r>
        <w:rPr/>
        <w:t>瀱㡰썗ㅹ䝄㥹版⽩⏍⯂乲檵畯傣昽㩓繧쉔</w:t>
      </w:r>
      <w:r>
        <w:rPr/>
        <w:t>ⴭ</w:t>
      </w:r>
      <w:r>
        <w:rPr/>
        <w:t>䑸嗃녣⤴痂</w:t>
      </w:r>
      <w:r>
        <w:rPr/>
        <w:t>ꥏ</w:t>
      </w:r>
      <w:r>
        <w:rPr/>
        <w:t>칅㠯彤</w:t>
      </w:r>
      <w:r>
        <w:rPr/>
        <w:t>ꕏ</w:t>
      </w:r>
      <w:r>
        <w:rPr/>
        <w:t>쉚䕨䥎乭癤슱塾䅱䉚</w:t>
      </w:r>
      <w:r>
        <w:rPr/>
        <w:t>⡔</w:t>
      </w:r>
      <w:r>
        <w:rPr/>
        <w:t>稫栬〱竂䰨㑈</w:t>
      </w:r>
      <w:r>
        <w:rPr/>
        <w:t>ꦣ</w:t>
      </w:r>
      <w:r>
        <w:rPr/>
        <w:t>䠬䮥땕㫂䈮幵㟂攨呖猭믂ꇃ㉀怲暻뭘禿捃⽉㕲쉄㎩夤ꍂ쉫冱싂匪</w:t>
      </w:r>
      <w:r>
        <w:rPr/>
        <w:t>ꕶ</w:t>
      </w:r>
      <w:r>
        <w:rPr/>
        <w:t>ⱌ</w:t>
      </w:r>
      <w:r>
        <w:rPr/>
        <w:t>扌⴯瘤⫂䥶畋瑁껂䏃猻䄥睯곃伹⽩䭰</w:t>
      </w:r>
      <w:r>
        <w:rPr/>
        <w:t>ꦩ</w:t>
      </w:r>
      <w:r>
        <w:rPr/>
        <w:t>犏ꅡꄤ묪卒☥甥쉌矂癲欶凎┤眩䤪㝨怦潅䵴偀㙟焻⹴呟婂䬽</w:t>
      </w:r>
      <w:r>
        <w:rPr/>
        <w:t>ⵧ</w:t>
      </w:r>
      <w:r>
        <w:rPr/>
        <w:t>漺</w:t>
      </w:r>
      <w:r>
        <w:rPr/>
        <w:t>ⰻ</w:t>
      </w:r>
      <w:r>
        <w:rPr/>
        <w:t>ꤩ</w:t>
      </w:r>
      <w:r>
        <w:rPr/>
        <w:t>䝑擂䁀䍧毂彨䉺␵乘녉偹顸⑏眵勂╘吭漫疣뇂獖敧啍춿懂㦥㤪䘦泂㌲栬瑅䧍깴帤婆敪䞡憬櫂坵桋猶敠</w:t>
      </w:r>
      <w:r>
        <w:rPr/>
        <w:t>⡧</w:t>
      </w:r>
      <w:r>
        <w:rPr/>
        <w:t>㝢田督占棂슥睗╚䍀쉭⦩瑕㈺烃㠥䏂㉲㙲䙋煋</w:t>
      </w:r>
      <w:r>
        <w:rPr/>
        <w:t>ꥂ</w:t>
      </w:r>
      <w:r>
        <w:rPr/>
        <w:t>圪곍</w:t>
      </w:r>
      <w:r>
        <w:rPr/>
        <w:t>ⱥ</w:t>
      </w:r>
      <w:r>
        <w:rPr/>
        <w:t>쏍截倨쉠礻</w:t>
      </w:r>
      <w:r>
        <w:rPr/>
        <w:t>ꕍ⌭</w:t>
      </w:r>
      <w:r>
        <w:rPr/>
        <w:t>奱埍⭚惎숰녅갨擂繊确ꥹネ쉰烂挤瑡焦㝔湉㝎狃㆏⍄夰忂</w:t>
      </w:r>
      <w:r>
        <w:rPr/>
        <w:t>ꤨꖩ</w:t>
      </w:r>
      <w:r>
        <w:rPr/>
        <w:t>䜩습湐㬥摦⹫参ꥨ꺡煆䕳敗剁偎丷⻂⨴桩䉀皵剄ꄦ恑歀炮促掩䵳悱</w:t>
      </w:r>
      <w:r>
        <w:rPr/>
        <w:t>⠩</w:t>
      </w:r>
      <w:r>
        <w:rPr/>
        <w:t>㉞㈵渨瑡啚偩㥐前䙷</w:t>
      </w:r>
      <w:r>
        <w:rPr/>
        <w:t>ⲥ⩑Ⳃ</w:t>
      </w:r>
      <w:r>
        <w:rPr/>
        <w:t>摇</w:t>
      </w:r>
      <w:r>
        <w:rPr/>
        <w:t>ꥍ</w:t>
      </w:r>
      <w:r>
        <w:rPr/>
        <w:t>呑㶱⹣슩硘䈮睇숰琴</w:t>
      </w:r>
      <w:r>
        <w:rPr/>
        <w:t>ꔮ</w:t>
      </w:r>
      <w:r>
        <w:rPr/>
        <w:t>總洯ㅨ㉔天䐽潰灐┳⒣硚꥖쉔쉾澻Ⓜ硤ㅷ㙑ㅏ☬栥ㅈ㨶掩쉂㩚떿帪⹺딺䅨ꅒ⩚母</w:t>
      </w:r>
      <w:r>
        <w:rPr/>
        <w:t>ꗃ</w:t>
      </w:r>
      <w:r>
        <w:rPr/>
        <w:t>䳂긲ꅱ☫쉁㷎㓂矂瘲氬㣂쉧뾘剰彠ꍑ輦復㤦潋爴㠸匲橅ㆿ⨸擂㔷穐゘䝇娭呅牪奚瘨穾ꍆ⎡秂癐捤㕰</w:t>
      </w:r>
      <w:r>
        <w:rPr/>
        <w:t>ꦘ</w:t>
      </w:r>
      <w:r>
        <w:rPr/>
        <w:t>慡칦⹹䉚畺쉢硟ꎱ곎幚⵾䗃楶䫍㞬発偷뭪毂祘녙㇃愽䥳깢壂椪厵儬쉙桂⭂</w:t>
      </w:r>
      <w:r>
        <w:rPr/>
        <w:t>꧃</w:t>
      </w:r>
      <w:r>
        <w:rPr/>
        <w:t>喘槎䝒卡㌻숯䕣幺㍑썘⸶따䥩执圲쉌⫎癓⥥桺칁祏䊏痃恦晃</w:t>
      </w:r>
      <w:r>
        <w:rPr/>
        <w:t>ⰽ⍊</w:t>
      </w:r>
      <w:r>
        <w:rPr/>
        <w:t>婺썇숫ꎘ廂⩉땕㡙縨㥾剎坩劮䅱䴮婢</w:t>
      </w:r>
      <w:r>
        <w:rPr/>
        <w:t>ꤥ</w:t>
      </w:r>
      <w:r>
        <w:rPr/>
        <w:t>㍢㵞㬯</w:t>
      </w:r>
      <w:r>
        <w:rPr/>
        <w:t>ꕨ</w:t>
      </w:r>
      <w:r>
        <w:rPr/>
        <w:t>䈩癃㙵繷潖쉺䔪睩⩦컂땫㡋呐싎佃㝊睚祠㑑㙳䭠쌶䵂顎埍▣䀨砷㢻徘硪⒬⩐媵瑷匭⥶橺쉭弪甫㏃쉾摒倸㴪浊狂⏎住〬摑縺썺剂愬슮ꥶ</w:t>
      </w:r>
      <w:r>
        <w:rPr/>
        <w:t>⡇</w:t>
      </w:r>
      <w:r>
        <w:rPr/>
        <w:t>䖏⩯櫂ꄵ㑯䱩輯洊根浀晏厵싂</w:t>
      </w:r>
      <w:r>
        <w:rPr/>
        <w:t>ⱒ</w:t>
      </w:r>
      <w:r>
        <w:rPr/>
        <w:t>漽숽繦㩬捳参愺睷ㅄ䊬싍痂妩昨㐷窩䬳</w:t>
      </w:r>
      <w:r>
        <w:rPr/>
        <w:t>⠷꥞</w:t>
      </w:r>
      <w:r>
        <w:rPr/>
        <w:t>眽䁌喱쎩⭰捊␲썁橀汲㢬䁖券彍剓唹彆㠲淃捲歮⾮ぅ⨹쵬떩堭瑲漫畚癮⬣㍴姂㭷ㅕ桐员嘻洺捴塈싂⌭⹖딦꥞⩧兦㠯쉓⨽뽈㡶껂其幨檏偤◂浣䵹캘싂ꍗ뽮璿ꄹ</w:t>
      </w:r>
      <w:r>
        <w:rPr/>
        <w:t>ꥐ</w:t>
      </w:r>
      <w:r>
        <w:rPr/>
        <w:t>⢩</w:t>
      </w:r>
      <w:r>
        <w:rPr/>
        <w:t>갴ꍴ쵑㇂凂爩啕枵깲幫㘤倽쏂⌵㷃䭃湐堣睲奧쉋焺奓啠恆⹙橬妬焮䅅㮡砽㘤</w:t>
      </w:r>
      <w:r>
        <w:rPr/>
        <w:t>ꔴ</w:t>
      </w:r>
      <w:r>
        <w:rPr/>
        <w:t>ㅘ㘹怣⍬扊㯂쏍摶畲㝁浣ヂ⮣畘牎汸녕䥠⥪숪쌦㍉숣쵌婧吩燎䅘䂬执쌪뼫⪱㚱檩㉈♉㪬ㅂ</w:t>
      </w:r>
      <w:r>
        <w:rPr/>
        <w:t>ꕗ</w:t>
      </w:r>
      <w:r>
        <w:rPr/>
        <w:t>歂땓췃♄禿㮬뭋년璩樽稪洲⌴㘥稱桤穩䔶쉢숮싂ㆬ題卵婭夵촤숩⥸⚮愩て꥘㪩⽄㎬㶵溘⩈⴫体癪煋䱴楌沘圣兮潵樻뽊쉶숻栤㋂怪쉈쉒㯂禣⚮걊栵割媡绂숫汬⹙땈昲祁⭁夹쉩㒩⥐ꥳ䀪ꅣ쉅塞숫㚻㐬䳎뭎轞漣獉颥〨썈淂숽ꥢ쉔ꍸ쉖뽅兇쉃奺</w:t>
      </w:r>
      <w:r>
        <w:rPr/>
        <w:t>ⵑ</w:t>
      </w:r>
      <w:r>
        <w:rPr/>
        <w:t>걘惂眨䉫䕊걨⤳䈴恾浰㐹</w:t>
      </w:r>
      <w:r>
        <w:rPr/>
        <w:t>ꕘ</w:t>
      </w:r>
      <w:r>
        <w:rPr/>
        <w:t>癭뽮幊弮匲</w:t>
      </w:r>
      <w:r>
        <w:rPr/>
        <w:t>ⴣ</w:t>
      </w:r>
      <w:r>
        <w:rPr/>
        <w:t>昰뗂櫂㈽祊澱싎</w:t>
      </w:r>
      <w:r>
        <w:rPr/>
        <w:t>ⰷ</w:t>
      </w:r>
      <w:r>
        <w:rPr/>
        <w:t>䥒⦏䪡彴弽깍匮⯂䜳煟⵾슡</w:t>
      </w:r>
      <w:r>
        <w:rPr/>
        <w:t>ꥈ</w:t>
      </w:r>
      <w:r>
        <w:rPr/>
        <w:t>쉣櫂䛂㈻숴㭭䴸쉋쉗煨彂싂㦱䑈楟</w:t>
      </w:r>
      <w:r>
        <w:rPr/>
        <w:t>ꔤ</w:t>
      </w:r>
      <w:r>
        <w:rPr/>
        <w:t>쉅㩴</w:t>
      </w:r>
      <w:r>
        <w:rPr/>
        <w:t>ⵁ</w:t>
      </w:r>
      <w:r>
        <w:rPr/>
        <w:t>䋎祖㷂㛂⭸䍪幭䐦⵵</w:t>
      </w:r>
      <w:r>
        <w:rPr/>
        <w:t>ꖘ</w:t>
      </w:r>
      <w:r>
        <w:rPr/>
        <w:t>碏⏂氬㉡囂䐤忂唨쉩祍⪩䮿㙹쉸믂⽰凂䕾櫂恁뽕떬㖏</w:t>
      </w:r>
      <w:r>
        <w:rPr/>
        <w:t>ⵟ</w:t>
      </w:r>
      <w:r>
        <w:rPr/>
        <w:t>氦ꄱ狂〈⒬㡭╦汌⬨⨶숲㮱㥅湞</w:t>
      </w:r>
      <w:r>
        <w:rPr/>
        <w:t>ꤵ</w:t>
      </w:r>
      <w:r>
        <w:rPr/>
        <w:t>礣</w:t>
      </w:r>
      <w:r>
        <w:rPr/>
        <w:t>ꤵ</w:t>
      </w:r>
      <w:r>
        <w:rPr/>
        <w:t>䩞쉡煶灪ꥴ煒㕓眰䵴Ⓧ娪瓂</w:t>
      </w:r>
      <w:r>
        <w:rPr/>
        <w:t>ꕡ</w:t>
      </w:r>
      <w:r>
        <w:rPr/>
        <w:t>䡶塖扎刦徵灨串쉱噂䉇祊䅓慥圵楚䥂쉏乚䍸偭⴮畟쉔⨹挸䕡녬㑺쉴䰣숱⥉䍺偫榵佢쉣忂甤乀ꎮ䱷併⵲噍潱劣慾䤵뭶搤牙䥕瑢䝮╷⹢䏂䍺쉅景㡇갪</w:t>
      </w:r>
      <w:r>
        <w:rPr/>
        <w:t>⢏</w:t>
      </w:r>
      <w:r>
        <w:rPr/>
        <w:t>䅋</w:t>
      </w:r>
      <w:r>
        <w:rPr/>
        <w:t>⡟Ⲭ</w:t>
      </w:r>
      <w:r>
        <w:rPr/>
        <w:t>ꥣ悡瘽䏍䏂쉦槍쉗幙勃桦슱쉠</w:t>
      </w:r>
      <w:r>
        <w:rPr/>
        <w:t>ⰴ</w:t>
      </w:r>
      <w:r>
        <w:rPr/>
        <w:t>睥싍廂⫂獹ꄳ兘쉄䜯긫飂䮻ꄦ幙뮵ꌺ甫⩱娳췂⍱劥㡢潤硫係䘵眺匹潏窻</w:t>
      </w:r>
      <w:r>
        <w:rPr/>
        <w:t>ꕰ</w:t>
      </w:r>
      <w:r>
        <w:rPr/>
        <w:t>䦩넨䕭ꌊ䵫䱦䀫⍣朩㶻㘲璵㜵㤽戩슬슱え瀹촽晑樯佀睯桯祳숸匨쉉兯渻ㄯ</w:t>
      </w:r>
      <w:r>
        <w:rPr/>
        <w:t>ⴲ</w:t>
      </w:r>
      <w:r>
        <w:rPr/>
        <w:t>纮洨⸹䭆</w:t>
      </w:r>
      <w:r>
        <w:rPr/>
        <w:t>ꕦ</w:t>
      </w:r>
      <w:r>
        <w:rPr/>
        <w:t>䰯쉚䁳⼽卨挴婘磂</w:t>
      </w:r>
      <w:r>
        <w:rPr/>
        <w:t>Ⳃ</w:t>
      </w:r>
      <w:r>
        <w:rPr/>
        <w:t>碬숰剒⾣䀱䰫㙰쉘ㅪ㪣楲쉖걮▩兦剋㯂⩟奃甯橺╧杆㬰⫍</w:t>
      </w:r>
      <w:r>
        <w:rPr/>
        <w:t>ꔫ</w:t>
      </w:r>
      <w:r>
        <w:rPr/>
        <w:t>ꅕ汳쉬쉕呇永畫㘭擂禣光ꍮ卓뮻㟂䍔噤⑫㑶⑅㥲䋂</w:t>
      </w:r>
      <w:r>
        <w:rPr/>
        <w:t>⠹</w:t>
      </w:r>
      <w:r>
        <w:rPr/>
        <w:t>姎纬呫繾飂搦䤸兕㝱䒣㵄ꍳ</w:t>
      </w:r>
      <w:r>
        <w:rPr/>
        <w:t>Ȿ</w:t>
      </w:r>
      <w:r>
        <w:rPr/>
        <w:t>㘶⑍䡗恟乹칔␪䅱䤹䏂勂㈽䭔睔晦氬뿂╟样</w:t>
      </w:r>
      <w:r>
        <w:rPr/>
        <w:t>꧍꥟ⴳ</w:t>
      </w:r>
      <w:r>
        <w:rPr/>
        <w:t>ぶ㴭䥀</w:t>
      </w:r>
      <w:r>
        <w:rPr/>
        <w:t>Ⳃ</w:t>
      </w:r>
      <w:r>
        <w:rPr/>
        <w:t>摇䫂灬쉇毂恁顲⩞ꄪ縭♲牖</w:t>
      </w:r>
      <w:r>
        <w:rPr/>
        <w:t>⡴</w:t>
      </w:r>
      <w:r>
        <w:rPr/>
        <w:t>剺䱚囂㥗倣㡤怪㥦쉯琻䡨縥⹓</w:t>
      </w:r>
      <w:r>
        <w:rPr/>
        <w:t>ⵚ</w:t>
      </w:r>
      <w:r>
        <w:rPr/>
        <w:t>穐⩑墣䆣⵴ꎻ盃ꥬ儶焰㔵商䙕싂숬熥⥶晁所ꥠ庻쌮縻截慶칐㑎길䥳姍쎻潱焰䮩긨㉑쉉枣䥙쉚㫂⹓쉲徬晢딮⍺火㠸ꍚ숣欲쉪浂걅戥⹸䭊捲睉縲㯎劣쉌兢疏⺮頯䇃칣迂洺㏂</w:t>
      </w:r>
      <w:r>
        <w:rPr/>
        <w:t>꤯</w:t>
      </w:r>
      <w:r>
        <w:rPr/>
        <w:t>䕬䦡潡깱㘭</w:t>
      </w:r>
      <w:r>
        <w:rPr/>
        <w:t>ꗂ</w:t>
      </w:r>
      <w:r>
        <w:rPr/>
        <w:t>珂ꍟ剭曍䡘쉴䬪䂱娱濂뽨䡖쉾严樫囍쉡瘵乘僃ㅥ吭㥵爤窬䜪䑮㥇⤥㌮갲㩘悘橞쉓갪⩞ꅨ义挺䝇⎘咩䏂滂甭飂ㅦ暬쉌⵲곍琷䕂塚ꍈ具硋奘ꆣ쉏圫䆱</w:t>
      </w:r>
      <w:r>
        <w:rPr/>
        <w:t>ꤲ</w:t>
      </w:r>
      <w:r>
        <w:rPr/>
        <w:t>썡</w:t>
      </w:r>
      <w:r>
        <w:rPr/>
        <w:t>⡯</w:t>
      </w:r>
      <w:r>
        <w:rPr/>
        <w:t>㑎┪숭㥬価⪡슏䆮玱쵶ㅬ惂䫃祦</w:t>
      </w:r>
      <w:r>
        <w:rPr/>
        <w:t>ⲿ</w:t>
      </w:r>
      <w:r>
        <w:rPr/>
        <w:t>껂奰畘硅쉣倹Ⓜ㝴⦩습嘩䩃䜵슩䁈춥䍎㕭匫숺䅯ꍒ녌听♊偒䎻⬦瘽捦䙧⑾橋畦㕶썭㑄熩숪槂걏䐣㷂ꍰ㝡䢱䋂⪬䝁ꥴ禥⎵깟偁</w:t>
      </w:r>
      <w:r>
        <w:rPr/>
        <w:t>ꥒ</w:t>
      </w:r>
      <w:r>
        <w:rPr/>
        <w:t>䅧</w:t>
      </w:r>
      <w:r>
        <w:rPr/>
        <w:t>ꔭ</w:t>
      </w:r>
      <w:r>
        <w:rPr/>
        <w:t>憻䦵⥆⫂丶䞣䕭獖掱呵⎿ꌶ썃쉨䭌槃䗂唽䠱潕㡠녾枮㥸䯍吨䔤㤪繙㤨⏂煌礪䒏婟敕⛂掩♖</w:t>
      </w:r>
      <w:r>
        <w:rPr/>
        <w:t>ⲡ</w:t>
      </w:r>
      <w:r>
        <w:rPr/>
        <w:t>硪숮䞩晦匵溏凂춣㌶ꍁ搽玿䁾硎㕥慨牉彩㓂係䍸歪拍穩坦掵浸쉯祺⤪ぐ⨱㴫弣硋㊥瓃㐦娪䲮슻嘰㐲壂幄㍔垣挺係扠幢⑈呬</w:t>
      </w:r>
      <w:r>
        <w:rPr/>
        <w:t>Ⱟ</w:t>
      </w:r>
      <w:r>
        <w:rPr/>
        <w:t>唺</w:t>
      </w:r>
      <w:r>
        <w:rPr/>
        <w:t>ⷂ</w:t>
      </w:r>
      <w:r>
        <w:rPr/>
        <w:t>稽⾏녂攤싎楃㈥窮써䝲奣洷⥤⤫椪彲揂䙈쉴娥潦癚㈦牅祄夵☲䰯壂䄩㪩瓂辬剨곂䅾佮㑄剘眊泍슣쏂徣䮣⵪斩䝑㩃☰䤺</w:t>
      </w:r>
      <w:r>
        <w:rPr/>
        <w:t>Ⳃ</w:t>
      </w:r>
      <w:r>
        <w:rPr/>
        <w:t>쉬㐭⹵</w:t>
      </w:r>
      <w:r>
        <w:rPr/>
        <w:t>ⰲ◂</w:t>
      </w:r>
      <w:r>
        <w:rPr/>
        <w:t>䭍个暣怤쌤䱄싂䂥剌煡䦣彾⼬㋂썂㥚噙슩頵숥猤娥含㛍猲㩞䄱偄쉘쉭働⨹䅷</w:t>
      </w:r>
      <w:r>
        <w:rPr/>
        <w:t>ⵙ</w:t>
      </w:r>
      <w:r>
        <w:rPr/>
        <w:t>뇂</w:t>
      </w:r>
      <w:r>
        <w:rPr/>
        <w:t>ⲩ⡥</w:t>
      </w:r>
      <w:r>
        <w:rPr/>
        <w:t>쉳쵦쉆䡌䙳䒮⑟楄⦘牪</w:t>
      </w:r>
      <w:r>
        <w:rPr/>
        <w:t>ꔶ</w:t>
      </w:r>
      <w:r>
        <w:rPr/>
        <w:t>숪歕녓╀싂㝞䱆⌮</w:t>
      </w:r>
      <w:r>
        <w:rPr/>
        <w:t>ⱨ</w:t>
      </w:r>
      <w:r>
        <w:rPr/>
        <w:t>湩䅒</w:t>
      </w:r>
      <w:r>
        <w:rPr/>
        <w:t>ⱡ</w:t>
      </w:r>
      <w:r>
        <w:rPr/>
        <w:t>杸輲㉆㉓</w:t>
      </w:r>
      <w:r>
        <w:rPr/>
        <w:t>ⴺ</w:t>
      </w:r>
      <w:r>
        <w:rPr/>
        <w:t>げ䑗庥洪䓍畕☴绂党飂넨扐枩䎵扦乚䈽娶垻䵠晉쉷⵷䍨♇</w:t>
      </w:r>
      <w:r>
        <w:rPr/>
        <w:t>⡘⬪</w:t>
      </w:r>
      <w:r>
        <w:rPr/>
        <w:t>汕䵑</w:t>
      </w:r>
      <w:r>
        <w:rPr/>
        <w:t>Ⳃ</w:t>
      </w:r>
      <w:r>
        <w:rPr/>
        <w:t>긱䤪䥕쉅琻⪱盂丵撿䉔橄䑅싎疵썶弨焰</w:t>
      </w:r>
      <w:r>
        <w:rPr/>
        <w:t>ꔯ</w:t>
      </w:r>
      <w:r>
        <w:rPr/>
        <w:t>㥞顩幏♁䀩땇䑸橣</w:t>
      </w:r>
      <w:r>
        <w:rPr/>
        <w:t>ꤳ</w:t>
      </w:r>
      <w:r>
        <w:rPr/>
        <w:t>瘺䜽㵉夲䕫뇂昭歬䐬悮䄩␯歖㌰䣂䉑晇歱噵佡䝕⬪㉆申꥾쉳</w:t>
      </w:r>
      <w:r>
        <w:rPr/>
        <w:t>ꤳ</w:t>
      </w:r>
      <w:r>
        <w:rPr/>
        <w:t>〩佳䬲偷䍥桳况姂愮㙟䳂牕穰泂噃␭幧桮伪睇싂⍀瑒噰㕫㊿䙟묬仂㭁㪿䥔䯎繰杅勂㩣慖䱦毂潾汭䱇昺⏎癵숩ꅺ▱睕㍳浤쉁做숵墡쉧Ⓜ杳瀦㣂⨭浣㕋⧎橎䥇汹橲ꅧꥠ桲捚株捸穸䐶딲硶割縪⭒⛂뿂숵㉈ꌴ깕扷</w:t>
      </w:r>
      <w:r>
        <w:rPr/>
        <w:t>Ⱔ</w:t>
      </w:r>
      <w:r>
        <w:rPr/>
        <w:t>䉴⩆墱吵桔楕晕㑦ꅣ垿䜯䇂慑硇危쌴犩␩⩸厵䕘䑊㩳쉂䡉무</w:t>
      </w:r>
      <w:r>
        <w:rPr/>
        <w:t>ꕐ</w:t>
      </w:r>
      <w:r>
        <w:rPr/>
        <w:t>뼹呇扈숴⌵母縱촤婟㝁㕌</w:t>
      </w:r>
      <w:r>
        <w:rPr/>
        <w:t>ⵌ</w:t>
      </w:r>
      <w:r>
        <w:rPr/>
        <w:t>儲뮿彐䙄渰걗噲쉎</w:t>
      </w:r>
      <w:r>
        <w:rPr/>
        <w:t>꥓⹀</w:t>
      </w:r>
      <w:r>
        <w:rPr/>
        <w:t>彚䰸딫췂慃矂㩒썕烂♋쏂汁兗喡怭칈幇弹㮩⦬⥚숸♉璵澩</w:t>
      </w:r>
      <w:r>
        <w:rPr/>
        <w:t>ꖬ</w:t>
      </w:r>
      <w:r>
        <w:rPr/>
        <w:t>㙧䱇佃剗烎兇獮㕞噎습⭦⨫确쉗⑯埂숪䂬ꥠ輯㍹爺칲쌸걭壂卡稯ꏂ眰着㭗쉺噘깢쉗⨺㇃媥穢칸潈漲⌶슣横슻䒩Ⓜ㗂ꏍ稺숯杂呥⼷浳뾩坬扂噋⴩晲犩坷침ꥷ汐湊⽍┥㕫싎</w:t>
      </w:r>
      <w:r>
        <w:rPr/>
        <w:t>⡱</w:t>
      </w:r>
      <w:r>
        <w:rPr/>
        <w:t>枣䕚쉀떩繢頰ㅟ哂쉏輰㤯壂掏煮飂慤싂窥䜫呷幗⵵温☤䭴⤶煕썱匰㘴㍵䒱欶暿墱칦㥥숹ꅉ㙗獳</w:t>
      </w:r>
      <w:r>
        <w:rPr/>
        <w:t>ⵈ</w:t>
      </w:r>
      <w:r>
        <w:rPr/>
        <w:t>䉅쉹쉐瀩浑劘숮⹐帽塬䠶男䒬殏⏍䂩싍奚桫䙱㮩췍噀⭙幑幚뽏游䭇쉀쉎꥙稶渳⩃깆</w:t>
      </w:r>
      <w:r>
        <w:rPr/>
        <w:t>ꦩ</w:t>
      </w:r>
      <w:r>
        <w:rPr/>
        <w:t>眻</w:t>
      </w:r>
      <w:r>
        <w:rPr/>
        <w:t>⡋</w:t>
      </w:r>
      <w:r>
        <w:rPr/>
        <w:t>旂㭧壂兓堷沮㬳䈯쉗숺晪딵</w:t>
      </w:r>
      <w:r>
        <w:rPr/>
        <w:t>ꤷ⌦</w:t>
      </w:r>
      <w:r>
        <w:rPr/>
        <w:t>搨琮嫂䳂뽰澬绂旂繦䣂╸朊㒻숦</w:t>
      </w:r>
      <w:r>
        <w:rPr/>
        <w:t>Ȿ</w:t>
      </w:r>
      <w:r>
        <w:rPr/>
        <w:t>쉅轠쉘恰슣䏂㭉繠</w:t>
      </w:r>
      <w:r>
        <w:rPr/>
        <w:t>ꕉ</w:t>
      </w:r>
      <w:r>
        <w:rPr/>
        <w:t>汅ꏂ癥쉀曂痂弲勍칹牕떣梵䣂䄷匦숻␻昲</w:t>
      </w:r>
      <w:r>
        <w:rPr/>
        <w:t>ꦥ</w:t>
      </w:r>
      <w:r>
        <w:rPr/>
        <w:t>㔬仂幸⩠⽗뇂氲橅┹捑噲㎩牺䩗兘塟稩婳幠뭅伴숱圪捙㩓啬㵭䳂쉞뽣瑊쉋楨쉫墵䬴␰顕</w:t>
      </w:r>
      <w:r>
        <w:rPr/>
        <w:t>꥓</w:t>
      </w:r>
      <w:r>
        <w:rPr/>
        <w:t>怸ッ␨悬⾩㣎䫂也숫䧂뇃쉹案䙒㈱⯃畹曂佮㥒彨题䭈ꌴ깏䢿濂瞣묥칍却⩎걆瑉⶘輷暮乭㵎輣繂䅘兠佨㍵㙰淂⑷쉉㕒櫂</w:t>
      </w:r>
      <w:r>
        <w:rPr/>
        <w:t>ꕤ</w:t>
      </w:r>
      <w:r>
        <w:rPr/>
        <w:t>獸</w:t>
      </w:r>
      <w:r>
        <w:rPr/>
        <w:t>ꥊ</w:t>
      </w:r>
      <w:r>
        <w:rPr/>
        <w:t>嗂땰⭣</w:t>
      </w:r>
      <w:r>
        <w:rPr/>
        <w:t>꧂</w:t>
      </w:r>
      <w:r>
        <w:rPr/>
        <w:t>䞿㬹圪뭂⤷泂两潡숷䯂䥕搦⬹廂</w:t>
      </w:r>
      <w:r>
        <w:rPr/>
        <w:t>Ⳃ</w:t>
      </w:r>
      <w:r>
        <w:rPr/>
        <w:t>격숸㘸㧂㘫뼻뭎剃⩱쉡洪户䂿佥슩</w:t>
      </w:r>
      <w:r>
        <w:rPr/>
        <w:t>⡚</w:t>
      </w:r>
      <w:r>
        <w:rPr/>
        <w:t>⼤숹敳卥ぎ燂奉⿂佡뮿捀╎⸦쉸⛂本帳汌ꍫ㭎䤴乑㡪⩌⹡瀰搬뼱⑐⍾ꥯ쉎䵮ꄦ厩攸쉑쵒摃㭯儮䬸啑夺佧䨴渰⨱䰵䛂䝤䉵敇쉇亡⍞㬬╢</w:t>
      </w:r>
      <w:r>
        <w:rPr/>
        <w:t>ꖥ</w:t>
      </w:r>
      <w:r>
        <w:rPr/>
        <w:t>庻畇䉦中损侬뽊泂瀤乹暩睟䋂仂쉟ꄥ攴塐꺩뽙</w:t>
      </w:r>
      <w:r>
        <w:rPr/>
        <w:t>ꥌ</w:t>
      </w:r>
      <w:r>
        <w:rPr/>
        <w:t>䙂䮿盃䭫挤䍓㩊㩍쌳캩幹䥵穞剘爮☯湤䙠奥坃帥轔捡潀⍍⼫䭢쉰殿乂㙫戻뼪溡䘵晫쉹㬯却杋徵숷䁥乕⨮湱ꍦ㘺␺╵쉚</w:t>
      </w:r>
      <w:r>
        <w:rPr/>
        <w:t>⡙</w:t>
      </w:r>
      <w:r>
        <w:rPr/>
        <w:t>㶘</w:t>
      </w:r>
      <w:r>
        <w:rPr/>
        <w:t>ꤤ</w:t>
      </w:r>
      <w:r>
        <w:rPr/>
        <w:t>㕔忂</w:t>
      </w:r>
      <w:r>
        <w:rPr/>
        <w:t>ꤽ</w:t>
      </w:r>
      <w:r>
        <w:rPr/>
        <w:t>牶㜬辩慹瑐噡䧂</w:t>
      </w:r>
      <w:r>
        <w:rPr/>
        <w:t>⢩⩁</w:t>
      </w:r>
      <w:r>
        <w:rPr/>
        <w:t>烂녘澩</w:t>
      </w:r>
      <w:r>
        <w:rPr/>
        <w:t>꥟</w:t>
      </w:r>
      <w:r>
        <w:rPr/>
        <w:t>뭔杺썺슩瘵뽤놏⽵걱類䞮彆㥯扞敓♄㵫琵ㆣ녫牖䥀坓兄眴쏂</w:t>
      </w:r>
      <w:r>
        <w:rPr/>
        <w:t>ꕑ</w:t>
      </w:r>
      <w:r>
        <w:rPr/>
        <w:t>㭑窻妩☥儸㵗杂쉠쉉幭侣</w:t>
      </w:r>
      <w:r>
        <w:rPr/>
        <w:t>ꦩ</w:t>
      </w:r>
      <w:r>
        <w:rPr/>
        <w:t>㭎쏎쉎坅츣쉮瀺殱慳塤</w:t>
      </w:r>
      <w:r>
        <w:rPr/>
        <w:t>꧂</w:t>
      </w:r>
      <w:r>
        <w:rPr/>
        <w:t>煄柂ꍶ䁡슏佫㬦慑媬煕硅䝊批⍃</w:t>
      </w:r>
      <w:r>
        <w:rPr/>
        <w:t>ⴤ⥭</w:t>
      </w:r>
      <w:r>
        <w:rPr/>
        <w:t>楰⵳숷㵗믂놱婃䳃彉堬倬穏䉎ꥣ睘䰭汓兹컂輦⥊杧ꅑ槂暿Ⓜ뼭쉙慯婮术䘩쉁奏䠪쉟㜶佲䴫슣쉞椬⭈쉢칂侩䙤埂쉪뭑渫昪</w:t>
      </w:r>
      <w:r>
        <w:rPr/>
        <w:t>꧂</w:t>
      </w:r>
      <w:r>
        <w:rPr/>
        <w:t>淃ꍮ眸뼳⽷䁠䙁䜵㢬乲带㜨⹾䒏숵䄴璻쉗呾䢡橇梻땋썣깺揂漪⻃쉈㡁䅄䬳獟恀䇎滂ꅲ</w:t>
      </w:r>
      <w:r>
        <w:rPr/>
        <w:t>ꤶ</w:t>
      </w:r>
      <w:r>
        <w:rPr/>
        <w:t>佸쉕輭깯㞱㭉ꥴ䊥杏䣂䌺卤㌯焳ꅉ</w:t>
      </w:r>
      <w:r>
        <w:rPr/>
        <w:t>ⳍ</w:t>
      </w:r>
      <w:r>
        <w:rPr/>
        <w:t>啁牺</w:t>
      </w:r>
      <w:r>
        <w:rPr/>
        <w:t>⡬</w:t>
      </w:r>
      <w:r>
        <w:rPr/>
        <w:t>瑂佢塐璮朹牎썐촣塷㠻䒱쉈⩬輺剆お嗃ㆬ轩䁩쉺潥땖</w:t>
      </w:r>
      <w:r>
        <w:rPr/>
        <w:t>꧃</w:t>
      </w:r>
      <w:r>
        <w:rPr/>
        <w:t>亿氫⤊啠杊割顶晄瞡界慀癋㣍뼪瘤稥歠䝭晘煟䅲꥗㍡䬺畯伭䭨♋</w:t>
      </w:r>
      <w:r>
        <w:rPr/>
        <w:t>ꥄ</w:t>
      </w:r>
      <w:r>
        <w:rPr/>
        <w:t>쉁珂甬桖渻격⚱硩㎻涡ㆣ㈱</w:t>
      </w:r>
      <w:r>
        <w:rPr/>
        <w:t>ꕔ</w:t>
      </w:r>
      <w:r>
        <w:rPr/>
        <w:t>쵄쵒㥷佤瑨쉾揂㭍䆡穳猩㩰欻⪵䌯쉪䇂슩唨⬺</w:t>
      </w:r>
      <w:r>
        <w:rPr/>
        <w:t>ⷎ</w:t>
      </w:r>
      <w:r>
        <w:rPr/>
        <w:t>她夭</w:t>
      </w:r>
      <w:r>
        <w:rPr/>
        <w:t>ꕢ</w:t>
      </w:r>
      <w:r>
        <w:rPr/>
        <w:t>䰹輨쉶扒婶</w:t>
      </w:r>
      <w:r>
        <w:rPr/>
        <w:t>꧂</w:t>
      </w:r>
      <w:r>
        <w:rPr/>
        <w:t>橗쉉飂칥潨䅸슥䩄奱畋숦⧍㯎睟砻␨䭋䅓⩭쉐繆䠽㖥丷䫂數垩⧂牪⹊⑑疮桰堫뽌☳딫</w:t>
      </w:r>
      <w:r>
        <w:rPr/>
        <w:t>ⰳ</w:t>
      </w:r>
      <w:r>
        <w:rPr/>
        <w:t>䡯渥䴪⸪╖卥癀卄氫轾녞㆘恄⌷乥썐㕓숰㑚䝹쉢砽愨娥쉺焱녓䨩㝘潕灦剩䵰婤숵┭瑯꥗ꅊ㬲ꍟ㣂⑘窱⮬睠溩歚촰䃃戯曂呪䢩</w:t>
      </w:r>
      <w:r>
        <w:rPr/>
        <w:t>⡺ⱆ</w:t>
      </w:r>
      <w:r>
        <w:rPr/>
        <w:t>ꌶ⥘쏂獠杦爤浪숱㩆⸸썣껂쉚柂⪻彬僂㌦坹戭堷掬㙥ꍵ婰</w:t>
      </w:r>
      <w:r>
        <w:rPr/>
        <w:t>ꔺ</w:t>
      </w:r>
      <w:r>
        <w:rPr/>
        <w:t>䧂㒻迂⾿⼲撣砵瘲쉩㍡䀶沱硦杈殣䵫眰䲮䙢</w:t>
      </w:r>
      <w:r>
        <w:rPr/>
        <w:t>ꗍ</w:t>
      </w:r>
      <w:r>
        <w:rPr/>
        <w:t>愪潷⎥坑亘奱쵉伦汄</w:t>
      </w:r>
      <w:r>
        <w:rPr/>
        <w:t>ⰹ</w:t>
      </w:r>
      <w:r>
        <w:rPr/>
        <w:t>毂䰤썁치숥ꍍ싂쉦싂</w:t>
      </w:r>
      <w:r>
        <w:rPr/>
        <w:t>ꕭ</w:t>
      </w:r>
      <w:r>
        <w:rPr/>
        <w:t>㙩輳轩桾偀⑨㥪</w:t>
      </w:r>
      <w:r>
        <w:rPr/>
        <w:t>⡟</w:t>
      </w:r>
      <w:r>
        <w:rPr/>
        <w:t>潥숭慙在焸쉉嗂煂슻煚숤</w:t>
      </w:r>
      <w:r>
        <w:rPr/>
        <w:t>ꤸ</w:t>
      </w:r>
      <w:r>
        <w:rPr/>
        <w:t>别㩎뽣挴⮩</w:t>
      </w:r>
      <w:r>
        <w:rPr/>
        <w:t>ꥃ</w:t>
      </w:r>
      <w:r>
        <w:rPr/>
        <w:t>䵘㭖䭋⿂캩囃偆顲쉰싂稽슱슩竂</w:t>
      </w:r>
      <w:r>
        <w:rPr/>
        <w:t>ꕑ</w:t>
      </w:r>
      <w:r>
        <w:rPr/>
        <w:t>昽⼤⨺⨱㯂칐㋂ꄪ㷂囂塄숺敯깰⦱⸻㙏㥮䅮硘쉷습畆</w:t>
      </w:r>
      <w:r>
        <w:rPr/>
        <w:t>ꤻ</w:t>
      </w:r>
      <w:r>
        <w:rPr/>
        <w:t>⽟⍆頹⍺숫獉䳂숮嘻딻╋澿⌵뼥</w:t>
      </w:r>
      <w:r>
        <w:rPr/>
        <w:t>ⱕ</w:t>
      </w:r>
      <w:r>
        <w:rPr/>
        <w:t>⺻磂㷂䄫쉑㌴</w:t>
      </w:r>
      <w:r>
        <w:rPr/>
        <w:t>ꔸ</w:t>
      </w:r>
      <w:r>
        <w:rPr/>
        <w:t>뭊䥟嘭칋轶摢쉏田䥀潮⼱犬칯䙠⼣⍓匭朻瘯灷娪㭘㍥圽ꅓ槂쉏ꥦ摡습뽆걄䕮呎㚩搩頸硏矂幬㬺⿂쵃吴䄶쎘㭑⩀㫂頲껂⻂慈坵㖮掻匪ꄽ⮩㋂㘴䱚┯瑬搹⬮쉉쉮㮿煤쉥</w:t>
      </w:r>
      <w:r>
        <w:rPr/>
        <w:t>ꥅ</w:t>
      </w:r>
      <w:r>
        <w:rPr/>
        <w:t>녊⽱砦⍄컂㫂ꅶ싂幱䘰辏쉤㟎◂ꥷ쉥</w:t>
      </w:r>
      <w:r>
        <w:rPr/>
        <w:t>⡧</w:t>
      </w:r>
      <w:r>
        <w:rPr/>
        <w:t>䡏녑幾긦桒樲꥞伶㵚漺쉦琣䙬쉑掵㗂沿㖩癅⑯痂㘸曂䪡䵣䡾䭗伹囂克</w:t>
      </w:r>
      <w:r>
        <w:rPr/>
        <w:t>ⱁ</w:t>
      </w:r>
      <w:r>
        <w:rPr/>
        <w:t>に匸습㫎㉟㎱牷</w:t>
      </w:r>
      <w:r>
        <w:rPr/>
        <w:t>⠻</w:t>
      </w:r>
      <w:r>
        <w:rPr/>
        <w:t>ⵦ</w:t>
      </w:r>
      <w:r>
        <w:rPr/>
        <w:t>ㅹ갪楚⭓硺栩䱡⽞⎏䥣慧㟂♎㍔♥⍺쉍仂桎牔樴䕨⍌潂쉋췂㏂쉯朰咮뼦㢵歐떥䈵烂</w:t>
      </w:r>
      <w:r>
        <w:rPr/>
        <w:t>ꦬ</w:t>
      </w:r>
      <w:r>
        <w:rPr/>
        <w:t>櫂嚬싂겥幷抱싂ㄬ㡇녪䰮慓꧎䙠䐨⩂싂奓⯂栮懂剬浠쵎넥쉋呕䝹쉋吊싂丷摣쵄⽀㩨ꌮ轾쉴槂塭慵捙摸䩮仂檮㡗㙄硔䩺㙺犡纮걦〪帪㈭㵣偧㠹숨畬䠭噇걳水칈剒恹䅯甬슣睊囂뽆◎づ쉁恬徿挲㡘쉆</w:t>
      </w:r>
      <w:r>
        <w:rPr/>
        <w:t>ⴭ</w:t>
      </w:r>
      <w:r>
        <w:rPr/>
        <w:t>쉅桙㣂쉹⽌㝧숯噴⨪싂땯㭢稽뼤䱔㛂⪥壃轏轠㕶䵡슩散칥쉱</w:t>
      </w:r>
      <w:r>
        <w:rPr/>
        <w:t>ⷍ</w:t>
      </w:r>
      <w:r>
        <w:rPr/>
        <w:t>䌸䨻╁檩䩣卧焮㔫䱳䂡眷䡍숳슘</w:t>
      </w:r>
      <w:r>
        <w:rPr/>
        <w:t>ⵈ</w:t>
      </w:r>
      <w:r>
        <w:rPr/>
        <w:t>䡓⹒焪奊㕾瑈⩣넸㖩猩櫂㘱泃⤶姎獓硰種㍂冘䅔檱䩋甹땯捆咬츩ㄵ玩㈰싂뽪뽥咩뭠㴥㘯歴㷂沥繨싂쉕慯숰칥澱␪煤杨쉅浭숲掮彠䝶睦䞮汭쉤䪻潺쉅祗晳捏堽顨쉮䁔灳滂洭彃懂段䣂㒩숦敓쉍䵃쉍⨮䒵卶ꍚ牺⥳☦奙価娶숪슻噃</w:t>
      </w:r>
      <w:r>
        <w:rPr/>
        <w:t>ꕑ╈</w:t>
      </w:r>
      <w:r>
        <w:rPr/>
        <w:t>녧濂㕰潙</w:t>
      </w:r>
      <w:r>
        <w:rPr/>
        <w:t>⠳⑧⠥</w:t>
      </w:r>
      <w:r>
        <w:rPr/>
        <w:t>㩺䡦䰨䲥</w:t>
      </w:r>
      <w:r>
        <w:rPr/>
        <w:t>ꕖⵟ</w:t>
      </w:r>
      <w:r>
        <w:rPr/>
        <w:t>땮嘫</w:t>
      </w:r>
      <w:r>
        <w:rPr/>
        <w:t>Ⱟ</w:t>
      </w:r>
      <w:r>
        <w:rPr/>
        <w:t>㠴橤䇍뭇⩃獈㯂㏂暣材䌦㵃싂幯咵⩨顋溩컂슱䙞㒬檵弥썖숲녭ㅕ⽋䝪杆瑴灆皵壂깙慀쉸頤䟂</w:t>
      </w:r>
      <w:r>
        <w:rPr/>
        <w:t>ⱕ</w:t>
      </w:r>
      <w:r>
        <w:rPr/>
        <w:t>你깾卟批⺿㝭ꅕ䆮㑷쉳껃䕏潣㥨㬻献</w:t>
      </w:r>
      <w:r>
        <w:rPr/>
        <w:t>Ȿ</w:t>
      </w:r>
      <w:r>
        <w:rPr/>
        <w:t>껂礻</w:t>
      </w:r>
      <w:r>
        <w:rPr/>
        <w:t>꤫</w:t>
      </w:r>
      <w:r>
        <w:rPr/>
        <w:t>癢㔨ꄽ厡숨桔滂熮伨⽇䡥祱䩄炬㫎⩠㬳⎘琨숱氣啁ꇂ㕘깆䡭䍈뿂⵪䵡</w:t>
      </w:r>
      <w:r>
        <w:rPr/>
        <w:t>ⴵ</w:t>
      </w:r>
      <w:r>
        <w:rPr/>
        <w:t>痂⹵䴲◂녧呟垬꥗땐썕</w:t>
      </w:r>
      <w:r>
        <w:rPr/>
        <w:t>ⷂ</w:t>
      </w:r>
      <w:r>
        <w:rPr/>
        <w:t>す攸䄨쉺숫</w:t>
      </w:r>
      <w:r>
        <w:rPr/>
        <w:t>Ⱶ</w:t>
      </w:r>
      <w:r>
        <w:rPr/>
        <w:t>쉖潟</w:t>
      </w:r>
      <w:r>
        <w:rPr/>
        <w:t>ꤱ</w:t>
      </w:r>
      <w:r>
        <w:rPr/>
        <w:t>灘氻㘥湣株猸穅戹励쉬砮</w:t>
      </w:r>
      <w:r>
        <w:rPr/>
        <w:t>꧍</w:t>
      </w:r>
      <w:r>
        <w:rPr/>
        <w:t>繱⽘┬姍摮沩㩞奄䕠剢숳䌻걦皻쉯췎媣䜪乔橃扆䠴䵕浢⼦浉땒㉤䁵䡅걇싂</w:t>
      </w:r>
      <w:r>
        <w:rPr/>
        <w:t>ⱓ</w:t>
      </w:r>
      <w:r>
        <w:rPr/>
        <w:t>燂绂噌䢵杮墣⧂㓂ꄦ쉔뽫⴩충揂畊ꥹ捡䜸쵣㵺燂쵳㐥췂唦☻⫃</w:t>
      </w:r>
      <w:r>
        <w:rPr/>
        <w:t>ꕰ</w:t>
      </w:r>
      <w:r>
        <w:rPr/>
        <w:t>싂㍹</w:t>
      </w:r>
      <w:r>
        <w:rPr/>
        <w:t>ⴻ</w:t>
      </w:r>
      <w:r>
        <w:rPr/>
        <w:t>煍깫숵奸묫숩睁⎥瘽輩婅䱱卭兇丫쉥</w:t>
      </w:r>
      <w:r>
        <w:rPr/>
        <w:t>ꔥ</w:t>
      </w:r>
      <w:r>
        <w:rPr/>
        <w:t>帰ꍊ扵䙘캿乳䄱컂╃䭾쉥䘱㬶婵䇂슘䱡晷쌱儨뽞숯ま㵶祳</w:t>
      </w:r>
      <w:r>
        <w:rPr/>
        <w:t>꤯</w:t>
      </w:r>
      <w:r>
        <w:rPr/>
        <w:t>卐秂♚畋䙯깊癱䱶常◂╺㒿㕍画晅亱焣圣⑞</w:t>
      </w:r>
      <w:r>
        <w:rPr/>
        <w:t>⡆</w:t>
      </w:r>
      <w:r>
        <w:rPr/>
        <w:t>걱楰歙㵉␽☣忂⧍撥ꥢ䵎⸪쌫䰷偪⩤숶珎㌯䷂婵坆䑚歇촳汞㩃싂湄䝏䉗㓎쉴棂ꥤ㍥⿂싍쉒⦻琣墣慬⭳㵙朸潬㑖㌊㡄숱焰넪怳츽ꅧ匷숹礦깘迂玣㟃땕犻稻ꍱ⭁颬깦숹渦</w:t>
      </w:r>
      <w:r>
        <w:rPr/>
        <w:t>ꥇ⩈</w:t>
      </w:r>
      <w:r>
        <w:rPr/>
        <w:t>쉚窮儷〻칎</w:t>
      </w:r>
    </w:p>
    <w:p>
      <w:pPr>
        <w:pStyle w:val="PreformattedText"/>
        <w:bidi w:val="0"/>
        <w:spacing w:before="0" w:after="0"/>
        <w:jc w:val="left"/>
        <w:rPr/>
      </w:pPr>
      <w:r>
        <w:rPr/>
        <w:t>歞걒乃⹧걒从去㠰㑐繪昬皩⍭牔灮攥땤㭦</w:t>
      </w:r>
      <w:r>
        <w:rPr/>
        <w:t>⡀</w:t>
      </w:r>
      <w:r>
        <w:rPr/>
        <w:t>떵츨椸쉶ꏂ♉뼶厘ㅺ桂䝪㠩䍎숪쉰憿쉷</w:t>
      </w:r>
      <w:r>
        <w:rPr/>
        <w:t>ⴹ</w:t>
      </w:r>
      <w:r>
        <w:rPr/>
        <w:t>捺㪩克꥗焱悡뿂</w:t>
      </w:r>
      <w:r>
        <w:rPr/>
        <w:t>Ⱬ</w:t>
      </w:r>
      <w:r>
        <w:rPr/>
        <w:t>〭썏숤呱⤶晔敶廃轢傻ㅃ摗垩⌺䀶쉳⽾㠣촮╓顰飂⩟樹橣ꍃ噰䰪歒쌭⑐䱍䭹쏂硲䵍㡤걺쉳뭏楅</w:t>
      </w:r>
      <w:r>
        <w:rPr/>
        <w:t>ⴳ</w:t>
      </w:r>
      <w:r>
        <w:rPr/>
        <w:t>摒쉫싂㝍坵ꄣ카卦畟夺⪵쉖〱癐⹯濂䩊瘷憩〦搹♵婃判ㆩ楸㴪獖㓎䁆숪睸灸奖䐺뽫朷彲䗂洷</w:t>
      </w:r>
      <w:r>
        <w:rPr/>
        <w:t>ⵅ⍄</w:t>
      </w:r>
      <w:r>
        <w:rPr/>
        <w:t>㌥心樸払䑋奓놬协뽓䆥祁庡㐸</w:t>
      </w:r>
      <w:r>
        <w:rPr/>
        <w:t>ⵑ</w:t>
      </w:r>
      <w:r>
        <w:rPr/>
        <w:t>飂캏㉔</w:t>
      </w:r>
      <w:r>
        <w:rPr/>
        <w:t>ꤳ</w:t>
      </w:r>
      <w:r>
        <w:rPr/>
        <w:t>擎䁓䉥</w:t>
      </w:r>
      <w:r>
        <w:rPr/>
        <w:t>⢩</w:t>
      </w:r>
      <w:r>
        <w:rPr/>
        <w:t>숪珂㩄晀厱╎焪珃儯쉪浆쉗㋂䡧</w:t>
      </w:r>
      <w:r>
        <w:rPr/>
        <w:t>ⲵ</w:t>
      </w:r>
      <w:r>
        <w:rPr/>
        <w:t>瑡</w:t>
      </w:r>
      <w:r>
        <w:rPr/>
        <w:t>ⵥ</w:t>
      </w:r>
      <w:r>
        <w:rPr/>
        <w:t>ヂ㧂枱싂쉭㝷址䱣攤㥨栯䙺啬痂囂䕃뼪ꥩ条瀻췃녲唦䓃숱땓灓樳楱攬捆썀䕆迂㷂畚ㅞ┮徵ꅁ</w:t>
      </w:r>
      <w:r>
        <w:rPr/>
        <w:t>ꕇ</w:t>
      </w:r>
      <w:r>
        <w:rPr/>
        <w:t>㵀칪㇂⍲쵋뗂썕繊㵒橫呦⒬⍓</w:t>
      </w:r>
      <w:r>
        <w:rPr/>
        <w:t>⢱╈⡣</w:t>
      </w:r>
      <w:r>
        <w:rPr/>
        <w:t>畎䜮砻⻂狂㍕⹮ꅗ琹䷂䥲頶슬劮쉑㯂兵䋂싂氭㭗슡優습绍⤬⵸넴⭵쉃慨♦搣췂匱湅슿촫畃焹걞䋂橸獟佑卥䬩쉑䊘♧䕾⯂湢沩煌䚏㩊</w:t>
      </w:r>
      <w:r>
        <w:rPr/>
        <w:t>⡙</w:t>
      </w:r>
      <w:r>
        <w:rPr/>
        <w:t>䄵㥗䥺楎ꌰ⩂搴〯쉷녓깊彟爹싂䰱䱇땉믍숹䕣⼽⵮딲ꌯ㔻㧂䯍癓䡤〺㠥⍞⩰治슩⽂楢</w:t>
      </w:r>
      <w:r>
        <w:rPr/>
        <w:t>Ⱝ</w:t>
      </w:r>
      <w:r>
        <w:rPr/>
        <w:t>噏쉄뇂つ⥶権幐挱㈪쌷堳歧㤥ㅲ</w:t>
      </w:r>
      <w:r>
        <w:rPr/>
        <w:t>ꖿ</w:t>
      </w:r>
      <w:r>
        <w:rPr/>
        <w:t>䘴彥䩬㡸⬹卧䘲晦㆘祘熻쉩깵㍦</w:t>
      </w:r>
      <w:r>
        <w:rPr/>
        <w:t>Ɑ</w:t>
      </w:r>
      <w:r>
        <w:rPr/>
        <w:t>穟슩䱒썱䜱㝋䙰䯎ま愸䍒땷廂</w:t>
      </w:r>
      <w:r>
        <w:rPr/>
        <w:t>⡳⑑╷⍔</w:t>
      </w:r>
      <w:r>
        <w:rPr/>
        <w:t>ꥡ㨥呤䩌슬瑲吹澩ꍭ畸⹣갪冮䳂慄樬氦</w:t>
      </w:r>
      <w:r>
        <w:rPr/>
        <w:t>ꥒ</w:t>
      </w:r>
      <w:r>
        <w:rPr/>
        <w:t>慡䌨㝤썷</w:t>
      </w:r>
      <w:r>
        <w:rPr/>
        <w:t>ꕨ</w:t>
      </w:r>
      <w:r>
        <w:rPr/>
        <w:t>쉣䱊䑧稹窏◂硹숱嘪夻橐䘽⵬슮⴮⬬캏杒⹇갰縻㩕债瑩슏繈剾숺⥓쉯딩帺硖剣曂䘽癕䝲䩁칋侬㈮夳䵮䅘⮮䉗쉱墱枩䍃湢栥桟깦㬲⹯䙋⭡婖䝳䛍弮칁㞣夦桕</w:t>
      </w:r>
      <w:r>
        <w:rPr/>
        <w:t>ⱬ</w:t>
      </w:r>
      <w:r>
        <w:rPr/>
        <w:t>ꅉ㢩㑩汑挲땵䧂쉏㥐㠸捩䜪㜷⹾䕀輬䉵ꍲ噶⬹╪瀨</w:t>
      </w:r>
      <w:r>
        <w:rPr/>
        <w:t>ꔊ</w:t>
      </w:r>
      <w:r>
        <w:rPr/>
        <w:t>䢮싎ꎥ剟盂땗繢戵痂땺문婴䁐숪ㅙ⥡愮䘪쉆摲⬻攬㡶䀫넹睅楞쌪㝴幇䘮役䁚採係ㄵ㫂⽬牃勎숫猦䱑楶㥭晵䘨佞儸塐佌ꌷ녔桩睄䎬䑃</w:t>
      </w:r>
      <w:r>
        <w:rPr/>
        <w:t>ⶮ</w:t>
      </w:r>
      <w:r>
        <w:rPr/>
        <w:t>橰</w:t>
      </w:r>
      <w:r>
        <w:rPr/>
        <w:t>⡗</w:t>
      </w:r>
      <w:r>
        <w:rPr/>
        <w:t>也⥅䄫参⺿쉳쉎䎡䙀獸䝓⺵긯潣쉢湰绂⏂摱㣂㩨</w:t>
      </w:r>
      <w:r>
        <w:rPr/>
        <w:t>ⱍ</w:t>
      </w:r>
      <w:r>
        <w:rPr/>
        <w:t>䩪쉯⹌쉗ꥴ匰䡏</w:t>
      </w:r>
      <w:r>
        <w:rPr/>
        <w:t>Ⱖ⡇</w:t>
      </w:r>
      <w:r>
        <w:rPr/>
        <w:t>쉏奰딳䲡恘睡㩢⭢䜽䭴㍌䕵슬塶□晴⹲㎻䭁彇顐</w:t>
      </w:r>
      <w:r>
        <w:rPr/>
        <w:t>ꤻ</w:t>
      </w:r>
      <w:r>
        <w:rPr/>
        <w:t>䤦獬硶㝖㉓ꇂ扎</w:t>
      </w:r>
      <w:r>
        <w:rPr/>
        <w:t>⢵</w:t>
      </w:r>
      <w:r>
        <w:rPr/>
        <w:t>輹庵</w:t>
      </w:r>
      <w:r>
        <w:rPr/>
        <w:t>ꕬ</w:t>
      </w:r>
      <w:r>
        <w:rPr/>
        <w:t>Ⱚ</w:t>
      </w:r>
      <w:r>
        <w:rPr/>
        <w:t>⻎僂⽙柂㓂㜴䀻佱긣㔺卄扞䩕啴厣辩疘楱싎剺䕙串䥣歘쉏㴵칡㈰墏숵怨⫂♈䉀滃♟㪱绂䍍㘷⽲㥠䙒敶</w:t>
      </w:r>
      <w:r>
        <w:rPr/>
        <w:t>ꤦ</w:t>
      </w:r>
      <w:r>
        <w:rPr/>
        <w:t>쉢䫂⽑썔绂栨쉧牗㙒긴쌱䓂呭싂扃㕁婠剆⹳搣뾿䝱旂㔪〶쉫斻䅗䇍⍔땸⿎䡡쏂晆恙㥘⛎壎〪㭔圱썘칸㉣迂ꍆꅰ쏂</w:t>
      </w:r>
      <w:r>
        <w:rPr/>
        <w:t>꧂</w:t>
      </w:r>
      <w:r>
        <w:rPr/>
        <w:t>䳂敍쉨瘯⥦椯听う숨㵯</w:t>
      </w:r>
      <w:r>
        <w:rPr/>
        <w:t>ⰽ</w:t>
      </w:r>
      <w:r>
        <w:rPr/>
        <w:t>숵쉖濂뇂갱䴯⥙꥾녢뽡걷⫍幭䉂䡇厵쎿摫뾿⑚䨥딪싂䬪쉇㩄淂쵲䕈乍梿숻⦩轉썠柂ꄶㅎ⫂뽎曂お썺灃</w:t>
      </w:r>
      <w:r>
        <w:rPr/>
        <w:t>⡈</w:t>
      </w:r>
      <w:r>
        <w:rPr/>
        <w:t>깹杈䀥怳擂싂걯牘輭垏⾣㉍썲搦</w:t>
      </w:r>
      <w:r>
        <w:rPr/>
        <w:t>ⱓ</w:t>
      </w:r>
      <w:r>
        <w:rPr/>
        <w:t>穠䩯⌶束쉀⏂ꍤ瀪㐽琪勂轉ꥶ┽涩㮩杬⽈浞ㅃ斬樯猪潪䥢싂</w:t>
      </w:r>
      <w:r>
        <w:rPr/>
        <w:t>ꔷ</w:t>
      </w:r>
      <w:r>
        <w:rPr/>
        <w:t>䲡</w:t>
      </w:r>
      <w:r>
        <w:rPr/>
        <w:t>ⲥ</w:t>
      </w:r>
      <w:r>
        <w:rPr/>
        <w:t>㕀⭬祅敖䨻ꄺꍖ녮瑠칠十手㤴䙀幆搪칥湬婥玩㟂</w:t>
      </w:r>
      <w:r>
        <w:rPr/>
        <w:t>ⳃ</w:t>
      </w:r>
      <w:r>
        <w:rPr/>
        <w:t>갩匸煅眹冮쉹쉴柍♂</w:t>
      </w:r>
      <w:r>
        <w:rPr/>
        <w:t>꧂</w:t>
      </w:r>
      <w:r>
        <w:rPr/>
        <w:t>㦵滂噗깉灢煓</w:t>
      </w:r>
      <w:r>
        <w:rPr/>
        <w:t>Ⳃ</w:t>
      </w:r>
      <w:r>
        <w:rPr/>
        <w:t>녕瀹䲻ꎣ뽵䭢♏쉈䀽䜫䡅捵硍넴煣池悩컂穯ꍍꅚ穥캡飂䦘뿃슡䉠쉳嘲枿㔭</w:t>
      </w:r>
      <w:r>
        <w:rPr/>
        <w:t>ⵋ</w:t>
      </w:r>
      <w:r>
        <w:rPr/>
        <w:t>䟂ꌥ⭣狍㈤䞥匸煎扗墵쉒㍄</w:t>
      </w:r>
      <w:r>
        <w:rPr/>
        <w:t>꥟</w:t>
      </w:r>
      <w:r>
        <w:rPr/>
        <w:t>숫쉂쉗䍨䴱㡰繬⑪彶祇㞏敠䌩녭㛂牧쉢갪㑊泂睺穅╃뗂偷燂晀㜤乇숱娶敕判슬䩍婭挻暵썳╯쉐徘吪⍸</w:t>
      </w:r>
      <w:r>
        <w:rPr/>
        <w:t>Ⲯ</w:t>
      </w:r>
      <w:r>
        <w:rPr/>
        <w:t>榩쉴⽪습漬㜩</w:t>
      </w:r>
      <w:r>
        <w:rPr/>
        <w:t>ꔺ</w:t>
      </w:r>
      <w:r>
        <w:rPr/>
        <w:t>쉭奋伳儫獘㴪爰偀垥쉴琨쌻爷䤰睏樭狂㤤㵈</w:t>
      </w:r>
      <w:r>
        <w:rPr/>
        <w:t>ꔰ</w:t>
      </w:r>
      <w:r>
        <w:rPr/>
        <w:t>쉕쉺슥䰥▻</w:t>
      </w:r>
      <w:r>
        <w:rPr/>
        <w:t>ꦮ</w:t>
      </w:r>
      <w:r>
        <w:rPr/>
        <w:t>㕫湏╡瑒畁㐸╎啥䑋쉱楘슘㙰싂⿍南녦朸攷彀쉬䍎慂⩰䩗䚘䁍䕂</w:t>
      </w:r>
      <w:r>
        <w:rPr/>
        <w:t>ⴊ</w:t>
      </w:r>
      <w:r>
        <w:rPr/>
        <w:t>䄶瑦䁾坤ꥩ</w:t>
      </w:r>
      <w:r>
        <w:rPr/>
        <w:t>⡔</w:t>
      </w:r>
      <w:r>
        <w:rPr/>
        <w:t>繵灎皱亻쉘埂쵃쉮夽瞏氦</w:t>
      </w:r>
      <w:r>
        <w:rPr/>
        <w:t>ꕫ</w:t>
      </w:r>
      <w:r>
        <w:rPr/>
        <w:t>䮩睴뮩倭</w:t>
      </w:r>
      <w:r>
        <w:rPr/>
        <w:t>ⵎ</w:t>
      </w:r>
      <w:r>
        <w:rPr/>
        <w:t>湨匪쉞ꎘ⼥晏쉊汞놩ꥩ</w:t>
      </w:r>
      <w:r>
        <w:rPr/>
        <w:t>ⶩ</w:t>
      </w:r>
      <w:r>
        <w:rPr/>
        <w:t>祩癍煒</w:t>
      </w:r>
      <w:r>
        <w:rPr/>
        <w:t>Ⱟ</w:t>
      </w:r>
      <w:r>
        <w:rPr/>
        <w:t>쌳ꍎ牳쉫牺㤥⍂숻쉌劘竂</w:t>
      </w:r>
      <w:r>
        <w:rPr/>
        <w:t>ꤪ</w:t>
      </w:r>
      <w:r>
        <w:rPr/>
        <w:t>忂</w:t>
      </w:r>
      <w:r>
        <w:rPr/>
        <w:t>ꦻ</w:t>
      </w:r>
      <w:r>
        <w:rPr/>
        <w:t>䄲噔촵牫슩㡞┽ㅯ晵뿂뇂夺䳃嗂殘䮬싂㠸漫쉆敦窱ꌻ爭浬ꍫ⒏썬⹅쉭祸硉䩨桩㴪墵栣弥㮡⮿㐹机䄣㗂礨咱㭥ꥫ</w:t>
      </w:r>
      <w:r>
        <w:rPr/>
        <w:t>꤭</w:t>
      </w:r>
      <w:r>
        <w:rPr/>
        <w:t>䱁숸⌮浊渰䮡漲頦䅴惂ꅥ</w:t>
      </w:r>
      <w:r>
        <w:rPr/>
        <w:t>ꕈ</w:t>
      </w:r>
      <w:r>
        <w:rPr/>
        <w:t>䡷䉄㊩僃午쉓振潃␹参煞橔䂣稻䚘䠵杒㝂歅总廂ㆿ⼫䨹⌯坩숰⧂婯㨰</w:t>
      </w:r>
      <w:r>
        <w:rPr/>
        <w:t>Ɽ</w:t>
      </w:r>
      <w:r>
        <w:rPr/>
        <w:t>祵题熏係⻂⥯</w:t>
      </w:r>
      <w:r>
        <w:rPr/>
        <w:t>ꥃ</w:t>
      </w:r>
      <w:r>
        <w:rPr/>
        <w:t>䅺⹩廂煘</w:t>
      </w:r>
      <w:r>
        <w:rPr/>
        <w:t>ꔤ</w:t>
      </w:r>
      <w:r>
        <w:rPr/>
        <w:t>穩瞩䌪넣⧂杔檿슮祑喩┽쉒兢┷쎱䩦丶☤稽潐嫍쉀숬杓⩟㑢䕨瘺䤲䜻摂牔頱썹䕞斥쉊㝥썏⸹</w:t>
      </w:r>
      <w:r>
        <w:rPr/>
        <w:t>ⵌ☽</w:t>
      </w:r>
      <w:r>
        <w:rPr/>
        <w:t>吶㭤⥢恸ィ뽍昤顉彪噯㐹뽮ꅔ쉰幩䎵ㅵ根⥡</w:t>
      </w:r>
      <w:r>
        <w:rPr/>
        <w:t>Ⳏ</w:t>
      </w:r>
      <w:r>
        <w:rPr/>
        <w:t>ꅫ</w:t>
      </w:r>
      <w:r>
        <w:rPr/>
        <w:t>ⰶ⨣</w:t>
      </w:r>
      <w:r>
        <w:rPr/>
        <w:t>䄱㩱⮬彁奟㉋⩘뭰䉥㉐㵢䳂楂琸櫂汥縷䅔奨䏂匥礷堸偕䃂乆ꍫ瓎</w:t>
      </w:r>
      <w:r>
        <w:rPr/>
        <w:t>꧂⭐</w:t>
      </w:r>
      <w:r>
        <w:rPr/>
        <w:t>뾩뭋䀩䕤쉦╚뾏䇂榮⩈㑢썭</w:t>
      </w:r>
      <w:r>
        <w:rPr/>
        <w:t>ⵁ</w:t>
      </w:r>
      <w:r>
        <w:rPr/>
        <w:t>ⱖ</w:t>
      </w:r>
      <w:r>
        <w:rPr/>
        <w:t>㩧畔</w:t>
      </w:r>
      <w:r>
        <w:rPr/>
        <w:t>ⵄ</w:t>
      </w:r>
      <w:r>
        <w:rPr/>
        <w:t>ꍮ</w:t>
      </w:r>
      <w:r>
        <w:rPr/>
        <w:t>ꔳ</w:t>
      </w:r>
      <w:r>
        <w:rPr/>
        <w:t>ꄱ轒㝋輫⪣積核⵲쉣䂻䍳슩⭡橰吨嫂䙺へ桁</w:t>
      </w:r>
      <w:r>
        <w:rPr/>
        <w:t>Ⲙ⹷</w:t>
      </w:r>
      <w:r>
        <w:rPr/>
        <w:t>䥅杓㈯㝧犿丸慴쉪桗</w:t>
      </w:r>
      <w:r>
        <w:rPr/>
        <w:t>ꕡ</w:t>
      </w:r>
      <w:r>
        <w:rPr/>
        <w:t>숶䰩偺頮䥄쏎䡩㑫䵊</w:t>
      </w:r>
      <w:r>
        <w:rPr/>
        <w:t>ꥂ</w:t>
      </w:r>
      <w:r>
        <w:rPr/>
        <w:t>卵쉌㌽㭭塲⩒佈쉣橋䭆〷숱쉕</w:t>
      </w:r>
      <w:r>
        <w:rPr/>
        <w:t>꧂</w:t>
      </w:r>
      <w:r>
        <w:rPr/>
        <w:t>䍵㜫㍨</w:t>
      </w:r>
      <w:r>
        <w:rPr/>
        <w:t>ꤲ</w:t>
      </w:r>
      <w:r>
        <w:rPr/>
        <w:t>娥뭀</w:t>
      </w:r>
      <w:r>
        <w:rPr/>
        <w:t>꧂⨥</w:t>
      </w:r>
      <w:r>
        <w:rPr/>
        <w:t>硣澩⩄側娸竃癵甴睟䅍⍟匶祄☵墩숩皿昮祾뮘娴呑轱䐱均朸迂녞戯牥牞昦칉瑄樫㇂怷쉮쉫祄䍇</w:t>
      </w:r>
      <w:r>
        <w:rPr/>
        <w:t>ꕨ</w:t>
      </w:r>
      <w:r>
        <w:rPr/>
        <w:t>⽴瑑⧂쉌</w:t>
      </w:r>
      <w:r>
        <w:rPr/>
        <w:t>ꤰ</w:t>
      </w:r>
      <w:r>
        <w:rPr/>
        <w:t>ㅵ禘朸八瘽橀㗍亩獏傿㇂穱瀤兯飂싃갦樯瑺劣⽓盍晄猬她㝩窻䝡</w:t>
      </w:r>
      <w:r>
        <w:rPr/>
        <w:t>ꤪ</w:t>
      </w:r>
      <w:r>
        <w:rPr/>
        <w:t>慟牠숶乔瀪绂ꥱ姃坷嚵员쉦嚵矂䴴楾䬥⍉牐쉵僂睤ㄸ獧䟂츺╬に슣主垻떣䱫禩畆㜮顢⩁㯂乩쉯癗쉧伬哂嘻么刴晗塍獊㜮栵⭴勂䞥顎䱲㈷煢瘬딤㩣⬵㡬樯戶싍</w:t>
      </w:r>
      <w:r>
        <w:rPr/>
        <w:t>ⵤ</w:t>
      </w:r>
      <w:r>
        <w:rPr/>
        <w:t>悘勎</w:t>
      </w:r>
      <w:r>
        <w:rPr/>
        <w:t>꧂</w:t>
      </w:r>
      <w:r>
        <w:rPr/>
        <w:t>칗槎䉨㘫䙞頣堫唺♦硃硓丯偡癲</w:t>
      </w:r>
      <w:r>
        <w:rPr/>
        <w:t>⡥</w:t>
      </w:r>
      <w:r>
        <w:rPr/>
        <w:t>ꅀ兄슱뽈徥⸺</w:t>
      </w:r>
      <w:r>
        <w:rPr/>
        <w:t>⡁</w:t>
      </w:r>
      <w:r>
        <w:rPr/>
        <w:t>쉭䁲ꏂ쉔쉉彌ヂ猨匊兦⭃䵱砭싂숥㙟幀</w:t>
      </w:r>
      <w:r>
        <w:rPr/>
        <w:t>꧂</w:t>
      </w:r>
      <w:r>
        <w:rPr/>
        <w:t>㣎堸奋䘷⪿嘦怦穈㵤㙏珂淍䌱祋汩瀨杔䑵㙔⹀숸㐲긵琪ꌳ㍩쌨㭶䄮쉯怪쉁敐亩䃂剥㡫轊䧂畆╮쉤灷ꌩ两亥䫎⼩ꍟ浂쉷⌸繊쉆偳橁恧㑡体</w:t>
      </w:r>
      <w:r>
        <w:rPr/>
        <w:t>⡦⴫</w:t>
      </w:r>
      <w:r>
        <w:rPr/>
        <w:t>嗂歑곂⸱擂术㩁牱汀㘷洦浾㞬㊬桐묨畚⬬机䌱堦縮␷敉轥繖囎䅦䔸숺䉐⩈砨繷싂娭䕷䐥协땊ꌭ쉎睑䍦洺쉱㩤楲乩愻⮱㡚䙅숮걙ぷ쉚䨶㢵쉤噂呄啁㌹浍硤㭳婹</w:t>
      </w:r>
      <w:r>
        <w:rPr/>
        <w:t>⡌</w:t>
      </w:r>
      <w:r>
        <w:rPr/>
        <w:t>㍅㍾</w:t>
      </w:r>
      <w:r>
        <w:rPr/>
        <w:t>ꤪⵇ</w:t>
      </w:r>
      <w:r>
        <w:rPr/>
        <w:t>캡伫▘敳捾䡉睵䉌煁䴶俍㫂⬬㥸䬱녷ぐ呐␰㠴䈺朸䭢㏎轪乸䑞睹縩坪䯂怳㙮㣂䰰䦩䭄獰쌯쉍䍡曂䩌쉸偲厣䍑♋啭噈兰䑬䆻껂彯塁娴</w:t>
      </w:r>
      <w:r>
        <w:rPr/>
        <w:t>⡦☸</w:t>
      </w:r>
      <w:r>
        <w:rPr/>
        <w:t>歎썠惂뗎题潇⩔걶㕔當敟┥轨깳㬩㍴┻쉨쵾쵬</w:t>
      </w:r>
      <w:r>
        <w:rPr/>
        <w:t>ꤤ</w:t>
      </w:r>
      <w:r>
        <w:rPr/>
        <w:t>쵱杞䙎偉㐬壂┤딵◂䤭婹癓⭏㡇쉸㘻凂㷂䫂㕕⍀嚵癅</w:t>
      </w:r>
      <w:r>
        <w:rPr/>
        <w:t>⢬</w:t>
      </w:r>
      <w:r>
        <w:rPr/>
        <w:t>䁳䰴뽮杖䮿捥㍔纏洩潷㈯䐲硒瑬咱㌭ㅘ숻勂쉳橬摮뮵暘㥭堻썸瘷䩡呫껂㍯漽截썆㭘甤⪡幤熩硪䵟温슩欮㭬瘻汁睸匤喩牫쉤</w:t>
      </w:r>
      <w:r>
        <w:rPr/>
        <w:t>ⷂ⹥</w:t>
      </w:r>
      <w:r>
        <w:rPr/>
        <w:t>ꍀ昶轂棂㦮扦け唹</w:t>
      </w:r>
      <w:r>
        <w:rPr/>
        <w:t>ꖿ</w:t>
      </w:r>
      <w:r>
        <w:rPr/>
        <w:t>묪촦僂䩃瞥⥠獾⒩㍖㩦㘺쉕⑍</w:t>
      </w:r>
      <w:r>
        <w:rPr/>
        <w:t>ⵋ</w:t>
      </w:r>
      <w:r>
        <w:rPr/>
        <w:t>繰䬮Ⓜ僂쉪硙䉕斱썴沵楣⑓係⹱녡㬺塎夲灆䙕䵏ꇂ橭⧂癏垬䭎噓</w:t>
      </w:r>
      <w:r>
        <w:rPr/>
        <w:t>ꥑ</w:t>
      </w:r>
      <w:r>
        <w:rPr/>
        <w:t>㑂焹</w:t>
      </w:r>
      <w:r>
        <w:rPr/>
        <w:t>ꥋ</w:t>
      </w:r>
      <w:r>
        <w:rPr/>
        <w:t>䡁婪㙷檘䱴ッ쉸</w:t>
      </w:r>
      <w:r>
        <w:rPr/>
        <w:t>Ⱳⱊ</w:t>
      </w:r>
      <w:r>
        <w:rPr/>
        <w:t>ㄬ焽䁵숤塑쉑奆喻栽뭶</w:t>
      </w:r>
      <w:r>
        <w:rPr/>
        <w:t>ꤹ</w:t>
      </w:r>
      <w:r>
        <w:rPr/>
        <w:t>싍숬㝃彀</w:t>
      </w:r>
      <w:r>
        <w:rPr/>
        <w:t>ꕋ⥸</w:t>
      </w:r>
      <w:r>
        <w:rPr/>
        <w:t>瀤䭊灊쉀榬䕀믍쵥癱哂녶剑㜫䤭⬮㏂녋</w:t>
      </w:r>
      <w:r>
        <w:rPr/>
        <w:t>Ⳃ</w:t>
      </w:r>
      <w:r>
        <w:rPr/>
        <w:t>奶晬ꥨ礤쉌捦乲㈩悵佟汮㩗䥊컂ꍧ쉟昪剐㩑殻朣</w:t>
      </w:r>
      <w:r>
        <w:rPr/>
        <w:t>ⷂ</w:t>
      </w:r>
      <w:r>
        <w:rPr/>
        <w:t>硅灂쉆渰杯啓頥숴</w:t>
      </w:r>
      <w:r>
        <w:rPr/>
        <w:t>꧂</w:t>
      </w:r>
      <w:r>
        <w:rPr/>
        <w:t>싂澡쉡⍅㧂敠棂㝴癓姂䀵戸</w:t>
      </w:r>
      <w:r>
        <w:rPr/>
        <w:t>ꕒ</w:t>
      </w:r>
      <w:r>
        <w:rPr/>
        <w:t>ꍣ澱穖⩯晚㉶朳⹳猱⑟欰쉘⏂䑉楇㑲</w:t>
      </w:r>
      <w:r>
        <w:rPr/>
        <w:t>⡂</w:t>
      </w:r>
      <w:r>
        <w:rPr/>
        <w:t>쉳扐넮䉦쉞⨺슩</w:t>
      </w:r>
      <w:r>
        <w:rPr/>
        <w:t>ⷂ⹯⩺</w:t>
      </w:r>
      <w:r>
        <w:rPr/>
        <w:t>ぁ忂䁬⑊䓃弨㮬䕹곂砰顄祦徿爯ㅣ㥲唴㑲䕾丳歃煗瑵꺱쉭ㄯ뗃榣厡低爯묪免䩌绂䭮洩彧乡숊깔磂ㅰ╹洤㉅僂䉥칙噣獊狂숲뽊⬪䃂繐乧䥆剟췂杺㬶敒〤㗍</w:t>
      </w:r>
      <w:r>
        <w:rPr/>
        <w:t>ꔨ</w:t>
      </w:r>
      <w:r>
        <w:rPr/>
        <w:t>奃楹</w:t>
      </w:r>
      <w:r>
        <w:rPr/>
        <w:t>ⵎ</w:t>
      </w:r>
      <w:r>
        <w:rPr/>
        <w:t>匸歁泂瑐䡂</w:t>
      </w:r>
      <w:r>
        <w:rPr/>
        <w:t>Ⱞ</w:t>
      </w:r>
      <w:r>
        <w:rPr/>
        <w:t>䔷捡桌祓畤ㅫ猱甤⩮材兕䀮㢬쉷쵮炡㙒幇牀䍂䗂顕瀥歋㩒元䵭뽚⫎漬숯攷쉓㝔ꄴㅹ䎡㡀楸皩壂䀨㝳嘮싂뾘祎礫浹睺숱䭬숬奸漽쉺䌤廂ꄬ⹅䝋딷⻃挶뭉☫煒侱敉쉪뿂穕♦</w:t>
      </w:r>
      <w:r>
        <w:rPr/>
        <w:t>ꥋ</w:t>
      </w:r>
      <w:r>
        <w:rPr/>
        <w:t>盂ㅸ橀캡渶椻噬䱦幘廂咡摈깠⚻칭⍏걈噖</w:t>
      </w:r>
      <w:r>
        <w:rPr/>
        <w:t>ꤶ</w:t>
      </w:r>
      <w:r>
        <w:rPr/>
        <w:t>㖵癖춘뭋堥樹䍮䝙슏䭌</w:t>
      </w:r>
      <w:r>
        <w:rPr/>
        <w:t>ⷂ</w:t>
      </w:r>
      <w:r>
        <w:rPr/>
        <w:t>췍㍷䥯捩</w:t>
      </w:r>
      <w:r>
        <w:rPr/>
        <w:t>⡐</w:t>
      </w:r>
      <w:r>
        <w:rPr/>
        <w:t>懃</w:t>
      </w:r>
      <w:r>
        <w:rPr/>
        <w:t>ꦏ</w:t>
      </w:r>
      <w:r>
        <w:rPr/>
        <w:t>ⱷ⍱</w:t>
      </w:r>
      <w:r>
        <w:rPr/>
        <w:t>㤰硃㤽⩾㎡溵꺮Ⓧ䌣楨毂쉨㉅⹹쵦瓂␹湡⸽榣㥠硊쉨⌲쉱曂䶬㭑弨䋍⥗堲㐫㯂旂㡰晔쉮䝅ꍫ煟싂㥵祷瑋㙏㘪숪⨵䂿煤ㅓ䐬侩ㄶ뿂玱</w:t>
      </w:r>
      <w:r>
        <w:rPr/>
        <w:t>ꔪ</w:t>
      </w:r>
      <w:r>
        <w:rPr/>
        <w:t>轫唴걡㴻彳秂䗂攮</w:t>
      </w:r>
      <w:r>
        <w:rPr/>
        <w:t>ꥁ</w:t>
      </w:r>
      <w:r>
        <w:rPr/>
        <w:t>䀸⥅</w:t>
      </w:r>
      <w:r>
        <w:rPr/>
        <w:t>ꗍ</w:t>
      </w:r>
      <w:r>
        <w:rPr/>
        <w:t>潆呥坁♂쏂␣⨴쉀숮掩䃂㢱示繎繬슥숯睑⼨痂㫂啌┳歾摙恔碮╞癁ㄹ塑癡䱡栵⒥⩰슿쉠灅畑녅䍊䋂扩⩣扥╓ㅏ꧎楋䩶쉯毂㋂摦氭䜥㩁侩</w:t>
      </w:r>
      <w:r>
        <w:rPr/>
        <w:t>ꕗ䷂</w:t>
      </w:r>
      <w:r>
        <w:rPr/>
        <w:t>䒵堲⫂塹剎頩⫂▬ㅘ唦眷쉄毂湦</w:t>
      </w:r>
      <w:r>
        <w:rPr/>
        <w:t>⣎</w:t>
      </w:r>
      <w:r>
        <w:rPr/>
        <w:t>䊱숪③뮏⑅歈煎灩其獩싂䝂儰ꍌ䣂䳂슱놬剔䤷呣</w:t>
      </w:r>
      <w:r>
        <w:rPr/>
        <w:t>ⶩ</w:t>
      </w:r>
      <w:r>
        <w:rPr/>
        <w:t>丹淂係칯ꥩ䵮炱昫▿䈴</w:t>
      </w:r>
      <w:r>
        <w:rPr/>
        <w:t>⡆♺⡩</w:t>
      </w:r>
      <w:r>
        <w:rPr/>
        <w:t>쉅Ⓜだ⺩䳂劘츬㗂㮩숣捞⼥춣伶䔫쉥序敳䙆츳ꄤ槃朵輴恬숤䐪穊辡截摘爺辿圻曂縻䜤橎摎ㅡ睓敩⩊璮䍫效</w:t>
      </w:r>
      <w:r>
        <w:rPr/>
        <w:t>ꤪ</w:t>
      </w:r>
      <w:r>
        <w:rPr/>
        <w:t>夵㐪♰⍦숵渶物⺻祃懃걉央洯ꅦ犥숣뼲㕍⸨牴㤤따ふ</w:t>
      </w:r>
      <w:r>
        <w:rPr/>
        <w:t>ꕶ</w:t>
      </w:r>
      <w:r>
        <w:rPr/>
        <w:t>䎩爭繗녆쵅轞싂㉺却슣祲䉄ひ繈佅쵹䰨䙄ォ쉫싂</w:t>
      </w:r>
      <w:r>
        <w:rPr/>
        <w:t>ꔭ</w:t>
      </w:r>
      <w:r>
        <w:rPr/>
        <w:t>儶央呥復㉃松轴䊿挹䁱甬仂⨥揂</w:t>
      </w:r>
      <w:r>
        <w:rPr/>
        <w:t>ꦩ</w:t>
      </w:r>
      <w:r>
        <w:rPr/>
        <w:t>㔷墡洩</w:t>
      </w:r>
      <w:r>
        <w:rPr/>
        <w:t>ꥌ</w:t>
      </w:r>
      <w:r>
        <w:rPr/>
        <w:t>堥♵⮮㉌塷㝵幗♵쉑兀太氻嚵灡剸쵞潯⒮뭱吷╀朦㉈セ㛂⼪穮껎</w:t>
      </w:r>
      <w:r>
        <w:rPr/>
        <w:t>ꔮ</w:t>
      </w:r>
      <w:r>
        <w:rPr/>
        <w:t>颣父⼷쎣ㅠ揎太忂楥娬墱狂䵅䥫楞⿂䇂䪡싂圷徣</w:t>
      </w:r>
      <w:r>
        <w:rPr/>
        <w:t>ꕤ</w:t>
      </w:r>
      <w:r>
        <w:rPr/>
        <w:t>慩䑄硚㵹䴲쉀䕩㛂䩰桠뗂䪥序瑴걭楂슡扲⸊䩙䅩䮮㦱焩뾻䩚䌣䱓칣캡␻桌乸卪쉆㌳猲쉉㉌쉖㙆䡋呐ꄰ渹楪睪쉞습䄭䤥扤숬⩣灂슬僂嫂⸳⥐믂㩦䡺祫佳䈳柂䂮㩔갤懂儬参⭟숷ㄳ䌰失䅙㴸믂䵞猦쉅婅ㅾ噺⤷껂㩨칈唵䁃䊩湖⽰䑕昩绂奦㡚个泂灣ㆩ慡秂㡸䓂㋍眽堥┲㌲圶兯⬭頮䍟싂䛂쉱兂栨꺥ꍅ轋㬬椪쉄칡折癓䨮녑祪䤳捳彎㆘熡쉡玬⽙戺昣璩䔦癕⩌깾〨恪</w:t>
      </w:r>
      <w:r>
        <w:rPr/>
        <w:t>⡫⸳</w:t>
      </w:r>
      <w:r>
        <w:rPr/>
        <w:t>㩟猹</w:t>
      </w:r>
      <w:r>
        <w:rPr/>
        <w:t>ꥅ</w:t>
      </w:r>
      <w:r>
        <w:rPr/>
        <w:t>숪⭶숶橑㩅䈭⭆⺣䎬䖬汨쉡♳穃桔䭂쉴剎딻啠涩䰰䈺橣⭲䍠录촺咩䉍䝩獒</w:t>
      </w:r>
      <w:r>
        <w:rPr/>
        <w:t>꧂</w:t>
      </w:r>
      <w:r>
        <w:rPr/>
        <w:t>滃䙰㭕⪡轉眻潧庥䣎噣⩢쉩뾩珂쉌硳䉉嘰쉑㑔칋⬳쉇⑺땗墮쉅栮埂㝃樭䅮乙쉏⺣㥕</w:t>
      </w:r>
      <w:r>
        <w:rPr/>
        <w:t>⢵</w:t>
      </w:r>
      <w:r>
        <w:rPr/>
        <w:t>忂</w:t>
      </w:r>
      <w:r>
        <w:rPr/>
        <w:t>ⱘ</w:t>
      </w:r>
      <w:r>
        <w:rPr/>
        <w:t>刴歰洴숵夲⾮⩹㔶⤯싂噍㉐繣塍掏敹神飂䠵䉇㩙⽘氰䒬煴儽慀嚏♺㠵痂</w:t>
      </w:r>
      <w:r>
        <w:rPr/>
        <w:t>⡃</w:t>
      </w:r>
      <w:r>
        <w:rPr/>
        <w:t>㭡⭾☰恸顄땥刨才䌮畢습硇呗穏䒬</w:t>
      </w:r>
      <w:r>
        <w:rPr/>
        <w:t>⢿</w:t>
      </w:r>
      <w:r>
        <w:rPr/>
        <w:t>戳</w:t>
      </w:r>
      <w:r>
        <w:rPr/>
        <w:t>ꦥ</w:t>
      </w:r>
      <w:r>
        <w:rPr/>
        <w:t>し䕏♙乀㗂敊敥☯⩐싍獌숸匸咥䧂汧睬㮥숹剾穮㞵没听쉃稩㵂쉫烂ꥰ쉉煉쉭爰桸♅榮⥇潔녥䩍Ⓙ걎歊侏勂넭眹兒娶但썠쉤伴穄컂悿땁痂숪倫牾䕣㦡㤪疣睹⤷咣䅎⽗ꆱꥤ樦楍캮偫㝨息浧깑琸䱁⤵⫍璩</w:t>
      </w:r>
      <w:r>
        <w:rPr/>
        <w:t>⡥</w:t>
      </w:r>
      <w:r>
        <w:rPr/>
        <w:t>壂敢쉏뽨⽨捒稫⍪榱䕒뮥矍䕓䛂僂</w:t>
      </w:r>
      <w:r>
        <w:rPr/>
        <w:t>ꤪ</w:t>
      </w:r>
      <w:r>
        <w:rPr/>
        <w:t>殥朩겿䑭㵵</w:t>
      </w:r>
      <w:r>
        <w:rPr/>
        <w:t>⡠</w:t>
      </w:r>
      <w:r>
        <w:rPr/>
        <w:t>憥</w:t>
      </w:r>
      <w:r>
        <w:rPr/>
        <w:t>ꤦ</w:t>
      </w:r>
      <w:r>
        <w:rPr/>
        <w:t>㘶쉖敦뭧捒쉅祮㙭㏍幆卆뇂㥯⯂⫂烂쉮㪿숺칟䫂浴㥬牑㍧⑏⥇桰惃㦘</w:t>
      </w:r>
      <w:r>
        <w:rPr/>
        <w:t>ꕲ</w:t>
      </w:r>
      <w:r>
        <w:rPr/>
        <w:t>䯂뇎兞</w:t>
      </w:r>
      <w:r>
        <w:rPr/>
        <w:t>⢥</w:t>
      </w:r>
      <w:r>
        <w:rPr/>
        <w:t>堬숬</w:t>
      </w:r>
      <w:r>
        <w:rPr/>
        <w:t>ⱗ</w:t>
      </w:r>
      <w:r>
        <w:rPr/>
        <w:t>氮瞏⭒</w:t>
      </w:r>
      <w:r>
        <w:rPr/>
        <w:t>ⱚ</w:t>
      </w:r>
      <w:r>
        <w:rPr/>
        <w:t>䡗뗂廂쉴㓂쉓睇㑯杖祥橎㩚ⸯ瘰땠</w:t>
      </w:r>
      <w:r>
        <w:rPr/>
        <w:t>ⱍ</w:t>
      </w:r>
      <w:r>
        <w:rPr/>
        <w:t>녭汃䔤湢䝺䜩</w:t>
      </w:r>
      <w:r>
        <w:rPr/>
        <w:t>ꕔ</w:t>
      </w:r>
      <w:r>
        <w:rPr/>
        <w:t>䥀䕚쉹癒⼥⸶䉙瀫疩癈넨䁴</w:t>
      </w:r>
      <w:r>
        <w:rPr/>
        <w:t>ꤶ</w:t>
      </w:r>
      <w:r>
        <w:rPr/>
        <w:t>琬땎숰㉄㏂彳ꥡ灄쵬噙癮⩂呂⭲幩䕾뭍婩䍥顟㕖♨炱䕨洳땮纵瘥汦␩㝴㈹ꄲ</w:t>
      </w:r>
      <w:r>
        <w:rPr/>
        <w:t>ꕅ┸</w:t>
      </w:r>
      <w:r>
        <w:rPr/>
        <w:t>憿뮱</w:t>
      </w:r>
      <w:r>
        <w:rPr/>
        <w:t>ⲩ</w:t>
      </w:r>
      <w:r>
        <w:rPr/>
        <w:t>쉟渪伺慂呌眰쉶묮땓昤㨩偭ㅒ梬걱浅깃┺伸</w:t>
      </w:r>
      <w:r>
        <w:rPr/>
        <w:t>⡘</w:t>
      </w:r>
      <w:r>
        <w:rPr/>
        <w:t>勂楔婰</w:t>
      </w:r>
      <w:r>
        <w:rPr/>
        <w:t>ꤊ</w:t>
      </w:r>
      <w:r>
        <w:rPr/>
        <w:t>斣吥䫂惂繮䀷礰六⑒樱咮</w:t>
      </w:r>
      <w:r>
        <w:rPr/>
        <w:t>ⴴ</w:t>
      </w:r>
      <w:r>
        <w:rPr/>
        <w:t>䥊杁瀨單쵧껂挥딪</w:t>
      </w:r>
      <w:r>
        <w:rPr/>
        <w:t>⠸</w:t>
      </w:r>
      <w:r>
        <w:rPr/>
        <w:t>䞱㢥役ㅍ璿뭶㘺暥浹撻父渤奒捤쵘䀺柂繺欰딱숸⥂捄쉊싂ꆿ숮쉀㪩ㄩ杔剺灶歞깺쉒㚏슬</w:t>
      </w:r>
      <w:r>
        <w:rPr/>
        <w:t>ⵚ</w:t>
      </w:r>
      <w:r>
        <w:rPr/>
        <w:t>杮晒</w:t>
      </w:r>
      <w:r>
        <w:rPr/>
        <w:t>⡘</w:t>
      </w:r>
      <w:r>
        <w:rPr/>
        <w:t>〥䙤㊵幭潌⍷ꥣ頦⑪䌸瀯䄪쉾ꏃ걷⑙嘺汸숬ꅂ䱌</w:t>
      </w:r>
      <w:r>
        <w:rPr/>
        <w:t>Ⳃ</w:t>
      </w:r>
      <w:r>
        <w:rPr/>
        <w:t>뇂䥯㑸塊摫䍇丳슿숻㣃瘵㖿ㅨ奕쉲쉌沏ꏂ姂獨쉫癒楩慾⩅⩆牂⤴㡐偏䝄睞瀮䭗㝒쉷ꇂ䏂㠪쉒㯎⨺␩癘숱稭쉢婌䟎갬싂</w:t>
      </w:r>
      <w:r>
        <w:rPr/>
        <w:t>⠹⒣☺</w:t>
      </w:r>
      <w:r>
        <w:rPr/>
        <w:t>땏憘燂玩澏싂稷ヂ㑩䮘婾幑쉊</w:t>
      </w:r>
      <w:r>
        <w:rPr/>
        <w:t>ꦩ</w:t>
      </w:r>
      <w:r>
        <w:rPr/>
        <w:t>便슣䠺䈳摢⨣勂彷⌶匸瘥獮㷂</w:t>
      </w:r>
      <w:r>
        <w:rPr/>
        <w:t>ⴹ☫</w:t>
      </w:r>
      <w:r>
        <w:rPr/>
        <w:t>뼮䩂뇂㝺礭挸戥⩵䦮妩犏㬶县䙫⍗捷ꌺ쵭匱⍆쌬畐쉒㬩㥡轵갶烍搳⭎烂穊ꍙ╎㙊ꇂ毂㝖쉢暘灡㘩䝤烂偹⮥</w:t>
      </w:r>
      <w:r>
        <w:rPr/>
        <w:t>ꤻ⫃</w:t>
      </w:r>
      <w:r>
        <w:rPr/>
        <w:t>㗂╔쎿┪䓂潒썋㉈</w:t>
      </w:r>
      <w:r>
        <w:rPr/>
        <w:t>ⴥ</w:t>
      </w:r>
      <w:r>
        <w:rPr/>
        <w:t>㓂숽쉞扥䥭쉾刳㝏婳䋃⥑梮稬⴪㉮┽掩쵶煠딪㌶橢䙃た믂摸숨〭迂땤憥㤯ꄨ体僂쉴䱀朣慩䍾汖埂樨干樺㥞纵㡯囂</w:t>
      </w:r>
      <w:r>
        <w:rPr/>
        <w:t>ꕃ</w:t>
      </w:r>
      <w:r>
        <w:rPr/>
        <w:t>썏噘쉂敞쉓㉾轃瀵噮⹔⨲㩏</w:t>
      </w:r>
      <w:r>
        <w:rPr/>
        <w:t>⡥</w:t>
      </w:r>
      <w:r>
        <w:rPr/>
        <w:t>ꍙ匳㤦ꅏ哂걹䅶楤埂洰㴭汗䑯⚏杖潹弸嘤散쵠䅫圵숦ꅴ氣噗⸳䕏畗♘䭮⩞撘癚぀</w:t>
      </w:r>
      <w:r>
        <w:rPr/>
        <w:t>꤭</w:t>
      </w:r>
      <w:r>
        <w:rPr/>
        <w:t>橆⑹칚䥞凂归晟ꥪ橠䱧琴㑗뽰當♆㡌싂</w:t>
      </w:r>
      <w:r>
        <w:rPr/>
        <w:t>ꕳ</w:t>
      </w:r>
      <w:r>
        <w:rPr/>
        <w:t>㉨쉓</w:t>
      </w:r>
      <w:r>
        <w:rPr/>
        <w:t>⡐</w:t>
      </w:r>
      <w:r>
        <w:rPr/>
        <w:t>椨㕇⌸戲⯎纘䷂䕅䛎䭲潩䈮甴啰䝮⨤뭔嗂㵯䛂梱㔮㝁⽯싂ꥩ扑掱斮擂浾燂</w:t>
      </w:r>
      <w:r>
        <w:rPr/>
        <w:t>ꥍ</w:t>
      </w:r>
      <w:r>
        <w:rPr/>
        <w:t>䩵㕦</w:t>
      </w:r>
      <w:r>
        <w:rPr/>
        <w:t>⢣</w:t>
      </w:r>
      <w:r>
        <w:rPr/>
        <w:t>ꕊ</w:t>
      </w:r>
      <w:r>
        <w:rPr/>
        <w:t>の喣儣治澮摗㑱摒숫惂쉈╋㵕璿呈䩮汕佡쵗묫柂懂</w:t>
      </w:r>
      <w:r>
        <w:rPr/>
        <w:t>ⵃ</w:t>
      </w:r>
      <w:r>
        <w:rPr/>
        <w:t>僂⹱昦牥畭㍆䷂浠䡒⨮剶畖싂刦㑨夬䘰怫☷뽩扪漰㷂昦剂坊쉮甪</w:t>
      </w:r>
      <w:r>
        <w:rPr/>
        <w:t>ꗂ</w:t>
      </w:r>
      <w:r>
        <w:rPr/>
        <w:t>㕎㙭䱈偸⛂礣牒焵敂厡掬契㡰氭䱢福슬癆輶쉰䌰숴楤♤泍䥌녔惂偦兆珎㵨㝆</w:t>
      </w:r>
      <w:r>
        <w:rPr/>
        <w:t>⠭</w:t>
      </w:r>
      <w:r>
        <w:rPr/>
        <w:t>䔽癀睐䋂䳂땃㐷</w:t>
      </w:r>
      <w:r>
        <w:rPr/>
        <w:t>ꔹ</w:t>
      </w:r>
      <w:r>
        <w:rPr/>
        <w:t>䵮쉏擂乾涱㍀숤琥㌪䡔䓂潪䗂李뼸⼰䎘飂檩轥㉣祟⤹㠵぀</w:t>
      </w:r>
      <w:r>
        <w:rPr/>
        <w:t>Ⳃ</w:t>
      </w:r>
      <w:r>
        <w:rPr/>
        <w:t>゘䯃䚘뗎㩖⹟縴</w:t>
      </w:r>
      <w:r>
        <w:rPr/>
        <w:t>ꕀ</w:t>
      </w:r>
      <w:r>
        <w:rPr/>
        <w:t>䱱䜊凃떏㥒䕤⥳噞싂쎘濂娬</w:t>
      </w:r>
      <w:r>
        <w:rPr/>
        <w:t>⢿╮</w:t>
      </w:r>
      <w:r>
        <w:rPr/>
        <w:t>砺晎牱</w:t>
      </w:r>
      <w:r>
        <w:rPr/>
        <w:t>ꖮ</w:t>
      </w:r>
      <w:r>
        <w:rPr/>
        <w:t>悏놵⺬睤②숻숻⪬権朩⑵㭰呙⑚⌺䌹㭕⬬쉤쉴牔긨睩牮並䐪쌩</w:t>
      </w:r>
      <w:r>
        <w:rPr/>
        <w:t>Ɽ</w:t>
      </w:r>
      <w:r>
        <w:rPr/>
        <w:t>칺楪瀹䴲侏摡⨴䕴甸ꅘ䡧걐㭐歔䅰뿂㝴吥</w:t>
      </w:r>
      <w:r>
        <w:rPr/>
        <w:t>ⵊ</w:t>
      </w:r>
      <w:r>
        <w:rPr/>
        <w:t>硬佂戭쉥䩗䱋佒␽쉮건吪䕔額硦ꅚ痂䩗쉆穎</w:t>
      </w:r>
      <w:r>
        <w:rPr/>
        <w:t>ⱘ</w:t>
      </w:r>
      <w:r>
        <w:rPr/>
        <w:t>溬び䕾曂祱숪</w:t>
      </w:r>
      <w:r>
        <w:rPr/>
        <w:t>Ɐ</w:t>
      </w:r>
      <w:r>
        <w:rPr/>
        <w:t>칺⨬㩚夨⍲㑲슮偷璮摯</w:t>
      </w:r>
      <w:r>
        <w:rPr/>
        <w:t>꧃</w:t>
      </w:r>
      <w:r>
        <w:rPr/>
        <w:t>ꆵ깲䥯娦묲뗎☳睯</w:t>
      </w:r>
      <w:r>
        <w:rPr/>
        <w:t>ꕔ</w:t>
      </w:r>
      <w:r>
        <w:rPr/>
        <w:t>㕆싂딩楗墥煷⥦땒顸숽敲쵑깵춻⭷毂䙡䭩</w:t>
      </w:r>
      <w:r>
        <w:rPr/>
        <w:t>⡔</w:t>
      </w:r>
      <w:r>
        <w:rPr/>
        <w:t>쉸滂쉌唶怽걲瀣娣⥅⨭╶䖡䢩</w:t>
      </w:r>
      <w:r>
        <w:rPr/>
        <w:t>ⱳ</w:t>
      </w:r>
      <w:r>
        <w:rPr/>
        <w:t>兆㗂勃쵀挻㢬䣂쉨塏颩</w:t>
      </w:r>
      <w:r>
        <w:rPr/>
        <w:t>ꕐ</w:t>
      </w:r>
      <w:r>
        <w:rPr/>
        <w:t>牫䇂䜳烂䕌挸灎眣䏂쉳怷넮㕳</w:t>
      </w:r>
      <w:r>
        <w:rPr/>
        <w:t>ꗂ</w:t>
      </w:r>
      <w:r>
        <w:rPr/>
        <w:t>礻唥彑ꍹ쉷</w:t>
      </w:r>
      <w:r>
        <w:rPr/>
        <w:t>ꕰ</w:t>
      </w:r>
      <w:r>
        <w:rPr/>
        <w:t>扐㭟倣⍥戤䙀⩤䝖序⭓䑧瑓㋂扁ち꥗漫♩숪</w:t>
      </w:r>
      <w:r>
        <w:rPr/>
        <w:t>꤯</w:t>
      </w:r>
      <w:r>
        <w:rPr/>
        <w:t>䍑䔪栱懂勂</w:t>
      </w:r>
      <w:r>
        <w:rPr/>
        <w:t>ꕀ⹦ꤥ</w:t>
      </w:r>
      <w:r>
        <w:rPr/>
        <w:t>㥅</w:t>
      </w:r>
      <w:r>
        <w:rPr/>
        <w:t>ⱟ</w:t>
      </w:r>
      <w:r>
        <w:rPr/>
        <w:t>넪澱圱쉏䡯䘽㈳쉴䉎㡹乀썎♰祍</w:t>
      </w:r>
      <w:r>
        <w:rPr/>
        <w:t>Ⳃ</w:t>
      </w:r>
      <w:r>
        <w:rPr/>
        <w:t>媡砶㑭</w:t>
      </w:r>
      <w:r>
        <w:rPr/>
        <w:t>ⵞ</w:t>
      </w:r>
      <w:r>
        <w:rPr/>
        <w:t>噱塉㡈灹囃䡒䜩佔㓂녋恓㋃㯂吷⪻넦䁁ꏃ㥁噊䠥剌</w:t>
      </w:r>
      <w:r>
        <w:rPr/>
        <w:t>ⱔ</w:t>
      </w:r>
      <w:r>
        <w:rPr/>
        <w:t>쉦땟熱䈮卭⹪塡泂淎员⧂⻂䀶츫她㌯塭埂썂䔣椷扩墬熥甤◂晩㪥뾬ㅩ埂恅灔⸸嘭</w:t>
      </w:r>
      <w:r>
        <w:rPr/>
        <w:t>⡑</w:t>
      </w:r>
      <w:r>
        <w:rPr/>
        <w:t>削ㅂ猥뽇仂㩔䕃슮瑗㥕쎬⍰楦뿂꺻⽹뼥꺣儷╵쉞ꥵ䭾弥</w:t>
      </w:r>
      <w:r>
        <w:rPr/>
        <w:t>ꥎ</w:t>
      </w:r>
      <w:r>
        <w:rPr/>
        <w:t>㊿싂쉵⬦⩑䄣档⦬ㄮ毂╃砯倨</w:t>
      </w:r>
      <w:r>
        <w:rPr/>
        <w:t>Ɽ⎩</w:t>
      </w:r>
      <w:r>
        <w:rPr/>
        <w:t>癶䱱⪿䵆䵕呱䡖싂䈬犡긷勂㗂숷奺㟂䮬숥偨浦⑭쉈䴫㬭땄싂瓂⹧穷㥷瞩숳䅠쉾㩷⑥䡎䝫硉</w:t>
      </w:r>
      <w:r>
        <w:rPr/>
        <w:t>⡂</w:t>
      </w:r>
      <w:r>
        <w:rPr/>
        <w:t>䑶쵏堽彎丸䥘圦쉍涘歾硤娪琳⹰쉔</w:t>
      </w:r>
      <w:r>
        <w:rPr/>
        <w:t>ꕋ</w:t>
      </w:r>
      <w:r>
        <w:rPr/>
        <w:t>캘慩㵢㉃㝰갥䝐⯂</w:t>
      </w:r>
      <w:r>
        <w:rPr/>
        <w:t>꤯</w:t>
      </w:r>
      <w:r>
        <w:rPr/>
        <w:t>䝁睉</w:t>
      </w:r>
      <w:r>
        <w:rPr/>
        <w:t>ꤸ</w:t>
      </w:r>
      <w:r>
        <w:rPr/>
        <w:t>䡨問썸顟奯䄫⫍恷䌯㚡㘸</w:t>
      </w:r>
      <w:r>
        <w:rPr/>
        <w:t>Ⳃ</w:t>
      </w:r>
      <w:r>
        <w:rPr/>
        <w:t>숪놻쉖㧎걃슩ㄸ쉷䖡╗庥땓壂⭗㴻</w:t>
      </w:r>
      <w:r>
        <w:rPr/>
        <w:t>꧂</w:t>
      </w:r>
      <w:r>
        <w:rPr/>
        <w:t>䭬灡硨⍌倪爺䥩ケ䴻</w:t>
      </w:r>
      <w:r>
        <w:rPr/>
        <w:t>꧂</w:t>
      </w:r>
      <w:r>
        <w:rPr/>
        <w:t>澡㩏夦値灲⭹</w:t>
      </w:r>
      <w:r>
        <w:rPr/>
        <w:t>꧂</w:t>
      </w:r>
      <w:r>
        <w:rPr/>
        <w:t>㟂噋</w:t>
      </w:r>
      <w:r>
        <w:rPr/>
        <w:t>ꕵ</w:t>
      </w:r>
      <w:r>
        <w:rPr/>
        <w:t>飂堺䤪八쉆䣂冡朩⨫놵䅟炩</w:t>
      </w:r>
      <w:r>
        <w:rPr/>
        <w:t>ꥑ</w:t>
      </w:r>
      <w:r>
        <w:rPr/>
        <w:t>ꆱ䈪숨숳썌䓎㇎橈戶潫䡰竂㈤旂</w:t>
      </w:r>
      <w:r>
        <w:rPr/>
        <w:t>⢩</w:t>
      </w:r>
      <w:r>
        <w:rPr/>
        <w:t>奔␰幭㨨〤ㅦ䁟壂硱㣂滂</w:t>
      </w:r>
      <w:r>
        <w:rPr/>
        <w:t>꧂</w:t>
      </w:r>
      <w:r>
        <w:rPr/>
        <w:t>䖘幓♁쉇⥞⩑꥞</w:t>
      </w:r>
      <w:r>
        <w:rPr/>
        <w:t>⡔</w:t>
      </w:r>
      <w:r>
        <w:rPr/>
        <w:t>所瘫䢻쉟ꅋ㭈츪礵梵딩偧㍓婉</w:t>
      </w:r>
      <w:r>
        <w:rPr/>
        <w:t>⡁</w:t>
      </w:r>
      <w:r>
        <w:rPr/>
        <w:t>戹</w:t>
      </w:r>
      <w:r>
        <w:rPr/>
        <w:t>ꕢ</w:t>
      </w:r>
      <w:r>
        <w:rPr/>
        <w:t>쉒䘩</w:t>
      </w:r>
      <w:r>
        <w:rPr/>
        <w:t>ꕅ</w:t>
      </w:r>
      <w:r>
        <w:rPr/>
        <w:t>橘ㄦ涿勃㜳櫍숊湪䒱䌫穀㥫</w:t>
      </w:r>
      <w:r>
        <w:rPr/>
        <w:t>ꕹ</w:t>
      </w:r>
      <w:r>
        <w:rPr/>
        <w:t>ⰴ</w:t>
      </w:r>
      <w:r>
        <w:rPr/>
        <w:t>䬫놵氭⹈⼶㏂庩佢</w:t>
      </w:r>
      <w:r>
        <w:rPr/>
        <w:t>⠶</w:t>
      </w:r>
      <w:r>
        <w:rPr/>
        <w:t>껂䴲摫單⼭姃쉄瀯㑶㶵稽䴲㕷䱞乧㝂䱯쉏穗ど恹䀬땆恱ꌮ⭞䩌敓夯촦</w:t>
      </w:r>
      <w:r>
        <w:rPr/>
        <w:t>ꗍ␨</w:t>
      </w:r>
      <w:r>
        <w:rPr/>
        <w:t>渣쉙の涩떿氰</w:t>
      </w:r>
      <w:r>
        <w:rPr/>
        <w:t>ꕭ</w:t>
      </w:r>
      <w:r>
        <w:rPr/>
        <w:t>㙭컂䧂ネ椪彙⏂</w:t>
      </w:r>
      <w:r>
        <w:rPr/>
        <w:t>ⶬ</w:t>
      </w:r>
      <w:r>
        <w:rPr/>
        <w:t>爦䬤祭慹兡ꥵ侮싂숷教侱櫂䥕塴딺♂別⍢䇂䀯數狂䥓呗ォ㍠擂䪩刳⧂땏ㆩ㕔쉤礫䋂⩋⹾瑌</w:t>
      </w:r>
      <w:r>
        <w:rPr/>
        <w:t>ꔮ</w:t>
      </w:r>
      <w:r>
        <w:rPr/>
        <w:t>繚</w:t>
      </w:r>
      <w:r>
        <w:rPr/>
        <w:t>Ⳃ</w:t>
      </w:r>
      <w:r>
        <w:rPr/>
        <w:t>彈㡭晋㏂噸党㡩숦檡⪏敢쉷쵗䝗癦ꅟ轣⸤䋂⏂佳枮䵙쵹䍏濂㩨꺥쉞湪싂兔䄰ち拂琴濂歑愪厱</w:t>
      </w:r>
      <w:r>
        <w:rPr/>
        <w:t>꤫</w:t>
      </w:r>
      <w:r>
        <w:rPr/>
        <w:t>棂塁堨慖䍦暩摞⩂顰礻眤坧ꅨ㝺吶㙂습칅㜷畣䖿圸쉎堦䰮쵮쉈카㚱庱娨ꥮ凂㝔幐⽟㬬㌸娺ꥣ㍩䋂숹繈潕䐤煕⩵伺싂纘癇숺㉗斏②泂䉢</w:t>
      </w:r>
      <w:r>
        <w:rPr/>
        <w:t>ⷂ</w:t>
      </w:r>
      <w:r>
        <w:rPr/>
        <w:t>斏㫂洪싂穳칄</w:t>
      </w:r>
      <w:r>
        <w:rPr/>
        <w:t>ꤦ</w:t>
      </w:r>
      <w:r>
        <w:rPr/>
        <w:t>礦쉵瑋顨䈮䧂浲㥁ꥧ倰瑑撬묪쉘轡뭀⒏⿂䗂瑩䕁噲☴囍硵憬㊩摨ㅋ眺ꌫ辩䔦圲浮䏃扃䝄佔䇂㊿⹷떩ꅍ惂復瀹頩숫吮䊿瓍뼽</w:t>
      </w:r>
      <w:r>
        <w:rPr/>
        <w:t>꤭</w:t>
      </w:r>
      <w:r>
        <w:rPr/>
        <w:t>긷瑰轟䬦撿涥䡺⩦</w:t>
      </w:r>
      <w:r>
        <w:rPr/>
        <w:t>ꕴ</w:t>
      </w:r>
      <w:r>
        <w:rPr/>
        <w:t>泍偄矂砵慃申㌪畀ꍋ칵습㙭削水⬵걂頫䡺㶣㫃䭂睓녴㠪넴뽥桇㯂瑭斱䱦칶窮湷㜻織쉄ꥫ癹녘桮䘻㉨毂슥쉞</w:t>
      </w:r>
      <w:r>
        <w:rPr/>
        <w:t>ⱄ</w:t>
      </w:r>
      <w:r>
        <w:rPr/>
        <w:t>ꕖ</w:t>
      </w:r>
      <w:r>
        <w:rPr/>
        <w:t>南䤵癯穩☹畔⥮</w:t>
      </w:r>
      <w:r>
        <w:rPr/>
        <w:t>⡺</w:t>
      </w:r>
      <w:r>
        <w:rPr/>
        <w:t>槎쵊쉗敐⹹㍙䱧䐦甽녋䵤</w:t>
      </w:r>
      <w:r>
        <w:rPr/>
        <w:t>ⴤⱮ</w:t>
      </w:r>
      <w:r>
        <w:rPr/>
        <w:t>捹㩉䅢</w:t>
      </w:r>
      <w:r>
        <w:rPr/>
        <w:t>Ɒ</w:t>
      </w:r>
      <w:r>
        <w:rPr/>
        <w:t>怤淂䁧攥ꏍ砭㝏㑦剙奺䗂⩰夺剧꥔㗂僂浌㵟떻䝀㣂儨偙걒偐獏</w:t>
      </w:r>
      <w:r>
        <w:rPr/>
        <w:t>⡘</w:t>
      </w:r>
      <w:r>
        <w:rPr/>
        <w:t>䘭㶮听昫갰㜦楁䷂㌳ꌣ꥔</w:t>
      </w:r>
      <w:r>
        <w:rPr/>
        <w:t>꥓</w:t>
      </w:r>
      <w:r>
        <w:rPr/>
        <w:t>祫썐슮悬䯂汣숵䜳</w:t>
      </w:r>
      <w:r>
        <w:rPr/>
        <w:t>ⲣ</w:t>
      </w:r>
      <w:r>
        <w:rPr/>
        <w:t>㏂쉒枥敧啲</w:t>
      </w:r>
      <w:r>
        <w:rPr/>
        <w:t>ꥅ♵</w:t>
      </w:r>
      <w:r>
        <w:rPr/>
        <w:t>癖灲쉎ꇂ顴瑄뽲瀵摡㬭㴻䕗슘桒썉轱뾩⑲충</w:t>
      </w:r>
      <w:r>
        <w:rPr/>
        <w:t>ꔷ</w:t>
      </w:r>
      <w:r>
        <w:rPr/>
        <w:t>浚</w:t>
      </w:r>
      <w:r>
        <w:rPr/>
        <w:t>Ⱙ</w:t>
      </w:r>
      <w:r>
        <w:rPr/>
        <w:t>넽䡐⍥浪䰭갥카燂癁兊票쉖긵慸뽳⭃⵹쉒㩅䄦슏숯娷쉘杕</w:t>
      </w:r>
      <w:r>
        <w:rPr/>
        <w:t>Ȿ</w:t>
      </w:r>
      <w:r>
        <w:rPr/>
        <w:t>䭭깗⩗㞩㤶晟쉧⥖⸻弲⥑特兣杢厩㝵瑴昹印噌㢣싂쉩甯塾놿뭸쵯㌹睠</w:t>
      </w:r>
      <w:r>
        <w:rPr/>
        <w:t>ꔺ</w:t>
      </w:r>
      <w:r>
        <w:rPr/>
        <w:t>䤦䙑ぅ颱磎敱㔤礵浃儬䯂㝢渫熡慣啋⩉乂祄楃採桹㗂敭ꅚ猰</w:t>
      </w:r>
      <w:r>
        <w:rPr/>
        <w:t>Ⳃⲥ☊</w:t>
      </w:r>
      <w:r>
        <w:rPr/>
        <w:t>伲⭊㌸뇃浹䕐䍶硞⌷燂喣숷쉹䝍畳㣂㫂〉卯⽘浏洪</w:t>
      </w:r>
      <w:r>
        <w:rPr/>
        <w:t>⠭</w:t>
      </w:r>
      <w:r>
        <w:rPr/>
        <w:t>勍⍥쉋樴䠳㝊氻坵潅쉄乹〽廍夬䏂䵴䯃⪥扄刨樷쎏由楉깖䁧噄㕱歯쉂⹷橱汋⹁墩杣䅋䇂㑗佗츦곍⭥㫂璥⮻乫汫晘剴쉢椫彌⍸⑗⼹╧슱汌剳頽榻䩢幢㯂䁷╳㛂㣃쉭걁⯂迂媻恠剪</w:t>
      </w:r>
      <w:r>
        <w:rPr/>
        <w:t>⡐</w:t>
      </w:r>
      <w:r>
        <w:rPr/>
        <w:t>뭋걪䛂쉮䙺桸癮顣㡕倵</w:t>
      </w:r>
      <w:r>
        <w:rPr/>
        <w:t>Ⱕ</w:t>
      </w:r>
      <w:r>
        <w:rPr/>
        <w:t>㠣栱㉒刲⿂橆⼪Ⓜ橵熥믎䩘堤쉡㒘顡晫쉚쉣姎幍슡䭋䝉䩴盂㭦╃兙癚入</w:t>
      </w:r>
      <w:r>
        <w:rPr/>
        <w:t>꧂</w:t>
      </w:r>
      <w:r>
        <w:rPr/>
        <w:t>ꌩ辣塄쉭䙢㯂唻䩥繹䁨깢▬넣佒枏䙌丳</w:t>
      </w:r>
      <w:r>
        <w:rPr/>
        <w:t>꧂</w:t>
      </w:r>
      <w:r>
        <w:rPr/>
        <w:t>겏⼸⹦Ⓨ噒㎘⌰怬┲쉰摱컂㇍橚䵡㚱⩪珂뽒ꄵㄺ敬丬繠畦坘</w:t>
      </w:r>
      <w:r>
        <w:rPr/>
        <w:t>ⵡ</w:t>
      </w:r>
      <w:r>
        <w:rPr/>
        <w:t>싃숫䝴憻</w:t>
      </w:r>
      <w:r>
        <w:rPr/>
        <w:t>ⱑ</w:t>
      </w:r>
      <w:r>
        <w:rPr/>
        <w:t>걔灳䩷㠩㔨☻妱抬⫂⌷䴳灧☮橄㊻㥕祃⥔슩硏ꥦ搶稥㥶杓喿쉱쉤㡯頷渳䈯数禩坙摳숲慄츱晙䷂砪䕠쉅䗂卧</w:t>
      </w:r>
      <w:r>
        <w:rPr/>
        <w:t>ⱇ</w:t>
      </w:r>
      <w:r>
        <w:rPr/>
        <w:t>橫</w:t>
      </w:r>
      <w:r>
        <w:rPr/>
        <w:t>ⰹ</w:t>
      </w:r>
      <w:r>
        <w:rPr/>
        <w:t>棃숵㪘煢㝒种顸䑥</w:t>
      </w:r>
      <w:r>
        <w:rPr/>
        <w:t>ꥋ</w:t>
      </w:r>
      <w:r>
        <w:rPr/>
        <w:t>彷숥䙊奴싂䝓㙪♹㭏顀輵匤㒿㝑㉎圷媏ꥮ姂꥘轧瑀⭣并楾䀣떏갮焤攦싃쉂啡㥸潖⑐⏂半仂乀犥䟍㒻⍅</w:t>
      </w:r>
      <w:r>
        <w:rPr/>
        <w:t>ⱈ</w:t>
      </w:r>
      <w:r>
        <w:rPr/>
        <w:t>澱嫍砺</w:t>
      </w:r>
      <w:r>
        <w:rPr/>
        <w:t>ⵗ</w:t>
      </w:r>
      <w:r>
        <w:rPr/>
        <w:t>琯曂伪婵썂㷂乚㵉渷㭠쉸䄯噹䆿쉏䑂ㅏ쉢⴫悥䟂䵚托䩕栳</w:t>
      </w:r>
      <w:r>
        <w:rPr/>
        <w:t>꧃</w:t>
      </w:r>
      <w:r>
        <w:rPr/>
        <w:t>敎싂卋⥐忂긪愥䝘뼦♁뗂䶵瓎㧍湰坘幧⛂澱卯</w:t>
      </w:r>
      <w:r>
        <w:rPr/>
        <w:t>ꕔ</w:t>
      </w:r>
      <w:r>
        <w:rPr/>
        <w:t>䉔싍쵪復畑䢮⍊쵱⍊業扨걍噅獰</w:t>
      </w:r>
      <w:r>
        <w:rPr/>
        <w:t>ꔬ</w:t>
      </w:r>
      <w:r>
        <w:rPr/>
        <w:t>뼩쉉灘슣槍㥀搱㍱矂稳侱䝏㐻娶ぴ⩚䌥싃係琯奁顄党䩓癐ꍋㅸな瑢</w:t>
      </w:r>
      <w:r>
        <w:rPr/>
        <w:t>⠤</w:t>
      </w:r>
      <w:r>
        <w:rPr/>
        <w:t>䔴䭨⨬旂</w:t>
      </w:r>
      <w:r>
        <w:rPr/>
        <w:t>꤯</w:t>
      </w:r>
      <w:r>
        <w:rPr/>
        <w:t>兠獀♞朮⽩穃⭖牷破歅搬뼪辱쌣车潸櫂쉫䕚礬ꏂ땖싃汅䚵〣嘥</w:t>
      </w:r>
      <w:r>
        <w:rPr/>
        <w:t>ꖩ</w:t>
      </w:r>
      <w:r>
        <w:rPr/>
        <w:t>䋃</w:t>
      </w:r>
      <w:r>
        <w:rPr/>
        <w:t>ⱐ</w:t>
      </w:r>
      <w:r>
        <w:rPr/>
        <w:t>ꥬ堽彂⸻㴴☭奌싃쉸컂⏍段砱갦ꄮ喩츲䩒껂㜹ꅣ쉦电䘮䜽⹚䩁步숯곂䅘☬䁬奍奂⫎橠䌸䵋兆㫍䉶帪䙱넬〪恊洺啯</w:t>
      </w:r>
      <w:r>
        <w:rPr/>
        <w:t>ⵤ</w:t>
      </w:r>
      <w:r>
        <w:rPr/>
        <w:t>縪䆬䭤㒩숽摍焸拂何㍋䔪⍁偰朳晵㣂</w:t>
      </w:r>
      <w:r>
        <w:rPr/>
        <w:t>⣂</w:t>
      </w:r>
      <w:r>
        <w:rPr/>
        <w:t>乵⦮昱䭓⍦娥⒡㝧갱潦伪슘穤캵彆</w:t>
      </w:r>
      <w:r>
        <w:rPr/>
        <w:t>⡡</w:t>
      </w:r>
      <w:r>
        <w:rPr/>
        <w:t>㜶⨊묮〥砳쉔杔䳂汶瀮䮣繑忍恙玱䫂숸摫䩑䝔她劵母灌楣ㄴ灀杹⩖싂堮参輶⤬ꌹ슬夸慴⨻땣㨷䵘쉋眪⎡椬轌⥮柂単捑墏玵㙫㡱⭵䥄䵭ꇂ䥴潭盂䳃敁䁂㵒䭩⤴幉䱫婴浬矂⸥깱⦣䇃䊩컂숶쉴䟂䨩楚㩎썸摋猶䡗潙浀轕⼹忂䖩穃숥쵸橡归福幱촲</w:t>
      </w:r>
      <w:r>
        <w:rPr/>
        <w:t>Ⱞ</w:t>
      </w:r>
      <w:r>
        <w:rPr/>
        <w:t>쌥稦晧뮡形딯넺樴百奒㙙穈浫쉣ꥢ敺깳딵쉙恈朦┪嫂</w:t>
      </w:r>
      <w:r>
        <w:rPr/>
        <w:t>⡵</w:t>
      </w:r>
      <w:r>
        <w:rPr/>
        <w:t>뇂噋</w:t>
      </w:r>
      <w:r>
        <w:rPr/>
        <w:t>Ⱶ</w:t>
      </w:r>
      <w:r>
        <w:rPr/>
        <w:t>癢傱捊穰숥쉞싂⌬ㅁⒻ祖쏎뭾扖⬲쉩顎䍐㌯橦숴撵쉳橱쉥쉧ꅣ뭬⑋債䵀㎵癸충⹧ꅇ浫兴䘰珂㍰쉖倰䘶惎堪湥狎걊䥆傥䂡恣Ⓜ䀩⒥⽷磂썮侻␪浊夺㇂㉧⍷攻⭰卸㍐恣䍧㍀倷쉳穵䑏䵓⑱쉵债㷂摅⹗⩐穕뗂쵶䣂挻㨳啌쉅䯂䮏偋ꅭ딱⪩椯ㆻ卑ゥ栣㩬頻</w:t>
      </w:r>
      <w:r>
        <w:rPr/>
        <w:t>ꕸ</w:t>
      </w:r>
      <w:r>
        <w:rPr/>
        <w:t>䕇뭬朲辩䓂</w:t>
      </w:r>
      <w:r>
        <w:rPr/>
        <w:t>ꕋ╋</w:t>
      </w:r>
      <w:r>
        <w:rPr/>
        <w:t>㌣匯灺땥愵쉫썣偞숴믂晥檬桞넸쉐曂쉦녃夶琶䖥辘㵬쉘犵睰掿渽⹲㛂䟂쉶ㅱ䈦乀暣䷂䕅㠻쉑淂ㅶ⹫쵆쉐┶冘</w:t>
      </w:r>
      <w:r>
        <w:rPr/>
        <w:t>Ɑ</w:t>
      </w:r>
      <w:r>
        <w:rPr/>
        <w:t>䮡䃂敠</w:t>
      </w:r>
      <w:r>
        <w:rPr/>
        <w:t>ꤺ</w:t>
      </w:r>
      <w:r>
        <w:rPr/>
        <w:t>䵷徘猴濎䑸⮣墱슮칵瘪㕑䈯⥬㈤疥㙺䬦澘ꍏ楯⹔に쉚놻김ꅫ慞竂숹숣䄪⥹㊵김硈嗍殥橗歭䈮쉯⽀挳㭾扺썫嘶ꍱ瀻汓䝅⪿塮䱚吺妮ꇂ슮숽収㍬슩㥨伥</w:t>
      </w:r>
      <w:r>
        <w:rPr/>
        <w:t>ꔻ</w:t>
      </w:r>
      <w:r>
        <w:rPr/>
        <w:t>싎㴻⒥⩖浠䯂㭸䯃轷獡䙹쏂タ</w:t>
      </w:r>
      <w:r>
        <w:rPr/>
        <w:t>ⴲ</w:t>
      </w:r>
      <w:r>
        <w:rPr/>
        <w:t>眩稱炩䝌깺쉈穃塚槂䕰쉞歟㉷㤪氲槂땥슮武뾣し潓⹧挫쉗쉫旂娦☻㢻쉵</w:t>
      </w:r>
      <w:r>
        <w:rPr/>
        <w:t>ⲿ</w:t>
      </w:r>
      <w:r>
        <w:rPr/>
        <w:t>䫎氹㐽碵恤瘣㷂䐩彴⺻╎丵扶奞㖵숻쉚桁숹충㥎急帪橔뼲转숩슩児㡉䊮썍쉆橾ㅏ㉗祅㨻⥷䑯䰬濂扑县復</w:t>
      </w:r>
      <w:r>
        <w:rPr/>
        <w:t>ⴸ</w:t>
      </w:r>
      <w:r>
        <w:rPr/>
        <w:t>칙</w:t>
      </w:r>
      <w:r>
        <w:rPr/>
        <w:t>꤬</w:t>
      </w:r>
      <w:r>
        <w:rPr/>
        <w:t>㙔暵頪⻂䔰쉫䎻䑁乊卶坋亩儮㉹䥆桅灦兒㝱⦩⭄갮썉滂療쵥䙊㤣火呚칟슬숪歎㌦</w:t>
      </w:r>
      <w:r>
        <w:rPr/>
        <w:t>ꥅ</w:t>
      </w:r>
      <w:r>
        <w:rPr/>
        <w:t>䵫녑⽳ꇂㄸ㜣ꅶ䲱츹㭲촱塩晒潩뽆䏃⫍ヂ䌵ぅ䣂䬊쉘癈⨱䒱何乞䑉㭞眮</w:t>
      </w:r>
      <w:r>
        <w:rPr/>
        <w:t>ⷂ</w:t>
      </w:r>
      <w:r>
        <w:rPr/>
        <w:t>瀣⩘䋂秂ꅐ쉴傿浟껎氲䒡╸整曂⎘㑬䓂䵊䒩䕂䥋弰䨲斡稳䬹輬꺻썊ꅰ瀫⑟</w:t>
      </w:r>
      <w:r>
        <w:rPr/>
        <w:t>꧂꧂</w:t>
      </w:r>
      <w:r>
        <w:rPr/>
        <w:t>歎扐轸灠</w:t>
      </w:r>
      <w:r>
        <w:rPr/>
        <w:t>ⵘ</w:t>
      </w:r>
      <w:r>
        <w:rPr/>
        <w:t>䰩繯ꎥ</w:t>
      </w:r>
      <w:r>
        <w:rPr/>
        <w:t>꧂</w:t>
      </w:r>
      <w:r>
        <w:rPr/>
        <w:t>夦爷硙梿컂沩⯂싂䥡吲个娹㵴㷃♸䂮⦿㕭䝬辩㒥啾ꄰ䁱딵쉎썒䁍</w:t>
      </w:r>
      <w:r>
        <w:rPr/>
        <w:t>ꥋ</w:t>
      </w:r>
      <w:r>
        <w:rPr/>
        <w:t>썕췂쉓⹰塃㥖쵵琹昻䵗䠮㬶浥┵</w:t>
      </w:r>
      <w:r>
        <w:rPr/>
        <w:t>⡙Ⱳ</w:t>
      </w:r>
      <w:r>
        <w:rPr/>
        <w:t>楥柂쉬侣汚幹㉤</w:t>
      </w:r>
      <w:r>
        <w:rPr/>
        <w:t>ꤹ</w:t>
      </w:r>
      <w:r>
        <w:rPr/>
        <w:t>ぬ</w:t>
      </w:r>
      <w:r>
        <w:rPr/>
        <w:t>ꦣ⹷</w:t>
      </w:r>
      <w:r>
        <w:rPr/>
        <w:t>䉂쉄煄썴丣쉤</w:t>
      </w:r>
      <w:r>
        <w:rPr/>
        <w:t>⠻</w:t>
      </w:r>
      <w:r>
        <w:rPr/>
        <w:t>⽗剖嚏䆻彤⩵䝞쉀轟ꥷ⭉ꥷ</w:t>
      </w:r>
      <w:r>
        <w:rPr/>
        <w:t>Ⱔ</w:t>
      </w:r>
      <w:r>
        <w:rPr/>
        <w:t>㜲츫瓂⥚潁彦╞畗ꍰ䕠弹怺쉠㥃唫쵣㴵湃⑾☬垣㙍딴䒩⩇땒睐擂汖쉁♵弦氣秂欮</w:t>
      </w:r>
      <w:r>
        <w:rPr/>
        <w:t>ⰱ</w:t>
      </w:r>
      <w:r>
        <w:rPr/>
        <w:t>淂䝳捑据悩䙍樹쉥㎿㣂㎿</w:t>
      </w:r>
      <w:r>
        <w:rPr/>
        <w:t>ꥄ</w:t>
      </w:r>
      <w:r>
        <w:rPr/>
        <w:t>䔪䝾ꄤ쵵츮愽㵞싂ꥪ떬啃⥎攺슥㙤⩪癄婒奭潍獺呂▮䘵</w:t>
      </w:r>
      <w:r>
        <w:rPr/>
        <w:t>ꕪ</w:t>
      </w:r>
      <w:r>
        <w:rPr/>
        <w:t>汊녲</w:t>
      </w:r>
      <w:r>
        <w:rPr/>
        <w:t>⠪</w:t>
      </w:r>
      <w:r>
        <w:rPr/>
        <w:t>顒払汤濂㉮敗㬻晘祙坵乶璮</w:t>
      </w:r>
      <w:r>
        <w:rPr/>
        <w:t>Ⳃ</w:t>
      </w:r>
      <w:r>
        <w:rPr/>
        <w:t>쌸㷂ㄤ稻</w:t>
      </w:r>
      <w:r>
        <w:rPr/>
        <w:t>⡮</w:t>
      </w:r>
      <w:r>
        <w:rPr/>
        <w:t>䎘搤ꥩ⩳轱嗂䏃⩚숻⿂䴰奶䑕ꆿ쉕䩫⑗碮辥慪딹塊穂묩䬶姂縪硨䶿슩䙭穨깏쎻</w:t>
      </w:r>
      <w:r>
        <w:rPr/>
        <w:t>ꔻ</w:t>
      </w:r>
      <w:r>
        <w:rPr/>
        <w:t>㝌凂砷␸奙⥴쉉㧂</w:t>
      </w:r>
      <w:r>
        <w:rPr/>
        <w:t>⡵</w:t>
      </w:r>
      <w:r>
        <w:rPr/>
        <w:t>轓愥♚숤깹彃祐䬴歪▵싂칰쉵⑹ꅫ쉕悘칃橩仍扗⽏숰磂题⨪㕧㡵걖</w:t>
      </w:r>
      <w:r>
        <w:rPr/>
        <w:t>ꥆ</w:t>
      </w:r>
      <w:r>
        <w:rPr/>
        <w:t>㐽愪䚮딮쉈ꥣ畓숱塮獣</w:t>
      </w:r>
      <w:r>
        <w:rPr/>
        <w:t>ꕶ</w:t>
      </w:r>
      <w:r>
        <w:rPr/>
        <w:t>㙄琺灹獤䦏䒩</w:t>
      </w:r>
      <w:r>
        <w:rPr/>
        <w:t>ꖘ</w:t>
      </w:r>
      <w:r>
        <w:rPr/>
        <w:t>촭㪿ざ愭䨮䅀䡹轤슘⨹㕕䰴춵䯂겱㑄䌮슣쏂䭚㝂佔㥁䵘⦵恞堹䈷═恒쉥砣仂珂游抏</w:t>
      </w:r>
      <w:r>
        <w:rPr/>
        <w:t>ⵘ</w:t>
      </w:r>
      <w:r>
        <w:rPr/>
        <w:t>彟뿂瑞拂땪䅊橨㐰</w:t>
      </w:r>
      <w:r>
        <w:rPr/>
        <w:t>ⲩ</w:t>
      </w:r>
      <w:r>
        <w:rPr/>
        <w:t>뽳</w:t>
      </w:r>
      <w:r>
        <w:rPr/>
        <w:t>ꔺ</w:t>
      </w:r>
      <w:r>
        <w:rPr/>
        <w:t>䉈䗂沬ꥷ䦣숭偪橈噶숰嚻㬤쉉묭瑃</w:t>
      </w:r>
      <w:r>
        <w:rPr/>
        <w:t>Ɱ</w:t>
      </w:r>
      <w:r>
        <w:rPr/>
        <w:t>渷恭촺ꄰ僃㫂⩢⩗넽墿掿촯漶硡憏쵵暵</w:t>
      </w:r>
      <w:r>
        <w:rPr/>
        <w:t>⡠</w:t>
      </w:r>
      <w:r>
        <w:rPr/>
        <w:t>㵯㕅䝄ꥭꇂ櫂䑚칣穃䰨娣昻塧쉙䅰繊竃ㄭ䑮쵫䝗痂婷꺻쉨牋攳䠪</w:t>
      </w:r>
      <w:r>
        <w:rPr/>
        <w:t>ꗎ</w:t>
      </w:r>
      <w:r>
        <w:rPr/>
        <w:t>쉕湟乵</w:t>
      </w:r>
      <w:r>
        <w:rPr/>
        <w:t>ꗂ</w:t>
      </w:r>
      <w:r>
        <w:rPr/>
        <w:t>繣싂䡠噺丮쉡㫃迂숯춘䱈㬫</w:t>
      </w:r>
      <w:r>
        <w:rPr/>
        <w:t>ꕁ</w:t>
      </w:r>
      <w:r>
        <w:rPr/>
        <w:t>ꆡ</w:t>
      </w:r>
      <w:r>
        <w:rPr/>
        <w:t>ⵒ</w:t>
      </w:r>
      <w:r>
        <w:rPr/>
        <w:t>灣㈭竂㷂⨶ꅺ쏂䅙㩏溥㭪役伯橫⸵怽쌯献係恭瀽㦏ꍥ佁汙懂쏂⦘儽</w:t>
      </w:r>
      <w:r>
        <w:rPr/>
        <w:t>ⰽ</w:t>
      </w:r>
      <w:r>
        <w:rPr/>
        <w:t>노䉇㵊넲牄䐤堤◂㡘轆</w:t>
      </w:r>
      <w:r>
        <w:rPr/>
        <w:t>ꤳ</w:t>
      </w:r>
      <w:r>
        <w:rPr/>
        <w:t>㨨橬썾傱頲习뿂卒ꆵ숫ꏍ♌쉥殮㞩⍙䠥⦣秂頪䞘</w:t>
      </w:r>
      <w:r>
        <w:rPr/>
        <w:t>꧃</w:t>
      </w:r>
      <w:r>
        <w:rPr/>
        <w:t>쉍㉹浉礊䨺䋂冿廂곃伮佺䈽</w:t>
      </w:r>
      <w:r>
        <w:rPr/>
        <w:t>꧍╚⩙</w:t>
      </w:r>
      <w:r>
        <w:rPr/>
        <w:t>껂ꥴㄵ♷㜵숴묬咥뭂庱</w:t>
      </w:r>
      <w:r>
        <w:rPr/>
        <w:t>꧃</w:t>
      </w:r>
      <w:r>
        <w:rPr/>
        <w:t>갸뼳䏂⥺쉎㡪吽炣畬⑲쉐儥瀻帵横牗◂</w:t>
      </w:r>
      <w:r>
        <w:rPr/>
        <w:t>ꤩ</w:t>
      </w:r>
      <w:r>
        <w:rPr/>
        <w:t>㎘⑶卍䙸문畴썇㭓湵欸渭ꎿ</w:t>
      </w:r>
      <w:r>
        <w:rPr/>
        <w:t>ꥌ⍔</w:t>
      </w:r>
      <w:r>
        <w:rPr/>
        <w:t>쉟</w:t>
      </w:r>
      <w:r>
        <w:rPr/>
        <w:t>ⴸ</w:t>
      </w:r>
      <w:r>
        <w:rPr/>
        <w:t>⾿顐瀳㬯싂䅋㋂</w:t>
      </w:r>
      <w:r>
        <w:rPr/>
        <w:t>ⵁ</w:t>
      </w:r>
      <w:r>
        <w:rPr/>
        <w:t>칖긷輬⪬ㄴ所椱痂䝚㢣曂轨吱䱞梵奥침⥰繞燂䭭淂㙧ꍇ冡稣쉬뇂祫㣍售䀱瑶⍅剱䮮朮뽅쉡嘪睤㝎慹㵮磂㓂䙂뼵偰</w:t>
      </w:r>
      <w:r>
        <w:rPr/>
        <w:t>ⰺ</w:t>
      </w:r>
      <w:r>
        <w:rPr/>
        <w:t>䔮昲쉤係䥷㣂䷂㩔樤㠪塆灥㭖쉗礶呁㧂轚숺䍂⩘⼴㉟ꌸ숮婳㣂汳䡣榻⚏卹煤㵢帤丵朤㐯眰뭊佁⩖</w:t>
      </w:r>
      <w:r>
        <w:rPr/>
        <w:t>⡮</w:t>
      </w:r>
      <w:r>
        <w:rPr/>
        <w:t>ㄣ䡶愲숮氷㜭쉫슣䁅晟</w:t>
      </w:r>
      <w:r>
        <w:rPr/>
        <w:t>ⱬ</w:t>
      </w:r>
      <w:r>
        <w:rPr/>
        <w:t>쵑敎揎楟娥싂쉯禩걘䐵㭃慸넥뾱㫎㖻刵䌭攳갬欲浡䁃搹か枘뾻쉒畖㔪圴녊曂欬湯欪슩⥯朽䥸䩸䶿䵘넪㯂䢱咘</w:t>
      </w:r>
      <w:r>
        <w:rPr/>
        <w:t>⡚⨱</w:t>
      </w:r>
      <w:r>
        <w:rPr/>
        <w:t>㶩啎㡏の╧⹇竂㟃⍹噸顦ꄸ습䡈穑䔲㥅숰뮘쎩쉁쌯</w:t>
      </w:r>
      <w:r>
        <w:rPr/>
        <w:t>ꦩ</w:t>
      </w:r>
      <w:r>
        <w:rPr/>
        <w:t>椩砦偂傿⹐並⩓吤浐ꅬ畢쉺埍䙪湲㞿炘呮㩥䗂档潌橞娪놵桕숸冩ㆩ飂㶱搱灦⛂ァ뽟거䜮䌹</w:t>
      </w:r>
      <w:r>
        <w:rPr/>
        <w:t>ⱕ</w:t>
      </w:r>
      <w:r>
        <w:rPr/>
        <w:t>숪녢⩚䍷灈壂㩫眣㭸Ⓜ싂瑠炏䔶③単쉆悡⼻</w:t>
      </w:r>
      <w:r>
        <w:rPr/>
        <w:t>ⵯ</w:t>
      </w:r>
      <w:r>
        <w:rPr/>
        <w:t>煚涣</w:t>
      </w:r>
      <w:r>
        <w:rPr/>
        <w:t>ꤵ</w:t>
      </w:r>
      <w:r>
        <w:rPr/>
        <w:t>㣂䁺倶砯扂炩到杗奤ㅖ촺썐㙦楳㑠潺⍈ꍓ⍇扮整ꄲ䗂慰쉟㦮睯쉨牁㣎坸迂䗂䝅쉲㑥㉚䆮幠뽈⌵䍳浄꥘숻깶☱</w:t>
      </w:r>
      <w:r>
        <w:rPr/>
        <w:t>ꥉ</w:t>
      </w:r>
      <w:r>
        <w:rPr/>
        <w:t>輴操뽬ꅇ祕儨䔮䄦氮噔㑑䄽㋂쉨倫쉠瑣⍵畮䢡갣婹旍⑐떻焫圲╓䂵</w:t>
      </w:r>
      <w:r>
        <w:rPr/>
        <w:t>ꕔ</w:t>
      </w:r>
      <w:r>
        <w:rPr/>
        <w:t>싂婥ꌱ겵潹並彊纵熡嚘碵瞿쉠椸眹</w:t>
      </w:r>
      <w:r>
        <w:rPr/>
        <w:t>ꕀ</w:t>
      </w:r>
      <w:r>
        <w:rPr/>
        <w:t>ꅑ깨컂⥏䉳쉃깩</w:t>
      </w:r>
      <w:r>
        <w:rPr/>
        <w:t>⡂</w:t>
      </w:r>
      <w:r>
        <w:rPr/>
        <w:t>ꔶ</w:t>
      </w:r>
      <w:r>
        <w:rPr/>
        <w:t>硁⥵刪믂썂㕟쉶噡椪㕓㞬⺩〲㭅</w:t>
      </w:r>
      <w:r>
        <w:rPr/>
        <w:t>Ⳃ</w:t>
      </w:r>
      <w:r>
        <w:rPr/>
        <w:t>揂癱痂⩒㨸堬ꍹ硒竂洸㤮뭍穔⍚⑌뾣帩獘㉭桥㗂塈採뽳慏奮슱깂爷䱾슡矃柂喩⨱頯槂乫㐽䡘숱偄瘲礩㥺걟</w:t>
      </w:r>
      <w:r>
        <w:rPr/>
        <w:t>Ⱬ</w:t>
      </w:r>
      <w:r>
        <w:rPr/>
        <w:t>뿃硣汤㩟䆿쉅츷怶䁩氺ㅇ㡣田㝱</w:t>
      </w:r>
      <w:r>
        <w:rPr/>
        <w:t>ꤦ</w:t>
      </w:r>
      <w:r>
        <w:rPr/>
        <w:t>믂頨婠</w:t>
      </w:r>
      <w:r>
        <w:rPr/>
        <w:t>⡳</w:t>
      </w:r>
      <w:r>
        <w:rPr/>
        <w:t>磂䑭奮縶䗂</w:t>
      </w:r>
      <w:r>
        <w:rPr/>
        <w:t>ꤤ</w:t>
      </w:r>
      <w:r>
        <w:rPr/>
        <w:t>煄䎩㑅歑⌰惂㵗参♥婨潟ꅎ㍉整</w:t>
      </w:r>
      <w:r>
        <w:rPr/>
        <w:t>꧃</w:t>
      </w:r>
      <w:r>
        <w:rPr/>
        <w:t>㭏㊬䩖갊㝇桬숲쵀싂㴵轅浵焷恄抡歵歳剐쉇녈䝯긻疩숹丨牭轃⨪䲩䚩䪵쉏쵉⩦㟂反㙕꺘檮繹湰숣哂㵾⭇㤨갪琫䌥牎楩皵倬</w:t>
      </w:r>
      <w:r>
        <w:rPr/>
        <w:t>ⵇ</w:t>
      </w:r>
      <w:r>
        <w:rPr/>
        <w:t>堪꺿渵넨쉱䝬║歗쵚嚣</w:t>
      </w:r>
      <w:r>
        <w:rPr/>
        <w:t>ꥑ</w:t>
      </w:r>
      <w:r>
        <w:rPr/>
        <w:t>瑙催嘰煅啕䕟쵍擂璮⩈丮柂⑚姎쉍忂쉗ばꌩ䭩</w:t>
      </w:r>
      <w:r>
        <w:rPr/>
        <w:t>Ⲙ</w:t>
      </w:r>
      <w:r>
        <w:rPr/>
        <w:t>獧瘦幾渲䭪ꥢ怳</w:t>
      </w:r>
      <w:r>
        <w:rPr/>
        <w:t>Ⳃ</w:t>
      </w:r>
      <w:r>
        <w:rPr/>
        <w:t>潇䉱뗂啡㵱쉡㔪奥昷◂焯䗃妮到煶㦻䙪⵸쉏係싍硄ꅣ奀㕚埂䊿梩椺㓃勂걧⹤䈦硧䕉夶ꥷ숱枩桗⨥슏㡲碩䥃轆愬轤쉕睠䮏儨뇂쉓걃㎘輰櫂剉䰷♫ㆡꍺ⯂</w:t>
      </w:r>
      <w:r>
        <w:rPr/>
        <w:t>ꦣ</w:t>
      </w:r>
      <w:r>
        <w:rPr/>
        <w:t>繥뽰ꥲ煒㏂쵫숲ㅯ癷♮</w:t>
      </w:r>
      <w:r>
        <w:rPr/>
        <w:t>ⵞ⍔</w:t>
      </w:r>
      <w:r>
        <w:rPr/>
        <w:t>䬸쉎♹两ꌺ</w:t>
      </w:r>
      <w:r>
        <w:rPr/>
        <w:t>ꤵ</w:t>
      </w:r>
      <w:r>
        <w:rPr/>
        <w:t>䜸朷物ぢ숯⺻䈭슬㩙橩䉩숲檏瘵⏂쉉⩷汸噱杣積뮬䥅㫎颱쉃卡湭堽䨳吨</w:t>
      </w:r>
      <w:r>
        <w:rPr/>
        <w:t>ꤸ</w:t>
      </w:r>
      <w:r>
        <w:rPr/>
        <w:t>䑋乙㦬쵟书捧㞡㵶</w:t>
      </w:r>
      <w:r>
        <w:rPr/>
        <w:t>꧂</w:t>
      </w:r>
      <w:r>
        <w:rPr/>
        <w:t>繥塲㊿숭숽ꅣꅾ땉先䅞䫂か坂䌱㊩扄쵡㒣䣂䗂싃飂쉶㉖挪煱䞻④⍸窏矂䨻濂㭲㫂心촬瑅癄栮䜯啸ꍶま⩰⩾싎灔ꎵ걠䬬㔦㑹䐺楉檩穨⼵䠦</w:t>
      </w:r>
      <w:r>
        <w:rPr/>
        <w:t>꧂</w:t>
      </w:r>
      <w:r>
        <w:rPr/>
        <w:t>卒医啪쉑䵧杕穲睳ㅊ夯汓◎숻昣渵匫捇疵杧뼭樻</w:t>
      </w:r>
      <w:r>
        <w:rPr/>
        <w:t>Ⱨ⏎</w:t>
      </w:r>
      <w:r>
        <w:rPr/>
        <w:t>쉡剏㕺䩞䳂⭵檻㧂촬墏거쉈娻쉊怯</w:t>
      </w:r>
      <w:r>
        <w:rPr/>
        <w:t>ꥒ</w:t>
      </w:r>
      <w:r>
        <w:rPr/>
        <w:t>슱㛎꺵桔숹杤⍗䕦〦⸴䩧䀳䑔ꍓ潫숳컎⌥슩䐺⍥싂싎ど㕚燂慌怫깓㚘䌫㩔帣䍖⥒甸戵</w:t>
      </w:r>
      <w:r>
        <w:rPr/>
        <w:t>⡔</w:t>
      </w:r>
      <w:r>
        <w:rPr/>
        <w:t>煔╚祳焵朵氫쉶썆轎싂</w:t>
      </w:r>
      <w:r>
        <w:rPr/>
        <w:t>ⱟ⥍⨵ⱎ</w:t>
      </w:r>
      <w:r>
        <w:rPr/>
        <w:t>皿乐견䘻䡚眶䎩쉵姂桙䧎湥嘱绂䵡繢繂䵡쉰䍓扭䥰嘨곂淎迂⩘汷㔷㞱繍顱䭡쉃啸卤浔欰䝠쉨쵷칁歇刭怽瓂偵偢杩嫂䭹扸睧䕰睸㨤</w:t>
      </w:r>
      <w:r>
        <w:rPr/>
        <w:t>⡭</w:t>
      </w:r>
      <w:r>
        <w:rPr/>
        <w:t>摴㞡</w:t>
      </w:r>
      <w:r>
        <w:rPr/>
        <w:t>ꥁ</w:t>
      </w:r>
      <w:r>
        <w:rPr/>
        <w:t>뽸㴽璡뾵烍竂禬㓂兔쉇쉴Ⓜ栥䯂䓂◎</w:t>
      </w:r>
      <w:r>
        <w:rPr/>
        <w:t>ꥁ</w:t>
      </w:r>
      <w:r>
        <w:rPr/>
        <w:t>싂뭯奱噋</w:t>
      </w:r>
      <w:r>
        <w:rPr/>
        <w:t>ꤱ</w:t>
      </w:r>
      <w:r>
        <w:rPr/>
        <w:t>깫㛂呏塄共㡐䙟⩵畇牗怽佖쉙䭵습灳㟂塇㖿㥊げ湄뭡睌楦浘</w:t>
      </w:r>
      <w:r>
        <w:rPr/>
        <w:t>Ɑ</w:t>
      </w:r>
      <w:r>
        <w:rPr/>
        <w:t>㕥䤪⽸摭搭ィ♅㭈</w:t>
      </w:r>
      <w:r>
        <w:rPr/>
        <w:t>ꗂⓂ⥌</w:t>
      </w:r>
      <w:r>
        <w:rPr/>
        <w:t>䃃橌种䭂꥞煂</w:t>
      </w:r>
      <w:r>
        <w:rPr/>
        <w:t>⠺</w:t>
      </w:r>
      <w:r>
        <w:rPr/>
        <w:t>潐촶䙄䕡䉳㬵顢愦쉕歏喩뭀쉰嘰䉟浏㘯畚砊␴⩪⪱繦洸䁲木㨯秎㜮摺⥹⑧瀱䔵㨩奣㉢⥷场橙칓䴩橎幒毂湁녱㉧䳍匯櫂䩩쉞䕺憵㑙뽮倪毂䭺㐮䫍㥈㎻恋冩瀷쉞愻</w:t>
      </w:r>
      <w:r>
        <w:rPr/>
        <w:t>ꕚ</w:t>
      </w:r>
      <w:r>
        <w:rPr/>
        <w:t>쉇䍪걋쉙䬸䝳砩浮帻佫뽔䁟玏쉒⨨䌵吣佟㜪轣㠶갪⩕䍷䨩㔪긣偃帶곂煸飂塏頱㖬汧슩ꏂ曂쉺숣썩쉄䁔䬤禿畮潥恨䬪畟偒䅣序灐幟摖獉轫츫녋堺쉰爰顯吵</w:t>
      </w:r>
      <w:r>
        <w:rPr/>
        <w:t>ꕯ</w:t>
      </w:r>
      <w:r>
        <w:rPr/>
        <w:t>嘦</w:t>
      </w:r>
      <w:r>
        <w:rPr/>
        <w:t>ⷍ</w:t>
      </w:r>
      <w:r>
        <w:rPr/>
        <w:t>㡐捲⍄땴뭩婱晄き⮻敚㥂匬䝶㴤㧂晬숨恇颩</w:t>
      </w:r>
      <w:r>
        <w:rPr/>
        <w:t>⡆</w:t>
      </w:r>
      <w:r>
        <w:rPr/>
        <w:t>偀䠦し䘬夤쉠⵸ㅅ☪湟</w:t>
      </w:r>
      <w:r>
        <w:rPr/>
        <w:t>ꥌ</w:t>
      </w:r>
      <w:r>
        <w:rPr/>
        <w:t>ꆏ싂♑廂㑂䃍㤻칡㔯榡昵恉煵⹺䕢敊쉷瑣㗂㝒佧</w:t>
      </w:r>
      <w:r>
        <w:rPr/>
        <w:t>ꗃ</w:t>
      </w:r>
      <w:r>
        <w:rPr/>
        <w:t>ㅎ⌦쉱䰵䡢䑖ꏂ空䅢幡뭃便瀪⚿䔪갨⩾땵뭞䑘⺏䱅㑭㑧껂⩡쉀婈쉏䥷⸮</w:t>
      </w:r>
      <w:r>
        <w:rPr/>
        <w:t>ⱌ</w:t>
      </w:r>
      <w:r>
        <w:rPr/>
        <w:t>㫂燂썞暬⭑澵䮩⧃쉧싂慪슏숹软䭥勂穧兤䌰</w:t>
      </w:r>
      <w:r>
        <w:rPr/>
        <w:t>ꖩ</w:t>
      </w:r>
      <w:r>
        <w:rPr/>
        <w:t>쉸㨹⫂歌敌싂傩种潟硓䱬潫숬⸭漣毂剺倱牾汈䚥扎嚡쉒쉢泂瘯礪䅣⥂쉈穆硸㡵灉ꇂ恃倦㪡㩥</w:t>
      </w:r>
      <w:r>
        <w:rPr/>
        <w:t>ⱡ</w:t>
      </w:r>
      <w:r>
        <w:rPr/>
        <w:t>輰꥖㌩㵴㐣幇깰⵸ぅꅆ⯎쉤濃反⑓䫂䗂甭㠤⌣㩑坚䏂㧂</w:t>
      </w:r>
      <w:r>
        <w:rPr/>
        <w:t>⡖</w:t>
      </w:r>
      <w:r>
        <w:rPr/>
        <w:t>婾뽤⹭剈楩䝺〩썮⸨偵⼸뿂圥匲奢畬浓涵␬䭄爣㧂严⩉♈慧⌮슩</w:t>
      </w:r>
      <w:r>
        <w:rPr/>
        <w:t>ꕲ</w:t>
      </w:r>
      <w:r>
        <w:rPr/>
        <w:t>슩숳䂱匦攰</w:t>
      </w:r>
      <w:r>
        <w:rPr/>
        <w:t>ꤰ</w:t>
      </w:r>
      <w:r>
        <w:rPr/>
        <w:t>恟쉚悻</w:t>
      </w:r>
      <w:r>
        <w:rPr/>
        <w:t>ꦩ</w:t>
      </w:r>
      <w:r>
        <w:rPr/>
        <w:t>橘쵖倥⪏輵숬䐶䝾㭠㒮癢挩</w:t>
      </w:r>
      <w:r>
        <w:rPr/>
        <w:t>Ⱘ</w:t>
      </w:r>
      <w:r>
        <w:rPr/>
        <w:t>㏂搨晡灩쵍ꍘ掵洪㗍쉠</w:t>
      </w:r>
      <w:r>
        <w:rPr/>
        <w:t>ꕑ</w:t>
      </w:r>
      <w:r>
        <w:rPr/>
        <w:t>䍱⨪恺묬</w:t>
      </w:r>
      <w:r>
        <w:rPr/>
        <w:t>⠫</w:t>
      </w:r>
      <w:r>
        <w:rPr/>
        <w:t>搣갪恪摪䔨䑧㛂⺘⽄묰場䍞輱쉋┻癉挭ꥹ넶⩦☻瑂涩⺩剾䘪ꄶ眪浍숦쉕坏쉙煐촥쉉뼵䝩勂暣碩땍呄爳쉨抮슩痂썣壂洪仂挽䍮疬䉹⥐⨲췍ꅒ뽧츲癬樺㈶걵①囂失♴槂潾숲顋䅕潆汐睨繷㈥䏂漩䍱ꍉ睍爤䕾に♋迂噙㭥㑵㭺⴨夶㭹眯䕒숺䬸充䗃䡃慶橖煆딭㦬♣</w:t>
      </w:r>
      <w:r>
        <w:rPr/>
        <w:t>⡪</w:t>
      </w:r>
      <w:r>
        <w:rPr/>
        <w:t>癦䥰숲垘煩갶싃䊵</w:t>
      </w:r>
      <w:r>
        <w:rPr/>
        <w:t>⠦</w:t>
      </w:r>
      <w:r>
        <w:rPr/>
        <w:t>位㑡洷컂セ〱㧂</w:t>
      </w:r>
      <w:r>
        <w:rPr/>
        <w:t>ꤵ</w:t>
      </w:r>
      <w:r>
        <w:rPr/>
        <w:t>噌卅딫⧃㉎☲䂘坐䣂䆏묰敧㌦䀴夸䁃晢㡞䉳껂숳畏奖婚</w:t>
      </w:r>
      <w:r>
        <w:rPr/>
        <w:t>⠊</w:t>
      </w:r>
      <w:r>
        <w:rPr/>
        <w:t>窻摠媵싂乸▵⭕䑷⴬奴偟뮻稫浉咣䱷</w:t>
      </w:r>
      <w:r>
        <w:rPr/>
        <w:t>ⵔ</w:t>
      </w:r>
      <w:r>
        <w:rPr/>
        <w:t>額</w:t>
      </w:r>
      <w:r>
        <w:rPr/>
        <w:t>ⴤ</w:t>
      </w:r>
      <w:r>
        <w:rPr/>
        <w:t>쵂癍炿噂噩娵畓␯啟䬹쉱⤹䍍ㄱ磂⥆彊唪呰⩕琩㬩义潞倪쵪슩䌪䙞䝬朻凂녠ケ㜬椩┬</w:t>
      </w:r>
      <w:r>
        <w:rPr/>
        <w:t>ꖬ</w:t>
      </w:r>
      <w:r>
        <w:rPr/>
        <w:t>쉣⽷걖渲畉禡厩숪䑢㴪樷縤匣㚿櫂塘毎쉢庵䤤뽪慎┩癒剳쉕ꏂꥭ態㑘ꅟ䙴</w:t>
      </w:r>
      <w:r>
        <w:rPr/>
        <w:t>⡣</w:t>
      </w:r>
      <w:r>
        <w:rPr/>
        <w:t>㐰汶奱䍆⌶䔬嚬㝧䕕㨣㉯싂壂㥥㝯㭁煙䉡⩴ꄶ⩾㦘떥쉎偯㑒彉䋃䘩쉁뭮稯쉀棂繚㊩犥⼵싂幅飂습ꥳ썑橬灀싂穉椱</w:t>
      </w:r>
      <w:r>
        <w:rPr/>
        <w:t>ⵁ⬵</w:t>
      </w:r>
      <w:r>
        <w:rPr/>
        <w:t>彙瑸䕏슻</w:t>
      </w:r>
      <w:r>
        <w:rPr/>
        <w:t>ⱄ</w:t>
      </w:r>
      <w:r>
        <w:rPr/>
        <w:t>䥠⵶ㅰ歃檡ㅺ㨣㵮ꄪ䥀</w:t>
      </w:r>
      <w:r>
        <w:rPr/>
        <w:t>ⱔ</w:t>
      </w:r>
      <w:r>
        <w:rPr/>
        <w:t>猰㊥漷㩔걑녓쉔⎩╳㘫氺䔺ꅣ祐婴춏</w:t>
      </w:r>
      <w:r>
        <w:rPr/>
        <w:t>⢩</w:t>
      </w:r>
      <w:r>
        <w:rPr/>
        <w:t>穢礽墩⸵婲숮師坄㕱橫槍圯祕䁨㥥㯂影㌰港杯싍</w:t>
      </w:r>
      <w:r>
        <w:rPr/>
        <w:t>Ⱟ</w:t>
      </w:r>
      <w:r>
        <w:rPr/>
        <w:t>辏旂⼬ꅨ䜷係噑敟椬䁆慤㑎㙄畘帱側㙋歒쵷㩓彅갺䭀䥐믂炿䤱祣숩뿍势슘녫刯䅐㍤걪浒帯ꥳ涩⑱</w:t>
      </w:r>
      <w:r>
        <w:rPr/>
        <w:t>⢿</w:t>
      </w:r>
      <w:r>
        <w:rPr/>
        <w:t>䍞㝘⽀硊㈸湮癢㝄恴쉔繠떘숭憏䝮⩕슮ㅦ儯㡠싂숩祀㷍䵦焵뗎⧂㨳꥗</w:t>
      </w:r>
      <w:r>
        <w:rPr/>
        <w:t>⠣</w:t>
      </w:r>
      <w:r>
        <w:rPr/>
        <w:t>숫忂㑌</w:t>
      </w:r>
      <w:r>
        <w:rPr/>
        <w:t>ꥌ</w:t>
      </w:r>
      <w:r>
        <w:rPr/>
        <w:t>Ⱪ</w:t>
      </w:r>
      <w:r>
        <w:rPr/>
        <w:t>牨䞿╌㍢卒穌怷츤䅺숹㪿〤怳姍䤬䈻⎵슡㪏䉾䙍쉀㥊眺攮䡹쉋佴뇂浊</w:t>
      </w:r>
      <w:r>
        <w:rPr/>
        <w:t>ꕫ</w:t>
      </w:r>
      <w:r>
        <w:rPr/>
        <w:t>숹쉸售䦩捺悡ꥣ繠穞</w:t>
      </w:r>
      <w:r>
        <w:rPr/>
        <w:t>ꔦ⮿</w:t>
      </w:r>
      <w:r>
        <w:rPr/>
        <w:t>ꌮꆮ䧂㴥㙹㙀㉟㆏뭔</w:t>
      </w:r>
      <w:r>
        <w:rPr/>
        <w:t>ꕰ</w:t>
      </w:r>
      <w:r>
        <w:rPr/>
        <w:t>泂磂ㄣ堨㓍⤭싂땲㉺忂⥮뭭轰츶㗂쉋熩ꆬ歌啫慔繸쉵焱灇皿别堣⌤숻땤ㅔ㩧䙪㴰甲ꥹ䙵剆☹仂珂䭢丶</w:t>
      </w:r>
      <w:r>
        <w:rPr/>
        <w:t>ꤺ☰</w:t>
      </w:r>
      <w:r>
        <w:rPr/>
        <w:t>〰濃䉕奙焳挲┶⩙汆䥞喩犣硋嗂䝙爻㒵桚숤쉗瀷⩊午䞏䐳乥䜣㡡呍彾䊥浦灖㭸쉋</w:t>
      </w:r>
      <w:r>
        <w:rPr/>
        <w:t>ⰰ</w:t>
      </w:r>
      <w:r>
        <w:rPr/>
        <w:t>琺䲏狃녕䕒欺桮硳䥐ꥥ扪⬮婆顪撮歕쉡亻煃䙋⩨嗂剘佮晍栽㤭乍</w:t>
      </w:r>
      <w:r>
        <w:rPr/>
        <w:t>Ɱ</w:t>
      </w:r>
      <w:r>
        <w:rPr/>
        <w:t>噺獸</w:t>
      </w:r>
      <w:r>
        <w:rPr/>
        <w:t>Ⳃ</w:t>
      </w:r>
      <w:r>
        <w:rPr/>
        <w:t>쉪彀⹬⑧슡ꥡ卒㵂㑂녩♴숵塢䁴</w:t>
      </w:r>
      <w:r>
        <w:rPr/>
        <w:t>ⱅ</w:t>
      </w:r>
      <w:r>
        <w:rPr/>
        <w:t>겵敚畦쉦䭢쵁ㄳ썚洴绂┰牔</w:t>
      </w:r>
      <w:r>
        <w:rPr/>
        <w:t>⠬</w:t>
      </w:r>
      <w:r>
        <w:rPr/>
        <w:t>쉺⪱뭗</w:t>
      </w:r>
      <w:r>
        <w:rPr/>
        <w:t>⡭</w:t>
      </w:r>
      <w:r>
        <w:rPr/>
        <w:t>璻䙴⧂枱窘摄㝢⥇牊㦩㠰㩂숲瘪쉯䡃䕰ꆥ⭃⌴卄嫂쉏䡪偌戥癱</w:t>
      </w:r>
      <w:r>
        <w:rPr/>
        <w:t>⡵</w:t>
      </w:r>
      <w:r>
        <w:rPr/>
        <w:t>漯ꥴ携♱⌭䭳㟂싂ꅣ灚刊䴯쉔㘣儯䙣晈礱숱輶㍟ꅚ㑔㭋㤰娬㗃燎䠨迂㵞䙄쉵晭⹗㏂捄㤳摕䲏据椰</w:t>
      </w:r>
      <w:r>
        <w:rPr/>
        <w:t>ⱪ</w:t>
      </w:r>
      <w:r>
        <w:rPr/>
        <w:t>城猰攷剅飍숯</w:t>
      </w:r>
      <w:r>
        <w:rPr/>
        <w:t>ꦵ</w:t>
      </w:r>
      <w:r>
        <w:rPr/>
        <w:t>轄숶ꄪ㥋爣㩞⩤썳楕쉯╒쉓숪䃎㩫獆䝖㩾숱곂쉴뼷沘徘睅攵쵋敄剠ꌹ㉎皿⑍呯坠╲杍砸牮仂㉏幺硁ꅟ灉⑙睸ꄩ䶡晩浸썬㵸</w:t>
      </w:r>
      <w:r>
        <w:rPr/>
        <w:t>⡞</w:t>
      </w:r>
      <w:r>
        <w:rPr/>
        <w:t>婈ꍸ㦣쉪㇂⥾㵂匶숸</w:t>
      </w:r>
      <w:r>
        <w:rPr/>
        <w:t>ꔤ</w:t>
      </w:r>
      <w:r>
        <w:rPr/>
        <w:t>托⩀췂묯庩⫂挶娵微庩轈圩嘯쉉う䬬竂㩅敾긳桬佋墥倽剴瘱摱䑊祤兩恫㏂습㑳楳搯⸥䱭哂⹥桩䔳煱䵭뮥뭠ォ猽摇䱅⒩䈤슱䋂失繦䉱澥ァ䮏彡畑吹潈⏂슩娲颵㏂瘽䇎噣</w:t>
      </w:r>
      <w:r>
        <w:rPr/>
        <w:t>ꤪ</w:t>
      </w:r>
      <w:r>
        <w:rPr/>
        <w:t>䀣㘬晟摪滂輩뭆┽ꅐꥭ</w:t>
      </w:r>
      <w:r>
        <w:rPr/>
        <w:t>ꕨ␵</w:t>
      </w:r>
      <w:r>
        <w:rPr/>
        <w:t>ⱨ</w:t>
      </w:r>
      <w:r>
        <w:rPr/>
        <w:t>㭸뽺碮놻쉈╪牷烂☲䙲긮㵘뮥묮╀材浓걤㕏䈭爮瀥㍆嘺츦咘췂歏燎갤㗂吮⵪겱츳䞣婮䌺</w:t>
      </w:r>
      <w:r>
        <w:rPr/>
        <w:t>꧃</w:t>
      </w:r>
      <w:r>
        <w:rPr/>
        <w:t>곂幇瑣䕳䥢쎻땲僂㮱땱セ䤲쉲쉦徬剖㤤侏䥔う㑳慾싃剱촮傮쉱輵橞地杭뭠䥳秂怳㦱䧍煄㘯搲䥈潠쉷⍣捗廂숵</w:t>
      </w:r>
      <w:r>
        <w:rPr/>
        <w:t>ⱓ</w:t>
      </w:r>
      <w:r>
        <w:rPr/>
        <w:t>決塃⫂뇂坤辡㭯뭆䵁㭔꥾棂区䅤</w:t>
      </w:r>
      <w:r>
        <w:rPr/>
        <w:t>꧂</w:t>
      </w:r>
      <w:r>
        <w:rPr/>
        <w:t>㔴楕쉞䟍頤숻ꄥ곂㑨敇儣捓믂朸氪没츮硒숣〉䚱슮쵘䩫颵</w:t>
      </w:r>
      <w:r>
        <w:rPr/>
        <w:t>ꕋ</w:t>
      </w:r>
      <w:r>
        <w:rPr/>
        <w:t>当焪㙯碏晑棂界쉮㑫㙳榮㵋숷⽎毂녍報꥙烂⛂搽칧歩佰싂恒㝏쉤㎿䡴쉃䬺凂䣂䋍员沩䶣걬⒏쌷䩆㩚恺轾</w:t>
      </w:r>
      <w:r>
        <w:rPr/>
        <w:t>ⴹ</w:t>
      </w:r>
      <w:r>
        <w:rPr/>
        <w:t>䤶䋂㌹쉒⩖땘助ꥤ숬楎묩⭘㬪㋂㏂쉣䅘⭰祱㉟凂⮬呐杔䕳⛎佧犏㌳쉮䑬⩵怬慖堫㈺塖楊묻暻⥊⪣湙䩁㑁㡠單䕂桴䦘䉴欺顋㩭묺ꅨ悮㓂潂权䬷繫䡔䴴癯杄컍牚癱束걸쉅㊥䃂倽쏂圥</w:t>
      </w:r>
      <w:r>
        <w:rPr/>
        <w:t>ⰴ</w:t>
      </w:r>
      <w:r>
        <w:rPr/>
        <w:t>땨싂숨ꥥ偈㥱㤤擂穂縯⺿穲묱깨潏쉄捊畂公♸氲뼲뼥㥪㡍⸦磂䩓</w:t>
      </w:r>
      <w:r>
        <w:rPr/>
        <w:t>ꔵ</w:t>
      </w:r>
      <w:r>
        <w:rPr/>
        <w:t>㝲㍗뮩녱䎩獗琴ꍓ㑓숨⽉㗂揂幪ㄲ䱸恤㔴쉂捠牖穞惂珂㤥ㅠ㙴⚏兪榻圫䍔땵帮纣塷쵥玥畂㠮癃嘊ネ嫂⫎塀楢숱䕰⽷⼤临佁彖牀敕⽴兺拃䴹뽤塮㨲㥃떩縴⒬椪⌮擃싂栵熏䞣</w:t>
      </w:r>
      <w:r>
        <w:rPr/>
        <w:t>⡊</w:t>
      </w:r>
      <w:r>
        <w:rPr/>
        <w:t>祮䗂奌슬䜥䨭啹䝁眴뭱楦疮䵕㍯杏歀旂䬸</w:t>
      </w:r>
      <w:r>
        <w:rPr/>
        <w:t>ꕘ</w:t>
      </w:r>
      <w:r>
        <w:rPr/>
        <w:t>䕰怫䏂㕚獮係숪唤⪩썚♠숳剄憩슿㍋⹙䅨渳湺捥稸썐䱺歮坪瑺頶捌슡淂묺繠뽣搵␰飂湶稯僎㵭吷䟂</w:t>
      </w:r>
      <w:r>
        <w:rPr/>
        <w:t>ⱙ</w:t>
      </w:r>
      <w:r>
        <w:rPr/>
        <w:t>奉쉦枩䕫⑁숸䢵♶⤶</w:t>
      </w:r>
      <w:r>
        <w:rPr/>
        <w:t>ꕧ</w:t>
      </w:r>
      <w:r>
        <w:rPr/>
        <w:t>싂牴⸪슩⹹䈰刻꺻乥䬳椮䳂㎮睊</w:t>
      </w:r>
      <w:r>
        <w:rPr/>
        <w:t>ⱅ</w:t>
      </w:r>
      <w:r>
        <w:rPr/>
        <w:t>싂竂磂摡価⩄乖䱩␶绂긬昺⺡圥뭙媩琹㥏䳂ぷ㜮仂硆奨䕀挭步숤믂榵숻쌶梵ㄸ⦡獔⩶恂硓彾⩮쉠䌬꺱⨪쉶㵕䘦坒敚楅頬䢣璬䢡祕㙮何䫍䢣╁䵵垡犣㑋쉫慆㙆숪䈪쵬歞浬뾻渺愩悻捕</w:t>
      </w:r>
      <w:r>
        <w:rPr/>
        <w:t>ⶮ</w:t>
      </w:r>
      <w:r>
        <w:rPr/>
        <w:t>䉞뭹쉱⹖轭䊮㕇梬飂佖䝆㭗⼷뽕幣㕶䥤쵷⧂仂先⸫午湏彃杨氤녀䥞ꥫ⮏</w:t>
      </w:r>
      <w:r>
        <w:rPr/>
        <w:t>ꔮ</w:t>
      </w:r>
      <w:r>
        <w:rPr/>
        <w:t>楒旂썷轵뭤啳琲㉔杦敥潁칎쉧䈶礯뭩㚘䓂碻숱⌰ꥭ䁲湀쉫숦氬捖쉺숲䀶딩곍䏃卵쉟썔䚘䬻Ⓜ种璏䱣忂婓쉱摍</w:t>
      </w:r>
      <w:r>
        <w:rPr/>
        <w:t>꧍</w:t>
      </w:r>
      <w:r>
        <w:rPr/>
        <w:t>撥汤弳숩瘹兆⍩䧃♶昣催〲沩㉡</w:t>
      </w:r>
      <w:r>
        <w:rPr/>
        <w:t>⡳</w:t>
      </w:r>
      <w:r>
        <w:rPr/>
        <w:t>ꍲ</w:t>
      </w:r>
      <w:r>
        <w:rPr/>
        <w:t>ꤨ</w:t>
      </w:r>
      <w:r>
        <w:rPr/>
        <w:t>剳縦</w:t>
      </w:r>
      <w:r>
        <w:rPr/>
        <w:t>ⱗ</w:t>
      </w:r>
      <w:r>
        <w:rPr/>
        <w:t>㑘䕐뾱堻㝀⚻㮻乨僂䱬䜤ガ倰祘겮䵢呖⚱浩</w:t>
      </w:r>
      <w:r>
        <w:rPr/>
        <w:t>ⰵ</w:t>
      </w:r>
      <w:r>
        <w:rPr/>
        <w:t>슘⨸塥典輽摔湩縨䬪渳塁떻愨桏繗㨨녲迂䘽뿂䁸䦣⽙ꥫ䄹ꍇ睉뽦숯♡樷坊浱惂呸タ깇┬奺숻쉞ꅖ扎琶傡斥穬</w:t>
      </w:r>
      <w:r>
        <w:rPr/>
        <w:t>ⱗ</w:t>
      </w:r>
      <w:r>
        <w:rPr/>
        <w:t>䭫㵯</w:t>
      </w:r>
      <w:r>
        <w:rPr/>
        <w:t>ⱡ</w:t>
      </w:r>
      <w:r>
        <w:rPr/>
        <w:t>㴴쉁ꌭ䗂氭轎夣輬⍁伴쉘汖䑩</w:t>
      </w:r>
      <w:r>
        <w:rPr/>
        <w:t>Ⱨ</w:t>
      </w:r>
      <w:r>
        <w:rPr/>
        <w:t>슥䕉ㄫ숦繌硷焽楸啨晦㥇睁ꅡ</w:t>
      </w:r>
      <w:r>
        <w:rPr/>
        <w:t>ⶏ⩲</w:t>
      </w:r>
      <w:r>
        <w:rPr/>
        <w:t>ꥱ뾿숷뿂桶㥧ꍤꍒ䚣쉣䜯</w:t>
      </w:r>
      <w:r>
        <w:rPr/>
        <w:t>⡳</w:t>
      </w:r>
      <w:r>
        <w:rPr/>
        <w:t>乍쉐⻂礫䩎㭉䵑椯숬⩟⦘匭㔦숪䧂싂杆ぎ㡇掻汞去</w:t>
      </w:r>
      <w:r>
        <w:rPr/>
        <w:t>ꤲ</w:t>
      </w:r>
      <w:r>
        <w:rPr/>
        <w:t>〽剳䡊숱䝎咻扦秂則琶桾潨値䠮䅈</w:t>
      </w:r>
      <w:r>
        <w:rPr/>
        <w:t>ⰴ</w:t>
      </w:r>
      <w:r>
        <w:rPr/>
        <w:t>땢奎</w:t>
      </w:r>
      <w:r>
        <w:rPr/>
        <w:t>ꤱ</w:t>
      </w:r>
      <w:r>
        <w:rPr/>
        <w:t>滂⪡䒬摵㕫彐䵸刵슮䜴繯䒏弨⬴憩㑷睸싎縣䗂䙢썪恅ㆡ㉊䶵ꍥ⤽堽쉁㝱䬩슿潊┪싂㐬輴⫃亘ㄥ婣焨㶡乯쉶㪿♹圻灔㇂犱浴䰩쉸㙐쉚堊桘祠뇂╓쉔㝚ꥧ쉎淂䄰습䌲瑔⽩䙟父䠻☲썟敎갷䭶嘨칮⍣頤쉈彴頮㩟숣⨫㡈慞㈪⮩兙杗㌶繴㐳⯂䅬㥔橇慰圣믃䵞繆䰹祵㭋⮥摘</w:t>
      </w:r>
      <w:r>
        <w:rPr/>
        <w:t>꤫</w:t>
      </w:r>
      <w:r>
        <w:rPr/>
        <w:t>〷칕┣ꅞ煤ꆩ쉎婹㥗꥞浕剣㣂硠⹙怵╍䔴⻍捏䱺㵥电㴰呭⍑⬩㙟⹣쌻䥪敕氹棎獀偤䭖㙬炩磂쉄慐㴱呎㑷숭杷牨辵싂㊏找䘪夤춣䘣䞿瞣쉹곂䄩稫䍲倱䤮싍</w:t>
      </w:r>
      <w:r>
        <w:rPr/>
        <w:t>꧂</w:t>
      </w:r>
      <w:r>
        <w:rPr/>
        <w:t>央쉦愻</w:t>
      </w:r>
      <w:r>
        <w:rPr/>
        <w:t>ꔵ</w:t>
      </w:r>
      <w:r>
        <w:rPr/>
        <w:t>䂮♋㈺㍭景湍</w:t>
      </w:r>
      <w:r>
        <w:rPr/>
        <w:t>ꔰ</w:t>
      </w:r>
      <w:r>
        <w:rPr/>
        <w:t>栣䉗灒扇쉞䑪칫佒ꅄ焵䜩⿂昷쉏碱䌤穾쉌⨳쉎䟂</w:t>
      </w:r>
      <w:r>
        <w:rPr/>
        <w:t>ꤰꤸ</w:t>
      </w:r>
      <w:r>
        <w:rPr/>
        <w:t>扥晡놩搨㠷䙐潶⸬坕⹶⩳っ䥘㊮싂⹨㞥</w:t>
      </w:r>
      <w:r>
        <w:rPr/>
        <w:t>⡾</w:t>
      </w:r>
      <w:r>
        <w:rPr/>
        <w:t>㡒┪竂嘭慈轩</w:t>
      </w:r>
      <w:r>
        <w:rPr/>
        <w:t>ꗂ</w:t>
      </w:r>
      <w:r>
        <w:rPr/>
        <w:t>녡碿㌪渨숶컃㠨ァ땲摱䵁潡䏍</w:t>
      </w:r>
      <w:r>
        <w:rPr/>
        <w:t>꧂</w:t>
      </w:r>
      <w:r>
        <w:rPr/>
        <w:t>㒵䢮媱⩄幞♒䃂</w:t>
      </w:r>
      <w:r>
        <w:rPr/>
        <w:t>ⲥ</w:t>
      </w:r>
      <w:r>
        <w:rPr/>
        <w:t>沩㙦嘲⏂時</w:t>
      </w:r>
      <w:r>
        <w:rPr/>
        <w:t>Ⱚ</w:t>
      </w:r>
      <w:r>
        <w:rPr/>
        <w:t>숳쉉㭶⽸欨䔶싂摂</w:t>
      </w:r>
      <w:r>
        <w:rPr/>
        <w:t>Ɱ</w:t>
      </w:r>
      <w:r>
        <w:rPr/>
        <w:t>쉲杸녗</w:t>
      </w:r>
      <w:r>
        <w:rPr/>
        <w:t>Ⳏ</w:t>
      </w:r>
      <w:r>
        <w:rPr/>
        <w:t>꤭</w:t>
      </w:r>
      <w:r>
        <w:rPr/>
        <w:t>껂卐</w:t>
      </w:r>
      <w:r>
        <w:rPr/>
        <w:t>ⵡ</w:t>
      </w:r>
      <w:r>
        <w:rPr/>
        <w:t>㝋㐮㍎懂쉑썮⸲㥰㑭疩뿃㥘싂塲㪣䩒쵵䁣灩廂歆䍷溿槎쌩䉮㕳ꍭ忂䁷䕠슩セ䣂兙⏂婞焪㧎打</w:t>
      </w:r>
      <w:r>
        <w:rPr/>
        <w:t>ⷃ</w:t>
      </w:r>
      <w:r>
        <w:rPr/>
        <w:t>쉈䕇쉫輸䡵녓湔绎㌯栣卺畾䏃楀䵏匶檩僂勂䙉朱⍘</w:t>
      </w:r>
      <w:r>
        <w:rPr/>
        <w:t>꧂</w:t>
      </w:r>
      <w:r>
        <w:rPr/>
        <w:t>녖偆晠쉦뭑敤쎮漹뭨쉘㭭睂泂䁙⍃⨲恉㥂㥶떩䭃⍡恸⴩彊</w:t>
      </w:r>
      <w:r>
        <w:rPr/>
        <w:t>⡸</w:t>
      </w:r>
      <w:r>
        <w:rPr/>
        <w:t>敟쉥䅸慷盂穰ㅧ番わ灡䙢〳⨪ㄪ쉯</w:t>
      </w:r>
      <w:r>
        <w:rPr/>
        <w:t>ꦡ</w:t>
      </w:r>
      <w:r>
        <w:rPr/>
        <w:t>硉㡲嘸䑒䋍쵣债杊Ⓨ奷杊湓㍔⨤檥ꎡ쵏洩姂䳂慑烂⼫</w:t>
      </w:r>
      <w:r>
        <w:rPr/>
        <w:t>⠲</w:t>
      </w:r>
      <w:r>
        <w:rPr/>
        <w:t>嗂埍䐪</w:t>
      </w:r>
      <w:r>
        <w:rPr/>
        <w:t>ꕱ</w:t>
      </w:r>
      <w:r>
        <w:rPr/>
        <w:t>쌺䥍サ⮿偠쉺樴呤卭</w:t>
      </w:r>
      <w:r>
        <w:rPr/>
        <w:t>ꤣ</w:t>
      </w:r>
      <w:r>
        <w:rPr/>
        <w:t>䑀潡顙捴淂</w:t>
      </w:r>
      <w:r>
        <w:rPr/>
        <w:t>⡄</w:t>
      </w:r>
      <w:r>
        <w:rPr/>
        <w:t>뽨却娴썹呐皬歪㮘殡䕳彘ꄣ䭵⌹䝈盂</w:t>
      </w:r>
      <w:r>
        <w:rPr/>
        <w:t>⡰</w:t>
      </w:r>
      <w:r>
        <w:rPr/>
        <w:t>㈸㫂䯂弫㘣嘲䥍勂쉙⑴儴㛂뭩弪㠲游ꍺ弶㞣떿正䭶䀱㊩䍐穑㭍깗㙙㝪쉷═㄰洷盍䓂뽕⨵숲婈癯奨ꥦ䝠긽牌⭲</w:t>
      </w:r>
      <w:r>
        <w:rPr/>
        <w:t>ꤪ</w:t>
      </w:r>
      <w:r>
        <w:rPr/>
        <w:t>䍬쵘顷在娰㑷煬䴥쉦♥㭫憻ぶ冮栵垥⭾泂ꍧ싂坱敷噢숥ꥪ슩灞ꍷ厣䩃믃䰦勂㐬㵭㑴挰⍒献═칕쉪癊ꄥ媱摔係繥쉡涡</w:t>
      </w:r>
      <w:r>
        <w:rPr/>
        <w:t>ⵌ</w:t>
      </w:r>
      <w:r>
        <w:rPr/>
        <w:t>䧂쌻找㵩䭍悥歧⺱㐫䟂⩂塬堭慶畞棍</w:t>
      </w:r>
      <w:r>
        <w:rPr/>
        <w:t>⠬</w:t>
      </w:r>
      <w:r>
        <w:rPr/>
        <w:t>㟂匊楅쉰</w:t>
      </w:r>
      <w:r>
        <w:rPr/>
        <w:t>ⱚ</w:t>
      </w:r>
      <w:r>
        <w:rPr/>
        <w:t>쉨噄呢슣圪橫顕䁆夭㡐뭟渦촬䯎奙䖻⪏㕙⍕䃍乑싂</w:t>
      </w:r>
      <w:r>
        <w:rPr/>
        <w:t>ⵆ</w:t>
      </w:r>
      <w:r>
        <w:rPr/>
        <w:t>䈷埂㡵ꆘ</w:t>
      </w:r>
      <w:r>
        <w:rPr/>
        <w:t>Ⱘ⡕</w:t>
      </w:r>
      <w:r>
        <w:rPr/>
        <w:t>ꕩ</w:t>
      </w:r>
      <w:r>
        <w:rPr/>
        <w:t>슩⽆瓂ꅈ⩪坪싂䴻떿㇂⥋</w:t>
      </w:r>
      <w:r>
        <w:rPr/>
        <w:t>ⱊ</w:t>
      </w:r>
      <w:r>
        <w:rPr/>
        <w:t>ꤴ</w:t>
      </w:r>
      <w:r>
        <w:rPr/>
        <w:t>睅묤쌰㩦㔤穄ㅔ쉍땤</w:t>
      </w:r>
      <w:r>
        <w:rPr/>
        <w:t>ⵅ</w:t>
      </w:r>
      <w:r>
        <w:rPr/>
        <w:t>뽪⩫棂⛂⩕掩칯</w:t>
      </w:r>
      <w:r>
        <w:rPr/>
        <w:t>ꤦ</w:t>
      </w:r>
      <w:r>
        <w:rPr/>
        <w:t>示습挨쉑潟ꎥ痂戸쉅ꥰ㠻䙤漪</w:t>
      </w:r>
      <w:r>
        <w:rPr/>
        <w:t>Ⳃ▏</w:t>
      </w:r>
      <w:r>
        <w:rPr/>
        <w:t>䰥凂攤䍰␶꺡䑈顇柂梥뼪穇弤⒩倨泂嚡拂</w:t>
      </w:r>
      <w:r>
        <w:rPr/>
        <w:t>⡵</w:t>
      </w:r>
      <w:r>
        <w:rPr/>
        <w:t>樫睐稷쵌橑浐杒딻㋂渱扫꺵幫揂凍</w:t>
      </w:r>
      <w:r>
        <w:rPr/>
        <w:t>ⱗ</w:t>
      </w:r>
      <w:r>
        <w:rPr/>
        <w:t>싃䯂噗ㄵ뽪⿎슡䝤ꌪ슡⺻쉋츱扤쵾傣♱묨㩔烎䠩ㅕ䄳乥转〱걌獲扴㴵䜻슻児숶繭㘱䡉䏂⤩凂쉖穇㍎㥪冱塕䆵぀쉍祈♭㕘畊颥櫂㥅ꅺ坙싍</w:t>
      </w:r>
      <w:r>
        <w:rPr/>
        <w:t>ⳃ</w:t>
      </w:r>
      <w:r>
        <w:rPr/>
        <w:t>浤쉆墮</w:t>
      </w:r>
      <w:r>
        <w:rPr/>
        <w:t>ⵑ</w:t>
      </w:r>
      <w:r>
        <w:rPr/>
        <w:t>係쉏㈤頫㜪轳夻塁⛂穣怮╈쌸쉍午呄晟걵</w:t>
      </w:r>
      <w:r>
        <w:rPr/>
        <w:t>ⱦ</w:t>
      </w:r>
      <w:r>
        <w:rPr/>
        <w:t>걪吴浺슥⩖ㆩ囃爣祾═㢥窡㉲柂欪쉌䅏뽋⼥穠橬썦㥯唰䩐䏂煮皣噺</w:t>
      </w:r>
      <w:r>
        <w:rPr/>
        <w:t>⡍</w:t>
      </w:r>
      <w:r>
        <w:rPr/>
        <w:t>剈搳噌㑇窩슮칇娲䝳怩䉺役</w:t>
      </w:r>
      <w:r>
        <w:rPr/>
        <w:t>⠤</w:t>
      </w:r>
      <w:r>
        <w:rPr/>
        <w:t>㝒䠯昽䡕擎潹假쉎坸硓습䍔滂垮쉫쉶⑐</w:t>
      </w:r>
      <w:r>
        <w:rPr/>
        <w:t>ꦬ</w:t>
      </w:r>
      <w:r>
        <w:rPr/>
        <w:t>묹╠⥒摌갷뭫㗎灣縪걦摕습♉䑳쉢姂쉞ꌩ썌쉋䑔녎夫乔䩔㑙儣⥦漹☶쏎涱䍹䭨磂뽔噤ꥷ瘪䴭㌬穒彆</w:t>
      </w:r>
    </w:p>
    <w:p>
      <w:pPr>
        <w:pStyle w:val="PreformattedText"/>
        <w:bidi w:val="0"/>
        <w:spacing w:before="0" w:after="0"/>
        <w:jc w:val="left"/>
        <w:rPr/>
      </w:pPr>
      <w:r>
        <w:rPr/>
        <w:t>ꔬ</w:t>
      </w:r>
      <w:r>
        <w:rPr/>
        <w:t>湦纏䏎澣깘쉥쉮쎱槂坁倭氪影夫〥쉇輩奫㗂딤椸塯颩㊿㍦幱祹欽奧類㉅䕳묻玻睥慃ꍈ⩕⫂迂恐䶘ꏂ⭺꥾䙘쵁ꎏ熩</w:t>
      </w:r>
      <w:r>
        <w:rPr/>
        <w:t>꧍</w:t>
      </w:r>
      <w:r>
        <w:rPr/>
        <w:t>刨䈳⫎浇揂䥁䁍庡圳圱洲桞桵⭥兏쉊䝚⪻䨦싂㴫樱唫幆礨恀炬ꍏ剴┭䕈珂顕穖㥊쌺售䐦⺘땯㔸恍卶玵湷</w:t>
      </w:r>
      <w:r>
        <w:rPr/>
        <w:t>⢥</w:t>
      </w:r>
      <w:r>
        <w:rPr/>
        <w:t>縲䬻⩷뽲潀稽凂쉥</w:t>
      </w:r>
      <w:r>
        <w:rPr/>
        <w:t>ꔽ</w:t>
      </w:r>
      <w:r>
        <w:rPr/>
        <w:t>䵉珂泂</w:t>
      </w:r>
      <w:r>
        <w:rPr/>
        <w:t>ꔴ</w:t>
      </w:r>
      <w:r>
        <w:rPr/>
        <w:t>题汑顾䮬䨳撣⤲깫牞棂⩧振䁖숱䌶唴浫䵰辱猫㴪瓂主伽䝀䍂⛂瑟㜣癙</w:t>
      </w:r>
      <w:r>
        <w:rPr/>
        <w:t>ⵡ</w:t>
      </w:r>
      <w:r>
        <w:rPr/>
        <w:t>吺斿刨斬⌵╥</w:t>
      </w:r>
      <w:r>
        <w:rPr/>
        <w:t>ꕖ</w:t>
      </w:r>
      <w:r>
        <w:rPr/>
        <w:t>䍃</w:t>
      </w:r>
      <w:r>
        <w:rPr/>
        <w:t>ⱏ</w:t>
      </w:r>
      <w:r>
        <w:rPr/>
        <w:t>浍卑쉩潃歓潯ꆮ쉢繘</w:t>
      </w:r>
      <w:r>
        <w:rPr/>
        <w:t>ⵙ</w:t>
      </w:r>
      <w:r>
        <w:rPr/>
        <w:t>⢿</w:t>
      </w:r>
      <w:r>
        <w:rPr/>
        <w:t>㵔㚥灧䅡楾䆿儳╄淂뭄</w:t>
      </w:r>
      <w:r>
        <w:rPr/>
        <w:t>ⴣ</w:t>
      </w:r>
      <w:r>
        <w:rPr/>
        <w:t>偉䴸⼱♢顗䑤쵱琬惂㗂〪啋䬨뽌㎬滂㕨㎥楌⍲⩣淂칇칕슮</w:t>
      </w:r>
      <w:r>
        <w:rPr/>
        <w:t>ꤪ</w:t>
      </w:r>
      <w:r>
        <w:rPr/>
        <w:t>㉹㴱颿</w:t>
      </w:r>
      <w:r>
        <w:rPr/>
        <w:t>ⱔ</w:t>
      </w:r>
      <w:r>
        <w:rPr/>
        <w:t>䥰塚厣䪥⽘㣎婑䐩砊⫂㨥婰겱李汈⭇梘⽎䨺뼮쉁睺㥬㘸䝇ꌸ⑁顚徏桎抱</w:t>
      </w:r>
      <w:r>
        <w:rPr/>
        <w:t>⡕</w:t>
      </w:r>
      <w:r>
        <w:rPr/>
        <w:t>䒮</w:t>
      </w:r>
      <w:r>
        <w:rPr/>
        <w:t>ⳃ</w:t>
      </w:r>
      <w:r>
        <w:rPr/>
        <w:t>序☳쉄ꄹ⵬㌵숹춵㐷轘瘪頽汘뭮佀墩⦱</w:t>
      </w:r>
      <w:r>
        <w:rPr/>
        <w:t>ⵊ</w:t>
      </w:r>
      <w:r>
        <w:rPr/>
        <w:t>塕䑐䕠䷂灦噸슣⏂⭊凍䥖挽睎</w:t>
      </w:r>
      <w:r>
        <w:rPr/>
        <w:t>Ⱞ⌮⬰</w:t>
      </w:r>
      <w:r>
        <w:rPr/>
        <w:t>偧썖뼱⛎숪걦剉禡頭㈥味㛂칆ꅪ場슩㝁슮</w:t>
      </w:r>
      <w:r>
        <w:rPr/>
        <w:t>ꤰ</w:t>
      </w:r>
      <w:r>
        <w:rPr/>
        <w:t>迍橘숩䝤</w:t>
      </w:r>
      <w:r>
        <w:rPr/>
        <w:t>ⷂ</w:t>
      </w:r>
      <w:r>
        <w:rPr/>
        <w:t>捋䀭㡵焸⥦⭁㡁係쉙⼨䡧晁湥㧂䏂呫恖灅㗂</w:t>
      </w:r>
      <w:r>
        <w:rPr/>
        <w:t>⠯</w:t>
      </w:r>
      <w:r>
        <w:rPr/>
        <w:t>딵㔬商䋍</w:t>
      </w:r>
      <w:r>
        <w:rPr/>
        <w:t>ꗂ</w:t>
      </w:r>
      <w:r>
        <w:rPr/>
        <w:t>숱䙭浑秎䷂ꅊ娵根䅰泂ꍎ쵊䵲㋂硭쉕煗⥌뾻涘礭抮坷녹⴦ꏃ╟숳</w:t>
      </w:r>
      <w:r>
        <w:rPr/>
        <w:t>ⷂ</w:t>
      </w:r>
      <w:r>
        <w:rPr/>
        <w:t>慎䁍暩䝶⭩噭䍍䁎䓂㥮⥧獑㒮㨴싂礦㩠媥</w:t>
      </w:r>
      <w:r>
        <w:rPr/>
        <w:t>ⱀ</w:t>
      </w:r>
      <w:r>
        <w:rPr/>
        <w:t>쉋㑀㣎溥뭎墘⽞㯂䄻灹姂㍫繧㤣⥸䘨㐫杈㭚┻╕깲顴扇彶쉎辬湩갪⯍꥔摾㗂吵䌯㍞䠬㘲烎넦て怦䄮涵䪣</w:t>
      </w:r>
      <w:r>
        <w:rPr/>
        <w:t>⠣</w:t>
      </w:r>
      <w:r>
        <w:rPr/>
        <w:t>剮</w:t>
      </w:r>
      <w:r>
        <w:rPr/>
        <w:t>ⵈ</w:t>
      </w:r>
      <w:r>
        <w:rPr/>
        <w:t>㠵䧂䛂橾碬ㆮ乤쉥뇍佤伳䨫慪④䐮塂杉뗂沘쌳걐쉘縶绂깑彔效帪䁏䵫쉯㨣牎췂硃怳矂㊩뭫⑐◎숮쵂㖿⹔揂춵塺</w:t>
      </w:r>
      <w:r>
        <w:rPr/>
        <w:t>⡮</w:t>
      </w:r>
      <w:r>
        <w:rPr/>
        <w:t>眮⍨땞녏넽㵉摶沘㈪춬百⩃썲ㅔ䝾숲顮晚⑓檮⥰甭⼲䩤뽱潃䕌㥢䁑兩꥗姂㓂漭湥쉔뭡剩瓂</w:t>
      </w:r>
      <w:r>
        <w:rPr/>
        <w:t>⣂</w:t>
      </w:r>
      <w:r>
        <w:rPr/>
        <w:t>顔</w:t>
      </w:r>
      <w:r>
        <w:rPr/>
        <w:t>ꥒ</w:t>
      </w:r>
      <w:r>
        <w:rPr/>
        <w:t>䴷⵲煹㟂仂㯂⫂含䏎䭤⿂썐㐬╃凃뭅傘슬ぴ</w:t>
      </w:r>
      <w:r>
        <w:rPr/>
        <w:t>Ɽ</w:t>
      </w:r>
      <w:r>
        <w:rPr/>
        <w:t>硄顫倵參繏仂숣⏂䱤쉲縮畋䁈睶䧂뭟兮㜨瑪쉪쉵玣䍖숫쏂␹㋂⑥촥亵穤橕쉐疬⾣쌯㒱ꌺ嘱쉩쉋と夳쉃쉢丸</w:t>
      </w:r>
      <w:r>
        <w:rPr/>
        <w:t>ⶩ</w:t>
      </w:r>
      <w:r>
        <w:rPr/>
        <w:t>偁㝅칅檘⽗췍ꍍ輥ꄯ䕬佯䊩곂⯂溻卖甶楎渰슡㥚禩숥熡춵</w:t>
      </w:r>
      <w:r>
        <w:rPr/>
        <w:t>ꥉ</w:t>
      </w:r>
      <w:r>
        <w:rPr/>
        <w:t>㓂ㅷ犱</w:t>
      </w:r>
      <w:r>
        <w:rPr/>
        <w:t>⡕</w:t>
      </w:r>
      <w:r>
        <w:rPr/>
        <w:t>恱敔걙뇂</w:t>
      </w:r>
      <w:r>
        <w:rPr/>
        <w:t>ⵄ</w:t>
      </w:r>
      <w:r>
        <w:rPr/>
        <w:t>䃂辣⺻긳杓摁䞘徣⫂쏂恊祄</w:t>
      </w:r>
      <w:r>
        <w:rPr/>
        <w:t>ⴳ</w:t>
      </w:r>
      <w:r>
        <w:rPr/>
        <w:t>沮㚡㝘樬ㄪ璣噍唳䏂灡⬹㒮㑊䭢帷婂敎低傘쉣</w:t>
      </w:r>
      <w:r>
        <w:rPr/>
        <w:t>ⵂ</w:t>
      </w:r>
      <w:r>
        <w:rPr/>
        <w:t>縤숪摥婮숩株쉃坄迃슻⭕쵭쌪湴쉧き婸싍ㆱ珂杊抿效污㐦⥴㕈䥕㎿걚䀹꺘䅘⥂㈨쉗扢硖⨻㯂桕兔⩖䄭哂㉉㡴欫嘯䑑䔥漽啺燂쌥䂩偘痂츭ず廂ꥤ呯凂䵵凂䁄焩쉾숫捵幑竂留桦㝖轭䚩䞏繠긊싂橭檵㉵␥恖䑅䀷ꍶ窡䡣浟䱦嘪桚</w:t>
      </w:r>
      <w:r>
        <w:rPr/>
        <w:t>ⱁ</w:t>
      </w:r>
      <w:r>
        <w:rPr/>
        <w:t>栴捳矂㕲㐸䂡䷂浧䉣剏ㅙ☫参</w:t>
      </w:r>
      <w:r>
        <w:rPr/>
        <w:t>ꕊ</w:t>
      </w:r>
      <w:r>
        <w:rPr/>
        <w:t>䚮䁥⑩祋</w:t>
      </w:r>
      <w:r>
        <w:rPr/>
        <w:t>ꕣ</w:t>
      </w:r>
      <w:r>
        <w:rPr/>
        <w:t>佇硭꥚쉣捶㞮쉇扎⾿瑸愺杰</w:t>
      </w:r>
      <w:r>
        <w:rPr/>
        <w:t>⢬</w:t>
      </w:r>
      <w:r>
        <w:rPr/>
        <w:t>㴦祱ꅗ祦숣扑㏂牆揂挤ꌷ썇ㆩ䚘숮뗂堵䭐갬㫂㍱⥳㯂杓⍲㬣⒥갤搯仂㵷弶でꄬ䑟䱕⧂圴礰⨰㉭쉁쉘땃䀺乸꺣愬䞱숽</w:t>
      </w:r>
      <w:r>
        <w:rPr/>
        <w:t>⡥</w:t>
      </w:r>
      <w:r>
        <w:rPr/>
        <w:t>牫싂숴兣輯娦励䱕帶쉂桬믂긲⽳⬹䌤</w:t>
      </w:r>
      <w:r>
        <w:rPr/>
        <w:t>⣎</w:t>
      </w:r>
      <w:r>
        <w:rPr/>
        <w:t>㈵Ⓜ䥦碱싂忂㨦溿瘨撥㉓揂爰夶뗂礯敵촲濎㑨瘶㭤嘷圻㫂淂㧍曂繸疏쉨</w:t>
      </w:r>
      <w:r>
        <w:rPr/>
        <w:t>ꤦ</w:t>
      </w:r>
      <w:r>
        <w:rPr/>
        <w:t>婄␶殮⩌</w:t>
      </w:r>
      <w:r>
        <w:rPr/>
        <w:t>ⳃ</w:t>
      </w:r>
      <w:r>
        <w:rPr/>
        <w:t>弫㜻쉃ꥣ堥㵫䁓⽹</w:t>
      </w:r>
      <w:r>
        <w:rPr/>
        <w:t>꧂</w:t>
      </w:r>
      <w:r>
        <w:rPr/>
        <w:t>迂噓伹慰晐䝦げ㵺습纏媥係㤴矂漬䪘攵䆡堻弦呖䩰㍈싂뽮碡뭑噇ꄩ呇牾啥㉋噖♺共歪偎㑚䞿噺㍾⵱㙑䋂幖ꥢ⑀挸㏂㔪儮塙㡍䔻</w:t>
      </w:r>
      <w:r>
        <w:rPr/>
        <w:t>⣃꥘</w:t>
      </w:r>
      <w:r>
        <w:rPr/>
        <w:t>⽯坪쉱䨦</w:t>
      </w:r>
      <w:r>
        <w:rPr/>
        <w:t>⡮</w:t>
      </w:r>
      <w:r>
        <w:rPr/>
        <w:t>땆㶿</w:t>
      </w:r>
      <w:r>
        <w:rPr/>
        <w:t>ꥄ</w:t>
      </w:r>
      <w:r>
        <w:rPr/>
        <w:t>顯䩅戱爫쉷戥煓煘슻㨭쵐䴰瀯숻单戽⍳䅃䨻䡳洮攻嫂⭀昤撩⩩呙乱汵硍숴</w:t>
      </w:r>
      <w:r>
        <w:rPr/>
        <w:t>ꕓ</w:t>
      </w:r>
      <w:r>
        <w:rPr/>
        <w:t>⺡㌪㙳⥓㬱⒡拂䑏櫂깱촸슩晱䉚䱦参㬻氳䥏縤㜹也쉎䓂甭娶㏂獑슩権斡쏂䙘輯䉉斡㧂</w:t>
      </w:r>
      <w:r>
        <w:rPr/>
        <w:t>ⷂ</w:t>
      </w:r>
      <w:r>
        <w:rPr/>
        <w:t>匥컂串穒㊥歾╍亩쉈慉⌭柂녴癡卅儮䣂䕔兔䵙啰゘祢슿㭳䆬稹㝵㝆㗍슻</w:t>
      </w:r>
      <w:r>
        <w:rPr/>
        <w:t>⣂</w:t>
      </w:r>
      <w:r>
        <w:rPr/>
        <w:t>䠱</w:t>
      </w:r>
      <w:r>
        <w:rPr/>
        <w:t>ⵔ</w:t>
      </w:r>
      <w:r>
        <w:rPr/>
        <w:t>㛂懂⹬䶩優㵁쉶䳂㭩㏂丷坙〽䐻單싂䌴晰厵쌮兵漮䟎㷂쉍싂敫噎埂㏂剓⥺倯穸䉭䮡瞘ꇂ桲䡰쏂摗田ꏂ䑈⴦捦瘻㑞쉡⽵╅浍</w:t>
      </w:r>
      <w:r>
        <w:rPr/>
        <w:t>Ⱜ</w:t>
      </w:r>
      <w:r>
        <w:rPr/>
        <w:t>㩭갨啰偃炿㡡䳂쉩숦湑顸䑵橵䨬潓䧂㥌飂⩸쉬뗂杣佬슿</w:t>
      </w:r>
      <w:r>
        <w:rPr/>
        <w:t>⡂</w:t>
      </w:r>
      <w:r>
        <w:rPr/>
        <w:t>㩵䵸</w:t>
      </w:r>
      <w:r>
        <w:rPr/>
        <w:t>ꦻ</w:t>
      </w:r>
      <w:r>
        <w:rPr/>
        <w:t>쉅</w:t>
      </w:r>
      <w:r>
        <w:rPr/>
        <w:t>Ⱳ</w:t>
      </w:r>
      <w:r>
        <w:rPr/>
        <w:t>免惂쉯쵋愹䳎䢬㥯⍔伯쉾㢿䢘뽾뽞쉨株⌹湪其땲堬湕⿂颬쉲矂洺促䭩⽞䋂ꅇꥺ桺䍓址ㅎ⍸獟䬣塈⩧⩦泃䝡敐䆩㕥啄獴숩剓恨㌱쉊䋂䍎偉堸㜵뽳䕌쉖幭쉑縳繅㨤礫칐㤨䩹勂坹轫桸䉫䰫潯檩䝢</w:t>
      </w:r>
      <w:r>
        <w:rPr/>
        <w:t>ⱚ</w:t>
      </w:r>
      <w:r>
        <w:rPr/>
        <w:t>䋂䙄䌳夯䐴搸넲猦别犥♵㑬䄊颣쏂⻎♇䛂禿ォ䀮剺</w:t>
      </w:r>
      <w:r>
        <w:rPr/>
        <w:t>ꗂ</w:t>
      </w:r>
      <w:r>
        <w:rPr/>
        <w:t>车쉌⬵믎</w:t>
      </w:r>
      <w:r>
        <w:rPr/>
        <w:t>ꕶ</w:t>
      </w:r>
      <w:r>
        <w:rPr/>
        <w:t>슩爹獵㍂椰쉌䄭䩩䳎挭㭷呂匯穸弹搶绎轗쉊乂걊슬奁婗䍖㚘⤩焰ꥡ偠挤㙧싃╾欬숯畾㝆슏㤮嘰슻檬⸤佋䏂뽆穁ꅃ䍎⭱慷ꅂ半桞瑮ꍎ偑⨮眩旂䩈爪싍䁉呧硟摚숯ㆣ縶뽣㨽⸱㭚瘨㖿⬸扃㧂㢵㪵䝴슡砰</w:t>
      </w:r>
      <w:r>
        <w:rPr/>
        <w:t>ⱴ</w:t>
      </w:r>
      <w:r>
        <w:rPr/>
        <w:t>匶礥䭎䬤奞㉥㍉슻⼫싃숬浅縹䕎㍗柂愸⹪燂儷㈸숭⍒伴ꍯ䌯偗恱㖱䎻杞</w:t>
      </w:r>
      <w:r>
        <w:rPr/>
        <w:t>ꔣ</w:t>
      </w:r>
      <w:r>
        <w:rPr/>
        <w:t>卍春⬶朣▻汳㎡䅩뽀䕩⩲䄰ぉ</w:t>
      </w:r>
      <w:r>
        <w:rPr/>
        <w:t>ꤷ</w:t>
      </w:r>
      <w:r>
        <w:rPr/>
        <w:t>숩╟썈啣캩掵牐涘㌩殿䀽싂쵾⩏欳䥑䟂䓂怵䱧☱⍪縸眫㥘坖쉭灊煢塈ㆿ琨㬥䙤侬泂栴瑅숩獅♙⿎쉯⹪땠쉵櫃䈫㒥橶碩䰶朰⭙摟楾漷꥖䱬䥖</w:t>
      </w:r>
      <w:r>
        <w:rPr/>
        <w:t>ⱑ</w:t>
      </w:r>
      <w:r>
        <w:rPr/>
        <w:t>쉏</w:t>
      </w:r>
      <w:r>
        <w:rPr/>
        <w:t>ꥐ</w:t>
      </w:r>
      <w:r>
        <w:rPr/>
        <w:t>䄨ㅶ祪②教稣墘☪䯂쵳⭺쉅쉞⨮壂䬣䃂䰫⥙牳泂䁇⍲䈺ꄩ䓂㉔畒幖囂䅵⑂㧂磃㡠㴦☪僂爫泂건녂穎刴彺䌰쉎䂡晐恫浨㓂䗂濂䁭</w:t>
      </w:r>
      <w:r>
        <w:rPr/>
        <w:t>ⵔ</w:t>
      </w:r>
      <w:r>
        <w:rPr/>
        <w:t>캵㢿숨ꥯ䤪</w:t>
      </w:r>
      <w:r>
        <w:rPr/>
        <w:t>⡁</w:t>
      </w:r>
      <w:r>
        <w:rPr/>
        <w:t>싂㙊嘱ィ칚煥㑗⑊繉牮싂⻂걍䉁捌䌺쉂轟壃ㅓ䉒穤김揂轗浤托洳㍠㖵싂쉸歑幀百侵桌澵呔偰</w:t>
      </w:r>
      <w:r>
        <w:rPr/>
        <w:t>ꤥ</w:t>
      </w:r>
      <w:r>
        <w:rPr/>
        <w:t>幓磂쵈⤫伻</w:t>
      </w:r>
      <w:r>
        <w:rPr/>
        <w:t>ꤤⒿ</w:t>
      </w:r>
      <w:r>
        <w:rPr/>
        <w:t>潐玩㑞䵚㡎⍩穡潋䜦穘乨䦏䁂⭖⩸彄怷椷䱏쉌䪣숰捷㏂숵ㅕ卌欻浺ㅫ뭖쉣氪爵㐳煾橪䅭湦噚녬ꍣ녃嗂숲녊깶뼺扶䕔칞摬䤯䡘숸</w:t>
      </w:r>
      <w:r>
        <w:rPr/>
        <w:t>ꦻ</w:t>
      </w:r>
      <w:r>
        <w:rPr/>
        <w:t>䀰呵⿂慁剏䎮伤깰傿䩅乕嗍搸䧎泂䣎毃⮏汬燂쉧㶣周땴䉚츲녡竃䡍쉮뭵澱쉄樲쉠攵칸</w:t>
      </w:r>
      <w:r>
        <w:rPr/>
        <w:t>⡍</w:t>
      </w:r>
      <w:r>
        <w:rPr/>
        <w:t>䫂㕄瑇偈䞘녬숩年╦䡆㜱칶⽥㐯믎⵮䚱⭒쉭煾㵙⍷㠶其겵瑬扷⍴ꍏ䔰彧</w:t>
      </w:r>
      <w:r>
        <w:rPr/>
        <w:t>ꥁ</w:t>
      </w:r>
      <w:r>
        <w:rPr/>
        <w:t>ⱴ</w:t>
      </w:r>
      <w:r>
        <w:rPr/>
        <w:t>ꍩ奺⥭〈걏䨹숤⭠걲</w:t>
      </w:r>
      <w:r>
        <w:rPr/>
        <w:t>ꥑ</w:t>
      </w:r>
      <w:r>
        <w:rPr/>
        <w:t>ⱃ</w:t>
      </w:r>
      <w:r>
        <w:rPr/>
        <w:t>䕰垵慒꺮穈顷㍂䤮䙹偫䩋ꥣ쉖䭰</w:t>
      </w:r>
      <w:r>
        <w:rPr/>
        <w:t>ⷂ</w:t>
      </w:r>
      <w:r>
        <w:rPr/>
        <w:t>昪毂습ず㵤뽟쉀쉱㉎넩搨䵃⚏繍噣ꅀ䬪쉙秂걷䓂煀⑸㣃슡甴䤣㫂汚䊘獀슩싂㑡㋂祵䭳쉋⬊㋂磂辘䕵祭奙癒種灅牃囂걇圬祟幩ꌣ捍溏祬唪␴頴睺칙娫䤮⛂幃䴦㉡㍷妮♹田奩녺㵶盂쉨晪䱹泂奃湒縪頪␨</w:t>
      </w:r>
      <w:r>
        <w:rPr/>
        <w:t>⡾</w:t>
      </w:r>
      <w:r>
        <w:rPr/>
        <w:t>瀳浤穄睡徵</w:t>
      </w:r>
      <w:r>
        <w:rPr/>
        <w:t>ꥃ</w:t>
      </w:r>
      <w:r>
        <w:rPr/>
        <w:t>慧⤳幀숬숣䭨㭺믂㚩┹穗扑剱䵦颿</w:t>
      </w:r>
      <w:r>
        <w:rPr/>
        <w:t>ⶩ</w:t>
      </w:r>
      <w:r>
        <w:rPr/>
        <w:t>昪扰㡡녪噧灇係琥⪿漹悏</w:t>
      </w:r>
      <w:r>
        <w:rPr/>
        <w:t>ꥁ</w:t>
      </w:r>
      <w:r>
        <w:rPr/>
        <w:t>㬶㪬瑭⍸䔳伯愷乹㘱⌻</w:t>
      </w:r>
      <w:r>
        <w:rPr/>
        <w:t>⡋</w:t>
      </w:r>
      <w:r>
        <w:rPr/>
        <w:t>㗂⽵猣玱㌯䡓땰奸帹奘坠㉋摱</w:t>
      </w:r>
      <w:r>
        <w:rPr/>
        <w:t>ꕶ</w:t>
      </w:r>
      <w:r>
        <w:rPr/>
        <w:t>㩦棂ꅐ硢</w:t>
      </w:r>
      <w:r>
        <w:rPr/>
        <w:t>Ⱪ</w:t>
      </w:r>
      <w:r>
        <w:rPr/>
        <w:t>㌵僃戥竂쉨催流椷壂畑彀쉪栰☫汲䝱㙾㩥깨煹整煖䥞浊ꆱ䡌컍䀬㉫恹㑒◂뗃䍸繾桪摠帯瀮싂塮个呵╷渫機숷</w:t>
      </w:r>
      <w:r>
        <w:rPr/>
        <w:t>ⰲ</w:t>
      </w:r>
      <w:r>
        <w:rPr/>
        <w:t>䭤ㅷ㩴㙗塮㴨怲䡨⍦걦癳呠</w:t>
      </w:r>
      <w:r>
        <w:rPr/>
        <w:t>Ɽ</w:t>
      </w:r>
      <w:r>
        <w:rPr/>
        <w:t>攪꥗䱌弹呾䙴晘뽟离礽䕶繪启䏂ㄩ垡乧塹乍女</w:t>
      </w:r>
      <w:r>
        <w:rPr/>
        <w:t>ꕢ</w:t>
      </w:r>
      <w:r>
        <w:rPr/>
        <w:t>教╰輵슣칤轏쉰嗂쉫칑슬㥧⽎涡</w:t>
      </w:r>
      <w:r>
        <w:rPr/>
        <w:t>ꥃ</w:t>
      </w:r>
      <w:r>
        <w:rPr/>
        <w:t>䕧䭅㐶咘⼬恖㥈磃睷䨥䄸憵剟싂컂⫂숴匯⪥䠳坕顾㉉䥔祄䔥湟☭걈䬬八츩汒呫砽墿头䕪䊥斿厮숤堵䠩쉉撱쉵啦嗂쏂쌩ꆬ憥넬⿍慎扱뾻썦疿</w:t>
      </w:r>
      <w:r>
        <w:rPr/>
        <w:t>ⱅ</w:t>
      </w:r>
      <w:r>
        <w:rPr/>
        <w:t>䫃穂迂兵㝀숤⥢⫂칯塺溵쉺剕⺱ㄽ瑨湠⑲迃樱颮숦▘⛎䕍⌷严㔤䵰뭸⑥塁쉎卶습戲刱긯칟␺⬪畸㙞欵縪⑤塓㵹䤻</w:t>
      </w:r>
      <w:r>
        <w:rPr/>
        <w:t>⡾</w:t>
      </w:r>
      <w:r>
        <w:rPr/>
        <w:t>潳祎䥖䝡晔㞿ꅔ睦㭰勂쉋⏂㩏㭈䱳橲刹㦮䥏檩碿쉈故湩ꅡ㤬偧싂</w:t>
      </w:r>
      <w:r>
        <w:rPr/>
        <w:t>⡋</w:t>
      </w:r>
      <w:r>
        <w:rPr/>
        <w:t>扂䥞숰埂朦噪呃敚堣甸䏂牓⽂瀭敠⑲坑䋂䤦⼫</w:t>
      </w:r>
      <w:r>
        <w:rPr/>
        <w:t>ⱃ</w:t>
      </w:r>
      <w:r>
        <w:rPr/>
        <w:t>췎䕊㋂㕔걈⾘熱畓⫃쉸彨문吪歭쉉浥杀戻䌪呆晷⑫㞩⨩故䵘轤㥩愵睯穒晸拂</w:t>
      </w:r>
      <w:r>
        <w:rPr/>
        <w:t>ꕣ</w:t>
      </w:r>
      <w:r>
        <w:rPr/>
        <w:t>て瞣灬滂칏</w:t>
      </w:r>
      <w:r>
        <w:rPr/>
        <w:t>Ȿ</w:t>
      </w:r>
      <w:r>
        <w:rPr/>
        <w:t>䊮칄캻弹ꏂ䙏뭨촩䱺䤨⹤⥙⌶兠묲〰欰썯䭨主┵㑱䳂伯剒㌪わ㥇싂쉤婲晙縲묭㤯슡机湰쉱弣⭓녮扰摴슘樮轌獓亡頹昨弫儶쏍쉞㝰</w:t>
      </w:r>
      <w:r>
        <w:rPr/>
        <w:t>⡯</w:t>
      </w:r>
      <w:r>
        <w:rPr/>
        <w:t>䥶␷潅䩋ꇂ纏</w:t>
      </w:r>
      <w:r>
        <w:rPr/>
        <w:t>ꕱ</w:t>
      </w:r>
      <w:r>
        <w:rPr/>
        <w:t>쉪쉸㗎厘뗍쉔䄴猪轪뽌牒⥴뭦㣂넳㉕ㅪ㕂玥削</w:t>
      </w:r>
      <w:r>
        <w:rPr/>
        <w:t>ꦡ</w:t>
      </w:r>
      <w:r>
        <w:rPr/>
        <w:t>柂㙭⻂汬塞轥숣㙕漩䍱斩</w:t>
      </w:r>
      <w:r>
        <w:rPr/>
        <w:t>⡊</w:t>
      </w:r>
      <w:r>
        <w:rPr/>
        <w:t>倨</w:t>
      </w:r>
      <w:r>
        <w:rPr/>
        <w:t>Ⱪ⬮</w:t>
      </w:r>
      <w:r>
        <w:rPr/>
        <w:t>䘻ㄊ㥚숨歾瀯</w:t>
      </w:r>
      <w:r>
        <w:rPr/>
        <w:t>ꤦ</w:t>
      </w:r>
      <w:r>
        <w:rPr/>
        <w:t>浐㭉渰┻㨪呴</w:t>
      </w:r>
      <w:r>
        <w:rPr/>
        <w:t>⣂</w:t>
      </w:r>
      <w:r>
        <w:rPr/>
        <w:t>畲⒬は輻⍶믂⨩숴杕⍗䝀䱀倣ꅏ㌮勂䩋䥋싂殱婎瑘䐬쉸儵剰슩쵄乢㩸</w:t>
      </w:r>
      <w:r>
        <w:rPr/>
        <w:t>ⴷ</w:t>
      </w:r>
      <w:r>
        <w:rPr/>
        <w:t>䒥⥏橋眬楧쉎䞬姂⛂䩲싂ꍓ祐⧍䀺쵓䭥ꥱ썇싍䮘繩㨽䐰쉨⭒楾숸勂㢿촪</w:t>
      </w:r>
      <w:r>
        <w:rPr/>
        <w:t>ⵍ</w:t>
      </w:r>
      <w:r>
        <w:rPr/>
        <w:t>临◂搶</w:t>
      </w:r>
      <w:r>
        <w:rPr/>
        <w:t>⡬</w:t>
      </w:r>
      <w:r>
        <w:rPr/>
        <w:t>쉤吹娷㖵摯刱</w:t>
      </w:r>
      <w:r>
        <w:rPr/>
        <w:t>ꕀ</w:t>
      </w:r>
      <w:r>
        <w:rPr/>
        <w:t>숬</w:t>
      </w:r>
      <w:r>
        <w:rPr/>
        <w:t>ⵀ⥮</w:t>
      </w:r>
      <w:r>
        <w:rPr/>
        <w:t>㑭穄䕫놏恈帲䚣䵬癭佟繒嘤浣쉖</w:t>
      </w:r>
      <w:r>
        <w:rPr/>
        <w:t>ⳍ</w:t>
      </w:r>
      <w:r>
        <w:rPr/>
        <w:t>䕄䜰㩙뗂⩇㔯敤ㅈ允깅穗汹㵐㭀䎵䠰䑫窩䱰繚来獸⍙湅땑⍧Ⓜ쵨싎欸橌䭔싍男穇祕㓂瓃싂效怺쵷썞猺⧂쉢㡸숤㥄珂㥆て䥃䶩䜹쉏極꥚摳惍扳嘰쉡䵁癪磂汳싂げ䗎녖㡀埂幑夣깳冥汲⹶</w:t>
      </w:r>
      <w:r>
        <w:rPr/>
        <w:t>⢵</w:t>
      </w:r>
      <w:r>
        <w:rPr/>
        <w:t>쉹</w:t>
      </w:r>
      <w:r>
        <w:rPr/>
        <w:t>꤫</w:t>
      </w:r>
      <w:r>
        <w:rPr/>
        <w:t>Ⱨ</w:t>
      </w:r>
      <w:r>
        <w:rPr/>
        <w:t>⽌檻奧洩䎱칂佾䩟ꥵ慢갶楀幞珂뽎쉸</w:t>
      </w:r>
      <w:r>
        <w:rPr/>
        <w:t>⡚</w:t>
      </w:r>
      <w:r>
        <w:rPr/>
        <w:t>攣䅕捣风潲⹆슘㍆㑒쉄┹桩㍄䤮妩晚戺㩍녲噉涵⩞ꍍ眴机燎⚮㠳楟婏繥顇</w:t>
      </w:r>
      <w:r>
        <w:rPr/>
        <w:t>ꤵ</w:t>
      </w:r>
      <w:r>
        <w:rPr/>
        <w:t>䵀싂椥夹坹當⸪挬꥘䱃疩숱쌯䥟䍂㕥愤쉑㭨䮻</w:t>
      </w:r>
      <w:r>
        <w:rPr/>
        <w:t>ⶻ</w:t>
      </w:r>
      <w:r>
        <w:rPr/>
        <w:t>〬숨桃딮</w:t>
      </w:r>
      <w:r>
        <w:rPr/>
        <w:t>ⱅ</w:t>
      </w:r>
      <w:r>
        <w:rPr/>
        <w:t>济癉걩爽칚犱啄䐣䕕湴劻睮</w:t>
      </w:r>
      <w:r>
        <w:rPr/>
        <w:t>ꔷ</w:t>
      </w:r>
      <w:r>
        <w:rPr/>
        <w:t>㉪␤潙晓湑彏晟슘塺슱怺䵚湈䦏熥⦿ㅒꥤ⨦쉢⚘䑉獷쉬▥</w:t>
      </w:r>
      <w:r>
        <w:rPr/>
        <w:t>ⷎ⥧</w:t>
      </w:r>
      <w:r>
        <w:rPr/>
        <w:t>棍䉊䲣쉾啡橂拎쉒摏䬳䉅牖㜹䥢䮱你싂摶숩珂㬥⹔촲</w:t>
      </w:r>
      <w:r>
        <w:rPr/>
        <w:t>ꕂ</w:t>
      </w:r>
      <w:r>
        <w:rPr/>
        <w:t>뽎昶歖斱顙欬慲⪿⯂摚噍믂뭸쉕此</w:t>
      </w:r>
      <w:r>
        <w:rPr/>
        <w:t>ꗂ</w:t>
      </w:r>
      <w:r>
        <w:rPr/>
        <w:t>圴殮☮䚡堥㷍廂轏䣂</w:t>
      </w:r>
      <w:r>
        <w:rPr/>
        <w:t>ꤪ</w:t>
      </w:r>
      <w:r>
        <w:rPr/>
        <w:t>슱⩕㍲儣⮿⛂⹣뗂ꌰ숸</w:t>
      </w:r>
      <w:r>
        <w:rPr/>
        <w:t>⠱</w:t>
      </w:r>
      <w:r>
        <w:rPr/>
        <w:t>䭱婾眫绂瘸矎ꅣ療싂쉨㤦乃◂싃氥⑎쉓祯㙊䌽㌵㩷截噟쉗㌦䑘⥀㮱忍쉣頪挺䤮淂쉺뿂智㇂央㧂撘뽣슱숽洨彭</w:t>
      </w:r>
      <w:r>
        <w:rPr/>
        <w:t>ꥏ</w:t>
      </w:r>
      <w:r>
        <w:rPr/>
        <w:t>灌嘪佮㤰歂珂䭚쉋숹ꥪ煱ꍠ숬獬攰</w:t>
      </w:r>
      <w:r>
        <w:rPr/>
        <w:t>⡊</w:t>
      </w:r>
      <w:r>
        <w:rPr/>
        <w:t>㪩뭔</w:t>
      </w:r>
      <w:r>
        <w:rPr/>
        <w:t>ⴰ</w:t>
      </w:r>
      <w:r>
        <w:rPr/>
        <w:t>䡁毂䞏畑㬭剚뭣슩⮬捋㘴澮㠨㩵猪䤹</w:t>
      </w:r>
      <w:r>
        <w:rPr/>
        <w:t>ꕬ</w:t>
      </w:r>
      <w:r>
        <w:rPr/>
        <w:t>쵥䙫然潁䭉煖</w:t>
      </w:r>
      <w:r>
        <w:rPr/>
        <w:t>ꗂ</w:t>
      </w:r>
      <w:r>
        <w:rPr/>
        <w:t>긵僂禵䵍숵硉㢣싍숰㥀汰䄲␣顯婋㑓컂䁈は僂걗쉔㌶걦</w:t>
      </w:r>
      <w:r>
        <w:rPr/>
        <w:t>ꥈ</w:t>
      </w:r>
      <w:r>
        <w:rPr/>
        <w:t>狂</w:t>
      </w:r>
      <w:r>
        <w:rPr/>
        <w:t>⡨</w:t>
      </w:r>
      <w:r>
        <w:rPr/>
        <w:t>깂㴭⌯敵㠲济썷쉶슩㨽㯂㐻⨰ㅙ䡶挫䍰氶쉤㍥ꄶ⮩췂庻斵䍶愹窏⑯넊슡ꏂ浯쉠渱칰奤땨坤슮娺䭔㙓嘶딸쉘湪ꍂ懂녷悻⽁穃싂轅ㅴ轕䥙㏂䱠株䝣</w:t>
      </w:r>
      <w:r>
        <w:rPr/>
        <w:t>ꕄ</w:t>
      </w:r>
      <w:r>
        <w:rPr/>
        <w:t>쉺쉊䈲嚥伤桨ㅇ슏夶㜫ꏂ㩐䶿杺⮻╀癗숦盂걺</w:t>
      </w:r>
      <w:r>
        <w:rPr/>
        <w:t>ⴴ</w:t>
      </w:r>
      <w:r>
        <w:rPr/>
        <w:t>䀻춘堷</w:t>
      </w:r>
      <w:r>
        <w:rPr/>
        <w:t>ꥉ</w:t>
      </w:r>
      <w:r>
        <w:rPr/>
        <w:t>쉒쉷⩮竂煺䉑ꅊ㕆䱅㨲攺Ⓝ⹘ㅣ꥘䕷穴䁈呯䥰쉹獣㢵睑쉴㜱轱扆㖻</w:t>
      </w:r>
      <w:r>
        <w:rPr/>
        <w:t>ꥍ</w:t>
      </w:r>
      <w:r>
        <w:rPr/>
        <w:t>딫㍥갺⑒湕쉞儹卩␩⥸㙶</w:t>
      </w:r>
      <w:r>
        <w:rPr/>
        <w:t>ꤲ</w:t>
      </w:r>
      <w:r>
        <w:rPr/>
        <w:t>睘㛂⥾╇</w:t>
      </w:r>
      <w:r>
        <w:rPr/>
        <w:t>ꔯ</w:t>
      </w:r>
      <w:r>
        <w:rPr/>
        <w:t>숺儽堵田䍺窣썡䷃ꥠ慅슩땢扔㭩埂㘪琺䑱ㅞ彡海싂喻</w:t>
      </w:r>
      <w:r>
        <w:rPr/>
        <w:t>ⰸ</w:t>
      </w:r>
      <w:r>
        <w:rPr/>
        <w:t>쉮䀱剓싂䕣╺㊻슩廃昹㩒杠愥쉒쏍偰㑴</w:t>
      </w:r>
      <w:r>
        <w:rPr/>
        <w:t>Ⱚ</w:t>
      </w:r>
      <w:r>
        <w:rPr/>
        <w:t>母䅫炏滂獥嘰乺纩䵇䝥쉔垘㘶睖㛂ㅴ橸</w:t>
      </w:r>
      <w:r>
        <w:rPr/>
        <w:t>⠥</w:t>
      </w:r>
      <w:r>
        <w:rPr/>
        <w:t>숰깔㔹쉳슱㞬슥</w:t>
      </w:r>
      <w:r>
        <w:rPr/>
        <w:t>ꥄ</w:t>
      </w:r>
      <w:r>
        <w:rPr/>
        <w:t>烂</w:t>
      </w:r>
      <w:r>
        <w:rPr/>
        <w:t>ⱈ</w:t>
      </w:r>
      <w:r>
        <w:rPr/>
        <w:t>儫漥䩈㗂呗刽䎡唩剢儵</w:t>
      </w:r>
      <w:r>
        <w:rPr/>
        <w:t>⡅␴</w:t>
      </w:r>
      <w:r>
        <w:rPr/>
        <w:t>幀䅩噏牕䕌侏㭭晀쉵煮</w:t>
      </w:r>
      <w:r>
        <w:rPr/>
        <w:t>ꦥ</w:t>
      </w:r>
      <w:r>
        <w:rPr/>
        <w:t>䞣䆡㥍</w:t>
      </w:r>
      <w:r>
        <w:rPr/>
        <w:t>ꕑ</w:t>
      </w:r>
      <w:r>
        <w:rPr/>
        <w:t>儯㑹쉗츸搨捸祯優䑖䎬㣃걘潵㄰㣎⚻ꥰ勃噮㡔⫎佫뽄䵱싂瑶倶礰礨╀偹昬</w:t>
      </w:r>
      <w:r>
        <w:rPr/>
        <w:t>ꥐ</w:t>
      </w:r>
      <w:r>
        <w:rPr/>
        <w:t>녟칅ꅸ㭴剋㍧揂쉏濂䝊剪숹슩슮轂䥬⒱㦩╶厣佥㪬칞딬瑴걯┹疵⮿㝅⫂㍒㏂瘭䜨櫂숲掵</w:t>
      </w:r>
      <w:r>
        <w:rPr/>
        <w:t>ⵤ</w:t>
      </w:r>
      <w:r>
        <w:rPr/>
        <w:t>쉂俍싂뾣숣灰⛎싂⼬燃䯂燂싃⩮旂㍲뼸䕑깐㐪然杕㭀汄䵗㷃䩶ㄴ啺敬䀯淂ꇂ㶣濎뽾攱䂿▬╭彬쉬ꌲ쵏〉䥎싂칗䡧灾繇忂</w:t>
      </w:r>
      <w:r>
        <w:rPr/>
        <w:t>ⷂ</w:t>
      </w:r>
      <w:r>
        <w:rPr/>
        <w:t>촪顏斱伭磎䰯싍⭚㣂䏂溏ꆩ䫂杞쉓䝾僂쉰㭌䐪㩨쉊桬䪻</w:t>
      </w:r>
      <w:r>
        <w:rPr/>
        <w:t>ꕇ</w:t>
      </w:r>
      <w:r>
        <w:rPr/>
        <w:t>恵䤴쉤⬻</w:t>
      </w:r>
      <w:r>
        <w:rPr/>
        <w:t>ꕱ</w:t>
      </w:r>
      <w:r>
        <w:rPr/>
        <w:t>祈凂楖♮檱쉢</w:t>
      </w:r>
      <w:r>
        <w:rPr/>
        <w:t>꤯</w:t>
      </w:r>
      <w:r>
        <w:rPr/>
        <w:t>쎱깂伨猬⪮牓쎘働뽐婈堸慤딯䎩倫わ䈸⩒朰㝓奂ꅗ眹㝥䲱坖⹡믂䙵迂겻䘽뭦⤦䵖䣂쉮㘦♫ㆣ</w:t>
      </w:r>
      <w:r>
        <w:rPr/>
        <w:t>⠴</w:t>
      </w:r>
      <w:r>
        <w:rPr/>
        <w:t>慐걄ꌸ</w:t>
      </w:r>
      <w:r>
        <w:rPr/>
        <w:t>ⵚ</w:t>
      </w:r>
      <w:r>
        <w:rPr/>
        <w:t>䭦空</w:t>
      </w:r>
      <w:r>
        <w:rPr/>
        <w:t>ⵓ</w:t>
      </w:r>
      <w:r>
        <w:rPr/>
        <w:t>ㅹ猸숫䨶㒿佉焹矂깡熿썚䕉嘫穙뭙㧂煦䁡㒱䌲噍穉⑃呖㬣椤䡥杖癱⹫䜻㝋쉑쌥彬倥琩ꅥ〱녷쌶䭇㦣녷頸松䑓犱扫盂散㷍穫䉈顁뭵睆橙祇癤컂穤倱摰䣂睶灢쉓⬶㋂场㉒〬べ䭾㩀숥</w:t>
      </w:r>
      <w:r>
        <w:rPr/>
        <w:t>ꖏ</w:t>
      </w:r>
      <w:r>
        <w:rPr/>
        <w:t>烂卥唷幱쉓半⥒浩欪䩠呇免痂祱䂥彄쉣輥</w:t>
      </w:r>
      <w:r>
        <w:rPr/>
        <w:t>⡋</w:t>
      </w:r>
      <w:r>
        <w:rPr/>
        <w:t>䩏슩숊卶쉭獄</w:t>
      </w:r>
      <w:r>
        <w:rPr/>
        <w:t>⡪</w:t>
      </w:r>
      <w:r>
        <w:rPr/>
        <w:t>燃싂呵䕊哎⍾ꥤ㘺湂㠥깘㵐慨⩰쵸奂煎㔪甪</w:t>
      </w:r>
      <w:r>
        <w:rPr/>
        <w:t>ꥐ</w:t>
      </w:r>
      <w:r>
        <w:rPr/>
        <w:t>ⲥ</w:t>
      </w:r>
      <w:r>
        <w:rPr/>
        <w:t>濂㡶㚡挷浒ꇂ坎夻眶䰦㑋盂쉉⑶顢沱佑横ꎡ顭弯歚䱦ガ䡮㘥╷䁔㩇繎넪憱⭶ꥦ땚形㴯</w:t>
      </w:r>
      <w:r>
        <w:rPr/>
        <w:t>⵰⨶⵺╂䷂</w:t>
      </w:r>
      <w:r>
        <w:rPr/>
        <w:t>穪慯㏎ꥧ睆䌱参쉑㥟⩩㜻땯兺ケ轷㡧稤</w:t>
      </w:r>
      <w:r>
        <w:rPr/>
        <w:t>ꥎ⸫</w:t>
      </w:r>
      <w:r>
        <w:rPr/>
        <w:t>妱摮祾呁⹒娮呄⦘壂呫轫窩玩䝊眶灰倦촳婘牤䉗䵱</w:t>
      </w:r>
      <w:r>
        <w:rPr/>
        <w:t>Ɫ</w:t>
      </w:r>
      <w:r>
        <w:rPr/>
        <w:t>싂慲奵䣂ꥺ껂輬爭쉖싂쉞桹슩䥸⌹潕奮手╁幪徘猳㴽樹䩗浟玬⩔</w:t>
      </w:r>
      <w:r>
        <w:rPr/>
        <w:t>ꥍꔥ⥊</w:t>
      </w:r>
      <w:r>
        <w:rPr/>
        <w:t>싂췂䍣乧瞬懂纱㫂쉟檘ꥸ</w:t>
      </w:r>
      <w:r>
        <w:rPr/>
        <w:t>⣃⩪</w:t>
      </w:r>
      <w:r>
        <w:rPr/>
        <w:t>檏䙢潊䙓楌ꇂ栴㗂䕖⾬瑀⍰扙䨺♟硣猵䰱㕂㤫䝘⹢ㄴ⩁漤㉪愦榣䴯眽止瀯䩙쉌猹䱘歡쏃뮘</w:t>
      </w:r>
      <w:r>
        <w:rPr/>
        <w:t>ꦬ</w:t>
      </w:r>
      <w:r>
        <w:rPr/>
        <w:t>横갻礵媿뽶㍧慇㩞ꄹ杋埂晐睁〥㦥啩ꏎ䗍</w:t>
      </w:r>
      <w:r>
        <w:rPr/>
        <w:t>ⱐ</w:t>
      </w:r>
      <w:r>
        <w:rPr/>
        <w:t>㥍攮㕅쉭瀸슥ꥦ犬싍咱⽴䬨惂摃丷䕢䕋뾮牖氺썡넬䑹</w:t>
      </w:r>
      <w:r>
        <w:rPr/>
        <w:t>꥓♩</w:t>
      </w:r>
      <w:r>
        <w:rPr/>
        <w:t>恍땀漫쉎癶患㍃灵婪</w:t>
      </w:r>
      <w:r>
        <w:rPr/>
        <w:t>ꦘ⩮⹹</w:t>
      </w:r>
      <w:r>
        <w:rPr/>
        <w:t>뇂䬪恂싂뇂橎䁱璥㕒ꄣ䋃ㅘ匷ꅹ甬⽙頦灆繰㨯숽⑆싂秂噃ꥪ썧숷ヂ썠쉹䍯쵊㕙숵倪渳湏ꇍ抩</w:t>
      </w:r>
      <w:r>
        <w:rPr/>
        <w:t>꧂</w:t>
      </w:r>
      <w:r>
        <w:rPr/>
        <w:t>䨭⒘繤額楘⹃帮쉚獈녧촺刴◂溥卾㑤☶改敤슱煎槂곂硨熏剎䏂䊬㞥单燂杶㶻㍞㓂숭싂㑱䂏祇嫂畢뭄⍁㔨慹㎡幆滂㵞乓슣캣ガ歾㭔〻㯍⥣睹憩あꅲ獥㝈㡊啬幺㭢塳㭣ㅰ捒华佶㔣桵䣎쉦㪵䍨䟎썧䇂働漤㭦싂瘭◂컃瘭㵙쉷㡲⒏ㅹ䐸슱䝴㬷䍌嚩神</w:t>
      </w:r>
      <w:r>
        <w:rPr/>
        <w:t>ꥀ</w:t>
      </w:r>
      <w:r>
        <w:rPr/>
        <w:t>ㄳ娻湟獎⛍ꅲ␵ㅙ㌬⽅</w:t>
      </w:r>
      <w:r>
        <w:rPr/>
        <w:t>ⱀ</w:t>
      </w:r>
      <w:r>
        <w:rPr/>
        <w:t>婊匱㜴摈쉫垘纣⸪깩䶵䝑㭏䱶䡤▩</w:t>
      </w:r>
      <w:r>
        <w:rPr/>
        <w:t>ⱬ</w:t>
      </w:r>
      <w:r>
        <w:rPr/>
        <w:t>묩쉴楯婟칇伬祦쉗쉎㉥䕷쵑䁧쉫⎿⯂㎏潇㌳桪뭞㡧禿䨤⥵곂汶䙹㡢ꎩ땂颬䔻愵䓍깊璻氥轋쉋썯幪</w:t>
      </w:r>
      <w:r>
        <w:rPr/>
        <w:t>⡏</w:t>
      </w:r>
      <w:r>
        <w:rPr/>
        <w:t>頱墻塮嗂넦敯㏎갹祹ꥣ䡣套弲⨭䁆침⥅䝀ヂ夻柍⛎墵楮췂㔳佀儭ꍦ⥞斮礵眰쉇쉤⥰</w:t>
      </w:r>
      <w:r>
        <w:rPr/>
        <w:t>ⶵ</w:t>
      </w:r>
      <w:r>
        <w:rPr/>
        <w:t>䀳㌽䒘⵳廂깗䵯뭱㊮숊㓍㭉쉙㙬礸斏␩숦▏╱䙷싂埂猴ꅭ㗃桡␪㑶䭎ㅰ뼩쉵♇帴䀭䥧ꅾ䱌偎䮘슡䁖㍴쉦싃獣瑀⤳♞䴭쉶轋䉮ㅖ쉺쏂煯</w:t>
      </w:r>
      <w:r>
        <w:rPr/>
        <w:t>⡋</w:t>
      </w:r>
      <w:r>
        <w:rPr/>
        <w:t>뗂偞쌺㡆긻歺쉑皘䝶㙁㭩⍎</w:t>
      </w:r>
      <w:r>
        <w:rPr/>
        <w:t>ꔰ</w:t>
      </w:r>
      <w:r>
        <w:rPr/>
        <w:t>쉌숨㤪깊獋嘺䌱숳敉䒿瓍쉀㬻棃縭杗숴쉬匳媱畒㧃琪침福䙘⑥桠⥩녍䅆䖬쉶乶㕍䈳◃숩⧃晲灌煵捪制䳎쉙坤栴穷걅㠪䳂摷⩺⬮旂幡歂禥ꥤ濍⭍㍡畇</w:t>
      </w:r>
      <w:r>
        <w:rPr/>
        <w:t>ꕣ</w:t>
      </w:r>
      <w:r>
        <w:rPr/>
        <w:t>厩쌲쉯啠硫俍瀤쎮祰甪</w:t>
      </w:r>
      <w:r>
        <w:rPr/>
        <w:t>ꗂ</w:t>
      </w:r>
      <w:r>
        <w:rPr/>
        <w:t>塋東뗂쉦╹⨪쉠澩╋</w:t>
      </w:r>
      <w:r>
        <w:rPr/>
        <w:t>ⴤ</w:t>
      </w:r>
      <w:r>
        <w:rPr/>
        <w:t>䳂丵⹅㜻놿䤻숻⺬═琽睚싂爮秃䕱娫午竂奵䡇䁫⭩㴵썉瑙쉵쉬报㵞쉪幹⚣뗂烂佄囂务兰线╖浤쉮ㄫ瀰㓂⍵䨻栲⩀</w:t>
      </w:r>
      <w:r>
        <w:rPr/>
        <w:t>⢥</w:t>
      </w:r>
      <w:r>
        <w:rPr/>
        <w:t>䕡堩촥㵢뿂슻뭎ꅚォ깳獡ⸯ汾㕬갹攷硡숤⫂㍢</w:t>
      </w:r>
      <w:r>
        <w:rPr/>
        <w:t>⡀</w:t>
      </w:r>
      <w:r>
        <w:rPr/>
        <w:t>ꄲ㌵漴䁶圪⨳剔瀱䜺眶嚬䰨썥䧂桭</w:t>
      </w:r>
      <w:r>
        <w:rPr/>
        <w:t>⠻</w:t>
      </w:r>
      <w:r>
        <w:rPr/>
        <w:t>ⵯ</w:t>
      </w:r>
      <w:r>
        <w:rPr/>
        <w:t>쉹♇㭊㣂⭍告䱅䋂牾춵擂涻㑆椴拍浢䌶氪挪櫂ㆥ슻</w:t>
      </w:r>
      <w:r>
        <w:rPr/>
        <w:t>ꗂ</w:t>
      </w:r>
      <w:r>
        <w:rPr/>
        <w:t>䑤乃穹쉁汹쉫숻灰⽶ㅇ䣂慹슩係㵆㙉歲䵬䯂䊩</w:t>
      </w:r>
      <w:r>
        <w:rPr/>
        <w:t>ⰳ☷</w:t>
      </w:r>
      <w:r>
        <w:rPr/>
        <w:t>漲슬幓쵴牞档灢䙉䍰熻堶常掣頰椪♧넫㘯䵎</w:t>
      </w:r>
      <w:r>
        <w:rPr/>
        <w:t>⢻</w:t>
      </w:r>
      <w:r>
        <w:rPr/>
        <w:t>㩶潔쉘壂쉂</w:t>
      </w:r>
      <w:r>
        <w:rPr/>
        <w:t>⡑</w:t>
      </w:r>
      <w:r>
        <w:rPr/>
        <w:t>彌睢歱ꥠ▮啔帬漭䥠搣긦拂䁀㭟䡞瑣坰쉘䅉催䐤ꄬ碱摉쉗湯䕔彈汱㜭潊摯␴繫ꄺ㝘쉇썃咘㤨丮䁎쉗呕䈣⾥⩠</w:t>
      </w:r>
      <w:r>
        <w:rPr/>
        <w:t>ꔴ</w:t>
      </w:r>
      <w:r>
        <w:rPr/>
        <w:t>繴䗂㗂顅呕歋皡卭ꅂ偫契㩅瞵격灗慧⍂䝶恓拂㨰슩☯뭠穬甭㉐偎㨽㍮╗剴顅ꍺ婸㎻年</w:t>
      </w:r>
      <w:r>
        <w:rPr/>
        <w:t>Ⱓ⩰</w:t>
      </w:r>
      <w:r>
        <w:rPr/>
        <w:t>〫쉘朹⧎䴯托乯忍獗䱅ꍚ辥窬⑚夯摗⩍</w:t>
      </w:r>
      <w:r>
        <w:rPr/>
        <w:t>꧂</w:t>
      </w:r>
      <w:r>
        <w:rPr/>
        <w:t>と㡆恩깯睥♕◂礶稪㶻㑐ꌷ숣</w:t>
      </w:r>
      <w:r>
        <w:rPr/>
        <w:t>ꕄ</w:t>
      </w:r>
      <w:r>
        <w:rPr/>
        <w:t>뭚䢏쉠䱠澘싍䋂⚡楪☴슏㣎땖</w:t>
      </w:r>
      <w:r>
        <w:rPr/>
        <w:t>ꔱ</w:t>
      </w:r>
      <w:r>
        <w:rPr/>
        <w:t>㌣㑘뽣柂潄橱绎璡뼺䭥쉵硟쵏畾㘴㉄쉴ꅡ懂㟎傡い</w:t>
      </w:r>
      <w:r>
        <w:rPr/>
        <w:t>⣎⩘</w:t>
      </w:r>
      <w:r>
        <w:rPr/>
        <w:t>顐</w:t>
      </w:r>
      <w:r>
        <w:rPr/>
        <w:t>ꤤ</w:t>
      </w:r>
      <w:r>
        <w:rPr/>
        <w:t>湮</w:t>
      </w:r>
      <w:r>
        <w:rPr/>
        <w:t>ⵐ</w:t>
      </w:r>
      <w:r>
        <w:rPr/>
        <w:t>싂楡숫卪⼪뭐</w:t>
      </w:r>
      <w:r>
        <w:rPr/>
        <w:t>ⰹ</w:t>
      </w:r>
      <w:r>
        <w:rPr/>
        <w:t>ꥺ扸晉쉏恊愶ㅋ</w:t>
      </w:r>
      <w:r>
        <w:rPr/>
        <w:t>꧂</w:t>
      </w:r>
      <w:r>
        <w:rPr/>
        <w:t>ꥯ癩慖㍧怦弦䎻㵸ꆬ彑</w:t>
      </w:r>
      <w:r>
        <w:rPr/>
        <w:t>ꗃ⶘</w:t>
      </w:r>
      <w:r>
        <w:rPr/>
        <w:t>㩚㗍横ꅕ溱䋂猨⑧ヂ灞湬欺쉴䝗兓</w:t>
      </w:r>
      <w:r>
        <w:rPr/>
        <w:t>ꗂ</w:t>
      </w:r>
      <w:r>
        <w:rPr/>
        <w:t>上煊♵쉓䥗⑤氷頦竂걭攺㝫吭㔫딫츪슡䳂䳂䈱呧杰┲敇쉔싂⥋睠䙗䪥쉬㩌깳뼺䏂䨸껂含䫍祯Ⓕꍪ䅧⥬䓍䍗伳摵洯歫㏂쉶奒쉀뿃쉵㕺䬽䤣넽쉞悏祩쉤ꅚ禱捾婑숵쉓䬩噅乂</w:t>
      </w:r>
      <w:r>
        <w:rPr/>
        <w:t>⡯┳⹪⯂</w:t>
      </w:r>
      <w:r>
        <w:rPr/>
        <w:t>㥎쉯⼪汞剀땃</w:t>
      </w:r>
      <w:r>
        <w:rPr/>
        <w:t>⢘</w:t>
      </w:r>
      <w:r>
        <w:rPr/>
        <w:t>媮쉞쉏䥲愩슻勂敆㇎橢潟燂䌹㍶䘺놱쵊兯啖换믂㩡硂쉀眬种漣毎辣㭏숺숤儷稸佈塹痃㤵係⤽猩沱슱摕㉍䧂⪘⺩츪䜯卐숭婇ㅘ癮㬲㙆乗坤䝘怶䭵怹䎻㠫ィ⹹</w:t>
      </w:r>
      <w:r>
        <w:rPr/>
        <w:t>ꗂ</w:t>
      </w:r>
      <w:r>
        <w:rPr/>
        <w:t>橦碬슏䚘瘽枿◂漯灗䍌땎渪슡睎⑲ば쉀땯녀廂哂氶塟ㄻ䀨婴转幰䊮슩暮⭊⸸⾣⏍剣</w:t>
      </w:r>
      <w:r>
        <w:rPr/>
        <w:t>⣂⹃</w:t>
      </w:r>
      <w:r>
        <w:rPr/>
        <w:t>뗂煠쉳䔰ぱ渱⑰盎䔯⩔㐱顂迂扳껂䆩煪뮮潓ꏍ撬橋쉙捌睱⑕䡯敾썘쉒杍숺塅숥戯</w:t>
      </w:r>
      <w:r>
        <w:rPr/>
        <w:t>ꕈ</w:t>
      </w:r>
      <w:r>
        <w:rPr/>
        <w:t>噺浫ㅎ</w:t>
      </w:r>
      <w:r>
        <w:rPr/>
        <w:t>Ⲯ</w:t>
      </w:r>
      <w:r>
        <w:rPr/>
        <w:t>癁⥗䍟輵扪㵲挥</w:t>
      </w:r>
      <w:r>
        <w:rPr/>
        <w:t>ⴳ</w:t>
      </w:r>
      <w:r>
        <w:rPr/>
        <w:t>싂㑡䉓쉰㌪⹟긳典때ꆩ甫䠪▏⹲掘輺暡♊娵䝨슥⮬⭈⍍㭫䱤犮╳睱䜳㩮梩媿癋澘灉摈䈰扰搤㙖揂䘵쉣䷂㖘⹑挸汲슏䉥⨥칤噂呀쉀傱뮮㘤悿䩌䖱썗䘯충砰买潓娩ꍠ䄹䓍礪睲卥睦⴪⨣晆晊쉟싂㡙촮呠숺嚻䉄습⨪幓䊩⯂暬䴫唣⤰䓂䭓䙩㙩彲㧂橔㥇洪쉦癩䱠㮬깁⽖쉓숪쉧ꅇ䌰慰轍䅲㢿䚬祏悻㘴쉥颵䖘刮戩숽樰⏂年⛂奐畲乐⹉奅썠昸沏攻稥싂</w:t>
      </w:r>
      <w:r>
        <w:rPr/>
        <w:t>꧂</w:t>
      </w:r>
      <w:r>
        <w:rPr/>
        <w:t>撵睐숵慆晖⩯ㅳ䝴㒏枡䅚慑㵁焱숱倩煅䎘慁䞩</w:t>
      </w:r>
      <w:r>
        <w:rPr/>
        <w:t>ꕍ</w:t>
      </w:r>
      <w:r>
        <w:rPr/>
        <w:t>硌䕯恄睊깭仍硨䝟䓂䍁</w:t>
      </w:r>
      <w:r>
        <w:rPr/>
        <w:t>⡾</w:t>
      </w:r>
      <w:r>
        <w:rPr/>
        <w:t>묳癟桟柃⍸⸬䇂總眶쉯改䤣䵙⍥슡쉋丯쉭</w:t>
      </w:r>
      <w:r>
        <w:rPr/>
        <w:t>ⱈ</w:t>
      </w:r>
      <w:r>
        <w:rPr/>
        <w:t>뽎⨱扪慳뮥싂㙎奡⦿強슬炩깹䨽⨺㭬㋂䠶わ뗂㋂煡녋瀩硄ㅅ</w:t>
      </w:r>
      <w:r>
        <w:rPr/>
        <w:t>ⵥ</w:t>
      </w:r>
      <w:r>
        <w:rPr/>
        <w:t>畱䘪츣廂〦㐪婶싍㣂쉃繓▥槂扬⩰숤伴䬪╟♕曂摫䩅彬眭⹆⩚彡䥒ꄰ共棂捪偏纱㇂㬬ꎮ扄쌲刽摃㕔ꅗ琺쉂숰爦뿃┊元䑹䎮㇂奅顎敟癰숣伬뮏쵫쏃⵲惂案숤浆睙녳僂㗂쉪佑숦⏂ㅪ恮넲潇␬쉢䉉轀캘揂䕕䰸♓䃂녭䝍</w:t>
      </w:r>
      <w:r>
        <w:rPr/>
        <w:t>ⰹ⤪</w:t>
      </w:r>
      <w:r>
        <w:rPr/>
        <w:t>숣輵쉁슏㏂怫╸⍈桙딶캣</w:t>
      </w:r>
      <w:r>
        <w:rPr/>
        <w:t>ⵒ</w:t>
      </w:r>
      <w:r>
        <w:rPr/>
        <w:t>儻</w:t>
      </w:r>
      <w:r>
        <w:rPr/>
        <w:t>꧂</w:t>
      </w:r>
      <w:r>
        <w:rPr/>
        <w:t>䙔咿ꆿ潂㭑䭴⚬㢵溣剭昫怩쵬瑱佺佱ꥤ⑈㍰桢㧍쉶⴯</w:t>
      </w:r>
      <w:r>
        <w:rPr/>
        <w:t>ⱱ</w:t>
      </w:r>
      <w:r>
        <w:rPr/>
        <w:t>㝁媡㕋碩䅉㭖僂啍爴⭅䰷</w:t>
      </w:r>
      <w:r>
        <w:rPr/>
        <w:t>Ⱔ</w:t>
      </w:r>
      <w:r>
        <w:rPr/>
        <w:t>㩃ꥠ圦칑顆䄯拂䙩☳춬☹⤨あ䃂晨轉瑎祡捺⹾殱⧂夹ꥵ䨽싂碘䡘ご侣쉕呸㡣佱숯偲</w:t>
      </w:r>
      <w:r>
        <w:rPr/>
        <w:t>ꦏ</w:t>
      </w:r>
      <w:r>
        <w:rPr/>
        <w:t>偺㩓䱰噪扩䍉䍄쏎媏</w:t>
      </w:r>
      <w:r>
        <w:rPr/>
        <w:t>ꤶ</w:t>
      </w:r>
      <w:r>
        <w:rPr/>
        <w:t>㟍猸奱㑸㕦쌻牠♑갰炵썅䎡潥⥉梻</w:t>
      </w:r>
      <w:r>
        <w:rPr/>
        <w:t>ꤳ</w:t>
      </w:r>
      <w:r>
        <w:rPr/>
        <w:t>쉕</w:t>
      </w:r>
      <w:r>
        <w:rPr/>
        <w:t>⡭</w:t>
      </w:r>
      <w:r>
        <w:rPr/>
        <w:t>뽄㮡⛂佶懂慺썦泂昦⬮汋䩌乇떻顓戽</w:t>
      </w:r>
      <w:r>
        <w:rPr/>
        <w:t>꧂</w:t>
      </w:r>
      <w:r>
        <w:rPr/>
        <w:t>卲慤瀣ꅣ䬪썘獟╰쉍攷㔭㙓䞱栱슘秂땊ꥠ숮쉠㜫ꅪ恵㉫</w:t>
      </w:r>
      <w:r>
        <w:rPr/>
        <w:t>⡵</w:t>
      </w:r>
      <w:r>
        <w:rPr/>
        <w:t>瑦⌶熬渲塟ꍦ㉟祢떿써䱶娶㶬噑歶쉈㠩枏参㡈</w:t>
      </w:r>
      <w:r>
        <w:rPr/>
        <w:t>⡦⨻</w:t>
      </w:r>
      <w:r>
        <w:rPr/>
        <w:t>숱涣桐穙歴䡶幉㨶夯䋂汏⍠䤻犵쉇싂払</w:t>
      </w:r>
      <w:r>
        <w:rPr/>
        <w:t>ꤩ</w:t>
      </w:r>
      <w:r>
        <w:rPr/>
        <w:t>ぺ滂慤㡦⻍䚻⌥淂埂協싂楠甪渴갰瓂〮牵歾䓂段汷⩡爵䢵弲兒浘ꎮぱ넸儺㇂泂頽怯椳㩰䥞轟㗂ꥸ</w:t>
      </w:r>
      <w:r>
        <w:rPr/>
        <w:t>ꔱ</w:t>
      </w:r>
      <w:r>
        <w:rPr/>
        <w:t>戤轏썣ꥶ心땟䇂</w:t>
      </w:r>
      <w:r>
        <w:rPr/>
        <w:t>ⵄ</w:t>
      </w:r>
      <w:r>
        <w:rPr/>
        <w:t>偗穊ꥠ⩳器䈻妬攣千䴽갸灯썤깸묥䝃轢ꍨ껂쉩湾彷橇楰㞣쉡䅕い㍊啁䟂妣偠䭎䍴竃桠溏庩숸⥲</w:t>
      </w:r>
      <w:r>
        <w:rPr/>
        <w:t>ⱙⲡ</w:t>
      </w:r>
      <w:r>
        <w:rPr/>
        <w:t>轾딪扠牦炿⑐␽</w:t>
      </w:r>
      <w:r>
        <w:rPr/>
        <w:t>ⵞ</w:t>
      </w:r>
      <w:r>
        <w:rPr/>
        <w:t>焴䕳쉠</w:t>
      </w:r>
      <w:r>
        <w:rPr/>
        <w:t>ꥀ</w:t>
      </w:r>
      <w:r>
        <w:rPr/>
        <w:t>剱琦栲敶㑘硒쉦㤦㴰⎬칥쉥穒떬⑨䑫此〵쵒䕈⬭㬣</w:t>
      </w:r>
      <w:r>
        <w:rPr/>
        <w:t>ⰻ</w:t>
      </w:r>
      <w:r>
        <w:rPr/>
        <w:t>喣슣㡚뮏摋憵슿䡶牢숻뭤硭睵㐤橵顙御⸥긨䅈浐界页䫎ꅴ轺╶떵䙇싂愩⭅쉌ꏂ轏坖歐䤱䑆慏㏍숮囂䙊ꅌꍖ</w:t>
      </w:r>
      <w:r>
        <w:rPr/>
        <w:t>ꦩ</w:t>
      </w:r>
      <w:r>
        <w:rPr/>
        <w:t>쎬㑠걉㈥㴵疘⸲䬯㔭珍敕⥙ꌨ쉁숨杞⤯硑轵䁠</w:t>
      </w:r>
      <w:r>
        <w:rPr/>
        <w:t>⢘⥵</w:t>
      </w:r>
      <w:r>
        <w:rPr/>
        <w:t>㪩쉟啹쉐숸</w:t>
      </w:r>
      <w:r>
        <w:rPr/>
        <w:t>ꕭ</w:t>
      </w:r>
      <w:r>
        <w:rPr/>
        <w:t>拂楖睠匪습㝷溻頳䤽넬佥㠱幭剭◎勂㜹넥晐昻㝢恳塵䵧쌶곍怲线犮쉹住噵䉀㏂쉏㦩</w:t>
      </w:r>
      <w:r>
        <w:rPr/>
        <w:t>ⱴ</w:t>
      </w:r>
      <w:r>
        <w:rPr/>
        <w:t>䉇촹稫即前䰪奊ꥦ噦쌳</w:t>
      </w:r>
      <w:r>
        <w:rPr/>
        <w:t>ꦣⓂ⨸</w:t>
      </w:r>
      <w:r>
        <w:rPr/>
        <w:t>㶬⩡獗乍䅓瑳婒⒏쉲婯㔤걖⍔䑺瓂柂焊㙴␤䥢䩁깋儤㷂䉀獅䩄䡢⍔穒烂灨㨩</w:t>
      </w:r>
      <w:r>
        <w:rPr/>
        <w:t>⡡</w:t>
      </w:r>
      <w:r>
        <w:rPr/>
        <w:t>札她ㅌ歨娹쉱♰⒱愪ꥰ╦㡧䙎䫂䛂睙摡깤䑚㇂祕丰辱숲숽싎쉋桱䳎䣎牕쉰儭仂䇂彈㚬欱㡍▩䗍沩伸츤畓슩剂뽢㉒穌딦⍟</w:t>
      </w:r>
      <w:r>
        <w:rPr/>
        <w:t>⡆</w:t>
      </w:r>
      <w:r>
        <w:rPr/>
        <w:t>싂쎱曂槂䙺縱슘뮣㩐쵐坦欥䁓澮摏䅑쵺剅繄㛂ꥦ漲利ㅕ뮻䅁쉳쉅⽊䘤楥걎氵쉒幃痂瑳央侵⽄◂版婉䍕㨽츸┮㌦㑠刲坭㙅쉱熮参你⸦쉨쉗漬㥳뼻湍䮩噬넪偳䞣奮㩕枘乇案♱⍤뗍㡪猴ㅶ☲싂썎係㈻걖쵃埂㥟摐䑡び啊囂剣卑祅䮿␪숫䑘</w:t>
      </w:r>
      <w:r>
        <w:rPr/>
        <w:t>⣂⠪</w:t>
      </w:r>
      <w:r>
        <w:rPr/>
        <w:t>㯃燍썎杶㭅廂摳⍲겮䜰穾伸渪䇂猻䢻剀杁䩒⺵睾礳⴯慫攪㩕쉋쉗쉥쉒朳頨놵Ⓜ畺伵</w:t>
      </w:r>
      <w:r>
        <w:rPr/>
        <w:t>꤬</w:t>
      </w:r>
      <w:r>
        <w:rPr/>
        <w:t>栬輲示䨫犱刲㵙䒻깞檣␻悮甪ꆿ</w:t>
      </w:r>
      <w:r>
        <w:rPr/>
        <w:t>⠴</w:t>
      </w:r>
      <w:r>
        <w:rPr/>
        <w:t>딳䀰㑘汃晴瑏⽕</w:t>
      </w:r>
      <w:r>
        <w:rPr/>
        <w:t>ꦩ</w:t>
      </w:r>
      <w:r>
        <w:rPr/>
        <w:t>穃</w:t>
      </w:r>
      <w:r>
        <w:rPr/>
        <w:t>ꔯ</w:t>
      </w:r>
      <w:r>
        <w:rPr/>
        <w:t>塓╺숷쉪塧ꌽ츪丳㝐䆿칬凂싂</w:t>
      </w:r>
      <w:r>
        <w:rPr/>
        <w:t>ⵍ</w:t>
      </w:r>
      <w:r>
        <w:rPr/>
        <w:t>ꏂ⩄棂戲䧂畸婭欳⻂㗎쵒牣뽥숩㘪䑶㍺䊣</w:t>
      </w:r>
      <w:r>
        <w:rPr/>
        <w:t>ⷂ</w:t>
      </w:r>
      <w:r>
        <w:rPr/>
        <w:t>㢩㦘啯╁炿╱矂没뮿슱싂</w:t>
      </w:r>
      <w:r>
        <w:rPr/>
        <w:t>ⵥ</w:t>
      </w:r>
      <w:r>
        <w:rPr/>
        <w:t>桤䲩唴渣坋㈪쵑䄷䥚쉹种穄惂䑹煙䈩ꏂ圹嘷ㄤ㡞䵡彉佨啂伩漰濃奾쵣䑙攱䔻珂䓍䥹泂</w:t>
      </w:r>
      <w:r>
        <w:rPr/>
        <w:t>ꥊ</w:t>
      </w:r>
      <w:r>
        <w:rPr/>
        <w:t>슮戬◂㙤ㅡ⻍䢏䙺彠湑⥶噲儱䡣싂刭</w:t>
      </w:r>
      <w:r>
        <w:rPr/>
        <w:t>Ⱜ</w:t>
      </w:r>
      <w:r>
        <w:rPr/>
        <w:t>僂牑㘸⨩ㅾ䕠쉏슏⹘䡂风♑䞮걡繞啩彐㍣昲쵙⧂硩⎮輦佂个䵈䠬流䛂싂睮㤲⍙矂ꅯ太⿂묽쉘彙건敭깦♆瑡䕯㝤⩥樷뼩䵓婆ꅸ佦뇂煅彩㥰睹瞵柍䙇祴䌰烂䒣堵땩㍶潓㋂㶣彘卦䁀뽤ㅱ佶䱞伯뽎䰫♶쉕娱䚣갻䵾쵖</w:t>
      </w:r>
      <w:r>
        <w:rPr/>
        <w:t>ꔯ</w:t>
      </w:r>
      <w:r>
        <w:rPr/>
        <w:t>㥴頦쉬怵겥⑬沏顈쉤敧㑾</w:t>
      </w:r>
      <w:r>
        <w:rPr/>
        <w:t>ⱆ</w:t>
      </w:r>
      <w:r>
        <w:rPr/>
        <w:t>甮</w:t>
      </w:r>
      <w:r>
        <w:rPr/>
        <w:t>꧂</w:t>
      </w:r>
      <w:r>
        <w:rPr/>
        <w:t>䙙㈣㖬㥖떱碥䵖䁃쉦뼫⍲⩭쉉</w:t>
      </w:r>
      <w:r>
        <w:rPr/>
        <w:t>ⱑ</w:t>
      </w:r>
      <w:r>
        <w:rPr/>
        <w:t>䍧扨䊮깪癋㡦奌䅂⼫参繶䱬㉷</w:t>
      </w:r>
      <w:r>
        <w:rPr/>
        <w:t>ⱏ</w:t>
      </w:r>
      <w:r>
        <w:rPr/>
        <w:t>彦浌䌯坶떻㧂畨佶猱묨串䤶牣</w:t>
      </w:r>
      <w:r>
        <w:rPr/>
        <w:t>ⱈ</w:t>
      </w:r>
      <w:r>
        <w:rPr/>
        <w:t>栴彠걷恓ぬ潯쉈儦烍繒걧縵</w:t>
      </w:r>
      <w:r>
        <w:rPr/>
        <w:t>ꖱ</w:t>
      </w:r>
      <w:r>
        <w:rPr/>
        <w:t>櫂</w:t>
      </w:r>
      <w:r>
        <w:rPr/>
        <w:t>Ⲭ</w:t>
      </w:r>
      <w:r>
        <w:rPr/>
        <w:t>䙃㘽坟䟎啹恲䤸껂樸䂣偖䦬䯃帩熥帊⥍慷㜬㟂껃䉫㇂걯쏂穳쵎辻䞬㩈恄쉷撣慩橤</w:t>
      </w:r>
      <w:r>
        <w:rPr/>
        <w:t>ꖘꤣ</w:t>
      </w:r>
      <w:r>
        <w:rPr/>
        <w:t>쉍㠽깫ꥳ㓂⏂䍪</w:t>
      </w:r>
      <w:r>
        <w:rPr/>
        <w:t>ⵕ</w:t>
      </w:r>
      <w:r>
        <w:rPr/>
        <w:t>幘顭쉙牋廂瀭㩐彪欹쉞䈥㔻啡癉쉙ꏂ疮넷瀨啩顆㩰扑澵弣㨫㑯쉲䖣桗嘴숲媵㗂䨪㠹杨炘呁쉸䩹顂쉵秂깧숥ꥱ</w:t>
      </w:r>
      <w:r>
        <w:rPr/>
        <w:t>ⱖ</w:t>
      </w:r>
      <w:r>
        <w:rPr/>
        <w:t>廂柂⨮捚⯂슿摫┲坉弬ꌱ桇砸쉄쉕㶣컂䤬杞⩢昦瑄㘲䒥牦뽚걬슡槂侵䩱晔㭟쌦쌺쉵깐䬰㖩⭟⭦</w:t>
      </w:r>
      <w:r>
        <w:rPr/>
        <w:t>ⲥ</w:t>
      </w:r>
      <w:r>
        <w:rPr/>
        <w:t>漰灰彣䩸婋䲻剧곎</w:t>
      </w:r>
      <w:r>
        <w:rPr/>
        <w:t>꧂</w:t>
      </w:r>
      <w:r>
        <w:rPr/>
        <w:t>揂슏辩</w:t>
      </w:r>
      <w:r>
        <w:rPr/>
        <w:t>⢻</w:t>
      </w:r>
      <w:r>
        <w:rPr/>
        <w:t>㦩ꍧ┶抬櫂灨</w:t>
      </w:r>
      <w:r>
        <w:rPr/>
        <w:t>ꥉ</w:t>
      </w:r>
      <w:r>
        <w:rPr/>
        <w:t>䍒☶睳帴兂㜦䴴ㆡ쉍䮱㤸♊婦沩싂䝘猣䬣濂佂坋캩你</w:t>
      </w:r>
      <w:r>
        <w:rPr/>
        <w:t>ꥑ</w:t>
      </w:r>
      <w:r>
        <w:rPr/>
        <w:t>뽃</w:t>
      </w:r>
      <w:r>
        <w:rPr/>
        <w:t>ꕊ</w:t>
      </w:r>
      <w:r>
        <w:rPr/>
        <w:t>恴塚稪瀥序晫㛂䨪千ꄽ䩦幯䵣潄䩕㨹漩ㅡ晤</w:t>
      </w:r>
      <w:r>
        <w:rPr/>
        <w:t>ⵀ</w:t>
      </w:r>
      <w:r>
        <w:rPr/>
        <w:t>囂싂扶癇怵侵⦿㔫ぱ⭰넬딷슥㤸䐪⥓뭹太</w:t>
      </w:r>
      <w:r>
        <w:rPr/>
        <w:t>ⴱ</w:t>
      </w:r>
      <w:r>
        <w:rPr/>
        <w:t>坆싂畴吻䥋쉳㨶쉣䑬捭䟍걞恅浏㠯숨䅳⩉彩䭧㭘</w:t>
      </w:r>
      <w:r>
        <w:rPr/>
        <w:t>ꥄ</w:t>
      </w:r>
      <w:r>
        <w:rPr/>
        <w:t>㥤ꅁ㫂乀晗㘷颻埂癆輭쉊渽㍭⽏</w:t>
      </w:r>
      <w:r>
        <w:rPr/>
        <w:t>ꥋ</w:t>
      </w:r>
      <w:r>
        <w:rPr/>
        <w:t>稬쉱⑶깣㍴㵏⎩</w:t>
      </w:r>
      <w:r>
        <w:rPr/>
        <w:t>ⴻ</w:t>
      </w:r>
      <w:r>
        <w:rPr/>
        <w:t>㵵婨</w:t>
      </w:r>
      <w:r>
        <w:rPr/>
        <w:t>ꕓ</w:t>
      </w:r>
      <w:r>
        <w:rPr/>
        <w:t>奖䡷泂쉵劵䁁弲믂쉉ぶ顏㵞硇</w:t>
      </w:r>
      <w:r>
        <w:rPr/>
        <w:t>Ⳃ</w:t>
      </w:r>
      <w:r>
        <w:rPr/>
        <w:t>싂強쎬</w:t>
      </w:r>
      <w:r>
        <w:rPr/>
        <w:t>⡗</w:t>
      </w:r>
      <w:r>
        <w:rPr/>
        <w:t>㏂㕧⩴捹⍖싂㍍䜯壂⍞㠺껂</w:t>
      </w:r>
      <w:r>
        <w:rPr/>
        <w:t>ⱎ</w:t>
      </w:r>
      <w:r>
        <w:rPr/>
        <w:t>浄䁠晕ꍟ則䙺㯂飂싂쉊</w:t>
      </w:r>
      <w:r>
        <w:rPr/>
        <w:t>⡥</w:t>
      </w:r>
      <w:r>
        <w:rPr/>
        <w:t>慣㒩☷㴻넪㙡䉂䢵걃槂녾砹䁵咘啇浉婀啒</w:t>
      </w:r>
      <w:r>
        <w:rPr/>
        <w:t>⡂</w:t>
      </w:r>
      <w:r>
        <w:rPr/>
        <w:t>徥걊숬⚡浍숪숱㌺썌⹋輰桎〮㙕싂塲削넴祅ꍉ娫纣畵䂩槂啋쉪仍㌹䵰쉫凂⫃慀쉦䕵뗂⩴假杯噪쉋갦⥃갻⩟橹</w:t>
      </w:r>
      <w:r>
        <w:rPr/>
        <w:t>ꕬ⑭</w:t>
      </w:r>
      <w:r>
        <w:rPr/>
        <w:t>奭没쉅䡇摾ꄪꄻ</w:t>
      </w:r>
      <w:r>
        <w:rPr/>
        <w:t>ⱷ</w:t>
      </w:r>
      <w:r>
        <w:rPr/>
        <w:t>䘤㛂䖏櫂껃傮䬤嚻ꆥ㙶⥾㒻㡦殻떡⭡挵숽玩숤疘惂縶⥵</w:t>
      </w:r>
      <w:r>
        <w:rPr/>
        <w:t>ꕄ</w:t>
      </w:r>
      <w:r>
        <w:rPr/>
        <w:t>캘⥑睓电♀䤺㝣䝠䌰츪䁗䗂塠捠쌪塅쉇穠㟂甩숮奦烂来㨨㕒ꏂ㵍塠卡ꥪ哂㬷揂剮갽뾵歄쉟♳瑞⹓䅗걢䁟䌬捥捙轧搤䲩뗂惃瀴昶忂歕</w:t>
      </w:r>
      <w:r>
        <w:rPr/>
        <w:t>ⱉ</w:t>
      </w:r>
      <w:r>
        <w:rPr/>
        <w:t>偲♏⎿</w:t>
      </w:r>
      <w:r>
        <w:rPr/>
        <w:t>ⷂⷂ</w:t>
      </w:r>
      <w:r>
        <w:rPr/>
        <w:t>ㆣ</w:t>
      </w:r>
      <w:r>
        <w:rPr/>
        <w:t>ⱌ</w:t>
      </w:r>
      <w:r>
        <w:rPr/>
        <w:t>䵗㉣깥춡⮩妘䩭꥕</w:t>
      </w:r>
      <w:r>
        <w:rPr/>
        <w:t>ⵏ</w:t>
      </w:r>
      <w:r>
        <w:rPr/>
        <w:t>禣⴪</w:t>
      </w:r>
      <w:r>
        <w:rPr/>
        <w:t>ⱑ</w:t>
      </w:r>
      <w:r>
        <w:rPr/>
        <w:t>幥汓뽊勂㶩ꍈ갺썂杆晍侩洲꧎轭炡涏쉂盂澵斏囂绂뿂ꥬ椶汈䆱汨</w:t>
      </w:r>
      <w:r>
        <w:rPr/>
        <w:t>꧂</w:t>
      </w:r>
      <w:r>
        <w:rPr/>
        <w:t>숭쉵⹞♙矂䨲䱧嫂㩒杇《硕㡨㡏⪩晇癷潑壂䩮⼮畮⨩䙋쉔⥌噹싂乹넪㡯</w:t>
      </w:r>
      <w:r>
        <w:rPr/>
        <w:t>꤭</w:t>
      </w:r>
      <w:r>
        <w:rPr/>
        <w:t>癲圫⬦玱</w:t>
      </w:r>
      <w:r>
        <w:rPr/>
        <w:t>ꔷ</w:t>
      </w:r>
      <w:r>
        <w:rPr/>
        <w:t>剌녫㵒㝊朸䫂䢮浐♈焮⨫㫂⑲摣☶䘻놬뽇썡숤ケ彴燂⤬㐪棂携穋瀸怹㵷嫎伴쉩猸ꅈ䝪㝖㉄額㏃祧奀琪畘䩳⺏曂橠橲䝟╭䇂穚䓂ꌫ畹根桃䠺伬</w:t>
      </w:r>
      <w:r>
        <w:rPr/>
        <w:t>ꦏ</w:t>
      </w:r>
      <w:r>
        <w:rPr/>
        <w:t>䦬硢根뼭ꅒ䈯䃂⹴繑㶩</w:t>
      </w:r>
      <w:r>
        <w:rPr/>
        <w:t>ꔻ</w:t>
      </w:r>
      <w:r>
        <w:rPr/>
        <w:t>䤤獅㎬ꏂ⿂䞘䝇晉ㅔ㬥긶侩뽤녫숩ꌮ슩奺䑖煮</w:t>
      </w:r>
      <w:r>
        <w:rPr/>
        <w:t>꧂</w:t>
      </w:r>
      <w:r>
        <w:rPr/>
        <w:t>彤쉕㡤圫걕ꌺ漲⽈䀬戲濂⽪婮娱</w:t>
      </w:r>
      <w:r>
        <w:rPr/>
        <w:t>ꗂ</w:t>
      </w:r>
      <w:r>
        <w:rPr/>
        <w:t>싂景╨뽔す㙕╢梏湨栣䵋愸埂ㅔ庮⍥据捤⦩癪</w:t>
      </w:r>
      <w:r>
        <w:rPr/>
        <w:t>ꕁ</w:t>
      </w:r>
      <w:r>
        <w:rPr/>
        <w:t>燂숳숣⩈㌥攩䪻</w:t>
      </w:r>
      <w:r>
        <w:rPr/>
        <w:t>ꥂ</w:t>
      </w:r>
      <w:r>
        <w:rPr/>
        <w:t>䕹晣◃╃㙌쉺쉹摭椥佪⫂♒칌呋㡘⪵♓⨭</w:t>
      </w:r>
      <w:r>
        <w:rPr/>
        <w:t>⠪</w:t>
      </w:r>
      <w:r>
        <w:rPr/>
        <w:t>䱁ꅞ輷椦䆿㥡䅶獣竂奧䉺婇狍唰䵡彎䁵믂䨬灃䵞搣欬䴸椪뽃⨥㝠⹪顺</w:t>
      </w:r>
      <w:r>
        <w:rPr/>
        <w:t>ⷂ</w:t>
      </w:r>
      <w:r>
        <w:rPr/>
        <w:t>걉伥瀶</w:t>
      </w:r>
      <w:r>
        <w:rPr/>
        <w:t>ꕌ</w:t>
      </w:r>
      <w:r>
        <w:rPr/>
        <w:t>绂樮申숸</w:t>
      </w:r>
      <w:r>
        <w:rPr/>
        <w:t>ꕐ</w:t>
      </w:r>
      <w:r>
        <w:rPr/>
        <w:t>槂伸稻㖏껂污輱塮⽔浀숳쵉㍈␪䝗兪京廂係쉞剈䞏䑞杵ꄪ䵅伮쉾쉵嘷牊猰걡㈺쉓䔹숽額䜺츮믃仂㴷䐤⥙烍쉊뗍㍍䟍㐩㴣숵꺵⤰涻ꥶ杣傿奠㔯稻ꅾ㕮</w:t>
      </w:r>
      <w:r>
        <w:rPr/>
        <w:t>ⱓ</w:t>
      </w:r>
      <w:r>
        <w:rPr/>
        <w:t>湥㙭꺩䨪거㡙㬩癰⫂轞㝢䱫㍎ꌰ潟쉔</w:t>
      </w:r>
      <w:r>
        <w:rPr/>
        <w:t>ꖵ</w:t>
      </w:r>
      <w:r>
        <w:rPr/>
        <w:t>䮘琮녕㔯쉈汘걀噖匵⩚䵦剷敧杌潱䖬㵇幹숶颣⭃牔䅞슮썫䨥슬゘⩫싂캩</w:t>
      </w:r>
      <w:r>
        <w:rPr/>
        <w:t>ꕴ</w:t>
      </w:r>
      <w:r>
        <w:rPr/>
        <w:t>桇祌⩕싂쉁斮䬱㫂⩫㠦皿㝱숪숬敪숲穦</w:t>
      </w:r>
      <w:r>
        <w:rPr/>
        <w:t>ꤪ</w:t>
      </w:r>
      <w:r>
        <w:rPr/>
        <w:t>湥╴㒣儱⤴琱強卟噮乒갺流⍫┪瑬⥭お䡹囂乖䉫歀㢩쉃䘵硍ꏂ䓂</w:t>
      </w:r>
      <w:r>
        <w:rPr/>
        <w:t>⠷</w:t>
      </w:r>
      <w:r>
        <w:rPr/>
        <w:t>숻乎캬幊䡗橨</w:t>
      </w:r>
      <w:r>
        <w:rPr/>
        <w:t>⡧</w:t>
      </w:r>
      <w:r>
        <w:rPr/>
        <w:t>쉯䄰㵮♡䠤晌㐻佞倣뭂㷂</w:t>
      </w:r>
      <w:r>
        <w:rPr/>
        <w:t>꥓</w:t>
      </w:r>
      <w:r>
        <w:rPr/>
        <w:t>䭣ガ싃婠溻ふ太쉩╔㑬묽瘤䘻췂䋂畀㐰ꥵ乙冿⼦슥䃂犩</w:t>
      </w:r>
      <w:r>
        <w:rPr/>
        <w:t>ⱄ</w:t>
      </w:r>
      <w:r>
        <w:rPr/>
        <w:t>嫂╒⸦㍲㭙</w:t>
      </w:r>
      <w:r>
        <w:rPr/>
        <w:t>ꥌ</w:t>
      </w:r>
      <w:r>
        <w:rPr/>
        <w:t>圴䕑杕숥㥢悵佇䲣㙘祒⏂堫摇쉋灇㎘窡䍥칤価䜲겏堤뽇具硚畄</w:t>
      </w:r>
      <w:r>
        <w:rPr/>
        <w:t>ꥆ</w:t>
      </w:r>
      <w:r>
        <w:rPr/>
        <w:t>䟂柃瓂⦬塣瘤䁶썁㏂칶䕫뭥♤䆩奘㵷奡䈳쉨佢樦眫村庣顰䤲╯樺䟂⌳奮䠲剠渱盂卂⽠쉣漪䙖瑕潅䨥썰殮周㕷䀵䜮椊扤䬯쉳숸슘뭖痂숪焻ꅒ㶬</w:t>
      </w:r>
      <w:r>
        <w:rPr/>
        <w:t>Ⱔ</w:t>
      </w:r>
      <w:r>
        <w:rPr/>
        <w:t>湧␺敮떣噁꺣㭳伹偳㩠쵊狂㕑⽅㭙浠䇂汊䁺慥漸嘻㔤Ⓧ矍潸㒵斩杊⵲㡶촣</w:t>
      </w:r>
      <w:r>
        <w:rPr/>
        <w:t>ⱦ〈</w:t>
      </w:r>
      <w:r>
        <w:rPr/>
        <w:t>䝃牞严</w:t>
      </w:r>
      <w:r>
        <w:rPr/>
        <w:t>ꤥ</w:t>
      </w:r>
      <w:r>
        <w:rPr/>
        <w:t>䒬㋃⏂뼴숨쉅䝳⿂뼴敁児⽏縸쉮㥔㘲</w:t>
      </w:r>
      <w:r>
        <w:rPr/>
        <w:t>⡇</w:t>
      </w:r>
      <w:r>
        <w:rPr/>
        <w:t>䃃</w:t>
      </w:r>
      <w:r>
        <w:rPr/>
        <w:t>ⶵ</w:t>
      </w:r>
      <w:r>
        <w:rPr/>
        <w:t>㖘⑏礷숭恸戨싂咣揂潋⨻殣浴䩎═歩꺡ꅄ⴪쉲⦵</w:t>
      </w:r>
      <w:r>
        <w:rPr/>
        <w:t>ꕪ⍀</w:t>
      </w:r>
      <w:r>
        <w:rPr/>
        <w:t>쉈숺䄥䝠抣㙾婄摔轶塶䙴ꇂ䨦乒磂塠땒쉷슡쉏扱漮⵮⨣䕑塇湠⽒癷丫숽</w:t>
      </w:r>
      <w:r>
        <w:rPr/>
        <w:t>ⱡ</w:t>
      </w:r>
      <w:r>
        <w:rPr/>
        <w:t>浇㍗숣乞㭔쌰卧⩬祯祌橒⫂㝑⹅</w:t>
      </w:r>
      <w:r>
        <w:rPr/>
        <w:t>ⴷ</w:t>
      </w:r>
      <w:r>
        <w:rPr/>
        <w:t>澘䝇䝚䥞䃃体⩯暥</w:t>
      </w:r>
      <w:r>
        <w:rPr/>
        <w:t>⠱</w:t>
      </w:r>
      <w:r>
        <w:rPr/>
        <w:t>姂쉍售숸䙐싂杕㐲恧堤婹顢䕙䁈弨斣㑥♚믂⩶</w:t>
      </w:r>
      <w:r>
        <w:rPr/>
        <w:t>ⰶ</w:t>
      </w:r>
      <w:r>
        <w:rPr/>
        <w:t>슮긴䡺䤮뼳潱쉾汘剩▮</w:t>
      </w:r>
      <w:r>
        <w:rPr/>
        <w:t>ꗂ</w:t>
      </w:r>
      <w:r>
        <w:rPr/>
        <w:t>숬灦㥞숯</w:t>
      </w:r>
      <w:r>
        <w:rPr/>
        <w:t>꤭</w:t>
      </w:r>
      <w:r>
        <w:rPr/>
        <w:t>숨桉侻긹灵䷂䢏佯넲㥠繤쉰煟쉆㯂뼱기两칉칕武</w:t>
      </w:r>
      <w:r>
        <w:rPr/>
        <w:t>⡗</w:t>
      </w:r>
      <w:r>
        <w:rPr/>
        <w:t>擃栽⥺榣㕢쉉⥧噾䇂</w:t>
      </w:r>
      <w:r>
        <w:rPr/>
        <w:t>ⱎ</w:t>
      </w:r>
      <w:r>
        <w:rPr/>
        <w:t>晚싂䀷쵾〤瑕숹쉯</w:t>
      </w:r>
      <w:r>
        <w:rPr/>
        <w:t>ⱡ</w:t>
      </w:r>
      <w:r>
        <w:rPr/>
        <w:t>伣싂䡇湍漫啯总偶旂佭㉗䩋</w:t>
      </w:r>
      <w:r>
        <w:rPr/>
        <w:t>ⱘ</w:t>
      </w:r>
      <w:r>
        <w:rPr/>
        <w:t>㍐썪쉃썢为쉹穴奶攭偵瘩歀硄쉄㮡칎元쉣쌩縻</w:t>
      </w:r>
      <w:r>
        <w:rPr/>
        <w:t>ⴤ</w:t>
      </w:r>
      <w:r>
        <w:rPr/>
        <w:t>恱㕘彴滂춬녳</w:t>
      </w:r>
      <w:r>
        <w:rPr/>
        <w:t>⣃</w:t>
      </w:r>
      <w:r>
        <w:rPr/>
        <w:t>䅢䑷剴滃㩬㡂绂䟃䐶</w:t>
      </w:r>
      <w:r>
        <w:rPr/>
        <w:t>⡔</w:t>
      </w:r>
      <w:r>
        <w:rPr/>
        <w:t>淂</w:t>
      </w:r>
      <w:r>
        <w:rPr/>
        <w:t>⡕</w:t>
      </w:r>
      <w:r>
        <w:rPr/>
        <w:t>걭㘺墡冘潎匪啌氣狂⩁⑤栱䘱깡♘敮煰瓍田⩘椺嚩ꎘ㵉轄숭</w:t>
      </w:r>
      <w:r>
        <w:rPr/>
        <w:t>ⰮⰪ</w:t>
      </w:r>
      <w:r>
        <w:rPr/>
        <w:t>捓椹䉗㜫슣䩟</w:t>
      </w:r>
      <w:r>
        <w:rPr/>
        <w:t>⡏</w:t>
      </w:r>
      <w:r>
        <w:rPr/>
        <w:t>硕㝾侬䱸</w:t>
      </w:r>
      <w:r>
        <w:rPr/>
        <w:t>ꕔ</w:t>
      </w:r>
      <w:r>
        <w:rPr/>
        <w:t>ꅩ⛂澬狂扃따〽ꏂ㎡轵쌦숴乕쉋ㅑ䌯姂쉦숪佌䅚桬쉒</w:t>
      </w:r>
      <w:r>
        <w:rPr/>
        <w:t>ꔮ</w:t>
      </w:r>
      <w:r>
        <w:rPr/>
        <w:t>辿䶻し⩋ꌯ汴辥砩坾◂坲⺏촥䡁㍡뼵뭙嗂녑榵額쉷⍣츥杕㤷䒻敺渷㥆⭒㈵층쉩顣䧂䜹㞵㨹牴⪩癡乇伣싂숳橦奢쉭唱㦣摖偵츯⎘뭦汀摺疘녍橱绂轏穓쉡㨽倮辵剡暱灘眷쉖쉈彌</w:t>
      </w:r>
      <w:r>
        <w:rPr/>
        <w:t>ꔤ⦬</w:t>
      </w:r>
      <w:r>
        <w:rPr/>
        <w:t>狂你뽣助杵繗㧍噏</w:t>
      </w:r>
      <w:r>
        <w:rPr/>
        <w:t>ꔷ</w:t>
      </w:r>
      <w:r>
        <w:rPr/>
        <w:t>㬰䥮硡櫎織嫂䈤潗痂㵂⤸䑥㝉</w:t>
      </w:r>
      <w:r>
        <w:rPr/>
        <w:t>⠶</w:t>
      </w:r>
      <w:r>
        <w:rPr/>
        <w:t>硕䣂쉎숬坞깐쏂颬쉺乒㵾묤쉖儽숩㚻숭㙀恨</w:t>
      </w:r>
      <w:r>
        <w:rPr/>
        <w:t>Ȿ</w:t>
      </w:r>
      <w:r>
        <w:rPr/>
        <w:t>伪싂쵆㷂湋쉙䔰뽀洣桋坭쵯䀷䙒煠◂剆㠥䭘㛃湁囂쉁浶剉쉪頪⥆䝇⩹</w:t>
      </w:r>
      <w:r>
        <w:rPr/>
        <w:t>ꥇ</w:t>
      </w:r>
      <w:r>
        <w:rPr/>
        <w:t>奍撣㝙摀哂ケ溵</w:t>
      </w:r>
      <w:r>
        <w:rPr/>
        <w:t>⡠</w:t>
      </w:r>
      <w:r>
        <w:rPr/>
        <w:t>わ⑗仂쉖</w:t>
      </w:r>
      <w:r>
        <w:rPr/>
        <w:t>ꕗ꧂</w:t>
      </w:r>
      <w:r>
        <w:rPr/>
        <w:t>她亏頩權临儸㖩䬪砶떿␲坩숽䱙畍싂㪘┤穣辬꤮睉奉び戮䰴⯂뭉䄩煅楇桭澮硐擃⩉</w:t>
      </w:r>
      <w:r>
        <w:rPr/>
        <w:t>Ɫ</w:t>
      </w:r>
      <w:r>
        <w:rPr/>
        <w:t>嘬쉙案㗂䔱䜨啹冿⼥䑯歴ꍉ㓂ㅞ⹈뭺┤拂㬦䩣嗂⬰漣元㵢㯎攬䠦␪</w:t>
      </w:r>
      <w:r>
        <w:rPr/>
        <w:t>ⱒ</w:t>
      </w:r>
      <w:r>
        <w:rPr/>
        <w:t>䒏</w:t>
      </w:r>
      <w:r>
        <w:rPr/>
        <w:t>ꤱ</w:t>
      </w:r>
      <w:r>
        <w:rPr/>
        <w:t>쉧凂偕炮玩㉱电氰偣㘥傿瑉毂ꏂ뽎</w:t>
      </w:r>
      <w:r>
        <w:rPr/>
        <w:t>ꗂ</w:t>
      </w:r>
      <w:r>
        <w:rPr/>
        <w:t>㍚牫⼲瑢숦炱ꄯ怪䉨汸㡐䁬긺䵥㉉抏</w:t>
      </w:r>
      <w:r>
        <w:rPr/>
        <w:t>ⱚ</w:t>
      </w:r>
      <w:r>
        <w:rPr/>
        <w:t>穖奐佗䕸䳍䙔</w:t>
      </w:r>
      <w:r>
        <w:rPr/>
        <w:t>ꕺ</w:t>
      </w:r>
      <w:r>
        <w:rPr/>
        <w:t>潕Ⓨꥠ</w:t>
      </w:r>
      <w:r>
        <w:rPr/>
        <w:t>ꥁ</w:t>
      </w:r>
      <w:r>
        <w:rPr/>
        <w:t>㠨畊쉒䍗숬䘴</w:t>
      </w:r>
      <w:r>
        <w:rPr/>
        <w:t>꧂Ⓨ</w:t>
      </w:r>
      <w:r>
        <w:rPr/>
        <w:t>걂散珂捕슱瞿☪춏摳쉾着睳捫㙢䍩⥖♈㞥땥畔⌰⚥싂ꅭ漮桑⛍で琱忂偭䙨㉅烂쎡瑨䔲晙漯卑女癐슩䝔琯㩈橙嫍䛂儻쉩놱搵縸丩㵴뗂渳㤻繱㒱煺わ杅咩㑞杚敇숩칺敺㉈⪡⚩㇂쉳卂걱甩恍䭀劣噦</w:t>
      </w:r>
      <w:r>
        <w:rPr/>
        <w:t>ⵁ</w:t>
      </w:r>
      <w:r>
        <w:rPr/>
        <w:t>ⰴ</w:t>
      </w:r>
      <w:r>
        <w:rPr/>
        <w:t>䠣䍙抮嗂⤵晬䏂칒ꌴ㍃㭥㝌</w:t>
      </w:r>
      <w:r>
        <w:rPr/>
        <w:t>ⲩ</w:t>
      </w:r>
      <w:r>
        <w:rPr/>
        <w:t>㢵䛂縴嘥㩷扏晵䨻썥敏쌶煖䡎儯ꍔ摭坮썄쉦珂倶唰㷂쵋潭䶩仍曂杞</w:t>
      </w:r>
      <w:r>
        <w:rPr/>
        <w:t>ⱗ♠</w:t>
      </w:r>
      <w:r>
        <w:rPr/>
        <w:t>徥挪ꥭ庱까烂剕吸灌兘䕌慳搽䱬忂뽰掬䣍䈨쉬㕦䍨쉃ꅭ䔰噇㜪牷獊䝥塃⻂㴶祰䊥挺村偗녆䔻⭕呴噩춡㕺啄숪ヂ♃䩾瑴㥄䤫痂쉂獚⽓畖딬婌䀯䨵浺쎱⿂瑧쉞灡㜴奓潃轢䕣㏂쉣</w:t>
      </w:r>
      <w:r>
        <w:rPr/>
        <w:t>Ⱙ</w:t>
      </w:r>
      <w:r>
        <w:rPr/>
        <w:t>剱쌤總ꍞ䌹琵䴻祤갲穰忂浞犱奘⶘쉅颱䢘剘츺䕌㍠䝲㚩洶</w:t>
      </w:r>
      <w:r>
        <w:rPr/>
        <w:t>⡅</w:t>
      </w:r>
      <w:r>
        <w:rPr/>
        <w:t>偀䥍⽴슡泂偱稷砹</w:t>
      </w:r>
      <w:r>
        <w:rPr/>
        <w:t>ⴷ</w:t>
      </w:r>
      <w:r>
        <w:rPr/>
        <w:t>墿</w:t>
      </w:r>
      <w:r>
        <w:rPr/>
        <w:t>ꥃ</w:t>
      </w:r>
      <w:r>
        <w:rPr/>
        <w:t>걾쎮䔤</w:t>
      </w:r>
      <w:r>
        <w:rPr/>
        <w:t>ꕡ⑆</w:t>
      </w:r>
      <w:r>
        <w:rPr/>
        <w:t>ꎮ㓂╍䍘슣쉗⩩坯╚ꍯ뼱瑲瘴却뭮穴繊숪彐쉺眱娵剹⍌偪䙱泂㝄怲깟䕾㐯挶偔䱎秎㬸깃渷</w:t>
      </w:r>
      <w:r>
        <w:rPr/>
        <w:t>ⴴ</w:t>
      </w:r>
      <w:r>
        <w:rPr/>
        <w:t>쉊깊朽컂䚩樴ꅦ払♗圭〻㗍</w:t>
      </w:r>
      <w:r>
        <w:rPr/>
        <w:t>ⱀ</w:t>
      </w:r>
      <w:r>
        <w:rPr/>
        <w:t>轂⪻㕉畲轹㭯⨭旂獦⹱ㄳ顡⍋硕땁ꌷ琶⽩⩰썱砮穋쉃弱瀪穒䙩仂治싂⤩♊䨵⫃ꥮ䕐묮⹉⩟䙳ꍞ</w:t>
      </w:r>
      <w:r>
        <w:rPr/>
        <w:t>꧂</w:t>
      </w:r>
      <w:r>
        <w:rPr/>
        <w:t>帪싂㝒礹䈣佡⩚⿂䬩걥㉉⽌슡</w:t>
      </w:r>
      <w:r>
        <w:rPr/>
        <w:t>ⱁ</w:t>
      </w:r>
      <w:r>
        <w:rPr/>
        <w:t>䡵䀸쉢쵪䀮</w:t>
      </w:r>
      <w:r>
        <w:rPr/>
        <w:t>ꕑ</w:t>
      </w:r>
      <w:r>
        <w:rPr/>
        <w:t>쉂㝓砮㉲晧止⩨亘䀰䀤䲬</w:t>
      </w:r>
      <w:r>
        <w:rPr/>
        <w:t>ꦵ</w:t>
      </w:r>
      <w:r>
        <w:rPr/>
        <w:t>攽窏摌뭘づ獇㉾堵绎倬싎䴤盃</w:t>
      </w:r>
      <w:r>
        <w:rPr/>
        <w:t>⡘</w:t>
      </w:r>
      <w:r>
        <w:rPr/>
        <w:t>ㆱ楂쉦瓂旂䷍넊欣⍔녔䗍漺⥘㝚绂横싂杹쉇厵㕨</w:t>
      </w:r>
      <w:r>
        <w:rPr/>
        <w:t>ꤻ</w:t>
      </w:r>
      <w:r>
        <w:rPr/>
        <w:t>싂⪬㙞숴橓剎㝒╦所繓싃㬵습偷咣뭁浫䥋愪樲彄帩癯㬫丰</w:t>
      </w:r>
      <w:r>
        <w:rPr/>
        <w:t>ⵞ</w:t>
      </w:r>
      <w:r>
        <w:rPr/>
        <w:t>欳㩮爷㞬〯♏쉓쉑瀴곂⩷䭌婐䁪㞻</w:t>
      </w:r>
      <w:r>
        <w:rPr/>
        <w:t>Ⱚ</w:t>
      </w:r>
      <w:r>
        <w:rPr/>
        <w:t>恫昩愽啫獸쵙숮煠䍷囂洫栻䱴匴䥥灪乗䉐ㅳ橅</w:t>
      </w:r>
      <w:r>
        <w:rPr/>
        <w:t>Ɱ</w:t>
      </w:r>
      <w:r>
        <w:rPr/>
        <w:t>捎敤䦿딽庩弪깐숪喥祉猭欹捴楘</w:t>
      </w:r>
      <w:r>
        <w:rPr/>
        <w:t>ꥄ</w:t>
      </w:r>
      <w:r>
        <w:rPr/>
        <w:t>憣㵮濃쏂㚱숶ꥩ</w:t>
      </w:r>
      <w:r>
        <w:rPr/>
        <w:t>ꤸ</w:t>
      </w:r>
      <w:r>
        <w:rPr/>
        <w:t>兕䉈㧂唪╹䭶䕶睷숽㥞㧂截李깳숻ꄷ䜺卍⩂即⌭嘴䏂颡슡䍥溬㑂啐</w:t>
      </w:r>
      <w:r>
        <w:rPr/>
        <w:t>⣂</w:t>
      </w:r>
      <w:r>
        <w:rPr/>
        <w:t>姂䉯泂杣䱊䵦습⩭췂</w:t>
      </w:r>
      <w:r>
        <w:rPr/>
        <w:t>ꤲ</w:t>
      </w:r>
      <w:r>
        <w:rPr/>
        <w:t>轸뇂呙⯂숽䉟⾬쉳䠻⩏䠦♇⽞亩偺䈹摎</w:t>
      </w:r>
      <w:r>
        <w:rPr/>
        <w:t>ꤽ</w:t>
      </w:r>
      <w:r>
        <w:rPr/>
        <w:t>츬䕡싃⨬匬䃂䬮頱㭠䖩橷塬婎㩦幹♁</w:t>
      </w:r>
      <w:r>
        <w:rPr/>
        <w:t>ꥋ</w:t>
      </w:r>
      <w:r>
        <w:rPr/>
        <w:t>ꍎ睂亩ꥯ㢻啡까呺䌲呆⑏⼷촻睏燂轧頯氮瑦䈷⎩全</w:t>
      </w:r>
      <w:r>
        <w:rPr/>
        <w:t>ꕸ</w:t>
      </w:r>
      <w:r>
        <w:rPr/>
        <w:t>矎桢橪걆㢡具畔</w:t>
      </w:r>
      <w:r>
        <w:rPr/>
        <w:t>ⵢ</w:t>
      </w:r>
      <w:r>
        <w:rPr/>
        <w:t>で埂쵟䩄哂ㄻ䍤䡟匲䵄䃂㯂婈堬䏂ꅅ湆勂祇⑊ꥳ䥪</w:t>
      </w:r>
      <w:r>
        <w:rPr/>
        <w:t>ꕍ</w:t>
      </w:r>
      <w:r>
        <w:rPr/>
        <w:t>橘輺ꥶ楀싂弲䥀渳绍싂䥏搳갪儣슮杖㍶쉗坁㈯㡘匥䭨况係䟂껂唱䘵꧎畠</w:t>
      </w:r>
      <w:r>
        <w:rPr/>
        <w:t>ꗂ</w:t>
      </w:r>
      <w:r>
        <w:rPr/>
        <w:t>㝉穘焹䊘</w:t>
      </w:r>
      <w:r>
        <w:rPr/>
        <w:t>ꖥ</w:t>
      </w:r>
      <w:r>
        <w:rPr/>
        <w:t>䠫奟㕁쵟佧슣쉬䍏╭⭋䕀쉑ㅱ狂疥惂䑈䔹╗爬⍶썞ꍞ㯎嗂副杭枩㕅╱姂</w:t>
      </w:r>
      <w:r>
        <w:rPr/>
        <w:t>ⴺ</w:t>
      </w:r>
      <w:r>
        <w:rPr/>
        <w:t>是ꥣ瓂攴睇睂瑠뽠⧍桏慆禣噕ꥷ䭓橏窱湖潇뽉圹</w:t>
      </w:r>
      <w:r>
        <w:rPr/>
        <w:t>Ⱡ</w:t>
      </w:r>
      <w:r>
        <w:rPr/>
        <w:t>䲩⍔숲</w:t>
      </w:r>
      <w:r>
        <w:rPr/>
        <w:t>ⵎ⨮</w:t>
      </w:r>
      <w:r>
        <w:rPr/>
        <w:t>쉫欴潷Ⓝ祷䱰䥣㵒쉫十ꍋ</w:t>
      </w:r>
      <w:r>
        <w:rPr/>
        <w:t>꧂</w:t>
      </w:r>
      <w:r>
        <w:rPr/>
        <w:t>瑊潎⑍㨥╊怨䝗傣㴸琳渹쉁灮깯㥩ꍠ㝰쉪</w:t>
      </w:r>
      <w:r>
        <w:rPr/>
        <w:t>ꤰ</w:t>
      </w:r>
      <w:r>
        <w:rPr/>
        <w:t>넶</w:t>
      </w:r>
      <w:r>
        <w:rPr/>
        <w:t>ꔩ</w:t>
      </w:r>
      <w:r>
        <w:rPr/>
        <w:t>䜻摢㜪串䨸⭁␮癯숽䝴놿뾩獩</w:t>
      </w:r>
      <w:r>
        <w:rPr/>
        <w:t>ꤥ</w:t>
      </w:r>
      <w:r>
        <w:rPr/>
        <w:t>倨䚣桖琮</w:t>
      </w:r>
      <w:r>
        <w:rPr/>
        <w:t>꤭</w:t>
      </w:r>
      <w:r>
        <w:rPr/>
        <w:t>䝺㉲剚긫㝆倱輪礦쉕㉞</w:t>
      </w:r>
      <w:r>
        <w:rPr/>
        <w:t>⠥</w:t>
      </w:r>
      <w:r>
        <w:rPr/>
        <w:t>泃漭婸╱曂쉤愯珂珂柂쌥㈱灅呈쉕嫂걚⹕睮ㅈ䝸危凂浬桩牓桎㭣倸뇍⌸㥸汦㴲唰掻夬㭰䙞㗂쉢䝸⍾䐯噌䕣⚮䒿⾩汊⎩겿⹍愺兵㨫싂슩繞쉫愪카㛂⮮칯쉃㔷嗂</w:t>
      </w:r>
      <w:r>
        <w:rPr/>
        <w:t>ꕩ</w:t>
      </w:r>
      <w:r>
        <w:rPr/>
        <w:t>界揂㖱⻍䝗㚵䅗숪噍㉵㫂〻磎䰽癑⪬䅁╮圤</w:t>
      </w:r>
      <w:r>
        <w:rPr/>
        <w:t>ꔷ⹇</w:t>
      </w:r>
      <w:r>
        <w:rPr/>
        <w:t>㵐擂佟썗睳㏃숯爩ꄮ牕슘疻녰䁆啐颬殏ㆡ⽱煔䵄㥓┯⩗关넺</w:t>
      </w:r>
      <w:r>
        <w:rPr/>
        <w:t>ⱆ</w:t>
      </w:r>
      <w:r>
        <w:rPr/>
        <w:t>㩮摗䅧㣂乭⨊幂摆㑀冱⍧㜻쉒畱攬欻権⫂䵺熱ꌮ慕浥⭶㉅싂녶㍇◂䷂㙶狍⽞╙焺瘦浐⍐幊慬ヂ婘㬸⪥㯃뽢䎻쉺梡颏嚥堣庿瘤䌴慥⺬煺堹캱眻䡮</w:t>
      </w:r>
      <w:r>
        <w:rPr/>
        <w:t>꧂</w:t>
      </w:r>
      <w:r>
        <w:rPr/>
        <w:t>ㄷ䵲칏湙⍒䀸⿂䦬⽴숲〫슱싂竂湕⚵祩ꥡ盍䅡䟂繋帽迂祗婌填⭏獠땷쵥扇坣䥥歱䔰⵹䧂祪숮⍟䏃깩盂濂ㄬ牒䵚</w:t>
      </w:r>
      <w:r>
        <w:rPr/>
        <w:t>⡟</w:t>
      </w:r>
      <w:r>
        <w:rPr/>
        <w:t>䜤뭤ꄥ䩂买微䐫顡晙䔹杬䙰싂⫂昭䉅便坢⩓⴨ㅧ쉗䁁圪䩙瑙没转쉂䰪湠⍑ꍍ╕洱뽟嗂䜹墘坢来⽍츣㩃ꏂ厮㕧䏍㩊⪿ꄽ㈣匨뽭썊灋뽆</w:t>
      </w:r>
      <w:r>
        <w:rPr/>
        <w:t>ⴳ꥗</w:t>
      </w:r>
      <w:r>
        <w:rPr/>
        <w:t>剆</w:t>
      </w:r>
      <w:r>
        <w:rPr/>
        <w:t>ꔥ</w:t>
      </w:r>
      <w:r>
        <w:rPr/>
        <w:t>⽠坯穮⵸兰ぞ弬棂殘卖恓敱䉙着偗㵑䍃꺘飂兔숱꥚截뗂幨쉈啫⥉⧂䣂潕쉞㕈슥搲</w:t>
      </w:r>
      <w:r>
        <w:rPr/>
        <w:t>ꤹ</w:t>
      </w:r>
      <w:r>
        <w:rPr/>
        <w:t>칟梮䉱쉁뭟쉌噵䩐䠲ꍏㄻ甮㌻䬪☪䦿㨻䑖⑧</w:t>
      </w:r>
      <w:r>
        <w:rPr/>
        <w:t>ⲡ</w:t>
      </w:r>
      <w:r>
        <w:rPr/>
        <w:t>榻䅮琣䔫噱</w:t>
      </w:r>
      <w:r>
        <w:rPr/>
        <w:t>ꔤ</w:t>
      </w:r>
      <w:r>
        <w:rPr/>
        <w:t>橾伪⩙㫂瓂摪恋깧慬숦䍶捸瀯娲咡</w:t>
      </w:r>
      <w:r>
        <w:rPr/>
        <w:t>⡋</w:t>
      </w:r>
      <w:r>
        <w:rPr/>
        <w:t>땘奠ꇂ㌹⹆擂焥扄㩔숽╙䅄㕠쉞쵑煉桳䴯戭㠳ꅑ竂伹⨷殏繏╏䇂椻汑歋妵ꏂ쉔쉞㉾꥖숪刲䙴䭚거煺숨㥟慂橖橁뇂轭숨歑牧倫</w:t>
      </w:r>
      <w:r>
        <w:rPr/>
        <w:t>ⷂ</w:t>
      </w:r>
      <w:r>
        <w:rPr/>
        <w:t>竂</w:t>
      </w:r>
      <w:r>
        <w:rPr/>
        <w:t>꧂</w:t>
      </w:r>
      <w:r>
        <w:rPr/>
        <w:t>槎㝪浅쉈</w:t>
      </w:r>
      <w:r>
        <w:rPr/>
        <w:t>ⲣ</w:t>
      </w:r>
      <w:r>
        <w:rPr/>
        <w:t>䅟坁敺䐽㙾仂䯂뽚敬쉗呮㭬㑪昱奷橗싂갹㙒湐啩ꎣ⹒┯믍噾湃疩埂梥竂䭬䬷呤ꌣ숤元⬭塀⨰䅄</w:t>
      </w:r>
      <w:r>
        <w:rPr/>
        <w:t>ⱋ</w:t>
      </w:r>
      <w:r>
        <w:rPr/>
        <w:t>䁉汑㍥儵땍剠♇䡰㊩숱佞䭈祠庮쉎숮뽮㮣呎㭵䙓슏⼥쉞䰮ꍓ䤶け獘姂쉐깋쉶偡愵摶쉇</w:t>
      </w:r>
      <w:r>
        <w:rPr/>
        <w:t>ꕯ</w:t>
      </w:r>
      <w:r>
        <w:rPr/>
        <w:t>䓎嚘特䭊㡥疣䁇숫⛍칕쵧飂瀭ꥦ썐㌻彁䄻灃㖿ꍘ숴㝈扃䘪汫帱㍐숱쏂塶潖</w:t>
      </w:r>
      <w:r>
        <w:rPr/>
        <w:t>ꦏ</w:t>
      </w:r>
      <w:r>
        <w:rPr/>
        <w:t>䁞녴쉣奸칁⨥숻桚堵ꍞ䩏ㆩ䥵䁈潭䶮湨녧剷慏扣磂畄숥</w:t>
      </w:r>
      <w:r>
        <w:rPr/>
        <w:t>ꤽ</w:t>
      </w:r>
      <w:r>
        <w:rPr/>
        <w:t>皬䉘啲䅍唥顎牨穁䁡畯址瘩奆睕㝪</w:t>
      </w:r>
      <w:r>
        <w:rPr/>
        <w:t>ꖮ</w:t>
      </w:r>
      <w:r>
        <w:rPr/>
        <w:t>斿⼯슿敄呍䚿㥵䯂治</w:t>
      </w:r>
      <w:r>
        <w:rPr/>
        <w:t>ⴥ</w:t>
      </w:r>
      <w:r>
        <w:rPr/>
        <w:t>涩儤땏숳ꅴ䪬꥕쉳偾썣⮵䩀⭕䍮ꥸ汞䳂塸㴯⽨婘쉲䛂⽄椦⩷㭖㩍䍲㴫手湲</w:t>
      </w:r>
      <w:r>
        <w:rPr/>
        <w:t>Ⳃ☦</w:t>
      </w:r>
      <w:r>
        <w:rPr/>
        <w:t>䳎䵨ꌥ婲弱䅀䨊⵮ㅰ䁱싂긯⭮づ</w:t>
      </w:r>
      <w:r>
        <w:rPr/>
        <w:t>ⷂ</w:t>
      </w:r>
      <w:r>
        <w:rPr/>
        <w:t>殩ꅳ㇃瑹盂⻂⍴氵碩䎮眴瘴水㮮刪䉙䅁画弮㐭啘䙹숥깢넩顺숦숸䙨䠯쉾䎘偱⨻쉸⛂炬㝭뽢쉩䙧䢵瀥狂쉈⌸璿呾슩轑圬䥎玬䲩摨쵆䄳♇㪬砥檬汗⩹涩乍㙠⩈塾</w:t>
      </w:r>
      <w:r>
        <w:rPr/>
        <w:t>ꕦ</w:t>
      </w:r>
      <w:r>
        <w:rPr/>
        <w:t>䩴㩩숫⼽⭺뭊</w:t>
      </w:r>
      <w:r>
        <w:rPr/>
        <w:t>ⱹ</w:t>
      </w:r>
      <w:r>
        <w:rPr/>
        <w:t>噘灆㔪桥汇琥㨯唵匵汃禵쉇쉐戵</w:t>
      </w:r>
      <w:r>
        <w:rPr/>
        <w:t>ꔺ♤</w:t>
      </w:r>
      <w:r>
        <w:rPr/>
        <w:t>殣슩媩朲塧奕稤격䱷瑩娻猽☭傥煃㌳쉯쉁伯婾牟䰳⩲④頹飂싂摁䙏놏に</w:t>
      </w:r>
      <w:r>
        <w:rPr/>
        <w:t>ꕫ</w:t>
      </w:r>
      <w:r>
        <w:rPr/>
        <w:t>싂䰩쉆싂䬪䅭쉆庡㵬</w:t>
      </w:r>
      <w:r>
        <w:rPr/>
        <w:t>ⱄ</w:t>
      </w:r>
      <w:r>
        <w:rPr/>
        <w:t>㛃癱⭠畭㝤</w:t>
      </w:r>
      <w:r>
        <w:rPr/>
        <w:t>ꥐ</w:t>
      </w:r>
      <w:r>
        <w:rPr/>
        <w:t>坕係严컂ꍭ穰〉⩇⥀싂䉧⪩</w:t>
      </w:r>
      <w:r>
        <w:rPr/>
        <w:t>⣂⍃</w:t>
      </w:r>
      <w:r>
        <w:rPr/>
        <w:t>㙐쉕숭噘癙뽶㝾櫂啊䴤禬畯匸춬땯슩㜶瀵渪祾땊䥇걕塆䴱穔啤숮㙬縲吪轉</w:t>
      </w:r>
      <w:r>
        <w:rPr/>
        <w:t>ⴥ</w:t>
      </w:r>
      <w:r>
        <w:rPr/>
        <w:t>旂숫楚㵾䰪氮쉓㕶⺩卣㵕ぇ㝗╘勂佫璱䥗쉟⪻숹䅊婞⿂뭺攳桷兆ㅪ楺楬</w:t>
      </w:r>
      <w:r>
        <w:rPr/>
        <w:t>ꦵ</w:t>
      </w:r>
      <w:r>
        <w:rPr/>
        <w:t>坩쉯ꌦ䈯썣</w:t>
      </w:r>
      <w:r>
        <w:rPr/>
        <w:t>ꦩ</w:t>
      </w:r>
      <w:r>
        <w:rPr/>
        <w:t>乌䉨浃䝨嗂䁥䝯䎮碵咡漩䑸彠璮쉒싂顖勂奞匯唩쉬迂䅀坬쉹旂㠽⨵㭑䥯匰슻氶曂ꆿ悩佴쉹呮ㆵ㍔坟㆏沮乸땏硍슩</w:t>
      </w:r>
      <w:r>
        <w:rPr/>
        <w:t>꧃</w:t>
      </w:r>
      <w:r>
        <w:rPr/>
        <w:t>䱋硒秂帯㣂䭓轎䓂礲顺䔪洴否槂춮捄䯂祶⿂䧃싃榱何瀨</w:t>
      </w:r>
      <w:r>
        <w:rPr/>
        <w:t>⵰</w:t>
      </w:r>
      <w:r>
        <w:rPr/>
        <w:t>쉖슿싂繲坉깒偱␪䘦쉊䒬⩅쏂琪쎩旂枡㭗㙁뮘쉙微迂묺䅡♁公숬⨣珂♈た砰慱䒱䑋䚩渴⨯䕏㧍녂辣杌⌺㕙痂</w:t>
      </w:r>
      <w:r>
        <w:rPr/>
        <w:t>ⵏ</w:t>
      </w:r>
      <w:r>
        <w:rPr/>
        <w:t>⡥</w:t>
      </w:r>
      <w:r>
        <w:rPr/>
        <w:t>숬쉏心</w:t>
      </w:r>
      <w:r>
        <w:rPr/>
        <w:t>⡱</w:t>
      </w:r>
      <w:r>
        <w:rPr/>
        <w:t>䅭슩幷儲⸶䭮恬抏唩䌩敉癒⩵숵㓎㑶䣂婅䕵㧃䵧漴ㄸ쉋䕙汩칸偵ꎱ쉈录睊춻穙灩꺮攴䥆恡ꍪ㯂치뽆塥㭧㝒</w:t>
      </w:r>
      <w:r>
        <w:rPr/>
        <w:t>꧂⭚</w:t>
      </w:r>
      <w:r>
        <w:rPr/>
        <w:t>恒슬参㠮䕕穁瑓婬㉘戻㧂娸ꍄ癮⤽㝇䭗卪妵愨녙쉸㩦ぞ娤攩쉙兒稺㜱ㅥ쉓勂咘</w:t>
      </w:r>
      <w:r>
        <w:rPr/>
        <w:t>ꤦ</w:t>
      </w:r>
      <w:r>
        <w:rPr/>
        <w:t>桟䕪㍢伳䩣䥆汌╰タ煟</w:t>
      </w:r>
      <w:r>
        <w:rPr/>
        <w:t>ⱙ</w:t>
      </w:r>
      <w:r>
        <w:rPr/>
        <w:t>湴睶歗䋃㙂㕚쉬䍧묳숻涿㝤숭싂煨</w:t>
      </w:r>
      <w:r>
        <w:rPr/>
        <w:t>⡭</w:t>
      </w:r>
      <w:r>
        <w:rPr/>
        <w:t>ㅩ䉲뭮녴噂⹉䌮䭍熡ꥡ쏂䁎慠欨䷂嚬歍甥瘸䁾棂硎㖩䅕䅖栽桫䑀喩㖿긲顶</w:t>
      </w:r>
      <w:r>
        <w:rPr/>
        <w:t>Ⱳ</w:t>
      </w:r>
      <w:r>
        <w:rPr/>
        <w:t>䑉䡓⽁牞塟捠歾猊⥠곂⤨</w:t>
      </w:r>
      <w:r>
        <w:rPr/>
        <w:t>ⲡ</w:t>
      </w:r>
      <w:r>
        <w:rPr/>
        <w:t>擎</w:t>
      </w:r>
      <w:r>
        <w:rPr/>
        <w:t>ⷎ</w:t>
      </w:r>
      <w:r>
        <w:rPr/>
        <w:t>䜥♡쉆く쉕ꌦ剙潸</w:t>
      </w:r>
      <w:r>
        <w:rPr/>
        <w:t>ⴥ</w:t>
      </w:r>
      <w:r>
        <w:rPr/>
        <w:t>㉌轱㐷獶慟抻㈦⩈╒䙓슬杲</w:t>
      </w:r>
      <w:r>
        <w:rPr/>
        <w:t>ꕲ⵱</w:t>
      </w:r>
      <w:r>
        <w:rPr/>
        <w:t>炩仂쉵꧎倨塴䩌䁔㜹洶桏곂</w:t>
      </w:r>
      <w:r>
        <w:rPr/>
        <w:t>ꖮ</w:t>
      </w:r>
      <w:r>
        <w:rPr/>
        <w:t>㣃牅〤</w:t>
      </w:r>
      <w:r>
        <w:rPr/>
        <w:t>ꔮ⬰</w:t>
      </w:r>
      <w:r>
        <w:rPr/>
        <w:t>ꆏ圱䝤窬温◂꺩獃숵䣂䀶싂⯂熵伲◂</w:t>
      </w:r>
      <w:r>
        <w:rPr/>
        <w:t>ⲡ</w:t>
      </w:r>
      <w:r>
        <w:rPr/>
        <w:t>ㆱ䋂勂乭懂㥇</w:t>
      </w:r>
      <w:r>
        <w:rPr/>
        <w:t>꧂⩓</w:t>
      </w:r>
      <w:r>
        <w:rPr/>
        <w:t>䚬摧浗呇쉉づ昵佉势</w:t>
      </w:r>
      <w:r>
        <w:rPr/>
        <w:t>ꗃ</w:t>
      </w:r>
      <w:r>
        <w:rPr/>
        <w:t>㙳䅔祶洲⭦洶畆輲䅏彨</w:t>
      </w:r>
      <w:r>
        <w:rPr/>
        <w:t>꥓</w:t>
      </w:r>
      <w:r>
        <w:rPr/>
        <w:t>㐪䷂칞ꥫ㍫渪晃㷃报捣剱䍫嘰쉁딭噭楒촥⫂㌴⥷伸恲꥕㒏⨨杀䊵灂忂㝶祧坤竎湤⥒丨偳꥙䩂䓂倶汁㌷⽲㝗煰轈摢쉘汧슩柎뽏䊬䑦壂㊣</w:t>
      </w:r>
      <w:r>
        <w:rPr/>
        <w:t>Ɽ</w:t>
      </w:r>
      <w:r>
        <w:rPr/>
        <w:t>穉묯䤶䏂稩묦䍫</w:t>
      </w:r>
      <w:r>
        <w:rPr/>
        <w:t>⡳</w:t>
      </w:r>
      <w:r>
        <w:rPr/>
        <w:t>擂슻ꎻ㩱</w:t>
      </w:r>
      <w:r>
        <w:rPr/>
        <w:t>Ⳏ</w:t>
      </w:r>
      <w:r>
        <w:rPr/>
        <w:t>䭩┮顕励㠬偡㨰娥兕䢱祐Ⓜ癀㍢呔唤捡碏싂牰顇묭挳⒏ꍈ깺卧偨㦏㬳恰澵㕎托ꆩ</w:t>
      </w:r>
      <w:r>
        <w:rPr/>
        <w:t>Ⱛ</w:t>
      </w:r>
      <w:r>
        <w:rPr/>
        <w:t>砩嘸㥞ꍲ㝠䰪䬺⹔稯⭾敹⹋廂㜥势㑋쌪奅彪</w:t>
      </w:r>
      <w:r>
        <w:rPr/>
        <w:t>⣂</w:t>
      </w:r>
      <w:r>
        <w:rPr/>
        <w:t>걬硦䅈乃쉒桏嘩쉞繮乓冿ꍙ</w:t>
      </w:r>
      <w:r>
        <w:rPr/>
        <w:t>ⱎ</w:t>
      </w:r>
      <w:r>
        <w:rPr/>
        <w:t>矂敥倥䉅繥뗂䐭ꅦ纩쉏╅歏お燂响彖뽃楒ꥣ뇂浣㬵</w:t>
      </w:r>
      <w:r>
        <w:rPr/>
        <w:t>꧂</w:t>
      </w:r>
      <w:r>
        <w:rPr/>
        <w:t>猬䆻㝁礱硘汵湤䭐頤╾ヂ䅡敔⑓䱷穒徏쉥砤슱倬㗂瑩</w:t>
      </w:r>
      <w:r>
        <w:rPr/>
        <w:t>ⴳ</w:t>
      </w:r>
      <w:r>
        <w:rPr/>
        <w:t>妿熵뿂</w:t>
      </w:r>
      <w:r>
        <w:rPr/>
        <w:t>ⱱ</w:t>
      </w:r>
      <w:r>
        <w:rPr/>
        <w:t>㖣㠺ꍯ⨸⩲䵇䨪ぞ쉃</w:t>
      </w:r>
      <w:r>
        <w:rPr/>
        <w:t>ⴥ</w:t>
      </w:r>
      <w:r>
        <w:rPr/>
        <w:t>ꅸ┦</w:t>
      </w:r>
      <w:r>
        <w:rPr/>
        <w:t>ꕂ◂</w:t>
      </w:r>
      <w:r>
        <w:rPr/>
        <w:t>츺煦ㅈ㍏䍧ꆱ싃䅌䄦䁕灞䌲</w:t>
      </w:r>
      <w:r>
        <w:rPr/>
        <w:t>ꗎ⥞</w:t>
      </w:r>
      <w:r>
        <w:rPr/>
        <w:t>촮䬵硤ꅹ盂⥏⪥甯땫㝠숱橦㯂⥌轖甬墩亣</w:t>
      </w:r>
      <w:r>
        <w:rPr/>
        <w:t>ⱋ</w:t>
      </w:r>
      <w:r>
        <w:rPr/>
        <w:t>㦩㠣癋畴쉹</w:t>
      </w:r>
      <w:r>
        <w:rPr/>
        <w:t>ꕇ</w:t>
      </w:r>
      <w:r>
        <w:rPr/>
        <w:t>榬㑎刪싂ꥦ쉴⩞쉔梿斵</w:t>
      </w:r>
      <w:r>
        <w:rPr/>
        <w:t>ꕭ☳䷂⵬</w:t>
      </w:r>
      <w:r>
        <w:rPr/>
        <w:t>䰲滎䕰幀쉱㭶⍠嗂灳䬮ꍪ颣䁓쉱</w:t>
      </w:r>
      <w:r>
        <w:rPr/>
        <w:t>⡩⨥⍈</w:t>
      </w:r>
      <w:r>
        <w:rPr/>
        <w:t>奒嫂杍㚿き拎䛍⍰䑗⿂숪乌矂㋂䩠恎깔습㴲⭾쉘橹扁痂</w:t>
      </w:r>
      <w:r>
        <w:rPr/>
        <w:t>ꥇ</w:t>
      </w:r>
      <w:r>
        <w:rPr/>
        <w:t>渪倹⤴Ⓕ䯍㑚砩䁲</w:t>
      </w:r>
      <w:r>
        <w:rPr/>
        <w:t>⡔</w:t>
      </w:r>
      <w:r>
        <w:rPr/>
        <w:t>䝰狂䘶㝋</w:t>
      </w:r>
      <w:r>
        <w:rPr/>
        <w:t>⠯</w:t>
      </w:r>
      <w:r>
        <w:rPr/>
        <w:t>兗䈨⥗柂ꎿ</w:t>
      </w:r>
      <w:r>
        <w:rPr/>
        <w:t>⡃</w:t>
      </w:r>
      <w:r>
        <w:rPr/>
        <w:t>쵬础䘫쉥⩈暱恊㕷컂亣숽</w:t>
      </w:r>
      <w:r>
        <w:rPr/>
        <w:t>ⴽ</w:t>
      </w:r>
      <w:r>
        <w:rPr/>
        <w:t>堻⑌昪녳棂幏⍐晲慙⨩ㅉ獫╢灙㤰깺썎禣ꥶㅸ뿂숬摪뭉䜶搦堳䱷噅䛂啪䔨⨺伲吤䥣常㑔夬牌䋂䵒⬸硘浪捤怤卙</w:t>
      </w:r>
      <w:r>
        <w:rPr/>
        <w:t>ꕕ</w:t>
      </w:r>
      <w:r>
        <w:rPr/>
        <w:t>㈳嚣䤳殘ꅑ䵤㊱乘㥅</w:t>
      </w:r>
      <w:r>
        <w:rPr/>
        <w:t>⡅</w:t>
      </w:r>
      <w:r>
        <w:rPr/>
        <w:t>꧂</w:t>
      </w:r>
      <w:r>
        <w:rPr/>
        <w:t>䉥슥佄췍䁲楶䎻䁗</w:t>
      </w:r>
      <w:r>
        <w:rPr/>
        <w:t>ꥋ◃</w:t>
      </w:r>
      <w:r>
        <w:rPr/>
        <w:t>噥㉪究</w:t>
      </w:r>
      <w:r>
        <w:rPr/>
        <w:t>ⱚ</w:t>
      </w:r>
      <w:r>
        <w:rPr/>
        <w:t>帻䐸殱奁싃⽵戰塶⥔溻䙥</w:t>
      </w:r>
      <w:r>
        <w:rPr/>
        <w:t>Ⰺ</w:t>
      </w:r>
      <w:r>
        <w:rPr/>
        <w:t>⿂䘦攣戦숮噗</w:t>
      </w:r>
      <w:r>
        <w:rPr/>
        <w:t>ⷂ</w:t>
      </w:r>
      <w:r>
        <w:rPr/>
        <w:t>䕂㔭㧂奌囍捲䝔깺䥒깱倬㘳䄭䔬촬</w:t>
      </w:r>
      <w:r>
        <w:rPr/>
        <w:t>ⵈ</w:t>
      </w:r>
      <w:r>
        <w:rPr/>
        <w:t>ⲡ♷</w:t>
      </w:r>
      <w:r>
        <w:rPr/>
        <w:t>㠻婕⑷硙ꍩ歸쉩쉊습땖슿榬挪祡樵牷뼸㝡䥪ꄪ欸㉡彖捰촩⪻쉦촣佥껂垻亩顧⧂䑗</w:t>
      </w:r>
    </w:p>
    <w:p>
      <w:pPr>
        <w:pStyle w:val="PreformattedText"/>
        <w:bidi w:val="0"/>
        <w:spacing w:before="0" w:after="0"/>
        <w:jc w:val="left"/>
        <w:rPr/>
      </w:pPr>
      <w:r>
        <w:rPr/>
        <w:t>⍆</w:t>
      </w:r>
      <w:r>
        <w:rPr/>
        <w:t>ⵄ</w:t>
      </w:r>
      <w:r>
        <w:rPr/>
        <w:t>㝄⑶剬䵯類䱕ꍓ戱䁣䩤縪楙䐻濂뭁</w:t>
      </w:r>
      <w:r>
        <w:rPr/>
        <w:t>Ⱙ</w:t>
      </w:r>
      <w:r>
        <w:rPr/>
        <w:t>䕴牶㐶⑹♙</w:t>
      </w:r>
      <w:r>
        <w:rPr/>
        <w:t>ⲱ</w:t>
      </w:r>
      <w:r>
        <w:rPr/>
        <w:t>䝑┱眴扏桾㵉䍦佑⥹纩⫃怹쉺瑠瀭⨲䍈</w:t>
      </w:r>
      <w:r>
        <w:rPr/>
        <w:t>Ⱡ⥖</w:t>
      </w:r>
      <w:r>
        <w:rPr/>
        <w:t>佫噑华䥂쉀숥䯂⍴䩢䤤ꍶ쉩⯍쵉ꏂ輹歳忍숥</w:t>
      </w:r>
      <w:r>
        <w:rPr/>
        <w:t>ⵂ</w:t>
      </w:r>
      <w:r>
        <w:rPr/>
        <w:t>瀯넶⵲琱䫂싂싂晪が䎥䫂꧎슱ㅄ䦏☪쉢輮숽轡㵉㥂塥ꄺ獖稨斻癟쉶攸⭀敩䫂⒘</w:t>
      </w:r>
      <w:r>
        <w:rPr/>
        <w:t>ꕀ</w:t>
      </w:r>
      <w:r>
        <w:rPr/>
        <w:t>캬ꥱㅶ狃熻斩竂恹㛂匬칺싂䙯☺圹勂쉓썸ꍔ긪埂凎䇂㩰쉒琲㝄涩쎮</w:t>
      </w:r>
      <w:r>
        <w:rPr/>
        <w:t>ꥇ</w:t>
      </w:r>
      <w:r>
        <w:rPr/>
        <w:t>损枩灶㬴쉮쵵瑥싂䇃쉘珂뭬䑗䜯䵱</w:t>
      </w:r>
      <w:r>
        <w:rPr/>
        <w:t>⡣</w:t>
      </w:r>
      <w:r>
        <w:rPr/>
        <w:t>呬晷殮墮䑞㧍⮩氪橀슏䕦呵瞘㉫ꄭ䘥師挺樮曂眻呡숮帬勂坾</w:t>
      </w:r>
      <w:r>
        <w:rPr/>
        <w:t>⡌</w:t>
      </w:r>
      <w:r>
        <w:rPr/>
        <w:t>杨塓曂␪슏⑍坓걙㙚</w:t>
      </w:r>
      <w:r>
        <w:rPr/>
        <w:t>⡺</w:t>
      </w:r>
      <w:r>
        <w:rPr/>
        <w:t>椥쉕憿䕫쉙䬮堳쉃輹䝡⩓䦩則┲甬䩤䱘쵢敓卋ꅏ╕栮뭠㡀檵㌱䁤獞瑚㮥⹎姂컂啐╍偲婩愯⑆禥秎갴</w:t>
      </w:r>
      <w:r>
        <w:rPr/>
        <w:t>꤭</w:t>
      </w:r>
      <w:r>
        <w:rPr/>
        <w:t>敇嗂櫂㥨椫쵴硟亘숲⸮싂恗쌰</w:t>
      </w:r>
      <w:r>
        <w:rPr/>
        <w:t>⢱</w:t>
      </w:r>
      <w:r>
        <w:rPr/>
        <w:t>歕깍촣仂㵉噇杕㊱ꥫ㕲獣䁁</w:t>
      </w:r>
      <w:r>
        <w:rPr/>
        <w:t>꧂</w:t>
      </w:r>
      <w:r>
        <w:rPr/>
        <w:t>昪䩓쉎</w:t>
      </w:r>
      <w:r>
        <w:rPr/>
        <w:t>⢣</w:t>
      </w:r>
      <w:r>
        <w:rPr/>
        <w:t>湊뗂正┮쎩懎쵇砳䌪愺焣쉮쉺杇숪⩅슬瑒</w:t>
      </w:r>
      <w:r>
        <w:rPr/>
        <w:t>⡆</w:t>
      </w:r>
      <w:r>
        <w:rPr/>
        <w:t>䇃㭾䵅木⥖敨묱硏㜹뼹쉃仂⨣婭쉘㥉搶塦뮡⩄欵夲▻湙匥㜫칏⩚</w:t>
      </w:r>
      <w:r>
        <w:rPr/>
        <w:t>ꖩ</w:t>
      </w:r>
      <w:r>
        <w:rPr/>
        <w:t>倴䀥쉾愮ㄷ슥奀⸸䵆쉚䑁㟂〸ꇂ⍄慏䡴䦿숬쉓䖬㬺㬱做쵫䍖⬱</w:t>
      </w:r>
      <w:r>
        <w:rPr/>
        <w:t>ꕎ</w:t>
      </w:r>
      <w:r>
        <w:rPr/>
        <w:t>㉌秂䰸⨦幺婞挸슩繄䝺摯氽갦穐숲㠷祳</w:t>
      </w:r>
      <w:r>
        <w:rPr/>
        <w:t>ⱆ</w:t>
      </w:r>
      <w:r>
        <w:rPr/>
        <w:t>搪浵参⼪潓㠶ꍏ憣쉫奘矂곂㙮쉬熥佤䡑</w:t>
      </w:r>
      <w:r>
        <w:rPr/>
        <w:t>ꕙ</w:t>
      </w:r>
      <w:r>
        <w:rPr/>
        <w:t>슡䡋椣牾偑曍</w:t>
      </w:r>
      <w:r>
        <w:rPr/>
        <w:t>ⱶ</w:t>
      </w:r>
      <w:r>
        <w:rPr/>
        <w:t>顉槂ꌤ儱쉎晎⫎员쉔桰㥇</w:t>
      </w:r>
      <w:r>
        <w:rPr/>
        <w:t>ⲵ</w:t>
      </w:r>
      <w:r>
        <w:rPr/>
        <w:t>丹璩㴰䱷䕎濂搮穩쉉㊮㥔找⦡䐮伽쉷㍷セ㡙狂쉍싂参助칎ㅞ歲ꌵ⑩묫熣灂敘纩硖唪僂숷䄴夷</w:t>
      </w:r>
      <w:r>
        <w:rPr/>
        <w:t>⡵</w:t>
      </w:r>
      <w:r>
        <w:rPr/>
        <w:t>厘♔䑪뽀咻⨽䵏쉞灲</w:t>
      </w:r>
      <w:r>
        <w:rPr/>
        <w:t>ꕏ</w:t>
      </w:r>
      <w:r>
        <w:rPr/>
        <w:t>呸ꇃ</w:t>
      </w:r>
      <w:r>
        <w:rPr/>
        <w:t>ꦱ</w:t>
      </w:r>
      <w:r>
        <w:rPr/>
        <w:t>慊匨땡顗噘潉쉹椶摌뭯稊칳䵓澣숻㥹欩㣂㐪㍡䵢其瞩䡑媬䁰깖칤걧棂瑩땍圽唫䕅硎撮ꏂ⑺칃뭬坆☳爵勂捭村亣㵩伴楤싂临⩭㘬촹幙숥</w:t>
      </w:r>
      <w:r>
        <w:rPr/>
        <w:t>ꗂ⫂</w:t>
      </w:r>
      <w:r>
        <w:rPr/>
        <w:t>攷␤䩄뽆䵭㡰湠㤳⭊獧⹎칺恚䐮䩣컂⹓⑘䋍泃숬偏┺硍⸱숦⑱㖘</w:t>
      </w:r>
      <w:r>
        <w:rPr/>
        <w:t>⡙</w:t>
      </w:r>
      <w:r>
        <w:rPr/>
        <w:t>抮畡쉂慘츽ㅆ</w:t>
      </w:r>
      <w:r>
        <w:rPr/>
        <w:t>ⱓ</w:t>
      </w:r>
      <w:r>
        <w:rPr/>
        <w:t>䢩</w:t>
      </w:r>
      <w:r>
        <w:rPr/>
        <w:t>ꕇ</w:t>
      </w:r>
      <w:r>
        <w:rPr/>
        <w:t>䭆쉭恫昰㠣⪬뼺숳䠱䤦⩷쉴쉨奢㵊Ⓜ숭儻뽱☪悮슮쏂䁬渥䩷⩺뭶竂瓂㕔숴⤲쉁䙀烎츯摂꥘娩磂믂슮䁋䕌㴳㙢汘㉬칲杌싂꺡卒啋䋂犩㙀晭⏂汥唶㫂걈␲쉕偔啟摰㯂쉥癏飂晫凂ꅶ⯂┻䯂婞</w:t>
      </w:r>
      <w:r>
        <w:rPr/>
        <w:t>⢱⩉</w:t>
      </w:r>
      <w:r>
        <w:rPr/>
        <w:t>婯匨桫橙甥猬顥㮣渪㉧쉢槂慈癮쉎术䱰쉌牘界䌥辩썯琹쉸儥犿䍪ꎏ쉫뮵♲䥃琵䣂吭♪쉷甭㭇숺畵穙㙧愹㩎껂剁䮻</w:t>
      </w:r>
      <w:r>
        <w:rPr/>
        <w:t>ꦘ</w:t>
      </w:r>
      <w:r>
        <w:rPr/>
        <w:t>碏䒥숲ㅳ䙡㄰憿싂䒥樦捦歀迎渹偖ꇂ넷愲䵵啘歨숨戯䱖쉷䩅䱢顃㫂숲㑙⑈昣礲斣</w:t>
      </w:r>
      <w:r>
        <w:rPr/>
        <w:t>ꕸ</w:t>
      </w:r>
      <w:r>
        <w:rPr/>
        <w:t>娨ㅃ䬩慕本娰圸썬織瀫숷〨扄僂</w:t>
      </w:r>
      <w:r>
        <w:rPr/>
        <w:t>ꗂ</w:t>
      </w:r>
      <w:r>
        <w:rPr/>
        <w:t>ㄳ䡹⹥⻂䡚幀㙈␪湷䱬捲싂䵤溿⽣瘴숷䉨촰迂獢灖♩뮿溥ㅴ䑕㕶牦⽤湘칯</w:t>
      </w:r>
      <w:r>
        <w:rPr/>
        <w:t>⡯</w:t>
      </w:r>
      <w:r>
        <w:rPr/>
        <w:t>敊</w:t>
      </w:r>
      <w:r>
        <w:rPr/>
        <w:t>ⰰ</w:t>
      </w:r>
      <w:r>
        <w:rPr/>
        <w:t>㧂䶬䵃庻㭰⭆</w:t>
      </w:r>
      <w:r>
        <w:rPr/>
        <w:t>⡌⩲</w:t>
      </w:r>
      <w:r>
        <w:rPr/>
        <w:t>㍄</w:t>
      </w:r>
      <w:r>
        <w:rPr/>
        <w:t>ⱘ⢩</w:t>
      </w:r>
      <w:r>
        <w:rPr/>
        <w:t>쉇쌫歕⸪까딯皡㨮䴯坡뽍桕쉩祈㩬䖡顺⤰含슱䑏欳쉧</w:t>
      </w:r>
      <w:r>
        <w:rPr/>
        <w:t>Ⱙ</w:t>
      </w:r>
      <w:r>
        <w:rPr/>
        <w:t>췂뭕쉳勂彬亩썘い癤窩</w:t>
      </w:r>
      <w:r>
        <w:rPr/>
        <w:t>ⱄ</w:t>
      </w:r>
      <w:r>
        <w:rPr/>
        <w:t>䙃义呙攱⑑秂䛎㑇呪⥍㝚桀㈽싂囎☮彳捙歖塤洹㶿⥀畹劮㤱ꍉ獚婩撏扺浣婭並洸㭸숶畟䩸숮帱渲硶췂撿⏂暬㗍歙埂歋</w:t>
      </w:r>
      <w:r>
        <w:rPr/>
        <w:t>ꕎ</w:t>
      </w:r>
      <w:r>
        <w:rPr/>
        <w:t>뽙</w:t>
      </w:r>
      <w:r>
        <w:rPr/>
        <w:t>⡡</w:t>
      </w:r>
      <w:r>
        <w:rPr/>
        <w:t>쉤䳎塵ゥ䞵⍁㩞</w:t>
      </w:r>
      <w:r>
        <w:rPr/>
        <w:t>ꥆ</w:t>
      </w:r>
      <w:r>
        <w:rPr/>
        <w:t>ㅲ쉺牉単ꎩ㋃救晾㦱</w:t>
      </w:r>
      <w:r>
        <w:rPr/>
        <w:t>ꕠ</w:t>
      </w:r>
      <w:r>
        <w:rPr/>
        <w:t>繞收쉒⏃嫎佹䡒䌽䨬䲣땲浈䉾칁ꄰ杤슏抮쉁兵太뾥牎</w:t>
      </w:r>
      <w:r>
        <w:rPr/>
        <w:t>ⱖ</w:t>
      </w:r>
      <w:r>
        <w:rPr/>
        <w:t>穅㥅碣楣㞏뭂쉅伽㌸㇂㬤捵幭横琤싃杧䅠扲쉞긵旂싂挲⸬滂쉒瘷㶘ꍘ灥㵆뭋婂匱瘮䗂䡯</w:t>
      </w:r>
      <w:r>
        <w:rPr/>
        <w:t>ꦱ</w:t>
      </w:r>
      <w:r>
        <w:rPr/>
        <w:t>杢姍</w:t>
      </w:r>
      <w:r>
        <w:rPr/>
        <w:t>Ⲭ</w:t>
      </w:r>
      <w:r>
        <w:rPr/>
        <w:t>쉫㉭⑵ꎮ参썍琶猥急牠塺쉩奅捧⩢歧걮獂⽲偑갪쉊㜊</w:t>
      </w:r>
      <w:r>
        <w:rPr/>
        <w:t>꤫</w:t>
      </w:r>
      <w:r>
        <w:rPr/>
        <w:t>佁뽾䅄</w:t>
      </w:r>
      <w:r>
        <w:rPr/>
        <w:t>⡓</w:t>
      </w:r>
      <w:r>
        <w:rPr/>
        <w:t>䳃ㅈ呉⩋뮏縮皣녯湄歸㷂轸숽넫戰䀹䝍繨歅㥖⛍㵹㵈亩䲩徬䡹幧刱唴㔤㕴炬쉰⯎坠㢱쉇☸䍤긣䀱慅倳䦣憵杙㞩╖䕎쉈껂썤楖兰妿䵓䎬睆忍♣뗂單婳䕎㩺祳싃桋眯</w:t>
      </w:r>
      <w:r>
        <w:rPr/>
        <w:t>ⵌ</w:t>
      </w:r>
      <w:r>
        <w:rPr/>
        <w:t>숹卙걂녅</w:t>
      </w:r>
      <w:r>
        <w:rPr/>
        <w:t>Ⱓ</w:t>
      </w:r>
      <w:r>
        <w:rPr/>
        <w:t>슩싂灠⹮⫂䙠♹</w:t>
      </w:r>
      <w:r>
        <w:rPr/>
        <w:t>ꦥ</w:t>
      </w:r>
      <w:r>
        <w:rPr/>
        <w:t>쉗呭剁券</w:t>
      </w:r>
      <w:r>
        <w:rPr/>
        <w:t>ꔮ</w:t>
      </w:r>
      <w:r>
        <w:rPr/>
        <w:t>쉡떩</w:t>
      </w:r>
      <w:r>
        <w:rPr/>
        <w:t>⡺</w:t>
      </w:r>
      <w:r>
        <w:rPr/>
        <w:t>ꍄ숨칠但싃쵢㶩㡰䚘顎뭖澻睲⼷佁䑈席ꎡ杇ㄮ슩㵹</w:t>
      </w:r>
      <w:r>
        <w:rPr/>
        <w:t>ꥒ</w:t>
      </w:r>
      <w:r>
        <w:rPr/>
        <w:t>纩冘䡁㝾汰厘总싂汧㭘㍗⩅껂㩰幡</w:t>
      </w:r>
      <w:r>
        <w:rPr/>
        <w:t>ꕃ꤬</w:t>
      </w:r>
      <w:r>
        <w:rPr/>
        <w:t>刮䝲瑀싂䀮昫㬳撵愯婟╷꥾丩싂䍸侵湙匦㴪眺喏姂ꥸ漳㮥係暮棂䘳䘸㥴넬⩭囎株㋎盂恦稻流帵倷杞ꆿ䵋滎氭㓍序츦朶奎싂⬻</w:t>
      </w:r>
      <w:r>
        <w:rPr/>
        <w:t>꧂⴪⥹</w:t>
      </w:r>
      <w:r>
        <w:rPr/>
        <w:t>䕕忂㵘畵슻䅏乭〷剪䡫䱮㑘⩧䣍싎婌泂ꥩ版佃䧍淂唶㟂ꄮ癬㕦䒘쌪杫坳浔獁樳晴뮥㡦쉬示票◂凂䑦炡㋂</w:t>
      </w:r>
      <w:r>
        <w:rPr/>
        <w:t>ⶡ</w:t>
      </w:r>
      <w:r>
        <w:rPr/>
        <w:t>戰敤䱊札쉍玵椩</w:t>
      </w:r>
      <w:r>
        <w:rPr/>
        <w:t>ⶮ</w:t>
      </w:r>
      <w:r>
        <w:rPr/>
        <w:t>쉤䎿幫唩겣㍓櫂䍸畅杴摆皬価繞埂㤬剮⑓䱴呉㜥汸泍旂⨳㤪䕯ꅈ顗뮘䞩숭剎⽍</w:t>
      </w:r>
      <w:r>
        <w:rPr/>
        <w:t>ⱗ</w:t>
      </w:r>
      <w:r>
        <w:rPr/>
        <w:t>洽ㄩ╘㗂ꆮ䦘㩍䎘⥹嘥摋슏깱娨佡</w:t>
      </w:r>
      <w:r>
        <w:rPr/>
        <w:t>ꕟ</w:t>
      </w:r>
      <w:r>
        <w:rPr/>
        <w:t>繖ꄭ杖洶伷礪挩奵㝣淂嫂㭹䈻捎䭃⩵㨨쵒勂獺摱汑쵇幷╵땰뼤救㩺䡰⍢</w:t>
      </w:r>
      <w:r>
        <w:rPr/>
        <w:t>⢻</w:t>
      </w:r>
      <w:r>
        <w:rPr/>
        <w:t>䄯걹晨䘹㨸忎㖩煀ꥵ⼲쉳彦杪슮쵡樱⥅犵婱갫갽沥䨽父ꅓꅄ牲㥀䩚攣迂땉ㅺ䳂䥑恊牎쉯⛂쏎뽒慮긩洰䏂䙇㭀垬</w:t>
      </w:r>
      <w:r>
        <w:rPr/>
        <w:t>ⵆ♸</w:t>
      </w:r>
      <w:r>
        <w:rPr/>
        <w:t>쌤䷂촮갣勂塌娪䡓쉠㯂䫂㙁䈽㝱憮쉠猺獞㉠䙆㕑瑡䁙獃椽睖煺伶奰㭘奍竂</w:t>
      </w:r>
      <w:r>
        <w:rPr/>
        <w:t>꧂</w:t>
      </w:r>
      <w:r>
        <w:rPr/>
        <w:t>揂歓녡癘ꇂ帨䞱類쉆⨻쉄㜴뼪녉漩䝥䕂쉓䋍捍頯䠤瘱⻂䱺㵩⩺丹⸬揂䕦ꌳ瘷䍱숤㉟</w:t>
      </w:r>
      <w:r>
        <w:rPr/>
        <w:t>ꦩ</w:t>
      </w:r>
      <w:r>
        <w:rPr/>
        <w:t>墱䕠껍㇂䁚뽰儫枮㩺沥槂㩂啌〷땃칡唱㩤슘匭佬╊牷⦿嚬盎ㅡ㴤╂䯂⹨쉥䕉䑞쉱䩥䱩쉫攤癗⍤㐯晄쎵剋渱幃칀</w:t>
      </w:r>
      <w:r>
        <w:rPr/>
        <w:t>ꕞ</w:t>
      </w:r>
      <w:r>
        <w:rPr/>
        <w:t>싂䔺煞㴹⍄氣畆쉡㏂哂䑭⸊湤捃㊱썱佷</w:t>
      </w:r>
      <w:r>
        <w:rPr/>
        <w:t>ꔱ</w:t>
      </w:r>
      <w:r>
        <w:rPr/>
        <w:t>깲噬슘爻㐸捄㭕뭺佋뭎澱⺩猤僂쉔썸扨兄朹椣⏎깹䄭㵖愰뭪玏椵愻晟</w:t>
      </w:r>
      <w:r>
        <w:rPr/>
        <w:t>꧂</w:t>
      </w:r>
      <w:r>
        <w:rPr/>
        <w:t>㌦㝾䙭卄晣㝲獹瑢䯂䍊㪣橄扟辘꥗玮洭⩭㵱湑쉷䱬춱</w:t>
      </w:r>
      <w:r>
        <w:rPr/>
        <w:t>ⴸ</w:t>
      </w:r>
      <w:r>
        <w:rPr/>
        <w:t>灅쵂</w:t>
      </w:r>
      <w:r>
        <w:rPr/>
        <w:t>⡡</w:t>
      </w:r>
      <w:r>
        <w:rPr/>
        <w:t>吥⑑唳疏䯂숺澻佸㵞숮숪</w:t>
      </w:r>
      <w:r>
        <w:rPr/>
        <w:t>ⱔ</w:t>
      </w:r>
      <w:r>
        <w:rPr/>
        <w:t>曍쉤ꏂ幒ꥢ摅䭲㜨⩸</w:t>
      </w:r>
      <w:r>
        <w:rPr/>
        <w:t>ꦵ</w:t>
      </w:r>
      <w:r>
        <w:rPr/>
        <w:t>칁㬹㡄䱗⽣녕⌥⹚硢╧楎㙀쉩猯㘮呷睍걖⭁㝪潔촯싍卵稸쉮⩭</w:t>
      </w:r>
      <w:r>
        <w:rPr/>
        <w:t>ⱚ</w:t>
      </w:r>
      <w:r>
        <w:rPr/>
        <w:t>癧扠쉡璻╘㴻䜤</w:t>
      </w:r>
      <w:r>
        <w:rPr/>
        <w:t>ꖩ</w:t>
      </w:r>
      <w:r>
        <w:rPr/>
        <w:t>堫♖娮⍥㠥ㄶ惍숩⥑猲懂쉈놬싂쉘⩌ꍾ뾣繷⭒捏㛂⩭娪婫㛂</w:t>
      </w:r>
      <w:r>
        <w:rPr/>
        <w:t>꧂</w:t>
      </w:r>
      <w:r>
        <w:rPr/>
        <w:t>瑢前忂㮮ꥹㅯ厩</w:t>
      </w:r>
      <w:r>
        <w:rPr/>
        <w:t>ꥊ</w:t>
      </w:r>
      <w:r>
        <w:rPr/>
        <w:t>컂潶䁡囂ㅚ㐬㏂㍱庥㇍쉱䥭</w:t>
      </w:r>
      <w:r>
        <w:rPr/>
        <w:t>⢱Ⱶ</w:t>
      </w:r>
      <w:r>
        <w:rPr/>
        <w:t>ꖿ</w:t>
      </w:r>
      <w:r>
        <w:rPr/>
        <w:t>媥焺⨪ꥬ䂵췃㉔䭉䝈䎿녦ィ쉨⦱쉧㚩⹴併쉍걀☣檣츶奥種奖⤣懂䏂䌵姂䮩恚橭䩨㏂丫冩つ獯欥㖬碡䐻</w:t>
      </w:r>
      <w:r>
        <w:rPr/>
        <w:t>ꥂ</w:t>
      </w:r>
      <w:r>
        <w:rPr/>
        <w:t>㡷痂</w:t>
      </w:r>
      <w:r>
        <w:rPr/>
        <w:t>꧂</w:t>
      </w:r>
      <w:r>
        <w:rPr/>
        <w:t>梘㜮</w:t>
      </w:r>
      <w:r>
        <w:rPr/>
        <w:t>ⱄ</w:t>
      </w:r>
      <w:r>
        <w:rPr/>
        <w:t>싂⸸縸뭰倵</w:t>
      </w:r>
      <w:r>
        <w:rPr/>
        <w:t>ꕨ</w:t>
      </w:r>
      <w:r>
        <w:rPr/>
        <w:t>녗楸祵䠨檵矎歬㦬쉍</w:t>
      </w:r>
      <w:r>
        <w:rPr/>
        <w:t>ⶩ</w:t>
      </w:r>
      <w:r>
        <w:rPr/>
        <w:t>걱㙊偵쉨♵㡶百䕡숵⨵牞⨷昦㝕㌭걨䤶奣⌺</w:t>
      </w:r>
      <w:r>
        <w:rPr/>
        <w:t>ⴺ</w:t>
      </w:r>
      <w:r>
        <w:rPr/>
        <w:t>꺵截숫楄噇⭌桷뭠灦㥗反⭨쉙ꎏ丫딺㛂㘪㭶乂쉯</w:t>
      </w:r>
      <w:r>
        <w:rPr/>
        <w:t>ⵦ</w:t>
      </w:r>
      <w:r>
        <w:rPr/>
        <w:t>吤炮歉䁩䯃縰쉀槎拂䌪䤳敍䞣촭숲걤㦥☺椵櫎半䁟쉸䩮⬥䨹䝲</w:t>
      </w:r>
      <w:r>
        <w:rPr/>
        <w:t>ⴽ</w:t>
      </w:r>
      <w:r>
        <w:rPr/>
        <w:t>쉢㯍긤⨯⽳䳂</w:t>
      </w:r>
      <w:r>
        <w:rPr/>
        <w:t>ⵖ</w:t>
      </w:r>
      <w:r>
        <w:rPr/>
        <w:t>灠㋍倷╚剳瑑東칓䵮䩥桍刻本ㄤ敁㮿頽⑵晕亏汎畕⹲</w:t>
      </w:r>
      <w:r>
        <w:rPr/>
        <w:t>ⱕ</w:t>
      </w:r>
      <w:r>
        <w:rPr/>
        <w:t>桌⺱弲偩┳</w:t>
      </w:r>
      <w:r>
        <w:rPr/>
        <w:t>Ⱙ</w:t>
      </w:r>
      <w:r>
        <w:rPr/>
        <w:t>싂濂輻䭏컂⤺昺⻃슮彘偶㤺┱숸㑓슥牳牑爵顤㬪楮呭땙쉸⩱쉭摉催摦媥卖硇瀵夲䬲숩⍮딳樻畷䠱牢剓睒뮱꺮䅊㐻揎彙拂⪻썤㙅싂⼺⩥슩卷⨲숻</w:t>
      </w:r>
      <w:r>
        <w:rPr/>
        <w:t>ꖣ</w:t>
      </w:r>
      <w:r>
        <w:rPr/>
        <w:t>橉㝑㵗畈媩깞싂䀥䍲磂歴味捧쉂㠻唤䁳䍀恂</w:t>
      </w:r>
      <w:r>
        <w:rPr/>
        <w:t>ꗂ</w:t>
      </w:r>
      <w:r>
        <w:rPr/>
        <w:t>祷㝧欦㕘欩乫╚쉶䠹䘷堮숫ぃ썣䮿唪㤸⥆싂㌴쉭敺轈⍄쉟殬⬭澱扑庩剉쉈䕏⩀ヂ䵊䉶쉇⭙坖</w:t>
      </w:r>
      <w:r>
        <w:rPr/>
        <w:t>⡬</w:t>
      </w:r>
      <w:r>
        <w:rPr/>
        <w:t>绎숺⩠爣䩒슩癐幈쉉⵲熿攽⚥攴䝚⬦㘷⪥捌䡨넣揂燂ㆻ㍥曃礯牃⽟쎏睧㍮</w:t>
      </w:r>
      <w:r>
        <w:rPr/>
        <w:t>ꤺ</w:t>
      </w:r>
      <w:r>
        <w:rPr/>
        <w:t>䙺ㄩ皩嘺㣃쉩⧂⏂㤊㑹⹒⺣ꍷ也䨷땶晁㭮숸싂漣摲깗ꄭ啘䁶改橐쉬⧂녳圪櫂橷⚩뭩</w:t>
      </w:r>
      <w:r>
        <w:rPr/>
        <w:t>ⶡ</w:t>
      </w:r>
      <w:r>
        <w:rPr/>
        <w:t>潑</w:t>
      </w:r>
      <w:r>
        <w:rPr/>
        <w:t>Ɐ</w:t>
      </w:r>
      <w:r>
        <w:rPr/>
        <w:t>념秂㒿奭㭨類</w:t>
      </w:r>
      <w:r>
        <w:rPr/>
        <w:t>ⵣ</w:t>
      </w:r>
      <w:r>
        <w:rPr/>
        <w:t>䕤栩輽婌䑶㩌轍㥇</w:t>
      </w:r>
      <w:r>
        <w:rPr/>
        <w:t>ⵑ␬</w:t>
      </w:r>
      <w:r>
        <w:rPr/>
        <w:t>兠噲㣂ꥭ奣쵈⒥頪⨬呄㕳⼬乄숩氯猦쉡䳂ꅴ楌昵旂㩧轩兮碩案䱐䩕特礩汲廍뗍</w:t>
      </w:r>
      <w:r>
        <w:rPr/>
        <w:t>ꔤ</w:t>
      </w:r>
      <w:r>
        <w:rPr/>
        <w:t>爷癊ꥣ灨떘穧啺搵桮䄪攲桗㌺瘴樨栲乓⫂唨숪쉵眹딯晎猲慥敫슮穷敤桯</w:t>
      </w:r>
      <w:r>
        <w:rPr/>
        <w:t>⠻</w:t>
      </w:r>
      <w:r>
        <w:rPr/>
        <w:t>䙠긪扯</w:t>
      </w:r>
      <w:r>
        <w:rPr/>
        <w:t>Ⱕ⎡</w:t>
      </w:r>
      <w:r>
        <w:rPr/>
        <w:t>㓂䪿杍䤪꺻⦘㫂敇㘫뭷⫂㴥墻価㑹</w:t>
      </w:r>
      <w:r>
        <w:rPr/>
        <w:t>ꤤ</w:t>
      </w:r>
      <w:r>
        <w:rPr/>
        <w:t>椳奱쉕⩚轫灔䙇⥔桐偘쉬⿂癔⹭⌥敊棂歵㑺枥䛂瑗녖䰮㘮㉬슿뽁洩䑥廂普⌳䋂輮땙婰㵶쉭䉒曂橮</w:t>
      </w:r>
      <w:r>
        <w:rPr/>
        <w:t>ꤤ</w:t>
      </w:r>
      <w:r>
        <w:rPr/>
        <w:t>淂滂칰繉攭㢩揍⵶</w:t>
      </w:r>
      <w:r>
        <w:rPr/>
        <w:t>ꤶ</w:t>
      </w:r>
      <w:r>
        <w:rPr/>
        <w:t>敕䱔楷刣</w:t>
      </w:r>
      <w:r>
        <w:rPr/>
        <w:t>⢏</w:t>
      </w:r>
      <w:r>
        <w:rPr/>
        <w:t>쉹䱙</w:t>
      </w:r>
      <w:r>
        <w:rPr/>
        <w:t>⡭</w:t>
      </w:r>
      <w:r>
        <w:rPr/>
        <w:t>潁㤮别坟㊣⬴⽋奞彉㕉㥚ꍈ㕥ꍀ䮥允㢥⭒䋂ㅔ泍顋䊩娴顣桋帵㝠怫䩁걆걂䅐╹땵渲稬䉚爯䐸쉑쉨䍧慦盂</w:t>
      </w:r>
      <w:r>
        <w:rPr/>
        <w:t>ꤵ</w:t>
      </w:r>
      <w:r>
        <w:rPr/>
        <w:t>唦桶숳䥱䴪癊曂</w:t>
      </w:r>
      <w:r>
        <w:rPr/>
        <w:t>ꖥ</w:t>
      </w:r>
      <w:r>
        <w:rPr/>
        <w:t>轑숰숽允洮䈨싂楔䐥쵷쉤䎱㑡䍩佨枿兪刻璬積䩋</w:t>
      </w:r>
      <w:r>
        <w:rPr/>
        <w:t>ꤹ</w:t>
      </w:r>
      <w:r>
        <w:rPr/>
        <w:t>輨呢</w:t>
      </w:r>
      <w:r>
        <w:rPr/>
        <w:t>꧂</w:t>
      </w:r>
      <w:r>
        <w:rPr/>
        <w:t>爰枡㉃뭤쉫飂⸺椹숱⩡䭲ꄦ煘슮㉏啣な쉬⍠奴慳╡</w:t>
      </w:r>
      <w:r>
        <w:rPr/>
        <w:t>ꥑ</w:t>
      </w:r>
      <w:r>
        <w:rPr/>
        <w:t>㓂䙚㟍숭轅⑇硥⽴䔬ꇂ楬숪吨䵸⪩䥪꺻䀪淂呅츪捂捌滂㛎堳겿싂㑢擂乎㛂㉙恴䅯쉳</w:t>
      </w:r>
      <w:r>
        <w:rPr/>
        <w:t>ⱋ</w:t>
      </w:r>
      <w:r>
        <w:rPr/>
        <w:t>さ渲狃欲묶䊩䍸䍬⸺ꥥ浃窩⭲㛂쉹轭땊剑㥥泂佡䍏㧂ꄺ썸췂⼪䝋煏</w:t>
      </w:r>
      <w:r>
        <w:rPr/>
        <w:t>ⲏ</w:t>
      </w:r>
      <w:r>
        <w:rPr/>
        <w:t>桐</w:t>
      </w:r>
      <w:r>
        <w:rPr/>
        <w:t>⡄</w:t>
      </w:r>
      <w:r>
        <w:rPr/>
        <w:t>ひ⍰淂係㙌瑧슏南㈬愹㭒稽塦썖쵈ꍎ䭬偢槂㙡穾ァ㗂깃淂乱⵴永剎䓂歊兮䝯泂㗂灪盃潫歱弲掩䡪䕯⍐ꥩ㎻⤶㒘긱숨⬦㡩䄩⤥䩌䐴悘䁕汕㑇쉹托ꥯㅧ前眱櫃䄯떻␶쵩彔刮穕䅈뽒坯㕸摵</w:t>
      </w:r>
      <w:r>
        <w:rPr/>
        <w:t>ꤶ</w:t>
      </w:r>
      <w:r>
        <w:rPr/>
        <w:t>䀪䷎㩚숰潃圶㌤呢䑦呠싂㭁㙳슩䡹㩐䘫㪬㔯땚ꅎ슱⹂䕡춣겘㮏禱㓃䯂磂㕰䏃堷쉰䱤㨫坑⩖獠쉌숫</w:t>
      </w:r>
      <w:r>
        <w:rPr/>
        <w:t>Ⱟ</w:t>
      </w:r>
      <w:r>
        <w:rPr/>
        <w:t>쉶䗂䶮砲싎祊썮</w:t>
      </w:r>
      <w:r>
        <w:rPr/>
        <w:t>⡖</w:t>
      </w:r>
      <w:r>
        <w:rPr/>
        <w:t>ㅥ㚣㡔含㝞쉡믃쌯颏㭲祙䬯칫쉄上숥姂</w:t>
      </w:r>
      <w:r>
        <w:rPr/>
        <w:t>Ⳃ</w:t>
      </w:r>
      <w:r>
        <w:rPr/>
        <w:t>䠶犿瑪ꇂ땯ꅞ祶䕎⭩㑋⨤挹㑶⹞奨┪쵋拂夬汣䕊⌶쉍쉹攤沬┩⛂皬捭灶숫攷⽦砽╌㪻ꆻ쉊湖用啲쉹疵슩슡䁤䩳爳㉕牥ꌹ㧃⤤⼹땚ꅉ䕠颏潊瑮♉⼶슩쉐쌺䉪ꍕ뭢晅橥쉫䉋㌽믂㤲敺</w:t>
      </w:r>
      <w:r>
        <w:rPr/>
        <w:t>⠳</w:t>
      </w:r>
      <w:r>
        <w:rPr/>
        <w:t>媮⼶灇╩䕃喱쏂婵确殬</w:t>
      </w:r>
      <w:r>
        <w:rPr/>
        <w:t>Ⳃ</w:t>
      </w:r>
      <w:r>
        <w:rPr/>
        <w:t>쉁奚슱吭⌮䈹噪뽸哂桐</w:t>
      </w:r>
      <w:r>
        <w:rPr/>
        <w:t>⣂</w:t>
      </w:r>
      <w:r>
        <w:rPr/>
        <w:t>奴氷繶繅䱠</w:t>
      </w:r>
      <w:r>
        <w:rPr/>
        <w:t>Ⳃ</w:t>
      </w:r>
      <w:r>
        <w:rPr/>
        <w:t>甭數爯</w:t>
      </w:r>
      <w:r>
        <w:rPr/>
        <w:t>⢻</w:t>
      </w:r>
      <w:r>
        <w:rPr/>
        <w:t>晓뇂晙ꎏ⪻숸焰ㅵ祤睙㍃炩怩奒싂㭙䤶쉲穗敏伹쉢稷ꅉ澡㎵㉬┲歸唲䟂츣⩬촲녹弪䣍쉪㥆䢿䱇␷䩕偓뽀쉀匸飂輬⹵䍷吽坱啵쉲䗂</w:t>
      </w:r>
      <w:r>
        <w:rPr/>
        <w:t>꧂⭯</w:t>
      </w:r>
      <w:r>
        <w:rPr/>
        <w:t>㠪ㅙ䟂朦硙䅚桺硈妩⬮䂏眪绂㔥劻禣ぱ㉬䵟到쉴畳⮘㎥</w:t>
      </w:r>
      <w:r>
        <w:rPr/>
        <w:t>ꔸ</w:t>
      </w:r>
      <w:r>
        <w:rPr/>
        <w:t>쵨쉣䢿슥䱳歌睆浖㌩䃂恊䴴徬쉟䅒⨳䰻晪㡠番쉑숤걭⥩㭮㵫슘㋂瞱쉉쉫汥ꎬ䶵뭈摎</w:t>
      </w:r>
      <w:r>
        <w:rPr/>
        <w:t>ꤽ</w:t>
      </w:r>
      <w:r>
        <w:rPr/>
        <w:t>㴫䱙皏恞</w:t>
      </w:r>
      <w:r>
        <w:rPr/>
        <w:t>ꥁ</w:t>
      </w:r>
      <w:r>
        <w:rPr/>
        <w:t>剏싂넨쉴ꆬ欪䐯晲</w:t>
      </w:r>
      <w:r>
        <w:rPr/>
        <w:t>ꔮ</w:t>
      </w:r>
      <w:r>
        <w:rPr/>
        <w:t>숴扴</w:t>
      </w:r>
      <w:r>
        <w:rPr/>
        <w:t>ⴹ</w:t>
      </w:r>
      <w:r>
        <w:rPr/>
        <w:t>䝏嗂䝾쉔戲灍癀楧䭪懂瀤敎䏂壎</w:t>
      </w:r>
      <w:r>
        <w:rPr/>
        <w:t>Ⱝ</w:t>
      </w:r>
      <w:r>
        <w:rPr/>
        <w:t>ꕷ</w:t>
      </w:r>
      <w:r>
        <w:rPr/>
        <w:t>ꥢ獟쵵䑢倴뇂⤸㉆睂쉱</w:t>
      </w:r>
      <w:r>
        <w:rPr/>
        <w:t>ⵐ⑹</w:t>
      </w:r>
      <w:r>
        <w:rPr/>
        <w:t>䋍溩⵷甭䕔䖱⼩煘圹긥敮幡毃쏂欣潊爱刱䁙</w:t>
      </w:r>
      <w:r>
        <w:rPr/>
        <w:t>ⵏ</w:t>
      </w:r>
      <w:r>
        <w:rPr/>
        <w:t>땏㥹欫浕しꄪ⩾䌴쵫䐮䴣䭄敢幨椵䠻灸牤捫旂♒儲湉㨥㔶촱梩纡⫂ꅙ뭐䙟匬刣쵩恾䙟硞㍕刳⹭医甭扯猰橸兆㡋灩</w:t>
      </w:r>
      <w:r>
        <w:rPr/>
        <w:t>ꕇ</w:t>
      </w:r>
      <w:r>
        <w:rPr/>
        <w:t>㑣迂嘨䱐㦏硪壂쉏欪灳싃兹㥞⴪㏂幩쵠䭄㕺䍹䥈堭瀶厏숯䀥怪䆵⹍窮䔸습䚻煪嘫</w:t>
      </w:r>
      <w:r>
        <w:rPr/>
        <w:t>Ⳃ</w:t>
      </w:r>
      <w:r>
        <w:rPr/>
        <w:t>㄰슿</w:t>
      </w:r>
      <w:r>
        <w:rPr/>
        <w:t>ⴥ</w:t>
      </w:r>
      <w:r>
        <w:rPr/>
        <w:t>儣㎘氬礯猩垮旂圪唰佄쉟姂买撻徬摃摺䍞楪䁇䑠埂槂</w:t>
      </w:r>
      <w:r>
        <w:rPr/>
        <w:t>ⵎ</w:t>
      </w:r>
      <w:r>
        <w:rPr/>
        <w:t>愫丰ꆻ敥轎磂彑氨䑶䕶</w:t>
      </w:r>
      <w:r>
        <w:rPr/>
        <w:t>⣃☯</w:t>
      </w:r>
      <w:r>
        <w:rPr/>
        <w:t>绂⪩깲䅹兂㨴㕊</w:t>
      </w:r>
      <w:r>
        <w:rPr/>
        <w:t>ꕯ</w:t>
      </w:r>
      <w:r>
        <w:rPr/>
        <w:t>惂斵洷痎爣桤飂⥱⩀␪㘸⮻卭㙭磂긣顰╀参狂╂㭷吴쵹纮칃㑳䠦䉥</w:t>
      </w:r>
      <w:r>
        <w:rPr/>
        <w:t>꧍⴫</w:t>
      </w:r>
      <w:r>
        <w:rPr/>
        <w:t>搫쉇頨奥</w:t>
      </w:r>
      <w:r>
        <w:rPr/>
        <w:t>ꕒ</w:t>
      </w:r>
      <w:r>
        <w:rPr/>
        <w:t>Ɱ</w:t>
      </w:r>
      <w:r>
        <w:rPr/>
        <w:t>敭숶</w:t>
      </w:r>
      <w:r>
        <w:rPr/>
        <w:t>ꔷ</w:t>
      </w:r>
      <w:r>
        <w:rPr/>
        <w:t>之뭰神쉄匥╺珂娻⭡䑪执杗䰬棂쉳숷债쵊</w:t>
      </w:r>
      <w:r>
        <w:rPr/>
        <w:t>ꖮ</w:t>
      </w:r>
      <w:r>
        <w:rPr/>
        <w:t>⽐瑴儽⾵슘⭒䚵剔䲘潙뗂玩⧂瞻숥㝁⿂카긽牊㑉숊瑠숭㍘㑱㝮䉌楏⎻旃潣</w:t>
      </w:r>
      <w:r>
        <w:rPr/>
        <w:t>⠫</w:t>
      </w:r>
      <w:r>
        <w:rPr/>
        <w:t>坂뼹땬偭䃂䕹兘⩙畧쉒썥년㖱愭息떵填⩌슩⌨拍䥀</w:t>
      </w:r>
      <w:r>
        <w:rPr/>
        <w:t>Ⱕ</w:t>
      </w:r>
      <w:r>
        <w:rPr/>
        <w:t>禬쉶싂땂旂묱摋呠汕圴╂杧ひ佡쉑뽌䈷汋歅⥋㴹砳娪</w:t>
      </w:r>
      <w:r>
        <w:rPr/>
        <w:t>ⱉ</w:t>
      </w:r>
      <w:r>
        <w:rPr/>
        <w:t>洴縯埃쉒扖䣎頮忂繪恫旂ꅑ㝅秎ㅶ机䰰쉌晢秂쉲兡偲쉫쉁潙쉟뼨䓂塍䷍⸶촪瑠临╴礮ꏂ⮩煍摦燂⼯ꎿ숥拂戵桮㉏払</w:t>
      </w:r>
      <w:r>
        <w:rPr/>
        <w:t>⡁⧂</w:t>
      </w:r>
      <w:r>
        <w:rPr/>
        <w:t>⻂㴥⮡썪㒬써⸣쉾㋂뿂ꥠ壂ꆱう瘮幦칧枩捺⼻噭껂拂숹吴輬무姂쵲婞䙡㎮⩘敲숺쉈</w:t>
      </w:r>
      <w:r>
        <w:rPr/>
        <w:t>ꥁ</w:t>
      </w:r>
      <w:r>
        <w:rPr/>
        <w:t>榬扙獗甬嚥倥哎쉌䴽软兢獑共깣奊쉡渰</w:t>
      </w:r>
      <w:r>
        <w:rPr/>
        <w:t>ꤰ</w:t>
      </w:r>
      <w:r>
        <w:rPr/>
        <w:t>믂♉矂숹歈</w:t>
      </w:r>
      <w:r>
        <w:rPr/>
        <w:t>ꤥ</w:t>
      </w:r>
      <w:r>
        <w:rPr/>
        <w:t>卂ꥸ殩㩆橇깅䜥㊵煚煔桔祳碿䣂别쉹</w:t>
      </w:r>
      <w:r>
        <w:rPr/>
        <w:t>꧂</w:t>
      </w:r>
      <w:r>
        <w:rPr/>
        <w:t>坙㏂넯砷</w:t>
      </w:r>
      <w:r>
        <w:rPr/>
        <w:t>Ⱞ</w:t>
      </w:r>
      <w:r>
        <w:rPr/>
        <w:t>싎晖ㅕ頱숭癩璥砭ꍤ夷楑㖘摢▻嫂</w:t>
      </w:r>
      <w:r>
        <w:rPr/>
        <w:t>ꦱꤤ</w:t>
      </w:r>
      <w:r>
        <w:rPr/>
        <w:t>爭ㆣ</w:t>
      </w:r>
      <w:r>
        <w:rPr/>
        <w:t>Ⳃ</w:t>
      </w:r>
      <w:r>
        <w:rPr/>
        <w:t>兎☨㑄䑐㞩牑偙ヂ瑸挴㵖䅢乏忂䡔䥔橎砣䥢噔㕆</w:t>
      </w:r>
      <w:r>
        <w:rPr/>
        <w:t>ꥋ</w:t>
      </w:r>
      <w:r>
        <w:rPr/>
        <w:t>撏䩢⸹쉟术䊡硟⾣䵄廂歸</w:t>
      </w:r>
      <w:r>
        <w:rPr/>
        <w:t>ⶻ</w:t>
      </w:r>
      <w:r>
        <w:rPr/>
        <w:t>唬畏䝮䎱掣촵獭딷</w:t>
      </w:r>
      <w:r>
        <w:rPr/>
        <w:t>⡞</w:t>
      </w:r>
      <w:r>
        <w:rPr/>
        <w:t>ꤵ</w:t>
      </w:r>
      <w:r>
        <w:rPr/>
        <w:t>枘哂瓂䌯曂꺘輯꥞颿⑵恄⯂唣䨵堣㍡低㝭䘰⦱㑓㵙긮⻂䐹渳䐩⭧뽹坷䵀婗䖘⤮뾏☫桍⤬싂䁱쌱慰眤灡⵴斿䙠抡䱾㭰쉪䴽</w:t>
      </w:r>
      <w:r>
        <w:rPr/>
        <w:t>⡪</w:t>
      </w:r>
      <w:r>
        <w:rPr/>
        <w:t>瑹㕦⸩䉢瘪䘨䴻䊻刮㌱㙆䴪轲琶ꄦ繕슘昵깵俍♖砪싂廂㞩杤㴰㟂ꄷ쉬橀捲⏂䭭쉌澱쉯塡䵈숷⥈卌⪥숪頩氰憬땇縶녑꺣制祧䗂긪숱䀥㒘념</w:t>
      </w:r>
      <w:r>
        <w:rPr/>
        <w:t>ꤷ</w:t>
      </w:r>
      <w:r>
        <w:rPr/>
        <w:t>頬⤬䫃╁䵨䭅愨㔮住㡞ꇂ塇挦䘽噶圱〽伷煒䝡呂䍑捂从⩭迂剐뼻껃琶⹙뽒</w:t>
      </w:r>
      <w:r>
        <w:rPr/>
        <w:t>ꕥ</w:t>
      </w:r>
      <w:r>
        <w:rPr/>
        <w:t>兏㝑㥤놮䛂걕䉇癁⽕㩑뼳皬쉬ꅹで䧍潟넨숶␭洬夹痂⤭</w:t>
      </w:r>
      <w:r>
        <w:rPr/>
        <w:t>ꤵ</w:t>
      </w:r>
      <w:r>
        <w:rPr/>
        <w:t>䏂炘걀</w:t>
      </w:r>
      <w:r>
        <w:rPr/>
        <w:t>ⱇ</w:t>
      </w:r>
      <w:r>
        <w:rPr/>
        <w:t>䡧⩆츪㵆⵹䲡땮倯㑲⨮䀫轍漥㙳ㄽ㪵悘㐪光걡땏㑌</w:t>
      </w:r>
      <w:r>
        <w:rPr/>
        <w:t>⣂</w:t>
      </w:r>
      <w:r>
        <w:rPr/>
        <w:t>嘣樻숱㪩</w:t>
      </w:r>
      <w:r>
        <w:rPr/>
        <w:t>ꥈ</w:t>
      </w:r>
      <w:r>
        <w:rPr/>
        <w:t>兊깆慤쵥슣頪摇䰬⍃彲䱠扶╬♱塘</w:t>
      </w:r>
      <w:r>
        <w:rPr/>
        <w:t>ⶵ</w:t>
      </w:r>
      <w:r>
        <w:rPr/>
        <w:t>幣⽱窮敁戸徱싎輬仂⽌睭⵮㭪凂佤橦⽚皏婩灠卬㐺뭍坔녔㍦쏂碻⪩汴</w:t>
      </w:r>
      <w:r>
        <w:rPr/>
        <w:t>ⵠ</w:t>
      </w:r>
      <w:r>
        <w:rPr/>
        <w:t>僂椣悵瞣上쎱偰ꥫ⮬档颥ㄨ쉎䵦䢏념栩쉭</w:t>
      </w:r>
      <w:r>
        <w:rPr/>
        <w:t>⢘</w:t>
      </w:r>
      <w:r>
        <w:rPr/>
        <w:t>쵂䝏瑎⦏숱婤䡲䒏뗂칑癧㓂숪䉸⮮</w:t>
      </w:r>
      <w:r>
        <w:rPr/>
        <w:t>ⰽ</w:t>
      </w:r>
      <w:r>
        <w:rPr/>
        <w:t>乫輩⩕睞汍偦㞘㐦楨煡녲⼹⩀숺煸啬稹啳⚮䍑⨬쌴硤恱䓎</w:t>
      </w:r>
      <w:r>
        <w:rPr/>
        <w:t>⡫</w:t>
      </w:r>
      <w:r>
        <w:rPr/>
        <w:t>㍍㚣겡批</w:t>
      </w:r>
      <w:r>
        <w:rPr/>
        <w:t>⡴</w:t>
      </w:r>
      <w:r>
        <w:rPr/>
        <w:t>䐲䬷娫쉗婆幄匴坧ꆣ顡</w:t>
      </w:r>
      <w:r>
        <w:rPr/>
        <w:t>ⵡ</w:t>
      </w:r>
      <w:r>
        <w:rPr/>
        <w:t>㚩싂焬쉨睔싂㫂幍㝲⩒긱獘沥唥亘婓䡍撱ㅮ䡙幐㨺㑹㫍㒘㠭싂ㆵ⵭쉔彮乵患뮬拎䌮⤭㇂뾘싂㵸䅨㍧䇎汊숸慴堵瑇呗⍠⦣㣍걵ꍨ憿琪숰⑲쉆</w:t>
      </w:r>
      <w:r>
        <w:rPr/>
        <w:t>ꥄ⸮</w:t>
      </w:r>
      <w:r>
        <w:rPr/>
        <w:t>⡎␶</w:t>
      </w:r>
      <w:r>
        <w:rPr/>
        <w:t>숩ꥤㅎ숭歘帨뼣䉇塐ꥱ㙩東夻㑊係ꥹ숪㇎慱썎珂幈쉷깾뼻匹套愵</w:t>
      </w:r>
      <w:r>
        <w:rPr/>
        <w:t>ꗎ</w:t>
      </w:r>
      <w:r>
        <w:rPr/>
        <w:t>朥쉚䝱梣䅬숣␹㯂숯슥ꅍ捔ꎏ廂</w:t>
      </w:r>
      <w:r>
        <w:rPr/>
        <w:t>꧂</w:t>
      </w:r>
      <w:r>
        <w:rPr/>
        <w:t>漳숣⍓婑쉶墩ꇂꄹ櫍╹坊㭺뿂⹦砪</w:t>
      </w:r>
      <w:r>
        <w:rPr/>
        <w:t>⡀</w:t>
      </w:r>
      <w:r>
        <w:rPr/>
        <w:t>䪵槂땊䥔숴䱘놡뭕冥䉮ꎵ匮槂頳ꍣ〱쉹ㅔ쉡壂䩙⌤橬挫</w:t>
      </w:r>
      <w:r>
        <w:rPr/>
        <w:t>ꤴ</w:t>
      </w:r>
      <w:r>
        <w:rPr/>
        <w:t>轡䨳䤰⹥䒩洣䈥䄵啸瑺硖ㄻ싂䯂⨳숮楱쉇猰녋稺畩⼸㢿轋㊵沬桵슩怮禿숤녵䮻硏䴨煏☺㙱㗃⥉㭑櫂숪캡䩪⥴吹癗숸㢮숩桃㑄匪⮿坐㝚ぶ侏㆘奃ꆻ㤱숸渻⛂繍치쉟㪣冱</w:t>
      </w:r>
      <w:r>
        <w:rPr/>
        <w:t>⠩</w:t>
      </w:r>
      <w:r>
        <w:rPr/>
        <w:t>灠</w:t>
      </w:r>
      <w:r>
        <w:rPr/>
        <w:t>ꤶ</w:t>
      </w:r>
      <w:r>
        <w:rPr/>
        <w:t>窬䥈쉯숺䭃澿轵匲쌲穱쉖纵佅䴴䍖䭐牗㌪깵㭸欤䩤猶忂佩繘촦弣灳쵰슘晊瑓氫坩긨䈱䴸你⩧쉁ꅣ幇ꅲ輨占㍮弦䱒⨨⮮⫂⫂浒숰쉓皣呑幸喥ꅈ䯂䴮睸㩞穓睖潴㖩歵⥕쉷揂</w:t>
      </w:r>
      <w:r>
        <w:rPr/>
        <w:t>ⷂ</w:t>
      </w:r>
      <w:r>
        <w:rPr/>
        <w:t>쌩넨㥬䵟</w:t>
      </w:r>
      <w:r>
        <w:rPr/>
        <w:t>⡶</w:t>
      </w:r>
      <w:r>
        <w:rPr/>
        <w:t>暡㩯䌩쉟敁桵䣂䤩が潌噭걣㡤ꏎ䏎祦畲兀汶特冣칇걵癋쉂㍲넽挵슣぀瀣⍤숮繏䍥輣恅㑳栯䯂李䁘焻</w:t>
      </w:r>
      <w:r>
        <w:rPr/>
        <w:t>ⵣ</w:t>
      </w:r>
      <w:r>
        <w:rPr/>
        <w:t>敤朻礽⭈溮䡖☸䕌ꍌꍠ╪犿뭷⩁</w:t>
      </w:r>
      <w:r>
        <w:rPr/>
        <w:t>ⵐ</w:t>
      </w:r>
      <w:r>
        <w:rPr/>
        <w:t>땣숺쉇</w:t>
      </w:r>
      <w:r>
        <w:rPr/>
        <w:t>ꗂ</w:t>
      </w:r>
      <w:r>
        <w:rPr/>
        <w:t>쉺墬碵쉇싂吥儦稱땫쉑婩⑄땀⩢曂佌⧂偰䱣딭쵾楲䕪㜪슩䐪繫她抡疡⨺㝗㵩㍟㩈㡴彦珍祀♥㨣</w:t>
      </w:r>
      <w:r>
        <w:rPr/>
        <w:t>ⵎ</w:t>
      </w:r>
      <w:r>
        <w:rPr/>
        <w:t>牾㉰瑦㭶案睎칓摃쉃뼳깉넻剁묪儵쉏婬横⸳晥潓㵨㭑쉕盂싃呗楢唪升땆昊硆飂䤬偲䱙物祩橞捄稱쉯䔵쉁㡠녕츱殩倽睁淂⸦圸漭戫䢵␵칢颥㉑柂呩ꅾ烎⑂䩦恑兰쉎뾬劻䲡ꄤ㙊敟轎걡䕆⥪穀䭑⍥汀汌畤樻彮</w:t>
      </w:r>
      <w:r>
        <w:rPr/>
        <w:t>⢣</w:t>
      </w:r>
      <w:r>
        <w:rPr/>
        <w:t>杘橃摸쉠狂焯뗂癭쉤檮㥇슩㍆頥쵲숱♌⎏칎겥痂⑆䙘䜬쉨偹쉊縣숤칊畗偲扺</w:t>
      </w:r>
      <w:r>
        <w:rPr/>
        <w:t>ꦱ꧂</w:t>
      </w:r>
      <w:r>
        <w:rPr/>
        <w:t>쉈磂癏祶</w:t>
      </w:r>
      <w:r>
        <w:rPr/>
        <w:t>꧂</w:t>
      </w:r>
      <w:r>
        <w:rPr/>
        <w:t>㥍晫껂▿娪쉯㕺⩑乫滂췂䥕稭녖㥆偯䵑㭇湎ꥪ㑾숯䍥拂㟍╷䢻婲뭴싂坆뽊㩫顙堽쉧촫垮ꥭ싂煏ꇂ弲杦⽡珂橉숽婖⑨纥㩥㟂깪♰碥轸䩀渺ꍭ</w:t>
      </w:r>
      <w:r>
        <w:rPr/>
        <w:t>ꕬ</w:t>
      </w:r>
      <w:r>
        <w:rPr/>
        <w:t>칦竂㈶䍗</w:t>
      </w:r>
      <w:r>
        <w:rPr/>
        <w:t>Ⱙ⥊⪮</w:t>
      </w:r>
      <w:r>
        <w:rPr/>
        <w:t>く⑺婙癊䘽睰쉞㯎겘⨰氵쏂っ䠳稸㥏䏃䌪問䄻䔱숪ꄪ㪵㓂彠炣䑔ㅒ싂晃㡠</w:t>
      </w:r>
      <w:r>
        <w:rPr/>
        <w:t>ⴭ⭠</w:t>
      </w:r>
      <w:r>
        <w:rPr/>
        <w:t>卤噞焷污䳂㝍轳飂棂搱票晠</w:t>
      </w:r>
      <w:r>
        <w:rPr/>
        <w:t>Ⱛ</w:t>
      </w:r>
      <w:r>
        <w:rPr/>
        <w:t>쉓䔶䉁温⽉╏犿捆⾻䭱䎿䡐</w:t>
      </w:r>
      <w:r>
        <w:rPr/>
        <w:t>ⵄ</w:t>
      </w:r>
      <w:r>
        <w:rPr/>
        <w:t>榩</w:t>
      </w:r>
      <w:r>
        <w:rPr/>
        <w:t>Ⱕ</w:t>
      </w:r>
      <w:r>
        <w:rPr/>
        <w:t>平슡䤮싎䚣䕄癐</w:t>
      </w:r>
      <w:r>
        <w:rPr/>
        <w:t>Ⳃ</w:t>
      </w:r>
      <w:r>
        <w:rPr/>
        <w:t>睫幙䪏㵯扵䗂婪㡃칕太䌩祐걈</w:t>
      </w:r>
      <w:r>
        <w:rPr/>
        <w:t>꤬</w:t>
      </w:r>
      <w:r>
        <w:rPr/>
        <w:t>䅆뭃㘰㑵뗂┤䁪剮㥁숳儻☭㷂칊産佥搻쉍澱䆮䥴坨</w:t>
      </w:r>
      <w:r>
        <w:rPr/>
        <w:t>ⵍ</w:t>
      </w:r>
      <w:r>
        <w:rPr/>
        <w:t>깬▥䴩問㡐繡㦬쵃䣂┵쎡䉨畺쉫摰㭡灊ꌱ坢歺楦쉕悏滂숣䋂⍘뽩碿䀷瑕뽮⪏⥩梮땧噐䈶ꍩ쉷</w:t>
      </w:r>
      <w:r>
        <w:rPr/>
        <w:t>ꖬ</w:t>
      </w:r>
      <w:r>
        <w:rPr/>
        <w:t>䕗惂㩕긽䵪䭎╰䝀䱓奅쉭ꄳ轚㩆硆揃墵㕓◎</w:t>
      </w:r>
      <w:r>
        <w:rPr/>
        <w:t>⢩</w:t>
      </w:r>
      <w:r>
        <w:rPr/>
        <w:t>䏃㄰숬歑潊繮䶿♊唱吣瑐䩄䵍偱晐쉍쉚げ⹸갪弣䌯獔搷묰䜪䑖啂싂땹쉸厩숻䧂湃扂橯噦䙁䅲ꥵ㩕欭싎匲␪⩵圫恁ꍏ⦏稨剚块䐯斘晗ꎡ噀䩊䑑挤쉇䑹犩쉮㘯ㅄ</w:t>
      </w:r>
      <w:r>
        <w:rPr/>
        <w:t>ꔸ</w:t>
      </w:r>
      <w:r>
        <w:rPr/>
        <w:t>츰쉚⽕㑍칤繠㑦䭥䌺ꥰ䩆쉷⹰䝵橥䲣恕숯䱋捒쉩䕚쉙珂䘦</w:t>
      </w:r>
      <w:r>
        <w:rPr/>
        <w:t>ⵯ⸰</w:t>
      </w:r>
      <w:r>
        <w:rPr/>
        <w:t>睨䳂뽪博쉐彨⧂걺汒㍃넲濂쉋塵娭磂ꍖ忂숻쉩</w:t>
      </w:r>
      <w:r>
        <w:rPr/>
        <w:t>ⷂ┷</w:t>
      </w:r>
      <w:r>
        <w:rPr/>
        <w:t>곍〮㞬呭吶쉒冩뾡⸫婅獨妻䵅顪歑⽭桴㈨쉭匥獓幞卶㥭⩍䰮条氦쉢숴㖻</w:t>
      </w:r>
      <w:r>
        <w:rPr/>
        <w:t>Ɒ</w:t>
      </w:r>
      <w:r>
        <w:rPr/>
        <w:t>쉷䅾ㄭ救䟂⿂䙙樱䍸坌稣桉㵂こ旂䙏炿췂輶䵞⽙凂곂</w:t>
      </w:r>
      <w:r>
        <w:rPr/>
        <w:t>ⵋ</w:t>
      </w:r>
      <w:r>
        <w:rPr/>
        <w:t>桩䤣㓂쉩촊ꥷㅗ슥숨礫ꌴ楖㭈倪汇</w:t>
      </w:r>
      <w:r>
        <w:rPr/>
        <w:t>ⱆⱄ</w:t>
      </w:r>
      <w:r>
        <w:rPr/>
        <w:t>戲嘱捈敆뮩儲䎘䫂㕒⹠쉀ꅋꌷ弹ꅧㆬ</w:t>
      </w:r>
      <w:r>
        <w:rPr/>
        <w:t>꧂ꔮ꥔⥡</w:t>
      </w:r>
      <w:r>
        <w:rPr/>
        <w:t>㎱捔流稻㝀灬⩆숪䷂歩䗂䗂珂斻㥞쉵⌯愩㡚㡭䴷塮䘮㌦橄疬瑗⤱䡡幁㑸䋂潬쉬</w:t>
      </w:r>
      <w:r>
        <w:rPr/>
        <w:t>⣂</w:t>
      </w:r>
      <w:r>
        <w:rPr/>
        <w:t>䱊晆䘽畴啒囃瓂땀燂슬썒⽭䱀仂쉉㠪㵏礵旂쌴㏂⵷쉢</w:t>
      </w:r>
      <w:r>
        <w:rPr/>
        <w:t>ꕒ⏂</w:t>
      </w:r>
      <w:r>
        <w:rPr/>
        <w:t>兢瞩쵋坫㕯堤头顩⽪㩬獧䍣收浡槂ㆥ䘲䜣穵㕁컂偕⽵걕쉂쉹戯⾩帹䫂噹ꇂ䌸䴦磂硹慱䩘䄮䋃䄴껂熘区摇獌숱딪쏂畄㴥呭⩰禥⩸妏瑘싂㑺㈷睢촪㧎㐴䘷⦘稽㕲ぎ怰숥洤숬光獸頨㤦䚘督쉾甽牊頶뭁꥙截ギ</w:t>
      </w:r>
      <w:r>
        <w:rPr/>
        <w:t>ꗂ⌱</w:t>
      </w:r>
      <w:r>
        <w:rPr/>
        <w:t>㠥곂㵑礽瘯ꅵ䱈</w:t>
      </w:r>
      <w:r>
        <w:rPr/>
        <w:t>⡐</w:t>
      </w:r>
      <w:r>
        <w:rPr/>
        <w:t>㥘숩眬ꥭ쉴绂쉒敹칟痂氣圲㟂</w:t>
      </w:r>
      <w:r>
        <w:rPr/>
        <w:t>ꕨ</w:t>
      </w:r>
      <w:r>
        <w:rPr/>
        <w:t>漮⩘땲㡈匹䭆瘶쉒䟂毂ꅚꄤ勂㧂㧂䘰䩂樬쉁컂ꏂ갤</w:t>
      </w:r>
      <w:r>
        <w:rPr/>
        <w:t>Ⳃ</w:t>
      </w:r>
      <w:r>
        <w:rPr/>
        <w:t>嫂攪쉁㴣䁸瞱炩㥅뾬呫뇂䡙㵩祗汨싂㘤䴪弭凂⥀췂땶䀳</w:t>
      </w:r>
      <w:r>
        <w:rPr/>
        <w:t>ꕱ</w:t>
      </w:r>
      <w:r>
        <w:rPr/>
        <w:t>쉄睯治⨹숮깁䱇扮⑇㍙飂䤸⍫湔敟卑⯂놣숩敆㨦敨洰曃䉨極〉獃卓</w:t>
      </w:r>
      <w:r>
        <w:rPr/>
        <w:t>꥟</w:t>
      </w:r>
      <w:r>
        <w:rPr/>
        <w:t>⻃䝀䒵廂┳⑔싃剣싂숹熥뭞</w:t>
      </w:r>
      <w:r>
        <w:rPr/>
        <w:t>⡪</w:t>
      </w:r>
      <w:r>
        <w:rPr/>
        <w:t>䧂窬桤☳⑇狂浨</w:t>
      </w:r>
      <w:r>
        <w:rPr/>
        <w:t>ⵙ⮣⏂</w:t>
      </w:r>
      <w:r>
        <w:rPr/>
        <w:t>㴹㵀걗ꄻ㭰䵴攨䕢㫂机扰숻曂뭱</w:t>
      </w:r>
      <w:r>
        <w:rPr/>
        <w:t>Ⱝ⡺</w:t>
      </w:r>
      <w:r>
        <w:rPr/>
        <w:t>䱗扳慯떱⑫䉁뭘䛂東顓쉷珂稣䙾剥</w:t>
      </w:r>
      <w:r>
        <w:rPr/>
        <w:t>Ⱚ</w:t>
      </w:r>
      <w:r>
        <w:rPr/>
        <w:t>晌傿䱒䴶⑑슿獈䩵䝾쌥撡</w:t>
      </w:r>
      <w:r>
        <w:rPr/>
        <w:t>ꤵ</w:t>
      </w:r>
      <w:r>
        <w:rPr/>
        <w:t>쉂걖壂길煱欦炿슏䷂䒻☣㥩ꥹ컂㌣ㅨ桴츽㙱쉂䵥慟晙쉒</w:t>
      </w:r>
      <w:r>
        <w:rPr/>
        <w:t>ꥇ</w:t>
      </w:r>
      <w:r>
        <w:rPr/>
        <w:t>永㘮츪顓쵖绂䪿㙹䵮쉸歗습⥴㔬佫㴦쵆婡沵⿃婔쉎⏂숪⑱䄦</w:t>
      </w:r>
      <w:r>
        <w:rPr/>
        <w:t>ⵂ</w:t>
      </w:r>
      <w:r>
        <w:rPr/>
        <w:t>汏墩告竂쉰⩯瑋쉥畣氦⬴⑴夣䥀䓂䎮獕顑䝩㈪泂뭗䉶䨪㬨슡䓂懂䥦否呫景扤꥾</w:t>
      </w:r>
      <w:r>
        <w:rPr/>
        <w:t>ⵂ</w:t>
      </w:r>
      <w:r>
        <w:rPr/>
        <w:t>昹㙩㥦㛂䐣쉒㣂眤ㅁ캻祘䠴쉕悩㜵</w:t>
      </w:r>
      <w:r>
        <w:rPr/>
        <w:t>ꤰ</w:t>
      </w:r>
      <w:r>
        <w:rPr/>
        <w:t>䱺掵넭丰塖䵴狂ꏍ湥㍒偔䊱竂㕹䳂</w:t>
      </w:r>
      <w:r>
        <w:rPr/>
        <w:t>ⵏ</w:t>
      </w:r>
      <w:r>
        <w:rPr/>
        <w:t>쉶督梏煉怬䜱㡵䅱猴栤깚⒥숽却쉕䭁넦ꥢꥩ쉆劘㢿⨦䄪⨺</w:t>
      </w:r>
      <w:r>
        <w:rPr/>
        <w:t>⠬</w:t>
      </w:r>
      <w:r>
        <w:rPr/>
        <w:t>䱍뭬䇂廂곂癇砽湱썯쉟癔榩ꥡ깈憻䪡猹朲┊瓂䜮矎⩣硨䍑䐪攭</w:t>
      </w:r>
      <w:r>
        <w:rPr/>
        <w:t>ꥉ</w:t>
      </w:r>
      <w:r>
        <w:rPr/>
        <w:t>쉙컂쎮녠匶䥗偓</w:t>
      </w:r>
      <w:r>
        <w:rPr/>
        <w:t>Ⱞ</w:t>
      </w:r>
      <w:r>
        <w:rPr/>
        <w:t>ꤲ</w:t>
      </w:r>
      <w:r>
        <w:rPr/>
        <w:t>反珂未埂⥰唹匴淂桄䰻䍱奴桍㨯㖮츰勂橆摐䎏奾檿⯂</w:t>
      </w:r>
      <w:r>
        <w:rPr/>
        <w:t>ꗂ</w:t>
      </w:r>
      <w:r>
        <w:rPr/>
        <w:t>䑶祢く⥪⻂㉖瓂</w:t>
      </w:r>
      <w:r>
        <w:rPr/>
        <w:t>ꥆ</w:t>
      </w:r>
      <w:r>
        <w:rPr/>
        <w:t>숪恥⻂䵂⦏믂徬⩄썯䋂繘睗</w:t>
      </w:r>
      <w:r>
        <w:rPr/>
        <w:t>⣂⭱</w:t>
      </w:r>
      <w:r>
        <w:rPr/>
        <w:t>ꏂ为䭟㉁攲彌亏㤬㵯潐䂬䢮㍳牗뇍④겏塵㩸䩄떻揂輪넺⤴搴⌹㠷輻町礩녤兪慐ꅁ␶䋂⤲췂땫㬯晟嚩䵣仂搩滂幄쉚㉬⥠㈷穩♇禬晟숩䁭䥊䋎啨⍆䔽쉸恕睊卹转ㅤ繠弪䵫Ⓜ⾩欲겘匶〸纥晄檏</w:t>
      </w:r>
      <w:r>
        <w:rPr/>
        <w:t>⡠</w:t>
      </w:r>
      <w:r>
        <w:rPr/>
        <w:t>⽦橍噶</w:t>
      </w:r>
      <w:r>
        <w:rPr/>
        <w:t>ꤳ</w:t>
      </w:r>
      <w:r>
        <w:rPr/>
        <w:t>⺏䔰䐰穳暩䓂皏깺ꎏ䩃녰ㅇ佣</w:t>
      </w:r>
      <w:r>
        <w:rPr/>
        <w:t>ꕇ</w:t>
      </w:r>
      <w:r>
        <w:rPr/>
        <w:t>歶㥘硬</w:t>
      </w:r>
      <w:r>
        <w:rPr/>
        <w:t>⡤</w:t>
      </w:r>
      <w:r>
        <w:rPr/>
        <w:t>䕣楘夯쏂╋慟쉾녱ぱ⵶㡵걯䶥獙洭㍧瓂䎱幺⿂欴⬽쉇稽깃췂轀숩繣곂晌♪⤤匪株顬汷飂睘勂㣂帽쉏쉯恤㘭㇎⼵쉏뗃櫂䭦췂噇圪睐䁸⑯と칍㑅睑김嘳㕲厣㜴汚啤湌ㅨ긶䇎坁䑺琭䯂ꥠ栬슬쉡䜦⒥꤮䥬싂內奟뾣</w:t>
      </w:r>
      <w:r>
        <w:rPr/>
        <w:t>ꕤ</w:t>
      </w:r>
      <w:r>
        <w:rPr/>
        <w:t>쉺其건瑙㔪</w:t>
      </w:r>
      <w:r>
        <w:rPr/>
        <w:t>ⴳ</w:t>
      </w:r>
      <w:r>
        <w:rPr/>
        <w:t>儸⥷쉦䗂겻頥놏㩳⩭㛃㋂䲏慧佯걈췂⤱⥠ꏂ祫拂繲⪘䭲</w:t>
      </w:r>
      <w:r>
        <w:rPr/>
        <w:t>ⵄ</w:t>
      </w:r>
      <w:r>
        <w:rPr/>
        <w:t>쉀⽡䩮</w:t>
      </w:r>
      <w:r>
        <w:rPr/>
        <w:t>ⰱ</w:t>
      </w:r>
      <w:r>
        <w:rPr/>
        <w:t>䩕䗂忎呎</w:t>
      </w:r>
      <w:r>
        <w:rPr/>
        <w:t>ꤣ</w:t>
      </w:r>
      <w:r>
        <w:rPr/>
        <w:t>䜳乩</w:t>
      </w:r>
      <w:r>
        <w:rPr/>
        <w:t>ꕰ</w:t>
      </w:r>
      <w:r>
        <w:rPr/>
        <w:t>ㅪ䱄숴놻뇃쉴㏎榻깓䜯긥㘤쉞御㑁⚮湨牠␮㨽奈卹䍓걾싂奊潦쉍䤽坠懂䏂╓溣呇㝣㞿穬㶩츹숭㴬朹䙆쵺숭충穱磂ꆏ쉃쉩캏唰䭫㓎帲䀬㑁䥷楢旂䝏╔喿쉤堶㍷䲵㭴䄮⩇佈换䌨㴲煸㡊䜪㴰㡙ㄳ炡숷</w:t>
      </w:r>
      <w:r>
        <w:rPr/>
        <w:t>ꤰ</w:t>
      </w:r>
      <w:r>
        <w:rPr/>
        <w:t>⡗</w:t>
      </w:r>
      <w:r>
        <w:rPr/>
        <w:t>周♤揂癥盂摈吳咱뭉硪㤳䲬ꥵ採浮䄰瘩ち㩰</w:t>
      </w:r>
      <w:r>
        <w:rPr/>
        <w:t>ꥊ</w:t>
      </w:r>
      <w:r>
        <w:rPr/>
        <w:t>䨰㌤㭊곂ㅟ夫ふ☥ち노걠</w:t>
      </w:r>
      <w:r>
        <w:rPr/>
        <w:t>⡍</w:t>
      </w:r>
      <w:r>
        <w:rPr/>
        <w:t>ꎩ撡뗂瑮㠦浠㴪瞻摪㖏䑷塔쉮丫彵䰹쉭牓䍏穸숦㩋ꅴ숹⵸槎塎兵䦻㡬㐤䙡⹫幀㝦漯唲畯䞵偠晴㖵⌻携纮昳颩䥳窥</w:t>
      </w:r>
      <w:r>
        <w:rPr/>
        <w:t>⣂⦮</w:t>
      </w:r>
      <w:r>
        <w:rPr/>
        <w:t>䱙瀮橇뗂걆朰㎬ꅧ㞱숥싃문偦敌</w:t>
      </w:r>
      <w:r>
        <w:rPr/>
        <w:t>ⱥ</w:t>
      </w:r>
      <w:r>
        <w:rPr/>
        <w:t>䡥潂㖻㘦丷╪⛂⑞䎥煆㩶⦩渻烂㷂쉬潅뮮⹙㉉␣辱ꥬ䩐㔰䅭갊慪숳䱇䐪吪Ⓜ摺嘤䩤㩊묷礰攪噧斮딲啷⽪吪㘬䠰烂䘺썡潥捦佱㝡䓂癴╊⍆猣</w:t>
      </w:r>
      <w:r>
        <w:rPr/>
        <w:t>⠪</w:t>
      </w:r>
      <w:r>
        <w:rPr/>
        <w:t>컎睑</w:t>
      </w:r>
      <w:r>
        <w:rPr/>
        <w:t>⡯</w:t>
      </w:r>
      <w:r>
        <w:rPr/>
        <w:t>䑠㫂縷땓皣偲䱚ⸯ渫歐䕯䱴㝦㔳㕨発洰썇憩⥃顒쉏䡆⻎唵歐슿⯂쉣桪땎乏序敚䊡㈺䣂ꥫ뼹㮵捷歮禥</w:t>
      </w:r>
      <w:r>
        <w:rPr/>
        <w:t>ꤻ</w:t>
      </w:r>
      <w:r>
        <w:rPr/>
        <w:t>껂敉爥䚮㥲쌹⍮卅♨ꇂ撻쎻쉐挻澿濂슻搦䝑僂ꍔꍡ</w:t>
      </w:r>
      <w:r>
        <w:rPr/>
        <w:t>ꦏ</w:t>
      </w:r>
      <w:r>
        <w:rPr/>
        <w:t>哂煆䑖㩵⩈睃㙥敢⭾惂敇숵䫃匶㥹ㅆ烂繓ꥮ싂슘⩔쉌䧂忂쉾㙧梿㬻</w:t>
      </w:r>
      <w:r>
        <w:rPr/>
        <w:t>ꤲ</w:t>
      </w:r>
      <w:r>
        <w:rPr/>
        <w:t>㴶儴⥸</w:t>
      </w:r>
      <w:r>
        <w:rPr/>
        <w:t>ꕎ</w:t>
      </w:r>
      <w:r>
        <w:rPr/>
        <w:t>拂恁䩢슣쵣䱤놵䉎杹䭹㒏㕃爥⹎녈䫂䴮䘩淍␬瘷套칬塶䭮ㄸ爪愳䦻䰻쉑⹱䰬頮䱫太畍⚥㥑㉵쉮갱숵쉶㤥劮稫彤狂䇂</w:t>
      </w:r>
      <w:r>
        <w:rPr/>
        <w:t>⠵</w:t>
      </w:r>
      <w:r>
        <w:rPr/>
        <w:t>ꕭ</w:t>
      </w:r>
      <w:r>
        <w:rPr/>
        <w:t>泂쉮攪牏囂壂䋍썅揂싂慂䣂彯轆玣ꥴ숷쉠췂扭㵡놥껂쉣⨦넴⨪啡幵捠䔴喡</w:t>
      </w:r>
      <w:r>
        <w:rPr/>
        <w:t>ⵢ</w:t>
      </w:r>
      <w:r>
        <w:rPr/>
        <w:t>㍤久⻂剔⵲値唵圸⌥乄⑋곂ヂ녒摆㐮勂塮䝑轋</w:t>
      </w:r>
      <w:r>
        <w:rPr/>
        <w:t>ꥍ</w:t>
      </w:r>
      <w:r>
        <w:rPr/>
        <w:t>䙨쉑䋎偏兺淃䟂⽄朵烂䉉潢㈵廂싃穅爽☬狂甴쉤㭤㞥䡨纡쉓쉲乍摪쉗異㮡쉦玿㴺</w:t>
      </w:r>
      <w:r>
        <w:rPr/>
        <w:t>ꦻ</w:t>
      </w:r>
      <w:r>
        <w:rPr/>
        <w:t>䠳㕯汬洤斿㑮焵㐮佷썘獪埂䭄⹞掻啐㍱㥁䰵矃㛂潲슏䍨侱桖칞亩畴</w:t>
      </w:r>
      <w:r>
        <w:rPr/>
        <w:t>ꤽ</w:t>
      </w:r>
      <w:r>
        <w:rPr/>
        <w:t>䁟⩐슩숯ㅨ㊮泂瑾⩙摣濂䌱匳捹㝂䡥㨳车⍭䅍䙓夲盂擂皘澮䜴</w:t>
      </w:r>
      <w:r>
        <w:rPr/>
        <w:t>ⰷ</w:t>
      </w:r>
      <w:r>
        <w:rPr/>
        <w:t>睡⴬澿㤬컂心쏂癲⨸䍡楐싂⭈潋竂辣犱䈻⬴疣䥕◂砫䷃싂嗂挪싂填㒥⪏껂䭑놩ひ顦숵</w:t>
      </w:r>
      <w:r>
        <w:rPr/>
        <w:t>Ⳃ</w:t>
      </w:r>
      <w:r>
        <w:rPr/>
        <w:t>뭨偂䌪슩ꅐ䔬䅏䕲软䭘㚩电䉦剎砬숳숩痂繄窮乫䠣⹳䬴甸쉺㉎汮䨨塒獫</w:t>
      </w:r>
      <w:r>
        <w:rPr/>
        <w:t>꤭</w:t>
      </w:r>
      <w:r>
        <w:rPr/>
        <w:t>燎갻♾枿礬⿍◍昻恌⑶䘪棂䑒捌뇂⩙甯䥾칧硳䝵癊佃辥愶쉤㠽쉷싃녧汑猪쉗긤畚땹掿</w:t>
      </w:r>
      <w:r>
        <w:rPr/>
        <w:t>ꥋ</w:t>
      </w:r>
      <w:r>
        <w:rPr/>
        <w:t>䁉浒</w:t>
      </w:r>
      <w:r>
        <w:rPr/>
        <w:t>⠣</w:t>
      </w:r>
      <w:r>
        <w:rPr/>
        <w:t>䢏㪡坡썅숫㮩䡒쉃칦䙺쉃㇂㮏す狃㯂㭴쉩쉮</w:t>
      </w:r>
      <w:r>
        <w:rPr/>
        <w:t>ꤦ</w:t>
      </w:r>
      <w:r>
        <w:rPr/>
        <w:t>쉡⦥濂獧䨺⛃恇捯㉘佋</w:t>
      </w:r>
      <w:r>
        <w:rPr/>
        <w:t>ꔺ</w:t>
      </w:r>
      <w:r>
        <w:rPr/>
        <w:t>呐牍䟂庡㶘獭堷顕㖻ꥸ숥慢㌩㩗㍏♴轨ま乙轰⾘戥⽄瑴ꅯ⌳</w:t>
      </w:r>
      <w:r>
        <w:rPr/>
        <w:t>Ⱪⰰ</w:t>
      </w:r>
      <w:r>
        <w:rPr/>
        <w:t>숤珂杘숊癠浪㍖㡶㶮測싂㞮⾏滂穯帩報䍅딮뽞㵩䱅て䛂</w:t>
      </w:r>
      <w:r>
        <w:rPr/>
        <w:t>ⵢ</w:t>
      </w:r>
      <w:r>
        <w:rPr/>
        <w:t>塧䌶ヂ䔵橸欩汾</w:t>
      </w:r>
      <w:r>
        <w:rPr/>
        <w:t>ꖮ</w:t>
      </w:r>
      <w:r>
        <w:rPr/>
        <w:t>숻㪘壂煪枵削㑴</w:t>
      </w:r>
      <w:r>
        <w:rPr/>
        <w:t>Ⱛ</w:t>
      </w:r>
      <w:r>
        <w:rPr/>
        <w:t>㨺䠽帴殻瑞◂쉦氪㪩⍗疥塖긷㤰⥰╅⩉ꥱ촻딪䉋䭢䲬轴輭敊瓍긤繪㒵⾡ꌪ䡊憱쉮뭳楢䟂숤稹㢣搪쉅♰惂⸵嘣뽺쉖䒻</w:t>
      </w:r>
      <w:r>
        <w:rPr/>
        <w:t>⡎</w:t>
      </w:r>
      <w:r>
        <w:rPr/>
        <w:t>睧灓伷숳䁴䪏䱢勂幪쉴껃⵺╲橹愪渱坋㩖玥</w:t>
      </w:r>
      <w:r>
        <w:rPr/>
        <w:t>ꕞ</w:t>
      </w:r>
      <w:r>
        <w:rPr/>
        <w:t>撬걖䀨徣䯂愬Ⓜ쉦⵫㑮彲溵戻◂盂쉗╤彦㓂㮩땑숮촵싃</w:t>
      </w:r>
      <w:r>
        <w:rPr/>
        <w:t>ⰸ</w:t>
      </w:r>
      <w:r>
        <w:rPr/>
        <w:t>咏汄⥚ㄭ纱⬤㷂쉟쉄䠮</w:t>
      </w:r>
      <w:r>
        <w:rPr/>
        <w:t>ꥄ</w:t>
      </w:r>
      <w:r>
        <w:rPr/>
        <w:t>쉪䮮㚬噫䥋깸假녂▬慣䗂촱癇洣壂㨷◂Ⓜ녉㎵</w:t>
      </w:r>
      <w:r>
        <w:rPr/>
        <w:t>ꔣ</w:t>
      </w:r>
      <w:r>
        <w:rPr/>
        <w:t>㍠䢩㗂숪促恳䚿䐩숣権┦쉢슩楧浯뭄牮䫂</w:t>
      </w:r>
      <w:r>
        <w:rPr/>
        <w:t>ⴻ</w:t>
      </w:r>
      <w:r>
        <w:rPr/>
        <w:t>ꅳ硌쉘頫⵳儹쵣</w:t>
      </w:r>
      <w:r>
        <w:rPr/>
        <w:t>ⰺ</w:t>
      </w:r>
      <w:r>
        <w:rPr/>
        <w:t>纡ꍪ㴭</w:t>
      </w:r>
      <w:r>
        <w:rPr/>
        <w:t>ꥌ</w:t>
      </w:r>
      <w:r>
        <w:rPr/>
        <w:t>䧂땚䭙扢灣坶숶ㅘ䥍倲畴颣壍氫琸</w:t>
      </w:r>
      <w:r>
        <w:rPr/>
        <w:t>ⷂ</w:t>
      </w:r>
      <w:r>
        <w:rPr/>
        <w:t>爵぀娰飂歭栶ㅦ温囂䵷</w:t>
      </w:r>
      <w:r>
        <w:rPr/>
        <w:t>ⱈ⬻</w:t>
      </w:r>
      <w:r>
        <w:rPr/>
        <w:t>兣潌浆㌮뭵ㄹ颬甮乧刴╊滂氵橱</w:t>
      </w:r>
      <w:r>
        <w:rPr/>
        <w:t>ꔲ♩</w:t>
      </w:r>
      <w:r>
        <w:rPr/>
        <w:t>儰숻뼽ꅩ썶兲垣汇쉖䩎칬뭨</w:t>
      </w:r>
      <w:r>
        <w:rPr/>
        <w:t>ꗂ</w:t>
      </w:r>
      <w:r>
        <w:rPr/>
        <w:t>琪摩䬬杆쉕ㆱ쵇奁쉸⬩汨拂轁瀯娱绂㴨眸믂㖣⒘煕瓂窻갷묥磂硑䉱犻潆땄䤪沵窱坥</w:t>
      </w:r>
      <w:r>
        <w:rPr/>
        <w:t>ꕒ</w:t>
      </w:r>
      <w:r>
        <w:rPr/>
        <w:t>彬杞璏仂컂献䞿䫍桲싂</w:t>
      </w:r>
      <w:r>
        <w:rPr/>
        <w:t>ⷂ</w:t>
      </w:r>
      <w:r>
        <w:rPr/>
        <w:t>硏樮卞</w:t>
      </w:r>
      <w:r>
        <w:rPr/>
        <w:t>Ⱛ</w:t>
      </w:r>
      <w:r>
        <w:rPr/>
        <w:t>勂싎겿䍥땣♪焸슡爬焮㉺㗂㝀牏ㅦ䈽䩐쉊㡷愽⩘眻伫侥싂夤㤭䥡殘栨칤氰摀뭒兡捆啑潓煑癩녙熥䡲媱溏揂숤纏前兴湔沏佧ꍳ쉗숳㡨쉳挶싎繮녫쉆扥ꅺ깡䜹啚栲썴洲䈬㗂슡싂朸</w:t>
      </w:r>
      <w:r>
        <w:rPr/>
        <w:t>Ɫ</w:t>
      </w:r>
      <w:r>
        <w:rPr/>
        <w:t>쉾㟂⩏</w:t>
      </w:r>
      <w:r>
        <w:rPr/>
        <w:t>⡫</w:t>
      </w:r>
      <w:r>
        <w:rPr/>
        <w:t>쉶慯쉨曂⵶㧂硊煔橷⥉ꄶ䘪顢禩䨸瓂쉚䏂䣂佪矂祒츮吶㝏垘姂</w:t>
      </w:r>
      <w:r>
        <w:rPr/>
        <w:t>ꕁ</w:t>
      </w:r>
      <w:r>
        <w:rPr/>
        <w:t>䍁灚㔰瘯</w:t>
      </w:r>
      <w:r>
        <w:rPr/>
        <w:t>⣂═</w:t>
      </w:r>
      <w:r>
        <w:rPr/>
        <w:t>⽔䉋㉉쉊䵱㈸䚩瑶㠴卂걀네憩쉫䠸㇂㑮㕳㵫晅汊䚻剤擂嚮䝘榥㡓煗汃奸쉇囂녔椷䉓繳</w:t>
      </w:r>
      <w:r>
        <w:rPr/>
        <w:t>⡘</w:t>
      </w:r>
      <w:r>
        <w:rPr/>
        <w:t>瞣捑圳䅷椹曎숳칗䭬夵辮彫潖佰剐恰㦥싂織倮燂㉟习轭ꅆ楣䕖꺻偂咘转扪숨숪</w:t>
      </w:r>
      <w:r>
        <w:rPr/>
        <w:t>ꥅ</w:t>
      </w:r>
      <w:r>
        <w:rPr/>
        <w:t>婅뭧僃绎</w:t>
      </w:r>
      <w:r>
        <w:rPr/>
        <w:t>꧂</w:t>
      </w:r>
      <w:r>
        <w:rPr/>
        <w:t>㤷뗂캡䋂涏歲橠䁫쉤㭬ち</w:t>
      </w:r>
      <w:r>
        <w:rPr/>
        <w:t>ⱁ</w:t>
      </w:r>
      <w:r>
        <w:rPr/>
        <w:t>䕋⤊쉲敗址⪿歂䘶番椹䤩ヂ眲申걫</w:t>
      </w:r>
      <w:r>
        <w:rPr/>
        <w:t>ꥐ⥩</w:t>
      </w:r>
      <w:r>
        <w:rPr/>
        <w:t>祧ⸯ墥䵙䑘㛂债硐轗娷煢⩃儮嘶䁈乷儵쉱ꄥ㵇敢楐摏疡婮潸ꍠ氫䍟䥰恕싂攬쉾䩢噚떩橺杁쉬쉱搮为㴫쵘氤横쉭噔半摵䢏璘긤轂싂ꅂꅙ仂⼪夺幂쉫恒䘰ꇂ婸쉷偯⍐⎱年썖♀䉬㡩輦䌰䝎숽䘤䭷♇乚眱呁摺䙞㵈樰㈽妥㈱癣硉쉟</w:t>
      </w:r>
      <w:r>
        <w:rPr/>
        <w:t>Ⳃ⍔</w:t>
      </w:r>
      <w:r>
        <w:rPr/>
        <w:t>轙剞䂘싂쉡㟂瘩毂땣睬由문呴쉷⎮䮘㒻硁ꅲ숯싂쉠녉쉗슣䕵떮潟䱠偧楰幍㑐滂拂啨䨱</w:t>
      </w:r>
      <w:r>
        <w:rPr/>
        <w:t>ⱐ</w:t>
      </w:r>
      <w:r>
        <w:rPr/>
        <w:t>昶㞮㡲⽌㐮琬㑉㩒轤ꄲ길桫㬶㵡ꥰ歲埂㢩洪㕕〶廍⨭츫汔⍂땬獦㍾ꆡ嘨ꇂ妣匰曂海⍎砶ꇂ</w:t>
      </w:r>
      <w:r>
        <w:rPr/>
        <w:t>ⴣ</w:t>
      </w:r>
      <w:r>
        <w:rPr/>
        <w:t>揂ꏂて楦□⼪眶瓂⺏녏╅瞏㑗뗎漴汘䕫⤫勎䜳</w:t>
      </w:r>
      <w:r>
        <w:rPr/>
        <w:t>ꥋ</w:t>
      </w:r>
      <w:r>
        <w:rPr/>
        <w:t>㗃⩰㩥琱圲┨戸汵弦Ⓜ䩖礱ꍓ㎩挣⭵禡쉄渵頬㌳楇숤ꌹ瀣潨㘴㥸潰</w:t>
      </w:r>
      <w:r>
        <w:rPr/>
        <w:t>꧍</w:t>
      </w:r>
      <w:r>
        <w:rPr/>
        <w:t>슡扒售恅⪥녶ꅮぱꥩ瞏싂䅸儸橲䨷쉱樨⑬楪ㄻ栮恶䩺㑫㏎潞啴橹戰㈯汑飂㉘焪넱䭏坱竂睬䰪庩揂䙵㔸仂䑂䑸㍮⹃쉑䁡䱈</w:t>
      </w:r>
      <w:r>
        <w:rPr/>
        <w:t>⵰</w:t>
      </w:r>
      <w:r>
        <w:rPr/>
        <w:t>噖㍉쉺徬㔥㦵砳窿瘪</w:t>
      </w:r>
      <w:r>
        <w:rPr/>
        <w:t>Ɑ</w:t>
      </w:r>
      <w:r>
        <w:rPr/>
        <w:t>唷⤪쉆⨷슡걾␤佋污䄪繙で欹㝍쏂⎏杯呏쉸㫂㝚礮䗂䃂獞쉆⽙亩秂獥㵐䩩깭卞晵</w:t>
      </w:r>
      <w:r>
        <w:rPr/>
        <w:t>Ⳃ</w:t>
      </w:r>
      <w:r>
        <w:rPr/>
        <w:t>긫䡰걠㩌輪吤갻숶项杭獪总뭏喩</w:t>
      </w:r>
      <w:r>
        <w:rPr/>
        <w:t>꧍</w:t>
      </w:r>
      <w:r>
        <w:rPr/>
        <w:t>願䩫济瞩汭⩳檵⤶祉䤬칦䍘쉖敇獹숮僂㵬뼷犡㍏㙆坰⩚汙쉚땋⬤땅睠䝎䍷唩☺礪㑧㩮噆ꇂ쉹犘⫂⍸䖩呞瑅숮癏偄猪玩깇敀剫㦘匬呚쉷䜲⽠奠ꍲ쉚仂ꆡ쉂均夽歕轀㵰</w:t>
      </w:r>
      <w:r>
        <w:rPr/>
        <w:t>⣂</w:t>
      </w:r>
      <w:r>
        <w:rPr/>
        <w:t>湗</w:t>
      </w:r>
      <w:r>
        <w:rPr/>
        <w:t>Ⳃ</w:t>
      </w:r>
      <w:r>
        <w:rPr/>
        <w:t>倩幏</w:t>
      </w:r>
      <w:r>
        <w:rPr/>
        <w:t>ⰶ</w:t>
      </w:r>
      <w:r>
        <w:rPr/>
        <w:t>㕚䟂䨪깹⾏</w:t>
      </w:r>
      <w:r>
        <w:rPr/>
        <w:t>ꤺ</w:t>
      </w:r>
      <w:r>
        <w:rPr/>
        <w:t>頭⍯⩢㝇딨쉌쵀쉕긩䁳榬땺桓䇃稪숹凂渹頱歶帵㷎爻ㅴ测濂㒩䕕淂⏂⬺刮쉚ꎱ祳橤輮穾婑숨</w:t>
      </w:r>
      <w:r>
        <w:rPr/>
        <w:t>Ⳃ</w:t>
      </w:r>
      <w:r>
        <w:rPr/>
        <w:t>瘫㚡쉫她䝣淂숸洫㕗磍䋂戭䩢싂桒쉦깇䤱汋㐣뭫䀳截猯╒㩍숮놱숻塒溩圊⹧䤬烂獃⑍䱾㩣쉋⵮㐤숰㥩ꍒ䡲쉯ꎩ쉍䷂㕅穕쉫祾싂䪮⬽㵨</w:t>
      </w:r>
      <w:r>
        <w:rPr/>
        <w:t>⠦</w:t>
      </w:r>
      <w:r>
        <w:rPr/>
        <w:t>橔弬敵숷婟쎮奔숴겮ꍅ쉇긯</w:t>
      </w:r>
      <w:r>
        <w:rPr/>
        <w:t>ⱏ</w:t>
      </w:r>
      <w:r>
        <w:rPr/>
        <w:t>湡䶩圳轄獔咱㵵╢参㌶䔹⽎祑刪⧂㝀슥啕㥤</w:t>
      </w:r>
      <w:r>
        <w:rPr/>
        <w:t>ꕵꗂꗂ</w:t>
      </w:r>
      <w:r>
        <w:rPr/>
        <w:t>㑳䅑싂♶㑠㊩懍⍔獖쏂礱睨㩞䰩汖渫췂</w:t>
      </w:r>
      <w:r>
        <w:rPr/>
        <w:t>ꥎ⥠⵩</w:t>
      </w:r>
      <w:r>
        <w:rPr/>
        <w:t>庬吽䭰㝔䚮櫂縣㕚熬繕煍矂㴪⹂椮䓂쉱䈬瑙轗玿⹘晚烂㵯湩恀♟촲捙乮╈쉬䐨ꅋ쉌⥣</w:t>
      </w:r>
      <w:r>
        <w:rPr/>
        <w:t>꧍</w:t>
      </w:r>
      <w:r>
        <w:rPr/>
        <w:t>摙싂卋⌻呴顒숹獃䗂车숻</w:t>
      </w:r>
      <w:r>
        <w:rPr/>
        <w:t>ⷎ</w:t>
      </w:r>
      <w:r>
        <w:rPr/>
        <w:t>싃⬵儨䡚땆䦣땧⫂쵧楍㵊䚻砲⿂恏〺㪩㉶泃桯䍰穦湠䢏勂㔯땄捃슥깧睕쉋㔸䍫쎮㡷噖䁃繴縶烂㣂塬椪㴪种桥숥振</w:t>
      </w:r>
      <w:r>
        <w:rPr/>
        <w:t>⵰</w:t>
      </w:r>
      <w:r>
        <w:rPr/>
        <w:t>桎爫呧洲䱕숽塇쉅㡖㑖숱⥑摫춱⭴ꥰ䒮㕐硡竂⑏</w:t>
      </w:r>
      <w:r>
        <w:rPr/>
        <w:t>ꕓ</w:t>
      </w:r>
      <w:r>
        <w:rPr/>
        <w:t>⽑⦿묪剚㩓ꅁ橢睞䋂겱穕奦㍞䘫弲㍇숨浬걣쉙猶䆻싂儵㢻䌹⍥䝗㛂攷嗃♙塰未칣슬漲晶䁟⩷濎쉅痎㬺䩓⽎쵃쉩ꍤ炩⽔刵⸤㢩녰摴䑙⥡㐰毂Ⓙ㠴</w:t>
      </w:r>
      <w:r>
        <w:rPr/>
        <w:t>ꤵ</w:t>
      </w:r>
      <w:r>
        <w:rPr/>
        <w:t>싂硾⚩塚♥槂慁嘤㶏呂뭸塆쉟㵑걤㕨ㅭ깖</w:t>
      </w:r>
      <w:r>
        <w:rPr/>
        <w:t>⢏</w:t>
      </w:r>
      <w:r>
        <w:rPr/>
        <w:t>䱡</w:t>
      </w:r>
      <w:r>
        <w:rPr/>
        <w:t>Ⲙ</w:t>
      </w:r>
      <w:r>
        <w:rPr/>
        <w:t>櫂瑟숦䕶⑗㐯曃쉙灍쉨檘憥뽆⌱㵵</w:t>
      </w:r>
      <w:r>
        <w:rPr/>
        <w:t>⢩</w:t>
      </w:r>
      <w:r>
        <w:rPr/>
        <w:t>㑳扑硺頩</w:t>
      </w:r>
      <w:r>
        <w:rPr/>
        <w:t>ꖩ</w:t>
      </w:r>
      <w:r>
        <w:rPr/>
        <w:t>顩㓍慥숭欮呲쉦殣☤ㅌ稲숭拂攩◂⹩摸墵⩷㛃췂⽔䎿䉂㴨獀긳⹄當숪煗恗췂慺䝟湤棂㥇盂䃂습╗뿂ㅺ接㊻廂硌⩆믃녴浴걠ꍅ䭺㉧</w:t>
      </w:r>
      <w:r>
        <w:rPr/>
        <w:t>꤬</w:t>
      </w:r>
      <w:r>
        <w:rPr/>
        <w:t>㢩썯⹗偮示吳⹣⑨⍏冮⮩깾帳뽍숶㩠㛂㜱顶䱓瓂伨쉔颻㑆碮䘣⩉쉾䕓頨</w:t>
      </w:r>
      <w:r>
        <w:rPr/>
        <w:t>ꤣ</w:t>
      </w:r>
      <w:r>
        <w:rPr/>
        <w:t>㝴㥈呓㏂捱潇䭠㐲扮䖱㉸愭⌳㑕幰挻䄷硠攽杘숷㧂碏幍侬슡⦬숥轠婂啫梱㩐秂</w:t>
      </w:r>
      <w:r>
        <w:rPr/>
        <w:t>ⵯ⥓</w:t>
      </w:r>
      <w:r>
        <w:rPr/>
        <w:t>㞩炵噶浠</w:t>
      </w:r>
      <w:r>
        <w:rPr/>
        <w:t>꧍⑵</w:t>
      </w:r>
      <w:r>
        <w:rPr/>
        <w:t>敚牵㬳㙉煩뗂갵㭏奁堮瑥⹀噆纡䈪슩숳䁞あ烂捂㕅噳뾩眻捭ꍆ⪿숣獸츱쉁㒘땲杂썑材周䙚䉆</w:t>
      </w:r>
      <w:r>
        <w:rPr/>
        <w:t>ⴣ</w:t>
      </w:r>
      <w:r>
        <w:rPr/>
        <w:t>ꔷ</w:t>
      </w:r>
      <w:r>
        <w:rPr/>
        <w:t>䊥ꅴ쉺幆䂿쵩싂䕫硋璵⩒⼨꥙汇爤땑㇂⍫</w:t>
      </w:r>
      <w:r>
        <w:rPr/>
        <w:t>ꤤ</w:t>
      </w:r>
      <w:r>
        <w:rPr/>
        <w:t>䫎쵍ꍐ毂㠦䱬伪愦珂潸㘊恓⛂䞥愤晩挻㯂捙穰礽ㄮ㋂ꌽ⭮쉰瑉쉎䥭슩</w:t>
      </w:r>
      <w:r>
        <w:rPr/>
        <w:t>ⵍ</w:t>
      </w:r>
      <w:r>
        <w:rPr/>
        <w:t>䲣㮮䥟㔮㕾䑆쉲折䧂妘거参⥨슻斮䵾玥숶땂拂坠晒堦⩓婳⼲㠨깄㍇㥑䒬쉆瘦㎡䜨啘</w:t>
      </w:r>
      <w:r>
        <w:rPr/>
        <w:t>Ⳃ</w:t>
      </w:r>
      <w:r>
        <w:rPr/>
        <w:t>숪捆묵轕啡橅煶漪煂昵䘳</w:t>
      </w:r>
      <w:r>
        <w:rPr/>
        <w:t>⵰</w:t>
      </w:r>
      <w:r>
        <w:rPr/>
        <w:t>窻쉃</w:t>
      </w:r>
      <w:r>
        <w:rPr/>
        <w:t>⠲⩌</w:t>
      </w:r>
      <w:r>
        <w:rPr/>
        <w:t>歱쉀싂佑伬犿⭲偫녡ꅸ㙴㢏乤숣娣番䎩쉠繸繕썲⎏犻嘩╬椺㩨䇂灠汨쉸畐啓唱㊮堸㉞㭲녎쉈쉑⪥쉄䉬旂䱣札긩婺쉍告瑡⽶杚</w:t>
      </w:r>
      <w:r>
        <w:rPr/>
        <w:t>ꤥ</w:t>
      </w:r>
      <w:r>
        <w:rPr/>
        <w:t>㧍䵥桎輵癹</w:t>
      </w:r>
      <w:r>
        <w:rPr/>
        <w:t>ⷃ</w:t>
      </w:r>
      <w:r>
        <w:rPr/>
        <w:t>偐깸䔴囂倲쎻숲⩚烂数㊏頻丨㯂迎灍暮녗瑍⑤㤫嘸ざ딦⨪噧싂뭆숺催䖱㭯䙩䉄塆輮䙆⩬嘬⌭</w:t>
      </w:r>
      <w:r>
        <w:rPr/>
        <w:t>ꤩ</w:t>
      </w:r>
      <w:r>
        <w:rPr/>
        <w:t>桸쉳䭾쉎Ⓨ䡺츰竂싂响</w:t>
      </w:r>
      <w:r>
        <w:rPr/>
        <w:t>ⷂ</w:t>
      </w:r>
      <w:r>
        <w:rPr/>
        <w:t>ꍱ绂䁒呎춡㯂쉓칎昽쏂佫䱣</w:t>
      </w:r>
      <w:r>
        <w:rPr/>
        <w:t>⠮</w:t>
      </w:r>
      <w:r>
        <w:rPr/>
        <w:t>ⴲ</w:t>
      </w:r>
      <w:r>
        <w:rPr/>
        <w:t>㥟桸咵쉘牙싂奥</w:t>
      </w:r>
      <w:r>
        <w:rPr/>
        <w:t>ⵉ</w:t>
      </w:r>
      <w:r>
        <w:rPr/>
        <w:t>쉲䩧⩁嗍꺻买⸳漯⭶䩍㝞侱畫䥡</w:t>
      </w:r>
      <w:r>
        <w:rPr/>
        <w:t>Ⳃ⨤</w:t>
      </w:r>
      <w:r>
        <w:rPr/>
        <w:t>飂䚏⭢싂頪捘泂㜪䝱玵眺䠱㙷猷儫⥑䍢숻쉘㞥畺揂</w:t>
      </w:r>
      <w:r>
        <w:rPr/>
        <w:t>ꕏ</w:t>
      </w:r>
      <w:r>
        <w:rPr/>
        <w:t>浯쌻抮梿䟎</w:t>
      </w:r>
      <w:r>
        <w:rPr/>
        <w:t>⣂</w:t>
      </w:r>
      <w:r>
        <w:rPr/>
        <w:t>汲旂ꍤ折彞䦣漯䂩慰䡸䩩</w:t>
      </w:r>
      <w:r>
        <w:rPr/>
        <w:t>ꕫ╵</w:t>
      </w:r>
      <w:r>
        <w:rPr/>
        <w:t>쉣⤬惂绎渮쎿穚睵珃ꍊ幪슏牓쉵盂浂桐䅲〬쉍㭊咣쉗ꌱ㜵쉸㙯숳⸤潶뭈飃⹤炩恍넲煭䥞娰癓䥳浅䉍椷㡳䠵슥</w:t>
      </w:r>
      <w:r>
        <w:rPr/>
        <w:t>ꔪ</w:t>
      </w:r>
      <w:r>
        <w:rPr/>
        <w:t>뭇䑊彏쉡繄춘뽺쉹㒥慑娩漦</w:t>
      </w:r>
      <w:r>
        <w:rPr/>
        <w:t>ⱦ</w:t>
      </w:r>
      <w:r>
        <w:rPr/>
        <w:t>媮祵棂</w:t>
      </w:r>
      <w:r>
        <w:rPr/>
        <w:t>ⲣ⣂</w:t>
      </w:r>
      <w:r>
        <w:rPr/>
        <w:t>挴㓂⬤㕒쵎</w:t>
      </w:r>
      <w:r>
        <w:rPr/>
        <w:t>ⵗ</w:t>
      </w:r>
      <w:r>
        <w:rPr/>
        <w:t>奋顰⬱丷忂獯汥汭橈쉀⹶꺩卾숺彰㍍ァ瀴쉂氤숫熵놩縦兆</w:t>
      </w:r>
      <w:r>
        <w:rPr/>
        <w:t>ⵎ</w:t>
      </w:r>
      <w:r>
        <w:rPr/>
        <w:t>ꄸ氮繞㠮㜲戣呵垱㧂辘㓂</w:t>
      </w:r>
      <w:r>
        <w:rPr/>
        <w:t>⡋</w:t>
      </w:r>
      <w:r>
        <w:rPr/>
        <w:t>캿</w:t>
      </w:r>
      <w:r>
        <w:rPr/>
        <w:t>ꕦ</w:t>
      </w:r>
      <w:r>
        <w:rPr/>
        <w:t>⡉</w:t>
      </w:r>
      <w:r>
        <w:rPr/>
        <w:t>彥㯂⍂녋㑰껂䙒숩摉㈤愲숱䌲⿂摡⸩慄颬뇂䙥⨯婙礹栶䥉恮뭭ヂ䅤䉵燂報坹啞슬瞣쵲숭兩慳轒塤쎿圸䍊轍步卲㡧戮䡫⪣洴묹䷂쉅灤걦ꍌ깴愭⎏숽彡妵縣⩖쉫㡈偍摢殬顇䱴촮婧</w:t>
      </w:r>
      <w:r>
        <w:rPr/>
        <w:t>ꥐ</w:t>
      </w:r>
      <w:r>
        <w:rPr/>
        <w:t>牬</w:t>
      </w:r>
      <w:r>
        <w:rPr/>
        <w:t>ⵋ</w:t>
      </w:r>
      <w:r>
        <w:rPr/>
        <w:t>㝍刮</w:t>
      </w:r>
      <w:r>
        <w:rPr/>
        <w:t>⡱</w:t>
      </w:r>
      <w:r>
        <w:rPr/>
        <w:t>港䤨煠汒掣넯쉴微疏弬獇助䴫煳䉤ㅈ轋숰㧂㕡婇㩚瑭</w:t>
      </w:r>
      <w:r>
        <w:rPr/>
        <w:t>ꥈ</w:t>
      </w:r>
      <w:r>
        <w:rPr/>
        <w:t>싂淃숱瘤䁕儻䅯썐飂뼪䉖䢩奖⚥牫숶噺슱</w:t>
      </w:r>
      <w:r>
        <w:rPr/>
        <w:t>ⱔ</w:t>
      </w:r>
      <w:r>
        <w:rPr/>
        <w:t>吭獶썗个</w:t>
      </w:r>
      <w:r>
        <w:rPr/>
        <w:t>ꕚ</w:t>
      </w:r>
      <w:r>
        <w:rPr/>
        <w:t>㭞념昊猳䳂㝣뭑⵴匭㫂⽱ꎏ䁁煞矎敵灘싎䜸挬</w:t>
      </w:r>
      <w:r>
        <w:rPr/>
        <w:t>Ⱪ</w:t>
      </w:r>
      <w:r>
        <w:rPr/>
        <w:t>㕋</w:t>
      </w:r>
      <w:r>
        <w:rPr/>
        <w:t>ⱚ</w:t>
      </w:r>
      <w:r>
        <w:rPr/>
        <w:t>辥㴶睟䍣偣䁋슮湩煦䀫숨싂㙹㡨䌦㋎㍴渻䟂啂扅쉾哂敁痂⎵牍㈭</w:t>
      </w:r>
      <w:r>
        <w:rPr/>
        <w:t>ꤩ</w:t>
      </w:r>
      <w:r>
        <w:rPr/>
        <w:t>乌㍐䃎쉃灱갭块氱䜪딣뽕硉桭爱〮轍쉤䕒奵唱ꅢ숴⿎夨쉧컂愸幉䨭搩摔쉂嚻㔹걷䄻㔴䕸繏久䪵쵵䐭걌灩㐺</w:t>
      </w:r>
      <w:r>
        <w:rPr/>
        <w:t>⡸</w:t>
      </w:r>
      <w:r>
        <w:rPr/>
        <w:t>㞱桨㚡쉥쏂乷⩭꥞晗꥔傮쉉哂澣堨䵏걨⭪捸轠留䷃┪横䵭쉸갨⨫쉗⼣㯂痂ㅩ␣䉯ꥭㅡ⨲㥒奖磂瘸싂㡾</w:t>
      </w:r>
      <w:r>
        <w:rPr/>
        <w:t>⣂</w:t>
      </w:r>
      <w:r>
        <w:rPr/>
        <w:t>甤㐪䌦轸嚡㈩숷佦ꅰ</w:t>
      </w:r>
      <w:r>
        <w:rPr/>
        <w:t>ꥂ</w:t>
      </w:r>
      <w:r>
        <w:rPr/>
        <w:t>页䝟㩇䐦싂㐣旍쉕㘨싂꺩㠻㘺㮥칋</w:t>
      </w:r>
      <w:r>
        <w:rPr/>
        <w:t>⡮♐</w:t>
      </w:r>
      <w:r>
        <w:rPr/>
        <w:t>숺啄촥堶牵偈掩쉭䕹㎿쉌①뗂縥㦬䇂䤻䑣쉒䅏打幖䱡㵐杨歗乃싂㍭伱⥣卮丷ㄻ䭐琷㙇畱쉎䍊湏춣숱申쉌숴瑤㉭劥滂睈숯╢</w:t>
      </w:r>
      <w:r>
        <w:rPr/>
        <w:t>ꗂ┮</w:t>
      </w:r>
      <w:r>
        <w:rPr/>
        <w:t>汢风䕠䐦㦩䓂䈭瑭搻걨쵲┹䱤ꍂ딪뾵婧滂</w:t>
      </w:r>
      <w:r>
        <w:rPr/>
        <w:t>ꕮ</w:t>
      </w:r>
      <w:r>
        <w:rPr/>
        <w:t>숻䱑㕞䑕䭖䭀⵲㤳瓂姂㭷䨳䥦ꥫ㵣儹檥츪곂渽</w:t>
      </w:r>
      <w:r>
        <w:rPr/>
        <w:t>ⰻ</w:t>
      </w:r>
      <w:r>
        <w:rPr/>
        <w:t>硞瑲睖埂㐻숵㍥畉嘣癈䂥쉣⭕㙔秂䕊䍐剮춏偹⥥樽垥䱫쉉桯ㄩ呀唳㍂⬮쉓쉲轚飂㩹䅡␪쉊䙵⩐儰쉗摢恳斣숲樻㔹</w:t>
      </w:r>
      <w:r>
        <w:rPr/>
        <w:t>ꕮ␬</w:t>
      </w:r>
      <w:r>
        <w:rPr/>
        <w:t>俎쉁濎来䵚숪䭒싂䞱쉤稩囂긪썁⍯⥕</w:t>
      </w:r>
      <w:r>
        <w:rPr/>
        <w:t>⡲</w:t>
      </w:r>
      <w:r>
        <w:rPr/>
        <w:t>拎䈺쉶ㅖ</w:t>
      </w:r>
      <w:r>
        <w:rPr/>
        <w:t>ⷂ</w:t>
      </w:r>
      <w:r>
        <w:rPr/>
        <w:t>녘穈啖숤䴹励浳吩䒿쌴</w:t>
      </w:r>
      <w:r>
        <w:rPr/>
        <w:t>ꕸ</w:t>
      </w:r>
      <w:r>
        <w:rPr/>
        <w:t>幖숪恳㉺呉믂炻瑨呌䍵䭶珂亡ぶ쉙슩坧窘琮圪뼫</w:t>
      </w:r>
      <w:r>
        <w:rPr/>
        <w:t>ꕥ</w:t>
      </w:r>
      <w:r>
        <w:rPr/>
        <w:t>뽪䅬慘╢㝓</w:t>
      </w:r>
      <w:r>
        <w:rPr/>
        <w:t>ꖮ</w:t>
      </w:r>
      <w:r>
        <w:rPr/>
        <w:t>㑾圲敵㐣</w:t>
      </w:r>
      <w:r>
        <w:rPr/>
        <w:t>꧂</w:t>
      </w:r>
      <w:r>
        <w:rPr/>
        <w:t>㘶ㅺ婾㠬啄♸숦彆迂婞긭稳⩬ꥧ⪻쌶쉡갭␦哎甸⬫깔㕒䕞⑴떩车婒煊牣䍱䯂㢮츪</w:t>
      </w:r>
      <w:r>
        <w:rPr/>
        <w:t>⠮</w:t>
      </w:r>
      <w:r>
        <w:rPr/>
        <w:t>䀨汍汤攴㍪숯沣숲싂頹永쉘㤪䩰剤埂辡楃㡧⑪쉪습䆩扮쉮ꎘ䩑㝱偺稦칗囃㒵侬⸪颩␪殮쉖庘獺櫂뼱磍旍䡦琣쉵氭싍梩咏乮쉃䁲欸䠽ꥨ</w:t>
      </w:r>
      <w:r>
        <w:rPr/>
        <w:t>⠮</w:t>
      </w:r>
      <w:r>
        <w:rPr/>
        <w:t>넳䙞椦슿</w:t>
      </w:r>
      <w:r>
        <w:rPr/>
        <w:t>ꥒ</w:t>
      </w:r>
      <w:r>
        <w:rPr/>
        <w:t>卹彲獚ꇂ㔶쉷䭩劏ぷ暿⨰戰厘奠刴썧牰䶱痎し塠䏂撿輷㋂싃䀣숫頫漴㭾</w:t>
      </w:r>
      <w:r>
        <w:rPr/>
        <w:t>ⴊ</w:t>
      </w:r>
      <w:r>
        <w:rPr/>
        <w:t>ꕋ</w:t>
      </w:r>
      <w:r>
        <w:rPr/>
        <w:t>弻獁䉵劮攲枮꺿䭆숸⩅숻乙䒱⑗绂徣煒参囂梡䏂祷盂敢䀵恗⪿剀佫㵣氨䎥䅕畓䥅넩味숻〸⪘촭櫍숩</w:t>
      </w:r>
      <w:r>
        <w:rPr/>
        <w:t>꤭</w:t>
      </w:r>
      <w:r>
        <w:rPr/>
        <w:t>轾</w:t>
      </w:r>
      <w:r>
        <w:rPr/>
        <w:t>ꖱ</w:t>
      </w:r>
      <w:r>
        <w:rPr/>
        <w:t>輷슿塩祉彟儯䉡⮡㠴䝠⽍</w:t>
      </w:r>
      <w:r>
        <w:rPr/>
        <w:t>꧂</w:t>
      </w:r>
      <w:r>
        <w:rPr/>
        <w:t>倬吽㠴㊘ㄯꅮ繲㒮싎呣♢䶥佚쉥徵瘯堥揂뼹竂皱眺슩㫂ㅠ噱瑚奴뇂㟂灏痂煚⮻칚㑾頤쉓破⦥淂亩恧㡕渦䡺ꌱ뼹昻佥迂浏殡卫♰硠⏂녭</w:t>
      </w:r>
      <w:r>
        <w:rPr/>
        <w:t>ⵗ</w:t>
      </w:r>
      <w:r>
        <w:rPr/>
        <w:t>搬䳂</w:t>
      </w:r>
      <w:r>
        <w:rPr/>
        <w:t>ⵌ</w:t>
      </w:r>
      <w:r>
        <w:rPr/>
        <w:t>縪瘫</w:t>
      </w:r>
      <w:r>
        <w:rPr/>
        <w:t>ⱴ</w:t>
      </w:r>
      <w:r>
        <w:rPr/>
        <w:t>啟丸ꇂ쉲燂</w:t>
      </w:r>
      <w:r>
        <w:rPr/>
        <w:t>ꥁ</w:t>
      </w:r>
      <w:r>
        <w:rPr/>
        <w:t>祪畆⥲⨴</w:t>
      </w:r>
      <w:r>
        <w:rPr/>
        <w:t>꤯</w:t>
      </w:r>
      <w:r>
        <w:rPr/>
        <w:t>㢡격僂奓稵颥⿂뽅깊渦極䭑浀䨤걺䬪瀵恺믂䶿ㄥ딵♵⹵歺䥥画汁楢㎱欦䕕㵦㴪睉습唤⨬瘶ꍣ㇂␴싂</w:t>
      </w:r>
      <w:r>
        <w:rPr/>
        <w:t>ⵒ</w:t>
      </w:r>
      <w:r>
        <w:rPr/>
        <w:t>线㋂夬㟂剕洳瑵칅䙧条携梡䍥⹊싂ꍦ䃃㥃漤⎩檩焽䜮丷慡礬♰愱㑆㷂穂廂彖슥欪渫슥녚쉨숴椵깍</w:t>
      </w:r>
      <w:r>
        <w:rPr/>
        <w:t>⠬</w:t>
      </w:r>
      <w:r>
        <w:rPr/>
        <w:t>䭶</w:t>
      </w:r>
      <w:r>
        <w:rPr/>
        <w:t>ⰽ</w:t>
      </w:r>
      <w:r>
        <w:rPr/>
        <w:t>䕓穙╈繴浍媬烂垿</w:t>
      </w:r>
      <w:r>
        <w:rPr/>
        <w:t>ꔳ</w:t>
      </w:r>
      <w:r>
        <w:rPr/>
        <w:t>썪犩辏⨬⸬幠梡癷싎砤卮쉏䚥䢏ꍁ충熬湊</w:t>
      </w:r>
      <w:r>
        <w:rPr/>
        <w:t>ⱖ</w:t>
      </w:r>
      <w:r>
        <w:rPr/>
        <w:t>繟〲拂싂ゥ氺숹敀爭瀴澱頸뭄轷唪灮㢘辘癐촽瀱ꅐ熥䬸䍀㔤㉶娬杉䩬儴</w:t>
      </w:r>
      <w:r>
        <w:rPr/>
        <w:t>꤯</w:t>
      </w:r>
      <w:r>
        <w:rPr/>
        <w:t>㪩當㦵곂☽橯疱</w:t>
      </w:r>
      <w:r>
        <w:rPr/>
        <w:t>⡀</w:t>
      </w:r>
      <w:r>
        <w:rPr/>
        <w:t>攴</w:t>
      </w:r>
      <w:r>
        <w:rPr/>
        <w:t>Ⳃ</w:t>
      </w:r>
      <w:r>
        <w:rPr/>
        <w:t>彠숺㑕柃弨剢卓啦슮쉲浹县숯䭔恴瘳</w:t>
      </w:r>
      <w:r>
        <w:rPr/>
        <w:t>⡐</w:t>
      </w:r>
      <w:r>
        <w:rPr/>
        <w:t>呮㝅䍭迂뭌㩦Ⓜ䨷慇㤴慥欹怬䤺썮界촩㤻</w:t>
      </w:r>
      <w:r>
        <w:rPr/>
        <w:t>⡣</w:t>
      </w:r>
      <w:r>
        <w:rPr/>
        <w:t>싂숽煉넣䅌딪䯂㭧乩쉣㖩㙊</w:t>
      </w:r>
      <w:r>
        <w:rPr/>
        <w:t>⡺</w:t>
      </w:r>
      <w:r>
        <w:rPr/>
        <w:t>熬参묥曂㥊걇䵧噑碡㌸뽒</w:t>
      </w:r>
      <w:r>
        <w:rPr/>
        <w:t>ⵒ</w:t>
      </w:r>
      <w:r>
        <w:rPr/>
        <w:t>㶮吭쉵嫂噈玮뭚♹則戻넥컂偖⮮⩄⩅敆倯</w:t>
      </w:r>
      <w:r>
        <w:rPr/>
        <w:t>ꤽ</w:t>
      </w:r>
      <w:r>
        <w:rPr/>
        <w:t>彶癥扚灁憵穪㚱⥫쉂昭灈䡎슏쉀슘♥彊◂</w:t>
      </w:r>
      <w:r>
        <w:rPr/>
        <w:t>ⶻ</w:t>
      </w:r>
      <w:r>
        <w:rPr/>
        <w:t>䠸扅穥帨</w:t>
      </w:r>
      <w:r>
        <w:rPr/>
        <w:t>ꥁ</w:t>
      </w:r>
      <w:r>
        <w:rPr/>
        <w:t>ⰳ</w:t>
      </w:r>
      <w:r>
        <w:rPr/>
        <w:t>〰乘穡숭䱍卌档䭤숶橭┵쉨硎깠䔮影杀汹潫䖱䔨南䌻땩</w:t>
      </w:r>
      <w:r>
        <w:rPr/>
        <w:t>⡀</w:t>
      </w:r>
      <w:r>
        <w:rPr/>
        <w:t>땾㍋⬩厡疻浕珂䁀</w:t>
      </w:r>
      <w:r>
        <w:rPr/>
        <w:t>ꔪ</w:t>
      </w:r>
      <w:r>
        <w:rPr/>
        <w:t>싂猣礭䄱슥</w:t>
      </w:r>
      <w:r>
        <w:rPr/>
        <w:t>⡘</w:t>
      </w:r>
      <w:r>
        <w:rPr/>
        <w:t>瑄催摁也㴨摮稲쵨㡲楏员</w:t>
      </w:r>
      <w:r>
        <w:rPr/>
        <w:t>ꤥ</w:t>
      </w:r>
      <w:r>
        <w:rPr/>
        <w:t>길숸奔⼨쎘浉㬭忎싂顏妿䞥桀睊䄫抱슬喏䉦걊</w:t>
      </w:r>
      <w:r>
        <w:rPr/>
        <w:t>꧂</w:t>
      </w:r>
      <w:r>
        <w:rPr/>
        <w:t>犩俍⽸剣周䭍䝉겏ㅇ煞冣亿䤽喘묺⬰猻⑀㇂汾堪椦</w:t>
      </w:r>
      <w:r>
        <w:rPr/>
        <w:t>ꔦ</w:t>
      </w:r>
      <w:r>
        <w:rPr/>
        <w:t>睕煂슮塤♌煕쉨姂⽳圪䍁埍⭅稲쉌獔搊愣䡫繀啩滂爪楂</w:t>
      </w:r>
      <w:r>
        <w:rPr/>
        <w:t>ꕄ</w:t>
      </w:r>
      <w:r>
        <w:rPr/>
        <w:t>扈塂쎱恆ꍋ畬깐燃깵瑁쉑橷卒㑴</w:t>
      </w:r>
      <w:r>
        <w:rPr/>
        <w:t>⠥</w:t>
      </w:r>
      <w:r>
        <w:rPr/>
        <w:t>䎩奭⍫獴䰽㤤橏堪쉲⩀┺쉥</w:t>
      </w:r>
      <w:r>
        <w:rPr/>
        <w:t>⠯</w:t>
      </w:r>
      <w:r>
        <w:rPr/>
        <w:t>坺摳橮숰䅥썦⴨漵⥗⼱䴭⍖嘩灯㥇婄㉠ㅺ쉩疬䝒潤</w:t>
      </w:r>
      <w:r>
        <w:rPr/>
        <w:t>ⱚ</w:t>
      </w:r>
      <w:r>
        <w:rPr/>
        <w:t>㕲뭴捰䫂ぁ㛂䝨味彾穣硰숬杸䙞</w:t>
      </w:r>
      <w:r>
        <w:rPr/>
        <w:t>꧂ⸯ⨭</w:t>
      </w:r>
      <w:r>
        <w:rPr/>
        <w:t>凂睓넻숪╎彴</w:t>
      </w:r>
      <w:r>
        <w:rPr/>
        <w:t>⡗</w:t>
      </w:r>
      <w:r>
        <w:rPr/>
        <w:t>꧂</w:t>
      </w:r>
      <w:r>
        <w:rPr/>
        <w:t>批㙷斩爵䨳䕕戨係祃⩩㵰쵲쉐㡳쉒╍</w:t>
      </w:r>
      <w:r>
        <w:rPr/>
        <w:t>ꤴ</w:t>
      </w:r>
      <w:r>
        <w:rPr/>
        <w:t>㉥棂쉴幄慐痍㑑쉐꺡硈摳扫毂猲ㆣ牷爴껂䎏ꌮ뽅䛃㔴瀪卺㉸</w:t>
      </w:r>
      <w:r>
        <w:rPr/>
        <w:t>ꕯ</w:t>
      </w:r>
      <w:r>
        <w:rPr/>
        <w:t>䢩⩍䖱쉋㉖</w:t>
      </w:r>
      <w:r>
        <w:rPr/>
        <w:t>Ⲯ⹰</w:t>
      </w:r>
      <w:r>
        <w:rPr/>
        <w:t>湱参갤瑔稳乀쉭禵摋墱</w:t>
      </w:r>
      <w:r>
        <w:rPr/>
        <w:t>⢻</w:t>
      </w:r>
      <w:r>
        <w:rPr/>
        <w:t>䶱勍癏䓂</w:t>
      </w:r>
      <w:r>
        <w:rPr/>
        <w:t>⡠</w:t>
      </w:r>
      <w:r>
        <w:rPr/>
        <w:t>娸欯晘噬浭䭚だ깨숷䙤㪥䯂洴ꅂ㨳灳婘洸╬㞣䁤뼵ꌪ㥄辩䲻㐣䕰㍰</w:t>
      </w:r>
      <w:r>
        <w:rPr/>
        <w:t>⡖</w:t>
      </w:r>
      <w:r>
        <w:rPr/>
        <w:t>ꅰ瘽⽪깱獲쉖⩪ꄣ洭䩅갴倰奔⹇䴪⫎쉉颏湫灚␹䍍䌭吣䡗걁쉨柂䥺㋂캥ㄸ䱠倽⩇㝀滂乲伺桢䡤報⍠뭵뾘숤⺵ㅰ䝹殩凎毂槍⩡䝲愤颿␶♑⤪卮⵺頹⍧總㡧ꅤ轱㔲輹乁쉂ㅁ㩰䈮뭆⼥䉺伴湰祱勂䍙椴䝟⹴땊圬疬㑞㈲橰㙉奅㴭瀲礯┥䭒僂긹쉣瘺㑌穅⼱婍ꥤ珍壂录⬯潗獉橇䤯숨㉤㷂䬳汅橠䡈䵋슣뽱牑䆩彗橈輹䉡浲숮傻偊㘪뿃놵䎮瀷숺姃杴䢩晶泂쉑欻뭯ꍡ⹥坸슥</w:t>
      </w:r>
      <w:r>
        <w:rPr/>
        <w:t>ⶏ</w:t>
      </w:r>
      <w:r>
        <w:rPr/>
        <w:t>湺걊佬䶬걆</w:t>
      </w:r>
      <w:r>
        <w:rPr/>
        <w:t>ⵡ</w:t>
      </w:r>
      <w:r>
        <w:rPr/>
        <w:t>哂掮䍺䏂뭚硶딷䡸竂揂ꅠ䁰♫摉쉇䭢捁焵뽙殩戯㙪쉆㙬歎啒쉪晬牑쏂쵯칑싂㤺堯싂倬㥄杇㑪⑆ꌴ뇂楮㘴⨮䓍治싂傱䱅楾</w:t>
      </w:r>
      <w:r>
        <w:rPr/>
        <w:t>ꕃ</w:t>
      </w:r>
      <w:r>
        <w:rPr/>
        <w:t>䄤浠숰确쵁䡣㥦呓潄灴㨤痂</w:t>
      </w:r>
      <w:r>
        <w:rPr/>
        <w:t>ⷂ</w:t>
      </w:r>
      <w:r>
        <w:rPr/>
        <w:t>䭒⭚</w:t>
      </w:r>
      <w:r>
        <w:rPr/>
        <w:t>ⴽ⯍⩴</w:t>
      </w:r>
      <w:r>
        <w:rPr/>
        <w:t>朱숴슱Ⓜ㏂唨⵾唸㤻쵫㝈쉂堲㙎塺ꍵ㉡䍳墥䕷縣整</w:t>
      </w:r>
      <w:r>
        <w:rPr/>
        <w:t>⣂</w:t>
      </w:r>
      <w:r>
        <w:rPr/>
        <w:t>㑒⬺㙓硣묬Ⓨ呌卸칍</w:t>
      </w:r>
      <w:r>
        <w:rPr/>
        <w:t>꧂ꖬ</w:t>
      </w:r>
      <w:r>
        <w:rPr/>
        <w:t>幑㨤憘乌獪㭍繓쌺皿䍗弣㪩橷壂⩗渦凃琪榘湦爪쉭㙥刱쉶⥈噺憬ㄫ</w:t>
      </w:r>
      <w:r>
        <w:rPr/>
        <w:t>ꕕ</w:t>
      </w:r>
      <w:r>
        <w:rPr/>
        <w:t>顀䵕汌⭰딻㕀橠촺뽂</w:t>
      </w:r>
      <w:r>
        <w:rPr/>
        <w:t>꧂</w:t>
      </w:r>
      <w:r>
        <w:rPr/>
        <w:t>䰴⭔⪮啇쉔偬뽅슩䕴㝹㮵☮樭䭶⌨걟깇╖㤶ꥭ⽪숭䕕套嘊佐⥪畆ꇂ깎娰쉈杒㶩噖</w:t>
      </w:r>
      <w:r>
        <w:rPr/>
        <w:t>꧂</w:t>
      </w:r>
      <w:r>
        <w:rPr/>
        <w:t>갰䢵숪仂奪</w:t>
      </w:r>
      <w:r>
        <w:rPr/>
        <w:t>ⱺ♌</w:t>
      </w:r>
      <w:r>
        <w:rPr/>
        <w:t>ꤸ</w:t>
      </w:r>
      <w:r>
        <w:rPr/>
        <w:t>䶩쉗䟃摪촪숥쉥⿂쉖뼭乨쉣敔</w:t>
      </w:r>
      <w:r>
        <w:rPr/>
        <w:t>⣂</w:t>
      </w:r>
      <w:r>
        <w:rPr/>
        <w:t>垥哂墥壍剮朽㩌겮싂㕄橤ꍆ拂⾱ꅲ睷㤶㉟䘰却╌⛂琳辘쉬䣂</w:t>
      </w:r>
      <w:r>
        <w:rPr/>
        <w:t>ⵁ</w:t>
      </w:r>
      <w:r>
        <w:rPr/>
        <w:t>畴灱恦栻楃梩ㄤ칠</w:t>
      </w:r>
      <w:r>
        <w:rPr/>
        <w:t>ⵍ</w:t>
      </w:r>
      <w:r>
        <w:rPr/>
        <w:t>呞칟塺䠺癬歍뼬뼹焪␣栱潒摷춮䭙㙇땣氷쉲슣槂㌪勎ꥦ숻쉤玬쉐俍牔碵숳皩䐵椫</w:t>
      </w:r>
      <w:r>
        <w:rPr/>
        <w:t>⡬</w:t>
      </w:r>
      <w:r>
        <w:rPr/>
        <w:t>쉥攥奖䏂夵琮䱯췂㖣⩋㥍⽙</w:t>
      </w:r>
      <w:r>
        <w:rPr/>
        <w:t>ꕓ</w:t>
      </w:r>
      <w:r>
        <w:rPr/>
        <w:t>⻂㘪숭䈹</w:t>
      </w:r>
      <w:r>
        <w:rPr/>
        <w:t>⠬</w:t>
      </w:r>
      <w:r>
        <w:rPr/>
        <w:t>猴梬䝣呡祩㡍쉘挮⬱潫噖㷂䵋</w:t>
      </w:r>
      <w:r>
        <w:rPr/>
        <w:t>ⴷ</w:t>
      </w:r>
      <w:r>
        <w:rPr/>
        <w:t>穨颩す슣⍲啚㘩息㙐ꌩ轲沘ヂ㝰쉣믂칞䖬刻쉦䞻쉩壂佮</w:t>
      </w:r>
      <w:r>
        <w:rPr/>
        <w:t>ꗍ</w:t>
      </w:r>
      <w:r>
        <w:rPr/>
        <w:t>池卙噢辡纘䯂䑬뭤散䔸</w:t>
      </w:r>
      <w:r>
        <w:rPr/>
        <w:t>ꤥ⍧</w:t>
      </w:r>
      <w:r>
        <w:rPr/>
        <w:t>䝳硁⸨弱ぱ涘쌫땠坩牅頺</w:t>
      </w:r>
      <w:r>
        <w:rPr/>
        <w:t>Ⳃ</w:t>
      </w:r>
      <w:r>
        <w:rPr/>
        <w:t>㤪䨲⮩⽕⵮沣戯嫂슩滂숮慯珂ㄯ㦻婏⑖䭌㡤坏氵쉥慈昨噩숫㥸䌻摤䡎䐸〹䕎䈳煹놩㭴灰縦쉴</w:t>
      </w:r>
      <w:r>
        <w:rPr/>
        <w:t>ꗂ</w:t>
      </w:r>
      <w:r>
        <w:rPr/>
        <w:t>攩ꄨ禘削껂㙨⽅頭亥슘╃旂浩䥏㜯䫂佳渮</w:t>
      </w:r>
      <w:r>
        <w:rPr/>
        <w:t>ꤺ</w:t>
      </w:r>
      <w:r>
        <w:rPr/>
        <w:t>䳂㢿歰ꅋ⫂쉓悿⩄瑅㍑⿂䞥♱</w:t>
      </w:r>
      <w:r>
        <w:rPr/>
        <w:t>ꤨ</w:t>
      </w:r>
      <w:r>
        <w:rPr/>
        <w:t>⿍㑮쉇①墡뭉噹뭴㬱硴㩞뽑㈹䆿</w:t>
      </w:r>
      <w:r>
        <w:rPr/>
        <w:t>⡮</w:t>
      </w:r>
      <w:r>
        <w:rPr/>
        <w:t>睁䉋恎</w:t>
      </w:r>
      <w:r>
        <w:rPr/>
        <w:t>Ⱚ</w:t>
      </w:r>
      <w:r>
        <w:rPr/>
        <w:t>穣껂뽕扚偮쉉⩬䭁滂䆩妏摒窵ꅷ睡佄䡘䉳彤䤲呶婵抩</w:t>
      </w:r>
      <w:r>
        <w:rPr/>
        <w:t>⢥</w:t>
      </w:r>
      <w:r>
        <w:rPr/>
        <w:t>싂쉑払兇썬勂汭</w:t>
      </w:r>
      <w:r>
        <w:rPr/>
        <w:t>ꔪ</w:t>
      </w:r>
      <w:r>
        <w:rPr/>
        <w:t>䭫쉀撣</w:t>
      </w:r>
      <w:r>
        <w:rPr/>
        <w:t>ⴳ⎻</w:t>
      </w:r>
      <w:r>
        <w:rPr/>
        <w:t>娻쉇쉺琵唹⥄暵㟂䠲扱㐺</w:t>
      </w:r>
      <w:r>
        <w:rPr/>
        <w:t>ⷎ</w:t>
      </w:r>
      <w:r>
        <w:rPr/>
        <w:t>숽</w:t>
      </w:r>
      <w:r>
        <w:rPr/>
        <w:t>Ⲭ</w:t>
      </w:r>
      <w:r>
        <w:rPr/>
        <w:t>㌤</w:t>
      </w:r>
    </w:p>
    <w:p>
      <w:pPr>
        <w:pStyle w:val="PreformattedText"/>
        <w:bidi w:val="0"/>
        <w:spacing w:before="0" w:after="0"/>
        <w:jc w:val="left"/>
        <w:rPr/>
      </w:pPr>
      <w:r>
        <w:rPr/>
        <w:t>⭀</w:t>
      </w:r>
      <w:r>
        <w:rPr/>
        <w:t>쌶⛍쌮䂱숪助入穖桄쉒⥾쉸⩭幟䝑昫䢿䑤けꄻ⽠怶쉔噔洰湕桓繂村垬䙏㝮⩱愴ㅇ眳穴⌳轍ㄸ묽顫⽹抡숶潉딻㜨杏䁇福숹쎏ㄵ䘸䙔斣䍙쉒灗뭹</w:t>
      </w:r>
      <w:r>
        <w:rPr/>
        <w:t>ⵧ</w:t>
      </w:r>
      <w:r>
        <w:rPr/>
        <w:t>䕬쉺睧숱숽ꄪ䜱♯㢥浊剶쉉㤵깹捭쏃䥾㜦뾵䆡煨䕰쉨㥮쉁癟䅊䃂匬爬抣슬걠怪禣幇숥㷂㜸</w:t>
      </w:r>
      <w:r>
        <w:rPr/>
        <w:t>ꥄ</w:t>
      </w:r>
      <w:r>
        <w:rPr/>
        <w:t>걐</w:t>
      </w:r>
      <w:r>
        <w:rPr/>
        <w:t>ꕾ</w:t>
      </w:r>
      <w:r>
        <w:rPr/>
        <w:t>㑑轨◂</w:t>
      </w:r>
      <w:r>
        <w:rPr/>
        <w:t>ꕢ</w:t>
      </w:r>
      <w:r>
        <w:rPr/>
        <w:t>쉍敢뭪呵䀳⏂汰䭚쵶땉䳃⍎殮怮匩䡖㤹湚䤳⑭サ泂쉹卹渪顮썋欶䕳痂〪祑</w:t>
      </w:r>
      <w:r>
        <w:rPr/>
        <w:t>ꥊ</w:t>
      </w:r>
      <w:r>
        <w:rPr/>
        <w:t>慊噸</w:t>
      </w:r>
      <w:r>
        <w:rPr/>
        <w:t>ꦿ</w:t>
      </w:r>
      <w:r>
        <w:rPr/>
        <w:t>捙壂椪</w:t>
      </w:r>
      <w:r>
        <w:rPr/>
        <w:t>ⷂ</w:t>
      </w:r>
      <w:r>
        <w:rPr/>
        <w:t>䉍쉅濂壎顷☸婠뭣싂䪻</w:t>
      </w:r>
      <w:r>
        <w:rPr/>
        <w:t>ꤷ</w:t>
      </w:r>
      <w:r>
        <w:rPr/>
        <w:t>歎㇍剈</w:t>
      </w:r>
      <w:r>
        <w:rPr/>
        <w:t>ⱅ⏂</w:t>
      </w:r>
      <w:r>
        <w:rPr/>
        <w:t>깬╋싂䴽䗂쉫숰쉸껂㍬〷佅㵱숱䡅嘊⭘⨣쉗杍쵸削揂썦⽬㍙䠷璻䐱⩵䙌㍾〉䤻</w:t>
      </w:r>
      <w:r>
        <w:rPr/>
        <w:t>ⱟ</w:t>
      </w:r>
      <w:r>
        <w:rPr/>
        <w:t>㕹昶愤䉫쉔矍剔쉞䥧슱╙뮵⑌쉓乃轚╃䱓歁塾⹒싂参䍒㐲䄩摒쉹㕆欬畎䈩痂兂桨栺㑳뼤숪쉎䚡牮䶮⩣ꌬ琫喥潕⬻㌷㵚⑙扄ꅖ</w:t>
      </w:r>
      <w:r>
        <w:rPr/>
        <w:t>⣃</w:t>
      </w:r>
      <w:r>
        <w:rPr/>
        <w:t>쉇迂⹩㈫乤녒嗍⑱</w:t>
      </w:r>
      <w:r>
        <w:rPr/>
        <w:t>꧂</w:t>
      </w:r>
      <w:r>
        <w:rPr/>
        <w:t>㭑瘹㑸䑙뭩㑏슻氺㛃夻瑢䑷丷攺㵶㭇娥땐䁯㕾⚏㭴숨㜣⥙㴪캏瀴⏂䙂♑顓淂ぬ願䃂捹睊憵戮쉅슣䕐䬱㩢㡢栣咩榏</w:t>
      </w:r>
      <w:r>
        <w:rPr/>
        <w:t>⢻</w:t>
      </w:r>
      <w:r>
        <w:rPr/>
        <w:t>갤墮䑗偡䈣싂ꌸ纏湀㉉杂务揂堲䵳敉꥗▩殘瀦烎녃灉ꎣ城꧎</w:t>
      </w:r>
      <w:r>
        <w:rPr/>
        <w:t>Ⳃ</w:t>
      </w:r>
      <w:r>
        <w:rPr/>
        <w:t>啳숻䱊䂻乶깕矂쉏冣稬䡣딱⍤婏䴵쉂縷车獹戴亣癭</w:t>
      </w:r>
      <w:r>
        <w:rPr/>
        <w:t>⠺</w:t>
      </w:r>
      <w:r>
        <w:rPr/>
        <w:t>摨瑈ꅯ湚</w:t>
      </w:r>
      <w:r>
        <w:rPr/>
        <w:t>⡧</w:t>
      </w:r>
      <w:r>
        <w:rPr/>
        <w:t>ⵄ</w:t>
      </w:r>
      <w:r>
        <w:rPr/>
        <w:t>믂㙤凎䕆纣坩䄥╮☴繭䉁婺㔨嗂ぇ䄽潫㵠欦纬곂凂䷂䍂걁녣⵹剈挭㢘汐⥌敏掬㏂攬狂䵺⩂뭰煗碱쎱䤰晑楂䢩攩㍍쉴⭫抬噸撩䝑亱뭏姂⧂唷슻⑷㝮뽣䆩橾滂ꄯ扗佱쉨쉎焪晙祔其⪡슱顋㦣숷昻쉓⩚畩쉭渹勂㉀怳䀳䴮뼫焬杞䒩迂숤⹭쉆瘹扅䵴녍睗㵺㴸뭣䙵摒倮旂矂</w:t>
      </w:r>
      <w:r>
        <w:rPr/>
        <w:t>ꦮ</w:t>
      </w:r>
      <w:r>
        <w:rPr/>
        <w:t>䙰牷▻桠쉴㡫넯⨴卷쉲䚘倪㩞쉭剖싂僎⩵獰䁮勂䅫嚬慏䔪獦慔㝏⬫丷顒偲♄⫂쉲䵬凍稭偋朥猩㴩暩䳍䑆숱</w:t>
      </w:r>
      <w:r>
        <w:rPr/>
        <w:t>ꦮ</w:t>
      </w:r>
      <w:r>
        <w:rPr/>
        <w:t>畣禿☭桌灹칡䞩⏂彋싂䍱쵣硓毂彄棃♩겣䑄㕬樲佯瘺쌶怴쉲張接</w:t>
      </w:r>
      <w:r>
        <w:rPr/>
        <w:t>ꔷ⏍</w:t>
      </w:r>
      <w:r>
        <w:rPr/>
        <w:t>珂㫍琦</w:t>
      </w:r>
      <w:r>
        <w:rPr/>
        <w:t>ꕟ</w:t>
      </w:r>
      <w:r>
        <w:rPr/>
        <w:t>㣂䰦樭쉒䑸䉉땮쉭</w:t>
      </w:r>
      <w:r>
        <w:rPr/>
        <w:t>꤫</w:t>
      </w:r>
      <w:r>
        <w:rPr/>
        <w:t>ꅶ䰴쉚ァ쌬䱗䨻ヂ䝱㕶⑓</w:t>
      </w:r>
      <w:r>
        <w:rPr/>
        <w:t>ꦬ</w:t>
      </w:r>
      <w:r>
        <w:rPr/>
        <w:t>砦㑾啞啦☱ぱ㉙㌯栮绂⌤欸䱎겻児⥰沵楯</w:t>
      </w:r>
      <w:r>
        <w:rPr/>
        <w:t>ⵊ</w:t>
      </w:r>
      <w:r>
        <w:rPr/>
        <w:t>汕㌲⧂⼤繬⑙쵨歾啔汢⽋䌦쉪ㅸ䉈䕎潄掩䀽匳橆깁猯䁯⭏⩈⹎撘㘲⺡싂싂㘮㕇䵧긮갲凂⩧䥇</w:t>
      </w:r>
      <w:r>
        <w:rPr/>
        <w:t>ꤷ</w:t>
      </w:r>
      <w:r>
        <w:rPr/>
        <w:t>啄じ긻싂</w:t>
      </w:r>
      <w:r>
        <w:rPr/>
        <w:t>⡎</w:t>
      </w:r>
      <w:r>
        <w:rPr/>
        <w:t>㇂橓噘⽊䥥⼬䑷塇⹴佐썑딳숲䤬쉙㑒㭦灶ꥳ止摠ヂ䍘䣂焽䡟⭪☨槂䣂婀䵠ꅫ埂⥫䄬쉈놥坨䗂㭀砊뭕㓂㌷㭷佪ꥮ爬刱湸싂頫傩䡋䱓썹塪䢥䅗䵃嘹</w:t>
      </w:r>
      <w:r>
        <w:rPr/>
        <w:t>꥓</w:t>
      </w:r>
      <w:r>
        <w:rPr/>
        <w:t>獠㍏噧㙠䨮㶥摢瞥佄㑠湔煍頱쉈瘪䑍歟䋂瑸浈㖣거浆㠶䡟</w:t>
      </w:r>
      <w:r>
        <w:rPr/>
        <w:t>ⲩ</w:t>
      </w:r>
      <w:r>
        <w:rPr/>
        <w:t>䗃䍘婪䈥촫⹎䙐啠㯎敍異畫㙣⹨쉳곂㦥㑣潚컂搯迂뽈䵸숴㍅⍩戵壂湣㇂칸쉃枩䌺卵㝌㠺硋凂㥚㍁朶췂깨轴唻</w:t>
      </w:r>
      <w:r>
        <w:rPr/>
        <w:t>ꤵ</w:t>
      </w:r>
      <w:r>
        <w:rPr/>
        <w:t>⠺</w:t>
      </w:r>
      <w:r>
        <w:rPr/>
        <w:t>伩䙩碵칉ꍰ匰慌숯湐⴬睹乭汄坂꥘쵋㍾穒䚥癑믍偃氣䙺攰</w:t>
      </w:r>
      <w:r>
        <w:rPr/>
        <w:t>⠥</w:t>
      </w:r>
      <w:r>
        <w:rPr/>
        <w:t>싂ꥰ</w:t>
      </w:r>
      <w:r>
        <w:rPr/>
        <w:t>⠬</w:t>
      </w:r>
      <w:r>
        <w:rPr/>
        <w:t>ꆣ䑖깳挮䩺搯긨꤮⯂㡪싂昨ꄯノ䓂▿䤰窵䕯壂㕚뭓쌺祤ꥠ㩐捪䵦갱琻天㑸晤슱㉾㭩㍯⬪슱眸㍠恇ㄤ㕃祃⏂䅁쏃쉱乷⛂願伣帪栳䵂</w:t>
      </w:r>
      <w:r>
        <w:rPr/>
        <w:t>ⱡ</w:t>
      </w:r>
      <w:r>
        <w:rPr/>
        <w:t>猷煚⩱飂⫂䐪습輷쉹佮硰㩐긷</w:t>
      </w:r>
      <w:r>
        <w:rPr/>
        <w:t>ꥇ</w:t>
      </w:r>
      <w:r>
        <w:rPr/>
        <w:t>㕇⾻쉬뽞堵䬣ꍨ卶稴呀촤弣来䶥楯婀딲ꅺ啢⨪⽘</w:t>
      </w:r>
      <w:r>
        <w:rPr/>
        <w:t>⡑</w:t>
      </w:r>
      <w:r>
        <w:rPr/>
        <w:t>椤⹢瑪畀㙕晵恖숬⑫懂別庥꺮</w:t>
      </w:r>
      <w:r>
        <w:rPr/>
        <w:t>⡶</w:t>
      </w:r>
      <w:r>
        <w:rPr/>
        <w:t>祘㡖싂䍏ㄩ䘺꥚氨㏃伪佋묶䱐곂슬頮敶쉫㷂쵀쉵⨦숳䬪䧃搹⍔洭穏嗂ꇎ秂⭎渵╸䕺癔怫⪣䆻뽕捙兎湔楢뗂㡆⩗橔䠲습슩</w:t>
      </w:r>
      <w:r>
        <w:rPr/>
        <w:t>ꕴ</w:t>
      </w:r>
      <w:r>
        <w:rPr/>
        <w:t>䛂䁑摱稫쉆秎⽤츺䁓</w:t>
      </w:r>
      <w:r>
        <w:rPr/>
        <w:t>ꕸ</w:t>
      </w:r>
      <w:r>
        <w:rPr/>
        <w:t>焨潏飍疩㩟㍞䦣恪璡盎教焽婇걆佲㑇䩅⎡姂⿎潚但쉕ꥧ뿂싂㭍⸷搰숻╌縤䏎䓂獍䲬伷녙䰮숵쉟儭䟍쉉倽瑄砰唭싎⹢旂⪿㖥两딶坱딬狂歃奟㞩轸䑱◃</w:t>
      </w:r>
      <w:r>
        <w:rPr/>
        <w:t>ⲣ</w:t>
      </w:r>
      <w:r>
        <w:rPr/>
        <w:t>쵵唹␭兯뭙橬䴶燂싎〫縸槎嫂╫睸昪쉷쵤ㄭ</w:t>
      </w:r>
      <w:r>
        <w:rPr/>
        <w:t>ⴲ</w:t>
      </w:r>
      <w:r>
        <w:rPr/>
        <w:t>娪䂮奈澘奡䲩偑☬ㅗ竂䌱쉠輷兦쉂ご</w:t>
      </w:r>
      <w:r>
        <w:rPr/>
        <w:t>ꤦ</w:t>
      </w:r>
      <w:r>
        <w:rPr/>
        <w:t>纣갵挮⺩㉎䭾买顟㡬削扱扬樶쉡潀亩♯㚱㠬㴽깠沘櫂涏썧䩵♍礻奤䉓礣슣㕪쉯眪칪㨹슻獢㘰卞ꏍ橚渽쉌ꎘ䬳싂怲</w:t>
      </w:r>
      <w:r>
        <w:rPr/>
        <w:t>ⱥ</w:t>
      </w:r>
      <w:r>
        <w:rPr/>
        <w:t>䩚サ䉮⹉㗂쌶栤곂㝅슩亡塱卍㛎洨吰䠯幡뭲未矂瑾亩呟ㄫ癀㨨橶瀻搮汫䄭ꇂ獊층ꎣ喥갪싃쌳⫂䵦剅妏⽹瀨䅫呷┭瀭牑橅奆⑃␶飂橌段▣参噕ꆡ役昣숊楃歶杵沥┥쌭㮘嚥潑ꏂ⽫</w:t>
      </w:r>
      <w:r>
        <w:rPr/>
        <w:t>ꕟ</w:t>
      </w:r>
      <w:r>
        <w:rPr/>
        <w:t>쌻슘奰⩎㤯牚㤽</w:t>
      </w:r>
      <w:r>
        <w:rPr/>
        <w:t>Ⲯ</w:t>
      </w:r>
      <w:r>
        <w:rPr/>
        <w:t>へ숤幉㍚쉈㙳⩐繰</w:t>
      </w:r>
      <w:r>
        <w:rPr/>
        <w:t>Ⱓ</w:t>
      </w:r>
      <w:r>
        <w:rPr/>
        <w:t>ⵕ</w:t>
      </w:r>
      <w:r>
        <w:rPr/>
        <w:t>䑁辣书收썣煃楬䭦怮䁕⽯⨴</w:t>
      </w:r>
      <w:r>
        <w:rPr/>
        <w:t>ⱱ</w:t>
      </w:r>
      <w:r>
        <w:rPr/>
        <w:t>厩⹸慹渣</w:t>
      </w:r>
      <w:r>
        <w:rPr/>
        <w:t>ꥀ</w:t>
      </w:r>
      <w:r>
        <w:rPr/>
        <w:t>㝚</w:t>
      </w:r>
      <w:r>
        <w:rPr/>
        <w:t>ꕡ</w:t>
      </w:r>
      <w:r>
        <w:rPr/>
        <w:t>䡔癟神潱携弻㵭梩磂扌䲥灞挻枘她碩䓃䱪◂啭뿂䕰瑋澮氳敂姂䍕侱婥ꍁ乞硳欪甶슣㐪⾩嘳⌷潴娣縮⩸煔䓂歃ꆬ挽䫂㜺쵇녈㪱㉰䥷吵꺥珂吪滂䡦昻佳倴슏偞枮䙱쵢䑳놘䁡㶘煚灒㶥</w:t>
      </w:r>
      <w:r>
        <w:rPr/>
        <w:t>⣂⍔⍺</w:t>
      </w:r>
      <w:r>
        <w:rPr/>
        <w:t>皻祶㩉睚╲ꌪ輤┩偈匶쉥㑣녰</w:t>
      </w:r>
      <w:r>
        <w:rPr/>
        <w:t>⢥</w:t>
      </w:r>
      <w:r>
        <w:rPr/>
        <w:t>ꌶ噃㤻㉌唴坐坲磂</w:t>
      </w:r>
      <w:r>
        <w:rPr/>
        <w:t>ꕒ</w:t>
      </w:r>
      <w:r>
        <w:rPr/>
        <w:t>쉮墬䰩䥅憩ꅔ搮⍨쉵␣㝂숫⽡奔뭈奃껂穲䏂䊥盍敤入㴮活捋㔷䨳兞ㄪう⽥⥀愺츯亥⭸◂塶꥚쉯繌搥娫倶敂슩㘭偊獀桱磂㘮䡘쉯堤睊⸺昺煮灹慬ꥹ쉢何擂瑃겥칐싂칢㜱숸䁇㝷싂歠猱㴹扡</w:t>
      </w:r>
      <w:r>
        <w:rPr/>
        <w:t>ⵆ</w:t>
      </w:r>
      <w:r>
        <w:rPr/>
        <w:t>䳍娳☱쉎䵣䝶颩쎬䵔儵䵙潲䩏슿姂弬矎쉰煫깟넶</w:t>
      </w:r>
      <w:r>
        <w:rPr/>
        <w:t>ꤴ</w:t>
      </w:r>
      <w:r>
        <w:rPr/>
        <w:t>畎湾䁠㌸幎勂䁘䩗抩⩬灙元ꥦ䗃⩈㍫╃ꍋ䭅┦뼹⮩⽔㉠祣</w:t>
      </w:r>
      <w:r>
        <w:rPr/>
        <w:t>ꤱ⤺⪣</w:t>
      </w:r>
      <w:r>
        <w:rPr/>
        <w:t>쉪㵚⩾</w:t>
      </w:r>
      <w:r>
        <w:rPr/>
        <w:t>⠨⡮</w:t>
      </w:r>
      <w:r>
        <w:rPr/>
        <w:t>녅슿⤭</w:t>
      </w:r>
      <w:r>
        <w:rPr/>
        <w:t>ꥐ☻</w:t>
      </w:r>
      <w:r>
        <w:rPr/>
        <w:t>䍮占佦㷂漮</w:t>
      </w:r>
      <w:r>
        <w:rPr/>
        <w:t>ꕣ</w:t>
      </w:r>
      <w:r>
        <w:rPr/>
        <w:t>㍂窘琱쉸㙳䰭垬⤸呔㘮䌴焽䩐녞呸쏂⭅揂佈碿祵㬳㍸偫砰숥슬ꍤ촹㑂樴喿拂灠䱅ꥧ䨱䘵㫃ㅚギ䩸떩⦻副ꍰ숷偷権璏彎㕔爭⹵浞</w:t>
      </w:r>
      <w:r>
        <w:rPr/>
        <w:t>ꔩ⤩</w:t>
      </w:r>
      <w:r>
        <w:rPr/>
        <w:t>幱Ⓜ깓䎱⩃噬愷畧唸堷곂儲⹟爨涘쉃恅⌷㨸㍕弩㩨췂唸㑤㉵利⩙橙㓂⼭熿慠⥨兤ꍢ㞩䠫</w:t>
      </w:r>
      <w:r>
        <w:rPr/>
        <w:t>ꕊ</w:t>
      </w:r>
      <w:r>
        <w:rPr/>
        <w:t>慤쌪Ⓙ窬㭺쉾걢⎩倥</w:t>
      </w:r>
      <w:r>
        <w:rPr/>
        <w:t>⡯</w:t>
      </w:r>
      <w:r>
        <w:rPr/>
        <w:t>瞡飍䵙抣╖쉑䭬䑞⤯千깸㥓曂㘫癷㝒㥃乑뼱㞬捯䡐㕶쉌䴯㵯⑇佌兹숲橍䑟쵋歀埂㩀䝄卭仂ㅭ</w:t>
      </w:r>
      <w:r>
        <w:rPr/>
        <w:t>Ⲭ</w:t>
      </w:r>
      <w:r>
        <w:rPr/>
        <w:t>垻潯숪牔㖬쏂</w:t>
      </w:r>
      <w:r>
        <w:rPr/>
        <w:t>꧂ꕋ</w:t>
      </w:r>
      <w:r>
        <w:rPr/>
        <w:t>〫⩂松䭞姃⚱ꎏ榥㘷椣쌯乢甭〯걱䢬═䙁硖䅹䬫䩇</w:t>
      </w:r>
      <w:r>
        <w:rPr/>
        <w:t>⠦⦿</w:t>
      </w:r>
      <w:r>
        <w:rPr/>
        <w:t>嚻␵䭘偅恂接쉎烂硡䱳ꍩ㴴弻飂折김싂㑑칁圪</w:t>
      </w:r>
      <w:r>
        <w:rPr/>
        <w:t>ꦱ</w:t>
      </w:r>
      <w:r>
        <w:rPr/>
        <w:t>涡㑨㐴浏숳桵浇㫂晸䲵濂䴊䰲橖칎꥗긤㝭䳂㞥╷杁欨㙇</w:t>
      </w:r>
      <w:r>
        <w:rPr/>
        <w:t>꧂</w:t>
      </w:r>
      <w:r>
        <w:rPr/>
        <w:t>椳㓂뇂婤䵆吶䭘劵縲祍깄쉚廂쉞㡓䚡</w:t>
      </w:r>
      <w:r>
        <w:rPr/>
        <w:t>ꥆ</w:t>
      </w:r>
      <w:r>
        <w:rPr/>
        <w:t>灀넪걓䕎</w:t>
      </w:r>
      <w:r>
        <w:rPr/>
        <w:t>Ⱨ</w:t>
      </w:r>
      <w:r>
        <w:rPr/>
        <w:t>瑶懎癡扁䐴뗎䥕潂砳⍀奠쉎圶⫍⌱牕䤨쉐轅㭺䭸杀夥⨷恂싂걢쉍㡺廂熻숨砺潷祖㑷炿⥅圵</w:t>
      </w:r>
      <w:r>
        <w:rPr/>
        <w:t>ꗂ</w:t>
      </w:r>
      <w:r>
        <w:rPr/>
        <w:t>嚿抻洷祧璡獃䯂橷㉐䘣搻懎䀷┱깊幗偈唪⑙穴㚩䑐浔㘮␺칀㌯䉆旎숵䥖ꌯ㡆썺歄卙婕㵩ꎱ呤뿂쉷ㅬ싍䁌</w:t>
      </w:r>
      <w:r>
        <w:rPr/>
        <w:t>ꥂ</w:t>
      </w:r>
      <w:r>
        <w:rPr/>
        <w:t>桦湥컂숸♃䡲瑾</w:t>
      </w:r>
      <w:r>
        <w:rPr/>
        <w:t>ꗂ</w:t>
      </w:r>
      <w:r>
        <w:rPr/>
        <w:t>昤瀮颥슱슻げ䕚㭨䩇唦⑕畑㡎충祖쌯睢彂⤵潃敃㏂祁슡㡦朩☩䏂㛃뽤昪ꍡ梵쉉㭾쵳枿⬦桩䖩辵搥迍쉬싎焫쉤婠싂浹䯂癌束迂槂컂堫杔䁪橖牚縱硺겏爺⥗歰</w:t>
      </w:r>
      <w:r>
        <w:rPr/>
        <w:t>ⰸ</w:t>
      </w:r>
      <w:r>
        <w:rPr/>
        <w:t>깭⫍祩捐땐䅸ㄹ컂摾숶㜨猫ꌪ⭮꺏䡯樬歺쉈帣⒩䳂䶿㎱⩰䈳疥换椯楔ꥮ㋂╰⨪쉏슏넫呾⩊迂⏂㔲싂츥⨺㴲幪兊쵎ꍎ⯂東噐嗂焱滎牃伤嘶癘</w:t>
      </w:r>
      <w:r>
        <w:rPr/>
        <w:t>ⱈ</w:t>
      </w:r>
      <w:r>
        <w:rPr/>
        <w:t>告䉁啒뼥숻䌵땺㴩숺</w:t>
      </w:r>
      <w:r>
        <w:rPr/>
        <w:t>ⰳ</w:t>
      </w:r>
      <w:r>
        <w:rPr/>
        <w:t>䇍땘숮䱘</w:t>
      </w:r>
      <w:r>
        <w:rPr/>
        <w:t>Ⱡ</w:t>
      </w:r>
      <w:r>
        <w:rPr/>
        <w:t>䝉牣愳⬪䅎侣⸽佭偕幞撩汭겏䙹乒ꅾ澿恈杪轓塖⩣辬싂⫂⪱숹꥖䫂쌰枏뽇녴乣剏杞穄䰹娻⩲䩣廂깖⥹癰숮杪ꍮ档砷䨸硅敄⺬痂柂쉏䱗厥壂乯畬秎⵵</w:t>
      </w:r>
      <w:r>
        <w:rPr/>
        <w:t>⡅</w:t>
      </w:r>
      <w:r>
        <w:rPr/>
        <w:t>輣╤쉵㥫♕</w:t>
      </w:r>
      <w:r>
        <w:rPr/>
        <w:t>ꖩ</w:t>
      </w:r>
      <w:r>
        <w:rPr/>
        <w:t>칎뗍ꆣ⮬㵫⪏䔬땭㩟堪䠯슘㕉슘䄻獗倽㍦垥劵犥瞻䙞녾쉷繸녢♨䭸㕾┴䤮呥矂䐦㡧犿녉⥙桖녞ꎬ쉌깟圻⼱ꍂ歪䳍㣂</w:t>
      </w:r>
      <w:r>
        <w:rPr/>
        <w:t>ꤵ</w:t>
      </w:r>
      <w:r>
        <w:rPr/>
        <w:t>瑁㦿癖⬩놮価䕂䶵婀偍뭚㙣契뽹깶숪⩐塒쉲땖杘が䅵塱㌭쉣⬪䝄轖呤㈱穒摗䳂祓歃窏㈮倭</w:t>
      </w:r>
      <w:r>
        <w:rPr/>
        <w:t>ꤪ</w:t>
      </w:r>
      <w:r>
        <w:rPr/>
        <w:t>澿曂恌㝉卡栶꺮働纱嚥䨯奓</w:t>
      </w:r>
      <w:r>
        <w:rPr/>
        <w:t>ⱃ</w:t>
      </w:r>
      <w:r>
        <w:rPr/>
        <w:t>剌仂漣啣䊡</w:t>
      </w:r>
      <w:r>
        <w:rPr/>
        <w:t>꧍␫</w:t>
      </w:r>
      <w:r>
        <w:rPr/>
        <w:t>却澘깕䅟㦡嫃ꥶ单⬣꧎뭓깭烂繥穹䘮噥䵗庮彑ꅠ捵敞</w:t>
      </w:r>
      <w:r>
        <w:rPr/>
        <w:t>ꦱ</w:t>
      </w:r>
      <w:r>
        <w:rPr/>
        <w:t>㴪습䰳䝢帺䵴</w:t>
      </w:r>
      <w:r>
        <w:rPr/>
        <w:t>⡁⎩</w:t>
      </w:r>
      <w:r>
        <w:rPr/>
        <w:t>㜺</w:t>
      </w:r>
      <w:r>
        <w:rPr/>
        <w:t>ⶵ</w:t>
      </w:r>
      <w:r>
        <w:rPr/>
        <w:t>쉗뿂⩖ㆡ䝊祍쉧썍㝟ㅤ祲畬珂汧⨽┵ꥤ㣂䁟䎥乔⩟礊焹睥䭣睵癷穓⭹啠㡊</w:t>
      </w:r>
      <w:r>
        <w:rPr/>
        <w:t>ꕁꔤ</w:t>
      </w:r>
      <w:r>
        <w:rPr/>
        <w:t>쉡塆磂ꅳ⹕㐰㡉湟㊡䳂海싂⥗㕒恡㫎</w:t>
      </w:r>
      <w:r>
        <w:rPr/>
        <w:t>ⰻ⏂</w:t>
      </w:r>
      <w:r>
        <w:rPr/>
        <w:t>ꗂ</w:t>
      </w:r>
      <w:r>
        <w:rPr/>
        <w:t>焫卺쉯䳂犮し塺忎佭ꇂ牮䑁쵃湲㥀疿辵㣂슡佳倻潯㝁皘䇍欻炏㑗</w:t>
      </w:r>
      <w:r>
        <w:rPr/>
        <w:t>꤫</w:t>
      </w:r>
      <w:r>
        <w:rPr/>
        <w:t>䒬쉚煁쉗扂摭ꏂ畎쉸♚扸牦數⩥⩋憵䯂㈳湅숳刹䙆穾칓㔶숰</w:t>
      </w:r>
      <w:r>
        <w:rPr/>
        <w:t>⡱</w:t>
      </w:r>
      <w:r>
        <w:rPr/>
        <w:t>瘣廍㉳쉥睔슩䡖⼲䥒ㅏꥮ뮣橕冻䙆攸뇂춮窩㝺偧机䕪䤴⹌⑸㑰穪啸个㥥</w:t>
      </w:r>
      <w:r>
        <w:rPr/>
        <w:t>⡚</w:t>
      </w:r>
      <w:r>
        <w:rPr/>
        <w:t>顰圻쉬⩙숩䉍急땱樺据쉒儷瞡㕩촹ꄫ┰剀济汎湩⨳䩎塒䶵堸䨭瞘伭슿奤伻啀戸ꄻ湦伹㘩䕣㷂⪿⽍吮䎬幕刭顴十쉟쉪뭖⯍⨵⑅厵⦣㖩愰</w:t>
      </w:r>
      <w:r>
        <w:rPr/>
        <w:t>⠪</w:t>
      </w:r>
      <w:r>
        <w:rPr/>
        <w:t>睩珂伨⹱츫䐵湄쉠뮱㍑䍞灒⩺슿␮㡈촰囂呍㡤枣卦놩側⩊潌柂睡䤹⑲ㅟ긴</w:t>
      </w:r>
      <w:r>
        <w:rPr/>
        <w:t>ⵡ</w:t>
      </w:r>
      <w:r>
        <w:rPr/>
        <w:t>桟䱳숫뿂⒏灙嚩⩘㬳쉔┶牘喬槂䜳떵⾵枣塴䥷䍷㵊䢻丶毂瘳偷쎿周슱呱㝮愻㈯佴㚵</w:t>
      </w:r>
      <w:r>
        <w:rPr/>
        <w:t>⠽</w:t>
      </w:r>
      <w:r>
        <w:rPr/>
        <w:t>싂깭뿂攽䕑䷍湀潫슩瀤獫⩔槂佞疱⦿婹문䍺쉄䱐穬⿂颥쉉㭗</w:t>
      </w:r>
      <w:r>
        <w:rPr/>
        <w:t>⠽</w:t>
      </w:r>
      <w:r>
        <w:rPr/>
        <w:t>申⹡㉔㉄뽹圽恕吴積婒䑴欬吷깖皣囍昹╕䅌㴲쉋뗂輥䶏ꄣꥬ医깅灄⪮㵺繫戦䧂⑺砺꥕䰱弬堸姂矂㕺攷넳㗍䡍䡭䥒滂쉌汙救搻긥ꥥふ㵭㕋</w:t>
      </w:r>
      <w:r>
        <w:rPr/>
        <w:t>⡅⭩</w:t>
      </w:r>
      <w:r>
        <w:rPr/>
        <w:t>愩㕟</w:t>
      </w:r>
      <w:r>
        <w:rPr/>
        <w:t>⡣</w:t>
      </w:r>
      <w:r>
        <w:rPr/>
        <w:t>助⩈䲣㵹煰愺斱⩂</w:t>
      </w:r>
      <w:r>
        <w:rPr/>
        <w:t>ꤩ</w:t>
      </w:r>
      <w:r>
        <w:rPr/>
        <w:t>쉴⨥漻딪⑁べꥥ㐹灨卍㙲扨焩疬</w:t>
      </w:r>
      <w:r>
        <w:rPr/>
        <w:t>ⴶ╳</w:t>
      </w:r>
      <w:r>
        <w:rPr/>
        <w:t>數갰䴺쉾쏂</w:t>
      </w:r>
      <w:r>
        <w:rPr/>
        <w:t>ⱆ</w:t>
      </w:r>
      <w:r>
        <w:rPr/>
        <w:t>䑚⨲칣幎顰摖渥䝪参쉖揂佰䌯㮏쉑䬪单婰扣⼮扳㙇쏂땥⎻祄뾡疮顣믂啨싂⩇춻猴䱈슮싂ꍬ䇂㕥䑬☻仃숥ꇂ뽶轫㑖⭉地惂䱒䷂玣</w:t>
      </w:r>
      <w:r>
        <w:rPr/>
        <w:t>ꥅ</w:t>
      </w:r>
      <w:r>
        <w:rPr/>
        <w:t>嫂慀竂溏琱嚣倱숹慃슱썐</w:t>
      </w:r>
      <w:r>
        <w:rPr/>
        <w:t>ꥋ</w:t>
      </w:r>
      <w:r>
        <w:rPr/>
        <w:t>稹䒮㷂쉾슬歑갸绎䱈呥煎䈦䥟搪眩秂뿃娥넻㩚教婪쉹愥걹祎䭍ケ♲彗捱眬㈨睰䲥겱</w:t>
      </w:r>
      <w:r>
        <w:rPr/>
        <w:t>ⱥ⩫</w:t>
      </w:r>
      <w:r>
        <w:rPr/>
        <w:t>兮</w:t>
      </w:r>
      <w:r>
        <w:rPr/>
        <w:t>ꔯ</w:t>
      </w:r>
      <w:r>
        <w:rPr/>
        <w:t>妱</w:t>
      </w:r>
      <w:r>
        <w:rPr/>
        <w:t>ⱆ</w:t>
      </w:r>
      <w:r>
        <w:rPr/>
        <w:t>奉숷廂ㅤ暏癌卆</w:t>
      </w:r>
      <w:r>
        <w:rPr/>
        <w:t>ꔬ</w:t>
      </w:r>
      <w:r>
        <w:rPr/>
        <w:t>唰쵃睁癔ꥴ䥉婀㉋䨴쉐祶</w:t>
      </w:r>
      <w:r>
        <w:rPr/>
        <w:t>⡀</w:t>
      </w:r>
      <w:r>
        <w:rPr/>
        <w:t>㝶㡡癒枱瓂䆿ꥷ</w:t>
      </w:r>
      <w:r>
        <w:rPr/>
        <w:t>ⱡ</w:t>
      </w:r>
      <w:r>
        <w:rPr/>
        <w:t>쉖㥞</w:t>
      </w:r>
      <w:r>
        <w:rPr/>
        <w:t>ꕀ⩞</w:t>
      </w:r>
      <w:r>
        <w:rPr/>
        <w:t>㈊⥰숨쉃⨮猵⑑卞ㆩ䄪ꥡ⵵</w:t>
      </w:r>
      <w:r>
        <w:rPr/>
        <w:t>ⱔ</w:t>
      </w:r>
      <w:r>
        <w:rPr/>
        <w:t>洭碣⛃冏楐䍍畑䫂쉠獞㑌䋂</w:t>
      </w:r>
      <w:r>
        <w:rPr/>
        <w:t>⢿Ⓜ</w:t>
      </w:r>
      <w:r>
        <w:rPr/>
        <w:t>唵サ쉵쉘く噔䭕䍞兪숵␤漤㍢쌥쉾㴴穆㩬䬽祪倻瘻䁰쉒⫂ꥲ㌭ꄩ坁擂砽쉨怯瘦㢩搶婐顳㴥⭢橙⿂倴啓㕀慚婏稻辿슩㤣쉁쉆깲㙇⫂㵈䆩</w:t>
      </w:r>
      <w:r>
        <w:rPr/>
        <w:t>⢻</w:t>
      </w:r>
      <w:r>
        <w:rPr/>
        <w:t>憡쵱畞⻂漬⬺ꥩ婙抣垥漽塒ꍠ㉃穙쉭敺땱睔匴딫绍⧂뭺</w:t>
      </w:r>
      <w:r>
        <w:rPr/>
        <w:t>Ɽ</w:t>
      </w:r>
      <w:r>
        <w:rPr/>
        <w:t>ꥃ</w:t>
      </w:r>
      <w:r>
        <w:rPr/>
        <w:t>穌澩쉦䟃뭱䩍㮣楒</w:t>
      </w:r>
      <w:r>
        <w:rPr/>
        <w:t>⢵</w:t>
      </w:r>
      <w:r>
        <w:rPr/>
        <w:t>ꄩ琪欵婷넽땾熱⍁뭎琹쉬䦵慀㭪兏慺쉅稰</w:t>
      </w:r>
      <w:r>
        <w:rPr/>
        <w:t>ꗂ</w:t>
      </w:r>
      <w:r>
        <w:rPr/>
        <w:t>渤㥚㐶♇慌抻⥞圥䡌轳噙쉲顙歑稵뭨特쵵垮촳敪顏奍╎⴪呪榣슥⭸숫刦橯潰剨慟櫂㖮楪怹磂幰ㅋ뭍狎䙑묦갮쉦彚昫䄽檿弫䉷⽌䙳帪䱮╂夵⨶䜻伪ꥣ呡넵䕐墬㈪奋뽬㔫特顬ꅳ嫂の嫂</w:t>
      </w:r>
      <w:r>
        <w:rPr/>
        <w:t>ꕳ</w:t>
      </w:r>
      <w:r>
        <w:rPr/>
        <w:t>뾵凎䯂쉶ꏂ</w:t>
      </w:r>
      <w:r>
        <w:rPr/>
        <w:t>⢏</w:t>
      </w:r>
      <w:r>
        <w:rPr/>
        <w:t>湦具㉷䍙ꏂ쉟ꥭ猨긷ꥴ꥚갣놏넲厥狂쉐뗂䙃⮩椹䵍伪⑨⻂䙢뭏묹暮塮敞충狂䅌儮戣춘地飂</w:t>
      </w:r>
      <w:r>
        <w:rPr/>
        <w:t>ⱸ</w:t>
      </w:r>
      <w:r>
        <w:rPr/>
        <w:t>樣秎爪傏㜣㇂⹞八⩆⥌쉩쉆칲</w:t>
      </w:r>
      <w:r>
        <w:rPr/>
        <w:t>⡊</w:t>
      </w:r>
      <w:r>
        <w:rPr/>
        <w:t>欽熏⭁磂꥞砦</w:t>
      </w:r>
      <w:r>
        <w:rPr/>
        <w:t>Ⱳ</w:t>
      </w:r>
      <w:r>
        <w:rPr/>
        <w:t>숨㑃⾩報쉭쉹딸</w:t>
      </w:r>
      <w:r>
        <w:rPr/>
        <w:t>Ᵽ</w:t>
      </w:r>
      <w:r>
        <w:rPr/>
        <w:t>㉶悵䫃☹厩䩱␽</w:t>
      </w:r>
      <w:r>
        <w:rPr/>
        <w:t>ⰻ</w:t>
      </w:r>
      <w:r>
        <w:rPr/>
        <w:t>番⩟頪║⍪☯女⹳쉞瀦瀽咥〺搲址䝌枱癦辘㑖䁣ꥺ慟䮡捊╤癰偁侩歰猬飂</w:t>
      </w:r>
      <w:r>
        <w:rPr/>
        <w:t>⡙</w:t>
      </w:r>
      <w:r>
        <w:rPr/>
        <w:t>戹땺稪쉃炵쉉㡙䵞䊱ꅾ秂䕮奋⎮牄灢額㡾穑㵄⑟䱁ゥ割</w:t>
      </w:r>
      <w:r>
        <w:rPr/>
        <w:t>ⵇ</w:t>
      </w:r>
      <w:r>
        <w:rPr/>
        <w:t>䋂扄䎱췍䝒숲Ⓜ┱䄭穂泂䆬剚⩏㕚擂㡵彊쉀畁晰䡎縮뽁吴춿栴뽳伽伫쉸䩵䭶␸</w:t>
      </w:r>
      <w:r>
        <w:rPr/>
        <w:t>꧂</w:t>
      </w:r>
      <w:r>
        <w:rPr/>
        <w:t>竃쉖䝯ㄯ숽潱ꆥ伹印숱䝒沿⎩剕癪留쉰琫䀨䟂参䊿眨䒡仂䤰䃂縪㊥㙄櫂䅄橒䙯⍑싍⧍썘䍢⸤儸뾘祅⩡灘</w:t>
      </w:r>
      <w:r>
        <w:rPr/>
        <w:t>ꤦ</w:t>
      </w:r>
      <w:r>
        <w:rPr/>
        <w:t>偞中槂呡佱晷䅪▮瘵숮묮䊏䁺숶ぁ</w:t>
      </w:r>
      <w:r>
        <w:rPr/>
        <w:t>Ⱕ</w:t>
      </w:r>
      <w:r>
        <w:rPr/>
        <w:t>㷃䬥</w:t>
      </w:r>
      <w:r>
        <w:rPr/>
        <w:t>Ɫ</w:t>
      </w:r>
      <w:r>
        <w:rPr/>
        <w:t>썩痂싎瑬⪱⍠㬸䭂塱睊嘩䗂摸え숤䰴睦畟汄浭</w:t>
      </w:r>
      <w:r>
        <w:rPr/>
        <w:t>⡾</w:t>
      </w:r>
      <w:r>
        <w:rPr/>
        <w:t>ꤷ</w:t>
      </w:r>
      <w:r>
        <w:rPr/>
        <w:t>䑺顨䝱걵䑾汫㕯⌰쉠</w:t>
      </w:r>
      <w:r>
        <w:rPr/>
        <w:t>ꔴ</w:t>
      </w:r>
      <w:r>
        <w:rPr/>
        <w:t>뾬奦⮬彌剭땨愺碬쵾弽杪风䔤㭁损ꅅ㩋〈奖囂堊橲塰䨦쉺⥮颩壃迂䶵㵆仂睐坊嘩桸縯ꅉ썖吮싂顇癠녵</w:t>
      </w:r>
      <w:r>
        <w:rPr/>
        <w:t>ⰲ</w:t>
      </w:r>
      <w:r>
        <w:rPr/>
        <w:t>灁彺㙉</w:t>
      </w:r>
      <w:r>
        <w:rPr/>
        <w:t>ⵯ</w:t>
      </w:r>
      <w:r>
        <w:rPr/>
        <w:t>걌쉭</w:t>
      </w:r>
      <w:r>
        <w:rPr/>
        <w:t>ⰺ</w:t>
      </w:r>
      <w:r>
        <w:rPr/>
        <w:t>㔫⫂㡍⤬슣䥐䬴ㅏ䉠澘槂뽘䕒쉇仂汥⵳땈湁⤬ぢ뭙䏂</w:t>
      </w:r>
      <w:r>
        <w:rPr/>
        <w:t>ꤷ</w:t>
      </w:r>
      <w:r>
        <w:rPr/>
        <w:t>摀䅆塡䡥柍ꄴ竂欺啤겏</w:t>
      </w:r>
      <w:r>
        <w:rPr/>
        <w:t>⡍</w:t>
      </w:r>
      <w:r>
        <w:rPr/>
        <w:t>僎</w:t>
      </w:r>
      <w:r>
        <w:rPr/>
        <w:t>ⱳ</w:t>
      </w:r>
      <w:r>
        <w:rPr/>
        <w:t>ꕦ⩮</w:t>
      </w:r>
      <w:r>
        <w:rPr/>
        <w:t>쌴</w:t>
      </w:r>
      <w:r>
        <w:rPr/>
        <w:t>⡎</w:t>
      </w:r>
      <w:r>
        <w:rPr/>
        <w:t>炵⫂쉙頽ꌵ䕷䰷쵳卐磂䉉⍳⸥捏眹歇⹔숱칭噔쉵厏㉂浍㔦쌨㙮汙뼸䁷吱ꍪ盎䈬䇂呟㜺捲場㭃ꌸ噟ꅣ㪻␽뮘뼲췂㵌䤸䛂牋揂</w:t>
      </w:r>
      <w:r>
        <w:rPr/>
        <w:t>ⷎ</w:t>
      </w:r>
      <w:r>
        <w:rPr/>
        <w:t>㌵쉭呟棂凂嘬䟂狂楰⒩桹㙑獷숱弹</w:t>
      </w:r>
      <w:r>
        <w:rPr/>
        <w:t>ꕃ</w:t>
      </w:r>
      <w:r>
        <w:rPr/>
        <w:t>䍞悩挳㩏</w:t>
      </w:r>
      <w:r>
        <w:rPr/>
        <w:t>⠨</w:t>
      </w:r>
      <w:r>
        <w:rPr/>
        <w:t>㍦畍窵⭹卉겘</w:t>
      </w:r>
      <w:r>
        <w:rPr/>
        <w:t>⠶</w:t>
      </w:r>
      <w:r>
        <w:rPr/>
        <w:t>昱슿</w:t>
      </w:r>
      <w:r>
        <w:rPr/>
        <w:t>ꤳ</w:t>
      </w:r>
      <w:r>
        <w:rPr/>
        <w:t>Ȿ</w:t>
      </w:r>
      <w:r>
        <w:rPr/>
        <w:t>딶쉯扔挴땥暬싂㉵浔⹞믂⨷㩢</w:t>
      </w:r>
      <w:r>
        <w:rPr/>
        <w:t>꤬</w:t>
      </w:r>
      <w:r>
        <w:rPr/>
        <w:t>䙔䋃槂땄浊幺偡兔歬숳䌩㝖쵈╤㬺㨤榩殣懂頲冣暘欲ꎬ⽯슩剋╚쉯놥䊡㠣슏⥢ꎬ啐숰⫍嗂</w:t>
      </w:r>
      <w:r>
        <w:rPr/>
        <w:t>ⰻ</w:t>
      </w:r>
      <w:r>
        <w:rPr/>
        <w:t>䳎墬掘睙漵쉒猲犿㉉曍䋂싂䱞ꅹ쉵弦顓穨䥦捐湦╺䰸匵強卙⍆㛂ㅕ㵵딮</w:t>
      </w:r>
      <w:r>
        <w:rPr/>
        <w:t>ⴣ</w:t>
      </w:r>
      <w:r>
        <w:rPr/>
        <w:t>䍩扄츸恤汢䘲뭨扫뗍挪瓂枏㐩㬸凂䉌䲵恙걭뼸歐穯核⽋疵僃싂⽄㕋䫂칰⭎洷婰奒䔥㖡㗂䅒佀슘쉶쉊慁䙈㵡쉉쉮偮⩇</w:t>
      </w:r>
      <w:r>
        <w:rPr/>
        <w:t>Ⳃ</w:t>
      </w:r>
      <w:r>
        <w:rPr/>
        <w:t>췂轁晓ꆩ杧쎘涘弴깖⥓幭堪祾䙃爻拂싃ꅚ囂쉚쉋梵㦏㵯㏍轂坚쉍싂㉬㕎ꄲ姂溩</w:t>
      </w:r>
      <w:r>
        <w:rPr/>
        <w:t>ꥀ</w:t>
      </w:r>
      <w:r>
        <w:rPr/>
        <w:t>沿싂昫憱</w:t>
      </w:r>
      <w:r>
        <w:rPr/>
        <w:t>꧂</w:t>
      </w:r>
      <w:r>
        <w:rPr/>
        <w:t>痂䘱⦮砺⫍砣䡡떻䬺䈺녞欸嘳奨瀹欬䦱洷ꎵ쉎牁ꥨ㌷兌⿂剪棃㵦㝘ꍍ쉫⽸偘䲬⹰</w:t>
      </w:r>
      <w:r>
        <w:rPr/>
        <w:t>⡃⎣</w:t>
      </w:r>
      <w:r>
        <w:rPr/>
        <w:t>ꗂꕃ</w:t>
      </w:r>
      <w:r>
        <w:rPr/>
        <w:t>䜭弯䐲㕹⍤싂椤⌣㣎</w:t>
      </w:r>
      <w:r>
        <w:rPr/>
        <w:t>ꕕ</w:t>
      </w:r>
      <w:r>
        <w:rPr/>
        <w:t>辬唪ꅂ湯儵㦵㝵ꌸ갣戵䉋璩쌳쏍睙싂愪ꄹ</w:t>
      </w:r>
      <w:r>
        <w:rPr/>
        <w:t>ꕨ</w:t>
      </w:r>
      <w:r>
        <w:rPr/>
        <w:t>䥲㉣䤬넪幢礤⨻㚥䠮ヂ瑄㷂㊏煲余颿牾뭗曂䇂㤵朰</w:t>
      </w:r>
      <w:r>
        <w:rPr/>
        <w:t>ꥋ</w:t>
      </w:r>
      <w:r>
        <w:rPr/>
        <w:t>丰┫쉟渽⩢撻㍕㨵婷뿂⩒湠輪㵳剃輮捃㬪昬쵷ㅣ坖䕬싂墣㠦</w:t>
      </w:r>
      <w:r>
        <w:rPr/>
        <w:t>ꕟ</w:t>
      </w:r>
      <w:r>
        <w:rPr/>
        <w:t>汇쉰㩳桒츱쉟⥟⹺䱆傿昤䴲兢</w:t>
      </w:r>
      <w:r>
        <w:rPr/>
        <w:t>ꥈ</w:t>
      </w:r>
      <w:r>
        <w:rPr/>
        <w:t>㣂⍋灈깢煬偂뭏䈬숶瘷景㌶剒䉨뗂她顨摶㍒䞏稰颿땗䲡뭕桌┴爦쉪⎘敢곂堥⑳┲</w:t>
      </w:r>
      <w:r>
        <w:rPr/>
        <w:t>⢮</w:t>
      </w:r>
      <w:r>
        <w:rPr/>
        <w:t>浶偫⵮긶쉫斘䯂䭠䨊␤㕬⹴묪爰僂浾䩍⍙搶䁊걍桍䱏呄⬦㇂␲㭘渮顨</w:t>
      </w:r>
      <w:r>
        <w:rPr/>
        <w:t>ꖩ</w:t>
      </w:r>
      <w:r>
        <w:rPr/>
        <w:t>奍刣츽乢撬䥱⭹⽟沥堸싂</w:t>
      </w:r>
      <w:r>
        <w:rPr/>
        <w:t>⢵</w:t>
      </w:r>
      <w:r>
        <w:rPr/>
        <w:t>弲睈䭦㍑쵥⍶桑着♶╄캡呾⹯凃⭖祤敳砸⨰츻䐨塟</w:t>
      </w:r>
      <w:r>
        <w:rPr/>
        <w:t>ꕾ</w:t>
      </w:r>
      <w:r>
        <w:rPr/>
        <w:t>䠲촳矂啘迂䢡⍱偒乪䄹繶㥶䝯쉑瑪땳⬭ꍪ佮徏습⸬꺩幦噋に┶㜽剧塞㭮䖩쉡䖮칖樬땮甦㩡䡓싃瀺䑴䑐䙰⌤깄䞮숽⽚⹵揂䐪哂</w:t>
      </w:r>
      <w:r>
        <w:rPr/>
        <w:t>ⵗ</w:t>
      </w:r>
      <w:r>
        <w:rPr/>
        <w:t>獋㐱츷区⍢圪杪硩戲秂䐴樰</w:t>
      </w:r>
      <w:r>
        <w:rPr/>
        <w:t>⢬</w:t>
      </w:r>
      <w:r>
        <w:rPr/>
        <w:t>晹⏂旎걖焩㵸깁滂捲獍쉕䛍偔恃㈯氺㎬婏沮䔵慆歠㉊縰畅昪彉顪칷㖱村启淂偅煆䠷ꄩ檮놥쉬忍玥矍⤺兠䝈楺㡠숴쉂땂栥넭塩㥱⽍搵䙢⼳夥掏싂牑䕋婉乁湩歀녳䳂弩牁</w:t>
      </w:r>
      <w:r>
        <w:rPr/>
        <w:t>Ⱚ</w:t>
      </w:r>
      <w:r>
        <w:rPr/>
        <w:t>搪⭅㥚縶숻␽瘶東狂乳伻땨樷⍩䙘쉅瑣燎畠쉞啊숮抿곂晭末硪싂㫎㙲걍妥녉噰檩䵩湸晪ㄳ껂硹嗂硹䉷⩳灱쵁硳碿㝏⾱쉯堦㠦廎攦뾻䏂뼶⦿剸吲습믂塦畮꥙쉺⸰橢圷꥔枬啲牢卐嘽쉸灌싂兌㢡겏噠䀯⫂ꌣ䑈ꌷ⩖ꥦぃ䱯⨥灢䅁곍땕녒抡嫂⥗奄湭</w:t>
      </w:r>
      <w:r>
        <w:rPr/>
        <w:t>꤯</w:t>
      </w:r>
      <w:r>
        <w:rPr/>
        <w:t>쉯態悿⦩</w:t>
      </w:r>
      <w:r>
        <w:rPr/>
        <w:t>⣂</w:t>
      </w:r>
      <w:r>
        <w:rPr/>
        <w:t>湡䟃憱</w:t>
      </w:r>
      <w:r>
        <w:rPr/>
        <w:t>⡠</w:t>
      </w:r>
      <w:r>
        <w:rPr/>
        <w:t>䡩㯂䉹䘸뼣敄㉺捤겡痃轊灇슬䥓ꍳ뽤繢扄츪幯偣礫쉥杂싂㡵뗂飂⵬泂楸䙥偏䰹轒灮入䢵녶㝰㢬ㅬ</w:t>
      </w:r>
      <w:r>
        <w:rPr/>
        <w:t>ⵕ</w:t>
      </w:r>
      <w:r>
        <w:rPr/>
        <w:t>넱</w:t>
      </w:r>
      <w:r>
        <w:rPr/>
        <w:t>ꗂ</w:t>
      </w:r>
      <w:r>
        <w:rPr/>
        <w:t>樬싍</w:t>
      </w:r>
      <w:r>
        <w:rPr/>
        <w:t>ꦮ</w:t>
      </w:r>
      <w:r>
        <w:rPr/>
        <w:t>奂眱砷穇놡幺</w:t>
      </w:r>
      <w:r>
        <w:rPr/>
        <w:t>ⶵ</w:t>
      </w:r>
      <w:r>
        <w:rPr/>
        <w:t>⽥ꥸ勂狂ꅗ卡츨䁁杪皩澮</w:t>
      </w:r>
      <w:r>
        <w:rPr/>
        <w:t>ⴰ</w:t>
      </w:r>
      <w:r>
        <w:rPr/>
        <w:t>墥牦恵噙ㆬぷ祱넩䅠畣扊繖ꍏ칐纡칒쉐匴徬㡯쉘㨵슡⍺辮⪘㈽呞䚣⑴楴債她繥㔭䍔捹幷剚瞥潓⭋掬숸䱺쉥壂䍏숭䡢ꎿㅁ䤳绎녆</w:t>
      </w:r>
      <w:r>
        <w:rPr/>
        <w:t>ꥐ</w:t>
      </w:r>
      <w:r>
        <w:rPr/>
        <w:t>歾ヂꥱ</w:t>
      </w:r>
      <w:r>
        <w:rPr/>
        <w:t>ⱒ</w:t>
      </w:r>
      <w:r>
        <w:rPr/>
        <w:t>敲썋쵈塓輣㮥㒏깚䱉柂숵ꥣ㷎⚩栲⼪캵并塲刣湥숷싂横汈坓攻摬獰吥奉辏㚏䟂㟂㌹楊楈浌㐸쉁摴뭩升⚮뽙穉浰恆䱃渹숷걬幩䙆〵䩃</w:t>
      </w:r>
      <w:r>
        <w:rPr/>
        <w:t>ꕠ</w:t>
      </w:r>
      <w:r>
        <w:rPr/>
        <w:t>歓㢬扇卞</w:t>
      </w:r>
      <w:r>
        <w:rPr/>
        <w:t>ꖥ</w:t>
      </w:r>
      <w:r>
        <w:rPr/>
        <w:t>㩵へ㤥䜻侬쉠䋂ァ琫䘊꥞䁴쉈湞ㄭ妵擂쉮곍㚡欤䖩</w:t>
      </w:r>
      <w:r>
        <w:rPr/>
        <w:t>ⲵ</w:t>
      </w:r>
      <w:r>
        <w:rPr/>
        <w:t>ꤹ</w:t>
      </w:r>
      <w:r>
        <w:rPr/>
        <w:t>㙉吩畑摬擂⸣슱告땠⹉싂永㑠朳妥恅嚻⼶潮꥾慇䝥䘩넯㢡牤徥뭧㑠뽠㔷䥍奷畤恉䤽繘㑾ケ㍺ꆏ㟂</w:t>
      </w:r>
      <w:r>
        <w:rPr/>
        <w:t>⣂</w:t>
      </w:r>
      <w:r>
        <w:rPr/>
        <w:t>敾彔煤榩曍歾渫㤻攦</w:t>
      </w:r>
      <w:r>
        <w:rPr/>
        <w:t>⠪</w:t>
      </w:r>
      <w:r>
        <w:rPr/>
        <w:t>爵뭄뭮싂ㅰ搮纬塺䭩顅祍싂싂犘싂䑍关灮㍺㩴楮숯灣숪當ꎵ䝁쉬䔻伦睪䌻</w:t>
      </w:r>
      <w:r>
        <w:rPr/>
        <w:t>꧂</w:t>
      </w:r>
      <w:r>
        <w:rPr/>
        <w:t>묱當懃灕춱쌯慮䭒幤祈</w:t>
      </w:r>
      <w:r>
        <w:rPr/>
        <w:t>⡰</w:t>
      </w:r>
      <w:r>
        <w:rPr/>
        <w:t>넮單⹭劏ヂ睡潨䯂殡䱑⩖濂</w:t>
      </w:r>
      <w:r>
        <w:rPr/>
        <w:t>ⱞ</w:t>
      </w:r>
      <w:r>
        <w:rPr/>
        <w:t>䣂檣厱䗂刻⩪槂겏㷎怩敄て剮쉤숨쵍㩯斘썮焱到ꅯ輳杢睶쵇</w:t>
      </w:r>
      <w:r>
        <w:rPr/>
        <w:t>ⱃ</w:t>
      </w:r>
      <w:r>
        <w:rPr/>
        <w:t>煶坆</w:t>
      </w:r>
      <w:r>
        <w:rPr/>
        <w:t>Ⱔ</w:t>
      </w:r>
      <w:r>
        <w:rPr/>
        <w:t>嗂슥䑍埂慗昤帪䭞뽂秂썤瑺㵌捪</w:t>
      </w:r>
      <w:r>
        <w:rPr/>
        <w:t>⡶</w:t>
      </w:r>
      <w:r>
        <w:rPr/>
        <w:t>䵞瑰ㅸ뽫⨷⼰愻搴煆뿂繁䃂</w:t>
      </w:r>
      <w:r>
        <w:rPr/>
        <w:t>ꤴ</w:t>
      </w:r>
      <w:r>
        <w:rPr/>
        <w:t>先悥繰塅夻쉂</w:t>
      </w:r>
      <w:r>
        <w:rPr/>
        <w:t>ⴸ</w:t>
      </w:r>
      <w:r>
        <w:rPr/>
        <w:t>毂쎿桖♓湥싂光敢割柂祚쉥㑰䜩か䇂꧎슩斬䅾묪婨캏</w:t>
      </w:r>
      <w:r>
        <w:rPr/>
        <w:t>ꤨ</w:t>
      </w:r>
      <w:r>
        <w:rPr/>
        <w:t>敂灕칶숯攫瀱⏂뭧婓繟</w:t>
      </w:r>
      <w:r>
        <w:rPr/>
        <w:t>ꥋ</w:t>
      </w:r>
      <w:r>
        <w:rPr/>
        <w:t>ꍌ㡷炻敷優갳縷⺻쉐䭄琤敐繹䑔橐쉏琤堺</w:t>
      </w:r>
      <w:r>
        <w:rPr/>
        <w:t>ꦮꔪ</w:t>
      </w:r>
      <w:r>
        <w:rPr/>
        <w:t>犬슘숤棂繭啧</w:t>
      </w:r>
      <w:r>
        <w:rPr/>
        <w:t>ꤷ⌹</w:t>
      </w:r>
      <w:r>
        <w:rPr/>
        <w:t>䶣䭋⿂捶⭋亻啱栩盂䎏〻⎩制摭쉂䰸爥䞱䉉稤瑲焺坏㕗</w:t>
      </w:r>
      <w:r>
        <w:rPr/>
        <w:t>ꥅ</w:t>
      </w:r>
      <w:r>
        <w:rPr/>
        <w:t>㓂㯎㞻䅄싂扶䇂쉗⽉㥸っ뭤</w:t>
      </w:r>
      <w:r>
        <w:rPr/>
        <w:t>⡩╆</w:t>
      </w:r>
      <w:r>
        <w:rPr/>
        <w:t>䩳奋倩硤㷍べ煙杴</w:t>
      </w:r>
      <w:r>
        <w:rPr/>
        <w:t>⣂</w:t>
      </w:r>
      <w:r>
        <w:rPr/>
        <w:t>䁢佀䘣㑃搨卡Ⓜ숰ꅟ䓂䍚뽣쉱颻轖劏穃ꄫ䠨</w:t>
      </w:r>
      <w:r>
        <w:rPr/>
        <w:t>⡒</w:t>
      </w:r>
      <w:r>
        <w:rPr/>
        <w:t>慃뭋</w:t>
      </w:r>
      <w:r>
        <w:rPr/>
        <w:t>⠯</w:t>
      </w:r>
      <w:r>
        <w:rPr/>
        <w:t>朣慄싂沏潨悿冿歍樯婹ꥠ⚩쎘묩わ⪵䚣桋繷ㅅ쉳繐僂辬䉮싂偑㙕呌숴䖩浘剏佨顮⭢睈㙨⍓䁰瑇戬⽭䔦礷楊격㕂江㨪恾婐쉃㥥碥쉎숮坺乧ꌽ恷숺浚〫쉯垘搵깕╖숭쉘欻곂쉟컃䧂坪圸橊⫂婘</w:t>
      </w:r>
      <w:r>
        <w:rPr/>
        <w:t>⠩</w:t>
      </w:r>
      <w:r>
        <w:rPr/>
        <w:t>숪</w:t>
      </w:r>
      <w:r>
        <w:rPr/>
        <w:t>ꕴ</w:t>
      </w:r>
      <w:r>
        <w:rPr/>
        <w:t>噤숣弸긮堶슻㠹䍚⼹㌶㑈䷂炱㊵扏싃뭩繤煘걄噙䁯뽒歉쉙堭圪녊</w:t>
      </w:r>
      <w:r>
        <w:rPr/>
        <w:t>ꦮ</w:t>
      </w:r>
      <w:r>
        <w:rPr/>
        <w:t>쉸瀲磂捩깒㩑⍉⥢䫂睬숴⿂癔㴮쉌甤䍰弹䰯㥫⒏楫⑷凃녋㍠杍姂犩䝾㩒汢䮏沘枵䩕䍕⾘据䙎輻⫂⤺</w:t>
      </w:r>
      <w:r>
        <w:rPr/>
        <w:t>⡥</w:t>
      </w:r>
      <w:r>
        <w:rPr/>
        <w:t>嘮䥡㈨㞩숶甸卶♩䌱㵁㡏占♗⭾䈷瑄䭆獱竃⚻煨뽥䁞㑄纣⯂쌩捂</w:t>
      </w:r>
      <w:r>
        <w:rPr/>
        <w:t>⡘</w:t>
      </w:r>
      <w:r>
        <w:rPr/>
        <w:t>싂冻㘊슥</w:t>
      </w:r>
      <w:r>
        <w:rPr/>
        <w:t>ꥒ</w:t>
      </w:r>
      <w:r>
        <w:rPr/>
        <w:t>쉚煍숬䶵㩟쉵桨碘燂縯博䘶穯䤷⴨싂쌯⚥</w:t>
      </w:r>
      <w:r>
        <w:rPr/>
        <w:t>ꤴ</w:t>
      </w:r>
      <w:r>
        <w:rPr/>
        <w:t>䌱悘株彗칓⾿婈乶攭䥚擂塰㤣㉬䦮槂励婐佦噓쉆扉怱圯䚵炣쉭</w:t>
      </w:r>
      <w:r>
        <w:rPr/>
        <w:t>Ⳃ</w:t>
      </w:r>
      <w:r>
        <w:rPr/>
        <w:t>䜦⸳汘⽅普㕩</w:t>
      </w:r>
      <w:r>
        <w:rPr/>
        <w:t>ꥋ</w:t>
      </w:r>
      <w:r>
        <w:rPr/>
        <w:t>正뼪⽷斱稸⍡炘奣㉑쉐㪘┳ꅎ㦘㭊偉쉦ꎿ䵄坪忂䑪眯땱䩑噶겿칹뽴썶㪮⼰繕灁䙇㢱</w:t>
      </w:r>
      <w:r>
        <w:rPr/>
        <w:t>⡀</w:t>
      </w:r>
      <w:r>
        <w:rPr/>
        <w:t>㕖廂숤숶</w:t>
      </w:r>
      <w:r>
        <w:rPr/>
        <w:t>ⰺ</w:t>
      </w:r>
      <w:r>
        <w:rPr/>
        <w:t>촻칹係䀱㉆澩⸫츽뭹숣碩숲秎灐榘呢掮䖻떏뾻</w:t>
      </w:r>
      <w:r>
        <w:rPr/>
        <w:t>⡓</w:t>
      </w:r>
      <w:r>
        <w:rPr/>
        <w:t>㬲쉐㗎悩</w:t>
      </w:r>
      <w:r>
        <w:rPr/>
        <w:t>⡉</w:t>
      </w:r>
      <w:r>
        <w:rPr/>
        <w:t>戬濂䞿硘塞⼩忂녩沣숬슻熡輦塞칱㞱䍗桹䋂狂㗍뭷싂愷橱䲏⸪橄㯂슥顓ざ䴵䍣嫂곍㑢♕</w:t>
      </w:r>
      <w:r>
        <w:rPr/>
        <w:t>⡠</w:t>
      </w:r>
      <w:r>
        <w:rPr/>
        <w:t>㡭縹犮旃쉢㇂ꍀ䝬숪砵⏂唤戦撣␭故圮㙬䎘娩迂澡뿍䷂⩺싂栲⍦㶥極牤橩꺣㎣彫슬숽⨺쵾佷</w:t>
      </w:r>
      <w:r>
        <w:rPr/>
        <w:t>⠱</w:t>
      </w:r>
      <w:r>
        <w:rPr/>
        <w:t>䫂搶坕䴣漻▵</w:t>
      </w:r>
      <w:r>
        <w:rPr/>
        <w:t>ꕺ⒵</w:t>
      </w:r>
      <w:r>
        <w:rPr/>
        <w:t>景칶奣䩩彍ㄱ</w:t>
      </w:r>
      <w:r>
        <w:rPr/>
        <w:t>ꗂ</w:t>
      </w:r>
      <w:r>
        <w:rPr/>
        <w:t>쉡顄㗍꥚水</w:t>
      </w:r>
      <w:r>
        <w:rPr/>
        <w:t>꧂</w:t>
      </w:r>
      <w:r>
        <w:rPr/>
        <w:t>숶稸뽤䴷轑</w:t>
      </w:r>
      <w:r>
        <w:rPr/>
        <w:t>꧂⦱</w:t>
      </w:r>
      <w:r>
        <w:rPr/>
        <w:t>牧恭呎懎쉊塔溿奎㋂쉊㧎〪</w:t>
      </w:r>
      <w:r>
        <w:rPr/>
        <w:t>ꕞ䷂</w:t>
      </w:r>
      <w:r>
        <w:rPr/>
        <w:t>숷䐳ㅋ㩸㵒奒ꅵ⶿쵪쉂⹓쉸习慐竂囂쉾枱䈤</w:t>
      </w:r>
      <w:r>
        <w:rPr/>
        <w:t>ꕪ</w:t>
      </w:r>
      <w:r>
        <w:rPr/>
        <w:t>⡊</w:t>
      </w:r>
      <w:r>
        <w:rPr/>
        <w:t>繴⩞</w:t>
      </w:r>
      <w:r>
        <w:rPr/>
        <w:t>Ⲯ</w:t>
      </w:r>
      <w:r>
        <w:rPr/>
        <w:t>숤灁䉹⌯뗂⒘⽊쉓卣䁦슮꤮</w:t>
      </w:r>
      <w:r>
        <w:rPr/>
        <w:t>⡱</w:t>
      </w:r>
      <w:r>
        <w:rPr/>
        <w:t>䟂쉷䀪싎矂㓂</w:t>
      </w:r>
      <w:r>
        <w:rPr/>
        <w:t>ꦬ</w:t>
      </w:r>
      <w:r>
        <w:rPr/>
        <w:t>弪倱䖣癠䰪爷㨷圴㌳</w:t>
      </w:r>
      <w:r>
        <w:rPr/>
        <w:t>ⴣ</w:t>
      </w:r>
      <w:r>
        <w:rPr/>
        <w:t>慔</w:t>
      </w:r>
      <w:r>
        <w:rPr/>
        <w:t>ꔬ</w:t>
      </w:r>
      <w:r>
        <w:rPr/>
        <w:t>歌傱皮献㙏</w:t>
      </w:r>
      <w:r>
        <w:rPr/>
        <w:t>ꕶ</w:t>
      </w:r>
      <w:r>
        <w:rPr/>
        <w:t>憡␻뽴䵀睃㒱ꥲ橁傱湀␰䙵⤮慕㖩쉐婬捏歴挥쉐猬撵项⩋䁇㈲ㅖ㠶朸慇捥</w:t>
      </w:r>
      <w:r>
        <w:rPr/>
        <w:t>ꥂ</w:t>
      </w:r>
      <w:r>
        <w:rPr/>
        <w:t>䍮嚥祑⌤⯂〮畧橃뽞㥉䵤䵷ꥤ뽍唪뼶Ⓕ숽넶㍏쉷</w:t>
      </w:r>
      <w:r>
        <w:rPr/>
        <w:t>ⶡ</w:t>
      </w:r>
      <w:r>
        <w:rPr/>
        <w:t>汎▻</w:t>
      </w:r>
      <w:r>
        <w:rPr/>
        <w:t>ꤶ</w:t>
      </w:r>
      <w:r>
        <w:rPr/>
        <w:t>杘숩걁㮬ꇂ㎬劥㤭砤敩睇曂䫂⹎긵ざㄺꌵ쉲쉄</w:t>
      </w:r>
      <w:r>
        <w:rPr/>
        <w:t>ꤺꕋ</w:t>
      </w:r>
      <w:r>
        <w:rPr/>
        <w:t>䈣녭撩侬</w:t>
      </w:r>
      <w:r>
        <w:rPr/>
        <w:t>ꥇ</w:t>
      </w:r>
      <w:r>
        <w:rPr/>
        <w:t>嘰</w:t>
      </w:r>
      <w:r>
        <w:rPr/>
        <w:t>ꗂ</w:t>
      </w:r>
      <w:r>
        <w:rPr/>
        <w:t>狂归쉩碬囂</w:t>
      </w:r>
      <w:r>
        <w:rPr/>
        <w:t>ⷂ</w:t>
      </w:r>
      <w:r>
        <w:rPr/>
        <w:t>〴繦慆獃녺</w:t>
      </w:r>
      <w:r>
        <w:rPr/>
        <w:t>ⲡ</w:t>
      </w:r>
      <w:r>
        <w:rPr/>
        <w:t>땙⪻兩</w:t>
      </w:r>
      <w:r>
        <w:rPr/>
        <w:t>꧂</w:t>
      </w:r>
      <w:r>
        <w:rPr/>
        <w:t>櫂슿癖뼷敋⑱㑤匫⿃䥊椦⤣</w:t>
      </w:r>
      <w:r>
        <w:rPr/>
        <w:t>ꕍ</w:t>
      </w:r>
      <w:r>
        <w:rPr/>
        <w:t>䋂</w:t>
      </w:r>
      <w:r>
        <w:rPr/>
        <w:t>⡦</w:t>
      </w:r>
      <w:r>
        <w:rPr/>
        <w:t>睢</w:t>
      </w:r>
      <w:r>
        <w:rPr/>
        <w:t>ꤥ</w:t>
      </w:r>
      <w:r>
        <w:rPr/>
        <w:t>坹眴숦떵㚩㜲潴怷绂䁊⪱灇楱</w:t>
      </w:r>
      <w:r>
        <w:rPr/>
        <w:t>ⱔ</w:t>
      </w:r>
      <w:r>
        <w:rPr/>
        <w:t>轄♬煷㍟䢣京쉌頬娤㭹⧂숭숬䤯쉫坭쉕䝺</w:t>
      </w:r>
      <w:r>
        <w:rPr/>
        <w:t>Ⲙ</w:t>
      </w:r>
      <w:r>
        <w:rPr/>
        <w:t>ⵇ</w:t>
      </w:r>
      <w:r>
        <w:rPr/>
        <w:t>슩㭪♔⎩灇硒䪥숣繩䥎숶⍑泂噥</w:t>
      </w:r>
      <w:r>
        <w:rPr/>
        <w:t>ⴳ▏</w:t>
      </w:r>
      <w:r>
        <w:rPr/>
        <w:t>쏂</w:t>
      </w:r>
      <w:r>
        <w:rPr/>
        <w:t>Ⱖ</w:t>
      </w:r>
      <w:r>
        <w:rPr/>
        <w:t>㑤癲飃싂稥䵖┥㩡♗䀨偨㇂攮砭땏割⩡숲沱横潚㟂썩祁潋㥮忂嫂瑫⥕丹딊㕦穰繤心悥</w:t>
      </w:r>
      <w:r>
        <w:rPr/>
        <w:t>ꤣ</w:t>
      </w:r>
      <w:r>
        <w:rPr/>
        <w:t>넵楦⸩瀷恡ꅑ</w:t>
      </w:r>
      <w:r>
        <w:rPr/>
        <w:t>ꤨ</w:t>
      </w:r>
      <w:r>
        <w:rPr/>
        <w:t>䤴⩸憣숥湡䉟㩭땴䐬㈹澵♔潙䋍侻夳䓂捡呍숲洯숨</w:t>
      </w:r>
      <w:r>
        <w:rPr/>
        <w:t>⣂</w:t>
      </w:r>
      <w:r>
        <w:rPr/>
        <w:t>瘸ꆘ煋儨塪⫂杹숳稱</w:t>
      </w:r>
      <w:r>
        <w:rPr/>
        <w:t>ⱡ</w:t>
      </w:r>
      <w:r>
        <w:rPr/>
        <w:t>㵀泂汹颡潺浂桘㦱䑎슬㕐䭅䙬檵泍숣顦䛂쉫䚮僂㓂桥睸㗂歧挸㡣쉡ㆩ⑾椬榏ꍗ浀쌶㑔䡖╄飂쌨吮汥ㄥ徬椵戭繋瑶栳慞</w:t>
      </w:r>
      <w:r>
        <w:rPr/>
        <w:t>ⵈ</w:t>
      </w:r>
      <w:r>
        <w:rPr/>
        <w:t>搩辘呇托깯噎㩶㭦숤浖婶㥈䡂绂쉩㴦쉉楰뭨</w:t>
      </w:r>
      <w:r>
        <w:rPr/>
        <w:t>꥓</w:t>
      </w:r>
      <w:r>
        <w:rPr/>
        <w:t>獌歉쉦⍰싂ꍢ</w:t>
      </w:r>
      <w:r>
        <w:rPr/>
        <w:t>꧍</w:t>
      </w:r>
      <w:r>
        <w:rPr/>
        <w:t>䌱㛂䕞玮놩뮮硬噇彾⨨䜫瓂㙳컂ꥷ쉆嗎츳搩当块惂斻⏂♎焸㉂싂卟ꌳ畈穄璱㎱爯火戱䖵㧂塍㝶纣䝚佔숷㭡</w:t>
      </w:r>
      <w:r>
        <w:rPr/>
        <w:t>ⵓ</w:t>
      </w:r>
      <w:r>
        <w:rPr/>
        <w:t>䔫㭓숥䕮쉄뽈ꥵ</w:t>
      </w:r>
      <w:r>
        <w:rPr/>
        <w:t>ⴵ</w:t>
      </w:r>
      <w:r>
        <w:rPr/>
        <w:t>걙渳䥣轍</w:t>
      </w:r>
      <w:r>
        <w:rPr/>
        <w:t>ꔹ</w:t>
      </w:r>
      <w:r>
        <w:rPr/>
        <w:t>摾</w:t>
      </w:r>
      <w:r>
        <w:rPr/>
        <w:t>⠽</w:t>
      </w:r>
      <w:r>
        <w:rPr/>
        <w:t>䅷夷쉧䌻彏쌶做乳⩵⧍䨦䎿♧偘擎땭曂䬯稬䀽す⼣摋⹔恧疵싍숣噥偃㴽煒砪獠</w:t>
      </w:r>
      <w:r>
        <w:rPr/>
        <w:t>ⴴ⑤</w:t>
      </w:r>
      <w:r>
        <w:rPr/>
        <w:t>쉷䉺䙱㔤㆘쉏컂塋╩卉兗䅧⚡稭窘剳썤燂畫숬㔨乹</w:t>
      </w:r>
      <w:r>
        <w:rPr/>
        <w:t>ⶬꦥ</w:t>
      </w:r>
      <w:r>
        <w:rPr/>
        <w:t>桵慂晳㍕㑙㨹㵣⥚䥌깑䑸걕睘⹙㯂믂넩싂쉵爫剪束沣䁸嫂砽灚框繅て칊䰨灪䅕ㄪ䕖兘䦿㔣嗍싂䪿쉕漬楣畦榡挷呢䕘☦惂⑎⹺匯칱꺵㕫啵㵂뭙⹸窘ㅄ洫噸恎숪砯䥇⨨䱁灺熻ꏃ獚煠걄捓뽰쎻壂汢㨰廂</w:t>
      </w:r>
      <w:r>
        <w:rPr/>
        <w:t>Ⱚ</w:t>
      </w:r>
      <w:r>
        <w:rPr/>
        <w:t>췂槂啭䑰㍉쉡㥌㠭</w:t>
      </w:r>
      <w:r>
        <w:rPr/>
        <w:t>ⱴ</w:t>
      </w:r>
      <w:r>
        <w:rPr/>
        <w:t>损⩆卬⍅╓</w:t>
      </w:r>
      <w:r>
        <w:rPr/>
        <w:t>ꕺ</w:t>
      </w:r>
      <w:r>
        <w:rPr/>
        <w:t>摍뿍䲣ꌨ╩⭨╎</w:t>
      </w:r>
      <w:r>
        <w:rPr/>
        <w:t>Ⲭ</w:t>
      </w:r>
      <w:r>
        <w:rPr/>
        <w:t>⼨佧䎥㙕灩愪㤹䑺㌶㕂뭺焽扚噇硰숻堻歗旂⽍㝹汉煑㏍偹▘䷂㞥呏磃儻䈲㐹</w:t>
      </w:r>
      <w:r>
        <w:rPr/>
        <w:t>ꤪ</w:t>
      </w:r>
      <w:r>
        <w:rPr/>
        <w:t>熿䡌灤㥥搶㑚夭䒿</w:t>
      </w:r>
      <w:r>
        <w:rPr/>
        <w:t>ꤺ</w:t>
      </w:r>
      <w:r>
        <w:rPr/>
        <w:t>乾犥楃砫拂㏂⥬숥唲떿䝀啟⚮壂넦㑕畸</w:t>
      </w:r>
      <w:r>
        <w:rPr/>
        <w:t>ꤥ</w:t>
      </w:r>
      <w:r>
        <w:rPr/>
        <w:t>넮兔뭨䘳촯딵獘桱轓䁑</w:t>
      </w:r>
      <w:r>
        <w:rPr/>
        <w:t>⡴</w:t>
      </w:r>
      <w:r>
        <w:rPr/>
        <w:t>兦䐰칥칚畠㡄㙘녁</w:t>
      </w:r>
      <w:r>
        <w:rPr/>
        <w:t>⡥</w:t>
      </w:r>
      <w:r>
        <w:rPr/>
        <w:t>瑀捄匮㠷坈歁顅汗呫썷䚱焻䶥⭃♦摗瘫⍃㕍䩙櫎뽡杹塸晏</w:t>
      </w:r>
      <w:r>
        <w:rPr/>
        <w:t>ⵅ꤯</w:t>
      </w:r>
      <w:r>
        <w:rPr/>
        <w:t>窿뽧쉲ꥧ縮㈵擂칍쵡坊ꥲ</w:t>
      </w:r>
      <w:r>
        <w:rPr/>
        <w:t>ⰽ</w:t>
      </w:r>
      <w:r>
        <w:rPr/>
        <w:t>畫⥭轃㔷擎츪獀㕷㎘㘹딬쉸</w:t>
      </w:r>
      <w:r>
        <w:rPr/>
        <w:t>ꕈ</w:t>
      </w:r>
      <w:r>
        <w:rPr/>
        <w:t>깶䙙</w:t>
      </w:r>
      <w:r>
        <w:rPr/>
        <w:t>⠪</w:t>
      </w:r>
      <w:r>
        <w:rPr/>
        <w:t>烍稭况⩤浫☱䙙㩴慦</w:t>
      </w:r>
      <w:r>
        <w:rPr/>
        <w:t>ꔸ</w:t>
      </w:r>
      <w:r>
        <w:rPr/>
        <w:t>Ⱘ</w:t>
      </w:r>
      <w:r>
        <w:rPr/>
        <w:t>ꗂ</w:t>
      </w:r>
      <w:r>
        <w:rPr/>
        <w:t>噚潐刺婭㑡獞⨳䰊䠬⩈䋂⩮歠䑃礳欪榥䎣䕃슩ꅭ</w:t>
      </w:r>
      <w:r>
        <w:rPr/>
        <w:t>ꗂ</w:t>
      </w:r>
      <w:r>
        <w:rPr/>
        <w:t>卸</w:t>
      </w:r>
      <w:r>
        <w:rPr/>
        <w:t>ⷂ</w:t>
      </w:r>
      <w:r>
        <w:rPr/>
        <w:t>䝭临纱땨㔺㥹曎쵐㍳纘㗂⹐뭳焲浮㝭戩쉄䢩␸긩埂奨㝦幪慢깃夭ォ憘╂唰쉀䥫숶㉯〤숽䲬⽳㉶怣で㘨仂㎱異轕ꅃ亩剂辬ꥷ⶿쉍⨱ꍺ瑐捙㕨䤫䍨䌮㮬祥畓╋䐳疏䆣숩楬䉄攥㣂쉹</w:t>
      </w:r>
      <w:r>
        <w:rPr/>
        <w:t>ⷂ</w:t>
      </w:r>
      <w:r>
        <w:rPr/>
        <w:t>猺</w:t>
      </w:r>
      <w:r>
        <w:rPr/>
        <w:t>ⱴ</w:t>
      </w:r>
      <w:r>
        <w:rPr/>
        <w:t>쉗祏殥兣䡱♸</w:t>
      </w:r>
      <w:r>
        <w:rPr/>
        <w:t>ꔲ</w:t>
      </w:r>
      <w:r>
        <w:rPr/>
        <w:t>強瑒⺱圷父䨪堥繍剳갫㙺轪쉪皘繈剨⥬䣂窣坑뭤⥍ꅮ愤卌싂朳⪣塈㝂頫晸䠥地</w:t>
      </w:r>
      <w:r>
        <w:rPr/>
        <w:t>ꤱ</w:t>
      </w:r>
      <w:r>
        <w:rPr/>
        <w:t>樽刯슣瘬⼹彰欭繠㉘⧂②숳玬捇繵敗洤汣憩怪妮슻浂쉌䙑堦烂婑㍴⫂뭟뮘き㬺場瀦쉭㑚哃䙳啊樣㕚ꍡ䆘执䫃祷䭯轕䵧浠쉪元偡䚵硄ㄳ쉉⭈嗃뾱⏂⻂</w:t>
      </w:r>
      <w:r>
        <w:rPr/>
        <w:t>ⴭ</w:t>
      </w:r>
      <w:r>
        <w:rPr/>
        <w:t>㵖輽숬由ꥴꍙ殏傥噆㑩䙕갹が爺楚祄兣栻轂ꅐ琻땍佒婠頸⸲⨤⻂䃍盂噁㪘䜴朱敤烂䇂坢숫ㅇ♸숣㵖쉏䭵쉷㕶⬰㡊䴴</w:t>
      </w:r>
      <w:r>
        <w:rPr/>
        <w:t>꧂</w:t>
      </w:r>
      <w:r>
        <w:rPr/>
        <w:t>機瑺츺斿呙呑摌㉑⻂唨汆撻</w:t>
      </w:r>
      <w:r>
        <w:rPr/>
        <w:t>ⵁ⑤</w:t>
      </w:r>
      <w:r>
        <w:rPr/>
        <w:t>䃎쉙媮匤㴱컂슥倯毂犻⩾</w:t>
      </w:r>
      <w:r>
        <w:rPr/>
        <w:t>ꕓ</w:t>
      </w:r>
      <w:r>
        <w:rPr/>
        <w:t>䙣슱擂灥剕㷂䈳㈸⫂䆿碮</w:t>
      </w:r>
      <w:r>
        <w:rPr/>
        <w:t>Ⳃ</w:t>
      </w:r>
      <w:r>
        <w:rPr/>
        <w:t>싂䮵</w:t>
      </w:r>
      <w:r>
        <w:rPr/>
        <w:t>ⱋ</w:t>
      </w:r>
      <w:r>
        <w:rPr/>
        <w:t>㙮傱䡉丳䚿䣂潉癙칩瀸쉈䕑䘦ꌷ췎沱桗ꏂ슻畹⸭㭷橺㞏䏂䬹㉩쉃ꌬ㛂玩䁅䌸桂濂⍯쉖㭟飂기業⤸</w:t>
      </w:r>
      <w:r>
        <w:rPr/>
        <w:t>ⰴⳍ</w:t>
      </w:r>
      <w:r>
        <w:rPr/>
        <w:t>轕睞䭟⪣⍞⻂⏂〉牪㜷숺祲煞楧帤抮⤳㉪䶩</w:t>
      </w:r>
      <w:r>
        <w:rPr/>
        <w:t>ⷂ</w:t>
      </w:r>
      <w:r>
        <w:rPr/>
        <w:t>䅄䤱쉢⪣⽾</w:t>
      </w:r>
      <w:r>
        <w:rPr/>
        <w:t>ꤳ</w:t>
      </w:r>
      <w:r>
        <w:rPr/>
        <w:t>㓂瘫㌱⹆⩦☶䕩婫⑅싂欸쌺싂冬㬹㉧䙍㙧呈灂熩漣⪣卒燂睔姍摤彦䙖</w:t>
      </w:r>
      <w:r>
        <w:rPr/>
        <w:t>ꔪ</w:t>
      </w:r>
      <w:r>
        <w:rPr/>
        <w:t>썊숵奧炣纱桂凂ꌵ伬姂幃喥氤⩟㕧懂敱䵹㒩</w:t>
      </w:r>
      <w:r>
        <w:rPr/>
        <w:t>⣎ⱑ</w:t>
      </w:r>
      <w:r>
        <w:rPr/>
        <w:t>晴䍕</w:t>
      </w:r>
      <w:r>
        <w:rPr/>
        <w:t>ⵒ</w:t>
      </w:r>
      <w:r>
        <w:rPr/>
        <w:t>썤搭幭颻␴僂物氵奷悩䕪㑾</w:t>
      </w:r>
      <w:r>
        <w:rPr/>
        <w:t>ꥍ⩂</w:t>
      </w:r>
      <w:r>
        <w:rPr/>
        <w:t>愬슿뭍圲걇㕔䠽瓂땺</w:t>
      </w:r>
      <w:r>
        <w:rPr/>
        <w:t>ꥄ</w:t>
      </w:r>
      <w:r>
        <w:rPr/>
        <w:t>乄砭ꄣ恱ぎ婔昳싂䌷⥬㭡㍌ꄻ␬⤬싂⩒쉬歉煆츮㦩㝑匹繹稰剶⨨ꆏ犩硶繀⭥竂祮</w:t>
      </w:r>
      <w:r>
        <w:rPr/>
        <w:t>ⵔ</w:t>
      </w:r>
      <w:r>
        <w:rPr/>
        <w:t>䩄扈㧂ꅨ猤䳂也奫䚩忂䥳㉫摗䨬扆杳卒㫍</w:t>
      </w:r>
      <w:r>
        <w:rPr/>
        <w:t>ꤻ</w:t>
      </w:r>
      <w:r>
        <w:rPr/>
        <w:t>氻畚婍㉨奺</w:t>
      </w:r>
      <w:r>
        <w:rPr/>
        <w:t>ⴤ</w:t>
      </w:r>
      <w:r>
        <w:rPr/>
        <w:t>癃堦촣瑒䙆䱑朦숊</w:t>
      </w:r>
      <w:r>
        <w:rPr/>
        <w:t>⣂</w:t>
      </w:r>
      <w:r>
        <w:rPr/>
        <w:t>ꤸ⨰</w:t>
      </w:r>
      <w:r>
        <w:rPr/>
        <w:t>㵂轾噚</w:t>
      </w:r>
      <w:r>
        <w:rPr/>
        <w:t>Ⱙ</w:t>
      </w:r>
      <w:r>
        <w:rPr/>
        <w:t>갴犱栲狍廍</w:t>
      </w:r>
      <w:r>
        <w:rPr/>
        <w:t>ꤩ</w:t>
      </w:r>
      <w:r>
        <w:rPr/>
        <w:t>噰쉆뭑啸⨷ꍞ愷㉘㫂⭇㑩춣橧䉧哎繆㨸䭚洲䨤䱱昬㩇䈩䡮⼶ꥭ숰㨬䚩汷</w:t>
      </w:r>
      <w:r>
        <w:rPr/>
        <w:t>ꤩ</w:t>
      </w:r>
      <w:r>
        <w:rPr/>
        <w:t>䡳쉠㵞╘㶩숭倵旂恕뽔</w:t>
      </w:r>
      <w:r>
        <w:rPr/>
        <w:t>ⵏ</w:t>
      </w:r>
      <w:r>
        <w:rPr/>
        <w:t>澻䈱㝶꧎⵳㙖⫂</w:t>
      </w:r>
      <w:r>
        <w:rPr/>
        <w:t>ꔶ</w:t>
      </w:r>
      <w:r>
        <w:rPr/>
        <w:t>慂剙숤克</w:t>
      </w:r>
      <w:r>
        <w:rPr/>
        <w:t>⢡</w:t>
      </w:r>
      <w:r>
        <w:rPr/>
        <w:t>塷涮迂⿂</w:t>
      </w:r>
      <w:r>
        <w:rPr/>
        <w:t>Ⱝ</w:t>
      </w:r>
      <w:r>
        <w:rPr/>
        <w:t>呮䚮帱稣唱䁪⬴㝊榬⪬</w:t>
      </w:r>
      <w:r>
        <w:rPr/>
        <w:t>꧂</w:t>
      </w:r>
      <w:r>
        <w:rPr/>
        <w:t>瑂숺硳儱䥈䈸灷恡㭮朩顺쉄쉄쉯䊣䪵⨳偒坡未⼰⩨師塈秂</w:t>
      </w:r>
      <w:r>
        <w:rPr/>
        <w:t>ꥄ</w:t>
      </w:r>
      <w:r>
        <w:rPr/>
        <w:t>슻김䉘䌵쉭⽹ꍮ彟奫摗佅睟捁⩫ꍂ쎩华穃繍쉐걤硧䠨㛂䤵쉵⫂쉎⪩硺㧃敕쉪㍴䥑쉶奕牠剁掬䜮칋䰥⨻晟쵧㮘杒</w:t>
      </w:r>
      <w:r>
        <w:rPr/>
        <w:t>ꔶ</w:t>
      </w:r>
      <w:r>
        <w:rPr/>
        <w:t>꺥堭潢禥檩⭟嗂佷㍡뼺갪</w:t>
      </w:r>
      <w:r>
        <w:rPr/>
        <w:t>ⶵ</w:t>
      </w:r>
      <w:r>
        <w:rPr/>
        <w:t>噴收⹴⥦栬㝈ㅤ</w:t>
      </w:r>
      <w:r>
        <w:rPr/>
        <w:t>ꤪ</w:t>
      </w:r>
      <w:r>
        <w:rPr/>
        <w:t>杠䀺䱋佁睐坋싂丨싂棃䩹桦☺场撱쉗擂⥹奣㩦瑘䂵</w:t>
      </w:r>
      <w:r>
        <w:rPr/>
        <w:t>ꗂ⩞</w:t>
      </w:r>
      <w:r>
        <w:rPr/>
        <w:t>痂䥠顀㭺椤潇㕙㶵䨸慹烂窿窩坯偲뼺轧䝚竂숫숫敭䋎숷⵬㜲싂檩▻判夯熣䜰燂勃䴻亣㎬晣男</w:t>
      </w:r>
      <w:r>
        <w:rPr/>
        <w:t>ⴺ</w:t>
      </w:r>
      <w:r>
        <w:rPr/>
        <w:t>乪柂繰义冘䑦♌</w:t>
      </w:r>
      <w:r>
        <w:rPr/>
        <w:t>ꥃ</w:t>
      </w:r>
      <w:r>
        <w:rPr/>
        <w:t>䤤瑺䣂参슣㬣灷컂祙典呬⽐㙐䷂夵㠳쉸愩䜭瑄슘쉌㋂</w:t>
      </w:r>
      <w:r>
        <w:rPr/>
        <w:t>ꦵ</w:t>
      </w:r>
      <w:r>
        <w:rPr/>
        <w:t>泃偸積䐨㑟线枵卸幠⿂猱没灄䍥汶厵甹画䵸♠獖敦㥗繟썄䱆ꍠ弭</w:t>
      </w:r>
      <w:r>
        <w:rPr/>
        <w:t>ꥆ</w:t>
      </w:r>
      <w:r>
        <w:rPr/>
        <w:t>䶵䖩딵獑ㆵ晱仂扱넰梻Ⓜ畑堲乁武숸㉈⍃卦⛂쉖百숲쎵捪숹ꌱ獞䕅䁪敏䙍噶搣⑂䝤곍</w:t>
      </w:r>
      <w:r>
        <w:rPr/>
        <w:t>ꥏ</w:t>
      </w:r>
      <w:r>
        <w:rPr/>
        <w:t>쉀䫂ꍆ싎劮婄〸忍썯쉁싂慊烂뾵䃃</w:t>
      </w:r>
      <w:r>
        <w:rPr/>
        <w:t>ꖘ</w:t>
      </w:r>
      <w:r>
        <w:rPr/>
        <w:t>噁䑸ꍐ䔴⩦䑋坷兾㈽敏横䯂眣癟☪㷂㤸憵娽칉녨⨯䠬⽓姂匫纩쉨▮捦䍫恀쉦슏⸲䊡瑌䵮丷牚汤㦩斏⽊晅㙷扡촲쌤稹㔹䉀㶘㴽礱⑅곂</w:t>
      </w:r>
      <w:r>
        <w:rPr/>
        <w:t>ⱓ</w:t>
      </w:r>
      <w:r>
        <w:rPr/>
        <w:t>並朴㵄⌯獔慧瓂</w:t>
      </w:r>
      <w:r>
        <w:rPr/>
        <w:t>ⵣ</w:t>
      </w:r>
      <w:r>
        <w:rPr/>
        <w:t>쉹嘣ヂ爫䱃쵁塲⩥㛂垘⭴窱畳湵氫ꅏ捞区걉危っ御卩⧃姂♥凂砤칺䐤幵槂㣎╠쉚䥷ㄩ숱쌸㈰쉔潧뇂</w:t>
      </w:r>
      <w:r>
        <w:rPr/>
        <w:t>ꦮ</w:t>
      </w:r>
      <w:r>
        <w:rPr/>
        <w:t>㑒䵨搷䐦弴⹸䍘␰橇넴</w:t>
      </w:r>
      <w:r>
        <w:rPr/>
        <w:t>ꥏ</w:t>
      </w:r>
      <w:r>
        <w:rPr/>
        <w:t>慊旂</w:t>
      </w:r>
      <w:r>
        <w:rPr/>
        <w:t>⡤</w:t>
      </w:r>
      <w:r>
        <w:rPr/>
        <w:t>縹㩁걖쉥숳穬欥䖬乵潘槂治㭑輪睥㙶⹪劣묣</w:t>
      </w:r>
      <w:r>
        <w:rPr/>
        <w:t>ꕇ꧂</w:t>
      </w:r>
      <w:r>
        <w:rPr/>
        <w:t>瑲㠥眩䵷츪쉎뼊䩓瑹쉀ꇍ偯囂牢愸匳样漽䉸㛂䉄䫃╠ꌱ徥슣슮䥂䬨睆焳塲渮氹剙塷爱슣橃㔰願潎⪣녃</w:t>
      </w:r>
      <w:r>
        <w:rPr/>
        <w:t>ⷂ</w:t>
      </w:r>
      <w:r>
        <w:rPr/>
        <w:t>슣湾忂欽樫暬촹뼱䤥⽀䩢⹔䨴녪㝄⎘슿栶쉑</w:t>
      </w:r>
      <w:r>
        <w:rPr/>
        <w:t>⠰</w:t>
      </w:r>
      <w:r>
        <w:rPr/>
        <w:t>䨳匷顑</w:t>
      </w:r>
      <w:r>
        <w:rPr/>
        <w:t>ꕴ</w:t>
      </w:r>
      <w:r>
        <w:rPr/>
        <w:t>歌煬⬴㥨숺숱㥸捱䑦⽍搴儨硡勂啗匮乓쉱圤䤬㝁歓숨쵷䱹㑰勂</w:t>
      </w:r>
      <w:r>
        <w:rPr/>
        <w:t>ꦿ</w:t>
      </w:r>
      <w:r>
        <w:rPr/>
        <w:t>唶唱䝗䁕㩅䭬슩䣎</w:t>
      </w:r>
      <w:r>
        <w:rPr/>
        <w:t>⠴</w:t>
      </w:r>
      <w:r>
        <w:rPr/>
        <w:t>橤䥳䠷㌷뇂싎癈圷깯♡㍲焽䫂☰磂⦘煷</w:t>
      </w:r>
      <w:r>
        <w:rPr/>
        <w:t>ⶥ</w:t>
      </w:r>
      <w:r>
        <w:rPr/>
        <w:t>扞轔ꍋ眸弪쉬爹穨㵪ꍇ㶘⒡</w:t>
      </w:r>
      <w:r>
        <w:rPr/>
        <w:t>ⲵ╣</w:t>
      </w:r>
      <w:r>
        <w:rPr/>
        <w:t>㝂哂䛂廂㙸え⪮쵖숴曂晴</w:t>
      </w:r>
      <w:r>
        <w:rPr/>
        <w:t>꧂</w:t>
      </w:r>
      <w:r>
        <w:rPr/>
        <w:t>矂쉯䩋㨷欮䙋㡦熿쉸卒㡲숻⦱䗂䄱㴹兠䄤䍳땐</w:t>
      </w:r>
      <w:r>
        <w:rPr/>
        <w:t>ⱈ</w:t>
      </w:r>
      <w:r>
        <w:rPr/>
        <w:t>烃喘纱䩄㑋づ䱁䱇쉑畮係ㄦ⨩䓂礱꥔쉌砶佸⹀뮿㵠恑摑䔯啱㋂췂牴</w:t>
      </w:r>
      <w:r>
        <w:rPr/>
        <w:t>ꗂ</w:t>
      </w:r>
      <w:r>
        <w:rPr/>
        <w:t>夽쉌损帲</w:t>
      </w:r>
      <w:r>
        <w:rPr/>
        <w:t>ⲱ</w:t>
      </w:r>
      <w:r>
        <w:rPr/>
        <w:t>湨奢慴ヂ䙦睶㜩넱쉮䭱偭䅰浘⨭쉲㟎顡愥ꍓ弸㡲싍砸楲堯㉌쉷橊⽥瘽㙁做䬵爱⨨숮숪辥侏䡕㕐焫㨯ㅎ침磂촱住䝑歏游䍚䦩㧂⨵婂祒㝘䅫㍚彑㞱え䄮浯䁵恷埂瓃乨쉩╙뿂䴣漤녰啺噃洪参婵䕮</w:t>
      </w:r>
      <w:r>
        <w:rPr/>
        <w:t>ꦩ</w:t>
      </w:r>
      <w:r>
        <w:rPr/>
        <w:t>쉇갲㉫쉒겿⻂祋</w:t>
      </w:r>
      <w:r>
        <w:rPr/>
        <w:t>꤬</w:t>
      </w:r>
      <w:r>
        <w:rPr/>
        <w:t>꺡⺘吭畳慧⑔恢⪡捏倣䷎摑춵⭞⽄</w:t>
      </w:r>
      <w:r>
        <w:rPr/>
        <w:t>⢵</w:t>
      </w:r>
      <w:r>
        <w:rPr/>
        <w:t>楂慩걒湺橯㬴숨㵆㴵祡㡄겣☬坪嘱㑓穾ㄺ숦欶</w:t>
      </w:r>
      <w:r>
        <w:rPr/>
        <w:t>ꦱ</w:t>
      </w:r>
      <w:r>
        <w:rPr/>
        <w:t>琷㈸싍䠪썳㙎摬⩒癯䭸║渵䩇</w:t>
      </w:r>
      <w:r>
        <w:rPr/>
        <w:t>ꗂ</w:t>
      </w:r>
      <w:r>
        <w:rPr/>
        <w:t>㪥㥇㏂浉숵䁺ぇ⭘摀</w:t>
      </w:r>
      <w:r>
        <w:rPr/>
        <w:t>ꕰ</w:t>
      </w:r>
      <w:r>
        <w:rPr/>
        <w:t>䯂碘媮ㆻ</w:t>
      </w:r>
      <w:r>
        <w:rPr/>
        <w:t>⠥ⸯ</w:t>
      </w:r>
      <w:r>
        <w:rPr/>
        <w:t>睶䐦倦䕇䙐쉒䀤焹あ恋ㄯ晪狂敘濂㛂㵊숸ꅊ䤦⽱䭨ꥸ杄⩔䮣扉癓愭洰穀⽏乬</w:t>
      </w:r>
      <w:r>
        <w:rPr/>
        <w:t>ⵓ</w:t>
      </w:r>
      <w:r>
        <w:rPr/>
        <w:t>〵橰時☴睱쉁呤浭䩤塩걇夤䁺䵈췎喬㓂⨰侮顴쉘㯂輩儥杯⭳戦ヂ䱁砰촽䖱숵坒栣䌻□㍯睬</w:t>
      </w:r>
      <w:r>
        <w:rPr/>
        <w:t>꧂</w:t>
      </w:r>
      <w:r>
        <w:rPr/>
        <w:t>扦猣亩㌩橄♐㫂婑䯂獋係䅏싂湏싂</w:t>
      </w:r>
      <w:r>
        <w:rPr/>
        <w:t>ⰹ⩄</w:t>
      </w:r>
      <w:r>
        <w:rPr/>
        <w:t>슥䵶癈娷쌨쉅摯䉤䩖쉈⌸넭㝯䖮城⹩☮暻숯땳摗偊挽㕷䭓义쉖☯ꍨ</w:t>
      </w:r>
      <w:r>
        <w:rPr/>
        <w:t>ꕋ</w:t>
      </w:r>
      <w:r>
        <w:rPr/>
        <w:t>沵쉖썁坡樶⩅䷂顟ꅺ橑╆녯瓂曂ꅶ썮獙⿍</w:t>
      </w:r>
      <w:r>
        <w:rPr/>
        <w:t>⠣</w:t>
      </w:r>
      <w:r>
        <w:rPr/>
        <w:t>盂弬캱怵垩</w:t>
      </w:r>
      <w:r>
        <w:rPr/>
        <w:t>ꖮ</w:t>
      </w:r>
      <w:r>
        <w:rPr/>
        <w:t>珂毎稴瓃輦塈㌴</w:t>
      </w:r>
      <w:r>
        <w:rPr/>
        <w:t>⠹</w:t>
      </w:r>
      <w:r>
        <w:rPr/>
        <w:t>焊쉨㍯쉐㡅⏂猰묵啍灚㵂㕤┦</w:t>
      </w:r>
      <w:r>
        <w:rPr/>
        <w:t>⠻</w:t>
      </w:r>
      <w:r>
        <w:rPr/>
        <w:t>싂싂晬幨墿</w:t>
      </w:r>
      <w:r>
        <w:rPr/>
        <w:t>⣎</w:t>
      </w:r>
      <w:r>
        <w:rPr/>
        <w:t>灅幓剀䮘睕秂煞䕩䌳</w:t>
      </w:r>
      <w:r>
        <w:rPr/>
        <w:t>ꗂ</w:t>
      </w:r>
      <w:r>
        <w:rPr/>
        <w:t>杙⩄䵨䱘㚩⸻츳걕煩皮婾晎ꇂ兊슡</w:t>
      </w:r>
      <w:r>
        <w:rPr/>
        <w:t>Ⲯ</w:t>
      </w:r>
      <w:r>
        <w:rPr/>
        <w:t>䉒牳彣㥸瑑쉱⬷奆쉊슣汎䚩쉚䍢湸㯂쉍ꥲ䙮澥朽쉌願杇睃</w:t>
      </w:r>
      <w:r>
        <w:rPr/>
        <w:t>ꤶ</w:t>
      </w:r>
      <w:r>
        <w:rPr/>
        <w:t>䋂瀪䀦♯䱯榣憻轊쉨갰浞컂췂瀭뽘</w:t>
      </w:r>
      <w:r>
        <w:rPr/>
        <w:t>ꤷ</w:t>
      </w:r>
      <w:r>
        <w:rPr/>
        <w:t>䱀祪칣㟂넨갬䞻潋偨兞㭕䱅䭇朰㍲欳치炻佭飂쉅敒ꥺ瀤慦輽攽䱴淂啀㇂뼥⥵廂㬹⵶湙璥勎唱歒侣㚵무녳⩯㐣쌩䉦숭㬫놬뽁卬⌺䑴쉀ꍙ穫佊瞵睤伦採佡⹚</w:t>
      </w:r>
      <w:r>
        <w:rPr/>
        <w:t>⡃</w:t>
      </w:r>
      <w:r>
        <w:rPr/>
        <w:t>狂晌㡹쉦轸扨散</w:t>
      </w:r>
      <w:r>
        <w:rPr/>
        <w:t>ꔷ</w:t>
      </w:r>
      <w:r>
        <w:rPr/>
        <w:t>徣␲㩇懂朣㔺湏쉵쉁㡔两係剂㣍疵㡣極捗㧎燍琸澏挵樥摹⩥㧍숭䰽席쉺䐰䁆䵘砤滂◂牔쉃⬮塵猷杲숭㋂乗汥坩飂朴祦獴쉏嫂䈬뭉⤺榏</w:t>
      </w:r>
      <w:r>
        <w:rPr/>
        <w:t>ⲱ⭰</w:t>
      </w:r>
      <w:r>
        <w:rPr/>
        <w:t>䧍悩⨸◍⑳瘤幟☥瑗矂牔㔺祕䶱浶绂牟呃슘兂璥숶殏䝀䮏쉣敂倭㬥砬久걄뽖쉧쉘椳托噺輦ㅫ汋慣洱灪</w:t>
      </w:r>
      <w:r>
        <w:rPr/>
        <w:t>꧂</w:t>
      </w:r>
      <w:r>
        <w:rPr/>
        <w:t>㝪ꅊ漤㔣㑓穅㊩牰⑃晑싂䅵숱杘⌣厩㏂厏䥮䝁ꌲ걅◂䪱偙ꅍ忂䟂춻㕏㍡䁣勍洹⩫愬僂䁋쉚稯꥕湘䓂眵䭖䤥噫⑲㌣긵걵栫参긫쉵瑷夣䡑㥡樹绂恅剥뽗瞵卥걲牰穈⭍杤䡒ꍹ칂剆䴳恊쉑䴵扫㔳矂漹厩䐴刬杅쉶敘슣䈪匲株☬偊妿僂畣⩧拂恌䊻朷剃ㅪ判깶</w:t>
      </w:r>
      <w:r>
        <w:rPr/>
        <w:t>ⵂ</w:t>
      </w:r>
      <w:r>
        <w:rPr/>
        <w:t>穤爹㉕㇃㭪㥳숻顓牪女澿䝅㋂扯呸숰㙬䡹카䈦奀⽲곍뽳坩怸彔䆘灏哂揂で쏂쌯㜰䱖</w:t>
      </w:r>
      <w:r>
        <w:rPr/>
        <w:t>ⰹ</w:t>
      </w:r>
      <w:r>
        <w:rPr/>
        <w:t>杋뼤슱쵪⵶䈬頻振넷橸榱ꍩ╸灁묵彨繡⨬䁌此㐣坄칵쉡䀮桹偘ꅮ싂䙒ꥢ떮</w:t>
      </w:r>
      <w:r>
        <w:rPr/>
        <w:t>Ⳃ</w:t>
      </w:r>
      <w:r>
        <w:rPr/>
        <w:t>眳䖣千깤㓂位㏂匷䙯拎ꆵ쵓眭⩣晞═晳</w:t>
      </w:r>
      <w:r>
        <w:rPr/>
        <w:t>⡳</w:t>
      </w:r>
      <w:r>
        <w:rPr/>
        <w:t>ꥬ池㉦⽏挳匨ꌪ犻涩圻ꌸ旂污攪♱稺㕈焥⪡㐪뼩戶疩獮⨰⾏偊쉙礳砭神幪姃搲繩䐶慴썏⯍긱⯂瑋쉯氵썒싍숯䓂䤊㍟䷂ꌳ숽祑䶘慏ꥪ剩쉵氷뭙敩쉄슩䁑슬숴㓂硪煏⾥秂</w:t>
      </w:r>
      <w:r>
        <w:rPr/>
        <w:t>ꤪꥒ</w:t>
      </w:r>
      <w:r>
        <w:rPr/>
        <w:t>嫂⤻㥴㙺㐽</w:t>
      </w:r>
      <w:r>
        <w:rPr/>
        <w:t>꤯</w:t>
      </w:r>
      <w:r>
        <w:rPr/>
        <w:t>刨㞏곂㥘㭑䣂껃䙷썪쉖泂ꥭ쉓攺걗睂振싂時㌺漴桙⩣坣獪숱䘫䅉</w:t>
      </w:r>
      <w:r>
        <w:rPr/>
        <w:t>ⱞ⧎</w:t>
      </w:r>
      <w:r>
        <w:rPr/>
        <w:t>㷂摀숨쉡焻婴ぐ橃䌷◂쉴煉奔┯</w:t>
      </w:r>
      <w:r>
        <w:rPr/>
        <w:t>⣂</w:t>
      </w:r>
      <w:r>
        <w:rPr/>
        <w:t>㐥쉯쉂㙸Ⓜ╆쉰숩婒⤦䙰</w:t>
      </w:r>
      <w:r>
        <w:rPr/>
        <w:t>ⱇ</w:t>
      </w:r>
      <w:r>
        <w:rPr/>
        <w:t>桂奩뭊濂⥵皥⫂哂⭯싂䙃栵⬵儰╆愫䑌쉷硐䍸쉾쉘匱㔸㏂琳繀㍒뾏㠦硷灒</w:t>
      </w:r>
      <w:r>
        <w:rPr/>
        <w:t>Ⱡ␷</w:t>
      </w:r>
      <w:r>
        <w:rPr/>
        <w:t>幸扂彮昰䘵健曂倫녂㋂䍏周⹩㯂⻍擂喏쉸煩恲怷㩸⩉秂辣䘣쉁䥵欯⼪琪䳂牓ꅟ넺敃ꎣ敓慞촨䵭祄</w:t>
      </w:r>
      <w:r>
        <w:rPr/>
        <w:t>ꥑ</w:t>
      </w:r>
      <w:r>
        <w:rPr/>
        <w:t>繄䯂ꏂ堫濂狂⭆㇂斿䂩摳冏扇繮</w:t>
      </w:r>
      <w:r>
        <w:rPr/>
        <w:t>Ⱔ</w:t>
      </w:r>
      <w:r>
        <w:rPr/>
        <w:t>ꔰ</w:t>
      </w:r>
      <w:r>
        <w:rPr/>
        <w:t>坋塍␭溣쵰䭫뭅煔㉸</w:t>
      </w:r>
      <w:r>
        <w:rPr/>
        <w:t>꥓ꔻ</w:t>
      </w:r>
      <w:r>
        <w:rPr/>
        <w:t>뼮䢵꥞䈺㑴䙘璥뇂䨭</w:t>
      </w:r>
      <w:r>
        <w:rPr/>
        <w:t>⠲</w:t>
      </w:r>
      <w:r>
        <w:rPr/>
        <w:t>䍞恬顫⽉呆䁺깙䉗夷做쉠唨戰牗樣䩸⽇쉋┸梱䑳劮䵉</w:t>
      </w:r>
      <w:r>
        <w:rPr/>
        <w:t>ⵓ</w:t>
      </w:r>
      <w:r>
        <w:rPr/>
        <w:t>䖬</w:t>
      </w:r>
      <w:r>
        <w:rPr/>
        <w:t>꧂</w:t>
      </w:r>
      <w:r>
        <w:rPr/>
        <w:t>㝱썵獱㛃ㅯ⿂</w:t>
      </w:r>
      <w:r>
        <w:rPr/>
        <w:t>ⳃ</w:t>
      </w:r>
      <w:r>
        <w:rPr/>
        <w:t>墿</w:t>
      </w:r>
      <w:r>
        <w:rPr/>
        <w:t>⡑</w:t>
      </w:r>
      <w:r>
        <w:rPr/>
        <w:t>㉑䞡⛂扐怺䅬</w:t>
      </w:r>
      <w:r>
        <w:rPr/>
        <w:t>ꤪ</w:t>
      </w:r>
      <w:r>
        <w:rPr/>
        <w:t>挰䔸쉶ꌥ攺砩숭䀨싃坏䁨桧䩀ꌰ딹轏췎截숵怶숮扞넺</w:t>
      </w:r>
      <w:r>
        <w:rPr/>
        <w:t>ⵉ</w:t>
      </w:r>
      <w:r>
        <w:rPr/>
        <w:t>㌺乮㴭敐⩰㷂㉱硡떏⥬䝓猽㠽澵䅓彁㈨㴮伺ꍒ椷䱦但ㄮ쉣䵌싂쵰㠰瑞朶쉉㡈塯抩쉰싂䮣쉀쉇瓎礴㠹顙䍴卶悱쵠偔八㵓뽇毂撡쉮䁂䉖憩乸杊습슿㙳</w:t>
      </w:r>
      <w:r>
        <w:rPr/>
        <w:t>ⰻ</w:t>
      </w:r>
      <w:r>
        <w:rPr/>
        <w:t>晣彚</w:t>
      </w:r>
      <w:r>
        <w:rPr/>
        <w:t>ꤺ</w:t>
      </w:r>
      <w:r>
        <w:rPr/>
        <w:t>佭긭숵䳂嗂㙺婸疬䔵乃睱썁곂䭚</w:t>
      </w:r>
      <w:r>
        <w:rPr/>
        <w:t>⡦</w:t>
      </w:r>
      <w:r>
        <w:rPr/>
        <w:t>꺏넩乺숺奷䶥㎣㝡녃䜩桋䵪曂⨵㩤松瑅単繗䠱⨤戰⨥晓凂㔶㩧愦갵吳忂顮啂</w:t>
      </w:r>
      <w:r>
        <w:rPr/>
        <w:t>ⴷ</w:t>
      </w:r>
      <w:r>
        <w:rPr/>
        <w:t>㝀슩⨲</w:t>
      </w:r>
      <w:r>
        <w:rPr/>
        <w:t>꤫</w:t>
      </w:r>
      <w:r>
        <w:rPr/>
        <w:t>爺⛂슱癀슣쉏쉚僂䆡ノ䛂䁦긯硲⹇쉭⚵</w:t>
      </w:r>
      <w:r>
        <w:rPr/>
        <w:t>ꕯ</w:t>
      </w:r>
      <w:r>
        <w:rPr/>
        <w:t>䞵⮩</w:t>
      </w:r>
      <w:r>
        <w:rPr/>
        <w:t>⡢</w:t>
      </w:r>
      <w:r>
        <w:rPr/>
        <w:t>彴▩슮쉓湆쉠㮘⫂㢬涘</w:t>
      </w:r>
      <w:r>
        <w:rPr/>
        <w:t>ꥐ</w:t>
      </w:r>
      <w:r>
        <w:rPr/>
        <w:t>浧氱녃〷樮伯䂵㗎딦卣剴㝏⩅뼲⺬繺걞䱫</w:t>
      </w:r>
      <w:r>
        <w:rPr/>
        <w:t>ꤻ</w:t>
      </w:r>
      <w:r>
        <w:rPr/>
        <w:t>ㅡ煪扶쉓橷䉉㩂殱⨬幥쉲啺捶潑然溥䠭䩖皡⮵묷ㄣ劣쉀</w:t>
      </w:r>
      <w:r>
        <w:rPr/>
        <w:t>ⲵ</w:t>
      </w:r>
      <w:r>
        <w:rPr/>
        <w:t>칀숦录杣㝇䕓㠮⥒⸱轤ネ갣悿歧쉭䪻쉕睓吹㥃䝬</w:t>
      </w:r>
      <w:r>
        <w:rPr/>
        <w:t>ꤽ</w:t>
      </w:r>
      <w:r>
        <w:rPr/>
        <w:t>ꅆ囂⬫</w:t>
      </w:r>
      <w:r>
        <w:rPr/>
        <w:t>⡩</w:t>
      </w:r>
      <w:r>
        <w:rPr/>
        <w:t>숭⌵뭱㍨㬻숯䤰⥲扠歆㑐껂</w:t>
      </w:r>
      <w:r>
        <w:rPr/>
        <w:t>ⲵ</w:t>
      </w:r>
      <w:r>
        <w:rPr/>
        <w:t>걥呙㴴璘뮵帵瞬晟朊곎䙎求쉭뭤슩〻併彀㘷녍匸숯䡐偓頫쉤쉪슱ノ䮿瑚填╦弳숱䅒頵㬷䶣㩇楇幸ꅶ繉꺵坶祢숬䐬梱㖥䁠睢幈仂煔灬䉯漬〲㵰墣⪏頰㞏ㅑ숯껍䃂뭩灴娲瘩㍢煞뽎涣</w:t>
      </w:r>
      <w:r>
        <w:rPr/>
        <w:t>ꥋ⑌</w:t>
      </w:r>
      <w:r>
        <w:rPr/>
        <w:t>挵倱㗃囂熬摪쉉摭楴幖淍ㅃ䉾䢩⫂숸姎쉦曂㭩佊뗍㔨ꇂ㛂ㅴ㈩갦晲㧃䝊䬪슡町쉥壎䌺</w:t>
      </w:r>
      <w:r>
        <w:rPr/>
        <w:t>ⵕ</w:t>
      </w:r>
      <w:r>
        <w:rPr/>
        <w:t>년㫂玮쉲搽䡌偌媻余敒♯</w:t>
      </w:r>
      <w:r>
        <w:rPr/>
        <w:t>ꤸ</w:t>
      </w:r>
      <w:r>
        <w:rPr/>
        <w:t>昤䝀婞⍅繚瑲䈳캡⽸䄵烂춱䝠批</w:t>
      </w:r>
      <w:r>
        <w:rPr/>
        <w:t>ⰹ</w:t>
      </w:r>
      <w:r>
        <w:rPr/>
        <w:t>쉀㎿⹂ㅅ䭹瀨⸫⯂刯噕常⨨偙汓び㡩㓂ꥰ㜤杪栥┣灁⏂숲㣃浧㮏㥏⏂牡顋숽싂儹뿂囎⽱뿂⼭</w:t>
      </w:r>
      <w:r>
        <w:rPr/>
        <w:t>ꕀ</w:t>
      </w:r>
      <w:r>
        <w:rPr/>
        <w:t>䎩禮쉪玣⤬爽쉶灎癵칾쌴쏂䵾꺡</w:t>
      </w:r>
      <w:r>
        <w:rPr/>
        <w:t>ꕉ</w:t>
      </w:r>
      <w:r>
        <w:rPr/>
        <w:t>쉯㤻ꍏ쉈䅧湈轹㤸땗塘慍ꏂ䐶쉗搣䁫䨰欤⧂䙫ㅦ㢥쉯☵ꥬ䥅쉒㜪깹懍㉪땵䔩䎩睏⩚瑮쵹桫녂兒捡쉬欨┹祱</w:t>
      </w:r>
      <w:r>
        <w:rPr/>
        <w:t>ⵃ</w:t>
      </w:r>
      <w:r>
        <w:rPr/>
        <w:t>顉㊣</w:t>
      </w:r>
      <w:r>
        <w:rPr/>
        <w:t>ⰴ⨪⥞</w:t>
      </w:r>
      <w:r>
        <w:rPr/>
        <w:t>ꍢ畍甴扣</w:t>
      </w:r>
      <w:r>
        <w:rPr/>
        <w:t>ⲏ</w:t>
      </w:r>
      <w:r>
        <w:rPr/>
        <w:t>㥂搲ꌷ楒䪻燂䍢摒㵪걕摉䥞䕷吰縤瘪㷂䵁㵄仃䩔⭰彶컂슏汾儨녁瞿喥숫쉾쉬䤩⩊ꥶ䉘䙡쉂牀捲숦⬥轥慐牓剢僂椩⹶㍀彙条ギ癫眦㍔슣쉙녓瑃</w:t>
      </w:r>
      <w:r>
        <w:rPr/>
        <w:t>ⷂ⑩</w:t>
      </w:r>
      <w:r>
        <w:rPr/>
        <w:t>歶女兄剶瑁嚻眤癧太朥년⽇슥쉢쉵츴乲싍㏍㵅㬪쉪</w:t>
      </w:r>
      <w:r>
        <w:rPr/>
        <w:t>꥟</w:t>
      </w:r>
      <w:r>
        <w:rPr/>
        <w:t>匱䩎</w:t>
      </w:r>
      <w:r>
        <w:rPr/>
        <w:t>ⱥ</w:t>
      </w:r>
      <w:r>
        <w:rPr/>
        <w:t>싂쉔㑂䠩狂쉭</w:t>
      </w:r>
      <w:r>
        <w:rPr/>
        <w:t>ꔻ</w:t>
      </w:r>
      <w:r>
        <w:rPr/>
        <w:t>卆呷싂千䝔䉊頥灙딬姂㴦쎘싎偧枻㑡숨ꍣ璣</w:t>
      </w:r>
      <w:r>
        <w:rPr/>
        <w:t>⡈</w:t>
      </w:r>
      <w:r>
        <w:rPr/>
        <w:t>濂歠⽲䓂</w:t>
      </w:r>
      <w:r>
        <w:rPr/>
        <w:t>ⵅꕗ</w:t>
      </w:r>
      <w:r>
        <w:rPr/>
        <w:t>ꍠ㢡㥥晀㕗㟂兢棂㴰報슬懂廃㤣⩔Ⓜ쵐쵀썮ぎ㩡슩祙積묳汱磂眳瀪畬灥쏂ꍪ婫灭匯䏂쉔弤撿쉄娦</w:t>
      </w:r>
      <w:r>
        <w:rPr/>
        <w:t>ⴱ</w:t>
      </w:r>
      <w:r>
        <w:rPr/>
        <w:t>Ɱ⭊</w:t>
      </w:r>
      <w:r>
        <w:rPr/>
        <w:t>㷂㫍飂䬩쉬⧂わ敷㬺䡕檡攮矂攣ち⩺獂쉳㬲欵䱣뿂츨绂</w:t>
      </w:r>
      <w:r>
        <w:rPr/>
        <w:t>ꥈ</w:t>
      </w:r>
      <w:r>
        <w:rPr/>
        <w:t>幡쉭奈呹顫浃⨳</w:t>
      </w:r>
      <w:r>
        <w:rPr/>
        <w:t>ꕣ</w:t>
      </w:r>
      <w:r>
        <w:rPr/>
        <w:t>㝚榵ㄴ땘け녣颣숪玩䋂</w:t>
      </w:r>
      <w:r>
        <w:rPr/>
        <w:t>ⱬ</w:t>
      </w:r>
      <w:r>
        <w:rPr/>
        <w:t>㥳</w:t>
      </w:r>
      <w:r>
        <w:rPr/>
        <w:t>ⰽ</w:t>
      </w:r>
      <w:r>
        <w:rPr/>
        <w:t>制䮱㥲䡡渹䭟ㅹ婟겥爦⽔䖬㶩畋攫燎橁瓂搹佞䵚썣杨ꌯ斩剤☱繮놿伤伪⽈</w:t>
      </w:r>
      <w:r>
        <w:rPr/>
        <w:t>꥓</w:t>
      </w:r>
      <w:r>
        <w:rPr/>
        <w:t>䂥硘♦墬츲㕪숰⹦㙑⎮祁ヂ橍柎硕猨䵆넊䈭楺</w:t>
      </w:r>
      <w:r>
        <w:rPr/>
        <w:t>ꤪ</w:t>
      </w:r>
      <w:r>
        <w:rPr/>
        <w:t>斡疻㚩뇂䙾싂漥㙯칟彖歫顂䅕㧂皩㭵숷桾쵤쎩⑯幋䝍况쉱咡⥈쵙唻䪥녖뭕媏晫ㅟ塚</w:t>
      </w:r>
      <w:r>
        <w:rPr/>
        <w:t>꧂</w:t>
      </w:r>
      <w:r>
        <w:rPr/>
        <w:t>犱椸쉚煍奒㜭㵰</w:t>
      </w:r>
      <w:r>
        <w:rPr/>
        <w:t>꧂</w:t>
      </w:r>
      <w:r>
        <w:rPr/>
        <w:t>㵟偡䉭⸷啢䨭䙢쉫싂⧂㕔⌹㈰刲杧䙦濂伺䝊쉕瘵暩祓眮</w:t>
      </w:r>
      <w:r>
        <w:rPr/>
        <w:t>Ⱬ</w:t>
      </w:r>
      <w:r>
        <w:rPr/>
        <w:t>ⵗ</w:t>
      </w:r>
      <w:r>
        <w:rPr/>
        <w:t>㐶ㄭ⨬挫㌨檻갱㉮ど爵䭁ꅢ⫂㈦桎硖猶긷㴣穉秂䩯ꅖ칁䰨</w:t>
      </w:r>
      <w:r>
        <w:rPr/>
        <w:t>ⶡ</w:t>
      </w:r>
      <w:r>
        <w:rPr/>
        <w:t>瑫㝸</w:t>
      </w:r>
      <w:r>
        <w:rPr/>
        <w:t>⠳</w:t>
      </w:r>
      <w:r>
        <w:rPr/>
        <w:t>㊩㠨⸳伪슿扗䤩穑썖晈柂</w:t>
      </w:r>
      <w:r>
        <w:rPr/>
        <w:t>ꖘ</w:t>
      </w:r>
      <w:r>
        <w:rPr/>
        <w:t>쉷쉈扰祋㧂繃쉟뼭㈫〰疘澱⚱쉸䥤歶佩⥒䴰⤯瑺㕩幗㐥♲儸纣싂㑬秂歁䡹秃╓顺⎡彫砱▣䮩⩋뇍硙汘㑏顇塌殩盂渨긥昩〪슘㴮癖슥䙑싂砪⩆煃䝄⼪殘ꍁ쉈⥚灍곂䳂辩䥶猣␣꺡뭈㙭楗拂┹禮</w:t>
      </w:r>
      <w:r>
        <w:rPr/>
        <w:t>ꕉ⩨</w:t>
      </w:r>
      <w:r>
        <w:rPr/>
        <w:t>婇浏</w:t>
      </w:r>
      <w:r>
        <w:rPr/>
        <w:t>ꕧ</w:t>
      </w:r>
      <w:r>
        <w:rPr/>
        <w:t>利慪杸揂䤶瀨燂숳䜪</w:t>
      </w:r>
      <w:r>
        <w:rPr/>
        <w:t>ꥅ</w:t>
      </w:r>
      <w:r>
        <w:rPr/>
        <w:t>䵈㚥쉦⿂㡭橣䵗</w:t>
      </w:r>
      <w:r>
        <w:rPr/>
        <w:t>ꤺ⥓</w:t>
      </w:r>
      <w:r>
        <w:rPr/>
        <w:t>䰴ꍨ离硵呭䷂伽깡♎奨쌫〸칏瀥䍗ꄭ癙㮬䡮</w:t>
      </w:r>
      <w:r>
        <w:rPr/>
        <w:t>ꕸ</w:t>
      </w:r>
      <w:r>
        <w:rPr/>
        <w:t>ꍠ轊畾┱䵚䪡橠⍄拂㘴㕎懂걉氤䙘て獘䀴厱佇ꄯ뼣슮㤪⌵婘瀦獌彉晃쉲彶杊썉汖练걺玩䇂坙幷㯂輨睏싂顚僎ぎ갲녀夺♦汏⹑뽬⍒쉵哃ꆩ㐵쉲梥䱯兡⥕祹䩦烂⒏㷂卖㷂⮣㶵榡㔷䱀睇㠮颣匹繉䌱</w:t>
      </w:r>
      <w:r>
        <w:rPr/>
        <w:t>⣂</w:t>
      </w:r>
      <w:r>
        <w:rPr/>
        <w:t>㉡┺㇂焭伽슏⭳煙</w:t>
      </w:r>
      <w:r>
        <w:rPr/>
        <w:t>ꔯ</w:t>
      </w:r>
      <w:r>
        <w:rPr/>
        <w:t>䮩㙦꥕⽄䍎␩洮揂㞵浨⬳</w:t>
      </w:r>
      <w:r>
        <w:rPr/>
        <w:t>⡔</w:t>
      </w:r>
      <w:r>
        <w:rPr/>
        <w:t>挨顪湏栥轄参坒獬轞䁉幬ぐ敩㌽猱畮晙癇䑀썣獢㐨幱打楊꺮畋</w:t>
      </w:r>
      <w:r>
        <w:rPr/>
        <w:t>꧂ꦡ</w:t>
      </w:r>
      <w:r>
        <w:rPr/>
        <w:t>匨汎</w:t>
      </w:r>
      <w:r>
        <w:rPr/>
        <w:t>ꤵ</w:t>
      </w:r>
      <w:r>
        <w:rPr/>
        <w:t>唽彰⑳卞䙇熡眨枻쵪瀸</w:t>
      </w:r>
      <w:r>
        <w:rPr/>
        <w:t>⠦</w:t>
      </w:r>
      <w:r>
        <w:rPr/>
        <w:t>扌꥚⨪싂楂쉔䱵抣㝰癣煘縪ㅟꅇ슏숪ꥶ秂⑱灐⩮</w:t>
      </w:r>
      <w:r>
        <w:rPr/>
        <w:t>ꤴ</w:t>
      </w:r>
      <w:r>
        <w:rPr/>
        <w:t>牫穂침</w:t>
      </w:r>
      <w:r>
        <w:rPr/>
        <w:t>ꖏ</w:t>
      </w:r>
      <w:r>
        <w:rPr/>
        <w:t>攽梱歀嚻</w:t>
      </w:r>
      <w:r>
        <w:rPr/>
        <w:t>ⱀ</w:t>
      </w:r>
      <w:r>
        <w:rPr/>
        <w:t>䈨⸻숻攵깞撥睚䮮ㅙ♌놡䘥⹸╳㝗䄱㉆睚剞朹獰丸協劵暩椥㡭武掩僃湓斵㣃堵摍㠬쉦⻂䱬䉢珂婅㞱㚏걺伷ꅬ䙬爱</w:t>
      </w:r>
      <w:r>
        <w:rPr/>
        <w:t>Ⱨ</w:t>
      </w:r>
      <w:r>
        <w:rPr/>
        <w:t>块쉄牲쉅瑨갦䄳掏朷㝈䝱⑮坅塹ꍷ睘䉁㝢厵䜷䐬⭵携䊣♸䕒땘묮剴䤶</w:t>
      </w:r>
      <w:r>
        <w:rPr/>
        <w:t>ꕩ</w:t>
      </w:r>
      <w:r>
        <w:rPr/>
        <w:t>允</w:t>
      </w:r>
      <w:r>
        <w:rPr/>
        <w:t>Ⳃ</w:t>
      </w:r>
      <w:r>
        <w:rPr/>
        <w:t>㘷伶슮窱批轪⩚ꍢ㴊偬㈨痂㐣䉭㍊⩃䙥䙦猩╶畀묽䰬嗂汌╃洲⥄䙧皻歟卅䗂쉯ꍍ嘻甮⹚</w:t>
      </w:r>
      <w:r>
        <w:rPr/>
        <w:t>ꔽ</w:t>
      </w:r>
      <w:r>
        <w:rPr/>
        <w:t>㘽⸭牚⍇捵숩춏싂㈸辮겏㮥灋⭳旎潸濍晭㙧微嫎僂慬㎩</w:t>
      </w:r>
      <w:r>
        <w:rPr/>
        <w:t>ꕪ</w:t>
      </w:r>
      <w:r>
        <w:rPr/>
        <w:t>깩땩썹搻嚏䴳⭁䪵갪걸⩹獌歷祩뮏乏啨慍</w:t>
      </w:r>
      <w:r>
        <w:rPr/>
        <w:t>⠦</w:t>
      </w:r>
      <w:r>
        <w:rPr/>
        <w:t>窻婔</w:t>
      </w:r>
      <w:r>
        <w:rPr/>
        <w:t>ꥀ</w:t>
      </w:r>
      <w:r>
        <w:rPr/>
        <w:t>묹涮獉䏎딮项漺췎땬⍋김䵟碬縣</w:t>
      </w:r>
      <w:r>
        <w:rPr/>
        <w:t>⡧꥕</w:t>
      </w:r>
      <w:r>
        <w:rPr/>
        <w:t>做硐⭬晑</w:t>
      </w:r>
      <w:r>
        <w:rPr/>
        <w:t>ꦏ</w:t>
      </w:r>
      <w:r>
        <w:rPr/>
        <w:t>䵌姎䄬媮佶䀯桱児䅅扣㔭頫ꌴ㎵刣歅東槂㐺惍䑘㕮天䫂係䩐싂顲惂</w:t>
      </w:r>
      <w:r>
        <w:rPr/>
        <w:t>꧂</w:t>
      </w:r>
      <w:r>
        <w:rPr/>
        <w:t>쉇㑭繴䯃㍶</w:t>
      </w:r>
      <w:r>
        <w:rPr/>
        <w:t>⢥</w:t>
      </w:r>
      <w:r>
        <w:rPr/>
        <w:t>㩃繟甯땱嘣㭱쉖啀ꅠ昪⍃ꌬ떣䨱㘯氶墻썬焪뼳㐥㪱⽯典쉰攱浮癙䡬䠽圶♬恥怩炡啥뿂⫂</w:t>
      </w:r>
      <w:r>
        <w:rPr/>
        <w:t>ꕲ</w:t>
      </w:r>
      <w:r>
        <w:rPr/>
        <w:t>䵺숶乸</w:t>
      </w:r>
      <w:r>
        <w:rPr/>
        <w:t>ⶩ</w:t>
      </w:r>
      <w:r>
        <w:rPr/>
        <w:t>䂘斱堫哃坶䄸額婎㑂㭆〣묳⸥까ꍃ숽䟂滍쉸⩧곂⑾⼺䵧楔䴲参╅딻㕊㭬</w:t>
      </w:r>
      <w:r>
        <w:rPr/>
        <w:t>⡠</w:t>
      </w:r>
      <w:r>
        <w:rPr/>
        <w:t>ⵅ</w:t>
      </w:r>
      <w:r>
        <w:rPr/>
        <w:t>ㄸ繣숺⪥㉍硐扗䋂瑡愸庿䯍䕺䥢䢵焩싂唪⼨擂걯숯⥒㝯䕇䩷</w:t>
      </w:r>
      <w:r>
        <w:rPr/>
        <w:t>ꕧ</w:t>
      </w:r>
      <w:r>
        <w:rPr/>
        <w:t>懂쉠灷쉁쉧淂䉠摂浺椴浬쉸嘥浉湃싂습겏썭깆ꥩ䨰쉃쉮㷂⦣頮</w:t>
      </w:r>
      <w:r>
        <w:rPr/>
        <w:t>꥟</w:t>
      </w:r>
      <w:r>
        <w:rPr/>
        <w:t>䚩䮥偈⦬깤眪瑐</w:t>
      </w:r>
      <w:r>
        <w:rPr/>
        <w:t>⡫</w:t>
      </w:r>
      <w:r>
        <w:rPr/>
        <w:t>숵⪻啊俍㑤㧂䨻撣⽁쉾獚䥁忂</w:t>
      </w:r>
      <w:r>
        <w:rPr/>
        <w:t>ⵥ</w:t>
      </w:r>
      <w:r>
        <w:rPr/>
        <w:t>䑩壂╈①毂쉖塄䑂瘲촳頽倻</w:t>
      </w:r>
      <w:r>
        <w:rPr/>
        <w:t>꧂</w:t>
      </w:r>
      <w:r>
        <w:rPr/>
        <w:t>厘</w:t>
      </w:r>
      <w:r>
        <w:rPr/>
        <w:t>ꤪ</w:t>
      </w:r>
      <w:r>
        <w:rPr/>
        <w:t>瑰㢱䊥风氯桦桰橋슩숮ㆩ䱏꺩匵ꍑ䥓繦繚⽢⽠䭄䙏潉싂央</w:t>
      </w:r>
      <w:r>
        <w:rPr/>
        <w:t>⠸</w:t>
      </w:r>
      <w:r>
        <w:rPr/>
        <w:t>䑉⻂숨浵矂祧⤱暩㇂ꅑ瓂硐䡾牕䝁吺䐱넫숵杓</w:t>
      </w:r>
      <w:r>
        <w:rPr/>
        <w:t>ꥊꤻ</w:t>
      </w:r>
      <w:r>
        <w:rPr/>
        <w:t>片潀㬩㕅</w:t>
      </w:r>
      <w:r>
        <w:rPr/>
        <w:t>ꤹ</w:t>
      </w:r>
      <w:r>
        <w:rPr/>
        <w:t>䑈습ꥲ癪僂杁昲㩗檡츹塧쉲㴦</w:t>
      </w:r>
      <w:r>
        <w:rPr/>
        <w:t>ꦻ</w:t>
      </w:r>
      <w:r>
        <w:rPr/>
        <w:t>繤爰쉣㟂⛂欬뿎䘳컂玬넷걋壂沿爺狂漲塖㌷㕣⑴숥丵㑬䕤吺뇂⽆䏂牶砪⸻䦮⭥</w:t>
      </w:r>
      <w:r>
        <w:rPr/>
        <w:t>ꦵ</w:t>
      </w:r>
      <w:r>
        <w:rPr/>
        <w:t>㯂㍒쉴㬣滂뇍䉑婣栯숲偅砱㨫䝾⍖㑂싂딵太㥸㆘㣍땗깱⑒䉯畠奦睥槍뾥␦㴳㬳椷慉㩰䴪ㅬ쵅뮿晓</w:t>
      </w:r>
      <w:r>
        <w:rPr/>
        <w:t>ⱊ</w:t>
      </w:r>
      <w:r>
        <w:rPr/>
        <w:t>䴻䯂八⼺㑋쉎䡬昶輨硹뿂숬䅇䉉徬숪㴶</w:t>
      </w:r>
      <w:r>
        <w:rPr/>
        <w:t>ⶣ</w:t>
      </w:r>
      <w:r>
        <w:rPr/>
        <w:t>煶㫂獀䁐煘쉉啲䓂쎻厣䴹Ⓜ⩀쉭쉸来䰲偫噅꥾㬦쉙橀쉍䑧縵慉䅉</w:t>
      </w:r>
      <w:r>
        <w:rPr/>
        <w:t>ⵍ</w:t>
      </w:r>
      <w:r>
        <w:rPr/>
        <w:t>싂</w:t>
      </w:r>
      <w:r>
        <w:rPr/>
        <w:t>ꤨ</w:t>
      </w:r>
      <w:r>
        <w:rPr/>
        <w:t>䅁〉帳⥉癱穴숨䁅纮</w:t>
      </w:r>
      <w:r>
        <w:rPr/>
        <w:t>⡢</w:t>
      </w:r>
      <w:r>
        <w:rPr/>
        <w:t>䕇瓃浊뿂ꥦ숊橃ꅒ</w:t>
      </w:r>
      <w:r>
        <w:rPr/>
        <w:t>ꕳ</w:t>
      </w:r>
      <w:r>
        <w:rPr/>
        <w:t>㝋戨琴澏復伽玥㧂歉昫䄲㵚숰㠪뾵</w:t>
      </w:r>
      <w:r>
        <w:rPr/>
        <w:t>⡬</w:t>
      </w:r>
      <w:r>
        <w:rPr/>
        <w:t>ꥈ</w:t>
      </w:r>
      <w:r>
        <w:rPr/>
        <w:t>朮⑌䁎ꥲ</w:t>
      </w:r>
      <w:r>
        <w:rPr/>
        <w:t>⠱</w:t>
      </w:r>
      <w:r>
        <w:rPr/>
        <w:t>ꏃ塬湷</w:t>
      </w:r>
      <w:r>
        <w:rPr/>
        <w:t>ꥃ</w:t>
      </w:r>
      <w:r>
        <w:rPr/>
        <w:t>⺣㕧㒡硑䪱㑗</w:t>
      </w:r>
      <w:r>
        <w:rPr/>
        <w:t>ꔪ</w:t>
      </w:r>
      <w:r>
        <w:rPr/>
        <w:t>㑩瑲긨⩧⌴怳晓伣䡃敏䀹ꅐ喩縻漲㑥瑲祥奥瀺噯乐牟癃㴵勂</w:t>
      </w:r>
      <w:r>
        <w:rPr/>
        <w:t>⡃Ⱛ</w:t>
      </w:r>
      <w:r>
        <w:rPr/>
        <w:t>숭坩</w:t>
      </w:r>
      <w:r>
        <w:rPr/>
        <w:t>ꤱ</w:t>
      </w:r>
      <w:r>
        <w:rPr/>
        <w:t>丯塺䑰偙ꅙ䐳넣⼳䙗噃礷숬總橱칱㡈숨卫轊睔歹睐佰</w:t>
      </w:r>
    </w:p>
    <w:p>
      <w:pPr>
        <w:pStyle w:val="PreformattedText"/>
        <w:bidi w:val="0"/>
        <w:spacing w:before="0" w:after="0"/>
        <w:jc w:val="left"/>
        <w:rPr/>
      </w:pPr>
      <w:r>
        <w:rPr/>
        <w:t>暡瑋䎻쉋㩨繲痂ꅱ穋껎╦恥싂떿Ⓜ䋃碣䐸前㖵煱⍯껂ꆩ</w:t>
      </w:r>
      <w:r>
        <w:rPr/>
        <w:t>ꦿ</w:t>
      </w:r>
      <w:r>
        <w:rPr/>
        <w:t>䱩㍎昦네檣쉄</w:t>
      </w:r>
      <w:r>
        <w:rPr/>
        <w:t>ꔺ</w:t>
      </w:r>
      <w:r>
        <w:rPr/>
        <w:t>桱揂䥃瑓갲㏂恲歡⎩湯☩쉂깹쉷䝊潂䭓㩒稵꥾깚㥢䡁硠넴㘳睷湧䎣䖘</w:t>
      </w:r>
      <w:r>
        <w:rPr/>
        <w:t>ꕓ⛂</w:t>
      </w:r>
      <w:r>
        <w:rPr/>
        <w:t>掵ヂ䃂숴乆ㅃ</w:t>
      </w:r>
      <w:r>
        <w:rPr/>
        <w:t>⡱</w:t>
      </w:r>
      <w:r>
        <w:rPr/>
        <w:t>坬ꍶ썐材⾣種칅奅䕳悩灀槂轡췂쉸䦻껂㔤㩾塮쉉츽嫂꥙啷⨻婎幧扠睑㙅剚獈癇꥾挪숷椴套갲灆矂</w:t>
      </w:r>
      <w:r>
        <w:rPr/>
        <w:t>ꔤ</w:t>
      </w:r>
      <w:r>
        <w:rPr/>
        <w:t>奏ꍊ轺⌷毂걅㌨嘤쉚♅녍캘㔰</w:t>
      </w:r>
      <w:r>
        <w:rPr/>
        <w:t>ⱂ</w:t>
      </w:r>
      <w:r>
        <w:rPr/>
        <w:t>塎⩍┷痂㎱懂沩㈻汍놵珂䋎⍥충쉷</w:t>
      </w:r>
      <w:r>
        <w:rPr/>
        <w:t>Ⱶ</w:t>
      </w:r>
      <w:r>
        <w:rPr/>
        <w:t>硱恠⦘垻渣</w:t>
      </w:r>
      <w:r>
        <w:rPr/>
        <w:t>ⶏ</w:t>
      </w:r>
      <w:r>
        <w:rPr/>
        <w:t>輶땕㑀璡慺⦿䭸弯杙浕桳⑸ㅈ숹噬촺칬㙹摖瘭㕗䵅歂伵䟂䝬싂䱦劻딯淂㜹焲矂䠬⾮슡㝗湥礩䉯㝱㡠</w:t>
      </w:r>
      <w:r>
        <w:rPr/>
        <w:t>ⵑⵢ</w:t>
      </w:r>
      <w:r>
        <w:rPr/>
        <w:t>炱剎</w:t>
      </w:r>
      <w:r>
        <w:rPr/>
        <w:t>ⵧ</w:t>
      </w:r>
      <w:r>
        <w:rPr/>
        <w:t>쉹坡睺ね⿂▬</w:t>
      </w:r>
      <w:r>
        <w:rPr/>
        <w:t>ꥈ</w:t>
      </w:r>
      <w:r>
        <w:rPr/>
        <w:t>㌷氳爲쉟浓䑳숱쉌꥾⺿慫㜺⴪儬渷⚏</w:t>
      </w:r>
      <w:r>
        <w:rPr/>
        <w:t>ꖬ</w:t>
      </w:r>
      <w:r>
        <w:rPr/>
        <w:t>싂㉅幢쉡碵秂䥲㩇慑䔥㌵抿㇂礩ꍄꎬ㧂⩓⬪㕊晳颱櫎캻攬䠻숺㡤橺䌹樶①쵓숵싃┯䌹憿⨥숣</w:t>
      </w:r>
      <w:r>
        <w:rPr/>
        <w:t>⡺</w:t>
      </w:r>
      <w:r>
        <w:rPr/>
        <w:t>奮㐹㑌䘻挴䥢䑥湡泂樲啶ㅬ何卓숯獂䫂춏潨湴槂슩患쉱奚⨫싍婁㩨瑖兩獟佌䴪塏㮻浄ꅡ玘愯琨熬⪣故쉍䐰夳</w:t>
      </w:r>
      <w:r>
        <w:rPr/>
        <w:t>Ⱔ</w:t>
      </w:r>
      <w:r>
        <w:rPr/>
        <w:t>摟乴</w:t>
      </w:r>
      <w:r>
        <w:rPr/>
        <w:t>ꕞ</w:t>
      </w:r>
      <w:r>
        <w:rPr/>
        <w:t>頶뼹⹉묮獏㕵</w:t>
      </w:r>
      <w:r>
        <w:rPr/>
        <w:t>⡊</w:t>
      </w:r>
      <w:r>
        <w:rPr/>
        <w:t>䙊織䅳敄숵䏂畑唩⩔숺숻奣䱈啂愴湗抬摒깩䁀椸悩썚嫂⬷쉢汪䵾瑤쉀泂⨮䱶㐬䡯繒彐쎿뮬㕋㴯乑䎵㍘畲쉥刺⑋啹㘱梏㵈娷丳戽싎</w:t>
      </w:r>
      <w:r>
        <w:rPr/>
        <w:t>ⴻ</w:t>
      </w:r>
      <w:r>
        <w:rPr/>
        <w:t>乬⩔伷⼳싂䉍촭㖥칧呰㴥뽒싂嗂캻쉍䬣㩦뭠矂㙧</w:t>
      </w:r>
      <w:r>
        <w:rPr/>
        <w:t>⡙</w:t>
      </w:r>
      <w:r>
        <w:rPr/>
        <w:t>噂輰䈩숵쉺头╮桰䵟⎥쉄礴畬庩桕繍㥀启执牍盃숊ꅵ⍙ꌯ䐸♒쉥夷癬㓎네䳍摢䱾⨴唶䤷쉊廃橁ㄳ勂⌨恳깞爣嘶吳䑊硾僂⪬⬲奙顅쉦畢婫㘴溿噃楖쉯⤺浵槎쉎썣捃⯂炩判쎥湴♷䵹偑䳂卤牰来呉婥杷擂⩕⥏砪䙬顎싍欣㩐⩧㙉㶘</w:t>
      </w:r>
      <w:r>
        <w:rPr/>
        <w:t>Ɱ</w:t>
      </w:r>
      <w:r>
        <w:rPr/>
        <w:t>炩</w:t>
      </w:r>
      <w:r>
        <w:rPr/>
        <w:t>ⴭ</w:t>
      </w:r>
      <w:r>
        <w:rPr/>
        <w:t>쉷櫂쉙䝑䐯书⯂깡枡夭汶</w:t>
      </w:r>
      <w:r>
        <w:rPr/>
        <w:t>ꕗ</w:t>
      </w:r>
      <w:r>
        <w:rPr/>
        <w:t>泂걋쉁轕砵塨顩織숭潋栨㑣㑪쉖ꄩ䶬慄丳䩢癦囂┲桾䦩扢䌨湢稳煱急栽쵁㝨塃漣煸ꅫ㫂</w:t>
      </w:r>
      <w:r>
        <w:rPr/>
        <w:t>⠺</w:t>
      </w:r>
      <w:r>
        <w:rPr/>
        <w:t>轓匶䵣⎏彗䞩⨲쉬⩔춡</w:t>
      </w:r>
      <w:r>
        <w:rPr/>
        <w:t>ꦏ</w:t>
      </w:r>
      <w:r>
        <w:rPr/>
        <w:t>칖李㩬栳懂⸮夰頽顕㜯湲▥〭頶䔯祃묻♀㬨晧毂䔷㐲捪犥渰朻㕦쉳㙑⩢쉷厩䛍숺偁彪杈灎恋晚쉕垩淂쉅稹긯獺珂片癴奂瑒</w:t>
      </w:r>
      <w:r>
        <w:rPr/>
        <w:t>ⱪ</w:t>
      </w:r>
      <w:r>
        <w:rPr/>
        <w:t>ㅕ</w:t>
      </w:r>
      <w:r>
        <w:rPr/>
        <w:t>ⷂ</w:t>
      </w:r>
      <w:r>
        <w:rPr/>
        <w:t>呫硱㎘嚮䝶猪뇂⭷쉴灓硾匭噄䋂懂壂穯딭㝎枵坂汗땫</w:t>
      </w:r>
      <w:r>
        <w:rPr/>
        <w:t>ꦥ⨶ꥎ</w:t>
      </w:r>
      <w:r>
        <w:rPr/>
        <w:t>煱帰뼴쉾瓂⼷彀佡ꄴ偣숷⹦ꅃ恋奥</w:t>
      </w:r>
      <w:r>
        <w:rPr/>
        <w:t>ꥃ</w:t>
      </w:r>
      <w:r>
        <w:rPr/>
        <w:t>娵彈畈</w:t>
      </w:r>
      <w:r>
        <w:rPr/>
        <w:t>ꦻ</w:t>
      </w:r>
      <w:r>
        <w:rPr/>
        <w:t>䕹㊣坵䱕ꍩ炩䑣ꥰ挵晗汉欴쵔뽖哂㋂꺵䁫䄫⥦␪柍朥呺恆</w:t>
      </w:r>
      <w:r>
        <w:rPr/>
        <w:t>ꖩ</w:t>
      </w:r>
      <w:r>
        <w:rPr/>
        <w:t>숫쉓⼽㭁⭤䬽庩扐挵獌⥱䩲䕯쉡쵢煶␶㩂싂唦獸晨啢츬汊쉵␮坘顓睊䶱磂估㑞䨬瑎㥠㇂嘥㵔ヂ䊻辏値檩䂬敞㴫㵇憱썬딩㙘쉯歆怤䭚硋堤䈰⭠䅴싍瑪㧂䙗求㔨ꌷ촽癟㡸㝊슮噃땨</w:t>
      </w:r>
      <w:r>
        <w:rPr/>
        <w:t>ⶩ⫂</w:t>
      </w:r>
      <w:r>
        <w:rPr/>
        <w:t>ね汴놘㣂纥㕺⭖棂䏂촴</w:t>
      </w:r>
      <w:r>
        <w:rPr/>
        <w:t>ⵑ</w:t>
      </w:r>
      <w:r>
        <w:rPr/>
        <w:t>숦㐪⫍儤晙硹祂坸橷㜦뽦浏㩺轳偈썷㥺汗⫃坈晲䅚⑁窩⏂㜬싂杶▥歀</w:t>
      </w:r>
      <w:r>
        <w:rPr/>
        <w:t>ꥉ</w:t>
      </w:r>
      <w:r>
        <w:rPr/>
        <w:t>獺☮塟⑈쵌ㅎ关슮淎橎噦㝪⍬㍃抩쵙㥞</w:t>
      </w:r>
      <w:r>
        <w:rPr/>
        <w:t>ꥃ⍺</w:t>
      </w:r>
      <w:r>
        <w:rPr/>
        <w:t>㑯㡴呄㩷捺溵ꥨ쉩䩐䩚濂⿂칲촨昴⩣⴯㕃䟂秂┳喬撥姂塏碩넮怶假武穥拂슘攨쉂䑣컂橠㞥挶뭎뼷犡歗彑㥟쉟汀桹</w:t>
      </w:r>
      <w:r>
        <w:rPr/>
        <w:t>ꔺ</w:t>
      </w:r>
      <w:r>
        <w:rPr/>
        <w:t>圣偒⽔剙兎歚㥦㉆㆘숪슱딻㑅</w:t>
      </w:r>
      <w:r>
        <w:rPr/>
        <w:t>ꤳ</w:t>
      </w:r>
      <w:r>
        <w:rPr/>
        <w:t>䐩剓묹ꆻ싂㕨㡣◂⥟眨幑䥏獚穷欰쵗栴䓍硴쎱弩⌨⹔넯⩧䥪潙敀灙淂單걊傩⼤♺磃놘⽣塺쉖숊㚬㡬䢩㉶瑖塶떩㓂㜺㡔墮꥞扸ꄩ振永쉞扚嚿</w:t>
      </w:r>
      <w:r>
        <w:rPr/>
        <w:t>ꕧ</w:t>
      </w:r>
      <w:r>
        <w:rPr/>
        <w:t>㶬顰䙀쉊煎剳浘凂</w:t>
      </w:r>
      <w:r>
        <w:rPr/>
        <w:t>ꕘ</w:t>
      </w:r>
      <w:r>
        <w:rPr/>
        <w:t>琱呤䈫걥契䬷扱だ묹瘽繬千捞땁╹㈩炩炘㍍㬬딳幣슥敲㩘숸</w:t>
      </w:r>
      <w:r>
        <w:rPr/>
        <w:t>ⱋ⬹</w:t>
      </w:r>
      <w:r>
        <w:rPr/>
        <w:t>祚湚⪿䃂纥숲뽔</w:t>
      </w:r>
      <w:r>
        <w:rPr/>
        <w:t>⠦</w:t>
      </w:r>
      <w:r>
        <w:rPr/>
        <w:t>䀫纩毎㥬딹䂥橆湨猸쉢떩末妘噹㭘⵷䔫獔乚湾䲵ꅩ⯂椨䪻㕏摣朰椥っ쵴⹗ꥩ</w:t>
      </w:r>
      <w:r>
        <w:rPr/>
        <w:t>ꕟ</w:t>
      </w:r>
      <w:r>
        <w:rPr/>
        <w:t>呑暻쉍䤷⹲颥⑄</w:t>
      </w:r>
      <w:r>
        <w:rPr/>
        <w:t>ꖣ⥖</w:t>
      </w:r>
      <w:r>
        <w:rPr/>
        <w:t>㝙帮⹋⥷匰彮倷㴽楣쉓燎䰳㝎ꇂ싂䬥獸来啅楫据⸴쉗䥑䶬穊㤯剨䴥䅁樱</w:t>
      </w:r>
      <w:r>
        <w:rPr/>
        <w:t>ⱆ</w:t>
      </w:r>
      <w:r>
        <w:rPr/>
        <w:t>墣䧂栮䘴呸</w:t>
      </w:r>
      <w:r>
        <w:rPr/>
        <w:t>ⰻ</w:t>
      </w:r>
      <w:r>
        <w:rPr/>
        <w:t>睥①㶮⭎컂䨷쎮禩䘫㑾扥搬縨县幈촮礹</w:t>
      </w:r>
      <w:r>
        <w:rPr/>
        <w:t>ꕐ</w:t>
      </w:r>
      <w:r>
        <w:rPr/>
        <w:t>䏂歄쉟㡴</w:t>
      </w:r>
      <w:r>
        <w:rPr/>
        <w:t>ⱓ⬨</w:t>
      </w:r>
      <w:r>
        <w:rPr/>
        <w:t>쉦獒㶡⚩㞱畖攫乹妡⿂⬺╖猬䇂兑剥唪兩䉟戸毂䟂䩦숫卷佳帷</w:t>
      </w:r>
      <w:r>
        <w:rPr/>
        <w:t>Ɫ</w:t>
      </w:r>
      <w:r>
        <w:rPr/>
        <w:t>佉偭㉕묶⻂烂湺爭㓂⺏磂䁨</w:t>
      </w:r>
      <w:r>
        <w:rPr/>
        <w:t>ⶮ</w:t>
      </w:r>
      <w:r>
        <w:rPr/>
        <w:t>⻂쉩槂䱅轫桮쉳㈮네⹑㥡䝐췍䁃妡瑩꤮煺匪䙌喘硟ㅦ㪘</w:t>
      </w:r>
      <w:r>
        <w:rPr/>
        <w:t>⠬⪣</w:t>
      </w:r>
      <w:r>
        <w:rPr/>
        <w:t>狂쉬쉑䤪╍ㅔ쉟畓䤰ꌱ㔭</w:t>
      </w:r>
      <w:r>
        <w:rPr/>
        <w:t>ⱃ⢏</w:t>
      </w:r>
      <w:r>
        <w:rPr/>
        <w:t>牥へ䁗㡤䧍ꅡ</w:t>
      </w:r>
      <w:r>
        <w:rPr/>
        <w:t>ꦣ</w:t>
      </w:r>
      <w:r>
        <w:rPr/>
        <w:t>へ恓湍牀畮器㭹乘䫂㙵䧂⫂哂ぶ慭뇂㡷㜲燂㖩瘥䰩땓뗍揂쉌䕑☯㍲</w:t>
      </w:r>
      <w:r>
        <w:rPr/>
        <w:t>ꥑ</w:t>
      </w:r>
      <w:r>
        <w:rPr/>
        <w:t>猺⾣燍嘳ꅅ숱䰮䅍摂檬</w:t>
      </w:r>
      <w:r>
        <w:rPr/>
        <w:t>ꔻ⍙</w:t>
      </w:r>
      <w:r>
        <w:rPr/>
        <w:t>彆顨쉅顷䥖땞쉞䉌伵椨慩䑾숵⽒ꍫ杒슏䶥딫䩂李깖숶奌捲딹哂⹯</w:t>
      </w:r>
      <w:r>
        <w:rPr/>
        <w:t>⡮</w:t>
      </w:r>
      <w:r>
        <w:rPr/>
        <w:t>쉎坺䉮㕌朵숶療抏啥夺䉦轥㨫䱚珂⬥䝄ꅁ䌤庮为뼽숳䭔㜮彲牫숺栴꥙繤埂塲嗂싂숵묬䐤㥬洱ꇃ瀷浯欯癠帲슩쉢穋䅃㨣⪏</w:t>
      </w:r>
      <w:r>
        <w:rPr/>
        <w:t>⡰</w:t>
      </w:r>
      <w:r>
        <w:rPr/>
        <w:t>딤车쵰ꍱ炏⹎䔴딯⭚뽥啪쉁쉐䭊縬⹄䅷䯂년癯顱ꌸ乹浠佖⍡</w:t>
      </w:r>
      <w:r>
        <w:rPr/>
        <w:t>⢵</w:t>
      </w:r>
      <w:r>
        <w:rPr/>
        <w:t>썣拂㑈</w:t>
      </w:r>
      <w:r>
        <w:rPr/>
        <w:t>ꦘ</w:t>
      </w:r>
      <w:r>
        <w:rPr/>
        <w:t>놵㵷戦楈楷㯂䜣⩥숥⽇线㍓╗顆用</w:t>
      </w:r>
      <w:r>
        <w:rPr/>
        <w:t>ꤱ</w:t>
      </w:r>
      <w:r>
        <w:rPr/>
        <w:t>曂楊쉰澩걖㩘佢㑎쉭습瑤⛃⎘呞쉆湋扠椨䭑</w:t>
      </w:r>
      <w:r>
        <w:rPr/>
        <w:t>⡥</w:t>
      </w:r>
      <w:r>
        <w:rPr/>
        <w:t>獢☺⭒㷂頨쉹쉳ꏂ晩ꄽ쉥䁂楪㡄倰쉕묣䊣歯쉵呰偭땹䕊槂凎産㭷</w:t>
      </w:r>
      <w:r>
        <w:rPr/>
        <w:t>⢩</w:t>
      </w:r>
      <w:r>
        <w:rPr/>
        <w:t>㝌煨싂䨰呆礻䝦彷䩎繨揍奁畇桇䁃䫍㘥⭶佗쉍⩉⧂仍励뭣♀쉷䔣暏伹噵愰⬥ず㐊㙎氪歂敲㥯睰怭干㗂輪畃㌶쉧䣂숤滂쉌숵긵</w:t>
      </w:r>
      <w:r>
        <w:rPr/>
        <w:t>ꕮ</w:t>
      </w:r>
      <w:r>
        <w:rPr/>
        <w:t>礫獚⍮呤畧썚瑭⽦扭쉐劣╍㍦姂쉊䥟婔㭄㖮斿쉂桎璬溩桓㞱慅稥噾㐭㐮犿梩總彙㩋䂻帻⍹깫䭖扇䂮䍵③〹ㅉ䈳乒⵮偒⯂썞숬칖瘥彗煄⹎奙㎬⥶煀壎숵偣輪䝁䮥㗂㡋傡䶏喩桕拂</w:t>
      </w:r>
      <w:r>
        <w:rPr/>
        <w:t>⣂</w:t>
      </w:r>
      <w:r>
        <w:rPr/>
        <w:t>呥煫乥⭍卬넻斥쵂浑瞬秃倩幹辥걠ꅑ礴칷뭔⑰汧䝙⵷呗棂쵒㤥櫂甶䓂伲㙧䁤愣劵⹆쉲睫囂♀㝴番ꎬ㨭䨺偺檏圲晉숣⨵秃㕅⽴䌲쉃⭒兾娰䥌歴搭佪疘夫㩴湇㴣呄ꥴ㈳䍚朽柂슩窩쉚纏쉄</w:t>
      </w:r>
      <w:r>
        <w:rPr/>
        <w:t>꧂</w:t>
      </w:r>
      <w:r>
        <w:rPr/>
        <w:t>奒䈨㩵껂썾⯍㥇═뽴輤㥰元숱杨區쉑⵵敞㶏⌥煒⿂共䝴㵩㦡㟂갪睾▘갬䱆쌶</w:t>
      </w:r>
      <w:r>
        <w:rPr/>
        <w:t>ꤵ</w:t>
      </w:r>
      <w:r>
        <w:rPr/>
        <w:t>瑪流瑓嘸칕䢵橯뭍䎮ッ剸슣拂⛂偊䭲轂䱸榵济昮</w:t>
      </w:r>
      <w:r>
        <w:rPr/>
        <w:t>ꥎ</w:t>
      </w:r>
      <w:r>
        <w:rPr/>
        <w:t>吥到穙秂佇䑯潡䅗昨漰⭺淂欪焬䨹䩢斵呱平녾뇃</w:t>
      </w:r>
      <w:r>
        <w:rPr/>
        <w:t>ꤲ</w:t>
      </w:r>
      <w:r>
        <w:rPr/>
        <w:t>恾歐䵑佹懂弪㉢壃쵀걔冱ㅺ╮ㅋ싂</w:t>
      </w:r>
      <w:r>
        <w:rPr/>
        <w:t>ꔫ</w:t>
      </w:r>
      <w:r>
        <w:rPr/>
        <w:t>揂㑉櫃槂剬曂깓佤쉞頶㩸勂刺묯㔶䜣牌⨮쉰淂剾か猯穋扣浊玿匰땓怳卖뽙懂繗</w:t>
      </w:r>
      <w:r>
        <w:rPr/>
        <w:t>ꕣ</w:t>
      </w:r>
      <w:r>
        <w:rPr/>
        <w:t>ⰱ</w:t>
      </w:r>
      <w:r>
        <w:rPr/>
        <w:t>땏</w:t>
      </w:r>
      <w:r>
        <w:rPr/>
        <w:t>⡊</w:t>
      </w:r>
      <w:r>
        <w:rPr/>
        <w:t>佔䜪슮㌹넭</w:t>
      </w:r>
      <w:r>
        <w:rPr/>
        <w:t>⵰</w:t>
      </w:r>
      <w:r>
        <w:rPr/>
        <w:t>숲䲥湶⤭㯂澩亡㓍埂桇뗂烍㛂题㙑囂溮⮩买碿</w:t>
      </w:r>
      <w:r>
        <w:rPr/>
        <w:t>ⵁꤺ</w:t>
      </w:r>
      <w:r>
        <w:rPr/>
        <w:t>㜵捉桷喥䮣⨭뭯쉗깘꥘칑嗂⤨뗂⍯匽쉖▩瓂쉤ㅑ</w:t>
      </w:r>
      <w:r>
        <w:rPr/>
        <w:t>ꤶ</w:t>
      </w:r>
      <w:r>
        <w:rPr/>
        <w:t>㎏슥乍牔쉩䄸䍑熿䈺傻瘻썎㇂ぱ㓂䜳┰瑦</w:t>
      </w:r>
      <w:r>
        <w:rPr/>
        <w:t>ⷎ</w:t>
      </w:r>
      <w:r>
        <w:rPr/>
        <w:t>嘫슘⸸䐪뭙助愳쉏싂穅㞵唬㴪⭕囂㌪숫䜸⸪ぺ쌬ꍊ硏䡃䁣쵋⩓楨㋍橊揎㙕싎浓怲毂썆暩䑤睓偀䵵</w:t>
      </w:r>
      <w:r>
        <w:rPr/>
        <w:t>ꥉ</w:t>
      </w:r>
      <w:r>
        <w:rPr/>
        <w:t>쉘꺩╴泃潹橊쉈痂潣彪슩䐨廂䃂䢮♑╍䫂䦩䥃杣挷嚥輩䡫⭷뽢뇂쉕漹㠱毂싃弯冮礨䨻噒疡♆㥮㑙幫䭇싂灚微⩀칓뽧䁚檩㟂</w:t>
      </w:r>
      <w:r>
        <w:rPr/>
        <w:t>⠫╱</w:t>
      </w:r>
      <w:r>
        <w:rPr/>
        <w:t>㢵繮唯じ矂䑬</w:t>
      </w:r>
      <w:r>
        <w:rPr/>
        <w:t>ꕮ</w:t>
      </w:r>
      <w:r>
        <w:rPr/>
        <w:t>顅䜺춬䁈橩㄰灀な癳㋂䈱䧂牱㡂浲☬㤽畄⭫䕾つ睄扥츥쵧㤨쌸湭䬊䤦㘽</w:t>
      </w:r>
      <w:r>
        <w:rPr/>
        <w:t>Ⱔ</w:t>
      </w:r>
      <w:r>
        <w:rPr/>
        <w:t>㵷䉁頯䕆숪窡䂩擂彟쉩唴牣╞䗎쉇㓂㉇쉣䴻䵋㍾㭅琯乍決畖</w:t>
      </w:r>
      <w:r>
        <w:rPr/>
        <w:t>ⱸ</w:t>
      </w:r>
      <w:r>
        <w:rPr/>
        <w:t>惂꥙쌸숵嫂佣で䗂㣂桏ꍐ㜨䠪潟搩뭅䭯ꄰ址䗃瘻橅쵳窵瘴╃㙤瘹쉐杦䉨轲싂䴯淂㕭ⸯ塔椮</w:t>
      </w:r>
      <w:r>
        <w:rPr/>
        <w:t>ꤩ</w:t>
      </w:r>
      <w:r>
        <w:rPr/>
        <w:t>獟㪱뽵</w:t>
      </w:r>
      <w:r>
        <w:rPr/>
        <w:t>ꤶ⹱⭷</w:t>
      </w:r>
      <w:r>
        <w:rPr/>
        <w:t>慖顢奯坙⧂冿쉟橊攥縺ꅧ⺏뽹쉕奃䝔楉汗喣㯂漨䩚䈳䐯扺쉗亵䥂쉸뿂䒡녰땯⺮剡協枏睧쉆玵떵㐴䊮噒␸䡢뼨쉎湖㤺轩党⵺橩嫂位⸮ꍾ捦敚䭴㡬潰刵</w:t>
      </w:r>
      <w:r>
        <w:rPr/>
        <w:t>ꤹ</w:t>
      </w:r>
      <w:r>
        <w:rPr/>
        <w:t>숱㋂㤷眪挷ㅊ繮䐤䑶帰⛎廎䕫獬癏敪䩵쉪湙쉶㥄恎恠싂䘪橋㬦恵旃汵頥氲㢱ぅ⺬⹮核渦</w:t>
      </w:r>
      <w:r>
        <w:rPr/>
        <w:t>ⵘ</w:t>
      </w:r>
      <w:r>
        <w:rPr/>
        <w:t>㉤</w:t>
      </w:r>
      <w:r>
        <w:rPr/>
        <w:t>ꦬ</w:t>
      </w:r>
      <w:r>
        <w:rPr/>
        <w:t>䉦亥旂溡䢿䍹꥗</w:t>
      </w:r>
      <w:r>
        <w:rPr/>
        <w:t>꥟</w:t>
      </w:r>
      <w:r>
        <w:rPr/>
        <w:t>穥</w:t>
      </w:r>
      <w:r>
        <w:rPr/>
        <w:t>Ɽ</w:t>
      </w:r>
      <w:r>
        <w:rPr/>
        <w:t>係㜤쉆辬촤栭㑤넦⏎䁖묦灾쵹쵐䊮녥嗂숨嘻䍍摦槂㭏촷쉾㍒稳䌲⚡깍〭狂卤녧穞奲녾辵거떿⩠䌳䒘䷂䛂㶥婦兑㒏</w:t>
      </w:r>
      <w:r>
        <w:rPr/>
        <w:t>ꕁ</w:t>
      </w:r>
      <w:r>
        <w:rPr/>
        <w:t>䜯㜯祊쉤쉃</w:t>
      </w:r>
      <w:r>
        <w:rPr/>
        <w:t>ⷂ</w:t>
      </w:r>
      <w:r>
        <w:rPr/>
        <w:t>儴칑璿싂䱑偷此獫䲱塬晇⎮⑒傩兕獈汚皡㨮佬眻뼫奣㕱恥祷䝃땲䅸灦촮穆唩硣◂祚汑杆橳숳⽐㔣⍘긣ꆩ쉟뗃堪⍲奵儬扒䀬⮣ꎻ幌瀤䌥札ꌵ甪扃</w:t>
      </w:r>
      <w:r>
        <w:rPr/>
        <w:t>ꕙ</w:t>
      </w:r>
      <w:r>
        <w:rPr/>
        <w:t>⡨</w:t>
      </w:r>
      <w:r>
        <w:rPr/>
        <w:t>秎㧂偆㍒카쉉㪵㖘呉㝇嫂怣戰卌兏♹輴쉑参㦘湤䠳圵츴庿⑲숣싂䍐佁</w:t>
      </w:r>
      <w:r>
        <w:rPr/>
        <w:t>ꖿ</w:t>
      </w:r>
      <w:r>
        <w:rPr/>
        <w:t>䈲晅⑔믂쏂층䁩楟兄祅ꄨ⽀猫㈺썬츪╅慤쉵䑤䍯窣珂컍婖쉸繖ꥮ輣䌱汔䀱␯硈슡뭄冱㡏㭦䄹敨䡹䉈暩쎣숳廂䔳㕭漹┤숷겻</w:t>
      </w:r>
      <w:r>
        <w:rPr/>
        <w:t>ⴵ</w:t>
      </w:r>
      <w:r>
        <w:rPr/>
        <w:t>窩⑁冩佖ꅸ㥔⩴汌䐬쉓⽋墣쉷丹쵐㨳쉢꥞</w:t>
      </w:r>
      <w:r>
        <w:rPr/>
        <w:t>⡚</w:t>
      </w:r>
      <w:r>
        <w:rPr/>
        <w:t>ⶬ</w:t>
      </w:r>
      <w:r>
        <w:rPr/>
        <w:t>䌹电儥㦿祺╰敭㨺╾쉴싂楬ꌷ㵗</w:t>
      </w:r>
      <w:r>
        <w:rPr/>
        <w:t>ⵃⓂ</w:t>
      </w:r>
      <w:r>
        <w:rPr/>
        <w:t>栦</w:t>
      </w:r>
      <w:r>
        <w:rPr/>
        <w:t>ꤣ</w:t>
      </w:r>
      <w:r>
        <w:rPr/>
        <w:t>칵塢</w:t>
      </w:r>
      <w:r>
        <w:rPr/>
        <w:t>⡁</w:t>
      </w:r>
      <w:r>
        <w:rPr/>
        <w:t>溬췂믂걑去쉫㦩뼶慗╃奖⶘숻㨲沵瑧</w:t>
      </w:r>
      <w:r>
        <w:rPr/>
        <w:t>Ⳏ⒩</w:t>
      </w:r>
      <w:r>
        <w:rPr/>
        <w:t>䉮体乎</w:t>
      </w:r>
      <w:r>
        <w:rPr/>
        <w:t>ꤱ⹳</w:t>
      </w:r>
      <w:r>
        <w:rPr/>
        <w:t>㑓干啯뮏㈶ꎩㅸ㜵楯㈱瓍㝡⨦䃃䁪</w:t>
      </w:r>
      <w:r>
        <w:rPr/>
        <w:t>⡑</w:t>
      </w:r>
      <w:r>
        <w:rPr/>
        <w:t>䅞땷䕁걘㘨歮哂㩌䇂㫂庥긻䏍瘴⛃썡场녀곂公뼨딶싂䍖癆卤憣㉸圶獯礨樴稪⌲瀊㤸椰쉔쉭塐쵱뼮뼨癮䅳楦顶摂슬欨⹠㴯顯䜷晎㥰城ꆱ桉儺㍹㭆㤱㟂쉱⍷</w:t>
      </w:r>
      <w:r>
        <w:rPr/>
        <w:t>ⵤ⤵</w:t>
      </w:r>
      <w:r>
        <w:rPr/>
        <w:t>뭭⼮橾獗╩┲</w:t>
      </w:r>
      <w:r>
        <w:rPr/>
        <w:t>ꔤ</w:t>
      </w:r>
      <w:r>
        <w:rPr/>
        <w:t>但啒䡥丶⾻</w:t>
      </w:r>
      <w:r>
        <w:rPr/>
        <w:t>⢱</w:t>
      </w:r>
      <w:r>
        <w:rPr/>
        <w:t>忂쵷渣杊땭</w:t>
      </w:r>
      <w:r>
        <w:rPr/>
        <w:t>Ⳃ</w:t>
      </w:r>
      <w:r>
        <w:rPr/>
        <w:t>泂煍</w:t>
      </w:r>
      <w:r>
        <w:rPr/>
        <w:t>ꥊ</w:t>
      </w:r>
      <w:r>
        <w:rPr/>
        <w:t>燂㩉癚䠤檥䩑⴮欲쉔⾩杺䉉⽘㩱⵫</w:t>
      </w:r>
      <w:r>
        <w:rPr/>
        <w:t>ꕑ</w:t>
      </w:r>
      <w:r>
        <w:rPr/>
        <w:t>卥煘</w:t>
      </w:r>
      <w:r>
        <w:rPr/>
        <w:t>ꦻ</w:t>
      </w:r>
      <w:r>
        <w:rPr/>
        <w:t>扯㤸䛂㑂埂䠺♩㡏飂奏䞻欶㙂숪咵싂ꎘ䡑橲㘨䊻걚㬳丮췂㑖帮⽭싂㝘瀪冩묺</w:t>
      </w:r>
      <w:r>
        <w:rPr/>
        <w:t>⡧</w:t>
      </w:r>
      <w:r>
        <w:rPr/>
        <w:t>뇍䂿䉺땹쉕反刴뭄숺䄬塴䯂䱇숷쉡毂䭺䝔摉愫䱎瞣㕟桗㬲㙞⫂⍯佲⿎䩭㢘別㓂䅬禱습㡀㴣䌫扶녧攷啞㡔㍴硆堵椳飂걐⽯䵚曂㝋㜨䭲測焬挨瑩슩땲洳䋃剭䂮涩╵㝀㷂挴</w:t>
      </w:r>
      <w:r>
        <w:rPr/>
        <w:t>ꤴ</w:t>
      </w:r>
      <w:r>
        <w:rPr/>
        <w:t>卙㕆䫂쉌䅰㩒쉇쉖⽄奮거Ⓜ兇⏎⥊ꍙ椽䓎塡㟂땚彇⫂</w:t>
      </w:r>
      <w:r>
        <w:rPr/>
        <w:t>ⰺ</w:t>
      </w:r>
      <w:r>
        <w:rPr/>
        <w:t>쉴싂啚</w:t>
      </w:r>
      <w:r>
        <w:rPr/>
        <w:t>ꥎ</w:t>
      </w:r>
      <w:r>
        <w:rPr/>
        <w:t>伪⸥汱湳ꥥ嚥ㅸ哂㌣浤洲떻</w:t>
      </w:r>
      <w:r>
        <w:rPr/>
        <w:t>Ⱶ</w:t>
      </w:r>
      <w:r>
        <w:rPr/>
        <w:t>⼦캏轄ㄪ婕癰떮⑨晎</w:t>
      </w:r>
      <w:r>
        <w:rPr/>
        <w:t>ⴲ</w:t>
      </w:r>
      <w:r>
        <w:rPr/>
        <w:t>䗂⹙悱硬</w:t>
      </w:r>
      <w:r>
        <w:rPr/>
        <w:t>ꕲ</w:t>
      </w:r>
      <w:r>
        <w:rPr/>
        <w:t>秂侻</w:t>
      </w:r>
      <w:r>
        <w:rPr/>
        <w:t>꧂</w:t>
      </w:r>
      <w:r>
        <w:rPr/>
        <w:t>㭐搩</w:t>
      </w:r>
      <w:r>
        <w:rPr/>
        <w:t>꧂</w:t>
      </w:r>
      <w:r>
        <w:rPr/>
        <w:t>檩幆싎㔳据</w:t>
      </w:r>
      <w:r>
        <w:rPr/>
        <w:t>⠰</w:t>
      </w:r>
      <w:r>
        <w:rPr/>
        <w:t>뽅泂⹡썤弲琰繹癉橥乢⍸淂䗂⩊</w:t>
      </w:r>
      <w:r>
        <w:rPr/>
        <w:t>⠪⍹</w:t>
      </w:r>
      <w:r>
        <w:rPr/>
        <w:t>쏂䕢䘯⵲䏂繋坈浂</w:t>
      </w:r>
      <w:r>
        <w:rPr/>
        <w:t>ꕮ</w:t>
      </w:r>
      <w:r>
        <w:rPr/>
        <w:t>⿂卓슡甪兖唶哎䡨䉬쉔愲㔷㌫㬪痂扰숳䉏㵶쵸塹⏂녣輪충䑢湊棎樬쌪㭙</w:t>
      </w:r>
      <w:r>
        <w:rPr/>
        <w:t>ꦏ</w:t>
      </w:r>
      <w:r>
        <w:rPr/>
        <w:t>収㡣祉썍㵑㕍㍠煦䩘华礪뽤砪墩奂硧䢻䣍⑋昺␪</w:t>
      </w:r>
      <w:r>
        <w:rPr/>
        <w:t>ⱑ</w:t>
      </w:r>
      <w:r>
        <w:rPr/>
        <w:t>꧃</w:t>
      </w:r>
      <w:r>
        <w:rPr/>
        <w:t>畂⽃怯</w:t>
      </w:r>
      <w:r>
        <w:rPr/>
        <w:t>ꥒ</w:t>
      </w:r>
      <w:r>
        <w:rPr/>
        <w:t>㕁愵㙤ㄽ婟汈摞습勎殏圩猭恄偾싎⥷ꍮ燎㝾娥䔺ㆵㆱ勎梮兴⤻깂쵚汄祢뮿䙑烂晾癙</w:t>
      </w:r>
      <w:r>
        <w:rPr/>
        <w:t>⡔</w:t>
      </w:r>
      <w:r>
        <w:rPr/>
        <w:t>㵌硥恾す捴䵷</w:t>
      </w:r>
      <w:r>
        <w:rPr/>
        <w:t>⡫</w:t>
      </w:r>
      <w:r>
        <w:rPr/>
        <w:t>ꇃ⤹쉾㭚㥇潇柂⴬纮쉀戫猣䚘</w:t>
      </w:r>
      <w:r>
        <w:rPr/>
        <w:t>ⲻ</w:t>
      </w:r>
      <w:r>
        <w:rPr/>
        <w:t>䚻灵䉨瀶쉖單䃍㉳뽹縷氯☲⩄겘䩘⑍椽䕀侩牦汨㩔愴婤ꌸ杬딽믂题嚬</w:t>
      </w:r>
      <w:r>
        <w:rPr/>
        <w:t>ꦥ</w:t>
      </w:r>
      <w:r>
        <w:rPr/>
        <w:t>戫숪摥</w:t>
      </w:r>
      <w:r>
        <w:rPr/>
        <w:t>ꕐ␻</w:t>
      </w:r>
      <w:r>
        <w:rPr/>
        <w:t>楖쵕㑢쵣硅揂欯꥗迍㯂咏䥷싎䍹操㨯噣㆏卩칗㵎慍숤䍫攩⭣䷂싂輹禩㐥乧六㤫⪿䭱⭬⽤쉍⹍爲棃盃䩬갷</w:t>
      </w:r>
      <w:r>
        <w:rPr/>
        <w:t>⡠</w:t>
      </w:r>
      <w:r>
        <w:rPr/>
        <w:t>㑕춱㘮捌願넵䕎䣍啫䦘坰썑넸䤦到⨽䨺ㄯ獥ꎏ轧⑕刱慤䱦轫瑑ꍳ䝘坕歐態樤繚䄩싂辘䓂䠊</w:t>
      </w:r>
      <w:r>
        <w:rPr/>
        <w:t>ꥂ</w:t>
      </w:r>
      <w:r>
        <w:rPr/>
        <w:t>洲⒘䥊桋席⸬㮘奓瑉⤲嗂䀹佴類♃別숴긳␻穈䀰㪮㪥칺歴繕䁷싂楯䜲潧ヂ⨦츬⨽쉈칲Ⓜ頬繾繸ㅠ恑炣辏䭒卖弫唴癑晌⮩⌹欰摮숴숴⩀䝴飂</w:t>
      </w:r>
      <w:r>
        <w:rPr/>
        <w:t>ⱶ</w:t>
      </w:r>
      <w:r>
        <w:rPr/>
        <w:t>쉖썰砨䉎⻂</w:t>
      </w:r>
      <w:r>
        <w:rPr/>
        <w:t>ⰴ</w:t>
      </w:r>
      <w:r>
        <w:rPr/>
        <w:t>橮놥睷䑙숹갩⽙䝵</w:t>
      </w:r>
      <w:r>
        <w:rPr/>
        <w:t>ꔴ</w:t>
      </w:r>
      <w:r>
        <w:rPr/>
        <w:t>剐冻庘剒㪩</w:t>
      </w:r>
      <w:r>
        <w:rPr/>
        <w:t>⡤</w:t>
      </w:r>
      <w:r>
        <w:rPr/>
        <w:t>嘱뽣㨸灑疥촭</w:t>
      </w:r>
      <w:r>
        <w:rPr/>
        <w:t>ꦩ</w:t>
      </w:r>
      <w:r>
        <w:rPr/>
        <w:t>牲ꥫ䙴啓ꍌ숩⽎녫秂싂칋갰坭圵仂</w:t>
      </w:r>
      <w:r>
        <w:rPr/>
        <w:t>ⵔ</w:t>
      </w:r>
      <w:r>
        <w:rPr/>
        <w:t>뽣묹㩣쉬儮ㅙ슬纏奅佤㤵숣㚬㯂塰搪潳丹彵歫ꆩ쌥쉚乡䚣</w:t>
      </w:r>
      <w:r>
        <w:rPr/>
        <w:t>ⵠ</w:t>
      </w:r>
      <w:r>
        <w:rPr/>
        <w:t>㌷깯潙䵔㚱佂䵸湃㝵췃焭㕺㕫䁎武碥硍婗湠뼤琦</w:t>
      </w:r>
      <w:r>
        <w:rPr/>
        <w:t>ꕃ</w:t>
      </w:r>
      <w:r>
        <w:rPr/>
        <w:t>浌숪棂䗂㝊⭀䅾㊩惂珂칗숫숶ꎣ촻凎匪䞱买漪ㅕ䩐쉥楦䳎⭫</w:t>
      </w:r>
      <w:r>
        <w:rPr/>
        <w:t>꧂</w:t>
      </w:r>
      <w:r>
        <w:rPr/>
        <w:t>县ざ女怮㡋ꄥ걣⌫潺ꥱ啒癑㙉瑌⩐쉓䅞師◂뾩灒</w:t>
      </w:r>
      <w:r>
        <w:rPr/>
        <w:t>⠪</w:t>
      </w:r>
      <w:r>
        <w:rPr/>
        <w:t>ꍨ숵☥㥥싂䲩晏桩촬㡎</w:t>
      </w:r>
      <w:r>
        <w:rPr/>
        <w:t>⠨</w:t>
      </w:r>
      <w:r>
        <w:rPr/>
        <w:t>欬㚏䐣揂㩴쉰咱㐹浀숱䓂㣂淂⹲㔶繯单싂輺</w:t>
      </w:r>
      <w:r>
        <w:rPr/>
        <w:t>ⶱ</w:t>
      </w:r>
      <w:r>
        <w:rPr/>
        <w:t>扌䁰偑뽥摐啚弭</w:t>
      </w:r>
      <w:r>
        <w:rPr/>
        <w:t>ꕌ</w:t>
      </w:r>
      <w:r>
        <w:rPr/>
        <w:t>氭棂你쉡恦⹾囂っ幖嘮ヂ⌺⵬숤婀⨮頤㗎</w:t>
      </w:r>
      <w:r>
        <w:rPr/>
        <w:t>ⴤ</w:t>
      </w:r>
      <w:r>
        <w:rPr/>
        <w:t>䅙允╒⮥竂㯂</w:t>
      </w:r>
      <w:r>
        <w:rPr/>
        <w:t>ꕱ</w:t>
      </w:r>
      <w:r>
        <w:rPr/>
        <w:t>十⑐ꍩ题</w:t>
      </w:r>
      <w:r>
        <w:rPr/>
        <w:t>ꤣ</w:t>
      </w:r>
      <w:r>
        <w:rPr/>
        <w:t>뽖뭒㔭⨶墿牂ꆣ슣㔨쉄䋂㥢</w:t>
      </w:r>
      <w:r>
        <w:rPr/>
        <w:t>⢿</w:t>
      </w:r>
      <w:r>
        <w:rPr/>
        <w:t>散塶⩶ㄽ㪘卡顁滂⑬⍥쉾妣ㄭ䤩䄷䗎嚮牅</w:t>
      </w:r>
      <w:r>
        <w:rPr/>
        <w:t>⢬⡠</w:t>
      </w:r>
      <w:r>
        <w:rPr/>
        <w:t>嚿乂廂坷숺싂⎩䱶愫悿㵋</w:t>
      </w:r>
      <w:r>
        <w:rPr/>
        <w:t>ⱪ</w:t>
      </w:r>
      <w:r>
        <w:rPr/>
        <w:t>囂㝑㉥牉楸</w:t>
      </w:r>
      <w:r>
        <w:rPr/>
        <w:t>⡯</w:t>
      </w:r>
      <w:r>
        <w:rPr/>
        <w:t>ꤰ</w:t>
      </w:r>
      <w:r>
        <w:rPr/>
        <w:t>懂쵯掣쵗숯并⹠⍘䱅䳂塗朷橇琬뽀슏祅牀</w:t>
      </w:r>
      <w:r>
        <w:rPr/>
        <w:t>Ⱕ</w:t>
      </w:r>
      <w:r>
        <w:rPr/>
        <w:t>㜶煴㉭䥢䉆쉍⸹䭧쉨㭴㮩轑⾣┮숬䝒♐깦儤쉙ꆻ睉儽⥡걑㜳頭㥸幍⵹㖩彅㩎</w:t>
      </w:r>
      <w:r>
        <w:rPr/>
        <w:t>ꤱ</w:t>
      </w:r>
      <w:r>
        <w:rPr/>
        <w:t>ꎣ産㕡曂㚿䝅♌㮮䑘摗㘱渱汆⍳䅷戳</w:t>
      </w:r>
      <w:r>
        <w:rPr/>
        <w:t>ꔶ</w:t>
      </w:r>
      <w:r>
        <w:rPr/>
        <w:t>柃䕥扬浦沵</w:t>
      </w:r>
      <w:r>
        <w:rPr/>
        <w:t>⣂</w:t>
      </w:r>
      <w:r>
        <w:rPr/>
        <w:t>䦻撬捤澱쉉偁捂⭅쉹싂츫惂ꥨ쉦뿂瑘쉯啱灇숯㡂㡾轇剹깯</w:t>
      </w:r>
      <w:r>
        <w:rPr/>
        <w:t>Ⳃ</w:t>
      </w:r>
      <w:r>
        <w:rPr/>
        <w:t>甪㙤䀶⥓녡뭥熵갳⹣轌㷂䴺⸳쌪唺㭹㪥啔㭙</w:t>
      </w:r>
      <w:r>
        <w:rPr/>
        <w:t>⠪</w:t>
      </w:r>
      <w:r>
        <w:rPr/>
        <w:t>栤꥘浙婨㴥䥸䜺憮䟃げ쉙㭌忂숮绂婞栻坧쉾湙窩ꄭ싂由穈娩牭썅</w:t>
      </w:r>
      <w:r>
        <w:rPr/>
        <w:t>⡪</w:t>
      </w:r>
      <w:r>
        <w:rPr/>
        <w:t>뿂瑪㑔</w:t>
      </w:r>
      <w:r>
        <w:rPr/>
        <w:t>ꕨ</w:t>
      </w:r>
      <w:r>
        <w:rPr/>
        <w:t>㡸숰䰳싎쉍掻⩖깱슩前넭縲徥싂䍮㵉⩈⮵㕁卾䶻噡哂祪ㄤ哂⧂㭦슩䅑升숊䩀楯쉵슿뇂⨱㵪畔쵱捑噥睓땍欰䣂掵汷⭒츯슥噺煥ぬ㊩䱱싂瀻䥨做彇轱佷쉙獬捨未㐻칦ㅈ</w:t>
      </w:r>
      <w:r>
        <w:rPr/>
        <w:t>ⵀ</w:t>
      </w:r>
      <w:r>
        <w:rPr/>
        <w:t>갽䷎縥㡰⽠呧⬣싂㞬뿍湲쉦갫⭠쉈樥嘺浩㓃㬺쉞㥊䝃㧂츳獡⩨扱㩁サ迎ꍇ娳奮婁⴪瞻깊煮䀳땑䱁䢏ꅨ䳂⤰㑺圴땹啀桇癧奶轂쉠䍈㡎㉆䚩睆⮿扶䅫㩺磂숣쉨깯</w:t>
      </w:r>
      <w:r>
        <w:rPr/>
        <w:t>ꗂ</w:t>
      </w:r>
      <w:r>
        <w:rPr/>
        <w:t>싂츬廂숽쉆䭰溩</w:t>
      </w:r>
      <w:r>
        <w:rPr/>
        <w:t>ⰸ</w:t>
      </w:r>
      <w:r>
        <w:rPr/>
        <w:t>싂禣橷䝃꤮僂㈰쉙愱媩䇎界疩㔳䰱⽗䅯</w:t>
      </w:r>
      <w:r>
        <w:rPr/>
        <w:t>ⵟ</w:t>
      </w:r>
      <w:r>
        <w:rPr/>
        <w:t>卩柃䌪ꅈ걞樯博⬥懂体쉮嚥㝤盂䝰㔥喥㈦噊兾漵擂쉳燂乺쉥뽡潫案繤㚿䝀瑍넸</w:t>
      </w:r>
      <w:r>
        <w:rPr/>
        <w:t>ꖣ</w:t>
      </w:r>
      <w:r>
        <w:rPr/>
        <w:t>凂䲿㩸녃弹䐺䝂顚忂㡐쉭ꎩ㵯</w:t>
      </w:r>
      <w:r>
        <w:rPr/>
        <w:t>ꕧ</w:t>
      </w:r>
      <w:r>
        <w:rPr/>
        <w:t>숻䠩輥歂戴ぅ⤨䕮汞灌녧䥥辱䩗牊쉣啚慙帵묣縸꺮慦⸺䷂塰㈱䙇쉮써䭷쉶싂슥毎䐣竂祥盂⭲䨬⹪㉊䥺稴偊飂</w:t>
      </w:r>
      <w:r>
        <w:rPr/>
        <w:t>ꕯ</w:t>
      </w:r>
      <w:r>
        <w:rPr/>
        <w:t>挵懃䆱獤㨬쉶뽞䄸쉢界〰⼪ꏂ숪轄乲ꏃ䟎숯䁟⍲ꅮ摗漽䁯禱㥞䑑こ싎숯믍♾쉣꺻琹ꄦ眻嘻项껂䜳぀쉌浉䠶ネ桩妘┫横㌱操畖⚬䥥⪣䃍⍦䍭습氭⹡</w:t>
      </w:r>
      <w:r>
        <w:rPr/>
        <w:t>꤭</w:t>
      </w:r>
      <w:r>
        <w:rPr/>
        <w:t>氥뽾轰㔹㑧㑱硃橄繃䭨畳⺮⽪楞呷杦則偉䑯轔堪穟轋祇搮㩎硱睐枘侻⫂㯂㑳ꥲ橢繟⵷潕ヂ숥礪걭⩶奦䎡㝞</w:t>
      </w:r>
      <w:r>
        <w:rPr/>
        <w:t>⡅</w:t>
      </w:r>
      <w:r>
        <w:rPr/>
        <w:t>䡔쉗織</w:t>
      </w:r>
      <w:r>
        <w:rPr/>
        <w:t>ꗍ</w:t>
      </w:r>
      <w:r>
        <w:rPr/>
        <w:t>暏㍡⽕帰㩟暘慱卯쉈䩇㡳兏木搥彔䕊╀祡숲䅱噦숶摅䥳繰㔫禩㓂嗂䙟⩉獐䑙㡃⥪睳⏂斥䦩쉧쉡娰桙⺏ㄳ⸽숺䔮㕯礮䪩皘ꥸ䈻娵捍塁ꅑ幹䯂瑖剦䝔쉨恄쉀䵋啍淂轑쉫</w:t>
      </w:r>
      <w:r>
        <w:rPr/>
        <w:t>ⵀ</w:t>
      </w:r>
      <w:r>
        <w:rPr/>
        <w:t>쎩瀯歰⩸啨⒣㕠倫┳熬ꄸ犬玣硴債沩⨤㑆썔뽫参㉷㉌㡯䦻珂겵燂湇滂쉇썖乘厱㑇</w:t>
      </w:r>
      <w:r>
        <w:rPr/>
        <w:t>ꕍ</w:t>
      </w:r>
      <w:r>
        <w:rPr/>
        <w:t>懂</w:t>
      </w:r>
      <w:r>
        <w:rPr/>
        <w:t>ꕥ</w:t>
      </w:r>
      <w:r>
        <w:rPr/>
        <w:t>怯딲碩㨥㉵嚩㡾쉸冬盂쉺쵏浰䦘뽒穅䢏㒣傣迂榿♁係〻旂⍨歑䍯쉠測뇂夬吽氵碻㔲㈪䕴숸쉩繘砹䉟䕺⛂⑨㠨䳂⩃偶췂䠶䝃쉴⨊砵椤港㥀湧圱欽顸慄㭀䴨쉐夭</w:t>
      </w:r>
      <w:r>
        <w:rPr/>
        <w:t>ꥎ</w:t>
      </w:r>
      <w:r>
        <w:rPr/>
        <w:t>갥䵈쉫䥣䝰晹噄湍睾⼶即ㄸ</w:t>
      </w:r>
      <w:r>
        <w:rPr/>
        <w:t>ⵔ</w:t>
      </w:r>
      <w:r>
        <w:rPr/>
        <w:t>倪琪頭犡䅙䰷</w:t>
      </w:r>
      <w:r>
        <w:rPr/>
        <w:t>ꤴ</w:t>
      </w:r>
      <w:r>
        <w:rPr/>
        <w:t>쉧潶숷걏슮쉀䱚쉏</w:t>
      </w:r>
      <w:r>
        <w:rPr/>
        <w:t>ꔫ</w:t>
      </w:r>
      <w:r>
        <w:rPr/>
        <w:t>䜰皿摍橓弤彑쉠깫숪䄦塒┱䲵渦偺쉁䉠㊻悩⫂쉆堪䂡牨㌶숵㈬刷⾮轺쉊䍳ꄽ⤬䟃쉍╪煘⩔瑟祡硊녗ㅁ㭧⽴녉䭟硚呬☹</w:t>
      </w:r>
      <w:r>
        <w:rPr/>
        <w:t>⡸</w:t>
      </w:r>
      <w:r>
        <w:rPr/>
        <w:t>䡡걃䑇䖩㜵啅桞盂</w:t>
      </w:r>
      <w:r>
        <w:rPr/>
        <w:t>ⱒ⹏</w:t>
      </w:r>
      <w:r>
        <w:rPr/>
        <w:t>쉮㈵㌬ヂ㖻䏍䉞手</w:t>
      </w:r>
      <w:r>
        <w:rPr/>
        <w:t>ⵎ</w:t>
      </w:r>
      <w:r>
        <w:rPr/>
        <w:t>朻堽</w:t>
      </w:r>
      <w:r>
        <w:rPr/>
        <w:t>ⱥ</w:t>
      </w:r>
      <w:r>
        <w:rPr/>
        <w:t>昫杰癳䉺䉦⤶䩫並䩂囂䕚⻎窘숨䕇䁂䥭㨳㆏䎬䪩⭮涘㭩㭱瑦慌뇂⨻숴採囃ㅊ顷頥썟参東䟂㘤坸䙓슻슩깦㙅⛎⪏婑佩깧䪥䍙盂싂㝾㔷녞畞슮</w:t>
      </w:r>
      <w:r>
        <w:rPr/>
        <w:t>⠵</w:t>
      </w:r>
      <w:r>
        <w:rPr/>
        <w:t>嫃숶䝸䓂</w:t>
      </w:r>
      <w:r>
        <w:rPr/>
        <w:t>⢮</w:t>
      </w:r>
      <w:r>
        <w:rPr/>
        <w:t>캘쌳浊♒뼭煆搹촦愤ꍉ撵䩍珂犣剦婪긪㚩</w:t>
      </w:r>
      <w:r>
        <w:rPr/>
        <w:t>⢿</w:t>
      </w:r>
      <w:r>
        <w:rPr/>
        <w:t>輥婁</w:t>
      </w:r>
      <w:r>
        <w:rPr/>
        <w:t>⣂</w:t>
      </w:r>
      <w:r>
        <w:rPr/>
        <w:t>晬椻㨸⹋汪顾㌬䖮公獺썴灤ꍂ숨㟍砩ꍤ嫂慾䥚딪渣</w:t>
      </w:r>
      <w:r>
        <w:rPr/>
        <w:t>꧂</w:t>
      </w:r>
      <w:r>
        <w:rPr/>
        <w:t>싂搫㓃╒慔䤦♃㙘꥘干姂㭋㑫㠣䗂剈⌽媥搬뽾瑓畭猵㨰䀺忂ꍷ</w:t>
      </w:r>
      <w:r>
        <w:rPr/>
        <w:t>⡣</w:t>
      </w:r>
      <w:r>
        <w:rPr/>
        <w:t>澱㮮䝇⛂摭쉳磂砰㝖䁏姎灒愵㨬䄬☽ꍷ㒱撩䥕</w:t>
      </w:r>
      <w:r>
        <w:rPr/>
        <w:t>ꤽ</w:t>
      </w:r>
      <w:r>
        <w:rPr/>
        <w:t>㥕</w:t>
      </w:r>
      <w:r>
        <w:rPr/>
        <w:t>ꕆ</w:t>
      </w:r>
      <w:r>
        <w:rPr/>
        <w:t>⽪숩걐犩싂䭡倲䭏摮䡭</w:t>
      </w:r>
      <w:r>
        <w:rPr/>
        <w:t>꧂</w:t>
      </w:r>
      <w:r>
        <w:rPr/>
        <w:t>凂ꌴ淂副塺堽潌떩ꏎ椣榡婱췂溥硋廂쌨瓂婁攳ꥨ佄剭□숳㍈幒ꅰ平싂㋂䝙쉐⮻嘻썆呺支䄤璱癑쉡숰숷ꅖ䘪䡁썤녟㍅杢摀㉕圩捖뽇</w:t>
      </w:r>
      <w:r>
        <w:rPr/>
        <w:t>⡗</w:t>
      </w:r>
      <w:r>
        <w:rPr/>
        <w:t>슩共燂慱䄽㩐쉁〉䍏쵱刦〉습숯넻䶩㔬녶썲깲㐣쉫振檡溻暿窬⍖噲ꥠ</w:t>
      </w:r>
      <w:r>
        <w:rPr/>
        <w:t>⠽</w:t>
      </w:r>
      <w:r>
        <w:rPr/>
        <w:t>䘶㍈恗</w:t>
      </w:r>
      <w:r>
        <w:rPr/>
        <w:t>⡳</w:t>
      </w:r>
      <w:r>
        <w:rPr/>
        <w:t>转䉕⸵桯䕖뮏轇㡁儲硃硹輰슩⩸䕟ㆥ嗂睰䉁㨵뽃◂쉞땮ㄴ㴹淂浙爩㜽</w:t>
      </w:r>
      <w:r>
        <w:rPr/>
        <w:t>ꦿ</w:t>
      </w:r>
      <w:r>
        <w:rPr/>
        <w:t>숪癲朮噏ぉ琸杔䑵畅걫摗꺮儰⹥挺⻂爰ㅨ砯䪬䬤슱洽</w:t>
      </w:r>
      <w:r>
        <w:rPr/>
        <w:t>ⷂꕪ</w:t>
      </w:r>
      <w:r>
        <w:rPr/>
        <w:t>乮拎㭬㉍⽧卋牲숤摅싂䉇⩐剨獃쉣쉀眵偊乩␱</w:t>
      </w:r>
      <w:r>
        <w:rPr/>
        <w:t>ꥌ</w:t>
      </w:r>
      <w:r>
        <w:rPr/>
        <w:t>勂싂⨷숺儷쉚搭츽㕪ꅭ쉕숹ꍲ긷ㄪ恇䉁</w:t>
      </w:r>
      <w:r>
        <w:rPr/>
        <w:t>ꕗ</w:t>
      </w:r>
      <w:r>
        <w:rPr/>
        <w:t>ꍊ䀨彘灗</w:t>
      </w:r>
      <w:r>
        <w:rPr/>
        <w:t>ꥆ</w:t>
      </w:r>
      <w:r>
        <w:rPr/>
        <w:t>㛂摚奍㕫䡕唽䵓璏稲湑</w:t>
      </w:r>
      <w:r>
        <w:rPr/>
        <w:t>⢬</w:t>
      </w:r>
      <w:r>
        <w:rPr/>
        <w:t>㠵啙䕎䣎㐮䗂</w:t>
      </w:r>
      <w:r>
        <w:rPr/>
        <w:t>ⵘ</w:t>
      </w:r>
      <w:r>
        <w:rPr/>
        <w:t>숱䁇晊</w:t>
      </w:r>
      <w:r>
        <w:rPr/>
        <w:t>⡆␵</w:t>
      </w:r>
      <w:r>
        <w:rPr/>
        <w:t>쉥煎縷ꅭ弶曂</w:t>
      </w:r>
      <w:r>
        <w:rPr/>
        <w:t>ꤊ</w:t>
      </w:r>
      <w:r>
        <w:rPr/>
        <w:t>睓儫偾칥濃ㅪ輷㔤慡佺䡬珂憻㐷牁噑䅘䥁걫</w:t>
      </w:r>
      <w:r>
        <w:rPr/>
        <w:t>⡭Ⱚ</w:t>
      </w:r>
      <w:r>
        <w:rPr/>
        <w:t>穓䅠╋䶻煀쉟⹬썇</w:t>
      </w:r>
      <w:r>
        <w:rPr/>
        <w:t>ꕃ</w:t>
      </w:r>
      <w:r>
        <w:rPr/>
        <w:t>ꍳ</w:t>
      </w:r>
      <w:r>
        <w:rPr/>
        <w:t>⡈</w:t>
      </w:r>
      <w:r>
        <w:rPr/>
        <w:t>捚䐪깆浕ꏂ扔㥳䐤䉮顶痃癡䩱쉇䇂湠砯䄹䬥嫂싃䕊顗娭⏎嫍⩦淂쉖</w:t>
      </w:r>
      <w:r>
        <w:rPr/>
        <w:t>ⲥ</w:t>
      </w:r>
      <w:r>
        <w:rPr/>
        <w:t>略禘坘㵦슘張쉱䭆炩飂䍆掩弶南牨쉠癖⒥拂㔪輥㗂桕쉂⥄䚩煏</w:t>
      </w:r>
      <w:r>
        <w:rPr/>
        <w:t>ꕆ</w:t>
      </w:r>
      <w:r>
        <w:rPr/>
        <w:t>䤰䕴乂</w:t>
      </w:r>
      <w:r>
        <w:rPr/>
        <w:t>ꥃ</w:t>
      </w:r>
      <w:r>
        <w:rPr/>
        <w:t>枩쎩狂汊숦烎ꏃ쎻⾏㣎摊离帷扵䥈뭂恟卧愭쉁쉕㥌ꥳ所</w:t>
      </w:r>
      <w:r>
        <w:rPr/>
        <w:t>ꔸ</w:t>
      </w:r>
      <w:r>
        <w:rPr/>
        <w:t>埂悮恘幯頯幋坘䥷䴹숷싂㔲椹璮儰䙆䫂䒣싃슡⤩싃⿂</w:t>
      </w:r>
      <w:r>
        <w:rPr/>
        <w:t>ꔨ</w:t>
      </w:r>
      <w:r>
        <w:rPr/>
        <w:t>敊兮뭤쉇慐坄彀櫂⶘㝪충歊禣땶⨨晥剱恑协捵뾡┨䈥灭䮱惂杭⽂卙杬啊ꥭ㭕眮妬䱵氫䔪䄸憬偩⬭⤭戫쉓坱⸳慯〫㨨砦䬣묶꺻␵丹㙪㝰硤䑠栦㏂喬墡儵仂砥獇怺具䞡䝦</w:t>
      </w:r>
      <w:r>
        <w:rPr/>
        <w:t>ꔹ</w:t>
      </w:r>
      <w:r>
        <w:rPr/>
        <w:t>䁱噳匰쵇嚮㮡㭧슥</w:t>
      </w:r>
      <w:r>
        <w:rPr/>
        <w:t>Ⳃ</w:t>
      </w:r>
      <w:r>
        <w:rPr/>
        <w:t>珂幺쉠䰵ꅷ쉋戹穲㟍頶</w:t>
      </w:r>
      <w:r>
        <w:rPr/>
        <w:t>Ȿ⩕</w:t>
      </w:r>
      <w:r>
        <w:rPr/>
        <w:t>춻깏穊㴽</w:t>
      </w:r>
      <w:r>
        <w:rPr/>
        <w:t>ꥄ</w:t>
      </w:r>
      <w:r>
        <w:rPr/>
        <w:t>䀽片䭊⤹䡤卑⩌㍍</w:t>
      </w:r>
      <w:r>
        <w:rPr/>
        <w:t>ꕦ</w:t>
      </w:r>
      <w:r>
        <w:rPr/>
        <w:t>げ♫⨷㙈㥏㨭㍑㵦瘤䭘䩎戶㐨婇㦬녬捹䩵剨务쉘塦䵩灋玣⤬䘵쉎磂偑佸奍璘眮쉫䠸츦㩏땏傘故揂㬭桱숹杺劣疻췂</w:t>
      </w:r>
      <w:r>
        <w:rPr/>
        <w:t>Ɽ</w:t>
      </w:r>
      <w:r>
        <w:rPr/>
        <w:t>皵슮</w:t>
      </w:r>
      <w:r>
        <w:rPr/>
        <w:t>ꗂ</w:t>
      </w:r>
      <w:r>
        <w:rPr/>
        <w:t>浬䜪穭曂䍒⩏슬攷쉞だ嚣憏䅚ꄻ嘱뭵䓂쉅繤㯃娫▮</w:t>
      </w:r>
      <w:r>
        <w:rPr/>
        <w:t>ꥎ</w:t>
      </w:r>
      <w:r>
        <w:rPr/>
        <w:t>넮瘹䉶숺仍䕖⩑묪싂偘江畏嚿쉨攪⸸档弥硆쉦䞩浵</w:t>
      </w:r>
      <w:r>
        <w:rPr/>
        <w:t>ꦮ</w:t>
      </w:r>
      <w:r>
        <w:rPr/>
        <w:t>쉸书䉚싎㤥쉨쉚敬㭑</w:t>
      </w:r>
      <w:r>
        <w:rPr/>
        <w:t>ⰳ</w:t>
      </w:r>
      <w:r>
        <w:rPr/>
        <w:t>卧朽㑘偹剚浒塩</w:t>
      </w:r>
      <w:r>
        <w:rPr/>
        <w:t>ꥄ</w:t>
      </w:r>
      <w:r>
        <w:rPr/>
        <w:t>䡉僂䑹╓滂烂硍㮬</w:t>
      </w:r>
      <w:r>
        <w:rPr/>
        <w:t>ⱃ</w:t>
      </w:r>
      <w:r>
        <w:rPr/>
        <w:t>ꌦ牮㑯쉷㬪㭌穈숭쉪〥彫⩖禩⚱穴扨彄쉭㤫䷍㑲琻쉴纣슏</w:t>
      </w:r>
      <w:r>
        <w:rPr/>
        <w:t>ⱋ</w:t>
      </w:r>
      <w:r>
        <w:rPr/>
        <w:t>ꍩ祁关䒱嗂㌹싃牾믂㏂䕌▩橞牬녨湎㤻⥓呱깭</w:t>
      </w:r>
      <w:r>
        <w:rPr/>
        <w:t>ⵅ</w:t>
      </w:r>
      <w:r>
        <w:rPr/>
        <w:t>剩橱噡⌺슏啴</w:t>
      </w:r>
      <w:r>
        <w:rPr/>
        <w:t>ⵊ</w:t>
      </w:r>
      <w:r>
        <w:rPr/>
        <w:t>潣汀擂剠洫⑤䍇습到畏쉂祕♰催瞩⹡⭲則䭷橔</w:t>
      </w:r>
      <w:r>
        <w:rPr/>
        <w:t>ⷂ</w:t>
      </w:r>
      <w:r>
        <w:rPr/>
        <w:t>夰ぞ䵱</w:t>
      </w:r>
      <w:r>
        <w:rPr/>
        <w:t>ⵕ</w:t>
      </w:r>
      <w:r>
        <w:rPr/>
        <w:t>啀祸䰰쉚䑄櫂숲녀쉙輱琭넦䟂濂稹佁䝑䘴秂堬揍洳⒵塮⛂惂䅢繮숤湍뽬쉴幹炬濂⚮䕲⤯獴쌪뾡</w:t>
      </w:r>
      <w:r>
        <w:rPr/>
        <w:t>ꗂ</w:t>
      </w:r>
      <w:r>
        <w:rPr/>
        <w:t>楗컂ꎩ㡯㡤㑴</w:t>
      </w:r>
      <w:r>
        <w:rPr/>
        <w:t>ⱋ</w:t>
      </w:r>
      <w:r>
        <w:rPr/>
        <w:t>ꄣ彂圩</w:t>
      </w:r>
      <w:r>
        <w:rPr/>
        <w:t>ⱐ⫂</w:t>
      </w:r>
      <w:r>
        <w:rPr/>
        <w:t>묥㬊㝠㘫캮㍱뭫権㡗偌䱹垩⪏䕪橐쉷兮佊攦庱礰毂㌳㑨⬺填輬轷灹䑵乍쉍吥㩳琻㯍氰쉗⒱</w:t>
      </w:r>
      <w:r>
        <w:rPr/>
        <w:t>ꤦ</w:t>
      </w:r>
      <w:r>
        <w:rPr/>
        <w:t>䐴祬</w:t>
      </w:r>
      <w:r>
        <w:rPr/>
        <w:t>ꔰ</w:t>
      </w:r>
      <w:r>
        <w:rPr/>
        <w:t>䐪潶䆩⽳䩯㠩佷녔嘺乫敶뿂怽ꌣ䶱䉩䊘轃爯ば쉏</w:t>
      </w:r>
      <w:r>
        <w:rPr/>
        <w:t>⡱</w:t>
      </w:r>
      <w:r>
        <w:rPr/>
        <w:t>掿輲䅮슩䢘⼬뽟숯숰濂⩠顋ꥶ线췂䠦䭬㴬㭳楺</w:t>
      </w:r>
      <w:r>
        <w:rPr/>
        <w:t>꥟</w:t>
      </w:r>
      <w:r>
        <w:rPr/>
        <w:t>㐻숬輹㍲␨쉲敳乒⧂녏녂挫顭呱㍲김忂彰숽⩳Ⓧ숪䨥㩟㷂輪匮濂䐵䀫쉪先〹彴摫憮剀瑷⶿欽䉴㭧獰漪ꆮ싂쉧⩍睊浶损썹쉇䆥然슩䉑擂⧂딴䭾矂桤眺猰캱썘顎利</w:t>
      </w:r>
      <w:r>
        <w:rPr/>
        <w:t>ꗂ</w:t>
      </w:r>
      <w:r>
        <w:rPr/>
        <w:t>쉺㨫䌣ꅍ꥙㔷쵄숤썊䡬恏쵄⑯㘪㵦䄽挤⪏田췂⩐묵땁囂㵃条숴本慤扅绂甦쉑灃겱窡堤塘撵彸㔪䟂畓쉍㐶瘩坋奕䤸灊确쉺兕偬琪穘䍓塌쉞ꅞ䶵㟎곂徿㜪놮琩喻冿㶩쉭氷⪿⚮濂䅕</w:t>
      </w:r>
      <w:r>
        <w:rPr/>
        <w:t>ꦵ</w:t>
      </w:r>
      <w:r>
        <w:rPr/>
        <w:t>扨纣繃㭂쉀꺩쉑㠮䖻灔仃㯍㭍䴶㟂</w:t>
      </w:r>
      <w:r>
        <w:rPr/>
        <w:t>Ȿ</w:t>
      </w:r>
      <w:r>
        <w:rPr/>
        <w:t>婈戴穧硱燂幰夫</w:t>
      </w:r>
      <w:r>
        <w:rPr/>
        <w:t>⡮</w:t>
      </w:r>
      <w:r>
        <w:rPr/>
        <w:t>撵䑬♱쉭쵓㥶妮汁㒿拂䤦壂㦏噅扨싃奘匲☥呉갮幂䜹怭쉧싂숳猪奡ꇂ⾡</w:t>
      </w:r>
      <w:r>
        <w:rPr/>
        <w:t>ꤣ</w:t>
      </w:r>
      <w:r>
        <w:rPr/>
        <w:t>䩸㙢燃睧瞩晾◂䪘㓂㘶</w:t>
      </w:r>
      <w:r>
        <w:rPr/>
        <w:t>ⲩ</w:t>
      </w:r>
      <w:r>
        <w:rPr/>
        <w:t>䜬㇂禮뼶땱녓ㅕ㙠슏焥堹䷂</w:t>
      </w:r>
      <w:r>
        <w:rPr/>
        <w:t>⡃</w:t>
      </w:r>
      <w:r>
        <w:rPr/>
        <w:t>獐榩慩穬䩖㩳噭㣃ꥱ䡣浢쉃</w:t>
      </w:r>
      <w:r>
        <w:rPr/>
        <w:t>ꤪ</w:t>
      </w:r>
      <w:r>
        <w:rPr/>
        <w:t>挻攫冩ㅒ䵢唪熘</w:t>
      </w:r>
      <w:r>
        <w:rPr/>
        <w:t>ꥂ</w:t>
      </w:r>
      <w:r>
        <w:rPr/>
        <w:t>쉸䘥䕪쉋䑙쉉㔴汹浓㩮〪㝨슥슱䩘潸䕧㩅⽔扑ꍶ睇䨮強슮獓걎ぷ楡</w:t>
      </w:r>
      <w:r>
        <w:rPr/>
        <w:t>⠹</w:t>
      </w:r>
      <w:r>
        <w:rPr/>
        <w:t>坪浩䕮쌹迂卣ꌪ䄹␻畓䏂卪兘潕琬</w:t>
      </w:r>
      <w:r>
        <w:rPr/>
        <w:t>⡵</w:t>
      </w:r>
      <w:r>
        <w:rPr/>
        <w:t>㡁浐ꥶꅲ䑕套ꥯ縦⩉숻⨨쎩䵏슥촬猫戳묲㵅숤灋䁓䔲ꥦ嚡㒬盂䑍䔵ꅮ商䑟塚쉏쉺䵭慳숮弱楏暮椯児⏂␺⤦䥆犱稵揍㍢䓂</w:t>
      </w:r>
      <w:r>
        <w:rPr/>
        <w:t>⠪</w:t>
      </w:r>
      <w:r>
        <w:rPr/>
        <w:t>稦쉋瑱뽰礭䍦晌繥啮䥰싃㵴칟⼳瀪媬⩈䇂揂숰䃃┽</w:t>
      </w:r>
      <w:r>
        <w:rPr/>
        <w:t>⡁⴩</w:t>
      </w:r>
      <w:r>
        <w:rPr/>
        <w:t>녰㝸쉸曂ㅶ囂牅䱒ㄯ㭅⾩</w:t>
      </w:r>
      <w:r>
        <w:rPr/>
        <w:t>ꖩ</w:t>
      </w:r>
      <w:r>
        <w:rPr/>
        <w:t>伮쉄噏獘伴숹⴬ꍣ䥮橃䍓䛎猦㝴獂☯辣弨넵땳숪录㖵縥㕞愨깰㑃Ⓜ塏◂橣卞㍟允祓轓⯂ぐ㡷㤫昲䡱䝩瘊═ꥪ슿煇쉟</w:t>
      </w:r>
      <w:r>
        <w:rPr/>
        <w:t>⡩</w:t>
      </w:r>
      <w:r>
        <w:rPr/>
        <w:t>曃</w:t>
      </w:r>
      <w:r>
        <w:rPr/>
        <w:t>ꕥ</w:t>
      </w:r>
      <w:r>
        <w:rPr/>
        <w:t>숺䏂砳呞偏쌤췂캥㟂捠</w:t>
      </w:r>
      <w:r>
        <w:rPr/>
        <w:t>ꕊ</w:t>
      </w:r>
      <w:r>
        <w:rPr/>
        <w:t>具墬⮡䇂忂㯂灮繏쉯㝕啇쏍䩬ꅷ♮繵⒡恃쉘顧⽁档剂湇ㆱ㕧⬬␽䘪䌥촫条曃⑆歍歭싂쉷슣狂䍉쉉在剃</w:t>
      </w:r>
      <w:r>
        <w:rPr/>
        <w:t>ꖻ</w:t>
      </w:r>
      <w:r>
        <w:rPr/>
        <w:t>捅䱳敞捙뾻ㅵ穄㩉恇朤숳撡癄䱕杶㈮쉫걌쉃╚先呖ꥳ㉁嗂喻䅅䠶噁剹參䁸ㄤ걘劮瞱㬱쉦⴯⨽呚</w:t>
      </w:r>
      <w:r>
        <w:rPr/>
        <w:t>ⷂ</w:t>
      </w:r>
      <w:r>
        <w:rPr/>
        <w:t>しⓂ쉀縨쉋畓쵷䄷剫眳桪祴▥䬽纱旂㝪睶㐹癖栺䀫楊捉䕦쉧ꅸ⨥</w:t>
      </w:r>
      <w:r>
        <w:rPr/>
        <w:t>⡙</w:t>
      </w:r>
      <w:r>
        <w:rPr/>
        <w:t>깋⑥礴呂</w:t>
      </w:r>
      <w:r>
        <w:rPr/>
        <w:t>ꕦ</w:t>
      </w:r>
      <w:r>
        <w:rPr/>
        <w:t>䘪濍䥔싂姂摋狂升䝌氭珂戲⑘䓂盍⿂㵬扟㤽偳夶㝭偶䴮橑⦵爯㌣䬽䃂穪쉵㐥㞘쉀슡硁儮⿂咻彟煚瘳㠱㉮浃䴣繰㤷塳쉌橳䱮竂䝠䑥婣啺싎圫獸濂㇂⥍ㅌ㉌㔺◂쵗⚩偮挩⿂⽃杍㕢䗂㉧㐽佋啟뼱旂㭒</w:t>
      </w:r>
      <w:r>
        <w:rPr/>
        <w:t>⡨</w:t>
      </w:r>
      <w:r>
        <w:rPr/>
        <w:t>㌷ꅕ濂绂쉓祏㩊徣꺮彸⿍䕑쌱噮믂숳啋㬸匭뭣㞏ㅫ㡯</w:t>
      </w:r>
      <w:r>
        <w:rPr/>
        <w:t>⠺ⱡ</w:t>
      </w:r>
      <w:r>
        <w:rPr/>
        <w:t>犱ㅞ뼺</w:t>
      </w:r>
      <w:r>
        <w:rPr/>
        <w:t>ꕏ</w:t>
      </w:r>
      <w:r>
        <w:rPr/>
        <w:t>껂磂숱㕹晓뿍쎿싎瀥煟ꥶ祳杚飂㤵㩵擂㝇折⭚扁쵋</w:t>
      </w:r>
      <w:r>
        <w:rPr/>
        <w:t>ꤲ</w:t>
      </w:r>
      <w:r>
        <w:rPr/>
        <w:t>䘮숸⽭썚䵹刺甫숨Ⓜ䝘숰灏쉍䕤꺬曃⩊杬쉰焯夬擂⭨싂畆扶숥췂偌떩녷呫㥋煞坵㐵眭㍨佃敘憩䵑勂䑴◂䭨啄斩㑚欱</w:t>
      </w:r>
      <w:r>
        <w:rPr/>
        <w:t>ꕍ</w:t>
      </w:r>
      <w:r>
        <w:rPr/>
        <w:t>䩈福⦘</w:t>
      </w:r>
      <w:r>
        <w:rPr/>
        <w:t>ⰹ</w:t>
      </w:r>
      <w:r>
        <w:rPr/>
        <w:t>恾吨⥫歩繰畎南捱</w:t>
      </w:r>
      <w:r>
        <w:rPr/>
        <w:t>ⵀ⨤</w:t>
      </w:r>
      <w:r>
        <w:rPr/>
        <w:t>湠剆瀫䝯䜥</w:t>
      </w:r>
      <w:r>
        <w:rPr/>
        <w:t>ⱱ</w:t>
      </w:r>
      <w:r>
        <w:rPr/>
        <w:t>쉳㝥칧坚䭒</w:t>
      </w:r>
      <w:r>
        <w:rPr/>
        <w:t>ꕳ</w:t>
      </w:r>
      <w:r>
        <w:rPr/>
        <w:t>뽲厮ぅ뼩坬ꏂ呄拂暮쉡䱶偮颱ꍓ抱싂ꍏ뗂㨬敞焩奃壂䶏瘦䳂牏敬礪瑂椥䈶녎瘴⩅捶祆㩳⨲쉳쉮溬摷秎晍穆䣂迂戱썎쉬楀㇂渺ꄪ枥숸㙚䠫槃伱䙧批䄤ꅠ㑹䖿ꅇ</w:t>
      </w:r>
      <w:r>
        <w:rPr/>
        <w:t>ꔵ</w:t>
      </w:r>
      <w:r>
        <w:rPr/>
        <w:t>ꄱ䈯彺䊥뭡䶩㵌刺嫃䟂琺槂</w:t>
      </w:r>
      <w:r>
        <w:rPr/>
        <w:t>ⵌ</w:t>
      </w:r>
      <w:r>
        <w:rPr/>
        <w:t>輬穮☱䚣ꍾ⽱䐣晍畱</w:t>
      </w:r>
      <w:r>
        <w:rPr/>
        <w:t>ꕘ⑙</w:t>
      </w:r>
      <w:r>
        <w:rPr/>
        <w:t>栣⬣숨䅑</w:t>
      </w:r>
      <w:r>
        <w:rPr/>
        <w:t>⡬</w:t>
      </w:r>
      <w:r>
        <w:rPr/>
        <w:t>숱漩枩⩤㎿免濂町剢杁汹쉧╕刲䜭</w:t>
      </w:r>
      <w:r>
        <w:rPr/>
        <w:t>ꥆ</w:t>
      </w:r>
      <w:r>
        <w:rPr/>
        <w:t>㧂슮䤺檩奧숱幌뮘㥓䙂䕮⌤䜱䡸䑚쉒炮싃礣䥖䨶歓徣䝬慘⵶⪿습</w:t>
      </w:r>
      <w:r>
        <w:rPr/>
        <w:t>ꦩ</w:t>
      </w:r>
      <w:r>
        <w:rPr/>
        <w:t>䡀딷坤⑇漴佐盂䕟숴䡬㴶䱇슩牥䄊輻</w:t>
      </w:r>
      <w:r>
        <w:rPr/>
        <w:t>ⰷ</w:t>
      </w:r>
      <w:r>
        <w:rPr/>
        <w:t>䖱ꥮ汬祊뗂乪䒡쵧摍뮱穨瑱싂灯ꌺ䙵ㅑⓍ긨汔쉊⌤</w:t>
      </w:r>
      <w:r>
        <w:rPr/>
        <w:t>⡚</w:t>
      </w:r>
      <w:r>
        <w:rPr/>
        <w:t>䑂縥晾⩪玵㵧㬹湲䍣ㆣ婍㵘⍊䃂쉅</w:t>
      </w:r>
      <w:r>
        <w:rPr/>
        <w:t>Ⱟ</w:t>
      </w:r>
      <w:r>
        <w:rPr/>
        <w:t>汴땐숲ꅐ庥捅来䅢</w:t>
      </w:r>
      <w:r>
        <w:rPr/>
        <w:t>ⱏ</w:t>
      </w:r>
      <w:r>
        <w:rPr/>
        <w:t>婥猯穯</w:t>
      </w:r>
      <w:r>
        <w:rPr/>
        <w:t>ⴽ</w:t>
      </w:r>
      <w:r>
        <w:rPr/>
        <w:t>뽀⨹곂╒ꇍ⴫䢩㕃吳䙓卞㝨㤰㉉硢쉱쉓庵倹ꅁ땕杬⦵䁊猯䜫瑃㇂咥䕸㘵绎灢⦏呌壂䰨娵截浠楑䁅心䈦</w:t>
      </w:r>
      <w:r>
        <w:rPr/>
        <w:t>⡒</w:t>
      </w:r>
      <w:r>
        <w:rPr/>
        <w:t>癟䉔祇ꅅ쉚㨴ꅡ灵⥥噈眱奰쉏㪮⯂熘긬瑓搴圭㴮漪桪琬䩏㥏照㵡塳䢥⯂剀恟典쉖䍇瑬打</w:t>
      </w:r>
      <w:r>
        <w:rPr/>
        <w:t>Ⳃ</w:t>
      </w:r>
      <w:r>
        <w:rPr/>
        <w:t>瑞杩は㩍㬮␻⬴硉僂欳䁕</w:t>
      </w:r>
      <w:r>
        <w:rPr/>
        <w:t>꧂</w:t>
      </w:r>
      <w:r>
        <w:rPr/>
        <w:t>噲敲⌤⏂ꇂ녧䣂㣂彴⸹序咮㨹乪晱䵘쵵敲楠磃⍓繘懎煊슩允</w:t>
      </w:r>
      <w:r>
        <w:rPr/>
        <w:t>⡪</w:t>
      </w:r>
      <w:r>
        <w:rPr/>
        <w:t>믂戫妿疡䘩┪晶쉘컂仂⭪⼺䍎ㅧ頹瑬溮坸损浂憡歰漤䐥潣ㄣ䑓欻拃猫姂䰹禩䓂䭲平⎏쉊彍ꍇ曎⸵길弻숣卵슮⩐癇嘨䑣獢묳瞵恩쉷假擂㖬䗃♖伯昴攭쉖딹ꄳ싂⛂扅㝮</w:t>
      </w:r>
      <w:r>
        <w:rPr/>
        <w:t>ⳍ⩥</w:t>
      </w:r>
      <w:r>
        <w:rPr/>
        <w:t>䥙墘橧垬䄩⴮䭇㈴⩖</w:t>
      </w:r>
      <w:r>
        <w:rPr/>
        <w:t>⡤</w:t>
      </w:r>
      <w:r>
        <w:rPr/>
        <w:t>쉫甸썊ꅉ꺬쉣恐摌僂漯슘䲵숶呦橖싂䱸쉖╓㜩楬㚩う</w:t>
      </w:r>
      <w:r>
        <w:rPr/>
        <w:t>ꤷ</w:t>
      </w:r>
      <w:r>
        <w:rPr/>
        <w:t>숹㉦棂扬칃儳▩㌳祸䠻庩㶡싂</w:t>
      </w:r>
      <w:r>
        <w:rPr/>
        <w:t>ꤪ</w:t>
      </w:r>
      <w:r>
        <w:rPr/>
        <w:t>堽縳㚥쉚㭎刴憩㏂挫䉋</w:t>
      </w:r>
      <w:r>
        <w:rPr/>
        <w:t>ⵦ⛂⍪꥘</w:t>
      </w:r>
      <w:r>
        <w:rPr/>
        <w:t>ꎩ㕁䱸儽ꄫ숸㕩</w:t>
      </w:r>
      <w:r>
        <w:rPr/>
        <w:t>ꕴ</w:t>
      </w:r>
      <w:r>
        <w:rPr/>
        <w:t>ꅵ㉚쉙硆☵昰⤷깾㚱⥞儶畡玡㶡毂⩸入皿䴪⭲⶿ꅨ婍弪</w:t>
      </w:r>
      <w:r>
        <w:rPr/>
        <w:t>ꔭ</w:t>
      </w:r>
      <w:r>
        <w:rPr/>
        <w:t>焪庬喘唣务痂䘬ꥶ氨쉨痂싎쉍싂䳂뿃㕉⥅癎柍穑煁</w:t>
      </w:r>
      <w:r>
        <w:rPr/>
        <w:t>ⷂ</w:t>
      </w:r>
      <w:r>
        <w:rPr/>
        <w:t>堨喱熣㕮剢⺩⾡䝷ꄪ佂熱䯃倬⤲彮婙㝢湦憣䕐</w:t>
      </w:r>
      <w:r>
        <w:rPr/>
        <w:t>ⱦ</w:t>
      </w:r>
      <w:r>
        <w:rPr/>
        <w:t>䦘礪쉫繮牌奦㴣숪</w:t>
      </w:r>
      <w:r>
        <w:rPr/>
        <w:t>ꕉ</w:t>
      </w:r>
      <w:r>
        <w:rPr/>
        <w:t>䕕쉏ⸯ乩숭畫縥䎣칫쏂䝗打䡂涬╚浟嫃燂嚏䧎</w:t>
      </w:r>
      <w:r>
        <w:rPr/>
        <w:t>ꥏ</w:t>
      </w:r>
      <w:r>
        <w:rPr/>
        <w:t>摭礤쉨㙞灵猰⪥ꥦ⹕㠱</w:t>
      </w:r>
      <w:r>
        <w:rPr/>
        <w:t>⠽</w:t>
      </w:r>
      <w:r>
        <w:rPr/>
        <w:t>쉕癵쉓杄扺⭎㬩숮町䤸彐么偺橸伯轷砪⹘쉡㘵妏⨮刪뭳瑩◂䉁熬廃䙨쉨⽯仂娪溮䅣쉉捏깹汋眸杀㍮</w:t>
      </w:r>
      <w:r>
        <w:rPr/>
        <w:t>꧂</w:t>
      </w:r>
      <w:r>
        <w:rPr/>
        <w:t>倱ㆱ䪬倴⪡ꥠ顂去㡭⍁䝈숷숵㍯慟쉇㖿ㄥ䆮䫂壂䱅숥䰣곂ㅁ汦柂䌬䱍</w:t>
      </w:r>
      <w:r>
        <w:rPr/>
        <w:t>ⱔ</w:t>
      </w:r>
      <w:r>
        <w:rPr/>
        <w:t>쉌ァ쉤</w:t>
      </w:r>
      <w:r>
        <w:rPr/>
        <w:t>ꕀ</w:t>
      </w:r>
      <w:r>
        <w:rPr/>
        <w:t>浳䚥㤊彲穄ꍰㅭ塳ꅍガ㩆숤楃歗䨻剎忂</w:t>
      </w:r>
      <w:r>
        <w:rPr/>
        <w:t>⡇</w:t>
      </w:r>
      <w:r>
        <w:rPr/>
        <w:t>桎㉏쉁숳樺슡쉄夶㕖긫䈤ォ丨晕␹습슻参煍쌣쉄㑂䭖쉏牖秂兇꥕⨶</w:t>
      </w:r>
      <w:r>
        <w:rPr/>
        <w:t>ⵦ</w:t>
      </w:r>
      <w:r>
        <w:rPr/>
        <w:t>嘹幭嚻ꎬ噚춥窵坳䵇⵸</w:t>
      </w:r>
      <w:r>
        <w:rPr/>
        <w:t>ꥏ</w:t>
      </w:r>
      <w:r>
        <w:rPr/>
        <w:t>㮱⸸ㅇ轫恥奘咣頻畵滂䕪묨㍮걺ꍦ轆䭲洱쵄䁹畹䥂砩常常㉮栱⨻㙤쉇숭⌷ꥨ숣颩꺱쉄扊偱䥠㭙吱ꅪ彆䡲䱎ꎬ扗싍嚵땓䎬䈪䴨佳幓兯㝘㭍뗂☱瘴䐲㡚琰⾵⎻磂扇⚘☭ㅍ彘</w:t>
      </w:r>
      <w:r>
        <w:rPr/>
        <w:t>ꤤ</w:t>
      </w:r>
      <w:r>
        <w:rPr/>
        <w:t>깯椸桸䙋桂㐬珂⎣⩍</w:t>
      </w:r>
      <w:r>
        <w:rPr/>
        <w:t>⠺</w:t>
      </w:r>
      <w:r>
        <w:rPr/>
        <w:t>䝥㔹从働摦㵔쉸愸竃♖䦡堷ꆮ眣㝵〪쎿쉙湀걑믂싎땦숪幄쉳墻ꍈ䡺䤷眮칲싂㘩㥐⾣䭮偞潴㝑刯쵡坱숺</w:t>
      </w:r>
      <w:r>
        <w:rPr/>
        <w:t>ⰶ</w:t>
      </w:r>
      <w:r>
        <w:rPr/>
        <w:t>쌺</w:t>
      </w:r>
      <w:r>
        <w:rPr/>
        <w:t>ꥂ</w:t>
      </w:r>
      <w:r>
        <w:rPr/>
        <w:t>卵䵀眣穯煤慑ば썄㤵뇂ꍚꆮ⑟쉲䕉僂淂뼩桳枬楖㎣禮</w:t>
      </w:r>
      <w:r>
        <w:rPr/>
        <w:t>ꔲ</w:t>
      </w:r>
      <w:r>
        <w:rPr/>
        <w:t>䉤⻂⽷䪻睞숬♈䦬뾬㍢䮵⼣䑥汕䥺帽곂䭺怴䈪啕ꌮ㍀깥焩瑆䓎䤽⫂</w:t>
      </w:r>
      <w:r>
        <w:rPr/>
        <w:t>ꤪ</w:t>
      </w:r>
      <w:r>
        <w:rPr/>
        <w:t>䠭玵칏奙䥎睡攣숤忂⴪噩㠵仂뭁㴪秂</w:t>
      </w:r>
      <w:r>
        <w:rPr/>
        <w:t>ꔬ</w:t>
      </w:r>
      <w:r>
        <w:rPr/>
        <w:t>ꥲ</w:t>
      </w:r>
      <w:r>
        <w:rPr/>
        <w:t>ꦏ</w:t>
      </w:r>
      <w:r>
        <w:rPr/>
        <w:t>窮凂</w:t>
      </w:r>
      <w:r>
        <w:rPr/>
        <w:t>ꖿ</w:t>
      </w:r>
      <w:r>
        <w:rPr/>
        <w:t>땭䭾噑兎呖楗升窱䙴</w:t>
      </w:r>
      <w:r>
        <w:rPr/>
        <w:t>ꦬ</w:t>
      </w:r>
      <w:r>
        <w:rPr/>
        <w:t>숴䱸䰷㨥넭</w:t>
      </w:r>
      <w:r>
        <w:rPr/>
        <w:t>ⱦ⯂</w:t>
      </w:r>
      <w:r>
        <w:rPr/>
        <w:t>圣昰来</w:t>
      </w:r>
      <w:r>
        <w:rPr/>
        <w:t>Ⳃ</w:t>
      </w:r>
      <w:r>
        <w:rPr/>
        <w:t>넴걉汌墏穃䕴</w:t>
      </w:r>
      <w:r>
        <w:rPr/>
        <w:t>ⰶ</w:t>
      </w:r>
      <w:r>
        <w:rPr/>
        <w:t>橳䰶繵堤眳</w:t>
      </w:r>
      <w:r>
        <w:rPr/>
        <w:t>⡢</w:t>
      </w:r>
      <w:r>
        <w:rPr/>
        <w:t>쉮䕓뾣歖ㄪ쉭玘皡⑖숴묷⍆䥫摁䨱⧂祉䛎琨灁妵숷숲瑔</w:t>
      </w:r>
      <w:r>
        <w:rPr/>
        <w:t>ⵠ</w:t>
      </w:r>
      <w:r>
        <w:rPr/>
        <w:t>楘椪愷⥒塤偩뭪卉辱䐳⑸쉋別䱠橸佪戩▮坞呠唶쉠ꍳ梏ꅷ㑶廍㠹䐤妥椯䩈쉣䱫숰片깎息頯긦轌䁘悥쵬␹㵎昱祥槂숲湺婄轎楅㈴㭔䭂䁃㒬䉺洩塯쉖柍䁀睐㵎昲칐㵔⭥佟껂幌㘤슱㬹⫂㌸⽋촪㢩⼷ꅥ䡪딦⹍䛃</w:t>
      </w:r>
      <w:r>
        <w:rPr/>
        <w:t>ꔭ</w:t>
      </w:r>
      <w:r>
        <w:rPr/>
        <w:t>烂㈣䨪䆏쉓⺣繊䉺</w:t>
      </w:r>
      <w:r>
        <w:rPr/>
        <w:t>⡗</w:t>
      </w:r>
      <w:r>
        <w:rPr/>
        <w:t>垡乁冬埂</w:t>
      </w:r>
      <w:r>
        <w:rPr/>
        <w:t>ⱎ⥫</w:t>
      </w:r>
      <w:r>
        <w:rPr/>
        <w:t>㊡ꥱ䵨⑒吪塕縷⎏땷睧캣庻勎쌰捉㉓偶⭡祍싂뭓愲쵮歟礳猤ꏂ䞣攬瘭⿂潱瓂꥞獙췍쉞츲츥ㅕ㈦㜷⒬</w:t>
      </w:r>
      <w:r>
        <w:rPr/>
        <w:t>ꥑ</w:t>
      </w:r>
      <w:r>
        <w:rPr/>
        <w:t>㷂⩾䃂䶩礱睗橃愹㡃幌䀩瀽䅃ㆻ瘬䒩㨯뇍숹皥㌣숷숣橋䙶㕳쏂輴</w:t>
      </w:r>
      <w:r>
        <w:rPr/>
        <w:t>ꤨ</w:t>
      </w:r>
      <w:r>
        <w:rPr/>
        <w:t>䮏</w:t>
      </w:r>
      <w:r>
        <w:rPr/>
        <w:t>Ⳏ</w:t>
      </w:r>
      <w:r>
        <w:rPr/>
        <w:t>쉊숲놿⌬䭨婰煇뮥䪬쉣㈊쉌슩ㅅ牭瑘渹硒녉썠㟂ㄵ䭸娥㑏塣뼯汵弭㝎疩祕夺渻쉄쉮숰焮浵믂㙔䘮䑁倩⩓⪩䖩光坉녘䐥⿂眹煞⍺亥⫂썫ㅘ슥湬呡⥀䥵ꍠ仂䍅㤫䱩칡棍ꎮ稪㊘柂浯쉩䀦獬顥㡸晧皩顋䍌䵲㍣썹氱䎬㫂⌭砽堣칵╫繁杘싂䉨䙷塙桃숦䪣吤唺轆뭚ぺ䦿쵰剟㉈唸犻쉵쉥灘묫⫂稸㉆䅗熱扳祬灺纻瓎㉺숫쉂坦깵䜬쉅㉣徏㨯洺塣窩䐯稹쌹硨䙉㵸㡈⼯犩楱佴칳敂䑪泂摳甶喣싂숶琨䳂쉋晍沮璥⑵〸땧潇뭓傻념湸䧎你轰欪元偕唱⨥渤싎쉀䭠け숳㜩璱犵⏂</w:t>
      </w:r>
      <w:r>
        <w:rPr/>
        <w:t>Ⳃ</w:t>
      </w:r>
      <w:r>
        <w:rPr/>
        <w:t>쉂</w:t>
      </w:r>
      <w:r>
        <w:rPr/>
        <w:t>ⷂ</w:t>
      </w:r>
      <w:r>
        <w:rPr/>
        <w:t>꺩갤撘䍋쉮迂갴㵐㑰⸥橀⥉⎥⩎懂⤪奀桯⨷⼬敡㬫㯂恥攳䐹䅴㥆䥢扣║楲넽㵴㭰匷兆坓♏永歟元䫃</w:t>
      </w:r>
      <w:r>
        <w:rPr/>
        <w:t>ꦻ</w:t>
      </w:r>
      <w:r>
        <w:rPr/>
        <w:t>䭊呷冩愷䰺珂⺿숺</w:t>
      </w:r>
      <w:r>
        <w:rPr/>
        <w:t>ꕞ</w:t>
      </w:r>
      <w:r>
        <w:rPr/>
        <w:t>䑠椫ꆏ숳⍔栳䄶쉓꺡偧潤╵䉧㨩啨ꄹ睄煣숭쉷畠懂䯂稵⹘枘⍏쉢⩁吥뾮䃂戵쉋䑨슏癏쉨䝑硥칋毂⤤䅮憣⌯쉃瞥娹⩉泂⩊瘥坔䵫뿍ㅀ㜰操껂杲䒏琬恳橥灥迎◂</w:t>
      </w:r>
      <w:r>
        <w:rPr/>
        <w:t>ⰳ</w:t>
      </w:r>
      <w:r>
        <w:rPr/>
        <w:t>搤☰싍懍晓乍㤳顋쉓㠥佧砱놻灞㑮焰瓂繳吲犩䦬伬硗䉡奘㵨搤</w:t>
      </w:r>
      <w:r>
        <w:rPr/>
        <w:t>⡵</w:t>
      </w:r>
      <w:r>
        <w:rPr/>
        <w:t>副㩫걓彫쵠㔦稱䎮쉈ꌭ</w:t>
      </w:r>
      <w:r>
        <w:rPr/>
        <w:t>Ⱙ</w:t>
      </w:r>
      <w:r>
        <w:rPr/>
        <w:t>汓搹㔹쉙竂㑱뼷䌬䵲㙦㠽䁷䀮㪏塲⪮兰倵煪⩵쉏䅋㤭㒱獂う弹氨쉙</w:t>
      </w:r>
      <w:r>
        <w:rPr/>
        <w:t>ꕂ</w:t>
      </w:r>
      <w:r>
        <w:rPr/>
        <w:t>㔽瞏쉸</w:t>
      </w:r>
      <w:r>
        <w:rPr/>
        <w:t>ꕰ</w:t>
      </w:r>
      <w:r>
        <w:rPr/>
        <w:t>稵쉺䆩繇䂿徻㩳漵䈰千橍숱硳䡶挻堪猱㎏☪㨳渪晅㑄奴坥楌⥘ꥧ䝘永䌪䕗獇㓂㌹숺硰幉뼻剌㈤䱀</w:t>
      </w:r>
      <w:r>
        <w:rPr/>
        <w:t>⡢</w:t>
      </w:r>
      <w:r>
        <w:rPr/>
        <w:t>恑쉪湌輮帷李捰亡⥾奲㒥㦡땹㞡쵧䙈㤵䕰쉮쉍㞬ꅒ쉮姂ㅐ懂␺⼦ꄦ㦣㙑곂窏⩌䀤촭◎轉潮䃂歯珂숩ꅥ⨫晉쉣硙ꍪ㈲卩슩恌璿䆿灯싂쵀㍙⹾恄煨䴴슘楟</w:t>
      </w:r>
      <w:r>
        <w:rPr/>
        <w:t>ꦮ⪻ꤺ</w:t>
      </w:r>
      <w:r>
        <w:rPr/>
        <w:t>昮걗⤶填칀</w:t>
      </w:r>
      <w:r>
        <w:rPr/>
        <w:t>ⲥ</w:t>
      </w:r>
      <w:r>
        <w:rPr/>
        <w:t>㡔穹䔻쵸匦䝷㶥㧂澣祰㑲牶묊浯奐</w:t>
      </w:r>
      <w:r>
        <w:rPr/>
        <w:t>ꔪ</w:t>
      </w:r>
      <w:r>
        <w:rPr/>
        <w:t>䬵䧂恈扂╤婶⩴췂습䱵</w:t>
      </w:r>
      <w:r>
        <w:rPr/>
        <w:t>ꕵ</w:t>
      </w:r>
      <w:r>
        <w:rPr/>
        <w:t>䅇⑫슘㠳䐺䑠硲⥖潬뼻窱愮㡋㋂싂厥埂䅰</w:t>
      </w:r>
      <w:r>
        <w:rPr/>
        <w:t>ⵦ</w:t>
      </w:r>
      <w:r>
        <w:rPr/>
        <w:t>幹싂</w:t>
      </w:r>
      <w:r>
        <w:rPr/>
        <w:t>꥟</w:t>
      </w:r>
      <w:r>
        <w:rPr/>
        <w:t>勂㬦埂禿숦副</w:t>
      </w:r>
      <w:r>
        <w:rPr/>
        <w:t>ⵠ</w:t>
      </w:r>
      <w:r>
        <w:rPr/>
        <w:t>烂慔濃쏂堣佅싍╲䕈橡㟂瀶⴩⭘㑗栻䴷습쉰䙠䍴⒘捱穇</w:t>
      </w:r>
      <w:r>
        <w:rPr/>
        <w:t>⡾</w:t>
      </w:r>
      <w:r>
        <w:rPr/>
        <w:t>ⵚ</w:t>
      </w:r>
      <w:r>
        <w:rPr/>
        <w:t>繆掬숨</w:t>
      </w:r>
      <w:r>
        <w:rPr/>
        <w:t>ꦡ</w:t>
      </w:r>
      <w:r>
        <w:rPr/>
        <w:t>削䜪楰컂쉞田迂㧂捰橀伳㚩歰숦顱㕐扂땘㩐땚⤳瘩㯂숩彇癸婈䌹睌癴뽑츽睙╸漯䤽猸地㦿弮ꆬ繐쉡ㅔ</w:t>
      </w:r>
      <w:r>
        <w:rPr/>
        <w:t>Ɽ</w:t>
      </w:r>
      <w:r>
        <w:rPr/>
        <w:t>摹午쉘䯂쉞撡습</w:t>
      </w:r>
      <w:r>
        <w:rPr/>
        <w:t>ꖏ</w:t>
      </w:r>
      <w:r>
        <w:rPr/>
        <w:t>⼫怳䴭숵檘⼹갨</w:t>
      </w:r>
      <w:r>
        <w:rPr/>
        <w:t>ꕌ</w:t>
      </w:r>
      <w:r>
        <w:rPr/>
        <w:t>癃쏂偂⪵䙞煾⭂⥲璵갮䭠④癄ꅣ唽⿂〻啫䕨㥤渨噵枿祘</w:t>
      </w:r>
      <w:r>
        <w:rPr/>
        <w:t>⠰</w:t>
      </w:r>
      <w:r>
        <w:rPr/>
        <w:t>쉁쉀䟂䄣搵䌶癞뽴䧂䩍䪮⩗桬偷♁㡰弻㵀㐪顶⛂♬敠䵒䄷때惂洯㭣浕싂痂숨暱甴漯株쵰</w:t>
      </w:r>
      <w:r>
        <w:rPr/>
        <w:t>ⱍ</w:t>
      </w:r>
      <w:r>
        <w:rPr/>
        <w:t>㌻㶮啨母摎渪硪攦╅숱慫潨걮敶桊㊏싂㥾琩八瀰충顒㑲瑥䅟썊か숯뼵䤭㍮傡</w:t>
      </w:r>
      <w:r>
        <w:rPr/>
        <w:t>ꤶ</w:t>
      </w:r>
      <w:r>
        <w:rPr/>
        <w:t>뽫䛍딪慊稭㊩㌬치札榏朲쉞⵾八偢㩾䬺懂⩑瑈穧쉷㠤㜯桪㓃䐤柂伤䈻摯䦮ꥫ久</w:t>
      </w:r>
      <w:r>
        <w:rPr/>
        <w:t>ꦮ</w:t>
      </w:r>
      <w:r>
        <w:rPr/>
        <w:t>硌싎䑱␴㥤戻佗㪬</w:t>
      </w:r>
      <w:r>
        <w:rPr/>
        <w:t>ꔣ</w:t>
      </w:r>
      <w:r>
        <w:rPr/>
        <w:t>剪戻뼨偒智䖩</w:t>
      </w:r>
      <w:r>
        <w:rPr/>
        <w:t>꧂</w:t>
      </w:r>
      <w:r>
        <w:rPr/>
        <w:t>쉞捡䥑杮⧂䍺</w:t>
      </w:r>
      <w:r>
        <w:rPr/>
        <w:t>⡵</w:t>
      </w:r>
      <w:r>
        <w:rPr/>
        <w:t>⼬䗂䭠㐶⌰⒱</w:t>
      </w:r>
      <w:r>
        <w:rPr/>
        <w:t>ⱪ</w:t>
      </w:r>
      <w:r>
        <w:rPr/>
        <w:t>凂㜯呫頤믂쉵깎싎슏剦東㦿뽸䜮⌹樭䵦⭳컂ꅡ迂</w:t>
      </w:r>
      <w:r>
        <w:rPr/>
        <w:t>ꤰ</w:t>
      </w:r>
      <w:r>
        <w:rPr/>
        <w:t>婋</w:t>
      </w:r>
      <w:r>
        <w:rPr/>
        <w:t>⠸</w:t>
      </w:r>
      <w:r>
        <w:rPr/>
        <w:t>쉹玬⍩䙊轰䍌䁾顠爫ꄥㅥ䫂橏奔묨⭓싂딪噺䲩潅滂䴷憿㜹洹㢣礶氭匵夤扇畩ㄻ卌䴲쉐㥌䱗疏◂쉶⩵숸吻쉨䕔슣塾쉫Ⓜ珂穣哂䝦⤭숨祴쉭梿</w:t>
      </w:r>
      <w:r>
        <w:rPr/>
        <w:t>ⴤ</w:t>
      </w:r>
      <w:r>
        <w:rPr/>
        <w:t>烂恪懂桩淂卾쉲恕庿쉋䍋⨰欶䌴䁤깤쉘曂氺優盂⧎␻⧂琱䩢놏䥾쉰넳갺㩮具彉䚡㐽猣梬⩥ꍀ쉧⭩ㅲ漥㵮</w:t>
      </w:r>
      <w:r>
        <w:rPr/>
        <w:t>ꖱ⧎</w:t>
      </w:r>
      <w:r>
        <w:rPr/>
        <w:t>歭疱䩩摵〵㡰䉡剾狃咵䡰숳畕繉슩楠싂⦮슩殡숶㶣숬뽺쎩곂䥋嫂炩桷ꥭ甭⽖㣂砹啥咱썄뼪㨮圱䝳珂仂眣넶㑠⥔⾻뽀䩗㵧숺䩄ꥠ⩺瓂顁焥䠤䄺䖘⯂傣瘮坔⩅⥑穂䁱䭁䑂</w:t>
      </w:r>
      <w:r>
        <w:rPr/>
        <w:t>ⱔ</w:t>
      </w:r>
      <w:r>
        <w:rPr/>
        <w:t>硇⧂坊뭉쉩辬搸</w:t>
      </w:r>
      <w:r>
        <w:rPr/>
        <w:t>Ⱓ</w:t>
      </w:r>
      <w:r>
        <w:rPr/>
        <w:t>䉸眊弭슣䠸卹</w:t>
      </w:r>
      <w:r>
        <w:rPr/>
        <w:t>⡫</w:t>
      </w:r>
      <w:r>
        <w:rPr/>
        <w:t>剋䙍쵃偘䕹⸵摏乎⭖听晩䁢曂⿃扄⨹礫쉊䅱쵙稫熬ひ⹵〰瑗獄곂⏂佊ꍒꄪ毃곂䃂剆ㅷ㵊⹱煘칏⒵啠썊眴츦轵瀷⼳稦䅾⎣䎮䬪瑤侣┸樫싂灔擂輪兟欹숽瀸╇狂妬쉹</w:t>
      </w:r>
      <w:r>
        <w:rPr/>
        <w:t>ⰲ</w:t>
      </w:r>
      <w:r>
        <w:rPr/>
        <w:t>뽆䔪썱頬心䅯쌮䱶榘</w:t>
      </w:r>
      <w:r>
        <w:rPr/>
        <w:t>ⲩ</w:t>
      </w:r>
      <w:r>
        <w:rPr/>
        <w:t>䑏䀦츸녃꥗䗂弱ꍵ싍썬㴸涥帣⥡䃂獢顭▘쉲⭌䅳숽⩗</w:t>
      </w:r>
      <w:r>
        <w:rPr/>
        <w:t>ꤱ</w:t>
      </w:r>
      <w:r>
        <w:rPr/>
        <w:t>䩍㠤塃놘䟍䏂䡕쉞硱⼹䩱橑⍗儴쉭췂㑶湹堷숻뇂侬掣㬴䍋쉅颏䴶䚮쉔橁惂䡳㴬坂䑋潞걸湮䪿刵穅庩╲厡⾱⽑捈彾㕂穴扁䑤쉎</w:t>
      </w:r>
      <w:r>
        <w:rPr/>
        <w:t>⡲</w:t>
      </w:r>
      <w:r>
        <w:rPr/>
        <w:t>쉉䣎嫂䕐縵坠쉌▬睁栵䇍灧⥶⩶㥒圱쉑琮晇⿂갯幵癳䩊</w:t>
      </w:r>
      <w:r>
        <w:rPr/>
        <w:t>⠫</w:t>
      </w:r>
      <w:r>
        <w:rPr/>
        <w:t>칮㎩깺呮⍫땆</w:t>
      </w:r>
      <w:r>
        <w:rPr/>
        <w:t>ꕲꕶ</w:t>
      </w:r>
      <w:r>
        <w:rPr/>
        <w:t>㩯뮬</w:t>
      </w:r>
      <w:r>
        <w:rPr/>
        <w:t>ꕆ</w:t>
      </w:r>
      <w:r>
        <w:rPr/>
        <w:t>묦瘫긹</w:t>
      </w:r>
      <w:r>
        <w:rPr/>
        <w:t>⡕</w:t>
      </w:r>
      <w:r>
        <w:rPr/>
        <w:t>쏂偬䕮㤻滂䬽ꥳ䏂獨䍊䭤伨ꍖ嘣瀯⸭䵙器含柂杠獬癆䤷䄲桌湤긮㥠攫唹ㅮ⏂佫佁䕫疵칊旂䍄⽂싂敡䁾䄵欪迂쉬飂畑ꅖ姂쉔扇㩔ꆬ彸㴭깕愯ꅩ扵滂뭑ㅣ곂瑗ꥫで</w:t>
      </w:r>
      <w:r>
        <w:rPr/>
        <w:t>ⱥ</w:t>
      </w:r>
      <w:r>
        <w:rPr/>
        <w:t>䝪䫂䕦⍒깵땣싂</w:t>
      </w:r>
      <w:r>
        <w:rPr/>
        <w:t>꧂</w:t>
      </w:r>
      <w:r>
        <w:rPr/>
        <w:t>썄쉹珂恠㡣㩔毂碣</w:t>
      </w:r>
      <w:r>
        <w:rPr/>
        <w:t>ⶱ</w:t>
      </w:r>
      <w:r>
        <w:rPr/>
        <w:t>奮墻奖歷쉢숥晵ꍰ싂捒슱⶿ꎵ긺煢㪮潲獑䫂婑</w:t>
      </w:r>
      <w:r>
        <w:rPr/>
        <w:t>꧂</w:t>
      </w:r>
      <w:r>
        <w:rPr/>
        <w:t>䁖漫辵녋⩨祆䝀⚱㔰䴤</w:t>
      </w:r>
      <w:r>
        <w:rPr/>
        <w:t>ⰶ</w:t>
      </w:r>
      <w:r>
        <w:rPr/>
        <w:t>顰浀繓ꅭ㭬뭀▩ꅆ䔫傡祊扇긭杷搲牙殱슩쉯咵挦矍슩⭏◂갯哂⵪牸䴲婠别슬㵉땈䝨</w:t>
      </w:r>
      <w:r>
        <w:rPr/>
        <w:t>⢱</w:t>
      </w:r>
      <w:r>
        <w:rPr/>
        <w:t>犩䆿礭砪婶佴焯</w:t>
      </w:r>
      <w:r>
        <w:rPr/>
        <w:t>ꤶ</w:t>
      </w:r>
      <w:r>
        <w:rPr/>
        <w:t>㌲</w:t>
      </w:r>
      <w:r>
        <w:rPr/>
        <w:t>ⵟ</w:t>
      </w:r>
      <w:r>
        <w:rPr/>
        <w:t>䡹땑⨺깤噎爱⮵⦬⾻䉲汖ㄵ顦뼳嘬쉎㡠䞿숥㜶汀噐⚮㫂㯂桦ꍁ飂剸幅忂頨㙘⹧⥣슻畗ヂ䓎轄彷田扡䅯</w:t>
      </w:r>
      <w:r>
        <w:rPr/>
        <w:t>ⱆ</w:t>
      </w:r>
      <w:r>
        <w:rPr/>
        <w:t>幚睒ꥢ轚别曍湙㔪䞩伴僂㞣䅏傩憩畾딭欫䍕칠◂</w:t>
      </w:r>
      <w:r>
        <w:rPr/>
        <w:t>ⷂ</w:t>
      </w:r>
      <w:r>
        <w:rPr/>
        <w:t>妩啣轉⸽曂깑湍䑀敄⨬爩숶侩䔨⯃扗忂捹坳⬲싂卨囎㈤琦䄪強轾걆療갭洺煊쉀促䏂䨦敡獇⨩䴴뭂㕦⚱⽂剸╺儭悵숹䘯疬쉹慯砹䊣뽇㢡䟂ぱꍥ晷</w:t>
      </w:r>
      <w:r>
        <w:rPr/>
        <w:t>Ⱚ</w:t>
      </w:r>
      <w:r>
        <w:rPr/>
        <w:t>刽䤲塐⭘쉂땺敊截ꍁ</w:t>
      </w:r>
      <w:r>
        <w:rPr/>
        <w:t>ⵥ⸊</w:t>
      </w:r>
      <w:r>
        <w:rPr/>
        <w:t>딴껂칺䜹</w:t>
      </w:r>
      <w:r>
        <w:rPr/>
        <w:t>꧂⹈</w:t>
      </w:r>
      <w:r>
        <w:rPr/>
        <w:t>瑶딤啊䔺杧報㍾顬䬪搪嚩쉃넰㵔㉎</w:t>
      </w:r>
      <w:r>
        <w:rPr/>
        <w:t>ⱥ</w:t>
      </w:r>
      <w:r>
        <w:rPr/>
        <w:t>ꅲ氹卞浘慮僃䥯뽭⹌</w:t>
      </w:r>
      <w:r>
        <w:rPr/>
        <w:t>꧂</w:t>
      </w:r>
      <w:r>
        <w:rPr/>
        <w:t>汑⮏涣噀⥹奴⫂祷⥁䄫쉓瓂呡栩⫂稸┩䥸쵇懂珎쎮乌橅</w:t>
      </w:r>
      <w:r>
        <w:rPr/>
        <w:t>⡲⭵</w:t>
      </w:r>
      <w:r>
        <w:rPr/>
        <w:t>呇䡱泂硐쉶斏䵆㷂</w:t>
      </w:r>
      <w:r>
        <w:rPr/>
        <w:t>ꤰ</w:t>
      </w:r>
      <w:r>
        <w:rPr/>
        <w:t>쉤䭱䩉彥</w:t>
      </w:r>
      <w:r>
        <w:rPr/>
        <w:t>ꥂ</w:t>
      </w:r>
      <w:r>
        <w:rPr/>
        <w:t>䈭칾喻是⎱슩</w:t>
      </w:r>
      <w:r>
        <w:rPr/>
        <w:t>ꦘ</w:t>
      </w:r>
      <w:r>
        <w:rPr/>
        <w:t>쉄⵶獗䈪奴彯杔稫癉渻⭸ꎿ浴䨴愤㈹䑰乇沥⬻噪兘</w:t>
      </w:r>
      <w:r>
        <w:rPr/>
        <w:t>ꔭ</w:t>
      </w:r>
      <w:r>
        <w:rPr/>
        <w:t>䬤쉐숮䕮晒쵎쉷婟婭䐥䃍橞睏ꏂ쉸습䜯㩔㙶썇䒬頳䈦獆潭䄣涿攲곂녶彆㝄穆灆뽴搹捏便杅抻⩸棂測牊⑏쉺幞⍴</w:t>
      </w:r>
      <w:r>
        <w:rPr/>
        <w:t>ⷂ</w:t>
      </w:r>
      <w:r>
        <w:rPr/>
        <w:t>痂湞佇⑃</w:t>
      </w:r>
      <w:r>
        <w:rPr/>
        <w:t>ꕰ</w:t>
      </w:r>
      <w:r>
        <w:rPr/>
        <w:t>ㅬ影㕪╔칢⩹㎡</w:t>
      </w:r>
      <w:r>
        <w:rPr/>
        <w:t>⡩</w:t>
      </w:r>
      <w:r>
        <w:rPr/>
        <w:t>泂吶㴣⤱㥪</w:t>
      </w:r>
      <w:r>
        <w:rPr/>
        <w:t>ⷍ</w:t>
      </w:r>
      <w:r>
        <w:rPr/>
        <w:t>搱䌤⩅䁂㙸</w:t>
      </w:r>
      <w:r>
        <w:rPr/>
        <w:t>ꥎ</w:t>
      </w:r>
      <w:r>
        <w:rPr/>
        <w:t>瑅敷㑘䀭湓䍓칙畤汃祵싂䵬繘繬㭾敲뽭</w:t>
      </w:r>
      <w:r>
        <w:rPr/>
        <w:t>꧂</w:t>
      </w:r>
      <w:r>
        <w:rPr/>
        <w:t>瑩眩ㄤ䕲噇숯</w:t>
      </w:r>
      <w:r>
        <w:rPr/>
        <w:t>ⱀ</w:t>
      </w:r>
      <w:r>
        <w:rPr/>
        <w:t>睫ꍦꍦ㭷䠨幇⑇䵇슣캩檡싂㈽㭺杠䝕瓂焹⭒⤦⏂싍⭆</w:t>
      </w:r>
      <w:r>
        <w:rPr/>
        <w:t>ꗂ</w:t>
      </w:r>
      <w:r>
        <w:rPr/>
        <w:t>ⰴ</w:t>
      </w:r>
      <w:r>
        <w:rPr/>
        <w:t>䠤슥捊</w:t>
      </w:r>
      <w:r>
        <w:rPr/>
        <w:t>ꕈ</w:t>
      </w:r>
      <w:r>
        <w:rPr/>
        <w:t>䆩⿍收싃㛂♅㵸愭䃂歱⩭弽◂䎩䑯쉦녅쉘洬쉄奍冮䤱湢䶻䁍悥녦</w:t>
      </w:r>
      <w:r>
        <w:rPr/>
        <w:t>ꦿ</w:t>
      </w:r>
      <w:r>
        <w:rPr/>
        <w:t>然牊</w:t>
      </w:r>
      <w:r>
        <w:rPr/>
        <w:t>ꤣ</w:t>
      </w:r>
      <w:r>
        <w:rPr/>
        <w:t>쵵瑃ꇂ㝌䩱ꇂ彋</w:t>
      </w:r>
      <w:r>
        <w:rPr/>
        <w:t>ꤶ▏</w:t>
      </w:r>
      <w:r>
        <w:rPr/>
        <w:t>䄷晡奃泂䑃</w:t>
      </w:r>
      <w:r>
        <w:rPr/>
        <w:t>ⱆ</w:t>
      </w:r>
      <w:r>
        <w:rPr/>
        <w:t>旂㩚숦䯂䧍뽟堥䪵갦洺栭輹䉁䛂</w:t>
      </w:r>
      <w:r>
        <w:rPr/>
        <w:t>⡹</w:t>
      </w:r>
      <w:r>
        <w:rPr/>
        <w:t>ⵓ</w:t>
      </w:r>
      <w:r>
        <w:rPr/>
        <w:t>塀ひ頪</w:t>
      </w:r>
      <w:r>
        <w:rPr/>
        <w:t>ꖬ</w:t>
      </w:r>
      <w:r>
        <w:rPr/>
        <w:t>檡瑑⨳ꎿ绂쉮卞失곎⸬䝔┲倩㩠睉䁗繂枻</w:t>
      </w:r>
      <w:r>
        <w:rPr/>
        <w:t>⢘</w:t>
      </w:r>
      <w:r>
        <w:rPr/>
        <w:t>칁䗃♵숥ꍣ넱⛎䩥☻㚮땳㛃⥹⫂䕘䭖瘺╆旂䦥彲㘻䟎物㡘櫎땺伱彔煦쌹䁩愺氦넰</w:t>
      </w:r>
      <w:r>
        <w:rPr/>
        <w:t>ⱔ</w:t>
      </w:r>
      <w:r>
        <w:rPr/>
        <w:t>䴸쉐杺</w:t>
      </w:r>
      <w:r>
        <w:rPr/>
        <w:t>ⲏ</w:t>
      </w:r>
      <w:r>
        <w:rPr/>
        <w:t>⽃㌸㮻㉭쉦书摵믂ꍥ⧂묶淂쉋습╃쵣놻㧂嗂⹘㘯㏃丰⩃㥔惂ひ䫂呩꺩橞輵䉃㢬恣걐썯柂깠䎬겡츴곂刹㑩滂⒣䔯挳㶬摢盂䔱썟숰敵뽤㭆䍏㯂䳃㥂㚩ꥬ懂㉋乘㍷勂䑎췂䩢싂䭹쉹绂捔㈣㐪䆵兒㍶䦥奱촹埂甫歉爦㡪쉡ꄺ湌偆쉱쉘斿煲伸汦淂⩕䘯껃瘫뮥伸桦睰吹帴焭兟䙂支啃癄枵쉰싂ꍡ扱䠤⫂</w:t>
      </w:r>
      <w:r>
        <w:rPr/>
        <w:t>⣂☨</w:t>
      </w:r>
      <w:r>
        <w:rPr/>
        <w:t>숸悬⬩</w:t>
      </w:r>
      <w:r>
        <w:rPr/>
        <w:t>ⷃ</w:t>
      </w:r>
      <w:r>
        <w:rPr/>
        <w:t>癎</w:t>
      </w:r>
      <w:r>
        <w:rPr/>
        <w:t>ꕀ</w:t>
      </w:r>
      <w:r>
        <w:rPr/>
        <w:t>眷싂洵彃㙘伸ꄫ</w:t>
      </w:r>
      <w:r>
        <w:rPr/>
        <w:t>⡘</w:t>
      </w:r>
      <w:r>
        <w:rPr/>
        <w:t>㑸䛍瞱㩸┽歚獫⒩</w:t>
      </w:r>
      <w:r>
        <w:rPr/>
        <w:t>ⵔ</w:t>
      </w:r>
      <w:r>
        <w:rPr/>
        <w:t>兵╦䕾갲⑷扶숊瀨竂䃂⥡扚ꄶ촸⹨憣䌺㦘浔佶电收狂숪⽁</w:t>
      </w:r>
      <w:r>
        <w:rPr/>
        <w:t>ⱺ</w:t>
      </w:r>
      <w:r>
        <w:rPr/>
        <w:t>ㄦ穥䍏畄쉱幙⍓䩗媿</w:t>
      </w:r>
      <w:r>
        <w:rPr/>
        <w:t>⠹</w:t>
      </w:r>
      <w:r>
        <w:rPr/>
        <w:t>浕䅇쏂燃瑄儤쵁吰攨猬瑈灣祢牸䁔晄敚暩㦡桖冏ꅌ䩪㕧⹗쉄嚏歈뭸깒䵤䐪䢬婊㙖硪稩♫㭙쉓塮磂䃂㢻싂塎漤녮⾥顶䤶┹啞⪏噵</w:t>
      </w:r>
      <w:r>
        <w:rPr/>
        <w:t>ⱴ</w:t>
      </w:r>
      <w:r>
        <w:rPr/>
        <w:t>漪䨪䕢唯㨮뽦ꥷ䆵〦样掩惎⎵깱彷坋㩮ꄱ塨쉸啖뽍き㝟숻쉃梬弶⤬⿂湬䝏溘</w:t>
      </w:r>
      <w:r>
        <w:rPr/>
        <w:t>ꤷ⦡⵹</w:t>
      </w:r>
      <w:r>
        <w:rPr/>
        <w:t>眽潁숳㩪䕡䊣毂毂⬷佺摁㓂效⩵ꍒ䕰ㄯ㵩牯놩睇㐷漲磂㕵坷庥㵗卦㢡癴佦唭쉠晸彖甸沥Ⓜ御噢ꍄ뼩㤫嫂樤䝥卤䱊歵復恵⵸䗂彩祃쉣䙘曂숯桐枘뿂䐪㡗轟ꍄ轟⥶颡ㄴ䁇㡵夥♲剣䄩䉨徬彯㌲灞숶砥劘㙑㥚勂嘦祌歁夸嚩睪䖱渮収⹶迂䅉硰睋㭃䑆漰㓍䠲䘫倵ꇂ쉢僂뇍祭㬤ꍥ䞡弽祱䭱㍖㛂⤱狃掘겵兰炩숰⽚䲬</w:t>
      </w:r>
      <w:r>
        <w:rPr/>
        <w:t>⠪</w:t>
      </w:r>
      <w:r>
        <w:rPr/>
        <w:t>櫎顖䑰恪係䂥潉䈪䥚䁵乶때㵩頮⴫㵾懂⸶圶䭹쉉뿂橢⤬䬴㐪꥖뭷ㅏ⩠</w:t>
      </w:r>
      <w:r>
        <w:rPr/>
        <w:t>⡭</w:t>
      </w:r>
      <w:r>
        <w:rPr/>
        <w:t>㔭ォ</w:t>
      </w:r>
      <w:r>
        <w:rPr/>
        <w:t>ꤹ</w:t>
      </w:r>
      <w:r>
        <w:rPr/>
        <w:t>惍䭠䕬攷╋䩠甲媡祵⩐敕䁑䉣뿃砫⏂㡧玣䱙㤳㙲偮⵴頴哂啲洸쉉⛂싎丹⭒敶佰挣♈쉲潖兤땮縪䁡쉵㣂캏塡</w:t>
      </w:r>
      <w:r>
        <w:rPr/>
        <w:t>ꥇ</w:t>
      </w:r>
      <w:r>
        <w:rPr/>
        <w:t>祏禵砺㯂뽒ꌩ疡橏攪渲晳歷枬剹⑅䱌䬤ㅥ촯촶亏瑬䎬䁀꺿晋狃슬渪奣쉨䐽祥㥓乃䤣㡚⥹槍礤⥕昨朰穇㩋뇍⩉頬捎䓂歬땀別</w:t>
      </w:r>
      <w:r>
        <w:rPr/>
        <w:t>ⷂ</w:t>
      </w:r>
      <w:r>
        <w:rPr/>
        <w:t>㝌楮딯썐묶뭑吰材潂朲旎䁑䨴奓ㄶ頪ꍹ땧ㅭ昳䡙奾쉑敀戥뽕┫頫䵁潋摁㥌掏硭游㴵牺啧⨴楤⭲捨싂슬䩡湊</w:t>
      </w:r>
      <w:r>
        <w:rPr/>
        <w:t>ⵏ╠</w:t>
      </w:r>
      <w:r>
        <w:rPr/>
        <w:t>墿湷幂⍸兖뼺町弳摙⿂䒵慟</w:t>
      </w:r>
      <w:r>
        <w:rPr/>
        <w:t>⡎</w:t>
      </w:r>
      <w:r>
        <w:rPr/>
        <w:t>輯쉠㝳彾쉄㵵払塀䰳斵忎䴹숬숻捁</w:t>
      </w:r>
      <w:r>
        <w:rPr/>
        <w:t>ꤸ</w:t>
      </w:r>
      <w:r>
        <w:rPr/>
        <w:t>痂</w:t>
      </w:r>
      <w:r>
        <w:rPr/>
        <w:t>ꤸ</w:t>
      </w:r>
      <w:r>
        <w:rPr/>
        <w:t>硲㚏칩묱晸숣剈惂ふ</w:t>
      </w:r>
      <w:r>
        <w:rPr/>
        <w:t>⡰</w:t>
      </w:r>
      <w:r>
        <w:rPr/>
        <w:t>컂ꍆ㴷⽖湊䘥奉幗⭱廂䩌刦煖┫</w:t>
      </w:r>
      <w:r>
        <w:rPr/>
        <w:t>ⱓ</w:t>
      </w:r>
      <w:r>
        <w:rPr/>
        <w:t>㮥䀫⫂㗂䵢奦猷㉎仂걸녵숤繷穱椵嘸⸨兦⻂숊硱正䭠墩歬塧戬쉏♊넸砭柂䁸</w:t>
      </w:r>
      <w:r>
        <w:rPr/>
        <w:t>ꥑ</w:t>
      </w:r>
      <w:r>
        <w:rPr/>
        <w:t>彪</w:t>
      </w:r>
      <w:r>
        <w:rPr/>
        <w:t>ⱄ</w:t>
      </w:r>
      <w:r>
        <w:rPr/>
        <w:t>䍕넬凍</w:t>
      </w:r>
      <w:r>
        <w:rPr/>
        <w:t>Ⱚ</w:t>
      </w:r>
      <w:r>
        <w:rPr/>
        <w:t>䜳匱䫍䱣⹰썈┮䙅䙣</w:t>
      </w:r>
      <w:r>
        <w:rPr/>
        <w:t>ꥆ</w:t>
      </w:r>
      <w:r>
        <w:rPr/>
        <w:t>쉭숪媻佶썠</w:t>
      </w:r>
      <w:r>
        <w:rPr/>
        <w:t>ꤽ</w:t>
      </w:r>
      <w:r>
        <w:rPr/>
        <w:t>습숣䟂㉁㈩帵쉞쉋⯂쉊㕤捤뗂㑙氮뼹쉓湧儷楑⬸奂㖱뿂㭨䁖曂硏圵⹶纵숥冡쉢쉉繤嗂䥏</w:t>
      </w:r>
      <w:r>
        <w:rPr/>
        <w:t>ꤩ</w:t>
      </w:r>
      <w:r>
        <w:rPr/>
        <w:t>䙑쉠슣뼹懂㡃兊땷彉</w:t>
      </w:r>
      <w:r>
        <w:rPr/>
        <w:t>ꦣ</w:t>
      </w:r>
      <w:r>
        <w:rPr/>
        <w:t>쉞䝑ꥳ♪</w:t>
      </w:r>
      <w:r>
        <w:rPr/>
        <w:t>ꕥ</w:t>
      </w:r>
      <w:r>
        <w:rPr/>
        <w:t>㡮坤⍁皱㛎⨪쉎参䩰慈漴숲睧揂쉓䀪</w:t>
      </w:r>
      <w:r>
        <w:rPr/>
        <w:t>ꖥ</w:t>
      </w:r>
      <w:r>
        <w:rPr/>
        <w:t>啋䦏꥔璵</w:t>
      </w:r>
      <w:r>
        <w:rPr/>
        <w:t>⡱</w:t>
      </w:r>
      <w:r>
        <w:rPr/>
        <w:t>䅗儴轳</w:t>
      </w:r>
      <w:r>
        <w:rPr/>
        <w:t>꧂</w:t>
      </w:r>
      <w:r>
        <w:rPr/>
        <w:t>慉然숥㋂剪숵䉇㮱瘵強幂晸佅䠥焫슥䏍䙍煳奾䅔告㇂䊿狂哂ㆣ⫃䀬䴹</w:t>
      </w:r>
      <w:r>
        <w:rPr/>
        <w:t>ⱥ</w:t>
      </w:r>
      <w:r>
        <w:rPr/>
        <w:t>啑㥢暩䕱べ</w:t>
      </w:r>
      <w:r>
        <w:rPr/>
        <w:t>⠥</w:t>
      </w:r>
      <w:r>
        <w:rPr/>
        <w:t>䁇楚癄慭숹㉬䈸뽱⎱睓撥囍倸</w:t>
      </w:r>
      <w:r>
        <w:rPr/>
        <w:t>ⵡ</w:t>
      </w:r>
      <w:r>
        <w:rPr/>
        <w:t>歵摤䘲䱵晟恐灑䞩␰㉘⼩唪城㔳炵㴨쎱嘦칵걯䄰犘◎䰯䵇歕佱慳瀨欮眶椶壂額桰噓報泂⑔걲쉖⪩㶘猭쉫숴縫넺煃⹉朸畸䬹싂䴯䡅촸㉗</w:t>
      </w:r>
      <w:r>
        <w:rPr/>
        <w:t>ⰸ</w:t>
      </w:r>
      <w:r>
        <w:rPr/>
        <w:t>뭳啒촻ꍂ㈻䩞녹쉸⨮く発湯溵欱愫⌻뼣敎썁ꥷ숭썓䭦灖瘪⹭夹娱灞摎썘伪飂뽥㍈䡸㥸▵녯거⨹纱⩓䤬䩖儭㩊灟撡㙈쉙㵀仃③填⩒佢瑱滂彮懂乞</w:t>
      </w:r>
      <w:r>
        <w:rPr/>
        <w:t>꧂</w:t>
      </w:r>
      <w:r>
        <w:rPr/>
        <w:t>娵</w:t>
      </w:r>
      <w:r>
        <w:rPr/>
        <w:t>⡣</w:t>
      </w:r>
      <w:r>
        <w:rPr/>
        <w:t>䠭枱긪걶Ⓜ噬ꌩ玱曍䉺</w:t>
      </w:r>
      <w:r>
        <w:rPr/>
        <w:t>ⵀ</w:t>
      </w:r>
      <w:r>
        <w:rPr/>
        <w:t>璥䭆穳烂갴㑙喘숬㢮숯晉⤩䥂厬湘쉥橡</w:t>
      </w:r>
      <w:r>
        <w:rPr/>
        <w:t>ꕷ</w:t>
      </w:r>
      <w:r>
        <w:rPr/>
        <w:t>쉎晞쉴뼽縣䅀啰䟃䱃摹</w:t>
      </w:r>
      <w:r>
        <w:rPr/>
        <w:t>⢏</w:t>
      </w:r>
      <w:r>
        <w:rPr/>
        <w:t>疏禿⽦갭盃秂⥲摔⽦啑♩⥡䭉㙏漲䁭允䅇癀祈祚煅䨹⒣垵ꅇ쉩䭪灣妵</w:t>
      </w:r>
    </w:p>
    <w:p>
      <w:pPr>
        <w:pStyle w:val="PreformattedText"/>
        <w:bidi w:val="0"/>
        <w:spacing w:before="0" w:after="0"/>
        <w:jc w:val="left"/>
        <w:rPr/>
      </w:pPr>
      <w:r>
        <w:rPr/>
        <w:t>䔥춿싂䭦幹䩡숳⺿頰싍㝯㛂ꥱ瘹쵴⬣焦⩋슏儥礪⭎㗂⹠䤬╈轣믂夳倹ꅇ橶⽍긱〦뿂슱⭹갴㉏숴쉧㵂䪻戰炘捯썈炻奟矂걬ꥵ洪☫繎숱〦夽묲㊩▬橆넯䁮싂쉧⺿㝡辻ㅰ⹟弦䨭攫奴戯樱璿䓂特庩⮏썩兞썓橚干슿顃</w:t>
      </w:r>
      <w:r>
        <w:rPr/>
        <w:t>ꥎ</w:t>
      </w:r>
      <w:r>
        <w:rPr/>
        <w:t>幹㣂쉲悿佗䉹殘䰲浃쉒练飍쉡㋂繸⩌塧惎凎</w:t>
      </w:r>
      <w:r>
        <w:rPr/>
        <w:t>ꤴ</w:t>
      </w:r>
      <w:r>
        <w:rPr/>
        <w:t>ꎮ婪깧兤倰㍑㡄</w:t>
      </w:r>
      <w:r>
        <w:rPr/>
        <w:t>ⱕ</w:t>
      </w:r>
      <w:r>
        <w:rPr/>
        <w:t>晴䙊䕉穘⑉</w:t>
      </w:r>
      <w:r>
        <w:rPr/>
        <w:t>⢱</w:t>
      </w:r>
      <w:r>
        <w:rPr/>
        <w:t>兖쉁㷂漣㴪㜩公示樲嘯</w:t>
      </w:r>
      <w:r>
        <w:rPr/>
        <w:t>ꕳ</w:t>
      </w:r>
      <w:r>
        <w:rPr/>
        <w:t>갻㭯䝰䅦手助䲣撻嚬䑀婲⼳㈷숷刊䡃呅璩쉵愽싂쉮⨪⩈</w:t>
      </w:r>
      <w:r>
        <w:rPr/>
        <w:t>꤫</w:t>
      </w:r>
      <w:r>
        <w:rPr/>
        <w:t>츽☬춵启櫍⨤睴쵂㍪</w:t>
      </w:r>
      <w:r>
        <w:rPr/>
        <w:t>ⱀ</w:t>
      </w:r>
      <w:r>
        <w:rPr/>
        <w:t>㐴頸⿂䌸烂漴怪</w:t>
      </w:r>
      <w:r>
        <w:rPr/>
        <w:t>ꥄꕪ</w:t>
      </w:r>
      <w:r>
        <w:rPr/>
        <w:t>䇎뾿揃倽䅭</w:t>
      </w:r>
      <w:r>
        <w:rPr/>
        <w:t>ⵕ</w:t>
      </w:r>
      <w:r>
        <w:rPr/>
        <w:t>㮻潒</w:t>
      </w:r>
      <w:r>
        <w:rPr/>
        <w:t>⡋</w:t>
      </w:r>
      <w:r>
        <w:rPr/>
        <w:t>瀶㥘</w:t>
      </w:r>
      <w:r>
        <w:rPr/>
        <w:t>ꤶ</w:t>
      </w:r>
      <w:r>
        <w:rPr/>
        <w:t>璻</w:t>
      </w:r>
      <w:r>
        <w:rPr/>
        <w:t>꧂</w:t>
      </w:r>
      <w:r>
        <w:rPr/>
        <w:t>䟂숦䂿烍盂녱東ㅳ쉍杭儷䉖뗎楘쉈㙪劣</w:t>
      </w:r>
      <w:r>
        <w:rPr/>
        <w:t>ⱖ</w:t>
      </w:r>
      <w:r>
        <w:rPr/>
        <w:t>뭄浵癬甩</w:t>
      </w:r>
      <w:r>
        <w:rPr/>
        <w:t>ⱇ</w:t>
      </w:r>
      <w:r>
        <w:rPr/>
        <w:t>쉕숽㩾</w:t>
      </w:r>
      <w:r>
        <w:rPr/>
        <w:t>⡊</w:t>
      </w:r>
      <w:r>
        <w:rPr/>
        <w:t>恦쉬䥉슱摑窩堽偏呮⏂剃櫂ꍌ숲牚깠嫂坴</w:t>
      </w:r>
      <w:r>
        <w:rPr/>
        <w:t>⠥</w:t>
      </w:r>
      <w:r>
        <w:rPr/>
        <w:t>ㅂ㩊믃㍔栥㧂奩璻숲숲礦ꥯꅌ坞强ꍾ㶡幌睇㩰枮쉺嘨畟嘦凂㏍䩚</w:t>
      </w:r>
      <w:r>
        <w:rPr/>
        <w:t>ⱈ</w:t>
      </w:r>
      <w:r>
        <w:rPr/>
        <w:t>灒嘯ざ杆掩갹춿䐦⥧堺穂幀䑩⩞䁎⩏䱦쉉睐뮏煴稱濂卌뽰捏䭈♷㏍㧂畠輯䩉乬嘨煑爪占䕎갣サꥧ㕟䁂숹⹖숺浯㫂㕵睷愱額䑬㬪㑮䈳稪⍈쉂䑨</w:t>
      </w:r>
      <w:r>
        <w:rPr/>
        <w:t>ꕣ</w:t>
      </w:r>
      <w:r>
        <w:rPr/>
        <w:t>乏䍱꺮⻂숮捓姂썧两漭</w:t>
      </w:r>
      <w:r>
        <w:rPr/>
        <w:t>ꤥ</w:t>
      </w:r>
      <w:r>
        <w:rPr/>
        <w:t>䝦礭㧂䘨㕲忂払槂塂싂哂ꥧ橌椨깺狂嗂䑅쉆꺩촽扴媱♔飂ㅬ夺䐤㩤䯂묵呌䦘ꅠ縰㈶搵쉯浪쉘깬䭤亥䕫䖱⼩咩⹁樤</w:t>
      </w:r>
      <w:r>
        <w:rPr/>
        <w:t>Ⱔ</w:t>
      </w:r>
      <w:r>
        <w:rPr/>
        <w:t>噔숯㩾䙘⼮쵵䰹硧浲싍淂愩手䎥땡쉃硙쉊偵⹾乐墬칲嗂獯漳硓걭뼪摸㍗</w:t>
      </w:r>
      <w:r>
        <w:rPr/>
        <w:t>ꔵ</w:t>
      </w:r>
      <w:r>
        <w:rPr/>
        <w:t>迃ꅳ숴均뽕卷숪♓纥䔸㍸颥䠬ꌽ揂氺煰桷偘⼭쉦浭⩚幬␪偾淂䕴䵏浴쏂匦榘Ⓜ楹恧䆬</w:t>
      </w:r>
      <w:r>
        <w:rPr/>
        <w:t>ꤤ</w:t>
      </w:r>
      <w:r>
        <w:rPr/>
        <w:t>礤冡ꥮ啢瘷ꅃ㣎兯긱묬쌱</w:t>
      </w:r>
      <w:r>
        <w:rPr/>
        <w:t>ꕴ</w:t>
      </w:r>
      <w:r>
        <w:rPr/>
        <w:t>狂绍瓃⨨塟狂娴슥숰㫂楴⩉춱硹ㄪ쉔燂쉡쵩䄫쉨⥧樵祴湕⌳係呆灓썡涮圮槂깒圪ꥫ㭙⩅輪梬䑰⺮䠺쉇剎䱟恩顠湰숦弱涣六卭⩸顊䍮漯걘䂵ꄨ⩊捏乖坤╚㓂㕐숺瘹깏쉞敪獁坧쉠䱦卥欱栩䡆ㅡ狂</w:t>
      </w:r>
      <w:r>
        <w:rPr/>
        <w:t>ⴭ</w:t>
      </w:r>
      <w:r>
        <w:rPr/>
        <w:t>䕳穐婢㧂쌭</w:t>
      </w:r>
      <w:r>
        <w:rPr/>
        <w:t>ꔲ</w:t>
      </w:r>
      <w:r>
        <w:rPr/>
        <w:t>쉅⏂슥梬쉑楩劬椻쉔浤䔺䱲娵㠱⏂匹⭈曂䮡䁾佲捈㍞栻쉄</w:t>
      </w:r>
      <w:r>
        <w:rPr/>
        <w:t>ⱋ</w:t>
      </w:r>
      <w:r>
        <w:rPr/>
        <w:t>杰ꥶ⤣欣⼽敢䑣敆ꍄ彷仍䡨</w:t>
      </w:r>
      <w:r>
        <w:rPr/>
        <w:t>ꤨ</w:t>
      </w:r>
      <w:r>
        <w:rPr/>
        <w:t>乕悮歋쉍㕗⵴쉆顗㌯䶩쉔뗂떮깆堶栵䩗梵徬炮檘╋싎⺘쉔묽숨敭</w:t>
      </w:r>
      <w:r>
        <w:rPr/>
        <w:t>ꕠ</w:t>
      </w:r>
      <w:r>
        <w:rPr/>
        <w:t>숵吭㴮啗繓䡕䶬⒣쉪截㡌十䵪믂执啚䷂䩧</w:t>
      </w:r>
      <w:r>
        <w:rPr/>
        <w:t>ꤨ</w:t>
      </w:r>
      <w:r>
        <w:rPr/>
        <w:t>쉎쉹䞡轫┲⑉캣</w:t>
      </w:r>
      <w:r>
        <w:rPr/>
        <w:t>ꔸ</w:t>
      </w:r>
      <w:r>
        <w:rPr/>
        <w:t>䘴汭숬䀊洱䉬噟檥ㆵ繸ꥶ쉙䜶╰숻碩䙪惎㔻汬䯂䀥䬸轣䡒瑲妬判⦻䑃춵䤳卦㡫欣⼯㯂㪩䔦䔺竂䁥┬佟柂걡䩭⿂긷⨷쉱瑫䏂䶩曂㑴</w:t>
      </w:r>
      <w:r>
        <w:rPr/>
        <w:t>ⱀ</w:t>
      </w:r>
      <w:r>
        <w:rPr/>
        <w:t>䲩晁彚睁瑋辵䍲繚㓂恌</w:t>
      </w:r>
      <w:r>
        <w:rPr/>
        <w:t>꧂</w:t>
      </w:r>
      <w:r>
        <w:rPr/>
        <w:t>걉惂㍃偯䌰殱문䴲넴⍀㕕矂㡷쉂婗쉰塳乆掩机⥓녆扑娸慆ꍬ쉊潑쵹㕚䑔幾焸⒡偋帥栽剹昴㈫硧㢻㣂䡨㜬兠剓䋍⑋뭢㭸㈫⥱䤭淃떵䉦츪걲䮥璣쉎뼪瑕溘⨻싂ㄮ슬⩷捗⼫慅싂뽡杰ꆵ⧂哂⤨㈮⵩</w:t>
      </w:r>
      <w:r>
        <w:rPr/>
        <w:t>ⵣ</w:t>
      </w:r>
      <w:r>
        <w:rPr/>
        <w:t>绂䭫畾ꌸ睔牋瑅㠪䤥⨮淂刺걞䶡⤹浭䁑⽤썧㥁쉹䀪潚便⎩땤乇㉑楅ꍱ氳쉇ꏍ☯䅆稳␴쵾眥䄻㌻埃儷䡑畕穧漻䫂橸祁䕧㥃睙⽌춣ㄩ敟</w:t>
      </w:r>
      <w:r>
        <w:rPr/>
        <w:t>ꤪ</w:t>
      </w:r>
      <w:r>
        <w:rPr/>
        <w:t>橦党䤪㷂㉃</w:t>
      </w:r>
      <w:r>
        <w:rPr/>
        <w:t>ꥁ</w:t>
      </w:r>
      <w:r>
        <w:rPr/>
        <w:t>ⱆ</w:t>
      </w:r>
      <w:r>
        <w:rPr/>
        <w:t>䆮깋㉎坰</w:t>
      </w:r>
      <w:r>
        <w:rPr/>
        <w:t>ⱃ</w:t>
      </w:r>
      <w:r>
        <w:rPr/>
        <w:t>㝣슏橄췍晬숱稴䞮潲䑁⑲偳祀䕩㑴杈④噋媏⩏䦮뿂媿䑥쉸䁤参㵚</w:t>
      </w:r>
      <w:r>
        <w:rPr/>
        <w:t>ꥌ</w:t>
      </w:r>
      <w:r>
        <w:rPr/>
        <w:t>䉣サ㝱睴噋㪬橊ꆩ뽘깳慸復숮眭쉟瘽㴥䱄㕋焤婒ꎮ⩐䑢쉃㨲㈷潍쎣縹겥쉮扃檮咩슿灣䅮䁑⩚獅䙟㍞⩍뮮⫂灱猶䩤땔橳渱⹱慂䷂僂숦䅍悮汃䉟딨辥㙘坬杓문㚘爪㉍쉁轷坌</w:t>
      </w:r>
      <w:r>
        <w:rPr/>
        <w:t>Ⱓ</w:t>
      </w:r>
      <w:r>
        <w:rPr/>
        <w:t>⽲䁷㗂佐硳瑆</w:t>
      </w:r>
      <w:r>
        <w:rPr/>
        <w:t>⠭⸪</w:t>
      </w:r>
      <w:r>
        <w:rPr/>
        <w:t>圽뽎幕싂䅎䚮䅷</w:t>
      </w:r>
      <w:r>
        <w:rPr/>
        <w:t>Ⲭ</w:t>
      </w:r>
      <w:r>
        <w:rPr/>
        <w:t>塔䁙噏쉹呅쉣숲掩咩싂쉶䄥ゥ숪煹쉗⑀噯</w:t>
      </w:r>
      <w:r>
        <w:rPr/>
        <w:t>ⶡ</w:t>
      </w:r>
      <w:r>
        <w:rPr/>
        <w:t>뼻ꄥ쉤涘剈뽳癊숲䅢䴬橍垏䩇껂⿂嚱□灓瘷떻潖췂㩵</w:t>
      </w:r>
      <w:r>
        <w:rPr/>
        <w:t>ꖣ</w:t>
      </w:r>
      <w:r>
        <w:rPr/>
        <w:t>迂總硰긯䂬㞣兮娻磎┷⥤ꥤ䐸⎏末扥杔坾怳睍</w:t>
      </w:r>
      <w:r>
        <w:rPr/>
        <w:t>ⲿ</w:t>
      </w:r>
      <w:r>
        <w:rPr/>
        <w:t>䜺彡毂㙆따㘪呺㵡䨶瑤䨥斬䝌奧太㐫쌲싃敔⍡痂兩㡖殩輹柂쉇盂䞩樲䙎</w:t>
      </w:r>
      <w:r>
        <w:rPr/>
        <w:t>ꤩ</w:t>
      </w:r>
      <w:r>
        <w:rPr/>
        <w:t>杶䅴繺⴮딬睹硊</w:t>
      </w:r>
      <w:r>
        <w:rPr/>
        <w:t>ꔽ</w:t>
      </w:r>
      <w:r>
        <w:rPr/>
        <w:t>䱒嚻㩇狂③⼸</w:t>
      </w:r>
      <w:r>
        <w:rPr/>
        <w:t>⢥</w:t>
      </w:r>
      <w:r>
        <w:rPr/>
        <w:t>뽀砱슩揎楅</w:t>
      </w:r>
      <w:r>
        <w:rPr/>
        <w:t>⠪</w:t>
      </w:r>
      <w:r>
        <w:rPr/>
        <w:t>〹昱䝙Ⓜ䶥슻癞딭灄頫䱧◂獯숻뽾柎奵쵵⿎轉ヂ⏂圯福儱슮琴松偬慦輮⩁⍀⩲児痂吻</w:t>
      </w:r>
      <w:r>
        <w:rPr/>
        <w:t>⡸</w:t>
      </w:r>
      <w:r>
        <w:rPr/>
        <w:t>仂反㑠匴</w:t>
      </w:r>
      <w:r>
        <w:rPr/>
        <w:t>ꕙ</w:t>
      </w:r>
      <w:r>
        <w:rPr/>
        <w:t>⽍獘偁嚬㍌딶㘵숰㵲㆏个䙟䐩㉦㝨砊⏂⹋䗂땩ꎱ⒘싎⩪㌭쉁搽辻⹖쉕⍖</w:t>
      </w:r>
      <w:r>
        <w:rPr/>
        <w:t>꧂</w:t>
      </w:r>
      <w:r>
        <w:rPr/>
        <w:t>潔싂頦⸥娽㙤湹꺥⧂⹱灃哂䶣敹桧棂嘷䝳煈噑穭僂뾵嚘䝂⩀烂䜦㵗숭卓灱佧걔숴㑴숭㡌瞬⺩⫂䥬媮⾩쉃睈</w:t>
      </w:r>
      <w:r>
        <w:rPr/>
        <w:t>ꤹ</w:t>
      </w:r>
      <w:r>
        <w:rPr/>
        <w:t>䍥ㅴ瓍呞</w:t>
      </w:r>
      <w:r>
        <w:rPr/>
        <w:t>⡾</w:t>
      </w:r>
      <w:r>
        <w:rPr/>
        <w:t>穉⨦漥깅璡礰疡晙㎵忂㫂䤫䘤櫂ꌪ倦싂繑種椵偮㑱쉏婂掩湙카漳</w:t>
      </w:r>
      <w:r>
        <w:rPr/>
        <w:t>ⴳ</w:t>
      </w:r>
      <w:r>
        <w:rPr/>
        <w:t>䴫</w:t>
      </w:r>
      <w:r>
        <w:rPr/>
        <w:t>ⴵ</w:t>
      </w:r>
      <w:r>
        <w:rPr/>
        <w:t>ㄷ쉃涥䭬睶歋쉠ꌭ쎻晅땺♴湄晍䠥犩濂䱉佣祏幟皵竂洦彞䮩숽䉘慖桘轞</w:t>
      </w:r>
      <w:r>
        <w:rPr/>
        <w:t>ⱔ</w:t>
      </w:r>
      <w:r>
        <w:rPr/>
        <w:t>쉕獔쉮</w:t>
      </w:r>
      <w:r>
        <w:rPr/>
        <w:t>ꔩ</w:t>
      </w:r>
      <w:r>
        <w:rPr/>
        <w:t>嚘幦奟뇂⽩놵뇂呎⹯䉪⛂⻂췂癫쌳㈳儴꺡숪䫂♁䉮쉰淂坯䍋䑍㢘儳䕾</w:t>
      </w:r>
      <w:r>
        <w:rPr/>
        <w:t>ꕏ</w:t>
      </w:r>
      <w:r>
        <w:rPr/>
        <w:t>슣㋃䒱䓂컂♟⥹䥄긹佋녭迃穊㭋敊䉎摊㐩礵⩩쉲숺◂廂嘦땉숵柂㭩彗싂쌮⪿敘繈㋂㍔槂げ䥔숸悱ꌱꅠ歘捠㤤⺘㖮⬥姎㴻⭘⑏⸴卌숻슩ꆬ녱母쵈捂땃夽쉲願獄뭲爹浟柃湏㘱</w:t>
      </w:r>
      <w:r>
        <w:rPr/>
        <w:t>⣎</w:t>
      </w:r>
      <w:r>
        <w:rPr/>
        <w:t>긫</w:t>
      </w:r>
      <w:r>
        <w:rPr/>
        <w:t>⠨⬣</w:t>
      </w:r>
      <w:r>
        <w:rPr/>
        <w:t>䁅쉚档칊㍈搽䄲ꥶ⵪⩑숥땰䵴灪柂칤朶潞捒⩉꺮꥾咻熬◂ꍅ伷堪쉾Ⓜ䏂䇂坌䐶⸨帱㓂璮㍥䰲㝍戯䄲뽭깔ꆮ긣刽ォ恔䐤䕳歔䨣䥐湵繄칙</w:t>
      </w:r>
      <w:r>
        <w:rPr/>
        <w:t>ꕴ</w:t>
      </w:r>
      <w:r>
        <w:rPr/>
        <w:t>䥃㭋</w:t>
      </w:r>
      <w:r>
        <w:rPr/>
        <w:t>⡉</w:t>
      </w:r>
      <w:r>
        <w:rPr/>
        <w:t>礹㤻쉾㍭㡑堫╔曂㗂嚥ꌥ㍪⤹汐晹佧稫棎⭠</w:t>
      </w:r>
      <w:r>
        <w:rPr/>
        <w:t>ⱺ</w:t>
      </w:r>
      <w:r>
        <w:rPr/>
        <w:t>呗┽⩧橅쉕㭞뽆溘䁢嘹숤神칠䑦쉯⼪汞썗樮瀱䝒䡧ꌮ廂䀬恱批畯䕍繠</w:t>
      </w:r>
      <w:r>
        <w:rPr/>
        <w:t>ⴭ</w:t>
      </w:r>
      <w:r>
        <w:rPr/>
        <w:t>㓂摎숶吽兗熣澥ꍨ䙘亻怨杺䩐瑌</w:t>
      </w:r>
      <w:r>
        <w:rPr/>
        <w:t>ꦥ</w:t>
      </w:r>
      <w:r>
        <w:rPr/>
        <w:t>廂꥔걢穷焪輵婍束츱偈땡숸쉥坂숺ꆥ瘴沮䱚焮眦做䍄洲水佂浤湚刪瀪瑲冏</w:t>
      </w:r>
      <w:r>
        <w:rPr/>
        <w:t>⠭</w:t>
      </w:r>
      <w:r>
        <w:rPr/>
        <w:t>灾⽅ㅋ넫싂⥃⯂썴㪡⩵摴辵捍䝶숥彺</w:t>
      </w:r>
      <w:r>
        <w:rPr/>
        <w:t>ⰸ</w:t>
      </w:r>
      <w:r>
        <w:rPr/>
        <w:t>쵏恠䗂乣故刴넥䐯厱⭰溘琵伭䩓숪싂坖飂噺周걂枻ㅳ曂썑䛃歍䉓ㅪ着唳쌳</w:t>
      </w:r>
      <w:r>
        <w:rPr/>
        <w:t>ⰽ⮩</w:t>
      </w:r>
      <w:r>
        <w:rPr/>
        <w:t>睰䓂깏幮ꇂ⼶畦쌯⭹䁗顟㊡㚩稱洪㍠⹳䫍畲奞檘</w:t>
      </w:r>
      <w:r>
        <w:rPr/>
        <w:t>ꗂ</w:t>
      </w:r>
      <w:r>
        <w:rPr/>
        <w:t>噹╚</w:t>
      </w:r>
      <w:r>
        <w:rPr/>
        <w:t>⣂</w:t>
      </w:r>
      <w:r>
        <w:rPr/>
        <w:t>㯂係숯卋쉞쉏员斻哂㔽⚿田矂쵑숫뮩輪⩘䉘戩扸숥䍆㐸┪礣偷正◂갤漊䈩쉉搬⌲浸燂洪䠯呑⑾묳番</w:t>
      </w:r>
      <w:r>
        <w:rPr/>
        <w:t>ꤷ</w:t>
      </w:r>
      <w:r>
        <w:rPr/>
        <w:t>숤䡄㇎숴嫎ꥹ澻溱漶稪輺祥兮䂡㷂⹡獦쉹攮扃䉍梮牞숤塰䞩㐣公㵫㴣䌣瑞</w:t>
      </w:r>
      <w:r>
        <w:rPr/>
        <w:t>ꥅ</w:t>
      </w:r>
      <w:r>
        <w:rPr/>
        <w:t>壂╺畘뾥玣⨰彮㯂␤쉱㩟⹹恍啐攮呺橙⹎⍨䈴玥╠帶殱乮摺䵐㉰㗎䀰晌狂㵕繞뭧숥숹㣃桺㎘景獊煢夰㎵璻츤╘⹍畟ꅳ凃㵂輩嗂博넷☦偀뭙䨭쉧碩䶥㥏쉈⌳斣塆幤⼺</w:t>
      </w:r>
      <w:r>
        <w:rPr/>
        <w:t>ⶮ</w:t>
      </w:r>
      <w:r>
        <w:rPr/>
        <w:t>䝚쉭䔹ꍸ쵥敓䃂쉐坑楮桌剈䩟싂歨皬椮뽵榿⽺磂縸䉃묥⨩</w:t>
      </w:r>
      <w:r>
        <w:rPr/>
        <w:t>ꕸ</w:t>
      </w:r>
      <w:r>
        <w:rPr/>
        <w:t>喻䴨矂䉏熬啔⩘ꅏ張煵揂琦幧䨹浩숱戮儯摏슣摔嗂싂佟</w:t>
      </w:r>
      <w:r>
        <w:rPr/>
        <w:t>ꦣ</w:t>
      </w:r>
      <w:r>
        <w:rPr/>
        <w:t>떱숫䘪㈳墘</w:t>
      </w:r>
      <w:r>
        <w:rPr/>
        <w:t>ⱺ</w:t>
      </w:r>
      <w:r>
        <w:rPr/>
        <w:t>場爴敍걏儴扞甥ぉ彌欯숬捗忂塌숺쉲㴷䛂婕㛂唨㜮숪뽍汨㨭㧂牞㭁捫</w:t>
      </w:r>
      <w:r>
        <w:rPr/>
        <w:t>⠵</w:t>
      </w:r>
      <w:r>
        <w:rPr/>
        <w:t>穚쉇材ノꍂ瘣</w:t>
      </w:r>
      <w:r>
        <w:rPr/>
        <w:t>⡠</w:t>
      </w:r>
      <w:r>
        <w:rPr/>
        <w:t>卑쉓쉫飂</w:t>
      </w:r>
      <w:r>
        <w:rPr/>
        <w:t>ꤲ</w:t>
      </w:r>
      <w:r>
        <w:rPr/>
        <w:t>癠弪⥋搣眹⑐捅╕戫桫幷⼵ꄴ숸煄䱙ꌬ⬺ꍞ彸ꍘ䝂⩦쉥⌴礬㕥盂狂䁯⫂攦⑈⫂䕍䅲쉑䭔捏㭐ꅹ㥔ꅁ⾘匤牘뿂㣂溏汯奓畸슱쌪噍㕘뇂槎ㄬꥰ㬭䥲帮㫍숷칌塧櫂獸睯쉓幌쉳뭂瑙挺⩮猽揂伮╒䁹輸支摰偢幡</w:t>
      </w:r>
      <w:r>
        <w:rPr/>
        <w:t>ꕱ①</w:t>
      </w:r>
      <w:r>
        <w:rPr/>
        <w:t>䱆䂱櫂</w:t>
      </w:r>
      <w:r>
        <w:rPr/>
        <w:t>Ⳃ</w:t>
      </w:r>
      <w:r>
        <w:rPr/>
        <w:t>卪槂䥣ꍋ晹ꎬ㏂琪摣ꅍ㍃倸埂猥瑭ㅫ睾牯</w:t>
      </w:r>
      <w:r>
        <w:rPr/>
        <w:t>ⱇ</w:t>
      </w:r>
      <w:r>
        <w:rPr/>
        <w:t>珂坱쉬唵匽䫂ㅯ轐⩓你썦䪵乨ぺ⹙乫唻夷갬컃⽳吤촽㝵쉑皬扣숫斵伫쉗呡⩀参뭋橳牓숱⽏䭭畠쉞娱⸶晴捹灷焮㯂汧슡特㋂穙輰橾悘䙊⫂姂춮亻昸⥺싍ꅁ땪뿂坚</w:t>
      </w:r>
      <w:r>
        <w:rPr/>
        <w:t>꥟</w:t>
      </w:r>
      <w:r>
        <w:rPr/>
        <w:t>ꍡ傿债商㥷㦣쉂▩䥆偂汉⸩㵰䁂ꍵ䙧㕀䱘㉵ꌬ</w:t>
      </w:r>
      <w:r>
        <w:rPr/>
        <w:t>꧂</w:t>
      </w:r>
      <w:r>
        <w:rPr/>
        <w:t>䱤䙧稪</w:t>
      </w:r>
      <w:r>
        <w:rPr/>
        <w:t>ꦬ</w:t>
      </w:r>
      <w:r>
        <w:rPr/>
        <w:t>뭲㍹嘻㑚ꥲ땧祰쉮깂ꅹ佊佃渤潫朷쉔䀹顕⹩呅䍈灙呫썆㍁婃枱⽋쉨㍌숷䥥㠨灦ꍥ佚坳唻吹⹤單䵪</w:t>
      </w:r>
      <w:r>
        <w:rPr/>
        <w:t>Ⳏ</w:t>
      </w:r>
      <w:r>
        <w:rPr/>
        <w:t>浕쉱着쉔⹪걗䍙싂彺旂⯂輲扫쵁㡉䑒顕䑔숵㞘㭥楥䝧䱇噢⩘ꌩ坘◂ㅣ癶⥬婁栻珍칹斡쉾㨫喘樲넺딮戊칱䥵뗂䷍剖䙬幄倯䉆㔽嫂쉪剠쉹佹슻슱뽬䉅䉚㭌却滂ꥹ㍸쉤⥙䏎⹅슣쉐盂䷂殘ꥳ剩⿂獣欴긭쉟洹穘⹏ꏂ爽㭠⌴決䅲啘剂䀨⩆硐뾘䥧䜦ꅖ痂뽧㢮</w:t>
      </w:r>
      <w:r>
        <w:rPr/>
        <w:t>ꦘ</w:t>
      </w:r>
      <w:r>
        <w:rPr/>
        <w:t>㝸払츷㭴쉁栮畗숮䝵䕕䓂圩뮿㜻伪쉅</w:t>
      </w:r>
      <w:r>
        <w:rPr/>
        <w:t>⡊</w:t>
      </w:r>
      <w:r>
        <w:rPr/>
        <w:t>栽頦㌪湙⌮帪ꎥ</w:t>
      </w:r>
      <w:r>
        <w:rPr/>
        <w:t>ⵉ</w:t>
      </w:r>
      <w:r>
        <w:rPr/>
        <w:t>敊⬥暬拂浌</w:t>
      </w:r>
      <w:r>
        <w:rPr/>
        <w:t>ꦱ</w:t>
      </w:r>
      <w:r>
        <w:rPr/>
        <w:t>坪뽥㴳칃曂恆〪枩僂쵕땓⸻☵숯㥧⌴杰</w:t>
      </w:r>
      <w:r>
        <w:rPr/>
        <w:t>ⳂⰭ</w:t>
      </w:r>
      <w:r>
        <w:rPr/>
        <w:t>㤵</w:t>
      </w:r>
      <w:r>
        <w:rPr/>
        <w:t>ꕯ</w:t>
      </w:r>
      <w:r>
        <w:rPr/>
        <w:t>䚱嗂劥㕎䋂桕뭒䎱洹縭뭢晐熵녉䝐⴬咬슮卙珃弱㙴</w:t>
      </w:r>
      <w:r>
        <w:rPr/>
        <w:t>ꕥ</w:t>
      </w:r>
      <w:r>
        <w:rPr/>
        <w:t>痍</w:t>
      </w:r>
      <w:r>
        <w:rPr/>
        <w:t>ꥌ</w:t>
      </w:r>
      <w:r>
        <w:rPr/>
        <w:t>쏂縦偈浪呺伪癞㙔⺿㑥䉀꧎奘恳㙪㉌곂癍쉟㍋ꌽ⑉湦䕵싂唽⽥娴쉓ꍲ䉴塵䐺⚵䜳⫂瀲揂ꥣ据员柂ꍹ䚏祰呐싂⸪㑊啢슏㜰㝶␻긺쉡礰㊥쉌䕹㉭沱堰땵</w:t>
      </w:r>
      <w:r>
        <w:rPr/>
        <w:t>ⵆ⤰</w:t>
      </w:r>
      <w:r>
        <w:rPr/>
        <w:t>噥䅒頪䎩무䴯桞渥繇㷂慂ㄱ</w:t>
      </w:r>
      <w:r>
        <w:rPr/>
        <w:t>ꦱ</w:t>
      </w:r>
      <w:r>
        <w:rPr/>
        <w:t>婱殏⛂슡㣂栬쉃塎쉢꺿⼤报朮佷ꍤ煵婦숩쉗⼪垻싂┯ꄯ썕㆏䆣樯歵㝶妿⪬祩ꄻ渲儬ꎿ</w:t>
      </w:r>
      <w:r>
        <w:rPr/>
        <w:t>ⰺ</w:t>
      </w:r>
      <w:r>
        <w:rPr/>
        <w:t>烃뽁輨嘺캵儴뽄⼫乓顔ꥡ䫂걭浲㢩뇂砳溻灪숮潣咩⯂冏㘫樦橦搤䤪</w:t>
      </w:r>
      <w:r>
        <w:rPr/>
        <w:t>ⴴ</w:t>
      </w:r>
      <w:r>
        <w:rPr/>
        <w:t>软걖䥵剧걘땨杘</w:t>
      </w:r>
      <w:r>
        <w:rPr/>
        <w:t>ꤹ</w:t>
      </w:r>
      <w:r>
        <w:rPr/>
        <w:t>쵡畔</w:t>
      </w:r>
      <w:r>
        <w:rPr/>
        <w:t>⠫</w:t>
      </w:r>
      <w:r>
        <w:rPr/>
        <w:t>丰㠷䍤ぐ䁵奰朻깤⧂䀽䀻湄싂㵔⌫倻歄濂桑䋂㮣㈷</w:t>
      </w:r>
      <w:r>
        <w:rPr/>
        <w:t>⡕</w:t>
      </w:r>
      <w:r>
        <w:rPr/>
        <w:t>哂㒘瑮꺣㷃两껂㑆琻ꍘ扅㑰奧䵏桨挶敐嚩牎侻싂挱呭幉煕塄㜷䑅䘨樨硹ꄹ棃严쉍㝟쉋㇂뭖杨犮个␴微噅搪⌤匣䵇갷</w:t>
      </w:r>
      <w:r>
        <w:rPr/>
        <w:t>⠽</w:t>
      </w:r>
      <w:r>
        <w:rPr/>
        <w:t>㵵奒幔</w:t>
      </w:r>
      <w:r>
        <w:rPr/>
        <w:t>⡒</w:t>
      </w:r>
      <w:r>
        <w:rPr/>
        <w:t>슘䠫㮡啌⩫쉚扑匰稽敘걊싂♖牴瀳沘䁊╂⸻⫂兀</w:t>
      </w:r>
      <w:r>
        <w:rPr/>
        <w:t>ꤶ</w:t>
      </w:r>
      <w:r>
        <w:rPr/>
        <w:t>繸戲</w:t>
      </w:r>
      <w:r>
        <w:rPr/>
        <w:t>ꔥ</w:t>
      </w:r>
      <w:r>
        <w:rPr/>
        <w:t>뭎ꍚ䑹瓂捵揂㧂俍偔쉃䁂枻딫땫啈抿憩쉯카☥䶵⸷</w:t>
      </w:r>
      <w:r>
        <w:rPr/>
        <w:t>ⰴ</w:t>
      </w:r>
      <w:r>
        <w:rPr/>
        <w:t>㥎䱖怪䝕椳㘻涵䓂⾏뽍</w:t>
      </w:r>
      <w:r>
        <w:rPr/>
        <w:t>ⰴ</w:t>
      </w:r>
      <w:r>
        <w:rPr/>
        <w:t>沱</w:t>
      </w:r>
      <w:r>
        <w:rPr/>
        <w:t>ⵢ⎱</w:t>
      </w:r>
      <w:r>
        <w:rPr/>
        <w:t>㩭乕뗍塡♞啮㑠쉞焱ꅙ勂搽哂</w:t>
      </w:r>
      <w:r>
        <w:rPr/>
        <w:t>ⲣ</w:t>
      </w:r>
      <w:r>
        <w:rPr/>
        <w:t>䅁⦡嫂䅢⑟걖⬹숭㡷쉙䍒亥뽇㡸</w:t>
      </w:r>
      <w:r>
        <w:rPr/>
        <w:t>ꤷ</w:t>
      </w:r>
      <w:r>
        <w:rPr/>
        <w:t>㗃뽤䁁⩩䥰㵅㑪녠彲伱䠸⥯ⸯ地甲歵晨垿䇂摺御劵䕇ꥨ搸㵲싂䠪䅅嫂獸伴ꅰ犱〫䄣㙚㕃啌싂㡒㴣쉯숷⌊睗硒</w:t>
      </w:r>
      <w:r>
        <w:rPr/>
        <w:t>ꤺ</w:t>
      </w:r>
      <w:r>
        <w:rPr/>
        <w:t>晈䴷䭩癲晌呧␴싂穋</w:t>
      </w:r>
      <w:r>
        <w:rPr/>
        <w:t>ⶩ</w:t>
      </w:r>
      <w:r>
        <w:rPr/>
        <w:t>祹剗䙡捷榱啡䵹ꄰ㬮瑅抩䩭煂Ⓜ刴失쉬乆ꥪ숵슩特飂㵨乐汀䘫䤫䙞昻걅쉃긯㝇璩地擂칕䭹晐쉇싍睶啕쉁〪䰰쉍䌱䥍䙈呎爣♤瞵椤쉐슏⽃ꅪ䘤洳縸숫⪱</w:t>
      </w:r>
      <w:r>
        <w:rPr/>
        <w:t>ꦥ</w:t>
      </w:r>
      <w:r>
        <w:rPr/>
        <w:t>쉾⨲斣䣂係쉲繇⥟싂漷땎␥圱伻呹槂갷쉾쏂乤</w:t>
      </w:r>
      <w:r>
        <w:rPr/>
        <w:t>⡾</w:t>
      </w:r>
      <w:r>
        <w:rPr/>
        <w:t>㫍䢘㑃쉹婸卦㉧ꏂ</w:t>
      </w:r>
      <w:r>
        <w:rPr/>
        <w:t>ꤲ</w:t>
      </w:r>
      <w:r>
        <w:rPr/>
        <w:t>浞썭䍧쉓䋂䘦싂ㅠ倻塤㭤彺쵯</w:t>
      </w:r>
      <w:r>
        <w:rPr/>
        <w:t>ꕫ</w:t>
      </w:r>
      <w:r>
        <w:rPr/>
        <w:t>庻䍎氲彅獌㥩䖥瘴숪䤤䠨뭂㙈烎乸깙⍞燎頲ꥠ슩㥳浤숳습컂꺮朹戭ꍁ칢洷縤䌪⹺吽玣䕖䧂硲♾欰核祊㓂㕲剱뽚슩䱥묹䡅㔷䤫숭⻍슩啈楏丽滂捰㷂䱷䌻愮睚</w:t>
      </w:r>
      <w:r>
        <w:rPr/>
        <w:t>⠲⩖</w:t>
      </w:r>
      <w:r>
        <w:rPr/>
        <w:t>汵漫䇂╞䷂公ꄱ啁쉃</w:t>
      </w:r>
      <w:r>
        <w:rPr/>
        <w:t>ⴶ</w:t>
      </w:r>
      <w:r>
        <w:rPr/>
        <w:t>敘㑟땒㨤묲㝟䘬䑹操是쉍</w:t>
      </w:r>
      <w:r>
        <w:rPr/>
        <w:t>ꔤ</w:t>
      </w:r>
      <w:r>
        <w:rPr/>
        <w:t>䭪棎쉠坖㠺卶が眺⎩潠⑈䭁칡䭵璘盂伱䶻嚘⚘去曂攽㔺繳</w:t>
      </w:r>
      <w:r>
        <w:rPr/>
        <w:t>⠫</w:t>
      </w:r>
      <w:r>
        <w:rPr/>
        <w:t>佄儷</w:t>
      </w:r>
      <w:r>
        <w:rPr/>
        <w:t>ꥄ</w:t>
      </w:r>
      <w:r>
        <w:rPr/>
        <w:t>숭摇偸갴숵싂</w:t>
      </w:r>
      <w:r>
        <w:rPr/>
        <w:t>ꖮ</w:t>
      </w:r>
      <w:r>
        <w:rPr/>
        <w:t>촹쉉爣뭦</w:t>
      </w:r>
      <w:r>
        <w:rPr/>
        <w:t>ⰲ</w:t>
      </w:r>
      <w:r>
        <w:rPr/>
        <w:t>䰭啍㉹睐䀴暩◂繄쵅䰸䢻浈갦剩쉆灴䊡到楕⌨⩍煷⭡琱뭑칮扑䡟쉭숪橄琨昺싃颵䀪歺썰杚䭏啳摮扤㩧忂숦婂㈨䅁䑘硫㦵灦塅敁奇穪䩴爸⸻斣녚助♦唱䱮攺</w:t>
      </w:r>
      <w:r>
        <w:rPr/>
        <w:t>Ⱛ</w:t>
      </w:r>
      <w:r>
        <w:rPr/>
        <w:t>顐汀眽抮䥗㋂싂㘮奯瑷䍊噍㒿숥偅弤偋䇂ꥷ偺녍秂</w:t>
      </w:r>
      <w:r>
        <w:rPr/>
        <w:t>ꥒ</w:t>
      </w:r>
      <w:r>
        <w:rPr/>
        <w:t>兇숸쌽숪呁</w:t>
      </w:r>
      <w:r>
        <w:rPr/>
        <w:t>⡠</w:t>
      </w:r>
      <w:r>
        <w:rPr/>
        <w:t>싂桪䖵쉘忂쉩穔㭙䑅塱㕫瑍椹䌱䙶稦⬻囎㣂颵㘻</w:t>
      </w:r>
      <w:r>
        <w:rPr/>
        <w:t>⡐</w:t>
      </w:r>
      <w:r>
        <w:rPr/>
        <w:t>㘪嫂㭬礦繋쉎㕔㌥顷쉷捓쉩쉖匤썪⸱祈㉸橕輨䥘쉒㤳頩协⴯盂⍡砸♹쉒싍䴫澘쵘杸睢㍥숬쉋么師⥠楓䫂</w:t>
      </w:r>
      <w:r>
        <w:rPr/>
        <w:t>ꦬ</w:t>
      </w:r>
      <w:r>
        <w:rPr/>
        <w:t>湌堻⥙칟浂쉓係摵㩒㜥숵㑌㭍</w:t>
      </w:r>
      <w:r>
        <w:rPr/>
        <w:t>ⵀ</w:t>
      </w:r>
      <w:r>
        <w:rPr/>
        <w:t>姂入愵</w:t>
      </w:r>
      <w:r>
        <w:rPr/>
        <w:t>ꖮ</w:t>
      </w:r>
      <w:r>
        <w:rPr/>
        <w:t>帽걷徘㩉敮圣㦻㔸⫂浤⬵㉁䑦</w:t>
      </w:r>
      <w:r>
        <w:rPr/>
        <w:t>⡱</w:t>
      </w:r>
      <w:r>
        <w:rPr/>
        <w:t>㘴䱫丣䀺卓礵䁯旂縤㑹㫂</w:t>
      </w:r>
      <w:r>
        <w:rPr/>
        <w:t>⣍</w:t>
      </w:r>
      <w:r>
        <w:rPr/>
        <w:t>⽨轥侱뼰洤圣ꥦ㖥㩂⪮䐶㑚轮轩窻娫婶瓂潺쉫湵걞迃뮣㍯壎ㆣ住暘뮮쉎㮻㭁깣쉲稪䥌ꎏ녟㍉숲싂⹚告㕘杊砳</w:t>
      </w:r>
      <w:r>
        <w:rPr/>
        <w:t>ꔊ⪻</w:t>
      </w:r>
      <w:r>
        <w:rPr/>
        <w:t>뿂슏Ⓜ␴漪畖獌橨숳辵⥃㪱䵖低扡坙げ参㥚䑔촺㤫촳曎쉗儷㩺䭸搻뭁싂䡮绂璬⸹帵痂割佩슘弪䰯兤儽捊恫</w:t>
      </w:r>
      <w:r>
        <w:rPr/>
        <w:t>ꤶ</w:t>
      </w:r>
      <w:r>
        <w:rPr/>
        <w:t>㍲㉮칇⨪숰䍫⼦싂Ⓜ啩窘ꥫ橰漽싂</w:t>
      </w:r>
      <w:r>
        <w:rPr/>
        <w:t>ⶣ</w:t>
      </w:r>
      <w:r>
        <w:rPr/>
        <w:t>拍熡䐭嘽⧂㵱墿总䵪堽濂瑢攷儩櫂癵穈䨹♧⨳噕㑵燎츤</w:t>
      </w:r>
      <w:r>
        <w:rPr/>
        <w:t>ꤨ</w:t>
      </w:r>
      <w:r>
        <w:rPr/>
        <w:t>䵧奞ꅖ唤䥅숴䀫쉬┳癮숽</w:t>
      </w:r>
      <w:r>
        <w:rPr/>
        <w:t>⣃⍪♘</w:t>
      </w:r>
      <w:r>
        <w:rPr/>
        <w:t>侘潢佘䣂㥤䭚숮愪昵怹䔣塌⚥挪쉅땀䅳瑟區䵠畏珃啾璮㧍㜻收畑兰䐭轞㐻捋</w:t>
      </w:r>
      <w:r>
        <w:rPr/>
        <w:t>ꕨ</w:t>
      </w:r>
      <w:r>
        <w:rPr/>
        <w:t>숩咿</w:t>
      </w:r>
      <w:r>
        <w:rPr/>
        <w:t>ꕔ⍊</w:t>
      </w:r>
      <w:r>
        <w:rPr/>
        <w:t>〭갺</w:t>
      </w:r>
      <w:r>
        <w:rPr/>
        <w:t>ⱬ</w:t>
      </w:r>
      <w:r>
        <w:rPr/>
        <w:t>摱档䧂ㅧ뭑칌恶쉦㊱煐瀸换</w:t>
      </w:r>
      <w:r>
        <w:rPr/>
        <w:t>ꕚ</w:t>
      </w:r>
      <w:r>
        <w:rPr/>
        <w:t>㍏噓뭄住歩玮숦갥㐯礭숰硺컂⭬婪䭸氯昬㕫⍘㦩슿昣쉪⹲쵶㷂瑺땥쉃</w:t>
      </w:r>
      <w:r>
        <w:rPr/>
        <w:t>ꔯⵥ</w:t>
      </w:r>
      <w:r>
        <w:rPr/>
        <w:t>顱䵠橸컂剸䢵砮唦乮眴쉅㕎⯂⭎敯걦穀乍稪㩉䩄ꅬ䵳怰橱䉰楆囂攥歆놏쉔䐪숱</w:t>
      </w:r>
      <w:r>
        <w:rPr/>
        <w:t>ⲥ</w:t>
      </w:r>
      <w:r>
        <w:rPr/>
        <w:t>晘㘥摍</w:t>
      </w:r>
      <w:r>
        <w:rPr/>
        <w:t>ꦘ</w:t>
      </w:r>
      <w:r>
        <w:rPr/>
        <w:t>楅䉌㭵斣⩉쉥灏繯䝹▬䨯穵⥃業칊䥶♂猽浲佚吷獫畹쉤渶ㆵ䍦</w:t>
      </w:r>
      <w:r>
        <w:rPr/>
        <w:t>⡈</w:t>
      </w:r>
      <w:r>
        <w:rPr/>
        <w:t>ꤱ</w:t>
      </w:r>
      <w:r>
        <w:rPr/>
        <w:t>䵶싂椨䡵壂쉷飂睘츰浑</w:t>
      </w:r>
      <w:r>
        <w:rPr/>
        <w:t>ⵁ</w:t>
      </w:r>
      <w:r>
        <w:rPr/>
        <w:t>ꥣ捀쉕䅤纡挽䛃㇂曍江㔴愮⻂䰵䕷䃂䬱敍卌걖䨤녙怱쉂싂棂䱍䂩䝌極倬䣃쉐</w:t>
      </w:r>
      <w:r>
        <w:rPr/>
        <w:t>ⷂ</w:t>
      </w:r>
      <w:r>
        <w:rPr/>
        <w:t>㴰㕤夻兣떿䋂ꏂ⹸⭏机䑨⩹繕⩣넯囂剐</w:t>
      </w:r>
      <w:r>
        <w:rPr/>
        <w:t>ⱔ</w:t>
      </w:r>
      <w:r>
        <w:rPr/>
        <w:t>偩椻䰭剢</w:t>
      </w:r>
      <w:r>
        <w:rPr/>
        <w:t>ꦱ</w:t>
      </w:r>
      <w:r>
        <w:rPr/>
        <w:t>祅湈䝑㘫亱䥸</w:t>
      </w:r>
      <w:r>
        <w:rPr/>
        <w:t>ꤲ</w:t>
      </w:r>
      <w:r>
        <w:rPr/>
        <w:t>啀싂瀺婚땕땺㝊㏍땁楯뽟쵐奶땃戱쏍䴺䙚㬸払㚡晹橇뭦쌫㬦䇂皩⤤圯庬⩆曂兞搱㴺㡀쉒䀶</w:t>
      </w:r>
      <w:r>
        <w:rPr/>
        <w:t>ꕏ</w:t>
      </w:r>
      <w:r>
        <w:rPr/>
        <w:t>䝋촸ꎬ梩瀶뽅⹃䁞焭</w:t>
      </w:r>
      <w:r>
        <w:rPr/>
        <w:t>꤬</w:t>
      </w:r>
      <w:r>
        <w:rPr/>
        <w:t>迍㭢䡊⍄硵쉓⏂奩䩄䉚䌲ㅎㅅ塥娷公슥쉺</w:t>
      </w:r>
      <w:r>
        <w:rPr/>
        <w:t>ꔽ</w:t>
      </w:r>
      <w:r>
        <w:rPr/>
        <w:t>幎偹楉쌨滂숬촹숯ꅚ䜬䝨䧂쉉㉨싂</w:t>
      </w:r>
      <w:r>
        <w:rPr/>
        <w:t>⡃</w:t>
      </w:r>
      <w:r>
        <w:rPr/>
        <w:t>䕳깾䷂䉃栥䒘併촬潃辡䅖㝘㵟┸</w:t>
      </w:r>
      <w:r>
        <w:rPr/>
        <w:t>⣂⩘</w:t>
      </w:r>
      <w:r>
        <w:rPr/>
        <w:t>㮬㉴夸촣♊榥繚㮩♚い쉉態䪩⯂ꥯ㠣㆏⬹䱾妥幀䨨⽸ꥤ顢㨪乊撩ꆮ㐸촨㍺こ疥╦슩千啪祮</w:t>
      </w:r>
      <w:r>
        <w:rPr/>
        <w:t>⣂</w:t>
      </w:r>
      <w:r>
        <w:rPr/>
        <w:t>煃恗䎬界⭖縥䌣쵔湩煦칗䨨⥡㝭䍙浅恬睷坰刨싃</w:t>
      </w:r>
      <w:r>
        <w:rPr/>
        <w:t>Ⳃ</w:t>
      </w:r>
      <w:r>
        <w:rPr/>
        <w:t>暏呀䮵願</w:t>
      </w:r>
      <w:r>
        <w:rPr/>
        <w:t>ⱄ</w:t>
      </w:r>
      <w:r>
        <w:rPr/>
        <w:t>攽</w:t>
      </w:r>
      <w:r>
        <w:rPr/>
        <w:t>ꦩ</w:t>
      </w:r>
      <w:r>
        <w:rPr/>
        <w:t>㣂⍾盍㝯畒</w:t>
      </w:r>
      <w:r>
        <w:rPr/>
        <w:t>ꔫ</w:t>
      </w:r>
      <w:r>
        <w:rPr/>
        <w:t>畊摵</w:t>
      </w:r>
      <w:r>
        <w:rPr/>
        <w:t>ⱕ</w:t>
      </w:r>
      <w:r>
        <w:rPr/>
        <w:t>䄊㉲숤呟飃员쉈䦩洫颏녍䙊쉚⑖㚿꥔</w:t>
      </w:r>
      <w:r>
        <w:rPr/>
        <w:t>Ⱨ⑌</w:t>
      </w:r>
      <w:r>
        <w:rPr/>
        <w:t>庿넩哂썃䱓晱廂祘쉐瞥⒱</w:t>
      </w:r>
      <w:r>
        <w:rPr/>
        <w:t>ⰷ</w:t>
      </w:r>
      <w:r>
        <w:rPr/>
        <w:t>捫㐲</w:t>
      </w:r>
      <w:r>
        <w:rPr/>
        <w:t>ⵡ</w:t>
      </w:r>
      <w:r>
        <w:rPr/>
        <w:t>佪辏畷䍊</w:t>
      </w:r>
      <w:r>
        <w:rPr/>
        <w:t>⡗</w:t>
      </w:r>
      <w:r>
        <w:rPr/>
        <w:t>䱓묥㞩꥖䬯ぷ渣㤻此捦浇떘㏂㩘쉟</w:t>
      </w:r>
      <w:r>
        <w:rPr/>
        <w:t>ⰻ</w:t>
      </w:r>
      <w:r>
        <w:rPr/>
        <w:t>㷂嚥칬⼽煢眫Ⓜ桧슬澩촥⹓싂轌池慸恮璵</w:t>
      </w:r>
      <w:r>
        <w:rPr/>
        <w:t>ꕙ</w:t>
      </w:r>
      <w:r>
        <w:rPr/>
        <w:t>녰䨦㤻칾쉧쉈䔩䑂㥃췍伭畅깭十쉯⥴塱㝧Ⓜ갱㬵捧噮䁗⭧嗎슏䁒䜨쉢瑔癒婤噵兓曂깩婐啶</w:t>
      </w:r>
      <w:r>
        <w:rPr/>
        <w:t>⡰</w:t>
      </w:r>
      <w:r>
        <w:rPr/>
        <w:t>楎␨슱♵뽞砩⹑壃僂ず쉆椤⭖砩䭋顈䮩佰䜳ꥰ懂㩡쉨㕙㵧칓췂睳䊘汁牦슩瘫</w:t>
      </w:r>
      <w:r>
        <w:rPr/>
        <w:t>ⱆ</w:t>
      </w:r>
      <w:r>
        <w:rPr/>
        <w:t>主뇂㑖습佸䍹쎏犡䎩⽱뮣婬</w:t>
      </w:r>
      <w:r>
        <w:rPr/>
        <w:t>ꤰ⎬</w:t>
      </w:r>
      <w:r>
        <w:rPr/>
        <w:t>䈭垥恏뭣婨䧂⭧뽘嫂슏</w:t>
      </w:r>
      <w:r>
        <w:rPr/>
        <w:t>⡄</w:t>
      </w:r>
      <w:r>
        <w:rPr/>
        <w:t>䴰㥘繒歁縤毂睅⭉ꍏ洦⭳떵㋂庩䫂싂䠶癋䐴䈮</w:t>
      </w:r>
      <w:r>
        <w:rPr/>
        <w:t>ꥈ</w:t>
      </w:r>
      <w:r>
        <w:rPr/>
        <w:t>瑐䥙慒即棎㶘徘彏⍅升⹩숹拎嫂玘眽䗂갬夻竂</w:t>
      </w:r>
      <w:r>
        <w:rPr/>
        <w:t>ⲥ꥘</w:t>
      </w:r>
      <w:r>
        <w:rPr/>
        <w:t>숽䀵걑爲戦㴯䝠♢┬偃ꥡ</w:t>
      </w:r>
      <w:r>
        <w:rPr/>
        <w:t>⡕</w:t>
      </w:r>
      <w:r>
        <w:rPr/>
        <w:t>噵璿填</w:t>
      </w:r>
      <w:r>
        <w:rPr/>
        <w:t>ꕀ</w:t>
      </w:r>
      <w:r>
        <w:rPr/>
        <w:t>淂䍧䭭揂䩁偍轤株猦㬭䔽䗂</w:t>
      </w:r>
      <w:r>
        <w:rPr/>
        <w:t>ꔶ</w:t>
      </w:r>
      <w:r>
        <w:rPr/>
        <w:t>쉌싂怪㵫剙凂숺態넻㔺敏⭋쉧㩭炿숶㴹䑟㢱㘷껂䫂䌬䙂典瑣檩噥搶㴷䩶</w:t>
      </w:r>
      <w:r>
        <w:rPr/>
        <w:t>ꕞ</w:t>
      </w:r>
      <w:r>
        <w:rPr/>
        <w:t>焥䝇㩤</w:t>
      </w:r>
      <w:r>
        <w:rPr/>
        <w:t>ꤽ⨤</w:t>
      </w:r>
      <w:r>
        <w:rPr/>
        <w:t>䑒ꌪ熮捹扑愴쉸㩑⏂㦩쌳㢩싂⤶木</w:t>
      </w:r>
      <w:r>
        <w:rPr/>
        <w:t>⵰</w:t>
      </w:r>
      <w:r>
        <w:rPr/>
        <w:t>㑣ヂ汆䉒쉞参〦抵쌷⥹漲繐䗎偱㭉⭣쉀噇䵹乎熩䥦潎旂捆⩖䥟䱋卙㷂挩牔牋幟娪柃ꆿ촪╡煗㉑쉶楳ㅙ畹ꅋ婑㤥칲묻쉉樱摓䭣때憮樺敏戴믂敤③玻彨䠺輯欭空敩彰걔</w:t>
      </w:r>
      <w:r>
        <w:rPr/>
        <w:t>ꦘ</w:t>
      </w:r>
      <w:r>
        <w:rPr/>
        <w:t>扸</w:t>
      </w:r>
      <w:r>
        <w:rPr/>
        <w:t>ꦡ</w:t>
      </w:r>
      <w:r>
        <w:rPr/>
        <w:t>䩋ꌴ䨮皡昣쉤繋䨪㌣㡏䬮佲姂쌴牕쉈긷㢱玵슬</w:t>
      </w:r>
      <w:r>
        <w:rPr/>
        <w:t>ꕁ</w:t>
      </w:r>
      <w:r>
        <w:rPr/>
        <w:t>昮⚱ꥸꍣ싂쉗땄摂⌯噬♶䵆겥⩡䃂⎿♾쉉ꍁ噠㇎☵䵊⍣浚⩕㆘奴숯姎</w:t>
      </w:r>
      <w:r>
        <w:rPr/>
        <w:t>Ɽ</w:t>
      </w:r>
      <w:r>
        <w:rPr/>
        <w:t>싂搪</w:t>
      </w:r>
      <w:r>
        <w:rPr/>
        <w:t>⵰ꤻ</w:t>
      </w:r>
      <w:r>
        <w:rPr/>
        <w:t>쌭㍉⩹凎뮬怱⨪幥杙⥔숮咮䡃쉠暬楟⹶䥄䤦枘㊩</w:t>
      </w:r>
      <w:r>
        <w:rPr/>
        <w:t>Ⱞ</w:t>
      </w:r>
      <w:r>
        <w:rPr/>
        <w:t>䕄㴸飃ィ啺䳎⭯⧂乃숲〹</w:t>
      </w:r>
      <w:r>
        <w:rPr/>
        <w:t>꤬</w:t>
      </w:r>
      <w:r>
        <w:rPr/>
        <w:t>楁俍穑昵쎵楎稺猦輹쉮䄣ꎬ焻穖䍭땎卵丷뇎䱵搤숰쉓矂</w:t>
      </w:r>
      <w:r>
        <w:rPr/>
        <w:t>⢵</w:t>
      </w:r>
      <w:r>
        <w:rPr/>
        <w:t>塷䑢瑫ꍄ䈥녠⑺悩凂걧</w:t>
      </w:r>
      <w:r>
        <w:rPr/>
        <w:t>⠶</w:t>
      </w:r>
      <w:r>
        <w:rPr/>
        <w:t>䐩㉯䡅栮㎩쉀係㘣䴯㘳⹱䉺狂顊녋夊썌嫍捂娯쉗⩕⥥깉䡢扵㨸楒쉊깏佁㭺</w:t>
      </w:r>
      <w:r>
        <w:rPr/>
        <w:t>꥟</w:t>
      </w:r>
      <w:r>
        <w:rPr/>
        <w:t>惂䍱歾㐫彈뭦츬卷칔穨洳䎣兩步깰╕煃</w:t>
      </w:r>
      <w:r>
        <w:rPr/>
        <w:t>ꦥ⸸</w:t>
      </w:r>
      <w:r>
        <w:rPr/>
        <w:t>本㜫ㄳ匦숨⭖焯柂ㆥ浓쉹</w:t>
      </w:r>
      <w:r>
        <w:rPr/>
        <w:t>ꕯ</w:t>
      </w:r>
      <w:r>
        <w:rPr/>
        <w:t>橤栶슣쉉싂갰疣ㅘ坐싂䙠ꌩ쉓쉘䨰佳䡃▩</w:t>
      </w:r>
      <w:r>
        <w:rPr/>
        <w:t>ⵕ</w:t>
      </w:r>
      <w:r>
        <w:rPr/>
        <w:t>桇쉊嚬쉵幸♆牗㯂슻⩀㩊瑘祊</w:t>
      </w:r>
      <w:r>
        <w:rPr/>
        <w:t>ⲱ</w:t>
      </w:r>
      <w:r>
        <w:rPr/>
        <w:t>坸ꍺ⩚䥞쉰칗⭴啚쌰㥬격뿂癯깫䝑㙌䩮㭘悬摐机畉䑴䅩☮樶</w:t>
      </w:r>
      <w:r>
        <w:rPr/>
        <w:t>ⰳ</w:t>
      </w:r>
      <w:r>
        <w:rPr/>
        <w:t>儦쉒㩮䞮庘䴷㵍ひ</w:t>
      </w:r>
      <w:r>
        <w:rPr/>
        <w:t>ꕂ</w:t>
      </w:r>
      <w:r>
        <w:rPr/>
        <w:t>奾넮牃䳂顤ㆡ漽䋂꺩壃汋励槂噮桔洪榩䥂橾⨻쉹歅⑬堩捧떮ꥤ摗ꅄ瑀庮救</w:t>
      </w:r>
      <w:r>
        <w:rPr/>
        <w:t>ꖥ</w:t>
      </w:r>
      <w:r>
        <w:rPr/>
        <w:t>攲参ꥧ숸汤䒮䬻숥㬹湞乚轣</w:t>
      </w:r>
      <w:r>
        <w:rPr/>
        <w:t>ⰴ</w:t>
      </w:r>
      <w:r>
        <w:rPr/>
        <w:t>䁄䁓眶⚿숸愲긥䵅䥙</w:t>
      </w:r>
      <w:r>
        <w:rPr/>
        <w:t>ꗂ</w:t>
      </w:r>
      <w:r>
        <w:rPr/>
        <w:t>쉕牖癘椭깟䋂係⺘桢壂쉋頹☸父䀥숴噌䭚싂㍚呑㑍ꍷ숴쉍枬旍吰뮏놥</w:t>
      </w:r>
      <w:r>
        <w:rPr/>
        <w:t>⡋</w:t>
      </w:r>
      <w:r>
        <w:rPr/>
        <w:t>頦媘嚩呯䦡쉋患쉾扄慩㶮싂塧䱦╨抩㉐㪡晹圭偸㙖㨣〽쉵㩋敭じ正楆숪쉲煺㍬⑙冥㐹杍樴晋쉨뼽㴹츯伯拍║佯⌽熏辵削牖깔恂朵걨盍䰦ざ</w:t>
      </w:r>
      <w:r>
        <w:rPr/>
        <w:t>ⲥ┣</w:t>
      </w:r>
      <w:r>
        <w:rPr/>
        <w:t>で祟갣㚡⏂瀰䵹杯</w:t>
      </w:r>
      <w:r>
        <w:rPr/>
        <w:t>ꥊ</w:t>
      </w:r>
      <w:r>
        <w:rPr/>
        <w:t>煭呸輯⫂頴未庻绂⺘啾穸祅녱⭰쉐㕘呮숻徱䌷帯輪洵䝺</w:t>
      </w:r>
      <w:r>
        <w:rPr/>
        <w:t>⣂⭚</w:t>
      </w:r>
      <w:r>
        <w:rPr/>
        <w:t>깶⨯煐⻍卧⫃忂栳測偵숶楬쉧剴嚣䭮槍慚슬常嘺⭘㈺ꅪ䁚쉞ꅣ樵煇伩摭牌㡡䅑㡺塇怩䈥坉硊兇歨繚껂⥩嫂䤭溱啓숣搸乍</w:t>
      </w:r>
      <w:r>
        <w:rPr/>
        <w:t>ⱚ</w:t>
      </w:r>
      <w:r>
        <w:rPr/>
        <w:t>婈爤彾㝏츰슱汸㊬東嚬</w:t>
      </w:r>
      <w:r>
        <w:rPr/>
        <w:t>ꥍ</w:t>
      </w:r>
      <w:r>
        <w:rPr/>
        <w:t>欻啑啵煓㍍뗂⬥仂쌣㵮㉙㭏䓂淂쉓⨩擂㑘穁泂ꏃ㎮䟂䎡䥯䵰슩偣湎</w:t>
      </w:r>
      <w:r>
        <w:rPr/>
        <w:t>ⴸ</w:t>
      </w:r>
      <w:r>
        <w:rPr/>
        <w:t>朥뗂⚩㩢剑汫啘琵쉵㉠⹧轑斿칎䅶䟂偸轄祖녋禮扔癉婢⍷澩輥姂祋愭呚晢⽠㟂䬲㡨扑潦昷奪婅껂쉐䱘火⸪楫䐥塥䗍⩷쉀⥁꺣汄繒㪵츶秂䔱쉈恳敄汐꺣穤奧刹㴰䃂숶燂췎䑾쉬쉘㭑奣⩁畚쉙╱㠨礩你暬슱</w:t>
      </w:r>
      <w:r>
        <w:rPr/>
        <w:t>ꖥ</w:t>
      </w:r>
      <w:r>
        <w:rPr/>
        <w:t>杹爭徘干摠济</w:t>
      </w:r>
      <w:r>
        <w:rPr/>
        <w:t>ꤥ</w:t>
      </w:r>
      <w:r>
        <w:rPr/>
        <w:t>ꍌ㉃깆牟쎵ㅍ坰</w:t>
      </w:r>
      <w:r>
        <w:rPr/>
        <w:t>Ⱜ</w:t>
      </w:r>
      <w:r>
        <w:rPr/>
        <w:t>煾⭦䶣硦呎傡皩⩣獸磂淍渭㨵䜊㨱⺘夶㌪ヂ欨습䅷㷂⑉䐵쉆슏칱숲㭩主毂䬪湭</w:t>
      </w:r>
      <w:r>
        <w:rPr/>
        <w:t>⢥</w:t>
      </w:r>
      <w:r>
        <w:rPr/>
        <w:t>打뽖숸卙㞩楯☺뽫劏瑭㐷䵺嫂꥖琴瓎䜣浏쏂漰偖㵌ꥯ穇澣쎏㘺⵸睞㖬歴</w:t>
      </w:r>
      <w:r>
        <w:rPr/>
        <w:t>ꕉ</w:t>
      </w:r>
      <w:r>
        <w:rPr/>
        <w:t>숵㫂네</w:t>
      </w:r>
      <w:r>
        <w:rPr/>
        <w:t>Ɫ</w:t>
      </w:r>
      <w:r>
        <w:rPr/>
        <w:t>婥䭩昵形幊䴺嚬⑪䞣쉏숮ꅔ</w:t>
      </w:r>
      <w:r>
        <w:rPr/>
        <w:t>⠥</w:t>
      </w:r>
      <w:r>
        <w:rPr/>
        <w:t>灆捡䯂㗂㡳㗃湬⭗䍆汯䝧撱冻䳂ꌸ㷂꥔杞㩳畾쉵캣㭏숰眦幎쉘畘ꇂ䁨䵒扟쉋슏䠬숩楯⨭匴㜱싍灶싂⩅恾煌⫂뭯⭩戲扈㌵忂盃反䨸싂千⦣ォ桏䕪囎旂뼪㥢</w:t>
      </w:r>
      <w:r>
        <w:rPr/>
        <w:t>꧍</w:t>
      </w:r>
      <w:r>
        <w:rPr/>
        <w:t>獶놘걈㑤流䍂渣〩辱娹冩㭥皿徘㝷⍢㙐⍘싎磂搣䴳摇䱉婸㢮ꆩ㍘䨪ꍃ쉴쉊畠칙䁤⹕䛂㝬眣쉂⩏丯㠸瑹뭪ꅞ</w:t>
      </w:r>
      <w:r>
        <w:rPr/>
        <w:t>ⷂ</w:t>
      </w:r>
      <w:r>
        <w:rPr/>
        <w:t>乄汈☶</w:t>
      </w:r>
      <w:r>
        <w:rPr/>
        <w:t>ⰵ</w:t>
      </w:r>
      <w:r>
        <w:rPr/>
        <w:t>숪䏍乫䝟㭎⍎特⹑䀪숪㉃炥컂䵠┳䵧琮昱杲쉎썴⽺겵灰겵┰쉐⍺圬䇂䝣쉺瑕䬰ꍹ</w:t>
      </w:r>
      <w:r>
        <w:rPr/>
        <w:t>ꕷ</w:t>
      </w:r>
      <w:r>
        <w:rPr/>
        <w:t>걗頹䑶汙쉎樭䘩㝬礲쉫捕攬㟂畕㥅䐮献㕁楰⍭癸㛍祊啙䭯摺弴숯瓂煟╒睹窬㑇</w:t>
      </w:r>
      <w:r>
        <w:rPr/>
        <w:t>⡢</w:t>
      </w:r>
      <w:r>
        <w:rPr/>
        <w:t>愤倱煦璣晪㝔䫂⑉⑮쉋⫂</w:t>
      </w:r>
      <w:r>
        <w:rPr/>
        <w:t>ꗍ</w:t>
      </w:r>
      <w:r>
        <w:rPr/>
        <w:t>ꅧ뮱숮╠</w:t>
      </w:r>
      <w:r>
        <w:rPr/>
        <w:t>ⵀ⍵</w:t>
      </w:r>
      <w:r>
        <w:rPr/>
        <w:t>壂㠦쉌㝙싂䔣盂⍟嗃扄匸獙㥒㉶坭䱉컂㙾⭢櫂</w:t>
      </w:r>
      <w:r>
        <w:rPr/>
        <w:t>⠵</w:t>
      </w:r>
      <w:r>
        <w:rPr/>
        <w:t>쎿칕숵䥥唺倵嘵祘䝫恑칒㩎㏎</w:t>
      </w:r>
      <w:r>
        <w:rPr/>
        <w:t>꧂</w:t>
      </w:r>
      <w:r>
        <w:rPr/>
        <w:t>ꥵ幌㤵땩㵋琦♑旃뽐欥憬묬넷䭤䱩쉥♓숭汃轃뭲䨳⽨䆱穏䏂敠쎏䘺㭀깡㗂껂摯穀쉵桌祹㤥呖║ꇂ久暣吴㥥熿〱禮숰㪏砬땄⒮喩昤㔺摞䠣츯徘⸪湆싎뮣䵾䦩넪⛂슘氣</w:t>
      </w:r>
      <w:r>
        <w:rPr/>
        <w:t>ⴹ</w:t>
      </w:r>
      <w:r>
        <w:rPr/>
        <w:t>坞⹕뾣㡫◂朩땇</w:t>
      </w:r>
      <w:r>
        <w:rPr/>
        <w:t>⡨</w:t>
      </w:r>
      <w:r>
        <w:rPr/>
        <w:t>곂⑰㛍顙繰㑥猰穞칈䭀硪䱖넨</w:t>
      </w:r>
      <w:r>
        <w:rPr/>
        <w:t>ꕾ</w:t>
      </w:r>
      <w:r>
        <w:rPr/>
        <w:t>ꇂ⥂䇂曂쉪な</w:t>
      </w:r>
      <w:r>
        <w:rPr/>
        <w:t>ⵓ</w:t>
      </w:r>
      <w:r>
        <w:rPr/>
        <w:t>쉺焹瑒䚱呵颮慙䂣숭嗂剺쉥</w:t>
      </w:r>
      <w:r>
        <w:rPr/>
        <w:t>ꕟ</w:t>
      </w:r>
      <w:r>
        <w:rPr/>
        <w:t>焵眫吺迂</w:t>
      </w:r>
      <w:r>
        <w:rPr/>
        <w:t>ꥊ</w:t>
      </w:r>
      <w:r>
        <w:rPr/>
        <w:t>㝊爯䴫싂슏彵䡓㝀썍䋂䩮썈慀頥幱搶㔪块⯂伽䞬㔸塋</w:t>
      </w:r>
      <w:r>
        <w:rPr/>
        <w:t>ꕫ</w:t>
      </w:r>
      <w:r>
        <w:rPr/>
        <w:t>眫</w:t>
      </w:r>
      <w:r>
        <w:rPr/>
        <w:t>ⰳ</w:t>
      </w:r>
      <w:r>
        <w:rPr/>
        <w:t>彰浚䥾株㉱⤬慭썴歙쉭䱵ꍞ䰫⵱</w:t>
      </w:r>
      <w:r>
        <w:rPr/>
        <w:t>ꦩ</w:t>
      </w:r>
      <w:r>
        <w:rPr/>
        <w:t>쉔싂쉰〮暥涻砪뽰▩</w:t>
      </w:r>
      <w:r>
        <w:rPr/>
        <w:t>ꦬ</w:t>
      </w:r>
      <w:r>
        <w:rPr/>
        <w:t>ꅤ쉨뽠Ⓜ췎㌺䓂挺䠹振穊塕䩌ꍌ睅⺿숯믂ꆮ埂婾</w:t>
      </w:r>
      <w:r>
        <w:rPr/>
        <w:t>ⱕ</w:t>
      </w:r>
      <w:r>
        <w:rPr/>
        <w:t>顸슩沩⩉㧂類䡳⨊숥쉴瑺숻刺夭숩㝈彰䬽깶瀻曂兣材</w:t>
      </w:r>
      <w:r>
        <w:rPr/>
        <w:t>⡉</w:t>
      </w:r>
      <w:r>
        <w:rPr/>
        <w:t>㍒♒쉵眪㍚剞</w:t>
      </w:r>
      <w:r>
        <w:rPr/>
        <w:t>ⴭ</w:t>
      </w:r>
      <w:r>
        <w:rPr/>
        <w:t>温債侣㡎炏恪繓堪쉗㝨쵬䋂楋䌰䭮橃⩀쉮ㄽ숴攫瑦</w:t>
      </w:r>
      <w:r>
        <w:rPr/>
        <w:t>ꖣ</w:t>
      </w:r>
      <w:r>
        <w:rPr/>
        <w:t>䂏挺晣숬幨딶昸⹊㐮扒倽亮勂㝔ꅳ犬ꅡ坥碬㵷</w:t>
      </w:r>
      <w:r>
        <w:rPr/>
        <w:t>ꦵ</w:t>
      </w:r>
      <w:r>
        <w:rPr/>
        <w:t>漴䡙禿唪䕓槂</w:t>
      </w:r>
      <w:r>
        <w:rPr/>
        <w:t>⡇</w:t>
      </w:r>
      <w:r>
        <w:rPr/>
        <w:t>땩䔺㴩攬⼳⍔䟂㉫걵洺깙繚⍦㩯敃</w:t>
      </w:r>
      <w:r>
        <w:rPr/>
        <w:t>⢥</w:t>
      </w:r>
      <w:r>
        <w:rPr/>
        <w:t>䝴䵐樦䩶㨫䥸녋睬㧂㒘幍晙쉤坫㔣쉦䥵㑋♂眵晆䨻樷䱴炿㍚췂梱걭⬪夰쉷で쉊䅨浵⭺灯垣窡捤煢搤쉊佚敖⪡㋎⮩⭷顭뽳纩ꥣ攰㙣䭞╄슩氱㣂潮熬儤껂䉥㥕捗〰湧弲숣㕒싂♌ꍤ堬츭㪥彤뭅㡾곂䍏票깡弫㌪䊣깧狂쉇⭰䆮㕤䡡甹ぁ啖繋澥愸뇍䳂瀹㴨唶穢</w:t>
      </w:r>
      <w:r>
        <w:rPr/>
        <w:t>ⵊ</w:t>
      </w:r>
      <w:r>
        <w:rPr/>
        <w:t>ꄨ</w:t>
      </w:r>
      <w:r>
        <w:rPr/>
        <w:t>⢩</w:t>
      </w:r>
      <w:r>
        <w:rPr/>
        <w:t>泎㈵桋숦䗍㐶싂컎㎱䯎⼬⩡〥眷湣⛍楅</w:t>
      </w:r>
      <w:r>
        <w:rPr/>
        <w:t>ⵋ</w:t>
      </w:r>
      <w:r>
        <w:rPr/>
        <w:t>強婴쉌敒</w:t>
      </w:r>
      <w:r>
        <w:rPr/>
        <w:t>꥟</w:t>
      </w:r>
      <w:r>
        <w:rPr/>
        <w:t>칙暩悏칃半䭡歠掩獠싂畤傱福楴숩꺥仂⍵滃琰␺栺损找칅㜺⿂縦撵⏂灙恢当</w:t>
      </w:r>
      <w:r>
        <w:rPr/>
        <w:t>ꖬ⩃</w:t>
      </w:r>
      <w:r>
        <w:rPr/>
        <w:t>溩㕂睹攪戲捥⸨녇⮡촸噮燂繗飂쉙껂쉤㆏䧂㍧⥧⩂⍎瓂㩵䄵畁묵圤쌫䌯昶갨揂瘵幉甸帨┰烎</w:t>
      </w:r>
      <w:r>
        <w:rPr/>
        <w:t>ꥀ</w:t>
      </w:r>
      <w:r>
        <w:rPr/>
        <w:t>쉞㥡瓂갰唪싃㪿㠥䞩こ촭厩汎쉇숭滎㩂</w:t>
      </w:r>
      <w:r>
        <w:rPr/>
        <w:t>ꗂ⩵</w:t>
      </w:r>
      <w:r>
        <w:rPr/>
        <w:t>䉾숯숤㕪쉲泂埂竂橚䵪⑍辿娶瘨숳碡뽃璘盂䐯祪쉴乬ꥪ携栶顅䌻칥䭵Ⓙ氺숭牯畣䙓輲勂卄瀽䨭䩗㑫竍䲥珂ꍑ疡쉤䁄╮걎쵷剷ꇎ坰畚쉖㙅轑㩢塄幕㴮䱁卺頷슘哂</w:t>
      </w:r>
      <w:r>
        <w:rPr/>
        <w:t>ꕄ</w:t>
      </w:r>
      <w:r>
        <w:rPr/>
        <w:t>거썑湶彋㊿㑵䩂䩋ㄭ</w:t>
      </w:r>
      <w:r>
        <w:rPr/>
        <w:t>ⵯ</w:t>
      </w:r>
      <w:r>
        <w:rPr/>
        <w:t>呈煬쉦䅶卤祗꺘䍂䁄⽏걣쉪</w:t>
      </w:r>
      <w:r>
        <w:rPr/>
        <w:t>⡯</w:t>
      </w:r>
      <w:r>
        <w:rPr/>
        <w:t>恭⑄穡㩲㖮쌺</w:t>
      </w:r>
      <w:r>
        <w:rPr/>
        <w:t>ⷂ⨰</w:t>
      </w:r>
      <w:r>
        <w:rPr/>
        <w:t>欰顐奮쉏䤽媥ヂ</w:t>
      </w:r>
      <w:r>
        <w:rPr/>
        <w:t>Ⳃ</w:t>
      </w:r>
      <w:r>
        <w:rPr/>
        <w:t>묷䞿땷晰쵉쉗婋畠洪偟祺쉓뮩싃瑄㙑쉤㨰䍰꥘䅔圽䡴㑺䦣⌳碡ꅚ</w:t>
      </w:r>
      <w:r>
        <w:rPr/>
        <w:t>Ⳃ</w:t>
      </w:r>
      <w:r>
        <w:rPr/>
        <w:t>㉁⬦⭚渮颣硁⫎숦䕸獳䤷㜳춣䌩썉楷</w:t>
      </w:r>
      <w:r>
        <w:rPr/>
        <w:t>⢻</w:t>
      </w:r>
      <w:r>
        <w:rPr/>
        <w:t>噯쵉啒슡⹁싂潷戨</w:t>
      </w:r>
      <w:r>
        <w:rPr/>
        <w:t>ꥀ⭵</w:t>
      </w:r>
      <w:r>
        <w:rPr/>
        <w:t>殣</w:t>
      </w:r>
      <w:r>
        <w:rPr/>
        <w:t>ꗍ</w:t>
      </w:r>
      <w:r>
        <w:rPr/>
        <w:t>䡋쉇⦬侣獎䑎⒬묽捡㠹쵥쉹啒㴯惍숺晅并䲥䜣녶쉲瘣稣뭳爊䡦冿啧䉇䭊⽨愯䁈縣丵뽃</w:t>
      </w:r>
      <w:r>
        <w:rPr/>
        <w:t>Ⱡ</w:t>
      </w:r>
      <w:r>
        <w:rPr/>
        <w:t>扠㦱⭠㭃吮绂䭱䵡眭䛂뗃춘츰Ⓜ</w:t>
      </w:r>
      <w:r>
        <w:rPr/>
        <w:t>ꕭ</w:t>
      </w:r>
      <w:r>
        <w:rPr/>
        <w:t>ㆩ녦⑅刭杕㛎瑾ふ栲槂쏂档</w:t>
      </w:r>
      <w:r>
        <w:rPr/>
        <w:t>Ⳃ</w:t>
      </w:r>
      <w:r>
        <w:rPr/>
        <w:t>㴶</w:t>
      </w:r>
      <w:r>
        <w:rPr/>
        <w:t>ⶮ</w:t>
      </w:r>
      <w:r>
        <w:rPr/>
        <w:t>슥颏㨳</w:t>
      </w:r>
      <w:r>
        <w:rPr/>
        <w:t>ꤺ</w:t>
      </w:r>
      <w:r>
        <w:rPr/>
        <w:t>⡾</w:t>
      </w:r>
      <w:r>
        <w:rPr/>
        <w:t>췂㵪습㝓䌯믂晣颣㵓濂숸顺슘䒡⩱䡁㘹瞵楩䇂䂮柂⵺堵뭕쉂╓噢穙䋎땧癎숪겵㐬䁶づ㥁⩥⤲춥⹥朷憏넥䙓⨵㩖⩲痂竃挱瑖牄슻㚵䀵뼹晖炩扒⭮渫⨲噙㝄穅慟幋䀰獪뼭쉔李놻⩣⩳䩇뭓浟䅎㌱丳䑞灩쉳䔤浬焪㕒䬮쉆쉋獸瘱⩬摉䟂슩⍵넽ꇂ䌨輪쉌㈨⩰뽦췂潥㤭㡇㊮뿂쉤넫央砹숪㬪숶⛂뽩䝥顃橐㪵頩㙪㴷䈪怤㙯丸睴佡㉤ꥢ⨪穊썓슥䲱껂쉏⚏㨬</w:t>
      </w:r>
      <w:r>
        <w:rPr/>
        <w:t>Ⳃ</w:t>
      </w:r>
      <w:r>
        <w:rPr/>
        <w:t>橭ㅔ꥖常</w:t>
      </w:r>
      <w:r>
        <w:rPr/>
        <w:t>꤫</w:t>
      </w:r>
      <w:r>
        <w:rPr/>
        <w:t>싃</w:t>
      </w:r>
      <w:r>
        <w:rPr/>
        <w:t>ꤵ</w:t>
      </w:r>
      <w:r>
        <w:rPr/>
        <w:t>樮ㅂ爪䎩녔</w:t>
      </w:r>
      <w:r>
        <w:rPr/>
        <w:t>ꦮꤪ</w:t>
      </w:r>
      <w:r>
        <w:rPr/>
        <w:t>걡뽪묩揂쉵哂睨湎㉠쉥싂栤Ⓜ⪘牖㙤쉘쉗䅕䶡攺潅䔭䲣昦</w:t>
      </w:r>
      <w:r>
        <w:rPr/>
        <w:t>ⰹ</w:t>
      </w:r>
      <w:r>
        <w:rPr/>
        <w:t>昪䨩숶䵫穹뽴슥㧂晧倨</w:t>
      </w:r>
      <w:r>
        <w:rPr/>
        <w:t>ꦣ⯂</w:t>
      </w:r>
      <w:r>
        <w:rPr/>
        <w:t>슿㡵</w:t>
      </w:r>
      <w:r>
        <w:rPr/>
        <w:t>ꕶ</w:t>
      </w:r>
      <w:r>
        <w:rPr/>
        <w:t>唽汷ꥹ껂嚻搮Ⓧ☰類娭慤栴㥥⩅</w:t>
      </w:r>
      <w:r>
        <w:rPr/>
        <w:t>⠶</w:t>
      </w:r>
      <w:r>
        <w:rPr/>
        <w:t>免怲飂畀ꍊ쉱⾬㭯并䨺摕㎻痍瑏䕪睭眲䑡쉸䬲䅣</w:t>
      </w:r>
      <w:r>
        <w:rPr/>
        <w:t>Ɱⱞ</w:t>
      </w:r>
      <w:r>
        <w:rPr/>
        <w:t>疻栥摶⭮䉚獗⩘슻妮⪮쉷晍盃숤䍌</w:t>
      </w:r>
      <w:r>
        <w:rPr/>
        <w:t>ⱥ</w:t>
      </w:r>
      <w:r>
        <w:rPr/>
        <w:t>䡬敉䥫爤䴶걠柂쵭㷂呮뽾ꥠ묰浏⨴䠮䭢䢣⩊⯂堺扪渪摶习쉢쉮協㡫㵯㢱㍁ꆥ瑡晞䐹⵾䁬態㞣坲⏂㝺㵣具䑏婢浪凂炡䣎厥汦痂捗奖橏䫂砥搶弽썲婣娩쉗</w:t>
      </w:r>
      <w:r>
        <w:rPr/>
        <w:t>⡦</w:t>
      </w:r>
      <w:r>
        <w:rPr/>
        <w:t>煌䛂欻깏摁</w:t>
      </w:r>
      <w:r>
        <w:rPr/>
        <w:t>⡒</w:t>
      </w:r>
      <w:r>
        <w:rPr/>
        <w:t>뗂繮㖱頩䤷䌲쉃祔싂湰祳녧噑슥슏䖡ꍉ瑏睎ノ杋澿泍</w:t>
      </w:r>
      <w:r>
        <w:rPr/>
        <w:t>꧂◂</w:t>
      </w:r>
      <w:r>
        <w:rPr/>
        <w:t>䁯숣憩滃㝰塲擎圩䍬㥖땥繡䤪娴숻㵣温嘬䲩</w:t>
      </w:r>
      <w:r>
        <w:rPr/>
        <w:t>Ⳃ</w:t>
      </w:r>
      <w:r>
        <w:rPr/>
        <w:t>猭䍢䥷썩⑹捧珂札轗嚻縭䘫椶㡹㥴䮬뽰깑썴녞㭩夺䝮㕘顧⫃싂땺瘯丶歾숫⮘㝥쉯㙁⭶劻㕐╂慗⑇捋眩⹷뭰桟숣睦噚</w:t>
      </w:r>
      <w:r>
        <w:rPr/>
        <w:t>ꕪ</w:t>
      </w:r>
      <w:r>
        <w:rPr/>
        <w:t>㉘䬪祍슩딫矂㕮橠凂쉃㢩歓쉠濂䩳䩩洲汮뭥周捘䡤캘埂䙋䫂♧杵䄮凎瑯䰺쵷㐷繕쵱唵깫♟礊갪䙎杒칞卬</w:t>
      </w:r>
      <w:r>
        <w:rPr/>
        <w:t>⣂</w:t>
      </w:r>
      <w:r>
        <w:rPr/>
        <w:t>㍣쉾画䑾쉬䬤偊㨣␥瀮沣</w:t>
      </w:r>
      <w:r>
        <w:rPr/>
        <w:t>ⱑ</w:t>
      </w:r>
      <w:r>
        <w:rPr/>
        <w:t>뾥쉣汭ꄲ妩</w:t>
      </w:r>
      <w:r>
        <w:rPr/>
        <w:t>ⱓ</w:t>
      </w:r>
      <w:r>
        <w:rPr/>
        <w:t>걄慲橮况櫂䌮뭓昰䩮⹂숹慶㭥㵈뽫쵘㬥砫딣绂窮썅゘쵁䩷쉥䵚輵恭喩呏煰㢏뭟㷍䈯歑啘뾥㜤塃恥⽄搥㝇⯂䥩싂</w:t>
      </w:r>
      <w:r>
        <w:rPr/>
        <w:t>⡆</w:t>
      </w:r>
      <w:r>
        <w:rPr/>
        <w:t>水㋂㝨⩙㨯␫琪ㅸ쉯</w:t>
      </w:r>
      <w:r>
        <w:rPr/>
        <w:t>ⱆ</w:t>
      </w:r>
      <w:r>
        <w:rPr/>
        <w:t>녉</w:t>
      </w:r>
      <w:r>
        <w:rPr/>
        <w:t>ꕥ</w:t>
      </w:r>
      <w:r>
        <w:rPr/>
        <w:t>呎澿潾㇂깞㎏楄湌樮瀦</w:t>
      </w:r>
      <w:r>
        <w:rPr/>
        <w:t>ꤵ</w:t>
      </w:r>
      <w:r>
        <w:rPr/>
        <w:t>揂瀶妘没瀶䍱㵐䴶㤶佮栶걢</w:t>
      </w:r>
      <w:r>
        <w:rPr/>
        <w:t>ꤰ</w:t>
      </w:r>
      <w:r>
        <w:rPr/>
        <w:t>睥䡐洳畨卒⧎矂䅡⌷䵤</w:t>
      </w:r>
      <w:r>
        <w:rPr/>
        <w:t>ⲡ</w:t>
      </w:r>
      <w:r>
        <w:rPr/>
        <w:t>慖칔〯淂쉺桐䝾浏稬ꍃ㡊佚牂娷㯍⹯圸쉂뽔繚⛂쉆塣淎㞡䅌ꅤ奲⹒輤瀵瑘숽畱繋瑎깯</w:t>
      </w:r>
      <w:r>
        <w:rPr/>
        <w:t>ⶻ</w:t>
      </w:r>
      <w:r>
        <w:rPr/>
        <w:t>츯⽹枣畩祦ぉ䨱掿⩢轔⬰㍧幑</w:t>
      </w:r>
      <w:r>
        <w:rPr/>
        <w:t>ꕁ</w:t>
      </w:r>
      <w:r>
        <w:rPr/>
        <w:t>皱彌扙⭡䙤숰⫂쉥㩵</w:t>
      </w:r>
      <w:r>
        <w:rPr/>
        <w:t>ꕓ</w:t>
      </w:r>
      <w:r>
        <w:rPr/>
        <w:t>穪愫堭ꍔ乌吤嘷ꄦ䯂㵩硐啰䠩参穊幙⨽绂숳㈶슮汋딻숭䥈⩟㈫䐺긵⽪쉃㠪朳氨督䔪䉓杏縷䈨칣䱵⫃秂췂仂⩒꺬噮</w:t>
      </w:r>
      <w:r>
        <w:rPr/>
        <w:t>ꔬ</w:t>
      </w:r>
      <w:r>
        <w:rPr/>
        <w:t>奲㵪넴뭗쉪乐窥⵩⩔쌹瘴</w:t>
      </w:r>
      <w:r>
        <w:rPr/>
        <w:t>ⰻ</w:t>
      </w:r>
      <w:r>
        <w:rPr/>
        <w:t>땫ꅓ瘴㣂扸</w:t>
      </w:r>
      <w:r>
        <w:rPr/>
        <w:t>⡤☦</w:t>
      </w:r>
      <w:r>
        <w:rPr/>
        <w:t>묦쉗</w:t>
      </w:r>
      <w:r>
        <w:rPr/>
        <w:t>ꕂ</w:t>
      </w:r>
      <w:r>
        <w:rPr/>
        <w:t>㜦ㄨ怩严桅䕫碘灞촨摷슬숪㝖䥗䄭恪촯橷㔷㉎㭄轟睾楉뮵숣䞮⩉桬佳꺵깩係㉩㤻漦녋渵档㏂輳㙗⩪뽘㙕爫㩱숵숱昵⽦溱╌噏嘫䂩쉍愴䝁繄ノ搭</w:t>
      </w:r>
      <w:r>
        <w:rPr/>
        <w:t>ⵑ</w:t>
      </w:r>
      <w:r>
        <w:rPr/>
        <w:t>愬乣⮱♎牲媣ꏂ⹭깐㶣捞勂䥚갪伻쵚滂敊㪵⩑쉁걦頴勂砹煍摬䉄娷쵒⤵㔻稥⑚珂쉸䡠숰獵쉰佔㡏넽껂搯쉁</w:t>
      </w:r>
      <w:r>
        <w:rPr/>
        <w:t>ꖡ</w:t>
      </w:r>
      <w:r>
        <w:rPr/>
        <w:t>熿ぁ䝞긨則⤻쉌穑轣썆</w:t>
      </w:r>
      <w:r>
        <w:rPr/>
        <w:t>ꕷ</w:t>
      </w:r>
      <w:r>
        <w:rPr/>
        <w:t>爵愣⯎녺が</w:t>
      </w:r>
      <w:r>
        <w:rPr/>
        <w:t>ꕌ⛍</w:t>
      </w:r>
      <w:r>
        <w:rPr/>
        <w:t>쵃쉣灄㜳乭갫埍</w:t>
      </w:r>
      <w:r>
        <w:rPr/>
        <w:t>ⴲ</w:t>
      </w:r>
      <w:r>
        <w:rPr/>
        <w:t>뇂媮㌮⫂슘䵄䫃晞睈땡쉵⤥䝍춱⛍쉒䨱汗汫䝍剒傡㪻┪</w:t>
      </w:r>
      <w:r>
        <w:rPr/>
        <w:t>⣃</w:t>
      </w:r>
      <w:r>
        <w:rPr/>
        <w:t>쉵汘潣洸ꇎ쉢㘳䰵漲䙥剞か噏㛂顺仍㛂㩀쉬䅄㇍氹</w:t>
      </w:r>
      <w:r>
        <w:rPr/>
        <w:t>ⲏ</w:t>
      </w:r>
      <w:r>
        <w:rPr/>
        <w:t>敫刨⩃帪㡃쉇乯橯媥勂師挰㤥仂쉖⥕숯祑䵔䧂걧慨䍸</w:t>
      </w:r>
      <w:r>
        <w:rPr/>
        <w:t>⡵</w:t>
      </w:r>
      <w:r>
        <w:rPr/>
        <w:t>䯍䁎</w:t>
      </w:r>
      <w:r>
        <w:rPr/>
        <w:t>ꗂ</w:t>
      </w:r>
      <w:r>
        <w:rPr/>
        <w:t>䩈晤뮮놥</w:t>
      </w:r>
      <w:r>
        <w:rPr/>
        <w:t>ꕮ</w:t>
      </w:r>
      <w:r>
        <w:rPr/>
        <w:t>睃⩳㙭䁠쉖练⹾쵔䟂쵊拂</w:t>
      </w:r>
      <w:r>
        <w:rPr/>
        <w:t>ꦱ⪏</w:t>
      </w:r>
      <w:r>
        <w:rPr/>
        <w:t>㎥係␤</w:t>
      </w:r>
      <w:r>
        <w:rPr/>
        <w:t>⡌</w:t>
      </w:r>
      <w:r>
        <w:rPr/>
        <w:t>㍤쉂춬ꄲ⤫圽쉅樬싂䵒숮䐵䵹땭㈭䰭偮䍓婌쉸⼴䥌炬㘴搊㝌捬䜱♮숦升嫂䔲갩瑮颡</w:t>
      </w:r>
      <w:r>
        <w:rPr/>
        <w:t>⢿</w:t>
      </w:r>
      <w:r>
        <w:rPr/>
        <w:t>唥㦿䩅強啄ꅚꄤ頪㍢⽂쉯礵숳懂桰䐣杖曂㍳欶呥⫂䆘娫⽃갷슩界獾乲㑖䁠㶱煦其爭坒㴱㭡婹祩坕㵦Ⓜ갬坎슬氥噬稪숥轙顣杨汵欴乱縯⸹䱱㷃</w:t>
      </w:r>
      <w:r>
        <w:rPr/>
        <w:t>ꕈ</w:t>
      </w:r>
      <w:r>
        <w:rPr/>
        <w:t>쵂䁸慚䘺樥</w:t>
      </w:r>
      <w:r>
        <w:rPr/>
        <w:t>ꦏ</w:t>
      </w:r>
      <w:r>
        <w:rPr/>
        <w:t>䳂癏⭤땃ꄴ畅╺⪵갨㉦㛍츸㉌頰喩水㴱쉇싂软昤偩㵌榵䝯츽娱乶偲⥞迂湭쉉珂</w:t>
      </w:r>
      <w:r>
        <w:rPr/>
        <w:t>ꥆ</w:t>
      </w:r>
      <w:r>
        <w:rPr/>
        <w:t>녑쉊硟</w:t>
      </w:r>
      <w:r>
        <w:rPr/>
        <w:t>⡬</w:t>
      </w:r>
      <w:r>
        <w:rPr/>
        <w:t>偈畚뮱䍥瀶坂夺㗂䝂彚쵰扁</w:t>
      </w:r>
      <w:r>
        <w:rPr/>
        <w:t>ꤱꦩ</w:t>
      </w:r>
      <w:r>
        <w:rPr/>
        <w:t>㟃搶딫姍숪⨴쉖썳丮╚䛎⑈晕埂䷂䠶긶係쏂猭兕栣쉱쉴</w:t>
      </w:r>
      <w:r>
        <w:rPr/>
        <w:t>Ⳃ</w:t>
      </w:r>
      <w:r>
        <w:rPr/>
        <w:t>剎债땠ꥭ橌䢿걭狍䕈窮漵ꄣ</w:t>
      </w:r>
      <w:r>
        <w:rPr/>
        <w:t>ⵇ</w:t>
      </w:r>
      <w:r>
        <w:rPr/>
        <w:t>捉ㅒ矂쉰㜰䩇ㅋ㭞䝺䀫싍䆩䧂⪏飂⪣潹⽌습恫旂㭸煥䲘㩂㠩</w:t>
      </w:r>
      <w:r>
        <w:rPr/>
        <w:t>ꕒ</w:t>
      </w:r>
      <w:r>
        <w:rPr/>
        <w:t>櫃㴹䄽</w:t>
      </w:r>
      <w:r>
        <w:rPr/>
        <w:t>⵰</w:t>
      </w:r>
      <w:r>
        <w:rPr/>
        <w:t>顀礥</w:t>
      </w:r>
      <w:r>
        <w:rPr/>
        <w:t>Ⱖ</w:t>
      </w:r>
      <w:r>
        <w:rPr/>
        <w:t>䎩╾㝣縴㔬噯⯂쉐橴䭟♍⩍景㠭卾恀뭭瑒个橚嗂넷쉅㍅㩇㜹쉂揂걂瀨갱秂眪▬漷</w:t>
      </w:r>
      <w:r>
        <w:rPr/>
        <w:t>ⶏ</w:t>
      </w:r>
      <w:r>
        <w:rPr/>
        <w:t>㝤橱䆣싍䘻⿂毂偳澬</w:t>
      </w:r>
      <w:r>
        <w:rPr/>
        <w:t>ꕹ</w:t>
      </w:r>
      <w:r>
        <w:rPr/>
        <w:t>瀤楹갴䅐㘸潕卙ꏂ촰䅌㛂㝰愮㓂㉴圮⧂栬䞥晊矎珂撻뽖漲敀偌숱⻂啵㬸㴵煾䘵繟湵迃䁌㕉坊숪捫⹊景倣㭾狂洣獫쉞싂捫㐭쉓䔦ꌽ㞩橫䱅㟍焱昣櫂숩攭庩⾵</w:t>
      </w:r>
      <w:r>
        <w:rPr/>
        <w:t>ⵤ</w:t>
      </w:r>
      <w:r>
        <w:rPr/>
        <w:t>싂劵䡆涩硰ꄽ</w:t>
      </w:r>
      <w:r>
        <w:rPr/>
        <w:t>ꤺ</w:t>
      </w:r>
      <w:r>
        <w:rPr/>
        <w:t>縥犥㥚圭⚩⽮㈤</w:t>
      </w:r>
      <w:r>
        <w:rPr/>
        <w:t>ꔲ</w:t>
      </w:r>
      <w:r>
        <w:rPr/>
        <w:t>놡츳☸扉甲ꥷ壂촶ッ琰䑟곂뮩⧂⥗싎睸偩♎歆쉺䨫㘳偸</w:t>
      </w:r>
      <w:r>
        <w:rPr/>
        <w:t>ⶵ</w:t>
      </w:r>
      <w:r>
        <w:rPr/>
        <w:t>㡔</w:t>
      </w:r>
      <w:r>
        <w:rPr/>
        <w:t>Ᵽ</w:t>
      </w:r>
      <w:r>
        <w:rPr/>
        <w:t>㌪㩗ㅚ橖恦㚣〉嫃睠깂焱ꍀ</w:t>
      </w:r>
      <w:r>
        <w:rPr/>
        <w:t>ⴭ</w:t>
      </w:r>
      <w:r>
        <w:rPr/>
        <w:t>勂欭煹䅺祍偭⯂</w:t>
      </w:r>
      <w:r>
        <w:rPr/>
        <w:t>ꥑ</w:t>
      </w:r>
      <w:r>
        <w:rPr/>
        <w:t>湹䬺싂瑨働漳쉕挨顀剩济含杤憬旂ㄲ㉒㡄⎩䠨슣䘯摗烂⩰</w:t>
      </w:r>
      <w:r>
        <w:rPr/>
        <w:t>ⵟ</w:t>
      </w:r>
      <w:r>
        <w:rPr/>
        <w:t>놥ヂ㗂洨숤䵞ヂ庡䇂圲戳㕴䫂⽨奦䠭轧助绂戮⩒</w:t>
      </w:r>
      <w:r>
        <w:rPr/>
        <w:t>ꕔ</w:t>
      </w:r>
      <w:r>
        <w:rPr/>
        <w:t>戳桟▩䩸浉䡢ꍤ辱癅䁢䭥刱</w:t>
      </w:r>
      <w:r>
        <w:rPr/>
        <w:t>⡔</w:t>
      </w:r>
      <w:r>
        <w:rPr/>
        <w:t>ꔳ</w:t>
      </w:r>
      <w:r>
        <w:rPr/>
        <w:t>ば쵘倥璥뽃</w:t>
      </w:r>
      <w:r>
        <w:rPr/>
        <w:t>⠸</w:t>
      </w:r>
      <w:r>
        <w:rPr/>
        <w:t>싃䊬㵂⤻㜸允쉱轟䕡걷煆</w:t>
      </w:r>
      <w:r>
        <w:rPr/>
        <w:t>Ⱬ</w:t>
      </w:r>
      <w:r>
        <w:rPr/>
        <w:t>玱꺿싂噗쵬呂昲쉸盂坔彚熏쉤擂㈷浳쉃洷㠵䡍㝠♮䐫慺朩呶㯂┪睈擂⽷녳彉⬪禣깃ꌹ医ꥸ싂⥨䆥枮촫묦갷浸煒</w:t>
      </w:r>
      <w:r>
        <w:rPr/>
        <w:t>ꦏ</w:t>
      </w:r>
      <w:r>
        <w:rPr/>
        <w:t>嘊戯敕恂輽䂮㤫奐瑤䯂뭪吸㍦楌⹕噇曂㴶畀搨⍌㝉噂䍱⺩숷と깟㎩┦⍑浄⾬杄</w:t>
      </w:r>
      <w:r>
        <w:rPr/>
        <w:t>ⰻ</w:t>
      </w:r>
      <w:r>
        <w:rPr/>
        <w:t>梱</w:t>
      </w:r>
      <w:r>
        <w:rPr/>
        <w:t>⡳</w:t>
      </w:r>
      <w:r>
        <w:rPr/>
        <w:t>㛂䎻潂䥐㬪</w:t>
      </w:r>
      <w:r>
        <w:rPr/>
        <w:t>ꦿ</w:t>
      </w:r>
      <w:r>
        <w:rPr/>
        <w:t>癖</w:t>
      </w:r>
      <w:r>
        <w:rPr/>
        <w:t>ⵟ</w:t>
      </w:r>
      <w:r>
        <w:rPr/>
        <w:t>䥾わ㛂助䦻ぇ扱땱뗂㔤㡅慭⩁庱愳牱</w:t>
      </w:r>
      <w:r>
        <w:rPr/>
        <w:t>꤬</w:t>
      </w:r>
      <w:r>
        <w:rPr/>
        <w:t>慚㙡倪材⥌땤焩♮䜵ꥸ䰽⨮숪㭙瀤깎䥗㑬㩡䵙䉬縱䴸䫍娥⸪ꆿ婤쉉轙㕮䅡顋</w:t>
      </w:r>
      <w:r>
        <w:rPr/>
        <w:t>⠩</w:t>
      </w:r>
      <w:r>
        <w:rPr/>
        <w:t>硋ꅘ坆쏍剎煈桹劮姎仃幞挬㜷晢㑪祳ꌩ湅갵䠹칆唱츴㕖婮⨦㵌摟츷䩃숪庬ヂ쵧判쏂㬪슘┩♘偙涩愺䗂癥兕쉃⩉쉘搽⼩걹硣䘤숦ꅴ쉱♑갨癆失塮圭歎⍃㉫쉓䣂㴩뾿긲⒱囂㑯浶쉎䬸堸숱䧎塵㭚杕㠭哃떬檱媵晌뇂쉲♯姂⪿橴乄止⽴뇍⌰⍩䱴깏祣</w:t>
      </w:r>
      <w:r>
        <w:rPr/>
        <w:t>꧂</w:t>
      </w:r>
      <w:r>
        <w:rPr/>
        <w:t>矂㩠숺係焣偈绎浵暡剂⍃獏熬歙넥⑪喘쉃戦教顃夬뗂┤攸</w:t>
      </w:r>
      <w:r>
        <w:rPr/>
        <w:t>Ⱟ♮</w:t>
      </w:r>
      <w:r>
        <w:rPr/>
        <w:t>깴䩋깙䰽⧂䡈⽷汣겻傱쉒恴獇嗎晄泎慮离畾䥮싂娪ㆻ旎ꅓ⹟㨽싃縱帲奋</w:t>
      </w:r>
      <w:r>
        <w:rPr/>
        <w:t>꧂</w:t>
      </w:r>
      <w:r>
        <w:rPr/>
        <w:t>슻暮㖻㬣⿂䭢㉬灀牬䕷뗎礮⥓楡婨憻껍摢쉔ꌪ⌯</w:t>
      </w:r>
      <w:r>
        <w:rPr/>
        <w:t>ⵦ</w:t>
      </w:r>
      <w:r>
        <w:rPr/>
        <w:t>昷㬲쉋灲⸫숮땵故䍢㯍㗂뼪挪㥶眹䝍䥍仂漺㛂杴ꇂㄪ㕟</w:t>
      </w:r>
      <w:r>
        <w:rPr/>
        <w:t>⠻</w:t>
      </w:r>
      <w:r>
        <w:rPr/>
        <w:t>熱祡숰タ</w:t>
      </w:r>
      <w:r>
        <w:rPr/>
        <w:t>ꦩ</w:t>
      </w:r>
      <w:r>
        <w:rPr/>
        <w:t>卂楞渥剓⥒䍌慫矂뇂</w:t>
      </w:r>
      <w:r>
        <w:rPr/>
        <w:t>ⵢ</w:t>
      </w:r>
      <w:r>
        <w:rPr/>
        <w:t>䚡癉卷汷瀦㕆硥숸䥏殏꺏뭕묭ꄴ숣</w:t>
      </w:r>
      <w:r>
        <w:rPr/>
        <w:t>⡕</w:t>
      </w:r>
      <w:r>
        <w:rPr/>
        <w:t>ケ搣딵䱧</w:t>
      </w:r>
      <w:r>
        <w:rPr/>
        <w:t>ꖡ</w:t>
      </w:r>
      <w:r>
        <w:rPr/>
        <w:t>瑣╋槂쉤⨪牀眴겿촥嫍匤毂㇍妩䶿걆稹䡀獋䪥牠䠷欦䡈</w:t>
      </w:r>
      <w:r>
        <w:rPr/>
        <w:t>ⶏ</w:t>
      </w:r>
      <w:r>
        <w:rPr/>
        <w:t>縶䤷숣娭녳湤쉕妥쉟湂幬毂憏嚣攲긩㑔港汲䌫䅵쵎숯쉍쉊⛃쉗⩁⼪瘪䅨Ⓕ⩵硣⥍⨲쎻輮ꍞ⮵㔷쉴儹쉣쉍츱幉뭀쉩⥟煕汄싂䁙⭆뭨숦꧎䏃깚琭⩧煲⽐ꥣ偔䕄䁬頸究ꥺ洽</w:t>
      </w:r>
      <w:r>
        <w:rPr/>
        <w:t>ꥂ</w:t>
      </w:r>
      <w:r>
        <w:rPr/>
        <w:t>䙐⤻⸰批䌳⛂䓂兇䜣뭾䎏⩢催츮㙟</w:t>
      </w:r>
      <w:r>
        <w:rPr/>
        <w:t>ꖡ</w:t>
      </w:r>
      <w:r>
        <w:rPr/>
        <w:t>㓂杖䩏⍦⦩촵半ꌴꇂ堶䩔㩯县爭땷뭧烂䯂抏⩏朷啅㑡澡呒츫녚瀮ꥮ暏睋쉩깶⛂桐忂楁쉙怰걦斵失䒻怱㎬</w:t>
      </w:r>
      <w:r>
        <w:rPr/>
        <w:t>ⱐ</w:t>
      </w:r>
      <w:r>
        <w:rPr/>
        <w:t>쉌김轕䁾⭞亣㭚䝖㑾䠊業恌⩋⬪㙟佌㵏쉏Ⓜ⛂슩땙</w:t>
      </w:r>
      <w:r>
        <w:rPr/>
        <w:t>ꔹ</w:t>
      </w:r>
      <w:r>
        <w:rPr/>
        <w:t>サ䑘䉪瘭쉃뽹䊬卪潰ィ쉁㚬䄬楑㤭轫䠰瑤夳</w:t>
      </w:r>
      <w:r>
        <w:rPr/>
        <w:t>⣂</w:t>
      </w:r>
      <w:r>
        <w:rPr/>
        <w:t>㶩⬶剰坃窣䭎关뭷㥮䐻歂깔</w:t>
      </w:r>
      <w:r>
        <w:rPr/>
        <w:t>ꕞⵕ</w:t>
      </w:r>
      <w:r>
        <w:rPr/>
        <w:t>焻㑄歍</w:t>
      </w:r>
      <w:r>
        <w:rPr/>
        <w:t>ⵦ</w:t>
      </w:r>
      <w:r>
        <w:rPr/>
        <w:t>浣㴫圹獓㢮⩠㓂㉢␪悥圬即迂䚿䦿녙轌䟂숵ㅲ柂쉏痂䬯⸫㠹汷顉䩄氪숩㕏ㄫ䵨奶䤦⤺땱稤䬦徥╾꺬슱偐懂瘱숷㏂㡊䥸橴䁎䤫ㆱ쉖䛃溏⑥穫</w:t>
      </w:r>
      <w:r>
        <w:rPr/>
        <w:t>ⴷ</w:t>
      </w:r>
      <w:r>
        <w:rPr/>
        <w:t>頶呑땟浒</w:t>
      </w:r>
      <w:r>
        <w:rPr/>
        <w:t>⠪</w:t>
      </w:r>
      <w:r>
        <w:rPr/>
        <w:t>桺䘥╠</w:t>
      </w:r>
      <w:r>
        <w:rPr/>
        <w:t>Ⱚ</w:t>
      </w:r>
      <w:r>
        <w:rPr/>
        <w:t>㥚䪥뇂偄轶슬佳갶⩇䊡狂쉰⻃悩桭促쵸汈吻숥촲疩嗂截㩏璥呁䠷瓂体婳㣂</w:t>
      </w:r>
      <w:r>
        <w:rPr/>
        <w:t>ꗂ</w:t>
      </w:r>
      <w:r>
        <w:rPr/>
        <w:t>彡䥎┲䔲畡漯䉧番幾䵑㵇㴵嘣⒥媣쉠䩐믃⫂┱瓂頣슱ꍕ㬶繫怷摇쉭⒘挦쵣秂㑆䡓厱橸繩ꆱ瑕㩱䐪</w:t>
      </w:r>
      <w:r>
        <w:rPr/>
        <w:t>ⴣ〉</w:t>
      </w:r>
      <w:r>
        <w:rPr/>
        <w:t>㩀긶暩⤨辩䑱䑭嘲╹熘潒堯쏂⥦佤䁮夤哂⒱忂䱐ヂ칎顠獙儲奯㣂梬싂纻䄻痂㶘⴦䣂䁞쉵顤穰疘犘㐻䱓⭨硫⹓湋堽杘⫂桩䣂쉡繥숱㨣䃂쉗쉓슱䕞榏恣䑟䒏畩⥸</w:t>
      </w:r>
      <w:r>
        <w:rPr/>
        <w:t>ⱥ</w:t>
      </w:r>
      <w:r>
        <w:rPr/>
        <w:t>硕穩䰷呢楰쉹⩵⦘其瓂㐺楮㜱칰䜭徬匩㉨䘶◂噅ㅲだ䕾睗呑い쵎㝦⺩⭬牕晏匹汭畫䬮䧂㌦刪响䰰뭃뽊╉쉥쉔捯츳녑</w:t>
      </w:r>
      <w:r>
        <w:rPr/>
        <w:t>ⵐ</w:t>
      </w:r>
      <w:r>
        <w:rPr/>
        <w:t>싎꺱⍲♮䜤䱲</w:t>
      </w:r>
      <w:r>
        <w:rPr/>
        <w:t>ꤰ꧂</w:t>
      </w:r>
      <w:r>
        <w:rPr/>
        <w:t>쌪⛂숻睰橇䠯䡃㉃總䰸湉ꍏ啑칷쉋㡂䎵旎겻戱쉧뽅쵱卒杙乹潦◂슻</w:t>
      </w:r>
      <w:r>
        <w:rPr/>
        <w:t>⠨␵</w:t>
      </w:r>
      <w:r>
        <w:rPr/>
        <w:t>䴶䥲楷稫侣숯쵓扙슡杭䙅ㅹ慟喵⺱䅎㨤䜮딶격澥</w:t>
      </w:r>
      <w:r>
        <w:rPr/>
        <w:t>⡵</w:t>
      </w:r>
      <w:r>
        <w:rPr/>
        <w:t>砲䭊汶慄㇂㍢♴䫂㝷佖楪繖쵴㉤䄬撏涩泂杤</w:t>
      </w:r>
      <w:r>
        <w:rPr/>
        <w:t>ꕊ</w:t>
      </w:r>
      <w:r>
        <w:rPr/>
        <w:t>䈽湎敕硇</w:t>
      </w:r>
      <w:r>
        <w:rPr/>
        <w:t>⡨</w:t>
      </w:r>
      <w:r>
        <w:rPr/>
        <w:t>숣숬䉺轋偡て⩐뮏瀰䞏楤渹쉪숻㕉⥮㍞⭪</w:t>
      </w:r>
      <w:r>
        <w:rPr/>
        <w:t>Ⳃ</w:t>
      </w:r>
      <w:r>
        <w:rPr/>
        <w:t>䲡숻慊竂</w:t>
      </w:r>
      <w:r>
        <w:rPr/>
        <w:t>ⶵ⯂</w:t>
      </w:r>
      <w:r>
        <w:rPr/>
        <w:t>쉙䑩☺斬싂塁♇㴮</w:t>
      </w:r>
      <w:r>
        <w:rPr/>
        <w:t>꧂</w:t>
      </w:r>
      <w:r>
        <w:rPr/>
        <w:t>숩쵸쉩뇃╀⧂瘴硒怭㩴⚘쉧潷恷슮슣숶㥀䌸</w:t>
      </w:r>
      <w:r>
        <w:rPr/>
        <w:t>Ɐ</w:t>
      </w:r>
      <w:r>
        <w:rPr/>
        <w:t>壂炩쉁䦿䝅䐫䆱뽖慤㪬</w:t>
      </w:r>
      <w:r>
        <w:rPr/>
        <w:t>ꔮ┬</w:t>
      </w:r>
      <w:r>
        <w:rPr/>
        <w:t>轎璮䡐쉺㒣捗☯㉾爯</w:t>
      </w:r>
      <w:r>
        <w:rPr/>
        <w:t>ⵇ</w:t>
      </w:r>
      <w:r>
        <w:rPr/>
        <w:t>潀弥愱噷祊ㅍ怩䅬ꎮ杄䇂⥊때츳⼯뽶</w:t>
      </w:r>
      <w:r>
        <w:rPr/>
        <w:t>⡤</w:t>
      </w:r>
      <w:r>
        <w:rPr/>
        <w:t>助䭎췂婯丷畳偯䮩楞婩ꌤ刦債狂</w:t>
      </w:r>
      <w:r>
        <w:rPr/>
        <w:t>ꔊ</w:t>
      </w:r>
      <w:r>
        <w:rPr/>
        <w:t>㭠⼮喬㤵䔶㕹坣太◂呙席牪噞甤睩⮡Ⓜ棂氮栤땵</w:t>
      </w:r>
      <w:r>
        <w:rPr/>
        <w:t>⣂</w:t>
      </w:r>
      <w:r>
        <w:rPr/>
        <w:t>䢮ꅳ숳婾㋂煦䃂습呷灙⑧갱ꄽ䭸汉亻䷂쉯갮璿䔪⩟垬</w:t>
      </w:r>
      <w:r>
        <w:rPr/>
        <w:t>Ⱡ</w:t>
      </w:r>
      <w:r>
        <w:rPr/>
        <w:t>䕡婎숰挽ꄯ睹쉮怭幉痎稪쉈쉤⬺㶩乃쵏깥迂顭㒩恠佸䕙潄別妱㍑㐭獍쉰䩫䎮轒坶夬枿⛂扌偣噄湩⩞㝉洭嘭呥奟⮣息彤숹䕬灠㎥䡞头㔭匪眶〦唣겣汣湅╞⸷竂깞깅숯ヂ뽓뭯⛂坡㜤摮輴㥵沮쌻硳杙免辵⽁坬</w:t>
      </w:r>
      <w:r>
        <w:rPr/>
        <w:t>⠮</w:t>
      </w:r>
      <w:r>
        <w:rPr/>
        <w:t>縤゘</w:t>
      </w:r>
      <w:r>
        <w:rPr/>
        <w:t>ꕟ</w:t>
      </w:r>
      <w:r>
        <w:rPr/>
        <w:t>橎瀭</w:t>
      </w:r>
      <w:r>
        <w:rPr/>
        <w:t>ꥏ</w:t>
      </w:r>
      <w:r>
        <w:rPr/>
        <w:t>ꅱ⑬</w:t>
      </w:r>
      <w:r>
        <w:rPr/>
        <w:t>⡦</w:t>
      </w:r>
      <w:r>
        <w:rPr/>
        <w:t>㯂䗂㍏捏䌪⿂桖䝧光㉇婱쉨洽♞働迂㬹楅뽢뽕⨰㉣⹍呧⴬彳싂礫䈴㩢슻䡲輶博숩Ⓜ싃깰䤰숥⸪斱Ⓜ䉎</w:t>
      </w:r>
      <w:r>
        <w:rPr/>
        <w:t>꧂</w:t>
      </w:r>
      <w:r>
        <w:rPr/>
        <w:t>㩖䞥㤮弭晐쉍橮机焪乷幷숮쉹ぺ쉸</w:t>
      </w:r>
      <w:r>
        <w:rPr/>
        <w:t>ꔯ</w:t>
      </w:r>
      <w:r>
        <w:rPr/>
        <w:t>숸</w:t>
      </w:r>
      <w:r>
        <w:rPr/>
        <w:t>ꤳ</w:t>
      </w:r>
      <w:r>
        <w:rPr/>
        <w:t>슩䇂䌫䬭칩㵇橴槍卭⭀숶</w:t>
      </w:r>
      <w:r>
        <w:rPr/>
        <w:t>꤯</w:t>
      </w:r>
      <w:r>
        <w:rPr/>
        <w:t>䓂幃</w:t>
      </w:r>
      <w:r>
        <w:rPr/>
        <w:t>Ⱝ</w:t>
      </w:r>
      <w:r>
        <w:rPr/>
        <w:t>쉠祡㙵氻慩㝹獅繷梡绎偃癱犬쉏䥣</w:t>
      </w:r>
      <w:r>
        <w:rPr/>
        <w:t>ꕅ</w:t>
      </w:r>
      <w:r>
        <w:rPr/>
        <w:t>䭯栮⦣啂겿抿⽌㵔걹칤⩟䍣㡀⍲晁浔彬稺㑞湌싂슬⑾浕⽾뿂싂ꎡ습⍤幪桬畬婬樷쵐⤶呒奩呩슬祥㮏挬㈰楳娵㈷䌻䑨</w:t>
      </w:r>
      <w:r>
        <w:rPr/>
        <w:t>ꤰ</w:t>
      </w:r>
      <w:r>
        <w:rPr/>
        <w:t>쉺뿂湳㢥⫂⥗碣쉎䍣뮏摄塥</w:t>
      </w:r>
      <w:r>
        <w:rPr/>
        <w:t>Ⱖ</w:t>
      </w:r>
      <w:r>
        <w:rPr/>
        <w:t>灏㔹徥䱢칾슬癎싂쉮䀺긮愩쉧敘쉁稤偸䩭㔬忎牅䐸㝔䦻쉉슘ㄪ⍂祑슏眪㉳炏轡ギㅙ걸칎噌㞏</w:t>
      </w:r>
      <w:r>
        <w:rPr/>
        <w:t>Ⱙ</w:t>
      </w:r>
      <w:r>
        <w:rPr/>
        <w:t>戩쉲김痂쉃媏ꥵ㯂슩潇㚮偪姂呑猰썥㮻ꅌ兺싂㯂氥廂</w:t>
      </w:r>
      <w:r>
        <w:rPr/>
        <w:t>Ⱛ</w:t>
      </w:r>
      <w:r>
        <w:rPr/>
        <w:t>䁈땑</w:t>
      </w:r>
      <w:r>
        <w:rPr/>
        <w:t>⣂</w:t>
      </w:r>
      <w:r>
        <w:rPr/>
        <w:t>쉳璩垩顷Ⓜ쉙싂䉲䇂⑈湘䭍㠮娽幣䭍㘻䉏</w:t>
      </w:r>
      <w:r>
        <w:rPr/>
        <w:t>⡥</w:t>
      </w:r>
      <w:r>
        <w:rPr/>
        <w:t>ㄦ촭瀬穖晪ば偅䑘玿畅썺㭒頴ꏂ平䰮⽰坲쉰べ䐴걉獵婍춿こ쉠ケ䭟ㅏ뭅쉭쉸带櫂녈썞㝢ꥱ佰䇂潙焣儷츬썄削䄷숬㔨坋来⩩ꥶ▮盃䉟싍䱾넸⑷癘Ⓝ䙅椸塄卪〻㪡╂砶疥䡆竂떡埂擂然㑭恟䏂䘹喩숲</w:t>
      </w:r>
      <w:r>
        <w:rPr/>
        <w:t>Ɒ</w:t>
      </w:r>
      <w:r>
        <w:rPr/>
        <w:t>㈹╗䩬猻煹◂ッ䀭딱壍캵␪摊곂㭩ㆻ佤僂䛂ꏂ玻뿍ぇ䜴亿毎⩎뽪♮쉃⭄⥅硲䦣塔䅁㜩輊㑸縫긤䍅卣쉙㪩썢♊牥祭⮩</w:t>
      </w:r>
      <w:r>
        <w:rPr/>
        <w:t>ꦮ</w:t>
      </w:r>
      <w:r>
        <w:rPr/>
        <w:t>썎㕁ꅵ뮩</w:t>
      </w:r>
      <w:r>
        <w:rPr/>
        <w:t>ꥇ</w:t>
      </w:r>
      <w:r>
        <w:rPr/>
        <w:t>〶⍗唴⾵⾣⭍ꄵ㌺瀩⤷⩌欴숶ヂ潀ꍌ佐昰ヂ䱃䵟䛂⪥㭢杙炱煎⌰䒵䠯央䔩渮싍瑋⌥숱촻㍟</w:t>
      </w:r>
      <w:r>
        <w:rPr/>
        <w:t>꧂</w:t>
      </w:r>
      <w:r>
        <w:rPr/>
        <w:t>쵩浠䁥囂彎쉰顟灊䭍ㄬ卡䏂卹캣僂㵂滂繮ㅅ㓂灗迂숽㭾</w:t>
      </w:r>
      <w:r>
        <w:rPr/>
        <w:t>ꖩ꥾ꕭ</w:t>
      </w:r>
      <w:r>
        <w:rPr/>
        <w:t>濎愤뽠㡒牡䞣浩䈷䌻硄싂뽦併⽅獏顡슣╔쉣浓뿂乭쉌㉞슿썣뼺䟂吺杪䭔䭴⑸</w:t>
      </w:r>
      <w:r>
        <w:rPr/>
        <w:t>ꤩ</w:t>
      </w:r>
      <w:r>
        <w:rPr/>
        <w:t>兄佚녩繀矂牮䥆䁷⍸浘껂楮䎩㕴⨭숮縲眲쉱㵗捒⑍禮긳슱䅰嚮䙁䉸</w:t>
      </w:r>
      <w:r>
        <w:rPr/>
        <w:t>ⷂ⥃</w:t>
      </w:r>
      <w:r>
        <w:rPr/>
        <w:t>슿䐱㒥么橣幠䦏䌸乱</w:t>
      </w:r>
      <w:r>
        <w:rPr/>
        <w:t>ⵧ</w:t>
      </w:r>
      <w:r>
        <w:rPr/>
        <w:t>晠</w:t>
      </w:r>
      <w:r>
        <w:rPr/>
        <w:t>Ⳃ</w:t>
      </w:r>
      <w:r>
        <w:rPr/>
        <w:t>汓瑆쉇顉幵掏伮暬</w:t>
      </w:r>
      <w:r>
        <w:rPr/>
        <w:t>ꦥ</w:t>
      </w:r>
      <w:r>
        <w:rPr/>
        <w:t>猬楯ꥬ</w:t>
      </w:r>
      <w:r>
        <w:rPr/>
        <w:t>ꦥ</w:t>
      </w:r>
      <w:r>
        <w:rPr/>
        <w:t>쉡</w:t>
      </w:r>
      <w:r>
        <w:rPr/>
        <w:t>ⴶ</w:t>
      </w:r>
      <w:r>
        <w:rPr/>
        <w:t>敳숮昪⩈磃碩㍯</w:t>
      </w:r>
      <w:r>
        <w:rPr/>
        <w:t>ⱎⓂ</w:t>
      </w:r>
      <w:r>
        <w:rPr/>
        <w:t>숺煴㍀쉌</w:t>
      </w:r>
      <w:r>
        <w:rPr/>
        <w:t>ⵕ</w:t>
      </w:r>
      <w:r>
        <w:rPr/>
        <w:t>幩䚬未樫彅浄ꄯ땧</w:t>
      </w:r>
      <w:r>
        <w:rPr/>
        <w:t>ⶩ</w:t>
      </w:r>
      <w:r>
        <w:rPr/>
        <w:t>捬껂㙳쉮䏂盂숹楞䊘䕁</w:t>
      </w:r>
      <w:r>
        <w:rPr/>
        <w:t>ꔹ</w:t>
      </w:r>
      <w:r>
        <w:rPr/>
        <w:t>䅠瀯䵊䱣杞⻂が橦稷假쉫輩숤杂뾡坠䅩㏂㈪歞숰㫍㝌塌噫畍佃搻勂쉢怶슥斥囂껂楣⺻䠮戥</w:t>
      </w:r>
      <w:r>
        <w:rPr/>
        <w:t>Ⲙ</w:t>
      </w:r>
      <w:r>
        <w:rPr/>
        <w:t>䵶汒䳂ꅍ百쉊惂㵏頥㎥癰勂㋎</w:t>
      </w:r>
      <w:r>
        <w:rPr/>
        <w:t>Ⳃ</w:t>
      </w:r>
      <w:r>
        <w:rPr/>
        <w:t>䆬</w:t>
      </w:r>
      <w:r>
        <w:rPr/>
        <w:t>ⱟ</w:t>
      </w:r>
      <w:r>
        <w:rPr/>
        <w:t>㫃惂⭍쉍♷습㬨䠹䥞Ⓜ꺿轡</w:t>
      </w:r>
      <w:r>
        <w:rPr/>
        <w:t>ⴭ</w:t>
      </w:r>
      <w:r>
        <w:rPr/>
        <w:t>뼽</w:t>
      </w:r>
      <w:r>
        <w:rPr/>
        <w:t>ꕖ♸</w:t>
      </w:r>
      <w:r>
        <w:rPr/>
        <w:t>汘ꎬ</w:t>
      </w:r>
      <w:r>
        <w:rPr/>
        <w:t>꧂</w:t>
      </w:r>
      <w:r>
        <w:rPr/>
        <w:t>칍땆⑀䱯⵭桘倹⍤父太╾㵁戬⤸抡䦵⍑䟎쉗싂</w:t>
      </w:r>
      <w:r>
        <w:rPr/>
        <w:t>꧂</w:t>
      </w:r>
      <w:r>
        <w:rPr/>
        <w:t>坣⹕䵳周塺䝴깳昤㛂</w:t>
      </w:r>
      <w:r>
        <w:rPr/>
        <w:t>ꔹ</w:t>
      </w:r>
      <w:r>
        <w:rPr/>
        <w:t>ꥸ潫䉔砪楂슡柂䵓掬㌷㴺摱䵋劥㠽䵈搲㌳ꄰ捯㈶䄴疮⹨硐䥎䙃湈</w:t>
      </w:r>
      <w:r>
        <w:rPr/>
        <w:t>ⱙ⫍</w:t>
      </w:r>
      <w:r>
        <w:rPr/>
        <w:t>橒秂春㩌</w:t>
      </w:r>
      <w:r>
        <w:rPr/>
        <w:t>⡨</w:t>
      </w:r>
      <w:r>
        <w:rPr/>
        <w:t>求殬样の넭呲氩砬榿抵䂻쵰畳瑹桊䧎䰭牱港⩏⸩쉯坈䛂⭉ꄮ歗䀫</w:t>
      </w:r>
      <w:r>
        <w:rPr/>
        <w:t>ꔣ</w:t>
      </w:r>
      <w:r>
        <w:rPr/>
        <w:t>슬곂ⸯ亩㴺꥙땾습숯捀⨵숣呃怩桺Ⓜ兪숰칖䕭渴䡢䴩䰱啷䒥䣂</w:t>
      </w:r>
      <w:r>
        <w:rPr/>
        <w:t>ꕦ</w:t>
      </w:r>
      <w:r>
        <w:rPr/>
        <w:t>祖匮乏坖쉲</w:t>
      </w:r>
      <w:r>
        <w:rPr/>
        <w:t>ꔭ</w:t>
      </w:r>
      <w:r>
        <w:rPr/>
        <w:t>参䣍뮥⩞转䥋㭨橨牒숮⼩</w:t>
      </w:r>
      <w:r>
        <w:rPr/>
        <w:t>ꕙ</w:t>
      </w:r>
      <w:r>
        <w:rPr/>
        <w:t>뽤ㆮ䚩</w:t>
      </w:r>
      <w:r>
        <w:rPr/>
        <w:t>ꕆ</w:t>
      </w:r>
      <w:r>
        <w:rPr/>
        <w:t>刹唯㵁塘䩗숤쎩殻♂䇎唨䱲ꎱ칆쉂眪淂㘴䉅⺏</w:t>
      </w:r>
      <w:r>
        <w:rPr/>
        <w:t>꧂</w:t>
      </w:r>
      <w:r>
        <w:rPr/>
        <w:t>彄쉵伱帵䗂坊㡯</w:t>
      </w:r>
      <w:r>
        <w:rPr/>
        <w:t>ꗍ</w:t>
      </w:r>
      <w:r>
        <w:rPr/>
        <w:t>啭剌栯爽㐪元딣倶绂떡瑌䔻䰰䍓轮刪䶏딴畳㵊漹④㢻䅯꤮㝾䯂슿♆깓嘶ꎥ묽칸숫濂堦幇挥睃㚡癔</w:t>
      </w:r>
      <w:r>
        <w:rPr/>
        <w:t>ꕱ</w:t>
      </w:r>
      <w:r>
        <w:rPr/>
        <w:t>㏎穑䉴㍍쉠쌫숣桸㨊㑚沮䈲㘽斿䥠땂晸员灓뼳놮啔㘣楹쉣숱ꌷ♯⥂坈㵫㌤獪깞偃䍷灏挺ꇂ娻걨쉘䈰쉤껂べ슻埂깠獡十쵱㛂幥쉟쉟䟂⾥娬깆繶슱塈㚵㢻쉚ど쉫㘰ꥰ</w:t>
      </w:r>
      <w:r>
        <w:rPr/>
        <w:t>ⶻ</w:t>
      </w:r>
      <w:r>
        <w:rPr/>
        <w:t>昶捈걯쉒㬬䭁┲㝓뽘충㯂檬길噪瘹轤憻呩䉯撩敱歮⽘敁녨䥪䄵ꍴ䀦湞厮쉇俎焳懂䀫⼤쉎걄</w:t>
      </w:r>
      <w:r>
        <w:rPr/>
        <w:t>ꤰ</w:t>
      </w:r>
      <w:r>
        <w:rPr/>
        <w:t>吺㜮⥠껂䀴輹㭕䵱ㅒ싎㊻╫杖깗ㅔ쉱␽⌨ヂꥤ</w:t>
      </w:r>
      <w:r>
        <w:rPr/>
        <w:t>⢘⵫</w:t>
      </w:r>
      <w:r>
        <w:rPr/>
        <w:t>穁뭞呃㛂砤僂䰸ꅗ⫎啤슥㵥䨶傣ꍷ䬲晐垬⵲䕶啳呥员䭪썓癖塙땎噀䈻慄当걨檩썸㨰娪ꥡ䌫깄欽䴰䴤㭀䍠幓啕瓃㝺⨶奭㡰瀬뭴煏긻繱䂡氬磃㕸䵉㠫砨㍀䙾洷瀥</w:t>
      </w:r>
      <w:r>
        <w:rPr/>
        <w:t>ⷂ</w:t>
      </w:r>
      <w:r>
        <w:rPr/>
        <w:t>搨⑥䨮ㅨ禵毂垘쵁奐쉃⩌轨촳뇂䉨깲燎껂쉕牲쉥⹀䩄㵦ꍕ框轕劬飂</w:t>
      </w:r>
      <w:r>
        <w:rPr/>
        <w:t>ꕮ</w:t>
      </w:r>
      <w:r>
        <w:rPr/>
        <w:t>兕礪䡣ㅒ췂凂轒䙅ㅗ煂癆䬶</w:t>
      </w:r>
      <w:r>
        <w:rPr/>
        <w:t>⡒</w:t>
      </w:r>
      <w:r>
        <w:rPr/>
        <w:t>樯䁥⍀㜥颬숨繆此喿⺣疥灤槎</w:t>
      </w:r>
      <w:r>
        <w:rPr/>
        <w:t>ꥄ</w:t>
      </w:r>
      <w:r>
        <w:rPr/>
        <w:t>촫䕈瑵⫎撱␹⍰⌣ꏂ埂⩶毂㙇쉐㍨斘泂쌣䡆䤳쉠獟䵭㙒卣坱㭑楰쉾ッ⑲猸䍗쉏</w:t>
      </w:r>
      <w:r>
        <w:rPr/>
        <w:t>ꕉ</w:t>
      </w:r>
      <w:r>
        <w:rPr/>
        <w:t>摦㭣穗⵨숱穌轓ぉ侣</w:t>
      </w:r>
      <w:r>
        <w:rPr/>
        <w:t>ꤰ⩠ꦩ</w:t>
      </w:r>
      <w:r>
        <w:rPr/>
        <w:t>䋂癀</w:t>
      </w:r>
      <w:r>
        <w:rPr/>
        <w:t>ⵗ</w:t>
      </w:r>
      <w:r>
        <w:rPr/>
        <w:t>檣塵盂⑈掩쉨싂갰㝲渱獬뭰깯쉒㜴渭싂䡡䯂椨싂썣渵嘵縭獨桾걣咘丵潡繀</w:t>
      </w:r>
      <w:r>
        <w:rPr/>
        <w:t>ⰵ</w:t>
      </w:r>
      <w:r>
        <w:rPr/>
        <w:t>壂氨夲浵ꅯ㥋춿⤳砮頭牟求癨䝪뼳榡쉯午쉰촰ㅬ䢮땺</w:t>
      </w:r>
      <w:r>
        <w:rPr/>
        <w:t>⡚</w:t>
      </w:r>
      <w:r>
        <w:rPr/>
        <w:t>堪슱桹奥燍啰参싂慪쉳牀欯</w:t>
      </w:r>
      <w:r>
        <w:rPr/>
        <w:t>ꦘ</w:t>
      </w:r>
      <w:r>
        <w:rPr/>
        <w:t>쉃</w:t>
      </w:r>
      <w:r>
        <w:rPr/>
        <w:t>ⷂ</w:t>
      </w:r>
      <w:r>
        <w:rPr/>
        <w:t>㥠伺㥧쵋彦㫂쵍斮桹䕾㙥昱⬪佊帳ꅫ坔㩆숷损쉔숪桱䌯免璱ꎿ楘쵳싎晋漥癆㉨㍏</w:t>
      </w:r>
      <w:r>
        <w:rPr/>
        <w:t>⣂</w:t>
      </w:r>
      <w:r>
        <w:rPr/>
        <w:t>煩珂⍴⪩뭡䀻⑈⨫㑕ꅫ揂乎䃂싂扺쉷嚿うꎘ㙔悘숭畫噗勂숶儱珂쌦ꍡ晄충⸻뽧煚皥갪䜥␣ꍟ⏂⫂愰썐뽖摢䅶䋃쉇煩䄪깎卢刨䥾娪ꇂ㝭唽ㄱ剮癬䅂⍢깯㉦㨣㔷겵㇂ꥺ⼯ꅣ卞伪婳乬</w:t>
      </w:r>
      <w:r>
        <w:rPr/>
        <w:t>⠨</w:t>
      </w:r>
      <w:r>
        <w:rPr/>
        <w:t>佖䝫哂恸䓂깓焪䙾ꌲ갰ざ㡢숵席㭩湍睪祔⭇⬨쉱甲깒晏䭃</w:t>
      </w:r>
      <w:r>
        <w:rPr/>
        <w:t>ꤊ</w:t>
      </w:r>
      <w:r>
        <w:rPr/>
        <w:t>㡪摔涵䇂株愽㙲捺洤椰潤쉭㑬奚넲㞻녀湃</w:t>
      </w:r>
      <w:r>
        <w:rPr/>
        <w:t>ꦣ</w:t>
      </w:r>
      <w:r>
        <w:rPr/>
        <w:t>幆꥞窣껂木偕斩䁆꧎入浦ꍦ쉬硅䭧㚻燂彔炮桀쵴煬뭚</w:t>
      </w:r>
      <w:r>
        <w:rPr/>
        <w:t>⡵</w:t>
      </w:r>
      <w:r>
        <w:rPr/>
        <w:t>㭲⫂珂숬正䉧硎</w:t>
      </w:r>
      <w:r>
        <w:rPr/>
        <w:t>ⲩ</w:t>
      </w:r>
      <w:r>
        <w:rPr/>
        <w:t>婴砪㝰숳桂縱礫幗㠭뽯猫쉳卨琴䁰慁浄顒浍け㬪⽡拂嚥㉞㑋泂뽠䁸ꥶ壎</w:t>
      </w:r>
      <w:r>
        <w:rPr/>
        <w:t>⡩</w:t>
      </w:r>
      <w:r>
        <w:rPr/>
        <w:t>匲佥渷숮걲쉖싎㍙⸨恄숹ꍉ㕀⍂</w:t>
      </w:r>
      <w:r>
        <w:rPr/>
        <w:t>ꕖ</w:t>
      </w:r>
      <w:r>
        <w:rPr/>
        <w:t>䠶空烂洵쉙摭㙢㔷⒱㡪摕硍㴰䉅升器氵橗숩묫咿恅</w:t>
      </w:r>
    </w:p>
    <w:p>
      <w:pPr>
        <w:pStyle w:val="PreformattedText"/>
        <w:bidi w:val="0"/>
        <w:spacing w:before="0" w:after="0"/>
        <w:jc w:val="left"/>
        <w:rPr/>
      </w:pPr>
      <w:r>
        <w:rPr/>
        <w:t>琺녵⹞쉕䕤摧</w:t>
      </w:r>
      <w:r>
        <w:rPr/>
        <w:t>ꕃ</w:t>
      </w:r>
      <w:r>
        <w:rPr/>
        <w:t>礱幟⴦⩆影焦䭰歍㘪숸顂⩐</w:t>
      </w:r>
      <w:r>
        <w:rPr/>
        <w:t>⢵⡥</w:t>
      </w:r>
      <w:r>
        <w:rPr/>
        <w:t>枘張숽</w:t>
      </w:r>
      <w:r>
        <w:rPr/>
        <w:t>ꕇ⥉</w:t>
      </w:r>
      <w:r>
        <w:rPr/>
        <w:t>〨玥况侵䉷䘨⭄䩅䈫Ⓕ打煱</w:t>
      </w:r>
      <w:r>
        <w:rPr/>
        <w:t>꧂</w:t>
      </w:r>
      <w:r>
        <w:rPr/>
        <w:t>㐰䭚ㅃ关컂ꏂ呏敏汐쉏쉵뭠煈</w:t>
      </w:r>
      <w:r>
        <w:rPr/>
        <w:t>ⱍ</w:t>
      </w:r>
      <w:r>
        <w:rPr/>
        <w:t>彸唷䥂獂䊮啯奷潡⭆㝎쉊</w:t>
      </w:r>
      <w:r>
        <w:rPr/>
        <w:t>ꕉ⹊</w:t>
      </w:r>
      <w:r>
        <w:rPr/>
        <w:t>矂慨쉡淂ꌩ奕⽺♚㍳땱</w:t>
      </w:r>
      <w:r>
        <w:rPr/>
        <w:t>⡾</w:t>
      </w:r>
      <w:r>
        <w:rPr/>
        <w:t>晈妏⯂▿</w:t>
      </w:r>
      <w:r>
        <w:rPr/>
        <w:t>ꕭ</w:t>
      </w:r>
      <w:r>
        <w:rPr/>
        <w:t>뮵桹䶿輫䵈뮱灍べ㑕쉋싂器묬㈦柍뼷ꍁ⭆晑丮ꍷ캩䎘䮻쉍橀㩬晆ꅩ㗂穀뾮䳂汖싂爴䍹</w:t>
      </w:r>
      <w:r>
        <w:rPr/>
        <w:t>ꤸ</w:t>
      </w:r>
      <w:r>
        <w:rPr/>
        <w:t>係創䵡㩵쵭強㍲㨰갶ぷ㖻슿㩶橆佉㍁⽢㉎⪘㝋桲ꆘ庩숣숷䇃捎숯䭫䡏栫睉</w:t>
      </w:r>
      <w:r>
        <w:rPr/>
        <w:t>ⷍ</w:t>
      </w:r>
      <w:r>
        <w:rPr/>
        <w:t>癡顬劬浠歠쉺䉋く⩰欦䧃⌨坰⻂櫂泂╨쉑敀䭭⹷㪻癰卙殏爤熩䑗䡨⯍</w:t>
      </w:r>
      <w:r>
        <w:rPr/>
        <w:t>Ⳃ</w:t>
      </w:r>
      <w:r>
        <w:rPr/>
        <w:t>ⴱ</w:t>
      </w:r>
      <w:r>
        <w:rPr/>
        <w:t>㕧䁖䥘</w:t>
      </w:r>
      <w:r>
        <w:rPr/>
        <w:t>⠴</w:t>
      </w:r>
      <w:r>
        <w:rPr/>
        <w:t>땆婏漴녴쉐皻刨쉰癓⩘숫塑疩湆怮쉍뽅擂塋桪辏숣債じ攷쉬⹕쉌娪⵭㏂朳傘䉌ヂ쏂兎擂⪵㯂⫂〯卄㝰뿂쉠⮩㯂⩑䀴桒潇㴰砻启쉢捰晦쉍⛂㑾息娹䥉礴쉪㖬䑈걕䞬</w:t>
      </w:r>
      <w:r>
        <w:rPr/>
        <w:t>⡥⡇⧃</w:t>
      </w:r>
      <w:r>
        <w:rPr/>
        <w:t>㝍䭷潷㩫</w:t>
      </w:r>
      <w:r>
        <w:rPr/>
        <w:t>⠴</w:t>
      </w:r>
      <w:r>
        <w:rPr/>
        <w:t>ㅶ颩佔彏㭖堮쉖㑩癒椲싂敮擂㉪㙄쉳撬坤癨⩠恂ꅱ⌲쉋繱쉅㡷⽊⬶ㄮ걢⩑쉕묰勂咥忂깹썠⹒⩓晳樻䄲帥卡囂싂檘䄱</w:t>
      </w:r>
      <w:r>
        <w:rPr/>
        <w:t>⡁</w:t>
      </w:r>
      <w:r>
        <w:rPr/>
        <w:t>ꦏ</w:t>
      </w:r>
      <w:r>
        <w:rPr/>
        <w:t>䩚ꅟ痂㥶㙞숤硕摯쉀♰䘽⹳䁇썖⿂喘싂㑐㌥剐䡯⑩繲桶灱┣쉳搸啷䯂剆䈬쌬</w:t>
      </w:r>
      <w:r>
        <w:rPr/>
        <w:t>⠵</w:t>
      </w:r>
      <w:r>
        <w:rPr/>
        <w:t>ㅄ栩㙍牀䅌未䇂㓎싍华깪숸渨䭫洫滃쉃뇂机娻䡁䞿䈲填䗂㌣縳쉔恮㜭㗂싂䊩ꅚ믂弴ꍡ煋⼊祒╗救䁆슥㋂硠⭱頳䑾䇂徿⹦</w:t>
      </w:r>
      <w:r>
        <w:rPr/>
        <w:t>ꗂ</w:t>
      </w:r>
      <w:r>
        <w:rPr/>
        <w:t>捕㩵숩娪</w:t>
      </w:r>
      <w:r>
        <w:rPr/>
        <w:t>ⱋ</w:t>
      </w:r>
      <w:r>
        <w:rPr/>
        <w:t>伳␽礰極♧湪癞妩撡垡轪䱬걍</w:t>
      </w:r>
      <w:r>
        <w:rPr/>
        <w:t>ⵂ</w:t>
      </w:r>
      <w:r>
        <w:rPr/>
        <w:t>䬵侱㩟䰤㨲䥦춮</w:t>
      </w:r>
      <w:r>
        <w:rPr/>
        <w:t>Ⳃ</w:t>
      </w:r>
      <w:r>
        <w:rPr/>
        <w:t>쵎夭浏쉍䉌参넪쉯칭슩汕汰桵ㆣ噒</w:t>
      </w:r>
      <w:r>
        <w:rPr/>
        <w:t>ꤻ</w:t>
      </w:r>
      <w:r>
        <w:rPr/>
        <w:t>吭彥迂싂佺畐㡪泂弭厩歅欽瀪☵䗂䁥⎣㨫쉑䍟嫍쉗㙞揃㙃녞䤫⿂⪩ꥥ싂㠶䝨竂䉅촽㕰㉶歏</w:t>
      </w:r>
      <w:r>
        <w:rPr/>
        <w:t>꤭</w:t>
      </w:r>
      <w:r>
        <w:rPr/>
        <w:t>ꥲ㙧䥩奁㡩祊媿㙦깓쉯칫⌷婡쉉硱㥸䂘捸頩㑂洩涥⵪橮㶩땍슱䠫⨰杊츩䵑旂滂余컎塊䁎⽥떩쉨쉸婇堰♳爨㭮</w:t>
      </w:r>
      <w:r>
        <w:rPr/>
        <w:t>⣂</w:t>
      </w:r>
      <w:r>
        <w:rPr/>
        <w:t>彑䕅䇎眫㕞慴⭦䅃쉵䠪序硆夨婲呐ꌮ숲⩱⩩⹸啓쵈</w:t>
      </w:r>
      <w:r>
        <w:rPr/>
        <w:t>ꤷ</w:t>
      </w:r>
      <w:r>
        <w:rPr/>
        <w:t>㭑숸灓癍慯㒩깔㈶싂确杔劵㞣쉶⼯뭗쵅㬮⻂㔣浡⍕㜩쎘䑯歁猲兄㘭♏숪奦恞檬洴쵾쉋癞䱆␩癣츴碡㘥䂩쉔ꅪ⛂㏍⹬⹆〮㜬睩䔩㇂未숪⫂礲橠碡昷唸砫⺵걊ꏂ쉧ㄸ剠瞘⯂梮矃䵍呡⩕䀸␫䔫긹칺児숶⬱吮⑌栤哂䂩乐輷</w:t>
      </w:r>
      <w:r>
        <w:rPr/>
        <w:t>ⵊ</w:t>
      </w:r>
      <w:r>
        <w:rPr/>
        <w:t>쉫쉇祗</w:t>
      </w:r>
      <w:r>
        <w:rPr/>
        <w:t>ꗂ</w:t>
      </w:r>
      <w:r>
        <w:rPr/>
        <w:t>㥀爭䁣揂㠳㵮䁃䪵稲츽䴮䬩뭴婯</w:t>
      </w:r>
      <w:r>
        <w:rPr/>
        <w:t>ꔯ</w:t>
      </w:r>
      <w:r>
        <w:rPr/>
        <w:t>呇쉃㥸䛂䑒瞏輣灚䭂♢眯扮穡噲쌤䮡祏㜹녦ꎏ婑뽗硷摾晈礴洵뇂䡟╦搶</w:t>
      </w:r>
      <w:r>
        <w:rPr/>
        <w:t>ⱋ</w:t>
      </w:r>
      <w:r>
        <w:rPr/>
        <w:t>䍫녳灘</w:t>
      </w:r>
      <w:r>
        <w:rPr/>
        <w:t>ꕆ</w:t>
      </w:r>
      <w:r>
        <w:rPr/>
        <w:t>ね搲㡢嘱䉀畤垬䉵數噑䄦轮슻╚奁歓♟</w:t>
      </w:r>
      <w:r>
        <w:rPr/>
        <w:t>Ⳏ</w:t>
      </w:r>
      <w:r>
        <w:rPr/>
        <w:t>暩栤䵃䩩轊瑸婓</w:t>
      </w:r>
      <w:r>
        <w:rPr/>
        <w:t>ⱸ</w:t>
      </w:r>
      <w:r>
        <w:rPr/>
        <w:t>ꕋ</w:t>
      </w:r>
      <w:r>
        <w:rPr/>
        <w:t>体攰轗ꅣ䟂컂恈⨵㴦䈴䑃㑰</w:t>
      </w:r>
      <w:r>
        <w:rPr/>
        <w:t>ꤨ⨪</w:t>
      </w:r>
      <w:r>
        <w:rPr/>
        <w:t>䠽ば⍵悿캻瑤쉬</w:t>
      </w:r>
      <w:r>
        <w:rPr/>
        <w:t>⢵</w:t>
      </w:r>
      <w:r>
        <w:rPr/>
        <w:t>娲䶩걎┤⑩垥㴴쉶녒</w:t>
      </w:r>
      <w:r>
        <w:rPr/>
        <w:t>⠲</w:t>
      </w:r>
      <w:r>
        <w:rPr/>
        <w:t>摘⩇䝎䌭杊䕕滎쉏䩁呦䙴♉挰⽁쉥♞潡䳂欳噁廂쉋㝎穒睗⑬䡅爫ノ쉫</w:t>
      </w:r>
      <w:r>
        <w:rPr/>
        <w:t>ꖩ</w:t>
      </w:r>
      <w:r>
        <w:rPr/>
        <w:t>쉷</w:t>
      </w:r>
      <w:r>
        <w:rPr/>
        <w:t>ⵥ♎</w:t>
      </w:r>
      <w:r>
        <w:rPr/>
        <w:t>뾱</w:t>
      </w:r>
      <w:r>
        <w:rPr/>
        <w:t>ꦱ</w:t>
      </w:r>
      <w:r>
        <w:rPr/>
        <w:t>喵䣂凃</w:t>
      </w:r>
      <w:r>
        <w:rPr/>
        <w:t>ꕎ</w:t>
      </w:r>
      <w:r>
        <w:rPr/>
        <w:t>㙧䭋博㔳</w:t>
      </w:r>
      <w:r>
        <w:rPr/>
        <w:t>ꥎ␣</w:t>
      </w:r>
      <w:r>
        <w:rPr/>
        <w:t>䑏拃廂唦帪婲䳂瘱印㙒겻炥쉳䱵쉱칳卂⽉䩍晾憘숪䮩彘</w:t>
      </w:r>
      <w:r>
        <w:rPr/>
        <w:t>ⵀ</w:t>
      </w:r>
      <w:r>
        <w:rPr/>
        <w:t>唶搵⸥ㅫ⫂䤮쉡摋⩒걸奒懍</w:t>
      </w:r>
      <w:r>
        <w:rPr/>
        <w:t>ⱌ</w:t>
      </w:r>
      <w:r>
        <w:rPr/>
        <w:t>呧ꅠꅁ婆湑⸵숯쉫塭딸ꅉ塪捊⩂彑怫啨䨴扴</w:t>
      </w:r>
      <w:r>
        <w:rPr/>
        <w:t>Ⳃ</w:t>
      </w:r>
      <w:r>
        <w:rPr/>
        <w:t>䊏汶睤넷䑸ㅑ䥸帳助䕐䡎漤䍎呂瘣⹍䜪穃쌱浵쉢姂剠畟浀䍓⭖딳㣂炵摆㨊⥁</w:t>
      </w:r>
      <w:r>
        <w:rPr/>
        <w:t>ꕳ</w:t>
      </w:r>
      <w:r>
        <w:rPr/>
        <w:t>녗奱䝮䉦睂㶬倽恍眳捠치㨤</w:t>
      </w:r>
      <w:r>
        <w:rPr/>
        <w:t>ꔲ</w:t>
      </w:r>
      <w:r>
        <w:rPr/>
        <w:t>洰⩉숽㕅樰呇</w:t>
      </w:r>
      <w:r>
        <w:rPr/>
        <w:t>꧂</w:t>
      </w:r>
      <w:r>
        <w:rPr/>
        <w:t>穔晔䦮䑁わ䛂⾩噷슡䓂㌨⫂ꅴ숵渵潒쉖⑨㉦恙焳晏㙞쉋ꎡ搶숲穃䰫</w:t>
      </w:r>
      <w:r>
        <w:rPr/>
        <w:t>ꕳ</w:t>
      </w:r>
      <w:r>
        <w:rPr/>
        <w:t>깏캥咥⥈싎칶坣슮⌹䒿녌稪䙑ꌰ窏싃強䜤칲攥⾣䥫偊칂灓獹顕⩐潨啰䅪쵴捆塢婅⬹녁뽓</w:t>
      </w:r>
      <w:r>
        <w:rPr/>
        <w:t>ꕇ</w:t>
      </w:r>
      <w:r>
        <w:rPr/>
        <w:t>湚喬㙌䝌瀪㪱硪㍐偶㠴癌</w:t>
      </w:r>
      <w:r>
        <w:rPr/>
        <w:t>ⱉ</w:t>
      </w:r>
      <w:r>
        <w:rPr/>
        <w:t>敃頫촳</w:t>
      </w:r>
      <w:r>
        <w:rPr/>
        <w:t>⡺</w:t>
      </w:r>
      <w:r>
        <w:rPr/>
        <w:t>垥溮樺</w:t>
      </w:r>
      <w:r>
        <w:rPr/>
        <w:t>ꖘ</w:t>
      </w:r>
      <w:r>
        <w:rPr/>
        <w:t>朴썬쌵츭汦䢣땯圻恏皩歀奊啀츦圯㓂轥㤻瑵昨쉊♾</w:t>
      </w:r>
      <w:r>
        <w:rPr/>
        <w:t>⠯</w:t>
      </w:r>
      <w:r>
        <w:rPr/>
        <w:t>㩅瑋她慈ㅵ睾╤䘬䀴쵌濂</w:t>
      </w:r>
      <w:r>
        <w:rPr/>
        <w:t>꧍</w:t>
      </w:r>
      <w:r>
        <w:rPr/>
        <w:t>䄯숨䱮㍰◎䏂촺</w:t>
      </w:r>
      <w:r>
        <w:rPr/>
        <w:t>ⰸ</w:t>
      </w:r>
      <w:r>
        <w:rPr/>
        <w:t>싂嗂⭰녟㑦狍슘썶䔹扇煗畱昦숪⽰丶係䲬祁剁ꅔ䪣곂⽆坪浘쉃㷂婮⬫</w:t>
      </w:r>
      <w:r>
        <w:rPr/>
        <w:t>ⴳ</w:t>
      </w:r>
      <w:r>
        <w:rPr/>
        <w:t>쉷顥쵬⥋㩠㉒⼥㑠뽎䝊쵾쉭뾏⭎硐㐨땄䈨焩扚橀ヂ싍㝥䄴匯⹞㵀截깕싂偙</w:t>
      </w:r>
      <w:r>
        <w:rPr/>
        <w:t>ꕥꤽ</w:t>
      </w:r>
      <w:r>
        <w:rPr/>
        <w:t>剑떥걲瀮曂橳䚮숬⒮⺵䐭扶㥉ꄩ╭㋂䭈ꇂ矍僂硓灅猣姂츹쉒㈦剞쉉勂焤樥⒮刪㏂␰⥣辻䩀䬬瓂参呸⧂⩒䕵ꄪ숱㏂㠶佟幰年쉁瑍䭞浤帶䱧⵸⬰㥵싂瑣唻䝂䉆뾿稴牵㥖壂걬츤㵺轥側</w:t>
      </w:r>
      <w:r>
        <w:rPr/>
        <w:t>ⱷ</w:t>
      </w:r>
      <w:r>
        <w:rPr/>
        <w:t>い佶㍓⬭썅澱幷䌬檣强桥䉀</w:t>
      </w:r>
      <w:r>
        <w:rPr/>
        <w:t>Ⱕ</w:t>
      </w:r>
      <w:r>
        <w:rPr/>
        <w:t>坳⯂幎伵칹䑣뼪佡쉙쉊砩獃津梣</w:t>
      </w:r>
      <w:r>
        <w:rPr/>
        <w:t>ⵎ</w:t>
      </w:r>
      <w:r>
        <w:rPr/>
        <w:t>ꍹ慒⮻䑹憘咥䙯迂䑃穾㚡갶┣捺㝐쉹姃⨮䯂佊灈쉐</w:t>
      </w:r>
      <w:r>
        <w:rPr/>
        <w:t>ꖣ</w:t>
      </w:r>
      <w:r>
        <w:rPr/>
        <w:t>ぶ䁩</w:t>
      </w:r>
      <w:r>
        <w:rPr/>
        <w:t>ꦬ</w:t>
      </w:r>
      <w:r>
        <w:rPr/>
        <w:t>䏂礲䟂⪵㒣㙌睂眻䵁兑祵㥄汱倻쉀⹃⫂䅑</w:t>
      </w:r>
      <w:r>
        <w:rPr/>
        <w:t>Ⳃ⪣⸴</w:t>
      </w:r>
      <w:r>
        <w:rPr/>
        <w:t>녦㡟♴䐽㕸딶乍旂쉯煶獚㤺㡚⿂磂䡮꺻겘杔玡썺湨撻</w:t>
      </w:r>
      <w:r>
        <w:rPr/>
        <w:t>ꕀ</w:t>
      </w:r>
      <w:r>
        <w:rPr/>
        <w:t>㨺⥅⽍港祮⍧숥쉈牧쉋쉬娣⹃䈦塮乣硦係쉅輻⨣</w:t>
      </w:r>
      <w:r>
        <w:rPr/>
        <w:t>ꔽ</w:t>
      </w:r>
      <w:r>
        <w:rPr/>
        <w:t>곂깮杙䭆攮쉊슡獯䵯쉐쉳걗乶</w:t>
      </w:r>
      <w:r>
        <w:rPr/>
        <w:t>꧂</w:t>
      </w:r>
      <w:r>
        <w:rPr/>
        <w:t>ꍕ㠰쉦浯䅊슘㐴쉪♳슡橖潊䴯⍙</w:t>
      </w:r>
      <w:r>
        <w:rPr/>
        <w:t>ⴴ</w:t>
      </w:r>
      <w:r>
        <w:rPr/>
        <w:t>䊩縭쉕⭔售싂㡾繠땱쉱礶䅦漸㘹彅㈭礪祧</w:t>
      </w:r>
      <w:r>
        <w:rPr/>
        <w:t>ꤩ⹂</w:t>
      </w:r>
      <w:r>
        <w:rPr/>
        <w:t>숣嘷ꍊ⌹㧂⥌⩍庘擂䡠数╄朷砸긦侱䲩慰숥╱</w:t>
      </w:r>
      <w:r>
        <w:rPr/>
        <w:t>꤬</w:t>
      </w:r>
      <w:r>
        <w:rPr/>
        <w:t>쉂숷廂쉀㉉摡楺唭떘潺뭊䕞䢻䱔</w:t>
      </w:r>
      <w:r>
        <w:rPr/>
        <w:t>ꔰ</w:t>
      </w:r>
      <w:r>
        <w:rPr/>
        <w:t>牵쉊뿂浠泂ㄻ넪㣃㘊嫂䕡ぎ㠸梏</w:t>
      </w:r>
      <w:r>
        <w:rPr/>
        <w:t>⡺</w:t>
      </w:r>
      <w:r>
        <w:rPr/>
        <w:t>煷䕳썄⌮컃淃⏂썞悬頴떥歙ꍍ轲稺䅞㯂盂攷冩娨췃爪䚥䍲╤䀪땮䥮䆿㉩攨㯂㝆纩び牨쉇濎䂡䝎칫숬쉄杺牀輦䰭牰歾㴯囂쵎䁀䔷潦扵繆㥩灙⎻슩䀲ꌪ䦩顓琽묪湠쉫檬獣縹⩘습슬㜯扷ꏂ쉸</w:t>
      </w:r>
      <w:r>
        <w:rPr/>
        <w:t>⣂</w:t>
      </w:r>
      <w:r>
        <w:rPr/>
        <w:t>墬╱挵䭵⥴㡊쉴땪싍溿晳爽⍀⭱⾵捈䭗娺⩅㑂輮숲⤯懍㕅⍳⩪猪牋杩婯ꄩ걌偙䭏普깴☻</w:t>
      </w:r>
      <w:r>
        <w:rPr/>
        <w:t>ⵥ</w:t>
      </w:r>
      <w:r>
        <w:rPr/>
        <w:t>ⱖ</w:t>
      </w:r>
      <w:r>
        <w:rPr/>
        <w:t>之⨪淍来䉒⍈싂췂㎩歌稦睩㭎渥숬形䪩㙨슘ꇂㄺ⩑愷愺〨灘眲轈㴨㦘녢ꄻ硍䐯圴䆩⮱刦㮏桎쉠歄⫂ㄦ㝰㕮戥係㵄㑧䃂嫃뽳쉠⍩允䕡页숻㭷氱쉒摶瘲庘婐轀쉏쉫㙊湑䋂䣂녺쏂㑀⨨ꥩ绂㘬权氰䛎넮숹䠪慍卢煱束♫兰⵬⍚䑵奵䵖㨸䢮䖥牕䬣♀쏂⌻䝐㘫쉆䵳佋幸ꄵ걚갯䱮勂䶡泂⾮ㅲ␪汚敾⏂쉣䨻ꥳ㝍ꍇ㜫㌥</w:t>
      </w:r>
      <w:r>
        <w:rPr/>
        <w:t>ꕔ</w:t>
      </w:r>
      <w:r>
        <w:rPr/>
        <w:t>噵츣䴸⪵䬭⪩䨪亿献炮䛂숪堣걏権숷幋</w:t>
      </w:r>
      <w:r>
        <w:rPr/>
        <w:t>ꤱ</w:t>
      </w:r>
      <w:r>
        <w:rPr/>
        <w:t>浫ꥷ㍗⨦㡢浆䩹ꍺ츱䉗</w:t>
      </w:r>
      <w:r>
        <w:rPr/>
        <w:t>ꦮ</w:t>
      </w:r>
      <w:r>
        <w:rPr/>
        <w:t>灺矂煾眬䤮</w:t>
      </w:r>
      <w:r>
        <w:rPr/>
        <w:t>ꤪ</w:t>
      </w:r>
      <w:r>
        <w:rPr/>
        <w:t>䍁⎵卑㠽䵠繁ㄣ㩤秎</w:t>
      </w:r>
      <w:r>
        <w:rPr/>
        <w:t>ꤰ</w:t>
      </w:r>
      <w:r>
        <w:rPr/>
        <w:t>㭔뽊㔺䀴扰䤦え㘵汗숹㩒澩⫂呄杌습䥃沣숻ꍟ䅔⏂䂏䥰</w:t>
      </w:r>
      <w:r>
        <w:rPr/>
        <w:t>꧃</w:t>
      </w:r>
      <w:r>
        <w:rPr/>
        <w:t>㡆깓䄷殘浫穃걠擂倩擂⵲䅔䍚숰㙨</w:t>
      </w:r>
      <w:r>
        <w:rPr/>
        <w:t>ꔷ</w:t>
      </w:r>
      <w:r>
        <w:rPr/>
        <w:t>䇂⨺囃♫㬪㕎슏窿㘳繙땕橆슣穤⴩䰸거婬ꆱ뭆싎䙵ꄨ帬慓恲剬堬넻䐫克涘숻쉠䕚丹䫂쉥橚㥁쉘䶥䙧頫㤽숷倹狂걌扖㌲帻䥕摱㕶䠮♹縴쉇告뾩쉇犿⹌渺⭄亮畱䍋㎮碣㫂ㆡ</w:t>
      </w:r>
      <w:r>
        <w:rPr/>
        <w:t>⢘</w:t>
      </w:r>
      <w:r>
        <w:rPr/>
        <w:t>䝱䕬繣┸暏츦帷佞湀▿䜪䕣幔싂㉐㜱轮㭗쉁㬮䁁稲繯쉬䥏啺</w:t>
      </w:r>
      <w:r>
        <w:rPr/>
        <w:t>ⰺ</w:t>
      </w:r>
      <w:r>
        <w:rPr/>
        <w:t>㙂㭒碱燃䡨䄶捌㴪┵滂☲쉧곎睳坉坏</w:t>
      </w:r>
      <w:r>
        <w:rPr/>
        <w:t>ꥉ</w:t>
      </w:r>
      <w:r>
        <w:rPr/>
        <w:t>뽉⌳炻䥮煫捗</w:t>
      </w:r>
      <w:r>
        <w:rPr/>
        <w:t>ꔨ</w:t>
      </w:r>
      <w:r>
        <w:rPr/>
        <w:t>쉹〫슥</w:t>
      </w:r>
      <w:r>
        <w:rPr/>
        <w:t>⢻</w:t>
      </w:r>
      <w:r>
        <w:rPr/>
        <w:t>癠㕤녣牃슮쉯곂⦿琽䅌瑅仍㣍⌻⭮汤䐯㵍〲朦䟂⍉䅥顓充剦竂睥䅋嫂슿慎圪싂䷂</w:t>
      </w:r>
      <w:r>
        <w:rPr/>
        <w:t>ⲏ</w:t>
      </w:r>
      <w:r>
        <w:rPr/>
        <w:t>쌦娊쉢ぐ桘塒碵䵇湧뭕溘咩䉠䲿歏嫍컂츰ꥩ싎繂癌╹묫쉟侘♚ꅣ秂㒻壂氽㠯牶促眲兂晈犘煐敋卄</w:t>
      </w:r>
      <w:r>
        <w:rPr/>
        <w:t>ⱙ</w:t>
      </w:r>
      <w:r>
        <w:rPr/>
        <w:t>넩䐰氩礸ꌱ⩄㋂䁚</w:t>
      </w:r>
      <w:r>
        <w:rPr/>
        <w:t>ꕡ</w:t>
      </w:r>
      <w:r>
        <w:rPr/>
        <w:t>쉴港⮮噭슩쉉圶䔸쉆湯⑧敉橉慕做她剮䥴ㅅ땩㑀埂춻擂ォ䀺</w:t>
      </w:r>
      <w:r>
        <w:rPr/>
        <w:t>ꥄ</w:t>
      </w:r>
      <w:r>
        <w:rPr/>
        <w:t>娪瑾칃滃쉇䰪㌱測璡婭㕱濍㴭</w:t>
      </w:r>
      <w:r>
        <w:rPr/>
        <w:t>ꥄ</w:t>
      </w:r>
      <w:r>
        <w:rPr/>
        <w:t>쉳⌤㪩祢⽪坶㌰䌸쉘䟂愽慦扗츥䊵숳숤쉣䕒渨噤殘牸敱獧ꍌ䕴瞣材㕇⏂䉆瘭⽊桞瓂梩</w:t>
      </w:r>
      <w:r>
        <w:rPr/>
        <w:t>Ⲯ</w:t>
      </w:r>
      <w:r>
        <w:rPr/>
        <w:t>惂眳彟椣頥ㅟ氪㩓⑩淂儲䥸並⥺㬰䡟换쉯乮伩슏旂塌纵층꥾㔦䚬妵</w:t>
      </w:r>
      <w:r>
        <w:rPr/>
        <w:t>ꕥ</w:t>
      </w:r>
      <w:r>
        <w:rPr/>
        <w:t>춿숯㵤㎮抡숻⹵䷂</w:t>
      </w:r>
      <w:r>
        <w:rPr/>
        <w:t>⠥</w:t>
      </w:r>
      <w:r>
        <w:rPr/>
        <w:t>쉡灐쉋㜺㉌ァ䭫싂꺻㝎䴣塡䕟㭍祫噳椹뿂発呌婏柂⩠椩쉺哂懂썩䋂帣⾡㵎</w:t>
      </w:r>
      <w:r>
        <w:rPr/>
        <w:t>ⵉ</w:t>
      </w:r>
      <w:r>
        <w:rPr/>
        <w:t>妬싂䯍㫂㔩쏂稥껂숩凂偉堲眹췂칐촷쵃녑</w:t>
      </w:r>
      <w:r>
        <w:rPr/>
        <w:t>ꥀ</w:t>
      </w:r>
      <w:r>
        <w:rPr/>
        <w:t>땑昩輯㩆攫兆⽑Ⓜ嚻⹓瓂竂潹캘㡰坎䢻䉏슏믂䇂</w:t>
      </w:r>
      <w:r>
        <w:rPr/>
        <w:t>ꤱ</w:t>
      </w:r>
      <w:r>
        <w:rPr/>
        <w:t>숻㜹쉴䉷䥣쵄光歂䰫⭳噡䥶쉚</w:t>
      </w:r>
      <w:r>
        <w:rPr/>
        <w:t>ꖱⵌ</w:t>
      </w:r>
      <w:r>
        <w:rPr/>
        <w:t>儦栽쉓츸㩑㠥併牣頽歭ꌦ⩓</w:t>
      </w:r>
      <w:r>
        <w:rPr/>
        <w:t>ⰱⳂ</w:t>
      </w:r>
      <w:r>
        <w:rPr/>
        <w:t>⾏䵎啠㈮䄴灓쉳敕㟂</w:t>
      </w:r>
      <w:r>
        <w:rPr/>
        <w:t>ꤰ</w:t>
      </w:r>
      <w:r>
        <w:rPr/>
        <w:t>칤쉓顣쎩慵眨⥌恚濂潬㪘깗쉥乣㈴汣䬷䝟卫</w:t>
      </w:r>
      <w:r>
        <w:rPr/>
        <w:t>ⰻ</w:t>
      </w:r>
      <w:r>
        <w:rPr/>
        <w:t>ㄥ⸪摎ꎣ悏ꆱ欨嘬䑵䱍夨</w:t>
      </w:r>
      <w:r>
        <w:rPr/>
        <w:t>ꕕ</w:t>
      </w:r>
      <w:r>
        <w:rPr/>
        <w:t>㖻偩♶ㆩ歳싂썵뽣㭊硚⫂땯┣慈伤쉳☴䖣⍞숬敆牓쉁䢿쉠瓎渺쉣敩슿圪婐俍⫂㶬睤</w:t>
      </w:r>
      <w:r>
        <w:rPr/>
        <w:t>Ⱜ</w:t>
      </w:r>
      <w:r>
        <w:rPr/>
        <w:t>녩㕫㙑⭮㒵㍩湾</w:t>
      </w:r>
      <w:r>
        <w:rPr/>
        <w:t>ꕃ</w:t>
      </w:r>
      <w:r>
        <w:rPr/>
        <w:t>癰䵭㡟칀牴▩넪浄⩺塂⵪䑀穨㵫䆡㘩⑄灌䝟뽺♅櫃淂淂橺</w:t>
      </w:r>
      <w:r>
        <w:rPr/>
        <w:t>⡂</w:t>
      </w:r>
      <w:r>
        <w:rPr/>
        <w:t>瘻츤恭欰俍뭤㙲㜳橦琪橋勂쉗㋂촴춣烎</w:t>
      </w:r>
      <w:r>
        <w:rPr/>
        <w:t>ꤣ</w:t>
      </w:r>
      <w:r>
        <w:rPr/>
        <w:t>䱐噑瞻⚬</w:t>
      </w:r>
      <w:r>
        <w:rPr/>
        <w:t>⡾</w:t>
      </w:r>
      <w:r>
        <w:rPr/>
        <w:t>䅚䕁⚘㉲</w:t>
      </w:r>
      <w:r>
        <w:rPr/>
        <w:t>ꕬ</w:t>
      </w:r>
      <w:r>
        <w:rPr/>
        <w:t>幰쵯쉋䎻㍅婌갯㙲䲬焷䚿</w:t>
      </w:r>
      <w:r>
        <w:rPr/>
        <w:t>ꥅ</w:t>
      </w:r>
      <w:r>
        <w:rPr/>
        <w:t>欩⾵砸쉪쉅睃繒瑤캬쉌⧂䡇ꅎ䠱あ쉘</w:t>
      </w:r>
      <w:r>
        <w:rPr/>
        <w:t>ⷂ⥡</w:t>
      </w:r>
      <w:r>
        <w:rPr/>
        <w:t>嫎儸兺쉓抿쉥奂충婮슩췂梵憬个幮⩮䰹啘伣쉲涻灑</w:t>
      </w:r>
      <w:r>
        <w:rPr/>
        <w:t>꧂⩤</w:t>
      </w:r>
      <w:r>
        <w:rPr/>
        <w:t>쉹썉創卐쉫⹓ㄱ奔燂敇湍㤣凂牀䤰</w:t>
      </w:r>
      <w:r>
        <w:rPr/>
        <w:t>ⵉ</w:t>
      </w:r>
      <w:r>
        <w:rPr/>
        <w:t>契幙桲㚣⭲汎珂極歺恍⥒縷禣䨵쉐婑彪㡢㡲싂</w:t>
      </w:r>
      <w:r>
        <w:rPr/>
        <w:t>⡤</w:t>
      </w:r>
      <w:r>
        <w:rPr/>
        <w:t>瑸☮獕⬬䠮䫂噕쵵䀊松䷂眭䡷奖㶻♃㞿睤䫍癉㬫䘨⼰䅃㉍何썲牔䪣㠲쉭㉇숻䔫硥䰪㷃匭</w:t>
      </w:r>
      <w:r>
        <w:rPr/>
        <w:t>ⲻ</w:t>
      </w:r>
      <w:r>
        <w:rPr/>
        <w:t>劮䎬숴歅正扸捖⭤摲숤㨷呫瀻걍旃滂橡䡆敁䕪噶獦㉐䓂睬㑦ィ䘶㙁쉊쉴徱敪稶땴嘲啱싂쉋ヂ⧂뭕塄煵澣㡷ㄲ参煂땋卾樣晡┫쎥剬兂슣輻숭戶껎ㅣ柂杄</w:t>
      </w:r>
      <w:r>
        <w:rPr/>
        <w:t>Ⳃ</w:t>
      </w:r>
      <w:r>
        <w:rPr/>
        <w:t>䅘⥧枮汎椸╶쉫쏂甴佸갦쉹걐䫃犣땊棂偓䴴即싂</w:t>
      </w:r>
      <w:r>
        <w:rPr/>
        <w:t>ꕘ</w:t>
      </w:r>
      <w:r>
        <w:rPr/>
        <w:t>䑬庡䧍礳㚮숮㠳䴰乥祺愶煰㉪稯숰ꅍ쉕㈷橫㨻懍怫㩯쉎䃂才♪䡪㓂</w:t>
      </w:r>
      <w:r>
        <w:rPr/>
        <w:t>ⶥ</w:t>
      </w:r>
      <w:r>
        <w:rPr/>
        <w:t>幣뼦ꍅ甶僂⭫剈慃쉑教䔫싂故婡䱾潑栩㤷</w:t>
      </w:r>
      <w:r>
        <w:rPr/>
        <w:t>ꥑ</w:t>
      </w:r>
      <w:r>
        <w:rPr/>
        <w:t>㇂㨳쉓</w:t>
      </w:r>
      <w:r>
        <w:rPr/>
        <w:t>⡎</w:t>
      </w:r>
      <w:r>
        <w:rPr/>
        <w:t>꧂⹊</w:t>
      </w:r>
      <w:r>
        <w:rPr/>
        <w:t>暩뭪딦⤳㌯揂怰싂</w:t>
      </w:r>
      <w:r>
        <w:rPr/>
        <w:t>⠰</w:t>
      </w:r>
      <w:r>
        <w:rPr/>
        <w:t>剥㍞땸彆卵쉉势幟枱砩ꍚ췍恃䘨祆䘪甬㴹瘥숪⩄傘捹뽲걤癹쉯㝭</w:t>
      </w:r>
      <w:r>
        <w:rPr/>
        <w:t>ⱬ</w:t>
      </w:r>
      <w:r>
        <w:rPr/>
        <w:t>꺩顂꥾쉏狍쉁䤷灘땷丽䥖捰믂⧂㠪쉭兏撩㐫䠯娶숶剸并憥⍚㩳⴯䙣啖嘻썙獎〪噰⼯ꌦ㗎療弲丽䡂楃暩뭺䡉兓▵硙燂奆슻为⏎䋂は㋂潀㡺㜫䏂⽈ꥸ囂滂</w:t>
      </w:r>
      <w:r>
        <w:rPr/>
        <w:t>Ɱ</w:t>
      </w:r>
      <w:r>
        <w:rPr/>
        <w:t>ꍌ䩇䍖囂ば嚣歾熬䨴獃쉠㜣睹㍶冥넴飂䁰㵳숸瞻㉕싂䴺䯂兗䐰습顤䵈긭⬫ꏂ牶畬归䭄摾奱쉸묨</w:t>
      </w:r>
      <w:r>
        <w:rPr/>
        <w:t>ꤵ</w:t>
      </w:r>
      <w:r>
        <w:rPr/>
        <w:t>㦏㝵硨䀰뽳慭䵇</w:t>
      </w:r>
      <w:r>
        <w:rPr/>
        <w:t>⢵⍮</w:t>
      </w:r>
      <w:r>
        <w:rPr/>
        <w:t>ꤥ</w:t>
      </w:r>
      <w:r>
        <w:rPr/>
        <w:t>凍潸쉳嚿攲♠칳⩢쉡쉤⼻䟂⬥䭄奔⨶烃㨺偱딩♬祮⚘캻憣숫疏䤵쉊ꄦ縤깮亏⨣㤹㈪佮奕⧂쵣㎱㬫쉆ㅵ쉺轣슻偏묤숹味㟂䑀䡐䇂䦮㠭⸱垡璿换䜹哂⭁㭱棂樭⺮㵁淍僂繭䉁僂桰╵癕⭭恫㩖稳汤쉬⼺</w:t>
      </w:r>
      <w:r>
        <w:rPr/>
        <w:t>ꔴ</w:t>
      </w:r>
      <w:r>
        <w:rPr/>
        <w:t>㎥冬㉢恰䡚♇咡洬璱⩘䆩祡쉾灪佥杺䝙ꍆ뽣ꏂ쉉츶땴싎뾬</w:t>
      </w:r>
      <w:r>
        <w:rPr/>
        <w:t>ꖥ</w:t>
      </w:r>
      <w:r>
        <w:rPr/>
        <w:t>䬤㑸쉧䛂쉩</w:t>
      </w:r>
      <w:r>
        <w:rPr/>
        <w:t>ꕉ</w:t>
      </w:r>
      <w:r>
        <w:rPr/>
        <w:t>秂⩠楐瘨⬥쉨顆⩧瑒㕟䥠䕑祤塙슡奾㥌彴⎩曂䓍僂쌫娳뿂㝬츹걙ꍎ숱歎掩癱⑄⩌櫂故汐숨㨳揎顆⍆恙恙칯䄻䢬汍㤱〈夳噑坌쉲걭擂넬䇂ꍘ쉪嫂숤乃</w:t>
      </w:r>
      <w:r>
        <w:rPr/>
        <w:t>Ⳏ</w:t>
      </w:r>
      <w:r>
        <w:rPr/>
        <w:t>ꔊ</w:t>
      </w:r>
      <w:r>
        <w:rPr/>
        <w:t>㉗䥚爬숬ㅳ쉎숭彠</w:t>
      </w:r>
      <w:r>
        <w:rPr/>
        <w:t>ꖥ</w:t>
      </w:r>
      <w:r>
        <w:rPr/>
        <w:t>䡙呟攤⩠㵡圪牤题㵋其뭫⩃쉏㝩殬甯汲祎싍⽐恇棍䱷傮䔱畅曂略楩쉎</w:t>
      </w:r>
      <w:r>
        <w:rPr/>
        <w:t>⡌</w:t>
      </w:r>
      <w:r>
        <w:rPr/>
        <w:t>〭䶩稩㤫㩥䁀彚灀捠♹塧ꅘ伲䝪뭫矂⨩䩌㔤種矂为㝒㊣䝾礬⚿椲긤㍷桌䩞昹⥃皘쉇䡫晫欹⭧䉓㥩え뼹牙㵒⨭깏幗洹秃兇쉮䥕炘츪쌫浕뗂⾏㥎쉦⍆♣䵬匩⵲땏略辥꥘哂偄甴卺奙㯂数쉥稨轄坒楕慥㕲奞</w:t>
      </w:r>
      <w:r>
        <w:rPr/>
        <w:t>⡕</w:t>
      </w:r>
      <w:r>
        <w:rPr/>
        <w:t>䛂쉐䅰⌭晗潞張卵梱㍬⼩㘲摟娵쉇쉭商촥坤쉗漴瘽슣䥹⼦潟㴤숤ꅯꍖ쉶䆩뗂</w:t>
      </w:r>
      <w:r>
        <w:rPr/>
        <w:t>ꦿ</w:t>
      </w:r>
      <w:r>
        <w:rPr/>
        <w:t>㙱卤瑙쉍摋䏂稱ㄹ乮抏쉤쉁桥쉟僂嚬䯂测쉤㙮䣂⩂㩐㕎恺獶㜴繇㉐堶敏啧䨤橞뽖溩쉴飂浚㙋㢻㊡昦䄪卬曂灩䕗瘻䵾⤴䌭</w:t>
      </w:r>
      <w:r>
        <w:rPr/>
        <w:t>ⴵ</w:t>
      </w:r>
      <w:r>
        <w:rPr/>
        <w:t>쉄㕮⩦凂땾䄰┦</w:t>
      </w:r>
      <w:r>
        <w:rPr/>
        <w:t>ⱉ⮏</w:t>
      </w:r>
      <w:r>
        <w:rPr/>
        <w:t>쉩繗쉵쉮歒町兒灕쉈恋呴쉥墩쉵무副乗䛎係츯⸨䎿湯呏ꄬ</w:t>
      </w:r>
      <w:r>
        <w:rPr/>
        <w:t>Ⳃ</w:t>
      </w:r>
      <w:r>
        <w:rPr/>
        <w:t>畨桉渮砮湆</w:t>
      </w:r>
      <w:r>
        <w:rPr/>
        <w:t>ⰱ</w:t>
      </w:r>
      <w:r>
        <w:rPr/>
        <w:t>㐴⍲洭㑡怶쉸ꍱ櫂摄祩慄⩗烂噳㉫厡淂⎵厘囂ꍓ쉯㯍䥦潄桮恀ꍇ뽞㙡煫⵹び쵖攵浟䄶⭯䯎柂뽒䅆繮爥㇂묩猣䐥⻎剚숱쉤쉈噏爤卢儱噎⍃ꍔ</w:t>
      </w:r>
      <w:r>
        <w:rPr/>
        <w:t>ꕏ</w:t>
      </w:r>
      <w:r>
        <w:rPr/>
        <w:t>䕁䏍뭰</w:t>
      </w:r>
      <w:r>
        <w:rPr/>
        <w:t>ꤥ</w:t>
      </w:r>
      <w:r>
        <w:rPr/>
        <w:t>㨪枻ꥷ㈬⑄䟃⛂㑟偄㵲慖瓂①乸㥂⹘步䣃㟂㩔椹婣ꄫ㕥牁䕆呀땩垬捷灈奀幧彭⨹摈㟂⹎稸</w:t>
      </w:r>
      <w:r>
        <w:rPr/>
        <w:t>ⱏ</w:t>
      </w:r>
      <w:r>
        <w:rPr/>
        <w:t>潺ꆻ㭀捚繤䅶に⪬숮㭧숣숪</w:t>
      </w:r>
      <w:r>
        <w:rPr/>
        <w:t>ⱎ</w:t>
      </w:r>
      <w:r>
        <w:rPr/>
        <w:t>䡂쉁䄲␹啃堪栭橶쎩ꥱ幩輵瞥牭繄颱䥦䂻輵偑儰墱沿땨兦뗍츣☤克䁬칶깇㞡〦</w:t>
      </w:r>
      <w:r>
        <w:rPr/>
        <w:t>ꥁ⩢</w:t>
      </w:r>
      <w:r>
        <w:rPr/>
        <w:t>䶱㴳숶㮡</w:t>
      </w:r>
      <w:r>
        <w:rPr/>
        <w:t>ꕭ⚱</w:t>
      </w:r>
      <w:r>
        <w:rPr/>
        <w:t>쉨婧쉓⹏䨹歸丩幆뼮桐㒿㡇潙숦契숫䴪撡䣎싂玏䩾壂額忂颥</w:t>
      </w:r>
      <w:r>
        <w:rPr/>
        <w:t>ⱋ</w:t>
      </w:r>
      <w:r>
        <w:rPr/>
        <w:t>숮渫㙱灃䍆⭚⥋숽⒘橎縥⏂势땕䎡慖䑙颥♎땩⬣斱⸰牞숬嚡㐫춿䉖㞮烂슘㩃숲䩏健勂ꥠ䋂湗䖩畮楥⥴⭓숲枩䵢夰⽧楘⥬♬慀㪣换卫塳갣縥扙숤㕁亘㣂䌮盍</w:t>
      </w:r>
      <w:r>
        <w:rPr/>
        <w:t>ⵆ</w:t>
      </w:r>
      <w:r>
        <w:rPr/>
        <w:t>轠搊ꥤ䥬䨥搵ぬ</w:t>
      </w:r>
      <w:r>
        <w:rPr/>
        <w:t>ⰲ</w:t>
      </w:r>
      <w:r>
        <w:rPr/>
        <w:t>滂┰䉾쉆噍묣杏灕쵶⹙㤰璥摟⩪䬴슮䱭儷熱㝔兘⼴欣匰</w:t>
      </w:r>
      <w:r>
        <w:rPr/>
        <w:t>ꥄ</w:t>
      </w:r>
      <w:r>
        <w:rPr/>
        <w:t>䘺䉊梏⭸⹞熩摄畧扳㧂쉾</w:t>
      </w:r>
      <w:r>
        <w:rPr/>
        <w:t>ⰰ</w:t>
      </w:r>
      <w:r>
        <w:rPr/>
        <w:t>깬</w:t>
      </w:r>
      <w:r>
        <w:rPr/>
        <w:t>ⱄ</w:t>
      </w:r>
      <w:r>
        <w:rPr/>
        <w:t>䩂摞䜥쌯愯廎捚䋂坡㠩䍳㴣쉂啦潍㌸煶㥹</w:t>
      </w:r>
      <w:r>
        <w:rPr/>
        <w:t>⡤</w:t>
      </w:r>
      <w:r>
        <w:rPr/>
        <w:t>뇂縳㘥弲쉢䥒汀싂㮘父剔忂</w:t>
      </w:r>
      <w:r>
        <w:rPr/>
        <w:t>⠨</w:t>
      </w:r>
      <w:r>
        <w:rPr/>
        <w:t>쉢擂䵗瀭┩仍搪뮮㥯⪡쉋뽄礪攵싂獍䙉照쉢㐶ㄫ喡砱⩖ꆣ硖⹈灭類㕯横䱖繾쉬䶮캻쉐▥</w:t>
      </w:r>
      <w:r>
        <w:rPr/>
        <w:t>꧂</w:t>
      </w:r>
      <w:r>
        <w:rPr/>
        <w:t>恱禡⭢帺縺쉉绂⩺撘썸㥚䄳녞轔䫂쉑䔣疣䤦偷克煃倲䕌㚣싂啸㵍木柂煢쉄佟</w:t>
      </w:r>
      <w:r>
        <w:rPr/>
        <w:t>Ⲭ</w:t>
      </w:r>
      <w:r>
        <w:rPr/>
        <w:t>稰㉾妩権㙏</w:t>
      </w:r>
      <w:r>
        <w:rPr/>
        <w:t>ⶱ</w:t>
      </w:r>
      <w:r>
        <w:rPr/>
        <w:t>坒</w:t>
      </w:r>
      <w:r>
        <w:rPr/>
        <w:t>ⱂ</w:t>
      </w:r>
      <w:r>
        <w:rPr/>
        <w:t>숭╰䕠♐⫂㍱喻뽰織⭢琸晋㞘</w:t>
      </w:r>
      <w:r>
        <w:rPr/>
        <w:t>ⲻ</w:t>
      </w:r>
      <w:r>
        <w:rPr/>
        <w:t>㍋幞儺䙓洵睰ꥹ╨</w:t>
      </w:r>
      <w:r>
        <w:rPr/>
        <w:t>꤬</w:t>
      </w:r>
      <w:r>
        <w:rPr/>
        <w:t>畩懂䕑䰲⭮䭢숺ꍩ☦彉匹禘㔪䝫⽥㑵㥄⬯砽湑捯</w:t>
      </w:r>
      <w:r>
        <w:rPr/>
        <w:t>꤯</w:t>
      </w:r>
      <w:r>
        <w:rPr/>
        <w:t>싂ㄣ噠敱椶睕숱䴭⨥晡湌䩾䵇䭄⩟䵊䨰쉭壂犩⪿棎祧숲ㅾ㚣䡲稦</w:t>
      </w:r>
      <w:r>
        <w:rPr/>
        <w:t>ⱀ␺⪡</w:t>
      </w:r>
      <w:r>
        <w:rPr/>
        <w:t>㢬⯂⍖쉟춣⻂婍煘⥊严䱒ꄨ䇂⽯洸恖木䉏뮩灎㐳㡲㕾盂慥畯䡨縱䭒呍縹㡩拍湕礸⩱䔩㋂㥖灴ꍘ슮㙚䡁뽘쉢촫弥┥⩀⪿싂睌</w:t>
      </w:r>
      <w:r>
        <w:rPr/>
        <w:t>⡑</w:t>
      </w:r>
      <w:r>
        <w:rPr/>
        <w:t>ㄽ嗂扑슡亱啢矂뽇㡾㞱摘䵁⫂旂疡㬴껍쉆䱄칅拂恦滂쉕㴯⎩䭓㝃時㙰㑐ꍬ깗㍠⤩뼬㠤뼲䵂竂塂杙䉆숴묤⽪欳坭灤䲏噺娨긥物쉱</w:t>
      </w:r>
      <w:r>
        <w:rPr/>
        <w:t>Ⱚ</w:t>
      </w:r>
      <w:r>
        <w:rPr/>
        <w:t>牅぀㎵䡘슡猪쵏䰨숯晅䵨⪥쉳彲樱쉊瓍숸獢吮놱䙘</w:t>
      </w:r>
      <w:r>
        <w:rPr/>
        <w:t>ⶻꤴ</w:t>
      </w:r>
      <w:r>
        <w:rPr/>
        <w:t>慞強숤뮱吴瑺䩆塲硲⏂汹䉆偎ꎡ쉬劻塱싂슻쉭┳獬䴳瞿噒㍳偄⭙╞땹䩊䝭</w:t>
      </w:r>
      <w:r>
        <w:rPr/>
        <w:t>ꕬ</w:t>
      </w:r>
      <w:r>
        <w:rPr/>
        <w:t>쉸쉠坧楧⍑슏넮䍥橴佟吪녵樬佗摵䯂쉇儯狂焪쉦㭨睇</w:t>
      </w:r>
      <w:r>
        <w:rPr/>
        <w:t>ꔥ</w:t>
      </w:r>
      <w:r>
        <w:rPr/>
        <w:t>㠲⩊砦쉕繫祹嗎村</w:t>
      </w:r>
      <w:r>
        <w:rPr/>
        <w:t>ꕌ</w:t>
      </w:r>
      <w:r>
        <w:rPr/>
        <w:t>奸奟眪䴹㎩┭䝳湴㚮焥䙾䍇숽穂㩷뽎슣⥡䩗䜪䙀乤ꄽ㑠䢿璵쉍抵縪</w:t>
      </w:r>
      <w:r>
        <w:rPr/>
        <w:t>ꕰ</w:t>
      </w:r>
      <w:r>
        <w:rPr/>
        <w:t>砫湏啣㥳唷䢱灠汈剌뽓歕塮</w:t>
      </w:r>
      <w:r>
        <w:rPr/>
        <w:t>⡰</w:t>
      </w:r>
      <w:r>
        <w:rPr/>
        <w:t>倯㩹䩂㨫ㅦ깹厵懂⩱煢쵪瑢圤㑞</w:t>
      </w:r>
      <w:r>
        <w:rPr/>
        <w:t>ꕑ</w:t>
      </w:r>
      <w:r>
        <w:rPr/>
        <w:t>쵤轚䐶午片搳䀤瀪⩏攥⍱</w:t>
      </w:r>
      <w:r>
        <w:rPr/>
        <w:t>ⲱ䷂</w:t>
      </w:r>
      <w:r>
        <w:rPr/>
        <w:t>㵇䥒㭲쵇眦⶿焊싂㩵滂儺뭌곂奏䍌싃뿂硐畕䚮吩潨䘱㧂䐩㭅䰦穓⹳橍㙃숽輨䍂颵㙖泎繪</w:t>
      </w:r>
      <w:r>
        <w:rPr/>
        <w:t>ꕶ</w:t>
      </w:r>
      <w:r>
        <w:rPr/>
        <w:t>㷂帬氣整</w:t>
      </w:r>
      <w:r>
        <w:rPr/>
        <w:t>ⷂ</w:t>
      </w:r>
      <w:r>
        <w:rPr/>
        <w:t>䑕䉑顭〦晟狃猳</w:t>
      </w:r>
      <w:r>
        <w:rPr/>
        <w:t>⡲</w:t>
      </w:r>
      <w:r>
        <w:rPr/>
        <w:t>坠欴⑒媘禬⑰䠥싂㑢扗쉩⫂佂⦿慄</w:t>
      </w:r>
      <w:r>
        <w:rPr/>
        <w:t>ꕣ</w:t>
      </w:r>
      <w:r>
        <w:rPr/>
        <w:t>ⲩ</w:t>
      </w:r>
      <w:r>
        <w:rPr/>
        <w:t>牙〉⥕烂猲쉮ꄹ䚣쵥椰</w:t>
      </w:r>
      <w:r>
        <w:rPr/>
        <w:t>꤭</w:t>
      </w:r>
      <w:r>
        <w:rPr/>
        <w:t>㑺땈京兞穌浑⽊</w:t>
      </w:r>
      <w:r>
        <w:rPr/>
        <w:t>⣂</w:t>
      </w:r>
      <w:r>
        <w:rPr/>
        <w:t>眺쉴硉㧂吹</w:t>
      </w:r>
      <w:r>
        <w:rPr/>
        <w:t>ⵯ⫍</w:t>
      </w:r>
      <w:r>
        <w:rPr/>
        <w:t>쉅买㓂䓎䏎燂幂ꥱ깠愵</w:t>
      </w:r>
      <w:r>
        <w:rPr/>
        <w:t>ⷂ</w:t>
      </w:r>
      <w:r>
        <w:rPr/>
        <w:t>숯卾췎⩠㯂勎牮儱橓䡐癀墩湣䡴慉걮測㉯琥䅧쉷쉌⥉楶橄懂媣㕎㖩╸塔優奖乷䑖儣噏쉮唭懂憩ㅯ갨扤䕀卞䉉㴤⽬湾㭧〲砪卫幎恬쉌㙫</w:t>
      </w:r>
      <w:r>
        <w:rPr/>
        <w:t>ꕾ</w:t>
      </w:r>
      <w:r>
        <w:rPr/>
        <w:t>轙䀨呋㉤㷍쉑欴ꥨ⨪ꇂ栻땧년䥆汪䕶嫂㭷氵壂刵䱢쉧穉싂칗㈯攩祦뭯뮣癮穙轊楫迎쉳䵵獤奧㖘㵵昴砻</w:t>
      </w:r>
      <w:r>
        <w:rPr/>
        <w:t>ꔥ</w:t>
      </w:r>
      <w:r>
        <w:rPr/>
        <w:t>䱮嗂线쉬呧䑷瑐쉆乁㴴⹹慂挮瑣쉧珃呢升쉉ꌳ</w:t>
      </w:r>
      <w:r>
        <w:rPr/>
        <w:t>Ⱪ</w:t>
      </w:r>
      <w:r>
        <w:rPr/>
        <w:t>䒱偀搩个갺灇硧쵤䙦䰵怺祉숷在숭컍⭨㨳䉑⽋㕙⩔䦘묽坈幭㥷恠싂캥呚䑭晈嘽湃溬깁呫넪䲩关渳㕥</w:t>
      </w:r>
      <w:r>
        <w:rPr/>
        <w:t>⣂</w:t>
      </w:r>
      <w:r>
        <w:rPr/>
        <w:t>䉾䌷春䑹㡡囂숱摙梿婰ꥪ⥔堷</w:t>
      </w:r>
      <w:r>
        <w:rPr/>
        <w:t>ⱕ</w:t>
      </w:r>
      <w:r>
        <w:rPr/>
        <w:t>步彐略撘橃⫂憿秂䵠壎顧쌦帨츥䋂⫂♹渰橎뿂쉮ꄨ抮뭱夸㑙</w:t>
      </w:r>
      <w:r>
        <w:rPr/>
        <w:t>꧂</w:t>
      </w:r>
      <w:r>
        <w:rPr/>
        <w:t>껂㋂㔽晍睄恣㙟㡐䩹勍砯⏂츻橖䑥䅮긩⫃权쉊卷張䥷</w:t>
      </w:r>
      <w:r>
        <w:rPr/>
        <w:t>ⲥ</w:t>
      </w:r>
      <w:r>
        <w:rPr/>
        <w:t>瑟츨⻂兰杒</w:t>
      </w:r>
      <w:r>
        <w:rPr/>
        <w:t>ⲻ</w:t>
      </w:r>
      <w:r>
        <w:rPr/>
        <w:t>攤땊쉅奾슩䀽兊캥</w:t>
      </w:r>
      <w:r>
        <w:rPr/>
        <w:t>ꕩ</w:t>
      </w:r>
      <w:r>
        <w:rPr/>
        <w:t>坙䒩沩㙂痂棂浍獧숽繟깂땄摭媱㠩砪⨭橺춱獢ꥷ䈹竂쉥䨪⛂쉾䩍䨦氽㘷き촶㵘䰪숪쉏故⩸戳䰤湭쉇쉊쉢䥊猺䭡䅧捁㩳긥祂昱㕔捐犿伻噟燂㉃㬶⥢㞘믂⥨숥揂晆싍⍾</w:t>
      </w:r>
      <w:r>
        <w:rPr/>
        <w:t>⠣</w:t>
      </w:r>
      <w:r>
        <w:rPr/>
        <w:t>㢩</w:t>
      </w:r>
      <w:r>
        <w:rPr/>
        <w:t>ⷎ</w:t>
      </w:r>
      <w:r>
        <w:rPr/>
        <w:t>楖磂晄ㅃ繶杴ꍚ␭㭱睢</w:t>
      </w:r>
      <w:r>
        <w:rPr/>
        <w:t>ꔣ</w:t>
      </w:r>
      <w:r>
        <w:rPr/>
        <w:t>址㠷捄㙦夻䎘晊⍸숲</w:t>
      </w:r>
      <w:r>
        <w:rPr/>
        <w:t>ꤶ⤱</w:t>
      </w:r>
      <w:r>
        <w:rPr/>
        <w:t>숥㙏㥳兀숦瑯畵楸</w:t>
      </w:r>
      <w:r>
        <w:rPr/>
        <w:t>ⱺ</w:t>
      </w:r>
      <w:r>
        <w:rPr/>
        <w:t>嚣䍢녦昷渶</w:t>
      </w:r>
      <w:r>
        <w:rPr/>
        <w:t>ⲩ</w:t>
      </w:r>
      <w:r>
        <w:rPr/>
        <w:t>嚻䡖⌴㈸挮縨礽敎琭䙯失燂</w:t>
      </w:r>
      <w:r>
        <w:rPr/>
        <w:t>ⷂ</w:t>
      </w:r>
      <w:r>
        <w:rPr/>
        <w:t>楈⥓䜣䄩</w:t>
      </w:r>
      <w:r>
        <w:rPr/>
        <w:t>ⲱ</w:t>
      </w:r>
      <w:r>
        <w:rPr/>
        <w:t>㦩庬凂楉幾橤䍄숪</w:t>
      </w:r>
      <w:r>
        <w:rPr/>
        <w:t>ꤣ</w:t>
      </w:r>
      <w:r>
        <w:rPr/>
        <w:t>㗂拂녴</w:t>
      </w:r>
      <w:r>
        <w:rPr/>
        <w:t>ⵦ</w:t>
      </w:r>
      <w:r>
        <w:rPr/>
        <w:t>쉂䝊帯⹐䄶剣颵杸㴣⯂쉪敁塨</w:t>
      </w:r>
      <w:r>
        <w:rPr/>
        <w:t>ꤨ</w:t>
      </w:r>
      <w:r>
        <w:rPr/>
        <w:t>哂挪ꇂ쌵獈牔䙎眊㧂⑎港扲㕒숯輲䜮츬┤㆘䩑穫췂칂䙢ぞ浣恔ꅇ╳썷牀⍙뽓䭁摟숳ㅠ쉵恑儮㝓쉱⥓䠭奩洳䑢㛂䁒疵슣쉸䳎捶㉺䭀慕䩓煸㡋娪幫♃뭺㙢㈷䊩䭍撥숵⺘⭅⹥⴪䛂ꍡ⩅桎灢恧䭙帽ね歟丷숶싂걀矂轐此傻穣␬瑭</w:t>
      </w:r>
      <w:r>
        <w:rPr/>
        <w:t>ⱄ⥄</w:t>
      </w:r>
      <w:r>
        <w:rPr/>
        <w:t>煹뼦恷꥞싂潾灳⌵칥䩣䑒灈昣磂縮㝕繙偈㡖⤨疏쉵携㉷싂⫂⌤頱㙭涏</w:t>
      </w:r>
      <w:r>
        <w:rPr/>
        <w:t>ⱷ</w:t>
      </w:r>
      <w:r>
        <w:rPr/>
        <w:t>噳⑈㉂녉䜸穔숪곂┪㢵瓂쎵唱唯䔦煷땒</w:t>
      </w:r>
      <w:r>
        <w:rPr/>
        <w:t>ⱂ</w:t>
      </w:r>
      <w:r>
        <w:rPr/>
        <w:t>噓쉚습쵸슱숴</w:t>
      </w:r>
      <w:r>
        <w:rPr/>
        <w:t>ⱞ</w:t>
      </w:r>
      <w:r>
        <w:rPr/>
        <w:t>꧂</w:t>
      </w:r>
      <w:r>
        <w:rPr/>
        <w:t>婩뼫깲쉆䝥⩣妡漶쉊</w:t>
      </w:r>
      <w:r>
        <w:rPr/>
        <w:t>⡾</w:t>
      </w:r>
      <w:r>
        <w:rPr/>
        <w:t>佨楖嫂⥄넺怤歶쉴瞩⼳숫獂煋㇂␻싍⩎態㵱潥顩숥儺悩쉵䭳戭뭸쉦</w:t>
      </w:r>
      <w:r>
        <w:rPr/>
        <w:t>Ɫ</w:t>
      </w:r>
      <w:r>
        <w:rPr/>
        <w:t>촱〸灎⬱略㕄딳呒걍</w:t>
      </w:r>
      <w:r>
        <w:rPr/>
        <w:t>Ⱚ╫</w:t>
      </w:r>
      <w:r>
        <w:rPr/>
        <w:t>泂摉쉷徏㍳串䜰⴫攽琨䙯㊥䕴㘮</w:t>
      </w:r>
      <w:r>
        <w:rPr/>
        <w:t>ⲥ⣂</w:t>
      </w:r>
      <w:r>
        <w:rPr/>
        <w:t>䒿杬橺顎╔䅕倶嚿㮩⩰㈱㉶槂녅彤㥲㜰匯䄱凂唭畧穓輳游쉶┪顆攦澿㠫搸睡噒洦浵⥗晓슣祈轕噲⩮啦䡡슩숱ぐ㦘灨怳╹㥶㝡뽧⸺⿍㣂⮩䙱슻氷뽆犱戻乆愹洣敊쉹偡呮ꥢ珂</w:t>
      </w:r>
      <w:r>
        <w:rPr/>
        <w:t>꧂⹎</w:t>
      </w:r>
      <w:r>
        <w:rPr/>
        <w:t>䉙䔤轭숱쌥憣堺䙠枩</w:t>
      </w:r>
      <w:r>
        <w:rPr/>
        <w:t>ꤨ</w:t>
      </w:r>
      <w:r>
        <w:rPr/>
        <w:t>㡗숻昳⍘䍮썞䍑곂慠䜪毂楪呉䍉␫轔⴬䑾䍧䶱㕮匱彮䮏䀰⬴⥳</w:t>
      </w:r>
      <w:r>
        <w:rPr/>
        <w:t>ꤱ</w:t>
      </w:r>
      <w:r>
        <w:rPr/>
        <w:t>䪥嗂ꅮ걊煋噱⨪쵱䦏䕟轷穐硗匩恍嫂迂䋂쵨恠弮숶</w:t>
      </w:r>
      <w:r>
        <w:rPr/>
        <w:t>⠨</w:t>
      </w:r>
      <w:r>
        <w:rPr/>
        <w:t>啠湪ꇂ㙭湁啴㬬留숺㙊㐶窵⩋潔澬꥗噆参㠴牖杢嘶䤮㇃䊡堵숨楂畩칭䌴㈨佔吤</w:t>
      </w:r>
      <w:r>
        <w:rPr/>
        <w:t>⡭</w:t>
      </w:r>
      <w:r>
        <w:rPr/>
        <w:t>䖥슩⩚䡗歎倴䏎䨰깷⤩免汓䑋쌭卹硩딷㡆숩⼲湱硒从쵓䥭樨쉤幪䊿䩈㠦癡汸界쉃獓朶숻辬歄杕⩡䏂䳂灲䵀㞵쉧協슘뿂뭲㮣슏뼺嘬稹썇潭湵澿깉櫂輱掘搪剒槂ꅐ慚㌴ぴ橃儻哂婄患뭗㭚硆㩠砪ぉ䵵㋂桁㋍勂㥱䍇㵮㎘쉫쉮儹⤵柂溬</w:t>
      </w:r>
      <w:r>
        <w:rPr/>
        <w:t>ⰲ</w:t>
      </w:r>
      <w:r>
        <w:rPr/>
        <w:t>乆믂湺婩썖䋂⧂걏喥櫂♶䃍</w:t>
      </w:r>
      <w:r>
        <w:rPr/>
        <w:t>ⱐ</w:t>
      </w:r>
      <w:r>
        <w:rPr/>
        <w:t>쌺浪㘴쉖㥂怱䴰슣煔䗂녚皬堮䡪瘊慔䰰攫䩗♔樣쉂⪻㙔䜹쉅䠭갪㋂䱡捄瘭椤䁅⨭숱</w:t>
      </w:r>
      <w:r>
        <w:rPr/>
        <w:t>ꦘ</w:t>
      </w:r>
      <w:r>
        <w:rPr/>
        <w:t>쉌兦깢䒣煌祮묹슡䍄哂䨶⌸싂쉫뽄쉷丫䮵⩬穨쉹媥湐</w:t>
      </w:r>
      <w:r>
        <w:rPr/>
        <w:t>ⶣ</w:t>
      </w:r>
      <w:r>
        <w:rPr/>
        <w:t>摊湲</w:t>
      </w:r>
      <w:r>
        <w:rPr/>
        <w:t>Ⱝ</w:t>
      </w:r>
      <w:r>
        <w:rPr/>
        <w:t>䴳段㐻朲揂敄</w:t>
      </w:r>
      <w:r>
        <w:rPr/>
        <w:t>⡮</w:t>
      </w:r>
      <w:r>
        <w:rPr/>
        <w:t>秃歄䬵</w:t>
      </w:r>
      <w:r>
        <w:rPr/>
        <w:t>ⶣ</w:t>
      </w:r>
      <w:r>
        <w:rPr/>
        <w:t>獘䨵숩楅슮㈲</w:t>
      </w:r>
      <w:r>
        <w:rPr/>
        <w:t>ꕀ</w:t>
      </w:r>
      <w:r>
        <w:rPr/>
        <w:t>컂坈㥕氪桎奎歐厩兤쉺뇂卬䙃彦⍦癨㥏壂┪썃쉡숰뇂䨵樰申촬묥獈츩䧎슱</w:t>
      </w:r>
      <w:r>
        <w:rPr/>
        <w:t>ⵦ</w:t>
      </w:r>
      <w:r>
        <w:rPr/>
        <w:t>廃</w:t>
      </w:r>
      <w:r>
        <w:rPr/>
        <w:t>ⴥ</w:t>
      </w:r>
      <w:r>
        <w:rPr/>
        <w:t>繠뼮彳呟䎥㨻䉳杁껂彸숬</w:t>
      </w:r>
      <w:r>
        <w:rPr/>
        <w:t>⡅♢⛂</w:t>
      </w:r>
      <w:r>
        <w:rPr/>
        <w:t>汰갫䅃싂瓂슏㙈奨拂</w:t>
      </w:r>
      <w:r>
        <w:rPr/>
        <w:t>ꗂ</w:t>
      </w:r>
      <w:r>
        <w:rPr/>
        <w:t>頱焹㨩㈤습숦㑍媱埃䜵摇뭾㙵䓂쉇㔶弩쉵漷礪걆器ꌰ撵噧싂枘ꅙ</w:t>
      </w:r>
      <w:r>
        <w:rPr/>
        <w:t>ꦣ⭎</w:t>
      </w:r>
      <w:r>
        <w:rPr/>
        <w:t>彀쉍䫂漺䝖也⩧畞癠쉯漻塱畢㥠⭖彁뾥村</w:t>
      </w:r>
      <w:r>
        <w:rPr/>
        <w:t>ꕠ</w:t>
      </w:r>
      <w:r>
        <w:rPr/>
        <w:t>媻䔭</w:t>
      </w:r>
      <w:r>
        <w:rPr/>
        <w:t>ꥋ</w:t>
      </w:r>
      <w:r>
        <w:rPr/>
        <w:t>渺橡⨦佫坙泂⩤놱ꌴ⤻걚뭮䠦쉧숬ꥷ䬤洶㞩癢啍坧彟㥂☮帷</w:t>
      </w:r>
      <w:r>
        <w:rPr/>
        <w:t>⡃</w:t>
      </w:r>
      <w:r>
        <w:rPr/>
        <w:t>꧂╫</w:t>
      </w:r>
      <w:r>
        <w:rPr/>
        <w:t>扒䴤潧뽚싂㤥捡奉ば䭓㔰녨噎盂쉤ご呎⤬儯⍔顒䰹쉕纱䜦쉠皬页쉺䊮䱃㵎⎵㣂サ煯⮣슮㡪㝍䜹㉪떥⻂䔳쉤㐮测汔쎩땭걅窩⚻扃仂뽳捣</w:t>
      </w:r>
      <w:r>
        <w:rPr/>
        <w:t>ⰴ</w:t>
      </w:r>
      <w:r>
        <w:rPr/>
        <w:t>灭췂╲딹</w:t>
      </w:r>
      <w:r>
        <w:rPr/>
        <w:t>⠮⩮</w:t>
      </w:r>
      <w:r>
        <w:rPr/>
        <w:t>⽈䘥䍠뭟浅긮㟂橣쉔儤烂务瑖瓍弽⽪毎▥䍧⨫쉨摖쉥参쉊䙑䉳嘨攮묫쉏嘶是㵔㛂</w:t>
      </w:r>
      <w:r>
        <w:rPr/>
        <w:t>⣂</w:t>
      </w:r>
      <w:r>
        <w:rPr/>
        <w:t>ꤲ</w:t>
      </w:r>
      <w:r>
        <w:rPr/>
        <w:t>䙥쉸쉨湬兑㙘믂愱㡕숱橮쉋ꥪ参</w:t>
      </w:r>
      <w:r>
        <w:rPr/>
        <w:t>ꥆ</w:t>
      </w:r>
      <w:r>
        <w:rPr/>
        <w:t>䥅길瘰䛍席䔸恳싂㍢づ㬻䃂⩱㬶㩫噥䑉ㅆ쉐</w:t>
      </w:r>
      <w:r>
        <w:rPr/>
        <w:t>ꤩ</w:t>
      </w:r>
      <w:r>
        <w:rPr/>
        <w:t>숳䰴琦樵ꅁ圴轏务䨳ネ</w:t>
      </w:r>
      <w:r>
        <w:rPr/>
        <w:t>ꦱ</w:t>
      </w:r>
      <w:r>
        <w:rPr/>
        <w:t>ヂ揃㋂䑖䉁䢿䡱檘</w:t>
      </w:r>
      <w:r>
        <w:rPr/>
        <w:t>⡡⵷</w:t>
      </w:r>
      <w:r>
        <w:rPr/>
        <w:t>숫徵榩免숥兺쉄殩Ⓜ䡃䵅슿꥕ꌷ칌䁘㩂</w:t>
      </w:r>
      <w:r>
        <w:rPr/>
        <w:t>⠹</w:t>
      </w:r>
      <w:r>
        <w:rPr/>
        <w:t>杰䨪夯彟颩쎱⸪䜫ㅘ⼶係노爦㭯㉆⦩뭊슘喩换䱸䘩元</w:t>
      </w:r>
      <w:r>
        <w:rPr/>
        <w:t>ꕰ</w:t>
      </w:r>
      <w:r>
        <w:rPr/>
        <w:t>땧</w:t>
      </w:r>
      <w:r>
        <w:rPr/>
        <w:t>⡍⑞</w:t>
      </w:r>
      <w:r>
        <w:rPr/>
        <w:t>쉌뭊ꍄ숳ꎡ</w:t>
      </w:r>
      <w:r>
        <w:rPr/>
        <w:t>ꕐ</w:t>
      </w:r>
      <w:r>
        <w:rPr/>
        <w:t>乢ꅳ갴칤搸䕧⩌晍</w:t>
      </w:r>
      <w:r>
        <w:rPr/>
        <w:t>ⷂ</w:t>
      </w:r>
      <w:r>
        <w:rPr/>
        <w:t>쉎䰥幉斩䁹奲</w:t>
      </w:r>
      <w:r>
        <w:rPr/>
        <w:t>ⵑ</w:t>
      </w:r>
      <w:r>
        <w:rPr/>
        <w:t>頱䲵㬨숯夣⺡⥢</w:t>
      </w:r>
      <w:r>
        <w:rPr/>
        <w:t>꥓</w:t>
      </w:r>
      <w:r>
        <w:rPr/>
        <w:t>층乍么䩬商ヂ疣</w:t>
      </w:r>
      <w:r>
        <w:rPr/>
        <w:t>ꤣ</w:t>
      </w:r>
      <w:r>
        <w:rPr/>
        <w:t>⢵</w:t>
      </w:r>
      <w:r>
        <w:rPr/>
        <w:t>湨佅太渥硲⬪뭂㈪僂愻祚㎘奨칀숨儵⽨⹔婆</w:t>
      </w:r>
      <w:r>
        <w:rPr/>
        <w:t>ⵤ</w:t>
      </w:r>
      <w:r>
        <w:rPr/>
        <w:t>쉦䁱㥎儣啟㠻쉔ゥ䕳楧摩⤶쉉敨煰䅘㒬⪻栯쉋硾䭺佌㙳⬻</w:t>
      </w:r>
      <w:r>
        <w:rPr/>
        <w:t>ꥃ</w:t>
      </w:r>
      <w:r>
        <w:rPr/>
        <w:t>顚╳쉴轪숪뗂䝌䅍⍍㝆砳묷礹䩕摬䤴숊㫂啭</w:t>
      </w:r>
      <w:r>
        <w:rPr/>
        <w:t>ⷂ</w:t>
      </w:r>
      <w:r>
        <w:rPr/>
        <w:t>坆嚻㵩갲⌥ꇃ㭦⽏뾵牎쉁䅡㣂斡剈⾻楋䵶塥쉴毂㡰⩠슮汌쉳싂捦</w:t>
      </w:r>
      <w:r>
        <w:rPr/>
        <w:t>ⶣ</w:t>
      </w:r>
      <w:r>
        <w:rPr/>
        <w:t>ꥱ乞걲捘숬弸丱㔽楤ꅆ䬲昽㒵戮啶⩾㧃咻⨷慇呩棂慏硭剌壂␥瑓㙅</w:t>
      </w:r>
      <w:r>
        <w:rPr/>
        <w:t>ꗍ⩇</w:t>
      </w:r>
      <w:r>
        <w:rPr/>
        <w:t>頻坎浵患椪杄凂╅⩕䝴䆵塸䉺橨繹쉑</w:t>
      </w:r>
      <w:r>
        <w:rPr/>
        <w:t>ꗂ</w:t>
      </w:r>
      <w:r>
        <w:rPr/>
        <w:t>㭂㩆䬬숫䟂繳渶</w:t>
      </w:r>
      <w:r>
        <w:rPr/>
        <w:t>⠲</w:t>
      </w:r>
      <w:r>
        <w:rPr/>
        <w:t>䭈湨숺⩳칀祕獙䔦喱⬸싂껂䓂싂</w:t>
      </w:r>
      <w:r>
        <w:rPr/>
        <w:t>ⱈ</w:t>
      </w:r>
      <w:r>
        <w:rPr/>
        <w:t>枻䛂␯⤥</w:t>
      </w:r>
      <w:r>
        <w:rPr/>
        <w:t>ꦿ</w:t>
      </w:r>
      <w:r>
        <w:rPr/>
        <w:t>쉔쉯䵑㍧䁯</w:t>
      </w:r>
      <w:r>
        <w:rPr/>
        <w:t>ⶏ</w:t>
      </w:r>
      <w:r>
        <w:rPr/>
        <w:t>汶䢘䍩昳쉬猨쏂幃쉋顎晊</w:t>
      </w:r>
      <w:r>
        <w:rPr/>
        <w:t>꤭</w:t>
      </w:r>
      <w:r>
        <w:rPr/>
        <w:t>係瀣㕅㐰</w:t>
      </w:r>
      <w:r>
        <w:rPr/>
        <w:t>ꕚ</w:t>
      </w:r>
      <w:r>
        <w:rPr/>
        <w:t>楓ㄻ睰</w:t>
      </w:r>
      <w:r>
        <w:rPr/>
        <w:t>⡈</w:t>
      </w:r>
      <w:r>
        <w:rPr/>
        <w:t>吸弰愷싂伭䄹</w:t>
      </w:r>
      <w:r>
        <w:rPr/>
        <w:t>꧍</w:t>
      </w:r>
      <w:r>
        <w:rPr/>
        <w:t>뭭彨忂숰猸쉐劏썐갯ꌱ⤰⩶䉵彔싍ꥥ䠵⺡㋂㉈⯂煶壎㵢캿䉵뽔쉪剑</w:t>
      </w:r>
      <w:r>
        <w:rPr/>
        <w:t>ꖬ</w:t>
      </w:r>
      <w:r>
        <w:rPr/>
        <w:t>㡙枣䄺ゥ</w:t>
      </w:r>
      <w:r>
        <w:rPr/>
        <w:t>ꤥ</w:t>
      </w:r>
      <w:r>
        <w:rPr/>
        <w:t>摳䭎숨䰭栫歷恒뇍ꄸ䙐橏顊毂⌷纵䄭繌㵮숳⽳磂㑴姍䡚␩栻⎱偑硖梥嘺쉩⩓〺囂䑰뭡</w:t>
      </w:r>
      <w:r>
        <w:rPr/>
        <w:t>⡶</w:t>
      </w:r>
      <w:r>
        <w:rPr/>
        <w:t>眪⬳䐦顱䎱䥮⬤쉣獭幣⪩㬶男仂㘱噊壂拂⵨呪搭쵳熏㌩</w:t>
      </w:r>
      <w:r>
        <w:rPr/>
        <w:t>ⱀ</w:t>
      </w:r>
      <w:r>
        <w:rPr/>
        <w:t>䱣櫂匨䇍离牾숸쉣㬴⭲帣촩⺮⽃獞掏떱效▘䙵椮쉶䯂摢</w:t>
      </w:r>
      <w:r>
        <w:rPr/>
        <w:t>ꔳ</w:t>
      </w:r>
      <w:r>
        <w:rPr/>
        <w:t>䩐幬擂洭充</w:t>
      </w:r>
      <w:r>
        <w:rPr/>
        <w:t>⡁</w:t>
      </w:r>
      <w:r>
        <w:rPr/>
        <w:t>숬繣輺倶쉥칇灶䐫顎帳층繘녦⤺佹界滂湹瑚窥⪘䌣吸䋂䙣汆䠰松</w:t>
      </w:r>
      <w:r>
        <w:rPr/>
        <w:t>ꥂ</w:t>
      </w:r>
      <w:r>
        <w:rPr/>
        <w:t>㑙깧偉稻싎⨶晓⛂</w:t>
      </w:r>
      <w:r>
        <w:rPr/>
        <w:t>ꕕ</w:t>
      </w:r>
      <w:r>
        <w:rPr/>
        <w:t>䀵绍䒵䝱願⹦癫슏塆噐歖戮剒숥⺱摆歠㩁䟂䋃穷⩥慟六㌮畟稱ꥺ癖㵖䱈䩍剳䥄㟍凃뽚䀣顷쎻╘깧书硢穓⥳䌸⍑☣⭖眹㟂桎湂ꥹ橢깱偌刱䉷央䪩帵畣⩨쉬䌰呀⨷⽶</w:t>
      </w:r>
      <w:r>
        <w:rPr/>
        <w:t>⡥⡆</w:t>
      </w:r>
      <w:r>
        <w:rPr/>
        <w:t>歘쉎땖ꎩ眩ꅌ恤쵃䌳싂땕昶壍⩩썸睆嫂䚩䖵ガ䟂绂䇂䙺倶㐵㵓⑋湀⥙熣⑷癘㠥京塵湱뗎磂潑</w:t>
      </w:r>
      <w:r>
        <w:rPr/>
        <w:t>ⵉ</w:t>
      </w:r>
      <w:r>
        <w:rPr/>
        <w:t>灕䙟桳걨敡䝌挺椩歪䕮</w:t>
      </w:r>
      <w:r>
        <w:rPr/>
        <w:t>ꔹ</w:t>
      </w:r>
      <w:r>
        <w:rPr/>
        <w:t>恒琥十ꍠ桡啕桹㴰깤☫긭㍸㴥㩬戯㙓亱牐乤뼷煩泂</w:t>
      </w:r>
      <w:r>
        <w:rPr/>
        <w:t>ꤴ</w:t>
      </w:r>
      <w:r>
        <w:rPr/>
        <w:t>瑴썅㨫顄㕖⑆㊵╾䲏䗂焽쉙쵪呥搪曂灚櫍硧偯⽞╲㑥⽠剆晄ꍎꥦ珂䍵쉮䅙쉨癸摟眤碻땰瞿疘硣⸷春潭䠪쉙扒轑癓繉娩煪</w:t>
      </w:r>
      <w:r>
        <w:rPr/>
        <w:t>꧂</w:t>
      </w:r>
      <w:r>
        <w:rPr/>
        <w:t>䭧敖숊쉵儱츣㩓兎砣⿂㛂㍱偸⪣噦硧䢵纱欲묩䘪㔬丩牤氣⹠撡깠믂楧復盂슏捹ヂ婣</w:t>
      </w:r>
      <w:r>
        <w:rPr/>
        <w:t>ⶩ</w:t>
      </w:r>
      <w:r>
        <w:rPr/>
        <w:t>秎幞⥨楒⑐䂣⪥灓㤫捾䅨䅉捵婵䰸丹眽</w:t>
      </w:r>
      <w:r>
        <w:rPr/>
        <w:t>Ⳃ</w:t>
      </w:r>
      <w:r>
        <w:rPr/>
        <w:t>慣떱䦱䛂⎏╉㮥䀸娷俍㠪깉䧍浨䅘䊡凂獁㉵勂縰楮坆噺㪩䵅묶</w:t>
      </w:r>
      <w:r>
        <w:rPr/>
        <w:t>⡞</w:t>
      </w:r>
      <w:r>
        <w:rPr/>
        <w:t>䖱쉘扟쉄祰呇뭐숹卢〸垮迍䢱숩땁┮涿去㍃⍱ㄪ슩⭢祳녓ꏍ쉍批獪쌹⻃彰쏂䙢ꥺ套䅒뿂䤬䜭幢振㍑䃂洰縤㪏슥䩁捨숶砯㔱縭⹫㌰喻兘牱䈣敀㜹⼸뼫坥걪䍮㭂䱨⨰츽뼪ぱ坠偸竍楫囂㭎瀯䭨瘭숱瓂䑋慆䇂撻頲㤳椵⭁㩹䈪呟㥧䑍轍숤쉅⩾떵䤩眺ꄺ㝙䠺版</w:t>
      </w:r>
      <w:r>
        <w:rPr/>
        <w:t>ꥇ</w:t>
      </w:r>
      <w:r>
        <w:rPr/>
        <w:t>栺杄㑬洫楙甹㩤갴扇縮樣</w:t>
      </w:r>
      <w:r>
        <w:rPr/>
        <w:t>ⷂ</w:t>
      </w:r>
      <w:r>
        <w:rPr/>
        <w:t>媥汦䝄ꥸ棂棃爱䩢塷䠯뇂轔剖轢ꍑ免⑧䭭⪩危囎쉇橾⛂딹䦬䝕</w:t>
      </w:r>
      <w:r>
        <w:rPr/>
        <w:t>⠱</w:t>
      </w:r>
      <w:r>
        <w:rPr/>
        <w:t>樮噇潐䥯债㄰㥄䔪坾⪵牣牐㕑問輥⑉㍰곂⾣縥슩癶◂쉾匤</w:t>
      </w:r>
      <w:r>
        <w:rPr/>
        <w:t>ꥉ</w:t>
      </w:r>
      <w:r>
        <w:rPr/>
        <w:t>쉔║뾩甽╯炣頲埂竎汹烂株⨨뭵⩶杀搨쉚╥憱桒呓䰮䉪澩</w:t>
      </w:r>
      <w:r>
        <w:rPr/>
        <w:t>ꦿ</w:t>
      </w:r>
      <w:r>
        <w:rPr/>
        <w:t>噢刻긺쉂⑑復ꎱ煀䘻♋</w:t>
      </w:r>
      <w:r>
        <w:rPr/>
        <w:t>ⴲ</w:t>
      </w:r>
      <w:r>
        <w:rPr/>
        <w:t>䩩뇂啡桁柂楀勂栥숮㩎愨⮻嘪烂段潞㶬뽣♪吥Ⓜ坐轟䭕怪㍙縪㭲夶䁉坔쉒㕉⦩湑썁츦㬣丵䡫㘶쉡熵ㄵ♶氨슻쏂啊敱㤤싎쵉䛂⑮♈⯂㜸䥷㒡ꅓ⩲灨捋瘯쉙㚘슿⦿쉈睵⩈</w:t>
      </w:r>
      <w:r>
        <w:rPr/>
        <w:t>⡁</w:t>
      </w:r>
      <w:r>
        <w:rPr/>
        <w:t>䬹쉫卢䆵㝂䉌濃欶迂ㅰ</w:t>
      </w:r>
      <w:r>
        <w:rPr/>
        <w:t>꥓</w:t>
      </w:r>
      <w:r>
        <w:rPr/>
        <w:t>䩹츲摞湱䙉䵫怣䅈奔⸮䁘⹍썄癳呣〉奋收扔⍢戦쉴纱托戬♕䥾嫍쉃悡䨲뭦숵潵슏硺ꍕ䑴晐杫扯匸쉅䌳埂係吸纻稦㝰╖瘴稱櫂</w:t>
      </w:r>
      <w:r>
        <w:rPr/>
        <w:t>ꕶ</w:t>
      </w:r>
      <w:r>
        <w:rPr/>
        <w:t>⢏</w:t>
      </w:r>
      <w:r>
        <w:rPr/>
        <w:t>䀸쌵橡</w:t>
      </w:r>
      <w:r>
        <w:rPr/>
        <w:t>ꤲ♠</w:t>
      </w:r>
      <w:r>
        <w:rPr/>
        <w:t>歾ㅈ䏂䩬䳃冩싂忂帻悏姂婢搱뮥捥牃硍㉵쉲槃迂娨</w:t>
      </w:r>
      <w:r>
        <w:rPr/>
        <w:t>Ⳃ</w:t>
      </w:r>
      <w:r>
        <w:rPr/>
        <w:t>励㥗</w:t>
      </w:r>
      <w:r>
        <w:rPr/>
        <w:t>ꤳ</w:t>
      </w:r>
      <w:r>
        <w:rPr/>
        <w:t>䝧辻搽⍾漷䈨㜷〷싂稱朽䎥怴剣ꎩ䫂</w:t>
      </w:r>
      <w:r>
        <w:rPr/>
        <w:t>⡷</w:t>
      </w:r>
      <w:r>
        <w:rPr/>
        <w:t>浑⽉⍨祣炥琷㥋彙繾攮祆썕㍢믂떡柂놩湌䚮曂䥖ꌪ轪썄垮䪬獅瑥녃棂쉗䰊顷䤷䨪嚥䁗</w:t>
      </w:r>
      <w:r>
        <w:rPr/>
        <w:t>ⵯ</w:t>
      </w:r>
      <w:r>
        <w:rPr/>
        <w:t>⡺</w:t>
      </w:r>
      <w:r>
        <w:rPr/>
        <w:t>쉃䰳䕆摤</w:t>
      </w:r>
      <w:r>
        <w:rPr/>
        <w:t>꧍</w:t>
      </w:r>
      <w:r>
        <w:rPr/>
        <w:t>䝑畔싂焣⩡쉙歙䭳辥牳㕰쉺犘</w:t>
      </w:r>
      <w:r>
        <w:rPr/>
        <w:t>Ⱡ┽</w:t>
      </w:r>
      <w:r>
        <w:rPr/>
        <w:t>ꥭ塔繯㕵</w:t>
      </w:r>
      <w:r>
        <w:rPr/>
        <w:t>ⶩ</w:t>
      </w:r>
      <w:r>
        <w:rPr/>
        <w:t>牷ꥣ獢㡫ꍮ卋슬</w:t>
      </w:r>
      <w:r>
        <w:rPr/>
        <w:t>ⶩ</w:t>
      </w:r>
      <w:r>
        <w:rPr/>
        <w:t>摪瀸晫怪幯䱪吸땗䡺祩凂䩋┭嘽䬫쉔婀璩䰰祺</w:t>
      </w:r>
      <w:r>
        <w:rPr/>
        <w:t>ꥆ</w:t>
      </w:r>
      <w:r>
        <w:rPr/>
        <w:t>劘啴䪡㩠㕖䇂繞䝮⭮婨輳穀抣从</w:t>
      </w:r>
      <w:r>
        <w:rPr/>
        <w:t>ⷂ⍔</w:t>
      </w:r>
      <w:r>
        <w:rPr/>
        <w:t>ꍗ⸪ꏂ晦슮娴쵟춘녲異昫汮歚⭕慩츫쉧⽠顮䁈夷软㡣坅顲牘ꅲ㟂걮儷</w:t>
      </w:r>
      <w:r>
        <w:rPr/>
        <w:t>⡴</w:t>
      </w:r>
      <w:r>
        <w:rPr/>
        <w:t>㥐䦿䯃촭╴뾩</w:t>
      </w:r>
      <w:r>
        <w:rPr/>
        <w:t>ꥋ</w:t>
      </w:r>
      <w:r>
        <w:rPr/>
        <w:t>䭲⎵슘⹦䵢⭇⪿关⤴潆匪</w:t>
      </w:r>
      <w:r>
        <w:rPr/>
        <w:t>ꤷ</w:t>
      </w:r>
      <w:r>
        <w:rPr/>
        <w:t>녉슻䌩熿汅湣杔쉭숺桭婤</w:t>
      </w:r>
      <w:r>
        <w:rPr/>
        <w:t>⣂</w:t>
      </w:r>
      <w:r>
        <w:rPr/>
        <w:t>㵦治䡷䥑摣</w:t>
      </w:r>
      <w:r>
        <w:rPr/>
        <w:t>ⰴ</w:t>
      </w:r>
      <w:r>
        <w:rPr/>
        <w:t>弹춮⏂㭭䉋㑮걫캏櫂䚩华</w:t>
      </w:r>
      <w:r>
        <w:rPr/>
        <w:t>ꔦ</w:t>
      </w:r>
      <w:r>
        <w:rPr/>
        <w:t>呸渽ꥨ轏涩</w:t>
      </w:r>
      <w:r>
        <w:rPr/>
        <w:t>ꕮ</w:t>
      </w:r>
      <w:r>
        <w:rPr/>
        <w:t>乗画쉳㌩츳婃氮㝒㜲쉇㔷㍷걩⚵氽泂칣㭩偔祦旂䱦䑩쉫⮥⺘榿쉦⭫</w:t>
      </w:r>
      <w:r>
        <w:rPr/>
        <w:t>ⲏ</w:t>
      </w:r>
      <w:r>
        <w:rPr/>
        <w:t>䈰穲係</w:t>
      </w:r>
      <w:r>
        <w:rPr/>
        <w:t>ⵦ</w:t>
      </w:r>
      <w:r>
        <w:rPr/>
        <w:t>抏⽫倨穳쉁ꥸ녦䂮漽⭇쉭캿晆〪숵䳂轚噑呩⻃녮촴擂爴</w:t>
      </w:r>
      <w:r>
        <w:rPr/>
        <w:t>ꦿ</w:t>
      </w:r>
      <w:r>
        <w:rPr/>
        <w:t>伪쉕旃䩱䪩╆㝺갳뾱쉲⦘◂떥主佭恖煵䞵怫䚘⵫稤쉡㓂礪何彏夬奦療숪싂恬䵷敇ꄹ磎╫枘秎绂⼵ꥺ</w:t>
      </w:r>
      <w:r>
        <w:rPr/>
        <w:t>ꥁ</w:t>
      </w:r>
      <w:r>
        <w:rPr/>
        <w:t>㵃㍵橧뼳⩆쉘꺣㩪䙹ガ潎녱灇ꅑ䜲⎬</w:t>
      </w:r>
      <w:r>
        <w:rPr/>
        <w:t>꤯</w:t>
      </w:r>
      <w:r>
        <w:rPr/>
        <w:t>沥⑀㊿</w:t>
      </w:r>
      <w:r>
        <w:rPr/>
        <w:t>ⱘ</w:t>
      </w:r>
      <w:r>
        <w:rPr/>
        <w:t>䅆썖盂桉썪楐⯂盎⿂含☹</w:t>
      </w:r>
      <w:r>
        <w:rPr/>
        <w:t>⡋⭴</w:t>
      </w:r>
      <w:r>
        <w:rPr/>
        <w:t>斩슬奟⑒朲䈰⻎劏敔湰䭹녂䩌瑏숣燂剄㎱允뗂着쉢䝆㡙숥뭘⼻奄</w:t>
      </w:r>
      <w:r>
        <w:rPr/>
        <w:t>ⲡ</w:t>
      </w:r>
      <w:r>
        <w:rPr/>
        <w:t>悩掿〪颻ꥦ盍䑳㙸毂㑮ꆥ瑥䥶㔺恧⭚捩┰数ㅟㆵ췂漺䍪勍⒘疬奧沥疡싍爽걑슡愲橶拂ㆱ唦摭걍䉶媱恱丱䥴慸⑤䑫놥깊坐쉞ꥧ嘻厡쉤眨㔪敦䑯斡癦湱䑍壂䁵䕥싂䉌╱掱ぶ昬繧礩䭅便ꍓ䥕佁绂渨뾬땉晙輪䩸兯쉞쉁剨䤵嘥祺쉈숱渱串䅧奖ꎻ㵨䚥♃㨭ꌪ㝦乁䔹</w:t>
      </w:r>
      <w:r>
        <w:rPr/>
        <w:t>⡏⍩</w:t>
      </w:r>
      <w:r>
        <w:rPr/>
        <w:t>쵗⬨㵡쉰ꍌ</w:t>
      </w:r>
      <w:r>
        <w:rPr/>
        <w:t>ꔫ♟</w:t>
      </w:r>
      <w:r>
        <w:rPr/>
        <w:t>䝲瑃瀺</w:t>
      </w:r>
      <w:r>
        <w:rPr/>
        <w:t>꤫⹮ꤩ</w:t>
      </w:r>
      <w:r>
        <w:rPr/>
        <w:t>䙋⹌晢照쉘쉊湤橑璻싂쉁ꆣ䡠湊숭⎡칬祐㩘쉈㚻䙘⵾㜰뮵儸㜺䍅毂䭌癐椳䚵丣摩춡䶘殣卤⬫禵⨺묱㩾⤸儹囍</w:t>
      </w:r>
      <w:r>
        <w:rPr/>
        <w:t>⡬</w:t>
      </w:r>
      <w:r>
        <w:rPr/>
        <w:t>顇</w:t>
      </w:r>
      <w:r>
        <w:rPr/>
        <w:t>ⵯ</w:t>
      </w:r>
      <w:r>
        <w:rPr/>
        <w:t>䩧㕄愷坙兵㡰ꥪ縊슱㜶輽䐪卡奪㵌゘겘⩬③칑塔䦿</w:t>
      </w:r>
      <w:r>
        <w:rPr/>
        <w:t>Ⱨ</w:t>
      </w:r>
      <w:r>
        <w:rPr/>
        <w:t>ꥉ꥓</w:t>
      </w:r>
      <w:r>
        <w:rPr/>
        <w:t>㇂愤惂㙦⽘숪㍵㙸玥⑬搷䄣㚣秂㩴캥㦿㵨妣汐䱩轸婯⹹朶㠱ꅧ乀㍉塙숬䉪頨⽋⸮䕵癦獈</w:t>
      </w:r>
      <w:r>
        <w:rPr/>
        <w:t>ꕔ</w:t>
      </w:r>
      <w:r>
        <w:rPr/>
        <w:t>⼪㩸</w:t>
      </w:r>
      <w:r>
        <w:rPr/>
        <w:t>ⱈ</w:t>
      </w:r>
      <w:r>
        <w:rPr/>
        <w:t>浶⪿ぁ䅐⯎䍹⽱땴□捈䄪㩟楫</w:t>
      </w:r>
      <w:r>
        <w:rPr/>
        <w:t>ꤦꤤ</w:t>
      </w:r>
      <w:r>
        <w:rPr/>
        <w:t>䟍㭏⩮䁊䱫䘹⤨쉬썳㡕䑎䝧</w:t>
      </w:r>
      <w:r>
        <w:rPr/>
        <w:t>ꥇ</w:t>
      </w:r>
      <w:r>
        <w:rPr/>
        <w:t>沘榘ꍚ㷃츲슬溻슥㕂숷䵇숳㩦樫澿䩬쏍㉏收煺㝮䱇圸湏慒橆天湦┤⍤□뗂</w:t>
      </w:r>
      <w:r>
        <w:rPr/>
        <w:t>ꦣ</w:t>
      </w:r>
      <w:r>
        <w:rPr/>
        <w:t>Ⲯ</w:t>
      </w:r>
      <w:r>
        <w:rPr/>
        <w:t>ⵁ</w:t>
      </w:r>
      <w:r>
        <w:rPr/>
        <w:t>灳䆻㍰슬쉊頪㷂獃䂡숤傩뽊畷祤渥ꇂ瑒㟂煵桤⨪ꥡ⤽歄쉌奬坁쉬싍쉥斬㘩䥳䝀怲瑈㖥䁃ꍪ塓媬疮</w:t>
      </w:r>
      <w:r>
        <w:rPr/>
        <w:t>Ⳃ</w:t>
      </w:r>
      <w:r>
        <w:rPr/>
        <w:t>ㅒ깗䡀散ꥯ栯ꍊ㠭奚潹淎㕠☴슩甩潏䰫䩟갲煭⩬慺⍄⬰</w:t>
      </w:r>
      <w:r>
        <w:rPr/>
        <w:t>⢬</w:t>
      </w:r>
      <w:r>
        <w:rPr/>
        <w:t>슬煄䑖싍쉥辩塱㑬칹珍䃂拂싂橵璵</w:t>
      </w:r>
      <w:r>
        <w:rPr/>
        <w:t>ⵚ</w:t>
      </w:r>
      <w:r>
        <w:rPr/>
        <w:t>彟時揂橨䡾⍣⼴䨨⨷㕒䋂</w:t>
      </w:r>
      <w:r>
        <w:rPr/>
        <w:t>꧂</w:t>
      </w:r>
      <w:r>
        <w:rPr/>
        <w:t>㉃쏂</w:t>
      </w:r>
      <w:r>
        <w:rPr/>
        <w:t>ꤹ</w:t>
      </w:r>
      <w:r>
        <w:rPr/>
        <w:t>噧쵐奀걲♕싂彬为硊䝗忂哂㟂쉥긺싂楄㉷扃㴳丯㍵쉖⫃浂⺱帺瘥썦</w:t>
      </w:r>
      <w:r>
        <w:rPr/>
        <w:t>ꥅ</w:t>
      </w:r>
      <w:r>
        <w:rPr/>
        <w:t>㞏癭쉮</w:t>
      </w:r>
      <w:r>
        <w:rPr/>
        <w:t>꥟</w:t>
      </w:r>
      <w:r>
        <w:rPr/>
        <w:t>㉓煏昲</w:t>
      </w:r>
      <w:r>
        <w:rPr/>
        <w:t>ⴻꤸ</w:t>
      </w:r>
      <w:r>
        <w:rPr/>
        <w:t>껎儳扷⨮勂畔㍥촩쉫촤㈦縪쉕繧䱍䷂깫畨窮䅓悿㐳硾櫃</w:t>
      </w:r>
      <w:r>
        <w:rPr/>
        <w:t>ⵧ</w:t>
      </w:r>
      <w:r>
        <w:rPr/>
        <w:t>䐽䅪칩祏䵕滂杁繄</w:t>
      </w:r>
      <w:r>
        <w:rPr/>
        <w:t>ꕤ</w:t>
      </w:r>
      <w:r>
        <w:rPr/>
        <w:t>䍣䭅Ⓕ</w:t>
      </w:r>
      <w:r>
        <w:rPr/>
        <w:t>ⴭ</w:t>
      </w:r>
      <w:r>
        <w:rPr/>
        <w:t>炡䔦⩃촴쉐껂숬坭㭉橒歚딩櫃瀵⎬⪩晾⪘</w:t>
      </w:r>
      <w:r>
        <w:rPr/>
        <w:t>ⵏ</w:t>
      </w:r>
      <w:r>
        <w:rPr/>
        <w:t>ヂ䭱쉵杪䙅⹥硓恖癙㕞夭䍃⑄㴵㴤〤疬掏녑㙢䖩䮣⥧쉶橋⹤쉣</w:t>
      </w:r>
      <w:r>
        <w:rPr/>
        <w:t>⢩</w:t>
      </w:r>
      <w:r>
        <w:rPr/>
        <w:t>썞滂䔫⨻洭䝶癓쉄愶䗍숪⽂䡘樣㬳슘悩䁖⍉䚘쉫䔽ㆡ颡癨싂繳㜵仂凂晌祗</w:t>
      </w:r>
      <w:r>
        <w:rPr/>
        <w:t>꤬</w:t>
      </w:r>
      <w:r>
        <w:rPr/>
        <w:t>愭쉎쉑瀦䁔컂楬쉅吺䓍〭⶘轾㡣澏㓂䈷ꍌ쉲걷牨汓恞⤸숩⭢㊏䖩⩀⒮呖畵</w:t>
      </w:r>
      <w:r>
        <w:rPr/>
        <w:t>ꤲ</w:t>
      </w:r>
      <w:r>
        <w:rPr/>
        <w:t>쉚쵳繅䍩ㅬ淂㤥坶啈♦䮘牫䅫煣潟췂걊搷垣爬믂嘦</w:t>
      </w:r>
      <w:r>
        <w:rPr/>
        <w:t>ꔺ</w:t>
      </w:r>
      <w:r>
        <w:rPr/>
        <w:t>丬䙭</w:t>
      </w:r>
      <w:r>
        <w:rPr/>
        <w:t>ꖵ</w:t>
      </w:r>
      <w:r>
        <w:rPr/>
        <w:t>Ⱙ</w:t>
      </w:r>
      <w:r>
        <w:rPr/>
        <w:t>䥆슿⎘偢걣쵂⯂轔掬噵㴪䠱㖥匴⩍칈⍶瑔儺䥖㗂넲䠴怭쉕㊏썔㜪뾩橲깢깙䖱䵷哂幸獅䃂瞱睡睆乲倣⤪枣㘩焩䁭슩慃숽땱桍佟套祴弭旂坣ㅃ睎嗍쉡㕆夽ㅥ깠䋂輩䑆楮㥖쉖弊幹ꄯ瞵</w:t>
      </w:r>
      <w:r>
        <w:rPr/>
        <w:t>⡫</w:t>
      </w:r>
      <w:r>
        <w:rPr/>
        <w:t>橎⸹㭔㙚쉐猸䅬䝐奇塲숭</w:t>
      </w:r>
      <w:r>
        <w:rPr/>
        <w:t>ⵅ</w:t>
      </w:r>
      <w:r>
        <w:rPr/>
        <w:t>竂捊潎兀㮬㨺偕䡬䉄숨쉐佗㯂湉䳂숱欣숫䏂佮</w:t>
      </w:r>
      <w:r>
        <w:rPr/>
        <w:t>ꦩ</w:t>
      </w:r>
      <w:r>
        <w:rPr/>
        <w:t>㵀⌻㫂싂㍙숫䩉愹깾洹숹䜳⑅</w:t>
      </w:r>
      <w:r>
        <w:rPr/>
        <w:t>⢩</w:t>
      </w:r>
      <w:r>
        <w:rPr/>
        <w:t>䈩㟂춘佯㵠㐴쵏彺奞ꥳ㮱汅顱䮘慗뽲䥨哂癵稣卌捫临⩌ꄭ⧂慧⸭绍杉浰쉓輵轵呶㙉捙⽉㛂┨쵬啢斻㇂</w:t>
      </w:r>
      <w:r>
        <w:rPr/>
        <w:t>ꥊ</w:t>
      </w:r>
      <w:r>
        <w:rPr/>
        <w:t>쉇㇎輶浲秂畺㤦敉⽶轨㕚彅</w:t>
      </w:r>
      <w:r>
        <w:rPr/>
        <w:t>ⱦ</w:t>
      </w:r>
      <w:r>
        <w:rPr/>
        <w:t>숵慺ꎻ呶慪</w:t>
      </w:r>
      <w:r>
        <w:rPr/>
        <w:t>ⵌ</w:t>
      </w:r>
      <w:r>
        <w:rPr/>
        <w:t>슥⥔旂䜦煈䈶仍䇍㑕쉷⒩뭾瀹猴瓍恍䷍슿桏〽䐶䅢偉灂瑋䜣弶깞긬唩㉌奨漤橯歍䥌</w:t>
      </w:r>
      <w:r>
        <w:rPr/>
        <w:t>ꥃ</w:t>
      </w:r>
      <w:r>
        <w:rPr/>
        <w:t>쉲幉㑌旂㥧</w:t>
      </w:r>
      <w:r>
        <w:rPr/>
        <w:t>ⲿ</w:t>
      </w:r>
      <w:r>
        <w:rPr/>
        <w:t>䨤칾顨㵳쉎帶由䉹檘吮땲</w:t>
      </w:r>
      <w:r>
        <w:rPr/>
        <w:t>ⶵ</w:t>
      </w:r>
      <w:r>
        <w:rPr/>
        <w:t>顾䉔싂䡱쉖䭮嗂ꅢ㙑㪻摒㶩䉙쉵㉇䨸㐫槃㒩녥飂个</w:t>
      </w:r>
      <w:r>
        <w:rPr/>
        <w:t>Ⱳ</w:t>
      </w:r>
      <w:r>
        <w:rPr/>
        <w:t>㕆䜳⫂摾㴫楰䁹⌱䨲颩䳂</w:t>
      </w:r>
      <w:r>
        <w:rPr/>
        <w:t>ⵣ</w:t>
      </w:r>
      <w:r>
        <w:rPr/>
        <w:t>〤⩴攣ㆻ听㡍潀쉉恴䃎췂䘱婪挸煋桐侩䭤怶䱐嚩ꍕ剌湄わ숪긹䬳倳㠵䵮싂䧍剶砷</w:t>
      </w:r>
      <w:r>
        <w:rPr/>
        <w:t>ꥋ⭰</w:t>
      </w:r>
      <w:r>
        <w:rPr/>
        <w:t>쵠卩</w:t>
      </w:r>
      <w:r>
        <w:rPr/>
        <w:t>ꕾ</w:t>
      </w:r>
      <w:r>
        <w:rPr/>
        <w:t>犩恭塺桹녣便瑇珍售坣戬숮楏猩⭰곂横</w:t>
      </w:r>
      <w:r>
        <w:rPr/>
        <w:t>ꤤ</w:t>
      </w:r>
      <w:r>
        <w:rPr/>
        <w:t>矂ꍰ彇晶㑐晟⑥쉰琫嚏쉠潨쉐儥杈晅䚩㕢㍊洴㤦⮡쎩湙녦㏂㕍矃揂㝨⽇④뽴䭮敚䰣换촽枻侥顁☽坦⎬쵕</w:t>
      </w:r>
      <w:r>
        <w:rPr/>
        <w:t>ꗂ</w:t>
      </w:r>
      <w:r>
        <w:rPr/>
        <w:t>橈</w:t>
      </w:r>
      <w:r>
        <w:rPr/>
        <w:t>ⱅ</w:t>
      </w:r>
      <w:r>
        <w:rPr/>
        <w:t>刬</w:t>
      </w:r>
      <w:r>
        <w:rPr/>
        <w:t>⡦⩶</w:t>
      </w:r>
      <w:r>
        <w:rPr/>
        <w:t>㌤뿎슏竎敹兕濎ꅫ砽쉭곂䎩쉎㙲쌸갵␨倲</w:t>
      </w:r>
      <w:r>
        <w:rPr/>
        <w:t>ⵍ</w:t>
      </w:r>
      <w:r>
        <w:rPr/>
        <w:t>ヂ挵ㅢ破슱쉅ㆮ斮盂㍱쉹機♧な睑䦥⩅䍉쌩쉚䉱녇ㅘ浌牑뼪깈卋楗㆘㵪睘⩶携䍁绂柂䍄你숷竂슡瘣杅㑱圣䮥</w:t>
      </w:r>
      <w:r>
        <w:rPr/>
        <w:t>⡥⩷</w:t>
      </w:r>
      <w:r>
        <w:rPr/>
        <w:t>㴻拂機뽸睍⥪쉂ꥰ剈㩁ꎣ欨摆䤦治轕㴹穃捠偂婮㋃</w:t>
      </w:r>
      <w:r>
        <w:rPr/>
        <w:t>꧂</w:t>
      </w:r>
      <w:r>
        <w:rPr/>
        <w:t>ꄣ爰硹䛂灃䧂䁭䭦䵒㐮参㕎䁲灙쏃ꎻ炬쎡䶿⦥卄瘻㟂秂欹奎뭮칗伩싂▮䥍片痃噕爣츻촱</w:t>
      </w:r>
      <w:r>
        <w:rPr/>
        <w:t>ꥒ</w:t>
      </w:r>
      <w:r>
        <w:rPr/>
        <w:t>䥒洨婒旂顪쉪ꥵ眬䌮⍍婪䮮敷뭉棂ꍉ悘쉔㕅꥗恔䅞⧂睹㭊䙸⹷砣ㅄ轐⚏㬯参뼸㣂⏂疩擂䷂⽎땷숯땾㩁쏂䝰묷쉪숷䰦숦䌪⿍▩䕷싎畈ざ楚乏⍑畑䩖⨨橾╹쉹㴊奧쉗乃쉟㨽䞩橔轇湥쉣㵞癷䨦숵䙡⭅쌫꥕㏂橘找㢡㴤㑒⹪吩旂祥䩆쏂Ⓙ䡺뮩䬳㍖녖ꍦ櫂睚␷</w:t>
      </w:r>
      <w:r>
        <w:rPr/>
        <w:t>⡇</w:t>
      </w:r>
      <w:r>
        <w:rPr/>
        <w:t>弱쉳唰슬坮</w:t>
      </w:r>
      <w:r>
        <w:rPr/>
        <w:t>ⱥ</w:t>
      </w:r>
      <w:r>
        <w:rPr/>
        <w:t>顇㭦焬乢牉깍</w:t>
      </w:r>
      <w:r>
        <w:rPr/>
        <w:t>⠳</w:t>
      </w:r>
      <w:r>
        <w:rPr/>
        <w:t>⽒슡캻材所繲쉘㨥慍瀺갳娪ꌪ癣췎㭱싂彊ꍠ挭쉴椴숺㡫㭆</w:t>
      </w:r>
      <w:r>
        <w:rPr/>
        <w:t>ꕡ☥</w:t>
      </w:r>
      <w:r>
        <w:rPr/>
        <w:t>䕭廂琳뭖</w:t>
      </w:r>
      <w:r>
        <w:rPr/>
        <w:t>ꕑ</w:t>
      </w:r>
      <w:r>
        <w:rPr/>
        <w:t>扢쉥洮</w:t>
      </w:r>
      <w:r>
        <w:rPr/>
        <w:t>ꕎ</w:t>
      </w:r>
      <w:r>
        <w:rPr/>
        <w:t>㡞百佨楲䡚题쉱촥厩拂瀮商朩싂吣숫伹卦沘桤♚⪬徘⽾㓂啕䠬쉡ㄬ싂㟂槂〨䡵塦Ⓜ夨潤䅥땖䱸㈽仂䡥榩⩙凂쉆扔땰갰灟抮晚⥑쉠仂亵</w:t>
      </w:r>
      <w:r>
        <w:rPr/>
        <w:t>ꦩ</w:t>
      </w:r>
      <w:r>
        <w:rPr/>
        <w:t>璻㵔⽈秂⭖沩䅎믃䕆䛎㭐㩉묰</w:t>
      </w:r>
      <w:r>
        <w:rPr/>
        <w:t>ⱡ</w:t>
      </w:r>
      <w:r>
        <w:rPr/>
        <w:t>㕚쉀⭷⬩䥫ꅒ㣂掩挲抩汧쉷漱末쉯ꆏ뼷䙌礵㡠깥猸焰</w:t>
      </w:r>
      <w:r>
        <w:rPr/>
        <w:t>⢻</w:t>
      </w:r>
      <w:r>
        <w:rPr/>
        <w:t>㖻㥘琪⩑栻佌怴値걇盂睍䩧썀⩍쵎⛂淂츭䐭㍌纮頽㑞뽓輦噖氹㥱㭰璬㌹싂╸㍓㔶숭業믂㣍乵辮穌⚱⴩⍘싂癹楞쉏迂⑒건垥⤬ヂ啣⵹⹋┬橾㣂ꄺ扚슿⵪搣滎歐⹇⴦䕦娫灭颿䀸ぶ熮濎숥犿⹶䒡碻</w:t>
      </w:r>
      <w:r>
        <w:rPr/>
        <w:t>ꤲ</w:t>
      </w:r>
      <w:r>
        <w:rPr/>
        <w:t>歂숽䁀䟂숥쉕ㅪ硳㥤渨㕧䱀ꌱ㴺䴴㫎쉣琦㫂䍹癅㕧㒘②煤䛂楮䰯䭭⴬⑧묩澣攻毂㈻췂쉚淃䑘⏂㑃㇂煁䅈䴯꥕걐땏牯㉠싂ꍰ쉗燂娬灪쉷嗂并⯂癠㝲渻뽈澡浥溱形䝬䣂急璩䙑⍇橚⏂</w:t>
      </w:r>
      <w:r>
        <w:rPr/>
        <w:t>ꖱ</w:t>
      </w:r>
      <w:r>
        <w:rPr/>
        <w:t>㡧뇂獌椯帤爭♁勂㑂呑欤䵭⩔噢杴佬춬夥ꅡ揂䩇⴪㣂㵕썵㑙⿂</w:t>
      </w:r>
      <w:r>
        <w:rPr/>
        <w:t>ꦮ</w:t>
      </w:r>
      <w:r>
        <w:rPr/>
        <w:t>쉆뽭</w:t>
      </w:r>
      <w:r>
        <w:rPr/>
        <w:t>ꤪ</w:t>
      </w:r>
      <w:r>
        <w:rPr/>
        <w:t>썔啙쉮歅焤湞刬瑴呔쉟嗂杇숦㤮⭬共싂䌬</w:t>
      </w:r>
      <w:r>
        <w:rPr/>
        <w:t>⣂</w:t>
      </w:r>
      <w:r>
        <w:rPr/>
        <w:t>ꕓ</w:t>
      </w:r>
      <w:r>
        <w:rPr/>
        <w:t>䁏樺氪숸兾쉍</w:t>
      </w:r>
      <w:r>
        <w:rPr/>
        <w:t>ⱷ</w:t>
      </w:r>
      <w:r>
        <w:rPr/>
        <w:t>瘴</w:t>
      </w:r>
      <w:r>
        <w:rPr/>
        <w:t>⡞</w:t>
      </w:r>
      <w:r>
        <w:rPr/>
        <w:t>幁춥娶㍐㝴㭯ꍲ兀乢싂䝳橩⍾焭媱癀쉔</w:t>
      </w:r>
      <w:r>
        <w:rPr/>
        <w:t>Ⱝ</w:t>
      </w:r>
      <w:r>
        <w:rPr/>
        <w:t>昦ぞ⍒搱숣㩟㡂癖ꇂ쉪櫂촵땒繷婄磂⨣㤰樵␻慏⤯⌴습颡奄넭쉵弴摦䘶㑑뽩</w:t>
      </w:r>
      <w:r>
        <w:rPr/>
        <w:t>ꕊ</w:t>
      </w:r>
      <w:r>
        <w:rPr/>
        <w:t>䡓剅㡭⨬⽹㣂</w:t>
      </w:r>
      <w:r>
        <w:rPr/>
        <w:t>ꕋ</w:t>
      </w:r>
      <w:r>
        <w:rPr/>
        <w:t>區穌梻</w:t>
      </w:r>
      <w:r>
        <w:rPr/>
        <w:t>ⱴ</w:t>
      </w:r>
      <w:r>
        <w:rPr/>
        <w:t>祣卾䁤</w:t>
      </w:r>
      <w:r>
        <w:rPr/>
        <w:t>ⵠ</w:t>
      </w:r>
      <w:r>
        <w:rPr/>
        <w:t>㡶쉘쏂彎쉟じ坪渴凂㈭㘩礭춏渦캥眪炻楘숫숥悵䰺㢵壂稽㉤䖵睐쉧湃ꅖ坣㑢ꆬ䑱上㋂뾥㌶쉷傩飂㵳䁎〨摏獠</w:t>
      </w:r>
      <w:r>
        <w:rPr/>
        <w:t>ⰻ</w:t>
      </w:r>
      <w:r>
        <w:rPr/>
        <w:t>杸ㅖ㠮牅敍⩵来䁫㉱婒ꥡ戵祊䀪㊬</w:t>
      </w:r>
      <w:r>
        <w:rPr/>
        <w:t>ꖩ</w:t>
      </w:r>
      <w:r>
        <w:rPr/>
        <w:t>ⱇ</w:t>
      </w:r>
      <w:r>
        <w:rPr/>
        <w:t>꧃</w:t>
      </w:r>
      <w:r>
        <w:rPr/>
        <w:t>갣ꄻ뭺㕟㛂캮䴬幨桙栱歡㕁烂穸⛂䮏䛂ꄪ楕流偤걙氦玩娽딩坁슥婉㍄抮䈫唨癶物묭㌷わ⪿匮烂♓轋㠯䡌顷顇㉱狂썭伪塭䡡瑦殩啯㙩╪䷂溿</w:t>
      </w:r>
      <w:r>
        <w:rPr/>
        <w:t>ⱎ</w:t>
      </w:r>
      <w:r>
        <w:rPr/>
        <w:t>抡䡬⩧晈瑐䚿⨫改剣玘ꄻ丫䱲䝚㫂䨲䑲</w:t>
      </w:r>
      <w:r>
        <w:rPr/>
        <w:t>ꔹ</w:t>
      </w:r>
      <w:r>
        <w:rPr/>
        <w:t>싂㨫㘣磎⬪♅壂瞥噺䎏湃转漳愻묦䗂狂歫䁥乹쵲厱┨冏넮㥔⼪樣㝱匶⍭㬹⸩⚻楯曂깡땟捣䚵潵檮䅀止灤泎塬</w:t>
      </w:r>
      <w:r>
        <w:rPr/>
        <w:t>⠲</w:t>
      </w:r>
      <w:r>
        <w:rPr/>
        <w:t>㍈䶣㐰꥕ꍍ㌷</w:t>
      </w:r>
      <w:r>
        <w:rPr/>
        <w:t>ꦏ</w:t>
      </w:r>
      <w:r>
        <w:rPr/>
        <w:t>䡖㉫幞桂싍칏娭㑓츳坥㷎輳땾牀瑖긮湟⩲⭓䍙ꎮ䑀⩹顎</w:t>
      </w:r>
      <w:r>
        <w:rPr/>
        <w:t>⡬</w:t>
      </w:r>
      <w:r>
        <w:rPr/>
        <w:t>桐묮썚敋剅⬬廂唣剖ꅩ慾硢檣畷䩂轣▏쉞쉅䤴斱猤浬桕婏╳牧勂穃츷䵣䍘⌸㎻⥱睔⩊⵺殻⼴ㄤꥥ䈨䪮㮘슣뭧破憥樺╉ꇃ䱤쉭㡠獣吽稽⎩嘬坹뭱촣飂㑷숮숺泂䕰♴恐吣䓂涏⧂犿䄵⧃䱣쉸止泂숷⩖婦녃딺㧂輻汅</w:t>
      </w:r>
      <w:r>
        <w:rPr/>
        <w:t>꧂</w:t>
      </w:r>
      <w:r>
        <w:rPr/>
        <w:t>쉖䡇䍷呓喬䣍⥠熱걵杭䄵䵊숷硞䫂㉳奧㧃飃吣</w:t>
      </w:r>
      <w:r>
        <w:rPr/>
        <w:t>ⴤ</w:t>
      </w:r>
      <w:r>
        <w:rPr/>
        <w:t>奩㊩灚⹴塃䵪⵳睾砲㙊㡮♗呔額撥䮻䅠䔵싂쉹佴쉔㏂啋瘫塷㑖潸癓Ⓜ㇂뭁扵㐩砯䢩顨搻恎燂獖犏䄵㵱껃櫎城掩츭㵗手숪쉵䑤</w:t>
      </w:r>
      <w:r>
        <w:rPr/>
        <w:t>ꤹ</w:t>
      </w:r>
      <w:r>
        <w:rPr/>
        <w:t>皩⑾優䁡숳⑏⤤微䉕橊䘽倽搤椹华㐷澿춣䙒䔨</w:t>
      </w:r>
      <w:r>
        <w:rPr/>
        <w:t>ꕧ</w:t>
      </w:r>
      <w:r>
        <w:rPr/>
        <w:t>숥숰䭹坋确㋂千쉧偅䜣싎元坮㔮彏䙤따녚泂ヂ</w:t>
      </w:r>
      <w:r>
        <w:rPr/>
        <w:t>ꤺ</w:t>
      </w:r>
      <w:r>
        <w:rPr/>
        <w:t>匬庡䲘츪깥슥奡䝟캩砲桚浰걱⥭便教</w:t>
      </w:r>
      <w:r>
        <w:rPr/>
        <w:t>ꥎ</w:t>
      </w:r>
      <w:r>
        <w:rPr/>
        <w:t>獅玏⨦敤쉤슮</w:t>
      </w:r>
      <w:r>
        <w:rPr/>
        <w:t>ꔷ</w:t>
      </w:r>
      <w:r>
        <w:rPr/>
        <w:t>磂彤ꏂ㬴獹倻楱勂㡓媩楨㚻奴䩋⩢壂Ⓧ䖘⍃⼴</w:t>
      </w:r>
      <w:r>
        <w:rPr/>
        <w:t>ꕇ</w:t>
      </w:r>
      <w:r>
        <w:rPr/>
        <w:t>㍫</w:t>
      </w:r>
      <w:r>
        <w:rPr/>
        <w:t>⡡</w:t>
      </w:r>
      <w:r>
        <w:rPr/>
        <w:t>䄭剌⼮⫂슏㝸愭촥琸㈩㭣䎩擂⍮䉌ꍑ歍겻⑏版嘳䥤▬썩䕮䥢⼲べ䈻㋂썰䁥浔㟎걐䑺㜽㑔춿㥀湗卐♒ㅒ♾卙</w:t>
      </w:r>
      <w:r>
        <w:rPr/>
        <w:t>ꕢ</w:t>
      </w:r>
      <w:r>
        <w:rPr/>
        <w:t>睶⩪⭹䥈</w:t>
      </w:r>
      <w:r>
        <w:rPr/>
        <w:t>⡅</w:t>
      </w:r>
      <w:r>
        <w:rPr/>
        <w:t>丱椫걂싂墵㗂戽㴽녩㮱⩈奾</w:t>
      </w:r>
      <w:r>
        <w:rPr/>
        <w:t>ꔺ</w:t>
      </w:r>
      <w:r>
        <w:rPr/>
        <w:t>敘䨊硂⫂僂㝠当녠╭쉓歟欫갹敓の吱䌣숨䅮手䙸⽈䇎ꥩ獠㭧⽳噉⯂䴽♪塸</w:t>
      </w:r>
      <w:r>
        <w:rPr/>
        <w:t>ꕗ</w:t>
      </w:r>
      <w:r>
        <w:rPr/>
        <w:t>䕎싂㕞䝯䝎⧍믂拂쉶掩硗쉠☯♟灩쏃뭔㨽ꎩ㋍湭繎㍀쉞㕴썧쉯⩖쵙싂秂池䩔佃䊿⥾슱숶쉵뽵卂总帶湦⩮儲倵쉈</w:t>
      </w:r>
      <w:r>
        <w:rPr/>
        <w:t>ꤴ</w:t>
      </w:r>
      <w:r>
        <w:rPr/>
        <w:t>㪱啧⑥숳滂顈歕㕳眳嚏㐰倽쵐쉑潏梣⩬彋奷挶找⬹슿㵄㇂䧂⼳䴰昻㭖ぃ汌嫂㍌㦻嘺꥕䑂숷䳂㩮깖⭶䭯뿂䘥昩䍄㈰绂が㧃䀣㘪뽭뇂䭰嗂⤤飂⦬佋㑨啵㖵煰</w:t>
      </w:r>
      <w:r>
        <w:rPr/>
        <w:t>ꤻ</w:t>
      </w:r>
      <w:r>
        <w:rPr/>
        <w:t>㬬깸确怴庱</w:t>
      </w:r>
      <w:r>
        <w:rPr/>
        <w:t>ꥅ</w:t>
      </w:r>
      <w:r>
        <w:rPr/>
        <w:t>㍅呶佄係⫂扙뽃渥숬㏂久稤忎㡥숵⹚媩䌫썔슣橦獞摁婒깚䁗䳃땴䵠汃㈺㩔轇쉔慟쉎싍晴圭㬦뼩䵬䊿媬婖♔딪④ㅍ煲潏硍ꍁ㖥浾⽆숳뽹䃍숲䝓磂䜭䜫痂뗂浟믂⹶惂ꅨ㙲뇂⵨敀쌮뼴㜯슩㉹═㡁縩父竃奄⍰䵁⩶㉖慶券颬䧂</w:t>
      </w:r>
      <w:r>
        <w:rPr/>
        <w:t>ꕵ</w:t>
      </w:r>
      <w:r>
        <w:rPr/>
        <w:t>䕫繦㩯㝟뮬숣轁䥺祖곂亩㔱⩵ꍦ䋂㭇飂뇍䕊ꅮ㑬츪⧂슩쵮</w:t>
      </w:r>
      <w:r>
        <w:rPr/>
        <w:t>⡭</w:t>
      </w:r>
      <w:r>
        <w:rPr/>
        <w:t>䥭㒵䮣眥⛂</w:t>
      </w:r>
      <w:r>
        <w:rPr/>
        <w:t>⡪</w:t>
      </w:r>
      <w:r>
        <w:rPr/>
        <w:t>㭶楊䵎슱♊牐刪煓䯂쉉쉈쉂焤⬩灾槃ꍡ嚵縩䕤夫카⍢䄶ꅁ奕䉯⍫뭪</w:t>
      </w:r>
      <w:r>
        <w:rPr/>
        <w:t>ꖘ</w:t>
      </w:r>
      <w:r>
        <w:rPr/>
        <w:t>㔻帻㝏䕕圪⨸㓂⦿쉊噎㡨画杖칚걃恧㡑捳♥㍅╒쉴扭惂䤰썓堽〽㥊㉵쉗슻칡埂습</w:t>
      </w:r>
      <w:r>
        <w:rPr/>
        <w:t>⡒</w:t>
      </w:r>
      <w:r>
        <w:rPr/>
        <w:t>䱙슩</w:t>
      </w:r>
      <w:r>
        <w:rPr/>
        <w:t>⠭</w:t>
      </w:r>
      <w:r>
        <w:rPr/>
        <w:t>碿슘倱扯</w:t>
      </w:r>
      <w:r>
        <w:rPr/>
        <w:t>ⴣ</w:t>
      </w:r>
      <w:r>
        <w:rPr/>
        <w:t>쉉㐰硬愨噹⺵唱⩯䙙唪ꎥ䭌汙彃啩䧂䝲㉰坁쉰洰땊┣⩤ꄩ쉰欻㯂썟딷攸䡴坮땕⑎㙾䒩䑮㝵牾쉅堺⤹䬥䎿杞偐㪻䒻뽞凂煩䭢⿂機䭭☪㌷浵堪偖숴ꌥ쉫獩偺偉슏㘮楮炏歡㉰乾쉄夽ꥯ畑㩗촨檩⛃斱㡧㉒숵</w:t>
      </w:r>
      <w:r>
        <w:rPr/>
        <w:t>ꕢ⑟</w:t>
      </w:r>
      <w:r>
        <w:rPr/>
        <w:t>췎呂땢묵㦘싂㢿吪츹㚮⵳</w:t>
      </w:r>
      <w:r>
        <w:rPr/>
        <w:t>ⵚ</w:t>
      </w:r>
      <w:r>
        <w:rPr/>
        <w:t>匳☲㭃〉卒슱</w:t>
      </w:r>
      <w:r>
        <w:rPr/>
        <w:t>ⱶ</w:t>
      </w:r>
      <w:r>
        <w:rPr/>
        <w:t>坺ㅦ瘹</w:t>
      </w:r>
      <w:r>
        <w:rPr/>
        <w:t>꧂ꕅ</w:t>
      </w:r>
      <w:r>
        <w:rPr/>
        <w:t>栴熿硤슱쉰</w:t>
      </w:r>
      <w:r>
        <w:rPr/>
        <w:t>ⱬ⡇</w:t>
      </w:r>
      <w:r>
        <w:rPr/>
        <w:t>뽤䍥䕳</w:t>
      </w:r>
      <w:r>
        <w:rPr/>
        <w:t>ꕀ</w:t>
      </w:r>
      <w:r>
        <w:rPr/>
        <w:t>盃畁습숪恗欰璿奙㘭䍑㬮☶</w:t>
      </w:r>
      <w:r>
        <w:rPr/>
        <w:t>꧂</w:t>
      </w:r>
      <w:r>
        <w:rPr/>
        <w:t>㞻㐳⭦ꍘ摷䟂瑦轃⨶瀽⪮瓂祉ꎿ悬㨰参⿂甴䓂⺱眊</w:t>
      </w:r>
      <w:r>
        <w:rPr/>
        <w:t>⢡</w:t>
      </w:r>
      <w:r>
        <w:rPr/>
        <w:t>㎘煭䛂潾ㄤ堵㡍椪쉮⸣呋伭庮祀슩☸㌪숫䩀㍨</w:t>
      </w:r>
      <w:r>
        <w:rPr/>
        <w:t>ꔨ</w:t>
      </w:r>
      <w:r>
        <w:rPr/>
        <w:t>쉤䙾痂慆朮咩昬䦏繺쉗</w:t>
      </w:r>
      <w:r>
        <w:rPr/>
        <w:t>Ⱘ</w:t>
      </w:r>
      <w:r>
        <w:rPr/>
        <w:t>氳䙙㫂䐯⩺桤兏⺿▬䴹潫䷂獡쉡繅剗⬣娳숷습繏뽰傡㍭땊湰䰫ꌵ㥾態㠩⩓㠪磂숪䅢쉗쌳㎿塩䱢쉃☸䗂╒扖䉇挻䅗䷂睱犩㔥⭴な⥈썓땉眸㌤恏䎿橾淍㥖彣ꎥ悻㜨㭋奁㵖숵⮥⩤층㝎쉭㵧♞䭃䱎㨩䍳쉓潂⭀╙㇂恈朰⑖䩠塞쉳牮㨥灃剄ꍙ槃땋⽓晃뽤</w:t>
      </w:r>
      <w:r>
        <w:rPr/>
        <w:t>⡙</w:t>
      </w:r>
      <w:r>
        <w:rPr/>
        <w:t>숵幚㭸頸⹄</w:t>
      </w:r>
      <w:r>
        <w:rPr/>
        <w:t>ꕁ</w:t>
      </w:r>
      <w:r>
        <w:rPr/>
        <w:t>츻䰩⍄示⸳犬捗渹걐临䊩㤣◂䘮╁쉱坤媏싂쉮ꍪ彩檿䘣㕠璩桎껎땯쉕瑣쵩뾻呉䱹⽠輶充숺䡖칆</w:t>
      </w:r>
      <w:r>
        <w:rPr/>
        <w:t>ⱒ</w:t>
      </w:r>
      <w:r>
        <w:rPr/>
        <w:t>侏年숯숮捲걊㟎쉴㡦䩣堵䥹噋珂癲䛂뗂쉕倥橤⹩㇂딭㵄塶䕬儥湔넹慶帪橕顺䵅䅭倲琪㎏䌤獕⾏䎱숪䉎怪쉢䨽싂歆爪廂숷</w:t>
      </w:r>
      <w:r>
        <w:rPr/>
        <w:t>꥓⎣</w:t>
      </w:r>
      <w:r>
        <w:rPr/>
        <w:t>潌㥠Ⓜ塹ꅾ䙉栴䜳ꥷ䢻䵂乲䕆浇</w:t>
      </w:r>
      <w:r>
        <w:rPr/>
        <w:t>ꖥ⫂</w:t>
      </w:r>
      <w:r>
        <w:rPr/>
        <w:t>穗숲䅲슣⾮埂爳桶ꅪ䘨猩⪿숵⌶</w:t>
      </w:r>
      <w:r>
        <w:rPr/>
        <w:t>ⵃ</w:t>
      </w:r>
      <w:r>
        <w:rPr/>
        <w:t>䆣슥걑츩瑅繬䎘抩瑧⹇☶啍慨䫎㷂竂济Ⓨ嫂㭅⽾⸷祹㩐깬슱⨰奉杄쉦걉⌫碘䷂</w:t>
      </w:r>
      <w:r>
        <w:rPr/>
        <w:t>ꥒ</w:t>
      </w:r>
      <w:r>
        <w:rPr/>
        <w:t>乕쉎쵮橃㭓犥忂穲串㑎滂㩵⪮뽶塰㟂</w:t>
      </w:r>
      <w:r>
        <w:rPr/>
        <w:t>ꔫ</w:t>
      </w:r>
      <w:r>
        <w:rPr/>
        <w:t>穭穄⽇䐪灖쵵썚䞵偠</w:t>
      </w:r>
      <w:r>
        <w:rPr/>
        <w:t>ꦣ</w:t>
      </w:r>
      <w:r>
        <w:rPr/>
        <w:t>奠䙬싂⏂濂奎灣氲啗椦뭵㕧</w:t>
      </w:r>
      <w:r>
        <w:rPr/>
        <w:t>⡔</w:t>
      </w:r>
      <w:r>
        <w:rPr/>
        <w:t>癦묫漻䥲䡐乐䧃┺⩪浂쉸ㄱ⍒숬柂⻂䋂숹⾏㙦矎捀徻幡摮㍹싎숣딣塚㟂숺쉉쉶쉀愵㴳</w:t>
      </w:r>
      <w:r>
        <w:rPr/>
        <w:t>ⲩ</w:t>
      </w:r>
      <w:r>
        <w:rPr/>
        <w:t>⿍入㛂敩㬯佱</w:t>
      </w:r>
    </w:p>
    <w:p>
      <w:pPr>
        <w:pStyle w:val="PreformattedText"/>
        <w:bidi w:val="0"/>
        <w:spacing w:before="0" w:after="0"/>
        <w:jc w:val="left"/>
        <w:rPr/>
      </w:pPr>
      <w:r>
        <w:rPr/>
        <w:t>ꦩ</w:t>
      </w:r>
      <w:r>
        <w:rPr/>
        <w:t>䍮⭳㩾瓎棂</w:t>
      </w:r>
      <w:r>
        <w:rPr/>
        <w:t>ꕭ</w:t>
      </w:r>
      <w:r>
        <w:rPr/>
        <w:t>喬繲묦䘺ꎘ妬쉪灏爻㙾夯⿂搩䮮㶣睧ꅍ슥䵯儰쉺쉅働戶碩ォ畀⪥䈱묬檮</w:t>
      </w:r>
      <w:r>
        <w:rPr/>
        <w:t>ꕑ</w:t>
      </w:r>
      <w:r>
        <w:rPr/>
        <w:t>淂싃捀쉣喱㟂佨㥟湡ꥭ싂睞⤰弹濃슮䡠</w:t>
      </w:r>
      <w:r>
        <w:rPr/>
        <w:t>ⱍ</w:t>
      </w:r>
      <w:r>
        <w:rPr/>
        <w:t>喵슮싂숤쎏䕏榱杄쉆塵뾣㴱䥦䱇뼬뗂䩡ㅱ睓㧂䵉婳슻棂刭晬ㄴ㒩呟ㅒ塐礩⫂瑎㡉䝭割㞩㍬┲깞</w:t>
      </w:r>
      <w:r>
        <w:rPr/>
        <w:t>ⵎ</w:t>
      </w:r>
      <w:r>
        <w:rPr/>
        <w:t>極浸榣摯⩭噀䊥⍆ꅶ䁩⺣쉤䅏♏僂䄷夤컂녈㪮쉠刊</w:t>
      </w:r>
      <w:r>
        <w:rPr/>
        <w:t>ꦻ</w:t>
      </w:r>
      <w:r>
        <w:rPr/>
        <w:t>슏㝀卒뼶獃숪㬻촣是獑轴瑡幬쉐</w:t>
      </w:r>
      <w:r>
        <w:rPr/>
        <w:t>꧂</w:t>
      </w:r>
      <w:r>
        <w:rPr/>
        <w:t>仂唻畟溬婳娶恡땮へ䶩컂併</w:t>
      </w:r>
      <w:r>
        <w:rPr/>
        <w:t>Ⱪ</w:t>
      </w:r>
      <w:r>
        <w:rPr/>
        <w:t>獘딵㉂盍䝷⥹ㅤ幕싃㡣梵</w:t>
      </w:r>
      <w:r>
        <w:rPr/>
        <w:t>Ⲙ</w:t>
      </w:r>
      <w:r>
        <w:rPr/>
        <w:t>歆ꅫ⽮瑚䓎쉆쵀걏⩺癲䛎中쉔暡⭇䔥爯</w:t>
      </w:r>
      <w:r>
        <w:rPr/>
        <w:t>⡤</w:t>
      </w:r>
      <w:r>
        <w:rPr/>
        <w:t>䖡硣☤穣則係숩参戣⵩潷怴䩓㩵睺싂츪⍚⫂㨴䆵杮却䉺䵂깟⩫⫎檱䘯㟂未㍊⹋㮡쉘浺桎㗂쉌顄汋㡓슬쏂䕇뽳嚬숤䁙ꅖ汣偊穃兩⍍⼬䧍恏䥭ꍖ晬츪䷂枏쏍婄㚿ꅐ㌫汹쉁敥場䄱啐</w:t>
      </w:r>
      <w:r>
        <w:rPr/>
        <w:t>꧂</w:t>
      </w:r>
      <w:r>
        <w:rPr/>
        <w:t>婺쉭슱彅牎⾵ꍁ慳㪏㉐ꏂ㮘⽠幋</w:t>
      </w:r>
      <w:r>
        <w:rPr/>
        <w:t>Ⱟ</w:t>
      </w:r>
      <w:r>
        <w:rPr/>
        <w:t>숳抏䀦敹숪洵슩奖⫂⫂㍮숹䈶╙畧牖坟癰卵怯案╸㴨獉䨹洴竂牒㞮㝐녒扲㩙⍷녚犩瑕</w:t>
      </w:r>
      <w:r>
        <w:rPr/>
        <w:t>ⶣ␮</w:t>
      </w:r>
      <w:r>
        <w:rPr/>
        <w:t>嘪⥄硡坺央㑇䥐焻洤㬭桍䁎㙠⨰㝵䮥却껂樶</w:t>
      </w:r>
      <w:r>
        <w:rPr/>
        <w:t>ⵠ</w:t>
      </w:r>
      <w:r>
        <w:rPr/>
        <w:t>圫扟걁偕妣っ䙠犮掩㷃䥗弪繏汃咩禩㕇䗂嗎昩傻⽁䥦婫婒</w:t>
      </w:r>
      <w:r>
        <w:rPr/>
        <w:t>Ⲙ</w:t>
      </w:r>
      <w:r>
        <w:rPr/>
        <w:t>㩇頷䉐獡漲싂娦嘴숸穔䟂は喩湄㥡塪ꍹ熩昸敡⽦쉦㙃⪻儰桗栦㮬뽞橠㙬꥚䄦㝶坍⧂䩠⽁さꥸ묪愵⼻慥㝪칞扚佥礬奀◂乙瘬⫂칵晗㋂㞿呵㬵⩦洸</w:t>
      </w:r>
      <w:r>
        <w:rPr/>
        <w:t>ⱔ</w:t>
      </w:r>
      <w:r>
        <w:rPr/>
        <w:t>畤暥洩</w:t>
      </w:r>
      <w:r>
        <w:rPr/>
        <w:t>ꦏⵂꥀ</w:t>
      </w:r>
      <w:r>
        <w:rPr/>
        <w:t>佴〪쉂橳쉎焺ㄦ绂䕀丹噧䁂徵</w:t>
      </w:r>
      <w:r>
        <w:rPr/>
        <w:t>ꤣ</w:t>
      </w:r>
      <w:r>
        <w:rPr/>
        <w:t>牸堵긴係뽇绍捪轲㐫汏晀忍⩹⑧噞瑺♮</w:t>
      </w:r>
      <w:r>
        <w:rPr/>
        <w:t>ꔵ</w:t>
      </w:r>
      <w:r>
        <w:rPr/>
        <w:t>礤歠놱听춿內係偢슻姂曃숲畉剄쉷仍⥊┭</w:t>
      </w:r>
      <w:r>
        <w:rPr/>
        <w:t>Ɽ</w:t>
      </w:r>
      <w:r>
        <w:rPr/>
        <w:t>眷ꎥ恃抵噘圳</w:t>
      </w:r>
      <w:r>
        <w:rPr/>
        <w:t>꧂</w:t>
      </w:r>
      <w:r>
        <w:rPr/>
        <w:t>Ⱖ</w:t>
      </w:r>
      <w:r>
        <w:rPr/>
        <w:t>묬乤䑁䙗瀪癬捲瑴猻扴挱ㄣ䙁☹檘彈䟂묫</w:t>
      </w:r>
      <w:r>
        <w:rPr/>
        <w:t>ꕠ</w:t>
      </w:r>
      <w:r>
        <w:rPr/>
        <w:t>澘䉫䙷쉘ꥧ员悿穆䊡⿂兞ꥯ쉧䗂䀪츰㙙湞夨悡㍄䰷슮敬䔻䉡敱ꌫ伮睢쉔窿ꄷ⸽サ</w:t>
      </w:r>
      <w:r>
        <w:rPr/>
        <w:t>ꕄ</w:t>
      </w:r>
      <w:r>
        <w:rPr/>
        <w:t>녉뽮</w:t>
      </w:r>
      <w:r>
        <w:rPr/>
        <w:t>ⱬ</w:t>
      </w:r>
      <w:r>
        <w:rPr/>
        <w:t>惂憣</w:t>
      </w:r>
      <w:r>
        <w:rPr/>
        <w:t>ꤣ</w:t>
      </w:r>
      <w:r>
        <w:rPr/>
        <w:t>楦榮</w:t>
      </w:r>
      <w:r>
        <w:rPr/>
        <w:t>ⱪ⑤</w:t>
      </w:r>
      <w:r>
        <w:rPr/>
        <w:t>䢵뼣捉牃╨㩒녢牷椯徬촦顖䭖㭡싂繦㩱灸瘫攽딫쉫㉚敦䖵卖傻</w:t>
      </w:r>
      <w:r>
        <w:rPr/>
        <w:t>ꥑ</w:t>
      </w:r>
      <w:r>
        <w:rPr/>
        <w:t>搲彶㘣曂朱㔨㬵싂걙搨쉑橚盎㝬䋂癖싂쵠幉櫂輵Ⓧ剮⨪参ꍫ禡慬㡅瘩</w:t>
      </w:r>
      <w:r>
        <w:rPr/>
        <w:t>ꥑ</w:t>
      </w:r>
      <w:r>
        <w:rPr/>
        <w:t>祘匨顬</w:t>
      </w:r>
      <w:r>
        <w:rPr/>
        <w:t>ꤨ</w:t>
      </w:r>
      <w:r>
        <w:rPr/>
        <w:t>⽚绂晗别䕸㭆ꌵ깴轙乓ꌥ惃싂쉘㴫䠭牄싂盂刊犩煯䩥ꥥ슩뿂嚡♪哃⚱䛍㉭숻味噆䭭㈱䱪</w:t>
      </w:r>
      <w:r>
        <w:rPr/>
        <w:t>⡞</w:t>
      </w:r>
      <w:r>
        <w:rPr/>
        <w:t>숪湯殮嫂奟呆㕗摒숻昬惂杋輸㦏恖䙚</w:t>
      </w:r>
      <w:r>
        <w:rPr/>
        <w:t>ꤤ</w:t>
      </w:r>
      <w:r>
        <w:rPr/>
        <w:t>価⎏扏捍╇칮偙쉷䠯欷숨敩㵴纵硬瓂睬䂡䆣䥥卶쉏硩䛂녬礶係搤⼥湕〩</w:t>
      </w:r>
      <w:r>
        <w:rPr/>
        <w:t>ꤸ</w:t>
      </w:r>
      <w:r>
        <w:rPr/>
        <w:t>쉏潁⽡仂溻兾摖城恇䕫⹖ゥ搩歑쉥唪佪㊻䲏浦㡨</w:t>
      </w:r>
      <w:r>
        <w:rPr/>
        <w:t>ꤪ</w:t>
      </w:r>
      <w:r>
        <w:rPr/>
        <w:t>䑪㥀♞婹噩倸쉬㭆彩洮湁稦瘰</w:t>
      </w:r>
      <w:r>
        <w:rPr/>
        <w:t>ꗂ</w:t>
      </w:r>
      <w:r>
        <w:rPr/>
        <w:t>椯唥ꥱ倸囂势礨⚻槂⧎䁎♦⭨歀딪╵灨ꍃ쉗䰭뽏</w:t>
      </w:r>
      <w:r>
        <w:rPr/>
        <w:t>ⱋ</w:t>
      </w:r>
      <w:r>
        <w:rPr/>
        <w:t>桉䆵夦㬤皘烂쉴䠽䅚⼭㡖穐</w:t>
      </w:r>
      <w:r>
        <w:rPr/>
        <w:t>ⱟ</w:t>
      </w:r>
      <w:r>
        <w:rPr/>
        <w:t>娪䱳㧂䛂仂㆏搳涮쉈</w:t>
      </w:r>
      <w:r>
        <w:rPr/>
        <w:t>ⵚ</w:t>
      </w:r>
      <w:r>
        <w:rPr/>
        <w:t>劏䩇䭯䉈꥘畘쉮⭴ꏂ硇顏捊泂⩫⍨瘭㡤䵬繫噓뭯쉎啯</w:t>
      </w:r>
      <w:r>
        <w:rPr/>
        <w:t>ꦣ◂</w:t>
      </w:r>
      <w:r>
        <w:rPr/>
        <w:t>淂瑖ꌤ顇堻倯戣穐焷㛂枱⍥嘸썶炘亥恹剑擂⹟썤</w:t>
      </w:r>
      <w:r>
        <w:rPr/>
        <w:t>ꔷ</w:t>
      </w:r>
      <w:r>
        <w:rPr/>
        <w:t>敩⼯쉳愮</w:t>
      </w:r>
      <w:r>
        <w:rPr/>
        <w:t>꥟</w:t>
      </w:r>
      <w:r>
        <w:rPr/>
        <w:t>칳究䑰䉰乁㝪쉨⸶杹䨸ㄩꥫ晃㌤硦頽仂癱</w:t>
      </w:r>
      <w:r>
        <w:rPr/>
        <w:t>⣂</w:t>
      </w:r>
      <w:r>
        <w:rPr/>
        <w:t>䭯卲璏䍉⩪쉱牄ꥴ슮䃂䍙⭯딦吴木⽾煓쉣┺쉶匫穁</w:t>
      </w:r>
      <w:r>
        <w:rPr/>
        <w:t>ꔻ</w:t>
      </w:r>
      <w:r>
        <w:rPr/>
        <w:t>爪ヂ噮칢獪㊻さ彀楌迂睅쉌</w:t>
      </w:r>
      <w:r>
        <w:rPr/>
        <w:t>ꗃ</w:t>
      </w:r>
      <w:r>
        <w:rPr/>
        <w:t>塙땟㴮浲쉂쉊㝏湏浪⩈䅑睏扣撣☨⨤떏</w:t>
      </w:r>
      <w:r>
        <w:rPr/>
        <w:t>ⴺ⍢</w:t>
      </w:r>
      <w:r>
        <w:rPr/>
        <w:t>橷㡳匮扢砫⨷⹇칳㛎塪劏奉䵡滍乷橉輤⭐呢썯䤥䰮</w:t>
      </w:r>
      <w:r>
        <w:rPr/>
        <w:t>ꖩ</w:t>
      </w:r>
      <w:r>
        <w:rPr/>
        <w:t>䙠㙠佗슩扟廂땶㤴ꌭ轂⹶䨨쉗무</w:t>
      </w:r>
      <w:r>
        <w:rPr/>
        <w:t>ⴣ</w:t>
      </w:r>
      <w:r>
        <w:rPr/>
        <w:t>ꥄ</w:t>
      </w:r>
      <w:r>
        <w:rPr/>
        <w:t>伪煵숹뿃쉞㡵쌪擂卥埂䢻㮡쉕䝌⩥䔣</w:t>
      </w:r>
      <w:r>
        <w:rPr/>
        <w:t>꧂</w:t>
      </w:r>
      <w:r>
        <w:rPr/>
        <w:t>塋㙢砫츰狍</w:t>
      </w:r>
      <w:r>
        <w:rPr/>
        <w:t>꤭</w:t>
      </w:r>
      <w:r>
        <w:rPr/>
        <w:t>㨦刵滂参癉뽫䣍潫漰㕓㠬湳䖩녁䄴啰琳灩祱䯎澬䙔櫍猪涬</w:t>
      </w:r>
      <w:r>
        <w:rPr/>
        <w:t>⡎</w:t>
      </w:r>
      <w:r>
        <w:rPr/>
        <w:t>哂硔㥶淃촸⽪氮긫眥恵㟂⿂</w:t>
      </w:r>
      <w:r>
        <w:rPr/>
        <w:t>⡂</w:t>
      </w:r>
      <w:r>
        <w:rPr/>
        <w:t>獨⦣刳畖</w:t>
      </w:r>
      <w:r>
        <w:rPr/>
        <w:t>ⶩ</w:t>
      </w:r>
      <w:r>
        <w:rPr/>
        <w:t>䞮♵㎣</w:t>
      </w:r>
      <w:r>
        <w:rPr/>
        <w:t>ꕥ</w:t>
      </w:r>
      <w:r>
        <w:rPr/>
        <w:t>瀩㥆䉦辵㉸뭄♬⹰쉢侣</w:t>
      </w:r>
      <w:r>
        <w:rPr/>
        <w:t>ꖡ</w:t>
      </w:r>
      <w:r>
        <w:rPr/>
        <w:t>ヂ䳂夲㡌싂㝧☳坧⩬⾥⵹凎숨뿂䅣栣㮱带</w:t>
      </w:r>
      <w:r>
        <w:rPr/>
        <w:t>Ⱬ</w:t>
      </w:r>
      <w:r>
        <w:rPr/>
        <w:t>䉗牊乒</w:t>
      </w:r>
      <w:r>
        <w:rPr/>
        <w:t>ꥃⷂ</w:t>
      </w:r>
      <w:r>
        <w:rPr/>
        <w:t>䢵츨㪡儹椩䕏乶彑㑏㔸啹</w:t>
      </w:r>
      <w:r>
        <w:rPr/>
        <w:t>ⲥ</w:t>
      </w:r>
      <w:r>
        <w:rPr/>
        <w:t>䣂甯뽮接獌슡ꌫ徣顫濍ꥳ⬷</w:t>
      </w:r>
      <w:r>
        <w:rPr/>
        <w:t>ⲡ⡭</w:t>
      </w:r>
      <w:r>
        <w:rPr/>
        <w:t>轓썀姂췃帥䁉</w:t>
      </w:r>
      <w:r>
        <w:rPr/>
        <w:t>꧃</w:t>
      </w:r>
      <w:r>
        <w:rPr/>
        <w:t>㋂</w:t>
      </w:r>
      <w:r>
        <w:rPr/>
        <w:t>ⱟ⹰</w:t>
      </w:r>
      <w:r>
        <w:rPr/>
        <w:t>䁗怺䩱꥞쉓㠪⏂䜵</w:t>
      </w:r>
      <w:r>
        <w:rPr/>
        <w:t>ꕧ⹇ꤨ</w:t>
      </w:r>
      <w:r>
        <w:rPr/>
        <w:t>⿂䚱䙈怤彷䊘䵁䬻䕇⥌顏</w:t>
      </w:r>
      <w:r>
        <w:rPr/>
        <w:t>Ⱛ☫</w:t>
      </w:r>
      <w:r>
        <w:rPr/>
        <w:t>䕈発癑쵉싎숲輪䑙梬긷䝥塙</w:t>
      </w:r>
      <w:r>
        <w:rPr/>
        <w:t>ⱇ⹊</w:t>
      </w:r>
      <w:r>
        <w:rPr/>
        <w:t>䭀契穒䨴䏂轏癍쉁偉坷題䕸깍숤圹呂稹㜊뾱ㅨ瞘䊡墮据刣䩆珂㧂뽨⭰䰪쉐恴ꍅ暘唥獙⩠쉀⥮쉳呢獕㥆슬䭡牮縸쉟奃囂쉁噾칱坰㘻杦⭐뽟걳夻猶쉍䵠⪻琤⾏汦㊩奄浭숬⥬瑕䖬뭁⭗䓍溻⍲㌬㔺慈딮㔯츺쉳橯し楂</w:t>
      </w:r>
      <w:r>
        <w:rPr/>
        <w:t>ꤩ</w:t>
      </w:r>
      <w:r>
        <w:rPr/>
        <w:t>䉴숻㨷ㅑ〴圱썖뽆슬</w:t>
      </w:r>
      <w:r>
        <w:rPr/>
        <w:t>ꗂ</w:t>
      </w:r>
      <w:r>
        <w:rPr/>
        <w:t>㑹쉠頣⾻仂⒥㈩癦⥫サ砥㥈䋂癪亏汁劵奉⫂輯硕꧎珂幰㗂ㄬ䊏땒忂熥皣⑺䞮㚬頣긣悱噋䆥쉦츭㜷㠵</w:t>
      </w:r>
      <w:r>
        <w:rPr/>
        <w:t>ꥄ</w:t>
      </w:r>
      <w:r>
        <w:rPr/>
        <w:t>쵖䉚硈따쉗奡╴</w:t>
      </w:r>
      <w:r>
        <w:rPr/>
        <w:t>Ⳃ</w:t>
      </w:r>
      <w:r>
        <w:rPr/>
        <w:t>䅯䢣煨</w:t>
      </w:r>
      <w:r>
        <w:rPr/>
        <w:t>ⲿ</w:t>
      </w:r>
      <w:r>
        <w:rPr/>
        <w:t>ㆱ穂쉣祂䭫⦡뇍灂払㶥뽵쉙癵颿刵䔯縦㩟⍸⭘⹩漩娻</w:t>
      </w:r>
      <w:r>
        <w:rPr/>
        <w:t>ꔨ</w:t>
      </w:r>
      <w:r>
        <w:rPr/>
        <w:t>쉓㴤⥮嗂啯쉘噶뽪䞱亡㮣渪숯挶⦮䈻ꎬ㛍摾呉⩵迂ㅺ▵숨쉉㗂ꅗ晌걣⵮䩖䉪쉭惂佅⸸ꅴ啭</w:t>
      </w:r>
      <w:r>
        <w:rPr/>
        <w:t>⠮</w:t>
      </w:r>
      <w:r>
        <w:rPr/>
        <w:t>呱쉥灦杉琻煎嘯㠪뗂ꍺ</w:t>
      </w:r>
      <w:r>
        <w:rPr/>
        <w:t>Ⳃ⌬</w:t>
      </w:r>
      <w:r>
        <w:rPr/>
        <w:t>礣뼸琩空湡䀩䐰灄㮘뽗桴歋煶쉑横䝞쉈䁶뽅㥒卆녣㔽</w:t>
      </w:r>
      <w:r>
        <w:rPr/>
        <w:t>ⱆ</w:t>
      </w:r>
      <w:r>
        <w:rPr/>
        <w:t>牞⸣䫂滂伦扂㔬䀪ㅟ쉄숥ꥣ兟䦮䝚䱮㖏숸⭕秂晧坟櫂䩕습묰朵倶䡰杣扴䤨敹啸㬮到⽴㜭佧捔땸⤶塂㕕买甭啍</w:t>
      </w:r>
      <w:r>
        <w:rPr/>
        <w:t>ⶱ</w:t>
      </w:r>
      <w:r>
        <w:rPr/>
        <w:t>捶煠ㄹ숳䉱䭵㍪歀塁㵋俎⦣쉺湬祕媣牡乆〲㑯灇溮䥣땣츮㴥琲썩慁</w:t>
      </w:r>
      <w:r>
        <w:rPr/>
        <w:t>⢩</w:t>
      </w:r>
      <w:r>
        <w:rPr/>
        <w:t>ꍊ</w:t>
      </w:r>
      <w:r>
        <w:rPr/>
        <w:t>⡨</w:t>
      </w:r>
      <w:r>
        <w:rPr/>
        <w:t>뮡㩦坒䎮썰橱싂ꏂ春牆ꄮ츱</w:t>
      </w:r>
      <w:r>
        <w:rPr/>
        <w:t>ꤴ</w:t>
      </w:r>
      <w:r>
        <w:rPr/>
        <w:t>⼦䝩础㡷噠쌽숮숹幘쉚⭺깒쵗</w:t>
      </w:r>
      <w:r>
        <w:rPr/>
        <w:t>ꗂ</w:t>
      </w:r>
      <w:r>
        <w:rPr/>
        <w:t>⺣牧⥷癁烂䱇硣뿂㍔楓刨䭗걶ご㒬昺⨺썪䎱⿂䋎䧂⩣䠣慱</w:t>
      </w:r>
      <w:r>
        <w:rPr/>
        <w:t>꧂</w:t>
      </w:r>
      <w:r>
        <w:rPr/>
        <w:t>灆顅</w:t>
      </w:r>
      <w:r>
        <w:rPr/>
        <w:t>ꔩ⭖⩵</w:t>
      </w:r>
      <w:r>
        <w:rPr/>
        <w:t>焫噧춥䉠僂㵾⑫⩙쉲␺湢</w:t>
      </w:r>
      <w:r>
        <w:rPr/>
        <w:t>ⰻ⍺</w:t>
      </w:r>
      <w:r>
        <w:rPr/>
        <w:t>ꌵ碩䃂䔺칭䅪拎ꆘ㕱䑖礩ꅦ㭄딲琤湵깩갪쵷⫂㚬䑢ꍴヂ唯숰</w:t>
      </w:r>
      <w:r>
        <w:rPr/>
        <w:t>ⱅ</w:t>
      </w:r>
      <w:r>
        <w:rPr/>
        <w:t>䄸弪㶮䅢┺⑪摢場ぎ欸味䩚恮娷⽵奭䌲䭦䝐㵤⽤⧂⩺㮮⩥氽⥚쉺㑶拂梩㑪⍨䨬䬷塷╏煹匨썸䅀㕩丬⽌쉫䝦ꥳ浶佐㊘䂡桃厘禿愵칟癫縹埂䅖杂氥숽</w:t>
      </w:r>
      <w:r>
        <w:rPr/>
        <w:t>ꦮ</w:t>
      </w:r>
      <w:r>
        <w:rPr/>
        <w:t>깵ぢ쵫昣⌳⍠긪顆깟䑋朹摓쉑</w:t>
      </w:r>
      <w:r>
        <w:rPr/>
        <w:t>ꥆ</w:t>
      </w:r>
      <w:r>
        <w:rPr/>
        <w:t>轹㔣䭀杯⹢恔땫슡漵쉭쉅컂䡪ꄬ♅딪頊祳ㅆ剋㭉䥲㊩戨㈨啔猨瘽攲殿촤埂⑘歍欱掘⩫쉉⚘䔭</w:t>
      </w:r>
      <w:r>
        <w:rPr/>
        <w:t>⡦</w:t>
      </w:r>
      <w:r>
        <w:rPr/>
        <w:t>䇂乒䘽矃祔刴☥洶쉚潀眫禥睂뭚␴䝩䤥</w:t>
      </w:r>
      <w:r>
        <w:rPr/>
        <w:t>ⵈ</w:t>
      </w:r>
      <w:r>
        <w:rPr/>
        <w:t>겱牌窿䝧쉆䉶</w:t>
      </w:r>
      <w:r>
        <w:rPr/>
        <w:t>Ⱓ⥆</w:t>
      </w:r>
      <w:r>
        <w:rPr/>
        <w:t>涬쉭㜮</w:t>
      </w:r>
      <w:r>
        <w:rPr/>
        <w:t>Ⱜ</w:t>
      </w:r>
      <w:r>
        <w:rPr/>
        <w:t>堸桰獵凂䝈䬷椲ꄣ䮥敎伱窩⭏䑺〩奓㉵幠廃亻瑶幟䛃核♊</w:t>
      </w:r>
      <w:r>
        <w:rPr/>
        <w:t>ꥊ</w:t>
      </w:r>
      <w:r>
        <w:rPr/>
        <w:t>啗橣쉕穩뽔剦瘳摆歳榣硋䍷氤숴쉭숺硠お⽷쵎</w:t>
      </w:r>
      <w:r>
        <w:rPr/>
        <w:t>ⴹ</w:t>
      </w:r>
      <w:r>
        <w:rPr/>
        <w:t>煲⩘슮ꏃ祠㯂뼤秂顊着쉐坒淃朹之卑焴䁵偂〹晭䈥汨곃㗂幭ꎮ䨰츩瑆ㄶ♷〲䙫뽁䛂쉮机㍁輯</w:t>
      </w:r>
      <w:r>
        <w:rPr/>
        <w:t>ⰳ</w:t>
      </w:r>
      <w:r>
        <w:rPr/>
        <w:t>稵埍䆏硳⽷呮⌷捏摮祂ㆡ䳂你쏂䡟䨻䋎묱劘䤶쉯䬲</w:t>
      </w:r>
      <w:r>
        <w:rPr/>
        <w:t>꧂╏</w:t>
      </w:r>
      <w:r>
        <w:rPr/>
        <w:t>縱쉪㭷浂桰슥匸㝚碣ꆩ㵴恫旂䡳㕓睺勍牲</w:t>
      </w:r>
      <w:r>
        <w:rPr/>
        <w:t>ⱥ</w:t>
      </w:r>
      <w:r>
        <w:rPr/>
        <w:t>併䟎縱䭒杀塟㍮숵㭇㡚珂䁋숥뾩䠴迂凂㪿十䁹⩴䗎睅癴儥</w:t>
      </w:r>
      <w:r>
        <w:rPr/>
        <w:t>⠻♒</w:t>
      </w:r>
      <w:r>
        <w:rPr/>
        <w:t>䡒㥡썰</w:t>
      </w:r>
      <w:r>
        <w:rPr/>
        <w:t>ꦘ</w:t>
      </w:r>
      <w:r>
        <w:rPr/>
        <w:t>긵쉀圪帹쉋幘쉰슬噕쉊⹁싂椬堬䲣녕呖⥸歓䥲棎䃎▬毃亵싂奄䅆갹勂坂쉪乃⹯繳煆辏呴䐮瑖䰪坮渹怯ꏂ㌮㤣慉숳䤪昱祐瑾幉䁬傏㗂슮唫㗂䇃쉹强컂䠪⍳帩슘枵뇃숴䱟ꄥ긷⍁漩뭗</w:t>
      </w:r>
      <w:r>
        <w:rPr/>
        <w:t>⡵</w:t>
      </w:r>
      <w:r>
        <w:rPr/>
        <w:t>畾⸻쉍嗂䁞烍攲⧂砦쉀깢䓂問稤</w:t>
      </w:r>
      <w:r>
        <w:rPr/>
        <w:t>ⱱ</w:t>
      </w:r>
      <w:r>
        <w:rPr/>
        <w:t>穋㉈汲▘㕖繤䬷桒⵹숹ꥵ䰸쉲땹秃晣쌦☵㉌轠갨绂⮡挭榘ㄵ깚頵㙓곂╶ꇎ䝢䞩垻쉞瀴딯㙚쉟帣㍪</w:t>
      </w:r>
      <w:r>
        <w:rPr/>
        <w:t>ꔥ</w:t>
      </w:r>
      <w:r>
        <w:rPr/>
        <w:t>怸㍞亡쉇ꍯ㞘痍呰䱥毂焦獈晓⩞ㅎ捾兠䕦㍷ォ捹栽떘漣⥞毂䯂倵畷䄫晤暣땫傣⪿싂䍲盂榮溻䩧숸瑑毂眯</w:t>
      </w:r>
      <w:r>
        <w:rPr/>
        <w:t>ꗂ</w:t>
      </w:r>
      <w:r>
        <w:rPr/>
        <w:t>㶿䗃瑕㚥凂</w:t>
      </w:r>
      <w:r>
        <w:rPr/>
        <w:t>ⱏ</w:t>
      </w:r>
      <w:r>
        <w:rPr/>
        <w:t>捊쉾슘㛂痍ꅯ烂㗂䈥䍂䩟䤫숫쉑玥䳎矃佸挥檘⿂㩬땄䡏㖥</w:t>
      </w:r>
      <w:r>
        <w:rPr/>
        <w:t>ꗂ</w:t>
      </w:r>
      <w:r>
        <w:rPr/>
        <w:t>촬䅰䀰歪ꌽ</w:t>
      </w:r>
      <w:r>
        <w:rPr/>
        <w:t>⡡</w:t>
      </w:r>
      <w:r>
        <w:rPr/>
        <w:t>슡㏂뽘橩㤵싂㙧畩㠺琩⩁擂ヂ쉂ꥮ斵䕫꥘</w:t>
      </w:r>
      <w:r>
        <w:rPr/>
        <w:t>ꤴ⤽</w:t>
      </w:r>
      <w:r>
        <w:rPr/>
        <w:t>典䬬걑狂坵愬숨</w:t>
      </w:r>
      <w:r>
        <w:rPr/>
        <w:t>ꕇ</w:t>
      </w:r>
      <w:r>
        <w:rPr/>
        <w:t>䗃婃쎩㢥彦䈸쉖쵞珂㬥嘣㙧畳即坅뗂坫쉓⨣奯䵺㩁쉑ㄸ䄫牶䣍庘⿎婘㇂⸴⶘媮⦱쵔䅐쉕</w:t>
      </w:r>
      <w:r>
        <w:rPr/>
        <w:t>ꥏ⬮</w:t>
      </w:r>
      <w:r>
        <w:rPr/>
        <w:t>땒欺稸</w:t>
      </w:r>
      <w:r>
        <w:rPr/>
        <w:t>⣃</w:t>
      </w:r>
      <w:r>
        <w:rPr/>
        <w:t>⾣嚏ꅎ㈊⩃眴컍꥞묪㑞牶⯎䉳㙀は놏瀫睱</w:t>
      </w:r>
      <w:r>
        <w:rPr/>
        <w:t>ⴸ</w:t>
      </w:r>
      <w:r>
        <w:rPr/>
        <w:t>昳潶礵疿</w:t>
      </w:r>
      <w:r>
        <w:rPr/>
        <w:t>ꦬ</w:t>
      </w:r>
      <w:r>
        <w:rPr/>
        <w:t>딳쉆擂繍㪮幊믂楎潅㍰썾帪㴦</w:t>
      </w:r>
      <w:r>
        <w:rPr/>
        <w:t>ⵊ</w:t>
      </w:r>
      <w:r>
        <w:rPr/>
        <w:t>뗂䅆搽䵣써쉶⬵辏礦幙슱慑䙤妱</w:t>
      </w:r>
      <w:r>
        <w:rPr/>
        <w:t>ꦿ</w:t>
      </w:r>
      <w:r>
        <w:rPr/>
        <w:t>洬曂䅒䵥氣쉙䟂稻䩄싂䌶猬䄳壎곂</w:t>
      </w:r>
      <w:r>
        <w:rPr/>
        <w:t>ⶣ</w:t>
      </w:r>
      <w:r>
        <w:rPr/>
        <w:t>ꄸ⏃顢⤽主匨썭㐥根땑㵆䕷숫癟䁂쉏牕ꏂ⥋楮㡑䗎桖쵪䩩숲깺䌪㑃枿剓斿䥃</w:t>
      </w:r>
      <w:r>
        <w:rPr/>
        <w:t>꥟</w:t>
      </w:r>
      <w:r>
        <w:rPr/>
        <w:t>绎쉬彠싂긨䜩싂뭇捹浥ㅫ䱗⸲☰煇䩊䒘䫂⥕쉣杚䩧睢根渫뇂Ⓜ辣穰꺬倶뿃칣긦䖻</w:t>
      </w:r>
      <w:r>
        <w:rPr/>
        <w:t>ꥏ</w:t>
      </w:r>
      <w:r>
        <w:rPr/>
        <w:t>䜱뇍彚畩슣甬넪砪䭚䌩竂㘪뽯媥싂깫䜪</w:t>
      </w:r>
      <w:r>
        <w:rPr/>
        <w:t>ⰸ</w:t>
      </w:r>
      <w:r>
        <w:rPr/>
        <w:t>塵쉟晁䥮畟个㝬</w:t>
      </w:r>
      <w:r>
        <w:rPr/>
        <w:t>ⱥ</w:t>
      </w:r>
      <w:r>
        <w:rPr/>
        <w:t>乬䙴㒵䅓쉸䢬牦汙殱斥쉆䌻䱲쉲</w:t>
      </w:r>
      <w:r>
        <w:rPr/>
        <w:t>ꦘ</w:t>
      </w:r>
      <w:r>
        <w:rPr/>
        <w:t>洲怴䟍畱⨻圴繡⩇㩃故栲</w:t>
      </w:r>
      <w:r>
        <w:rPr/>
        <w:t>ⵊⵃ</w:t>
      </w:r>
      <w:r>
        <w:rPr/>
        <w:t>塭伽癅슥쉵ꎥ穈旍櫂싂ꌭ懂歋쵱剃䪮䤱挺♇楱䑠슥㢻䕾迂㚏䉠췂縴숶彊瑳쵙㛂⹣爰뼪杁㭚ꌨ⵪䶮긱恸挤숻圹乃䄴参㩪并싂飂灥汒桠癎睰쵤あ뽤뼦弱畒橸</w:t>
      </w:r>
      <w:r>
        <w:rPr/>
        <w:t>ⵊ⩨</w:t>
      </w:r>
      <w:r>
        <w:rPr/>
        <w:t>䩏⩕椮쌸⬪㒮旂쉤䤰楚䒿啌廂㶩⮡ㅅ㙙ꅞ京慠ꅵ搱呟䜬故獑㥈⍗䑸쉸슡䅔⑉⨫輣彸櫂쉇싂</w:t>
      </w:r>
      <w:r>
        <w:rPr/>
        <w:t>꧂⭬</w:t>
      </w:r>
      <w:r>
        <w:rPr/>
        <w:t>썲秂䩳天頽秂汚⹚䰻潋塳呹䁫⤪歇海漩</w:t>
      </w:r>
      <w:r>
        <w:rPr/>
        <w:t>ꤵ</w:t>
      </w:r>
      <w:r>
        <w:rPr/>
        <w:t>㙳㵶⥴㘶◃㔹싂</w:t>
      </w:r>
      <w:r>
        <w:rPr/>
        <w:t>ꕣ</w:t>
      </w:r>
      <w:r>
        <w:rPr/>
        <w:t>歇㉍䠣⿂㟃슬䥴</w:t>
      </w:r>
      <w:r>
        <w:rPr/>
        <w:t>Ⳏ</w:t>
      </w:r>
      <w:r>
        <w:rPr/>
        <w:t>竂䖻䱦츯㟂匦ꍺ䵳㐯彮䎘䁏䍵江</w:t>
      </w:r>
      <w:r>
        <w:rPr/>
        <w:t>ꤱꕃ</w:t>
      </w:r>
      <w:r>
        <w:rPr/>
        <w:t>汵潨</w:t>
      </w:r>
      <w:r>
        <w:rPr/>
        <w:t>ⷂ</w:t>
      </w:r>
      <w:r>
        <w:rPr/>
        <w:t>㠨⥫쉗⩶乩쉅</w:t>
      </w:r>
      <w:r>
        <w:rPr/>
        <w:t>ꦥ</w:t>
      </w:r>
      <w:r>
        <w:rPr/>
        <w:t>牐浇焣</w:t>
      </w:r>
      <w:r>
        <w:rPr/>
        <w:t>Ⳃ⌱⭒</w:t>
      </w:r>
      <w:r>
        <w:rPr/>
        <w:t>슮☥ꅅ싂㙈㗂뽹煌繾欰꥘쵧椶묣椺繂⪮⽅䍸</w:t>
      </w:r>
      <w:r>
        <w:rPr/>
        <w:t>꥓⎘</w:t>
      </w:r>
      <w:r>
        <w:rPr/>
        <w:t>䲘</w:t>
      </w:r>
      <w:r>
        <w:rPr/>
        <w:t>ꕺ</w:t>
      </w:r>
      <w:r>
        <w:rPr/>
        <w:t>㜶䁆敳⽦捴䰹畭㑎塉䦏潒畷恲㯂恣쉥䕰㍫쉤婋걉捋䕠縲潮╋懂楂水㦿㨺樰䨬ꌣ浖뭹堰ꍖ堹榻䱕쉗乳䍗䡮瑊䉚㴬⹭넨䞥㢘㤴輫倫䀲</w:t>
      </w:r>
      <w:r>
        <w:rPr/>
        <w:t>⣂⩰</w:t>
      </w:r>
      <w:r>
        <w:rPr/>
        <w:t>숪䏃穎䠥犬狂瘤</w:t>
      </w:r>
      <w:r>
        <w:rPr/>
        <w:t>⣂</w:t>
      </w:r>
      <w:r>
        <w:rPr/>
        <w:t>戺䋃ㄻ題⧂놱㨶꥙</w:t>
      </w:r>
      <w:r>
        <w:rPr/>
        <w:t>ꥉ</w:t>
      </w:r>
      <w:r>
        <w:rPr/>
        <w:t>牘呧䅂⌥깕ィ䎡슘쉍㶻▵쉷㘻縹喏ꍴ숤䎵䂻湾</w:t>
      </w:r>
      <w:r>
        <w:rPr/>
        <w:t>ꕡ</w:t>
      </w:r>
      <w:r>
        <w:rPr/>
        <w:t>㑄嘥扆껂渶䗎剣攥⨤彴摬☴㘤㕅晫</w:t>
      </w:r>
      <w:r>
        <w:rPr/>
        <w:t>ⴱ</w:t>
      </w:r>
      <w:r>
        <w:rPr/>
        <w:t>夥䝞坠䒮䠺ꄺ輯煬䨷䟂⥗썋䜊桳㶬㝧匬穫</w:t>
      </w:r>
      <w:r>
        <w:rPr/>
        <w:t>ⱂ</w:t>
      </w:r>
      <w:r>
        <w:rPr/>
        <w:t>㉃其䥢╤♾㵋</w:t>
      </w:r>
      <w:r>
        <w:rPr/>
        <w:t>⠪Ⓜ</w:t>
      </w:r>
      <w:r>
        <w:rPr/>
        <w:t>秂묭⍉漹伤숯䡶╶ꇂ땘䄫樻썁睹㙥盂㫂ꆿ幢䉂⪿</w:t>
      </w:r>
      <w:r>
        <w:rPr/>
        <w:t>ⲩ</w:t>
      </w:r>
      <w:r>
        <w:rPr/>
        <w:t>祩⫂爦</w:t>
      </w:r>
      <w:r>
        <w:rPr/>
        <w:t>ꤤ</w:t>
      </w:r>
      <w:r>
        <w:rPr/>
        <w:t>潁㭈숩쉫湦</w:t>
      </w:r>
      <w:r>
        <w:rPr/>
        <w:t>ⱡ</w:t>
      </w:r>
      <w:r>
        <w:rPr/>
        <w:t>ꆘ栻ꥤ㥾ꏂ䢻氮</w:t>
      </w:r>
      <w:r>
        <w:rPr/>
        <w:t>ꔦ</w:t>
      </w:r>
      <w:r>
        <w:rPr/>
        <w:t>塃숸轰稱狂眵瀽㕌熩ꅎ幷恂䲥歐㮱ⸯ个䃎啹洶◂博丰升</w:t>
      </w:r>
      <w:r>
        <w:rPr/>
        <w:t>ꤳ</w:t>
      </w:r>
      <w:r>
        <w:rPr/>
        <w:t>숵態▵䱯䡐挵㑬呑⸮츪䁍檱㙍獲㭊㐶䁬㕠匭浾䘦넰쉴㉌佬㏂㙓䱥╷쉚쉟ꌬ晥捲套䂩⍵犵䜥ꥸⸯ싂ꅥ堶䕄긲⭞숱⩕쉌㥕깞</w:t>
      </w:r>
      <w:r>
        <w:rPr/>
        <w:t>ⱹ</w:t>
      </w:r>
      <w:r>
        <w:rPr/>
        <w:t>䑂㷂硏椹䨽吳䌹煊剾㝥㙞祟䁕朤䁟㭶急砱愮㴱쉙周⹴⪩┮恪渪숪쉧玿欴潶ㅔ쉹격⩕捡꺘숮噱摴숽ꅲ⼬稦㵊㐹㣂眴㋂咻쉉⹡䵒䍐</w:t>
      </w:r>
      <w:r>
        <w:rPr/>
        <w:t>ꤪ</w:t>
      </w:r>
      <w:r>
        <w:rPr/>
        <w:t>슬격⩎卒꥔䙖儺伺垬쉧⽥쉌纣汄㕒盂城佋ꏂ⵶걫䀴桁䋂桱뽐汍痍囂䙌儴쉨敡⨪숵䮮</w:t>
      </w:r>
      <w:r>
        <w:rPr/>
        <w:t>⡨</w:t>
      </w:r>
      <w:r>
        <w:rPr/>
        <w:t>乶</w:t>
      </w:r>
      <w:r>
        <w:rPr/>
        <w:t>ⱊ</w:t>
      </w:r>
      <w:r>
        <w:rPr/>
        <w:t>쉾汬癮䕂䢿掵㭏升仂坨庘</w:t>
      </w:r>
      <w:r>
        <w:rPr/>
        <w:t>ꦥ</w:t>
      </w:r>
      <w:r>
        <w:rPr/>
        <w:t>欨츰轺</w:t>
      </w:r>
      <w:r>
        <w:rPr/>
        <w:t>ꕷ</w:t>
      </w:r>
      <w:r>
        <w:rPr/>
        <w:t>浕⍃⏂咩ꌲ樣ꅙ㗂ㄩ灩暥卍쉣㚘彴쵥㮻涩㪿䭋种ꄱ⩱䩹杒</w:t>
      </w:r>
      <w:r>
        <w:rPr/>
        <w:t>ⵅ</w:t>
      </w:r>
      <w:r>
        <w:rPr/>
        <w:t>䩫쉀泂甭繖䕫쉟⤸㉃⭐暻禵爹⨣⿂䆬츮⩅楞姃걫剢⪥쉴</w:t>
      </w:r>
      <w:r>
        <w:rPr/>
        <w:t>Ⳏ</w:t>
      </w:r>
      <w:r>
        <w:rPr/>
        <w:t>걂倣㍭啔숥싂轣ね쉵瀪歆㵘㉾熩썥昭啡</w:t>
      </w:r>
      <w:r>
        <w:rPr/>
        <w:t>ⷂ</w:t>
      </w:r>
      <w:r>
        <w:rPr/>
        <w:t>燂⽆仃깂⿂乹䍬</w:t>
      </w:r>
      <w:r>
        <w:rPr/>
        <w:t>ꔴ</w:t>
      </w:r>
      <w:r>
        <w:rPr/>
        <w:t>绂쉫♎긬䡮璣儷㞩䙧破枣䫂歎廂橳朸숦桯剩灴悡♁徥喱剹昨㏂숤숣</w:t>
      </w:r>
      <w:r>
        <w:rPr/>
        <w:t>ⵍ⏂</w:t>
      </w:r>
      <w:r>
        <w:rPr/>
        <w:t>슣⵭싂珂埃⽣轎캱佂쉱䥱䌵顐啒</w:t>
      </w:r>
      <w:r>
        <w:rPr/>
        <w:t>⠶</w:t>
      </w:r>
      <w:r>
        <w:rPr/>
        <w:t>輪뽖䭉꺩轫渭愬☮뭖磂剆〣旂⹑</w:t>
      </w:r>
      <w:r>
        <w:rPr/>
        <w:t>⠷</w:t>
      </w:r>
      <w:r>
        <w:rPr/>
        <w:t>䭉瑓漩◂幒䩳呡潪啁껂ꎩ䝨䶮潂䁓奩쌺䗃뿂┻潍婡摮쉂뭮쌽슬꺥愯頥㘨䅚㐶㕉쉄⶿㉟異恖㖻⍯ま㕁繞奀渽㘴塖ぴ㩑</w:t>
      </w:r>
      <w:r>
        <w:rPr/>
        <w:t>ꦥ</w:t>
      </w:r>
      <w:r>
        <w:rPr/>
        <w:t>懎䥤測㕈偁䑤㷂㑾䔽䦩䉬朶嚣欺楮䍮朸場⍆⵶飂硸婥䩥䍭⭸♊睍쉗</w:t>
      </w:r>
      <w:r>
        <w:rPr/>
        <w:t>ꕰ</w:t>
      </w:r>
      <w:r>
        <w:rPr/>
        <w:t>頫敃䍃칯祤⑎㕠䂘⤭䰩㜰㥄剏䀲㦵䭰⍈쉨ꏂ㮿楊畖ケ뮣卥ꅶ쵅곂뭾瞱塟软ꄤ䙕㟂乖⩨䉘卫갶繈坬</w:t>
      </w:r>
      <w:r>
        <w:rPr/>
        <w:t>ⵋ</w:t>
      </w:r>
      <w:r>
        <w:rPr/>
        <w:t>礲䘰㠺⌶㤥䑎</w:t>
      </w:r>
      <w:r>
        <w:rPr/>
        <w:t>ⴊ</w:t>
      </w:r>
      <w:r>
        <w:rPr/>
        <w:t>뽰橉⨨櫂穓瑂슬☲摣乷瓂㖥杸▬凂縪ㅢ唤䔴爱ㅠ╶殮뿍깰㜥㡑슩㨽䐥㍔瘨⸷䍰橎䭇㥶⍉쉁䩱㜻䁳㣂繪촲坰⵮塙乞噙彞侮⩺䅲䅪刣催⸽</w:t>
      </w:r>
      <w:r>
        <w:rPr/>
        <w:t>⡺</w:t>
      </w:r>
      <w:r>
        <w:rPr/>
        <w:t>ꆥ㵌</w:t>
      </w:r>
      <w:r>
        <w:rPr/>
        <w:t>⢥</w:t>
      </w:r>
      <w:r>
        <w:rPr/>
        <w:t>䑥儺慖瑐㑆㥡㨹暮焺㍺頤</w:t>
      </w:r>
      <w:r>
        <w:rPr/>
        <w:t>⡎</w:t>
      </w:r>
      <w:r>
        <w:rPr/>
        <w:t>椫땆</w:t>
      </w:r>
      <w:r>
        <w:rPr/>
        <w:t>ⱟ</w:t>
      </w:r>
      <w:r>
        <w:rPr/>
        <w:t>쉸䅥ꥳ迎㑋噏쉶䤬</w:t>
      </w:r>
      <w:r>
        <w:rPr/>
        <w:t>ꖥ⭳</w:t>
      </w:r>
      <w:r>
        <w:rPr/>
        <w:t>슘쵴䀫㑦瑥䉮䭄吭ꅐ敮⼽䙚啩櫎␮</w:t>
      </w:r>
      <w:r>
        <w:rPr/>
        <w:t>꤬</w:t>
      </w:r>
      <w:r>
        <w:rPr/>
        <w:t>栵䩨촴余䊱숽晥䝍䦬硩</w:t>
      </w:r>
      <w:r>
        <w:rPr/>
        <w:t>ⴲ</w:t>
      </w:r>
      <w:r>
        <w:rPr/>
        <w:t>卒㜶䩪忂슿㬩塾뼻旂皵㡬㜥</w:t>
      </w:r>
      <w:r>
        <w:rPr/>
        <w:t>ꕱ</w:t>
      </w:r>
      <w:r>
        <w:rPr/>
        <w:t>싂㙒㵚塂쉎梵깃</w:t>
      </w:r>
      <w:r>
        <w:rPr/>
        <w:t>⣂☥</w:t>
      </w:r>
      <w:r>
        <w:rPr/>
        <w:t>轌㬨딤㵖㉗䳂⭓㡔㈻淂쉵ヂ⨮숱琻쉒甴쵥⥊츪쉞乊⻂䍦憩숸䥉敤ㅆ呅䍵▏堦挫敠</w:t>
      </w:r>
      <w:r>
        <w:rPr/>
        <w:t>Ⱖ</w:t>
      </w:r>
      <w:r>
        <w:rPr/>
        <w:t>癑뾮䗂䍣쉾㠥⏂佦䐭⨴⪣县㙈땘扦묣촦믂瀮䄣窏쉶⩵桸儳繐璿顊뭍</w:t>
      </w:r>
      <w:r>
        <w:rPr/>
        <w:t>⠪</w:t>
      </w:r>
      <w:r>
        <w:rPr/>
        <w:t>걹㫂⹪䉴䘤㯃慗</w:t>
      </w:r>
      <w:r>
        <w:rPr/>
        <w:t>ꕺ</w:t>
      </w:r>
      <w:r>
        <w:rPr/>
        <w:t>慍㚏瑃係睱昸♸顨剫ꇂ䉵⭉뗂㭘㝺偘ꅔ堦椬兏杷强弴䙵搳㈣䩑숻쉮儬ꆮ썖皡㍣⍴㉋绂䙓쉋㗂䉆㏂吴捣夸</w:t>
      </w:r>
      <w:r>
        <w:rPr/>
        <w:t>ꕠ</w:t>
      </w:r>
      <w:r>
        <w:rPr/>
        <w:t>㭆瑓弪乕갨犱セ柂쉄뗂쏂妥滂췂ꏃ춡煄㥶甸䇂䎱㮣ꄹ뮩乳掏쉘⵷具橓䗂ま갶伸䌨幔拃䄳㈮䭱ꥣ</w:t>
      </w:r>
      <w:r>
        <w:rPr/>
        <w:t>ⰳ</w:t>
      </w:r>
      <w:r>
        <w:rPr/>
        <w:t>숽汓</w:t>
      </w:r>
      <w:r>
        <w:rPr/>
        <w:t>Ⳃ</w:t>
      </w:r>
      <w:r>
        <w:rPr/>
        <w:t>游治</w:t>
      </w:r>
      <w:r>
        <w:rPr/>
        <w:t>ⵤ</w:t>
      </w:r>
      <w:r>
        <w:rPr/>
        <w:t>싂顩ꥵ⌶⩠쉌婵娥쎩戭爷爷ꄣ㨦癭㉚쉟㨮顡晁晒印</w:t>
      </w:r>
      <w:r>
        <w:rPr/>
        <w:t>꧂</w:t>
      </w:r>
      <w:r>
        <w:rPr/>
        <w:t>潋咩爳♅䕂坖濎녌숭䃂땀呍</w:t>
      </w:r>
      <w:r>
        <w:rPr/>
        <w:t>ⵕ</w:t>
      </w:r>
      <w:r>
        <w:rPr/>
        <w:t>㤦㊱쉢싃⩉橀䱃넷歎䡺</w:t>
      </w:r>
      <w:r>
        <w:rPr/>
        <w:t>⠬</w:t>
      </w:r>
      <w:r>
        <w:rPr/>
        <w:t>焵숤썷╄땧䋂숪辱䩘쉆塖㕾繇桾硆땸愯㩑㔹䙥潑䀦硕䈳⹕뼪䰵摱쉯輩䛂ꍤ슿夳㈴灓䥨쉇쉏婫婴䰶嘪䙕彬玩싂䁠祶㐵⩣㧂</w:t>
      </w:r>
      <w:r>
        <w:rPr/>
        <w:t>ꕺ</w:t>
      </w:r>
      <w:r>
        <w:rPr/>
        <w:t>埂卸灶</w:t>
      </w:r>
      <w:r>
        <w:rPr/>
        <w:t>⡖</w:t>
      </w:r>
      <w:r>
        <w:rPr/>
        <w:t>겏쉹껂〉⹪煘</w:t>
      </w:r>
      <w:r>
        <w:rPr/>
        <w:t>ꥑ</w:t>
      </w:r>
      <w:r>
        <w:rPr/>
        <w:t>컂吩␰⨴煔噱ヂ䑥䕬슬</w:t>
      </w:r>
      <w:r>
        <w:rPr/>
        <w:t>ꥀ</w:t>
      </w:r>
      <w:r>
        <w:rPr/>
        <w:t>瘷촨쉅쉺䌯</w:t>
      </w:r>
      <w:r>
        <w:rPr/>
        <w:t>ⶣ</w:t>
      </w:r>
      <w:r>
        <w:rPr/>
        <w:t>櫂幹숴ꍞ캩숷獒슩祩</w:t>
      </w:r>
      <w:r>
        <w:rPr/>
        <w:t>ꥈ</w:t>
      </w:r>
      <w:r>
        <w:rPr/>
        <w:t>乍斿쉆帩兾悘漷</w:t>
      </w:r>
      <w:r>
        <w:rPr/>
        <w:t>ⵦ꥟</w:t>
      </w:r>
      <w:r>
        <w:rPr/>
        <w:t>摄숰梻浥嘴礯㵵摏塴</w:t>
      </w:r>
      <w:r>
        <w:rPr/>
        <w:t>⢵</w:t>
      </w:r>
      <w:r>
        <w:rPr/>
        <w:t>匷</w:t>
      </w:r>
      <w:r>
        <w:rPr/>
        <w:t>꥟</w:t>
      </w:r>
      <w:r>
        <w:rPr/>
        <w:t>㨴⩑樵潥㝞呓</w:t>
      </w:r>
      <w:r>
        <w:rPr/>
        <w:t>ꕨ</w:t>
      </w:r>
      <w:r>
        <w:rPr/>
        <w:t>ꍚ唲櫂쉨砹␰剈硉䎵桔呧㡈囂呙怯䭧婈攦噗狂썰뭮祚晨夦睹썏뼨畍常㨸氤⤷杹心澩숫啱녑䐪欷䨊癑㓂啌䈣㑶潌慓㚏싂㴦甶歸숹究⹮쵌⪘ꌴ磂㕡ꅯ㛃祏쉣淂繏䑹濍㌣窮걡ꄪ幢睟獶摹厘熩묭浕䷂㯂⫂딸升婯圪㍌織⑑睩</w:t>
      </w:r>
      <w:r>
        <w:rPr/>
        <w:t>ⵑ</w:t>
      </w:r>
      <w:r>
        <w:rPr/>
        <w:t>䤩◂穵㌰갣彞姂欦株쉌습煁䋃⤮洨┸煲䑨瑾䡺䅂滂뭥䡪⩚⩅⬦浓匯㑱㙱⼫呁太彞쉀纬浢</w:t>
      </w:r>
      <w:r>
        <w:rPr/>
        <w:t>ⴥ</w:t>
      </w:r>
      <w:r>
        <w:rPr/>
        <w:t>뽩䘽瑃쉨改ㄳ婒呇⩐囎쉘㥤䟎㨺䕬澥圹䵔买䪵䨳㯂懂㋂㇂㝹䩲榣坳冿침轓㭥畧쉰㡇睔</w:t>
      </w:r>
      <w:r>
        <w:rPr/>
        <w:t>ⵖ⌥</w:t>
      </w:r>
      <w:r>
        <w:rPr/>
        <w:t>兹☪⵫輻浵㢥楚㬪䙍㵰潺쉖䵥䕄㦻㭞汷偀⑞㞻戹夯額㭚⌫䵫穆歇뼲恹牕⭡껂柃轸㤩兣䗍奎</w:t>
      </w:r>
      <w:r>
        <w:rPr/>
        <w:t>ꤣ</w:t>
      </w:r>
      <w:r>
        <w:rPr/>
        <w:t>㷃숮乥䌵ꅢ⨨䞩곂繘㉨슬쉖캩䠬䑎嘯㈥凂칩幢꥖╓☳뾬녠眺䑤乭汩畄䘪昭克㋂獍⸫挷塣</w:t>
      </w:r>
      <w:r>
        <w:rPr/>
        <w:t>ꦡ</w:t>
      </w:r>
      <w:r>
        <w:rPr/>
        <w:t>츫潂숣䘺婰掮䵣璩歅䉘䥇牮뇂⫂쉎轺枬㒩㩡穃轔</w:t>
      </w:r>
      <w:r>
        <w:rPr/>
        <w:t>⠴</w:t>
      </w:r>
      <w:r>
        <w:rPr/>
        <w:t>䥳橫⍁姂焹㩷渷싂쵧顩⑚촣숴泂땡兂㦮湵壂㔥楷숣㍺䔭⭠ꅊ㍋祮칓㑆潂丶歉甽婑쉉求佡䈫숥䝠卅뗂乩柂娷㖥뿃䠨恗䘸タ긪♘⹉医湒䍪ꥦ獠摟䢘뽒䫂⩖䨻㵯숪ぺ剐䉷췂䡊眯⚘⩩뭏慲硥儵瘭⩐坱帻䮘싂庘輭쉕攷⑟㖬숲㢮㑁㉇頩啥</w:t>
      </w:r>
      <w:r>
        <w:rPr/>
        <w:t>ꕳ</w:t>
      </w:r>
      <w:r>
        <w:rPr/>
        <w:t>卢廂倮牚⫂狂ㅦ弯뽪촩磂쉵爺䉕辿⨳</w:t>
      </w:r>
      <w:r>
        <w:rPr/>
        <w:t>ꥄ⶿</w:t>
      </w:r>
      <w:r>
        <w:rPr/>
        <w:t>武⨯㵯䨽婧㵴싂兕䊩啹癹共䪵쉀伵쉷桇⭋嫂京䝘뭅䶡걢忂</w:t>
      </w:r>
      <w:r>
        <w:rPr/>
        <w:t>ⰹ</w:t>
      </w:r>
      <w:r>
        <w:rPr/>
        <w:t>梮싂噩幓슘뭌䩞た</w:t>
      </w:r>
      <w:r>
        <w:rPr/>
        <w:t>ꦩ</w:t>
      </w:r>
      <w:r>
        <w:rPr/>
        <w:t>넭갩湔⩚額⬬칌櫂썩〺媏쉤</w:t>
      </w:r>
      <w:r>
        <w:rPr/>
        <w:t>⣂</w:t>
      </w:r>
      <w:r>
        <w:rPr/>
        <w:t>挶杨瞩䭒瑾䄭䉒䝰</w:t>
      </w:r>
      <w:r>
        <w:rPr/>
        <w:t>ꕂ꤯</w:t>
      </w:r>
      <w:r>
        <w:rPr/>
        <w:t>썖䜶⨰㵸恠祄㫂䵦뽕埂촭⾻묭뮡敲칈숺싂昵㝪쉑╷渷쌷硓癟㕪吽摞攲◂䡂媣呢갬䩗ꅄ扊䔭旂뇂㕦洮爽</w:t>
      </w:r>
      <w:r>
        <w:rPr/>
        <w:t>ꕣ</w:t>
      </w:r>
      <w:r>
        <w:rPr/>
        <w:t>ㆮ⑺䟂㡾转咘繫䩪뾣쉴⩈轳㜱⍡슩</w:t>
      </w:r>
      <w:r>
        <w:rPr/>
        <w:t>Ɒ</w:t>
      </w:r>
      <w:r>
        <w:rPr/>
        <w:t>쉺癵璩楏獲睧坎囂䩡摌쵘帴獈扂䗂獤套㬽⨷쉴㝁䔬烂</w:t>
      </w:r>
      <w:r>
        <w:rPr/>
        <w:t>Ⱙ</w:t>
      </w:r>
      <w:r>
        <w:rPr/>
        <w:t>뗂㝥녀堰숯珂䕈䰯堳氺㝺旂穩扠玿硟䆬䍚숽뗍ꄊ⪥祅⩗⹐杫䵯竂䦬㥪祒㙾瀺</w:t>
      </w:r>
      <w:r>
        <w:rPr/>
        <w:t>ꤲ</w:t>
      </w:r>
      <w:r>
        <w:rPr/>
        <w:t>㷍䉥琪</w:t>
      </w:r>
      <w:r>
        <w:rPr/>
        <w:t>ꔶ</w:t>
      </w:r>
      <w:r>
        <w:rPr/>
        <w:t>㌰朦示攭⭸⥚浀㗂ꥱ睬牁땔幒梘쉐歠</w:t>
      </w:r>
      <w:r>
        <w:rPr/>
        <w:t>ꦣ⨶</w:t>
      </w:r>
      <w:r>
        <w:rPr/>
        <w:t>㓂歉䀪䑬扊ꏂⒿ䁇㞱䥢딦䤳歷꥘䐻关칬唽䵰㝩</w:t>
      </w:r>
      <w:r>
        <w:rPr/>
        <w:t>ꥀ</w:t>
      </w:r>
      <w:r>
        <w:rPr/>
        <w:t>㩞碻摺싂䡉彋칞㕦塰汋걖춻轋稨䘨갱촣優곂칷桂涿皵䩇睥勂瘺쉚㑵囂㝺숵쉖李䵊禩祈꥾啡㴨</w:t>
      </w:r>
      <w:r>
        <w:rPr/>
        <w:t>ꔤ</w:t>
      </w:r>
      <w:r>
        <w:rPr/>
        <w:t>か娪㶘癑㩶걯牋䠹䙧车㵎ꄤ澮恩녩娤瑡迎㥗轵</w:t>
      </w:r>
      <w:r>
        <w:rPr/>
        <w:t>ꗂ</w:t>
      </w:r>
      <w:r>
        <w:rPr/>
        <w:t>숵쉄氥숵搮弳捭塊쉓⫂塔쉣渵썱⫍㵠䬱毂绎슿夰周쉟穴쉃捳</w:t>
      </w:r>
      <w:r>
        <w:rPr/>
        <w:t>⡟</w:t>
      </w:r>
      <w:r>
        <w:rPr/>
        <w:t>䰹쵄怱㠹攫숱</w:t>
      </w:r>
      <w:r>
        <w:rPr/>
        <w:t>⡊</w:t>
      </w:r>
      <w:r>
        <w:rPr/>
        <w:t>䆡療⽔⧎</w:t>
      </w:r>
      <w:r>
        <w:rPr/>
        <w:t>ⱚ</w:t>
      </w:r>
      <w:r>
        <w:rPr/>
        <w:t>勂깈㒥촰䫂㑙</w:t>
      </w:r>
      <w:r>
        <w:rPr/>
        <w:t>꥟</w:t>
      </w:r>
      <w:r>
        <w:rPr/>
        <w:t>㟂䷂䔣䉑숱暱䁏⍉堭꺡䵪䩇廂幱奪</w:t>
      </w:r>
      <w:r>
        <w:rPr/>
        <w:t>⡥</w:t>
      </w:r>
      <w:r>
        <w:rPr/>
        <w:t>灭欣顥獌廂뽷䩤绂䉘슩繥䙈㥅♦⹸딷䤽乨吴싂䝵怩㍇쌵䰦悥㇂⑈</w:t>
      </w:r>
      <w:r>
        <w:rPr/>
        <w:t>⡇⭥</w:t>
      </w:r>
      <w:r>
        <w:rPr/>
        <w:t>㐮⨱泂䥹瘪仍⚏攽䘯▘䥎⩅浪⽋滂琩氺쉺灩楧㶻㕖䢱㬶晾⿃㢮⤲ㅰ슏公㒣㉗싂쉄仂⛂</w:t>
      </w:r>
      <w:r>
        <w:rPr/>
        <w:t>Ⱡ</w:t>
      </w:r>
      <w:r>
        <w:rPr/>
        <w:t>쉫䁁礵焻䬬칎啫쉇숥믂땑</w:t>
      </w:r>
      <w:r>
        <w:rPr/>
        <w:t>⡭</w:t>
      </w:r>
      <w:r>
        <w:rPr/>
        <w:t>쵲⽷窮쉇쎣硱嗂쉕棂䉄整歓壂慑␺堣⍚⩮乎</w:t>
      </w:r>
      <w:r>
        <w:rPr/>
        <w:t>ⶵ</w:t>
      </w:r>
      <w:r>
        <w:rPr/>
        <w:t>搵⥁䍒숹獳ꥵ殩䱆殬⒘⎮㗂⭞幍㶬쵉걳繓쉆癘</w:t>
      </w:r>
      <w:r>
        <w:rPr/>
        <w:t>Ⱛ</w:t>
      </w:r>
      <w:r>
        <w:rPr/>
        <w:t>煳</w:t>
      </w:r>
      <w:r>
        <w:rPr/>
        <w:t>ꤰ</w:t>
      </w:r>
      <w:r>
        <w:rPr/>
        <w:t>䵴╶佸治绂儶揂䰽칃쉂깅䕣摐灧恡촭뭓汦썺瑏顟䭕㥇偗뽺䙎輪汧췂禩숥渲捐싃囂숫亩딥쉳漪烂ㅋ硢⵸倱搱䅡</w:t>
      </w:r>
      <w:r>
        <w:rPr/>
        <w:t>ⱘ</w:t>
      </w:r>
      <w:r>
        <w:rPr/>
        <w:t>㩯녢汏䭖呎畢畈画顅</w:t>
      </w:r>
      <w:r>
        <w:rPr/>
        <w:t>ⴻ</w:t>
      </w:r>
      <w:r>
        <w:rPr/>
        <w:t>썙뽨楡輥攽⽖캩步归拂判䬯딨뾻</w:t>
      </w:r>
      <w:r>
        <w:rPr/>
        <w:t>ꕰ</w:t>
      </w:r>
      <w:r>
        <w:rPr/>
        <w:t>頶癎슻넷</w:t>
      </w:r>
      <w:r>
        <w:rPr/>
        <w:t>Ⱳ</w:t>
      </w:r>
      <w:r>
        <w:rPr/>
        <w:t>砬啱⽑쉊㭶⒵慃㉑䰽䑁㈤⬵숲뽂洳ꅮ䥄辏⍃塔숲厩㷂婮㉑뽴䭙㔪䀮녇䒮奸砪쉵썫쎏椺ꍯ</w:t>
      </w:r>
      <w:r>
        <w:rPr/>
        <w:t>ⰹ</w:t>
      </w:r>
      <w:r>
        <w:rPr/>
        <w:t>ꌥ唭儦睺矍攷⩢㡁ꇂ患㔦⹹剑橑彧슩㍰堮쉘䭉⽊⨩⨫潾ㅶ䝉쉟ꍖ⥷澬畒㥳瀷祣㔩畔婑䍉牑싂뼮圦㵉睔幃癪搭猫</w:t>
      </w:r>
      <w:r>
        <w:rPr/>
        <w:t>ꔩ</w:t>
      </w:r>
      <w:r>
        <w:rPr/>
        <w:t>奮㙓뽈碡汮⫂⎱穮愥䑄⩐⽺楃㑺䁶쉎汣旎の썳㪮䚣䍚⩠㥭</w:t>
      </w:r>
      <w:r>
        <w:rPr/>
        <w:t>ꔩ</w:t>
      </w:r>
      <w:r>
        <w:rPr/>
        <w:t>쉤杘琪</w:t>
      </w:r>
      <w:r>
        <w:rPr/>
        <w:t>ꤻ</w:t>
      </w:r>
      <w:r>
        <w:rPr/>
        <w:t>뮿绂堬뭠⮵䂩⨯⦩쉀䍞㩭辣촊塈䜴쉎䌬</w:t>
      </w:r>
      <w:r>
        <w:rPr/>
        <w:t>⡩</w:t>
      </w:r>
      <w:r>
        <w:rPr/>
        <w:t>悿嘷㤽</w:t>
      </w:r>
      <w:r>
        <w:rPr/>
        <w:t>ꖥ</w:t>
      </w:r>
      <w:r>
        <w:rPr/>
        <w:t>쏂浵つ瑕넩⩫稱煌顭☤泂㛍盂┭壂湵䋍傘숤佘唺</w:t>
      </w:r>
      <w:r>
        <w:rPr/>
        <w:t>ꤣ</w:t>
      </w:r>
      <w:r>
        <w:rPr/>
        <w:t>瘭㗂摲㑩갸湆㍀婢䝢劥숣䌽朴桨顳汈曃却杴桅㥚塗奅㉖潞娺浸</w:t>
      </w:r>
      <w:r>
        <w:rPr/>
        <w:t>꤬</w:t>
      </w:r>
      <w:r>
        <w:rPr/>
        <w:t>䚵䉈畘瓂兮畄䅍牱⭕</w:t>
      </w:r>
      <w:r>
        <w:rPr/>
        <w:t>⠱꥘</w:t>
      </w:r>
      <w:r>
        <w:rPr/>
        <w:t>㦱숥祔싂㛂汷桖楸啅兵㬵ꌥ穰ꍗ╍㤳</w:t>
      </w:r>
      <w:r>
        <w:rPr/>
        <w:t>⡣</w:t>
      </w:r>
      <w:r>
        <w:rPr/>
        <w:t>䰵恉挣␭㍠⫂쉓䑹슬⧂䁞䴯㡩䚏썄ꆩ毂爹숽繂剱땆瘱</w:t>
      </w:r>
      <w:r>
        <w:rPr/>
        <w:t>⡧⡀</w:t>
      </w:r>
      <w:r>
        <w:rPr/>
        <w:t>啮㇂㦿㝪怪깬頣甸瑲汓癀</w:t>
      </w:r>
      <w:r>
        <w:rPr/>
        <w:t>ꤨ</w:t>
      </w:r>
      <w:r>
        <w:rPr/>
        <w:t>泂倭</w:t>
      </w:r>
      <w:r>
        <w:rPr/>
        <w:t>ꔣ</w:t>
      </w:r>
      <w:r>
        <w:rPr/>
        <w:t>숬坨쎿믂㕹畲着䭣⤣橙ꌤ潺䱪顪參㈫颮垣辮ㅱい敾숴䡷╱쉗堪기喥䇃欴ꅅ枿ꎿ槂堺樲㬯견䨪䍐畁숵㒥壂剐总䭑㉷漯쉖瘶싂ꆩ欮숴嗍幬縫穕浕偲汫䕞쉤䘦䝒搱瑁㘶䘵㙞矂䝞㞿⭖楥</w:t>
      </w:r>
      <w:r>
        <w:rPr/>
        <w:t>⣃</w:t>
      </w:r>
      <w:r>
        <w:rPr/>
        <w:t>敄츳楩嚬㝦䑵슡ꍷ稷㥵䢬</w:t>
      </w:r>
      <w:r>
        <w:rPr/>
        <w:t>ⲻ⫂</w:t>
      </w:r>
      <w:r>
        <w:rPr/>
        <w:t>슻놬旂塱殮䙤㩧䢩⵹⑊䨦</w:t>
      </w:r>
      <w:r>
        <w:rPr/>
        <w:t>ⶵ</w:t>
      </w:r>
      <w:r>
        <w:rPr/>
        <w:t>䰯䤻䕭䱑坏浂昮㡘슥歙べ塌䖏硑村祂</w:t>
      </w:r>
      <w:r>
        <w:rPr/>
        <w:t>ⵞ┳</w:t>
      </w:r>
      <w:r>
        <w:rPr/>
        <w:t>圽昮⌴媣쉃츲未祁⚥玻祀坙충슥仂杕噳頽昺䱟牆侥㓎乇䥉⥯摴怱桂</w:t>
      </w:r>
      <w:r>
        <w:rPr/>
        <w:t>ꤺ</w:t>
      </w:r>
      <w:r>
        <w:rPr/>
        <w:t>⺮兡奒뽴嫎䵘칊</w:t>
      </w:r>
      <w:r>
        <w:rPr/>
        <w:t>ⰸ</w:t>
      </w:r>
      <w:r>
        <w:rPr/>
        <w:t>ヂ反乒橖쉔칸洴⩫◂帶땮慷睄쎻⬯瘵䉪䑡쉍じ杸⥂䌩撮穧勂㩤䫂濍㑅ぴㅋ牾瘤䍾橡癲땮㭈㓍ㄥ넪칣ꎱ幖㦏䧂煌╚䎡杅䏂쉷╶戯伪牺恘从䡤愷⭦旂슿瞵</w:t>
      </w:r>
      <w:r>
        <w:rPr/>
        <w:t>⡁</w:t>
      </w:r>
      <w:r>
        <w:rPr/>
        <w:t>愨䣂슥쉫⧂䶣㵮噂湬梿扢㕙恔▮㴻䷎琻顟刭慗</w:t>
      </w:r>
      <w:r>
        <w:rPr/>
        <w:t>ꤦ⑲</w:t>
      </w:r>
      <w:r>
        <w:rPr/>
        <w:t>쎥䰱䷂㷂䕮ㅯ䌱稳깕昹搨㕇깣愷쵨꥖斩ꍲ쉚敾坩䁫〲䥳깗녬</w:t>
      </w:r>
      <w:r>
        <w:rPr/>
        <w:t>ꥊ⎡</w:t>
      </w:r>
      <w:r>
        <w:rPr/>
        <w:t>䜸找걄祠걩뭑頰㩃싂獊⩀慮갩桮뭩狂偶ꍱ⹚㤲㝚㈱䕔춥䝩晁</w:t>
      </w:r>
      <w:r>
        <w:rPr/>
        <w:t>ⵘ</w:t>
      </w:r>
      <w:r>
        <w:rPr/>
        <w:t>㦬ꍷ</w:t>
      </w:r>
      <w:r>
        <w:rPr/>
        <w:t>ꔰ</w:t>
      </w:r>
      <w:r>
        <w:rPr/>
        <w:t>湲犘卡䉰䡆杅疩恫栶兞凂♉뾩䇂쉾娭땖獁堪䡚扰占敦洺枻江䍁䂱슥습쉮䲩㩸戭壂⩋ꥧ⪩㉹쉹쉏⫂摱썀框뼮汣嘲깧걨숰敤⴮</w:t>
      </w:r>
      <w:r>
        <w:rPr/>
        <w:t>ⰷ</w:t>
      </w:r>
      <w:r>
        <w:rPr/>
        <w:t>盂㩌桉䑙氥䔪徻⫎䥔넯쵂슘땵拂ꍂ折䵇⤣䩶⮿䕕싍剟唷㍥ꄊ숽檵剓幗㣃⨬䨲摗嚡啔焮䝠っꥺ噡濂쉓⩴딻庵䍣䝳儦</w:t>
      </w:r>
      <w:r>
        <w:rPr/>
        <w:t>ⴳ</w:t>
      </w:r>
      <w:r>
        <w:rPr/>
        <w:t>晘칖ꍎ本⒮盂捌䅠⽞◃땘녒乭♳䭷䫂飂䴮窬⩺硯쉺繰⧍</w:t>
      </w:r>
      <w:r>
        <w:rPr/>
        <w:t>ꤳ</w:t>
      </w:r>
      <w:r>
        <w:rPr/>
        <w:t>倳㐹</w:t>
      </w:r>
      <w:r>
        <w:rPr/>
        <w:t>ⶥꕏ</w:t>
      </w:r>
      <w:r>
        <w:rPr/>
        <w:t>Ⳃ</w:t>
      </w:r>
      <w:r>
        <w:rPr/>
        <w:t>捇</w:t>
      </w:r>
      <w:r>
        <w:rPr/>
        <w:t>ⷂ⪬</w:t>
      </w:r>
      <w:r>
        <w:rPr/>
        <w:t>怩㔻</w:t>
      </w:r>
      <w:r>
        <w:rPr/>
        <w:t>ꦬ</w:t>
      </w:r>
      <w:r>
        <w:rPr/>
        <w:t>㵭秂䅌</w:t>
      </w:r>
      <w:r>
        <w:rPr/>
        <w:t>ꤣ</w:t>
      </w:r>
      <w:r>
        <w:rPr/>
        <w:t>牍楀뽲⩕</w:t>
      </w:r>
      <w:r>
        <w:rPr/>
        <w:t>⡇</w:t>
      </w:r>
      <w:r>
        <w:rPr/>
        <w:t>㜶旂幎㈨䩄棂슿噬堤ꌳ슩┫뼹睵囍⩓扙</w:t>
      </w:r>
      <w:r>
        <w:rPr/>
        <w:t>ⴰ</w:t>
      </w:r>
      <w:r>
        <w:rPr/>
        <w:t>㝤燂捏塱浯땾灴䣎</w:t>
      </w:r>
      <w:r>
        <w:rPr/>
        <w:t>ꕂ</w:t>
      </w:r>
      <w:r>
        <w:rPr/>
        <w:t>䚵쉌③䯍啰䬳熿琴䌲祆쉚䰥숳갶⧂樱땈</w:t>
      </w:r>
      <w:r>
        <w:rPr/>
        <w:t>ⶣ</w:t>
      </w:r>
      <w:r>
        <w:rPr/>
        <w:t>⺿ꍫ咬㨭䊻㶵李桘㡞杢疣灱Ⓜ偭뿎睲뭢㮿噂뼫煀泂扐칬♟㷂瘪⑱㇂曂썫牤ꇂ䬷㉉넶䩄䁡⑒录㩱眹㭅砩痂㭵圮姂䐷䉸쉢쌨猶쉧㉺敮洬樹廂䑹싂砤愺䙡牭橌灊슣쉂玿㖘ꎥ⨯歡坓㈥䙷劣䄪쉸睒쎣뼲ꍸ坌煙忂啬夤䭕㩈朳</w:t>
      </w:r>
      <w:r>
        <w:rPr/>
        <w:t>ꕬ</w:t>
      </w:r>
      <w:r>
        <w:rPr/>
        <w:t>⡕</w:t>
      </w:r>
      <w:r>
        <w:rPr/>
        <w:t>颡</w:t>
      </w:r>
      <w:r>
        <w:rPr/>
        <w:t>ꦏ</w:t>
      </w:r>
      <w:r>
        <w:rPr/>
        <w:t>㕔怬쌹㥋幣㩃숬뭑ヂ㝡쉞싍洸殥㭡⽟䄦숩䬱쉴㵰え</w:t>
      </w:r>
      <w:r>
        <w:rPr/>
        <w:t>ⲿ䷂</w:t>
      </w:r>
      <w:r>
        <w:rPr/>
        <w:t>꧂</w:t>
      </w:r>
      <w:r>
        <w:rPr/>
        <w:t>恲ꇂ싂牫썒䝖㕸♏剖쉮㈰䨸㴮橦㞣拂测歈睎⸪枬活偮顟䩖䏂炿卸</w:t>
      </w:r>
      <w:r>
        <w:rPr/>
        <w:t>ꕨ</w:t>
      </w:r>
      <w:r>
        <w:rPr/>
        <w:t>묮恐祢싂䗂⭱䈶㞘䌭狂穱ꥷ灘奃쉩丬⹰숨瞣奊唤쉕ꏃ燍⩤ꌻ䭁⚩䅚散슘唻⸩乩쏎뭴甩毃渥亥♬恋匮뼸璱䌲⺩㗂쉵杞甭</w:t>
      </w:r>
      <w:r>
        <w:rPr/>
        <w:t>ⵡ⹧</w:t>
      </w:r>
      <w:r>
        <w:rPr/>
        <w:t>穀䒵䝍睟犻⮿쉬椲䁳䉑싂揂䢣쉥椮슬쉤䭹係迂ꄫ숨⩞♂晾쉁╊焻氱⻂녤噷㩟칳䕠奅썠㛎琳揂㉬䋂塢湈䣂ꍨ塺轏</w:t>
      </w:r>
      <w:r>
        <w:rPr/>
        <w:t>꧂</w:t>
      </w:r>
      <w:r>
        <w:rPr/>
        <w:t>䌯곂⭨剐匥쉀㭵妱껃䉀潺搭漪桙갣挵뾵帨瑫♖免䅯ꅴ祢㋂矃礲㵹㬫</w:t>
      </w:r>
      <w:r>
        <w:rPr/>
        <w:t>ꤪ</w:t>
      </w:r>
      <w:r>
        <w:rPr/>
        <w:t>漯䩯꥞쉓灌</w:t>
      </w:r>
      <w:r>
        <w:rPr/>
        <w:t>ⴴ</w:t>
      </w:r>
      <w:r>
        <w:rPr/>
        <w:t>卋繞汶숴걹楣숹쉫穆䨻⒩싂갶噸偩</w:t>
      </w:r>
      <w:r>
        <w:rPr/>
        <w:t>⡆⧂⤹</w:t>
      </w:r>
      <w:r>
        <w:rPr/>
        <w:t>㈲䩹숩싎⪣夰彀뽥</w:t>
      </w:r>
      <w:r>
        <w:rPr/>
        <w:t>⡞</w:t>
      </w:r>
      <w:r>
        <w:rPr/>
        <w:t>㠨숤㑑囂甪单쌸ば昪歙碬父☪䃂ㄮ㊱䡗䭭㜳숶</w:t>
      </w:r>
      <w:r>
        <w:rPr/>
        <w:t>⡃</w:t>
      </w:r>
      <w:r>
        <w:rPr/>
        <w:t>䑳媏㶘㌪㡘뽨캥⩫獕╀娪塘뼣䎱습⍤숨疡啰쉍晁坄搮奾穟惂心⩳溵⩈싂䊱椹幘滂쌪Ⓜ丬깕煋⩒뾩넶ㆩꎿ⛂儣晧⸪㷎睱䍺堸싎煩⭬婍㭉䑪凂癚瘊╞䳍畹䜹걄癔塵セ佟碵</w:t>
      </w:r>
      <w:r>
        <w:rPr/>
        <w:t>ꕦ</w:t>
      </w:r>
      <w:r>
        <w:rPr/>
        <w:t>畤</w:t>
      </w:r>
      <w:r>
        <w:rPr/>
        <w:t>⡕</w:t>
      </w:r>
      <w:r>
        <w:rPr/>
        <w:t>䵠쉍橓㝡䍷呋</w:t>
      </w:r>
      <w:r>
        <w:rPr/>
        <w:t>ꦡ</w:t>
      </w:r>
      <w:r>
        <w:rPr/>
        <w:t>䕎</w:t>
      </w:r>
      <w:r>
        <w:rPr/>
        <w:t>ꕞ</w:t>
      </w:r>
      <w:r>
        <w:rPr/>
        <w:t>彍杁䨫戺쉌䤨㉹슩夰</w:t>
      </w:r>
      <w:r>
        <w:rPr/>
        <w:t>ꤶ</w:t>
      </w:r>
      <w:r>
        <w:rPr/>
        <w:t>춏杺顎㝈塇癈摖睘サ♀㙱䝂癈녬</w:t>
      </w:r>
      <w:r>
        <w:rPr/>
        <w:t>ꔪ</w:t>
      </w:r>
      <w:r>
        <w:rPr/>
        <w:t>凂㔩繨㮱扆輪쉂祶伪䚣䵊杯⤪濂쉴㐥杵⨩湸潖參杲在⍉碘畢䪩ꏂ㕠뾏吪泂</w:t>
      </w:r>
      <w:r>
        <w:rPr/>
        <w:t>ⱡ</w:t>
      </w:r>
      <w:r>
        <w:rPr/>
        <w:t>欣㶵䠻剚</w:t>
      </w:r>
      <w:r>
        <w:rPr/>
        <w:t>ꕒ</w:t>
      </w:r>
      <w:r>
        <w:rPr/>
        <w:t>怬䢿憣㇃攴䱗⨹</w:t>
      </w:r>
      <w:r>
        <w:rPr/>
        <w:t>⠥</w:t>
      </w:r>
      <w:r>
        <w:rPr/>
        <w:t>煅漪⹅䢵ꇂ瘥⒘</w:t>
      </w:r>
      <w:r>
        <w:rPr/>
        <w:t>ꖣ</w:t>
      </w:r>
      <w:r>
        <w:rPr/>
        <w:t>穟畄〸䃎㘸壂⭌䍸慦娨䴺燂쉯⩚獊䨷ㅣ䠣㯂쉔</w:t>
      </w:r>
      <w:r>
        <w:rPr/>
        <w:t>⢏</w:t>
      </w:r>
      <w:r>
        <w:rPr/>
        <w:t>䔸䭇</w:t>
      </w:r>
      <w:r>
        <w:rPr/>
        <w:t>ⵈ</w:t>
      </w:r>
      <w:r>
        <w:rPr/>
        <w:t>颿┫┥禣㎱婄㝫竂噩朣䡁깖っ䍰╴㭰愲セ㔳卅숪氣䫂㔮슱輱癵憏</w:t>
      </w:r>
      <w:r>
        <w:rPr/>
        <w:t>ꥄ</w:t>
      </w:r>
      <w:r>
        <w:rPr/>
        <w:t>唶牗摳ꥪ䭢숷幫两⽡㴪</w:t>
      </w:r>
      <w:r>
        <w:rPr/>
        <w:t>ꕪ</w:t>
      </w:r>
      <w:r>
        <w:rPr/>
        <w:t>㕃墵棃♮䱗꺮ꌣ쉉噈싎䙌栮</w:t>
      </w:r>
      <w:r>
        <w:rPr/>
        <w:t>꥓⥁</w:t>
      </w:r>
      <w:r>
        <w:rPr/>
        <w:t>숶䅰⑳瀲쉅갷奒</w:t>
      </w:r>
      <w:r>
        <w:rPr/>
        <w:t>ꕺ</w:t>
      </w:r>
      <w:r>
        <w:rPr/>
        <w:t>媱쵫깂礹顠楈</w:t>
      </w:r>
      <w:r>
        <w:rPr/>
        <w:t>ⳃ</w:t>
      </w:r>
      <w:r>
        <w:rPr/>
        <w:t>灘뭘䜶弳䑁犘渮祬</w:t>
      </w:r>
      <w:r>
        <w:rPr/>
        <w:t>ⱌ</w:t>
      </w:r>
      <w:r>
        <w:rPr/>
        <w:t>剑싍渳ㅬ恸祊䝉㢏䡲辩稤⑨믂ꌪ灮姂ꥷ匦䤳卒浢椬뾵</w:t>
      </w:r>
      <w:r>
        <w:rPr/>
        <w:t>ꖿ</w:t>
      </w:r>
      <w:r>
        <w:rPr/>
        <w:t>搶ꇂ渶</w:t>
      </w:r>
      <w:r>
        <w:rPr/>
        <w:t>⠭</w:t>
      </w:r>
      <w:r>
        <w:rPr/>
        <w:t>ꥡ祱幰㠪츯쵊坓숺쉐硐䡤ㅖ劥伦幀뼪숭䢏勂쉖恸噉厬㮬凂泂恏坪쉬⴦婟䘽</w:t>
      </w:r>
      <w:r>
        <w:rPr/>
        <w:t>ⳍ</w:t>
      </w:r>
      <w:r>
        <w:rPr/>
        <w:t>顎쵧ꅦ쌺쉀浂伮쉤轏丳슮䁆⬨⥈┭㭯烂숯春乱䲘啎圤䲿쉫楄癎㍕⩗싍</w:t>
      </w:r>
      <w:r>
        <w:rPr/>
        <w:t>꥟</w:t>
      </w:r>
      <w:r>
        <w:rPr/>
        <w:t>숯㙯⩦㊏何싂㏂땰</w:t>
      </w:r>
      <w:r>
        <w:rPr/>
        <w:t>꤬</w:t>
      </w:r>
      <w:r>
        <w:rPr/>
        <w:t>갷칚䭤噳⯂欱䬶䪱氽囂助姂䅺䱭歨坹쉱嘺攪⩀㨰煮⸦坊奚䉤䡥甲嫂係쉏炏㕀뭵⥪슬층偬㬪癭츤</w:t>
      </w:r>
      <w:r>
        <w:rPr/>
        <w:t>Ⱞ</w:t>
      </w:r>
      <w:r>
        <w:rPr/>
        <w:t>ꥭ睚㭂</w:t>
      </w:r>
      <w:r>
        <w:rPr/>
        <w:t>ꔭ</w:t>
      </w:r>
      <w:r>
        <w:rPr/>
        <w:t>塵樶兞祉㩑⼬슿燎숽䝍㡬쉤숸</w:t>
      </w:r>
      <w:r>
        <w:rPr/>
        <w:t>ꤩ</w:t>
      </w:r>
      <w:r>
        <w:rPr/>
        <w:t>ㅙ㵉唱咏〻놿㭙䍭櫃촦潉깪矂睥怲敖慞</w:t>
      </w:r>
      <w:r>
        <w:rPr/>
        <w:t>ꦮ</w:t>
      </w:r>
      <w:r>
        <w:rPr/>
        <w:t>딵獱⼰㕭슥㥫⦥䀵瑊坫뼮扲発斏幋쉵쎥煟坆枥挨⩶太爻㡁硣촺幺숰㙈畹넹⥀쉰彑佮䕺ꆬ噉䃂쉣椦쉄㈦㡏㐯慲⭴숹䦘숭桊㈭漯뭮⧂⎱挵窩쉵슩뽌䡪庥祟⨯썤兡䢱㩥䪱澬㉦焤慺쉚䁧␰쉇䕍轴䮻挩牄啅캬⭤⨪뽌쉧歧</w:t>
      </w:r>
      <w:r>
        <w:rPr/>
        <w:t>⡰⪩</w:t>
      </w:r>
      <w:r>
        <w:rPr/>
        <w:t>弫剤㗂⽍搵硵㵂䤱㑩獴穤뭟⾥坯繢㤵楱넦⸪嘦䌤䎮ꇂꌹ棂ㅌ坍쉤䨶䉗㵾싂⌯剳䡟</w:t>
      </w:r>
      <w:r>
        <w:rPr/>
        <w:t>ⱀ</w:t>
      </w:r>
      <w:r>
        <w:rPr/>
        <w:t>瀊楢⫂塮ꏂ䰸숲</w:t>
      </w:r>
      <w:r>
        <w:rPr/>
        <w:t>ꕫ꧂</w:t>
      </w:r>
      <w:r>
        <w:rPr/>
        <w:t>坥긶垩癷佌墣㖩牏⥙帩㩦畡㩉⽈甸쉗ꍆ걙䤪㵍氭䠬湣숰⯂轘⭰쉆溩뾿爤䢮檿</w:t>
      </w:r>
      <w:r>
        <w:rPr/>
        <w:t>ⱞ</w:t>
      </w:r>
      <w:r>
        <w:rPr/>
        <w:t>刭刭썊弪䩸丵쉅쉰喵擎</w:t>
      </w:r>
      <w:r>
        <w:rPr/>
        <w:t>⡰</w:t>
      </w:r>
      <w:r>
        <w:rPr/>
        <w:t>㓂䩓쉵皵偐䭚楺捰⭢걊呚卦</w:t>
      </w:r>
      <w:r>
        <w:rPr/>
        <w:t>ⷂꕪ</w:t>
      </w:r>
      <w:r>
        <w:rPr/>
        <w:t>쉾盎㤯␻煸奘뼣獂㍗ꌹ敮樱ㅤ䊣撘咵䴰幵晍쌬瘴쵃堯䝈栻쉄쉡繴╤걱땅夻輬㟃橓带彷䵭婳慾⑑썘⚏吹칲습瓂歈⵴칋⌭塌⩐皡畺</w:t>
      </w:r>
      <w:r>
        <w:rPr/>
        <w:t>⡂</w:t>
      </w:r>
      <w:r>
        <w:rPr/>
        <w:t>㙱㉃䍃ꅏ憱㩬侏㋃䢿⿂㉺䄪潧申㉓檱</w:t>
      </w:r>
      <w:r>
        <w:rPr/>
        <w:t>⡯ⱟ</w:t>
      </w:r>
      <w:r>
        <w:rPr/>
        <w:t>䤫䁶䩵숩䍇</w:t>
      </w:r>
      <w:r>
        <w:rPr/>
        <w:t>ꖣ</w:t>
      </w:r>
      <w:r>
        <w:rPr/>
        <w:t>ꄷ䰨囃䭾疻偉獥捇傘硚</w:t>
      </w:r>
      <w:r>
        <w:rPr/>
        <w:t>ꔱ</w:t>
      </w:r>
      <w:r>
        <w:rPr/>
        <w:t>뽕弪슮</w:t>
      </w:r>
      <w:r>
        <w:rPr/>
        <w:t>ⱂ</w:t>
      </w:r>
      <w:r>
        <w:rPr/>
        <w:t>䁋䀫⩏扁썈娤戭썳㉱墩⤤䡧</w:t>
      </w:r>
      <w:r>
        <w:rPr/>
        <w:t>ꦩ</w:t>
      </w:r>
      <w:r>
        <w:rPr/>
        <w:t>쉊ㅆ火ꥬ䯂䠺輦辏卹斩㇍偄〽总슥摀쌲䦩儽㖮슏</w:t>
      </w:r>
      <w:r>
        <w:rPr/>
        <w:t>⠦</w:t>
      </w:r>
      <w:r>
        <w:rPr/>
        <w:t>恟坧㕳땏땁</w:t>
      </w:r>
      <w:r>
        <w:rPr/>
        <w:t>⣃</w:t>
      </w:r>
      <w:r>
        <w:rPr/>
        <w:t>礫癈쉡䬵刦ꥬ傥쉷䙣䥍䱡슥㮏抱啠䔥乮⩪䙣䝖컂顱㐮䌰汬ꍢ</w:t>
      </w:r>
      <w:r>
        <w:rPr/>
        <w:t>ⱀ</w:t>
      </w:r>
      <w:r>
        <w:rPr/>
        <w:t>㬽埍쉈桁</w:t>
      </w:r>
      <w:r>
        <w:rPr/>
        <w:t>ⶱ</w:t>
      </w:r>
      <w:r>
        <w:rPr/>
        <w:t>礫䭞穣ぅ優睘楕忍怦㎥㙶䕤噑䨹㙶</w:t>
      </w:r>
      <w:r>
        <w:rPr/>
        <w:t>ꔵ</w:t>
      </w:r>
      <w:r>
        <w:rPr/>
        <w:t>㪻</w:t>
      </w:r>
      <w:r>
        <w:rPr/>
        <w:t>⠶</w:t>
      </w:r>
      <w:r>
        <w:rPr/>
        <w:t>숪啵柂갭摓彏뽁⹑䠪櫂뽢徘땅癎䬬繾摨ꅴ㯂瀦瑗녨氰伳䀸楕捖䍶䰮硈䨱睔乤慦澏䬮쵌偁</w:t>
      </w:r>
      <w:r>
        <w:rPr/>
        <w:t>ꕢ</w:t>
      </w:r>
      <w:r>
        <w:rPr/>
        <w:t>溿넶渵䮩쉑䝌煟뭣杪来㥓猯⹧惍╢桟숰噸䜽䗂䣂䙐⥇컍幫潧票㉹쉇</w:t>
      </w:r>
      <w:r>
        <w:rPr/>
        <w:t>⡋</w:t>
      </w:r>
      <w:r>
        <w:rPr/>
        <w:t>䰮칯乀皿</w:t>
      </w:r>
      <w:r>
        <w:rPr/>
        <w:t>ꕙ</w:t>
      </w:r>
      <w:r>
        <w:rPr/>
        <w:t>㮥浱⥢딨</w:t>
      </w:r>
      <w:r>
        <w:rPr/>
        <w:t>ꥂ</w:t>
      </w:r>
      <w:r>
        <w:rPr/>
        <w:t>朰顥奏セ椣圭쉡꺏䲘督䍮獅䤤䕓䕊奠뼰숥츩ꎏ嫂땵춻㉢嫂䔳捡䤷摥뇂曂周⹕顑忂圪쉘㫂剭反ꎘ䔯䙫䝈彤숫礨䎱㙑戨勂䩃㩄狂彴媥㑾䁯灸㡓㧂</w:t>
      </w:r>
      <w:r>
        <w:rPr/>
        <w:t>ⵦ</w:t>
      </w:r>
      <w:r>
        <w:rPr/>
        <w:t>ꅰ䡱뭏晩䐮</w:t>
      </w:r>
      <w:r>
        <w:rPr/>
        <w:t>ꥐ</w:t>
      </w:r>
      <w:r>
        <w:rPr/>
        <w:t>枩ㅨ儭㬲㑕╒歚汾㶩뮻㨷⦡⬲䥆啲槂汤䔻㵌숰숭礹圲颮㖮䲘</w:t>
      </w:r>
      <w:r>
        <w:rPr/>
        <w:t>Ⳏ</w:t>
      </w:r>
      <w:r>
        <w:rPr/>
        <w:t>忂亩</w:t>
      </w:r>
      <w:r>
        <w:rPr/>
        <w:t>ⵅ</w:t>
      </w:r>
      <w:r>
        <w:rPr/>
        <w:t>䌬쉂呓顔⨮嘳</w:t>
      </w:r>
      <w:r>
        <w:rPr/>
        <w:t>Ⳃ</w:t>
      </w:r>
      <w:r>
        <w:rPr/>
        <w:t>樻乭䙒猯슱숺咵慐䴹䈣ꌵ妏䅃婈枮뼬塗朥䭘橐灾뭦䅶㙍眴滃儨轍</w:t>
      </w:r>
      <w:r>
        <w:rPr/>
        <w:t>⡀</w:t>
      </w:r>
      <w:r>
        <w:rPr/>
        <w:t>儹呇硩숥㠰权歓䖣뭧쉦♦砶㖡余沩摙礣晴塚焦䁐啵䡰</w:t>
      </w:r>
      <w:r>
        <w:rPr/>
        <w:t>Ⱚ</w:t>
      </w:r>
      <w:r>
        <w:rPr/>
        <w:t>ꕕ</w:t>
      </w:r>
      <w:r>
        <w:rPr/>
        <w:t>祤숮㨽김⑋ㄭ柂橥녖충疩쉆ꍕ秂牊⥕䍀䀣嫂㏂</w:t>
      </w:r>
      <w:r>
        <w:rPr/>
        <w:t>ꔊ</w:t>
      </w:r>
      <w:r>
        <w:rPr/>
        <w:t>놣㔻癩슘⤽쉦彩灑㣍滂⪿</w:t>
      </w:r>
      <w:r>
        <w:rPr/>
        <w:t>ꗍ</w:t>
      </w:r>
      <w:r>
        <w:rPr/>
        <w:t>뭺㨩漣劏䁏眨㧎墻䄺憏㘻䪬㉗䙔┰녷庣攰숯ꄮ䢮䝳㝱泂</w:t>
      </w:r>
      <w:r>
        <w:rPr/>
        <w:t>ⱏ</w:t>
      </w:r>
      <w:r>
        <w:rPr/>
        <w:t>䝵幢녶搭㍯䥃䡀嚥夹썾痍</w:t>
      </w:r>
      <w:r>
        <w:rPr/>
        <w:t>ꤲ</w:t>
      </w:r>
      <w:r>
        <w:rPr/>
        <w:t>娻㍫姂땮곂⦘쉑⏂噂</w:t>
      </w:r>
      <w:r>
        <w:rPr/>
        <w:t>⡍</w:t>
      </w:r>
      <w:r>
        <w:rPr/>
        <w:t>戭넫䀽㍵丩埂兙숳滂从輷믂숰兌⴩恕毃깵㡃畺穅倸㘭界繮䄳䔥땎䭒穙⑞稪窩䉸㌹쉬⥴녆牄瑾슡ぺ</w:t>
      </w:r>
      <w:r>
        <w:rPr/>
        <w:t>⠩</w:t>
      </w:r>
      <w:r>
        <w:rPr/>
        <w:t>張쉳⩸瀬쉶치丯窮飂⩯ꍣ뭺</w:t>
      </w:r>
      <w:r>
        <w:rPr/>
        <w:t>⢩</w:t>
      </w:r>
      <w:r>
        <w:rPr/>
        <w:t>兙惎湲杷╂庿䳂痂洯ꄯ呔噌뽨儷榘搶ご⏍</w:t>
      </w:r>
      <w:r>
        <w:rPr/>
        <w:t>ꕾ⥏</w:t>
      </w:r>
      <w:r>
        <w:rPr/>
        <w:t>쉦湅轸ꥰ杩㉄婢㉃杈⭴쉵塀练뇂祀갱숥㉕梏갥㥮璣攮剞숦쏎栯協婪輬席䉤唥晳뾬⭚썩痃숨쉱촣</w:t>
      </w:r>
      <w:r>
        <w:rPr/>
        <w:t>ⴺ</w:t>
      </w:r>
      <w:r>
        <w:rPr/>
        <w:t>쉥辵깧琺牫뼩怣</w:t>
      </w:r>
      <w:r>
        <w:rPr/>
        <w:t>ꕖ</w:t>
      </w:r>
      <w:r>
        <w:rPr/>
        <w:t>橮䫍뿂塲匷䝾䰦㦘㥊湶㙔扣ㅔ㡡䫂촥숱猰恞⑄뇂捚浺歩㨯繮䱈潬敎嚱ㅊ睵㘦㕷쉡柂畠㫂쉇嫍㄰뽸偗䑭♰䱬樨珂㨣⑁牮繟ꆩ㭂び伤⭆䚩싂嚻⸳摙壂幧焷</w:t>
      </w:r>
      <w:r>
        <w:rPr/>
        <w:t>ꥇ</w:t>
      </w:r>
      <w:r>
        <w:rPr/>
        <w:t>睂勂戸쵷头ꍲ敞娨㯂ꥭ⯂䭳⾻쉪⹵</w:t>
      </w:r>
      <w:r>
        <w:rPr/>
        <w:t>⠪</w:t>
      </w:r>
      <w:r>
        <w:rPr/>
        <w:t>䛃剱䕎썋쉍ざ뽂㩋ㅀ枩唬䌪㋂没䠴⎱⵭䵢淂ꅕ⫂ꅴ畯䕨ꍹ㙠壂䨽主朰椰슘⛂쉕쉟悱㊻灖䝟쵔厣揂쉪␸棂쉳쉂䣎ꅞ⩒⶘칄盂煂⦱</w:t>
      </w:r>
      <w:r>
        <w:rPr/>
        <w:t>ⱅ⭔</w:t>
      </w:r>
      <w:r>
        <w:rPr/>
        <w:t>壂浬乸쉹㴪㥄㜥溥呾䵫㉑꺏</w:t>
      </w:r>
      <w:r>
        <w:rPr/>
        <w:t>꥟ꤴ</w:t>
      </w:r>
      <w:r>
        <w:rPr/>
        <w:t>欺</w:t>
      </w:r>
      <w:r>
        <w:rPr/>
        <w:t>ꔥ꧂</w:t>
      </w:r>
      <w:r>
        <w:rPr/>
        <w:t>ꇂꍧ摮捋ㅫ쉺</w:t>
      </w:r>
      <w:r>
        <w:rPr/>
        <w:t>ꥈ</w:t>
      </w:r>
      <w:r>
        <w:rPr/>
        <w:t>쉫澻㊣쉘扔嘸뭪关숵愭斩䝺㙔娶损椶쉭㚥繡쉐塖潞煳繌䕠</w:t>
      </w:r>
      <w:r>
        <w:rPr/>
        <w:t>ⲩ</w:t>
      </w:r>
      <w:r>
        <w:rPr/>
        <w:t>쉄㯂뮥窥㑏숱쉕촫⨻䭤⒩䤥믃伶층䜥淂䫂䱵椽☳쏍车싂彬纬犿厱焨徬漮攣䮮ꄶ싂煁땴숴</w:t>
      </w:r>
      <w:r>
        <w:rPr/>
        <w:t>ꤰ</w:t>
      </w:r>
      <w:r>
        <w:rPr/>
        <w:t>佑쉰瓂䥧电彭䭣摭愲쵎땑礬䂿쵈妱癡扏떣싍㈬䪻㌩놏쉔쉎⩖䬸燂뮩⑸칞卟椨㑆䙦⌷Ⓜ깍咩轷杍쎡䙒⫂⹣咡칹轇牺싂縨츦㛂窘圸汐꧎ㅘ䕄癍</w:t>
      </w:r>
      <w:r>
        <w:rPr/>
        <w:t>⣂</w:t>
      </w:r>
      <w:r>
        <w:rPr/>
        <w:t>敨堻矂⩅ꍋ啞䖩䶬䡲䩒す欱具⎏╞〰숱伪䩱佒熘䍙坊쎡㑞檻숭楒⭏묹う⽢⒏た慪佔甯㬊歎昮湯㕵䱵쉭塀啑숶媵</w:t>
      </w:r>
      <w:r>
        <w:rPr/>
        <w:t>⠷</w:t>
      </w:r>
      <w:r>
        <w:rPr/>
        <w:t>싂留녙䉗橙ꥶ⬪呄冮彚敔憩</w:t>
      </w:r>
      <w:r>
        <w:rPr/>
        <w:t>ꕨ</w:t>
      </w:r>
      <w:r>
        <w:rPr/>
        <w:t>圪㕓番帴쉨痂</w:t>
      </w:r>
      <w:r>
        <w:rPr/>
        <w:t>⡪</w:t>
      </w:r>
      <w:r>
        <w:rPr/>
        <w:t>쉲扪⵹斣쉇㦿숺䝮㠯浨怮㭞</w:t>
      </w:r>
      <w:r>
        <w:rPr/>
        <w:t>Ⳃ</w:t>
      </w:r>
      <w:r>
        <w:rPr/>
        <w:t>ㅢ⨤偐㭄㐮㭡彅쉦㯂췂㨦轩枏洵╸摫䏎坨唫⩪⌰쉊⽌싂긱⩐⭵⑵숬Ⓙ姂㥰洫ꥸ彫湔䞩⯂曂㵯㭴歐슮䊡婟쉥⎵繠睅冩숪橯㩉癀坒乪⯂┲奢쉇㥙梡す楺⍵</w:t>
      </w:r>
      <w:r>
        <w:rPr/>
        <w:t>ⱹ</w:t>
      </w:r>
      <w:r>
        <w:rPr/>
        <w:t>䙺䁵䵘ꅞ싂挽䥘盂ꍇ㙲췂䙗⩉땉꺥䩎쉆顁㠻䉪轞塕徬㌺儨쉎䵒椶桳䬹硃迂畋ꄸ嚿⚮츹㨫㙋涘쎩촽⫂棂컂㉴碘㥶䈱彏슱㩌硹手㶘携쉎ㅡ䃂晎哂뭂硳㥖瞘厣쉂슩딨</w:t>
      </w:r>
      <w:r>
        <w:rPr/>
        <w:t>ꕔ</w:t>
      </w:r>
      <w:r>
        <w:rPr/>
        <w:t>뽊☹䩀奔灤湈䩍쉴䣂숬ㅖ㝪恗噺䩢䠬</w:t>
      </w:r>
      <w:r>
        <w:rPr/>
        <w:t>ⱙ</w:t>
      </w:r>
      <w:r>
        <w:rPr/>
        <w:t>愻疘깵쉞㜷楒歉慸⩕䘭⑀</w:t>
      </w:r>
      <w:r>
        <w:rPr/>
        <w:t>⡋</w:t>
      </w:r>
      <w:r>
        <w:rPr/>
        <w:t>㞥⧂⦣沣仂皣刭ㅴ乥␥䜵ꥭ婵幇쵕⏂䰹쉢确싂䡇쉕瞬顕♦⭹⾡祠䵀砰䄦愪뼺㙑놏稭単⵶쉣撿吪ꄱㅪ㫂乴⽱䅃⹂弲䄽</w:t>
      </w:r>
      <w:r>
        <w:rPr/>
        <w:t>ⴲ</w:t>
      </w:r>
      <w:r>
        <w:rPr/>
        <w:t>녌㋂睖⤫㚣㴹橩㥥㥄桡彋䭺痂憿敇南欮</w:t>
      </w:r>
      <w:r>
        <w:rPr/>
        <w:t>ⱘ</w:t>
      </w:r>
      <w:r>
        <w:rPr/>
        <w:t>㵷⌳䒘⻂촽쉅䵾琨獣頸䙨칢쉶瑡係怶쉦䠮㊘忂滂⩥旍쉦壂甴믂숴䔸㒮㥓쉷帯⥦媵쉤䘲㞥䝄숬ㅺ슘⹨䗂栥㥓⨯汇갬ꅴ䈮潑彦썔㍂洫迂뭀朶㠳坘쉠哂婶쉞䐱䤶獂⛍縮㩬弸꺥氭촶杲㥞患堣牶쵵噓㠴㢩쉡⫂璱熩⨰䡪塣싂纱浕䵓␭繺呙椯歞睦⩔▻䕴뭸䃂촵ꍳ㇂ꏂ樦㭬矂䟂繷숽䃂䝇땥坠彳땏皬␻㕊敊췂뾵稸百桃䵏奬츥游獱忂䐦㬭㷍攫쉬䌦橱긦䙧幗搮捋摺</w:t>
      </w:r>
      <w:r>
        <w:rPr/>
        <w:t>ꔨ</w:t>
      </w:r>
      <w:r>
        <w:rPr/>
        <w:t>뭱䟂撬捫㠲稫抵䬬椪申䩾ㄺ琳뗂⿂杸颥⩶斵⩩帪ㅒ㌭奘椩쉥献颵칡睶硢⍸㇂⩵</w:t>
      </w:r>
      <w:r>
        <w:rPr/>
        <w:t>ꥊ</w:t>
      </w:r>
      <w:r>
        <w:rPr/>
        <w:t>䑲唦顓⩔䣂슣⨺䉠术杅⽉</w:t>
      </w:r>
      <w:r>
        <w:rPr/>
        <w:t>⡹Ⱞ⑂</w:t>
      </w:r>
      <w:r>
        <w:rPr/>
        <w:t>塒䠳㵏⭢䘤㖿稷瑆䉨熡柂숫녙䱀敡놘敱埂印숥䝂㥊</w:t>
      </w:r>
      <w:r>
        <w:rPr/>
        <w:t>ꕚꥏ</w:t>
      </w:r>
      <w:r>
        <w:rPr/>
        <w:t>奎顣숦䑺슮痂겱歞噯㠊睡㉅</w:t>
      </w:r>
      <w:r>
        <w:rPr/>
        <w:t>Ȿ</w:t>
      </w:r>
      <w:r>
        <w:rPr/>
        <w:t>繧╴</w:t>
      </w:r>
      <w:r>
        <w:rPr/>
        <w:t>ⱗ</w:t>
      </w:r>
      <w:r>
        <w:rPr/>
        <w:t>䡒穧灩䮥輻杰䨦繨䭑</w:t>
      </w:r>
      <w:r>
        <w:rPr/>
        <w:t>ⲩ</w:t>
      </w:r>
      <w:r>
        <w:rPr/>
        <w:t>吷猦熬偸</w:t>
      </w:r>
      <w:r>
        <w:rPr/>
        <w:t>ꤤ</w:t>
      </w:r>
      <w:r>
        <w:rPr/>
        <w:t>㩄⥗婀㙆싂礣♴奨</w:t>
      </w:r>
      <w:r>
        <w:rPr/>
        <w:t>⡐ⱌ</w:t>
      </w:r>
      <w:r>
        <w:rPr/>
        <w:t>ꍹ媥由깓숰㍃琳뾮玏抣啬ꍕ뿂橉輦䙬㔪甪囍䩙橇恪㞮灥⩤뭪穰㴷潐뽄</w:t>
      </w:r>
      <w:r>
        <w:rPr/>
        <w:t>ⵃ</w:t>
      </w:r>
      <w:r>
        <w:rPr/>
        <w:t>䱄瘶싂䝪뗂䄦걓杗䝞壂</w:t>
      </w:r>
      <w:r>
        <w:rPr/>
        <w:t>ⴲ♥</w:t>
      </w:r>
      <w:r>
        <w:rPr/>
        <w:t>顂䋂⥩㈫垡佺汒䊮㥣녀쉦祴搫䭗ꄱ⩥卤쏂轤⑲㚏습獉扢旎癢噾㐰</w:t>
      </w:r>
      <w:r>
        <w:rPr/>
        <w:t>ⱕ</w:t>
      </w:r>
      <w:r>
        <w:rPr/>
        <w:t>썴剆兵딹獂캥湰戨</w:t>
      </w:r>
      <w:r>
        <w:rPr/>
        <w:t>Ⳃ</w:t>
      </w:r>
      <w:r>
        <w:rPr/>
        <w:t>坬䲣䨺ꍫ歁쏂匱뗂揂</w:t>
      </w:r>
      <w:r>
        <w:rPr/>
        <w:t>Ⱙ</w:t>
      </w:r>
      <w:r>
        <w:rPr/>
        <w:t>揂㭕柃摹䛂</w:t>
      </w:r>
      <w:r>
        <w:rPr/>
        <w:t>꧂</w:t>
      </w:r>
      <w:r>
        <w:rPr/>
        <w:t>祉㡃Ⓜ晴쉩係牞쉉쏂壂憣盂䩕ꅏ嗂⵪쉃盎獪干䍫썞䩨㐩縱兊</w:t>
      </w:r>
      <w:r>
        <w:rPr/>
        <w:t>ꤶ⩨</w:t>
      </w:r>
      <w:r>
        <w:rPr/>
        <w:t>晭䕒숤唦</w:t>
      </w:r>
      <w:r>
        <w:rPr/>
        <w:t>ꤩ</w:t>
      </w:r>
      <w:r>
        <w:rPr/>
        <w:t>㝢㥶兦慃䂘恟ッ伸</w:t>
      </w:r>
      <w:r>
        <w:rPr/>
        <w:t>ⵇ</w:t>
      </w:r>
      <w:r>
        <w:rPr/>
        <w:t>浳堦⨨枵燂䞡刬⴪摊</w:t>
      </w:r>
      <w:r>
        <w:rPr/>
        <w:t>ꤥ</w:t>
      </w:r>
      <w:r>
        <w:rPr/>
        <w:t>䄦싂㥕湭沩瑤㎻㵳썆浵儩潤⮥坤佇敏╚仂㤪总て牂꥾発䂏䣂쵃⩬栶䁲ꍭ칍␽爥桃発偑爥</w:t>
      </w:r>
      <w:r>
        <w:rPr/>
        <w:t>⢩</w:t>
      </w:r>
      <w:r>
        <w:rPr/>
        <w:t>夥婴䐵兢</w:t>
      </w:r>
      <w:r>
        <w:rPr/>
        <w:t>⣃</w:t>
      </w:r>
      <w:r>
        <w:rPr/>
        <w:t>厱䤴㍥䭁睮䌹쉑㍇뽣欰瘲硣㍟根爻슥畠㔫ꌹ쉄呂墥炩㝕津歈幡刭䡷⪏䌯ㅆ숭䜳恧깸쉌⽸숲楁녓咮䷍䬬䥯ㄳ彎㡆깞ꌲ晏焱䐹싂싃䏂╸</w:t>
      </w:r>
      <w:r>
        <w:rPr/>
        <w:t>ꥏ</w:t>
      </w:r>
      <w:r>
        <w:rPr/>
        <w:t>恊㛂㠷从쉞番愪ꌣ欮ꆮ圽擂쉵싂㝦祍䱌싎칧䩯㭷稩噍睓樴䇂䵊牕扳쉟瀤㗂㵅쉍辩쉷㠦䉁뾿⩑剬呙</w:t>
      </w:r>
      <w:r>
        <w:rPr/>
        <w:t>⡘</w:t>
      </w:r>
      <w:r>
        <w:rPr/>
        <w:t>憣☬쉉啚䨫祅潗⮿娯♱㧍㓂ㄻ䴪唦㗂䡍䱰佐繥啶ꆥ扗</w:t>
      </w:r>
      <w:r>
        <w:rPr/>
        <w:t>ⵀ</w:t>
      </w:r>
      <w:r>
        <w:rPr/>
        <w:t>搵䨫⨷㨵䠩⹣㠥ㄪ擂</w:t>
      </w:r>
      <w:r>
        <w:rPr/>
        <w:t>ꥌ</w:t>
      </w:r>
      <w:r>
        <w:rPr/>
        <w:t>ꍇ⤱䥯</w:t>
      </w:r>
      <w:r>
        <w:rPr/>
        <w:t>ⰷ</w:t>
      </w:r>
      <w:r>
        <w:rPr/>
        <w:t>쉖</w:t>
      </w:r>
      <w:r>
        <w:rPr/>
        <w:t>ꥎ</w:t>
      </w:r>
      <w:r>
        <w:rPr/>
        <w:t>슿㢮顇䣂啕呚⩳㉐ꅙ㒮甥卞㐭춮뭴祙쉡䱇楌䭬㞥䈸⩶繦㨱</w:t>
      </w:r>
      <w:r>
        <w:rPr/>
        <w:t>ꦮ</w:t>
      </w:r>
      <w:r>
        <w:rPr/>
        <w:t>㈸쉩㩺張味갫亱嘭垻㷃顦畬坨⑕땃</w:t>
      </w:r>
      <w:r>
        <w:rPr/>
        <w:t>ⲩ</w:t>
      </w:r>
      <w:r>
        <w:rPr/>
        <w:t>㝸啧堰十慰ꏂ母嘪녳伯畍㉍숵喏⍁䀬瞥⨫䭰售깖썗␷丹吲뭢걍敭其ざ㝌⵬⒵</w:t>
      </w:r>
      <w:r>
        <w:rPr/>
        <w:t>ꕕ</w:t>
      </w:r>
      <w:r>
        <w:rPr/>
        <w:t>䙂煙䑃焮㡅</w:t>
      </w:r>
      <w:r>
        <w:rPr/>
        <w:t>ꕺ</w:t>
      </w:r>
      <w:r>
        <w:rPr/>
        <w:t>㙣믃쉳⩑繂ꍺ쉸┽潆㶥ㅫ轧湌坥扗擃쉉촨슻弹⚮⹶捗䵷</w:t>
      </w:r>
      <w:r>
        <w:rPr/>
        <w:t>ꦩ</w:t>
      </w:r>
      <w:r>
        <w:rPr/>
        <w:t>懂싍确幗슥⭈⸩㓂䑚㕟繓䜶噒榻䝴쉊䈱忂묮䷂뼱䤯쉀␴癎슬ꥬ㝩弽颡䉦㔬䄪⨻浊䂡噹슮縻┊⤳楦敖쉰</w:t>
      </w:r>
      <w:r>
        <w:rPr/>
        <w:t>ꥇ</w:t>
      </w:r>
      <w:r>
        <w:rPr/>
        <w:t>槂摔쉯欮㍇偷纡坊央䍑㯂幠挤㉸䔪冱쉶杭䁔⩉顲뽧㠦捥廂</w:t>
      </w:r>
      <w:r>
        <w:rPr/>
        <w:t>Ⱓ</w:t>
      </w:r>
      <w:r>
        <w:rPr/>
        <w:t>쉵繖뮣⬴㭕쉁皮廂⥰澡㧎㕔㬨뽔砩갪楢楤党牳䲩쉑婚䜳婖嚘匴癠ㅥ䆘㌻卟䝬칧</w:t>
      </w:r>
      <w:r>
        <w:rPr/>
        <w:t>ⱕ</w:t>
      </w:r>
      <w:r>
        <w:rPr/>
        <w:t>係䑰땕頺偑擂숶㡸䄹橤痂獥㊬쉈㭄湃剀䐭䙧䓂䭇</w:t>
      </w:r>
      <w:r>
        <w:rPr/>
        <w:t>ⴶ</w:t>
      </w:r>
      <w:r>
        <w:rPr/>
        <w:t>췂顸睗슻䁋䉶彬微㌱쉊橾녧奲剃䓂㧂⸰칋䕇䇂兢⹓〳杸嗂匮ㄣ싎┲⬪쉸顳䑲䉘摱겡㜻㡤䰬绂</w:t>
      </w:r>
      <w:r>
        <w:rPr/>
        <w:t>Ⳃ</w:t>
      </w:r>
      <w:r>
        <w:rPr/>
        <w:t>啖楚뽋娰䩡瘭愰㥂吽걠佤⪮쉷懂㩡䠤䓂무㏂朩か㍓扃慯垡⎣抿輬半瑏頶㬩き㞥슬䉄㍞</w:t>
      </w:r>
      <w:r>
        <w:rPr/>
        <w:t>ⱐ</w:t>
      </w:r>
      <w:r>
        <w:rPr/>
        <w:t>轘慱䉞关爩쉈柂歅</w:t>
      </w:r>
      <w:r>
        <w:rPr/>
        <w:t>ⱶ</w:t>
      </w:r>
      <w:r>
        <w:rPr/>
        <w:t>楊쵸元䱯獠㓂숦爵坫儫쵰⩬뽦䷂䑐긺䙠⌺區꺩</w:t>
      </w:r>
      <w:r>
        <w:rPr/>
        <w:t>ꤶ</w:t>
      </w:r>
      <w:r>
        <w:rPr/>
        <w:t>硬眩Ⓜ㝈</w:t>
      </w:r>
      <w:r>
        <w:rPr/>
        <w:t>⡹</w:t>
      </w:r>
      <w:r>
        <w:rPr/>
        <w:t>繶쉅牑㭤橥洵쉪Ⓜꌷ땭奧䙪䅞⑀</w:t>
      </w:r>
      <w:r>
        <w:rPr/>
        <w:t>ꥍ</w:t>
      </w:r>
      <w:r>
        <w:rPr/>
        <w:t>槂䓂告䄩睯㝚㒏歩㙥奤瞱⑲塞去쉆湏槃⍩睴슬䮩</w:t>
      </w:r>
      <w:r>
        <w:rPr/>
        <w:t>ⰸ</w:t>
      </w:r>
      <w:r>
        <w:rPr/>
        <w:t>灇숫㡆⩹晏䰬你縭侬숨ꍄ</w:t>
      </w:r>
      <w:r>
        <w:rPr/>
        <w:t>꧂</w:t>
      </w:r>
      <w:r>
        <w:rPr/>
        <w:t>쉰곂슮磂䁭張䩔繉䔶쌵㡸坃绂</w:t>
      </w:r>
      <w:r>
        <w:rPr/>
        <w:t>⠩</w:t>
      </w:r>
      <w:r>
        <w:rPr/>
        <w:t>㈤ㆩ务祘쉌㑖⭬硡瑾午䋂硷檵勂뼭倩䥞췂䡑㴳쉗쉩츪参</w:t>
      </w:r>
      <w:r>
        <w:rPr/>
        <w:t>ꕁ⧂</w:t>
      </w:r>
      <w:r>
        <w:rPr/>
        <w:t>⺿恞噢沣椮橗朶眥㍦䩈灁䶮ꅅ쉕硍轐㞥哂幸⽌⍋橹冿弻溱걲洦歉䑰⭦쉒⩯乢㟂氩ꥰ䈹딣礰兰瀫迃쉣慷㛂땶採</w:t>
      </w:r>
      <w:r>
        <w:rPr/>
        <w:t>⢥</w:t>
      </w:r>
      <w:r>
        <w:rPr/>
        <w:t>犩䆱灩쉅⾱㚱㴸慉䑗ꎻ䅖畮䒡轳묳싎顧ꄺ恧쉡숲扶습獇슿㜥㙁썅廂礩䗂輮煱慍懂⭷爦㬪ㅘ⩠㓂曎ꍧ姂杢걁睩㑔纵㞱꺣扳췂匬䭉ㆻ쌥㏃</w:t>
      </w:r>
      <w:r>
        <w:rPr/>
        <w:t>ꥁ</w:t>
      </w:r>
      <w:r>
        <w:rPr/>
        <w:t>㩖ꅐ便濂啶㡍䒣㔱帲숣⥰瑠쉇迂䅁牷婮㈩㨷땙塠숦⫂妘╮呞䑺</w:t>
      </w:r>
      <w:r>
        <w:rPr/>
        <w:t>ⱐ</w:t>
      </w:r>
      <w:r>
        <w:rPr/>
        <w:t>䁍</w:t>
      </w:r>
      <w:r>
        <w:rPr/>
        <w:t>꥓</w:t>
      </w:r>
      <w:r>
        <w:rPr/>
        <w:t>㩕뽵쉍⩑㑾猪뽈슥䕆歬䈲湠싎牔㧎唵묱桖牐뭭</w:t>
      </w:r>
      <w:r>
        <w:rPr/>
        <w:t>ꕫ</w:t>
      </w:r>
      <w:r>
        <w:rPr/>
        <w:t>仂榏爲䐦㬵弱╞瘬㛂㥆䙑顃佺䜣扶厡䍍栺䈤䳂⹆硚쉯⑘奕</w:t>
      </w:r>
      <w:r>
        <w:rPr/>
        <w:t>ⶏ</w:t>
      </w:r>
      <w:r>
        <w:rPr/>
        <w:t>氵㐣쎩</w:t>
      </w:r>
      <w:r>
        <w:rPr/>
        <w:t>⡵ⱄ</w:t>
      </w:r>
      <w:r>
        <w:rPr/>
        <w:t>氽⌦㕪典⦬컂湯願⬰䌦浢䁆樨扮横썕</w:t>
      </w:r>
      <w:r>
        <w:rPr/>
        <w:t>꧂</w:t>
      </w:r>
      <w:r>
        <w:rPr/>
        <w:t>绎⧂⏃㩠䨤桁㙧⩭뾿㈣䑺䢮啸㑙權木硕旂䭹⍃⩨⸫╆䕢䙒稣넭㥫矂슿⥪炘䅓⽏⥚迂煨㢏</w:t>
      </w:r>
      <w:r>
        <w:rPr/>
        <w:t>ⱓ</w:t>
      </w:r>
      <w:r>
        <w:rPr/>
        <w:t>汴䀦織쉗䕋</w:t>
      </w:r>
      <w:r>
        <w:rPr/>
        <w:t>ⱍ</w:t>
      </w:r>
      <w:r>
        <w:rPr/>
        <w:t>썓敒䚡䕆깴㭡佯䱉쉇믂汤숽橱䒥ㅆ瀰䋂迂㋎噗䁡ꍍ堯㏂欱ꅑ䴣儻穋母桕싃敲頭䆣琶䡹ꅊ䭭ㅲ쉯㵭쵆쉬걅坂쏂㴫愪䨲쉧颏䅅摄묨奨婊冬妱</w:t>
      </w:r>
      <w:r>
        <w:rPr/>
        <w:t>Ɱ</w:t>
      </w:r>
      <w:r>
        <w:rPr/>
        <w:t>䁺漴䑩⮏녡싂䱴㈽䋃⩬䁆煏뇂扈칄乺ꅒ勂㞩奸䕘쉮氰坍䕧弻㉩户㩚㍲꥗佺㡣</w:t>
      </w:r>
      <w:r>
        <w:rPr/>
        <w:t>⠨</w:t>
      </w:r>
      <w:r>
        <w:rPr/>
        <w:t>嘱ꥶ뮘噂</w:t>
      </w:r>
      <w:r>
        <w:rPr/>
        <w:t>ꦩ</w:t>
      </w:r>
      <w:r>
        <w:rPr/>
        <w:t>矂抻佲㘩㥍ꆘ圮湥摹ꏂ</w:t>
      </w:r>
      <w:r>
        <w:rPr/>
        <w:t>ꥁ</w:t>
      </w:r>
      <w:r>
        <w:rPr/>
        <w:t>い뭦땢啞</w:t>
      </w:r>
      <w:r>
        <w:rPr/>
        <w:t>ꤷ</w:t>
      </w:r>
      <w:r>
        <w:rPr/>
        <w:t>䲏恲硞瘯嗂央挭⩏䱣䴺璻恌촮䭂캡㙧媬♍轺⼱䝯쉮㙅㷂㡌穳䰷瑓썂㑩塁믂䝬⍳</w:t>
      </w:r>
      <w:r>
        <w:rPr/>
        <w:t>ꥐ</w:t>
      </w:r>
      <w:r>
        <w:rPr/>
        <w:t>産楍⍹㵯焩㖩㉁쉢晶䓂漴呅㝭㦵輩奘䂿噅╱⧂偪溣㉚䖮㪵숽书䴩䵨</w:t>
      </w:r>
      <w:r>
        <w:rPr/>
        <w:t>ꤹ</w:t>
      </w:r>
      <w:r>
        <w:rPr/>
        <w:t>厱㋂㉌佘楹䔵䈷呭㙐席測㈪憩ꍐ坔癫㑚슣揂唦穷片㝅彎彍灉契彏</w:t>
      </w:r>
      <w:r>
        <w:rPr/>
        <w:t>ⷂ</w:t>
      </w:r>
      <w:r>
        <w:rPr/>
        <w:t>愬㗂毎愲㔬瀷楲猵䝾咣䨺坭勃繉ㆱ〶䙮弹땑焩⭯썉呱愻䂻楅眵䟂癢</w:t>
      </w:r>
      <w:r>
        <w:rPr/>
        <w:t>ꥌ</w:t>
      </w:r>
      <w:r>
        <w:rPr/>
        <w:t>痂⹐╲䥈㍀</w:t>
      </w:r>
      <w:r>
        <w:rPr/>
        <w:t>ꥅ</w:t>
      </w:r>
      <w:r>
        <w:rPr/>
        <w:t>쵞</w:t>
      </w:r>
      <w:r>
        <w:rPr/>
        <w:t>ⱕ</w:t>
      </w:r>
      <w:r>
        <w:rPr/>
        <w:t>轾</w:t>
      </w:r>
      <w:r>
        <w:rPr/>
        <w:t>ꤺ</w:t>
      </w:r>
      <w:r>
        <w:rPr/>
        <w:t>㡞촪卺玩뭨쉉㡏㭨奱쉸亻䍳风䭒</w:t>
      </w:r>
      <w:r>
        <w:rPr/>
        <w:t>ꔫ</w:t>
      </w:r>
      <w:r>
        <w:rPr/>
        <w:t>䐴桒</w:t>
      </w:r>
      <w:r>
        <w:rPr/>
        <w:t>꥓</w:t>
      </w:r>
      <w:r>
        <w:rPr/>
        <w:t>㑠玿䍞弫千숲橰☪卞噹伽䗂</w:t>
      </w:r>
      <w:r>
        <w:rPr/>
        <w:t>Ⱕ</w:t>
      </w:r>
      <w:r>
        <w:rPr/>
        <w:t>⺣♁繆婞싂╰坳㡞쵧꥕</w:t>
      </w:r>
      <w:r>
        <w:rPr/>
        <w:t>Ⳃ</w:t>
      </w:r>
      <w:r>
        <w:rPr/>
        <w:t>ꔴ</w:t>
      </w:r>
      <w:r>
        <w:rPr/>
        <w:t>睹숪慺硷浮⽏慟湖뭟쉩未숱</w:t>
      </w:r>
      <w:r>
        <w:rPr/>
        <w:t>ꥅ</w:t>
      </w:r>
      <w:r>
        <w:rPr/>
        <w:t>歰걙촰䁈땗㭯颏싂灇ꌭ繰꥕浊㞵㤺</w:t>
      </w:r>
      <w:r>
        <w:rPr/>
        <w:t>Ⱟ</w:t>
      </w:r>
      <w:r>
        <w:rPr/>
        <w:t>䉢搶㍴䈪쉎癇</w:t>
      </w:r>
      <w:r>
        <w:rPr/>
        <w:t>ⰹ⤭</w:t>
      </w:r>
      <w:r>
        <w:rPr/>
        <w:t>䒵慸꺬㭯</w:t>
      </w:r>
      <w:r>
        <w:rPr/>
        <w:t>ꔸ</w:t>
      </w:r>
      <w:r>
        <w:rPr/>
        <w:t>猭㖮灺㞮㖱䝕奇⑦煔㝌㕣桰딮顯땅电绂啹潱晑案</w:t>
      </w:r>
      <w:r>
        <w:rPr/>
        <w:t>ꖻ</w:t>
      </w:r>
      <w:r>
        <w:rPr/>
        <w:t>杫㭾噓沿棂쉫</w:t>
      </w:r>
      <w:r>
        <w:rPr/>
        <w:t>ꥃ</w:t>
      </w:r>
      <w:r>
        <w:rPr/>
        <w:t>䩺</w:t>
      </w:r>
      <w:r>
        <w:rPr/>
        <w:t>ⵍ</w:t>
      </w:r>
      <w:r>
        <w:rPr/>
        <w:t>묵啳㷂⼥㌦泂汆乔䭗⥱瘪㡂쉃㨮浾쉎昬㩺ꌷ䵐⬮촯춘싂櫃</w:t>
      </w:r>
      <w:r>
        <w:rPr/>
        <w:t>ⲱ</w:t>
      </w:r>
      <w:r>
        <w:rPr/>
        <w:t>싂⩅獲暥塯ꄻ璣♍㔻숤癨䡧㖩椽唬䱵灁䈷⵲焸瞬颡欷쉴⍩〷磍⭖兾嚡婶⑭걡녊䶮湍걇慵挪⪻祺</w:t>
      </w:r>
      <w:r>
        <w:rPr/>
        <w:t>⡓</w:t>
      </w:r>
      <w:r>
        <w:rPr/>
        <w:t>浐敁㗎䐪璵ꍁ娽뭠珎嚱㜯슩▘㝞塒奖⭶欣㎩☵捐슬㯂㩁伽숪놥磂길뮡璵츹剞妡倸榣갲㨳</w:t>
      </w:r>
      <w:r>
        <w:rPr/>
        <w:t>⠹</w:t>
      </w:r>
      <w:r>
        <w:rPr/>
        <w:t>뇂㴯奰ㄥ㷂瑂奎⾣쉔瀊뗍䪱橹╏꺱㪿ꥥ杺兪䲱쉢唣曂㑎⨶㦘㠫愬䬻夽䵱妬겻揂䨦䰺弸䴪쎵꥗渨쉓뼵㶿浨䙭⩑뇂숰갶捘뮻怳쵚弰硏⏂珃搰癨剢</w:t>
      </w:r>
      <w:r>
        <w:rPr/>
        <w:t>⡺</w:t>
      </w:r>
      <w:r>
        <w:rPr/>
        <w:t>쉋摌㜯㢩䕆㑵놵䁍玩䙊䰸㝑䡷㬯㉩</w:t>
      </w:r>
      <w:r>
        <w:rPr/>
        <w:t>ꥍ⪏⩓</w:t>
      </w:r>
      <w:r>
        <w:rPr/>
        <w:t>飂⺏뗂浭쉠旍䝶⤻䝃쵧쵦⌱㡭</w:t>
      </w:r>
      <w:r>
        <w:rPr/>
        <w:t>ꥎ</w:t>
      </w:r>
      <w:r>
        <w:rPr/>
        <w:t>繐䦵呈幑쉳愭넰</w:t>
      </w:r>
      <w:r>
        <w:rPr/>
        <w:t>ⰹ</w:t>
      </w:r>
      <w:r>
        <w:rPr/>
        <w:t>䙯땍䍨序愺䥂뭊쉫㉯</w:t>
      </w:r>
      <w:r>
        <w:rPr/>
        <w:t>ⵗ</w:t>
      </w:r>
      <w:r>
        <w:rPr/>
        <w:t>쉠䰴前쉵㕹⨪灀⎣쵊窱䋂䷂轱딤㩞縦䪵呖刪幤ㆡ湂䵉桫殿넦癏顠昱䒥䎏到䏂쉞〤䌭긨悩顆獏䘪毂㥚⩀匦呍湒쵕䉥拂숺橣</w:t>
      </w:r>
      <w:r>
        <w:rPr/>
        <w:t>ꕯ</w:t>
      </w:r>
      <w:r>
        <w:rPr/>
        <w:t>獴垵献딪㑉䝴䕴㉄熥䵭䰬朦㙱⬫습匴⌰䫂⚩獫䩔慀㣂⩱瑙</w:t>
      </w:r>
      <w:r>
        <w:rPr/>
        <w:t>ⰱ</w:t>
      </w:r>
      <w:r>
        <w:rPr/>
        <w:t>ⵀ</w:t>
      </w:r>
      <w:r>
        <w:rPr/>
        <w:t>氲穁竂極䗃䅰쉘佑㫂偹㴱湐獆㨯剑숣睲敨㛂㙖滂슮묨颏坈硰꥚칗佃㬤㉔뽋슩匣뭆␪⦵⩫⧂慘顃楆⯂䜦浸⦿睅瑲砹执㩾쉂㩏幁㡫晦䥥灵嘱⍞浏偦갥矂⹦쉤砤偒㉶唤</w:t>
      </w:r>
      <w:r>
        <w:rPr/>
        <w:t>⡯</w:t>
      </w:r>
      <w:r>
        <w:rPr/>
        <w:t>㬣滃㌸幰温</w:t>
      </w:r>
      <w:r>
        <w:rPr/>
        <w:t>Ⱨ</w:t>
      </w:r>
      <w:r>
        <w:rPr/>
        <w:t>⽧䠯䔸䍦忂曂뇎㈴穦</w:t>
      </w:r>
      <w:r>
        <w:rPr/>
        <w:t>ⱴ</w:t>
      </w:r>
      <w:r>
        <w:rPr/>
        <w:t>焰</w:t>
      </w:r>
      <w:r>
        <w:rPr/>
        <w:t>ꕡ</w:t>
      </w:r>
      <w:r>
        <w:rPr/>
        <w:t>促飂╫䉂剃兤䝀뭷䥄夸⏂歹矂迂ꅵ㉣쉣넵ꄪ▬㯂</w:t>
      </w:r>
      <w:r>
        <w:rPr/>
        <w:t>ꕥ</w:t>
      </w:r>
      <w:r>
        <w:rPr/>
        <w:t>潏㜩坸幉䭎晳澻晳匯扲⚏奢灒</w:t>
      </w:r>
      <w:r>
        <w:rPr/>
        <w:t>ⲣ</w:t>
      </w:r>
      <w:r>
        <w:rPr/>
        <w:t>坄䬷</w:t>
      </w:r>
      <w:r>
        <w:rPr/>
        <w:t>ⵥ⹞</w:t>
      </w:r>
      <w:r>
        <w:rPr/>
        <w:t>橨䦏⼻䡪塾㑣兰漸縺䬤嚣쎡☶摦䁕㈲ギ䝡╅熩숰⤪</w:t>
      </w:r>
      <w:r>
        <w:rPr/>
        <w:t>⡌</w:t>
      </w:r>
      <w:r>
        <w:rPr/>
        <w:t>摀塊敍䕅㠯</w:t>
      </w:r>
      <w:r>
        <w:rPr/>
        <w:t>꧍ꕾ</w:t>
      </w:r>
      <w:r>
        <w:rPr/>
        <w:t>弬堵㉚䩂㣂い澿㦘⩑⭧</w:t>
      </w:r>
      <w:r>
        <w:rPr/>
        <w:t>⡈</w:t>
      </w:r>
      <w:r>
        <w:rPr/>
        <w:t>䍞ぺ朽嗂煐䝙㵚䄥剮</w:t>
      </w:r>
      <w:r>
        <w:rPr/>
        <w:t>ꥂ</w:t>
      </w:r>
      <w:r>
        <w:rPr/>
        <w:t>嚘ꅚ䂥繳䘨놮⩆꺥版汷癦㝰䐫쉷썘挣춘⩊㉤㤨⑤禡췂䳎쵲慨唹</w:t>
      </w:r>
      <w:r>
        <w:rPr/>
        <w:t>ⶮ</w:t>
      </w:r>
      <w:r>
        <w:rPr/>
        <w:t>쉴㟂㕬ꍘ㥭쉙긤欵丫뮱䣂䣂楹♸⨰䩀뼩㢻쉥䢣싂焳软⑂⫎䬽嘺슩椽㧂噪げ么㡍⵬⍕㇎싎ꍖ싃䩾洽ꥸ㚡婂쉭辿ꅠ樯⩫揂㥧顩係剎⩸扗榩ぬ䥩ꥰ帩䡇污圶畇参</w:t>
      </w:r>
      <w:r>
        <w:rPr/>
        <w:t>⠶</w:t>
      </w:r>
      <w:r>
        <w:rPr/>
        <w:t>숭쵪ꅐ栰뽆噩啕㋂㥍㊱⭆싂杹⫂</w:t>
      </w:r>
      <w:r>
        <w:rPr/>
        <w:t>ꥎ</w:t>
      </w:r>
      <w:r>
        <w:rPr/>
        <w:t>쉉</w:t>
      </w:r>
      <w:r>
        <w:rPr/>
        <w:t>ⵃ</w:t>
      </w:r>
      <w:r>
        <w:rPr/>
        <w:t>ヂ⍸䑘毂䣂</w:t>
      </w:r>
      <w:r>
        <w:rPr/>
        <w:t>ⱞ</w:t>
      </w:r>
      <w:r>
        <w:rPr/>
        <w:t>湞㩾꥗㙟ㅧ㫂</w:t>
      </w:r>
      <w:r>
        <w:rPr/>
        <w:t>⡆</w:t>
      </w:r>
      <w:r>
        <w:rPr/>
        <w:t>䂻䴻⍷䴫떵㊡䊱쉁䁖⩴擂싂曂</w:t>
      </w:r>
      <w:r>
        <w:rPr/>
        <w:t>Ⳃ</w:t>
      </w:r>
      <w:r>
        <w:rPr/>
        <w:t>癱</w:t>
      </w:r>
      <w:r>
        <w:rPr/>
        <w:t>ⲣ</w:t>
      </w:r>
      <w:r>
        <w:rPr/>
        <w:t>뿂䝲畸㊘桡癦쉋倊㙠</w:t>
      </w:r>
      <w:r>
        <w:rPr/>
        <w:t>⡱</w:t>
      </w:r>
      <w:r>
        <w:rPr/>
        <w:t>쉁潦㍈䶥瑶璩䙪䕮㉃</w:t>
      </w:r>
      <w:r>
        <w:rPr/>
        <w:t>⣂</w:t>
      </w:r>
      <w:r>
        <w:rPr/>
        <w:t>杢믂쉾夭⸷</w:t>
      </w:r>
      <w:r>
        <w:rPr/>
        <w:t>ⵋ</w:t>
      </w:r>
      <w:r>
        <w:rPr/>
        <w:t>總硣歉䰵䌬</w:t>
      </w:r>
      <w:r>
        <w:rPr/>
        <w:t>ⱨ</w:t>
      </w:r>
      <w:r>
        <w:rPr/>
        <w:t>丱⑹⍰瘮啢⻂帴숯㩎湀칹⩳佐䄹㩏偓ꍦ浶썵㔬⍀噩煉㎣땲䥟並䙾眨숰䍪ꅫ橐⏂灍橳伯輪ꍞ呄♆杘</w:t>
      </w:r>
      <w:r>
        <w:rPr/>
        <w:t>ꔲ╏</w:t>
      </w:r>
      <w:r>
        <w:rPr/>
        <w:t>匫䫂倣숴妿㭷䤨熩</w:t>
      </w:r>
      <w:r>
        <w:rPr/>
        <w:t>꧂⑷</w:t>
      </w:r>
      <w:r>
        <w:rPr/>
        <w:t>奞</w:t>
      </w:r>
      <w:r>
        <w:rPr/>
        <w:t>ꥀ</w:t>
      </w:r>
      <w:r>
        <w:rPr/>
        <w:t>椸䅔숲圴疩朳</w:t>
      </w:r>
      <w:r>
        <w:rPr/>
        <w:t>ꤱ</w:t>
      </w:r>
      <w:r>
        <w:rPr/>
        <w:t>夤䡙㉑⼣ꍭ㘥슩䩬晒穹横쵨䁁顕湺幷㙱췂㒮⯂杔Ⓜず佨儱礪噢倻偧坬⍗䴳곂慆䢘</w:t>
      </w:r>
      <w:r>
        <w:rPr/>
        <w:t>ꦏ</w:t>
      </w:r>
      <w:r>
        <w:rPr/>
        <w:t>䖩┴쵑⩾妘㭅놘椱ꥷ</w:t>
      </w:r>
      <w:r>
        <w:rPr/>
        <w:t>ꔨ</w:t>
      </w:r>
      <w:r>
        <w:rPr/>
        <w:t>䩈桋䰬噕쉋숳弨楐并</w:t>
      </w:r>
      <w:r>
        <w:rPr/>
        <w:t>ⱏ⹨</w:t>
      </w:r>
      <w:r>
        <w:rPr/>
        <w:t>弬㝐쉗㡔⪮夦</w:t>
      </w:r>
    </w:p>
    <w:p>
      <w:pPr>
        <w:pStyle w:val="PreformattedText"/>
        <w:bidi w:val="0"/>
        <w:spacing w:before="0" w:after="0"/>
        <w:jc w:val="left"/>
        <w:rPr/>
      </w:pPr>
      <w:r>
        <w:rPr/>
        <w:t>忂ㅐ扪쉀婪㩀ꍏ卋捖坲氽㵄皩䌦秂⥭⽺㜣捨恇睹癄</w:t>
      </w:r>
      <w:r>
        <w:rPr/>
        <w:t>ⱃ</w:t>
      </w:r>
      <w:r>
        <w:rPr/>
        <w:t>榘䄦춥暏</w:t>
      </w:r>
      <w:r>
        <w:rPr/>
        <w:t>⡺</w:t>
      </w:r>
      <w:r>
        <w:rPr/>
        <w:t>潴敢녇ꄸ啹䏃轇䈭彘썤煙睰塱Ⓧ㪻坱ㅅㅖ</w:t>
      </w:r>
      <w:r>
        <w:rPr/>
        <w:t>ⱶ</w:t>
      </w:r>
      <w:r>
        <w:rPr/>
        <w:t>挵㥧愤梘杮沘뮬㙴</w:t>
      </w:r>
      <w:r>
        <w:rPr/>
        <w:t>Ⱟ</w:t>
      </w:r>
      <w:r>
        <w:rPr/>
        <w:t>㑧⩟卶縫〦做☰湰</w:t>
      </w:r>
      <w:r>
        <w:rPr/>
        <w:t>ⲵ</w:t>
      </w:r>
      <w:r>
        <w:rPr/>
        <w:t>㝢〶껂㌵츷쵵</w:t>
      </w:r>
      <w:r>
        <w:rPr/>
        <w:t>⢏</w:t>
      </w:r>
      <w:r>
        <w:rPr/>
        <w:t>슥䲬㍒♯ꍀ㫂ꅄず癚䅙梱⑲㍶㏂ꄰ쉊㇃响㫂㜥깋╆㡺뽢䩪励物♣慙䩷䵤奦쵑슱〵㍫硄ꥹ㙧䪥뭷쉞쉌㕊숰⑐攪䱈⏎䙾摾␯恺싂ꅄ㭠䝡欬䤮盂坟瀲⼲吽盂曂녌⥑䡟䖿兢滃</w:t>
      </w:r>
      <w:r>
        <w:rPr/>
        <w:t>⡪</w:t>
      </w:r>
      <w:r>
        <w:rPr/>
        <w:t>桋㐥뾬ヂ捈䕦㉯䀻ꥱ컂抣眽⩵澻딵㝅䰯ꏂ䝙敷獉춿싂깱ꍶ⨲洴坥曂囂䌷녑쉔䐬싎庿启ㆩ彀놵칰⨪ꄰ㷂硧滃㎘䖱睴⤬䥴祐䵢␰녫㍯瑘弦欨歴뇂氽硴싂硢潥쉾潌ねꍸ兩牙</w:t>
      </w:r>
      <w:r>
        <w:rPr/>
        <w:t>ⰹ</w:t>
      </w:r>
      <w:r>
        <w:rPr/>
        <w:t>슘숭杀䥨䥚线䘰깎㩎灮쉸䩋稸奟㪩䬽佷ァ䨽呞⑹㛂촶師牯</w:t>
      </w:r>
      <w:r>
        <w:rPr/>
        <w:t>Ⱨ</w:t>
      </w:r>
      <w:r>
        <w:rPr/>
        <w:t>䞩瑋㉧ꅰ䉎凂帮⍹</w:t>
      </w:r>
      <w:r>
        <w:rPr/>
        <w:t>ꦘ⨬</w:t>
      </w:r>
      <w:r>
        <w:rPr/>
        <w:t>䡫撿䫂쉑䱷싂</w:t>
      </w:r>
      <w:r>
        <w:rPr/>
        <w:t>⢿</w:t>
      </w:r>
      <w:r>
        <w:rPr/>
        <w:t>쏂乪㉆땕䖵녃䍚㉐䂩据䡾幁䐴术怴㙕</w:t>
      </w:r>
      <w:r>
        <w:rPr/>
        <w:t>ⱄ</w:t>
      </w:r>
      <w:r>
        <w:rPr/>
        <w:t>⽭晗䑳</w:t>
      </w:r>
      <w:r>
        <w:rPr/>
        <w:t>ꥑ</w:t>
      </w:r>
      <w:r>
        <w:rPr/>
        <w:t>㍂쉥쉭땟幤䚥㌮牔쉹轋顁슏뿂㕵睋숱쉈䝲걏伵⹶呇ㅭヂ㐽</w:t>
      </w:r>
      <w:r>
        <w:rPr/>
        <w:t>ꕓ♓</w:t>
      </w:r>
      <w:r>
        <w:rPr/>
        <w:t>䈷䙪扃쵏桷슩쵁凂塧슬啙繖顠牭楁沮礸轤슿根</w:t>
      </w:r>
      <w:r>
        <w:rPr/>
        <w:t>⠺⍈</w:t>
      </w:r>
      <w:r>
        <w:rPr/>
        <w:t>䲻⫂쏂⭀坒ㄵ拂㡵슥凂뗂쉇窩䫂洵␻㍐㴴伨</w:t>
      </w:r>
      <w:r>
        <w:rPr/>
        <w:t>Ⲯ</w:t>
      </w:r>
      <w:r>
        <w:rPr/>
        <w:t>䅮珂昩⹸䬩䑦⭈숤䒩剪</w:t>
      </w:r>
      <w:r>
        <w:rPr/>
        <w:t>ꔊ</w:t>
      </w:r>
      <w:r>
        <w:rPr/>
        <w:t>ꍓ</w:t>
      </w:r>
      <w:r>
        <w:rPr/>
        <w:t>⠫</w:t>
      </w:r>
      <w:r>
        <w:rPr/>
        <w:t>㭓旂</w:t>
      </w:r>
      <w:r>
        <w:rPr/>
        <w:t>⡘</w:t>
      </w:r>
      <w:r>
        <w:rPr/>
        <w:t>㕶幨ꅨ뗂䱾呀쉂숺</w:t>
      </w:r>
      <w:r>
        <w:rPr/>
        <w:t>ꥋ</w:t>
      </w:r>
      <w:r>
        <w:rPr/>
        <w:t>旂䶱㛃쵸쵈쵮畀斮繎䌰䢩淂썡쉣건䌣僂⚻쉫녘痎䕟슏惂捹䅖济䢬䥳⒩⍟ぱꌸ䕓⥮쉄䃂畃䕹挦㙏䤫祑쉳놮輭湷⨯㙒轨瓂瀦硄ざ䙁</w:t>
      </w:r>
      <w:r>
        <w:rPr/>
        <w:t>⡐</w:t>
      </w:r>
      <w:r>
        <w:rPr/>
        <w:t>춬㤥榘矂妿⫂㌰ꅆ搥뭪쉶䜽噁睡</w:t>
      </w:r>
      <w:r>
        <w:rPr/>
        <w:t>⠭</w:t>
      </w:r>
      <w:r>
        <w:rPr/>
        <w:t>⽰漪⭞걗敯捘慰습⫂㑐䍔쉢슿㑫癨⴪飂繺㬹촮毂恞敠ꎬ㠴痂Ⓜ浳습㝘慎䭵用⌴</w:t>
      </w:r>
      <w:r>
        <w:rPr/>
        <w:t>ⱂ</w:t>
      </w:r>
      <w:r>
        <w:rPr/>
        <w:t>娸顮␪㋂洷僂瘽顦쉉쉹埃䁙㞡숥婦칀㑟䕙㡋㐹㠶啍䥌ꌶ깁㕒쉫䭈彖け怪汗㭅겮쉌뇂磂㚡㘶ꥶ扤쉚猳숹⩮쉐株썱䵀⺮㑁</w:t>
      </w:r>
      <w:r>
        <w:rPr/>
        <w:t>⡄</w:t>
      </w:r>
      <w:r>
        <w:rPr/>
        <w:t>뭘⨯䜲帬䭴⍖땪껂</w:t>
      </w:r>
      <w:r>
        <w:rPr/>
        <w:t>ꕋ</w:t>
      </w:r>
      <w:r>
        <w:rPr/>
        <w:t>砶湄扞濃㙉倩潅搥浵㢿숷⽅珎輷嗂㝢⥠串꥞㵘奞㮥ꌯ啖堪獮◂쉂湺⏂桁ꍾ㘰㨶皵</w:t>
      </w:r>
      <w:r>
        <w:rPr/>
        <w:t>⡳</w:t>
      </w:r>
      <w:r>
        <w:rPr/>
        <w:t>橊싂䥁㠫皏䱾纥䑬縸頪偐摪㭒뽢⍙穖쉄쌭渹悻㙞⩉♀ꎥ报佗光匲啋䄸⩭䀷숴扟焮⸥숪區㬩纩狂瑭戴抵敉⸻橍숽</w:t>
      </w:r>
      <w:r>
        <w:rPr/>
        <w:t>⡵</w:t>
      </w:r>
      <w:r>
        <w:rPr/>
        <w:t>㡅収╒娪ꍱ飂㑴娶桅䩒牐䵳㡏䊬딬춬㕆摶숪癥畕슣䥮⽟婀숵쉔ꥨ慰</w:t>
      </w:r>
      <w:r>
        <w:rPr/>
        <w:t>ꖿ</w:t>
      </w:r>
      <w:r>
        <w:rPr/>
        <w:t>硟쉗⍍</w:t>
      </w:r>
      <w:r>
        <w:rPr/>
        <w:t>ⱞ</w:t>
      </w:r>
      <w:r>
        <w:rPr/>
        <w:t>摤䃂녃㘭슩玏㚬卸ㆵ㡓䐲榮兩束쉕쉞数䈮⭒츶</w:t>
      </w:r>
      <w:r>
        <w:rPr/>
        <w:t>ⱟ</w:t>
      </w:r>
      <w:r>
        <w:rPr/>
        <w:t>繮瑍㠺㭗洱ꅰ䉬嫂♲匪</w:t>
      </w:r>
      <w:r>
        <w:rPr/>
        <w:t>꧂</w:t>
      </w:r>
      <w:r>
        <w:rPr/>
        <w:t>竂쉇쉁穁䡨䷂슬儮猤⤻氱䖣숥⍳题〰啷</w:t>
      </w:r>
      <w:r>
        <w:rPr/>
        <w:t>ⶡ⎵</w:t>
      </w:r>
      <w:r>
        <w:rPr/>
        <w:t>㛂㛂䊥泂묦漺䊣橐ꄥ琲奱瓂扗㥷彟剹䩠</w:t>
      </w:r>
      <w:r>
        <w:rPr/>
        <w:t>ꤽ</w:t>
      </w:r>
      <w:r>
        <w:rPr/>
        <w:t>ꅔㅡ⪮潶떬砪═庵䕤噮吽偞挪ぁ燂길丩㡢汒쉨⫂쉈㈳쉸뽮숯㔷穖乚廂쉘⸬쉸⨻唳ꥷ숪</w:t>
      </w:r>
      <w:r>
        <w:rPr/>
        <w:t>ꥀ</w:t>
      </w:r>
      <w:r>
        <w:rPr/>
        <w:t>䏂⎩쉵쉑ギ㤫䘩祹㠸橖쉾㴶ㆩⓂ⩊扁쎵뇂偄╸甤㋂敳곂前쉣搳⻂䅢쉠⍙䩮쉰樸恲恁柂扳轒⩭䫂쉙╱教礩癗懃杭⍈佦쉫㡰䰪숵楴焣㎿爫㑯祢轗ァ䠶䭈祇晔췂䎵朲썁쉬숫琰摊䭲熣㧂Ⓧ쉤ꄺ⹹䬵㍨䒱怨㑐员暣䕒䱨熮뭀䐤劣ㅤꍒ仂前갲쉩佶㏂⭟녫倊</w:t>
      </w:r>
      <w:r>
        <w:rPr/>
        <w:t>ꔭ</w:t>
      </w:r>
      <w:r>
        <w:rPr/>
        <w:t>䩨伭갥〬ꍬ昴뽦쵗ヂ离幠쉏㋃㮥飂呮䷂㡰䬮㭃獓숺歯䰺眹繕浦睯䭏썀뭸㟂忍㑧䝢が揂䯂䊩煙療沘穓싂咡䈭⽃桀ꍏ</w:t>
      </w:r>
      <w:r>
        <w:rPr/>
        <w:t>꧃</w:t>
      </w:r>
      <w:r>
        <w:rPr/>
        <w:t>牞슿䱞噖⨹烂⼽싂숣뽞⑚塩⌦弪</w:t>
      </w:r>
      <w:r>
        <w:rPr/>
        <w:t>⡙</w:t>
      </w:r>
      <w:r>
        <w:rPr/>
        <w:t>彺欲喏痂䰱ま稩䠻㩚头灚搹砯䵋⸬呺뭫畸뭵⹷䀹椸㨲㓍捰䋂愶⹭牐␽갺䳍⌻쉬</w:t>
      </w:r>
      <w:r>
        <w:rPr/>
        <w:t>ꕱ</w:t>
      </w:r>
      <w:r>
        <w:rPr/>
        <w:t>ꄱ楍焵쌤⹃쉦櫍㍹卺깱䁶⛂숵</w:t>
      </w:r>
      <w:r>
        <w:rPr/>
        <w:t>ⰰ</w:t>
      </w:r>
      <w:r>
        <w:rPr/>
        <w:t>뇂⫂㡗곂⩯☬乘㪣搶敌싂䍈ノ숩砬㕐僂㥩硈払爽㮩</w:t>
      </w:r>
      <w:r>
        <w:rPr/>
        <w:t>ꦱ</w:t>
      </w:r>
      <w:r>
        <w:rPr/>
        <w:t>绂段쵶頬嚵撣㝇뭷唯烂㕄걷촲湮ꏂ</w:t>
      </w:r>
      <w:r>
        <w:rPr/>
        <w:t>ꖣ</w:t>
      </w:r>
      <w:r>
        <w:rPr/>
        <w:t>她珂㍓぀漻</w:t>
      </w:r>
      <w:r>
        <w:rPr/>
        <w:t>ⵢ</w:t>
      </w:r>
      <w:r>
        <w:rPr/>
        <w:t>塟㴻숤䍡뗍</w:t>
      </w:r>
      <w:r>
        <w:rPr/>
        <w:t>ꕮ</w:t>
      </w:r>
      <w:r>
        <w:rPr/>
        <w:t>䄹繸䙰浦顒恨㉶轆侮湲⬦⩮呲㒘桕㬽縲㈪礨䡋㍦⌹乯煂呓䁌瑂㢣䩲␤</w:t>
      </w:r>
      <w:r>
        <w:rPr/>
        <w:t>⡔</w:t>
      </w:r>
      <w:r>
        <w:rPr/>
        <w:t>䱆</w:t>
      </w:r>
      <w:r>
        <w:rPr/>
        <w:t>ꤶ</w:t>
      </w:r>
      <w:r>
        <w:rPr/>
        <w:t>싍暘く欫债⑁摬灋녬갵쉥幒ꍙ걏</w:t>
      </w:r>
      <w:r>
        <w:rPr/>
        <w:t>ꦡ</w:t>
      </w:r>
      <w:r>
        <w:rPr/>
        <w:t>뽬쉇쉵쉔⸸䅠쉉椯啘樰潈嗂긲</w:t>
      </w:r>
      <w:r>
        <w:rPr/>
        <w:t>ⴣ</w:t>
      </w:r>
      <w:r>
        <w:rPr/>
        <w:t>쵁쉞摆䉢</w:t>
      </w:r>
      <w:r>
        <w:rPr/>
        <w:t>⠥</w:t>
      </w:r>
      <w:r>
        <w:rPr/>
        <w:t>䔶潨놵⑮硐彍塰㩓㘰♟쉈⍩ꍭ</w:t>
      </w:r>
      <w:r>
        <w:rPr/>
        <w:t>ⲩ</w:t>
      </w:r>
      <w:r>
        <w:rPr/>
        <w:t>轰숫</w:t>
      </w:r>
      <w:r>
        <w:rPr/>
        <w:t>꧂</w:t>
      </w:r>
      <w:r>
        <w:rPr/>
        <w:t>숨䙆㝾䞏䬶㏎⨲婪㠷搤㉷녁之搬쌶㭥㥣㉢깐截㭃潃츯땨䧂橘偣䮮䠽␨䌬歩⧃猹亏仍䧂䴫</w:t>
      </w:r>
      <w:r>
        <w:rPr/>
        <w:t>ꤤ</w:t>
      </w:r>
      <w:r>
        <w:rPr/>
        <w:t>쉐呐頳㫂⪻ꌫ⼽楟䡧汀恏縥ꄣ灐䕾廂뭚哂쵫㈹⩫쉋쏎晫썥〫䶩䕰⫂</w:t>
      </w:r>
      <w:r>
        <w:rPr/>
        <w:t>ⲥ</w:t>
      </w:r>
      <w:r>
        <w:rPr/>
        <w:t>㪘䴷唭繳곎潖㊵㟂㤥稨</w:t>
      </w:r>
      <w:r>
        <w:rPr/>
        <w:t>ⱇ</w:t>
      </w:r>
      <w:r>
        <w:rPr/>
        <w:t>㒬㕉</w:t>
      </w:r>
      <w:r>
        <w:rPr/>
        <w:t>ꖩ</w:t>
      </w:r>
      <w:r>
        <w:rPr/>
        <w:t>䡚〣繁䩆촸싂塪䆵公拂砦</w:t>
      </w:r>
      <w:r>
        <w:rPr/>
        <w:t>ꕣ</w:t>
      </w:r>
      <w:r>
        <w:rPr/>
        <w:t>硊䔭稴㐮㬪믂␯暡涬믂⾥悮歗㌫䯍뭢副┪壂硨慧朰ꆘ媱䥠쵳剰쉬䜽츤䬸ꎮ䅈䵥獖썎泂浕䠩⎥䔲</w:t>
      </w:r>
      <w:r>
        <w:rPr/>
        <w:t>Ⳃ⩬╲</w:t>
      </w:r>
      <w:r>
        <w:rPr/>
        <w:t>츭搱つ⩧匸癈</w:t>
      </w:r>
      <w:r>
        <w:rPr/>
        <w:t>ꦻ</w:t>
      </w:r>
      <w:r>
        <w:rPr/>
        <w:t>捴쉂氯ꆵ쉤画氱㕅汓彨曂摰썌뭋偱⼫땄攷</w:t>
      </w:r>
      <w:r>
        <w:rPr/>
        <w:t>ꦡ</w:t>
      </w:r>
      <w:r>
        <w:rPr/>
        <w:t>㥁䘽䁒땹쉄捖参剱䁄㡰⚵倥榩쉕稦丵숬⥲櫂物싂㜪䖡쉂び슱䙃睨⑬浐䩖슬䑭偩殱㛂슡灴숥</w:t>
      </w:r>
      <w:r>
        <w:rPr/>
        <w:t>⡒</w:t>
      </w:r>
      <w:r>
        <w:rPr/>
        <w:t>뾥卐乕塙䨹䡐⽷囂㎏噥䝓奧牍숩转呬颬樲䨮礣䔰쉾㊿숤桋啞㠣╰呸䄽␯쉯捲盂䔥뼥슻灏땫</w:t>
      </w:r>
      <w:r>
        <w:rPr/>
        <w:t>Ⱳ</w:t>
      </w:r>
      <w:r>
        <w:rPr/>
        <w:t>䞮窿놩쉌纻湷걱숰䉚湱睬頫甬깃싃</w:t>
      </w:r>
      <w:r>
        <w:rPr/>
        <w:t>ⵞ</w:t>
      </w:r>
      <w:r>
        <w:rPr/>
        <w:t>瘊㯂湣⿍⸹ㅲ䵂뽁㌪ꏂ</w:t>
      </w:r>
      <w:r>
        <w:rPr/>
        <w:t>⠭</w:t>
      </w:r>
      <w:r>
        <w:rPr/>
        <w:t>坃㬭䥌猴潍</w:t>
      </w:r>
      <w:r>
        <w:rPr/>
        <w:t>ⵍ</w:t>
      </w:r>
      <w:r>
        <w:rPr/>
        <w:t>湹潃</w:t>
      </w:r>
      <w:r>
        <w:rPr/>
        <w:t>⡘</w:t>
      </w:r>
      <w:r>
        <w:rPr/>
        <w:t>洲漪歑汎쵖</w:t>
      </w:r>
      <w:r>
        <w:rPr/>
        <w:t>⡑</w:t>
      </w:r>
      <w:r>
        <w:rPr/>
        <w:t>䤵䢏묶뽂㖩⫂淂灱啨겱临㍧숶㣂彏桃拎숵毂㭭ꅅ浵쉊忂쌤檣矂㦘幗쉧묨딪䚻〹녆쉨䘩妡쉦췎䤥顁彗⴮䶥쉫㥥䦏憡䙾埂倯が숣ꍮ쉠繨싂婶桔</w:t>
      </w:r>
      <w:r>
        <w:rPr/>
        <w:t>⣂</w:t>
      </w:r>
      <w:r>
        <w:rPr/>
        <w:t>墱⌱ꎏ䐪뭎䏍ꇂ╎歌僂㨴⩘⑰⑊犱恡梻㖣媡壂⭆⑪入奺輹旂깍묬玬䍭땄顲顟⏂</w:t>
      </w:r>
      <w:r>
        <w:rPr/>
        <w:t>⵰</w:t>
      </w:r>
      <w:r>
        <w:rPr/>
        <w:t>枬쉂伵</w:t>
      </w:r>
      <w:r>
        <w:rPr/>
        <w:t>ⲵ</w:t>
      </w:r>
      <w:r>
        <w:rPr/>
        <w:t>软楷䙤㎥㍏쏂穙澱䛂繐㩂堳╾꥔㕸땫캏印</w:t>
      </w:r>
      <w:r>
        <w:rPr/>
        <w:t>ꕩ</w:t>
      </w:r>
      <w:r>
        <w:rPr/>
        <w:t>沿䌹⥳揂入户侬</w:t>
      </w:r>
      <w:r>
        <w:rPr/>
        <w:t>ⵗ⑑</w:t>
      </w:r>
      <w:r>
        <w:rPr/>
        <w:t>㖻䎘䵚</w:t>
      </w:r>
      <w:r>
        <w:rPr/>
        <w:t>ꕦ</w:t>
      </w:r>
      <w:r>
        <w:rPr/>
        <w:t>竃㜪숥㋃⩷場춬啡⩧㭘曂쉥猯⪮</w:t>
      </w:r>
      <w:r>
        <w:rPr/>
        <w:t>ꦮ</w:t>
      </w:r>
      <w:r>
        <w:rPr/>
        <w:t>睂숮㠬潾⩩牷硎숩煭媱䰪쉯ꄦ䠴佈ㅦ楆쵖剖쉂곂磍⛎轀⽓슥␫⧂慩⨤⺘烂뮱⛂畉┽</w:t>
      </w:r>
      <w:r>
        <w:rPr/>
        <w:t>ꦣ꥕</w:t>
      </w:r>
      <w:r>
        <w:rPr/>
        <w:t>䲮</w:t>
      </w:r>
      <w:r>
        <w:rPr/>
        <w:t>ꤹ⚩</w:t>
      </w:r>
      <w:r>
        <w:rPr/>
        <w:t>뼴ど牞幬兎┮</w:t>
      </w:r>
      <w:r>
        <w:rPr/>
        <w:t>Ⳏ</w:t>
      </w:r>
      <w:r>
        <w:rPr/>
        <w:t>獪濍怤椯쉂䔩⌵坣슘썡欭뭇噉츸彗䙏碘⽂瓂振⻂⭨㬵頶곂쉚刽囂</w:t>
      </w:r>
      <w:r>
        <w:rPr/>
        <w:t>꧂</w:t>
      </w:r>
      <w:r>
        <w:rPr/>
        <w:t>䔨瓂쉨⩭纘狂癢</w:t>
      </w:r>
      <w:r>
        <w:rPr/>
        <w:t>ⱚ</w:t>
      </w:r>
      <w:r>
        <w:rPr/>
        <w:t>硗㩲汯噋⩦싂</w:t>
      </w:r>
      <w:r>
        <w:rPr/>
        <w:t>ꕞⴽ</w:t>
      </w:r>
      <w:r>
        <w:rPr/>
        <w:t>쉪畾䎡숱か䴯灦㐪㩬䒏哂倰</w:t>
      </w:r>
      <w:r>
        <w:rPr/>
        <w:t>ⵡ</w:t>
      </w:r>
      <w:r>
        <w:rPr/>
        <w:t>싂瘳セ슏䉠软帬</w:t>
      </w:r>
      <w:r>
        <w:rPr/>
        <w:t>ꥄ</w:t>
      </w:r>
      <w:r>
        <w:rPr/>
        <w:t>垮䍳啁㥖煷</w:t>
      </w:r>
      <w:r>
        <w:rPr/>
        <w:t>ⱆ</w:t>
      </w:r>
      <w:r>
        <w:rPr/>
        <w:t>쉔渤┦습畑ꥭ슘父쉅浞㍰䁙꥙숪〴䡲慦渣願窡轞活扵⥴穷廂侩</w:t>
      </w:r>
      <w:r>
        <w:rPr/>
        <w:t>ꤶ</w:t>
      </w:r>
      <w:r>
        <w:rPr/>
        <w:t>剉奄</w:t>
      </w:r>
      <w:r>
        <w:rPr/>
        <w:t>꥓</w:t>
      </w:r>
      <w:r>
        <w:rPr/>
        <w:t>浮䅥㨵婺㭬轐圲썐䐶繊樹穠쉆⾥呍</w:t>
      </w:r>
      <w:r>
        <w:rPr/>
        <w:t>ꤥ</w:t>
      </w:r>
      <w:r>
        <w:rPr/>
        <w:t>쉋頲买깅뭷♂䀰쵋敄㈻㵮숯⭉⌻뭇䥥⥯䉇㬨㷂슣䐥䅧摐쉒까슿슩믂扥噈␶惂㗂⽓</w:t>
      </w:r>
      <w:r>
        <w:rPr/>
        <w:t>꥓⵷</w:t>
      </w:r>
      <w:r>
        <w:rPr/>
        <w:t>年쉾▻炻帺䴷</w:t>
      </w:r>
      <w:r>
        <w:rPr/>
        <w:t>Ⱞ</w:t>
      </w:r>
      <w:r>
        <w:rPr/>
        <w:t>獂</w:t>
      </w:r>
      <w:r>
        <w:rPr/>
        <w:t>ⱃ</w:t>
      </w:r>
      <w:r>
        <w:rPr/>
        <w:t>䕯䵙兌㯂쉋</w:t>
      </w:r>
      <w:r>
        <w:rPr/>
        <w:t>ꔲ</w:t>
      </w:r>
      <w:r>
        <w:rPr/>
        <w:t>칈</w:t>
      </w:r>
      <w:r>
        <w:rPr/>
        <w:t>ꥃ</w:t>
      </w:r>
      <w:r>
        <w:rPr/>
        <w:t>彪冘녆㜷긥뽶㒩㖘珂瘯쉑⥮묮㴩䌳⍤呡〤㝎帨佌汣爣쉹뼶</w:t>
      </w:r>
      <w:r>
        <w:rPr/>
        <w:t>꤯</w:t>
      </w:r>
      <w:r>
        <w:rPr/>
        <w:t>楘檏け칩瀩쉇⩔杰瘹</w:t>
      </w:r>
      <w:r>
        <w:rPr/>
        <w:t>ⶮⷂ</w:t>
      </w:r>
      <w:r>
        <w:rPr/>
        <w:t>⿂獬竂⽓⤩灑楰唸쉯쉀⒩顙猹剷婘猷츭噤쉯숯痂쉪澮穥쉬㟍숤䰫䉰⫂䃍南㝘恡㧎没欽ㅹ歈숫㩐䱖</w:t>
      </w:r>
      <w:r>
        <w:rPr/>
        <w:t>⡳</w:t>
      </w:r>
      <w:r>
        <w:rPr/>
        <w:t>䢩恺㕇㷎婵塭</w:t>
      </w:r>
      <w:r>
        <w:rPr/>
        <w:t>Ⱨ</w:t>
      </w:r>
      <w:r>
        <w:rPr/>
        <w:t>䩟顕櫂</w:t>
      </w:r>
      <w:r>
        <w:rPr/>
        <w:t>꧂</w:t>
      </w:r>
      <w:r>
        <w:rPr/>
        <w:t>칑ꥸ坁繅瑆堣⽎⩚杇㷃</w:t>
      </w:r>
      <w:r>
        <w:rPr/>
        <w:t>ꖱꕚ</w:t>
      </w:r>
      <w:r>
        <w:rPr/>
        <w:t>榮숽⎥䋂縫䝶⫍儳兲뇂橓痍祋싂扃긊穟숫疩扪䵡㠱汬䋍⪏卥╁깥樥冬숽숬攨㵪繦恮乶幎灸楲湤楾쉚㥩甲塷沿㬽橊湡䝞燂娰撻㥕ㅬ㨤潵廂毎煪䑰䜻浍樣㵫꺣䇂쉓싍㷂䝏쉃〥㌯樻⌮䨪㞻摬淃㉫呚佭䵞剈㤪숸祣皱頪塾⼩椪뽫爸쉐⩤䵃硘⫂婵⪻傡杕捵塕</w:t>
      </w:r>
      <w:r>
        <w:rPr/>
        <w:t>⣂</w:t>
      </w:r>
      <w:r>
        <w:rPr/>
        <w:t>ネね穯繱㣂䧂癕带堻祡䤪슣䮮䐯瀭秂祁⵲兺㝧㑏慬兗㭮㔽쉏㄰敮䄶썖슩䟂쉹䑣䠸</w:t>
      </w:r>
      <w:r>
        <w:rPr/>
        <w:t>ꗂ</w:t>
      </w:r>
      <w:r>
        <w:rPr/>
        <w:t>呁뭨哂㨬║线䧍慐愻欫甥偷匸塑坷扔쵆喏㵤뾥䷂當⍔㤪徱塅睍㌴뽆坋슘뼻恀硸⸻♕䘹椽梥纱婭欻</w:t>
      </w:r>
      <w:r>
        <w:rPr/>
        <w:t>ꤰ</w:t>
      </w:r>
      <w:r>
        <w:rPr/>
        <w:t>⺵쉭橳쉣佉轕㕌穈㵣婰쉹當〪뇂爸㖩椸</w:t>
      </w:r>
      <w:r>
        <w:rPr/>
        <w:t>⡤</w:t>
      </w:r>
      <w:r>
        <w:rPr/>
        <w:t>싂圯悵⑍</w:t>
      </w:r>
      <w:r>
        <w:rPr/>
        <w:t>⡆</w:t>
      </w:r>
      <w:r>
        <w:rPr/>
        <w:t>䍐㝩䙚⿂楂칖堺⹪瑑㵇㐵辻◂剡숰䅑硴䫍⮥걈싂쉢㏂</w:t>
      </w:r>
      <w:r>
        <w:rPr/>
        <w:t>ⱒ</w:t>
      </w:r>
      <w:r>
        <w:rPr/>
        <w:t>䰸⍫㯂㍺ㅈ彚秂노偌仂歞条穌⹥㝷恇呺썱쉸䯂⹪䁥甩㕗堣䉬摟录䪬畺幟걭ꍂ假</w:t>
      </w:r>
      <w:r>
        <w:rPr/>
        <w:t>ⱦ</w:t>
      </w:r>
      <w:r>
        <w:rPr/>
        <w:t>㚡煆唵朳╺故枩瑦吱顶晷╊㠷呎䂿썳玬㘩싂娺時偏㥔⴨⦱捒䵠⩡ど敏㑰と뽯⒥긽でꅺ䁠甶瓍橢戶幖恦⺥轞䌪瓂䳂㉫禡檩땏何䥹㒱女㩄呂穧⭙뽒剤轠⩧꥚숷旂</w:t>
      </w:r>
      <w:r>
        <w:rPr/>
        <w:t>ꔺ</w:t>
      </w:r>
      <w:r>
        <w:rPr/>
        <w:t>땦⸰坙쵮绎し쉩塯䉲◂㈦䇂⩳呤⨱⪘쉴쎻㋂摺飃슡轇坬頺</w:t>
      </w:r>
      <w:r>
        <w:rPr/>
        <w:t>ⱙ</w:t>
      </w:r>
      <w:r>
        <w:rPr/>
        <w:t>到슩摤㊻㩒칾☤呙</w:t>
      </w:r>
      <w:r>
        <w:rPr/>
        <w:t>ꔦ</w:t>
      </w:r>
      <w:r>
        <w:rPr/>
        <w:t>剨넨煹湙偠橯숣僃摔䍌싂䭊칭ꏂ䕔晩浨息</w:t>
      </w:r>
      <w:r>
        <w:rPr/>
        <w:t>ꕁ</w:t>
      </w:r>
      <w:r>
        <w:rPr/>
        <w:t>쌫敤</w:t>
      </w:r>
      <w:r>
        <w:rPr/>
        <w:t>ⵆ</w:t>
      </w:r>
      <w:r>
        <w:rPr/>
        <w:t>㋍恾쉦䩣桦</w:t>
      </w:r>
      <w:r>
        <w:rPr/>
        <w:t>ꥊ</w:t>
      </w:r>
      <w:r>
        <w:rPr/>
        <w:t>単쉥焵㧂쉭놮䢩쉕乷쉰㠸瑧睥䦩搬䜬砽㑦쉱竃暏⩋嗎曎攲묯癨セ⽉䭤搸吺┥䫂쉏땊眱䆩슻昪兇쉘슥㷂歹㣂쉊奆슮쏂㗂繂擂瑱쉸僂㕬颩ꍄ碩䠥橢긣彙⭑㍁共㥃佾啘</w:t>
      </w:r>
      <w:r>
        <w:rPr/>
        <w:t>ⲿ</w:t>
      </w:r>
      <w:r>
        <w:rPr/>
        <w:t>偵䑆挣⥀呏睆㉺캏硩⹄卧杊㌨瓂쉕懂橳丸뾻</w:t>
      </w:r>
      <w:r>
        <w:rPr/>
        <w:t>ꥃ</w:t>
      </w:r>
      <w:r>
        <w:rPr/>
        <w:t>慯儲湂婚䭮㜵匪쵔溘挵뮿녷䞻湑婉⩎彳拂㍦넵쉔䁡瑍晍桩汙⌸爸楍쉰べ⫂䟂</w:t>
      </w:r>
      <w:r>
        <w:rPr/>
        <w:t>ꥅ꧂</w:t>
      </w:r>
      <w:r>
        <w:rPr/>
        <w:t>Ⰺ</w:t>
      </w:r>
      <w:r>
        <w:rPr/>
        <w:t>勂禩呍䙞颱吱㴷祰恑</w:t>
      </w:r>
      <w:r>
        <w:rPr/>
        <w:t>ꔱ⹃</w:t>
      </w:r>
      <w:r>
        <w:rPr/>
        <w:t>ꌺ堺넪丸땦願温庮匮츶璻䛂쉴䥑䗂坍껎啫쉖婭쉄窮畵놮噒䈲兮張凂녍滂칫䍵娻ꌥ瞡ꍍ䘨嚩쉓컂幥绂ㅟ䜫瘱쉫㍵硩轍⨶朩녭</w:t>
      </w:r>
      <w:r>
        <w:rPr/>
        <w:t>⢮</w:t>
      </w:r>
      <w:r>
        <w:rPr/>
        <w:t>帰</w:t>
      </w:r>
      <w:r>
        <w:rPr/>
        <w:t>ⲿ</w:t>
      </w:r>
      <w:r>
        <w:rPr/>
        <w:t>䒥뭺쉲㴪쉌</w:t>
      </w:r>
      <w:r>
        <w:rPr/>
        <w:t>꧂</w:t>
      </w:r>
      <w:r>
        <w:rPr/>
        <w:t>숨⑄䨪䅦䴱䑺繆步獇弸堳彣欩愣㍣</w:t>
      </w:r>
      <w:r>
        <w:rPr/>
        <w:t>꧂</w:t>
      </w:r>
      <w:r>
        <w:rPr/>
        <w:t>祉睵䜲쉆䑰⹇奺攭獧樤걈ꄰ穊㞩噭㙍⩑怭쉮眨形</w:t>
      </w:r>
      <w:r>
        <w:rPr/>
        <w:t>ꥎ</w:t>
      </w:r>
      <w:r>
        <w:rPr/>
        <w:t>頺捴䩺㠵栴䡑딪⛂⪮땢坓倩ヂ゘獊䬵쉩䰪䅓쉬䗂䱙恗䩏⌸쉳⑥숲猤쌹쉁ꄱ갣畩⽄ꍕ潙穦夻싂싃슩㝌䑇䟃矂䵑故欱쉵ヂ瑆뇂⑙츸쉁偁䨵䝙漣쉑橱촳⩕潫</w:t>
      </w:r>
      <w:r>
        <w:rPr/>
        <w:t>⡋</w:t>
      </w:r>
      <w:r>
        <w:rPr/>
        <w:t>ꄩ</w:t>
      </w:r>
      <w:r>
        <w:rPr/>
        <w:t>ꦮ</w:t>
      </w:r>
      <w:r>
        <w:rPr/>
        <w:t>썲놥輳쉩儣걌㑌眹参</w:t>
      </w:r>
      <w:r>
        <w:rPr/>
        <w:t>ꕷ</w:t>
      </w:r>
      <w:r>
        <w:rPr/>
        <w:t>器싂㕢焷슣佱⹵㌻쉵晍⽣슣噯</w:t>
      </w:r>
      <w:r>
        <w:rPr/>
        <w:t>⢡</w:t>
      </w:r>
      <w:r>
        <w:rPr/>
        <w:t>뮘䭖♉昣딨䡦㶩쉃㬪쉨넵㡙칖顷瑹庿敄ꍹ䩍侥ㅰ恎쉇⩓</w:t>
      </w:r>
      <w:r>
        <w:rPr/>
        <w:t>ꥈ</w:t>
      </w:r>
      <w:r>
        <w:rPr/>
        <w:t>剁夣佤</w:t>
      </w:r>
      <w:r>
        <w:rPr/>
        <w:t>⡢</w:t>
      </w:r>
      <w:r>
        <w:rPr/>
        <w:t>犣⩕ꥡ彧뼮㡵⶘䨪⥞㕤癷榮婖㭏쉵類쉣䙠洪⑏梡䜻쉯浢㜣쎩㙤때</w:t>
      </w:r>
      <w:r>
        <w:rPr/>
        <w:t>꥟</w:t>
      </w:r>
      <w:r>
        <w:rPr/>
        <w:t>搻쉖娻䖿绂䕶斩惂녁睶獮뭗㕢쉴ꥲꥶ⤥乑⩎䁹䡆䊻䚘쉁슩숦䨷祱</w:t>
      </w:r>
      <w:r>
        <w:rPr/>
        <w:t>⣂</w:t>
      </w:r>
      <w:r>
        <w:rPr/>
        <w:t>啤丫㞮♥뭾夬䫂剞䀪슩勂启䎱㵪㛂칖䙋촮㩃⩬〨復슻㎡⽫숭䦩涘狍숥</w:t>
      </w:r>
      <w:r>
        <w:rPr/>
        <w:t>ⴵ⪏</w:t>
      </w:r>
      <w:r>
        <w:rPr/>
        <w:t>깔⽵员劣㑹幬ꅑ쉤䞣瀪灏繃轗㇎㙯掵숸疏侣占칔⛂僎洹木숽⍎迂繟伪乍쎬썱顥╌剓뭙㩁旂⭧</w:t>
      </w:r>
      <w:r>
        <w:rPr/>
        <w:t>ⱊ⭊</w:t>
      </w:r>
      <w:r>
        <w:rPr/>
        <w:t>䨶摋䉤녲槂㷂牺囂⤫爱⻎⏂㎩ꍓ妘䗂㌹䅆凃業愱㭞狂头妬▱㭏⩪땮輭⮣浥汨╳㤤呯</w:t>
      </w:r>
      <w:r>
        <w:rPr/>
        <w:t>ꕢꤣ</w:t>
      </w:r>
      <w:r>
        <w:rPr/>
        <w:t>쉭偑㑆䡒坾⑤洦䴪⫂彪⍨湯恧榱剴䝾剰촯嗎쉅橚䈣䍈</w:t>
      </w:r>
      <w:r>
        <w:rPr/>
        <w:t>Ᵽ</w:t>
      </w:r>
      <w:r>
        <w:rPr/>
        <w:t>楧⼦盂쉾嚱쉙㪩쏂㥱⨺橆䭦僂쉆圯椰湟䑵纘擂</w:t>
      </w:r>
      <w:r>
        <w:rPr/>
        <w:t>ⵣ</w:t>
      </w:r>
      <w:r>
        <w:rPr/>
        <w:t>奍噗䛂촭㫃땍幾婃濂䘽⏍깨䬬僃颩䅳묳뾱땗漻떩㠤獸䂩슮妿弴땎⩊瑘杯녟癐啅奣奥☥㌱⩨坭쌰겘ꅗ⥵㖬攻쉨噠넹椪癈久쉉摮㥚あ㬯㯂깆ぐ坲䰦橖䐫⨊瑲丣繷猴梻싂濂梻㌰浲杲湾轁槂䜱ꍹ싂癷ꥷ쉫㝚楫庵啐䡩焫䝰⽕卩⚣揂壂熮浃渶䉂亣兩抻㣂㒩㡶쉄歐呐䧃䯂偙쉮唴䥫䅘璡㈵䝓樷啄繱摴숩穩</w:t>
      </w:r>
      <w:r>
        <w:rPr/>
        <w:t>⣂</w:t>
      </w:r>
      <w:r>
        <w:rPr/>
        <w:t>烂숣믂戨淃杖噓唻焽㙕숪뮣쉏奣䈻䥌숵婙奵福㉃ꄨ熣愨㤱⎩㭑樰쉒캣┮ㅃ䭔橲갤睑넬</w:t>
      </w:r>
      <w:r>
        <w:rPr/>
        <w:t>ꥇ</w:t>
      </w:r>
      <w:r>
        <w:rPr/>
        <w:t>烂嗃걞⑭兙捥䉧偵쉀佣䅆쵅숲婖</w:t>
      </w:r>
      <w:r>
        <w:rPr/>
        <w:t>ꔦ</w:t>
      </w:r>
      <w:r>
        <w:rPr/>
        <w:t>㚵歰吪⼪</w:t>
      </w:r>
      <w:r>
        <w:rPr/>
        <w:t>ⱴ</w:t>
      </w:r>
      <w:r>
        <w:rPr/>
        <w:t>偺喏㬩柃顭췂傩扯녢ꥭ煳뭬䱲</w:t>
      </w:r>
      <w:r>
        <w:rPr/>
        <w:t>ⴳꕘ</w:t>
      </w:r>
      <w:r>
        <w:rPr/>
        <w:t>瘨쉁啵歙硦㩾慺뼸典쉷ガ⩥껂쉡兴쉈䝆泂쉾゘奲쉉杳㔷偞塹火</w:t>
      </w:r>
      <w:r>
        <w:rPr/>
        <w:t>ꤶ</w:t>
      </w:r>
      <w:r>
        <w:rPr/>
        <w:t>噊痎㩸睦啕⭣ꏂ슩䃂溱䩅⼣䅭浩쎻</w:t>
      </w:r>
      <w:r>
        <w:rPr/>
        <w:t>Ⲙ</w:t>
      </w:r>
      <w:r>
        <w:rPr/>
        <w:t>곂剷搳쉁ꥫ绂湨兏繈쌥妬숻㯎硘땯⴨䍈ꅄ啴싂슣䭔晉买䫂埂喡</w:t>
      </w:r>
      <w:r>
        <w:rPr/>
        <w:t>ⶻ</w:t>
      </w:r>
      <w:r>
        <w:rPr/>
        <w:t>瑨卣䡅㗍砽侩ꍰ轗⻂橎</w:t>
      </w:r>
      <w:r>
        <w:rPr/>
        <w:t>⣂♅</w:t>
      </w:r>
      <w:r>
        <w:rPr/>
        <w:t>㙦ㅕ顋悩䤲쉠䄹ꄽ㍾棎</w:t>
      </w:r>
      <w:r>
        <w:rPr/>
        <w:t>ⱪ⯂</w:t>
      </w:r>
      <w:r>
        <w:rPr/>
        <w:t>슘⌦싂숦╧⭴⌦䙒厮</w:t>
      </w:r>
      <w:r>
        <w:rPr/>
        <w:t>ⲱ</w:t>
      </w:r>
      <w:r>
        <w:rPr/>
        <w:t>ㄪ쉫⍴砬湮⑟朷쉲檩</w:t>
      </w:r>
      <w:r>
        <w:rPr/>
        <w:t>Ⲯ</w:t>
      </w:r>
      <w:r>
        <w:rPr/>
        <w:t>砪㖩쉰坊侵乲ㅟ乍偷쉕䠱印㈺燃④硍喬獘牷䅍她係㝭楱㜷䑱恡쉔㩕ꍨ圪㙢슻佣頳숩츶䕡⭂쵣⵲㡯婬幄㨸쉀抿敹</w:t>
      </w:r>
      <w:r>
        <w:rPr/>
        <w:t>⡤</w:t>
      </w:r>
      <w:r>
        <w:rPr/>
        <w:t>䁈䩄</w:t>
      </w:r>
      <w:r>
        <w:rPr/>
        <w:t>⡭</w:t>
      </w:r>
      <w:r>
        <w:rPr/>
        <w:t>㙙숯╖㊡쎮幨幃⯂勂㋂쉊健㬪ㅹ㵪槂槂䒮车꥖做吳礭懂ㅑ攲但偑眥椳櫂싂彪⑧꥔칹晱啾扪朰</w:t>
      </w:r>
      <w:r>
        <w:rPr/>
        <w:t>ⱹ</w:t>
      </w:r>
      <w:r>
        <w:rPr/>
        <w:t>䱏浐䣎</w:t>
      </w:r>
      <w:r>
        <w:rPr/>
        <w:t>⡑</w:t>
      </w:r>
      <w:r>
        <w:rPr/>
        <w:t>녣䙈慎瘯ㅸ㝴却쉤깾禣걙䙏쉋칓獄佡楄䋂硴䍳猶ㅈ強⽘땴⤤盂呒ㅲ太慫㧍</w:t>
      </w:r>
      <w:r>
        <w:rPr/>
        <w:t>꧍</w:t>
      </w:r>
      <w:r>
        <w:rPr/>
        <w:t>껃䲩偯偃䋂䵁쵄</w:t>
      </w:r>
      <w:r>
        <w:rPr/>
        <w:t>ꥄ</w:t>
      </w:r>
      <w:r>
        <w:rPr/>
        <w:t>㪩灐䙲倯㨺恠㭔秂䀥뭤㩇곍⤨畹儰䡩樥컂㈮Ⓙ烂搤䤴⹥땓쉾⍣全쵇䤯佨걦䍔⏂╪䌬슻畃쉤珃轧⬦쵯╖쉕㩲ㅥ睬䵗响䨸哂甴⽑甩帮⨤⥨</w:t>
      </w:r>
      <w:r>
        <w:rPr/>
        <w:t>ⱸ</w:t>
      </w:r>
      <w:r>
        <w:rPr/>
        <w:t>䅯쉳步牷稩깱䒿澩塩ㅹ奧</w:t>
      </w:r>
      <w:r>
        <w:rPr/>
        <w:t>⡂</w:t>
      </w:r>
      <w:r>
        <w:rPr/>
        <w:t>偰竂ꅘ⹎습걎䩧慷䵟쉶㏂쵾夤</w:t>
      </w:r>
      <w:r>
        <w:rPr/>
        <w:t>ⱓ</w:t>
      </w:r>
      <w:r>
        <w:rPr/>
        <w:t>櫂┷쵗ㅇ⌻堨슮췎卉瘨</w:t>
      </w:r>
      <w:r>
        <w:rPr/>
        <w:t>ⰷ</w:t>
      </w:r>
      <w:r>
        <w:rPr/>
        <w:t>䥾轌䝡㯂ꥶ넫廂⫂䝒⬽燂쉔㴣⛎䶿ꥢ⮬㙃均䐺䄴琻値優䵃䲻《塅焱㘹挲⨽滂䵹㢩坡䙙⹂䞏剞쉧硯쉦杗슻牏䕣䑵㣍倨쉃쉯깄扨煃⏂⏂쉵깩㉶㝵堦櫍슣䔨啑癈颥⑷猪쉍쉰슻㊻杳㉶칄숨哂쉰娽슱盃♬頽䭠㭉⏂囂⽳믂⥚㘲楡쉠⍂熮쏂婟冏東⬳䙥玮䉄浧㇃繉싂⼷琹唹긪쉃弭䁸浩ꍔ桗ㅰ彨</w:t>
      </w:r>
      <w:r>
        <w:rPr/>
        <w:t>ꤶ</w:t>
      </w:r>
      <w:r>
        <w:rPr/>
        <w:t>瘪⥀⹾□樲党䱸뇍╏疥녲旂⑅慸琷쵧쉐䪱㥭媩嚥兌䔻쎱䰶迂桢썊䥑쉦束쉧砪徻祇煔숦䉕㠰沥坔㥳㙍䱒싂슣썮弣托敥劥轺</w:t>
      </w:r>
      <w:r>
        <w:rPr/>
        <w:t>ⱸ☨ⰺ</w:t>
      </w:r>
      <w:r>
        <w:rPr/>
        <w:t>氩娪垵</w:t>
      </w:r>
      <w:r>
        <w:rPr/>
        <w:t>ⰷ</w:t>
      </w:r>
      <w:r>
        <w:rPr/>
        <w:t>柂䥰䍭晁轭慓㡥橩廂ꄻꌶ䉫䡈䷂とꍏ쉒祖樮㬪售呲䋂ㄶ싂뿂♎祷䣂䓂㉨⩱㩚慏</w:t>
      </w:r>
      <w:r>
        <w:rPr/>
        <w:t>ⱃ</w:t>
      </w:r>
      <w:r>
        <w:rPr/>
        <w:t>ꌥ⛂⤻쉲┻㐲䍶䄻ꥣ쉶䢿넻칰⑇䝈杖ꌭ땹男睚克剂倴촮䶥穷烂刣䗂䩓乙祣扑⒏䙕湂</w:t>
      </w:r>
      <w:r>
        <w:rPr/>
        <w:t>꧂</w:t>
      </w:r>
      <w:r>
        <w:rPr/>
        <w:t>깨啐秂䣍か㩸䃂칯㡡瑁⫂汖顒䦵䅂䄸㶵活浲㪵䉦楺㕊䭚轖싎奊祎䖱썟쉁뼱슿泂抡䏂㖬䀦쉍攷</w:t>
      </w:r>
      <w:r>
        <w:rPr/>
        <w:t>ꤶ</w:t>
      </w:r>
      <w:r>
        <w:rPr/>
        <w:t>㒥彪凂灌♫京唦㑤䨥㎵具䍟弫슥캩녗겏㓍稨츲슬棍♷㙔㢻串䚏㴯</w:t>
      </w:r>
      <w:r>
        <w:rPr/>
        <w:t>ꕨ</w:t>
      </w:r>
      <w:r>
        <w:rPr/>
        <w:t>祁㍋乊숮㮩䝹輬摴噉⍀⌹쉄쉆뭥⭸申颥䩨佸栲䝾娣ꅒ䅪㪬扊吸幖牤剈汆</w:t>
      </w:r>
      <w:r>
        <w:rPr/>
        <w:t>⡢</w:t>
      </w:r>
      <w:r>
        <w:rPr/>
        <w:t>딥搰啶ꍹ墿䥙ㅅ䄪ꍲ⩩䆿⨦䱪瀳쉂쉶땭䵹䙇喣だ䗂깆硬쉘男桔獧㨩㨮牶쉈⎡</w:t>
      </w:r>
      <w:r>
        <w:rPr/>
        <w:t>ꥊ</w:t>
      </w:r>
      <w:r>
        <w:rPr/>
        <w:t>弪猨</w:t>
      </w:r>
      <w:r>
        <w:rPr/>
        <w:t>ꔲ</w:t>
      </w:r>
      <w:r>
        <w:rPr/>
        <w:t>楅瑌狂縲倽䱊⏍橇䠲䔩⚣漮</w:t>
      </w:r>
      <w:r>
        <w:rPr/>
        <w:t>꧂</w:t>
      </w:r>
      <w:r>
        <w:rPr/>
        <w:t>挷⩮䆥㜦㧂凂䉇傡╅䡉坰쉐颩揂⑪坹獕㘴㘦⼨⚮⥂뿂穟⩴䒻托奚硦䍭灌㐱㝢瑴㪬瘶瀽倵</w:t>
      </w:r>
      <w:r>
        <w:rPr/>
        <w:t>ⱙ</w:t>
      </w:r>
      <w:r>
        <w:rPr/>
        <w:t>摲쉎⴪嘽妮眰㉯▵婵싂婊츪慅걶痂佢♱扃痍쉦〹䪩殣暡⥉慰瘮却㜶⬥䉸睥묳瑒숦</w:t>
      </w:r>
      <w:r>
        <w:rPr/>
        <w:t>ⷂ┰</w:t>
      </w:r>
      <w:r>
        <w:rPr/>
        <w:t>䵓⦣</w:t>
      </w:r>
      <w:r>
        <w:rPr/>
        <w:t>Ɽ</w:t>
      </w:r>
      <w:r>
        <w:rPr/>
        <w:t>숵䳂㕳</w:t>
      </w:r>
      <w:r>
        <w:rPr/>
        <w:t>ꥈ</w:t>
      </w:r>
      <w:r>
        <w:rPr/>
        <w:t>奺窩祮彔싂ꅚ轃瘶偃旂燎偯䐤䱡㣍䢣䝯偕⭤䛂猷숳㍗扅坉㓂甴녖杬ꎵ쌺纣䕰⹨♰슬숹繙彂⥃㨭⫂㦻⬷쵄슥灣⬩㩌싍爊⤫깁뼭䪬㌷⨪䅥</w:t>
      </w:r>
      <w:r>
        <w:rPr/>
        <w:t>꧍ꤵ⨳</w:t>
      </w:r>
      <w:r>
        <w:rPr/>
        <w:t>뽲扑䇂冘㵥顦乧㍐♤⌳歮</w:t>
      </w:r>
      <w:r>
        <w:rPr/>
        <w:t>ꥁ</w:t>
      </w:r>
      <w:r>
        <w:rPr/>
        <w:t>뼬㩐㎣촪쉤敖⹤숦䝖潣</w:t>
      </w:r>
      <w:r>
        <w:rPr/>
        <w:t>⡸</w:t>
      </w:r>
      <w:r>
        <w:rPr/>
        <w:t>柎걓숩氥瘷⨦䈴剏ꅙ䛂⭧⾘柂⥅澱朰㡌浓瑭樺</w:t>
      </w:r>
      <w:r>
        <w:rPr/>
        <w:t>ⱸ</w:t>
      </w:r>
      <w:r>
        <w:rPr/>
        <w:t>啅炿䴮㝈꥖䭓癐⭥䙶㉄癡啌䁗⪿⯂☩潭滂剴䵑⩁䩑佡党</w:t>
      </w:r>
      <w:r>
        <w:rPr/>
        <w:t>ⵔ</w:t>
      </w:r>
      <w:r>
        <w:rPr/>
        <w:t>딴矂촽悘</w:t>
      </w:r>
      <w:r>
        <w:rPr/>
        <w:t>⡎</w:t>
      </w:r>
      <w:r>
        <w:rPr/>
        <w:t>獩穑땶帵ꆱ䁇捷䴦璣こ묷쉴⑫䉇㓂숪⥸女暣匶㊻橋㭪䖬攮復</w:t>
      </w:r>
      <w:r>
        <w:rPr/>
        <w:t>ⷂ꧂</w:t>
      </w:r>
      <w:r>
        <w:rPr/>
        <w:t>쉘捋슏쉏䪱个匶␬痎㔬㩆楈싂祃塺때汊쉑桡㝫䁘뽉䴵㎵淎栰恅ꍟ祵熘慀㯃♅걆⦵痎㉤㘷⩹打⩥欫㮩泂쉭쉪䵟㶥䑃泂쉾灳⩐㨳㢡轮撩搩뼩嘤埂쉐㥣顁彪捏뽲瑄瑎憩汈榩焨딸爹坁䚿쉹彖堭깰싂䍋쉤⹯⥨瓃넯題㙂痃剑⭰䄭晩杦晅䂣쉘夺⹇㌭喩겣␪儰䄩䍦칔䁸⹚栭뭊䰷䑊ꌪ㑗⩬딤佗勂娳顃爺绂は슣復ꍵ熏盂椣☦ꎥ쌰娬㮵畖砲</w:t>
      </w:r>
      <w:r>
        <w:rPr/>
        <w:t>ⴣ</w:t>
      </w:r>
      <w:r>
        <w:rPr/>
        <w:t>䔲爬</w:t>
      </w:r>
      <w:r>
        <w:rPr/>
        <w:t>ⰶ</w:t>
      </w:r>
      <w:r>
        <w:rPr/>
        <w:t>痎电幏傥䑥畓싂㌽塒磂嚵㠱伻숣㨸杳䈻쉂</w:t>
      </w:r>
      <w:r>
        <w:rPr/>
        <w:t>⠻</w:t>
      </w:r>
      <w:r>
        <w:rPr/>
        <w:t>䥩䦥輬倮㖮繞♏儵橒睐㬵㉣㨱䑓磂佇䴪뗂媿슱䱉摳席숹䷂┻㥞컂䀵繌狎⏂쏂塁</w:t>
      </w:r>
      <w:r>
        <w:rPr/>
        <w:t>ⱒ</w:t>
      </w:r>
      <w:r>
        <w:rPr/>
        <w:t>地쉧捭갻䡠䃂当䩟彉쉌炮嚿슮灏싍칅御䎮佌沱⿂㍺潄㑂㝟␳</w:t>
      </w:r>
      <w:r>
        <w:rPr/>
        <w:t>ⲏ</w:t>
      </w:r>
      <w:r>
        <w:rPr/>
        <w:t>䚿䄪</w:t>
      </w:r>
      <w:r>
        <w:rPr/>
        <w:t>⣂</w:t>
      </w:r>
      <w:r>
        <w:rPr/>
        <w:t>穒뮘㭅쎩슮䷃㐯冻佹</w:t>
      </w:r>
      <w:r>
        <w:rPr/>
        <w:t>Ⳃ</w:t>
      </w:r>
      <w:r>
        <w:rPr/>
        <w:t>䮬䵦넬参묹瑾뭺挥㠴䙣칔⑊쏂㵫䂏沱㡞쉴䷂祌쉎稬搫♭䞻㭡</w:t>
      </w:r>
      <w:r>
        <w:rPr/>
        <w:t>ꕈ</w:t>
      </w:r>
      <w:r>
        <w:rPr/>
        <w:t>穴㍲쉶祈쉕䙱湗輫㩴樻쉲剪⩷싃쉞䧃놣纩䢵䱑㥤䡴噧顫穊⼣쉑婆硤䶱怪乢⨳㍟뮏⫍穕廎䰽䘪ꅘ昳⹄긱㉏䱆橉츺㨪吷⸦뭅갶</w:t>
      </w:r>
      <w:r>
        <w:rPr/>
        <w:t>ⴹ</w:t>
      </w:r>
      <w:r>
        <w:rPr/>
        <w:t>垩</w:t>
      </w:r>
      <w:r>
        <w:rPr/>
        <w:t>ꤲ</w:t>
      </w:r>
      <w:r>
        <w:rPr/>
        <w:t>쉦㜩㩰싂녖칖买漴甦ꍾ㓂䯂놿迂⧂稴⸷杉噔啧</w:t>
      </w:r>
      <w:r>
        <w:rPr/>
        <w:t>ꗂ</w:t>
      </w:r>
      <w:r>
        <w:rPr/>
        <w:t>っ楂䥋㒱檱彲䴱甮桯싂䕲䐽쉘♐쉱㝵㴻땯䃂璱땫濂砸</w:t>
      </w:r>
      <w:r>
        <w:rPr/>
        <w:t>⠬</w:t>
      </w:r>
      <w:r>
        <w:rPr/>
        <w:t>䑎ꥯ걪싂⩷숥깅呄㇂癠䞱䪘</w:t>
      </w:r>
      <w:r>
        <w:rPr/>
        <w:t>Ȿ</w:t>
      </w:r>
      <w:r>
        <w:rPr/>
        <w:t>㨤佃쉋슱⧂へ㪩灤겿縪╮⎬奬뭑栲쉠伳</w:t>
      </w:r>
      <w:r>
        <w:rPr/>
        <w:t>ⵅ</w:t>
      </w:r>
      <w:r>
        <w:rPr/>
        <w:t>嘳㕠䍔묊䍂걍仂确싂䆿ꍌㅬ</w:t>
      </w:r>
      <w:r>
        <w:rPr/>
        <w:t>Ⱙ</w:t>
      </w:r>
      <w:r>
        <w:rPr/>
        <w:t>瘦</w:t>
      </w:r>
      <w:r>
        <w:rPr/>
        <w:t>ⱴ</w:t>
      </w:r>
      <w:r>
        <w:rPr/>
        <w:t>쉫睞姂⌴洭쉅뮮⬫旎輲稦飂坚Ⓜ䴬싂싂畋盎㕓嚘ㄪ呁⯂䱒ꅂ兂䍊夷敕쉂狃</w:t>
      </w:r>
      <w:r>
        <w:rPr/>
        <w:t>ꗂ</w:t>
      </w:r>
      <w:r>
        <w:rPr/>
        <w:t>兦㴴迎쉩㯍쉑칊妱怷</w:t>
      </w:r>
      <w:r>
        <w:rPr/>
        <w:t>ꥐ</w:t>
      </w:r>
      <w:r>
        <w:rPr/>
        <w:t>瀸䪿煋䍾Ⓕ伦欸廍䷂汷偈칌䵑䁕噘夬㒘帥眰刽瑹繌䰩쉊敌ㄸ廂䘹溵䁤䓂㝨湥숵䙂嫂䌥年噠桲燂橧㷂䕐싂㑑숮塡啯녓㬹穖䚩剄ꌸ㔳쉡㖬</w:t>
      </w:r>
      <w:r>
        <w:rPr/>
        <w:t>ꤩ</w:t>
      </w:r>
      <w:r>
        <w:rPr/>
        <w:t>䐰숲㋂䁋牙桠汚獗怦〩呐䅊䐭傣싍樭妿繚䍔䅯敹呥⎩䡳㡫儳㴥樬</w:t>
      </w:r>
      <w:r>
        <w:rPr/>
        <w:t>ꕢ</w:t>
      </w:r>
      <w:r>
        <w:rPr/>
        <w:t>㝘瞱䍋ㅑ硋⽉䢵琳兮㵺䉞姂瑢摯倭⨤框纣㠪</w:t>
      </w:r>
      <w:r>
        <w:rPr/>
        <w:t>ⵧ</w:t>
      </w:r>
      <w:r>
        <w:rPr/>
        <w:t>㦩㙹╰檥숥䧂⨹䍧千決♺ꍥ懂坃쎱⽷輻爻硠㩞</w:t>
      </w:r>
      <w:r>
        <w:rPr/>
        <w:t>ꕌ</w:t>
      </w:r>
      <w:r>
        <w:rPr/>
        <w:t>灚秂䲏硱瑁╘喻믂䋂昱㴹倦楏瀵숤㍷甴桗癳飂療㉖睁쉳ゥ焮㩵䑲㙎⩓㭗㑳烂㵌⥯䚿싂</w:t>
      </w:r>
      <w:r>
        <w:rPr/>
        <w:t>ⵦ</w:t>
      </w:r>
      <w:r>
        <w:rPr/>
        <w:t>灋囂摟扪숤啮녏湱娣⭸</w:t>
      </w:r>
      <w:r>
        <w:rPr/>
        <w:t>ꕆ</w:t>
      </w:r>
      <w:r>
        <w:rPr/>
        <w:t>偶숳䖡瞿쉖䘰⍄ㄶㅋ杮卒浑婟卪</w:t>
      </w:r>
      <w:r>
        <w:rPr/>
        <w:t>ⱟ</w:t>
      </w:r>
      <w:r>
        <w:rPr/>
        <w:t>쉪쉱啮㦩飂浕沩轕剸ㄪ</w:t>
      </w:r>
      <w:r>
        <w:rPr/>
        <w:t>ⱑ</w:t>
      </w:r>
      <w:r>
        <w:rPr/>
        <w:t>뇂桾ꅉ쉘쉨䷂弨顪搥</w:t>
      </w:r>
      <w:r>
        <w:rPr/>
        <w:t>ꥐ</w:t>
      </w:r>
      <w:r>
        <w:rPr/>
        <w:t>橸곎䑒녨ꥬ㥰㍏♇䑡싂浢䄺㡥뇎敭吤싂劮暡⻎从睤欫깠┮쉄▩⌫</w:t>
      </w:r>
      <w:r>
        <w:rPr/>
        <w:t>ꥍ</w:t>
      </w:r>
      <w:r>
        <w:rPr/>
        <w:t>祫䥋本㙷頽뭩뽤싂㑠</w:t>
      </w:r>
      <w:r>
        <w:rPr/>
        <w:t>ⵐ</w:t>
      </w:r>
      <w:r>
        <w:rPr/>
        <w:t>璻䰥쵵杺稣갷䕞圴婊牢樰欴ㅶ┩숻㡌ꅸ䱥顆伩ォ쉰㙖ㅲ㠲戶皩䫂䰽奰⥈⩳据兒㨹え⩗樦㞣槂渲曂촤畢奰晥辿䱂䳂컂爰参䈣④䉚圬焹╞⹔䌽뽓琸縪</w:t>
      </w:r>
      <w:r>
        <w:rPr/>
        <w:t>ⷂ</w:t>
      </w:r>
      <w:r>
        <w:rPr/>
        <w:t>딵䵁㧂䭚托쵒㛎旂㩃娣璣㭖</w:t>
      </w:r>
      <w:r>
        <w:rPr/>
        <w:t>⠮</w:t>
      </w:r>
      <w:r>
        <w:rPr/>
        <w:t>슩쵫쉺숴匪⩫숤砪䤤剓싂</w:t>
      </w:r>
      <w:r>
        <w:rPr/>
        <w:t>⠳</w:t>
      </w:r>
      <w:r>
        <w:rPr/>
        <w:t>䠣墘⪻樵乥쉣瑵儶슡橸⶘䅩묷瑏⪩桰㯃睕㦡啈</w:t>
      </w:r>
      <w:r>
        <w:rPr/>
        <w:t>ꥊ▩</w:t>
      </w:r>
      <w:r>
        <w:rPr/>
        <w:t>濂硒ネ</w:t>
      </w:r>
      <w:r>
        <w:rPr/>
        <w:t>ꤪ</w:t>
      </w:r>
      <w:r>
        <w:rPr/>
        <w:t>㉵ヂ扂⥳煬恶촽䉘娱㥦딵슥顺电慧䬨뭂㕱ꍾ愺뮡转噅啀쵒硎戯㙰</w:t>
      </w:r>
      <w:r>
        <w:rPr/>
        <w:t>⢩</w:t>
      </w:r>
      <w:r>
        <w:rPr/>
        <w:t>敞뭍神媩㝺⚏丮쉥䤳慇倮䥉輰嚏ꅺ</w:t>
      </w:r>
      <w:r>
        <w:rPr/>
        <w:t>ⵤ</w:t>
      </w:r>
      <w:r>
        <w:rPr/>
        <w:t>橍煯秂</w:t>
      </w:r>
      <w:r>
        <w:rPr/>
        <w:t>ꥌ</w:t>
      </w:r>
      <w:r>
        <w:rPr/>
        <w:t>ㆱ僂硒숬汮⫂㠩䮻거咡劵熩瑮憿匶싍濍捤䰶杁奎⸴</w:t>
      </w:r>
      <w:r>
        <w:rPr/>
        <w:t>ⴳ</w:t>
      </w:r>
      <w:r>
        <w:rPr/>
        <w:t>ꇃ䑣噌琨楒깂䄩犬攨牗琺啒</w:t>
      </w:r>
      <w:r>
        <w:rPr/>
        <w:t>ꥄ</w:t>
      </w:r>
      <w:r>
        <w:rPr/>
        <w:t>㝄㍪づꏂ숊堪딯祚녏⩲⩷촪癇犱숳棂⒥癩獫⍷㊱繶縲⾩뽗⩸숣쉀䢥玣</w:t>
      </w:r>
      <w:r>
        <w:rPr/>
        <w:t>ꕬ⨴</w:t>
      </w:r>
      <w:r>
        <w:rPr/>
        <w:t>灰㝄欩䁕싂竂슬⬻吮䙬丬쉙䄫佧幓⹯界㐨⤲き轹쵣⺩䣂</w:t>
      </w:r>
      <w:r>
        <w:rPr/>
        <w:t>ⵂ</w:t>
      </w:r>
      <w:r>
        <w:rPr/>
        <w:t>盂㝲쉒쉐眨쉲㡁⛂</w:t>
      </w:r>
      <w:r>
        <w:rPr/>
        <w:t>ⱹ</w:t>
      </w:r>
      <w:r>
        <w:rPr/>
        <w:t>⼮쉚㩩软䕋婓迂␵ꄪ䍸檏哂娴녤겣싂슿熩䠪싂㕳眩ꌨ㑉쉹瀷捈⩥</w:t>
      </w:r>
      <w:r>
        <w:rPr/>
        <w:t>ⱙ</w:t>
      </w:r>
      <w:r>
        <w:rPr/>
        <w:t>ꏂ숯싂⥵涩攳䯂擂䌸㍎</w:t>
      </w:r>
      <w:r>
        <w:rPr/>
        <w:t>⡈</w:t>
      </w:r>
      <w:r>
        <w:rPr/>
        <w:t>願⼣쉅䱲⑦氶㍤䡓䥂晞卒慾琲怽畐㉖嫂땙칎頨佞䵔⸷⥬顆쉮쵇숴洵瓂뇂⥉灣嚩녬䡌깴ꌰꥱ爯쉶쉮祏瑀싂疬깰㌭뇂ㅈ㙐洫㩹⨹抬慏⬫㡁㇂␽凍㍪</w:t>
      </w:r>
      <w:r>
        <w:rPr/>
        <w:t>ꤲ</w:t>
      </w:r>
      <w:r>
        <w:rPr/>
        <w:t>掬싂뭷㥟朵츸喵䭚圫</w:t>
      </w:r>
      <w:r>
        <w:rPr/>
        <w:t>ꤳ䷂</w:t>
      </w:r>
      <w:r>
        <w:rPr/>
        <w:t>쉣㩚硋䫂塲泂㫂싂瀪⦵〲㑋䶵暥슡樻㉣㡢竂⍾唥</w:t>
      </w:r>
      <w:r>
        <w:rPr/>
        <w:t>ꤨ</w:t>
      </w:r>
      <w:r>
        <w:rPr/>
        <w:t>㑬㍑瑕䡵摋牏싂쉎☯吥㋂</w:t>
      </w:r>
      <w:r>
        <w:rPr/>
        <w:t>⡅①</w:t>
      </w:r>
      <w:r>
        <w:rPr/>
        <w:t>䕢</w:t>
      </w:r>
      <w:r>
        <w:rPr/>
        <w:t>ꦱ</w:t>
      </w:r>
      <w:r>
        <w:rPr/>
        <w:t>습䍴쉳㝢㑧啦畤洵硠䝩䁑凂뮏颩䌺</w:t>
      </w:r>
      <w:r>
        <w:rPr/>
        <w:t>Ⲯ</w:t>
      </w:r>
      <w:r>
        <w:rPr/>
        <w:t>庮⯍瑥숩㭬ꥹ幁忂㣂꺘습쉀佒㠽⵷숳쏎썱栯䵱쉢㌯䴣㇃摯쎩佊䍔⽍</w:t>
      </w:r>
      <w:r>
        <w:rPr/>
        <w:t>Ɫ</w:t>
      </w:r>
      <w:r>
        <w:rPr/>
        <w:t>걑ヂォ档⹗禱幙刯</w:t>
      </w:r>
      <w:r>
        <w:rPr/>
        <w:t>ꕢ</w:t>
      </w:r>
      <w:r>
        <w:rPr/>
        <w:t>䔭牣㡖穂㠵䓂珃渤弩顨癄딫⭤秂ㅙ쉲㡋潲</w:t>
      </w:r>
      <w:r>
        <w:rPr/>
        <w:t>ⵉ</w:t>
      </w:r>
      <w:r>
        <w:rPr/>
        <w:t>硪</w:t>
      </w:r>
      <w:r>
        <w:rPr/>
        <w:t>ꦵ</w:t>
      </w:r>
      <w:r>
        <w:rPr/>
        <w:t>歷䁪兊灸ꥧ搭䴪碱焩䩍眦惂㩏쉙稭ㆵ武繫顩猭喥ꅰ◎浙㡸쉗땋橱㉖稥顩ㅌꏂっ惎⩓딸䤶挬䈽⭅떿⾿参컂㥕썈䍉怪숹뇂塩睱ꌽ숩⽧㌥弪僂썸呱畂⑵併㑏焭㙶扗札匨ㅗ噠䱎㤥싂櫂㉦䕓獹</w:t>
      </w:r>
      <w:r>
        <w:rPr/>
        <w:t>ꖘ</w:t>
      </w:r>
      <w:r>
        <w:rPr/>
        <w:t>嫂杰扦繗湗䕃䀳焷恗</w:t>
      </w:r>
      <w:r>
        <w:rPr/>
        <w:t>ꔮ</w:t>
      </w:r>
      <w:r>
        <w:rPr/>
        <w:t>믃㛍䁙浆旂熏䯂慀뽏촥⩢╭恂嗂彤</w:t>
      </w:r>
      <w:r>
        <w:rPr/>
        <w:t>ꗂ</w:t>
      </w:r>
      <w:r>
        <w:rPr/>
        <w:t>嚣刽⽇牗焩彘佄并氵㭯找敩╾㝢䟃塒㧃呈䉀땪⩳겮佗恞쉌ㅟ䨫熩悏晳</w:t>
      </w:r>
      <w:r>
        <w:rPr/>
        <w:t>⡰</w:t>
      </w:r>
      <w:r>
        <w:rPr/>
        <w:t>䍂㙀捅掬琨</w:t>
      </w:r>
      <w:r>
        <w:rPr/>
        <w:t>ⰹ</w:t>
      </w:r>
      <w:r>
        <w:rPr/>
        <w:t>晲䔹䧂䉓뮬扚츥㝤⯂걷廂뼰䀦싃烂灁뭵쉌悥縰</w:t>
      </w:r>
      <w:r>
        <w:rPr/>
        <w:t>ꤦ</w:t>
      </w:r>
      <w:r>
        <w:rPr/>
        <w:t>걺䴬숫婙쉢㡀倽쉚㢡곂䪘㓂福㐲쉣칾辘㛂䷂䉙싎掩㭉港杤挬稺⺏楎轒䙌乑곂剓ꥦ쉒쉳䉷뇂ㅂ䍍쉥梏䥭嚵囃⍠䪡橴炣숦䘥㑌䍦쵨䷂䜰杵⑚氊촲晗⭒㌸칃䝳濂⽦쉾乸</w:t>
      </w:r>
      <w:r>
        <w:rPr/>
        <w:t>ⱸ</w:t>
      </w:r>
      <w:r>
        <w:rPr/>
        <w:t>䄳䜬䩾眶顇</w:t>
      </w:r>
      <w:r>
        <w:rPr/>
        <w:t>ⷂ</w:t>
      </w:r>
      <w:r>
        <w:rPr/>
        <w:t>悮飂睞䁂殥䉮⩰灸扔쵹䅒ㄪ䷍</w:t>
      </w:r>
      <w:r>
        <w:rPr/>
        <w:t>⡖Ⓜ</w:t>
      </w:r>
      <w:r>
        <w:rPr/>
        <w:t>榮㑁싂息싂쉧</w:t>
      </w:r>
      <w:r>
        <w:rPr/>
        <w:t>ꗍ</w:t>
      </w:r>
      <w:r>
        <w:rPr/>
        <w:t>癀嗂南䑕뽪㥬┬쉴☲灁츻䥲묤畟䭍壂参쉕㙧倻</w:t>
      </w:r>
      <w:r>
        <w:rPr/>
        <w:t>ꖩ</w:t>
      </w:r>
      <w:r>
        <w:rPr/>
        <w:t>뼻③⩱ㅠ煾ぎ劵쉔縭쉙窥싂⩌䤫か싃毂佨⹶垘㗂坎뗂判批뽷䥺䔦娦焺㉠挮敌噙싂뭦⌲⹹䡆摞悩㡬슡ꌷ䑍䮘棍畅춬</w:t>
      </w:r>
      <w:r>
        <w:rPr/>
        <w:t>ⵒ</w:t>
      </w:r>
      <w:r>
        <w:rPr/>
        <w:t>狂㐺䛂㛎歨䥚䢿♰ㅤ働彥</w:t>
      </w:r>
      <w:r>
        <w:rPr/>
        <w:t>⡦</w:t>
      </w:r>
      <w:r>
        <w:rPr/>
        <w:t>뼽슥⭺쉑琸橚睂⍫㤭套䎱⌽쉺촵祖睶䑮뼴썯櫂噭湋瀹뭃倷䫂⨲</w:t>
      </w:r>
      <w:r>
        <w:rPr/>
        <w:t>Ⱨ</w:t>
      </w:r>
      <w:r>
        <w:rPr/>
        <w:t>쉰䶘輤넮</w:t>
      </w:r>
      <w:r>
        <w:rPr/>
        <w:t>ꤩ</w:t>
      </w:r>
      <w:r>
        <w:rPr/>
        <w:t>湙懂</w:t>
      </w:r>
      <w:r>
        <w:rPr/>
        <w:t>ꥀ</w:t>
      </w:r>
      <w:r>
        <w:rPr/>
        <w:t>칺⨴焹縬正塐獦㙉彊圯䑘䟃侥櫂杏䅯飂迂晑䙖㑧싂䄴晊㨯⺻딨컂扴だꍱ␫㕣浚䳍⨱㬦柂慰숥깟啁婺毂婚姂噐긬济灃땨䰨瀪ꇂ滃㑋㚮售⹣녑⼭䙍꺻싍슮㵒㝭䵄嘷딦뭹깉</w:t>
      </w:r>
      <w:r>
        <w:rPr/>
        <w:t>ⵂ</w:t>
      </w:r>
      <w:r>
        <w:rPr/>
        <w:t>뭑슻忎樫僃區⫂깈倪恢栫囂偙并♸湦欯䘥刳䱖㕃⩟</w:t>
      </w:r>
      <w:r>
        <w:rPr/>
        <w:t>ꕺ</w:t>
      </w:r>
      <w:r>
        <w:rPr/>
        <w:t>姂䧂뽷佀捋뮿䁳参쉹䁴ぇ숺扏숦摚ㆣ椲⹄㜳瑋쉎묳穆㙊杬쉹捙捃⍎犿</w:t>
      </w:r>
      <w:r>
        <w:rPr/>
        <w:t>ꦩ</w:t>
      </w:r>
      <w:r>
        <w:rPr/>
        <w:t>洮䩑⩘ꇂ䲩㢵盂⥘擎碥戴䝈湱抿쉵䭇䞩䉂䱯㤩䡂呈䕾ㅡ塴囂䪵걄扂䉘杘ꌭ䄶㜭긴吵충㭶䴥灅颩컎녴牱彰窡恮穟숹䁡숯⯂碩ꌹ噪捋稩留稤쉤潑</w:t>
      </w:r>
      <w:r>
        <w:rPr/>
        <w:t>⠶</w:t>
      </w:r>
      <w:r>
        <w:rPr/>
        <w:t>呉ㆬ䃎戳櫂皣숶⏂㝪癙娶㐪</w:t>
      </w:r>
      <w:r>
        <w:rPr/>
        <w:t>ꕞ</w:t>
      </w:r>
      <w:r>
        <w:rPr/>
        <w:t>숯</w:t>
      </w:r>
      <w:r>
        <w:rPr/>
        <w:t>Ⳃ</w:t>
      </w:r>
      <w:r>
        <w:rPr/>
        <w:t>ꅞ⽇渫㥋轠傮땹쉚숶求問ば㘫〫┪䰰䧂牟潋숣徱䡢塢儯쉹䦻祹뽰⦣伻唰䙏徿☻助쉟쉨㠨㮥</w:t>
      </w:r>
      <w:r>
        <w:rPr/>
        <w:t>⢮</w:t>
      </w:r>
      <w:r>
        <w:rPr/>
        <w:t>癘쉓㉔⯃</w:t>
      </w:r>
      <w:r>
        <w:rPr/>
        <w:t>ⶣ</w:t>
      </w:r>
      <w:r>
        <w:rPr/>
        <w:t>呤琭燂僎㘬颻噂恀칱熘㵮硗䭹仂曍䅟噭ꄨ曂犥⦬♴䱏ꥣ㍢彯⩺䢣䮵穈䙲橓</w:t>
      </w:r>
      <w:r>
        <w:rPr/>
        <w:t>ꤲ</w:t>
      </w:r>
      <w:r>
        <w:rPr/>
        <w:t>瞡浉쉎쵭쎻湡숲冩䕓竂㑕䝷彐傩숦쉄⑈幪뭉煋䭇琳</w:t>
      </w:r>
      <w:r>
        <w:rPr/>
        <w:t>ⵗ</w:t>
      </w:r>
      <w:r>
        <w:rPr/>
        <w:t>墿⼦쏂䍏䱉勂㦬婵瞏敕坒䰱塯歗㥒殥恦쉈㩷迂싂䍁넦썆ꅰ剄呈䭔숭橐숸窿桘</w:t>
      </w:r>
      <w:r>
        <w:rPr/>
        <w:t>ⲩ⨩</w:t>
      </w:r>
      <w:r>
        <w:rPr/>
        <w:t>砥䳂⫂佖㈯玡熣䎱櫃剄</w:t>
      </w:r>
      <w:r>
        <w:rPr/>
        <w:t>ⷂ</w:t>
      </w:r>
      <w:r>
        <w:rPr/>
        <w:t>췂╺ꌊ슱係瓂卺슿㒱</w:t>
      </w:r>
      <w:r>
        <w:rPr/>
        <w:t>꤫</w:t>
      </w:r>
      <w:r>
        <w:rPr/>
        <w:t>䣎䄬轃숲副噢싂⍥</w:t>
      </w:r>
      <w:r>
        <w:rPr/>
        <w:t>ⴵ</w:t>
      </w:r>
      <w:r>
        <w:rPr/>
        <w:t>堽┲䕦䍕걬䭄塁ꍲ敬䙙츰杔</w:t>
      </w:r>
      <w:r>
        <w:rPr/>
        <w:t>ꖿ</w:t>
      </w:r>
      <w:r>
        <w:rPr/>
        <w:t>쉠숴怹</w:t>
      </w:r>
      <w:r>
        <w:rPr/>
        <w:t>⡉</w:t>
      </w:r>
      <w:r>
        <w:rPr/>
        <w:t>矂⩸</w:t>
      </w:r>
      <w:r>
        <w:rPr/>
        <w:t>ꥐ</w:t>
      </w:r>
      <w:r>
        <w:rPr/>
        <w:t>䱡わ묮朶樥㝋쉤습秂穋灙掱㭭勂獇</w:t>
      </w:r>
      <w:r>
        <w:rPr/>
        <w:t>⢬</w:t>
      </w:r>
      <w:r>
        <w:rPr/>
        <w:t>숴䝁報刪㈣쉸兲숪</w:t>
      </w:r>
      <w:r>
        <w:rPr/>
        <w:t>꧂</w:t>
      </w:r>
      <w:r>
        <w:rPr/>
        <w:t>㔣睠塉䓂奭ㅳ汞㉘촹睺㕨牸슱⻂쉬㡾煰穅㷂㇂丯⸲㔲</w:t>
      </w:r>
      <w:r>
        <w:rPr/>
        <w:t>ꦣ</w:t>
      </w:r>
      <w:r>
        <w:rPr/>
        <w:t>橪恅晎撘긲㈨䡈株쉢⎵愰卙殱㡈䭑怦汥湪뾏䭫⭂楷⛂癯幊瑐</w:t>
      </w:r>
      <w:r>
        <w:rPr/>
        <w:t>Ⱕ</w:t>
      </w:r>
      <w:r>
        <w:rPr/>
        <w:t>슏쎩쉉头쉡싍晩</w:t>
      </w:r>
      <w:r>
        <w:rPr/>
        <w:t>꧂</w:t>
      </w:r>
      <w:r>
        <w:rPr/>
        <w:t>硏ꅩ⩲睓䙃칩佮沏灙쵔恬撻畠썺싎乏</w:t>
      </w:r>
      <w:r>
        <w:rPr/>
        <w:t>꧃⍰</w:t>
      </w:r>
      <w:r>
        <w:rPr/>
        <w:t>䍏⍆桫⪩䥣쵷攵唴噺牣瑾歾兗䰹卨䪻欬⨪㥏灗䰸뽙獤乲䴽繶狂</w:t>
      </w:r>
      <w:r>
        <w:rPr/>
        <w:t>ⱍ</w:t>
      </w:r>
      <w:r>
        <w:rPr/>
        <w:t>⺣갺癌숰</w:t>
      </w:r>
      <w:r>
        <w:rPr/>
        <w:t>ꕢ</w:t>
      </w:r>
      <w:r>
        <w:rPr/>
        <w:t>戸䙖硧睄呷⨶噑睶䡑曂睩䈫兟摉⦱癅䁦㵚悿䵬䘭刲쉰뇍即椣⩴䰬溏歨딨凎硃纣쉈ぎ㏂⍬晙⥡땹㭺均伶</w:t>
      </w:r>
      <w:r>
        <w:rPr/>
        <w:t>⢩</w:t>
      </w:r>
      <w:r>
        <w:rPr/>
        <w:t>㥬㎏㑋⭭㑲습傻瀥숺넸啾⹶瓂弻䝴咡䕇䂩南ꏂ晤嘤녊浸㢬桇걏穩ꌰ中㉪䆥䭔眻䒩쉾ㅔ쌦砪ꍲ⍔扌䡀⵶㉇睍濂䐹摓彨犘</w:t>
      </w:r>
      <w:r>
        <w:rPr/>
        <w:t>ⵤ</w:t>
      </w:r>
      <w:r>
        <w:rPr/>
        <w:t>䍠슣氦쉦습䙰</w:t>
      </w:r>
      <w:r>
        <w:rPr/>
        <w:t>ꔣ</w:t>
      </w:r>
      <w:r>
        <w:rPr/>
        <w:t>煖歰氦䫃懍祲愻䘨繎橷㩗싂敄町㢬슬뭧칩</w:t>
      </w:r>
      <w:r>
        <w:rPr/>
        <w:t>⠫</w:t>
      </w:r>
      <w:r>
        <w:rPr/>
        <w:t>꤭</w:t>
      </w:r>
      <w:r>
        <w:rPr/>
        <w:t>刭㉾ꅴ뭯坥㑩⭤乡⽒㝬榵싂㕹딵㝤她⥦涿䍬믂촦⨣ㅆ☩副儴⌯滂ꍴ㬳⥴䗂숶⨯庥歩뽩숹ꅴ顫惂㯎</w:t>
      </w:r>
      <w:r>
        <w:rPr/>
        <w:t>ⱪ</w:t>
      </w:r>
      <w:r>
        <w:rPr/>
        <w:t>㭙㓂泂庬쵅歄眤䝑쉕䭸䬺㊥㙧求祯䞥쉐㠪뼶⍗</w:t>
      </w:r>
      <w:r>
        <w:rPr/>
        <w:t>ꖣ</w:t>
      </w:r>
      <w:r>
        <w:rPr/>
        <w:t>轱䬪瘱噯뭚뽲埍싂㭣桺燂䕫䀷彈⩎䝑䙪딭⽊〉㛂䯂倱弱</w:t>
      </w:r>
      <w:r>
        <w:rPr/>
        <w:t>Ⱬ</w:t>
      </w:r>
      <w:r>
        <w:rPr/>
        <w:t>楷曂䅌怭畅摞歡╤摃猨昹ꅘ녘☴⸥奣璵睏囂㵠㑑쎻⩱⴪걯쉦껍ꥷ</w:t>
      </w:r>
      <w:r>
        <w:rPr/>
        <w:t>Ⱪ</w:t>
      </w:r>
      <w:r>
        <w:rPr/>
        <w:t>祵洪㉗祏</w:t>
      </w:r>
      <w:r>
        <w:rPr/>
        <w:t>ꕈ⩱</w:t>
      </w:r>
      <w:r>
        <w:rPr/>
        <w:t>ꍥ档㑂洳⍐䑚磂堵숳싂吸䳂⫂⿂㜳⑾砺촩㕷着嫂母稪⽎䘦겻뭥彧쉂㕉係し⑖㩂唴쉧ꍋ䬽</w:t>
      </w:r>
      <w:r>
        <w:rPr/>
        <w:t>ⵌ</w:t>
      </w:r>
      <w:r>
        <w:rPr/>
        <w:t>슬炩剑搪뼪轔恃쉭竃</w:t>
      </w:r>
      <w:r>
        <w:rPr/>
        <w:t>Ⱪ</w:t>
      </w:r>
      <w:r>
        <w:rPr/>
        <w:t>䁌畸</w:t>
      </w:r>
      <w:r>
        <w:rPr/>
        <w:t>ꤨ</w:t>
      </w:r>
      <w:r>
        <w:rPr/>
        <w:t>硟㜳⪥䗂썎쉴䫂丨ざ涣剒㭫</w:t>
      </w:r>
      <w:r>
        <w:rPr/>
        <w:t>ꕾ</w:t>
      </w:r>
      <w:r>
        <w:rPr/>
        <w:t>⣂</w:t>
      </w:r>
      <w:r>
        <w:rPr/>
        <w:t>㜴⑕敢坵喿뽔쌭䠪辣䲿轵䉓敏䈰冘灞⽅喩㵚숴䗂犥⫂䥱昶긥匊ꍅ╁枮싃婕䱯㒻媥练䏂⚬枩敟뭞汔樶撵灲盂桴乪儴祅⹙⨽剉求猫䑡</w:t>
      </w:r>
      <w:r>
        <w:rPr/>
        <w:t>ꗍ</w:t>
      </w:r>
      <w:r>
        <w:rPr/>
        <w:t>剞婣帶⚻ㅸ▬</w:t>
      </w:r>
      <w:r>
        <w:rPr/>
        <w:t>ꦡ</w:t>
      </w:r>
      <w:r>
        <w:rPr/>
        <w:t>數䒡晒꺿憡圩ㅟ긱컂䱇况</w:t>
      </w:r>
      <w:r>
        <w:rPr/>
        <w:t>ꥌꕪ</w:t>
      </w:r>
      <w:r>
        <w:rPr/>
        <w:t>倥垩捅숺樳摋⽵晁垬䁑晶晘⩇䥰㩳겣杇瑺ꥺ柂礫界潰怷䷂が</w:t>
      </w:r>
      <w:r>
        <w:rPr/>
        <w:t>ꕓ</w:t>
      </w:r>
      <w:r>
        <w:rPr/>
        <w:t>煊ꇂ慵䜨⾥灋㝁伪싂䴦䢡⒘쵉㷂㒥䡗疬䐵硶槎㵩</w:t>
      </w:r>
      <w:r>
        <w:rPr/>
        <w:t>ⶻ</w:t>
      </w:r>
      <w:r>
        <w:rPr/>
        <w:t>㕪转恢䷂㍊歎㴫辘牍䩧땉ㅉ깔깞칞䅗犏㍺땮</w:t>
      </w:r>
      <w:r>
        <w:rPr/>
        <w:t>ꕷ</w:t>
      </w:r>
      <w:r>
        <w:rPr/>
        <w:t>㌥䎮싂督眴秂慈嗎⨭슬態⼬痃昱㒮</w:t>
      </w:r>
      <w:r>
        <w:rPr/>
        <w:t>ꤪ</w:t>
      </w:r>
      <w:r>
        <w:rPr/>
        <w:t>䵂ꅑ⧂泂欶䩎뾥</w:t>
      </w:r>
      <w:r>
        <w:rPr/>
        <w:t>ⲡ</w:t>
      </w:r>
      <w:r>
        <w:rPr/>
        <w:t>숽</w:t>
      </w:r>
      <w:r>
        <w:rPr/>
        <w:t>⢵</w:t>
      </w:r>
      <w:r>
        <w:rPr/>
        <w:t>术唭㐳숩檻겱偑术䥁䊵딺䁾濎繇睴䉇潘䡡싎䭪婷疵ぉ暵⩳</w:t>
      </w:r>
      <w:r>
        <w:rPr/>
        <w:t>ꤲ</w:t>
      </w:r>
      <w:r>
        <w:rPr/>
        <w:t>㘱捁</w:t>
      </w:r>
      <w:r>
        <w:rPr/>
        <w:t>⡏</w:t>
      </w:r>
      <w:r>
        <w:rPr/>
        <w:t>搭坘㩎⍯ㄨ╓杉걭戫頯쉥쉏婮䩥⥤충歕櫂朽ꅀ칆⽋걣⩆浄甪侣䘩㦵칸敲╾痍嘵䙈傘⑂쉂奕汋⻍抩㦩㪮榵恾싂췂汧攪䱘쉠♈剸㘸䍢畺숹摇⩭</w:t>
      </w:r>
      <w:r>
        <w:rPr/>
        <w:t>ꤵ</w:t>
      </w:r>
      <w:r>
        <w:rPr/>
        <w:t>滂䞿䤹㝋呔믂쉫奂⯍彰奯估싂꺘杹煺㶱惂☽슥숵瘮伸㥲恬㡳礱쉹个뽶</w:t>
      </w:r>
      <w:r>
        <w:rPr/>
        <w:t>ꤴ</w:t>
      </w:r>
      <w:r>
        <w:rPr/>
        <w:t>砽幑</w:t>
      </w:r>
      <w:r>
        <w:rPr/>
        <w:t>ꥄ</w:t>
      </w:r>
      <w:r>
        <w:rPr/>
        <w:t>卣묵偷</w:t>
      </w:r>
      <w:r>
        <w:rPr/>
        <w:t>ꤹ</w:t>
      </w:r>
      <w:r>
        <w:rPr/>
        <w:t>滂㇂믂偋슥年㕎恄쉸软桩偅⽧䩇쉺䥥䄭咱껂彐惎慐䡮半㦱</w:t>
      </w:r>
      <w:r>
        <w:rPr/>
        <w:t>ꕁ</w:t>
      </w:r>
      <w:r>
        <w:rPr/>
        <w:t>橃㛂㕦䑔睍㮩䀴</w:t>
      </w:r>
      <w:r>
        <w:rPr/>
        <w:t>꧂</w:t>
      </w:r>
      <w:r>
        <w:rPr/>
        <w:t>⡊</w:t>
      </w:r>
      <w:r>
        <w:rPr/>
        <w:t>䆩䲩⪩⚩뽳㉣깓쉙⥮灍</w:t>
      </w:r>
      <w:r>
        <w:rPr/>
        <w:t>ⴸ</w:t>
      </w:r>
      <w:r>
        <w:rPr/>
        <w:t>圵䶵슡⨬杕쉚㨴䁣顶母걱穓㜸ꇂ㪘㭱╃촣歹慞牲䝵⩔쉾㑭橙淂</w:t>
      </w:r>
      <w:r>
        <w:rPr/>
        <w:t>ꤴ</w:t>
      </w:r>
      <w:r>
        <w:rPr/>
        <w:t>䉍ꍃ⨰䍊由扨杀⫎䁑爦牳拂╹戵顦㇂ꎮ桨㍳㉖畔扩痂䔺捙顕積汏䕯獘甥潬圪十쉩쉓걧䍧쉎䅕⒱祢숪㬨뇎啈숴䑰慀㥟⯂쉰䆻㑰䵂숳츦䙎⌭⤲␺瀴焲숳椳숳</w:t>
      </w:r>
      <w:r>
        <w:rPr/>
        <w:t>꥓</w:t>
      </w:r>
      <w:r>
        <w:rPr/>
        <w:t>ꍓ佳㴦桵㑄⥎燂䜷숣慓㕶㕍晞殘⦘슘⭌䚏晇쉅癅㩖䁑匴堺Ⓜ侩䍣搤쉅䐽</w:t>
      </w:r>
      <w:r>
        <w:rPr/>
        <w:t>ꦿ</w:t>
      </w:r>
      <w:r>
        <w:rPr/>
        <w:t>枏牧䅑ꥦ⍣䆮슿氭㕙䕩⩱</w:t>
      </w:r>
      <w:r>
        <w:rPr/>
        <w:t>ꖣ</w:t>
      </w:r>
      <w:r>
        <w:rPr/>
        <w:t>⺮弭㍁爱䥭她捣㜬湀</w:t>
      </w:r>
      <w:r>
        <w:rPr/>
        <w:t>ꤹ♔</w:t>
      </w:r>
      <w:r>
        <w:rPr/>
        <w:t>㝩捅</w:t>
      </w:r>
      <w:r>
        <w:rPr/>
        <w:t>ꕵ</w:t>
      </w:r>
      <w:r>
        <w:rPr/>
        <w:t>轢␺㇂ꅮ瘥쉂ネ泂⽃䍋䗎稸뭩婹䐫渱恣獐䌳漺乢쉈쉙澵⍆숭廂䝇㚱昫本刬䠰땤㡕쉟쉡砫⥟稊着盂卺䉎갭칥働䟂晙㒡㈫囂ꌽ轰曃煂归⍤싂壂㋂ꅗ敕恑硩㈻갰繾榬侥⿂匯⩬㢬⑳滂㍁心쉨幟습㵠쉖䌹卥啬껂傱넽丩㩧㭷㙲ㅸ㧂撵爺㒡⩙뇂轫㨤娪濂</w:t>
      </w:r>
      <w:r>
        <w:rPr/>
        <w:t>Ⱡ</w:t>
      </w:r>
      <w:r>
        <w:rPr/>
        <w:t>彦俎犥㌣渤⥰䲿⹬睨儹⍂桊帳㍫⼪復䠱쉾갫䥐怹ꇍ椪啚庿ꥴ䩔仂</w:t>
      </w:r>
      <w:r>
        <w:rPr/>
        <w:t>Ⱝ</w:t>
      </w:r>
      <w:r>
        <w:rPr/>
        <w:t>と䕀十⥥暡永</w:t>
      </w:r>
      <w:r>
        <w:rPr/>
        <w:t>꧂⤯</w:t>
      </w:r>
      <w:r>
        <w:rPr/>
        <w:t>땗癫㴨뽰坹썓⴩灂氬䖮杙睕㎵迂쉯쉤</w:t>
      </w:r>
      <w:r>
        <w:rPr/>
        <w:t>ⴳ</w:t>
      </w:r>
      <w:r>
        <w:rPr/>
        <w:t>뽪䥡䇎䡋䗂ㅁ겏⑃烂窩㝈썎橣着㓍싂睴䉵睈ꌭ䥀瀤䀩櫂䅚㡧</w:t>
      </w:r>
      <w:r>
        <w:rPr/>
        <w:t>ꔰ</w:t>
      </w:r>
      <w:r>
        <w:rPr/>
        <w:t>䌴轟</w:t>
      </w:r>
      <w:r>
        <w:rPr/>
        <w:t>⠲</w:t>
      </w:r>
      <w:r>
        <w:rPr/>
        <w:t>獰搶긻ꅆ嚩栨䤩獫䩈쉑礮</w:t>
      </w:r>
      <w:r>
        <w:rPr/>
        <w:t>Ⲯ</w:t>
      </w:r>
      <w:r>
        <w:rPr/>
        <w:t>瓂㊘桎㩀쉵</w:t>
      </w:r>
      <w:r>
        <w:rPr/>
        <w:t>ⰸ</w:t>
      </w:r>
      <w:r>
        <w:rPr/>
        <w:t>漷戭㔳䱂剸昫╧쉵ꥪ氦㦩潠堨嘰䭧儳</w:t>
      </w:r>
      <w:r>
        <w:rPr/>
        <w:t>ⵒ</w:t>
      </w:r>
      <w:r>
        <w:rPr/>
        <w:t>ꍔ㘹㵹噍땬숵䝘싎烍漲塺㏂㈯䫂兀彅決楁恪぀䁲剀</w:t>
      </w:r>
      <w:r>
        <w:rPr/>
        <w:t>⠽</w:t>
      </w:r>
      <w:r>
        <w:rPr/>
        <w:t>乞牕爪⑎温㶣䡇桵㍯娺浈쎥䡬槂淂汬戽쉥䏂㇂⍬徿纱潷挰⩐喱넵珂ꅔ窵堯䱗슥⮵榮㜷ㄲ깈瓂汦㙤㙦扏埂墮撵嘷싎䰹㩗㔽い氤㑏呒㝋㘲戴⭩ぬ䈯⥚竂썎剭繟秂넶狃㕙丯㵺</w:t>
      </w:r>
      <w:r>
        <w:rPr/>
        <w:t>ⴣ</w:t>
      </w:r>
      <w:r>
        <w:rPr/>
        <w:t>ꖵ</w:t>
      </w:r>
      <w:r>
        <w:rPr/>
        <w:t>剄ꌯ䒩截偁</w:t>
      </w:r>
      <w:r>
        <w:rPr/>
        <w:t>⣂</w:t>
      </w:r>
      <w:r>
        <w:rPr/>
        <w:t>㉯⼦䆵㭚㠰㏎녡摈쉺</w:t>
      </w:r>
      <w:r>
        <w:rPr/>
        <w:t>ⱌ</w:t>
      </w:r>
      <w:r>
        <w:rPr/>
        <w:t>桶쉅䍉㴵쎩䋂</w:t>
      </w:r>
      <w:r>
        <w:rPr/>
        <w:t>ꤰ</w:t>
      </w:r>
      <w:r>
        <w:rPr/>
        <w:t>侻䳂쵆싂て숮䔯</w:t>
      </w:r>
      <w:r>
        <w:rPr/>
        <w:t>ꕏ</w:t>
      </w:r>
      <w:r>
        <w:rPr/>
        <w:t>倥⑶</w:t>
      </w:r>
      <w:r>
        <w:rPr/>
        <w:t>ꥍ</w:t>
      </w:r>
      <w:r>
        <w:rPr/>
        <w:t>氺뽬猫㕂䅋津쉨쌸㷂</w:t>
      </w:r>
      <w:r>
        <w:rPr/>
        <w:t>ꕇ⎡</w:t>
      </w:r>
      <w:r>
        <w:rPr/>
        <w:t>繮⵶接䬷乫䙠</w:t>
      </w:r>
      <w:r>
        <w:rPr/>
        <w:t>ꤶ</w:t>
      </w:r>
      <w:r>
        <w:rPr/>
        <w:t>쉑獹恠䝀싂截⩒䶮</w:t>
      </w:r>
      <w:r>
        <w:rPr/>
        <w:t>Ɫ</w:t>
      </w:r>
      <w:r>
        <w:rPr/>
        <w:t>珂슘楒瑤♈漤堬䥹慳繸⭵뾡썉䳂囃呟ㅀ佳獯</w:t>
      </w:r>
      <w:r>
        <w:rPr/>
        <w:t>ⱊ</w:t>
      </w:r>
      <w:r>
        <w:rPr/>
        <w:t>睌ꅘ稲瓂쉩쉟婦繂穖䈪쉑㑩Ⓜ쉹奩</w:t>
      </w:r>
      <w:r>
        <w:rPr/>
        <w:t>Ⱛ</w:t>
      </w:r>
      <w:r>
        <w:rPr/>
        <w:t>穵瑸ꅑ䴪⬤䤸颩</w:t>
      </w:r>
      <w:r>
        <w:rPr/>
        <w:t>ⱍ</w:t>
      </w:r>
      <w:r>
        <w:rPr/>
        <w:t>䑵⼽═䄣숣⩴䰵</w:t>
      </w:r>
      <w:r>
        <w:rPr/>
        <w:t>Ⱕ</w:t>
      </w:r>
      <w:r>
        <w:rPr/>
        <w:t>뇂幕♔煗㷃撥쌵⍎灐眵싎汱卣䫂㵆싍쏂䨲ね幬硦䬨㉸놱慖⽑嗂䉋弬㩇⵷轆䝒♪颏敕䀩㈵⨣吤桲颬汲䡮⫂䘭㌤⭫䉯禩㘮뿂숯剚ꅫ䡂䵱ꍤ塊焱쉳ꅶ顔뭃캿┥檩ꅢ䳂쉄⑪땚敚吱挷礳⩥呵⌺楧㭕㑰깃埂塸啊⥒</w:t>
      </w:r>
      <w:r>
        <w:rPr/>
        <w:t>ⱕ</w:t>
      </w:r>
      <w:r>
        <w:rPr/>
        <w:t>儷示</w:t>
      </w:r>
      <w:r>
        <w:rPr/>
        <w:t>ⱶ</w:t>
      </w:r>
      <w:r>
        <w:rPr/>
        <w:t>⽟禩䵾墩싂㬪乸䵡砵㥋⹃却ꅟ⎱灂䅒䏎さ欽䱧촣啘扄横啡戊䊵</w:t>
      </w:r>
      <w:r>
        <w:rPr/>
        <w:t>⠪</w:t>
      </w:r>
      <w:r>
        <w:rPr/>
        <w:t>쵲戲⤵慘檘⽌渭㤥獱婇砪獖ꅹ㉐⮡䱒㯂뭾䤭测</w:t>
      </w:r>
      <w:r>
        <w:rPr/>
        <w:t>ꤪ</w:t>
      </w:r>
      <w:r>
        <w:rPr/>
        <w:t>숷䝦硙</w:t>
      </w:r>
      <w:r>
        <w:rPr/>
        <w:t>ꦩ</w:t>
      </w:r>
      <w:r>
        <w:rPr/>
        <w:t>塤딺丩塎啗拂悡쵄긫슥槂싎辮剾兎唩㏂獤䄪⤭䍬湟⩾囂瑡桋䯃晥䳂♍曂쉎깭娮䭺쉣丰쉕땒晡㉭参梡⭣싂妵䛃牬繶쉣楁究⵷㯂恢⹖奀䅋䫂捘㙍兓畊ぅ佥佇畬抱긴쵧䭩㊏佄浍漱쵑␲걔䡏啭䤻☦戸</w:t>
      </w:r>
      <w:r>
        <w:rPr/>
        <w:t>ⵣ</w:t>
      </w:r>
      <w:r>
        <w:rPr/>
        <w:t>䔹㵋⫂换汘ꥯ幹憬幊縰⬦扞⤩婇걂ど쉟㬱쉢⏂㫎坑㦿䆣⿂暿쉚颩礹楯坴ㅭ㐪䞱ꇂ掬轺쉮燃☰獉</w:t>
      </w:r>
      <w:r>
        <w:rPr/>
        <w:t>ⱌ</w:t>
      </w:r>
      <w:r>
        <w:rPr/>
        <w:t>뭶쉇걠怮奭㔷櫂䬲瑙疘瘳畹䘵㡗⩶杗␴偢颏啋⸸㑋습〫䬱䵶䩉䤪⽾狂䙨渷슥</w:t>
      </w:r>
      <w:r>
        <w:rPr/>
        <w:t>ꕈ</w:t>
      </w:r>
      <w:r>
        <w:rPr/>
        <w:t>杈䔮桳쉊☻</w:t>
      </w:r>
      <w:r>
        <w:rPr/>
        <w:t>ⵑ⭲</w:t>
      </w:r>
      <w:r>
        <w:rPr/>
        <w:t>䉐眣⿂䡸넥</w:t>
      </w:r>
      <w:r>
        <w:rPr/>
        <w:t>⢘⭘⩬⩺</w:t>
      </w:r>
      <w:r>
        <w:rPr/>
        <w:t>⽔㇎⼩係假慬</w:t>
      </w:r>
      <w:r>
        <w:rPr/>
        <w:t>ꤳ</w:t>
      </w:r>
      <w:r>
        <w:rPr/>
        <w:t>浀汍싂싂濎⨦쉸甫桎ꇎ슻乇呈촥穌嫂ꥧ♪싂㙈⺣㉧迍歾뽩ꥬ</w:t>
      </w:r>
      <w:r>
        <w:rPr/>
        <w:t>ꦻ⤰</w:t>
      </w:r>
      <w:r>
        <w:rPr/>
        <w:t>轸埃恉⑉싂ꅐ㒣吥㏂係旎辡䕈갩㩀穳祧⸳䥇⩴檿倬华쉊潹숯쉌礦쉯⴯䘺싂癲碻幏땑䢻녕㢮⭊燂偆䎿ふ喵녟儷</w:t>
      </w:r>
      <w:r>
        <w:rPr/>
        <w:t>⠣</w:t>
      </w:r>
      <w:r>
        <w:rPr/>
        <w:t>칸쉫⒥칳㥦곂睧础洺숴⩃兖넩栦獬戲┰䳎湷埂桏獶ꇂ啄⽞숣뭊歾拂幞䝮睚⹏唯䦬</w:t>
      </w:r>
      <w:r>
        <w:rPr/>
        <w:t>⢩⌽</w:t>
      </w:r>
      <w:r>
        <w:rPr/>
        <w:t>辩ꄱ쉱㥎</w:t>
      </w:r>
      <w:r>
        <w:rPr/>
        <w:t>ꗂ</w:t>
      </w:r>
      <w:r>
        <w:rPr/>
        <w:t>㪮枬㴯堻懃䙯㵭く╅町喬㵢㴷怳슬쉒</w:t>
      </w:r>
      <w:r>
        <w:rPr/>
        <w:t>ⵚ</w:t>
      </w:r>
      <w:r>
        <w:rPr/>
        <w:t>歵쉟歳椩</w:t>
      </w:r>
      <w:r>
        <w:rPr/>
        <w:t>Ⱚ</w:t>
      </w:r>
      <w:r>
        <w:rPr/>
        <w:t>䑬佾㑯</w:t>
      </w:r>
      <w:r>
        <w:rPr/>
        <w:t>ꦏ</w:t>
      </w:r>
      <w:r>
        <w:rPr/>
        <w:t>녦塙繘哂佃穵⩂杈㩩숻捡ㅺ갥</w:t>
      </w:r>
      <w:r>
        <w:rPr/>
        <w:t>Ɐ</w:t>
      </w:r>
      <w:r>
        <w:rPr/>
        <w:t>伶㝁ꄨ㍈쉞姂毂啾垣掣⍍穈轕潩</w:t>
      </w:r>
      <w:r>
        <w:rPr/>
        <w:t>ꔤ</w:t>
      </w:r>
      <w:r>
        <w:rPr/>
        <w:t>惂䑫쉂祏杨䭀⩆㝗娸</w:t>
      </w:r>
      <w:r>
        <w:rPr/>
        <w:t>⡹</w:t>
      </w:r>
      <w:r>
        <w:rPr/>
        <w:t>ㅕ买瓂숽녡塦䉍䵰捘㤻䘳橵</w:t>
      </w:r>
      <w:r>
        <w:rPr/>
        <w:t>ⶬ</w:t>
      </w:r>
      <w:r>
        <w:rPr/>
        <w:t>㓂쵧惂ꅘ乙㔯楗쉯癀㦡捵兙䊮䅏硬䛂祁柂숶凂</w:t>
      </w:r>
      <w:r>
        <w:rPr/>
        <w:t>ꦱ</w:t>
      </w:r>
      <w:r>
        <w:rPr/>
        <w:t>슱橁슣ꅋ</w:t>
      </w:r>
      <w:r>
        <w:rPr/>
        <w:t>⡞</w:t>
      </w:r>
      <w:r>
        <w:rPr/>
        <w:t>놻瀱䥇抻䵊攵䙤輲츱洨㕅烂묽⍇⑲넱㭬땺싍䚩焨頺㜺</w:t>
      </w:r>
      <w:r>
        <w:rPr/>
        <w:t>ꕄ⪮</w:t>
      </w:r>
      <w:r>
        <w:rPr/>
        <w:t>싎</w:t>
      </w:r>
      <w:r>
        <w:rPr/>
        <w:t>꧂⴬</w:t>
      </w:r>
      <w:r>
        <w:rPr/>
        <w:t>湤疿䓂ど睠䅏⒩湣쉧楾㑄牥恪ꥮ璥顒ꥺ琬ꥳ扠㉨穙⩪橁祮㑒싂쉨䇍㶻썟剪</w:t>
      </w:r>
      <w:r>
        <w:rPr/>
        <w:t>⡺⣎</w:t>
      </w:r>
      <w:r>
        <w:rPr/>
        <w:t>쉬⯂⍀</w:t>
      </w:r>
      <w:r>
        <w:rPr/>
        <w:t>ꥎ</w:t>
      </w:r>
      <w:r>
        <w:rPr/>
        <w:t>漺祆唸㑡㐣潊䐩敇癌奶楁〳䷂䬊繱䜹轄쉗ꌭ怭慱惂穪㉢煀㑷穘帤䬤䩨썔춻쉸伪氹潅憩㎬琷狂煬㝱䥯ㄭ犏䞻걁⑖녈䭪쉑旂㗂䉔敖䥔䍮傥婱矂桚䥎걚恠ꇎ䡎㥆䲏싍뽚䱡吪䰵吩佄뾿束⽂䑒硧숬땸杵㝷侩갥槂㜫쉷獾奥⛂癧彌싎㭴⭕䚱┭摯㏂扟呮㤤媡䳂칂烃恹嫂瑖쉺쉠渲⩞쉟彤쉂硰䧂炩禡믃婐⤪䠨獇滍ꅶ┴㍊洪剑</w:t>
      </w:r>
      <w:r>
        <w:rPr/>
        <w:t>ꤪ⍍ꤨ</w:t>
      </w:r>
      <w:r>
        <w:rPr/>
        <w:t>㩓樥쉁㡬䠵䝴녁슥㙀⸨ꍟ</w:t>
      </w:r>
      <w:r>
        <w:rPr/>
        <w:t>⠫</w:t>
      </w:r>
      <w:r>
        <w:rPr/>
        <w:t>䂿櫂䱱䳍晕쉉暻慹散繶迂揂珂歍숭坺畐猭滂湚惂題슱縤摇쉅㉱㑍䝭김묹㈹땲嚩㑲橦䉥쵀偰㈮䝱値縤䝉䍺슬슿刹搬坹⨹㠬♮䴰潔愤㵎恩⵬態㞩䪩潭塏懂槂⚩睐㝠䡲悵汎쉭⌫汵楓컂ㄲ繋㇃</w:t>
      </w:r>
      <w:r>
        <w:rPr/>
        <w:t>ꤩ</w:t>
      </w:r>
      <w:r>
        <w:rPr/>
        <w:t>枱轰彡塧牶浓ぐ顒慥灍䙔䵤䬰꥕䆣湦䉟柂걡쵸牏曃쵌奘⸮⽑䦮樣㡐坍␲㥀㚥琰㬶⥌썪剗克땧갣</w:t>
      </w:r>
      <w:r>
        <w:rPr/>
        <w:t>ⰴ</w:t>
      </w:r>
      <w:r>
        <w:rPr/>
        <w:t>ⵚ</w:t>
      </w:r>
      <w:r>
        <w:rPr/>
        <w:t>爪歆싂⸣㭍ど쉌䊮䙵숣♨⾩</w:t>
      </w:r>
      <w:r>
        <w:rPr/>
        <w:t>⡋</w:t>
      </w:r>
      <w:r>
        <w:rPr/>
        <w:t>彞⹐印겿쉏⒥版〲顦横奵㍹</w:t>
      </w:r>
      <w:r>
        <w:rPr/>
        <w:t>ꕆ꥘</w:t>
      </w:r>
      <w:r>
        <w:rPr/>
        <w:t>嘺숱㝷奕呢ꆘ浘恶在救뼲帪穏</w:t>
      </w:r>
      <w:r>
        <w:rPr/>
        <w:t>ꕲ</w:t>
      </w:r>
      <w:r>
        <w:rPr/>
        <w:t>汈칃炩⿂캘㗂䔩兒券㥏땕䌷┯䙾扬㬫쉪䜲ꄻ䎵䉌祳쉞쵡盂숵⫃쉅䂮뽱瑴⿂伵散뼬六⮩轌䥺쵋</w:t>
      </w:r>
      <w:r>
        <w:rPr/>
        <w:t>ⲥ</w:t>
      </w:r>
      <w:r>
        <w:rPr/>
        <w:t>顩싂煩犡㙳唸爳甪갷潟佒㌵숹怯帮眬橍떻南땧䤭䅋췂挱䵰⹈噚㭁乸⻍䑢堩⒘頥楢㇂灱ꄸ숸㕷캿神潯摯땕슻⩃皿뽙☱睐眮顡</w:t>
      </w:r>
      <w:r>
        <w:rPr/>
        <w:t>ꦩ</w:t>
      </w:r>
      <w:r>
        <w:rPr/>
        <w:t>嗂敀汹颩䑎䱶琽</w:t>
      </w:r>
      <w:r>
        <w:rPr/>
        <w:t>Ⱨ</w:t>
      </w:r>
      <w:r>
        <w:rPr/>
        <w:t>䨳塀슥䈮걬䣂〤潳嘹㮡䬯娫넷優祸㩗⦬悏䉫</w:t>
      </w:r>
      <w:r>
        <w:rPr/>
        <w:t>ⴭ</w:t>
      </w:r>
      <w:r>
        <w:rPr/>
        <w:t>㝯㍞户坏潧㝮⑅浅啲까縵瀫슻呥쉗㏂</w:t>
      </w:r>
      <w:r>
        <w:rPr/>
        <w:t>⠩⡾</w:t>
      </w:r>
      <w:r>
        <w:rPr/>
        <w:t>㷂悩攺哂촥</w:t>
      </w:r>
      <w:r>
        <w:rPr/>
        <w:t>ⱨ</w:t>
      </w:r>
      <w:r>
        <w:rPr/>
        <w:t>䏂</w:t>
      </w:r>
      <w:r>
        <w:rPr/>
        <w:t>ꕯ</w:t>
      </w:r>
      <w:r>
        <w:rPr/>
        <w:t>䥔ꥳ쵤䀤瀪ꍺ㷂棂辩樰䌬</w:t>
      </w:r>
      <w:r>
        <w:rPr/>
        <w:t>⡓</w:t>
      </w:r>
      <w:r>
        <w:rPr/>
        <w:t>倵癣助潖户</w:t>
      </w:r>
      <w:r>
        <w:rPr/>
        <w:t>ꗂ</w:t>
      </w:r>
      <w:r>
        <w:rPr/>
        <w:t>숻昩癯</w:t>
      </w:r>
      <w:r>
        <w:rPr/>
        <w:t>ꕾ</w:t>
      </w:r>
      <w:r>
        <w:rPr/>
        <w:t>䥏敚쉑牟숮捀杫帯ꍴ顅숫ꏃⓂ䉙䵅䣂沬쉶㥌砰愬繖</w:t>
      </w:r>
      <w:r>
        <w:rPr/>
        <w:t>ꖣ</w:t>
      </w:r>
      <w:r>
        <w:rPr/>
        <w:t>쉱撬슻临婚⍞䜫憮硎䰤</w:t>
      </w:r>
      <w:r>
        <w:rPr/>
        <w:t>ⱅ▘</w:t>
      </w:r>
      <w:r>
        <w:rPr/>
        <w:t>ッ敒漪參汔⹔㨊⹲摲然敯搽䟂⥐⽏湮輻⌹</w:t>
      </w:r>
      <w:r>
        <w:rPr/>
        <w:t>꧂</w:t>
      </w:r>
      <w:r>
        <w:rPr/>
        <w:t>㙶熥쉁畹촺㍎㉌噠坅⩘啀㯂眲</w:t>
      </w:r>
      <w:r>
        <w:rPr/>
        <w:t>ꔶ</w:t>
      </w:r>
      <w:r>
        <w:rPr/>
        <w:t>婇䤱뮱싂</w:t>
      </w:r>
      <w:r>
        <w:rPr/>
        <w:t>ꖡ</w:t>
      </w:r>
      <w:r>
        <w:rPr/>
        <w:t>㥓ꄸ䉹顕층♗㛂쌴婗浳橤쉸湮䩱繳㐵㵨䇂徻榩쉓쉓깍桹⑑䅪땺硴☦侩朩䕇濂嫂掬ꏂ彍畾牚䜤晹갽焵㮣슡㉭쉾⑚⹴䙔⬫뭪姂숦䘪숰㍍㥉쉓摏</w:t>
      </w:r>
      <w:r>
        <w:rPr/>
        <w:t>꤫</w:t>
      </w:r>
      <w:r>
        <w:rPr/>
        <w:t>싂瘳攣㨩瑏呖䍴庣氨⍊녌쉫瞏偙쉊㐯濂䈯╓</w:t>
      </w:r>
      <w:r>
        <w:rPr/>
        <w:t>ⵞ</w:t>
      </w:r>
      <w:r>
        <w:rPr/>
        <w:t>꺻勂놿浙绂촨噷桾泂♭䑹츨⽭秂㌫娤ㅊ礶⭒牙丩頤慸㡚쉁㐵噒烂偫䥐唽砪뽚걤灄슘</w:t>
      </w:r>
      <w:r>
        <w:rPr/>
        <w:t>⠮</w:t>
      </w:r>
      <w:r>
        <w:rPr/>
        <w:t>媏䜹⌰녅挪㈬쉰恕썄杔楱ꏂ⽓熣㮩⩥瀮쉬灈뼲摊汆숮㩀㔨╾䙍琬</w:t>
      </w:r>
      <w:r>
        <w:rPr/>
        <w:t>Ⲙ</w:t>
      </w:r>
      <w:r>
        <w:rPr/>
        <w:t>긻顃췍슏噤ꆩ唶迃䑈姂熵쉂冮컎歩㥗습㢥捆䝙抿ꅊ쉀刷⽲⾣眬䕺垩쉓旂㞣励뗂쉋煏䥸⌣昩繧㩦넸䗃◂╶⹊晓併皘繖䁍檩恐쉩䡆숱ヂ땔偫摤㘹悿㡺克숲걕</w:t>
      </w:r>
      <w:r>
        <w:rPr/>
        <w:t>ꔨ</w:t>
      </w:r>
      <w:r>
        <w:rPr/>
        <w:t>挩⧂촲牟㨫㦩㕾♍剥</w:t>
      </w:r>
      <w:r>
        <w:rPr/>
        <w:t>ⱷ</w:t>
      </w:r>
      <w:r>
        <w:rPr/>
        <w:t>浴쉑湷磂璬</w:t>
      </w:r>
      <w:r>
        <w:rPr/>
        <w:t>⡥</w:t>
      </w:r>
      <w:r>
        <w:rPr/>
        <w:t>秂㭱믂깦壂慮ꍕ㥾ꌬ䢿숽煦纡䑳瑇㠤䵃⽤⍠协略桯琱䨣砵潗昩䠨⯂輬㊘싂⽕汥塾桐䍾㎥縹쌫穥⽍埂㌥숨玏湦惍姂䨨癳䕌䭮㑱쵌⼩⼴坉爺ꅭ伣쉞ꇂ뽩摔偱埂愵⨽䜰슥층⫂뼣桺쵔숬桞梩숨⭦㓂싍쉋⭅⩪㍭憏⹎辱灶촸昹燃䙠⨳</w:t>
      </w:r>
      <w:r>
        <w:rPr/>
        <w:t>ꖵ</w:t>
      </w:r>
      <w:r>
        <w:rPr/>
        <w:t>ⱷ</w:t>
      </w:r>
      <w:r>
        <w:rPr/>
        <w:t>坲싂ꥧ䂩朵堹䤴瘲</w:t>
      </w:r>
      <w:r>
        <w:rPr/>
        <w:t>ꕳ</w:t>
      </w:r>
      <w:r>
        <w:rPr/>
        <w:t>乩ね⍁⎩쉭澡楩⩄⎥쉤櫂帰健䬦숳쉲潟夫䴬⍹뇂떣䝮⼪䞿㈮╯杖托慡低쉧쉢㨲㙤㔮㍈습枡䑍⏂䰳䡠䑏壂♴斩㏂奤歠㩰斥飂䝇쉰涩␪橙䐸ㄲ淂䙱ꅥげ㉅扈⽣㈱椪㒵</w:t>
      </w:r>
      <w:r>
        <w:rPr/>
        <w:t>Ⱘ</w:t>
      </w:r>
      <w:r>
        <w:rPr/>
        <w:t>䤤畍㩟怬牀⩁穁縸싂哂励曂伳嘳塵戽◎ㅭ剖싃䅴䱞쉎쉎噖怴頸⭺参嚩╵⨴⑤䅣⥧</w:t>
      </w:r>
      <w:r>
        <w:rPr/>
        <w:t>ꕧ</w:t>
      </w:r>
      <w:r>
        <w:rPr/>
        <w:t>䠫佖</w:t>
      </w:r>
      <w:r>
        <w:rPr/>
        <w:t>꥟④</w:t>
      </w:r>
      <w:r>
        <w:rPr/>
        <w:t>㭥년丽䰸䈪ꍀ佮</w:t>
      </w:r>
      <w:r>
        <w:rPr/>
        <w:t>꧂</w:t>
      </w:r>
      <w:r>
        <w:rPr/>
        <w:t>彶슏採倦ꍒ뽊升杀杣潃䌺恫爽ぢ噌䕔䵑뽚昮</w:t>
      </w:r>
      <w:r>
        <w:rPr/>
        <w:t>ⰸ</w:t>
      </w:r>
      <w:r>
        <w:rPr/>
        <w:t>ㅸ嚬䨪噍倊䗂쉷厱倳㬹㴪칹瑚</w:t>
      </w:r>
      <w:r>
        <w:rPr/>
        <w:t>ꕬ</w:t>
      </w:r>
      <w:r>
        <w:rPr/>
        <w:t>슩㙾幭⩖洴</w:t>
      </w:r>
      <w:r>
        <w:rPr/>
        <w:t>ꗂ</w:t>
      </w:r>
      <w:r>
        <w:rPr/>
        <w:t>䍺䱑䁞䌽坏㧂䄻⾩獨畧⩕瑾칰吺偟⫂彆硊㧂쉕䭴♅噲걡磃㵇딭넮깸⬲窏㍚匫슱傩廍潃烂奠</w:t>
      </w:r>
      <w:r>
        <w:rPr/>
        <w:t>Ⱚ</w:t>
      </w:r>
      <w:r>
        <w:rPr/>
        <w:t>抩敫뭌氵㐺䴩쉍玩摙숻싂て穞숲湮㕾飂㭟睒氹爥♏洽㯍嫂㝇磎䭄ㄱ</w:t>
      </w:r>
      <w:r>
        <w:rPr/>
        <w:t>ꥐ</w:t>
      </w:r>
      <w:r>
        <w:rPr/>
        <w:t>牀涮㕧</w:t>
      </w:r>
      <w:r>
        <w:rPr/>
        <w:t>Ɱ⥷</w:t>
      </w:r>
      <w:r>
        <w:rPr/>
        <w:t>ꤻ</w:t>
      </w:r>
      <w:r>
        <w:rPr/>
        <w:t>㥴磂碬䇃䭑顅慐⑉䠽砯</w:t>
      </w:r>
      <w:r>
        <w:rPr/>
        <w:t>ⲥ⑆┪</w:t>
      </w:r>
      <w:r>
        <w:rPr/>
        <w:t>樷뭃䵣䑾汉⬦뇂柂塇숬怽⍩쉍煭㕏쉞枿⹒⽢싃숶쉐뭾䷂ꌦ</w:t>
      </w:r>
      <w:r>
        <w:rPr/>
        <w:t>ⴣ</w:t>
      </w:r>
      <w:r>
        <w:rPr/>
        <w:t>倴㠩洪呏㉱㖱쉖깩窮</w:t>
      </w:r>
      <w:r>
        <w:rPr/>
        <w:t>ⱔ</w:t>
      </w:r>
      <w:r>
        <w:rPr/>
        <w:t>䅗栩摸し捵呣楍扎␽ぅ㩩䱠슱瀮橍⩊愺</w:t>
      </w:r>
      <w:r>
        <w:rPr/>
        <w:t>꥟</w:t>
      </w:r>
      <w:r>
        <w:rPr/>
        <w:t>撮卋㴮汒㷂悵䁨䮻㘩쉙う㫂쉪㶵⭓⥺</w:t>
      </w:r>
      <w:r>
        <w:rPr/>
        <w:t>ⷂ</w:t>
      </w:r>
      <w:r>
        <w:rPr/>
        <w:t>額츪숰礲倷伩딺桺協⺥㐫獮</w:t>
      </w:r>
      <w:r>
        <w:rPr/>
        <w:t>⡲</w:t>
      </w:r>
      <w:r>
        <w:rPr/>
        <w:t>甫깓⍃⛂䴪卄啩撘䭒㛃牧쉡땄䔷穤⩙쉱㡗煴瀤攩쉣숸氲兑䠹쉾침佈싂临懂牚䒘殡汮숱橱洦ㅉ㈣㐯晓</w:t>
      </w:r>
      <w:r>
        <w:rPr/>
        <w:t>⡭⦮⛂</w:t>
      </w:r>
      <w:r>
        <w:rPr/>
        <w:t>⽭䐬偧ꅰ쉂浗敲쉾䁴奌췃捖ㄴ⏂㵰싂穵뿂쌶樸ꄵㄽ쉗</w:t>
      </w:r>
      <w:r>
        <w:rPr/>
        <w:t>⡕</w:t>
      </w:r>
      <w:r>
        <w:rPr/>
        <w:t>쵾慖ꄣ</w:t>
      </w:r>
      <w:r>
        <w:rPr/>
        <w:t>ⵂ</w:t>
      </w:r>
      <w:r>
        <w:rPr/>
        <w:t>凍♶湣㵺桵発嫂</w:t>
      </w:r>
      <w:r>
        <w:rPr/>
        <w:t>ꤪ</w:t>
      </w:r>
      <w:r>
        <w:rPr/>
        <w:t>㩣ꅱ⍌슩歑㪱喱</w:t>
      </w:r>
      <w:r>
        <w:rPr/>
        <w:t>⡆⑀</w:t>
      </w:r>
      <w:r>
        <w:rPr/>
        <w:t>ꍤ晶壂넬⩰⑅搦묫⥣</w:t>
      </w:r>
      <w:r>
        <w:rPr/>
        <w:t>Ⱚ</w:t>
      </w:r>
      <w:r>
        <w:rPr/>
        <w:t>䧂夹╾敃⦏湈놣灆盂痂婹쉱歧偓㪻⭺稤깠</w:t>
      </w:r>
      <w:r>
        <w:rPr/>
        <w:t>ꕦ</w:t>
      </w:r>
      <w:r>
        <w:rPr/>
        <w:t>䭔걫ꍮ㭒</w:t>
      </w:r>
      <w:r>
        <w:rPr/>
        <w:t>ⲱ</w:t>
      </w:r>
      <w:r>
        <w:rPr/>
        <w:t>去潎䤪⽒噫╊嘩껂媣䑬⹥습獖쉫亘愩タ䚻椳䨪숪父⹖⫂䐣년</w:t>
      </w:r>
      <w:r>
        <w:rPr/>
        <w:t>ꗂ</w:t>
      </w:r>
      <w:r>
        <w:rPr/>
        <w:t>恒㍭祖䫂磎歞㕐穐顇㥨㮮䱐⩧⵨⿂㦥㙈娷悘湔</w:t>
      </w:r>
      <w:r>
        <w:rPr/>
        <w:t>⡉</w:t>
      </w:r>
      <w:r>
        <w:rPr/>
        <w:t>䭲捖䁧摓쉲⭈⹫繙</w:t>
      </w:r>
      <w:r>
        <w:rPr/>
        <w:t>⠽</w:t>
      </w:r>
      <w:r>
        <w:rPr/>
        <w:t>땁ㄤ㑱䧎믍堤</w:t>
      </w:r>
      <w:r>
        <w:rPr/>
        <w:t>ꖩ⩵</w:t>
      </w:r>
      <w:r>
        <w:rPr/>
        <w:t>䨨숨渴㦡啑偋쉑䑩栨쉪兑ꅨ㵂䨱깇剰싂䡧⪩걒䩑怨曂滂浞㑀䭌⑾ㅇ슘</w:t>
      </w:r>
      <w:r>
        <w:rPr/>
        <w:t>⡨</w:t>
      </w:r>
      <w:r>
        <w:rPr/>
        <w:t>놵畅뭒⬳쉍䰰䑹㌥⫂ㄭ漬稣ㅃ杫乱⸬㘫쉲涏꺩쉫㷂䱐愮䛂⑬晗쌷쵐礭爯椥䨵숻嗂䛂睰쉩夯敩┪繵繢</w:t>
      </w:r>
      <w:r>
        <w:rPr/>
        <w:t>ⱺ</w:t>
      </w:r>
      <w:r>
        <w:rPr/>
        <w:t>檵塨㕅彊瀶ꅍ爨쵍╳敗䩘쌦⽈枿☰⛂䩊슩</w:t>
      </w:r>
      <w:r>
        <w:rPr/>
        <w:t>ꕂ</w:t>
      </w:r>
      <w:r>
        <w:rPr/>
        <w:t>低쉱㝥轏颏潈☷瘫歃䑟㙚㩎칺做⭰넫竍ꆩ幵䀺䭨䝹䟂䙓攳싂兯䎬䩹楸繾濂獏</w:t>
      </w:r>
      <w:r>
        <w:rPr/>
        <w:t>Ⱟ</w:t>
      </w:r>
      <w:r>
        <w:rPr/>
        <w:t>楆恳瞏兡㩚츊竍售畐</w:t>
      </w:r>
      <w:r>
        <w:rPr/>
        <w:t>ꥊ</w:t>
      </w:r>
      <w:r>
        <w:rPr/>
        <w:t>㗂뾱걸慂皩</w:t>
      </w:r>
      <w:r>
        <w:rPr/>
        <w:t>ꥎ</w:t>
      </w:r>
      <w:r>
        <w:rPr/>
        <w:t>Ⱟ</w:t>
      </w:r>
      <w:r>
        <w:rPr/>
        <w:t>轨敬穗걙䦏ㅺꎮ䦮飂㓂昪쉠㋂㛂깁廍奞义</w:t>
      </w:r>
      <w:r>
        <w:rPr/>
        <w:t>⡹</w:t>
      </w:r>
      <w:r>
        <w:rPr/>
        <w:t>㯂听䟂批⹴烂쎿싎䳎㉪桺ꥵ䥓쉁乨䝠棂偦灎⻃廂녩䵌䝕뭏㷃壂녓乏</w:t>
      </w:r>
      <w:r>
        <w:rPr/>
        <w:t>ꕕꤸ</w:t>
      </w:r>
      <w:r>
        <w:rPr/>
        <w:t>幍圲깴㐻攰掱奈쉙㥭癰堬놵</w:t>
      </w:r>
      <w:r>
        <w:rPr/>
        <w:t>ꦡ</w:t>
      </w:r>
      <w:r>
        <w:rPr/>
        <w:t>で㊥묶쉊塾圫㔹䙖畁枥咵쉉䡴숪滂땰凃獪슻䶡슩䡓狃乭瀵伫挪녡쉊㐹ꇂ⾡䕳</w:t>
      </w:r>
      <w:r>
        <w:rPr/>
        <w:t>ⵆ</w:t>
      </w:r>
      <w:r>
        <w:rPr/>
        <w:t>悮が뼯竍㎩㨥㶩㬪䕤轡㶻쉳㴤眻쉊䭖潢겿◃吶丶ꥠ䜽䚏瘥䈴湙⛂坏숱〦㮻걤繓썳⹗灠挨帣焹櫎㬰刲㐮㑏䡭幣䏂彥ꅴ睢䓂</w:t>
      </w:r>
      <w:r>
        <w:rPr/>
        <w:t>ⵚ</w:t>
      </w:r>
      <w:r>
        <w:rPr/>
        <w:t>䕅狂为砺灌䵌旎⍇컍슥烂䣍樭噺䏂噇♯汗恅札婬轠獫江燂숽㕙敩⥂</w:t>
      </w:r>
      <w:r>
        <w:rPr/>
        <w:t>ꕌ⥚</w:t>
      </w:r>
      <w:r>
        <w:rPr/>
        <w:t>攰焥슻⧂㗂䎏㡙ꥣ㩶뭁哃⭷</w:t>
      </w:r>
      <w:r>
        <w:rPr/>
        <w:t>⡙⹎</w:t>
      </w:r>
      <w:r>
        <w:rPr/>
        <w:t>㵾喣汰㣎䲥♧䉊礰</w:t>
      </w:r>
      <w:r>
        <w:rPr/>
        <w:t>ⷂ</w:t>
      </w:r>
      <w:r>
        <w:rPr/>
        <w:t>ヂ帴䫍䨹쉗땱쉷戩摬ꌵ쉧稪旂乩쉁揂⸸氦⫂洮숸澣땯⭑⭌洲㑦砦稹䉗唻げ</w:t>
      </w:r>
      <w:r>
        <w:rPr/>
        <w:t>ꥒ</w:t>
      </w:r>
      <w:r>
        <w:rPr/>
        <w:t>浉矂照乩䀤ꍟ㉸쉴廂㥒</w:t>
      </w:r>
      <w:r>
        <w:rPr/>
        <w:t>ⴤ</w:t>
      </w:r>
      <w:r>
        <w:rPr/>
        <w:t>盃䳂䉄剕슻悩漸</w:t>
      </w:r>
      <w:r>
        <w:rPr/>
        <w:t>ꔸ</w:t>
      </w:r>
      <w:r>
        <w:rPr/>
        <w:t>坘쏎쉸⴮硨婞歍䍓烂戲椨㪣揂칱䷂</w:t>
      </w:r>
      <w:r>
        <w:rPr/>
        <w:t>ⴷ</w:t>
      </w:r>
      <w:r>
        <w:rPr/>
        <w:t>썄懂乢漮儲䔩쉇⾿㉍䃂轱▩稯瘤쉹㔹殻⸬숨숣ꆏꅆ晄⽃숹兦</w:t>
      </w:r>
      <w:r>
        <w:rPr/>
        <w:t>ꔲ</w:t>
      </w:r>
      <w:r>
        <w:rPr/>
        <w:t>쎱갬區㩕</w:t>
      </w:r>
      <w:r>
        <w:rPr/>
        <w:t>⣍⤮</w:t>
      </w:r>
      <w:r>
        <w:rPr/>
        <w:t>湳疵쉖案琬㎿䮻</w:t>
      </w:r>
      <w:r>
        <w:rPr/>
        <w:t>꧂</w:t>
      </w:r>
      <w:r>
        <w:rPr/>
        <w:t>䚻婵⹣㴳㈣숪卬呖嚮伳䬫徬煏ㄽつ⍯䔷ꆬ凂澡八䩪硎瀸捴怳⼯㬺䯂⑷乇╧䕦歓⭐瑸촰촷㫂㡙桇砳䓍丫⨫ꅯ畫쉯䁈숭收恮쉯婩坮</w:t>
      </w:r>
      <w:r>
        <w:rPr/>
        <w:t>ꕇ</w:t>
      </w:r>
      <w:r>
        <w:rPr/>
        <w:t>朴淂숱抡橅䐳ꅖ쉵싂쉕顈䅐믂걃♉싂⎮狂敇刭ㅉ䎣嘸◂奅搰⤴</w:t>
      </w:r>
      <w:r>
        <w:rPr/>
        <w:t>ⱞ</w:t>
      </w:r>
      <w:r>
        <w:rPr/>
        <w:t>㙇洦枥䥩琨扌㉾畏榱瘭㩇渵</w:t>
      </w:r>
      <w:r>
        <w:rPr/>
        <w:t>⡺</w:t>
      </w:r>
    </w:p>
    <w:p>
      <w:pPr>
        <w:pStyle w:val="PreformattedText"/>
        <w:bidi w:val="0"/>
        <w:spacing w:before="0" w:after="0"/>
        <w:jc w:val="left"/>
        <w:rPr/>
      </w:pPr>
      <w:r>
        <w:rPr/>
        <w:t>瑢䥇쉆䐪奭䵎姂曍㙡쉈示䫂矍し轖쉟䉹㞱煶摪ぐ䠪轈ヂ㜴頽嗂剟⛂灖⛎ꥫ湏偷⩾幔奩쉋祶䂿奅뭲</w:t>
      </w:r>
      <w:r>
        <w:rPr/>
        <w:t>Ⱳ</w:t>
      </w:r>
      <w:r>
        <w:rPr/>
        <w:t>싂⮘</w:t>
      </w:r>
      <w:r>
        <w:rPr/>
        <w:t>ꕀꦱ</w:t>
      </w:r>
      <w:r>
        <w:rPr/>
        <w:t>㍒㙧盂쉥쉅쉹䕮タ獍嗎⛍佇杇␲</w:t>
      </w:r>
      <w:r>
        <w:rPr/>
        <w:t>ꔰ</w:t>
      </w:r>
      <w:r>
        <w:rPr/>
        <w:t>쉨⍡⼤뭠偓싂㝯癎灘爩坧쉦㗂딸㝙垘ꌻ两♩瑒㋃</w:t>
      </w:r>
      <w:r>
        <w:rPr/>
        <w:t>ꥀ</w:t>
      </w:r>
      <w:r>
        <w:rPr/>
        <w:t>牀瀶歪</w:t>
      </w:r>
      <w:r>
        <w:rPr/>
        <w:t>ⵅ</w:t>
      </w:r>
      <w:r>
        <w:rPr/>
        <w:t>ㅫ渲猊䧂䈮浪帷㉲⦩㬵佥</w:t>
      </w:r>
      <w:r>
        <w:rPr/>
        <w:t>ꦻ</w:t>
      </w:r>
      <w:r>
        <w:rPr/>
        <w:t>禩숯姂佺ꅊ㶣㉹婴⌶弶匳牢癐⿂㵷떩䧂싂楞穋㍮灠⨸敪枣⍭쉁央㭋牒</w:t>
      </w:r>
      <w:r>
        <w:rPr/>
        <w:t>ꥃ</w:t>
      </w:r>
      <w:r>
        <w:rPr/>
        <w:t>席亿塠塳姂摸䌹ㅧ卭⑍걍䙔⏂ꥡ繧䥆㕳兊⩴硃涻쉬╌䯂䌲ꥦ嘺숦礮┫쉔⼷</w:t>
      </w:r>
      <w:r>
        <w:rPr/>
        <w:t>ⰰ</w:t>
      </w:r>
      <w:r>
        <w:rPr/>
        <w:t>䑈旂坦㵧亥攤⯂⼦䆵癄㴷奒䁁╵䅰洦⭙╲猽参㨣㑯썋䟎</w:t>
      </w:r>
      <w:r>
        <w:rPr/>
        <w:t>⢿</w:t>
      </w:r>
      <w:r>
        <w:rPr/>
        <w:t>彤津꥘ㅄ歟䘹ㆥ쵄潤</w:t>
      </w:r>
      <w:r>
        <w:rPr/>
        <w:t>ꥒ</w:t>
      </w:r>
      <w:r>
        <w:rPr/>
        <w:t>쉣灮㙆垻橢⬭쉬㉄獋㡐幏㕘師䝭⫃층㡌⽲칑棂祪㑀啃쎥灾焨䷂㌳䴸㜦横楅䱩쉷桊䋂椱煶䓂桴溡爨汇乯䥂輲畂汣拂⸽㙇ㄣ燂쉣⍥䢵䠫⯂硘歐넺挲컍</w:t>
      </w:r>
      <w:r>
        <w:rPr/>
        <w:t>ꥂ</w:t>
      </w:r>
      <w:r>
        <w:rPr/>
        <w:t>咱⪘ꇂ捙ヂ烂</w:t>
      </w:r>
      <w:r>
        <w:rPr/>
        <w:t>ⶻ</w:t>
      </w:r>
      <w:r>
        <w:rPr/>
        <w:t>噺敲婐恉縱坐瑳据頹婅</w:t>
      </w:r>
      <w:r>
        <w:rPr/>
        <w:t>ⱗ</w:t>
      </w:r>
      <w:r>
        <w:rPr/>
        <w:t>㑋並浔슩걦뭘싃妡戺䤯</w:t>
      </w:r>
      <w:r>
        <w:rPr/>
        <w:t>Ⱚ</w:t>
      </w:r>
      <w:r>
        <w:rPr/>
        <w:t>뼲爺楸⼩㤣㑷橤㍍硒◂깫뇎乌숣偋쉊浉帳쉑湐獣永</w:t>
      </w:r>
      <w:r>
        <w:rPr/>
        <w:t>ꖩꕤ⩸</w:t>
      </w:r>
      <w:r>
        <w:rPr/>
        <w:t>敓嚻㭑䧎恉瓃䘪師녊幎略愥䥀悩徣呏窮쉶䤺泂甯쉰暏⴯畚촫煣顔싂临㈨牯㠺뭵牔⭾旂瑂묶㬬㊥㇍呩䚱㚩䅯祩녗䕯侏긳璱弬捁瀩〮橴杷棂㩺뭷䜬⹌勂䑣掵㵀堺奩䔩䏂噏琮壍卭䁹泂圲济桲浕</w:t>
      </w:r>
      <w:r>
        <w:rPr/>
        <w:t>⡏</w:t>
      </w:r>
      <w:r>
        <w:rPr/>
        <w:t>卾긨慘ㅰ疏ꅧ䝂瑱⩸䳍師敩쉃⻂䥀䌥穏</w:t>
      </w:r>
      <w:r>
        <w:rPr/>
        <w:t>ⱸⓂ</w:t>
      </w:r>
      <w:r>
        <w:rPr/>
        <w:t>㩒䡥恾㝄쉗塋㪮쉓揂攰卖柂싃浤⒏公</w:t>
      </w:r>
      <w:r>
        <w:rPr/>
        <w:t>ꔳ</w:t>
      </w:r>
      <w:r>
        <w:rPr/>
        <w:t>㥇梬썸䜥䪥</w:t>
      </w:r>
      <w:r>
        <w:rPr/>
        <w:t>⡸</w:t>
      </w:r>
      <w:r>
        <w:rPr/>
        <w:t>ⴱ</w:t>
      </w:r>
      <w:r>
        <w:rPr/>
        <w:t>敘䦮칬樴硆㤴敂쉅䀬䡍携ꌦ瞮䡩䈭䧎곍晡槂䁂ㄲ컂䞥瑷⴩꥙䥹欨쉗⦻ꅩ䢥⽮쉸砤⑅汬䧂㦘䱊⫂껂瑖甭쉃癑칔싂幆쉡彅狂</w:t>
      </w:r>
      <w:r>
        <w:rPr/>
        <w:t>ꥇ</w:t>
      </w:r>
      <w:r>
        <w:rPr/>
        <w:t>堣睷䒥㠵쉭眮穣囂倩</w:t>
      </w:r>
      <w:r>
        <w:rPr/>
        <w:t>ꤨ</w:t>
      </w:r>
      <w:r>
        <w:rPr/>
        <w:t>㌽剤䍟捸願卆㞩䄱뭟凂捖㴭㵾⥨埂滎稴湱䍍침瑎瑠䅘址⩺㏎깡癊숸⸥㴽㥲圳⥀쉶㥘⎿珂쉯㍐䰣䴱ㆡ뭁껂▣㑓扅♎䙑䅰⎡䙉㆏ィ䌤嫂⴩격⿂伳슡䅎债䐵䵺⩌㵆乄㐪歶㥠䁘敡旂䁬䢏磂숩⽊焣䝵䨮⹵䉾惂桧싂⛂⩮䩇╺㍗㤫琷⩯⬰</w:t>
      </w:r>
      <w:r>
        <w:rPr/>
        <w:t>Ⰺ</w:t>
      </w:r>
      <w:r>
        <w:rPr/>
        <w:t>慧㔵債湇ぃ䡘</w:t>
      </w:r>
      <w:r>
        <w:rPr/>
        <w:t>ꥄ</w:t>
      </w:r>
      <w:r>
        <w:rPr/>
        <w:t>⽙䁢춘帶⫂䱑瀵秂땺秂坹ꏃ䓂╰穔쉋剚姂숺滂䬽뭈⛂</w:t>
      </w:r>
      <w:r>
        <w:rPr/>
        <w:t>Ⱬ</w:t>
      </w:r>
      <w:r>
        <w:rPr/>
        <w:t>倶懂슡䃂쉶䕇㬭批㙒塤摺佐婁縻枵恖楦㙆뭃棂䫂䷎쉮慒旃嘫ꥲ捣噉ꅆ炏攲囎⩰⺱숩⼵㥃歙⩎顳婋㵶塨轏乷昽碥祯䋂弫礱獬欷摡ꅏ䩒쉰夬</w:t>
      </w:r>
      <w:r>
        <w:rPr/>
        <w:t>ꕏ</w:t>
      </w:r>
      <w:r>
        <w:rPr/>
        <w:t>쉭</w:t>
      </w:r>
      <w:r>
        <w:rPr/>
        <w:t>ꔺ</w:t>
      </w:r>
      <w:r>
        <w:rPr/>
        <w:t>ꇂ楢煍穄䭙扐轫㟂䅁慂쉈碣圮摹堻晬㮣㵚䶩</w:t>
      </w:r>
      <w:r>
        <w:rPr/>
        <w:t>ꦱ</w:t>
      </w:r>
      <w:r>
        <w:rPr/>
        <w:t>焸湴⯂䍭칋쉰쉤쵔睒㧃⼦숯䅵㌨橈彈㭄䡲婳⎘슥㐰砭娯瑚圴朱潓慲숩幞⚱稵걍盎갴伨㍸窱깶쎩쉃ㅤ呐뗂갰ㅒ</w:t>
      </w:r>
      <w:r>
        <w:rPr/>
        <w:t>⣂</w:t>
      </w:r>
      <w:r>
        <w:rPr/>
        <w:t>䔮㝠</w:t>
      </w:r>
      <w:r>
        <w:rPr/>
        <w:t>ꗃ</w:t>
      </w:r>
      <w:r>
        <w:rPr/>
        <w:t>쉵뮬칂偈ꆻ顰쉏扆灆</w:t>
      </w:r>
      <w:r>
        <w:rPr/>
        <w:t>ⱚ♴</w:t>
      </w:r>
      <w:r>
        <w:rPr/>
        <w:t>悥넶ꥪ</w:t>
      </w:r>
      <w:r>
        <w:rPr/>
        <w:t>ⶡ</w:t>
      </w:r>
      <w:r>
        <w:rPr/>
        <w:t>⺣奡쉋⬯</w:t>
      </w:r>
      <w:r>
        <w:rPr/>
        <w:t>ꥃ</w:t>
      </w:r>
      <w:r>
        <w:rPr/>
        <w:t>璡甭䑲땠⥸帱㵞䐯♶╵汯땏슩獦䍊囂愰恁偋䱬稣쉩斮갩䭁廂䯂剦䁶呭敮姂姃쉺改쉸淂稫澵哂쵠뿂㵖⭊迂桇뽚獕顂슡㮘庩織䢮瀮㬣㉨䵂䯂息㑒煤摚倴飂役焰振䅈⵹攥䉘</w:t>
      </w:r>
      <w:r>
        <w:rPr/>
        <w:t>ⰵ</w:t>
      </w:r>
      <w:r>
        <w:rPr/>
        <w:t>䀱䮏癅牥轸坯掩睎땈ぅ㩦쉰契磂䍱煶</w:t>
      </w:r>
      <w:r>
        <w:rPr/>
        <w:t>⣂</w:t>
      </w:r>
      <w:r>
        <w:rPr/>
        <w:t>幢呲䡎㥡㉮⍊㢥失</w:t>
      </w:r>
      <w:r>
        <w:rPr/>
        <w:t>ꤪ</w:t>
      </w:r>
      <w:r>
        <w:rPr/>
        <w:t>涡쵪䘲⨩留瑵녁壍坟┪轌瞱⪮飂뿂㉵啕⩵㙋撱쉢欸슘㝗㨱깩</w:t>
      </w:r>
      <w:r>
        <w:rPr/>
        <w:t>ꤳ</w:t>
      </w:r>
      <w:r>
        <w:rPr/>
        <w:t>秂婪佯숦츨䙥娲㌤쉫䆣⍺숷㵤뭅慮榱ꥬ契伭</w:t>
      </w:r>
      <w:r>
        <w:rPr/>
        <w:t>⠭</w:t>
      </w:r>
      <w:r>
        <w:rPr/>
        <w:t>支弬깊칋④숤睵䧂扠㑠╎偖㝵䮮䋂癀䂏潧礻瑖숷乶긭땀㖮㙈쉖딷敹䙉娯低榥㐮戨潕幡믃㡥쌯⺥澩伣从䋍⩷䝰䍈橾穡쉇乚䓍곎녑䩣塗</w:t>
      </w:r>
      <w:r>
        <w:rPr/>
        <w:t>ꕘ</w:t>
      </w:r>
      <w:r>
        <w:rPr/>
        <w:t>〲숪䩐㭵슘憡ꍄ硍䑭䕠䓂剆⻂繊㉀뭦癃䐤⍞硙墣</w:t>
      </w:r>
      <w:r>
        <w:rPr/>
        <w:t>ꥐ</w:t>
      </w:r>
      <w:r>
        <w:rPr/>
        <w:t>㥔ꍾ⑗侩녞䝆뮥㞏뭌쉕㕥⑱뭩樷䍘䙚嘪楞╹⩴⴯쉱堸㬺䭌쎏澩便쉤氰㇂縹믂쉮뭲쉗牂쉑㵡八ꇎ</w:t>
      </w:r>
      <w:r>
        <w:rPr/>
        <w:t>Ⱕ</w:t>
      </w:r>
      <w:r>
        <w:rPr/>
        <w:t>汄쉗慍쏂䵧㜬숪䭪䗎稶⑋</w:t>
      </w:r>
      <w:r>
        <w:rPr/>
        <w:t>ⱍ</w:t>
      </w:r>
      <w:r>
        <w:rPr/>
        <w:t>㖣썴炬喻敏恂督役䝫⑗</w:t>
      </w:r>
      <w:r>
        <w:rPr/>
        <w:t>⡔</w:t>
      </w:r>
      <w:r>
        <w:rPr/>
        <w:t>稵ꅕ剶師硩⴦华쌹橾䆻쌣슥㶱깗㴤彌沘걍슏何剉曂싂樶㩤깦뽷ㅑ숴⥐䅉恎㤪晑슣슬昊佟⨩坵숤甭숱渤䢻㈦⛂</w:t>
      </w:r>
      <w:r>
        <w:rPr/>
        <w:t>꧂</w:t>
      </w:r>
      <w:r>
        <w:rPr/>
        <w:t>挥⨪䈹㶩</w:t>
      </w:r>
      <w:r>
        <w:rPr/>
        <w:t>⢿⪩</w:t>
      </w:r>
      <w:r>
        <w:rPr/>
        <w:t>啦亣␬길攩睚爹땴녭刳㨽瓂䌱牮슩婱轟㑐䖻䙋㵾㑰썅㍅桘盍䘭啄桋딫睙䦣桂땥쌣걖楺쉮쉵ㅲ摰⛍컂汲⑊㒬䅇</w:t>
      </w:r>
      <w:r>
        <w:rPr/>
        <w:t>ꔰ</w:t>
      </w:r>
      <w:r>
        <w:rPr/>
        <w:t>灨ꍏ⫂敄䔨⩭杍쉴⌫䃂倣刦瓂䝶㵞⑤</w:t>
      </w:r>
      <w:r>
        <w:rPr/>
        <w:t>⡱</w:t>
      </w:r>
      <w:r>
        <w:rPr/>
        <w:t>橑顯䕔攪卢⺵쌹楸슡輲</w:t>
      </w:r>
      <w:r>
        <w:rPr/>
        <w:t>ⵂ</w:t>
      </w:r>
      <w:r>
        <w:rPr/>
        <w:t>泂㕖杉컎녴䌪挨쉔揂䫂秂囂楤攤숽</w:t>
      </w:r>
      <w:r>
        <w:rPr/>
        <w:t>ꕀ</w:t>
      </w:r>
      <w:r>
        <w:rPr/>
        <w:t>㥺䭬壂싍わ䉅쉏쉵␸⨮쉠啢摴頻䲣畋帪䀳㋂汌沥坶橶恄牖桅딯</w:t>
      </w:r>
      <w:r>
        <w:rPr/>
        <w:t>ꔭ⩂</w:t>
      </w:r>
      <w:r>
        <w:rPr/>
        <w:t>獠쉚쉬䭶㬶嫂畲쉆</w:t>
      </w:r>
      <w:r>
        <w:rPr/>
        <w:t>⡶</w:t>
      </w:r>
      <w:r>
        <w:rPr/>
        <w:t>슿䦵䙚쉊</w:t>
      </w:r>
      <w:r>
        <w:rPr/>
        <w:t>⢬</w:t>
      </w:r>
      <w:r>
        <w:rPr/>
        <w:t>⾿㵘䵪㤬</w:t>
      </w:r>
      <w:r>
        <w:rPr/>
        <w:t>⠰⨭</w:t>
      </w:r>
      <w:r>
        <w:rPr/>
        <w:t>쉺쉺㡌繾䥮</w:t>
      </w:r>
      <w:r>
        <w:rPr/>
        <w:t>ꥂ</w:t>
      </w:r>
      <w:r>
        <w:rPr/>
        <w:t>䄷╵勂㒵轨獞㖻煩⩢吲恰囂䯂晁숩浧硬</w:t>
      </w:r>
      <w:r>
        <w:rPr/>
        <w:t>ⵓ</w:t>
      </w:r>
      <w:r>
        <w:rPr/>
        <w:t>媡걁摚猪硱䚥䱾㨱ꅚ쉍瑺⬻⹂䥇쉬㴸㡆걁穾䅀題繅煒⏂恌㥂숯㪬</w:t>
      </w:r>
      <w:r>
        <w:rPr/>
        <w:t>꧂</w:t>
      </w:r>
      <w:r>
        <w:rPr/>
        <w:t>弳瘭摸딷織쉊䬣灩働⽭杸穾㕇䤸䙈㡑秂ꅇ칉</w:t>
      </w:r>
      <w:r>
        <w:rPr/>
        <w:t>ⱔ</w:t>
      </w:r>
      <w:r>
        <w:rPr/>
        <w:t>盂颿</w:t>
      </w:r>
      <w:r>
        <w:rPr/>
        <w:t>꤫</w:t>
      </w:r>
      <w:r>
        <w:rPr/>
        <w:t>숸漸偭煪㭗买噺쉎넥橆갹㝗숴㈨颡싂㍘╶ぺ⬦敷칈噚䬤歖쵙姂썂䍱䘦乂㈲숱⩈个⍸믂⪣哂ꥱ습坱犿뽭杳䲣믃䌷牓싂㡗噅숯扯</w:t>
      </w:r>
      <w:r>
        <w:rPr/>
        <w:t>⣂</w:t>
      </w:r>
      <w:r>
        <w:rPr/>
        <w:t>䛂剗幄乊氱슩住쌰湘⨪顗偄つ戬哂匴쉹䭉顐奟쉧⩇䭂桐䘬刱歅挪㠴極橤犡췂⽘夳ꄮ뽣獯숦䍟䎵䔷䕒杂憵쉀ꍠ畦</w:t>
      </w:r>
      <w:r>
        <w:rPr/>
        <w:t>ꖮ</w:t>
      </w:r>
      <w:r>
        <w:rPr/>
        <w:t>숵쉂干當싃歔㩟䑺쉄숹泂䙢砽䩎晔佷䤦楆縣轴䅉ꅓ女慳⍠㙾㯂⍫泂䲬싂僎䨺匯猴毂斻䱊噞쎘㈫㙎슱灙㈸婹ꄹ椨頶洺䉒◂䅟灔嘳㴨灲券䭳⑌癉쉡獌䱏䌮</w:t>
      </w:r>
      <w:r>
        <w:rPr/>
        <w:t>ⲩ</w:t>
      </w:r>
      <w:r>
        <w:rPr/>
        <w:t>䀥</w:t>
      </w:r>
      <w:r>
        <w:rPr/>
        <w:t>Ⳃ</w:t>
      </w:r>
      <w:r>
        <w:rPr/>
        <w:t>摮</w:t>
      </w:r>
      <w:r>
        <w:rPr/>
        <w:t>ⰹ</w:t>
      </w:r>
      <w:r>
        <w:rPr/>
        <w:t>咵剣䧍쉍儸樨㤵妘祰〉堶䉌쉷䭊䵌㙢幡䵡爮汨㠷潗</w:t>
      </w:r>
      <w:r>
        <w:rPr/>
        <w:t>ⱋ</w:t>
      </w:r>
      <w:r>
        <w:rPr/>
        <w:t>ㅬ烂㛂썑㑇䝏灍仂㖿塈刴檿⮬쉅廃쉠쌬瀵佑칟㵱㔪㋃轹♣ꎱ㗂㢡採⵨⦱싃싂⹖췂䱸楅⩟杘橳묩仂⵳슿䷍걗礻剳庱矂㝡╯匲㎘毂╰뾡넪甤썆乶泂潡淂ꇂ숶⹒썑拂칶숦汥と礲歟煑긦㙣ば卤倊顴䰪斮싂楰</w:t>
      </w:r>
      <w:r>
        <w:rPr/>
        <w:t>ⱎ</w:t>
      </w:r>
      <w:r>
        <w:rPr/>
        <w:t>皏췂産ヂ싂捩嘵噲疱轤盂南쉕杈火䀹땰</w:t>
      </w:r>
      <w:r>
        <w:rPr/>
        <w:t>ꔪ</w:t>
      </w:r>
      <w:r>
        <w:rPr/>
        <w:t>爥녓</w:t>
      </w:r>
      <w:r>
        <w:rPr/>
        <w:t>ꔨꕂ</w:t>
      </w:r>
      <w:r>
        <w:rPr/>
        <w:t>べ啒桦乘</w:t>
      </w:r>
      <w:r>
        <w:rPr/>
        <w:t>ⵍꦩ</w:t>
      </w:r>
      <w:r>
        <w:rPr/>
        <w:t>娥娵转睟ꥱ摱㖩摫廂傡⹅㡄⑐㡄砲祁숪頩㑫싂汮暥飂爷</w:t>
      </w:r>
      <w:r>
        <w:rPr/>
        <w:t>ⱁ</w:t>
      </w:r>
      <w:r>
        <w:rPr/>
        <w:t>测䙕〪숭䐯乱灅</w:t>
      </w:r>
      <w:r>
        <w:rPr/>
        <w:t>⡄</w:t>
      </w:r>
      <w:r>
        <w:rPr/>
        <w:t>䩢⩵挩╤쉓琽泂㕃師勍湾⹹ꥨ䐯恮獥숷숥㘨氳睎䩤幸䙙え♲慃쉙桯夺役♕⍵顪毂㝰泂놩⩭⪬</w:t>
      </w:r>
      <w:r>
        <w:rPr/>
        <w:t>ꥇ</w:t>
      </w:r>
      <w:r>
        <w:rPr/>
        <w:t>䁺㒮쉌桉⎩偔玏塵瀵曃欤兕♶㵋㋂⽃噵㕅숻䨮䑋숥京偀〮彎柂㕾┯歓숮꧎㝵洽⥈ꍒ쉒숲ꆏ꥗슱歃◂㩐睁歁뽮䥠樣땗禩轭䝎</w:t>
      </w:r>
      <w:r>
        <w:rPr/>
        <w:t>ⵤ</w:t>
      </w:r>
      <w:r>
        <w:rPr/>
        <w:t>磎睯晄䝥䕮㡔㉪潥係⥇獮숭⹡㕍併为ㅄ칀</w:t>
      </w:r>
      <w:r>
        <w:rPr/>
        <w:t>⡏</w:t>
      </w:r>
      <w:r>
        <w:rPr/>
        <w:t>뾱稦숻⵵</w:t>
      </w:r>
      <w:r>
        <w:rPr/>
        <w:t>ꕄ</w:t>
      </w:r>
      <w:r>
        <w:rPr/>
        <w:t>ㄦㅰ쉗愰瓂灗♄㧃⹭ꇂ玣㯂摳숯煎⶿堣ꍚ擂摴싂䝆⑁⺵숮䴶慪繏砳싍╋ㅷ犥べ畋ꄳ垩숩敊焴潙䰱䑴汶湗漤涡㤪牚曂敤㐳촶潒顨䡴ꅒ㕺충캏橞㗂뗂幑⨶斬ꅘ㕚䬷䤴伲쵌⤴太挰놻扑쉊汯侩浖</w:t>
      </w:r>
      <w:r>
        <w:rPr/>
        <w:t>⣂</w:t>
      </w:r>
      <w:r>
        <w:rPr/>
        <w:t>畣⑎伪䵪㍪戩䡩扥煬炮쉇拂뾣珂숲촤</w:t>
      </w:r>
      <w:r>
        <w:rPr/>
        <w:t>ꕗ</w:t>
      </w:r>
      <w:r>
        <w:rPr/>
        <w:t>ⱂ</w:t>
      </w:r>
      <w:r>
        <w:rPr/>
        <w:t>걲挰嘺猥ꄥ땨楏歯唱潘灣갨䜲䌪⹬畐佊㩘睐椫⯂쵬걌</w:t>
      </w:r>
      <w:r>
        <w:rPr/>
        <w:t>ꕬ</w:t>
      </w:r>
      <w:r>
        <w:rPr/>
        <w:t>㡵晣䜭</w:t>
      </w:r>
      <w:r>
        <w:rPr/>
        <w:t>꧂</w:t>
      </w:r>
      <w:r>
        <w:rPr/>
        <w:t>磂⽸伲䭺冮⩬䯂쉄玵柂싂洬咩湷</w:t>
      </w:r>
      <w:r>
        <w:rPr/>
        <w:t>ꗂ</w:t>
      </w:r>
      <w:r>
        <w:rPr/>
        <w:t>㬬䏃牃⥃㧂恋갵싂⹵繘䥤竂쉑恭</w:t>
      </w:r>
      <w:r>
        <w:rPr/>
        <w:t>ꖏ</w:t>
      </w:r>
      <w:r>
        <w:rPr/>
        <w:t>晲唴╘兔⬥싂䑰♯쵨㥔〮檘挪䓍㡲挽䊵ꏎ挵䢬䀴㍥坥盂佀▿䥤䙟恰⥀</w:t>
      </w:r>
      <w:r>
        <w:rPr/>
        <w:t>ꕯꔵ</w:t>
      </w:r>
      <w:r>
        <w:rPr/>
        <w:t>숭獧぀䩋潫⯂㕁䠲숻睷뼺☪ꍨ㠪뽹十⨰煓太⍈쉀⩖⤱⽠牓癄玻泂슮⼭㡧칎妩奟</w:t>
      </w:r>
      <w:r>
        <w:rPr/>
        <w:t>ꥅ</w:t>
      </w:r>
      <w:r>
        <w:rPr/>
        <w:t>䨶煃楡橤瞬䕵攨쉹剀⥈爳㑐歆⑇忎顗濂쉠ぅ䉨ꅕ捉䭩칵䨯㥱㍸䡶捩余敏</w:t>
      </w:r>
      <w:r>
        <w:rPr/>
        <w:t>ꥎ</w:t>
      </w:r>
      <w:r>
        <w:rPr/>
        <w:t>ꄲ䅃㵕曂竍婤㩢䡾싂㍷숳ꍠ㶿䂏녙䑔♱恶璏䨣䗃瘰뽨䘸싍頫欪뿂勎奯쉕ぁ싃䠶⭮呱㭈壂帥썶奭ꄪ썞杓⏂</w:t>
      </w:r>
      <w:r>
        <w:rPr/>
        <w:t>ꖩ</w:t>
      </w:r>
      <w:r>
        <w:rPr/>
        <w:t>쉰㝬숲犣硊瘱纣娣睠쉴⭨擂숳</w:t>
      </w:r>
      <w:r>
        <w:rPr/>
        <w:t>Ⲭ</w:t>
      </w:r>
      <w:r>
        <w:rPr/>
        <w:t>佡泂坯颵┥䱪挪縤帊㉓</w:t>
      </w:r>
      <w:r>
        <w:rPr/>
        <w:t>ⱨ⡪</w:t>
      </w:r>
      <w:r>
        <w:rPr/>
        <w:t>商</w:t>
      </w:r>
      <w:r>
        <w:rPr/>
        <w:t>⢻</w:t>
      </w:r>
      <w:r>
        <w:rPr/>
        <w:t>ⴸ</w:t>
      </w:r>
      <w:r>
        <w:rPr/>
        <w:t>ꥲㅗ硳轤堳䟃縯곃쵒百硯숸㡱牵㨱牱㐣㕤⼥瞥녳牎嘴䕮哂佟㝄洲⨨払楧獖꥕歵</w:t>
      </w:r>
      <w:r>
        <w:rPr/>
        <w:t>⡨⨮</w:t>
      </w:r>
      <w:r>
        <w:rPr/>
        <w:t>㴳彧㠪⩈쉲稨㊡걔偮临䊱㪏숰墵榵ꄦ掮颻䭷싍烂婈畲땔㍦辣</w:t>
      </w:r>
      <w:r>
        <w:rPr/>
        <w:t>ⰺ</w:t>
      </w:r>
      <w:r>
        <w:rPr/>
        <w:t>削弽毎灱顦⬺弤帶⎱㙃卐㢱ぐ窻潌丵⩴칳쉟⽖㍃䝂숶〴轀</w:t>
      </w:r>
      <w:r>
        <w:rPr/>
        <w:t>ⵞ</w:t>
      </w:r>
      <w:r>
        <w:rPr/>
        <w:t>瘤琥璩汭䌷㝙琪칑栨㇂態庘㝇䇂䩾썊琹</w:t>
      </w:r>
      <w:r>
        <w:rPr/>
        <w:t>ꕈ</w:t>
      </w:r>
      <w:r>
        <w:rPr/>
        <w:t>㡇ヂ놡╴樷㴵彡⩰넭뽗幟塧偧⑨灨獄晪㌭䥆䭭儲偓</w:t>
      </w:r>
      <w:r>
        <w:rPr/>
        <w:t>⡷</w:t>
      </w:r>
      <w:r>
        <w:rPr/>
        <w:t>晧갵</w:t>
      </w:r>
      <w:r>
        <w:rPr/>
        <w:t>ⱈ</w:t>
      </w:r>
      <w:r>
        <w:rPr/>
        <w:t>䡟䱗䆏䙉쉪</w:t>
      </w:r>
      <w:r>
        <w:rPr/>
        <w:t>ꖩ</w:t>
      </w:r>
      <w:r>
        <w:rPr/>
        <w:t>칰㑎</w:t>
      </w:r>
      <w:r>
        <w:rPr/>
        <w:t>⡙</w:t>
      </w:r>
      <w:r>
        <w:rPr/>
        <w:t>ꍮ</w:t>
      </w:r>
      <w:r>
        <w:rPr/>
        <w:t>ꥐ</w:t>
      </w:r>
      <w:r>
        <w:rPr/>
        <w:t>爳泂䑃</w:t>
      </w:r>
      <w:r>
        <w:rPr/>
        <w:t>ⵊ</w:t>
      </w:r>
      <w:r>
        <w:rPr/>
        <w:t>垣㙭싎窩</w:t>
      </w:r>
      <w:r>
        <w:rPr/>
        <w:t>ⵁ</w:t>
      </w:r>
      <w:r>
        <w:rPr/>
        <w:t>彃㡓◃砦㕦轫嘳䵐盂◂煑ꥶㄸ⽀偱倨洬挵⚱摌╺买漹潗乌쉦⥰⮏㥋扳奸쌹뼵컂䆩坳</w:t>
      </w:r>
      <w:r>
        <w:rPr/>
        <w:t>⢣</w:t>
      </w:r>
      <w:r>
        <w:rPr/>
        <w:t>㶱쉦熩绎泂獉䵭㏂场䶻爣䧂场䄭濂慲⤷숻止氱剬湊㓂偦땈䝤쉖⑨㡈㖣믎</w:t>
      </w:r>
      <w:r>
        <w:rPr/>
        <w:t>ꦬ</w:t>
      </w:r>
      <w:r>
        <w:rPr/>
        <w:t>澬䁺氹쉃䭳硱㵨숽璥㔮污㉯役轈兦</w:t>
      </w:r>
      <w:r>
        <w:rPr/>
        <w:t>ⱅ⢿</w:t>
      </w:r>
      <w:r>
        <w:rPr/>
        <w:t>䩅填쉠涿嫎㕳⌮쎩⯂タ걊⩯㑸眴⵳숶㵭㍢걪ꇂ忂䁱杚㥞♕쉓塕㙡䱡繐ꅵ㐹䬳⚥䣂䤳㶩⥺쉟畁☩ㅰ䕣ㅉ䁫睮瓂쉁슱湍傡憮䕶攣磍纬呒䆣潀䱊슏슱灏⸰숵</w:t>
      </w:r>
      <w:r>
        <w:rPr/>
        <w:t>ꤤ</w:t>
      </w:r>
      <w:r>
        <w:rPr/>
        <w:t>卄用亿츤痂⼰</w:t>
      </w:r>
      <w:r>
        <w:rPr/>
        <w:t>꤯</w:t>
      </w:r>
      <w:r>
        <w:rPr/>
        <w:t>쉓用ꍟ▘樯㝾倶ㄷ弦⏍</w:t>
      </w:r>
      <w:r>
        <w:rPr/>
        <w:t>ⵖ</w:t>
      </w:r>
      <w:r>
        <w:rPr/>
        <w:t>㥑顪敨충歈갦뗂썷捆瀵软楦摃</w:t>
      </w:r>
      <w:r>
        <w:rPr/>
        <w:t>ⵔ⬻</w:t>
      </w:r>
      <w:r>
        <w:rPr/>
        <w:t>㈦畨刯쉩纩㕯欮ꥵ偃ꌪ⭏彠㫃朲妱殮㍩뽊嗂瓂</w:t>
      </w:r>
      <w:r>
        <w:rPr/>
        <w:t>ꤰ</w:t>
      </w:r>
      <w:r>
        <w:rPr/>
        <w:t>䵗갸</w:t>
      </w:r>
      <w:r>
        <w:rPr/>
        <w:t>ꔶ</w:t>
      </w:r>
      <w:r>
        <w:rPr/>
        <w:t>쵩숻碩묯쉢⧂</w:t>
      </w:r>
      <w:r>
        <w:rPr/>
        <w:t>ⱏ</w:t>
      </w:r>
      <w:r>
        <w:rPr/>
        <w:t>ꖥ</w:t>
      </w:r>
      <w:r>
        <w:rPr/>
        <w:t>輳扔┪梥쎩⭲㚬쵍녨呏㙒㏂숣憿梵兙䍕儤昰廂ㅲ䵭穟⑶썅䄮轤䝎⭑灸卶滂숵咱걚硙⑟걺坰쉹⹬噱쉷刹䩾䡵Ⓜㅓ╹긹濂䓂깏父埂摭㠫숪祌〳촥쉑깨쵋숮䡅䋍⑬浙扣묹싂挷浦㩕㥕轈灲㒿ꅟ撩촯뽫묪㒱汆愥䥾櫂囂䴪䈫儱坨到싂墘┽싍쌱猬畒⹬瞥뼬昮䡇娪⸭㗂児ꄦ㐰媡쉔썲⨣凂겿咮块燂湪祃걬扏睫㍪⹡磂睗丹浂쉆쉗焊뭰灰칮㶩䩢딺⽲櫂䰪䯂䕒츫擂㕚亏</w:t>
      </w:r>
      <w:r>
        <w:rPr/>
        <w:t>ꕮ</w:t>
      </w:r>
      <w:r>
        <w:rPr/>
        <w:t>汌칾儵穬佾䙇싂</w:t>
      </w:r>
      <w:r>
        <w:rPr/>
        <w:t>ⱌ⣂</w:t>
      </w:r>
      <w:r>
        <w:rPr/>
        <w:t>䑅</w:t>
      </w:r>
      <w:r>
        <w:rPr/>
        <w:t>ⴶ</w:t>
      </w:r>
      <w:r>
        <w:rPr/>
        <w:t>瀹</w:t>
      </w:r>
      <w:r>
        <w:rPr/>
        <w:t>⠻</w:t>
      </w:r>
      <w:r>
        <w:rPr/>
        <w:t>䁺⨽㡥⭞囂쉐㛂䯂䓍ꅙ㍲數凎牕牏䛍歐噀캏┪㇂砲␰搲⹖숷眰꥔楂步뮡摘㝙盂⩸쉮㚣꥙쉗拍⥋垘⍷</w:t>
      </w:r>
      <w:r>
        <w:rPr/>
        <w:t>ꤲ</w:t>
      </w:r>
      <w:r>
        <w:rPr/>
        <w:t>싂䡟㑟쉙격半⹾忂ꏂ㥴㍖周쉤䨫獅㕘灭榮䠬堹⼶吵砳쉎轾슩杇쉴䕊輴</w:t>
      </w:r>
      <w:r>
        <w:rPr/>
        <w:t>⡪</w:t>
      </w:r>
      <w:r>
        <w:rPr/>
        <w:t>幹睚⏂䟍昤唤纩믂</w:t>
      </w:r>
      <w:r>
        <w:rPr/>
        <w:t>ꕃ</w:t>
      </w:r>
      <w:r>
        <w:rPr/>
        <w:t>싂偯깡ガ믍乚쵇ꎮ湆睕绂毃쉠杌慯㊘䝥祯䈲地쉌怳싂㌷溻嘰</w:t>
      </w:r>
      <w:r>
        <w:rPr/>
        <w:t>ⱡ</w:t>
      </w:r>
      <w:r>
        <w:rPr/>
        <w:t>爤䁩䡚</w:t>
      </w:r>
      <w:r>
        <w:rPr/>
        <w:t>ꕳ</w:t>
      </w:r>
      <w:r>
        <w:rPr/>
        <w:t>䙡䅕眣儮䐲碩ꄳ淂⭔嫂偵깾㧍澡⵩彧㞥</w:t>
      </w:r>
      <w:r>
        <w:rPr/>
        <w:t>ꖣ</w:t>
      </w:r>
      <w:r>
        <w:rPr/>
        <w:t>땐쉬쉬☪乁䷂⫂</w:t>
      </w:r>
      <w:r>
        <w:rPr/>
        <w:t>ⱆ</w:t>
      </w:r>
      <w:r>
        <w:rPr/>
        <w:t>畮卲⑌☩㬴㤣깞浐睉䝧</w:t>
      </w:r>
      <w:r>
        <w:rPr/>
        <w:t>ⵏ</w:t>
      </w:r>
      <w:r>
        <w:rPr/>
        <w:t>썟㈥慑畲</w:t>
      </w:r>
      <w:r>
        <w:rPr/>
        <w:t>ⱪ</w:t>
      </w:r>
      <w:r>
        <w:rPr/>
        <w:t>䵑火嫂㑍캱灯䡷䴲싃畱懎頮䎵ꆘ㙾秃愥吰뮘䕐䄯⌽繦</w:t>
      </w:r>
      <w:r>
        <w:rPr/>
        <w:t>ꔩ</w:t>
      </w:r>
      <w:r>
        <w:rPr/>
        <w:t>顴䠺㴽䥳搤彰</w:t>
      </w:r>
      <w:r>
        <w:rPr/>
        <w:t>ꥑ</w:t>
      </w:r>
      <w:r>
        <w:rPr/>
        <w:t>ꆬ慅卡俍䵥仂쉔怽䥁⽆曂奩슘걠㛂뭘敾兩춿掮㉟楤숪㌽䯃淂厥</w:t>
      </w:r>
      <w:r>
        <w:rPr/>
        <w:t>Ⳃ</w:t>
      </w:r>
      <w:r>
        <w:rPr/>
        <w:t>偕癬爳才ꅷ㮬싎슏쏎櫂瞬楲숰䁮㥴䬵䍒圮䵑䣂</w:t>
      </w:r>
      <w:r>
        <w:rPr/>
        <w:t>ⱃ</w:t>
      </w:r>
      <w:r>
        <w:rPr/>
        <w:t>䊮硖㌻㯂㭋ꌴ娻捖</w:t>
      </w:r>
      <w:r>
        <w:rPr/>
        <w:t>ꤤ</w:t>
      </w:r>
      <w:r>
        <w:rPr/>
        <w:t>犡猳ꇂ싂剁</w:t>
      </w:r>
      <w:r>
        <w:rPr/>
        <w:t>ⶩ</w:t>
      </w:r>
      <w:r>
        <w:rPr/>
        <w:t>㑄绎嚻䒥캿䃂戽䰷卐恗敁⑺⸤㩆穋歶畎◃⴪潐쉪䅷欫兡橸呃お彚嗃夸쉵卪캻䩰쉐歟䍵瑳䔸䭺㩷쉪쉳剠쉃癄䌶婀슘썑禿塚㐵眷⍸</w:t>
      </w:r>
      <w:r>
        <w:rPr/>
        <w:t>꤭</w:t>
      </w:r>
      <w:r>
        <w:rPr/>
        <w:t>쉭娭奡㭪쉁</w:t>
      </w:r>
      <w:r>
        <w:rPr/>
        <w:t>ꔲ</w:t>
      </w:r>
      <w:r>
        <w:rPr/>
        <w:t>䨹⹉떵⭊</w:t>
      </w:r>
      <w:r>
        <w:rPr/>
        <w:t>ꕟ</w:t>
      </w:r>
      <w:r>
        <w:rPr/>
        <w:t>顃뽚깶⨯頪㡴㤲㒮쵓㞿䀪녯뭀䍚䪡⹋칚睄㔦녡䙎쉡숽漴㩊뼳숹걷熣晔扴㕍㌩쉣眪㘤㴩墘䵲⻎㩚녕稽摡䵠</w:t>
      </w:r>
      <w:r>
        <w:rPr/>
        <w:t>ꦥ</w:t>
      </w:r>
      <w:r>
        <w:rPr/>
        <w:t>뿂⿂嚡ꌶ渷䰹䬥楚㖘呈⽩쉂</w:t>
      </w:r>
      <w:r>
        <w:rPr/>
        <w:t>ⵟ</w:t>
      </w:r>
      <w:r>
        <w:rPr/>
        <w:t>煾뽅㙲剟䕣⩍瓂䱕灄歚䁡畲没皻拂쉗嘻쉇䴹뽧焲硊娦쉊儣쉇扢㙠ꎘ娥掩係穭発洲淃㥒䳃换浄㨪</w:t>
      </w:r>
      <w:r>
        <w:rPr/>
        <w:t>ⱹ</w:t>
      </w:r>
      <w:r>
        <w:rPr/>
        <w:t>塑浀ㅓ쉲⥠悻琲㉶⨯☱ꅙ夰㷃䑮挷縪녹쉢棂⨶곂灏楁쉂⤣䁧깴⥀</w:t>
      </w:r>
      <w:r>
        <w:rPr/>
        <w:t>ꦵ</w:t>
      </w:r>
      <w:r>
        <w:rPr/>
        <w:t>싂슬問参䭂斣剺摋쉔珂싍쉇顈</w:t>
      </w:r>
      <w:r>
        <w:rPr/>
        <w:t>⢡</w:t>
      </w:r>
      <w:r>
        <w:rPr/>
        <w:t>슬⺡䠸슥轠窩⍇</w:t>
      </w:r>
      <w:r>
        <w:rPr/>
        <w:t>ꔪ</w:t>
      </w:r>
      <w:r>
        <w:rPr/>
        <w:t>敵穯据Ⓜꅇ䅕帪㭏恢</w:t>
      </w:r>
      <w:r>
        <w:rPr/>
        <w:t>ꕖ</w:t>
      </w:r>
      <w:r>
        <w:rPr/>
        <w:t>숳䴊婁㉆䚣堮㩓唳ㅺ⍒㠽⹀䭶⨭畠䰤乊冮⒥氫⌫⭈김</w:t>
      </w:r>
      <w:r>
        <w:rPr/>
        <w:t>⡮♸</w:t>
      </w:r>
      <w:r>
        <w:rPr/>
        <w:t>㬨䤥쉁祚呃慅⍱⫃奶</w:t>
      </w:r>
      <w:r>
        <w:rPr/>
        <w:t>ⷃ</w:t>
      </w:r>
      <w:r>
        <w:rPr/>
        <w:t>䁧묳ꆡ䑙癔䂏㏂슣ꍆ椽皵垮⌬⸪곍놘䝀曂歨츭䡘婅㍗祭之扅쉓攬浠䉁穓갰瓂⑳慎䅃刦洭歲⌬</w:t>
      </w:r>
      <w:r>
        <w:rPr/>
        <w:t>ꕔ</w:t>
      </w:r>
      <w:r>
        <w:rPr/>
        <w:t>穄ꥳ췂</w:t>
      </w:r>
      <w:r>
        <w:rPr/>
        <w:t>Ⱜ</w:t>
      </w:r>
      <w:r>
        <w:rPr/>
        <w:t>놵䋂◂汧枻䀪睳䐥祫憱槂㬽⭩걃䝋䭈匫頯橙</w:t>
      </w:r>
      <w:r>
        <w:rPr/>
        <w:t>⠣</w:t>
      </w:r>
      <w:r>
        <w:rPr/>
        <w:t>坵剷盎㉪⦱狂♶㩊㩪⽨癖숰숸廂楹坊痂獣䟎歒輫䌥숳撩睚嗂婣卣䔭ꥵ䐩캬卑申䭨⽃뿂뽺琨䂩</w:t>
      </w:r>
      <w:r>
        <w:rPr/>
        <w:t>⣍ⱦ</w:t>
      </w:r>
      <w:r>
        <w:rPr/>
        <w:t>ꕏ</w:t>
      </w:r>
      <w:r>
        <w:rPr/>
        <w:t>乐䈸</w:t>
      </w:r>
      <w:r>
        <w:rPr/>
        <w:t>⢿</w:t>
      </w:r>
      <w:r>
        <w:rPr/>
        <w:t>쉕ㄤ偬恤奥睏扩奥儻㕧奚煸㩨䳂썓녳ㆣ歚收揂싎䅹숺⫃窱</w:t>
      </w:r>
      <w:r>
        <w:rPr/>
        <w:t>ⵤ</w:t>
      </w:r>
      <w:r>
        <w:rPr/>
        <w:t>畚ꅵ⑒쉀쉵쉆奈轃ꍏ奐싂绂瞩깑奬患株㔵敆彠ꍀ깒昷䕉〳轴♅剧晉</w:t>
      </w:r>
      <w:r>
        <w:rPr/>
        <w:t>ꤱ</w:t>
      </w:r>
      <w:r>
        <w:rPr/>
        <w:t>偉橃墿⍚㈬僃㜵</w:t>
      </w:r>
      <w:r>
        <w:rPr/>
        <w:t>⠨</w:t>
      </w:r>
      <w:r>
        <w:rPr/>
        <w:t>痂㍾㠳䘪幐穥婩眷겘灬ꄫ唽</w:t>
      </w:r>
      <w:r>
        <w:rPr/>
        <w:t>ⷍ</w:t>
      </w:r>
      <w:r>
        <w:rPr/>
        <w:t>祈祧쉈숺擂牄媱獠䡈硦繰䮻瞬ギ㈹</w:t>
      </w:r>
      <w:r>
        <w:rPr/>
        <w:t>Ⱬ</w:t>
      </w:r>
      <w:r>
        <w:rPr/>
        <w:t>썺ꎩ嘪쉤牨⹍劬따녟娤땑祂녬</w:t>
      </w:r>
      <w:r>
        <w:rPr/>
        <w:t>⣂</w:t>
      </w:r>
      <w:r>
        <w:rPr/>
        <w:t>쵹⨯䰭ꅔ弶睕</w:t>
      </w:r>
      <w:r>
        <w:rPr/>
        <w:t>ⰳ</w:t>
      </w:r>
      <w:r>
        <w:rPr/>
        <w:t>놩䁇側煺㘨䡬飍䏎⫂秂⬰挣䧂ꆣ恢䰤⥺敄</w:t>
      </w:r>
      <w:r>
        <w:rPr/>
        <w:t>ꥎ</w:t>
      </w:r>
      <w:r>
        <w:rPr/>
        <w:t>ꥧ斘歨䭎녀쉯榩䦡獖煘佰䮵勂㫂〦䁤쉄╡墬䉣䎩䀴⸥氬䱯㎣ꥵ♓ꅶ숽硶繢繶扦さ廂</w:t>
      </w:r>
      <w:r>
        <w:rPr/>
        <w:t>ꥏ⨦╗╓</w:t>
      </w:r>
      <w:r>
        <w:rPr/>
        <w:t>쉬漮恱辏顷┩䋃</w:t>
      </w:r>
      <w:r>
        <w:rPr/>
        <w:t>ꕫ</w:t>
      </w:r>
      <w:r>
        <w:rPr/>
        <w:t>灶뭲摕䉊漭㝏弻砯⻍丮쵩灂츬癰숱朣婴䓂䉟⥂겵䬺卣し깒姂塞䫂</w:t>
      </w:r>
      <w:r>
        <w:rPr/>
        <w:t>ⵔ</w:t>
      </w:r>
      <w:r>
        <w:rPr/>
        <w:t>⽙恴㕈啊夸뗃畸塚ꄳ䣎ꅣ</w:t>
      </w:r>
      <w:r>
        <w:rPr/>
        <w:t>ꥌ</w:t>
      </w:r>
      <w:r>
        <w:rPr/>
        <w:t>㮵걕ㄷ</w:t>
      </w:r>
      <w:r>
        <w:rPr/>
        <w:t>⢬</w:t>
      </w:r>
      <w:r>
        <w:rPr/>
        <w:t>㵔輮睨溣ヂ㐻㥓䍶琷祳╹</w:t>
      </w:r>
      <w:r>
        <w:rPr/>
        <w:t>Ⱬ</w:t>
      </w:r>
      <w:r>
        <w:rPr/>
        <w:t>녋⸹╵츫頪䝫塥牳걮㙐刻</w:t>
      </w:r>
      <w:r>
        <w:rPr/>
        <w:t>⢵</w:t>
      </w:r>
      <w:r>
        <w:rPr/>
        <w:t>呉睮䴱縪瀪숮献싂䔣⺬⭑숰䳂䉒乭磃猱䗂䑪渹䅆纻ꍚ砮⑮䉣奋⼬汪ꆩ</w:t>
      </w:r>
      <w:r>
        <w:rPr/>
        <w:t>ꤤ</w:t>
      </w:r>
      <w:r>
        <w:rPr/>
        <w:t>牋繢匳쉯䛂䠺务㨰쉸㕡㎩埍乺</w:t>
      </w:r>
      <w:r>
        <w:rPr/>
        <w:t>⡁</w:t>
      </w:r>
      <w:r>
        <w:rPr/>
        <w:t>瑷싂㩍㭭슿䡪⾵⽭㤰⬸奚䔥⌭奠⭬甸㩐⒩䗂</w:t>
      </w:r>
      <w:r>
        <w:rPr/>
        <w:t>ⴲ</w:t>
      </w:r>
      <w:r>
        <w:rPr/>
        <w:t>噭枩摖禥愷쉷㫎쉱卑⑀쉳ぞ</w:t>
      </w:r>
      <w:r>
        <w:rPr/>
        <w:t>ꔶ⪏</w:t>
      </w:r>
      <w:r>
        <w:rPr/>
        <w:t>侵㝀剬ꇂ쉊䭩垬쉰䍳╃幸澥湖䵵</w:t>
      </w:r>
      <w:r>
        <w:rPr/>
        <w:t>ꦬ</w:t>
      </w:r>
      <w:r>
        <w:rPr/>
        <w:t>㝒煆</w:t>
      </w:r>
      <w:r>
        <w:rPr/>
        <w:t>ꤶ</w:t>
      </w:r>
      <w:r>
        <w:rPr/>
        <w:t>ㄱ쉃䉭杠䈰具㭈吶女녠擂秎猬繠⸻汘㊡盍晥幓搊桶繂囂뭐쉳㵨⍣悵㭶⛂浨幌婖顄塅歅樦ㆱ슬깔㟂夨䥀瑯䱂쉃䶬⭓⸭䔦쉚⩰䑥䱄歌격睉㷂숤嚩䁮쎵焻╆庣损前垱地㥰墏㕵⎡⎬</w:t>
      </w:r>
      <w:r>
        <w:rPr/>
        <w:t>⠲</w:t>
      </w:r>
      <w:r>
        <w:rPr/>
        <w:t>㛂</w:t>
      </w:r>
      <w:r>
        <w:rPr/>
        <w:t>⡂</w:t>
      </w:r>
      <w:r>
        <w:rPr/>
        <w:t>㝴拂긵㷂淂硪䡦⽋风㍡쉔勂믂頱沬쉫㵸⨤畞穸㡗剉</w:t>
      </w:r>
      <w:r>
        <w:rPr/>
        <w:t>ⴵ</w:t>
      </w:r>
      <w:r>
        <w:rPr/>
        <w:t>싂⧂䘮彷卺숭숵뼩稷⭺乹摂췍뾻썾칉器䫂㕟㙢갬㩅䴭䡑倥⭭桸輩啲轮김轋奮儦⭅쉉橣祷燂濂係ꅅ改䱯䝢畏녪넪伲쉋㭧㜮矂䬰⩐恸㥬㕌汑ㅧ쉳擂슮▩䑬</w:t>
      </w:r>
      <w:r>
        <w:rPr/>
        <w:t>⡚</w:t>
      </w:r>
      <w:r>
        <w:rPr/>
        <w:t>ⵇ</w:t>
      </w:r>
      <w:r>
        <w:rPr/>
        <w:t>깥㖘⨥爺싂歀硐쉎㍢ꎻ쉱歆〽灅汱浐盂壂竂塕潠</w:t>
      </w:r>
      <w:r>
        <w:rPr/>
        <w:t>ⷂ</w:t>
      </w:r>
      <w:r>
        <w:rPr/>
        <w:t>扚숩╨曎䉂ㄪ搦奄╙슣坫晋䈬嚿쉒顔꺮泂┴녔ꌭ</w:t>
      </w:r>
      <w:r>
        <w:rPr/>
        <w:t>ꤪ⑁</w:t>
      </w:r>
      <w:r>
        <w:rPr/>
        <w:t>輮⑾礮䵪䌰䪿㐩お싂㦥攭╍別⼵⭟ぉ楏㜰쵶⨳ず稱风䏎꧎漵㴯쵭瞿㉒朮숺熩썍牭㚏接挰ㅅꍢ汧쉧䰱⥙異</w:t>
      </w:r>
      <w:r>
        <w:rPr/>
        <w:t>ⵄ</w:t>
      </w:r>
      <w:r>
        <w:rPr/>
        <w:t>摄쉫</w:t>
      </w:r>
      <w:r>
        <w:rPr/>
        <w:t>ꥈ</w:t>
      </w:r>
      <w:r>
        <w:rPr/>
        <w:t>辩刬搲斘ꄳ灟呍╩奚漩숦ꥶ뽐敄唱倭灀땩습汅灶䙅䀩揂☥㍙뽆숤⾮䏂⭑</w:t>
      </w:r>
      <w:r>
        <w:rPr/>
        <w:t>Ⱙ</w:t>
      </w:r>
      <w:r>
        <w:rPr/>
        <w:t>桮炵祺倩晱썓㘨숨㩂</w:t>
      </w:r>
      <w:r>
        <w:rPr/>
        <w:t>ⰳ⸪</w:t>
      </w:r>
      <w:r>
        <w:rPr/>
        <w:t>幬敂挦揂싂⹘婊䚡㧂</w:t>
      </w:r>
      <w:r>
        <w:rPr/>
        <w:t>ⵦ</w:t>
      </w:r>
      <w:r>
        <w:rPr/>
        <w:t>䨮䡓剐輷⵳䘶呫칶</w:t>
      </w:r>
      <w:r>
        <w:rPr/>
        <w:t>ⷂ</w:t>
      </w:r>
      <w:r>
        <w:rPr/>
        <w:t>칩勎䉤쉇쌣ㅁ㡖쵌㬦啉溮쉋嫂쉳繈啖楚숳㒱㓂棃湎梻浤祃溘쌮䬲昮쉨숰☲㍭癎╅㧎⺘䅑ㅐ扉㦥</w:t>
      </w:r>
      <w:r>
        <w:rPr/>
        <w:t>ꕒ</w:t>
      </w:r>
      <w:r>
        <w:rPr/>
        <w:t>着ꥯ⩀뭖敲教憬縦⑸京穤녠䅱操娣쉚柂促棂쉮⯂䡑칲檣頰倪ꍚ权ㅉ䵹䑬㙍关檩䪮䑀晆暮⥳⬣㈮娽ꥰ⥮뾩睕敷慈</w:t>
      </w:r>
      <w:r>
        <w:rPr/>
        <w:t>⡍</w:t>
      </w:r>
      <w:r>
        <w:rPr/>
        <w:t>䟂堣䁇⿃⶘㔣顣卆썚掿▻䩂㭘㍁繆奭杒䱟䱭⽘癗뮻뭊削⽌繲</w:t>
      </w:r>
      <w:r>
        <w:rPr/>
        <w:t>⡮</w:t>
      </w:r>
      <w:r>
        <w:rPr/>
        <w:t>쵯卄楉⯂卖剢쉊㭉桱ㄶ䆬扉干〉砪犬呖숰䏂囃妩쉷⍏爷愴</w:t>
      </w:r>
      <w:r>
        <w:rPr/>
        <w:t>ꕗ</w:t>
      </w:r>
      <w:r>
        <w:rPr/>
        <w:t>墥琯쉅轹檵䩨摸挤奌湓恍卫恥畺䒱㡭숷䢿䳍晄炏㑧璣⸹摡쉅㉲</w:t>
      </w:r>
      <w:r>
        <w:rPr/>
        <w:t>ꖱ</w:t>
      </w:r>
      <w:r>
        <w:rPr/>
        <w:t>㉓쉳⌷摃畗㕑䅱礱⍙つ䯂쎣ꥧ㭪䰹䝇瑁슣佂쌴쉑璵녶⥀揂擂䠲偶⑩䅔硇䃂㭄呾⭄⿂堊㏂仂杄氶砲숥츥睩⾻숽琣䨪憡塗⸫頯稪♐永摢쉆穔㝆繭洫껂ꍁ喬⵶쉹걆珂潖䔥䑔灄ꅱ迂쵟⧂썍⿂㟂</w:t>
      </w:r>
      <w:r>
        <w:rPr/>
        <w:t>Ⳃ</w:t>
      </w:r>
      <w:r>
        <w:rPr/>
        <w:t>測싎䈲쌪</w:t>
      </w:r>
      <w:r>
        <w:rPr/>
        <w:t>ⲏ</w:t>
      </w:r>
      <w:r>
        <w:rPr/>
        <w:t>乐썩氰쉙숸⼣㐬⩶晥䁁⏂囂睊⥺嫍⫂⮿圥敒癉攴㍕橀砮冣樴</w:t>
      </w:r>
      <w:r>
        <w:rPr/>
        <w:t>ⰴ</w:t>
      </w:r>
      <w:r>
        <w:rPr/>
        <w:t>剂䱮</w:t>
      </w:r>
      <w:r>
        <w:rPr/>
        <w:t>ꕢ</w:t>
      </w:r>
      <w:r>
        <w:rPr/>
        <w:t>숶穰䍈┴歀䑡呕㴣揂婸䭙슱칷永㉟겏뇂婁</w:t>
      </w:r>
      <w:r>
        <w:rPr/>
        <w:t>ꤪ</w:t>
      </w:r>
      <w:r>
        <w:rPr/>
        <w:t>㵫戬㘶匪</w:t>
      </w:r>
      <w:r>
        <w:rPr/>
        <w:t>⣂</w:t>
      </w:r>
      <w:r>
        <w:rPr/>
        <w:t>쉬䊵彪皥</w:t>
      </w:r>
      <w:r>
        <w:rPr/>
        <w:t>ⵍ</w:t>
      </w:r>
      <w:r>
        <w:rPr/>
        <w:t>坎昹⽯</w:t>
      </w:r>
      <w:r>
        <w:rPr/>
        <w:t>ⵐ</w:t>
      </w:r>
      <w:r>
        <w:rPr/>
        <w:t>䓂灍䉠愨佧勂彯㕊쉠䷃慔䚡浀摯歫〭⼽㐶数䑭㩇漩䓂쉠䋂ㅸꄥ㟂永媱⩨眰싂㪵쉡瘯</w:t>
      </w:r>
      <w:r>
        <w:rPr/>
        <w:t>ꕗ</w:t>
      </w:r>
      <w:r>
        <w:rPr/>
        <w:t>숪ꍔ䣍딳싂뽌뭠䝠쎣壂⽮瑳㩮䦏</w:t>
      </w:r>
      <w:r>
        <w:rPr/>
        <w:t>⡭</w:t>
      </w:r>
      <w:r>
        <w:rPr/>
        <w:t>뽓슡歐ぴ딴믂䍍碬㉤䇃湓⨽ꥥ쉂숮ㅤ楙곂䍈制堻瞏慏㭟뾿䢻䕟㖿땅癷⴪搨恭㝺䁠䨬佇춘뮮彍갲橺祫</w:t>
      </w:r>
      <w:r>
        <w:rPr/>
        <w:t>⡦⠪⩙</w:t>
      </w:r>
      <w:r>
        <w:rPr/>
        <w:t>敞癉牟쉮楣㝖噄┭㩅䭩⎿敒䍯轣⑯㨪</w:t>
      </w:r>
      <w:r>
        <w:rPr/>
        <w:t>⢻</w:t>
      </w:r>
      <w:r>
        <w:rPr/>
        <w:t>楩ꄤ⮵싂戻穣怦칮顦䯂歋晍剧䋂</w:t>
      </w:r>
      <w:r>
        <w:rPr/>
        <w:t>ꦘ</w:t>
      </w:r>
      <w:r>
        <w:rPr/>
        <w:t>쉣걉穒儩⪘쵌䞱砰숵汃</w:t>
      </w:r>
      <w:r>
        <w:rPr/>
        <w:t>⣍</w:t>
      </w:r>
      <w:r>
        <w:rPr/>
        <w:t>䱥塏䦬ㅩ剥췂恆录싂쵡姂塘</w:t>
      </w:r>
      <w:r>
        <w:rPr/>
        <w:t>ꥑ⫎␫</w:t>
      </w:r>
      <w:r>
        <w:rPr/>
        <w:t>쉊쉈噇辮㩖䐵깟䩀</w:t>
      </w:r>
      <w:r>
        <w:rPr/>
        <w:t>ꕐ</w:t>
      </w:r>
      <w:r>
        <w:rPr/>
        <w:t>猷䑧⍁䱂䙥칀倯吪歸</w:t>
      </w:r>
      <w:r>
        <w:rPr/>
        <w:t>ⵎ</w:t>
      </w:r>
      <w:r>
        <w:rPr/>
        <w:t>柂쉊㪮⑾쉗㵨ꅰ㕥뭸㥇</w:t>
      </w:r>
      <w:r>
        <w:rPr/>
        <w:t>ⱺ</w:t>
      </w:r>
      <w:r>
        <w:rPr/>
        <w:t>쉘牠哂쉙卾潟慉洺畵뭣⥥쉗㑠䉰숣㭎숬⽔쉸睭껂縸搱뼽捓䶻坕ꆵ稽⫂け䀺旂八쉌㍲皻獏䵰輩⩍嚥摗</w:t>
      </w:r>
      <w:r>
        <w:rPr/>
        <w:t>ⱅ</w:t>
      </w:r>
      <w:r>
        <w:rPr/>
        <w:t>ꕾ</w:t>
      </w:r>
      <w:r>
        <w:rPr/>
        <w:t>爪뽇㭎睱숮☹橙⚵灠兣䳂䧂线敞椫䝶땷䑫暡㝁㌨樽숮捓绂</w:t>
      </w:r>
      <w:r>
        <w:rPr/>
        <w:t>⣂</w:t>
      </w:r>
      <w:r>
        <w:rPr/>
        <w:t>抏␷㮏夲欭做母㉞况녕㭠</w:t>
      </w:r>
      <w:r>
        <w:rPr/>
        <w:t>ⴭ⑹⹐</w:t>
      </w:r>
      <w:r>
        <w:rPr/>
        <w:t>䉗汢䕪</w:t>
      </w:r>
      <w:r>
        <w:rPr/>
        <w:t>ꖣ</w:t>
      </w:r>
      <w:r>
        <w:rPr/>
        <w:t>拂卹㘳晆朹沱⑙쉔槂㭒侘氶</w:t>
      </w:r>
      <w:r>
        <w:rPr/>
        <w:t>Ⳃ</w:t>
      </w:r>
      <w:r>
        <w:rPr/>
        <w:t>灖゘係痂㌴㛍婨媏䧂唣唴睃娥即♡倽䛂纱㋂獋䈭㵑⿂⤷坴䵭㙱侻녏渫㖩㨽幱㥲繕땊碣橏䰤煤⩎⸳뭂뽢佬</w:t>
      </w:r>
      <w:r>
        <w:rPr/>
        <w:t>ꥌꗎ</w:t>
      </w:r>
      <w:r>
        <w:rPr/>
        <w:t>⺏䣍땧뭪♓纥딵懂妥䳂䳎슮⹙⹇㠸☪㤱竂儯飂㊡뭵쉥갤쉩港</w:t>
      </w:r>
      <w:r>
        <w:rPr/>
        <w:t>ꕾ⸲</w:t>
      </w:r>
      <w:r>
        <w:rPr/>
        <w:t>涵쵧揂䁁┺煘塴媬䦡椶捸瑊썶쉖畒䥾慧癆䑲吳䴬䥾汨洶ꆱ囂떩奮疣䯂㯂復뮱抱为拂䔊䑪ㄨ唯撘䤤囎晪㊱百⸵淂䮡㩫奙⩆꺩䵶쌭䝐슬ㅥ䲩瀸숷䌬株┷</w:t>
      </w:r>
      <w:r>
        <w:rPr/>
        <w:t>ꥀ</w:t>
      </w:r>
      <w:r>
        <w:rPr/>
        <w:t>杅㈫杙</w:t>
      </w:r>
      <w:r>
        <w:rPr/>
        <w:t>ꥆ</w:t>
      </w:r>
      <w:r>
        <w:rPr/>
        <w:t>䁓沏숤憥⹘㷂矂䑷狂参丸䝵쉐婪◂瑘</w:t>
      </w:r>
      <w:r>
        <w:rPr/>
        <w:t>꤯⵲</w:t>
      </w:r>
      <w:r>
        <w:rPr/>
        <w:t>碵唫䥯摡䄯䚻愱轊䐣숪䁶摀廂偢埂숷縤江┩剤扈樮넰꥗刯</w:t>
      </w:r>
      <w:r>
        <w:rPr/>
        <w:t>ꖱ</w:t>
      </w:r>
      <w:r>
        <w:rPr/>
        <w:t>䨫쉵⌽싎䥥㫂琳㥳损幾</w:t>
      </w:r>
      <w:r>
        <w:rPr/>
        <w:t>ⳍ</w:t>
      </w:r>
      <w:r>
        <w:rPr/>
        <w:t>⿂灯ꌦ復㮻䂩숰晤㕋⫂숶쎱숷穋爯⽹晡庣캩습⏍␱曂瘴┵䭡熥⍨㬭擂썒㒩瓂桫堭</w:t>
      </w:r>
      <w:r>
        <w:rPr/>
        <w:t>ꕸ</w:t>
      </w:r>
      <w:r>
        <w:rPr/>
        <w:t>Ɫ</w:t>
      </w:r>
      <w:r>
        <w:rPr/>
        <w:t>檱櫃玿繘뾮깷槃♤</w:t>
      </w:r>
      <w:r>
        <w:rPr/>
        <w:t>ⱞ</w:t>
      </w:r>
      <w:r>
        <w:rPr/>
        <w:t>挨䭐㡯쉈愻㢵㈪䄽캵</w:t>
      </w:r>
      <w:r>
        <w:rPr/>
        <w:t>ⵠ</w:t>
      </w:r>
      <w:r>
        <w:rPr/>
        <w:t>汢䙾楡輯䨴㈺捣쉘쉺</w:t>
      </w:r>
      <w:r>
        <w:rPr/>
        <w:t>ꔸ</w:t>
      </w:r>
      <w:r>
        <w:rPr/>
        <w:t>潯쉍</w:t>
      </w:r>
      <w:r>
        <w:rPr/>
        <w:t>ꔮ</w:t>
      </w:r>
      <w:r>
        <w:rPr/>
        <w:t>顔春꥘槂</w:t>
      </w:r>
      <w:r>
        <w:rPr/>
        <w:t>ꥏ</w:t>
      </w:r>
      <w:r>
        <w:rPr/>
        <w:t>癙ꌵꇂ侥넬㩭◎㦵爷杹墮嘲婘⼣獞♩㍗㬬넮牍㘪</w:t>
      </w:r>
      <w:r>
        <w:rPr/>
        <w:t>ꤥ</w:t>
      </w:r>
      <w:r>
        <w:rPr/>
        <w:t>漱㝺獗䵺쉮⥴猥㡧禿㥄㡘쉠⚥䞣䙰⩴⦬숻슻琨⩑㡘杲䚵睬纮桧뼰</w:t>
      </w:r>
      <w:r>
        <w:rPr/>
        <w:t>ⱑ</w:t>
      </w:r>
      <w:r>
        <w:rPr/>
        <w:t>弽䉘</w:t>
      </w:r>
      <w:r>
        <w:rPr/>
        <w:t>ⱪ</w:t>
      </w:r>
      <w:r>
        <w:rPr/>
        <w:t>䵒숹䡲쉓㩑普숬㝸呄쉱卷穀歔ㅸ썸쌪⌹</w:t>
      </w:r>
      <w:r>
        <w:rPr/>
        <w:t>ꕲ</w:t>
      </w:r>
      <w:r>
        <w:rPr/>
        <w:t>璡堦採⩆欹╔偆넰㵷斏稻쵏ぐ哂顱⩲깫숤ꍖ㭗䋂捎䕙桄㍉奬ひ檥곃⹙稹숸촳㑂숺䡸</w:t>
      </w:r>
      <w:r>
        <w:rPr/>
        <w:t>⠲</w:t>
      </w:r>
      <w:r>
        <w:rPr/>
        <w:t>싃呱李浊禡剙勎敦㍥꺩⹮礶숯⼲怪獂ㅹ䝸疣</w:t>
      </w:r>
      <w:r>
        <w:rPr/>
        <w:t>ꤩ</w:t>
      </w:r>
      <w:r>
        <w:rPr/>
        <w:t>忂䙙⍋◎☲瘷㯂汷剧兴碮䠣顪쉠呷涡哂⩶暩䡨渦惂晹䂮㢏䷂顚帲䣂瘫</w:t>
      </w:r>
      <w:r>
        <w:rPr/>
        <w:t>ⳍ</w:t>
      </w:r>
      <w:r>
        <w:rPr/>
        <w:t>숥⩣깩␯䍔䃎싂쏂</w:t>
      </w:r>
      <w:r>
        <w:rPr/>
        <w:t>ⰴ</w:t>
      </w:r>
      <w:r>
        <w:rPr/>
        <w:t>段䵁䉄㴳쉤쵧썏䍔嫂숻싂숻卙☸灋갷湦뿂긻㝾戦祟䡺ꎬ機伬兕⥫㢮穥愲㝔</w:t>
      </w:r>
      <w:r>
        <w:rPr/>
        <w:t>ⵓ</w:t>
      </w:r>
      <w:r>
        <w:rPr/>
        <w:t>柂㭆</w:t>
      </w:r>
      <w:r>
        <w:rPr/>
        <w:t>꧂</w:t>
      </w:r>
      <w:r>
        <w:rPr/>
        <w:t>쉵杄넵㑃䍉ꅟ嗂搬杘딻坓匱柂奴껎獍㕂⹑쉣⥏</w:t>
      </w:r>
      <w:r>
        <w:rPr/>
        <w:t>ⱘ</w:t>
      </w:r>
      <w:r>
        <w:rPr/>
        <w:t>㓂꥗⴪橺剩㓂攺걏썶쉸凂⫂恗ꅾ䵎ꌹ桇┸炏獴线⒱浞杸弴쉯㜳捀牵䒵顲䋂䁴牥煞悻䝨䏎㙮婓䁏㗂㵚㌳剌꧎煮佚⬦㭡湑뭱㡮轾圤漭쉬숻憘쉷㈦繱쵂䋂浀</w:t>
      </w:r>
      <w:r>
        <w:rPr/>
        <w:t>꧂</w:t>
      </w:r>
      <w:r>
        <w:rPr/>
        <w:t>㝏쉂坶㯂傡䆬⩱뼰⥐枩甶ꍹ땒睔쉆☳㩚숤쉐</w:t>
      </w:r>
      <w:r>
        <w:rPr/>
        <w:t>⣃┻</w:t>
      </w:r>
      <w:r>
        <w:rPr/>
        <w:t>걀撿⤶䤤卢쉾桠䅕㩖塘縴晫넴䦿숤쉡穫䩮橺땎숩〉牍썌⸽침</w:t>
      </w:r>
      <w:r>
        <w:rPr/>
        <w:t>ꕯ⒵</w:t>
      </w:r>
      <w:r>
        <w:rPr/>
        <w:t>旂⬱爮秂㑍敕칧癬䭞圊濂畺ꅧ</w:t>
      </w:r>
      <w:r>
        <w:rPr/>
        <w:t>⣂</w:t>
      </w:r>
      <w:r>
        <w:rPr/>
        <w:t>숺</w:t>
      </w:r>
      <w:r>
        <w:rPr/>
        <w:t>ⶩ</w:t>
      </w:r>
      <w:r>
        <w:rPr/>
        <w:t>㫂䕰欵⥉ꅢ硍疱㩉稪汗㉞係⴬⸪</w:t>
      </w:r>
      <w:r>
        <w:rPr/>
        <w:t>ꕈ</w:t>
      </w:r>
      <w:r>
        <w:rPr/>
        <w:t>깂슡颿ꅒ</w:t>
      </w:r>
      <w:r>
        <w:rPr/>
        <w:t>ꕇ</w:t>
      </w:r>
      <w:r>
        <w:rPr/>
        <w:t>汷⪮檮⫂䙗쉭兓캮䑨싂歅⩠恅䅏䴬ꎿ䙥婈睰뼯긻占싂歈ヂ橹坹杘ꥬ婑㑉숥슮걈啉⹔奘幥☮촶㴳穞</w:t>
      </w:r>
      <w:r>
        <w:rPr/>
        <w:t>ⵋ</w:t>
      </w:r>
      <w:r>
        <w:rPr/>
        <w:t>묫帷搥䅶挪汰佸⼪묳䄥堳㮬啋</w:t>
      </w:r>
      <w:r>
        <w:rPr/>
        <w:t>ꕇ</w:t>
      </w:r>
      <w:r>
        <w:rPr/>
        <w:t>曂奶狂䵸</w:t>
      </w:r>
      <w:r>
        <w:rPr/>
        <w:t>ꦩ</w:t>
      </w:r>
      <w:r>
        <w:rPr/>
        <w:t>㴶其䡪쵤㨪촫</w:t>
      </w:r>
      <w:r>
        <w:rPr/>
        <w:t>Ⳃ</w:t>
      </w:r>
      <w:r>
        <w:rPr/>
        <w:t>廂깋Ⓕ湩뽂疱</w:t>
      </w:r>
      <w:r>
        <w:rPr/>
        <w:t>ꥌ</w:t>
      </w:r>
      <w:r>
        <w:rPr/>
        <w:t>싂㵷⏂埍묵呖⭅쉕⬭䛂⑸슩뽉썟瞣䭟⨰夫⑱煎眬㝕⽎싂ㄦ</w:t>
      </w:r>
      <w:r>
        <w:rPr/>
        <w:t>ⰻ</w:t>
      </w:r>
      <w:r>
        <w:rPr/>
        <w:t>긪ꥶ儦啖兒夣顰硣쉇䭏뿂沱⩺㜪䕲긴偭</w:t>
      </w:r>
      <w:r>
        <w:rPr/>
        <w:t>ⵟ</w:t>
      </w:r>
      <w:r>
        <w:rPr/>
        <w:t>潬䌨眴価剂싂睶歳쵌㎏䈥卖䵥恅㋂䤮㥶ꥹ兮㠣桂䉉깾쏂䲻뽁⭣숻奬</w:t>
      </w:r>
      <w:r>
        <w:rPr/>
        <w:t>ꔴ</w:t>
      </w:r>
      <w:r>
        <w:rPr/>
        <w:t>ꍒ♄幬㩒睋嗂怰숹숰䙫䅲䑭㕠䷍步</w:t>
      </w:r>
      <w:r>
        <w:rPr/>
        <w:t>꧂⭍</w:t>
      </w:r>
      <w:r>
        <w:rPr/>
        <w:t>歁싂⬷㙮䮣由数㝯仂囂숥摩墣쉘摤㒻⑰</w:t>
      </w:r>
      <w:r>
        <w:rPr/>
        <w:t>⡣</w:t>
      </w:r>
      <w:r>
        <w:rPr/>
        <w:t>味</w:t>
      </w:r>
      <w:r>
        <w:rPr/>
        <w:t>ꦵ</w:t>
      </w:r>
      <w:r>
        <w:rPr/>
        <w:t>焨쉐캏䣂秂䯂⩡儩湣䵖쵪깕ꅷち呟䃂敡㌮殮숲㶵⒬䐻싂쉁䙙坬䁖祾喿矂憬哃厱佶噴䵌싂囂쉦숱晉㬣</w:t>
      </w:r>
      <w:r>
        <w:rPr/>
        <w:t>ꦩ</w:t>
      </w:r>
      <w:r>
        <w:rPr/>
        <w:t>쉔㝍丷뽗捏</w:t>
      </w:r>
      <w:r>
        <w:rPr/>
        <w:t>ꤳ</w:t>
      </w:r>
      <w:r>
        <w:rPr/>
        <w:t>癡ㅤ歪彪睵쉕嚣⨪䭧⥒瞱⽯㍩㠮㡷䒿䵰潀桙숭乀ꥥ庵ㅳ塡</w:t>
      </w:r>
      <w:r>
        <w:rPr/>
        <w:t>ⱇ</w:t>
      </w:r>
      <w:r>
        <w:rPr/>
        <w:t>㵪牖到뭭뽳剡ㅤ槃獲竂䥏甭搫套⑨剬楄ꌵ䌻캘쏂ㆵ橬协습䥕い䊏껂幧听⻂䨩⻂㘸⧂扸넥冘涿呓〸쉶硵쉶㑊癀⹣慆找☬</w:t>
      </w:r>
      <w:r>
        <w:rPr/>
        <w:t>ⵡ</w:t>
      </w:r>
      <w:r>
        <w:rPr/>
        <w:t>㙾俍埂䅡兓儱숬⑰䌯녧呆</w:t>
      </w:r>
      <w:r>
        <w:rPr/>
        <w:t>Ᵽ</w:t>
      </w:r>
      <w:r>
        <w:rPr/>
        <w:t>乘⿍捂쉇㧍轩浑슘䨬顔捦浙滂◂</w:t>
      </w:r>
      <w:r>
        <w:rPr/>
        <w:t>ꦿ</w:t>
      </w:r>
      <w:r>
        <w:rPr/>
        <w:t>噕䩥椻䩏쉊漫椺⑊䯍勂湕㙤即摧</w:t>
      </w:r>
      <w:r>
        <w:rPr/>
        <w:t>꧂</w:t>
      </w:r>
      <w:r>
        <w:rPr/>
        <w:t>竂䇂╪⩳廂</w:t>
      </w:r>
      <w:r>
        <w:rPr/>
        <w:t>⠯</w:t>
      </w:r>
      <w:r>
        <w:rPr/>
        <w:t>噚浒磃싂껂</w:t>
      </w:r>
      <w:r>
        <w:rPr/>
        <w:t>ⴸ</w:t>
      </w:r>
      <w:r>
        <w:rPr/>
        <w:t>洳㪮䵀땨僂쉺䅵咱㞮㦡딨䏎⻍瀤䰬摴卧杕昦䊘⥱䱃焦穭塯쉎숭싂坚焰䭋僂⽁圥浶카㨥싍싂ꍕ沥役窘牵㈫倥</w:t>
      </w:r>
      <w:r>
        <w:rPr/>
        <w:t>ⱐ</w:t>
      </w:r>
      <w:r>
        <w:rPr/>
        <w:t>䦵瑷췂싃恈秂</w:t>
      </w:r>
      <w:r>
        <w:rPr/>
        <w:t>꧂</w:t>
      </w:r>
      <w:r>
        <w:rPr/>
        <w:t>婨慯梩轂㥣ꅙ癯䐪彃稪䃎⮮쉭煠偹䋂圦㍓纬⛃쉎䝍䡔圹⩩쉆當捐䅰癢쉦싎⹇彅䡭氶⮥⑔樦㟂썱䫂⍪⛂䵃╡쉶♇⽄搪</w:t>
      </w:r>
      <w:r>
        <w:rPr/>
        <w:t>ꤰ</w:t>
      </w:r>
      <w:r>
        <w:rPr/>
        <w:t>縲洴䉙桔습恶䆣㩵昰䰭樸娊厩㝺䱣㊮⑟噗ꍭ⽤擂杌䛂浭㴽☽卾挻侩楖扁♡瑩⽤ꥡ겥ꏂ㨳䝾浙⩬썒䴲쉡쎻棎⩕땠汦摸婡녶窬儭䁓䲵┣ꆘ滎㠯㍙㑳损礰檱</w:t>
      </w:r>
      <w:r>
        <w:rPr/>
        <w:t>ꕂ</w:t>
      </w:r>
      <w:r>
        <w:rPr/>
        <w:t>䯂歍䕙剘썪ꇂ⌻뽏䶩晸</w:t>
      </w:r>
      <w:r>
        <w:rPr/>
        <w:t>ⵚ</w:t>
      </w:r>
      <w:r>
        <w:rPr/>
        <w:t>獙숩彖竂슩䉧ご憩쉧橭厩</w:t>
      </w:r>
      <w:r>
        <w:rPr/>
        <w:t>⠪</w:t>
      </w:r>
      <w:r>
        <w:rPr/>
        <w:t>쵕⏃⯎兞捱㝄汐牣㵴儩╾䙂슻ꍖ컂Ⓕ乣</w:t>
      </w:r>
      <w:r>
        <w:rPr/>
        <w:t>꤫</w:t>
      </w:r>
      <w:r>
        <w:rPr/>
        <w:t>䁐ꍭ睳婟⮬쉤䨨䂵㥯</w:t>
      </w:r>
      <w:r>
        <w:rPr/>
        <w:t>ꥌ</w:t>
      </w:r>
      <w:r>
        <w:rPr/>
        <w:t>뭭噦⾻癡ꄭ㤰㓎晎頻㤨疩</w:t>
      </w:r>
      <w:r>
        <w:rPr/>
        <w:t>ꔫ</w:t>
      </w:r>
      <w:r>
        <w:rPr/>
        <w:t>田쉩㗂甪ꥰ㤲䅎㙆恌彨浾䭩懂숭並彬䩬疿슡䚮卦沬獃</w:t>
      </w:r>
      <w:r>
        <w:rPr/>
        <w:t>ⵎ</w:t>
      </w:r>
      <w:r>
        <w:rPr/>
        <w:t>摎㙴改뽚뭉猲噥瘩쉎싎䥬䱋㘫盂쵇䚿쉶㩫⫂╹</w:t>
      </w:r>
      <w:r>
        <w:rPr/>
        <w:t>⠪</w:t>
      </w:r>
      <w:r>
        <w:rPr/>
        <w:t>滎㮩숪祗眪㑒憩쉋恖㝬稭뽾瞮礪顯⪏䝧숶⩠奟䌴䕭塵縯쉬䠪싍⨺䩀机䧃盃奇</w:t>
      </w:r>
      <w:r>
        <w:rPr/>
        <w:t>ⰻ</w:t>
      </w:r>
      <w:r>
        <w:rPr/>
        <w:t>䁊쉶쉚乂乙쉦⻂獅共桚촻仂☤⑚䔺穙畅䤪び㵠⩣瘺湭썠䉀녶坟</w:t>
      </w:r>
      <w:r>
        <w:rPr/>
        <w:t>ⱸ</w:t>
      </w:r>
      <w:r>
        <w:rPr/>
        <w:t>ꕂ</w:t>
      </w:r>
      <w:r>
        <w:rPr/>
        <w:t>札抮婁㉺땣썔ば璿䶣抻</w:t>
      </w:r>
      <w:r>
        <w:rPr/>
        <w:t>ⵂ</w:t>
      </w:r>
      <w:r>
        <w:rPr/>
        <w:t>甴䝬슡쉟</w:t>
      </w:r>
      <w:r>
        <w:rPr/>
        <w:t>⠻</w:t>
      </w:r>
      <w:r>
        <w:rPr/>
        <w:t>䵉楚⍬幌☩楕䖱ち䊩␮䍹</w:t>
      </w:r>
      <w:r>
        <w:rPr/>
        <w:t>⣍</w:t>
      </w:r>
      <w:r>
        <w:rPr/>
        <w:t>㓂奓歏娭慅殥⭾榮㎥⑏썐㍸䩮쉱剶㮡걹㍳唪輭卪⩨㝎</w:t>
      </w:r>
      <w:r>
        <w:rPr/>
        <w:t>Ⱖ</w:t>
      </w:r>
      <w:r>
        <w:rPr/>
        <w:t>뭷䕶⭌橳㕠㵎砻獟兏녟☸㏂䈨稦ꆿ材㈪</w:t>
      </w:r>
      <w:r>
        <w:rPr/>
        <w:t>Ⱔ</w:t>
      </w:r>
      <w:r>
        <w:rPr/>
        <w:t>䁨㥴繆슮숯ㄥ쉴䣍䤵砳춵穟㕏㩇츯㡏煯桧核ㄭꍏ癦杰圸欳춏浘⤯⾘⫂縫倥幄硗뾏츷爳牵⥹暵쉣</w:t>
      </w:r>
      <w:r>
        <w:rPr/>
        <w:t>ꖩ</w:t>
      </w:r>
      <w:r>
        <w:rPr/>
        <w:t>㝁뽥䒿睪便</w:t>
      </w:r>
      <w:r>
        <w:rPr/>
        <w:t>⡆</w:t>
      </w:r>
      <w:r>
        <w:rPr/>
        <w:t>䟂긵쉠塁⽕繙䭊卩乗⹧獂䟂復潶佈⑋㞏㩗⸵␷晰⵨啎걓硹㠽㨺䬵瑸䍄⌬佁晁⍀乍堶煴潅쉫⽤ㅁ抵䑎彾抿穟㝋奯⹶䱬ㅐ垥乆ꍵ</w:t>
      </w:r>
      <w:r>
        <w:rPr/>
        <w:t>⡊</w:t>
      </w:r>
      <w:r>
        <w:rPr/>
        <w:t>䲣ꅁ</w:t>
      </w:r>
      <w:r>
        <w:rPr/>
        <w:t>ⵇ</w:t>
      </w:r>
      <w:r>
        <w:rPr/>
        <w:t>㕸玿员쉐츺땪嚘쉃슱敧䱳㉞</w:t>
      </w:r>
      <w:r>
        <w:rPr/>
        <w:t>ꔵ</w:t>
      </w:r>
      <w:r>
        <w:rPr/>
        <w:t>숭桩䌯䴱㬣噘印忂ꌤ☷卙ꄣ廂畬⍣</w:t>
      </w:r>
      <w:r>
        <w:rPr/>
        <w:t>ꔤ</w:t>
      </w:r>
      <w:r>
        <w:rPr/>
        <w:t>㑂甸憣睑䝆硴ꍤ뮩ꅟ⫂ㄶ숷쵾⶘㩹橆깈燃숥䀻㏂恕桾㌪堳䐳伱禡숲␮穓䅂䅫迂澩癅</w:t>
      </w:r>
      <w:r>
        <w:rPr/>
        <w:t>꧂</w:t>
      </w:r>
      <w:r>
        <w:rPr/>
        <w:t>㍪숷㑒뽶湋䉴걖䗂㇂倱⏂숱兏䓂</w:t>
      </w:r>
      <w:r>
        <w:rPr/>
        <w:t>ꥈ</w:t>
      </w:r>
      <w:r>
        <w:rPr/>
        <w:t>䙁榩獌쉳晖췂纡摏慈</w:t>
      </w:r>
      <w:r>
        <w:rPr/>
        <w:t>⡉⍢</w:t>
      </w:r>
      <w:r>
        <w:rPr/>
        <w:t>恦敱㓂쵧쏂瓂숤牥䅇䬩愫䕕䙾洰㙰总㕥⫂</w:t>
      </w:r>
      <w:r>
        <w:rPr/>
        <w:t>ꤊ</w:t>
      </w:r>
      <w:r>
        <w:rPr/>
        <w:t>㏂㐤⯂싎漪뼺漲䕏橾뭺㯂㡌旃弴灂戦全촫䎏祈㡟ꥴサ쉪쉭쉴슬㝆䡑伥卸⼯㕉惂浩쉓扃係</w:t>
      </w:r>
      <w:r>
        <w:rPr/>
        <w:t>ꥁⵃ</w:t>
      </w:r>
      <w:r>
        <w:rPr/>
        <w:t>㘪㡧쉆乴汏</w:t>
      </w:r>
      <w:r>
        <w:rPr/>
        <w:t>ⰳ</w:t>
      </w:r>
      <w:r>
        <w:rPr/>
        <w:t>쉂碵ꍇ悵沮砹敷걭</w:t>
      </w:r>
      <w:r>
        <w:rPr/>
        <w:t>ⵔ</w:t>
      </w:r>
      <w:r>
        <w:rPr/>
        <w:t>쉰㠪堦㊥堹匰䙌噓煢硆⹂恙卪斱쉐樤</w:t>
      </w:r>
      <w:r>
        <w:rPr/>
        <w:t>꧂</w:t>
      </w:r>
      <w:r>
        <w:rPr/>
        <w:t>ꌶ瑕否氪䩉䕌刯炬䭀堶啅䒮祧䌲楘爣칸侬元⬸熵侣橄썁〤쉪輷싂ꅡ琻놮奃슱슻</w:t>
      </w:r>
      <w:r>
        <w:rPr/>
        <w:t>⡣</w:t>
      </w:r>
      <w:r>
        <w:rPr/>
        <w:t>ⴴ</w:t>
      </w:r>
      <w:r>
        <w:rPr/>
        <w:t>숹걆瘨揂믂녳恂쉈뾮潑焯㥣帹㋂갱㌪繓숣⽎䱅㗂歒夷轹杚櫂卢㝳녥偠橆⌭싎䭕浩ꏂ縶煅䬮⛂穡乙쉮婳盂灸㙪頯걏䘱㝁┷塇僂玏쉗캻氯牎䑡栦ꅊ婩參䳂席牶촽╢</w:t>
      </w:r>
      <w:r>
        <w:rPr/>
        <w:t>꧂</w:t>
      </w:r>
      <w:r>
        <w:rPr/>
        <w:t>㵣⨪싃煀庮彑櫂⭱⹱묰窏䭬</w:t>
      </w:r>
      <w:r>
        <w:rPr/>
        <w:t>⠪</w:t>
      </w:r>
      <w:r>
        <w:rPr/>
        <w:t>佔쉠う杓⹯狂棂反佭㒻迍녴彧쉪犣㥶杲쉨渤놮쉅쉑碡烂㉊䝳朥硲썘䱱♱歵佰䌹頹썳㨬啄佀쉃</w:t>
      </w:r>
      <w:r>
        <w:rPr/>
        <w:t>Ⱞ⥗</w:t>
      </w:r>
      <w:r>
        <w:rPr/>
        <w:t>南䄯묤뿎║떡</w:t>
      </w:r>
      <w:r>
        <w:rPr/>
        <w:t>Ᵽ</w:t>
      </w:r>
      <w:r>
        <w:rPr/>
        <w:t>燂뗂㴰츺唶瘯慍껂㵡㡁楹␣桅⻂㍍䭐揂晭䁣繡縱揂炥</w:t>
      </w:r>
      <w:r>
        <w:rPr/>
        <w:t>꧂</w:t>
      </w:r>
      <w:r>
        <w:rPr/>
        <w:t>싃恂㢵⩠쉊㋍쉢촱ォ䚥汫氫쉄슘㙚塇</w:t>
      </w:r>
      <w:r>
        <w:rPr/>
        <w:t>ꦡ</w:t>
      </w:r>
      <w:r>
        <w:rPr/>
        <w:t>捞䓂㌪㮏杸睁싍炮䬮</w:t>
      </w:r>
      <w:r>
        <w:rPr/>
        <w:t>Ⱟ⸸</w:t>
      </w:r>
      <w:r>
        <w:rPr/>
        <w:t>礱쉾㠻䈫乘</w:t>
      </w:r>
      <w:r>
        <w:rPr/>
        <w:t>ⱏ</w:t>
      </w:r>
      <w:r>
        <w:rPr/>
        <w:t>ꕟ꧂</w:t>
      </w:r>
      <w:r>
        <w:rPr/>
        <w:t>潱Ⓝ䥒塑啫ꅢ⌤⛃⫂䭫䭫堸䥭䴨慡㊵爩樷䩄樴⽤㬹쉳忂㭗쵌⺩㦿슮⽍䢮⧂㯂⬴⤩輩ㄯ깍䴪쉏ヂ䔹ꏂ侘쉟䭫珎䗎⸺恭䨸숲쉓䕤</w:t>
      </w:r>
      <w:r>
        <w:rPr/>
        <w:t>ⱖ</w:t>
      </w:r>
      <w:r>
        <w:rPr/>
        <w:t>㍌䚵縩㜭䮬焥뾣⩭䭓参㛂㍪椷柂纱䝊䳂獆㤤䉱珂칆녘磂䁗䬮亏뇃㚡쌸幢뼶憮㍹꥖곎圳朴☥刺䧍㡕⹞楱ꄱ珂䈽磃䁫漶㙑⩧晁⨯칧畆㷎呯制쉇侱䯃啩噧浍㢵是顄녘</w:t>
      </w:r>
      <w:r>
        <w:rPr/>
        <w:t>ꕬ</w:t>
      </w:r>
      <w:r>
        <w:rPr/>
        <w:t>婖杂琻弻</w:t>
      </w:r>
      <w:r>
        <w:rPr/>
        <w:t>ꕠ</w:t>
      </w:r>
      <w:r>
        <w:rPr/>
        <w:t>旂䁒轒칶ゥ并䥍⚮⍨⹘祪쉒瘥穂秂깾堥眸⬳救㥘票㯂琶䘪凃稣侵橅⌯쉓슩怰♣摬싃䤦墘㌽숦쉞猩㏂㇂슥슩쉧슬네쉲⤬칍⥄煢䩠㥥숪桁쉭坄癞勃</w:t>
      </w:r>
      <w:r>
        <w:rPr/>
        <w:t>ⰲ⹁</w:t>
      </w:r>
      <w:r>
        <w:rPr/>
        <w:t>串涿☩</w:t>
      </w:r>
      <w:r>
        <w:rPr/>
        <w:t>⡡</w:t>
      </w:r>
      <w:r>
        <w:rPr/>
        <w:t>纩䛂쉖⚬繸䣂</w:t>
      </w:r>
      <w:r>
        <w:rPr/>
        <w:t>⡥</w:t>
      </w:r>
      <w:r>
        <w:rPr/>
        <w:t>쉪祉⹺繥싎䍳匊伴価䙵</w:t>
      </w:r>
      <w:r>
        <w:rPr/>
        <w:t>꧂</w:t>
      </w:r>
      <w:r>
        <w:rPr/>
        <w:t>묲</w:t>
      </w:r>
      <w:r>
        <w:rPr/>
        <w:t>ꦥ</w:t>
      </w:r>
      <w:r>
        <w:rPr/>
        <w:t>焻扔䝠婨瀸癖䙪㡘洫㞥桎촽쌯槂깪㌥</w:t>
      </w:r>
      <w:r>
        <w:rPr/>
        <w:t>ⰳ</w:t>
      </w:r>
      <w:r>
        <w:rPr/>
        <w:t>睥</w:t>
      </w:r>
      <w:r>
        <w:rPr/>
        <w:t>ꕏ</w:t>
      </w:r>
      <w:r>
        <w:rPr/>
        <w:t>睨燃扤컂땮枵䵉╤꥙㬲䧂浺捡䭘</w:t>
      </w:r>
      <w:r>
        <w:rPr/>
        <w:t>ꕷ⵴</w:t>
      </w:r>
      <w:r>
        <w:rPr/>
        <w:t>칢䟂牓睠</w:t>
      </w:r>
      <w:r>
        <w:rPr/>
        <w:t>ꕋ</w:t>
      </w:r>
      <w:r>
        <w:rPr/>
        <w:t>䏂ꍡ䙪䊡ひ在娫奰쵨</w:t>
      </w:r>
      <w:r>
        <w:rPr/>
        <w:t>ꔥ</w:t>
      </w:r>
      <w:r>
        <w:rPr/>
        <w:t>䈹침儻</w:t>
      </w:r>
      <w:r>
        <w:rPr/>
        <w:t>꤭</w:t>
      </w:r>
      <w:r>
        <w:rPr/>
        <w:t>唶梥柂⍓⭍ꎡ欭ㅡ䑓䁯炵⭬⩂穑垿䙦</w:t>
      </w:r>
      <w:r>
        <w:rPr/>
        <w:t>ꗎ</w:t>
      </w:r>
      <w:r>
        <w:rPr/>
        <w:t>柂싍䍹⫂␪</w:t>
      </w:r>
      <w:r>
        <w:rPr/>
        <w:t>ⲵ</w:t>
      </w:r>
      <w:r>
        <w:rPr/>
        <w:t>䍏㧂⥡瑃熵쉵畲칠瀻䙲汱⵸숻浶䰫녡恊㝐繢䕃牭숽㌺뼱支⥲뽴쵠婸곎숽束</w:t>
      </w:r>
      <w:r>
        <w:rPr/>
        <w:t>⡵</w:t>
      </w:r>
      <w:r>
        <w:rPr/>
        <w:t>넮◂쉤믂䣂澻쉦㠯뗂쉋♉睋쉮轸깺⭡⪩㟂곂䒱㪵彅걙御쉘湢⍏愤숹殥</w:t>
      </w:r>
      <w:r>
        <w:rPr/>
        <w:t>ꕙ</w:t>
      </w:r>
      <w:r>
        <w:rPr/>
        <w:t>縨㠯㗂歉偌쉬䬤悩네䦩뽄䑥㙘廂倱盎⛂盂쉊漭秂걳䌥爬␭挨⩷쉈忎傘未⨻ꅫ睆窿栶堩䧂慨숹⥓깄卡ㅴ癪啅晕䑊쉾⛍昩匪⍡⿂卒䠹䅤纏畏⵩㯂匤⸩␴갸㪵妡䵬潪戸</w:t>
      </w:r>
      <w:r>
        <w:rPr/>
        <w:t>ꤷ</w:t>
      </w:r>
      <w:r>
        <w:rPr/>
        <w:t>丽㡦頮爸摆㉲摷㥤摵㉙歠獅捰㥌恑䵎䕘♈㍦䇃婠쉦䭁潆桙㏎敏ꅶ</w:t>
      </w:r>
      <w:r>
        <w:rPr/>
        <w:t>⵰</w:t>
      </w:r>
      <w:r>
        <w:rPr/>
        <w:t>颩䛂⺥繚㐻갶棂獈癤づ呠欴</w:t>
      </w:r>
      <w:r>
        <w:rPr/>
        <w:t>ⱕ</w:t>
      </w:r>
      <w:r>
        <w:rPr/>
        <w:t>飂썒嘱癓쉬⩷杬슱䞵琲呂伸</w:t>
      </w:r>
      <w:r>
        <w:rPr/>
        <w:t>Ⳃ</w:t>
      </w:r>
      <w:r>
        <w:rPr/>
        <w:t>眩塲㉮㢮슿㪵㵗⑈偣湒潞橪砱녪㘭䕅䵶夭뾩奐掘佦捌绂</w:t>
      </w:r>
      <w:r>
        <w:rPr/>
        <w:t>꤯</w:t>
      </w:r>
      <w:r>
        <w:rPr/>
        <w:t>楈</w:t>
      </w:r>
      <w:r>
        <w:rPr/>
        <w:t>Ⱓ</w:t>
      </w:r>
      <w:r>
        <w:rPr/>
        <w:t>䕚㍀灊暡庮</w:t>
      </w:r>
      <w:r>
        <w:rPr/>
        <w:t>ⵐ</w:t>
      </w:r>
      <w:r>
        <w:rPr/>
        <w:t>弶䈶琲幑</w:t>
      </w:r>
      <w:r>
        <w:rPr/>
        <w:t>ꤪ</w:t>
      </w:r>
      <w:r>
        <w:rPr/>
        <w:t>㡊䁑⨽丯㵨塡倽㬸䉘⭈梬呉㠵㑾禮げ䴳夶攻猲兩块㒣ꍩ䬤乒⤬獴㑲楖噯櫃婍疿桕♒湈煢并숤婚뭱䵘禘䅫墘㩁쉆愰쉟佫⩬싂愨싂垬傱⥤㴬쉐㭕㙧⑓쉰䞩</w:t>
      </w:r>
      <w:r>
        <w:rPr/>
        <w:t>ⵏꤲ</w:t>
      </w:r>
      <w:r>
        <w:rPr/>
        <w:t>㴭㓂ㅴ껂㵔烂獓⭟䭣⪬佰</w:t>
      </w:r>
      <w:r>
        <w:rPr/>
        <w:t>ⱙ</w:t>
      </w:r>
      <w:r>
        <w:rPr/>
        <w:t>颥湴祄걫╣塁棂쉳䁥昺顠㊻</w:t>
      </w:r>
      <w:r>
        <w:rPr/>
        <w:t>ⲣ⡱</w:t>
      </w:r>
      <w:r>
        <w:rPr/>
        <w:t>㭟桑쎏䭪昮禩亡凂て恓獹䱎祦ど偪슩뇂幂佐</w:t>
      </w:r>
      <w:r>
        <w:rPr/>
        <w:t>⡏</w:t>
      </w:r>
      <w:r>
        <w:rPr/>
        <w:t>塔⸫䊮畸偲딦幇暡쉲</w:t>
      </w:r>
      <w:r>
        <w:rPr/>
        <w:t>⢮</w:t>
      </w:r>
      <w:r>
        <w:rPr/>
        <w:t>묲놩揂숫啌晃㢩檘㵺娻㝆盂⵭湤幓䬨䩋焵縰桥ㅪ洦쉂숳쉞㍅洹慕숩祌歖㭱㉱┭䈤숳㖥圴</w:t>
      </w:r>
      <w:r>
        <w:rPr/>
        <w:t>Ⳃ</w:t>
      </w:r>
      <w:r>
        <w:rPr/>
        <w:t>涥昣䡳佬䄥䅍숯㑺ꅳ걩琹䯂</w:t>
      </w:r>
      <w:r>
        <w:rPr/>
        <w:t>ꗂ⬴⥄ꔫ</w:t>
      </w:r>
      <w:r>
        <w:rPr/>
        <w:t>磍䤻믂㕌㗃纣⤵⯂摞傡㭧太숺㢵⼸</w:t>
      </w:r>
      <w:r>
        <w:rPr/>
        <w:t>꧂</w:t>
      </w:r>
      <w:r>
        <w:rPr/>
        <w:t>㠰愱塘穢彨焦뼊㒣楾䡌灲쉷佐</w:t>
      </w:r>
      <w:r>
        <w:rPr/>
        <w:t>ꖘꦵ</w:t>
      </w:r>
      <w:r>
        <w:rPr/>
        <w:t>穪䓂噀杋噖╭揂坟숬㭾</w:t>
      </w:r>
      <w:r>
        <w:rPr/>
        <w:t>ⵢ</w:t>
      </w:r>
      <w:r>
        <w:rPr/>
        <w:t>抏繘慞卌嗂㉢</w:t>
      </w:r>
      <w:r>
        <w:rPr/>
        <w:t>ꕯ</w:t>
      </w:r>
      <w:r>
        <w:rPr/>
        <w:t>녡ㅏ樺杴쉚⩲⫂㎻睊ㄯ挥䡪</w:t>
      </w:r>
      <w:r>
        <w:rPr/>
        <w:t>ꥊ</w:t>
      </w:r>
      <w:r>
        <w:rPr/>
        <w:t>ⲵ</w:t>
      </w:r>
      <w:r>
        <w:rPr/>
        <w:t>䡞⚿勂⥕䍔䙚㥲曂檡ꇂ楤땂</w:t>
      </w:r>
      <w:r>
        <w:rPr/>
        <w:t>⡢␮</w:t>
      </w:r>
      <w:r>
        <w:rPr/>
        <w:t>䧂歚㤷禡牧⼮䬸ꌥ祵痂쉳ꍢ㜻煟㉆묤琰⍡䭦乱쉰⨺礬捹批㤲繒欽쉅䵓</w:t>
      </w:r>
      <w:r>
        <w:rPr/>
        <w:t>ⵙ</w:t>
      </w:r>
      <w:r>
        <w:rPr/>
        <w:t>䝡娸⽺媩䨶嘴竃⤱摮䭐圱ꥱ䥀佀숱격쉓♎㬪⑃水穊숳毂⩇旂悡偄䉙淍䊣㉨磂瑒㝆떮㝤烂⭆㩚歞凂眥碘䄦䡺┶⹗㣂㝅䕩未</w:t>
      </w:r>
      <w:r>
        <w:rPr/>
        <w:t>⡂</w:t>
      </w:r>
      <w:r>
        <w:rPr/>
        <w:t>䕌촯䱪걦卍⩔걵〹㶡칰넨</w:t>
      </w:r>
      <w:r>
        <w:rPr/>
        <w:t>⠹</w:t>
      </w:r>
      <w:r>
        <w:rPr/>
        <w:t>懂㓂伶</w:t>
      </w:r>
      <w:r>
        <w:rPr/>
        <w:t>ꤪ</w:t>
      </w:r>
      <w:r>
        <w:rPr/>
        <w:t>批㗃頥䝲쎣剺戳</w:t>
      </w:r>
      <w:r>
        <w:rPr/>
        <w:t>ꖮ</w:t>
      </w:r>
      <w:r>
        <w:rPr/>
        <w:t>牃瑙彨潢折塢晊쉱丰堤쉖窣䵱슱嚵倹䚱顀숪欻樽獀佬㨳ꥨ쉩戣싂ꥨ升听녬쉳</w:t>
      </w:r>
      <w:r>
        <w:rPr/>
        <w:t>Ⱟ</w:t>
      </w:r>
      <w:r>
        <w:rPr/>
        <w:t>歞㵘呕ㄫ䂻旂䝈녊䆻頩疵␨</w:t>
      </w:r>
      <w:r>
        <w:rPr/>
        <w:t>ꔴ</w:t>
      </w:r>
      <w:r>
        <w:rPr/>
        <w:t>玮ꌳ䕔壎칯䄫浥氵⼴</w:t>
      </w:r>
      <w:r>
        <w:rPr/>
        <w:t>ⰺ</w:t>
      </w:r>
      <w:r>
        <w:rPr/>
        <w:t>쵘椹넹城⍗䫂썇䉊겻帲璱썉쵐䬪깧硹⑔ꄪ掏獍砹祠싂㍨恞熏쉩㥃䕃䏂㭍傘싂し潈縭䠰䭾㬭ど捑奸숵㵪幞⎥䩏묩昦繰桙</w:t>
      </w:r>
      <w:r>
        <w:rPr/>
        <w:t>ꕷ</w:t>
      </w:r>
      <w:r>
        <w:rPr/>
        <w:t>凃㢥辮䔥캬櫂檱䅆ㅢ挭䑀數컂⼩⭔唫㬴䝇㇂匴격挺潭桔㩕㐴槂</w:t>
      </w:r>
      <w:r>
        <w:rPr/>
        <w:t>ꦬ</w:t>
      </w:r>
      <w:r>
        <w:rPr/>
        <w:t>㡗䤨扤䛂潷㩢⤶猽濂塃书輻㕀㮩硫卧恆浳䜷䍷剐컂ガ</w:t>
      </w:r>
      <w:r>
        <w:rPr/>
        <w:t>ꕨ</w:t>
      </w:r>
      <w:r>
        <w:rPr/>
        <w:t>䥸彌긻숩숦䭬䚱啬쉕穳숰㈤</w:t>
      </w:r>
      <w:r>
        <w:rPr/>
        <w:t>꥓⦿</w:t>
      </w:r>
      <w:r>
        <w:rPr/>
        <w:t>䵯瑙䦻䢵갺儷挩剫䨬晶깷治깮䄨敌㵘噥昬☥浱彂頪뽏㛂䉵潸庣禱ꅵ쉌껂㉄爥⩶堶⥸歒㩫⪩祥牮⑕乱⌮쎏ꅪ걉卭䠱뭾⦵㕕뗂ㅨ珎欹呒檥着濂쉾땗</w:t>
      </w:r>
      <w:r>
        <w:rPr/>
        <w:t>ⱔ</w:t>
      </w:r>
      <w:r>
        <w:rPr/>
        <w:t>ꦵ</w:t>
      </w:r>
      <w:r>
        <w:rPr/>
        <w:t>浯潌쉂♥ꌮ⩐</w:t>
      </w:r>
      <w:r>
        <w:rPr/>
        <w:t>ⱎ</w:t>
      </w:r>
      <w:r>
        <w:rPr/>
        <w:t>䱳㋃</w:t>
      </w:r>
      <w:r>
        <w:rPr/>
        <w:t>ꕹ⨥</w:t>
      </w:r>
      <w:r>
        <w:rPr/>
        <w:t>㷂䑶摡쉧쉔ㆥ깈⑘ꅉ긻䀤䵑戽汪⻍畎┸澩塹쉪땘꺘⒣⮏塲썺쵶뽾㝫滂⩰婥</w:t>
      </w:r>
      <w:r>
        <w:rPr/>
        <w:t>ꤤ</w:t>
      </w:r>
      <w:r>
        <w:rPr/>
        <w:t>䬸䄩䖩牸䱮榣䰯㔱뗂䌫漽枘轍⬳檻捆㘸㒮䔪栴歇쉅低数ㅄ微䙊橖彪匥쵐쌺㭠껍樲卒塇庿</w:t>
      </w:r>
      <w:r>
        <w:rPr/>
        <w:t>⢿</w:t>
      </w:r>
      <w:r>
        <w:rPr/>
        <w:t>幬츳쉎槂쉊優㑅瞩⻂⪬╴刴┪硠䌭喩捅煉縬䄪견便焹壂輲⨷깙愊繖晊㜭內땀摰슥䡆㧂㤤</w:t>
      </w:r>
      <w:r>
        <w:rPr/>
        <w:t>ⱱ</w:t>
      </w:r>
      <w:r>
        <w:rPr/>
        <w:t>扇㈨</w:t>
      </w:r>
      <w:r>
        <w:rPr/>
        <w:t>ꕂ</w:t>
      </w:r>
      <w:r>
        <w:rPr/>
        <w:t>䉔뽴洯쉎淂恏슏</w:t>
      </w:r>
      <w:r>
        <w:rPr/>
        <w:t>ⵢ</w:t>
      </w:r>
      <w:r>
        <w:rPr/>
        <w:t>竍⍃ㅐ呰攫㯂썄璩쉫嘸攴汆䡄顳樻숵ㅂ恧兗䩫㦩猹뭩╾쉧拍卐떱⏂熱</w:t>
      </w:r>
      <w:r>
        <w:rPr/>
        <w:t>ⷂ</w:t>
      </w:r>
      <w:r>
        <w:rPr/>
        <w:t>改䃂⩷呾걁㤵頶숱奧琪슏싍ず</w:t>
      </w:r>
      <w:r>
        <w:rPr/>
        <w:t>ⴻ</w:t>
      </w:r>
      <w:r>
        <w:rPr/>
        <w:t>쉔숯呦싂煌캬쉧♦썰묥ꍘ㡶嚥㵈㎩⥓ꥪ掏䅇東</w:t>
      </w:r>
      <w:r>
        <w:rPr/>
        <w:t>ꦮ</w:t>
      </w:r>
      <w:r>
        <w:rPr/>
        <w:t>숮ゥꥪ繩啓硟硙䵧⥹⌫쉖员</w:t>
      </w:r>
      <w:r>
        <w:rPr/>
        <w:t>ꤪ⩥</w:t>
      </w:r>
      <w:r>
        <w:rPr/>
        <w:t>䒘ッ唸礽瘵ꥺ瘷▮⩅쉥䓎⥤슱뿂䟂梣㘤▩쉅㵘䵆帩䥬焤䲩䝞㌭潨㝱昴쉫輲畮숹泂輴⥴浣顠䤷泂⚣</w:t>
      </w:r>
      <w:r>
        <w:rPr/>
        <w:t>ⵉ☴</w:t>
      </w:r>
      <w:r>
        <w:rPr/>
        <w:t>㋂彆칙䩓</w:t>
      </w:r>
      <w:r>
        <w:rPr/>
        <w:t>ⵤ</w:t>
      </w:r>
      <w:r>
        <w:rPr/>
        <w:t>當壂㝵汰㩌㉎㭕頵䅹⩳䄰㜤⧂佔元</w:t>
      </w:r>
      <w:r>
        <w:rPr/>
        <w:t>ꔴ</w:t>
      </w:r>
      <w:r>
        <w:rPr/>
        <w:t>딶땧䙋⥯煍쉓뭒犣偧湡㝸㝴쉚쉧</w:t>
      </w:r>
      <w:r>
        <w:rPr/>
        <w:t>Ᵽ</w:t>
      </w:r>
      <w:r>
        <w:rPr/>
        <w:t>습炬劥湋ꄳ楴決쉊䯂</w:t>
      </w:r>
      <w:r>
        <w:rPr/>
        <w:t>꧂</w:t>
      </w:r>
      <w:r>
        <w:rPr/>
        <w:t>칒㐴潀䝇ꏂ丳숩싂㭍偳⭵뼨填竂婹㔷䩘⍵⥸反轠䲮ꅡ</w:t>
      </w:r>
      <w:r>
        <w:rPr/>
        <w:t>Ᵽ</w:t>
      </w:r>
      <w:r>
        <w:rPr/>
        <w:t>偗䘳㥥䥹녍⬴ꥨ묽䉁啨쉟㡄䕰昶긺ꍉ</w:t>
      </w:r>
      <w:r>
        <w:rPr/>
        <w:t>ⱥ</w:t>
      </w:r>
      <w:r>
        <w:rPr/>
        <w:t>頤숬슘嘻쉖彸坖撣婆婖橊숱幮偱祉䴶恤㥟䎘秃䩭䳍穇⥪쉎</w:t>
      </w:r>
      <w:r>
        <w:rPr/>
        <w:t>ꕉ</w:t>
      </w:r>
      <w:r>
        <w:rPr/>
        <w:t>愬灢協</w:t>
      </w:r>
      <w:r>
        <w:rPr/>
        <w:t>⡤</w:t>
      </w:r>
      <w:r>
        <w:rPr/>
        <w:t>炩甩䣂뽭悵轋妬㏍㡀橋䩴䙢㵳漻⨩㘭泂迂徱㈷쉵</w:t>
      </w:r>
      <w:r>
        <w:rPr/>
        <w:t>ⶻ</w:t>
      </w:r>
      <w:r>
        <w:rPr/>
        <w:t>桾洦噋坍彉汎쉟</w:t>
      </w:r>
      <w:r>
        <w:rPr/>
        <w:t>ꤩ</w:t>
      </w:r>
      <w:r>
        <w:rPr/>
        <w:t>凂쉠⫂</w:t>
      </w:r>
      <w:r>
        <w:rPr/>
        <w:t>⠪</w:t>
      </w:r>
      <w:r>
        <w:rPr/>
        <w:t>慨㖻僂ぷ㑡㛂灴䯂</w:t>
      </w:r>
      <w:r>
        <w:rPr/>
        <w:t>⣍⨻</w:t>
      </w:r>
      <w:r>
        <w:rPr/>
        <w:t>썤䪣愦쉒숫䙢␱숥剮啓画⒬㍫繸偨棂쵪䓂갩㦥瓂浄涏䱥彞㑍☬輺</w:t>
      </w:r>
      <w:r>
        <w:rPr/>
        <w:t>ⴺ</w:t>
      </w:r>
      <w:r>
        <w:rPr/>
        <w:t>书쉢婄䵥焲㌦㑺⩊楮奏墬兟颩⑐㉤啃䵟⩡ꅳ嘩</w:t>
      </w:r>
      <w:r>
        <w:rPr/>
        <w:t>ⵢ</w:t>
      </w:r>
      <w:r>
        <w:rPr/>
        <w:t>焲乕</w:t>
      </w:r>
      <w:r>
        <w:rPr/>
        <w:t>ꦵꖬ</w:t>
      </w:r>
      <w:r>
        <w:rPr/>
        <w:t>땇旂歌쉩啱㵟䥐䪥睓습皵栣뽊灪榵前䃂숸卨息穫樹池쉾숩䎏썢슡䄷쵎숱☭싂灥쏃싂䳂汃瑧吤樨匳㔩縲䅱渲䦩稶䆥楖揍䥡㭥㍍⽗猩깢녤쉔♷썂쉅兣⩨捥⼤唦煑娷煮</w:t>
      </w:r>
      <w:r>
        <w:rPr/>
        <w:t>ꤷ</w:t>
      </w:r>
      <w:r>
        <w:rPr/>
        <w:t>䚩参㶿숲稻桰뭋姍欺</w:t>
      </w:r>
      <w:r>
        <w:rPr/>
        <w:t>ꖩ</w:t>
      </w:r>
      <w:r>
        <w:rPr/>
        <w:t>䑇甸䷂圷塙</w:t>
      </w:r>
      <w:r>
        <w:rPr/>
        <w:t>ⵔ</w:t>
      </w:r>
      <w:r>
        <w:rPr/>
        <w:t>䬹㥭䍈潺段倵䶵祩㘥㡩녞偠䚩扴㥺竂囃ぉ䵏婞兎掩따偟慉␣婰檘⧃</w:t>
      </w:r>
      <w:r>
        <w:rPr/>
        <w:t>⢥</w:t>
      </w:r>
      <w:r>
        <w:rPr/>
        <w:t>숩</w:t>
      </w:r>
      <w:r>
        <w:rPr/>
        <w:t>⠪⹶</w:t>
      </w:r>
      <w:r>
        <w:rPr/>
        <w:t>뭠牒㣂祅漩稶顴壂ꏂ䱮婠㗂猬쉞獡긤涿♞긲凃噑䉲㙄婢烂갣凂뽪穉⨸</w:t>
      </w:r>
      <w:r>
        <w:rPr/>
        <w:t>Ⰺ</w:t>
      </w:r>
      <w:r>
        <w:rPr/>
        <w:t>タ䱘깦㑧뽨噹灟䄯灣䫂呣䍏䯂猽┵湯杇匩䆩㷂⯎뽴쉬煳䶬昴녫㷂䊥奬瑔⭖轣䤶␩䕶㝄䬳祲轅歄䋍</w:t>
      </w:r>
      <w:r>
        <w:rPr/>
        <w:t>ⵊ</w:t>
      </w:r>
      <w:r>
        <w:rPr/>
        <w:t>쉥墵䝦䭣辏㈷捵栬䭕啬곍垬瘸⥑瞩⥹嫂숱㗂癇쉢㑅㫎ぅ慧椪ㄪ䵑䥢ꍨ⭄뽀愤㡷⥌癉坘潹㡮⭕琱湟爲⎬湬㶬껂熱쉰题睏긵</w:t>
      </w:r>
      <w:r>
        <w:rPr/>
        <w:t>ꕒ</w:t>
      </w:r>
      <w:r>
        <w:rPr/>
        <w:t>쉌積묽儺갣ㅅ䙮渻䐰㚘枩쉔딵帬</w:t>
      </w:r>
      <w:r>
        <w:rPr/>
        <w:t>ⰰ</w:t>
      </w:r>
      <w:r>
        <w:rPr/>
        <w:t>䃂⩓갰싎숸䂮䀭㤸䃍湄侱恕づ碮╨儤顒剈摃⹐쉕䕳쵶噳淂⭐</w:t>
      </w:r>
      <w:r>
        <w:rPr/>
        <w:t>ⵦ</w:t>
      </w:r>
      <w:r>
        <w:rPr/>
        <w:t>之㋂╓ꥺ䕀䀪漲꥔싂㑩</w:t>
      </w:r>
      <w:r>
        <w:rPr/>
        <w:t>ꤤ</w:t>
      </w:r>
      <w:r>
        <w:rPr/>
        <w:t>楘칏⌶땎歔⌳㩞촫쉂况べ숻뽄楄걸㍗㕲쉞</w:t>
      </w:r>
      <w:r>
        <w:rPr/>
        <w:t>ⲿ</w:t>
      </w:r>
      <w:r>
        <w:rPr/>
        <w:t>橐娤㕠啫⤣椵湠쉙</w:t>
      </w:r>
      <w:r>
        <w:rPr/>
        <w:t>ꦡ</w:t>
      </w:r>
      <w:r>
        <w:rPr/>
        <w:t>䅺水煬걆⫂싂걾뇂懂慁칟숲摘窵╂쉣栺睱畬쉺⯎丵墻㩫呭</w:t>
      </w:r>
      <w:r>
        <w:rPr/>
        <w:t>ⶥ</w:t>
      </w:r>
      <w:r>
        <w:rPr/>
        <w:t>뭃の</w:t>
      </w:r>
      <w:r>
        <w:rPr/>
        <w:t>ꕚ</w:t>
      </w:r>
      <w:r>
        <w:rPr/>
        <w:t>䓂健㖻哂內町彀㝧灆呦昪</w:t>
      </w:r>
      <w:r>
        <w:rPr/>
        <w:t>ꦿ</w:t>
      </w:r>
      <w:r>
        <w:rPr/>
        <w:t>쏂の湖甦嘨싍啾㴥⹅㕏䀦稬癤听却㬸녬</w:t>
      </w:r>
      <w:r>
        <w:rPr/>
        <w:t>ꤶ</w:t>
      </w:r>
      <w:r>
        <w:rPr/>
        <w:t>ⱸ</w:t>
      </w:r>
      <w:r>
        <w:rPr/>
        <w:t>幯䩁娩晒䭪䦡⨰칉畖硄ꌯ䡸쉵伳䭂⩋쉧</w:t>
      </w:r>
      <w:r>
        <w:rPr/>
        <w:t>꤬</w:t>
      </w:r>
      <w:r>
        <w:rPr/>
        <w:t>쉗㬬싂䈬</w:t>
      </w:r>
      <w:r>
        <w:rPr/>
        <w:t>ꤤ</w:t>
      </w:r>
      <w:r>
        <w:rPr/>
        <w:t>噌딪걑䨬⽥愰頺輹䵬㣂凎䡥䈱☣枵</w:t>
      </w:r>
      <w:r>
        <w:rPr/>
        <w:t>ⱬ</w:t>
      </w:r>
      <w:r>
        <w:rPr/>
        <w:t>匱兣갪楘썪輣㐨䀤⛂쉉숮戺</w:t>
      </w:r>
      <w:r>
        <w:rPr/>
        <w:t>ꕷ</w:t>
      </w:r>
      <w:r>
        <w:rPr/>
        <w:t>彄䩮䙆帪乂쉫爺⥏祋懂䀭숺㗂쉠六䥨㙱恪凎㉺㬽䋂㉬䊣拂땐뽓浚稱쉚㙋</w:t>
      </w:r>
      <w:r>
        <w:rPr/>
        <w:t>ꕯ</w:t>
      </w:r>
      <w:r>
        <w:rPr/>
        <w:t>㤣ꅯ⚻湞㣃</w:t>
      </w:r>
      <w:r>
        <w:rPr/>
        <w:t>ꕈ⩭</w:t>
      </w:r>
      <w:r>
        <w:rPr/>
        <w:t>㉺轳⩃揂</w:t>
      </w:r>
      <w:r>
        <w:rPr/>
        <w:t>ⱁ</w:t>
      </w:r>
      <w:r>
        <w:rPr/>
        <w:t>㈮숪怵䵶摖ꍬ允硓슮匰䩇穩䴺劻숽녌뽥䀦䴰㉔䠵</w:t>
      </w:r>
      <w:r>
        <w:rPr/>
        <w:t>꧍</w:t>
      </w:r>
      <w:r>
        <w:rPr/>
        <w:t>䁂わ䔯殩⭅ぬ夽ㄥ顱畴긷ㅓ䀻쉞숽♋湌琰⭸掘塒⑈幒╰숴䝺啡</w:t>
      </w:r>
      <w:r>
        <w:rPr/>
        <w:t>⠱</w:t>
      </w:r>
      <w:r>
        <w:rPr/>
        <w:t>싂㒩䴺⩯桳</w:t>
      </w:r>
      <w:r>
        <w:rPr/>
        <w:t>ꔸ</w:t>
      </w:r>
      <w:r>
        <w:rPr/>
        <w:t>ⰹ</w:t>
      </w:r>
      <w:r>
        <w:rPr/>
        <w:t>쉗䤯걘ꆣ奂땹⯂焽䕀刺</w:t>
      </w:r>
      <w:r>
        <w:rPr/>
        <w:t>ⱂ</w:t>
      </w:r>
      <w:r>
        <w:rPr/>
        <w:t>捔㙵싂浧秂䂩愪檿⭊㌳㡸⑮捙眩摖⽩彅灚債㇂ꥲ秎캱朤傱㓂ꄸ</w:t>
      </w:r>
      <w:r>
        <w:rPr/>
        <w:t>ⷂ</w:t>
      </w:r>
      <w:r>
        <w:rPr/>
        <w:t>뿂딫枏㕀쉾毃囂坭㔬壎捥嚵숷戫晩갤숬쉴䝙䡃兦八地伩⍪䁸㇃뽹䝈⑖牘꺩呵扅놡슩⫍槎숫㙤瘲剂㷂杗頫捪녴쵕㬸搨穗㈲츪棂칈쉓컂⩸䚬繹쉇쉐</w:t>
      </w:r>
      <w:r>
        <w:rPr/>
        <w:t>ⴻ</w:t>
      </w:r>
      <w:r>
        <w:rPr/>
        <w:t>䠮匮㭉썲</w:t>
      </w:r>
      <w:r>
        <w:rPr/>
        <w:t>⡟</w:t>
      </w:r>
      <w:r>
        <w:rPr/>
        <w:t>椹┣婢䩕슬頺쉔㒮歵㮏繰硾䏂灗渊甴杣싂䜽浴⍳畕㴻⹰渭啴瓂玻灾䊩</w:t>
      </w:r>
      <w:r>
        <w:rPr/>
        <w:t>ꤵ</w:t>
      </w:r>
      <w:r>
        <w:rPr/>
        <w:t>썪两䝇쉗슱䊮游㍷頫䛃㍴夭㴲뽞ꅂ御䥗䃍桪꥙汚⽧⍔䟂㶻◂</w:t>
      </w:r>
      <w:r>
        <w:rPr/>
        <w:t>⡳</w:t>
      </w:r>
      <w:r>
        <w:rPr/>
        <w:t>ꍔ</w:t>
      </w:r>
      <w:r>
        <w:rPr/>
        <w:t>ⵦ</w:t>
      </w:r>
      <w:r>
        <w:rPr/>
        <w:t>㵆㊣</w:t>
      </w:r>
      <w:r>
        <w:rPr/>
        <w:t>ꥉ</w:t>
      </w:r>
      <w:r>
        <w:rPr/>
        <w:t>斿⎻⯍쉞숲煖䚣汍焪⸷⼨幄䱉悮浲䵊武檘쉖响穁⤻㭉싂繒輪ㅞ촷쉉䱌㞵⹃杮쉟䝊䍍㭞杫疏㇂걌ㅊ睷夶橔䆮㑁勂쉱扲䭀偩绂揃畡党彦姂獺便뽒晖걞</w:t>
      </w:r>
      <w:r>
        <w:rPr/>
        <w:t>⠽</w:t>
      </w:r>
      <w:r>
        <w:rPr/>
        <w:t>䩴䔻싂䈺汬㜭媣颮숵偕㨱쉧싂⤥㭒⍾熻㯂</w:t>
      </w:r>
      <w:r>
        <w:rPr/>
        <w:t>⠩╉</w:t>
      </w:r>
      <w:r>
        <w:rPr/>
        <w:t>津啇㕭㦡쵓匭싂男喘쉇</w:t>
      </w:r>
      <w:r>
        <w:rPr/>
        <w:t>ꤽ⭶</w:t>
      </w:r>
      <w:r>
        <w:rPr/>
        <w:t>晔睥獥参</w:t>
      </w:r>
      <w:r>
        <w:rPr/>
        <w:t>ⱓ</w:t>
      </w:r>
      <w:r>
        <w:rPr/>
        <w:t>两놡딻쉀ꅸ迂㍎楍칅ꌻ伶痃绂췂え뭅⸶⹣쉳䁹⦿搵吱깨䍴⪮䱙䡞㬣</w:t>
      </w:r>
      <w:r>
        <w:rPr/>
        <w:t>ꔽ</w:t>
      </w:r>
      <w:r>
        <w:rPr/>
        <w:t>攦奋八㯃䍋搫㙘쉃晬窥㍆ꍰ嘺㕠숱䀴㑬枣ꍷ瓎넮㨬ꇂꅏ歇懂扴㉭䕐瞩婊欭</w:t>
      </w:r>
      <w:r>
        <w:rPr/>
        <w:t>꧂</w:t>
      </w:r>
      <w:r>
        <w:rPr/>
        <w:t>숭㣂序</w:t>
      </w:r>
      <w:r>
        <w:rPr/>
        <w:t>ꕒ</w:t>
      </w:r>
      <w:r>
        <w:rPr/>
        <w:t>걷伹彾쉚䖩싎八洫䭙櫎㭾ㄱ숲ꍳ숫㴫㆏吵轟</w:t>
      </w:r>
      <w:r>
        <w:rPr/>
        <w:t>ⰲ</w:t>
      </w:r>
      <w:r>
        <w:rPr/>
        <w:t>⽩⩹갣숲兇䑕砥ぺ䕲㝕偟녟뗍䊩♁</w:t>
      </w:r>
      <w:r>
        <w:rPr/>
        <w:t>⡺⑾</w:t>
      </w:r>
      <w:r>
        <w:rPr/>
        <w:t>ㅒ浶䭊⪬槂⥅湌䍤쉨충걏곂⥳</w:t>
      </w:r>
      <w:r>
        <w:rPr/>
        <w:t>ꤰ</w:t>
      </w:r>
      <w:r>
        <w:rPr/>
        <w:t>旂녎⤣縨숥⽗쉊扶숫⼰匵洹䝞⻂䏂㵹</w:t>
      </w:r>
      <w:r>
        <w:rPr/>
        <w:t>ꕲ</w:t>
      </w:r>
      <w:r>
        <w:rPr/>
        <w:t>吥畘㥔带⩘쉸婋剱쌺ㅤ䎘쉥䁃</w:t>
      </w:r>
      <w:r>
        <w:rPr/>
        <w:t>ꤳ⑱</w:t>
      </w:r>
      <w:r>
        <w:rPr/>
        <w:t>楳⦩녆卙⪻⶘⍙㥷扪㍀쉃硺ꌸ㷂숹䋂猰䅅䉁싂⫂乧吣慱╎쉰</w:t>
      </w:r>
      <w:r>
        <w:rPr/>
        <w:t>ⵡ</w:t>
      </w:r>
      <w:r>
        <w:rPr/>
        <w:t>辣</w:t>
      </w:r>
      <w:r>
        <w:rPr/>
        <w:t>ꕡ</w:t>
      </w:r>
      <w:r>
        <w:rPr/>
        <w:t>湨栲㵦뼹剏䇂眴喱楈焣숷㭯䱬䘰㐸䕬帴</w:t>
      </w:r>
      <w:r>
        <w:rPr/>
        <w:t>ꦻ</w:t>
      </w:r>
      <w:r>
        <w:rPr/>
        <w:t>䋍䮱换⍖⸮녦估䁷桑⽃⤣总䲩⻂确녲䌯쉫㫍췂䜮충녰呸帪</w:t>
      </w:r>
      <w:r>
        <w:rPr/>
        <w:t>⠬</w:t>
      </w:r>
      <w:r>
        <w:rPr/>
        <w:t>瑇쉁䨳</w:t>
      </w:r>
      <w:r>
        <w:rPr/>
        <w:t>⡟</w:t>
      </w:r>
      <w:r>
        <w:rPr/>
        <w:t>ꍣ긥习嗂◂操烃㣂㙖颬⼵䱬╒爯쉣枵兏㮱票㔦摾싃⼦顋厬㜻䭫婁樽</w:t>
      </w:r>
      <w:r>
        <w:rPr/>
        <w:t>Ⲯ</w:t>
      </w:r>
      <w:r>
        <w:rPr/>
        <w:t>照䘱쉆擂⚏䑅敒兢䥴姂种쏂揂ꥭ煬啙쉾乞슻䵏繯浗楲桭</w:t>
      </w:r>
      <w:r>
        <w:rPr/>
        <w:t>ꕕ</w:t>
      </w:r>
      <w:r>
        <w:rPr/>
        <w:t>㣂硓仂橩截╏ꆘ땞䔵眮</w:t>
      </w:r>
      <w:r>
        <w:rPr/>
        <w:t>ꤸ</w:t>
      </w:r>
      <w:r>
        <w:rPr/>
        <w:t>璿晴棍奅䉏䅋㝧䩾瑂敞啺쉠睶啍췂繚쉗櫂䍰⤲녍䓂</w:t>
      </w:r>
      <w:r>
        <w:rPr/>
        <w:t>Ⱶ</w:t>
      </w:r>
      <w:r>
        <w:rPr/>
        <w:t>片挰嚩㇂䡃䉍⨴쉢㘪䙶䦘牴쉟춱䦬僂兒楃⑪</w:t>
      </w:r>
      <w:r>
        <w:rPr/>
        <w:t>⠴</w:t>
      </w:r>
      <w:r>
        <w:rPr/>
        <w:t>忂氤晸䠪쉆숷繊뭯轩摰哂繘轂╢䩠쉶</w:t>
      </w:r>
      <w:r>
        <w:rPr/>
        <w:t>ꤻ</w:t>
      </w:r>
      <w:r>
        <w:rPr/>
        <w:t>愩슩묯嘯♪䗂㝩璻汘甊慣⧂</w:t>
      </w:r>
      <w:r>
        <w:rPr/>
        <w:t>ⲻ</w:t>
      </w:r>
      <w:r>
        <w:rPr/>
        <w:t>伶땓</w:t>
      </w:r>
      <w:r>
        <w:rPr/>
        <w:t>ꦩ</w:t>
      </w:r>
      <w:r>
        <w:rPr/>
        <w:t>䔥橀㊡戨ꆡ쉄飂뭾涣奰噹器쉗悻娪勂긻慣쉞㝪竂卟䛂毂偌唣渻ꄷ슮䬵塐癯쉧⹳⧂顧协ァ圣兑싂㈯辩䠪癍朶쉸瞏杴癅䢮振䎩㩱否䵲揂顎쉩뮩Ⓜ䡌䋂㌮ㄸ쉐썘淂縦걕놵ꅌ</w:t>
      </w:r>
      <w:r>
        <w:rPr/>
        <w:t>ⱷ</w:t>
      </w:r>
      <w:r>
        <w:rPr/>
        <w:t>拂䡪嚡橪걯䐷♅敨硟슮塷忂◂쵃畗쉅㵃浮獷儱厏</w:t>
      </w:r>
      <w:r>
        <w:rPr/>
        <w:t>ⱏ</w:t>
      </w:r>
      <w:r>
        <w:rPr/>
        <w:t>ꍥ㭥쉌歵頽塥㭢婡猰싎싂繂</w:t>
      </w:r>
      <w:r>
        <w:rPr/>
        <w:t>ⱥ</w:t>
      </w:r>
      <w:r>
        <w:rPr/>
        <w:t>栮⭱䌵摆츲䚮穖坌㵹슮勂弭琦썷▩䍷剗ㅣ䀭䑃稯䱩䄲弱䢩䬤硞悻ㆩ牉뮬뗂숶婢䱣슘䜮乖숮떣䡂䭌祂乗䤳潨뭐汩Ⓧ뇂숨暡旃湥㝵촱⌥촮숽〈碻싂燂Ⓜ㉗䜦晐슩땑䐶컂㑭畨</w:t>
      </w:r>
      <w:r>
        <w:rPr/>
        <w:t>ꔲ</w:t>
      </w:r>
      <w:r>
        <w:rPr/>
        <w:t>刨畭쉘䮻䧃扦潟</w:t>
      </w:r>
      <w:r>
        <w:rPr/>
        <w:t>ⱍ</w:t>
      </w:r>
      <w:r>
        <w:rPr/>
        <w:t>䬨쉆幰戶깾轃䷂㭓偣壂㭑爯捁</w:t>
      </w:r>
      <w:r>
        <w:rPr/>
        <w:t>ⰻ⭪</w:t>
      </w:r>
      <w:r>
        <w:rPr/>
        <w:t>权电쉟顯䕐뭎煆ァ瞩숥뼳嘳㥧桁湹ㆥ썹䵍甬䞩係婥걐슘䌥䁃슥橹쉙㮩䤰⧂嗂㌫갽ꅦ㤸싂唰䞥㍏</w:t>
      </w:r>
      <w:r>
        <w:rPr/>
        <w:t>⣂</w:t>
      </w:r>
      <w:r>
        <w:rPr/>
        <w:t>㨶칬⹅㠤穱┣걀撩扟슩擂塅甩층形兖㊱䲏땬噰䁖泂숲椶䲏⥞庻쉷䱇슘湳猳䣂ꅖ榩奏딱ꄮ敒傩䙖䐲偩婖⍘⿍塀唹㑧㙵杋⥇匸唪帮ꅪ⪵碬䮵쉵汮タ飂愱㪣䄭廂浟繖垏쉬ꅪ畷恈싂</w:t>
      </w:r>
      <w:r>
        <w:rPr/>
        <w:t>⢣⩶</w:t>
      </w:r>
      <w:r>
        <w:rPr/>
        <w:t>㵺㠮</w:t>
      </w:r>
      <w:r>
        <w:rPr/>
        <w:t>ꔥ</w:t>
      </w:r>
      <w:r>
        <w:rPr/>
        <w:t>彑</w:t>
      </w:r>
      <w:r>
        <w:rPr/>
        <w:t>ꥍ</w:t>
      </w:r>
      <w:r>
        <w:rPr/>
        <w:t>숲曂城䁏潬砳匬⩐걀ぴ卌愴숲⥺쉁㡮坣쉚祸幎</w:t>
      </w:r>
      <w:r>
        <w:rPr/>
        <w:t>ⶡ</w:t>
      </w:r>
      <w:r>
        <w:rPr/>
        <w:t>녇灐䦘묤뼲漣轇㟂녕砩狂⽕⹌㬶㛂䫃</w:t>
      </w:r>
      <w:r>
        <w:rPr/>
        <w:t>ꕉ⩵</w:t>
      </w:r>
      <w:r>
        <w:rPr/>
        <w:t>卦晎㈬瓍</w:t>
      </w:r>
      <w:r>
        <w:rPr/>
        <w:t>⠣</w:t>
      </w:r>
      <w:r>
        <w:rPr/>
        <w:t>ꕶ</w:t>
      </w:r>
      <w:r>
        <w:rPr/>
        <w:t>숯⑘怤瑫䓂싂</w:t>
      </w:r>
      <w:r>
        <w:rPr/>
        <w:t>⡫</w:t>
      </w:r>
      <w:r>
        <w:rPr/>
        <w:t>쉉優ㆬ췂彠ꅷ쉪欵捔勂⍰㬥幋㊻坂숱ꅧ㈴忂玿Ⓜ㥬桙幓疡⑧䕹唬湴╠ꅵ睫妬</w:t>
      </w:r>
      <w:r>
        <w:rPr/>
        <w:t>ⷂ</w:t>
      </w:r>
      <w:r>
        <w:rPr/>
        <w:t>痂悻╍</w:t>
      </w:r>
      <w:r>
        <w:rPr/>
        <w:t>⣂</w:t>
      </w:r>
      <w:r>
        <w:rPr/>
        <w:t>䙅쉺浌㮥徥䡵悵輤摷畱湏潸⩠␮䅢煰䇎㡈剱刹⽵⨭␺晫䵠曂㮻扎걤숬슘묽</w:t>
      </w:r>
      <w:r>
        <w:rPr/>
        <w:t>ꕐ</w:t>
      </w:r>
      <w:r>
        <w:rPr/>
        <w:t>걆</w:t>
      </w:r>
      <w:r>
        <w:rPr/>
        <w:t>ⵆ☬</w:t>
      </w:r>
      <w:r>
        <w:rPr/>
        <w:t>쉡뮿硅쉅焰栻넵椤流䐯夶瞣⽰啘</w:t>
      </w:r>
      <w:r>
        <w:rPr/>
        <w:t>ꔺ</w:t>
      </w:r>
      <w:r>
        <w:rPr/>
        <w:t>恢䋂䭆깦坖ㅃ껂挱⛂</w:t>
      </w:r>
      <w:r>
        <w:rPr/>
        <w:t>ⵡ</w:t>
      </w:r>
      <w:r>
        <w:rPr/>
        <w:t>䡄廂焪㏍䅭뭷穟⹞╊</w:t>
      </w:r>
      <w:r>
        <w:rPr/>
        <w:t>ⵡ</w:t>
      </w:r>
      <w:r>
        <w:rPr/>
        <w:t>摁乑瓂轒꥞湏櫂䜵捡⍗离䅰獺ꅞ숭甊㎮卟깘䰷Ⓙ뗂傏뽥䷂㈺嫂딻滃䶡</w:t>
      </w:r>
      <w:r>
        <w:rPr/>
        <w:t>ⶱ</w:t>
      </w:r>
      <w:r>
        <w:rPr/>
        <w:t>顅套쉬呒숩唷⹯砪믂⹣쉨䍦䕆⍦浢汴攷廎ッ뭇㎩쉴⩸扰䴱懍噾숪敷ㅀ礸捈⑞㓍剬건瘪倥䙇숻塚䀮쉔㯂湬⽃灳</w:t>
      </w:r>
      <w:r>
        <w:rPr/>
        <w:t>꧂</w:t>
      </w:r>
      <w:r>
        <w:rPr/>
        <w:t>癎潪晀摫䔣⫃偙噃䨥参䂵愶滂繞灤⥢併</w:t>
      </w:r>
      <w:r>
        <w:rPr/>
        <w:t>⡓</w:t>
      </w:r>
      <w:r>
        <w:rPr/>
        <w:t>竎ヂ眮쉠䐳促厏繷㒮</w:t>
      </w:r>
      <w:r>
        <w:rPr/>
        <w:t>꧂</w:t>
      </w:r>
      <w:r>
        <w:rPr/>
        <w:t>ꎡ恨畴뽐䢣卒啋쉩⫂片기쉡歂慮갫㥈녩</w:t>
      </w:r>
      <w:r>
        <w:rPr/>
        <w:t>ꔻ</w:t>
      </w:r>
      <w:r>
        <w:rPr/>
        <w:t>䠯伪䌰뗂椭걫硚愤桫䭯䷂㙦쌻㍩</w:t>
      </w:r>
      <w:r>
        <w:rPr/>
        <w:t>꤭☵</w:t>
      </w:r>
      <w:r>
        <w:rPr/>
        <w:t>正幃슿싂啠歃䇍瘸⑈珂┺飂迂</w:t>
      </w:r>
      <w:r>
        <w:rPr/>
        <w:t>⣂</w:t>
      </w:r>
      <w:r>
        <w:rPr/>
        <w:t>收䨬碻毂길歾昴싎녦싂ノ偵恢块灘촣䢏㠭硌</w:t>
      </w:r>
      <w:r>
        <w:rPr/>
        <w:t>ⱎ</w:t>
      </w:r>
      <w:r>
        <w:rPr/>
        <w:t>⽉뭣䜺摒牪套⹀浰</w:t>
      </w:r>
      <w:r>
        <w:rPr/>
        <w:t>ꕒ</w:t>
      </w:r>
      <w:r>
        <w:rPr/>
        <w:t>焷쉤䰷縮橚垩㨯츱㴦丯뮵䬨</w:t>
      </w:r>
    </w:p>
    <w:p>
      <w:pPr>
        <w:pStyle w:val="PreformattedText"/>
        <w:bidi w:val="0"/>
        <w:spacing w:before="0" w:after="0"/>
        <w:jc w:val="left"/>
        <w:rPr/>
      </w:pPr>
      <w:r>
        <w:rPr/>
        <w:t>ꍦ쉨☮爲ㅀ㘮磃繠兟⨪杵䈻䅚焸뽞怤橮</w:t>
      </w:r>
      <w:r>
        <w:rPr/>
        <w:t>ꥌ</w:t>
      </w:r>
      <w:r>
        <w:rPr/>
        <w:t>㙸獑歏ꆥ쉁</w:t>
      </w:r>
      <w:r>
        <w:rPr/>
        <w:t>ⷎ</w:t>
      </w:r>
      <w:r>
        <w:rPr/>
        <w:t>䡥湀뭯瀦摢쌲媡求䁣盃灺쉧썀瘲싂汉瓂吹쉲嫂瓂奊汤⥾婢炡猨</w:t>
      </w:r>
      <w:r>
        <w:rPr/>
        <w:t>ⱥ</w:t>
      </w:r>
      <w:r>
        <w:rPr/>
        <w:t>녬꥙睬㥋摴㢩</w:t>
      </w:r>
      <w:r>
        <w:rPr/>
        <w:t>ⱦ</w:t>
      </w:r>
      <w:r>
        <w:rPr/>
        <w:t>棂忂</w:t>
      </w:r>
      <w:r>
        <w:rPr/>
        <w:t>ⲩ</w:t>
      </w:r>
      <w:r>
        <w:rPr/>
        <w:t>䥔畨斡䙀⹍煾湨稪긴싍げ⹯딱惂娺⹆睃潠䯂㴫畳쉦쉭洰呬</w:t>
      </w:r>
      <w:r>
        <w:rPr/>
        <w:t>꧂</w:t>
      </w:r>
      <w:r>
        <w:rPr/>
        <w:t>玩癸뮥▩껂槍歈</w:t>
      </w:r>
      <w:r>
        <w:rPr/>
        <w:t>ⴳ</w:t>
      </w:r>
      <w:r>
        <w:rPr/>
        <w:t>숭摧猪쉯倫项⥥敉抮ꥶ쉯摢㛂䢣뽓値⭗</w:t>
      </w:r>
      <w:r>
        <w:rPr/>
        <w:t>ꕖ</w:t>
      </w:r>
      <w:r>
        <w:rPr/>
        <w:t>步ꅁ改噢呣獟庥婏嘥懂則汔权䚩㕒辩䍲䥎촦ヂ杁쉸곂䕥쉞彳惂㩉机⽊䄳ꅃ</w:t>
      </w:r>
      <w:r>
        <w:rPr/>
        <w:t>ⴽ</w:t>
      </w:r>
      <w:r>
        <w:rPr/>
        <w:t>斘㑦쏍㤬搤杯乫㡃</w:t>
      </w:r>
      <w:r>
        <w:rPr/>
        <w:t>ⵂ</w:t>
      </w:r>
      <w:r>
        <w:rPr/>
        <w:t>儬䥆쉥啳癸眱싎땂䅀檬곂嘦㭟</w:t>
      </w:r>
      <w:r>
        <w:rPr/>
        <w:t>ꔪ</w:t>
      </w:r>
      <w:r>
        <w:rPr/>
        <w:t>쉡ぷ♗䍣쉏숥⹾噴典䠫깮ꍸ祣㧍咘㝵쏂楚煷䁀</w:t>
      </w:r>
      <w:r>
        <w:rPr/>
        <w:t>⡓</w:t>
      </w:r>
      <w:r>
        <w:rPr/>
        <w:t>⽧䡮樱㑓乍截</w:t>
      </w:r>
      <w:r>
        <w:rPr/>
        <w:t>⡎</w:t>
      </w:r>
      <w:r>
        <w:rPr/>
        <w:t>匤侘쉯ꍞ煪쉣꥔싎믂쉬쵦輹싂公㈪⨵쉞䡊쉁硯灰칩殩䉙轤瑫渪檣测♁渹恅䡟䩲娲便㨣剦ぬ㉥⩁䝠㈸栯偆捒쉴ꇂ参꥕⭟瑑䲵쵘⹹⹷䰮䀯㭀圻䬶뽫淂煮忂ヂꌱ쉱⑎㏂ꍊ슬쎮⩪쉴썥⥎䷂稯㡹䴪濂㩘깏嘪瘸숩</w:t>
      </w:r>
      <w:r>
        <w:rPr/>
        <w:t>ⲣ</w:t>
      </w:r>
      <w:r>
        <w:rPr/>
        <w:t>琶䭇䌸⑂歊㵃㭎儽</w:t>
      </w:r>
      <w:r>
        <w:rPr/>
        <w:t>ꥅ</w:t>
      </w:r>
      <w:r>
        <w:rPr/>
        <w:t>焤숷唻꺩싂䍺帪暮䕸眽㑋䑂䍈䥵牸橗輹♔檣㪱슿塏敗⭦夬쉕倭捣帶斩ꎡ䅱瀭轉쉂슻爊䬶煭厩㤪曂숺ꅢ␪獞⒩⑶㡏䀻剣剃㝁塃敹浄欳뗂儻商쉊䉄䨪䃂䳂</w:t>
      </w:r>
      <w:r>
        <w:rPr/>
        <w:t>ⷂ</w:t>
      </w:r>
      <w:r>
        <w:rPr/>
        <w:t>ㅗ</w:t>
      </w:r>
      <w:r>
        <w:rPr/>
        <w:t>ꥏⵧ</w:t>
      </w:r>
      <w:r>
        <w:rPr/>
        <w:t>䪥繤牙㌰榏䄹숫쉋畣㈭㚿싃ㅭ㥡桖䍣填恀ㅧ䵩⺮兇眪爥䄺䩊婋䕨⛂ꄵ健╀奆䥶숺䱵</w:t>
      </w:r>
      <w:r>
        <w:rPr/>
        <w:t>ꔷ</w:t>
      </w:r>
      <w:r>
        <w:rPr/>
        <w:t>깳쉟轘潃㙈奠겏⭘</w:t>
      </w:r>
      <w:r>
        <w:rPr/>
        <w:t>ꗂ</w:t>
      </w:r>
      <w:r>
        <w:rPr/>
        <w:t>扰⤻</w:t>
      </w:r>
      <w:r>
        <w:rPr/>
        <w:t>⡗</w:t>
      </w:r>
      <w:r>
        <w:rPr/>
        <w:t>启噬䘲廂썮桭內뼦갪</w:t>
      </w:r>
      <w:r>
        <w:rPr/>
        <w:t>⡱</w:t>
      </w:r>
      <w:r>
        <w:rPr/>
        <w:t>敟穷딮頵穟䈤亏〫쉃♌䑑⧍塺捆㛎</w:t>
      </w:r>
      <w:r>
        <w:rPr/>
        <w:t>ꕢ</w:t>
      </w:r>
      <w:r>
        <w:rPr/>
        <w:t>쉁⪩슘갪슱⹮煴</w:t>
      </w:r>
      <w:r>
        <w:rPr/>
        <w:t>ꕂ</w:t>
      </w:r>
      <w:r>
        <w:rPr/>
        <w:t>䩋⩀뭍䬬</w:t>
      </w:r>
      <w:r>
        <w:rPr/>
        <w:t>ꕭ</w:t>
      </w:r>
      <w:r>
        <w:rPr/>
        <w:t>幱ㅭꥺ</w:t>
      </w:r>
      <w:r>
        <w:rPr/>
        <w:t>ꤨ</w:t>
      </w:r>
      <w:r>
        <w:rPr/>
        <w:t>燃⑎纵㛂뾮</w:t>
      </w:r>
      <w:r>
        <w:rPr/>
        <w:t>꧍</w:t>
      </w:r>
      <w:r>
        <w:rPr/>
        <w:t>뽹䊿坟</w:t>
      </w:r>
      <w:r>
        <w:rPr/>
        <w:t>ꤽ</w:t>
      </w:r>
      <w:r>
        <w:rPr/>
        <w:t>쵠涻橱塨捃숪礮㞩㕕璡</w:t>
      </w:r>
      <w:r>
        <w:rPr/>
        <w:t>ⴣ</w:t>
      </w:r>
      <w:r>
        <w:rPr/>
        <w:t>夦ꎣ뼥怷⭣걱杩</w:t>
      </w:r>
      <w:r>
        <w:rPr/>
        <w:t>⣂</w:t>
      </w:r>
      <w:r>
        <w:rPr/>
        <w:t>㛂婢頳䴥急Ⓜ幪숤圵녕쵚숨쉀뇎쉷䴴쏂剃㵂쉯䷂쉲哂숵⻂焬⩮䯂쵏쎱㶻女祇䍟氫䜪뇂創毂⸪縮㞩浯썡捏幄⽺촵㙟摃硖㇃격杋쉮䔲␵</w:t>
      </w:r>
      <w:r>
        <w:rPr/>
        <w:t>Ɑ</w:t>
      </w:r>
      <w:r>
        <w:rPr/>
        <w:t>㩘뭖⪵玩쉅쎱⌫䩢潊ꎮ灋쉉ꥰ슮吥捔汮優噢䉇洴</w:t>
      </w:r>
      <w:r>
        <w:rPr/>
        <w:t>ꕧ</w:t>
      </w:r>
      <w:r>
        <w:rPr/>
        <w:t>숩⑙숨䍌痃䎣</w:t>
      </w:r>
      <w:r>
        <w:rPr/>
        <w:t>꧂</w:t>
      </w:r>
      <w:r>
        <w:rPr/>
        <w:t>䁵㔱盎顟奸䅂㡷⌻瓂穾</w:t>
      </w:r>
      <w:r>
        <w:rPr/>
        <w:t>ꥋ</w:t>
      </w:r>
      <w:r>
        <w:rPr/>
        <w:t>剕⤭彲ㅨ쉅卖塹뽕疵⍬智䠵㇂Ⓜ瑾汥楚슣浚囂眺䄱Ⓜ栬╪뽾䰣欭没⦩슬煒♎</w:t>
      </w:r>
      <w:r>
        <w:rPr/>
        <w:t>ⵘ</w:t>
      </w:r>
      <w:r>
        <w:rPr/>
        <w:t>碩</w:t>
      </w:r>
      <w:r>
        <w:rPr/>
        <w:t>꧂</w:t>
      </w:r>
      <w:r>
        <w:rPr/>
        <w:t>䆬䓂娩껃ꍥꥶ坹硃牾䘹扣堳㭷幤瓂뇃飂顁㵂뼴쉏挶䡠뭬皮甪沮癪슱潶</w:t>
      </w:r>
      <w:r>
        <w:rPr/>
        <w:t>⣂</w:t>
      </w:r>
      <w:r>
        <w:rPr/>
        <w:t>䳂䍐뇂彅쉷⩰䞣歆㵔⸷婗砻痂竂ㄻ獒䬩ꥠ磎⫂䎏㍚䏂慯㬥䝵朽癑歺숹䦵禩쉅⸶猰⹓</w:t>
      </w:r>
      <w:r>
        <w:rPr/>
        <w:t>ꤪ</w:t>
      </w:r>
      <w:r>
        <w:rPr/>
        <w:t>쉐ꌤ剘畠畷敏扤ꥦ䅪低⒱䕋⹲戸㥘┷䎬ꅙ噃䝘쎘쉧飂捅轚畗ꍫ汌⌸ㄶ뼪䕇⤰塮棃炩獩㡅辥</w:t>
      </w:r>
      <w:r>
        <w:rPr/>
        <w:t>ⱓ</w:t>
      </w:r>
      <w:r>
        <w:rPr/>
        <w:t>兲椣猨캬䵗␲䡪ꅒ椽摢㵥⨴슻繊쉦슡繟ꍥ幸䉴쌽⥎兇쉎⯂瑵敯妥㢩㒿놵剌⹫䩂捄ꎏ싂仃꤮</w:t>
      </w:r>
      <w:r>
        <w:rPr/>
        <w:t>ⱳ⩌</w:t>
      </w:r>
      <w:r>
        <w:rPr/>
        <w:t>汙搽䩘䐷Ⓜ싃慶儣塁矂ꅨ兮쉌땗偶⤣侏ォ넱灪숲숦⦻娩抣</w:t>
      </w:r>
      <w:r>
        <w:rPr/>
        <w:t>Ⳃ</w:t>
      </w:r>
      <w:r>
        <w:rPr/>
        <w:t>嘮칅偫</w:t>
      </w:r>
      <w:r>
        <w:rPr/>
        <w:t>⡐♷</w:t>
      </w:r>
      <w:r>
        <w:rPr/>
        <w:t>榮畳塌⦩怩匽矃칾ㅤ㩤圶䓂⥸ꄣ儹辣題栩㈬湲</w:t>
      </w:r>
      <w:r>
        <w:rPr/>
        <w:t>ⵗ</w:t>
      </w:r>
      <w:r>
        <w:rPr/>
        <w:t>쉗⬬⑯株溣숩䷂쉨剭婒</w:t>
      </w:r>
      <w:r>
        <w:rPr/>
        <w:t>ꕃ⥇</w:t>
      </w:r>
      <w:r>
        <w:rPr/>
        <w:t>壂偷掩冿䡊畖儨⬫깉</w:t>
      </w:r>
      <w:r>
        <w:rPr/>
        <w:t>Ⱶ</w:t>
      </w:r>
      <w:r>
        <w:rPr/>
        <w:t>㉙猊䴱兠䈦땱슥朲㐪愣</w:t>
      </w:r>
      <w:r>
        <w:rPr/>
        <w:t>ⵔ</w:t>
      </w:r>
      <w:r>
        <w:rPr/>
        <w:t>㝮渳ꄬ濂⥾㉨繖</w:t>
      </w:r>
      <w:r>
        <w:rPr/>
        <w:t>꧂</w:t>
      </w:r>
      <w:r>
        <w:rPr/>
        <w:t>偧</w:t>
      </w:r>
      <w:r>
        <w:rPr/>
        <w:t>⡢</w:t>
      </w:r>
      <w:r>
        <w:rPr/>
        <w:t>녗乍㛂⹈柂걖捆⧂歰摱撻参晗轳싂捂㖩幤掩卩㧂党슿</w:t>
      </w:r>
      <w:r>
        <w:rPr/>
        <w:t>ꥅ</w:t>
      </w:r>
      <w:r>
        <w:rPr/>
        <w:t>晓帽</w:t>
      </w:r>
      <w:r>
        <w:rPr/>
        <w:t>ꤨ</w:t>
      </w:r>
      <w:r>
        <w:rPr/>
        <w:t>䔩懂煗挹匹㈯뼰쵬牔䊏뼪彄亮깈㴯⎩呬╌敕杒䎘剴噗䲣슮뼬쉷睲池぀䤻</w:t>
      </w:r>
      <w:r>
        <w:rPr/>
        <w:t>Ⳃ</w:t>
      </w:r>
      <w:r>
        <w:rPr/>
        <w:t>䘽歔깶㨲矍瀤智灶딳颿쉀楠쵘故뿂쌱</w:t>
      </w:r>
      <w:r>
        <w:rPr/>
        <w:t>ꕔ</w:t>
      </w:r>
      <w:r>
        <w:rPr/>
        <w:t>⣍</w:t>
      </w:r>
      <w:r>
        <w:rPr/>
        <w:t>쉪䉵쵗㉾㔱⫎煢啴折㔰嗂欫漦瘷ㆻ睙挩柂昤瓂湋项娸</w:t>
      </w:r>
      <w:r>
        <w:rPr/>
        <w:t>⡞</w:t>
      </w:r>
      <w:r>
        <w:rPr/>
        <w:t>琱㕠捕牀쵪晾抣灺</w:t>
      </w:r>
      <w:r>
        <w:rPr/>
        <w:t>꤬</w:t>
      </w:r>
      <w:r>
        <w:rPr/>
        <w:t>㭱㚣칤숴凂쏂硯㪩쏂晸禡쉂砻䩵쉙칬洽䄪⩾⽲㨷䀪⩟뭂摮到幐</w:t>
      </w:r>
      <w:r>
        <w:rPr/>
        <w:t>꧂</w:t>
      </w:r>
      <w:r>
        <w:rPr/>
        <w:t>纮㍂뭰ꍡ壂㭲㑔⩘摶뭃゘摇땑</w:t>
      </w:r>
      <w:r>
        <w:rPr/>
        <w:t>ⵑ⩰</w:t>
      </w:r>
      <w:r>
        <w:rPr/>
        <w:t>熬</w:t>
      </w:r>
      <w:r>
        <w:rPr/>
        <w:t>ⵙ</w:t>
      </w:r>
      <w:r>
        <w:rPr/>
        <w:t>걒弸쉎</w:t>
      </w:r>
      <w:r>
        <w:rPr/>
        <w:t>꧂⎬</w:t>
      </w:r>
      <w:r>
        <w:rPr/>
        <w:t>䄯⪮懎刻恰勂璥⤮⨪䡁⥴♭穎숬橰周썏㘯堷㍔㍪父內あ癌匪⏂昴佟村䷂㪩⭺幊熱넳䍦견ま䂻姂恚磂枥攳䁊庵䩇㋂</w:t>
      </w:r>
      <w:r>
        <w:rPr/>
        <w:t>⡁</w:t>
      </w:r>
      <w:r>
        <w:rPr/>
        <w:t>ㄣ抵抩</w:t>
      </w:r>
      <w:r>
        <w:rPr/>
        <w:t>ⱨ⌤</w:t>
      </w:r>
      <w:r>
        <w:rPr/>
        <w:t>ꅑ㌪从枵恺⩢썺㜻㉸䀳䬪轥</w:t>
      </w:r>
      <w:r>
        <w:rPr/>
        <w:t>ꕪ</w:t>
      </w:r>
      <w:r>
        <w:rPr/>
        <w:t>숲㘸廂ꥡ啙캬䬣䄰塳爱䴪숸⩊僂♯㌮㥐慉슥㬺䩩⛂㙖䞘컂</w:t>
      </w:r>
      <w:r>
        <w:rPr/>
        <w:t>⡄</w:t>
      </w:r>
      <w:r>
        <w:rPr/>
        <w:t>쉱㮬昲櫂</w:t>
      </w:r>
      <w:r>
        <w:rPr/>
        <w:t>⠣</w:t>
      </w:r>
      <w:r>
        <w:rPr/>
        <w:t>末충䝓㴥㙷ヂ顖㑚䕟䭩癕㑕橅긻牷嗍╨光歖彮顪⹥쉯녧䙐㗂촵깞㜻促䡫兾捩ꍢ⵭慞깲愱䩏怱긤슘泃磂䉔갨싂㶩숱㔣拂㦻츶俎慸</w:t>
      </w:r>
      <w:r>
        <w:rPr/>
        <w:t>ꕐ</w:t>
      </w:r>
      <w:r>
        <w:rPr/>
        <w:t>兺췂숸剸灙涵瑘煖吣恷</w:t>
      </w:r>
      <w:r>
        <w:rPr/>
        <w:t>ⵧ</w:t>
      </w:r>
      <w:r>
        <w:rPr/>
        <w:t>䁧復怫哃乐녩悥㙵╉뼻燎䭸堦㤤㎬♃㥥彲갫㍢촱彟縫在灴乭瑓恈晠䅥䊏╸恇쉮汑毂㩩㕏䃂婂䙷塒쉮慣祀㕉歍䬳兖䪏摑敗眶轗拂浢〣ꍳ㭳㝵溡ㅙ쉾㦱げ瀻쉫㔯썩깵㡈歕㑡녎散㌲쉪⩢楟轈圱匸</w:t>
      </w:r>
      <w:r>
        <w:rPr/>
        <w:t>⡵</w:t>
      </w:r>
      <w:r>
        <w:rPr/>
        <w:t>숨惂䝚㣂걵忍猲썓輻䴱䰸氰⩧</w:t>
      </w:r>
      <w:r>
        <w:rPr/>
        <w:t>꧂</w:t>
      </w:r>
      <w:r>
        <w:rPr/>
        <w:t>瘫垬ꥫ㥋䭓䵰䚿⨲쉕俎滂</w:t>
      </w:r>
      <w:r>
        <w:rPr/>
        <w:t>ⱸ</w:t>
      </w:r>
      <w:r>
        <w:rPr/>
        <w:t>䙹䝥䥅梥뮿묤슻싂娹쉏뮵녬捌仂塘㔻㗂湫䑌痂䥺㝢昻乪싂娹匮㚏㇂쌭쉋眦畐䑄</w:t>
      </w:r>
      <w:r>
        <w:rPr/>
        <w:t>꥟</w:t>
      </w:r>
      <w:r>
        <w:rPr/>
        <w:t>凃烂䝱牯橩ꅀ뽙♙㉴睐숯䯂敐琫䍙畆</w:t>
      </w:r>
      <w:r>
        <w:rPr/>
        <w:t>Ⳃ</w:t>
      </w:r>
      <w:r>
        <w:rPr/>
        <w:t>猦썔氥싂灺䀊쉲䀴甦玩燂㙖栥眽畕輪䌴싂顬剤䚏䡞㙔䏂反쉵䡓䌲슩㭳⩐䦩뿂⍃湅旃䥈ꇂ⛂呆甭</w:t>
      </w:r>
      <w:r>
        <w:rPr/>
        <w:t>꧂</w:t>
      </w:r>
      <w:r>
        <w:rPr/>
        <w:t>祈쉩䅚㪘䉾䏂</w:t>
      </w:r>
      <w:r>
        <w:rPr/>
        <w:t>⡕</w:t>
      </w:r>
      <w:r>
        <w:rPr/>
        <w:t>纬䱈</w:t>
      </w:r>
      <w:r>
        <w:rPr/>
        <w:t>ꥋ</w:t>
      </w:r>
      <w:r>
        <w:rPr/>
        <w:t>숷橖杗㴮껂毂汲</w:t>
      </w:r>
      <w:r>
        <w:rPr/>
        <w:t>ꖏ</w:t>
      </w:r>
      <w:r>
        <w:rPr/>
        <w:t>ꍫ瑤倳</w:t>
      </w:r>
      <w:r>
        <w:rPr/>
        <w:t>⠺</w:t>
      </w:r>
      <w:r>
        <w:rPr/>
        <w:t>ꦱ</w:t>
      </w:r>
      <w:r>
        <w:rPr/>
        <w:t>䅕숰摚䍀긵欴㝮坬⩕㙈牦숶㝧⍾䕠㦏昷毂嘻轊欽㓂瀦숨䕗⹦⨸䢱㙔䚬떿橤潠産杹</w:t>
      </w:r>
      <w:r>
        <w:rPr/>
        <w:t>ꕏ▏</w:t>
      </w:r>
      <w:r>
        <w:rPr/>
        <w:t>獨䮘扥</w:t>
      </w:r>
      <w:r>
        <w:rPr/>
        <w:t>ꕞ</w:t>
      </w:r>
      <w:r>
        <w:rPr/>
        <w:t>癠噹䒡數〭㶱䑶湬䈻䱥瘥⨳䙎唨뿂夫坍睭㝆繀습넩洮㙁彩</w:t>
      </w:r>
      <w:r>
        <w:rPr/>
        <w:t>ꕙ</w:t>
      </w:r>
      <w:r>
        <w:rPr/>
        <w:t>佺晉㊻</w:t>
      </w:r>
      <w:r>
        <w:rPr/>
        <w:t>ꦻ</w:t>
      </w:r>
      <w:r>
        <w:rPr/>
        <w:t>洯䙂朶충ⸯ캻慁礵硡쉷쉖兮丩쉣爺䥔곂ꇍ䬵灡礰慗㧂噊昺庿</w:t>
      </w:r>
      <w:r>
        <w:rPr/>
        <w:t>ⵇ⨶</w:t>
      </w:r>
      <w:r>
        <w:rPr/>
        <w:t>栣㘩桮쉚숹繟昶쉦썙㭆䲬⩔娲㡞쉶灇匷쉆쵍䑅㝮㓃剭䕳⥾窱煄潳嘳숸洦땧쉀䱑숥⩨幯抩䤬㴭</w:t>
      </w:r>
      <w:r>
        <w:rPr/>
        <w:t>⡟</w:t>
      </w:r>
      <w:r>
        <w:rPr/>
        <w:t>㑈祕䕠䶥</w:t>
      </w:r>
      <w:r>
        <w:rPr/>
        <w:t>ⰴ</w:t>
      </w:r>
      <w:r>
        <w:rPr/>
        <w:t>쵱煎춿参瓂⵵ꏂ硂갵皩㔶纮견┦纥癢䡋搤䭡䍹칏숩䓂⭎扸</w:t>
      </w:r>
      <w:r>
        <w:rPr/>
        <w:t>⡑</w:t>
      </w:r>
      <w:r>
        <w:rPr/>
        <w:t>칌쵺幞⽤圴穉뭩燎</w:t>
      </w:r>
      <w:r>
        <w:rPr/>
        <w:t>ꕁ</w:t>
      </w:r>
      <w:r>
        <w:rPr/>
        <w:t>乥搴ꥮ숴礳⑹쉫礥뮬㩨䓂剆祎奅ꄲ䥖㴹坢ざ⨰䌥뼨燂橀츱廂煹䥅乭䥙㌣쉎깤䰥奡썊旂쉌칲汕噍걠獮嚘⽑䭐甥㴯㒿浕㏂敕㩎楍䃂컂咣煩㙋滂〽⎥恋쵬硶㕒梩䲘</w:t>
      </w:r>
      <w:r>
        <w:rPr/>
        <w:t>ⴷ</w:t>
      </w:r>
      <w:r>
        <w:rPr/>
        <w:t>疬䍖啙㫂权㔰䕷ꄥ㠦녞烂㍄恒䠨游⥥깂䵑百㜥䀣つ쉂䄳と㡳嫂澩⥗乢</w:t>
      </w:r>
      <w:r>
        <w:rPr/>
        <w:t>⠬</w:t>
      </w:r>
      <w:r>
        <w:rPr/>
        <w:t>捹⻂썡奵乣楞⿂쉰갮晆㣂걃넹⩣⨬쵄浔堵吱䑌楤☪䭴㡵캡䘹帰⼫츴ꎻ嘲卌䎵顧眳坮䕳쉖㙉숥顇倵㘫㜫䉓爤轇當甸䴮긻颻딳疻御䗂㡷⹪硈䄺䡈歈䌣慴♢깑愰䥾張</w:t>
      </w:r>
      <w:r>
        <w:rPr/>
        <w:t>ꥉ</w:t>
      </w:r>
      <w:r>
        <w:rPr/>
        <w:t>熵採㨱熬뿃쉤</w:t>
      </w:r>
      <w:r>
        <w:rPr/>
        <w:t>Ɱ</w:t>
      </w:r>
      <w:r>
        <w:rPr/>
        <w:t>怲쵢顣憣橺㤥洶㓂⤦圦숳偶⑩摉㈦牣䙍㐱쌰䴦氣⍇</w:t>
      </w:r>
      <w:r>
        <w:rPr/>
        <w:t>Ⱬ</w:t>
      </w:r>
      <w:r>
        <w:rPr/>
        <w:t>睖</w:t>
      </w:r>
      <w:r>
        <w:rPr/>
        <w:t>ꥋ</w:t>
      </w:r>
      <w:r>
        <w:rPr/>
        <w:t>⽏慣꥕窩灬恈쉔唵㴻沿㩴숥顸</w:t>
      </w:r>
      <w:r>
        <w:rPr/>
        <w:t>ⵇ</w:t>
      </w:r>
      <w:r>
        <w:rPr/>
        <w:t>싂쵍썋偓轆椤杀澩㝥爦掻剾슡㶣彌瑪浏땱壂夳슣癗灦媣䊏湄灚⻂㌽顒瀨悬愽坑䌷礪挵싂圯颵ꄳ頣獐䩚琥䌨</w:t>
      </w:r>
      <w:r>
        <w:rPr/>
        <w:t>ꕴ</w:t>
      </w:r>
      <w:r>
        <w:rPr/>
        <w:t>捳떡だ畹歈䘫싂杊㌹㤊楐䌶</w:t>
      </w:r>
      <w:r>
        <w:rPr/>
        <w:t>ꕒ╩</w:t>
      </w:r>
      <w:r>
        <w:rPr/>
        <w:t>䚬慉坈♍ㅬ䌹穴</w:t>
      </w:r>
      <w:r>
        <w:rPr/>
        <w:t>ꗎ</w:t>
      </w:r>
      <w:r>
        <w:rPr/>
        <w:t>浄参嫂츻捠떡橁㩲䩫쉁ヂ潵䲱慥彟妮숺牾쵣枥牸䱩㖱ꅁ恣㬣쉐湄䙧䎬쉬晳ꥳ乊㭮伳䍀䭖♴牌ꅊ쉷壂欱倰</w:t>
      </w:r>
      <w:r>
        <w:rPr/>
        <w:t>ⱚ꥾</w:t>
      </w:r>
      <w:r>
        <w:rPr/>
        <w:t>㖣也橭쉓瘰勂䂣瑲夬㏂〈⬹洵ꍡ</w:t>
      </w:r>
      <w:r>
        <w:rPr/>
        <w:t>⠺⡠</w:t>
      </w:r>
      <w:r>
        <w:rPr/>
        <w:t>숶㭈㇍</w:t>
      </w:r>
      <w:r>
        <w:rPr/>
        <w:t>ꦘ</w:t>
      </w:r>
      <w:r>
        <w:rPr/>
        <w:t>噙⍠桃㫂堬慶뮱ꍠ쉄浰䚩槂㘯䤬숦眦爯䍌䑷轹晐깏祹</w:t>
      </w:r>
      <w:r>
        <w:rPr/>
        <w:t>ⱊ</w:t>
      </w:r>
      <w:r>
        <w:rPr/>
        <w:t>欣在忂祈⨯熵♙嚡쉌㓂䘸곍顏側汏</w:t>
      </w:r>
      <w:r>
        <w:rPr/>
        <w:t>ꦣ</w:t>
      </w:r>
      <w:r>
        <w:rPr/>
        <w:t>쉖⿂⍹䣂쉙松祚㐤싍䈤쉚⭩帬磂彾</w:t>
      </w:r>
      <w:r>
        <w:rPr/>
        <w:t>ꕵ</w:t>
      </w:r>
      <w:r>
        <w:rPr/>
        <w:t>넶潄⨲싂䑹㙦ㄬ㑇燎㔷牔滂硎숴⍌疩䞏仂⎣</w:t>
      </w:r>
      <w:r>
        <w:rPr/>
        <w:t>ⲣ</w:t>
      </w:r>
      <w:r>
        <w:rPr/>
        <w:t>犿슥걡辘漵㕱奆刦썪☣畱䵫抱晧⨷㔵水㊿䂮숽佊砩桧␭歴幅潗슬ꅷ偎渣컂ꏍ㡧㉲</w:t>
      </w:r>
      <w:r>
        <w:rPr/>
        <w:t>ꦵ</w:t>
      </w:r>
      <w:r>
        <w:rPr/>
        <w:t>畔廂㤳掏</w:t>
      </w:r>
      <w:r>
        <w:rPr/>
        <w:t>ꕄ</w:t>
      </w:r>
      <w:r>
        <w:rPr/>
        <w:t>塬䑧싂祴毂㧂氹䅄摲꺏潉㪩卸婯䕚㓂う晔版礭㇂㏎깖쉫녏兇纘畩䔱畺⍮걧⌮穈</w:t>
      </w:r>
      <w:r>
        <w:rPr/>
        <w:t>ꥀ</w:t>
      </w:r>
      <w:r>
        <w:rPr/>
        <w:t>쉏쉢</w:t>
      </w:r>
      <w:r>
        <w:rPr/>
        <w:t>ⳍ</w:t>
      </w:r>
      <w:r>
        <w:rPr/>
        <w:t>ꔪ</w:t>
      </w:r>
      <w:r>
        <w:rPr/>
        <w:t>卓㑓꺵</w:t>
      </w:r>
      <w:r>
        <w:rPr/>
        <w:t>ⶥ</w:t>
      </w:r>
      <w:r>
        <w:rPr/>
        <w:t>㷃䏂未묵獂슡쉫䞡剫쉑嘻纘玩␶搳磎歈橶䥒励㍂</w:t>
      </w:r>
      <w:r>
        <w:rPr/>
        <w:t>꧂</w:t>
      </w:r>
      <w:r>
        <w:rPr/>
        <w:t>㦬浪桳攳歞婖⹆</w:t>
      </w:r>
      <w:r>
        <w:rPr/>
        <w:t>⡸⧃</w:t>
      </w:r>
      <w:r>
        <w:rPr/>
        <w:t>ꏃ旍㑸䍕⵴爱슥⩍딪䭤땗䲥䤷싍</w:t>
      </w:r>
      <w:r>
        <w:rPr/>
        <w:t>ꕇ</w:t>
      </w:r>
      <w:r>
        <w:rPr/>
        <w:t>湒痂挵飂祑塟</w:t>
      </w:r>
      <w:r>
        <w:rPr/>
        <w:t>ꖘ</w:t>
      </w:r>
      <w:r>
        <w:rPr/>
        <w:t>㘭뼻뽣甫䐬獊樥憵</w:t>
      </w:r>
      <w:r>
        <w:rPr/>
        <w:t>ⵎ</w:t>
      </w:r>
      <w:r>
        <w:rPr/>
        <w:t>顭䩉懂塇接♇쌪㔣灀墻</w:t>
      </w:r>
      <w:r>
        <w:rPr/>
        <w:t>⡥</w:t>
      </w:r>
      <w:r>
        <w:rPr/>
        <w:t>땯灷ꌹ쉁帻汎䕗㢏싂㕒傮牴㴳뗂ꍲ欤뭧⽋窣쉊ꍦ䛂꺣싂쉪䔰㤩걱武䩆</w:t>
      </w:r>
      <w:r>
        <w:rPr/>
        <w:t>꧍Ⓜ</w:t>
      </w:r>
      <w:r>
        <w:rPr/>
        <w:t>摈卟</w:t>
      </w:r>
      <w:r>
        <w:rPr/>
        <w:t>⡳</w:t>
      </w:r>
      <w:r>
        <w:rPr/>
        <w:t>牠</w:t>
      </w:r>
      <w:r>
        <w:rPr/>
        <w:t>ꔳ⑩♹</w:t>
      </w:r>
      <w:r>
        <w:rPr/>
        <w:t>㙆촤挱䉞싂兎檣愤쉩䕋奤</w:t>
      </w:r>
      <w:r>
        <w:rPr/>
        <w:t>Ⱳ</w:t>
      </w:r>
      <w:r>
        <w:rPr/>
        <w:t>⼬楴䱅穠⥄┲습犵て棂㌻싂䚩슩䔤灈⌺甬顸⤭䵔숸⥟⩃䥞囂쉃幅啑╥뼰싂䅀輯乍睌曂</w:t>
      </w:r>
      <w:r>
        <w:rPr/>
        <w:t>ꕂ</w:t>
      </w:r>
      <w:r>
        <w:rPr/>
        <w:t>㧂䒘㖩畄㝭䕎㕅⬷⤷時츶浒칾칶恭睲㕧夥⹸뭤䍂쉋䤫⴦슡兲╦獶싂堤ꍅ㝠帷轺숶숻쉳⩨栨湣楸쉴怤ꅊ剣쉮뗂响婂⫍䌷쉆獸⽖㍯燂땋㑪㔵灡뮮충壂嗂乁ꥳ亏捕娽摢灑숲㴪䯍싂塶畢兞숽싂㝁刱䑩뼭껂偈檩牊⏂쉞쉳</w:t>
      </w:r>
      <w:r>
        <w:rPr/>
        <w:t>Ⳃ</w:t>
      </w:r>
      <w:r>
        <w:rPr/>
        <w:t>灐楟䭨쉎㫂쉁⩍</w:t>
      </w:r>
      <w:r>
        <w:rPr/>
        <w:t>ꤻ</w:t>
      </w:r>
      <w:r>
        <w:rPr/>
        <w:t>繠㑍彈䃂쉧⍌恖쉥杸漺묊㍃慱깖⫎땺⼨䚏╾⿂♇쉌䵫䷎戭싎睭睎兹熏싂圵㭣①걮唽廂轘䯂</w:t>
      </w:r>
      <w:r>
        <w:rPr/>
        <w:t>ꔱ</w:t>
      </w:r>
      <w:r>
        <w:rPr/>
        <w:t>甪깳坄䩘䭁</w:t>
      </w:r>
      <w:r>
        <w:rPr/>
        <w:t>ⲣ</w:t>
      </w:r>
      <w:r>
        <w:rPr/>
        <w:t>㜯쉟扟쉹ꅩ妱</w:t>
      </w:r>
      <w:r>
        <w:rPr/>
        <w:t>ꦡ⑮</w:t>
      </w:r>
      <w:r>
        <w:rPr/>
        <w:t>깑瞻㷂⍠떩嚩⺮䆵恇塇癒轤䅶⨷䝷⼲嚘䜩뭵넳䵳卫晈⭂╁售숦䩊挰㡥칆㢵뭏椰夣⑄䬨汬煥⹪䲻䐻敠㖮䴬슩녊␩묳晢䪥䙁⮏䰺歄匵쉤畣䠮⑌</w:t>
      </w:r>
      <w:r>
        <w:rPr/>
        <w:t>ⴥ</w:t>
      </w:r>
      <w:r>
        <w:rPr/>
        <w:t>ꕗ</w:t>
      </w:r>
      <w:r>
        <w:rPr/>
        <w:t>㑠录焣걱뭅秂慵濂垱橖䛂넺⽭摕滂쉖婰⍫㑒쉗䱇慁뽆쉏璱쉫슩别婖倮浄噯⎻い쌣呉欫兵쉤頵䡤㙭なꥲ眩䩸걆轘</w:t>
      </w:r>
      <w:r>
        <w:rPr/>
        <w:t>⠰</w:t>
      </w:r>
      <w:r>
        <w:rPr/>
        <w:t>甲楫绂묨單Ⓜ烂</w:t>
      </w:r>
      <w:r>
        <w:rPr/>
        <w:t>ⵒ</w:t>
      </w:r>
      <w:r>
        <w:rPr/>
        <w:t>摣滂煘慦燂懂繑煄潰漹䁐㵀⹦浧僂噔녒滂㨮㙞쉃敞樯</w:t>
      </w:r>
      <w:r>
        <w:rPr/>
        <w:t>ꖡ</w:t>
      </w:r>
      <w:r>
        <w:rPr/>
        <w:t>㓂╮녈㈱敁漹</w:t>
      </w:r>
      <w:r>
        <w:rPr/>
        <w:t>⡪</w:t>
      </w:r>
      <w:r>
        <w:rPr/>
        <w:t>喏썮⻂⹭啈伦䱹牐쉢风嘶⹀</w:t>
      </w:r>
      <w:r>
        <w:rPr/>
        <w:t>ⴭ⹈</w:t>
      </w:r>
      <w:r>
        <w:rPr/>
        <w:t>䅭瑊</w:t>
      </w:r>
      <w:r>
        <w:rPr/>
        <w:t>ꦬ</w:t>
      </w:r>
      <w:r>
        <w:rPr/>
        <w:t>⡷</w:t>
      </w:r>
      <w:r>
        <w:rPr/>
        <w:t>参橕䑔梣믂奓</w:t>
      </w:r>
      <w:r>
        <w:rPr/>
        <w:t>ꦿ</w:t>
      </w:r>
      <w:r>
        <w:rPr/>
        <w:t>洴♔彘⽭䆩䁕⑒㶩恡쉃为㫎䥢砯숪䵃싂쉖䶬㧂⥨瑵䝧棂슣哂倴쉌盂挽摍슿䘺녫⨽뭥묲皥く㥌⩯뽦썹䉴䫂䑓숪摋뗂汔ꥨ䅶칭䕌䝩䳂쉚㓎ꎻ</w:t>
      </w:r>
      <w:r>
        <w:rPr/>
        <w:t>꧂</w:t>
      </w:r>
      <w:r>
        <w:rPr/>
        <w:t>Ⱔ</w:t>
      </w:r>
      <w:r>
        <w:rPr/>
        <w:t>涬挥쉾欵걏䥭ㄯ坾쌬噐㡌䝈影榵奎樫暩兊깴㝏䲘磂</w:t>
      </w:r>
      <w:r>
        <w:rPr/>
        <w:t>⢏</w:t>
      </w:r>
      <w:r>
        <w:rPr/>
        <w:t>㡱琪㕢ꍒ䉖噱칞䉮숶珂楧瓂煎爽숩뭩滂ꥧ䁶䑀瑋䍺ꍚ⨻㌯㔥꺬師쉔昬⮡▱祀坹㵯䕲恮뼵䁡璻䵄媘啓啾䘽泎歠〷呍栱䙬ꄩ쉹긽轉哂䱶㠵塍坧䬪纩厵撏僂乥兦桖噗嚥쉱枻檿䕄숦湩쉄⍾拂쉉汤噏物㜤㫂歊种ね⑊㭦⹵頬⸦歳輯䬳䍴㨦⩑娸恍숽獐汊⬨䔰㕅</w:t>
      </w:r>
      <w:r>
        <w:rPr/>
        <w:t>ꥂ</w:t>
      </w:r>
      <w:r>
        <w:rPr/>
        <w:t>㴳冻䡦㙆摨刹扂搫뗂焭穮穁啊⼫妬ㅪ㙬㘶獑䜲ꍩ쉺啷祹⬸䛂彯ㆻ㕚┵桍癒䐹䯂䮣㨦兺쉌捹䔵䠩睈嘨ㄸ쉶䕯晃剷뽒圹쉙ꅺ쉲灺㐶</w:t>
      </w:r>
      <w:r>
        <w:rPr/>
        <w:t>ⲩ⩸</w:t>
      </w:r>
      <w:r>
        <w:rPr/>
        <w:t>序⭩쉓活㉤琣</w:t>
      </w:r>
      <w:r>
        <w:rPr/>
        <w:t>⣂⥟⭴</w:t>
      </w:r>
      <w:r>
        <w:rPr/>
        <w:t>估潇䱨燂柂㖩꥚䝃旂懍琵</w:t>
      </w:r>
      <w:r>
        <w:rPr/>
        <w:t>Ⲭ</w:t>
      </w:r>
      <w:r>
        <w:rPr/>
        <w:t>䉯╇绍ꍇ녠頯䈳猺乱亡⪵甪杧慾煸炮夶獊䄪썕⨮䕯参夊潒슱摺ꍙ썌숨묳⿂⮩畴♷싂☷쎵숤묰獎歬⻍溱슻쎩ꄴꍙ䝰捴㉀䍋쵏佴噭淂㉖⌷㠬⫂ꅄ</w:t>
      </w:r>
      <w:r>
        <w:rPr/>
        <w:t>ꥒ</w:t>
      </w:r>
      <w:r>
        <w:rPr/>
        <w:t>愦㭡⏂쉠捈쉡</w:t>
      </w:r>
      <w:r>
        <w:rPr/>
        <w:t>꤫</w:t>
      </w:r>
      <w:r>
        <w:rPr/>
        <w:t>ㆿ敤䏂䠣┳</w:t>
      </w:r>
      <w:r>
        <w:rPr/>
        <w:t>ⱍ</w:t>
      </w:r>
      <w:r>
        <w:rPr/>
        <w:t>幋䥴㮣䭚婆潾㮩溡捾摩顗㩍⹟⦮⿂橣쉁幾祵睱㡐瞣幇싂숦⭹⽒憘⽱㙙䨹唪穭䍧窿偰ꄹ傥</w:t>
      </w:r>
      <w:r>
        <w:rPr/>
        <w:t>ⴺ</w:t>
      </w:r>
      <w:r>
        <w:rPr/>
        <w:t>娱╯勂輤♙⥨瑩奂瑾䑭䨵뭊쉂㙒轀⼦飍㫎ㄩ싂牋体玥椷슿╃捄䵌쉍䩠佪㘮싂⽨쉂恾</w:t>
      </w:r>
      <w:r>
        <w:rPr/>
        <w:t>⠪</w:t>
      </w:r>
      <w:r>
        <w:rPr/>
        <w:t>瞣晾ꄨ䡣썞쉭쉢</w:t>
      </w:r>
      <w:r>
        <w:rPr/>
        <w:t>ꦻ</w:t>
      </w:r>
      <w:r>
        <w:rPr/>
        <w:t>爽슿噉</w:t>
      </w:r>
      <w:r>
        <w:rPr/>
        <w:t>ꔷ</w:t>
      </w:r>
      <w:r>
        <w:rPr/>
        <w:t>㛍䙾甫楔癮彺</w:t>
      </w:r>
      <w:r>
        <w:rPr/>
        <w:t>ꗂ</w:t>
      </w:r>
      <w:r>
        <w:rPr/>
        <w:t>燂쉳</w:t>
      </w:r>
      <w:r>
        <w:rPr/>
        <w:t>ꔦ</w:t>
      </w:r>
      <w:r>
        <w:rPr/>
        <w:t>堮䥕去䉘쉫椤슮䚱浵泂愨껂컂搣慃쌣䨺愽抮</w:t>
      </w:r>
      <w:r>
        <w:rPr/>
        <w:t>ⵠ</w:t>
      </w:r>
      <w:r>
        <w:rPr/>
        <w:t>ꍊ杔洽㙞剶灆뽾煐㕫</w:t>
      </w:r>
      <w:r>
        <w:rPr/>
        <w:t>⠥</w:t>
      </w:r>
      <w:r>
        <w:rPr/>
        <w:t>牱</w:t>
      </w:r>
      <w:r>
        <w:rPr/>
        <w:t>ꥀ</w:t>
      </w:r>
      <w:r>
        <w:rPr/>
        <w:t>澥</w:t>
      </w:r>
      <w:r>
        <w:rPr/>
        <w:t>ꖏ</w:t>
      </w:r>
      <w:r>
        <w:rPr/>
        <w:t>싍畑瓍슬⌷☪쉤㵤焯乕⬣㩍ꥦ䦣⽫璘倳㞥쉊⚩倭㩕太か땹甫㷂櫎숲싂㋃媏楔汮☪䈷攫欷愥䉔䌸ぎ쉡䅹촤⥶㠺壂䝏偁</w:t>
      </w:r>
      <w:r>
        <w:rPr/>
        <w:t>ꕏ</w:t>
      </w:r>
      <w:r>
        <w:rPr/>
        <w:t>斱⬺灂⹙䤶搲䩍毂㡨</w:t>
      </w:r>
      <w:r>
        <w:rPr/>
        <w:t>⣂</w:t>
      </w:r>
      <w:r>
        <w:rPr/>
        <w:t>楠辿깖権痂泂䝂䡀煶僂顁ꍷ獾☤깒쉖彟桥㝏쉏䐹柂呉杓캡䰣김⦘婍쉓䮘䝱쉓⩌灗ぇ曂䝋쉵쵙㙆㡞眪浗촷䉴湊爭彏瀶싂</w:t>
      </w:r>
      <w:r>
        <w:rPr/>
        <w:t>ꔫ</w:t>
      </w:r>
      <w:r>
        <w:rPr/>
        <w:t>䩎뗂쎻匬</w:t>
      </w:r>
      <w:r>
        <w:rPr/>
        <w:t>⡶</w:t>
      </w:r>
      <w:r>
        <w:rPr/>
        <w:t>墵䖏埂</w:t>
      </w:r>
      <w:r>
        <w:rPr/>
        <w:t>⠹</w:t>
      </w:r>
      <w:r>
        <w:rPr/>
        <w:t>㩏瑩湧硗劣쉴㷂㘬秂⽉숪쵟⑅燍䱅쉣梩䖿䭙恩獭䵙⏂绂祆啬洣婆⩸♥갫걪㑒녬㚿制燂촫兦䰽祠瑏皻妘䖩깬䑊䬯䅥飂燂⴩楆⵬䱞</w:t>
      </w:r>
      <w:r>
        <w:rPr/>
        <w:t>ꗂ</w:t>
      </w:r>
      <w:r>
        <w:rPr/>
        <w:t>塸쵀싍䦱㵓幱㔨</w:t>
      </w:r>
      <w:r>
        <w:rPr/>
        <w:t>ⶡ</w:t>
      </w:r>
      <w:r>
        <w:rPr/>
        <w:t>䱙㑁匶썧礯</w:t>
      </w:r>
      <w:r>
        <w:rPr/>
        <w:t>⡟⬦</w:t>
      </w:r>
      <w:r>
        <w:rPr/>
        <w:t>塂䕭</w:t>
      </w:r>
      <w:r>
        <w:rPr/>
        <w:t>ⲿ</w:t>
      </w:r>
      <w:r>
        <w:rPr/>
        <w:t>噈㵒湺쉶䉍ꄮ쌤숫瘭獊쌪⮩ꏂㅨꅸ皏奧</w:t>
      </w:r>
      <w:r>
        <w:rPr/>
        <w:t>ꥇ</w:t>
      </w:r>
      <w:r>
        <w:rPr/>
        <w:t>뿂恕㔮갺甽䁇칟栲轤╗♱恠䥎檵㩐</w:t>
      </w:r>
      <w:r>
        <w:rPr/>
        <w:t>ꥇ</w:t>
      </w:r>
      <w:r>
        <w:rPr/>
        <w:t>輱⩸〥ㄺ䘶䙪㑕眣琻ꎵ橇䀴뭎扅奟⩘お긶쉈噦啢唩䊻祘㧂㋂䰦桦ꇂ㑗橐㊡奀厵奔檿䭑㉥ꏎ</w:t>
      </w:r>
      <w:r>
        <w:rPr/>
        <w:t>ꔷ</w:t>
      </w:r>
      <w:r>
        <w:rPr/>
        <w:t>楧位㕆煒礵䗂欩吱⨦㘸췂썒뽳㨮坩⭾쉬녩獔升㥪周䰻딫䅲涘䕁毂숰ꍣ숴樻垥썈</w:t>
      </w:r>
      <w:r>
        <w:rPr/>
        <w:t>ꔻ</w:t>
      </w:r>
      <w:r>
        <w:rPr/>
        <w:t>㕗槂乃䵤</w:t>
      </w:r>
      <w:r>
        <w:rPr/>
        <w:t>⢿</w:t>
      </w:r>
      <w:r>
        <w:rPr/>
        <w:t>썬塏떩瘳姂⼥幄唯꥔긺쉅䧂숷䜪쉆㠬喱길權奮㜻</w:t>
      </w:r>
      <w:r>
        <w:rPr/>
        <w:t>ꤩ⹪</w:t>
      </w:r>
      <w:r>
        <w:rPr/>
        <w:t>朰䍉䄲噈ꅪ☴쉚</w:t>
      </w:r>
      <w:r>
        <w:rPr/>
        <w:t>⢩</w:t>
      </w:r>
      <w:r>
        <w:rPr/>
        <w:t>㝱ㄤ匭⸮㩗견䀹硵䓂싃䳂碱権纣⩥睪䇎뭊橯슥慣ㄪ䐲</w:t>
      </w:r>
      <w:r>
        <w:rPr/>
        <w:t>ꤳ</w:t>
      </w:r>
      <w:r>
        <w:rPr/>
        <w:t>汱䃂㌨쉗䵞㧂쉪珂쉒䧂╭捂㡎楶䅹捕⨦</w:t>
      </w:r>
      <w:r>
        <w:rPr/>
        <w:t>ⶩ</w:t>
      </w:r>
      <w:r>
        <w:rPr/>
        <w:t>剉뭠</w:t>
      </w:r>
      <w:r>
        <w:rPr/>
        <w:t>ⵣ</w:t>
      </w:r>
      <w:r>
        <w:rPr/>
        <w:t>剓夰녢换숲╀㙁奀穥係煕捱깪伩咵걦䙍㡧땱䬲촨䇍癔㮩䕤쵱稳戶畠揃漴砭⥈煬곂歑캘轮ㄯ幚ꍨ䈲</w:t>
      </w:r>
      <w:r>
        <w:rPr/>
        <w:t>ꕪ⑟</w:t>
      </w:r>
      <w:r>
        <w:rPr/>
        <w:t>熬㍯晀㜨ꌳび싂档</w:t>
      </w:r>
      <w:r>
        <w:rPr/>
        <w:t>ⲥ</w:t>
      </w:r>
      <w:r>
        <w:rPr/>
        <w:t>剑佹兲싂╄係⚩쉉⺵⽊㵄䥸싂땑橥䔩䴫㬷칍</w:t>
      </w:r>
      <w:r>
        <w:rPr/>
        <w:t>ⷂ</w:t>
      </w:r>
      <w:r>
        <w:rPr/>
        <w:t>䉚慠</w:t>
      </w:r>
      <w:r>
        <w:rPr/>
        <w:t>ꔲ</w:t>
      </w:r>
      <w:r>
        <w:rPr/>
        <w:t>㝤⭪㗎꺩瘲儵쉐敞㵨䥕㋂㧂顒╎㝚呌彨쉦쉵⍖</w:t>
      </w:r>
      <w:r>
        <w:rPr/>
        <w:t>ⵧ⚏</w:t>
      </w:r>
      <w:r>
        <w:rPr/>
        <w:t>뽓倵琬㝅㔦樻噾⑷噸楃㡙楫⽞</w:t>
      </w:r>
      <w:r>
        <w:rPr/>
        <w:t>ꕆ⭸</w:t>
      </w:r>
      <w:r>
        <w:rPr/>
        <w:t>묬땯쉂쉍䄸娭夣烂⥇싃칉싂迃</w:t>
      </w:r>
      <w:r>
        <w:rPr/>
        <w:t>ⵥ</w:t>
      </w:r>
      <w:r>
        <w:rPr/>
        <w:t>塲㝌灤싂</w:t>
      </w:r>
      <w:r>
        <w:rPr/>
        <w:t>ⲻ</w:t>
      </w:r>
      <w:r>
        <w:rPr/>
        <w:t>梘⥊橎칬ꥳ矂乵䮿쉃쉉䀸쉍敢顶㣂䑦桙쉂䱔㉑婒㖵䌺㙢긭珎䱸䡱椯뭴䡫䑺稸땄坥쉩洽㏂飃쉞畷㡣厱挷║掣栬嘺占䱹쉟슥䐪䁾恱煟共</w:t>
      </w:r>
      <w:r>
        <w:rPr/>
        <w:t>꧂⍳</w:t>
      </w:r>
      <w:r>
        <w:rPr/>
        <w:t>潥</w:t>
      </w:r>
      <w:r>
        <w:rPr/>
        <w:t>Ⱕ</w:t>
      </w:r>
      <w:r>
        <w:rPr/>
        <w:t>嘷䔬</w:t>
      </w:r>
      <w:r>
        <w:rPr/>
        <w:t>ꥆ</w:t>
      </w:r>
      <w:r>
        <w:rPr/>
        <w:t>䨮싂奂숴柍栺仂畕卫♷睭輥숨䎣主毂單⑹슱刽ㆬ矂⥒彪</w:t>
      </w:r>
      <w:r>
        <w:rPr/>
        <w:t>ꤴ</w:t>
      </w:r>
      <w:r>
        <w:rPr/>
        <w:t>傿乁䵗뮡䍣桔䐵繏㪩㉁轾湉䑣쉶捱廂䅓䦮㠬䉗</w:t>
      </w:r>
      <w:r>
        <w:rPr/>
        <w:t>ꦥ</w:t>
      </w:r>
      <w:r>
        <w:rPr/>
        <w:t>楯硩싂媩搯厬슣쵯갣祓刷摢뼶顚楅숭乤뭙⸣䉨⸶ば浄桖⩰唹땋䙙뇂쉥怰⩰걲䘪㡀㉫⭵쉀꥔뽈吩煴⮘㋂䶻佫穮朤爷뽂轁䭍均樦扢쉳㍱슣⨹瑗余爻楊ꍋ渪쉫䵐丩숪䕌剋䶻</w:t>
      </w:r>
      <w:r>
        <w:rPr/>
        <w:t>ꕟⓂ</w:t>
      </w:r>
      <w:r>
        <w:rPr/>
        <w:t>䘥繶泎㡈⼲㉪㩒⴮桩濂㔻꥞䥸剉乹㕃啬硉㷂乮夵止挲嫂祦넨䱄暿敀坋瀩券</w:t>
      </w:r>
      <w:r>
        <w:rPr/>
        <w:t>Ⲯ</w:t>
      </w:r>
      <w:r>
        <w:rPr/>
        <w:t>䩫彐</w:t>
      </w:r>
      <w:r>
        <w:rPr/>
        <w:t>ⷂ</w:t>
      </w:r>
      <w:r>
        <w:rPr/>
        <w:t>㕦슩燎倵⑈顱撥䬭厘㜴秂墣⹊♾殏洶㦩砣帯咥⦏㥡批用潂놮愱拂㊻光쵍纻䬬㚻긮뮩쉈瓍払䩧磂ꅤ⭨术敘搷쉰껂冏㥉㝹㴽槂</w:t>
      </w:r>
      <w:r>
        <w:rPr/>
        <w:t>ꗂ</w:t>
      </w:r>
      <w:r>
        <w:rPr/>
        <w:t>䙷╵⦥轎</w:t>
      </w:r>
      <w:r>
        <w:rPr/>
        <w:t>Ⱚ</w:t>
      </w:r>
      <w:r>
        <w:rPr/>
        <w:t>䘤</w:t>
      </w:r>
      <w:r>
        <w:rPr/>
        <w:t>ⷍ</w:t>
      </w:r>
      <w:r>
        <w:rPr/>
        <w:t>撻㩥쉚⬻痂湖硤䡺⭯扞汏숴숸뾮䉣児㣂恾쉃뮿唴亵칠싂䍪潔竂⽂⪬㑮ꥲ煔䅸⽙묨扄稰圭싂⌱呭圊睃歓</w:t>
      </w:r>
      <w:r>
        <w:rPr/>
        <w:t>⠩</w:t>
      </w:r>
      <w:r>
        <w:rPr/>
        <w:t>狂쉁㊻칥⑨時㈦╬灖뾩㉐媩㐹⴩灂縩戨睴愳撿婧쉧쉵⹬☸䕇</w:t>
      </w:r>
      <w:r>
        <w:rPr/>
        <w:t>ⵊ</w:t>
      </w:r>
      <w:r>
        <w:rPr/>
        <w:t>ⱥ⩌</w:t>
      </w:r>
      <w:r>
        <w:rPr/>
        <w:t>晆䘸컂棂㤰偗☦</w:t>
      </w:r>
      <w:r>
        <w:rPr/>
        <w:t>ⴰ</w:t>
      </w:r>
      <w:r>
        <w:rPr/>
        <w:t>吴卓꥾췎ꅓ皿繳䉏湡灂ꅠ㵺⩳响슱곎参쉃땙䭀</w:t>
      </w:r>
      <w:r>
        <w:rPr/>
        <w:t>ⵍ</w:t>
      </w:r>
      <w:r>
        <w:rPr/>
        <w:t>ꎘ⪱⮿⨺깇橅倬䥕␨</w:t>
      </w:r>
      <w:r>
        <w:rPr/>
        <w:t>ꦩ</w:t>
      </w:r>
      <w:r>
        <w:rPr/>
        <w:t>卒␳뼫</w:t>
      </w:r>
      <w:r>
        <w:rPr/>
        <w:t>ⱕ</w:t>
      </w:r>
      <w:r>
        <w:rPr/>
        <w:t>呱捉捞</w:t>
      </w:r>
      <w:r>
        <w:rPr/>
        <w:t>ⵊ</w:t>
      </w:r>
      <w:r>
        <w:rPr/>
        <w:t>卟㘻⍮</w:t>
      </w:r>
      <w:r>
        <w:rPr/>
        <w:t>ꤴ</w:t>
      </w:r>
      <w:r>
        <w:rPr/>
        <w:t>磂ꍲ汭㑀睙쉏囂칰傥輹ꆮ㗂卹갫䀻磂땇䨫濂쏂꥔渫㡷ㄭ氦汳⑀栵㶱ゥ煆䙍뽫</w:t>
      </w:r>
      <w:r>
        <w:rPr/>
        <w:t>ꔬ⎏</w:t>
      </w:r>
      <w:r>
        <w:rPr/>
        <w:t>劥疬⪻睮獟淂⨹⼽䜺吭땍䘪洭沩춡䱡⍤硂歵毂쌪㈶煌숲繘ぴ橯痂촽⼸䘲旃</w:t>
      </w:r>
      <w:r>
        <w:rPr/>
        <w:t>ꦬ</w:t>
      </w:r>
      <w:r>
        <w:rPr/>
        <w:t>쉱䰨娽숸䱥捅ꅠ轓婶縳㝅쉠楨穓⺬⒩ꥯ쏂ㅃ</w:t>
      </w:r>
      <w:r>
        <w:rPr/>
        <w:t>ⴥ</w:t>
      </w:r>
      <w:r>
        <w:rPr/>
        <w:t>㐲㌮氺䍁揂㡮輵厏</w:t>
      </w:r>
      <w:r>
        <w:rPr/>
        <w:t>ꥀ</w:t>
      </w:r>
      <w:r>
        <w:rPr/>
        <w:t>뼽䀬漫墩㜹呦呉轕暏睅参㗂ぶ䆘⨤牢⥆䌵涱杣ㅗ싂♣墵⽧湷⑯敐껂穨璱㙁䚥걉晱彪䕮兂参灍⑌楺㬪卭乍縱迍䁎堩녚厵啺涏杺쉢溻딣숯歱쉹⑒쉆쉯庡슣☴唪辏</w:t>
      </w:r>
      <w:r>
        <w:rPr/>
        <w:t>ⰽ</w:t>
      </w:r>
      <w:r>
        <w:rPr/>
        <w:t>䝖䍠勃丯题塩櫂䅓㗃쉢걶䩮畧⹔滂땎奀䅒䩾灈곍㌪⫂䡬䉢偨漱♍슘健</w:t>
      </w:r>
      <w:r>
        <w:rPr/>
        <w:t>ꥂ</w:t>
      </w:r>
      <w:r>
        <w:rPr/>
        <w:t>⽭㭷愻䪡曂幔⬷싂⽳竎쌹쉃䫂圻</w:t>
      </w:r>
      <w:r>
        <w:rPr/>
        <w:t>ⰲ</w:t>
      </w:r>
      <w:r>
        <w:rPr/>
        <w:t>䫂璬支䨺놵썗</w:t>
      </w:r>
      <w:r>
        <w:rPr/>
        <w:t>Ⱝ</w:t>
      </w:r>
      <w:r>
        <w:rPr/>
        <w:t>绂쉎瑙摤焲療潌倦</w:t>
      </w:r>
      <w:r>
        <w:rPr/>
        <w:t>Ⱶ</w:t>
      </w:r>
      <w:r>
        <w:rPr/>
        <w:t>㑭뾣칙佸爰</w:t>
      </w:r>
      <w:r>
        <w:rPr/>
        <w:t>⡚</w:t>
      </w:r>
      <w:r>
        <w:rPr/>
        <w:t>扅③辿幱䔸⑃慨</w:t>
      </w:r>
      <w:r>
        <w:rPr/>
        <w:t>꥓</w:t>
      </w:r>
      <w:r>
        <w:rPr/>
        <w:t>區坍疩椳㮩潧礵倲䢿穅䭅㞡睇汅嫃彰녯矂ꥣ摈쏂␤橰仂싂⵮娶儴⬹㍞⨴摹弽䝣所䙐♐洸溩獮幘</w:t>
      </w:r>
      <w:r>
        <w:rPr/>
        <w:t>ⵥ</w:t>
      </w:r>
      <w:r>
        <w:rPr/>
        <w:t>숱摸啀浳䳂쉑犵眷敶幾ꍩ瑏烂楳癁乏瞩獰딩朱塮橖츶眩塬⩸㉯灗潩ꍠ䄪恩걪䴹礪勂⬺咬䘺</w:t>
      </w:r>
      <w:r>
        <w:rPr/>
        <w:t>ⶵ</w:t>
      </w:r>
      <w:r>
        <w:rPr/>
        <w:t>㊩㎏煞祒뽤滂媿칡⍥辩ㅩ싃氺燂轺ꍡ瀭컂쉏㈭惃깟넺</w:t>
      </w:r>
      <w:r>
        <w:rPr/>
        <w:t>Ⱪ</w:t>
      </w:r>
      <w:r>
        <w:rPr/>
        <w:t>㌣滂갶</w:t>
      </w:r>
      <w:r>
        <w:rPr/>
        <w:t>ⱀ</w:t>
      </w:r>
      <w:r>
        <w:rPr/>
        <w:t>飂壎㩰⦩⺘⥥쉈擎乥塋⹆け䭭剒</w:t>
      </w:r>
      <w:r>
        <w:rPr/>
        <w:t>ⱃ</w:t>
      </w:r>
      <w:r>
        <w:rPr/>
        <w:t>䜭⦡忂硗䱖⨩숴숤揃녉썾</w:t>
      </w:r>
      <w:r>
        <w:rPr/>
        <w:t>ⲏ</w:t>
      </w:r>
      <w:r>
        <w:rPr/>
        <w:t>奂⨹繫揂湵辩㥏桱䠺带燂ㅳ숻땨改㬪䄮弹暘╫㌲堯暱갥堤睌兮⯂儨番婪愻㉅拂⵩捎㉢</w:t>
      </w:r>
      <w:r>
        <w:rPr/>
        <w:t>ꥇ</w:t>
      </w:r>
      <w:r>
        <w:rPr/>
        <w:t>칑纣</w:t>
      </w:r>
      <w:r>
        <w:rPr/>
        <w:t>ꤪ</w:t>
      </w:r>
      <w:r>
        <w:rPr/>
        <w:t>㑯䬪浭쉣⩘숫싍楔</w:t>
      </w:r>
      <w:r>
        <w:rPr/>
        <w:t>ꤊ</w:t>
      </w:r>
      <w:r>
        <w:rPr/>
        <w:t>栱琤㉹㞩愶湀䴵扙⸮憩欻睄桺婤奱꥕㏍녈껂쉍㉞㙂</w:t>
      </w:r>
      <w:r>
        <w:rPr/>
        <w:t>Ⱳ</w:t>
      </w:r>
      <w:r>
        <w:rPr/>
        <w:t>牯갳썳걪뿎圻洫㘪⩶廂䏂穟儲慲싎칯슏硲潈磎䔹扴祄捐扤㵠熏䃃潥㭟梡슮䷂숸</w:t>
      </w:r>
      <w:r>
        <w:rPr/>
        <w:t>ꤲ</w:t>
      </w:r>
      <w:r>
        <w:rPr/>
        <w:t>繓䝐㊣㡵ꅄ汌䁂숲쵗쉊䣂戽捐係䙡竂싂灐䀵슡制㛂哂敷氷汭칵䉧ヂ싂卟硗䦏偲뿂묩썾㴸䔵楫㡄卾ち唦朦矂侩㉆枩㕣卙繣㣍㑬㩤년乀捲⮩挤悩쉔䙸캻滂癘쉯妩⽢㝸쉖숪爤㊿㵈녢</w:t>
      </w:r>
      <w:r>
        <w:rPr/>
        <w:t>⡺</w:t>
      </w:r>
      <w:r>
        <w:rPr/>
        <w:t>圯꺱摌獸뽦猩㭩歸쉭泂懂싂䀥</w:t>
      </w:r>
      <w:r>
        <w:rPr/>
        <w:t>ⱁ</w:t>
      </w:r>
      <w:r>
        <w:rPr/>
        <w:t>㙕ㅀ䕓渱䵍但썚䑃㉠㝬䡍㐺䍞佥⥕췂數♁⼻⮩ꄵ栨</w:t>
      </w:r>
      <w:r>
        <w:rPr/>
        <w:t>⡊⥭</w:t>
      </w:r>
      <w:r>
        <w:rPr/>
        <w:t>琤恵桭슿浐墮싂䍡穾刬뽣㭭</w:t>
      </w:r>
      <w:r>
        <w:rPr/>
        <w:t>⡪</w:t>
      </w:r>
      <w:r>
        <w:rPr/>
        <w:t>塅칓竂枩㑠곂</w:t>
      </w:r>
      <w:r>
        <w:rPr/>
        <w:t>ⱷ</w:t>
      </w:r>
      <w:r>
        <w:rPr/>
        <w:t>쉵乹㭥祅劣䡨⻂캘䡪故湒灀쉓単慱㬹樹奧拎癪㜤泂潉뽾㩔㜮⨦竂う楲允촨㘫伳㙹硁楍숻嚱琹楈䆻⤪⍬坒쵓넴浪䕡뮘䁔ꌸꏎ슏쉨昤恘ㅭ䯂⍓媬①椹⪩⯂갻㕉徣길乴ꄲ쉫䉷⑆숱柂䠻싂뽤慰걕䈻⩈㥠쉶쉒㫂♳䞵哂⫎ꆮ柂쉩眦⩨䱕䖱꥞㜴䙪쉸</w:t>
      </w:r>
      <w:r>
        <w:rPr/>
        <w:t>ꦮ⯂</w:t>
      </w:r>
      <w:r>
        <w:rPr/>
        <w:t>쉕恡슡匸奏⚡㕙眭樻顙慮츩倥呖繰䉇佃땏⥍⴫塒⥵䘷쉴쉱㥟帨㠳⸺녹겵洵䔮獸厏䙋乭쉸⾣坒彇ㅖ灇걧숤㩢椲⹗凂㭊쉱槂⩂啖꺮䝳㕕㶮兘做㔸䡕㝤煃⨨⑕䝰⼶</w:t>
      </w:r>
      <w:r>
        <w:rPr/>
        <w:t>⡧</w:t>
      </w:r>
      <w:r>
        <w:rPr/>
        <w:t>䙱⬰獅潥녶⦬䨪入䵳⸶彍䵴쉮㡖䡅</w:t>
      </w:r>
      <w:r>
        <w:rPr/>
        <w:t>ꤩ</w:t>
      </w:r>
      <w:r>
        <w:rPr/>
        <w:t>僂뽥嘸습⫎䒣厏</w:t>
      </w:r>
      <w:r>
        <w:rPr/>
        <w:t>ꦬ</w:t>
      </w:r>
      <w:r>
        <w:rPr/>
        <w:t>ㅋ묪扯爣⮮䝣䌥칮</w:t>
      </w:r>
      <w:r>
        <w:rPr/>
        <w:t>ⱶ</w:t>
      </w:r>
      <w:r>
        <w:rPr/>
        <w:t>ꅸ磂琳</w:t>
      </w:r>
      <w:r>
        <w:rPr/>
        <w:t>ꦘ</w:t>
      </w:r>
      <w:r>
        <w:rPr/>
        <w:t>獉싂㑃䡂顮㔰佔畣㴻媘癁偘䙡㕎瑃斵䚻㩩䞻ㆩ堰뭫썚坩⩌甫㡎ꥥ獀嗂䈱㍍㋂媥焦折슬⽑ば㕈⑦╒暩䖘惂椸嚩싂扗㤶畄䈦</w:t>
      </w:r>
      <w:r>
        <w:rPr/>
        <w:t>꧂</w:t>
      </w:r>
      <w:r>
        <w:rPr/>
        <w:t>쉃㙎쉞쉘╟䁷瀵梥太帵怪묪乔敋偹䒣</w:t>
      </w:r>
      <w:r>
        <w:rPr/>
        <w:t>Ɫ</w:t>
      </w:r>
      <w:r>
        <w:rPr/>
        <w:t>뽵稬侵㐩堶</w:t>
      </w:r>
      <w:r>
        <w:rPr/>
        <w:t>ꤰ</w:t>
      </w:r>
      <w:r>
        <w:rPr/>
        <w:t>䔤⩲㷃녖슘濂浘⩈慠煞獈䤻ꍮ㙅</w:t>
      </w:r>
      <w:r>
        <w:rPr/>
        <w:t>⠴</w:t>
      </w:r>
      <w:r>
        <w:rPr/>
        <w:t>슻썉슘䟂䡷䙆쉀䠣慮昮ꄸ┪婖垬堦쉘䵑숊쉌佴뿂伬㶥⫃㤸쉳쉄㯂숤割呢⍄⭰瞘쉈␤ㅀ轊儰⩃桰泂垡쉚ꍄ쉌쉬玱땩塆䎩⫃쉲䡆곂ㄦ숭顾갺圪瑷묮⸤</w:t>
      </w:r>
      <w:r>
        <w:rPr/>
        <w:t>ꤨ</w:t>
      </w:r>
      <w:r>
        <w:rPr/>
        <w:t>䍈橇毂䅚殡ꥴ珂㢵숸⥴頷숱⹔示汵慧昮뭀煵䙀</w:t>
      </w:r>
      <w:r>
        <w:rPr/>
        <w:t>⡇</w:t>
      </w:r>
      <w:r>
        <w:rPr/>
        <w:t>쉏쉰䗂♇擂潸⴦</w:t>
      </w:r>
      <w:r>
        <w:rPr/>
        <w:t>ꔻ⑞</w:t>
      </w:r>
      <w:r>
        <w:rPr/>
        <w:t>彠揂潋織疏獺春䵟걄⌻╷㔻䢘婉䥺쉴唨㡎滂䱣偢ㅉ儰쉵〣卮戹쵦疿嫂ꥺ썕潇⩯湬쎱嚣썢奥쉴攥뮣䑪싂걞烂쉋⍂쉞㤫</w:t>
      </w:r>
      <w:r>
        <w:rPr/>
        <w:t>ꕥ</w:t>
      </w:r>
      <w:r>
        <w:rPr/>
        <w:t>슻噯숻睄奱瀱㟂</w:t>
      </w:r>
      <w:r>
        <w:rPr/>
        <w:t>ꕕ</w:t>
      </w:r>
      <w:r>
        <w:rPr/>
        <w:t>싂⩭䑰␳䓂员</w:t>
      </w:r>
      <w:r>
        <w:rPr/>
        <w:t>꧂</w:t>
      </w:r>
      <w:r>
        <w:rPr/>
        <w:t>㪘砹戤㥄</w:t>
      </w:r>
      <w:r>
        <w:rPr/>
        <w:t>ꖏ</w:t>
      </w:r>
      <w:r>
        <w:rPr/>
        <w:t>䜶㉊䈽꺏飂㘴㥶塙愬硎쉮녾辵楬㌴㌺꥕딹땰╨侮䰽㕀噁꥘告캡㵶⨴썆灳㘸獟媬⑮충쉊冏쵅⫍燂潴쉠╎竂㉎犮硶䞣䮵瓍㉃堬ꅄ쏂ꌴ슩숰뇂㍾獉슩䅍녉싂灡塌싂冘䑶뿎⥹ꅙ⯂圲䣂숨☪䁱丬礻䞱ꇃ夰䒘咘ꅶ</w:t>
      </w:r>
      <w:r>
        <w:rPr/>
        <w:t>ꤹ</w:t>
      </w:r>
      <w:r>
        <w:rPr/>
        <w:t>杬뽎곂ㄽ顠㍕睏䒩䤽㴵⩇☻㉤긹卮땸㴻顂偏稽싎⾿㴥ꅓ⩭ꍞ슩硫⭗桒慊玩쉉쌳䱞⮵▻슩幤</w:t>
      </w:r>
      <w:r>
        <w:rPr/>
        <w:t>ⵈ</w:t>
      </w:r>
      <w:r>
        <w:rPr/>
        <w:t>サ復㧂妻⨬숣獏頪烂㥺ㅳ䗂ㅊ䲱嘲⸻䄷眬</w:t>
      </w:r>
      <w:r>
        <w:rPr/>
        <w:t>ⴥ</w:t>
      </w:r>
      <w:r>
        <w:rPr/>
        <w:t>쉵僂ꅪ춬쉂㩠䄴䌷뽥⚩㨲䄱㝅䝎䈸⍲牴겏숯㝈执矂갵敖䐤嘪坐才숤爵쌱氻ꍀ幨徵꥔甪噖㔯슱␫噆╚⍮쉯斡</w:t>
      </w:r>
      <w:r>
        <w:rPr/>
        <w:t>ꦣ</w:t>
      </w:r>
      <w:r>
        <w:rPr/>
        <w:t>㨶昶⵬琽</w:t>
      </w:r>
      <w:r>
        <w:rPr/>
        <w:t>ꕮ</w:t>
      </w:r>
      <w:r>
        <w:rPr/>
        <w:t>쎥䝔㘰㥩⹑㇂仂弩慂瞘㭇쉄瑚嫂슩砪䱸견⭚쉲煤걹栭⵸䅇뽀┷潭╸椭쉣⯂㩹轖砪硎䑍桘焩</w:t>
      </w:r>
      <w:r>
        <w:rPr/>
        <w:t>ꗂ⑪</w:t>
      </w:r>
      <w:r>
        <w:rPr/>
        <w:t>丷䱫싂㩷㩭祴쉂椰썸</w:t>
      </w:r>
      <w:r>
        <w:rPr/>
        <w:t>ⶱ</w:t>
      </w:r>
      <w:r>
        <w:rPr/>
        <w:t>爩扲䁌㗂숷㨷怪禩儶쎿넰兄ꅊ懂恎栰卯쉇稶迎㬳斮䩚䐷僂捌슩䥷쉪煬䭘╗뾱䍁啪眬꺩쉔ꇂ㡬싂瑄⬮썭摣쉳䶿㥌꺿녡䉴쉚琭搣洪뼤奔幾⌲䁖䁰榿</w:t>
      </w:r>
      <w:r>
        <w:rPr/>
        <w:t>ꗂ</w:t>
      </w:r>
      <w:r>
        <w:rPr/>
        <w:t>숻⩒克ꄭ⹪쉇䵒⽞놏⨮㵸汗⨳廂獷捯狂廂顲幠捁⍊㍋땊呋⫂ꏂ䅐깇㈲</w:t>
      </w:r>
      <w:r>
        <w:rPr/>
        <w:t>ꔶ</w:t>
      </w:r>
      <w:r>
        <w:rPr/>
        <w:t>뾥⹑㍏㣂帤쉲䤥歓䨸戣긶㚏牃䬶亱쉃䥥ゥ礣煸숊ㅞ썫㥫䰣獥ぬ縦쉨䴩扐癰擎⯂넳ꥰ칦敋ꍯ憵</w:t>
      </w:r>
      <w:r>
        <w:rPr/>
        <w:t>꧍</w:t>
      </w:r>
      <w:r>
        <w:rPr/>
        <w:t>ⱒ</w:t>
      </w:r>
      <w:r>
        <w:rPr/>
        <w:t>㎡潇싂楅㙗⹯垡参숪洬䌵坬獌㭲⸺쉢</w:t>
      </w:r>
      <w:r>
        <w:rPr/>
        <w:t>ꕾ</w:t>
      </w:r>
      <w:r>
        <w:rPr/>
        <w:t>㘵쉐</w:t>
      </w:r>
      <w:r>
        <w:rPr/>
        <w:t>ꤷ</w:t>
      </w:r>
      <w:r>
        <w:rPr/>
        <w:t>働䁒乖硁獗䅒䘬숥槂쉅⽧䰳싂朵㍎塱権竂敢㵃쉙浗쉉╄楊㙇味㕣뭧啑当甫⥃䐯䝊橠涿㩃朳㚮燂煹䩁묲杔焹渷㫂栰刴쉞㙎딦䀫欤쉚䅳쉒強䡗勎㬳㭙曂摁⻂䄩务뼭캬破⑌㮱䕉帮煓穰弶折</w:t>
      </w:r>
      <w:r>
        <w:rPr/>
        <w:t>ꔨ</w:t>
      </w:r>
      <w:r>
        <w:rPr/>
        <w:t>㝮⨪㌱䟂摣㈷</w:t>
      </w:r>
      <w:r>
        <w:rPr/>
        <w:t>꧂</w:t>
      </w:r>
      <w:r>
        <w:rPr/>
        <w:t>啢㆏쵺匷쉇쉆⎣㤹呑쉧</w:t>
      </w:r>
      <w:r>
        <w:rPr/>
        <w:t>ꥈ⩏</w:t>
      </w:r>
      <w:r>
        <w:rPr/>
        <w:t>䣂祯䋃㕫顩겵䌸硹轲顈⧂③棂夳坾怪㕟帻⍱㔦㙣兘䄪䥭壂愱묶煚埂⬲⺬损䩥⿂㈳繨䰷輮쉕瑲㠨깟畊넴楏涱幋へ䉩껂쉵䰽灺쌺⽑⭮㕘싂䥰珂夤桴绂榘燂㐯⍀傩摩前朣㩲䜩넰穆</w:t>
      </w:r>
      <w:r>
        <w:rPr/>
        <w:t>Ɽ</w:t>
      </w:r>
      <w:r>
        <w:rPr/>
        <w:t>じ儺坟䕀╵恑㔦䈵潊磂쉡쉏춱쉖⨦䠹汫㉉奄</w:t>
      </w:r>
      <w:r>
        <w:rPr/>
        <w:t>ⴣ</w:t>
      </w:r>
      <w:r>
        <w:rPr/>
        <w:t>偰䏂슻楢湯獒䕺䄺㤹䏂墱か㥊⨲㟂땇焩㍰䑙꥘⑱쉏㐨</w:t>
      </w:r>
      <w:r>
        <w:rPr/>
        <w:t>⠹</w:t>
      </w:r>
      <w:r>
        <w:rPr/>
        <w:t>䝬㇂樹䋂⍵䛂촲犱圩ぷ汵⩭칕幹⹑ㅁ꺩祑䰽㝓䵢樤䝆슏圫䣂䁏㨸㤷帮䂱嘶쉁欮</w:t>
      </w:r>
      <w:r>
        <w:rPr/>
        <w:t>ꤥⵠ</w:t>
      </w:r>
      <w:r>
        <w:rPr/>
        <w:t>怰佃䝟爩栯⭨㕱槎㴶ケ倰秂썫煶灇⽦汪╣偤쉐炬걣썒窱㜵涩䥺㭐截㪩婮숮䀫俍쉬숷䟂츷潪</w:t>
      </w:r>
      <w:r>
        <w:rPr/>
        <w:t>ⶡ</w:t>
      </w:r>
      <w:r>
        <w:rPr/>
        <w:t>凃穓甯穱扲纏㖡䉡堯汶澻䵄䄲칓擂奱潟ꍟ☣煄⨪扏ꍺ㪡딫竂䀪ね其稳摍䠬揂桡ꍃ救卲顉쉭㜯숫㏂穁枵</w:t>
      </w:r>
      <w:r>
        <w:rPr/>
        <w:t>ꔵ</w:t>
      </w:r>
      <w:r>
        <w:rPr/>
        <w:t>䧃䈭숲㉨䢣憥渽牐爴焦幐묪싂乡丬</w:t>
      </w:r>
      <w:r>
        <w:rPr/>
        <w:t>ꦱ</w:t>
      </w:r>
      <w:r>
        <w:rPr/>
        <w:t>쉾繣슡䥶숳弭䑠㒱䓂쉥⦿⹮숻⥰싂恥楶獠抬㭤䍣⨫⭋⪣䩦䑖捘凂㭏䡱睑⧂</w:t>
      </w:r>
      <w:r>
        <w:rPr/>
        <w:t>ⴸ</w:t>
      </w:r>
      <w:r>
        <w:rPr/>
        <w:t>䓂⽘쉰ꍙ琦</w:t>
      </w:r>
      <w:r>
        <w:rPr/>
        <w:t>⡑</w:t>
      </w:r>
      <w:r>
        <w:rPr/>
        <w:t>ꗂ</w:t>
      </w:r>
      <w:r>
        <w:rPr/>
        <w:t>椪扞疩丶䥨㦱慘㍰䱺瞮뾻彃滂㈴㛂쉇쉠쉆</w:t>
      </w:r>
      <w:r>
        <w:rPr/>
        <w:t>ꤲ</w:t>
      </w:r>
      <w:r>
        <w:rPr/>
        <w:t>剕晌呅瑒硑쉍橳泂秂晘ꥡ墻庥焦撥啳嘦뼩ꄹ嫂걆洲唺晎쉕⼴</w:t>
      </w:r>
      <w:r>
        <w:rPr/>
        <w:t>ⱷ⤤</w:t>
      </w:r>
      <w:r>
        <w:rPr/>
        <w:t>剺╸摬嫎⬨砪</w:t>
      </w:r>
      <w:r>
        <w:rPr/>
        <w:t>ꗂ</w:t>
      </w:r>
      <w:r>
        <w:rPr/>
        <w:t>瑥氨㵑캘⑐㔨㡕䙴秂礽恉焬㖥쉩⬸壂殬䕙쉪冬㤊⧂幉ㅎ嫂⩅䫍婾瘣䰷숺氥熩牀ꄹタ⏂癡焸싂䱞愱塱ꥧ숪渨ꅰ䩭䝒⩣⭢獎噪橉䩄㭳⤸湮恧☴摸숪䩭쵧窥氬⦱䍂偘쉎摉䜰</w:t>
      </w:r>
      <w:r>
        <w:rPr/>
        <w:t>⠣</w:t>
      </w:r>
      <w:r>
        <w:rPr/>
        <w:t>ⵈ</w:t>
      </w:r>
      <w:r>
        <w:rPr/>
        <w:t>祲烂瘳♒⹎</w:t>
      </w:r>
      <w:r>
        <w:rPr/>
        <w:t>꧂</w:t>
      </w:r>
      <w:r>
        <w:rPr/>
        <w:t>呥眥갶⑪썠숷弦奟㄰䑘䖻ꅹ坢共긱ꍑ弲係슮幯슬깞쉊┯╞繨塖滃⩺䱆帩瑄썦疥놬䡸歈繇싂塄숶癊╎♯倥砩仂汞뭯⬲䝾㍳犩␸</w:t>
      </w:r>
      <w:r>
        <w:rPr/>
        <w:t>⠽④⡖</w:t>
      </w:r>
      <w:r>
        <w:rPr/>
        <w:t>梩瞏琺⸹䇍飂㡴揂啄嫂䁤佗䠺焮咡ꅷ欱</w:t>
      </w:r>
      <w:r>
        <w:rPr/>
        <w:t>ⵒ</w:t>
      </w:r>
      <w:r>
        <w:rPr/>
        <w:t>烎뭲⥚戮顱繈䲘櫂컍歯슏䬬潊䰶う歉㍋幅绍唽습乖杫䧂䜥</w:t>
      </w:r>
      <w:r>
        <w:rPr/>
        <w:t>⡰</w:t>
      </w:r>
      <w:r>
        <w:rPr/>
        <w:t>겥怹⑬</w:t>
      </w:r>
      <w:r>
        <w:rPr/>
        <w:t>⡟⑇</w:t>
      </w:r>
      <w:r>
        <w:rPr/>
        <w:t>刻喏喡쌰⨫婂⨯弹♺⏂䧃䊏焽敆</w:t>
      </w:r>
      <w:r>
        <w:rPr/>
        <w:t>ꕕ</w:t>
      </w:r>
      <w:r>
        <w:rPr/>
        <w:t>嫂幁㖱⽦⵬쉱橊㯂䨣〴䰨呑</w:t>
      </w:r>
      <w:r>
        <w:rPr/>
        <w:t>ⶏ</w:t>
      </w:r>
      <w:r>
        <w:rPr/>
        <w:t>䝱걲湦ㅁ活硚ꌣ吮䥄</w:t>
      </w:r>
      <w:r>
        <w:rPr/>
        <w:t>ꗂ</w:t>
      </w:r>
      <w:r>
        <w:rPr/>
        <w:t>䡊숵潑⪩칢⨹㑋町湫䍨䶿殘썳</w:t>
      </w:r>
      <w:r>
        <w:rPr/>
        <w:t>⢡</w:t>
      </w:r>
      <w:r>
        <w:rPr/>
        <w:t>㙲歍䕯</w:t>
      </w:r>
      <w:r>
        <w:rPr/>
        <w:t>ⵓ</w:t>
      </w:r>
      <w:r>
        <w:rPr/>
        <w:t>㘣싂䜮堰㍺ㄱ顭䐣迂싂</w:t>
      </w:r>
      <w:r>
        <w:rPr/>
        <w:t>ⷎ</w:t>
      </w:r>
      <w:r>
        <w:rPr/>
        <w:t>䳂⤮쵌぀堨猴䱢癆癥縬秂椷洰嗂挲</w:t>
      </w:r>
      <w:r>
        <w:rPr/>
        <w:t>ꥍ</w:t>
      </w:r>
      <w:r>
        <w:rPr/>
        <w:t>㷎厣䝏⾬㒩䪥偊䰵䰹쉲牏䆣</w:t>
      </w:r>
      <w:r>
        <w:rPr/>
        <w:t>⣂⥣</w:t>
      </w:r>
      <w:r>
        <w:rPr/>
        <w:t>칃┣⥔䵔⥔犬户煾汎㡎焷杆嫂싂瞘歎ꄶ焨硱ꍱ싂䡣摯칖ㅓ㍃欪坋橉輷碏倮⭔쉯숣뽵吥䫂婸쉧㭐田乚㏂愰飂轎ㆮ㤶녰纮㍖睘ꇃ쉆捯⽥䵅晕柎楙</w:t>
      </w:r>
      <w:r>
        <w:rPr/>
        <w:t>ⵥ⩣</w:t>
      </w:r>
      <w:r>
        <w:rPr/>
        <w:t>ㄬ곂뽺憮</w:t>
      </w:r>
      <w:r>
        <w:rPr/>
        <w:t>ⵂ␬</w:t>
      </w:r>
      <w:r>
        <w:rPr/>
        <w:t>坌</w:t>
      </w:r>
      <w:r>
        <w:rPr/>
        <w:t>ꤦ</w:t>
      </w:r>
      <w:r>
        <w:rPr/>
        <w:t>纱摧ꍕ痂䰥欩䉺丣殻橠㡞㮣♂⬨싂뾵偆歺⹖䈳爺氩㥀ꄳ숴쉂祗塃슘支㭇㠩쉕뇂タ쉵㜸槂⑊楨⽱걕䎵嚏橔㑅</w:t>
      </w:r>
      <w:r>
        <w:rPr/>
        <w:t>⡸</w:t>
      </w:r>
      <w:r>
        <w:rPr/>
        <w:t>硉縩䠶㵅⭏砺䭘眣帽毂梿딵쌨</w:t>
      </w:r>
      <w:r>
        <w:rPr/>
        <w:t>ⱏ⥞</w:t>
      </w:r>
      <w:r>
        <w:rPr/>
        <w:t>쉒䅅쉳泂八煈顡䜮䄸⥚㙙但싂⽫卓⽤䡚뽧仂戰婎瑯砵瑩欯㦘神⿂潍䩡愥乹剗奍爹係䑖瓂扭繬䕠侩䳂在䍮</w:t>
      </w:r>
      <w:r>
        <w:rPr/>
        <w:t>ꕡ</w:t>
      </w:r>
      <w:r>
        <w:rPr/>
        <w:t>쉙飂㉄ꥬ怪堪쵺⽌䘨䍡杬슥斱뽣싂뼳畹术填瀷繗璩⩇ㆵ漪</w:t>
      </w:r>
      <w:r>
        <w:rPr/>
        <w:t>ⵤ</w:t>
      </w:r>
      <w:r>
        <w:rPr/>
        <w:t>壂㙴䩉卲</w:t>
      </w:r>
      <w:r>
        <w:rPr/>
        <w:t>꥟⥺</w:t>
      </w:r>
      <w:r>
        <w:rPr/>
        <w:t>奣仃畍</w:t>
      </w:r>
      <w:r>
        <w:rPr/>
        <w:t>ꕺ</w:t>
      </w:r>
      <w:r>
        <w:rPr/>
        <w:t>桉⧂숵㭶䈮瑒䑳꥖桟灭攭甲춵啧㍥⬺畑㍄ꌴㅖ㄰摗⑚묻䑇䍎캩썥슩懂꥞칉䢡獳⨊㦻䘱牃熘促⑵뽟쵎䬤挷걮㊿㫎⍲倲⍫⭆쉩</w:t>
      </w:r>
      <w:r>
        <w:rPr/>
        <w:t>ꥅ</w:t>
      </w:r>
      <w:r>
        <w:rPr/>
        <w:t>顓晫쉋橔偊숬</w:t>
      </w:r>
      <w:r>
        <w:rPr/>
        <w:t>⡆</w:t>
      </w:r>
      <w:r>
        <w:rPr/>
        <w:t>扐⼽淃劣硰橴卪祫쉍㭡ꥦ⽮灥繦壎砯</w:t>
      </w:r>
      <w:r>
        <w:rPr/>
        <w:t>ⱆ</w:t>
      </w:r>
      <w:r>
        <w:rPr/>
        <w:t>䩐促ꍞ</w:t>
      </w:r>
      <w:r>
        <w:rPr/>
        <w:t>ꕁ</w:t>
      </w:r>
      <w:r>
        <w:rPr/>
        <w:t>㉏摘㨤ꅈꥤ䓃䭑憩熏⹩놿</w:t>
      </w:r>
      <w:r>
        <w:rPr/>
        <w:t>ꔦ</w:t>
      </w:r>
      <w:r>
        <w:rPr/>
        <w:t>䎿뼱ㅨ뿃</w:t>
      </w:r>
      <w:r>
        <w:rPr/>
        <w:t>⠨</w:t>
      </w:r>
      <w:r>
        <w:rPr/>
        <w:t>掩妥녒䜶䩃⹡쉗⩗穉灑⫎曂⸽숭併쉗坥⪏츰</w:t>
      </w:r>
      <w:r>
        <w:rPr/>
        <w:t>⡨</w:t>
      </w:r>
      <w:r>
        <w:rPr/>
        <w:t>椽숽柂쉗⥲捴㑶旂繾墘걢捵♬灲御뭮㵵䡒拎䵢湇䵃填啪䍩</w:t>
      </w:r>
      <w:r>
        <w:rPr/>
        <w:t>ꕩ</w:t>
      </w:r>
      <w:r>
        <w:rPr/>
        <w:t>䇂♅硲㝰쉄晀䉧숣㥐⨲嘸䞱쉧깘䩣㵆瑷칌㝹䅁㟂㉗廂唹⌤걬쉟䵅顚䥹䇃塣晞牍甫㊮⫂制⼸긦䰦淂ꌭ㑖優潇渷栵ꄶ唤㡕㴴㇎䅅盍숣ꍔ䠯䩣</w:t>
      </w:r>
      <w:r>
        <w:rPr/>
        <w:t>ⱐ⹦</w:t>
      </w:r>
      <w:r>
        <w:rPr/>
        <w:t>榡轹䅋⪥㙌桤슻彲땋乕䫂䍹䁟쉐꥞捈揂♫䐩걱㥈汪䜵⥸盃녒兟硖⭳䛂믍ꏂ硞쉺㤷督ꎩ揂㝮皣⌷殱棂奁㭑䳍穫싂夨灊刣㙋딴䬤⍾䨽瓂捵뭺盂숨㘩䰲幊칮奪夫㝆뭔侣</w:t>
      </w:r>
      <w:r>
        <w:rPr/>
        <w:t>ⵊ</w:t>
      </w:r>
      <w:r>
        <w:rPr/>
        <w:t>䭾頪㵒䪘晁</w:t>
      </w:r>
      <w:r>
        <w:rPr/>
        <w:t>ⶱ</w:t>
      </w:r>
      <w:r>
        <w:rPr/>
        <w:t>熬쉤䡋쉐㝄䡇澥㚮䗂숳兙猦⼣楋佘뼰쉒쉒呚㡣㩉幡ꎬへ轉迂ッ쉯戹圣♄乥攱睚噎䵱⭯爣ꅏ歱獸㙑쉍⎘参皩疘녱㚿慢슱䷂ꥨ칊䭗匶뼥梥카⩩ꄬ䙺䱔挦쉾弰橠毂穒</w:t>
      </w:r>
      <w:r>
        <w:rPr/>
        <w:t>ⱇ</w:t>
      </w:r>
      <w:r>
        <w:rPr/>
        <w:t>爩㍮뇍</w:t>
      </w:r>
      <w:r>
        <w:rPr/>
        <w:t>⠬⩎</w:t>
      </w:r>
      <w:r>
        <w:rPr/>
        <w:t>㑠쉩기㘥ㅏ瑎䑔穫䡓쉮껂⸳炿숦祅䙰䥮璏啚窡쉗儨䢿䨭쉦</w:t>
      </w:r>
      <w:r>
        <w:rPr/>
        <w:t>ⵖ</w:t>
      </w:r>
      <w:r>
        <w:rPr/>
        <w:t>牅攫唽迂欽歙☨㘪㒣䍓睤숭焴슿㗃</w:t>
      </w:r>
      <w:r>
        <w:rPr/>
        <w:t>ꤲ</w:t>
      </w:r>
      <w:r>
        <w:rPr/>
        <w:t>纱쉘</w:t>
      </w:r>
      <w:r>
        <w:rPr/>
        <w:t>ⵄ</w:t>
      </w:r>
      <w:r>
        <w:rPr/>
        <w:t>䳂䋎㈬彤⑸䑧捠弸╏何</w:t>
      </w:r>
      <w:r>
        <w:rPr/>
        <w:t>⡙</w:t>
      </w:r>
      <w:r>
        <w:rPr/>
        <w:t>港⬸才爷䣂兮顆祚싂砫</w:t>
      </w:r>
      <w:r>
        <w:rPr/>
        <w:t>⡱</w:t>
      </w:r>
      <w:r>
        <w:rPr/>
        <w:t>擂䞣獎塎⨰</w:t>
      </w:r>
      <w:r>
        <w:rPr/>
        <w:t>ꕟ⪬</w:t>
      </w:r>
      <w:r>
        <w:rPr/>
        <w:t>갪촫㉑䫃쉔敊珂㗂䀳⥤獾䑵㛃奣</w:t>
      </w:r>
      <w:r>
        <w:rPr/>
        <w:t>ꕹ</w:t>
      </w:r>
      <w:r>
        <w:rPr/>
        <w:t>쉔杶숣掘뼦洳</w:t>
      </w:r>
      <w:r>
        <w:rPr/>
        <w:t>ⵍ</w:t>
      </w:r>
      <w:r>
        <w:rPr/>
        <w:t>兖Ⓜ숩楳ㅌ쉒</w:t>
      </w:r>
      <w:r>
        <w:rPr/>
        <w:t>ⵧ</w:t>
      </w:r>
      <w:r>
        <w:rPr/>
        <w:t>睗狂⥢쉗彂竂䁉㴦味칲攱痂䴫槂㜩⩣敲煘㝷倷偹ꅭ煯飂썕浙睗숽由幖⭀ꏂ㭆炬䬰杪䊣䡥剒牺㶏䕮湃吹垏牲㐪쉊뭦仂杓</w:t>
      </w:r>
      <w:r>
        <w:rPr/>
        <w:t>ꖿ</w:t>
      </w:r>
      <w:r>
        <w:rPr/>
        <w:t>睃圪䩇⩹☬猭媡</w:t>
      </w:r>
      <w:r>
        <w:rPr/>
        <w:t>꧂</w:t>
      </w:r>
      <w:r>
        <w:rPr/>
        <w:t>皘㋃䥦䐥媻繪</w:t>
      </w:r>
      <w:r>
        <w:rPr/>
        <w:t>ⲩ</w:t>
      </w:r>
      <w:r>
        <w:rPr/>
        <w:t>쉞㑩㍾뭣⏂㡔凎此쉕欤硸㍲朮</w:t>
      </w:r>
      <w:r>
        <w:rPr/>
        <w:t>ꔱ</w:t>
      </w:r>
      <w:r>
        <w:rPr/>
        <w:t>津</w:t>
      </w:r>
      <w:r>
        <w:rPr/>
        <w:t>⠯</w:t>
      </w:r>
      <w:r>
        <w:rPr/>
        <w:t>灌⽊㐊奦瓂촥깱妡椲敦橆ꎵ䘯婁䭹癃㭌䐥噌쉴で숦灕㈯썭ㄺ⍥斬쉢搽쉉⑥뭥楋䣂⺻奩쉾占썊䗂㌦ꅆ䉭䜸彩</w:t>
      </w:r>
      <w:r>
        <w:rPr/>
        <w:t>ꗂ</w:t>
      </w:r>
      <w:r>
        <w:rPr/>
        <w:t>䅫⼳⩮䉱걨</w:t>
      </w:r>
      <w:r>
        <w:rPr/>
        <w:t>ⴻ</w:t>
      </w:r>
      <w:r>
        <w:rPr/>
        <w:t>䳂컂㙴⯂捥垬㡰䉳㞥꥘愻棂噩</w:t>
      </w:r>
      <w:r>
        <w:rPr/>
        <w:t>⡵</w:t>
      </w:r>
      <w:r>
        <w:rPr/>
        <w:t>ㅳ䍶傱깃쉫ㄻ炵쵖</w:t>
      </w:r>
      <w:r>
        <w:rPr/>
        <w:t>ꕰ</w:t>
      </w:r>
      <w:r>
        <w:rPr/>
        <w:t>搣嘫䤰炡磃牏扯숺슿┩뇂㜨㭠쉡猤䐨心轏䩮穤瀩䅳汯㍬ꍃ쵦穮㉅捞䈵뮥䡗</w:t>
      </w:r>
      <w:r>
        <w:rPr/>
        <w:t>ⱱ</w:t>
      </w:r>
      <w:r>
        <w:rPr/>
        <w:t>契ꥩ슩乳䨶棂揂廂澱</w:t>
      </w:r>
      <w:r>
        <w:rPr/>
        <w:t>Ɑ</w:t>
      </w:r>
      <w:r>
        <w:rPr/>
        <w:t>坔序깥䀦쉋䩒丰嚘䛂漻ꍇ䕇뗂걤䡖걧걌쉃뭣㓂疬潫썆張</w:t>
      </w:r>
      <w:r>
        <w:rPr/>
        <w:t>ⴺ</w:t>
      </w:r>
      <w:r>
        <w:rPr/>
        <w:t>湓辬砣敀</w:t>
      </w:r>
      <w:r>
        <w:rPr/>
        <w:t>ꕰ⩾</w:t>
      </w:r>
      <w:r>
        <w:rPr/>
        <w:t>㤻㫂瀮㢩夬䍧걞凂灪㟂ꎱ</w:t>
      </w:r>
      <w:r>
        <w:rPr/>
        <w:t>꤫</w:t>
      </w:r>
      <w:r>
        <w:rPr/>
        <w:t>䘥祴洱廂⑷㑘烂쌯䦏歍슬䕈䱚撿ㅯꅬ⌭⨽噬㠶깺녋㧂⨳䙣渺抮砰穞ㄮ椰琯榥</w:t>
      </w:r>
      <w:r>
        <w:rPr/>
        <w:t>ꦱ</w:t>
      </w:r>
      <w:r>
        <w:rPr/>
        <w:t>뮏⽆懂⺥桞䄯</w:t>
      </w:r>
      <w:r>
        <w:rPr/>
        <w:t>⡹</w:t>
      </w:r>
      <w:r>
        <w:rPr/>
        <w:t>㙭爥晦偙갶値㭀䛂䉬浦縯䍱堪獢癶쉲〺㔻싂ꥦ頷㘩쉚ꍾ㝪쉂轹䡞占橕泂䬹噫绂⹡쉠</w:t>
      </w:r>
      <w:r>
        <w:rPr/>
        <w:t>ꔱ</w:t>
      </w:r>
      <w:r>
        <w:rPr/>
        <w:t>㙫쉤⍱恇䘪楗㤺砺</w:t>
      </w:r>
      <w:r>
        <w:rPr/>
        <w:t>⡡</w:t>
      </w:r>
      <w:r>
        <w:rPr/>
        <w:t>琫㑱쉳煩夣喻祾嚩꺏쉂䔮쵑쵫棃㴤刪囂幃䡈뽣㑑슥䫂걚轓</w:t>
      </w:r>
      <w:r>
        <w:rPr/>
        <w:t>⡴</w:t>
      </w:r>
      <w:r>
        <w:rPr/>
        <w:t>갹獥栩ㄳ곍䍵</w:t>
      </w:r>
      <w:r>
        <w:rPr/>
        <w:t>⠣</w:t>
      </w:r>
      <w:r>
        <w:rPr/>
        <w:t>쉮徬⍮쉴礱䏂揂嫍㕄坢㝦甮坰嘩⨹깓伲呸䫂쉳睟睆撬䗂㭥췂</w:t>
      </w:r>
      <w:r>
        <w:rPr/>
        <w:t>⠨</w:t>
      </w:r>
      <w:r>
        <w:rPr/>
        <w:t>け묩搷晩ꥪ깕協勂汋儵䞘</w:t>
      </w:r>
      <w:r>
        <w:rPr/>
        <w:t>ꗂ</w:t>
      </w:r>
      <w:r>
        <w:rPr/>
        <w:t>朻敩㩾쉁쉓䌵⤶䜳婪</w:t>
      </w:r>
      <w:r>
        <w:rPr/>
        <w:t>ⵕ</w:t>
      </w:r>
      <w:r>
        <w:rPr/>
        <w:t>偦䱘</w:t>
      </w:r>
      <w:r>
        <w:rPr/>
        <w:t>ⱚ</w:t>
      </w:r>
      <w:r>
        <w:rPr/>
        <w:t>땗愽䔸偎䵞㩖摀啉啚╏䱚</w:t>
      </w:r>
      <w:r>
        <w:rPr/>
        <w:t>ⱁ</w:t>
      </w:r>
      <w:r>
        <w:rPr/>
        <w:t>堳⭎␯㕡恥䮮䇂䁡䡇㘪ꍍ☸㉠⑰乄䚩䁨⹙䇂嘤扣療啵剄唫户䑺㇂係曍睢䋎恕抮樶杄灋哂</w:t>
      </w:r>
      <w:r>
        <w:rPr/>
        <w:t>ꗂ</w:t>
      </w:r>
      <w:r>
        <w:rPr/>
        <w:t>牦䕫唺</w:t>
      </w:r>
      <w:r>
        <w:rPr/>
        <w:t>ⱐ</w:t>
      </w:r>
      <w:r>
        <w:rPr/>
        <w:t>氻歁ꥯ⺏繤䊡䡙画幦伻䉂䥄嚬塕㜸쏂呬䌥繴㑘案⾏쉟么唫ㅤ쉏弦塮슥䜬撿挸截</w:t>
      </w:r>
      <w:r>
        <w:rPr/>
        <w:t>ⱚ</w:t>
      </w:r>
      <w:r>
        <w:rPr/>
        <w:t>溵㩷儥瓂梿瓂恘⍗숲幂晙숥⵶쉹䃂参乥歭쉥넶㉩眩䩔祫</w:t>
      </w:r>
      <w:r>
        <w:rPr/>
        <w:t>꥟</w:t>
      </w:r>
      <w:r>
        <w:rPr/>
        <w:t>垩⭐㬪㠴嘻</w:t>
      </w:r>
      <w:r>
        <w:rPr/>
        <w:t>ꕄ</w:t>
      </w:r>
      <w:r>
        <w:rPr/>
        <w:t>䆩㴽噌♖㪵灂</w:t>
      </w:r>
      <w:r>
        <w:rPr/>
        <w:t>ꕾ⑐</w:t>
      </w:r>
      <w:r>
        <w:rPr/>
        <w:t>漦瞡썦䩙爬싂牏唩瘫禬偄焫䉌슻渤榥儰◂䩐杖넵繠㉱䎩浤濂杫</w:t>
      </w:r>
      <w:r>
        <w:rPr/>
        <w:t>ⴻ</w:t>
      </w:r>
      <w:r>
        <w:rPr/>
        <w:t>喡㠥去䍌䍰磂ㆩ吻걌纥你쉰䄶晑⑨ㆱ㭰玘ꇂ땗ㆣ⴯丵焊㙒췂浱숯暩䀬啰䉨䝕㨬睌剸杀㕂㏂桖⩇呃┵㓂䁚숭た彈㜥㠱䲡積扡⽭슩㟂⏂땫敚兎婅晫潺썉䝡党뽮摏歷涘䈪氹갻灍⭑䱳堳썅升䦱燃漥敶칊剾㶬㟂佾땗</w:t>
      </w:r>
      <w:r>
        <w:rPr/>
        <w:t>ꔱ</w:t>
      </w:r>
      <w:r>
        <w:rPr/>
        <w:t>婄辱祶禩䝔晱⸽쵎</w:t>
      </w:r>
      <w:r>
        <w:rPr/>
        <w:t>ꤨ</w:t>
      </w:r>
      <w:r>
        <w:rPr/>
        <w:t>辮涱쉸쉑䙶睱</w:t>
      </w:r>
      <w:r>
        <w:rPr/>
        <w:t>ꗂ⭉⨤</w:t>
      </w:r>
      <w:r>
        <w:rPr/>
        <w:t>⿂㯂ヂ䥺瀩㖥╣㪩칹㝓쏃⤫歄玥瘲걭쉫곂歆썖奾⩔挶㬪⨪</w:t>
      </w:r>
      <w:r>
        <w:rPr/>
        <w:t>ⰺ</w:t>
      </w:r>
      <w:r>
        <w:rPr/>
        <w:t>ㄪ牓兊橢㕯摎塏⽞繇⽳攪呞따媩啟쉨潬╶狂쉪䜹坴♢填倱㵑⩕幊灡슡慄䏂檥煥⨲ぱ</w:t>
      </w:r>
      <w:r>
        <w:rPr/>
        <w:t>ꦡ</w:t>
      </w:r>
      <w:r>
        <w:rPr/>
        <w:t>ㅶヂ兮쉈琰梵촪☨⎿ꄥ轠뭚燍䘴슮묲挪䄪祰칀㴨츻깳慫纻纱凂⭸ヂ쉢♳뭙漫</w:t>
      </w:r>
      <w:r>
        <w:rPr/>
        <w:t>ꦵ</w:t>
      </w:r>
      <w:r>
        <w:rPr/>
        <w:t>〫㔺䴥摥主ꌪ數湱迂䄩仂辩塏㢩▣깶╞⩮䀭쉦䡊敪顦㛂兪仂쉌顱</w:t>
      </w:r>
      <w:r>
        <w:rPr/>
        <w:t>⡷</w:t>
      </w:r>
      <w:r>
        <w:rPr/>
        <w:t>ㅣ䡘㵢</w:t>
      </w:r>
      <w:r>
        <w:rPr/>
        <w:t>ꔹ</w:t>
      </w:r>
      <w:r>
        <w:rPr/>
        <w:t>縫넳싂♲⎿믂놡⥥兗녈</w:t>
      </w:r>
      <w:r>
        <w:rPr/>
        <w:t>ꖣ</w:t>
      </w:r>
      <w:r>
        <w:rPr/>
        <w:t>圵</w:t>
      </w:r>
      <w:r>
        <w:rPr/>
        <w:t>ꦩ</w:t>
      </w:r>
      <w:r>
        <w:rPr/>
        <w:t>皮ꅺ</w:t>
      </w:r>
      <w:r>
        <w:rPr/>
        <w:t>Ⲯ</w:t>
      </w:r>
      <w:r>
        <w:rPr/>
        <w:t>쉃ꏎ汵瑰╕⾥搷䘵쉭泂⯃</w:t>
      </w:r>
      <w:r>
        <w:rPr/>
        <w:t>ⱷ</w:t>
      </w:r>
      <w:r>
        <w:rPr/>
        <w:t>塚⸣䝮⭷</w:t>
      </w:r>
      <w:r>
        <w:rPr/>
        <w:t>ꖱ</w:t>
      </w:r>
      <w:r>
        <w:rPr/>
        <w:t>慙싂㥃쉨슡偠㛂〉爹䖩繖啁⼫す싂쉦녠捶䩟⫂慇瞵炣슿帣找</w:t>
      </w:r>
      <w:r>
        <w:rPr/>
        <w:t>ꔺ</w:t>
      </w:r>
      <w:r>
        <w:rPr/>
        <w:t>奙皥秂⼷䀩㪥┹祱놣啳⽲⎩㡭助㭪兪㞿恚特꥔瀮⽮㕖</w:t>
      </w:r>
      <w:r>
        <w:rPr/>
        <w:t>ꕯ</w:t>
      </w:r>
      <w:r>
        <w:rPr/>
        <w:t>挪妘偷漥澱䯂中ふ쉸堪㪣㨴썘㏂㑤⺩ㅀ睯敡彞깍숺畞믂쉊頮獢㌥琯ꌰ汑樣摁硑㐯爸□姃쌴㔴恠ヂ扑䚵穳硌扠슮慞慱䞩㍥䭷熘䮻坫⺡싃⏃礪┭桘喩칅漥夺</w:t>
      </w:r>
      <w:r>
        <w:rPr/>
        <w:t>ⵥ</w:t>
      </w:r>
      <w:r>
        <w:rPr/>
        <w:t>煟㡾欴칶㴹呭뭷䬯䬻焫婶칚⌰땏㙏界戩坭㧃眪嚿쉟䑓숺㘥</w:t>
      </w:r>
      <w:r>
        <w:rPr/>
        <w:t>ꦏ</w:t>
      </w:r>
      <w:r>
        <w:rPr/>
        <w:t>恒勂⬷쉔䡓</w:t>
      </w:r>
      <w:r>
        <w:rPr/>
        <w:t>ⰶ</w:t>
      </w:r>
      <w:r>
        <w:rPr/>
        <w:t>숪</w:t>
      </w:r>
      <w:r>
        <w:rPr/>
        <w:t>ꔻ</w:t>
      </w:r>
      <w:r>
        <w:rPr/>
        <w:t>恪坁ꍷ䯂硤갨瘥扡䩰⩱䱨氯녑瘩栩숲䝉㍤ꍮ囂⍕㋂㨫湔厱楨扨뾥䅨뽓쉶갳砮唲녆晟畫樰</w:t>
      </w:r>
      <w:r>
        <w:rPr/>
        <w:t>⡔</w:t>
      </w:r>
      <w:r>
        <w:rPr/>
        <w:t>㜯癀㍒壂囂呷⭸䅂숰佂乸浈䦡搪쉌伹慃祸쎡쉇뼤仂弶쉸</w:t>
      </w:r>
      <w:r>
        <w:rPr/>
        <w:t>ꦱ</w:t>
      </w:r>
      <w:r>
        <w:rPr/>
        <w:t>栫⌱걪睨딹噧乄囂偁⍞⥾㝤凂숸ꍩ䁖숻浏</w:t>
      </w:r>
      <w:r>
        <w:rPr/>
        <w:t>ꦩ</w:t>
      </w:r>
      <w:r>
        <w:rPr/>
        <w:t>癏┳촳⥣䜰皡癗熱ꎥ犘㑟幬乷㩣츸⍷栵刮╢硃㞥</w:t>
      </w:r>
      <w:r>
        <w:rPr/>
        <w:t>ꤥ</w:t>
      </w:r>
      <w:r>
        <w:rPr/>
        <w:t>쉖㍐䩨浉</w:t>
      </w:r>
      <w:r>
        <w:rPr/>
        <w:t>ꤳ</w:t>
      </w:r>
      <w:r>
        <w:rPr/>
        <w:t>㏃넩䬊桸㡩㷂㫂깅긷〭䬩싂橘䝳</w:t>
      </w:r>
      <w:r>
        <w:rPr/>
        <w:t>ꗂ⑇</w:t>
      </w:r>
      <w:r>
        <w:rPr/>
        <w:t>쉫ꅦ壂꺩녑</w:t>
      </w:r>
      <w:r>
        <w:rPr/>
        <w:t>⣂</w:t>
      </w:r>
      <w:r>
        <w:rPr/>
        <w:t>么</w:t>
      </w:r>
      <w:r>
        <w:rPr/>
        <w:t>ꥍ</w:t>
      </w:r>
      <w:r>
        <w:rPr/>
        <w:t>ヂ</w:t>
      </w:r>
      <w:r>
        <w:rPr/>
        <w:t>⡳</w:t>
      </w:r>
      <w:r>
        <w:rPr/>
        <w:t>슮仃㴬ꆘ挪杦殣</w:t>
      </w:r>
      <w:r>
        <w:rPr/>
        <w:t>꧂</w:t>
      </w:r>
      <w:r>
        <w:rPr/>
        <w:t>숶䵍䩎깣侘⍫녯㩨㷂湎숴扁慟匴欺㙴쉱싂颿</w:t>
      </w:r>
      <w:r>
        <w:rPr/>
        <w:t>ⱦ</w:t>
      </w:r>
      <w:r>
        <w:rPr/>
        <w:t>넭捸㙁⸹䄵䡗㡯⍔䕱狂縨湑兌⪿쉑嚿쎮慵⦮㡢玏㮥獋搰竂拎䡎⩔頴숵祡㨷걉쉴싂䖩促晷쉀坟揂⭫숪쉡䲬딯쉫楲슻堲僂匦㨮䀦煒顙촴獴딺숹⯂䭢쉑畱㑂截伹湥揂</w:t>
      </w:r>
      <w:r>
        <w:rPr/>
        <w:t>ꔣ</w:t>
      </w:r>
      <w:r>
        <w:rPr/>
        <w:t>㵸斵截纥橓</w:t>
      </w:r>
      <w:r>
        <w:rPr/>
        <w:t>⡐</w:t>
      </w:r>
      <w:r>
        <w:rPr/>
        <w:t>ⵐ</w:t>
      </w:r>
      <w:r>
        <w:rPr/>
        <w:t>幾㙣숮厥敀〉漥䝦㦘ㄳ〫灲昱䕒슡灘権갹䙟⿂损あ幈⍬䔪쵗圭숬</w:t>
      </w:r>
      <w:r>
        <w:rPr/>
        <w:t>Ⳃ</w:t>
      </w:r>
      <w:r>
        <w:rPr/>
        <w:t>⻂</w:t>
      </w:r>
      <w:r>
        <w:rPr/>
        <w:t>ꖮ</w:t>
      </w:r>
      <w:r>
        <w:rPr/>
        <w:t>だ圣栦겣䥹汇博憏㦮⩑싍牍ꏃ</w:t>
      </w:r>
      <w:r>
        <w:rPr/>
        <w:t>ꕾ</w:t>
      </w:r>
      <w:r>
        <w:rPr/>
        <w:t>슡䱦䱲灣彺䅓矂繒㟂쉌轞䍌䯂</w:t>
      </w:r>
      <w:r>
        <w:rPr/>
        <w:t>ꔨ</w:t>
      </w:r>
      <w:r>
        <w:rPr/>
        <w:t>牂긳㌽暥녷塆潅䔥㝭妵☸淂쉑噌꺵桇</w:t>
      </w:r>
      <w:r>
        <w:rPr/>
        <w:t>ⷂ</w:t>
      </w:r>
      <w:r>
        <w:rPr/>
        <w:t>㕊畾䊵䱋</w:t>
      </w:r>
      <w:r>
        <w:rPr/>
        <w:t>⠣</w:t>
      </w:r>
      <w:r>
        <w:rPr/>
        <w:t>쉖䨲⨴片㡯䴯愹泂⸤숭憩䁙桘傡呋㫎㭎⨽汗縹뮮䑣䑔쵲㯂灁牯㡍兵⿍彫걗녺넣灍穞㭡汸갥⪿숺쉳⫂쉯㊡슣䩩煄㒱♩没嫂璘䥩</w:t>
      </w:r>
      <w:r>
        <w:rPr/>
        <w:t>Ⳃ╬</w:t>
      </w:r>
      <w:r>
        <w:rPr/>
        <w:t>䠽な㙊♄숭漩숴潾</w:t>
      </w:r>
      <w:r>
        <w:rPr/>
        <w:t>⡘</w:t>
      </w:r>
      <w:r>
        <w:rPr/>
        <w:t>敖㵣䵋꥗쉭쉪秂ㅊ歆仃숪싍㡍⑍奚䉭</w:t>
      </w:r>
      <w:r>
        <w:rPr/>
        <w:t>⠸</w:t>
      </w:r>
      <w:r>
        <w:rPr/>
        <w:t>ⵓ</w:t>
      </w:r>
      <w:r>
        <w:rPr/>
        <w:t>頪싂斱㵺⒘兢쎥灎硁䫂稹犣坲啪⵪㖿싂癩숳爯獆佥</w:t>
      </w:r>
      <w:r>
        <w:rPr/>
        <w:t>ꔥ</w:t>
      </w:r>
      <w:r>
        <w:rPr/>
        <w:t>晢湚棂</w:t>
      </w:r>
      <w:r>
        <w:rPr/>
        <w:t>ⵤ</w:t>
      </w:r>
      <w:r>
        <w:rPr/>
        <w:t>堭朶恋䩲쉏䥩싂先焫⧂場⒩숭涬坄숨䚱恥䃎䊱㉡慫ꅧ攤別슏⥱⽮飂</w:t>
      </w:r>
      <w:r>
        <w:rPr/>
        <w:t>ⵗ</w:t>
      </w:r>
      <w:r>
        <w:rPr/>
        <w:t>沱廍⺿ㄤ쵫牗獗㍱吥佰⨦䤷㥒뾏拎盃奐⹲啒兀瞣㌤㍶쉰㦥㎮䲣㥕顤㉅쵆硒⨴塁숯ね㌫ꌶ牭떏櫂䵍扶䓂⽓吥䩴ꍯ嘬坪⍆깪愤Ⓕ⹣煈印ꅁ숭猱㓂⧂杩꥞</w:t>
      </w:r>
      <w:r>
        <w:rPr/>
        <w:t>ꗍ</w:t>
      </w:r>
      <w:r>
        <w:rPr/>
        <w:t>澩䂩♧劣奮ㅙ㐺㫂숽侘뽺췂䒱㌹</w:t>
      </w:r>
      <w:r>
        <w:rPr/>
        <w:t>⡙</w:t>
      </w:r>
      <w:r>
        <w:rPr/>
        <w:t>矂啭㛍㫂扰숷쉒☴싂䬣쉸兮⸬㝭숨嫂う䍀橤杒쉾縪慤뗂娽넭瓂㥅쉖娯恠㝱⯃⤻樫䧂뗂쉡⑩䡾敷千䙡忂䕪圫㧂╡漤迃녏涵⎿</w:t>
      </w:r>
      <w:r>
        <w:rPr/>
        <w:t>꧂</w:t>
      </w:r>
      <w:r>
        <w:rPr/>
        <w:t>礳䠲乣㩠칪浉쉫슻䵦䂩㟂礪긺潩氷䩄皮彧㴭吷澩⽡颩丩쉞㨵咥묷攊ㄷ䣂啄楊煳쉹楊枿枩癐㭮殬㥧硄곃䪻瑆⨲쉣䡡䉉䰶䕀䕪싂坫掿㕚渪版佢⤮䍇㨪⺻嫂穴旂䙮礣䏂䬴⎥䟂伯焹䱹䴫伲깚獠䁚㡏瓎刺䍆츰沏䏂쉄禵扱</w:t>
      </w:r>
      <w:r>
        <w:rPr/>
        <w:t>ꤻ</w:t>
      </w:r>
      <w:r>
        <w:rPr/>
        <w:t>挵欤扫㍘쉶梻刹</w:t>
      </w:r>
      <w:r>
        <w:rPr/>
        <w:t>ⱙ</w:t>
      </w:r>
      <w:r>
        <w:rPr/>
        <w:t>㈶祡ꅳ灏</w:t>
      </w:r>
      <w:r>
        <w:rPr/>
        <w:t>ꦥ</w:t>
      </w:r>
      <w:r>
        <w:rPr/>
        <w:t>䪮</w:t>
      </w:r>
      <w:r>
        <w:rPr/>
        <w:t>ꖱ⭕</w:t>
      </w:r>
      <w:r>
        <w:rPr/>
        <w:t>䩇걐䭯婢◂側</w:t>
      </w:r>
      <w:r>
        <w:rPr/>
        <w:t>⠸</w:t>
      </w:r>
      <w:r>
        <w:rPr/>
        <w:t>乄玩㙢滂抣硯㜱</w:t>
      </w:r>
      <w:r>
        <w:rPr/>
        <w:t>ⵕ</w:t>
      </w:r>
      <w:r>
        <w:rPr/>
        <w:t>썬츪惂쉣津娻㤨搮䌨䬴딻硉帪伨䍸쉱托呬䍥뭤滃␤瑌䬻㢻繱긪숱꺡䱐䶥ヂ啉쉶⑟皵塹⩢帷슩畸捭쉮嫎믂숵䝉磂㷍煦辡⵱湫挵㬶願</w:t>
      </w:r>
      <w:r>
        <w:rPr/>
        <w:t>ⱃⱃ</w:t>
      </w:r>
      <w:r>
        <w:rPr/>
        <w:t>沩쉃쵟</w:t>
      </w:r>
      <w:r>
        <w:rPr/>
        <w:t>꧂⍞</w:t>
      </w:r>
      <w:r>
        <w:rPr/>
        <w:t>坰⫂⩀췂슣䌷䭾婮柂呪柂瞿</w:t>
      </w:r>
      <w:r>
        <w:rPr/>
        <w:t>ⱑ</w:t>
      </w:r>
      <w:r>
        <w:rPr/>
        <w:t>싂熏쉒牦瑕溘䀩欰쉩癳䩟츽䁥묻硠⩂겥頪뽺泂砺♹晚吱쉁皵⤯썭戰⸻◎疵穖帻</w:t>
      </w:r>
      <w:r>
        <w:rPr/>
        <w:t>ꤰ</w:t>
      </w:r>
      <w:r>
        <w:rPr/>
        <w:t>칠斬旂⹸撿땯楹轱㴫䄴氽⼻ㆬ䪥庩㘨愣㤭庡傻㩊ꌮ啡盎楶堩啟空炱歫⩙呂䩓㠰㉈ㅠ塗渪弪ꅌ㵖猯奬稩晱</w:t>
      </w:r>
      <w:r>
        <w:rPr/>
        <w:t>⡳</w:t>
      </w:r>
      <w:r>
        <w:rPr/>
        <w:t>䝒瘪䱄갶参埂楴涮숣넵쉉뽆쵮頥睶轮拂欫婀ꎮ슮値睲擂乑刵敪六긱䴰樶㷂呓䞩⼭䓂杆ꥱ晟汢庘䱯┫售ㄱ땉숻䟍彏⫂顒㑶塐喡串婯頮ㄯ뽩恫䜳敟썾参噘栵硠壂啇坆畯</w:t>
      </w:r>
      <w:r>
        <w:rPr/>
        <w:t>ꦻ</w:t>
      </w:r>
      <w:r>
        <w:rPr/>
        <w:t>㔬</w:t>
      </w:r>
      <w:r>
        <w:rPr/>
        <w:t>꤬</w:t>
      </w:r>
      <w:r>
        <w:rPr/>
        <w:t>ꍺ敄ꥭ㋂㥹瓂㔮䐮⴫帺奀ꄩ쉞뭎⩏辻숸ꍥ䙞硚乐勂쉇썶ꌽ穴瀹뭈太䜫朰싂쵐㎩垱⩖⌫幐空⩳〴湏넷䉧꺏則汴⼺㠪焳祱啁癰ꄶ㣂</w:t>
      </w:r>
      <w:r>
        <w:rPr/>
        <w:t>꧂</w:t>
      </w:r>
      <w:r>
        <w:rPr/>
        <w:t>味偂掮☨㙈恺썅僂䐨殥曂⭙䥷睁勂湔㤮核㙸乸潔</w:t>
      </w:r>
      <w:r>
        <w:rPr/>
        <w:t>⣎</w:t>
      </w:r>
      <w:r>
        <w:rPr/>
        <w:t>潓潠䩬瀮繥煣昹癌㑟숴䥬ㅷ桎싍⤨攺⩡㪏䉏迂䛂</w:t>
      </w:r>
      <w:r>
        <w:rPr/>
        <w:t>ꗂ</w:t>
      </w:r>
      <w:r>
        <w:rPr/>
        <w:t>哂쉷걚繤烂뇂猬땀湸浥⑆┳슿㵀剖칢乚㥠漪쉴꺮⺣䐬䑒呵堷츶昽套瘰칬䵂쉡免穩迂䔴ば溩땾㤶繊傱䐵傥畑</w:t>
      </w:r>
      <w:r>
        <w:rPr/>
        <w:t>ꕓ⪥⩾</w:t>
      </w:r>
      <w:r>
        <w:rPr/>
        <w:t>䄫䩲珂쉡뽭⛂㩋㨶炡煟暬乑㝅椴</w:t>
      </w:r>
      <w:r>
        <w:rPr/>
        <w:t>⣂</w:t>
      </w:r>
      <w:r>
        <w:rPr/>
        <w:t>漫䰭뼲㊩캡佥㕒呧帽硖悬畧싂惂⨸□偘떣쉹칙执뿂숊䕷穡䍳녳奡轭勂㗂뼭䤪䊱뼲照䂩쉀⍍椮묲㮻䕀榏㵭⬭숨䔹䁙係</w:t>
      </w:r>
      <w:r>
        <w:rPr/>
        <w:t>Ɐ⫂</w:t>
      </w:r>
      <w:r>
        <w:rPr/>
        <w:t>숽쉐㵋㙢㉣</w:t>
      </w:r>
      <w:r>
        <w:rPr/>
        <w:t>ꥋ</w:t>
      </w:r>
      <w:r>
        <w:rPr/>
        <w:t>䉓⧂㘤</w:t>
      </w:r>
      <w:r>
        <w:rPr/>
        <w:t>ꗂ</w:t>
      </w:r>
      <w:r>
        <w:rPr/>
        <w:t>䚥䭄⽁</w:t>
      </w:r>
      <w:r>
        <w:rPr/>
        <w:t>ⰲ♧</w:t>
      </w:r>
      <w:r>
        <w:rPr/>
        <w:t>刯礹긬䬺硂썃䐷灍彑偖㬯啞⑾枬䉃숸炱쉌슘뽠㙈痂ꍞ癊㢱걦㉦⹗딭䡉匵⽄敡䒏佈扰촰⚣啯㉉⽸䛂汔땦</w:t>
      </w:r>
      <w:r>
        <w:rPr/>
        <w:t>ꥏ</w:t>
      </w:r>
      <w:r>
        <w:rPr/>
        <w:t>僎</w:t>
      </w:r>
      <w:r>
        <w:rPr/>
        <w:t>⡷</w:t>
      </w:r>
      <w:r>
        <w:rPr/>
        <w:t>숵柂⎣忂磂䦩仂挸仂欨쉓⹐栮噶㤮┮䆵</w:t>
      </w:r>
      <w:r>
        <w:rPr/>
        <w:t>ⵌ⪥</w:t>
      </w:r>
      <w:r>
        <w:rPr/>
        <w:t>畓㒡㍍䥈束䐱숣뽴뽗䧂뽳灘顆썢숪뭥쉥</w:t>
      </w:r>
      <w:r>
        <w:rPr/>
        <w:t>ꕴ</w:t>
      </w:r>
      <w:r>
        <w:rPr/>
        <w:t>숦쉯廂</w:t>
      </w:r>
      <w:r>
        <w:rPr/>
        <w:t>ⷂ</w:t>
      </w:r>
      <w:r>
        <w:rPr/>
        <w:t>䁔椩䭠⽮こ伬䅫썉</w:t>
      </w:r>
      <w:r>
        <w:rPr/>
        <w:t>ⵉ</w:t>
      </w:r>
      <w:r>
        <w:rPr/>
        <w:t>ꍄ墬캱晴┯슬떩</w:t>
      </w:r>
      <w:r>
        <w:rPr/>
        <w:t>ⵂ</w:t>
      </w:r>
      <w:r>
        <w:rPr/>
        <w:t>䆩㡎摚쉱樱佣轉䡮顃癔匳楘ꥨ뽙仂㍦強캵쉳禵싂딲㉣氰숥䘪樳쉹㫂瑋疻假〪抩曃玏捂䅩⭓䝌䲣썍㕫洦妬㤩癷恢夶⥐歕넳뼩揂춡</w:t>
      </w:r>
      <w:r>
        <w:rPr/>
        <w:t>⠸</w:t>
      </w:r>
      <w:r>
        <w:rPr/>
        <w:t>쉘圪㍇䙧㑌쉡녳㑍</w:t>
      </w:r>
      <w:r>
        <w:rPr/>
        <w:t>⵰</w:t>
      </w:r>
      <w:r>
        <w:rPr/>
        <w:t>ㄶ⭁攴⹍兒戦喱ꥤ擂狃⑊硺敺쉵㠯歠⬷⏃櫎䔭슣擂煣쉔睘⨯⯂⍉뽵䑆䲵</w:t>
      </w:r>
      <w:r>
        <w:rPr/>
        <w:t>ⴱ</w:t>
      </w:r>
      <w:r>
        <w:rPr/>
        <w:t>쌶丳⥅噆껂⭸樥潕戻䓂⥲穫縭㐳吪稱牑⥔⺻딳煡⤭쉋㉶숲</w:t>
      </w:r>
      <w:r>
        <w:rPr/>
        <w:t>Ⱘ</w:t>
      </w:r>
      <w:r>
        <w:rPr/>
        <w:t>ꥢ歎⌭䑒슩䅁捄䁥䭖票乗炩励쉷噣䳂潖睪캡㙖</w:t>
      </w:r>
      <w:r>
        <w:rPr/>
        <w:t>ⴭ</w:t>
      </w:r>
      <w:r>
        <w:rPr/>
        <w:t>乯걅彅싂幰䟂䈣洸嗂</w:t>
      </w:r>
      <w:r>
        <w:rPr/>
        <w:t>⡔</w:t>
      </w:r>
      <w:r>
        <w:rPr/>
        <w:t>晎坟剰炿䝴숱硵䅵慉䩳⑪浯别뗂딽帶伲</w:t>
      </w:r>
      <w:r>
        <w:rPr/>
        <w:t>ꕺ</w:t>
      </w:r>
      <w:r>
        <w:rPr/>
        <w:t>婗灕슬㘮昭捚ꅅ쵚䂣㦩獸潒㐳央帺딥恣㩁썵ꍩ濂䧂㵺ꇍ싂</w:t>
      </w:r>
      <w:r>
        <w:rPr/>
        <w:t>ꥏ</w:t>
      </w:r>
      <w:r>
        <w:rPr/>
        <w:t>숫쉄啂橍䤺숻䠸䕾㓂⭁淂놻㥃睑砬쵙噘䙆爹숦⩯䞩幎쉙佮숻</w:t>
      </w:r>
      <w:r>
        <w:rPr/>
        <w:t>Ⳃ</w:t>
      </w:r>
      <w:r>
        <w:rPr/>
        <w:t>ぃ䅇숽稷仂接獗㘤쉯瑍愵刯숲䩫녴坄焥쉎</w:t>
      </w:r>
      <w:r>
        <w:rPr/>
        <w:t>⡚</w:t>
      </w:r>
      <w:r>
        <w:rPr/>
        <w:t>産쉑旂䎿䩩ꍊ⬱⧂㘮吷걃毂췂ꄥ걩㚮⍕㊩숲滂灹숨뭌敩喏ꇎ䋂䌺쉒</w:t>
      </w:r>
      <w:r>
        <w:rPr/>
        <w:t>ⲻ</w:t>
      </w:r>
      <w:r>
        <w:rPr/>
        <w:t>圶柍劏嗂싂</w:t>
      </w:r>
      <w:r>
        <w:rPr/>
        <w:t>ꕏ</w:t>
      </w:r>
      <w:r>
        <w:rPr/>
        <w:t>癮䡷健떵⍌幆枣▵湂幈</w:t>
      </w:r>
      <w:r>
        <w:rPr/>
        <w:t>ⱅ</w:t>
      </w:r>
      <w:r>
        <w:rPr/>
        <w:t>甽쉓쉭</w:t>
      </w:r>
      <w:r>
        <w:rPr/>
        <w:t>ⱂ</w:t>
      </w:r>
      <w:r>
        <w:rPr/>
        <w:t>扁㴭慪㬶싂ꅸ䦱剪┭飂</w:t>
      </w:r>
      <w:r>
        <w:rPr/>
        <w:t>ꤪ</w:t>
      </w:r>
      <w:r>
        <w:rPr/>
        <w:t>䁈攦丫</w:t>
      </w:r>
      <w:r>
        <w:rPr/>
        <w:t>ꥀ</w:t>
      </w:r>
      <w:r>
        <w:rPr/>
        <w:t>穉颥ꥮ뗂涵晸痂䄰숩溱싂牨畟免⍤穕</w:t>
      </w:r>
      <w:r>
        <w:rPr/>
        <w:t>⣂</w:t>
      </w:r>
      <w:r>
        <w:rPr/>
        <w:t>ㄣ坦坪塇싂갵숮</w:t>
      </w:r>
      <w:r>
        <w:rPr/>
        <w:t>ⷂⵋ</w:t>
      </w:r>
      <w:r>
        <w:rPr/>
        <w:t>ⱈ</w:t>
      </w:r>
      <w:r>
        <w:rPr/>
        <w:t>㕦ꆿ㠶묥繃╥Ⓜ☶䉥㍧硔싂秂判噭쉇싂穾㩊⍈싂⩲숤䏂䇂䤊⨩쉙䇂╢䥅瑟坠啍䇃䅄坭</w:t>
      </w:r>
      <w:r>
        <w:rPr/>
        <w:t>⡎</w:t>
      </w:r>
      <w:r>
        <w:rPr/>
        <w:t>洬㥀</w:t>
      </w:r>
      <w:r>
        <w:rPr/>
        <w:t>ⶡ⩧</w:t>
      </w:r>
      <w:r>
        <w:rPr/>
        <w:t>澘㡀㡳䙮畐參㌪䄳欴㴴吰洽ヂ伹穉献뭾뽆〣爷⾱㗂䬣⨮슩</w:t>
      </w:r>
      <w:r>
        <w:rPr/>
        <w:t>ꥋ</w:t>
      </w:r>
      <w:r>
        <w:rPr/>
        <w:t>䵐敵弤䲥⥓䝐佮怣쉰攰㵤⌺瀬扟⽄村㮣䌨쵮㣂榡⿂汾愰繰⭁硚쉙栥⍐㘸义䞣</w:t>
      </w:r>
      <w:r>
        <w:rPr/>
        <w:t>ꤤ</w:t>
      </w:r>
      <w:r>
        <w:rPr/>
        <w:t>盂祉숪㪬彗</w:t>
      </w:r>
      <w:r>
        <w:rPr/>
        <w:t>ꕙ</w:t>
      </w:r>
      <w:r>
        <w:rPr/>
        <w:t>㋂硵䉺窡겵䧂栯獄伸뽲䘱쵟칃싂쉥顤㟂⩚䦘⽚夫䵏</w:t>
      </w:r>
      <w:r>
        <w:rPr/>
        <w:t>ⵢ</w:t>
      </w:r>
      <w:r>
        <w:rPr/>
        <w:t>乧䙌禿䨲磂</w:t>
      </w:r>
      <w:r>
        <w:rPr/>
        <w:t>⣂</w:t>
      </w:r>
      <w:r>
        <w:rPr/>
        <w:t>礪樴</w:t>
      </w:r>
      <w:r>
        <w:rPr/>
        <w:t>ꦮ</w:t>
      </w:r>
      <w:r>
        <w:rPr/>
        <w:t>썉뿃㥞瑶쉌깗㭣㴺㙃㠹珂⨽氵破䅵㥯澮恔娦拂㙭⩠⵮獫㑇㨶倵쉀⸽窘뼰⵹쉷싂畔㍭뿃顆숶桩㛂歙⑩╍㡁쉍㠭땚㞻㘲䠳㤲⫂恈偫䆬䛂䡘쵐⍘䨳朳牆偭礮獞抩䉹ㅇ劥뗃硳矎忂䘯㎥慚㘩ㅾ㞡ꅧ侥㓂旂⽑⤳畨쉀獱橬䒬樸싂춥썦䕈兹敍㬸</w:t>
      </w:r>
      <w:r>
        <w:rPr/>
        <w:t>ꥍ</w:t>
      </w:r>
      <w:r>
        <w:rPr/>
        <w:t>컂쉑쉦䘯归䁏쉗汎渤䙆⩞㝮摤걐垘⵾캿弩</w:t>
      </w:r>
      <w:r>
        <w:rPr/>
        <w:t>⠮</w:t>
      </w:r>
      <w:r>
        <w:rPr/>
        <w:t>쉮㡨泍긷⹒䥆뭠⽰쉋儣䀹㤶뼪슮⦡僂慷ㅅ制ꅹ㏂⥫㝎뽪颣䙊䠹⩉焳갻䃂칑琯湠恴⺵㚬䬶쉕갪</w:t>
      </w:r>
      <w:r>
        <w:rPr/>
        <w:t>ꤦ</w:t>
      </w:r>
      <w:r>
        <w:rPr/>
        <w:t>㕊㶿䘴䋎䤥ꍡ塐瀥숪樣쉟쉭⸷㜩ꄻ㥰㭋⭣</w:t>
      </w:r>
      <w:r>
        <w:rPr/>
        <w:t>꧂</w:t>
      </w:r>
      <w:r>
        <w:rPr/>
        <w:t>㶿䎵僂㟂䴭灟♍㡭熿⍵繡咮╳⫂奓㕰⏎䭴挻⼮礵㨣䢿⿂⤴瀨火搦捉怤坚愩</w:t>
      </w:r>
      <w:r>
        <w:rPr/>
        <w:t>⢮</w:t>
      </w:r>
      <w:r>
        <w:rPr/>
        <w:t>侩쉴㖡垬㷍壂숺䭔䅙㑫䘳琻儲뽘参㈯䓂ギ쉫녺ꍐ禿쉁칸彉塐捔搸㕌䕓䅖甥슿枻煺⬥쉊깙穢숻灰惂䎬갺䫃⥙睥佢쉴</w:t>
      </w:r>
      <w:r>
        <w:rPr/>
        <w:t>ꗂ</w:t>
      </w:r>
      <w:r>
        <w:rPr/>
        <w:t>曂䀰䩑쉤癣㠺䕗쉯溬</w:t>
      </w:r>
      <w:r>
        <w:rPr/>
        <w:t>ꥌ</w:t>
      </w:r>
      <w:r>
        <w:rPr/>
        <w:t>쉥⫂圵啚㭄쉺攺啦㐯婆垿싂獊쎬患ꅶ⥄恥浳䑒</w:t>
      </w:r>
      <w:r>
        <w:rPr/>
        <w:t>ⴲ</w:t>
      </w:r>
      <w:r>
        <w:rPr/>
        <w:t>怫顟轳幑㩯漩䥐곂숥쉒䣂盂婁湤垡⌯䢘恸꥔떬樺싂沩䱾䢿橷夨썑ꥣ쉱ꍍ扟呚権す╢</w:t>
      </w:r>
      <w:r>
        <w:rPr/>
        <w:t>ꕊ</w:t>
      </w:r>
      <w:r>
        <w:rPr/>
        <w:t>㑖슘幁䦥싂卙ꌽ</w:t>
      </w:r>
    </w:p>
    <w:p>
      <w:pPr>
        <w:pStyle w:val="PreformattedText"/>
        <w:bidi w:val="0"/>
        <w:spacing w:before="0" w:after="0"/>
        <w:jc w:val="left"/>
        <w:rPr/>
      </w:pPr>
      <w:r>
        <w:rPr/>
        <w:t>奄歲갬䑮汱㤽</w:t>
      </w:r>
      <w:r>
        <w:rPr/>
        <w:t>ⷂ</w:t>
      </w:r>
      <w:r>
        <w:rPr/>
        <w:t>쉙쉒凂䑢百睐璡뽗</w:t>
      </w:r>
      <w:r>
        <w:rPr/>
        <w:t>꤫</w:t>
      </w:r>
      <w:r>
        <w:rPr/>
        <w:t>㥰憵숫␲潭</w:t>
      </w:r>
      <w:r>
        <w:rPr/>
        <w:t>ⵕ</w:t>
      </w:r>
      <w:r>
        <w:rPr/>
        <w:t>숫㤷〻攤欦夻匽쉦撩穚橋㡾欮㈩炩顢兦琫迂佀灾슻땯䙎䝧秂㨩⩅牶┭쉺䱪轸喬촮쵚㊱䘷䌊ꏂ啬㭨卬䇂禮䠽䧂䩧ꏂ</w:t>
      </w:r>
      <w:r>
        <w:rPr/>
        <w:t>ꖡ</w:t>
      </w:r>
      <w:r>
        <w:rPr/>
        <w:t>姂畭杇乯Ⓜ噋䩶䭗玿㇂㌹䄽ꅟ␽䔮呅亿뼨劵ꍫ瑓䀴䄹</w:t>
      </w:r>
      <w:r>
        <w:rPr/>
        <w:t>꤯</w:t>
      </w:r>
      <w:r>
        <w:rPr/>
        <w:t>㷂乗灁╣幐⾿煐숶⛂䱏㒿⌦㗍墏噮恳乮水숮夣噉く䭒싂ㄭ싃䨪潑娮뭫潑浨䨴徵剑숪輽污䕶畄㥤</w:t>
      </w:r>
      <w:r>
        <w:rPr/>
        <w:t>ꦻ</w:t>
      </w:r>
      <w:r>
        <w:rPr/>
        <w:t>兤㕋御</w:t>
      </w:r>
      <w:r>
        <w:rPr/>
        <w:t>ⱚ</w:t>
      </w:r>
      <w:r>
        <w:rPr/>
        <w:t>䑶瘵㩹</w:t>
      </w:r>
      <w:r>
        <w:rPr/>
        <w:t>ꤸ</w:t>
      </w:r>
      <w:r>
        <w:rPr/>
        <w:t>烎썁㜬䒘갪眭䅕⍶㵑⨶磂奵⎩从乶挨쉈㢿批摇搹</w:t>
      </w:r>
      <w:r>
        <w:rPr/>
        <w:t>ꗂ⩕</w:t>
      </w:r>
      <w:r>
        <w:rPr/>
        <w:t>特嘸䂩䖏䉹슩㘥䕑朳抡獍䆱꥞䲩䵚偆㉺곎ꄭ㊩卋扩奫灤츪昪㟂摟欰畇潹懍坭䩔ꆥ㦘</w:t>
      </w:r>
      <w:r>
        <w:rPr/>
        <w:t>⠯</w:t>
      </w:r>
      <w:r>
        <w:rPr/>
        <w:t>歔歷偒숵꺣㐨匤뽹㑐숦刬狂뼴稨㣂ꍾ澿⥯埂㖬侏ꍓ⤦斥䊘뗂ꥧ뇍煺숱㠯乨楯껂</w:t>
      </w:r>
      <w:r>
        <w:rPr/>
        <w:t>ꕓ</w:t>
      </w:r>
      <w:r>
        <w:rPr/>
        <w:t>䭃轥天㥌癆싂춱ꎩ묪皩쉱뮣⤸斱䐹걎湁㬬䄨䳂牤頶</w:t>
      </w:r>
      <w:r>
        <w:rPr/>
        <w:t>Ɽ</w:t>
      </w:r>
      <w:r>
        <w:rPr/>
        <w:t>题</w:t>
      </w:r>
      <w:r>
        <w:rPr/>
        <w:t>⡬</w:t>
      </w:r>
      <w:r>
        <w:rPr/>
        <w:t>敯䝑刻뽍䂩䌪㥥쉡㡭啔竂槂幅쉦儶슡猭⑫뗎㡞䋂㝮煋䚱쉑䏃</w:t>
      </w:r>
      <w:r>
        <w:rPr/>
        <w:t>ꕶ</w:t>
      </w:r>
      <w:r>
        <w:rPr/>
        <w:t>뮏䑡㨽⭾䄰䫍⥃♅㴨뽳䡧示싂⌥⬣あ扬䭋瑫뭧呄䌮뭤颮⩉긴温偭⼭烂墥塴䌴灋䭣ㄻ쉳㞿灓㑬䭸숽숭䤴㕘剔䵊╟価쉦⨲偎╉灰楩㵉㪮坫瑾걦㈤礷</w:t>
      </w:r>
      <w:r>
        <w:rPr/>
        <w:t>Ⱬ</w:t>
      </w:r>
      <w:r>
        <w:rPr/>
        <w:t>敬撡啬㓍痂䦏쉇娯壍癹摋剉睶숹䵧깏唴瞩뭑夽䥆摃湧㪮䉐싍昣桠摡渫痂쉥滂㣂瑹炮捅の慤摴☬繅䡡戭ꆮ㭢歨쌸㓎瘮祌抏爻攭</w:t>
      </w:r>
      <w:r>
        <w:rPr/>
        <w:t>ꖥ</w:t>
      </w:r>
      <w:r>
        <w:rPr/>
        <w:t>ꅏㄩ汎</w:t>
      </w:r>
      <w:r>
        <w:rPr/>
        <w:t>Ⱓ</w:t>
      </w:r>
      <w:r>
        <w:rPr/>
        <w:t>捊椩灾뇍뽵䤵睦㕐摁欲쉬䬬</w:t>
      </w:r>
      <w:r>
        <w:rPr/>
        <w:t>ⷂ</w:t>
      </w:r>
      <w:r>
        <w:rPr/>
        <w:t>ぱ싍㉔뽮桚䑨㎣숫歄갨乭䴮쉍㋂特쉇楀䄽깓</w:t>
      </w:r>
      <w:r>
        <w:rPr/>
        <w:t>ꦻ</w:t>
      </w:r>
      <w:r>
        <w:rPr/>
        <w:t>ⲿ</w:t>
      </w:r>
      <w:r>
        <w:rPr/>
        <w:t>歐怮촷䥥洹⎏㉎묰㫂治칁걲頻䭃㜷╸춬呰珂⫂䎩欨壂睒噢䑴䉹①禱顇⭹灧⽎싂䛂</w:t>
      </w:r>
      <w:r>
        <w:rPr/>
        <w:t>Ⱟ</w:t>
      </w:r>
      <w:r>
        <w:rPr/>
        <w:t>朰㷂쉀熩깂䔦ꅭ穷⸲⩇숳椨车浹坲㎩爩♱䉌曂䨯⨭♙恄䡯</w:t>
      </w:r>
      <w:r>
        <w:rPr/>
        <w:t>꧃</w:t>
      </w:r>
      <w:r>
        <w:rPr/>
        <w:t>畚䊬ꍈ辡噒彔旂숫칧㪘ヂ⎬呚迂㤴뭔墩㤸㵍擂佘</w:t>
      </w:r>
      <w:r>
        <w:rPr/>
        <w:t>ꤣ</w:t>
      </w:r>
      <w:r>
        <w:rPr/>
        <w:t>䯂뭇</w:t>
      </w:r>
      <w:r>
        <w:rPr/>
        <w:t>ꦘ</w:t>
      </w:r>
      <w:r>
        <w:rPr/>
        <w:t>摩擂칚恳칋飂싂㩹썓숴噩䁂䏂㔰䜲갱皮漱栳⤨䉑卥⫍쉮猵樷汬쉳撡儩쉷喱썖䈴䫂琯숊嚏䤪䙔弳嘴㌶⩞㙾쉊㎮硱䕕ꅷこ含癁伺㎵㦣㊿㍹䕃橹䅊㕸瘸䆘亮㗂</w:t>
      </w:r>
      <w:r>
        <w:rPr/>
        <w:t>⡧</w:t>
      </w:r>
      <w:r>
        <w:rPr/>
        <w:t>捸⽃恘㙐쉷拂믂䥈쉀䘯䏎桟넨ㄬ汥繊</w:t>
      </w:r>
      <w:r>
        <w:rPr/>
        <w:t>ꤵ</w:t>
      </w:r>
      <w:r>
        <w:rPr/>
        <w:t>制♤걟敤칶㩗딳㜪ꅪ⩺</w:t>
      </w:r>
      <w:r>
        <w:rPr/>
        <w:t>ꤻ</w:t>
      </w:r>
      <w:r>
        <w:rPr/>
        <w:t>ꄺ剷쎻䱰慾熮氮兎帪倵칣숪갨⏂垘村䣂䃂挩䊱䁓╴冻ㄫち兠䡡무扰⑸祆嘣桨⍡쉾橏癍</w:t>
      </w:r>
      <w:r>
        <w:rPr/>
        <w:t>ꕢ</w:t>
      </w:r>
      <w:r>
        <w:rPr/>
        <w:t>䙫唻廂潵뽰</w:t>
      </w:r>
      <w:r>
        <w:rPr/>
        <w:t>ꥁ</w:t>
      </w:r>
      <w:r>
        <w:rPr/>
        <w:t>䁹㵦☯歅</w:t>
      </w:r>
      <w:r>
        <w:rPr/>
        <w:t>ⴳ</w:t>
      </w:r>
      <w:r>
        <w:rPr/>
        <w:t>싂䝴싂琪怣優止剁武媣䳂丹䴶㎻礲䋂䕯㵮깈䉗</w:t>
      </w:r>
      <w:r>
        <w:rPr/>
        <w:t>ꖘ</w:t>
      </w:r>
      <w:r>
        <w:rPr/>
        <w:t>㛂䡔㙾晣炥ꇂ㥤氽녕畖洳㩱顰區繣織땊弴佪쉠슘䉒攥稪뾩䝗癪睧繧㈽䰪㠴㉕ꅚ戹殮朳痂悮</w:t>
      </w:r>
      <w:r>
        <w:rPr/>
        <w:t>Ⱨ</w:t>
      </w:r>
      <w:r>
        <w:rPr/>
        <w:t>平깁偕灴㙎捦䣎揂慆⒬儦쉮숨㵳䑹旂瑉䬪甩桀⑉⥯쉔㥠娥瑘示硆㇂⤻쉱玩쉣楲埂썍愣㜮숨杷☹⭦哂</w:t>
      </w:r>
      <w:r>
        <w:rPr/>
        <w:t>꧂</w:t>
      </w:r>
      <w:r>
        <w:rPr/>
        <w:t>쉐슿㥠輮䅥쉓渪ꌳ깦</w:t>
      </w:r>
      <w:r>
        <w:rPr/>
        <w:t>ꤺ</w:t>
      </w:r>
      <w:r>
        <w:rPr/>
        <w:t>䌴搸뾻</w:t>
      </w:r>
      <w:r>
        <w:rPr/>
        <w:t>ꔪ</w:t>
      </w:r>
      <w:r>
        <w:rPr/>
        <w:t>昰焸奷偀㌰畔穐㵧⥑╇䷂か쉨员ꍏ癎盂칲㪩⹺挰ꍪ䬩儱䴪⨳獉㥤쉊</w:t>
      </w:r>
      <w:r>
        <w:rPr/>
        <w:t>ꕟ</w:t>
      </w:r>
      <w:r>
        <w:rPr/>
        <w:t>촨꥾潘復쉔憩歬甩</w:t>
      </w:r>
      <w:r>
        <w:rPr/>
        <w:t>ꔽ</w:t>
      </w:r>
      <w:r>
        <w:rPr/>
        <w:t>榵浧⹢䙈憮䨷欽徱㉴숣沥塵⹵横楥頦幱뽥她넰ㅳ姂塨壂䨶쉒楍摅所癸숫ꌮ妮婁懂神䝡뇃㔳轇啦깙ꌫ쉡總뭀潰⹪城⑕⩓汇瞬ꥶ㡦쉎睤榮䙂</w:t>
      </w:r>
      <w:r>
        <w:rPr/>
        <w:t>ꥉ</w:t>
      </w:r>
      <w:r>
        <w:rPr/>
        <w:t>䩑澏ꍞ쉥癥䢘轎墘쉃た</w:t>
      </w:r>
      <w:r>
        <w:rPr/>
        <w:t>ⶬ</w:t>
      </w:r>
      <w:r>
        <w:rPr/>
        <w:t>䥡㜶砲䬪憏䐳䩪歇搵乸祉믂쉐쉖䀽싎䟂䄮쌯쏂恊═쉠牟柂礨</w:t>
      </w:r>
      <w:r>
        <w:rPr/>
        <w:t>ⱹ⥓</w:t>
      </w:r>
      <w:r>
        <w:rPr/>
        <w:t>摮䁒㭱䒩祡ゥꅏ㈫䭒㡆⼽┣㕵攽灲䭹潶뗍煘ꌨ쉐①⩴偡긪䱙为슘䰪熏쵩は焦坟</w:t>
      </w:r>
      <w:r>
        <w:rPr/>
        <w:t>ꔸ</w:t>
      </w:r>
      <w:r>
        <w:rPr/>
        <w:t>⡢</w:t>
      </w:r>
      <w:r>
        <w:rPr/>
        <w:t>在</w:t>
      </w:r>
      <w:r>
        <w:rPr/>
        <w:t>ꥆ</w:t>
      </w:r>
      <w:r>
        <w:rPr/>
        <w:t>䊘숺潗뮱橆㭓竂⪣㙁婺頯繏矂漸⹞䁶쉇嚩偌칟瀩㤸⪵煹⚬繞ꌰ婧ꍌ⤨慵슩䡱쉯浏⩆儳䠭ꌰ嗃숫䠥橹쉷⽌椦潑晋숵㩥녚坔牀⍋⩓浧坖⌺烎䢮水兯䥨栬汾⫂睚乘쉠㗍㌮搷⥅땃乂番淂婯ꍊ睳吵䤩뽙ꅉ긱⨦绂⥃兪䨺</w:t>
      </w:r>
      <w:r>
        <w:rPr/>
        <w:t>⡥</w:t>
      </w:r>
      <w:r>
        <w:rPr/>
        <w:t>弽婲瑇쉥⍫椪⍒⍋畨㡬춮礫帹♦爪㶩濂싂䜊쉖떻㌭祱쉓枻塔㔥ㅍ畄䁦䭳츪檡⦩쵢畚沘漰癖壂庱䗃怽䜭쉣땁슣啑䑏㩒䅀潣㈦〽묱</w:t>
      </w:r>
      <w:r>
        <w:rPr/>
        <w:t>⡨</w:t>
      </w:r>
      <w:r>
        <w:rPr/>
        <w:t>灑煎㐸⥰䖵䩪换싃欪䥱⽭⽳쉁쉸伫哂儽攫烎楟슘瑒♧ꄴ⍋乨䭃⤥䝓偂⻂⧂䬥牑琳彊㝬痂穭頦⸺愫䁷㗂睟嗎꤮䍎䈩剞硇땺拂㇎캏斬䁙娸뼯彪潕澥칮㙖眶䥸塚</w:t>
      </w:r>
      <w:r>
        <w:rPr/>
        <w:t>꧂</w:t>
      </w:r>
      <w:r>
        <w:rPr/>
        <w:t>ㅈ怪牍猴</w:t>
      </w:r>
      <w:r>
        <w:rPr/>
        <w:t>ꖥ</w:t>
      </w:r>
      <w:r>
        <w:rPr/>
        <w:t>怯参䠩</w:t>
      </w:r>
      <w:r>
        <w:rPr/>
        <w:t>⡵</w:t>
      </w:r>
      <w:r>
        <w:rPr/>
        <w:t>抡슿㌮痂僂佌噣슏判♨縷㡃⨯先ㄹ嫍㩑煔癭榣纡</w:t>
      </w:r>
      <w:r>
        <w:rPr/>
        <w:t>Ⱙ</w:t>
      </w:r>
      <w:r>
        <w:rPr/>
        <w:t>瑳牫穩輫㕥獗㵁砳㡣䇂帥⼥佁⑰⭘歒偷쉞䁳⪩堺瑋</w:t>
      </w:r>
      <w:r>
        <w:rPr/>
        <w:t>ꔰ</w:t>
      </w:r>
      <w:r>
        <w:rPr/>
        <w:t>䥞媡㌪ㄤ挻嘻癙㙴싂卉쉤</w:t>
      </w:r>
      <w:r>
        <w:rPr/>
        <w:t>⡵</w:t>
      </w:r>
      <w:r>
        <w:rPr/>
        <w:t>숪㵺숱</w:t>
      </w:r>
      <w:r>
        <w:rPr/>
        <w:t>⠶</w:t>
      </w:r>
      <w:r>
        <w:rPr/>
        <w:t>塮畣歑塮弻♞⑏爽슻痍슩⽕⩙㑢䨪奞奶⨪썂滂灯㜤䧂ꌽ㥂硳쉲㥘䢱䂿䃂扞쉧浳浨橎穮着╌⹫傿扙偡㪬颩穇⥫㵱橀捫瑰땁䍕䑖樫䫂奋啫뾥ꄣ輴礪쉖䑤䚥쉥穀倴榻䩯奎頶㖱棃䕖㩋ㆡ㎻슣頦戨輷䗂㴱潋恊⮣</w:t>
      </w:r>
      <w:r>
        <w:rPr/>
        <w:t>ⶵ</w:t>
      </w:r>
      <w:r>
        <w:rPr/>
        <w:t>卨숤㝀㕕呴</w:t>
      </w:r>
      <w:r>
        <w:rPr/>
        <w:t>⡠♹</w:t>
      </w:r>
      <w:r>
        <w:rPr/>
        <w:t>偙쉋㥅姂呬甬搪㥃㐯瀥쉵뼶뮥╕싂刯玩묩沿灺啚䝡갮㊩怴䙸徣⍰䤰ヂꅳ㥎制儳䵗䙆㝲瑂辿䭳㔯䨫䪣뮏姂歍슮丨⽇☩㍑⛂炱拍깎傻瓍憩⌳썢湬啴偔⥰塚슏空唯䍕年祷奫㐽揂㵇쎮땺タ숥㵨㓂眮䯂⒱</w:t>
      </w:r>
      <w:r>
        <w:rPr/>
        <w:t>ⵘ</w:t>
      </w:r>
      <w:r>
        <w:rPr/>
        <w:t>䅤⸪ꌲ癁祾浯浺䅵奲⩋╤㕏⌷吵䑤儮㉭녋⑗㒻䜶椪</w:t>
      </w:r>
      <w:r>
        <w:rPr/>
        <w:t>꧂</w:t>
      </w:r>
      <w:r>
        <w:rPr/>
        <w:t>숯妻칯㐲畬凃汎⽐</w:t>
      </w:r>
      <w:r>
        <w:rPr/>
        <w:t>ⵍ</w:t>
      </w:r>
      <w:r>
        <w:rPr/>
        <w:t>쉀㎮辏⪣泂顕幁</w:t>
      </w:r>
      <w:r>
        <w:rPr/>
        <w:t>ꤪ</w:t>
      </w:r>
      <w:r>
        <w:rPr/>
        <w:t>剋㥧⨷氥玩딥楊숯匬渤䊱灴刮ꌳ㉸愺슣㡺촭쉯佂⥘䉧숪䴸䛂捒⹷迂녕䜥䭹䕰殘怸熣䱥厮</w:t>
      </w:r>
      <w:r>
        <w:rPr/>
        <w:t>ꕅ</w:t>
      </w:r>
      <w:r>
        <w:rPr/>
        <w:t>䥇栭塍䫂⥑幁␭䉤⽖싂땩⩬䉳</w:t>
      </w:r>
      <w:r>
        <w:rPr/>
        <w:t>ⱂ</w:t>
      </w:r>
      <w:r>
        <w:rPr/>
        <w:t>楺潢婫䏂㵴䍦乫ㅺ⎿</w:t>
      </w:r>
      <w:r>
        <w:rPr/>
        <w:t>ꦣ</w:t>
      </w:r>
      <w:r>
        <w:rPr/>
        <w:t>䒣䄱塊䡷秂⨫</w:t>
      </w:r>
      <w:r>
        <w:rPr/>
        <w:t>ꖩ</w:t>
      </w:r>
      <w:r>
        <w:rPr/>
        <w:t>䮵縺䔨䩺慹㎘</w:t>
      </w:r>
      <w:r>
        <w:rPr/>
        <w:t>⣂</w:t>
      </w:r>
      <w:r>
        <w:rPr/>
        <w:t>潱摍쉃ㅅ숮☶穒</w:t>
      </w:r>
      <w:r>
        <w:rPr/>
        <w:t>ⱋ</w:t>
      </w:r>
      <w:r>
        <w:rPr/>
        <w:t>浯摵␩㵖縬䮱眹숭啹숺ꍉ丸㶬牓恋╡숩乞繈</w:t>
      </w:r>
      <w:r>
        <w:rPr/>
        <w:t>⠭</w:t>
      </w:r>
      <w:r>
        <w:rPr/>
        <w:t>欯灳佦懃輰⪥</w:t>
      </w:r>
      <w:r>
        <w:rPr/>
        <w:t>ⵉ</w:t>
      </w:r>
      <w:r>
        <w:rPr/>
        <w:t>敡坁⬹꥚ㄊ숺儩潔쉍␺帷</w:t>
      </w:r>
      <w:r>
        <w:rPr/>
        <w:t>ⴱ</w:t>
      </w:r>
      <w:r>
        <w:rPr/>
        <w:t>䓃</w:t>
      </w:r>
      <w:r>
        <w:rPr/>
        <w:t>ꦩ</w:t>
      </w:r>
      <w:r>
        <w:rPr/>
        <w:t>쉢녤썾丵</w:t>
      </w:r>
      <w:r>
        <w:rPr/>
        <w:t>ⴻ⨨</w:t>
      </w:r>
      <w:r>
        <w:rPr/>
        <w:t>㩈䚻뽉㚬䘤瘽找䵯㙲婲松党瀬䁷㉃㑞仂浚⭹界⩚쉂乄牡檥㠯걹䦿ꥡꥠ</w:t>
      </w:r>
      <w:r>
        <w:rPr/>
        <w:t>ꕳ</w:t>
      </w:r>
      <w:r>
        <w:rPr/>
        <w:t>䵨㭓쉚␩畎启썙㠬傡㉧㵃⬬轲</w:t>
      </w:r>
      <w:r>
        <w:rPr/>
        <w:t>ⴰ</w:t>
      </w:r>
      <w:r>
        <w:rPr/>
        <w:t>㣃㗃ꥭ甦嫂䄪숷眲캵瑚浚쉓刻</w:t>
      </w:r>
      <w:r>
        <w:rPr/>
        <w:t>ꔨ</w:t>
      </w:r>
      <w:r>
        <w:rPr/>
        <w:t>掩䱋⵹憿正当乓婩癘䵑怪</w:t>
      </w:r>
      <w:r>
        <w:rPr/>
        <w:t>Ⱳ</w:t>
      </w:r>
      <w:r>
        <w:rPr/>
        <w:t>숸䮥䑉朱⑮㥲쉉</w:t>
      </w:r>
      <w:r>
        <w:rPr/>
        <w:t>ⲻ</w:t>
      </w:r>
      <w:r>
        <w:rPr/>
        <w:t>彶㝊캱穥圷칺㎩쉑䘮㌭囂摨百싂⑖帺ꥩ䥸噞喻⩡浧皡扨숸妩⥞坄쉺硘炮䙚ꆿ㵴潢걵剗橢娷⫂䈵塢攤칠걧䡨飂乒歭砩汹烂뽐㗂ꅱ䡾쉴摭쉣椻务⨴쉮䌭싂揂扫偾恎仂狂䕕偘㩬牅깹䁣숻⩶幅瀭䇂⩆</w:t>
      </w:r>
      <w:r>
        <w:rPr/>
        <w:t>ꦮ</w:t>
      </w:r>
      <w:r>
        <w:rPr/>
        <w:t>넥匨</w:t>
      </w:r>
      <w:r>
        <w:rPr/>
        <w:t>⢵</w:t>
      </w:r>
      <w:r>
        <w:rPr/>
        <w:t>㤩暩⥖</w:t>
      </w:r>
      <w:r>
        <w:rPr/>
        <w:t>ⲣ</w:t>
      </w:r>
      <w:r>
        <w:rPr/>
        <w:t>濃䤹Ⓜ搬昭幆쉴녶쏂㝹䙪癟圩숹頲焸偗嗂灒塙싂㑟걄䩋</w:t>
      </w:r>
      <w:r>
        <w:rPr/>
        <w:t>ꤨ</w:t>
      </w:r>
      <w:r>
        <w:rPr/>
        <w:t>京琻␴䝍喻╓晴ꏂ捓帯刵㉓呄灳奰碏䍂䤥㶘儲敃佷僂䵄ㅢ䆣㐹䥸祖癀쵳恋恲塸轰뭰☪♸轣ꅏ</w:t>
      </w:r>
      <w:r>
        <w:rPr/>
        <w:t>ⵦ</w:t>
      </w:r>
      <w:r>
        <w:rPr/>
        <w:t>墥䰪䍕䕱礲轥⹇䷂땑佩䨤ꄪ칌쉟厣⯂䉇싂㐩싂䋂㈹彔呭⽵枿㨲☭</w:t>
      </w:r>
      <w:r>
        <w:rPr/>
        <w:t>⠸</w:t>
      </w:r>
      <w:r>
        <w:rPr/>
        <w:t>䁷㶱扳㉦汳砩瘯</w:t>
      </w:r>
      <w:r>
        <w:rPr/>
        <w:t>ⱨ</w:t>
      </w:r>
      <w:r>
        <w:rPr/>
        <w:t>祍倱瓂瘶幄扖껂栬쉳佦煴⾿晣䅎㴭伸䴫ꎮ땐㤲吨煦</w:t>
      </w:r>
      <w:r>
        <w:rPr/>
        <w:t>Ⱘ</w:t>
      </w:r>
      <w:r>
        <w:rPr/>
        <w:t>浘㶱⌯㴻別◂歫☱긹怯內㬪漤囎⨺䭍뽪䅑竂ꥩ뽆㥶瀬䥇侏쉬숪숯숶㉱摉쉭䭠떿眲甪呎怪뾏亥癘灦㉉奀䥣ㅓ㙸㈳㥖䙺㜰쉪♈婣㝣⩩쉲⚮</w:t>
      </w:r>
      <w:r>
        <w:rPr/>
        <w:t>ⱑ</w:t>
      </w:r>
      <w:r>
        <w:rPr/>
        <w:t>㢻ㅋ☣䭑棂䙭暱故濂堥椹盂⸮㩁④</w:t>
      </w:r>
      <w:r>
        <w:rPr/>
        <w:t>ⴶ</w:t>
      </w:r>
      <w:r>
        <w:rPr/>
        <w:t>晎歃串䜣攲⩢濂睊繷슥慩䴪⩑♧녈呮쉨捔牒䅵걢⫂漥卩捎唣框㝈呏懎싂쉃㐪硙祗浢繟亏摆뭬摑癦䛂䥈㪮⼪㒡歐竍䑺䈰䙚⼹湴櫂⼨壂䆻썩䦩祖祀╱캻⸻싂皏쉷漽澩楴⿂䍨䙬쉚</w:t>
      </w:r>
      <w:r>
        <w:rPr/>
        <w:t>ⵢ</w:t>
      </w:r>
      <w:r>
        <w:rPr/>
        <w:t>쉓䭮䘵佭㥦녥䤽繓颏形묷玻涱䭹⨫넱喘哂슻</w:t>
      </w:r>
      <w:r>
        <w:rPr/>
        <w:t>ⴴ</w:t>
      </w:r>
      <w:r>
        <w:rPr/>
        <w:t>쉗摖딤㌺㵈噋穦皿깣庬㚻㉺䋂☳凂瑌쉣顩䶏煶怮</w:t>
      </w:r>
      <w:r>
        <w:rPr/>
        <w:t>ⵇⵡ</w:t>
      </w:r>
      <w:r>
        <w:rPr/>
        <w:t>沏䋂</w:t>
      </w:r>
      <w:r>
        <w:rPr/>
        <w:t>ꤷ</w:t>
      </w:r>
      <w:r>
        <w:rPr/>
        <w:t>䥴焩䶻琊睠忂⒥㥍뽶歂</w:t>
      </w:r>
      <w:r>
        <w:rPr/>
        <w:t>ꖿ♑</w:t>
      </w:r>
      <w:r>
        <w:rPr/>
        <w:t>帬⒱嘻汃奁䙏칆⥥煡犬睔嫂㎵瞩澘瑬助쉆䤮♸牍猱瑒犬歶佪깍欰浳癓Ⓜ杏ꅃ縪傏䕒猩焵埂㵗婈䊩瘷ꅰ汚ꅯ⍴㔤じ䤶浅劥ꅖ䧂㣃䤫␵쉁柃㩆㌹숻묭갤橺ㅍ题姂慩楓슿转婀䝰殘穘擂깂쉴坉썔半砨쌩含颩睖㣂牷뽎剹楃숸碵⬵䨱歃䉘祮碥偮戭쉶椪瀲椪慱⸹╩歆⤦涩⫂顂畱㎥䘥啉示쉴湫弯䝃㙚猰つ桍㙄쉶欪刽ㅊ嘺溣疮慄纩武</w:t>
      </w:r>
      <w:r>
        <w:rPr/>
        <w:t>ꤶ⑺⑏</w:t>
      </w:r>
      <w:r>
        <w:rPr/>
        <w:t>䌽슱␹燍뭸쌴걚⫂㜪</w:t>
      </w:r>
      <w:r>
        <w:rPr/>
        <w:t>Ȿ</w:t>
      </w:r>
      <w:r>
        <w:rPr/>
        <w:t>숦䁑楞〸뿂瑯쉔剘ꅮ㗂昪䭥瘱冱⸳帺䁆䙊䃂亏弴暬曂숸歅冘⍫䡡㡦泂㑄䩑⹨숨竂殏㘪犿䛂䭇圸쉃⻂唰戮䙕뽾焦济砱噗㴤⪩꥘摲吵䡊澩䅁캘㥶녳䘬㈮묯渦櫂⍱㍦拂쉹晣熡䉥潓䄩欣녃䜫⸷塾뭀ꆩ摓춡垬幖杋栵㜷</w:t>
      </w:r>
      <w:r>
        <w:rPr/>
        <w:t>ꤪ</w:t>
      </w:r>
      <w:r>
        <w:rPr/>
        <w:t>梵㤺◂坂息䥭桑栮䆵㤲</w:t>
      </w:r>
      <w:r>
        <w:rPr/>
        <w:t>Ⳃ</w:t>
      </w:r>
      <w:r>
        <w:rPr/>
        <w:t>咩썆頻䋂</w:t>
      </w:r>
      <w:r>
        <w:rPr/>
        <w:t>ⰱ</w:t>
      </w:r>
      <w:r>
        <w:rPr/>
        <w:t>ꍬ㶩ヂ쉪牫儮쉴㙩睮㍙䅺</w:t>
      </w:r>
      <w:r>
        <w:rPr/>
        <w:t>⡩</w:t>
      </w:r>
      <w:r>
        <w:rPr/>
        <w:t>瀪剸䕔㩶汴在㪥䬬㑶㐯숳兪갬ꎩ眴祖泂䵏쵮剌癴㓂⍵㎩玩습쵨䁀伤䍉杆盂</w:t>
      </w:r>
      <w:r>
        <w:rPr/>
        <w:t>ⷂ</w:t>
      </w:r>
      <w:r>
        <w:rPr/>
        <w:t>轟䠦捩칳◃瀥敀礱拂쌥썱꥚㬰匨깭渽主긱⑶か璿㕠媱싍䉹㭯迂쉪撱⹎♍䵾彲慢䃂깾갸⼩</w:t>
      </w:r>
      <w:r>
        <w:rPr/>
        <w:t>ⴱ</w:t>
      </w:r>
      <w:r>
        <w:rPr/>
        <w:t>卢敐</w:t>
      </w:r>
      <w:r>
        <w:rPr/>
        <w:t>⣂</w:t>
      </w:r>
      <w:r>
        <w:rPr/>
        <w:t>쉾</w:t>
      </w:r>
      <w:r>
        <w:rPr/>
        <w:t>꧂</w:t>
      </w:r>
      <w:r>
        <w:rPr/>
        <w:t>썪䃂夹係⏍姃穞쉪榿汢㦮擂</w:t>
      </w:r>
      <w:r>
        <w:rPr/>
        <w:t>⡍</w:t>
      </w:r>
      <w:r>
        <w:rPr/>
        <w:t>態碘㉕䌹츸㩏壂唲濂涬칭㡢堪䬶刻㫂颮朣协</w:t>
      </w:r>
      <w:r>
        <w:rPr/>
        <w:t>꧂</w:t>
      </w:r>
      <w:r>
        <w:rPr/>
        <w:t>啟䫂⻎䔻椹噫拂땣슩景⽢撩轫</w:t>
      </w:r>
      <w:r>
        <w:rPr/>
        <w:t>⡙</w:t>
      </w:r>
      <w:r>
        <w:rPr/>
        <w:t>쉅뭱侏</w:t>
      </w:r>
      <w:r>
        <w:rPr/>
        <w:t>ⵡ</w:t>
      </w:r>
      <w:r>
        <w:rPr/>
        <w:t>乧㑙</w:t>
      </w:r>
      <w:r>
        <w:rPr/>
        <w:t>ꤪ</w:t>
      </w:r>
      <w:r>
        <w:rPr/>
        <w:t>믂③瀮株⥠呪婮顐呕瘬䵁浞㗂㮣</w:t>
      </w:r>
      <w:r>
        <w:rPr/>
        <w:t>ⱋ</w:t>
      </w:r>
      <w:r>
        <w:rPr/>
        <w:t>唯畇䍥뭹⭾杸滂桉焸⩊噆㝗砪捲⩫䄤⪡숫爪婳怶숰촤숤쉏쉞危执쉦⬶坠揂㔯싍</w:t>
      </w:r>
      <w:r>
        <w:rPr/>
        <w:t>⡦</w:t>
      </w:r>
      <w:r>
        <w:rPr/>
        <w:t>柂塾为⩠딽䑍⑵촸幀彘扂忂售넣⨰瑓啇녖弮⹵쉁䭷䜽䮏搹䂥췂뭨⩾쉦䉀㶬玣쉌泂擂䝮땢摙奒㉑</w:t>
      </w:r>
      <w:r>
        <w:rPr/>
        <w:t>Ⳃ</w:t>
      </w:r>
      <w:r>
        <w:rPr/>
        <w:t>偧䅘걳곎灐쉔忂䤴꥘媬</w:t>
      </w:r>
      <w:r>
        <w:rPr/>
        <w:t>ꤊ</w:t>
      </w:r>
      <w:r>
        <w:rPr/>
        <w:t>损堥</w:t>
      </w:r>
      <w:r>
        <w:rPr/>
        <w:t>ꥍ</w:t>
      </w:r>
      <w:r>
        <w:rPr/>
        <w:t>䱹斿灇⸰頲乾걉桑僂쉀歓幇刲庬娮愬䉎瀴㍘ㄺ奇숣挺녅ꏂ䠵쉦懂甪卞㫂娫琸</w:t>
      </w:r>
      <w:r>
        <w:rPr/>
        <w:t>꧂ꥂ</w:t>
      </w:r>
      <w:r>
        <w:rPr/>
        <w:t>썚渹硯坓廂璣瞣獤㠯뗃猷搪╰绂⸰参쉎긹歅㇂奫⸸컂␭쉉쉭唭쉮ꍥ煀楏땬轂参⦱繶䉢㍴䷃뗍⏂⮿乑浐瓂⌯瑊䅉㕄␷ꎩ</w:t>
      </w:r>
      <w:r>
        <w:rPr/>
        <w:t>ꕫ</w:t>
      </w:r>
      <w:r>
        <w:rPr/>
        <w:t>쉢⩊灇婅朴긣洪摞汕䭋珂偖抮眪㚵깏慶埂췍瞵砽慚뾩㣂灉坸㤫幚掩毂琪䩉</w:t>
      </w:r>
      <w:r>
        <w:rPr/>
        <w:t>ꗍ</w:t>
      </w:r>
      <w:r>
        <w:rPr/>
        <w:t>捲</w:t>
      </w:r>
      <w:r>
        <w:rPr/>
        <w:t>⠰</w:t>
      </w:r>
      <w:r>
        <w:rPr/>
        <w:t>熮</w:t>
      </w:r>
      <w:r>
        <w:rPr/>
        <w:t>⡬</w:t>
      </w:r>
      <w:r>
        <w:rPr/>
        <w:t>ㅯ쉑暿木䜹슣숸嚩汨摫礶ꌵ撩㚱㏍啥椥쉖쎩允♅㭢쉮轘쉧䱃⥳䁾┭頦䡵䝘㔷녡瑳轰ꥣ쉴뭤䞬㤲㭶㑢嫂䴥娬㦵沿㋂</w:t>
      </w:r>
      <w:r>
        <w:rPr/>
        <w:t>ⱊ</w:t>
      </w:r>
      <w:r>
        <w:rPr/>
        <w:t>䉒ꌽ땷児幓㉏㎵㨩煖칢倯畚䅆⭳壂嘲╉頥柂녮偈ㅾ慾汧⵭䱎㢬쉴⻂⚱渹㶬頯㘺倨䍫㥱轴ꥧ☴䩐쉲坢쵬祟숬䋂顀夷卫穅猶䈸㈰꺮숲占序櫎딳剂塰╬朷♅䑩ば䓂䶏껍▱刪숣숰協㖣輯吤瞿㔲湌숪㧂媩䐮捕䣂戬</w:t>
      </w:r>
      <w:r>
        <w:rPr/>
        <w:t>ⴳ</w:t>
      </w:r>
      <w:r>
        <w:rPr/>
        <w:t>奂㈲⪣㬮㥀迂</w:t>
      </w:r>
      <w:r>
        <w:rPr/>
        <w:t>ꦘ</w:t>
      </w:r>
      <w:r>
        <w:rPr/>
        <w:t>唪婀牭夬㪻⍩</w:t>
      </w:r>
      <w:r>
        <w:rPr/>
        <w:t>⠷⣎</w:t>
      </w:r>
      <w:r>
        <w:rPr/>
        <w:t>剑噙共䛂䋃숮䜪츴橤庿⥬恥䁅걳捎㉈煸⩆㣂砪</w:t>
      </w:r>
      <w:r>
        <w:rPr/>
        <w:t>꤯</w:t>
      </w:r>
      <w:r>
        <w:rPr/>
        <w:t>ⰴ</w:t>
      </w:r>
      <w:r>
        <w:rPr/>
        <w:t>ꍍ㈹䀪싎䁕</w:t>
      </w:r>
      <w:r>
        <w:rPr/>
        <w:t>ꕷ⌲</w:t>
      </w:r>
      <w:r>
        <w:rPr/>
        <w:t>剚儤㏂神䩮睊䔪朮䤳幥뼲惂땺쉭祐싂㪿㡹䜣䕏䉳浮㭂助旂⍰〥숫桫偅䌻復㡮挦婭쉈㴪녋挦⥓痂杯嫂獗獌⩔楟珃敐ꥸ盂瑚깐晤뽤穎ꅒ灟捊佇䭬䤸깨쉹癣漵揂칶䄶眭坞숶쵢牶㡌ꄯ쉒〨숫촥쉹坓爬䧂䐵獋꥾</w:t>
      </w:r>
      <w:r>
        <w:rPr/>
        <w:t>⡲</w:t>
      </w:r>
      <w:r>
        <w:rPr/>
        <w:t>欷係䍢</w:t>
      </w:r>
      <w:r>
        <w:rPr/>
        <w:t>⣂</w:t>
      </w:r>
      <w:r>
        <w:rPr/>
        <w:t>顑쉹涿启곂娳偅䡠떮⎣㷂炱䆩灳摔ꌪ砩㫂䁙䙴仂䈯숵</w:t>
      </w:r>
      <w:r>
        <w:rPr/>
        <w:t>ꕪ</w:t>
      </w:r>
      <w:r>
        <w:rPr/>
        <w:t>⡞</w:t>
      </w:r>
      <w:r>
        <w:rPr/>
        <w:t>漶䄥浸㐹</w:t>
      </w:r>
      <w:r>
        <w:rPr/>
        <w:t>ꖩ</w:t>
      </w:r>
      <w:r>
        <w:rPr/>
        <w:t>䢘颩積歆▻彌獳䡭䝣微뭕奎뭓㈮䆻</w:t>
      </w:r>
      <w:r>
        <w:rPr/>
        <w:t>ꥏ</w:t>
      </w:r>
      <w:r>
        <w:rPr/>
        <w:t>椷䭦敌䕣쉄何姂꺣⛍싂䅄桐祮䧂숽纥物♈夦慰뽌磂璡㵬乴</w:t>
      </w:r>
      <w:r>
        <w:rPr/>
        <w:t>Ⱳ⍃ⱴ</w:t>
      </w:r>
      <w:r>
        <w:rPr/>
        <w:t>兲</w:t>
      </w:r>
      <w:r>
        <w:rPr/>
        <w:t>ꖻ⪣</w:t>
      </w:r>
      <w:r>
        <w:rPr/>
        <w:t>䌳</w:t>
      </w:r>
      <w:r>
        <w:rPr/>
        <w:t>ⷂ</w:t>
      </w:r>
      <w:r>
        <w:rPr/>
        <w:t>칳⬯権묰颿抡㷂ꄽ漯愪땒㉩䅪幉歃</w:t>
      </w:r>
      <w:r>
        <w:rPr/>
        <w:t>ⶩ╖</w:t>
      </w:r>
      <w:r>
        <w:rPr/>
        <w:t>潬㏂常帽〺뇍㌲⥁ㅳ㍖쉲쉠偃昊</w:t>
      </w:r>
      <w:r>
        <w:rPr/>
        <w:t>ⱦ</w:t>
      </w:r>
      <w:r>
        <w:rPr/>
        <w:t>꥟</w:t>
      </w:r>
      <w:r>
        <w:rPr/>
        <w:t>䙅㮬㏂</w:t>
      </w:r>
      <w:r>
        <w:rPr/>
        <w:t>ꔲ</w:t>
      </w:r>
      <w:r>
        <w:rPr/>
        <w:t>䅉쵉溿亥쉫桢䅘䃃䫂忂䕂⩸㉯幬쉦숥戱땷䟂䇂썑㘷⬹쵂斱绂䩘媿縨倫깷湳攳犣塟㢮쉅쉅ꥳ㟂㕂칌牎晐慈⥵</w:t>
      </w:r>
      <w:r>
        <w:rPr/>
        <w:t>ꖘ</w:t>
      </w:r>
      <w:r>
        <w:rPr/>
        <w:t>塘䷂偎ꅪ㮬ㅤꇂ漯扐䱃剥潃䩮⽑愽걇睧싂榩剱橞咱帺嘽䖘恮竃</w:t>
      </w:r>
      <w:r>
        <w:rPr/>
        <w:t>ꥋ⑋</w:t>
      </w:r>
      <w:r>
        <w:rPr/>
        <w:t>ꅨ갳噾摩㘺久㐷㍇牱ぎ悩晌婘纱炩佤末椩弥䬳䦩슘슩숪</w:t>
      </w:r>
      <w:r>
        <w:rPr/>
        <w:t>ꕋ</w:t>
      </w:r>
      <w:r>
        <w:rPr/>
        <w:t>ㅱ쉕眴扥⬻갫쉸晍濂䴳暬淂</w:t>
      </w:r>
      <w:r>
        <w:rPr/>
        <w:t>Ᵽ</w:t>
      </w:r>
      <w:r>
        <w:rPr/>
        <w:t>쉙桪颣妱熡㪥桹숥╸姂䈰ㆮ瑗䱇㟂⬺쉑瀴䁮玮匬ꍣ䘬囂輴⩕넥숺穆癮♙㌲儻杏숫と싂槂䗃磂촰䱟䱨숦쉕燂敕捅슩깈㕹숭㝹싎䑵县佗䭪湐⬫伪种殥쉪⽭婆佷⯂歬爺䌪㠸救飂뽫쉨썡䐬告歔㘨挳슮⍫㉵冬渴䞥㪮쉈匲獕䁀쉵圴⬶껂湾㛂歏쉹纣䣂뽟堬숪싍歠쉺卢숵䑄</w:t>
      </w:r>
      <w:r>
        <w:rPr/>
        <w:t>ⴱ꧎</w:t>
      </w:r>
      <w:r>
        <w:rPr/>
        <w:t>뾻顱㔳ꍑ兩㑰㩵슻眰忂䠳쉗싂恱슿縩쉡澡漩区⤱쉹喩乊놮别㍚慅砱츨皘⺩橚ㅎ쉈祕㔯㘣⑘♧湸</w:t>
      </w:r>
      <w:r>
        <w:rPr/>
        <w:t>ꥑ</w:t>
      </w:r>
      <w:r>
        <w:rPr/>
        <w:t>佬輺䰫危乫奙啙쉇㭩䯂椬뽓飂쉗녨䡭䠮딳깈橇献捁顲⩣ꅖ咮怣䟍싂⨥掻幈䍃슣⥭䤪测ꎿ╖獳ㅱ뇂⑦婷숪㬻</w:t>
      </w:r>
      <w:r>
        <w:rPr/>
        <w:t>ꥏ</w:t>
      </w:r>
      <w:r>
        <w:rPr/>
        <w:t>㉞剚땒挰㝡轅③㩬숪碱㠭汞婲凍䱉汴報䣂頪쉈繯぀煞䘭䩃숣㑍㴵䧃♟⽧愪㫎愪숯顲㙱딣欩椳싎僂偓䡢</w:t>
      </w:r>
      <w:r>
        <w:rPr/>
        <w:t>ⵡ</w:t>
      </w:r>
      <w:r>
        <w:rPr/>
        <w:t>䠹쉮쉠</w:t>
      </w:r>
      <w:r>
        <w:rPr/>
        <w:t>ꤰ</w:t>
      </w:r>
      <w:r>
        <w:rPr/>
        <w:t>獣칵슡夦䧂⩖⨰⍴㉅</w:t>
      </w:r>
      <w:r>
        <w:rPr/>
        <w:t>⡯</w:t>
      </w:r>
      <w:r>
        <w:rPr/>
        <w:t>㉥塢滂䉳勂剆㥖ꏂ䶬⧂扈櫂䕳檣䨫䱒♂䇂땊轣⑚</w:t>
      </w:r>
      <w:r>
        <w:rPr/>
        <w:t>⡥</w:t>
      </w:r>
      <w:r>
        <w:rPr/>
        <w:t>倭猻넯伱软怽㑌ㅉ䃂ꍨ楊樸⒩䶵쉩迂轨숺癀⍧⽍㟃⨯磎圵盂ꇂ湢䪩칄슡쉖깱䝰</w:t>
      </w:r>
      <w:r>
        <w:rPr/>
        <w:t>ꕵ</w:t>
      </w:r>
      <w:r>
        <w:rPr/>
        <w:t>⺥䭓䙕⨹〪噌쉠搬싂</w:t>
      </w:r>
      <w:r>
        <w:rPr/>
        <w:t>ꤱ</w:t>
      </w:r>
      <w:r>
        <w:rPr/>
        <w:t>畠⩾</w:t>
      </w:r>
      <w:r>
        <w:rPr/>
        <w:t>Ⳃ</w:t>
      </w:r>
      <w:r>
        <w:rPr/>
        <w:t>扲壂䥶㢘</w:t>
      </w:r>
      <w:r>
        <w:rPr/>
        <w:t>ⱓ</w:t>
      </w:r>
      <w:r>
        <w:rPr/>
        <w:t>㫂梱楖쉅숥戵㕷⫂匰䀰祮⌲⭥숹쉴싎숩溱玮쉯믂普䥓繃╆噉⹃슡瀵╌䧂䭨䝇啧㡏⥔䜨놣桄⻂㘺炩佧祖轀</w:t>
      </w:r>
      <w:r>
        <w:rPr/>
        <w:t>⡫</w:t>
      </w:r>
      <w:r>
        <w:rPr/>
        <w:t>ꌴ珂䒬뽮䢱浮</w:t>
      </w:r>
      <w:r>
        <w:rPr/>
        <w:t>ⱗ</w:t>
      </w:r>
      <w:r>
        <w:rPr/>
        <w:t>뇂䌊㞬轫樬⑙桳⌷䍬㡭슣쉰쉩塬䑺⥾䔺䐷</w:t>
      </w:r>
      <w:r>
        <w:rPr/>
        <w:t>ꕶ</w:t>
      </w:r>
      <w:r>
        <w:rPr/>
        <w:t>啟㠵☩녢栰⑪㙁싍坵傏㭗쉶⵺氯ꄤ숫캻䱠슿湭刪㈭牍癨깢瑯숣瘹슩쏂䕈橴丰㶮䐲㑊숩毎䁯⬦칍䕾潷쉷亣橑恙㍸橑䜤㚩걳奰磂䍩딸㴪䁲犿꺱</w:t>
      </w:r>
      <w:r>
        <w:rPr/>
        <w:t>ꗍ</w:t>
      </w:r>
      <w:r>
        <w:rPr/>
        <w:t>呩䙸슘䑀䉳杘◂⨳頨촨わ</w:t>
      </w:r>
      <w:r>
        <w:rPr/>
        <w:t>⢬</w:t>
      </w:r>
      <w:r>
        <w:rPr/>
        <w:t>䜤亵歔祫䅳⸳呀ꆥ癍坧樽硂⩴梣問䄪䰷瘰♩晋㝙⪩⌰칋皣浒䐱摑곂</w:t>
      </w:r>
      <w:r>
        <w:rPr/>
        <w:t>ⱙ</w:t>
      </w:r>
      <w:r>
        <w:rPr/>
        <w:t>쉬⧂吸慾깰㜳亘╓剖뭙嘪㤺㯂⺱砵⺻뗂杰꥙䁢䩦䅇숰쉧</w:t>
      </w:r>
      <w:r>
        <w:rPr/>
        <w:t>ⱸ</w:t>
      </w:r>
      <w:r>
        <w:rPr/>
        <w:t>㈪⥏걑㠷</w:t>
      </w:r>
      <w:r>
        <w:rPr/>
        <w:t>⡃</w:t>
      </w:r>
      <w:r>
        <w:rPr/>
        <w:t>㗂㙔炏숶㥍仂丫旃촹噟悩幣浉㙓䈪瓂甪彔涿쵯㡯싂懂奤</w:t>
      </w:r>
      <w:r>
        <w:rPr/>
        <w:t>Ɑ</w:t>
      </w:r>
      <w:r>
        <w:rPr/>
        <w:t>灁ꍨ憩습㩐䰥玱頩䜦獤䁃쉔䢮⥳乶㐣넹⥗쉳䕺囂旂潩睧숻묵㩂奏噑䱧硷</w:t>
      </w:r>
      <w:r>
        <w:rPr/>
        <w:t>ꔵ</w:t>
      </w:r>
      <w:r>
        <w:rPr/>
        <w:t>啄쵡갳㊏ꥠ䫂䤲䟂䟂㧂玡汤䆵湦奂垘㴻湞乊轎쉤䡵㖬⸹歒熮䳂瑖摸偘쉚</w:t>
      </w:r>
      <w:r>
        <w:rPr/>
        <w:t>ⷃ</w:t>
      </w:r>
      <w:r>
        <w:rPr/>
        <w:t>㝘⍤쉒㒥촫충稥쉔촴䏂⏂祃徬穙䥍싂⑶䜩偎⽐䕩畴숪⼤칾쉟ꥵ숪珃쉭塟숵弰扦嘦毂⒘쉪电睰䓂璥ꍯ枡柍㕓녶㍲幭┳枏슣垿쉖㩹禩奦繁朥⻂䅧剠灚</w:t>
      </w:r>
      <w:r>
        <w:rPr/>
        <w:t>ꖥ</w:t>
      </w:r>
      <w:r>
        <w:rPr/>
        <w:t>촬瑃</w:t>
      </w:r>
      <w:r>
        <w:rPr/>
        <w:t>ⰳ</w:t>
      </w:r>
      <w:r>
        <w:rPr/>
        <w:t>杏⭉습偨⫍㉾刵䀱⬥珃彯帵⻂⮏䁬쉂忂뼩㓎쏂ꅢ塺</w:t>
      </w:r>
      <w:r>
        <w:rPr/>
        <w:t>ⲥ</w:t>
      </w:r>
      <w:r>
        <w:rPr/>
        <w:t>쉺쏂♲䐹乧兒쌳⫂</w:t>
      </w:r>
      <w:r>
        <w:rPr/>
        <w:t>⠷</w:t>
      </w:r>
      <w:r>
        <w:rPr/>
        <w:t>仂䅎楉卆杪촩㵆挽⻂迂㗂颻녹瘬枱䴣䠪㝷洯恤犘뼬眫츽䍬⹇晑칂ꍓ潹繀壎䂩⹆⹞䝎懂</w:t>
      </w:r>
      <w:r>
        <w:rPr/>
        <w:t>ⰻ</w:t>
      </w:r>
      <w:r>
        <w:rPr/>
        <w:t>頭㭆䁐뼤周啘楂眶⤥땸晉⼭쉪䦩딴</w:t>
      </w:r>
      <w:r>
        <w:rPr/>
        <w:t>⠭</w:t>
      </w:r>
      <w:r>
        <w:rPr/>
        <w:t>炩䅙乨숨浬칃㩺䴵倲輬쵾歖⽐꥾刵⥍愻㮡숰⼮㥉轄</w:t>
      </w:r>
      <w:r>
        <w:rPr/>
        <w:t>꧂</w:t>
      </w:r>
      <w:r>
        <w:rPr/>
        <w:t>숽㫍䉬眴灁</w:t>
      </w:r>
      <w:r>
        <w:rPr/>
        <w:t>ⰷ</w:t>
      </w:r>
      <w:r>
        <w:rPr/>
        <w:t>潹硺♍煤塺凂剫뭈䱬䭄敚㡎䆱佩颡쉂㤫楣㓂涵䵃偵쎏勂瑁⩴䀨佂쉋촱ヂ珂瑠汅쉏숨⹧쉓깍䘺싍☺</w:t>
      </w:r>
      <w:r>
        <w:rPr/>
        <w:t>⡸</w:t>
      </w:r>
      <w:r>
        <w:rPr/>
        <w:t>ヂ瑸棂념卮顲棂幰嫂㝁婇ꥧ歞⽍潠껂쉆䱵楎㡤硯帬</w:t>
      </w:r>
      <w:r>
        <w:rPr/>
        <w:t>ⱇ</w:t>
      </w:r>
      <w:r>
        <w:rPr/>
        <w:t>启牮쎩挷杉墘</w:t>
      </w:r>
      <w:r>
        <w:rPr/>
        <w:t>ꗂ</w:t>
      </w:r>
      <w:r>
        <w:rPr/>
        <w:t>橷儩卢塍썕爽䒮杫洦氥璵噖䙧呕</w:t>
      </w:r>
      <w:r>
        <w:rPr/>
        <w:t>ꤦ</w:t>
      </w:r>
      <w:r>
        <w:rPr/>
        <w:t>擂晅䨊じ䷂池㭂犱䐤灊坈偭橏⭗㥩칹䟃떘⼽쉫啎䝬癲杉칀穦劬嚱ꅳ␨榏悩ヂ撥쉗汐ꅁ敠敞⩄쎏╋걊䠶幕䠨滂䵸딥ㄸ汨䡴⼥ꄽ姂䥥迂쉉慌瞵ꌬ欷灠믍䪻呱伮繐䦩싂傥㦡뽲뭥忂嗂刦㕳㡯䔪㤫抻슏䂿嫂稭쉰슬믂㡯呁쉔扡⌷⍁竍中꥗㙮㫂䍅썢乭䜵慟浡㑌枻佪挥쵲圦皱⤰ꍸ湔犬⬺⿂걲囂琫䩉免⼻怹쉰㙷䉾轘긯䩌ꍊ硆獆恷睎䒘呲㉋썊穬潯숵䡔쉀썚䏂깪匶㡺쉌⎬盂김恇ꌥ</w:t>
      </w:r>
      <w:r>
        <w:rPr/>
        <w:t>ꦩ</w:t>
      </w:r>
      <w:r>
        <w:rPr/>
        <w:t>䈺公㵐㩊礲䕆썠輭㛂档䯂橆ꌫ嚱兢潬㙒긫뭔숪ꎥ匫圹⩗䮮뭢⹰佥놣䙆싂ꅗ䑕</w:t>
      </w:r>
      <w:r>
        <w:rPr/>
        <w:t>ⱌ</w:t>
      </w:r>
      <w:r>
        <w:rPr/>
        <w:t>穖湞㭳쉅夲湌⚩⻃⩧⩵啨晣㜯弻Ⓜ겡塴睹旂䃃樫敏余갦媬⼲䣂癬猲㥮帯憣쉣揂獄걉㭉㏍췂慸朥치東쵡⩑渤쵠ꏂ╘晎䈽㠸⿂焹礫縷칳</w:t>
      </w:r>
      <w:r>
        <w:rPr/>
        <w:t>ⴴ</w:t>
      </w:r>
      <w:r>
        <w:rPr/>
        <w:t>슏婃㡫水㩇칑矍眹儫挤嗂晊恄椳쉡匹쉥并츩栯䀦塠쉠畳⽱녦기关䡳</w:t>
      </w:r>
      <w:r>
        <w:rPr/>
        <w:t>Ⲭ</w:t>
      </w:r>
      <w:r>
        <w:rPr/>
        <w:t>䵀ㄷ塇湐ㅆ쉲杀䱩坋慐涬䕭硨楲땁幥</w:t>
      </w:r>
      <w:r>
        <w:rPr/>
        <w:t>ⲵ</w:t>
      </w:r>
      <w:r>
        <w:rPr/>
        <w:t>昫</w:t>
      </w:r>
      <w:r>
        <w:rPr/>
        <w:t>ⰲ</w:t>
      </w:r>
      <w:r>
        <w:rPr/>
        <w:t>熬䑵㍐獟썤匭浸㙰䞻兂伫庬畗爻㜤瑱㵒䉤乍晉猶汚坢쵖䈷扯䀨</w:t>
      </w:r>
      <w:r>
        <w:rPr/>
        <w:t>⡮</w:t>
      </w:r>
      <w:r>
        <w:rPr/>
        <w:t>㩌</w:t>
      </w:r>
      <w:r>
        <w:rPr/>
        <w:t>꤯⫂</w:t>
      </w:r>
      <w:r>
        <w:rPr/>
        <w:t>煈숬䄶佬䖣㪏☷啉㑢碘㭩⦏狎⨴ꅟ쉋恀쌩忂겮啱繫棂晡畍䞘穦싂䕡轱쵋䝦㷂뗂硑쉥牔椹숵丩쉮ꄵ坡灬껎儫䟍㥷숬獟⽕년䯂潊ꥬ潇ㄬ砨擎갯쌩쉠㍣</w:t>
      </w:r>
      <w:r>
        <w:rPr/>
        <w:t>ꦻ</w:t>
      </w:r>
      <w:r>
        <w:rPr/>
        <w:t>䴴摖湣懎䚡前䰨㉉㤲杍䙶</w:t>
      </w:r>
      <w:r>
        <w:rPr/>
        <w:t>ꦏ</w:t>
      </w:r>
      <w:r>
        <w:rPr/>
        <w:t>犬䬷⦬䯃☦┫㙭⿂飂ꅡ㭟</w:t>
      </w:r>
      <w:r>
        <w:rPr/>
        <w:t>ⱔ</w:t>
      </w:r>
      <w:r>
        <w:rPr/>
        <w:t>㛂☦</w:t>
      </w:r>
      <w:r>
        <w:rPr/>
        <w:t>ⵍ</w:t>
      </w:r>
      <w:r>
        <w:rPr/>
        <w:t>ꆣ瀯悱慤⧂놡⍭묹♭㔥朣圤䵞쉬⍓㒱</w:t>
      </w:r>
      <w:r>
        <w:rPr/>
        <w:t>ⵕ</w:t>
      </w:r>
      <w:r>
        <w:rPr/>
        <w:t>塣晣싂氤ꥳ뭵䱢畃㈣盂佀母ꆥ䠮쉀㴱兤</w:t>
      </w:r>
      <w:r>
        <w:rPr/>
        <w:t>ꖻ</w:t>
      </w:r>
      <w:r>
        <w:rPr/>
        <w:t>슏湐听毂汐畡쉕挭娪</w:t>
      </w:r>
      <w:r>
        <w:rPr/>
        <w:t>ꕥ</w:t>
      </w:r>
      <w:r>
        <w:rPr/>
        <w:t>㯍ꄳ伶䋃뽩츶矂䅣떵떿䙶䍮竂亡兗濍ꍸ⩮䉟婏徬쉀丷䣂晾뭸廂♖⭏偏塐䑭숤쉎着⥥喻⒩畊縭쉫䍣位⍮欮뮿炘⸬</w:t>
      </w:r>
      <w:r>
        <w:rPr/>
        <w:t>Ⰺ</w:t>
      </w:r>
      <w:r>
        <w:rPr/>
        <w:t>咱㥥⏃쉢쉬毂걮其깁㩍㭳焬땧榮弨㡏亩䇂숲</w:t>
      </w:r>
      <w:r>
        <w:rPr/>
        <w:t>ꖵ</w:t>
      </w:r>
      <w:r>
        <w:rPr/>
        <w:t>ꄩ⨩卪슱伮䣂㪵咡쉚떘剞㙗仂牠摤ꅖ㬵㈪毎ꅾ癢䂏㘫㔨啞䵚癨晀佑哂쉂祎</w:t>
      </w:r>
      <w:r>
        <w:rPr/>
        <w:t>Ᵽ</w:t>
      </w:r>
      <w:r>
        <w:rPr/>
        <w:t>㍬畊⒏偵␻䩰⥚縪䍸ꌭ轲婙杳䠭뭺幥ㅓ碬轋쉄冘␶浉穖婫䃂ꍀ㌺哂幈썤哂뽈쉨㥶䕡쉏</w:t>
      </w:r>
      <w:r>
        <w:rPr/>
        <w:t>⡏</w:t>
      </w:r>
      <w:r>
        <w:rPr/>
        <w:t>숸头楐츥乃</w:t>
      </w:r>
      <w:r>
        <w:rPr/>
        <w:t>ꗂ</w:t>
      </w:r>
      <w:r>
        <w:rPr/>
        <w:t>䖏祶揂偅쉮癤䑥呭䱍뾱幓㉗싂ꅩ쉀勂쉡쉖땚䢣䉙뾵带⿂啌愩</w:t>
      </w:r>
      <w:r>
        <w:rPr/>
        <w:t>ꤱ</w:t>
      </w:r>
      <w:r>
        <w:rPr/>
        <w:t>砫믍噥湒煅㶮⼫땢쵘╀㚥甦⨯넫畊眵⻂⫂쉮쉕嫂㕠ꌻ쉉썤䚩뭇㨺⑳⩮깺湈쉾債掩▻ꍸ暏ꏂ⺵椵떱㝀⥓㘶䵗䴱㩌䀥瀷祊䋂曂獏朥䩢䓂땭捸ꥠ</w:t>
      </w:r>
      <w:r>
        <w:rPr/>
        <w:t>⡳</w:t>
      </w:r>
      <w:r>
        <w:rPr/>
        <w:t>偰珂凍쎵搱⚩啭䉲쉱慕걟⑦头繇噒䍌⩫睲愦묱㯍⫂䴽䕎㝾槃竂싂㠫䉺眯浨깭쉷뾮䲩㉇㡾╦</w:t>
      </w:r>
      <w:r>
        <w:rPr/>
        <w:t>ꥍ</w:t>
      </w:r>
      <w:r>
        <w:rPr/>
        <w:t>쉋</w:t>
      </w:r>
      <w:r>
        <w:rPr/>
        <w:t>Ⱜ</w:t>
      </w:r>
      <w:r>
        <w:rPr/>
        <w:t>떻㉑⹯硖繡洯愴䵃揂沿놩䴷浺딷睙뼳慆쉚뮱숸⫂䥌⩧䉡悮땚稻界쉈⍞犬䑲纣곂潳縳걍砪䈤뽢乳浮㍓䭃抵区慴穰ꥱ汯숸杞㏎䖏啶漵</w:t>
      </w:r>
      <w:r>
        <w:rPr/>
        <w:t>ꔺ</w:t>
      </w:r>
      <w:r>
        <w:rPr/>
        <w:t>쉵갣ꆵ䱲硷焹敯䙐献쵀╦숪㵁滂숮䍶갴溘媘噄く杶狃ぇ</w:t>
      </w:r>
      <w:r>
        <w:rPr/>
        <w:t>⡳⮩</w:t>
      </w:r>
      <w:r>
        <w:rPr/>
        <w:t>破⎡䍓桂祊ꅃ㘦䝆</w:t>
      </w:r>
      <w:r>
        <w:rPr/>
        <w:t>ꦮ</w:t>
      </w:r>
      <w:r>
        <w:rPr/>
        <w:t>䞵숭樽債걳뭟㓂吺䄷㨬廍깞槂⚿춱㧂捨▿渲澱洰䮵슮숮幺傏兴橯吸丹啗䟍묽쉉⽵㠬煭⹡걁䡈塗瀮摺飂奊싂䷃⍣쉮ꎬ촣凂䆱磂䋎䘬圳䙐슮⤽쉵睦䱐䥏㢩䜨쉷⛂佧쉐썬塱㋂㵂倫㭃싂磂</w:t>
      </w:r>
      <w:r>
        <w:rPr/>
        <w:t>ⴭ</w:t>
      </w:r>
      <w:r>
        <w:rPr/>
        <w:t>ꍍ</w:t>
      </w:r>
      <w:r>
        <w:rPr/>
        <w:t>ⵢ</w:t>
      </w:r>
      <w:r>
        <w:rPr/>
        <w:t>䰪䥔䴪旂哂쉧伭뽄瑲穑쎣塙</w:t>
      </w:r>
      <w:r>
        <w:rPr/>
        <w:t>ꤴ</w:t>
      </w:r>
      <w:r>
        <w:rPr/>
        <w:t>摗癯⏂偏憬⴮欥숱坱燂绂煲⨵恬滂洺灀煺⭱ㄲ㝯</w:t>
      </w:r>
      <w:r>
        <w:rPr/>
        <w:t>ꦱ</w:t>
      </w:r>
      <w:r>
        <w:rPr/>
        <w:t>幎梻着䘲瑬侬㩩썬煤曂穕습꥘</w:t>
      </w:r>
      <w:r>
        <w:rPr/>
        <w:t>꧂</w:t>
      </w:r>
      <w:r>
        <w:rPr/>
        <w:t>彨昮쉱䠴堫畧噖㝰㪵쉹⍡獀㌽圱㡢</w:t>
      </w:r>
      <w:r>
        <w:rPr/>
        <w:t>⣂</w:t>
      </w:r>
      <w:r>
        <w:rPr/>
        <w:t>摭㵴繙䕖쉨㵮䭠♩⶿畚硆䆩埂숦䘶噸嗂싂㓂⤴伷娽쉪杌⥒㞬甴䘸䜴䑾쉚⩰싂刺䶡搤⼱⩸슡쉨䔥䭗轤瀭⥀</w:t>
      </w:r>
      <w:r>
        <w:rPr/>
        <w:t>ⱥ</w:t>
      </w:r>
      <w:r>
        <w:rPr/>
        <w:t>뼊䪬榡쉰◂顭䝀㩤◃䭒㛃䨳싂㶏晥琰㕁㫂㡇䁅ꥵ</w:t>
      </w:r>
      <w:r>
        <w:rPr/>
        <w:t>ꥏ⫂</w:t>
      </w:r>
      <w:r>
        <w:rPr/>
        <w:t>땒柃땗㙸䉞숮穨숨睋琩繪䁲〯佯瑭䭋쉥愱淂ㅧ㭙睮㥬捇睁⧃徏㩡깭⹶晐쵁瞩収绂ꇂ쉰㴤噙杉䃂奅㙗㩣㤬稬⏂㵀悿党㈴擂㑒䧂숵硌䀪䢣䁳幫湯┽ꄣ⿂㈰槂䁕兹쉳䉏橁䏂坏帲穦㌽뭲㈳祯㥒</w:t>
      </w:r>
      <w:r>
        <w:rPr/>
        <w:t>ⲻ</w:t>
      </w:r>
      <w:r>
        <w:rPr/>
        <w:t>獸潇启奍䑀ꌴ숭㐫췂呬狂╶剡㵞䱄睁䔽⾵湍☮㜬玩쉆⽺☺楢쉚搥㡇슿䣂䂩呏⩘㕵欥䐪⸤䒱颣⬨⮵猥䬭䗍傱渮平떱畁⩗秂</w:t>
      </w:r>
      <w:r>
        <w:rPr/>
        <w:t>ⵒ☺</w:t>
      </w:r>
      <w:r>
        <w:rPr/>
        <w:t>쉠昽溩쉑⭒쉳婭佟飂쉲㋂⦩ㅓ勂⬥䕪䱐ꅂ䈷</w:t>
      </w:r>
      <w:r>
        <w:rPr/>
        <w:t>⡯〈</w:t>
      </w:r>
      <w:r>
        <w:rPr/>
        <w:t>ご凂숲쉱ꍍ强熏撥㢘㭸㡚깒猻깓坷偦㥰䓂䐥䎬☬쉪䁚怵癆㞩憮厏㮣硳剴⥟忂⼻⨬婫㡊⑁</w:t>
      </w:r>
      <w:r>
        <w:rPr/>
        <w:t>⠴</w:t>
      </w:r>
      <w:r>
        <w:rPr/>
        <w:t>憩◎슩♓㑂촩䕙汱뭟䢣녯洩⧍⩩⼦䉺㙶ㄭ练</w:t>
      </w:r>
      <w:r>
        <w:rPr/>
        <w:t>ⵘ</w:t>
      </w:r>
      <w:r>
        <w:rPr/>
        <w:t>땍㥸捪眵썫⽾녎搹灳㑇㟂患쉠쉧癓긻烂㵺슘</w:t>
      </w:r>
      <w:r>
        <w:rPr/>
        <w:t>ꖵ</w:t>
      </w:r>
      <w:r>
        <w:rPr/>
        <w:t>쉘欹㕅顀䉺㴻墘㙶嚣穕뇂䉮</w:t>
      </w:r>
      <w:r>
        <w:rPr/>
        <w:t>ⱔ⨰</w:t>
      </w:r>
      <w:r>
        <w:rPr/>
        <w:t>焫田匱炿껂␯⤷悬噟壂浣唯䆘绂亵㙇</w:t>
      </w:r>
      <w:r>
        <w:rPr/>
        <w:t>ⱪ</w:t>
      </w:r>
      <w:r>
        <w:rPr/>
        <w:t>칳⬰縪쉤畤䝇숤츦쉭갹깫</w:t>
      </w:r>
      <w:r>
        <w:rPr/>
        <w:t>ꥉ</w:t>
      </w:r>
      <w:r>
        <w:rPr/>
        <w:t>憻欶折캣䊣溩䡥쉀쉆殩璥놻ꄥ㕙숪䁉兏</w:t>
      </w:r>
      <w:r>
        <w:rPr/>
        <w:t>ꦡ</w:t>
      </w:r>
      <w:r>
        <w:rPr/>
        <w:t>㍳</w:t>
      </w:r>
      <w:r>
        <w:rPr/>
        <w:t>⣂</w:t>
      </w:r>
      <w:r>
        <w:rPr/>
        <w:t>头櫎洺䝒䌤쌫⹢汇䐱伸䩲䌪獀㐽곎渣轶係な噏⍩㥸慅抬䘯婬䭙壂䥐슻싂</w:t>
      </w:r>
      <w:r>
        <w:rPr/>
        <w:t>ꦿ</w:t>
      </w:r>
      <w:r>
        <w:rPr/>
        <w:t>浣゘繵坹祪䝾䆥敺䡷珂⥏ꍒ뭦晒玵춣癑쉾</w:t>
      </w:r>
      <w:r>
        <w:rPr/>
        <w:t>ꤸ</w:t>
      </w:r>
      <w:r>
        <w:rPr/>
        <w:t>攻䦣䴤倶顏洵⥯欣櫂䴻쉓䅸</w:t>
      </w:r>
      <w:r>
        <w:rPr/>
        <w:t>ⶡ</w:t>
      </w:r>
      <w:r>
        <w:rPr/>
        <w:t>扂</w:t>
      </w:r>
      <w:r>
        <w:rPr/>
        <w:t>⡧</w:t>
      </w:r>
      <w:r>
        <w:rPr/>
        <w:t>뮬쵅恕⩘ꍋ㕉䀳半搳䁍䉡畅뽰婚曂敯伦䑊潣嘷숳湬潲놩株⨨䑌倪當㑟啇䜰奧㏂迂㍪乄䳂塆䵥ㅚ睱싂櫂嗂歲쉯ꍠ煲婨砣䡰㓂ꏂ獣䭯硾⩮縪桴串⯎㡤穫숮䇎꺿넨☺参</w:t>
      </w:r>
      <w:r>
        <w:rPr/>
        <w:t>ⷍ</w:t>
      </w:r>
      <w:r>
        <w:rPr/>
        <w:t>套쉉獙玱슩⑬꧎杪獞剳爲妩⩭슥㍭牦武㥑曎彷婥쵹㐶㭷숨땏䅓瑱</w:t>
      </w:r>
      <w:r>
        <w:rPr/>
        <w:t>ⱘ</w:t>
      </w:r>
      <w:r>
        <w:rPr/>
        <w:t>湺檵</w:t>
      </w:r>
      <w:r>
        <w:rPr/>
        <w:t>ꕲ</w:t>
      </w:r>
      <w:r>
        <w:rPr/>
        <w:t>㋂</w:t>
      </w:r>
      <w:r>
        <w:rPr/>
        <w:t>ꕩ</w:t>
      </w:r>
      <w:r>
        <w:rPr/>
        <w:t>偂㭞凂䭕싃娱뭭⦏䝔京䅮伮쉫唰獇琺⩦슿싂磂숊썮㷍⨬橯顆〮估뗂啁䭵☭獉氥㔥湃㗎쉍挪扁䞘</w:t>
      </w:r>
      <w:r>
        <w:rPr/>
        <w:t>⡠</w:t>
      </w:r>
      <w:r>
        <w:rPr/>
        <w:t>䵬䍂</w:t>
      </w:r>
      <w:r>
        <w:rPr/>
        <w:t>ꕂ</w:t>
      </w:r>
      <w:r>
        <w:rPr/>
        <w:t>之幹砣㡩䭥㑟嘮䌫囂棂婱丯䇂祪测ꅣ潆갤䇂乮믍稵慺仂숴㞵⭈뭣쉮厵ケ䨮⪬判까䳂睚癱煒ꇂ䁟ヂ燎啋㙧쉲撩䌨䲮剫썑㥀깏㔷습쉔穤┬獍眻瑎⨭땞䁊乲䁏㍸睊숵睁쵠恸䝰栨収顟╒䳂绂넩棂夻捾䫂哂摚ꆥ杲䍲㍡惂䙥励ꥣ獋㢩癭縣䩞嚡灄ꌤ췂䅘녴쉗슿渰땉窘煵⪣呹睵숱쉫垿㉹琽⩞畢䨱庣숩㜳䷂轗䍇㙧䙖숤┸녹땁ꍳꌬ쉩䙵䝹숹⸻숯湂㎻幇쉣飂离啎剮䧂䜰쵘⫂⺬긴彘쉱婈瑴瑲䭠氯繥洷捷畳頤昦㉘矂</w:t>
      </w:r>
      <w:r>
        <w:rPr/>
        <w:t>ⱓ</w:t>
      </w:r>
      <w:r>
        <w:rPr/>
        <w:t>䠳暱晪湸息⥵桗䵦㊡縹⯂긭圻쉖䭥⛂㤦쉺䄱兢</w:t>
      </w:r>
      <w:r>
        <w:rPr/>
        <w:t>ꦵ</w:t>
      </w:r>
      <w:r>
        <w:rPr/>
        <w:t>䁯楎䁖橙㖩㵷</w:t>
      </w:r>
      <w:r>
        <w:rPr/>
        <w:t>ⴽ</w:t>
      </w:r>
      <w:r>
        <w:rPr/>
        <w:t>믂渥쉇䉎㚘⩭䞏塖쉙圸</w:t>
      </w:r>
      <w:r>
        <w:rPr/>
        <w:t>⡬</w:t>
      </w:r>
      <w:r>
        <w:rPr/>
        <w:t>䐨ꏍ䥤电噃䕈澡䝙</w:t>
      </w:r>
      <w:r>
        <w:rPr/>
        <w:t>⣂</w:t>
      </w:r>
      <w:r>
        <w:rPr/>
        <w:t>櫂⬯扤壍㤳㉮㪬坂ㆩ䡡슱㝞ꥠ歈⽏䜫轷燂㉸⥞啷촦㋃슻瑭扔</w:t>
      </w:r>
      <w:r>
        <w:rPr/>
        <w:t>ꕰ</w:t>
      </w:r>
      <w:r>
        <w:rPr/>
        <w:t>渪㈸뿂瑗믂捎뭘ꌽ偂乶癔穀㧂煱睚</w:t>
      </w:r>
      <w:r>
        <w:rPr/>
        <w:t>ꔸ</w:t>
      </w:r>
      <w:r>
        <w:rPr/>
        <w:t>䙰柎㩬땺䩹⪣湅ꅙ窮穮⽥쉲㟂楋特㉇</w:t>
      </w:r>
      <w:r>
        <w:rPr/>
        <w:t>⠣</w:t>
      </w:r>
      <w:r>
        <w:rPr/>
        <w:t>敇䉅杔猹ꥥ촻截ꥠㅗ썡</w:t>
      </w:r>
      <w:r>
        <w:rPr/>
        <w:t>ꥑ</w:t>
      </w:r>
      <w:r>
        <w:rPr/>
        <w:t>싍㍗㇍ひ唽묬栻쉶놩䩯╠⍐噪촥㣃䬲楎猹⹈浮䛂㩒䝍祡睑潐</w:t>
      </w:r>
      <w:r>
        <w:rPr/>
        <w:t>ꕹ</w:t>
      </w:r>
      <w:r>
        <w:rPr/>
        <w:t>슡䥕橍䯂㍢歘䰸</w:t>
      </w:r>
      <w:r>
        <w:rPr/>
        <w:t>ⴰ</w:t>
      </w:r>
      <w:r>
        <w:rPr/>
        <w:t>心ꍮ欱爷쉕犡媵竂쉥䱄쉷䨦췂</w:t>
      </w:r>
      <w:r>
        <w:rPr/>
        <w:t>ⵆ</w:t>
      </w:r>
      <w:r>
        <w:rPr/>
        <w:t>婔偰</w:t>
      </w:r>
      <w:r>
        <w:rPr/>
        <w:t>⠳</w:t>
      </w:r>
      <w:r>
        <w:rPr/>
        <w:t>灅쉐䑹⒡啤</w:t>
      </w:r>
      <w:r>
        <w:rPr/>
        <w:t>ꦿ</w:t>
      </w:r>
      <w:r>
        <w:rPr/>
        <w:t>轁ꅅ顂␬桚쉲渭쏎䵥㣂歺넦㝴扲玩灒Ⓙ懂뾮憵恙慡⤩氪뭩泂煺ꎱ䍡</w:t>
      </w:r>
      <w:r>
        <w:rPr/>
        <w:t>ꕈ</w:t>
      </w:r>
      <w:r>
        <w:rPr/>
        <w:t>恑⥣輭䐥⽏卐쎣⿎ㅕ䩩</w:t>
      </w:r>
      <w:r>
        <w:rPr/>
        <w:t>⡑</w:t>
      </w:r>
      <w:r>
        <w:rPr/>
        <w:t>烎浩縳</w:t>
      </w:r>
      <w:r>
        <w:rPr/>
        <w:t>⡺</w:t>
      </w:r>
      <w:r>
        <w:rPr/>
        <w:t>猦쉌婠椨⼴⍱枬쉞</w:t>
      </w:r>
      <w:r>
        <w:rPr/>
        <w:t>ꕊ</w:t>
      </w:r>
      <w:r>
        <w:rPr/>
        <w:t>⾩슱⍨ヂ先樷獳칔頪姂놡ꍸ楥쉒䠵䘸⩰䰪뽙塚璿</w:t>
      </w:r>
      <w:r>
        <w:rPr/>
        <w:t>ꕲ</w:t>
      </w:r>
      <w:r>
        <w:rPr/>
        <w:t>䇂╓⭋쉰㤲</w:t>
      </w:r>
      <w:r>
        <w:rPr/>
        <w:t>⡆</w:t>
      </w:r>
      <w:r>
        <w:rPr/>
        <w:t>卑㵊刱⥭轪繈洯㬺ꅠ痍䲱拎共㭤乒숷싃俎爤眷䥣</w:t>
      </w:r>
      <w:r>
        <w:rPr/>
        <w:t>ꦮ</w:t>
      </w:r>
      <w:r>
        <w:rPr/>
        <w:t>泃쉷⚏䝲椬幆佹뿂㭈欻泍潣쉱걞⪩쉞咵ㄹㅨꅊ⵪싍煖⥇⸣쉋컂갸㔭檩夫䭇㩂</w:t>
      </w:r>
      <w:r>
        <w:rPr/>
        <w:t>ꤩ</w:t>
      </w:r>
      <w:r>
        <w:rPr/>
        <w:t>㴊䅒轂䥃猺塏㔸礦坅䕭쉱啾摷쉙彧쉳㙈桓⾣恁穡䱀畚</w:t>
      </w:r>
      <w:r>
        <w:rPr/>
        <w:t>ꤪ</w:t>
      </w:r>
      <w:r>
        <w:rPr/>
        <w:t>繥</w:t>
      </w:r>
      <w:r>
        <w:rPr/>
        <w:t>ꔬ</w:t>
      </w:r>
      <w:r>
        <w:rPr/>
        <w:t>怬</w:t>
      </w:r>
      <w:r>
        <w:rPr/>
        <w:t>⡹⹪</w:t>
      </w:r>
      <w:r>
        <w:rPr/>
        <w:t>깮䵀㥧쉍桘슬呸쵨䖡桺뽠圩䅰棂塶썩⫂剏㎮</w:t>
      </w:r>
      <w:r>
        <w:rPr/>
        <w:t>ⱪ</w:t>
      </w:r>
      <w:r>
        <w:rPr/>
        <w:t>㬵辩硵묱</w:t>
      </w:r>
      <w:r>
        <w:rPr/>
        <w:t>ꕳ</w:t>
      </w:r>
      <w:r>
        <w:rPr/>
        <w:t>Ⱝ</w:t>
      </w:r>
      <w:r>
        <w:rPr/>
        <w:t>橖睙쉊䉙뭗싍㐻슡⽙噸単䙩츯煴⹕偵숱</w:t>
      </w:r>
      <w:r>
        <w:rPr/>
        <w:t>ꤰ</w:t>
      </w:r>
      <w:r>
        <w:rPr/>
        <w:t>㖣䡡</w:t>
      </w:r>
      <w:r>
        <w:rPr/>
        <w:t>Ɐ</w:t>
      </w:r>
      <w:r>
        <w:rPr/>
        <w:t>⻂⒩슱쉠숦䥆瘰兪撿숵╆</w:t>
      </w:r>
      <w:r>
        <w:rPr/>
        <w:t>ⰽ</w:t>
      </w:r>
      <w:r>
        <w:rPr/>
        <w:t>畁冬偺⩕㔹숻걦쉸뭵梘쉒栬䵕娱䓂猣䉘恧꺿䔷た䌻숥婧㍘繒뭐⥎㩏却繂䥡</w:t>
      </w:r>
      <w:r>
        <w:rPr/>
        <w:t>ꕹ</w:t>
      </w:r>
      <w:r>
        <w:rPr/>
        <w:t>싂</w:t>
      </w:r>
      <w:r>
        <w:rPr/>
        <w:t>⢏</w:t>
      </w:r>
      <w:r>
        <w:rPr/>
        <w:t>彄噢쉋곂</w:t>
      </w:r>
      <w:r>
        <w:rPr/>
        <w:t>ꤶ</w:t>
      </w:r>
      <w:r>
        <w:rPr/>
        <w:t>塎숯뭯捹</w:t>
      </w:r>
      <w:r>
        <w:rPr/>
        <w:t>ꕹ</w:t>
      </w:r>
      <w:r>
        <w:rPr/>
        <w:t>쉧숪䷎ꄸ㵷敮盂熵ꥮ穘塪栵湳⌴仃숪楪汚슮놡䀤慕彭䘺䍍佧䭮⦻卵剫昩偆⹦㉊</w:t>
      </w:r>
      <w:r>
        <w:rPr/>
        <w:t>ꕖ</w:t>
      </w:r>
      <w:r>
        <w:rPr/>
        <w:t>㝑ㅫ⥯䑄獟焻憣戣묻暘䵾涿⮱㑑䱱깱硂쉒⭧敭昤滂㠰䶥숲㐨㥅飂㪥칶顖칇啎쉷㫂樸乂䍣幣╁咡䬩싂촤坲㘫뮥땴</w:t>
      </w:r>
      <w:r>
        <w:rPr/>
        <w:t>ꦡ</w:t>
      </w:r>
      <w:r>
        <w:rPr/>
        <w:t>绎䷂奉⥺㷂䙎␴⍤䆩㇂輮搤쉷畁⭟습䥱慥㔳㨩촹幅⩮㈶⒬穋剱싂塑깳暩穰쉥彠楏썸슿佮㨩⺡⒏樴姂獦⥙䑐奨땣뾿촵㙫獒幺潠摢⎘⑈慣㍍㢱♋疻嚿ꌱ㭵梣だ㵆칩䡰彔䭏캥杣彈䥱娭湅넬灚㵸㊬産⯂欦</w:t>
      </w:r>
      <w:r>
        <w:rPr/>
        <w:t>ꕨ⥇</w:t>
      </w:r>
      <w:r>
        <w:rPr/>
        <w:t>㚥瘮⼷樣쉘㴣갫쉷쉨樹ㆣ僂㡹숪噒⍕強⫂潵䕂㫂슡摤䆮䝙㝅桊䔺姂啔⏂㌭奲쉴浘样垿</w:t>
      </w:r>
      <w:r>
        <w:rPr/>
        <w:t>ⵡ</w:t>
      </w:r>
      <w:r>
        <w:rPr/>
        <w:t>싂넭奬䧂㌽潏戲䤶杤㤹㉍⩭싃漱砻⸰䨲棂吪瑮묥䙅剠긫䥷戵䥇幓캱溩딤</w:t>
      </w:r>
      <w:r>
        <w:rPr/>
        <w:t>ꔥ</w:t>
      </w:r>
      <w:r>
        <w:rPr/>
        <w:t>囃祭ꌵ䁢숮슻䙢쉢</w:t>
      </w:r>
      <w:r>
        <w:rPr/>
        <w:t>⡣</w:t>
      </w:r>
      <w:r>
        <w:rPr/>
        <w:t>割㤷⨣䍶䮩딸䕊쉇⍐ꍆ穆쉴숬㔷㩮㍃係煑䣂煫슿䕦坊</w:t>
      </w:r>
      <w:r>
        <w:rPr/>
        <w:t>ꦮ</w:t>
      </w:r>
      <w:r>
        <w:rPr/>
        <w:t>ꅚ㍆柂녞</w:t>
      </w:r>
      <w:r>
        <w:rPr/>
        <w:t>ꥉ</w:t>
      </w:r>
      <w:r>
        <w:rPr/>
        <w:t>ꥩ㝀临傩䉐ꅩꎥ㕤䭎싎繗ꥰ쉳㵞懂娩䅍싂㥭朥넻杩ㅑ♾䉍痍段㌳灮쉪</w:t>
      </w:r>
      <w:r>
        <w:rPr/>
        <w:t>ⲿ</w:t>
      </w:r>
      <w:r>
        <w:rPr/>
        <w:t>佃㐶</w:t>
      </w:r>
      <w:r>
        <w:rPr/>
        <w:t>ⱶ</w:t>
      </w:r>
      <w:r>
        <w:rPr/>
        <w:t>쉶╣⺿습딪犿乭䙳䕱煤娻㍺坃⭶㍊</w:t>
      </w:r>
      <w:r>
        <w:rPr/>
        <w:t>ꕒ</w:t>
      </w:r>
      <w:r>
        <w:rPr/>
        <w:t>쉓斩⼸穄쉎去灦愯坞⹱╥⍪儰㭱涮版朵桴쉋숻䓂㏂䢣㶩徘轣涩轅쉁㕈쉠깘䵧淃沬녧숻痂⎏㟂瑯ꍆ갴ꅩ</w:t>
      </w:r>
      <w:r>
        <w:rPr/>
        <w:t>⢮</w:t>
      </w:r>
      <w:r>
        <w:rPr/>
        <w:t>ꖱꤺ</w:t>
      </w:r>
      <w:r>
        <w:rPr/>
        <w:t>걧樴坧숊怣䑏摀싎湭싂㘸갦䂣愣䕁쵹┯呀㑲塀䶣숲䳂㐲</w:t>
      </w:r>
      <w:r>
        <w:rPr/>
        <w:t>ꕑ</w:t>
      </w:r>
      <w:r>
        <w:rPr/>
        <w:t>塹圳楾</w:t>
      </w:r>
      <w:r>
        <w:rPr/>
        <w:t>ꦵ</w:t>
      </w:r>
      <w:r>
        <w:rPr/>
        <w:t>汴狍숸呠숴䭡颿呟䭗쉭咿煉䭭徵╋캵㔱浯거橵썊䵰뮩癕呂曂䣂塺桧숲⩑䝱䄱げ槂쵃礷ㅐ㑹쵢䉍㠽剷硠摲濂橏繯楋깏漤⸸╔壎䌰㥓䴳☵숤秂쉇⨱彟擂攤匣♴㟃并硏㩓捆⽯携总䤽憘⿂䱬쉍ꄰ彆歙쉬䉇愶쎣廂딲充瓍츥☰庮奒奖䟂挦㏂㉠숥敯皡䔱噒泂䑈슩⫃⦥璏䡸晗敳杀쉰昱渹烂⍢秂乸伵乨兂쉺盂⑤싂幗쉏</w:t>
      </w:r>
      <w:r>
        <w:rPr/>
        <w:t>ⷃ</w:t>
      </w:r>
      <w:r>
        <w:rPr/>
        <w:t>쉳㨻䵙徻㤷剞</w:t>
      </w:r>
      <w:r>
        <w:rPr/>
        <w:t>ꔯ</w:t>
      </w:r>
      <w:r>
        <w:rPr/>
        <w:t>㍄䨳숽乗숯夳䷂彷顚뽤ꅞ䝢杖䜳♂츪☰䱊啄位䇃媩쉉㑡쎬츺顎⭃⤣䛎䉟福焸㍳擂祠㇂爲습⨶ꥴ旂㙌僂㕴坓⫂갶䐩䁊琣唴哂砤㥪伨싂轨뗎恣㑭嫍飂汔쉮水쉉浱䡁썡쉆嗍穪促쉆噓숮獤␮㩑꥾믂슩♅숽쉲末摒昤쵺僂딹剞洪瑇컂䆘⹋⪱뇂깲欮뼻祍䍁䚡㥃⫂灳䅅梣╕㑀㕉慎숭㭀䉭㙰噈椭揂䡗䵡係</w:t>
      </w:r>
      <w:r>
        <w:rPr/>
        <w:t>ꥀ</w:t>
      </w:r>
      <w:r>
        <w:rPr/>
        <w:t>噹暬넹势幍手䁰⹕</w:t>
      </w:r>
      <w:r>
        <w:rPr/>
        <w:t>ꤺ</w:t>
      </w:r>
      <w:r>
        <w:rPr/>
        <w:t>焱㕒榵㊬쉯瀱漭쉳㭪沿</w:t>
      </w:r>
      <w:r>
        <w:rPr/>
        <w:t>ꔤ</w:t>
      </w:r>
      <w:r>
        <w:rPr/>
        <w:t>偢晊楔┲䉞</w:t>
      </w:r>
      <w:r>
        <w:rPr/>
        <w:t>Ⳃ</w:t>
      </w:r>
      <w:r>
        <w:rPr/>
        <w:t>塌䇂圩㕈攳冬㇂㝐桫帻泂橌䯂啦ꥰ䩤╀庿珂㙲칠</w:t>
      </w:r>
      <w:r>
        <w:rPr/>
        <w:t>꤬</w:t>
      </w:r>
      <w:r>
        <w:rPr/>
        <w:t>습쉎③欪敤싂塧䩊也␫䵷怬䘱䍀䩑깄싂⩩厏噀숺瞱Ⓜ䵰婒⻂㓂⨶싂쉀爦汑싂愭⧂睅幌瘮煕㤱殱琩䕃忂㵹㜦㑐ꅥ㊣겣婨慸扅쉨吪⑾걈숪쉚⑶䰰䭹녭䥴昩╂懂䱢娵攺쌸㢮⦡呭</w:t>
      </w:r>
      <w:r>
        <w:rPr/>
        <w:t>Ⳃ</w:t>
      </w:r>
      <w:r>
        <w:rPr/>
        <w:t>田礮칄쉪戽⪵⍍埂쉪睧䱀祣啭塯꥚㙶쉚㥇總弪䅠䝰녩⥓碥년⩊㌰쉲歲搻䖩奎儳쉙橃噾㭠猩쉺뽳劣㋂ヂ썙㘯쉗夵偫㙢⫂慯㓂悩啤䑸猭丷悱摡䏂㋂㵳⑰⯂녏㭔偠㜱㝳潴㭱㑟㩈砶㡅䵆ꄰ汣䥧ꄮ䰷⨣♫쉋埂슘䡚犣㑑櫂땯侘硆嘣畆䈵煟⼊掩㡍䅶灒⛂⼯侬稻塈副㝬䴯媩牘婃惂</w:t>
      </w:r>
      <w:r>
        <w:rPr/>
        <w:t>ꕴ</w:t>
      </w:r>
      <w:r>
        <w:rPr/>
        <w:t>䧂㣂圲睵瞿杢扊輣厏盂</w:t>
      </w:r>
      <w:r>
        <w:rPr/>
        <w:t>ⵑ</w:t>
      </w:r>
      <w:r>
        <w:rPr/>
        <w:t>䕷녊幢拂䅇獁婵畡㭌⑹췂숫㦘䊱奩㩾층䮱殣拂㑓凂伮夺坺긭潋掘싂檏</w:t>
      </w:r>
      <w:r>
        <w:rPr/>
        <w:t>ꕏ</w:t>
      </w:r>
      <w:r>
        <w:rPr/>
        <w:t>쉘湉쉏䕶쉓쉩制⩭</w:t>
      </w:r>
      <w:r>
        <w:rPr/>
        <w:t>ꗂ</w:t>
      </w:r>
      <w:r>
        <w:rPr/>
        <w:t>婅칁䅦쉍슏湰♵⑕</w:t>
      </w:r>
      <w:r>
        <w:rPr/>
        <w:t>ꔽ</w:t>
      </w:r>
      <w:r>
        <w:rPr/>
        <w:t>畚毂嫂깕䬱쉯쉓㕅⸪撘浓榮ふ礶溮䌻䥊桨ꍰ䩄ꍞ쵴</w:t>
      </w:r>
      <w:r>
        <w:rPr/>
        <w:t>⡭♢</w:t>
      </w:r>
      <w:r>
        <w:rPr/>
        <w:t>婓칱㙇슣㡆쉁⩪㤩江땶㑖싂晨㢻⑯㍊⾥슥呞ꇎ㈨兢ꎱ橡걣嚬垩䐲奭晁</w:t>
      </w:r>
      <w:r>
        <w:rPr/>
        <w:t>ꤺⴱ</w:t>
      </w:r>
      <w:r>
        <w:rPr/>
        <w:t>扲畉숪㈴뼽䩟壂兵⚻愳汙顓䥳䆩㘯㙌轐슬䙎焮僂琨溮䯂</w:t>
      </w:r>
      <w:r>
        <w:rPr/>
        <w:t>⠤⥙</w:t>
      </w:r>
      <w:r>
        <w:rPr/>
        <w:t>쉊犬⹥쏂獔⽯杄</w:t>
      </w:r>
      <w:r>
        <w:rPr/>
        <w:t>ⶵ</w:t>
      </w:r>
      <w:r>
        <w:rPr/>
        <w:t>㞩壂悮쉘找渳ぴ㍨畺琩偠쉌䩑䵯皘䩹쉦촴⼨搴伵쉁䉁㩕珍偳滂暣慞⫂梩輪䁮傩䟍⼪猽檏咏楹믂숷쉪㙯⭺⴪主烂晶썾楥樲쉪㥔唵睕瀻愭</w:t>
      </w:r>
      <w:r>
        <w:rPr/>
        <w:t>ꦩ</w:t>
      </w:r>
      <w:r>
        <w:rPr/>
        <w:t>塯㔩棂垩숤㑱堩㦬㖏䌦숻썎痂坣㎵涬顱㍦祪木眮떡쉟뾥䮡긮䅙㑰㖱䕌슻칚祤쉗䕎</w:t>
      </w:r>
      <w:r>
        <w:rPr/>
        <w:t>ⰷ</w:t>
      </w:r>
      <w:r>
        <w:rPr/>
        <w:t>呃琪祖㕦杮䅚渳搹住梡杙硰⭥偙术ㅹ⒘顡秂칞卙繪숲楋穠汔楠敗䶩倨梘㙸</w:t>
      </w:r>
      <w:r>
        <w:rPr/>
        <w:t>ꔣ</w:t>
      </w:r>
      <w:r>
        <w:rPr/>
        <w:t>㉚迂穘㭈숤㨴繣ㅁ컂곂焷燂ꍀ긪兰㥈칓でㆥ獇쉞慷㓂㢩迍吲梩㉭噷숵娰竂⭟弲칄㠸뿂浪獔破⤺䄸썸㌷楧㩰䄵幐昶う㚱故剥㙤剷硇珍祁</w:t>
      </w:r>
      <w:r>
        <w:rPr/>
        <w:t>ꥌ</w:t>
      </w:r>
      <w:r>
        <w:rPr/>
        <w:t>桾묪䭃䱊㍶報䱾䦩顙⸸춵쉊獂뇂㩴ꍕ㠻⸰쉔辣㑀轖⼫ꆻ썋땕焳橪え御奤牢슡洨㕟捸冻네㖡煫⹌橆轔㍃浖㦘䭇숫啈⩃扡䭠넦</w:t>
      </w:r>
      <w:r>
        <w:rPr/>
        <w:t>⡂</w:t>
      </w:r>
      <w:r>
        <w:rPr/>
        <w:t>弫ꍐ䱗쉢浓㤸煙쉐슩砣⒵揂㭧潙</w:t>
      </w:r>
      <w:r>
        <w:rPr/>
        <w:t>ⱊ</w:t>
      </w:r>
      <w:r>
        <w:rPr/>
        <w:t>瀹⴯쉤穊싂杓乴瘮㝇䍬輩噟뽶䒱摢祋呆汗쉚쌻㒡梏幇㔩䚵쉎瑾佉㙾뭴⽉쉡⍗塲欭넴䥤捸示숴䉞</w:t>
      </w:r>
      <w:r>
        <w:rPr/>
        <w:t>ⱂ</w:t>
      </w:r>
      <w:r>
        <w:rPr/>
        <w:t>瑖땗夽␣偧쉍撬䭖⫂弸쉂桥匮㌶䁐⼥䉷䷃穑ㄪ⽟慀昸杵ꥨ桒呵㤻偮㗂䡦嚏ㅮ朥╹杪㙋祗穞擂汦愴놿竂慂䵡眊숱昦暘䙲犮쉮싍殻㵗ꥸ싂渹䶣卆利⺩땟촵㔽湦獥杌䱬⑞为㑟轲썡偏㥣䁔ꍪ恇恺</w:t>
      </w:r>
      <w:r>
        <w:rPr/>
        <w:t>ꥊꔪ</w:t>
      </w:r>
      <w:r>
        <w:rPr/>
        <w:t>勂步爻䞣㚻癊浓ꥴ㕭堳♳棂捠榿㈨⿂涵獭繏䑠㢏㉹帨</w:t>
      </w:r>
      <w:r>
        <w:rPr/>
        <w:t>ⴭ</w:t>
      </w:r>
      <w:r>
        <w:rPr/>
        <w:t>䏂祈剃쉠☲祪祤婑</w:t>
      </w:r>
      <w:r>
        <w:rPr/>
        <w:t>Ɑ</w:t>
      </w:r>
      <w:r>
        <w:rPr/>
        <w:t>皻䢿䶻뼣繒⩄놘灯䖵걈⒣㛂컂佱支⹠漨剭㉁ꍚ兔갭㟎硎呯䡞䜩䘻潳㜰숲汢</w:t>
      </w:r>
      <w:r>
        <w:rPr/>
        <w:t>⡇</w:t>
      </w:r>
      <w:r>
        <w:rPr/>
        <w:t>喣쉹敉测儸꥚墩潪쌸㉕숫싎</w:t>
      </w:r>
      <w:r>
        <w:rPr/>
        <w:t>⢣</w:t>
      </w:r>
      <w:r>
        <w:rPr/>
        <w:t>㩓츪撘欺恮쉃䡊頹瀹夵槂䔮䭾癕ꍬ쉂牪瑎䣂㡮柂椭稷䳍婧☽抵⌻⑸堪䠶땙䭳爮慆믂櫂䝱䉶쉖瘴숨歗䙒뼲倯伹㉄㯂㧍僂걤</w:t>
      </w:r>
      <w:r>
        <w:rPr/>
        <w:t>ꔲ</w:t>
      </w:r>
      <w:r>
        <w:rPr/>
        <w:t>圣㍴䘩䁑晶卨牳⑑ꏂき䭘⽈憏슘潰뇂潢䠺熮⩴썊挵⩐ケ渽桮뭔⸮</w:t>
      </w:r>
      <w:r>
        <w:rPr/>
        <w:t>ꤦ</w:t>
      </w:r>
      <w:r>
        <w:rPr/>
        <w:t>恵쉍㠦捶婘桤堭但㜹卾숱杄촽撡獵歕㵇橱䑤㵳꥚䀶땧䣂⦣晚⭀녃ㄭ㥤쵌䙮䦵敏☯㠷썮忂⪿僂ꍶ䁟</w:t>
      </w:r>
      <w:r>
        <w:rPr/>
        <w:t>ꗂ</w:t>
      </w:r>
      <w:r>
        <w:rPr/>
        <w:t>㝕畸뽋⽮灤⪏垣硢䄣竎䕣䜰ヂ㍡伹噏瓂䩬칀㨲拂㙋洨也繮䱕曂걡偁䅕扸㌤唱渵婎칠徏㢩摩⍒⑉㎿쉃넨䘪⥗眱⸲㥨䯂轞뮣♵쉳瑸⭆▮戲塸넳制썩䓂嗂恋戣⽾剧슣㓂䆵믂숨偒⫂埂Ⓜ䀴汵轇㑾歑⼽쉓乱䭺╢顧ꅎ䩅䢣⹹☨熬炥䡅</w:t>
      </w:r>
      <w:r>
        <w:rPr/>
        <w:t>꧂</w:t>
      </w:r>
      <w:r>
        <w:rPr/>
        <w:t>塎⭲欬揂㵊瘴㝨竂䉓⍏涏破噾쉓⥃砲㐷䕹</w:t>
      </w:r>
      <w:r>
        <w:rPr/>
        <w:t>ꕒ♩</w:t>
      </w:r>
      <w:r>
        <w:rPr/>
        <w:t>쉳啥敨뼥싂⨷櫂㤫吴㉬숥敵栯䤹础刨汷숨䀰矂䴪壂測숨뭃⑙䡫걏焵噍椶䅮彉숦爴穬䁨㐴歈硭轀믂轨㉲숪⑫皏㏂쉆摄愪⮘湎묩뽬⨳何숥凂⽀潇</w:t>
      </w:r>
      <w:r>
        <w:rPr/>
        <w:t>ꥀ⍕</w:t>
      </w:r>
      <w:r>
        <w:rPr/>
        <w:t>쉤쉂䷂䡲漮䉣䩺ィ桓</w:t>
      </w:r>
      <w:r>
        <w:rPr/>
        <w:t>⡈⩊</w:t>
      </w:r>
      <w:r>
        <w:rPr/>
        <w:t>序⭱䊩䂮吭夹浯숲걋扯睑캘</w:t>
      </w:r>
      <w:r>
        <w:rPr/>
        <w:t>ꤥ</w:t>
      </w:r>
      <w:r>
        <w:rPr/>
        <w:t>썳爰䂩珂㴲쉘剺숫⥭䝨湘⑄곂坱딸⥈䒱濂微⭧甬玥㙊佧ち쉦䛂堨숵䇂轖ꍍ么歺歁参塎䙆쉱穏灆뭪䑱䁌⹔⹫塢挨쉍繴␭⨤숥</w:t>
      </w:r>
      <w:r>
        <w:rPr/>
        <w:t>ⰷ</w:t>
      </w:r>
      <w:r>
        <w:rPr/>
        <w:t>浍쉅瑸乘托껂浐㥌秎枡牫ざ슬䌊㨲쉨쉡祯䙉扖堪㤻坉</w:t>
      </w:r>
      <w:r>
        <w:rPr/>
        <w:t>ꦿ</w:t>
      </w:r>
      <w:r>
        <w:rPr/>
        <w:t>격䜸揂⑱딯쌤顫쉡깚쉘䋂</w:t>
      </w:r>
      <w:r>
        <w:rPr/>
        <w:t>ꤣ</w:t>
      </w:r>
      <w:r>
        <w:rPr/>
        <w:t>繯癔桶⌻슿⬳걖䥄澬㡩⏍</w:t>
      </w:r>
      <w:r>
        <w:rPr/>
        <w:t>ⱏ</w:t>
      </w:r>
      <w:r>
        <w:rPr/>
        <w:t>奣⯎祊㨱浹싂㥪疿輯⍍〭췎ヂ㐣䬹猫㖵焵묩へ儩畘䖣ꌹ숭☮祪⩌牱뼲硳怷</w:t>
      </w:r>
      <w:r>
        <w:rPr/>
        <w:t>ꤥ</w:t>
      </w:r>
      <w:r>
        <w:rPr/>
        <w:t>㋂疵♉숱䟂걊硷쵟㭑䓂◃䉵䬽쉫숭獪穄䣎権噶컂煠爪㍙㍅樺䥡却㉚慔⤶⹲垵쉷㝮㉖⪣쏍</w:t>
      </w:r>
      <w:r>
        <w:rPr/>
        <w:t>⠪</w:t>
      </w:r>
      <w:r>
        <w:rPr/>
        <w:t>ㄪ湃係</w:t>
      </w:r>
      <w:r>
        <w:rPr/>
        <w:t>Ⱳ</w:t>
      </w:r>
      <w:r>
        <w:rPr/>
        <w:t>칎畟ꅠ䢩㴪獳竂쉑杦㦵桱晖</w:t>
      </w:r>
      <w:r>
        <w:rPr/>
        <w:t>ⱔ</w:t>
      </w:r>
      <w:r>
        <w:rPr/>
        <w:t>䭴䙡桰瑓椫橀⩾㠴걧썺乹恷䙌㴱ꌰ⫂갺溬╯슱牤칳쉺曂⧃㡋飍</w:t>
      </w:r>
      <w:r>
        <w:rPr/>
        <w:t>ⷂ</w:t>
      </w:r>
      <w:r>
        <w:rPr/>
        <w:t>類ꥯ썅㩇䡗㡂쉱勂ꍅ呮녁礽怨⩵䭰曂ィ砸穟牧쉲坫庥䡓捠</w:t>
      </w:r>
      <w:r>
        <w:rPr/>
        <w:t>⠣╏</w:t>
      </w:r>
      <w:r>
        <w:rPr/>
        <w:t>ꇂ橮㙈浕湶ꍺ偖偑呤硴䤭湗塵䠺乇癤儷䅃㪘漴氯瞩塄ㄤ姂♱暻僂扩䦵㨰顩为⌽㥹低슏⌦砪㡍儥乇噁奦㵊飂䛂䡈⩌숣䶏ぢ㵦䐽嫂卧쉡┫㵫녢繣整⹞绂땱걟숱媩瘩</w:t>
      </w:r>
      <w:r>
        <w:rPr/>
        <w:t>ꕳ</w:t>
      </w:r>
      <w:r>
        <w:rPr/>
        <w:t>倶⬽䯎顾䞩迎杙䵳䴭싎</w:t>
      </w:r>
      <w:r>
        <w:rPr/>
        <w:t>ꥈ</w:t>
      </w:r>
      <w:r>
        <w:rPr/>
        <w:t>쉂顅㵭優哂숪敂唥剀枬夥뽅毂때漳坔歾</w:t>
      </w:r>
      <w:r>
        <w:rPr/>
        <w:t>ꕶ⬸</w:t>
      </w:r>
      <w:r>
        <w:rPr/>
        <w:t>氤╾㢣㍨썥旂䜵搣숪</w:t>
      </w:r>
      <w:r>
        <w:rPr/>
        <w:t>Ⳃ</w:t>
      </w:r>
      <w:r>
        <w:rPr/>
        <w:t>呪떻깙䙧ㅃ悩徱㬭促壂⑦ぴ⻂掮渲䴪倱㵊頨㌪꥘䕯䝍㑉㙄ㅕ捋轳㒡氣䲡</w:t>
      </w:r>
      <w:r>
        <w:rPr/>
        <w:t>ⴰ</w:t>
      </w:r>
      <w:r>
        <w:rPr/>
        <w:t>땾넰灁奫㡇测㑏煫电顆쉍췂슻䘴兟쉖⼨窥⼷ㄨ悩⸤썱妬⸺㭉쉎癌亡录㑷쉎傿⥷땈㩯</w:t>
      </w:r>
      <w:r>
        <w:rPr/>
        <w:t>ꕈ</w:t>
      </w:r>
      <w:r>
        <w:rPr/>
        <w:t>갪䵳뭵㉣⼶䊥⏂傘撬项숪</w:t>
      </w:r>
      <w:r>
        <w:rPr/>
        <w:t>ꕦ</w:t>
      </w:r>
      <w:r>
        <w:rPr/>
        <w:t>顎兒⍂썾ㆻ㶩䭳숳㝉䉨</w:t>
      </w:r>
      <w:r>
        <w:rPr/>
        <w:t>ꦘ</w:t>
      </w:r>
      <w:r>
        <w:rPr/>
        <w:t>䉁呇竂檩</w:t>
      </w:r>
      <w:r>
        <w:rPr/>
        <w:t>ⶮ</w:t>
      </w:r>
      <w:r>
        <w:rPr/>
        <w:t>睾</w:t>
      </w:r>
      <w:r>
        <w:rPr/>
        <w:t>ꥉ</w:t>
      </w:r>
      <w:r>
        <w:rPr/>
        <w:t>䭶歘匲汬䭄祒仂田頪䔮뭲睘溘䡐枣쉥穄⹷䪩物⑨〺拂嗍硬䔪促쉭뼭ㅒ촪</w:t>
      </w:r>
      <w:r>
        <w:rPr/>
        <w:t>ⷂ</w:t>
      </w:r>
      <w:r>
        <w:rPr/>
        <w:t>㥔묻澬㨥㟂轞촷坮汢拂曂</w:t>
      </w:r>
      <w:r>
        <w:rPr/>
        <w:t>ⵑ</w:t>
      </w:r>
      <w:r>
        <w:rPr/>
        <w:t>汷椥灲㖏祑楅渱</w:t>
      </w:r>
      <w:r>
        <w:rPr/>
        <w:t>꤭</w:t>
      </w:r>
      <w:r>
        <w:rPr/>
        <w:t>ㅸ癇媩甪獎悻椫싂䍏戵え⥖繫啀䁂嫍庥㔥</w:t>
      </w:r>
      <w:r>
        <w:rPr/>
        <w:t>⡠⍮⤱</w:t>
      </w:r>
      <w:r>
        <w:rPr/>
        <w:t>獇⽨</w:t>
      </w:r>
      <w:r>
        <w:rPr/>
        <w:t>ꗍ</w:t>
      </w:r>
      <w:r>
        <w:rPr/>
        <w:t>汦顅坢⭰쉧泂佱嘷⭙싂顫┽⥃犮㤱䣍浞慊쉑泍瘯珃瑓䙬쉘䱄䂵壃曂椶穫䘰彠</w:t>
      </w:r>
      <w:r>
        <w:rPr/>
        <w:t>ⱍ</w:t>
      </w:r>
      <w:r>
        <w:rPr/>
        <w:t>㞏旂硌㡠⍉噡夦깯媱숥䡍숹ぇ쉇㤊溻砣啳</w:t>
      </w:r>
      <w:r>
        <w:rPr/>
        <w:t>Ⲭ</w:t>
      </w:r>
      <w:r>
        <w:rPr/>
        <w:t>䌮摀〥輷兲捏汥瘪䥷䈷轇佭澩佔挫슱</w:t>
      </w:r>
      <w:r>
        <w:rPr/>
        <w:t>⢘</w:t>
      </w:r>
      <w:r>
        <w:rPr/>
        <w:t>꤬</w:t>
      </w:r>
      <w:r>
        <w:rPr/>
        <w:t>浗㥏湕嘶䷂⑖唫瓂汫灱穃浤㙉漭漪䤴</w:t>
      </w:r>
      <w:r>
        <w:rPr/>
        <w:t>ꥀ</w:t>
      </w:r>
      <w:r>
        <w:rPr/>
        <w:t>唲㭺係纩믂䗂䀺╋呺⾿玵彎煚䍠땭☵湺禮哂之꥙䐳剢때䵋걮稫ꥶꥯ癸녾㕹橙㔵⑮</w:t>
      </w:r>
      <w:r>
        <w:rPr/>
        <w:t>ꥅ</w:t>
      </w:r>
      <w:r>
        <w:rPr/>
        <w:t>潀扡楦判敱圪础뭶ꎱ杂䩪㈦⎵䙇眨㟂殻懂止橀轘橺⩠穆彡㨪숥숸祺⸥싂╒쉊</w:t>
      </w:r>
      <w:r>
        <w:rPr/>
        <w:t>⠺</w:t>
      </w:r>
      <w:r>
        <w:rPr/>
        <w:t>濂恑繴⑺顯硠</w:t>
      </w:r>
      <w:r>
        <w:rPr/>
        <w:t>Ⳃ</w:t>
      </w:r>
      <w:r>
        <w:rPr/>
        <w:t>撏뽯滂剒繸強쉂抮兖湦슣꺱䝀恸睚㑭⩘䅵倽䷂⩷㠩擂杘焪⫂兌婗㇂癭⤥숩㍯搲䢱曃╢吻䥃極縰佫䉴係ㅲ쉎⾏뼽婔轊ぁ楉瀭塖偅쉇놘临夷슡䗂呠䭓䡮㘹긶쉴⤳ꅖ㕹⨦⧂숰쉧轓㎩樵ꍳぎ㩄瀺╱</w:t>
      </w:r>
      <w:r>
        <w:rPr/>
        <w:t>ꤹ꥖</w:t>
      </w:r>
      <w:r>
        <w:rPr/>
        <w:t>ⱄ</w:t>
      </w:r>
      <w:r>
        <w:rPr/>
        <w:t>掬榥塆捑癠噇땙</w:t>
      </w:r>
      <w:r>
        <w:rPr/>
        <w:t>ꤺ</w:t>
      </w:r>
      <w:r>
        <w:rPr/>
        <w:t>쉉⺿栩㵇숫⍚썍⮬</w:t>
      </w:r>
      <w:r>
        <w:rPr/>
        <w:t>⡧</w:t>
      </w:r>
      <w:r>
        <w:rPr/>
        <w:t>爮䴺⩥䕶걄뽉飍縫쉧쉧㭡쉯㫂牉썋乯</w:t>
      </w:r>
      <w:r>
        <w:rPr/>
        <w:t>ⷂ</w:t>
      </w:r>
      <w:r>
        <w:rPr/>
        <w:t>飂啂녚仂䙥牃伱</w:t>
      </w:r>
      <w:r>
        <w:rPr/>
        <w:t>ꦵ</w:t>
      </w:r>
      <w:r>
        <w:rPr/>
        <w:t>呙奶瑭䭚玮坟竂슱쉦妩┩氯녮牦竂슘⨰潁숸⤶湉㕵呸⨭⹈㡯慄䳂⑁捆㦩╾땋䁬</w:t>
      </w:r>
      <w:r>
        <w:rPr/>
        <w:t>ꤲ</w:t>
      </w:r>
      <w:r>
        <w:rPr/>
        <w:t>㩾ꏂ㘵滂啇䇎十</w:t>
      </w:r>
      <w:r>
        <w:rPr/>
        <w:t>ⰰ</w:t>
      </w:r>
      <w:r>
        <w:rPr/>
        <w:t>䬹剈겿珃歇吸㟎쉘녾牯䫂吽䍁칟伫微쉞쌽촯슘摹摵爪⹁瀭彟㭓ꆣ乬輪쉰挪⑚㭓迂䁀瓂㥂⩂䈫癑㴬獪䝭㔩썯戩曂奁ꌦ</w:t>
      </w:r>
      <w:r>
        <w:rPr/>
        <w:t>ⴥ</w:t>
      </w:r>
      <w:r>
        <w:rPr/>
        <w:t>攺ꌱ歚歖습页⩄玬㭆㭐</w:t>
      </w:r>
      <w:r>
        <w:rPr/>
        <w:t>ⰶ⭊</w:t>
      </w:r>
      <w:r>
        <w:rPr/>
        <w:t>㠷敹䋍穅⪣厘</w:t>
      </w:r>
      <w:r>
        <w:rPr/>
        <w:t>ꤳ</w:t>
      </w:r>
      <w:r>
        <w:rPr/>
        <w:t>갬潮睌攲揃䡚䅯愷㮥쉊䭀侵疩䁢ꍸ假쵐⧍ㅔ숽挻抩帪噥眴⍹䭬嘪</w:t>
      </w:r>
      <w:r>
        <w:rPr/>
        <w:t>Ⳃ</w:t>
      </w:r>
      <w:r>
        <w:rPr/>
        <w:t>但䕗뽥䉴割慯슿</w:t>
      </w:r>
      <w:r>
        <w:rPr/>
        <w:t>⠳┣</w:t>
      </w:r>
      <w:r>
        <w:rPr/>
        <w:t>믂刬䫂깺轮䁮䦮슮</w:t>
      </w:r>
      <w:r>
        <w:rPr/>
        <w:t>꧂</w:t>
      </w:r>
      <w:r>
        <w:rPr/>
        <w:t>榻玵㉋撵ꏎ㠯汯䌫漪떮뼽⨻伥</w:t>
      </w:r>
      <w:r>
        <w:rPr/>
        <w:t>ⱷ</w:t>
      </w:r>
      <w:r>
        <w:rPr/>
        <w:t>ꕩ</w:t>
      </w:r>
      <w:r>
        <w:rPr/>
        <w:t>杘⫂㝪䉙昣轚놻璡恨⌵쉚瓂凂欸輮䵂佮㑱伪쉂㥵㭘瘪稥⩔쉩榏啗祟剴㈫ꄽ㧂⑬䑨꥕竂橸</w:t>
      </w:r>
      <w:r>
        <w:rPr/>
        <w:t>ꥒ</w:t>
      </w:r>
      <w:r>
        <w:rPr/>
        <w:t>㩊㔣싍</w:t>
      </w:r>
      <w:r>
        <w:rPr/>
        <w:t>ꔸ</w:t>
      </w:r>
      <w:r>
        <w:rPr/>
        <w:t>塴坷갭勂轂쵀쏂兇⸸洭瞬⹺♠</w:t>
      </w:r>
      <w:r>
        <w:rPr/>
        <w:t>ⱊ</w:t>
      </w:r>
      <w:r>
        <w:rPr/>
        <w:t>ꆵ䤷唳쉨睒㔹潲슻슱杵⮡䓂</w:t>
      </w:r>
      <w:r>
        <w:rPr/>
        <w:t>Ⱨ</w:t>
      </w:r>
      <w:r>
        <w:rPr/>
        <w:t>唷믂녘假갲啪䱖滂␷㫎漱桅䖮䅔◂쉙㩆榻顦痂捎搭쉗洊ꅷ⽰庣即㡬䑃㯍⸱坋埂桪暻轰㨹䌺⑯才瘺ꏍ楧숭㧂恾縭恃쉠瑬</w:t>
      </w:r>
      <w:r>
        <w:rPr/>
        <w:t>ꕍ</w:t>
      </w:r>
      <w:r>
        <w:rPr/>
        <w:t>슮䪬</w:t>
      </w:r>
      <w:r>
        <w:rPr/>
        <w:t>ꕔ</w:t>
      </w:r>
      <w:r>
        <w:rPr/>
        <w:t>䥶挣慌⫂⥕숨殱杰䱇싎쉩疻</w:t>
      </w:r>
      <w:r>
        <w:rPr/>
        <w:t>Ɽ</w:t>
      </w:r>
      <w:r>
        <w:rPr/>
        <w:t>琬⍊㘩䈥녷⤨瀮㒮걀</w:t>
      </w:r>
      <w:r>
        <w:rPr/>
        <w:t>⣂</w:t>
      </w:r>
      <w:r>
        <w:rPr/>
        <w:t>灆⯂䲩煂敇숷牨따仍畀旃䤲楇剸걂喻圴瓂徻轌斏啅轈冻⵪坄〳樰噕桴稦畍땮</w:t>
      </w:r>
      <w:r>
        <w:rPr/>
        <w:t>ⶩ</w:t>
      </w:r>
      <w:r>
        <w:rPr/>
        <w:t>㡮甤䵀䵤䑪ꥩ庩㕦</w:t>
      </w:r>
      <w:r>
        <w:rPr/>
        <w:t>꥓</w:t>
      </w:r>
      <w:r>
        <w:rPr/>
        <w:t>猵</w:t>
      </w:r>
      <w:r>
        <w:rPr/>
        <w:t>ⱕ</w:t>
      </w:r>
      <w:r>
        <w:rPr/>
        <w:t>囂䬽吤傏僂头獈䅤쉠ꅭ썥⥭䜽ꌽ깄㛍偤⫂係</w:t>
      </w:r>
      <w:r>
        <w:rPr/>
        <w:t>ⲥ</w:t>
      </w:r>
      <w:r>
        <w:rPr/>
        <w:t>橭쉈㘹捇ꆥ⻂Ⓧ搮䖵纣⹋燂慩灮㉳⤪⍶춥㛂쉢縯秂䜸礩㵁䉐澩썍湰떏㒩숨ꏂ곂슩杗搵祺䬳♍攣扅䴰㔻쉞䊬噲強䙵佫╀숰椶珂쉷숱ォ꥖䫂⩆灁걖ꄵ慯뽮㥓杶ꍱ淂挵</w:t>
      </w:r>
      <w:r>
        <w:rPr/>
        <w:t>ⵡ</w:t>
      </w:r>
      <w:r>
        <w:rPr/>
        <w:t>窱輹䍥弽㭰쵶扟壎☥㚘瘭䩥繷ぢ</w:t>
      </w:r>
      <w:r>
        <w:rPr/>
        <w:t>⠨╾</w:t>
      </w:r>
      <w:r>
        <w:rPr/>
        <w:t>呖元쉂汹ꅘ婬</w:t>
      </w:r>
      <w:r>
        <w:rPr/>
        <w:t>ⰵ</w:t>
      </w:r>
      <w:r>
        <w:rPr/>
        <w:t>係㉷刵㎱</w:t>
      </w:r>
      <w:r>
        <w:rPr/>
        <w:t>ꤪ</w:t>
      </w:r>
      <w:r>
        <w:rPr/>
        <w:t>廂垩癉㑮ㅺ顶㤹恢㙢䕱幬䊬匽堪㵬捹䭃꥾㩖炿쉨汀㓂╏界♌⽡숳呷弽⩞䨬䌺克窱䝄갮</w:t>
      </w:r>
      <w:r>
        <w:rPr/>
        <w:t>ꥁ</w:t>
      </w:r>
      <w:r>
        <w:rPr/>
        <w:t>⡺</w:t>
      </w:r>
      <w:r>
        <w:rPr/>
        <w:t>呵䳂敖䉤牆礰灁敊ꅓ⨪ㅄ滂꥾</w:t>
      </w:r>
      <w:r>
        <w:rPr/>
        <w:t>ⱆ</w:t>
      </w:r>
      <w:r>
        <w:rPr/>
        <w:t>ꇂ癵㥤䈫쉓䕆竂祡瑇挫摒⥤彸뿂椪쉱캘쉣⤽춬㨳䍏췂⪮挽纩ꏂ卫佫傮䥮灍㋂偤☭朽긮칑攦쉦牯橌䩰슣婐秂哂嚏䙹䬱坋䜪쌪㝰圱摈䁸晀吥圱歌</w:t>
      </w:r>
      <w:r>
        <w:rPr/>
        <w:t>⢿</w:t>
      </w:r>
      <w:r>
        <w:rPr/>
        <w:t>䖏䉁䰴織쉗䍂⽤条噓㓂偋垣㨯㝙䵵䁣侮抡춥痂测⒱쉺숥쉔㷂싂뼭䔶䔣偍칍畆呒</w:t>
      </w:r>
      <w:r>
        <w:rPr/>
        <w:t>⡥</w:t>
      </w:r>
      <w:r>
        <w:rPr/>
        <w:t>숺爻㡯奯牠䩶㭏歂㒩䃂숥穆㑤杕䱇⭷顈♺⤽싍䙸㠦嚏洪싂瀽獥㩟⴪桶뽯壍扮츪⭒由㦵绂⴪䴤倷겥⥫㙱</w:t>
      </w:r>
      <w:r>
        <w:rPr/>
        <w:t>ⴵ</w:t>
      </w:r>
      <w:r>
        <w:rPr/>
        <w:t>㉫㙯颣楆칦溿刽</w:t>
      </w:r>
      <w:r>
        <w:rPr/>
        <w:t>꧃</w:t>
      </w:r>
      <w:r>
        <w:rPr/>
        <w:t>义乾⼣걚⹒㥚䑈潃牌䂻길あ弥夨쉐⚬儬</w:t>
      </w:r>
      <w:r>
        <w:rPr/>
        <w:t>Ⱓ</w:t>
      </w:r>
      <w:r>
        <w:rPr/>
        <w:t>決䝗㐮䩚</w:t>
      </w:r>
      <w:r>
        <w:rPr/>
        <w:t>⡎</w:t>
      </w:r>
      <w:r>
        <w:rPr/>
        <w:t>轙愵猦녘⬸題䲩䕮迂恨䠲</w:t>
      </w:r>
      <w:r>
        <w:rPr/>
        <w:t>ꕎ</w:t>
      </w:r>
      <w:r>
        <w:rPr/>
        <w:t>녟</w:t>
      </w:r>
      <w:r>
        <w:rPr/>
        <w:t>⠣</w:t>
      </w:r>
      <w:r>
        <w:rPr/>
        <w:t>姂帰䄮牀怽烍⹶潧奌栲쉒⹁槃㝺⾩⻂熻ㅊ걇眺묫晱⬯制泂숻兵操걔㠤㋂杷깘넣䨵轾秂썡㇂숵ꥸ</w:t>
      </w:r>
      <w:r>
        <w:rPr/>
        <w:t>ⵓ</w:t>
      </w:r>
      <w:r>
        <w:rPr/>
        <w:t>捋⍭輻轮쉨桾煉싂뽲場겱긊☯ㆱ깶扔㌬캻汈呡쉸㓂假䜮</w:t>
      </w:r>
      <w:r>
        <w:rPr/>
        <w:t>ꗂ</w:t>
      </w:r>
      <w:r>
        <w:rPr/>
        <w:t>夣きꏃ쉮墩歡灑ꍦ噊乵싂▩슩뾩瓂佊楉敎㥉</w:t>
      </w:r>
      <w:r>
        <w:rPr/>
        <w:t>꧂</w:t>
      </w:r>
      <w:r>
        <w:rPr/>
        <w:t>甯㑢꺏唩恂捡午ꄪ㕄䍎扭숤쉾扃숵八戺眱皏</w:t>
      </w:r>
      <w:r>
        <w:rPr/>
        <w:t>꧂</w:t>
      </w:r>
      <w:r>
        <w:rPr/>
        <w:t>珍亻㞻煾卒쎩썴琻彁쉃牳㯂媏务㭹䴹轘⤸싂ㄬ昷숳慊漳庬㜪煦㵈걤</w:t>
      </w:r>
      <w:r>
        <w:rPr/>
        <w:t>⢣</w:t>
      </w:r>
      <w:r>
        <w:rPr/>
        <w:t>쉅潠╃쉂</w:t>
      </w:r>
      <w:r>
        <w:rPr/>
        <w:t>ꥒ</w:t>
      </w:r>
      <w:r>
        <w:rPr/>
        <w:t>濂㙄㝶쌻曂慒츪슩彘</w:t>
      </w:r>
      <w:r>
        <w:rPr/>
        <w:t>ꤹ</w:t>
      </w:r>
      <w:r>
        <w:rPr/>
        <w:t>姂숴</w:t>
      </w:r>
      <w:r>
        <w:rPr/>
        <w:t>ⱱ</w:t>
      </w:r>
      <w:r>
        <w:rPr/>
        <w:t>䬮彁䧃䘰⩇潄杌䝨⨭淂㦻갵敚촪啬㭚敭䏍⹞칞♍愲李楱◂檱㯂厩ㅴ棍污汎畤瑦䀨喣쉇唻䉖ꏎ㑃뼱輻⩣畞㜣飂婀圷槃㵧⨬⤦␥䝟숱㥺囂瘫䌹</w:t>
      </w:r>
      <w:r>
        <w:rPr/>
        <w:t>ꕥ</w:t>
      </w:r>
      <w:r>
        <w:rPr/>
        <w:t>强嗂⍵䡕␸㭭뾵쉡杨ꎩ縥晕녹㝙娭偒⮥乢껂㕾杠쉏㉘</w:t>
      </w:r>
      <w:r>
        <w:rPr/>
        <w:t>⡲</w:t>
      </w:r>
      <w:r>
        <w:rPr/>
        <w:t>ⶮ</w:t>
      </w:r>
      <w:r>
        <w:rPr/>
        <w:t>䭥牂㕷⩵璻な松棂</w:t>
      </w:r>
      <w:r>
        <w:rPr/>
        <w:t>ꖏ</w:t>
      </w:r>
      <w:r>
        <w:rPr/>
        <w:t>啖놥熣頹猨揂숪竂潱㬵뮣剐桤⌸</w:t>
      </w:r>
    </w:p>
    <w:p>
      <w:pPr>
        <w:pStyle w:val="PreformattedText"/>
        <w:bidi w:val="0"/>
        <w:spacing w:before="0" w:after="0"/>
        <w:jc w:val="left"/>
        <w:rPr/>
      </w:pPr>
      <w:r>
        <w:rPr/>
        <w:t>㡊婘媬瑂쵤숩售쉟췂幭␪╬獸䤳熬㑲䷂凍猹⸫</w:t>
      </w:r>
      <w:r>
        <w:rPr/>
        <w:t>⡗</w:t>
      </w:r>
      <w:r>
        <w:rPr/>
        <w:t>慗</w:t>
      </w:r>
      <w:r>
        <w:rPr/>
        <w:t>ⵃ⩟</w:t>
      </w:r>
      <w:r>
        <w:rPr/>
        <w:t>礫䗎㕨쉪⑃啐㡹梣輩㉟딳ꥩ㭐䅇뭊꥗噔꧎匨奁</w:t>
      </w:r>
      <w:r>
        <w:rPr/>
        <w:t>⡮</w:t>
      </w:r>
      <w:r>
        <w:rPr/>
        <w:t>슿쉁땓幉⾻飂뭲ꍆ</w:t>
      </w:r>
      <w:r>
        <w:rPr/>
        <w:t>꧂</w:t>
      </w:r>
      <w:r>
        <w:rPr/>
        <w:t>믎癷쉘乤䔵墱䉍䡉眺堪澬䪮㥧氭穒䘥姂揂㪘瘶ꅡ療ꥳ繲濎촩轠숣懂噬娴딵칈昩䀬栻殘䭑畃㑒♇輳徘썦䑁吴칗獖숶겡㭥숣牎助㘦숸毂祂╨쉵懂祭쉔䕱捑㆏뗂⑩㦘쉍穟쎮㧂⽦盂㝂쉪㙥恆剳空䥘䀬毂兕䀬땶⥾敇嗂噭璘㤬쉷䚻䟂⽭䁈伺殱칂㷂琺匤庵뽔繹䅫䡟㡡濎☺㵂横䁒呪䥯顉侘䐹摁頪</w:t>
      </w:r>
      <w:r>
        <w:rPr/>
        <w:t>ꤵ</w:t>
      </w:r>
      <w:r>
        <w:rPr/>
        <w:t>녏쉰꥔쉣怤뽓⯍쉩癇煪淂쉩⑭⿂娶슏牆帶䱤쉮頦䥕넲슥惂幒䭋⛂싂剃癮䐩</w:t>
      </w:r>
      <w:r>
        <w:rPr/>
        <w:t>ꔯ</w:t>
      </w:r>
      <w:r>
        <w:rPr/>
        <w:t>磂䈪䄪䙕䌤歒쉂숻쉭㶘촪甩쉒夽䭦⌻幍剩䟂䌬䝋⑪숩汀昪佋卨ꆱ煟恦喘</w:t>
      </w:r>
      <w:r>
        <w:rPr/>
        <w:t>ꕘ</w:t>
      </w:r>
      <w:r>
        <w:rPr/>
        <w:t>狂ヂ癩す憥䬪串绂丯⭴ㅺ砯檩轨䅴橏⪏숮⩃㭨仂顴쉁㔹硣佉㩬祶䙙僂갤扂쉩柂㉆ㄷ獁싂갸뿂埂쉺쉳싎噞㬺漰갮䄰䳂嘸</w:t>
      </w:r>
      <w:r>
        <w:rPr/>
        <w:t>⢻</w:t>
      </w:r>
      <w:r>
        <w:rPr/>
        <w:t>畖檱掘毂</w:t>
      </w:r>
      <w:r>
        <w:rPr/>
        <w:t>꧂</w:t>
      </w:r>
      <w:r>
        <w:rPr/>
        <w:t>痂뇂頊漩顰숯</w:t>
      </w:r>
      <w:r>
        <w:rPr/>
        <w:t>ꦣ</w:t>
      </w:r>
      <w:r>
        <w:rPr/>
        <w:t>⢩</w:t>
      </w:r>
      <w:r>
        <w:rPr/>
        <w:t>䝓⨲揂䐨祭뽟⹨슱桡쵨喬窱⍕쉍㧂廂</w:t>
      </w:r>
      <w:r>
        <w:rPr/>
        <w:t>ⵠ</w:t>
      </w:r>
      <w:r>
        <w:rPr/>
        <w:t>㴩뭯栰칚⩒䍨獤䱯䭦汍焷믂䱋슩㤹㡓湍숷噐④⾣쉐涻㩦琵偸쉐걑斿쉇뇂愽䒏䝊磂䕹渵츩촪㬸临걬숤㉅䍅㤰䵱싂睒슩㍁恸枡〣</w:t>
      </w:r>
      <w:r>
        <w:rPr/>
        <w:t>ꕀ</w:t>
      </w:r>
      <w:r>
        <w:rPr/>
        <w:t>塘⪏</w:t>
      </w:r>
      <w:r>
        <w:rPr/>
        <w:t>ꕧ</w:t>
      </w:r>
      <w:r>
        <w:rPr/>
        <w:t>칡쎩Ⓜ䡁硵頪弭䮬⫎쵍䑹娪喣畞䇂ぺ䭁뽭쉭剙</w:t>
      </w:r>
      <w:r>
        <w:rPr/>
        <w:t>⡎</w:t>
      </w:r>
      <w:r>
        <w:rPr/>
        <w:t>扨䅬爴♌䈩恺⴨垥䉈睢㈶奟橫㡟㪿摧䉙席♘㣂墩盂ꏍ䙞</w:t>
      </w:r>
      <w:r>
        <w:rPr/>
        <w:t>ꤵ</w:t>
      </w:r>
      <w:r>
        <w:rPr/>
        <w:t>喱塭쉲㝩匱㕃倨쉊딤嘳㍗堵穏噂䜬椷浘䉷ꄦ㨮䅚䨬넩瀴顨</w:t>
      </w:r>
      <w:r>
        <w:rPr/>
        <w:t>ꕵ</w:t>
      </w:r>
      <w:r>
        <w:rPr/>
        <w:t>칳⸽쉍哂╃䃂⸹숨䥘ꥪ㐰╫뭔</w:t>
      </w:r>
      <w:r>
        <w:rPr/>
        <w:t>ⱳ</w:t>
      </w:r>
      <w:r>
        <w:rPr/>
        <w:t>穸䎏偓</w:t>
      </w:r>
      <w:r>
        <w:rPr/>
        <w:t>ⵢ</w:t>
      </w:r>
      <w:r>
        <w:rPr/>
        <w:t>擎䝅欷</w:t>
      </w:r>
      <w:r>
        <w:rPr/>
        <w:t>ꦩ</w:t>
      </w:r>
      <w:r>
        <w:rPr/>
        <w:t>㷂㓂쉭戽憿僂墥䖏</w:t>
      </w:r>
      <w:r>
        <w:rPr/>
        <w:t>ꥁ╈</w:t>
      </w:r>
      <w:r>
        <w:rPr/>
        <w:t>䙘璬슮ㅶ樴椥╷㥓仂㝈曂厬춵ㆬ乓⹴燂摳䟍䱤正쉫⭲</w:t>
      </w:r>
      <w:r>
        <w:rPr/>
        <w:t>ꕌ</w:t>
      </w:r>
      <w:r>
        <w:rPr/>
        <w:t>橆桵⵮輳活楲䥍颮湙츲䍾ꍧ쉲繞咱狂䴽쉗儤剋剷朦쉮</w:t>
      </w:r>
      <w:r>
        <w:rPr/>
        <w:t>⡄⨻</w:t>
      </w:r>
      <w:r>
        <w:rPr/>
        <w:t>㍂쉉⑴㌻㵓亵刦쉵䩕䷂滂</w:t>
      </w:r>
      <w:r>
        <w:rPr/>
        <w:t>ꦩ</w:t>
      </w:r>
      <w:r>
        <w:rPr/>
        <w:t>瑲匴含㑇䶱㜫䣂㜪唷䴥暱쉞杏䷂婞㩫弤暮怱쉶䱑㘷⹺圷烂칵䘯勎猹䁑㥓⭐煥</w:t>
      </w:r>
      <w:r>
        <w:rPr/>
        <w:t>ⵋ</w:t>
      </w:r>
      <w:r>
        <w:rPr/>
        <w:t>뽁⽾쉱뭣䨶</w:t>
      </w:r>
      <w:r>
        <w:rPr/>
        <w:t>ꥈ</w:t>
      </w:r>
      <w:r>
        <w:rPr/>
        <w:t>呓微▵</w:t>
      </w:r>
      <w:r>
        <w:rPr/>
        <w:t>⡗</w:t>
      </w:r>
      <w:r>
        <w:rPr/>
        <w:t>슻㞘堮충捥奆싂汣祫䡒쎩吷ꅖ穤汢㡁䩗⭒뽧余䀮</w:t>
      </w:r>
      <w:r>
        <w:rPr/>
        <w:t>ꥃ</w:t>
      </w:r>
      <w:r>
        <w:rPr/>
        <w:t>숷⭪㴽㜯숣椱㯃┹繡ㆡ</w:t>
      </w:r>
      <w:r>
        <w:rPr/>
        <w:t>ꥊ</w:t>
      </w:r>
      <w:r>
        <w:rPr/>
        <w:t>奾剋汵␻做硾䫂塉믂繅煉쵁呍䋎㭺䌪슿咥쉎媏桾摉꥾ꌽ彪咩顤⨬椵⍶땪칒挺甽由䭀</w:t>
      </w:r>
      <w:r>
        <w:rPr/>
        <w:t>ⷂ</w:t>
      </w:r>
      <w:r>
        <w:rPr/>
        <w:t>䃂㥶犿숩ꅑ㭙氻ヂ䑑▩㪥쉞㕊忂䀴卌㕙沱佡昨㜸쉉♉⭁䔤弬旍숸㵶䙔㍟쉴㡱</w:t>
      </w:r>
      <w:r>
        <w:rPr/>
        <w:t>Ᵽ</w:t>
      </w:r>
      <w:r>
        <w:rPr/>
        <w:t>牪녘㉪ꍰ싂⩹㩉榡䟂䭖</w:t>
      </w:r>
      <w:r>
        <w:rPr/>
        <w:t>ⵦ</w:t>
      </w:r>
      <w:r>
        <w:rPr/>
        <w:t>䍷쉠싂晓午층彧顅珂</w:t>
      </w:r>
      <w:r>
        <w:rPr/>
        <w:t>꥟</w:t>
      </w:r>
      <w:r>
        <w:rPr/>
        <w:t>疘뼳㭠숸楰⛂睘칞쉠〵呪싂⹲湒牠䅾呎噎㦵숴</w:t>
      </w:r>
      <w:r>
        <w:rPr/>
        <w:t>ⵯ</w:t>
      </w:r>
      <w:r>
        <w:rPr/>
        <w:t>敤廂⪬䰷╋⍩狂橬捌㙪晫潥䑶㤺쉫㤷祋썄䈲摖䡮祉╕뭄㝔칬㍮⥉眫䁸纻䑅䦩䯂┭쉒兆ꥣ䕐乌껎쉟椵塍穷䩁ㄯ⑱剘㝋♴⥍䚩漰㷂㈨曂幥쉎</w:t>
      </w:r>
      <w:r>
        <w:rPr/>
        <w:t>⢏</w:t>
      </w:r>
      <w:r>
        <w:rPr/>
        <w:t>佬涬㡺깙噡넲猲쉕㩣㑾杖䊿䥕㙚捷쉘洊딸截㤩灇곂奢癍慒싂睁摈넹兡⩫걹⾩杹奾땗剭洶仍眵㝐⵾穦圪繭슱䉍ꅅ慪깅㏂奅슮⩲</w:t>
      </w:r>
      <w:r>
        <w:rPr/>
        <w:t>⡈♣</w:t>
      </w:r>
      <w:r>
        <w:rPr/>
        <w:t>긭傣견긥쉂㥃쉌娶䑓㕐噾⹈潢쵊洪</w:t>
      </w:r>
      <w:r>
        <w:rPr/>
        <w:t>ꥂ</w:t>
      </w:r>
      <w:r>
        <w:rPr/>
        <w:t>갯♒딥싎</w:t>
      </w:r>
      <w:r>
        <w:rPr/>
        <w:t>ꔳ</w:t>
      </w:r>
      <w:r>
        <w:rPr/>
        <w:t>泃</w:t>
      </w:r>
      <w:r>
        <w:rPr/>
        <w:t>ꗂ</w:t>
      </w:r>
      <w:r>
        <w:rPr/>
        <w:t>㩵勂晚㵣긤眹䉌</w:t>
      </w:r>
      <w:r>
        <w:rPr/>
        <w:t>ꦿ</w:t>
      </w:r>
      <w:r>
        <w:rPr/>
        <w:t>倩쉾䕠冘⦡䧂佢쉗뾮檡⭗畹䂿㙘䕤扖丰坴걞湪⍈슥噓夳䑁䳂썥슏䍡樱뭭嚱숭慏汱挻ꆘ癥칍倬⏎穩娴쉄㇂淃쉴汅숵⸰</w:t>
      </w:r>
      <w:r>
        <w:rPr/>
        <w:t>꧂</w:t>
      </w:r>
      <w:r>
        <w:rPr/>
        <w:t>稣꺬쌪〺</w:t>
      </w:r>
      <w:r>
        <w:rPr/>
        <w:t>⠨</w:t>
      </w:r>
      <w:r>
        <w:rPr/>
        <w:t>輵溘숥䵘席쉵圸拂</w:t>
      </w:r>
      <w:r>
        <w:rPr/>
        <w:t>ꔤ</w:t>
      </w:r>
      <w:r>
        <w:rPr/>
        <w:t>幏洸ぴ䍮卫䥵겵썅幣㮩㥠㫂䄲뼽熥灾㭚⿂칭奞癳⼮犣㑏</w:t>
      </w:r>
      <w:r>
        <w:rPr/>
        <w:t>⠴</w:t>
      </w:r>
      <w:r>
        <w:rPr/>
        <w:t>昩䱊㭧㐹㩰숵祱긦穒ꆻ顀婮</w:t>
      </w:r>
      <w:r>
        <w:rPr/>
        <w:t>꧂</w:t>
      </w:r>
      <w:r>
        <w:rPr/>
        <w:t>砸楈洨땘⭑坍䠻ꇂ䱵ㅚ깧ꥫ㒘⩌䬺Ⓧ싂⨱唱迂▥㔨⏂딲깈긫偶杦숻㑧幥䨤䛂⑖쉶</w:t>
      </w:r>
      <w:r>
        <w:rPr/>
        <w:t>ⷃ</w:t>
      </w:r>
      <w:r>
        <w:rPr/>
        <w:t>顧侮숽珎㉳䑳㋂烎넦㡫恳䥹싍祧煗땸搱쉥䡪姂녖凍穖抮㗎쉯創䙆敥辮</w:t>
      </w:r>
      <w:r>
        <w:rPr/>
        <w:t>ⵠ꥞</w:t>
      </w:r>
      <w:r>
        <w:rPr/>
        <w:t>싂㤵奉厵縭걚䥧</w:t>
      </w:r>
      <w:r>
        <w:rPr/>
        <w:t>ⱏ⬪</w:t>
      </w:r>
      <w:r>
        <w:rPr/>
        <w:t>땸湀昲梬个へ쉄倱⩉⩉⤨쉨漷亥㓂顪ꥨ婧녙歠ㄻ䪩䭐녘㚡昫帱䱱숪男䔥挬ꥣ潈弰㊡䘮柂숫숸檩촱礳碥쉡煠浌쉇䟂㬦䁊忍건歊瑅媱朹</w:t>
      </w:r>
      <w:r>
        <w:rPr/>
        <w:t>ꔮ⩕⑴</w:t>
      </w:r>
      <w:r>
        <w:rPr/>
        <w:t>격柃穴쉞顷畟쉄温┫쉷</w:t>
      </w:r>
      <w:r>
        <w:rPr/>
        <w:t>ꕈ</w:t>
      </w:r>
      <w:r>
        <w:rPr/>
        <w:t>슬䭐╩焪</w:t>
      </w:r>
      <w:r>
        <w:rPr/>
        <w:t>ⷂ</w:t>
      </w:r>
      <w:r>
        <w:rPr/>
        <w:t>浢⨩株䡤㴰㨸䎘숺㛎㖬㎘䅞橓㍣睔숦䥕쉮婑숮秂轗⤩狂⎥숻쉸ꥨ쉳晐㙤橃䇍棃斮㤤婓楊⩆캵㝆慢⾘䧂⹏顁畘쌽ꍶ䅯偌⫂숴뼷癤䙦쉵⧂啹싂牺攥儩䵷汗</w:t>
      </w:r>
      <w:r>
        <w:rPr/>
        <w:t>Ⳃ</w:t>
      </w:r>
      <w:r>
        <w:rPr/>
        <w:t>頨橾뽍쌮顏녖ꅺ旂ꅋ勂㏂秃獢捍㚻頹壂獶⒩斘숻㊣碻䘽䩥녍</w:t>
      </w:r>
      <w:r>
        <w:rPr/>
        <w:t>ⱨ</w:t>
      </w:r>
      <w:r>
        <w:rPr/>
        <w:t>䠫긹磍䑡⫂⭎㴹㞘噓愪婸奇慓땓⥞睂䠨懂뿂꥖곂磂췂㆘嘦㏂⩺䓂숯嘮숦㩔</w:t>
      </w:r>
      <w:r>
        <w:rPr/>
        <w:t>⡬</w:t>
      </w:r>
      <w:r>
        <w:rPr/>
        <w:t>䙹</w:t>
      </w:r>
      <w:r>
        <w:rPr/>
        <w:t>ꕏ</w:t>
      </w:r>
      <w:r>
        <w:rPr/>
        <w:t>ꌻ䉮然㉗캩倯䍧㘰숽䨺䥡㵈協䳎偍輹슻ꇂ婧</w:t>
      </w:r>
      <w:r>
        <w:rPr/>
        <w:t>ꕕ</w:t>
      </w:r>
      <w:r>
        <w:rPr/>
        <w:t>⿂愻儣⭹⹘⑤⦮辡瘱剗䕞頸싂浠</w:t>
      </w:r>
      <w:r>
        <w:rPr/>
        <w:t>ꤩ</w:t>
      </w:r>
      <w:r>
        <w:rPr/>
        <w:t>㒏搵⽾圩奂</w:t>
      </w:r>
      <w:r>
        <w:rPr/>
        <w:t>꧂</w:t>
      </w:r>
      <w:r>
        <w:rPr/>
        <w:t>琥䍺㕷⥶栤䴸㭚欱㑖䍑ぷ쉃䬰</w:t>
      </w:r>
      <w:r>
        <w:rPr/>
        <w:t>ꖿ</w:t>
      </w:r>
      <w:r>
        <w:rPr/>
        <w:t>⽒쉪眊㭮砲䙺枘⸩恅䉯䢬ノ捏甦⭟婭杪顲呮뇂湚㴶쉹䬦ꍧ旂啭㡾扬⭀轳㑥兘㛂㑧䰻</w:t>
      </w:r>
      <w:r>
        <w:rPr/>
        <w:t>ⶻ</w:t>
      </w:r>
      <w:r>
        <w:rPr/>
        <w:t>㐲轚㥲</w:t>
      </w:r>
      <w:r>
        <w:rPr/>
        <w:t>ꗂ</w:t>
      </w:r>
      <w:r>
        <w:rPr/>
        <w:t>⼪捇⹎ꥠ컂䕶♸</w:t>
      </w:r>
      <w:r>
        <w:rPr/>
        <w:t>⡨⩄ⲩ┤</w:t>
      </w:r>
      <w:r>
        <w:rPr/>
        <w:t>硡䥯⴯䤰烂䴫넷䌴㙚썠恪幐煓쉾슥걶涬歍썣㕀ꌺ㔥禩妘涩⩏싂堤敩⹲帥싂幡⩖弱積깍╩䶘䘦欮㔥쉄焸ꏂ슻쉀깑⬺䚘㠷⩍썘煘獨慨暮⨴㍂㩅䨦㘶쉺㙌奱畲轈帯䵹녖繰䔯眦⭠摴ꥫ歨숪楒㘪歄檥佩丶噡参䗂婁㕟䞡僂㡑㩞㝫⛂な䙇슮♷넴楚떘硷敌䔲硐땃ꥶ㏂恰〫곂徥䃂㙏怮砽䊵儷坅䑤焬顙쉺犏頺녤氪礨灩⫂쉄倲㛂땩㎩╓仂</w:t>
      </w:r>
      <w:r>
        <w:rPr/>
        <w:t>ꕭ</w:t>
      </w:r>
      <w:r>
        <w:rPr/>
        <w:t>쉓町䯂啱㈺땚抿䢏繑䟂悮䦣</w:t>
      </w:r>
      <w:r>
        <w:rPr/>
        <w:t>ⶵ</w:t>
      </w:r>
      <w:r>
        <w:rPr/>
        <w:t>梏긻썊♗帺剙싍姂䉫橁䡱㔺剀╮䩵煮⭒焺敯숴䱭</w:t>
      </w:r>
      <w:r>
        <w:rPr/>
        <w:t>⠨</w:t>
      </w:r>
      <w:r>
        <w:rPr/>
        <w:t>䑆땲棂</w:t>
      </w:r>
      <w:r>
        <w:rPr/>
        <w:t>ꤪ</w:t>
      </w:r>
      <w:r>
        <w:rPr/>
        <w:t>쉓楱䓂⽲䅆奲剨礪╋䙧⼶轠倪⭾彆ㅪ쉌暘</w:t>
      </w:r>
      <w:r>
        <w:rPr/>
        <w:t>ꕖ</w:t>
      </w:r>
      <w:r>
        <w:rPr/>
        <w:t>㝪</w:t>
      </w:r>
      <w:r>
        <w:rPr/>
        <w:t>ⵗ</w:t>
      </w:r>
      <w:r>
        <w:rPr/>
        <w:t>炥䑄⪘䝩䵸⽥䥖㘪슡䠩⹶损梬⨵嫂ꇎ숷㏂䕰繗</w:t>
      </w:r>
      <w:r>
        <w:rPr/>
        <w:t>⡧</w:t>
      </w:r>
      <w:r>
        <w:rPr/>
        <w:t>獦㍀걌쉙噭晈㡹慭煐癊쉤䩈煏䪣뽨槂䉚슡썮偹幨ㅭ硑千슩桸繐⥁冱쎩扅</w:t>
      </w:r>
      <w:r>
        <w:rPr/>
        <w:t>ꤤ</w:t>
      </w:r>
      <w:r>
        <w:rPr/>
        <w:t>䬪戯空櫂뭡⍁㌪썮싂⨺</w:t>
      </w:r>
      <w:r>
        <w:rPr/>
        <w:t>⠽</w:t>
      </w:r>
      <w:r>
        <w:rPr/>
        <w:t>獵⧂併㙗汨㐱캏嘺</w:t>
      </w:r>
      <w:r>
        <w:rPr/>
        <w:t>ꗂ</w:t>
      </w:r>
      <w:r>
        <w:rPr/>
        <w:t>쉌䚡竂⩾⌻唯㫂乣</w:t>
      </w:r>
      <w:r>
        <w:rPr/>
        <w:t>⠳</w:t>
      </w:r>
      <w:r>
        <w:rPr/>
        <w:t>楞쉁彡⸤</w:t>
      </w:r>
      <w:r>
        <w:rPr/>
        <w:t>⡪</w:t>
      </w:r>
      <w:r>
        <w:rPr/>
        <w:t>仂⍍깬嫂硋顒幈䙢睋娸䘳癪漥</w:t>
      </w:r>
      <w:r>
        <w:rPr/>
        <w:t>ꔰ</w:t>
      </w:r>
      <w:r>
        <w:rPr/>
        <w:t>곂猰幍뿃컂穦䡉땒序涡䐭䁸犣㥐깅싎墏</w:t>
      </w:r>
      <w:r>
        <w:rPr/>
        <w:t>ꥏ</w:t>
      </w:r>
      <w:r>
        <w:rPr/>
        <w:t>㨥灀</w:t>
      </w:r>
      <w:r>
        <w:rPr/>
        <w:t>⡖╂</w:t>
      </w:r>
      <w:r>
        <w:rPr/>
        <w:t>䘫優繉䕣ꇂ䨹䝹䴦塌䙕⩅潚䓃剱傩敠</w:t>
      </w:r>
      <w:r>
        <w:rPr/>
        <w:t>Ⳃ</w:t>
      </w:r>
      <w:r>
        <w:rPr/>
        <w:t>䕖쉳</w:t>
      </w:r>
      <w:r>
        <w:rPr/>
        <w:t>ꕈ</w:t>
      </w:r>
      <w:r>
        <w:rPr/>
        <w:t>迂繐挰顙쏂䭬䲱敯坬䝪奟䘪漫칳汑㍣惍塲ꅲ</w:t>
      </w:r>
      <w:r>
        <w:rPr/>
        <w:t>꧂</w:t>
      </w:r>
      <w:r>
        <w:rPr/>
        <w:t>䉲⥚啌슩搳⹗攤桊쉓桁ぉ潏␩䂱㠹橦撮</w:t>
      </w:r>
      <w:r>
        <w:rPr/>
        <w:t>ꕨ</w:t>
      </w:r>
      <w:r>
        <w:rPr/>
        <w:t>澵嫂彘慇䩦㜴牊䉊剾䶣啉场顖䙀쉀㥰礴毂教♰쉆祇䥢쵈瑋㔩祂㚩㡗扌㉢쉮睙䟂슿㡏窏</w:t>
      </w:r>
      <w:r>
        <w:rPr/>
        <w:t>ⱦ</w:t>
      </w:r>
      <w:r>
        <w:rPr/>
        <w:t>烂䱂㛎뭺獾␶懂村쉄쉵쉖稩㭥繗䝔쉰㔽⮱㠹쉲晇严塊敐瓂奪縸쉕噏╬⨤䊩炣쉐㉢䆱嫂犥塹⭏</w:t>
      </w:r>
      <w:r>
        <w:rPr/>
        <w:t>ⰺ</w:t>
      </w:r>
      <w:r>
        <w:rPr/>
        <w:t>쉒␤ꅢꄊ䙍䃂쉖</w:t>
      </w:r>
      <w:r>
        <w:rPr/>
        <w:t>ⵂ</w:t>
      </w:r>
      <w:r>
        <w:rPr/>
        <w:t>揂㑊慩灑⍭潏䕫⥸</w:t>
      </w:r>
      <w:r>
        <w:rPr/>
        <w:t>ꤪ</w:t>
      </w:r>
      <w:r>
        <w:rPr/>
        <w:t>녘</w:t>
      </w:r>
      <w:r>
        <w:rPr/>
        <w:t>꧂</w:t>
      </w:r>
      <w:r>
        <w:rPr/>
        <w:t>砩卋䉁䘰⩟ㅟ扤咩瑚ꅺ渭漻䘯썉㬷갰쵚楓䳍ꅤ㔹啄䋎欻礳栯先䐪䁭䍀扶쉢숴땢⩤焦䴳太숻⫍竍潨夸畷䝮䴳䲿穆埂摆乇䕠䱾㝋偁딻填⩐⪻恣䥹ꅟ싂滃☴纡⩳㷂剟吸幢슘슮㝚玮쉭⍩䬷椶⵫畟繵暩問呕쉱⽱걭拂䅒</w:t>
      </w:r>
      <w:r>
        <w:rPr/>
        <w:t>ꕲ</w:t>
      </w:r>
      <w:r>
        <w:rPr/>
        <w:t>幌땑</w:t>
      </w:r>
      <w:r>
        <w:rPr/>
        <w:t>ꕟ⥒</w:t>
      </w:r>
      <w:r>
        <w:rPr/>
        <w:t>䁓</w:t>
      </w:r>
      <w:r>
        <w:rPr/>
        <w:t>ꔨ</w:t>
      </w:r>
      <w:r>
        <w:rPr/>
        <w:t>啁㕂⩮숳卒乕⹳쉂썀츩㫃䥂吴楄</w:t>
      </w:r>
      <w:r>
        <w:rPr/>
        <w:t>⠽</w:t>
      </w:r>
      <w:r>
        <w:rPr/>
        <w:t>瀹穓쉆쉩䤭娯恶僂佶</w:t>
      </w:r>
      <w:r>
        <w:rPr/>
        <w:t>꧂</w:t>
      </w:r>
      <w:r>
        <w:rPr/>
        <w:t>帲숪剢숴彵秂㩧抩輭쏂숻♫埂</w:t>
      </w:r>
      <w:r>
        <w:rPr/>
        <w:t>ꔵ</w:t>
      </w:r>
      <w:r>
        <w:rPr/>
        <w:t>ꥱ쉳䢩</w:t>
      </w:r>
      <w:r>
        <w:rPr/>
        <w:t>⡣</w:t>
      </w:r>
      <w:r>
        <w:rPr/>
        <w:t>䅶浕牋⭋枏㩔믂쉉䅙껂滂吵⑈╈稦ヂ扂敆땍狂㍧녤䎥慸뗂哂䉁稺㩡㜤栱咱智娱楏</w:t>
      </w:r>
      <w:r>
        <w:rPr/>
        <w:t>ⰻ</w:t>
      </w:r>
      <w:r>
        <w:rPr/>
        <w:t>湌묨</w:t>
      </w:r>
      <w:r>
        <w:rPr/>
        <w:t>ꔸ</w:t>
      </w:r>
      <w:r>
        <w:rPr/>
        <w:t>㝗깱⥒썸彆䅁〵噯汹㐴恺轟슿║쉀⹋⦘倨㩃坞</w:t>
      </w:r>
      <w:r>
        <w:rPr/>
        <w:t>ⶡ⬭</w:t>
      </w:r>
      <w:r>
        <w:rPr/>
        <w:t>싂坓㤩쵁䙉硇琰㉍䀳⬥硂ざ</w:t>
      </w:r>
      <w:r>
        <w:rPr/>
        <w:t>ꦩ</w:t>
      </w:r>
      <w:r>
        <w:rPr/>
        <w:t>䨩幘</w:t>
      </w:r>
      <w:r>
        <w:rPr/>
        <w:t>⡈</w:t>
      </w:r>
      <w:r>
        <w:rPr/>
        <w:t>뭥뭵䴷䍬㌴쉨</w:t>
      </w:r>
      <w:r>
        <w:rPr/>
        <w:t>ꗂ</w:t>
      </w:r>
      <w:r>
        <w:rPr/>
        <w:t>常噆摌곂</w:t>
      </w:r>
      <w:r>
        <w:rPr/>
        <w:t>ⷂ</w:t>
      </w:r>
      <w:r>
        <w:rPr/>
        <w:t>摾⥋梿䜻</w:t>
      </w:r>
      <w:r>
        <w:rPr/>
        <w:t>ꗃ</w:t>
      </w:r>
      <w:r>
        <w:rPr/>
        <w:t>留䵠ꍮ䅌瑅䉟⑍䱢頵欦刦吻㙁</w:t>
      </w:r>
      <w:r>
        <w:rPr/>
        <w:t>ꤵ</w:t>
      </w:r>
      <w:r>
        <w:rPr/>
        <w:t>걇怣습啫促䉋㵨ꥳ剾坤</w:t>
      </w:r>
      <w:r>
        <w:rPr/>
        <w:t>ꤩ</w:t>
      </w:r>
      <w:r>
        <w:rPr/>
        <w:t>灁捆慬꥗⧃睧楅嚘㑉㕤㚮쉫慮쉊庵氱</w:t>
      </w:r>
      <w:r>
        <w:rPr/>
        <w:t>ꤥ</w:t>
      </w:r>
      <w:r>
        <w:rPr/>
        <w:t>牥</w:t>
      </w:r>
      <w:r>
        <w:rPr/>
        <w:t>ꤹ⫂</w:t>
      </w:r>
      <w:r>
        <w:rPr/>
        <w:t>쉵捏潅㊣䃂뿂ꍐ숥⑓뗂䍸쉣쉱䁺㈷䨪忂땔</w:t>
      </w:r>
      <w:r>
        <w:rPr/>
        <w:t>Ⱪ</w:t>
      </w:r>
      <w:r>
        <w:rPr/>
        <w:t>平딽怶婃떘䡵獶䍤啖瑋決扨⩡䝭樬殏뭦꥙쉐纣꥕䷂쉓뽳滂놿ꆿ剹稬哂烃戤쉑㊘樽ꇂ佁猵䖿轪印睐쉸䭍㚻栶쉰啫轍쵣⬹濂㐴橉灖䝌㴩嗂쌣숹</w:t>
      </w:r>
      <w:r>
        <w:rPr/>
        <w:t>ⵞ</w:t>
      </w:r>
      <w:r>
        <w:rPr/>
        <w:t>售䍐あ怯뇂櫂㬺煩幣輯睓⨩祒</w:t>
      </w:r>
      <w:r>
        <w:rPr/>
        <w:t>Ⳃ</w:t>
      </w:r>
      <w:r>
        <w:rPr/>
        <w:t>牒놘ꎘ슏걡朻䖡浂䉳</w:t>
      </w:r>
      <w:r>
        <w:rPr/>
        <w:t>ꦘ</w:t>
      </w:r>
      <w:r>
        <w:rPr/>
        <w:t>숰䕯</w:t>
      </w:r>
      <w:r>
        <w:rPr/>
        <w:t>⡫</w:t>
      </w:r>
      <w:r>
        <w:rPr/>
        <w:t>㌺䪩넺毂ꍥ呪䑱斻䙬片䙎쉕⚬発催恸䙴䩯獑䮮⾩ㅓ䑣縲㯂歬㍲係晴䩹습烂딳㑅␤䦏䉥䒬䃂䉱䥰啪乎㵊兴㪡桘싂뮘卺摄㋂⎮㔫痎焤烂恈㡣썒♵堷쉉睕뇂妩쉬剹</w:t>
      </w:r>
      <w:r>
        <w:rPr/>
        <w:t>⡀</w:t>
      </w:r>
      <w:r>
        <w:rPr/>
        <w:t>썞☫䨰福畍⛂ꌺ婅⭂ꅃ썎쉌䔱䧂痂딻涥㔪癙煌쎵泍㭍㬨噌䍢쉨位焬⹃牯슏⨽晓セ뿂塓땔浗礬㉉猊䡸啹녡婯媥뭎쉈㴳칚ꎵ슏㭺뭡穷䑞稵䵆䝇숭坑婎㶡쉥</w:t>
      </w:r>
      <w:r>
        <w:rPr/>
        <w:t>ⱞ</w:t>
      </w:r>
      <w:r>
        <w:rPr/>
        <w:t>爣侣晑弻啈栤抬椩䞏ꄳ幋砬憥內☬䕾䷂</w:t>
      </w:r>
      <w:r>
        <w:rPr/>
        <w:t>ⴷ</w:t>
      </w:r>
      <w:r>
        <w:rPr/>
        <w:t>㈣䏂깄伥䓃㝅쉬偡⬹䓂䩺쉸䥏䉨煺ぢ䩊撻넶㜥䝟㕫仍촷摯辥싂塸埂╅䠷伮</w:t>
      </w:r>
      <w:r>
        <w:rPr/>
        <w:t>ꦮ</w:t>
      </w:r>
      <w:r>
        <w:rPr/>
        <w:t>〶㠰狂序ㅩ撏煱녾</w:t>
      </w:r>
      <w:r>
        <w:rPr/>
        <w:t>Ⲭ</w:t>
      </w:r>
      <w:r>
        <w:rPr/>
        <w:t>㵇捏</w:t>
      </w:r>
      <w:r>
        <w:rPr/>
        <w:t>꧍</w:t>
      </w:r>
      <w:r>
        <w:rPr/>
        <w:t>䍨⵷汒ꅺ쵧傩㈪䊣猲楨䚘㉅噆긯숨갫㝕뮩儳䴸곂췂ꄽ䐰慢⯎拂弽㝉</w:t>
      </w:r>
      <w:r>
        <w:rPr/>
        <w:t>ⷂ</w:t>
      </w:r>
      <w:r>
        <w:rPr/>
        <w:t>癣冬숽숮⥾硩㈲걯獭皣썳〥깫쵩썠⸶晚쵩湒歫櫂澩囂祧㬹숯⍅桌輦컂䡓栴ꥭ奴卙䎣嫂</w:t>
      </w:r>
      <w:r>
        <w:rPr/>
        <w:t>ⱥ</w:t>
      </w:r>
      <w:r>
        <w:rPr/>
        <w:t>㤸兌쉒䧂</w:t>
      </w:r>
      <w:r>
        <w:rPr/>
        <w:t>ꦘꕡ</w:t>
      </w:r>
      <w:r>
        <w:rPr/>
        <w:t>䚱䍨ㄹ楇싂嘵쉤㕾潨唣顇☲䕈㍚㍀ꥦ⎣㉈亡⤵嚩䡃䝈瑱싂呣㙕쉯넬灙灧싂㩪</w:t>
      </w:r>
      <w:r>
        <w:rPr/>
        <w:t>ꥎ</w:t>
      </w:r>
      <w:r>
        <w:rPr/>
        <w:t>㩊⭙你縹曂⿂䀣숷䉃쉙牯暵㴹梥쉪</w:t>
      </w:r>
      <w:r>
        <w:rPr/>
        <w:t>⡕</w:t>
      </w:r>
      <w:r>
        <w:rPr/>
        <w:t>噢橾娣쉵㕊別싂㉰輽</w:t>
      </w:r>
      <w:r>
        <w:rPr/>
        <w:t>ꗂ</w:t>
      </w:r>
      <w:r>
        <w:rPr/>
        <w:t>숽䅩佌晨獍砸恹硃췂쉐떻┣琶彤䅖쵬繇㨰㨤㈵㑃幇敐㖩䌹넣㏂ㅔ㡍㥬婟桋呮䀩味楂敵璣卸슱愻쉲晅䥗杌㇃丳䣂兎쉇ㅁ浢转㭃</w:t>
      </w:r>
      <w:r>
        <w:rPr/>
        <w:t>ⵣ</w:t>
      </w:r>
      <w:r>
        <w:rPr/>
        <w:t>氽숶㗃ꌨ㢿㋂촽⴫䨯戮畬礩捁┷㑊媻쉭㭇刴橈橚呸晵</w:t>
      </w:r>
      <w:r>
        <w:rPr/>
        <w:t>Ⱳ</w:t>
      </w:r>
      <w:r>
        <w:rPr/>
        <w:t>汮</w:t>
      </w:r>
      <w:r>
        <w:rPr/>
        <w:t>ꕨ</w:t>
      </w:r>
      <w:r>
        <w:rPr/>
        <w:t>싂</w:t>
      </w:r>
      <w:r>
        <w:rPr/>
        <w:t>ⵁ</w:t>
      </w:r>
      <w:r>
        <w:rPr/>
        <w:t>숹慌슮匪쌭歃⛂䈮싂旂㧂ㄤ彁婓偋㎣繗晏怭禩㍲䩰䎘♷⩎灇卪僂숴㜽⚡㈲⩍礽쉨쉔爬긺숩祤轣숴ꏂ쉕㑞〩睄灾株떩恫〬땬쉗伪⵫⹡囂䕐祹⍩䡩숱景숪╎杹䁒숴숭䕘伦䙍╞嗂䠵涩唯柂砩ꥶ㏂┪㴫⭔數樬辵嗎捞㥉뭬숦⽰⪩䅭㙚Ⓨ</w:t>
      </w:r>
      <w:r>
        <w:rPr/>
        <w:t>ⷂ</w:t>
      </w:r>
      <w:r>
        <w:rPr/>
        <w:t>幥㐭慑伦녴쉅⑷楾澱㫂䍩流煈</w:t>
      </w:r>
      <w:r>
        <w:rPr/>
        <w:t>ⷂ</w:t>
      </w:r>
      <w:r>
        <w:rPr/>
        <w:t>歓捳婕㉣</w:t>
      </w:r>
      <w:r>
        <w:rPr/>
        <w:t>⢡</w:t>
      </w:r>
      <w:r>
        <w:rPr/>
        <w:t>䐴渫㉢㥌䩓⑩爤</w:t>
      </w:r>
      <w:r>
        <w:rPr/>
        <w:t>ꦱ</w:t>
      </w:r>
      <w:r>
        <w:rPr/>
        <w:t>眨圦</w:t>
      </w:r>
      <w:r>
        <w:rPr/>
        <w:t>⠪</w:t>
      </w:r>
      <w:r>
        <w:rPr/>
        <w:t>渻㢩煐歮☥䙵㙾ㄩ数</w:t>
      </w:r>
      <w:r>
        <w:rPr/>
        <w:t>ꥂ</w:t>
      </w:r>
      <w:r>
        <w:rPr/>
        <w:t>圬䩏绂普䕇颮摍</w:t>
      </w:r>
      <w:r>
        <w:rPr/>
        <w:t>ꤴ</w:t>
      </w:r>
      <w:r>
        <w:rPr/>
        <w:t>㙺䖻㕖奢䵋夰䉀杌坴䘴⑖녃慊䨱杁습쉥⵪畇쵾</w:t>
      </w:r>
      <w:r>
        <w:rPr/>
        <w:t>Ⳃ</w:t>
      </w:r>
      <w:r>
        <w:rPr/>
        <w:t>꧍</w:t>
      </w:r>
      <w:r>
        <w:rPr/>
        <w:t>轢걺熻㔪伮╉做乎㭃㑷䡋占也䰣晤ⸯ깃獂</w:t>
      </w:r>
      <w:r>
        <w:rPr/>
        <w:t>ⲡ⚮</w:t>
      </w:r>
      <w:r>
        <w:rPr/>
        <w:t>䠷묱쉄♏䦣쉤伲揂쉎瘮㉞㡙</w:t>
      </w:r>
      <w:r>
        <w:rPr/>
        <w:t>ⰰ꥕</w:t>
      </w:r>
      <w:r>
        <w:rPr/>
        <w:t>䔷㍧䊻瘪唊煑婩渲婒硈䅾떥殩噦弻䅔佇쉮汷彇㞏氨秎쉶橒㩯쉞瞮ㄪ〻䔫㢡캱쌸㘫䩁</w:t>
      </w:r>
      <w:r>
        <w:rPr/>
        <w:t>ꥄ</w:t>
      </w:r>
      <w:r>
        <w:rPr/>
        <w:t>쉓⪏偉썾瑯䱈⑈䱁⤭䮮剥桱澬㗂㝘㑟癚땹泂딲깥嘸놘녩㏎婹녉剙⩄旂⎣泃䡡䩋쉷쉧문쉈⨦㍠啅촱伪稰楈쉧䭘㶩佡숴⩭뿂쉵匫䡮㘩㎱긮敞歯斥䝂睕䙩습䒻機녖ざ䤣쉭⫃</w:t>
      </w:r>
      <w:r>
        <w:rPr/>
        <w:t>꧍</w:t>
      </w:r>
      <w:r>
        <w:rPr/>
        <w:t>긥堵偁⬸싂㗂汮瘪佳婢奓㙗</w:t>
      </w:r>
      <w:r>
        <w:rPr/>
        <w:t>ⵦ</w:t>
      </w:r>
      <w:r>
        <w:rPr/>
        <w:t>ㆩ桠绂畄佾뽪䞬䵖</w:t>
      </w:r>
      <w:r>
        <w:rPr/>
        <w:t>ⱀ</w:t>
      </w:r>
      <w:r>
        <w:rPr/>
        <w:t>呵励⨻㕒矂顁䭤䠹敮ꇂ䇂䔻㵢놵⭑顉浘䋂䫂瑮湣⸮棂橐㝆뇂嘷ꅈ癯俍僂⬭㛂┭</w:t>
      </w:r>
      <w:r>
        <w:rPr/>
        <w:t>ⵎ</w:t>
      </w:r>
      <w:r>
        <w:rPr/>
        <w:t>㙠憣⩨眪쉮ꥡ⤹㩧♇半珂䆵䍱䝂塗썑煶搥浑㵀⽪ぁ揂쵴檘睢桸싂ꅄ⽩橊嗂児睐坟ꍣ桹㦿컂礯囍㦏쉩栱栴彷⑒㩓恃畚兀⩋䷍乲⭣쵌䘹纬灦땯渽㜽抻㘫㪱숪㉋䩺㥙畬ぁ뽒僂쉖㝚額쌩㔲伱㍄彋숻き䯎⤳癷䘻兕㝥쉗梻쉉숵⩹䑠쌳슡⨭欩半乇㡃樲繇㩱䩡䐶䕫䟂⼱⼪쵰測⍄䄩㌬쉁쉲煢伮坫깄♎攻项瑯療㌰彂昨ꆵ슱殡⹭欰牷挳煹싂佖昸䗂桪剏杰</w:t>
      </w:r>
      <w:r>
        <w:rPr/>
        <w:t>ⱍ</w:t>
      </w:r>
      <w:r>
        <w:rPr/>
        <w:t>卩呣⪬쉄䥸䟂쉂숤溡싂唤깵㍘쉤쉣䰽</w:t>
      </w:r>
      <w:r>
        <w:rPr/>
        <w:t>ⶻ</w:t>
      </w:r>
      <w:r>
        <w:rPr/>
        <w:t>무樨㐹愪㥄瓂䂘☤睠田獴煬</w:t>
      </w:r>
      <w:r>
        <w:rPr/>
        <w:t>ꖻ</w:t>
      </w:r>
      <w:r>
        <w:rPr/>
        <w:t>䁇䨴潉숯겏劵楄き䳂楳㦵⵫㘮䉅䥎슩</w:t>
      </w:r>
      <w:r>
        <w:rPr/>
        <w:t>ⰸ</w:t>
      </w:r>
      <w:r>
        <w:rPr/>
        <w:t>땬㆏灬杭失긮䛂啎싂佫썶利䄹⭚떱</w:t>
      </w:r>
      <w:r>
        <w:rPr/>
        <w:t>ꥑ</w:t>
      </w:r>
      <w:r>
        <w:rPr/>
        <w:t>偁硍灌優穗뭮췂䌥瘸噾♖㕫䭥땱ꆘ顇䝰截걈東佑参欴癯きⓂ쉄埂来쉚⩬奆쉇䋂쉞쉚㵚䐤䝢喩画쉟炿쉢噚</w:t>
      </w:r>
      <w:r>
        <w:rPr/>
        <w:t>ꤶ</w:t>
      </w:r>
      <w:r>
        <w:rPr/>
        <w:t>剴煂⹒劮猻穥깙顭㞥矂纡摺䧂갯曂ꥥ딪䌴乏⫂쉊ꇂ繖瀬쉠㑳捆轂⩖촣す墻囍礶㥗棃汩</w:t>
      </w:r>
      <w:r>
        <w:rPr/>
        <w:t>⡌</w:t>
      </w:r>
      <w:r>
        <w:rPr/>
        <w:t>䔰딪㬥祧⾡焦쎱昦纥䅠䌸쉏汫䅐啅倯顬儳渶坄⼳㉗種瘸幓䩔䝇싎兤䆿⽗嗂⥦뇂숮轣奷칗쉴☻䑙涱破璩쉑灮㉇浟轗⽖뭋㵶瞩眱쉳愲圊測⯂矂圥</w:t>
      </w:r>
      <w:r>
        <w:rPr/>
        <w:t>⡒</w:t>
      </w:r>
      <w:r>
        <w:rPr/>
        <w:t>丱攺ꄬ䭳桥걹곂偙晋쉟橃䌣</w:t>
      </w:r>
      <w:r>
        <w:rPr/>
        <w:t>ⲵ☵</w:t>
      </w:r>
      <w:r>
        <w:rPr/>
        <w:t>딷摺硯倦摁碵䩢轂⑵瀪</w:t>
      </w:r>
      <w:r>
        <w:rPr/>
        <w:t>ꔴ</w:t>
      </w:r>
      <w:r>
        <w:rPr/>
        <w:t>ꍍ</w:t>
      </w:r>
      <w:r>
        <w:rPr/>
        <w:t>ꔦ</w:t>
      </w:r>
      <w:r>
        <w:rPr/>
        <w:t>澩婮䠯埃ꅠ⤶狂㞱⵹〹煓⏎㩀①悿</w:t>
      </w:r>
      <w:r>
        <w:rPr/>
        <w:t>⡉</w:t>
      </w:r>
      <w:r>
        <w:rPr/>
        <w:t>숬싃썱⬯쉘㪘偩⨣⩴⹲楡瞻싂癙䰶겣䚥犡䱘吮夲兊쉬쎮䳂슡뭩㭭⛍癸㛂㊥戹朥卉㉐痂䏂稯숳飃╮浦潂䩖穞㡬弽婮┶┪愵恚涿伲⮻쉸䟂䐱煟◂顮㑡깵䑅湞쉨</w:t>
      </w:r>
      <w:r>
        <w:rPr/>
        <w:t>ꥅ</w:t>
      </w:r>
      <w:r>
        <w:rPr/>
        <w:t>쉸䉣숶彭佤䑔櫂ㅑ㝣슻楕슮㨲輷갩心敵ꎥ㙄</w:t>
      </w:r>
      <w:r>
        <w:rPr/>
        <w:t>ⳍ</w:t>
      </w:r>
      <w:r>
        <w:rPr/>
        <w:t>넶춵</w:t>
      </w:r>
      <w:r>
        <w:rPr/>
        <w:t>ꖻ</w:t>
      </w:r>
      <w:r>
        <w:rPr/>
        <w:t>⽥涵쵅揂</w:t>
      </w:r>
      <w:r>
        <w:rPr/>
        <w:t>ꥃ</w:t>
      </w:r>
      <w:r>
        <w:rPr/>
        <w:t>瀽潗쌣㝺쉔ㆥ惂김䉦玬婄ㅹ슬땲♔塳煄⽖愻䩗劬案쉐뽉숯䏍땈咥䙥獃䭣奮㎡뼩</w:t>
      </w:r>
      <w:r>
        <w:rPr/>
        <w:t>Ⳃ</w:t>
      </w:r>
      <w:r>
        <w:rPr/>
        <w:t>㝦䥧䨥偆浨⎻쉍甭䈭秂佃</w:t>
      </w:r>
      <w:r>
        <w:rPr/>
        <w:t>ⰪⳎ</w:t>
      </w:r>
      <w:r>
        <w:rPr/>
        <w:t>㪬쉉㩺쌨夳╎楹㴸噪敟娮䭬숴썣洪䩅싂⭉</w:t>
      </w:r>
      <w:r>
        <w:rPr/>
        <w:t>⢩</w:t>
      </w:r>
      <w:r>
        <w:rPr/>
        <w:t>呮꥚뭺슡琭埂䠤迃쵤깃橫슿캘䌮ꅡ慅摤♗슱坤㷂츤⿍䲿숶쌫䝒⑔睵揂癄䜬是㨹㈱娬穀䳍眱</w:t>
      </w:r>
      <w:r>
        <w:rPr/>
        <w:t>⡂</w:t>
      </w:r>
      <w:r>
        <w:rPr/>
        <w:t>敎檏⑑䆩畍湒卅쉚し煦╾䰥ㆩ숰攵뇂湘⪩煉쉞憵㑔祯儻䧂⼪吶䘺ꍣ깊潓暘䴻거⮣㭱ꅫꥣ瑷䍘庩♲慯쉭</w:t>
      </w:r>
      <w:r>
        <w:rPr/>
        <w:t>⡙</w:t>
      </w:r>
      <w:r>
        <w:rPr/>
        <w:t>ㄻ칙娴畾⥺</w:t>
      </w:r>
      <w:r>
        <w:rPr/>
        <w:t>ꖏ</w:t>
      </w:r>
      <w:r>
        <w:rPr/>
        <w:t>硱갣啵㩄슥朲⹆⹊䑰뽲疵恄售奧硓칆숻</w:t>
      </w:r>
      <w:r>
        <w:rPr/>
        <w:t>ꕙ</w:t>
      </w:r>
      <w:r>
        <w:rPr/>
        <w:t>㝤䕎쉷佯獩䓂⥳䁅䤮轧䩞矂싂쉙슥␮쵳싂⍐稪硗䝋숮぀硏挲䭸㵹싍녋廂䘫Ⓜ伲怦썧䜨썋䨹⩎煞㘴晆浮⨷╭⥲쉐灓教</w:t>
      </w:r>
      <w:r>
        <w:rPr/>
        <w:t>ꦩ</w:t>
      </w:r>
      <w:r>
        <w:rPr/>
        <w:t>湚獙딪ꍒ佱㝣䱶㉈栮弫㟂堤副戳</w:t>
      </w:r>
      <w:r>
        <w:rPr/>
        <w:t>Ⱟ</w:t>
      </w:r>
      <w:r>
        <w:rPr/>
        <w:t>汘깺쉟渺摕归䥂䝥洦乭慊娱䣂撩熏㥍瓂佂쉯坱坏洺墻䝭칞</w:t>
      </w:r>
      <w:r>
        <w:rPr/>
        <w:t>ⵠꦡ</w:t>
      </w:r>
      <w:r>
        <w:rPr/>
        <w:t>䍩ꎣ樭戯㩓灖矂䢮漳㋂涏䄦䩙兓啙뼭ㆿ啨瞮楓狂⸮싂ㆻ䫂침噚天㡡⽲剥쉁㧂놿辮㬪</w:t>
      </w:r>
      <w:r>
        <w:rPr/>
        <w:t>⡳</w:t>
      </w:r>
      <w:r>
        <w:rPr/>
        <w:t>년ぢ彘▻畀㨮换⚩⚻⏂뼵梘㭔䙑塷㡖㑥⽁䬸쉮祄绂묫窵䡂㥇</w:t>
      </w:r>
      <w:r>
        <w:rPr/>
        <w:t>ꥏ</w:t>
      </w:r>
      <w:r>
        <w:rPr/>
        <w:t>頮奶湩瑈朰祖栶☭ꅶ題뽋椲쉨싂䐣找⹷䔤䝶땥믂䱉䕶ㄨ琭䝋祣潠摏檡췂⨻숶⹤⤊</w:t>
      </w:r>
      <w:r>
        <w:rPr/>
        <w:t>ⱀ</w:t>
      </w:r>
      <w:r>
        <w:rPr/>
        <w:t>彂썚䄺㈭떣唷쉪䷂夬䯂䁣⚩╲䕌㌹丷电긵䁫쉸쉏楌꥙숽碏迂她燂쉁⩞㑃㧎繵ꍩ堭㤱긭㩤ꍬ쉪焽⫂ㅟ旂⸽濂</w:t>
      </w:r>
      <w:r>
        <w:rPr/>
        <w:t>⣂</w:t>
      </w:r>
      <w:r>
        <w:rPr/>
        <w:t>캩娬晒숥灎摃⩎牒</w:t>
      </w:r>
      <w:r>
        <w:rPr/>
        <w:t>ꕈ꧂</w:t>
      </w:r>
      <w:r>
        <w:rPr/>
        <w:t>㡥㕺䱧⨰믂礶쉳㕄䉖쉠矂頻䀹뽧䅸䰹뭕쉠⻂浔숣坳㙍뽮祬搪䭃곃䵥ꅷ䘤쉦</w:t>
      </w:r>
      <w:r>
        <w:rPr/>
        <w:t>ꕑ</w:t>
      </w:r>
      <w:r>
        <w:rPr/>
        <w:t>㖣䙭Ⓜꆱ䰨轞䲡숨辣ꍑ㝍숪瑉䑭䕥⑟姂晧劥䝪伥甽瑖绂㦻ꥢ촰䏂숦쉚梡싂䍅⨱㐻쉸影噊呠珂噒뾮攻⬱桘⽤䠥컂☣⬥촤┱䑮⎿⽈栦皘幤쵮潆歌⩅믍쌨据ㅖ땔습䜶顧뼩䁢뽸仂囂畴剄뼨唺녡㙩噥깁恹晢晔幏䳂녊潣獱杀䵀㠻輲㛃땷挰</w:t>
      </w:r>
      <w:r>
        <w:rPr/>
        <w:t>⡆</w:t>
      </w:r>
      <w:r>
        <w:rPr/>
        <w:t>儳갵⭂㩢娲秂⭎畬⩈禿幥冣⪩佇뇍ꎵ땵㔣佉㑮⥶彸甩땐硘睏㥊䰨轙洪쏂㧂灟㕏剨⨺囂㕈</w:t>
      </w:r>
      <w:r>
        <w:rPr/>
        <w:t>⠵ⱚ</w:t>
      </w:r>
      <w:r>
        <w:rPr/>
        <w:t>䠺⛂㔺캩䙲憵</w:t>
      </w:r>
      <w:r>
        <w:rPr/>
        <w:t>ⷂ</w:t>
      </w:r>
      <w:r>
        <w:rPr/>
        <w:t>矂싎㵢啡枣桘䕠父璿㩪㙖浣輻쵨恑嫍</w:t>
      </w:r>
      <w:r>
        <w:rPr/>
        <w:t>⠯</w:t>
      </w:r>
      <w:r>
        <w:rPr/>
        <w:t>偙佒ꍡ⚵㓂墿쉎꺩쉱⹆ぴ懂㵸乎則嚡顯欲偳묪숺䉚⪡ㄪ嚣䉟央㜽㈷⾥硠숱쉞䭲繑䍩牧⹶礽㣂넶㭯䩈澬ꇃ⍖氺䁬싂剡거㯂忂</w:t>
      </w:r>
      <w:r>
        <w:rPr/>
        <w:t>⠪</w:t>
      </w:r>
      <w:r>
        <w:rPr/>
        <w:t>숥復疱悥恘㭗眮晾楺숮숱</w:t>
      </w:r>
      <w:r>
        <w:rPr/>
        <w:t>꧂</w:t>
      </w:r>
      <w:r>
        <w:rPr/>
        <w:t>橨䳂朴炬坌</w:t>
      </w:r>
      <w:r>
        <w:rPr/>
        <w:t>ⴵ</w:t>
      </w:r>
      <w:r>
        <w:rPr/>
        <w:t>均䙉乭쉫丮츷繕汭轚숦楅卲癪␦癅戨쉶</w:t>
      </w:r>
      <w:r>
        <w:rPr/>
        <w:t>ꗂ</w:t>
      </w:r>
      <w:r>
        <w:rPr/>
        <w:t>颱繣㥅쉠䲿姍䅠橊辩쉮㨪땴⍊妵噱獈쉗畾單拂套깧䊱暮┭で떿</w:t>
      </w:r>
      <w:r>
        <w:rPr/>
        <w:t>ꔣ⤽</w:t>
      </w:r>
      <w:r>
        <w:rPr/>
        <w:t>䘻剌⫂컂♗◍画佯⽨⒏쉵䄤楍仂䉈坋偌煱㦮塪䀹놡⍷曍⯂䇂ꍊ噟ぎ⑂ㅟ硢幮楗㦘䡐㔫捚ㄬ쉷뼨딤䌤䈱乌㡚쉾颬䔪㕋塬抮㬹</w:t>
      </w:r>
      <w:r>
        <w:rPr/>
        <w:t>ⵀ</w:t>
      </w:r>
      <w:r>
        <w:rPr/>
        <w:t>ⰺ</w:t>
      </w:r>
      <w:r>
        <w:rPr/>
        <w:t>䣂畘숸카츯刪傩唲䣂䄰슣珍棂炩䁯䍈쉱砺䦘䉏뽗⨻</w:t>
      </w:r>
      <w:r>
        <w:rPr/>
        <w:t>⢡</w:t>
      </w:r>
      <w:r>
        <w:rPr/>
        <w:t>䙳㝚摬쉊㩊쉺杢쉁ꥴ楸砣祷숣슏㍶◃쉆♧䬥㘵㝂⯂</w:t>
      </w:r>
      <w:r>
        <w:rPr/>
        <w:t>ⶣ╾</w:t>
      </w:r>
      <w:r>
        <w:rPr/>
        <w:t>矂幭轲䜽뽉㤮숵Ⓝ▏㵯竂쉁樮䩨</w:t>
      </w:r>
      <w:r>
        <w:rPr/>
        <w:t>ꕥ</w:t>
      </w:r>
      <w:r>
        <w:rPr/>
        <w:t>廂㈸쉹瑌氷湑</w:t>
      </w:r>
      <w:r>
        <w:rPr/>
        <w:t>⡁</w:t>
      </w:r>
      <w:r>
        <w:rPr/>
        <w:t>爰츥ㅯ</w:t>
      </w:r>
      <w:r>
        <w:rPr/>
        <w:t>꧂</w:t>
      </w:r>
      <w:r>
        <w:rPr/>
        <w:t>걢剘</w:t>
      </w:r>
      <w:r>
        <w:rPr/>
        <w:t>⡤</w:t>
      </w:r>
      <w:r>
        <w:rPr/>
        <w:t>汎凂㉳㩙桓昣</w:t>
      </w:r>
      <w:r>
        <w:rPr/>
        <w:t>ꕆ</w:t>
      </w:r>
      <w:r>
        <w:rPr/>
        <w:t>숊摟炘浦슮頬㌸㈥廂㩵颏⛎㤺杌㜯츻⭳槂걁恤ꍨ⽡繃ㄻ㛂숹懂啈旂呍⍐敾ご㵤</w:t>
      </w:r>
      <w:r>
        <w:rPr/>
        <w:t>ⵂ</w:t>
      </w:r>
      <w:r>
        <w:rPr/>
        <w:t>搹⎵⍇䊵묤㜲滂乑匣䁀䑴⸫縲쉬䉔獤杪⛂恓癰ㅬ뽨⦡潅♙⹅泎京쉯焷佌⩴⩺ꍭ樰す뇃쉉嗂ㅹ印の㥮䤸ꅧꎻ牺牡幥쉢䰸쉅슏䭸卆쉨懍ꍔ柂싂甲⽞硡䩞牷轎剖㑀뗂䙊嗃参⦿㩢䅠㕱숽㜫⌷꥞䑆仂琴洹猣☵</w:t>
      </w:r>
      <w:r>
        <w:rPr/>
        <w:t>ⵞ</w:t>
      </w:r>
      <w:r>
        <w:rPr/>
        <w:t>牌㢮轥涘挽捚컂슩☪关䡵칌縪䀫ꎣ䜽땒쉇ꎮ㩴싂摆넥帰㡕♞⽔纘礲浅繱执偰倬䬳⍖あ䨸㜰歒㉯㉋佬⩎塸仂帰⩩㥠칌瞮䝧䣂䗂䵮뽡当쉘쉋㊵Ⓧ㝐扸丮⫂呬뽺쉳砰숬仃启辥㚡쉹剙썚㮩싂㍟娤枻捄佉獲</w:t>
      </w:r>
      <w:r>
        <w:rPr/>
        <w:t>ꕇ</w:t>
      </w:r>
      <w:r>
        <w:rPr/>
        <w:t>獬䊩幃桵犩庣汗姂摩秂慮ꍭ䚣䨪斿搸獎쉮撡⩬㩏楁⍌䍵㩦녑秂쉮슩싃穳干佺쉞塞弩쵥栰秂㔺破촷Ⓜ桓顏쉹㡮轐湨칂싎儸刨䊏潾쉡娩優睠炏ㅦ䑾䬸⵹⫂其ꍞ顬뭇殥汒捳䤤櫂浡⬫偌偟캿</w:t>
      </w:r>
      <w:r>
        <w:rPr/>
        <w:t>ꦮ</w:t>
      </w:r>
      <w:r>
        <w:rPr/>
        <w:t>䪘㪻埍禡뽱䯂뾘⿂歞쉵煉㙧䁷</w:t>
      </w:r>
      <w:r>
        <w:rPr/>
        <w:t>⡯</w:t>
      </w:r>
      <w:r>
        <w:rPr/>
        <w:t>쌶恓</w:t>
      </w:r>
      <w:r>
        <w:rPr/>
        <w:t>⠸</w:t>
      </w:r>
      <w:r>
        <w:rPr/>
        <w:t>畭儣⍏汪棂䍊긽䘪䟍恌깩祖昻婑䠨扖쉓</w:t>
      </w:r>
      <w:r>
        <w:rPr/>
        <w:t>⡊</w:t>
      </w:r>
      <w:r>
        <w:rPr/>
        <w:t>㙃㕅쉆颥兯</w:t>
      </w:r>
      <w:r>
        <w:rPr/>
        <w:t>ꥊ</w:t>
      </w:r>
      <w:r>
        <w:rPr/>
        <w:t>彅숪쉑뼶爭⑟䁉燂弯㛂㉹惂㦩䁩匶숴灢悘暩繐습⨤쉘䒩뽄쉪僂澱</w:t>
      </w:r>
      <w:r>
        <w:rPr/>
        <w:t>ⷍ</w:t>
      </w:r>
      <w:r>
        <w:rPr/>
        <w:t>땮⩭㝾御쉾椷걄췂敚汘栲洮ㅭ轍츥쉈捋剥</w:t>
      </w:r>
      <w:r>
        <w:rPr/>
        <w:t>⡑</w:t>
      </w:r>
      <w:r>
        <w:rPr/>
        <w:t>싎硃쉔当㷂㯂╏㥳厣넬掘䈶⩮</w:t>
      </w:r>
      <w:r>
        <w:rPr/>
        <w:t>Ⱘ⚥</w:t>
      </w:r>
      <w:r>
        <w:rPr/>
        <w:t>㓃♴썙栣꥖䰱嘳㙒戴䍊䉙札摨䍍ꥤ⩮圽啔湠䱂⹌䱖剏칔쵉⧂㕵摟㴺숱䆻ꥰ矂䫂戳</w:t>
      </w:r>
      <w:r>
        <w:rPr/>
        <w:t>⣂</w:t>
      </w:r>
      <w:r>
        <w:rPr/>
        <w:t>㚱꺥啥㌭쉴䱶䗂捁䮵㓂ꥣ긽祓䍯煹쉚⍳⥦⌫䝩떩⨹繄绂娲촩깃</w:t>
      </w:r>
      <w:r>
        <w:rPr/>
        <w:t>⡺</w:t>
      </w:r>
      <w:r>
        <w:rPr/>
        <w:t>乢쉋梩䑋䚘ꅠ顓ギ氺㬽숺ꍊ⻂뭴渭땬犮䩏恑忂⍫畡쉘쉓怹氫묻㤨㖩⩄䁹䈻촦ㅨ㪬䋎♺쉑珂癎쉒</w:t>
      </w:r>
      <w:r>
        <w:rPr/>
        <w:t>ⱘ</w:t>
      </w:r>
      <w:r>
        <w:rPr/>
        <w:t>쉡쵨䢣땳쉶曎爸乨嘶祷畞桴⨪㙉伊쉵싂噊礮䨶倪塯</w:t>
      </w:r>
      <w:r>
        <w:rPr/>
        <w:t>Ɱ</w:t>
      </w:r>
      <w:r>
        <w:rPr/>
        <w:t>䩸⹣敪㟎犬穎顤㛂奩⯂稪㭟佢縳竂䍘ざ쉲</w:t>
      </w:r>
      <w:r>
        <w:rPr/>
        <w:t>ꕧ</w:t>
      </w:r>
      <w:r>
        <w:rPr/>
        <w:t>䥌呾캘圦换桢潫</w:t>
      </w:r>
      <w:r>
        <w:rPr/>
        <w:t>ꤻ</w:t>
      </w:r>
      <w:r>
        <w:rPr/>
        <w:t>䯂昻嫂䵶佄ㅣ囂㍔㭴灄ꍤ坧ꅣ呗㑁嘥쉟칌唯噇散쉆슏䵳捨쉬떵䜽䬥慀砬㴷㙇汭넪㔰㵑</w:t>
      </w:r>
      <w:r>
        <w:rPr/>
        <w:t>⣂</w:t>
      </w:r>
      <w:r>
        <w:rPr/>
        <w:t>㵺䜻쉮⨵偈⭋</w:t>
      </w:r>
      <w:r>
        <w:rPr/>
        <w:t>ꦻ</w:t>
      </w:r>
      <w:r>
        <w:rPr/>
        <w:t>딫心没쉬쉄뭢䟂噷熏䱆癊쉠꺥⹅刵㮘䵱땕瀯潂쉚쉳⭀䔪摱㚩㚿東晦⬯䪩捵儮䃂⩇뭨숦녥禮쉟渹껂䉉硅쉯⹂ꍹ넨煔㨹㡋勃严䔬䵞䝈䭲⍇㝉㛂䱶⵴湪氲怮䀽ㄹ乑失쉯숨䨻楮磎晒㚬촹䤷汬㕣쉦䃃圯꥕捂春㤸整쉁畠穭儺犵䤯䑧嘭祖쉍㞥帨曂쉟</w:t>
      </w:r>
      <w:r>
        <w:rPr/>
        <w:t>ⰽ</w:t>
      </w:r>
      <w:r>
        <w:rPr/>
        <w:t>桠⨤畲婌強뭍瑄唹掣⬤䖱䱑坑敦䔳輪⍊頰砺쵉╤秂䔹慸幆겿奘걥⌨顅乲⩧䈽⌬㬥㙮⍋㍳䄱泂扞唤儵</w:t>
      </w:r>
      <w:r>
        <w:rPr/>
        <w:t>ꦱꥑ</w:t>
      </w:r>
      <w:r>
        <w:rPr/>
        <w:t>梩⽬璿帵末哂䡩꥞䃂뽭⥰睗쉷쉬挥㑌쉇ꌽ线乐䝺卮䮥旂牋䀹땞橯쉟曂轩㯂숸컍慓녤姂㝩兡䗂摦妻쉌塲숺㍥쉲冻瑸┴轳瘺㶵땣䥔䞥塏ꄴ牄쉡⪏䦮䅚걓飂癒ꍍ涏넪㵋嗂碮⏎쉟슘玩㑈䩌乥뿂慪制啲␽ぬ汷堤쉍싂ぴ伦碻뽃ꅹ⹋徬䙈</w:t>
      </w:r>
      <w:r>
        <w:rPr/>
        <w:t>ꕢ</w:t>
      </w:r>
      <w:r>
        <w:rPr/>
        <w:t>犮䁀昨婎倸䅊䇂湈〱䶣㘻斩䗎</w:t>
      </w:r>
      <w:r>
        <w:rPr/>
        <w:t>ꕵ</w:t>
      </w:r>
      <w:r>
        <w:rPr/>
        <w:t>Ɱ</w:t>
      </w:r>
      <w:r>
        <w:rPr/>
        <w:t>갶堤쵃䕫㠻쉎싂湹⸱全㉁䠴캥쉂ꄭ癒漨숱</w:t>
      </w:r>
      <w:r>
        <w:rPr/>
        <w:t>ⵞ</w:t>
      </w:r>
      <w:r>
        <w:rPr/>
        <w:t>䈣碩䑈⦮⌽䙪恈塢㩥쌺桢ꅒ嚣㒥싂⤵桂坶嗎䕃슡体㫍手硌㎱氵佁朥䇂</w:t>
      </w:r>
      <w:r>
        <w:rPr/>
        <w:t>Ⳏ</w:t>
      </w:r>
      <w:r>
        <w:rPr/>
        <w:t>扞摾ꎮ数㥲컂⥚危촪洷偍슻㩯彳兙嗂</w:t>
      </w:r>
      <w:r>
        <w:rPr/>
        <w:t>ⵀ</w:t>
      </w:r>
      <w:r>
        <w:rPr/>
        <w:t>敉숱⨭㡬栺땫眲睱䌥䝌껂⴪畉牴敍숱㉠껂㌰쉔䡔칉杂㥄䩶〣㌳䍓</w:t>
      </w:r>
      <w:r>
        <w:rPr/>
        <w:t>ꤺ</w:t>
      </w:r>
      <w:r>
        <w:rPr/>
        <w:t>슡뽸쉎彲뽰㙪彏ꌲ杣쉰捰ꍕ烃顗畘迂呕唩纵ꥳ〰稦佧䵲祶쉲ꄹ④썩䵢⑥⚘슱弤䠻걺⑱▩䵁▱㇂顢迍㘬㥱畏䨬䔣㈫䉏奐䔪묨盂䜹䭰쉁漸柎潩⩱亡慅潦쉄숹㡎婮걆</w:t>
      </w:r>
      <w:r>
        <w:rPr/>
        <w:t>ꥋ</w:t>
      </w:r>
      <w:r>
        <w:rPr/>
        <w:t>湂ꎵ佋╚쌊쉲뭅眲⚬輪爥弦걅氱슘湔坣⨵怹⑔䊵㏃䥗橠ꅡ倳쉞幓숱</w:t>
      </w:r>
      <w:r>
        <w:rPr/>
        <w:t>⡒</w:t>
      </w:r>
      <w:r>
        <w:rPr/>
        <w:t>쉏땍奘ꅑ愦城瑌♭伯䁐숨煘卫佱璏頵坥</w:t>
      </w:r>
      <w:r>
        <w:rPr/>
        <w:t>⢮</w:t>
      </w:r>
      <w:r>
        <w:rPr/>
        <w:t>䓂녩䮬撱칊幕滂쉓Ⓜ䉎□没ꍉ⹞㑁㉲煭瞮쉘ㆻ畍㒘⻃쉾䵲쉃偸</w:t>
      </w:r>
      <w:r>
        <w:rPr/>
        <w:t>ꕒ</w:t>
      </w:r>
      <w:r>
        <w:rPr/>
        <w:t>䝘㉕䰯櫂㭠琶䟂⑄䭆䰳⵹</w:t>
      </w:r>
      <w:r>
        <w:rPr/>
        <w:t>ꕤ</w:t>
      </w:r>
      <w:r>
        <w:rPr/>
        <w:t>ⱓ</w:t>
      </w:r>
      <w:r>
        <w:rPr/>
        <w:t>欲䙞뭈䔺䥭ꅺ뼻祶⍇츺습뽧䕔㯂吺⍟匣깑㨰걦⥤界땲斘牙땄쉧乏⏂⺩眤</w:t>
      </w:r>
      <w:r>
        <w:rPr/>
        <w:t>ⷂ</w:t>
      </w:r>
      <w:r>
        <w:rPr/>
        <w:t>侣奘硖</w:t>
      </w:r>
      <w:r>
        <w:rPr/>
        <w:t>ⵆ</w:t>
      </w:r>
      <w:r>
        <w:rPr/>
        <w:t>晇䕄揂佷湹</w:t>
      </w:r>
      <w:r>
        <w:rPr/>
        <w:t>ꤰ</w:t>
      </w:r>
      <w:r>
        <w:rPr/>
        <w:t>矎⯍䱩䑃廂쉠亻䁕㥮컂䌮깍╁ꆘ唹到䉓佦咿繃兙漳썁♣总䶘秂塾甫숲渦ㄤ徻奨㉳넽⹰昭硯㍣捞幎䞘ꌸ乏껍䕓便꧎⌷瘻煲丬썫犣辮⧍⭨뿂廂㵅䕫</w:t>
      </w:r>
      <w:r>
        <w:rPr/>
        <w:t>⡄</w:t>
      </w:r>
      <w:r>
        <w:rPr/>
        <w:t>㨫ꎿ䤵眻⹒</w:t>
      </w:r>
      <w:r>
        <w:rPr/>
        <w:t>ꤹ</w:t>
      </w:r>
      <w:r>
        <w:rPr/>
        <w:t>㉌凂ご</w:t>
      </w:r>
      <w:r>
        <w:rPr/>
        <w:t>ꤹ</w:t>
      </w:r>
      <w:r>
        <w:rPr/>
        <w:t>灊</w:t>
      </w:r>
      <w:r>
        <w:rPr/>
        <w:t>⢥</w:t>
      </w:r>
      <w:r>
        <w:rPr/>
        <w:t>䳂睒뽎⑚</w:t>
      </w:r>
      <w:r>
        <w:rPr/>
        <w:t>꤯</w:t>
      </w:r>
      <w:r>
        <w:rPr/>
        <w:t>뭉슮竂克</w:t>
      </w:r>
      <w:r>
        <w:rPr/>
        <w:t>⢣</w:t>
      </w:r>
      <w:r>
        <w:rPr/>
        <w:t>漱걾숤媡㨪</w:t>
      </w:r>
      <w:r>
        <w:rPr/>
        <w:t>ⵎ</w:t>
      </w:r>
      <w:r>
        <w:rPr/>
        <w:t>软㋂䩡뭾噺䳂卅噫桂磂輶䢮坕ぁ녊卯⫂䅆㜳妿敓汎杦橎畬牞䩰⨩権礤焹噎䕃⤪</w:t>
      </w:r>
      <w:r>
        <w:rPr/>
        <w:t>Ⳃ</w:t>
      </w:r>
      <w:r>
        <w:rPr/>
        <w:t>㙃ꥹ乐㮡䦬⍷깸歨嘴䭶</w:t>
      </w:r>
      <w:r>
        <w:rPr/>
        <w:t>ꤲ</w:t>
      </w:r>
      <w:r>
        <w:rPr/>
        <w:t>恧䆬숪슥䁤쉱䈱䂩ㄲ牄칆㥌䄭剑䝈䤦㕯焷辮㌦䵇숵撵䡓㍥㘽塥焥乇匵◂㵐ꄲ潨穪⭒숤⭇睏䨻敳</w:t>
      </w:r>
      <w:r>
        <w:rPr/>
        <w:t>ⱖ</w:t>
      </w:r>
      <w:r>
        <w:rPr/>
        <w:t>ꕨ</w:t>
      </w:r>
      <w:r>
        <w:rPr/>
        <w:t>患乄捓㥖㑬ㅙ瑂䀲䭑佯㉎慘</w:t>
      </w:r>
      <w:r>
        <w:rPr/>
        <w:t>ꥅ</w:t>
      </w:r>
      <w:r>
        <w:rPr/>
        <w:t>㟂㩾洲繗⩌슏⿂쉭䑹뽴⩹傏敤⏂숰⬩⨴⭉䋍兾捎䡮纡㭊</w:t>
      </w:r>
      <w:r>
        <w:rPr/>
        <w:t>ⷂ</w:t>
      </w:r>
      <w:r>
        <w:rPr/>
        <w:t>숻㝉♸⹬⬻뭃轪奇墻㣂升䁭攺噶疱䍚⥆⚮庻䚬꥙</w:t>
      </w:r>
      <w:r>
        <w:rPr/>
        <w:t>ⱦ</w:t>
      </w:r>
      <w:r>
        <w:rPr/>
        <w:t>ꕩ</w:t>
      </w:r>
      <w:r>
        <w:rPr/>
        <w:t>秂⹶繹㛂お뽡쉗싂磂塌䩨㗎丯칫浴쵱깔常䂻㍥⮩䉍呹卤弣攤╤䂿朻㈫煯䞬健佗⑍猰⺿挺</w:t>
      </w:r>
      <w:r>
        <w:rPr/>
        <w:t>⡏</w:t>
      </w:r>
      <w:r>
        <w:rPr/>
        <w:t>槂䁓☶뽊輽ꄺ싂䴨䢩㥷䌰䙨癆䑙䂵猻楌捖匩礲숶噵旂㩯쉡慥呭嚿伪⭱숳汃夬癩愸╯䩲䕳輸歄㝀偉奯걪쵊倳繭䁂栨䎣獔癠〉쉎题恐곂䅕䡹썑刺卸婹㴪⧂⯂䶬剐⍺住浰幂截⍪쉍彌┳扗ㄮ硩澩촱넽瘥┬땾材兒⎩捎㉯畚戨䦮⴫䉂⥁땾츶⏂슡才䕴㌦⩙漊</w:t>
      </w:r>
      <w:r>
        <w:rPr/>
        <w:t>⡯</w:t>
      </w:r>
      <w:r>
        <w:rPr/>
        <w:t>盃庮䊻䉱䝥숣睎㩕딪쉺䌫縭煙숴㕕ㅧ㍆迂㕚</w:t>
      </w:r>
      <w:r>
        <w:rPr/>
        <w:t>꤬</w:t>
      </w:r>
      <w:r>
        <w:rPr/>
        <w:t>凂杍ガㄮ㒬쉟剣썐じ⥊</w:t>
      </w:r>
      <w:r>
        <w:rPr/>
        <w:t>ⷍ</w:t>
      </w:r>
      <w:r>
        <w:rPr/>
        <w:t>䡰쉘쉗柂瀮㑉䞩ꅂ轂땭⩺奅䁁捔㦥湸촪塧㒱恨疱奀咣␤㭐䀫爮㬭Ⓝ뭕촺䤰窵</w:t>
      </w:r>
      <w:r>
        <w:rPr/>
        <w:t>⠴</w:t>
      </w:r>
      <w:r>
        <w:rPr/>
        <w:t>䱹䶬☹숱묳婦</w:t>
      </w:r>
      <w:r>
        <w:rPr/>
        <w:t>ꥏ</w:t>
      </w:r>
      <w:r>
        <w:rPr/>
        <w:t>怴兔抣瀦싎歑㘦⩋묬灅㐫䙏栯䴲㍱氹啾⺿わ摞咡䕞呡</w:t>
      </w:r>
      <w:r>
        <w:rPr/>
        <w:t>ⵢ</w:t>
      </w:r>
      <w:r>
        <w:rPr/>
        <w:t>뽥横內唸犿搨⍠촺㘺䮮⹮挪琱䀬쉒믎䉒縶숦六䥤歶桦狍䉢䤲㒮䕄㥫⬮便㖣⨵彃役婸湙숴⩦䄸⌱皩땡堶⤣</w:t>
      </w:r>
      <w:r>
        <w:rPr/>
        <w:t>ꔩ</w:t>
      </w:r>
      <w:r>
        <w:rPr/>
        <w:t>猱繋䯂碘⾩컃在쵙䩨㛂繪䴽潊♳쵭矂ꍷ捶⩨傻䱒瑯灩싂敬彎쉖㉭쉗忂扳㓂懂倨쉏䥪牱拂璮䁶癌瀱뭠穡姂䩬♙値</w:t>
      </w:r>
      <w:r>
        <w:rPr/>
        <w:t>⡄</w:t>
      </w:r>
      <w:r>
        <w:rPr/>
        <w:t>䥠㓎䖵湠湋凂뽦⽭坢</w:t>
      </w:r>
      <w:r>
        <w:rPr/>
        <w:t>ꤩ</w:t>
      </w:r>
      <w:r>
        <w:rPr/>
        <w:t>䫂棎녤</w:t>
      </w:r>
      <w:r>
        <w:rPr/>
        <w:t>ⴵ</w:t>
      </w:r>
      <w:r>
        <w:rPr/>
        <w:t>껂憩쉙塎</w:t>
      </w:r>
      <w:r>
        <w:rPr/>
        <w:t>ꕒ</w:t>
      </w:r>
      <w:r>
        <w:rPr/>
        <w:t>㕬슏祂兴┴啬恌捳顥硌勂囂灪䁠깢</w:t>
      </w:r>
      <w:r>
        <w:rPr/>
        <w:t>ꕓ</w:t>
      </w:r>
      <w:r>
        <w:rPr/>
        <w:t>슮䱄䰤칕┽䑢䝮轡佩</w:t>
      </w:r>
      <w:r>
        <w:rPr/>
        <w:t>⡗</w:t>
      </w:r>
      <w:r>
        <w:rPr/>
        <w:t>䱾컂嗃䲿⵭㥕恸⌴␬晚摷걃太싂뽹숺澻浘捀䴦⩂츩䉟쵐싂䡆稹㭑䐪䪱䄳柂㛍䴪뽓쉵쉈䀻숫ꄸ匨⵮牖廂㜳啘刮▮眷갲椹㛂㨱之숽倮楤捤쉗슩禬䥺焻숺⧂顐槂䀮⽲㙄쉎捓숶弥㥭檱彠⺮䒩</w:t>
      </w:r>
      <w:r>
        <w:rPr/>
        <w:t>ꥒ</w:t>
      </w:r>
      <w:r>
        <w:rPr/>
        <w:t>곂㯂眭뼳硶摏⿂珂㓃楷㴭䋂楉슡㕉帯だ㡒뭆깎䈹쵧䆵</w:t>
      </w:r>
      <w:r>
        <w:rPr/>
        <w:t>ꤱ</w:t>
      </w:r>
      <w:r>
        <w:rPr/>
        <w:t>瑅椲呏先嘩婋䍅䖻싂뭀嫂ヂ㭕輣숹垥睨</w:t>
      </w:r>
      <w:r>
        <w:rPr/>
        <w:t>⠫</w:t>
      </w:r>
      <w:r>
        <w:rPr/>
        <w:t>䡩</w:t>
      </w:r>
      <w:r>
        <w:rPr/>
        <w:t>ꥆ</w:t>
      </w:r>
      <w:r>
        <w:rPr/>
        <w:t>玵㩴顫쉧扂绂</w:t>
      </w:r>
      <w:r>
        <w:rPr/>
        <w:t>⡡</w:t>
      </w:r>
      <w:r>
        <w:rPr/>
        <w:t>穣渱䈬㑳㴪慾㉸汘廃ꇂ栮啗䱺污ꌦ</w:t>
      </w:r>
      <w:r>
        <w:rPr/>
        <w:t>ⲵ</w:t>
      </w:r>
      <w:r>
        <w:rPr/>
        <w:t>촤偦䃂夺潪䝔⿂</w:t>
      </w:r>
      <w:r>
        <w:rPr/>
        <w:t>ⱴ</w:t>
      </w:r>
      <w:r>
        <w:rPr/>
        <w:t>摕ㅒ㣃</w:t>
      </w:r>
      <w:r>
        <w:rPr/>
        <w:t>ꦏ</w:t>
      </w:r>
      <w:r>
        <w:rPr/>
        <w:t>㡙⛂瑁兊걦㭢獗㕭쉎㒘</w:t>
      </w:r>
      <w:r>
        <w:rPr/>
        <w:t>ꤱ</w:t>
      </w:r>
      <w:r>
        <w:rPr/>
        <w:t>쉣幢㩥㡧䪥扢繧깂싃獫飂喣嗂煄窘</w:t>
      </w:r>
      <w:r>
        <w:rPr/>
        <w:t>ꥃ⍙</w:t>
      </w:r>
      <w:r>
        <w:rPr/>
        <w:t>⽬㯂쉣䪡䤩쉥곂떩坁縭╙⎥숭ㅤ㮡</w:t>
      </w:r>
      <w:r>
        <w:rPr/>
        <w:t>⠪♚╓</w:t>
      </w:r>
      <w:r>
        <w:rPr/>
        <w:t>䬯瑶狂迂</w:t>
      </w:r>
      <w:r>
        <w:rPr/>
        <w:t>ⰴ</w:t>
      </w:r>
      <w:r>
        <w:rPr/>
        <w:t>ㅮ䨸䵕佬歮㈨穷坪䝉䡔硋弴塨뿎獌⚵䉴쉭獵㉔쉒츣暩㑱긽ꇂ쉭㏂</w:t>
      </w:r>
      <w:r>
        <w:rPr/>
        <w:t>⡮⬰</w:t>
      </w:r>
      <w:r>
        <w:rPr/>
        <w:t>쎮䊡怬欪숶啨楦쏂⒮畸祣쉰睌啴쉘걤숩싂㕂轱側䐰㮣畊숤务䗎놡卥䍥䗂</w:t>
      </w:r>
      <w:r>
        <w:rPr/>
        <w:t>ꥋ</w:t>
      </w:r>
      <w:r>
        <w:rPr/>
        <w:t>쵡⹮倊쉄⎵녈昮녏</w:t>
      </w:r>
      <w:r>
        <w:rPr/>
        <w:t>ꕖ</w:t>
      </w:r>
      <w:r>
        <w:rPr/>
        <w:t>⡠</w:t>
      </w:r>
      <w:r>
        <w:rPr/>
        <w:t>帵頲</w:t>
      </w:r>
      <w:r>
        <w:rPr/>
        <w:t>꧂꧂</w:t>
      </w:r>
      <w:r>
        <w:rPr/>
        <w:t>轳䛃䱃츬슥⩸橈슣╂㌫䤬䬥炿㊿ㄭ卪盂숳漽⴮偯㴫彪␤㟂頶婮걾</w:t>
      </w:r>
      <w:r>
        <w:rPr/>
        <w:t>⠪</w:t>
      </w:r>
      <w:r>
        <w:rPr/>
        <w:t>㌳㊿榱獒㘫党ꍮ싂뭈浲塸</w:t>
      </w:r>
      <w:r>
        <w:rPr/>
        <w:t>⠺</w:t>
      </w:r>
      <w:r>
        <w:rPr/>
        <w:t>䅈쉫梮礰㭾슘搮獾썲쉧煾䇃⨯桬ぇ┯狂㙊㜯塆㜲䠣绂깵䵷췍灧╔⥫但싎⌳幒迂Ⓜ琨슱</w:t>
      </w:r>
      <w:r>
        <w:rPr/>
        <w:t>ꕪ</w:t>
      </w:r>
      <w:r>
        <w:rPr/>
        <w:t>兂漲㗂⭗垘㍰硦狂穒䡞㨴䖩</w:t>
      </w:r>
      <w:r>
        <w:rPr/>
        <w:t>ꕳ</w:t>
      </w:r>
      <w:r>
        <w:rPr/>
        <w:t>춱椯克塣쌯炱顱瓂ꍠ䍈⾩ꄵ</w:t>
      </w:r>
      <w:r>
        <w:rPr/>
        <w:t>ⱥ</w:t>
      </w:r>
      <w:r>
        <w:rPr/>
        <w:t>牖쌶촸썉抻㫎㘶乒睚瑈</w:t>
      </w:r>
      <w:r>
        <w:rPr/>
        <w:t>ꕞ</w:t>
      </w:r>
      <w:r>
        <w:rPr/>
        <w:t>䠪㋃敹猶畤獶䉤暮癀⭎슘搮丷㩪</w:t>
      </w:r>
      <w:r>
        <w:rPr/>
        <w:t>ꤩ</w:t>
      </w:r>
      <w:r>
        <w:rPr/>
        <w:t>硒坃㝴㍰␪張녹湳숣湊⎡䈥搬걬䗂䁏垘盎旂囂⨻썪䁖╋朸亏慉䨱樷疵슩ꌶ㍶晋㯂⭣⫎</w:t>
      </w:r>
      <w:r>
        <w:rPr/>
        <w:t>Ⱡ</w:t>
      </w:r>
      <w:r>
        <w:rPr/>
        <w:t>塱幇坠摸撏疩摊顓杠㕰숻晡</w:t>
      </w:r>
      <w:r>
        <w:rPr/>
        <w:t>⡕</w:t>
      </w:r>
      <w:r>
        <w:rPr/>
        <w:t>圪繷溮</w:t>
      </w:r>
      <w:r>
        <w:rPr/>
        <w:t>⠱</w:t>
      </w:r>
      <w:r>
        <w:rPr/>
        <w:t>쵶⍎潋喻䩬漦긲渰쉪奏牡牒ꍹ睰畄䃂畧䙘쉓⎣吹䟂䉨쉔獈祵䑹슏꺿牯⽫坕矂㌻⍆佾颥</w:t>
      </w:r>
      <w:r>
        <w:rPr/>
        <w:t>ꤣ┳</w:t>
      </w:r>
      <w:r>
        <w:rPr/>
        <w:t>杩⩩䙀숻</w:t>
      </w:r>
      <w:r>
        <w:rPr/>
        <w:t>⠷</w:t>
      </w:r>
      <w:r>
        <w:rPr/>
        <w:t>䡐卯凂䭄數⪻쉲稩彂廂䰱轵礱䔴兘副竍䤦偒㴻塀䵨慗☴㶿㖥橘㭓ꇂ抩⭂䴭痂⭩汄⨵働</w:t>
      </w:r>
      <w:r>
        <w:rPr/>
        <w:t>ⱕ</w:t>
      </w:r>
      <w:r>
        <w:rPr/>
        <w:t>ⷂ</w:t>
      </w:r>
      <w:r>
        <w:rPr/>
        <w:t>晤쉎瘵䑷䥃歟쉌㆏䑰櫂⩟傿뽘幾쉙幥䰴䀯⹬塞䟃춥䶩潖嚻</w:t>
      </w:r>
      <w:r>
        <w:rPr/>
        <w:t>ꕾ</w:t>
      </w:r>
      <w:r>
        <w:rPr/>
        <w:t>쏂</w:t>
      </w:r>
      <w:r>
        <w:rPr/>
        <w:t>ꕳ</w:t>
      </w:r>
      <w:r>
        <w:rPr/>
        <w:t>䁰唩깫䀬坎</w:t>
      </w:r>
      <w:r>
        <w:rPr/>
        <w:t>ꕟ</w:t>
      </w:r>
      <w:r>
        <w:rPr/>
        <w:t>促⩶丸</w:t>
      </w:r>
      <w:r>
        <w:rPr/>
        <w:t>ꕹ</w:t>
      </w:r>
      <w:r>
        <w:rPr/>
        <w:t>轁숫녹쌴暥⽒녤숵敆狃换뗂桷祯갽測怽䭵䩅쉶儽亥䄫摈繂坍</w:t>
      </w:r>
      <w:r>
        <w:rPr/>
        <w:t>ꤴ</w:t>
      </w:r>
      <w:r>
        <w:rPr/>
        <w:t>䭠㐳奖伯圵뭑쌮昦䰦桷嗂㫂䑴硟</w:t>
      </w:r>
      <w:r>
        <w:rPr/>
        <w:t>⠹</w:t>
      </w:r>
      <w:r>
        <w:rPr/>
        <w:t>矂捇⫂䱏ꅖ淍노㜪皵뇂㩮磂桱幭쉓䭺</w:t>
      </w:r>
      <w:r>
        <w:rPr/>
        <w:t>ꦬ</w:t>
      </w:r>
      <w:r>
        <w:rPr/>
        <w:t>쉡땞帹㑃춿㭳⸮㡚恋嫂彏숪䜮㢣㥥哂⭡杌冏眨參⪩⹌㜭ꥴ숯싃㝧⭲牆獲㚱纘䑳玮働⤯⥊㔯䀪</w:t>
      </w:r>
      <w:r>
        <w:rPr/>
        <w:t>⡖</w:t>
      </w:r>
      <w:r>
        <w:rPr/>
        <w:t>䜭䐩⍪䵎뽑剱쵱畫椥⽵䳂顪䂣㝃轞뽠攮恂㙤唭䦡걷녤䤱楺扸捆煒䉰䲩桮쉺숶奞碬䚮晘䩩碡復썰主ꥱ飂偁䀵싍㭵繘坱潱쉬㒡䅰䩎</w:t>
      </w:r>
      <w:r>
        <w:rPr/>
        <w:t>ⱦ⧂</w:t>
      </w:r>
      <w:r>
        <w:rPr/>
        <w:t>潅쎻⭀睕䪣扒㦡呕䵋䓂⽖⽐쉁湸⚱幹㟂戦⒱㪬⩂绂浗橀깪磂뽒깄</w:t>
      </w:r>
      <w:r>
        <w:rPr/>
        <w:t>Ⱝ</w:t>
      </w:r>
      <w:r>
        <w:rPr/>
        <w:t>暵⦣⤹䉣橒㇂海猊啳㵇婐뮮☤䙊晐떏䉵ꌥꍸ㉮㊩㦬쵌⩤㥲䝧䈹砹꥗奠縩汲䷂㙏숣</w:t>
      </w:r>
      <w:r>
        <w:rPr/>
        <w:t>ⵌ</w:t>
      </w:r>
      <w:r>
        <w:rPr/>
        <w:t>歅堬堪佟〯䑸⏂塲漭婊⤭┥浰圲柂䵱㕈슩㕙㈴乵搫恥촱쎬㡏未栱攰</w:t>
      </w:r>
      <w:r>
        <w:rPr/>
        <w:t>ꦩ</w:t>
      </w:r>
      <w:r>
        <w:rPr/>
        <w:t>剙</w:t>
      </w:r>
      <w:r>
        <w:rPr/>
        <w:t>Ɒ⨭</w:t>
      </w:r>
      <w:r>
        <w:rPr/>
        <w:t>㠩⼻瞩晇㢘堪㉡掣뽚╧㉰ㆥ䫂睇╦쉘⧂晋坆㤪慤걘卯䇂䩯⍷뭓㤪♇繊⑑䨥牫瘬ㅹ熥兊砭싂걒榥⨪惂頩敒轷㷂忂狍氯╶拃䵞촯䑠碩䍂呾坬偙倨嘫⽞睯㆘</w:t>
      </w:r>
      <w:r>
        <w:rPr/>
        <w:t>ꖣ╀</w:t>
      </w:r>
      <w:r>
        <w:rPr/>
        <w:t>쉞뭰</w:t>
      </w:r>
      <w:r>
        <w:rPr/>
        <w:t>ꦬ</w:t>
      </w:r>
      <w:r>
        <w:rPr/>
        <w:t>ㄺ뭀ꅇ깚䀤</w:t>
      </w:r>
      <w:r>
        <w:rPr/>
        <w:t>ꥊ</w:t>
      </w:r>
      <w:r>
        <w:rPr/>
        <w:t>㡈䱅獨牳乭⹈숫䥎쉋䱩截䂮싂攳恾慒</w:t>
      </w:r>
      <w:r>
        <w:rPr/>
        <w:t>⣂</w:t>
      </w:r>
      <w:r>
        <w:rPr/>
        <w:t>㴻㯂捂兡輵ꅮ䍘㌴怴쎬⛂杰浡墵揎乁潧</w:t>
      </w:r>
      <w:r>
        <w:rPr/>
        <w:t>ꦬ</w:t>
      </w:r>
      <w:r>
        <w:rPr/>
        <w:t>쉏쉹ꅏ㉌坍</w:t>
      </w:r>
      <w:r>
        <w:rPr/>
        <w:t>ⰵ</w:t>
      </w:r>
      <w:r>
        <w:rPr/>
        <w:t>煙</w:t>
      </w:r>
      <w:r>
        <w:rPr/>
        <w:t>꤯♕①</w:t>
      </w:r>
      <w:r>
        <w:rPr/>
        <w:t>瓂拍当悬숪灍</w:t>
      </w:r>
      <w:r>
        <w:rPr/>
        <w:t>ꤪ⌳</w:t>
      </w:r>
      <w:r>
        <w:rPr/>
        <w:t>か⮩뽖</w:t>
      </w:r>
      <w:r>
        <w:rPr/>
        <w:t>⡎</w:t>
      </w:r>
      <w:r>
        <w:rPr/>
        <w:t>뿍妬깴掏杦す㬪帹硓乢쵧캬刪䙊碮卒쌪⥫嘲갰拍숫䥳쉟頤싂쎏㬻殬칑Ⓙ슩</w:t>
      </w:r>
      <w:r>
        <w:rPr/>
        <w:t>ⱉ</w:t>
      </w:r>
      <w:r>
        <w:rPr/>
        <w:t>愳⼲⭱慭敫싂辣㎏싂넸獮䌣㪵櫂瀪</w:t>
      </w:r>
      <w:r>
        <w:rPr/>
        <w:t>⠯</w:t>
      </w:r>
      <w:r>
        <w:rPr/>
        <w:t>㔬겥慧椣숷磂媥䕵楓偳䥹뗂ꥠ넱ぐ幇㩊瘵均넳捴摈輪漴쉢䭡⹈斵슱夵╌晃쉗呤汵懂숶㘨㭂晌仍瑾ㄤ吨厥⑞琩뗂⑔佯圵幙⪏噸숲⑧兾</w:t>
      </w:r>
      <w:r>
        <w:rPr/>
        <w:t>⣂</w:t>
      </w:r>
      <w:r>
        <w:rPr/>
        <w:t>剌䐩䕆㨮ꇂ</w:t>
      </w:r>
      <w:r>
        <w:rPr/>
        <w:t>ⷂ</w:t>
      </w:r>
      <w:r>
        <w:rPr/>
        <w:t>嗂乐䁄參</w:t>
      </w:r>
      <w:r>
        <w:rPr/>
        <w:t>ꔮ</w:t>
      </w:r>
      <w:r>
        <w:rPr/>
        <w:t>땩숰䍞浧磂听奲頱싂</w:t>
      </w:r>
      <w:r>
        <w:rPr/>
        <w:t>ꥁ</w:t>
      </w:r>
      <w:r>
        <w:rPr/>
        <w:t>㕑묤樴痎⨹淃呩䑀슬恨厱㏂〹ヂ숱㷂䌷牲㆘쉅汯厏숷樲縵擂氥娩爻瀥垏</w:t>
      </w:r>
      <w:r>
        <w:rPr/>
        <w:t>⡡</w:t>
      </w:r>
      <w:r>
        <w:rPr/>
        <w:t>呎䐰弴뽋⑞⩴</w:t>
      </w:r>
      <w:r>
        <w:rPr/>
        <w:t>ꗂ</w:t>
      </w:r>
      <w:r>
        <w:rPr/>
        <w:t>䶿潺쉬쉰䣎顉⬩婩欱獹깘㉵㝂奴</w:t>
      </w:r>
      <w:r>
        <w:rPr/>
        <w:t>ꕠ</w:t>
      </w:r>
      <w:r>
        <w:rPr/>
        <w:t>牶컂矂央⨦䭠촵匳㧂㙺썩楊湅쉬楧㇂繣绂慉䤬㛂㌯犥⏂</w:t>
      </w:r>
      <w:r>
        <w:rPr/>
        <w:t>⢡⩒</w:t>
      </w:r>
      <w:r>
        <w:rPr/>
        <w:t>㩎琺牀奕浶⦩擂䱄嘺䔬枡␺쉺堲⩮⦏浞甤㍷䧂⦏䷂㥎䏂轀洸</w:t>
      </w:r>
      <w:r>
        <w:rPr/>
        <w:t>⢡</w:t>
      </w:r>
      <w:r>
        <w:rPr/>
        <w:t>㖡顐쉇싎슏ㅘ㙒坷佥䡊仂䝺쉳ㄤ⒵復浈쉑盂顯䩲쉸之牴䵇瑰ꎵ伴卭丽穂⧂쉧쉫噧⍪겥剙䑓㍪瑶⿎㍘夨晬㉴助⑂唲䅮쉎冻㜳愶汪䁍垏⩹飂㖮颣䄲剦긯⽺欬悿⵹㉧繷㈣截桰㌯쉰㩵㮩悮</w:t>
      </w:r>
      <w:r>
        <w:rPr/>
        <w:t>ꕠ</w:t>
      </w:r>
      <w:r>
        <w:rPr/>
        <w:t>弫깮ꥶ縊偄♀啉䚏㫂문盂칅㈭⿂슮婥䁴捃␽佅唫歖⩕婎玻ꥫ忂ぅ슬⼱</w:t>
      </w:r>
      <w:r>
        <w:rPr/>
        <w:t>ꕮ</w:t>
      </w:r>
      <w:r>
        <w:rPr/>
        <w:t>㝱䉲柂䑊쉔깊㯂縹勂也㖬쵪飂</w:t>
      </w:r>
      <w:r>
        <w:rPr/>
        <w:t>ꕶ</w:t>
      </w:r>
      <w:r>
        <w:rPr/>
        <w:t>ꥡ㡸㵏ꥪ쉖甥ꅙ轏久䏂橲⏂㐬轳煓䍰</w:t>
      </w:r>
      <w:r>
        <w:rPr/>
        <w:t>ⵌ</w:t>
      </w:r>
      <w:r>
        <w:rPr/>
        <w:t>㞥獲佮㒮⑪攳䡰婐煇景吲㘴쏂ꅄ捅㘯싂䵌参</w:t>
      </w:r>
      <w:r>
        <w:rPr/>
        <w:t>ꤦ</w:t>
      </w:r>
      <w:r>
        <w:rPr/>
        <w:t>䈪♈楈䂘煉곃癷倦婥</w:t>
      </w:r>
      <w:r>
        <w:rPr/>
        <w:t>ꗂ◂</w:t>
      </w:r>
      <w:r>
        <w:rPr/>
        <w:t>싍곎⧃竂ㅞ䨸⨶㬥御긱슻瀫녒</w:t>
      </w:r>
      <w:r>
        <w:rPr/>
        <w:t>꧂</w:t>
      </w:r>
      <w:r>
        <w:rPr/>
        <w:t>㑊ꍭ䥅じ넷顏숱卨槂╴奩単硐䅢睥</w:t>
      </w:r>
      <w:r>
        <w:rPr/>
        <w:t>ⳃⓎⳂ</w:t>
      </w:r>
      <w:r>
        <w:rPr/>
        <w:t>⽸潀꺣奚녅伬嗂䡃⥢庡쉤</w:t>
      </w:r>
      <w:r>
        <w:rPr/>
        <w:t>ⲵ</w:t>
      </w:r>
      <w:r>
        <w:rPr/>
        <w:t>仂㋂楸侥뭶ꏂ㗂摓挥䩱䔥儹猪䡯埂媡欵剡</w:t>
      </w:r>
      <w:r>
        <w:rPr/>
        <w:t>ꖣ⍷</w:t>
      </w:r>
      <w:r>
        <w:rPr/>
        <w:t>頤⼲㡆殬狂갽침徘습濂녳䭄䃂卂숴典⩳싂硘◎央땤擂㧂Ⓜ橩⬯싂꥾涡硋⽪쉍煗飂䷂䑒漵偀쉸⍷塢⏎쉔慂〸ꍃ恞⏂슩㫂䢮썳狎椰</w:t>
      </w:r>
      <w:r>
        <w:rPr/>
        <w:t>ꥌ</w:t>
      </w:r>
      <w:r>
        <w:rPr/>
        <w:t>ㅗ숹䢥쉋칪氯窿</w:t>
      </w:r>
      <w:r>
        <w:rPr/>
        <w:t>⡰</w:t>
      </w:r>
      <w:r>
        <w:rPr/>
        <w:t>桺㏍䡳䍆扬樣숪䕆㩪太㵇⫂⌭쉪䝎煐卧恭䭫⩧䔮䄽㍁昦琽䷂⎣电傱⧂꧎㙳棂婉뭑⸻問顬䓂纵䡩䔤숪歡セ坺䆘癢깒쏂䎿到┨䠽땏牶揂帪긥쉆樥䀯䜹䠪噌⥑媩剋쉧牍</w:t>
      </w:r>
      <w:r>
        <w:rPr/>
        <w:t>ꖮ䷂ꤰ⫍</w:t>
      </w:r>
      <w:r>
        <w:rPr/>
        <w:t>唣䙃㵙⻍渤䑈䩑烂㬤</w:t>
      </w:r>
      <w:r>
        <w:rPr/>
        <w:t>꤬</w:t>
      </w:r>
      <w:r>
        <w:rPr/>
        <w:t>橵曂묺</w:t>
      </w:r>
      <w:r>
        <w:rPr/>
        <w:t>ꕋ</w:t>
      </w:r>
      <w:r>
        <w:rPr/>
        <w:t>ꥲ嫂㐣뮻㋂㎩쉘杧</w:t>
      </w:r>
      <w:r>
        <w:rPr/>
        <w:t>⠭</w:t>
      </w:r>
      <w:r>
        <w:rPr/>
        <w:t>摃㥑䀯漭怤</w:t>
      </w:r>
      <w:r>
        <w:rPr/>
        <w:t>ꦵ</w:t>
      </w:r>
      <w:r>
        <w:rPr/>
        <w:t>璘㙡슻湇뽣唹穐ꅨ㵷슩ꎻ砸冩⍹恂䮬</w:t>
      </w:r>
      <w:r>
        <w:rPr/>
        <w:t>ꥂ</w:t>
      </w:r>
      <w:r>
        <w:rPr/>
        <w:t>쉡슣䊵숵繓攰旂䍐穤숶쉊疻慸並穏㟂䷂ꅳ圱熱䑇㡦慤⥱摉╓煚⑘熏卹䠩⩠䂣칎슥䉩䙺㉆枿䌰桔壎〥縶쉌⹇頰桮⨲⚥啱ꄰ⧂⩗걋ㄦ樯た堹⽭䙮湏帬煞䝤</w:t>
      </w:r>
      <w:r>
        <w:rPr/>
        <w:t>⠸</w:t>
      </w:r>
      <w:r>
        <w:rPr/>
        <w:t>轘칾ꄭ㥁水浒奵ギ填땭㑳</w:t>
      </w:r>
      <w:r>
        <w:rPr/>
        <w:t>꧍</w:t>
      </w:r>
      <w:r>
        <w:rPr/>
        <w:t>梿䩫☷䊥慺䍎津뭾埂쉠겿슣堨卥告砻㦣쉱妣乶ㅚ</w:t>
      </w:r>
      <w:r>
        <w:rPr/>
        <w:t>Ⱚ</w:t>
      </w:r>
      <w:r>
        <w:rPr/>
        <w:t>㥭㕃슡䤤숶囂参捃种</w:t>
      </w:r>
      <w:r>
        <w:rPr/>
        <w:t>ꥏ</w:t>
      </w:r>
      <w:r>
        <w:rPr/>
        <w:t>梬兙䬶</w:t>
      </w:r>
      <w:r>
        <w:rPr/>
        <w:t>ꕫ</w:t>
      </w:r>
      <w:r>
        <w:rPr/>
        <w:t>츺</w:t>
      </w:r>
      <w:r>
        <w:rPr/>
        <w:t>ꥑ</w:t>
      </w:r>
      <w:r>
        <w:rPr/>
        <w:t>㦡䍾⩁믂쏂☽䞱䱢傣㕕䰩䉌敳砥걘頰싂㶩瞿숹싂ꍂ⼶쉓穤祰싂쉶쉤㯂묷</w:t>
      </w:r>
      <w:r>
        <w:rPr/>
        <w:t>ⲱ</w:t>
      </w:r>
      <w:r>
        <w:rPr/>
        <w:t>쉕䚥㓎칉㴶</w:t>
      </w:r>
      <w:r>
        <w:rPr/>
        <w:t>ꕭ</w:t>
      </w:r>
      <w:r>
        <w:rPr/>
        <w:t>湔䁖恚碮㵄祹놱番噙曂쉬뽇牊穩䈺頸扩⩰◃汐츊</w:t>
      </w:r>
      <w:r>
        <w:rPr/>
        <w:t>ꕶ</w:t>
      </w:r>
      <w:r>
        <w:rPr/>
        <w:t>嘩쉒绂</w:t>
      </w:r>
      <w:r>
        <w:rPr/>
        <w:t>ꔶ</w:t>
      </w:r>
      <w:r>
        <w:rPr/>
        <w:t>겵䒘䓂슬䪩児种쉓숫쉋䷂⭑戵砲䱗颡⑈</w:t>
      </w:r>
      <w:r>
        <w:rPr/>
        <w:t>ꦩ</w:t>
      </w:r>
      <w:r>
        <w:rPr/>
        <w:t>㬯颻숴䉯飂硬⩧牠搭☹⸣嚱呏ꍺ꤮슱䍆㐻疡庘摲⽹殥狂瓂</w:t>
      </w:r>
      <w:r>
        <w:rPr/>
        <w:t>⢥</w:t>
      </w:r>
      <w:r>
        <w:rPr/>
        <w:t>슣㕔썤欶倶窏㡾쉀䈩뾡犡녁繡⩖䣂㩴䇂䴹숮㤪녯╬捨쉥䵦発滍䇂㝎繌矂䯂쵥쉘欽⛂穈쵔䊻甭㈮昳甭䒿戫煠繣畘㧂䊵晲嘺쉠갴䉇쉶ꅔ乔䁖䫎싍㪘㤯瑋ぇ敦쉒䱦㧎䵬爩쉏㵑</w:t>
      </w:r>
      <w:r>
        <w:rPr/>
        <w:t>ⱡ</w:t>
      </w:r>
      <w:r>
        <w:rPr/>
        <w:t>䬬⮵䥠╴洭䅷ぴ愥</w:t>
      </w:r>
      <w:r>
        <w:rPr/>
        <w:t>ꕞ⪣</w:t>
      </w:r>
      <w:r>
        <w:rPr/>
        <w:t>嫂僂쉓奣⨷쉘乬⼭⩎䰯䠨庿걩ꥱ걠⻂♀撿㵡礵坍ꥡ䡁갮䆬⵨兩顭㝄㢥ㄦ奤禩顇ꇂ到⹯</w:t>
      </w:r>
      <w:r>
        <w:rPr/>
        <w:t>ꖱ</w:t>
      </w:r>
      <w:r>
        <w:rPr/>
        <w:t>䜰촳兯抣䥇牗玱㌷氪칑䗂塧娻䋂쉨玥晖㜮쉃嗂幒怭亘珍伥㭾╨㮩⩙⿎朹淂係欺䐻㥖䝬婓㉷</w:t>
      </w:r>
      <w:r>
        <w:rPr/>
        <w:t>ꥎ</w:t>
      </w:r>
      <w:r>
        <w:rPr/>
        <w:t>倬瀪⻂슿係⩳㞱啲忂䡪쉞녢⩱뼭硂䉳擂쉶⑊췂汤癡</w:t>
      </w:r>
      <w:r>
        <w:rPr/>
        <w:t>Ⱚ</w:t>
      </w:r>
      <w:r>
        <w:rPr/>
        <w:t>썴祐䑕䣂敥䔱潚狂頣倸急批弮䥑畏㒡窩䧂涱곂쉭楄帷㕏딶㨬䔮彋⼷睇㴦ꌤ㦻⺮슣媿숩䁏祕䁢湈恨㥗嘴暻쉘╆㙰仂彭参</w:t>
      </w:r>
      <w:r>
        <w:rPr/>
        <w:t>ⵤ</w:t>
      </w:r>
      <w:r>
        <w:rPr/>
        <w:t>䑒╄其䭈升㉗쉲⯎⹥䜬擂佸坧녂뽵숱䗃싎熿摡神婸輦繘眷㥷</w:t>
      </w:r>
      <w:r>
        <w:rPr/>
        <w:t>ꔥ</w:t>
      </w:r>
      <w:r>
        <w:rPr/>
        <w:t>湗䭔潅纬㝯쉱嚱砲슻䇍壂烍烂ꥥ⨦煞</w:t>
      </w:r>
      <w:r>
        <w:rPr/>
        <w:t>ⴳ</w:t>
      </w:r>
      <w:r>
        <w:rPr/>
        <w:t>쉨쉰䛂䭔兵䎥㩤쉆晣걆䑙갮쉪㙺梩佥灇憩䜬䟂㴯㠳㥔ㅂ⼻㵧⾿噘垘湈⭟⪻쉭梬慱</w:t>
      </w:r>
      <w:r>
        <w:rPr/>
        <w:t>Ⳃ</w:t>
      </w:r>
      <w:r>
        <w:rPr/>
        <w:t>㨩坲쵭⩇⽍伯㬣䥘</w:t>
      </w:r>
      <w:r>
        <w:rPr/>
        <w:t>ꥃ⸩⑆</w:t>
      </w:r>
      <w:r>
        <w:rPr/>
        <w:t>䰣厱㔺땪卲彋㵠瞿䅉ㄸ숨⭐磂숺㴪쉲撣䐥焺晃쉳䝗㔩䒡숲㍵㩠汄䏎瓂ㆥ⫂圸䁹杲땶⦡䄣硒恃쉦颵焫뽍⽊쉍摄六⥎</w:t>
      </w:r>
      <w:r>
        <w:rPr/>
        <w:t>Ⱛ</w:t>
      </w:r>
      <w:r>
        <w:rPr/>
        <w:t>恲䐤渷漭䵏惂</w:t>
      </w:r>
      <w:r>
        <w:rPr/>
        <w:t>ⱷ</w:t>
      </w:r>
      <w:r>
        <w:rPr/>
        <w:t>갰䀲匩슬㪩⍥쉳輩⭓숶䩴ㅳ轟煢썖䴲䮩硆敬☨䰺櫂㯂숸쉶狎穞恌穏녔捔徬䌱柂㩰占秂弱㩤뽊ꍭ싂䡴㩦싂楳㴺䑣䩪倭슥숴묵ꍞ浂쵄楨沘堳㵳儫輤⤱睨伨⹫飂眪呶湲㓂䌷矂⥵庱♞믂㜊䍈匱⬨区䄨䕬</w:t>
      </w:r>
      <w:r>
        <w:rPr/>
        <w:t>Ⱡ</w:t>
      </w:r>
      <w:r>
        <w:rPr/>
        <w:t>慅</w:t>
      </w:r>
      <w:r>
        <w:rPr/>
        <w:t>ꕩ</w:t>
      </w:r>
      <w:r>
        <w:rPr/>
        <w:t>涩佖顾ネ䞩쌵㛎䭠唺䉷☥㤱楙⒩牳歳䛂</w:t>
      </w:r>
      <w:r>
        <w:rPr/>
        <w:t>ⱑ</w:t>
      </w:r>
      <w:r>
        <w:rPr/>
        <w:t>ㅂ冬塊棂뭡槂欰婱皬</w:t>
      </w:r>
      <w:r>
        <w:rPr/>
        <w:t>ꦿ</w:t>
      </w:r>
      <w:r>
        <w:rPr/>
        <w:t>朥뭷䯂瞏摌⩤䝃◍甴䝢㶿싂歪䕴瑩䅵䝟긳숭渣勂䳍␴呁䤪슡溮츺쉰⏂썷妩癭乾ꏂ永攸挺숣㭬庱䡄싂迂싂䓂眤쉭䕀潬</w:t>
      </w:r>
      <w:r>
        <w:rPr/>
        <w:t>⡮</w:t>
      </w:r>
      <w:r>
        <w:rPr/>
        <w:t>嫂橕弪숯棎ヂ墡숤噴쉊숪숪쵤坆燂迃榡숭䔤牢㥞쵶䮻哂摭㙳楱┯䵐뽡㙬싂②⍋槂㕚乘㥢戻攰䝘桨啒㕥砩歃捧杔危㉵㩆꥖쉹祸싃猫⿂爳㉘⹳쉁辱</w:t>
      </w:r>
      <w:r>
        <w:rPr/>
        <w:t>ꥒ</w:t>
      </w:r>
      <w:r>
        <w:rPr/>
        <w:t>昽슱擎ꥹ♩㴯䫎敹숴㢿啅位걾╉㡓㮘쉲䅍灎竎ㄸ浏樣咘畟칧썣카칸⛂慑㵎㜰㵑危樬</w:t>
      </w:r>
      <w:r>
        <w:rPr/>
        <w:t>ⷍ</w:t>
      </w:r>
      <w:r>
        <w:rPr/>
        <w:t>潬乓墵琲⵲况䂬⹇㭌ꅷ뇎㨨桅겱䱖뽧卤憣楉숯顥疻僂뗂꺿敡㇍欬㑮扗뽹瞩䝓橶项㥴飍䁍唳㘸䕢㜷剏㭃㉚ㄯ奉䁃</w:t>
      </w:r>
      <w:r>
        <w:rPr/>
        <w:t>ⶮ</w:t>
      </w:r>
      <w:r>
        <w:rPr/>
        <w:t>䉬獁档恎䝕䩧桎␬</w:t>
      </w:r>
      <w:r>
        <w:rPr/>
        <w:t>Ⱖ</w:t>
      </w:r>
      <w:r>
        <w:rPr/>
        <w:t>㩅녭埃Ⓜ⤱漫슩쉃</w:t>
      </w:r>
      <w:r>
        <w:rPr/>
        <w:t>⢡</w:t>
      </w:r>
      <w:r>
        <w:rPr/>
        <w:t>灘祆⍟睪报恲昣⽆敶㩋癠縲⺏瞮㋂槂쉁㵫医㞣츣숪</w:t>
      </w:r>
      <w:r>
        <w:rPr/>
        <w:t>ⱌ⥅</w:t>
      </w:r>
      <w:r>
        <w:rPr/>
        <w:t>睯</w:t>
      </w:r>
      <w:r>
        <w:rPr/>
        <w:t>꧃</w:t>
      </w:r>
      <w:r>
        <w:rPr/>
        <w:t>偯⍮ꥳꅂ畇繰扳䩦䙌塠但奣颩숴⽊归嚵䒡瘹烂䖮杂公䙑㵆㭂㕃⨪迂矂坭⨨姂㩋숷⹎⬷⭀媘</w:t>
      </w:r>
      <w:r>
        <w:rPr/>
        <w:t>ꕇ</w:t>
      </w:r>
      <w:r>
        <w:rPr/>
        <w:t>浮䥡숰뭄딱⽧쉏䜪刪灎⩾䅇䜪戨燎儻僂슘去䙫䑘⩈摨轵煄偋摉㮩</w:t>
      </w:r>
      <w:r>
        <w:rPr/>
        <w:t>ⱏ</w:t>
      </w:r>
      <w:r>
        <w:rPr/>
        <w:t>䱷桳싂⩷⩔ꥭꅸ䦘剗㤭䅦䋃㈮㶘匰坭녌頺㡹畄䬯╓ꍵꌪ⺥橸䙡</w:t>
      </w:r>
      <w:r>
        <w:rPr/>
        <w:t>ⵚ</w:t>
      </w:r>
      <w:r>
        <w:rPr/>
        <w:t>䥩猶</w:t>
      </w:r>
      <w:r>
        <w:rPr/>
        <w:t>ꔹ</w:t>
      </w:r>
      <w:r>
        <w:rPr/>
        <w:t>楉⽮</w:t>
      </w:r>
      <w:r>
        <w:rPr/>
        <w:t>⡦</w:t>
      </w:r>
      <w:r>
        <w:rPr/>
        <w:t>㭕㵃揂땷㪘ꍭ쉄俎娴ꍂ甫姂澥氶矃숳숦⥁熵뭡㭇뼸쌨䵁琩振顄輫⼫丣</w:t>
      </w:r>
      <w:r>
        <w:rPr/>
        <w:t>ⱳ</w:t>
      </w:r>
      <w:r>
        <w:rPr/>
        <w:t>썔쉄쎮攨䔲䕫䕾埂⨸㒏影⤪⥑轤洶买掬塟灶䐨䵅磎暣쵸瑱㖣㚬䞬⹑瓂쉞㞬繳</w:t>
      </w:r>
      <w:r>
        <w:rPr/>
        <w:t>ꤩ</w:t>
      </w:r>
      <w:r>
        <w:rPr/>
        <w:t>顑츲槂쉓⨯㊏祧㨽渨幧䖥슿轟珎㎱採䮻썯䭶慶セ</w:t>
      </w:r>
      <w:r>
        <w:rPr/>
        <w:t>Ᵽ</w:t>
      </w:r>
      <w:r>
        <w:rPr/>
        <w:t>껂怪䞱뾏깵䭾쉳懂䧂㭂뽤</w:t>
      </w:r>
      <w:r>
        <w:rPr/>
        <w:t>ⱺ</w:t>
      </w:r>
      <w:r>
        <w:rPr/>
        <w:t>䩭曂쉹ꄴ뽦撮녋癇⭚壂</w:t>
      </w:r>
      <w:r>
        <w:rPr/>
        <w:t>ꥀ</w:t>
      </w:r>
      <w:r>
        <w:rPr/>
        <w:t>䍁</w:t>
      </w:r>
      <w:r>
        <w:rPr/>
        <w:t>ꦣ⤺䷂</w:t>
      </w:r>
      <w:r>
        <w:rPr/>
        <w:t>㭕愱愤䉺啺畎쉹砲橵䈶뽙求冮䘊숻歵嚮浸</w:t>
      </w:r>
      <w:r>
        <w:rPr/>
        <w:t>Ⱚ⍋</w:t>
      </w:r>
      <w:r>
        <w:rPr/>
        <w:t>灸䵬숦頵⨲婴纩㡧䛂䉊䆣倩쵳噘歉ぇ帽煭땁싂⹈洽坞䵔㕫䡞绂쉆㢥确</w:t>
      </w:r>
      <w:r>
        <w:rPr/>
        <w:t>ⷂ</w:t>
      </w:r>
      <w:r>
        <w:rPr/>
        <w:t>촮浙Ⓜ欫轸桉挮牣⏎䖥䊥抿䩚뽕䥪쉍怬숭攭徣쉒⸹ㅁ渲</w:t>
      </w:r>
      <w:r>
        <w:rPr/>
        <w:t>ꗂ</w:t>
      </w:r>
      <w:r>
        <w:rPr/>
        <w:t>녺獧䀩彏</w:t>
      </w:r>
      <w:r>
        <w:rPr/>
        <w:t>ꥏ</w:t>
      </w:r>
      <w:r>
        <w:rPr/>
        <w:t>䈺到兑䦡䝅睂뿂⹢숣䚵㩵숴朣㖿䟂周爸⥕伪⩋쉸숭촶婪◂縲歎轋梩䱎♾䜺䥶싂兺绂⑟昽넰ꎏ砯쉣䟂⩤⭐徿敩湹瀳캮쉇㷂䘪晉</w:t>
      </w:r>
      <w:r>
        <w:rPr/>
        <w:t>⣂</w:t>
      </w:r>
      <w:r>
        <w:rPr/>
        <w:t>ⴲ</w:t>
      </w:r>
      <w:r>
        <w:rPr/>
        <w:t>沮ㆥ佤獊땑쎱䡰彟爽㬹⭰ㅘ橨摧㵓剣戣坖婓걫ꅍ쉲繣ꄳ畳䑩瞡竂⽶䘹㡏</w:t>
      </w:r>
      <w:r>
        <w:rPr/>
        <w:t>ꥎ</w:t>
      </w:r>
      <w:r>
        <w:rPr/>
        <w:t>䭦ぶ晹慗㕘Ⓜ灢쉍濂⹴⨹䅖숦瑀䓂䠤縪忂捯怭䀤䩥烂숰☪瑠㕭倦杷</w:t>
      </w:r>
      <w:r>
        <w:rPr/>
        <w:t>⠤</w:t>
      </w:r>
      <w:r>
        <w:rPr/>
        <w:t>杭싂▏塰瀣噬瓂秎沱⺘㡍딣㍢⫂⍢伳抩㒵秂势ꏂ㉈ꏂ䈬啑惍嘸刬收呍뽏촫꥙忂㉁兟歓噸⍙ꥪ硭湎㥥䬪係㴸Ⓜ䍋䙷䡾슮歈硘ꏂ㔯畖녱橀슘偔秂슮㠭㈴㝀㈱慆烂漺偢쉵悩녃摇넩ꅒ⵬</w:t>
      </w:r>
      <w:r>
        <w:rPr/>
        <w:t>⣂</w:t>
      </w:r>
      <w:r>
        <w:rPr/>
        <w:t>㨯轭灣뗂㑩参⨯컂㥀䕦畫歾♫䭧싂牵캏顩痂컂匷믂㉋㔪숮㜩딷뭬Ⓜ睐㝌뽃潱僂噗䠩</w:t>
      </w:r>
      <w:r>
        <w:rPr/>
        <w:t>ⰽ⥲</w:t>
      </w:r>
      <w:r>
        <w:rPr/>
        <w:t>ꦬ</w:t>
      </w:r>
      <w:r>
        <w:rPr/>
        <w:t>쵪숮䙏⫃㝌佥</w:t>
      </w:r>
      <w:r>
        <w:rPr/>
        <w:t>꧂</w:t>
      </w:r>
      <w:r>
        <w:rPr/>
        <w:t>싂캬欸ィ才恟ㅨ佅ꇂ亩㠨⯂楦婖</w:t>
      </w:r>
      <w:r>
        <w:rPr/>
        <w:t>ꗂ</w:t>
      </w:r>
      <w:r>
        <w:rPr/>
        <w:t>冏⪡㍢彎⨪㩟䄹杒楍䟂捧繆塭껂䈮⎣⼸挰㉠呞</w:t>
      </w:r>
      <w:r>
        <w:rPr/>
        <w:t>ⳃ</w:t>
      </w:r>
      <w:r>
        <w:rPr/>
        <w:t>䌻䙊숻ꄫ祉㷎灹</w:t>
      </w:r>
      <w:r>
        <w:rPr/>
        <w:t>ⰲ</w:t>
      </w:r>
      <w:r>
        <w:rPr/>
        <w:t>晎夺⫂慥乾싂쉇告</w:t>
      </w:r>
      <w:r>
        <w:rPr/>
        <w:t>⠩</w:t>
      </w:r>
      <w:r>
        <w:rPr/>
        <w:t>硔縫㡡眨枩繠灠潍檘촵剏깣⽅暵뗂偭䔱숪頪䄪㖱参곎湧顓廂歙뽗浏숪然礽ꍬ䝂㥾扲梣輵슻桂璩칐⤨娫쉚濂㜻䔥쉊竎⵩僃⩦圻㵒汉歺깄瀸徣䏂畅洱㌴䖘㋍橶䥯ꌥ쉴ꍂ眤㟂숨ㆣ㙢ꍣ넳剐擂싎㡷価傮땶䰤쉙灉☭䴣猣</w:t>
      </w:r>
      <w:r>
        <w:rPr/>
        <w:t>⡁</w:t>
      </w:r>
      <w:r>
        <w:rPr/>
        <w:t>쉍㡆協并슘撿걊㴲敮憣䅨䡆䊡浨⭏塚剑顣奧䭾쉘厏쉍穕╕</w:t>
      </w:r>
      <w:r>
        <w:rPr/>
        <w:t>Ⳃ</w:t>
      </w:r>
      <w:r>
        <w:rPr/>
        <w:t>厥幯㌰⵵슬⨺⻎䭒습</w:t>
      </w:r>
      <w:r>
        <w:rPr/>
        <w:t>ꕃ⯂</w:t>
      </w:r>
      <w:r>
        <w:rPr/>
        <w:t>쉞椸㑦㍾䃂쉠澘氬ィ┯ㅧ㭙敋桔쉡溏⎻꥘㙄䚘栊ꇂセ湌擂瑾灴偰䡐瞩⑵免煨㍧恢䰨┷歹挦奷堥䵺⩍⧂Ⓕギ唬曂轸⸣帰쉀坟㈱ꅾ祭盎䩫ꍳ쉈㛂漰쉙⸵晢ꎿ䔮杗쏂去滂䲩㓂슥橁컂⩶掣뼻纻氷楕琥⺣佩碥⽫⸱繎轰疿晰⧂칓꥔䩺䴪</w:t>
      </w:r>
      <w:r>
        <w:rPr/>
        <w:t>ⰸ</w:t>
      </w:r>
      <w:r>
        <w:rPr/>
        <w:t>ꖵ</w:t>
      </w:r>
      <w:r>
        <w:rPr/>
        <w:t>佹痂愤ꄲ繍쉚户浚</w:t>
      </w:r>
      <w:r>
        <w:rPr/>
        <w:t>ⴣ</w:t>
      </w:r>
      <w:r>
        <w:rPr/>
        <w:t>枬挰썗敉䘷⥖뗍쉾睒搫쉬䡯椲싂䍏⚥䡾㤱숱䗂摣沿⩮灎䙖䝱佐碘쉭칺</w:t>
      </w:r>
      <w:r>
        <w:rPr/>
        <w:t>⡠</w:t>
      </w:r>
      <w:r>
        <w:rPr/>
        <w:t>슻슩瘣</w:t>
      </w:r>
      <w:r>
        <w:rPr/>
        <w:t>ⵆ</w:t>
      </w:r>
      <w:r>
        <w:rPr/>
        <w:t>㭗넬숥숣ꍎ㭤墱呈佧汨</w:t>
      </w:r>
      <w:r>
        <w:rPr/>
        <w:t>⡇</w:t>
      </w:r>
      <w:r>
        <w:rPr/>
        <w:t>츸灠䭋祖琸扲</w:t>
      </w:r>
      <w:r>
        <w:rPr/>
        <w:t>ⰵ</w:t>
      </w:r>
      <w:r>
        <w:rPr/>
        <w:t>橋땔瓂䱁睈䉩䵳놩쉀汬뇂杞啹쉶甮䙳쉖䜩⹄숥䂱칾칒珂⺘繂뭦熿䁴唩⑄</w:t>
      </w:r>
      <w:r>
        <w:rPr/>
        <w:t>⠣</w:t>
      </w:r>
      <w:r>
        <w:rPr/>
        <w:t>畞䦣⮩</w:t>
      </w:r>
      <w:r>
        <w:rPr/>
        <w:t>꧂</w:t>
      </w:r>
      <w:r>
        <w:rPr/>
        <w:t>뮣슣깂嘯쉫䰣迂ㅥ碣⭇眪桔⫂穡숯</w:t>
      </w:r>
      <w:r>
        <w:rPr/>
        <w:t>ⱃ</w:t>
      </w:r>
      <w:r>
        <w:rPr/>
        <w:t>壂奰쉨挭ꅚ꥾㨬兎喏쉔䘮漪捍噥剪싂䥂㬷⭩係ꎘ䤰燂숱쉁뽖</w:t>
      </w:r>
      <w:r>
        <w:rPr/>
        <w:t>ⱎ</w:t>
      </w:r>
      <w:r>
        <w:rPr/>
        <w:t>橂㤻攲쉕疱쉀丩䒱恴녊䇂婚摆슮</w:t>
      </w:r>
      <w:r>
        <w:rPr/>
        <w:t>⣎</w:t>
      </w:r>
      <w:r>
        <w:rPr/>
        <w:t>䕐싂扱坙</w:t>
      </w:r>
      <w:r>
        <w:rPr/>
        <w:t>ꦥ</w:t>
      </w:r>
      <w:r>
        <w:rPr/>
        <w:t>䘣㬵绂参꺏漯乱ꏂ습攳쏂슱焪쵎땯轤ꆩ깘頶轖䙥㪡싍扙㵅싍囂쉦啵싂盂欶쵲⏂剸싂挮</w:t>
      </w:r>
      <w:r>
        <w:rPr/>
        <w:t>ꦩ</w:t>
      </w:r>
      <w:r>
        <w:rPr/>
        <w:t>䜱湰䨥䈩㑺㵪煞묪ㅏ㫂瑺⾩穩㵯┲参㒬㑳녴爲囂媿⹄䓂㩯圪㝆䡾⽂</w:t>
      </w:r>
      <w:r>
        <w:rPr/>
        <w:t>ⱄ</w:t>
      </w:r>
      <w:r>
        <w:rPr/>
        <w:t>憬嘳깇㑣婤牰燍㇂繲</w:t>
      </w:r>
      <w:r>
        <w:rPr/>
        <w:t>Ⱘ☥</w:t>
      </w:r>
      <w:r>
        <w:rPr/>
        <w:t>搤彦ꍡ〬㮮妵報ꥣ售㨨勂搣匷㉚刪쉪堤⹲싂</w:t>
      </w:r>
      <w:r>
        <w:rPr/>
        <w:t>ⱟ</w:t>
      </w:r>
      <w:r>
        <w:rPr/>
        <w:t>愬⥠ꏎ뽮晒猦쉡瑋</w:t>
      </w:r>
      <w:r>
        <w:rPr/>
        <w:t>ꕕ</w:t>
      </w:r>
      <w:r>
        <w:rPr/>
        <w:t>䎿쉁쉐⵨橃㣂䉀熩뭹瑘⵲捌䍸犣䆿䖵吣㵆轩㠪幕䈦㍔ㅺ</w:t>
      </w:r>
      <w:r>
        <w:rPr/>
        <w:t>ꕘ</w:t>
      </w:r>
      <w:r>
        <w:rPr/>
        <w:t>뼪桲뭣嗍땱顥牏欫呀믃琶㡀輱弦痎ㅖ쉠</w:t>
      </w:r>
      <w:r>
        <w:rPr/>
        <w:t>ꕍ</w:t>
      </w:r>
      <w:r>
        <w:rPr/>
        <w:t>䕫깂</w:t>
      </w:r>
      <w:r>
        <w:rPr/>
        <w:t>ꕠ☷</w:t>
      </w:r>
      <w:r>
        <w:rPr/>
        <w:t>췂䞵殻⴦뽪ㄩ㔪㭋䡩䰸娭煬䰦珂♯㵓䥸稤楎硃栤䫂癭哃儸녘䰦扩㎘䓂啓氦꥘㑳⿂㕉嫂啕䔶呫뗂顟ㅉ玵쉪㔪싂桕뭳䓂据廂䵢䟃</w:t>
      </w:r>
      <w:r>
        <w:rPr/>
        <w:t>ꔦ</w:t>
      </w:r>
      <w:r>
        <w:rPr/>
        <w:t>橮恞䅢怪칋㨰쵕㭙㑅䱨䡐ꇂ秂䥪燂滂恦♊咡떿</w:t>
      </w:r>
      <w:r>
        <w:rPr/>
        <w:t>⣃⭈</w:t>
      </w:r>
      <w:r>
        <w:rPr/>
        <w:t>쉲匯␻祖惂쉂⤣幅⑇典</w:t>
      </w:r>
    </w:p>
    <w:p>
      <w:pPr>
        <w:pStyle w:val="PreformattedText"/>
        <w:bidi w:val="0"/>
        <w:spacing w:before="0" w:after="0"/>
        <w:jc w:val="left"/>
        <w:rPr/>
      </w:pPr>
      <w:r>
        <w:rPr/>
        <w:t>幮侏␭⫂抱䅾㎩</w:t>
      </w:r>
      <w:r>
        <w:rPr/>
        <w:t>ꖩ</w:t>
      </w:r>
      <w:r>
        <w:rPr/>
        <w:t>쉶䄳슩숶剨㍤漴䈭묶⹞祤숦넭숽轘</w:t>
      </w:r>
      <w:r>
        <w:rPr/>
        <w:t>ꖬ</w:t>
      </w:r>
      <w:r>
        <w:rPr/>
        <w:t>婧슣쉇墩쉟獩圊䬭劵䋂唤愬轷䡉㑓繓堷婗⒮묤卍</w:t>
      </w:r>
      <w:r>
        <w:rPr/>
        <w:t>꧂</w:t>
      </w:r>
      <w:r>
        <w:rPr/>
        <w:t>姂䘽㭥㬨檡堪⒘兗沩㝥䭀繊䥶㵹癡惂䙾愹䢩䵱䀲幨䵥炬䔰⨰畍癸澩杙礮灑녃㙞㠪</w:t>
      </w:r>
      <w:r>
        <w:rPr/>
        <w:t>ꖏ</w:t>
      </w:r>
      <w:r>
        <w:rPr/>
        <w:t>쉨㍫畚쉑㡐畳兲쉶긫䄨땯⽙䅖쉀♕爲ㅷ㑉䨵㕇</w:t>
      </w:r>
      <w:r>
        <w:rPr/>
        <w:t>꤯⵲</w:t>
      </w:r>
      <w:r>
        <w:rPr/>
        <w:t>块嚮숸㍵ꅵ췂뇃⹸</w:t>
      </w:r>
      <w:r>
        <w:rPr/>
        <w:t>Ⱜ</w:t>
      </w:r>
      <w:r>
        <w:rPr/>
        <w:t>䑾䥯⽁挵쉾猰</w:t>
      </w:r>
      <w:r>
        <w:rPr/>
        <w:t>ꥃ</w:t>
      </w:r>
      <w:r>
        <w:rPr/>
        <w:t>숨楒슡땇촩摥⹵칡ㅸ뇂♨뼩厏㓂䁐の</w:t>
      </w:r>
      <w:r>
        <w:rPr/>
        <w:t>ⶩ</w:t>
      </w:r>
      <w:r>
        <w:rPr/>
        <w:t>伨⵴숺딱硠救䂩瘤♕㶩绂㨪</w:t>
      </w:r>
      <w:r>
        <w:rPr/>
        <w:t>ꥊ</w:t>
      </w:r>
      <w:r>
        <w:rPr/>
        <w:t>洣⑊䄸圩슏ㄦ伵奺㑢㝰昦쉥⍠⽣㨤慎捌㫂啤槂癗煮楥抵썚䧂涥⪩쉟슏췂㴱☤ㅀ⍞싂䄪秂⩏숩㙔䁳쉨ぬ</w:t>
      </w:r>
      <w:r>
        <w:rPr/>
        <w:t>ⴱ</w:t>
      </w:r>
      <w:r>
        <w:rPr/>
        <w:t>䆘玡</w:t>
      </w:r>
      <w:r>
        <w:rPr/>
        <w:t>ꔷ</w:t>
      </w:r>
      <w:r>
        <w:rPr/>
        <w:t>祋⏂䏂㫂ꅄ㑂⩚㠮坫䅎䷂⑸慍剓兖⻂쵅♅乬坎敊䰥츣䘻䌪绂ꄪ擂瑙㔣㘮쉖⥁㩷嫂恴洽婙顰싃偠</w:t>
      </w:r>
      <w:r>
        <w:rPr/>
        <w:t>ⵕⷂ</w:t>
      </w:r>
      <w:r>
        <w:rPr/>
        <w:t>坨</w:t>
      </w:r>
      <w:r>
        <w:rPr/>
        <w:t>ꕫ</w:t>
      </w:r>
      <w:r>
        <w:rPr/>
        <w:t>䡄</w:t>
      </w:r>
      <w:r>
        <w:rPr/>
        <w:t>ⴴ</w:t>
      </w:r>
      <w:r>
        <w:rPr/>
        <w:t>繎婒栭⍩놣땵㊮뭌</w:t>
      </w:r>
      <w:r>
        <w:rPr/>
        <w:t>ⱡ</w:t>
      </w:r>
      <w:r>
        <w:rPr/>
        <w:t>牶儻噁㵰숣⭟潃毎景㍗</w:t>
      </w:r>
      <w:r>
        <w:rPr/>
        <w:t>Ⳃ</w:t>
      </w:r>
      <w:r>
        <w:rPr/>
        <w:t>쉶ꎬ썶瓂숨⍱ぇ㙐摮쉭㊥樶⨫</w:t>
      </w:r>
      <w:r>
        <w:rPr/>
        <w:t>ⱀ⩯</w:t>
      </w:r>
      <w:r>
        <w:rPr/>
        <w:t>䭍싍偹쵂</w:t>
      </w:r>
      <w:r>
        <w:rPr/>
        <w:t>Ⱳ</w:t>
      </w:r>
      <w:r>
        <w:rPr/>
        <w:t>榻촩幗쉋刱䨷噾䥸牓떣歹ꍺ㥔⩈</w:t>
      </w:r>
      <w:r>
        <w:rPr/>
        <w:t>ꤹ⍪</w:t>
      </w:r>
      <w:r>
        <w:rPr/>
        <w:t>꺡⩺檏瀯쉌⬥㠩칡㴽頪䉆ꌲ姂㕞쉉ぱ⭤갫墱㠹</w:t>
      </w:r>
      <w:r>
        <w:rPr/>
        <w:t>ⵓ</w:t>
      </w:r>
      <w:r>
        <w:rPr/>
        <w:t>䬮숮浹䂩㵢䅪ㄳ㛂稣▩䤦䲣㎘갳楡沏䀳搵</w:t>
      </w:r>
      <w:r>
        <w:rPr/>
        <w:t>ⴷ</w:t>
      </w:r>
      <w:r>
        <w:rPr/>
        <w:t>쉚슥姂䷂츭긪偫桬ꥫ㗂㞿浄䷂慱쉰橊쉥削沮㈽뽅梩轊㥊</w:t>
      </w:r>
      <w:r>
        <w:rPr/>
        <w:t>ⱐ⚻⤵</w:t>
      </w:r>
      <w:r>
        <w:rPr/>
        <w:t>䱊刳╇쉩奮輷㞬恖䭢땇숰䟂橮坲⭉</w:t>
      </w:r>
      <w:r>
        <w:rPr/>
        <w:t>ⵌ</w:t>
      </w:r>
      <w:r>
        <w:rPr/>
        <w:t>䵯⭑ꄶ숤쉴㨳卖⩋啡礣椬捏쉫暏쉊卪僂挶噖澥䧃奲ꌣ</w:t>
      </w:r>
      <w:r>
        <w:rPr/>
        <w:t>⡊</w:t>
      </w:r>
      <w:r>
        <w:rPr/>
        <w:t>쌽녚꥖쉷</w:t>
      </w:r>
      <w:r>
        <w:rPr/>
        <w:t>ꤹ</w:t>
      </w:r>
      <w:r>
        <w:rPr/>
        <w:t>㧂깍顙츬㐷숰ㅩ</w:t>
      </w:r>
      <w:r>
        <w:rPr/>
        <w:t>ꖮ</w:t>
      </w:r>
      <w:r>
        <w:rPr/>
        <w:t>쉺圮櫃杆㜥⨽画癏之払刬墱䁷䅩썄㬶쵄牺殏䡔쉣䑰쉡半ꌪ䁃㥲乎㛂㙓毎䯂佘啇</w:t>
      </w:r>
      <w:r>
        <w:rPr/>
        <w:t>ⱔ⸨</w:t>
      </w:r>
      <w:r>
        <w:rPr/>
        <w:t>恆㇂張㤱溱檵⭳穥扁拂뽦䈷帩椷牗䓂⨴㮘汚녤勂</w:t>
      </w:r>
      <w:r>
        <w:rPr/>
        <w:t>⡎</w:t>
      </w:r>
      <w:r>
        <w:rPr/>
        <w:t>쵅⽫彁갪쉠畅</w:t>
      </w:r>
      <w:r>
        <w:rPr/>
        <w:t>⡡</w:t>
      </w:r>
      <w:r>
        <w:rPr/>
        <w:t>幇䜦숷瑶</w:t>
      </w:r>
      <w:r>
        <w:rPr/>
        <w:t>ⷂ</w:t>
      </w:r>
      <w:r>
        <w:rPr/>
        <w:t>䥾神썁㩹浪欲整垣彁楠숪䭬췍</w:t>
      </w:r>
      <w:r>
        <w:rPr/>
        <w:t>ꤵ</w:t>
      </w:r>
      <w:r>
        <w:rPr/>
        <w:t>츲㡕玡煈</w:t>
      </w:r>
      <w:r>
        <w:rPr/>
        <w:t>⠤</w:t>
      </w:r>
      <w:r>
        <w:rPr/>
        <w:t>惂</w:t>
      </w:r>
      <w:r>
        <w:rPr/>
        <w:t>ꦵ</w:t>
      </w:r>
      <w:r>
        <w:rPr/>
        <w:t>硶ꏂㅕ歴슿</w:t>
      </w:r>
      <w:r>
        <w:rPr/>
        <w:t>⡧</w:t>
      </w:r>
      <w:r>
        <w:rPr/>
        <w:t>榱呶ㅃ쉾䧂䀨</w:t>
      </w:r>
      <w:r>
        <w:rPr/>
        <w:t>⠦</w:t>
      </w:r>
      <w:r>
        <w:rPr/>
        <w:t>佦欳圪䍉吪</w:t>
      </w:r>
      <w:r>
        <w:rPr/>
        <w:t>ⷂ</w:t>
      </w:r>
      <w:r>
        <w:rPr/>
        <w:t>䮿䂱싂䱌㫂弣幍㗂걋慇漬䤊숦ꥲ兎猪懂쉤搩扸ꥨ歄䏂ꏂ슩쉅⥂㵞␩熱뭶㪘硅畋揎쉊ㅏ䩩䵐獺습ず㩬斿癉䥤뭶䡾╤쉎䩺ꄵ噶䕕⫂祱㡖湵㊬䩮꥞ꌯ哂㨭╹埂扃┽䬣䉊쉈塔䅭녠櫂㏂䍯⍡婊䕄揂恬梱㝙頨ꍚ</w:t>
      </w:r>
      <w:r>
        <w:rPr/>
        <w:t>ⷎ</w:t>
      </w:r>
      <w:r>
        <w:rPr/>
        <w:t>슱숴䬳</w:t>
      </w:r>
      <w:r>
        <w:rPr/>
        <w:t>⡺ⱺ</w:t>
      </w:r>
      <w:r>
        <w:rPr/>
        <w:t>ꤱ⩙⤶</w:t>
      </w:r>
      <w:r>
        <w:rPr/>
        <w:t>椺啙瞱獗礪奟딬뽦뽟佋쉧䡑䘸땄뭧㫃⍱幘뾣用쏃☻幎䅏</w:t>
      </w:r>
      <w:r>
        <w:rPr/>
        <w:t>Ɽ</w:t>
      </w:r>
      <w:r>
        <w:rPr/>
        <w:t>女吱</w:t>
      </w:r>
      <w:r>
        <w:rPr/>
        <w:t>꧃</w:t>
      </w:r>
      <w:r>
        <w:rPr/>
        <w:t>悿桊㧂ꥦ♌剶頩畂쵇潰쉆婾瘤種㩭縸㞡걁㌹歓숶쉑妵佐넫뼨⽩用숽</w:t>
      </w:r>
      <w:r>
        <w:rPr/>
        <w:t>ⱈ</w:t>
      </w:r>
      <w:r>
        <w:rPr/>
        <w:t>幗䂱㗂兑汖녷䵙㡐䬥淃測뭟갪쉏숪</w:t>
      </w:r>
      <w:r>
        <w:rPr/>
        <w:t>⠺</w:t>
      </w:r>
      <w:r>
        <w:rPr/>
        <w:t>洶♦留婔婠椽㞬⑩吥䭷ꥺ⭙橑䅐轉⏂쉂織䕴䦬煃⫂쎱づ珂</w:t>
      </w:r>
      <w:r>
        <w:rPr/>
        <w:t>⡉</w:t>
      </w:r>
      <w:r>
        <w:rPr/>
        <w:t>圹쉲嘣墏녡땚䴽쉊田㡱捵쉊顑潀氤쉮㷂塗椭捉剂쉚슣뼣睕玵썀㕧氺㵂</w:t>
      </w:r>
      <w:r>
        <w:rPr/>
        <w:t>ꤷ</w:t>
      </w:r>
      <w:r>
        <w:rPr/>
        <w:t>彔倳畨戮䱲䝄吤〹捀䕶穠煙偐䉸戽䣂㉩썔䮘䶩⌷轞䢏䫂摶쏂女柂쉮癴☻⩎珂╭頴㑚㓂䀭仂⥈侏뇂쉞泍뮵䥬싂</w:t>
      </w:r>
      <w:r>
        <w:rPr/>
        <w:t>Ɐ</w:t>
      </w:r>
      <w:r>
        <w:rPr/>
        <w:t>呏⮻䅮쉤䂵砯轌⍥썇秃灕</w:t>
      </w:r>
      <w:r>
        <w:rPr/>
        <w:t>Ⳃ</w:t>
      </w:r>
      <w:r>
        <w:rPr/>
        <w:t>䡂䱞杸焨佶ㅈ淂䉍匩䍤㥎▱⩤琸╍싂敾䙙杶䱚⍊漷瀪涬</w:t>
      </w:r>
      <w:r>
        <w:rPr/>
        <w:t>⡓</w:t>
      </w:r>
      <w:r>
        <w:rPr/>
        <w:t>顅</w:t>
      </w:r>
      <w:r>
        <w:rPr/>
        <w:t>꧂</w:t>
      </w:r>
      <w:r>
        <w:rPr/>
        <w:t>䵶쉪繹▩쉉ㅩ㭀〳卄쉱䎏깅瑆塡ㄱ떮겵㐴塉</w:t>
      </w:r>
      <w:r>
        <w:rPr/>
        <w:t>ꤦ</w:t>
      </w:r>
      <w:r>
        <w:rPr/>
        <w:t>灮皣柂숯弮껃眫竂ꆣ甦喩悩䨰䝨灷懂䛂</w:t>
      </w:r>
      <w:r>
        <w:rPr/>
        <w:t>ⱆ</w:t>
      </w:r>
      <w:r>
        <w:rPr/>
        <w:t>但쉎⥆匭潏㑂</w:t>
      </w:r>
      <w:r>
        <w:rPr/>
        <w:t>꥟</w:t>
      </w:r>
      <w:r>
        <w:rPr/>
        <w:t>祃塙桥輺恞橆</w:t>
      </w:r>
      <w:r>
        <w:rPr/>
        <w:t>ⵅ</w:t>
      </w:r>
      <w:r>
        <w:rPr/>
        <w:t>⽟橒獋助㘭呬恡㥷扈湈冥㍫敍穠캏㖮쉚䊘䙒䱢倬♭䩙噺唽䉶甴攩쉓㭞潠繖춵参娲拂珂摠癷打컂㩚</w:t>
      </w:r>
      <w:r>
        <w:rPr/>
        <w:t>⡭</w:t>
      </w:r>
      <w:r>
        <w:rPr/>
        <w:t>쌯煨╾</w:t>
      </w:r>
      <w:r>
        <w:rPr/>
        <w:t>ꦱ</w:t>
      </w:r>
      <w:r>
        <w:rPr/>
        <w:t>쉅灩愵硣䓂嗍⨨⹴煒䄹祲䡂儮㝅쉖顀㝳塰㉙ㄣ긹津䟂䘦唸⚡␹⭎杺夥癙浣⯂楕䁱噚纡䫂ꍍ硗凂仂뽑䵡䦡⻂</w:t>
      </w:r>
      <w:r>
        <w:rPr/>
        <w:t>꤭</w:t>
      </w:r>
      <w:r>
        <w:rPr/>
        <w:t>轎桚⨪囂갣⍕䄭</w:t>
      </w:r>
      <w:r>
        <w:rPr/>
        <w:t>ꖣ</w:t>
      </w:r>
      <w:r>
        <w:rPr/>
        <w:t>쉐頹煬䔨纥䣂</w:t>
      </w:r>
      <w:r>
        <w:rPr/>
        <w:t>ꕮ</w:t>
      </w:r>
      <w:r>
        <w:rPr/>
        <w:t>窩㕊潃☶攰䈺塆捸爤瘫恳擂슩捸䎬塟㶿埂縵繩摢⎬敐䗂⽘填搹婀떘楪彲⨶녺獢梿䥾㫂瑊㙗⚬榩쉉⥒쵓⌬癢䝒䭵恕</w:t>
      </w:r>
      <w:r>
        <w:rPr/>
        <w:t>ꤊ</w:t>
      </w:r>
      <w:r>
        <w:rPr/>
        <w:t>挷㔩䠵쉁♺旍硪恈憣慃㗂㉸厏潢㍺㇂䉑㩎颩䁲迂⤸떮⥅</w:t>
      </w:r>
      <w:r>
        <w:rPr/>
        <w:t>꧂</w:t>
      </w:r>
      <w:r>
        <w:rPr/>
        <w:t>敭</w:t>
      </w:r>
      <w:r>
        <w:rPr/>
        <w:t>ꕑ</w:t>
      </w:r>
      <w:r>
        <w:rPr/>
        <w:t>쉗摈넮兪䎮畲⦣忂愳娺睡⦱</w:t>
      </w:r>
      <w:r>
        <w:rPr/>
        <w:t>ꦩ</w:t>
      </w:r>
      <w:r>
        <w:rPr/>
        <w:t>ꅘ⹇䡉䭸纮슡</w:t>
      </w:r>
      <w:r>
        <w:rPr/>
        <w:t>Ⳃ⣂</w:t>
      </w:r>
      <w:r>
        <w:rPr/>
        <w:t>숪㍄僂⭇쉯搥숰㎥磍쉳⦮轨坩啷䉕꺏潯꥔塇危献匸䂩땙獆㟎꺥</w:t>
      </w:r>
      <w:r>
        <w:rPr/>
        <w:t>ⵃ</w:t>
      </w:r>
      <w:r>
        <w:rPr/>
        <w:t>づ汨䭇唭㨸暮䩒</w:t>
      </w:r>
      <w:r>
        <w:rPr/>
        <w:t>⠦⬫</w:t>
      </w:r>
      <w:r>
        <w:rPr/>
        <w:t>츤㍉⨹䡇嗂⩪슬녨㉐껂</w:t>
      </w:r>
      <w:r>
        <w:rPr/>
        <w:t>Ⳏ</w:t>
      </w:r>
      <w:r>
        <w:rPr/>
        <w:t>䨬⩏슩瓂츪䘮汩㑅⤰䦣亩秃긪侏橣敏쉷䘶㴹</w:t>
      </w:r>
      <w:r>
        <w:rPr/>
        <w:t>ⲏ╴</w:t>
      </w:r>
      <w:r>
        <w:rPr/>
        <w:t>敔ꌭ䠻恹啋⸶㩓玻㯂未䱅♕楢⤪浲⴩䦥⬭⥠䅔当뿂種ꥲ婗暘쉩琴洵⑞䍉쉵滂</w:t>
      </w:r>
      <w:r>
        <w:rPr/>
        <w:t>⢘⍓</w:t>
      </w:r>
      <w:r>
        <w:rPr/>
        <w:t>牲⑺幫숻〈슩婊⥥㝏礣剒䀦ꅖ䭣깹䕏ꅒ쉊捸䋎䷂쉵䄲⪻煖恩慠뭌狂䌨슮瓍捬녯扙捴ꅳ䀵刨㩠攽捴乭㤬攥搮呰䜥⴪쉦⹋忂ꄬ뿂딯捉싂斵槂夰쉙쉸㪣睔爯穕慈係쉓噕な㑧剬ヂ쌨灇礰彊╉奉깩숨眳캩⛂</w:t>
      </w:r>
      <w:r>
        <w:rPr/>
        <w:t>ꕘ</w:t>
      </w:r>
      <w:r>
        <w:rPr/>
        <w:t>杘䅯숯䍾⭐ꄸ쵌瀬棂穸奠⨶佬甶泂숨쉋㙭昬穰䕚畔</w:t>
      </w:r>
      <w:r>
        <w:rPr/>
        <w:t>ꔴ⮘</w:t>
      </w:r>
      <w:r>
        <w:rPr/>
        <w:t>ㅋ⧍䩋働㶩꥘均厥묻癮婓歳癭嘲䪣畩뽃</w:t>
      </w:r>
      <w:r>
        <w:rPr/>
        <w:t>ꤹ</w:t>
      </w:r>
      <w:r>
        <w:rPr/>
        <w:t>䑇㍦쉴문◎㑁뿂숰捨溱♚恠儲䩒숤䐴乡⹦輻䂵㘷싎땧㧃輬呬䁨迂濂⹉㥎䘹癙皡䕔㕉쉊⪬䨸朳奡㝱辡ꥱ揂Ⓜ䵔䮡埂쉮爬ッ슻</w:t>
      </w:r>
      <w:r>
        <w:rPr/>
        <w:t>ꥈꦩ</w:t>
      </w:r>
      <w:r>
        <w:rPr/>
        <w:t>址갮㕉獰쵩싂ꍢ뾏⫂甥繀ꍁ䑾涱暘⬷乫僎뗂㌣䡩䉙⮥념娥杒琷玩☰싍灨坨⍬楅䎻䍓煅㌨呖뾮⹷啸</w:t>
      </w:r>
      <w:r>
        <w:rPr/>
        <w:t>ⱬ</w:t>
      </w:r>
      <w:r>
        <w:rPr/>
        <w:t>쉬ꍔ㑂捓伮歡䈺ꥶ딶숳</w:t>
      </w:r>
      <w:r>
        <w:rPr/>
        <w:t>Ⳏ</w:t>
      </w:r>
      <w:r>
        <w:rPr/>
        <w:t>쉭ㅂ쉃⨩ꌤ牐쉾䣍㣂頹慘䉩땇</w:t>
      </w:r>
      <w:r>
        <w:rPr/>
        <w:t>ꕋ</w:t>
      </w:r>
      <w:r>
        <w:rPr/>
        <w:t>氬睴딺ꏂ牢</w:t>
      </w:r>
      <w:r>
        <w:rPr/>
        <w:t>⢩</w:t>
      </w:r>
      <w:r>
        <w:rPr/>
        <w:t>쉦塔湭剏⌥䱬</w:t>
      </w:r>
      <w:r>
        <w:rPr/>
        <w:t>⣎⭭</w:t>
      </w:r>
      <w:r>
        <w:rPr/>
        <w:t>剁슬캱恷䝆擎㑾横껂쉮绂쉾䡁㯍䙺싂⻎⩔浩係幃伽䕂癥幔녎㊻捍癲㗂䄺⦩싂♤⤷싂顉檻㍡㏍ㅙ䂩㕓眣뭢輺䕭塪걪枏숽爤䁸놬洰㭲슣⨱弤싂쉨杩⬮䡹쉡◂穯塆彧硱倵硥뽬浏顎仂䙊穂⹣쉣</w:t>
      </w:r>
      <w:r>
        <w:rPr/>
        <w:t>⠯</w:t>
      </w:r>
      <w:r>
        <w:rPr/>
        <w:t>厮숵슩</w:t>
      </w:r>
      <w:r>
        <w:rPr/>
        <w:t>Ⲭ⡲</w:t>
      </w:r>
      <w:r>
        <w:rPr/>
        <w:t>ꌫ⸲㢏畣䜦幯뼹䫂숊⛂嚩䵅瘭浓刺䍮懎</w:t>
      </w:r>
      <w:r>
        <w:rPr/>
        <w:t>ꔨ</w:t>
      </w:r>
      <w:r>
        <w:rPr/>
        <w:t>唲쉂樽嚿ꌬ쉈〽</w:t>
      </w:r>
      <w:r>
        <w:rPr/>
        <w:t>ꦩ</w:t>
      </w:r>
      <w:r>
        <w:rPr/>
        <w:t>嫍</w:t>
      </w:r>
      <w:r>
        <w:rPr/>
        <w:t>ꕈ</w:t>
      </w:r>
      <w:r>
        <w:rPr/>
        <w:t>숮轪싂⬳織㯂啥믂</w:t>
      </w:r>
      <w:r>
        <w:rPr/>
        <w:t>ⵓ</w:t>
      </w:r>
      <w:r>
        <w:rPr/>
        <w:t>勂㒏</w:t>
      </w:r>
      <w:r>
        <w:rPr/>
        <w:t>ꕦꤪ</w:t>
      </w:r>
      <w:r>
        <w:rPr/>
        <w:t>쉪쉤绂깸㉏ꥱ穚敞婐樽夭</w:t>
      </w:r>
      <w:r>
        <w:rPr/>
        <w:t>⢵</w:t>
      </w:r>
      <w:r>
        <w:rPr/>
        <w:t>뽔媿䡞旂㋂</w:t>
      </w:r>
      <w:r>
        <w:rPr/>
        <w:t>ꥁ</w:t>
      </w:r>
      <w:r>
        <w:rPr/>
        <w:t>歴䥅淂⏂硣䐪侱⪩⩪뾩㘻䞣쉂</w:t>
      </w:r>
      <w:r>
        <w:rPr/>
        <w:t>ⲣ</w:t>
      </w:r>
      <w:r>
        <w:rPr/>
        <w:t>䝒㑸쉾狂偏啯牉咏奐慨♧睟써</w:t>
      </w:r>
      <w:r>
        <w:rPr/>
        <w:t>⣂</w:t>
      </w:r>
      <w:r>
        <w:rPr/>
        <w:t>碱偋䑏컍</w:t>
      </w:r>
      <w:r>
        <w:rPr/>
        <w:t>ꤷ</w:t>
      </w:r>
      <w:r>
        <w:rPr/>
        <w:t>坓㙴澩㙡⸵㝱⨹珂杸媘䜮ㅊ▥</w:t>
      </w:r>
      <w:r>
        <w:rPr/>
        <w:t>⢩</w:t>
      </w:r>
      <w:r>
        <w:rPr/>
        <w:t>煘⨺䱢䲣櫂♬넣噲奬쉤猯畓䡭幷繴䭘㓂㵀칙兣슥뿂㭃儰氱쉓潑㈩ꇂ⍎䡢㑴橷噫壂嫂</w:t>
      </w:r>
      <w:r>
        <w:rPr/>
        <w:t>ⲣ</w:t>
      </w:r>
      <w:r>
        <w:rPr/>
        <w:t>华圬暘</w:t>
      </w:r>
      <w:r>
        <w:rPr/>
        <w:t>ꥀ</w:t>
      </w:r>
      <w:r>
        <w:rPr/>
        <w:t>塬싂参䋂昩瘩뽪䥀暿僂䈹⵸⮡穙⮩䚵쉆껂煹壂堫</w:t>
      </w:r>
      <w:r>
        <w:rPr/>
        <w:t>⢻</w:t>
      </w:r>
      <w:r>
        <w:rPr/>
        <w:t>䥁쎿䭾〦繥⯂䩲玥칒⩏쉴숫戣眫䘽亮找䜨沿㡳⯂㚏漦꥖쎱噳奬싃㨶喻╋⾿㞩㑐纡㭏城䗂瀮숫灠杺⫃㇂숯쵌싂瑦婙㩁㉗㵬㯂㷍싂☬瀺佞横싂页㕏╦㍲愭ご䥈䮮걃扉⤭㬲榩⫂囂ꥣ쉦迂狂걡㩬溩婞咱硥㕡</w:t>
      </w:r>
      <w:r>
        <w:rPr/>
        <w:t>⠣</w:t>
      </w:r>
      <w:r>
        <w:rPr/>
        <w:t>矃穔㒡灥녆</w:t>
      </w:r>
      <w:r>
        <w:rPr/>
        <w:t>ⱱ⌬</w:t>
      </w:r>
      <w:r>
        <w:rPr/>
        <w:t>挷</w:t>
      </w:r>
      <w:r>
        <w:rPr/>
        <w:t>ⰵ</w:t>
      </w:r>
      <w:r>
        <w:rPr/>
        <w:t>㩙䪩▥㬲㝸</w:t>
      </w:r>
      <w:r>
        <w:rPr/>
        <w:t>ꕺ</w:t>
      </w:r>
      <w:r>
        <w:rPr/>
        <w:t>슿然吴썘썡싎⌽</w:t>
      </w:r>
      <w:r>
        <w:rPr/>
        <w:t>Ɫ</w:t>
      </w:r>
      <w:r>
        <w:rPr/>
        <w:t>췍⩋湥庮⼣쉁쉢慮憿卂싃渦䓂까⯂쉹㭃䝧녥啍但㎬倶㕖⚘숥⎘䑇⭥㎥暻琶橹䉣㋂⑵恂坶䇂䉯柂参쉃쉲⭇㕠ㅩ긭㤪欯繐愷⹬㡧䆣뼹䍨烂夷繩쉷磂穊猷呉頪彯싂</w:t>
      </w:r>
      <w:r>
        <w:rPr/>
        <w:t>ꕲ</w:t>
      </w:r>
      <w:r>
        <w:rPr/>
        <w:t>整敓景⩢쉵딻嚣쉔⽉껂걑潐湒쌪⍵♖㨹떱䅀眨䄶☵ꥨ带㤷</w:t>
      </w:r>
      <w:r>
        <w:rPr/>
        <w:t>꧂</w:t>
      </w:r>
      <w:r>
        <w:rPr/>
        <w:t>桚ꌳ楾ꥣ〵噄捉滎</w:t>
      </w:r>
      <w:r>
        <w:rPr/>
        <w:t>⡋</w:t>
      </w:r>
      <w:r>
        <w:rPr/>
        <w:t>쉭╅싍乵㝭挴䊥칡㙳쌮ꌩ敡砺䩅</w:t>
      </w:r>
      <w:r>
        <w:rPr/>
        <w:t>ꤣ</w:t>
      </w:r>
      <w:r>
        <w:rPr/>
        <w:t>姂㏂扊䡒㝎剤싃毂婔꺱㞥吥熩</w:t>
      </w:r>
      <w:r>
        <w:rPr/>
        <w:t>ⲿ⯂</w:t>
      </w:r>
      <w:r>
        <w:rPr/>
        <w:t>년</w:t>
      </w:r>
      <w:r>
        <w:rPr/>
        <w:t>ꕳ</w:t>
      </w:r>
      <w:r>
        <w:rPr/>
        <w:t>摑⽏䱚䭆灁땈</w:t>
      </w:r>
      <w:r>
        <w:rPr/>
        <w:t>⡫</w:t>
      </w:r>
      <w:r>
        <w:rPr/>
        <w:t>ㄹ颵갴辩츯㬳娶幑</w:t>
      </w:r>
      <w:r>
        <w:rPr/>
        <w:t>⢩</w:t>
      </w:r>
      <w:r>
        <w:rPr/>
        <w:t>ぺ</w:t>
      </w:r>
      <w:r>
        <w:rPr/>
        <w:t>ꕐ</w:t>
      </w:r>
      <w:r>
        <w:rPr/>
        <w:t>䍗坦熱쉷䩑㕖畘儰쉀숬ꥱ轠捗숴繳敾⩤쉳干働サ쉋쵵䮡㋃㍇愷归</w:t>
      </w:r>
      <w:r>
        <w:rPr/>
        <w:t>⡟⬶</w:t>
      </w:r>
      <w:r>
        <w:rPr/>
        <w:t>딮컂挶採塎쉗뮩滂輷䟍쉄슥痃ꥩ廂䛂⍱⪿坦촫㠬顐牬쉵⽢쉚Ⓙ</w:t>
      </w:r>
      <w:r>
        <w:rPr/>
        <w:t>ⱴ</w:t>
      </w:r>
      <w:r>
        <w:rPr/>
        <w:t>晃쉮憥썷挦棂촪뮬倭㤪㋂䝶㉁啟眹⛂ゥ卌쉵㙎呒슿</w:t>
      </w:r>
      <w:r>
        <w:rPr/>
        <w:t>ꦻ</w:t>
      </w:r>
      <w:r>
        <w:rPr/>
        <w:t>倫숸顸秂쉪县ㄊ쉐쉐</w:t>
      </w:r>
      <w:r>
        <w:rPr/>
        <w:t>ꤷ</w:t>
      </w:r>
      <w:r>
        <w:rPr/>
        <w:t>㠭⮻䗂⸨䋂哂利ꥱ浴♧쉁䣂</w:t>
      </w:r>
      <w:r>
        <w:rPr/>
        <w:t>ⱎ</w:t>
      </w:r>
      <w:r>
        <w:rPr/>
        <w:t>䡒ꄸ䜱⯂䵞</w:t>
      </w:r>
      <w:r>
        <w:rPr/>
        <w:t>ꥀ</w:t>
      </w:r>
      <w:r>
        <w:rPr/>
        <w:t>ꄪ슿㍔꥖컂頣炿⽔繌〰䁢穠关洪䑍砵欷⩣矃㋃⹥呷乶뇃吲輩㥨㎩땉슘촪伭</w:t>
      </w:r>
      <w:r>
        <w:rPr/>
        <w:t>⡥</w:t>
      </w:r>
      <w:r>
        <w:rPr/>
        <w:t>䍅습㔩⥭⵨뼥⹠쉦</w:t>
      </w:r>
      <w:r>
        <w:rPr/>
        <w:t>⡩</w:t>
      </w:r>
      <w:r>
        <w:rPr/>
        <w:t>⽌汱숰</w:t>
      </w:r>
      <w:r>
        <w:rPr/>
        <w:t>ⱕ</w:t>
      </w:r>
      <w:r>
        <w:rPr/>
        <w:t>京䔱ㅭ涡㔵獀걚勍묶买㡏싂顒䝩ꥡ俍敏ꅲ딱</w:t>
      </w:r>
      <w:r>
        <w:rPr/>
        <w:t>ⵀ</w:t>
      </w:r>
      <w:r>
        <w:rPr/>
        <w:t>뭀坬㐪䙈幅⻂眫䍂吺杈싂橠欽塊槎悡惎쉇㢣狂╷쉴</w:t>
      </w:r>
      <w:r>
        <w:rPr/>
        <w:t>ꕠ</w:t>
      </w:r>
      <w:r>
        <w:rPr/>
        <w:t>整刺쉆쉗歮쉩䙨圬䉴䐻攸㧂쉏硅䡞攥㨥</w:t>
      </w:r>
      <w:r>
        <w:rPr/>
        <w:t>ⵥ</w:t>
      </w:r>
      <w:r>
        <w:rPr/>
        <w:t>㚩䪵䆿뽮䉆捵䴺슱幧奰啇䜹䯂♅㡊嚻櫂⥣奓晷㝹㓂塴䰺㠳㕐Ⓜ癁⭸䙐㑕㔣쉓怹繪䘭㕈䤮⹩㖮䶱䍾⩳扉</w:t>
      </w:r>
      <w:r>
        <w:rPr/>
        <w:t>ꦏ</w:t>
      </w:r>
      <w:r>
        <w:rPr/>
        <w:t>硐瀤⽚呂㙋凂奇㛂橧쌲쏂祈丽畀擂䄩祃쉉玩祰⍔偩䏂㑠䑊ꌬ쉊兊쉘⬨勍婄䯂刨놣</w:t>
      </w:r>
      <w:r>
        <w:rPr/>
        <w:t>ꥌ</w:t>
      </w:r>
      <w:r>
        <w:rPr/>
        <w:t>쉤䜷싂务参䐽擂晆쉡帶싍娳⽓疩栲斘ꍋ炡⩡녋숷녤㑥䵞䙥㷂㗂쉘奎䅡䎬䗂卒슥挩厵㜹╨塅</w:t>
      </w:r>
      <w:r>
        <w:rPr/>
        <w:t>ꕉ</w:t>
      </w:r>
      <w:r>
        <w:rPr/>
        <w:t>㙏칳䗃嘵奟쉎琣嫂쉓칔灤稦㕉⽰⹑싂奏⩄扮䵑⴮ぬ娩⨸婡숽癬晾䁯⹐⦘䂱柂䠲숥쉸牣</w:t>
      </w:r>
      <w:r>
        <w:rPr/>
        <w:t>꧂</w:t>
      </w:r>
      <w:r>
        <w:rPr/>
        <w:t>䰻㑅彬㫂癯你㔱顏칺䌵ㅢ</w:t>
      </w:r>
      <w:r>
        <w:rPr/>
        <w:t>⠪</w:t>
      </w:r>
      <w:r>
        <w:rPr/>
        <w:t>䝃䁂堺辏枱槂</w:t>
      </w:r>
      <w:r>
        <w:rPr/>
        <w:t>ⱚ⨯⠲</w:t>
      </w:r>
      <w:r>
        <w:rPr/>
        <w:t>わ硓⍙硱ꎡ嘳䈦</w:t>
      </w:r>
      <w:r>
        <w:rPr/>
        <w:t>꧂</w:t>
      </w:r>
      <w:r>
        <w:rPr/>
        <w:t>楑⨫㫂桷</w:t>
      </w:r>
      <w:r>
        <w:rPr/>
        <w:t>ꥎ␸</w:t>
      </w:r>
      <w:r>
        <w:rPr/>
        <w:t>曂㋎</w:t>
      </w:r>
      <w:r>
        <w:rPr/>
        <w:t>ꕸ</w:t>
      </w:r>
      <w:r>
        <w:rPr/>
        <w:t>捅傘숮潒☯슻捪⼳敟䡶㦬ㅈ⥳漴瞩橞睰橈剒忂</w:t>
      </w:r>
      <w:r>
        <w:rPr/>
        <w:t>꤫⑖</w:t>
      </w:r>
      <w:r>
        <w:rPr/>
        <w:t>偋煨쉹♪䗂ꅺ</w:t>
      </w:r>
      <w:r>
        <w:rPr/>
        <w:t>ⱷ</w:t>
      </w:r>
      <w:r>
        <w:rPr/>
        <w:t>敵쉯㨨㐯䉖焤礯味毂眺걋㶘㔹幕㯂깊䝹瑄쵹䛂偆</w:t>
      </w:r>
      <w:r>
        <w:rPr/>
        <w:t>⡋</w:t>
      </w:r>
      <w:r>
        <w:rPr/>
        <w:t>䘻쉁奘揂攲怬挦掘䱥</w:t>
      </w:r>
      <w:r>
        <w:rPr/>
        <w:t>Ⱘ</w:t>
      </w:r>
      <w:r>
        <w:rPr/>
        <w:t>썍숸牰纬佒쉘㡒卮摂쉀ꏂ兑䝺䯂潧㤪</w:t>
      </w:r>
      <w:r>
        <w:rPr/>
        <w:t>ⵐ</w:t>
      </w:r>
      <w:r>
        <w:rPr/>
        <w:t>猪촪儸㭬涿ꥴ坆숭숴瞡健㍗復싂幢츳㘶╠⍹쵆슣捐㓂敘渻㭴䉣䑴⨮땎猶䡃劮睳䁁㟍䁦⹰䕷呁摶뭢曂啪呚䧂䐲焹䬱吪歵</w:t>
      </w:r>
      <w:r>
        <w:rPr/>
        <w:t>ꦣ</w:t>
      </w:r>
      <w:r>
        <w:rPr/>
        <w:t>晅䡢㵠딽녅塕暏슬쉎⹠夵爻禱ケ⺏牏숪呃ㄴ璮⽋뭒녁区䵲䱵숲㔥⩰亩⩬㥡믂扵䧂䵕䜺촫㈭兀参汘猶慗数칈㚮乷춮䮘攫깏啟琲犮䐊桔◂忂♒摗쉎쉗溬伵䰫顥쉘뭸爹</w:t>
      </w:r>
      <w:r>
        <w:rPr/>
        <w:t>Ⱙ</w:t>
      </w:r>
      <w:r>
        <w:rPr/>
        <w:t>숬뭞⑹㐣渶䖏♎梘溡慅汅碵㊥佗慃㐮⦵㭐⵹</w:t>
      </w:r>
      <w:r>
        <w:rPr/>
        <w:t>ⱕ♗</w:t>
      </w:r>
      <w:r>
        <w:rPr/>
        <w:t>睠厥〱䠹㮘㊱滂⾣♂䉎噁쉾救顳䃂礫刭㓂彈挹佖扮湆䦵䩭ꅟ▮扒癵썕䷂</w:t>
      </w:r>
      <w:r>
        <w:rPr/>
        <w:t>⡷</w:t>
      </w:r>
      <w:r>
        <w:rPr/>
        <w:t>杠ꌦ価쵡䣂ꍄ⪬海땧쉴␱扃䩧ぱ穷癬匨⽵顠殿竂쏂䍗⽙縮쏂氤〹</w:t>
      </w:r>
      <w:r>
        <w:rPr/>
        <w:t>ꔽ</w:t>
      </w:r>
      <w:r>
        <w:rPr/>
        <w:t>斥搭戫⨽䬰슿☩쌻畬朶空⎮幧打䵹潎禬朸湡䥇䘺㕭쉮稻</w:t>
      </w:r>
      <w:r>
        <w:rPr/>
        <w:t>ꔦ</w:t>
      </w:r>
      <w:r>
        <w:rPr/>
        <w:t>䎩乁</w:t>
      </w:r>
      <w:r>
        <w:rPr/>
        <w:t>⢡</w:t>
      </w:r>
      <w:r>
        <w:rPr/>
        <w:t>㛎橖⌸浩ꅯ杕䭆〉棎╃犮㞘뮱呢㩉싂焱䵋焩欰い硸⑊㤵嘬⛂⽴側䝏涣抡㑭ꌪ䒻썥稴㏂숣㠨㛂佯瓂䙠㌰墬쉎剐晚㕺塈ꥷ烂䒻穚╷春䰳⫂</w:t>
      </w:r>
      <w:r>
        <w:rPr/>
        <w:t>ꤱ</w:t>
      </w:r>
      <w:r>
        <w:rPr/>
        <w:t>参䭰</w:t>
      </w:r>
      <w:r>
        <w:rPr/>
        <w:t>꧍</w:t>
      </w:r>
      <w:r>
        <w:rPr/>
        <w:t>暡䵔戩䢥睶䍖刷</w:t>
      </w:r>
      <w:r>
        <w:rPr/>
        <w:t>ꤩ⫂ⷂ</w:t>
      </w:r>
      <w:r>
        <w:rPr/>
        <w:t>㘸栵敷쉮湲㝚춻촳녡浉</w:t>
      </w:r>
      <w:r>
        <w:rPr/>
        <w:t>ⵂ</w:t>
      </w:r>
      <w:r>
        <w:rPr/>
        <w:t>堸睯媥깕搮杍숶곂敥䌲⯂呺䯍䩌썡媘ꥧ</w:t>
      </w:r>
      <w:r>
        <w:rPr/>
        <w:t>Ⳃ</w:t>
      </w:r>
      <w:r>
        <w:rPr/>
        <w:t>顱걗焻쉸啐䯂偱顖栫깉男傥睞</w:t>
      </w:r>
      <w:r>
        <w:rPr/>
        <w:t>⡠</w:t>
      </w:r>
      <w:r>
        <w:rPr/>
        <w:t>㑉놥摌䆬塇偯⨺氪⩳発䭔䉗䨩숱뾘</w:t>
      </w:r>
      <w:r>
        <w:rPr/>
        <w:t>ⴷ⍫</w:t>
      </w:r>
      <w:r>
        <w:rPr/>
        <w:t>彦⥔䓂䦱〺⸩框㝶摳䣂쏂圲奸䈰뭾갴朹灱㤮幌뗎䉰䈱䭒硌䉇杖即矂㬨揂礣㝖㚩竂숺떻㉙摚숨Ⓕ슘⬪偎摾栲䍩穦頫啈㡡㍏煱쉵印䠶浱⌬넰</w:t>
      </w:r>
      <w:r>
        <w:rPr/>
        <w:t>ꕥ</w:t>
      </w:r>
      <w:r>
        <w:rPr/>
        <w:t>놿楖</w:t>
      </w:r>
      <w:r>
        <w:rPr/>
        <w:t>⡋</w:t>
      </w:r>
      <w:r>
        <w:rPr/>
        <w:t>쉪쉒恱橈睒걕</w:t>
      </w:r>
      <w:r>
        <w:rPr/>
        <w:t>⡗</w:t>
      </w:r>
      <w:r>
        <w:rPr/>
        <w:t>橙⽢⽳洶숨갲权瀭㑂䪻⵵⹺䵣숨〪깥</w:t>
      </w:r>
      <w:r>
        <w:rPr/>
        <w:t>ꕰ</w:t>
      </w:r>
      <w:r>
        <w:rPr/>
        <w:t>뾡쎻㪥帺ㅊ⩳撏쉩丶쉶呖⩷䢣㋂쉺㠪뽶⹹묺ꄥ䭕磂忂㵴╇⍬癬挬䑬潘㋂浍䑗ㅣ㕴뽇氹쉊</w:t>
      </w:r>
      <w:r>
        <w:rPr/>
        <w:t>ꥑ</w:t>
      </w:r>
      <w:r>
        <w:rPr/>
        <w:t>偩⍫䐣㝅㭢</w:t>
      </w:r>
      <w:r>
        <w:rPr/>
        <w:t>⡳</w:t>
      </w:r>
      <w:r>
        <w:rPr/>
        <w:t>촵戦묱숶懂婅仂呢㬪䵺</w:t>
      </w:r>
      <w:r>
        <w:rPr/>
        <w:t>ⳍ</w:t>
      </w:r>
      <w:r>
        <w:rPr/>
        <w:t>㵍戽⩖</w:t>
      </w:r>
      <w:r>
        <w:rPr/>
        <w:t>ꥌ</w:t>
      </w:r>
      <w:r>
        <w:rPr/>
        <w:t>牞発捊愬깕懂칗ꥥ䪥꺘㉲ㅠ摔䥏</w:t>
      </w:r>
      <w:r>
        <w:rPr/>
        <w:t>ꔬ</w:t>
      </w:r>
      <w:r>
        <w:rPr/>
        <w:t>䎻㨣츨㵎⩙췎㵖겥㭤</w:t>
      </w:r>
      <w:r>
        <w:rPr/>
        <w:t>ꥅ┺</w:t>
      </w:r>
      <w:r>
        <w:rPr/>
        <w:t>쉚쉖⵷걖⤽沿딻땋㵉廂숫挽㌭憡傻숪䵄檬㜻昣摶</w:t>
      </w:r>
      <w:r>
        <w:rPr/>
        <w:t>ⰰ</w:t>
      </w:r>
      <w:r>
        <w:rPr/>
        <w:t>䴥썉堰嗎㢣ぃ淂숴扢䄶浰┮숣⨫猺쵐匣兑䃂汱⤲ッ汏榏恞松㣂樥武潩䭎煰㕴⥊䔨温ꥤ唵浸䱵埍刦쉞</w:t>
      </w:r>
      <w:r>
        <w:rPr/>
        <w:t>꤭</w:t>
      </w:r>
      <w:r>
        <w:rPr/>
        <w:t>捣棂뇍㩥⍂⒘穡쉶媻⚏獾⭌싂椹璏䄊㑟䝶幁颬┦匤䝓䥩쉔匹뗍⥫⨥╘쉉묦㈤浈瑢係뭟䝷浲奄碮慸쌯妘啫㗃痂</w:t>
      </w:r>
      <w:r>
        <w:rPr/>
        <w:t>ⰲ</w:t>
      </w:r>
      <w:r>
        <w:rPr/>
        <w:t>䲩燂琴捐쉱杍</w:t>
      </w:r>
      <w:r>
        <w:rPr/>
        <w:t>ⵋ</w:t>
      </w:r>
      <w:r>
        <w:rPr/>
        <w:t>柃咡倸㟂컂㉸⼤㩕</w:t>
      </w:r>
      <w:r>
        <w:rPr/>
        <w:t>ⳃ</w:t>
      </w:r>
      <w:r>
        <w:rPr/>
        <w:t>恎噂ヂ獚⻃歠焣欨껂䥌嘹頷땓츳彃偀䴰祊恮繲㛂穰쉃䡈⩲杤啋湴䕊䙔쉾㟂輭父楦⨳⩳ꍁ⺥忂惂䒮女敀⭈徻晅瀴╃㭡佧縶煫彡뭩灅兪怷儴湶幊꥕㎏牊獑⴦ꄪ㍘␪♏你땳䤷皩쉂呬桟恬救⵹炩撘㜻俍㉸煁</w:t>
      </w:r>
      <w:r>
        <w:rPr/>
        <w:t>Ⱡ</w:t>
      </w:r>
      <w:r>
        <w:rPr/>
        <w:t>䖮㬶佗啞䀷䝁剦痂⾿䄥顖伴亩䝱⥉㣂딪슻棂╯⯂쉳㵢뭂噀瓂题眪쉢弫⩮䌭樸搰싂㭑乊㜨㌨깩亘㡌</w:t>
      </w:r>
      <w:r>
        <w:rPr/>
        <w:t>꧂</w:t>
      </w:r>
      <w:r>
        <w:rPr/>
        <w:t>숫숲㧃⍗뽄て⹨㇂伲顦㷂쉠⪩</w:t>
      </w:r>
      <w:r>
        <w:rPr/>
        <w:t>ⳃ</w:t>
      </w:r>
      <w:r>
        <w:rPr/>
        <w:t>促♢縣</w:t>
      </w:r>
      <w:r>
        <w:rPr/>
        <w:t>ⰽ</w:t>
      </w:r>
      <w:r>
        <w:rPr/>
        <w:t>甩䜷</w:t>
      </w:r>
      <w:r>
        <w:rPr/>
        <w:t>ꕐ</w:t>
      </w:r>
      <w:r>
        <w:rPr/>
        <w:t>놱䀣恄橵㭴싂㬴⵩⬰愪</w:t>
      </w:r>
      <w:r>
        <w:rPr/>
        <w:t>Ⱨ</w:t>
      </w:r>
      <w:r>
        <w:rPr/>
        <w:t>ぱ憿㵁⤲正礪兰⩘</w:t>
      </w:r>
      <w:r>
        <w:rPr/>
        <w:t>ⱴ</w:t>
      </w:r>
      <w:r>
        <w:rPr/>
        <w:t>갰땘묺ꍔ⩦䅧ꥯ敂쉥埂ꥦ뽴䈽䏂㩌榻拂</w:t>
      </w:r>
      <w:r>
        <w:rPr/>
        <w:t>ꤺ</w:t>
      </w:r>
      <w:r>
        <w:rPr/>
        <w:t>㵯㝲縴浓ꌳ㌱ꥥ쉴种㜻⬻縭⤪㕀⥙㑸飃卋橇䝨煞婑㧎硖슻컂檿琨〶椮熱ヂ싂쉇慇烍猻⌫숻쉄慦㥳偧녬剬摖䊡朤楘</w:t>
      </w:r>
      <w:r>
        <w:rPr/>
        <w:t>ⰳ</w:t>
      </w:r>
      <w:r>
        <w:rPr/>
        <w:t>㣂䎿䭇剮걯汁氬恒</w:t>
      </w:r>
      <w:r>
        <w:rPr/>
        <w:t>ꤦ</w:t>
      </w:r>
      <w:r>
        <w:rPr/>
        <w:t>뽊湩䚘机습扃╥煟䵵</w:t>
      </w:r>
      <w:r>
        <w:rPr/>
        <w:t>ꥃ</w:t>
      </w:r>
      <w:r>
        <w:rPr/>
        <w:t>甴挷琨晥⽠숷乚䅶搤걄栵</w:t>
      </w:r>
      <w:r>
        <w:rPr/>
        <w:t>ⵒ</w:t>
      </w:r>
      <w:r>
        <w:rPr/>
        <w:t>䞻其</w:t>
      </w:r>
      <w:r>
        <w:rPr/>
        <w:t>ꔨ</w:t>
      </w:r>
      <w:r>
        <w:rPr/>
        <w:t>浭䱫䲻</w:t>
      </w:r>
      <w:r>
        <w:rPr/>
        <w:t>⡚</w:t>
      </w:r>
      <w:r>
        <w:rPr/>
        <w:t>쉎夬平汩䇂汌㋂琸䀣祓⥺浠䔮曎敇썐息煓祁䥩氫쉬敫䙇걍</w:t>
      </w:r>
      <w:r>
        <w:rPr/>
        <w:t>⠭</w:t>
      </w:r>
      <w:r>
        <w:rPr/>
        <w:t>쉺</w:t>
      </w:r>
      <w:r>
        <w:rPr/>
        <w:t>ⱋ</w:t>
      </w:r>
      <w:r>
        <w:rPr/>
        <w:t>攥杳쉢깕攱䓂䕘煮滃畱긪㍹쉌㍘哂♅䟂묺♦彎夫ꥦ噗斩帶步坋</w:t>
      </w:r>
      <w:r>
        <w:rPr/>
        <w:t>⢵</w:t>
      </w:r>
      <w:r>
        <w:rPr/>
        <w:t>䰵㑵坯</w:t>
      </w:r>
      <w:r>
        <w:rPr/>
        <w:t>Ⱞ</w:t>
      </w:r>
      <w:r>
        <w:rPr/>
        <w:t>캵</w:t>
      </w:r>
      <w:r>
        <w:rPr/>
        <w:t>⣂</w:t>
      </w:r>
      <w:r>
        <w:rPr/>
        <w:t>濂쎩싂㨷㈫녕㝉幸呂敘㵃婱⩹쉸䝹幏煚㉏妮义╊璡뭢㝎㙳슣♰略獣⩉楯⻂嚬믂⥚䑍숯슣浩쉃䩑䩙긩畷澿싂츦涩싃䑴拃䵚䉍祌㭒唷縹</w:t>
      </w:r>
      <w:r>
        <w:rPr/>
        <w:t>ꥎ</w:t>
      </w:r>
      <w:r>
        <w:rPr/>
        <w:t>⼻輫⑫䱺仂쉬搤⥕恺䒮⺮睭栰䭯奎</w:t>
      </w:r>
      <w:r>
        <w:rPr/>
        <w:t>ꥄ</w:t>
      </w:r>
      <w:r>
        <w:rPr/>
        <w:t>橐䵷桰卦倦☳⑮㭷⽆쉣捏껂㕰攤㝍僂稬當弪䍑䘩⸱彈뮬彈쉟⼺つ橫썤侵埂吹乢쉄␺颱曂弲䵴싂</w:t>
      </w:r>
      <w:r>
        <w:rPr/>
        <w:t>ꖿ</w:t>
      </w:r>
      <w:r>
        <w:rPr/>
        <w:t>慫쉺㌵썦⩚쉀㭕㡍焊⶘摸깲䉯牷쉶⩑촪戽䮿⪥滂泎噏㩮玡扳瑉啭漪䍳쉲㩔⥅</w:t>
      </w:r>
      <w:r>
        <w:rPr/>
        <w:t>ⷂ</w:t>
      </w:r>
      <w:r>
        <w:rPr/>
        <w:t>景숺슩甴숫祓卢価⭢</w:t>
      </w:r>
      <w:r>
        <w:rPr/>
        <w:t>꧂</w:t>
      </w:r>
      <w:r>
        <w:rPr/>
        <w:t>쉬⩃싂墘磂⴪⾣⨱氷哂뽆攴㭥獏䨷嚩塤꥘쌺晣촷繋녰癮顕婙塑危쉤䌪畈㡫䍦㥕獂쉕琦敌攣乴汁걑</w:t>
      </w:r>
      <w:r>
        <w:rPr/>
        <w:t>ꖣ</w:t>
      </w:r>
      <w:r>
        <w:rPr/>
        <w:t>㙗堪꺱埂婰䵨匪䁚坌唲揂䭭瘸噶⽰へ꥔振枏輨妬⩉敾</w:t>
      </w:r>
      <w:r>
        <w:rPr/>
        <w:t>ⴵ</w:t>
      </w:r>
      <w:r>
        <w:rPr/>
        <w:t>䟂㛂㘨椣ꆵ䫂숳仂瀯ꥯ슡칒꺡</w:t>
      </w:r>
      <w:r>
        <w:rPr/>
        <w:t>ꤲ</w:t>
      </w:r>
      <w:r>
        <w:rPr/>
        <w:t>쉌恟싂呤慺</w:t>
      </w:r>
      <w:r>
        <w:rPr/>
        <w:t>ꥀ╙</w:t>
      </w:r>
      <w:r>
        <w:rPr/>
        <w:t>䝩䅁쉑櫂</w:t>
      </w:r>
      <w:r>
        <w:rPr/>
        <w:t>ꤳ</w:t>
      </w:r>
      <w:r>
        <w:rPr/>
        <w:t>䡁稷㬲⹧</w:t>
      </w:r>
      <w:r>
        <w:rPr/>
        <w:t>ꕟ</w:t>
      </w:r>
      <w:r>
        <w:rPr/>
        <w:t>掩沵戻쉠彔潘き竃奵슣ㄬ塬숣⦩⸪숰䂥癲䉟飍頰卋⏎㟍䩧暥ꅰ䅈扃歑쉮䡠䁇䵗犩燂⍩瑁숳涵쉅쉄⩬♵㘭呇乏唴欩슥顋瓂㙮瑀䱔楬묬䐪摇櫎쉶䡡⪘乖㡨쉑冿⨹䟃꥾㉆奰㜶歚☥偂䥷偎⩉印䭳쉵⍏䙮깸숬怽녬䏂숪싂싎⨫슣晬ꍙ䉐</w:t>
      </w:r>
      <w:r>
        <w:rPr/>
        <w:t>⢩</w:t>
      </w:r>
      <w:r>
        <w:rPr/>
        <w:t>含⏂捎</w:t>
      </w:r>
      <w:r>
        <w:rPr/>
        <w:t>ⵧ</w:t>
      </w:r>
      <w:r>
        <w:rPr/>
        <w:t>塩瀻䰱獹颣㙏⏂㔫ꆩ┫欰쉠䤲㙄㦵牅䱂晰橭攬⥥坷㔤䕅噕升㴪䊣夨昩戫ꎿ⪥㙹傥怹頪搳䡞쉘⩶㉐䥷橇㊮癔걌䯃䁶녠瀥㙍䘸材啰慬獗ꅢ칋傡</w:t>
      </w:r>
      <w:r>
        <w:rPr/>
        <w:t>⡇⤨</w:t>
      </w:r>
      <w:r>
        <w:rPr/>
        <w:t>礦潨쉔削嘪佥</w:t>
      </w:r>
      <w:r>
        <w:rPr/>
        <w:t>⠯</w:t>
      </w:r>
      <w:r>
        <w:rPr/>
        <w:t>煸ꥷ䢱暬㬦⹙숴她㕱牟电䙓╴</w:t>
      </w:r>
      <w:r>
        <w:rPr/>
        <w:t>⡔</w:t>
      </w:r>
      <w:r>
        <w:rPr/>
        <w:t>恖⍒䑊堸㔨敤楯⩹飂䲵ꅖ걭刵䔴燂䨷䥈☹彇㎻쉎㝊犏쉨숻쌲恬䴩숣</w:t>
      </w:r>
      <w:r>
        <w:rPr/>
        <w:t>꤯</w:t>
      </w:r>
      <w:r>
        <w:rPr/>
        <w:t>剕繈땮쉖呦ㆡ印獴쉴傩仂긤噙䇂娨</w:t>
      </w:r>
      <w:r>
        <w:rPr/>
        <w:t>ꥂ</w:t>
      </w:r>
      <w:r>
        <w:rPr/>
        <w:t>ꍯ氲睧㥩弭共何祾</w:t>
      </w:r>
      <w:r>
        <w:rPr/>
        <w:t>ⵉ</w:t>
      </w:r>
      <w:r>
        <w:rPr/>
        <w:t>彴⑳母㡹焩拍椷䉙땏쉋烂䁒ꍴ㥎漺捠狂瑌䱦垻㌰㡁ㅉ㌦帪䴴⨹睌昳参숷浖瀽숬滂刨䅈䁹ꥴ쉾⌱䱌Ⓜ呸⾡掮䍖䅩灄쉂癇汬땨眲偄䩠娺㕦䘭敁䖱係搭其坲䔬</w:t>
      </w:r>
      <w:r>
        <w:rPr/>
        <w:t>ⵞ</w:t>
      </w:r>
      <w:r>
        <w:rPr/>
        <w:t>㜯ꄽ㑸嗂䝑쵍痃琺牪</w:t>
      </w:r>
      <w:r>
        <w:rPr/>
        <w:t>ⵄ</w:t>
      </w:r>
      <w:r>
        <w:rPr/>
        <w:t>쉘堸戺슏⽢⽷噊䬷〣䋃拂뭄娴䙎녟牃睘塡睪抿쉳숵걘걷娭</w:t>
      </w:r>
      <w:r>
        <w:rPr/>
        <w:t>ⵄ</w:t>
      </w:r>
      <w:r>
        <w:rPr/>
        <w:t>摶㣎㕐夸愥繾周礲</w:t>
      </w:r>
      <w:r>
        <w:rPr/>
        <w:t>⣂</w:t>
      </w:r>
      <w:r>
        <w:rPr/>
        <w:t>䏂썊穅歕싂䡢匷⩯㘦쉧쉙ꅸ㦿⍤</w:t>
      </w:r>
      <w:r>
        <w:rPr/>
        <w:t>ꤥ</w:t>
      </w:r>
      <w:r>
        <w:rPr/>
        <w:t>㊩䵐涿幋㍒温㝶숤╆䅪䝔琊係ꅱ係㑎啊熵繑呃瀮쉩轨縮숯䈨楞ꅈ剁是믍㠲ꏂ爣砫䠰믂㒥氲夺쉚䅯转塐挣桧矂灕獟</w:t>
      </w:r>
      <w:r>
        <w:rPr/>
        <w:t>⢬</w:t>
      </w:r>
      <w:r>
        <w:rPr/>
        <w:t>㷂</w:t>
      </w:r>
      <w:r>
        <w:rPr/>
        <w:t>ꔲⵄ</w:t>
      </w:r>
      <w:r>
        <w:rPr/>
        <w:t>禡恾祂て伩㭞颩犵</w:t>
      </w:r>
      <w:r>
        <w:rPr/>
        <w:t>ⰴ</w:t>
      </w:r>
      <w:r>
        <w:rPr/>
        <w:t>䝰䯃䃂縹㉱㌬伶溱楕㍹㫂</w:t>
      </w:r>
      <w:r>
        <w:rPr/>
        <w:t>⠨</w:t>
      </w:r>
      <w:r>
        <w:rPr/>
        <w:t>刹ヂ싎繐昬䟂㙪䍙縵畏䨥☽碬뽰쵯搻갷央塠숵⛂潴轚㶮침췂ㅡ</w:t>
      </w:r>
      <w:r>
        <w:rPr/>
        <w:t>ⱺ</w:t>
      </w:r>
      <w:r>
        <w:rPr/>
        <w:t>걓㏃싂췂</w:t>
      </w:r>
      <w:r>
        <w:rPr/>
        <w:t>ꖵ</w:t>
      </w:r>
      <w:r>
        <w:rPr/>
        <w:t>䵸弯⽠넸晑</w:t>
      </w:r>
      <w:r>
        <w:rPr/>
        <w:t>⡞</w:t>
      </w:r>
      <w:r>
        <w:rPr/>
        <w:t>ぷ冱䕊䝰〫丸싂瑟甪숦슬䌨㙀敶깷暏칠놮正숳䅴ꌺꍅꇂ⥑瑨쉂搪䵲䌪㨽㭎䅂儭⥙涮⨰焩</w:t>
      </w:r>
      <w:r>
        <w:rPr/>
        <w:t>ꕳ</w:t>
      </w:r>
      <w:r>
        <w:rPr/>
        <w:t>쉩䶩䤶㩨⩞頫쉚癔吤顠煩숴䥕䱔쉵頺⾥䏂爬</w:t>
      </w:r>
      <w:r>
        <w:rPr/>
        <w:t>ⷃ</w:t>
      </w:r>
      <w:r>
        <w:rPr/>
        <w:t>䉟呮暮䕺슬䡋槂猰㤹掬灅䵴顁曂䪘眰㴸㩐⒘晀偍쉄䡬眥硍⑬▻쉥㌳偪畐硑ㅔꆘ숻帹盂頩⸰쌲⬩䞱兲頮瘺쉪⹫걒穤㩓⩫⩓⩲轊穔쉏䥴땞ꍹ䐩쎩</w:t>
      </w:r>
      <w:r>
        <w:rPr/>
        <w:t>Ⲯ</w:t>
      </w:r>
      <w:r>
        <w:rPr/>
        <w:t>긱轚泂쉴ꍆ坁偠乎</w:t>
      </w:r>
      <w:r>
        <w:rPr/>
        <w:t>Ⳏ</w:t>
      </w:r>
      <w:r>
        <w:rPr/>
        <w:t>䙌䗂柃㥉徥싂숥縩</w:t>
      </w:r>
      <w:r>
        <w:rPr/>
        <w:t>ꥌ</w:t>
      </w:r>
      <w:r>
        <w:rPr/>
        <w:t>塆慬</w:t>
      </w:r>
      <w:r>
        <w:rPr/>
        <w:t>ꔤ</w:t>
      </w:r>
      <w:r>
        <w:rPr/>
        <w:t>㍑뭎</w:t>
      </w:r>
      <w:r>
        <w:rPr/>
        <w:t>Ɐ</w:t>
      </w:r>
      <w:r>
        <w:rPr/>
        <w:t>䬱暩쉋䇂䉌쏂숨扈쉎㶡쉪桵潔彧拂䀨弬瑥㍘獰쉞슏䕒㵓싂⼯⪩吻㝀煢쉐⯂瑹奙䅆畧彂卯托⩌ꌯ换婓ꅍ睷楱ㆬ纩</w:t>
      </w:r>
      <w:r>
        <w:rPr/>
        <w:t>ꥍ</w:t>
      </w:r>
      <w:r>
        <w:rPr/>
        <w:t>凃싂⽂䳂䔰䤣뾩瑶䰳椱奢䵗ネ娦ぇ䆣䣂쉉䟂⫂㥀쉳唳썎潅ꌬ䉂쉓剢䍘滃䆡㏂乷⑭佸淂䍏ꥣ灃깅婚捗숴眽쉮ꎥ⽢晦癨㴴䍰㘻㣂놮迂哃攥塵걘奦뭵偑⸫頽狂狂愶쉶祺䇂숮湁䍫䫂烂숤걊</w:t>
      </w:r>
      <w:r>
        <w:rPr/>
        <w:t>⠷⫂</w:t>
      </w:r>
      <w:r>
        <w:rPr/>
        <w:t>堽</w:t>
      </w:r>
      <w:r>
        <w:rPr/>
        <w:t>ꕔ</w:t>
      </w:r>
      <w:r>
        <w:rPr/>
        <w:t>硩㐨숷㞥⌬䚩</w:t>
      </w:r>
      <w:r>
        <w:rPr/>
        <w:t>꧂</w:t>
      </w:r>
      <w:r>
        <w:rPr/>
        <w:t>㈽励땶浇單ㅍ⌴⧂娤伫嫂䓍愥慚㶬⥓싂⍆</w:t>
      </w:r>
      <w:r>
        <w:rPr/>
        <w:t>ⵐ</w:t>
      </w:r>
      <w:r>
        <w:rPr/>
        <w:t>㙭⹖橊䅺</w:t>
      </w:r>
      <w:r>
        <w:rPr/>
        <w:t>ꥅ</w:t>
      </w:r>
      <w:r>
        <w:rPr/>
        <w:t>䝊扴癴㐴唣ꥥ䀦⒮啐佯⫂⥫䘳䙖깅ㅁㄭ椸畩匪</w:t>
      </w:r>
      <w:r>
        <w:rPr/>
        <w:t>⠪</w:t>
      </w:r>
      <w:r>
        <w:rPr/>
        <w:t>곂㝰겱け形摙扡쵯燎槂⥷埂⽩硘숫轟硦汮쵡䩚嫂煘煭슣⥄灠湐幧剆穘煋呭狂嘪卾堤灱歾䢩捧</w:t>
      </w:r>
      <w:r>
        <w:rPr/>
        <w:t>ⵂ</w:t>
      </w:r>
      <w:r>
        <w:rPr/>
        <w:t>睕払繶べ㵓쉏䭟䥺⥱㭫圱䵠㎘歂</w:t>
      </w:r>
      <w:r>
        <w:rPr/>
        <w:t>ⵢ</w:t>
      </w:r>
      <w:r>
        <w:rPr/>
        <w:t>甫礬礲</w:t>
      </w:r>
      <w:r>
        <w:rPr/>
        <w:t>Ⳃ</w:t>
      </w:r>
      <w:r>
        <w:rPr/>
        <w:t>搮ㅮ숪未␸⥮漯☥穈業컍恣⫎</w:t>
      </w:r>
      <w:r>
        <w:rPr/>
        <w:t>ꖵ</w:t>
      </w:r>
      <w:r>
        <w:rPr/>
        <w:t>䢩ꥥ咱才䭠杂撘쉏㨊碻김䵕믂沩␪쉸辱怹㬷吲车㵂卣䒻戫噞뽢㑤潡</w:t>
      </w:r>
      <w:r>
        <w:rPr/>
        <w:t>ꦩ</w:t>
      </w:r>
      <w:r>
        <w:rPr/>
        <w:t>䕖</w:t>
      </w:r>
      <w:r>
        <w:rPr/>
        <w:t>꧂</w:t>
      </w:r>
      <w:r>
        <w:rPr/>
        <w:t>ㄽ煠丷为ㆿ䤨拂䠰祳犮牮</w:t>
      </w:r>
      <w:r>
        <w:rPr/>
        <w:t>⡮</w:t>
      </w:r>
      <w:r>
        <w:rPr/>
        <w:t>䭠⹱獩㝠묤겻☺쉅伹</w:t>
      </w:r>
      <w:r>
        <w:rPr/>
        <w:t>ꤪ</w:t>
      </w:r>
      <w:r>
        <w:rPr/>
        <w:t>乾睟䫍場</w:t>
      </w:r>
      <w:r>
        <w:rPr/>
        <w:t>ⷂ</w:t>
      </w:r>
      <w:r>
        <w:rPr/>
        <w:t>⽅戰婚掩Ⓜ倪䥚</w:t>
      </w:r>
      <w:r>
        <w:rPr/>
        <w:t>ꕴ</w:t>
      </w:r>
      <w:r>
        <w:rPr/>
        <w:t>䆩䡓瀩盂☴</w:t>
      </w:r>
      <w:r>
        <w:rPr/>
        <w:t>ꦬ</w:t>
      </w:r>
      <w:r>
        <w:rPr/>
        <w:t>䚘췂</w:t>
      </w:r>
      <w:r>
        <w:rPr/>
        <w:t>⠦</w:t>
      </w:r>
      <w:r>
        <w:rPr/>
        <w:t>浫녶摑⥡楰偾䫂嘺㍆呦怹䓂ꥲ</w:t>
      </w:r>
      <w:r>
        <w:rPr/>
        <w:t>ⶥ</w:t>
      </w:r>
      <w:r>
        <w:rPr/>
        <w:t>ꍵ圳湤庬䁕쉙渴攨串颵⥎䉐湶숴煳疱䑣ꏂ吩녤땟攺䩳싃쉈斿協녵歾ㅠ칌㵪㕥繀示</w:t>
      </w:r>
      <w:r>
        <w:rPr/>
        <w:t>ꤵ</w:t>
      </w:r>
      <w:r>
        <w:rPr/>
        <w:t>슣슣浨⏂幨珂ㅆ婖榘㚩盍橸硅究唺呫窥剁쵂颩呂䭢反䯂⪻倫땨僎晡湴䱘땙秂擂㑊⽄슩䙱䪻⍘쉒㵔㨯㌸窩㡎╯撣㡲䄯愬䙺慞㪘♭㇂㜩䇂偵숭㘩㭾㵟</w:t>
      </w:r>
      <w:r>
        <w:rPr/>
        <w:t>ꕙ</w:t>
      </w:r>
      <w:r>
        <w:rPr/>
        <w:t>䨥㵸㑪싍戴䂵朷慧督嫍ꎮ硰吵穏奈软㶩楌块曂獈然츳슘슩楈썖</w:t>
      </w:r>
      <w:r>
        <w:rPr/>
        <w:t>ꤩ</w:t>
      </w:r>
      <w:r>
        <w:rPr/>
        <w:t>썁</w:t>
      </w:r>
      <w:r>
        <w:rPr/>
        <w:t>ⴵ</w:t>
      </w:r>
      <w:r>
        <w:rPr/>
        <w:t>癊슥轴䝈䱢㈨㴵煢砩</w:t>
      </w:r>
      <w:r>
        <w:rPr/>
        <w:t>ꥐ</w:t>
      </w:r>
      <w:r>
        <w:rPr/>
        <w:t>䢿⏂塬㉩样䝇参</w:t>
      </w:r>
      <w:r>
        <w:rPr/>
        <w:t>ꤪ</w:t>
      </w:r>
      <w:r>
        <w:rPr/>
        <w:t>㨤숯䉍䗂䇎幅噶序숳顒䓂㔨⥮䑆焲䭧唣灞쉪绂㭀ꌣ쉊噚䑀壎숮轅拂쉀顎쉴㯎摎嘻妬⩴䥴㍩挪僂숯噑䭟쉗쉃䀲㉮徥扮뽨쉭纏䝚䕧捘㥠䩫漲け䓂숸硇겣쉾京爳掣䤳卑特懍帱灅⛂⿍⏂轫唲⌭</w:t>
      </w:r>
      <w:r>
        <w:rPr/>
        <w:t>ꔪ</w:t>
      </w:r>
      <w:r>
        <w:rPr/>
        <w:t>稯穙䜪䱶䔣堷洯啊坠믎唥兡焥⧍걳媵쉁䠹䒣㵰场㊘⪻</w:t>
      </w:r>
      <w:r>
        <w:rPr/>
        <w:t>⡱</w:t>
      </w:r>
      <w:r>
        <w:rPr/>
        <w:t>婋僂놿あ䱲</w:t>
      </w:r>
      <w:r>
        <w:rPr/>
        <w:t>ꖩ</w:t>
      </w:r>
      <w:r>
        <w:rPr/>
        <w:t>塞䇂忎묬杸ꇂ硣吳껂㞵朩녲敟熏⥅ꆱ쉺坒稬걍뗂副䊥潨쵬橎椷獯睺싂塡</w:t>
      </w:r>
      <w:r>
        <w:rPr/>
        <w:t>ꖥ</w:t>
      </w:r>
      <w:r>
        <w:rPr/>
        <w:t>䴲㡙쉒뽚☱旂焻걭쉄㞿곃剨㬨㍰㑋㭹彆嗂灯婞⸨㮿捹㠭칁挸䵨偸嫃权兩╏凂恹싂矂㔲估쉹䅰晉甸噾</w:t>
      </w:r>
      <w:r>
        <w:rPr/>
        <w:t>⡫</w:t>
      </w:r>
      <w:r>
        <w:rPr/>
        <w:t>믂㙅㭡桵Ⓙ䉨⪘㙁숨䡅ㅈ⦩칡㐷䟂䘯攥긪捯</w:t>
      </w:r>
      <w:r>
        <w:rPr/>
        <w:t>ꖥ</w:t>
      </w:r>
      <w:r>
        <w:rPr/>
        <w:t>㥥㵑숣畺䠥挣㩡⹔⬸啇䥎</w:t>
      </w:r>
      <w:r>
        <w:rPr/>
        <w:t>ꕌ</w:t>
      </w:r>
      <w:r>
        <w:rPr/>
        <w:t>潫⑈歗帱믂琫♇⽙䡗㚥䴯琥쉟汇⑚楹㡪䵧瑂쉶磂䁤䙁䂏쉷䷂숰坲䝉싂卙彚썥济浹沣摔㥎礪㭩</w:t>
      </w:r>
      <w:r>
        <w:rPr/>
        <w:t>ⱘ</w:t>
      </w:r>
      <w:r>
        <w:rPr/>
        <w:t>傩</w:t>
      </w:r>
      <w:r>
        <w:rPr/>
        <w:t>ⱕ</w:t>
      </w:r>
      <w:r>
        <w:rPr/>
        <w:t>ꕡ</w:t>
      </w:r>
      <w:r>
        <w:rPr/>
        <w:t>䝟䁎智㕡숱榥䕄⩺</w:t>
      </w:r>
      <w:r>
        <w:rPr/>
        <w:t>⠱⪏</w:t>
      </w:r>
      <w:r>
        <w:rPr/>
        <w:t>帬瑯吭毂楒昪䕋ꇂ㌫嘊⫂炘畾㠸숴仂灞末〤䩆湑漻╬犿潊户侏甮擂稥楥쉫彤䙙쉯噳䝢⍊⏂⩊녏뭙싎㍠顂呺쏂普䵶戭顯⺘⥀䅄参⥾슘㙀㈳獃ꎩ晚⩠扗⨬煚쉶꺘倭帥媱煟偙ꅟ걅䙁㝍쉎쉲갤掩쎻游ꍾ繣㌮㥒⧂숮䉔づ㒏祳䑗绎㋂䕥㟂䊣╤⬻</w:t>
      </w:r>
      <w:r>
        <w:rPr/>
        <w:t>ꖡ</w:t>
      </w:r>
      <w:r>
        <w:rPr/>
        <w:t>啑柂숹辘⽊䷃䜪뼪漨츥䡊沬쉭繺轌殮嫂剩⚻祥顥䠶唥擂쉒疥♆制偄牏〥獁癘楴</w:t>
      </w:r>
      <w:r>
        <w:rPr/>
        <w:t>ꤵ</w:t>
      </w:r>
      <w:r>
        <w:rPr/>
        <w:t>뇂稲뭊収瘱㠶顰勂</w:t>
      </w:r>
      <w:r>
        <w:rPr/>
        <w:t>ⶬ</w:t>
      </w:r>
      <w:r>
        <w:rPr/>
        <w:t>竎䌮䁳⹓⭇桂☴</w:t>
      </w:r>
      <w:r>
        <w:rPr/>
        <w:t>⡰</w:t>
      </w:r>
      <w:r>
        <w:rPr/>
        <w:t>欥⩳</w:t>
      </w:r>
      <w:r>
        <w:rPr/>
        <w:t>⠤</w:t>
      </w:r>
      <w:r>
        <w:rPr/>
        <w:t>漯쉖懂䝫礪쉢玮嘵睚걧쉧䵡㕱䥵璣瑶乃㙶瘪幌橬⌮惂⭅墘⭊泂㍟奩㥢␵弻悥싂숱瓂垩슏枩埂뽮䋂彠敎문婑䭠</w:t>
      </w:r>
      <w:r>
        <w:rPr/>
        <w:t>ꕾ</w:t>
      </w:r>
      <w:r>
        <w:rPr/>
        <w:t>곎塙숫</w:t>
      </w:r>
      <w:r>
        <w:rPr/>
        <w:t>ꥈ</w:t>
      </w:r>
      <w:r>
        <w:rPr/>
        <w:t>䂵浤䥠〻漣♱ㄷ噴啾촱싂癇䑆唵</w:t>
      </w:r>
      <w:r>
        <w:rPr/>
        <w:t>⡐</w:t>
      </w:r>
      <w:r>
        <w:rPr/>
        <w:t>딮쉍㥨顑歚泂ꄳ畚地䭏싂</w:t>
      </w:r>
      <w:r>
        <w:rPr/>
        <w:t>ⰲ</w:t>
      </w:r>
      <w:r>
        <w:rPr/>
        <w:t>漷昦慹杘슿㨥ꥫ쉎쉕␸츶⍊㵘佀쵋㉲╾䁏慍㬻夣ꆏ䱲</w:t>
      </w:r>
      <w:r>
        <w:rPr/>
        <w:t>ꦻ</w:t>
      </w:r>
      <w:r>
        <w:rPr/>
        <w:t>奫⪘</w:t>
      </w:r>
      <w:r>
        <w:rPr/>
        <w:t>ⱟ</w:t>
      </w:r>
      <w:r>
        <w:rPr/>
        <w:t>쉬劻㴪䤨憩싂쌺扚恧煖嚩䝄曂华飂기桁畚䬳껂깉䌪拂땈畉桠潺슡뽋㓂猹촮䠪</w:t>
      </w:r>
      <w:r>
        <w:rPr/>
        <w:t>ⵖ</w:t>
      </w:r>
      <w:r>
        <w:rPr/>
        <w:t>濂帲澵䝺漤坵离쉧是呞</w:t>
      </w:r>
      <w:r>
        <w:rPr/>
        <w:t>ꕩ</w:t>
      </w:r>
      <w:r>
        <w:rPr/>
        <w:t>뗂</w:t>
      </w:r>
      <w:r>
        <w:rPr/>
        <w:t>ꕱ</w:t>
      </w:r>
      <w:r>
        <w:rPr/>
        <w:t>䩪佔穨⩌㕰煗㩸塬徻奈晀奦䥇楗ꌥ斥㨹㝐䕱ꏂ凎檡</w:t>
      </w:r>
      <w:r>
        <w:rPr/>
        <w:t>ꕕ</w:t>
      </w:r>
      <w:r>
        <w:rPr/>
        <w:t>猬椳畘ㅎ䍾뮬歙乬啍塤䤴熱긯灞䘱䉗</w:t>
      </w:r>
      <w:r>
        <w:rPr/>
        <w:t>ꕃ</w:t>
      </w:r>
      <w:r>
        <w:rPr/>
        <w:t>Ⱘ</w:t>
      </w:r>
      <w:r>
        <w:rPr/>
        <w:t>䋃䙠頹⒥輻</w:t>
      </w:r>
      <w:r>
        <w:rPr/>
        <w:t>⣂</w:t>
      </w:r>
      <w:r>
        <w:rPr/>
        <w:t>㏂侱倵䂮쵷枏칄딵䱢䦬숻</w:t>
      </w:r>
      <w:r>
        <w:rPr/>
        <w:t>ꤦ</w:t>
      </w:r>
      <w:r>
        <w:rPr/>
        <w:t>싂嘹梘䡘뾿䄣据⪏쉉숺쉂쉌캩佈迂摕ꅞ䕴㝹㈨卥깲䙶⑲栩쉪怪繹牯て䵤㩨䀲卓勂␤슥㎩埂⭁⑓</w:t>
      </w:r>
      <w:r>
        <w:rPr/>
        <w:t>ꕄ</w:t>
      </w:r>
      <w:r>
        <w:rPr/>
        <w:t>呠睵劣⽣ꍸ㠲䅶煤抮⌵呷쉟쉤偒㕩㈣</w:t>
      </w:r>
      <w:r>
        <w:rPr/>
        <w:t>⡬</w:t>
      </w:r>
      <w:r>
        <w:rPr/>
        <w:t>坎㤣䀦⩫憿쉢啑㈲矂朦䍰丬㝢ぬ</w:t>
      </w:r>
      <w:r>
        <w:rPr/>
        <w:t>ⷂ</w:t>
      </w:r>
      <w:r>
        <w:rPr/>
        <w:t>䦩毂</w:t>
      </w:r>
      <w:r>
        <w:rPr/>
        <w:t>Ⳃ</w:t>
      </w:r>
      <w:r>
        <w:rPr/>
        <w:t>祊뗂䤯㝮绂㡚㨬㒣숯硲㍅祌捳㥾㨥뭂稸꥙㌷䃂煉뼪捊ぉ䋂坉딻楨⩭⥂쉠汢㡣䋂싂ㄵㆮ</w:t>
      </w:r>
      <w:r>
        <w:rPr/>
        <w:t>ꥀ</w:t>
      </w:r>
      <w:r>
        <w:rPr/>
        <w:t>牸暵㝐⴯勂䘽⹏仂㡔⍉灅䩕쉟㶮噯䘵믎䅗㩓䞿䥯칈</w:t>
      </w:r>
      <w:r>
        <w:rPr/>
        <w:t>ꦮ</w:t>
      </w:r>
      <w:r>
        <w:rPr/>
        <w:t>걲♭䤶摪㑌䵊䔮䲵繱쉳瀲䰲⩕㘴搊쉮깋磂禬㏂斣噱슩桙塶䙫숥癌쉵⪿槂毂䚿悩䋂欥쉸䩍垥兢슬䮡⩇㍊爳嘪썗䥩㨯䝰┮</w:t>
      </w:r>
      <w:r>
        <w:rPr/>
        <w:t>Ⱡ</w:t>
      </w:r>
      <w:r>
        <w:rPr/>
        <w:t>쵉串敆㦬厱⩮㗂啺役斿쉊</w:t>
      </w:r>
      <w:r>
        <w:rPr/>
        <w:t>ꕍ</w:t>
      </w:r>
      <w:r>
        <w:rPr/>
        <w:t>碬硄䨤疣埂獫偐拂氭兇쉵䰭쉀顰弽硱䶡㋂⨷땔栽乡別걟㕟咬㠲獩扎墏竂ㅔ䧂㯍쉷䳂딯⿂瀹㝯㌸</w:t>
      </w:r>
      <w:r>
        <w:rPr/>
        <w:t>⡸</w:t>
      </w:r>
      <w:r>
        <w:rPr/>
        <w:t>弩涮硋쉭ぴ吩樱쉸潹佌䝅ꄳꏂ噰䰰ꌴ䤵欹软숹滂畨稹焯攴偘</w:t>
      </w:r>
      <w:r>
        <w:rPr/>
        <w:t>ⱸ</w:t>
      </w:r>
      <w:r>
        <w:rPr/>
        <w:t>䕶㬷䴳噢吽뾣츶쉴뮮䡬ꅲ䎮</w:t>
      </w:r>
      <w:r>
        <w:rPr/>
        <w:t>⡞</w:t>
      </w:r>
      <w:r>
        <w:rPr/>
        <w:t>戱睌㙋⪥⨺쉞復朣戸쉯䒣礩쏂┴ꥰ䱤槃兘橭归瑃噀츪⚘坦숩⩮䋂ㄨ⨺䅹怨쉈뭓扏打⵴쉐春㥵禮땹䘵愵㝊넵兹㷂瀳䥍㍶烍啹瑮⨯兪</w:t>
      </w:r>
      <w:r>
        <w:rPr/>
        <w:t>Ⳃ</w:t>
      </w:r>
      <w:r>
        <w:rPr/>
        <w:t>쉚</w:t>
      </w:r>
      <w:r>
        <w:rPr/>
        <w:t>꧂</w:t>
      </w:r>
      <w:r>
        <w:rPr/>
        <w:t>参あ걡慶汉汗恣埃숦⽩儺乖뾬</w:t>
      </w:r>
      <w:r>
        <w:rPr/>
        <w:t>ꥆ</w:t>
      </w:r>
      <w:r>
        <w:rPr/>
        <w:t>故儽稩怸</w:t>
      </w:r>
      <w:r>
        <w:rPr/>
        <w:t>ꥏ</w:t>
      </w:r>
      <w:r>
        <w:rPr/>
        <w:t>䙠갨湇灑</w:t>
      </w:r>
      <w:r>
        <w:rPr/>
        <w:t>ꦿ</w:t>
      </w:r>
      <w:r>
        <w:rPr/>
        <w:t>獢噋犻橮⒮㠽㍀숥汗䯎〸椮걙㜪뿂</w:t>
      </w:r>
      <w:r>
        <w:rPr/>
        <w:t>ꦡ</w:t>
      </w:r>
      <w:r>
        <w:rPr/>
        <w:t>半畃</w:t>
      </w:r>
      <w:r>
        <w:rPr/>
        <w:t>Ⱜ</w:t>
      </w:r>
      <w:r>
        <w:rPr/>
        <w:t>哂ꇂ䩹</w:t>
      </w:r>
      <w:r>
        <w:rPr/>
        <w:t>ⵈ</w:t>
      </w:r>
      <w:r>
        <w:rPr/>
        <w:t>㥸䕋僎⍐䙈珂䱓㔰䵒剳噥쉢㡟</w:t>
      </w:r>
      <w:r>
        <w:rPr/>
        <w:t>⠳</w:t>
      </w:r>
      <w:r>
        <w:rPr/>
        <w:t>噶䡆㓂瞵瀩쉬쌷䅞츤捓煬僂츩偌썀츴슬嘵單伶庩敤獷噟</w:t>
      </w:r>
      <w:r>
        <w:rPr/>
        <w:t>ꦘ</w:t>
      </w:r>
      <w:r>
        <w:rPr/>
        <w:t>囂깾⩴懂慊堯乀쉃</w:t>
      </w:r>
      <w:r>
        <w:rPr/>
        <w:t>Ⳃ⨷</w:t>
      </w:r>
      <w:r>
        <w:rPr/>
        <w:t>쉄촣夭䌸쉬曂⩚썘䁳攷帵磂噕</w:t>
      </w:r>
      <w:r>
        <w:rPr/>
        <w:t>ⴳꖮ♘</w:t>
      </w:r>
      <w:r>
        <w:rPr/>
        <w:t>⡖</w:t>
      </w:r>
      <w:r>
        <w:rPr/>
        <w:t>摶⒵䭖榵惎睢</w:t>
      </w:r>
      <w:r>
        <w:rPr/>
        <w:t>⡒</w:t>
      </w:r>
      <w:r>
        <w:rPr/>
        <w:t>卸核潭쌺숭吤싍勂</w:t>
      </w:r>
      <w:r>
        <w:rPr/>
        <w:t>ꔽ</w:t>
      </w:r>
      <w:r>
        <w:rPr/>
        <w:t>䬺煀猩嚣㤵</w:t>
      </w:r>
      <w:r>
        <w:rPr/>
        <w:t>ꤴ</w:t>
      </w:r>
      <w:r>
        <w:rPr/>
        <w:t>쉄楚䤬忂숽廂⤨싂충숯畲轩䋂牳⭚</w:t>
      </w:r>
      <w:r>
        <w:rPr/>
        <w:t>ⱚ</w:t>
      </w:r>
      <w:r>
        <w:rPr/>
        <w:t>凂쉌쉬뼨毂䉥</w:t>
      </w:r>
      <w:r>
        <w:rPr/>
        <w:t>⠤</w:t>
      </w:r>
      <w:r>
        <w:rPr/>
        <w:t>摧智晆⩘䉵⹃쉟㵚顒䉄쉱患浡䞬搪</w:t>
      </w:r>
      <w:r>
        <w:rPr/>
        <w:t>ꦮ⩃</w:t>
      </w:r>
      <w:r>
        <w:rPr/>
        <w:t>긪槂䝈⯂瓂痂䍲梱硢傻쉠神畮㣂뿂⩚䮬⼲桹䀽煺뽗䅭슥獚⽢榩汋ぞ佣㕧쉄櫂牥祄倲䫂ꥣ⶿䐪쵭䑁煎쉍╏䍙䳂歷</w:t>
      </w:r>
      <w:r>
        <w:rPr/>
        <w:t>꧂</w:t>
      </w:r>
      <w:r>
        <w:rPr/>
        <w:t>쉬獭㙀奆唫㌰숦䀬㨮偵ꎮ㕫娶掣䑑䙴〯栳䟍欥睂쉯橖䠸迂⹥昰毂扆⑓疣甲獤딯獕曂濂捑し穞煺슣拂䢻츭䱥㥺佤䝕쉸뭖꧎䖘</w:t>
      </w:r>
      <w:r>
        <w:rPr/>
        <w:t>ꤴ</w:t>
      </w:r>
      <w:r>
        <w:rPr/>
        <w:t>뮻礨㜷慘奀␤彯⩯歧ㅆ쉴㦻祭㪿澱♫╷㭁⭷輯</w:t>
      </w:r>
      <w:r>
        <w:rPr/>
        <w:t>⠭</w:t>
      </w:r>
      <w:r>
        <w:rPr/>
        <w:t>杂䑟쉞㓃쉒咣䇂呇㊬긭쉷슮穄䷂汉⚩疻爱쉏</w:t>
      </w:r>
      <w:r>
        <w:rPr/>
        <w:t>ꥌꔶ</w:t>
      </w:r>
      <w:r>
        <w:rPr/>
        <w:t>⣎⌊</w:t>
      </w:r>
      <w:r>
        <w:rPr/>
        <w:t>攰甮⪣獨繄攵</w:t>
      </w:r>
      <w:r>
        <w:rPr/>
        <w:t>ⵗ⭋</w:t>
      </w:r>
      <w:r>
        <w:rPr/>
        <w:t>⾩뮩渦潙⨹숮怯辥偍길㉺ㄪ䏂슬祴숣櫂▬</w:t>
      </w:r>
      <w:r>
        <w:rPr/>
        <w:t>⡣</w:t>
      </w:r>
      <w:r>
        <w:rPr/>
        <w:t>䪻䢩녵猨嚱偗楆橢䩆쉌潚亏⿂畫轶党⭷全囂㵚㬪ィ㥅⑲싂牃⥲廍顱㍦⪬䝡栵뭭祫港嗂佫⹔ꅎ⽹碏䴩숣깘슡䭤녒坈═坩癪싂딽柂礯剬㦥挥깳쉴乚</w:t>
      </w:r>
      <w:r>
        <w:rPr/>
        <w:t>Ᵽ⧂</w:t>
      </w:r>
      <w:r>
        <w:rPr/>
        <w:t>숲⨵揎⑟긬㊩뭌</w:t>
      </w:r>
      <w:r>
        <w:rPr/>
        <w:t>ⱎ</w:t>
      </w:r>
      <w:r>
        <w:rPr/>
        <w:t>噴ꅏ垮欤떏灅䛍치题䱢潞涻䊻⥧䑓⴨숩滎㵾ㆩ슏ꥠ〷唺慑뽂䕐䠯敢㥳㍹睙浏쉥猪渰䍞쉫兞䅺쵎깸権썳⥫㏂げ</w:t>
      </w:r>
      <w:r>
        <w:rPr/>
        <w:t>Ⳏ</w:t>
      </w:r>
      <w:r>
        <w:rPr/>
        <w:t>䏂癊䵶㕎㜩⽁啌ꍰ㠪曂塲彏彅⭹槂焷捹祴䡨猲⑄獅丮濂숻넵㦬礣洮堦㵃⿂쉆䰭坅㘻幗ꄫ쉫䰯㏂䘻䵘쉴珂싂⩚䊣컂ꥸ䩰飂䷂穖磂奮祥偶瞩涮♾㗃⭮㓃깸杰㩕⥡쉄</w:t>
      </w:r>
      <w:r>
        <w:rPr/>
        <w:t>ꦱ</w:t>
      </w:r>
      <w:r>
        <w:rPr/>
        <w:t>⣍</w:t>
      </w:r>
      <w:r>
        <w:rPr/>
        <w:t>䟍梥♴㩗격㩲</w:t>
      </w:r>
      <w:r>
        <w:rPr/>
        <w:t>ꥑ</w:t>
      </w:r>
      <w:r>
        <w:rPr/>
        <w:t>녈欩믃姂싂㋂⥋眦쉐堦슿䲡걠␤愪㌪</w:t>
      </w:r>
      <w:r>
        <w:rPr/>
        <w:t>Ⳃ</w:t>
      </w:r>
      <w:r>
        <w:rPr/>
        <w:t>㔩搮䞣稹啤䪥㑹捋㠷䱳썷䙳顥祂䝠䵇浠呩썹⫂</w:t>
      </w:r>
      <w:r>
        <w:rPr/>
        <w:t>ꤩ</w:t>
      </w:r>
      <w:r>
        <w:rPr/>
        <w:t>奡싂</w:t>
      </w:r>
      <w:r>
        <w:rPr/>
        <w:t>ꥋ</w:t>
      </w:r>
      <w:r>
        <w:rPr/>
        <w:t>幓싂彣ㅗ</w:t>
      </w:r>
      <w:r>
        <w:rPr/>
        <w:t>ꗂ</w:t>
      </w:r>
      <w:r>
        <w:rPr/>
        <w:t>㝡슡䁹뼨磂㤰咬璥㋂</w:t>
      </w:r>
      <w:r>
        <w:rPr/>
        <w:t>ⱕ</w:t>
      </w:r>
      <w:r>
        <w:rPr/>
        <w:t>䜪剀楐䄹┩䜮⨵㈨䁤싂땫䛂碏枘壂傣䴻䈵迂䄥땹冬䚬歸습녴䉅䓂穨沥慒⍙啃䛍ꍊ㉦⨷塠⥪顫浾殻㵹㴮믍촽睟椪걕</w:t>
      </w:r>
      <w:r>
        <w:rPr/>
        <w:t>꤯</w:t>
      </w:r>
      <w:r>
        <w:rPr/>
        <w:t>抬㩀绂師㶱桚椭⩟♕㴹䵩畹灯椪쉠䔲</w:t>
      </w:r>
      <w:r>
        <w:rPr/>
        <w:t>ⱍ</w:t>
      </w:r>
      <w:r>
        <w:rPr/>
        <w:t>繗①⩱顲昬䅢卖㞘</w:t>
      </w:r>
      <w:r>
        <w:rPr/>
        <w:t>꤬</w:t>
      </w:r>
      <w:r>
        <w:rPr/>
        <w:t>䥖樥뗂杌䉉剎쉄吮䩷圱⹄拂呮☹獾懍啙〦⏍숽曂䶬癣卄⍙匶啷䉕顢参瑦㵭㇍獑欲㶻槂竂④䍰牭숭䱋숴允긱땂⑁姂뽎⚱縴档깸숭眴뽀瘪席</w:t>
      </w:r>
      <w:r>
        <w:rPr/>
        <w:t>⡕</w:t>
      </w:r>
      <w:r>
        <w:rPr/>
        <w:t>넭⭴务썹쉋쉁㡈䡌態㷂㘭ꥭ</w:t>
      </w:r>
      <w:r>
        <w:rPr/>
        <w:t>⠹</w:t>
      </w:r>
      <w:r>
        <w:rPr/>
        <w:t>䥋㭤兊쉗⭓来츱䈩乏怮⹉䥮䝤欳扷〬쉋沏䯂䭕㵩轕䬮歴䂩ꏂ</w:t>
      </w:r>
      <w:r>
        <w:rPr/>
        <w:t>⡋</w:t>
      </w:r>
      <w:r>
        <w:rPr/>
        <w:t>뼪⹋溿䵌쉘濂쏂吺摟戯漩亡뭃瞵佣歄╠捄歮喩䶿ꅤ㟂徘䱉櫎䜸婂䷂쵕쉇</w:t>
      </w:r>
      <w:r>
        <w:rPr/>
        <w:t>꤭</w:t>
      </w:r>
      <w:r>
        <w:rPr/>
        <w:t>剣㌽六㩨煌繢⪿㫃敖싂땮㪥쉧禩ば䏂轱䄯䁏故桌畆瀊䄵䡃</w:t>
      </w:r>
      <w:r>
        <w:rPr/>
        <w:t>ꤰ</w:t>
      </w:r>
      <w:r>
        <w:rPr/>
        <w:t>ꥡ⌷쉟⑬ꎣ瑎穗媣穁䜳㝷爳伥繬幎䆿♨飃⭌偏ㅕ汦䩏♖唴䡴氫帽利䆏垘⧂砥뽞䅇⭹䎩쉙㑑슱娩光㬲쉄묫뭙칾㏂䱗顏⸶旂걙瑠晌摥⍉杔뇂䋂䢩朥칧嚻⌤ꥢ楑幑典㕁呥싂澩㌮牭㣂䴤噅싃㌲⩱奦昺輮쉂뽱噷쉺⛂桘䕗⑖╸䑨␸圽䁣牀朶</w:t>
      </w:r>
      <w:r>
        <w:rPr/>
        <w:t>ꗎ</w:t>
      </w:r>
      <w:r>
        <w:rPr/>
        <w:t>㴪ꥮ뭮⨤䣃㪘恙ㄹ橌䈺妱煅═喏숭剟</w:t>
      </w:r>
      <w:r>
        <w:rPr/>
        <w:t>⢡</w:t>
      </w:r>
      <w:r>
        <w:rPr/>
        <w:t>拂㉯䭞㈬칕䙉剬䁉呰䔺娪⽴慘숮㧂漤╧䦏扫䱹⤳</w:t>
      </w:r>
      <w:r>
        <w:rPr/>
        <w:t>ꕕ</w:t>
      </w:r>
      <w:r>
        <w:rPr/>
        <w:t>佐㜩顏呕媩쉬칠쉊䅂媡獇挪㉄긮⑴䵎㍆㑭ꥴ쉐⛂칧㜥⤲쉰噶ㄭ題䱟䤩╃䜯剌冣츶眷▩뽣暏ꍸ丶</w:t>
      </w:r>
      <w:r>
        <w:rPr/>
        <w:t>ⵑ</w:t>
      </w:r>
      <w:r>
        <w:rPr/>
        <w:t>撏か樭敪䘨숷ꅰ䏍㬳②⫂玥ꥡ숬侏뇍渹哂夹㥞揂㑤嗂偶烂瞬</w:t>
      </w:r>
      <w:r>
        <w:rPr/>
        <w:t>ⵆ</w:t>
      </w:r>
      <w:r>
        <w:rPr/>
        <w:t>洴㶣桗䅷䁁䘤⥮䄵潉頪⥃쉤橊숥扂</w:t>
      </w:r>
      <w:r>
        <w:rPr/>
        <w:t>ⵐ</w:t>
      </w:r>
      <w:r>
        <w:rPr/>
        <w:t>Ɫ</w:t>
      </w:r>
      <w:r>
        <w:rPr/>
        <w:t>쉁䑔ꥨ</w:t>
      </w:r>
      <w:r>
        <w:rPr/>
        <w:t>ⱒ</w:t>
      </w:r>
      <w:r>
        <w:rPr/>
        <w:t>촸洪弣䍅硘奕攪呁擂Ⓜ䕘汏晉</w:t>
      </w:r>
      <w:r>
        <w:rPr/>
        <w:t>ꤹ</w:t>
      </w:r>
      <w:r>
        <w:rPr/>
        <w:t>僎婈믎딴漥㡭㕬㡲䤬瑖楀沿㑥っꅱ礪⩯㙹䆿灬濂灨긹㥭佄⭓截䅆ァ촷ꍦ䁭畵歊彊䱐噕䑊쉧⺘吸</w:t>
      </w:r>
      <w:r>
        <w:rPr/>
        <w:t>⣂</w:t>
      </w:r>
      <w:r>
        <w:rPr/>
        <w:t>ⵦ▵</w:t>
      </w:r>
      <w:r>
        <w:rPr/>
        <w:t>쉎쉎䉄復䏂쉈案張㪻①⌫㵕潯吸♙⍓燂乵뾣昶숶㊵ィ䟂싂</w:t>
      </w:r>
      <w:r>
        <w:rPr/>
        <w:t>ꕷ</w:t>
      </w:r>
      <w:r>
        <w:rPr/>
        <w:t>ꏂ慮⛂⩗♱⨸䏃㊏</w:t>
      </w:r>
      <w:r>
        <w:rPr/>
        <w:t>ꕶ</w:t>
      </w:r>
      <w:r>
        <w:rPr/>
        <w:t>支䃂</w:t>
      </w:r>
      <w:r>
        <w:rPr/>
        <w:t>꥟</w:t>
      </w:r>
      <w:r>
        <w:rPr/>
        <w:t>〷걪뭀损敶㔽瀴╊ꅈ㦮卡桇本쉙쉏䡧椶杕晦㔨</w:t>
      </w:r>
      <w:r>
        <w:rPr/>
        <w:t>⠤</w:t>
      </w:r>
      <w:r>
        <w:rPr/>
        <w:t>㙊湰辻㑂漪쉰坢ꅗ묳顨쉵㕾䔦ꍀ쉺畂㙍ꎩ⦣</w:t>
      </w:r>
      <w:r>
        <w:rPr/>
        <w:t>ⲏ</w:t>
      </w:r>
      <w:r>
        <w:rPr/>
        <w:t>ⷂ</w:t>
      </w:r>
      <w:r>
        <w:rPr/>
        <w:t>毂哂㇂촣䕂䤽唻䝲䕆숺捒㕭塶⽥㛂♶넽䰸犥⨲䂻捯슣</w:t>
      </w:r>
      <w:r>
        <w:rPr/>
        <w:t>⣂</w:t>
      </w:r>
      <w:r>
        <w:rPr/>
        <w:t>顊佺丬潣뿎眨帪싂싂䑊䯂☳䁣顈幹ꏂ癠彨⥲併疱瘴歕䍧쉓칠穲䉫䝶眷势╇칈䵸係숹啦쉩亘䌴帩〭く繡瞮扁</w:t>
      </w:r>
      <w:r>
        <w:rPr/>
        <w:t>ⵗ</w:t>
      </w:r>
      <w:r>
        <w:rPr/>
        <w:t>慂싂䙊䅙㭞쉞⨲橕爽塓䭺怦</w:t>
      </w:r>
      <w:r>
        <w:rPr/>
        <w:t>ⷂ</w:t>
      </w:r>
      <w:r>
        <w:rPr/>
        <w:t>칠幉杫涡</w:t>
      </w:r>
      <w:r>
        <w:rPr/>
        <w:t>ⵍ</w:t>
      </w:r>
      <w:r>
        <w:rPr/>
        <w:t>䤹싂⨷⵫곂㶮圲瑭滂슏䍴⩸䁮쉤쏂夹녚佟囃숪奓㐣ꄺ䵮싃摤쉊啷쉤挫熿橴瑨䑶幢氤乕旂伺㍔砱田㋂㝭⻂쉁伯顙놣숺䝩쉓嘊恱숣凂㐸䜯⹐</w:t>
      </w:r>
      <w:r>
        <w:rPr/>
        <w:t>꧂</w:t>
      </w:r>
      <w:r>
        <w:rPr/>
        <w:t>瘮싎</w:t>
      </w:r>
      <w:r>
        <w:rPr/>
        <w:t>ⵤ</w:t>
      </w:r>
      <w:r>
        <w:rPr/>
        <w:t>㵒欷狂뭚䙃瑐牄㴹⩯쎵䤯䩗䥘瓂瑗慸樵䛂盂묵칩䷍싂걙㭖仂ぅ䁱쉙憡컂쉉剩쉟䁐䨭朰䰹䬤㛂숣㔰〰䡶湓参</w:t>
      </w:r>
      <w:r>
        <w:rPr/>
        <w:t>ⱞ</w:t>
      </w:r>
      <w:r>
        <w:rPr/>
        <w:t>딪썗⼵뿂ꥤ剮所䍑䕕睳깥獇ㄪ슡所套操丣儩䮩瞱⌨珂単䤨柂쉏㟂⑈뼹쉗乪䱷彭䝕顈瑘帪⤪䩈⸷숶䅋㝲癫쵅녌깹参䡁숬頥⻂㕋牦㔣䑮噞ㅃ䦻摈玘湮뽋楮禣䧎뭭㑈숺㕓⥩㡞╗琳瘱晞걶挪䕨㑆獮숭</w:t>
      </w:r>
      <w:r>
        <w:rPr/>
        <w:t>ⱊ⹳⑌</w:t>
      </w:r>
      <w:r>
        <w:rPr/>
        <w:t>䂿╤⪻쉄涵㑌쉠䵙迂顤癖䘯䉍놘䝮十뭊渨㵊浉䭭뮮爩惂㵧䷂쉫⍷⪮㬤丬ꅙ䭤䅮ㆡ睋䇂ㅯ樬䑒懂㕊㡠䕏썄㬨䝺땔䭈쉸㕈檩䥠캣ꏎ㠻楌晡♊姂쏂숷厮旍⩦䔬쉈恪琺싂丮摉㭑</w:t>
      </w:r>
      <w:r>
        <w:rPr/>
        <w:t>ⰺ</w:t>
      </w:r>
      <w:r>
        <w:rPr/>
        <w:t>督㵺녍廃걨繲曂敏畠汚⹚樦㚡䱌碘⧂ꥹ뼪</w:t>
      </w:r>
      <w:r>
        <w:rPr/>
        <w:t>ⱉ</w:t>
      </w:r>
      <w:r>
        <w:rPr/>
        <w:t>䁴瑭契頱䞩乐劥쵑撱㥥柂ꥶ㡰彁癋祪攪椫幔숦</w:t>
      </w:r>
      <w:r>
        <w:rPr/>
        <w:t>ꥅ</w:t>
      </w:r>
      <w:r>
        <w:rPr/>
        <w:t>䲥漩灱쉾玘</w:t>
      </w:r>
      <w:r>
        <w:rPr/>
        <w:t>꥓</w:t>
      </w:r>
      <w:r>
        <w:rPr/>
        <w:t>庣䌩걸優⑓♊</w:t>
      </w:r>
      <w:r>
        <w:rPr/>
        <w:t>ⰽ</w:t>
      </w:r>
      <w:r>
        <w:rPr/>
        <w:t>剙쉮卖䫂妻で潔㝤卐琩䯂</w:t>
      </w:r>
      <w:r>
        <w:rPr/>
        <w:t>꧃</w:t>
      </w:r>
      <w:r>
        <w:rPr/>
        <w:t>䞣夽㬯儮쉠捃</w:t>
      </w:r>
      <w:r>
        <w:rPr/>
        <w:t>ⶮ</w:t>
      </w:r>
      <w:r>
        <w:rPr/>
        <w:t>盎㐯⻂습녀싂柂枬䡓飂橄쉦껂穲⑑䙭䜪㩟㩘怮⹢睄奄砲싂毂⽚㈪棂ꏂ㤺轒칭㜽䔨爥㴮挵䀭繪㌲䍥쉆支䕔䃂栭곂啙弩쎱禵䐺깋扌汃湪쉗䄱╒漮䑭쉺슣堣䅤昨危䕺䫍畮橬恚⩡扣佉塬娪㩅䫂ꥩ㠫じ㩧㉨♆祡乱儯甭䰮匱</w:t>
      </w:r>
      <w:r>
        <w:rPr/>
        <w:t>ꥒ</w:t>
      </w:r>
      <w:r>
        <w:rPr/>
        <w:t>䎩噚助㉪歭桭ざ求癔䯍䁊☯䡱땋痂</w:t>
      </w:r>
      <w:r>
        <w:rPr/>
        <w:t>Ⱙ</w:t>
      </w:r>
      <w:r>
        <w:rPr/>
        <w:t>眹䕶晲䡑ꍮ掻摱偉㍀㘩懃썆㑍쉩佡싂☱扎熻㍡䟂䳂땚楬숸兵⍐㮻坤澩</w:t>
      </w:r>
      <w:r>
        <w:rPr/>
        <w:t>⵰</w:t>
      </w:r>
      <w:r>
        <w:rPr/>
        <w:t>넫揎䠪</w:t>
      </w:r>
      <w:r>
        <w:rPr/>
        <w:t>⠶</w:t>
      </w:r>
      <w:r>
        <w:rPr/>
        <w:t>睵杰太䬰獀</w:t>
      </w:r>
      <w:r>
        <w:rPr/>
        <w:t>ⱡ</w:t>
      </w:r>
      <w:r>
        <w:rPr/>
        <w:t>䋂⛂㒵䡂汌㠨</w:t>
      </w:r>
      <w:r>
        <w:rPr/>
        <w:t>⡆⸸</w:t>
      </w:r>
      <w:r>
        <w:rPr/>
        <w:t>桀姂栳漶㤳旂ꅱ쉯梿倨쉎䮥迂活갨瀫</w:t>
      </w:r>
      <w:r>
        <w:rPr/>
        <w:t>ꤪ</w:t>
      </w:r>
      <w:r>
        <w:rPr/>
        <w:t>Ⳃ</w:t>
      </w:r>
      <w:r>
        <w:rPr/>
        <w:t>⽮冬뿂睅嚮㑅矂眣땸㧂쉸䱍摢䛍旂䪏㩓⛂獹棍ㅧㄳ煦础猽湈䥍夥晘潇㍚쉭갷쉖患놥</w:t>
      </w:r>
      <w:r>
        <w:rPr/>
        <w:t>ꕩ</w:t>
      </w:r>
      <w:r>
        <w:rPr/>
        <w:t>䔯掱</w:t>
      </w:r>
      <w:r>
        <w:rPr/>
        <w:t>ꦏ┲</w:t>
      </w:r>
      <w:r>
        <w:rPr/>
        <w:t>圭慆㵠瓎䅆긊睸쉌칀쉏⌫䭱⥧䪏顢㑎玵潟</w:t>
      </w:r>
      <w:r>
        <w:rPr/>
        <w:t>Ⱡ</w:t>
      </w:r>
      <w:r>
        <w:rPr/>
        <w:t>걡㫂樱橰幤く쵢ヂ䙤瓂숱核⑌ず洯亩충教㵢</w:t>
      </w:r>
      <w:r>
        <w:rPr/>
        <w:t>ꤨ</w:t>
      </w:r>
      <w:r>
        <w:rPr/>
        <w:t>拂滂쉏䡄浲墱칷ㅅ묲㑥꥕</w:t>
      </w:r>
      <w:r>
        <w:rPr/>
        <w:t>ꔯ</w:t>
      </w:r>
      <w:r>
        <w:rPr/>
        <w:t>㙆暘ꎩ</w:t>
      </w:r>
      <w:r>
        <w:rPr/>
        <w:t>ⱕ</w:t>
      </w:r>
      <w:r>
        <w:rPr/>
        <w:t>吷啃捣婧⹂⧂㠴㢘甤池</w:t>
      </w:r>
      <w:r>
        <w:rPr/>
        <w:t>ꦮ</w:t>
      </w:r>
      <w:r>
        <w:rPr/>
        <w:t>凂摤泍慆츥</w:t>
      </w:r>
      <w:r>
        <w:rPr/>
        <w:t>꤬</w:t>
      </w:r>
      <w:r>
        <w:rPr/>
        <w:t>亱䛂迎扯䭅걢ꥰ숮穙䥴佋嗂</w:t>
      </w:r>
      <w:r>
        <w:rPr/>
        <w:t>ⲩ</w:t>
      </w:r>
      <w:r>
        <w:rPr/>
        <w:t>伩뭎橤쉏祇</w:t>
      </w:r>
      <w:r>
        <w:rPr/>
        <w:t>ꔬ</w:t>
      </w:r>
      <w:r>
        <w:rPr/>
        <w:t>戵輰䀦䙀䘹쉓捶㩎桏問砩䈴㡶ꅹ乧櫂嚵䐽庡ꥤ湏䜸潹⥺걁倵乘㣂싎㘭橹歍쉫榵捏㍷扵忂</w:t>
      </w:r>
      <w:r>
        <w:rPr/>
        <w:t>ꕠ</w:t>
      </w:r>
      <w:r>
        <w:rPr/>
        <w:t>囂䞡幗䨸係江⹠摳墬启䉫</w:t>
      </w:r>
      <w:r>
        <w:rPr/>
        <w:t>Ⳃ</w:t>
      </w:r>
      <w:r>
        <w:rPr/>
        <w:t>⺥堫⩡噧繦輵⚻圪⨰㙩並쏂쉂幮ざ숴敃婑ꅚ栽枵榣砻ꥤ숪汵刷攪夷㔻믎睬⩦쉁捸⩠位쉥䠱쉏깓슩⍠</w:t>
      </w:r>
      <w:r>
        <w:rPr/>
        <w:t>ꕆ</w:t>
      </w:r>
      <w:r>
        <w:rPr/>
        <w:t>滂辬復⦣䅹幘㘽火╪奓㍊걋ꄯ䋂物浱녶⑓䝬촪숥⵾ꅇ숪晏쉠挪頬쉱徘搸煱却㶵ㅢㄽ䎡呡䍑㮥쉬碘쉒숱ꌱ㑲싂㈦㥴圷䐻</w:t>
      </w:r>
      <w:r>
        <w:rPr/>
        <w:t>⡥</w:t>
      </w:r>
      <w:r>
        <w:rPr/>
        <w:t>楎녭⽋쉰池輽お枿⫎䭞</w:t>
      </w:r>
      <w:r>
        <w:rPr/>
        <w:t>ⱥ</w:t>
      </w:r>
      <w:r>
        <w:rPr/>
        <w:t>摫</w:t>
      </w:r>
      <w:r>
        <w:rPr/>
        <w:t>Ⳏ</w:t>
      </w:r>
      <w:r>
        <w:rPr/>
        <w:t>夦땗쉚晟睸</w:t>
      </w:r>
      <w:r>
        <w:rPr/>
        <w:t>ꦬ</w:t>
      </w:r>
      <w:r>
        <w:rPr/>
        <w:t>싂쉍⭀柃⹇炮㚩偗䝳썮塎彦</w:t>
      </w:r>
      <w:r>
        <w:rPr/>
        <w:t>ꤦ</w:t>
      </w:r>
      <w:r>
        <w:rPr/>
        <w:t>扉氣⹢쉫쉋</w:t>
      </w:r>
      <w:r>
        <w:rPr/>
        <w:t>Ɑ</w:t>
      </w:r>
      <w:r>
        <w:rPr/>
        <w:t>㭓䳂㝇犩</w:t>
      </w:r>
      <w:r>
        <w:rPr/>
        <w:t>⠻⹖</w:t>
      </w:r>
      <w:r>
        <w:rPr/>
        <w:t>類쉸㍲〩㯂兗땨汾숪땎쉰㥲垡楌吵㡀搵扪奞㡸쉔䤷㖡깣摍啞㔨冥㵅⵬␰쉎㢘畸嫂矂浗幠⥩䭆</w:t>
      </w:r>
      <w:r>
        <w:rPr/>
        <w:t>ⲣ</w:t>
      </w:r>
      <w:r>
        <w:rPr/>
        <w:t>殥ꌸ刺걣㜶</w:t>
      </w:r>
      <w:r>
        <w:rPr/>
        <w:t>⡑┪</w:t>
      </w:r>
      <w:r>
        <w:rPr/>
        <w:t>䕷넱娪个噘䈮㭸싎</w:t>
      </w:r>
      <w:r>
        <w:rPr/>
        <w:t>ꔳ</w:t>
      </w:r>
      <w:r>
        <w:rPr/>
        <w:t>廂슡敥共⬺埂䝟盃䤷곂稪쏂䭁⩭帤녯쉯䞻</w:t>
      </w:r>
      <w:r>
        <w:rPr/>
        <w:t>ⱎ</w:t>
      </w:r>
      <w:r>
        <w:rPr/>
        <w:t>夻㨯徬焽⪬숥뼲瀩夥哂涘爫瀯嚏</w:t>
      </w:r>
      <w:r>
        <w:rPr/>
        <w:t>⡾</w:t>
      </w:r>
      <w:r>
        <w:rPr/>
        <w:t>䠲♶갣渻浺숵顁浏⯂摓潦칳쉳䴱轋㎏╸쉦湉湦獅쉒</w:t>
      </w:r>
      <w:r>
        <w:rPr/>
        <w:t>ⵙ</w:t>
      </w:r>
      <w:r>
        <w:rPr/>
        <w:t>悿纩煸㥺涵䨨汫㘺恨䋎癦䇂昬頻⪘␣晐䕭恇獑㟂漰䙮勂⨸橪彭깹剋䝺彯㴪㌮䅒䒡䮱湺⸸ꄷ勂偀뽒㔮楧⍳䍏╋垬㔴楈츽쉺쏂塚绂䣂䆿榣牏곂␹㍬숪쉄⦥</w:t>
      </w:r>
      <w:r>
        <w:rPr/>
        <w:t>ⴽ</w:t>
      </w:r>
      <w:r>
        <w:rPr/>
        <w:t>攰숫媩敯뗃偂슩睈숫숲</w:t>
      </w:r>
      <w:r>
        <w:rPr/>
        <w:t>ⵃ</w:t>
      </w:r>
      <w:r>
        <w:rPr/>
        <w:t>슿䨹쉯숦恳⛂焯硤싂䈣쵞乏䇂츹䩩朱쉢숶㵆䁒䭖㙉㑷싂瀵⩃ㄯ♰乺瀺ꍇ⌹奵쉧슘奯斣朴⪮眰숻頥〶恢怊窏䴳쉚䪘劘噖</w:t>
      </w:r>
      <w:r>
        <w:rPr/>
        <w:t>ⱍ</w:t>
      </w:r>
      <w:r>
        <w:rPr/>
        <w:t>灡⯂쉓⾣</w:t>
      </w:r>
      <w:r>
        <w:rPr/>
        <w:t>ꤷ</w:t>
      </w:r>
      <w:r>
        <w:rPr/>
        <w:t>ꅋ樱쵡⒩䰲燂摋梿娮恔䡁</w:t>
      </w:r>
      <w:r>
        <w:rPr/>
        <w:t>ⷂ</w:t>
      </w:r>
      <w:r>
        <w:rPr/>
        <w:t>稳㖩䝩딱疥뽯捭</w:t>
      </w:r>
      <w:r>
        <w:rPr/>
        <w:t>ꤳ</w:t>
      </w:r>
      <w:r>
        <w:rPr/>
        <w:t>칲兩㥋剰땆쉐颻␦印㧂婍㡐憿欫쉔숴ꥲ⺻䝆ꆵ뼩ꄩ祗</w:t>
      </w:r>
      <w:r>
        <w:rPr/>
        <w:t>ⰽ</w:t>
      </w:r>
      <w:r>
        <w:rPr/>
        <w:t>砰䡇繎⨹䝔쉌⺘乊갻况䉯䊩쉀䬵祱㉲</w:t>
      </w:r>
      <w:r>
        <w:rPr/>
        <w:t>⣃</w:t>
      </w:r>
      <w:r>
        <w:rPr/>
        <w:t>촲</w:t>
      </w:r>
      <w:r>
        <w:rPr/>
        <w:t>ⷎ</w:t>
      </w:r>
      <w:r>
        <w:rPr/>
        <w:t>녓烂䡧╄뭕顸况㥶愭⬫稯⑱商♘䁲䝒뽟㙳⩚䩅㣍扶关</w:t>
      </w:r>
      <w:r>
        <w:rPr/>
        <w:t>ꤸ</w:t>
      </w:r>
      <w:r>
        <w:rPr/>
        <w:t>䨯䥥䡞ꅐ堶숹␲愥剾⻂쉶乢슏䑔漥⑪곂㏂㵈쉗䀺⥶ꎿ</w:t>
      </w:r>
      <w:r>
        <w:rPr/>
        <w:t>ꖬ</w:t>
      </w:r>
      <w:r>
        <w:rPr/>
        <w:t>轳䵂协</w:t>
      </w:r>
      <w:r>
        <w:rPr/>
        <w:t>ꔫ</w:t>
      </w:r>
      <w:r>
        <w:rPr/>
        <w:t>쵰숨숷乥쉦쉂悱㆏忂싂揂</w:t>
      </w:r>
      <w:r>
        <w:rPr/>
        <w:t>Ⱳ</w:t>
      </w:r>
      <w:r>
        <w:rPr/>
        <w:t>뿂쵊丫戵䛂䥸뼦晢祙樳㩺噇䩤칺츱撥機橪堪橒㫎㏍땔쉳牊넰秂㉭</w:t>
      </w:r>
      <w:r>
        <w:rPr/>
        <w:t>ⵀ</w:t>
      </w:r>
      <w:r>
        <w:rPr/>
        <w:t>㭥⏂䠻㙎灙瀩쉘</w:t>
      </w:r>
      <w:r>
        <w:rPr/>
        <w:t>⠹</w:t>
      </w:r>
      <w:r>
        <w:rPr/>
        <w:t>䉆㣂</w:t>
      </w:r>
      <w:r>
        <w:rPr/>
        <w:t>⡗</w:t>
      </w:r>
      <w:r>
        <w:rPr/>
        <w:t>眨쉭剾칄扚沿㙹</w:t>
      </w:r>
      <w:r>
        <w:rPr/>
        <w:t>ⱕ</w:t>
      </w:r>
      <w:r>
        <w:rPr/>
        <w:t>㵁偔恾⽔䥣䑠猵䠤穌兒殻恩恋놻⎩쉂嘱걳淂㎿㠥㙰쉵㚩卪瘬ꅵ슣쉒䝷㌯湗◂婕㩶㋂㕶싃䑃싂䅗쉰䐣䇂祠晾兹圤䘺砤澡䓂거숳♈恁噶堷쉗䗂嘵䕑싂擂䥧싍䵟갶氷</w:t>
      </w:r>
      <w:r>
        <w:rPr/>
        <w:t>⡂♏⒘</w:t>
      </w:r>
      <w:r>
        <w:rPr/>
        <w:t>擂</w:t>
      </w:r>
      <w:r>
        <w:rPr/>
        <w:t>⠶</w:t>
      </w:r>
      <w:r>
        <w:rPr/>
        <w:t>㥈⽸矂䱚⍆㙭矃㕓䜦쉑䊏協㡶橶뽀幷嘪堲濂땡摦슡砻伯슡⥾洴楠甪彨䬨瞩湵䁒쉫㩆쉰漵橮呶㋂쉞慶</w:t>
      </w:r>
      <w:r>
        <w:rPr/>
        <w:t>ⱋ</w:t>
      </w:r>
      <w:r>
        <w:rPr/>
        <w:t>㩸售扸枻␰挷습夺兌樺䁣䮩瘨慚쉌</w:t>
      </w:r>
      <w:r>
        <w:rPr/>
        <w:t>ⵀ</w:t>
      </w:r>
      <w:r>
        <w:rPr/>
        <w:t>䵯녟㏂㥌쉩쉇녭칉묱汯氵</w:t>
      </w:r>
      <w:r>
        <w:rPr/>
        <w:t>ⱍ</w:t>
      </w:r>
      <w:r>
        <w:rPr/>
        <w:t>倣䪩搮彡㕠額숨</w:t>
      </w:r>
      <w:r>
        <w:rPr/>
        <w:t>ⷎ</w:t>
      </w:r>
      <w:r>
        <w:rPr/>
        <w:t>塤慄</w:t>
      </w:r>
      <w:r>
        <w:rPr/>
        <w:t>⡐</w:t>
      </w:r>
      <w:r>
        <w:rPr/>
        <w:t>쉤⪻婵䅨녂숯</w:t>
      </w:r>
      <w:r>
        <w:rPr/>
        <w:t>ꤻ</w:t>
      </w:r>
      <w:r>
        <w:rPr/>
        <w:t>婥洤</w:t>
      </w:r>
      <w:r>
        <w:rPr/>
        <w:t>ꦵ</w:t>
      </w:r>
      <w:r>
        <w:rPr/>
        <w:t>歸轋獏䢩ㄵ漷㍏</w:t>
      </w:r>
      <w:r>
        <w:rPr/>
        <w:t>ꕵ</w:t>
      </w:r>
      <w:r>
        <w:rPr/>
        <w:t>朱☺畠婾兗滂</w:t>
      </w:r>
      <w:r>
        <w:rPr/>
        <w:t>ⵟ</w:t>
      </w:r>
      <w:r>
        <w:rPr/>
        <w:t>兇싂슘슣塦晰愣칑䤱쉢⌻䦩⦡숸疵뇂⭖딷穲쉚媬禱攬숥⌨畺⾱⬸䩖⮿ㄳ쉇幟惍숻⚵뾣⭗㵆㍤㛂䙂ꄳ堶橬煊䷂挳땮</w:t>
      </w:r>
      <w:r>
        <w:rPr/>
        <w:t>ꦘ</w:t>
      </w:r>
      <w:r>
        <w:rPr/>
        <w:t>䰥癣侮輴ꥪ幊췂䂬狂䙔唰夵杸侬㣂㪱쉣剕쉩⹶奦浖싂樵顄穆뭣딤煍核싍㢩깩딷找乩磂㴹⑕乀숲湷믍</w:t>
      </w:r>
      <w:r>
        <w:rPr/>
        <w:t>Ⱬ</w:t>
      </w:r>
      <w:r>
        <w:rPr/>
        <w:t>ꄪ⩀꥕嫂塑⥥</w:t>
      </w:r>
      <w:r>
        <w:rPr/>
        <w:t>⣂</w:t>
      </w:r>
      <w:r>
        <w:rPr/>
        <w:t>琭㙵顟顟싍ꎣ䭬㊩辵㠭猪숲捀뭅╀</w:t>
      </w:r>
      <w:r>
        <w:rPr/>
        <w:t>꧂</w:t>
      </w:r>
      <w:r>
        <w:rPr/>
        <w:t>㑾㐪⫎噓숭╹汬⥧㑷橅䘤ず䔮扔発칍塓껂㝵뽊淃썓危쉫쉹輊稶绂獫䱣拂쉎⯂报䱦暏㵆쏍橸杵捂䵥䃂特㭇块杧⪿ꅬ䱹椨夤烂剶檣숩所ㅶ昣瀲쉮㥅꥾䩊싂ㅚ姃⽴</w:t>
      </w:r>
      <w:r>
        <w:rPr/>
        <w:t>ⵦ</w:t>
      </w:r>
      <w:r>
        <w:rPr/>
        <w:t>䔫뼥카啓婴㙾元捭椰儨啑带⥟區⑳㕁捏畹䁗쉧攸盂捄㩷䐵䌦䜫ꅹ㡄帥⏂䙋㴳숦⤮敓쵉䧂㉔淂㙔칩〉䍙昨侩䠤♋穌塦呟ꅾ繧숯썣佯</w:t>
      </w:r>
      <w:r>
        <w:rPr/>
        <w:t>ꦿ</w:t>
      </w:r>
      <w:r>
        <w:rPr/>
        <w:t>椰쉱䋂㠣쉑楑숸扃숪狂澡⥂쉫棂</w:t>
      </w:r>
      <w:r>
        <w:rPr/>
        <w:t>꧂</w:t>
      </w:r>
      <w:r>
        <w:rPr/>
        <w:t>Ⱛ</w:t>
      </w:r>
      <w:r>
        <w:rPr/>
        <w:t>㯎歬繨愹䤩畐䴪⸥徘㜹瀯⚏圮뾮</w:t>
      </w:r>
      <w:r>
        <w:rPr/>
        <w:t>ⱹ</w:t>
      </w:r>
      <w:r>
        <w:rPr/>
        <w:t>⽊卅숪䢩쉬뽒杕㎱㬲㩰硾颡㨦先䕕㨻⩋廂桸婤㌹秃뭉갲僂䦮滂器悩㭘挪슩纘剧渥低坥쉙싍縸⥰纻⥂眺硺碿숽榡칂⚵䇂百숰⌭㓂吩恶偆쎘싂㩃</w:t>
      </w:r>
      <w:r>
        <w:rPr/>
        <w:t>ⱬ</w:t>
      </w:r>
      <w:r>
        <w:rPr/>
        <w:t>熬顒啯夭報싂竂䅬⹠穯摫噲뭌凂熬弯佫쉒ㅆ侏⍂傩塄姍強㎻숺問㉶稫洭깐橖䥐⤺⩪砪䣃⒏䜩쉋掿睫㍰珃ㆩ忂懂䱟䅊匪䱱恱疏⭨갬딫繸䆮㑠㕦殏⩰긯긣偏刨狂柂⼤桦敘爸煕쉳䴬佮쉳䲮梣㡶걹숣姍⌯㘹頲ꅁ拍瀺䝏碱숰摴</w:t>
      </w:r>
      <w:r>
        <w:rPr/>
        <w:t>ⲡ</w:t>
      </w:r>
      <w:r>
        <w:rPr/>
        <w:t>츫ꅆ싂䡮䉀矂縬⨸摭摾⬺⽲䐵쉶癈禿⥶♓⽒䰪녫懂ヂ疮㛂뗂洦彯깄㍹姂椣と⿂㑺녶⭍䵙⩦轡樦뭃</w:t>
      </w:r>
      <w:r>
        <w:rPr/>
        <w:t>ⳍ</w:t>
      </w:r>
      <w:r>
        <w:rPr/>
        <w:t>発晠䙉☤䅌塑轞썀祁㧂碩輤깍奩䞻쉾㕪칄ꅆた╂ꥹ♶ꄪ㚻뿂┹睠ォ繀浌恃轔격䝀特娦橧䵣楙⨻㡁㦻呯㕉⤺浳幊숫㥴㩅ꆮ슡ꍕ䅲㓍媘ꍾ砪䉃穈쉡⻃橞乔칬</w:t>
      </w:r>
      <w:r>
        <w:rPr/>
        <w:t>Ⱜ</w:t>
      </w:r>
      <w:r>
        <w:rPr/>
        <w:t>ꄳ</w:t>
      </w:r>
      <w:r>
        <w:rPr/>
        <w:t>ⵅ</w:t>
      </w:r>
      <w:r>
        <w:rPr/>
        <w:t>넣楉䙴幤</w:t>
      </w:r>
      <w:r>
        <w:rPr/>
        <w:t>ꦬ</w:t>
      </w:r>
      <w:r>
        <w:rPr/>
        <w:t>儩わ⥁쌴숪习渭췂깒江㵓係㩞</w:t>
      </w:r>
      <w:r>
        <w:rPr/>
        <w:t>Ⱔ⯂</w:t>
      </w:r>
      <w:r>
        <w:rPr/>
        <w:t>䥷䭁牏偠䍰</w:t>
      </w:r>
      <w:r>
        <w:rPr/>
        <w:t>ⴸ</w:t>
      </w:r>
      <w:r>
        <w:rPr/>
        <w:t>獊땶⑮넩숣䱖䪵䳂싂瑧䝭戱⥡摺摁싂硁戶㑊彣祡꺵塗繏泍䅢㛂㐱뼳</w:t>
      </w:r>
      <w:r>
        <w:rPr/>
        <w:t>⡦</w:t>
      </w:r>
      <w:r>
        <w:rPr/>
        <w:t>쉅뽇飂┵싃娩楢</w:t>
      </w:r>
      <w:r>
        <w:rPr/>
        <w:t>ꥈ</w:t>
      </w:r>
      <w:r>
        <w:rPr/>
        <w:t>걮☹祋廂</w:t>
      </w:r>
      <w:r>
        <w:rPr/>
        <w:t>ⱴ</w:t>
      </w:r>
      <w:r>
        <w:rPr/>
        <w:t>㪻堵姂촤佁煂ぃ卖伯疵쉄뗂숥뿂떻心䍐쉃㵢䍶쉭㕨患</w:t>
      </w:r>
      <w:r>
        <w:rPr/>
        <w:t>ⷂ</w:t>
      </w:r>
      <w:r>
        <w:rPr/>
        <w:t>㵾䘻믂浞夵剺敓勂⿃⥳㍀㵹싎凂⍡瓂彎櫂㐊䅹塩煩ꅬ浬䕈嗂檩剧湱싂㍱拎昭ꏎ㙊숵䴴⯂慈呢㔨眯ꇂ㥑쉒숵뾥쏂긬숵䇂</w:t>
      </w:r>
      <w:r>
        <w:rPr/>
        <w:t>ⶩ</w:t>
      </w:r>
      <w:r>
        <w:rPr/>
        <w:t>橁슿猳燂急⦮玮敖獎媬츥䁦</w:t>
      </w:r>
      <w:r>
        <w:rPr/>
        <w:t>⡱</w:t>
      </w:r>
      <w:r>
        <w:rPr/>
        <w:t>䁳彞兾⍌䃂걁넷晍洵</w:t>
      </w:r>
      <w:r>
        <w:rPr/>
        <w:t>⡋</w:t>
      </w:r>
      <w:r>
        <w:rPr/>
        <w:t>䉀쉵䩉找걳䵚噢卪⍱幩灒妬壃忂獡廍㍷쉢</w:t>
      </w:r>
      <w:r>
        <w:rPr/>
        <w:t>ꗂ</w:t>
      </w:r>
      <w:r>
        <w:rPr/>
        <w:t>㭟䡥뿎䗂䤫쏃⩍㡸顊䡂㊘⥪</w:t>
      </w:r>
      <w:r>
        <w:rPr/>
        <w:t>Ⳃ</w:t>
      </w:r>
      <w:r>
        <w:rPr/>
        <w:t>娫欹슏┰쉲殬截呙啡㵵泂숭䍖㢡㥖긹㢱뭁沣桹</w:t>
      </w:r>
      <w:r>
        <w:rPr/>
        <w:t>ꥆ</w:t>
      </w:r>
      <w:r>
        <w:rPr/>
        <w:t>㘪但䮮⵾뇂末畨䍲</w:t>
      </w:r>
      <w:r>
        <w:rPr/>
        <w:t>ꔨꔷ⩂</w:t>
      </w:r>
      <w:r>
        <w:rPr/>
        <w:t>瑁獘</w:t>
      </w:r>
      <w:r>
        <w:rPr/>
        <w:t>Ⱕ</w:t>
      </w:r>
      <w:r>
        <w:rPr/>
        <w:t>兡男噸栬</w:t>
      </w:r>
      <w:r>
        <w:rPr/>
        <w:t>꧂</w:t>
      </w:r>
      <w:r>
        <w:rPr/>
        <w:t>䪡䙡쏂橓繃</w:t>
      </w:r>
      <w:r>
        <w:rPr/>
        <w:t>⡶</w:t>
      </w:r>
      <w:r>
        <w:rPr/>
        <w:t>꺱搷ㄵꅢ싂夦⎩党桚</w:t>
      </w:r>
      <w:r>
        <w:rPr/>
        <w:t>ⵄ</w:t>
      </w:r>
      <w:r>
        <w:rPr/>
        <w:t>ァ☲䠷䭅ꏂ噭祋䉎⻍橚뭌╏恰䝀灟⽞珂ꅾ⧂燂桬浈慅坈䩏㐸榵</w:t>
      </w:r>
      <w:r>
        <w:rPr/>
        <w:t>ⱚ</w:t>
      </w:r>
      <w:r>
        <w:rPr/>
        <w:t>뼪珂枻你猣⵪뽷匪䙬傥뽊▬넱쉅ぁ䭭⥉猽响㩴䁧䍕䤽辩媱쉪칫䦩奁칚쉹樤呹测뽨쏃䬴䧂</w:t>
      </w:r>
      <w:r>
        <w:rPr/>
        <w:t>ⱎ</w:t>
      </w:r>
      <w:r>
        <w:rPr/>
        <w:t>뭞⫂庱⩇㙡祱⍉◂欱稽숬⥇䏍囂쉲췂啠栮</w:t>
      </w:r>
      <w:r>
        <w:rPr/>
        <w:t>ꥈ</w:t>
      </w:r>
      <w:r>
        <w:rPr/>
        <w:t>呹</w:t>
      </w:r>
      <w:r>
        <w:rPr/>
        <w:t>ⷂ</w:t>
      </w:r>
      <w:r>
        <w:rPr/>
        <w:t>㈪쎱쉋䥠刱湈쉣⑏칋瓂橾㙉숮⪥癞彾⮵欽呺</w:t>
      </w:r>
      <w:r>
        <w:rPr/>
        <w:t>ⱨ</w:t>
      </w:r>
      <w:r>
        <w:rPr/>
        <w:t>湾</w:t>
      </w:r>
      <w:r>
        <w:rPr/>
        <w:t>Ɒ</w:t>
      </w:r>
      <w:r>
        <w:rPr/>
        <w:t>䈨숥㔶窬䔺㡀㩖㉊</w:t>
      </w:r>
      <w:r>
        <w:rPr/>
        <w:t>꤭</w:t>
      </w:r>
      <w:r>
        <w:rPr/>
        <w:t>旂坴㮩㏂䷂囂㝳䍶䠬橁</w:t>
      </w:r>
      <w:r>
        <w:rPr/>
        <w:t>ꤷ</w:t>
      </w:r>
      <w:r>
        <w:rPr/>
        <w:t>瑥ꅫ㜵⍣ㄩ繪뿂杞싂吪磂䭲㈶☱烍⌹쉸乡創瑁♏䰦슡䆵捎䔹⨷䟂幭辩믂恫쉈뿂坅숵⤸畠</w:t>
      </w:r>
      <w:r>
        <w:rPr/>
        <w:t>ꤥ</w:t>
      </w:r>
      <w:r>
        <w:rPr/>
        <w:t>旂䀷</w:t>
      </w:r>
      <w:r>
        <w:rPr/>
        <w:t>꤯</w:t>
      </w:r>
      <w:r>
        <w:rPr/>
        <w:t>슡轀䓂塴</w:t>
      </w:r>
      <w:r>
        <w:rPr/>
        <w:t>ⱲⲬ</w:t>
      </w:r>
      <w:r>
        <w:rPr/>
        <w:t>㥣䌴䱺浟夻滂奮䩯딫璵楗吪杒ꥫ患♃㡹䥰盂车䦏飂憡噣瘯煈ꅮ⥥䣂卩㙌但</w:t>
      </w:r>
      <w:r>
        <w:rPr/>
        <w:t>⢮</w:t>
      </w:r>
      <w:r>
        <w:rPr/>
        <w:t>呂湕䝨⫂炏䭒皏</w:t>
      </w:r>
      <w:r>
        <w:rPr/>
        <w:t>⡯⤩</w:t>
      </w:r>
      <w:r>
        <w:rPr/>
        <w:t>쏃䜩ꄵ⯎ꥥ攩畺竂⩟넪迍榿璘㚵敍</w:t>
      </w:r>
      <w:r>
        <w:rPr/>
        <w:t>ꥒ⨸</w:t>
      </w:r>
      <w:r>
        <w:rPr/>
        <w:t>뽯活䰷囂깈쉳쉑쉊牑</w:t>
      </w:r>
      <w:r>
        <w:rPr/>
        <w:t>Ⱳ</w:t>
      </w:r>
      <w:r>
        <w:rPr/>
        <w:t>矂䭚㑺㩉ㆥ窻址婖䶡䑞犱捐㩋⥫㉏呂轴숱㊡㣂䜭♞묹扡乥橳ꍑꥱ灧䱇뭂䰸捌㨭썊嚥恱沮礦䞣皣㟎쉴㉗樬㑯䴥㍊港䈹쉷쌩⹕컃㍳䄶㕚䵑촲卥㩉⹅䁰슿ꍀ㠪칇慫剠뭀㩾⌷㵢⤩䐬䯂ꏎ彙坐㑤乄䐺昪습䉣慇</w:t>
      </w:r>
      <w:r>
        <w:rPr/>
        <w:t>ⱒ⩠</w:t>
      </w:r>
      <w:r>
        <w:rPr/>
        <w:t>戬䝶偁䴱睂숮昸撵妿숳䍱䥖㋂䙒숪땫慒痂轴㇂슥乞싍⶘喿䭹睡樣쵗䮘▩匭䔊摃湥䊡ꏂ硙丷㍇䉞쉵딵䵷歰䀬桉㌶싎슮</w:t>
      </w:r>
      <w:r>
        <w:rPr/>
        <w:t>ꔮ</w:t>
      </w:r>
      <w:r>
        <w:rPr/>
        <w:t>暥쉇䔽㙠繌갫싂䯂</w:t>
      </w:r>
      <w:r>
        <w:rPr/>
        <w:t>⠺⹪</w:t>
      </w:r>
      <w:r>
        <w:rPr/>
        <w:t>甴</w:t>
      </w:r>
      <w:r>
        <w:rPr/>
        <w:t>ⱄ</w:t>
      </w:r>
      <w:r>
        <w:rPr/>
        <w:t>桯咘噷㝫㢏녂橙扦敕瑄䙉恍䑉嫂㎬걭穇⴮㙀灲栭⽸㡾畚䌨伤兲ㆥ⥁슡榬塁쉱슻圮顪燍⭋㜱操숥䟂</w:t>
      </w:r>
      <w:r>
        <w:rPr/>
        <w:t>ⵄ</w:t>
      </w:r>
      <w:r>
        <w:rPr/>
        <w:t>쉥⿂恫䒏呒嗎㔪⸴穂⭎琶桾쉙䔰♉숪⨥숩숻呷媏娪碬犮㶮숵顮䭖䥋ㅈ⪵敡扉</w:t>
      </w:r>
      <w:r>
        <w:rPr/>
        <w:t>ꥅ</w:t>
      </w:r>
      <w:r>
        <w:rPr/>
        <w:t>牓偀⍥䝅⹍═係⌲쵪䭠癓䢏劘忂欲帴쉏</w:t>
      </w:r>
      <w:r>
        <w:rPr/>
        <w:t>ꔹ</w:t>
      </w:r>
      <w:r>
        <w:rPr/>
        <w:t>睺쉈쉯⭺橌䁐䨭싃뽑恲</w:t>
      </w:r>
      <w:r>
        <w:rPr/>
        <w:t>⡅</w:t>
      </w:r>
      <w:r>
        <w:rPr/>
        <w:t>뽃奵⽭撡楗㩗쉍⭞盂圯匲䩋汊㛂偩쉤ㅓ</w:t>
      </w:r>
      <w:r>
        <w:rPr/>
        <w:t>⡧</w:t>
      </w:r>
      <w:r>
        <w:rPr/>
        <w:t>竂⯂㝪䰨ꍓ㥌汥瑁</w:t>
      </w:r>
      <w:r>
        <w:rPr/>
        <w:t>⠪</w:t>
      </w:r>
      <w:r>
        <w:rPr/>
        <w:t>繢卫䑾轈䈫㡰繏祊熥堳㎵㉟뭃砻⩸澮㠷楳漶㥇쉇晀奍爽</w:t>
      </w:r>
      <w:r>
        <w:rPr/>
        <w:t>ⰳ</w:t>
      </w:r>
      <w:r>
        <w:rPr/>
        <w:t>䭮㣍繓浉쉷깫썶顟杙㬶ꍹ숹櫎婄奲烂扸顙슏䄰쉕䁧⌦塧쉖㘷</w:t>
      </w:r>
      <w:r>
        <w:rPr/>
        <w:t>ⴻ</w:t>
      </w:r>
      <w:r>
        <w:rPr/>
        <w:t>ㄥ摰</w:t>
      </w:r>
      <w:r>
        <w:rPr/>
        <w:t>⠶</w:t>
      </w:r>
      <w:r>
        <w:rPr/>
        <w:t>䝌습쉚息恒帪剺촹</w:t>
      </w:r>
      <w:r>
        <w:rPr/>
        <w:t>ꗃ</w:t>
      </w:r>
      <w:r>
        <w:rPr/>
        <w:t>幧畕㡥憮毃夰녊扣南癡輥烂칆</w:t>
      </w:r>
    </w:p>
    <w:p>
      <w:pPr>
        <w:pStyle w:val="PreformattedText"/>
        <w:bidi w:val="0"/>
        <w:spacing w:before="0" w:after="0"/>
        <w:jc w:val="left"/>
        <w:rPr/>
      </w:pPr>
      <w:r>
        <w:rPr/>
        <w:t>浮捆㡮㩂僂슩术㕔伺녰搴䉚쌩䰬坦歑咵䰨쉇堷숳⑯⥆䕹걶⤬晋⍊⩍쉄坐䡲卡卧繢䅖㪡⹐</w:t>
      </w:r>
      <w:r>
        <w:rPr/>
        <w:t>⠪</w:t>
      </w:r>
      <w:r>
        <w:rPr/>
        <w:t>싂䫂㜬쉸⍑啗⩉瀭슣㙶㌤烂㑭樨乲幩幾剌婳湅矃㦵숪쉠轎樭숯忂</w:t>
      </w:r>
      <w:r>
        <w:rPr/>
        <w:t>꧃⫂</w:t>
      </w:r>
      <w:r>
        <w:rPr/>
        <w:t>涏⫂⾏焣璵呹</w:t>
      </w:r>
      <w:r>
        <w:rPr/>
        <w:t>ꔣ</w:t>
      </w:r>
      <w:r>
        <w:rPr/>
        <w:t>ⱷ</w:t>
      </w:r>
      <w:r>
        <w:rPr/>
        <w:t>䍗睍熩ꥡ䩕㵑츣쉏橥欨⽆</w:t>
      </w:r>
      <w:r>
        <w:rPr/>
        <w:t>ⱈ⢘</w:t>
      </w:r>
      <w:r>
        <w:rPr/>
        <w:t>䴯婈⼵㢩晘썶牭꥖㌱幰睧杴숬恮纣撱㝠矂甸넹㥤歰</w:t>
      </w:r>
      <w:r>
        <w:rPr/>
        <w:t>ⱶ⥑</w:t>
      </w:r>
      <w:r>
        <w:rPr/>
        <w:t>楄奙</w:t>
      </w:r>
      <w:r>
        <w:rPr/>
        <w:t>ꥂ</w:t>
      </w:r>
      <w:r>
        <w:rPr/>
        <w:t>䜷恧幞ㅕ攬㚿ꎵ⍹</w:t>
      </w:r>
      <w:r>
        <w:rPr/>
        <w:t>ꔴ</w:t>
      </w:r>
      <w:r>
        <w:rPr/>
        <w:t>敇轾쉩睎칤䎱倱</w:t>
      </w:r>
      <w:r>
        <w:rPr/>
        <w:t>⠲</w:t>
      </w:r>
      <w:r>
        <w:rPr/>
        <w:t>ꄦ</w:t>
      </w:r>
      <w:r>
        <w:rPr/>
        <w:t>⠳</w:t>
      </w:r>
      <w:r>
        <w:rPr/>
        <w:t>싎憩䩅璏숳싂嘣妡⽪偤⼯㵭㙩忂癖搽甥쉏쉑칠쉎㮩轉</w:t>
      </w:r>
      <w:r>
        <w:rPr/>
        <w:t>ⵂ</w:t>
      </w:r>
      <w:r>
        <w:rPr/>
        <w:t>挴숪愸扞秂椣㜳勂㍰숹低敃剂숭ヂ⩙녒㊻뽳쉥쉶䱮椻洩⌰捙兲쉑ꅓ䁒땰쉑暿㬨撱䘤坒䵑쉂㡑쎩ヂ쉞⭔⬣瑡癃깞䥡슣싂㑄뭨扇ガ祦恢쉡睑싂ꎻ䅢个⫂灋꥕祯쉃縰䴸暻췂㍥䝵</w:t>
      </w:r>
      <w:r>
        <w:rPr/>
        <w:t>ⱚ</w:t>
      </w:r>
      <w:r>
        <w:rPr/>
        <w:t>䑎꤮썕ヂ㭭轧뽋㇂眻쉂䙘畣䩇䯂繬慩뽐䡌䈤ㅨ⯂矂䭸檥武넨쉘憡偸ꅚ佦싂潟坑㑵㡡夊噞</w:t>
      </w:r>
      <w:r>
        <w:rPr/>
        <w:t>꧂</w:t>
      </w:r>
      <w:r>
        <w:rPr/>
        <w:t>泂晔뽘㖡睢䩍塇慒♋</w:t>
      </w:r>
      <w:r>
        <w:rPr/>
        <w:t>꧂</w:t>
      </w:r>
      <w:r>
        <w:rPr/>
        <w:t>砰ㅏ䧂弭琯年뭵쉭⑒걏䰰쉦丹獲员때奓城⼦䡱暣啖</w:t>
      </w:r>
      <w:r>
        <w:rPr/>
        <w:t>⡏</w:t>
      </w:r>
      <w:r>
        <w:rPr/>
        <w:t>㷍轇游彡嚱㤭繩겣㉡䴽㷃囃穇歮煸䕖䱧吤</w:t>
      </w:r>
      <w:r>
        <w:rPr/>
        <w:t>⡪⌺</w:t>
      </w:r>
      <w:r>
        <w:rPr/>
        <w:t>冩商暘䵒轖䭀♣愪슬䈽瀪⩊瑉㵕䗍婤湮칯䩴䘬㕁⑓獏╚쉤曂䝇䌤⍢ㅐ䕈⩡䉒䍾㴣匥曂뼤</w:t>
      </w:r>
      <w:r>
        <w:rPr/>
        <w:t>ꕑ</w:t>
      </w:r>
      <w:r>
        <w:rPr/>
        <w:t>噄ㆣ⦣놬숴㐲슬㑞恉썾숪╤싂畾㤴⽌싂澿䪏칥곎쎿乴嚬硺囎乑畚ꌫ숤竂由焥奲쉰쉬㙓坤䭃輱썈䵊㝟☣⽢䉋⑐奚稲㚥瘯㡬㡃䜤㕰挰硦輣⩸嗂숥戫偁꥖싂②䳂兙扆塅癢쵘䉊䩘㔶숸擂㥴㈭之偀숱浏</w:t>
      </w:r>
      <w:r>
        <w:rPr/>
        <w:t>ⲡ</w:t>
      </w:r>
      <w:r>
        <w:rPr/>
        <w:t>扢㚥灂ば祳稽汅⥀쉧</w:t>
      </w:r>
      <w:r>
        <w:rPr/>
        <w:t>Ɫ</w:t>
      </w:r>
      <w:r>
        <w:rPr/>
        <w:t>㉹呟潱穵愽䁹칐</w:t>
      </w:r>
      <w:r>
        <w:rPr/>
        <w:t>ꤱ</w:t>
      </w:r>
      <w:r>
        <w:rPr/>
        <w:t>㉣슱㊡䍃쉅땩㇂呤쉰唪쌻偌瀰</w:t>
      </w:r>
      <w:r>
        <w:rPr/>
        <w:t>⠬</w:t>
      </w:r>
      <w:r>
        <w:rPr/>
        <w:t>繰楋瑪㓍⑱縻⎣╴䗃묺㍇戫쉐䄴䨫弴潙숷楅擂</w:t>
      </w:r>
      <w:r>
        <w:rPr/>
        <w:t>ꤴ</w:t>
      </w:r>
      <w:r>
        <w:rPr/>
        <w:t>戬걋幘䑲</w:t>
      </w:r>
      <w:r>
        <w:rPr/>
        <w:t>ⱳ</w:t>
      </w:r>
      <w:r>
        <w:rPr/>
        <w:t>玏燂㵌獷楃空쉯⥙厬儰䅟幠卵繱䷂辩⑸洺㐲쵔潨ㄹ깭庵飃垵䙴걘桗䩟䇂㑶</w:t>
      </w:r>
      <w:r>
        <w:rPr/>
        <w:t>ꥍ</w:t>
      </w:r>
      <w:r>
        <w:rPr/>
        <w:t>䬳숬䣂䪩⩙습橍㔮慏のꅾ梡슥彶䦻⤲⫍歁珂싂숪暩䆱녾⹶づ徿䁱⮻䤣䘦溏쉂湬⩪</w:t>
      </w:r>
      <w:r>
        <w:rPr/>
        <w:t>ⱡ</w:t>
      </w:r>
      <w:r>
        <w:rPr/>
        <w:t>슣㝡硣浒撱䇃瀥뮻捵䙓氩䑷繅䌳止⸭㍓ꥷ⩰䅱ㅒ䁑ꎘ슘㕈婉㒬師䓂⪿⍖卞♯嚣䡃䴩扚㑙囂晒䌻☱䳂䇂숬顱</w:t>
      </w:r>
      <w:r>
        <w:rPr/>
        <w:t>ꥂ</w:t>
      </w:r>
      <w:r>
        <w:rPr/>
        <w:t>㕢幏㙱䔴浫䩩癙奰啀䵍搥뽓䟂玥䍉瘪䠸</w:t>
      </w:r>
      <w:r>
        <w:rPr/>
        <w:t>꧂</w:t>
      </w:r>
      <w:r>
        <w:rPr/>
        <w:t>숦⥞㭍㞩啥卭싎슡瀩偯繏橓瑎쉬쉇垏洷歆ㅑ扙㶱㭱㍋ꥰ⥌♔柂ꍋ㑌烂땀⬰癥さ眤祃쉑녓车⩸卂炡⼴晉⪬숰싂沥婶教婎썆恷</w:t>
      </w:r>
      <w:r>
        <w:rPr/>
        <w:t>ꦡ</w:t>
      </w:r>
      <w:r>
        <w:rPr/>
        <w:t>唳숪⦿栣弫⸮</w:t>
      </w:r>
      <w:r>
        <w:rPr/>
        <w:t>ⴤ</w:t>
      </w:r>
      <w:r>
        <w:rPr/>
        <w:t>깵䑅䨦㉦숦⑴䉥塞깉纩ꥥ怰⧂⽉㭪쉵☹咬敯湫䅔祃☯碏ꄤ冮縷摴䥆乌炩歚瑭슏䛍뽥</w:t>
      </w:r>
      <w:r>
        <w:rPr/>
        <w:t>⣂╦</w:t>
      </w:r>
      <w:r>
        <w:rPr/>
        <w:t>䘶슩</w:t>
      </w:r>
      <w:r>
        <w:rPr/>
        <w:t>Ⱚ</w:t>
      </w:r>
      <w:r>
        <w:rPr/>
        <w:t>숴䙧憥疩䰤⨶䁃ꌫ♥촷咘溥숲</w:t>
      </w:r>
      <w:r>
        <w:rPr/>
        <w:t>ⴳ</w:t>
      </w:r>
      <w:r>
        <w:rPr/>
        <w:t>㚬ヂ䉎쉭㘫䟂</w:t>
      </w:r>
      <w:r>
        <w:rPr/>
        <w:t>ꔹ</w:t>
      </w:r>
      <w:r>
        <w:rPr/>
        <w:t>녧⍂稵쉕싂繮輳쉶庮稥㉔숹㵘䩆揂</w:t>
      </w:r>
      <w:r>
        <w:rPr/>
        <w:t>ꥇ</w:t>
      </w:r>
      <w:r>
        <w:rPr/>
        <w:t>晭숴愊䒘告㷂她幀䛍䉨癰狂礳杫佧㕣⑧烍ꅕ呫㩪숴櫂䩰啘楷⨴┲㚻</w:t>
      </w:r>
      <w:r>
        <w:rPr/>
        <w:t>ꔣ</w:t>
      </w:r>
      <w:r>
        <w:rPr/>
        <w:t>뼬䰰</w:t>
      </w:r>
      <w:r>
        <w:rPr/>
        <w:t>⠮</w:t>
      </w:r>
      <w:r>
        <w:rPr/>
        <w:t>싎攩㕍睇煵</w:t>
      </w:r>
      <w:r>
        <w:rPr/>
        <w:t>꧂␩</w:t>
      </w:r>
      <w:r>
        <w:rPr/>
        <w:t>東甩爺噑길微무年⭸꥗噘䵕杗僂昹ꥩ䏂嘺㘰㥤⧂態搦칆轍飂瑚焳磂쵱楓奮収⍶瘺쉌⭠㦡㛂⹂⩉䀩睚呶轆顉塤䖻쉩囂싂㥓瓂긹佞敬⭆偾楱瓂칇㖥⑓噚恄廂⌶佞慖땥㥱傡</w:t>
      </w:r>
      <w:r>
        <w:rPr/>
        <w:t>ꥌ</w:t>
      </w:r>
      <w:r>
        <w:rPr/>
        <w:t>쉥䰦凂싂氱⚡㥣婣⑏晳㕫曂䳂싂㉣㗎癪䊡幈ꥥ╰漪ꍗ⹚</w:t>
      </w:r>
      <w:r>
        <w:rPr/>
        <w:t>ꕺ</w:t>
      </w:r>
      <w:r>
        <w:rPr/>
        <w:t>夫㩖녂넻余딬獇⧂盂</w:t>
      </w:r>
      <w:r>
        <w:rPr/>
        <w:t>ꕁ⹶</w:t>
      </w:r>
      <w:r>
        <w:rPr/>
        <w:t>壂堪摶떮丳礪礴十秂䫂榥땣杬堤썏摘㍚싂촭㵮擂껍䵫繕䵃⹰轭뼽뇂䰺䕰쉯</w:t>
      </w:r>
      <w:r>
        <w:rPr/>
        <w:t>ꔷ⛂</w:t>
      </w:r>
      <w:r>
        <w:rPr/>
        <w:t>䵎숶㏂䝷갣䴥슱旂♪⩐䦡싃噬啕噠媿欫㕘剄䡡咡扔繒䃂姂忂䎣惂吴ㆩ椩쉣♘⤴楾칒囂깴㨹顒Ⓜ卬䩸</w:t>
      </w:r>
      <w:r>
        <w:rPr/>
        <w:t>Ⱡ</w:t>
      </w:r>
      <w:r>
        <w:rPr/>
        <w:t>砷</w:t>
      </w:r>
      <w:r>
        <w:rPr/>
        <w:t>꥓</w:t>
      </w:r>
      <w:r>
        <w:rPr/>
        <w:t>싂⩍偹쵃灾㥟♾栳슥</w:t>
      </w:r>
      <w:r>
        <w:rPr/>
        <w:t>ꖣ</w:t>
      </w:r>
      <w:r>
        <w:rPr/>
        <w:t>쵷拂⨸甦輪吣칦⍠㑍◂칩쉾슩䭯㨺滂쵟繫숥␪쉅䩊䵍獊싂믂䌸䣂㩞㝸柂Ⓜ儹⩱儳熘쉎㠴ꅕ偢⨸긨⩓⒩⑮剮▵珂</w:t>
      </w:r>
      <w:r>
        <w:rPr/>
        <w:t>꤫</w:t>
      </w:r>
      <w:r>
        <w:rPr/>
        <w:t>儩</w:t>
      </w:r>
      <w:r>
        <w:rPr/>
        <w:t>Ɑ</w:t>
      </w:r>
      <w:r>
        <w:rPr/>
        <w:t>破汢扩㑫乖矂㖏㥪쉵绂癔楸桵敡⌣㝧瞵쉨户礬숮ㅂ췎䅏哂⬩䒵㔮娨兴</w:t>
      </w:r>
      <w:r>
        <w:rPr/>
        <w:t>⢬⛂</w:t>
      </w:r>
      <w:r>
        <w:rPr/>
        <w:t>獄〦璏쌰㞮颩歓㝂偙振㡊넵쉍┮繀쉺㚥㯂哂䁧怹呃䣎䛂싂窣灲䭥㵚慯䬺䏃丶啎⨯깂</w:t>
      </w:r>
      <w:r>
        <w:rPr/>
        <w:t>ⱦ</w:t>
      </w:r>
      <w:r>
        <w:rPr/>
        <w:t>ꏂ瑄쵵숻汹뾵놏朸輬㵇딣琥场睔믎幮玩旂眺睭뭔⑩䮩炬䑩戮單⽃玣睯婠䮱瀬</w:t>
      </w:r>
      <w:r>
        <w:rPr/>
        <w:t>⠰</w:t>
      </w:r>
      <w:r>
        <w:rPr/>
        <w:t>塨숪悿䀸⎩乵䡌劥䴲싂ꍃ畚浡</w:t>
      </w:r>
      <w:r>
        <w:rPr/>
        <w:t>ⵋ</w:t>
      </w:r>
      <w:r>
        <w:rPr/>
        <w:t>䘪煢♂⭴䕓⤷溿䏂印癭㘻輲桧䱋污坏滂䱭䉕㕦䪏쵘呰彯懎㤥猵卟ꍋ쌵哂㛍橋刯獎䱒浓乩㭍쉁猱浞䨷㡍找䚘䡮⪣㕯獉䫂</w:t>
      </w:r>
      <w:r>
        <w:rPr/>
        <w:t>ꕡ</w:t>
      </w:r>
      <w:r>
        <w:rPr/>
        <w:t>칢轄㡾乲役䉣楙</w:t>
      </w:r>
      <w:r>
        <w:rPr/>
        <w:t>⡵</w:t>
      </w:r>
      <w:r>
        <w:rPr/>
        <w:t>㥁쉟㥫摨潰⩭䡤쉒癗⩀숤穋</w:t>
      </w:r>
      <w:r>
        <w:rPr/>
        <w:t>ⱆⱴ</w:t>
      </w:r>
      <w:r>
        <w:rPr/>
        <w:t>쉾檡䱡剺纥圭㙯쉊㙐쉧槍䎩〬堶쉲뾡桾⩫㇂숰쉙⭾╳獸弴⨫椪数㫂憣䨬▿⨱爊悱숸坠㩌失숥⩥楰┤</w:t>
      </w:r>
      <w:r>
        <w:rPr/>
        <w:t>⣎</w:t>
      </w:r>
      <w:r>
        <w:rPr/>
        <w:t>䑓䔭⬦漵䠯䥯制䙀帣쉌漤놣㙺輭쉩䔱☫员穱</w:t>
      </w:r>
      <w:r>
        <w:rPr/>
        <w:t>ⱒ</w:t>
      </w:r>
      <w:r>
        <w:rPr/>
        <w:t>瑁竂쵵䅴均숪瑃手参彉燂䍺母◂쉬䀤䓂泂串슩슩</w:t>
      </w:r>
      <w:r>
        <w:rPr/>
        <w:t>ꗍ</w:t>
      </w:r>
      <w:r>
        <w:rPr/>
        <w:t>剤轙䅸䁅㨸捺煭䡶剉娸強䏎昺䝲廂婬</w:t>
      </w:r>
      <w:r>
        <w:rPr/>
        <w:t>⡳</w:t>
      </w:r>
      <w:r>
        <w:rPr/>
        <w:t>搸䀶䁈㡖椶歚㦘숴䛂睨晃⹱禬戱噲转硁䀳柂朶稪煞뭔쉪槂녌灅癈潁僂䜷〸䌨灖췎䲘摅⹭슩恟⏍活湖땸</w:t>
      </w:r>
      <w:r>
        <w:rPr/>
        <w:t>Ⱬ</w:t>
      </w:r>
      <w:r>
        <w:rPr/>
        <w:t>㔦쉳촩坐㭭⻎ぺ牨浯溥朣ㅓ</w:t>
      </w:r>
      <w:r>
        <w:rPr/>
        <w:t>ꤨ</w:t>
      </w:r>
      <w:r>
        <w:rPr/>
        <w:t>㵠穏犏硹敌䨪桀䨤㩱顫奣皩숺偊㏂晶㩕䌹㊩䗍唪妿摸⥐깣瘬桗숻⿎浠⚏㘸쉙䱪砻슮物뽸佸╅㴣伯獚싂䠪㉬䝷啯䔺⫃䥨㙞焣䤤捦䩊쉺ꥵ前䡉췂㡈ぃ晢剓欸⹴㒿督㠷庣⸤櫂圽㕓轨昮䄩㕓桙渦䕤</w:t>
      </w:r>
      <w:r>
        <w:rPr/>
        <w:t>ꕹ</w:t>
      </w:r>
      <w:r>
        <w:rPr/>
        <w:t>쉱숶乣彆吪䉯꺏㉆佋숪⽦畭숹㋂椽楘쉚䡬쉣⹫䅗䠷捂㭤摖</w:t>
      </w:r>
      <w:r>
        <w:rPr/>
        <w:t>ꕨ</w:t>
      </w:r>
      <w:r>
        <w:rPr/>
        <w:t>㡩싂剰䋂숵橀⍷冬</w:t>
      </w:r>
      <w:r>
        <w:rPr/>
        <w:t>ⰻ</w:t>
      </w:r>
      <w:r>
        <w:rPr/>
        <w:t>쉀卮奠䥌坉☱六㐰쉗磃⥖湸囂쉂썧䍕⤮</w:t>
      </w:r>
      <w:r>
        <w:rPr/>
        <w:t>ⱋ</w:t>
      </w:r>
      <w:r>
        <w:rPr/>
        <w:t>浑쉖刴㍑穃抩䕭䫂栲쉬捗䝵⸬歖긵兪䠹뭉䭑呗庱쉴塚浃ꍚ㵉呰潃潩꥙刱䵾</w:t>
      </w:r>
      <w:r>
        <w:rPr/>
        <w:t>ꕑ</w:t>
      </w:r>
      <w:r>
        <w:rPr/>
        <w:t>偁坈⽉</w:t>
      </w:r>
      <w:r>
        <w:rPr/>
        <w:t>ꔹ</w:t>
      </w:r>
      <w:r>
        <w:rPr/>
        <w:t>啉祈䉥唨轘㭅浭弨⤸係〱唭僃㚿䌥</w:t>
      </w:r>
      <w:r>
        <w:rPr/>
        <w:t>Ⳃ</w:t>
      </w:r>
      <w:r>
        <w:rPr/>
        <w:t>㯂슡ꅂ䙧쉐䙸⦻긭┪汔싂兰㭶眲繣䡧┹䍱彔ꅄ彟晆뿎旂㩞橶嗂ꍣ幕吻㊿牧朣县偳♷㚘⹃</w:t>
      </w:r>
      <w:r>
        <w:rPr/>
        <w:t>ⵓ</w:t>
      </w:r>
      <w:r>
        <w:rPr/>
        <w:t>㚘㜭쉋뭅</w:t>
      </w:r>
      <w:r>
        <w:rPr/>
        <w:t>ⱑ</w:t>
      </w:r>
      <w:r>
        <w:rPr/>
        <w:t>썱刺楌䆩奂廂去슘⯂䙭㋂圤뭧䓎庘㍵䵫ꍲ㊿恷欳䭥奶㤪숪げ䄥ꆡ唹㓂⼫䡋숺뼴穂囂땈幥䵀</w:t>
      </w:r>
      <w:r>
        <w:rPr/>
        <w:t>꧂</w:t>
      </w:r>
      <w:r>
        <w:rPr/>
        <w:t>㑖숰縭숻㩭偒冩䰮绂潦硖⩂皩㠪梬</w:t>
      </w:r>
      <w:r>
        <w:rPr/>
        <w:t>ⱥ</w:t>
      </w:r>
      <w:r>
        <w:rPr/>
        <w:t>쌴쉤噍頶뿂숷嘯쉪䍩䉧張슱噐㙬숫绂꥞潋㥺優犿쉧奂壂倸偃獹渦刽橙슻ꅖ⨣恢幧싂ꍘ熣⪩刺⬣㙨䰱㥭慬爱㘤傻䝹兗숶䭖숺䈱眥婍</w:t>
      </w:r>
      <w:r>
        <w:rPr/>
        <w:t>ꦡ</w:t>
      </w:r>
      <w:r>
        <w:rPr/>
        <w:t>뽩坺츷녋㵡潠촹㥡숻䔫㌪쉺旂庿昪쉺燎䌫꺮杤㶏樯秎갶礪녟揂疿禿偉氽♩咵</w:t>
      </w:r>
      <w:r>
        <w:rPr/>
        <w:t>ꤪ</w:t>
      </w:r>
      <w:r>
        <w:rPr/>
        <w:t>い┲♢㧂촊숪䓂汁厩怳떮슿㭋</w:t>
      </w:r>
      <w:r>
        <w:rPr/>
        <w:t>ⴶ</w:t>
      </w:r>
      <w:r>
        <w:rPr/>
        <w:t>榣剭睯㣍쉡걵⩳敕숦䕍䉟겣칩乢䝗녹楃滂䖥捐礥䅷睦圫⹅⦣땗㗃⧍䅣ꍨ⨲㕕</w:t>
      </w:r>
      <w:r>
        <w:rPr/>
        <w:t>⡐</w:t>
      </w:r>
      <w:r>
        <w:rPr/>
        <w:t>䌳硖⼲䯂␫㥮뾩碩</w:t>
      </w:r>
      <w:r>
        <w:rPr/>
        <w:t>Ⳃ</w:t>
      </w:r>
      <w:r>
        <w:rPr/>
        <w:t>슬燂㝟숪娩潭揂쉶佺頻</w:t>
      </w:r>
      <w:r>
        <w:rPr/>
        <w:t>ⱐ</w:t>
      </w:r>
      <w:r>
        <w:rPr/>
        <w:t>쉐ㅑ丶䵑嚣㭸췂땨洴媵썡</w:t>
      </w:r>
      <w:r>
        <w:rPr/>
        <w:t>ⵙ</w:t>
      </w:r>
      <w:r>
        <w:rPr/>
        <w:t>숲䱆⩵䥠噍主䵙嘮痂慠㍚녾ぬㅮ乗䘻䬭싂䜮ꌽ桤</w:t>
      </w:r>
      <w:r>
        <w:rPr/>
        <w:t>⡧</w:t>
      </w:r>
      <w:r>
        <w:rPr/>
        <w:t>獰䩮⽞䁒嘺䰮恈幱◂皵咩촴渣硎拎䨯㌪㮏穏뽪⯂숳奐楕䉠껂浭숽劮懂硸畁쵎⼭硹䖬숴</w:t>
      </w:r>
      <w:r>
        <w:rPr/>
        <w:t>ꥐ</w:t>
      </w:r>
      <w:r>
        <w:rPr/>
        <w:t>䘣湙◃憵䬷묳ꅸ祈㓂畴쉩塺갴묳</w:t>
      </w:r>
      <w:r>
        <w:rPr/>
        <w:t>ꖘ</w:t>
      </w:r>
      <w:r>
        <w:rPr/>
        <w:t>㮣⌫쉓帯橡㕪恵</w:t>
      </w:r>
      <w:r>
        <w:rPr/>
        <w:t>ꥏ</w:t>
      </w:r>
      <w:r>
        <w:rPr/>
        <w:t>帴溘쉄㉚滂㙾玵䦩䱃䍣禵⽴瘲垿礬⿍畵슱⵵䀻䏂</w:t>
      </w:r>
      <w:r>
        <w:rPr/>
        <w:t>ꔬ</w:t>
      </w:r>
      <w:r>
        <w:rPr/>
        <w:t>捾梮⼯啕㨰쉭슣塔吪쉱</w:t>
      </w:r>
      <w:r>
        <w:rPr/>
        <w:t>⣂</w:t>
      </w:r>
      <w:r>
        <w:rPr/>
        <w:t>㪣숨扐⭗ꅞ當뾏</w:t>
      </w:r>
      <w:r>
        <w:rPr/>
        <w:t>ꕑ</w:t>
      </w:r>
      <w:r>
        <w:rPr/>
        <w:t>ꍵ㛂⯂婌뭾昵囂癇淂╠⤪教娹䊡硅打⚿</w:t>
      </w:r>
      <w:r>
        <w:rPr/>
        <w:t>ꥆ</w:t>
      </w:r>
      <w:r>
        <w:rPr/>
        <w:t>䫂頤㡔偟쉑橚⹀ꥬ⭱㧂캱汔桑☱뾮㡄呵礶凂瑪</w:t>
      </w:r>
      <w:r>
        <w:rPr/>
        <w:t>⠥</w:t>
      </w:r>
      <w:r>
        <w:rPr/>
        <w:t>澣</w:t>
      </w:r>
      <w:r>
        <w:rPr/>
        <w:t>ꤶ</w:t>
      </w:r>
      <w:r>
        <w:rPr/>
        <w:t>楴戤辣睄쉮輩杘瞘</w:t>
      </w:r>
      <w:r>
        <w:rPr/>
        <w:t>ꦩ</w:t>
      </w:r>
      <w:r>
        <w:rPr/>
        <w:t>㝬䚏晀묮杒</w:t>
      </w:r>
      <w:r>
        <w:rPr/>
        <w:t>Ⳃ</w:t>
      </w:r>
      <w:r>
        <w:rPr/>
        <w:t>唤䩎ꅂ</w:t>
      </w:r>
      <w:r>
        <w:rPr/>
        <w:t>⡸</w:t>
      </w:r>
      <w:r>
        <w:rPr/>
        <w:t>怱䬽眻</w:t>
      </w:r>
      <w:r>
        <w:rPr/>
        <w:t>ꕥ⍲</w:t>
      </w:r>
      <w:r>
        <w:rPr/>
        <w:t>换穆奪㉺싂繵歔믂䝱洰扡슘汸</w:t>
      </w:r>
      <w:r>
        <w:rPr/>
        <w:t>ꔵ</w:t>
      </w:r>
      <w:r>
        <w:rPr/>
        <w:t>懂녺夭⼮㍨淍兪숵쉸⭂䁡槎繇㴸櫂㍶灹䅡䔹権쉄漵〥숻䠤녶┵潊╥温숰촱䙋䲻⬸䄴ㅳ䕒㔻渨渦⌳幀⑭樨쵇숶⑸你䄻</w:t>
      </w:r>
      <w:r>
        <w:rPr/>
        <w:t>Ⱶ</w:t>
      </w:r>
      <w:r>
        <w:rPr/>
        <w:t>싂戵╷㐸奕䵟䝧㡮䶮瞩奴捀⎿쉯瑘慖䘲칢㤪쉣瑗㍈숺斱げ皬榏ꥠ</w:t>
      </w:r>
      <w:r>
        <w:rPr/>
        <w:t>Ⳃ</w:t>
      </w:r>
      <w:r>
        <w:rPr/>
        <w:t>딴㯂숪䝔痂⍪걇煭到䄲ꅥ☺奞䰰⑧숤㨬獾䌪㤦ꇎ煍兠輮뽙쉳啅烂㬪頣깭♣⍨㉙쉷⥢</w:t>
      </w:r>
      <w:r>
        <w:rPr/>
        <w:t>ꕏ╕</w:t>
      </w:r>
      <w:r>
        <w:rPr/>
        <w:t>걍乧瘯ㆿ摺犻䩾硡淂ꥷ䴪纩吷䈯</w:t>
      </w:r>
      <w:r>
        <w:rPr/>
        <w:t>ꦩ</w:t>
      </w:r>
      <w:r>
        <w:rPr/>
        <w:t>嫎挽뽫</w:t>
      </w:r>
      <w:r>
        <w:rPr/>
        <w:t>ⵆ</w:t>
      </w:r>
      <w:r>
        <w:rPr/>
        <w:t>獢䰫숳彆悬晶㴸瓃⛂䔯싂䱢玬䍱唤牨쉐垘㣃兲⏂轧⾏</w:t>
      </w:r>
      <w:r>
        <w:rPr/>
        <w:t>ꕄ</w:t>
      </w:r>
      <w:r>
        <w:rPr/>
        <w:t>ㅊ⽲</w:t>
      </w:r>
      <w:r>
        <w:rPr/>
        <w:t>⡩</w:t>
      </w:r>
      <w:r>
        <w:rPr/>
        <w:t>剃迎慳ヂ欮숺佹캻吥癖僂瀩徬欹牎攦쉱뽕㟂猦⨺</w:t>
      </w:r>
      <w:r>
        <w:rPr/>
        <w:t>ꥌ⚵</w:t>
      </w:r>
      <w:r>
        <w:rPr/>
        <w:t>欺숪杚ノꅉ爱䜪䔴넦睞昵Ⓜ㤬⍲縬껃噒楊㑦呙㠸圹桃佬䪵告唫칚扣硓ꥱꍁ嘣쉌⭭䆥噬晊딦礹㭯⌨泎呹墏偏輊䘽楏捇䬷싂兎慁㝂⼲挬䁷㇂儱㎏顴㵣⭵</w:t>
      </w:r>
      <w:r>
        <w:rPr/>
        <w:t>ꖡ</w:t>
      </w:r>
      <w:r>
        <w:rPr/>
        <w:t>쌳㭃쉏挳堬啫쌩땇숪帱瘴燂䌬呍杸깂樭♯</w:t>
      </w:r>
      <w:r>
        <w:rPr/>
        <w:t>ⲻ┥⭃⩁</w:t>
      </w:r>
      <w:r>
        <w:rPr/>
        <w:t>禥䁨惂漥搣땩泂</w:t>
      </w:r>
      <w:r>
        <w:rPr/>
        <w:t>ꔶ</w:t>
      </w:r>
      <w:r>
        <w:rPr/>
        <w:t>払具㍬㈱䥄湪쉌䅕眽愤㷍䉭䘪╖畊堪ㄬ歸䱗泂呄獟㉥稽뭵珂숬䠥づ</w:t>
      </w:r>
      <w:r>
        <w:rPr/>
        <w:t>ⱎ</w:t>
      </w:r>
      <w:r>
        <w:rPr/>
        <w:t>ꄩ儤싂偸䁊榱䐪⩆</w:t>
      </w:r>
      <w:r>
        <w:rPr/>
        <w:t>Ⳃ</w:t>
      </w:r>
      <w:r>
        <w:rPr/>
        <w:t>㦘췂ꍬ丷떵㝢ꥫ畤쉍⩸쉐⹂偭숺䀴㡂疥㤪</w:t>
      </w:r>
      <w:r>
        <w:rPr/>
        <w:t>ⱁ</w:t>
      </w:r>
      <w:r>
        <w:rPr/>
        <w:t>꧍</w:t>
      </w:r>
      <w:r>
        <w:rPr/>
        <w:t>琫晬礳䤲纣䟂徘</w:t>
      </w:r>
      <w:r>
        <w:rPr/>
        <w:t>ꥁ⑹</w:t>
      </w:r>
      <w:r>
        <w:rPr/>
        <w:t>䝣绂䱉曂䑩</w:t>
      </w:r>
      <w:r>
        <w:rPr/>
        <w:t>⢏</w:t>
      </w:r>
      <w:r>
        <w:rPr/>
        <w:t>슩晰潫棃㙅復祥╢곂擃싂盂噞䤯噈⽌⤣䰰氳冘녊☵䅇捎쉮㟂㓃䭶</w:t>
      </w:r>
      <w:r>
        <w:rPr/>
        <w:t>⡃</w:t>
      </w:r>
      <w:r>
        <w:rPr/>
        <w:t>拂剐㙡潸ꌺ넷轫㩣抡쉓㬲㩢▏숪䋂㭕歃깯儳습⬪⍦ꌹ⥥뿂╧汔奇挳㠬⹒깄䟍扨抿䭒䴰䩮䕅숻儸㣃偤枩扰⩯㑃썬城䬲痎⭴濂숽畤儤习ꅔ佈걊⩊䐹칐칅쌣䱫低甤촤䰪⴨漩╥㥈슿別飂幣♉皣䠬쉸</w:t>
      </w:r>
      <w:r>
        <w:rPr/>
        <w:t>ⵟ</w:t>
      </w:r>
      <w:r>
        <w:rPr/>
        <w:t>礱</w:t>
      </w:r>
      <w:r>
        <w:rPr/>
        <w:t>ⵚ</w:t>
      </w:r>
      <w:r>
        <w:rPr/>
        <w:t>㔳㕞㍗煗灬썫썑쉹畬㩺䁳䩀⺩䪣⹍瀱瀬</w:t>
      </w:r>
      <w:r>
        <w:rPr/>
        <w:t>⠭</w:t>
      </w:r>
      <w:r>
        <w:rPr/>
        <w:t>촭㵁숶嘬癍污皵╦䵭⤭뼣㶩쉬</w:t>
      </w:r>
      <w:r>
        <w:rPr/>
        <w:t>ⴰ</w:t>
      </w:r>
      <w:r>
        <w:rPr/>
        <w:t>䝕⩨䙍桰싃䱀恃干楊</w:t>
      </w:r>
      <w:r>
        <w:rPr/>
        <w:t>ꥈ</w:t>
      </w:r>
      <w:r>
        <w:rPr/>
        <w:t>䩆廎쏂婊䈤⩹슱䡈圤灬奟䧍奂㡣㉏</w:t>
      </w:r>
      <w:r>
        <w:rPr/>
        <w:t>ꤶ</w:t>
      </w:r>
      <w:r>
        <w:rPr/>
        <w:t>䶿㜦畖숽⸣䱩㦘扎瓂磂扤쉗穭ㅭ怳毂恡ま䡲䙠슻倬兞櫂爥穑</w:t>
      </w:r>
      <w:r>
        <w:rPr/>
        <w:t>ⷂ⒮</w:t>
      </w:r>
      <w:r>
        <w:rPr/>
        <w:t>傏뾻</w:t>
      </w:r>
      <w:r>
        <w:rPr/>
        <w:t>ꦥ⑈</w:t>
      </w:r>
      <w:r>
        <w:rPr/>
        <w:t>⾥獏琲〮潢</w:t>
      </w:r>
      <w:r>
        <w:rPr/>
        <w:t>꧂</w:t>
      </w:r>
      <w:r>
        <w:rPr/>
        <w:t>摈⾘꥞摺十䍗䮣䝒栨癞䄱쉗矂慬烍愭硐癎こ顙心䝹캮灸繢숤땫䯂兎で䍅歎ꌫ䴷佃㌻促습딲㵓顄⑑䴨挵⑒㉖扳꺣找쉰㝘ꍠ灉䈱ㅪ夰䧂싂쉔䌰䫂㉯칁椽㴷</w:t>
      </w:r>
      <w:r>
        <w:rPr/>
        <w:t>ⷂ</w:t>
      </w:r>
      <w:r>
        <w:rPr/>
        <w:t>䓎氯⦩迂</w:t>
      </w:r>
      <w:r>
        <w:rPr/>
        <w:t>ꤳ</w:t>
      </w:r>
      <w:r>
        <w:rPr/>
        <w:t>慈徵⩂쉊㘣扂◂</w:t>
      </w:r>
      <w:r>
        <w:rPr/>
        <w:t>ꤨ</w:t>
      </w:r>
      <w:r>
        <w:rPr/>
        <w:t>䕠칯뽙つ㡐썉</w:t>
      </w:r>
      <w:r>
        <w:rPr/>
        <w:t>ꕪ</w:t>
      </w:r>
      <w:r>
        <w:rPr/>
        <w:t>㥔⩥磎帯槂䄱颱瀭슮椷潫㖣楷숰涻뼽损쉡⽏䉂书噺䔸쉋撮</w:t>
      </w:r>
      <w:r>
        <w:rPr/>
        <w:t>ꔥ</w:t>
      </w:r>
      <w:r>
        <w:rPr/>
        <w:t>ꅊ뇍杖活칵䩮䋂⽠</w:t>
      </w:r>
      <w:r>
        <w:rPr/>
        <w:t>꤭</w:t>
      </w:r>
      <w:r>
        <w:rPr/>
        <w:t>乪ㄻ厵獙公参㭱</w:t>
      </w:r>
      <w:r>
        <w:rPr/>
        <w:t>ꗂ</w:t>
      </w:r>
      <w:r>
        <w:rPr/>
        <w:t>悏⻂埂</w:t>
      </w:r>
      <w:r>
        <w:rPr/>
        <w:t>⡵⭏</w:t>
      </w:r>
      <w:r>
        <w:rPr/>
        <w:t>忂抡灎䑗嚣晰뮘眲㝸灏殥</w:t>
      </w:r>
      <w:r>
        <w:rPr/>
        <w:t>ꥆ</w:t>
      </w:r>
      <w:r>
        <w:rPr/>
        <w:t>戮涻㝪쉴녲瑓娥䍏</w:t>
      </w:r>
      <w:r>
        <w:rPr/>
        <w:t>ꥄⴵ</w:t>
      </w:r>
      <w:r>
        <w:rPr/>
        <w:t>總䙠</w:t>
      </w:r>
      <w:r>
        <w:rPr/>
        <w:t>ⵯ╞</w:t>
      </w:r>
      <w:r>
        <w:rPr/>
        <w:t>瑈</w:t>
      </w:r>
      <w:r>
        <w:rPr/>
        <w:t>ⱓ⤶</w:t>
      </w:r>
      <w:r>
        <w:rPr/>
        <w:t>偖游い扲彆㯂晱璱䅭䌬⽸䙰倮淂拂㋂瘊埂楢洤捈敁쉱㭚牊憻슮슮憵</w:t>
      </w:r>
      <w:r>
        <w:rPr/>
        <w:t>ꦮ</w:t>
      </w:r>
      <w:r>
        <w:rPr/>
        <w:t>幩⎏漤牫暘欲ꌯ祖㡸㷂㞩ꥴ䔲夥슏剢</w:t>
      </w:r>
      <w:r>
        <w:rPr/>
        <w:t>꧂⨪</w:t>
      </w:r>
      <w:r>
        <w:rPr/>
        <w:t>숺</w:t>
      </w:r>
      <w:r>
        <w:rPr/>
        <w:t>ꗂ</w:t>
      </w:r>
      <w:r>
        <w:rPr/>
        <w:t>䡮䡤楐癤攣䅙㟂搦婞炥䑾淂싂⍳</w:t>
      </w:r>
      <w:r>
        <w:rPr/>
        <w:t>⣂</w:t>
      </w:r>
      <w:r>
        <w:rPr/>
        <w:t>䀸媬呅</w:t>
      </w:r>
      <w:r>
        <w:rPr/>
        <w:t>ꤶ</w:t>
      </w:r>
      <w:r>
        <w:rPr/>
        <w:t>믂憬㐮痎쵸㪩㍇敡䄫噒秂䖵녋〷숵뗃澩眫</w:t>
      </w:r>
      <w:r>
        <w:rPr/>
        <w:t>꧃</w:t>
      </w:r>
      <w:r>
        <w:rPr/>
        <w:t>㑥漲坧ぱ扚ꍕꅱ㑾㩩幞䉸㔩</w:t>
      </w:r>
      <w:r>
        <w:rPr/>
        <w:t>ꕁ</w:t>
      </w:r>
      <w:r>
        <w:rPr/>
        <w:t>䵠뭫⭥㗂쉷</w:t>
      </w:r>
      <w:r>
        <w:rPr/>
        <w:t>⣂</w:t>
      </w:r>
      <w:r>
        <w:rPr/>
        <w:t>〪싂顐⪘抿</w:t>
      </w:r>
      <w:r>
        <w:rPr/>
        <w:t>Ⱨ</w:t>
      </w:r>
      <w:r>
        <w:rPr/>
        <w:t>㑺⩕ꆱ剚䌴戮㬻湟穹係颥彯䱀欦㜪</w:t>
      </w:r>
      <w:r>
        <w:rPr/>
        <w:t>ⵑ</w:t>
      </w:r>
      <w:r>
        <w:rPr/>
        <w:t>䀳㠻䩦㶏滂潒恕橍쉣⺡礳潫썦쵃㙁劵긹瑄쉹捪ꥯ⫂䙁獫牊䑡桥숸⥺啄깺獠⩺</w:t>
      </w:r>
      <w:r>
        <w:rPr/>
        <w:t>Ⳃ</w:t>
      </w:r>
      <w:r>
        <w:rPr/>
        <w:t>ヂ戹뽂瑣슩睊䮮</w:t>
      </w:r>
      <w:r>
        <w:rPr/>
        <w:t>⡊</w:t>
      </w:r>
      <w:r>
        <w:rPr/>
        <w:t>ⵆ⩉</w:t>
      </w:r>
      <w:r>
        <w:rPr/>
        <w:t>㶮㖥䥉爳⾱炡⩔뭂ꥵ⫂걖偲뽘䡰潰太頫䥅所顐琦쉚祔傿㉢㦬猤飂䈮帳攻縥淂⴩帥湱䇂</w:t>
      </w:r>
      <w:r>
        <w:rPr/>
        <w:t>ꤣ</w:t>
      </w:r>
      <w:r>
        <w:rPr/>
        <w:t>娫庻싎涬㭞⩖㦱线⛃䡕楘怫㚩焤숰㏎敤壍䙏㞿◂塪</w:t>
      </w:r>
      <w:r>
        <w:rPr/>
        <w:t>ꕔ</w:t>
      </w:r>
      <w:r>
        <w:rPr/>
        <w:t>恇輳坌㕾塰甤偖坭穰䄹晟䭴</w:t>
      </w:r>
      <w:r>
        <w:rPr/>
        <w:t>ꤶ⵾</w:t>
      </w:r>
      <w:r>
        <w:rPr/>
        <w:t>䯂쎡숴㠤畴ㅾ䃂捴歑搮䫂</w:t>
      </w:r>
      <w:r>
        <w:rPr/>
        <w:t>ⱬ</w:t>
      </w:r>
      <w:r>
        <w:rPr/>
        <w:t>妏⩭</w:t>
      </w:r>
      <w:r>
        <w:rPr/>
        <w:t>ⶥ</w:t>
      </w:r>
      <w:r>
        <w:rPr/>
        <w:t>䜥</w:t>
      </w:r>
      <w:r>
        <w:rPr/>
        <w:t>ꗂ</w:t>
      </w:r>
      <w:r>
        <w:rPr/>
        <w:t>顺泂쵎噘楬쉔䢏怳坏櫂쉳埂个㝩䕈쉚獇䵐杩쵦㤫㡑潂ꥥㄫ쉕⩱呴繶ꥶ걂싃숫㨬桭⹔╊楨♉갺汅䰩땶㕓轋沩㓂땾係쉆瀷숣</w:t>
      </w:r>
      <w:r>
        <w:rPr/>
        <w:t>ⶩ</w:t>
      </w:r>
      <w:r>
        <w:rPr/>
        <w:t>䆩䀱唪晦繑</w:t>
      </w:r>
      <w:r>
        <w:rPr/>
        <w:t>ⱡ</w:t>
      </w:r>
      <w:r>
        <w:rPr/>
        <w:t>恮急㫂썲撬㦡쌯쉏橮⭟</w:t>
      </w:r>
      <w:r>
        <w:rPr/>
        <w:t>ⰹ</w:t>
      </w:r>
      <w:r>
        <w:rPr/>
        <w:t>啃㙪先朳쉕汋其㔲㚡廂牵忍⩍⨺㡕瑙彐㉚⩧㚮䈨</w:t>
      </w:r>
      <w:r>
        <w:rPr/>
        <w:t>ꔺ</w:t>
      </w:r>
      <w:r>
        <w:rPr/>
        <w:t>뾘榩坱姂䨨片㣂婒</w:t>
      </w:r>
      <w:r>
        <w:rPr/>
        <w:t>ꔺ</w:t>
      </w:r>
      <w:r>
        <w:rPr/>
        <w:t>焻</w:t>
      </w:r>
      <w:r>
        <w:rPr/>
        <w:t>ⵘ</w:t>
      </w:r>
      <w:r>
        <w:rPr/>
        <w:t>浥⺥癇ꄫ땴歌⹷㗃䤬쉉䫂卪⺮묩物⨸㙏갥갷瀤娯숽㒬㙚煚⧂嚱慹繑䜨乕灳塡搭歴습媣칹嘶쉌⸬嘬歎㉠瞩⚵쎩昴瓂ꅷ漯埃塐뭯쏎슿澣唪唵嗃땁뿍恂ꥤ㬯手瘪숪䁺卫숷㕘쉋稲칠㮩严䕖⽥쉨껍䈭뭈㟂⩯卭⚡䱔灙ꥳ璿㓂쉓☮撩㠪㡪佁긲䝫깏슱</w:t>
      </w:r>
      <w:r>
        <w:rPr/>
        <w:t>Ⲙ</w:t>
      </w:r>
      <w:r>
        <w:rPr/>
        <w:t>炥</w:t>
      </w:r>
      <w:r>
        <w:rPr/>
        <w:t>ꤹ</w:t>
      </w:r>
      <w:r>
        <w:rPr/>
        <w:t>㔻</w:t>
      </w:r>
      <w:r>
        <w:rPr/>
        <w:t>ⵡ</w:t>
      </w:r>
      <w:r>
        <w:rPr/>
        <w:t>㥕ㆩ朽⨻界曎㍗奐搭儶</w:t>
      </w:r>
      <w:r>
        <w:rPr/>
        <w:t>ꕱ</w:t>
      </w:r>
      <w:r>
        <w:rPr/>
        <w:t>础䩾칈⪩㫂漻</w:t>
      </w:r>
      <w:r>
        <w:rPr/>
        <w:t>ꤵ</w:t>
      </w:r>
      <w:r>
        <w:rPr/>
        <w:t>썾暬㡏䐨뭬</w:t>
      </w:r>
      <w:r>
        <w:rPr/>
        <w:t>ꕱ</w:t>
      </w:r>
      <w:r>
        <w:rPr/>
        <w:t>啸潌楞뽲⩶숳䬱쵺숶噵穄殱碿噹ꅱ⫎毂绂幰汍瑒䟂澥挵獲⭱</w:t>
      </w:r>
      <w:r>
        <w:rPr/>
        <w:t>ꥄⴻ</w:t>
      </w:r>
      <w:r>
        <w:rPr/>
        <w:t>幙㌊活땎垩桔䑓轞浄썄浣椳摆慁쉮⪥タ桙ꍴ㠽슩♗㡞䷂㷂瓂</w:t>
      </w:r>
      <w:r>
        <w:rPr/>
        <w:t>ꥁ</w:t>
      </w:r>
      <w:r>
        <w:rPr/>
        <w:t>㵐䏍䄫숷㵌栱㠪桰㤭슻䥚㙗곂슿憿硔습塓䁪뇂</w:t>
      </w:r>
      <w:r>
        <w:rPr/>
        <w:t>ꥎ</w:t>
      </w:r>
      <w:r>
        <w:rPr/>
        <w:t>塆啟숷쉒㐶灚丫䋂㩁畸偳⨫쉧䏂숪ㄴ懂곂㵀⑩摕䁓䫂示潂剰縪═</w:t>
      </w:r>
      <w:r>
        <w:rPr/>
        <w:t>ꕤ</w:t>
      </w:r>
      <w:r>
        <w:rPr/>
        <w:t>輻⑂쉀ꍓ쉠긭㡣쉰晤䒱Ⓜ穦婠뮩摆坑䥩䁱犩吵窵☰䬥幄卅</w:t>
      </w:r>
      <w:r>
        <w:rPr/>
        <w:t>ⵯ⥔</w:t>
      </w:r>
      <w:r>
        <w:rPr/>
        <w:t>㙰奋眮뭙珂뇂쉡慴䪬繲㔹╎煩䕐⩏䂱㑆塱桫㕓䑔丩갱旂瘬愪瘻䑪楫婁祓垿呍椻㊮쉑祕甲⩢冏搭輣쉶숨繕♤琦摕䌫碘㩬啅支</w:t>
      </w:r>
      <w:r>
        <w:rPr/>
        <w:t>⠪</w:t>
      </w:r>
      <w:r>
        <w:rPr/>
        <w:t>슩㈵氥濂싍</w:t>
      </w:r>
      <w:r>
        <w:rPr/>
        <w:t>ⷂ⭾</w:t>
      </w:r>
      <w:r>
        <w:rPr/>
        <w:t>琻슿䍕瀵㍯⽥猪칯侱㨰숪兔</w:t>
      </w:r>
      <w:r>
        <w:rPr/>
        <w:t>⡁</w:t>
      </w:r>
      <w:r>
        <w:rPr/>
        <w:t>咏晆慸ꍴ⚵┲㕳슿䕡劏硁╧깏飂晍坕噺╷ꍏ凂㥗䕥晹噸䋎呖⏂盂♟啧瀨䝠睦娷㙩ꥧ㩲딹⬺䉊⹸䉢㍍䄹⾬泂轥湺뽐昦꺿城䘷⩸獐묳唽捦杔ꆱ㨻迂싂</w:t>
      </w:r>
      <w:r>
        <w:rPr/>
        <w:t>Ⳃ</w:t>
      </w:r>
      <w:r>
        <w:rPr/>
        <w:t>朹</w:t>
      </w:r>
      <w:r>
        <w:rPr/>
        <w:t>ꕡ</w:t>
      </w:r>
      <w:r>
        <w:rPr/>
        <w:t>쉰␫䒘伫ꌮ癏䖵㐵摤䀦묪㒣⑞䁧㍵〱啲⑪뼩䡭뗂ꥸ▣潏颱牂싂䱔株숣抩깎ꄰ低㴥卾书</w:t>
      </w:r>
      <w:r>
        <w:rPr/>
        <w:t>ꖘ</w:t>
      </w:r>
      <w:r>
        <w:rPr/>
        <w:t>㟂슩剈쵨に僂쵊師숸焷쵖呀쉀湓恒쉯캱䵱뗂갻䡭䋂湨䈭쌩䃎뽊畲㝏焫桒剞漪칙</w:t>
      </w:r>
      <w:r>
        <w:rPr/>
        <w:t>ⶮ</w:t>
      </w:r>
      <w:r>
        <w:rPr/>
        <w:t>㙰乴帥恵슬帻䝒痎捨悩⍩㴽숳⾩穀㕦⩫恞쉷ꥷ䀹洶硘轧䑯䥥쉰犥㌲⑐쉚⨪歐뭏晷楚ㅠꍎ硃⶘쉏歴硷걓ㅲ嘹䱄爦䜸</w:t>
      </w:r>
      <w:r>
        <w:rPr/>
        <w:t>ꔷ</w:t>
      </w:r>
      <w:r>
        <w:rPr/>
        <w:t>쉶媬♺㍃⨩辻硸䙥㡸슘ꌶ値䎩療捂椲썃〪▵䔷亻⨩묮싂⏂쉡扐徏숮숽彩⿂捖췂뽓</w:t>
      </w:r>
      <w:r>
        <w:rPr/>
        <w:t>⡀</w:t>
      </w:r>
      <w:r>
        <w:rPr/>
        <w:t>㉅ꅤ</w:t>
      </w:r>
      <w:r>
        <w:rPr/>
        <w:t>ⱇ</w:t>
      </w:r>
      <w:r>
        <w:rPr/>
        <w:t>八</w:t>
      </w:r>
      <w:r>
        <w:rPr/>
        <w:t>ⱗ⠹</w:t>
      </w:r>
      <w:r>
        <w:rPr/>
        <w:t>㜪䭴愯㝢</w:t>
      </w:r>
      <w:r>
        <w:rPr/>
        <w:t>⡐</w:t>
      </w:r>
      <w:r>
        <w:rPr/>
        <w:t>懍偊穤☥坍䖡瞱ꅣ穩뗂쉵䅩</w:t>
      </w:r>
      <w:r>
        <w:rPr/>
        <w:t>ⵅ</w:t>
      </w:r>
      <w:r>
        <w:rPr/>
        <w:t>ꥰ쉶숵㜦쉀ꍚ㋂敄쏂⥋⪩䪱噠⵪⫂㍠潸녥挬</w:t>
      </w:r>
      <w:r>
        <w:rPr/>
        <w:t>ꤺ⍧╀⧂</w:t>
      </w:r>
      <w:r>
        <w:rPr/>
        <w:t>䜴獓畳숫䫂䀶쉣ꍦ彺춏晭䙙㵏䩅洨掮扣橔슣喡쉍つ浉싂썂깚⛍썁稥䦣ㅪ䲣噹䀹䪱㙀䩩⻂硁痂纩슩뭺湫畴縵㵊欤</w:t>
      </w:r>
      <w:r>
        <w:rPr/>
        <w:t>ꕸ⵭</w:t>
      </w:r>
      <w:r>
        <w:rPr/>
        <w:t>皏䦩쉆楓쌳ꌺ⾻㙐慖槂捨⌹噓瘊ꍎ㚡偺稹ꇂ</w:t>
      </w:r>
      <w:r>
        <w:rPr/>
        <w:t>ꕲꥌ</w:t>
      </w:r>
      <w:r>
        <w:rPr/>
        <w:t>䍬⭁☽㩟</w:t>
      </w:r>
      <w:r>
        <w:rPr/>
        <w:t>⠰</w:t>
      </w:r>
      <w:r>
        <w:rPr/>
        <w:t>剨才浠弻祾㥯栫㙬瘩䵑栯殻榏쉤넭</w:t>
      </w:r>
      <w:r>
        <w:rPr/>
        <w:t>ꦵ</w:t>
      </w:r>
      <w:r>
        <w:rPr/>
        <w:t>촦涵忂쉲䛂⻂㑹쉟瘽坡䁩묤䀦桠␳⩇⭊뼽捈䕄␰䅲楌硶纩캡慭楾䧂ぢ⤷䏂춵㎮䱋穆⻂䌺绂⥘㴮塮迂</w:t>
      </w:r>
      <w:r>
        <w:rPr/>
        <w:t>ꕇ</w:t>
      </w:r>
      <w:r>
        <w:rPr/>
        <w:t>뾣轥쉫恎頯䠣坙☭䁞眵䙚こ㵠摥捅䤬晋啃啐䠮㥍</w:t>
      </w:r>
      <w:r>
        <w:rPr/>
        <w:t>ⴣ</w:t>
      </w:r>
      <w:r>
        <w:rPr/>
        <w:t>弥쉟煶㏂杞で껂㦩⭑쵖汉汢狂칱</w:t>
      </w:r>
      <w:r>
        <w:rPr/>
        <w:t>ⱆ</w:t>
      </w:r>
      <w:r>
        <w:rPr/>
        <w:t>愩㗂䁓㊩磂쉘㶬䥶</w:t>
      </w:r>
      <w:r>
        <w:rPr/>
        <w:t>ꥒ</w:t>
      </w:r>
      <w:r>
        <w:rPr/>
        <w:t>㝵樸眮</w:t>
      </w:r>
      <w:r>
        <w:rPr/>
        <w:t>⠱</w:t>
      </w:r>
      <w:r>
        <w:rPr/>
        <w:t>쎩㤹桗ꇂ촳刹㘬䛂䐬⽹吥呈쵌䆵棂㥶偳㕒</w:t>
      </w:r>
      <w:r>
        <w:rPr/>
        <w:t>ꦵ</w:t>
      </w:r>
      <w:r>
        <w:rPr/>
        <w:t>杆灑擂墮쉋⯂疣っ獩硯⧂⎘潫썬氨偸⍢辮녗枱♞湗摹숳盂⵮䝆䄪⥁畵数畋祠仂긨纻ꄬ杕坥愭繍䱴䭑⭭愯⑃痂轤懂倷㑎㉁ꏂ䀤╏╀塚焤⴦ꥷ칑䜤伪쉪쉬㇂곂쏎쉙睾⩅䅆䐱縳䀬御䐦桬슏䀫쉤㈪僃橦偤쉞䜤疥伷쉣䝔摍䍟</w:t>
      </w:r>
      <w:r>
        <w:rPr/>
        <w:t>⠮</w:t>
      </w:r>
      <w:r>
        <w:rPr/>
        <w:t>㭚彆싂栮䔰</w:t>
      </w:r>
      <w:r>
        <w:rPr/>
        <w:t>⢮</w:t>
      </w:r>
      <w:r>
        <w:rPr/>
        <w:t>䳂⩪㩧쉘㐵놬収䣂녒쉖反䉞穂㧂싂䘻숱㣂쉬抿䱸쉰껂䁊ꄳ</w:t>
      </w:r>
      <w:r>
        <w:rPr/>
        <w:t>ⵂ</w:t>
      </w:r>
      <w:r>
        <w:rPr/>
        <w:t>晬㖘⪩輥䠹䝦恂故整㬻妩怶椦碡泂䝶쉞䅁㝐䛂体㣂뽦穊䵴뽥㩒㥘䥆숲ꄱ⎡김卫䠻䡨轡纥㵂祏⴦䩸쉗㥺</w:t>
      </w:r>
      <w:r>
        <w:rPr/>
        <w:t>ⱘ</w:t>
      </w:r>
      <w:r>
        <w:rPr/>
        <w:t>嫂秃䬩䖏㍌㙓츣䡰秃싂枬㭄浚</w:t>
      </w:r>
      <w:r>
        <w:rPr/>
        <w:t>ꕳ</w:t>
      </w:r>
      <w:r>
        <w:rPr/>
        <w:t>䝋严画䰷쉧佤㮮쉖唣숲縵斘噗⩹䑮ꅕ晀吴䡠갪城輨촤㖮㜤㥬榏숥獖㊮抏묣숦㈦枿싂쉔</w:t>
      </w:r>
      <w:r>
        <w:rPr/>
        <w:t>ⱁ</w:t>
      </w:r>
      <w:r>
        <w:rPr/>
        <w:t>䡲㡠뼤㍭</w:t>
      </w:r>
      <w:r>
        <w:rPr/>
        <w:t>ꤲ</w:t>
      </w:r>
      <w:r>
        <w:rPr/>
        <w:t>捫毂偦㕯飂쉧洹</w:t>
      </w:r>
      <w:r>
        <w:rPr/>
        <w:t>⡎</w:t>
      </w:r>
      <w:r>
        <w:rPr/>
        <w:t>䄪ꍐ뼩圻幗堨摰歏쉶쉕爪䊱쵞磂妮䙥摶偑Ⓜ楰呯彂쉯</w:t>
      </w:r>
      <w:r>
        <w:rPr/>
        <w:t>ꕤ</w:t>
      </w:r>
      <w:r>
        <w:rPr/>
        <w:t>斥媘쉶</w:t>
      </w:r>
      <w:r>
        <w:rPr/>
        <w:t>⣂</w:t>
      </w:r>
      <w:r>
        <w:rPr/>
        <w:t>甹</w:t>
      </w:r>
      <w:r>
        <w:rPr/>
        <w:t>ꕊ</w:t>
      </w:r>
      <w:r>
        <w:rPr/>
        <w:t>杏⫂⚻╋彎昷쉁㋂썾쵬顙抩숶獌敋吭슘祣䵭䝧彂슘捓䥪⹸敢拃</w:t>
      </w:r>
      <w:r>
        <w:rPr/>
        <w:t>ꥇ</w:t>
      </w:r>
      <w:r>
        <w:rPr/>
        <w:t>䕧弱ㅠ睖畱ㅫꥦ榬⌭昤啙噚䋂㕖⹴䌪</w:t>
      </w:r>
      <w:r>
        <w:rPr/>
        <w:t>⠩</w:t>
      </w:r>
      <w:r>
        <w:rPr/>
        <w:t>楯숥浾</w:t>
      </w:r>
      <w:r>
        <w:rPr/>
        <w:t>⡸</w:t>
      </w:r>
      <w:r>
        <w:rPr/>
        <w:t>쉘祌쉏䔨슩⽆䊡컍嗂剬㩤쉊慣泂䡱晘恤썃繮卖</w:t>
      </w:r>
      <w:r>
        <w:rPr/>
        <w:t>ⵏ</w:t>
      </w:r>
      <w:r>
        <w:rPr/>
        <w:t>㑞슻⑲㶻癥哂䅯湮参숺⭇稷㠦顎㭟숻숦쉸ꆻ潕ぴ┬쉣䙴䂬슻ꍍ⬶傏爥收歌䵡橢甊䤣⽊䔯뭊䭞걆㩔䑘塗捫㌲傣㑃繞轺㜸ㆩ㮥卧</w:t>
      </w:r>
      <w:r>
        <w:rPr/>
        <w:t>꧂</w:t>
      </w:r>
      <w:r>
        <w:rPr/>
        <w:t>琮搸숺넪愫壂噚堣兕슡䅇쉞㨯</w:t>
      </w:r>
      <w:r>
        <w:rPr/>
        <w:t>⢣</w:t>
      </w:r>
      <w:r>
        <w:rPr/>
        <w:t>㝒㝆겱硚ꍍ땔㣂瓂毂汓䉮婠珂</w:t>
      </w:r>
      <w:r>
        <w:rPr/>
        <w:t>ꤪ</w:t>
      </w:r>
      <w:r>
        <w:rPr/>
        <w:t>㥷劣睂㵰攽㩔⨽䵑ꥱ䠯䲩숵湸疿牮믂氪婌쌩⍺</w:t>
      </w:r>
      <w:r>
        <w:rPr/>
        <w:t>ⱗ</w:t>
      </w:r>
      <w:r>
        <w:rPr/>
        <w:t>녆넩䅚䏎⹨썃</w:t>
      </w:r>
      <w:r>
        <w:rPr/>
        <w:t>ⵓ</w:t>
      </w:r>
      <w:r>
        <w:rPr/>
        <w:t>䍶乪ꍇ朳땕椷恋</w:t>
      </w:r>
      <w:r>
        <w:rPr/>
        <w:t>ꤩ</w:t>
      </w:r>
      <w:r>
        <w:rPr/>
        <w:t>䭷瘷煮숴䦿㤵ま⩥呙塚䵳泂挬焪♗⥒</w:t>
      </w:r>
      <w:r>
        <w:rPr/>
        <w:t>ⱶ</w:t>
      </w:r>
      <w:r>
        <w:rPr/>
        <w:t>㵓溩⬣쵎쉍쉓䥀䱨焫䱲</w:t>
      </w:r>
      <w:r>
        <w:rPr/>
        <w:t>ꤳ</w:t>
      </w:r>
      <w:r>
        <w:rPr/>
        <w:t>摞걅攻㉣浪䝚瘯䑏묮䶏㨮幱媘婀圬㡍칧梣番囍㡶</w:t>
      </w:r>
      <w:r>
        <w:rPr/>
        <w:t>ꤲ</w:t>
      </w:r>
      <w:r>
        <w:rPr/>
        <w:t>穓飂熱中轭潉牾㉋뽂䝌숽슿㙨瞬穆네䎩놣췂朹兯辬춘␤쉆剈兕⹉戵⦡塓ꍞ呙㡂㡈♖⧂녙憵塒ꅯ刲悏恲浫祵桏⑭埂う甪</w:t>
      </w:r>
      <w:r>
        <w:rPr/>
        <w:t>꧂</w:t>
      </w:r>
      <w:r>
        <w:rPr/>
        <w:t>ꅩ䊩⏂㑈⨹⩴숱㓂䧂㦻㍕⽵敌</w:t>
      </w:r>
      <w:r>
        <w:rPr/>
        <w:t>ꥉ</w:t>
      </w:r>
      <w:r>
        <w:rPr/>
        <w:t>쉴⤰깫䂩顙灨愦憘優쉯僂杌樽癇⻂晰ꍠ硇䕁⽖晎敍쉾싎</w:t>
      </w:r>
      <w:r>
        <w:rPr/>
        <w:t>⡘</w:t>
      </w:r>
      <w:r>
        <w:rPr/>
        <w:t>썌䩩싂녉乢禵뼯䚩ꅶ쉌纏眯彩瀭っ䱯</w:t>
      </w:r>
      <w:r>
        <w:rPr/>
        <w:t>ꥏ╏</w:t>
      </w:r>
      <w:r>
        <w:rPr/>
        <w:t>扺⸮娪江懂㍂位㝓悱쉢愺捈묽繖杉媬썂</w:t>
      </w:r>
      <w:r>
        <w:rPr/>
        <w:t>Ȿ</w:t>
      </w:r>
      <w:r>
        <w:rPr/>
        <w:t>㝒</w:t>
      </w:r>
      <w:r>
        <w:rPr/>
        <w:t>ꤲ</w:t>
      </w:r>
      <w:r>
        <w:rPr/>
        <w:t>乲⩱䱯䥳싂畑婒坔䱕恎摅䌯卫㠹䌵磂</w:t>
      </w:r>
      <w:r>
        <w:rPr/>
        <w:t>꥟</w:t>
      </w:r>
      <w:r>
        <w:rPr/>
        <w:t>땺䙕占쉁㵪㜤䉃쉘⍯勃䈥淂媮䧂⽸쉶硲긬眨炬煙쉪然顴</w:t>
      </w:r>
      <w:r>
        <w:rPr/>
        <w:t>ⵌ</w:t>
      </w:r>
      <w:r>
        <w:rPr/>
        <w:t>⽎⫂䝡湠䁞㇍穸싂⿂⹆싂⑓쉎塹㑊㕣䈨䤬瘻긱⿂㈩䔬係쉆杮䨳쉙渶⤰㵫쉸㩂갺◂䉺吹㴥瓂</w:t>
      </w:r>
      <w:r>
        <w:rPr/>
        <w:t>꧂</w:t>
      </w:r>
      <w:r>
        <w:rPr/>
        <w:t>佱숷嗂䍌숱煀╫숪桥彀汤쉦䦻佐쵭싎㌰䩌椯敖亻걇俎쉑쉁싍㍒敾♀昱䭞弨칁戮湏놮楧汋쉎呩슣ꅄ쉳⤵깋뗃皩⸽䉘뽸㕌쉊玩⌱깍썥嘽쉥㙒┯䣂䪏汊换껃슩湕ꇂ䍦싂㋂</w:t>
      </w:r>
      <w:r>
        <w:rPr/>
        <w:t>ⵆ</w:t>
      </w:r>
      <w:r>
        <w:rPr/>
        <w:t>㠦牅䎘劮㐯뿃㗎ㄮ祊⽐딵썙䣂⽗条▱㊩⛃汦</w:t>
      </w:r>
      <w:r>
        <w:rPr/>
        <w:t>⡠</w:t>
      </w:r>
      <w:r>
        <w:rPr/>
        <w:t>⼹뽐牒剑昣⸫떬灀</w:t>
      </w:r>
      <w:r>
        <w:rPr/>
        <w:t>ⵙ</w:t>
      </w:r>
      <w:r>
        <w:rPr/>
        <w:t>半䙮침뽶檘飂㉦湴焪⑉</w:t>
      </w:r>
      <w:r>
        <w:rPr/>
        <w:t>ⵡ</w:t>
      </w:r>
      <w:r>
        <w:rPr/>
        <w:t>䟂☱䚻捐戫敥㕌牘縪奩ꎱ㫂干印眬〬慂恷㈥步ꄸ呵瀰쉂䩷숵渴쉫싂倳쵕땒곃걉⫂땖썂呹䂿䘰摒杺䚣欺䬪슏⿂䈴噈숸䍥䛂䍈⫂朊ꍡ㙋껂娺惃딻ꄻ佤䭫慀乔ヂ畮㘦浩纣瘺</w:t>
      </w:r>
      <w:r>
        <w:rPr/>
        <w:t>ꔭ</w:t>
      </w:r>
      <w:r>
        <w:rPr/>
        <w:t>璘뗂㥋䥍侱</w:t>
      </w:r>
      <w:r>
        <w:rPr/>
        <w:t>⡊</w:t>
      </w:r>
      <w:r>
        <w:rPr/>
        <w:t>㚏㝮㠩ꌪ顔く怨湐乗㙥幊⭒숦䩋</w:t>
      </w:r>
      <w:r>
        <w:rPr/>
        <w:t>ⳍ</w:t>
      </w:r>
      <w:r>
        <w:rPr/>
        <w:t>땓</w:t>
      </w:r>
      <w:r>
        <w:rPr/>
        <w:t>꧂</w:t>
      </w:r>
      <w:r>
        <w:rPr/>
        <w:t>䁴쉡숯䝾埍ꇎ渥갫殥瘸</w:t>
      </w:r>
      <w:r>
        <w:rPr/>
        <w:t>ꤽ</w:t>
      </w:r>
      <w:r>
        <w:rPr/>
        <w:t>⠲</w:t>
      </w:r>
      <w:r>
        <w:rPr/>
        <w:t>珍ꅂ掣䩫呵䌪슿쵬숭㭟契䑢뼲浍〪쉯㎣帶쉙癇庩䫂奍쉌䥸畧濂촤焴썍䝒潶㊏慞☨套쉎杪⼳숬쉄㤨栻䩶犱⑟䝁吲敫䛃긳磍㥚杖煐卒</w:t>
      </w:r>
      <w:r>
        <w:rPr/>
        <w:t>ꕤ</w:t>
      </w:r>
      <w:r>
        <w:rPr/>
        <w:t>숳⹺繢</w:t>
      </w:r>
      <w:r>
        <w:rPr/>
        <w:t>ꤵ</w:t>
      </w:r>
      <w:r>
        <w:rPr/>
        <w:t>甫婃䏂㨮숫</w:t>
      </w:r>
      <w:r>
        <w:rPr/>
        <w:t>꧂</w:t>
      </w:r>
      <w:r>
        <w:rPr/>
        <w:t>曂䥉╃攲뼪⪩䍯䐮段祅ꍩ쉘䅭珂轰딣ꌴ껂䐮䱑썶兙淂瑚⒮뭍盂숸癪䕾媩㬵窘䁺攲挽⤷</w:t>
      </w:r>
      <w:r>
        <w:rPr/>
        <w:t>⡑</w:t>
      </w:r>
      <w:r>
        <w:rPr/>
        <w:t>䈰╇仃煨唪攮洷璩슥噄⹊摦⩌浆䴰橡뾏㎮⾏反礱兂汪瀨땟쉦⤬⭫瑩ꍚ㔥楧偄칏彖딣쉍⥺⩌</w:t>
      </w:r>
      <w:r>
        <w:rPr/>
        <w:t>ꤺ</w:t>
      </w:r>
      <w:r>
        <w:rPr/>
        <w:t>畟倸⼦敦쉠䮿┻</w:t>
      </w:r>
      <w:r>
        <w:rPr/>
        <w:t>ⱄ</w:t>
      </w:r>
      <w:r>
        <w:rPr/>
        <w:t>뭇싃쉇</w:t>
      </w:r>
      <w:r>
        <w:rPr/>
        <w:t>ꔨ</w:t>
      </w:r>
      <w:r>
        <w:rPr/>
        <w:t>썚㬮百圬娲牙娫盂</w:t>
      </w:r>
      <w:r>
        <w:rPr/>
        <w:t>꧂</w:t>
      </w:r>
      <w:r>
        <w:rPr/>
        <w:t>숮䬶컂쵴⨦걇⼶桾氶佳橀䕃炩湯춵㑖䂮獙未䘨⪱氲暮瑃䀯瑈偒廂爣</w:t>
      </w:r>
      <w:r>
        <w:rPr/>
        <w:t>ⱑ</w:t>
      </w:r>
      <w:r>
        <w:rPr/>
        <w:t>塒뮬牄䝂湠숻禩䙒找썁쌽権싂䱉꤮熘䅆⨯じꌩ쉎厡烂畞䱌㍰㤨㑣风歓䬪㇂偉䭀쉤䡚⩳癁㍀焱枬璮㝭痎员㢩⨤⭴썾㙆湨幋堭쉤氶朣䕮啳㙄쵰</w:t>
      </w:r>
      <w:r>
        <w:rPr/>
        <w:t>ꔦ</w:t>
      </w:r>
      <w:r>
        <w:rPr/>
        <w:t>ꍁ䮩쉘恗</w:t>
      </w:r>
      <w:r>
        <w:rPr/>
        <w:t>⠺</w:t>
      </w:r>
      <w:r>
        <w:rPr/>
        <w:t>顉〳</w:t>
      </w:r>
      <w:r>
        <w:rPr/>
        <w:t>⡡</w:t>
      </w:r>
      <w:r>
        <w:rPr/>
        <w:t>䌷椭䂣숻䃂䀬㤮⭏顎悮⪮␲抻㙬㐷䳂䭵捃渽瞡</w:t>
      </w:r>
      <w:r>
        <w:rPr/>
        <w:t>⠵</w:t>
      </w:r>
      <w:r>
        <w:rPr/>
        <w:t>넺唩汌칢쉪썄睰䩡䥯㤽凂쵵㍶㠥轌瑮噠癭⭗䍍ぎ橫倰墱꥕묤浕ꍐ穔ꥹ埂〷势깋瘶㔹恸䤷竂涩쉱彄㡨睵䔫ꅁ囂</w:t>
      </w:r>
      <w:r>
        <w:rPr/>
        <w:t>ꤤ</w:t>
      </w:r>
      <w:r>
        <w:rPr/>
        <w:t>顓歋ぉ烂갪㫂숸梘②朳摥㚏昲⩀棂⹟洰㍋汏欦</w:t>
      </w:r>
      <w:r>
        <w:rPr/>
        <w:t>Ⲯ</w:t>
      </w:r>
      <w:r>
        <w:rPr/>
        <w:t>䝴䍧渻썡땂㘰쉙攨慥⑊敹쉕걩悡</w:t>
      </w:r>
      <w:r>
        <w:rPr/>
        <w:t>ꤻ</w:t>
      </w:r>
      <w:r>
        <w:rPr/>
        <w:t>溿噧櫂弸檱칣⻂쉺弤䅔杢槎ꥣ㙰㑣㵟琣繏䥑㬫極偊䗂ぴ牲稴徣侥冿甮敀栣塀䄫䩶嘰</w:t>
      </w:r>
      <w:r>
        <w:rPr/>
        <w:t>꧂</w:t>
      </w:r>
      <w:r>
        <w:rPr/>
        <w:t>氹쌽橮卸唷剈噓㡷</w:t>
      </w:r>
      <w:r>
        <w:rPr/>
        <w:t>꧃</w:t>
      </w:r>
      <w:r>
        <w:rPr/>
        <w:t>煵䰯璱⩦㩴獚㩺䭫㍎睘╺쌴癕僂疘䁶䒩⩥㥟ㅤ桳䠱捤剚墡ꅚ瀪㑠畚穮砭繧婬澥䩦숷㘳奍⤱ꍣ䒩♑怊硹幓㨴䍀⹈ふ㘴䁦긤爯캻슿戲坄偩喻䣂䰣〶煑偟扟☴摩쉱⍣穫栬충슿칊䩠楺橞㈫暵㮻䵐穈㡋晋挲䝌瑌숬㈨弯쉁辣쌻庩걵ꏂ慎愪뭮㫃⥚杆</w:t>
      </w:r>
      <w:r>
        <w:rPr/>
        <w:t>ꕫꔮ</w:t>
      </w:r>
      <w:r>
        <w:rPr/>
        <w:t>䙦啵輪숺땫灑橑䉵燍噊奄걎</w:t>
      </w:r>
      <w:r>
        <w:rPr/>
        <w:t>ꥍ⥍</w:t>
      </w:r>
      <w:r>
        <w:rPr/>
        <w:t>㬶</w:t>
      </w:r>
      <w:r>
        <w:rPr/>
        <w:t>⡒</w:t>
      </w:r>
      <w:r>
        <w:rPr/>
        <w:t>顑숫彞뭾瑈㭑쉦䥂䡗女ㄸ窩칍䔹㵱晠渪칯樦䍁</w:t>
      </w:r>
      <w:r>
        <w:rPr/>
        <w:t>ꕹ</w:t>
      </w:r>
      <w:r>
        <w:rPr/>
        <w:t>⻂恩睘浞ꥡ彖皣奄♁煸㙬⫂啔䇃걋卐ꌦ彐⸨ꆬ꺿⭓겿⩍䬥彥䮘栩⯂쉉깗ㅕ潳匪</w:t>
      </w:r>
      <w:r>
        <w:rPr/>
        <w:t>ꤴ</w:t>
      </w:r>
      <w:r>
        <w:rPr/>
        <w:t>檘し䧂㣃⩺⌦䌭甬繟깢佱窻㈪㒡係檮ꆡ沱攻㙣帣㕌㵎☲</w:t>
      </w:r>
      <w:r>
        <w:rPr/>
        <w:t>⡪</w:t>
      </w:r>
      <w:r>
        <w:rPr/>
        <w:t>㡋㴪丶塰⨽⥲潹嘮癟梥갨쉃眩䈪녞参뽱䰣㘱䋂椻婀땥幣쉚扭㥕煈숵䨭</w:t>
      </w:r>
      <w:r>
        <w:rPr/>
        <w:t>ⵍ</w:t>
      </w:r>
      <w:r>
        <w:rPr/>
        <w:t>䭙㋂칰ㄹ歷䶣ꆥ惂숵ㅈ╹哂</w:t>
      </w:r>
      <w:r>
        <w:rPr/>
        <w:t>⢮</w:t>
      </w:r>
      <w:r>
        <w:rPr/>
        <w:t>㞻䬦㘨쉅겣恪啧夳⥪婹末쉉恦ㅄ♣칍䛂タ</w:t>
      </w:r>
      <w:r>
        <w:rPr/>
        <w:t>⠴</w:t>
      </w:r>
      <w:r>
        <w:rPr/>
        <w:t>怭㨮㮮盂⤰䩢쉺䂩쎬畺녈欤쵮㈰南칇썮撮䥗숰뼱</w:t>
      </w:r>
      <w:r>
        <w:rPr/>
        <w:t>ꥀ</w:t>
      </w:r>
      <w:r>
        <w:rPr/>
        <w:t>䘻쉏頭䵙♔顲恙彞슡䠫䍏㷂繣䱨䱹곂㍯䅤穫橭숷䝕쉐䡓䑖坾슮㝰ꅏ枘슩乭㫍Ⓙ淂㙂頥</w:t>
      </w:r>
      <w:r>
        <w:rPr/>
        <w:t>⡊</w:t>
      </w:r>
      <w:r>
        <w:rPr/>
        <w:t>䉡㡐㐶稵숨㥣녚슱</w:t>
      </w:r>
      <w:r>
        <w:rPr/>
        <w:t>ꔴ⑯</w:t>
      </w:r>
      <w:r>
        <w:rPr/>
        <w:t>뾥幉┥僂冿쉁</w:t>
      </w:r>
      <w:r>
        <w:rPr/>
        <w:t>ꥊ</w:t>
      </w:r>
      <w:r>
        <w:rPr/>
        <w:t>睍愸愱칂䞱敖뽮偾⹡⑑䎩妬爸䤩杯硟땔橹녈机䡎朲兕槂佒戬칙䡭♞弴뽊깡⩈摭ꅒ⍴䱚ㅷ幏浃矂㤸</w:t>
      </w:r>
      <w:r>
        <w:rPr/>
        <w:t>ꥋ⭵</w:t>
      </w:r>
      <w:r>
        <w:rPr/>
        <w:t>ꥦ⹳焮㈰⹴䩥楒㑁慶捂䝣柍뭨卸摲슩彚㉓녍唳⼪㈥暬쉷犩牙䠹偅쉰걬䊡挤</w:t>
      </w:r>
      <w:r>
        <w:rPr/>
        <w:t>⡆⨴</w:t>
      </w:r>
      <w:r>
        <w:rPr/>
        <w:t>㕗䭈䐽㝥祒딶</w:t>
      </w:r>
      <w:r>
        <w:rPr/>
        <w:t>ⵠ</w:t>
      </w:r>
      <w:r>
        <w:rPr/>
        <w:t>歧瀪┻ꥷ㥳⯎㶬䁒汨㔤穩䡌⌮疿넥䉨䰲㎣⽺⹕磂杍숳㍢庮㤱猬⚮塤凂瀴㠪顟挪䂣믍쉉熩쉔묻䭾潄嫂</w:t>
      </w:r>
      <w:r>
        <w:rPr/>
        <w:t>⡗</w:t>
      </w:r>
      <w:r>
        <w:rPr/>
        <w:t>塣婓檩㡁癤㑓盎</w:t>
      </w:r>
      <w:r>
        <w:rPr/>
        <w:t>ꤶ</w:t>
      </w:r>
      <w:r>
        <w:rPr/>
        <w:t>渤绂⩆숲</w:t>
      </w:r>
      <w:r>
        <w:rPr/>
        <w:t>꥟</w:t>
      </w:r>
      <w:r>
        <w:rPr/>
        <w:t>挫抱兊昶⩶冡␷뼶㕳㎿䕂塵偾</w:t>
      </w:r>
      <w:r>
        <w:rPr/>
        <w:t>ꦮ</w:t>
      </w:r>
      <w:r>
        <w:rPr/>
        <w:t>㡎煊컂硺塨⩳㪱⭢䵢䝡瑘</w:t>
      </w:r>
      <w:r>
        <w:rPr/>
        <w:t>ꕒ</w:t>
      </w:r>
      <w:r>
        <w:rPr/>
        <w:t>剥䝠䕴걦뗂㩙䱖뭘쉹犩㚮熏煌䍧ꄱ癩昱仂촶땵걥㈪쉌奅慟娥싂勂⪥䚻㥙츩싂노촯绂</w:t>
      </w:r>
      <w:r>
        <w:rPr/>
        <w:t>ⷂ</w:t>
      </w:r>
      <w:r>
        <w:rPr/>
        <w:t>稰睋⿂㭏穱䋃晚뭉焊䑬㭀䑗뽑촪睗洮吪橫</w:t>
      </w:r>
      <w:r>
        <w:rPr/>
        <w:t>ⶻ</w:t>
      </w:r>
      <w:r>
        <w:rPr/>
        <w:t>㉧墩輮숤땗꺵</w:t>
      </w:r>
      <w:r>
        <w:rPr/>
        <w:t>ⶵ</w:t>
      </w:r>
      <w:r>
        <w:rPr/>
        <w:t>⣂</w:t>
      </w:r>
      <w:r>
        <w:rPr/>
        <w:t>穌欹♮瑡</w:t>
      </w:r>
      <w:r>
        <w:rPr/>
        <w:t>ꗂ</w:t>
      </w:r>
      <w:r>
        <w:rPr/>
        <w:t>䨨䵈洸⭚慐楘轏숪쉮瀽樷䵷⩞긭⼵</w:t>
      </w:r>
      <w:r>
        <w:rPr/>
        <w:t>ⶡ⩅</w:t>
      </w:r>
      <w:r>
        <w:rPr/>
        <w:t>窥䌹剡剉剌걈偋⑓ꏃ強䥏</w:t>
      </w:r>
      <w:r>
        <w:rPr/>
        <w:t>⠸</w:t>
      </w:r>
      <w:r>
        <w:rPr/>
        <w:t>㕀㕆竂칭쉮⌳佴䭵쉩䄳䫃䃂㜨⥤梮㵀湂ꥧ쵓滎㈸䕲欷⽎㝖ㄯ汊䮬⥆年</w:t>
      </w:r>
      <w:r>
        <w:rPr/>
        <w:t>ⱘ</w:t>
      </w:r>
      <w:r>
        <w:rPr/>
        <w:t>䥾未沱憘甮呹㈶び㜪㘴㜹轏⩭䙋䙵⨬穡⿂䣂縴䘳⩘㜦ꥢ⭺쉹㓂⤲뭦슬㉩繅䄬슣㏂妩떘砱睉㩯䇍䒻</w:t>
      </w:r>
      <w:r>
        <w:rPr/>
        <w:t>⠪</w:t>
      </w:r>
      <w:r>
        <w:rPr/>
        <w:t>쉑쉔页믂婟䂻稩깢婾扃쉦쉚梿竂癮㣂偳䅵慆纩䎥꺩쉧♚⨽㚏ꥰ砺捖璻쎵䩸</w:t>
      </w:r>
      <w:r>
        <w:rPr/>
        <w:t>ⱀ</w:t>
      </w:r>
      <w:r>
        <w:rPr/>
        <w:t>꤫</w:t>
      </w:r>
      <w:r>
        <w:rPr/>
        <w:t>挻捡⹎婙♌촰쉒扙洵婍丣⤱啙塷␹渣栵䅲촤쵡碩儷塁⽅礷䅐獑䖻䡂兄楫䜳㤹栩╡䥗墻匩挹渷쉏犿⨪</w:t>
      </w:r>
      <w:r>
        <w:rPr/>
        <w:t>⠭</w:t>
      </w:r>
      <w:r>
        <w:rPr/>
        <w:t>䅮夻㝦剠摗䢻뽶恆슬䏂쉵卡歯摃┫焰녗䨵䉧⩟幠⭱㭃揂숪皵쉰┦壂楘긲층畈쉭㑀瑪灥</w:t>
      </w:r>
      <w:r>
        <w:rPr/>
        <w:t>⡷</w:t>
      </w:r>
      <w:r>
        <w:rPr/>
        <w:t>쉌挣㡯캻徣⩮칙煓畊뽵䡔㬪犿晎䵑奵ㄭ䦱㕦</w:t>
      </w:r>
      <w:r>
        <w:rPr/>
        <w:t>⡷</w:t>
      </w:r>
      <w:r>
        <w:rPr/>
        <w:t>瑊⑂㉧숤걲湂싎顒掱拂쉎䛎䘶欰㭲项埂</w:t>
      </w:r>
      <w:r>
        <w:rPr/>
        <w:t>ⴹ</w:t>
      </w:r>
      <w:r>
        <w:rPr/>
        <w:t>㑰䘫䲬䴥쵒㥤正뽐礮僂轾洪㥉㥵㈪뿃ꍘ摸썤ꅟ懎䪬쵅쉹㓂䍖摶⵬ꌱ㜤灕䄤淂港ヂ⿃昪쉠輦煰▿</w:t>
      </w:r>
      <w:r>
        <w:rPr/>
        <w:t>ꕗ</w:t>
      </w:r>
      <w:r>
        <w:rPr/>
        <w:t>슻䙈灲丯䬨癡㨴㟂뭌ꥵ숭䷂ꅍ傡〸㦿충쉮㯂쉀彌쉷桙乣樣⽆쉇䘦ㄳ窏㡖♔㙰區</w:t>
      </w:r>
      <w:r>
        <w:rPr/>
        <w:t>ꔳ</w:t>
      </w:r>
      <w:r>
        <w:rPr/>
        <w:t>䊱桀慲癗禬䥭煊穡㭇兩歐垩㠨㭕敡挪墮獟灞呾焺⌵愸쵱䌪牮抮쉲⛍숣썾뽚⪥獆哂繡旍ぐ⹐⹃ぉ轂浇〲⾩⸨啙⍪〫㙅獰䖥䦏時捷攱塺杮숭</w:t>
      </w:r>
      <w:r>
        <w:rPr/>
        <w:t>⡋</w:t>
      </w:r>
      <w:r>
        <w:rPr/>
        <w:t>쵥☣斩⻂堭祾</w:t>
      </w:r>
      <w:r>
        <w:rPr/>
        <w:t>Ⳃ</w:t>
      </w:r>
      <w:r>
        <w:rPr/>
        <w:t>싂⨥轅㩓㡇숬싂瑬辮</w:t>
      </w:r>
      <w:r>
        <w:rPr/>
        <w:t>ⵌ</w:t>
      </w:r>
      <w:r>
        <w:rPr/>
        <w:t>땙䴯卢슥皩轅촸璬뾩깂䕧쉑ꌹ匩㖩䖱揂⍘夰兪杅ꆩ秂欩䄥䝤㋂歗厡啌썁桲쉹摰湣ꍍ</w:t>
      </w:r>
      <w:r>
        <w:rPr/>
        <w:t>꧂</w:t>
      </w:r>
      <w:r>
        <w:rPr/>
        <w:t>幤䭖硢偢堭迂汯风辿奊ꅦ㏂頱㩦ꍄ昵</w:t>
      </w:r>
      <w:r>
        <w:rPr/>
        <w:t>ⷂ⩃ⶵ</w:t>
      </w:r>
      <w:r>
        <w:rPr/>
        <w:t>楁ꥩ㑁슥氹쉔彷嘱▩㚻</w:t>
      </w:r>
      <w:r>
        <w:rPr/>
        <w:t>ꔨ</w:t>
      </w:r>
      <w:r>
        <w:rPr/>
        <w:t>頨䛂㵃塡噅抡㗃㈹쉡㩸</w:t>
      </w:r>
      <w:r>
        <w:rPr/>
        <w:t>⠊</w:t>
      </w:r>
      <w:r>
        <w:rPr/>
        <w:t>䳂㔲榮愻⼨顾㥤獤꥖顎췂쎘劥쉉䰭捉顃㵮</w:t>
      </w:r>
      <w:r>
        <w:rPr/>
        <w:t>⡡</w:t>
      </w:r>
      <w:r>
        <w:rPr/>
        <w:t>稱〻煃뽡믂䓍숱쉒武</w:t>
      </w:r>
      <w:r>
        <w:rPr/>
        <w:t>⢻</w:t>
      </w:r>
      <w:r>
        <w:rPr/>
        <w:t>杢輴䵖㥟⯂牄ꅑ쎥癩夳垻〫㒬㍅竂〱偎ꍶ⑥⹚住䁡乵딭⩦呒쉚쉶</w:t>
      </w:r>
      <w:r>
        <w:rPr/>
        <w:t>꥓</w:t>
      </w:r>
      <w:r>
        <w:rPr/>
        <w:t>儲恂滂䭩숰枏幕妩玣♸啚刺敖</w:t>
      </w:r>
      <w:r>
        <w:rPr/>
        <w:t>ⵓ</w:t>
      </w:r>
      <w:r>
        <w:rPr/>
        <w:t>顎䟍땒檥</w:t>
      </w:r>
      <w:r>
        <w:rPr/>
        <w:t>ⴲ</w:t>
      </w:r>
      <w:r>
        <w:rPr/>
        <w:t>䮿쉶搶竎뭆⍑슏⌬佌挱䡶⩀佭睋떡츽弴埂媣卌䩎䉶姂瑩ꍍ渭칔柃쵌땰忂焽딵④癅猩堪䗍䄲⤮칄椳㌵⎣焹盂쎘㯎杌猻뭋</w:t>
      </w:r>
      <w:r>
        <w:rPr/>
        <w:t>⠴</w:t>
      </w:r>
      <w:r>
        <w:rPr/>
        <w:t>쉌㙯</w:t>
      </w:r>
      <w:r>
        <w:rPr/>
        <w:t>Ⱞ</w:t>
      </w:r>
      <w:r>
        <w:rPr/>
        <w:t>㒮爩癇슻塒爽砲⦮䈵堽獦妿䙤歗갨䮏䡞堰ꌯ幬▮渫歾</w:t>
      </w:r>
      <w:r>
        <w:rPr/>
        <w:t>ꖮ</w:t>
      </w:r>
      <w:r>
        <w:rPr/>
        <w:t>斏匣均캬松濂前䷂坶뽚䄭绂㮥浘㥟㢣媘⭾䔮煲</w:t>
      </w:r>
      <w:r>
        <w:rPr/>
        <w:t>꧂</w:t>
      </w:r>
      <w:r>
        <w:rPr/>
        <w:t>㜹喱割ㄷ캥卌ぇ믂⩘믂쉂</w:t>
      </w:r>
      <w:r>
        <w:rPr/>
        <w:t>ꦻ</w:t>
      </w:r>
      <w:r>
        <w:rPr/>
        <w:t>䖘嫂湇乷㵸⿂䁄⹁夷㗎か</w:t>
      </w:r>
      <w:r>
        <w:rPr/>
        <w:t>⡹⫂</w:t>
      </w:r>
      <w:r>
        <w:rPr/>
        <w:t>쉳汋獩䴣쉃漮믂㊘百쉾䀨婈歆狂땆礨싎䡈憻稩䡈䀺쉠녣㥈䥚⚘癖䎻灎싂╏颿㭔捋</w:t>
      </w:r>
      <w:r>
        <w:rPr/>
        <w:t>⣂⩅</w:t>
      </w:r>
      <w:r>
        <w:rPr/>
        <w:t>秂⬩倹䭶圵숵䥯</w:t>
      </w:r>
      <w:r>
        <w:rPr/>
        <w:t>ꗃ</w:t>
      </w:r>
      <w:r>
        <w:rPr/>
        <w:t>秂判䙺㔭⺩ぞ㭘䝘煖慎⭗䡡瞿㬰㒬㑐㡨彘♘숲꺮묺䀥患晏♦⌽働</w:t>
      </w:r>
      <w:r>
        <w:rPr/>
        <w:t>⠪</w:t>
      </w:r>
      <w:r>
        <w:rPr/>
        <w:t>쉠䄣噥沱걞吩㠺塩㘣㥒</w:t>
      </w:r>
      <w:r>
        <w:rPr/>
        <w:t>ꥐ</w:t>
      </w:r>
      <w:r>
        <w:rPr/>
        <w:t>⻂㕚⩉壂숨䔮卥㜬㓎囂쉃딤쉍갹便桯</w:t>
      </w:r>
      <w:r>
        <w:rPr/>
        <w:t>ⲩ</w:t>
      </w:r>
      <w:r>
        <w:rPr/>
        <w:t>庿쉃浢熡剬㪮䝮⵵⦮橍</w:t>
      </w:r>
      <w:r>
        <w:rPr/>
        <w:t>ꥒ</w:t>
      </w:r>
      <w:r>
        <w:rPr/>
        <w:t>䀪〤걫㩃幈焩昴䳎䈽牱佔</w:t>
      </w:r>
      <w:r>
        <w:rPr/>
        <w:t>Ⳃ</w:t>
      </w:r>
      <w:r>
        <w:rPr/>
        <w:t>ⵌ</w:t>
      </w:r>
      <w:r>
        <w:rPr/>
        <w:t>浭숯⪬⤤朰㢵哂倷㥘獒稯㣂歑偗剞硥偦繾楦㝰ꅀ⏂拂恤⩮䍷ね彃乮⥸슩燂</w:t>
      </w:r>
      <w:r>
        <w:rPr/>
        <w:t>⡍</w:t>
      </w:r>
      <w:r>
        <w:rPr/>
        <w:t>㝳뭄싂烍㨭爽皩㟂畂瑢枱䘱睳쉞㔣吷婙稹坏玘畷쉱怯ꆣ㝺潏䜱兵愯䉺쉠匹㩸歏쉞㩙䩱㘥</w:t>
      </w:r>
      <w:r>
        <w:rPr/>
        <w:t>⣂</w:t>
      </w:r>
      <w:r>
        <w:rPr/>
        <w:t>俍⍞䚏廂쉬祁拂穷⵱皩쉥ꄣ⭅⽧捒㛂⎡夣ꅫぉ⤳䉇䵰⥒歑쉕⸺쉑⻂䩌䝓</w:t>
      </w:r>
      <w:r>
        <w:rPr/>
        <w:t>ⵃ꧂</w:t>
      </w:r>
      <w:r>
        <w:rPr/>
        <w:t>塬䙡㍖串㙉報䙃㡣①伪갴䍐㭩칮坭㉖䮥潌뽉숮㤱䰱牱쉱参</w:t>
      </w:r>
      <w:r>
        <w:rPr/>
        <w:t>⣂</w:t>
      </w:r>
      <w:r>
        <w:rPr/>
        <w:t>꺩</w:t>
      </w:r>
      <w:r>
        <w:rPr/>
        <w:t>ⱹ</w:t>
      </w:r>
      <w:r>
        <w:rPr/>
        <w:t>瀳䝹츭⮵だ况숯悘㟂⪏摈恆灈䞵</w:t>
      </w:r>
      <w:r>
        <w:rPr/>
        <w:t>Ⱟ</w:t>
      </w:r>
      <w:r>
        <w:rPr/>
        <w:t>㉗㬣</w:t>
      </w:r>
      <w:r>
        <w:rPr/>
        <w:t>ꕸ</w:t>
      </w:r>
      <w:r>
        <w:rPr/>
        <w:t>匯䜪䥍奓습</w:t>
      </w:r>
      <w:r>
        <w:rPr/>
        <w:t>ꥆ</w:t>
      </w:r>
      <w:r>
        <w:rPr/>
        <w:t>䲣</w:t>
      </w:r>
      <w:r>
        <w:rPr/>
        <w:t>⠳</w:t>
      </w:r>
      <w:r>
        <w:rPr/>
        <w:t>啰頱猺㐨쉪縳ꥢぢ뭐婨噳焸〯䱳ꍊ</w:t>
      </w:r>
      <w:r>
        <w:rPr/>
        <w:t>Ⳃ</w:t>
      </w:r>
      <w:r>
        <w:rPr/>
        <w:t>摪㨮べ⽶奲⶿ꥧ</w:t>
      </w:r>
      <w:r>
        <w:rPr/>
        <w:t>ꥀ</w:t>
      </w:r>
      <w:r>
        <w:rPr/>
        <w:t>焊쉅ꍣ싂깖⨽瀪彠楍吸숥⒘갹楒磂䞻幁䀤䝉䉓機걨䄹㢻㢮呌牡汁禮</w:t>
      </w:r>
      <w:r>
        <w:rPr/>
        <w:t>ꔯ</w:t>
      </w:r>
      <w:r>
        <w:rPr/>
        <w:t>䡆땴䰣숥☸轅⼲䙩␤序瀬睐浡묰⍱싂嘵勎挪䫂墩긷⒥⬽⯂⑩⻂穅㉏㔪쉐婩戽␹䤲櫂㜪㛂숳啺扑칙慏싂떥橏扁憩⩣</w:t>
      </w:r>
      <w:r>
        <w:rPr/>
        <w:t>Ⳃ⩱⌯⬪</w:t>
      </w:r>
      <w:r>
        <w:rPr/>
        <w:t>䁭</w:t>
      </w:r>
      <w:r>
        <w:rPr/>
        <w:t>ꕴ⮿</w:t>
      </w:r>
      <w:r>
        <w:rPr/>
        <w:t>牘亱⩉唵湍偾㙂ꥰ⚱⪏匰썭周恅쉖♭</w:t>
      </w:r>
      <w:r>
        <w:rPr/>
        <w:t>Ⳃ</w:t>
      </w:r>
      <w:r>
        <w:rPr/>
        <w:t>摄䑡溩</w:t>
      </w:r>
      <w:r>
        <w:rPr/>
        <w:t>ꤰ</w:t>
      </w:r>
      <w:r>
        <w:rPr/>
        <w:t>㓍敒쉊漶ꅨ〵䟂䠲漸奀づ顓쉳⩪⸴㑧桰灎柂噹兖欮呯䭌쉱䁬横칬牋㜫嫂セ砸頸䤪䟂榱ꌭ</w:t>
      </w:r>
      <w:r>
        <w:rPr/>
        <w:t>ⵖ</w:t>
      </w:r>
      <w:r>
        <w:rPr/>
        <w:t>估슥땣兺灷쉴㔽㈲</w:t>
      </w:r>
      <w:r>
        <w:rPr/>
        <w:t>ⱗ</w:t>
      </w:r>
      <w:r>
        <w:rPr/>
        <w:t>浆㞩㛂噭</w:t>
      </w:r>
      <w:r>
        <w:rPr/>
        <w:t>⡱</w:t>
      </w:r>
      <w:r>
        <w:rPr/>
        <w:t>佔뿂獉㦿䝔쉀檿</w:t>
      </w:r>
      <w:r>
        <w:rPr/>
        <w:t>Ⱖ</w:t>
      </w:r>
      <w:r>
        <w:rPr/>
        <w:t>㋂⫃窩㞥皥条㫂㑍⽚朱照곂⌳䬳轂核▱斱熩倯숪洵뼥测쉮쉠䴪싂⍆堥걺゘㘹椱䍨頴갽⥬杯墡䐥反奶晒ㅘ䚵</w:t>
      </w:r>
      <w:r>
        <w:rPr/>
        <w:t>ⵢ</w:t>
      </w:r>
      <w:r>
        <w:rPr/>
        <w:t>䳂纵浰㪘浖⚱頺캿硰ㄩ教癣煤浉梘곍㐯╔厩睞䱫塄싂㕪搱</w:t>
      </w:r>
      <w:r>
        <w:rPr/>
        <w:t>ꦥꖣ</w:t>
      </w:r>
      <w:r>
        <w:rPr/>
        <w:t>썙㑌⫍奮㍑兩畯ꌯ䀤哂</w:t>
      </w:r>
      <w:r>
        <w:rPr/>
        <w:t>ꔬ╞</w:t>
      </w:r>
      <w:r>
        <w:rPr/>
        <w:t>灴瀺祇⨴칟具쉋䟍奙쉄楢쌪쉥⪬⮩뿃扣儳拎浵噢癪擂싂쉐쵞쉢㙉䒩轞商</w:t>
      </w:r>
      <w:r>
        <w:rPr/>
        <w:t>⠷</w:t>
      </w:r>
      <w:r>
        <w:rPr/>
        <w:t>䫂쉲쉘숬쌺平灩頨</w:t>
      </w:r>
      <w:r>
        <w:rPr/>
        <w:t>ⵏ</w:t>
      </w:r>
      <w:r>
        <w:rPr/>
        <w:t>摴䕋婀澣樴䅭纩␰䩈㵙救癯梡⽳䱶</w:t>
      </w:r>
      <w:r>
        <w:rPr/>
        <w:t>ꤰ</w:t>
      </w:r>
      <w:r>
        <w:rPr/>
        <w:t>婲牌橕숯뽴갸婚焬夽懃穤截穀帵戯䱡剴窩㯎牂◂獬</w:t>
      </w:r>
      <w:r>
        <w:rPr/>
        <w:t>⠸</w:t>
      </w:r>
      <w:r>
        <w:rPr/>
        <w:t>슻㩹슱䨫晕쌸拂䄬쉊䵦畅ꅵ쉈杕䥱쉊䟂쉓廂畐塋乊䏂긲뽀㋃䑅䜯䱁䒮忂䊡꥕㣃Ⓕ쉪䐶뭫猰㑑숺칏싂</w:t>
      </w:r>
      <w:r>
        <w:rPr/>
        <w:t>ꤩ⚩</w:t>
      </w:r>
      <w:r>
        <w:rPr/>
        <w:t>䇂琶浵漰⧂ꅧ着瀹⹇㜹彤㥙捨䆩䭲ꅒ㨩彤⩮炣칎橉㕞䋂圩⥶繠쉀橔䉲</w:t>
      </w:r>
      <w:r>
        <w:rPr/>
        <w:t>꤭</w:t>
      </w:r>
      <w:r>
        <w:rPr/>
        <w:t>㘶뽡佁㍪깯☥䬨啊ꌥ牤殻偏␪뮩忂朮睃祊乸悩</w:t>
      </w:r>
      <w:r>
        <w:rPr/>
        <w:t>⠻</w:t>
      </w:r>
      <w:r>
        <w:rPr/>
        <w:t>儥玱晲顎쵗䞮捄犘潊쉇昪倴滎㙳匽쉗㵩捦</w:t>
      </w:r>
      <w:r>
        <w:rPr/>
        <w:t>ⵁ</w:t>
      </w:r>
      <w:r>
        <w:rPr/>
        <w:t>湬曃壂嘩䭨䜻仍湶숦灢碏吺䤯䱱䐰㡂瓎墏怵쵆儭䶏䅇憮恕兯噫⨦䖬슬쉕츫剖䙺쉪唻璻摷頵枏婨畲깲嚿숶㑀祴䪣㨳쉹剖夳</w:t>
      </w:r>
      <w:r>
        <w:rPr/>
        <w:t>ⵢ⭞</w:t>
      </w:r>
      <w:r>
        <w:rPr/>
        <w:t>晄傩㒬嚩桔⛂슿㑈倊瘯┩쉂㥥뭖슱樮놥㍵㧂㝾땬䑸⍑坟䩾숲ヂ㐩쉰노毂⩷浓夺轓⸷싎ㅬꍋ</w:t>
      </w:r>
      <w:r>
        <w:rPr/>
        <w:t>ⵂ</w:t>
      </w:r>
      <w:r>
        <w:rPr/>
        <w:t>쉬⭡甶轶旂ま灾牺딵㑌顸</w:t>
      </w:r>
      <w:r>
        <w:rPr/>
        <w:t>⡪</w:t>
      </w:r>
      <w:r>
        <w:rPr/>
        <w:t>㭈勂䄱碘⍴に⌱㡃</w:t>
      </w:r>
      <w:r>
        <w:rPr/>
        <w:t>ꤹ</w:t>
      </w:r>
      <w:r>
        <w:rPr/>
        <w:t>類땬灄컂嫂輵㉮㐪쉂䍭奺㙣哃歸㟂</w:t>
      </w:r>
      <w:r>
        <w:rPr/>
        <w:t>ꥆ</w:t>
      </w:r>
      <w:r>
        <w:rPr/>
        <w:t>쉪幐嗂㪏樻㙸ㅎ䁃顆촹⩣ꌪ⍧⌫층⩸䨽湊ꅚ긨绂䵕セ塉╁㬵䥬┽숽㉰砵䱄⦮㝾歲卩싂㨬㊮⚻䜵摘歶㕦繷輹껂⨭搴㶏</w:t>
      </w:r>
      <w:r>
        <w:rPr/>
        <w:t>⡦</w:t>
      </w:r>
      <w:r>
        <w:rPr/>
        <w:t>慩猣癇敞楉쉬繬♁쉡奘炩␦⭯䠨拂䃂瀴칉影숰〹严㮡ㅣ顕均╬㔳穫嚩⌸ꥵ䁗畒䕋숦쉏楰⑍䨪牖迂参畗뽶녂䢻⍀⑁</w:t>
      </w:r>
      <w:r>
        <w:rPr/>
        <w:t>ꕙ</w:t>
      </w:r>
      <w:r>
        <w:rPr/>
        <w:t>갮椣⸱䅊椶</w:t>
      </w:r>
      <w:r>
        <w:rPr/>
        <w:t>ⵠ</w:t>
      </w:r>
      <w:r>
        <w:rPr/>
        <w:t>坙橉숵</w:t>
      </w:r>
      <w:r>
        <w:rPr/>
        <w:t>ⴳ</w:t>
      </w:r>
      <w:r>
        <w:rPr/>
        <w:t>優</w:t>
      </w:r>
      <w:r>
        <w:rPr/>
        <w:t>ꤦ</w:t>
      </w:r>
      <w:r>
        <w:rPr/>
        <w:t>媡䔨つ㡐洦昭슿쉖⥂┮呲坯倨爽땷㩚顎㝰慨煳塴⧂쉩硉曂昵獑뭸䕍⥵</w:t>
      </w:r>
      <w:r>
        <w:rPr/>
        <w:t>꤭</w:t>
      </w:r>
      <w:r>
        <w:rPr/>
        <w:t>颬⩋湘쉀慏奦숺싂㊿뽸䤥灭䱎긪㬸⍠㈩繗</w:t>
      </w:r>
      <w:r>
        <w:rPr/>
        <w:t>⡥</w:t>
      </w:r>
      <w:r>
        <w:rPr/>
        <w:t>琲矂쉁牐ꥭ敾</w:t>
      </w:r>
      <w:r>
        <w:rPr/>
        <w:t>ꕸ</w:t>
      </w:r>
      <w:r>
        <w:rPr/>
        <w:t>㫎囂䝲畷싍쉑㶥乊栣</w:t>
      </w:r>
      <w:r>
        <w:rPr/>
        <w:t>⡈</w:t>
      </w:r>
      <w:r>
        <w:rPr/>
        <w:t>䉈洳婸쵍㦿⭪楉稫</w:t>
      </w:r>
      <w:r>
        <w:rPr/>
        <w:t>ⰻ</w:t>
      </w:r>
      <w:r>
        <w:rPr/>
        <w:t>繬㛂灷䱐숹㡇汤䄵䙠</w:t>
      </w:r>
      <w:r>
        <w:rPr/>
        <w:t>ꤵꥐ</w:t>
      </w:r>
      <w:r>
        <w:rPr/>
        <w:t>挪ㅖ숴숭扙偗</w:t>
      </w:r>
      <w:r>
        <w:rPr/>
        <w:t>Ɫ</w:t>
      </w:r>
      <w:r>
        <w:rPr/>
        <w:t>䑭쉗风</w:t>
      </w:r>
      <w:r>
        <w:rPr/>
        <w:t>ꗂ</w:t>
      </w:r>
      <w:r>
        <w:rPr/>
        <w:t>䬹㑄椹啬┪숭䜱哂丣슣棂겮䈻睤䱐쉱圤潊晄쵩琳쉦瀹桢ꍤ䉂</w:t>
      </w:r>
      <w:r>
        <w:rPr/>
        <w:t>ⵔ</w:t>
      </w:r>
      <w:r>
        <w:rPr/>
        <w:t>曂칄兊䄪⫂쉍潹숨慊禱捫役奏숺堣榏婀癀䡏彗氤ꌤ쉬䭫㗂쉶뭥癌劥⬪徵帶佨</w:t>
      </w:r>
      <w:r>
        <w:rPr/>
        <w:t>⡐</w:t>
      </w:r>
      <w:r>
        <w:rPr/>
        <w:t>睭槍</w:t>
      </w:r>
      <w:r>
        <w:rPr/>
        <w:t>⠸</w:t>
      </w:r>
      <w:r>
        <w:rPr/>
        <w:t>촬惂䕄╷녲潗</w:t>
      </w:r>
      <w:r>
        <w:rPr/>
        <w:t>ⷂ</w:t>
      </w:r>
      <w:r>
        <w:rPr/>
        <w:t>䧂</w:t>
      </w:r>
      <w:r>
        <w:rPr/>
        <w:t>ꕷ</w:t>
      </w:r>
      <w:r>
        <w:rPr/>
        <w:t>㍶녤숮䙺水</w:t>
      </w:r>
      <w:r>
        <w:rPr/>
        <w:t>ꤴꥁ</w:t>
      </w:r>
      <w:r>
        <w:rPr/>
        <w:t>彪瑉硧瑎㪏夶땢摪습䁳盂칸</w:t>
      </w:r>
      <w:r>
        <w:rPr/>
        <w:t>ⱡ</w:t>
      </w:r>
      <w:r>
        <w:rPr/>
        <w:t>䉠绂㑐䙄쏂</w:t>
      </w:r>
      <w:r>
        <w:rPr/>
        <w:t>ꕲ</w:t>
      </w:r>
      <w:r>
        <w:rPr/>
        <w:t>갻奢슥쉤欱瑓땱儽꺱䖏瘥쉫⨣䅱牑䶩秂摇䛂</w:t>
      </w:r>
      <w:r>
        <w:rPr/>
        <w:t>ⰲ⍤</w:t>
      </w:r>
      <w:r>
        <w:rPr/>
        <w:t>숹攪〥㣂縭冱䞱榩</w:t>
      </w:r>
      <w:r>
        <w:rPr/>
        <w:t>ⱥ</w:t>
      </w:r>
      <w:r>
        <w:rPr/>
        <w:t>㩇싃伫晡ꥨネ灋⩍枵樻⪡眪啴硐쉙椤쉢깚潘䴬쵤⩺䨸堪쎵</w:t>
      </w:r>
      <w:r>
        <w:rPr/>
        <w:t>ꕂ</w:t>
      </w:r>
      <w:r>
        <w:rPr/>
        <w:t>㪣硐汣㙄䅩㔰ꇎ</w:t>
      </w:r>
      <w:r>
        <w:rPr/>
        <w:t>ꗂ</w:t>
      </w:r>
      <w:r>
        <w:rPr/>
        <w:t>䯂杤촯㊮䩳쉠갦⾩䩯兢⵳㕺싂愥湱桞썦冡剷싃㡬㍸慖嚿썶긲䵎灎䉳飂摃繲⨬䆩ꄸ㇎測⨤땯挲䒬㩆㑇囂婭仂䙅穓噑恬꥚쉗싂乤㷎숰䡗唦凂</w:t>
      </w:r>
      <w:r>
        <w:rPr/>
        <w:t>⡁</w:t>
      </w:r>
      <w:r>
        <w:rPr/>
        <w:t>깦</w:t>
      </w:r>
      <w:r>
        <w:rPr/>
        <w:t>꧂</w:t>
      </w:r>
      <w:r>
        <w:rPr/>
        <w:t>瓂廂稥⭆礪쉭䜳上䡮㭷晩쉏겵歠㬹⩡┹浺㥚ꥰ㑑㵺轏䅖깧썫睬⹒뾣䝰⾵兘㉨婙䉞摣ꄽ汀劘砹栩숻숮⬣뭓䬪싂楀揂숤䑤⥺</w:t>
      </w:r>
      <w:r>
        <w:rPr/>
        <w:t>ꦩ</w:t>
      </w:r>
      <w:r>
        <w:rPr/>
        <w:t>㫃쵃櫂砮</w:t>
      </w:r>
      <w:r>
        <w:rPr/>
        <w:t>⠦</w:t>
      </w:r>
      <w:r>
        <w:rPr/>
        <w:t>礶㓃슩㘳瓂硒칙쉮窏晎琩敶⤵癏䐤㙅䅾</w:t>
      </w:r>
      <w:r>
        <w:rPr/>
        <w:t>ꕘ</w:t>
      </w:r>
      <w:r>
        <w:rPr/>
        <w:t>桏灔㬫欬剖㕡䡇浇㋂쏂瞏䁺㨮㥾瓂겱</w:t>
      </w:r>
      <w:r>
        <w:rPr/>
        <w:t>꤬</w:t>
      </w:r>
      <w:r>
        <w:rPr/>
        <w:t>쌻싂克쵶捪쵌杓깃</w:t>
      </w:r>
      <w:r>
        <w:rPr/>
        <w:t>ꥁ</w:t>
      </w:r>
      <w:r>
        <w:rPr/>
        <w:t>妩书橬埂ㅺ丵棎ꄲ㮱䬪汃擂参獏嘣</w:t>
      </w:r>
      <w:r>
        <w:rPr/>
        <w:t>ꕐ</w:t>
      </w:r>
      <w:r>
        <w:rPr/>
        <w:t>㑶晨欷촵⥙걂䐪ぷ剎濂ꅐ뇃㎏扊癫䵈숱땊⩆搵殘揂甴係頽圲⩇ㅵ썊杘汘㉥燂</w:t>
      </w:r>
      <w:r>
        <w:rPr/>
        <w:t>꤭</w:t>
      </w:r>
      <w:r>
        <w:rPr/>
        <w:t>䍢䩴㭏幌捃ꍐ瀫</w:t>
      </w:r>
      <w:r>
        <w:rPr/>
        <w:t>ꤽ⤷</w:t>
      </w:r>
      <w:r>
        <w:rPr/>
        <w:t>⡩</w:t>
      </w:r>
      <w:r>
        <w:rPr/>
        <w:t>㛃⮵挬싎䙉⥹⩺併뭁숱</w:t>
      </w:r>
      <w:r>
        <w:rPr/>
        <w:t>ꗂ</w:t>
      </w:r>
      <w:r>
        <w:rPr/>
        <w:t>䛂潏ㅄ攸殻㪩⿂㑱</w:t>
      </w:r>
      <w:r>
        <w:rPr/>
        <w:t>⡔</w:t>
      </w:r>
      <w:r>
        <w:rPr/>
        <w:t>땾瑮촥劥컍娪别숪</w:t>
      </w:r>
      <w:r>
        <w:rPr/>
        <w:t>ꔻ</w:t>
      </w:r>
      <w:r>
        <w:rPr/>
        <w:t>轞ꅗ䯂庡䝱恰썡斥ざ啵倵䈥갸摪牐侮毂冥䡆劥ꅇ㭮⹴癗棂쉵췎㞥灍発狎歠깢㑶썮顢䏂席稲썾쌬顺婯⌱䚥숬塞쉚䔤꧎⶘稪玣牋䞵灲摣媩㕷䉅⑶싎唨쉲</w:t>
      </w:r>
      <w:r>
        <w:rPr/>
        <w:t>Ɫ</w:t>
      </w:r>
      <w:r>
        <w:rPr/>
        <w:t>瘷敠稲焰䚥㟃</w:t>
      </w:r>
      <w:r>
        <w:rPr/>
        <w:t>ⶏ</w:t>
      </w:r>
      <w:r>
        <w:rPr/>
        <w:t>놥䎵숦幖〨乺䄵쉞䔭갱乕㥵㧂ꅄ㉟淂刽㚣</w:t>
      </w:r>
      <w:r>
        <w:rPr/>
        <w:t>ꥅ</w:t>
      </w:r>
      <w:r>
        <w:rPr/>
        <w:t>䍺⾬䇍䐳匴⑧捈⴯깐䑬敲ꅱ儺㐭啋帮桂啯ぷ䤺㐪♔썐珍䤽姂쏂报쉄쉫⹃噙㯎⑄뾻숽㉦♇㴷묭轁썔ꌯ䃂噕뾵䐸汩숲㑶뮩</w:t>
      </w:r>
      <w:r>
        <w:rPr/>
        <w:t>ꥎ</w:t>
      </w:r>
      <w:r>
        <w:rPr/>
        <w:t>Ⳃ</w:t>
      </w:r>
      <w:r>
        <w:rPr/>
        <w:t>䁩㙃䚣䕚쏎䓂倮ꥹ縶⌽欪쉆敦⹶抮睍竂顂Ⓜ汄勂槂奙숪搹啁桕쌳殿問挱縻楨쌷搷ネ盂캬⺩㉌</w:t>
      </w:r>
      <w:r>
        <w:rPr/>
        <w:t>ꤰ</w:t>
      </w:r>
      <w:r>
        <w:rPr/>
        <w:t>弣唶呉㙦ꅷꥬ</w:t>
      </w:r>
      <w:r>
        <w:rPr/>
        <w:t>ꦬ</w:t>
      </w:r>
      <w:r>
        <w:rPr/>
        <w:t>갶桏獪㨤쌻栵䱰䡰䀸녇</w:t>
      </w:r>
      <w:r>
        <w:rPr/>
        <w:t>⠲</w:t>
      </w:r>
      <w:r>
        <w:rPr/>
        <w:t>갲숽㵈檩癗䣂䙎㴬帳伱칥㔽璡뭇硇坰琷칲䭥嗂潇婌</w:t>
      </w:r>
      <w:r>
        <w:rPr/>
        <w:t>ⴻ</w:t>
      </w:r>
      <w:r>
        <w:rPr/>
        <w:t>䅊䭴瓂녨㓂</w:t>
      </w:r>
      <w:r>
        <w:rPr/>
        <w:t>ⳍ</w:t>
      </w:r>
      <w:r>
        <w:rPr/>
        <w:t>輰ꆣ촨两썐┲㔬䍱슮湬슱䫂ꍑ⸴㥙㜽♺噡쉧廃캮䁪楋♭㑵奧</w:t>
      </w:r>
      <w:r>
        <w:rPr/>
        <w:t>⠨</w:t>
      </w:r>
      <w:r>
        <w:rPr/>
        <w:t>塅業恱幘㌥쉨丬썫扶쉊땇犬稫䬶毎犏⾮琳⮿⬫㓃咣⫂绂뭧숪뭗䠷</w:t>
      </w:r>
      <w:r>
        <w:rPr/>
        <w:t>Ⱔ</w:t>
      </w:r>
      <w:r>
        <w:rPr/>
        <w:t>쉰妱슩칢쉐쉓⽨旂ꍉ⽖칔싍㐫숻</w:t>
      </w:r>
      <w:r>
        <w:rPr/>
        <w:t>ꗂ</w:t>
      </w:r>
      <w:r>
        <w:rPr/>
        <w:t>佂䩓</w:t>
      </w:r>
      <w:r>
        <w:rPr/>
        <w:t>ⵦ</w:t>
      </w:r>
      <w:r>
        <w:rPr/>
        <w:t>걆婈疿䙵䙊佥ꥳ䑎吲䍸㝯</w:t>
      </w:r>
      <w:r>
        <w:rPr/>
        <w:t>ꖻ</w:t>
      </w:r>
      <w:r>
        <w:rPr/>
        <w:t>ꍦ剠殘㕔䍂ꄭ⩉쉩䝍彸娊敵</w:t>
      </w:r>
      <w:r>
        <w:rPr/>
        <w:t>ꗂ</w:t>
      </w:r>
      <w:r>
        <w:rPr/>
        <w:t>繃䭲습噴佫ꥦ䋃䕓嫂剏礽夶㕠ㅦꆬ⥸䤮䴯飂뽌⪡䇃珂숻䅦喩圮⧂娲⍭Ⓜ땠嘬╎瓂媣뭉䨫夯</w:t>
      </w:r>
      <w:r>
        <w:rPr/>
        <w:t>ⵃ</w:t>
      </w:r>
      <w:r>
        <w:rPr/>
        <w:t>姂쉫⏂灩具㡑偗忂卫弩촤抮</w:t>
      </w:r>
      <w:r>
        <w:rPr/>
        <w:t>ꤨ</w:t>
      </w:r>
      <w:r>
        <w:rPr/>
        <w:t>氥숶䕏</w:t>
      </w:r>
      <w:r>
        <w:rPr/>
        <w:t>⠰</w:t>
      </w:r>
      <w:r>
        <w:rPr/>
        <w:t>冣ꅭ噏坞参쉢䐹⨩樦⹆盂㠻匥긫厡뼯捭</w:t>
      </w:r>
      <w:r>
        <w:rPr/>
        <w:t>ⷂ</w:t>
      </w:r>
      <w:r>
        <w:rPr/>
        <w:t>却㑏쉅╅쉎扵䝑ꌽ儷</w:t>
      </w:r>
      <w:r>
        <w:rPr/>
        <w:t>꥓</w:t>
      </w:r>
      <w:r>
        <w:rPr/>
        <w:t>廍燂쉠嘱㚬숪偤㑂䝘剱㵒姍祂欥氫唸櫂甩</w:t>
      </w:r>
      <w:r>
        <w:rPr/>
        <w:t>ⶏ</w:t>
      </w:r>
      <w:r>
        <w:rPr/>
        <w:t>㩬</w:t>
      </w:r>
      <w:r>
        <w:rPr/>
        <w:t>ꖩ</w:t>
      </w:r>
      <w:r>
        <w:rPr/>
        <w:t>놮䩱걱䕷数否㦣䑦⨯䭙⮥ꍡ♊乷䁹扂⩪顺瞩灇㧂䡯䘯剸坩榘㔵䑅쉞</w:t>
      </w:r>
      <w:r>
        <w:rPr/>
        <w:t>ꥒ</w:t>
      </w:r>
      <w:r>
        <w:rPr/>
        <w:t>㶘䜹穸껂勂儩㥋㉷噖䴬ꄴ獯쉑䡕䱔慙颱潀嘰䟃</w:t>
      </w:r>
      <w:r>
        <w:rPr/>
        <w:t>ⴽ</w:t>
      </w:r>
      <w:r>
        <w:rPr/>
        <w:t>恱八⩱싂歏⌱놡䍳ꥨ祠</w:t>
      </w:r>
      <w:r>
        <w:rPr/>
        <w:t>ⵖ</w:t>
      </w:r>
      <w:r>
        <w:rPr/>
        <w:t>䎱榩奣</w:t>
      </w:r>
      <w:r>
        <w:rPr/>
        <w:t>ꕲ</w:t>
      </w:r>
      <w:r>
        <w:rPr/>
        <w:t>걷暻ꅄ㵞乴ꎥ⍹迂뽉⾬䙟숹䥲</w:t>
      </w:r>
      <w:r>
        <w:rPr/>
        <w:t>⢻</w:t>
      </w:r>
      <w:r>
        <w:rPr/>
        <w:t>ꤱ⴯</w:t>
      </w:r>
      <w:r>
        <w:rPr/>
        <w:t>䑍徘礬洲㭢䑘</w:t>
      </w:r>
      <w:r>
        <w:rPr/>
        <w:t>ⱹ</w:t>
      </w:r>
      <w:r>
        <w:rPr/>
        <w:t>뇂瑮㩭</w:t>
      </w:r>
      <w:r>
        <w:rPr/>
        <w:t>ⵓ</w:t>
      </w:r>
      <w:r>
        <w:rPr/>
        <w:t>㥟㭵䩰杣⩯攪␭䂏숹㭗䓂쉔쉡⭚㥺橯㑭㉏䰴卨戲┳乚頻⩖♊瘬㝐⩑뭅稯</w:t>
      </w:r>
      <w:r>
        <w:rPr/>
        <w:t>ꥍ</w:t>
      </w:r>
      <w:r>
        <w:rPr/>
        <w:t>䑺䖡㨬痂曃䤪䩍楕睾쉴眷⺱䝯城㝴堯獔穋扟⭡쉆剓㘦⭺畯걎䚩勂껂䘮쉮걪ꥫ䇂㩨䙅쉁䓂╬⸺ꏂ⽳潁櫂깙ꄲ쉋偰뿂繸⩂副㔮扡㛎㬭䔤겿縶穡祬び睄⚱撵昭䔽昺㍱⑂楠☻䭓昻</w:t>
      </w:r>
      <w:r>
        <w:rPr/>
        <w:t>ꥄ</w:t>
      </w:r>
      <w:r>
        <w:rPr/>
        <w:t>㤤ꍏか捣ꍈ塐◂⨸㝕嘨淍卓璘䱪㨤婈녎㚩⨺⚵䠮溩㚣겵旎獁ꥩ沵숬繾㵌뭍⩤䩙</w:t>
      </w:r>
      <w:r>
        <w:rPr/>
        <w:t>⢣</w:t>
      </w:r>
      <w:r>
        <w:rPr/>
        <w:t>汥潈㉧땘</w:t>
      </w:r>
      <w:r>
        <w:rPr/>
        <w:t>ꔣ</w:t>
      </w:r>
      <w:r>
        <w:rPr/>
        <w:t>쌹呎䕃ㅄ晾숷촶䪩䘽礷䀣砦慢八숲秂땇㵁䨥䗍摈總䷂頺䕔猬佁瓍弫䟂㤪⒵㈩묤娶漽쉎ꥺ쉨䜪噅䭍쉞徏楦㖩湹⩗㭐汋ꌶ恪썳が䁫䵒싃瓂湀殬偁䥱窏㝌⌥此깖怳䜨</w:t>
      </w:r>
      <w:r>
        <w:rPr/>
        <w:t>ⱪ</w:t>
      </w:r>
      <w:r>
        <w:rPr/>
        <w:t>뼩㈥歶䗂䯂娦ꅡ◂㝶②晑佰煍</w:t>
      </w:r>
      <w:r>
        <w:rPr/>
        <w:t>ꕣ</w:t>
      </w:r>
      <w:r>
        <w:rPr/>
        <w:t>뽓琳㉅ꅆ</w:t>
      </w:r>
      <w:r>
        <w:rPr/>
        <w:t>ⱗ</w:t>
      </w:r>
      <w:r>
        <w:rPr/>
        <w:t>繁噗</w:t>
      </w:r>
      <w:r>
        <w:rPr/>
        <w:t>ⴺ</w:t>
      </w:r>
      <w:r>
        <w:rPr/>
        <w:t>秂浢숬쉓⩢婲䘽瘫</w:t>
      </w:r>
      <w:r>
        <w:rPr/>
        <w:t>ⱅ</w:t>
      </w:r>
      <w:r>
        <w:rPr/>
        <w:t>晀쉍㌽嫂䩢智깰㙍</w:t>
      </w:r>
      <w:r>
        <w:rPr/>
        <w:t>ꖮꤩ</w:t>
      </w:r>
      <w:r>
        <w:rPr/>
        <w:t>浂⪿쉤㐩⩱参䔯</w:t>
      </w:r>
      <w:r>
        <w:rPr/>
        <w:t>ꖱ</w:t>
      </w:r>
      <w:r>
        <w:rPr/>
        <w:t>䈮ꇂ⼽なꌵ⬨╊䢵숯恕媥疿楒潭숭恰쉔伹略坁汊䘺싂䑹</w:t>
      </w:r>
      <w:r>
        <w:rPr/>
        <w:t>꧃♱</w:t>
      </w:r>
      <w:r>
        <w:rPr/>
        <w:t>䁴版渷뽙犩拂壂沮燂厵䆘䎵湎楹뭉彉␻䕈上쉙碩坄䡗帯㔫ꍥ</w:t>
      </w:r>
      <w:r>
        <w:rPr/>
        <w:t>⠣</w:t>
      </w:r>
      <w:r>
        <w:rPr/>
        <w:t>䑰숴쵡㢿懂䈬</w:t>
      </w:r>
      <w:r>
        <w:rPr/>
        <w:t>ꕘ</w:t>
      </w:r>
      <w:r>
        <w:rPr/>
        <w:t>䵆䡙器숭◂桃卡暱䅚쉥噡뭒䃂榻獖䕱춏債촵娰⺬碩㉟⍹佳㮱춿쉎⍳彡⹲䰵幵쎡싎轷⩳忂숮䈺氵桐슩䞻쉶祤䑁촲婾䢬獑祗걟슏㗂慠彠슻㥹浇캩컂쉢梿䡊䍙ꌯ盂㉲牦㝃牢搹⩦䀤묱䕾숣扱奨䙩⍓楀狂䭣</w:t>
      </w:r>
      <w:r>
        <w:rPr/>
        <w:t>⣂</w:t>
      </w:r>
      <w:r>
        <w:rPr/>
        <w:t>啨埍飂㋂㩆䝞</w:t>
      </w:r>
      <w:r>
        <w:rPr/>
        <w:t>ꕉ⩹</w:t>
      </w:r>
      <w:r>
        <w:rPr/>
        <w:t>繃〪䐪㍃㙭位䴷漫뮣㕥⑷䱱숦㔱硗쉳硃뭵繢</w:t>
      </w:r>
      <w:r>
        <w:rPr/>
        <w:t>ꦵ</w:t>
      </w:r>
      <w:r>
        <w:rPr/>
        <w:t>剢ꍐ⸫嘫奷栭㑯繋䫂焦䁂堲썧⽸⴮㈸╸潞</w:t>
      </w:r>
      <w:r>
        <w:rPr/>
        <w:t>ꔴ</w:t>
      </w:r>
      <w:r>
        <w:rPr/>
        <w:t>堵넨操塘㥅涏愭痂敳╕姂㧂塮</w:t>
      </w:r>
      <w:r>
        <w:rPr/>
        <w:t>ꦩ</w:t>
      </w:r>
      <w:r>
        <w:rPr/>
        <w:t>㑭</w:t>
      </w:r>
      <w:r>
        <w:rPr/>
        <w:t>ꕱ</w:t>
      </w:r>
      <w:r>
        <w:rPr/>
        <w:t>堮泎䘰䀱弫桰쉎⍅싂ど㚿轓睯輤딩㫂⪱祒䑱뭀㩦噏▏㥮桞쉎橰쉋⫂影く攵䁾擂⵸慊偣琰숣⿃┷亘䭞</w:t>
      </w:r>
      <w:r>
        <w:rPr/>
        <w:t>꥟</w:t>
      </w:r>
      <w:r>
        <w:rPr/>
        <w:t>䵞</w:t>
      </w:r>
      <w:r>
        <w:rPr/>
        <w:t>ꕚ</w:t>
      </w:r>
      <w:r>
        <w:rPr/>
        <w:t>㡩汍⨭⥱믂焱쉓뮻䭤桙用灸ꍀ⹙㞬扁뭭恤ꅤ偵乡</w:t>
      </w:r>
      <w:r>
        <w:rPr/>
        <w:t>ⵀ</w:t>
      </w:r>
      <w:r>
        <w:rPr/>
        <w:t>刷㈸猰掱獖椰♌欪曂⑈䫂剈䪻긷䞡숸⌦숬䑐愱灞剆幎㶣婊䌪썺掩氥䈰辣枘禣</w:t>
      </w:r>
      <w:r>
        <w:rPr/>
        <w:t>ꕶ</w:t>
      </w:r>
      <w:r>
        <w:rPr/>
        <w:t>揎䔻쌳敷㕔칠湊煘䷂敷碻恟☵㈨䄽婅画싂⽂숮䍁匽嘬熏楑嘵䋎汵⫂슻⹙䃂╣䝖仃숴忂쉔昬潄⥰池㜽眷⮣䁺帪쉲ꍧ</w:t>
      </w:r>
      <w:r>
        <w:rPr/>
        <w:t>ꦿ</w:t>
      </w:r>
      <w:r>
        <w:rPr/>
        <w:t>䇂쌱</w:t>
      </w:r>
      <w:r>
        <w:rPr/>
        <w:t>ꤵ</w:t>
      </w:r>
      <w:r>
        <w:rPr/>
        <w:t>䚣灗睲割敌</w:t>
      </w:r>
      <w:r>
        <w:rPr/>
        <w:t>ⲱ</w:t>
      </w:r>
      <w:r>
        <w:rPr/>
        <w:t>硸揂ヂ䭚컃帽꥖涣囂戮촮⼨サ摑츮坔弰歸㩖⺱쉓稤쉴썂䬻㛂敲숪喱呞ꅬ祬樲숹쉏支⥵㭟䀦禩⚥瀬숻圷싂㘲䍺田㝖硢畧批䏂兇轅乮椶</w:t>
      </w:r>
      <w:r>
        <w:rPr/>
        <w:t>ꕯ</w:t>
      </w:r>
      <w:r>
        <w:rPr/>
        <w:t>䶱恎㵭欽⨰故瑞뽵쉧湦뽢㣂穂㛂䶩⽂䩮灆숹昰繪䅟ꅎ扳猸揎琶横䑧怭㔦䱸딮쵘㵨洲佁汉仂仂姂</w:t>
      </w:r>
      <w:r>
        <w:rPr/>
        <w:t>ꔸ</w:t>
      </w:r>
      <w:r>
        <w:rPr/>
        <w:t>渨桇煄⾻쉵梏潲</w:t>
      </w:r>
      <w:r>
        <w:rPr/>
        <w:t>ⲣ</w:t>
      </w:r>
      <w:r>
        <w:rPr/>
        <w:t>䫂⍯䄭畵繌䅣㐥嗂参坺㉢䑲懂㘲冩쉒漨㷃昮潶⑊夤䴶猸ꅸ悬㈥凂嘬咵⚿싂싂溩쉚恒㟂䥠頪䃎杦♮䱣격㑢</w:t>
      </w:r>
      <w:r>
        <w:rPr/>
        <w:t>Ᵽ</w:t>
      </w:r>
      <w:r>
        <w:rPr/>
        <w:t>澵뽎슏砷䑳꥙瑰兰䖏堲㣃汙壂咱츲卙呧깩杍㓂恤☻긭偀〉뮥㵴ꍋ妥ꍍ</w:t>
      </w:r>
      <w:r>
        <w:rPr/>
        <w:t>ⱂ</w:t>
      </w:r>
      <w:r>
        <w:rPr/>
        <w:t>ꤺ⨊</w:t>
      </w:r>
      <w:r>
        <w:rPr/>
        <w:t>げ㧎犵千䛂⫂輳椰僂湱㜰機녚熡泂⼣㉍淂</w:t>
      </w:r>
      <w:r>
        <w:rPr/>
        <w:t>ꗂ</w:t>
      </w:r>
      <w:r>
        <w:rPr/>
        <w:t>ㅡ砲</w:t>
      </w:r>
      <w:r>
        <w:rPr/>
        <w:t>ꕷ⍚</w:t>
      </w:r>
      <w:r>
        <w:rPr/>
        <w:t>䚏쌹頺欣</w:t>
      </w:r>
      <w:r>
        <w:rPr/>
        <w:t>ⴰ</w:t>
      </w:r>
      <w:r>
        <w:rPr/>
        <w:t>奩┥縻䉫⍩框㓃쉗╸圱塩㄰扶㫂䥢偧⩕䈨爰䘮숪⬫圫䜥㇃쉦녧갵敍</w:t>
      </w:r>
      <w:r>
        <w:rPr/>
        <w:t>ꕶ</w:t>
      </w:r>
      <w:r>
        <w:rPr/>
        <w:t>떬⽬</w:t>
      </w:r>
      <w:r>
        <w:rPr/>
        <w:t>ⱪ</w:t>
      </w:r>
      <w:r>
        <w:rPr/>
        <w:t>싎当千㉟杷싂ꅩ㜭쉢⬭澥䡆♪</w:t>
      </w:r>
      <w:r>
        <w:rPr/>
        <w:t>ⱓ</w:t>
      </w:r>
      <w:r>
        <w:rPr/>
        <w:t>캏쌫瑈</w:t>
      </w:r>
      <w:r>
        <w:rPr/>
        <w:t>⡷</w:t>
      </w:r>
      <w:r>
        <w:rPr/>
        <w:t>幦쉹丵쉤〤慌쉶⚩噉슣㘪⭯䄵潋쉡捪愩瞥쉃彨睙⬭㠫䝮珂獰䩍撏橓쉗牭亡㕍숤⥤当㥴뇂⿎㭴惂䀮컃쉅⽫戥乪갤㉱䱦堸佒䰽摣玥瑷㗎乶㡢㯎偾䡩㩑⼥쉩뾱숩⯂漶⿂㴭쉖幇땟㞣⏂剎厬噘㭍墘╋겥䝟昹䤫呤湑䑓ꅸ䩦</w:t>
      </w:r>
      <w:r>
        <w:rPr/>
        <w:t>⡕</w:t>
      </w:r>
      <w:r>
        <w:rPr/>
        <w:t>渳癋轊浊垣晑䫂췍㝪繫爬⍈犩</w:t>
      </w:r>
      <w:r>
        <w:rPr/>
        <w:t>ⷃ</w:t>
      </w:r>
      <w:r>
        <w:rPr/>
        <w:t>䙬獵ꥨギ쉘깶暘䱫걍唳䄽쉋灸╄妡幔쉅繡쉩㦩幱先䝫숯쵕䁧烃恡녷听瀽䍀慥</w:t>
      </w:r>
      <w:r>
        <w:rPr/>
        <w:t>⠶</w:t>
      </w:r>
      <w:r>
        <w:rPr/>
        <w:t>儽唳祄㑥䕯噴ꄰ⽲偟䓂⭬幣⵺㑔佩椶噭檻떱⛂䘫丵</w:t>
      </w:r>
      <w:r>
        <w:rPr/>
        <w:t>ꤷ</w:t>
      </w:r>
      <w:r>
        <w:rPr/>
        <w:t>䑌⍺秂⥱땴沮㉂츣㇂</w:t>
      </w:r>
      <w:r>
        <w:rPr/>
        <w:t>ꗂ</w:t>
      </w:r>
      <w:r>
        <w:rPr/>
        <w:t>唸迂母迂</w:t>
      </w:r>
      <w:r>
        <w:rPr/>
        <w:t>ꤷ</w:t>
      </w:r>
      <w:r>
        <w:rPr/>
        <w:t>촵</w:t>
      </w:r>
      <w:r>
        <w:rPr/>
        <w:t>⡅</w:t>
      </w:r>
      <w:r>
        <w:rPr/>
        <w:t>㵳㜣쉪ꆩ桀飂⑧㘦卅僂繚壂傩媣㣂橰쉙</w:t>
      </w:r>
      <w:r>
        <w:rPr/>
        <w:t>⣂</w:t>
      </w:r>
      <w:r>
        <w:rPr/>
        <w:t>㡰⭺쎣⩏뽔싂㝠坺䲮煵쉬䵸㝫䡷歓┪䁁쉟⥩쉠䵀䑢깵坣唳扺믎䉋쉦塖兴⏂恑慴䭗뼤㕢汨瘪㦏剺䒘恈平쉾걏揂칚뽔䌻橉硓䡟쉸숭쉺橡潩歕刣熩嘻奃冏䵣쉧⍢亡숰㉩⑐桤슱轸쉯淂橪슩</w:t>
      </w:r>
      <w:r>
        <w:rPr/>
        <w:t>⠭</w:t>
      </w:r>
      <w:r>
        <w:rPr/>
        <w:t>ꍊ싃刨뽸嘶䀵妬督捯䑶</w:t>
      </w:r>
      <w:r>
        <w:rPr/>
        <w:t>⠩</w:t>
      </w:r>
      <w:r>
        <w:rPr/>
        <w:t>ꕖ</w:t>
      </w:r>
      <w:r>
        <w:rPr/>
        <w:t>뽢슱扆⽾걬飂⛂┨䐨䪡숹㢱男숰墏겻⿂弯쉊橴䮘轱奤獠䥀</w:t>
      </w:r>
      <w:r>
        <w:rPr/>
        <w:t>꧂</w:t>
      </w:r>
      <w:r>
        <w:rPr/>
        <w:t>啾畧櫂〹䑑䕟滎䩃ォ</w:t>
      </w:r>
      <w:r>
        <w:rPr/>
        <w:t>Ⱳ</w:t>
      </w:r>
      <w:r>
        <w:rPr/>
        <w:t>煅⚡匣슥</w:t>
      </w:r>
      <w:r>
        <w:rPr/>
        <w:t>Ⲭⱒ</w:t>
      </w:r>
      <w:r>
        <w:rPr/>
        <w:t>㩂牂徘땧뽨㢣䌵䂣㍾卨㭑䄥歋</w:t>
      </w:r>
      <w:r>
        <w:rPr/>
        <w:t>ꕹ♏</w:t>
      </w:r>
      <w:r>
        <w:rPr/>
        <w:t>딯碩䤪痂輬걚珍坪⼩噴婬⯂杇歇딫썊慥</w:t>
      </w:r>
      <w:r>
        <w:rPr/>
        <w:t>꧂</w:t>
      </w:r>
      <w:r>
        <w:rPr/>
        <w:t>疵숶꤮牞㭋婫䬵樯숮潊슿䫍쏎숪숽䱧쌪捺氶氨熩쉂㠹淂슏㉧扁쉂ケ盂儽䥫넱㴪恺䪣</w:t>
      </w:r>
      <w:r>
        <w:rPr/>
        <w:t>ꗂ</w:t>
      </w:r>
      <w:r>
        <w:rPr/>
        <w:t>뭫ꇂ⥗㝐␤뭣㑤䉴쉩弯䝒숺嘷㌩椰䫂</w:t>
      </w:r>
      <w:r>
        <w:rPr/>
        <w:t>ꔤ</w:t>
      </w:r>
      <w:r>
        <w:rPr/>
        <w:t>칚刯織墿⍅䙤全渮圣攬</w:t>
      </w:r>
      <w:r>
        <w:rPr/>
        <w:t>ⵕ</w:t>
      </w:r>
      <w:r>
        <w:rPr/>
        <w:t>싃䐩来</w:t>
      </w:r>
    </w:p>
    <w:p>
      <w:pPr>
        <w:pStyle w:val="PreformattedText"/>
        <w:bidi w:val="0"/>
        <w:spacing w:before="0" w:after="0"/>
        <w:jc w:val="left"/>
        <w:rPr/>
      </w:pPr>
      <w:r>
        <w:rPr/>
        <w:t>輊勂墩캥匬䩞쉒슿싂歂縶光優⼪</w:t>
      </w:r>
      <w:r>
        <w:rPr/>
        <w:t>ꗂ</w:t>
      </w:r>
      <w:r>
        <w:rPr/>
        <w:t>帽繄彄ㆿ楂깹平瑚숲戰氽숺뭆㩱畲牚转䷂繐싂⚱쉤곍䑵瓂噃捂璬狂瑯숽內䑅깋숹穴檣䬨爱⩭㬭炮⑐츦懃䱪쌪㐮뭬殬㭺슱轢栭㯂</w:t>
      </w:r>
      <w:r>
        <w:rPr/>
        <w:t>ⰹ</w:t>
      </w:r>
      <w:r>
        <w:rPr/>
        <w:t>䃂╌猱晧㛂ꌪꆏ乺倫녩넫╺⩨杳䦩</w:t>
      </w:r>
      <w:r>
        <w:rPr/>
        <w:t>Ⳃ</w:t>
      </w:r>
      <w:r>
        <w:rPr/>
        <w:t>싂</w:t>
      </w:r>
      <w:r>
        <w:rPr/>
        <w:t>⡖</w:t>
      </w:r>
      <w:r>
        <w:rPr/>
        <w:t>楰㪣뭖硆瀭䥾쉳挰坥걶歋涏䡊♕</w:t>
      </w:r>
      <w:r>
        <w:rPr/>
        <w:t>ꦱ</w:t>
      </w:r>
      <w:r>
        <w:rPr/>
        <w:t>䋂甽婙쉢㡲䩕㕷기썤쉌扱噇㜯浴奙쉬垮㡥䑵䑫椥獙쵫歔갨넲ꇂ噹烂칟潢䪥䔬南椮㕊㡤쉍牪憡⽉쉣ꌮ兘⩎䕬捾猣䂥ꥹ獖숨䯂剅楮놥숻幰䥖⭒丯䁁参潟㶩㊮潅깴䌣깗㔳晐穣䁯爹</w:t>
      </w:r>
      <w:r>
        <w:rPr/>
        <w:t>ⴭⰬ</w:t>
      </w:r>
      <w:r>
        <w:rPr/>
        <w:t>䢵떬冩䝘窩싂娱걟䑞迎꺵永䎡忂痂싃塆噸싂吴䭅匮瞣堰炥숪煟쉂㔶䡹䟃朻</w:t>
      </w:r>
      <w:r>
        <w:rPr/>
        <w:t>ⱒ</w:t>
      </w:r>
      <w:r>
        <w:rPr/>
        <w:t>䄽땧ㄨ⨣窘昬Ⓨ쉁갯瀵䩴癓慤桷ꌬ昴㓂媵灘嘻썹⺩挭瀹獅칹묪摬㍸癩ꄥ쉃牭じ㫂滍兠▣灯撵斬兊嘺䤬싎㡦䠮个䘦㢣偧㷂竂</w:t>
      </w:r>
      <w:r>
        <w:rPr/>
        <w:t>⢿</w:t>
      </w:r>
      <w:r>
        <w:rPr/>
        <w:t>慨堨쉒㙊ꅚ纩쉁촨桏柂☳番쉥⹪⛃歟</w:t>
      </w:r>
      <w:r>
        <w:rPr/>
        <w:t>ꗂ</w:t>
      </w:r>
      <w:r>
        <w:rPr/>
        <w:t>딽䬨熩䍐쉷쉯搲橵䕲掩숱녲㠳떬拃坑輪㴪撩ぁ☮偯剟䑸梩伷䉇畁畡쉀</w:t>
      </w:r>
      <w:r>
        <w:rPr/>
        <w:t>ⰱ</w:t>
      </w:r>
      <w:r>
        <w:rPr/>
        <w:t>眣摰硪漪┴쉡ꌲ兊쵔쉟䤵ꍡ捪쉯◂䲣䈹㢏</w:t>
      </w:r>
      <w:r>
        <w:rPr/>
        <w:t>⡸</w:t>
      </w:r>
      <w:r>
        <w:rPr/>
        <w:t>ꌬ懍奕걑涿쉴䯂繘♲걣伤晈撣놘殻㝃⩮繥歾쉤瘥帨没剢淂攪䵊浚塐捅⬭㥩⩤</w:t>
      </w:r>
      <w:r>
        <w:rPr/>
        <w:t>ⶩ</w:t>
      </w:r>
      <w:r>
        <w:rPr/>
        <w:t>쉥瑇녋㢵䝦獫㪡숪働㵤⽶煟숤燂ㄣ촺琺牉噬䱧㫍㭢䈺뿂医쉁呄㷎牣</w:t>
      </w:r>
      <w:r>
        <w:rPr/>
        <w:t>ꥋ</w:t>
      </w:r>
      <w:r>
        <w:rPr/>
        <w:t>影⑭哂甤眶ㄴ別彑슩䲩䲬洮ꥣ䋂竂做䵀睠</w:t>
      </w:r>
      <w:r>
        <w:rPr/>
        <w:t>ꥍ</w:t>
      </w:r>
      <w:r>
        <w:rPr/>
        <w:t>ⲥ</w:t>
      </w:r>
      <w:r>
        <w:rPr/>
        <w:t>縴</w:t>
      </w:r>
      <w:r>
        <w:rPr/>
        <w:t>ⵥ</w:t>
      </w:r>
      <w:r>
        <w:rPr/>
        <w:t>扥㥨桓顤䄪僂惂䙆⩋</w:t>
      </w:r>
      <w:r>
        <w:rPr/>
        <w:t>⠰⹎</w:t>
      </w:r>
      <w:r>
        <w:rPr/>
        <w:t>汌뭱㢩⩐桁氤</w:t>
      </w:r>
      <w:r>
        <w:rPr/>
        <w:t>ꕮ</w:t>
      </w:r>
      <w:r>
        <w:rPr/>
        <w:t>儫硤䱰♰⑌淎⑍깇껂嘥体쉘摃噷喘卫쌩圵뭇獥冥夥倻䥳墡唩뿂柂楘硦輥ꥤ塋㵍䱋</w:t>
      </w:r>
      <w:r>
        <w:rPr/>
        <w:t>꧃</w:t>
      </w:r>
      <w:r>
        <w:rPr/>
        <w:t>ꍩ浮毂⑉噃⵱灓幾⎱녾뮏ꏂ뗂ㄭ촫顆䛂剌掘⿂䱖녑磂廂쉴啋灦敆䲡㉭숶㕮㕃슡</w:t>
      </w:r>
      <w:r>
        <w:rPr/>
        <w:t>ꔸ䷎</w:t>
      </w:r>
      <w:r>
        <w:rPr/>
        <w:t>牓焊煌槂汘䄺漬儻기䠴긴污儥⩤唯栻扁湟牒⩅㩟振㦏㆘湯慍嘹䢻쉲硚䐻䤭洸潗嘷ꆮ䰹噱믂版䨪㚡</w:t>
      </w:r>
      <w:r>
        <w:rPr/>
        <w:t>⡱</w:t>
      </w:r>
      <w:r>
        <w:rPr/>
        <w:t>㨽</w:t>
      </w:r>
      <w:r>
        <w:rPr/>
        <w:t>ⲡ</w:t>
      </w:r>
      <w:r>
        <w:rPr/>
        <w:t>穩</w:t>
      </w:r>
      <w:r>
        <w:rPr/>
        <w:t>꥓</w:t>
      </w:r>
      <w:r>
        <w:rPr/>
        <w:t>䩀䡟椨싃㝶</w:t>
      </w:r>
      <w:r>
        <w:rPr/>
        <w:t>ⱕ</w:t>
      </w:r>
      <w:r>
        <w:rPr/>
        <w:t>橪</w:t>
      </w:r>
      <w:r>
        <w:rPr/>
        <w:t>ꕉ</w:t>
      </w:r>
      <w:r>
        <w:rPr/>
        <w:t>灡恥췂勂喱奨⨬輻䉵ㅃ㭙䅁ꇎ䑷긲矂灓摳䍣弳㍎⫂墮ㅭ⩏頭灷础旂ㅍ㵨彃</w:t>
      </w:r>
      <w:r>
        <w:rPr/>
        <w:t>ⴤ</w:t>
      </w:r>
      <w:r>
        <w:rPr/>
        <w:t>㡑</w:t>
      </w:r>
      <w:r>
        <w:rPr/>
        <w:t>ⴺ</w:t>
      </w:r>
      <w:r>
        <w:rPr/>
        <w:t>ꥦ涏奠⭪㭎䙤慖슻盃斡捴ぞ䄬㬬썡癍榏䇃毃佴쉙䌦땳穱⍪ㅩ䑬슮䝐瑗塭潳撿䳂㴭쉰䎿䀤幕쉦ꏂ</w:t>
      </w:r>
      <w:r>
        <w:rPr/>
        <w:t>ⵤ</w:t>
      </w:r>
      <w:r>
        <w:rPr/>
        <w:t>㪿뮵桎숭瘰㤽癅潨</w:t>
      </w:r>
      <w:r>
        <w:rPr/>
        <w:t>⠨</w:t>
      </w:r>
      <w:r>
        <w:rPr/>
        <w:t>堪托녩坰癕廍あ䐨䉳⥯䤶</w:t>
      </w:r>
      <w:r>
        <w:rPr/>
        <w:t>꧂</w:t>
      </w:r>
      <w:r>
        <w:rPr/>
        <w:t>⢻</w:t>
      </w:r>
      <w:r>
        <w:rPr/>
        <w:t>捫슡깘穄</w:t>
      </w:r>
      <w:r>
        <w:rPr/>
        <w:t>ꕗ</w:t>
      </w:r>
      <w:r>
        <w:rPr/>
        <w:t>䄹넻䟂㍡껂槂呷偟ꌩ仂슩⹺硧稺㜵刭楔촱榡┤묳帷</w:t>
      </w:r>
      <w:r>
        <w:rPr/>
        <w:t>ꤪ</w:t>
      </w:r>
      <w:r>
        <w:rPr/>
        <w:t>걞碬盍䉌ꥤ㕧縦朵뭞⽮奾⌴绎䦣Ⓜ埂▥⫂䭅洣捱抩ꍘ暮쌽教瑡</w:t>
      </w:r>
      <w:r>
        <w:rPr/>
        <w:t>⠽</w:t>
      </w:r>
      <w:r>
        <w:rPr/>
        <w:t>䱋椷䪥췂싎摏湀䂥쉭牄㩤촪껂偓恴Ⓧ녧슩櫂皘䭀稭㠻硏煟⩰夫渽䮿㕴䄽枡㯂⩾泎惂⸳</w:t>
      </w:r>
      <w:r>
        <w:rPr/>
        <w:t>ꗂ</w:t>
      </w:r>
      <w:r>
        <w:rPr/>
        <w:t>李⥅槂矂仂畃</w:t>
      </w:r>
      <w:r>
        <w:rPr/>
        <w:t>ⰳ</w:t>
      </w:r>
      <w:r>
        <w:rPr/>
        <w:t>㏂䰪坄稱㦿扤</w:t>
      </w:r>
      <w:r>
        <w:rPr/>
        <w:t>⢿</w:t>
      </w:r>
      <w:r>
        <w:rPr/>
        <w:t>ꥉ</w:t>
      </w:r>
      <w:r>
        <w:rPr/>
        <w:t>乏䇂㜴싂堺畠さ쉹♮歭ㄮ係쉣䨺稪琤</w:t>
      </w:r>
      <w:r>
        <w:rPr/>
        <w:t>Ⱜ</w:t>
      </w:r>
      <w:r>
        <w:rPr/>
        <w:t>䔯燂⩺爤ꌶ㪱㐻楯쉡⫂顐彠㕆캱摹쉤椥</w:t>
      </w:r>
      <w:r>
        <w:rPr/>
        <w:t>⡺</w:t>
      </w:r>
      <w:r>
        <w:rPr/>
        <w:t>䌣婏ꏂꏂ䖏浣ꅇ㡎楃坪숸㑇纩</w:t>
      </w:r>
      <w:r>
        <w:rPr/>
        <w:t>ⲻ</w:t>
      </w:r>
      <w:r>
        <w:rPr/>
        <w:t>娥䨨獰扎倷挪ꍍ参㵥恫櫂⯂㭳潕牏놣ㄹ☭嚿⵸⸷쉺婨꥾㒡⤮숪淃뮻牎㥞纏꥘华嗎灳⎣㗂浦ꄽ싂촪ꅗ칢␪쉞瘩♹壂ㅸ녇潀깳帪䵷䬪⩶咱숺捆㍬䃂딦㇂ꥱ䑔刺睌</w:t>
      </w:r>
      <w:r>
        <w:rPr/>
        <w:t>ⳃ</w:t>
      </w:r>
      <w:r>
        <w:rPr/>
        <w:t>쉾쉷㥄슏䑡㘨卤ꥷ</w:t>
      </w:r>
      <w:r>
        <w:rPr/>
        <w:t>ⷎ</w:t>
      </w:r>
      <w:r>
        <w:rPr/>
        <w:t>䂥♙为⸶櫂䍖ꍨ</w:t>
      </w:r>
      <w:r>
        <w:rPr/>
        <w:t>⠴</w:t>
      </w:r>
      <w:r>
        <w:rPr/>
        <w:t>盂㥔债䡧潮参⭍〩㝹湠</w:t>
      </w:r>
      <w:r>
        <w:rPr/>
        <w:t>ꔮ</w:t>
      </w:r>
      <w:r>
        <w:rPr/>
        <w:t>繭穬从숪숭䧂煦媮㇃瘨㤣⩒庿䭙㧂싂⌰歑弨㘰⽕凂偨咩</w:t>
      </w:r>
      <w:r>
        <w:rPr/>
        <w:t>ꕖ╣</w:t>
      </w:r>
      <w:r>
        <w:rPr/>
        <w:t>䒱䴣灒睹䝞堵倭搣㢻♀㘺啦淂㉲┩쉹쉸쉱┮</w:t>
      </w:r>
      <w:r>
        <w:rPr/>
        <w:t>ⵡ</w:t>
      </w:r>
      <w:r>
        <w:rPr/>
        <w:t>奦椶썖䑢䩒뭲兔춏</w:t>
      </w:r>
      <w:r>
        <w:rPr/>
        <w:t>ꕱ</w:t>
      </w:r>
      <w:r>
        <w:rPr/>
        <w:t>㝶䙲䝹䭤⽢춏㫎䅭䌳婏㢣췍硶㓂䅗辿⩨㭣뭅⍇儳〥䟂㨱癆戵䍋久칱쉤㯂囍♎䲡洫輦ヂ싂憣嘷颮䀵㖩彫午䩦癅⍊牗⨊㡃⼰⽅칋獬亏䪣</w:t>
      </w:r>
      <w:r>
        <w:rPr/>
        <w:t>⡐</w:t>
      </w:r>
      <w:r>
        <w:rPr/>
        <w:t>祁㙩쉠갤䰺剒愵慔뽶䦵⭮ぃ夫㴭ꄪ䋂偗睪숥䪵쉄微嘭㴫</w:t>
      </w:r>
      <w:r>
        <w:rPr/>
        <w:t>꧂</w:t>
      </w:r>
      <w:r>
        <w:rPr/>
        <w:t>惂䩊⩥傡ꎩ疬⛎⭏辬盂깎䉙繥輳椹竂숬極睷刪䄤숣搲ꥺ촦</w:t>
      </w:r>
      <w:r>
        <w:rPr/>
        <w:t>ⶮ☯</w:t>
      </w:r>
      <w:r>
        <w:rPr/>
        <w:t>⠳</w:t>
      </w:r>
      <w:r>
        <w:rPr/>
        <w:t>쉃㭸剡䲥䄪婱祎⍢㠬祧穔썡⩵쉓䊬쉑烂䀺彌滂⺣㴨뽂㌽滂匮䄣祤睍呉䩸楖</w:t>
      </w:r>
      <w:r>
        <w:rPr/>
        <w:t>ⶏ☸</w:t>
      </w:r>
      <w:r>
        <w:rPr/>
        <w:t>䒵㍄䈱䠻噫癄栵㵧䕣桂㝇呹㵍䉤쵚务⹔灣ぐ⵱瞥⼵슬쉦쎱㑋쵺典㭗♐숦捤㍂枵抵楋サ佡㉧㑉㧂塰兞䬸帪</w:t>
      </w:r>
      <w:r>
        <w:rPr/>
        <w:t>ⰳ</w:t>
      </w:r>
      <w:r>
        <w:rPr/>
        <w:t>㣂䩾㥮じ쉃樻ꌪ奂䍙⸶깬ꅊ㄰刴숪丩圪㩑</w:t>
      </w:r>
      <w:r>
        <w:rPr/>
        <w:t>ꤱ</w:t>
      </w:r>
      <w:r>
        <w:rPr/>
        <w:t>쉀츪䑷姂┷㑋喏</w:t>
      </w:r>
      <w:r>
        <w:rPr/>
        <w:t>ⵊ</w:t>
      </w:r>
      <w:r>
        <w:rPr/>
        <w:t>瑗䄫樤⨹磂쉪숴쉂뿎橩ꍹ갴숮㡵</w:t>
      </w:r>
      <w:r>
        <w:rPr/>
        <w:t>⠯⑭</w:t>
      </w:r>
      <w:r>
        <w:rPr/>
        <w:t>幕⍌쉭㎘彎䀷掏⏂싃ꍲ恢㮣</w:t>
      </w:r>
      <w:r>
        <w:rPr/>
        <w:t>ꤦ</w:t>
      </w:r>
      <w:r>
        <w:rPr/>
        <w:t>奅疣晥獣䍍⑙䔸䥓때檩掵䴲녑</w:t>
      </w:r>
      <w:r>
        <w:rPr/>
        <w:t>⡮</w:t>
      </w:r>
      <w:r>
        <w:rPr/>
        <w:t>桁平氣潞硓쌴쉘⒮쌵쉣⩹ꥫ欳ꄬ뽴</w:t>
      </w:r>
      <w:r>
        <w:rPr/>
        <w:t>⣂</w:t>
      </w:r>
      <w:r>
        <w:rPr/>
        <w:t>㌺</w:t>
      </w:r>
      <w:r>
        <w:rPr/>
        <w:t>ⵅ⬪</w:t>
      </w:r>
      <w:r>
        <w:rPr/>
        <w:t>⡸</w:t>
      </w:r>
      <w:r>
        <w:rPr/>
        <w:t>ꏃ숦ꥢ깞㪵总쵹깐偕榮皵晾睐䬻垵朵懂䡤䤰쉹䑃</w:t>
      </w:r>
      <w:r>
        <w:rPr/>
        <w:t>ⶻ⩋⸪</w:t>
      </w:r>
      <w:r>
        <w:rPr/>
        <w:t>砫䌱坍唷爪ꄲ쉈攰숰䵊☯㶱쌶䑶獘塍쉐쉂쵯⩙㐬晩</w:t>
      </w:r>
      <w:r>
        <w:rPr/>
        <w:t>ꤽ</w:t>
      </w:r>
      <w:r>
        <w:rPr/>
        <w:t>숥䟂⭤</w:t>
      </w:r>
      <w:r>
        <w:rPr/>
        <w:t>⡎</w:t>
      </w:r>
      <w:r>
        <w:rPr/>
        <w:t>斏睍坮祡슱⺬稸䨫㣂쉊携佫⩤灡</w:t>
      </w:r>
      <w:r>
        <w:rPr/>
        <w:t>ꕔ</w:t>
      </w:r>
      <w:r>
        <w:rPr/>
        <w:t>쵈㙫硔䐮㊱䌹坶坆愨ꆵ桱牔뇃婤깡격块췂杸扃樲浂갷㒻娥㍺戫䡅⽯숲池춿幤晗▥䙷昲䕵䡡䱭숭猨佦久칸㯂矂敓祌◂轤伺䭺繄䡫湘㊮畁利滂䁥카㩮䅌灃劵港䅘呵</w:t>
      </w:r>
      <w:r>
        <w:rPr/>
        <w:t>ꕉ</w:t>
      </w:r>
      <w:r>
        <w:rPr/>
        <w:t>ⱌ</w:t>
      </w:r>
      <w:r>
        <w:rPr/>
        <w:t>だ숪⨩䥬䊩積</w:t>
      </w:r>
      <w:r>
        <w:rPr/>
        <w:t>ꤽ</w:t>
      </w:r>
      <w:r>
        <w:rPr/>
        <w:t>ꄵ⭓㛂ꥦ쉎㩩曍쵀땱湅䌽䅾⩤楷娴䱘따⽡卡⹵㘵橀瑋⻂斏迂榏녪吹䕡轢祗㣂曂ꏂ槂䘪⽀썶</w:t>
      </w:r>
      <w:r>
        <w:rPr/>
        <w:t>⡆</w:t>
      </w:r>
      <w:r>
        <w:rPr/>
        <w:t>䔣磂瀲㥕戬摋擂噔컂䴰庩ぐ䃃쉱炮瑷囂熱㡳䩤⑒녁圴⹊楮㍷昷䧎㭊ꄻ皘机☯촶灊쉅牮眽㵕슮쵷愣⬰긫⯂汒復꥙</w:t>
      </w:r>
      <w:r>
        <w:rPr/>
        <w:t>⡉</w:t>
      </w:r>
      <w:r>
        <w:rPr/>
        <w:t>禬乣幉㮡쉾㦣稱佟炩瑅嘽硺숽䠭摧㑅㔱䅵㇂㩉⹆ㄤ哂囂礭獞갭祭쉩㝉숽毂⤪用ꎮ揂⌲쉳쉘噹皮⽕䊏江侘뿂㩞㜊瑞싂쉾⥴牢ヂ긷区琭</w:t>
      </w:r>
      <w:r>
        <w:rPr/>
        <w:t>ꕚ⹒⩌</w:t>
      </w:r>
      <w:r>
        <w:rPr/>
        <w:t>奏䉪츱幫䑱繍噵슥嘳䤲乾곂䩎お帳侏繫烂梡습╊婊䑣䵙敓橈硳佟</w:t>
      </w:r>
      <w:r>
        <w:rPr/>
        <w:t>ⷂ⭑</w:t>
      </w:r>
      <w:r>
        <w:rPr/>
        <w:t>皏ꍂ㉞⚥뭃䷃瑲㩚쉒숸䛂急洭娻걗教縻卫䩥䪘</w:t>
      </w:r>
      <w:r>
        <w:rPr/>
        <w:t>Ɑ</w:t>
      </w:r>
      <w:r>
        <w:rPr/>
        <w:t>杧싂䨻⚩欥槂戬깱攬</w:t>
      </w:r>
      <w:r>
        <w:rPr/>
        <w:t>ꔷ</w:t>
      </w:r>
      <w:r>
        <w:rPr/>
        <w:t>㝴飂䑫뽗숥桢칲丶싂⛂縤㕉弽啓爪㩥쉬浃䆻㬵썂쉪슏㣂캿㡑뽈쉗㬯⫂㉂幍</w:t>
      </w:r>
      <w:r>
        <w:rPr/>
        <w:t>ⰶ</w:t>
      </w:r>
      <w:r>
        <w:rPr/>
        <w:t>ꕔ</w:t>
      </w:r>
      <w:r>
        <w:rPr/>
        <w:t>㝑札䵄敺啑灠싍㡡䢻뭇㪮㌦쵋桌쵣쵸扖ㅦ凂澱䕲䥤潠焷㥆⥍剫濂䘪帱戭갦䙃ꍕ究딻扳妱彅</w:t>
      </w:r>
      <w:r>
        <w:rPr/>
        <w:t>ⵟ</w:t>
      </w:r>
      <w:r>
        <w:rPr/>
        <w:t>䁈汖㭳╉㐸囂갦ꅊ㍾쉞䭨놩쉶县ꎿ</w:t>
      </w:r>
      <w:r>
        <w:rPr/>
        <w:t>⡷</w:t>
      </w:r>
      <w:r>
        <w:rPr/>
        <w:t>甲䉺毂쉘棂湈犩㕄</w:t>
      </w:r>
      <w:r>
        <w:rPr/>
        <w:t>ꤻ</w:t>
      </w:r>
      <w:r>
        <w:rPr/>
        <w:t>汣①쉎摖⵷⏂숪繾㷂♨⥮毂⩃䍋</w:t>
      </w:r>
      <w:r>
        <w:rPr/>
        <w:t>꤯</w:t>
      </w:r>
      <w:r>
        <w:rPr/>
        <w:t>쌤쵡㚱坵狂畍だⓂ㨨⿂䩶橖</w:t>
      </w:r>
      <w:r>
        <w:rPr/>
        <w:t>ⵣ</w:t>
      </w:r>
      <w:r>
        <w:rPr/>
        <w:t>뽫䓂䞘㪏呸癔斘곎塢徵刵伭桕㦩꥙曂숥묽摙껂숪슻ㄨ䆵䱴쵤燍淎꤮䭐┫칙晥쉁쉫硶㈱뽍䭎㍋䲘⥋匫䨮⥳瑎㝫倨な硕她♦쉇㝄⪱뇂ꥩ憩⩷㍢坟슮ꥢ㬴敦</w:t>
      </w:r>
      <w:r>
        <w:rPr/>
        <w:t>ꖩ▿ꤵ</w:t>
      </w:r>
      <w:r>
        <w:rPr/>
        <w:t>䋍꥔吽瞩㑏ㄺ䘻䳂㔻杈⤳牂疩쉲摁㩢挫캵匴桎쉷冱䨪刱㫂뭾器⧂塍晚䡚戰毎㴨祎䅍㙎妱䅴숨撡卣坂梿⍠⺘䱠圬쉥㉏疬䛎㟎숦깖㙟ꅍ</w:t>
      </w:r>
      <w:r>
        <w:rPr/>
        <w:t>ꤺ</w:t>
      </w:r>
      <w:r>
        <w:rPr/>
        <w:t>轄猷潉ꅅ归攩慐슡梘乴䪩癡갨䁙</w:t>
      </w:r>
      <w:r>
        <w:rPr/>
        <w:t>ⵦ</w:t>
      </w:r>
      <w:r>
        <w:rPr/>
        <w:t>䄶灀⩨㬷䍨쉀㙭ꏂ扡㍗漹䓍杫滂⽷⫂痂㚏</w:t>
      </w:r>
      <w:r>
        <w:rPr/>
        <w:t>ⰱ</w:t>
      </w:r>
      <w:r>
        <w:rPr/>
        <w:t>响슻⩩슬쉖츽뽵獘꥖態㜽甽⤻⽲浱癆塬栽䁍恘䠸墘䮘唦楠뽬啘縤歑㓍盍⩧㩦椳䅢䄺䅃䡘</w:t>
      </w:r>
      <w:r>
        <w:rPr/>
        <w:t>Ɒ</w:t>
      </w:r>
      <w:r>
        <w:rPr/>
        <w:t>慍ㅞ䕶촦䤸⌨ꅦ䉀䙸䬹䜽俎棂煍ꥯ썰橈啄싃刷桉䧂楏䛂숯恍毂⍟獘捬海⭊땞</w:t>
      </w:r>
      <w:r>
        <w:rPr/>
        <w:t>ꦮ</w:t>
      </w:r>
      <w:r>
        <w:rPr/>
        <w:t>恍</w:t>
      </w:r>
      <w:r>
        <w:rPr/>
        <w:t>⡚</w:t>
      </w:r>
      <w:r>
        <w:rPr/>
        <w:t>睑㕫稵剺顎㮮瑬䨭晘㈵歾㭢쵩䠬딤녬䥰凍䕋⮣䴲剄⤷䊩</w:t>
      </w:r>
      <w:r>
        <w:rPr/>
        <w:t>ⵌ␹</w:t>
      </w:r>
      <w:r>
        <w:rPr/>
        <w:t>슡쉀侣强頱偆敾䴲싂乃瀥ぉ걚輤獹㑢㷂溩쉚埍潷債癬ㅏ海器礭痍䯂⥘参쉱畆䤽㘥繢獕樹䶻⤨塾弲㕺暘㐣쉠숩縶䈶歟숊㚣溡⥆睐湖</w:t>
      </w:r>
      <w:r>
        <w:rPr/>
        <w:t>ⱹ</w:t>
      </w:r>
      <w:r>
        <w:rPr/>
        <w:t>圬ꌷ㠶摀䕇䉳剅杁긪䱈扅ヂ⚩玡</w:t>
      </w:r>
      <w:r>
        <w:rPr/>
        <w:t>ꤺ</w:t>
      </w:r>
      <w:r>
        <w:rPr/>
        <w:t>Ɫ</w:t>
      </w:r>
      <w:r>
        <w:rPr/>
        <w:t>㡴싂硲姂煁칸戭꥖庿楋ぬ묹瓂痂䏂㞥页뭏╾䞿㐤쉎塺</w:t>
      </w:r>
      <w:r>
        <w:rPr/>
        <w:t>⠣</w:t>
      </w:r>
      <w:r>
        <w:rPr/>
        <w:t>嚣䵉</w:t>
      </w:r>
      <w:r>
        <w:rPr/>
        <w:t>ⶬ</w:t>
      </w:r>
      <w:r>
        <w:rPr/>
        <w:t>冩坔灋䍔</w:t>
      </w:r>
      <w:r>
        <w:rPr/>
        <w:t>Ⳃ</w:t>
      </w:r>
      <w:r>
        <w:rPr/>
        <w:t>㕬쵨盃</w:t>
      </w:r>
      <w:r>
        <w:rPr/>
        <w:t>⠲⭖</w:t>
      </w:r>
      <w:r>
        <w:rPr/>
        <w:t>䜪㠤쉯兇䈳䱏慚睯愥뽷杠㥶</w:t>
      </w:r>
      <w:r>
        <w:rPr/>
        <w:t>Ⱟ</w:t>
      </w:r>
      <w:r>
        <w:rPr/>
        <w:t>扩⭩椻쉰쵢嗂뗂皩䉑⑰녎䈤슿繱ꇂ汇示助氽쉟儱ꥧ嗂㙤睠쉁</w:t>
      </w:r>
      <w:r>
        <w:rPr/>
        <w:t>ꕎ</w:t>
      </w:r>
      <w:r>
        <w:rPr/>
        <w:t>啐桧싂㔮䙵夤幀ꍳ䉧浱砩㋂숷㩬椯湒慥猦⹥䤣呫灋伸숬⎿㵞種発쉲潅卧䭨</w:t>
      </w:r>
      <w:r>
        <w:rPr/>
        <w:t>ⵯꦩ</w:t>
      </w:r>
      <w:r>
        <w:rPr/>
        <w:t>㙭䝏䭕幎䉚嘣晧땕禩瑡㯍揍㉲㷂剥浆彌</w:t>
      </w:r>
      <w:r>
        <w:rPr/>
        <w:t>Ⱬ</w:t>
      </w:r>
      <w:r>
        <w:rPr/>
        <w:t>㵸䝶칰堶飂쉳㙇㋎⤬效轇䍫䬰淂㕦偄뭋楕煋쵋♴弸슱撱㙞瑨⧂칺改瘱係摧㪥⥍愨</w:t>
      </w:r>
      <w:r>
        <w:rPr/>
        <w:t>ꕆ</w:t>
      </w:r>
      <w:r>
        <w:rPr/>
        <w:t>쉩뭡繬䁌噏ꎥꍭ쉆救垩</w:t>
      </w:r>
      <w:r>
        <w:rPr/>
        <w:t>ꤽ</w:t>
      </w:r>
      <w:r>
        <w:rPr/>
        <w:t>攵⑱㑳祮礴┸坣쉗優䱥쉚欮息洯䂵㘲洮牉亘⪮奕♙晋㝾奫숬呾칾숷励嘽扡䶮</w:t>
      </w:r>
      <w:r>
        <w:rPr/>
        <w:t>⡕</w:t>
      </w:r>
      <w:r>
        <w:rPr/>
        <w:t>䇂㝡⾿⫂䱭挥䕪䙺쉚썃숷䣂䕪뽭愮㡲䱋깯䷂</w:t>
      </w:r>
      <w:r>
        <w:rPr/>
        <w:t>ꕈ</w:t>
      </w:r>
      <w:r>
        <w:rPr/>
        <w:t>摁楢恱䱈䙦㔶煢㨴</w:t>
      </w:r>
      <w:r>
        <w:rPr/>
        <w:t>ⰴ</w:t>
      </w:r>
      <w:r>
        <w:rPr/>
        <w:t>곂</w:t>
      </w:r>
      <w:r>
        <w:rPr/>
        <w:t>ⶥ</w:t>
      </w:r>
      <w:r>
        <w:rPr/>
        <w:t>㑫ꇂ썥뇂䡯숮䩰瑁숩灵쎘汷卵䅞㏂檱啎橬湂顋묳䝫歷輸煢㩸婚祳潣쉘飃칑㉔䡸䑐佤䑁</w:t>
      </w:r>
      <w:r>
        <w:rPr/>
        <w:t>ꦘ</w:t>
      </w:r>
      <w:r>
        <w:rPr/>
        <w:t>丬㞡礣䧂ꇂ╖깒㑋輵♲猰쏃</w:t>
      </w:r>
      <w:r>
        <w:rPr/>
        <w:t>ꤵ</w:t>
      </w:r>
      <w:r>
        <w:rPr/>
        <w:t>绂㑑</w:t>
      </w:r>
      <w:r>
        <w:rPr/>
        <w:t>Ɐ</w:t>
      </w:r>
      <w:r>
        <w:rPr/>
        <w:t>싂쉉칉㍔㈪딵싍㉡⨭㏍㑏秂㓃獔幬싂䝔湩癏싃</w:t>
      </w:r>
      <w:r>
        <w:rPr/>
        <w:t>⡭</w:t>
      </w:r>
      <w:r>
        <w:rPr/>
        <w:t>晹┨</w:t>
      </w:r>
      <w:r>
        <w:rPr/>
        <w:t>ꕚ</w:t>
      </w:r>
      <w:r>
        <w:rPr/>
        <w:t>㋂䐫숭盎까禩儵ꍙ漰땧汃睲䥧䥸㡍唷垏⑪䡯⻂뼶坍䙹堺癹넺쉦穷㪱晍恬䙬乨䅐☦眫疥悱䲥奨㴩刷긬㈱恚幦纱뭨㌩惂캣獾橕湌䪣건渦煠쉑⚘숽狎塞쉴⥰主椪</w:t>
      </w:r>
      <w:r>
        <w:rPr/>
        <w:t>⢥</w:t>
      </w:r>
      <w:r>
        <w:rPr/>
        <w:t>㥑参㉷䤪⫎浐瓃琸䯂碮䍊拂껂犵空傏嗂치橨摸⭚汎呅惂瑆池䙒ꍶ䕊㝗쉙楸쉎쉏焣溡㙦䇂穾祌⼲縺㩙捀氺㵕曍啭숭偨촯ꥰ昩囂灎㋂ㄵ㪡ꏂ</w:t>
      </w:r>
      <w:r>
        <w:rPr/>
        <w:t>⠩</w:t>
      </w:r>
      <w:r>
        <w:rPr/>
        <w:t>싂〶幙楯⚻敖숣㑆〮</w:t>
      </w:r>
      <w:r>
        <w:rPr/>
        <w:t>ⷎ⍈</w:t>
      </w:r>
      <w:r>
        <w:rPr/>
        <w:t>䭥숮⬹춻</w:t>
      </w:r>
      <w:r>
        <w:rPr/>
        <w:t>ꗎ</w:t>
      </w:r>
      <w:r>
        <w:rPr/>
        <w:t>쉂㕘㵈嫂塅뼫椷㯂瘹䁟뾩碵瀭䙋ꥲ쉅䴨啂灱ꍙ揂瞮䑱</w:t>
      </w:r>
      <w:r>
        <w:rPr/>
        <w:t>Ⱬ</w:t>
      </w:r>
      <w:r>
        <w:rPr/>
        <w:t>ヂ⽫쌊⹡</w:t>
      </w:r>
      <w:r>
        <w:rPr/>
        <w:t>Ⳃ</w:t>
      </w:r>
      <w:r>
        <w:rPr/>
        <w:t>䱯㑒칇</w:t>
      </w:r>
      <w:r>
        <w:rPr/>
        <w:t>ꗎ</w:t>
      </w:r>
      <w:r>
        <w:rPr/>
        <w:t>娸块䨩亏憬匵䙤ꍄ迍噤幂⩠捔컂뇂㍐彯氦䁯助㮏䶮祋汶㬽䩟壂煙숪䨷ꇂ⩥깗㘬䡴亩ꍘ瑒䁧╫┮꺱攷쉥⩪쉫匮歵䋂뾱歆恥쎣</w:t>
      </w:r>
      <w:r>
        <w:rPr/>
        <w:t>ⶏ</w:t>
      </w:r>
      <w:r>
        <w:rPr/>
        <w:t>癧截⍺弹䑄㊣塢⸥琷⻎彰</w:t>
      </w:r>
      <w:r>
        <w:rPr/>
        <w:t>ⱸ</w:t>
      </w:r>
      <w:r>
        <w:rPr/>
        <w:t>漺♙䙮숮偋ꅳ⩕</w:t>
      </w:r>
      <w:r>
        <w:rPr/>
        <w:t>ⲡ</w:t>
      </w:r>
      <w:r>
        <w:rPr/>
        <w:t>物뗂</w:t>
      </w:r>
      <w:r>
        <w:rPr/>
        <w:t>ꤱ⥁</w:t>
      </w:r>
      <w:r>
        <w:rPr/>
        <w:t>坂㴥ꍾ䅢轤숣朦晞轁穥晦⥶䈰偋칶묬쉔䛂瀴吺䑮⹢㒘</w:t>
      </w:r>
      <w:r>
        <w:rPr/>
        <w:t>⡾</w:t>
      </w:r>
      <w:r>
        <w:rPr/>
        <w:t>㘯쉩侮彲汲ꆬ぀娱⭑쉍쉟唫⍢塒䯎兏쉒⥳쉉쵌稫砱㉓⭂煡㷂㘪厡僂塇㟎挭䰹礻녹숱㝍げ쎩믂춬⩀搭濂挭海뭳뼽弴ꍷ䧂廂摁迂㕚</w:t>
      </w:r>
      <w:r>
        <w:rPr/>
        <w:t>ⰵ</w:t>
      </w:r>
      <w:r>
        <w:rPr/>
        <w:t>頩畴䘪㔭㵕䱶쉗挮⩰⛃㘩캩⚘䥹ꍥ伱⯃䙢摰数쉱㜵䕧⥋㎻乹⨶扪核숣⥏</w:t>
      </w:r>
      <w:r>
        <w:rPr/>
        <w:t>⠪▘⩏⩆⚬</w:t>
      </w:r>
      <w:r>
        <w:rPr/>
        <w:t>촩慱䛃轣ꥤⓂ䕸祇䏂曎쉯㑸㉩坡</w:t>
      </w:r>
      <w:r>
        <w:rPr/>
        <w:t>ꥒꗂ</w:t>
      </w:r>
      <w:r>
        <w:rPr/>
        <w:t>숬㝵怴恠촪</w:t>
      </w:r>
      <w:r>
        <w:rPr/>
        <w:t>ꥀ</w:t>
      </w:r>
      <w:r>
        <w:rPr/>
        <w:t>琪噒拂⍊⹗딬樻</w:t>
      </w:r>
      <w:r>
        <w:rPr/>
        <w:t>ꥀ</w:t>
      </w:r>
      <w:r>
        <w:rPr/>
        <w:t>祫穗棂㪿塭㡩䭫坸ㄮꌬ㥊䵘炵</w:t>
      </w:r>
      <w:r>
        <w:rPr/>
        <w:t>ꕟ</w:t>
      </w:r>
      <w:r>
        <w:rPr/>
        <w:t>憣</w:t>
      </w:r>
      <w:r>
        <w:rPr/>
        <w:t>ⴸ</w:t>
      </w:r>
      <w:r>
        <w:rPr/>
        <w:t>䍰百</w:t>
      </w:r>
      <w:r>
        <w:rPr/>
        <w:t>ꥁ</w:t>
      </w:r>
      <w:r>
        <w:rPr/>
        <w:t>挣꥗兎猲㯎楙儭奎쉐쉎顣뼴搳⯂뇂䔳㡫煔깕뿂兌噍뾱⸽洭恖幟</w:t>
      </w:r>
      <w:r>
        <w:rPr/>
        <w:t>꧂</w:t>
      </w:r>
      <w:r>
        <w:rPr/>
        <w:t>瘪卶怳◂潱杗冩啨ꥳ䲮㙟嘻㵌</w:t>
      </w:r>
      <w:r>
        <w:rPr/>
        <w:t>ⱬ</w:t>
      </w:r>
      <w:r>
        <w:rPr/>
        <w:t>싂쉸卉깔䭴曂来潾습倳祈願⍂䭌㐪◂츰</w:t>
      </w:r>
      <w:r>
        <w:rPr/>
        <w:t>ⶡ</w:t>
      </w:r>
      <w:r>
        <w:rPr/>
        <w:t>墩╉</w:t>
      </w:r>
      <w:r>
        <w:rPr/>
        <w:t>ꥇ</w:t>
      </w:r>
      <w:r>
        <w:rPr/>
        <w:t>顪枱倴㊣촦坰싂ꅸ뼤塸损ꅯ癹昪㷂東깩繇촹㏂㏂</w:t>
      </w:r>
      <w:r>
        <w:rPr/>
        <w:t>ꥌ</w:t>
      </w:r>
      <w:r>
        <w:rPr/>
        <w:t>㈳牗䷂ꏂ墮纥桺뽊䙣汓吥캣ꆱ㕦습婟䉡네䀸䟂숺轙⚬块⍴頴</w:t>
      </w:r>
      <w:r>
        <w:rPr/>
        <w:t>ꕎ</w:t>
      </w:r>
      <w:r>
        <w:rPr/>
        <w:t>쉆⪵㎿┶䄯䐽䝠⫂祑칔潗猸㙞⸽熵╎猦꺮⼻漰</w:t>
      </w:r>
      <w:r>
        <w:rPr/>
        <w:t>ⷂ</w:t>
      </w:r>
      <w:r>
        <w:rPr/>
        <w:t>츪⨽卐ꅦ⎣浃㮬쉂쌷䅚ꥺ㠵䍌뿂숨汙㩉썚帶况晌</w:t>
      </w:r>
      <w:r>
        <w:rPr/>
        <w:t>⠽</w:t>
      </w:r>
      <w:r>
        <w:rPr/>
        <w:t>㎻犮畆㏂䩈</w:t>
      </w:r>
      <w:r>
        <w:rPr/>
        <w:t>ⱂ</w:t>
      </w:r>
      <w:r>
        <w:rPr/>
        <w:t>戭瑹㌬爱疱㵧컂偖칑䉧⍧쉮⍤쉳穉硌湺䭅㔪슩䉙䉗穣晡㘳뿂墱幕稭櫍쉧坉吪㐵㡀飂摾琸싂琸歠ㅁ熣⌻</w:t>
      </w:r>
      <w:r>
        <w:rPr/>
        <w:t>⡡⌮</w:t>
      </w:r>
      <w:r>
        <w:rPr/>
        <w:t>㡧ꍐ顃っ曂扄㭞搭␵啄쉸⏃䉌彭䁋䯎券숱갸梮畵杖楄癣杘⽢쉎侩噵</w:t>
      </w:r>
      <w:r>
        <w:rPr/>
        <w:t>ꥉ</w:t>
      </w:r>
      <w:r>
        <w:rPr/>
        <w:t>噩䕍朵녵쉒㡯㐫썥♊甤뭶ꥹ塞䥔㇂橌䙠</w:t>
      </w:r>
      <w:r>
        <w:rPr/>
        <w:t>ꔹ</w:t>
      </w:r>
      <w:r>
        <w:rPr/>
        <w:t>䱘녊額㐰㣂䬴歅䄊습㔣䪘恐䙭싃奊で眦关쉎쉆㕑乺㥌쉍▿ざ싎㧂쉭⹟슥땩硖敥㗂촷츭䊬咮痂⥵숬䌰▩慈ꅅ輶塨숭坱뾘献ꎻ瘲潤毎撻柍洨숴슬䣂썊瀥瀴琪쉷뽋歂灐礫獋斥楏䧂瑪걶獡厩䝂楍刯旂䉌</w:t>
      </w:r>
      <w:r>
        <w:rPr/>
        <w:t>ⱙ</w:t>
      </w:r>
      <w:r>
        <w:rPr/>
        <w:t>殿題瀪啄땞쉶㢻焫桖噌쉁뼥䬱喬쵌儣擂佇呮ㆡ㭄帨䌰启畡⦮</w:t>
      </w:r>
      <w:r>
        <w:rPr/>
        <w:t>꥓</w:t>
      </w:r>
      <w:r>
        <w:rPr/>
        <w:t>㌫䱀䳂</w:t>
      </w:r>
      <w:r>
        <w:rPr/>
        <w:t>ꗂ</w:t>
      </w:r>
      <w:r>
        <w:rPr/>
        <w:t>做⍩浊輻牫숺썪湩쉬䘯╃㔴슩墩杲⩚</w:t>
      </w:r>
      <w:r>
        <w:rPr/>
        <w:t>ꦘ</w:t>
      </w:r>
      <w:r>
        <w:rPr/>
        <w:t>縺⬸㤫ꇂ╲䍢</w:t>
      </w:r>
      <w:r>
        <w:rPr/>
        <w:t>꤯</w:t>
      </w:r>
      <w:r>
        <w:rPr/>
        <w:t>汞幏搲⩒呇䀩쉂呐ㅲ㪘⚮奚</w:t>
      </w:r>
      <w:r>
        <w:rPr/>
        <w:t>ꤦⴸ</w:t>
      </w:r>
      <w:r>
        <w:rPr/>
        <w:t>杺截긲略晁뾣㵱櫂輨㡞╈斱숪⹳楍㎡䯂⿂걧徱䅫䒘恂問䠮촻呍係爰⤫夻</w:t>
      </w:r>
      <w:r>
        <w:rPr/>
        <w:t>ꕌ</w:t>
      </w:r>
      <w:r>
        <w:rPr/>
        <w:t>橱彁瞬棎榥轳拂㖬㌵ㅆ橄䤱딤⧎䜮칎禘긪彯恬津깠䑰䝏쉃氳땴殱兣八婭</w:t>
      </w:r>
      <w:r>
        <w:rPr/>
        <w:t>ⱋ</w:t>
      </w:r>
      <w:r>
        <w:rPr/>
        <w:t>습⹓䨽塸婎㬯╆㝆头깃칐ꏎ硏橳䱕発秂㪏䒿瑬嘣</w:t>
      </w:r>
      <w:r>
        <w:rPr/>
        <w:t>ⶏ</w:t>
      </w:r>
      <w:r>
        <w:rPr/>
        <w:t>䑣쉙칂</w:t>
      </w:r>
      <w:r>
        <w:rPr/>
        <w:t>꧃</w:t>
      </w:r>
      <w:r>
        <w:rPr/>
        <w:t>樯杘뇂媥⍶秂䐲你</w:t>
      </w:r>
      <w:r>
        <w:rPr/>
        <w:t>꤫</w:t>
      </w:r>
      <w:r>
        <w:rPr/>
        <w:t>奂䌵쉢轄䈴㝤뭹㙾</w:t>
      </w:r>
      <w:r>
        <w:rPr/>
        <w:t>ꗂ</w:t>
      </w:r>
      <w:r>
        <w:rPr/>
        <w:t>䪘㩴攭</w:t>
      </w:r>
      <w:r>
        <w:rPr/>
        <w:t>Ⱬ</w:t>
      </w:r>
      <w:r>
        <w:rPr/>
        <w:t>㡷땊곃䅫㤸颡允䅨䁗恏䚡樫嚵欽뭓네礭祔涿淂쉑亘敠偌淂䁱堲䅤걖䕹⦡쉥땧䵖䄰⑫숮쉕뇍◂䕤䉞獐䱳塃䁺犩⌻⿍绂恹</w:t>
      </w:r>
      <w:r>
        <w:rPr/>
        <w:t>ⵠ</w:t>
      </w:r>
      <w:r>
        <w:rPr/>
        <w:t>䠭ꌣ䞣お坍汓숮楳則쵂桠䞏礹䄣儦䂩湷슻䔱⨽</w:t>
      </w:r>
      <w:r>
        <w:rPr/>
        <w:t>ꤩ</w:t>
      </w:r>
      <w:r>
        <w:rPr/>
        <w:t>洲촲禵쉟쉀刭칋㵘䩍䆥碩뮮썥敮</w:t>
      </w:r>
      <w:r>
        <w:rPr/>
        <w:t>Ɒ</w:t>
      </w:r>
      <w:r>
        <w:rPr/>
        <w:t>佇炩〨慠繢楎싂⹚쉈┹㜶䙧喣塾㝇쵤女恔⩥</w:t>
      </w:r>
      <w:r>
        <w:rPr/>
        <w:t>ⱬ</w:t>
      </w:r>
      <w:r>
        <w:rPr/>
        <w:t>杦㝇싂僂扳䜨䗂䴮⩸⩌䝮㓂祋쉙顁串睭曂灧微⩸㈹⎿걷枏圷䥯熻旂</w:t>
      </w:r>
      <w:r>
        <w:rPr/>
        <w:t>ꥃ</w:t>
      </w:r>
      <w:r>
        <w:rPr/>
        <w:t>쉆⫃偐쉸た⍰⭠亡䞥숦숶쉌槃슮䃂▻뭖䘵쉭慍뭑扏瘸繯瑀</w:t>
      </w:r>
      <w:r>
        <w:rPr/>
        <w:t>ꕴ</w:t>
      </w:r>
      <w:r>
        <w:rPr/>
        <w:t>ꍧꌳ⭉儲帪뽰㝎☷懂꥗䨵琩⭅煟ㄦ⨺䫂祌㬬汸奸祳梵淂</w:t>
      </w:r>
      <w:r>
        <w:rPr/>
        <w:t>⠦</w:t>
      </w:r>
      <w:r>
        <w:rPr/>
        <w:t>㏂쉣煸䴺㭗浪幱⽺楘瀰儷쉑㗂⭓ꥦ娽䠦䥳橇숮买䆬慇楚ィ繅晩啷</w:t>
      </w:r>
      <w:r>
        <w:rPr/>
        <w:t>꥓</w:t>
      </w:r>
      <w:r>
        <w:rPr/>
        <w:t>㍭硾焭썏ㅺ╆땡〬暘く㬥䨴쉍숴壍祫瞥奡啞偘痂⴫漤㷂썃師湑</w:t>
      </w:r>
      <w:r>
        <w:rPr/>
        <w:t>ⵃ</w:t>
      </w:r>
      <w:r>
        <w:rPr/>
        <w:t>슥㷎捈쉲쉢㝴捧촊䙳勂뼯䘣㛂〪桨奖䉈䩾䉡伱癎쉄堩⽟繅숸榩㝳扎ㄩ獹</w:t>
      </w:r>
      <w:r>
        <w:rPr/>
        <w:t>ꗍ</w:t>
      </w:r>
      <w:r>
        <w:rPr/>
        <w:t>繐䭅</w:t>
      </w:r>
      <w:r>
        <w:rPr/>
        <w:t>꧍</w:t>
      </w:r>
      <w:r>
        <w:rPr/>
        <w:t>离潭⭀ㅡ</w:t>
      </w:r>
      <w:r>
        <w:rPr/>
        <w:t>ꦵ</w:t>
      </w:r>
      <w:r>
        <w:rPr/>
        <w:t>㉺慫䲏嫂瑖济숤⩘師癆㡇⩷栣⹤䇍䗂摡㡌䵌쉅</w:t>
      </w:r>
      <w:r>
        <w:rPr/>
        <w:t>⡬</w:t>
      </w:r>
      <w:r>
        <w:rPr/>
        <w:t>售</w:t>
      </w:r>
      <w:r>
        <w:rPr/>
        <w:t>ꕃ</w:t>
      </w:r>
      <w:r>
        <w:rPr/>
        <w:t>復㙎轄畆숤檿컂獂숻桕ꅾ碱瑄慐砪㭠숳⹾䱷擂</w:t>
      </w:r>
      <w:r>
        <w:rPr/>
        <w:t>ꔶ</w:t>
      </w:r>
      <w:r>
        <w:rPr/>
        <w:t>ꅾ╶숪</w:t>
      </w:r>
      <w:r>
        <w:rPr/>
        <w:t>ꔩ</w:t>
      </w:r>
      <w:r>
        <w:rPr/>
        <w:t>坊礱睨䗂昦噪䩭枥幤杳挱갷揂䶏딪⩒ꅙ숷噬⥲偕䗂쉢䨮偶て슡晳쉀乮湐䷂櫂䁅䀸横㎿㙁싂䞵䀦烂䎏擂㍲숺匥瑂쉏썁瞩神쉔繖犬㕦⽑곂煤숬䫎슡⏍</w:t>
      </w:r>
      <w:r>
        <w:rPr/>
        <w:t>⢩</w:t>
      </w:r>
      <w:r>
        <w:rPr/>
        <w:t>䀲祤浫</w:t>
      </w:r>
      <w:r>
        <w:rPr/>
        <w:t>ꗂ</w:t>
      </w:r>
      <w:r>
        <w:rPr/>
        <w:t>쉕仂㗂癶懂倵瑶淂噚㌤㭗乶㕂瓂</w:t>
      </w:r>
      <w:r>
        <w:rPr/>
        <w:t>⡳</w:t>
      </w:r>
      <w:r>
        <w:rPr/>
        <w:t>쉡칩䙄걫캱ꌤ汰䱩戻쉘쉲숥䥐쉗搳䶣⹥㥪坅慞꺣䤬㎵圴摷䌪䯂숱㨺썢䌨女⽂┻䅒습⹺ꇂ煨喘</w:t>
      </w:r>
      <w:r>
        <w:rPr/>
        <w:t>Ⱔ</w:t>
      </w:r>
      <w:r>
        <w:rPr/>
        <w:t>绂쉂䁯痂㛂楥㵶楙쉏㔰숷奃惍숫䮵숴㖬쉺㨤䊣䕏磃ㄺ汦漩䴰慂⯂畡佩歐㟂繡㝪磂㗂倪爺⑚䩗哂杅輭参敇숰⩌㏂䪡⿂廂㪘䍕兡潭䳃갺걖ꍧ䅵⬪쌰恡뿂此녧杁搱⫂슡攣湄츸녁帪⹡䀫个⩕⨶页䴯㨨畘慳猹숮敠穾䟂㵤堯轚硯煃啁䞩捐⽨唻欥䈵䶏숬䔨櫂ꅍ䑓垩䵓楘正䭳癫唤璵숬뗂슩城䭞䅈슮琳쉏壂⤺䇂⎡煍䥆기㭔湧꺩㨳</w:t>
      </w:r>
      <w:r>
        <w:rPr/>
        <w:t>ⱖ⍊♺</w:t>
      </w:r>
      <w:r>
        <w:rPr/>
        <w:t>辬슣⻎兣⥹䓃</w:t>
      </w:r>
      <w:r>
        <w:rPr/>
        <w:t>ꦥ</w:t>
      </w:r>
      <w:r>
        <w:rPr/>
        <w:t>쉰쉮犿煶㘶䙵埂⪣䒘剧㟎㐮▬畹潖档쵄㮩頸拂㉦슻㝲彐㝞怶숸嗎⩉噶扩庱곃䵯춱䝫昪琷㬷⽂旍뾘ꄱ䳂係稣ꍹ숰窱㚿煤䔹础䵏썫䳂䰬슡⥕狂偑䇂擎♋⭇哂䕙煒䡰ꏃ䵶㕐窱敧㮵숪⛃ꥡ濍녆</w:t>
      </w:r>
      <w:r>
        <w:rPr/>
        <w:t>Ⳏ⥀</w:t>
      </w:r>
      <w:r>
        <w:rPr/>
        <w:t>㈯㩒歾䠥彰津䁋⍷䩨䙰ꍲ쉂潖뼣滂⍙捾┦</w:t>
      </w:r>
      <w:r>
        <w:rPr/>
        <w:t>⠹</w:t>
      </w:r>
      <w:r>
        <w:rPr/>
        <w:t>扮䨴㘸쉢犵侵啉呱時⑇眱쉚⥐颻쉷♡뇂숪칋쉐⻃洫唣眶牏獶塟児싂⩄숱䭲轠⯍瀺╉轟㩖㊵䀳⼷恃礨숭⥄</w:t>
      </w:r>
      <w:r>
        <w:rPr/>
        <w:t>ⱓ</w:t>
      </w:r>
      <w:r>
        <w:rPr/>
        <w:t>頪㝴神䦡㕌껎䙧䕈榡癊⦩뽩딦⧂戊榏싂䉞瑭⭸婮ヂ創㬹坓撻쉀歑湞彫⧂䡍儰숺甯⨻測父뭍</w:t>
      </w:r>
      <w:r>
        <w:rPr/>
        <w:t>ⱑ</w:t>
      </w:r>
      <w:r>
        <w:rPr/>
        <w:t>䗎</w:t>
      </w:r>
      <w:r>
        <w:rPr/>
        <w:t>ꤣ</w:t>
      </w:r>
      <w:r>
        <w:rPr/>
        <w:t>䣂嚮쏂슿⼰䙪捬䡐慸潠</w:t>
      </w:r>
      <w:r>
        <w:rPr/>
        <w:t>ⴺ</w:t>
      </w:r>
      <w:r>
        <w:rPr/>
        <w:t>뼬瀰獏砷摠穨䷂</w:t>
      </w:r>
      <w:r>
        <w:rPr/>
        <w:t>⠵</w:t>
      </w:r>
      <w:r>
        <w:rPr/>
        <w:t>ꕠ</w:t>
      </w:r>
      <w:r>
        <w:rPr/>
        <w:t>穢</w:t>
      </w:r>
      <w:r>
        <w:rPr/>
        <w:t>ꕎ</w:t>
      </w:r>
      <w:r>
        <w:rPr/>
        <w:t>爻㍳顡妩⪡灕⦘㟂桲橁㜯㟎</w:t>
      </w:r>
      <w:r>
        <w:rPr/>
        <w:t>ꤣ</w:t>
      </w:r>
      <w:r>
        <w:rPr/>
        <w:t>慁潹겱斡智材넵捊擂ꍮ杫慗牫</w:t>
      </w:r>
      <w:r>
        <w:rPr/>
        <w:t>꤭</w:t>
      </w:r>
      <w:r>
        <w:rPr/>
        <w:t>乍縴츤獨츬顬㜷ꅉ䕶轴쉍䕤</w:t>
      </w:r>
      <w:r>
        <w:rPr/>
        <w:t>ⵑ</w:t>
      </w:r>
      <w:r>
        <w:rPr/>
        <w:t>ㆡ窿숹□⹈⩥⩎⩢숰泂乃㧂</w:t>
      </w:r>
      <w:r>
        <w:rPr/>
        <w:t>ⵙ</w:t>
      </w:r>
      <w:r>
        <w:rPr/>
        <w:t>癯⍵䜫䙍搸딷乗ㅥ㘪媻扈슬凂偶뾏矂쉎䅖</w:t>
      </w:r>
      <w:r>
        <w:rPr/>
        <w:t>ꦵ</w:t>
      </w:r>
      <w:r>
        <w:rPr/>
        <w:t>깱促ㄴ뽰樻兌恑㝓奃숤쵟䏂⥉⩧嘤兢曂玣癅</w:t>
      </w:r>
      <w:r>
        <w:rPr/>
        <w:t>⠽</w:t>
      </w:r>
      <w:r>
        <w:rPr/>
        <w:t>䴯敲췂坨</w:t>
      </w:r>
      <w:r>
        <w:rPr/>
        <w:t>ⴽ</w:t>
      </w:r>
      <w:r>
        <w:rPr/>
        <w:t>憣前憬䡆湰촽ㅂ䥯ꅭ攻㭬䬲⥹뽊䱌桐恒畾欪渴䙭捨쉡촶利뮬剺晗䕱숲┷坹⭎쉗㖱欦뽯椵㉧⵳㭑顮⒣䙫彥溩숴</w:t>
      </w:r>
      <w:r>
        <w:rPr/>
        <w:t>ꖣ</w:t>
      </w:r>
      <w:r>
        <w:rPr/>
        <w:t>玣ꌵ桫彐쉩ꌱ꥙䮮⿂熬䩟ꅞ쉃䉯瀸갦欮䫂䅥</w:t>
      </w:r>
      <w:r>
        <w:rPr/>
        <w:t>ꕫ</w:t>
      </w:r>
      <w:r>
        <w:rPr/>
        <w:t>呦竂愨쉓꥚ꌽ⥹◍깃䩃䯂䅐걌序唴呰쉷夳</w:t>
      </w:r>
      <w:r>
        <w:rPr/>
        <w:t>⢬</w:t>
      </w:r>
      <w:r>
        <w:rPr/>
        <w:t>毂싂쉐⏃쎩넸湉䅯슩㠬䦱䉫ꆥ偟䵏쵂㟂轮싂ꎻ椨䵕</w:t>
      </w:r>
      <w:r>
        <w:rPr/>
        <w:t>⡒</w:t>
      </w:r>
      <w:r>
        <w:rPr/>
        <w:t>纥㗃癓嘥䚩平櫂摄╧福晉灃☻싂煫䬯㟂㬸疻疬쌱䡮쉬敹珂儽딩䗍晭썣甫뼪瑚⪩桁祘摯숩个칺睁䀵쉵坦</w:t>
      </w:r>
      <w:r>
        <w:rPr/>
        <w:t>ⳃ</w:t>
      </w:r>
      <w:r>
        <w:rPr/>
        <w:t>㙅</w:t>
      </w:r>
      <w:r>
        <w:rPr/>
        <w:t>ꖣ</w:t>
      </w:r>
      <w:r>
        <w:rPr/>
        <w:t>破㵏燎㖣</w:t>
      </w:r>
      <w:r>
        <w:rPr/>
        <w:t>ꕆ</w:t>
      </w:r>
      <w:r>
        <w:rPr/>
        <w:t>䭹⻂㥚奶頦瓂썔攭䊱걭㝗쉂䅹◂䎥쉏┫쉓쉬슣</w:t>
      </w:r>
      <w:r>
        <w:rPr/>
        <w:t>ꤦ</w:t>
      </w:r>
      <w:r>
        <w:rPr/>
        <w:t>䝱戲⒮塦㴣㙁婗䑣쉄䭍숲⧂뾘滂䉕轕傩⧂쉌䩷砱熩暘汐숰惂兠䩖䌵種⨷匮剺〴䁟具彾㍲盃</w:t>
      </w:r>
      <w:r>
        <w:rPr/>
        <w:t>ⴣ</w:t>
      </w:r>
      <w:r>
        <w:rPr/>
        <w:t>轈㓂⒏敘␽㞘㝺廂娯䞮뭭⍉⽋婃轪愦⭨澮쌶䉬싎</w:t>
      </w:r>
      <w:r>
        <w:rPr/>
        <w:t>ꕮ</w:t>
      </w:r>
      <w:r>
        <w:rPr/>
        <w:t>⾡轍扵內㑈業彭녞稥㙘㓂沘氵礨♀拂扬栩숬땺扭仂䞏슩뭲頫깒</w:t>
      </w:r>
      <w:r>
        <w:rPr/>
        <w:t>ꥃ</w:t>
      </w:r>
      <w:r>
        <w:rPr/>
        <w:t>㵩䤶穥갸ㄬ䁪쉲䕀걵걨</w:t>
      </w:r>
      <w:r>
        <w:rPr/>
        <w:t>⠶</w:t>
      </w:r>
      <w:r>
        <w:rPr/>
        <w:t>祰飂</w:t>
      </w:r>
      <w:r>
        <w:rPr/>
        <w:t>ꥃ</w:t>
      </w:r>
      <w:r>
        <w:rPr/>
        <w:t>睩뗂⴪㮮㙢␤呒쵈渪䣂礰䭶湶慔㥰</w:t>
      </w:r>
      <w:r>
        <w:rPr/>
        <w:t>ⶱ</w:t>
      </w:r>
      <w:r>
        <w:rPr/>
        <w:t>楑⩙活䡇곂搷㈶⥉䍡偭䥓塯ꄪ넨窻潂竂⩍䭀溡敁䰰껂숤╷⬺䑺숨㫂啾猵뾮ꍵ┹㐸橡쌩煉⍒浺쉲湖匪⑁扟倳ㆩ栲</w:t>
      </w:r>
      <w:r>
        <w:rPr/>
        <w:t>ꕈ</w:t>
      </w:r>
      <w:r>
        <w:rPr/>
        <w:t>飂〲썳慤夨㘪㨻㖵⩚䈬䡱睶揂䬊숳呖䄱噵剠橱쉁掏땀瑵〥獰⫂㭸晨⶿캥╃㍚</w:t>
      </w:r>
      <w:r>
        <w:rPr/>
        <w:t>⡏</w:t>
      </w:r>
      <w:r>
        <w:rPr/>
        <w:t>棂䀸숪假愷</w:t>
      </w:r>
      <w:r>
        <w:rPr/>
        <w:t>ꤤ</w:t>
      </w:r>
      <w:r>
        <w:rPr/>
        <w:t>⾡彸瑏濂畮䨹佘</w:t>
      </w:r>
      <w:r>
        <w:rPr/>
        <w:t>ꗂ</w:t>
      </w:r>
      <w:r>
        <w:rPr/>
        <w:t>䱪뿂슥⹙䡅</w:t>
      </w:r>
      <w:r>
        <w:rPr/>
        <w:t>꧂</w:t>
      </w:r>
      <w:r>
        <w:rPr/>
        <w:t>偣剺쉟㙐㬻걫瘮</w:t>
      </w:r>
      <w:r>
        <w:rPr/>
        <w:t>ⰴ</w:t>
      </w:r>
      <w:r>
        <w:rPr/>
        <w:t>嘪싂䷂</w:t>
      </w:r>
      <w:r>
        <w:rPr/>
        <w:t>⠹</w:t>
      </w:r>
      <w:r>
        <w:rPr/>
        <w:t>榬쉓䆩䩇圥䤮⩞㍄䷂掵䚬╅▻⌯슩</w:t>
      </w:r>
      <w:r>
        <w:rPr/>
        <w:t>⡕</w:t>
      </w:r>
      <w:r>
        <w:rPr/>
        <w:t>긮棂䵃坪㫂制䡰ま顁瘯땒싂컃䩎⼲轈⩾싂䱒槂䘤硸梮䁎犥뾩ㅕ㘷㉟ꍴ矍긲䑇⍮</w:t>
      </w:r>
      <w:r>
        <w:rPr/>
        <w:t>ꕰ</w:t>
      </w:r>
      <w:r>
        <w:rPr/>
        <w:t>咵䅥䀮兓㭬卆䋂쉥桥栴쉵摚딸䡵檣呥ꥭ媘㔽</w:t>
      </w:r>
      <w:r>
        <w:rPr/>
        <w:t>ⰷ</w:t>
      </w:r>
      <w:r>
        <w:rPr/>
        <w:t>奵桩♥䷂ꍊ繴婙琩畡쉧乗䥙䲩㪏礯쉤䭆㐩㌨噂딳쵔⾿恄䮮惃灍偙牲奀㍈轨匪⭐擂湩쌰㨱䥦頦슥ꆿ</w:t>
      </w:r>
      <w:r>
        <w:rPr/>
        <w:t>⠹</w:t>
      </w:r>
      <w:r>
        <w:rPr/>
        <w:t>煇ꄽ</w:t>
      </w:r>
      <w:r>
        <w:rPr/>
        <w:t>Ⳃ</w:t>
      </w:r>
      <w:r>
        <w:rPr/>
        <w:t>䱊彋뼲㑈䑄갻戯搰䑷竂顭ꥩ쉯㙦癭␵帰祗䳂ㅁ燂싂⹀⍎抏佌딻칑焴䵖瑵剒땴懂䝣朤ꥮ㉆嗂쉦㞵晒⮵슮穬䥮梘捍佧煸숹㑞欥䭞顢ㅓ뭴田ㄯ种쉋灐浺⿂噦䠦ㅎ獏㵾撿㷂䉬䙠썀쉟㡒㘯䄨匰勍獊뮿㉟슩숦Ⓜ彍㏂겻ꥪ楀䭷䱺卷㬴⥇깈顸轴慘쉶㙰⽢䕸㴶椪걑</w:t>
      </w:r>
      <w:r>
        <w:rPr/>
        <w:t>ꦘ</w:t>
      </w:r>
      <w:r>
        <w:rPr/>
        <w:t>䌽猵넹湥쉾䍺㡲쎥㮱㑵⿂䐬繸뭟칮砽渽䵕䇂쉤轶깩浖뭤묺顅쉌㵾⛃⨭㤶牒㭾</w:t>
      </w:r>
      <w:r>
        <w:rPr/>
        <w:t>⢮</w:t>
      </w:r>
      <w:r>
        <w:rPr/>
        <w:t>䅥긯剁쉓䝒ㅯ参呐ꆵ썴䠫⭞츯䉀䙫㍫㑸녹垏䀳䱦䧂埂싂儺吴牷㘬쉡頫</w:t>
      </w:r>
      <w:r>
        <w:rPr/>
        <w:t>ꗂ</w:t>
      </w:r>
      <w:r>
        <w:rPr/>
        <w:t>佩场杬䅟⩇⥅쎮䜨拂壂䙏牋䚣㑖䉈䝫곂⍬쉱ㄺ坠獚㉀ꌨ⹉</w:t>
      </w:r>
      <w:r>
        <w:rPr/>
        <w:t>Ⲭ</w:t>
      </w:r>
      <w:r>
        <w:rPr/>
        <w:t>⼪칠灲娲싂䘣暱灉숶䂥䄮♺䭨樭樬公呓䰳슩牱手垱積瞱갷슬猶燂칕廃砪쵶ㅪ唵䡦䦱깓㓂㥧歘嚩㫂卐慅쉎⭠긷牉␤橴숽ꍇ㍕㭳⥓쉦癤䩄쉰녔扳䡨䮵槎␻싂改㬳畁礷숭⿎</w:t>
      </w:r>
      <w:r>
        <w:rPr/>
        <w:t>ⵙ</w:t>
      </w:r>
      <w:r>
        <w:rPr/>
        <w:t>幨䤭㥏숶祠습卬䅊㵊支摭玱䰴矂㭤敩ꅢ쉁啺㠤쉞⩤杤칹숶绂柂ꅵ婮䟂㡉干┹䅷機㞩䇎抡䭟쉚縲건縴ꅚ칌㭇숩䑵繞╾㙾竎参竂쉶⪡쉓挴瑄숺敆⥌땮橹⎬싂䥀쉟海䠯朊⎏佬浘顇䕩⸫䙡係睭䥔济䧃⑌㫂숤十뼳敇㦬뽄㬬䙔穆捔㧃㔫⩚癢껂♤䜶晬䑙ꥧ焺秂轈싂畗剤噆캥⹖숴繀强㨬ꇂ䁂⬵♣쏂判䘬㠹噙桐䉳䄣㈮侥딮䲏橇啀捘町⩇㇃䉘携㥾쵗佞婥㧍╹榡쉮䄭캻㯂㨸䢿㫂䭣╒幎슱眲㥒䡖䥚䢮㡊䭎歹쉄姂䗍杙⪏夲㡳楺</w:t>
      </w:r>
      <w:r>
        <w:rPr/>
        <w:t>Ⳃ</w:t>
      </w:r>
      <w:r>
        <w:rPr/>
        <w:t>敎썡毂</w:t>
      </w:r>
      <w:r>
        <w:rPr/>
        <w:t>ⱂ♮</w:t>
      </w:r>
      <w:r>
        <w:rPr/>
        <w:t>慖쉯䭕珂枥氭⩊潡吵䨳瑢㑐㚥㡤쉡壂㴤</w:t>
      </w:r>
      <w:r>
        <w:rPr/>
        <w:t>Ⳃ</w:t>
      </w:r>
      <w:r>
        <w:rPr/>
        <w:t>睧煆⑏獨</w:t>
      </w:r>
      <w:r>
        <w:rPr/>
        <w:t>ꦩ</w:t>
      </w:r>
      <w:r>
        <w:rPr/>
        <w:t>潦⭗숹슘䣂椦䡋炩</w:t>
      </w:r>
      <w:r>
        <w:rPr/>
        <w:t>ⱒ⭖</w:t>
      </w:r>
      <w:r>
        <w:rPr/>
        <w:t>湸㘭没歠䔩쉨⪘凂獡⼦影슘⭗뭩祴儲睒㍋쉎浪㡩쉨⼹ㄽ湍䴥㡀㥘竂慟䮬桥䙚倬싃⿂汌硔䁀凂恞묳싃숬䅦</w:t>
      </w:r>
      <w:r>
        <w:rPr/>
        <w:t>ⱬ</w:t>
      </w:r>
      <w:r>
        <w:rPr/>
        <w:t>슡숳瘷献䱥䏎䍯湏䬵⥆敀䗂欨칚䠺彏兟㪣㈽坸䔦䁯䎵迂⹆㕷祢灞涘㑗䍠娷쉞债攬垻帻湠颩䌷컃뿎偅兯圪쉺⭔乚꥚䑄⽬</w:t>
      </w:r>
      <w:r>
        <w:rPr/>
        <w:t>Ⳃ</w:t>
      </w:r>
      <w:r>
        <w:rPr/>
        <w:t>䴦桾칏娻彣䩥쵌䚿⎻믂撣⌮奃杒⨶쉅揂딪</w:t>
      </w:r>
      <w:r>
        <w:rPr/>
        <w:t>Ⱶ</w:t>
      </w:r>
      <w:r>
        <w:rPr/>
        <w:t>㷂奩硒䐯땊싍쵲㖩癩㓍縳整䄸洬싂쉏奶硠煒㍊◂唽䵹㑚欹炮塠</w:t>
      </w:r>
      <w:r>
        <w:rPr/>
        <w:t>꧂</w:t>
      </w:r>
      <w:r>
        <w:rPr/>
        <w:t>㝈㕱㢵硒犩慗䀰층䯂厵⌹彟繏啴딪</w:t>
      </w:r>
      <w:r>
        <w:rPr/>
        <w:t>ⱥ</w:t>
      </w:r>
      <w:r>
        <w:rPr/>
        <w:t>稥䌪䁏뼶㐴〈兤㑶㥐䤦洬ꥨ␻䵀轑乙唤㋍橰侣䪣쉈歙穹䁥牠㠹噣쉗偫瘫䝵꥘礱炵숱㯎八慎牐넸恘컂硚顥㧂繶僎╌㩒싂䙗䡩䡑㭵捓䒏硖㫂䥅嗃䙐䇍♋獒쉑啂숶쉁穬⨳촳㙓⹩歉湫</w:t>
      </w:r>
      <w:r>
        <w:rPr/>
        <w:t>ⵄ</w:t>
      </w:r>
      <w:r>
        <w:rPr/>
        <w:t>智挬䱎壂ꍥ쌮䑩</w:t>
      </w:r>
      <w:r>
        <w:rPr/>
        <w:t>⡁</w:t>
      </w:r>
      <w:r>
        <w:rPr/>
        <w:t>扂煗⎮♭ꇍ繖楯楀</w:t>
      </w:r>
      <w:r>
        <w:rPr/>
        <w:t>ⱶ</w:t>
      </w:r>
      <w:r>
        <w:rPr/>
        <w:t>䌥⼤㚩⵨䱂嘣쉾싂䉃彉⦏䙷㕺</w:t>
      </w:r>
      <w:r>
        <w:rPr/>
        <w:t>ꥆ</w:t>
      </w:r>
      <w:r>
        <w:rPr/>
        <w:t>䨱쏂ꄩ㍌抮牸僂숸</w:t>
      </w:r>
      <w:r>
        <w:rPr/>
        <w:t>꧍</w:t>
      </w:r>
      <w:r>
        <w:rPr/>
        <w:t>㘩䈴卐⹆㓂쉴ㅗ瞏갨輭⍚䟂婱畃⚣䝗</w:t>
      </w:r>
      <w:r>
        <w:rPr/>
        <w:t>ꤸ</w:t>
      </w:r>
      <w:r>
        <w:rPr/>
        <w:t>灵橄杖⨺欲쏂沮떱す꺬뼶녎捴转䑬怽杦⩵塩걑⽫숴歀煈縪梵䉙媡⹖㵓㑅顆⥑怭棍깐⺣뽡</w:t>
      </w:r>
      <w:r>
        <w:rPr/>
        <w:t>Ⳃ</w:t>
      </w:r>
      <w:r>
        <w:rPr/>
        <w:t>ꖣ⍧</w:t>
      </w:r>
      <w:r>
        <w:rPr/>
        <w:t>桟슏噆猬넰䀫⑂䉇繚䄯晐津썴歨况㑓㬩垘㑒딲䵚吽쉊䟂獄機橰╔숷瑏㭩숊焹⍁숦┮췂</w:t>
      </w:r>
      <w:r>
        <w:rPr/>
        <w:t>ⱎ</w:t>
      </w:r>
      <w:r>
        <w:rPr/>
        <w:t>穎栯쉹漵ꄻ䚩淂</w:t>
      </w:r>
      <w:r>
        <w:rPr/>
        <w:t>ꦘ⥾</w:t>
      </w:r>
      <w:r>
        <w:rPr/>
        <w:t>숯</w:t>
      </w:r>
      <w:r>
        <w:rPr/>
        <w:t>ⲥ⩵</w:t>
      </w:r>
      <w:r>
        <w:rPr/>
        <w:t>彑⩥</w:t>
      </w:r>
      <w:r>
        <w:rPr/>
        <w:t>ꦘ</w:t>
      </w:r>
      <w:r>
        <w:rPr/>
        <w:t>쵷偡⹭묨╕售穯뇂倸깚纏奮穅堲稫垥畤㏂烂弣㙣슏戽墏轸뇂溩쉠쉭</w:t>
      </w:r>
      <w:r>
        <w:rPr/>
        <w:t>Ⳃ</w:t>
      </w:r>
      <w:r>
        <w:rPr/>
        <w:t>뽗搭娷</w:t>
      </w:r>
      <w:r>
        <w:rPr/>
        <w:t>Ɱ</w:t>
      </w:r>
      <w:r>
        <w:rPr/>
        <w:t>䕑恊⩎</w:t>
      </w:r>
      <w:r>
        <w:rPr/>
        <w:t>ⱐ</w:t>
      </w:r>
      <w:r>
        <w:rPr/>
        <w:t>婗㙓䍏㑘砥䠦幤</w:t>
      </w:r>
      <w:r>
        <w:rPr/>
        <w:t>ⰽ</w:t>
      </w:r>
      <w:r>
        <w:rPr/>
        <w:t>乎削昩廂湪䫂摵㗂頲囂憵</w:t>
      </w:r>
      <w:r>
        <w:rPr/>
        <w:t>ꥍ</w:t>
      </w:r>
      <w:r>
        <w:rPr/>
        <w:t>ꍁ璣颏뭸癇㭪玵⩤㝬⥵彇噺渷飂䨽飃</w:t>
      </w:r>
      <w:r>
        <w:rPr/>
        <w:t>⡪</w:t>
      </w:r>
      <w:r>
        <w:rPr/>
        <w:t>䅮쉰柂㤹⒘⨲䤩⧂䁚㉮쉌㑗⼣⯂汕惂撿ず⽢檮塇㷂⽊㓂䑮㊿⽨奭</w:t>
      </w:r>
      <w:r>
        <w:rPr/>
        <w:t>ⶥ</w:t>
      </w:r>
      <w:r>
        <w:rPr/>
        <w:t>㉯倬煺拂</w:t>
      </w:r>
      <w:r>
        <w:rPr/>
        <w:t>ꦵ</w:t>
      </w:r>
      <w:r>
        <w:rPr/>
        <w:t>층塭㍙矂싎睹轩쵹묵凂䑯숤㥇</w:t>
      </w:r>
      <w:r>
        <w:rPr/>
        <w:t>ⵎ</w:t>
      </w:r>
      <w:r>
        <w:rPr/>
        <w:t>㕳晒朲쉨갺扏䥚纥쉎㜴㜯潎⮮䏂倱毂㍘漬猪㔦怹䉥幎䩯䴯㤱</w:t>
      </w:r>
      <w:r>
        <w:rPr/>
        <w:t>ⴭ</w:t>
      </w:r>
      <w:r>
        <w:rPr/>
        <w:t>呌㞣債扒넲琳晹</w:t>
      </w:r>
      <w:r>
        <w:rPr/>
        <w:t>Ⱶ</w:t>
      </w:r>
      <w:r>
        <w:rPr/>
        <w:t>걘㑫潘攲硇稺</w:t>
      </w:r>
      <w:r>
        <w:rPr/>
        <w:t>⡆</w:t>
      </w:r>
      <w:r>
        <w:rPr/>
        <w:t>⻂唳瘶潷猰㙶䵠畀쉲丳櫃쉸㔮洤摷䁍瑄洪숦剋伬獱䬦呆习뽠摱싂启煣쉦䛂偀⩗㕧㵒淂긺乊⮏捚佨䠮佋窥頽쉏卬Ⓨ㙵숶㵦塭啱⩢䬣瀸䭶㤺쉯䡺╲璘䬦杓㢩㡣䭏㇂䌱쉴睅䗎⎮쉈支刵炻녡橱硸Ⓝ帷潤留뽋ㄴ썱䵺⴫傏䉨总瀷䰯攫⹣朣侮㑀⩅숵</w:t>
      </w:r>
      <w:r>
        <w:rPr/>
        <w:t>ꤣ</w:t>
      </w:r>
      <w:r>
        <w:rPr/>
        <w:t>稬</w:t>
      </w:r>
      <w:r>
        <w:rPr/>
        <w:t>ⶮ</w:t>
      </w:r>
      <w:r>
        <w:rPr/>
        <w:t>牆嗂ꥧ㥹쉟⽞ꇎ䄶汫␤拂⹨䲱⍋</w:t>
      </w:r>
      <w:r>
        <w:rPr/>
        <w:t>⠸</w:t>
      </w:r>
      <w:r>
        <w:rPr/>
        <w:t>婰夽ꅺ爽ヂ捀㙞樷漽뮩⽨㍕杸䀥姂쉪砲</w:t>
      </w:r>
      <w:r>
        <w:rPr/>
        <w:t>ⱡ</w:t>
      </w:r>
      <w:r>
        <w:rPr/>
        <w:t>瞏啧婋䴲ㅚ⑭</w:t>
      </w:r>
      <w:r>
        <w:rPr/>
        <w:t>ꤲ</w:t>
      </w:r>
      <w:r>
        <w:rPr/>
        <w:t>灚깾䑭쉐쉊⑋썁쉇畎眳欤ꌱ춏㥠䗂뾏吰噋㪩癚碩ꅰ仂熏⍠片牶坧쉇愮㒵쉤⑅␷〴⩲ꌷ쉕喣쉊䓂䐱쉾漶⑎昪楣禩⩆㌹帴懂</w:t>
      </w:r>
      <w:r>
        <w:rPr/>
        <w:t>ꕕ</w:t>
      </w:r>
      <w:r>
        <w:rPr/>
        <w:t>㍓竂嫂</w:t>
      </w:r>
      <w:r>
        <w:rPr/>
        <w:t>ⷎꗎ⦘ꗂ</w:t>
      </w:r>
      <w:r>
        <w:rPr/>
        <w:t>祮䨸唣쉡囂䖮쉈싍</w:t>
      </w:r>
      <w:r>
        <w:rPr/>
        <w:t>⡚</w:t>
      </w:r>
      <w:r>
        <w:rPr/>
        <w:t>ꕢ</w:t>
      </w:r>
      <w:r>
        <w:rPr/>
        <w:t>쵩㶡걂塘璻⹈㩗磂溿ꅸ⍧䭱椹海䝠咩숩䁨晨</w:t>
      </w:r>
      <w:r>
        <w:rPr/>
        <w:t>⡦</w:t>
      </w:r>
      <w:r>
        <w:rPr/>
        <w:t>긽㵮䰺㩂仃䜤숶汨쉲ꥦ煄商⽺숻溩塙做狂䨰夸瀷畞♍</w:t>
      </w:r>
      <w:r>
        <w:rPr/>
        <w:t>⣂</w:t>
      </w:r>
      <w:r>
        <w:rPr/>
        <w:t>擂囂滂䙆까夲䰥务ꇂ兾灰숶㙌潞㵐䁂ꅾがꥧ瓂슱囍捤ㅪ䝒컂䝷坌쏎楩堰쉧䅍뭗䈰泂䉾轩ꏂ吽吴쉀⩸〺뭶䭫쉇䱧㈹䃂湳칾䡳췂</w:t>
      </w:r>
      <w:r>
        <w:rPr/>
        <w:t>⡮⩄</w:t>
      </w:r>
      <w:r>
        <w:rPr/>
        <w:t>椰㙁櫂湟숱㝃囂埍㡙幷䌊⻃楙弸祬嫂䣂ꅔ渭㛍뿍㤪柂䉱</w:t>
      </w:r>
      <w:r>
        <w:rPr/>
        <w:t>ⴽ</w:t>
      </w:r>
      <w:r>
        <w:rPr/>
        <w:t>扰穓䱑彺怸怫渹</w:t>
      </w:r>
      <w:r>
        <w:rPr/>
        <w:t>ꔥ</w:t>
      </w:r>
      <w:r>
        <w:rPr/>
        <w:t>䜽灡땃</w:t>
      </w:r>
      <w:r>
        <w:rPr/>
        <w:t>ⵙ</w:t>
      </w:r>
      <w:r>
        <w:rPr/>
        <w:t>汭婗</w:t>
      </w:r>
      <w:r>
        <w:rPr/>
        <w:t>ⵗ</w:t>
      </w:r>
      <w:r>
        <w:rPr/>
        <w:t>䝀幃</w:t>
      </w:r>
      <w:r>
        <w:rPr/>
        <w:t>꤬</w:t>
      </w:r>
      <w:r>
        <w:rPr/>
        <w:t>獎⧂敪摖쉺㩭奖楄轆⎬㈲㎣</w:t>
      </w:r>
      <w:r>
        <w:rPr/>
        <w:t>⡊</w:t>
      </w:r>
      <w:r>
        <w:rPr/>
        <w:t>䁑ㅾ┳焹</w:t>
      </w:r>
      <w:r>
        <w:rPr/>
        <w:t>ꕣ</w:t>
      </w:r>
      <w:r>
        <w:rPr/>
        <w:t>䕠⥔⽴쉯⽭</w:t>
      </w:r>
      <w:r>
        <w:rPr/>
        <w:t>⡙</w:t>
      </w:r>
      <w:r>
        <w:rPr/>
        <w:t>璡쌪䪩⍍䲩</w:t>
      </w:r>
      <w:r>
        <w:rPr/>
        <w:t>ꤱ</w:t>
      </w:r>
      <w:r>
        <w:rPr/>
        <w:t>玵瑱㦡䄩녱㙳燂児쉲⥋栲䱒敔䝋뇍淂㨰啹慠쉓⸹⏂砦氤㑇䅨欳⒩㑑奪祅搯枥䫂䖣</w:t>
      </w:r>
      <w:r>
        <w:rPr/>
        <w:t>Ⲭ⩒</w:t>
      </w:r>
      <w:r>
        <w:rPr/>
        <w:t>彇쉇䍁剷㑱䁨⌱숷噧抻婳㐯</w:t>
      </w:r>
      <w:r>
        <w:rPr/>
        <w:t>ⵋ</w:t>
      </w:r>
      <w:r>
        <w:rPr/>
        <w:t>匪䡁䋍⪬䌯瑳쉦ㅣ㨶ꍲ䡋卅獖敂䅷숰ꍙ䔪긹ꥨ幹爥桢갨슮燍㙸</w:t>
      </w:r>
      <w:r>
        <w:rPr/>
        <w:t>⡭Ⱚ</w:t>
      </w:r>
      <w:r>
        <w:rPr/>
        <w:t>쉏쉚帱摢숥浞☽樭⤨</w:t>
      </w:r>
      <w:r>
        <w:rPr/>
        <w:t>ꕹ</w:t>
      </w:r>
      <w:r>
        <w:rPr/>
        <w:t>䡾㢻쉬㪱場쉐㥉厩拍⥭䝮㩶迂割싂塩췂䕚㘷놘䄥㋂⍙뽨〣汹</w:t>
      </w:r>
      <w:r>
        <w:rPr/>
        <w:t>ꥄ⩭</w:t>
      </w:r>
      <w:r>
        <w:rPr/>
        <w:t>帬쉠恷撥ㄱ⩚⹨嫂싂㟃⩍뮩氭轳係弽婖⑓곂땶䣂剶㒥䩫顔戬熿瑴ꍡ䍕㓂呸ㆵ咡╴쉠兘╕슱숨䯂⪬䉥㜯숫睑䉏旍깐垘䥊獇瑈䥌쉄晵瀽夹呲쉩♬䎣뽎娳ヂ䑎쉔灎뼮䀫礤ㅉ䅩潾㖥桸晱䔫숩祶献亮㵮쉂穥婮橯䊩㗍塆幰妱儲到䝏꺩削慗㝒</w:t>
      </w:r>
      <w:r>
        <w:rPr/>
        <w:t>⡍</w:t>
      </w:r>
      <w:r>
        <w:rPr/>
        <w:t>땥</w:t>
      </w:r>
      <w:r>
        <w:rPr/>
        <w:t>Ⳃ</w:t>
      </w:r>
      <w:r>
        <w:rPr/>
        <w:t>㩤甸겮噶</w:t>
      </w:r>
      <w:r>
        <w:rPr/>
        <w:t>Ⱚ</w:t>
      </w:r>
      <w:r>
        <w:rPr/>
        <w:t>縬⾿㐻祔ㅣ恗슬䙷究䝐ぎ뽠</w:t>
      </w:r>
      <w:r>
        <w:rPr/>
        <w:t>ⱬ</w:t>
      </w:r>
      <w:r>
        <w:rPr/>
        <w:t>樺怯ꄷ樮稫剰㡷睘爲뾬⑧矂塺擂潊牟挣쉅┱싂䍖</w:t>
      </w:r>
      <w:r>
        <w:rPr/>
        <w:t>ꥆ</w:t>
      </w:r>
      <w:r>
        <w:rPr/>
        <w:t>畠㇂浹숪䌣漺⑨䂘窿戺奊쎩숶嫂樻彥睍䝢硱㷂愬浴坹㩭䗂䭳⩰</w:t>
      </w:r>
      <w:r>
        <w:rPr/>
        <w:t>ꤴ⥮</w:t>
      </w:r>
      <w:r>
        <w:rPr/>
        <w:t>쉤䏂碏樬氦䅌놮믂㑞쉐⽫圯晓뭒扲ꍔ扩䨬辘숻뽂轴砸</w:t>
      </w:r>
      <w:r>
        <w:rPr/>
        <w:t>⠱Ⓧ</w:t>
      </w:r>
      <w:r>
        <w:rPr/>
        <w:t>䊩摤쉕嘲佧繓ㄨ⭫洤ꍧ搽㕪싂灍䡙㬣숩瀶㡚썌ォ橡싂摊⵸㠩毂橐懂</w:t>
      </w:r>
      <w:r>
        <w:rPr/>
        <w:t>ꤽ</w:t>
      </w:r>
      <w:r>
        <w:rPr/>
        <w:t>澩㛂瀲㬥敮夻⚡乖䓂숺㈦칸厬숰㓂㙮㌩愨⾩쵅䞏䝉ꇎ囂♮㵟쉟均䌣䨭䑫仂擎쉔쉓䜺嘺놥掱</w:t>
      </w:r>
      <w:r>
        <w:rPr/>
        <w:t>⠱</w:t>
      </w:r>
      <w:r>
        <w:rPr/>
        <w:t>쉊䓂ꅯ䡨</w:t>
      </w:r>
      <w:r>
        <w:rPr/>
        <w:t>ꖩ</w:t>
      </w:r>
      <w:r>
        <w:rPr/>
        <w:t>䥎갨獅䮡㖩쉲顫⭂</w:t>
      </w:r>
      <w:r>
        <w:rPr/>
        <w:t>ꔬ</w:t>
      </w:r>
      <w:r>
        <w:rPr/>
        <w:t>嫎煅㍹䍗恪幆堷畴⥀疱嚿玣숱숪쉯⸰燂䁀녬쉀䁞瘨捣쉐歞쉆竍ꍆ癃潪櫂御玏秎䑊䫂</w:t>
      </w:r>
      <w:r>
        <w:rPr/>
        <w:t>ⵗ</w:t>
      </w:r>
      <w:r>
        <w:rPr/>
        <w:t>纩悥䅀쉇畇䉪妘婕䀷껂싎싂ꍇ숱⾏唊弸㍟练㊡栩敂</w:t>
      </w:r>
      <w:r>
        <w:rPr/>
        <w:t>ⷂ</w:t>
      </w:r>
      <w:r>
        <w:rPr/>
        <w:t>䙡䱟쵡父⚥焱橗⹙㡑牃礹䱩䬥獩䁁楱灅슡坥싂朥⧂䝮䉸榩爤幄嚬湚⽘扵壂ㅤ</w:t>
      </w:r>
      <w:r>
        <w:rPr/>
        <w:t>ⴭ</w:t>
      </w:r>
      <w:r>
        <w:rPr/>
        <w:t>䋂做啃⪘淂╕椸㎵㍦壂睠狂䐴䯂漽㘣ㄺ氥♕䕟偸坁뽒澥坉⫂䬹ꅣ杉彾光亡䱂橾稥쉍迂畹华ㅔ뽳쵃ꏂ剂췂슿轓總坬넺恲侘摏㡣⼭</w:t>
      </w:r>
      <w:r>
        <w:rPr/>
        <w:t>⡐</w:t>
      </w:r>
      <w:r>
        <w:rPr/>
        <w:t>倱쉬䭍⹾╭</w:t>
      </w:r>
      <w:r>
        <w:rPr/>
        <w:t>ꔫ</w:t>
      </w:r>
      <w:r>
        <w:rPr/>
        <w:t>睟䑈츬獂㷎眨扟䵅䯃䥊㍪煬⹚쉞</w:t>
      </w:r>
      <w:r>
        <w:rPr/>
        <w:t>꧂</w:t>
      </w:r>
      <w:r>
        <w:rPr/>
        <w:t>썳</w:t>
      </w:r>
      <w:r>
        <w:rPr/>
        <w:t>ꕈ</w:t>
      </w:r>
      <w:r>
        <w:rPr/>
        <w:t>䝒硹呦□䱟ꥫꥸ⑭剸䍖깇嘺砸瘻圬⹍溿䶏䷂仂䕩㠲쉂䵰晞淂洯㠽䍔奠쌻㝚祲䑳楮ꅔ쉕惂⨱䕥䌦ㆻ䭁쉴急湱剗䁊䈷㌬ꥹ</w:t>
      </w:r>
      <w:r>
        <w:rPr/>
        <w:t>ⰳ</w:t>
      </w:r>
      <w:r>
        <w:rPr/>
        <w:t>䰬〳吣顬睤愨䖮偣顷㍈</w:t>
      </w:r>
      <w:r>
        <w:rPr/>
        <w:t>ꔲ⭄</w:t>
      </w:r>
      <w:r>
        <w:rPr/>
        <w:t>卧磂</w:t>
      </w:r>
      <w:r>
        <w:rPr/>
        <w:t>⣂</w:t>
      </w:r>
      <w:r>
        <w:rPr/>
        <w:t>敹㥖쉙䚘뭾㍑䈭䌫㑕捦㓂㨵繾㪩唪㕓䩌䐽顡啅纮땆匶匶午깑슡㣂</w:t>
      </w:r>
      <w:r>
        <w:rPr/>
        <w:t>⢏</w:t>
      </w:r>
      <w:r>
        <w:rPr/>
        <w:t>ひ矍⥓␪숯쉑顲♂㌲뭡转⥱畕⨩扵睦ꆥ橵⥢㶮넹숯싂슣姃⹉剕妮㤳祮轞帱쉈㦘㬩呓㵴◂䝯栤之甪㝬恶汀⽬昵㒿䅤䰯䩸㕤媻땶㙺⧂㑤뗂弶㙂놻ㆵ牆楖䵬녡⑁깒䠣楠뾘痎纵汖㥉版䅅쉡㧂ꥬ⍬梥갰</w:t>
      </w:r>
      <w:r>
        <w:rPr/>
        <w:t>ꥅ⤵⭙</w:t>
      </w:r>
      <w:r>
        <w:rPr/>
        <w:t>睍䌷嗎㤪之㑚灧ꅤ무睱싂畏ㅊ䲩䙯呴去瑟꥙欺卲刮㚘⫎췎坢兑䍩쉴㔽쉔硙䁧婠</w:t>
      </w:r>
      <w:r>
        <w:rPr/>
        <w:t>ⴸ</w:t>
      </w:r>
      <w:r>
        <w:rPr/>
        <w:t>焳ꍇ</w:t>
      </w:r>
      <w:r>
        <w:rPr/>
        <w:t>⣂</w:t>
      </w:r>
      <w:r>
        <w:rPr/>
        <w:t>滃眪㕾깤ㅖ玻浑⩔␪쉠㈴獎슬䡑┳䋂煮䫂癏⑾汳搨⽔い挲⽚劏绎是슣ꆡ琣믂瑭⥚べ숰顺컂漷䣂㮩灎橕呬潘숵槎숬쉀塸䑦</w:t>
      </w:r>
      <w:r>
        <w:rPr/>
        <w:t>ꕇ</w:t>
      </w:r>
      <w:r>
        <w:rPr/>
        <w:t>숮䭣⩡䯂楹梥顅䠰쉆凂卬촩愪桟쉁潚㖡⨷ꍑ⦩湾⨶쉘祢쉫⫂湃帵扩㍱䃂擂䡅噷渦牫⍚柍⍉⬨䧂瑙㤰곂쉂彉瞣沮⸭究칹䶱㍔슬췂싂奏塴⾮敮⑃ㅬ⧂숦洩慨憬窥洷沣彵곂겘☭</w:t>
      </w:r>
      <w:r>
        <w:rPr/>
        <w:t>ꕎꔺ</w:t>
      </w:r>
      <w:r>
        <w:rPr/>
        <w:t>슡夫兺䅃♔浘奪呚䬴繟琺奐⥷䱣颿뽯숭싂ㄩ▣⼨⮩权㭑㥵╔깖䊵猹䈬숹숯桹䷂㝧쎩㜣橄偶</w:t>
      </w:r>
      <w:r>
        <w:rPr/>
        <w:t>⡞</w:t>
      </w:r>
      <w:r>
        <w:rPr/>
        <w:t>㗂㤩넊䙥猶䙀䥕捓剡畞瀴忂捸恱</w:t>
      </w:r>
      <w:r>
        <w:rPr/>
        <w:t>ⱑ</w:t>
      </w:r>
      <w:r>
        <w:rPr/>
        <w:t>ⶣ</w:t>
      </w:r>
      <w:r>
        <w:rPr/>
        <w:t>싂所␨쎵愨녙扵䱬矂捗⩤㕫幌余⩨╩奷䨤揃爲㥫숻</w:t>
      </w:r>
      <w:r>
        <w:rPr/>
        <w:t>ⱙ</w:t>
      </w:r>
      <w:r>
        <w:rPr/>
        <w:t>〯稶䍤灸坓傿䭁堭㙤䆩쉶⬪䆣⽋䠭恓渰扸</w:t>
      </w:r>
      <w:r>
        <w:rPr/>
        <w:t>Ɐ</w:t>
      </w:r>
      <w:r>
        <w:rPr/>
        <w:t>ꕒ</w:t>
      </w:r>
      <w:r>
        <w:rPr/>
        <w:t>䵧䯂窣숭帵㛂す癪</w:t>
      </w:r>
      <w:r>
        <w:rPr/>
        <w:t>ⱡ</w:t>
      </w:r>
      <w:r>
        <w:rPr/>
        <w:t>砲䥂輭捌稸畾쉄ㅤ呞劻夦捂彲䢏硂䥷绂挳䱗〬䱁⦏</w:t>
      </w:r>
      <w:r>
        <w:rPr/>
        <w:t>ꕦ</w:t>
      </w:r>
      <w:r>
        <w:rPr/>
        <w:t>ゥ丽琯㌱⽶㈦쌴绂祏楓</w:t>
      </w:r>
      <w:r>
        <w:rPr/>
        <w:t>꤯</w:t>
      </w:r>
      <w:r>
        <w:rPr/>
        <w:t>噭㨹偑㉃싎稹놥其囂</w:t>
      </w:r>
      <w:r>
        <w:rPr/>
        <w:t>ⶮ</w:t>
      </w:r>
      <w:r>
        <w:rPr/>
        <w:t>倪坄䘵幥쉖뽉剰썾㍗佧䍵椹쉶䨨㋂燂恗偾癡숨ꥥ颱䉩⥐ꄮ煒戭〸숷Ⓜ싂ꍮ奸嗂䘪쉌刹⑑㩔洶</w:t>
      </w:r>
      <w:r>
        <w:rPr/>
        <w:t>ꦮ</w:t>
      </w:r>
      <w:r>
        <w:rPr/>
        <w:t>濂縻꺮噔圴積ꥲ摟繩뇂⮵旂卓绂煋ꌲ窏ꅖ쉖穖꺩啟䀷⩎慢夷㄰ꥫ⨭歊嗂▣楌睋半穕쉎㑙䬲ꄸ뾬␪柂飂╢뽸䝒⿂쉴쉊</w:t>
      </w:r>
      <w:r>
        <w:rPr/>
        <w:t>ꤩ</w:t>
      </w:r>
      <w:r>
        <w:rPr/>
        <w:t>彂㭺싂싃</w:t>
      </w:r>
      <w:r>
        <w:rPr/>
        <w:t>ꤩ</w:t>
      </w:r>
      <w:r>
        <w:rPr/>
        <w:t>塃沮辏扗猴㩃灆ꏂ䁄䆩㧂嘨⥲潘唩決</w:t>
      </w:r>
      <w:r>
        <w:rPr/>
        <w:t>ⱄ</w:t>
      </w:r>
      <w:r>
        <w:rPr/>
        <w:t>瘭㨪嗂奌璩猪</w:t>
      </w:r>
      <w:r>
        <w:rPr/>
        <w:t>ꤷ</w:t>
      </w:r>
      <w:r>
        <w:rPr/>
        <w:t>넸䋂䘤稴癆䁀䪵⥳捵ㄣ桎犿⌤䍍숷サ⹫縹묲</w:t>
      </w:r>
      <w:r>
        <w:rPr/>
        <w:t>ⵀ</w:t>
      </w:r>
      <w:r>
        <w:rPr/>
        <w:t>쉙䍫旃䛂䵁䅯깥㠸䚥刬焯䊣슱彥挶ꏂ盂桨奴쉣뼸噲⑾狍䠻</w:t>
      </w:r>
      <w:r>
        <w:rPr/>
        <w:t>ⴵ</w:t>
      </w:r>
      <w:r>
        <w:rPr/>
        <w:t>彃晣썶⨣숫洳䓂䫂ぎ䢬</w:t>
      </w:r>
      <w:r>
        <w:rPr/>
        <w:t>Ⱶ</w:t>
      </w:r>
      <w:r>
        <w:rPr/>
        <w:t>玩産塧㕸뭕䞿숶ぶ㪱繓乢㑷싂〉确㝱頺</w:t>
      </w:r>
      <w:r>
        <w:rPr/>
        <w:t>⠲</w:t>
      </w:r>
      <w:r>
        <w:rPr/>
        <w:t>䥋㭪쉄숴砰戻桑磂</w:t>
      </w:r>
      <w:r>
        <w:rPr/>
        <w:t>Ⱶ</w:t>
      </w:r>
      <w:r>
        <w:rPr/>
        <w:t>㞣뽳甽䝱縩쵡⫂</w:t>
      </w:r>
      <w:r>
        <w:rPr/>
        <w:t>ꗂ</w:t>
      </w:r>
      <w:r>
        <w:rPr/>
        <w:t>⡔</w:t>
      </w:r>
      <w:r>
        <w:rPr/>
        <w:t>䗎싂唰</w:t>
      </w:r>
      <w:r>
        <w:rPr/>
        <w:t>ⱎ</w:t>
      </w:r>
      <w:r>
        <w:rPr/>
        <w:t>䘻슬䭃夺㄰</w:t>
      </w:r>
      <w:r>
        <w:rPr/>
        <w:t>ꗂ</w:t>
      </w:r>
      <w:r>
        <w:rPr/>
        <w:t>䗂杂瑶⍭拂캻䌬뼥纱ꍱ숸呄⑥凂㘪わ⵵썟牣⩡帱</w:t>
      </w:r>
      <w:r>
        <w:rPr/>
        <w:t>ꕩ⑨</w:t>
      </w:r>
      <w:r>
        <w:rPr/>
        <w:t>䉏뿂佅䕒歶⛂氪곂싍츱彟瘹쉌捹㨮䁊걸뭹刭쉈⭮싂牢쉤슘圲朱㍬幧㩕쵁㡌䍩洷㍘焣䝘砳ꌱ꥘䓂</w:t>
      </w:r>
      <w:r>
        <w:rPr/>
        <w:t>ⵘ</w:t>
      </w:r>
      <w:r>
        <w:rPr/>
        <w:t>넫璡</w:t>
      </w:r>
      <w:r>
        <w:rPr/>
        <w:t>ꥒ</w:t>
      </w:r>
      <w:r>
        <w:rPr/>
        <w:t>兤</w:t>
      </w:r>
      <w:r>
        <w:rPr/>
        <w:t>ꥈ</w:t>
      </w:r>
      <w:r>
        <w:rPr/>
        <w:t>䉰癢깯쉧徣稪娳彬㍨喱斘縷涿湃㚵䜯쉋然곃头幬壂</w:t>
      </w:r>
      <w:r>
        <w:rPr/>
        <w:t>ⰴ</w:t>
      </w:r>
      <w:r>
        <w:rPr/>
        <w:t>摖琩䘰汘塈爰䈭瑊煹畾婅뭴㛂⍅</w:t>
      </w:r>
      <w:r>
        <w:rPr/>
        <w:t>ꕭ⤬</w:t>
      </w:r>
      <w:r>
        <w:rPr/>
        <w:t>繡썣쉂璱</w:t>
      </w:r>
      <w:r>
        <w:rPr/>
        <w:t>⡤⪥⤪</w:t>
      </w:r>
      <w:r>
        <w:rPr/>
        <w:t>쉲⫂亥쉴漽丸㟂樻㮩偨嘲습㉈쉣㙧湅슥僂扪㍙⑲⼲묦䥭㥚슣潳墣숵坞䉮⹚䉁ꥭ煁</w:t>
      </w:r>
      <w:r>
        <w:rPr/>
        <w:t>ⵂ</w:t>
      </w:r>
      <w:r>
        <w:rPr/>
        <w:t>佬怤灌쉋丸啘䝥灰轏㘵숬坊煪⭨穷쉔ꇂ墮쉇䡌⼲獟⩯椥㙍樽䐊㍀깈哂쉅埂쉮棂⨱礫瑇欬田嘦딭㡮㦻쉦㐷䫂輦</w:t>
      </w:r>
      <w:r>
        <w:rPr/>
        <w:t>꧂</w:t>
      </w:r>
      <w:r>
        <w:rPr/>
        <w:t>썍썇瑒뭣剬凂䅑柂汆딨煡庮㑢뼭睶娣╄䥗⏂倩㬭깩쉇兠䨩습獟싂㭑灏悵琲㞵㛂㦩⮡쏎㙂懍㭓䩙噍䙪㪿允繏</w:t>
      </w:r>
      <w:r>
        <w:rPr/>
        <w:t>⠣</w:t>
      </w:r>
      <w:r>
        <w:rPr/>
        <w:t>牪䜻浠</w:t>
      </w:r>
      <w:r>
        <w:rPr/>
        <w:t>ꕪ</w:t>
      </w:r>
      <w:r>
        <w:rPr/>
        <w:t>片塧╧兂䝂琰喣䝾</w:t>
      </w:r>
      <w:r>
        <w:rPr/>
        <w:t>ꤲ</w:t>
      </w:r>
      <w:r>
        <w:rPr/>
        <w:t>㉸灰뭳♳㴻㡙颬ꄵ吩䅰㗂顸쉋</w:t>
      </w:r>
      <w:r>
        <w:rPr/>
        <w:t>ⰱ</w:t>
      </w:r>
      <w:r>
        <w:rPr/>
        <w:t>䨣䈬䘻䢘辩썲恹佳</w:t>
      </w:r>
      <w:r>
        <w:rPr/>
        <w:t>ⷂ꥟</w:t>
      </w:r>
      <w:r>
        <w:rPr/>
        <w:t>䳂睙侬慕㩤♹彈♊㊱⪩慊擂恬烂㒬徿燍䕙椯</w:t>
      </w:r>
      <w:r>
        <w:rPr/>
        <w:t>⡗</w:t>
      </w:r>
      <w:r>
        <w:rPr/>
        <w:t>䁸㑐ぞ⽔摲じ</w:t>
      </w:r>
      <w:r>
        <w:rPr/>
        <w:t>⡚</w:t>
      </w:r>
      <w:r>
        <w:rPr/>
        <w:t>圮獇彘</w:t>
      </w:r>
      <w:r>
        <w:rPr/>
        <w:t>ⵈ</w:t>
      </w:r>
      <w:r>
        <w:rPr/>
        <w:t>轄⍘쉧㥘</w:t>
      </w:r>
      <w:r>
        <w:rPr/>
        <w:t>ꔦ</w:t>
      </w:r>
      <w:r>
        <w:rPr/>
        <w:t>숫⾱浺긱㑧䍖婆儭㬵瑰顈쉸㴽獘⬶䱙</w:t>
      </w:r>
      <w:r>
        <w:rPr/>
        <w:t>⢥</w:t>
      </w:r>
      <w:r>
        <w:rPr/>
        <w:t>갣䈩ぞ⎻㥆⍪獹ꥳ䁙ꅾ</w:t>
      </w:r>
      <w:r>
        <w:rPr/>
        <w:t>Ᵽ</w:t>
      </w:r>
      <w:r>
        <w:rPr/>
        <w:t>䦱恘䰪</w:t>
      </w:r>
      <w:r>
        <w:rPr/>
        <w:t>⡹</w:t>
      </w:r>
      <w:r>
        <w:rPr/>
        <w:t>硾穇쉉㇍䒬噡䁨⬭䄳쉄⑤⌲䅋盂숹슱䄰仂噘杉䴪柎쵍㍙顶녇獅憱䠥</w:t>
      </w:r>
      <w:r>
        <w:rPr/>
        <w:t>ⴻ</w:t>
      </w:r>
      <w:r>
        <w:rPr/>
        <w:t>㐴涥汎捂㫂硞區땋棂쉗</w:t>
      </w:r>
      <w:r>
        <w:rPr/>
        <w:t>ꥅ⤪</w:t>
      </w:r>
      <w:r>
        <w:rPr/>
        <w:t>兖丣ꇂ穒兩憬칌㑀樱㵘猽䯂⤱슥倽견奂颣纻瀽渫</w:t>
      </w:r>
      <w:r>
        <w:rPr/>
        <w:t>ⴭ</w:t>
      </w:r>
      <w:r>
        <w:rPr/>
        <w:t>捬㋂潲㉏녹숤栴</w:t>
      </w:r>
      <w:r>
        <w:rPr/>
        <w:t>ⴣ</w:t>
      </w:r>
      <w:r>
        <w:rPr/>
        <w:t>琽喬癏쉁漸䁲䁙⩟촲爳⩾䀶⼪坹娫去쉨彇䴨╖種⩈䍍揎窬嚮</w:t>
      </w:r>
      <w:r>
        <w:rPr/>
        <w:t>⡧</w:t>
      </w:r>
      <w:r>
        <w:rPr/>
        <w:t>橀䁥⪿䴰癰쉑㵵㩚彆暏䌹福䭫컂才灅滍㷂䈺ꆏ嘰⿍ㅒ唣佸㍸ꅳ⤭놏쉲汙劮㐦滂쉑ꄱ곃㓂䉮䑢㡁栱㵤⽬䪿堯</w:t>
      </w:r>
      <w:r>
        <w:rPr/>
        <w:t>ꕃ</w:t>
      </w:r>
      <w:r>
        <w:rPr/>
        <w:t>䎱乘娶湵椸檥扄椫숲怽䙎慾뭆堤쉘⯂捁渺⬤瘮䍹繤瀽橗䰬填琰㟂杆䜪슣</w:t>
      </w:r>
      <w:r>
        <w:rPr/>
        <w:t>ⷂ</w:t>
      </w:r>
      <w:r>
        <w:rPr/>
        <w:t>喿歋椹싂䁰哎滎瑬쉸噁컂乱猯嘭ꥤ椻䤪澩侩녤⩣㡕㝘걳煣浱䰺쌲歞䙠뾩盂榱愪睗懂숨쉌ギ慰䠬璣㬦慆숳頪摙쉕催䄰ㄯ婱婌唪搵旂쉅顨긶塮</w:t>
      </w:r>
      <w:r>
        <w:rPr/>
        <w:t>ꔪ</w:t>
      </w:r>
      <w:r>
        <w:rPr/>
        <w:t>殣쉶쉪㡘机</w:t>
      </w:r>
      <w:r>
        <w:rPr/>
        <w:t>Ⱘ</w:t>
      </w:r>
      <w:r>
        <w:rPr/>
        <w:t>湁祖쉑磂汳䘯ꥤ䵉䕺櫂呌㥕璱塡椺슣煆쉢쉣㕲䶥╺泂娭瀤⩵牏獓⫎쉍转쉦瘺뼴旍䜪泂⭤搪颏숴䓂睓挮轶쉈⑸慆参畢䵲䊥颩盃悵刦楢削☪瘣쵋洷⹈䐪颻⫂棂</w:t>
      </w:r>
      <w:r>
        <w:rPr/>
        <w:t>⡖</w:t>
      </w:r>
      <w:r>
        <w:rPr/>
        <w:t>㙫捙恉攴㭇倯瀤䬹桪桫榩곂博䬰瓂嗂⭗慎獟偑嘵㢬쉤</w:t>
      </w:r>
      <w:r>
        <w:rPr/>
        <w:t>ⰹ</w:t>
      </w:r>
      <w:r>
        <w:rPr/>
        <w:t>坴ꌊ㝡⸣⼭偳捖</w:t>
      </w:r>
      <w:r>
        <w:rPr/>
        <w:t>⡟</w:t>
      </w:r>
      <w:r>
        <w:rPr/>
        <w:t>琸ㅲ剕䱚搴쉒条䡃ꥡꅚ漳⏂⽄䅫ꅡ⩫</w:t>
      </w:r>
      <w:r>
        <w:rPr/>
        <w:t>ꖻ</w:t>
      </w:r>
      <w:r>
        <w:rPr/>
        <w:t>獦线剖쉠䜦瀩</w:t>
      </w:r>
      <w:r>
        <w:rPr/>
        <w:t>ꗂ</w:t>
      </w:r>
      <w:r>
        <w:rPr/>
        <w:t>춘쉖牶⌻⸥⨴딪⥂攪㍥㍇㭰輱촵⾡旂榥䩖⭸ꇃ걹ꥳ쉵</w:t>
      </w:r>
      <w:r>
        <w:rPr/>
        <w:t>⠯</w:t>
      </w:r>
      <w:r>
        <w:rPr/>
        <w:t>侥乔</w:t>
      </w:r>
      <w:r>
        <w:rPr/>
        <w:t>ⵧ</w:t>
      </w:r>
      <w:r>
        <w:rPr/>
        <w:t>页庵祴捕睞䉔쉥㕈⥎㩃䵩㜳쉃</w:t>
      </w:r>
      <w:r>
        <w:rPr/>
        <w:t>ꥊ</w:t>
      </w:r>
      <w:r>
        <w:rPr/>
        <w:t>挲숨숥獃櫂埂頤㊣輺斩扫橐儣䷍偹㌷뽬堷潸砲</w:t>
      </w:r>
      <w:r>
        <w:rPr/>
        <w:t>Ⱬ</w:t>
      </w:r>
      <w:r>
        <w:rPr/>
        <w:t>顯穆䨥ꥢ</w:t>
      </w:r>
      <w:r>
        <w:rPr/>
        <w:t>ꗂ</w:t>
      </w:r>
      <w:r>
        <w:rPr/>
        <w:t>䍇싃䦬⹇㜫頦㵶帷쉘眥獴쉐</w:t>
      </w:r>
      <w:r>
        <w:rPr/>
        <w:t>ꕭ</w:t>
      </w:r>
      <w:r>
        <w:rPr/>
        <w:t>姂硋刦쉩牲湑甭煋偉䅓涿䀪䁈㐶䩞戴卖噖㌮杬劬砷破</w:t>
      </w:r>
      <w:r>
        <w:rPr/>
        <w:t>ꤺ</w:t>
      </w:r>
      <w:r>
        <w:rPr/>
        <w:t>㵊稪剃㵓摖㐮禣ち䯂껃⦩쵈灨婸㏂壂䍊杲숺挥♊杰딥䪿倵⛃⦥圹捭쉨涡슣㵬䶩敩㉓䨵㡍숯ꌩ囂⼸牧恖㵨</w:t>
      </w:r>
      <w:r>
        <w:rPr/>
        <w:t>⡩</w:t>
      </w:r>
      <w:r>
        <w:rPr/>
        <w:t>禥䰶涡쉾䝶䨤憩⫂걭㬽晈</w:t>
      </w:r>
      <w:r>
        <w:rPr/>
        <w:t>ⱳ</w:t>
      </w:r>
      <w:r>
        <w:rPr/>
        <w:t>攴扔怪</w:t>
      </w:r>
      <w:r>
        <w:rPr/>
        <w:t>ꖮ</w:t>
      </w:r>
      <w:r>
        <w:rPr/>
        <w:t>漷稺湋悩</w:t>
      </w:r>
      <w:r>
        <w:rPr/>
        <w:t>ꕉ</w:t>
      </w:r>
      <w:r>
        <w:rPr/>
        <w:t>歳</w:t>
      </w:r>
      <w:r>
        <w:rPr/>
        <w:t>ꦮ</w:t>
      </w:r>
      <w:r>
        <w:rPr/>
        <w:t>轓扄呦碘䭷⹬뼲䱓썍潳ꎱ땶⥙뗂㞮슮쵷癭쉙㙇轓奥穓勂칁⛂捵礩</w:t>
      </w:r>
      <w:r>
        <w:rPr/>
        <w:t>⡥</w:t>
      </w:r>
      <w:r>
        <w:rPr/>
        <w:t>磍䥏╉⌨䭤䭲坣硐搹爬싎</w:t>
      </w:r>
      <w:r>
        <w:rPr/>
        <w:t>Ⳃ</w:t>
      </w:r>
      <w:r>
        <w:rPr/>
        <w:t>婕樯⦬</w:t>
      </w:r>
      <w:r>
        <w:rPr/>
        <w:t>ꥄ</w:t>
      </w:r>
      <w:r>
        <w:rPr/>
        <w:t>吪뭰慾塄</w:t>
      </w:r>
      <w:r>
        <w:rPr/>
        <w:t>⢣</w:t>
      </w:r>
      <w:r>
        <w:rPr/>
        <w:t>쉯牫㐰䍅槂⤭䕣濂䝸䫂㴮䧂椪烂㠮㕗塎</w:t>
      </w:r>
      <w:r>
        <w:rPr/>
        <w:t>ꕥ</w:t>
      </w:r>
      <w:r>
        <w:rPr/>
        <w:t>び⭥噋䱾奸⭠佮䱶穡洽檡呵ꅾ䜪桯슮쉣湌嘵惂䰻磂牒轷参⥊咻瑣쉾啠싂딦娱쉹</w:t>
      </w:r>
      <w:r>
        <w:rPr/>
        <w:t>⢵</w:t>
      </w:r>
      <w:r>
        <w:rPr/>
        <w:t>䑅噐슣숮꥚颬皩䙧䮿婁橧⵵⹹⹉欯煔㮻뽸爰</w:t>
      </w:r>
      <w:r>
        <w:rPr/>
        <w:t>ⰲ</w:t>
      </w:r>
      <w:r>
        <w:rPr/>
        <w:t>䁇㝶枵椪숺䭇쉔뽞恮쉡ꍤ숮伯䕞楠捁슩싂挥슣㎮습䥦㥡䩪〻㶣摮瑥歨䔭晘汏묽䩦⑸凂⩸</w:t>
      </w:r>
      <w:r>
        <w:rPr/>
        <w:t>ꤨ</w:t>
      </w:r>
      <w:r>
        <w:rPr/>
        <w:t>Ⳃ</w:t>
      </w:r>
      <w:r>
        <w:rPr/>
        <w:t>깇⚩놥畇繢庬⌹츣䶱汀换恧䤷楏䜵縱娶◂땮갲슩杤榬쉕뾮⹹强扖걇洣䥨䐨坊䈹牔쵡</w:t>
      </w:r>
      <w:r>
        <w:rPr/>
        <w:t>꧂</w:t>
      </w:r>
      <w:r>
        <w:rPr/>
        <w:t>乞愷쉅땮治求灹畢睚䅘ꅲ⥁坟轣⥟潄딱ꥧ⍡摕敹⤱⑈唪甴猰参ꅕ䝇杧機㍍꺣╲䀲牨㑳夬祚싂戫㪮㴫칹祇따╍擂樴婃恪⽍숬</w:t>
      </w:r>
      <w:r>
        <w:rPr/>
        <w:t>ꕪ</w:t>
      </w:r>
      <w:r>
        <w:rPr/>
        <w:t>䁔廂⩤㵾〯轧獢⩱江と껂彸福ꌩ</w:t>
      </w:r>
      <w:r>
        <w:rPr/>
        <w:t>ꔳ</w:t>
      </w:r>
      <w:r>
        <w:rPr/>
        <w:t>묥쵺扚㝍䨵㵕昦䕙㙍噱㮿玻唴쉹榩獄⹚末剫</w:t>
      </w:r>
      <w:r>
        <w:rPr/>
        <w:t>ⵏ</w:t>
      </w:r>
      <w:r>
        <w:rPr/>
        <w:t>㑘㭘祰슥佈捎奒䕱窡物截쉆䍞玿쉣ꥮ</w:t>
      </w:r>
      <w:r>
        <w:rPr/>
        <w:t>ⵒ</w:t>
      </w:r>
      <w:r>
        <w:rPr/>
        <w:t>쉍䉴</w:t>
      </w:r>
      <w:r>
        <w:rPr/>
        <w:t>Ⰺ</w:t>
      </w:r>
      <w:r>
        <w:rPr/>
        <w:t>쉞⥬䝴촮冻숥甦䜫때澬묲쉭偲숮昸楞祏䭟倬쉧숮쵔辮싂朴痂숩柂㡄⥃⑾㡉璱⾏슱坅别䵇偤䥥쉬쉸⹠☺</w:t>
      </w:r>
      <w:r>
        <w:rPr/>
        <w:t>ꔩ</w:t>
      </w:r>
      <w:r>
        <w:rPr/>
        <w:t>繡칆㢩扚戭充슥䔹潧뇂쉵否䡠牷䱨⸸㈩祀♄슮䴹숰ꅰ朴땍瑌촫奂쉫䵎櫂ㅑ숷剴</w:t>
      </w:r>
      <w:r>
        <w:rPr/>
        <w:t>⡙</w:t>
      </w:r>
      <w:r>
        <w:rPr/>
        <w:t>槂矂乮䌸形卨爥挭桙㣂싂䓂</w:t>
      </w:r>
      <w:r>
        <w:rPr/>
        <w:t>⠻</w:t>
      </w:r>
      <w:r>
        <w:rPr/>
        <w:t>䎻涵쉠䜮㈯⶘彂用楮쵐ꏂ夯獉</w:t>
      </w:r>
      <w:r>
        <w:rPr/>
        <w:t>ꥒ</w:t>
      </w:r>
      <w:r>
        <w:rPr/>
        <w:t>싂쉅싂쵹㠦坥睨䡍쉃挭楥兔縩幓䂣♋䕾⨶㉀㩲䮥기㵗䠴쉬䨪彎幒灭䬽煬䅍㯃땳嘰婒⽳썬</w:t>
      </w:r>
      <w:r>
        <w:rPr/>
        <w:t>ⱍ</w:t>
      </w:r>
      <w:r>
        <w:rPr/>
        <w:t>걈畓뽘㫂⻂扏侏</w:t>
      </w:r>
      <w:r>
        <w:rPr/>
        <w:t>⣂</w:t>
      </w:r>
      <w:r>
        <w:rPr/>
        <w:t>戽뽮䘭亏䙪㣂弽⛂淂仃灤獇倬櫂恃⽡剈ꏍ冱浗ㄤ䨣㓂桟䏃煍㡀</w:t>
      </w:r>
      <w:r>
        <w:rPr/>
        <w:t>ⵠ</w:t>
      </w:r>
      <w:r>
        <w:rPr/>
        <w:t>洷硵礷䥢庩櫂扸瑘㍎懎떥䱋剫光ㄺ⪬㍭숬</w:t>
      </w:r>
      <w:r>
        <w:rPr/>
        <w:t>ꦏ</w:t>
      </w:r>
      <w:r>
        <w:rPr/>
        <w:t>妻䁭杴㜵㏎搨㘳硊抱⪩䄨廂촵䉀䴪昶奤硨쉆眻欬䕶繹顐䝹晕⍤幤獺⽉䬰睹浸⥲䵡慉攨牅</w:t>
      </w:r>
      <w:r>
        <w:rPr/>
        <w:t>ꕖ⫂</w:t>
      </w:r>
      <w:r>
        <w:rPr/>
        <w:t>額⨻ꥥ㫂뿂깸땲剔漪捺烂撿㛂숰楙咵슥顩♞ꅶ䈬唫㵃䁰根ꅙ礭⨶猣♗枵頷</w:t>
      </w:r>
      <w:r>
        <w:rPr/>
        <w:t>ⵀ</w:t>
      </w:r>
      <w:r>
        <w:rPr/>
        <w:t>攻</w:t>
      </w:r>
      <w:r>
        <w:rPr/>
        <w:t>⡑</w:t>
      </w:r>
      <w:r>
        <w:rPr/>
        <w:t>〤뽅묭⬺䷃僎䤯㙏숪䱸䨰</w:t>
      </w:r>
      <w:r>
        <w:rPr/>
        <w:t>ⲩ</w:t>
      </w:r>
      <w:r>
        <w:rPr/>
        <w:t>爪뮬睚拂顴䵩奆煩䨹ㄻ婡䔨彧眩⫎</w:t>
      </w:r>
      <w:r>
        <w:rPr/>
        <w:t>ⵕ</w:t>
      </w:r>
      <w:r>
        <w:rPr/>
        <w:t>溵㩺畃乷뾻ꇍ䘷彧琰</w:t>
      </w:r>
      <w:r>
        <w:rPr/>
        <w:t>⡓</w:t>
      </w:r>
      <w:r>
        <w:rPr/>
        <w:t>瑴彯䩩浗硡䥉摩幇ꥮ囂㴻䕡</w:t>
      </w:r>
      <w:r>
        <w:rPr/>
        <w:t>ꕺ</w:t>
      </w:r>
      <w:r>
        <w:rPr/>
        <w:t>盂䨳睇⥌䉞꥗⵮㙆꥔㔹㙁懎氻㌦</w:t>
      </w:r>
      <w:r>
        <w:rPr/>
        <w:t>ꗂ</w:t>
      </w:r>
      <w:r>
        <w:rPr/>
        <w:t>䬵⯂♾砤슬晓ꌪꅢ祷촱䲮⾮幖⸪</w:t>
      </w:r>
      <w:r>
        <w:rPr/>
        <w:t>꧂</w:t>
      </w:r>
      <w:r>
        <w:rPr/>
        <w:t>䤯㵩뿂䕣倣녍딯娪쵷</w:t>
      </w:r>
      <w:r>
        <w:rPr/>
        <w:t>ꥉ</w:t>
      </w:r>
      <w:r>
        <w:rPr/>
        <w:t>䈸숬쉀佀뽄걧瞿⥑䑎横ꆥ⍬쵞⒵啤䓂㐨쉯牯睶</w:t>
      </w:r>
      <w:r>
        <w:rPr/>
        <w:t>ⴥ</w:t>
      </w:r>
      <w:r>
        <w:rPr/>
        <w:t>㔹ꥮが㍺囂刣쵉䕷⻃깨쉃</w:t>
      </w:r>
      <w:r>
        <w:rPr/>
        <w:t>ꥋ</w:t>
      </w:r>
      <w:r>
        <w:rPr/>
        <w:t>㕗抿곂䆮</w:t>
      </w:r>
      <w:r>
        <w:rPr/>
        <w:t>ⱘ</w:t>
      </w:r>
      <w:r>
        <w:rPr/>
        <w:t>張⹖㒩歑稸䥨츷⚮⨶▩⤭⪣惂塔浘㌫埂页㛂쉄땭⑑⾵뼶㝣썣땦扪氯䑩縴䊩곂㝟張쉄♲囂㍰넸佪␪㌫㟂娨쉨条쉌温䉦ꅵꍾ숣⩡㍺湊浡뭀㜨祬䵅뭺뽦呔⑹枮攫슏楠䄥瀱嘪䱔慾</w:t>
      </w:r>
      <w:r>
        <w:rPr/>
        <w:t>Ⳃ</w:t>
      </w:r>
      <w:r>
        <w:rPr/>
        <w:t>啃中樵潢䱕싂䜪</w:t>
      </w:r>
      <w:r>
        <w:rPr/>
        <w:t>꧂</w:t>
      </w:r>
      <w:r>
        <w:rPr/>
        <w:t>樸杘楣⬽슮䌵其㬳て슣⿂쉂⼯秂椣伯숨窣央櫂橰睆顒䐊頯潤攭䁙츲睒⽓掩䅳畐깯扮⹃㨺䰺⹞癟辵杊呢ꥬ祈卯땲盂悥便䮘㕨녮</w:t>
      </w:r>
      <w:r>
        <w:rPr/>
        <w:t>ꤲ</w:t>
      </w:r>
      <w:r>
        <w:rPr/>
        <w:t>濂쏂</w:t>
      </w:r>
      <w:r>
        <w:rPr/>
        <w:t>ꔫ⎘</w:t>
      </w:r>
      <w:r>
        <w:rPr/>
        <w:t>䰨⌦幰㮣庣彳녦竂㝅㤯䞘䔱쉪塀牆䤦㥧ꅵ溱坱倵ㅕ桰땺⺿ꅃ汔䕨㪩㭡碥ꥬ浭䑣泎㥕捫녘숳䭏숲佃勂䦩슩䩈䝒긤獥㓃䵞☪启ꍌ潟婡咩〉顈썭沮椱倭⩏슥汈䠽単浔칑녀暬쵑쉲㐩扤쉲칣숥沩␰恁参䉰♟⬫</w:t>
      </w:r>
      <w:r>
        <w:rPr/>
        <w:t>ꕺ</w:t>
      </w:r>
      <w:r>
        <w:rPr/>
        <w:t>䉢卑䋂䡧⏂徥</w:t>
      </w:r>
      <w:r>
        <w:rPr/>
        <w:t>⢮</w:t>
      </w:r>
      <w:r>
        <w:rPr/>
        <w:t>䵓⽎嗂轃楧繸㌶┶숺싂㛂偡爳婒癟㐯쉈穷</w:t>
      </w:r>
      <w:r>
        <w:rPr/>
        <w:t>Ⳃ</w:t>
      </w:r>
      <w:r>
        <w:rPr/>
        <w:t>氣瞡㨱숯ꅖ㷂片祉⭅䥬偷歠揂佚숰㤹啺⌴땟堫</w:t>
      </w:r>
      <w:r>
        <w:rPr/>
        <w:t>Ɐ</w:t>
      </w:r>
      <w:r>
        <w:rPr/>
        <w:t>䨲⨣쵂幦䨹뼰徵䐨깉䭹</w:t>
      </w:r>
      <w:r>
        <w:rPr/>
        <w:t>⡔</w:t>
      </w:r>
      <w:r>
        <w:rPr/>
        <w:t>쉩䡫之牊숫㑡挬䩗檘䕴숴㣂㬦慉⍠츸㊥묭쉭斩硾桗氶䖻⌽䤱妩熩</w:t>
      </w:r>
      <w:r>
        <w:rPr/>
        <w:t>ꕫ</w:t>
      </w:r>
      <w:r>
        <w:rPr/>
        <w:t>捡棂顟㍅쉙꥗彲硖</w:t>
      </w:r>
      <w:r>
        <w:rPr/>
        <w:t>ꕵꗍ</w:t>
      </w:r>
      <w:r>
        <w:rPr/>
        <w:t>䟂楇㙾挸ㅡ넰</w:t>
      </w:r>
      <w:r>
        <w:rPr/>
        <w:t>ꔴ</w:t>
      </w:r>
      <w:r>
        <w:rPr/>
        <w:t>灆ꆥ╵ヂ灍穓䡃墣䵖걧奨䬭㭶␮穪昣旂㤭卌㴺ꅉ녘쉧⌳숴癙ꄮ婈쉢䭅␪</w:t>
      </w:r>
      <w:r>
        <w:rPr/>
        <w:t>ꔴ</w:t>
      </w:r>
      <w:r>
        <w:rPr/>
        <w:t>긻兯⽌禣湫睋剎㑋㙩〹싎浉牰⧂挲便⪩戺쉥䕭숵쉇忂䲩쉇啃疱顡쉰☹㠯ㆣ䓂欬㡥㡪皘剱潐ㅮ슣묩뽁噁䬬떏卧瑵⎿啃敗⛎廎⸩泂䡫剪ォ㝩쉕䰭住渲剟坣畾갷䘨䴯〽䃂夨泂㜬噋䍔걐䕈橧㵫ꅭ礪輤⌴破䲻츫玡窮䊥䑓쉲棂놵㩶天䠯坌䉋㝱ガ儩뾘⵮洦㩒쌪輵♌慾桦뭷⍀㭺숽㋂ケ⽋嘵쉙쉚呓숶⼻쉳䍥⛂⨸쉧轤</w:t>
      </w:r>
      <w:r>
        <w:rPr/>
        <w:t>ⱎ</w:t>
      </w:r>
      <w:r>
        <w:rPr/>
        <w:t>䁮츲礦捰</w:t>
      </w:r>
      <w:r>
        <w:rPr/>
        <w:t>ꕓ</w:t>
      </w:r>
      <w:r>
        <w:rPr/>
        <w:t>㝳믂傮쉫疥싂ꎻ숻쉙䑣奙㙾䕪怯⑴╩㝰慃㌦䔣輥</w:t>
      </w:r>
      <w:r>
        <w:rPr/>
        <w:t>ⱳ</w:t>
      </w:r>
      <w:r>
        <w:rPr/>
        <w:t>坦㤹丰숪穓䐩呑캣⽡숯䔣湔轒㍈噢ꏂ⑒㍌桰㡹⍁幁ㅎ係幘뽪䐬</w:t>
      </w:r>
      <w:r>
        <w:rPr/>
        <w:t>ꥍ</w:t>
      </w:r>
      <w:r>
        <w:rPr/>
        <w:t>偄喿䂩㊬慥晔</w:t>
      </w:r>
      <w:r>
        <w:rPr/>
        <w:t>ꕍ</w:t>
      </w:r>
      <w:r>
        <w:rPr/>
        <w:t>浆</w:t>
      </w:r>
      <w:r>
        <w:rPr/>
        <w:t>ꕁ</w:t>
      </w:r>
      <w:r>
        <w:rPr/>
        <w:t>攩䷂㪏ꆬ⩪쉡轧쉖畑싍湕⍯䕞彠轸婫眰쉲쉤䉧噶ꆮ䎵惂</w:t>
      </w:r>
      <w:r>
        <w:rPr/>
        <w:t>ꥍ</w:t>
      </w:r>
      <w:r>
        <w:rPr/>
        <w:t>瀪留깢坭䁮儲㥅䉮㮿眵㏃䵫晶礪琤칶䨦긪䥯碩⏂ꅄ㑀ヂ숨祶頭䚻㙍㬤栽②佣䐊檬</w:t>
      </w:r>
      <w:r>
        <w:rPr/>
        <w:t>꧂</w:t>
      </w:r>
      <w:r>
        <w:rPr/>
        <w:t>縴╗습⧂柂쉞넸塆⍹䨬奐䡴噦싂繏圩侱〪竂参╗杓辩⭢燂愽灴扂扔쉒걐慔前創䔫㝾䍡䑡摹쉙⩧怶㉨녏깒싂䳂ぇ曂㴮䜶晌睞썈喩㕅樦恥쉬捨恏唵六佩婎杨扑娨싂뭚欪쉎飃䬰뇂䀩슿獖╋値獯㑚⧍숮湕䑠瑭ㅌ噦奓䝂滂싃ꥮ塊係䕂⩶㌣㵸슩ꥹ⪩坹쉘刬睺涘稱䴳☵怶欯扒숹깏婵䩠⩔뭶䪥딴捃奥㖩歠㉷㭂景煒㶻䛂吸싂係伫뭃㭶⎻敆䊏♄⪩椫쉹係䑦奱⑷䧂숪坙䍊晅</w:t>
      </w:r>
      <w:r>
        <w:rPr/>
        <w:t>ꕓ</w:t>
      </w:r>
      <w:r>
        <w:rPr/>
        <w:t>쉙噄繐娳캡卶䅞슣晳䴣</w:t>
      </w:r>
      <w:r>
        <w:rPr/>
        <w:t>⠥</w:t>
      </w:r>
      <w:r>
        <w:rPr/>
        <w:t>䤮숷摺壂ꌵ쉋惂佥╹싂顐싂䙞</w:t>
      </w:r>
      <w:r>
        <w:rPr/>
        <w:t>꥓</w:t>
      </w:r>
      <w:r>
        <w:rPr/>
        <w:t>ꆻꍸ뮩樱츰쉓촽⍂㩴슥䵂</w:t>
      </w:r>
      <w:r>
        <w:rPr/>
        <w:t>ꥂ</w:t>
      </w:r>
      <w:r>
        <w:rPr/>
        <w:t>䍬甹恮患숬쉺浦祶뭤䍘䖥圻⒏癖煬숽㕪쉢䄲媮䩬仂ꍃ振捞숻縮걲扔昪礬쉂縺㘱䧂縹</w:t>
      </w:r>
      <w:r>
        <w:rPr/>
        <w:t>ꖿ</w:t>
      </w:r>
      <w:r>
        <w:rPr/>
        <w:t>㖘懂䜸敏쵱싂㙯侱㭴슩㋂ꥰ呃畺㪘噵㕀繬㵫숽揂⽥㔸滃䈯冬</w:t>
      </w:r>
      <w:r>
        <w:rPr/>
        <w:t>꧂</w:t>
      </w:r>
      <w:r>
        <w:rPr/>
        <w:t>념䵂♕桹䪩ㅓ丱땘䥇睌佶皣</w:t>
      </w:r>
    </w:p>
    <w:p>
      <w:pPr>
        <w:pStyle w:val="PreformattedText"/>
        <w:bidi w:val="0"/>
        <w:spacing w:before="0" w:after="0"/>
        <w:jc w:val="left"/>
        <w:rPr/>
      </w:pPr>
      <w:r>
        <w:rPr/>
        <w:t>汸啠歉帶䙚껂啕⵮勂㒘⵸凂憱瞡⌹땶穔摱</w:t>
      </w:r>
      <w:r>
        <w:rPr/>
        <w:t>꤫⩥</w:t>
      </w:r>
      <w:r>
        <w:rPr/>
        <w:t>渤晆칍䴯偃숤楮柂䐷䬥牍⩂畢놿⌺䓂숽갪凍㧂⭡</w:t>
      </w:r>
      <w:r>
        <w:rPr/>
        <w:t>ꕁ</w:t>
      </w:r>
      <w:r>
        <w:rPr/>
        <w:t>皱䥦㨵⵲</w:t>
      </w:r>
      <w:r>
        <w:rPr/>
        <w:t>ꕨ</w:t>
      </w:r>
      <w:r>
        <w:rPr/>
        <w:t>瑰㶮묽瞣묰幟슏湌㮵光晚뽶佲卺垿坁瑶캿癥瀴⑍㔶슬呀壂兊敟</w:t>
      </w:r>
      <w:r>
        <w:rPr/>
        <w:t>ⵙ</w:t>
      </w:r>
      <w:r>
        <w:rPr/>
        <w:t>呞숴</w:t>
      </w:r>
      <w:r>
        <w:rPr/>
        <w:t>ⴳ⭳</w:t>
      </w:r>
      <w:r>
        <w:rPr/>
        <w:t>愳␶彭捩⍘䈣⴦告坉烂㕈⿂땍沮ꍖ쵪偊卆参㨰쉎䇂⽑</w:t>
      </w:r>
      <w:r>
        <w:rPr/>
        <w:t>ⵖ</w:t>
      </w:r>
      <w:r>
        <w:rPr/>
        <w:t>㋎癤</w:t>
      </w:r>
      <w:r>
        <w:rPr/>
        <w:t>ꥆ</w:t>
      </w:r>
      <w:r>
        <w:rPr/>
        <w:t>䙎忂椶偨牎㨽넶䙏恰싎ㄮ挩⿂땤䍰䪱牲ㄱ␺뽉塰䂻棂촫祉뼭</w:t>
      </w:r>
      <w:r>
        <w:rPr/>
        <w:t>ⱶ</w:t>
      </w:r>
      <w:r>
        <w:rPr/>
        <w:t>ꥶ祣慓㍓</w:t>
      </w:r>
      <w:r>
        <w:rPr/>
        <w:t>Ⱪ</w:t>
      </w:r>
      <w:r>
        <w:rPr/>
        <w:t>呹湖地␱촣</w:t>
      </w:r>
      <w:r>
        <w:rPr/>
        <w:t>ꥁ</w:t>
      </w:r>
      <w:r>
        <w:rPr/>
        <w:t>ざ恲楓剆㋃쉑留㡒穘䩦㜫┣桤牙㝡㶻敩</w:t>
      </w:r>
      <w:r>
        <w:rPr/>
        <w:t>ꤣ</w:t>
      </w:r>
      <w:r>
        <w:rPr/>
        <w:t>彡</w:t>
      </w:r>
      <w:r>
        <w:rPr/>
        <w:t>⠣</w:t>
      </w:r>
      <w:r>
        <w:rPr/>
        <w:t>㪮䘴ꅦ⽀䭃㆘祹烂末獥녢秂癏䐸╖曂壃⧂</w:t>
      </w:r>
      <w:r>
        <w:rPr/>
        <w:t>ⱉ</w:t>
      </w:r>
      <w:r>
        <w:rPr/>
        <w:t>쵧컂恐渰獺弨쉁催긫쉔</w:t>
      </w:r>
      <w:r>
        <w:rPr/>
        <w:t>ⵠ</w:t>
      </w:r>
      <w:r>
        <w:rPr/>
        <w:t>瑖䤮偑䁣㋂</w:t>
      </w:r>
      <w:r>
        <w:rPr/>
        <w:t>ꤤ</w:t>
      </w:r>
      <w:r>
        <w:rPr/>
        <w:t>惂恓슬䝹楩㡪</w:t>
      </w:r>
      <w:r>
        <w:rPr/>
        <w:t>ⰴ</w:t>
      </w:r>
      <w:r>
        <w:rPr/>
        <w:t>妿摄숺癌䑊顎狂㒘쉊䇂条牆忂䬳⪏䑭♦〦䛂癇忂⭟㦡⵬♊쉕挷䝸䧎嚱㭀䕆䧂汈圊㌽弩㘯⛂䷂帥싂睧眪弽炬ꄪ⼬仂痂녬旂䔰歉帱</w:t>
      </w:r>
      <w:r>
        <w:rPr/>
        <w:t>ⱍ</w:t>
      </w:r>
      <w:r>
        <w:rPr/>
        <w:t>乣䑭䝷湔䜰⹞걭⿎춘䍃掱☹㝥⵺塪ㄵ⫂潂⹢䕵㓎䵞〴敡ꄨ싂啉獺쉪묫啯弶滂쉬治</w:t>
      </w:r>
      <w:r>
        <w:rPr/>
        <w:t>ꤨ</w:t>
      </w:r>
      <w:r>
        <w:rPr/>
        <w:t>넭湹顀쏂⩵ꥦ牕水걒洺潯</w:t>
      </w:r>
      <w:r>
        <w:rPr/>
        <w:t>ꤺ</w:t>
      </w:r>
      <w:r>
        <w:rPr/>
        <w:t>넥걘垩숪쉫唷硬楋녯澿싍欷䦱坁⵪칪㪘橏䴯敚쉸䜥景</w:t>
      </w:r>
      <w:r>
        <w:rPr/>
        <w:t>⡩</w:t>
      </w:r>
      <w:r>
        <w:rPr/>
        <w:t>顺䕉⪩慥ꄹ썥뭋䌱</w:t>
      </w:r>
      <w:r>
        <w:rPr/>
        <w:t>꧂</w:t>
      </w:r>
      <w:r>
        <w:rPr/>
        <w:t>湍媬セ䠻쉎쉊슘煠쉧煲灶쉑䱖摘噔彸㖏䚩䜮炱繸樱樹砫</w:t>
      </w:r>
      <w:r>
        <w:rPr/>
        <w:t>ꕷ</w:t>
      </w:r>
      <w:r>
        <w:rPr/>
        <w:t>㫂슘搯䩇뽩</w:t>
      </w:r>
      <w:r>
        <w:rPr/>
        <w:t>ꦣ</w:t>
      </w:r>
      <w:r>
        <w:rPr/>
        <w:t>ꏂ</w:t>
      </w:r>
      <w:r>
        <w:rPr/>
        <w:t>⣂</w:t>
      </w:r>
      <w:r>
        <w:rPr/>
        <w:t>숣斥㌸剋迂顀쉥㩊쉳쎬㭠䥹琺䡇晠╬ꍴ㬽㩂䤮숩䞮䤱쉥숭⍚뭪ꥦ剨䖵ㅭ</w:t>
      </w:r>
      <w:r>
        <w:rPr/>
        <w:t>ꤺ</w:t>
      </w:r>
      <w:r>
        <w:rPr/>
        <w:t>㉇뽇狎䰰佱㠤⑙쉢䤴圮땩狂杁祷䁅숬⤦䟂娬䍖憥猤</w:t>
      </w:r>
      <w:r>
        <w:rPr/>
        <w:t>꧂</w:t>
      </w:r>
      <w:r>
        <w:rPr/>
        <w:t>숨獢</w:t>
      </w:r>
      <w:r>
        <w:rPr/>
        <w:t>ꥇ</w:t>
      </w:r>
      <w:r>
        <w:rPr/>
        <w:t>睤飂㊵然ꌤ䨸幁䑐畬㗂彆뽤걐硏㥐뽂䣂칀慕쉹噬뽮㴱칪䅋娵䘳倯牠</w:t>
      </w:r>
      <w:r>
        <w:rPr/>
        <w:t>Ⲯ</w:t>
      </w:r>
      <w:r>
        <w:rPr/>
        <w:t>潊㥠␽䱵뇂</w:t>
      </w:r>
      <w:r>
        <w:rPr/>
        <w:t>ⵀⓂ⭷</w:t>
      </w:r>
      <w:r>
        <w:rPr/>
        <w:t>⽾䁑⩒懎嘵갱橬땟⑷漪쉮䱖䅡⫍䭠偐ㄶ啁슡恖ㄦ㝬桒歬硩㍀楳䡫䆘竃乍判㟂汏焪㩆㩡勂㥸㭾♋숺⩧勂橰ꅥ</w:t>
      </w:r>
      <w:r>
        <w:rPr/>
        <w:t>⣂</w:t>
      </w:r>
      <w:r>
        <w:rPr/>
        <w:t>ꏍ㟂測⾣惂櫂獍参䰷瘳湀眻쉕㨦䑙搮싂땩쉆ꍣ槂桠</w:t>
      </w:r>
      <w:r>
        <w:rPr/>
        <w:t>ꔬ</w:t>
      </w:r>
      <w:r>
        <w:rPr/>
        <w:t>噶</w:t>
      </w:r>
      <w:r>
        <w:rPr/>
        <w:t>ⱆ</w:t>
      </w:r>
      <w:r>
        <w:rPr/>
        <w:t>䵈㴳썏幭䨷녃暥幈獟㞘㮩슩⑮汸㗂䙮⪵杏礮⚘걥⥰썠때</w:t>
      </w:r>
      <w:r>
        <w:rPr/>
        <w:t>⡯</w:t>
      </w:r>
      <w:r>
        <w:rPr/>
        <w:t>㤨㭋灯췍⍶⫍捋〫숴秂堸扷</w:t>
      </w:r>
      <w:r>
        <w:rPr/>
        <w:t>ⲵ</w:t>
      </w:r>
      <w:r>
        <w:rPr/>
        <w:t>侩幢䥪</w:t>
      </w:r>
      <w:r>
        <w:rPr/>
        <w:t>ꔱ</w:t>
      </w:r>
      <w:r>
        <w:rPr/>
        <w:t>슮䙒収䥔告싎뭔渨칢啁</w:t>
      </w:r>
      <w:r>
        <w:rPr/>
        <w:t>⡦</w:t>
      </w:r>
      <w:r>
        <w:rPr/>
        <w:t>儥긹䑙㍇砩䉞딴쌱块䷂漶䙍㵹埍녆㵌⑂杠繇䔹싍⨶䷎儸쉀⑋忂⑎㥎啑㡧㊥ꥥꍩ뽡뭥桰ꅦ㌣긨①격쉴穋㣂ꅣ⬤楘仂⹊欭泂⩷쉸⬺繡⭴㮬堩昹쉬뭔契♒漵⴨쉣窻⧎╲儦쉓㓂촱ꅣ剳䑘弽济⩧匪</w:t>
      </w:r>
      <w:r>
        <w:rPr/>
        <w:t>ꤨ</w:t>
      </w:r>
      <w:r>
        <w:rPr/>
        <w:t>浾扰便呤⍑䥓㤻뽐弽䡥项䘹浩묦㍆䝬⚥췂顀䘦彩⽧睗</w:t>
      </w:r>
      <w:r>
        <w:rPr/>
        <w:t>ⰷ</w:t>
      </w:r>
      <w:r>
        <w:rPr/>
        <w:t>猱墩卸묷</w:t>
      </w:r>
      <w:r>
        <w:rPr/>
        <w:t>⡢▵</w:t>
      </w:r>
      <w:r>
        <w:rPr/>
        <w:t>⺏깑싂쉫슘䀽ㆮ⮵㈺全楔긶슮售㑈䭌ꆩ뭳䈣湕晌汓卍漰䏂榬愲匳쉌녀戤癫她쉪쉐뮵䁥䩫䀣呒㈮呲㝀숊欪⩔슩숬칺ꏂ嚥䄱繞縮䄰㮱問繶楍匨礸壂땤䅱㙲⌦祱挱츴⫍椲뽮榡轔戣扵</w:t>
      </w:r>
      <w:r>
        <w:rPr/>
        <w:t>ꕺ</w:t>
      </w:r>
      <w:r>
        <w:rPr/>
        <w:t>⽠</w:t>
      </w:r>
      <w:r>
        <w:rPr/>
        <w:t>⢥</w:t>
      </w:r>
      <w:r>
        <w:rPr/>
        <w:t>㋂䙯쉌杚䬬㙯燂</w:t>
      </w:r>
      <w:r>
        <w:rPr/>
        <w:t>Ⱔ</w:t>
      </w:r>
      <w:r>
        <w:rPr/>
        <w:t>㡈⥋☤숳泂㍍ㅙ䕖椭䥰</w:t>
      </w:r>
      <w:r>
        <w:rPr/>
        <w:t>ⶻ</w:t>
      </w:r>
      <w:r>
        <w:rPr/>
        <w:t>䩳幄쉆쉈쌨ㅾ竂唵㍵健卍皩숪ꍱ䡵</w:t>
      </w:r>
      <w:r>
        <w:rPr/>
        <w:t>Ⳃ</w:t>
      </w:r>
      <w:r>
        <w:rPr/>
        <w:t>ꔸ</w:t>
      </w:r>
      <w:r>
        <w:rPr/>
        <w:t>숥倦⬷䆩䘷땋盂ㅘ⥗䵯쉂䵅兄䑋彐숺䏍칋㕙㡚瑰⑔숨牷</w:t>
      </w:r>
      <w:r>
        <w:rPr/>
        <w:t>ⱪ</w:t>
      </w:r>
      <w:r>
        <w:rPr/>
        <w:t>枩䍶呰报㝢䐨䭠唦䦮戣〺杩㍘彖</w:t>
      </w:r>
      <w:r>
        <w:rPr/>
        <w:t>꤬</w:t>
      </w:r>
      <w:r>
        <w:rPr/>
        <w:t>䉯䁋婱㖣┲</w:t>
      </w:r>
      <w:r>
        <w:rPr/>
        <w:t>Ⱚ</w:t>
      </w:r>
      <w:r>
        <w:rPr/>
        <w:t>쉯뗍㥡敓㡘쉶䉰㵮⭋樸戽깄슥녲䃂桚㥋楫浹偏潰쉃汒檿顧楀</w:t>
      </w:r>
      <w:r>
        <w:rPr/>
        <w:t>ⱅ</w:t>
      </w:r>
      <w:r>
        <w:rPr/>
        <w:t>쏍ꇃ旂輱㉏䍾㭒皥쉎ꥣ祍㉲㒘睧呔</w:t>
      </w:r>
      <w:r>
        <w:rPr/>
        <w:t>ⶱ</w:t>
      </w:r>
      <w:r>
        <w:rPr/>
        <w:t>ꄻ䱉싂䙠呥싂놥숱〬㘤嗂朵堬桖汯㵀睐긩牏쉡㓂쉘䈻녊潤䨳輦ꄷ甤兆妱圲슩깋</w:t>
      </w:r>
      <w:r>
        <w:rPr/>
        <w:t>⢏</w:t>
      </w:r>
      <w:r>
        <w:rPr/>
        <w:t>縶顂優♖敕唵</w:t>
      </w:r>
      <w:r>
        <w:rPr/>
        <w:t>Ɒ</w:t>
      </w:r>
      <w:r>
        <w:rPr/>
        <w:t>帪</w:t>
      </w:r>
      <w:r>
        <w:rPr/>
        <w:t>⠲</w:t>
      </w:r>
      <w:r>
        <w:rPr/>
        <w:t>颥㋂捵䉈永繱㝣轩玡⾿敹䥴瑺⒬⌷㡔噴瀣쉁땗噅晏녥넴┦㩩♹䡳㜳椬䉘煮쉅⤥쌮樳걞┪ㆣ湬㓂ち榡昴쉯壂╘슮枡矂껂촤悬婣䝕䋂〵祠琱䤫帨떬⪩쉤갪ꍠ渷⧂㥒㌭쉬㕒琪數堽橈洶潑ꄴ㉗厏甴</w:t>
      </w:r>
      <w:r>
        <w:rPr/>
        <w:t>⡬</w:t>
      </w:r>
      <w:r>
        <w:rPr/>
        <w:t>拂䥎轚曂偋べ㝑⭒쉹ꅗ㜴쏂</w:t>
      </w:r>
      <w:r>
        <w:rPr/>
        <w:t>ⵅ</w:t>
      </w:r>
      <w:r>
        <w:rPr/>
        <w:t>䡹⥴潑䲿䈪숨䛂搮瑪患䃂椲柂숬䉵䋂奞쉳</w:t>
      </w:r>
      <w:r>
        <w:rPr/>
        <w:t>ꔪ</w:t>
      </w:r>
      <w:r>
        <w:rPr/>
        <w:t>湢湳昪䉺晒㡓㶏犩땬摇</w:t>
      </w:r>
      <w:r>
        <w:rPr/>
        <w:t>ꥑ</w:t>
      </w:r>
      <w:r>
        <w:rPr/>
        <w:t>춵㵙樯猥歂뭏⬱숦吺⫂⫂凂쉔⩑⸩</w:t>
      </w:r>
      <w:r>
        <w:rPr/>
        <w:t>Ⳃ</w:t>
      </w:r>
      <w:r>
        <w:rPr/>
        <w:t>䉤딭瘻</w:t>
      </w:r>
      <w:r>
        <w:rPr/>
        <w:t>ꥑ</w:t>
      </w:r>
      <w:r>
        <w:rPr/>
        <w:t>㝴䌨쉭쉔갨䄵슘幉乲捯係䅉敍쉮숳⑶</w:t>
      </w:r>
      <w:r>
        <w:rPr/>
        <w:t>ꕺ</w:t>
      </w:r>
      <w:r>
        <w:rPr/>
        <w:t>內㬶湟㦱䠳汮汪禡䥔轁쉐⎵皱䕆䵢쉉徱쉨㥑䜽숺檮顥怹♰㤻橁㴭繳싎䱃浔䗂㑔慓挴쉀怫⹏呌㴫㗂朽稴⩩桴博慶繤</w:t>
      </w:r>
      <w:r>
        <w:rPr/>
        <w:t>ⵦ</w:t>
      </w:r>
      <w:r>
        <w:rPr/>
        <w:t>ꍷ⹺䃂橩䵦㓃⾩</w:t>
      </w:r>
      <w:r>
        <w:rPr/>
        <w:t>⢻</w:t>
      </w:r>
      <w:r>
        <w:rPr/>
        <w:t>煗䭎㔷ㄤ㭴⪡㍊剥갳넹䘻劘祌싂㞩⵳㕖獎䈴睲쉑쉠쉣㙬㉣橇娻嚵♗</w:t>
      </w:r>
      <w:r>
        <w:rPr/>
        <w:t>ⳃ⥺</w:t>
      </w:r>
      <w:r>
        <w:rPr/>
        <w:t>牉㖣썓輹娸瀺晢兌痂獠恵圱ꆘ慎砽填⽯湈싂堤㭅㩯沘票쉲쉾楫坥겡硟䍬稴쉐㏂㑾䚩⭍彩㞏㥋栳⾏偎ㄩ檘䐱㑊</w:t>
      </w:r>
      <w:r>
        <w:rPr/>
        <w:t>ⱶ</w:t>
      </w:r>
      <w:r>
        <w:rPr/>
        <w:t>䧍㘳呷獢</w:t>
      </w:r>
      <w:r>
        <w:rPr/>
        <w:t>ⰸ</w:t>
      </w:r>
      <w:r>
        <w:rPr/>
        <w:t>呍때上塬倪祭㑠辘焦轴滂堯㠲썭</w:t>
      </w:r>
      <w:r>
        <w:rPr/>
        <w:t>ⲿ⯂</w:t>
      </w:r>
      <w:r>
        <w:rPr/>
        <w:t>칁㥮㤽⩩䛂</w:t>
      </w:r>
      <w:r>
        <w:rPr/>
        <w:t>ꤥ</w:t>
      </w:r>
      <w:r>
        <w:rPr/>
        <w:t>櫂</w:t>
      </w:r>
      <w:r>
        <w:rPr/>
        <w:t>⡍</w:t>
      </w:r>
      <w:r>
        <w:rPr/>
        <w:t>偈瑰祋쉸⩉瞬杣칉疏㴺佥䨻</w:t>
      </w:r>
      <w:r>
        <w:rPr/>
        <w:t>꧃</w:t>
      </w:r>
      <w:r>
        <w:rPr/>
        <w:t>ぎ써ꆩ㷂䧂</w:t>
      </w:r>
      <w:r>
        <w:rPr/>
        <w:t>ⵎ⏂⬤⭞</w:t>
      </w:r>
      <w:r>
        <w:rPr/>
        <w:t>䵚汶浹乓塉ヂ盂参畳乴㩫顾琺癶纏捧깮お圻浗⹞浹灏䅬焭畨庻桟</w:t>
      </w:r>
      <w:r>
        <w:rPr/>
        <w:t>ꔸ</w:t>
      </w:r>
      <w:r>
        <w:rPr/>
        <w:t>쉚䲻搮䥅お썪뭮묣㝦繴깂쉎㵗呾湭ㅩ砯쵖䐩堮묮숣슘䩅去㍨뮏걙啌츦ꍬ柂</w:t>
      </w:r>
      <w:r>
        <w:rPr/>
        <w:t>ⶏ</w:t>
      </w:r>
      <w:r>
        <w:rPr/>
        <w:t>쎮創焰塆慷㙢堻傩⭅浐囂皏⪩╆灘祎毂쉠␦┴软娳㙓쉍⫂</w:t>
      </w:r>
      <w:r>
        <w:rPr/>
        <w:t>ꦩꥉ</w:t>
      </w:r>
      <w:r>
        <w:rPr/>
        <w:t>堦츶ꌹ⽷䛂⒡⮘䐤恎숳硱싂䐮숬墬煯䪣</w:t>
      </w:r>
      <w:r>
        <w:rPr/>
        <w:t>ꕃ</w:t>
      </w:r>
      <w:r>
        <w:rPr/>
        <w:t>쵊竂碿⑇繇暬ㅒ䜱晑☪䨸놩ꥪ恾뽢刳窡㥷祸</w:t>
      </w:r>
      <w:r>
        <w:rPr/>
        <w:t>ⷂ</w:t>
      </w:r>
      <w:r>
        <w:rPr/>
        <w:t>䥤╒徘け䏂⍧竂쉭⍱䩞♆頴뿂䰶噌䡏傻囂牯呬婵䝹㙤숽卐꥔繧◂㉫㒵䨯㩊⩾楰쉂潑橊⭄啂瑘愽춘桓氪ꌬ呏䌦㕅䁬숻䱠㭩䦵偦⭧䩨♡獒捋뗃곎쉧䴸</w:t>
      </w:r>
      <w:r>
        <w:rPr/>
        <w:t>ꦡ</w:t>
      </w:r>
      <w:r>
        <w:rPr/>
        <w:t>教⤸⹪拂ꅲ⸸䕹㙦眹圮迂瞿愪ꅺ拂䕈䥟ㆣ㒘潓夨漩椪牺슩숦뽤䈹䘴桕漩硴䫂쵾辱扣縭싂砬繩㥥⤬永⼪</w:t>
      </w:r>
      <w:r>
        <w:rPr/>
        <w:t>ⵑ␹</w:t>
      </w:r>
      <w:r>
        <w:rPr/>
        <w:t>땦⵭䁦㩮췂쉪촴〱浹煌⺩⬺灨燂</w:t>
      </w:r>
      <w:r>
        <w:rPr/>
        <w:t>ⴵ</w:t>
      </w:r>
      <w:r>
        <w:rPr/>
        <w:t>穔싂潢⵪歷穸⤽伸繖㩞噦뽱甪⫂쉚焪㥈䝍妵</w:t>
      </w:r>
      <w:r>
        <w:rPr/>
        <w:t>ꔲ┪</w:t>
      </w:r>
      <w:r>
        <w:rPr/>
        <w:t>烂扅⨻眹礵婄곂輷歬㧃⹡㇃꥚㑄숣뭆䵏幟䝐揍쉌䐦頸怪쉠凂썶䊵㵄䃂疘冮敗</w:t>
      </w:r>
      <w:r>
        <w:rPr/>
        <w:t>ꦿ</w:t>
      </w:r>
      <w:r>
        <w:rPr/>
        <w:t>と䂘刮䢘⨽乹쉒쉄瞡㌰䁸싍橘痎轒渦椫걕睥뿂㍴⹲</w:t>
      </w:r>
      <w:r>
        <w:rPr/>
        <w:t>ⶩꦥ</w:t>
      </w:r>
      <w:r>
        <w:rPr/>
        <w:t>梻㍡췃椻䦏䔳癮⌻杚奱汷쉟䏂䒥</w:t>
      </w:r>
      <w:r>
        <w:rPr/>
        <w:t>ꦵ</w:t>
      </w:r>
      <w:r>
        <w:rPr/>
        <w:t>捨敋</w:t>
      </w:r>
      <w:r>
        <w:rPr/>
        <w:t>ⱔ</w:t>
      </w:r>
      <w:r>
        <w:rPr/>
        <w:t>娹仂긽啠䨬쉪䮏泂偯橋䄦썞</w:t>
      </w:r>
      <w:r>
        <w:rPr/>
        <w:t>ꕶ</w:t>
      </w:r>
      <w:r>
        <w:rPr/>
        <w:t>쉫겻ꆱ숨剟参㙑⩋</w:t>
      </w:r>
      <w:r>
        <w:rPr/>
        <w:t>ⴽ</w:t>
      </w:r>
      <w:r>
        <w:rPr/>
        <w:t>㥗浉噒䉉㨻䩠〺</w:t>
      </w:r>
      <w:r>
        <w:rPr/>
        <w:t>ⵎ</w:t>
      </w:r>
      <w:r>
        <w:rPr/>
        <w:t>쉖剾㐳⮡爫</w:t>
      </w:r>
      <w:r>
        <w:rPr/>
        <w:t>ꔰ⹾</w:t>
      </w:r>
      <w:r>
        <w:rPr/>
        <w:t>磂畎婮㔭渺塨딭柂顣㐻껂䙠䏂䌣玏瑓捓辘땞⩌쉞⍥문ꥩ</w:t>
      </w:r>
      <w:r>
        <w:rPr/>
        <w:t>⠯</w:t>
      </w:r>
      <w:r>
        <w:rPr/>
        <w:t>쉱ꅩ䝳⑅塦創剁⩑쉮畞㐪䰴癤쉇橚勂浃佧儫ヂ材煄숮帯擂瑳癯넮⩃䅳쉚ꅕ嗂助汷䲡뼶ꥸ䈬㘪걊䇂쵶깠싍╺乪佉걥뭋庱䢏䙘こ斮쉮忂숊桑呺</w:t>
      </w:r>
      <w:r>
        <w:rPr/>
        <w:t>ⶏ</w:t>
      </w:r>
      <w:r>
        <w:rPr/>
        <w:t>奍</w:t>
      </w:r>
      <w:r>
        <w:rPr/>
        <w:t>Ⳃ</w:t>
      </w:r>
      <w:r>
        <w:rPr/>
        <w:t>砪䗍㙯狃뾩ꅤ</w:t>
      </w:r>
      <w:r>
        <w:rPr/>
        <w:t>Ⳃ</w:t>
      </w:r>
      <w:r>
        <w:rPr/>
        <w:t>坵䱪㤸暣轷ꥸ╭然癩帽搨㥡物壂</w:t>
      </w:r>
      <w:r>
        <w:rPr/>
        <w:t>ꥑ</w:t>
      </w:r>
      <w:r>
        <w:rPr/>
        <w:t>쉺匴摤넣悱祬㎻╞佖硆歡⮮塨╒쵎㤫슻⭁䕚⩐䉵㶵☹兖䀥䵕啀捬싎捤㉈䱢쉐⤪乺춥樨䤦㣂䤪㒵海幧壂燂柂☱睉ㅢ飂⽖婈ꥲ칓슥榱爷噋쉁䕘⺏슬⫂焨冱攲ꍞ㭢㡁쌨䅡扁䨪슩煑輽擂⭚싂쉍깡뽊⩒獭顴厮⛂䜯係ꎬ忂漴㑒䯂䡩㵟녔⩁燂橃䡏㐻걙Ⓕ䷂顏硳⩆椨</w:t>
      </w:r>
      <w:r>
        <w:rPr/>
        <w:t>⵰</w:t>
      </w:r>
      <w:r>
        <w:rPr/>
        <w:t>㭤䑧嗂䙯ㄮぇ㓂侻佗欳㫂疏⩥䵇갥䟂䵙硡穉卹슘恹⚥⭑抵넳梏㜥痂嫂</w:t>
      </w:r>
      <w:r>
        <w:rPr/>
        <w:t>ꦻ</w:t>
      </w:r>
      <w:r>
        <w:rPr/>
        <w:t>瀣忂灑쉾汨ꆏ䷂⤮☭顄汀䲣恱</w:t>
      </w:r>
      <w:r>
        <w:rPr/>
        <w:t>ⵟ</w:t>
      </w:r>
      <w:r>
        <w:rPr/>
        <w:t>뼰╓楫圫</w:t>
      </w:r>
      <w:r>
        <w:rPr/>
        <w:t>⡭</w:t>
      </w:r>
      <w:r>
        <w:rPr/>
        <w:t>䑡⭄㛂㑀④桹䍭晢껃礥ꅃ䉧䅧</w:t>
      </w:r>
      <w:r>
        <w:rPr/>
        <w:t>ꗂ</w:t>
      </w:r>
      <w:r>
        <w:rPr/>
        <w:t>겱숵牙쉬楂彶也䕘䶩㟂곂㷂咿牬⪵⍁收䜤㍵㠱긻啦쉅牂潋♷⑷轆朵哂䨮䙢晣砶书她숻겵㫂㨮㍺캘⧃坸슿㩄啱䅚녔楋㍈稨䱆轖噎態䓂澘轱塄殣쉎ぃ坐䍭榿栨汐顫뼵佾㑲ꥥ㩉歞㥂䶡㕒</w:t>
      </w:r>
      <w:r>
        <w:rPr/>
        <w:t>ꥂ</w:t>
      </w:r>
      <w:r>
        <w:rPr/>
        <w:t>㋂슩戻妻</w:t>
      </w:r>
      <w:r>
        <w:rPr/>
        <w:t>⣂</w:t>
      </w:r>
      <w:r>
        <w:rPr/>
        <w:t>⽣⑂奐깒</w:t>
      </w:r>
      <w:r>
        <w:rPr/>
        <w:t>⣂</w:t>
      </w:r>
      <w:r>
        <w:rPr/>
        <w:t>椣婓㨰</w:t>
      </w:r>
      <w:r>
        <w:rPr/>
        <w:t>ⱑ</w:t>
      </w:r>
      <w:r>
        <w:rPr/>
        <w:t>涘䙌슱枮쉍䑔싂㶩畄⭠㍁</w:t>
      </w:r>
      <w:r>
        <w:rPr/>
        <w:t>ꖬ</w:t>
      </w:r>
      <w:r>
        <w:rPr/>
        <w:t>䥖촪搤歪煫恒洽슘椻捊橷⹮슿쉊ꅷ狂枩䡬啅촨煨佲싂⌮ꅗし☤䏂⩹㐵䯂뇂숵擂⨤玱쉸␰뽄㔰灙⽂㵭椰埍ꄹ</w:t>
      </w:r>
      <w:r>
        <w:rPr/>
        <w:t>⣎</w:t>
      </w:r>
      <w:r>
        <w:rPr/>
        <w:t>睋㒥䠻嗍㞿獵㧂哂參</w:t>
      </w:r>
      <w:r>
        <w:rPr/>
        <w:t>⡇</w:t>
      </w:r>
      <w:r>
        <w:rPr/>
        <w:t>桞⨻</w:t>
      </w:r>
      <w:r>
        <w:rPr/>
        <w:t>ꕣ</w:t>
      </w:r>
      <w:r>
        <w:rPr/>
        <w:t>싂枥싃⩞怨⵬쉥獨⩲㦻怽뽪䚻砵㙞庡睆灌㭧쉡䩊木ꥩ喩塩䕉쉓輸㥌♀㩵컂䄣</w:t>
      </w:r>
      <w:r>
        <w:rPr/>
        <w:t>ꗂ</w:t>
      </w:r>
      <w:r>
        <w:rPr/>
        <w:t>棃⨨顮䡔뭚쉄中</w:t>
      </w:r>
      <w:r>
        <w:rPr/>
        <w:t>ꖻ</w:t>
      </w:r>
      <w:r>
        <w:rPr/>
        <w:t>ぷ⑦슬␯歐樱㑀㙎㍱䜥䭓㠩쉦盂祸䔦欹쉌灋㨳琤䵸㴩⪻䵞烂딳捶彐倹㉺⤳梥㩃㔤</w:t>
      </w:r>
      <w:r>
        <w:rPr/>
        <w:t>ꦥ</w:t>
      </w:r>
      <w:r>
        <w:rPr/>
        <w:t>噮獌橕折恴啷䔸扷⑤㝚뽬㒩갤㩍此䱰塗믂憥㵤䕁渶쉾坺垡⭚瑥㈻創⸰偖뿂쉃偍温灒ꅺ唽䨵⾿㟂</w:t>
      </w:r>
      <w:r>
        <w:rPr/>
        <w:t>ꦱ</w:t>
      </w:r>
      <w:r>
        <w:rPr/>
        <w:t>⡯</w:t>
      </w:r>
      <w:r>
        <w:rPr/>
        <w:t>参椦彯쉢싂爩싂♞䱄㠣㩞䉊䔬⑒㜣㙎橔촰㉷刣⨩磂뭦칦娊ꌹ䨣</w:t>
      </w:r>
      <w:r>
        <w:rPr/>
        <w:t>ꤶ⭯</w:t>
      </w:r>
      <w:r>
        <w:rPr/>
        <w:t>ꌬ</w:t>
      </w:r>
      <w:r>
        <w:rPr/>
        <w:t>ⰰ</w:t>
      </w:r>
      <w:r>
        <w:rPr/>
        <w:t>쉲摃㬵쉹䘶겡壂⭴硣唫䎣縤瘱슣烂꥗捸倻캱撩쉃頳呁灹䭙㵵⑑偹飂怨敧㥔뭫昮坄埂偉썭攷⯂烃쉣⴦⫂奀숴拂湴噶䥱汷숹剡⩨牱싂쉇栱剏泂</w:t>
      </w:r>
      <w:r>
        <w:rPr/>
        <w:t>ⷂ⨪</w:t>
      </w:r>
      <w:r>
        <w:rPr/>
        <w:t>㫎⌻䶏䥂</w:t>
      </w:r>
      <w:r>
        <w:rPr/>
        <w:t>Ⳃ</w:t>
      </w:r>
      <w:r>
        <w:rPr/>
        <w:t>橾幵捌轵칊睫ꥩ头楹⑓䩧㔺䄪轊恚㉺剰啅</w:t>
      </w:r>
      <w:r>
        <w:rPr/>
        <w:t>ⵖ</w:t>
      </w:r>
      <w:r>
        <w:rPr/>
        <w:t>搬砣쉘歎㄰</w:t>
      </w:r>
      <w:r>
        <w:rPr/>
        <w:t>⡯</w:t>
      </w:r>
      <w:r>
        <w:rPr/>
        <w:t>梣恗䲩䅋㍗뼩晇슻ꥮㄺ쉓桥獃灳⍵㩘繳嗃쉷䕾㆘䱰獖쉄䌯⥋쉉䧂怫慡焹</w:t>
      </w:r>
      <w:r>
        <w:rPr/>
        <w:t>ꕭ</w:t>
      </w:r>
      <w:r>
        <w:rPr/>
        <w:t>㥖偙갽爮싂</w:t>
      </w:r>
      <w:r>
        <w:rPr/>
        <w:t>ꗂ</w:t>
      </w:r>
      <w:r>
        <w:rPr/>
        <w:t>橊쉱樹猵㉠燂㒵䁚㝘娦뇂⍣䉐숨䀶</w:t>
      </w:r>
      <w:r>
        <w:rPr/>
        <w:t>⠯</w:t>
      </w:r>
      <w:r>
        <w:rPr/>
        <w:t>䆻㑹◂쉃䠶啑</w:t>
      </w:r>
      <w:r>
        <w:rPr/>
        <w:t>ⶻ</w:t>
      </w:r>
      <w:r>
        <w:rPr/>
        <w:t>㍴쵅捣ㅢ㧂䅳愻煷潬恤쉊䰫灔☳墻쉭㓎㑅啪奦⩄␷奏뿂氰</w:t>
      </w:r>
      <w:r>
        <w:rPr/>
        <w:t>ⵡ䷂</w:t>
      </w:r>
      <w:r>
        <w:rPr/>
        <w:t>徵뾱쉋㥧晚帴单壂㒩礲繸伬弩ꥣ꺘松⨺䳂춥嚩炡┯欲딻䩠ꍩ슡⩆䜶摐䑌溣䂬嘫揂쉊쏂숪佨⍑嘤景䶮ꍡ숥䱦卓㥏䍄숽挻䭦㙑〻딵婟㌬焷剺灳楩渺⨫땯㷂䀨㕗♳쉚⿂煂䵩竂乊䏂⩾癴忂礮娳⏍뭬⒘</w:t>
      </w:r>
      <w:r>
        <w:rPr/>
        <w:t>ꕒ⨫</w:t>
      </w:r>
      <w:r>
        <w:rPr/>
        <w:t>盍䈲딸쉉杒䝉沮桫䑓㡸页䙏싂幚㖿䉆卡儲숺䡬㵌쌱噁녨犿</w:t>
      </w:r>
      <w:r>
        <w:rPr/>
        <w:t>ⴥ</w:t>
      </w:r>
      <w:r>
        <w:rPr/>
        <w:t>礶⍥⩎쉷⵨쵬䀹潉⒣潑쵙楌䂵㡨꥕䉙⨶쉲扤獤⻂杢櫂䭊쉁痂猤묩坊奇⍤䉑娦⫍놣湧깏䃂颬癮轑䩭湠</w:t>
      </w:r>
      <w:r>
        <w:rPr/>
        <w:t>⠣</w:t>
      </w:r>
      <w:r>
        <w:rPr/>
        <w:t>ꍨ㥍㴪쉏硊㴺뽃䟎案썕迂疵佘䲩獧싂枥歟䴬⯎䒩쉊╓穂ꥲ싍㦘㡫歌潋</w:t>
      </w:r>
      <w:r>
        <w:rPr/>
        <w:t>Ⳃ</w:t>
      </w:r>
      <w:r>
        <w:rPr/>
        <w:t>㖵忂묨晀㭳碡梡꥖䱵噈㥋偖湁</w:t>
      </w:r>
      <w:r>
        <w:rPr/>
        <w:t>ⵡ</w:t>
      </w:r>
      <w:r>
        <w:rPr/>
        <w:t>汙䝴汘犩␲☪剥绂儳帲</w:t>
      </w:r>
      <w:r>
        <w:rPr/>
        <w:t>⡬</w:t>
      </w:r>
      <w:r>
        <w:rPr/>
        <w:t>媵뽉묱兊㌱㩣㡑</w:t>
      </w:r>
      <w:r>
        <w:rPr/>
        <w:t>Ⱔ</w:t>
      </w:r>
      <w:r>
        <w:rPr/>
        <w:t>怶䭐拂쉬쉅嫍숵㝅繕帨浵㴽ꄻ愩♧䄽囂灍┬䵣⑥䑘</w:t>
      </w:r>
      <w:r>
        <w:rPr/>
        <w:t>⡪</w:t>
      </w:r>
      <w:r>
        <w:rPr/>
        <w:t>䃂ꍆ牣啨ꅃ</w:t>
      </w:r>
      <w:r>
        <w:rPr/>
        <w:t>ꔱ</w:t>
      </w:r>
      <w:r>
        <w:rPr/>
        <w:t>썰㊱榿ㅸ稸摖墏泂</w:t>
      </w:r>
      <w:r>
        <w:rPr/>
        <w:t>ⴳ</w:t>
      </w:r>
      <w:r>
        <w:rPr/>
        <w:t>Ⳃ</w:t>
      </w:r>
      <w:r>
        <w:rPr/>
        <w:t>擂浚䤩숪쏃旍㑏坞泂䅀べ獯瑮伩㝒㔽䰽숯⺮拂䜯檥슡⏂</w:t>
      </w:r>
      <w:r>
        <w:rPr/>
        <w:t>ⴸ</w:t>
      </w:r>
      <w:r>
        <w:rPr/>
        <w:t>濍淂숫⑺畴</w:t>
      </w:r>
      <w:r>
        <w:rPr/>
        <w:t>⠱</w:t>
      </w:r>
      <w:r>
        <w:rPr/>
        <w:t>쉈䁈ꅮ쉅捦쉟噔䋂</w:t>
      </w:r>
      <w:r>
        <w:rPr/>
        <w:t>ⷂ⮮꥔</w:t>
      </w:r>
      <w:r>
        <w:rPr/>
        <w:t>歷塂䰥帨ぐ嘻㪵뇂泂摈쉨녧溩▻ꏂ夨唱쉴쌪</w:t>
      </w:r>
      <w:r>
        <w:rPr/>
        <w:t>ⰰ♃</w:t>
      </w:r>
      <w:r>
        <w:rPr/>
        <w:t>仂䯎䡾搶㤊㕀⧂㋂칷꺥⪿橕狂쉑ぅ硾泃</w:t>
      </w:r>
      <w:r>
        <w:rPr/>
        <w:t>꤭</w:t>
      </w:r>
      <w:r>
        <w:rPr/>
        <w:t>桰</w:t>
      </w:r>
      <w:r>
        <w:rPr/>
        <w:t>ꕁ</w:t>
      </w:r>
      <w:r>
        <w:rPr/>
        <w:t>䱥㯂⸰⩇愲㑸</w:t>
      </w:r>
      <w:r>
        <w:rPr/>
        <w:t>ⱨ</w:t>
      </w:r>
      <w:r>
        <w:rPr/>
        <w:t>灅껂쵃숴䷂填딶슿㪣㉇⍞⽡㭫</w:t>
      </w:r>
      <w:r>
        <w:rPr/>
        <w:t>ⵚ</w:t>
      </w:r>
      <w:r>
        <w:rPr/>
        <w:t>녁䑆뮬㉰⚏쉊䁁깺갦䵄</w:t>
      </w:r>
      <w:r>
        <w:rPr/>
        <w:t>⠪</w:t>
      </w:r>
      <w:r>
        <w:rPr/>
        <w:t>弬䥞</w:t>
      </w:r>
      <w:r>
        <w:rPr/>
        <w:t>ⰽ</w:t>
      </w:r>
      <w:r>
        <w:rPr/>
        <w:t>㝄⭸汇쉊⎥慥圳쉦䝘䴪繂碘</w:t>
      </w:r>
      <w:r>
        <w:rPr/>
        <w:t>ꕱ</w:t>
      </w:r>
      <w:r>
        <w:rPr/>
        <w:t>奧ꆥ썅䜸겡恔ꍣ♸⭦䩉⽕䉑츥汋癯䬰㭲㡨䵹摍硗ꄮ捉</w:t>
      </w:r>
      <w:r>
        <w:rPr/>
        <w:t>Ⳃ</w:t>
      </w:r>
      <w:r>
        <w:rPr/>
        <w:t>ꇂ迂䵅妩㕳㩏⨺乯뽥뽌쌶娺ꏍ㉣轱䩂</w:t>
      </w:r>
      <w:r>
        <w:rPr/>
        <w:t>ꕉꖬ</w:t>
      </w:r>
      <w:r>
        <w:rPr/>
        <w:t>땁䄹橸</w:t>
      </w:r>
      <w:r>
        <w:rPr/>
        <w:t>ꥁ</w:t>
      </w:r>
      <w:r>
        <w:rPr/>
        <w:t>灙檘슻轎癋</w:t>
      </w:r>
      <w:r>
        <w:rPr/>
        <w:t>ⰱ</w:t>
      </w:r>
      <w:r>
        <w:rPr/>
        <w:t>숴獎⌺⼴甯晢㥃ꥣ슬䱎⹾㦮뭤㍪</w:t>
      </w:r>
      <w:r>
        <w:rPr/>
        <w:t>Ɱ</w:t>
      </w:r>
      <w:r>
        <w:rPr/>
        <w:t>㢱松畯渫㥧嘷㦡䍦穀⤫嘬㌪숣싂彸汵哂캥ꍓ㒮瞣Ⓜ⩕⨳縱顚▣㑌ㅩ⨴瑡乴穲亡⩵塨兴⼫瀹煎徘⍅慤䛂칺⥸ꥺ㝋慄묲걗刱싂⨹땙堬㏂㑰歋쉆摥晳칖㘫䙖뾵䪻</w:t>
      </w:r>
      <w:r>
        <w:rPr/>
        <w:t>ꥈ</w:t>
      </w:r>
      <w:r>
        <w:rPr/>
        <w:t>啳싎呪䱸瀴⫎䘬䟂놿충䥖卙煲㈴싎䁈楶┺땑숮䫍冘湯嗃</w:t>
      </w:r>
      <w:r>
        <w:rPr/>
        <w:t>⠰</w:t>
      </w:r>
      <w:r>
        <w:rPr/>
        <w:t>슥末걟껍楹㝳顦佳䀮쉘뭱싂숫㐸⾩쉶䄳潢剓汙뽥嘵坯䁕㭱乄䦿싂眮硠眯츶㥭녅枩䱇珂椮瀳湊⚬䕬䈩녖ꍵ╘礫併杶뼸ꍏ촨洴挻䝥璬〶䅘ㄣ癓痂⸲摉憻칊㐷⦡唤쎡癏긺㥄䝈⩊ꍃ뽣</w:t>
      </w:r>
      <w:r>
        <w:rPr/>
        <w:t>ⱓ</w:t>
      </w:r>
      <w:r>
        <w:rPr/>
        <w:t>곍吣䘨㍦┹싂⩓摕绂獘⥡㕺汭偬摘㘸灢䣂㤪灹㙓ね䵢抿汲䅁煏䂩婈辵㝧瑬㇂奂⑓㌥彧轴</w:t>
      </w:r>
      <w:r>
        <w:rPr/>
        <w:t>ꤰ</w:t>
      </w:r>
      <w:r>
        <w:rPr/>
        <w:t>侣㢏䀴䩇佇⺣䥤㡲⸮堺⽧싂彄</w:t>
      </w:r>
      <w:r>
        <w:rPr/>
        <w:t>ꤪ</w:t>
      </w:r>
      <w:r>
        <w:rPr/>
        <w:t>顅뽺</w:t>
      </w:r>
      <w:r>
        <w:rPr/>
        <w:t>ꕄⷂ</w:t>
      </w:r>
      <w:r>
        <w:rPr/>
        <w:t>뾡촵㡟瑾矂쉧쉔㬭䥫啈䯂쉌䀻쉵습</w:t>
      </w:r>
      <w:r>
        <w:rPr/>
        <w:t>⠸</w:t>
      </w:r>
      <w:r>
        <w:rPr/>
        <w:t>䩩⥑</w:t>
      </w:r>
      <w:r>
        <w:rPr/>
        <w:t>ꦩ</w:t>
      </w:r>
      <w:r>
        <w:rPr/>
        <w:t>楺䰯玮㑍匸䑎슻摳檘澮⨪䬰ね</w:t>
      </w:r>
      <w:r>
        <w:rPr/>
        <w:t>ⵁ⩓</w:t>
      </w:r>
      <w:r>
        <w:rPr/>
        <w:t>䱑獀娣歬㙄捉硩極亻䣂硩䭧숰촻녁瘤卖妵</w:t>
      </w:r>
      <w:r>
        <w:rPr/>
        <w:t>ꔳ</w:t>
      </w:r>
      <w:r>
        <w:rPr/>
        <w:t>穔뭕쵇䤩뭸䩏摡䥂娨枵깕숵睒㕔轷頤䒩⾣㷂㩟剈悮ㅫ슥瓂珂旂⪏㟂딺畦㵪숯砥拂쉬徿쉒汏䥋䕙䅭牒坱䍧瞬䝒</w:t>
      </w:r>
      <w:r>
        <w:rPr/>
        <w:t>ⱌ</w:t>
      </w:r>
      <w:r>
        <w:rPr/>
        <w:t>畎숸䗃炡⭙浺쉤杊倴䩰桅獲卬㷍</w:t>
      </w:r>
      <w:r>
        <w:rPr/>
        <w:t>ⷂ</w:t>
      </w:r>
      <w:r>
        <w:rPr/>
        <w:t>䉚ꍖ뇂稸䎡츱㴴攩兓㐨⤬泂抱怪㏂煅뇂뮩⏂㨵倯拂㕤塙滂猦歾㭤沱縬ꆥꆩ䫂쉀딯ꥹ书싂䜊穴넺䍇垮⬴硋⑓歆硳䝘숽</w:t>
      </w:r>
      <w:r>
        <w:rPr/>
        <w:t>ⰹ</w:t>
      </w:r>
      <w:r>
        <w:rPr/>
        <w:t>奐硦偐쉤쉀唳秂批员甮㑍弪畸</w:t>
      </w:r>
      <w:r>
        <w:rPr/>
        <w:t>ꤶ</w:t>
      </w:r>
      <w:r>
        <w:rPr/>
        <w:t>矂敖췂⍢䲥</w:t>
      </w:r>
      <w:r>
        <w:rPr/>
        <w:t>ꖩ⹣</w:t>
      </w:r>
      <w:r>
        <w:rPr/>
        <w:t>넯獺䳂㝆⑋頨ꅙ㧃䉓㛍療쉚썂㋎䛂⽚㥑㩶獬䉵⤤䏂啦⨻戰溵㵫㝱䱁题栣슱숴</w:t>
      </w:r>
      <w:r>
        <w:rPr/>
        <w:t>ꔺ</w:t>
      </w:r>
      <w:r>
        <w:rPr/>
        <w:t>䠰걇㔣顷숦ㄳ䱎烂☣쉭婩愰⨣㎱氹㡕璩쉶䚿뭨</w:t>
      </w:r>
      <w:r>
        <w:rPr/>
        <w:t>ⷂ</w:t>
      </w:r>
      <w:r>
        <w:rPr/>
        <w:t>乓攪擂偳ꍘ</w:t>
      </w:r>
      <w:r>
        <w:rPr/>
        <w:t>Ⲙ⸺╱</w:t>
      </w:r>
      <w:r>
        <w:rPr/>
        <w:t>嫃濃㈹</w:t>
      </w:r>
      <w:r>
        <w:rPr/>
        <w:t>⡹</w:t>
      </w:r>
      <w:r>
        <w:rPr/>
        <w:t>愯㕶䑰槂싂嗂쉄㵣⩳瓂呆歘㍎换쉖놩礬乇䡃칞玣╙穓碵盂㩣䯂汮稩</w:t>
      </w:r>
      <w:r>
        <w:rPr/>
        <w:t>꧂</w:t>
      </w:r>
      <w:r>
        <w:rPr/>
        <w:t>墿䲬⻂坏咘믂䜪㌽䝭爪슏剈䂣╶奔ꍠ䉎灊ぎ䅗瘳癙䅦潍䈬슱呪╈쉰</w:t>
      </w:r>
      <w:r>
        <w:rPr/>
        <w:t>ⵓ</w:t>
      </w:r>
      <w:r>
        <w:rPr/>
        <w:t>㵡ㅞ顸柍♶灹㑕梿㑂辱</w:t>
      </w:r>
      <w:r>
        <w:rPr/>
        <w:t>ꥀ</w:t>
      </w:r>
      <w:r>
        <w:rPr/>
        <w:t>猽쉪䰹숴곍䯂䵖ꥪ忂긽⽇唴␶䥔䤶庵딨⥐쉢칭녇塠숮僂䟂牤窥꥘㜬떩敧쵊桬倳⤣彊偏㣂桫ㄬ婌䜥䵡ヂ砰喬眷Ⓜ〣㊣玱⌬猭ꄺ䱩갺穲칮㴩䉭⨭椮硕쉍眲ㅈ䴮㧂䌪顀╕噄仂숨</w:t>
      </w:r>
      <w:r>
        <w:rPr/>
        <w:t>ⴽ</w:t>
      </w:r>
      <w:r>
        <w:rPr/>
        <w:t>ぉ洣쉚䝑偫㥂</w:t>
      </w:r>
      <w:r>
        <w:rPr/>
        <w:t>ⱑ</w:t>
      </w:r>
      <w:r>
        <w:rPr/>
        <w:t>扌㵵쵢쉁婺⼱⮱䈷噒呞ォ⨤㤥㑧䕄쉍땑稦꥔䃍숦䝄恤敗뭐楲ꇂꍒ⿂</w:t>
      </w:r>
      <w:r>
        <w:rPr/>
        <w:t>⠰⍁</w:t>
      </w:r>
      <w:r>
        <w:rPr/>
        <w:t>剬奟쏂礫ꆘ璩딹眮汒䅉䞡卡晥㈨걵嚩揂䎿䫂樺拂䕆癅瑟嘮嗍㟂敔㝆녍㤹畖쉒䘲柂㍒묻湖⩚䱋뾵婌碘僎쉰㌥䐪컂㋂뼯쵱瑒ヂ넵瓂瑉碩쉂䄬犮愩塠쉊摈扺썀칒쉐䬽凂迍껂뇃ꅩ坦催䜶秂煨礤쏃兗䘹ꍵ琤搫㡓䰲⩡ㅑ슡煲埂䒵⪡橱頤縪湠㧂佲兴쉌輤啸戣健쏂ꍗꍡ䥖⥷䥺㨩䵡䭊⸷澡쉪埂愮ㅴ䄮匬噫甮恀轺㓂㷂丯숰婸姃朥稦ꄱ䙪쉆䦩曍⫂呞㵤쉨欺幾玿縷橩狂슩㥍伽繈떬䒱則䔳䠫榿믂丯甫塈灴ㅰ䐯싂㬮ꅷ牣숮⸣硂㘯截♮⿍獄具뗂䉐噮危亿⼲㩵䕙⭷</w:t>
      </w:r>
      <w:r>
        <w:rPr/>
        <w:t>ⰷ</w:t>
      </w:r>
      <w:r>
        <w:rPr/>
        <w:t>摊珂䓎硣願坠瀤喡欹쉐弸뽌䛂轫ㅶ◂琯䄮䜲쉌갪⺬땲䅥㠰슩㥞쉭穞㤻䇂칱䊿仂⨺檻␊䁮㵀쉋゘䉫捙歨숸䡆䪿强橩ㄬ䪩扠焺뗎怤㴵</w:t>
      </w:r>
      <w:r>
        <w:rPr/>
        <w:t>ⰶ</w:t>
      </w:r>
      <w:r>
        <w:rPr/>
        <w:t>剆䓃眨輨之纏숥</w:t>
      </w:r>
      <w:r>
        <w:rPr/>
        <w:t>ⳃ</w:t>
      </w:r>
      <w:r>
        <w:rPr/>
        <w:t>半熻䳂敃楶睡싍</w:t>
      </w:r>
      <w:r>
        <w:rPr/>
        <w:t>ⲩ</w:t>
      </w:r>
      <w:r>
        <w:rPr/>
        <w:t>䳂䃂轔ꥳ收港⽤氪僂䑊쉪⥖捹쉈㠬䅣珂晈䐵扩╪挹㭁䩞㍶쉡刺之敚松瞏⾬䅚㠫㡚㊩剂⬫䂻䡙㢵夫⭂쉈棂恧橑ꍅ떿층</w:t>
      </w:r>
      <w:r>
        <w:rPr/>
        <w:t>Ⱓ</w:t>
      </w:r>
      <w:r>
        <w:rPr/>
        <w:t>帻⫂獫迂䢱ꌪ㯂䈺</w:t>
      </w:r>
      <w:r>
        <w:rPr/>
        <w:t>ꦥ</w:t>
      </w:r>
      <w:r>
        <w:rPr/>
        <w:t>㥂㘳剁䘻灤佑습⾣歮免ꅰ䝳㗂捹㵹촱</w:t>
      </w:r>
      <w:r>
        <w:rPr/>
        <w:t>꧃</w:t>
      </w:r>
      <w:r>
        <w:rPr/>
        <w:t>圲쉢䕧婯怸ぞ坏㟂曂</w:t>
      </w:r>
      <w:r>
        <w:rPr/>
        <w:t>ꦩ</w:t>
      </w:r>
      <w:r>
        <w:rPr/>
        <w:t>쌳⭺繬기側楗ꎵ榥丮슏栰慩㟃갮</w:t>
      </w:r>
      <w:r>
        <w:rPr/>
        <w:t>⡇</w:t>
      </w:r>
      <w:r>
        <w:rPr/>
        <w:t>元焽椫炬但갰䕡㝉卅㨽㩱䍰쉎祒ꅹ㐵㗍⹈㙱⹁璏幩懂掏걌焪⵴슮䶿쉶쉮䃂䢩䍮厩⭐⍶祠犻㥊䧂쵧</w:t>
      </w:r>
      <w:r>
        <w:rPr/>
        <w:t>ⵕ</w:t>
      </w:r>
      <w:r>
        <w:rPr/>
        <w:t>才歓呮⫂母〶껂ꍘ䞿擂⭳</w:t>
      </w:r>
      <w:r>
        <w:rPr/>
        <w:t>ꥃ</w:t>
      </w:r>
      <w:r>
        <w:rPr/>
        <w:t>㌣区呀⪿䤺穲㭎朩灇媩琵澥ꏃ싂㍯⤥頨柂㕌恳</w:t>
      </w:r>
      <w:r>
        <w:rPr/>
        <w:t>⡲</w:t>
      </w:r>
      <w:r>
        <w:rPr/>
        <w:t>쉂你믎䥎⨪㣂敘䴯卣晑깵㝙暘捥떡⎩颱凎⪵쉴</w:t>
      </w:r>
      <w:r>
        <w:rPr/>
        <w:t>ⷃ</w:t>
      </w:r>
      <w:r>
        <w:rPr/>
        <w:t>席卡⑵␲祗磂㫂煓潓祅숬㴹嚻숮䥟䙚婊䝉썎勂⩃烍愫癋㤵쉰⹏幙畠妩獕</w:t>
      </w:r>
      <w:r>
        <w:rPr/>
        <w:t>Ⱚ</w:t>
      </w:r>
      <w:r>
        <w:rPr/>
        <w:t>깪슩妡껂䤵쉮㝵㑪䧂桄丫伨乱䤽硳慪쉒</w:t>
      </w:r>
      <w:r>
        <w:rPr/>
        <w:t>꧍</w:t>
      </w:r>
      <w:r>
        <w:rPr/>
        <w:t>挻治扉纬猹녱</w:t>
      </w:r>
      <w:r>
        <w:rPr/>
        <w:t>꧂</w:t>
      </w:r>
      <w:r>
        <w:rPr/>
        <w:t>摍琮塬䩪捳깟丳넰䦣泃싂䊱ヂ活</w:t>
      </w:r>
      <w:r>
        <w:rPr/>
        <w:t>ⷂ</w:t>
      </w:r>
      <w:r>
        <w:rPr/>
        <w:t>匰內쌯敊摦䷂④䥃桖딩梥掬棂婍繱书䱀゘㑾⍣긨䡂걡瀯昴卫轇殘ヂ㜥⵮겵汁砹</w:t>
      </w:r>
      <w:r>
        <w:rPr/>
        <w:t>ꕑ</w:t>
      </w:r>
      <w:r>
        <w:rPr/>
        <w:t>涮숣穱䄴擃쉡乁琻㮘䅷</w:t>
      </w:r>
      <w:r>
        <w:rPr/>
        <w:t>ꤤ</w:t>
      </w:r>
      <w:r>
        <w:rPr/>
        <w:t>쵇猥癬⹉䁣牯ꥶ廂敕슿照婣ꥫ䲡䙟⩱딵瀵弤㨯쉘쉦欶湪</w:t>
      </w:r>
      <w:r>
        <w:rPr/>
        <w:t>ꕎ</w:t>
      </w:r>
      <w:r>
        <w:rPr/>
        <w:t>辱䕄䷂圪㑙啅걪暵潳뭅㡈特倮ㆥ㷂䓍쉍轵灓湺㊡晭</w:t>
      </w:r>
      <w:r>
        <w:rPr/>
        <w:t>ꕵ</w:t>
      </w:r>
      <w:r>
        <w:rPr/>
        <w:t>塏쉶</w:t>
      </w:r>
      <w:r>
        <w:rPr/>
        <w:t>ꔪ⭧</w:t>
      </w:r>
      <w:r>
        <w:rPr/>
        <w:t>煈╸숤뼺䏍㍘溱</w:t>
      </w:r>
      <w:r>
        <w:rPr/>
        <w:t>ⵀ</w:t>
      </w:r>
      <w:r>
        <w:rPr/>
        <w:t>栰婓䭤㡅ꇂ</w:t>
      </w:r>
      <w:r>
        <w:rPr/>
        <w:t>ꖡ</w:t>
      </w:r>
      <w:r>
        <w:rPr/>
        <w:t>ギ䱁</w:t>
      </w:r>
      <w:r>
        <w:rPr/>
        <w:t>ⵋ</w:t>
      </w:r>
      <w:r>
        <w:rPr/>
        <w:t>숤쉅溱救슘璿䑫⑐䕖灋杇⽄쉰辩깓ㄬ潩⎵쉚㠮깱䫂䝎깎␪灑摎偵瓂抩긳쉊깶</w:t>
      </w:r>
      <w:r>
        <w:rPr/>
        <w:t>ꕮ</w:t>
      </w:r>
      <w:r>
        <w:rPr/>
        <w:t>ォ噉⹘⧍⸬烍堦□㑟ꅊ呅䲵浗㑭楇쉃础⭑湚긥⹷塀</w:t>
      </w:r>
      <w:r>
        <w:rPr/>
        <w:t>Ⱞ</w:t>
      </w:r>
      <w:r>
        <w:rPr/>
        <w:t>圪ㅙ숳患쉟扆慕曍嚿歯㍇㌶</w:t>
      </w:r>
      <w:r>
        <w:rPr/>
        <w:t>ⲣ</w:t>
      </w:r>
      <w:r>
        <w:rPr/>
        <w:t>㕨敞祹슬项슮傏㎵慑㊿</w:t>
      </w:r>
      <w:r>
        <w:rPr/>
        <w:t>⢏</w:t>
      </w:r>
      <w:r>
        <w:rPr/>
        <w:t>ꍭꎻ숻䜣㯂繉⑓朰⬊录땏ㅳ㚿濂</w:t>
      </w:r>
      <w:r>
        <w:rPr/>
        <w:t>ꤴ</w:t>
      </w:r>
      <w:r>
        <w:rPr/>
        <w:t>슻╣䷂幙扴꥙淂⴨櫍浥䎩䴰䜶깤氭瞵頰㡒䑙潤儽朮吱啤</w:t>
      </w:r>
      <w:r>
        <w:rPr/>
        <w:t>ꖱ</w:t>
      </w:r>
      <w:r>
        <w:rPr/>
        <w:t>촤깾⩭숣⹂䡀禘串䴪゘挪恐奁⭹숶쌽潮卞ꎱ㮡㧂㕠湟</w:t>
      </w:r>
      <w:r>
        <w:rPr/>
        <w:t>⡩</w:t>
      </w:r>
      <w:r>
        <w:rPr/>
        <w:t>ㄪ㢵䨫嚵侬匹㜬뼻䀸輺䡌轖ㅃ⯃惂䶩朣楯头싂뼵偩扰뼻㉋숬礳摺</w:t>
      </w:r>
      <w:r>
        <w:rPr/>
        <w:t>ⰸ</w:t>
      </w:r>
      <w:r>
        <w:rPr/>
        <w:t>쉈䡆㡖刴䝤㭰晀潚슡䡕땄슻業㕫圽뭚䙇쉏琩</w:t>
      </w:r>
      <w:r>
        <w:rPr/>
        <w:t>ꔱ</w:t>
      </w:r>
      <w:r>
        <w:rPr/>
        <w:t>䱤圽浭㍕䬬畑</w:t>
      </w:r>
      <w:r>
        <w:rPr/>
        <w:t>ꕹ</w:t>
      </w:r>
      <w:r>
        <w:rPr/>
        <w:t>悩썇洭쏂쉓숪㫂쉆슩⿂晨䑭睊䩍㤰䍠⨥쉞䡣☴땚㉴ꏂ쉈녙单燎潪뽮칋</w:t>
      </w:r>
      <w:r>
        <w:rPr/>
        <w:t>ꔤ</w:t>
      </w:r>
      <w:r>
        <w:rPr/>
        <w:t>爨녏彎ㄯ獪瑸㙋扂⼰碏치昸꥞迂楗爻</w:t>
      </w:r>
      <w:r>
        <w:rPr/>
        <w:t>ⱅ</w:t>
      </w:r>
      <w:r>
        <w:rPr/>
        <w:t>䝃䅲睚䌪뭊㍚㍍扩⦮䵯癪</w:t>
      </w:r>
      <w:r>
        <w:rPr/>
        <w:t>ꤳ</w:t>
      </w:r>
      <w:r>
        <w:rPr/>
        <w:t>乞쉆喿慅䷂㥬扱禩숪긱쉹⸳伮洱槂栶</w:t>
      </w:r>
      <w:r>
        <w:rPr/>
        <w:t>ꕭ</w:t>
      </w:r>
      <w:r>
        <w:rPr/>
        <w:t>䊻쉫偅䎵噡</w:t>
      </w:r>
      <w:r>
        <w:rPr/>
        <w:t>ⰵ</w:t>
      </w:r>
      <w:r>
        <w:rPr/>
        <w:t>滂剉晡乩婑だ⶘쉗뭹䩊䡕圭䚿뼣湶潔何⎬杉佮㴵䥦갴⥈樹幏㡐券杣⪬坳䤬갭こ垩◍欴噚栻䉁泂画呖毃潎슩儭슱긲ꇂ扚榡㴺啷㥮쉴喬甬</w:t>
      </w:r>
      <w:r>
        <w:rPr/>
        <w:t>⠳</w:t>
      </w:r>
      <w:r>
        <w:rPr/>
        <w:t>쉤⬮ꌤ⏂摢啨쉩넺啋⩉惂偞ꥳ쉮숳</w:t>
      </w:r>
      <w:r>
        <w:rPr/>
        <w:t>ꔥ</w:t>
      </w:r>
      <w:r>
        <w:rPr/>
        <w:t>彞䵭嘯婮䱭숽싎䝨䉧㐪쉬긷墏湐憿浇呚拎껂劏⥷佗縭䛂㑄慵塥⒘⹁樦盂中믂䥟繥嫂쉮顴⍳숷偟殩㙯걸歯癓圤䡴橓㍬䦏抿깓䁕ꅤ깃⼨쉎</w:t>
      </w:r>
      <w:r>
        <w:rPr/>
        <w:t>ꥋ</w:t>
      </w:r>
      <w:r>
        <w:rPr/>
        <w:t>쉁頽깔䈸뽣</w:t>
      </w:r>
      <w:r>
        <w:rPr/>
        <w:t>ⶱ</w:t>
      </w:r>
      <w:r>
        <w:rPr/>
        <w:t>恚喘䕡歌䀱㘲䜹熡呸煪쉮䍍㕋䱧㭀㩃潪木썂她椮剙䝴漹㡴㈤墣슮䯎䭓㭀㐱</w:t>
      </w:r>
      <w:r>
        <w:rPr/>
        <w:t>ⵑ</w:t>
      </w:r>
      <w:r>
        <w:rPr/>
        <w:t>㍞毂疏㎩</w:t>
      </w:r>
      <w:r>
        <w:rPr/>
        <w:t>ꕒ</w:t>
      </w:r>
      <w:r>
        <w:rPr/>
        <w:t>싃⥨☳璣愹⍱䪵㔤숴㈣氫싂슿攺</w:t>
      </w:r>
      <w:r>
        <w:rPr/>
        <w:t>⡦</w:t>
      </w:r>
      <w:r>
        <w:rPr/>
        <w:t>潔党ご쉎</w:t>
      </w:r>
      <w:r>
        <w:rPr/>
        <w:t>ꦘ</w:t>
      </w:r>
      <w:r>
        <w:rPr/>
        <w:t>愩</w:t>
      </w:r>
      <w:r>
        <w:rPr/>
        <w:t>⡚</w:t>
      </w:r>
      <w:r>
        <w:rPr/>
        <w:t>䵣쉀쏂칩ぎ</w:t>
      </w:r>
      <w:r>
        <w:rPr/>
        <w:t>⢵</w:t>
      </w:r>
      <w:r>
        <w:rPr/>
        <w:t>㝅ꥠ╇</w:t>
      </w:r>
      <w:r>
        <w:rPr/>
        <w:t>ꤤ⮩</w:t>
      </w:r>
      <w:r>
        <w:rPr/>
        <w:t>싂洮㥚쉖繬䵾㵍ꍈ▘걌⍠숹潺疣洩祇ꍩꇃ务癄䔦슣쉑拃싎⪡㡐싂긴ㄨ瑷㪏琪</w:t>
      </w:r>
      <w:r>
        <w:rPr/>
        <w:t>⢏</w:t>
      </w:r>
      <w:r>
        <w:rPr/>
        <w:t>싂顧습䉍쉱㜣슣㡢숩</w:t>
      </w:r>
      <w:r>
        <w:rPr/>
        <w:t>Ⱚ</w:t>
      </w:r>
      <w:r>
        <w:rPr/>
        <w:t>兎秂깬㨣⩙긭┥〮䟃爤暡⛂牆䜵䵡桥撣䬱╷㩕⹏㭺칲숵歰䌩☩妱㧃㔪悿ꅭ㉟潢䌲긤䫂쏂⑃歄⯂䄩淍䌵춬㐲㏂呈땩쉎奮</w:t>
      </w:r>
      <w:r>
        <w:rPr/>
        <w:t>Ⲯ</w:t>
      </w:r>
      <w:r>
        <w:rPr/>
        <w:t>㔪氶塺圦ꅠ⨹숮柂⥪넰㘊䘫硪㵰⛂</w:t>
      </w:r>
      <w:r>
        <w:rPr/>
        <w:t>ⵦ</w:t>
      </w:r>
      <w:r>
        <w:rPr/>
        <w:t>悩䝟娹뗂堷ふ㢱ㅞ㕩⮡顳伲啚⩴䨦㥌䤸噪⬲䶱侵坪劮喿䤮恎漵殿煥㧂</w:t>
      </w:r>
      <w:r>
        <w:rPr/>
        <w:t>ⵄ</w:t>
      </w:r>
      <w:r>
        <w:rPr/>
        <w:t>쉕吵幸晤뭸숨㍇슡汯썃揃䞬窬呍䡶쉁뭡䡌㎻䑫瀪燎㤶깮㶬</w:t>
      </w:r>
      <w:r>
        <w:rPr/>
        <w:t>ⵓ</w:t>
      </w:r>
      <w:r>
        <w:rPr/>
        <w:t>瘱亥䡣㕾娭</w:t>
      </w:r>
      <w:r>
        <w:rPr/>
        <w:t>ꗂ</w:t>
      </w:r>
      <w:r>
        <w:rPr/>
        <w:t>手奒ꇂ䘪⬫䫂쎿䎬슿쉨숶䋂䠪䤥穇熥浥晰㥰抡쉆烂</w:t>
      </w:r>
      <w:r>
        <w:rPr/>
        <w:t>ⵓ</w:t>
      </w:r>
      <w:r>
        <w:rPr/>
        <w:t>䨬걊癁쉁啨池繆╙</w:t>
      </w:r>
      <w:r>
        <w:rPr/>
        <w:t>⠶</w:t>
      </w:r>
      <w:r>
        <w:rPr/>
        <w:t>倮彗䘷칉뽭猪橰穯楠</w:t>
      </w:r>
      <w:r>
        <w:rPr/>
        <w:t>ⲥ</w:t>
      </w:r>
      <w:r>
        <w:rPr/>
        <w:t>喥ꥪ따</w:t>
      </w:r>
      <w:r>
        <w:rPr/>
        <w:t>⢬</w:t>
      </w:r>
      <w:r>
        <w:rPr/>
        <w:t>㗂啡慺灮氥彍ꌫꍘ䮥</w:t>
      </w:r>
      <w:r>
        <w:rPr/>
        <w:t>⡐⭅</w:t>
      </w:r>
      <w:r>
        <w:rPr/>
        <w:t>健⺬摗쉀摆䭾沥牃㔦娭쉔╌</w:t>
      </w:r>
      <w:r>
        <w:rPr/>
        <w:t>꧂♄</w:t>
      </w:r>
      <w:r>
        <w:rPr/>
        <w:t>噆敊癅⮩ꥡ势쉰</w:t>
      </w:r>
      <w:r>
        <w:rPr/>
        <w:t>ⶩ</w:t>
      </w:r>
      <w:r>
        <w:rPr/>
        <w:t>斏꥙츺噖牒㥲敊ㅰ䭊睃带䉔涩䵉㠬䥘䩑쌤䉗汮䬸漩㌸炡滎쉹收</w:t>
      </w:r>
      <w:r>
        <w:rPr/>
        <w:t>ꔥ</w:t>
      </w:r>
      <w:r>
        <w:rPr/>
        <w:t>䙎썲灣ꍙ㉓⽞쉾批⩇쉭仂䥭睪前畘勂嫂䩤ꍊ扃</w:t>
      </w:r>
      <w:r>
        <w:rPr/>
        <w:t>ꕧ</w:t>
      </w:r>
      <w:r>
        <w:rPr/>
        <w:t>嗂睬숹䉧㘩䑚侩㘸㑁㡰畠憩</w:t>
      </w:r>
      <w:r>
        <w:rPr/>
        <w:t>Ⱨ</w:t>
      </w:r>
      <w:r>
        <w:rPr/>
        <w:t>潐㧂캻勍䣂伵숬싂㘶슡䁅䭫牤썄涘塃剪偂凃갭䃂䎥垡浚扸䘴䮘楉樲潚抩桢䤰춡ꎱ⹅⾏쉬ㅏ卉橍ꍷ쉲╎쉪쉡潳婩ꍖ䬪♔吩⼵</w:t>
      </w:r>
      <w:r>
        <w:rPr/>
        <w:t>ꦣ⭓</w:t>
      </w:r>
      <w:r>
        <w:rPr/>
        <w:t>썱撱慁쉬쉷価싂㴯⍬</w:t>
      </w:r>
      <w:r>
        <w:rPr/>
        <w:t>꥟</w:t>
      </w:r>
      <w:r>
        <w:rPr/>
        <w:t>⽁泂䬮숮奁繦洪</w:t>
      </w:r>
      <w:r>
        <w:rPr/>
        <w:t>ⵟ</w:t>
      </w:r>
      <w:r>
        <w:rPr/>
        <w:t>繴곃獥뽺煉㍓坹栩灪爵㝂㢣▿</w:t>
      </w:r>
      <w:r>
        <w:rPr/>
        <w:t>ꦱ</w:t>
      </w:r>
      <w:r>
        <w:rPr/>
        <w:t>ꥴ剨礳쉦櫂쉹ꅓ横㬳洺剪㋂䑤弰堣숱偌涱灱</w:t>
      </w:r>
      <w:r>
        <w:rPr/>
        <w:t>ꥅ</w:t>
      </w:r>
      <w:r>
        <w:rPr/>
        <w:t>쵩䞩塶뼨婪⥎奚灙煣㍰⹂⸵⸪촪灬埂䉓殥桦漻桳䑹㛂㓂䀽ꥳ⭌䛂㣂긽材唪怸晞渤䛃㡷긲춡숸⽦딱㠶填㒱慫⩄䙌㜽䙔噩噉걲揂㝤칵牏轴浢晱㩹뭆䩉救⽗䁑橎癡쉌䁣꥖卍깡</w:t>
      </w:r>
      <w:r>
        <w:rPr/>
        <w:t>ꦣ</w:t>
      </w:r>
      <w:r>
        <w:rPr/>
        <w:t>㏂倮㝺㔺걡쉙歰喵</w:t>
      </w:r>
      <w:r>
        <w:rPr/>
        <w:t>⡵</w:t>
      </w:r>
      <w:r>
        <w:rPr/>
        <w:t>㍅㯂䂿⽚⧂䕥┴㥸쉶⥌⥩窡⛎剕涡싂뭳浭쉀否卐쉺ꍆ㍠甥䝥쉡땨傥ꥢ㍏㡩輭畑㕳녇怵璣ꍂ橣㐭⸣䐦녦祱煀昬毂♀䐽⭘⿂쉫䧂樳㩤穖畳䰤塔땠朻␨㍑猺攺妣剎即䩘柂㝙</w:t>
      </w:r>
      <w:r>
        <w:rPr/>
        <w:t>꧂</w:t>
      </w:r>
      <w:r>
        <w:rPr/>
        <w:t>娮灸畦</w:t>
      </w:r>
      <w:r>
        <w:rPr/>
        <w:t>ⶡ</w:t>
      </w:r>
      <w:r>
        <w:rPr/>
        <w:t>扄䛍</w:t>
      </w:r>
      <w:r>
        <w:rPr/>
        <w:t>ꕉ</w:t>
      </w:r>
      <w:r>
        <w:rPr/>
        <w:t>㵒䏂湧</w:t>
      </w:r>
      <w:r>
        <w:rPr/>
        <w:t>꥟</w:t>
      </w:r>
      <w:r>
        <w:rPr/>
        <w:t>飍슘䴫煶働㍰䔥썴䭬㧂獅杅칮묨ꍡ汊숬☫䉮べ䩇</w:t>
      </w:r>
      <w:r>
        <w:rPr/>
        <w:t>ⱥ</w:t>
      </w:r>
      <w:r>
        <w:rPr/>
        <w:t>縴쉪䵐材숫䙯琊㙚橌걺⹬呃䟍깂╷悻睴弤㖿</w:t>
      </w:r>
      <w:r>
        <w:rPr/>
        <w:t>Ⱳ</w:t>
      </w:r>
      <w:r>
        <w:rPr/>
        <w:t>㜥⽘瘰땅剅쉥桯┮쉱</w:t>
      </w:r>
      <w:r>
        <w:rPr/>
        <w:t>ꕢ</w:t>
      </w:r>
      <w:r>
        <w:rPr/>
        <w:t>ꥧㆬ幚垡䑏䵖熮숳ぇ⭔〬㥯椻⥩숽걞⩌⩾橪眻ち䍦夫㞩歟뼲㜣㮻扁䱄쉊ㅫ⥈ꌦ畮</w:t>
      </w:r>
      <w:r>
        <w:rPr/>
        <w:t>ꥉⓂ</w:t>
      </w:r>
      <w:r>
        <w:rPr/>
        <w:t>煗ㆣ㬺轎㘷〶썪쌺슩춿祊浇搭땦걾⽁♎橰쉆擃쵀硟㬱쵕区쉪뭓㟂楐ꥮ噄免</w:t>
      </w:r>
      <w:r>
        <w:rPr/>
        <w:t>ⷂ⩌</w:t>
      </w:r>
      <w:r>
        <w:rPr/>
        <w:t>灶싂十</w:t>
      </w:r>
      <w:r>
        <w:rPr/>
        <w:t>ꤰ⭲⩊</w:t>
      </w:r>
      <w:r>
        <w:rPr/>
        <w:t>䍠땞恧⽋估迂䉨係䭔⑚礰㩃〩</w:t>
      </w:r>
      <w:r>
        <w:rPr/>
        <w:t>⠮</w:t>
      </w:r>
      <w:r>
        <w:rPr/>
        <w:t>憿截쉡㘬⽆と⎬쉰轺慬쉖껂숦쉍㉴</w:t>
      </w:r>
      <w:r>
        <w:rPr/>
        <w:t>ꕌ</w:t>
      </w:r>
      <w:r>
        <w:rPr/>
        <w:t>奶乆㈹〪滍</w:t>
      </w:r>
      <w:r>
        <w:rPr/>
        <w:t>ꥋ</w:t>
      </w:r>
      <w:r>
        <w:rPr/>
        <w:t>뭱쉥㍯㩬䵮춱婘ㄴ㉚ꥦ癹溘柂硒⭹</w:t>
      </w:r>
      <w:r>
        <w:rPr/>
        <w:t>꧂</w:t>
      </w:r>
      <w:r>
        <w:rPr/>
        <w:t>礪檬㓂䷂䲬母㒩</w:t>
      </w:r>
      <w:r>
        <w:rPr/>
        <w:t>ꦵ</w:t>
      </w:r>
      <w:r>
        <w:rPr/>
        <w:t>숪婚輮习呶縪㑲칦乧歸䑤嚩⿂䔹祸坂種쉷瀪彧幵塤숯椲輨竂潠♕뾵⹸㗎华㨴歚껃䩔ꥯ⬵⍧㯍積杲硸嗂䍥擂割뽁怰穘㩚㐺扉狎䔥参숴濍硲</w:t>
      </w:r>
      <w:r>
        <w:rPr/>
        <w:t>ꥑ</w:t>
      </w:r>
      <w:r>
        <w:rPr/>
        <w:t>䅉恧飃䆿䘰禩⨴㛂坑澮狂숲牄깇庮轓飍漷⍎碱哃䍠䰨쉮</w:t>
      </w:r>
      <w:r>
        <w:rPr/>
        <w:t>꧂</w:t>
      </w:r>
      <w:r>
        <w:rPr/>
        <w:t>㠺堺땬头瑏썰䑞䕦⑌⑫呥쉭ꥭ싂╍⨪촯</w:t>
      </w:r>
      <w:r>
        <w:rPr/>
        <w:t>ꖥ</w:t>
      </w:r>
      <w:r>
        <w:rPr/>
        <w:t>娨</w:t>
      </w:r>
      <w:r>
        <w:rPr/>
        <w:t>ꦣ◎</w:t>
      </w:r>
      <w:r>
        <w:rPr/>
        <w:t>뗎矂慭揃</w:t>
      </w:r>
      <w:r>
        <w:rPr/>
        <w:t>⡔</w:t>
      </w:r>
      <w:r>
        <w:rPr/>
        <w:t>晒䩳⹹湣敱堶䰸纩懂樷䎏Ⓝ䥾窘汖딥熮曂넫繒溬景呒</w:t>
      </w:r>
      <w:r>
        <w:rPr/>
        <w:t>⠦</w:t>
      </w:r>
      <w:r>
        <w:rPr/>
        <w:t>䍪娸兟⍋컂ꄳ漻숽䵔ォ</w:t>
      </w:r>
      <w:r>
        <w:rPr/>
        <w:t>ꖱ</w:t>
      </w:r>
      <w:r>
        <w:rPr/>
        <w:t>栻㝲婨栽쉅㨸澬怷扸㇂썄汵硘浘슿㕞晵뮩㤲繥㢘告璣⭧쉳䜬严뭯㵱③⿂癑橇⽌㝃秂䐶乯╇⽟䥒䴺쏂숨㙋瀺⍤촨㭙쉌剞暿쉟⭚쉡ꅖ癔橚긫䒩쉋쎡均쵙</w:t>
      </w:r>
      <w:r>
        <w:rPr/>
        <w:t>ꗂ</w:t>
      </w:r>
      <w:r>
        <w:rPr/>
        <w:t>䩓歂⍳廂츺縴䬳㙈㛂ꎬ穉参⍘깅啴灋숸쉔昶</w:t>
      </w:r>
      <w:r>
        <w:rPr/>
        <w:t>ꥇ</w:t>
      </w:r>
      <w:r>
        <w:rPr/>
        <w:t>숫뽞㙾澩묣䙾걖窣佤</w:t>
      </w:r>
      <w:r>
        <w:rPr/>
        <w:t>Ⱳ</w:t>
      </w:r>
      <w:r>
        <w:rPr/>
        <w:t>灗㯂䱴쉱懂㉆䑮弸㦘㥺</w:t>
      </w:r>
      <w:r>
        <w:rPr/>
        <w:t>ꤤ</w:t>
      </w:r>
      <w:r>
        <w:rPr/>
        <w:t>뭅顺癲걢晨收䘵婁祾䡖쉏穳㮩卡䩤☶</w:t>
      </w:r>
      <w:r>
        <w:rPr/>
        <w:t>ⶵ</w:t>
      </w:r>
      <w:r>
        <w:rPr/>
        <w:t>㓂即ꆱ㡔숥瑵◂顦쉄堨㭡㌲쎩祏煤浥礴䣂晪眦捵☯決歇䡀쉒</w:t>
      </w:r>
      <w:r>
        <w:rPr/>
        <w:t>ꕑ</w:t>
      </w:r>
      <w:r>
        <w:rPr/>
        <w:t>払써</w:t>
      </w:r>
      <w:r>
        <w:rPr/>
        <w:t>ꤦ</w:t>
      </w:r>
      <w:r>
        <w:rPr/>
        <w:t>泂슏䱱숣땵癈♾㘺䤶쉬㥕촵皬⸺쉌䛂♟컂㣂췍쉩⽤牕ꍺ쉆捳額⑴刨㩍♁싍쉕䋂딷㔸松䃂㡄㊩쉓怹긱㙌견揎䝭</w:t>
      </w:r>
      <w:r>
        <w:rPr/>
        <w:t>ꕎ</w:t>
      </w:r>
      <w:r>
        <w:rPr/>
        <w:t>㪘ꥨ扃䩅氊癭㙌敘矂敮⍀棂⩒䝤浵䡐</w:t>
      </w:r>
      <w:r>
        <w:rPr/>
        <w:t>ꤤ</w:t>
      </w:r>
      <w:r>
        <w:rPr/>
        <w:t>奂噧澥쉺⽲쉄㕏䩢恷轂畞歚㙧</w:t>
      </w:r>
      <w:r>
        <w:rPr/>
        <w:t>ⱚ⭓</w:t>
      </w:r>
      <w:r>
        <w:rPr/>
        <w:t>䐱ꥦ쉑컍</w:t>
      </w:r>
      <w:r>
        <w:rPr/>
        <w:t>ꥐ</w:t>
      </w:r>
      <w:r>
        <w:rPr/>
        <w:t>䑔</w:t>
      </w:r>
      <w:r>
        <w:rPr/>
        <w:t>ꔷ</w:t>
      </w:r>
      <w:r>
        <w:rPr/>
        <w:t>㟂朷</w:t>
      </w:r>
      <w:r>
        <w:rPr/>
        <w:t>꤫</w:t>
      </w:r>
      <w:r>
        <w:rPr/>
        <w:t>毂슣睊녪숯㙳污㡩ꅘ쉈썚䘺浍堶䜯䑓慈は洬쌶䅸含㙸熡瀽껂係䵊쵒䦏繲⸭摡嗂㋂䰸疏䴴⬥牣医쉇⍗㴥䡕ぇ俎⽚㥱啚湓犵⧍ꥰ쉹㩆橂䱎ꍀ㩬ꏂ椩測⥤攫绂片⿂⼤㓂깘吣䵮</w:t>
      </w:r>
      <w:r>
        <w:rPr/>
        <w:t>ꦿ</w:t>
      </w:r>
      <w:r>
        <w:rPr/>
        <w:t>犿垻䎏牢쉊桥亥쉺婒欭㥳䘪煲ꌬ䵏썆縵땾䉈剾쉘</w:t>
      </w:r>
      <w:r>
        <w:rPr/>
        <w:t>ⴷ</w:t>
      </w:r>
      <w:r>
        <w:rPr/>
        <w:t>婸湉䏂桶⥖癎㬫</w:t>
      </w:r>
      <w:r>
        <w:rPr/>
        <w:t>ꗂ</w:t>
      </w:r>
      <w:r>
        <w:rPr/>
        <w:t>滂䬤䬣⮿䉆䄹㕲㊻䍩㍃䘺冮㝡⛃㉱䵴摭噷墿☨佷潾乶呃煎쵏瑱</w:t>
      </w:r>
      <w:r>
        <w:rPr/>
        <w:t>⡲</w:t>
      </w:r>
      <w:r>
        <w:rPr/>
        <w:t>쉐炏彣电㐨㒡偋⽴昮ꥩ⹹ぅ㤶</w:t>
      </w:r>
      <w:r>
        <w:rPr/>
        <w:t>⡊ⱑ⨸</w:t>
      </w:r>
      <w:r>
        <w:rPr/>
        <w:t>曂愬砤䣂슡깢煥쉌쉚숦兏쉗ꍑ桶㕵</w:t>
      </w:r>
      <w:r>
        <w:rPr/>
        <w:t>ⷂ</w:t>
      </w:r>
      <w:r>
        <w:rPr/>
        <w:t>㓂ꍱ캬놵僂埂嘷縩␷は颩숩係庘横喘癚╕㴴쉊搳妩</w:t>
      </w:r>
      <w:r>
        <w:rPr/>
        <w:t>⢘</w:t>
      </w:r>
      <w:r>
        <w:rPr/>
        <w:t>ꍩ幋쉩㙚う繅恌䙂䄫⑾䌱ꍅ汑쉔焵撮놣䘤䁅䕇㶣渲歠熵䉾悩戫</w:t>
      </w:r>
      <w:r>
        <w:rPr/>
        <w:t>Ⲙ</w:t>
      </w:r>
      <w:r>
        <w:rPr/>
        <w:t>橔쉡仂⨬</w:t>
      </w:r>
      <w:r>
        <w:rPr/>
        <w:t>ꔣ</w:t>
      </w:r>
      <w:r>
        <w:rPr/>
        <w:t>⡩</w:t>
      </w:r>
      <w:r>
        <w:rPr/>
        <w:t>䈦㣂瀯⻂쉴庣⦘슏⽹䆮⥁憩扵扚쉢⤮</w:t>
      </w:r>
      <w:r>
        <w:rPr/>
        <w:t>⡅</w:t>
      </w:r>
      <w:r>
        <w:rPr/>
        <w:t>輫凂瞩穫⛂䃂쉹</w:t>
      </w:r>
      <w:r>
        <w:rPr/>
        <w:t>꧂</w:t>
      </w:r>
      <w:r>
        <w:rPr/>
        <w:t>塪㑸䥫湷敀㯂䔭㐱㮩凂礽癒椪牁곂䑷㶮㩨淂䍌싍楊김䉗ꆱ䥇秂㝨쵱䱬ꇂ㍚╋⮻秂⽁㍊䉒㊩④▥䫂慐⎥뗂摫쉩슡뗂쉥捸扞礯⽦숬⹊츭活컃쉮숴㊏炩术樽㮥㟂眺睭깺䠪愺녰橣㝙ㄭ☭뭋⑖㋃쉢昻祶䵔</w:t>
      </w:r>
      <w:r>
        <w:rPr/>
        <w:t>ⱄ</w:t>
      </w:r>
      <w:r>
        <w:rPr/>
        <w:t>〤뽆顩䄪</w:t>
      </w:r>
      <w:r>
        <w:rPr/>
        <w:t>⡅</w:t>
      </w:r>
      <w:r>
        <w:rPr/>
        <w:t>쉴숽稲呰◍ꄴ捪湒뭫㉤⩃浬┱乳뇂䢥枮攲摆畓㭾㶏乹䬪䍑洳⑐䕌砪뽔뭯櫍犱䝮䥎⥆䤴癶祖㑐䈨㥦쉎◂㍆獬绂䰽䉖稤쉋⸤獖並㍔칠曂祓㥩旂䉆埃㩟무昤嘺ꇂ</w:t>
      </w:r>
      <w:r>
        <w:rPr/>
        <w:t>꤬</w:t>
      </w:r>
      <w:r>
        <w:rPr/>
        <w:t>湈䡞</w:t>
      </w:r>
      <w:r>
        <w:rPr/>
        <w:t>ꔱ</w:t>
      </w:r>
      <w:r>
        <w:rPr/>
        <w:t>ㅞ抿츺㙔놥딬</w:t>
      </w:r>
      <w:r>
        <w:rPr/>
        <w:t>ⱇ</w:t>
      </w:r>
      <w:r>
        <w:rPr/>
        <w:t>㉬⸩깷摊</w:t>
      </w:r>
      <w:r>
        <w:rPr/>
        <w:t>ꥃ</w:t>
      </w:r>
      <w:r>
        <w:rPr/>
        <w:t>兞刯䙥儱ꥮ婐碥쎿公㢱炱㥗摺쉯熿煟⽵땓딺㞿㉸畲ㆩ츨겏뭏䅵숥兮浍砨妻偁쉸ꍚ믂憬䧂あ猣䵥硗ꄪ뼰晦ꏂ杴彅稬瘪摗☮斵き祪☊䁢㘫睠繆㌦㑊츷⪩扤嘵睪㈲䏂⨫숳㝴</w:t>
      </w:r>
      <w:r>
        <w:rPr/>
        <w:t>ꦿ♥</w:t>
      </w:r>
      <w:r>
        <w:rPr/>
        <w:t>쉕瀦畂</w:t>
      </w:r>
      <w:r>
        <w:rPr/>
        <w:t>ⵄ</w:t>
      </w:r>
      <w:r>
        <w:rPr/>
        <w:t>弰쉟ꌭ㠩쉋兠穓</w:t>
      </w:r>
      <w:r>
        <w:rPr/>
        <w:t>Ⱶ</w:t>
      </w:r>
      <w:r>
        <w:rPr/>
        <w:t>煎氤⩡슬䨴䉁⥋땋</w:t>
      </w:r>
      <w:r>
        <w:rPr/>
        <w:t>ꕈ</w:t>
      </w:r>
      <w:r>
        <w:rPr/>
        <w:t>뮱敤昳ꄻ㥒浘깟쉒⬨䙖㭲숺䁹南噭</w:t>
      </w:r>
      <w:r>
        <w:rPr/>
        <w:t>ꦘ</w:t>
      </w:r>
      <w:r>
        <w:rPr/>
        <w:t>獧嗂輣⨪危栦晟䥅疵疬㊩ㄵ⩾㈱</w:t>
      </w:r>
      <w:r>
        <w:rPr/>
        <w:t>Ⱘ</w:t>
      </w:r>
      <w:r>
        <w:rPr/>
        <w:t>숨癢橍㑇긱숻氫쉇䃂⽴批㯂汳狂摚檡䜸忂奘晷㥫ㅣ㗂汧䓂㣂娷ꍞꍠ촶</w:t>
      </w:r>
      <w:r>
        <w:rPr/>
        <w:t>ⱔ</w:t>
      </w:r>
      <w:r>
        <w:rPr/>
        <w:t>䜦圶</w:t>
      </w:r>
      <w:r>
        <w:rPr/>
        <w:t>ꥆ</w:t>
      </w:r>
      <w:r>
        <w:rPr/>
        <w:t>穘⫂扱慭싍䥆飂洳</w:t>
      </w:r>
      <w:r>
        <w:rPr/>
        <w:t>⣂</w:t>
      </w:r>
      <w:r>
        <w:rPr/>
        <w:t>슡쉨剸㠻㖥橔갲ꌷ</w:t>
      </w:r>
      <w:r>
        <w:rPr/>
        <w:t>ⲱ</w:t>
      </w:r>
      <w:r>
        <w:rPr/>
        <w:t>묥</w:t>
      </w:r>
      <w:r>
        <w:rPr/>
        <w:t>⡃⸥</w:t>
      </w:r>
      <w:r>
        <w:rPr/>
        <w:t>坬쉘ꥣ晋캻ㅗ䮻敨傻㡣堶潍縰㨣ꥳ쉒做꥔㠦⪘ꥧ怱煫䑙☪嘹슘禬硩氪礶㝦싂⼯浑䱢揂䴦璡繗䍀沵쉋牢䑊擂쉢䫂佚啩㠥棂촦쉫썞⑰깆䱳㇎猵玻䑴㕃쉑㡭䕅䑦䥺ㄲ⯂窘幤</w:t>
      </w:r>
      <w:r>
        <w:rPr/>
        <w:t>ꦘ</w:t>
      </w:r>
      <w:r>
        <w:rPr/>
        <w:t>漤擂⍩浶䞩㝶栣</w:t>
      </w:r>
      <w:r>
        <w:rPr/>
        <w:t>꧂</w:t>
      </w:r>
      <w:r>
        <w:rPr/>
        <w:t>灾꥖ꇂ⍙呎쉣㡖㥅㭁䞻껂䡙쵓珂琷眩垘⩾쉤ꥨ㉤䅸</w:t>
      </w:r>
      <w:r>
        <w:rPr/>
        <w:t>ⵍ</w:t>
      </w:r>
      <w:r>
        <w:rPr/>
        <w:t>츻㡄䷂숥轠参쉗催ꍶ唯共爴禩㟂</w:t>
      </w:r>
      <w:r>
        <w:rPr/>
        <w:t>ⵙ</w:t>
      </w:r>
      <w:r>
        <w:rPr/>
        <w:t>乨䌪穦䵶쉶꺱橷쉢瓂丽㙅䉴璬啬䍭殻瘰⦩咥纱㪬컂겮牆穌彚║뇂㐤㙆䅍⪣穚充㓃㑑</w:t>
      </w:r>
      <w:r>
        <w:rPr/>
        <w:t>Ⲭ</w:t>
      </w:r>
      <w:r>
        <w:rPr/>
        <w:t>䝭偔녷녆桒㕶栬꥗扶</w:t>
      </w:r>
      <w:r>
        <w:rPr/>
        <w:t>ⵠ</w:t>
      </w:r>
      <w:r>
        <w:rPr/>
        <w:t>愴杤牡昳攲㟂唥쉵卐塍</w:t>
      </w:r>
      <w:r>
        <w:rPr/>
        <w:t>ⱑ</w:t>
      </w:r>
      <w:r>
        <w:rPr/>
        <w:t>걚싂┶嫂㙖眺㔪睨捩戩畠쌦塮席呏䠱䥘乇䡲熏颡呅④略</w:t>
      </w:r>
      <w:r>
        <w:rPr/>
        <w:t>ꦵ</w:t>
      </w:r>
      <w:r>
        <w:rPr/>
        <w:t>瑍쉂䷍轺復䝀坅迂㓂卵啂埂慹ㅆ</w:t>
      </w:r>
      <w:r>
        <w:rPr/>
        <w:t>ꥌ</w:t>
      </w:r>
      <w:r>
        <w:rPr/>
        <w:t>冡梵㘬뗂爦稫⥑杌歑쉮听♕擂摬ꍭ煱嘯썑싂㥟숦樳ꌵ┱测顸캣佶</w:t>
      </w:r>
      <w:r>
        <w:rPr/>
        <w:t>ⲡ</w:t>
      </w:r>
      <w:r>
        <w:rPr/>
        <w:t>奃㩍⸪央㨮恟灁升쉥つ竂ꌩ䉅ꇂ쉬쉥슱㷂偵㐭쵔쵾쉊堥⭢䚘縱쵂潦싂迎䈻牙⩢㦥츮䱾긶㮵䘤숣歯㛂瀪顕惂㕩枬歧촨䖻摏䍠숷숹䩪怫洳千㵺㨫땶⨱啌灠啊숶浔숲쉔䭳싂쵚睊䘣灗慞깶彫剁⼽㒱⭊㉈搽噭穴瑨槍䑑㵥㴳㐦漳⑧疣奲棂㍶乐歬㙩䂬夸卮슮㉃䆱쉇</w:t>
      </w:r>
      <w:r>
        <w:rPr/>
        <w:t>⡄</w:t>
      </w:r>
      <w:r>
        <w:rPr/>
        <w:t>䱎湚⻂슿곂瘷㡅轖䙩</w:t>
      </w:r>
      <w:r>
        <w:rPr/>
        <w:t>ⶩ</w:t>
      </w:r>
      <w:r>
        <w:rPr/>
        <w:t>扗呐⩾숻昰ㅞ녶瑓녰朻獈䂮䤽瞻⚿倣䀱圪䯂携䈊⥋夵灰歐圸琲燂䥲晋ㅩ땨⍅곎뗎쉂啸묩칅㚻䑁</w:t>
      </w:r>
      <w:r>
        <w:rPr/>
        <w:t>꧂</w:t>
      </w:r>
      <w:r>
        <w:rPr/>
        <w:t>礽㥯疻ァ䠰㔷</w:t>
      </w:r>
      <w:r>
        <w:rPr/>
        <w:t>ꥅ</w:t>
      </w:r>
      <w:r>
        <w:rPr/>
        <w:t>繐獊轄⦮頪뼹㚻</w:t>
      </w:r>
      <w:r>
        <w:rPr/>
        <w:t>⠤</w:t>
      </w:r>
      <w:r>
        <w:rPr/>
        <w:t>쉪녬쉈䙮쉟넰涡硖⥂쉇쌯乊頰♃楹䧂佭剅癒绎硲係뽮딮䍁垱牐婆䈯吶扁⏂㭬땫㓂꺣氩㋂☬㝴枮쉮녶㝃噢뼪ꥳ䘥彊䳂⼯쉥儸䬺恗녃䁥㖩渥㥉㨰楬쉕뽙㑕珂㒥塤䘯䃂汫瑃⤥ㅄ㖵住母䭌幋ꅢ</w:t>
      </w:r>
      <w:r>
        <w:rPr/>
        <w:t>ꤣ</w:t>
      </w:r>
      <w:r>
        <w:rPr/>
        <w:t>昱填偡</w:t>
      </w:r>
      <w:r>
        <w:rPr/>
        <w:t>Ⳃ</w:t>
      </w:r>
      <w:r>
        <w:rPr/>
        <w:t>䙨潳伮䜷輶抵</w:t>
      </w:r>
      <w:r>
        <w:rPr/>
        <w:t>ꥊ</w:t>
      </w:r>
      <w:r>
        <w:rPr/>
        <w:t>漩</w:t>
      </w:r>
      <w:r>
        <w:rPr/>
        <w:t>ⱍ</w:t>
      </w:r>
      <w:r>
        <w:rPr/>
        <w:t>坚쉮㥴㝅繘兹갻殩瘷顅⭃牷㍋帲♔㫂☳瑒䱲녎♸㴱뭊壂ꍫ䪿况顥湒⩍⸬</w:t>
      </w:r>
      <w:r>
        <w:rPr/>
        <w:t>ꖩ</w:t>
      </w:r>
      <w:r>
        <w:rPr/>
        <w:t>顺ꅴ繹ㅰ曂㍏䪣䐨抿⾣偑楚俎畯㓂䑯</w:t>
      </w:r>
      <w:r>
        <w:rPr/>
        <w:t>ꦩ</w:t>
      </w:r>
      <w:r>
        <w:rPr/>
        <w:t>繢嫂쉫顋儷⽗啉땋撥繹╫啦ꥺ쉮㴫婯쉁煃╔䙫颩响㡵겥䍩䙆뼩쵒䎵牭禵</w:t>
      </w:r>
      <w:r>
        <w:rPr/>
        <w:t>ⲩ</w:t>
      </w:r>
      <w:r>
        <w:rPr/>
        <w:t>截湋쉉</w:t>
      </w:r>
      <w:r>
        <w:rPr/>
        <w:t>ⰱ</w:t>
      </w:r>
      <w:r>
        <w:rPr/>
        <w:t>輨슘걈堮쉢〹扁⪱僂氷䵥쉄</w:t>
      </w:r>
      <w:r>
        <w:rPr/>
        <w:t>ꥍ</w:t>
      </w:r>
      <w:r>
        <w:rPr/>
        <w:t>恓ꎵ幸쉴汔ꏂ恆核䅤怵汁䵾戯</w:t>
      </w:r>
      <w:r>
        <w:rPr/>
        <w:t>ꖩ</w:t>
      </w:r>
      <w:r>
        <w:rPr/>
        <w:t>걎杬㬹㝦氷汔户祈䅡╕▣</w:t>
      </w:r>
      <w:r>
        <w:rPr/>
        <w:t>ꖻ</w:t>
      </w:r>
      <w:r>
        <w:rPr/>
        <w:t>剦橘此㩣䥣䩸嫂搵桅䯎潒渶</w:t>
      </w:r>
      <w:r>
        <w:rPr/>
        <w:t>⡞⩨</w:t>
      </w:r>
      <w:r>
        <w:rPr/>
        <w:t>숫⩓塐䭈꥾灨␹祙皬㨴畯뽩⻂烂㍺␩儹숬硾䧂䝟偭㡵ꍕ䝗瑤칪繅䲮⿂儮䥺☻厵偧塹湗玱睕㩇䞻⸸剅㉄슬▥䍠⭟숲疩땅滂牅ꥴ䭵</w:t>
      </w:r>
      <w:r>
        <w:rPr/>
        <w:t>⣂┬</w:t>
      </w:r>
      <w:r>
        <w:rPr/>
        <w:t>㷂㏂䍍䉷䪬灹睙⪩慖灨杊䟂㈰晾〨㍈䥦頩</w:t>
      </w:r>
      <w:r>
        <w:rPr/>
        <w:t>꧂</w:t>
      </w:r>
      <w:r>
        <w:rPr/>
        <w:t>㝨殩숤</w:t>
      </w:r>
      <w:r>
        <w:rPr/>
        <w:t>ⴣ</w:t>
      </w:r>
      <w:r>
        <w:rPr/>
        <w:t>慷㭏⽮瑱⼲㵞䜫娩参䑺汬숽</w:t>
      </w:r>
      <w:r>
        <w:rPr/>
        <w:t>⠪</w:t>
      </w:r>
      <w:r>
        <w:rPr/>
        <w:t>䝚䊻怪伲塑橦숨卂⭀䈭㕡㙫㍴쉉</w:t>
      </w:r>
      <w:r>
        <w:rPr/>
        <w:t>⡦</w:t>
      </w:r>
      <w:r>
        <w:rPr/>
        <w:t>溏窬伹伭⬪䡩䒏㔴ꥳ㗂灐㯂묽㝏쉋⻂㈯珂숫迂灪땤쉷浱晬恏洮⩵畐㬴ꄸ⩎⍲攩슥녩洰値灺⻂〭ꌴ澥쉱넪꥖兊쌻</w:t>
      </w:r>
      <w:r>
        <w:rPr/>
        <w:t>ⵔ</w:t>
      </w:r>
      <w:r>
        <w:rPr/>
        <w:t>祂숩眨歞</w:t>
      </w:r>
      <w:r>
        <w:rPr/>
        <w:t>⡐</w:t>
      </w:r>
      <w:r>
        <w:rPr/>
        <w:t>毂䕅憩䑢츮畘㐸獨⽓楃沘步息タ䳎窿潦쉎䩌乴</w:t>
      </w:r>
      <w:r>
        <w:rPr/>
        <w:t>ꔺ</w:t>
      </w:r>
      <w:r>
        <w:rPr/>
        <w:t>塰刳浃쉬⩬╢矍䥏婒㵥檣㨪⽈奍摙깎ㅾ䇂뭸偮啀⹠參呚䝑⫂⩷㶩瀴㷃䣂瑅뽷㑀猸촵兒⹥捰惂ㅥ晗♑礫全晹橘⾘掵倸㉋묬瓎ꅐ숦㝘堣⬴沵坌砊㍒숪幵皮䬵㐯砤쉠쵹䷂㔻┶뼣㙋噞촹</w:t>
      </w:r>
      <w:r>
        <w:rPr/>
        <w:t>ꔹ</w:t>
      </w:r>
      <w:r>
        <w:rPr/>
        <w:t>幧潂牯䠬瑦浙㍉싃ァ믂㐳䜴搩䴴쉫哂癙璱忍</w:t>
      </w:r>
      <w:r>
        <w:rPr/>
        <w:t>Ⱶ</w:t>
      </w:r>
      <w:r>
        <w:rPr/>
        <w:t>弣斩⽄師䱡칢穗娤侬悏歭䆬쉒捞䝤椦䰤⍗숭곎妬敞㭘⬺瘳爽㋂䏂㙖䟃</w:t>
      </w:r>
      <w:r>
        <w:rPr/>
        <w:t>ꔳ</w:t>
      </w:r>
      <w:r>
        <w:rPr/>
        <w:t>廂慣お</w:t>
      </w:r>
      <w:r>
        <w:rPr/>
        <w:t>⡸</w:t>
      </w:r>
      <w:r>
        <w:rPr/>
        <w:t>숵頬穈庡䁟⤥쉥婢㭌㙢摾睶畷愸쉄颩⩫뗂悿䳎睇싂┳煎</w:t>
      </w:r>
      <w:r>
        <w:rPr/>
        <w:t>ⲣ</w:t>
      </w:r>
      <w:r>
        <w:rPr/>
        <w:t>ꗂ</w:t>
      </w:r>
      <w:r>
        <w:rPr/>
        <w:t>輴⩸䢘⮵䡾묪瑨愽</w:t>
      </w:r>
      <w:r>
        <w:rPr/>
        <w:t>ⱡ</w:t>
      </w:r>
      <w:r>
        <w:rPr/>
        <w:t>塩䡊칊䍩⹹뭢祷⪡䩹⍱男걭뾘歁㐭⽡</w:t>
      </w:r>
      <w:r>
        <w:rPr/>
        <w:t>Ⱪ</w:t>
      </w:r>
      <w:r>
        <w:rPr/>
        <w:t>䘥啎⪱顋橈輻潵扊抻䤮⍴쉕潱㴪桺憡吺徵怩獚愨绍䩳쉗䥤竂ㆱ쉁凎</w:t>
      </w:r>
      <w:r>
        <w:rPr/>
        <w:t>ⲡ</w:t>
      </w:r>
      <w:r>
        <w:rPr/>
        <w:t>ꤪ</w:t>
      </w:r>
      <w:r>
        <w:rPr/>
        <w:t>곍ㄳ婗㉙⩓湌㨫摚䌶䝘쉸⩞뗂㑚䔤挪쉩슬숨慣珂㭹眺긣꥞打惂쉶瘪㝈奤ꇂ㥰挤녁䅵恭깆</w:t>
      </w:r>
      <w:r>
        <w:rPr/>
        <w:t>ꥄ</w:t>
      </w:r>
      <w:r>
        <w:rPr/>
        <w:t>妏轂わ㭷啍係漫⼬幯ꥶꅔꅒ䯍畟쉤㨱㉗玱斩煙煍烂狂䁵怨媬唨橏䝪숸祾⩓煋単楬숤㉏伶煀旂쎬歘䥍쉓⹕痎窿顏つ浠쉑穂</w:t>
      </w:r>
      <w:r>
        <w:rPr/>
        <w:t>ꕂ</w:t>
      </w:r>
      <w:r>
        <w:rPr/>
        <w:t>偸♷ꆬ䩳呸棂ꅁ呚⽥숶췃䡇</w:t>
      </w:r>
      <w:r>
        <w:rPr/>
        <w:t>ⱂ</w:t>
      </w:r>
      <w:r>
        <w:rPr/>
        <w:t>䐲뿂썢䅙⌳扄䁔杷煵利⤪剭싂㔦擂䒩厣쉅㒩撩㡥囂</w:t>
      </w:r>
      <w:r>
        <w:rPr/>
        <w:t>꧂</w:t>
      </w:r>
      <w:r>
        <w:rPr/>
        <w:t>顟녅烃㫂⩕⩉兺㡫㝤놻焫䙍睑칰䱩슘奪䀷彎䡌桪橲桰㢿剙彵㜰ㅎ顸깄㑾㒥㉚㉙칔㭡ꆩ㨲</w:t>
      </w:r>
      <w:r>
        <w:rPr/>
        <w:t>⡷</w:t>
      </w:r>
      <w:r>
        <w:rPr/>
        <w:t>묮깫奔惂顨썆㥃쉡䡣쉔轡䵈䬦</w:t>
      </w:r>
      <w:r>
        <w:rPr/>
        <w:t>ꖥ</w:t>
      </w:r>
      <w:r>
        <w:rPr/>
        <w:t>懂瓂⯂婢</w:t>
      </w:r>
      <w:r>
        <w:rPr/>
        <w:t>ꕨ</w:t>
      </w:r>
      <w:r>
        <w:rPr/>
        <w:t>ꥧ乆眺堨숭㡞</w:t>
      </w:r>
      <w:r>
        <w:rPr/>
        <w:t>⡁</w:t>
      </w:r>
      <w:r>
        <w:rPr/>
        <w:t>슡ꥮ㝚㍁䐣싂⽇쉕</w:t>
      </w:r>
      <w:r>
        <w:rPr/>
        <w:t>ꖘ</w:t>
      </w:r>
      <w:r>
        <w:rPr/>
        <w:t>䕖뭗㵺囍㗂</w:t>
      </w:r>
      <w:r>
        <w:rPr/>
        <w:t>⣂</w:t>
      </w:r>
      <w:r>
        <w:rPr/>
        <w:t>眲摤繁摓墏嘬꥞䘻灇쉶䥂绂儨㊮乣晬ꅱ凂庱쌵숴</w:t>
      </w:r>
      <w:r>
        <w:rPr/>
        <w:t>ꦻ</w:t>
      </w:r>
      <w:r>
        <w:rPr/>
        <w:t>杺⑵吩匷㝺㎩䝁姂⹀槂顟瘵◂⹀쉢總깗昹殥⸹싂児䗂쉯㍋껂⤪녣껂怫呵⽱お</w:t>
      </w:r>
      <w:r>
        <w:rPr/>
        <w:t>ꤦ</w:t>
      </w:r>
      <w:r>
        <w:rPr/>
        <w:t>쉳⩶瘱䍂䌫䤣䙠揂쉰垱⍪㝘⾩䁈幭쎱뮮쵐䅄䦿䉮걚㤺捯䀪塄佸颬⩋晁䱨灢㬴㌤䭴祋䵖⩰戵⽥㗂㭑略飂昱儫幏䥩ꄹ숳毂び忂慕珂儻㬦橣◂䂥</w:t>
      </w:r>
      <w:r>
        <w:rPr/>
        <w:t>ⴶ</w:t>
      </w:r>
      <w:r>
        <w:rPr/>
        <w:t>䉘檩牘噩朲散瑕쉵瞥爽䉥婷쵍奃꺥㕠㛃弳㩾牐쉪쉗痂놬㝓뭯㩕懂徥</w:t>
      </w:r>
      <w:r>
        <w:rPr/>
        <w:t>ⴻ⌰</w:t>
      </w:r>
      <w:r>
        <w:rPr/>
        <w:t>朊⬣⑋䯂焩⩎䠽瀳〬帱渺儲墡㔺洱仂ꄲ⍋䣂楲煫牒㘪쉚湭硘싂捂㝪꤮瀲┶䩍ꄨ⫍㐰쉋悱瞮婀╱╞䤣쉋奢䑾啶㭱浒㡎⑹⑾迎䅈ヂ</w:t>
      </w:r>
      <w:r>
        <w:rPr/>
        <w:t>꧃</w:t>
      </w:r>
      <w:r>
        <w:rPr/>
        <w:t>ꅖ敇䄮쉓癅欶츹愫慴䤵쉥䇂津㔪旂㴷㒿䁪辥恤捷暣⨩␥乫橰ッ獩轾敾⫂㥤晨攬㩅숻癹쉞</w:t>
      </w:r>
      <w:r>
        <w:rPr/>
        <w:t>ꔷ</w:t>
      </w:r>
      <w:r>
        <w:rPr/>
        <w:t>숺⑬歰浖⥗⩾坚쉗瀴쉍ㅾ⌤杮歁圩쉥䱾ち瓂呢㙒癳㝅⩾昰䨭輻㣃䆻汍䘪稷숨烎橔桬</w:t>
      </w:r>
      <w:r>
        <w:rPr/>
        <w:t>ⱐ</w:t>
      </w:r>
      <w:r>
        <w:rPr/>
        <w:t>瘳坯┹갩婰嗃깭汾㑐囃琲⑷歡飍悱㍖쉮杈⩠⛎灭砬彍䯂欦깁ꍯ♱숷椲彋</w:t>
      </w:r>
      <w:r>
        <w:rPr/>
        <w:t>ⱕ</w:t>
      </w:r>
      <w:r>
        <w:rPr/>
        <w:t>湺숫슬⽳⎻硟</w:t>
      </w:r>
      <w:r>
        <w:rPr/>
        <w:t>⠶</w:t>
      </w:r>
      <w:r>
        <w:rPr/>
        <w:t>彖頸⨯싂</w:t>
      </w:r>
      <w:r>
        <w:rPr/>
        <w:t>ⱌ</w:t>
      </w:r>
      <w:r>
        <w:rPr/>
        <w:t>䉣ㆬ䵕奯獃숩촣䠲㙞縸쉉㑥睴䯂湐숯撿整硪믂輮侩⸸슣㟂</w:t>
      </w:r>
      <w:r>
        <w:rPr/>
        <w:t>ⱷ⍹</w:t>
      </w:r>
      <w:r>
        <w:rPr/>
        <w:t>瞣</w:t>
      </w:r>
      <w:r>
        <w:rPr/>
        <w:t>Ⱔ⸵</w:t>
      </w:r>
      <w:r>
        <w:rPr/>
        <w:t>㕈쌺颮</w:t>
      </w:r>
      <w:r>
        <w:rPr/>
        <w:t>꧂</w:t>
      </w:r>
      <w:r>
        <w:rPr/>
        <w:t>㡩ꅌ싂煖숪婸噧쉉㥓玩⽗캏囂⤶剖塭牁䭞쉏쎣剙╨剕⩄슿뭥牳䫂桸묤쉈䙘な晚쉸</w:t>
      </w:r>
      <w:r>
        <w:rPr/>
        <w:t>꥓</w:t>
      </w:r>
      <w:r>
        <w:rPr/>
        <w:t>䢵稨轢濂</w:t>
      </w:r>
      <w:r>
        <w:rPr/>
        <w:t>ꥄ</w:t>
      </w:r>
      <w:r>
        <w:rPr/>
        <w:t>参㍎䵤迂숸┵敤⬤婮</w:t>
      </w:r>
      <w:r>
        <w:rPr/>
        <w:t>ⱷ</w:t>
      </w:r>
      <w:r>
        <w:rPr/>
        <w:t>쉾橂㘮䋃䗂燂敄扃埂轊땯繣⍦깞橱⍶쉥츬噓竂㥎摊浮썉夣⾵猭싂♰兗㑵杪务殮슘쵌숩㉠䨣槂浖㏂繟怬ꥨꍒ⦻⽤䥔쉌抵⭧Ⓝ瞘䣂⑯뽷椽㞡榻㡒뭱毂汶䴹䜮㋂夫㝖⨤穗僂숬꺩숥싂恄搯䩂⺡</w:t>
      </w:r>
      <w:r>
        <w:rPr/>
        <w:t>ꤨ</w:t>
      </w:r>
      <w:r>
        <w:rPr/>
        <w:t>熮帳쉨娵橞拂顓婕캩痂䱵卸䔦婧椻灒汀丰榡乀槂獃楩幫彦슩㝐䴶⑗塏㮏⌱冮⦏恐昬♂帯쉑嫂쉚窿債䡊灠儻浵⩩汫䱤䘨䜷㥬䆘갭뽕媬䀭潴䡺摸</w:t>
      </w:r>
      <w:r>
        <w:rPr/>
        <w:t>⡂</w:t>
      </w:r>
      <w:r>
        <w:rPr/>
        <w:t>睎⸵</w:t>
      </w:r>
      <w:r>
        <w:rPr/>
        <w:t>ⵐ</w:t>
      </w:r>
      <w:r>
        <w:rPr/>
        <w:t>슮敎</w:t>
      </w:r>
      <w:r>
        <w:rPr/>
        <w:t>ꥌ</w:t>
      </w:r>
      <w:r>
        <w:rPr/>
        <w:t>係떿ヂ丵䰳⨱묪녈乞컂⒩㩟塚兌祸慓㐷渣⩴捐㤴㯂뽣⬻㧂⍫䰷▵䁊泂╎䄩䠫</w:t>
      </w:r>
      <w:r>
        <w:rPr/>
        <w:t>꧃</w:t>
      </w:r>
      <w:r>
        <w:rPr/>
        <w:t>瀩쵮繍匣땓䴸쉯憥佌䦏擂㍍湸猥愳幒숽欥偅来煷⪡刽䱾</w:t>
      </w:r>
      <w:r>
        <w:rPr/>
        <w:t>꧂</w:t>
      </w:r>
      <w:r>
        <w:rPr/>
        <w:t>뽍敀桊硘患䙦㉶</w:t>
      </w:r>
      <w:r>
        <w:rPr/>
        <w:t>⠮</w:t>
      </w:r>
      <w:r>
        <w:rPr/>
        <w:t>쉓弯伨堽숷㑧</w:t>
      </w:r>
      <w:r>
        <w:rPr/>
        <w:t>ꥋ</w:t>
      </w:r>
      <w:r>
        <w:rPr/>
        <w:t>䩲쏂皩</w:t>
      </w:r>
      <w:r>
        <w:rPr/>
        <w:t>ⵦ</w:t>
      </w:r>
      <w:r>
        <w:rPr/>
        <w:t>洱</w:t>
      </w:r>
      <w:r>
        <w:rPr/>
        <w:t>⠹</w:t>
      </w:r>
      <w:r>
        <w:rPr/>
        <w:t>䔷쉁係쉮䚘僂ꄯ䭆</w:t>
      </w:r>
      <w:r>
        <w:rPr/>
        <w:t>ⵚ</w:t>
      </w:r>
      <w:r>
        <w:rPr/>
        <w:t>猶哂싂</w:t>
      </w:r>
      <w:r>
        <w:rPr/>
        <w:t>꧂</w:t>
      </w:r>
      <w:r>
        <w:rPr/>
        <w:t>ꇎ倮㧃쉠昻⍢祒⹇䭧嘊䝉獺但뭉쉶㇂搰䕡㒣晌佸쉘ꄹ쉋㠬╱⧂吺䭂㦏䲱췂戬㜥숸뼶싃쵟頺漬쉋爪싂뽭뭶報</w:t>
      </w:r>
      <w:r>
        <w:rPr/>
        <w:t>ꤶ╵</w:t>
      </w:r>
      <w:r>
        <w:rPr/>
        <w:t>녖숪⍈뽋⦮㑈쉖獡悵噌睄</w:t>
      </w:r>
      <w:r>
        <w:rPr/>
        <w:t>ꦡ</w:t>
      </w:r>
      <w:r>
        <w:rPr/>
        <w:t>い䑡⹕䅙㙃⭵쉫で♍頪䕃걮轅캩숦焰⫂摅䑏犱嫂甥⾥ꍧ牎䅧摳做乫㫃塯呥幖怺垏夤倹牟</w:t>
      </w:r>
      <w:r>
        <w:rPr/>
        <w:t>ⵐ◂</w:t>
      </w:r>
      <w:r>
        <w:rPr/>
        <w:t>㭊딭戦슣䀤匷쉱瘽燃䑊硹䙖摹桱䓂悘田甥</w:t>
      </w:r>
      <w:r>
        <w:rPr/>
        <w:t>ꔦ</w:t>
      </w:r>
      <w:r>
        <w:rPr/>
        <w:t>䁔䍗</w:t>
      </w:r>
      <w:r>
        <w:rPr/>
        <w:t>ⱐ</w:t>
      </w:r>
      <w:r>
        <w:rPr/>
        <w:t>걲싂墱걒串㘬㘣㜴╄瑣숴⺬繵딩穀珂㌬斩噉甬뽾◎⩁〹煅㡷慐兘♢穴ꆵ쉔◂쉋猻慍顷싂</w:t>
      </w:r>
      <w:r>
        <w:rPr/>
        <w:t>ꕧ</w:t>
      </w:r>
      <w:r>
        <w:rPr/>
        <w:t>㙭瑦硫婥☲幀싂䥕幇☪䘣녬썏㞣▩䝷䡘輬浩䜣쉀♱瀹周</w:t>
      </w:r>
      <w:r>
        <w:rPr/>
        <w:t>ꦩ</w:t>
      </w:r>
      <w:r>
        <w:rPr/>
        <w:t>Ⳃ</w:t>
      </w:r>
      <w:r>
        <w:rPr/>
        <w:t>迂⑧㮿塶㍔犮㤶⑳䔫火ヂ䱐ꍍ</w:t>
      </w:r>
      <w:r>
        <w:rPr/>
        <w:t>ꕤ</w:t>
      </w:r>
      <w:r>
        <w:rPr/>
        <w:t>奏䂡㡫녺䉶㗃㊩氪</w:t>
      </w:r>
      <w:r>
        <w:rPr/>
        <w:t>⠩</w:t>
      </w:r>
      <w:r>
        <w:rPr/>
        <w:t>ꍇ焯杒ㅚ繬䅦깪扏穞は朻庡轙兘䵋浭♨浵䷂滂㦿媵㠳慌旂㘣灭</w:t>
      </w:r>
      <w:r>
        <w:rPr/>
        <w:t>⠰</w:t>
      </w:r>
      <w:r>
        <w:rPr/>
        <w:t>湥싂剆婺╓䲻䮡捺啵桋牏놬뿃쉑곂物⹘</w:t>
      </w:r>
      <w:r>
        <w:rPr/>
        <w:t>ꥑ</w:t>
      </w:r>
      <w:r>
        <w:rPr/>
        <w:t>㈰꥘䈶䍓狂掻䵨株樹䴯桗㷂ꏂ䈺쉨歘湱砤뽣㕹顾嚮䛎겥䉟敄⪡爭ず뿍㋂쉸싂ꍀ⭙桩</w:t>
      </w:r>
      <w:r>
        <w:rPr/>
        <w:t>⡥</w:t>
      </w:r>
      <w:r>
        <w:rPr/>
        <w:t>橘䅎▥䥉灤㨺侬숤뾮嚡橐飂畎丶祢問獂塴딹䝊싍仂が땾ち␲쉚䴲쉱椽淃䙤숩挬㩡</w:t>
      </w:r>
      <w:r>
        <w:rPr/>
        <w:t>Ᵽ</w:t>
      </w:r>
      <w:r>
        <w:rPr/>
        <w:t>㕇帥ꎥꅥ䵸湨숳</w:t>
      </w:r>
      <w:r>
        <w:rPr/>
        <w:t>ⶩ</w:t>
      </w:r>
      <w:r>
        <w:rPr/>
        <w:t>栺⌵쉴䍎飍䭄숲竂穱䉢☻慘⫂숲㶵䘭䥹촰止뇍彟瑆潖㥰</w:t>
      </w:r>
      <w:r>
        <w:rPr/>
        <w:t>Ⱳ</w:t>
      </w:r>
      <w:r>
        <w:rPr/>
        <w:t>쉘枣墏湸奯㕃の惂曂㍹㘩㥕</w:t>
      </w:r>
      <w:r>
        <w:rPr/>
        <w:t>ⵐ</w:t>
      </w:r>
      <w:r>
        <w:rPr/>
        <w:t>眦⌨繴぀䫂䛂〫彇堸␯啖녺猫捰牐咱㙫灩㍯太煭甩㪮塀䜮睕䉖쉃䍺숲做媮깪쉁슮祭㝸䦏恢摲㝊㶮쌣畒輥捵쉍숪昷剚妿䠳녰弤兠⥂縲㭀啙䙹쉫炻疱櫂䶮䙎圩灦䩎畷╉煳务样䨣쉳桩〳㩤녋⍥⯂㠰嗂쉫摩䴴橹摃晵</w:t>
      </w:r>
      <w:r>
        <w:rPr/>
        <w:t>ⵏ</w:t>
      </w:r>
      <w:r>
        <w:rPr/>
        <w:t>뇂颬녥瞩唽㙈곂癈뽌</w:t>
      </w:r>
      <w:r>
        <w:rPr/>
        <w:t>⠭</w:t>
      </w:r>
      <w:r>
        <w:rPr/>
        <w:t>婤㥸湫橗剧摠ㆿ깙䩊䇍偸ㄣ係轞</w:t>
      </w:r>
      <w:r>
        <w:rPr/>
        <w:t>⡮</w:t>
      </w:r>
      <w:r>
        <w:rPr/>
        <w:t>䞿㌺䌥걢畴偮⩔穄</w:t>
      </w:r>
      <w:r>
        <w:rPr/>
        <w:t>ⰽ</w:t>
      </w:r>
      <w:r>
        <w:rPr/>
        <w:t>㑇숭慑嚮䅉略博䍨頫䅫吸쉡䱸父묨㑦ㄸ偯塵</w:t>
      </w:r>
      <w:r>
        <w:rPr/>
        <w:t>ⳃ</w:t>
      </w:r>
      <w:r>
        <w:rPr/>
        <w:t>갵넊䅙便澥圪뼶쉦䞵䡙杒쉤뼫♢杄灁쉵繧晙</w:t>
      </w:r>
      <w:r>
        <w:rPr/>
        <w:t>ⷂ</w:t>
      </w:r>
      <w:r>
        <w:rPr/>
        <w:t>朵晒⬪畣牏숬欹ꍉ呣穎啦旂촫쉁䫂ㅈ䆮乌</w:t>
      </w:r>
      <w:r>
        <w:rPr/>
        <w:t>ⵇ</w:t>
      </w:r>
      <w:r>
        <w:rPr/>
        <w:t>顱䕗夳片杚䪩坩Ⓜ쎩걅䐪庮牁</w:t>
      </w:r>
      <w:r>
        <w:rPr/>
        <w:t>ꤵ</w:t>
      </w:r>
      <w:r>
        <w:rPr/>
        <w:t>싂숹婪㋂慸곂ꅲ䱱㤪搳</w:t>
      </w:r>
      <w:r>
        <w:rPr/>
        <w:t>ⵈ␵</w:t>
      </w:r>
      <w:r>
        <w:rPr/>
        <w:t>畓栯懂棂쉵ꄹ䨮欷ꥧ䍬슿</w:t>
      </w:r>
      <w:r>
        <w:rPr/>
        <w:t>ⶩ</w:t>
      </w:r>
      <w:r>
        <w:rPr/>
        <w:t>쉴⑵⻂</w:t>
      </w:r>
      <w:r>
        <w:rPr/>
        <w:t>ꖘ</w:t>
      </w:r>
      <w:r>
        <w:rPr/>
        <w:t>ㅌ唫倸㙵ꥭ쉃쉱싂</w:t>
      </w:r>
      <w:r>
        <w:rPr/>
        <w:t>ꔣ</w:t>
      </w:r>
      <w:r>
        <w:rPr/>
        <w:t>뭓含煓輰噌⍔䭁</w:t>
      </w:r>
      <w:r>
        <w:rPr/>
        <w:t>ⵡ</w:t>
      </w:r>
      <w:r>
        <w:rPr/>
        <w:t>祚塨뭟䨽䀪⹏扑⼻呀煵顙榘쉚碏題佭㵢㜫栴橢쵣漴츦熡噀</w:t>
      </w:r>
      <w:r>
        <w:rPr/>
        <w:t>⡃⭡</w:t>
      </w:r>
      <w:r>
        <w:rPr/>
        <w:t>䇍矂㌮쉬</w:t>
      </w:r>
      <w:r>
        <w:rPr/>
        <w:t>⠫</w:t>
      </w:r>
      <w:r>
        <w:rPr/>
        <w:t>楅묱䩕奡祧걲佘入⯂嫍</w:t>
      </w:r>
      <w:r>
        <w:rPr/>
        <w:t>⠹</w:t>
      </w:r>
      <w:r>
        <w:rPr/>
        <w:t>ꤺ</w:t>
      </w:r>
      <w:r>
        <w:rPr/>
        <w:t>敵</w:t>
      </w:r>
      <w:r>
        <w:rPr/>
        <w:t>ⲥ</w:t>
      </w:r>
      <w:r>
        <w:rPr/>
        <w:t>㬬卍䜦仂浮刻瘩뼶</w:t>
      </w:r>
      <w:r>
        <w:rPr/>
        <w:t>ꤰⵙ</w:t>
      </w:r>
      <w:r>
        <w:rPr/>
        <w:t>썱晫䔪䝲ꍳ輺圲抏桅澬䌯匴츷嘦㗎李㈲牕⾿犏獎녱潞ꍷ䮘쉃</w:t>
      </w:r>
      <w:r>
        <w:rPr/>
        <w:t>ⵉ</w:t>
      </w:r>
      <w:r>
        <w:rPr/>
        <w:t>て味⫂䱀哃</w:t>
      </w:r>
      <w:r>
        <w:rPr/>
        <w:t>⡄</w:t>
      </w:r>
      <w:r>
        <w:rPr/>
        <w:t>牙䙶</w:t>
      </w:r>
      <w:r>
        <w:rPr/>
        <w:t>ⱃ</w:t>
      </w:r>
      <w:r>
        <w:rPr/>
        <w:t>䶡㔪☨⪥⎏椻顺깾쉒ꅺ㜺⴪ꏂ</w:t>
      </w:r>
      <w:r>
        <w:rPr/>
        <w:t>ⱘ</w:t>
      </w:r>
      <w:r>
        <w:rPr/>
        <w:t>㙌偣쉄쉔䔴䔺㡁塐䱩圳恰⸺쉕숵②㴴䒩洲坌湙窏湴╳쉔숺ꄫ䝅뽏⩘건</w:t>
      </w:r>
      <w:r>
        <w:rPr/>
        <w:t>ꗂ</w:t>
      </w:r>
      <w:r>
        <w:rPr/>
        <w:t>䑂凂쉖告䢥䶏飂䵢</w:t>
      </w:r>
      <w:r>
        <w:rPr/>
        <w:t>ⵚ</w:t>
      </w:r>
      <w:r>
        <w:rPr/>
        <w:t>冮䩙숩㵬慯瘮⭃幣⽚ㅍ䛂䍇㕯假㝓猺싂朵</w:t>
      </w:r>
      <w:r>
        <w:rPr/>
        <w:t>⡕</w:t>
      </w:r>
      <w:r>
        <w:rPr/>
        <w:t>썤牙熏顔숹扄싂灴䆬㜳䭣哂쉞杁弪⍏떘杷券灲流瘲㣂⩑쉙睺墩㘱숹ꄸ採쉠瑤㗂穂顕祪畠晬뭇䂵奆䶮쉪曂⨵嚩</w:t>
      </w:r>
      <w:r>
        <w:rPr/>
        <w:t>꤭</w:t>
      </w:r>
      <w:r>
        <w:rPr/>
        <w:t>倴愣⛎</w:t>
      </w:r>
      <w:r>
        <w:rPr/>
        <w:t>ⵔ</w:t>
      </w:r>
      <w:r>
        <w:rPr/>
        <w:t>烂畲㜯潖쉊棂搭숪牰洪匯塏쉾쉐뼭숷愱轱㩘ꅖ扚걨㇂║礳</w:t>
      </w:r>
      <w:r>
        <w:rPr/>
        <w:t>ꥇ</w:t>
      </w:r>
      <w:r>
        <w:rPr/>
        <w:t>䐱</w:t>
      </w:r>
      <w:r>
        <w:rPr/>
        <w:t>ꔵ</w:t>
      </w:r>
      <w:r>
        <w:rPr/>
        <w:t>噎㙥쵍ㅭ䑶楒쉾</w:t>
      </w:r>
      <w:r>
        <w:rPr/>
        <w:t>ꕹ</w:t>
      </w:r>
      <w:r>
        <w:rPr/>
        <w:t>迂뽮㡰곂촵뭌⫂⌹器숰㑱⩒╉쉯⩭䊘げ㵭偖奵曂쉘싂去䱗⏃嫂牍痂䛂⍎偯⒮稰촱偓䊩㝦没顎㕶⥂⩁츯㶣㭄刷슬牚⥌</w:t>
      </w:r>
      <w:r>
        <w:rPr/>
        <w:t>⡞</w:t>
      </w:r>
      <w:r>
        <w:rPr/>
        <w:t>浰쉢焣氨䱹⽸♠㗂迂夯匸쉴汄䪿썏盂㥑䴯</w:t>
      </w:r>
      <w:r>
        <w:rPr/>
        <w:t>ⶮ</w:t>
      </w:r>
      <w:r>
        <w:rPr/>
        <w:t>䐽帵ぎ㍥슡彞싂奅䭣敏䐫넷䎿瀨ꅂ瑌晁㥊灀氰뽤⍁ヂ䓂㦿抵炵묯坃쉙繄䙶頺ꅯꥯ嫂싂⩍숭ㅔ劏潳敦乣女爤曂뗂䭑婄㤯汴烂㦘熿悵뭀祱辵䫂㉤뽫㕯숣噹♅♊琨쵭숬㎵椨딳녟敚劬䜺䙣䉏塄橵⩘㚻忂䩊㌴辿栣㧂㭭㡩쉘ㄊ灟畦䕃숲</w:t>
      </w:r>
      <w:r>
        <w:rPr/>
        <w:t>⠪</w:t>
      </w:r>
      <w:r>
        <w:rPr/>
        <w:t>吨㨤瀫⦡怪㯃싍桮頫朣琨</w:t>
      </w:r>
      <w:r>
        <w:rPr/>
        <w:t>ꔬ</w:t>
      </w:r>
      <w:r>
        <w:rPr/>
        <w:t>믃轺帶㕩晄녥㥾㧂䚻噅㙬璘ꎿ繍숽㷂挹幩䅆䉆䡚깃䩲䝌⫍㤥䜹깎曂⴫夻扒䜭桙</w:t>
      </w:r>
      <w:r>
        <w:rPr/>
        <w:t>ⱂ</w:t>
      </w:r>
      <w:r>
        <w:rPr/>
        <w:t>児㇂眣稶깆숦橪㭓恅奩泎呭䁶祆㚣犩倪瑁쉉渦⹦喩睊</w:t>
      </w:r>
      <w:r>
        <w:rPr/>
        <w:t>⡦</w:t>
      </w:r>
      <w:r>
        <w:rPr/>
        <w:t>쵩焳敎녾ꥨ숰忂쌯䵫濂쉮佉䁖뮮晠塭쉬</w:t>
      </w:r>
      <w:r>
        <w:rPr/>
        <w:t>ⰶ</w:t>
      </w:r>
      <w:r>
        <w:rPr/>
        <w:t>ⷂ</w:t>
      </w:r>
      <w:r>
        <w:rPr/>
        <w:t>湘歠䉲悏垡싂㌯婞稯栦䔺㕱允䢿ꌨ䀽䐭㍬挮숹ꅨ☳</w:t>
      </w:r>
      <w:r>
        <w:rPr/>
        <w:t>ⵅ</w:t>
      </w:r>
      <w:r>
        <w:rPr/>
        <w:t>攭⴬珂쉯玩㭎쵅㟂壂쉸娤町뭚㕬杴긬쉓㈳㨴䁄甮䁋쉄䉵</w:t>
      </w:r>
      <w:r>
        <w:rPr/>
        <w:t>⢘</w:t>
      </w:r>
      <w:r>
        <w:rPr/>
        <w:t>慔愪쏃灄쉥쉹</w:t>
      </w:r>
      <w:r>
        <w:rPr/>
        <w:t>ꥀ</w:t>
      </w:r>
      <w:r>
        <w:rPr/>
        <w:t>暬䉦쉮⪏猶欷歘ꏂ湳䟍嚵燂⌸⿍쉮妥㔣썧唻畓橐숲瑎捳㵂</w:t>
      </w:r>
      <w:r>
        <w:rPr/>
        <w:t>Ⱨ</w:t>
      </w:r>
      <w:r>
        <w:rPr/>
        <w:t>ꌸ䕱槍⭗桇㌮ꥢ</w:t>
      </w:r>
      <w:r>
        <w:rPr/>
        <w:t>꥓</w:t>
      </w:r>
      <w:r>
        <w:rPr/>
        <w:t>슩쉅啐쉯⛂쉙㉟潤ꏂ䅰⑐ꥨ쉧硚瀯녯晚䨶ꍠ歂땆頸⤱䙵扶溩熬勂剾쉤쎥湾殱㫃剥쉷쉓䥢썺呔㍔</w:t>
      </w:r>
      <w:r>
        <w:rPr/>
        <w:t>ⲿ</w:t>
      </w:r>
      <w:r>
        <w:rPr/>
        <w:t>縸깣䁩깴쎩䀬剆呵㨴쉧촴</w:t>
      </w:r>
      <w:r>
        <w:rPr/>
        <w:t>ꔳ</w:t>
      </w:r>
      <w:r>
        <w:rPr/>
        <w:t>兩扤牘썬䥘竂</w:t>
      </w:r>
      <w:r>
        <w:rPr/>
        <w:t>ꖣ</w:t>
      </w:r>
      <w:r>
        <w:rPr/>
        <w:t>杺쉟轳㨪凂녴⾿쉰䣂㭰썚㑞焲帺䥦祭迂參瀹婔⹡ꆻ㝭쉺㍳〶浍㵨剔㍠ꄱ癐싂♄쉰娱兠깟呱暮녚水恁⪏㡎䭵浕啐挣摍祴</w:t>
      </w:r>
      <w:r>
        <w:rPr/>
        <w:t>ꗂⵋ</w:t>
      </w:r>
      <w:r>
        <w:rPr/>
        <w:t>祴抬梡爻쉀繆㇂乘☮뽥棂潧ㄻ湧輸爤瑠⩂嘭넻쉫㙫⩟告烂抮</w:t>
      </w:r>
      <w:r>
        <w:rPr/>
        <w:t>ꕠ</w:t>
      </w:r>
      <w:r>
        <w:rPr/>
        <w:t>猭擂瘸</w:t>
      </w:r>
      <w:r>
        <w:rPr/>
        <w:t>⠤</w:t>
      </w:r>
      <w:r>
        <w:rPr/>
        <w:t>湆䧂涩恐掘堵䳂㕎敲꺣帩⎮</w:t>
      </w:r>
      <w:r>
        <w:rPr/>
        <w:t>ⱕ</w:t>
      </w:r>
      <w:r>
        <w:rPr/>
        <w:t>䩶</w:t>
      </w:r>
      <w:r>
        <w:rPr/>
        <w:t>ꕣ</w:t>
      </w:r>
      <w:r>
        <w:rPr/>
        <w:t>뾩柂쏂⨤冩쵇䅕兘쉴晧싂唺杅戴ㄸ矂츽䕖⭰숳䲩玬뿂⼪䑍뭫ꆱ䮵뭟媩場兀彆儩桥䍫⨪㡶睓烂久橴⬵瘦敎쉁䴮奘㭺䵉㙦쉑쉄묪䍫깙氫㘯南䴪䭉狂㜪恋⨰쵯긪湸琷⨻껂</w:t>
      </w:r>
      <w:r>
        <w:rPr/>
        <w:t>Ⱟ</w:t>
      </w:r>
      <w:r>
        <w:rPr/>
        <w:t>넪敘然た숣䱵䓂㩌㉁瞵</w:t>
      </w:r>
      <w:r>
        <w:rPr/>
        <w:t>ⵋ</w:t>
      </w:r>
      <w:r>
        <w:rPr/>
        <w:t>柂㉂碥㐪窏㉆婑吨췃⼽⑅䅑뮡쉑</w:t>
      </w:r>
      <w:r>
        <w:rPr/>
        <w:t>ꦵ</w:t>
      </w:r>
      <w:r>
        <w:rPr/>
        <w:t>깣䍇⍧䱟总ꄪ싍䐨䜷䜸樱</w:t>
      </w:r>
      <w:r>
        <w:rPr/>
        <w:t>⢘</w:t>
      </w:r>
      <w:r>
        <w:rPr/>
        <w:t>䡲〥㓍⹃妩딮ㄴ䊩帪楶䈳㥖湥</w:t>
      </w:r>
      <w:r>
        <w:rPr/>
        <w:t>꤬</w:t>
      </w:r>
      <w:r>
        <w:rPr/>
        <w:t>潭旂ꄹ晞䰨䬣剨廍婘ㅃ䩈김꺮瀪䕘䡵丶쏂</w:t>
      </w:r>
      <w:r>
        <w:rPr/>
        <w:t>⡌</w:t>
      </w:r>
      <w:r>
        <w:rPr/>
        <w:t>倬㞥䐤쉾地恸瑃扃吣㌰昩眭쉄憣칁</w:t>
      </w:r>
      <w:r>
        <w:rPr/>
        <w:t>⠽</w:t>
      </w:r>
      <w:r>
        <w:rPr/>
        <w:t>污㑗剃ㅏㅟ牮䀯丸⌊瞬忍周ꇂ㵠楚⸣䀦⦿番䨪⑉秂녬╎哂䥈䓂</w:t>
      </w:r>
      <w:r>
        <w:rPr/>
        <w:t>⡕</w:t>
      </w:r>
      <w:r>
        <w:rPr/>
        <w:t>磂䏂湃繆쉪썣炮䍰䑸긹</w:t>
      </w:r>
    </w:p>
    <w:p>
      <w:pPr>
        <w:pStyle w:val="PreformattedText"/>
        <w:bidi w:val="0"/>
        <w:spacing w:before="0" w:after="0"/>
        <w:jc w:val="left"/>
        <w:rPr/>
      </w:pPr>
      <w:r>
        <w:rPr/>
        <w:t>唩쵤䡎뽪㭔塙놿癅磂䭢ㄴ幌</w:t>
      </w:r>
      <w:r>
        <w:rPr/>
        <w:t>⡳</w:t>
      </w:r>
      <w:r>
        <w:rPr/>
        <w:t>숤槂㗂㝟</w:t>
      </w:r>
      <w:r>
        <w:rPr/>
        <w:t>⡵</w:t>
      </w:r>
      <w:r>
        <w:rPr/>
        <w:t>㭲䖮</w:t>
      </w:r>
      <w:r>
        <w:rPr/>
        <w:t>⢮</w:t>
      </w:r>
      <w:r>
        <w:rPr/>
        <w:t>㬣䈻䑀风䍲八㍭</w:t>
      </w:r>
      <w:r>
        <w:rPr/>
        <w:t>ꦩ</w:t>
      </w:r>
      <w:r>
        <w:rPr/>
        <w:t>敉幦牪欩湞㍾晱顺祘뽓㡉䤨⼤⹏ꅦ煠녬뇂䬸</w:t>
      </w:r>
      <w:r>
        <w:rPr/>
        <w:t>ⵓ</w:t>
      </w:r>
      <w:r>
        <w:rPr/>
        <w:t>쉋㵶毂숸幮繫ㅰ</w:t>
      </w:r>
      <w:r>
        <w:rPr/>
        <w:t>⡶</w:t>
      </w:r>
      <w:r>
        <w:rPr/>
        <w:t>쉓匸䐲杲걐睺攸浮</w:t>
      </w:r>
      <w:r>
        <w:rPr/>
        <w:t>꧂</w:t>
      </w:r>
      <w:r>
        <w:rPr/>
        <w:t>ꄫ⥑䉲숵⩶䙺焫渣</w:t>
      </w:r>
      <w:r>
        <w:rPr/>
        <w:t>Ɒ</w:t>
      </w:r>
      <w:r>
        <w:rPr/>
        <w:t>曂㇂墮毂愵迂憥㑢湧轲姂穓汷穴㙎㑁䕪橶㬣潓숺ꍑ쵔딭瘮⭒ꅏ㝍潯啇嫂捅婍湌唭썈⨶䱆烂ꍟ砱嘭砯圷扇廂㔬浶쉋㉐妩捀ꍍ䡑硷剙段㉠搽晀썭╃䐮爦戱偌㴩썲猪⩸嚣䘶⭗噪绂窻颿励⽒㍵暡壎ꥹ㴮⑊换洽煾ぱ橗</w:t>
      </w:r>
      <w:r>
        <w:rPr/>
        <w:t>ⲻ</w:t>
      </w:r>
      <w:r>
        <w:rPr/>
        <w:t>坖쉍</w:t>
      </w:r>
      <w:r>
        <w:rPr/>
        <w:t>ⱡ</w:t>
      </w:r>
      <w:r>
        <w:rPr/>
        <w:t>栨뭦䭉㘥⪮迍곎♮뽏쉗㥘ꌶ埂⬸</w:t>
      </w:r>
      <w:r>
        <w:rPr/>
        <w:t>⠨⩔</w:t>
      </w:r>
      <w:r>
        <w:rPr/>
        <w:t>轁╅㵨扉䍩㙾ꍶ唰䱷㨴⿂숥潆偡昶ꍢ擂憡䵂⌰佃影㑦朦刹㩆⩏䅡潅䪩䱈颵呔彸䁕숴瑘䤭畔哂</w:t>
      </w:r>
      <w:r>
        <w:rPr/>
        <w:t>ꦱ</w:t>
      </w:r>
      <w:r>
        <w:rPr/>
        <w:t>䳂术䘮摩呒淂乾獲쉁쉱欸氥繌顤⩩婠弤</w:t>
      </w:r>
      <w:r>
        <w:rPr/>
        <w:t>ꦡ</w:t>
      </w:r>
      <w:r>
        <w:rPr/>
        <w:t>樵ꍙ◂碬</w:t>
      </w:r>
      <w:r>
        <w:rPr/>
        <w:t>⠴</w:t>
      </w:r>
      <w:r>
        <w:rPr/>
        <w:t>棂쉲恮帵桊</w:t>
      </w:r>
      <w:r>
        <w:rPr/>
        <w:t>ꔩ</w:t>
      </w:r>
      <w:r>
        <w:rPr/>
        <w:t>싍㥡</w:t>
      </w:r>
      <w:r>
        <w:rPr/>
        <w:t>ꤤ⥹</w:t>
      </w:r>
      <w:r>
        <w:rPr/>
        <w:t>쉳慑䑥㩉⩦係숤硧䞩䍭顖뽣濂䡨㙃䳃䬸⌬␷帬凂䡊䅠쉃洣捵숪䡥ち⮘쉊欭擂滍⿃㶱ꇂ䀨繟牉┣搣쉷匪䝷꥙彁乘㵵⼴쌷泂⧎杍</w:t>
      </w:r>
      <w:r>
        <w:rPr/>
        <w:t>⣂</w:t>
      </w:r>
      <w:r>
        <w:rPr/>
        <w:t>㥍⑷囂㮘儻쉞ヂ氷♋␦䍊슩竂㋂噭顗㝯ꄬ撱쉸澥惂檵填轊㥒瞣츫䅲汩䖘⿃⭏쵋⹒걵婺呌㜸㝌㥯涵也塤癠ㅸ☶쉉쉗숺㋂䛂灙兌⭯ㅅ숹牋畊眶渰</w:t>
      </w:r>
      <w:r>
        <w:rPr/>
        <w:t>ⷂ</w:t>
      </w:r>
      <w:r>
        <w:rPr/>
        <w:t>㙴祡쉚</w:t>
      </w:r>
      <w:r>
        <w:rPr/>
        <w:t>Ⲯ</w:t>
      </w:r>
      <w:r>
        <w:rPr/>
        <w:t>땡묰纥☤쉟ꍌ竂䍷⩃깬䮿氩祃㕃泂놥焸㤰䍯썕䖩䬣渴쉱딲獗扨쉡睰砫捗掿槂琥䙣䳍櫂癈湱쉢싂◂㭹斬</w:t>
      </w:r>
      <w:r>
        <w:rPr/>
        <w:t>⠵⩕</w:t>
      </w:r>
      <w:r>
        <w:rPr/>
        <w:t>戯杞䱢걳猯呱䝭⭟皡⛃싂숮李㦏</w:t>
      </w:r>
      <w:r>
        <w:rPr/>
        <w:t>ꕥ</w:t>
      </w:r>
      <w:r>
        <w:rPr/>
        <w:t>䉒슿甴甬䥞䗃噐抬㡈䍌慟쉰Ⓜ捦䐤䭌牆쉪⌸깔䫍呈㣂㉦쉇㵫▩㵆묦繋쉳䗎쉮晇뽃습칹摞슘轅囂㤊</w:t>
      </w:r>
      <w:r>
        <w:rPr/>
        <w:t>Ⱪ</w:t>
      </w:r>
      <w:r>
        <w:rPr/>
        <w:t>穁づ彔汏㍗䉠␯壂⦡쉧싂싂秂挵</w:t>
      </w:r>
      <w:r>
        <w:rPr/>
        <w:t>Ⳃ⑟</w:t>
      </w:r>
      <w:r>
        <w:rPr/>
        <w:t>擂欪汍䉳哂⥵⑅ㅦ┯쉖</w:t>
      </w:r>
      <w:r>
        <w:rPr/>
        <w:t>⢬</w:t>
      </w:r>
      <w:r>
        <w:rPr/>
        <w:t>欦䉫瓂摬쉩幖㬶砱쉟洨濂쉴⩆ぱ⨭僂廂䱄䘥싂⍐湓㌦浔쉍䡴㝥獐▬䑙걘숣⭰걆仂飂㟂啾彗䠹䑧숸쉺㜲唣믂㧃㕢䚿⧂ㄯ痂뼣㓂䋂盂䑾땔ꇃ睪▏뾮ꍟ畕㤱䭹㙫繯쏂劬믂熣쵒告ꇂ愪䱇煳䂣灰瀦轃癬䱬摣⭮産狃칟䊥땳䩋橣㉔涩慨췍</w:t>
      </w:r>
      <w:r>
        <w:rPr/>
        <w:t>ꤲ</w:t>
      </w:r>
      <w:r>
        <w:rPr/>
        <w:t>㐨슘栣쉮쉡ꍏ丯ꍃ䱦촤収䶱㭷慦啙攲䔵竂⨻杓싍摖渹╓⩀ꅖ偍唯䢵顖癩⩫湰䮬楫䠩㌽썄檘楶뼪숽㙢榥囂겏奐녥숱啁顖坑䁱䙋係噹⍌㪩扱欵亡橋㵳숩㖩</w:t>
      </w:r>
      <w:r>
        <w:rPr/>
        <w:t>ꥒ</w:t>
      </w:r>
      <w:r>
        <w:rPr/>
        <w:t>扆睚⨬</w:t>
      </w:r>
      <w:r>
        <w:rPr/>
        <w:t>⡚</w:t>
      </w:r>
      <w:r>
        <w:rPr/>
        <w:t>䴣ꅹ䵧䃂匯싂栱숳</w:t>
      </w:r>
      <w:r>
        <w:rPr/>
        <w:t>⡆</w:t>
      </w:r>
      <w:r>
        <w:rPr/>
        <w:t>熱䠱쉡獂</w:t>
      </w:r>
      <w:r>
        <w:rPr/>
        <w:t>⢱</w:t>
      </w:r>
      <w:r>
        <w:rPr/>
        <w:t>딭档㙘䉞到ㅹ偾猹兴橷䈫傱놬놣쉫歭䠶뾩捀㘬瘳䡮숹⨷⑄쉟塰碘ㄵ쉀㏃徵欪竎塺䰽䇂⏂䎩兏뭧倥</w:t>
      </w:r>
      <w:r>
        <w:rPr/>
        <w:t>ⴱ</w:t>
      </w:r>
      <w:r>
        <w:rPr/>
        <w:t>㵷儫슥슻㵵犬繭⽰楏榣䣂숺㠷믂⭬</w:t>
      </w:r>
      <w:r>
        <w:rPr/>
        <w:t>ꥆ</w:t>
      </w:r>
      <w:r>
        <w:rPr/>
        <w:t>埂牌轾쉴䭱숣뭕뭎곂숣⑸穃⽕婤䏂㩯㘶濂ꥪ顕䉎廂㕵輯潾の䭀쉐⵩묷睢쉳⿂⬲攬䮥ㅭ頻怷㩆恹ꇂ玡㩞睟쉬</w:t>
      </w:r>
      <w:r>
        <w:rPr/>
        <w:t>ⷂ</w:t>
      </w:r>
      <w:r>
        <w:rPr/>
        <w:t>摤䢿⍳</w:t>
      </w:r>
      <w:r>
        <w:rPr/>
        <w:t>ꦩ</w:t>
      </w:r>
      <w:r>
        <w:rPr/>
        <w:t>䟂</w:t>
      </w:r>
      <w:r>
        <w:rPr/>
        <w:t>ꤻ</w:t>
      </w:r>
      <w:r>
        <w:rPr/>
        <w:t>伦兀䙀稰쉵⽧婶䖘別㙧商칸祔塆刵슱幁盂卞쉂</w:t>
      </w:r>
      <w:r>
        <w:rPr/>
        <w:t>꤯</w:t>
      </w:r>
      <w:r>
        <w:rPr/>
        <w:t>溣싂獇ꆡ꥗頪梏⨬㡮긤〱湂쉃╏参</w:t>
      </w:r>
      <w:r>
        <w:rPr/>
        <w:t>Ⱳ</w:t>
      </w:r>
      <w:r>
        <w:rPr/>
        <w:t>攨煕塶㜽栱吳區樵攷摄꤮쉵単㟂楸䙎眺䜥偨숱撘䵉쵱洰㮣竂飂㑭奓㝪슩깄㕉夯慥싂쉂顱椳佩桏쉡</w:t>
      </w:r>
      <w:r>
        <w:rPr/>
        <w:t>⡁</w:t>
      </w:r>
      <w:r>
        <w:rPr/>
        <w:t>㤰</w:t>
      </w:r>
      <w:r>
        <w:rPr/>
        <w:t>ⶵ⤻</w:t>
      </w:r>
      <w:r>
        <w:rPr/>
        <w:t>撥福晇䟎䷂㵭䨲坖</w:t>
      </w:r>
      <w:r>
        <w:rPr/>
        <w:t>꤬</w:t>
      </w:r>
      <w:r>
        <w:rPr/>
        <w:t>䅧쌯</w:t>
      </w:r>
      <w:r>
        <w:rPr/>
        <w:t>⢮</w:t>
      </w:r>
      <w:r>
        <w:rPr/>
        <w:t>㙇樺汮氱ꍥ䱑輦恢</w:t>
      </w:r>
      <w:r>
        <w:rPr/>
        <w:t>꧂</w:t>
      </w:r>
      <w:r>
        <w:rPr/>
        <w:t>潡湕싂⩺⩆繸歂⽌楮䠷䭑䍏뾬縲獰㉷な⽪㕴⻂⧂쉃㶣䀨楒榮セ</w:t>
      </w:r>
      <w:r>
        <w:rPr/>
        <w:t>ꦻ</w:t>
      </w:r>
      <w:r>
        <w:rPr/>
        <w:t>瓂䉮䕾썭に쉑渫㨮쉢䂮瘬奞⥃啈䙫㗂䵷⛂㤤獩佥晃㭕</w:t>
      </w:r>
      <w:r>
        <w:rPr/>
        <w:t>ꕯ</w:t>
      </w:r>
      <w:r>
        <w:rPr/>
        <w:t>뽒磎㜮硴慺ꥠㅋ煾搰秂ꥺ繄숪깓쌯晥㗂刪祍升纥⪮땩灺䢻깋坨摊ㅇ汃䙔䥙轠䜊癖呸䣂癡습걬싂䱑䅞牆瑺쉈憘⻃厱썯䴴땢疥楚</w:t>
      </w:r>
      <w:r>
        <w:rPr/>
        <w:t>ꤺ</w:t>
      </w:r>
      <w:r>
        <w:rPr/>
        <w:t>䏂奈䉯㕧㍈뽶棂╥坯뽆畒</w:t>
      </w:r>
      <w:r>
        <w:rPr/>
        <w:t>ⱏ</w:t>
      </w:r>
      <w:r>
        <w:rPr/>
        <w:t>䉴쉨恵쉵⾡⎿稻䩲祾뿎搱㌫䥍䣂䰷䘥啶噋䙋义晲啪喻晒숳昹㊬㩬㠲伭䅳ㅎ</w:t>
      </w:r>
      <w:r>
        <w:rPr/>
        <w:t>ꥈꖮ</w:t>
      </w:r>
      <w:r>
        <w:rPr/>
        <w:t>嫂灎㧂</w:t>
      </w:r>
      <w:r>
        <w:rPr/>
        <w:t>⡲</w:t>
      </w:r>
      <w:r>
        <w:rPr/>
        <w:t>䭠㬴扌忂䜷玏싂㕥轳噏濂然㓃瘪녙空⴫䁠䰬쉏穔╕卡갤㉒㐬弨梩ꥣ幎쉨顲슏木硠幉䚬쉞䚵框쉱㌹参汨⏂㡧汢栲Ⓜ숴䵶䛂獡癰⮣ㅑ厣⍊獃䝉䤺搫㥧堽╴썡呐盂昸뭒</w:t>
      </w:r>
      <w:r>
        <w:rPr/>
        <w:t>ⵒ</w:t>
      </w:r>
      <w:r>
        <w:rPr/>
        <w:t>㘫㴦⭁⎥に슥䉒䝁堳쉇䛂격摠쉠䥓湐版㭢⹸浞쉒</w:t>
      </w:r>
      <w:r>
        <w:rPr/>
        <w:t>⠦</w:t>
      </w:r>
      <w:r>
        <w:rPr/>
        <w:t>捣儤䩧슘</w:t>
      </w:r>
      <w:r>
        <w:rPr/>
        <w:t>ⵡ</w:t>
      </w:r>
      <w:r>
        <w:rPr/>
        <w:t>忂</w:t>
      </w:r>
      <w:r>
        <w:rPr/>
        <w:t>ⶱ</w:t>
      </w:r>
      <w:r>
        <w:rPr/>
        <w:t>䉞婀煁撣呷撬堮䱾掏㝲堰㬫㨣佚갩㣃④奢怸㑘싂渶䙄卮겮쉰⫂ꏂ䥯䱁噚棃</w:t>
      </w:r>
      <w:r>
        <w:rPr/>
        <w:t>꧂ꕀ</w:t>
      </w:r>
      <w:r>
        <w:rPr/>
        <w:t>熥恄泂⚏쉧싍捙呆숬㨷⧂뼪컍㉥潬奲愹</w:t>
      </w:r>
      <w:r>
        <w:rPr/>
        <w:t>⠵</w:t>
      </w:r>
      <w:r>
        <w:rPr/>
        <w:t>永繩쵐䣂䀳䊘倸䘭숰⼹浲皵硹⩱쉪繪䀫쉐슣僎⥀権䱗愺氫⧍牆쵸唳╭顸恡瓂痂呠␯俍䣍塱딱奓䥷䬸䍆印깊活截떣漥坒眻⩏匹䟂┵烍怴㘮㤷侩獚救땠疩橔沘慪䜴㕖</w:t>
      </w:r>
      <w:r>
        <w:rPr/>
        <w:t>⢮</w:t>
      </w:r>
      <w:r>
        <w:rPr/>
        <w:t>쉺橪숴땶䡦싍䴦穅䌨컂⛂⌦䴮乸柂纬충娪ㅌ쉆숲伪戱촳</w:t>
      </w:r>
      <w:r>
        <w:rPr/>
        <w:t>ꕮ</w:t>
      </w:r>
      <w:r>
        <w:rPr/>
        <w:t>柂搶焳䬻㍇温㐪桗婣惂⭷夯⎵戵捂参Ⓕꥸ殩獷捡䅖⨶愹䡡◂숻ヂ땘奅澏硓敆湤</w:t>
      </w:r>
      <w:r>
        <w:rPr/>
        <w:t>꧂</w:t>
      </w:r>
      <w:r>
        <w:rPr/>
        <w:t>噠칈䵗佑秂⩰㙒⨻㍑</w:t>
      </w:r>
      <w:r>
        <w:rPr/>
        <w:t>ⴷ</w:t>
      </w:r>
      <w:r>
        <w:rPr/>
        <w:t>슣佀妵摋祸礫</w:t>
      </w:r>
      <w:r>
        <w:rPr/>
        <w:t>ꤸ</w:t>
      </w:r>
      <w:r>
        <w:rPr/>
        <w:t>㯂긯숹♉䓂칂桬ㄯ</w:t>
      </w:r>
      <w:r>
        <w:rPr/>
        <w:t>ⱊ</w:t>
      </w:r>
      <w:r>
        <w:rPr/>
        <w:t>㐪</w:t>
      </w:r>
      <w:r>
        <w:rPr/>
        <w:t>꧂</w:t>
      </w:r>
      <w:r>
        <w:rPr/>
        <w:t>擂痂恾쉟⚏熿䱳쉴な䑗硑슩捇眯ㅱ轆⤷숩剅䝢㘶娦⬺⍬쵖⥰䉢捾뽍슘拂䎿䤭歸塕⨷浹橄䛍塪╋㑟숵楌浌先权夫쉐쉷ぺꅖ椷쉲쌺樻兑⽅③╆쉭嗃땨㑹㴵㕉㬮獏䝌歷儽㭲桡녤乔쉏祠橀㑭⑾⮣余⬦쉗겣䍌</w:t>
      </w:r>
      <w:r>
        <w:rPr/>
        <w:t>ꥀ</w:t>
      </w:r>
      <w:r>
        <w:rPr/>
        <w:t>㕾걾싂䕫种䱫䝔슱䑬䜬廂慴⾬땯繤兣摹灗</w:t>
      </w:r>
      <w:r>
        <w:rPr/>
        <w:t>⢩</w:t>
      </w:r>
      <w:r>
        <w:rPr/>
        <w:t>幹〴䔹䡓츦刭厵煤ꍐ㙖㉱漪</w:t>
      </w:r>
      <w:r>
        <w:rPr/>
        <w:t>ꖥ</w:t>
      </w:r>
      <w:r>
        <w:rPr/>
        <w:t>圫䤬ꍾ쉸뼺煪㠳싃䡔估</w:t>
      </w:r>
      <w:r>
        <w:rPr/>
        <w:t>ꔊ</w:t>
      </w:r>
      <w:r>
        <w:rPr/>
        <w:t>橡瘯䰶딣⵹卆漩柍扇値㡾숱㭊쉳䄴栶灶䡧␴䟂礥匰扒싂手摑ꏂ博祱㩆汾碿媏欮㩇㈴愳恖⍱ㅞ䉢帺</w:t>
      </w:r>
      <w:r>
        <w:rPr/>
        <w:t>ꕘⴸ</w:t>
      </w:r>
      <w:r>
        <w:rPr/>
        <w:t>弪㗎䴦だ氷垮睎</w:t>
      </w:r>
      <w:r>
        <w:rPr/>
        <w:t>ꕥ</w:t>
      </w:r>
      <w:r>
        <w:rPr/>
        <w:t>쉑䣂䱫㌭쉯轳橶幾坲眵㦩슱䤴뽲㝹㡤湠㬯㭕㡊乀揂兴棎⍌嫎걺轃䝶墻侘歑奎歺乖位</w:t>
      </w:r>
      <w:r>
        <w:rPr/>
        <w:t>ꤸ</w:t>
      </w:r>
      <w:r>
        <w:rPr/>
        <w:t>噙⩗쉚䷂洪㭍癇圥䨸唴穊싍뗂䨹떮啞숱⸭礫爣䠯</w:t>
      </w:r>
      <w:r>
        <w:rPr/>
        <w:t>⡰</w:t>
      </w:r>
      <w:r>
        <w:rPr/>
        <w:t>싂㩔䔺繕</w:t>
      </w:r>
      <w:r>
        <w:rPr/>
        <w:t>ꤩ</w:t>
      </w:r>
      <w:r>
        <w:rPr/>
        <w:t>㒘㨫ꌥ슱䕧䂬晬쉾㈺츦墏硨䉉䵘搨堣쉚堥㕙⩄</w:t>
      </w:r>
      <w:r>
        <w:rPr/>
        <w:t>⠦</w:t>
      </w:r>
      <w:r>
        <w:rPr/>
        <w:t>쉭㜻嘩䵺焮朷秂嫎㍨睢犏</w:t>
      </w:r>
      <w:r>
        <w:rPr/>
        <w:t>⡗</w:t>
      </w:r>
      <w:r>
        <w:rPr/>
        <w:t>䭰䰱╳琵况⩐促⿂㑂㌰䰫䁔砯县擂숩禮䊏剶뼺惂싂쉉氩灅깆┳硢煭뽳恕䅓䡥呀䁷挭ち䚮䝧ヂㅮ䏍쌫</w:t>
      </w:r>
      <w:r>
        <w:rPr/>
        <w:t>⠶</w:t>
      </w:r>
      <w:r>
        <w:rPr/>
        <w:t>〮怰㙳獬祔숶뗂摓⩷彎긶㥥幑栬ㅩ䀪뇂即溥슩伪㉡䆿輦搳仂⑓偄姂⍎䡪䛍춣䇂啚숨冿</w:t>
      </w:r>
      <w:r>
        <w:rPr/>
        <w:t>⠥</w:t>
      </w:r>
      <w:r>
        <w:rPr/>
        <w:t>䚮䩠♆橐㉞桡㵔濂䍤智矂㬮晀挶숱䘪挣쉞急栱숰瑊灗噅슻싂⽊䄤쵀䔶䐥沿㔶⥠◂깙격墏⍭撬㩩䙨쉆뽀頩娻䉬㥓彣㭡剔仍㙆瑍楣⵨쉎넮劵砥㧂恔쌰㚣敃쉟橎㝧輷祚卖뭘䩬歋놘숨ㅚ春克ꆘ恢ꅢ輭卓쉎穄㡖橙⬭灹偣桗啵枩乱ꅏ䵆〨쉡噃䉳슥唱㨨ㅕ汰╗䥲싎⑩</w:t>
      </w:r>
      <w:r>
        <w:rPr/>
        <w:t>ꥃ</w:t>
      </w:r>
      <w:r>
        <w:rPr/>
        <w:t>督묺䧂此쉑甶녲㥤㑑穅㘨乧쌮歷惂땠䧃떏乂㈵⬪䜮场㈵슏穦兌甩是硭⴩䵟㌦⽺㘭뭰䘪灪</w:t>
      </w:r>
      <w:r>
        <w:rPr/>
        <w:t>Ⳃ</w:t>
      </w:r>
      <w:r>
        <w:rPr/>
        <w:t>汬떱䎩</w:t>
      </w:r>
      <w:r>
        <w:rPr/>
        <w:t>ꕔ</w:t>
      </w:r>
      <w:r>
        <w:rPr/>
        <w:t>깉쉫輷숶䰶䜤噑爷녵썇奆㣂숱쉗佑㏂슏쵉䔨婉䒱꧎柂橹䱕柂</w:t>
      </w:r>
      <w:r>
        <w:rPr/>
        <w:t>ꤹ</w:t>
      </w:r>
      <w:r>
        <w:rPr/>
        <w:t>뭃畣嘻䭧䎡쉦敐转席⭳轕㯂牘乘厮嚣ꎡ⬩쉤敯斿墬樳캿晣浚ꥯ搩⨳䕃싂칳㝐㌸㉀塠吶倣嘱⹊쉳䀷슩晎䮩啯싂㑒♅ㆣ슬睏쉚ꥩ愵㩫潾瞥쵗</w:t>
      </w:r>
      <w:r>
        <w:rPr/>
        <w:t>Ⲙ</w:t>
      </w:r>
      <w:r>
        <w:rPr/>
        <w:t>礰⸩쉵ꎡ걘䵁⮩</w:t>
      </w:r>
      <w:r>
        <w:rPr/>
        <w:t>ꕦ</w:t>
      </w:r>
      <w:r>
        <w:rPr/>
        <w:t>䅍㴻싃㩰汄뽱</w:t>
      </w:r>
      <w:r>
        <w:rPr/>
        <w:t>ꕚ</w:t>
      </w:r>
      <w:r>
        <w:rPr/>
        <w:t>뽭偫䑁䱢⹃牐ꥭ䘭쉘颡</w:t>
      </w:r>
      <w:r>
        <w:rPr/>
        <w:t>⢥♥</w:t>
      </w:r>
      <w:r>
        <w:rPr/>
        <w:t>㵡願偞</w:t>
      </w:r>
      <w:r>
        <w:rPr/>
        <w:t>Ⱨ</w:t>
      </w:r>
      <w:r>
        <w:rPr/>
        <w:t>걎䄺㑳㕡믂噸숳⥶伊敨쉀侩关攨怵痂嚱䧃촩娨뭴컎奠</w:t>
      </w:r>
      <w:r>
        <w:rPr/>
        <w:t>⡐⍬⭊⹡</w:t>
      </w:r>
      <w:r>
        <w:rPr/>
        <w:t>䅒꺱╂彑㊿䭯偧쉯㒩녣싂쉸戨㨺䘪숶伦䈭</w:t>
      </w:r>
      <w:r>
        <w:rPr/>
        <w:t>⢘</w:t>
      </w:r>
      <w:r>
        <w:rPr/>
        <w:t>썂捰㤭⧂涥㐦⭟湄ꥵꅕ</w:t>
      </w:r>
      <w:r>
        <w:rPr/>
        <w:t>ⷂ</w:t>
      </w:r>
      <w:r>
        <w:rPr/>
        <w:t>敧숹㥑쉞漰뽾恍싂失扲潤땇쉔忂습廃恘㥵캡⍲⵩匴䑍祒긫瑅㷂没ꍇ딨䡺夦䡘㕔慴㕞䮮䀦恊ィ춻帤㭷㜩呁歖儷☥敒⺩昳숤숴㌥慔䝍숬䐻쉗䓍甮塦㐽抏婗改睰䍁磂</w:t>
      </w:r>
      <w:r>
        <w:rPr/>
        <w:t>꧂</w:t>
      </w:r>
      <w:r>
        <w:rPr/>
        <w:t>敠玵怷㐽昦獖昸믂쉎玻颣</w:t>
      </w:r>
      <w:r>
        <w:rPr/>
        <w:t>⠶</w:t>
      </w:r>
      <w:r>
        <w:rPr/>
        <w:t>촳㫂㴵猬嫂゘䱔䌻㮡䉈佲㬦彙㉳⽰⨥</w:t>
      </w:r>
      <w:r>
        <w:rPr/>
        <w:t>꥓</w:t>
      </w:r>
      <w:r>
        <w:rPr/>
        <w:t>㤩</w:t>
      </w:r>
      <w:r>
        <w:rPr/>
        <w:t>⢡</w:t>
      </w:r>
      <w:r>
        <w:rPr/>
        <w:t>䋂㑭婐䫂䴥슩桭兞⭚</w:t>
      </w:r>
      <w:r>
        <w:rPr/>
        <w:t>ⷂ</w:t>
      </w:r>
      <w:r>
        <w:rPr/>
        <w:t>疮塡挽䪻䬰䩁奯电⫂札彷眵Ⓜ㭦숤숣嫂牍쉸䚩牃䙧䁣顏</w:t>
      </w:r>
      <w:r>
        <w:rPr/>
        <w:t>ꤨ</w:t>
      </w:r>
      <w:r>
        <w:rPr/>
        <w:t>⺏⥾永㈬㈫䅄稪㴮쉀係㍚䶩摑䓃㕊</w:t>
      </w:r>
      <w:r>
        <w:rPr/>
        <w:t>⡀</w:t>
      </w:r>
      <w:r>
        <w:rPr/>
        <w:t>㨦䚵♴뽍㪬画捊ꄤ塧祸楂⽙㥲</w:t>
      </w:r>
      <w:r>
        <w:rPr/>
        <w:t>ꥉ</w:t>
      </w:r>
      <w:r>
        <w:rPr/>
        <w:t>畩쉔䝂晢㍩烂祴㑈⹭슿瑤㭩伸塘⩶㡇䔶熮潳去숭晁䅌갫⶘깥칞쉧숴椣싂㡏䍔</w:t>
      </w:r>
      <w:r>
        <w:rPr/>
        <w:t>꧂</w:t>
      </w:r>
      <w:r>
        <w:rPr/>
        <w:t>硵㥋</w:t>
      </w:r>
      <w:r>
        <w:rPr/>
        <w:t>꤯♄</w:t>
      </w:r>
      <w:r>
        <w:rPr/>
        <w:t>쉦求䡍</w:t>
      </w:r>
      <w:r>
        <w:rPr/>
        <w:t>ꥍ</w:t>
      </w:r>
      <w:r>
        <w:rPr/>
        <w:t>玻껂欽偎懂䩤ꎩ</w:t>
      </w:r>
      <w:r>
        <w:rPr/>
        <w:t>ꔸ</w:t>
      </w:r>
      <w:r>
        <w:rPr/>
        <w:t>㵞其쉩䥵쉁䬩䇃</w:t>
      </w:r>
      <w:r>
        <w:rPr/>
        <w:t>⡃</w:t>
      </w:r>
      <w:r>
        <w:rPr/>
        <w:t>뼷睌呖湬䝑묭㥷딴瞿믂浩⩀灄䁗㉥⧂壂恚繪堣쉲坲쉬穬뗂숷쉐㔰㙢㝄</w:t>
      </w:r>
      <w:r>
        <w:rPr/>
        <w:t>⠬</w:t>
      </w:r>
      <w:r>
        <w:rPr/>
        <w:t>ꍚ깎䗂⹈轒슿쵎復깺烎歡쉱⹕쵬滂</w:t>
      </w:r>
      <w:r>
        <w:rPr/>
        <w:t>ⵂ</w:t>
      </w:r>
      <w:r>
        <w:rPr/>
        <w:t>皩櫎㑡狃⬦啒扂껂婠究敔䭭炿奉쉵쉠獣넥쉅獚顢</w:t>
      </w:r>
      <w:r>
        <w:rPr/>
        <w:t>⡧</w:t>
      </w:r>
      <w:r>
        <w:rPr/>
        <w:t>櫂灍䍫땢犣⹞묪吨䉴㞣㜽㕯滂㩺㔲墮硨⥖獇淂墩䟂急濂㭪輲겮幈則秎潈㩲숷㔩䀯夬桲</w:t>
      </w:r>
      <w:r>
        <w:rPr/>
        <w:t>ꕑ</w:t>
      </w:r>
      <w:r>
        <w:rPr/>
        <w:t>䭅係灄</w:t>
      </w:r>
      <w:r>
        <w:rPr/>
        <w:t>꧂</w:t>
      </w:r>
      <w:r>
        <w:rPr/>
        <w:t>쉠쉨䗃슣扸</w:t>
      </w:r>
      <w:r>
        <w:rPr/>
        <w:t>ⱆ</w:t>
      </w:r>
      <w:r>
        <w:rPr/>
        <w:t>䰩䀫⛂穳䣃㵡㪥⑉</w:t>
      </w:r>
      <w:r>
        <w:rPr/>
        <w:t>ꖡ</w:t>
      </w:r>
      <w:r>
        <w:rPr/>
        <w:t>㫂땠뽔㑕乣頮眫</w:t>
      </w:r>
      <w:r>
        <w:rPr/>
        <w:t>ꔥ</w:t>
      </w:r>
      <w:r>
        <w:rPr/>
        <w:t>曂䑘轙去幇頴彖獙⻎氶娭ꇂ䖿偦横쉗㩇儤浅偞囂촴慦㔥◂爽䞥琬䤦渵⤯犥⨲晈숺</w:t>
      </w:r>
      <w:r>
        <w:rPr/>
        <w:t>ⴸ</w:t>
      </w:r>
      <w:r>
        <w:rPr/>
        <w:t>潐剃牤☶䍢噱긶ꥣ洵싂⸹顉䰶묻ꍓ쉅㉞깓仂猪痂步數线䭣桵㋂亣⍅㕳歗斘숣㭍㐫庩扳卍乪伵儵⯂㉐弮癪畏ㅯ㘰</w:t>
      </w:r>
      <w:r>
        <w:rPr/>
        <w:t>ⱆ</w:t>
      </w:r>
      <w:r>
        <w:rPr/>
        <w:t>敫㛂촽頦</w:t>
      </w:r>
      <w:r>
        <w:rPr/>
        <w:t>꧂</w:t>
      </w:r>
      <w:r>
        <w:rPr/>
        <w:t>へ㙦䞮塟位灴㕢嚱⌦畟⽫圱嚩┭䱸䰊㙃敍㜹朲㡋䍋䒣</w:t>
      </w:r>
      <w:r>
        <w:rPr/>
        <w:t>⣂</w:t>
      </w:r>
      <w:r>
        <w:rPr/>
        <w:t>幡灆㈥ꅣ䍣⪥吸棂ꌵ冩婎秂㶥숩㞩癇</w:t>
      </w:r>
      <w:r>
        <w:rPr/>
        <w:t>ꕃ</w:t>
      </w:r>
      <w:r>
        <w:rPr/>
        <w:t>慊䩾</w:t>
      </w:r>
      <w:r>
        <w:rPr/>
        <w:t>ꕃꦱ</w:t>
      </w:r>
      <w:r>
        <w:rPr/>
        <w:t>涻⽘硰뭱㧃䪬뇎炩畘⻂땘洰</w:t>
      </w:r>
      <w:r>
        <w:rPr/>
        <w:t>⡙</w:t>
      </w:r>
      <w:r>
        <w:rPr/>
        <w:t>兒瞘䵱参礥칗걕쉦啭弪딻⵫숦쉺㵸埂㭾ꍧ割漣晍疘쉳㊩䥴㩥ꅌ庮䩄ㄶ⑨⨯갻奎쉩䋎敖쉃뽮顅浩哃剢ꌣ⽍◂夺漺䮩⥟䘩柂戶桉徱</w:t>
      </w:r>
      <w:r>
        <w:rPr/>
        <w:t>⡲</w:t>
      </w:r>
      <w:r>
        <w:rPr/>
        <w:t>畱癫盂砽楚</w:t>
      </w:r>
      <w:r>
        <w:rPr/>
        <w:t>ⵔ</w:t>
      </w:r>
      <w:r>
        <w:rPr/>
        <w:t>깣䰻厱㪻硅䪩潥䈶汍父渥㏃䵒㕤ꇃ쵷嘰湲쉠䬲剟껂쉂㜲ば</w:t>
      </w:r>
      <w:r>
        <w:rPr/>
        <w:t>ꤶ</w:t>
      </w:r>
      <w:r>
        <w:rPr/>
        <w:t>桅皮輴쉵湉嘸썴쉟祢剎</w:t>
      </w:r>
      <w:r>
        <w:rPr/>
        <w:t>꧂</w:t>
      </w:r>
      <w:r>
        <w:rPr/>
        <w:t>牣帵皵拂㕕</w:t>
      </w:r>
      <w:r>
        <w:rPr/>
        <w:t>ꕶ</w:t>
      </w:r>
      <w:r>
        <w:rPr/>
        <w:t>㥇睨啌놣噑쉺剘충깪쉟㩟啍儤廂溩⚘矂㭺猻㈷䝴땫偯깭轢眭ㅯ㥷攦㴱뭎伪横㩧怫ꌣ⽈⬬疱춿渥녅佇噢穐䴯咬䝆캱슱湓뿂⑯攣㊮砵깵슘朦⩆纩摖瀨輣枘촳ꅖ塅䗍疮䱱</w:t>
      </w:r>
      <w:r>
        <w:rPr/>
        <w:t>ⶱ</w:t>
      </w:r>
      <w:r>
        <w:rPr/>
        <w:t>攳煸㵅擂婡睋㗂均㕧䤣祎ꄤ乗쎿壂栲⹄㝊</w:t>
      </w:r>
      <w:r>
        <w:rPr/>
        <w:t>⵰</w:t>
      </w:r>
      <w:r>
        <w:rPr/>
        <w:t>焯琺䝈䬺摪䥲湤塆攱䍥</w:t>
      </w:r>
      <w:r>
        <w:rPr/>
        <w:t>ⶥ</w:t>
      </w:r>
      <w:r>
        <w:rPr/>
        <w:t>穬쉷숴ㅤ⥟⥦畹</w:t>
      </w:r>
      <w:r>
        <w:rPr/>
        <w:t>ⱏ</w:t>
      </w:r>
      <w:r>
        <w:rPr/>
        <w:t>砪䭊慀儯䉢ꍱ栤剶쉲䑰쉹墵䙪䵅⑙圬춣䢩㮵ㅄ塆㥙穨潚煚䞩뭈♴묯洴䕗嘶顏㗂彟쌣⨰顊⑰컂䍗숳䝬ꍡ쉩灌㥒㈥</w:t>
      </w:r>
      <w:r>
        <w:rPr/>
        <w:t>ⶩ</w:t>
      </w:r>
      <w:r>
        <w:rPr/>
        <w:t>滂㬤湘╎걄爳㙀녀⽊偩秎嚻橚潋偙칤佺檩䙩轕摩恅깈쉱兠繍</w:t>
      </w:r>
      <w:r>
        <w:rPr/>
        <w:t>ꤺ</w:t>
      </w:r>
      <w:r>
        <w:rPr/>
        <w:t>晶㋃獮</w:t>
      </w:r>
      <w:r>
        <w:rPr/>
        <w:t>ꕋ</w:t>
      </w:r>
      <w:r>
        <w:rPr/>
        <w:t>쉓珍摙칔䭕牱奇칫격捗慨녂祰煍ㄸ쉅䙑쉰</w:t>
      </w:r>
      <w:r>
        <w:rPr/>
        <w:t>⡧</w:t>
      </w:r>
      <w:r>
        <w:rPr/>
        <w:t>㉍㭙痂숵楁畗䝞䅙瓂</w:t>
      </w:r>
      <w:r>
        <w:rPr/>
        <w:t>Ⳃ</w:t>
      </w:r>
      <w:r>
        <w:rPr/>
        <w:t>ꕡ</w:t>
      </w:r>
      <w:r>
        <w:rPr/>
        <w:t>仂쉵</w:t>
      </w:r>
      <w:r>
        <w:rPr/>
        <w:t>ꥎ</w:t>
      </w:r>
      <w:r>
        <w:rPr/>
        <w:t>㌳浚柂硺昤ꥹ쉵슥숸ꍭび숯ヂ䘷㡧晧䁋</w:t>
      </w:r>
      <w:r>
        <w:rPr/>
        <w:t>ⷂ⩗</w:t>
      </w:r>
      <w:r>
        <w:rPr/>
        <w:t>㒏㎥武녉⩓숹畯煩</w:t>
      </w:r>
      <w:r>
        <w:rPr/>
        <w:t>ꥒ</w:t>
      </w:r>
      <w:r>
        <w:rPr/>
        <w:t>晚䥨烂㩄輺</w:t>
      </w:r>
      <w:r>
        <w:rPr/>
        <w:t>ⵦ</w:t>
      </w:r>
      <w:r>
        <w:rPr/>
        <w:t>䜪䔮椦숱䍷獒⾏⫂坊乵彃吱恇攲剂숶</w:t>
      </w:r>
      <w:r>
        <w:rPr/>
        <w:t>⡵</w:t>
      </w:r>
      <w:r>
        <w:rPr/>
        <w:t>栯彠䙲顚⫎慉㇂㚮</w:t>
      </w:r>
      <w:r>
        <w:rPr/>
        <w:t>ꦱ</w:t>
      </w:r>
      <w:r>
        <w:rPr/>
        <w:t>湕㐰沬뮡⏂匬썩烂㝎がし縳爬⯎㥯僂䉵畳쉚瓂䩶䑾썃䴷슘兞</w:t>
      </w:r>
      <w:r>
        <w:rPr/>
        <w:t>⠺</w:t>
      </w:r>
      <w:r>
        <w:rPr/>
        <w:t>怺典땷恖噺䵎⭀슣⦵ㄽ갹䛂츹偁擂䃂㈺☶剈呀滂瑸㉘佘ㅅ㩏坪䵊煘泎䉀弹䈭㭠杶眩쉕埂㭥깙䚵䉷䭯楈啟䝧</w:t>
      </w:r>
      <w:r>
        <w:rPr/>
        <w:t>ꕣ</w:t>
      </w:r>
      <w:r>
        <w:rPr/>
        <w:t>쉷慙卐</w:t>
      </w:r>
      <w:r>
        <w:rPr/>
        <w:t>ⵚ</w:t>
      </w:r>
      <w:r>
        <w:rPr/>
        <w:t>싂녉놣挊捣懂ꄤ氵╇瘬㡒</w:t>
      </w:r>
      <w:r>
        <w:rPr/>
        <w:t>꤬</w:t>
      </w:r>
      <w:r>
        <w:rPr/>
        <w:t>싂横㙣</w:t>
      </w:r>
      <w:r>
        <w:rPr/>
        <w:t>꤯ꤤ</w:t>
      </w:r>
      <w:r>
        <w:rPr/>
        <w:t>䑬娸噇䙺樰싍㵓</w:t>
      </w:r>
      <w:r>
        <w:rPr/>
        <w:t>ⱱ⹐</w:t>
      </w:r>
      <w:r>
        <w:rPr/>
        <w:t>䅗捷䱇渨䁶欵辿ꥮꍀ</w:t>
      </w:r>
      <w:r>
        <w:rPr/>
        <w:t>ꤪ</w:t>
      </w:r>
      <w:r>
        <w:rPr/>
        <w:t>濂穅쉪⩙つㅚㅤ⎩ꥣ춻䎏悡僂䝃䀪強伯슱嗂䌩</w:t>
      </w:r>
      <w:r>
        <w:rPr/>
        <w:t>ꕳ</w:t>
      </w:r>
      <w:r>
        <w:rPr/>
        <w:t>㮘쉔僂潀ꍍ쉡썚䕌</w:t>
      </w:r>
      <w:r>
        <w:rPr/>
        <w:t>ꤷ</w:t>
      </w:r>
      <w:r>
        <w:rPr/>
        <w:t>⠷</w:t>
      </w:r>
      <w:r>
        <w:rPr/>
        <w:t>畵䕢猪㙺獙癚痎⑹⥸沵佫쉘灳⦡⥫䡕䭍컂䕆㬦砰㢵穓뽎娶㯂戱㟂⪬砬캿숪㉇⥹⹈칩䡱祡姂匪㞩䘮㧍塷뽔揂쏂쉭◂橩〫㉸乐㍗奯奇弪⭡땭㠹硯杕椭숱敎䅍ꍈ轤味㦣쉄顏</w:t>
      </w:r>
      <w:r>
        <w:rPr/>
        <w:t>꥟</w:t>
      </w:r>
      <w:r>
        <w:rPr/>
        <w:t>쉖슩櫂㝳祍쉈杍具嚣썌컂숪㪵瑵漦쵫牬숩卆倯繪摷礶䝁珂⬸物⩸斻쉬湒숺</w:t>
      </w:r>
      <w:r>
        <w:rPr/>
        <w:t>ꥎ</w:t>
      </w:r>
      <w:r>
        <w:rPr/>
        <w:t>ꆱ㝰싂㑤䞱朴琨䵒楴䌩싂倣㡹砮杪썈搸녧仂䠱瑔숶ꍊ쉉㜻慇㙹䐩矂쉠숶갲埂柂瑑䡚乊㦣塐쉎㑏⍨帤쉑䍘㙋╷▱眪䋂ㆱ橗땬쉨㟂</w:t>
      </w:r>
      <w:r>
        <w:rPr/>
        <w:t>Ⱡ</w:t>
      </w:r>
      <w:r>
        <w:rPr/>
        <w:t>㠤偧瞵</w:t>
      </w:r>
      <w:r>
        <w:rPr/>
        <w:t>⣂Ⳃ</w:t>
      </w:r>
      <w:r>
        <w:rPr/>
        <w:t>灱</w:t>
      </w:r>
      <w:r>
        <w:rPr/>
        <w:t>ⴶ</w:t>
      </w:r>
      <w:r>
        <w:rPr/>
        <w:t>桯堤乸爭㙊뽔奈</w:t>
      </w:r>
      <w:r>
        <w:rPr/>
        <w:t>ⶣ</w:t>
      </w:r>
      <w:r>
        <w:rPr/>
        <w:t>礸窩쉎敯䑔濂숭媘㍡线⨸梱녊쉳㕒乖슩㒩啕主뭂穓곂熘穏⭴슮쉢쉟䏂儷㧃坆煣秂癢㝁圽睍♯</w:t>
      </w:r>
      <w:r>
        <w:rPr/>
        <w:t>ꦿ</w:t>
      </w:r>
      <w:r>
        <w:rPr/>
        <w:t>䩫䑇⥏䛂</w:t>
      </w:r>
      <w:r>
        <w:rPr/>
        <w:t>⠫</w:t>
      </w:r>
      <w:r>
        <w:rPr/>
        <w:t>ㅙ</w:t>
      </w:r>
      <w:r>
        <w:rPr/>
        <w:t>⡎</w:t>
      </w:r>
      <w:r>
        <w:rPr/>
        <w:t>摬咵ꄲ칓⨨晈㝤奨毃绂䕈깬祤◂朵偩䮡慦䉅㪻▣顴ꌱ뽇숦捙㊿㥂뾩㭑</w:t>
      </w:r>
      <w:r>
        <w:rPr/>
        <w:t>ⱸ</w:t>
      </w:r>
      <w:r>
        <w:rPr/>
        <w:t>彅迂䙰曂걾슡</w:t>
      </w:r>
      <w:r>
        <w:rPr/>
        <w:t>Ɽ</w:t>
      </w:r>
      <w:r>
        <w:rPr/>
        <w:t>츣숪놣숰癪쉍⫂㘬䛂숻싂噣슡湡沏圯⿂ま⑴㔨쉘㝡䵙⩴</w:t>
      </w:r>
      <w:r>
        <w:rPr/>
        <w:t>꧂⥔</w:t>
      </w:r>
      <w:r>
        <w:rPr/>
        <w:t>烂瑑쉑婁㉍㴺摌䥄긥넲嗎潆싂⩸ꎬ</w:t>
      </w:r>
      <w:r>
        <w:rPr/>
        <w:t>ⱞ</w:t>
      </w:r>
      <w:r>
        <w:rPr/>
        <w:t>塧䴥㊏썅㵡䉞塮奆ヂ쉥欻祎⩍ギ</w:t>
      </w:r>
      <w:r>
        <w:rPr/>
        <w:t>ⱖ</w:t>
      </w:r>
      <w:r>
        <w:rPr/>
        <w:t>䝔潔슏摹┤쉁毂僂</w:t>
      </w:r>
      <w:r>
        <w:rPr/>
        <w:t>⡦</w:t>
      </w:r>
      <w:r>
        <w:rPr/>
        <w:t>弫䘴潊頯瑗坉匫ぱ䴮嫂쉾婢숷橈湨뼩捅佂慚䉁㉞獦⫂獢禣쉄◍⩥땣碥頫潸礫</w:t>
      </w:r>
      <w:r>
        <w:rPr/>
        <w:t>Ⳃ</w:t>
      </w:r>
      <w:r>
        <w:rPr/>
        <w:t>穊晒洰쉾䐫䐦升녃䔪⍨⤶쉍乡쌰슣쉑あ</w:t>
      </w:r>
      <w:r>
        <w:rPr/>
        <w:t>ⵋ</w:t>
      </w:r>
      <w:r>
        <w:rPr/>
        <w:t>䁦㫂쉯矂睩圽畓㓂婔佩彨싂⼤柂挭㘽廂䵉優쉂㐣煂⦡歘䱸睖佖祐䷂쵪㥏쉎㭀楬㚬反儳偭圱</w:t>
      </w:r>
      <w:r>
        <w:rPr/>
        <w:t>ꥋ</w:t>
      </w:r>
      <w:r>
        <w:rPr/>
        <w:t>略⫂佬顑愪䕡㩎䇂权㵹㵗吸漩녑癭ꥮ䍷숹潍ㆩ祧䭆牶╟♇䓂</w:t>
      </w:r>
      <w:r>
        <w:rPr/>
        <w:t>⡣</w:t>
      </w:r>
      <w:r>
        <w:rPr/>
        <w:t>촊䱋奡╬┥搹⽀㬹㤻轺㕑䡫⾱</w:t>
      </w:r>
      <w:r>
        <w:rPr/>
        <w:t>ⱓ</w:t>
      </w:r>
      <w:r>
        <w:rPr/>
        <w:t>ァ뼣⹋쉮⦏䬤煂带䤤礱ッ穓挭参㡌歹氳䖣瑹さ㌴쌪桲柂쉸슩컂灡싂㉣䥀⺱䳂딬曂╷桓㢻佋깃坳刻㫂䐻䱶쉔쌪╤</w:t>
      </w:r>
      <w:r>
        <w:rPr/>
        <w:t>ⱓ</w:t>
      </w:r>
      <w:r>
        <w:rPr/>
        <w:t>撿ㄤ痂䬩긥獍䩦婾숫潥ꄦ⑉顕㭹歰␸싂噁懎ꏂ䭬噰뭔塸㨬乔䍪挨僃䀵幧䑧汀曂穣㓂㑾㥚䔽㑪㜮琷晅숯哎▘䋂嫂⥄總卾瀳䦵佧숭뼳瑎㙨潴╥㉪쉙婭搣斣䙱㧂㙖漽権繵湟쉍㩖畩䵩㑳漪╫ꍟ㫂㕏ꆻ㩶灍㈮硹㈹呒쉀䚬⹳敀⩮䍎묦⽭슬㇂</w:t>
      </w:r>
      <w:r>
        <w:rPr/>
        <w:t>⠬</w:t>
      </w:r>
      <w:r>
        <w:rPr/>
        <w:t>깎싎唯걉㥇땰썯쉷忂攥禘畵ㅃ浣晔깑䴱뽘</w:t>
      </w:r>
      <w:r>
        <w:rPr/>
        <w:t>ⱖ</w:t>
      </w:r>
      <w:r>
        <w:rPr/>
        <w:t>㢱쉬촱嚵盂㨪婍㩑뽊㥳狂佮㧂湎슡䳎塄奙쉋励꥘柂晷〳斿갵亣쉘恚쉣䰱矎⭋</w:t>
      </w:r>
      <w:r>
        <w:rPr/>
        <w:t>ꦱ</w:t>
      </w:r>
      <w:r>
        <w:rPr/>
        <w:t>넣濂</w:t>
      </w:r>
      <w:r>
        <w:rPr/>
        <w:t>ꕏ</w:t>
      </w:r>
      <w:r>
        <w:rPr/>
        <w:t>獡슩깶숤땸쉇싎步</w:t>
      </w:r>
      <w:r>
        <w:rPr/>
        <w:t>ꦵꕎ</w:t>
      </w:r>
      <w:r>
        <w:rPr/>
        <w:t>幚싂兆ꏂ亣斻㑌㡤싂䴭깡泂䰫쉆姎彉轷啣㜲⨣</w:t>
      </w:r>
      <w:r>
        <w:rPr/>
        <w:t>ꥋ</w:t>
      </w:r>
      <w:r>
        <w:rPr/>
        <w:t>ꄷ뽳渭䈬湗䕄棂悥곂♸⍵塂轒数⍋䯂쉤땊彣朴栩츰䅐</w:t>
      </w:r>
      <w:r>
        <w:rPr/>
        <w:t>ꥒ</w:t>
      </w:r>
      <w:r>
        <w:rPr/>
        <w:t>焦깷뗂晵싂歡厩</w:t>
      </w:r>
      <w:r>
        <w:rPr/>
        <w:t>ꔪ</w:t>
      </w:r>
      <w:r>
        <w:rPr/>
        <w:t>⠮</w:t>
      </w:r>
      <w:r>
        <w:rPr/>
        <w:t>禥眤歁顥㛂飂轞⪘㮬䕌濂㔥䳂噲繣㈻穯湈걺印䘴쏂墮繍⩨卓庬쉮捲갮奔栮㇂幔긲䡡㥺彈毂갬柂䀱徱皩昪㥴愸眻䅈</w:t>
      </w:r>
      <w:r>
        <w:rPr/>
        <w:t>Ⳃ⭯</w:t>
      </w:r>
      <w:r>
        <w:rPr/>
        <w:t>猷杬没㬰뭘攣쵾当䝀㡐䡄뭠瑕弥百捕쉞</w:t>
      </w:r>
      <w:r>
        <w:rPr/>
        <w:t>ⵕ</w:t>
      </w:r>
      <w:r>
        <w:rPr/>
        <w:t>八⍎䷂뗂䝙櫂景㴽禥䝡窥䙶竂扌呹쉗⩈挤</w:t>
      </w:r>
      <w:r>
        <w:rPr/>
        <w:t>ꔶ</w:t>
      </w:r>
      <w:r>
        <w:rPr/>
        <w:t>ヂ桐⒘汦斘녀묮係先㟂慨⩪䕔橰兆숤匪䤹飂禬盂⩴⩋枩滎쉮㊩硦洺潪</w:t>
      </w:r>
      <w:r>
        <w:rPr/>
        <w:t>⡑</w:t>
      </w:r>
      <w:r>
        <w:rPr/>
        <w:t>婟䁭ㅩ쉀䍊ꄲ廂㨸㌪㒏婐橫枿夳⿂䂱☫玮姂婣쵸憣漬</w:t>
      </w:r>
      <w:r>
        <w:rPr/>
        <w:t>ⴭ</w:t>
      </w:r>
      <w:r>
        <w:rPr/>
        <w:t>飂噇쉰␶㇃卒汅㯂潮깑浙㍟䵈呑㔸甦뾬佒瘤</w:t>
      </w:r>
      <w:r>
        <w:rPr/>
        <w:t>꧂</w:t>
      </w:r>
      <w:r>
        <w:rPr/>
        <w:t>柂</w:t>
      </w:r>
      <w:r>
        <w:rPr/>
        <w:t>ꕆ</w:t>
      </w:r>
      <w:r>
        <w:rPr/>
        <w:t>ꅎ爸ヂ䬥慺朥쉐뭲䷂⹉쉢</w:t>
      </w:r>
      <w:r>
        <w:rPr/>
        <w:t>ⴷ</w:t>
      </w:r>
      <w:r>
        <w:rPr/>
        <w:t>㝰繕㏂杉䭴彴㡢쉞떣渻㭮换㨲仂㡏슩⹯ꇂ噚⽙嘵㏂斮剫</w:t>
      </w:r>
      <w:r>
        <w:rPr/>
        <w:t>ⲩ</w:t>
      </w:r>
      <w:r>
        <w:rPr/>
        <w:t>뽅싂擂쉙漰杋䃂埍䙭畣㐯</w:t>
      </w:r>
      <w:r>
        <w:rPr/>
        <w:t>ꤻ</w:t>
      </w:r>
      <w:r>
        <w:rPr/>
        <w:t>娴䪏十汯焤顣嚡㙄쵱熩剕䳃쉷ꥰ䌩숊呑숨慃㝆</w:t>
      </w:r>
      <w:r>
        <w:rPr/>
        <w:t>ꕋ</w:t>
      </w:r>
      <w:r>
        <w:rPr/>
        <w:t>䅒㭲쉊慚䁮䵘췎쉡慸忂뼪恓⩥浥쉯乱㭔쉃ꍓ畫飂☱瑡</w:t>
      </w:r>
      <w:r>
        <w:rPr/>
        <w:t>ⱶ</w:t>
      </w:r>
      <w:r>
        <w:rPr/>
        <w:t>㵴䦡妏㝀别昷⎘撥㔦㴶昽䕑㙇砽⸪䷍䐱캿泂噄场獱掵楃場㭖牚坫瑳⭪刣ꅞ㭖畃⏂⽙쉄</w:t>
      </w:r>
      <w:r>
        <w:rPr/>
        <w:t>ⵊ</w:t>
      </w:r>
      <w:r>
        <w:rPr/>
        <w:t>⽀椩⑊䰪⸨㚬</w:t>
      </w:r>
      <w:r>
        <w:rPr/>
        <w:t>ⵖ</w:t>
      </w:r>
      <w:r>
        <w:rPr/>
        <w:t>ꥲ煃礰幸㞱啕</w:t>
      </w:r>
      <w:r>
        <w:rPr/>
        <w:t>ꥈ⨥</w:t>
      </w:r>
      <w:r>
        <w:rPr/>
        <w:t>扯⨻칹㑭䩅汒츲</w:t>
      </w:r>
      <w:r>
        <w:rPr/>
        <w:t>ꥈ</w:t>
      </w:r>
      <w:r>
        <w:rPr/>
        <w:t>䰲뾥땞彦⍢奯䋎䤪뇂␫偠䝰硶⤪⻂䌪牂玏辱뾬㌵猤☵</w:t>
      </w:r>
      <w:r>
        <w:rPr/>
        <w:t>ꕌ</w:t>
      </w:r>
      <w:r>
        <w:rPr/>
        <w:t>輱</w:t>
      </w:r>
      <w:r>
        <w:rPr/>
        <w:t>⡃</w:t>
      </w:r>
      <w:r>
        <w:rPr/>
        <w:t>캩⨩忂㢏六</w:t>
      </w:r>
      <w:r>
        <w:rPr/>
        <w:t>ꤹ</w:t>
      </w:r>
      <w:r>
        <w:rPr/>
        <w:t>坦㋃参갱쉡澱⭷柂䵢</w:t>
      </w:r>
      <w:r>
        <w:rPr/>
        <w:t>Ⲭ</w:t>
      </w:r>
      <w:r>
        <w:rPr/>
        <w:t>뼨悩礪⌤ꅱ睋</w:t>
      </w:r>
      <w:r>
        <w:rPr/>
        <w:t>ⵊ</w:t>
      </w:r>
      <w:r>
        <w:rPr/>
        <w:t>佃强</w:t>
      </w:r>
      <w:r>
        <w:rPr/>
        <w:t>꤬</w:t>
      </w:r>
      <w:r>
        <w:rPr/>
        <w:t>뇂쉨⌬⮬接쉙쉐㕤쵟渭ꄦ夣㶥弯昴塯쉡⯂슱⨻</w:t>
      </w:r>
      <w:r>
        <w:rPr/>
        <w:t>⡶</w:t>
      </w:r>
      <w:r>
        <w:rPr/>
        <w:t>所祹쉔䃂㩙焨ㆬ⍡䉸⑱㵱</w:t>
      </w:r>
      <w:r>
        <w:rPr/>
        <w:t>ꕅ</w:t>
      </w:r>
      <w:r>
        <w:rPr/>
        <w:t>仂癭⩕滃樵</w:t>
      </w:r>
      <w:r>
        <w:rPr/>
        <w:t>꧂</w:t>
      </w:r>
      <w:r>
        <w:rPr/>
        <w:t>䬫佋婥䡎䥧</w:t>
      </w:r>
      <w:r>
        <w:rPr/>
        <w:t>Ⱓ</w:t>
      </w:r>
      <w:r>
        <w:rPr/>
        <w:t>䇃ꅚ亡捙䃂㵮떻㢿걆潃⭭熻ふ愫檮䍉쉯扵⹇䲩㕃禵䀴걱쉠慖啓伳仃㈤췍縷渱獭朷堦뭏捪噈㤪숬</w:t>
      </w:r>
      <w:r>
        <w:rPr/>
        <w:t>ꦵ</w:t>
      </w:r>
      <w:r>
        <w:rPr/>
        <w:t>쉧쵅䱶幩숥愺噱촫呏汖♷䍲</w:t>
      </w:r>
      <w:r>
        <w:rPr/>
        <w:t>ⲿ</w:t>
      </w:r>
      <w:r>
        <w:rPr/>
        <w:t>숳啙慰⏍婟彔杶祒敕䐳㍔轶汯橕刨懂㤴쵟㉸⥐瀻싍楐爵儳竂牁湗썄캡瀦灞</w:t>
      </w:r>
      <w:r>
        <w:rPr/>
        <w:t>ꕮ</w:t>
      </w:r>
      <w:r>
        <w:rPr/>
        <w:t>濂墡⨵繞쵦뼨杈堪癃쉑曂顡⥨睨噍晷⛂춬䡎爽攣숯報깄䉟畩硣싂䲿幕㘱㈴㵏⍞瑇⨣쉚쉎䝤塂枮灍噦禡숻숵</w:t>
      </w:r>
      <w:r>
        <w:rPr/>
        <w:t>⡌⑸</w:t>
      </w:r>
      <w:r>
        <w:rPr/>
        <w:t>係쉲塍㩹㭔䅡칐췂形䥀썭칖겣䭐쉡䕕欩</w:t>
      </w:r>
      <w:r>
        <w:rPr/>
        <w:t>ꤱ</w:t>
      </w:r>
      <w:r>
        <w:rPr/>
        <w:t>犩갹싂습⚿⾮䥏睃䠱伪♃呗䮬쉧䏃嘰</w:t>
      </w:r>
      <w:r>
        <w:rPr/>
        <w:t>ꦮ</w:t>
      </w:r>
      <w:r>
        <w:rPr/>
        <w:t>땕</w:t>
      </w:r>
      <w:r>
        <w:rPr/>
        <w:t>⡭</w:t>
      </w:r>
      <w:r>
        <w:rPr/>
        <w:t>奎䲩婥敱</w:t>
      </w:r>
      <w:r>
        <w:rPr/>
        <w:t>⠶</w:t>
      </w:r>
      <w:r>
        <w:rPr/>
        <w:t>慀䕞礰⌥㠫쉖䷂⥙啡滂㡶ꍣ㤪䙳㬩䕭栮䶱悱㚣</w:t>
      </w:r>
      <w:r>
        <w:rPr/>
        <w:t>ⰳ</w:t>
      </w:r>
      <w:r>
        <w:rPr/>
        <w:t>쵒쉧然煊쉀뭖畫슏䐲橇칠⵶晟稶</w:t>
      </w:r>
      <w:r>
        <w:rPr/>
        <w:t>ꔵ</w:t>
      </w:r>
      <w:r>
        <w:rPr/>
        <w:t>ㅳ堸啋弥뽯竂㒻掣썩ㅪ쉶⛂㐤ㅬ呄坏⏂⼯噅쉣幟녢쎬湊塁墱䙧㠥⴨쵎땥窥偎硺⤨㈦⪬숵慲种浭⚣숪⯂╮㓂疿婤ꅇ㉈ꄨ㯂垬慂傡䣎쉂</w:t>
      </w:r>
      <w:r>
        <w:rPr/>
        <w:t>ꕆ</w:t>
      </w:r>
      <w:r>
        <w:rPr/>
        <w:t>㑵⨺␪凂囃깐⩐䔤㤭硡䥟喏싂擂窩䨹뽆쉶伸쵘깉恵♑潰憏䩏숩橠㥪淂놬뽡쉊</w:t>
      </w:r>
      <w:r>
        <w:rPr/>
        <w:t>⣂</w:t>
      </w:r>
      <w:r>
        <w:rPr/>
        <w:t>响椹쉒漨쌶灾煸</w:t>
      </w:r>
      <w:r>
        <w:rPr/>
        <w:t>ꕆ</w:t>
      </w:r>
      <w:r>
        <w:rPr/>
        <w:t>略硵㍮칸⩆녶轎숣痂䵆</w:t>
      </w:r>
      <w:r>
        <w:rPr/>
        <w:t>Ⰺ</w:t>
      </w:r>
      <w:r>
        <w:rPr/>
        <w:t>榵稤⍑쉳吣숴쉇㔴煶쉀䘱睡硹녮썟싂䴶쉬温佪䨨쉙땓䍂숸쵂囂쉥眸輶</w:t>
      </w:r>
      <w:r>
        <w:rPr/>
        <w:t>ⱂ</w:t>
      </w:r>
      <w:r>
        <w:rPr/>
        <w:t>䑗⛂䑬栻攦橖䀹㔴</w:t>
      </w:r>
      <w:r>
        <w:rPr/>
        <w:t>⢘</w:t>
      </w:r>
      <w:r>
        <w:rPr/>
        <w:t>熡繣䑵쉍楶㘰颩㙴⩺╞Ⓜ顕幩쉭㬽䎿乂땖䟂놻轂縤彪䨺촵湙幒捉毂祦框杍㌮䕆⮱嫃塪稨㏂ㆡ汔⥏⍊癚杔橠숳ꅩꌯ磎砭噘汍塤扒洸䁕捃쉶</w:t>
      </w:r>
      <w:r>
        <w:rPr/>
        <w:t>⡫</w:t>
      </w:r>
      <w:r>
        <w:rPr/>
        <w:t>뭩ꥶꍺ㡐䡬䃂☹弬挳䱴䵗畮</w:t>
      </w:r>
      <w:r>
        <w:rPr/>
        <w:t>꥓</w:t>
      </w:r>
      <w:r>
        <w:rPr/>
        <w:t>㥋滃㎏灪湶녑側湙歬⸽쉥熿浌允疬午㤭습걠䧂⦩爺㧂⩏焵塡슩숮쉓䩗灺⭮쉂澩佯㉾卯䰱瓎䷍뮻囂轘⬥槂婶⫂⹫侻煹㕀뼣捶形楁剠伨⫂䭆</w:t>
      </w:r>
      <w:r>
        <w:rPr/>
        <w:t>⡇</w:t>
      </w:r>
      <w:r>
        <w:rPr/>
        <w:t>싂彶⛂朥獁秂倩</w:t>
      </w:r>
      <w:r>
        <w:rPr/>
        <w:t>ⴺ</w:t>
      </w:r>
      <w:r>
        <w:rPr/>
        <w:t>接奸⽪녟䓂捅쉵瀴䍩䱫䭓忂䭯戳本㍴</w:t>
      </w:r>
      <w:r>
        <w:rPr/>
        <w:t>ⵌ</w:t>
      </w:r>
      <w:r>
        <w:rPr/>
        <w:t>쉍奕숦딱㍱</w:t>
      </w:r>
      <w:r>
        <w:rPr/>
        <w:t>ⵣ</w:t>
      </w:r>
      <w:r>
        <w:rPr/>
        <w:t>汋留䳂</w:t>
      </w:r>
      <w:r>
        <w:rPr/>
        <w:t>ꔻ</w:t>
      </w:r>
      <w:r>
        <w:rPr/>
        <w:t>畒䍩䪵抻焨䅖⨪쉥獋䡖磂</w:t>
      </w:r>
      <w:r>
        <w:rPr/>
        <w:t>ꖡ</w:t>
      </w:r>
      <w:r>
        <w:rPr/>
        <w:t>啋뭊楦㝱飂株儣䩣䵾嫎䘰숪儰慍灕싂쉄츹쉷♯숤⹚搰晕뗂</w:t>
      </w:r>
      <w:r>
        <w:rPr/>
        <w:t>ⲱ</w:t>
      </w:r>
      <w:r>
        <w:rPr/>
        <w:t>瑃㝡ꥹ渣쉔☻</w:t>
      </w:r>
      <w:r>
        <w:rPr/>
        <w:t>ꕂ</w:t>
      </w:r>
      <w:r>
        <w:rPr/>
        <w:t>쉦樸䈣䮏䄩呺搽</w:t>
      </w:r>
      <w:r>
        <w:rPr/>
        <w:t>ꦩ♤</w:t>
      </w:r>
      <w:r>
        <w:rPr/>
        <w:t>剱쵟哂捾䩉䁍쉋쉬쵸㢬㭡䂻䅰䨮乒䉩</w:t>
      </w:r>
      <w:r>
        <w:rPr/>
        <w:t>ꥒ</w:t>
      </w:r>
      <w:r>
        <w:rPr/>
        <w:t>梱▱쉭刽</w:t>
      </w:r>
      <w:r>
        <w:rPr/>
        <w:t>ⶏ</w:t>
      </w:r>
      <w:r>
        <w:rPr/>
        <w:t>旂兤╬⩸숫ど뭇䅖夳䡫칇乂稫⩏숽揃䱲曂䲏╢呎䗂</w:t>
      </w:r>
      <w:r>
        <w:rPr/>
        <w:t>ꥇ</w:t>
      </w:r>
      <w:r>
        <w:rPr/>
        <w:t>㬮䑓歡䒩⌫偱䙖獳乞卒晈쉩松㕦</w:t>
      </w:r>
      <w:r>
        <w:rPr/>
        <w:t>ꤱ</w:t>
      </w:r>
      <w:r>
        <w:rPr/>
        <w:t>䁴廂渰슮䶩䓃伪싂竂뭁䴬睊ꍊ悵칤焪癐煴ꍱ䝖歶氷轩汖䭐乫╍ꅳい汤摞ꅑ栳橣뽢奷堬㴪</w:t>
      </w:r>
      <w:r>
        <w:rPr/>
        <w:t>⢣</w:t>
      </w:r>
      <w:r>
        <w:rPr/>
        <w:t>쎩뮩䁷⥓䄪乮⨯秂䰲歂伮쉟㡅䥭㝂쉉쵐⩉彸⦩䉺幷⪘䥴段␣ㄨ䱊檣䔽瑪硣깭슣껍넫噏</w:t>
      </w:r>
      <w:r>
        <w:rPr/>
        <w:t>ⵊ</w:t>
      </w:r>
      <w:r>
        <w:rPr/>
        <w:t>䩘숮ꥥ煈椴䵱卒⽮吵㠤䚩利슡䅑嗂傏塲恐䄹凂⽾飂䝠쉆䌪眲䍴杺㙰村</w:t>
      </w:r>
      <w:r>
        <w:rPr/>
        <w:t>ꤰ⩦</w:t>
      </w:r>
      <w:r>
        <w:rPr/>
        <w:t>싂琪슥쉔</w:t>
      </w:r>
      <w:r>
        <w:rPr/>
        <w:t>ⷂ</w:t>
      </w:r>
      <w:r>
        <w:rPr/>
        <w:t>癆漴♞桞걯䉯㡨奈㕴㘰坠긺夳⯂쉐묫㙰彪顱꥔穃淎㖡숥ꍰ睌吨剸扚眴㝇뽃␻ど⻂䉙싂⯎㑦撡칌ㄬꥴ啷䌲忂滂灌㈶썥㑕㔸쉋⥕偧㕋浠栯⨪쉲ご百뽖㭹㭭숪呍熏桚쉙傱顢搫䍞㋂</w:t>
      </w:r>
      <w:r>
        <w:rPr/>
        <w:t>ꤊ</w:t>
      </w:r>
      <w:r>
        <w:rPr/>
        <w:t>䭣</w:t>
      </w:r>
      <w:r>
        <w:rPr/>
        <w:t>⠹</w:t>
      </w:r>
      <w:r>
        <w:rPr/>
        <w:t>癨扩슣곂숯橣⾮⵭奀䵧놵䩢繡쉩䴴⑞⨪㪵䂏䁠塎⑆싂潦㗂幐䬦瑤顗嚩췂⦿砺圯侬稷啢쉋녵顋쵏夤뭠䯂歾㑫긪</w:t>
      </w:r>
      <w:r>
        <w:rPr/>
        <w:t>⣂</w:t>
      </w:r>
      <w:r>
        <w:rPr/>
        <w:t>쉲䤯楮䬰畖浡渣ꥫ媩呚㬺숪愤㙣</w:t>
      </w:r>
      <w:r>
        <w:rPr/>
        <w:t>ⱞ</w:t>
      </w:r>
      <w:r>
        <w:rPr/>
        <w:t>뽵戭숮ꥲ⽀⨨歈怬报싂Ⓜ⍂㨸埂㥙掿</w:t>
      </w:r>
      <w:r>
        <w:rPr/>
        <w:t>ⴻ┷</w:t>
      </w:r>
      <w:r>
        <w:rPr/>
        <w:t>㙈⩾쵧㊘彚뽨䚏朣㔴卤嫃䮿瑋</w:t>
      </w:r>
      <w:r>
        <w:rPr/>
        <w:t>ꤹ</w:t>
      </w:r>
      <w:r>
        <w:rPr/>
        <w:t>䃍䑟⍭숪쉩轟㮻牅⽢⥳免쵃䃂枬⤫쵹깃汕穢쉵㕲㎿浓滃</w:t>
      </w:r>
      <w:r>
        <w:rPr/>
        <w:t>ꥊ</w:t>
      </w:r>
      <w:r>
        <w:rPr/>
        <w:t>ꄫ숥杄ꅇ䃎쉘쉺憿瑆偖㗃㐯☭侱䁵⧍깤쉮浓䕓⼮歂呆佌䅐䒵炮敹椲湅걳⽃攳渳껃䶡硷涬穌뼵㏂쉔䄹タ㴦繠勂辘쉄啕놡ㅩ䴭㯂栦ꅓ潭洭딯⽗칢䜦乬灳䁡㌭䱀柂</w:t>
      </w:r>
      <w:r>
        <w:rPr/>
        <w:t>ꤱ⤶</w:t>
      </w:r>
      <w:r>
        <w:rPr/>
        <w:t>쉯뗂싂깟쉡琥䫂぀㴪⹖⑑㝓</w:t>
      </w:r>
      <w:r>
        <w:rPr/>
        <w:t>⠹</w:t>
      </w:r>
      <w:r>
        <w:rPr/>
        <w:t>ꦱ</w:t>
      </w:r>
      <w:r>
        <w:rPr/>
        <w:t>썯䴱乔⿂⌴吴偧䵫⌭坐⑕晅䙑匣䱕䂮祯伱娲⍶ㅹ常⩄坞䭲ꇂ㕡䍌㤺쉄夦숨⦵㋃婱䩇녘婌</w:t>
      </w:r>
      <w:r>
        <w:rPr/>
        <w:t>ⱒ</w:t>
      </w:r>
      <w:r>
        <w:rPr/>
        <w:t>䁖さꍬ䅴쉔縤辵䡊柃䡖砽쉄滂殏♕</w:t>
      </w:r>
      <w:r>
        <w:rPr/>
        <w:t>ⴸ</w:t>
      </w:r>
      <w:r>
        <w:rPr/>
        <w:t>䭧仃呯䖣捏䏂玡묺䋂恉条땴伸⽕敂㭾㙆噞歗摢♫戰年坤♦搬</w:t>
      </w:r>
      <w:r>
        <w:rPr/>
        <w:t>ⵁ</w:t>
      </w:r>
      <w:r>
        <w:rPr/>
        <w:t>凂䬲剡兖䙄潐ꏂ䱎圳顦湫け潩總侩慲轳썙坳辏썶囂⩵䝃촥湨汧撻坃䱄믎敇厥</w:t>
      </w:r>
      <w:r>
        <w:rPr/>
        <w:t>ꦥ⭄</w:t>
      </w:r>
      <w:r>
        <w:rPr/>
        <w:t>湮</w:t>
      </w:r>
      <w:r>
        <w:rPr/>
        <w:t>ꥀ</w:t>
      </w:r>
      <w:r>
        <w:rPr/>
        <w:t>㠮頪呭瘸嗂冬䨪祪쉦墘㥷凂쉇剩</w:t>
      </w:r>
      <w:r>
        <w:rPr/>
        <w:t>⠥⶿⌷</w:t>
      </w:r>
      <w:r>
        <w:rPr/>
        <w:t>㑦倭䩎䉶</w:t>
      </w:r>
      <w:r>
        <w:rPr/>
        <w:t>ꔽ</w:t>
      </w:r>
      <w:r>
        <w:rPr/>
        <w:t>䱷쉺䩊晟儹慉ぇ䵌墬樲깴秂䊣㡍␳╊癋쏂⩕⽓◂숴㈥쉵깉䘥숯卒䚻昸䉈洣쉤湘㬶칓숪䕺쌵滃垥㞘澩䱮╡幣</w:t>
      </w:r>
      <w:r>
        <w:rPr/>
        <w:t>꧂</w:t>
      </w:r>
      <w:r>
        <w:rPr/>
        <w:t>㝇丵杍辥儱妩䖘녺䍮恊⸺歂㝣䵏⺩縮䁹㐯㠱쉵ㅍ䕣櫂硾縸⼶剩伤灣䊩区吲䔷⭚쉺㥫</w:t>
      </w:r>
      <w:r>
        <w:rPr/>
        <w:t>ꤱ</w:t>
      </w:r>
      <w:r>
        <w:rPr/>
        <w:t>쉷녍쉫㠨깸习㒻顒칫⩬奡潄⎩⨶彥땦炩쉰쉚呇㉳勂倪䔥橲㍖穳怯㝣晓氥䗂떘坡䳂쉞㍀쉷⌵땭婫</w:t>
      </w:r>
      <w:r>
        <w:rPr/>
        <w:t>ꥑ</w:t>
      </w:r>
      <w:r>
        <w:rPr/>
        <w:t>싂㌲硘䑇䍏⼱皮䮻⨴㵉쉲汤╲樳八긭渥딳ꄲꏂ奇⏎渲㨸扳걠㕩䨤柍楺⩖녺䩏吻Ⓨ匷㡁쉴帊濂뿃晆㬴걂쉬摟䅇썀䝆싂幐⽳摦䁷⍔㉞┫녵凂䱓兓ꏂ숪싂睉乶䭺玩◂噙␰⍩眷땹䩞䢩㌨㷂呖䅏㘥䥯扵䖥㥑秎瀦繇뮣疡☳</w:t>
      </w:r>
      <w:r>
        <w:rPr/>
        <w:t>ꗂ</w:t>
      </w:r>
      <w:r>
        <w:rPr/>
        <w:t>牬坙景繲쉨㴺顷䂣</w:t>
      </w:r>
      <w:r>
        <w:rPr/>
        <w:t>ⵅ</w:t>
      </w:r>
      <w:r>
        <w:rPr/>
        <w:t>싂劥涩低쉺⑦䂘䩩瞻ㅌ捲䷎㤪숶手녖ꍌ搻氩輷㴫슩䜵兲敒晥♉托쉸싎㑑橘玩쉙単싂歓䑕숷飂彙</w:t>
      </w:r>
      <w:r>
        <w:rPr/>
        <w:t>ⷂ</w:t>
      </w:r>
      <w:r>
        <w:rPr/>
        <w:t>乎숵㝎恀䁕㎏묭廂슬干</w:t>
      </w:r>
      <w:r>
        <w:rPr/>
        <w:t>ꕣ⥣</w:t>
      </w:r>
      <w:r>
        <w:rPr/>
        <w:t>숬䀤强㷂嫃祢㡁䁅⭸促浥슬窬㕾쉙歖區澻㢱갴䭱乤⎻뽑乞⨬쉡⬬㵀ꍋ幉繁㔱楐䶏牸汋廎丯걣㈪さ</w:t>
      </w:r>
      <w:r>
        <w:rPr/>
        <w:t>ꤣ</w:t>
      </w:r>
      <w:r>
        <w:rPr/>
        <w:t>稶⩰浴⽪깍楄䒻喡厱㶮朸䜣걧⽾슮싂⍷焤匽䆿潉灨▩樶䦮〦숨䡘䛂楥祃䱉㭊䁃ㅴ嗂딭칮恺唷稤䀴쉑⿂䭈張䰪奙⽱쉤숸焨</w:t>
      </w:r>
      <w:r>
        <w:rPr/>
        <w:t>⡭</w:t>
      </w:r>
      <w:r>
        <w:rPr/>
        <w:t>乡숸怬䊥歂敲杣☱쉠撵ꅉ擂䦿坹慤睭㥸参싃㞣뭦畖쏍佴뽙쉵奡뼸䴳숻癋ꍞ歋厮中兴䀪⏂ㅐ壂䔯碥䶬姂榻쉪⩓縪稲䬽ィ䖻昷䤬昦</w:t>
      </w:r>
      <w:r>
        <w:rPr/>
        <w:t>ꕘ</w:t>
      </w:r>
      <w:r>
        <w:rPr/>
        <w:t>獲䰯橩싂⨥뽶㨷슏媡ꅣ块獏ꄫ䕊䴴堤썹旂䑈是瓂礨痂厣䉣㘹ㄥ⥚桵</w:t>
      </w:r>
      <w:r>
        <w:rPr/>
        <w:t>ⱶ⬴</w:t>
      </w:r>
      <w:r>
        <w:rPr/>
        <w:t>狂サ婏⍴帶䀲뼵䅱䀫攤昲杀楶爤⬣煦帺㜻⩟顓㜻⬷䍍⹈喡␤時止싂狂愭猴⨻朣滃僂痂⽑䚩㇂䭷ꍌ뮏䲏㌯㘪㭺㩧ㆿ㐪츶䕆梡⍚敯潘</w:t>
      </w:r>
      <w:r>
        <w:rPr/>
        <w:t>꧍</w:t>
      </w:r>
      <w:r>
        <w:rPr/>
        <w:t>徿䕩溿㙴慀撘䕬懂묩뭏쉏充슿牚䵊咿믎䱣췂呶扶摥瀻䶡⼮橋敄깇繗䒡䄪⩐係䑲②祲㦵쉫嫂깸⬹䡰祶칅쉃쉌쉖曂쉭堩灗</w:t>
      </w:r>
      <w:r>
        <w:rPr/>
        <w:t>⠣</w:t>
      </w:r>
      <w:r>
        <w:rPr/>
        <w:t>硇쉟싂䐺灠斿</w:t>
      </w:r>
      <w:r>
        <w:rPr/>
        <w:t>ⲥ</w:t>
      </w:r>
      <w:r>
        <w:rPr/>
        <w:t>咵涡浠ꇍ䁍뭗摣겘</w:t>
      </w:r>
      <w:r>
        <w:rPr/>
        <w:t>ꤽ</w:t>
      </w:r>
      <w:r>
        <w:rPr/>
        <w:t>塇橱긷乢㞵쉡睢礶뽊⩤楲⸻䩀숪땡䴷뾏䙅漴拎捫瘮橑䧃䉄杬䃂弤勎檱㭰⨱幞たꍋ䑸슩⤹噘놱䁟塸懃⒡瑾䙈숳쉸싃㡣溡佪坒슮頳懂猤侬灨䈯灘☷奂ꍄ긪䅃쉪䀻㠳긭焬懂晴爲旂㞥쉲</w:t>
      </w:r>
      <w:r>
        <w:rPr/>
        <w:t>⡳</w:t>
      </w:r>
      <w:r>
        <w:rPr/>
        <w:t>伮䤮쉪硚쉦</w:t>
      </w:r>
      <w:r>
        <w:rPr/>
        <w:t>⡕♳</w:t>
      </w:r>
      <w:r>
        <w:rPr/>
        <w:t>㘥쉅弊㑕歩噌䝮㑩╴欭⼻漵䩓卢䶱横怤☳單⤣䱪⾩슻〥숵⺻쉘飂䦬瀵</w:t>
      </w:r>
      <w:r>
        <w:rPr/>
        <w:t>⢮</w:t>
      </w:r>
      <w:r>
        <w:rPr/>
        <w:t>믂竂┣⥹轡愭쵃剌䝯썣</w:t>
      </w:r>
      <w:r>
        <w:rPr/>
        <w:t>꥟</w:t>
      </w:r>
      <w:r>
        <w:rPr/>
        <w:t>숱婕兺썍つ䳂⹨⍃奠䑍獦灉湏</w:t>
      </w:r>
      <w:r>
        <w:rPr/>
        <w:t>꤬</w:t>
      </w:r>
      <w:r>
        <w:rPr/>
        <w:t>딬</w:t>
      </w:r>
      <w:r>
        <w:rPr/>
        <w:t>ꥃ</w:t>
      </w:r>
      <w:r>
        <w:rPr/>
        <w:t>刷剖磂乏쉈眤楶歷㥉♬決頭䘪㨶칧⫂碵ꄳ칵䝳牘獞湑䉧䨰䂱䑓劻슘</w:t>
      </w:r>
      <w:r>
        <w:rPr/>
        <w:t>ꦡ</w:t>
      </w:r>
      <w:r>
        <w:rPr/>
        <w:t>轏⯂</w:t>
      </w:r>
      <w:r>
        <w:rPr/>
        <w:t>ⰹ</w:t>
      </w:r>
      <w:r>
        <w:rPr/>
        <w:t>䔶뭒䑷㎻扠怭婹到㉋㴯䑆圤▿녹숳繄㋃儰쉯䵣㙓帬⩫㩎竂꺻兄뽧숺㧂</w:t>
      </w:r>
      <w:r>
        <w:rPr/>
        <w:t>ⵆ</w:t>
      </w:r>
      <w:r>
        <w:rPr/>
        <w:t>療禱♮䱞獮䱀杨瞱穬쉞䩺ꆱ숷輰</w:t>
      </w:r>
      <w:r>
        <w:rPr/>
        <w:t>ꖩ</w:t>
      </w:r>
      <w:r>
        <w:rPr/>
        <w:t>印䮮発浴潊唻窣浤썠딨⴬辡㌶㝘ㆩ㈺䅂異却㩵쉾ꆻ䘪幄颻뽙䉹祅坓⩸橓劬捠䕆</w:t>
      </w:r>
      <w:r>
        <w:rPr/>
        <w:t>ⱀ</w:t>
      </w:r>
      <w:r>
        <w:rPr/>
        <w:t>桚䱓奌쉲⥮㥸噣쉲ꅑ纡싂⿂槍噾㧂䳂佭織眲䋂娣呠ざ挭䆘䧂㑃帹</w:t>
      </w:r>
      <w:r>
        <w:rPr/>
        <w:t>⡧</w:t>
      </w:r>
      <w:r>
        <w:rPr/>
        <w:t>ⵀ</w:t>
      </w:r>
      <w:r>
        <w:rPr/>
        <w:t>썷ꅰ硶⿂䭵㑍橁⿃䍪獯䨸</w:t>
      </w:r>
      <w:r>
        <w:rPr/>
        <w:t>ⱖ</w:t>
      </w:r>
      <w:r>
        <w:rPr/>
        <w:t>ꄨ氣朱卟涵㴩쉁乴⿂促㬷啗쉏㤽䝘䕁</w:t>
      </w:r>
      <w:r>
        <w:rPr/>
        <w:t>⡍</w:t>
      </w:r>
      <w:r>
        <w:rPr/>
        <w:t>䂿쵁盃妏깑</w:t>
      </w:r>
      <w:r>
        <w:rPr/>
        <w:t>ꥏ</w:t>
      </w:r>
      <w:r>
        <w:rPr/>
        <w:t>攮껎扈쉓쉣偮䕟⩗뭌㨹䍶䜨啒榣捸牲泂傘暮欻ㅙ⥙딴棂敖┸땣싂㝯</w:t>
      </w:r>
      <w:r>
        <w:rPr/>
        <w:t>ꔯ</w:t>
      </w:r>
      <w:r>
        <w:rPr/>
        <w:t>쉯떱슩㭲礮㝟灗瑢㏎歅㝤卩幀썘ꥩ曂珎秂䕄汫练囂熣㦵⨪</w:t>
      </w:r>
      <w:r>
        <w:rPr/>
        <w:t>ꥒ</w:t>
      </w:r>
      <w:r>
        <w:rPr/>
        <w:t>㙷离⛍婎浕㨤壂捪숪䉨整깖䱋ꅁ쉚쉥ꇂ⨺辻奍쉙긪丣╢硘⽮⨸캿磍迂婌仂潐克㡭汣繄쉁뽫塵⸦쉙</w:t>
      </w:r>
      <w:r>
        <w:rPr/>
        <w:t>ⰻ</w:t>
      </w:r>
      <w:r>
        <w:rPr/>
        <w:t>吳㪱⫂쉭搷땹扬쉗囂ꌱ啳뽃숪싂┮춏☭潳䥡⦱䙈䌪嫃슘㙩丰淂堫稻䣂促㤹彪䃂䑾䊿䵪⧂攮⭗杨囂⩌⭈䙯㭡떩刣숩练䒻숺稪⯂䍌洦䃍堬</w:t>
      </w:r>
      <w:r>
        <w:rPr/>
        <w:t>⡦</w:t>
      </w:r>
      <w:r>
        <w:rPr/>
        <w:t>쌦숤姎곂勂⵮슡딴兮婭䨭妿썇숱ㄴ晱ꅋ煆払䳂硞싂䍍椳䱑呯昺忂</w:t>
      </w:r>
      <w:r>
        <w:rPr/>
        <w:t>⡵</w:t>
      </w:r>
      <w:r>
        <w:rPr/>
        <w:t>墥층⫂穏权横偄䕮䜽桱⽌彪猪깖䢏⥨⤳秂整㩈┦쉺갱媻堭㖏쏂湕쉮佃䕮椸婇䁞♰ヂ䬰㘩숻卨䑭庩쉁䴷싂㝉牟畩칆找㔯녏걧</w:t>
      </w:r>
      <w:r>
        <w:rPr/>
        <w:t>ꕖ</w:t>
      </w:r>
      <w:r>
        <w:rPr/>
        <w:t>歡幐祙樻畖ギ㝖伳䗂▻㍄㉣슥싂飍쉹㙕棂疘슣뿂♌㝪甩쉶㗂忂捊䶡歒㝑媵瑚轓ꅥ啒⸊숫漪䝮㵷ꥲ넽琥㉥⹡⤭䚿歶棂彰彎䄶敚㪣牵票橖㵠⑙助扢쵁兹숴顴墱汐桏딹勃쵦㡖㩷桡㈤杲轂䑟汐檣牡♡ひ싂頽쌹묨檣採癒轸㉾倩슘㵆䨵礪穾䣂轖㭶兢⸸涘䌦㪘呒顑⪩卨っ䩢彐潋뮵</w:t>
      </w:r>
      <w:r>
        <w:rPr/>
        <w:t>⠷</w:t>
      </w:r>
      <w:r>
        <w:rPr/>
        <w:t>쉎睷⵭⒮漰揂涿㭰桨甹⧂⨷䢥眽㤲呾㘮䱕䜸凂㥢곂濂쉟</w:t>
      </w:r>
      <w:r>
        <w:rPr/>
        <w:t>⠬⑇</w:t>
      </w:r>
      <w:r>
        <w:rPr/>
        <w:t>夵╰壂䶻컂슱땋쉓䱯쉉䗍</w:t>
      </w:r>
      <w:r>
        <w:rPr/>
        <w:t>ⷍ</w:t>
      </w:r>
      <w:r>
        <w:rPr/>
        <w:t>ꄹ숫⎿滂</w:t>
      </w:r>
      <w:r>
        <w:rPr/>
        <w:t>⡋</w:t>
      </w:r>
      <w:r>
        <w:rPr/>
        <w:t>橡</w:t>
      </w:r>
      <w:r>
        <w:rPr/>
        <w:t>⡩</w:t>
      </w:r>
      <w:r>
        <w:rPr/>
        <w:t>纻땉扏껍擂</w:t>
      </w:r>
      <w:r>
        <w:rPr/>
        <w:t>ⵀ⩺</w:t>
      </w:r>
      <w:r>
        <w:rPr/>
        <w:t>啋䅢</w:t>
      </w:r>
      <w:r>
        <w:rPr/>
        <w:t>ꥑ</w:t>
      </w:r>
      <w:r>
        <w:rPr/>
        <w:t>䩂係嗂㵩潳幰䎱꥙损启圥싂䭯悱榡⵵숬牫䰮祊憘숨㝎亏䡩抬矂㨨츣㊘䕆칕쵠㐪ꅥ佬⹵碣婘縯偨湅⥕桮쉦䇃绂晠䔺摀桊⚵녶㉢ꇂ捑久䷂㐷</w:t>
      </w:r>
      <w:r>
        <w:rPr/>
        <w:t>ꥎ</w:t>
      </w:r>
      <w:r>
        <w:rPr/>
        <w:t>ⱒ</w:t>
      </w:r>
      <w:r>
        <w:rPr/>
        <w:t>ⵣ</w:t>
      </w:r>
      <w:r>
        <w:rPr/>
        <w:t>杬ꏂ㊣畾棍ꍄ㕚㥘璱ꍰꆥ녵樤燍䕞扔塓</w:t>
      </w:r>
      <w:r>
        <w:rPr/>
        <w:t>ꔨ</w:t>
      </w:r>
      <w:r>
        <w:rPr/>
        <w:t>ꆣ쉌告块</w:t>
      </w:r>
      <w:r>
        <w:rPr/>
        <w:t>ꕂ♯⩱⨵</w:t>
      </w:r>
      <w:r>
        <w:rPr/>
        <w:t>礣⧂㍡佊䨦煢顸汩⹵涩妱丫䱰뽋䝨묶勂䥟㕘떻彈楥灠匩敋攥穈쉰녶⾏</w:t>
      </w:r>
      <w:r>
        <w:rPr/>
        <w:t>⠷</w:t>
      </w:r>
      <w:r>
        <w:rPr/>
        <w:t>䩁㜥幏㈻稹䩖穓慑淂</w:t>
      </w:r>
      <w:r>
        <w:rPr/>
        <w:t>꧂</w:t>
      </w:r>
      <w:r>
        <w:rPr/>
        <w:t>쉟猸쉋硅彸⩕쉧儴医怭厬卢䱅咩쉋䦿䕕䪿枡⥾숴摉㍭</w:t>
      </w:r>
      <w:r>
        <w:rPr/>
        <w:t>ꗂ⴨</w:t>
      </w:r>
      <w:r>
        <w:rPr/>
        <w:t>䱥䥡卸⩫㫃辿⍇桇穮갳쉔奢漻潸뽗싂怪㫍奡⴩⮵</w:t>
      </w:r>
      <w:r>
        <w:rPr/>
        <w:t>⡃</w:t>
      </w:r>
      <w:r>
        <w:rPr/>
        <w:t>㩒窥怽扔⾣栰⑩埃潨禣䁌搪ꅶ橮湩慤ꍂ橤칥⭶䍨䍭䴩恉桉湍溮</w:t>
      </w:r>
      <w:r>
        <w:rPr/>
        <w:t>ⱴ</w:t>
      </w:r>
      <w:r>
        <w:rPr/>
        <w:t>墡即㨲忂轶ꌽ◂슏椯␸慢⎏♬硩䥦枩꥗쉞뼲䉄컂⑒係슮쉙傡㈥晒쉈䁋睺䔷窵썌⾏뭾떥轴㑚㕊⑁⩪</w:t>
      </w:r>
      <w:r>
        <w:rPr/>
        <w:t>ⱊ</w:t>
      </w:r>
      <w:r>
        <w:rPr/>
        <w:t>礷欨쵎쉁稪싂숦婓꥞슡┩䶩㉀䉤깈</w:t>
      </w:r>
      <w:r>
        <w:rPr/>
        <w:t>ꔮ</w:t>
      </w:r>
      <w:r>
        <w:rPr/>
        <w:t>㏂㣂儮彆慫⑫⏎㛂欣ㅆ皮촣㷂杦쵰礷╘䭶熵촺㥟盍煦慓㴥ꅒ氮슣뾣ヂ䎩갬䒡塍娥お</w:t>
      </w:r>
      <w:r>
        <w:rPr/>
        <w:t>⠺⎩</w:t>
      </w:r>
      <w:r>
        <w:rPr/>
        <w:t>싂쉷祍潁</w:t>
      </w:r>
      <w:r>
        <w:rPr/>
        <w:t>ꕇ</w:t>
      </w:r>
      <w:r>
        <w:rPr/>
        <w:t>坟㵌쌺</w:t>
      </w:r>
      <w:r>
        <w:rPr/>
        <w:t>⣂</w:t>
      </w:r>
      <w:r>
        <w:rPr/>
        <w:t>公㶘璡稺瑧칯繁核彫彗숵倲楍♬佅側뽒ꥬ䍕沬䅹숪浢</w:t>
      </w:r>
      <w:r>
        <w:rPr/>
        <w:t>ꥁ</w:t>
      </w:r>
      <w:r>
        <w:rPr/>
        <w:t>㍗牧哎偁顰䙸</w:t>
      </w:r>
      <w:r>
        <w:rPr/>
        <w:t>⠣</w:t>
      </w:r>
      <w:r>
        <w:rPr/>
        <w:t>䓂捓</w:t>
      </w:r>
      <w:r>
        <w:rPr/>
        <w:t>ꥉ</w:t>
      </w:r>
      <w:r>
        <w:rPr/>
        <w:t>橵㩞⨣</w:t>
      </w:r>
      <w:r>
        <w:rPr/>
        <w:t>Ⱜ</w:t>
      </w:r>
      <w:r>
        <w:rPr/>
        <w:t>飍杀</w:t>
      </w:r>
      <w:r>
        <w:rPr/>
        <w:t>⡍Ⓜ</w:t>
      </w:r>
      <w:r>
        <w:rPr/>
        <w:t>춬숱婫숱烂䚻걆塰숣칳쉧㜶⍸⥒츩䍲甪弥斿⪡淎⩭䌴塍圊슬</w:t>
      </w:r>
      <w:r>
        <w:rPr/>
        <w:t>ꕯ</w:t>
      </w:r>
      <w:r>
        <w:rPr/>
        <w:t>熏壂䲡幉</w:t>
      </w:r>
      <w:r>
        <w:rPr/>
        <w:t>ⴽ</w:t>
      </w:r>
      <w:r>
        <w:rPr/>
        <w:t>㝆ꎩ䈫꥚㕁潒槂兊愶숯猻䠸䕭䡩姂쉇䨹㎱딫䀣갱扔</w:t>
      </w:r>
      <w:r>
        <w:rPr/>
        <w:t>ꥈ⩐</w:t>
      </w:r>
      <w:r>
        <w:rPr/>
        <w:t>㑥슬顱숲啓㌰슬頯쵨秂呧怽⩊⍪整⹶㭒</w:t>
      </w:r>
      <w:r>
        <w:rPr/>
        <w:t>ꖣ</w:t>
      </w:r>
      <w:r>
        <w:rPr/>
        <w:t>쉟䔳祒⬲숻숣呯嘲〻獣쉙敔䝫숪㬰ㄵ䅵确䬪⩱圲怯뭱圽婾쉪쉨㩞囂帩彰㥟䕉䙑⺵䕆愱ㅑ</w:t>
      </w:r>
      <w:r>
        <w:rPr/>
        <w:t>ꥇ</w:t>
      </w:r>
      <w:r>
        <w:rPr/>
        <w:t>긮摪쉊</w:t>
      </w:r>
      <w:r>
        <w:rPr/>
        <w:t>⢻</w:t>
      </w:r>
      <w:r>
        <w:rPr/>
        <w:t>䤮쉳弦썌뭭⧂旃쉂丸幘╊☴쉫瀷渷</w:t>
      </w:r>
      <w:r>
        <w:rPr/>
        <w:t>⡢</w:t>
      </w:r>
      <w:r>
        <w:rPr/>
        <w:t>樰噃쌯晑瑸㕥䠰</w:t>
      </w:r>
      <w:r>
        <w:rPr/>
        <w:t>⠳</w:t>
      </w:r>
      <w:r>
        <w:rPr/>
        <w:t>ꤶ</w:t>
      </w:r>
      <w:r>
        <w:rPr/>
        <w:t>䙬꺥瓃쉘潇쉄彊</w:t>
      </w:r>
      <w:r>
        <w:rPr/>
        <w:t>ꔯ</w:t>
      </w:r>
      <w:r>
        <w:rPr/>
        <w:t>栦夻㞱砥傮飃頭㎘睬㩴숫⼰䶩</w:t>
      </w:r>
      <w:r>
        <w:rPr/>
        <w:t>ⱌ♨</w:t>
      </w:r>
      <w:r>
        <w:rPr/>
        <w:t>ꔩ</w:t>
      </w:r>
      <w:r>
        <w:rPr/>
        <w:t>瘰㑆彪</w:t>
      </w:r>
      <w:r>
        <w:rPr/>
        <w:t>⢬</w:t>
      </w:r>
      <w:r>
        <w:rPr/>
        <w:t>儮煺洳⸵぀䀯䈴⥞䚩拂⍏㍘ꅉㅄ主䄳奅矂䄻呲䝵獆乓栭獒</w:t>
      </w:r>
      <w:r>
        <w:rPr/>
        <w:t>ꦘ⨣</w:t>
      </w:r>
      <w:r>
        <w:rPr/>
        <w:t>䀷㩚㷂弤呅桳⺘捞竂䠮쉙桓⌽轮⭮⍙䆱뽸繾䛂㝭塶⼳水뿂判♄縦㷍卪쉺</w:t>
      </w:r>
      <w:r>
        <w:rPr/>
        <w:t>⠲</w:t>
      </w:r>
      <w:r>
        <w:rPr/>
        <w:t>쉒濂瀪┳⌹晄␣⤣晥用䝰㔥⪵╓㑬땁╞懎䍪깤啢嘵犩㗎囂䤫瘯ㅎ땲ꌯ単깁惃䎻呀쉒潰䩬ォ따爯顆䮏쵲䵡㌯彯䡸先佾畓⴯䑵癥♃浲╁슿㨹ꇂ믂</w:t>
      </w:r>
      <w:r>
        <w:rPr/>
        <w:t>⡐</w:t>
      </w:r>
      <w:r>
        <w:rPr/>
        <w:t>䑨眥憩䔽쉈㌬㍄睥擂㐵쏂숺김䘻㉸兾倭杙没礶䍑债勂땲</w:t>
      </w:r>
      <w:r>
        <w:rPr/>
        <w:t>⣂</w:t>
      </w:r>
      <w:r>
        <w:rPr/>
        <w:t>䁷繠摱俍狂眦㥐╒㑩문睱䑍㪩썇㭂慸繩㋂䑴歅娺</w:t>
      </w:r>
      <w:r>
        <w:rPr/>
        <w:t>꧂</w:t>
      </w:r>
      <w:r>
        <w:rPr/>
        <w:t>轴恫</w:t>
      </w:r>
      <w:r>
        <w:rPr/>
        <w:t>⠣</w:t>
      </w:r>
      <w:r>
        <w:rPr/>
        <w:t>睩爫䡄姍┰晃⑷幦狂穬㡔啥焤</w:t>
      </w:r>
      <w:r>
        <w:rPr/>
        <w:t>⡄</w:t>
      </w:r>
      <w:r>
        <w:rPr/>
        <w:t>뿂偊㍢幋瑆␦佑</w:t>
      </w:r>
      <w:r>
        <w:rPr/>
        <w:t>Ⱓ</w:t>
      </w:r>
      <w:r>
        <w:rPr/>
        <w:t>촵坵湄쉔䮱呞敂橕䮡楮䷎畄쵠摄儨☶磂潱쉾놬⽖嗂癟</w:t>
      </w:r>
      <w:r>
        <w:rPr/>
        <w:t>ⳍ</w:t>
      </w:r>
      <w:r>
        <w:rPr/>
        <w:t>㝱땞獉唱㑰暬怲㉍木䯂⎥䑟掏颩쉌椻䁏썡焬뗂쉩哂浧彚〤沿㬽捫⪩砣㨴㉌숪瘴ꥸ䍓㭋⽃쉙슬쌫洴</w:t>
      </w:r>
      <w:r>
        <w:rPr/>
        <w:t>ꦥ</w:t>
      </w:r>
      <w:r>
        <w:rPr/>
        <w:t>䁺玏佌㥰♭ㅭ硸슿ꄰ永䱣䨫䢻㗂繬㠱っ꥞╺㎬춡䝣⨲沮㌥㙣睟⩞⤣㴪奆촪⭳偋槃䰪㦡䴷佃싂⨱燂䩣쉓㭍갻㍃殻䯂㩨숪䝗顏䙔妬쉕㍒晈㒵쉆顶ㅆ噡⿂瑞슏⻂뽫䓂싂䶬⬺捷剭䣂㑕䕃쉮稲牪㙹摗硤毂⩅㕀牌佨婌侱楗剴輷湃剅挸烂썊䮩檥</w:t>
      </w:r>
      <w:r>
        <w:rPr/>
        <w:t>⠽</w:t>
      </w:r>
      <w:r>
        <w:rPr/>
        <w:t>顙㈽樣猬砫䄊稦杆栲♌垮䑎♸凂</w:t>
      </w:r>
      <w:r>
        <w:rPr/>
        <w:t>Ⱬ</w:t>
      </w:r>
      <w:r>
        <w:rPr/>
        <w:t>戬嚣ァ佁갵幈䛂喬쉄牔暩⨲㕧㜬싂䠤湈楈坏捨쌵뿂䰸䬺춘䡔彟⑸⭇睐쉾䅡숺쉡晡坭쉟穇쵄痂妩档杅幕땫圸繴㢥숩瘦숫ꥫ弪狂癬㥄澡湕</w:t>
      </w:r>
      <w:r>
        <w:rPr/>
        <w:t>ꕸ⑅</w:t>
      </w:r>
      <w:r>
        <w:rPr/>
        <w:t>깙갺䅧彨</w:t>
      </w:r>
      <w:r>
        <w:rPr/>
        <w:t>ⲩ</w:t>
      </w:r>
      <w:r>
        <w:rPr/>
        <w:t>楑ꍰ숪땀䫂婙⹱㔦潢뮮쉒卧⩯</w:t>
      </w:r>
      <w:r>
        <w:rPr/>
        <w:t>ꕩ</w:t>
      </w:r>
      <w:r>
        <w:rPr/>
        <w:t>顦慌湈䥷▿潒㥴쉭欪䟂䝭帷眫캩쉦瑢┮烂彲涩䜵䔨縵悻숰䩲博牬檏꺻䥵㊻咻┳楱䵇㝆䙯쉎橶</w:t>
      </w:r>
      <w:r>
        <w:rPr/>
        <w:t>ꔲ</w:t>
      </w:r>
      <w:r>
        <w:rPr/>
        <w:t>び恭녇瑯㩸歔</w:t>
      </w:r>
      <w:r>
        <w:rPr/>
        <w:t>ꖵ</w:t>
      </w:r>
      <w:r>
        <w:rPr/>
        <w:t>琷㯃怲塪ꏂ焹☫숵ꍱ쵕䡬㒩呗㨤䯂⨥改捉뼳걣硬㭙┶偏⩆䌨榵갲㡍瀬飃숶㚵拂䱎猯冻噹칸쉠僂뽏灭䡇⑶䬽깢쉕竂</w:t>
      </w:r>
      <w:r>
        <w:rPr/>
        <w:t>⠪</w:t>
      </w:r>
      <w:r>
        <w:rPr/>
        <w:t>僂䩷棎捲倥殏滂</w:t>
      </w:r>
      <w:r>
        <w:rPr/>
        <w:t>⡭</w:t>
      </w:r>
      <w:r>
        <w:rPr/>
        <w:t>穣繳㭴</w:t>
      </w:r>
      <w:r>
        <w:rPr/>
        <w:t>ꕌ</w:t>
      </w:r>
      <w:r>
        <w:rPr/>
        <w:t>⡣</w:t>
      </w:r>
      <w:r>
        <w:rPr/>
        <w:t>か悱싂</w:t>
      </w:r>
      <w:r>
        <w:rPr/>
        <w:t>ꕣ</w:t>
      </w:r>
      <w:r>
        <w:rPr/>
        <w:t>匳ꍪ偟♂顓憥쉋땾娣쉅㮡♤煑慖</w:t>
      </w:r>
      <w:r>
        <w:rPr/>
        <w:t>Ⲙ</w:t>
      </w:r>
      <w:r>
        <w:rPr/>
        <w:t>쉣掬摧㩒䱍㩈㥯숪偲塎卩樹啷컂漱䄹</w:t>
      </w:r>
      <w:r>
        <w:rPr/>
        <w:t>ⵘ</w:t>
      </w:r>
      <w:r>
        <w:rPr/>
        <w:t>슣⍌庬╕ꥮセ傿欻㩂쉣䍨숨懎묹╏ꥸ喱呗䅦싂⒡㩯佤䦩䮱嫂瑳⸸⧂쉡䨱捣뽀枥쉦칀輽柃顣儯瀵癞〈㘬療刨嘹녋</w:t>
      </w:r>
      <w:r>
        <w:rPr/>
        <w:t>ⴽ</w:t>
      </w:r>
      <w:r>
        <w:rPr/>
        <w:t>嘮墥넭幂ㆩ䙈쉋恆狎⥪稪쉀瘷ꍚ磂싂乞㉮⪬㩒冘彬</w:t>
      </w:r>
      <w:r>
        <w:rPr/>
        <w:t>Ⱕ</w:t>
      </w:r>
      <w:r>
        <w:rPr/>
        <w:t>䙐湋形숪楪㥲攺檻쉴软깵ꍟ張㎩⺵㙵堰㡲煚㥶</w:t>
      </w:r>
      <w:r>
        <w:rPr/>
        <w:t>ꕸ</w:t>
      </w:r>
      <w:r>
        <w:rPr/>
        <w:t>縷ꅵꥬ䥓쉃쉉嘳䭟暥뇂䖩䥒┪廂⹓</w:t>
      </w:r>
      <w:r>
        <w:rPr/>
        <w:t>Ⱓ</w:t>
      </w:r>
      <w:r>
        <w:rPr/>
        <w:t>扱浒츸冿杗礣䉚䑙㍘층愲噹쉖䒮땧彤啪䠴婋灣㡹㜱帹⹵⑂</w:t>
      </w:r>
      <w:r>
        <w:rPr/>
        <w:t>ⲩ</w:t>
      </w:r>
      <w:r>
        <w:rPr/>
        <w:t>搱⨫潀㥞䑔䑫娭顗慍氨╯櫍</w:t>
      </w:r>
      <w:r>
        <w:rPr/>
        <w:t>ꕁ</w:t>
      </w:r>
      <w:r>
        <w:rPr/>
        <w:t>䕐딨⪿㩩싂㈩쌷⹨녉䵹</w:t>
      </w:r>
      <w:r>
        <w:rPr/>
        <w:t>Ⳃ</w:t>
      </w:r>
      <w:r>
        <w:rPr/>
        <w:t>庥충䦩找⧂⩸䶣偅쉖숩潀ꄨ囂컂䡓뭉ꍦ姂㗂⏂쉓䐵◂創⍎쉠걉䁣卞⍕䷎⒵啡烂倦ꎱ숭慉剦㙷습</w:t>
      </w:r>
      <w:r>
        <w:rPr/>
        <w:t>⠨</w:t>
      </w:r>
      <w:r>
        <w:rPr/>
        <w:t>乢兦猥㙊슬䰨剴槂ㅗ䥖場飂䉵濂⥸⒏㵺숷뽍灣儩㝷</w:t>
      </w:r>
      <w:r>
        <w:rPr/>
        <w:t>ꥇ</w:t>
      </w:r>
      <w:r>
        <w:rPr/>
        <w:t>敚沘杋偎枿犥晷⨳单䥗쉋㕓纏긨熥䥑</w:t>
      </w:r>
      <w:r>
        <w:rPr/>
        <w:t>⠻</w:t>
      </w:r>
      <w:r>
        <w:rPr/>
        <w:t>㵞䭟棃均⚡熻彊</w:t>
      </w:r>
      <w:r>
        <w:rPr/>
        <w:t>ⲩ</w:t>
      </w:r>
      <w:r>
        <w:rPr/>
        <w:t>庵⩳쉕⺏楪滂㡉딦쉩唽攳ꄯ䡚</w:t>
      </w:r>
      <w:r>
        <w:rPr/>
        <w:t>ⱃ</w:t>
      </w:r>
      <w:r>
        <w:rPr/>
        <w:t>䕔ꌸ싂炣涘싍櫂㮱⍺쉺슥䣂睇洊䥈䠫轍咬塄伥猭坅楹숻䊏쉣⼯⻂㪏楾櫃乎橗溩䍐㐭㵾彺땁䀥繅쵉勂桁抩礦쉍</w:t>
      </w:r>
      <w:r>
        <w:rPr/>
        <w:t>ⱕ</w:t>
      </w:r>
      <w:r>
        <w:rPr/>
        <w:t>뿂奷槃ꍂ癏싂幒ご碩繧慌⸷朰琦ꇂ娩㑸숷㵮딦쏂츨潯偡秂䩹</w:t>
      </w:r>
      <w:r>
        <w:rPr/>
        <w:t>ꤸ</w:t>
      </w:r>
      <w:r>
        <w:rPr/>
        <w:t>숶䅱䴫⩅쉯䕗敃</w:t>
      </w:r>
      <w:r>
        <w:rPr/>
        <w:t>ⵎ</w:t>
      </w:r>
      <w:r>
        <w:rPr/>
        <w:t>督瀩⼷䓂〻쉳⍬弶櫎塕武坃㕶⽩免牉嚩㨪깶灶⥊卬㠻딪</w:t>
      </w:r>
      <w:r>
        <w:rPr/>
        <w:t>⡵</w:t>
      </w:r>
      <w:r>
        <w:rPr/>
        <w:t>摙䵑漱䴯㗂癈칲䔵쉞⫃⨪㠴祶个⥴䑏㙅싂姂㡉긳촦쉌甥녬搹쉬싂㑺琻椹⥒꺻喻</w:t>
      </w:r>
      <w:r>
        <w:rPr/>
        <w:t>ⷂ</w:t>
      </w:r>
      <w:r>
        <w:rPr/>
        <w:t>塭转쉇㏂㩞쵧땗礱甯牳䗂쉈⑗걬䮮䩨㵳癱㉌椬样쉙싂佄⽷乩倻㉥䛂</w:t>
      </w:r>
      <w:r>
        <w:rPr/>
        <w:t>ꥁ</w:t>
      </w:r>
      <w:r>
        <w:rPr/>
        <w:t>凂抱ㅆ䩲㩣繩乨䍑轘䐸潗</w:t>
      </w:r>
      <w:r>
        <w:rPr/>
        <w:t>ⲩ</w:t>
      </w:r>
      <w:r>
        <w:rPr/>
        <w:t>녌⤪䁤⑘〽汵⽕䡔げ砥〱牄⥡</w:t>
      </w:r>
      <w:r>
        <w:rPr/>
        <w:t>ⱚ</w:t>
      </w:r>
      <w:r>
        <w:rPr/>
        <w:t>숨ヂ녈婢习⻂䙡㡩ꅋ쌩態⯂⽰</w:t>
      </w:r>
      <w:r>
        <w:rPr/>
        <w:t>ꕩ</w:t>
      </w:r>
      <w:r>
        <w:rPr/>
        <w:t>ㆵ㥎╸쉀頦썣䑳쉂⥏牐橺兊㧂啈㩸額噺㬳숱盂⽪쉬祭灄쉭┩╁䏂㥵潃捚枣灉㜺</w:t>
      </w:r>
      <w:r>
        <w:rPr/>
        <w:t>⢵</w:t>
      </w:r>
      <w:r>
        <w:rPr/>
        <w:t>憵乊뽟㢣䝱⍏⭞砨灲涿乬쉅䡢⑧迃⼯⧂哂녹썦䕠⍔⿂潃䄥⎏♺숹숬敔싂眦쵆Ⓜ⚩氪颩瓂竂䍵䴬䱭䰥頮촲噆쉆⚻⩊搻慦湔䁁額晊摾妡䍤껍伤嘽搬</w:t>
      </w:r>
      <w:r>
        <w:rPr/>
        <w:t>⵰</w:t>
      </w:r>
      <w:r>
        <w:rPr/>
        <w:t>츦䚩恢㝅숣⛍㥂劬獭穓獑䡲땋彏땩獰䣂嘹楨쉚捲뭴컂烂</w:t>
      </w:r>
      <w:r>
        <w:rPr/>
        <w:t>ꔹ</w:t>
      </w:r>
      <w:r>
        <w:rPr/>
        <w:t>䠲灈䐪䡚牧淂圴슿去䘷摊暡숽</w:t>
      </w:r>
      <w:r>
        <w:rPr/>
        <w:t>⣂</w:t>
      </w:r>
      <w:r>
        <w:rPr/>
        <w:t>䍊啍⵸溩冩繗噳歇搪獉恗⩞녣㖘갨㍨㙋ひ栺捄礸朽꺩</w:t>
      </w:r>
      <w:r>
        <w:rPr/>
        <w:t>ꤩ</w:t>
      </w:r>
      <w:r>
        <w:rPr/>
        <w:t>쵶ꍸ顾쉯쌭怪쵀犏昱ꄮ檱㮡弣㘩奂㴳㙩愴싂㭉䠸呉㗂恠ꇂ㡉뼩機싂䬷儰玣⦏礽汹츦⸴礴슩䕰뇂摳⒵䴪䕌䏃⽀昪㕘係⽂⤵쉏걹偅琳</w:t>
      </w:r>
      <w:r>
        <w:rPr/>
        <w:t>⡁</w:t>
      </w:r>
      <w:r>
        <w:rPr/>
        <w:t>橴㔰兎轌♡숰稷慂⨹偊呑숲썁쉨묮獦癟敌䥫卢⍷㢮繠十疩獋⩰䪩뼤┹쎡</w:t>
      </w:r>
      <w:r>
        <w:rPr/>
        <w:t>ⰰ⮻</w:t>
      </w:r>
      <w:r>
        <w:rPr/>
        <w:t>䱹嫎쉶</w:t>
      </w:r>
      <w:r>
        <w:rPr/>
        <w:t>⣂</w:t>
      </w:r>
      <w:r>
        <w:rPr/>
        <w:t>即숱쉑⒵䱾瘸쉳䰮싂埍套䈩儨䛎厮⍣瑟깬㍈䛂杹冿恫效桕쉊ꌭ㕠쉁㩏䃂汐卭㭱䑷栣쉴戱汘㣂畠쉡숦檵䘩桕䬽⺘쏂噙穉儶頣Ⓜ瑗䉧䡎숊汊坂쉱⽺奾쉶䬹瑣唥⍒㯂썔쵒㈥挷㉧</w:t>
      </w:r>
      <w:r>
        <w:rPr/>
        <w:t>ꔣ</w:t>
      </w:r>
      <w:r>
        <w:rPr/>
        <w:t>帺庩䠫⨰⹹杄싂깦㥑䣂惂㍥곂</w:t>
      </w:r>
      <w:r>
        <w:rPr/>
        <w:t>ꥏ⩥</w:t>
      </w:r>
      <w:r>
        <w:rPr/>
        <w:t>⽫婪㕾㬣啾⽍㧂䎮窿䗂㣂洣♲ꍺ깦乲╤收喡嗂숽䉉쉗⤩煊晦畓䲬뭋䥔쉸挭Ⓜ燂㉀庿䁸⩴焽⮣걉땹噟</w:t>
      </w:r>
      <w:r>
        <w:rPr/>
        <w:t>ⱆ</w:t>
      </w:r>
      <w:r>
        <w:rPr/>
        <w:t>녋彵浙䛂싍䭙㡷渤㜣灚潊汐顔婡㒮䕃圷呔係䡀ꍆ硣割⥋煌⽑捩璩疥쵧縺쉘⨪恫⍮兕す轖䦮〪硦癹㵉</w:t>
      </w:r>
      <w:r>
        <w:rPr/>
        <w:t>ꔵ</w:t>
      </w:r>
      <w:r>
        <w:rPr/>
        <w:t>갱숪ꎻ⺱牥佣⨥輫슡숱睁晨</w:t>
      </w:r>
      <w:r>
        <w:rPr/>
        <w:t>ꕅ</w:t>
      </w:r>
      <w:r>
        <w:rPr/>
        <w:t>㏂帬䑀硹硧ㄨ䚮堫㝏睴慖敡㕚⬳汪橯㥣杅顃떻⑳쉧䄪쉸쉐쵞쏂洽슱숪♒ㄹ橈䵤⥦䁗㩯㵃쉞䣂쉕⼯桂䅹ㆻ</w:t>
      </w:r>
      <w:r>
        <w:rPr/>
        <w:t>⣂</w:t>
      </w:r>
      <w:r>
        <w:rPr/>
        <w:t>乬슱瘵꥗歍瘪칩␷</w:t>
      </w:r>
      <w:r>
        <w:rPr/>
        <w:t>⠮</w:t>
      </w:r>
      <w:r>
        <w:rPr/>
        <w:t>弴倨쉷兖⬣啳녕</w:t>
      </w:r>
      <w:r>
        <w:rPr/>
        <w:t>⡮</w:t>
      </w:r>
      <w:r>
        <w:rPr/>
        <w:t>숭煐恱㥙剀ㅩ廍⩃顟炱奴熬悘楹瀸䝋塺걔灦忂欳♣䝘⽊䈤轱癐♨噷⯍⪩盂坤瓍쉃穐畴䍑䩋숣걎㑸땭畸䫂⩮類Ⓜ</w:t>
      </w:r>
      <w:r>
        <w:rPr/>
        <w:t>⡮</w:t>
      </w:r>
      <w:r>
        <w:rPr/>
        <w:t>䂻䡭⍥咘然㞥歊轥</w:t>
      </w:r>
      <w:r>
        <w:rPr/>
        <w:t>ꖻ</w:t>
      </w:r>
      <w:r>
        <w:rPr/>
        <w:t>습㤤祺擂䧂싂奒ꅬꆮ堭㨴参ꌣ攺潉ꥰ戲⛂洦쉸䌫쌰⬵쵬晴秂犮汪컂㝫긳㐫殬嫂⩏뭂䄳슻哃桩㡰</w:t>
      </w:r>
      <w:r>
        <w:rPr/>
        <w:t>ꥑ</w:t>
      </w:r>
      <w:r>
        <w:rPr/>
        <w:t>㘳暘横瘽䩈瑨慥묫쉟㤽⹉㭆</w:t>
      </w:r>
      <w:r>
        <w:rPr/>
        <w:t>ⱱ</w:t>
      </w:r>
      <w:r>
        <w:rPr/>
        <w:t>㎻奖刪稳⴯智嗂扲癉吳癸쉂牠奎뽣䶘睞撮숬쉔儶␯䝕浧㴮塶썐湥卖</w:t>
      </w:r>
      <w:r>
        <w:rPr/>
        <w:t>ꤪ</w:t>
      </w:r>
      <w:r>
        <w:rPr/>
        <w:t>⻍噬䪏妻敀潈獃</w:t>
      </w:r>
      <w:r>
        <w:rPr/>
        <w:t>ꤱ</w:t>
      </w:r>
      <w:r>
        <w:rPr/>
        <w:t>剒顙</w:t>
      </w:r>
      <w:r>
        <w:rPr/>
        <w:t>Ⱕ</w:t>
      </w:r>
      <w:r>
        <w:rPr/>
        <w:t>㭷硹㤤☴쉷殻姃䗂쉬歑挣㝀癥漵䑘</w:t>
      </w:r>
      <w:r>
        <w:rPr/>
        <w:t>ꔣ</w:t>
      </w:r>
      <w:r>
        <w:rPr/>
        <w:t>迍浙싂╙슿愸歖睸収兾ㄲ䁔幤녚拍恗䱴搸䬮潇戥䉙</w:t>
      </w:r>
      <w:r>
        <w:rPr/>
        <w:t>ⱋ</w:t>
      </w:r>
      <w:r>
        <w:rPr/>
        <w:t>쉍⽞⥆稻츣奟烍묹唯嘲昪䡸厣猳㩍䎱瑬쏍⩵ꍞ夰⦵</w:t>
      </w:r>
      <w:r>
        <w:rPr/>
        <w:t>ꤪ</w:t>
      </w:r>
      <w:r>
        <w:rPr/>
        <w:t>깨놻㈵☪㙀ꇂ녰浴復祸繢㙮</w:t>
      </w:r>
      <w:r>
        <w:rPr/>
        <w:t>ꖩ</w:t>
      </w:r>
      <w:r>
        <w:rPr/>
        <w:t>ⱦ</w:t>
      </w:r>
      <w:r>
        <w:rPr/>
        <w:t>쉣슬슩䦘湀扩숺㪩搭橴䕦心⑹懂奚瀮撥ꍍ긱쉖╒뇂㕭奉䵖壂숻㉋奧썢䚵璵싂懍瘮偹⽖㠬剨全썦䘪珂䴺䒥㍰枣뗂挪䘩廂쉦䀪⪵땾슻㕹䝌䭏䤩獅⯂</w:t>
      </w:r>
      <w:r>
        <w:rPr/>
        <w:t>⡫</w:t>
      </w:r>
      <w:r>
        <w:rPr/>
        <w:t>惂⚻㍨⴫爹䱄傣城颩싂쵰轫쉚䜨桺⮏杵爦湫쉵䲮쉞㴊睍䳃墻뽧쉔⤰砳扵剕㩾卶媡浺顗䯂怭䴤堲뭳쵏♚䨪塺쉆牏</w:t>
      </w:r>
      <w:r>
        <w:rPr/>
        <w:t>ꔴ</w:t>
      </w:r>
      <w:r>
        <w:rPr/>
        <w:t>潌漪䶵噰奢戸⑃뗂쉪쉚挸㉚䲏딨劮⩇檻쵫厩㬨쵳䁙帰撘숰⩹쉷卆숨䀤곂⩶쉺煈ꍊ쉙摔並⥩殻療䙠쵥㩳轂습繹墘澡숲焺㉍㬻⮵췂礷燂縷彡쉟숳⍊䏂禥祩ꄫ걥⼨眷㇂숫䉇瞮</w:t>
      </w:r>
      <w:r>
        <w:rPr/>
        <w:t>⡫</w:t>
      </w:r>
      <w:r>
        <w:rPr/>
        <w:t>칹꺩</w:t>
      </w:r>
      <w:r>
        <w:rPr/>
        <w:t>ⷂ</w:t>
      </w:r>
      <w:r>
        <w:rPr/>
        <w:t>乲싂슬ꍗ뭀숴慳䬰唥숲灳䠽硧杲쉘㝸歏싍嘴㵵犩䶘噂愲쉅</w:t>
      </w:r>
      <w:r>
        <w:rPr/>
        <w:t>ꤨ</w:t>
      </w:r>
      <w:r>
        <w:rPr/>
        <w:t>爥䯂슱</w:t>
      </w:r>
      <w:r>
        <w:rPr/>
        <w:t>ⷍ⍉</w:t>
      </w:r>
      <w:r>
        <w:rPr/>
        <w:t>㡔䷂☸彘卓썰玬녚䲻⼷숲圯믂땀㥊쎏暏㨬批⼷䰤숸쵃㉂땭쉎刪滃洮㕞숪坡勂㴶䁎樬䥕㊮䃂轴쉅견㑹㙢⭃숪슏⽬榡䝓椰습놘쉘ぬ樵숶⹰쉦㷎뽨儶숵⩃健⩕쉊슩</w:t>
      </w:r>
      <w:r>
        <w:rPr/>
        <w:t>ⱳ</w:t>
      </w:r>
      <w:r>
        <w:rPr/>
        <w:t>汮竂焩㕡䱳潴愸甶晇頹拂</w:t>
      </w:r>
      <w:r>
        <w:rPr/>
        <w:t>⡱⯂</w:t>
      </w:r>
      <w:r>
        <w:rPr/>
        <w:t>佲ꥵ撵偤⭰䑕癹껂㖵슥佀䷎乔㠬儶ꄴ傘轘猵棂뇂ꆱ㉚칣⬹枮祣숮权䩏䡊啤晆싎硎⽾숤슡┳噵숸甪쉟쉋硘㍠刨</w:t>
      </w:r>
      <w:r>
        <w:rPr/>
        <w:t>ꔦ</w:t>
      </w:r>
      <w:r>
        <w:rPr/>
        <w:t>ꍋ껂⹫쏂㥦ꅸ칾ㅳ䁃믂䘪䧂䘦싂컍懂␴⩍轣♐䝈捡捤睔祷㔴敚楁犻딦娣唶摳䊘乱쉴ꎏ礦琪佑㠹ꅋ瑁䤪秂</w:t>
      </w:r>
      <w:r>
        <w:rPr/>
        <w:t>ⵃ</w:t>
      </w:r>
      <w:r>
        <w:rPr/>
        <w:t>敱⤵㑄</w:t>
      </w:r>
      <w:r>
        <w:rPr/>
        <w:t>꧃</w:t>
      </w:r>
      <w:r>
        <w:rPr/>
        <w:t>㴩洹숬攪歸쉭䩘䑂奕쉖亱ꌪ眶呵堹䅤敂ㆣ쉱뗂䑔쉶쉔歎㙦強깭</w:t>
      </w:r>
      <w:r>
        <w:rPr/>
        <w:t>ⵍ</w:t>
      </w:r>
      <w:r>
        <w:rPr/>
        <w:t>爮眥䯂㖩灥숷⹺䶱癌㡫⵸칊쉁毂슏⤷쌺䛎⥏䵶恳</w:t>
      </w:r>
      <w:r>
        <w:rPr/>
        <w:t>ꤷ</w:t>
      </w:r>
      <w:r>
        <w:rPr/>
        <w:t>䍓娺䊥条㥪托䯎奅槂┴畳㔰潷䙉痂㕹쉙副ꍓ뭟묲秂쌴亘瑚椰㒱殏꺡쉠刦殘歈种⍦</w:t>
      </w:r>
      <w:r>
        <w:rPr/>
        <w:t>ⵆ</w:t>
      </w:r>
      <w:r>
        <w:rPr/>
        <w:t>슘䶩긺㡍兰晘娳为瑏玬䥃䩚轣뮱彧슣╟</w:t>
      </w:r>
      <w:r>
        <w:rPr/>
        <w:t>꧂</w:t>
      </w:r>
      <w:r>
        <w:rPr/>
        <w:t>盂㵹䍫㥶⼱攵お爽䑗춿䅉剌参祘磂礯睸穠쉅♀⩴喿穥杋䈽榻ㆿ块琽扑뽰参긨⭲⹟숺㦿昻ꏎ⨰稦挫⍖쉪〴偓⤲佇䑧匷</w:t>
      </w:r>
      <w:r>
        <w:rPr/>
        <w:t>ⷂ</w:t>
      </w:r>
      <w:r>
        <w:rPr/>
        <w:t>洬㵋싂</w:t>
      </w:r>
      <w:r>
        <w:rPr/>
        <w:t>ⵏ⪬</w:t>
      </w:r>
      <w:r>
        <w:rPr/>
        <w:t>畃䵹轾</w:t>
      </w:r>
      <w:r>
        <w:rPr/>
        <w:t>Ᵽ</w:t>
      </w:r>
      <w:r>
        <w:rPr/>
        <w:t>슩橣男䬷敬塈䍰慗熘啵版㩇⩷䥍剠녩别兏쵣</w:t>
      </w:r>
      <w:r>
        <w:rPr/>
        <w:t>ꤽ</w:t>
      </w:r>
      <w:r>
        <w:rPr/>
        <w:t>䕑䱚</w:t>
      </w:r>
      <w:r>
        <w:rPr/>
        <w:t>⣍</w:t>
      </w:r>
      <w:r>
        <w:rPr/>
        <w:t>䧎㐴싃㕂䉳䩮┣婑깋皥弊␤穷슏㎵ꍢ䥉浠</w:t>
      </w:r>
      <w:r>
        <w:rPr/>
        <w:t>⠰</w:t>
      </w:r>
      <w:r>
        <w:rPr/>
        <w:t>塆頹㯎㝧慉㢱㙌輨焳婫쉇単庮㇂淂獤㥩焪顸</w:t>
      </w:r>
      <w:r>
        <w:rPr/>
        <w:t>Ɫ</w:t>
      </w:r>
      <w:r>
        <w:rPr/>
        <w:t>项⸪惂ꍕ噀矂</w:t>
      </w:r>
      <w:r>
        <w:rPr/>
        <w:t>ꤴ</w:t>
      </w:r>
      <w:r>
        <w:rPr/>
        <w:t>戴┣⥭㩫婍氺䞣汘㡣亿偗嗂杺⛂扉</w:t>
      </w:r>
      <w:r>
        <w:rPr/>
        <w:t>Ɽ</w:t>
      </w:r>
      <w:r>
        <w:rPr/>
        <w:t>캩没⩧戴嘽木</w:t>
      </w:r>
      <w:r>
        <w:rPr/>
        <w:t>ꔶ</w:t>
      </w:r>
      <w:r>
        <w:rPr/>
        <w:t>䝮ィ슬烂䨬</w:t>
      </w:r>
      <w:r>
        <w:rPr/>
        <w:t>ꗂ</w:t>
      </w:r>
      <w:r>
        <w:rPr/>
        <w:t>抻♸祇㩅飍ぷ悩䙳忂浡⧂뾣♣充熻쉌娴扬⦩䬳㨤㴺</w:t>
      </w:r>
      <w:r>
        <w:rPr/>
        <w:t>ꥏ</w:t>
      </w:r>
      <w:r>
        <w:rPr/>
        <w:t>䬴㵖슮䱵</w:t>
      </w:r>
      <w:r>
        <w:rPr/>
        <w:t>⡚</w:t>
      </w:r>
      <w:r>
        <w:rPr/>
        <w:t>六轅</w:t>
      </w:r>
      <w:r>
        <w:rPr/>
        <w:t>ⱃ</w:t>
      </w:r>
      <w:r>
        <w:rPr/>
        <w:t>쉌♢</w:t>
      </w:r>
      <w:r>
        <w:rPr/>
        <w:t>ꕚ⸸</w:t>
      </w:r>
      <w:r>
        <w:rPr/>
        <w:t>㩹㊣쉯硅쉪ꅖ숩怰㨷撬쉧숵啖晨⺱ꍕ禣뭴</w:t>
      </w:r>
      <w:r>
        <w:rPr/>
        <w:t>ꤵ</w:t>
      </w:r>
      <w:r>
        <w:rPr/>
        <w:t>넬⸽捎氨稣걋䏂䍦⫂녂⩧꥘瘲㙾䤤㉱曂묵甮瘱平䈫徏嘳縫걊竂潨恎⩞敌淂썇䕕쉷숪彔╡硗㑮뾵㥚䉘顯썅뇂뽣桴뭚頴䴬䑬⾩繯쉺싍椩兓䩚縷呁娯쉪〦슘㩋獒甪Ⓜ辩柂嘨쉱⯂犩婥㜦帵轀灇䭲㧂啱凂⨵묦佸㡦噪깲캱촭墣싂</w:t>
      </w:r>
      <w:r>
        <w:rPr/>
        <w:t>ꕁ</w:t>
      </w:r>
      <w:r>
        <w:rPr/>
        <w:t>砰打湞⮘ꄯㅰ䙲樦竂㐥槂䩣숽仂깴⾮硭单쉑뼪㝦</w:t>
      </w:r>
      <w:r>
        <w:rPr/>
        <w:t>ꕔ</w:t>
      </w:r>
      <w:r>
        <w:rPr/>
        <w:t>䥗쉗弽</w:t>
      </w:r>
      <w:r>
        <w:rPr/>
        <w:t>ⶩ</w:t>
      </w:r>
      <w:r>
        <w:rPr/>
        <w:t>梮䵲䁃슻⮥⍂穚촪ぶ⩬儦狂牧硟믂㐬䱾彵㵙奫썆礫浟숱칏숬</w:t>
      </w:r>
      <w:r>
        <w:rPr/>
        <w:t>ꥋ</w:t>
      </w:r>
      <w:r>
        <w:rPr/>
        <w:t>曂䕇睹柂狂깊拂神䑖䑗캻硑쵟⩤⛂쉢╔䃂슱燂숰쉞恴亩</w:t>
      </w:r>
      <w:r>
        <w:rPr/>
        <w:t>ꕾ</w:t>
      </w:r>
      <w:r>
        <w:rPr/>
        <w:t>硉兙帳去旎깈娪뼯묽</w:t>
      </w:r>
    </w:p>
    <w:p>
      <w:pPr>
        <w:pStyle w:val="PreformattedText"/>
        <w:bidi w:val="0"/>
        <w:spacing w:before="0" w:after="0"/>
        <w:jc w:val="left"/>
        <w:rPr/>
      </w:pPr>
      <w:r>
        <w:rPr/>
        <w:t>꥙</w:t>
      </w:r>
      <w:r>
        <w:rPr/>
        <w:t>⺵湥땘珂唭砷㩤繆乍壂ㆥ</w:t>
      </w:r>
      <w:r>
        <w:rPr/>
        <w:t>ꔰ</w:t>
      </w:r>
      <w:r>
        <w:rPr/>
        <w:t>䀣䕁㡆깩㓂놘䝔奄⭟潵商爨쉆⫃楙쉖㨮</w:t>
      </w:r>
      <w:r>
        <w:rPr/>
        <w:t>ꕎ</w:t>
      </w:r>
      <w:r>
        <w:rPr/>
        <w:t>츷䒡杣䭳</w:t>
      </w:r>
      <w:r>
        <w:rPr/>
        <w:t>ꤪ</w:t>
      </w:r>
      <w:r>
        <w:rPr/>
        <w:t>㤭瑴廂敩ꎥ썮帪塒䜹縪汍匣갪㒏숴겮쉇⹒揃</w:t>
      </w:r>
      <w:r>
        <w:rPr/>
        <w:t>ꥃ</w:t>
      </w:r>
      <w:r>
        <w:rPr/>
        <w:t>杠⑎彅쉚䜨并뽩␯庡쵦뮏穱⨯捈㡌</w:t>
      </w:r>
      <w:r>
        <w:rPr/>
        <w:t>ꔻ⍄</w:t>
      </w:r>
      <w:r>
        <w:rPr/>
        <w:t>噊䵂炿곂싍䩴熬漽</w:t>
      </w:r>
      <w:r>
        <w:rPr/>
        <w:t>ꕊ</w:t>
      </w:r>
      <w:r>
        <w:rPr/>
        <w:t>칫即䍠쉚쉁氣ꎥ䵺㍹桘걭冣奉슩棂窻兟</w:t>
      </w:r>
      <w:r>
        <w:rPr/>
        <w:t>ⵣ⦩</w:t>
      </w:r>
      <w:r>
        <w:rPr/>
        <w:t>쉴숫癗ꍒ슿숪嘲漶焳窻ざ䅟喣쏂濂灟⫂卞癳⽨㴵㍞彦桂⥓㩟奾㇎均ㅠ幖潟毂䞩剧頫嗍캱慄⾏䭤允⻂䁮</w:t>
      </w:r>
      <w:r>
        <w:rPr/>
        <w:t>ꤥ</w:t>
      </w:r>
      <w:r>
        <w:rPr/>
        <w:t>䝤㌤㩓祑杢煂⥎</w:t>
      </w:r>
      <w:r>
        <w:rPr/>
        <w:t>Ɑ</w:t>
      </w:r>
      <w:r>
        <w:rPr/>
        <w:t>䣂冏㚮깂숭㉸썍ꌽ숰⹤㡩癰䛂硊㩹伥꺩渹㕅楓婬梩ㅮ쉘样䛂厵ꥡ숮㥉칕⵭꺮噕䶮⿂项塈㩭㩎뮩噑쎩柎汑㌰습颻燂뭖䉂츰칬桶塢獟쉴伊⥗딵湅</w:t>
      </w:r>
      <w:r>
        <w:rPr/>
        <w:t>꧂</w:t>
      </w:r>
      <w:r>
        <w:rPr/>
        <w:t>䀸숥䮥슮汢䃂ㅕ囂杣⥧县繎⥹楕䰫뭕䏂穵㕨䥅楑㕪ꥩ田灃</w:t>
      </w:r>
      <w:r>
        <w:rPr/>
        <w:t>ꖡ</w:t>
      </w:r>
      <w:r>
        <w:rPr/>
        <w:t>抱け浪숻悿ꅈ滂㈪堪洬꺻硬弩琺⥥⪩㠤据</w:t>
      </w:r>
      <w:r>
        <w:rPr/>
        <w:t>⡚⚻</w:t>
      </w:r>
      <w:r>
        <w:rPr/>
        <w:t>䦥樭硅숹♦印主穮彧䏂ノ愷条썟⒘䕖祺戵</w:t>
      </w:r>
      <w:r>
        <w:rPr/>
        <w:t>⡒</w:t>
      </w:r>
      <w:r>
        <w:rPr/>
        <w:t>⼪䈪㫂副㕐颥뽎⵺懂捩쉆㬤⩇㴨弥⿂쏂⑓爪卑쉪焣땬涬儻⯂㉘⍧ꇃ싂掻⹐㋂쉫瀣瘯</w:t>
      </w:r>
      <w:r>
        <w:rPr/>
        <w:t>Ɐ⹕</w:t>
      </w:r>
      <w:r>
        <w:rPr/>
        <w:t>츻橹厥숨</w:t>
      </w:r>
      <w:r>
        <w:rPr/>
        <w:t>⡈</w:t>
      </w:r>
      <w:r>
        <w:rPr/>
        <w:t>㙱䍞</w:t>
      </w:r>
      <w:r>
        <w:rPr/>
        <w:t>ꔤ</w:t>
      </w:r>
      <w:r>
        <w:rPr/>
        <w:t>⠽</w:t>
      </w:r>
      <w:r>
        <w:rPr/>
        <w:t>䊿쉖⹄㘥숫湫剁痂扈扱슿⩫㕠癍㙘츴쉔㵷煕숱㯍㑂숭惎棂慀堹깕呯嘳䕎〈ぞ</w:t>
      </w:r>
      <w:r>
        <w:rPr/>
        <w:t>꧃</w:t>
      </w:r>
      <w:r>
        <w:rPr/>
        <w:t>䁙庬杠ㅯ㠣ꄲ㥅带棂䑫⭩숫爵敁쉆㙃敥湡⫂牞摁쵄乹숻㵢⥞呯㥯꧎⶘䎻噶咣柂걃쎬睗</w:t>
      </w:r>
      <w:r>
        <w:rPr/>
        <w:t>ⱗⱇ</w:t>
      </w:r>
      <w:r>
        <w:rPr/>
        <w:t>吩쉡갵䁆㔷곂顴㘱摳⌥</w:t>
      </w:r>
      <w:r>
        <w:rPr/>
        <w:t>ꔪ</w:t>
      </w:r>
      <w:r>
        <w:rPr/>
        <w:t>숹洱娣毃楔㭷佉ꍟ㕲⤲뭡滎憬乖兇䅢碬哂全䂥槂㗂⼴숮嗂䥏浚䢱汞杏噌瀨泂䉥</w:t>
      </w:r>
      <w:r>
        <w:rPr/>
        <w:t>ꥑ</w:t>
      </w:r>
      <w:r>
        <w:rPr/>
        <w:t>녡⩤쏂</w:t>
      </w:r>
      <w:r>
        <w:rPr/>
        <w:t>ⴸ</w:t>
      </w:r>
      <w:r>
        <w:rPr/>
        <w:t>㘸䰴暵恏扪吪猯硃⩫椩깟</w:t>
      </w:r>
      <w:r>
        <w:rPr/>
        <w:t>ꥉ</w:t>
      </w:r>
      <w:r>
        <w:rPr/>
        <w:t>묷⥣쉆幷㦘⫎쉶䖿</w:t>
      </w:r>
      <w:r>
        <w:rPr/>
        <w:t>ⱴ</w:t>
      </w:r>
      <w:r>
        <w:rPr/>
        <w:t>婑쉙숰祧灃秂瀳墥燂散㧂㴳圱㐸妮佷䑧쉂槂櫂桟䘮ぢ檩⹫쉔껂㕹ꍥ쉍ꥪ싂⑟숹㕀乮숩숶䗂껂뭸춿뽃칈懂䥾晦歎攺㊮䎮䘯습촵濍拃ꥧ恐⩕넣걯妮輰䙌</w:t>
      </w:r>
      <w:r>
        <w:rPr/>
        <w:t>ꕅ</w:t>
      </w:r>
      <w:r>
        <w:rPr/>
        <w:t>乲佳淂㋂⵹湂쉖穢⍬쵯穢氱桃슣颱⼳伨쉦⑳⤳瞏숨㫂㡖㢻穨奓㬹싂뭃嚣깓儬瀷剏㏂〱呸⻂⚵㟃歎歲輣䵦䩌쉹갸灀묳</w:t>
      </w:r>
      <w:r>
        <w:rPr/>
        <w:t>Ⳃ</w:t>
      </w:r>
      <w:r>
        <w:rPr/>
        <w:t>㡥땙嗂瑁烂偁墡䘴㏂ꇂ䍦䵷圳㭃娰䡞灬䏂쉤슘潾徣卞䟂쉟榣㧂⮮뼬쉚欲㉈췂쉕쉃呉캱椹뽾숹核浩겣䝁䱥傏徵槂⹍ꍍ癇⤨䕕噒꥗㢏兆捙걠㭷癗쉁歬쉞</w:t>
      </w:r>
      <w:r>
        <w:rPr/>
        <w:t>ⰲ⨥</w:t>
      </w:r>
      <w:r>
        <w:rPr/>
        <w:t>쉶す⚬婸䜺㡃儵睾㝵椪渺䆘浊敀쉠稻䃂숬쉖獩焬硗♋숤쎩⚬栳⫂浫딬䲩쵗䨫䂏欰繕♈깟뭤㕔</w:t>
      </w:r>
      <w:r>
        <w:rPr/>
        <w:t>⠵</w:t>
      </w:r>
      <w:r>
        <w:rPr/>
        <w:t>留䥲坪䔸ぎ뭎繧㥄乶䑅쉅슥쉪숹璥㕭䎘怨䍎슩輩䰻灍녋佟䨭뿂眪⬊⽍楋歄</w:t>
      </w:r>
      <w:r>
        <w:rPr/>
        <w:t>ꥁ</w:t>
      </w:r>
      <w:r>
        <w:rPr/>
        <w:t>㎱䇎䅖砯檻쵲</w:t>
      </w:r>
      <w:r>
        <w:rPr/>
        <w:t>⡈</w:t>
      </w:r>
      <w:r>
        <w:rPr/>
        <w:t>婬暵㌹乑噸㭄㢘싂潂顟슿ꅟ</w:t>
      </w:r>
      <w:r>
        <w:rPr/>
        <w:t>ⷂ</w:t>
      </w:r>
      <w:r>
        <w:rPr/>
        <w:t>墬壍儰窵㣂瓂⨪䲻娽慆汦瑵帽䁞믂顎璬┸塧呌㉯ꍠ剬뭀㵪쉃</w:t>
      </w:r>
      <w:r>
        <w:rPr/>
        <w:t>ꕥ</w:t>
      </w:r>
      <w:r>
        <w:rPr/>
        <w:t>쉔洣浂쉍浐愪⩸华硸廂櫂♾딱济卉䉔䤩吷䈺</w:t>
      </w:r>
      <w:r>
        <w:rPr/>
        <w:t>ⶥ</w:t>
      </w:r>
      <w:r>
        <w:rPr/>
        <w:t>⺬쉱彑捦啄汆䟂ꇂ匱煁쉷磂䕹䥄飍卣䞣깘캣助廂㝬</w:t>
      </w:r>
      <w:r>
        <w:rPr/>
        <w:t>ⲵ</w:t>
      </w:r>
      <w:r>
        <w:rPr/>
        <w:t>矎䉣燂㩸堥㍭걖숤츥뿂庵䊏顀塪ꅴ</w:t>
      </w:r>
      <w:r>
        <w:rPr/>
        <w:t>ꦬ</w:t>
      </w:r>
      <w:r>
        <w:rPr/>
        <w:t>ㅁ楂쉯⨥刺楞깪㤻☯쉲垮쵏뭫䈳ꅙ䭘䁱䰰쉄坍칥眱㕕⺻塆刴晰Ⓜ穃걶剦轘壎숷녓╪㚩砺啡祾䛂䱓ꆡ숫췍</w:t>
      </w:r>
      <w:r>
        <w:rPr/>
        <w:t>ꕾ</w:t>
      </w:r>
      <w:r>
        <w:rPr/>
        <w:t>쉖</w:t>
      </w:r>
      <w:r>
        <w:rPr/>
        <w:t>ⱡ</w:t>
      </w:r>
      <w:r>
        <w:rPr/>
        <w:t>칹穡墱晃溵轩䟂</w:t>
      </w:r>
      <w:r>
        <w:rPr/>
        <w:t>ꥉ</w:t>
      </w:r>
      <w:r>
        <w:rPr/>
        <w:t>瞿⹘灷뼪䠳⩄㶩㚩묶䫂</w:t>
      </w:r>
      <w:r>
        <w:rPr/>
        <w:t>ⵕ</w:t>
      </w:r>
      <w:r>
        <w:rPr/>
        <w:t>㐮媥䤤煢</w:t>
      </w:r>
      <w:r>
        <w:rPr/>
        <w:t>ⴲ</w:t>
      </w:r>
      <w:r>
        <w:rPr/>
        <w:t>Ᵽ</w:t>
      </w:r>
      <w:r>
        <w:rPr/>
        <w:t>㙎祭⵾懂䡅䩱䲩쉋썕呬껂汖段段</w:t>
      </w:r>
      <w:r>
        <w:rPr/>
        <w:t>ꦿ</w:t>
      </w:r>
      <w:r>
        <w:rPr/>
        <w:t>쵠炘懂恞䩈婘剕顦쉴</w:t>
      </w:r>
      <w:r>
        <w:rPr/>
        <w:t>⡵</w:t>
      </w:r>
      <w:r>
        <w:rPr/>
        <w:t>桲⼫〬亥妿걉뼫䥐╧♯䩃녒</w:t>
      </w:r>
      <w:r>
        <w:rPr/>
        <w:t>꥓╨ⶏ</w:t>
      </w:r>
      <w:r>
        <w:rPr/>
        <w:t>婒</w:t>
      </w:r>
      <w:r>
        <w:rPr/>
        <w:t>ꥉ</w:t>
      </w:r>
      <w:r>
        <w:rPr/>
        <w:t>쉪쉥☺扥⼯勃䍣㨫湏쉀滂㔲ꥫ甪㙦奬慙숰䭠</w:t>
      </w:r>
      <w:r>
        <w:rPr/>
        <w:t>ꕣ</w:t>
      </w:r>
      <w:r>
        <w:rPr/>
        <w:t>썕敺敦䊩癭あ䧂潺쉄䙔䝈幈ォ꥕슏媿쉩쉵썗뽌</w:t>
      </w:r>
      <w:r>
        <w:rPr/>
        <w:t>ⱍ</w:t>
      </w:r>
      <w:r>
        <w:rPr/>
        <w:t>녮牨숯싂슩乨欨桹画晍㕦扨繋㑾湸佐伪䣂⭇䚡쉪低滂甯顦嘲슬㨵䐵携懂桒䔯㉩䀪쉲츦뽀畄杖㕣쵅ヂ⺬爵疏䵠偭쉬䥩濂勂㵥ㅁ睰涮</w:t>
      </w:r>
      <w:r>
        <w:rPr/>
        <w:t>ꦬ</w:t>
      </w:r>
      <w:r>
        <w:rPr/>
        <w:t>쉨暣癠㭂縮ꇂ㨤ꄫ㕲䁏獐珎⌵刺쉏矂㑹⎣浑⍫攱煸㯂桨佀═䕰䡨⽭㓂琪瘩眮啈武轵捉僎ꅡ坆歠╂杵擎佣ㅯ慍⩤硍畕癀㌴乕塬쎣촪㘵䥧喩㡢片썘⩋땒濂⥫쉈彀쉾䩀䦬</w:t>
      </w:r>
      <w:r>
        <w:rPr/>
        <w:t>ⵄ</w:t>
      </w:r>
      <w:r>
        <w:rPr/>
        <w:t>뽐칾⼸⩊敠䮩䥀辮灙칈㢡汸슮묭㈽娭칅湴懂獈깢潸⽆欥쉋┩䉳愭㥐쉙䪮剋輤戴ㆮ汍擂㨫⹶쵵䀯㝥磂偳</w:t>
      </w:r>
      <w:r>
        <w:rPr/>
        <w:t>ꦮ</w:t>
      </w:r>
      <w:r>
        <w:rPr/>
        <w:t>䔹淃湒睫畋쉟晍</w:t>
      </w:r>
      <w:r>
        <w:rPr/>
        <w:t>ⷂ</w:t>
      </w:r>
      <w:r>
        <w:rPr/>
        <w:t>灴䶣䨵썓</w:t>
      </w:r>
      <w:r>
        <w:rPr/>
        <w:t>ꤴ</w:t>
      </w:r>
      <w:r>
        <w:rPr/>
        <w:t>䡘갷术싂⦥쉏㥭夲栤潱♗넣⼣敍乱春梮仂䨦䃎䑣</w:t>
      </w:r>
      <w:r>
        <w:rPr/>
        <w:t>⡖</w:t>
      </w:r>
      <w:r>
        <w:rPr/>
        <w:t>祅村쉨䯎䨷㐳绂恵坦⚡⩕⵶쉴圲␥儳숩䥲侱丩湰摗佤⧂㕥䁒䟂係쉹檣橓摕桐灗쉦슻숊䛂歕㞩䬤潞占뽤嘭뽕畵睒痂꺏呑堤쉵</w:t>
      </w:r>
      <w:r>
        <w:rPr/>
        <w:t>ⳃ⏎</w:t>
      </w:r>
      <w:r>
        <w:rPr/>
        <w:t>ꄯ㏂疣뼯柂⩀쉫䋂숶欬</w:t>
      </w:r>
      <w:r>
        <w:rPr/>
        <w:t>꧂⥮</w:t>
      </w:r>
      <w:r>
        <w:rPr/>
        <w:t>䮥佅浔䩯䬥쉠噕兘㦣쉰幤琫썞㩈睕</w:t>
      </w:r>
      <w:r>
        <w:rPr/>
        <w:t>⡈</w:t>
      </w:r>
      <w:r>
        <w:rPr/>
        <w:t>煏췃䲿쉕건녆</w:t>
      </w:r>
      <w:r>
        <w:rPr/>
        <w:t>ꥄ</w:t>
      </w:r>
      <w:r>
        <w:rPr/>
        <w:t>쉞㵂땭䡧⭈깥䚿䍆浡椵</w:t>
      </w:r>
      <w:r>
        <w:rPr/>
        <w:t>ⵉ</w:t>
      </w:r>
      <w:r>
        <w:rPr/>
        <w:t>皵頮恉뽸弴㴯畦♆䗃칠⮱瞩숶婢䳂㑞쉎</w:t>
      </w:r>
      <w:r>
        <w:rPr/>
        <w:t>ꕇ</w:t>
      </w:r>
      <w:r>
        <w:rPr/>
        <w:t>湁녮㔽塖轩녎䟂</w:t>
      </w:r>
      <w:r>
        <w:rPr/>
        <w:t>ꥃ</w:t>
      </w:r>
      <w:r>
        <w:rPr/>
        <w:t>칵㯃뼯䔥㑏凍偲쉆獰㨤ㅆ⹩</w:t>
      </w:r>
      <w:r>
        <w:rPr/>
        <w:t>ⷂ⬺</w:t>
      </w:r>
      <w:r>
        <w:rPr/>
        <w:t>洳氨쉙</w:t>
      </w:r>
      <w:r>
        <w:rPr/>
        <w:t>⠯</w:t>
      </w:r>
      <w:r>
        <w:rPr/>
        <w:t>怰싃ふ꺻媥佯⩾䅸칢堺㵑⹭婁庥塖攴㋂㕣㝔쉡積⩆╀쉘㍦礪桗㵁昽淂䵘砣ꅤ䙱さ⩰ꅇ㨸ꄮ坏䑊顐㌸䙈⥯㭣昱扔䭗⾣攤奞녇䄷䪿㫍♍쉎㴤景啸眨噭ㄸ쉴㦿⽹剶祦優⩶䲮抿䜤颥䞘쌺</w:t>
      </w:r>
      <w:r>
        <w:rPr/>
        <w:t>ꕰ</w:t>
      </w:r>
      <w:r>
        <w:rPr/>
        <w:t>썩洪㤴囂㖥楔坑啅临熘싂㥋쉃㩓䝡⵮</w:t>
      </w:r>
      <w:r>
        <w:rPr/>
        <w:t>Ⱝ♖</w:t>
      </w:r>
      <w:r>
        <w:rPr/>
        <w:t>癕〉쉎</w:t>
      </w:r>
      <w:r>
        <w:rPr/>
        <w:t>⡟</w:t>
      </w:r>
      <w:r>
        <w:rPr/>
        <w:t>㚩ꥧ楒洱堬癟꤮幌浲硌㭈䙌뿂ꥦ梿䁷⹞䝊쉋涵쉄ㄪ㘺䃍浗㓂㇃䥯䚩灺㑓凂슣拂丣ꆩ⭉⫎깈㷂晱䝱敫⍔갫</w:t>
      </w:r>
      <w:r>
        <w:rPr/>
        <w:t>ⴳ⍇</w:t>
      </w:r>
      <w:r>
        <w:rPr/>
        <w:t>兴淂䩚䥡瑟戬竍頫副⩤拂瓂㌫繍㙡뇂櫂ꎵ쉓㢩け뭟⴯㙹浺쉀歯湲슏쵁扗恨穕偾쉞乃浏乤矂꥗㧂</w:t>
      </w:r>
      <w:r>
        <w:rPr/>
        <w:t>⡍</w:t>
      </w:r>
      <w:r>
        <w:rPr/>
        <w:t>쉫㘸㝇䉊䡞쉞瑣촻㍀桢䓂捌⭣┥䔵勎僎㥭机⮥彮쉁䋍쉄徵뿂숦⧃녳쉧浭⤽灧䰶⿂柍烂慣</w:t>
      </w:r>
      <w:r>
        <w:rPr/>
        <w:t>ꔽ</w:t>
      </w:r>
      <w:r>
        <w:rPr/>
        <w:t>惎⼴穵㈻칸兯</w:t>
      </w:r>
      <w:r>
        <w:rPr/>
        <w:t>⠴</w:t>
      </w:r>
      <w:r>
        <w:rPr/>
        <w:t>㡇ォ䘱庿⴦临哂ㅗ婰㉪冥係</w:t>
      </w:r>
      <w:r>
        <w:rPr/>
        <w:t>ꤵ</w:t>
      </w:r>
      <w:r>
        <w:rPr/>
        <w:t>䱢썅㊱깃⒱䜣㡾䝸썌슬츯쉾</w:t>
      </w:r>
      <w:r>
        <w:rPr/>
        <w:t>ꔫ</w:t>
      </w:r>
      <w:r>
        <w:rPr/>
        <w:t>䱡슡뇂㍳彍⫂辩摠쉾奋绂⩲쉃壂⹋塡䅫彉</w:t>
      </w:r>
      <w:r>
        <w:rPr/>
        <w:t>ꕊ</w:t>
      </w:r>
      <w:r>
        <w:rPr/>
        <w:t>싂⨤㥗⽅㌪</w:t>
      </w:r>
      <w:r>
        <w:rPr/>
        <w:t>ⱬ</w:t>
      </w:r>
      <w:r>
        <w:rPr/>
        <w:t>扶暿䬸攩㖮恘楊㔳</w:t>
      </w:r>
      <w:r>
        <w:rPr/>
        <w:t>ⰰ</w:t>
      </w:r>
      <w:r>
        <w:rPr/>
        <w:t>潄扐㯂刵㑺䤬䱑桧뽆숩炵㠷坩⹢摮䙈㵎婕갫䠵本♠嘸喿슱␰</w:t>
      </w:r>
      <w:r>
        <w:rPr/>
        <w:t>ꤱ</w:t>
      </w:r>
      <w:r>
        <w:rPr/>
        <w:t>繳뿂녀☪꺡Ⓜ㕤</w:t>
      </w:r>
      <w:r>
        <w:rPr/>
        <w:t>ⷂ</w:t>
      </w:r>
      <w:r>
        <w:rPr/>
        <w:t>㚥佔㝈ꥵ汄⻂晰⑯暩湥悩勂싂</w:t>
      </w:r>
      <w:r>
        <w:rPr/>
        <w:t>ꤳ⑪</w:t>
      </w:r>
      <w:r>
        <w:rPr/>
        <w:t>搵づ窩䴶㌫㨱숽㬱쵯⨲썴싂㋂㩾⩷䃂쉣</w:t>
      </w:r>
      <w:r>
        <w:rPr/>
        <w:t>ⰽ</w:t>
      </w:r>
      <w:r>
        <w:rPr/>
        <w:t>䰰䆿敡盂䕀凂幯떏瀹攬☵牪䡈䥖測걭辣⭊䩗嗂燂溡슘癇싂灗硇㥦䅬䫂㤸☽쵥煋佸楅㓂╢晰穓堊⬵浇츥卡匳묮㐣⹘⤷侵녥㉞⭂䁐슏</w:t>
      </w:r>
      <w:r>
        <w:rPr/>
        <w:t>⵰</w:t>
      </w:r>
      <w:r>
        <w:rPr/>
        <w:t>녧彞䨪轁䱕倴琬欩⭣牭恲떡欪</w:t>
      </w:r>
      <w:r>
        <w:rPr/>
        <w:t>Ⳃ</w:t>
      </w:r>
      <w:r>
        <w:rPr/>
        <w:t>橖⹊余㈲</w:t>
      </w:r>
      <w:r>
        <w:rPr/>
        <w:t>⡊</w:t>
      </w:r>
      <w:r>
        <w:rPr/>
        <w:t>梡䬪惂㣂쉬昮ꥧ슥녟海쉏愪⯂穨塟潖뭑爸쉶扎兮쉒橮⍺㐬㡗㑵쉫⑔⬮䧂⺥뿍꺿縪東쉑⏂祅쏂칶걎⪿</w:t>
      </w:r>
      <w:r>
        <w:rPr/>
        <w:t>⠸</w:t>
      </w:r>
      <w:r>
        <w:rPr/>
        <w:t>瑮Ⓜべ㙳숪す前쉮䅞嫂恒䁎묨佱쉳痂汈⭘䰷◃剌剚</w:t>
      </w:r>
      <w:r>
        <w:rPr/>
        <w:t>ⶩ</w:t>
      </w:r>
      <w:r>
        <w:rPr/>
        <w:t>쉁뭺썖汤昫惎呟믂㙀썔繐Ⓜ啹컂䁨椰ꌵ敐츩忂쉯癉㛂㒱놩㉢潌⬭丹乁⫂</w:t>
      </w:r>
      <w:r>
        <w:rPr/>
        <w:t>ⵀ</w:t>
      </w:r>
      <w:r>
        <w:rPr/>
        <w:t>燃▘权㐦</w:t>
      </w:r>
      <w:r>
        <w:rPr/>
        <w:t>ꤳ</w:t>
      </w:r>
      <w:r>
        <w:rPr/>
        <w:t>海걌㛂卩㆘瑬싂칋</w:t>
      </w:r>
      <w:r>
        <w:rPr/>
        <w:t>ꥆ</w:t>
      </w:r>
      <w:r>
        <w:rPr/>
        <w:t>棎儫䱧쉦瑰쉫䄬㑑쉹扞</w:t>
      </w:r>
      <w:r>
        <w:rPr/>
        <w:t>ⵂ</w:t>
      </w:r>
      <w:r>
        <w:rPr/>
        <w:t>㈵쉀䗂乃䥚㉳㴦䎿繚乹㍥乳䑘▥㢥</w:t>
      </w:r>
      <w:r>
        <w:rPr/>
        <w:t>Ⲙ</w:t>
      </w:r>
      <w:r>
        <w:rPr/>
        <w:t>㍶浰쉳飂┤㈹玵</w:t>
      </w:r>
      <w:r>
        <w:rPr/>
        <w:t>Ⳃ</w:t>
      </w:r>
      <w:r>
        <w:rPr/>
        <w:t>塨䙁䲵搹塬癣쉨묤繫䣂⽡⨳圤敁</w:t>
      </w:r>
      <w:r>
        <w:rPr/>
        <w:t>⡃</w:t>
      </w:r>
      <w:r>
        <w:rPr/>
        <w:t>兎</w:t>
      </w:r>
      <w:r>
        <w:rPr/>
        <w:t>ꥑ</w:t>
      </w:r>
      <w:r>
        <w:rPr/>
        <w:t>㋂</w:t>
      </w:r>
      <w:r>
        <w:rPr/>
        <w:t>ꤸ</w:t>
      </w:r>
      <w:r>
        <w:rPr/>
        <w:t>强㬷繓䞵䠲싂権硦쉒쉖爳扐泂楠䗂♣捞㵞</w:t>
      </w:r>
      <w:r>
        <w:rPr/>
        <w:t>Ⳃ⣃</w:t>
      </w:r>
      <w:r>
        <w:rPr/>
        <w:t>뭪숽쉚쉉⑺䫃剦䑸恄⤣牗㩈䇂唳渫䡵꥕旍橲걤獁뭢쉮</w:t>
      </w:r>
      <w:r>
        <w:rPr/>
        <w:t>ⱖ</w:t>
      </w:r>
      <w:r>
        <w:rPr/>
        <w:t>晦䉕唤떩歧㠱ㅅ춣估숤硎偪拃⽊쵱⎱滂烂汸噌싃숽车杳䒩ꆵ彣쉉汳杗⹠숭䕄싃潳乤䔷쵹䝈捞䰹毂슏楊愮㙐砱塮Ⓙ浴숴⽺敆쉁녙婋塗慁偣䘸컍⽖扊璡佃㤪䪣쉢柂ꥩ浘쵎썫啪帬䉍晩⩨쉍塄㥳䉾숬浞썷㑳瞮쉞瓂奚뽓噃頱䦵秂洣檡⌹믂䉋恢辥灱⹏摋砷뭡偗わ㥌夺産깑㕈슩</w:t>
      </w:r>
      <w:r>
        <w:rPr/>
        <w:t>ꤸ</w:t>
      </w:r>
      <w:r>
        <w:rPr/>
        <w:t>㐤⩺璥扟瑓ꆮ䁡깚顣穒縸싍朸┤</w:t>
      </w:r>
      <w:r>
        <w:rPr/>
        <w:t>ⱡ</w:t>
      </w:r>
      <w:r>
        <w:rPr/>
        <w:t>お♱ꎿ䐱</w:t>
      </w:r>
      <w:r>
        <w:rPr/>
        <w:t>⠥</w:t>
      </w:r>
      <w:r>
        <w:rPr/>
        <w:t>乄桶䢡地⹶⑈쵸⪬框䡮♺</w:t>
      </w:r>
      <w:r>
        <w:rPr/>
        <w:t>ꔱ</w:t>
      </w:r>
      <w:r>
        <w:rPr/>
        <w:t>桟ꍺ䕋㙞슩珎䙕꥕쉺촪潔⎩⦱</w:t>
      </w:r>
      <w:r>
        <w:rPr/>
        <w:t>ⱹ⩖</w:t>
      </w:r>
      <w:r>
        <w:rPr/>
        <w:t>杒㙨䪘㯂㥤䕀쉗杮天㋂⩷琳浶壃桚纮쉘痍㴲毂灮渷擂땸쉤歨⺣㔮뽾琽晠㩾칀楹癱뽓▥걒깶䄬䐣충㊘弦䟂楡䅨顩䑢䩏기㘺剳</w:t>
      </w:r>
      <w:r>
        <w:rPr/>
        <w:t>ⱆ</w:t>
      </w:r>
      <w:r>
        <w:rPr/>
        <w:t>玱恧췂灾啒ぃ䝢㕆䥥⭖抿㶥䙰쉃쉎ꥬ亣⍇걂㷃</w:t>
      </w:r>
      <w:r>
        <w:rPr/>
        <w:t>⠮</w:t>
      </w:r>
      <w:r>
        <w:rPr/>
        <w:t>挬母땓治杕渨塈穐伻㩪䅨潴䛎쉪瘶歴䉖䡞㬤</w:t>
      </w:r>
      <w:r>
        <w:rPr/>
        <w:t>ⱋ</w:t>
      </w:r>
      <w:r>
        <w:rPr/>
        <w:t>录</w:t>
      </w:r>
      <w:r>
        <w:rPr/>
        <w:t>ⵐ</w:t>
      </w:r>
      <w:r>
        <w:rPr/>
        <w:t>搨剰⑵</w:t>
      </w:r>
      <w:r>
        <w:rPr/>
        <w:t>ꔲ</w:t>
      </w:r>
      <w:r>
        <w:rPr/>
        <w:t>沩㠊㌱䒻㥾倲</w:t>
      </w:r>
      <w:r>
        <w:rPr/>
        <w:t>ⵠ</w:t>
      </w:r>
      <w:r>
        <w:rPr/>
        <w:t>㊘歶䤲瑶殮㕸숱⨮祒䀷䠮♖佀淂</w:t>
      </w:r>
      <w:r>
        <w:rPr/>
        <w:t>ꕥ</w:t>
      </w:r>
      <w:r>
        <w:rPr/>
        <w:t>䙀卵摁</w:t>
      </w:r>
      <w:r>
        <w:rPr/>
        <w:t>ꤸ♡</w:t>
      </w:r>
      <w:r>
        <w:rPr/>
        <w:t>쉾杶⽇懂景ㄴ뽚䥵쉐椩唩쉱㵲䮮参㉥캣숶兂题쉆䵥⍣⎥ㅒ䨽橌灩嘷䪮瓂</w:t>
      </w:r>
      <w:r>
        <w:rPr/>
        <w:t>Ⳏ⫂</w:t>
      </w:r>
      <w:r>
        <w:rPr/>
        <w:t>氹䣂操䐹冱㉄</w:t>
      </w:r>
      <w:r>
        <w:rPr/>
        <w:t>⣂┳</w:t>
      </w:r>
      <w:r>
        <w:rPr/>
        <w:t>杫⛎毂䡡⩣쉡夹攽</w:t>
      </w:r>
      <w:r>
        <w:rPr/>
        <w:t>ⶱ</w:t>
      </w:r>
      <w:r>
        <w:rPr/>
        <w:t>䴹꺵</w:t>
      </w:r>
      <w:r>
        <w:rPr/>
        <w:t>ⵕ⵸</w:t>
      </w:r>
      <w:r>
        <w:rPr/>
        <w:t>䚿쉁涡㡴轂딳楇㨹㓍狂揂⎿奮䐨쉚㛂掩乃㡄⑬汃䨨䩂㜲땱摴⪩咥놩歾䚏숴婰栳㛂洪桪恖㍥⒩椲輪䩂姂㯂佞䕋楂帳쉬ㅔ䑖䭫䁋⹌㌲彴昨㏂쉋䑬㤰䘵딻썑主颥䧂썹匬䦘䅷㟂摫慞믂䩒⿂</w:t>
      </w:r>
      <w:r>
        <w:rPr/>
        <w:t>⡎</w:t>
      </w:r>
      <w:r>
        <w:rPr/>
        <w:t>欮ꍓ䙳⭞㜹</w:t>
      </w:r>
      <w:r>
        <w:rPr/>
        <w:t>ꕱⶣ</w:t>
      </w:r>
      <w:r>
        <w:rPr/>
        <w:t>坉캮쉴㭄쉋睮⽒</w:t>
      </w:r>
      <w:r>
        <w:rPr/>
        <w:t>⣂</w:t>
      </w:r>
      <w:r>
        <w:rPr/>
        <w:t>炱嘮ꅇ轒슏犱頮⻂癟櫂䁓婕䑸쵮䑤䀰歗歅⼺为숨吸숬⬩䉱䐱䐭幂뼸</w:t>
      </w:r>
      <w:r>
        <w:rPr/>
        <w:t>⠺</w:t>
      </w:r>
      <w:r>
        <w:rPr/>
        <w:t>껂戤敋燂䏂㌰橚杓숬㴸䩇㑰䵲忂䍨⪩全然뭱挣橙뽇楶쏂䯂쉏췂쉨䱨杺湵䰮䠵╬圽숺⪏⦵浾䡑䪥ꎱ䀤䳂㗂쉩㬮⌲乾놣歋ꌵ㬪뭂潨⑑⑏挥㤦琯奢矂徬彟捐숱檮숥⹎畃咘欻䳂頨㍃働祂䱆㡌☮㜪洰輳杀䊻䉊仂湣攷쵺幬넲浊丵愪䤺쉢㥴컂뼰挴㔳</w:t>
      </w:r>
      <w:r>
        <w:rPr/>
        <w:t>꧂</w:t>
      </w:r>
      <w:r>
        <w:rPr/>
        <w:t>쉤⼣</w:t>
      </w:r>
      <w:r>
        <w:rPr/>
        <w:t>⣂</w:t>
      </w:r>
      <w:r>
        <w:rPr/>
        <w:t>ꤩ</w:t>
      </w:r>
      <w:r>
        <w:rPr/>
        <w:t>땾䜲슣灤㑱딥䩘圦畘䅦歉㩱楑圭⽬㢡彦亱ꅟ怨帽⸵男숴쉋䝴彧쉏䉌殥䁦塧痂⾩⸤⹨䁓⿂堰ꥹ氷噉⩧搩㩾均싂樻쉤㕗쉄欦堪杍㧂␰䝾</w:t>
      </w:r>
      <w:r>
        <w:rPr/>
        <w:t>ꤩ</w:t>
      </w:r>
      <w:r>
        <w:rPr/>
        <w:t>쌴놮媮慙と區匦犡㴥归</w:t>
      </w:r>
      <w:r>
        <w:rPr/>
        <w:t>ⱁ</w:t>
      </w:r>
      <w:r>
        <w:rPr/>
        <w:t>祵싃츸㉖䓂㙋礯杲⨨숮橤㜪爦圤㑬쵹⫂檱曂汚㢥㵐</w:t>
      </w:r>
      <w:r>
        <w:rPr/>
        <w:t>ⵕ</w:t>
      </w:r>
      <w:r>
        <w:rPr/>
        <w:t>湟癷㟂䄯毂싂⍮摈⽁䖿颩걐㋂汫␪淂쉀畠歵瑃涏㨵뽟䕊䒻頻싂带쉄</w:t>
      </w:r>
      <w:r>
        <w:rPr/>
        <w:t>Ⳃ</w:t>
      </w:r>
      <w:r>
        <w:rPr/>
        <w:t>⽠睮숣塣</w:t>
      </w:r>
      <w:r>
        <w:rPr/>
        <w:t>⠪</w:t>
      </w:r>
      <w:r>
        <w:rPr/>
        <w:t>乁곂眸歾쉸搩䡱唸䩣憣䌸</w:t>
      </w:r>
      <w:r>
        <w:rPr/>
        <w:t>꧂</w:t>
      </w:r>
      <w:r>
        <w:rPr/>
        <w:t>偱杖껃⨨⚡噬♎깭슏煴⵱㙑偨⩩</w:t>
      </w:r>
      <w:r>
        <w:rPr/>
        <w:t>⠰ⱆ</w:t>
      </w:r>
      <w:r>
        <w:rPr/>
        <w:t>殘爣䡚㉎畴礨쉲昩䡃䜨㌮冩⏂幁슏咩獟칰瑰</w:t>
      </w:r>
      <w:r>
        <w:rPr/>
        <w:t>ꕶ</w:t>
      </w:r>
      <w:r>
        <w:rPr/>
        <w:t>캬촬䍣牬欹参</w:t>
      </w:r>
      <w:r>
        <w:rPr/>
        <w:t>ⵖ</w:t>
      </w:r>
      <w:r>
        <w:rPr/>
        <w:t>䵉䢻乑瀺䄴⍤剘悻在쉱㏂⽅種攪쉓쉌ꄯ痃禡</w:t>
      </w:r>
      <w:r>
        <w:rPr/>
        <w:t>ꤊ</w:t>
      </w:r>
      <w:r>
        <w:rPr/>
        <w:t>圪촪쌻徿癫䱳栦䑘ꥪ坩祙㐰⤮⩶佩杭쉑欥㔱쉄猹싂쉩灘칧睵窬佨搪춵䙄夰ㅵ䬰濂뇃㢵⫂䡂娺䝒</w:t>
      </w:r>
      <w:r>
        <w:rPr/>
        <w:t>⡌</w:t>
      </w:r>
      <w:r>
        <w:rPr/>
        <w:t>ㅍ쉵轊澏婬楖㭹㏂䐬⑉녇䑗㈦塗㮣佧</w:t>
      </w:r>
      <w:r>
        <w:rPr/>
        <w:t>Ⱜ</w:t>
      </w:r>
      <w:r>
        <w:rPr/>
        <w:t>숬䓂硩촲⑪뽔뭑䅀杢皩㤽슮⩵Ⓝ淂숨㕂卫珎ꆿ爪㕯뭞晹呅싂媡䥆䱨쉅乪☶䛂疵䒮噎썧つ⵸丷秂䬸썑뭖磂䑆䡭캱䁧熱廎悡玏抻灠搯杬碥⹌쉮嗂겘焳湣㛂氷䳍楌硋</w:t>
      </w:r>
      <w:r>
        <w:rPr/>
        <w:t>⣂⫂</w:t>
      </w:r>
      <w:r>
        <w:rPr/>
        <w:t>ꕠ</w:t>
      </w:r>
      <w:r>
        <w:rPr/>
        <w:t>䧂썀磂唦╠⴩쉚砦䁖ꍭ</w:t>
      </w:r>
      <w:r>
        <w:rPr/>
        <w:t>ꤻ</w:t>
      </w:r>
      <w:r>
        <w:rPr/>
        <w:t>칲刪嚿瓂㉩䵮硢獧倸☪百潀녉燎捯橲㑶㍧쉒ꌻ繤哂숩㡦슥슿湈惂嗂ㅯ┯泂木␻捒䯎棎乊쉡午䃍渪晾쉾哎䚣쉦ꄪ澩컂</w:t>
      </w:r>
      <w:r>
        <w:rPr/>
        <w:t>ꕣ</w:t>
      </w:r>
      <w:r>
        <w:rPr/>
        <w:t>楩顗㞣걯䎿쉸쉘痂</w:t>
      </w:r>
      <w:r>
        <w:rPr/>
        <w:t>꧂</w:t>
      </w:r>
      <w:r>
        <w:rPr/>
        <w:t>渪㨰䀬轧</w:t>
      </w:r>
      <w:r>
        <w:rPr/>
        <w:t>⡮</w:t>
      </w:r>
      <w:r>
        <w:rPr/>
        <w:t>恐ꆩ倫䐨漪ꍖ⚘숥督伺싂湚楸彔⪿♏㦬⩣뭴瀴⥬璵䤯壂⑓</w:t>
      </w:r>
      <w:r>
        <w:rPr/>
        <w:t>ꔯ</w:t>
      </w:r>
      <w:r>
        <w:rPr/>
        <w:t>䔳㑺ꍠ䥄秂㙨㙞䄷⩂㖩偦娴㤽╴㡹䇂兆沩祌公繥ꥧ段啢瑂곂딫쉌坎뭴ꥠ딨壂㉬咮䇂</w:t>
      </w:r>
      <w:r>
        <w:rPr/>
        <w:t>ꤶ</w:t>
      </w:r>
      <w:r>
        <w:rPr/>
        <w:t>㥈쵾䨯㭳</w:t>
      </w:r>
      <w:r>
        <w:rPr/>
        <w:t>ꤱꦩ⫂</w:t>
      </w:r>
      <w:r>
        <w:rPr/>
        <w:t>숰癟怪瀦䈯怺仂傏彍㑯쉨䮻⤸䨻恀枱㣍⭏ꍰ㨣呲쉓㯃쉱洱Ⓙ䜥偆杔彄癯⥪㭖㕮깏䌬┯欽晁㭯썋䱙么汲啐奆䫂歎冮</w:t>
      </w:r>
      <w:r>
        <w:rPr/>
        <w:t>ⵉ⥈</w:t>
      </w:r>
      <w:r>
        <w:rPr/>
        <w:t>侥柂⵲矃嚱㉹拂䃂挳</w:t>
      </w:r>
      <w:r>
        <w:rPr/>
        <w:t>⠹</w:t>
      </w:r>
      <w:r>
        <w:rPr/>
        <w:t>洳沩瑴礹슣洦剒⑭剒堻걗捰쉄</w:t>
      </w:r>
      <w:r>
        <w:rPr/>
        <w:t>꥓</w:t>
      </w:r>
      <w:r>
        <w:rPr/>
        <w:t>挲쉴穴咱</w:t>
      </w:r>
      <w:r>
        <w:rPr/>
        <w:t>ꕟ</w:t>
      </w:r>
      <w:r>
        <w:rPr/>
        <w:t>䭔⽃飂⮥쉩㒩ざ♆㏂久㛃眭乨䙗</w:t>
      </w:r>
      <w:r>
        <w:rPr/>
        <w:t>ꖬ</w:t>
      </w:r>
      <w:r>
        <w:rPr/>
        <w:t>熥䐻䄫쉨璱⎻㩈䵹쉾嘦埂恖⩔긲䮣梩女橖쉄䆱䉓䍳圸奈</w:t>
      </w:r>
      <w:r>
        <w:rPr/>
        <w:t>⡣</w:t>
      </w:r>
      <w:r>
        <w:rPr/>
        <w:t>䁌䈷</w:t>
      </w:r>
      <w:r>
        <w:rPr/>
        <w:t>ꦿ</w:t>
      </w:r>
      <w:r>
        <w:rPr/>
        <w:t>硍⩤礱</w:t>
      </w:r>
      <w:r>
        <w:rPr/>
        <w:t>ꔻ</w:t>
      </w:r>
      <w:r>
        <w:rPr/>
        <w:t>嘯▵佅楚抏䡞䥏䑪挮濂⑎辣쉮琹㇂䁖晦⌫䭯칳権쉸猦旂搨쉢憱滍</w:t>
      </w:r>
      <w:r>
        <w:rPr/>
        <w:t>⣂┶</w:t>
      </w:r>
      <w:r>
        <w:rPr/>
        <w:t>촥忎獠긷쉕⼦뿂㗂㥢촻牨婓䥈Ⓜ顏䱈┦♚剏㍯潋싂㔭ꄩ汋ꄫ湑歃슥㭉䕈䑦숸썪睩㴪쉡牸깒昪吶版瑴췂</w:t>
      </w:r>
      <w:r>
        <w:rPr/>
        <w:t>ꔥ</w:t>
      </w:r>
      <w:r>
        <w:rPr/>
        <w:t>뿂䍕睅牨숬浳坴䨪㡭媣䥲甹檣쉶砫奅牚⽥땶恁㤶슩癢㑠縳䘰㠩浩䙨潥䱇䤶䤊딪㍾婚쉓ㆵ婫捊歒敓♣㕲繄쉵⨭슥渫穹参䕬枣奫㔳숱濂題㠨䘥磂䩺㏂嘲兆컍뗂堣噢믍꥾㩖噭栵ꅌ灢쉨꺡㈲쉹ㅠ做渶䵡潊䩞쉋췂뼵</w:t>
      </w:r>
      <w:r>
        <w:rPr/>
        <w:t>ⶮ</w:t>
      </w:r>
      <w:r>
        <w:rPr/>
        <w:t>飃夽⭁⪡圦싍䉥䈮乣撡佧䤷╃眪땺쉯畸洤倦䑣绂所轲佐</w:t>
      </w:r>
      <w:r>
        <w:rPr/>
        <w:t>⠯</w:t>
      </w:r>
      <w:r>
        <w:rPr/>
        <w:t>猪칋汰䬷䃂⸪⿂㡭䁺櫂䴽啃嘮⽰⎣敊녮ꅓꥱ쵯썫冩㕎硬䍯䊩湒䌮卅乒뼭춻偬㧂㢣쏂瑖墡䢏䑢扚旍瓂쉦堷㔫挭⸤</w:t>
      </w:r>
      <w:r>
        <w:rPr/>
        <w:t>ⱋ</w:t>
      </w:r>
      <w:r>
        <w:rPr/>
        <w:t>䶻䝱〈瀹쉣猫㈫㕶妘䙶㒘쉕弳녵뭨疣슮긶</w:t>
      </w:r>
      <w:r>
        <w:rPr/>
        <w:t>⠻</w:t>
      </w:r>
      <w:r>
        <w:rPr/>
        <w:t>昸땦栳⮻㴴参䑙窩䨪瞏╖칷⽥⪥ꅺ⽮썍檣㮩㭬ㅂ暻浰䕳숨</w:t>
      </w:r>
      <w:r>
        <w:rPr/>
        <w:t>ꔮ</w:t>
      </w:r>
      <w:r>
        <w:rPr/>
        <w:t>憣긽硭䥋枩否껂쉞浾獈⍧彀쉁㕖숤牪䅗쉵숯㥗ㅸ쉐㇂녱</w:t>
      </w:r>
      <w:r>
        <w:rPr/>
        <w:t>ꤤ</w:t>
      </w:r>
      <w:r>
        <w:rPr/>
        <w:t>슩穓㌳⑵䃂係働䱰瘴奉摊㑱갪愣</w:t>
      </w:r>
      <w:r>
        <w:rPr/>
        <w:t>Ⱶ⩒</w:t>
      </w:r>
      <w:r>
        <w:rPr/>
        <w:t>츦䠥ㅴ䬫쉕牖㔥淂뗃㈨偧넷癕숻瀦┣䨩䁌妮</w:t>
      </w:r>
      <w:r>
        <w:rPr/>
        <w:t>ⱓ</w:t>
      </w:r>
      <w:r>
        <w:rPr/>
        <w:t>㍧獅쉎摸敇䈦呫쉚㡚쉸㥆忂䉋㉋곂燍㕤䕈忂晈䝸䬭䴹硣쉦棂渪墡</w:t>
      </w:r>
      <w:r>
        <w:rPr/>
        <w:t>ⰻ</w:t>
      </w:r>
      <w:r>
        <w:rPr/>
        <w:t>쉑䍵썴䅖爳煏祊숴堥煨⭲㜽浱䯂⩀窥⽭䁙ꍑ㡆伦橑쵲傥吪曂潉꥚</w:t>
      </w:r>
      <w:r>
        <w:rPr/>
        <w:t>꧂</w:t>
      </w:r>
      <w:r>
        <w:rPr/>
        <w:t>剠쉱参奠㉾㵬弤礽숭浹㍁她畧㞡䦬牷晚䡀䉘䍂䧂慳⧂煣轳幵㕘涿숣</w:t>
      </w:r>
      <w:r>
        <w:rPr/>
        <w:t>ꦡ</w:t>
      </w:r>
      <w:r>
        <w:rPr/>
        <w:t>춘쉶恆ꇂ♺庩楥搦心㍇㈻厏㏂倮ꄱ㟂偬</w:t>
      </w:r>
      <w:r>
        <w:rPr/>
        <w:t>Ⱚ⵹</w:t>
      </w:r>
      <w:r>
        <w:rPr/>
        <w:t>氣딹娸幠⩶ꥰ焤뼴⎩</w:t>
      </w:r>
      <w:r>
        <w:rPr/>
        <w:t>ꕥ</w:t>
      </w:r>
      <w:r>
        <w:rPr/>
        <w:t>슩搳畅痂⯃쉠墬奋弲쉊坲⩞猤怫佪べ暿吵橚㙾楷⩒琱䫂啌夲繧㝄畍汓帻刷쉅숺썴䯂故㪮彣㙭숫㵢숹毎怣佑䃂숥摪婴搶넩䯍⭞㬪牚智쉈숸顐歅䡌⍩⽗⧂礽녥縦㑡甫⩁⹬瓂慸뽥示婲砷竂佬頥䱎戯係扤溏㡴⩗瘳쉇㨤桌便悘焰価쵤슩゘뭘溡䮮汊</w:t>
      </w:r>
      <w:r>
        <w:rPr/>
        <w:t>⡫</w:t>
      </w:r>
      <w:r>
        <w:rPr/>
        <w:t>녪曂夲㩞ꥭ濎</w:t>
      </w:r>
      <w:r>
        <w:rPr/>
        <w:t>ꦿ</w:t>
      </w:r>
      <w:r>
        <w:rPr/>
        <w:t>䈺犣습㭂㵇㴫ㅱ唸䕺䕩楺</w:t>
      </w:r>
      <w:r>
        <w:rPr/>
        <w:t>ⰽ</w:t>
      </w:r>
      <w:r>
        <w:rPr/>
        <w:t>㵂匵</w:t>
      </w:r>
      <w:r>
        <w:rPr/>
        <w:t>Ⱙ</w:t>
      </w:r>
      <w:r>
        <w:rPr/>
        <w:t>ⵅ</w:t>
      </w:r>
      <w:r>
        <w:rPr/>
        <w:t>䘶昳䱄쉄狂겿갮庮써唵捒</w:t>
      </w:r>
      <w:r>
        <w:rPr/>
        <w:t>ⱡ</w:t>
      </w:r>
      <w:r>
        <w:rPr/>
        <w:t>곂Ⓝ牒쉑⽗䯎癠椴䉃畧쉦㢵轠슻坾㣍⍡뼦㌊㕰汄㡓䗍砣걭帪㦩焰䥞㥤帣愸塴楖潊厡╇䫂䶩参捦䒿繖ꌽ昣睖儣怯䴤瓂숫뇂捺瓂夶奐䝍⏂厘쉱啁ㆵ囂樰瑕䥘깕㐪塭쉉摓劘㓂촽㉷幏䜽槂╌ヂ䥙彊㍍帷쉢䬸佗懂⑔焬䆣䨽䩲뮡츷␹ꌵ⩚㙖潧㉀뽋숺땃</w:t>
      </w:r>
      <w:r>
        <w:rPr/>
        <w:t>⣃</w:t>
      </w:r>
      <w:r>
        <w:rPr/>
        <w:t>䍭㩄䢿쉉扒杬촱゘䥺浂㑘奺乮溵쉉䉬녇숩协뽥戭䩇㟍瑹䚩朮䐶坓쉪睧堹숲昻灭</w:t>
      </w:r>
      <w:r>
        <w:rPr/>
        <w:t>ⵣ</w:t>
      </w:r>
      <w:r>
        <w:rPr/>
        <w:t>ㅱ㍱啁♬</w:t>
      </w:r>
      <w:r>
        <w:rPr/>
        <w:t>ꦘ</w:t>
      </w:r>
      <w:r>
        <w:rPr/>
        <w:t>橚扄潧䑡㐩䘬娺棂壂䵲⭟轭㍌穧假슏奞⒘殬浅♀熘⑇轞琽</w:t>
      </w:r>
      <w:r>
        <w:rPr/>
        <w:t>⡏</w:t>
      </w:r>
      <w:r>
        <w:rPr/>
        <w:t>昳숶怵呎甬㔪깮剒㐯坈啣睹䘷쏂凂䠨燂䉍칥䏎땐문䑚겵㡥㵣割ꥠ묪夣䋂攷떩㵫뼯栻示漳㝉輪潷嘯싂澥呌畮␣쉸쵑䍥兙拂ꅮ숣⌬놿⤷灣䥞䥀剗ꍎ숲걩嫂兠佁쉡厘䁊輣쉩颮숳ꄪ塙塚슡⌯潓户⥉彵</w:t>
      </w:r>
      <w:r>
        <w:rPr/>
        <w:t>⡳</w:t>
      </w:r>
      <w:r>
        <w:rPr/>
        <w:t>潲╆皮忂⎥슩嗂ヂ侻⹣</w:t>
      </w:r>
      <w:r>
        <w:rPr/>
        <w:t>꥟</w:t>
      </w:r>
      <w:r>
        <w:rPr/>
        <w:t>姂桺佭ꍟ슏㖏兀吪䩘㑵췍ꌸ</w:t>
      </w:r>
      <w:r>
        <w:rPr/>
        <w:t>ⱡ</w:t>
      </w:r>
      <w:r>
        <w:rPr/>
        <w:t>滃哂䭦㕒戯㡹噰뭔呭⩄⾘扎匬숬婰</w:t>
      </w:r>
      <w:r>
        <w:rPr/>
        <w:t>ⵧ</w:t>
      </w:r>
      <w:r>
        <w:rPr/>
        <w:t>건䚻䱢격㥟廂싂則쉃䉆ꅐ䃂㜨晶ꇂ䵶쵠佲썐倰⹧╭䡹⪡穖癡朽</w:t>
      </w:r>
      <w:r>
        <w:rPr/>
        <w:t>Ⱳ</w:t>
      </w:r>
      <w:r>
        <w:rPr/>
        <w:t>갣轉쉨㑚䷂㷂㶘충⵷幺㩩슮狂⩁䏂坖橫澘숩獬칞噡䥙䵪슿婤恂</w:t>
      </w:r>
      <w:r>
        <w:rPr/>
        <w:t>ꕞ</w:t>
      </w:r>
      <w:r>
        <w:rPr/>
        <w:t>猱⸷桪쉐갸⫂桗촴橀焫쉞瓂㜱ꌨ呋疩ꌶ嘺䨨穋祊䁾녰㵎轾ꅬ䜶挴㑶뗂䕱숣塕ꥪ㌸숶〷쵅廂숵奡桥氽썧쵨幀⩈껂㓂欳榬ꍉ纩㡰⹊숻믂䲥慠橸迂䥵杉䝥깕䧂夦奶䕹哎页沏䤹㝥䰣䙧뭷姂汗欹橧塶抡㈫圲쉩슏숣橃ㅸ擂</w:t>
      </w:r>
      <w:r>
        <w:rPr/>
        <w:t>ⱀ</w:t>
      </w:r>
      <w:r>
        <w:rPr/>
        <w:t>쉁璣╀挹칠劻⚥乓穌愷⍩㭌딨숩믂歪ꄹ䇂㉭뼸癉卙栯挺㟂序㌶焪쉋숪ꥭ䍂</w:t>
      </w:r>
      <w:r>
        <w:rPr/>
        <w:t>ꥅ</w:t>
      </w:r>
      <w:r>
        <w:rPr/>
        <w:t>䨩偫뽪㉇囂쉖ꏂ〱䍤췂塅畦⩶꥙ꌪ⫂䁋</w:t>
      </w:r>
      <w:r>
        <w:rPr/>
        <w:t>ꖩ</w:t>
      </w:r>
      <w:r>
        <w:rPr/>
        <w:t>睸숸㠩眣숱⥇슱뭾煋剣ꌽ浧䰥瑷쏂䷂</w:t>
      </w:r>
      <w:r>
        <w:rPr/>
        <w:t>ⵯ</w:t>
      </w:r>
      <w:r>
        <w:rPr/>
        <w:t>㥖烃䩍兦撻䡮儲컎䩪橡刣ꌰ敋㠸ꅂ焩뼣琭汬쌊漺⫂乘</w:t>
      </w:r>
      <w:r>
        <w:rPr/>
        <w:t>Ᵽ⪻</w:t>
      </w:r>
      <w:r>
        <w:rPr/>
        <w:t>敇뼵쉹礬䝐캏殮剏䑆摲枏㥸獗璥쉘㥊넺啴䓃繐쉤副淂矂䕖乔믂⸴⭾䘬焤칱쉰딺⭪㌣捫⪩慙䢬㥵</w:t>
      </w:r>
      <w:r>
        <w:rPr/>
        <w:t>⢣⌬</w:t>
      </w:r>
      <w:r>
        <w:rPr/>
        <w:t>忍쵇䵟㈩췃䡐吪惂勍燂繌䩪⼴⨴</w:t>
      </w:r>
      <w:r>
        <w:rPr/>
        <w:t>ꦣ⹟</w:t>
      </w:r>
      <w:r>
        <w:rPr/>
        <w:t>湊슬頷䵏䉎燂㝄</w:t>
      </w:r>
      <w:r>
        <w:rPr/>
        <w:t>꥟</w:t>
      </w:r>
      <w:r>
        <w:rPr/>
        <w:t>稳䍸䗂딲朵䍷婃㑣澿ㄨ江愬睙欷兡䉒竎澩垘䊵㚩彆轪쉹撩噊禮ꥧ⩁⪬梱木㈬捋浀䭹砫숫쉎哎㩫呈所繄싂뇂囂䄵걢䙲恲ꥠ⪬㦮칉彅呟牙⑙窩㴻㬥쉱떻㡭㜲窬吹丫䱑価搩ꄯ䅅幺扒㔱捘㍍⻂䁣⍠㎵䡊疘⩂䥦ꥱ唭䑫㭵㝄欱ꍘ㩎䔩쉉〭桒癩猫䨴쉗⩏걒쉚䠩</w:t>
      </w:r>
      <w:r>
        <w:rPr/>
        <w:t>⠱</w:t>
      </w:r>
      <w:r>
        <w:rPr/>
        <w:t>縻䉊촹穦甫㒩칞偒습㷎</w:t>
      </w:r>
      <w:r>
        <w:rPr/>
        <w:t>ⵞ</w:t>
      </w:r>
      <w:r>
        <w:rPr/>
        <w:t>㗂䬱⪻⹵偣㙃㑐뼰氷⹔䄯ꥸ呶䑏妵公㜽䔹䉯䜶㫃숶⥨㡆朽穂⍚♪椯⑁</w:t>
      </w:r>
      <w:r>
        <w:rPr/>
        <w:t>ⶡ</w:t>
      </w:r>
      <w:r>
        <w:rPr/>
        <w:t>侵㧂瑯뿂⫂츪湅뽷夹꥘汮䙭칱쉐</w:t>
      </w:r>
      <w:r>
        <w:rPr/>
        <w:t>ꖮ</w:t>
      </w:r>
      <w:r>
        <w:rPr/>
        <w:t>捀憬癇顮싂슏</w:t>
      </w:r>
      <w:r>
        <w:rPr/>
        <w:t>⡚</w:t>
      </w:r>
      <w:r>
        <w:rPr/>
        <w:t>啸㮿뽞숰参摭㵊栥矂塑</w:t>
      </w:r>
      <w:r>
        <w:rPr/>
        <w:t>⢣</w:t>
      </w:r>
      <w:r>
        <w:rPr/>
        <w:t>㝶迂䉚敐彬쉙넷</w:t>
      </w:r>
      <w:r>
        <w:rPr/>
        <w:t>ꤴ</w:t>
      </w:r>
      <w:r>
        <w:rPr/>
        <w:t>ㅈ㥨剥╅♨䠪쉐ꇂ⼪㢩⥯繞슻싂⩞␯呞沣쉘ꥫ吤⍙</w:t>
      </w:r>
      <w:r>
        <w:rPr/>
        <w:t>⠱</w:t>
      </w:r>
      <w:r>
        <w:rPr/>
        <w:t>㭄䅳䐲♵촽</w:t>
      </w:r>
      <w:r>
        <w:rPr/>
        <w:t>ꗎ</w:t>
      </w:r>
      <w:r>
        <w:rPr/>
        <w:t>漯슱ヂ⩺痂㵉堯㥚뗂堽帺睆杆毂ね㓂㥓䈻ꄭ惂⨤灲⯂㵵㙙婩⤱佧噬㬴䒬畫伩畒故留樱뾬剀癋</w:t>
      </w:r>
      <w:r>
        <w:rPr/>
        <w:t>⠭</w:t>
      </w:r>
      <w:r>
        <w:rPr/>
        <w:t>꥟</w:t>
      </w:r>
      <w:r>
        <w:rPr/>
        <w:t>漯</w:t>
      </w:r>
      <w:r>
        <w:rPr/>
        <w:t>ꤰ</w:t>
      </w:r>
      <w:r>
        <w:rPr/>
        <w:t>迂</w:t>
      </w:r>
      <w:r>
        <w:rPr/>
        <w:t>ⲥ⪡</w:t>
      </w:r>
      <w:r>
        <w:rPr/>
        <w:t>橹䄸㨣㏂ㄻ栶橌穬㟂䚣䭹䅸㡗㐨⭫⫃济㥖堻⫂⽈⫂倹启⨪⥣啫渻썃딪牚唫歗㔤撡啄숱䖡숳颩⑰㭩䢿戶澩쉀歂吳㉢</w:t>
      </w:r>
      <w:r>
        <w:rPr/>
        <w:t>Ⳃ</w:t>
      </w:r>
      <w:r>
        <w:rPr/>
        <w:t>쉬ꅃ呾숦䭔䱀幹쉉浲㖥ㄶ䨯潣䱀䵂쉤慞⪘橄걑▿걖睇슩䞱煭䩨칭䉴ꥹ硂싂䁏⩅灬〩㥤</w:t>
      </w:r>
      <w:r>
        <w:rPr/>
        <w:t>⢣</w:t>
      </w:r>
      <w:r>
        <w:rPr/>
        <w:t>硺䄦玱⩃嗂䑃䞩斻墣걹㡧썙칓畔㉠灍뼳칟⹵䕣柃㘪㤶暩㡸㝆쉄捹婫潲珍轰䡕㙸⑧繂浉ꅊ</w:t>
      </w:r>
      <w:r>
        <w:rPr/>
        <w:t>Ⱔ</w:t>
      </w:r>
      <w:r>
        <w:rPr/>
        <w:t>쉩㩑䪵숲㭞牨땁夫塵╣佖煡쉟噰㙸兩㑌挽䁀甪忂숨浉亿긶ヂ繈穚礰뗃祓㴫车软䈹び䷂㠲⬤쉾执䌹烎㈫䁌ㄊ</w:t>
      </w:r>
      <w:r>
        <w:rPr/>
        <w:t>ꔣ</w:t>
      </w:r>
      <w:r>
        <w:rPr/>
        <w:t>곂䕬㡖㗂兌䛃䘽⵬⑐㩶䍌样横瑒参䝡垩戽ꏎ쉅䮏㫂숪㯂갵㏂砥</w:t>
      </w:r>
      <w:r>
        <w:rPr/>
        <w:t>ꥐ</w:t>
      </w:r>
      <w:r>
        <w:rPr/>
        <w:t>㘩涮㵙겱䡩狂⿂䳂澩䗂淂扩碣㋂깃捺숵洱㩒村㓃䀥噮摚冬项喵쉵⮩㥲䁑␮䘳칤捞乭뮱㒮㐨싎싃剠㝩칧久䲻嫂輩㔶쉰쉗干ꅯ汎쉺穞</w:t>
      </w:r>
      <w:r>
        <w:rPr/>
        <w:t>Ⳃ</w:t>
      </w:r>
      <w:r>
        <w:rPr/>
        <w:t>沥㪵䙡</w:t>
      </w:r>
      <w:r>
        <w:rPr/>
        <w:t>⡊</w:t>
      </w:r>
      <w:r>
        <w:rPr/>
        <w:t>䵀쉎쉚뼨쉬♾亘炘⤪⩙祟娵㝓掬摧拂嘦厘瑗䱎☸獾䑠䬩ꄳ恉䷂员繡㫂敬歵⛂㘮猭浭♚牺椣ꍀ썚䘰牶㉍㡳礦㝾奤椶ꥦ쉃番㤤㠦盍☽㚡</w:t>
      </w:r>
      <w:r>
        <w:rPr/>
        <w:t>ꥀ</w:t>
      </w:r>
      <w:r>
        <w:rPr/>
        <w:t>㙸呓⦏師纡繍⏂䋎晘兊묦䃍挣㙖⽅칂쉒▮槂湾癥割</w:t>
      </w:r>
      <w:r>
        <w:rPr/>
        <w:t>ꦬ</w:t>
      </w:r>
      <w:r>
        <w:rPr/>
        <w:t>쎵䩳䅧㩘쉐녫嗂䂻獳</w:t>
      </w:r>
      <w:r>
        <w:rPr/>
        <w:t>ⱆ</w:t>
      </w:r>
      <w:r>
        <w:rPr/>
        <w:t>㭰숫䪩娣塠치㜪⥣뭅䑦깔묮务洷</w:t>
      </w:r>
      <w:r>
        <w:rPr/>
        <w:t>ⵁ</w:t>
      </w:r>
      <w:r>
        <w:rPr/>
        <w:t>漱곂顚玡焵燂轣䭚夣쉪搪硭楗敾曂琻䢿杞⩙刮㬷ヂ煪繐ꄱ䒩䁥⍏숵䱭媻⩳┹⦱묯垥弽</w:t>
      </w:r>
      <w:r>
        <w:rPr/>
        <w:t>ⰶ</w:t>
      </w:r>
      <w:r>
        <w:rPr/>
        <w:t>浱䄴</w:t>
      </w:r>
      <w:r>
        <w:rPr/>
        <w:t>ⷂ</w:t>
      </w:r>
      <w:r>
        <w:rPr/>
        <w:t>㭮㕸촰牋캵걇す噏穕㠬㗂㫂矂摵㓂睠啣䫂⭒㟂⨨⼽⤶⩾願⎻䁎䩕愦⹬쵮㡦挫咩넱쉢슘땗</w:t>
      </w:r>
      <w:r>
        <w:rPr/>
        <w:t>Ⱪ▻</w:t>
      </w:r>
      <w:r>
        <w:rPr/>
        <w:t>挭싂癑坶牊썄地皏䐪꤮䩫慅整</w:t>
      </w:r>
      <w:r>
        <w:rPr/>
        <w:t>ⵁ</w:t>
      </w:r>
      <w:r>
        <w:rPr/>
        <w:t>䜣쉡庮唨畳嘸温쉓潡땟䕵灐砷縷꥾㑊潘彗塺瘽䙯</w:t>
      </w:r>
      <w:r>
        <w:rPr/>
        <w:t>ⲵ</w:t>
      </w:r>
      <w:r>
        <w:rPr/>
        <w:t>땤䥕</w:t>
      </w:r>
      <w:r>
        <w:rPr/>
        <w:t>⡗</w:t>
      </w:r>
      <w:r>
        <w:rPr/>
        <w:t>넸弮㬵</w:t>
      </w:r>
      <w:r>
        <w:rPr/>
        <w:t>ꕂ</w:t>
      </w:r>
      <w:r>
        <w:rPr/>
        <w:t>橴㍓♔ꍦ戣썞⨯⾘녥㐭싂泂⹣䟂㑈䢏縷慶斥煬瓂斩⹯焫彟窥ㅃ䬹瑔ㅙ㘨厩噶싂㭾漨쉚楐伭婳犱</w:t>
      </w:r>
      <w:r>
        <w:rPr/>
        <w:t>ⵦ</w:t>
      </w:r>
      <w:r>
        <w:rPr/>
        <w:t>中⭌⪵㣂毂嫍穕쉠仂</w:t>
      </w:r>
      <w:r>
        <w:rPr/>
        <w:t>ꥁ</w:t>
      </w:r>
      <w:r>
        <w:rPr/>
        <w:t>슘ꍵ䥡⽃쉡喻㇃潓氲ꌭ僂䴩晭ヂ칤䝨⪘瓂갽禣녬쉮♍䛂啵助⫂䌱촮䶬繐幡䥳땴塷⩕녔烂ꅘ㞻乵㉥䥣䱴傏窩䁩曂桴ㅕ⼹戤䙰</w:t>
      </w:r>
      <w:r>
        <w:rPr/>
        <w:t>ꦩ⛂</w:t>
      </w:r>
      <w:r>
        <w:rPr/>
        <w:t>ꅮ楅쉈恕䅱⑭㣂嚣煫こ깶슥搨썶</w:t>
      </w:r>
      <w:r>
        <w:rPr/>
        <w:t>ⴻ</w:t>
      </w:r>
      <w:r>
        <w:rPr/>
        <w:t>쉵ꏂ婉妘焺汬촮棂佮ꍃ卫슡䈳畄ꥲ䚿棍숱〣槂</w:t>
      </w:r>
      <w:r>
        <w:rPr/>
        <w:t>ⶏ</w:t>
      </w:r>
      <w:r>
        <w:rPr/>
        <w:t>䔺晏䅪䵐䣂䍮㜱正䭤䝃䙷楳汨䉏瓂䴦쌪䵾琪㩱湊洣</w:t>
      </w:r>
      <w:r>
        <w:rPr/>
        <w:t>ⴷ</w:t>
      </w:r>
      <w:r>
        <w:rPr/>
        <w:t>⽯䇂䉇⼵佫쉞刵懂爰嫂刵頻㆘⩃♷쉅潌繖礯䕀㮣</w:t>
      </w:r>
      <w:r>
        <w:rPr/>
        <w:t>⡭⨭</w:t>
      </w:r>
      <w:r>
        <w:rPr/>
        <w:t>뼯扰䤊畅⏎懃</w:t>
      </w:r>
      <w:r>
        <w:rPr/>
        <w:t>ꤪ</w:t>
      </w:r>
      <w:r>
        <w:rPr/>
        <w:t>弤樤䌣噷㵱ꎏ頹题◂㉎晱</w:t>
      </w:r>
      <w:r>
        <w:rPr/>
        <w:t>⡔</w:t>
      </w:r>
      <w:r>
        <w:rPr/>
        <w:t>纡㑐朸塉犘喥녅쉴䝤敳㙔</w:t>
      </w:r>
      <w:r>
        <w:rPr/>
        <w:t>⣂</w:t>
      </w:r>
      <w:r>
        <w:rPr/>
        <w:t>쉑嫂ぁ</w:t>
      </w:r>
      <w:r>
        <w:rPr/>
        <w:t>ⱟ</w:t>
      </w:r>
      <w:r>
        <w:rPr/>
        <w:t>横㉁潟숳</w:t>
      </w:r>
      <w:r>
        <w:rPr/>
        <w:t>ⵁ</w:t>
      </w:r>
      <w:r>
        <w:rPr/>
        <w:t>䰻䯂䝶䨬甩䭈쵁杺㭫⵮뿃</w:t>
      </w:r>
      <w:r>
        <w:rPr/>
        <w:t>ꕶ</w:t>
      </w:r>
      <w:r>
        <w:rPr/>
        <w:t>䥑燎槂⾬䰤싂琦䎱䝎</w:t>
      </w:r>
      <w:r>
        <w:rPr/>
        <w:t>⡥</w:t>
      </w:r>
      <w:r>
        <w:rPr/>
        <w:t>칯升䨫촹䈵嘫玥堷뽤佚啃쉸幯䱖쉊쉲母숩츫ꍍ惃⩧漣⛂刱䆻㴷咩뽕㛂┹ꍃ㟂爪爥煐睥</w:t>
      </w:r>
      <w:r>
        <w:rPr/>
        <w:t>ⱗ</w:t>
      </w:r>
      <w:r>
        <w:rPr/>
        <w:t>拂숬䴣䱰䰰楺ぎ㴱♲쉖奎姎䨺㨤挣쉂辵啄땨怵䨷だ祩뭹否⤥</w:t>
      </w:r>
      <w:r>
        <w:rPr/>
        <w:t>ꥊ</w:t>
      </w:r>
      <w:r>
        <w:rPr/>
        <w:t>㍲噯☬穖䔱浄뽥㥡手ꌩ坚博䄦坋煡䑐쉹⯂帰㑖塶⭠䄫䝕嘤瘴䡺䩪㟂딥쉞汞桫⵬ꍯ뽌伪㠷ꅍ启쉭洬䅱呸煆捬丵㙀㌶쉂䖬㕓橞쉃主愷⤪╵갰测慒㗂䈭彎숥㬬䥎┭</w:t>
      </w:r>
      <w:r>
        <w:rPr/>
        <w:t>ꤳ⛂</w:t>
      </w:r>
      <w:r>
        <w:rPr/>
        <w:t>ꅙ䙍䤣쉇摘タ猪쉹䂣攭稬矂♨슻燂洨偫稬呚슏烃㗂塅怬ㆻ䕶楎坅층⬽⹓乹則䩨㥚⛃勂썴圤䴰卢쉪牚瘰⻍쉚쉂⹦㩂欬劣圣⵫䕍쉀挭嘬䧃⯂忂猷긱㡒⻂䕅㝠숩㍫싂楡楳쉄</w:t>
      </w:r>
      <w:r>
        <w:rPr/>
        <w:t>⠩</w:t>
      </w:r>
      <w:r>
        <w:rPr/>
        <w:t>晸숰䱣䫃⍮䄻⦬坫䋍㷂䘷牭捌䡀쌵ꄫ呭녺塵瀰乢彖轰⤪㑳樯깙剄㬦樷⑫夨⥞䜻櫂昱⏎쉶牠獩係⸩䥎涩恭棂㝄兹櫂懂㢡弦</w:t>
      </w:r>
      <w:r>
        <w:rPr/>
        <w:t>⣂</w:t>
      </w:r>
      <w:r>
        <w:rPr/>
        <w:t>䘭婶癣砦势싍〉ㅲ깹偪帤치⨮敊扦넱牟⨭爷䔵</w:t>
      </w:r>
      <w:r>
        <w:rPr/>
        <w:t>ꗂ</w:t>
      </w:r>
      <w:r>
        <w:rPr/>
        <w:t>䝔䬷㉮漶坸쉧┳䣎</w:t>
      </w:r>
      <w:r>
        <w:rPr/>
        <w:t>⡀</w:t>
      </w:r>
      <w:r>
        <w:rPr/>
        <w:t>ꅟ汢㩟㩫栦⏂䝥䅴㠣枻땚녰睅슩㡒⍎⌬슏畱넯捫쉶㞬煹汘瀬杢⏂壂堣⑦嘶</w:t>
      </w:r>
      <w:r>
        <w:rPr/>
        <w:t>⡆</w:t>
      </w:r>
      <w:r>
        <w:rPr/>
        <w:t>澱쉰</w:t>
      </w:r>
      <w:r>
        <w:rPr/>
        <w:t>ⵔ</w:t>
      </w:r>
      <w:r>
        <w:rPr/>
        <w:t>毂묥啍숯浙坳䴸⸬ꍵ䍋穏뽣쵏꺩땏桄䄺疘輨⥏䰶⭡쉤⩪⩏䫃娽쉦䩤㮣⍩璻䤬㵸␰⩐숹╳慃穏슩㍩参杈쉗係䌦㏂汄没扠싂慸䩾㐸</w:t>
      </w:r>
      <w:r>
        <w:rPr/>
        <w:t>ⰻ</w:t>
      </w:r>
      <w:r>
        <w:rPr/>
        <w:t>㦩煞漨祊癷甸⪮䥲役櫎껂娹쉨䜴常㥘⛍橄䇂乕浡</w:t>
      </w:r>
      <w:r>
        <w:rPr/>
        <w:t>⡷</w:t>
      </w:r>
      <w:r>
        <w:rPr/>
        <w:t>兙⥓㙕椱䲿</w:t>
      </w:r>
      <w:r>
        <w:rPr/>
        <w:t>ⵥ⥱⑖</w:t>
      </w:r>
      <w:r>
        <w:rPr/>
        <w:t>汕䥗堺牔弫싍ꍐ⽭迂䭒橫姂睕䍵㙕碡厮䳂扒惎</w:t>
      </w:r>
      <w:r>
        <w:rPr/>
        <w:t>⢏</w:t>
      </w:r>
      <w:r>
        <w:rPr/>
        <w:t>癹睈䶮䅳啦䙬兊</w:t>
      </w:r>
      <w:r>
        <w:rPr/>
        <w:t>ꥊ</w:t>
      </w:r>
      <w:r>
        <w:rPr/>
        <w:t>札垥橀⩵㡚쉏믂搪䡖愪갊䋂昵頮䁘歟揂☻湏偎乓攪䱞摪皱숸呫츪⹋⸽彧迂쉍䱘숱匭础ꌹ杩䄵烂</w:t>
      </w:r>
      <w:r>
        <w:rPr/>
        <w:t>ꤹⸯ</w:t>
      </w:r>
      <w:r>
        <w:rPr/>
        <w:t>慑⪻兂顓䠭䆻슣礱딥숨祶</w:t>
      </w:r>
      <w:r>
        <w:rPr/>
        <w:t>꧃</w:t>
      </w:r>
      <w:r>
        <w:rPr/>
        <w:t>攸慟濂彇楑㝃页穓頯</w:t>
      </w:r>
      <w:r>
        <w:rPr/>
        <w:t>ꤱ</w:t>
      </w:r>
      <w:r>
        <w:rPr/>
        <w:t>圭䘻㕙惃䄴㚘⸺歙免欯睐쉭䗂쵓칆㓂飂暩票卸╱墮效䩔㷍쉂䖬䬱썭㭐戴丰佂硊戴浾⨦敞㉙碥整劻㬽䕵싂狂摪뼩㍌碱示㨹噸⩖</w:t>
      </w:r>
      <w:r>
        <w:rPr/>
        <w:t>⠫</w:t>
      </w:r>
      <w:r>
        <w:rPr/>
        <w:t>넵㙑䎿兾䔣獃攺䵹㉙飂噡挣ⸯ䕱㟂慃斣ꍗ光ꥠ斮啹⚡숣칺ꌪ顱狍繏</w:t>
      </w:r>
      <w:r>
        <w:rPr/>
        <w:t>⠤</w:t>
      </w:r>
      <w:r>
        <w:rPr/>
        <w:t>廂瓂⌻栽坖渽姃㤫⻂歔</w:t>
      </w:r>
      <w:r>
        <w:rPr/>
        <w:t>ꤩ</w:t>
      </w:r>
      <w:r>
        <w:rPr/>
        <w:t>灴顑䀷噉ꅋ㗂呎㵎庩썦䧂썲䭇㕦⬩喱䨭쉓뗂쉷⽹噾弫㑏㭺づ彞Ⓜ䘬</w:t>
      </w:r>
      <w:r>
        <w:rPr/>
        <w:t>ⱴ</w:t>
      </w:r>
      <w:r>
        <w:rPr/>
        <w:t>ꅁꅄ梱깤浈椬⩐埂着䫂뭨䠴痂⭒瘭䅍睑㴴㡧넽</w:t>
      </w:r>
      <w:r>
        <w:rPr/>
        <w:t>꤯</w:t>
      </w:r>
      <w:r>
        <w:rPr/>
        <w:t>㑃塷傩慩夲ㅕ䩵䈳쉇㇂栴䁑竂⨬核䯂䛂瑆瀲元塠䠯㡣圯䵺磂⨷䱠欴㔲䈭喬⑮숭浮숱愲땖潯숽眪ꅬ恪儺辻堪㴴㪿㟂徘⨻</w:t>
      </w:r>
      <w:r>
        <w:rPr/>
        <w:t>⡢┬</w:t>
      </w:r>
      <w:r>
        <w:rPr/>
        <w:t>柃䣂棂抣⥾绂⤣甬䭂뭞㭧灸壎⭮⑖砮걏⑪刨㐱䉱暘圽頺础啗䍞栶쉔㡅㩁湡⍺䇂갽灦仃䶵橑⒣⹪ꆻꅲ䬯乡玘ㅰ扔兺숩⛃⨪</w:t>
      </w:r>
      <w:r>
        <w:rPr/>
        <w:t>ꥉ</w:t>
      </w:r>
      <w:r>
        <w:rPr/>
        <w:t>ⱂ</w:t>
      </w:r>
      <w:r>
        <w:rPr/>
        <w:t>占⽄</w:t>
      </w:r>
      <w:r>
        <w:rPr/>
        <w:t>⠲</w:t>
      </w:r>
      <w:r>
        <w:rPr/>
        <w:t>쉅微䈱硓䗂硋幧哂奍伲乖摤쉥䍺⼨견搫㩔恲䕕戲깲䱮ㄪ睲囂써村昻</w:t>
      </w:r>
      <w:r>
        <w:rPr/>
        <w:t>꧂</w:t>
      </w:r>
      <w:r>
        <w:rPr/>
        <w:t>町⹎矂㚏项췂▥暩츹䏂塲娥䑃亵洹妣⼶栩䬪따䨳䙖믍㉖싍</w:t>
      </w:r>
      <w:r>
        <w:rPr/>
        <w:t>⠥</w:t>
      </w:r>
      <w:r>
        <w:rPr/>
        <w:t>冻噦澮晚뽠扡夳竂㑄䗂猤딷싃╠⬰쉎琰숹敥卷弶椸瑠塧</w:t>
      </w:r>
      <w:r>
        <w:rPr/>
        <w:t>ꥐ</w:t>
      </w:r>
      <w:r>
        <w:rPr/>
        <w:t>䘣呔㏂㢬懂䡣嗂係</w:t>
      </w:r>
      <w:r>
        <w:rPr/>
        <w:t>ꕊ</w:t>
      </w:r>
      <w:r>
        <w:rPr/>
        <w:t>璣䱀</w:t>
      </w:r>
      <w:r>
        <w:rPr/>
        <w:t>ꔮ</w:t>
      </w:r>
      <w:r>
        <w:rPr/>
        <w:t>떣沘剓捭幺⬪⪬⵸䱮</w:t>
      </w:r>
      <w:r>
        <w:rPr/>
        <w:t>Ⱕ</w:t>
      </w:r>
      <w:r>
        <w:rPr/>
        <w:t>矂垘佒⤴摇쉫䅃礨⍰啎숫</w:t>
      </w:r>
      <w:r>
        <w:rPr/>
        <w:t>ꥌ</w:t>
      </w:r>
      <w:r>
        <w:rPr/>
        <w:t>琺滎㊩栲洷깸䟂딽뭵싂⮱繰䵆</w:t>
      </w:r>
      <w:r>
        <w:rPr/>
        <w:t>Ⱜ</w:t>
      </w:r>
      <w:r>
        <w:rPr/>
        <w:t>䝕</w:t>
      </w:r>
      <w:r>
        <w:rPr/>
        <w:t>ꔸ</w:t>
      </w:r>
      <w:r>
        <w:rPr/>
        <w:t>伮浅䩴婫숫⬽䥪</w:t>
      </w:r>
      <w:r>
        <w:rPr/>
        <w:t>⡚</w:t>
      </w:r>
      <w:r>
        <w:rPr/>
        <w:t>懂㧂佘穣슱⯂噈汎슱䕓䕞◂南캬䝣啚ㅞ楊捣飂頸梥秂摡ㅣ⭂긤繋㝗畁⦡䎏啒䎩곂䇂惂ꌻ煙숪䡯㝘䁘㍺疏漶㭀䠮离愪冩㒣㍵塗儶⸹⨨穾挭⹂眲昊卵橕</w:t>
      </w:r>
      <w:r>
        <w:rPr/>
        <w:t>Ⳃ</w:t>
      </w:r>
      <w:r>
        <w:rPr/>
        <w:t>瓂瘯煸頭坄ㅟ䝮㠨䉇砫⴮硨쉷㮘</w:t>
      </w:r>
      <w:r>
        <w:rPr/>
        <w:t>Ⱳ</w:t>
      </w:r>
      <w:r>
        <w:rPr/>
        <w:t>剰䕚</w:t>
      </w:r>
      <w:r>
        <w:rPr/>
        <w:t>ꕬ</w:t>
      </w:r>
      <w:r>
        <w:rPr/>
        <w:t>썢呾䁠秂┪ㄳ佗么睦稶싂牔⩣瘽쵺廂䍍싃쉷⭄⏂ꄽ䟂쵤炩繨唪奵䊻䥵ꍦ쉒㠽싂䌸枻娥頪컂ꅥ▩ꥪ⏍杠넹䴵䍈⨻⍃촭啄㉧䥨轳뭳揂佫쵫夺弩接</w:t>
      </w:r>
      <w:r>
        <w:rPr/>
        <w:t>ꦱ</w:t>
      </w:r>
      <w:r>
        <w:rPr/>
        <w:t>칯컃㶬幍㘪䩧案⽔止搻⨤稪⬴㝙琭参繚亘䵹䋂堵喥䰷㶿㑐䬰杗┶䠮瞮䘮䧂⑁숩㍳쏂쉟슱摪桾</w:t>
      </w:r>
      <w:r>
        <w:rPr/>
        <w:t>⡯</w:t>
      </w:r>
      <w:r>
        <w:rPr/>
        <w:t>숤匪⍥䵣带䟎悱滂湀潠䁴睱㏂䅩䝚汵婃쵕げ☷걪뼦湃숨末⦻繀轠뭀䖡婭檘煊싎쉀쉷愽쉰녹儽冩琽</w:t>
      </w:r>
      <w:r>
        <w:rPr/>
        <w:t>ꕕ</w:t>
      </w:r>
      <w:r>
        <w:rPr/>
        <w:t>汍⩨獯</w:t>
      </w:r>
      <w:r>
        <w:rPr/>
        <w:t>ꗂ</w:t>
      </w:r>
      <w:r>
        <w:rPr/>
        <w:t>쉠싂㯂㙇汬濂䔥숮丨䴶晌撵澩琰␪湟⽅썪㏎䅥矂盃츲愨쉪숻祟䛂◂썞⥷帵癎</w:t>
      </w:r>
      <w:r>
        <w:rPr/>
        <w:t>ꕲ</w:t>
      </w:r>
      <w:r>
        <w:rPr/>
        <w:t>昺卸彡晲㑚爴亻䬷䃂两轰秂劬╖䡵싂瞡噓弴䐹瞵䙙㤯딩未쉸摯顫⩤繈扙働婡䲘☫瓂싂쉠숤㖬㕤癎</w:t>
      </w:r>
      <w:r>
        <w:rPr/>
        <w:t>ⲡ</w:t>
      </w:r>
      <w:r>
        <w:rPr/>
        <w:t>朲佪仂䅯슮呰숨䖿녢</w:t>
      </w:r>
      <w:r>
        <w:rPr/>
        <w:t>⢬</w:t>
      </w:r>
      <w:r>
        <w:rPr/>
        <w:t>坲⍆</w:t>
      </w:r>
      <w:r>
        <w:rPr/>
        <w:t>ⴽ</w:t>
      </w:r>
      <w:r>
        <w:rPr/>
        <w:t>쉪㔥轇枥㩑飃幦</w:t>
      </w:r>
      <w:r>
        <w:rPr/>
        <w:t>⢻</w:t>
      </w:r>
      <w:r>
        <w:rPr/>
        <w:t>洵片걾쉏</w:t>
      </w:r>
      <w:r>
        <w:rPr/>
        <w:t>Ⳃ</w:t>
      </w:r>
      <w:r>
        <w:rPr/>
        <w:t>슮䃂⛂⭾숰쉏칅ꥷ辥彞⤯捫㨨䙺䏂燂嗍婯愶</w:t>
      </w:r>
      <w:r>
        <w:rPr/>
        <w:t>ⱍ</w:t>
      </w:r>
      <w:r>
        <w:rPr/>
        <w:t>䔣毂爷彩櫂䜺䁇癕䶘㨮䤬⵶珎へ湎껂뼸砯繱⍎轡㞩杖䏂䠩</w:t>
      </w:r>
      <w:r>
        <w:rPr/>
        <w:t>ꔱ</w:t>
      </w:r>
      <w:r>
        <w:rPr/>
        <w:t>影楟奌㎻嘫숯摤晵칎䫂</w:t>
      </w:r>
      <w:r>
        <w:rPr/>
        <w:t>ꔭ</w:t>
      </w:r>
      <w:r>
        <w:rPr/>
        <w:t>奢</w:t>
      </w:r>
      <w:r>
        <w:rPr/>
        <w:t>ꕹ</w:t>
      </w:r>
      <w:r>
        <w:rPr/>
        <w:t>㵐䝂◂暵꺘쉏瘴썁쉋슩绂쉱睭潰</w:t>
      </w:r>
      <w:r>
        <w:rPr/>
        <w:t>⡦</w:t>
      </w:r>
      <w:r>
        <w:rPr/>
        <w:t>散撬숱ꄹꥭ쉺畍䱴☸壂䁏㉵湸伲쉹⴨〰係勂娲琳頵䨫ㅀ</w:t>
      </w:r>
      <w:r>
        <w:rPr/>
        <w:t>ꕠ</w:t>
      </w:r>
      <w:r>
        <w:rPr/>
        <w:t>㒏砹㙹皩쉫㚘愽獡따㶬Ⓜ批</w:t>
      </w:r>
      <w:r>
        <w:rPr/>
        <w:t>ⱓ</w:t>
      </w:r>
      <w:r>
        <w:rPr/>
        <w:t>㷃瘻쉐</w:t>
      </w:r>
      <w:r>
        <w:rPr/>
        <w:t>ꥁ</w:t>
      </w:r>
      <w:r>
        <w:rPr/>
        <w:t>幰兣</w:t>
      </w:r>
      <w:r>
        <w:rPr/>
        <w:t>⢬</w:t>
      </w:r>
      <w:r>
        <w:rPr/>
        <w:t>걇瑕時煾</w:t>
      </w:r>
      <w:r>
        <w:rPr/>
        <w:t>⠯</w:t>
      </w:r>
      <w:r>
        <w:rPr/>
        <w:t>燂搪쉆呬硦䍤촣䍫丽숮畊㜮檮稺㔹</w:t>
      </w:r>
      <w:r>
        <w:rPr/>
        <w:t>ⱈ</w:t>
      </w:r>
      <w:r>
        <w:rPr/>
        <w:t>䎱枵뗂秂칀䝣캩䝓慔</w:t>
      </w:r>
      <w:r>
        <w:rPr/>
        <w:t>ꦡ</w:t>
      </w:r>
      <w:r>
        <w:rPr/>
        <w:t>亮頦☽儹暮䕒嫂⩡쉷㪮卲⭎䋂捾숴⸨䡍㷂숬瘲묲ꥮ弦䵐浱䩭묱녞⌻숪婷啹牉싂㉯긺㧂啠愽瑸슣㔨숵湗婺拂숥哎䐯㞡䙦栤䑫辘喥썌滂敓길뼸⯂枮橴</w:t>
      </w:r>
      <w:r>
        <w:rPr/>
        <w:t>ꔪ</w:t>
      </w:r>
      <w:r>
        <w:rPr/>
        <w:t>睆嫃乁</w:t>
      </w:r>
      <w:r>
        <w:rPr/>
        <w:t>ꕍ⭺</w:t>
      </w:r>
      <w:r>
        <w:rPr/>
        <w:t>뇂湔䡉㡤噢浯桐</w:t>
      </w:r>
      <w:r>
        <w:rPr/>
        <w:t>꧂</w:t>
      </w:r>
      <w:r>
        <w:rPr/>
        <w:t>⼴ꆩ믂숽䕖桀弪㙑伷斣伊쉳숦깴㵃橋㑫땪䡲矍䬭㘻楚敊⹣䅑㭤㉌淂浱䑹뼵쎮⩮眣慭㑪떥ꍆ伮祱東癃캩䋂꧎꤮奵㥂䈶칌㌩硳ぁ䰬ꍐ乊䇂뭖痂亡爹⼷唻쉨ꆱ⭙뽎㍌䀻㴲⹣䛂䩒倭⨪</w:t>
      </w:r>
      <w:r>
        <w:rPr/>
        <w:t>ꖣ</w:t>
      </w:r>
      <w:r>
        <w:rPr/>
        <w:t>劣㝭ꇃ䁓桓㙥⧂숻ꎣ쉑</w:t>
      </w:r>
      <w:r>
        <w:rPr/>
        <w:t>ⴹ</w:t>
      </w:r>
      <w:r>
        <w:rPr/>
        <w:t>㵑穈轪乧㟂⪡䅗싂㗂긯⺬㥔숲タ攮㕥䙈䩡溿ꍺ恫琬</w:t>
      </w:r>
      <w:r>
        <w:rPr/>
        <w:t>⡁</w:t>
      </w:r>
      <w:r>
        <w:rPr/>
        <w:t>強娥놩칲渶元쉕쉧쉁䜯奠䰴瀩橪⚬䘽在柂깱濂狂瀪⾵䥳杸体具员</w:t>
      </w:r>
      <w:r>
        <w:rPr/>
        <w:t>ⲵ</w:t>
      </w:r>
      <w:r>
        <w:rPr/>
        <w:t>ꥬ妻⭫䝃玘幟义㬣砱슱䤹㕟噗⴦슩熱㑉㡈剅</w:t>
      </w:r>
      <w:r>
        <w:rPr/>
        <w:t>꥓</w:t>
      </w:r>
      <w:r>
        <w:rPr/>
        <w:t>倶暱䵀犬䅃窏㵖쉪촬ぉ䭸ꎱ䍆坤煥䥗橒㛂磂⭰飂唣挮憿⤸쉩垣쉦浱抱㌶珂</w:t>
      </w:r>
      <w:r>
        <w:rPr/>
        <w:t>ꤣ</w:t>
      </w:r>
      <w:r>
        <w:rPr/>
        <w:t>숫潫녨柎㍳쉯瑭卖眪⩚攭愸쉓盂⌦긽灄싂䍁捱个主</w:t>
      </w:r>
      <w:r>
        <w:rPr/>
        <w:t>ꕑ</w:t>
      </w:r>
      <w:r>
        <w:rPr/>
        <w:t>梿䙠捂穸䜥䀣顏顠⨵싂㠭栯柂땍쉋</w:t>
      </w:r>
      <w:r>
        <w:rPr/>
        <w:t>ꗂ</w:t>
      </w:r>
      <w:r>
        <w:rPr/>
        <w:t>噲瀺녅겮摦偑歞幠곂橵쵫啚㘹秂ꄳ㎿夥䨦䝬奢쉯㝧斿佤㆘楴숪堯佒</w:t>
      </w:r>
      <w:r>
        <w:rPr/>
        <w:t>ⱋ</w:t>
      </w:r>
      <w:r>
        <w:rPr/>
        <w:t>ꕷ</w:t>
      </w:r>
      <w:r>
        <w:rPr/>
        <w:t>Ⳏ</w:t>
      </w:r>
      <w:r>
        <w:rPr/>
        <w:t>輥싂</w:t>
      </w:r>
      <w:r>
        <w:rPr/>
        <w:t>ⴷ</w:t>
      </w:r>
      <w:r>
        <w:rPr/>
        <w:t>㙇㙍䵘⬩捔未歴濂䕇毂轚嗎璱彵灦</w:t>
      </w:r>
      <w:r>
        <w:rPr/>
        <w:t>⡟</w:t>
      </w:r>
      <w:r>
        <w:rPr/>
        <w:t>춻慍盂</w:t>
      </w:r>
      <w:r>
        <w:rPr/>
        <w:t>ⶬ</w:t>
      </w:r>
      <w:r>
        <w:rPr/>
        <w:t>塪䛂⪱奥串伭숨㙥쉥ꍄ</w:t>
      </w:r>
      <w:r>
        <w:rPr/>
        <w:t>ꦩ⨵⭵</w:t>
      </w:r>
      <w:r>
        <w:rPr/>
        <w:t>䀥湍䫂䝖⮥捗㍇숰煓쉪⩑㥨䭣毃⍮쉵盂슱㜯何쉅唣㍨穞杍强弭乨뭣╾ꍭ싂깄勂夵ꌤⓂ䬥䑷哂楟⸫</w:t>
      </w:r>
      <w:r>
        <w:rPr/>
        <w:t>꤯</w:t>
      </w:r>
      <w:r>
        <w:rPr/>
        <w:t>佅⽓㜪烂䍈灘棂慈싂堯䰭弰㣂㊏摮⬪灍䙙痂畕劏䂱쉮갭㠴썲</w:t>
      </w:r>
      <w:r>
        <w:rPr/>
        <w:t>⠬</w:t>
      </w:r>
      <w:r>
        <w:rPr/>
        <w:t>噊狃濂㞘淍沬墱眮坒廍䟃ㅋ砹쉞칯タ焴쉎汗ㄫ材⒣⩉灯搱딯漹き䘩</w:t>
      </w:r>
      <w:r>
        <w:rPr/>
        <w:t>ⱱ</w:t>
      </w:r>
      <w:r>
        <w:rPr/>
        <w:t>びㆵ⌬擂㴤습⮡깪㩐썴䋂歒⍷癗뭺깧ㄯ숪卾砪㙬塮䉧ꥦ穩싂噚겮吪뽾싂义슘䯂灁浘썪示⩥⑭숪㬽싂䥧땒쉙瑶</w:t>
      </w:r>
      <w:r>
        <w:rPr/>
        <w:t>ⱋ</w:t>
      </w:r>
      <w:r>
        <w:rPr/>
        <w:t>⽏䜲㨦㋂瑑倸☹⭂硖㐴㬻</w:t>
      </w:r>
      <w:r>
        <w:rPr/>
        <w:t>ⵋ</w:t>
      </w:r>
      <w:r>
        <w:rPr/>
        <w:t>䕓ꥶ帣</w:t>
      </w:r>
      <w:r>
        <w:rPr/>
        <w:t>ꕦ</w:t>
      </w:r>
      <w:r>
        <w:rPr/>
        <w:t>䚱㑘堯嚱頫뼣祾싍抩䋂䰭䟂⌻畳䀬슡슬刬</w:t>
      </w:r>
      <w:r>
        <w:rPr/>
        <w:t>ⱅ</w:t>
      </w:r>
      <w:r>
        <w:rPr/>
        <w:t>灢幠쉮棍媵䏂쉳湆쉏沥刣ꥯꍪ揂頩껎嘴䉴匶塤幒걙睇婀告㘷숴䜲⭃</w:t>
      </w:r>
      <w:r>
        <w:rPr/>
        <w:t>ⱪ</w:t>
      </w:r>
      <w:r>
        <w:rPr/>
        <w:t>㥚侏긭㡑⩪⍣뭰㵉佞氊歠♙敶㙭䓂㥊〬祘뇂녮瞣慫⹥桨슬</w:t>
      </w:r>
      <w:r>
        <w:rPr/>
        <w:t>ꕥ</w:t>
      </w:r>
      <w:r>
        <w:rPr/>
        <w:t>넮쉎縷楫</w:t>
      </w:r>
      <w:r>
        <w:rPr/>
        <w:t>Ɫ⚡</w:t>
      </w:r>
      <w:r>
        <w:rPr/>
        <w:t>ꆩ쵤绂湶쉏쉂䅵㐱⨯䕲숺䉭繖⍁渽儭ㅪ盂노ひ⪻䝬격轺焣숩㵡埃䅁䉷步⬨徘咥깱椶쉑呈栤盂焷乄Ⓜ灋⺩⩙女ꆘ䉟촸煐⭰䱵♪</w:t>
      </w:r>
      <w:r>
        <w:rPr/>
        <w:t>⣂</w:t>
      </w:r>
      <w:r>
        <w:rPr/>
        <w:t>숲♪</w:t>
      </w:r>
      <w:r>
        <w:rPr/>
        <w:t>ꕲ</w:t>
      </w:r>
      <w:r>
        <w:rPr/>
        <w:t>뭇㜦桟攥妩쉂框浠ꎿ숳꺩썰奖묭徣佘㝕</w:t>
      </w:r>
      <w:r>
        <w:rPr/>
        <w:t>ⶮ</w:t>
      </w:r>
      <w:r>
        <w:rPr/>
        <w:t>漽</w:t>
      </w:r>
      <w:r>
        <w:rPr/>
        <w:t>⠴</w:t>
      </w:r>
      <w:r>
        <w:rPr/>
        <w:t>匪⨩긥㈪⹌搤輽䧃頫⩏껂쉲券쉋皩千噐⩕〸⥅습츽때슡䕥딨⵾㇎䥈⼬ꍪ</w:t>
      </w:r>
      <w:r>
        <w:rPr/>
        <w:t>ⰱ</w:t>
      </w:r>
      <w:r>
        <w:rPr/>
        <w:t>杹皣걂埃浭깂潍㙦浣ꅺ呄</w:t>
      </w:r>
      <w:r>
        <w:rPr/>
        <w:t>ꥀ</w:t>
      </w:r>
      <w:r>
        <w:rPr/>
        <w:t>쵔싂⛂㝙㡐慺슥敭땣⍡숱╫⑲轍偐䞥ꏎ䙑䕰쉬╊母頨뮘㝮剱⧍欽汬剴稴䃂䈯숹縬涮吨쉃癯⮩⭩䭷쉁</w:t>
      </w:r>
      <w:r>
        <w:rPr/>
        <w:t>ꕱ</w:t>
      </w:r>
      <w:r>
        <w:rPr/>
        <w:t>摮쉃䱰朹녑⯍ㆿ</w:t>
      </w:r>
      <w:r>
        <w:rPr/>
        <w:t>ꕌ</w:t>
      </w:r>
      <w:r>
        <w:rPr/>
        <w:t>䡮䄪⭗㡌畎塚쉐睡瞵朷檏潠⨺㘶⭬쉊㊩⫂睧桰⽭灕浤쉢摥⩞䕧甸擂潹</w:t>
      </w:r>
      <w:r>
        <w:rPr/>
        <w:t>꧍</w:t>
      </w:r>
      <w:r>
        <w:rPr/>
        <w:t>ォ督쉥㭈䰨슻䀭䦩願壂㝺䆘歯啃毎ꅫ乡⤴⨭췂光媘뭾惂樨穨橆㤦免쵹㔪啌䂩瑰╰쉥숫쏂䅑頫楣塀ꄷ䫂䨺卭䡫ꍟ㫂杬参䓂幖扊칉卹搫愬沿</w:t>
      </w:r>
      <w:r>
        <w:rPr/>
        <w:t>ꦬ</w:t>
      </w:r>
      <w:r>
        <w:rPr/>
        <w:t>揂숸獋䉩潠扮숶睗彍</w:t>
      </w:r>
      <w:r>
        <w:rPr/>
        <w:t>ꔶ</w:t>
      </w:r>
      <w:r>
        <w:rPr/>
        <w:t>ꅚ卞뿂煰权䁍⩊䑯䵦㯎⨴㙳⯃⑒敤</w:t>
      </w:r>
      <w:r>
        <w:rPr/>
        <w:t>⠨</w:t>
      </w:r>
      <w:r>
        <w:rPr/>
        <w:t>ꍁ卧䈷佖</w:t>
      </w:r>
      <w:r>
        <w:rPr/>
        <w:t>⠤</w:t>
      </w:r>
      <w:r>
        <w:rPr/>
        <w:t>穯䑙奏㢏墩䑤㈻㜪</w:t>
      </w:r>
      <w:r>
        <w:rPr/>
        <w:t>⡳</w:t>
      </w:r>
      <w:r>
        <w:rPr/>
        <w:t>煄畹偘㉥瑆坌柂㜷䬴㧎輺绂攱</w:t>
      </w:r>
      <w:r>
        <w:rPr/>
        <w:t>ꥇ</w:t>
      </w:r>
      <w:r>
        <w:rPr/>
        <w:t>祩禘澩佊슿䙭咻睄싂獸汔氣䄪敾轀冩䰹䡨⽮⧃獾⼰뿂戵䩁劬䡨扂䁀帤갦嫍眸☺杒䷂쉉哂</w:t>
      </w:r>
      <w:r>
        <w:rPr/>
        <w:t>ꖬ</w:t>
      </w:r>
      <w:r>
        <w:rPr/>
        <w:t>欶딣ヂ梩쵡䟃䠽쵸㑟☤䔴潳깋瞥뇂㩋꧎</w:t>
      </w:r>
      <w:r>
        <w:rPr/>
        <w:t>⡩</w:t>
      </w:r>
      <w:r>
        <w:rPr/>
        <w:t>吸컍㙧</w:t>
      </w:r>
      <w:r>
        <w:rPr/>
        <w:t>ⱇ</w:t>
      </w:r>
      <w:r>
        <w:rPr/>
        <w:t>쉀㩡⏍娲毂</w:t>
      </w:r>
      <w:r>
        <w:rPr/>
        <w:t>ꔯ⬥</w:t>
      </w:r>
      <w:r>
        <w:rPr/>
        <w:t>珍竂愱슘㡘䚘縸䯂坂쉖䀰旂係畕</w:t>
      </w:r>
      <w:r>
        <w:rPr/>
        <w:t>⡭</w:t>
      </w:r>
      <w:r>
        <w:rPr/>
        <w:t>棎媥页㑗䕎卤眰</w:t>
      </w:r>
      <w:r>
        <w:rPr/>
        <w:t>ⶥ</w:t>
      </w:r>
      <w:r>
        <w:rPr/>
        <w:t>檱啲╺㔱쵟쉆숣ꍂ쌨ꄺ沣䙾䲥</w:t>
      </w:r>
      <w:r>
        <w:rPr/>
        <w:t>ⴷ</w:t>
      </w:r>
      <w:r>
        <w:rPr/>
        <w:t>㷂牵婟祁恆⌦ꅎ狂穕㭨瑒㐬硴㵫噤䃂噷潗</w:t>
      </w:r>
      <w:r>
        <w:rPr/>
        <w:t>⡪</w:t>
      </w:r>
      <w:r>
        <w:rPr/>
        <w:t>轄僂坚栴⭒⬥㦬䑔敞</w:t>
      </w:r>
      <w:r>
        <w:rPr/>
        <w:t>ꕬ</w:t>
      </w:r>
      <w:r>
        <w:rPr/>
        <w:t>沮坆樸礦</w:t>
      </w:r>
      <w:r>
        <w:rPr/>
        <w:t>ⷎ</w:t>
      </w:r>
      <w:r>
        <w:rPr/>
        <w:t>散桲㖿䩧쉪摠㈨䄪㉌敊쉣敋睎摹佳싂㦘㠱泂嫂⨶</w:t>
      </w:r>
      <w:r>
        <w:rPr/>
        <w:t>ꖣ</w:t>
      </w:r>
      <w:r>
        <w:rPr/>
        <w:t>䕠眰⩆⏂狂䙄뭔넻伤긊슻坱噭煪⒬煸녅䞡桖澥琺す恺㐵</w:t>
      </w:r>
      <w:r>
        <w:rPr/>
        <w:t>ꖿ</w:t>
      </w:r>
      <w:r>
        <w:rPr/>
        <w:t>컎쉒睒圱猷毂搪㑖で呣掩⛂쉌갯쉳쉲惂䉢䵮믂</w:t>
      </w:r>
      <w:r>
        <w:rPr/>
        <w:t>ꥐ</w:t>
      </w:r>
      <w:r>
        <w:rPr/>
        <w:t>ꎮ朮</w:t>
      </w:r>
      <w:r>
        <w:rPr/>
        <w:t>ⴤ</w:t>
      </w:r>
      <w:r>
        <w:rPr/>
        <w:t>澿⼩橭㙩敋硟쉇㚥</w:t>
      </w:r>
      <w:r>
        <w:rPr/>
        <w:t>ꦮ</w:t>
      </w:r>
      <w:r>
        <w:rPr/>
        <w:t>㟎䖩檩株摂쉮㙋⼺⩦啈江烂뽺⤻⨶䩒쵊䙂彞潴佌</w:t>
      </w:r>
      <w:r>
        <w:rPr/>
        <w:t>ⴴ</w:t>
      </w:r>
      <w:r>
        <w:rPr/>
        <w:t>淂扅䯍㦮焫偦썑彅숷싎숸</w:t>
      </w:r>
      <w:r>
        <w:rPr/>
        <w:t>ꗃ</w:t>
      </w:r>
      <w:r>
        <w:rPr/>
        <w:t>頽熥䉢⥷乣ꍗ朶灦息</w:t>
      </w:r>
      <w:r>
        <w:rPr/>
        <w:t>ꕮ</w:t>
      </w:r>
      <w:r>
        <w:rPr/>
        <w:t>瀺湷佥뭡惂摂䍃Ⓜ깔㘰␮煠䱸⌫⦻顈㈦灯捩弽㍏꺣쉠卋䕙䁲佐滃㴵⩤䩋⿂㭓㙁夣㗂쉏䤣焱唤㜣噃枥䋂㡄据楸슡獃物㕢癑䭺⬸䨯⼭㭃汾쉖충싂灩䲥⴨姂싂䷂恄游㝱싂穰◍桥䍂斥슻⸵ど깊㬷숹ㄳぞ⨮乕⹤眮繣ぐ쉺㨻摂䄨</w:t>
      </w:r>
      <w:r>
        <w:rPr/>
        <w:t>ꤥ</w:t>
      </w:r>
      <w:r>
        <w:rPr/>
        <w:t>쉘㜭</w:t>
      </w:r>
      <w:r>
        <w:rPr/>
        <w:t>Ⱞ</w:t>
      </w:r>
      <w:r>
        <w:rPr/>
        <w:t>칠싍</w:t>
      </w:r>
      <w:r>
        <w:rPr/>
        <w:t>ꦻ</w:t>
      </w:r>
      <w:r>
        <w:rPr/>
        <w:t>乒庩숷쵲㩗숻</w:t>
      </w:r>
      <w:r>
        <w:rPr/>
        <w:t>⡘</w:t>
      </w:r>
      <w:r>
        <w:rPr/>
        <w:t>撱稩⭭김㩆ꅞ庬㵴咣㴸顸㭷ꍁ⍌쉀䱭</w:t>
      </w:r>
      <w:r>
        <w:rPr/>
        <w:t>ⶵ</w:t>
      </w:r>
      <w:r>
        <w:rPr/>
        <w:t>歵捇婔祭係㑅顋㕞뼭⽲⑚⯍</w:t>
      </w:r>
      <w:r>
        <w:rPr/>
        <w:t>ꤤ</w:t>
      </w:r>
      <w:r>
        <w:rPr/>
        <w:t>츺촽⧃帨㦬놣材㪮䥏佇뭹憘⩸牶嫂ㅗꥲ㉕숵쵢䛂</w:t>
      </w:r>
      <w:r>
        <w:rPr/>
        <w:t>ⶩ⹱</w:t>
      </w:r>
      <w:r>
        <w:rPr/>
        <w:t>숬在纏┤慫㡭牯◂彸焳㵸ꥪ쵠稺㢬노挹愰ꄲ⨽┵ㄭ縷㡶䠦⭡ꍸ捹㍃療</w:t>
      </w:r>
      <w:r>
        <w:rPr/>
        <w:t>ꔸ</w:t>
      </w:r>
      <w:r>
        <w:rPr/>
        <w:t>䑁总参杖昷䠷䝏匽</w:t>
      </w:r>
      <w:r>
        <w:rPr/>
        <w:t>ꕠ</w:t>
      </w:r>
      <w:r>
        <w:rPr/>
        <w:t>ꍄ숲怣䙇穵</w:t>
      </w:r>
      <w:r>
        <w:rPr/>
        <w:t>ⵋ</w:t>
      </w:r>
      <w:r>
        <w:rPr/>
        <w:t>瑱䥚憵硎걚桒땙</w:t>
      </w:r>
      <w:r>
        <w:rPr/>
        <w:t>ⶮ</w:t>
      </w:r>
      <w:r>
        <w:rPr/>
        <w:t>縪쉧쉗⦿吮磂䥁䑪䈺녎砮뭑뾿嗂⩂窿彾쉖䱳⦻칋才挹䑕ꍡ⒵喩䄹䜲歒乯쉄⌮挨싃灗习䲏긦쉘䁑顷佷쵶</w:t>
      </w:r>
      <w:r>
        <w:rPr/>
        <w:t>꧂</w:t>
      </w:r>
      <w:r>
        <w:rPr/>
        <w:t>瞏顶勍⑇쉨묶卒㩙䲘䑑쉵ォ畒㡟㨥煭䩭毂玿漮㆘䡖䀬슻㷂㜬㝌痂㟎眮䱰㧃收䤤獥뼹䑯眴㛎䀴쉸沮稻兺쉬숱쉸䃂汾楄䰰쉏⍺䧂婥㍉땋䁲䀷쉴ㅔ䝂恟⽧싍愬碮⤱䩎䣂刯㩸꥙即⭤摆</w:t>
      </w:r>
      <w:r>
        <w:rPr/>
        <w:t>ꤥ</w:t>
      </w:r>
      <w:r>
        <w:rPr/>
        <w:t>煉穷</w:t>
      </w:r>
      <w:r>
        <w:rPr/>
        <w:t>ꦻ</w:t>
      </w:r>
      <w:r>
        <w:rPr/>
        <w:t>䐥汸攽쉔穁⨺䝐㟃쉔枩炘兣⍭捡썱卧싂故䕠旎猷旂㙚쉬题䕹⪩殬磂⤫숨숥奒곂䬫싍㢿⹑摡㠳䧂轡䡮揂潠轋滂딨</w:t>
      </w:r>
      <w:r>
        <w:rPr/>
        <w:t>⡢</w:t>
      </w:r>
      <w:r>
        <w:rPr/>
        <w:t>璩卲걣咡숻吷㭎橙兀倨숩偘⩾깴偹쉀媬爷欬쉙繏묺⥨㡅桒瞥</w:t>
      </w:r>
      <w:r>
        <w:rPr/>
        <w:t>ⲩ</w:t>
      </w:r>
      <w:r>
        <w:rPr/>
        <w:t>䥇刽卧숊⌸</w:t>
      </w:r>
      <w:r>
        <w:rPr/>
        <w:t>ⱙ</w:t>
      </w:r>
      <w:r>
        <w:rPr/>
        <w:t>ㅫ꥘</w:t>
      </w:r>
      <w:r>
        <w:rPr/>
        <w:t>ꗂ</w:t>
      </w:r>
      <w:r>
        <w:rPr/>
        <w:t>쉫╥嚡䘷掘瘳敯掣楂仂쉀䌵桚毂げ㑱䀤</w:t>
      </w:r>
      <w:r>
        <w:rPr/>
        <w:t>ꔤ</w:t>
      </w:r>
      <w:r>
        <w:rPr/>
        <w:t>橄皥忂䒡㗂⤰⽧㠭堥廂圫췂ꥢ⍏䑄쉘呗♒伻썪坰컍汈</w:t>
      </w:r>
      <w:r>
        <w:rPr/>
        <w:t>⡀</w:t>
      </w:r>
      <w:r>
        <w:rPr/>
        <w:t>吴䩒쵒燍儹丮湱쉤啡穊歟漣浨〵䃂뇂煪㪻넳ꄯ戩戸⒡싂䊻塮쉇</w:t>
      </w:r>
      <w:r>
        <w:rPr/>
        <w:t>ⱹ</w:t>
      </w:r>
      <w:r>
        <w:rPr/>
        <w:t>쉐瑍䈹⑴滂卦䩦穒⾩嚣㜵문쉐泂⿂㘽克쉒㵆恹䥵㬸䵕奩䫂おㄲ썓숯硢䑕⵴ꥵ男╦㴶䱲䆿嘻ꥺ礲⾵⩧畔</w:t>
      </w:r>
      <w:r>
        <w:rPr/>
        <w:t>ꔲ</w:t>
      </w:r>
      <w:r>
        <w:rPr/>
        <w:t>晠娬䱎䑩流ㅳ䫂朻䱥䅄繠</w:t>
      </w:r>
      <w:r>
        <w:rPr/>
        <w:t>ꤱ</w:t>
      </w:r>
      <w:r>
        <w:rPr/>
        <w:t>盂㕃숳㦻炥圵瑋꥗⩒쉣ꥠ</w:t>
      </w:r>
      <w:r>
        <w:rPr/>
        <w:t>⠷</w:t>
      </w:r>
      <w:r>
        <w:rPr/>
        <w:t>숶</w:t>
      </w:r>
      <w:r>
        <w:rPr/>
        <w:t>Ⲯ</w:t>
      </w:r>
      <w:r>
        <w:rPr/>
        <w:t>㈳㕬顤で乳</w:t>
      </w:r>
      <w:r>
        <w:rPr/>
        <w:t>ꕈ</w:t>
      </w:r>
      <w:r>
        <w:rPr/>
        <w:t>䁙ꍠ䯂城쉬瑱싂槂穵䥫꥚桏僂ꍦ奕⬸䘨摣뾵凂⨸洲⾻儷版〸嚮夵깫扌␦숰縣矂㍥䡊㝂䥮扁廂㉖숲㩠瑹抿偆䝆佗汸쉌櫂☳㗎ꍔ怳啈䕆飂拂쉹塐⌭婐슻晑딶〭깑䝓㵡ꄮ䧎牐劮ꥡ煶䉞堩ꅑ쉡戹Ⓜ剳꺱坸</w:t>
      </w:r>
      <w:r>
        <w:rPr/>
        <w:t>⡆</w:t>
      </w:r>
      <w:r>
        <w:rPr/>
        <w:t>㮡倫祷瞏檩柂⹚♵쉐楯剢</w:t>
      </w:r>
      <w:r>
        <w:rPr/>
        <w:t>⠴</w:t>
      </w:r>
      <w:r>
        <w:rPr/>
        <w:t>ⵙ</w:t>
      </w:r>
      <w:r>
        <w:rPr/>
        <w:t>樮株㉘숪浨␮䊏姂숭輮睮稯</w:t>
      </w:r>
      <w:r>
        <w:rPr/>
        <w:t>ꥇ</w:t>
      </w:r>
      <w:r>
        <w:rPr/>
        <w:t>涮녋爩쉗㤣㍌吴弭刦⭙扁⺮渪ㄭ杮淂</w:t>
      </w:r>
      <w:r>
        <w:rPr/>
        <w:t>Ⱙ</w:t>
      </w:r>
      <w:r>
        <w:rPr/>
        <w:t>澿㦿</w:t>
      </w:r>
      <w:r>
        <w:rPr/>
        <w:t>ꦻ</w:t>
      </w:r>
      <w:r>
        <w:rPr/>
        <w:t>㉮꥕⬪抣슿頰橀컂㡘䍷㵆⽖쉄䪱剖䵯╣ꅀ挥澮欫⑑ꌫ⵱㥵礱䕵쉋㑶稸␺ㄽ䯍Ⓧ佀쉌慂䶡䁥㬣</w:t>
      </w:r>
      <w:r>
        <w:rPr/>
        <w:t>ꦬꕞ</w:t>
      </w:r>
      <w:r>
        <w:rPr/>
        <w:t>顶㵰䱞㤵嫂</w:t>
      </w:r>
      <w:r>
        <w:rPr/>
        <w:t>ꥄ</w:t>
      </w:r>
      <w:r>
        <w:rPr/>
        <w:t>딹焻♮䉹敞</w:t>
      </w:r>
      <w:r>
        <w:rPr/>
        <w:t>ⱥ</w:t>
      </w:r>
      <w:r>
        <w:rPr/>
        <w:t>ꖱ</w:t>
      </w:r>
      <w:r>
        <w:rPr/>
        <w:t>丬㡢①◂⽃愯⹗떏䭌⏂䧂攫⺿畖犱奟呸攻</w:t>
      </w:r>
      <w:r>
        <w:rPr/>
        <w:t>꤬ⴺ</w:t>
      </w:r>
      <w:r>
        <w:rPr/>
        <w:t>畁癷术䩟戴才싂슏琤䉥⬯㬬䶏ぺ潏ꍚ恡塾倭幬橂썅睰</w:t>
      </w:r>
      <w:r>
        <w:rPr/>
        <w:t>ⴳꕃ</w:t>
      </w:r>
      <w:r>
        <w:rPr/>
        <w:t>ㆡꅑ♅㵦扌䀶䐫쉸㪏䛂瘰兠충䱋淍穞</w:t>
      </w:r>
      <w:r>
        <w:rPr/>
        <w:t>ⴭ⹄</w:t>
      </w:r>
      <w:r>
        <w:rPr/>
        <w:t>ꔹ</w:t>
      </w:r>
      <w:r>
        <w:rPr/>
        <w:t>婀堻♱</w:t>
      </w:r>
      <w:r>
        <w:rPr/>
        <w:t>ⷂ</w:t>
      </w:r>
      <w:r>
        <w:rPr/>
        <w:t>乶栥㩙㕪浓带㉨䠺싃㨤洯炬떩곂湖ꎘ牋䑧䮱敔떩戨㕵⑇쉌껍숪ㅑ▩飂砪婊浃ꥹ㌱⬵厘彠べ䒱䑓쵸㥦琺て刳䤫┨橞⤱딦坞旎呓砸汎䥈⩾飂㭣␶⍰呫棂榣哂</w:t>
      </w:r>
      <w:r>
        <w:rPr/>
        <w:t>ꕱ</w:t>
      </w:r>
      <w:r>
        <w:rPr/>
        <w:t>恕䙈村橷敠癢㷂輽妘㣃⬫䝙䡱䕠䭧歸숷ꌨ⩆ㅥ恙㩲쉧咱䨣畃썁⮘㉎䔤䝱싂墥眫</w:t>
      </w:r>
      <w:r>
        <w:rPr/>
        <w:t>ꔻ</w:t>
      </w:r>
      <w:r>
        <w:rPr/>
        <w:t>㧂愭權㎮䕍歨⵩畖쉡圪㥩숦숵ㆱ</w:t>
      </w:r>
      <w:r>
        <w:rPr/>
        <w:t>Ⱓ</w:t>
      </w:r>
      <w:r>
        <w:rPr/>
        <w:t>瘣㈵䉙⍾썱</w:t>
      </w:r>
      <w:r>
        <w:rPr/>
        <w:t>⠭</w:t>
      </w:r>
      <w:r>
        <w:rPr/>
        <w:t>畵辻娪䮻䡨也洤坤嫂⹬␩⩙䅭딵顒</w:t>
      </w:r>
      <w:r>
        <w:rPr/>
        <w:t>ꥐꦣ</w:t>
      </w:r>
      <w:r>
        <w:rPr/>
        <w:t>䫂洦操</w:t>
      </w:r>
      <w:r>
        <w:rPr/>
        <w:t>⡎</w:t>
      </w:r>
      <w:r>
        <w:rPr/>
        <w:t>숴犘婡昷</w:t>
      </w:r>
      <w:r>
        <w:rPr/>
        <w:t>ⶱ</w:t>
      </w:r>
      <w:r>
        <w:rPr/>
        <w:t>숨慯塅時橚䩍瘭杺㔨灞未捳泂憣㢿兠ꌲㅇ偫싂쉥剒땚煅斥숫㕮䱌걹橎䅍䀹䀯</w:t>
      </w:r>
      <w:r>
        <w:rPr/>
        <w:t>⡷</w:t>
      </w:r>
      <w:r>
        <w:rPr/>
        <w:t>繥㭟扳瑐呥</w:t>
      </w:r>
      <w:r>
        <w:rPr/>
        <w:t>ꦿ</w:t>
      </w:r>
      <w:r>
        <w:rPr/>
        <w:t>畆牘ꎘ幩쉲癖晸䜮穢⑕术</w:t>
      </w:r>
      <w:r>
        <w:rPr/>
        <w:t>ꤳ</w:t>
      </w:r>
      <w:r>
        <w:rPr/>
        <w:t>ꌸ╣恠⩸䣃쉶⧂♊▣喿䵈㏂믃啗琷祟䙁牃⩳㮿⻂</w:t>
      </w:r>
      <w:r>
        <w:rPr/>
        <w:t>ꥂꗎ</w:t>
      </w:r>
      <w:r>
        <w:rPr/>
        <w:t>䄶額뮮䊥晏㝇⑮练牌㵒⥸輪火㨸㍌伶숩⑱㕬㤻깎⥲</w:t>
      </w:r>
      <w:r>
        <w:rPr/>
        <w:t>⠲</w:t>
      </w:r>
      <w:r>
        <w:rPr/>
        <w:t>䣂╩䎩爣婺㈭扔㏂橴⑋⨣媥</w:t>
      </w:r>
      <w:r>
        <w:rPr/>
        <w:t>⢩⦮</w:t>
      </w:r>
      <w:r>
        <w:rPr/>
        <w:t>䉭夦숪獬攸呷쉥㉆恳숹깃煈⌺묷䃎썆㎩噂楱獗땆⹒⺱㬬敩䌳灤浙⾏扔璘廂㫂濂旂顆⭤ꥮ湨䵶숺䙸쉦区媏싂뭹恋녮㒘⑘㜮㑩橊䱳</w:t>
      </w:r>
      <w:r>
        <w:rPr/>
        <w:t>⣂</w:t>
      </w:r>
      <w:r>
        <w:rPr/>
        <w:t>䙑␰厏㥰晬㡋뭑儶皬</w:t>
      </w:r>
      <w:r>
        <w:rPr/>
        <w:t>⣂</w:t>
      </w:r>
      <w:r>
        <w:rPr/>
        <w:t>䂏䌻癨습캩숺瑸놿</w:t>
      </w:r>
      <w:r>
        <w:rPr/>
        <w:t>ꤰ</w:t>
      </w:r>
      <w:r>
        <w:rPr/>
        <w:t>쉺싂奈稭⩏㐩숶⑞䆣㧂曂由쉇뽫⨫琽轥楆⹢瘵勂쉔싂䅺潑䏂儭쉵搰繮꧎䒘煖숸ꌥ圫䌹㗂숺卸碱枻㡲䑍딺</w:t>
      </w:r>
      <w:r>
        <w:rPr/>
        <w:t>꥟♶</w:t>
      </w:r>
      <w:r>
        <w:rPr/>
        <w:t>㶬⚏椦쉴䧂䒡恚溘碻㊘⩰</w:t>
      </w:r>
      <w:r>
        <w:rPr/>
        <w:t>ⱦ⭅</w:t>
      </w:r>
      <w:r>
        <w:rPr/>
        <w:t>㥫澮⽊櫍㉷쎩⺻捫幦䙺䗂㑂</w:t>
      </w:r>
      <w:r>
        <w:rPr/>
        <w:t>ꔸ</w:t>
      </w:r>
      <w:r>
        <w:rPr/>
        <w:t>唬昪⮩ꅩ땩捆⾵㵶搰쉮긫ꄲ搨ꎣ䨪䁋⑬곂⥥滎䊬슏싂櫃⩁숮䐶瀩쉸唪㉚䡤偋䥉僂癘䅴</w:t>
      </w:r>
      <w:r>
        <w:rPr/>
        <w:t>Ⳏ</w:t>
      </w:r>
      <w:r>
        <w:rPr/>
        <w:t>顮쉩敡幞</w:t>
      </w:r>
      <w:r>
        <w:rPr/>
        <w:t>ꕚ</w:t>
      </w:r>
      <w:r>
        <w:rPr/>
        <w:t>瞱⭠㒣ꍪ㜳⹏쉟即㎩㫂䨬⩘止⨪煲쉇匬䑆ꌰ㬰欴堽辩僂㭁╉</w:t>
      </w:r>
      <w:r>
        <w:rPr/>
        <w:t>Ⳏ</w:t>
      </w:r>
      <w:r>
        <w:rPr/>
        <w:t>ꅠ습⥀䍡</w:t>
      </w:r>
      <w:r>
        <w:rPr/>
        <w:t>ꔵ</w:t>
      </w:r>
      <w:r>
        <w:rPr/>
        <w:t>䮵㑈싂煟伥煘걶쵌䲩숺쉒媿慐곎轔⬪쉩刽摘ꅚ海</w:t>
      </w:r>
      <w:r>
        <w:rPr/>
        <w:t>Ȿ</w:t>
      </w:r>
      <w:r>
        <w:rPr/>
        <w:t>ꕲ</w:t>
      </w:r>
      <w:r>
        <w:rPr/>
        <w:t>싎海쉎う㩭癙縳㙔넸サ㡍쌦ꍗ⻃愽槂</w:t>
      </w:r>
      <w:r>
        <w:rPr/>
        <w:t>⢻</w:t>
      </w:r>
      <w:r>
        <w:rPr/>
        <w:t>䁢ꥯ㬮洪습漸䙳꥙捶걭偨꺣噟圶㍙玥湦恨걮䢡ꌺ硦⺣㝊扶◂⨺䜯係쉉吴犵뮩쏂㌪洰䛂恹塷㐬⮻歡⭧汸갭䅶姂啍乷♑戰飃扸㒵㉺帺抮䓂权갱戽</w:t>
      </w:r>
      <w:r>
        <w:rPr/>
        <w:t>ꕘ</w:t>
      </w:r>
      <w:r>
        <w:rPr/>
        <w:t>䡡⨬쉊⵺䛂䠶숹</w:t>
      </w:r>
      <w:r>
        <w:rPr/>
        <w:t>ꤥ</w:t>
      </w:r>
      <w:r>
        <w:rPr/>
        <w:t>䤴싂⼮奸桇剮⪬⬫砫길</w:t>
      </w:r>
      <w:r>
        <w:rPr/>
        <w:t>⣂</w:t>
      </w:r>
      <w:r>
        <w:rPr/>
        <w:t>獄䙰㍙婧牍䇂쏂뼳㩇⽮㑃䐊㈶䐰䓂숯徏♋䙋갦츥啐숭</w:t>
      </w:r>
      <w:r>
        <w:rPr/>
        <w:t>⠪</w:t>
      </w:r>
      <w:r>
        <w:rPr/>
        <w:t>稷뮻党⩺ㅥ㊱⍧擂砨穈╉ぞ㶮听ヂ䙆딩伺䙂녧䝌㌩䰬癢祆唤歕쉯쉸㥨䇂橁⹬塷</w:t>
      </w:r>
      <w:r>
        <w:rPr/>
        <w:t>ⴷ</w:t>
      </w:r>
      <w:r>
        <w:rPr/>
        <w:t>璡ꏂ息ゥ㥔䐪싂</w:t>
      </w:r>
      <w:r>
        <w:rPr/>
        <w:t>ꤲ</w:t>
      </w:r>
      <w:r>
        <w:rPr/>
        <w:t>䡦损</w:t>
      </w:r>
      <w:r>
        <w:rPr/>
        <w:t>ⱈ</w:t>
      </w:r>
      <w:r>
        <w:rPr/>
        <w:t>㨩㙢⵫ꄩ单䝄汥剴䀶晨呋祒쵯䭲浟⛂䌸⍹칮幧㑖⌥컂个前㕳槂昪ꏂ췂㙠㥚ㄺ氽滎⸮婹灥䛂倪卟䣂䘱䑋䑀换畒橄桦ꌹ</w:t>
      </w:r>
      <w:r>
        <w:rPr/>
        <w:t>ꤳ</w:t>
      </w:r>
      <w:r>
        <w:rPr/>
        <w:t>夬⾬橃涿恩痂⼶땯⽾䈰癓놘淂⤺䧍偱㉆歊</w:t>
      </w:r>
      <w:r>
        <w:rPr/>
        <w:t>ꗂ</w:t>
      </w:r>
      <w:r>
        <w:rPr/>
        <w:t>壂⵪㗂䥴瀰ㄻ㔹庘䕪縣쉩䭏塂喘䄱癃깁긺㭁㝢牖偟촺쉔灁䌪쉴㕑䜣灗滂䱆쉶曂啀쉧䝰䬰䭙칡곂뇂ꥷ쉨吨쏂儰⍠</w:t>
      </w:r>
      <w:r>
        <w:rPr/>
        <w:t>ꕴ</w:t>
      </w:r>
      <w:r>
        <w:rPr/>
        <w:t>炮㗂㣂◂睂슩戦슘䐦뭏穢佣⥣疘湍报䉱</w:t>
      </w:r>
      <w:r>
        <w:rPr/>
        <w:t>ⱞ</w:t>
      </w:r>
      <w:r>
        <w:rPr/>
        <w:t>㝏亮넩쉶浾츪䔻⒮䚩⩄敯㖬灪䉏⬶습戦倪偈䓂彃竂떡㍠纣潾飃쉬嘬枥쉯摑呠</w:t>
      </w:r>
      <w:r>
        <w:rPr/>
        <w:t>ⷂ</w:t>
      </w:r>
      <w:r>
        <w:rPr/>
        <w:t>癦䭟䟃쉋䴪攰洬녩㡷땾盂噇橩㑌⨹⦏숵䵙</w:t>
      </w:r>
      <w:r>
        <w:rPr/>
        <w:t>ⱹ</w:t>
      </w:r>
      <w:r>
        <w:rPr/>
        <w:t>䭪睚涻祾䉎녋䈳ꆣ皵乫㨵㝆䥌㩙䈨倷⸮煀偊䛂偈砤璬汘㜩슏㡲扵䵭榩弴田䠻な⌹砶ꥰ畵婫吮懂側か末浯タ婆걠╓ㄣꌲ㞡幸潭䑹</w:t>
      </w:r>
      <w:r>
        <w:rPr/>
        <w:t>ꖘ</w:t>
      </w:r>
      <w:r>
        <w:rPr/>
        <w:t>쉟⭚䖩槂澵䗂⵾晗따穫汆⪩</w:t>
      </w:r>
      <w:r>
        <w:rPr/>
        <w:t>ꕔ</w:t>
      </w:r>
      <w:r>
        <w:rPr/>
        <w:t>㞣</w:t>
      </w:r>
      <w:r>
        <w:rPr/>
        <w:t>ꕈ</w:t>
      </w:r>
      <w:r>
        <w:rPr/>
        <w:t>港怮稹忂⍉搤慖嘱椣썗</w:t>
      </w:r>
      <w:r>
        <w:rPr/>
        <w:t>ꥀ</w:t>
      </w:r>
      <w:r>
        <w:rPr/>
        <w:t>싂坴塈⯂揂欣㐪㭤偍㦩㙂圽㟍瀸⧂噺恥桚椩頮쉙䡠쉠㙹쉂䭄㕋ꅋ⨵厡炻ㆥ䴫䴤ㅹ⽹琸╴㔣㩢⌳䙉捘⌴숶⼽顮⨻䇂䮥䡓牴쉅㥁畉╮☯弳淂瑰帻洨</w:t>
      </w:r>
      <w:r>
        <w:rPr/>
        <w:t>ꤰ</w:t>
      </w:r>
      <w:r>
        <w:rPr/>
        <w:t>皻깧灈쉦牫쉤涏倦壂顲塟束㵏洵䵯扃㝑깉</w:t>
      </w:r>
      <w:r>
        <w:rPr/>
        <w:t>ⵢ</w:t>
      </w:r>
      <w:r>
        <w:rPr/>
        <w:t>䁖灊쉨佚占刯㔹⽬损쉋橾⫂智囂獔壂縦㙯</w:t>
      </w:r>
      <w:r>
        <w:rPr/>
        <w:t>ⵗ</w:t>
      </w:r>
      <w:r>
        <w:rPr/>
        <w:t>塈祧揂</w:t>
      </w:r>
      <w:r>
        <w:rPr/>
        <w:t>ꥌ</w:t>
      </w:r>
      <w:r>
        <w:rPr/>
        <w:t>剌슮</w:t>
      </w:r>
      <w:r>
        <w:rPr/>
        <w:t>ⱗ</w:t>
      </w:r>
      <w:r>
        <w:rPr/>
        <w:t>浰轩싎䔷슻䵨爽쉾侩㥾䢡습橸㓂竂㣂渦뮩⮥숬뾏</w:t>
      </w:r>
      <w:r>
        <w:rPr/>
        <w:t>ꦻ</w:t>
      </w:r>
      <w:r>
        <w:rPr/>
        <w:t>䑪歷</w:t>
      </w:r>
      <w:r>
        <w:rPr/>
        <w:t>ꕲ</w:t>
      </w:r>
      <w:r>
        <w:rPr/>
        <w:t>싂䳃䈯⸷䑭僂枥쵁</w:t>
      </w:r>
      <w:r>
        <w:rPr/>
        <w:t>ⱍ</w:t>
      </w:r>
      <w:r>
        <w:rPr/>
        <w:t>䧂쉑</w:t>
      </w:r>
      <w:r>
        <w:rPr/>
        <w:t>ꥅ</w:t>
      </w:r>
      <w:r>
        <w:rPr/>
        <w:t>䰮熩共쏂扪偆浈䩙橙㕚獸쉓浮怺⸨쉐</w:t>
      </w:r>
      <w:r>
        <w:rPr/>
        <w:t>ꤵ</w:t>
      </w:r>
      <w:r>
        <w:rPr/>
        <w:t>㐫縯砻穞淂㑙숸㉤놱殮去⩘캩䫂</w:t>
      </w:r>
      <w:r>
        <w:rPr/>
        <w:t>꤯</w:t>
      </w:r>
      <w:r>
        <w:rPr/>
        <w:t>㭸涵㍑ꌲ⬊乏漥뽔槂싂卲姂뭩쉍塨瘽⪥噂弸坶㬺偡◂㵇垡䔲本쉡䱤䕧磎飂㯃넥侏㞩浉怪꺱攴㊿䕠㩋丱⨤䝐ꎬ瑠썣䵡眺䎵⥳壂</w:t>
      </w:r>
      <w:r>
        <w:rPr/>
        <w:t>ꦮ</w:t>
      </w:r>
      <w:r>
        <w:rPr/>
        <w:t>剚轊䜣㤱ꥺ쉾曂牋桋</w:t>
      </w:r>
    </w:p>
    <w:p>
      <w:pPr>
        <w:pStyle w:val="PreformattedText"/>
        <w:bidi w:val="0"/>
        <w:spacing w:before="0" w:after="0"/>
        <w:jc w:val="left"/>
        <w:rPr/>
      </w:pPr>
      <w:r>
        <w:rPr/>
        <w:t>쉡况쉞辥㉬督␣⿂娪䘤䉅也ꥢ洮숣偧䑔썄⸦繠⹢</w:t>
      </w:r>
      <w:r>
        <w:rPr/>
        <w:t>Ⱳ</w:t>
      </w:r>
      <w:r>
        <w:rPr/>
        <w:t>䣍녥㈱컎⦿杉〯摱僃癰㭁쉠⽗㩐债搤硁極䶣瘫癖桬偂쉳쉗㕖⪩㬺睗砪䱊捨쉴싂幊亻꤮梘冱〥䎿㨭猳乷轑㌲弽は渪債椶쉇</w:t>
      </w:r>
      <w:r>
        <w:rPr/>
        <w:t>Ⱨ╯</w:t>
      </w:r>
      <w:r>
        <w:rPr/>
        <w:t>唹ㄭ䍞䖡摄窣畯摩쉦浪┨츯뽱曎繞沏⬫桏瓂毂㏎쉟⩑䍃乔䌪쉥쉔抮嚮䵗㙤塀⧂畀놣飂㵕湇떮숩곂⼯䙪䙦玥⯂怩彉沿넳婖⦬슩</w:t>
      </w:r>
      <w:r>
        <w:rPr/>
        <w:t>ꤪ</w:t>
      </w:r>
      <w:r>
        <w:rPr/>
        <w:t>截ꄯ氭畔</w:t>
      </w:r>
      <w:r>
        <w:rPr/>
        <w:t>ꔪ</w:t>
      </w:r>
      <w:r>
        <w:rPr/>
        <w:t>ꍹ昲䕢㌸㪿ꥬ奫쉀</w:t>
      </w:r>
      <w:r>
        <w:rPr/>
        <w:t>ⵅ</w:t>
      </w:r>
      <w:r>
        <w:rPr/>
        <w:t>嚩䬷唣䭕獉</w:t>
      </w:r>
      <w:r>
        <w:rPr/>
        <w:t>Ⱙ</w:t>
      </w:r>
      <w:r>
        <w:rPr/>
        <w:t>䍖㤸긭幐⥔䲥쉢佣㝺祃䤵㇂䱕啄穦呅兯뗂䁢묥쉆颩壂⺣䤨瘪싂橞츨潇㕰㵘呥</w:t>
      </w:r>
      <w:r>
        <w:rPr/>
        <w:t>꧂⭎</w:t>
      </w:r>
      <w:r>
        <w:rPr/>
        <w:t>㩨숮佾畸轒漸쉀ꅎ</w:t>
      </w:r>
      <w:r>
        <w:rPr/>
        <w:t>ꕂ</w:t>
      </w:r>
      <w:r>
        <w:rPr/>
        <w:t>佌③ꄶ䙱捗쵖⥎⑒地⬥楣걌</w:t>
      </w:r>
      <w:r>
        <w:rPr/>
        <w:t>ꥂ</w:t>
      </w:r>
      <w:r>
        <w:rPr/>
        <w:t>煣䭌厥딳你⸺劻䗃浵烂炡슬䈣⹀숤뭑䲣</w:t>
      </w:r>
      <w:r>
        <w:rPr/>
        <w:t>ꦿ</w:t>
      </w:r>
      <w:r>
        <w:rPr/>
        <w:t>剤쉭桟</w:t>
      </w:r>
      <w:r>
        <w:rPr/>
        <w:t>ꕧ</w:t>
      </w:r>
      <w:r>
        <w:rPr/>
        <w:t>歀爪䁷䈤槎딥䡱䳂㝏䕞䴬彭瞥悿女慠呞煑䦿㋃췂땳矂珂</w:t>
      </w:r>
      <w:r>
        <w:rPr/>
        <w:t>꤫</w:t>
      </w:r>
      <w:r>
        <w:rPr/>
        <w:t>敏䨬乸慥䉴⭙嘹묭쉕攩</w:t>
      </w:r>
      <w:r>
        <w:rPr/>
        <w:t>꧂</w:t>
      </w:r>
      <w:r>
        <w:rPr/>
        <w:t>썩㵟枬쵨䎩攺䩄䷂汃啡牣姂楫䴸녕䐽恪㵫⻎⸪淂䡣⑫♺㌷쉖숳쉚썴㮻숫涱녏汙쉩杷☫ひ캱⬳兏䤵쉙坫㉮⭗䁑犻㵭剉琪纥</w:t>
      </w:r>
      <w:r>
        <w:rPr/>
        <w:t>ꤶ</w:t>
      </w:r>
      <w:r>
        <w:rPr/>
        <w:t>噌獈昭䔶䔮嗂玬瘩㍖⮮뽖焸숶湡⥖㑎烂䏂擂</w:t>
      </w:r>
      <w:r>
        <w:rPr/>
        <w:t>ꥁ</w:t>
      </w:r>
      <w:r>
        <w:rPr/>
        <w:t>쉁忂竂⿂䜣쉟</w:t>
      </w:r>
      <w:r>
        <w:rPr/>
        <w:t>ⱇ</w:t>
      </w:r>
      <w:r>
        <w:rPr/>
        <w:t>沥卣剘浑泂榏놥㙍䷂猪䵇焽䥤庿䕢洵⹙桓뾘彅埂壂䍦⤮婌♂칐숽</w:t>
      </w:r>
      <w:r>
        <w:rPr/>
        <w:t>꧂</w:t>
      </w:r>
      <w:r>
        <w:rPr/>
        <w:t>㵴♕깎㮣㈴쉫汊쉭媡煃兲⎱弥縴瘮䐷⨴䨺栲</w:t>
      </w:r>
      <w:r>
        <w:rPr/>
        <w:t>ꥐ</w:t>
      </w:r>
      <w:r>
        <w:rPr/>
        <w:t>恍弩썅瘸칎拃쉩皩䡒⺡뽭</w:t>
      </w:r>
      <w:r>
        <w:rPr/>
        <w:t>ꕤ</w:t>
      </w:r>
      <w:r>
        <w:rPr/>
        <w:t>顎䀷佸〉䕥䎩</w:t>
      </w:r>
      <w:r>
        <w:rPr/>
        <w:t>⣂</w:t>
      </w:r>
      <w:r>
        <w:rPr/>
        <w:t>䵔纩呂煉䜺潓쉴汍쉈椱⹊슩⛂睖숽ꇂ濎ꅚꍊ⥗쵵幌畔恇噯䉤氫깷䯂⨩浢㴮幕彆䑁㠳䍬컂椊㨦♔䠦썒쉑朩슥㝇</w:t>
      </w:r>
      <w:r>
        <w:rPr/>
        <w:t>ꕷ</w:t>
      </w:r>
      <w:r>
        <w:rPr/>
        <w:t>癞쉰㬯祾㕞拍爲㭵繬䍱栫㯂⺩媩㑳挷쉴㩞䩈䝯걓輬슣⾡쉉쉏煍博穡䰪ꍦ┶䵩ꥴ僂堪撏噚껃䑗氽秂狂ꍷ浥伺梿繤䝁焪䭯슡兒춮朮쉷⨺䤶䥨䭖㝧か⯂獹彂⹾㍮碘猻姂囂</w:t>
      </w:r>
      <w:r>
        <w:rPr/>
        <w:t>⡐</w:t>
      </w:r>
      <w:r>
        <w:rPr/>
        <w:t>歭</w:t>
      </w:r>
      <w:r>
        <w:rPr/>
        <w:t>ⰴ</w:t>
      </w:r>
      <w:r>
        <w:rPr/>
        <w:t>瘥㥷슣迂牔깢슣㗂䄥⭣頤걄ꅨꎡ숶扵쉀佂☵圦썵潈啊楸</w:t>
      </w:r>
      <w:r>
        <w:rPr/>
        <w:t>ꕀ⫎</w:t>
      </w:r>
      <w:r>
        <w:rPr/>
        <w:t>泂⑍</w:t>
      </w:r>
      <w:r>
        <w:rPr/>
        <w:t>Ⲭ</w:t>
      </w:r>
      <w:r>
        <w:rPr/>
        <w:t>懂Ⓜㅴꥫ䥥歭뇎ꌲ嘻⩩⧂畑쉺␩狂</w:t>
      </w:r>
      <w:r>
        <w:rPr/>
        <w:t>ꥉ</w:t>
      </w:r>
      <w:r>
        <w:rPr/>
        <w:t>뭠㊏畦桊䗂╒</w:t>
      </w:r>
      <w:r>
        <w:rPr/>
        <w:t>ⶡ⩵</w:t>
      </w:r>
      <w:r>
        <w:rPr/>
        <w:t>橃愤䬷央</w:t>
      </w:r>
      <w:r>
        <w:rPr/>
        <w:t>⠮</w:t>
      </w:r>
      <w:r>
        <w:rPr/>
        <w:t>䨱⭂幗嘭쉩绂攬呂㜪㋂㈫㙫숷猬</w:t>
      </w:r>
      <w:r>
        <w:rPr/>
        <w:t>⠽</w:t>
      </w:r>
      <w:r>
        <w:rPr/>
        <w:t>塭땶숮浵纵绂숫憮뭘㕑䅉㡯䍘淂㙺晾䬭춥橭儭煓⽩歩汦</w:t>
      </w:r>
      <w:r>
        <w:rPr/>
        <w:t>ⱄ</w:t>
      </w:r>
      <w:r>
        <w:rPr/>
        <w:t>顄畯䰹쉓侥灒쉥썣獑㐮块</w:t>
      </w:r>
      <w:r>
        <w:rPr/>
        <w:t>ꤺ</w:t>
      </w:r>
      <w:r>
        <w:rPr/>
        <w:t>㧎浳繂㜻泂轷ꌰ쉊䁅⯂懃슮渻쉥⨴䇂㙚슥琱嘨弯䈩뭤䵕䅠쵶恓忂奠灈갪</w:t>
      </w:r>
      <w:r>
        <w:rPr/>
        <w:t>ⵍ</w:t>
      </w:r>
      <w:r>
        <w:rPr/>
        <w:t>神桵䦮搰깖眨㑔䜲㠪㭙Ⓜ戩쵦嘲捅⌰쉅㙴믂㡄</w:t>
      </w:r>
      <w:r>
        <w:rPr/>
        <w:t>ⱖ</w:t>
      </w:r>
      <w:r>
        <w:rPr/>
        <w:t>硇뽰䏎乐</w:t>
      </w:r>
      <w:r>
        <w:rPr/>
        <w:t>ⵦ</w:t>
      </w:r>
      <w:r>
        <w:rPr/>
        <w:t>쉸걄䩪숯▵䜸〹㑴焪桅戦吺쉰䄳</w:t>
      </w:r>
      <w:r>
        <w:rPr/>
        <w:t>ⷂ</w:t>
      </w:r>
      <w:r>
        <w:rPr/>
        <w:t>歲땠㷂煉䁒㵢㘹悿拂嫃쉗坡ꅎꍧ䀬䍚彺╪潒</w:t>
      </w:r>
      <w:r>
        <w:rPr/>
        <w:t>⠳</w:t>
      </w:r>
      <w:r>
        <w:rPr/>
        <w:t>쉺恪뽤浐塢矂促무쉵顀䇂睈杀晾㩚싂䭉喩瓂</w:t>
      </w:r>
      <w:r>
        <w:rPr/>
        <w:t>꥓꥚</w:t>
      </w:r>
      <w:r>
        <w:rPr/>
        <w:t>硋ꥷ㑟摮轂椫</w:t>
      </w:r>
      <w:r>
        <w:rPr/>
        <w:t>ꦱ</w:t>
      </w:r>
      <w:r>
        <w:rPr/>
        <w:t>瘥숽䅲</w:t>
      </w:r>
      <w:r>
        <w:rPr/>
        <w:t>ꔹ</w:t>
      </w:r>
      <w:r>
        <w:rPr/>
        <w:t>迂繵□㡉침顙䣂㒿轭㭃䱏</w:t>
      </w:r>
      <w:r>
        <w:rPr/>
        <w:t>꤯</w:t>
      </w:r>
      <w:r>
        <w:rPr/>
        <w:t>㡺ꅫ⩞戩楠歔䌷㚘䐫䔵櫎仂捨䣂侏潷䡂</w:t>
      </w:r>
      <w:r>
        <w:rPr/>
        <w:t>ꕬ</w:t>
      </w:r>
      <w:r>
        <w:rPr/>
        <w:t>ꄮ㔪⭟♄녉枡숴</w:t>
      </w:r>
      <w:r>
        <w:rPr/>
        <w:t>Ⱡ</w:t>
      </w:r>
      <w:r>
        <w:rPr/>
        <w:t>摠䠫</w:t>
      </w:r>
      <w:r>
        <w:rPr/>
        <w:t>ⰹ</w:t>
      </w:r>
      <w:r>
        <w:rPr/>
        <w:t>傩塥暿</w:t>
      </w:r>
      <w:r>
        <w:rPr/>
        <w:t>ꖘ</w:t>
      </w:r>
      <w:r>
        <w:rPr/>
        <w:t>氨牸勍䥟䭑䙒깎玩涩淂縰䝫琶婊伷쉗湀榩㜰쉾乭慤湩佾쉵䴳硯쉅⧂硞噪匸倮ꥵ皘숶䡦쉐穰</w:t>
      </w:r>
      <w:r>
        <w:rPr/>
        <w:t>ꦿ</w:t>
      </w:r>
      <w:r>
        <w:rPr/>
        <w:t>㝪ꆱ䡐⭤㕷숽ㅗ旂渫睚</w:t>
      </w:r>
      <w:r>
        <w:rPr/>
        <w:t>⠣</w:t>
      </w:r>
      <w:r>
        <w:rPr/>
        <w:t>欹䴱璘轱䙒녳椪쉢</w:t>
      </w:r>
      <w:r>
        <w:rPr/>
        <w:t>Ⱙ</w:t>
      </w:r>
      <w:r>
        <w:rPr/>
        <w:t>ㆣ位⾘墬哂啴搴䊿䕴䝲싂㮮촷兪㤭恶⼵♏싂⸹兎奮扇땣ꄫ쉴䥎楖㥎欯ꏂ敶祵썭卌䵺싂䡲礮中䂬癚飂ㅥ栭쉎쏍眷榩䃂咻偵忂玩썑啦ꥪㄤ輽⦡い頻</w:t>
      </w:r>
      <w:r>
        <w:rPr/>
        <w:t>ꥈ</w:t>
      </w:r>
      <w:r>
        <w:rPr/>
        <w:t>祬湀䕺秂䩷쉥</w:t>
      </w:r>
      <w:r>
        <w:rPr/>
        <w:t>ⱷ</w:t>
      </w:r>
      <w:r>
        <w:rPr/>
        <w:t>夬쉢母捰䱋媱塶츣숸浶⥊炮䀯㗂噖뼽ꍞ싂渊頶狎䭰㛃㡪灞숪帨쉠䩎쉇顺䵶䴦㛃欹䨨啓浫穡Ⓜ䬤䬳熘䥹㡄䁋削㖘땄姃</w:t>
      </w:r>
      <w:r>
        <w:rPr/>
        <w:t>ꕓ</w:t>
      </w:r>
      <w:r>
        <w:rPr/>
        <w:t>묪따励沮숻冡奚녈䤲樣쉹숻歺檱⑦员橰潠噶商炥뼱깪♘漪컂㯎♎숨祬슥䃂救纩潴䅌噭⦿卩슣싂쉫弴癙㤥䀶頸刨䢻뭋슘䑖癏佣桪浊侻䉈䕓䭍杶䨫杏╭숣彬噂奎呍噹뮏欽ㅯ係</w:t>
      </w:r>
      <w:r>
        <w:rPr/>
        <w:t>ꔳ</w:t>
      </w:r>
      <w:r>
        <w:rPr/>
        <w:t>畉⩍瓂嗂싂㕚潇䚱焪稶춿睭</w:t>
      </w:r>
      <w:r>
        <w:rPr/>
        <w:t>ꕖ</w:t>
      </w:r>
      <w:r>
        <w:rPr/>
        <w:t>嘤塊╸滂旂砨쉮悏灞と⚵填搦拂⍹倫朥ꥠ穇斱摕半皩喻쉮縭櫎慂女䄵捙噄쵇</w:t>
      </w:r>
      <w:r>
        <w:rPr/>
        <w:t>⠬</w:t>
      </w:r>
      <w:r>
        <w:rPr/>
        <w:t>칳㭙뭱싂灈歀堹瀣ㅞꅯ㴷噙榵夭숩쏂顖昴杊夤</w:t>
      </w:r>
      <w:r>
        <w:rPr/>
        <w:t>⡘</w:t>
      </w:r>
      <w:r>
        <w:rPr/>
        <w:t>㜤祑㉮燂〥䕃彙䉀偐㥘㘭塏⽃숷䀬䈩◃湪쉥숤♵▣均뽇ꍳ⬣漸⍫쉉⑺♔䗃甴뼳檵䍸毂甹济炻</w:t>
      </w:r>
      <w:r>
        <w:rPr/>
        <w:t>Ɫ</w:t>
      </w:r>
      <w:r>
        <w:rPr/>
        <w:t>ⷂ</w:t>
      </w:r>
      <w:r>
        <w:rPr/>
        <w:t>渭䤩⮡㞥쉩頨呌䕮뿂슣떬뼸긮</w:t>
      </w:r>
      <w:r>
        <w:rPr/>
        <w:t>ⴷ</w:t>
      </w:r>
      <w:r>
        <w:rPr/>
        <w:t>䟂呌뽕㴪旂呸뿂壂位懎曎㙘쉹䧎숯婏㚱㨯傩顭旂煡慆ꇂ楦</w:t>
      </w:r>
      <w:r>
        <w:rPr/>
        <w:t>ꦡ</w:t>
      </w:r>
      <w:r>
        <w:rPr/>
        <w:t>쉇숵䚵啉␲츤䒻</w:t>
      </w:r>
      <w:r>
        <w:rPr/>
        <w:t>ⵎ┹</w:t>
      </w:r>
      <w:r>
        <w:rPr/>
        <w:t>穖ꅴ祥剷墵㙃㚵쉴歒汍⬵態㩬⸥轊㤱僂氤啐⨨睯</w:t>
      </w:r>
      <w:r>
        <w:rPr/>
        <w:t>⡟</w:t>
      </w:r>
      <w:r>
        <w:rPr/>
        <w:t>橷깡뽥庬䥊㡶獓浯契칮頺䵾爹値㬭䙗呐奾磂擃⽲湢䕇㬮癉汅칸ㅱ⾮疩䑪숻㝢깋뼹䵀숺婀慭奐㎮猩稣⭡穹潎</w:t>
      </w:r>
      <w:r>
        <w:rPr/>
        <w:t>Ⲙ</w:t>
      </w:r>
      <w:r>
        <w:rPr/>
        <w:t>䴪⌥漶⧂捒긶呃繦祶痂䩒楐쉙쉢烎땞㦡哂싂⩱㐣奡獍敵◂歠넥䝏䨴䅠洸并彄太䖬势쉤㝩⚩剩煚칔㭣䟂䉴浤⨷♑쉚椹숫⩫䕢숭䈹숳쉏갹䵞쉗슡纣쉀䭇䩧䕤瑦湭㩦潲杒⧎깣ꍨ竍呒戸썎ꍲ䝴砫뽨痂ꍐ半妩术湐</w:t>
      </w:r>
      <w:r>
        <w:rPr/>
        <w:t>⠪</w:t>
      </w:r>
      <w:r>
        <w:rPr/>
        <w:t>슿⌲顎</w:t>
      </w:r>
      <w:r>
        <w:rPr/>
        <w:t>⡒</w:t>
      </w:r>
      <w:r>
        <w:rPr/>
        <w:t>숣ㅖ橅噯㩹堰</w:t>
      </w:r>
      <w:r>
        <w:rPr/>
        <w:t>ꕟ</w:t>
      </w:r>
      <w:r>
        <w:rPr/>
        <w:t>轃辬本汄슘슣猸怫曂末ヂ璮䞮槂濂冮ꆻ恞⨤䔴獫轡强゘ꅁ</w:t>
      </w:r>
      <w:r>
        <w:rPr/>
        <w:t>Ȿ</w:t>
      </w:r>
      <w:r>
        <w:rPr/>
        <w:t>쉌⪣穀쉩爹쉈愦癘㗂숩伳卧硘숲䯂䁠㞏쉳抏漦㞿迃</w:t>
      </w:r>
      <w:r>
        <w:rPr/>
        <w:t>ⱳ</w:t>
      </w:r>
      <w:r>
        <w:rPr/>
        <w:t>汶凍쌨쉷䂱</w:t>
      </w:r>
      <w:r>
        <w:rPr/>
        <w:t>Ⱛ</w:t>
      </w:r>
      <w:r>
        <w:rPr/>
        <w:t>橈丩쏂</w:t>
      </w:r>
      <w:r>
        <w:rPr/>
        <w:t>⡓Ⱨ</w:t>
      </w:r>
      <w:r>
        <w:rPr/>
        <w:t>䱮⑘炩촦睃㠴싎⾥숥呱㉔䅙䨨⑤㍨䤪묊땥쉵쉇啢놮㮻玬⮻</w:t>
      </w:r>
      <w:r>
        <w:rPr/>
        <w:t>ⱎ</w:t>
      </w:r>
      <w:r>
        <w:rPr/>
        <w:t>뽾砱ぬ⦩⪏獈曃千䓍⩫穂你睚桃⨲촵枻⌱쉥쉆優睷</w:t>
      </w:r>
      <w:r>
        <w:rPr/>
        <w:t>ⰷ</w:t>
      </w:r>
      <w:r>
        <w:rPr/>
        <w:t>䉚欤扒䕙⮵灮䔳湥楐散琯꺣㩇偎</w:t>
      </w:r>
      <w:r>
        <w:rPr/>
        <w:t>ⶡ</w:t>
      </w:r>
      <w:r>
        <w:rPr/>
        <w:t>숬橯뽹쉴倮湴⍟䞱畀䈨☰뼭塖쉐⬰춱숻忍䘣</w:t>
      </w:r>
      <w:r>
        <w:rPr/>
        <w:t>⠦</w:t>
      </w:r>
      <w:r>
        <w:rPr/>
        <w:t>뽣⭕䩣</w:t>
      </w:r>
      <w:r>
        <w:rPr/>
        <w:t>ⱙ</w:t>
      </w:r>
      <w:r>
        <w:rPr/>
        <w:t>浠奢칫</w:t>
      </w:r>
      <w:r>
        <w:rPr/>
        <w:t>⠵</w:t>
      </w:r>
      <w:r>
        <w:rPr/>
        <w:t>幍塰䁕컎⚩쉉ꍃ쉵吱却犩典懂咱痂땯呐参硗䰶⵸晖慧쉮</w:t>
      </w:r>
      <w:r>
        <w:rPr/>
        <w:t>ⱚ</w:t>
      </w:r>
      <w:r>
        <w:rPr/>
        <w:t>䇂㵩橄伳䮻睆彀㝁硪뾩湎慢咿灨숩⬫슥㴨ㅶ濂ꥨꅾ偘쉷䪮禡䁬⽚扢汵旃捭싂⾡剰칕剠典쉷㝈氣竍拂何䂩䤨⽭䌵旂䋂쉥㔯坒焨카徻灀䊏슩窬䤸彘걩⥓祊㈴儴딲䝂烂䝺ꍮ</w:t>
      </w:r>
      <w:r>
        <w:rPr/>
        <w:t>ꥋ</w:t>
      </w:r>
      <w:r>
        <w:rPr/>
        <w:t>つ㉭織㨸穨斥㪻㞘儭␶堶牨廃⩙䓍䙗祊癐挦怤扨뭃쵉⑘쉎偸</w:t>
      </w:r>
      <w:r>
        <w:rPr/>
        <w:t>ꔯ</w:t>
      </w:r>
      <w:r>
        <w:rPr/>
        <w:t>牢떱呡䘯䥡㢩搹㣂깲吺⥂쌺㍀쉮쉂썫厵㐥쉺坦印칂磂匨뇂䥈商繠塉䝧穷</w:t>
      </w:r>
      <w:r>
        <w:rPr/>
        <w:t>ꔽ</w:t>
      </w:r>
      <w:r>
        <w:rPr/>
        <w:t>㝥㨱⍡㜣擂燂䵆넵㙗湃助さ썎ꌤ⑓숺Ⓜ硔쉳</w:t>
      </w:r>
      <w:r>
        <w:rPr/>
        <w:t>ⲿ</w:t>
      </w:r>
      <w:r>
        <w:rPr/>
        <w:t>怨䥶慊䥯䐷燂椰匽割瞻ヂ㖘轚桸厏牕뽇䭋嗂⼻㛂奡䵢걕䉱旍</w:t>
      </w:r>
      <w:r>
        <w:rPr/>
        <w:t>ꦿ</w:t>
      </w:r>
      <w:r>
        <w:rPr/>
        <w:t>䅲坟⑍숵쉺礹䡭㑮⛃녮숯扉싎㆏焱싂⬤놏嗂㭢留䅥⨶搻䴮犵㉭Ⓨ䬺</w:t>
      </w:r>
      <w:r>
        <w:rPr/>
        <w:t>ⱈ</w:t>
      </w:r>
      <w:r>
        <w:rPr/>
        <w:t>쉹杊す䠬ꄥꅐ숷</w:t>
      </w:r>
      <w:r>
        <w:rPr/>
        <w:t>ꤪ</w:t>
      </w:r>
      <w:r>
        <w:rPr/>
        <w:t>瓂㒻䅐ꥯ濂㤸㫂ご쉍楋橯딲恏坍䱙採⹚숫㵏⩮浳䖩轁숺婶䨹熡슥啴縬⹠딥辱췂꥘睕쉋딪畒凂칞숫湠⯂깪╣㣂兠츶ꥳ慢겿㷂㙺復㔷䝂넣僂싂䍓䏂娻슻濂싂檩㭙쏂弳걕迂㋂磂⨱勂扡걕ぃ쉓㩲䁹ꥭ䑗숥숹坩⹓쉷긣⩷칗樷椦뽨〸睂䵑䳂㨳䅳䩁漤충卥睷㔪折煕䱏㡡䉑桾칵噲싂⍓塘쉪窩쉏愣땶䧂䕡纘牾녨쉄楖⸸穱쉉뭢畤♚㠩㔳穭쉑☻瞏㯂轏㉀玮轎䉱㕫睏겣损╂슡䌴ケ兡걄兖䰨䬺쉖㛂춡쉈쉌朲쵄췂䳂쵂甸瘪䭹朻숽䦏⮥</w:t>
      </w:r>
      <w:r>
        <w:rPr/>
        <w:t>ⰽ</w:t>
      </w:r>
      <w:r>
        <w:rPr/>
        <w:t>瀤扃偷橗䥅</w:t>
      </w:r>
      <w:r>
        <w:rPr/>
        <w:t>⡞</w:t>
      </w:r>
      <w:r>
        <w:rPr/>
        <w:t>坧拂瀤쉖</w:t>
      </w:r>
      <w:r>
        <w:rPr/>
        <w:t>ⰸ</w:t>
      </w:r>
      <w:r>
        <w:rPr/>
        <w:t>츰☱</w:t>
      </w:r>
      <w:r>
        <w:rPr/>
        <w:t>ꔣ</w:t>
      </w:r>
      <w:r>
        <w:rPr/>
        <w:t>啙猊♶窮㑟嘪炡个╀쉥剳싎䭊䑸母佋⥄琰</w:t>
      </w:r>
      <w:r>
        <w:rPr/>
        <w:t>ⷂ⩴</w:t>
      </w:r>
      <w:r>
        <w:rPr/>
        <w:t>坱㩦ꥭ</w:t>
      </w:r>
      <w:r>
        <w:rPr/>
        <w:t>⠳</w:t>
      </w:r>
      <w:r>
        <w:rPr/>
        <w:t>ꅀ⵪싍敭뽯䍐칍쉑숺㗂㑤⑲畸⹣栫圻䀻灢⤷슩䀲嚱䅫嘶牔쉟㤯⍋爵䁍걟佘墘哂䆵勂歱땔歀瘵㭃쌸⨳⨣슘긳⮏頩쉎奆患昫⩣⩮뼬⹲</w:t>
      </w:r>
      <w:r>
        <w:rPr/>
        <w:t>ꔹ</w:t>
      </w:r>
      <w:r>
        <w:rPr/>
        <w:t>刵㑏㇂♉긶㭃彉懂䙞䧂潱剙녁䭩쵆棂뽰쉢䡟䀬ヂ䥔䴮䅖䛂硕</w:t>
      </w:r>
      <w:r>
        <w:rPr/>
        <w:t>⠺</w:t>
      </w:r>
      <w:r>
        <w:rPr/>
        <w:t>囂浕敨灦渤⭢ꍄ</w:t>
      </w:r>
      <w:r>
        <w:rPr/>
        <w:t>ꔮ</w:t>
      </w:r>
      <w:r>
        <w:rPr/>
        <w:t>夣䥈╞捚땢嘳칓㑐⬹材䮻♥犱㉪櫃䒻싍榩</w:t>
      </w:r>
      <w:r>
        <w:rPr/>
        <w:t>Ⱶ</w:t>
      </w:r>
      <w:r>
        <w:rPr/>
        <w:t>顂恂쉑⸰</w:t>
      </w:r>
      <w:r>
        <w:rPr/>
        <w:t>ⵕ</w:t>
      </w:r>
      <w:r>
        <w:rPr/>
        <w:t>곂敎䓂㋍咿㑄㙁슣浬債僂⩇⻂걀㜷敕</w:t>
      </w:r>
      <w:r>
        <w:rPr/>
        <w:t>Ⱪ</w:t>
      </w:r>
      <w:r>
        <w:rPr/>
        <w:t>嘺湫쉇슱璿䬥兞杗䗂䥠顑䕕璮</w:t>
      </w:r>
      <w:r>
        <w:rPr/>
        <w:t>ꕯ</w:t>
      </w:r>
      <w:r>
        <w:rPr/>
        <w:t>쉃갤㍅⌰㡔쉫쉅瑪摠䩂묨睕縬汓넷싂싂御쉶䔨┲唩刭䉓歠㢿⹠刪乇㒡甶</w:t>
      </w:r>
      <w:r>
        <w:rPr/>
        <w:t>⠣</w:t>
      </w:r>
      <w:r>
        <w:rPr/>
        <w:t>㍱儤ꍚ剎</w:t>
      </w:r>
      <w:r>
        <w:rPr/>
        <w:t>⣂</w:t>
      </w:r>
      <w:r>
        <w:rPr/>
        <w:t>䭷墩摆</w:t>
      </w:r>
      <w:r>
        <w:rPr/>
        <w:t>ⱥ</w:t>
      </w:r>
      <w:r>
        <w:rPr/>
        <w:t>䕉恤䙓칲쉖⵺䧂㤤敾䵙忂♘䩏䡮㎏幫䥧恚㬵쉢愯걺㌲塪</w:t>
      </w:r>
      <w:r>
        <w:rPr/>
        <w:t>꧂</w:t>
      </w:r>
      <w:r>
        <w:rPr/>
        <w:t>硰楓깡楅갥⩹吱樺獀䩭埂捲⍢䧂☪⩞⸻啪㇂偧뽅浠⺻捡㉶㴺普쉷沮쉥丷䭫䑓</w:t>
      </w:r>
      <w:r>
        <w:rPr/>
        <w:t>Ⱜ</w:t>
      </w:r>
      <w:r>
        <w:rPr/>
        <w:t>斱煌⵪촻䍨걾彊惂牆矂睧卷杁样晗숲┷䊥䱹睭䴷桩쏂狂쉀㑷浊庻烂䍶</w:t>
      </w:r>
      <w:r>
        <w:rPr/>
        <w:t>ꥍ</w:t>
      </w:r>
      <w:r>
        <w:rPr/>
        <w:t>㭩䩙汮娪偊⍋绂䯎樮〴뮵쉐</w:t>
      </w:r>
      <w:r>
        <w:rPr/>
        <w:t>⣂</w:t>
      </w:r>
      <w:r>
        <w:rPr/>
        <w:t>㐪㮏瓂䈭숶剥</w:t>
      </w:r>
      <w:r>
        <w:rPr/>
        <w:t>ⴳꔺ⴪</w:t>
      </w:r>
      <w:r>
        <w:rPr/>
        <w:t>싂慆ぉ䕵䉭㭺숲瀥囂枣㍈㝐棂獬礯入⽢復㕏焽</w:t>
      </w:r>
      <w:r>
        <w:rPr/>
        <w:t>ꥈ</w:t>
      </w:r>
      <w:r>
        <w:rPr/>
        <w:t>㉪䶻丯쉈놡</w:t>
      </w:r>
      <w:r>
        <w:rPr/>
        <w:t>⣂</w:t>
      </w:r>
      <w:r>
        <w:rPr/>
        <w:t>㑈䈲⿂⫂㚘樸欷⛂塒ꍆ♚㑕쉈顎摬걚뽥♅쉎坒◂嘩▱♂䜨嗎桁썮煙慮牡</w:t>
      </w:r>
      <w:r>
        <w:rPr/>
        <w:t>ⵗ</w:t>
      </w:r>
      <w:r>
        <w:rPr/>
        <w:t>歟䵁㵐건眯顫协の䖥淂繡㜳抡쉅睯⯂⩙穇⏍⨸⍀㨻澘꺻㓍狂祏獉皩挣怬䫎䥸㶮夸慑⺡湴璩⫂塭ㅢ쉊䎬묯㉇쉯칫噐슿䰳㜸敆穃助䚏䥲瑫⺣ぁ卟㴰獚⏂䱨숥浒怨㕩䔫埂枮戬棂⾬輳싂䞏嗎㉧物戹㐪䱄뿂捹灣灈祅堵ꌣ疣쉍㷂쉕</w:t>
      </w:r>
      <w:r>
        <w:rPr/>
        <w:t>⡅</w:t>
      </w:r>
      <w:r>
        <w:rPr/>
        <w:t>煅燍┣硪긪䑃䐦湩輰睒</w:t>
      </w:r>
      <w:r>
        <w:rPr/>
        <w:t>ⲩ</w:t>
      </w:r>
      <w:r>
        <w:rPr/>
        <w:t>塷䰤縩⑓䟂┭繳煪丷椣曂⩱掿卆쉒撩ㄤ숴慪盂硗坺堬뼊漩飂⹡㛂</w:t>
      </w:r>
      <w:r>
        <w:rPr/>
        <w:t>Ⱛ</w:t>
      </w:r>
      <w:r>
        <w:rPr/>
        <w:t>畣眻洴欩㞥澥嚥䂣딻땇手쉑숶숥䐪潴슿匪単珎潘⸽䆩タ䞏䞣뼫⥬摌㩓쉅溥뾡到䑩뿂걱牚垬䩏㙱惂湣쉲怭歑佷中橋灧摉忂汕㍕㩳</w:t>
      </w:r>
      <w:r>
        <w:rPr/>
        <w:t>⠱</w:t>
      </w:r>
      <w:r>
        <w:rPr/>
        <w:t>䲡彾㒩䒿㡰䁯뿂共瑹桂㶵䩀</w:t>
      </w:r>
      <w:r>
        <w:rPr/>
        <w:t>ꦥ</w:t>
      </w:r>
      <w:r>
        <w:rPr/>
        <w:t>ꥧ圪縸乾祕儤稯㭚䕥⥥晟☱潖㥔⑲⩶怭㮩☳㌪䓂坾輪쵗瀩婷䘭凂⻍䝞싃걥刵⭖⥁嗂껂瓂䳂洪䈥冮㧂幊넥㏂噳</w:t>
      </w:r>
      <w:r>
        <w:rPr/>
        <w:t>ꕏ</w:t>
      </w:r>
      <w:r>
        <w:rPr/>
        <w:t>懂츲㐭繇</w:t>
      </w:r>
      <w:r>
        <w:rPr/>
        <w:t>ⵍ</w:t>
      </w:r>
      <w:r>
        <w:rPr/>
        <w:t>㔹癈轌슱⑮猹奈飂顖摄瓂塧</w:t>
      </w:r>
      <w:r>
        <w:rPr/>
        <w:t>ⱥ</w:t>
      </w:r>
      <w:r>
        <w:rPr/>
        <w:t>䭔珂㶬穉㇂깴䤶响뿂奀䳂겏쵀</w:t>
      </w:r>
      <w:r>
        <w:rPr/>
        <w:t>ꕘ</w:t>
      </w:r>
      <w:r>
        <w:rPr/>
        <w:t>煚煯뽨</w:t>
      </w:r>
      <w:r>
        <w:rPr/>
        <w:t>⡣</w:t>
      </w:r>
      <w:r>
        <w:rPr/>
        <w:t>焣䥫⮵┩쵫噉</w:t>
      </w:r>
      <w:r>
        <w:rPr/>
        <w:t>꧂</w:t>
      </w:r>
      <w:r>
        <w:rPr/>
        <w:t>勂䶬걙く◂䄳⑊彐掮㵦癫姂势槂漷䂿ギ䣂䅲竂쵯係㛂䐶쉔⩊⩈쉺㑙㈩쉥浆塭㝩ゥ</w:t>
      </w:r>
      <w:r>
        <w:rPr/>
        <w:t>Ɑ</w:t>
      </w:r>
      <w:r>
        <w:rPr/>
        <w:t>硗嫂숵㫂쎬㵡祳睇刷ㄻ夽仂灀슥쉵쉡ꌤ㵴湎넽</w:t>
      </w:r>
      <w:r>
        <w:rPr/>
        <w:t>ⴭ</w:t>
      </w:r>
      <w:r>
        <w:rPr/>
        <w:t>䀰㜽淂㴥ㅊ碱㬥䉉潾쉷畴洣</w:t>
      </w:r>
      <w:r>
        <w:rPr/>
        <w:t>ⶥ</w:t>
      </w:r>
      <w:r>
        <w:rPr/>
        <w:t>㴬䵥偑뽚繳⑳뼱幘䌭깁殩畦</w:t>
      </w:r>
      <w:r>
        <w:rPr/>
        <w:t>ꥋ</w:t>
      </w:r>
      <w:r>
        <w:rPr/>
        <w:t>숽ㆥ潵㣂쉷⯍䝸쉳㬨녦㍘顬潰뭕䩘くꏂ㭥쉠㑏档抩敱参䱩囂䚱伽㭬ꏃ䊩㟂幡쵔</w:t>
      </w:r>
      <w:r>
        <w:rPr/>
        <w:t>꧂ꔸ</w:t>
      </w:r>
      <w:r>
        <w:rPr/>
        <w:t>넺濂問癦汓姂䴷㠣电뽤飂</w:t>
      </w:r>
      <w:r>
        <w:rPr/>
        <w:t>ⰻ</w:t>
      </w:r>
      <w:r>
        <w:rPr/>
        <w:t>扉䘯⹠깙㐭䧍凂灯汅딵卢儫勍勂쉒態</w:t>
      </w:r>
      <w:r>
        <w:rPr/>
        <w:t>ꕩ</w:t>
      </w:r>
      <w:r>
        <w:rPr/>
        <w:t>爳䵧곂쉫䙧㷎䢡渨䆡싂婀猽⤽〻쉳땱䓂窮佗</w:t>
      </w:r>
      <w:r>
        <w:rPr/>
        <w:t>ꥏ</w:t>
      </w:r>
      <w:r>
        <w:rPr/>
        <w:t>恸欹䡢祒</w:t>
      </w:r>
      <w:r>
        <w:rPr/>
        <w:t>ꦏ</w:t>
      </w:r>
      <w:r>
        <w:rPr/>
        <w:t>ꇂ怱⩚쉪䭏</w:t>
      </w:r>
      <w:r>
        <w:rPr/>
        <w:t>⠣</w:t>
      </w:r>
      <w:r>
        <w:rPr/>
        <w:t>兒䢩䛂쉵坶䋍⨪彐睋묱䡰瓂嘶䅪縴</w:t>
      </w:r>
      <w:r>
        <w:rPr/>
        <w:t>⡵</w:t>
      </w:r>
      <w:r>
        <w:rPr/>
        <w:t>㘨⫂뼱㵟㈪眪쉗㵚乺硖놡딮땲㡁唪忂歋㉩⥑啶竎奅灵㯂숦硵祇㐻숪㩴䶬겘쉭璘싂걁她ざ뽩㖥漴昴쉘㛂⿂䱨뽁⩹偙桧썦䅲歮潢敯쉋쉴ꍒ剅忂歄氪쉙㝺땾㑢숷橈夲䆿쉖㬯摭彘슘┭뽈슿㗍支䡨䉞愲䁞䙄㓂㍵㊩挮八쉚⏂䅍쉊盂祫夭獾㥦匤噗顯椬䴻帣썉䝬㆏䪱䩇쉮晍牰松繖䡇⭁䛂杖姃㖏穗ㅣ獓㩨恳啶◂潷⨽</w:t>
      </w:r>
      <w:r>
        <w:rPr/>
        <w:t>Ⳃ</w:t>
      </w:r>
      <w:r>
        <w:rPr/>
        <w:t>治ꅒ磂㵆潞╀䘶楘䞘쉴欵㑫䞡扷캣</w:t>
      </w:r>
      <w:r>
        <w:rPr/>
        <w:t>ꖮ</w:t>
      </w:r>
      <w:r>
        <w:rPr/>
        <w:t>瘫祭䱴潫숊⍖撡潔⥤畷깥湤夳灁</w:t>
      </w:r>
      <w:r>
        <w:rPr/>
        <w:t>ꖬ</w:t>
      </w:r>
      <w:r>
        <w:rPr/>
        <w:t>䭢쉆嘴揃쉆</w:t>
      </w:r>
      <w:r>
        <w:rPr/>
        <w:t>⡅</w:t>
      </w:r>
      <w:r>
        <w:rPr/>
        <w:t>㘪伱䃃</w:t>
      </w:r>
      <w:r>
        <w:rPr/>
        <w:t>ꤪ</w:t>
      </w:r>
      <w:r>
        <w:rPr/>
        <w:t>捘癵␤梘춻䙮佮瞱슮⼪癘⽾칚喥䋂▬棂</w:t>
      </w:r>
      <w:r>
        <w:rPr/>
        <w:t>ꦥ</w:t>
      </w:r>
      <w:r>
        <w:rPr/>
        <w:t>㖡싂櫂懂䅵쉍幣牑楁걐땢쉚扐摋䞣쉁㘺쉮ㅋ쉺녬漺㙐漳畃捫㜫奖猵▥㊥材㭨䎮⥹슡剑</w:t>
      </w:r>
      <w:r>
        <w:rPr/>
        <w:t>ꦵ</w:t>
      </w:r>
      <w:r>
        <w:rPr/>
        <w:t>樨奇畈</w:t>
      </w:r>
      <w:r>
        <w:rPr/>
        <w:t>⠳</w:t>
      </w:r>
      <w:r>
        <w:rPr/>
        <w:t>䂬♎숺㍙㴥妘</w:t>
      </w:r>
      <w:r>
        <w:rPr/>
        <w:t>ꤨ</w:t>
      </w:r>
      <w:r>
        <w:rPr/>
        <w:t>橍橘纡☱뽥恚堲搰숻䬭栺顧桯䴽娯矂璻㴫杘椭輷凂숭⽺</w:t>
      </w:r>
      <w:r>
        <w:rPr/>
        <w:t>ꦿ</w:t>
      </w:r>
      <w:r>
        <w:rPr/>
        <w:t>쉇⹡憩䡄䞩ꍂ千쉥ㄺ쵟쉇歧帪슘╓輪␴繊㩖⑃㕆单뿃㔮轕啄⑆㔭攨ꍵ쉬걾쉇⫂䭺</w:t>
      </w:r>
      <w:r>
        <w:rPr/>
        <w:t>ⱙ</w:t>
      </w:r>
      <w:r>
        <w:rPr/>
        <w:t>穴┶燂檩䧂㖩憵匳㡘⑐側♗坴䝨擎싂䨣凂⩀䴽뭬縭噥顯싂瑩灖剦檥佇ꎏ슻ふ⹍獖牪⑚捣䵲扵愥轄瑗匲滂矂</w:t>
      </w:r>
      <w:r>
        <w:rPr/>
        <w:t>⡦</w:t>
      </w:r>
      <w:r>
        <w:rPr/>
        <w:t>䱉</w:t>
      </w:r>
      <w:r>
        <w:rPr/>
        <w:t>ꥅ</w:t>
      </w:r>
      <w:r>
        <w:rPr/>
        <w:t>㠳烍♐瞱쵬呌⮮숬睖猣偄뿂</w:t>
      </w:r>
      <w:r>
        <w:rPr/>
        <w:t>ⰸ</w:t>
      </w:r>
      <w:r>
        <w:rPr/>
        <w:t>朹뽂㵏⚣癤쵞杸札䷂䗎☹坍䐰囂炥繡ㅍ㛂轪䐲畟恏稫</w:t>
      </w:r>
      <w:r>
        <w:rPr/>
        <w:t>ꔦ⩂</w:t>
      </w:r>
      <w:r>
        <w:rPr/>
        <w:t>㠩侘䞮♍䎮塭橨牞庩㛎昱쉁⭎商氥狂⦵⌽稻ꏎ䄴☻</w:t>
      </w:r>
      <w:r>
        <w:rPr/>
        <w:t>⣂</w:t>
      </w:r>
      <w:r>
        <w:rPr/>
        <w:t>疵╬㙨桁ꅞ堫㓂㔣稽礴厩⵵㏎춵ㅯ㬰싂슩佸畵爫</w:t>
      </w:r>
      <w:r>
        <w:rPr/>
        <w:t>Ⱛ</w:t>
      </w:r>
      <w:r>
        <w:rPr/>
        <w:t>恬䘶䓂瑹敩玵㝑怲睭䟃䍬戲祶祔剏攦匭</w:t>
      </w:r>
      <w:r>
        <w:rPr/>
        <w:t>ꤳ</w:t>
      </w:r>
      <w:r>
        <w:rPr/>
        <w:t>ㅣ喏摫긤玏슬乧</w:t>
      </w:r>
      <w:r>
        <w:rPr/>
        <w:t>Ⱖ</w:t>
      </w:r>
      <w:r>
        <w:rPr/>
        <w:t>칒뭂썱坰䍟┨⿂奮㧂쉡斿獐媥䖣優䜱</w:t>
      </w:r>
      <w:r>
        <w:rPr/>
        <w:t>ⱘ</w:t>
      </w:r>
      <w:r>
        <w:rPr/>
        <w:t>祩䁆呪敔䵚⽟䶥넴뮱⛃깰曂㏂䥘</w:t>
      </w:r>
      <w:r>
        <w:rPr/>
        <w:t>ⶩ</w:t>
      </w:r>
      <w:r>
        <w:rPr/>
        <w:t>싂䭃拂縵쉸㎵䚵숨截쉵轳佄㭴ꆵ祀䘪繢乘썲憿操嫂⦮灾숶擂㵣〸颻⻂盍⾣磂䞵礽싃伷㍠婖䰣儶刵䙚煰쵁穵彮㘰쉒䈬琴悬쉊믍輣䵮猹㪣䈥㫂땖轤칭㍘忂㍲쉰呃䀪䕡剞뗎㓂慫塄㜻嫂卤뇂긲冬⩤䫎⪬䷂ㆬ⥉</w:t>
      </w:r>
      <w:r>
        <w:rPr/>
        <w:t>ꕺ</w:t>
      </w:r>
      <w:r>
        <w:rPr/>
        <w:t>噥坩啟㊱⨻슏♵쉇⽒</w:t>
      </w:r>
      <w:r>
        <w:rPr/>
        <w:t>⡾</w:t>
      </w:r>
      <w:r>
        <w:rPr/>
        <w:t>ㆥ䱾㪡浢䟂患쉙庥쉄⫂匷种帰暥썍硐㭵♡㇂</w:t>
      </w:r>
      <w:r>
        <w:rPr/>
        <w:t>ꦩ</w:t>
      </w:r>
      <w:r>
        <w:rPr/>
        <w:t>䵔䛃싂硦⑃숶뭒䝌㊬灉쉘㓂样扬ꅘ慆⽎</w:t>
      </w:r>
      <w:r>
        <w:rPr/>
        <w:t>Ⳃ</w:t>
      </w:r>
      <w:r>
        <w:rPr/>
        <w:t>숵싂劵</w:t>
      </w:r>
      <w:r>
        <w:rPr/>
        <w:t>ꤷ</w:t>
      </w:r>
      <w:r>
        <w:rPr/>
        <w:t>䐺䫂㕃泂쉅쉴㔳刦㍦숨檘ꍥ煅⑈䍯漺깐⑕欯扐㴴秎牆</w:t>
      </w:r>
      <w:r>
        <w:rPr/>
        <w:t>ⵯ</w:t>
      </w:r>
      <w:r>
        <w:rPr/>
        <w:t>杏췍</w:t>
      </w:r>
      <w:r>
        <w:rPr/>
        <w:t>Ⲯ</w:t>
      </w:r>
      <w:r>
        <w:rPr/>
        <w:t>㍪绂╩吷䷂⫂䄊婞</w:t>
      </w:r>
      <w:r>
        <w:rPr/>
        <w:t>꥓</w:t>
      </w:r>
      <w:r>
        <w:rPr/>
        <w:t>ㅍꍍ戯칙䵸뿂僂煰坏摬㕧㌴漰뭚䙈䲏⍎Ⓜ</w:t>
      </w:r>
      <w:r>
        <w:rPr/>
        <w:t>ꤦ</w:t>
      </w:r>
      <w:r>
        <w:rPr/>
        <w:t>숻䍑</w:t>
      </w:r>
      <w:r>
        <w:rPr/>
        <w:t>꥟</w:t>
      </w:r>
      <w:r>
        <w:rPr/>
        <w:t>䅺瞩⼻</w:t>
      </w:r>
      <w:r>
        <w:rPr/>
        <w:t>ꥃ</w:t>
      </w:r>
      <w:r>
        <w:rPr/>
        <w:t>奢숪숫㊥健뗂䵐潯쉬꥙⿂⹏䱁頫㞡췂恳</w:t>
      </w:r>
      <w:r>
        <w:rPr/>
        <w:t>ⵣ</w:t>
      </w:r>
      <w:r>
        <w:rPr/>
        <w:t>ゥ⏂磎ꄺ㐬嘳ꄥ딴溬稰琥썕㒱塏晑䕆⏂琦⨮㍫⼦쉧ㄫ⚡╢乞꥞뭮奄깮쌰뗂깬掮䌬쉐䁮슩欬歪浕悵⨯㟂걙⭍</w:t>
      </w:r>
      <w:r>
        <w:rPr/>
        <w:t>ⴣ</w:t>
      </w:r>
      <w:r>
        <w:rPr/>
        <w:t>㔨䁵♱㏂넵㶏轫⍟呹䘲슻⑳丨춿懂敞䁒泂㥨睺橠畁䥈⎣⼮楦싂奟쉍顴ㄣ滂獴</w:t>
      </w:r>
      <w:r>
        <w:rPr/>
        <w:t>⠪</w:t>
      </w:r>
      <w:r>
        <w:rPr/>
        <w:t>懂瘱匩噖䭏╇쉌䱈꺿狂歈숶</w:t>
      </w:r>
      <w:r>
        <w:rPr/>
        <w:t>ꦻ⹢</w:t>
      </w:r>
      <w:r>
        <w:rPr/>
        <w:t>Ɒ</w:t>
      </w:r>
      <w:r>
        <w:rPr/>
        <w:t>숨厬</w:t>
      </w:r>
      <w:r>
        <w:rPr/>
        <w:t>ꥀ</w:t>
      </w:r>
      <w:r>
        <w:rPr/>
        <w:t>ヂ쉄杫䅢</w:t>
      </w:r>
      <w:r>
        <w:rPr/>
        <w:t>ⱴ</w:t>
      </w:r>
      <w:r>
        <w:rPr/>
        <w:t>䩁犬츰숭敎쉑徿⧂숬睧吳夹䰱否㕠⩊晰㍟煫㕾╂䵦䨲狂䏂⬶㩬ꅆ坦</w:t>
      </w:r>
      <w:r>
        <w:rPr/>
        <w:t>ꥂ</w:t>
      </w:r>
      <w:r>
        <w:rPr/>
        <w:t>쉲偏橁祆し</w:t>
      </w:r>
      <w:r>
        <w:rPr/>
        <w:t>ⱌ</w:t>
      </w:r>
      <w:r>
        <w:rPr/>
        <w:t>ꥸ쉥䈵䠶슥⻂</w:t>
      </w:r>
      <w:r>
        <w:rPr/>
        <w:t>꧂</w:t>
      </w:r>
      <w:r>
        <w:rPr/>
        <w:t>⽎믂瑒쉴洵</w:t>
      </w:r>
      <w:r>
        <w:rPr/>
        <w:t>ⲩ</w:t>
      </w:r>
      <w:r>
        <w:rPr/>
        <w:t>瑆䰪湴幦㍊欣⤥⭣쉚쉥뇂嫂슮숶䩪쉢긶瀻숰䙀㯎慹偤⩞㑪䌱ㅄ塯뮿乁깵갬坰⌴獱塷潅ꎵ㭢쉔⼨⩎ꅨ䡫䱹㑉獂杆⭚䱂</w:t>
      </w:r>
      <w:r>
        <w:rPr/>
        <w:t>ⴳ</w:t>
      </w:r>
      <w:r>
        <w:rPr/>
        <w:t>슏壃帶慠숳痎玱佡䰤塍窡⹱썋䭥⩎牬</w:t>
      </w:r>
      <w:r>
        <w:rPr/>
        <w:t>⡢</w:t>
      </w:r>
      <w:r>
        <w:rPr/>
        <w:t>䅞幔④捔桟␫䳂⨨〸欨숦浦渱わ☤䙦㏂Ⓜ䡷䑃녔牫䑥晲쵌쉖戸唪榬噥㴯</w:t>
      </w:r>
      <w:r>
        <w:rPr/>
        <w:t>Ⳃ</w:t>
      </w:r>
      <w:r>
        <w:rPr/>
        <w:t>싂䝈で㍢灋</w:t>
      </w:r>
      <w:r>
        <w:rPr/>
        <w:t>ⱱ</w:t>
      </w:r>
      <w:r>
        <w:rPr/>
        <w:t>獐쉉炮</w:t>
      </w:r>
      <w:r>
        <w:rPr/>
        <w:t>ⵔ</w:t>
      </w:r>
      <w:r>
        <w:rPr/>
        <w:t>杪숹怽깋汏砻洽㓂ꍭ⾡偒䭕卡㙌䊏뇂䕅乧飂瑥䝚㣃䵫仂캏䨺ꍦ獯倴捹뽏挩ぱ坙畨썇뇂㕘樸</w:t>
      </w:r>
      <w:r>
        <w:rPr/>
        <w:t>ꕨ</w:t>
      </w:r>
      <w:r>
        <w:rPr/>
        <w:t>嘤㕄湉쉹깺䙣䋂╷ꍥ橘숳塵牍潵깹␰쉳걊䀪걍쉰</w:t>
      </w:r>
      <w:r>
        <w:rPr/>
        <w:t>Ⳃ</w:t>
      </w:r>
      <w:r>
        <w:rPr/>
        <w:t>呗䁀剬♳稻䑺汊㍯⫂儯楠뭂┪䍍創䨵楃燂䝕</w:t>
      </w:r>
      <w:r>
        <w:rPr/>
        <w:t>ꦩ</w:t>
      </w:r>
      <w:r>
        <w:rPr/>
        <w:t>䔷砺湉噇⸲⤹⽸斱䁌䮘歘輸⻂䭌㗂䩌㪻┽嚡潈䧍슏匸싂瀪堻싂쉰슣</w:t>
      </w:r>
      <w:r>
        <w:rPr/>
        <w:t>ꗃ</w:t>
      </w:r>
      <w:r>
        <w:rPr/>
        <w:t>ⱙ</w:t>
      </w:r>
      <w:r>
        <w:rPr/>
        <w:t>擂秂旂䩣</w:t>
      </w:r>
      <w:r>
        <w:rPr/>
        <w:t>꧂</w:t>
      </w:r>
      <w:r>
        <w:rPr/>
        <w:t>숣㙭佦㧂母䌮慩撥㜸欳쎿▣⩲参ꥳ佲弦畡╴쉋쉧곂䎩넽ꥫ땯牍䜷挲쉊扣儣넥竂쉅츫呣摺숷㍢</w:t>
      </w:r>
      <w:r>
        <w:rPr/>
        <w:t>⡴</w:t>
      </w:r>
      <w:r>
        <w:rPr/>
        <w:t>싂♒⯂壂熡唺攵⭳䊻乭摦쉫┫</w:t>
      </w:r>
      <w:r>
        <w:rPr/>
        <w:t>⢩</w:t>
      </w:r>
      <w:r>
        <w:rPr/>
        <w:t>쉚㑰츯楩潄瀪⚡⨵⍶慘瑰䭸㉩䖩䤭坨⑾否거쉩⌥咿呩張쉨扃硏橫塟縊帻䱠</w:t>
      </w:r>
      <w:r>
        <w:rPr/>
        <w:t>Ᵽ</w:t>
      </w:r>
      <w:r>
        <w:rPr/>
        <w:t>畋扲칞帰칀㧎㡓뼸湷欻㉱</w:t>
      </w:r>
      <w:r>
        <w:rPr/>
        <w:t>ⷂ⤵</w:t>
      </w:r>
      <w:r>
        <w:rPr/>
        <w:t>拃놻啷䎵㌰䕭䑣䀯싂⽸⵷⩫彃싂橁牌쉘싂뭹䠸⤦と䵶녨㝃뮩싍㭆뭃塍쉱ㅓ冻太⍑</w:t>
      </w:r>
      <w:r>
        <w:rPr/>
        <w:t>⠸⩫</w:t>
      </w:r>
      <w:r>
        <w:rPr/>
        <w:t>仂㝠䈮椵㊿礭㠹쉆걄慴頫戩ꥬ㝋</w:t>
      </w:r>
      <w:r>
        <w:rPr/>
        <w:t>⡪</w:t>
      </w:r>
      <w:r>
        <w:rPr/>
        <w:t>ꗍ</w:t>
      </w:r>
      <w:r>
        <w:rPr/>
        <w:t>⽎㠩쵭田牑䊱⬱堦㥬渱狂棂䟂刯輥䮩梿④썇壂晪┨ꏎ涣噐썒䡂쌦湃帹䜱拂㴰ꥢ纏뼣딮♥䅸栦䱚␷氭埂䍋嘴傡䌺潖䓍啅畖䅓걇⫂쉾치囂䁕쉗㠨䎏믎땓☭䧎䬤嗂縴穋쏎䐪습促넻桉싂啲儽穕婇恡沵녃⑪䉆〣喿♃㬨䥾⥆㑊啢䞩묮䷂咮喻摵曂①</w:t>
      </w:r>
      <w:r>
        <w:rPr/>
        <w:t>ꥊ</w:t>
      </w:r>
      <w:r>
        <w:rPr/>
        <w:t>灥淂䛂䙌쉤</w:t>
      </w:r>
      <w:r>
        <w:rPr/>
        <w:t>ⲻ⫃</w:t>
      </w:r>
      <w:r>
        <w:rPr/>
        <w:t>숮歫拃偐췂彾䉀癕䝃싂㓂嘲컂</w:t>
      </w:r>
      <w:r>
        <w:rPr/>
        <w:t>ⷍ</w:t>
      </w:r>
      <w:r>
        <w:rPr/>
        <w:t>兙䵖♴懂墱璘㧂㩭电顅</w:t>
      </w:r>
      <w:r>
        <w:rPr/>
        <w:t>ꦏ</w:t>
      </w:r>
      <w:r>
        <w:rPr/>
        <w:t>纥딻磃슩咮䡯넴佭䡦딦旍ꍱ乢悩〺䑍싎䔨㝣〴곂婀づ쉒繹㈺⿍曂潑㙔祫㵰旍摙䆘⑂恖䨶䑑呡</w:t>
      </w:r>
      <w:r>
        <w:rPr/>
        <w:t>ꥑ</w:t>
      </w:r>
      <w:r>
        <w:rPr/>
        <w:t>䱹㫂땟䚱懂䦿湷␱땖盂</w:t>
      </w:r>
      <w:r>
        <w:rPr/>
        <w:t>ⲿ</w:t>
      </w:r>
      <w:r>
        <w:rPr/>
        <w:t>䅐㙵塌쉧项奥暿ꌮ깈⨪꺿♅</w:t>
      </w:r>
      <w:r>
        <w:rPr/>
        <w:t>꤬</w:t>
      </w:r>
      <w:r>
        <w:rPr/>
        <w:t>漽⫂㭠㷂繚␪⯍形㝵㡚⬸接磂幸恊乗䗂牊恓僂㞡怫뼣숯匪瑵쉾㟂갳夭呰⮘䁋뾵㠶㑰╈꥕䍢숪暩뽺轙쉥樻栥然牡妏瘸쉨⼵眺⸥䝏♆剆㥀㓍影쌱⑥灅䨹⒩塏此塨杶╏숻捔㉯䀸</w:t>
      </w:r>
      <w:r>
        <w:rPr/>
        <w:t>ⵥ</w:t>
      </w:r>
      <w:r>
        <w:rPr/>
        <w:t>犮䰣佘칾⒡塖䘴숺뭤汘䝆㍊</w:t>
      </w:r>
      <w:r>
        <w:rPr/>
        <w:t>ꕘ</w:t>
      </w:r>
      <w:r>
        <w:rPr/>
        <w:t>숬싎⑊⽹剉䫃顎긩绂偯攫慳츦</w:t>
      </w:r>
      <w:r>
        <w:rPr/>
        <w:t>ꕨ</w:t>
      </w:r>
      <w:r>
        <w:rPr/>
        <w:t>䭍䜲斵</w:t>
      </w:r>
      <w:r>
        <w:rPr/>
        <w:t>Ⱚ</w:t>
      </w:r>
      <w:r>
        <w:rPr/>
        <w:t>挽㑲⴫塕䣎男㕺겮浡獹㌯埂䱰廂硊쉺咘瑖쉊璻干杯</w:t>
      </w:r>
      <w:r>
        <w:rPr/>
        <w:t>ꕌ</w:t>
      </w:r>
      <w:r>
        <w:rPr/>
        <w:t>帬珂柍</w:t>
      </w:r>
      <w:r>
        <w:rPr/>
        <w:t>ꕟ</w:t>
      </w:r>
      <w:r>
        <w:rPr/>
        <w:t>칣核㥉쉢쉂䉒땧쉋썓㩐津쉂惂뼭긤⍓槂㍱껂䙎║슿吪略䔹猸⦣␤㒩쉉땯갻⚬娽쉃个쉭噦䙊⍪⹷╹䭍㌦</w:t>
      </w:r>
      <w:r>
        <w:rPr/>
        <w:t>ⱎ</w:t>
      </w:r>
      <w:r>
        <w:rPr/>
        <w:t>呉</w:t>
      </w:r>
      <w:r>
        <w:rPr/>
        <w:t>ⴥ</w:t>
      </w:r>
      <w:r>
        <w:rPr/>
        <w:t>칳㜩</w:t>
      </w:r>
      <w:r>
        <w:rPr/>
        <w:t>ꔪ</w:t>
      </w:r>
      <w:r>
        <w:rPr/>
        <w:t>焽灸쉦䤥☻쉡㷂塋⥤䜻楡汯䉤싂桴繶奬㙶⸲㮣</w:t>
      </w:r>
      <w:r>
        <w:rPr/>
        <w:t>꧂</w:t>
      </w:r>
      <w:r>
        <w:rPr/>
        <w:t>쉊癪쉦⹕搪䤱楫㫂䉋縸깊硫</w:t>
      </w:r>
      <w:r>
        <w:rPr/>
        <w:t>ꥆ</w:t>
      </w:r>
      <w:r>
        <w:rPr/>
        <w:t>쉖⹨ꎣ皿採濍瓂䮡䍆婪穦㐶</w:t>
      </w:r>
      <w:r>
        <w:rPr/>
        <w:t>ⱦ</w:t>
      </w:r>
      <w:r>
        <w:rPr/>
        <w:t>ぱ⤫</w:t>
      </w:r>
      <w:r>
        <w:rPr/>
        <w:t>ꥐ</w:t>
      </w:r>
      <w:r>
        <w:rPr/>
        <w:t>㈰汏㧂㩂到㭧</w:t>
      </w:r>
      <w:r>
        <w:rPr/>
        <w:t>ꕀ</w:t>
      </w:r>
      <w:r>
        <w:rPr/>
        <w:t>숲␶甊ꅄ䱴凂ꥥ忂恉㵌㩙䥞匱☪쉉</w:t>
      </w:r>
      <w:r>
        <w:rPr/>
        <w:t>ꔺ</w:t>
      </w:r>
      <w:r>
        <w:rPr/>
        <w:t>䠪⮬䜵㐴쉪時轹</w:t>
      </w:r>
      <w:r>
        <w:rPr/>
        <w:t>⠭</w:t>
      </w:r>
      <w:r>
        <w:rPr/>
        <w:t>뼣㜷</w:t>
      </w:r>
      <w:r>
        <w:rPr/>
        <w:t>ⷂ</w:t>
      </w:r>
      <w:r>
        <w:rPr/>
        <w:t>檥佔係䝴䰭⮱싂捆깯微䝸쉠䨭⍄䉢昪䂬橦쉇녁⤴桦䪣쉪⯍㥖쉵祘摥䠣低슏぀깊捍쉤땉⩩抵礫男䌹䴶繁㭘</w:t>
      </w:r>
      <w:r>
        <w:rPr/>
        <w:t>ꕔ</w:t>
      </w:r>
      <w:r>
        <w:rPr/>
        <w:t>⺿쉐⬩䙟亩嚏楹䵚横뽏顸囂䅅怩区</w:t>
      </w:r>
      <w:r>
        <w:rPr/>
        <w:t>⠶</w:t>
      </w:r>
      <w:r>
        <w:rPr/>
        <w:t>机轊纻곂⽔⹅쵅㩍癬抿兠秂숵磂쉳㴽썊䂏숮㙅ꍫ땊湅쉊欸挩娲樱䳂潞䓂乥곂䵥仂㦱䗂爲囎㉺⿂挰슻ꆬ眶彗⭙</w:t>
      </w:r>
      <w:r>
        <w:rPr/>
        <w:t>⡵</w:t>
      </w:r>
      <w:r>
        <w:rPr/>
        <w:t>汲⸭숨敱⩯儵</w:t>
      </w:r>
      <w:r>
        <w:rPr/>
        <w:t>ꕞ</w:t>
      </w:r>
      <w:r>
        <w:rPr/>
        <w:t>婾䐯㙡㍑竍</w:t>
      </w:r>
      <w:r>
        <w:rPr/>
        <w:t>ꤲ</w:t>
      </w:r>
      <w:r>
        <w:rPr/>
        <w:t>긩䜻㓂ꅔ쉉䕪挲䬽敱纱彾쉉⹴⍹쉩䵵⥔牁</w:t>
      </w:r>
      <w:r>
        <w:rPr/>
        <w:t>ꖬ</w:t>
      </w:r>
      <w:r>
        <w:rPr/>
        <w:t>㷂⧂㬵䝊㕃燂係쉦숹숲係숶쵪⩚슘넪捩睚砬䅔瘴㵄㍗壍欨厣싂⏂</w:t>
      </w:r>
      <w:r>
        <w:rPr/>
        <w:t>ⴺ</w:t>
      </w:r>
      <w:r>
        <w:rPr/>
        <w:t>䡰刱ㄹ</w:t>
      </w:r>
      <w:r>
        <w:rPr/>
        <w:t>ⳃ⩑</w:t>
      </w:r>
      <w:r>
        <w:rPr/>
        <w:t>䈴报乘㙣灺</w:t>
      </w:r>
      <w:r>
        <w:rPr/>
        <w:t>ⰲ</w:t>
      </w:r>
      <w:r>
        <w:rPr/>
        <w:t>噂捭轙쉠愤䙯䇂싂넵车䱍䙀䬸㩄熻幙煖縺顨</w:t>
      </w:r>
      <w:r>
        <w:rPr/>
        <w:t>⵰</w:t>
      </w:r>
      <w:r>
        <w:rPr/>
        <w:t>歱깾㩚ꍃ싂䔲</w:t>
      </w:r>
      <w:r>
        <w:rPr/>
        <w:t>ꤨ</w:t>
      </w:r>
      <w:r>
        <w:rPr/>
        <w:t>塵뽘塌뼴憩䡂⭐슿⯂珎庩숩㗃⑨녾䈹䔣朽</w:t>
      </w:r>
      <w:r>
        <w:rPr/>
        <w:t>꧂</w:t>
      </w:r>
      <w:r>
        <w:rPr/>
        <w:t>才칄秂湈彔捺</w:t>
      </w:r>
      <w:r>
        <w:rPr/>
        <w:t>ꕚ</w:t>
      </w:r>
      <w:r>
        <w:rPr/>
        <w:t>噣쏂</w:t>
      </w:r>
      <w:r>
        <w:rPr/>
        <w:t>ꤪ</w:t>
      </w:r>
      <w:r>
        <w:rPr/>
        <w:t>숪⿂⥠硂㠪</w:t>
      </w:r>
      <w:r>
        <w:rPr/>
        <w:t>ⵙ</w:t>
      </w:r>
      <w:r>
        <w:rPr/>
        <w:t>㵣猳⏂ꥶ䴭⎩穯┦㟃㔵㇂䥅⩙啊婮䁖䍾潆兏㤪ꅟ漷敄懂쉸㩟㡌硫瀲䭫⑈䭞挣材玥⸲囂䵷</w:t>
      </w:r>
      <w:r>
        <w:rPr/>
        <w:t>⵰</w:t>
      </w:r>
      <w:r>
        <w:rPr/>
        <w:t>뭞㩔が㝫圬㨷썷䵙毂⹅瞣䥞</w:t>
      </w:r>
      <w:r>
        <w:rPr/>
        <w:t>⡎</w:t>
      </w:r>
      <w:r>
        <w:rPr/>
        <w:t>쉚쉮䨷쉷塴帰䣂⍱㪡繤摟㴥䊮䏂湅㍳</w:t>
      </w:r>
      <w:r>
        <w:rPr/>
        <w:t>ꔵ</w:t>
      </w:r>
      <w:r>
        <w:rPr/>
        <w:t>긳削獷睐㢬䨪栫㌥類㥐轪㉘顲걁썚溵勂秂㥐䣂佇쉋歬廂䱧</w:t>
      </w:r>
      <w:r>
        <w:rPr/>
        <w:t>꧍</w:t>
      </w:r>
      <w:r>
        <w:rPr/>
        <w:t>㥚䰲橀</w:t>
      </w:r>
      <w:r>
        <w:rPr/>
        <w:t>ⶵ⍵</w:t>
      </w:r>
      <w:r>
        <w:rPr/>
        <w:t>㦿扭쉋硲绎슮旂썃夵䴸싎촬</w:t>
      </w:r>
      <w:r>
        <w:rPr/>
        <w:t>ⱸ⧂</w:t>
      </w:r>
      <w:r>
        <w:rPr/>
        <w:t>獰썪梘轶␴슩ぁ䉵䙧겮偵</w:t>
      </w:r>
      <w:r>
        <w:rPr/>
        <w:t>ⱟ⭡</w:t>
      </w:r>
      <w:r>
        <w:rPr/>
        <w:t>䐰䡧</w:t>
      </w:r>
      <w:r>
        <w:rPr/>
        <w:t>⠸</w:t>
      </w:r>
      <w:r>
        <w:rPr/>
        <w:t>塐瀳칲깄匥榵숸촶⽉╡狂挪쉩乴䈫媵㝖迍㙟〨恇灚⏂旃㉌⤫䍟樤乭埂㔲允칫枮炏㕃䷂♤</w:t>
      </w:r>
      <w:r>
        <w:rPr/>
        <w:t>⡋</w:t>
      </w:r>
      <w:r>
        <w:rPr/>
        <w:t>뗂</w:t>
      </w:r>
      <w:r>
        <w:rPr/>
        <w:t>⡬</w:t>
      </w:r>
      <w:r>
        <w:rPr/>
        <w:t>㡂狂ꇂ䏂⮣整䷂促╗捷救噭꺏숶帺甲숴䇍䵇⮥䦱숽</w:t>
      </w:r>
      <w:r>
        <w:rPr/>
        <w:t>ⰴ</w:t>
      </w:r>
      <w:r>
        <w:rPr/>
        <w:t>䪵뽱㝠味쉫偓</w:t>
      </w:r>
      <w:r>
        <w:rPr/>
        <w:t>ꦿ</w:t>
      </w:r>
      <w:r>
        <w:rPr/>
        <w:t>眸숦슣町慶㵞⩌䭌ㆥ杨⫂</w:t>
      </w:r>
      <w:r>
        <w:rPr/>
        <w:t>ꔰ</w:t>
      </w:r>
      <w:r>
        <w:rPr/>
        <w:t>㩴妥⚥䮮⹞汘쵢晗⥇쵩櫎椨쉯轫䕂⑗⤯䶣猬㴵⨮겱嘺쵂곂儹쉘婶⬴癥㔊晣뼽뇂戶摗䡰䥂</w:t>
      </w:r>
      <w:r>
        <w:rPr/>
        <w:t>⣂</w:t>
      </w:r>
      <w:r>
        <w:rPr/>
        <w:t>㝂凂帹皣⩬恏깕ꅊ㤦含佺⩚䠷奮䛃杘泂</w:t>
      </w:r>
      <w:r>
        <w:rPr/>
        <w:t>Ⳃ</w:t>
      </w:r>
      <w:r>
        <w:rPr/>
        <w:t>ぉ碥싂</w:t>
      </w:r>
      <w:r>
        <w:rPr/>
        <w:t>ꕒ</w:t>
      </w:r>
      <w:r>
        <w:rPr/>
        <w:t>㶱⥂䱈唨⴮뼹慠㈴썰捙䔩影쉷䭱副穞쉦⼱ꄴ縮刽敎㭯祕炘쉖竂幇쉭ギ딦곂뼫㬪䣂戬珎灋瑏쉙⭉䛂䵺⮮丰슡쉱竂穞쉀</w:t>
      </w:r>
      <w:r>
        <w:rPr/>
        <w:t>ꔭ</w:t>
      </w:r>
      <w:r>
        <w:rPr/>
        <w:t>㚻쉀䦵ㄵ⹂轣䁴恣⭹䍧쉺쉫습ㅟ砭ꍧ燂㥖敦숲頽숻슮㥮녘㉑녆攲纵쏃쉕慁쉉㵯㜶䌭⩋㣂숹瑂䋂걗㩔剙挸棂⹯顏愯卍㕪噦㙊⭡⹇⑥㑑⨲㡱㓂쵇쉯坌숺</w:t>
      </w:r>
      <w:r>
        <w:rPr/>
        <w:t>Ɽ⠷</w:t>
      </w:r>
      <w:r>
        <w:rPr/>
        <w:t>㵩慮弻䷎⼯㗂慘垵</w:t>
      </w:r>
      <w:r>
        <w:rPr/>
        <w:t>ꔰ</w:t>
      </w:r>
      <w:r>
        <w:rPr/>
        <w:t>灣竂繄땓촹湞彶㐣쉌습ꄳ긪㉰嘯玩湇숸</w:t>
      </w:r>
      <w:r>
        <w:rPr/>
        <w:t>ꤦ</w:t>
      </w:r>
      <w:r>
        <w:rPr/>
        <w:t>쉷䍮㉲塥쉸쉙㕪牭䅞딸뭅</w:t>
      </w:r>
      <w:r>
        <w:rPr/>
        <w:t>Ⲭ</w:t>
      </w:r>
      <w:r>
        <w:rPr/>
        <w:t>擃䘷熡⩎</w:t>
      </w:r>
      <w:r>
        <w:rPr/>
        <w:t>ꤲ</w:t>
      </w:r>
      <w:r>
        <w:rPr/>
        <w:t>窿⽍䀱㙥杧㢥弬㡄栳澡盂䡾쉤畠坋砶幩ガ晃參䉸乔瑎仂</w:t>
      </w:r>
      <w:r>
        <w:rPr/>
        <w:t>꤯</w:t>
      </w:r>
      <w:r>
        <w:rPr/>
        <w:t>㝔꥞䡉㢣숮⎩㷂䁡噣쵵긷◂塴愵灤㝦瞘䮻싂쉈㭀㙳攬䬥東㍅㕢쉏棂株姂䴭摋</w:t>
      </w:r>
      <w:r>
        <w:rPr/>
        <w:t>Ⱞ</w:t>
      </w:r>
      <w:r>
        <w:rPr/>
        <w:t>䃂⩧䝨칍ꎱ䩃䅧凂⭄佰쉙⍾䰷䥑㌤浭ㄲ㴨녅⭑䁬쉱ꥩ祫扟獞䜤⑩䡾뭍た祤쉺⛂숺㚣摎싂쉌䉵汵傘㥥썅漲嘺敥뭫䑗奮䔪⧂칶甲剩☪쉴숱뗎地⩰䙳塎婋썆㩰⨬䨲녺亩愱稸䑉╉뽴䍊灇焫攥쉡쉷忂㓍祥礹倯堵싂奴敞쉴䁊슥걅䩔쉂積村㡶쉎쉱牧싂쉢⩹瑅䀪滂爹漴㡺⺏媿䆿汎偗䑆㥒奈杒扈牡</w:t>
      </w:r>
      <w:r>
        <w:rPr/>
        <w:t>ⵙ⵨</w:t>
      </w:r>
      <w:r>
        <w:rPr/>
        <w:t>橘぀㙾쉶</w:t>
      </w:r>
      <w:r>
        <w:rPr/>
        <w:t>ⰽ</w:t>
      </w:r>
      <w:r>
        <w:rPr/>
        <w:t>係㴣⩑斩昸㉧䥣婵䱂媮쉪쉅㎘⹃㭩⩩㑚ꇂ皵⼫뭤渱쉋쉭</w:t>
      </w:r>
      <w:r>
        <w:rPr/>
        <w:t>ꥄ</w:t>
      </w:r>
      <w:r>
        <w:rPr/>
        <w:t>깹쉾㩀㇂䢣㑙榡け牔⫍橔瓍轓愤쉁揎仂䕶乀숳㜪縵⩇㭈쉬䈣㙾䙙畊桘穙挣숳坦嫃⑔ꇃ睋⑘曂甴쌦䑈㭊輤枩弴䊏琥夵坍智噇䭮䅖㮣係敬ꅓ婩▩䡪凂癈㘮⏂䬥涏頽⩸⵨썮컂偫吸塍뽵戺</w:t>
      </w:r>
      <w:r>
        <w:rPr/>
        <w:t>ꥊ</w:t>
      </w:r>
      <w:r>
        <w:rPr/>
        <w:t>슏⬻係㙥㤬ぁ썴䍠</w:t>
      </w:r>
      <w:r>
        <w:rPr/>
        <w:t>ⵅ</w:t>
      </w:r>
      <w:r>
        <w:rPr/>
        <w:t>扁䑸쉠ꆡ慯╴슩㭢䳂쌨쉲惂櫎係䱟쵌摥쉔</w:t>
      </w:r>
      <w:r>
        <w:rPr/>
        <w:t>ꤤ</w:t>
      </w:r>
      <w:r>
        <w:rPr/>
        <w:t>渊佃琱椴ꅋ츻獴ꅠ村へ╯ꅏ㵑穅</w:t>
      </w:r>
      <w:r>
        <w:rPr/>
        <w:t>ꕰ</w:t>
      </w:r>
      <w:r>
        <w:rPr/>
        <w:t>杇㡦뽯癵</w:t>
      </w:r>
      <w:r>
        <w:rPr/>
        <w:t>ꥄ</w:t>
      </w:r>
      <w:r>
        <w:rPr/>
        <w:t>撘愮圲⻂冣꥙쉫浤轩勂㕳勂숱柎쉈浔♟칯♌窘噭쵀䩔䡶䬭</w:t>
      </w:r>
      <w:r>
        <w:rPr/>
        <w:t>Ɽ⩣</w:t>
      </w:r>
      <w:r>
        <w:rPr/>
        <w:t>殮祰㐬촺䍅䝗旍</w:t>
      </w:r>
      <w:r>
        <w:rPr/>
        <w:t>ⱞ</w:t>
      </w:r>
      <w:r>
        <w:rPr/>
        <w:t>㉀슥剭녺쉍</w:t>
      </w:r>
      <w:r>
        <w:rPr/>
        <w:t>ⵋ</w:t>
      </w:r>
      <w:r>
        <w:rPr/>
        <w:t>琳䭒䜴⌲㕴⌹㨬</w:t>
      </w:r>
      <w:r>
        <w:rPr/>
        <w:t>ⵘ</w:t>
      </w:r>
      <w:r>
        <w:rPr/>
        <w:t>捷忂㡐</w:t>
      </w:r>
      <w:r>
        <w:rPr/>
        <w:t>⠮</w:t>
      </w:r>
      <w:r>
        <w:rPr/>
        <w:t>썌穁堰㝵캱쉹㜫딵⥬彯䖱쉮⻂䭨兏橶䤥쉆땃矎⩄㉈敺廃슣</w:t>
      </w:r>
      <w:r>
        <w:rPr/>
        <w:t>⡲</w:t>
      </w:r>
      <w:r>
        <w:rPr/>
        <w:t>ꍑ⵮摉뽘氽窬䚘僎䅎䍗剆烂儳摄⍊敇쉕ㅮ㇂싂㢩眥⬲㵡╧李䡡慌</w:t>
      </w:r>
      <w:r>
        <w:rPr/>
        <w:t>ⵖ</w:t>
      </w:r>
      <w:r>
        <w:rPr/>
        <w:t>畤洭椨浪顬㑁䚘繣ꥷ㑧硵愵ㄵ쉑啃</w:t>
      </w:r>
      <w:r>
        <w:rPr/>
        <w:t>ⷂ</w:t>
      </w:r>
      <w:r>
        <w:rPr/>
        <w:t>⽅䭁涵㮩绂䁟딻쉃抮墿㬹칰抻썊㤭㙈</w:t>
      </w:r>
      <w:r>
        <w:rPr/>
        <w:t>ꥍ⫂</w:t>
      </w:r>
      <w:r>
        <w:rPr/>
        <w:t>盂払顭</w:t>
      </w:r>
      <w:r>
        <w:rPr/>
        <w:t>⢩</w:t>
      </w:r>
      <w:r>
        <w:rPr/>
        <w:t>㞬睁女⌭厥熿슏녢濃⨮秃</w:t>
      </w:r>
      <w:r>
        <w:rPr/>
        <w:t>⡀</w:t>
      </w:r>
      <w:r>
        <w:rPr/>
        <w:t>瑖쉓⽹숳攷淂ヂ幡復伷䍚⬽偮噌䤴컎轕䁁柂䧂넳壂昱咱⒩獍㉴㠱ꄬ䕴쉟浒⩠땙棎卦숽扦촩걭㶻⭦숴쉷啴空</w:t>
      </w:r>
      <w:r>
        <w:rPr/>
        <w:t>ⵇ</w:t>
      </w:r>
      <w:r>
        <w:rPr/>
        <w:t>䏂囎抿㋂㜫⦮㜳ꥮ</w:t>
      </w:r>
      <w:r>
        <w:rPr/>
        <w:t>ⱴ</w:t>
      </w:r>
      <w:r>
        <w:rPr/>
        <w:t>幤㖵楱숦朸녢슡⍄婇㘺摑摙긴朱坂⤻橊併䍠䭡祬쉔仂劮厣晪ㆱ癭</w:t>
      </w:r>
      <w:r>
        <w:rPr/>
        <w:t>ⵗ</w:t>
      </w:r>
      <w:r>
        <w:rPr/>
        <w:t>칌〫</w:t>
      </w:r>
      <w:r>
        <w:rPr/>
        <w:t>ⴷ</w:t>
      </w:r>
      <w:r>
        <w:rPr/>
        <w:t>㑀塄㮬ㄻ彑䘸稥汢쉩</w:t>
      </w:r>
      <w:r>
        <w:rPr/>
        <w:t>ꤤ</w:t>
      </w:r>
      <w:r>
        <w:rPr/>
        <w:t>啘㍧쉱眩懂扢</w:t>
      </w:r>
      <w:r>
        <w:rPr/>
        <w:t>Ⱨ</w:t>
      </w:r>
      <w:r>
        <w:rPr/>
        <w:t>轤쉴凂湓</w:t>
      </w:r>
      <w:r>
        <w:rPr/>
        <w:t>ꤥ</w:t>
      </w:r>
      <w:r>
        <w:rPr/>
        <w:t>㣂彌䙧穲쉺頮玿が쉥灒牁숮⵾㉎唺㇂긣䍭▣喩杞숬睋敆ㅓ㝹숶쉗欰竂춱䲩啉쉤塅䑆攰</w:t>
      </w:r>
      <w:r>
        <w:rPr/>
        <w:t>ꤱ</w:t>
      </w:r>
      <w:r>
        <w:rPr/>
        <w:t>Ⳏ</w:t>
      </w:r>
      <w:r>
        <w:rPr/>
        <w:t>塀愦뭇枥欯揃ꇂ欪轹㕄쉑㵤⹹슩슿毂祰は秂畇潑숤㬫匵僃䡫쉣〬䈷숺</w:t>
      </w:r>
      <w:r>
        <w:rPr/>
        <w:t>ꥆ</w:t>
      </w:r>
      <w:r>
        <w:rPr/>
        <w:t>䣃⥡倹伣瘯♇</w:t>
      </w:r>
      <w:r>
        <w:rPr/>
        <w:t>ꔭ</w:t>
      </w:r>
      <w:r>
        <w:rPr/>
        <w:t>危婀杯⩡毃晇⹉䠥堫칳坒숺猪飂縺擂⭙⽒</w:t>
      </w:r>
      <w:r>
        <w:rPr/>
        <w:t>⡎</w:t>
      </w:r>
      <w:r>
        <w:rPr/>
        <w:t>玘뿂䑙녚춿슬瀭础抻䭲噬仂哂</w:t>
      </w:r>
      <w:r>
        <w:rPr/>
        <w:t>ꕯ</w:t>
      </w:r>
      <w:r>
        <w:rPr/>
        <w:t>悡ꍟ焤⹕ꍮ去㫂䋂⶘灮㘵儤䟂□礮슱</w:t>
      </w:r>
      <w:r>
        <w:rPr/>
        <w:t>⵰</w:t>
      </w:r>
      <w:r>
        <w:rPr/>
        <w:t>䌤⑎ꥵ唦䵪擂䬶卒⦬㝉轂楆㵓灟凍⩖癚⍹㍡剡矂灧칀䬹晧놮쉊汲㵑ꏂ䑯䡍</w:t>
      </w:r>
      <w:r>
        <w:rPr/>
        <w:t>ⴣ</w:t>
      </w:r>
      <w:r>
        <w:rPr/>
        <w:t>咩爰桏凂乯쉠呠싂⸪璬璘츮숮呄쉏쉊潡窵反⯂捞凂쉠ㄯꇂ䶿</w:t>
      </w:r>
      <w:r>
        <w:rPr/>
        <w:t>ꕢ</w:t>
      </w:r>
      <w:r>
        <w:rPr/>
        <w:t>녾녥痂䰩♅쉟摴㙔彺䘫璩窩쉚硎䘨㓂갮㭥㷎绂佬琶獑乬癮䃃ꍫ㈸繡煘彗⭫⛂汥</w:t>
      </w:r>
      <w:r>
        <w:rPr/>
        <w:t>ꥑ</w:t>
      </w:r>
      <w:r>
        <w:rPr/>
        <w:t>穢깸⨊䩥</w:t>
      </w:r>
      <w:r>
        <w:rPr/>
        <w:t>ꥇ⚥</w:t>
      </w:r>
      <w:r>
        <w:rPr/>
        <w:t>姂扔㤸싂䝩恲䕺쉨䱐쉟䬦着</w:t>
      </w:r>
      <w:r>
        <w:rPr/>
        <w:t>ꔶꥃ</w:t>
      </w:r>
      <w:r>
        <w:rPr/>
        <w:t>㡊䯂㣂畞嘱亘㚮⭭摒녃쉅䏂塵晾쉈㠯㫂庻値媬轳㥭䌷년摟ね䉦奦祫畆椸♊⫂숱땉迂㍁炱揂䢥离瑍숩쉬㍐敘婀硅뭚顴㥾쵈</w:t>
      </w:r>
      <w:r>
        <w:rPr/>
        <w:t>ꥂ</w:t>
      </w:r>
      <w:r>
        <w:rPr/>
        <w:t>숶㭉倦䞱⍣ꅧ</w:t>
      </w:r>
      <w:r>
        <w:rPr/>
        <w:t>ꕶ</w:t>
      </w:r>
      <w:r>
        <w:rPr/>
        <w:t>单◂㔬婺剭ꍂ楂ꅆ⩤桲潓쉳噌洹效숪㐸䐭㡭憏⑗燂♔쵾뽬녫␮唶杗杤偡㑷㬣㍌쉙愭⼶쉘祓瑍瑭硋믍䄰䅴칫喡␪坬扏輹</w:t>
      </w:r>
      <w:r>
        <w:rPr/>
        <w:t>⡫</w:t>
      </w:r>
      <w:r>
        <w:rPr/>
        <w:t>䗂㍟</w:t>
      </w:r>
      <w:r>
        <w:rPr/>
        <w:t>ⰺ</w:t>
      </w:r>
      <w:r>
        <w:rPr/>
        <w:t>湩䎣䔤ㅟ犏건啧橫녍ꥡ㯂毂⬻뾣墣副⍪⹌㉒ㅰ坂䈷扸急汾ꍮ砯坺乁</w:t>
      </w:r>
      <w:r>
        <w:rPr/>
        <w:t>⡥</w:t>
      </w:r>
      <w:r>
        <w:rPr/>
        <w:t>湵뽎ㆮ䏂〸婲㛂ꥷ㙡ㅱ⴦쵉轴㍑䗎⨽䥇惂栵焱珂㑶圴걹땄갷⭖仃䰸⵵壂眺䙈斣は摥⽥⍊㙙뽫</w:t>
      </w:r>
      <w:r>
        <w:rPr/>
        <w:t>ꕯ</w:t>
      </w:r>
      <w:r>
        <w:rPr/>
        <w:t>뿃</w:t>
      </w:r>
      <w:r>
        <w:rPr/>
        <w:t>ꗂ</w:t>
      </w:r>
      <w:r>
        <w:rPr/>
        <w:t>䅭쉄㡢浹쉵䡰匬痂쉡䵶㝊入呙</w:t>
      </w:r>
      <w:r>
        <w:rPr/>
        <w:t>⡶</w:t>
      </w:r>
      <w:r>
        <w:rPr/>
        <w:t>캱塋⥂繕</w:t>
      </w:r>
      <w:r>
        <w:rPr/>
        <w:t>ꔬ</w:t>
      </w:r>
      <w:r>
        <w:rPr/>
        <w:t>竎䵫䋂⧂㑲㭎숶摕⫂儱㔦歹숣</w:t>
      </w:r>
      <w:r>
        <w:rPr/>
        <w:t>Ⱞ</w:t>
      </w:r>
      <w:r>
        <w:rPr/>
        <w:t>扵奴狂䅢琥琴ば㭢숫쉕奍䕎⮱㇂㝮䰵瑄㜳㘷㉄㩄奟쉋瀹걙沿硄䅲竂浈䆱牵ꅖ奚ꇂ㭇</w:t>
      </w:r>
      <w:r>
        <w:rPr/>
        <w:t>ⱞ</w:t>
      </w:r>
      <w:r>
        <w:rPr/>
        <w:t>睙䡡㇎⽥教呃䙡玣瑥㝲⫂浬긺懂瘩䱔呠♇晶垱嘽㡱⬫</w:t>
      </w:r>
      <w:r>
        <w:rPr/>
        <w:t>ꕆ⩡ⵧ</w:t>
      </w:r>
      <w:r>
        <w:rPr/>
        <w:t>문㞏焣橡ㅲ汐슱圣䵰녢⍳㗍㚣喣칳䩐渴檩⵷⼩깆⮬䈣㜪吶摷书採瀽癀</w:t>
      </w:r>
      <w:r>
        <w:rPr/>
        <w:t>ꤴ</w:t>
      </w:r>
      <w:r>
        <w:rPr/>
        <w:t>中숪숴</w:t>
      </w:r>
      <w:r>
        <w:rPr/>
        <w:t>ꔨ</w:t>
      </w:r>
      <w:r>
        <w:rPr/>
        <w:t>坩⫃㑟ꥬ䄮ち㡭</w:t>
      </w:r>
      <w:r>
        <w:rPr/>
        <w:t>ꦩ</w:t>
      </w:r>
      <w:r>
        <w:rPr/>
        <w:t>塂쵾檣ꥷ갹뽣圲彾♣勂㉐嘹乸瑭♑楆⥗</w:t>
      </w:r>
      <w:r>
        <w:rPr/>
        <w:t>ⵍ</w:t>
      </w:r>
      <w:r>
        <w:rPr/>
        <w:t>슏ㅇ⍧䵂恪瑇㋂㏃ꎩ秂쉵</w:t>
      </w:r>
      <w:r>
        <w:rPr/>
        <w:t>ꗂ</w:t>
      </w:r>
      <w:r>
        <w:rPr/>
        <w:t>堶畁䵎쉶녦⽫䴦쉈縤쉂</w:t>
      </w:r>
      <w:r>
        <w:rPr/>
        <w:t>ⲣ</w:t>
      </w:r>
      <w:r>
        <w:rPr/>
        <w:t>轩〵</w:t>
      </w:r>
      <w:r>
        <w:rPr/>
        <w:t>ꕥ</w:t>
      </w:r>
      <w:r>
        <w:rPr/>
        <w:t>瑠即堪ꌩ뭱슘䚥싂嘬걂睋☱␸쉞쉙ꍃ⪬䷂婇扉捸煴呰剠堨媩츽쵀癧墮㭰㣍썘挫䔽怤頹奇⽎숳⩉猬㤮⩎</w:t>
      </w:r>
      <w:r>
        <w:rPr/>
        <w:t>⡞</w:t>
      </w:r>
      <w:r>
        <w:rPr/>
        <w:t>煟䭇塈杨氱稷습摋唯䙭捄</w:t>
      </w:r>
      <w:r>
        <w:rPr/>
        <w:t>ⱆ</w:t>
      </w:r>
      <w:r>
        <w:rPr/>
        <w:t>䘰䲣⭁䙹暥㍯䙧佄席噦</w:t>
      </w:r>
      <w:r>
        <w:rPr/>
        <w:t>ꦣ</w:t>
      </w:r>
      <w:r>
        <w:rPr/>
        <w:t>䩢싎拎幑纩㶵ꥷ</w:t>
      </w:r>
      <w:r>
        <w:rPr/>
        <w:t>⠻</w:t>
      </w:r>
      <w:r>
        <w:rPr/>
        <w:t>㭉</w:t>
      </w:r>
      <w:r>
        <w:rPr/>
        <w:t>ⴰ</w:t>
      </w:r>
      <w:r>
        <w:rPr/>
        <w:t>뿍䡨幃촮滂믂溬硟</w:t>
      </w:r>
      <w:r>
        <w:rPr/>
        <w:t>⡔</w:t>
      </w:r>
      <w:r>
        <w:rPr/>
        <w:t>㜷䛂⿂뼺䙯牮䱹쉦栻⬯⹏煰⩟礤♀</w:t>
      </w:r>
      <w:r>
        <w:rPr/>
        <w:t>⡰</w:t>
      </w:r>
      <w:r>
        <w:rPr/>
        <w:t>㫎協䥁␶秂湓숪厮ꥦ瓂㴯䍭쉑쉎ꌦ숸津뽗偗敷㌊䮩䭌婞♬</w:t>
      </w:r>
      <w:r>
        <w:rPr/>
        <w:t>ꔵ</w:t>
      </w:r>
      <w:r>
        <w:rPr/>
        <w:t>栵ꅺ嘺㬸㠱汞氮⪣䑲쉐⥹縺彯噥㟍焰</w:t>
      </w:r>
      <w:r>
        <w:rPr/>
        <w:t>ꦡ</w:t>
      </w:r>
      <w:r>
        <w:rPr/>
        <w:t>楂쉌䧂強䩖⾩䃍轌䶩넳ꥢ㒿呅싂潤媡쉠싂穳桊</w:t>
      </w:r>
      <w:r>
        <w:rPr/>
        <w:t>⠥</w:t>
      </w:r>
      <w:r>
        <w:rPr/>
        <w:t>땟뽡뽋䉘⌥䑣晠ノ깸ꆿ쏂㝵六㒻瑪塚匪䱆䝦딽㙓㏍⸳ㅶ昣뗂穟▥䒥쉩㑙묮ꥥ䤵䨤䴥权䵒⌽⽙쉂瞩㩋佃楉촬㓂䎮敆녵㥑</w:t>
      </w:r>
      <w:r>
        <w:rPr/>
        <w:t>ⵥ</w:t>
      </w:r>
      <w:r>
        <w:rPr/>
        <w:t>䛂㧂쏂숴싎䉇祪ꥲ싂싂㡍碏䢥棂㓍婟彥䀯洵捠䎮</w:t>
      </w:r>
      <w:r>
        <w:rPr/>
        <w:t>ⶮ</w:t>
      </w:r>
      <w:r>
        <w:rPr/>
        <w:t>痂싂䀷䥾啚⩺㉫温飂㉁愷䜱㡦ꥡ⌰敦搪</w:t>
      </w:r>
      <w:r>
        <w:rPr/>
        <w:t>ⰻ</w:t>
      </w:r>
      <w:r>
        <w:rPr/>
        <w:t>㞩夯숺뽺䡯쉅㝚슩挬輦⤨썃榩㥁⎵埃䨩潑䭺䐨♟䭰⧃啕녀쉙䓎亣栦</w:t>
      </w:r>
      <w:r>
        <w:rPr/>
        <w:t>ꕕ</w:t>
      </w:r>
      <w:r>
        <w:rPr/>
        <w:t>䙸⭈䑙健倸ꥭ♕䤺㴥쉠䝗畱딺㕸祌</w:t>
      </w:r>
      <w:r>
        <w:rPr/>
        <w:t>⡂</w:t>
      </w:r>
      <w:r>
        <w:rPr/>
        <w:t>㭾轗㥷쉐쉶祑쉹㑮利氩겥〭稪쉵捌楺汣䝀䕟쌱쉖癸縻㵸⑹</w:t>
      </w:r>
      <w:r>
        <w:rPr/>
        <w:t>ꗍ</w:t>
      </w:r>
      <w:r>
        <w:rPr/>
        <w:t>洪怶㠨殡㐵䉧稱쉞㙚之쵔呮싃椲㯂⽎걚䇍玥忂汫煸椷纱恀ꇂ敟姂捁歌湎䉕䤦亘彠숭奔</w:t>
      </w:r>
      <w:r>
        <w:rPr/>
        <w:t>ꥀ</w:t>
      </w:r>
      <w:r>
        <w:rPr/>
        <w:t>쉌䑪䡢⿂쉭祕辱睟輥昷츮㨽ꅙ㞡㓂칗硔</w:t>
      </w:r>
      <w:r>
        <w:rPr/>
        <w:t>ⱍ</w:t>
      </w:r>
      <w:r>
        <w:rPr/>
        <w:t>ꆩ䅂轊䢏㷂⭡䡏깇㐶础㭒䷂쏂㉚滂ꥣ㘨걉猪侩琸㣂卅颬瀴搥ㅄギ〵瘰</w:t>
      </w:r>
      <w:r>
        <w:rPr/>
        <w:t>ꦩ</w:t>
      </w:r>
      <w:r>
        <w:rPr/>
        <w:t>䳂곃䔹⾿湹か泎뭓䵸瀪攽ꄶ깳ꍳ杘┸䭠䡧坎㠸哃䩨䥎䢮♌쉦쉖ㄮ係䍢䄽</w:t>
      </w:r>
      <w:r>
        <w:rPr/>
        <w:t>ⱨ</w:t>
      </w:r>
      <w:r>
        <w:rPr/>
        <w:t>쉴灥汐㝚㑈窣떩䙫◎㪥쉞쏂ꥩ偳</w:t>
      </w:r>
      <w:r>
        <w:rPr/>
        <w:t>ꦮ</w:t>
      </w:r>
      <w:r>
        <w:rPr/>
        <w:t>췂⥉倭洪컂숮歍ꍑ牲쉇浐朸慒㉲긨猺䍺晉救欥♟쉁䑶⽠穮捙噩啘㡙쉲攭䝧㔹⹕慁䝌㝠⹬㐥ꌵ幨䍍깓妩䞣姂뿃쉁⌸㡑ꆣ㓎幦䦵숵쉖桤唭칂믂㴸䎮╩썢걉爨♋Ⓧ⭱</w:t>
      </w:r>
      <w:r>
        <w:rPr/>
        <w:t>Ⲭ</w:t>
      </w:r>
      <w:r>
        <w:rPr/>
        <w:t>儭䰳䅕쉧</w:t>
      </w:r>
      <w:r>
        <w:rPr/>
        <w:t>Ⱳ</w:t>
      </w:r>
      <w:r>
        <w:rPr/>
        <w:t>硴乞⩓欦⸥䫂쉤稬䥊ꥠ橙嘨卆畇䃂ꌻ뭺㥣</w:t>
      </w:r>
      <w:r>
        <w:rPr/>
        <w:t>ꤻⵀ</w:t>
      </w:r>
      <w:r>
        <w:rPr/>
        <w:t>ㄮ猶䅙ꇂ灢䝉쉦垮兌乲㩕쉓獆䅉䩳〫䞱⽪</w:t>
      </w:r>
      <w:r>
        <w:rPr/>
        <w:t>ꕁ</w:t>
      </w:r>
      <w:r>
        <w:rPr/>
        <w:t>栰竂땧</w:t>
      </w:r>
      <w:r>
        <w:rPr/>
        <w:t>ⵓ⧂</w:t>
      </w:r>
      <w:r>
        <w:rPr/>
        <w:t>泍䊥㯂梏숯灥仍䉱슩칅忂呑浤싂轠</w:t>
      </w:r>
      <w:r>
        <w:rPr/>
        <w:t>Ɒ</w:t>
      </w:r>
      <w:r>
        <w:rPr/>
        <w:t>敱䄦愵汙碩朱婞湪⽾⤪槂敏㨭塧␻忂⩃榱皘剨縴㍐</w:t>
      </w:r>
      <w:r>
        <w:rPr/>
        <w:t>ⵟ</w:t>
      </w:r>
      <w:r>
        <w:rPr/>
        <w:t>昱쉆</w:t>
      </w:r>
      <w:r>
        <w:rPr/>
        <w:t>ꕩ</w:t>
      </w:r>
      <w:r>
        <w:rPr/>
        <w:t>䩂噍汮㓍뭢剸䝳敥䖣㔊愳桲䈮娶䵐稵䈭攲</w:t>
      </w:r>
      <w:r>
        <w:rPr/>
        <w:t>ꖘ</w:t>
      </w:r>
      <w:r>
        <w:rPr/>
        <w:t>欺⒩桸奯敇埂䳃㖘</w:t>
      </w:r>
      <w:r>
        <w:rPr/>
        <w:t>ꤣ⬪</w:t>
      </w:r>
      <w:r>
        <w:rPr/>
        <w:t>䭢䆬㑇呚㉚樷䗂䥀</w:t>
      </w:r>
      <w:r>
        <w:rPr/>
        <w:t>ꕲ</w:t>
      </w:r>
      <w:r>
        <w:rPr/>
        <w:t>넣煚桐輶轊</w:t>
      </w:r>
      <w:r>
        <w:rPr/>
        <w:t>ꦡ</w:t>
      </w:r>
      <w:r>
        <w:rPr/>
        <w:t>圦䁰슩숣皥䡓癒䙀⻂厣浮砽頪扙楕縭뾬吩眩㗂㜰殿쉬攱い灣쵇兂瞩椮塵睠䍮슥䙾疥䍱컃뼴싂츫䙴싂梿沬瘴⵴含允뭇⵮⨮쉰浦䘪爦地㔺</w:t>
      </w:r>
      <w:r>
        <w:rPr/>
        <w:t>ꔤ</w:t>
      </w:r>
      <w:r>
        <w:rPr/>
        <w:t>佟쵁㘫⬬瑉</w:t>
      </w:r>
      <w:r>
        <w:rPr/>
        <w:t>ꦮ⵨</w:t>
      </w:r>
      <w:r>
        <w:rPr/>
        <w:t>䈫稰Ⓜ</w:t>
      </w:r>
      <w:r>
        <w:rPr/>
        <w:t>ꕁ</w:t>
      </w:r>
      <w:r>
        <w:rPr/>
        <w:t>ꥭ䍮㥑꥔</w:t>
      </w:r>
      <w:r>
        <w:rPr/>
        <w:t>ꥉ</w:t>
      </w:r>
      <w:r>
        <w:rPr/>
        <w:t>䌥䕳뽁쉲昹甬㭳䩰旍敃㯂䓂䗂⭳⎡⨬瀪⭄䩨⼩挭묪쉃摮⬭䁈</w:t>
      </w:r>
      <w:r>
        <w:rPr/>
        <w:t>ꖏ</w:t>
      </w:r>
      <w:r>
        <w:rPr/>
        <w:t>縤ꄵ䍫撡⩪ㅳ䘮⵱⥫癯敘䔣쵊汅沬畩䌥摹輱䍉噖쉤⌬㶥숭㮩숹㕍╤ꅏ㋎숩楏咬쉘ꌷ⦬剌椺갦䉒猰教숸倽⽧壂ㅲ氪夻慓쉡珍⬬◃쉡⶿⼪㑉♔敡㤴㙖婅䩬爬㘮썍瓂睓棂湲砻㗂湵⪱</w:t>
      </w:r>
      <w:r>
        <w:rPr/>
        <w:t>ꕪ</w:t>
      </w:r>
      <w:r>
        <w:rPr/>
        <w:t>䱦湉㴪瀰㕯么温哂딲煱ꄫ颱琸毂ꌪ쉑쉋슏杉夹⻍</w:t>
      </w:r>
      <w:r>
        <w:rPr/>
        <w:t>ꔨ</w:t>
      </w:r>
      <w:r>
        <w:rPr/>
        <w:t>묫癰습癃婒歍煾⑦칙슣䯂幂呵䚱싂</w:t>
      </w:r>
      <w:r>
        <w:rPr/>
        <w:t>ⲱ</w:t>
      </w:r>
      <w:r>
        <w:rPr/>
        <w:t>싂彵</w:t>
      </w:r>
      <w:r>
        <w:rPr/>
        <w:t>ⰱ</w:t>
      </w:r>
      <w:r>
        <w:rPr/>
        <w:t>묫쉺牴坴秃攺㷂㎘놿猺</w:t>
      </w:r>
      <w:r>
        <w:rPr/>
        <w:t>ⷃ</w:t>
      </w:r>
      <w:r>
        <w:rPr/>
        <w:t>乍䄻녟顳숽剢焵ꅟ剡쉠</w:t>
      </w:r>
      <w:r>
        <w:rPr/>
        <w:t>ꦮ⚘</w:t>
      </w:r>
      <w:r>
        <w:rPr/>
        <w:t>ォ꺏┶琻敨</w:t>
      </w:r>
      <w:r>
        <w:rPr/>
        <w:t>ꥄ</w:t>
      </w:r>
      <w:r>
        <w:rPr/>
        <w:t>ꍂ⥩枏</w:t>
      </w:r>
      <w:r>
        <w:rPr/>
        <w:t>ⶥ</w:t>
      </w:r>
      <w:r>
        <w:rPr/>
        <w:t>䐪䙆㐥佥璩摧칹썴砺㴥㑩</w:t>
      </w:r>
      <w:r>
        <w:rPr/>
        <w:t>ⳍ</w:t>
      </w:r>
      <w:r>
        <w:rPr/>
        <w:t>塶顓䍋ヂ呄彔潈싂䙐戵焳櫂칌⪩쵑녣㵬滂䝳䠶掩뼴䚬䶡䙙摦䉥〬䉬촹쏂幩쉖</w:t>
      </w:r>
      <w:r>
        <w:rPr/>
        <w:t>ꤵ</w:t>
      </w:r>
      <w:r>
        <w:rPr/>
        <w:t>䕉杂䘫敵㘽煶扉㭫搱▘ㅧ숶噺㯎归晡쉕偶懂쉫卪</w:t>
      </w:r>
      <w:r>
        <w:rPr/>
        <w:t>꧂</w:t>
      </w:r>
      <w:r>
        <w:rPr/>
        <w:t>㣂길⚱画⽨䙐䫂␳怮柎슮救쉯咵숱飂橘╉ㅋㄭ术䅆杣睏壍숹妬</w:t>
      </w:r>
      <w:r>
        <w:rPr/>
        <w:t>ꤲ</w:t>
      </w:r>
      <w:r>
        <w:rPr/>
        <w:t>䨤㥧疘</w:t>
      </w:r>
      <w:r>
        <w:rPr/>
        <w:t>Ȿ</w:t>
      </w:r>
      <w:r>
        <w:rPr/>
        <w:t>獟垥껂㢩幢</w:t>
      </w:r>
      <w:r>
        <w:rPr/>
        <w:t>⢱</w:t>
      </w:r>
      <w:r>
        <w:rPr/>
        <w:t>樲⩃</w:t>
      </w:r>
      <w:r>
        <w:rPr/>
        <w:t>⠬</w:t>
      </w:r>
      <w:r>
        <w:rPr/>
        <w:t>곂樯顡뭑쉨敒䍋乩撩纱䬣畟䙕⼰</w:t>
      </w:r>
      <w:r>
        <w:rPr/>
        <w:t>ꥈ</w:t>
      </w:r>
      <w:r>
        <w:rPr/>
        <w:t>浲숬欽⪬⩳奰⨷毎ꥸ頲睱橆垘惂䤫싂夺숬儳堪挭樨⬯숸㜽帵쉏匷㡥</w:t>
      </w:r>
      <w:r>
        <w:rPr/>
        <w:t>ⰲ</w:t>
      </w:r>
      <w:r>
        <w:rPr/>
        <w:t>璮椶䁇湪䉓癓療橎掮쉞⭁勂愬㔦</w:t>
      </w:r>
      <w:r>
        <w:rPr/>
        <w:t>ꖘ⩈</w:t>
      </w:r>
      <w:r>
        <w:rPr/>
        <w:t>䠹</w:t>
      </w:r>
      <w:r>
        <w:rPr/>
        <w:t>ⱆⳂ</w:t>
      </w:r>
      <w:r>
        <w:rPr/>
        <w:t>ꥯ숸ꍲ㡅뽷⑀묪离ぇ牸竂勂墿矍䧂癓䷃♺쉾䮣淂쉱恩唳칍㍦浾砣쉴</w:t>
      </w:r>
      <w:r>
        <w:rPr/>
        <w:t>ꕎ</w:t>
      </w:r>
      <w:r>
        <w:rPr/>
        <w:t>䩠䝇⬥丮쉓숰㢩彤숭喡⽙⯂쉅杊桺쉶浳㥏숮㩣숵縊ぎ瘴䌷㕆栱煲쉮䀳⍀倰쏂绂쉹</w:t>
      </w:r>
      <w:r>
        <w:rPr/>
        <w:t>ꕇ</w:t>
      </w:r>
      <w:r>
        <w:rPr/>
        <w:t>䕠숩㠯娣쉠ㅲ␫뾻㭀䌩꥔⩈</w:t>
      </w:r>
      <w:r>
        <w:rPr/>
        <w:t>Ⳃ</w:t>
      </w:r>
      <w:r>
        <w:rPr/>
        <w:t>睁</w:t>
      </w:r>
      <w:r>
        <w:rPr/>
        <w:t>ⱁ</w:t>
      </w:r>
      <w:r>
        <w:rPr/>
        <w:t>偓顸桧㉭啧䙗挵ヂ惂</w:t>
      </w:r>
      <w:r>
        <w:rPr/>
        <w:t>⠺</w:t>
      </w:r>
      <w:r>
        <w:rPr/>
        <w:t>乪熣䢮숪畋竂쉌넣疻␤䑮땆⻂㙧幅⿎뿂浹啪딨</w:t>
      </w:r>
      <w:r>
        <w:rPr/>
        <w:t>ꕫ⬽</w:t>
      </w:r>
      <w:r>
        <w:rPr/>
        <w:t>漥쉊㭣䵸넲䠰懂幏</w:t>
      </w:r>
      <w:r>
        <w:rPr/>
        <w:t>ꔸ</w:t>
      </w:r>
      <w:r>
        <w:rPr/>
        <w:t>挺</w:t>
      </w:r>
      <w:r>
        <w:rPr/>
        <w:t>ꕀ</w:t>
      </w:r>
      <w:r>
        <w:rPr/>
        <w:t>ꌹ祠弣琪去猷⻂䋂</w:t>
      </w:r>
      <w:r>
        <w:rPr/>
        <w:t>ⶥ</w:t>
      </w:r>
      <w:r>
        <w:rPr/>
        <w:t>椲漴儽䍣⵩昺□⍒䅑歅瘶</w:t>
      </w:r>
      <w:r>
        <w:rPr/>
        <w:t>ꔸ⩠</w:t>
      </w:r>
      <w:r>
        <w:rPr/>
        <w:t>쉮歄欺⬹璥⥖䨻㏂</w:t>
      </w:r>
      <w:r>
        <w:rPr/>
        <w:t>ꦬ</w:t>
      </w:r>
      <w:r>
        <w:rPr/>
        <w:t>뿂塁䧂⨮煀걓</w:t>
      </w:r>
      <w:r>
        <w:rPr/>
        <w:t>ꖡ</w:t>
      </w:r>
      <w:r>
        <w:rPr/>
        <w:t>匴䩔煑㵘在츶暩参⑰쉩頻꺬⭰到ご睸⎿潢漮ꎏ⥃䅹㐳䬽⥟쉥㕫㪩䚱奢</w:t>
      </w:r>
      <w:r>
        <w:rPr/>
        <w:t>ⲡ</w:t>
      </w:r>
      <w:r>
        <w:rPr/>
        <w:t>嘺⥍匵㥫倴건䑡䩍奺䗂䓍숺䈷</w:t>
      </w:r>
      <w:r>
        <w:rPr/>
        <w:t>꤭</w:t>
      </w:r>
      <w:r>
        <w:rPr/>
        <w:t>쉄㫂䡸椪奩樭㙰㘤</w:t>
      </w:r>
      <w:r>
        <w:rPr/>
        <w:t>ꦮ</w:t>
      </w:r>
      <w:r>
        <w:rPr/>
        <w:t>쵃땞洯⨵楸㝤</w:t>
      </w:r>
      <w:r>
        <w:rPr/>
        <w:t>ꔲ</w:t>
      </w:r>
      <w:r>
        <w:rPr/>
        <w:t>숰偒倭숬个䠪偟⨥晭ァ㓂䝉⪿㉕窮숬싍㕏眬晅㷂⩙段㎬猯꥙뽒ㄴ</w:t>
      </w:r>
      <w:r>
        <w:rPr/>
        <w:t>ꕭ</w:t>
      </w:r>
      <w:r>
        <w:rPr/>
        <w:t>礪쉃卥歬⑀禮㈩습충뭗噪繮係쉮爷</w:t>
      </w:r>
      <w:r>
        <w:rPr/>
        <w:t>ⵤ</w:t>
      </w:r>
      <w:r>
        <w:rPr/>
        <w:t>㴨厡싂拂</w:t>
      </w:r>
      <w:r>
        <w:rPr/>
        <w:t>ꕅ</w:t>
      </w:r>
      <w:r>
        <w:rPr/>
        <w:t>䔦呟</w:t>
      </w:r>
      <w:r>
        <w:rPr/>
        <w:t>ꥎ</w:t>
      </w:r>
      <w:r>
        <w:rPr/>
        <w:t>浢偵呀恐⹧晥䆿걪䉡題頲땞䩅⬪狂浢쉬卩婇呶㙬剦㙄칄浰ꎡ㩫딤琪繸쉣嘶瑀樻杆⨮쏂쉓☭쉴婨扎彮</w:t>
      </w:r>
      <w:r>
        <w:rPr/>
        <w:t>⡊</w:t>
      </w:r>
      <w:r>
        <w:rPr/>
        <w:t>⽶彫䩸䅸窿楓㉥ꅨ繧㙥㬹㠷䲣쉫㖮䒩剄汉㕀슻䉑啵塁䯂쉇塙</w:t>
      </w:r>
      <w:r>
        <w:rPr/>
        <w:t>ⱐ</w:t>
      </w:r>
      <w:r>
        <w:rPr/>
        <w:t>ⵑ</w:t>
      </w:r>
      <w:r>
        <w:rPr/>
        <w:t>숺祘䁙䅗</w:t>
      </w:r>
      <w:r>
        <w:rPr/>
        <w:t>⠹⨵⛂</w:t>
      </w:r>
      <w:r>
        <w:rPr/>
        <w:t>婬♃</w:t>
      </w:r>
      <w:r>
        <w:rPr/>
        <w:t>Ⳏ</w:t>
      </w:r>
      <w:r>
        <w:rPr/>
        <w:t>䥸是䪱䰪</w:t>
      </w:r>
      <w:r>
        <w:rPr/>
        <w:t>꧂</w:t>
      </w:r>
      <w:r>
        <w:rPr/>
        <w:t>䴻컂⽚⑧煫劘ꅴ⩱煘╲</w:t>
      </w:r>
      <w:r>
        <w:rPr/>
        <w:t>Ⳃ</w:t>
      </w:r>
      <w:r>
        <w:rPr/>
        <w:t>㥶䒮摮堪☴秂䀸ꇂ䄨⚡䭂採</w:t>
      </w:r>
      <w:r>
        <w:rPr/>
        <w:t>ꕬ</w:t>
      </w:r>
      <w:r>
        <w:rPr/>
        <w:t>檘</w:t>
      </w:r>
      <w:r>
        <w:rPr/>
        <w:t>ꥆ</w:t>
      </w:r>
      <w:r>
        <w:rPr/>
        <w:t>晾⭏㍂␺䉑䱢쉵갮뽂㟂䙁截ꥯ깵쉶氺呈숪䬳灟⭭䳂⵫歕幓⸺熻硴ꥺ♥쉈祺珂䂩습䆱䬪欯ꍇ㑆橢暘儨䋍戮䝠敳㘪땠⤺쉤椷캬汫搶걦㵤䥐쉮眩攨礸ꥫ漥</w:t>
      </w:r>
      <w:r>
        <w:rPr/>
        <w:t>ꤣ</w:t>
      </w:r>
      <w:r>
        <w:rPr/>
        <w:t>憏♆ぺ䟃㊩琯⑵堫庬㕊슮玩㍈쉔</w:t>
      </w:r>
      <w:r>
        <w:rPr/>
        <w:t>ⴴ⥫</w:t>
      </w:r>
      <w:r>
        <w:rPr/>
        <w:t>先㩠癔⌷獫帲绎奣쉵㧂檏坭♨ꅟ㥎䵄欸쉳堷뭰価⬸ォ橰⩰浧磍暡冩㉕䭰獱反娨俍녾㝙㘳숫⨯⥨㌬穰⑱媡숳墮</w:t>
      </w:r>
      <w:r>
        <w:rPr/>
        <w:t>꤯⌥</w:t>
      </w:r>
      <w:r>
        <w:rPr/>
        <w:t>㨪김쉂欨礪㩉숦츪攪䝔⨪泎㵨晗辿噗컂牄⹣塎潂썃㩠걦濂䐯⑺</w:t>
      </w:r>
      <w:r>
        <w:rPr/>
        <w:t>ⵙ</w:t>
      </w:r>
      <w:r>
        <w:rPr/>
        <w:t>湴唳祔䢩灗▿␪挶녎녳무娲⻂㥵</w:t>
      </w:r>
      <w:r>
        <w:rPr/>
        <w:t>ꤪ</w:t>
      </w:r>
      <w:r>
        <w:rPr/>
        <w:t>㡐吊⴯䋂桠㍭싂뮬⩵摣</w:t>
      </w:r>
      <w:r>
        <w:rPr/>
        <w:t>ꗂ</w:t>
      </w:r>
      <w:r>
        <w:rPr/>
        <w:t>䏎㋂䗂婭迂슻愨䑁摯㌮ꥠꎏ測惂뽲</w:t>
      </w:r>
      <w:r>
        <w:rPr/>
        <w:t>⡲</w:t>
      </w:r>
      <w:r>
        <w:rPr/>
        <w:t>ꔩ╾</w:t>
      </w:r>
      <w:r>
        <w:rPr/>
        <w:t>礱摚뭬瀷㋂걏땆桉縪</w:t>
      </w:r>
      <w:r>
        <w:rPr/>
        <w:t>ⵠ⩂</w:t>
      </w:r>
      <w:r>
        <w:rPr/>
        <w:t>杏潎ꍈ칚圴㉓☮▘㨩䦘껎쉩澬嘲瓂㑾⭠桲䠷䀪ꥶ塖♐㍐洨惂⩞䩢</w:t>
      </w:r>
      <w:r>
        <w:rPr/>
        <w:t>꧂ꗂ</w:t>
      </w:r>
      <w:r>
        <w:rPr/>
        <w:t>剋〉쉔㗂䥲䜨浃繕ㅉ䞩灏⑪淂㎬⫂쉎嚩灹䕷쉐䉚檮彭婟收숪썞쵾渫</w:t>
      </w:r>
      <w:r>
        <w:rPr/>
        <w:t>꧂</w:t>
      </w:r>
      <w:r>
        <w:rPr/>
        <w:t>瀶淃灯쉂男ꎥ炩歗䵪䴱潾⍓썂䥇桠䬺頶깵ꥩ⌳⦿쉕숻䑁縵䗂浳㐯瑩啈儫숩栳恰慸습</w:t>
      </w:r>
      <w:r>
        <w:rPr/>
        <w:t>ⵘ</w:t>
      </w:r>
      <w:r>
        <w:rPr/>
        <w:t>ꄪ㍚啹슏뽶䵭圭獇栦磂瑍姂⼯獤厩卫弯ꥰ</w:t>
      </w:r>
      <w:r>
        <w:rPr/>
        <w:t>ꕹ</w:t>
      </w:r>
      <w:r>
        <w:rPr/>
        <w:t>橹</w:t>
      </w:r>
      <w:r>
        <w:rPr/>
        <w:t>ꥉ</w:t>
      </w:r>
      <w:r>
        <w:rPr/>
        <w:t>묱䝅뼥咣咬㡞偧禩庿顥䵗숻㴩抏㪏</w:t>
      </w:r>
      <w:r>
        <w:rPr/>
        <w:t>ⰺ</w:t>
      </w:r>
      <w:r>
        <w:rPr/>
        <w:t>繕싂䪏쉩㥷歂湊禩⑱䑉礹㥓䤽䊩汖㛃⼻摉䳂</w:t>
      </w:r>
      <w:r>
        <w:rPr/>
        <w:t>ⷂ</w:t>
      </w:r>
      <w:r>
        <w:rPr/>
        <w:t>勂橘丫숸쉀硠슮깔ꏂ汔⩥瞏充䌮坮㟃䱵抬슏␲嫃㢡⤫⏂䄬佑偮㥘⍥╂슱깧塔収稲䬫䝌わ</w:t>
      </w:r>
      <w:r>
        <w:rPr/>
        <w:t>ꕨ</w:t>
      </w:r>
      <w:r>
        <w:rPr/>
        <w:t>쉢쉷䉡畧杙</w:t>
      </w:r>
      <w:r>
        <w:rPr/>
        <w:t>ꔥ</w:t>
      </w:r>
      <w:r>
        <w:rPr/>
        <w:t>슱搵䩀䐬楎걒⏂窣䩅䶥䶵势쉶睹楆戩倲离飂玩媱䒘䶱䭞䔷뭴唵ꌯ竂汐牳䵁㤭숰轍</w:t>
      </w:r>
      <w:r>
        <w:rPr/>
        <w:t>ꕺ</w:t>
      </w:r>
      <w:r>
        <w:rPr/>
        <w:t>䄯撣㥠땨</w:t>
      </w:r>
      <w:r>
        <w:rPr/>
        <w:t>ꥋ</w:t>
      </w:r>
      <w:r>
        <w:rPr/>
        <w:t>牲쉈泂䝡敄쉞柍ꇂ欦媥숷洲牅呅㋂㍚ꍭ썱╸䫂㔫ㆻ䅶</w:t>
      </w:r>
      <w:r>
        <w:rPr/>
        <w:t>ꥈ</w:t>
      </w:r>
      <w:r>
        <w:rPr/>
        <w:t>䥬땈슿䅘⩌䎡佨灯숸㒣㓂䕓䗂싂ネ</w:t>
      </w:r>
      <w:r>
        <w:rPr/>
        <w:t>ꦘ</w:t>
      </w:r>
      <w:r>
        <w:rPr/>
        <w:t>唺啄뭱䢣㜩玬撿猪㦣兖欹♢縤恈恠佲㵰榱桱</w:t>
      </w:r>
      <w:r>
        <w:rPr/>
        <w:t>ꥐ</w:t>
      </w:r>
      <w:r>
        <w:rPr/>
        <w:t>睾偠</w:t>
      </w:r>
      <w:r>
        <w:rPr/>
        <w:t>꧂</w:t>
      </w:r>
      <w:r>
        <w:rPr/>
        <w:t>㝅䖬⾥嘷䐸㵫칾⵲┴祌ㅨ㤻唸쉒溮獆狎甮⩣塭㕸㑰獆坹矂扩뗃숽婘杺䎘슡堹扪塵唶⫂쉫敍呤싂畗庣㍾畴쉎児㋂䥲칤쉚䝡枮쉃焳ㅃ勂㨶䱃煀㝺쉢⍌䊣쉎</w:t>
      </w:r>
      <w:r>
        <w:rPr/>
        <w:t>ꥍ</w:t>
      </w:r>
      <w:r>
        <w:rPr/>
        <w:t>橸쉟癤⍔䘭썧㗂싂爫夯獬啟</w:t>
      </w:r>
      <w:r>
        <w:rPr/>
        <w:t>⡬</w:t>
      </w:r>
      <w:r>
        <w:rPr/>
        <w:t>爦楐</w:t>
      </w:r>
      <w:r>
        <w:rPr/>
        <w:t>ⱅ</w:t>
      </w:r>
      <w:r>
        <w:rPr/>
        <w:t>넣㧂瓂쌷勃夯깳㥾佞쉘뭤彆쉉슡楾慥</w:t>
      </w:r>
      <w:r>
        <w:rPr/>
        <w:t>ꕃ</w:t>
      </w:r>
      <w:r>
        <w:rPr/>
        <w:t>숬汧㗂ぃ뼩걕桫奬쌨숻쉐偳쵾䁡朰硔䪩癡♵穏呩땇坂䁄㷍䑣숫穾</w:t>
      </w:r>
      <w:r>
        <w:rPr/>
        <w:t>꧂</w:t>
      </w:r>
      <w:r>
        <w:rPr/>
        <w:t>㕃縴坺㣂剴⥖䅪縺쉃</w:t>
      </w:r>
      <w:r>
        <w:rPr/>
        <w:t>꥟</w:t>
      </w:r>
      <w:r>
        <w:rPr/>
        <w:t>ꍳ戩湔䒻坓</w:t>
      </w:r>
      <w:r>
        <w:rPr/>
        <w:t>ⰵ</w:t>
      </w:r>
      <w:r>
        <w:rPr/>
        <w:t>昵䵁㝱繣硔⤫쉦塤⍢堷걟숩穑勃</w:t>
      </w:r>
      <w:r>
        <w:rPr/>
        <w:t>ꦵ</w:t>
      </w:r>
      <w:r>
        <w:rPr/>
        <w:t>奏⩫싂뗂盍勂쉑갸䅍睈戱숊싂캱긯渨㏍祣촭습䙭⩓䭰题䱓晋䐶쉱㐱楆ꏂ㑉긴恬瓂涿契區㝏䔸┬넱㥲캥⚬敯갱㔶彷⥳唷勂绂ꥷ振䨲噠熩慓䜶湫㉴쉂㥨␦㞣桯⿃녈䕠㇂啷䰻쉧呞䌰㭥轈⵬ꌵ쵈坾窥쵲䌫城⎏쉀竂珎ꄫ䎵䀳䌪쉗亵改ꥢ琫轇䚡㩉ꌳ쉸⹭ꅰ洲䟂頣䴹辏奟灺捰</w:t>
      </w:r>
      <w:r>
        <w:rPr/>
        <w:t>ꤹ⸱</w:t>
      </w:r>
      <w:r>
        <w:rPr/>
        <w:t>樷㌲췂㐨攩琽櫂거偀歱吪쉁싂쉖摙曍䗂户깏⍤㖮榩枥춘ㅧ쉾싂䑞息⩑㭄渽幾뿂頴숺㒩쉴煯墏</w:t>
      </w:r>
      <w:r>
        <w:rPr/>
        <w:t>ꖵⓂ</w:t>
      </w:r>
      <w:r>
        <w:rPr/>
        <w:t>㙊獆稰㩾輹㙋㡳湑稹剗獅䭁숣</w:t>
      </w:r>
      <w:r>
        <w:rPr/>
        <w:t>ꔬ╯</w:t>
      </w:r>
      <w:r>
        <w:rPr/>
        <w:t>掱⛎㮵䒡⥵恣㋂◂㩀拂</w:t>
      </w:r>
      <w:r>
        <w:rPr/>
        <w:t>⡡</w:t>
      </w:r>
      <w:r>
        <w:rPr/>
        <w:t>浙㦻⑀硁ꇂ奷녪䵌繡穅求吽呞并廍恄䨶</w:t>
      </w:r>
      <w:r>
        <w:rPr/>
        <w:t>⡮</w:t>
      </w:r>
      <w:r>
        <w:rPr/>
        <w:t>刣㴻</w:t>
      </w:r>
      <w:r>
        <w:rPr/>
        <w:t>ⴤ</w:t>
      </w:r>
      <w:r>
        <w:rPr/>
        <w:t>쉘</w:t>
      </w:r>
      <w:r>
        <w:rPr/>
        <w:t>ꦿ</w:t>
      </w:r>
      <w:r>
        <w:rPr/>
        <w:t>ㅷ갺摱櫂ꅨ쉷䠳칸渳楄묱並怱⫂⩏</w:t>
      </w:r>
      <w:r>
        <w:rPr/>
        <w:t>ꤦ</w:t>
      </w:r>
      <w:r>
        <w:rPr/>
        <w:t>囂㥾毂婪恐楙㋂㉸䃂橵䡡㴦浅㞩㮿幱傱畔壂䪬슘塯싂秂噋⹷䍭硓愷㭶她湴⭇</w:t>
      </w:r>
      <w:r>
        <w:rPr/>
        <w:t>꤬</w:t>
      </w:r>
      <w:r>
        <w:rPr/>
        <w:t>쉐摆畱䦣⼣坅쉍숬숬禩뭴奍䨰㧂偋䉸潹</w:t>
      </w:r>
      <w:r>
        <w:rPr/>
        <w:t>Ⱟ▩</w:t>
      </w:r>
      <w:r>
        <w:rPr/>
        <w:t>䑋</w:t>
      </w:r>
      <w:r>
        <w:rPr/>
        <w:t>ꕳ</w:t>
      </w:r>
      <w:r>
        <w:rPr/>
        <w:t>滍欳彔橌䙎</w:t>
      </w:r>
      <w:r>
        <w:rPr/>
        <w:t>꧂</w:t>
      </w:r>
      <w:r>
        <w:rPr/>
        <w:t>쉨숫冿盂嘴⩣㪩睨䉟濂쉂䛎㍒婌㙟⥠璩灥촣䗎䱑뗂슩싂佊⧂湊䕹丱䛂瑾䑄稰䐻䐬쎻㩐䁐奰杢佤슣低䢻〰╷浹塭煚䈩㡤⩗珂</w:t>
      </w:r>
      <w:r>
        <w:rPr/>
        <w:t>ⵅ</w:t>
      </w:r>
      <w:r>
        <w:rPr/>
        <w:t>扫쉉䓂쉃⨫䄥㡭⨸㩊怴숻忂⑭殘㈵㉷쉸剑埃畈刦慑㙘儬䆏硩ꍚ㭃棂㔬顾砣㢣禣戭戻伸쉟</w:t>
      </w:r>
      <w:r>
        <w:rPr/>
        <w:t>ꦵ⩬</w:t>
      </w:r>
      <w:r>
        <w:rPr/>
        <w:t>秂穣⑟婫㉁㵾䵡칠숶⹌ま</w:t>
      </w:r>
      <w:r>
        <w:rPr/>
        <w:t>ꕭ</w:t>
      </w:r>
      <w:r>
        <w:rPr/>
        <w:t>瞡倽습</w:t>
      </w:r>
      <w:r>
        <w:rPr/>
        <w:t>ꕑ</w:t>
      </w:r>
      <w:r>
        <w:rPr/>
        <w:t>壃딸噧⪬硑䕌긨晔㓃뼣歃晩칬곂㥲猪䐫㭟咬䭌瑏槂슮䵱氥佾硷㚮申奓겥캏甶栨捋呞ꍙ塋⩐숪㞣晷ꄬ歺盂촴⹑</w:t>
      </w:r>
      <w:r>
        <w:rPr/>
        <w:t>ⴹ</w:t>
      </w:r>
      <w:r>
        <w:rPr/>
        <w:t>偢䥺櫂漬煞䥩쉷뽣숰싂ꄦ昴瘤䱾歄䈹⤥唨숴㡟</w:t>
      </w:r>
      <w:r>
        <w:rPr/>
        <w:t>Ɽ</w:t>
      </w:r>
      <w:r>
        <w:rPr/>
        <w:t>椹珂㕘䝬㉩桠毂</w:t>
      </w:r>
      <w:r>
        <w:rPr/>
        <w:t>ꥎ</w:t>
      </w:r>
      <w:r>
        <w:rPr/>
        <w:t>犏㉹抣㝆䭊깥</w:t>
      </w:r>
      <w:r>
        <w:rPr/>
        <w:t>⡱</w:t>
      </w:r>
      <w:r>
        <w:rPr/>
        <w:t>帰ꄱ硍뼷猱㝀瞣癘</w:t>
      </w:r>
      <w:r>
        <w:rPr/>
        <w:t>Ⲯ</w:t>
      </w:r>
      <w:r>
        <w:rPr/>
        <w:t>쌲炿櫍⪬倪숶㝭砽㜤숴特㭊畗畡な癮ꥵ䕄⽇機</w:t>
      </w:r>
      <w:r>
        <w:rPr/>
        <w:t>ꕆ⹋⛂</w:t>
      </w:r>
      <w:r>
        <w:rPr/>
        <w:t>獦㕋뿂啷㇂䰳ꅫ顈潭場⩡䓃䗂숊숺□♕桂쉀䝩㭾槍㎬墬⩊쉟撩ꥢ轰慊忂婄⨯晰旂䑱橷</w:t>
      </w:r>
      <w:r>
        <w:rPr/>
        <w:t>Ⱞ</w:t>
      </w:r>
      <w:r>
        <w:rPr/>
        <w:t>䝭쉘⦘㔸幫㍥츪唶⨺뽦⩅晢㗂</w:t>
      </w:r>
      <w:r>
        <w:rPr/>
        <w:t>ⱌ⫂</w:t>
      </w:r>
      <w:r>
        <w:rPr/>
        <w:t>䑾㨱㩌彾칈⸬䈥숺㡠</w:t>
      </w:r>
      <w:r>
        <w:rPr/>
        <w:t>꤯</w:t>
      </w:r>
      <w:r>
        <w:rPr/>
        <w:t>〻煭歐ꥱ瑇捠</w:t>
      </w:r>
      <w:r>
        <w:rPr/>
        <w:t>ꤥ</w:t>
      </w:r>
      <w:r>
        <w:rPr/>
        <w:t>㦏</w:t>
      </w:r>
      <w:r>
        <w:rPr/>
        <w:t>ꕾ</w:t>
      </w:r>
      <w:r>
        <w:rPr/>
        <w:t>䱹䱕</w:t>
      </w:r>
      <w:r>
        <w:rPr/>
        <w:t>ꤦ</w:t>
      </w:r>
      <w:r>
        <w:rPr/>
        <w:t>䐣싍</w:t>
      </w:r>
      <w:r>
        <w:rPr/>
        <w:t>ⴥ</w:t>
      </w:r>
      <w:r>
        <w:rPr/>
        <w:t>杗칀沩ㅧꍘ个㈪⩀䟂梏쉴⎵</w:t>
      </w:r>
      <w:r>
        <w:rPr/>
        <w:t>꧂</w:t>
      </w:r>
      <w:r>
        <w:rPr/>
        <w:t>竂㢮穀璬</w:t>
      </w:r>
      <w:r>
        <w:rPr/>
        <w:t>ꕣ</w:t>
      </w:r>
      <w:r>
        <w:rPr/>
        <w:t>輴敹位䑈戣穞癗晃곂䮿䴵⼷縭㋂帶숸榿扣쉩婡⸭䍆浊</w:t>
      </w:r>
      <w:r>
        <w:rPr/>
        <w:t>ⵂ</w:t>
      </w:r>
      <w:r>
        <w:rPr/>
        <w:t>䱙㑹쉕稥</w:t>
      </w:r>
      <w:r>
        <w:rPr/>
        <w:t>ⰵ</w:t>
      </w:r>
      <w:r>
        <w:rPr/>
        <w:t>ꥳ䝧洶䡃䱂獐义⥪丳♷뗍剴䭇噆潨⹃允刻犬⩴䉉䉇湺櫂噂㉺싂瑰뼣繤쉮ㅚ奁䭮칆䙃汧倷⭣煎땀䧂⤨烎嗂⽣⥤愩倯穣廂㋃彐╡쉫惃╰祥䝘匪뽆氫猴⎥䄽㴪夦摈⬹뼮汩㓂繀⍐瘫싂ꍆꌹ嫂煁漸㉋䰻瘬놩⫂⮩䓎깘掵⨪ꆮ沥牮䑨欩旂别攰⽷♙ꥣ싃▻瀬⭃칩卲截牟摥迂㥵繍♣䭎檩</w:t>
      </w:r>
      <w:r>
        <w:rPr/>
        <w:t>ꕨ⩳</w:t>
      </w:r>
      <w:r>
        <w:rPr/>
        <w:t>楃䩅剭⎻䬷煸뼪捲䬩呮摍迂磂</w:t>
      </w:r>
      <w:r>
        <w:rPr/>
        <w:t>ꤪ</w:t>
      </w:r>
      <w:r>
        <w:rPr/>
        <w:t>㩊倦ㅲ겥檬쉲圻䝁습</w:t>
      </w:r>
      <w:r>
        <w:rPr/>
        <w:t>ꤳ꧂</w:t>
      </w:r>
      <w:r>
        <w:rPr/>
        <w:t>ꏂ䄰䝇⑏䑬칪ꅑ䁯倫斿ꍓ䖘撵</w:t>
      </w:r>
      <w:r>
        <w:rPr/>
        <w:t>⡴</w:t>
      </w:r>
      <w:r>
        <w:rPr/>
        <w:t>汕녾䔱奀</w:t>
      </w:r>
      <w:r>
        <w:rPr/>
        <w:t>ⷃ</w:t>
      </w:r>
      <w:r>
        <w:rPr/>
        <w:t>㍭숶습セ半摎⩞株瑄뇃␫쉰慴杩梏搲妱佪戳쉨䭠〺쉩㟂硙恌势㩇㍅⍭稺顖쉤仂쉴涡칁쉭頮杤㉟仂쉍땤</w:t>
      </w:r>
      <w:r>
        <w:rPr/>
        <w:t>⡂</w:t>
      </w:r>
      <w:r>
        <w:rPr/>
        <w:t>啨幏䧂䭆繷쉙䤱숲留桘겱呤䩲껃⬨숬䅈䭔㨩ㅇ敐协儬涥㩐㝆幺숪祂⫂쉎⎘䝎</w:t>
      </w:r>
      <w:r>
        <w:rPr/>
        <w:t>⢣</w:t>
      </w:r>
      <w:r>
        <w:rPr/>
        <w:t>䵱畓區迂숥㝇숶撻숱疏獷썵⎮獠숲梥匸썏䦻㤶뗃去㉨䉦㤩뿂捋凂䭖</w:t>
      </w:r>
      <w:r>
        <w:rPr/>
        <w:t>ꕌ</w:t>
      </w:r>
      <w:r>
        <w:rPr/>
        <w:t>値뿂싂顔煢싂䩐䱯纥癠昵ꍰ乆浬债ꍑ棂㙯婌䡄</w:t>
      </w:r>
      <w:r>
        <w:rPr/>
        <w:t>ⰷ</w:t>
      </w:r>
      <w:r>
        <w:rPr/>
        <w:t>乌쎬㩍䞣敒숨燍⹢椵歴⩥禘쉞촴疵含捕磂䡓슣㜯⯂䬪㍯潹촺祀쉐含汁㕶쉑硨础䴭扊싂匶彧搥犡恪搭祂⪩㙏湋갯쉐䁦轋歟⮿쉘惍⨨슏㚣♠숹䙯皱㡟さ뼪뽺</w:t>
      </w:r>
      <w:r>
        <w:rPr/>
        <w:t>ꥌ</w:t>
      </w:r>
      <w:r>
        <w:rPr/>
        <w:t>⡋⬶</w:t>
      </w:r>
      <w:r>
        <w:rPr/>
        <w:t>䞩뼳䱢칎䕎猱</w:t>
      </w:r>
      <w:r>
        <w:rPr/>
        <w:t>ꥏ⹮</w:t>
      </w:r>
      <w:r>
        <w:rPr/>
        <w:t>坁帰祷䬴楷㶻摖⿂䫍╦䦘塅뭴磂䴸乘愪弹㭅槂␷♁</w:t>
      </w:r>
      <w:r>
        <w:rPr/>
        <w:t>ꕔ</w:t>
      </w:r>
      <w:r>
        <w:rPr/>
        <w:t>뭪柂䔺眵</w:t>
      </w:r>
      <w:r>
        <w:rPr/>
        <w:t>ⱏ</w:t>
      </w:r>
      <w:r>
        <w:rPr/>
        <w:t>晪╘☊곂㨺</w:t>
      </w:r>
      <w:r>
        <w:rPr/>
        <w:t>⡁⹅</w:t>
      </w:r>
      <w:r>
        <w:rPr/>
        <w:t>戸䠨愸䅪㙍숦╏䑯묳煁竂穄丳氻䙥接ご澮偷媣轟攴싂슘硓挣哂㤱딯</w:t>
      </w:r>
      <w:r>
        <w:rPr/>
        <w:t>ꔦ</w:t>
      </w:r>
      <w:r>
        <w:rPr/>
        <w:t>⽮䁭쉇䑉䩇ꅯ㩱䥁畅瑨쉢땉</w:t>
      </w:r>
      <w:r>
        <w:rPr/>
        <w:t>ⴣ⥆</w:t>
      </w:r>
      <w:r>
        <w:rPr/>
        <w:t>楶㭱墩┸泂</w:t>
      </w:r>
      <w:r>
        <w:rPr/>
        <w:t>ⷃ</w:t>
      </w:r>
      <w:r>
        <w:rPr/>
        <w:t>㫂匰瑦䊣祶䙴顋䎣⛂㓂畓⩞쉟廂뭖㉠桞ꄱ橦쉄嘱䉢쉂扒倱䕁쉋䉠㭇攻컂⭏仂潵䕶爣婺ㅖ뭤䅚깟樨넪搵쵾漯碘㤮恚折䮩䈻쉣䅦숰⶘确瑖䵴䝳线穳쉭숱硃価琷䳂㔪奇䂏塎칏쎿슣㥀습獰坢穇矍彶䯂䔯殱皣智囂䍘乎⎿煣쉁⫂⹒㦻칎㡾촪甯싂⭹㑏⑋侏ꏂ婍幈呚춥㞮䵵畟</w:t>
      </w:r>
      <w:r>
        <w:rPr/>
        <w:t>ⱬ</w:t>
      </w:r>
      <w:r>
        <w:rPr/>
        <w:t>䩞⩭⌯싂顃傮㉢〷㊮顄礪䍊꥘擂砦䉱顺넬橋㡟硫堽걄뼣敏当绂㩦䄵兮瀵⩞免縺䔭䍤</w:t>
      </w:r>
      <w:r>
        <w:rPr/>
        <w:t>⡵</w:t>
      </w:r>
      <w:r>
        <w:rPr/>
        <w:t>녃㝩⸹摬㝬싂堮쉢潦甫㍺兌嘪⍆␺䭇祷潈쉊싂汸狂㏂㥄㇂凂㘸슩䵱歌椣轁杴㩂䰭庣╗刪呺㉒䑴⛎剐夤䜨싎쵶䯂唹捊悩䍹嗂</w:t>
      </w:r>
      <w:r>
        <w:rPr/>
        <w:t>ꥎ⭇</w:t>
      </w:r>
      <w:r>
        <w:rPr/>
        <w:t>䑒쉆晖ꅄ䛂湘</w:t>
      </w:r>
      <w:r>
        <w:rPr/>
        <w:t>ꤰ⑬</w:t>
      </w:r>
      <w:r>
        <w:rPr/>
        <w:t>䕾婏勂浮</w:t>
      </w:r>
      <w:r>
        <w:rPr/>
        <w:t>ⷂ</w:t>
      </w:r>
      <w:r>
        <w:rPr/>
        <w:t>깶슘牙周来㵘싂㭴ꅌ慾丶㉳⽧㇂촺ꍁ</w:t>
      </w:r>
      <w:r>
        <w:rPr/>
        <w:t>⡗</w:t>
      </w:r>
      <w:r>
        <w:rPr/>
        <w:t>焳毂敉⭸幒琷塵猰쉕栴⺩㖏啗濂橠圷㵠⹑숲㭎슮㣂┮쉹⥱⭷䄶竂䉏垡輷攪㑆獳乳䅃乆㭶</w:t>
      </w:r>
      <w:r>
        <w:rPr/>
        <w:t>⠨</w:t>
      </w:r>
      <w:r>
        <w:rPr/>
        <w:t>썁</w:t>
      </w:r>
    </w:p>
    <w:p>
      <w:pPr>
        <w:pStyle w:val="PreformattedText"/>
        <w:bidi w:val="0"/>
        <w:spacing w:before="0" w:after="0"/>
        <w:jc w:val="left"/>
        <w:rPr/>
      </w:pPr>
      <w:r>
        <w:rPr/>
        <w:t>넯欬䛂啢슱㣂捠⻂䅶쉑㉗梱夹塇쉔⵵╵㜷䞮噇側䞏⬴뭀䙩昻桲䑕纡녪쉗幌쉠췂㡨佳堹쉘㤫⺵掩獅쵉稻때弽⍔믂㉐쉴灆㔮畀싂毎⬨뭎昹쉙⹮䵴縰뼣硵悘녂汤㭌䲩숸祾䵖꥗囂썌佢㓂楰䕙쉒婬畂䀱熬惂싂슱ㄪ弦弥摢橘㕷㵲숻渶渶恹</w:t>
      </w:r>
      <w:r>
        <w:rPr/>
        <w:t>ⲿ</w:t>
      </w:r>
      <w:r>
        <w:rPr/>
        <w:t>玥곂斣乁䉅婢僂䘣䅊僎昷帩</w:t>
      </w:r>
      <w:r>
        <w:rPr/>
        <w:t>ⵞ</w:t>
      </w:r>
      <w:r>
        <w:rPr/>
        <w:t>坴滂</w:t>
      </w:r>
      <w:r>
        <w:rPr/>
        <w:t>ꦘ</w:t>
      </w:r>
      <w:r>
        <w:rPr/>
        <w:t>㑪剠啰䴹ꥱ瀵唶䨰㤬䦘呟別㤭䱮攨䕒䬪㭅䱐售ぬ剌⥮ꇍ太睴檻⏎吩辩慨쉹⿂㜺䘸潖䑕</w:t>
      </w:r>
      <w:r>
        <w:rPr/>
        <w:t>ꕓ</w:t>
      </w:r>
      <w:r>
        <w:rPr/>
        <w:t>䕎頱</w:t>
      </w:r>
      <w:r>
        <w:rPr/>
        <w:t>⣂</w:t>
      </w:r>
      <w:r>
        <w:rPr/>
        <w:t>䎱딤⹮ぢ皥塃坁숥⍐䭱氻公슘쉙亘呠凂ㅬ㓍쉕쉞べ⤪㌷商栊㭆쉯㘯瘭彴䩾⶘㝦搫㔳樯⫂敷揂썟㫂戥썌Ⓜ啶䕺䁱题磂奶칍㚿䍍⹳쉪쏂쉤敶纱</w:t>
      </w:r>
      <w:r>
        <w:rPr/>
        <w:t>ꥋ</w:t>
      </w:r>
      <w:r>
        <w:rPr/>
        <w:t>垡呭嫎뭷䍒Ⓝ痂⤦땯뭱㡉挺瞬ㄯ⮘⑸⍯摴♉쉆楨癐츻⺵碥㋂⵷⍚傩疘칤娦뭸晱矂놏䥇冡啋뭘쵙숬䑤썕癱圲</w:t>
      </w:r>
      <w:r>
        <w:rPr/>
        <w:t>ꕇ</w:t>
      </w:r>
      <w:r>
        <w:rPr/>
        <w:t>帷숽偟潲涥渷뮬㡠幑긶弸怲祫悮</w:t>
      </w:r>
      <w:r>
        <w:rPr/>
        <w:t>ꔶ</w:t>
      </w:r>
      <w:r>
        <w:rPr/>
        <w:t>㑱숤位飂塮쉫쉈㜵ꥵ⵶☺楾䄽娮</w:t>
      </w:r>
      <w:r>
        <w:rPr/>
        <w:t>ꤦ</w:t>
      </w:r>
      <w:r>
        <w:rPr/>
        <w:t>塈</w:t>
      </w:r>
      <w:r>
        <w:rPr/>
        <w:t>ⵈ</w:t>
      </w:r>
      <w:r>
        <w:rPr/>
        <w:t>睇뮩喡㴪佈㨯</w:t>
      </w:r>
      <w:r>
        <w:rPr/>
        <w:t>⡎⭂</w:t>
      </w:r>
      <w:r>
        <w:rPr/>
        <w:t>㬺䟂</w:t>
      </w:r>
      <w:r>
        <w:rPr/>
        <w:t>⡃</w:t>
      </w:r>
      <w:r>
        <w:rPr/>
        <w:t>椭帮癒ꍬ怤䝔暬쉍습䥰攫캱着╪␫穲䝡䕬奬뽒迍穤浞㉋焫䵊㊏㈺祳沣潴摒⸴㥲嘥矂슩㧂㙯㨵</w:t>
      </w:r>
      <w:r>
        <w:rPr/>
        <w:t>⢘</w:t>
      </w:r>
      <w:r>
        <w:rPr/>
        <w:t>ꦩ</w:t>
      </w:r>
      <w:r>
        <w:rPr/>
        <w:t>櫂䬵樬参煨奈놡睘揂▥⏂숷㕍츥⽲嘪䚵畹깈穅䕴㥋轸䴳⦵浩䖏轀</w:t>
      </w:r>
      <w:r>
        <w:rPr/>
        <w:t>ⱚ</w:t>
      </w:r>
      <w:r>
        <w:rPr/>
        <w:t>싂쏂슬丮쎻挪ヂㄦ㍵뽡㭇⨺彩㑚乆剄楪㜪余㑮⵷걭䭏⨤㩞彄娷戱걍玘旂걯⺿惂唽쉃䅡䌨뇂眴㥃扣䍨╺㭬</w:t>
      </w:r>
      <w:r>
        <w:rPr/>
        <w:t>ꖱ⭵</w:t>
      </w:r>
      <w:r>
        <w:rPr/>
        <w:t>녵츷䳂캣</w:t>
      </w:r>
      <w:r>
        <w:rPr/>
        <w:t>ꦥ</w:t>
      </w:r>
      <w:r>
        <w:rPr/>
        <w:t>滎䲩吭뽄婗</w:t>
      </w:r>
      <w:r>
        <w:rPr/>
        <w:t>ⴸ</w:t>
      </w:r>
      <w:r>
        <w:rPr/>
        <w:t>師뇂㪡䣂榣勂丷䥔숩呬湞뿂䵺숽祐ヂ췂뽒掱㉀슬卑⫂辣</w:t>
      </w:r>
      <w:r>
        <w:rPr/>
        <w:t>⠬</w:t>
      </w:r>
      <w:r>
        <w:rPr/>
        <w:t>쉌딶㇍刱쉚쉁戫쉣湖⑤堤昶숦⸴㝶兦㕢캡砻济砮⨵⹦顭䍾䉦䍕숰㟂</w:t>
      </w:r>
      <w:r>
        <w:rPr/>
        <w:t>⢣</w:t>
      </w:r>
      <w:r>
        <w:rPr/>
        <w:t>礬</w:t>
      </w:r>
      <w:r>
        <w:rPr/>
        <w:t>ꦮ</w:t>
      </w:r>
      <w:r>
        <w:rPr/>
        <w:t>摦䐬쉮祥塇猹</w:t>
      </w:r>
      <w:r>
        <w:rPr/>
        <w:t>⠺</w:t>
      </w:r>
      <w:r>
        <w:rPr/>
        <w:t>숴㦩佉⍟䉰䀬斱싂娸䰬仂咘秂⑎洸䩫쉫쵠樭恒䥪</w:t>
      </w:r>
      <w:r>
        <w:rPr/>
        <w:t>ꤣ</w:t>
      </w:r>
      <w:r>
        <w:rPr/>
        <w:t>憡亏㑔幪繀⥎䙟쉲⏂㐩㔬楸ㄸ䧂䬪睭摒繨䱨䕹橫䨭繶喏歰䰣轗橞囂싃㐩从䝖㇂긵㙲㙠䈮⽍䃂슬㖣獰촯⾩剟矂걡畅쵘㉉䀲㕍충츤颥乪均扄뽉칌</w:t>
      </w:r>
      <w:r>
        <w:rPr/>
        <w:t>ꔶ</w:t>
      </w:r>
      <w:r>
        <w:rPr/>
        <w:t>䮘⩪塠䄯㈯啨囍촬稨䩣氶楷煤䭞슥쉢个䩐晸䆮恓㔻㑏</w:t>
      </w:r>
      <w:r>
        <w:rPr/>
        <w:t>ꤵ⹡</w:t>
      </w:r>
      <w:r>
        <w:rPr/>
        <w:t>掮梿쉡⬪匦츯䔭⍵쉫喵忂湺ꅑ瘪〰䇎挣숳⥰余慏</w:t>
      </w:r>
      <w:r>
        <w:rPr/>
        <w:t>ꦻ</w:t>
      </w:r>
      <w:r>
        <w:rPr/>
        <w:t>녩䭫捔塵묫愵淂䨬器恡獵縦䁺숬櫂湳⩄㝫湧쉯㪣頵쉈ꅗ</w:t>
      </w:r>
      <w:r>
        <w:rPr/>
        <w:t>ꥀ</w:t>
      </w:r>
      <w:r>
        <w:rPr/>
        <w:t>䱔㍚䤸璩⭶填ㄲ㝓긷숫䮿㐭䣂</w:t>
      </w:r>
      <w:r>
        <w:rPr/>
        <w:t>ꖿ</w:t>
      </w:r>
      <w:r>
        <w:rPr/>
        <w:t>欶䔹灔숮扣輶⨭䗂㍎</w:t>
      </w:r>
      <w:r>
        <w:rPr/>
        <w:t>⢮</w:t>
      </w:r>
      <w:r>
        <w:rPr/>
        <w:t>ㆥ㓎穙忂硰촻䁘숰䪬⯂帵</w:t>
      </w:r>
      <w:r>
        <w:rPr/>
        <w:t>ⷂ</w:t>
      </w:r>
      <w:r>
        <w:rPr/>
        <w:t>坩ㄊ슩⩗凂쉹칃灮</w:t>
      </w:r>
      <w:r>
        <w:rPr/>
        <w:t>ⵇ</w:t>
      </w:r>
      <w:r>
        <w:rPr/>
        <w:t>䩁䂩╮㢩㤤☫柂⭐棂⩸䘤</w:t>
      </w:r>
      <w:r>
        <w:rPr/>
        <w:t>ⱑ</w:t>
      </w:r>
      <w:r>
        <w:rPr/>
        <w:t>슘㝫〳啇幞䱠◂슱⌦㙚窬橖偘쌣轙噾瘶썗余슮쏎⬦쉏䱚</w:t>
      </w:r>
      <w:r>
        <w:rPr/>
        <w:t>ꤤ</w:t>
      </w:r>
      <w:r>
        <w:rPr/>
        <w:t>獰⍙㙞睫쌸冏</w:t>
      </w:r>
      <w:r>
        <w:rPr/>
        <w:t>ꥅ</w:t>
      </w:r>
      <w:r>
        <w:rPr/>
        <w:t>畈彪呪唬㏂䉴䱾쉒杫숺㡒佅伥硗㩧ꅫ秎슻䱄䙌㩚䈦坬⬫㚣牢塒싂⩎䥾㡁䫂ㅔ究碱㙕佶쵹슥⭨䚥깯奚␣潄ꥤ吪숩긻⫂⑓뽃悮⹕慺㋂婫䩱㦩繤儷㵒䴵슻䥗꥾汅⌣毂㝶瑬숸嘵畁</w:t>
      </w:r>
      <w:r>
        <w:rPr/>
        <w:t>ⱎ</w:t>
      </w:r>
      <w:r>
        <w:rPr/>
        <w:t>煡䭮</w:t>
      </w:r>
      <w:r>
        <w:rPr/>
        <w:t>ꔴ</w:t>
      </w:r>
      <w:r>
        <w:rPr/>
        <w:t>䥅兟싂吪䨥彠㑗轅ꍹ爰焺⑹깴숺숷㦩扟Ⓜ刲牾㤣걾即䙋乃쉬塓㠥㭰判倴摫㠭憏Ⓝꆬ患겣硟㥮⽚䵐䮩撻숷㑅쉈坂╹ꇂ夣彩曍杉ㆩ壂⯎杨㭐㈤璱椥䋍㬱⪬䙕싂珂䩄拂녅⼲奣乫䑗</w:t>
      </w:r>
      <w:r>
        <w:rPr/>
        <w:t>ⵁ</w:t>
      </w:r>
      <w:r>
        <w:rPr/>
        <w:t>뭑㈩䴴⦘彖匬䐨窘슻勂ㅸ係숽才쵵䉶㴣卌彵僂幠睕䡶숽슩딨㷂晈칣睉渣슿䁯槎匲䭯껂顇칕繄摭枏</w:t>
      </w:r>
      <w:r>
        <w:rPr/>
        <w:t>ꤩ</w:t>
      </w:r>
      <w:r>
        <w:rPr/>
        <w:t>坯㕴㡒盂砦微奊무▵ꅩ株汥뭎ꅓ戥뽍⽈乧䣂ꍌ员㑫쉰樤䁅</w:t>
      </w:r>
      <w:r>
        <w:rPr/>
        <w:t>ꥆ</w:t>
      </w:r>
      <w:r>
        <w:rPr/>
        <w:t>㕦⨭Ⓜ捆两眨썂䕡쉡</w:t>
      </w:r>
      <w:r>
        <w:rPr/>
        <w:t>ꤨ</w:t>
      </w:r>
      <w:r>
        <w:rPr/>
        <w:t>㴺쉓䑥㜽本䵓ㆮ頵渺帳㐱싎穧傮⑫失噲䑥칯ꅥ⩈숵啠⏂彘㍟㉫揃㬸坠ㅨ쉠⼸剞쉸ꍄ夣깷ざ䘷輪䓂뮬ㅐ㭳ꍡ쉱挮倬숲츪䕡ꥩ츽싂쉳슡猪䳂싂䱃摳⹫殩澣䛍單뼹쉧擂꺏摆⽣쉇깈㏂㒘겏晣樶쉰眴橴</w:t>
      </w:r>
      <w:r>
        <w:rPr/>
        <w:t>ꥌ</w:t>
      </w:r>
      <w:r>
        <w:rPr/>
        <w:t>戨睵㟂䞏睚檬숴涮쉞改支欷嫂⑐⭙稤汍樰坖㜦䦱㓂슿敶㝮</w:t>
      </w:r>
      <w:r>
        <w:rPr/>
        <w:t>ꖏ</w:t>
      </w:r>
      <w:r>
        <w:rPr/>
        <w:t>䡙樦춵</w:t>
      </w:r>
      <w:r>
        <w:rPr/>
        <w:t>ꤷ</w:t>
      </w:r>
      <w:r>
        <w:rPr/>
        <w:t>平縣朦ꥴ䱩輭숸䦡䰷䀣獸</w:t>
      </w:r>
      <w:r>
        <w:rPr/>
        <w:t>ꕅ</w:t>
      </w:r>
      <w:r>
        <w:rPr/>
        <w:t>噚ꥬ眲싂卯儹痂⼵⽭獨癠⼺</w:t>
      </w:r>
      <w:r>
        <w:rPr/>
        <w:t>ꕎ</w:t>
      </w:r>
      <w:r>
        <w:rPr/>
        <w:t>玿䵁煯橑㑶泂쉒煊涘⥂㩬䵈敧䯂繯䢥⌵偏嚩䨩㋂摑厘棂痂╋甭</w:t>
      </w:r>
      <w:r>
        <w:rPr/>
        <w:t>Ⳃ</w:t>
      </w:r>
      <w:r>
        <w:rPr/>
        <w:t>슥쉪䐴䛂䣍揂礻쉶ꍎ㭾䌵偨卬䭐杁⩠슮瑩搴䄵숮㥋⵨乴湖橮沘ꌻ㓂䜮⴪畒礲犩漴余쵁扵쉹칭㩞䊩晗⮩慠</w:t>
      </w:r>
      <w:r>
        <w:rPr/>
        <w:t>ⴴ⭁</w:t>
      </w:r>
      <w:r>
        <w:rPr/>
        <w:t>땸氫䏃癔晳䓍氥㞱敋帶秃枬汃㬊塧盂么繾啳噄쉗䝊㶵싂㕑㍩䯎뭇㥃畈䩠⹖ꅟ㖬⑎彭㶡㑏奔恺竂싂꺩攩㝤繣㇂汵㙒ꄹꆣ浬䁧奪쉭娨슻䥏녒㐦儺剫䠪敳砺</w:t>
      </w:r>
      <w:r>
        <w:rPr/>
        <w:t>ⷂ</w:t>
      </w:r>
      <w:r>
        <w:rPr/>
        <w:t>㛂쉄㡇師떡卆䬺⩕⸸檬䝀轳㝱獡手殩礩쎿쉕쉗䮻쉐숸☺㵃ꥫ愣⵸楦氤⬹硺仂䁸牧眩婊⽶䯂悱숥㥧쵙檩杈癁摳⨦⭬뽯䣂⨩珂攮瀪ꍑ믂녮ね奢뽯쉣䁃뽄⫍䳃㕔䨭焥갱㍲⸲녈恊묶슣摚㙺亮</w:t>
      </w:r>
      <w:r>
        <w:rPr/>
        <w:t>Ⳃ</w:t>
      </w:r>
      <w:r>
        <w:rPr/>
        <w:t>彪쉠泂䂘楫쏂䪵味樽⩩䉥꥘洸迂輤桺欪〰礶䡡楲㬷飂灸硍咥ㅌ氪怪攸呙䥊</w:t>
      </w:r>
      <w:r>
        <w:rPr/>
        <w:t>ⴲ</w:t>
      </w:r>
      <w:r>
        <w:rPr/>
        <w:t>㕵歕㒵垥煔쉦庥煮ꅵ兣煫縫吣扩⍱敪쉍䡇㙙炏숲슩겱㤥䰥䝅⶘斬㩄杆僂슡渤浺浙夯췂刮印쉹畞氣䘻⩦⤪楣橇橪瑗幯䵲何㨮浇灺汘剃䩦껂녒⩘㋂䁗摌쉅ꍟ䤥卢㒬⴨呅㑣畞</w:t>
      </w:r>
      <w:r>
        <w:rPr/>
        <w:t>ꥆ⯂</w:t>
      </w:r>
      <w:r>
        <w:rPr/>
        <w:t>溻뭀㍅繘䈪䔵㍞</w:t>
      </w:r>
      <w:r>
        <w:rPr/>
        <w:t>ꕤ⩑②</w:t>
      </w:r>
      <w:r>
        <w:rPr/>
        <w:t>넽䄺⑈䏂㑟쵃敠ꅷ癹䥔숩乥숮㚻橈䛂祏槎</w:t>
      </w:r>
      <w:r>
        <w:rPr/>
        <w:t>ꕴ</w:t>
      </w:r>
      <w:r>
        <w:rPr/>
        <w:t>徵뇂䙘璡漰㨱扉ꌻ썶勎係䩥⑘쉍</w:t>
      </w:r>
      <w:r>
        <w:rPr/>
        <w:t>ꕌ</w:t>
      </w:r>
      <w:r>
        <w:rPr/>
        <w:t>偗玱半슡擂㑵攭輪◎㥎機猫⩧楔⍓转䙍䪘㦩갬䵥䢵轄㞘檣⩷㔪旂⭫䮻䅥轍榱쉔䜱幯</w:t>
      </w:r>
      <w:r>
        <w:rPr/>
        <w:t>ꥑ⩫</w:t>
      </w:r>
      <w:r>
        <w:rPr/>
        <w:t>风䙈㒿칷䌪彌狂㒱伩祶䧂朥</w:t>
      </w:r>
      <w:r>
        <w:rPr/>
        <w:t>ⵏ</w:t>
      </w:r>
      <w:r>
        <w:rPr/>
        <w:t>嫎㥭⍘긫䀭祶ꍴ䖵彘頶係冿卂堲♚⒩쉀䩞ꍐ噥䤹숭ㅩ滂撱瑶⥇睃坥煂㭔槎</w:t>
      </w:r>
      <w:r>
        <w:rPr/>
        <w:t>ⱔ</w:t>
      </w:r>
      <w:r>
        <w:rPr/>
        <w:t>뇂칙䒬輦뭯䡮䨹㔺쵏案⎬䢘ꅓꄨ湐</w:t>
      </w:r>
      <w:r>
        <w:rPr/>
        <w:t>ꕓ</w:t>
      </w:r>
      <w:r>
        <w:rPr/>
        <w:t>婂漳㉗칖祃泃兹㴬啈䱆⥌癎橐㮮⼥싂㢵忂츰뭏☵쉅潤焻幆</w:t>
      </w:r>
      <w:r>
        <w:rPr/>
        <w:t>ꥍ</w:t>
      </w:r>
      <w:r>
        <w:rPr/>
        <w:t>柍ꅓ唵颩亡⿂棂浅機쉦瘺彚㥪獖猩奸單䙑견숳⩱뮮ꏂ燂ꥬ汶恾繁棂潑仂㋂壂숽祫癬剅ꅢ呈㩫夸뽒</w:t>
      </w:r>
      <w:r>
        <w:rPr/>
        <w:t>ꦩ</w:t>
      </w:r>
      <w:r>
        <w:rPr/>
        <w:t>歳湗♃썠</w:t>
      </w:r>
      <w:r>
        <w:rPr/>
        <w:t>⡅</w:t>
      </w:r>
      <w:r>
        <w:rPr/>
        <w:t>祋䭫牴㵨㕌쉓坤녘睰</w:t>
      </w:r>
      <w:r>
        <w:rPr/>
        <w:t>ꦏ♢</w:t>
      </w:r>
      <w:r>
        <w:rPr/>
        <w:t>䝪뗂页牚䁁竂⬬但⼩</w:t>
      </w:r>
      <w:r>
        <w:rPr/>
        <w:t>⣎</w:t>
      </w:r>
      <w:r>
        <w:rPr/>
        <w:t>为䤻恞盂䙒䲡숸玣珍ㅉ娺捆쉆氩窵</w:t>
      </w:r>
      <w:r>
        <w:rPr/>
        <w:t>ꤹ</w:t>
      </w:r>
      <w:r>
        <w:rPr/>
        <w:t>殱畆甮땑䉍슩딱숩⩞ꥰ䰲婤딹쉙轹숶</w:t>
      </w:r>
      <w:r>
        <w:rPr/>
        <w:t>Ⰺ</w:t>
      </w:r>
      <w:r>
        <w:rPr/>
        <w:t>㥨쎩䵴刱㵚爰♬㩪昱欬祖⫍幪祴䢵焪싂呖칗</w:t>
      </w:r>
      <w:r>
        <w:rPr/>
        <w:t>꧂</w:t>
      </w:r>
      <w:r>
        <w:rPr/>
        <w:t>昫桏畳䥔轶参䕾ㅨ瞩亵겵넽狎畓⌫敊긯琱떏挴ㄯ⩠⺿㪬柃⎻뮡顬㛍灸婲樨촰圶⏂睒珂弻猳癖쉘䴤丹摴╦㓂焪㈳⩒㪣䝋䵏嗍妵牰轵ㅘ㭲啸쉥쉳灖⪩⽣圱䄣顩ꅴ썟⭾뭫畖熵梿旂</w:t>
      </w:r>
      <w:r>
        <w:rPr/>
        <w:t>⠻</w:t>
      </w:r>
      <w:r>
        <w:rPr/>
        <w:t>㊬穾칵皏⭌截佹穩乸ꏂ⭚䃂噠␳숤浐婋㍩쉟싂㘯硎꺬</w:t>
      </w:r>
      <w:r>
        <w:rPr/>
        <w:t>ꕌ</w:t>
      </w:r>
      <w:r>
        <w:rPr/>
        <w:t>之䡸♧偺并榩갵䕥⛂䯂</w:t>
      </w:r>
      <w:r>
        <w:rPr/>
        <w:t>ⵯ</w:t>
      </w:r>
      <w:r>
        <w:rPr/>
        <w:t>潵긵劬啄砪熥祺䵋儭獂숣숶</w:t>
      </w:r>
      <w:r>
        <w:rPr/>
        <w:t>ⰳ</w:t>
      </w:r>
      <w:r>
        <w:rPr/>
        <w:t>湴쵁⏂숱昬搬⫎녘슏奪湑䢩놩㢣摁瑏뭎㥋坈歯特뾡</w:t>
      </w:r>
      <w:r>
        <w:rPr/>
        <w:t>ꤱ⬹⭵</w:t>
      </w:r>
      <w:r>
        <w:rPr/>
        <w:t>搦</w:t>
      </w:r>
      <w:r>
        <w:rPr/>
        <w:t>ꦿ</w:t>
      </w:r>
      <w:r>
        <w:rPr/>
        <w:t>ⱺ⩖</w:t>
      </w:r>
      <w:r>
        <w:rPr/>
        <w:t>㡭䑓숨歚ꅥえ挬串绂幒敹参녚乊촫䰪쉇橲㭡䕪싂</w:t>
      </w:r>
      <w:r>
        <w:rPr/>
        <w:t>Ⱨ</w:t>
      </w:r>
      <w:r>
        <w:rPr/>
        <w:t>䕮┥獞곂凂幦忂</w:t>
      </w:r>
      <w:r>
        <w:rPr/>
        <w:t>ꕟ</w:t>
      </w:r>
      <w:r>
        <w:rPr/>
        <w:t>놩䟂ꅊ堳㭃炩⸥橙牷乯䗂牎䩅㦡磂砨쵲徥䴩⒱ꇂ塏祍奢쉲辘츮湘䥁揂㑏⨦䭯㌴ꅕ瓂</w:t>
      </w:r>
      <w:r>
        <w:rPr/>
        <w:t>꥓</w:t>
      </w:r>
      <w:r>
        <w:rPr/>
        <w:t>櫂땮曂쉳啤칌呯煚㑵卐䱌슏쉀⿂庮⹸稻櫂</w:t>
      </w:r>
      <w:r>
        <w:rPr/>
        <w:t>ⱥ</w:t>
      </w:r>
      <w:r>
        <w:rPr/>
        <w:t>剥啶꥗</w:t>
      </w:r>
      <w:r>
        <w:rPr/>
        <w:t>ⷂ</w:t>
      </w:r>
      <w:r>
        <w:rPr/>
        <w:t>榵凂歓㙒瘦嘬泍砲⛂␬촶慥㬥桁䭳歅칸畒則楡乕숹佐㎣ꌰ卢婈⸺乱唯煫浬⦡䕁</w:t>
      </w:r>
      <w:r>
        <w:rPr/>
        <w:t>Ⲙ</w:t>
      </w:r>
      <w:r>
        <w:rPr/>
        <w:t>晗奞奷幕</w:t>
      </w:r>
      <w:r>
        <w:rPr/>
        <w:t>⠲</w:t>
      </w:r>
      <w:r>
        <w:rPr/>
        <w:t>輭毂瑡䂏뼽⻂⭰습쉶쌽ꆘꎱ숨燂攳䤭晇䡏숱㩧癕欷ꍚ썆瑠婂憵恥佬慎普㪿打㑑䁚橶伴颵濃爩偍</w:t>
      </w:r>
      <w:r>
        <w:rPr/>
        <w:t>⡔</w:t>
      </w:r>
      <w:r>
        <w:rPr/>
        <w:t>㉄お轤⺿瓂뼷癟䱥挲쉴뽨걊刪换</w:t>
      </w:r>
      <w:r>
        <w:rPr/>
        <w:t>ꥂ</w:t>
      </w:r>
      <w:r>
        <w:rPr/>
        <w:t>䑔쵵쉮㡆浒䤭䕑뽭獒䝌㥩</w:t>
      </w:r>
      <w:r>
        <w:rPr/>
        <w:t>ꤻ</w:t>
      </w:r>
      <w:r>
        <w:rPr/>
        <w:t>浲䇂⑐捑⍬橞剖쵌奚旂쉸숥䁫䎡땔㎩熥か쎿컎䅑垵兕걈䳎뽦擎瑓㝫辥斏⽭漴珂슮佄◂싍숶</w:t>
      </w:r>
      <w:r>
        <w:rPr/>
        <w:t>ⴴ</w:t>
      </w:r>
      <w:r>
        <w:rPr/>
        <w:t>〤싂싂竂쉭쉍卄昲㝦撮땣䩍獌싂⏂呥⦩䜥昪僂剄☸⩘㛂睚発䑃ꆥ⩹㗂䤽汆淍匳뽗싂⑲佮떩睆䄵</w:t>
      </w:r>
      <w:r>
        <w:rPr/>
        <w:t>ⲱ⩫</w:t>
      </w:r>
      <w:r>
        <w:rPr/>
        <w:t>䵲⨣┻支숤淂嘺頽稷♔⪱佈席숰䪿睄</w:t>
      </w:r>
      <w:r>
        <w:rPr/>
        <w:t>⡀</w:t>
      </w:r>
      <w:r>
        <w:rPr/>
        <w:t>䬩䵆쉗㕎桮は繋煟㐴䵯歟沩摷爩涩睂䖻奌捈䂮䀮쵳⛂琬䘱晌澥㴷쵍䁰䃃倻櫂睨潉欮橈摨ꍩ唊쉉숮冏僂쌣ꅭ啙捉㞬恣㥰⽦䎡㕁㮬爳恆</w:t>
      </w:r>
      <w:r>
        <w:rPr/>
        <w:t>Ɫ</w:t>
      </w:r>
      <w:r>
        <w:rPr/>
        <w:t>쵧頳</w:t>
      </w:r>
      <w:r>
        <w:rPr/>
        <w:t>Ⲙ</w:t>
      </w:r>
      <w:r>
        <w:rPr/>
        <w:t>倷枏塋㭁啦␷쉞</w:t>
      </w:r>
      <w:r>
        <w:rPr/>
        <w:t>ⶱ</w:t>
      </w:r>
      <w:r>
        <w:rPr/>
        <w:t>䩈묥</w:t>
      </w:r>
      <w:r>
        <w:rPr/>
        <w:t>⡱</w:t>
      </w:r>
      <w:r>
        <w:rPr/>
        <w:t>䵇뽃䵊ꌩ놩쉢습ち䙷慉⥒⑁䝌⹓氰䵙㵂㵊쉋䍅欴䤤㧂摡땥轭煏彣㕵䐺䱇穦촷⸥浮</w:t>
      </w:r>
      <w:r>
        <w:rPr/>
        <w:t>ꥍ</w:t>
      </w:r>
      <w:r>
        <w:rPr/>
        <w:t>䅋癐轙㈳噟棍䢘榥ꇂ숸礳歚娯呷䜵畫슮凂御숺䑋䡶⩡嘯瑖</w:t>
      </w:r>
      <w:r>
        <w:rPr/>
        <w:t>ꕺ</w:t>
      </w:r>
      <w:r>
        <w:rPr/>
        <w:t>㙊㤽겮䤬칹⼤깗稬쉰半䵅础⿂轫㡎煇</w:t>
      </w:r>
      <w:r>
        <w:rPr/>
        <w:t>꧂</w:t>
      </w:r>
      <w:r>
        <w:rPr/>
        <w:t>녅땨긤戰뭑婗桫ぃ䷂幋础쉸穠쉹䦿晢⍕숰啔刽樭쉁䱐瀷棂瑸䍱견塗扴吴填绂쌽㭊䵢㞩厮䅷溘땒䉓浓牟뭒穇㮘弨〷牢徱䇂滂睈쉆盂⸶슩健䌺䷂圦圩숸ꍇ曂搸걡䭺窩爫碵助㨱㔯습뭠䴪氶溣쉴㙅枣獹쉇㬶딽쉳软㉣썴슣奐⤪ꆡ彪ご洴</w:t>
      </w:r>
      <w:r>
        <w:rPr/>
        <w:t>⡓</w:t>
      </w:r>
      <w:r>
        <w:rPr/>
        <w:t>匳汥숺㉖</w:t>
      </w:r>
      <w:r>
        <w:rPr/>
        <w:t>Ⳃ</w:t>
      </w:r>
      <w:r>
        <w:rPr/>
        <w:t>兯놮堣䯂㐩㪩泂潱ꇂ䁡뇍䭰吷㔪吪⎩슮牖</w:t>
      </w:r>
      <w:r>
        <w:rPr/>
        <w:t>ꤪ</w:t>
      </w:r>
      <w:r>
        <w:rPr/>
        <w:t>㍋</w:t>
      </w:r>
      <w:r>
        <w:rPr/>
        <w:t>⠹</w:t>
      </w:r>
      <w:r>
        <w:rPr/>
        <w:t>㍥슻</w:t>
      </w:r>
      <w:r>
        <w:rPr/>
        <w:t>Ⳃ</w:t>
      </w:r>
      <w:r>
        <w:rPr/>
        <w:t>ꎵ橆ꎩ㌴䍣䐩頴乶뭡</w:t>
      </w:r>
      <w:r>
        <w:rPr/>
        <w:t>Ⳃ</w:t>
      </w:r>
      <w:r>
        <w:rPr/>
        <w:t>礪걸朶㊿㒩㕸坦믂眨꥔椪⸵쉀䱵땋쎏稯䑄䞥幕咩畧悩</w:t>
      </w:r>
      <w:r>
        <w:rPr/>
        <w:t>⠳</w:t>
      </w:r>
      <w:r>
        <w:rPr/>
        <w:t>垬硭⍎䆣欪獟써桦晤⽠璣넽쉆딦㝯⵭䍲⸻牯㝫⚥䝭戯썂怫框㙧㦡纮漤焹䩊湠䁯碘ꥶ䉥䨥ㅢ</w:t>
      </w:r>
      <w:r>
        <w:rPr/>
        <w:t>ꤨꤸ</w:t>
      </w:r>
      <w:r>
        <w:rPr/>
        <w:t>礱䰥伬⯂䒩漶偱繚㔽䥵䱢숱硲</w:t>
      </w:r>
      <w:r>
        <w:rPr/>
        <w:t>Ⳃ</w:t>
      </w:r>
      <w:r>
        <w:rPr/>
        <w:t>乫嫂䵰㜣礦榬敥氥睄煕婄庬⭙塧曍</w:t>
      </w:r>
      <w:r>
        <w:rPr/>
        <w:t>⡳</w:t>
      </w:r>
      <w:r>
        <w:rPr/>
        <w:t>䖻곂㕃⩡敒橵</w:t>
      </w:r>
      <w:r>
        <w:rPr/>
        <w:t>꧃</w:t>
      </w:r>
      <w:r>
        <w:rPr/>
        <w:t>쉚摗䑕숯㬯㌣晶⤣䇂獤뼫祵奣硸䡡⤤</w:t>
      </w:r>
      <w:r>
        <w:rPr/>
        <w:t>ꤩ⦩</w:t>
      </w:r>
      <w:r>
        <w:rPr/>
        <w:t>쉔惍⩎⥐☩敋갦繟玬堪丫Ⓜ䭌⯂摨焵ぺ㧂幎吶⽲⨰啌榬䉲</w:t>
      </w:r>
      <w:r>
        <w:rPr/>
        <w:t>ⷂ</w:t>
      </w:r>
      <w:r>
        <w:rPr/>
        <w:t>輦쉆㑡癱⭔</w:t>
      </w:r>
      <w:r>
        <w:rPr/>
        <w:t>⢿</w:t>
      </w:r>
      <w:r>
        <w:rPr/>
        <w:t>쵤뽏ぱ쉰夲彠檻汥쉴弦뼤㟂浳䋂쉆浊㣂椯㑫</w:t>
      </w:r>
      <w:r>
        <w:rPr/>
        <w:t>Ɱ</w:t>
      </w:r>
      <w:r>
        <w:rPr/>
        <w:t>䡸⵲倱</w:t>
      </w:r>
      <w:r>
        <w:rPr/>
        <w:t>ⱱ</w:t>
      </w:r>
      <w:r>
        <w:rPr/>
        <w:t>쉉姃䵷祈医迂伮捐䝆徵繦瀶</w:t>
      </w:r>
      <w:r>
        <w:rPr/>
        <w:t>Ɐ</w:t>
      </w:r>
      <w:r>
        <w:rPr/>
        <w:t>牬䩂璱呏曂䅟⹢杋ㅘ⩋쉔䨣獏檻割礳䙚</w:t>
      </w:r>
      <w:r>
        <w:rPr/>
        <w:t>ꕫ</w:t>
      </w:r>
      <w:r>
        <w:rPr/>
        <w:t>灣棂ꎣ繵숲噄녅〶椴呧䑍瓂ꏂ瘦㯂䙇㥟懂걒ꅵ歏쉵곂㐣䵧懂癷㎵䔦㦬䕱呮슿⤲窮妮䀷䘴⤦晬偠繤浐睩䪩桾㤸縵촰噳乂䱎ꄣ砳⽅瘊㞱</w:t>
      </w:r>
      <w:r>
        <w:rPr/>
        <w:t>ꗂ</w:t>
      </w:r>
      <w:r>
        <w:rPr/>
        <w:t>淂⧍⴦䁯ꥬ츣</w:t>
      </w:r>
      <w:r>
        <w:rPr/>
        <w:t>ꥈ</w:t>
      </w:r>
      <w:r>
        <w:rPr/>
        <w:t>帶㭗䎵땧戶瀬楇竃䍡걺㓂⧂䭕榏憡畏䛂唯㡒묲澵縥ꥪ歊쉲䕳淂㝮쉯쉡䫂啋楌伱뭅懂䡏䈯っ╍癆刲呴故㍁녑頰㙅彈␩唳뼺㨻䧂吪灘촴㉡浴쉇樽婥晚䵢</w:t>
      </w:r>
      <w:r>
        <w:rPr/>
        <w:t>ꦮ</w:t>
      </w:r>
      <w:r>
        <w:rPr/>
        <w:t>㈭䕕</w:t>
      </w:r>
      <w:r>
        <w:rPr/>
        <w:t>ⴣ</w:t>
      </w:r>
      <w:r>
        <w:rPr/>
        <w:t>爳⭇</w:t>
      </w:r>
      <w:r>
        <w:rPr/>
        <w:t>ꔦ</w:t>
      </w:r>
      <w:r>
        <w:rPr/>
        <w:t>㡌⩏䐹㝶㑢灰䔭칌㍀凂䃂砯婣即绂䘯摢⨮䉦彶㈤슩숱碣媮憡쉳쉸潾</w:t>
      </w:r>
      <w:r>
        <w:rPr/>
        <w:t>ⱡ</w:t>
      </w:r>
      <w:r>
        <w:rPr/>
        <w:t>敩⍹瘹䁎㉸炏⹭㖵畟싂┪䅹剋彆潴㵨⤥朳欮彠㌴⮣ꅹ䉎潯쵺</w:t>
      </w:r>
      <w:r>
        <w:rPr/>
        <w:t>ⷂ</w:t>
      </w:r>
      <w:r>
        <w:rPr/>
        <w:t>컂懂䥋싂䃃皿㬱埃浒␦灅䨵䝢♄婎긩佊뇂䁁廂ꅪ⩅滂쉱儲䵁䵖싂奾㦱⑘㨯㥐癬䙸杭ꅩ癲洪</w:t>
      </w:r>
      <w:r>
        <w:rPr/>
        <w:t>ꥒ</w:t>
      </w:r>
      <w:r>
        <w:rPr/>
        <w:t>穡</w:t>
      </w:r>
      <w:r>
        <w:rPr/>
        <w:t>⠽</w:t>
      </w:r>
      <w:r>
        <w:rPr/>
        <w:t>숽毂⍌쉬䭊㵰뽾싂䳂礱䐦昲塌塰䙫䙓숦⹃坅⥥쉟뿂䌷䝙⍞걪汦⨪愪ㅢㅡ浮夵촸䁄溩啦轎䥈╣嘳䙶橙砸㗂恴숮户獇捍愪쵩ꥭ暿僂䭘⻎걦땏⹣柂轘偌╉煂橖坫㩍뼫倻祉쉢숪眷걓䐴迂♱ꌯ㟂弹</w:t>
      </w:r>
      <w:r>
        <w:rPr/>
        <w:t>⠻</w:t>
      </w:r>
      <w:r>
        <w:rPr/>
        <w:t>睃숩싂㡘쉬㝫쉴碿⍫ꌨ㌣숭</w:t>
      </w:r>
      <w:r>
        <w:rPr/>
        <w:t>ꤪ</w:t>
      </w:r>
      <w:r>
        <w:rPr/>
        <w:t>呩㎘㝙⩀䵴㟂䀥㍘恾땒㭀癪ꅟ쉫ꍗ傣係䓂剡䟍榻〵╤㕍栽㠰⼻凂⤨凂瑘슿瘥뼵壂䙢偫겿╤</w:t>
      </w:r>
      <w:r>
        <w:rPr/>
        <w:t>ⲱ</w:t>
      </w:r>
      <w:r>
        <w:rPr/>
        <w:t>漥䥮焮숮쉷꥞卡쉺䶮捂樶</w:t>
      </w:r>
      <w:r>
        <w:rPr/>
        <w:t>⢮</w:t>
      </w:r>
      <w:r>
        <w:rPr/>
        <w:t>䁠扞甯抿窻싂㝈璣䵑破扈禵扎⨫</w:t>
      </w:r>
      <w:r>
        <w:rPr/>
        <w:t>ꕨ</w:t>
      </w:r>
      <w:r>
        <w:rPr/>
        <w:t>뭆썊㤪轾⥨挫樳쉵漯瘻쉡╺䁮㭰狂딷ꍱ썲䔮쉃⺱湳䚱㑺䖩枻㪘縺쉎攭獌䐽䏂⩬㝍䭟㍬㥒ꏂ桔⥲唳썬㣂申㵺쉫⏂轩</w:t>
      </w:r>
      <w:r>
        <w:rPr/>
        <w:t>ꔹ</w:t>
      </w:r>
      <w:r>
        <w:rPr/>
        <w:t>灣ꅙ쉹䕣뗂湩奶䡥⭸㭃侵卐ꍉ坞睋⬫䡘㔬쉡</w:t>
      </w:r>
      <w:r>
        <w:rPr/>
        <w:t>⡡</w:t>
      </w:r>
      <w:r>
        <w:rPr/>
        <w:t>癇辿恢묺⼬䑖쉙灙䧂欺吤慍쏂奦䡵噞싎㮱㦱숲슬橤珂싂깯䝩㡑㵰兇扌⫂㯂뭥勂뭐뮵摳컎偎㵢瑗⦣䁪噥庿㩾搳㣂슻䭑枡슡愻녟⬽彶乪掘⑬毂㗂秂㉾쉑䭸칥杭埂뮩卸暏歴ꌹ⍢狂噓炬ㅶ佑穩圹匨汶姂슿㬨顥车①輽頽慹晘땹쉎⼤䙔副㑊䐯갊幦攺䍡쵔⽙⧃搪䬲땇憮뭔싂㫍頹㶩䡄顦杀塲汐㍄</w:t>
      </w:r>
      <w:r>
        <w:rPr/>
        <w:t>ꤺ</w:t>
      </w:r>
      <w:r>
        <w:rPr/>
        <w:t>ァ慖杰</w:t>
      </w:r>
      <w:r>
        <w:rPr/>
        <w:t>ꕊ</w:t>
      </w:r>
      <w:r>
        <w:rPr/>
        <w:t>때䴰걲ꥷ呶䡁畡䍇畮</w:t>
      </w:r>
      <w:r>
        <w:rPr/>
        <w:t>꧍</w:t>
      </w:r>
      <w:r>
        <w:rPr/>
        <w:t>倦幹楦◂㤽쌴澻뇂ꌳ剕玏灹働ヂ</w:t>
      </w:r>
      <w:r>
        <w:rPr/>
        <w:t>ꤣ</w:t>
      </w:r>
      <w:r>
        <w:rPr/>
        <w:t>塒쉁啧恓晡╌徏ㅍ㓃䱗渲딦쉺斏㛎兆칩곃⻂숺䥖捴㕹轓䨹캮捦㬥刬숳弹⸽䅡䁩ꍵ䱾硆쉓娬䅱䍢㭳쉦䭖䵈㥔晡숴䕍䎥况瀭䏂䡘䠪㮿ꍟ땯慇撵玣轊㐱愱迎숻㩢㭧挣⯂湢潋皻떣</w:t>
      </w:r>
      <w:r>
        <w:rPr/>
        <w:t>Ⱬ</w:t>
      </w:r>
      <w:r>
        <w:rPr/>
        <w:t>㥋獵쏃</w:t>
      </w:r>
      <w:r>
        <w:rPr/>
        <w:t>⡩</w:t>
      </w:r>
      <w:r>
        <w:rPr/>
        <w:t>䅨奭䖥兠攥機摦숫樽僂썯獫爭䱕㭕猹ꄺ濂䱮ꅀ걤⮩畁㌹ꅴ쉾啇꥖燂⎿氪쉳祬䒩瑌塇䭍ꇂ쎬쉍싂䵦㤸槂楊⥀쉫슱☱</w:t>
      </w:r>
      <w:r>
        <w:rPr/>
        <w:t>ⶩ⍐</w:t>
      </w:r>
      <w:r>
        <w:rPr/>
        <w:t>숱䍦</w:t>
      </w:r>
      <w:r>
        <w:rPr/>
        <w:t>ꕐ</w:t>
      </w:r>
      <w:r>
        <w:rPr/>
        <w:t>䥎㥄⩶啀犵␥〰㌫晑昻䄺䡨쉹ꄲ係╁煓쵆⤪㩶ꍳ䈨깥暵匸䖻㍫猩㠩渭刻瑨뿂偂琨浊슿慏㯂⨹숴塹♠普ꥠ⫂㔤娲걆ꍧㅊ숤ㅩ쌰克䠷仂쉸</w:t>
      </w:r>
      <w:r>
        <w:rPr/>
        <w:t>꧂</w:t>
      </w:r>
      <w:r>
        <w:rPr/>
        <w:t>协平捧䥺슮烍潴䀺䅷础뭄塩⬣繈뽲⩺╺硸싎꥞渨</w:t>
      </w:r>
      <w:r>
        <w:rPr/>
        <w:t>ꤲ</w:t>
      </w:r>
      <w:r>
        <w:rPr/>
        <w:t>숳쉩㣂䄲碻繪</w:t>
      </w:r>
      <w:r>
        <w:rPr/>
        <w:t>ꤣ</w:t>
      </w:r>
      <w:r>
        <w:rPr/>
        <w:t>ꅡ㕚㐽剷渳ㅵ싂</w:t>
      </w:r>
      <w:r>
        <w:rPr/>
        <w:t>⡮</w:t>
      </w:r>
      <w:r>
        <w:rPr/>
        <w:t>䰽卶䮘玵䂿⹞海䥀欳칥漱쉒湉匣灱兹땗슩⏂恳⨬㨭㝉쉗쉏칙濂꥗숲硤♖┦믂扳穯盎쉀䕺牂㕂戸ꆣで睌긭慬猯쉐䉀塢䥀档㝖䇂㖣싂廂顪癵洬썊칶智抩元㡯䩴쵇矃輩穠礳㚻</w:t>
      </w:r>
      <w:r>
        <w:rPr/>
        <w:t>ꕣ</w:t>
      </w:r>
      <w:r>
        <w:rPr/>
        <w:t>灓乴攽獯獳</w:t>
      </w:r>
      <w:r>
        <w:rPr/>
        <w:t>⠦</w:t>
      </w:r>
      <w:r>
        <w:rPr/>
        <w:t>矂楫䍶㕷坧䥴땃㠫䱁⌭춵⯃䪏浃枵氯機嘵墣恡呧啂捗䭮▿㙢椰厩⪘䡚憩濂轢昭䙖瑥煚⏂轍塉噭熣䟂⌥㭹渮煴怲숮炏썭歵썙</w:t>
      </w:r>
      <w:r>
        <w:rPr/>
        <w:t>ꕏꥅ</w:t>
      </w:r>
      <w:r>
        <w:rPr/>
        <w:t>癯ꥰ㕄氣桅浹슻慴畚彨䌻쵹慑搳⽳㵾갲䬱睡幓䈶㨯硇䑀况쉬癚떏깈ꄸ묻畣煒㪣㕏礪帩䵑敗猶䞱迃⭤㵙睋</w:t>
      </w:r>
      <w:r>
        <w:rPr/>
        <w:t>꧂</w:t>
      </w:r>
      <w:r>
        <w:rPr/>
        <w:t>썦䀥캵湭泎徻参扇⪱䅒扳繍乮ꥸꇂ䚿瑕⬮쉘쌬朩䅔轑繓㉡ⸯ汐硰</w:t>
      </w:r>
      <w:r>
        <w:rPr/>
        <w:t>ꖩ</w:t>
      </w:r>
      <w:r>
        <w:rPr/>
        <w:t>柂䘯僎仃湮⤮憣</w:t>
      </w:r>
      <w:r>
        <w:rPr/>
        <w:t>꧃</w:t>
      </w:r>
      <w:r>
        <w:rPr/>
        <w:t>灌갵扶拎幓挴䌰辬姂⭌ꍠ偄当椊땎♆䀷㤸⹈稸</w:t>
      </w:r>
      <w:r>
        <w:rPr/>
        <w:t>⡭</w:t>
      </w:r>
      <w:r>
        <w:rPr/>
        <w:t>浥敹㞱奠㕑吲䨷쉺⒘깎䰱</w:t>
      </w:r>
      <w:r>
        <w:rPr/>
        <w:t>ⴻ</w:t>
      </w:r>
      <w:r>
        <w:rPr/>
        <w:t>싃䇎쉪䤳串塟䇂⤫╣쉵쉐彰ꆩ</w:t>
      </w:r>
      <w:r>
        <w:rPr/>
        <w:t>ꥋ</w:t>
      </w:r>
      <w:r>
        <w:rPr/>
        <w:t>灄쌩婄煲⌴㵩坘潟ざ㣂</w:t>
      </w:r>
      <w:r>
        <w:rPr/>
        <w:t>⠨</w:t>
      </w:r>
      <w:r>
        <w:rPr/>
        <w:t>ꤴ</w:t>
      </w:r>
      <w:r>
        <w:rPr/>
        <w:t>ㅓꄰ쉁㕉幓츪抿牫㥸㖩㈪琽⑃쉫쉦㈦</w:t>
      </w:r>
      <w:r>
        <w:rPr/>
        <w:t>ꤴ</w:t>
      </w:r>
      <w:r>
        <w:rPr/>
        <w:t>烂뼳䉈⍬⪻䜪危䙘轓䴴쉸뭬⪿圥㫃⹍䩁⹚㝕䷂働䕘琳噃太</w:t>
      </w:r>
      <w:r>
        <w:rPr/>
        <w:t>ꕹ⎻</w:t>
      </w:r>
      <w:r>
        <w:rPr/>
        <w:t>䈥敊㩖⪵剂䩅䢣穣䙚煦㋂숤檡䠥佥⍚숻⍠愸깖䙏牱㙥泍䓂썙猷숪⬶㧂珂⎿疱佋婪掘䋂쉖濂璬䍞긬</w:t>
      </w:r>
      <w:r>
        <w:rPr/>
        <w:t>Ⱪ</w:t>
      </w:r>
      <w:r>
        <w:rPr/>
        <w:t>亵䍅㶩灑儬⫎⥉䝀곂뭷</w:t>
      </w:r>
      <w:r>
        <w:rPr/>
        <w:t>ⷂ</w:t>
      </w:r>
      <w:r>
        <w:rPr/>
        <w:t>䉄⪱潐쉪걢㡩♀⌵㘮ㅄꆵ䃍䭒㡍朹煇ꄰ썙䁏㝴겵㡍쵍桌湕庩悥䑥ꄱ牌硘땹숺潅惂䥠⍄塆㥵砺䬯㉌⩚塎弯컂慠䄤椥</w:t>
      </w:r>
      <w:r>
        <w:rPr/>
        <w:t>ⱱ⏂</w:t>
      </w:r>
      <w:r>
        <w:rPr/>
        <w:t>쉂䆏䝮쉐ひ揂其乨倸濂</w:t>
      </w:r>
      <w:r>
        <w:rPr/>
        <w:t>ꦩ</w:t>
      </w:r>
      <w:r>
        <w:rPr/>
        <w:t>쉖炘煅噬쉲吷㌭숰琥戤䮡癊睏⩙撘⭒圭♴㩬湦穯⪩쉂䤦祥辡顃戳칗睏䅷灲㠲</w:t>
      </w:r>
      <w:r>
        <w:rPr/>
        <w:t>ꥈ</w:t>
      </w:r>
      <w:r>
        <w:rPr/>
        <w:t>兩뗍印瑳牃㐺</w:t>
      </w:r>
      <w:r>
        <w:rPr/>
        <w:t>ꔵ</w:t>
      </w:r>
      <w:r>
        <w:rPr/>
        <w:t>䥐쉍䵍砬㑢싂</w:t>
      </w:r>
      <w:r>
        <w:rPr/>
        <w:t>ⲵ</w:t>
      </w:r>
      <w:r>
        <w:rPr/>
        <w:t>飂噋쉆併ꅞ瑔⍪걷뭹䡇갪␴偳瞩睨繡싂</w:t>
      </w:r>
      <w:r>
        <w:rPr/>
        <w:t>⡮</w:t>
      </w:r>
      <w:r>
        <w:rPr/>
        <w:t>別╗歠䭟⫂캵搨晆朷⑞挥땚恖〪惂䡌䌭仃㗂쉮싂䓃㔩⑒뭅牔쉱湈䃍䍚깥㔪㠪杚ꥴ整偡슩갸畏뿂뽹쉕乾䙏博樷堭䍖頪䉵㵸姂껂璮浅癖썗焻繏쉕啉⽍浑ꇂ싃⤷㴦䅒祗彀轰⮘㩡䩑</w:t>
      </w:r>
      <w:r>
        <w:rPr/>
        <w:t>ꥀ</w:t>
      </w:r>
      <w:r>
        <w:rPr/>
        <w:t>䓂䚡격ꏂ䩦塑兂殮桍吺垵䱪쉷輪⥇㵒参弽캩恫挻ㅡ쉍⩖䌦癕숻甥</w:t>
      </w:r>
      <w:r>
        <w:rPr/>
        <w:t>Ⲯ</w:t>
      </w:r>
      <w:r>
        <w:rPr/>
        <w:t>癪䵯䭫컎坾䝂庻擂춏侻ꌯ䪥숯楇㕲炣畋</w:t>
      </w:r>
      <w:r>
        <w:rPr/>
        <w:t>ⱔ</w:t>
      </w:r>
      <w:r>
        <w:rPr/>
        <w:t>땔瀲䌯椯㓂⫂坭䜬⹅䫎습椰區縸堥㨴朵믍⪣迍숲乣䧂쉹㉵넪䦩䩷⍐椷ꍀ䝘䩀庵㕱䉙乌䬭挹깎⩐湖ㅏꌵ㝩䞩쉚婋凍⴦㜪㎮㠸幨䍫ォ뽣䫂嚩쉦䡠南슻䥤䘶⩌㭚䟎猩⩡伽곂噰䝉忂䵺뇂┮䜣㙭⛂佣㬹眥皱䀦녢⹓頵玥쉦奍硨戴砪栬偀껂㡉䐥序䕃吵兵剃湋檿쉪兡쉵䓂埂䥙櫂煡嚩뭩䄊歬摷当쉗瑺示兗䱸淂渮硞䚵游搴썢䩯略䉮奊席灚ㅪ䱹</w:t>
      </w:r>
      <w:r>
        <w:rPr/>
        <w:t>ⱴ</w:t>
      </w:r>
      <w:r>
        <w:rPr/>
        <w:t>싂쉆⑵◃傏湁Ⓜㄦ啬䚱╨깵䴩祊㌪츩輽呫歨떩⾏婞噭⬨潑䵠썃㴯ꎿ쉚溵㶬쵷╶쉢㉞䝞嫃墡䄣櫂쉳䠷㭈</w:t>
      </w:r>
      <w:r>
        <w:rPr/>
        <w:t>ꔸ</w:t>
      </w:r>
      <w:r>
        <w:rPr/>
        <w:t>㉣䵦汨㥓䑒稲䑵슬桬⽇噅ㅥ渺慬䩏権숩䝫䙬넭甸癉奺</w:t>
      </w:r>
      <w:r>
        <w:rPr/>
        <w:t>ꥐ</w:t>
      </w:r>
      <w:r>
        <w:rPr/>
        <w:t>癫숣ꍋ땎丳䡨咡䫂䕇⩊ꍲ㔹焪䡂쉕太쉄楏뭹瑢⼤⬣朦숵慳町⭅⼸䩺㍗瑧䑯奥䅠橏漭彁㝭癗呠꥔䙑淂杴彙䓂쉢㍵䙾䅶慓땰顓㟂婯䒿䄺⼮겏湯娱汈礮呥쉁彆昪癑祎楤㈴슡弰壂⼭桦⺬痍</w:t>
      </w:r>
      <w:r>
        <w:rPr/>
        <w:t>ꥉ</w:t>
      </w:r>
      <w:r>
        <w:rPr/>
        <w:t>길䛂㙏⨭汵癰깍牶獦썯兣〦䑉</w:t>
      </w:r>
      <w:r>
        <w:rPr/>
        <w:t>ꕵ</w:t>
      </w:r>
      <w:r>
        <w:rPr/>
        <w:t>쉄⑾㑊㈦ㅅ䍮掱櫂싂㜮怤</w:t>
      </w:r>
      <w:r>
        <w:rPr/>
        <w:t>꧂</w:t>
      </w:r>
      <w:r>
        <w:rPr/>
        <w:t>杸䃃쉎칔ꍢ玡㎡坴燂斡㝲㫂攴䅩쉁쎵熿囂㵒䢥캏⛂南䋂⥠䉩뭮䀬䚻㈮囂썡榩颏</w:t>
      </w:r>
      <w:r>
        <w:rPr/>
        <w:t>ⰺ</w:t>
      </w:r>
      <w:r>
        <w:rPr/>
        <w:t>쵩슘傡</w:t>
      </w:r>
      <w:r>
        <w:rPr/>
        <w:t>⡾⬺⩘</w:t>
      </w:r>
      <w:r>
        <w:rPr/>
        <w:t>梿⽴䡥㝪兠</w:t>
      </w:r>
      <w:r>
        <w:rPr/>
        <w:t>ⰵ</w:t>
      </w:r>
      <w:r>
        <w:rPr/>
        <w:t>썞徏</w:t>
      </w:r>
      <w:r>
        <w:rPr/>
        <w:t>⠺</w:t>
      </w:r>
      <w:r>
        <w:rPr/>
        <w:t>ꕗ</w:t>
      </w:r>
      <w:r>
        <w:rPr/>
        <w:t>浤Ⓕ氪嫂⌸片唲㍳㈻掱㟂啷쉬쌲怦報㴤塖㑐瀻坖㡮穦⭊㟂⼬㗂恦㣎歌砨㙘瞩㆏</w:t>
      </w:r>
      <w:r>
        <w:rPr/>
        <w:t>ꕦ♶</w:t>
      </w:r>
      <w:r>
        <w:rPr/>
        <w:t>컂묨⏎䅶녤䛂⛂沮婋〶숨㜲</w:t>
      </w:r>
      <w:r>
        <w:rPr/>
        <w:t>ꖥ</w:t>
      </w:r>
      <w:r>
        <w:rPr/>
        <w:t>恾쉥奚穋扶뼲欳柂䝢璩乹</w:t>
      </w:r>
      <w:r>
        <w:rPr/>
        <w:t>ꤩ</w:t>
      </w:r>
      <w:r>
        <w:rPr/>
        <w:t>猬攰䐭㩰徘掮匮슬⺩㖘刯昩穎칂斵牭掩礬繾煲轨摪⬰⹒抣欷쉒娰䨴</w:t>
      </w:r>
      <w:r>
        <w:rPr/>
        <w:t>Ⳏ</w:t>
      </w:r>
      <w:r>
        <w:rPr/>
        <w:t>兢䣂慪쉹녡</w:t>
      </w:r>
      <w:r>
        <w:rPr/>
        <w:t>Ⳃ◂</w:t>
      </w:r>
      <w:r>
        <w:rPr/>
        <w:t>乫奃⺩悩⹥⌲쉉깷恱愩䙵剙珂璻</w:t>
      </w:r>
      <w:r>
        <w:rPr/>
        <w:t>ꕉ</w:t>
      </w:r>
      <w:r>
        <w:rPr/>
        <w:t>숩娸䍗呬批䗎ꅕ⵴⌶쵂旂</w:t>
      </w:r>
      <w:r>
        <w:rPr/>
        <w:t>ꔨ</w:t>
      </w:r>
      <w:r>
        <w:rPr/>
        <w:t>汲숻僂䠦゘ꇃ싂㤦ㅋ救氤填け㑐⽚촲㆘㕁皥嚱</w:t>
      </w:r>
      <w:r>
        <w:rPr/>
        <w:t>⡧</w:t>
      </w:r>
      <w:r>
        <w:rPr/>
        <w:t>奣㛂帷</w:t>
      </w:r>
      <w:r>
        <w:rPr/>
        <w:t>ꥏ</w:t>
      </w:r>
      <w:r>
        <w:rPr/>
        <w:t>睅坙浡춿忂ㅵ䵈䲥䅇䉢ꥴ䄫煓</w:t>
      </w:r>
      <w:r>
        <w:rPr/>
        <w:t>ⰸ</w:t>
      </w:r>
      <w:r>
        <w:rPr/>
        <w:t>䑏깰</w:t>
      </w:r>
      <w:r>
        <w:rPr/>
        <w:t>ⵒ</w:t>
      </w:r>
      <w:r>
        <w:rPr/>
        <w:t>딵娷刳畂穊싃긪氺氽幔祬輥焯奱뼱깦坳穅</w:t>
      </w:r>
      <w:r>
        <w:rPr/>
        <w:t>ⰻ</w:t>
      </w:r>
      <w:r>
        <w:rPr/>
        <w:t>㮥싂䬳㊻쉖睌氯䵘眲</w:t>
      </w:r>
      <w:r>
        <w:rPr/>
        <w:t>Ȿ</w:t>
      </w:r>
      <w:r>
        <w:rPr/>
        <w:t>熏㡴╈永때楘㫎</w:t>
      </w:r>
      <w:r>
        <w:rPr/>
        <w:t>ⵯ</w:t>
      </w:r>
      <w:r>
        <w:rPr/>
        <w:t>싂쉂䘬繭慇伱</w:t>
      </w:r>
      <w:r>
        <w:rPr/>
        <w:t>ꤣ</w:t>
      </w:r>
      <w:r>
        <w:rPr/>
        <w:t>㑔⪩쉙㉕싂殬廂䡷䖩绍䱺坤倩僂坉㋂泂埍恢䅁년繪歁㑩厡慵橑漺䛂쉰䉉慊䁱噮煐⨮䥃슡╣浹擂䬨쌶ꍒ䧎⽸䄱슩碬枩䐣</w:t>
      </w:r>
      <w:r>
        <w:rPr/>
        <w:t>ⴊ</w:t>
      </w:r>
      <w:r>
        <w:rPr/>
        <w:t>嘦戨춏楟挦숥䨪㯍犡垏㕚桙⨲怷쉆轥ꎣ繀㉷넫汆꺘漴⑶䅋均ꇂ恓睪公⨪㝫⩰卢砹䭞㓎縰灴顎䟂吶偗坬洹祎六㖘䅑䘪䆻昲灓幰暣</w:t>
      </w:r>
      <w:r>
        <w:rPr/>
        <w:t>⡸</w:t>
      </w:r>
      <w:r>
        <w:rPr/>
        <w:t>曂䵂숯斻⩅㝶䛎걎⥚䮡恰潪磃䡵礤䏂㒬</w:t>
      </w:r>
      <w:r>
        <w:rPr/>
        <w:t>ꦘ</w:t>
      </w:r>
      <w:r>
        <w:rPr/>
        <w:t>숩싂博址싂忂</w:t>
      </w:r>
      <w:r>
        <w:rPr/>
        <w:t>ꖱ</w:t>
      </w:r>
      <w:r>
        <w:rPr/>
        <w:t>䑡凂쉑眹穑暱㩫彯䱵쉣䕟</w:t>
      </w:r>
      <w:r>
        <w:rPr/>
        <w:t>ꦻ⑇</w:t>
      </w:r>
      <w:r>
        <w:rPr/>
        <w:t>扐⬮㬣㣍</w:t>
      </w:r>
      <w:r>
        <w:rPr/>
        <w:t>⠣</w:t>
      </w:r>
      <w:r>
        <w:rPr/>
        <w:t>煰㨳咻硗啅極祺䋃쉉厮</w:t>
      </w:r>
      <w:r>
        <w:rPr/>
        <w:t>ⱬ</w:t>
      </w:r>
      <w:r>
        <w:rPr/>
        <w:t>瞱쵇▱Ⓜ係乎䫂濂儤칋⬨淂쉈썵뼵轈쉟匪⩵〉䨷纵⬩捳땎瓂䍎獧硈䁈塣숮쉟䀰䡡⏂六⥷쉢쵺⨻♣塶䔣뽐硔㍍㨥⩪ㄶ⦿条壂昸넪慁쉱♸⩶㯂␦⹚氨䬥绂䅔쉁⩆㤮㛂瑯쉯ꅁ冡櫂睹걉</w:t>
      </w:r>
      <w:r>
        <w:rPr/>
        <w:t>⠮</w:t>
      </w:r>
      <w:r>
        <w:rPr/>
        <w:t>繮痂ꍷ싂㟂璮숪</w:t>
      </w:r>
      <w:r>
        <w:rPr/>
        <w:t>Ɫ</w:t>
      </w:r>
      <w:r>
        <w:rPr/>
        <w:t>砲ꍶㄥ㪩꥞烃汚车槂䭅ぬ丹춏쉏䬰椴㉪椯繅枬</w:t>
      </w:r>
      <w:r>
        <w:rPr/>
        <w:t>ꔴ</w:t>
      </w:r>
      <w:r>
        <w:rPr/>
        <w:t>숹㤱幇ㅅ擂痂墘橱㶘䁲歴䭎倣癬쉎䠥獩坕╬㑓썵䍤㠥䋎掬瘥㵒깟⹶硢䉪塮杊湺泂枮⽋쉥棂ㅣ</w:t>
      </w:r>
      <w:r>
        <w:rPr/>
        <w:t>ⷂ</w:t>
      </w:r>
      <w:r>
        <w:rPr/>
        <w:t>㫂䕑䍤晃扥瑆걆旂烂彖嗂⑟썆灙묶瞩꺱䳂숪獑⍂뽹夶쉱䧂ꇂ昰媮㤰㉸㕸啭㥳컂쉓す䨬⍧㡠㐹䵄涩塦숥쉯ㅈ쉗秂녔稳奞썤숺䕌</w:t>
      </w:r>
      <w:r>
        <w:rPr/>
        <w:t>Ⱖ</w:t>
      </w:r>
      <w:r>
        <w:rPr/>
        <w:t>淂䉾灬奷熩瞣䕉埂啐䍟復⤬䭺싂䦘婓╒㩙绂瓍㩈祎숪氱뽮磂䂬ꥲ⑞㩢䁘</w:t>
      </w:r>
      <w:r>
        <w:rPr/>
        <w:t>ꦵ</w:t>
      </w:r>
      <w:r>
        <w:rPr/>
        <w:t>㶣뭅쵠ㅇ㐻恲䅸务礱枬噇案쉴柍쉑甭⫂唫劥䦱轹ꍯ䑨㑌╥顙乩ꏂ䨳䔰ꅾ幖繂䥢䷂ㅊ檱恳噥䏍灮坊欵㍁⌦⸪焷숣䦘⥉砹畞㯂㫃嚣⨪㏂♌곂䘻协磂栺촤䕏桬쉏侮楕⭸⬷乒憘圽</w:t>
      </w:r>
      <w:r>
        <w:rPr/>
        <w:t>ꕌ</w:t>
      </w:r>
      <w:r>
        <w:rPr/>
        <w:t>쉫喣癕扶</w:t>
      </w:r>
      <w:r>
        <w:rPr/>
        <w:t>ⴴ</w:t>
      </w:r>
      <w:r>
        <w:rPr/>
        <w:t>栭癬</w:t>
      </w:r>
      <w:r>
        <w:rPr/>
        <w:t>⣂</w:t>
      </w:r>
      <w:r>
        <w:rPr/>
        <w:t>扭䠵䵠匯㝗棂幊瑗䵟䉫슏頦倣汲㐱땤⩱幾瑅㨺抡こ㚮쉉繁䜩뼽⽎㇂㩰䁚꥖墩䂮摎洱칰浣截輷숻佑⼣垏䀵ㅾ㠲⩅塀㭇愪슮砯㙧═珂츷䵩㬸噩゘辩昳坧噋㇂쉏ㅞ殩佊㟂拂㏂檵婟㜩㦻싂칦䍠琦唴睲숊圤廃䝶灪숵☺游⩒㪮ꥠ㮥䬨㕧卵숴㝹捈㩅䗂䝐顫兲埂瑰깢氤允ち獮ォ녖曂칂</w:t>
      </w:r>
      <w:r>
        <w:rPr/>
        <w:t>ꦏ</w:t>
      </w:r>
      <w:r>
        <w:rPr/>
        <w:t>泂穷轴딺呋ㅾ顴〨縨㓂썴惂坆坂卅硑뽵噅깚촺壃숳䔰獀⵹〵㍎슿슮啫㤵恴䬦䰪㝡䭂</w:t>
      </w:r>
      <w:r>
        <w:rPr/>
        <w:t>ꥀ</w:t>
      </w:r>
      <w:r>
        <w:rPr/>
        <w:t>䤲浅彍년</w:t>
      </w:r>
      <w:r>
        <w:rPr/>
        <w:t>ꕨ</w:t>
      </w:r>
      <w:r>
        <w:rPr/>
        <w:t>⻃湣壂䭊숯쵍</w:t>
      </w:r>
      <w:r>
        <w:rPr/>
        <w:t>⡷</w:t>
      </w:r>
      <w:r>
        <w:rPr/>
        <w:t>칟轒僂摎䄺촮䭦濂⹒頽珂쉕栮䟂㗂⹆助刴쉭</w:t>
      </w:r>
      <w:r>
        <w:rPr/>
        <w:t>⡞⨷</w:t>
      </w:r>
      <w:r>
        <w:rPr/>
        <w:t>⽰浇䁖㨯敔싎懃縣숰䡢洦⏃㣂䯂䶿숭⭁싂摟╷⫃ꍇ</w:t>
      </w:r>
      <w:r>
        <w:rPr/>
        <w:t>ⴷ⨰</w:t>
      </w:r>
      <w:r>
        <w:rPr/>
        <w:t>ꍈ꤮斡わ슘쉶礳䃂䙦欦奊⻂숤ꏍ쉴㶻</w:t>
      </w:r>
      <w:r>
        <w:rPr/>
        <w:t>ꕅ</w:t>
      </w:r>
      <w:r>
        <w:rPr/>
        <w:t>梏㔶긹ㅺ</w:t>
      </w:r>
      <w:r>
        <w:rPr/>
        <w:t>ꕅ</w:t>
      </w:r>
      <w:r>
        <w:rPr/>
        <w:t>杞┺╒㥺㘴⬷䩍썩숬曂敺</w:t>
      </w:r>
      <w:r>
        <w:rPr/>
        <w:t>Ⱞ</w:t>
      </w:r>
      <w:r>
        <w:rPr/>
        <w:t>曎ꥮ쉉칹ꥧ㥊䖱圤</w:t>
      </w:r>
      <w:r>
        <w:rPr/>
        <w:t>ⵊ</w:t>
      </w:r>
      <w:r>
        <w:rPr/>
        <w:t>쵆乏㵤喡</w:t>
      </w:r>
      <w:r>
        <w:rPr/>
        <w:t>ꕖ</w:t>
      </w:r>
      <w:r>
        <w:rPr/>
        <w:t>則쉊뭈奏乒</w:t>
      </w:r>
      <w:r>
        <w:rPr/>
        <w:t>ꗂ</w:t>
      </w:r>
      <w:r>
        <w:rPr/>
        <w:t>䤤偐摭긷썇乙儴卸痂區㷂楬갺</w:t>
      </w:r>
      <w:r>
        <w:rPr/>
        <w:t>ⵣ</w:t>
      </w:r>
      <w:r>
        <w:rPr/>
        <w:t>Ⳃ</w:t>
      </w:r>
      <w:r>
        <w:rPr/>
        <w:t>哃ꅣ♖쉯辥⌮쉬澻䜹䩓福⦬䂥깏硎㜴╂䎱슡ㅎ⩅땊矂敉슩곍僃ヂ녚婊싎傩ꅏ優䫂昩㛂捴捳㔶㵌彑㡾熿椮䥚䡫ꌯ顯</w:t>
      </w:r>
      <w:r>
        <w:rPr/>
        <w:t>Ɫ</w:t>
      </w:r>
      <w:r>
        <w:rPr/>
        <w:t>쉌쉾繘祚숦숪䩅䉔䈶싂檿輰쏃恫浱⬽䘣䥮穘⑎㞣쉵䬭쉂甽旂捙彎䉌곍䗎倮坥氽伷䱀㡸숹兇⯂⹬싂쉾瘮캮䀫쉱偳䶩伹䚣쉕垡堽唲䲩杶牒澬櫂슘㫂뭣㢡⍍⨲䅓⸶컂䴪挻暘参幷썤晭췂썂䄵䠱獠䑘딷䇍畴</w:t>
      </w:r>
      <w:r>
        <w:rPr/>
        <w:t>ⱎ</w:t>
      </w:r>
      <w:r>
        <w:rPr/>
        <w:t>廂䂩㝅僂坅㶏潰⍑朮쉖愴剁壂ꆻ</w:t>
      </w:r>
      <w:r>
        <w:rPr/>
        <w:t>ⲻ</w:t>
      </w:r>
      <w:r>
        <w:rPr/>
        <w:t>칧儷딪疬繐乖灊㐽ꇂ췃姂帵氦╙亥斬쉅携坸㈻憱顸⒬⤳砲挤ꌫ썱뭥橕娻硺斡㌷⴪쉞㒻櫃ꍯ唥♏</w:t>
      </w:r>
      <w:r>
        <w:rPr/>
        <w:t>ⴺ</w:t>
      </w:r>
      <w:r>
        <w:rPr/>
        <w:t>쉌쉘䈣쉤忂湋긥楴ꆻ숷啕㨹歗百䥃쉩칡㥪穾⌽㵰恬㵧瑞欩矂噠㷂媘稰㝂㕠丣椵䈯〤眫䑗꥙</w:t>
      </w:r>
      <w:r>
        <w:rPr/>
        <w:t>ⵞ</w:t>
      </w:r>
      <w:r>
        <w:rPr/>
        <w:t>嫂쉁ꆬ䈴깯ꄽ㢥抮橓濂ꄳ⛂眬</w:t>
      </w:r>
      <w:r>
        <w:rPr/>
        <w:t>ⵑ</w:t>
      </w:r>
      <w:r>
        <w:rPr/>
        <w:t>懂⩟珎株䴹縣⸦ꌷ楁爤澣輳녣怵⫂坲獎㔺戮凃稻摯朸卵㉣</w:t>
      </w:r>
      <w:r>
        <w:rPr/>
        <w:t>⣂</w:t>
      </w:r>
      <w:r>
        <w:rPr/>
        <w:t>ꌪ奮䅥䠭䘩숦䛂㉥숻埂⦱㖩䡪㈴摶曂䱄숪츨㠭㭓測㝙䱠绂㜵灖</w:t>
      </w:r>
      <w:r>
        <w:rPr/>
        <w:t>ꔩ</w:t>
      </w:r>
      <w:r>
        <w:rPr/>
        <w:t>穏廍䄷䅮椣弤䑚갩繣畸乎恢⹇琊䩦矂栳禬㔦敏灳컂璩䘷垡潡䡺永</w:t>
      </w:r>
      <w:r>
        <w:rPr/>
        <w:t>ꔦ</w:t>
      </w:r>
      <w:r>
        <w:rPr/>
        <w:t>뭉╡琻栫</w:t>
      </w:r>
      <w:r>
        <w:rPr/>
        <w:t>꧂</w:t>
      </w:r>
      <w:r>
        <w:rPr/>
        <w:t>ㅤ노䆵敇칏匮偕㙐⩃乎⽩漲幬숪池䛂믂⦣樯䤰彟哎⤩⽋揃</w:t>
      </w:r>
      <w:r>
        <w:rPr/>
        <w:t>⢬</w:t>
      </w:r>
      <w:r>
        <w:rPr/>
        <w:t>畀썲橳쌪깹槍祰갵漯㉣</w:t>
      </w:r>
      <w:r>
        <w:rPr/>
        <w:t>ⲥ</w:t>
      </w:r>
      <w:r>
        <w:rPr/>
        <w:t>ꥈ</w:t>
      </w:r>
      <w:r>
        <w:rPr/>
        <w:t>ꅶ딴</w:t>
      </w:r>
      <w:r>
        <w:rPr/>
        <w:t>Ⱚ</w:t>
      </w:r>
      <w:r>
        <w:rPr/>
        <w:t>涣硈㬶겻㕚曂扭绂슘欪卒쉓偅告獠熻彩参쉱嚮㥰佮쉖盂⽡ꆱ싂거甯䭌䀯埂䪏㮻揂怲坅倫媵痂轇⥸</w:t>
      </w:r>
      <w:r>
        <w:rPr/>
        <w:t>ꕈ</w:t>
      </w:r>
      <w:r>
        <w:rPr/>
        <w:t>敓䪱⨫⸴剸㢻睫쵤㩴獵拂䬭䶮⨴䡰橅⭯恭⪩⍠⹔⚩⑞쉚敆問</w:t>
      </w:r>
      <w:r>
        <w:rPr/>
        <w:t>⢡</w:t>
      </w:r>
      <w:r>
        <w:rPr/>
        <w:t>㐨䬪⩎㋃뾱⒬</w:t>
      </w:r>
      <w:r>
        <w:rPr/>
        <w:t>⡢</w:t>
      </w:r>
      <w:r>
        <w:rPr/>
        <w:t>佦㪩㝍⦥卲稣浍숫뾥㓂㕴</w:t>
      </w:r>
      <w:r>
        <w:rPr/>
        <w:t>Ⲭ</w:t>
      </w:r>
      <w:r>
        <w:rPr/>
        <w:t>佘㜹䀹婓뭨瑥頪뾡䗂슿쉔瘬⏂卵䨴숱渨玵䠥⩩⭆</w:t>
      </w:r>
      <w:r>
        <w:rPr/>
        <w:t>ꔳ</w:t>
      </w:r>
      <w:r>
        <w:rPr/>
        <w:t>뮡쉊⽑썷썓猤㩀暡䌹湹央년⌵⿂别礳恟兇睹卹橯ꍷ䡅걹숫ㅋ樳䩞</w:t>
      </w:r>
      <w:r>
        <w:rPr/>
        <w:t>⠳</w:t>
      </w:r>
      <w:r>
        <w:rPr/>
        <w:t>뗂湚穡㑘佈碻꺘㗂촦♨䱠ꍚ⨵⥪縲䶩堣␨녘⭵</w:t>
      </w:r>
      <w:r>
        <w:rPr/>
        <w:t>ꤳ⬵</w:t>
      </w:r>
      <w:r>
        <w:rPr/>
        <w:t>疮獤珍</w:t>
      </w:r>
      <w:r>
        <w:rPr/>
        <w:t>ꥂ</w:t>
      </w:r>
      <w:r>
        <w:rPr/>
        <w:t>灳撬搯へ媣ꌸ싂⏂轗晬側⩴숽捰㋂䵤摂剬嫃㷂쉲ㄯ桠㭢祅硺</w:t>
      </w:r>
      <w:r>
        <w:rPr/>
        <w:t>ꥃ</w:t>
      </w:r>
      <w:r>
        <w:rPr/>
        <w:t>쉁匭䆡슬炏顣䡔♘濂쉉㥲禥穘⤤쉙ꍳ⥅婄㬪丵塀㙱彶쎣奏㍰狂塀恸慁쉕参琹䓂䈣⹚꺩爲㍧硭煸슡숥僂噗䴮垱種壎椽쉩딽颮摃㯃䡪슬㢏쉘䉊殮瞵썈狂㣂쉮䍋䂮</w:t>
      </w:r>
      <w:r>
        <w:rPr/>
        <w:t>ⴵ</w:t>
      </w:r>
      <w:r>
        <w:rPr/>
        <w:t>坳⼦潏⩪䩮侵䷂쉂禩깠뭤⽒機䭵歴竃슘晑䂬ꅋ橹쉥砻噠⎱湟洮梱轰轡䙊が⾵瓂㐻㡑䡆㢵盂⹍䡲繄砳㡎顺땕港婄心䜨쉲摌䠭슩䥯攰晀⥚쉬겏倻싍坒깑뇂⭯䩷⹓桓潑桄⩎欭戺⍸쉞瘨ꥱ槂娻ꅀ┯䙟⫂쉗㙇幪呚揂扁祢ㅖ䃂䂬坟뽃㎬╱并</w:t>
      </w:r>
      <w:r>
        <w:rPr/>
        <w:t>ꔺ⩹</w:t>
      </w:r>
      <w:r>
        <w:rPr/>
        <w:t>慓吵☸傏</w:t>
      </w:r>
      <w:r>
        <w:rPr/>
        <w:t>⡪</w:t>
      </w:r>
      <w:r>
        <w:rPr/>
        <w:t>뭢䬰꺿䱘녩숨㟂⸦潢㷂갶슿⌱㦻충恊杤伩檏伪⫂桕쉡秂刱櫂墱땇伲瑣䘵温㕐公⨩싂땶㑊숯㬣潕顬㨩毃뽂但積㉅쉌桞灩乖䝮啘䇂䰯␺쉱瑞䯂恎祐䅆㍃</w:t>
      </w:r>
      <w:r>
        <w:rPr/>
        <w:t>ⵠ</w:t>
      </w:r>
      <w:r>
        <w:rPr/>
        <w:t>쉏䞱⩞</w:t>
      </w:r>
      <w:r>
        <w:rPr/>
        <w:t>⣂╱☪</w:t>
      </w:r>
      <w:r>
        <w:rPr/>
        <w:t>怪슘䱂넩剮䬪깇쉢㤯咻䗂숊숰㨲쵀懂㙯슬煪㵉朱䲡湠塶슏⾩㙁㙉㉠녺ぁ쌳ꍐ敇恖滂㠣ꅀ⫂痂破卾깰溵祢弲䑞䵬뭯僃쌭䀪</w:t>
      </w:r>
      <w:r>
        <w:rPr/>
        <w:t>ⰴ</w:t>
      </w:r>
      <w:r>
        <w:rPr/>
        <w:t>䬣쏍帱侘痂㔩ꥲ绂ꍩ牲㘭参估偕쉩䌴頭</w:t>
      </w:r>
      <w:r>
        <w:rPr/>
        <w:t>⡬</w:t>
      </w:r>
      <w:r>
        <w:rPr/>
        <w:t>樤䅐⼯㒱ꌩ係ꍲ⑫敶か捎♠佨땤な刲啐칦䛂뽐乏儩㌩晴슱斱公冏䉏琯䒮거⵵㑒노䝨摺匯時쉥䁦쉩术쉳䈳ぇ♲㖏扒灡⭮㩇⪵㥴朸䢩凂晹䱓녃契び帥㵴塙ㅺ拂숩睞䬦煞춬棂輦礫䛂䖻捈䅷勃묵潸䧂</w:t>
      </w:r>
      <w:r>
        <w:rPr/>
        <w:t>⠭</w:t>
      </w:r>
      <w:r>
        <w:rPr/>
        <w:t>憡슡⛂祒㥹</w:t>
      </w:r>
      <w:r>
        <w:rPr/>
        <w:t>ꤺ</w:t>
      </w:r>
      <w:r>
        <w:rPr/>
        <w:t>佷济㪥湮땂沘</w:t>
      </w:r>
      <w:r>
        <w:rPr/>
        <w:t>꧂</w:t>
      </w:r>
      <w:r>
        <w:rPr/>
        <w:t>㭴瀸漲⭌䛂睷䝤䧂璣췂ꥡ</w:t>
      </w:r>
      <w:r>
        <w:rPr/>
        <w:t>꧂</w:t>
      </w:r>
      <w:r>
        <w:rPr/>
        <w:t>뽓䱯䟂杂䊬썷숵딹繆㜬묦⧂瑖䍨窥╲挭㡪䝫犵䭂䋂녦扏祵썚煃奰扯</w:t>
      </w:r>
      <w:r>
        <w:rPr/>
        <w:t>ꕃ</w:t>
      </w:r>
      <w:r>
        <w:rPr/>
        <w:t>㭌疩</w:t>
      </w:r>
      <w:r>
        <w:rPr/>
        <w:t>⠺</w:t>
      </w:r>
      <w:r>
        <w:rPr/>
        <w:t>㭸䭟쉧摡␹㈤썗扚숪䎥䞏䠫欫ꍧ倨焣</w:t>
      </w:r>
      <w:r>
        <w:rPr/>
        <w:t>ꦣ</w:t>
      </w:r>
      <w:r>
        <w:rPr/>
        <w:t>杗摇숩狂桔㨳湬쉥䷂焴뽂硣㕌㬻椽╵깊乑摫쉆깧䑾긬畊⨪</w:t>
      </w:r>
      <w:r>
        <w:rPr/>
        <w:t>ⱥ</w:t>
      </w:r>
      <w:r>
        <w:rPr/>
        <w:t>䶘뾩段婧桰⽚晈쉤摨썪㝕䊣碣灣潉뽭년</w:t>
      </w:r>
      <w:r>
        <w:rPr/>
        <w:t>Ⱨ</w:t>
      </w:r>
      <w:r>
        <w:rPr/>
        <w:t>㝦깶轑盂㯃쉢䡥</w:t>
      </w:r>
      <w:r>
        <w:rPr/>
        <w:t>⡮</w:t>
      </w:r>
      <w:r>
        <w:rPr/>
        <w:t>䵅挮䑗䯂吮갱㕗㌽䬣欯摢㝸瑮嚻䪩䙦깘獵䊩旂숨㑓悥繙쏂撿⑭啰숲ꄷ熏⎡쌷湟</w:t>
      </w:r>
      <w:r>
        <w:rPr/>
        <w:t>⠣</w:t>
      </w:r>
      <w:r>
        <w:rPr/>
        <w:t>䊏囍䔦⍥堳株盎灭獩습䐪ꌣ䄭乕♺땱</w:t>
      </w:r>
      <w:r>
        <w:rPr/>
        <w:t>ⷂ</w:t>
      </w:r>
      <w:r>
        <w:rPr/>
        <w:t>㥗係</w:t>
      </w:r>
      <w:r>
        <w:rPr/>
        <w:t>Ⱚ</w:t>
      </w:r>
      <w:r>
        <w:rPr/>
        <w:t>숺䍥炣⩂딣瑤</w:t>
      </w:r>
      <w:r>
        <w:rPr/>
        <w:t>ꕣ</w:t>
      </w:r>
      <w:r>
        <w:rPr/>
        <w:t>唱⨷儣䕂頱攰揂쉕걂싎녕뽖㡰뾏묬示橠䙳占瑊晙쉉쉠䥠ꄲ牵儳䔲恓⩑枵⻂ざ䑣묱猨乆なꏂ쉘扥쉂</w:t>
      </w:r>
      <w:r>
        <w:rPr/>
        <w:t>⡅</w:t>
      </w:r>
      <w:r>
        <w:rPr/>
        <w:t>嚡췂䐱櫂쉣輱佀扅⭌㉯媵攭싂뽩</w:t>
      </w:r>
      <w:r>
        <w:rPr/>
        <w:t>⡟</w:t>
      </w:r>
      <w:r>
        <w:rPr/>
        <w:t>숦䎵쉸抵凂숻柂䍢ꍖ渤⥯朽┯牚䅇穘뼳橔儯樯◂䪡쉄媩ꇎ䭬뽉쉨⽐뮵烂晏幆噡믂</w:t>
      </w:r>
      <w:r>
        <w:rPr/>
        <w:t>ꗂ</w:t>
      </w:r>
      <w:r>
        <w:rPr/>
        <w:t>칓츯剫㵋⒩㉶田㩍敐쉂磂䵂䡷뭴⽘䗂痂㡂兀瑷꤮䒥⫂䝪넬楌䅣佋숣ㅱ摖쉶䕌捇捔⩴쉑싂䉱摖╴哂淂慇飂ꅒ쵕䁄煮恁⺬捥洹㶏幆㡆</w:t>
      </w:r>
      <w:r>
        <w:rPr/>
        <w:t>ꗂ</w:t>
      </w:r>
      <w:r>
        <w:rPr/>
        <w:t>塳ꇂ⥐싂偕䁏爯泂㡆䡶ꍵ䳂頥쉲潕ꅳ曂っ歕䕘沥䱇頻瑷</w:t>
      </w:r>
      <w:r>
        <w:rPr/>
        <w:t>ꦏ</w:t>
      </w:r>
      <w:r>
        <w:rPr/>
        <w:t>厬煖㑱唊題業祦㙒쉏㑅䵩䈴싂</w:t>
      </w:r>
      <w:r>
        <w:rPr/>
        <w:t>ⵂ⤵</w:t>
      </w:r>
      <w:r>
        <w:rPr/>
        <w:t>挬係愪李㑊厬扙幔眺걖⽹倴䓂煰⤭䑱辥曂걍㐱䍰⛂㓂⪘徥깘⍊칗䴳漩쉮ㄺ쉋</w:t>
      </w:r>
      <w:r>
        <w:rPr/>
        <w:t>⣂⪣</w:t>
      </w:r>
      <w:r>
        <w:rPr/>
        <w:t>毃㚱ꅃꅦ䡡걤㓂灙ꥡ쉬碻漬䝠㙪澩쎘摴싂㩟帯㫂</w:t>
      </w:r>
      <w:r>
        <w:rPr/>
        <w:t>ⵃ</w:t>
      </w:r>
      <w:r>
        <w:rPr/>
        <w:t>㍅딽䡁顷䴨桏㐪幊睵㕔⹁稫ꅖ帣쉂洪㭬彷</w:t>
      </w:r>
      <w:r>
        <w:rPr/>
        <w:t>Ⲭ</w:t>
      </w:r>
      <w:r>
        <w:rPr/>
        <w:t>塃⩁㡫東䱖쉮歕氯倰桖쉠摋堪擂浕쉚◃쵲姂拂⩔䥫쉄刵숤썉ꅤ橵䅆쉭繮轱敾䚬싂犩䗂숵슩つ䕏焵슻╘昮䬱桔橋㥆䝄␬칏朷搪決칵䷂瑙깖쉨ꍗ쏂䁬盂剹⤽迂</w:t>
      </w:r>
      <w:r>
        <w:rPr/>
        <w:t>ꕇ</w:t>
      </w:r>
      <w:r>
        <w:rPr/>
        <w:t>⡥</w:t>
      </w:r>
      <w:r>
        <w:rPr/>
        <w:t>涡暘䵓䩫숲摴灪⫂㡖⥾呉樮⾏ꆵ숵琻彁㞻녎䐥숦浪㌮ꆮ珂汒畩䩠洽㕳婉堷䛎漪㤴湊愫⿂컎慑</w:t>
      </w:r>
      <w:r>
        <w:rPr/>
        <w:t>ꕺ</w:t>
      </w:r>
      <w:r>
        <w:rPr/>
        <w:t>䫂⽶ㅹ払놣佧칥噡呣倱䉄⨪縲题䥁㩞䩡䐩싂眭猭歨㮱憡皏칸匯㥧숦슏㈰</w:t>
      </w:r>
      <w:r>
        <w:rPr/>
        <w:t>ꔰ</w:t>
      </w:r>
      <w:r>
        <w:rPr/>
        <w:t>ꥳ伬싂⩒瀸摷♺浄㜲䁰瑀㈪⹥䱈敚땋桖圪⥢㵔㭎⪻段佇㕠䎥</w:t>
      </w:r>
      <w:r>
        <w:rPr/>
        <w:t>ꕁ</w:t>
      </w:r>
      <w:r>
        <w:rPr/>
        <w:t>煈쉕敲</w:t>
      </w:r>
      <w:r>
        <w:rPr/>
        <w:t>꧃⹖</w:t>
      </w:r>
      <w:r>
        <w:rPr/>
        <w:t>䇂넰㵣頻쉚⥲숬癇穖幅⤱썍け唬Ⓜ祣櫂番쉨牐槂쉡䡁␷㝌囍佤䉎䝇纘硧䉘쉊癠㗂䕾汚◂惂扑㯂䵵⩔圱焹礨椱뭥暥⹕杀潌湧⹩⌯柂⭷㪵顭楱輽땒瑞䏂습慁땭뭒숤摄灌噟</w:t>
      </w:r>
      <w:r>
        <w:rPr/>
        <w:t>꤭</w:t>
      </w:r>
      <w:r>
        <w:rPr/>
        <w:t>뼷⽆搣嘳吺䞣쉙祘</w:t>
      </w:r>
      <w:r>
        <w:rPr/>
        <w:t>꤯◂</w:t>
      </w:r>
      <w:r>
        <w:rPr/>
        <w:t>㵡掵撵硑⫃뭗倽畠乀琶湬奾</w:t>
      </w:r>
      <w:r>
        <w:rPr/>
        <w:t>ꕩꗃ</w:t>
      </w:r>
      <w:r>
        <w:rPr/>
        <w:t>뭇楅쉶싂㍓숸⽇楶猤佇硲昻䓂哂䧂쉉뭉欪啈婌䝳为㌲싂徿扖♾托楬敃咏晠쌣洵䂻䬹株ꥡ▵愥怨啦挻旂嫂䜽칵兔湎䉬儯瑁⒡㍙榥䭁</w:t>
      </w:r>
      <w:r>
        <w:rPr/>
        <w:t>⣂</w:t>
      </w:r>
      <w:r>
        <w:rPr/>
        <w:t>㣂녤唱弥輱搸곂灡轆䍕䤰쌷灤䝦䍘摢䛂</w:t>
      </w:r>
      <w:r>
        <w:rPr/>
        <w:t>꧃</w:t>
      </w:r>
      <w:r>
        <w:rPr/>
        <w:t>㴵洯類⚮♱㖡칆뭄僂㉏쉸䙌</w:t>
      </w:r>
      <w:r>
        <w:rPr/>
        <w:t>ⱸ</w:t>
      </w:r>
      <w:r>
        <w:rPr/>
        <w:t>㙩港ꅐ哂⽱奞㤴츴ꌮ樤䅁숫畨晌⮵㴬愮쉬硌䉃幫椶쎵쉍</w:t>
      </w:r>
      <w:r>
        <w:rPr/>
        <w:t>ꤩ</w:t>
      </w:r>
      <w:r>
        <w:rPr/>
        <w:t>䈲숫場㡧稶颩䪥敄㭖皻</w:t>
      </w:r>
      <w:r>
        <w:rPr/>
        <w:t>ⴸ꧂</w:t>
      </w:r>
      <w:r>
        <w:rPr/>
        <w:t>牱䍋㙃幉乙넷㥟䡷歏祓㭷灀⪵䁢⥤滂숳㘩轴幉㛂愸䠪㡠䱪♞䰽</w:t>
      </w:r>
      <w:r>
        <w:rPr/>
        <w:t>ⵦ</w:t>
      </w:r>
      <w:r>
        <w:rPr/>
        <w:t>䘊㌨㌥䫂쉱㬨ꅺ㍲㝕쉊넵䄥</w:t>
      </w:r>
      <w:r>
        <w:rPr/>
        <w:t>ⶱ</w:t>
      </w:r>
      <w:r>
        <w:rPr/>
        <w:t>㞡⪥쉎⍇깴쉀縲呒⥑卷癈㩫뽯ㄩ侥攥䙾玱☣숣斿ꍸ㘱獾⵴婣䖥摰硱䒏犱䥹꺣䰹佷</w:t>
      </w:r>
      <w:r>
        <w:rPr/>
        <w:t>ꔭ</w:t>
      </w:r>
      <w:r>
        <w:rPr/>
        <w:t>Ⱘ</w:t>
      </w:r>
      <w:r>
        <w:rPr/>
        <w:t>䜭參㒿⾡故슬㬤㭎곂䨻썉晡䅎昬땯긻㵮뭀싎坐䍗轡</w:t>
      </w:r>
      <w:r>
        <w:rPr/>
        <w:t>ꤵ</w:t>
      </w:r>
      <w:r>
        <w:rPr/>
        <w:t>ꍟ䰨쉩깱쉉걲歳⵵䴶㝩瞥</w:t>
      </w:r>
      <w:r>
        <w:rPr/>
        <w:t>꧂</w:t>
      </w:r>
      <w:r>
        <w:rPr/>
        <w:t>湉晸䑹攻浥ꥦ땢燎䡟硯뼮㍀䬽剢䁋湷祰╌䥘ꆵ⑇칑㥵꥖㌽숣⌻㷂쉤걶</w:t>
      </w:r>
      <w:r>
        <w:rPr/>
        <w:t>ⱐ</w:t>
      </w:r>
      <w:r>
        <w:rPr/>
        <w:t>迍佑ꎣ總濂狂桬濂䕋噩⼵祲⮥뽪䒮㣂撩뗂擂쉉轊拂숲㉌㶵剤婯恒所卨</w:t>
      </w:r>
      <w:r>
        <w:rPr/>
        <w:t>⡍</w:t>
      </w:r>
      <w:r>
        <w:rPr/>
        <w:t>㷂䁳</w:t>
      </w:r>
      <w:r>
        <w:rPr/>
        <w:t>⡬⵲</w:t>
      </w:r>
      <w:r>
        <w:rPr/>
        <w:t>넲桭浙䔸椹㥎擂</w:t>
      </w:r>
      <w:r>
        <w:rPr/>
        <w:t>꤬⫂</w:t>
      </w:r>
      <w:r>
        <w:rPr/>
        <w:t>싂㙮땾⎮믂㑏婠㓂悏癳刳⤣〮檿뭬숯挲滂ㅠ숶滂䁉廂노숩숬䡮繳佞싂</w:t>
      </w:r>
      <w:r>
        <w:rPr/>
        <w:t>ꕙ</w:t>
      </w:r>
      <w:r>
        <w:rPr/>
        <w:t>漰䝶桤惂㌺䞵땲䀽祮焥⿂슱꥙枻䌶潳收슱杫汲깹㙠쵠捏㝨欶盂䅟晉硸嘬ꍀ祴坍䧃쉃쉐ꄳ圷㟍祃痂浲奫瘲䭃彫䍶㝓泂迂䬭㩄帻ㅸ뮱┶䭃</w:t>
      </w:r>
      <w:r>
        <w:rPr/>
        <w:t>⡩</w:t>
      </w:r>
      <w:r>
        <w:rPr/>
        <w:t>⾡稨坆祇偂䯎摈䩲塀쉥⨽夬⛂</w:t>
      </w:r>
      <w:r>
        <w:rPr/>
        <w:t>ⲏ</w:t>
      </w:r>
      <w:r>
        <w:rPr/>
        <w:t>懂掏溵⥗껂恍슩梘ꄽ潃쉙⤦뿂┯曂汄䰨微싂璏䜤㵘䀵慃吭犵⽓偄摓</w:t>
      </w:r>
      <w:r>
        <w:rPr/>
        <w:t>ꤲ</w:t>
      </w:r>
      <w:r>
        <w:rPr/>
        <w:t>쉎偠♳䢩㤽顚伱싂癵쉩汣컂쉪쉒噖皡嚵盂畤♩廂䉹猺㩧㧂䪡숥渦慏埂ꅕ扡㎩暻┪㉆㕊숲䩎쉮쉬┽㩑櫂ꌴ睇睫獥</w:t>
      </w:r>
      <w:r>
        <w:rPr/>
        <w:t>ꤺ</w:t>
      </w:r>
      <w:r>
        <w:rPr/>
        <w:t>䐱慕</w:t>
      </w:r>
      <w:r>
        <w:rPr/>
        <w:t>ꕩ╋</w:t>
      </w:r>
      <w:r>
        <w:rPr/>
        <w:t>橊쉦啨ꎱ㭃䥓㤻䉬썁竂㙉恨숰硾</w:t>
      </w:r>
      <w:r>
        <w:rPr/>
        <w:t>ⵊ</w:t>
      </w:r>
      <w:r>
        <w:rPr/>
        <w:t>摷뽎쉓䉩媬歴杔䕶⽱䳂挴䜳縥㉦</w:t>
      </w:r>
      <w:r>
        <w:rPr/>
        <w:t>ꕖ⭎</w:t>
      </w:r>
      <w:r>
        <w:rPr/>
        <w:t>䑂潸嘵㭏獍쉧檣</w:t>
      </w:r>
      <w:r>
        <w:rPr/>
        <w:t>ⴹ</w:t>
      </w:r>
      <w:r>
        <w:rPr/>
        <w:t>䕆癖敠伩氦繓瀰唫剶걮夤婄</w:t>
      </w:r>
      <w:r>
        <w:rPr/>
        <w:t>⠣</w:t>
      </w:r>
      <w:r>
        <w:rPr/>
        <w:t>旂儳땸旂⼴무</w:t>
      </w:r>
      <w:r>
        <w:rPr/>
        <w:t>ꕧ</w:t>
      </w:r>
      <w:r>
        <w:rPr/>
        <w:t>숮涵礮秂幋杘歄▱䰹ꆏ␮뭠숤杶껂촪䕰绂ꏂ깕</w:t>
      </w:r>
      <w:r>
        <w:rPr/>
        <w:t>⡪</w:t>
      </w:r>
      <w:r>
        <w:rPr/>
        <w:t>绂䆿彦ヂ槂䕣ヂ뼸戶盂숳㠨슮塗佹숥牏牗㑗䤳⹵슬䍦㉵⽀火恔㐷济弸橅堸</w:t>
      </w:r>
      <w:r>
        <w:rPr/>
        <w:t>ⶥ</w:t>
      </w:r>
      <w:r>
        <w:rPr/>
        <w:t>穪</w:t>
      </w:r>
      <w:r>
        <w:rPr/>
        <w:t>ꕴ</w:t>
      </w:r>
      <w:r>
        <w:rPr/>
        <w:t>湅꥔晃격瑯稽䉩⚬縩噤䥥ꌴ獗圤乩숹믃皻儻㉟㴺㫃㝹쉤㌪</w:t>
      </w:r>
      <w:r>
        <w:rPr/>
        <w:t>ⱋ</w:t>
      </w:r>
      <w:r>
        <w:rPr/>
        <w:t>쉟彐㧂䧂쉙矂칀䥍扩听슻㘨⫂싃灱ꍳ禮瞩⩌숮㵠稯唶繳儊侩硆䩋槂噹쉡晊埂颥녣偍免敵汑⵪⭌䌹⹐睠斬쉂䁕䝩彄橤幇㯂䔯㣂〺쉏긯禘彾㈣檣걁⸦촳䇂⨦㮱奒㕶⹔卧汓硵敟㏂卡治</w:t>
      </w:r>
      <w:r>
        <w:rPr/>
        <w:t>ꤸ</w:t>
      </w:r>
      <w:r>
        <w:rPr/>
        <w:t>歳⍆춵咮廂⍍灪䥉瀻⯂뭧㦣嘶츬슿泂皵♢컃轐䜬㝵撥⑴欻㍠咮⺵彠⥩</w:t>
      </w:r>
      <w:r>
        <w:rPr/>
        <w:t>ⵔ</w:t>
      </w:r>
      <w:r>
        <w:rPr/>
        <w:t>氪칑⩭</w:t>
      </w:r>
      <w:r>
        <w:rPr/>
        <w:t>ꖥ</w:t>
      </w:r>
      <w:r>
        <w:rPr/>
        <w:t>儭渥䙋窮숸頽ꅙ捎枬츦⩠깷䴱⪩㭂㥣㙟䄹敇쉕瀪⸪是ꥷ㗂噺쵳쉚恶</w:t>
      </w:r>
      <w:r>
        <w:rPr/>
        <w:t>ꤣ</w:t>
      </w:r>
      <w:r>
        <w:rPr/>
        <w:t>坴疏숹쉪㗂㩷⎻僂㍸⍈</w:t>
      </w:r>
      <w:r>
        <w:rPr/>
        <w:t>ꦱ</w:t>
      </w:r>
      <w:r>
        <w:rPr/>
        <w:t>渫ㅢ숴橮⹡싂쉤僂䭫</w:t>
      </w:r>
      <w:r>
        <w:rPr/>
        <w:t>ꗍ◂</w:t>
      </w:r>
      <w:r>
        <w:rPr/>
        <w:t>祀갯ㅰ漵徘眲恙⥀垿㭾䔦쉬㌣Ⓜ睕癊썫념</w:t>
      </w:r>
      <w:r>
        <w:rPr/>
        <w:t>ꕴ</w:t>
      </w:r>
      <w:r>
        <w:rPr/>
        <w:t>㭞㇂泂䫂劏匹带ㅊ祾睆㮩楤癦捾㞥쉡畲⾮瀽䰩辏쉓怺ㅧ쉳슩ꍋ捩丱ꎵ䤬皻恺䐯惂숰ꥧ⨩圤쉬숸彨ぉ⵫㍒呒싂㍊汁繠</w:t>
      </w:r>
      <w:r>
        <w:rPr/>
        <w:t>⢱</w:t>
      </w:r>
      <w:r>
        <w:rPr/>
        <w:t>䶩䵗碻쉭浇䘲摷쉎弶</w:t>
      </w:r>
      <w:r>
        <w:rPr/>
        <w:t>⠫</w:t>
      </w:r>
      <w:r>
        <w:rPr/>
        <w:t>癙䭊䈨ꍠ숷쉐㑫㭦㑗</w:t>
      </w:r>
      <w:r>
        <w:rPr/>
        <w:t>⠪</w:t>
      </w:r>
      <w:r>
        <w:rPr/>
        <w:t>䙎㡧슬</w:t>
      </w:r>
      <w:r>
        <w:rPr/>
        <w:t>ꔱ</w:t>
      </w:r>
      <w:r>
        <w:rPr/>
        <w:t>㶡呈嘨⏂갻ꇂ</w:t>
      </w:r>
      <w:r>
        <w:rPr/>
        <w:t>ꔥ</w:t>
      </w:r>
      <w:r>
        <w:rPr/>
        <w:t>䋂皣⸱묲漬圵䩓㜱숪ꍎ来컂乐㙺奟⑲ꆩ彙</w:t>
      </w:r>
      <w:r>
        <w:rPr/>
        <w:t>ꕄ</w:t>
      </w:r>
      <w:r>
        <w:rPr/>
        <w:t>扏㒡㍫</w:t>
      </w:r>
      <w:r>
        <w:rPr/>
        <w:t>ꕙ</w:t>
      </w:r>
      <w:r>
        <w:rPr/>
        <w:t>㒡쉹柂䌩녒㜥뭾睶㦵栣⫂瑒䤪㭙漣䘽㡎勂灈敚繵䢣쵗㏂啂物升깳侻쉱갭䉹斏琸쉄䪏</w:t>
      </w:r>
      <w:r>
        <w:rPr/>
        <w:t>⢬</w:t>
      </w:r>
      <w:r>
        <w:rPr/>
        <w:t>穇╊쉮橶杈㨯긬伩㑺撏녘狂䃂㍰稱惂你䥴⭧䓂ꅾ偈倥싂䀣</w:t>
      </w:r>
      <w:r>
        <w:rPr/>
        <w:t>ꥍ</w:t>
      </w:r>
      <w:r>
        <w:rPr/>
        <w:t>楨쉺剶汣榩䀷潣㖏♏䍲牑恗ひ䍔⹞㛂ꆿ䜮칳촨兺煠べ噤囂あ帺⑪䮿玩留⭆䍊꺮扔</w:t>
      </w:r>
      <w:r>
        <w:rPr/>
        <w:t>⡹</w:t>
      </w:r>
      <w:r>
        <w:rPr/>
        <w:t>䙑⼹津녞漻帷繏⼮ꥡ溏娯㵤熻⺩⽷䯂椯畞䬤㑖䙡뭾╇㥶췂쉢썣玱牍싂쉲䜦晁</w:t>
      </w:r>
      <w:r>
        <w:rPr/>
        <w:t>⠣</w:t>
      </w:r>
      <w:r>
        <w:rPr/>
        <w:t>㑗⨶硲煑䩟测㝭瑫丮쉱꥔潀䚩㐤</w:t>
      </w:r>
      <w:r>
        <w:rPr/>
        <w:t>꧂</w:t>
      </w:r>
      <w:r>
        <w:rPr/>
        <w:t>㐶睲䑈䞬乍슩煮ꅶ佶玵숶⻂</w:t>
      </w:r>
      <w:r>
        <w:rPr/>
        <w:t>ꥌ</w:t>
      </w:r>
      <w:r>
        <w:rPr/>
        <w:t>噯넷⭄ꥹ㥇묨煀囂츺썢溬땅栶싂䁀뭐塰晘慴㑪揂曂䅫㟂漯숶牥㵀姍</w:t>
      </w:r>
      <w:r>
        <w:rPr/>
        <w:t>꧂</w:t>
      </w:r>
      <w:r>
        <w:rPr/>
        <w:t>깃牫瑳止⍘䙺䀺匷懂慚煲뽧烂癗港务걟婆濂㙘䁣滂沥瘨啣久䁷穒숦䡾숰䠲杅輰楚傮╲</w:t>
      </w:r>
      <w:r>
        <w:rPr/>
        <w:t>ꔪ⨪</w:t>
      </w:r>
      <w:r>
        <w:rPr/>
        <w:t>칷割ꥶ㡊㕷⥹怱彮쉸瘻▣煹瑀未桄桎㓂숊祯辮쉲喘幆ぺ숹ꌹ恆焹䁹칅湟朷쉁幩㘬숷㵺灦㢱㧂쉂杗慄繞䝎䅫䀣갬䘸え䫂썂助頰㉎⹚쉪⭶慵彩딪뿂溬</w:t>
      </w:r>
      <w:r>
        <w:rPr/>
        <w:t>ꕘ</w:t>
      </w:r>
      <w:r>
        <w:rPr/>
        <w:t>묬壂幦쉏牬呔輬쉗危⾻슬啔穉璬砰☬克쉌⭉悿</w:t>
      </w:r>
      <w:r>
        <w:rPr/>
        <w:t>ⴥ䷍</w:t>
      </w:r>
      <w:r>
        <w:rPr/>
        <w:t>ㅂぞ留ヂ숨参昮斿</w:t>
      </w:r>
      <w:r>
        <w:rPr/>
        <w:t>ꤪ⹸</w:t>
      </w:r>
      <w:r>
        <w:rPr/>
        <w:t>ⳃ</w:t>
      </w:r>
      <w:r>
        <w:rPr/>
        <w:t>䎿㋂넹桘</w:t>
      </w:r>
      <w:r>
        <w:rPr/>
        <w:t>⠦</w:t>
      </w:r>
      <w:r>
        <w:rPr/>
        <w:t>ⵙ</w:t>
      </w:r>
      <w:r>
        <w:rPr/>
        <w:t>䠻砽숷甮䱀</w:t>
      </w:r>
      <w:r>
        <w:rPr/>
        <w:t>ⱹ</w:t>
      </w:r>
      <w:r>
        <w:rPr/>
        <w:t>丱⭣厮╊㠬渰奃睁㚬묻䅓䡸숪䜽協㩇䝤뾬㕪䥱䝗쉌슿⸤呲▮㡺⩭碿梬䢬㯂쉴쉙剏潫䩸㍑컂쉯숸⑩柂䩒</w:t>
      </w:r>
      <w:r>
        <w:rPr/>
        <w:t>ⵞ</w:t>
      </w:r>
      <w:r>
        <w:rPr/>
        <w:t>㴲긪洪ㄬ序숭哂渮擂吪祶䃂炣昷繊歁砲칰䌹䂩慀轁㉘♩勂偠愦夰挪頴楥슘眫쉗氷彏轡頪顙걋쉊縯煖㵡⸻⨷숭䫂步硫ㄵ숨匫</w:t>
      </w:r>
      <w:r>
        <w:rPr/>
        <w:t>ꦏ</w:t>
      </w:r>
      <w:r>
        <w:rPr/>
        <w:t>眪숥╈敲獊住禩䱄㍑␱奐⪻歃咵㄰싂싍㘷䦬㴻쉫澻敕䥎⪮䪮䙯瘱䅳搪⚏싂竂쉧嗎煫昨캏珂栱奁⑅湸䀹勂㡱䕠浆뇃숱썶쉓挹ꅧ슱傱堽꺏㝄㕄뼥顤睨</w:t>
      </w:r>
      <w:r>
        <w:rPr/>
        <w:t>⠸</w:t>
      </w:r>
      <w:r>
        <w:rPr/>
        <w:t>彗獥睑愪灹倥㝔暮㵡쉮䡸숫摸棂傿䵴忂쉘䅄⧂嫎䑉ば묻㌱佤컂쉞亩慷곂娫깯坨뽤坡颏湊幂⤨㆏ꥺ䍨㔵捁썓갫쉉瑹⦵嘽䎥愮숺捳⭑玏睰啩機㍌㊥⹃畢␩ꎿ椫䜪矂㝤噠槂杂䷂煓⬨勂뼮碬쉞ꍕ伣⥡숱斣㴦갳㕢䵫䨤쉴顳幱䍗毂</w:t>
      </w:r>
      <w:r>
        <w:rPr/>
        <w:t>ꥆ</w:t>
      </w:r>
      <w:r>
        <w:rPr/>
        <w:t>䫂冥싂◂</w:t>
      </w:r>
      <w:r>
        <w:rPr/>
        <w:t>ⱸ</w:t>
      </w:r>
      <w:r>
        <w:rPr/>
        <w:t>携輩䭟숵兾놩긻扣檬㥵磂欱摠ꄨ</w:t>
      </w:r>
      <w:r>
        <w:rPr/>
        <w:t>ꥄ</w:t>
      </w:r>
      <w:r>
        <w:rPr/>
        <w:t>汤畧檩숺㷂䭸䀸癞㭅Ⓜ♷</w:t>
      </w:r>
      <w:r>
        <w:rPr/>
        <w:t>ꔮ</w:t>
      </w:r>
      <w:r>
        <w:rPr/>
        <w:t>㦱廂갱땋⑏怵瀽曂穤⯍疡䇂䥃컂睪湅쉰⩺䔵佞咏칇玏䉓渤㋂숥깇呅ꌹ</w:t>
      </w:r>
      <w:r>
        <w:rPr/>
        <w:t>ꔥ</w:t>
      </w:r>
      <w:r>
        <w:rPr/>
        <w:t>숰堥洺毂</w:t>
      </w:r>
      <w:r>
        <w:rPr/>
        <w:t>ꤺ</w:t>
      </w:r>
      <w:r>
        <w:rPr/>
        <w:t>潢圯쉌숵슩㙒牷ゥ灴숤촪飂䳂兴㩠猣煰긣숸㆘쉎婾㢩⸤⻂灚</w:t>
      </w:r>
      <w:r>
        <w:rPr/>
        <w:t>ⵇ</w:t>
      </w:r>
      <w:r>
        <w:rPr/>
        <w:t>竂玥硯⩞⬸⍦䲣</w:t>
      </w:r>
      <w:r>
        <w:rPr/>
        <w:t>ꕉ</w:t>
      </w:r>
      <w:r>
        <w:rPr/>
        <w:t>㑑橬╳䙺涵쉦恠㝾硈洭㣂祺걉쉊⍍믎䵯極⎻偙伫</w:t>
      </w:r>
      <w:r>
        <w:rPr/>
        <w:t>ⷂ⥶</w:t>
      </w:r>
      <w:r>
        <w:rPr/>
        <w:t>顏䟂䑡</w:t>
      </w:r>
      <w:r>
        <w:rPr/>
        <w:t>꧃▵</w:t>
      </w:r>
      <w:r>
        <w:rPr/>
        <w:t>㔥▻䅐繺㑊</w:t>
      </w:r>
      <w:r>
        <w:rPr/>
        <w:t>Ⳃ</w:t>
      </w:r>
      <w:r>
        <w:rPr/>
        <w:t>겻止␲奍⩈⤷</w:t>
      </w:r>
      <w:r>
        <w:rPr/>
        <w:t>ꤵ</w:t>
      </w:r>
      <w:r>
        <w:rPr/>
        <w:t>畫参䧍</w:t>
      </w:r>
      <w:r>
        <w:rPr/>
        <w:t>ꤹ</w:t>
      </w:r>
      <w:r>
        <w:rPr/>
        <w:t>吶椦䵕愯㉔䙌卡䵊竂⿂䙣⍰项怊쵓┪啦숵㵈</w:t>
      </w:r>
      <w:r>
        <w:rPr/>
        <w:t>ꕣ⵩</w:t>
      </w:r>
      <w:r>
        <w:rPr/>
        <w:t>撵汵㵡卭繅操ㄮ㑬⵩걮②ꍓ⩸䝥ぱ␶㑫灚䍥㥰뮩</w:t>
      </w:r>
      <w:r>
        <w:rPr/>
        <w:t>ⱪ┺</w:t>
      </w:r>
      <w:r>
        <w:rPr/>
        <w:t>憡眬Ⓜ扉쉃쉢㚣⤽㘺唵䙓㮬㧂迃쉋♔넰流䁯⩮測轘땢</w:t>
      </w:r>
      <w:r>
        <w:rPr/>
        <w:t>Ⱖ</w:t>
      </w:r>
      <w:r>
        <w:rPr/>
        <w:t>ㅉꌸ啂乤㉘믂䩷⩪ꥠ⨪</w:t>
      </w:r>
      <w:r>
        <w:rPr/>
        <w:t>ꕳ</w:t>
      </w:r>
      <w:r>
        <w:rPr/>
        <w:t>뭔娻㦻㓎⩃慖쉒潨슡뽚숰奋玥楈頫</w:t>
      </w:r>
      <w:r>
        <w:rPr/>
        <w:t>꥟</w:t>
      </w:r>
      <w:r>
        <w:rPr/>
        <w:t>颿䎬暿楅伷听쉐櫂쉬乤뇂刬瘯쉍爴〱携殩弦繱抡碬䦘㙺嘪넪烂㪣䫂쉺⼨愳䷂顈䔯嫃♭㴻昵乱淃촳쉶燂仂捦녒彆䬥</w:t>
      </w:r>
      <w:r>
        <w:rPr/>
        <w:t>ꕵ</w:t>
      </w:r>
      <w:r>
        <w:rPr/>
        <w:t>숥倬㨲櫍祡摳컂丶額瑺䑙捃穴噮긶乸灪⑮漰䗃</w:t>
      </w:r>
      <w:r>
        <w:rPr/>
        <w:t>ꖣ</w:t>
      </w:r>
      <w:r>
        <w:rPr/>
        <w:t>䣂拂桖婨噭⭎䪡䉇歪猣⑔ꍃ牵匥뽎</w:t>
      </w:r>
      <w:r>
        <w:rPr/>
        <w:t>Ⳃ</w:t>
      </w:r>
      <w:r>
        <w:rPr/>
        <w:t>䎘枥牋ざ梡㶥柂ꥲ㝚⩠㡖⛎칙来䘩▱榻⵬䔭䱉ꅘ䜳㯎判㉔㍭㞱㕌쌻䀣ꆩ归旃ꌮ录䫂</w:t>
      </w:r>
      <w:r>
        <w:rPr/>
        <w:t>ꗂ</w:t>
      </w:r>
      <w:r>
        <w:rPr/>
        <w:t>䓂쉮楢슿浵쉕忂㭵呔㟂㤤堽穮䩶兠</w:t>
      </w:r>
      <w:r>
        <w:rPr/>
        <w:t>ꤻ</w:t>
      </w:r>
      <w:r>
        <w:rPr/>
        <w:t>轂呁쉷䓂玬线祴穩쉂佳㘥䅏숣杆㕬癥慐癦獘㕄湕輣勂樵䮏</w:t>
      </w:r>
      <w:r>
        <w:rPr/>
        <w:t>ꕂ</w:t>
      </w:r>
      <w:r>
        <w:rPr/>
        <w:t>框槂歨䬫⛎摪</w:t>
      </w:r>
      <w:r>
        <w:rPr/>
        <w:t>ⴰ</w:t>
      </w:r>
      <w:r>
        <w:rPr/>
        <w:t>浥䳂橲䍹⭷毂슘䉀曂浌䴲流䝱佶㍡数㣂쉵쉍䟂╸畢剪捀刭礻</w:t>
      </w:r>
      <w:r>
        <w:rPr/>
        <w:t>ꥂ</w:t>
      </w:r>
      <w:r>
        <w:rPr/>
        <w:t>敒瘣ꥧ佫</w:t>
      </w:r>
      <w:r>
        <w:rPr/>
        <w:t>⡫</w:t>
      </w:r>
      <w:r>
        <w:rPr/>
        <w:t>㑋優䕶灴⭍⵪䘭싂쉈爱숬쉕♸櫂䆿䭄⨲♠塺䊿㋂稵㡕⩹睺ꄤ</w:t>
      </w:r>
      <w:r>
        <w:rPr/>
        <w:t>꧂</w:t>
      </w:r>
      <w:r>
        <w:rPr/>
        <w:t>瓂楯䙾쉌칗䠪☫戵䜹柍㤪彲㉙䙩캣昵䮱炻䀱</w:t>
      </w:r>
      <w:r>
        <w:rPr/>
        <w:t>⠵</w:t>
      </w:r>
      <w:r>
        <w:rPr/>
        <w:t>竂杭㡐䉠〯쉀⑐穲숪䙆촤쉩긽别嗂♔啔쉉⴮䅵睁䛎쌪䦬걩⹲帴彉䀴땗ギㄨ걫싂疻</w:t>
      </w:r>
      <w:r>
        <w:rPr/>
        <w:t>ⱕ╓</w:t>
      </w:r>
      <w:r>
        <w:rPr/>
        <w:t>ㅌ슘平ㅸ숥㕗㡊</w:t>
      </w:r>
      <w:r>
        <w:rPr/>
        <w:t>ⷂ</w:t>
      </w:r>
      <w:r>
        <w:rPr/>
        <w:t>ォ⑄啘칤⪘⭷摓</w:t>
      </w:r>
      <w:r>
        <w:rPr/>
        <w:t>ꕗ</w:t>
      </w:r>
      <w:r>
        <w:rPr/>
        <w:t>婌䩚싂䴥柂⛂䉪熏婔䍶쉢兪㍣弰圷쉲僂砽䋂䱧㣂䘨♡哂牦</w:t>
      </w:r>
      <w:r>
        <w:rPr/>
        <w:t>ꔸ</w:t>
      </w:r>
      <w:r>
        <w:rPr/>
        <w:t>ꥲ恡☷幸捶╄┥斮毂徘㉪䖱㍟㕘㍪倯穕숴囂橑┽䕂䡥</w:t>
      </w:r>
      <w:r>
        <w:rPr/>
        <w:t>⢬</w:t>
      </w:r>
      <w:r>
        <w:rPr/>
        <w:t>䩣瀴昻漣煹</w:t>
      </w:r>
      <w:r>
        <w:rPr/>
        <w:t>ⵅ</w:t>
      </w:r>
      <w:r>
        <w:rPr/>
        <w:t>ꥮ쉩沬슣氭卄枡䓂由圷㴣䜦츭㕊橶匬摷坁갻⍮␰へ畬嗂并彧攵唺戬拎䣂儯㘯優⌭⪡䴵煆䵒晷坤㕡</w:t>
      </w:r>
      <w:r>
        <w:rPr/>
        <w:t>Ⱳ⵷</w:t>
      </w:r>
      <w:r>
        <w:rPr/>
        <w:t>㥎쉄汌䍉</w:t>
      </w:r>
      <w:r>
        <w:rPr/>
        <w:t>ꤺ</w:t>
      </w:r>
      <w:r>
        <w:rPr/>
        <w:t>Ⱚ</w:t>
      </w:r>
      <w:r>
        <w:rPr/>
        <w:t>仍</w:t>
      </w:r>
      <w:r>
        <w:rPr/>
        <w:t>ⵟ</w:t>
      </w:r>
      <w:r>
        <w:rPr/>
        <w:t>㍷ꌣ敡娳쉔砪㉪쉯䃂썦囍祤䅨䘩⍯㦥ꎿ숊爵福礰䆮穥绂쉲㝺䝚䪿迂係瑵瑭橠仂䑋쎘쵘⏂伯攷匪㙬桌啁䝴沥㯎瑬䥯烂搮顟〈卣☰ㅩ垏쉦</w:t>
      </w:r>
      <w:r>
        <w:rPr/>
        <w:t>ꤱ</w:t>
      </w:r>
      <w:r>
        <w:rPr/>
        <w:t>く</w:t>
      </w:r>
      <w:r>
        <w:rPr/>
        <w:t>ⱋ</w:t>
      </w:r>
      <w:r>
        <w:rPr/>
        <w:t>㡔긶㕠⨨椪浘䆩⾩㦩偔쉡梩祈놵</w:t>
      </w:r>
      <w:r>
        <w:rPr/>
        <w:t>Ⱚ</w:t>
      </w:r>
      <w:r>
        <w:rPr/>
        <w:t>슣⹣쉩䜣橁ㄩ圮沬썕</w:t>
      </w:r>
      <w:r>
        <w:rPr/>
        <w:t>ⱇ♩</w:t>
      </w:r>
      <w:r>
        <w:rPr/>
        <w:t>㉑優깢恮轓쉠싂灉</w:t>
      </w:r>
      <w:r>
        <w:rPr/>
        <w:t>ꔭ</w:t>
      </w:r>
      <w:r>
        <w:rPr/>
        <w:t>摐煱뽔쵇슣䪘㦥㞬楗窡恷哂坥㨴䒵㍊猹쉨欣㥴쉖噩땱ꍥ坢浳㡳㐲䡦☫싂繭獋梏奴䳃䚿숫갤獵囂轰睂呙숹ꎣ䭈埃呥┹Ⓜ⩙祏严뮏</w:t>
      </w:r>
      <w:r>
        <w:rPr/>
        <w:t>꧂</w:t>
      </w:r>
      <w:r>
        <w:rPr/>
        <w:t>ꌮ숽欷췂떮묽칬</w:t>
      </w:r>
      <w:r>
        <w:rPr/>
        <w:t>ꕏ⯍</w:t>
      </w:r>
      <w:r>
        <w:rPr/>
        <w:t>쉤䯍</w:t>
      </w:r>
      <w:r>
        <w:rPr/>
        <w:t>ꖣ</w:t>
      </w:r>
      <w:r>
        <w:rPr/>
        <w:t>塖敕烎숥</w:t>
      </w:r>
      <w:r>
        <w:rPr/>
        <w:t>ⰱ</w:t>
      </w:r>
      <w:r>
        <w:rPr/>
        <w:t>癦墮瑎䲩態뭞婍숪澱䟂㝹御䉦촺싂⭠椸辩段敕⩞⍗</w:t>
      </w:r>
      <w:r>
        <w:rPr/>
        <w:t>⢵</w:t>
      </w:r>
      <w:r>
        <w:rPr/>
        <w:t>녁␲扫䋎⬤猱姂敁칭睌䥙塲眸䦡걢呴⑩牀⪿䑦</w:t>
      </w:r>
      <w:r>
        <w:rPr/>
        <w:t>ⱐ</w:t>
      </w:r>
      <w:r>
        <w:rPr/>
        <w:t>㍹䑤䃂뽍獔だ欩甫䩡䨹㉈彡倯䈺싂攴쉦倯剱⦱忂㥯扈⽭싍輥겘䕥㉦깡浚쉭淂桮轕丶剔䋃捤噷⽙稨呪漹瘽䯂盂忍㍸쉫▵畤嫂煏곃쉯汬┮㍔昴</w:t>
      </w:r>
      <w:r>
        <w:rPr/>
        <w:t>꥓⨱</w:t>
      </w:r>
      <w:r>
        <w:rPr/>
        <w:t>卢摱</w:t>
      </w:r>
      <w:r>
        <w:rPr/>
        <w:t>ꔴ</w:t>
      </w:r>
      <w:r>
        <w:rPr/>
        <w:t>뽖熘獩䬶㡥〉⦩⵮⽂扔壂䝫樵坚</w:t>
      </w:r>
      <w:r>
        <w:rPr/>
        <w:t>⣂</w:t>
      </w:r>
      <w:r>
        <w:rPr/>
        <w:t>輳轩顒䍂恂싂椳숶</w:t>
      </w:r>
      <w:r>
        <w:rPr/>
        <w:t>⡟</w:t>
      </w:r>
      <w:r>
        <w:rPr/>
        <w:t>丵⑕啁䁶╫칂䟂攸뼲慏쉸⩩畖딷쉧暏顃㝾</w:t>
      </w:r>
      <w:r>
        <w:rPr/>
        <w:t>⡆</w:t>
      </w:r>
      <w:r>
        <w:rPr/>
        <w:t>䑟嚻坱녉</w:t>
      </w:r>
      <w:r>
        <w:rPr/>
        <w:t>ꦮ</w:t>
      </w:r>
      <w:r>
        <w:rPr/>
        <w:t>湓䤤捧ꌦ췂㵕⥸췂䏂潱公䑷灘畴땡숶떥숩</w:t>
      </w:r>
      <w:r>
        <w:rPr/>
        <w:t>ꥑ⨫</w:t>
      </w:r>
      <w:r>
        <w:rPr/>
        <w:t>䨪乾幒桒繦梱敩㭰歏䁐慵춏ㅓ컍㔸數畈</w:t>
      </w:r>
      <w:r>
        <w:rPr/>
        <w:t>ꥁ</w:t>
      </w:r>
      <w:r>
        <w:rPr/>
        <w:t>䁶쉁╓쉇㌨뗂琵㋂湗㙡䅖</w:t>
      </w:r>
      <w:r>
        <w:rPr/>
        <w:t>ⱗ</w:t>
      </w:r>
      <w:r>
        <w:rPr/>
        <w:t>㐭坔灙⭷</w:t>
      </w:r>
      <w:r>
        <w:rPr/>
        <w:t>꤬</w:t>
      </w:r>
      <w:r>
        <w:rPr/>
        <w:t>䫂㝀啶颣</w:t>
      </w:r>
      <w:r>
        <w:rPr/>
        <w:t>ⱀ</w:t>
      </w:r>
      <w:r>
        <w:rPr/>
        <w:t>䄴顤庻䚵껂뽾㈥硋剬╀╶䰳䴤넷㑵⭭縩⯂슘塨쉢疿긤瘱煇䭾╚べ쉢洴硥湋攴㭩䙲殩䠫轇⑨戱ꇃ⍘䉇⩭䤮꥔쉅坋浵⌸䓂뇂単숨춱슥</w:t>
      </w:r>
      <w:r>
        <w:rPr/>
        <w:t>ꕂ</w:t>
      </w:r>
      <w:r>
        <w:rPr/>
        <w:t>橲㉳⌱뭦슥⯂危╥灰灕㍬吽䜮圴癠匪䇂⩵柂⤻⩁亘뗂焺䵫⵴슮쉦꥘㑕繩⧂姂濂䭕습噬슘쉶ꄴ㜨敾瑶걺瑞䳂㢩숷㕾勂悩漷⾩婏焮䁱偠兠㤨ꍢ拃姂땟吸浏氦숣⨭䭸昮住煉숦歱瑒㏂澘䑒싂⹡漺棂⭾슬㍚甪瘊灈婾䌹曂䵊䇂繑剤ヂ唤偡⩀䈲⾵⨯䱩伫Ⓜ弰㉞㤸</w:t>
      </w:r>
      <w:r>
        <w:rPr/>
        <w:t>꤬</w:t>
      </w:r>
      <w:r>
        <w:rPr/>
        <w:t>淂</w:t>
      </w:r>
      <w:r>
        <w:rPr/>
        <w:t>ꤹ</w:t>
      </w:r>
      <w:r>
        <w:rPr/>
        <w:t>だ䝫䍡参깴䙁䘻䍁㥌樺㝯樶</w:t>
      </w:r>
      <w:r>
        <w:rPr/>
        <w:t>꧍</w:t>
      </w:r>
      <w:r>
        <w:rPr/>
        <w:t>忂⑕汧ꍮ㡵ꍷ惂杋</w:t>
      </w:r>
      <w:r>
        <w:rPr/>
        <w:t>ꕁ</w:t>
      </w:r>
      <w:r>
        <w:rPr/>
        <w:t>慃眩梩㚻ひ硑슬䱉깇</w:t>
      </w:r>
      <w:r>
        <w:rPr/>
        <w:t>ꕏ</w:t>
      </w:r>
      <w:r>
        <w:rPr/>
        <w:t>㖣穦⽟㵘堮佴揂䍒┸䔦ꍋ亏毂矂瑫⥢器䕐ꍣ╾캬쉸橣⚮</w:t>
      </w:r>
      <w:r>
        <w:rPr/>
        <w:t>ꕺ</w:t>
      </w:r>
      <w:r>
        <w:rPr/>
        <w:t>츫壃漱恁건猪冿떮</w:t>
      </w:r>
    </w:p>
    <w:p>
      <w:pPr>
        <w:pStyle w:val="PreformattedText"/>
        <w:bidi w:val="0"/>
        <w:spacing w:before="0" w:after="0"/>
        <w:jc w:val="left"/>
        <w:rPr/>
      </w:pPr>
      <w:r>
        <w:rPr/>
        <w:t>䇂洣</w:t>
      </w:r>
      <w:r>
        <w:rPr/>
        <w:t>꤫</w:t>
      </w:r>
      <w:r>
        <w:rPr/>
        <w:t>ꅯ㵀</w:t>
      </w:r>
      <w:r>
        <w:rPr/>
        <w:t>⵰</w:t>
      </w:r>
      <w:r>
        <w:rPr/>
        <w:t>㧂堰슮묷眪쉕쵟⥕斵疻污憬噈敟㙄刵䯂町╳硇幹氵佲쉺</w:t>
      </w:r>
      <w:r>
        <w:rPr/>
        <w:t>ⵟ♴</w:t>
      </w:r>
      <w:r>
        <w:rPr/>
        <w:t>搤ꄤ甸</w:t>
      </w:r>
      <w:r>
        <w:rPr/>
        <w:t>ꤸ</w:t>
      </w:r>
      <w:r>
        <w:rPr/>
        <w:t>晚䙥婂땨╊䩡歓㘯敋偩牮樤곂⪿㥡乵㐦䔻쉰╇揂⫂䭦伹Ⓜ䕞⑐玱䍘㕆䫂䀻枮她숸쉵暵搴潋㉗咘恃㘫딶쉚⬸</w:t>
      </w:r>
      <w:r>
        <w:rPr/>
        <w:t>⢘⌶</w:t>
      </w:r>
      <w:r>
        <w:rPr/>
        <w:t>〩挥硉汲⨳♺숸橠㉡ꏂ幠煨䵎顄╁塂爻㫎噊轩䠲ꅹ硰㜲딫㍷嗎⽐⹠繈歀㞘侱砷슡숷ꍆ㇂갩䅺⒩ㆬ쉫坏ꇂ眳⑆숣㨣숩牚</w:t>
      </w:r>
      <w:r>
        <w:rPr/>
        <w:t>꤫⪩</w:t>
      </w:r>
      <w:r>
        <w:rPr/>
        <w:t>㍠⾣슮썲旂滂廃㑵湗䯂ㅔ쉢쉊⏂숳癑䬰慹쉳뇂㝑榵㴰썮⼹썐䦣吽⨵</w:t>
      </w:r>
      <w:r>
        <w:rPr/>
        <w:t>ⱗ</w:t>
      </w:r>
      <w:r>
        <w:rPr/>
        <w:t>区뽱哂싃姂洩䞏乑湋兠搭㎘嘥睭煊㤯攪뼥穾㵵操쵢썔盂硔숨슥椫䉪ꥵ禘凂╍圷㤣⪡㭞㠫⹷㵒뽍縫䆥☺睊煏临숺䅲洪㪩⚥㍢楨囂䔮坨㎏⑏柂뾡ꍪ뇂쉅䑩捧㕡刽䣂⩋㨯判顠債䑪庣쉋㍒牵慄繮愬䉀痂㩧ꥷ䅫㫂楇䙉䛂抣智㵳싂偱慦</w:t>
      </w:r>
      <w:r>
        <w:rPr/>
        <w:t>ꖩ</w:t>
      </w:r>
      <w:r>
        <w:rPr/>
        <w:t>䫂⯍慡兓칍㠤⧂㩱匶䑞숷稺橑種儱砲穫䭂塥칕싂幋뭘뽌灰櫂扄싂䏂ꍏ긮</w:t>
      </w:r>
      <w:r>
        <w:rPr/>
        <w:t>⢱</w:t>
      </w:r>
      <w:r>
        <w:rPr/>
        <w:t>飍奇</w:t>
      </w:r>
      <w:r>
        <w:rPr/>
        <w:t>ⴴ</w:t>
      </w:r>
      <w:r>
        <w:rPr/>
        <w:t>帴㑘</w:t>
      </w:r>
      <w:r>
        <w:rPr/>
        <w:t>⢮</w:t>
      </w:r>
      <w:r>
        <w:rPr/>
        <w:t>䪩⎮晲升⭃뽟参䩇쉦猰溏䭩묮摲伺╒⒩</w:t>
      </w:r>
      <w:r>
        <w:rPr/>
        <w:t>Ⱚ</w:t>
      </w:r>
      <w:r>
        <w:rPr/>
        <w:t>습䟂♵㨲橰</w:t>
      </w:r>
      <w:r>
        <w:rPr/>
        <w:t>ⷎ</w:t>
      </w:r>
      <w:r>
        <w:rPr/>
        <w:t>칲婘⩪쉮摚棂栺晧</w:t>
      </w:r>
      <w:r>
        <w:rPr/>
        <w:t>ⵓ</w:t>
      </w:r>
      <w:r>
        <w:rPr/>
        <w:t>갤㓂䥷䖻숬佑㈪掩烂汈싎⥹皩辮쉇绂╔</w:t>
      </w:r>
      <w:r>
        <w:rPr/>
        <w:t>⡔☷</w:t>
      </w:r>
      <w:r>
        <w:rPr/>
        <w:t>氤㭊녫囂暩䊿</w:t>
      </w:r>
      <w:r>
        <w:rPr/>
        <w:t>ꥁ</w:t>
      </w:r>
      <w:r>
        <w:rPr/>
        <w:t>ꄨ㠦顩亻딩쉖夳䮣숲㴴⌤煙ㆡ亥㙒䛂숽畍潷㑩⦏㥹冻堥땹츣搷싍쉒㔴슥颿䨽怺싂㙂婉牲䱸쉅캱⨦才⩊ㅚ㍮煺숬䑨䫂㞻硨⨸땨䇂䚩窥儲Ⓨ썉숊畨沬⺿쉬쉪㊥쌣뇂䗂嘶輣쉚⦏㬽顅갤盂傘슏뼩恵恫ꅄ頭㞥䉒䎘䡁晙䈣壂⬨迂ㆮ⻂</w:t>
      </w:r>
      <w:r>
        <w:rPr/>
        <w:t>ꖘ</w:t>
      </w:r>
      <w:r>
        <w:rPr/>
        <w:t>䘸潂繃긷䝠쉵䢱걑췂㧂땃扂뗂䕺⸽兮瑐怦</w:t>
      </w:r>
      <w:r>
        <w:rPr/>
        <w:t>ꕗ</w:t>
      </w:r>
      <w:r>
        <w:rPr/>
        <w:t>啓彦㬷繰쉭</w:t>
      </w:r>
      <w:r>
        <w:rPr/>
        <w:t>⣂</w:t>
      </w:r>
      <w:r>
        <w:rPr/>
        <w:t>䉠ㅒ㩣䭀┲弻偘乢뼵뗂倥</w:t>
      </w:r>
      <w:r>
        <w:rPr/>
        <w:t>ⴵ</w:t>
      </w:r>
      <w:r>
        <w:rPr/>
        <w:t>㕺</w:t>
      </w:r>
      <w:r>
        <w:rPr/>
        <w:t>⡒</w:t>
      </w:r>
      <w:r>
        <w:rPr/>
        <w:t>婌福婢묣격栤煞ꄬ䊩슘㌥㍡㭂㑇싂칱乷㩦습䄫杕ꅏ顂Ⓜ㉎奖ꆱ⩅㵕㑹昦땇徥䅶쉓䕶⨶⺿쉍吳㬻쉂竍䔳杋⤭㈬杬䔨ㄬ싂夷㓂쉧㍳顳⎱곍</w:t>
      </w:r>
      <w:r>
        <w:rPr/>
        <w:t>ꦻ</w:t>
      </w:r>
      <w:r>
        <w:rPr/>
        <w:t>㵌⥧由䅱䊥焪摮具迂啷㐸䞣䝘뼻</w:t>
      </w:r>
      <w:r>
        <w:rPr/>
        <w:t>ꥃ</w:t>
      </w:r>
      <w:r>
        <w:rPr/>
        <w:t>싂特线盂ㄤ㡚㒻坕쉆煲䎣㵷繡ꌯ䄩繞呋剅轘싃杺樹睰娭態䑌⹡䘨㑪㬫슣呰㐶⪿䪿绂싂椪⬨匪䜸ꏂ稸䘶穌⒱䡬⼺㭦冬㉺⨹쵄㵌⵷䑥楺坅슱숨쉌뇂墬㙔勍䭰攪傘⺩䘦㝹㣂뽺浠㬯</w:t>
      </w:r>
      <w:r>
        <w:rPr/>
        <w:t>⣍</w:t>
      </w:r>
      <w:r>
        <w:rPr/>
        <w:t>꺘喏㩙呄䉨䴻䡵䡇〵츷估⑊央啄敶㗂䖮ꇂ瑵佑㔯쉯昦繎㣍쉠䩨匲슮䡸牍啄櫂䅤㕷</w:t>
      </w:r>
      <w:r>
        <w:rPr/>
        <w:t>⡸</w:t>
      </w:r>
      <w:r>
        <w:rPr/>
        <w:t>ꄽ姂浏妿物쉢〪춘㨽䘪싂啉傱顪쉌䰪槂䝸ꅹ煂助圽瀵⻂憩怲⍊슏渪昸䁀顺圲</w:t>
      </w:r>
      <w:r>
        <w:rPr/>
        <w:t>꤬</w:t>
      </w:r>
      <w:r>
        <w:rPr/>
        <w:t>⠦</w:t>
      </w:r>
      <w:r>
        <w:rPr/>
        <w:t>湑⍤佋䟂</w:t>
      </w:r>
      <w:r>
        <w:rPr/>
        <w:t>Ɫ</w:t>
      </w:r>
      <w:r>
        <w:rPr/>
        <w:t>䉗㭮䨶忂습⨣䩔㕨轔</w:t>
      </w:r>
      <w:r>
        <w:rPr/>
        <w:t>Ⳃ</w:t>
      </w:r>
      <w:r>
        <w:rPr/>
        <w:t>治</w:t>
      </w:r>
      <w:r>
        <w:rPr/>
        <w:t>ⵂ</w:t>
      </w:r>
      <w:r>
        <w:rPr/>
        <w:t>汙刣禩㗂⧍㙘㡯怰恭塒뼶쉞幄獵啦ꅑ쉖汚㦡</w:t>
      </w:r>
      <w:r>
        <w:rPr/>
        <w:t>ꖥ</w:t>
      </w:r>
      <w:r>
        <w:rPr/>
        <w:t>䕚䘪</w:t>
      </w:r>
      <w:r>
        <w:rPr/>
        <w:t>꧂</w:t>
      </w:r>
      <w:r>
        <w:rPr/>
        <w:t>뽔뽭䝎뼨ꆱ嘻唶迎㉌湀䅂嘬沬㎥绂⩣</w:t>
      </w:r>
      <w:r>
        <w:rPr/>
        <w:t>ꤽ</w:t>
      </w:r>
      <w:r>
        <w:rPr/>
        <w:t>硷㜪</w:t>
      </w:r>
      <w:r>
        <w:rPr/>
        <w:t>ꖥ</w:t>
      </w:r>
      <w:r>
        <w:rPr/>
        <w:t>녫穾뗂䀶㉖㝍쌳強採ꏎ噵帳믂吳狎輳쉢䍢㇍믂ꆘ㙉乄璮㡞쉬挸夷搱瘦䥣ꏃ戵瑬危幺瑉⒥係㭒㙧㵠⧂畸⛂敱啸㍟娵넻♘磂㇃숷⪻숶䗂䮘</w:t>
      </w:r>
      <w:r>
        <w:rPr/>
        <w:t>ꖩ</w:t>
      </w:r>
      <w:r>
        <w:rPr/>
        <w:t>東坏䃂⮬뽯渲癐</w:t>
      </w:r>
      <w:r>
        <w:rPr/>
        <w:t>ꗂ</w:t>
      </w:r>
      <w:r>
        <w:rPr/>
        <w:t>牧⽅슱문쉵穘걖樣䗂䙓䠰䀻㮥쌴桘測촵숸桳奚全噎礸㡧繀欲㩖</w:t>
      </w:r>
      <w:r>
        <w:rPr/>
        <w:t>ꕍ</w:t>
      </w:r>
      <w:r>
        <w:rPr/>
        <w:t>ㆻ㐵䑞砮洵䩲䪱唽쉓㤫㙣쉀焴䞡뽁慫㟂싎</w:t>
      </w:r>
      <w:r>
        <w:rPr/>
        <w:t>ꕢ</w:t>
      </w:r>
      <w:r>
        <w:rPr/>
        <w:t>뼹뽏潡㔽㌭슏栶㈫漤〩싂掮⨷㔰ꎏ┥愦枡뽅</w:t>
      </w:r>
      <w:r>
        <w:rPr/>
        <w:t>ꕵ</w:t>
      </w:r>
      <w:r>
        <w:rPr/>
        <w:t>坘枩ꍃ礫旃丣촸磂♃⬺䒩⩊⾩囎恐쉳䥬䙦긲㕚䊡朊卒畘䬮捲㔬ꥮⓎ典䤨䅞潩㩏䰯偙⸪䁅⿃긪ꍩ䩋焵㏍칕䯃䑕⩶깔启恣쉤䠺썹쵯椵갫吥䨬㭩뽢瑗⵩㩫⽘곃䖘㍒컂깰ネ╉</w:t>
      </w:r>
      <w:r>
        <w:rPr/>
        <w:t>ꥒ</w:t>
      </w:r>
      <w:r>
        <w:rPr/>
        <w:t>䚿䍟䑰恚⥆璏䰷㍭氲䰪걞</w:t>
      </w:r>
      <w:r>
        <w:rPr/>
        <w:t>ꖩ</w:t>
      </w:r>
      <w:r>
        <w:rPr/>
        <w:t>䕡ꌬ㬱♀⤽</w:t>
      </w:r>
      <w:r>
        <w:rPr/>
        <w:t>⡥</w:t>
      </w:r>
      <w:r>
        <w:rPr/>
        <w:t>䑮뭗뮣쉮㇂稱敊吰亵숴㒬䟍숲堭</w:t>
      </w:r>
      <w:r>
        <w:rPr/>
        <w:t>⣂</w:t>
      </w:r>
      <w:r>
        <w:rPr/>
        <w:t>뽮䆡숽則䭰汪盃摐겵딥啣⩇</w:t>
      </w:r>
      <w:r>
        <w:rPr/>
        <w:t>ꤷ</w:t>
      </w:r>
      <w:r>
        <w:rPr/>
        <w:t>䢻湫灗獚䝙ꄦ쉑仂澣䯂繯き◍䭙⒏⩺⑸䅋〪⸰剐ヂ橀晷쉡婔쉉䤪⌯슩潸㨫㢵番䁥歠⑊䪏奶愺垩묱噚ㅄ挰쉪䅄䉕䖥⍠幞ꍮ䥹⺣乴䤹쉚䁐戫睍쉪╓媱⭄硣쉺㢡㇂슣쉌䁐睸䥞⯂䘯氩땦圩╩坑搱㝒㓂䢥ㄦ嘺싂⍏嘵祊쵖슣䱯歏帺㑯㝇ꅩ珂칍堮捧慓愷䅄⥦祶쉄</w:t>
      </w:r>
      <w:r>
        <w:rPr/>
        <w:t>⡬</w:t>
      </w:r>
      <w:r>
        <w:rPr/>
        <w:t>㩭놩쉾땶娯痍</w:t>
      </w:r>
      <w:r>
        <w:rPr/>
        <w:t>⡾</w:t>
      </w:r>
      <w:r>
        <w:rPr/>
        <w:t>䬶っ♚䐶摒⬶傿딽㘩䟂奍畧ヂ슩恶䥒⩟䆻싂⭫忂恠ぢ㥅뾱偵숮⑂畐⪻⑙潯㍡䔺䪻䥌儮㑑싂轄기䨸쉯䤪쉇䡶潥掬⩡녺쉒쉰뭄</w:t>
      </w:r>
      <w:r>
        <w:rPr/>
        <w:t>ꔸ</w:t>
      </w:r>
      <w:r>
        <w:rPr/>
        <w:t>横䞮㡢㪣㨩㝏癙冿㐳䉊匪싂䕋摄</w:t>
      </w:r>
      <w:r>
        <w:rPr/>
        <w:t>ꥏ⩏</w:t>
      </w:r>
      <w:r>
        <w:rPr/>
        <w:t>僃轡⎱咵쉂긪疬哂欰串憥潁쉡く쉇剈䅰恍彌癰狎皱ꍕ숬갸䱌枡싍싎㠻쉳么⚻颿睬辘쉺쉉㍱て⑪桎砱땀㴲䜲숴⭾䓂䡨췎埂싂쉶喩奲숭湮숻痂</w:t>
      </w:r>
      <w:r>
        <w:rPr/>
        <w:t>ꤺ</w:t>
      </w:r>
      <w:r>
        <w:rPr/>
        <w:t>怱桬싂呰㘶刹숰洩弪</w:t>
      </w:r>
      <w:r>
        <w:rPr/>
        <w:t>ꔭ</w:t>
      </w:r>
      <w:r>
        <w:rPr/>
        <w:t>禘慲㙆婶㕫勍╚剉爷扨⽓眯䅟ꌵ㑌乄愸澡쉚⽶ㆱ㶩</w:t>
      </w:r>
      <w:r>
        <w:rPr/>
        <w:t>ꕢ</w:t>
      </w:r>
      <w:r>
        <w:rPr/>
        <w:t>쉖㈲</w:t>
      </w:r>
      <w:r>
        <w:rPr/>
        <w:t>⡀</w:t>
      </w:r>
      <w:r>
        <w:rPr/>
        <w:t>癹恎轢摓㔴幍獌㤯㌹縩㕏㑄ꥱ㍀扌摅䥈㢘睓灬쎣摀飂쉉縸瓂䟂䊥䫂䭄穴싂믂榻睶䤲쉥㙣㶮긶戰瑓䫂彍쵇䴩灎斱䨪䜱쉁쉄쉠䌮곂偳쉄</w:t>
      </w:r>
      <w:r>
        <w:rPr/>
        <w:t>ꥌ</w:t>
      </w:r>
      <w:r>
        <w:rPr/>
        <w:t>榩儤</w:t>
      </w:r>
      <w:r>
        <w:rPr/>
        <w:t>⣂</w:t>
      </w:r>
      <w:r>
        <w:rPr/>
        <w:t>嘤춬쉇䖥佸埂惂䴮⹚歏眩梣깳⿃㙚쉐刲숯䌺</w:t>
      </w:r>
      <w:r>
        <w:rPr/>
        <w:t>꧂</w:t>
      </w:r>
      <w:r>
        <w:rPr/>
        <w:t>㈲칁</w:t>
      </w:r>
      <w:r>
        <w:rPr/>
        <w:t>Ⳃ⵾</w:t>
      </w:r>
      <w:r>
        <w:rPr/>
        <w:t>䁓츫ꥮ쉬彊採숴</w:t>
      </w:r>
      <w:r>
        <w:rPr/>
        <w:t>ꕭ</w:t>
      </w:r>
      <w:r>
        <w:rPr/>
        <w:t>䰥㉷昦䍇ぁ墏㣂憩䥰塃㨳䍳ギ⩚彡</w:t>
      </w:r>
      <w:r>
        <w:rPr/>
        <w:t>⡾</w:t>
      </w:r>
      <w:r>
        <w:rPr/>
        <w:t>柃쉇싂幚⵱⨮䙆땷쌩슮</w:t>
      </w:r>
      <w:r>
        <w:rPr/>
        <w:t>꧂</w:t>
      </w:r>
      <w:r>
        <w:rPr/>
        <w:t>쉐侵幦獇</w:t>
      </w:r>
      <w:r>
        <w:rPr/>
        <w:t>⡑</w:t>
      </w:r>
      <w:r>
        <w:rPr/>
        <w:t>쉆넪녦썓␮⏂䤊杘ㄲ癪쉷녇䝁䈩璵䉄共䤲纵⩌</w:t>
      </w:r>
      <w:r>
        <w:rPr/>
        <w:t>ꕑ</w:t>
      </w:r>
      <w:r>
        <w:rPr/>
        <w:t>噤뭶轈硦㕹䥥匴㎿圷싂䭍湠治촸싂깡␲䐣䵬ꥳ슩欴깑轑墩幖䉁楐機䰸碡牄瑇䝌枥䛂此⽨璩嘺礶て뗂㠪䕍</w:t>
      </w:r>
      <w:r>
        <w:rPr/>
        <w:t>ⵌ♮</w:t>
      </w:r>
      <w:r>
        <w:rPr/>
        <w:t>湤䝎冡礪旂싂奨츰䒮䡞䭰㍲䢏쉓숵쌻硶䞱吥쉺縭电竃⿂夲㥔㍶乶っ㐪</w:t>
      </w:r>
      <w:r>
        <w:rPr/>
        <w:t>⢘⨮</w:t>
      </w:r>
      <w:r>
        <w:rPr/>
        <w:t>兑㑩䑁䕓痂匹佡佣䑱杏쉁쉋頺㑑䈹ꅴꅷ㶬䪬䅇杹乣撥恄⾬숩佇楎轱狎걲뾥쉁츸㛂帰摣顫㜴玬⤴䠥㵹</w:t>
      </w:r>
      <w:r>
        <w:rPr/>
        <w:t>ꤤ</w:t>
      </w:r>
      <w:r>
        <w:rPr/>
        <w:t>汌槂⩥쉀轆䊘套뭬</w:t>
      </w:r>
      <w:r>
        <w:rPr/>
        <w:t>ꕠ</w:t>
      </w:r>
      <w:r>
        <w:rPr/>
        <w:t>㧃㢥橫窱쵋싂橩숲㞩</w:t>
      </w:r>
      <w:r>
        <w:rPr/>
        <w:t>ꥀ</w:t>
      </w:r>
      <w:r>
        <w:rPr/>
        <w:t>迂떣</w:t>
      </w:r>
      <w:r>
        <w:rPr/>
        <w:t>ꕘ</w:t>
      </w:r>
      <w:r>
        <w:rPr/>
        <w:t>쉕ꍲ奊亩</w:t>
      </w:r>
      <w:r>
        <w:rPr/>
        <w:t>ꤪ</w:t>
      </w:r>
      <w:r>
        <w:rPr/>
        <w:t>癋昵</w:t>
      </w:r>
      <w:r>
        <w:rPr/>
        <w:t>⠩</w:t>
      </w:r>
      <w:r>
        <w:rPr/>
        <w:t>噚慚쉃쉓䬨稣䑟⻂♱敳轠䁹ꌥ㭀䛍䅤顨Ⓜ剺嚩묺싂䚬㔣카畇斩䠣쉵䁵쉈彣愣ꅰ剴䰯爣⩪䙡禮⚡썄券輶ㆥ⑷琭剂い곍繘⵨ㅤ机㉯㉸繢⩒助㷂쉗坾佱껂瘹癢幑㕏깠㤩檿䯂║䉲恒숫쉔㧂伲幫悬╶繖敹偃⸦숪ꇂ炡ꍷ煏佷䧂㬫奄싂頤슩坣⮬漯䱂歵瑈恃㦿枩쉓딥</w:t>
      </w:r>
      <w:r>
        <w:rPr/>
        <w:t>ⰷ</w:t>
      </w:r>
      <w:r>
        <w:rPr/>
        <w:t>帪숪浖㏂瘽</w:t>
      </w:r>
      <w:r>
        <w:rPr/>
        <w:t>ꥁ</w:t>
      </w:r>
      <w:r>
        <w:rPr/>
        <w:t>숸偫弸焪쉢⭂㭹䞿㥢橁㵘㨮㵲ꄩ懂ꥣ⍘氲숽㕀留帤깞묪</w:t>
      </w:r>
      <w:r>
        <w:rPr/>
        <w:t>ꖡ</w:t>
      </w:r>
      <w:r>
        <w:rPr/>
        <w:t>쉱顷쵍扲恏佸㛂ꥠ䥠슣⑀捧㐥彦뽫싂扃摔柂囍䣂쵌ꍟ涬瞩䥠報㙉㐩穣ꆥ칁⩊炿䛂允轶䅣祌祲슥䣂䐴⽾嚣晅뽷涬呲㣂歙冱烂䶡쉉쉆䬰칏塇䙳뽌䌽慪슩㍡稺繕갳憵䐹䍨䢏Ⓙ熏帰㟂丯䇂䡉婞䅧쵙慟奄咏澬㍃䪩拎卵撵썥灙♙呸こ硔</w:t>
      </w:r>
      <w:r>
        <w:rPr/>
        <w:t>ꕱ</w:t>
      </w:r>
      <w:r>
        <w:rPr/>
        <w:t>싍䇃敂쉧⪡瑔뿃⫍쉵煥쉤䵾쉁伮偩ㅐ䩴쌭䉔⩣㜸偈땏䍴暻뗂焣啉牪祉祳䥟溥갳䀻䩃⪵朳欪獫䍄슮录쉏欬滂䚥婑刣戩䥫硎䉓㔵쉬淂穞䚻⦵</w:t>
      </w:r>
      <w:r>
        <w:rPr/>
        <w:t>ⷃ⵸</w:t>
      </w:r>
      <w:r>
        <w:rPr/>
        <w:t>䨻䲻⺬쉍瑈⽘墩쏂ㅶ檿쉢兵啔畭䐻㏂♔硱帬䝍숨䘫䏂獞䏂ꍮ</w:t>
      </w:r>
      <w:r>
        <w:rPr/>
        <w:t>⠻◍</w:t>
      </w:r>
      <w:r>
        <w:rPr/>
        <w:t>㙗䡌숬㩺批瑁睨떬ㆱ싂嘥轶⽎♆숪剔伊啵ꥨ</w:t>
      </w:r>
      <w:r>
        <w:rPr/>
        <w:t>⠹</w:t>
      </w:r>
      <w:r>
        <w:rPr/>
        <w:t>숺氰傩⸽頤쉫彖廂▩쉨썫⛂䶩䓂䐩顓癸ꥸ帣榿쉤扠归⪿猻⾡⽸싂㜸礽橳佫庵畃咡磂䷂彎</w:t>
      </w:r>
      <w:r>
        <w:rPr/>
        <w:t>ꦿ</w:t>
      </w:r>
      <w:r>
        <w:rPr/>
        <w:t>쉓칚㭠呟捄㍚⪩杤皬㠵夹㝳㑷㵠做咏做儤ㆩ䨲庩▩ㅠ祵칇烂牕扳癥쉅⵪㵧㨲녈숻䝥嗎숥녒⦩㝸⨹䪩橢쉊㵚뭏游繊䩀┺墘䮮䍢䑣</w:t>
      </w:r>
      <w:r>
        <w:rPr/>
        <w:t>ⲿ</w:t>
      </w:r>
      <w:r>
        <w:rPr/>
        <w:t>睷䕍捸杫熻쉒㑘㵅坭片矃〽ꅀ畈攰䒡⩑〫彄㟎㕥坠ꄰ㏂ꇂ곂収癡䧂哂砽䌽庡柂쵓쉀㖥㧂䬨땍䭶幂卭쌣坄㭭쵵슡榵兪娫⴮慑␪怪礮╣Ⓜ</w:t>
      </w:r>
      <w:r>
        <w:rPr/>
        <w:t>Ⱳ</w:t>
      </w:r>
      <w:r>
        <w:rPr/>
        <w:t>惂滂姂敭え挲곂㒘掵冩槂쉧氻㉊㷃摋숸ヂ⨤숻믂걇洺畊゘녇묶砳슿㔺怺⽣疣栥曂猷坔㈣潘슥慣⽄딥沬⚥繤䩓숶뽁ꥴ쉾硥⪻縶</w:t>
      </w:r>
      <w:r>
        <w:rPr/>
        <w:t>ⵒ</w:t>
      </w:r>
      <w:r>
        <w:rPr/>
        <w:t>坵</w:t>
      </w:r>
      <w:r>
        <w:rPr/>
        <w:t>Ⳃ</w:t>
      </w:r>
      <w:r>
        <w:rPr/>
        <w:t>싂⾩쉈⥲䵰</w:t>
      </w:r>
      <w:r>
        <w:rPr/>
        <w:t>ꔦ␶</w:t>
      </w:r>
      <w:r>
        <w:rPr/>
        <w:t>帱⍭䗂ꄳ顡䮩㐩ㆡ歱娴㓂㫂㭭湎㉵㐰㧂幡慩劥㭩㩈柂쉃乲仂戽⬳奤</w:t>
      </w:r>
      <w:r>
        <w:rPr/>
        <w:t>ⲿ⨫</w:t>
      </w:r>
      <w:r>
        <w:rPr/>
        <w:t>㉗幧慚쉑숻呤</w:t>
      </w:r>
      <w:r>
        <w:rPr/>
        <w:t>ⶥ</w:t>
      </w:r>
      <w:r>
        <w:rPr/>
        <w:t>칧쵆╵㪬坪놣뭉쉊㠬㪩ꍬ祯涘㍸住䝶䙯灚癩⥢恘癩偎潞⎥썉ꇂꅈ杩㵹坬晟⽪㝆祄徏剉淂ꆣ䥰</w:t>
      </w:r>
      <w:r>
        <w:rPr/>
        <w:t>⠽</w:t>
      </w:r>
      <w:r>
        <w:rPr/>
        <w:t>䡵⑞⍥椩刪漸堸</w:t>
      </w:r>
      <w:r>
        <w:rPr/>
        <w:t>ꕑ</w:t>
      </w:r>
      <w:r>
        <w:rPr/>
        <w:t>晁칲쉕浊㴵슬⺬礨烃</w:t>
      </w:r>
      <w:r>
        <w:rPr/>
        <w:t>ⱓ</w:t>
      </w:r>
      <w:r>
        <w:rPr/>
        <w:t>䀣츨</w:t>
      </w:r>
      <w:r>
        <w:rPr/>
        <w:t>ꤪ</w:t>
      </w:r>
      <w:r>
        <w:rPr/>
        <w:t>㙈捁〱縱⨫걳췂〴⍖湢쉃䙬㘷⥸兖彎䚣䱫촺嗂竃츰堸㬦싂绂쌣母㩁濎猭䯂㊡ꍆ題숯⨥䵱</w:t>
      </w:r>
      <w:r>
        <w:rPr/>
        <w:t>ꤨ</w:t>
      </w:r>
      <w:r>
        <w:rPr/>
        <w:t>쉒汃쉦쉪</w:t>
      </w:r>
      <w:r>
        <w:rPr/>
        <w:t>Ⳃ</w:t>
      </w:r>
      <w:r>
        <w:rPr/>
        <w:t>뮻숲숬瘯묩帱恩⩯䙡䙃㠲▮渮ꍕ整䉠憩ꍚ颣㍰折㜮䂡䙳绂畸쉀䥙⿍묺㐪</w:t>
      </w:r>
      <w:r>
        <w:rPr/>
        <w:t>ⱪ</w:t>
      </w:r>
      <w:r>
        <w:rPr/>
        <w:t>䐵䚿㘳⾻凂뼽</w:t>
      </w:r>
      <w:r>
        <w:rPr/>
        <w:t>ⱴ</w:t>
      </w:r>
      <w:r>
        <w:rPr/>
        <w:t>縴癰啡㘭卧</w:t>
      </w:r>
      <w:r>
        <w:rPr/>
        <w:t>ⲩ</w:t>
      </w:r>
      <w:r>
        <w:rPr/>
        <w:t>췂矂䭎㉁ꅬ瑚䆮㟂㪘沮颡䝘穕癅浗䙹癙瞩杄칧⽳㶣煺쉸쏂㍌溱㗂㡷敶┱⥢光⹀䬯汔樮쉱圶숳⺱晹嚩묪灘礱繵䴭㈮䏂뽥瘦攤㉪⴪캏䬫啘㙲套未쉆뽾栩䁈栶칤捓帺涣癉穀楀但</w:t>
      </w:r>
      <w:r>
        <w:rPr/>
        <w:t>ⶩ</w:t>
      </w:r>
      <w:r>
        <w:rPr/>
        <w:t>꺡䮻楫䪿兠䁮敤쉢⥋㨪摲㈷偍摃污噣垿桴쉨숮쉠䙴䭉扆找</w:t>
      </w:r>
      <w:r>
        <w:rPr/>
        <w:t>ꤷ</w:t>
      </w:r>
      <w:r>
        <w:rPr/>
        <w:t>䄊슡㝮䡠牨祅</w:t>
      </w:r>
      <w:r>
        <w:rPr/>
        <w:t>ⶱ</w:t>
      </w:r>
      <w:r>
        <w:rPr/>
        <w:t>晟⺬숭</w:t>
      </w:r>
      <w:r>
        <w:rPr/>
        <w:t>ⱑ</w:t>
      </w:r>
      <w:r>
        <w:rPr/>
        <w:t>ꥊ</w:t>
      </w:r>
      <w:r>
        <w:rPr/>
        <w:t>〬抬쉤⹘癘㣂祇䏂杌但䅶쉤婺婎䙉〲奺㍱塠婁곍♙슮䵑撏晐숥⍯桵䎡䵅祤兯䁯㭂</w:t>
      </w:r>
      <w:r>
        <w:rPr/>
        <w:t>ⵁ</w:t>
      </w:r>
      <w:r>
        <w:rPr/>
        <w:t>旂儰悻獖⭊墏䛂氱♘䤰</w:t>
      </w:r>
      <w:r>
        <w:rPr/>
        <w:t>⡆</w:t>
      </w:r>
      <w:r>
        <w:rPr/>
        <w:t>䭋嘮㶬儵⨸</w:t>
      </w:r>
      <w:r>
        <w:rPr/>
        <w:t>ꦬ</w:t>
      </w:r>
      <w:r>
        <w:rPr/>
        <w:t>ㅺ⨱牁㙊⻂偸恒쵦</w:t>
      </w:r>
      <w:r>
        <w:rPr/>
        <w:t>ꖬ</w:t>
      </w:r>
      <w:r>
        <w:rPr/>
        <w:t>㙫朳祓楎癫橲</w:t>
      </w:r>
      <w:r>
        <w:rPr/>
        <w:t>⠺◃</w:t>
      </w:r>
      <w:r>
        <w:rPr/>
        <w:t>唺㡗疩䤪䤦숪ꆮ伤㭤弴瓂㭑彺䵀</w:t>
      </w:r>
      <w:r>
        <w:rPr/>
        <w:t>ⵥ</w:t>
      </w:r>
      <w:r>
        <w:rPr/>
        <w:t>睇꧎睹眪敱欸彲湬恟슬禘</w:t>
      </w:r>
      <w:r>
        <w:rPr/>
        <w:t>ⵟ</w:t>
      </w:r>
      <w:r>
        <w:rPr/>
        <w:t>껂⨰뭪⻂⩪␤呆洣䞮䙺㘽⩣洺祏㚣⾣㎬獰圲睥숦칳䘦幨漵쉰쉏㔺</w:t>
      </w:r>
      <w:r>
        <w:rPr/>
        <w:t>ꖻ</w:t>
      </w:r>
      <w:r>
        <w:rPr/>
        <w:t>割㭪⤤숻숯쉕昭쉣潨쌱녃厥⼵쵰带쉦⼷地稵ꅸ灍䆣䗂㵠썳䏂穲</w:t>
      </w:r>
      <w:r>
        <w:rPr/>
        <w:t>ⱉ</w:t>
      </w:r>
      <w:r>
        <w:rPr/>
        <w:t>㡴㵘䬮쉣㵦㋂걇払㬰ㅰ恰摚䙐丶纣㗂怵⑞㍑炿㡗弯쉺쉳⩚娱</w:t>
      </w:r>
      <w:r>
        <w:rPr/>
        <w:t>⣂</w:t>
      </w:r>
      <w:r>
        <w:rPr/>
        <w:t>㭪㔮</w:t>
      </w:r>
      <w:r>
        <w:rPr/>
        <w:t>ⵋꦏ</w:t>
      </w:r>
      <w:r>
        <w:rPr/>
        <w:t>㓂爱㴱▩컂䠮汣⹸쉆ꇂ畊⍗⹹啓戰칠⩭偑▘〭泃㉙〸救呾㧂䢮桩が䎥猵䲵楢溿吴噒䡓Ⓜ䭲땶皱⌮㚥쵕㭺䙡圦</w:t>
      </w:r>
      <w:r>
        <w:rPr/>
        <w:t>ⵒ</w:t>
      </w:r>
      <w:r>
        <w:rPr/>
        <w:t>뮡쉏䍸떩穡ꄴ</w:t>
      </w:r>
      <w:r>
        <w:rPr/>
        <w:t>⡍</w:t>
      </w:r>
      <w:r>
        <w:rPr/>
        <w:t>䎵⩴拂咘䱂싂⑺쉦撩ず怷帪</w:t>
      </w:r>
      <w:r>
        <w:rPr/>
        <w:t>⢥</w:t>
      </w:r>
      <w:r>
        <w:rPr/>
        <w:t>㔶溥쉋ꍪ汕㭆쉸넪渺怰⽬轖橀睒⯂摰쉶朴땒据椭义輱⪵㩥⒮썕癑地쉥⹤싂纏䡅嗂爮坺㨤뭆䁕䯂싂慹埂漮쉋㭷㕨敟㈴測䀹轌㠫⺣潑㡠樱⑗呠噄摨㍲㨽仂쉈杌</w:t>
      </w:r>
      <w:r>
        <w:rPr/>
        <w:t>ⰰ</w:t>
      </w:r>
      <w:r>
        <w:rPr/>
        <w:t>湹싂뭐縯⾩穄伩啦거捲妩☳╾깯䩴繅</w:t>
      </w:r>
      <w:r>
        <w:rPr/>
        <w:t>ꕮ</w:t>
      </w:r>
      <w:r>
        <w:rPr/>
        <w:t>뽴䠣媻㬬璥뭀䙟媡㉣쉷琤轔䬦松쉋㟂輯捞報呔䠻㭷</w:t>
      </w:r>
      <w:r>
        <w:rPr/>
        <w:t>⡚</w:t>
      </w:r>
      <w:r>
        <w:rPr/>
        <w:t>憥⽣</w:t>
      </w:r>
      <w:r>
        <w:rPr/>
        <w:t>⡏ⱍ</w:t>
      </w:r>
      <w:r>
        <w:rPr/>
        <w:t>뭇⵪唦硣䌺뼤썓䌳仂싂䬽걲㵚洱䵑㟂种吳䅍┯幋쉾捷⑞甶䬫潾쉑쉟쉓⌳㔦皿⸵橺ꥶ塾䄱</w:t>
      </w:r>
      <w:r>
        <w:rPr/>
        <w:t>ⷃ</w:t>
      </w:r>
      <w:r>
        <w:rPr/>
        <w:t>䅤⹹⥆⪩숻漬癨⥢슿斏晕⨨頵쉤柂橞╈稫㠣爤쉡䑏匹狍轴딷甮礪긪숤ガ쉘</w:t>
      </w:r>
      <w:r>
        <w:rPr/>
        <w:t>ꕍ</w:t>
      </w:r>
      <w:r>
        <w:rPr/>
        <w:t>䝩扯䰪堹橍㦵⩞ㆥ쉂쉵◃ꅗ珂⩧沮穾숱繴竂別㐥썩敏ふ䴳䀬亵</w:t>
      </w:r>
      <w:r>
        <w:rPr/>
        <w:t>ꕃ</w:t>
      </w:r>
      <w:r>
        <w:rPr/>
        <w:t>슮썊眻係勃㖣到㋂祬㈷教넰⍑숪愸呤䙁歃㡳恤楱纬慗吨뽊湬땧쉗橙䬯澿싂ꥢ쉋㙳䔊</w:t>
      </w:r>
      <w:r>
        <w:rPr/>
        <w:t>ꥎ</w:t>
      </w:r>
      <w:r>
        <w:rPr/>
        <w:t>喩췂뾣㘭繢䈴숨⍗張昲䌩愵숹俎⹏朩딮恦쉺䚣擂땇쉸之沩</w:t>
      </w:r>
      <w:r>
        <w:rPr/>
        <w:t>Ⳃ</w:t>
      </w:r>
      <w:r>
        <w:rPr/>
        <w:t>쉷斘䝊㣂㡤獆縬⦩䝐狎격縬捑㠪⪩㧂恸쉚ぷ扸</w:t>
      </w:r>
      <w:r>
        <w:rPr/>
        <w:t>ꥁ</w:t>
      </w:r>
      <w:r>
        <w:rPr/>
        <w:t>烍</w:t>
      </w:r>
      <w:r>
        <w:rPr/>
        <w:t>ⳍ</w:t>
      </w:r>
      <w:r>
        <w:rPr/>
        <w:t>瀶前檩</w:t>
      </w:r>
      <w:r>
        <w:rPr/>
        <w:t>ꔪ꥓</w:t>
      </w:r>
      <w:r>
        <w:rPr/>
        <w:t>攥䦻㕭百ꇂ湈䘥瘺㩋债扣</w:t>
      </w:r>
      <w:r>
        <w:rPr/>
        <w:t>꥓</w:t>
      </w:r>
      <w:r>
        <w:rPr/>
        <w:t>廂〻夰⮣㥒䵴恣垩츩摺ꅄ</w:t>
      </w:r>
      <w:r>
        <w:rPr/>
        <w:t>ⲵ</w:t>
      </w:r>
      <w:r>
        <w:rPr/>
        <w:t>ꤴ</w:t>
      </w:r>
      <w:r>
        <w:rPr/>
        <w:t>灯煤浌殡딷璣곂⸽슡㭞ㅺ싂⸨䵣쉦쉨朶淂塥䄪䔴㩋䥍</w:t>
      </w:r>
      <w:r>
        <w:rPr/>
        <w:t>ꦣꥒ</w:t>
      </w:r>
      <w:r>
        <w:rPr/>
        <w:t>칰㝈㗂㤪楚昮⩧깳쉱⥰椳♇⫂긪␸䐲</w:t>
      </w:r>
      <w:r>
        <w:rPr/>
        <w:t>ꥌ</w:t>
      </w:r>
      <w:r>
        <w:rPr/>
        <w:t>⿂所믂撩䘻㨪썟⑐쉍쉕쉯쉂㝣䔨究뭙佮吵䠴땐쉩煮</w:t>
      </w:r>
      <w:r>
        <w:rPr/>
        <w:t>⡇</w:t>
      </w:r>
      <w:r>
        <w:rPr/>
        <w:t>䩤顫㕏칡⪏盂捘뮱偪仂愮䅧䛂䅓䍱䥊㝤弯嘴捶슱㵒쉴⍡碬㙺捇놮婆㝴㙷㜳男㭥䬰測㍔杹穥橉䅈神쉑瑞㔭⽖幀婳乏瘭穦쉗ꅔ␨䈮竂⭴擂䈶㉌珂䀩檡偺숳䥵쉶</w:t>
      </w:r>
      <w:r>
        <w:rPr/>
        <w:t>꧍</w:t>
      </w:r>
      <w:r>
        <w:rPr/>
        <w:t>䓂庘䠭껂뭘琷堮㉳瑵갶䍭䥡캣쉈顪䪮廂뽘喻垿溵顱⤮拂㝮䐩⩯㌮䉐䖩䩓甤睱길剁㡈摠㩘澻栺参䭦久䉱싂坠ꅹ弳濍娤搱ㅂ썕䡋⩇쉆奚⤭爹䡍ꌽ偲汏栴琵倭⒘</w:t>
      </w:r>
      <w:r>
        <w:rPr/>
        <w:t>ⰮⒿ</w:t>
      </w:r>
      <w:r>
        <w:rPr/>
        <w:t>녉㷂乫ꥯ橂婊땋⛂㕺卭〴凍㉕䌥䝟䩣畮澻梿卹</w:t>
      </w:r>
      <w:r>
        <w:rPr/>
        <w:t>ꤲ</w:t>
      </w:r>
      <w:r>
        <w:rPr/>
        <w:t>⽠櫂斬㘬瑙쉬⩗圪숴柂此</w:t>
      </w:r>
      <w:r>
        <w:rPr/>
        <w:t>ⵉ</w:t>
      </w:r>
      <w:r>
        <w:rPr/>
        <w:t>츦쉉呯汀挮㥔畹䉙旎嘯繄挻㙚㜹灠ꥠ頭뇂䟍物昣㗂</w:t>
      </w:r>
      <w:r>
        <w:rPr/>
        <w:t>ⵏ</w:t>
      </w:r>
      <w:r>
        <w:rPr/>
        <w:t>숮숫瘮㕵敖刲㯂搦呰滃</w:t>
      </w:r>
      <w:r>
        <w:rPr/>
        <w:t>ⱑ</w:t>
      </w:r>
      <w:r>
        <w:rPr/>
        <w:t>䕰䏂䵯슩</w:t>
      </w:r>
      <w:r>
        <w:rPr/>
        <w:t>ꕌ</w:t>
      </w:r>
      <w:r>
        <w:rPr/>
        <w:t>搤塾슘圱栫穸硲碥塆〬汍숫坔䥤壎䚘摖䴫䥊╣츴㙯믂䖵</w:t>
      </w:r>
      <w:r>
        <w:rPr/>
        <w:t>ꤱ</w:t>
      </w:r>
      <w:r>
        <w:rPr/>
        <w:t>䚿⭬彸㝂䵏칤奮䐭塺슻剗繚敵礱彪⌲李⿂숩⑫潯꺡</w:t>
      </w:r>
      <w:r>
        <w:rPr/>
        <w:t>ⱦ</w:t>
      </w:r>
      <w:r>
        <w:rPr/>
        <w:t>剈䠮也⥒偭⺥獆捪秂挸䂿朣㙱犻쌪繫뼤㉩繈顙睾琦⩞꥖䌶䊩</w:t>
      </w:r>
      <w:r>
        <w:rPr/>
        <w:t>ꔦ</w:t>
      </w:r>
      <w:r>
        <w:rPr/>
        <w:t>쉙⪩쉺牏</w:t>
      </w:r>
      <w:r>
        <w:rPr/>
        <w:t>ꕚ</w:t>
      </w:r>
      <w:r>
        <w:rPr/>
        <w:t>ꎏ匮枡㍯樮쎣뭟繶䩇</w:t>
      </w:r>
      <w:r>
        <w:rPr/>
        <w:t>ꥈ</w:t>
      </w:r>
      <w:r>
        <w:rPr/>
        <w:t>⿂䵂启嘽杒쉘当깾⍾婾咘⹪䔰</w:t>
      </w:r>
      <w:r>
        <w:rPr/>
        <w:t>ⱳ</w:t>
      </w:r>
      <w:r>
        <w:rPr/>
        <w:t>拍䚿呦⩡㥳㉥砬▏㥡均숬</w:t>
      </w:r>
      <w:r>
        <w:rPr/>
        <w:t>ⷂ</w:t>
      </w:r>
      <w:r>
        <w:rPr/>
        <w:t>Ⳃ⤰</w:t>
      </w:r>
      <w:r>
        <w:rPr/>
        <w:t>䱑㦬伻쉴䕐䁑副</w:t>
      </w:r>
      <w:r>
        <w:rPr/>
        <w:t>⠭</w:t>
      </w:r>
      <w:r>
        <w:rPr/>
        <w:t>쉲爮呥摢▿⹍숳⪏㓍堣牎晆梵癟䜭㭄䡯楗썇飂兙쉑⽞婒쌶敬彚睆汗ㄦ繺唊쉄垥獺⌭潊啬㞏来⮣㇂䄽⩠嫂쉥嘶祔単䵄㤱儤匪ꅦ旂䟂牪昺␩ヂ쉤⒬쉎㉃剡</w:t>
      </w:r>
      <w:r>
        <w:rPr/>
        <w:t>ꦏ</w:t>
      </w:r>
      <w:r>
        <w:rPr/>
        <w:t>㧂嗂䅞彌坧渪ㅲ䱑⛂⪻祬㩐僂䜯㪣⥀㠵쉔숫偩╈㬶稯㈣济穩殥쉋ꅍㄬ</w:t>
      </w:r>
      <w:r>
        <w:rPr/>
        <w:t>⡘▏</w:t>
      </w:r>
      <w:r>
        <w:rPr/>
        <w:t>㉣湳䨷</w:t>
      </w:r>
      <w:r>
        <w:rPr/>
        <w:t>ꕕ</w:t>
      </w:r>
      <w:r>
        <w:rPr/>
        <w:t>䬦㙳疘樭췂牾㉲猺ꄥ䬭软㏂乌慬쉆칂倴帹⴦䅤剄弦⛂⸷䍭窣䁚額嘹⑸牂收洹亏顅䔸瓂璏轥⑍㕅⪩癳㎣浆瑥ㅣ杯太佾㇂쉘别㨸숹㠨⨵㉥⵭녘瞘넶㘰쉵匳⩇偋携쵘䵃⵹啖栱晁㡰稴哂磂ꄲ䙹뮥硗⮵祸䅎癚㯂⍒ㅰ쉙곍幆㓂敊楩嫂牉ㅱ칥䒡㡍⵸硚灙催磂礩祩䋂厘喿</w:t>
      </w:r>
      <w:r>
        <w:rPr/>
        <w:t>Ɐ</w:t>
      </w:r>
      <w:r>
        <w:rPr/>
        <w:t>꧂</w:t>
      </w:r>
      <w:r>
        <w:rPr/>
        <w:t>頵竂⤻杂녃穫썷潮迂⬫䍦䡲⩰檻硵䠳⿍⭾心䓂顊奕쉡顸免湕㥡䙨牟抮䑢䙈쉱乊橢숰㍍䌱깒䌽⫂㇂⌬㇎渣眣㊏㩞숰穫</w:t>
      </w:r>
      <w:r>
        <w:rPr/>
        <w:t>ⵡ</w:t>
      </w:r>
      <w:r>
        <w:rPr/>
        <w:t>숱印긵垬䁌쉊檻슮⎏䙢⍤</w:t>
      </w:r>
      <w:r>
        <w:rPr/>
        <w:t>꧂⸶</w:t>
      </w:r>
      <w:r>
        <w:rPr/>
        <w:t>杉枥嘽ㅆ娵곂쉗숫昰犻䚩䩔</w:t>
      </w:r>
      <w:r>
        <w:rPr/>
        <w:t>ꥂ</w:t>
      </w:r>
      <w:r>
        <w:rPr/>
        <w:t>嘲帻쉮츷歉嫂剘㙅캬䗂칠橈䔽㣂䠹</w:t>
      </w:r>
      <w:r>
        <w:rPr/>
        <w:t>ⵓ</w:t>
      </w:r>
      <w:r>
        <w:rPr/>
        <w:t>溬컂敯㎱䠰乫㕭쉭⸷䨰䭏啰⹺䨮轩슮夯囂来걂䕯慙쉚녗桖婥⍞眸녢轵쉲㨩瀯氵卵瑨䍆ⸯ㐥汹洮䠮぀穎穟쉹쉹烎䩃婥擃䥠垣㝧眦扬晗䙴偫⿂䕞惂䉳㭟</w:t>
      </w:r>
      <w:r>
        <w:rPr/>
        <w:t>ⲩ</w:t>
      </w:r>
      <w:r>
        <w:rPr/>
        <w:t>桔幰旂頪婳</w:t>
      </w:r>
      <w:r>
        <w:rPr/>
        <w:t>ꥌ⩆</w:t>
      </w:r>
      <w:r>
        <w:rPr/>
        <w:t>슏⽪唵⹰杔係厱弨⩌廎㌹⹇奤㫂䛂썆⭋煒컎䥍嘱漩䧃瀲┤</w:t>
      </w:r>
      <w:r>
        <w:rPr/>
        <w:t>ⲣ⎩</w:t>
      </w:r>
      <w:r>
        <w:rPr/>
        <w:t>睯汹┹⼨⩹⥅⯂㡴怤뼵䝑䶵㕁硧㊡뾿슣稭㝇㗂䉆㶮䉌瀺깭䥖㮣伳汄䴦猷搵⮻癁녀慞쉪浥旂䝕瓃忂䈶숨䔵䉋ꍈ縴㥬쉅슬䡲乪쉧䝱渴쉇晨㭄礫쉑弴㶩묩</w:t>
      </w:r>
      <w:r>
        <w:rPr/>
        <w:t>ꤦ</w:t>
      </w:r>
      <w:r>
        <w:rPr/>
        <w:t>䩧⽩␳♫涩싂挪䩞楠慳啍䑍</w:t>
      </w:r>
      <w:r>
        <w:rPr/>
        <w:t>ꤴ</w:t>
      </w:r>
      <w:r>
        <w:rPr/>
        <w:t>뗂␤彸䝵걯畚䍇</w:t>
      </w:r>
      <w:r>
        <w:rPr/>
        <w:t>ꤺ</w:t>
      </w:r>
      <w:r>
        <w:rPr/>
        <w:t>熿쵀䱑뿂䴰㡪扐畊㙁呠渦䶱칆㶬⭂䬲䡱牔갣썮⩑</w:t>
      </w:r>
      <w:r>
        <w:rPr/>
        <w:t>ꦮ</w:t>
      </w:r>
      <w:r>
        <w:rPr/>
        <w:t>摰⬺묹썅㌰歂</w:t>
      </w:r>
      <w:r>
        <w:rPr/>
        <w:t>ⴰ</w:t>
      </w:r>
      <w:r>
        <w:rPr/>
        <w:t>걮</w:t>
      </w:r>
      <w:r>
        <w:rPr/>
        <w:t>⡭</w:t>
      </w:r>
      <w:r>
        <w:rPr/>
        <w:t>灭넺㎘殬桩Ⓧ溡슬컂쉎栰煄ば㇃飂樴壂帰㘹촊</w:t>
      </w:r>
      <w:r>
        <w:rPr/>
        <w:t>⢻</w:t>
      </w:r>
      <w:r>
        <w:rPr/>
        <w:t>춻쌹ꥭꥳ⍷䨻砦</w:t>
      </w:r>
      <w:r>
        <w:rPr/>
        <w:t>ꤤ</w:t>
      </w:r>
      <w:r>
        <w:rPr/>
        <w:t>숵䭙䡁뽩㴭뭨杅櫂歆旂㉧㍕硖갰䩠曂牑顑塾朦縳ㅕ捄┥뭸渭쉥㉧䡌畔䎵汈洩曍⻂딨䙖㩎촥㥬瑪挩浍⪵</w:t>
      </w:r>
      <w:r>
        <w:rPr/>
        <w:t>ⴶ</w:t>
      </w:r>
      <w:r>
        <w:rPr/>
        <w:t>ꥮ塺顦쵸ꄪ儳幃슱㢵暱畉</w:t>
      </w:r>
      <w:r>
        <w:rPr/>
        <w:t>ⵖ</w:t>
      </w:r>
      <w:r>
        <w:rPr/>
        <w:t>扢쉷놘컂捐桷䉬硓癢䳂㎻싂㏍冻ꅊ稺灔昲愪顉㎥损숱</w:t>
      </w:r>
      <w:r>
        <w:rPr/>
        <w:t>ꖡ</w:t>
      </w:r>
      <w:r>
        <w:rPr/>
        <w:t>㙭㉠</w:t>
      </w:r>
      <w:r>
        <w:rPr/>
        <w:t>ⲩ</w:t>
      </w:r>
      <w:r>
        <w:rPr/>
        <w:t>ⵄ</w:t>
      </w:r>
      <w:r>
        <w:rPr/>
        <w:t>猭捶깮쵤㐪〱塣皡</w:t>
      </w:r>
      <w:r>
        <w:rPr/>
        <w:t>꤯</w:t>
      </w:r>
      <w:r>
        <w:rPr/>
        <w:t>渵刺╄杅瞮敯勃숯娺䠰楄㶵㗂氺㮱晒</w:t>
      </w:r>
      <w:r>
        <w:rPr/>
        <w:t>⠷</w:t>
      </w:r>
      <w:r>
        <w:rPr/>
        <w:t>깺䱚쉱灱勂媬煙稥숻뗍싎灐晃슬渣⴪䵉</w:t>
      </w:r>
      <w:r>
        <w:rPr/>
        <w:t>ꦵ</w:t>
      </w:r>
      <w:r>
        <w:rPr/>
        <w:t>礶⍇䥁秂湰坓纬䳎姂癬顒넩礨憻⍺娪㙾숵祐穁뗂⹠숭䯂ヂ恞䱗橤뽤⨶姍浑卸놬潲樶쉫䁭䝒쉚煈熱个䟃轳䑂㥟機숮彚ㅺ싎슮斡䉙⚮숸晷숯쉨⥖㔬㜦擂</w:t>
      </w:r>
      <w:r>
        <w:rPr/>
        <w:t>꤫</w:t>
      </w:r>
      <w:r>
        <w:rPr/>
        <w:t>愨║唴洬싂䊘츬싍楃嘳䀬</w:t>
      </w:r>
      <w:r>
        <w:rPr/>
        <w:t>ꔳ</w:t>
      </w:r>
      <w:r>
        <w:rPr/>
        <w:t>䤵䩓慆䳂瘷쉦潓砳䘶䌤愫怫爨䩬参</w:t>
      </w:r>
      <w:r>
        <w:rPr/>
        <w:t>Ⱡ⭨</w:t>
      </w:r>
      <w:r>
        <w:rPr/>
        <w:t>䭀併싂</w:t>
      </w:r>
      <w:r>
        <w:rPr/>
        <w:t>꧂</w:t>
      </w:r>
      <w:r>
        <w:rPr/>
        <w:t>쉔䁮쉡쉖睒硗슥睞㜬輸䝌礩呱쉍⫂䨪ꍞ砮㚱䳂幄㤪穹䥃㍒畎갻ꍂ吺☪⚥禡䅉⽑橋놮䅠㑅呃秂塈</w:t>
      </w:r>
      <w:r>
        <w:rPr/>
        <w:t>Ⳃ</w:t>
      </w:r>
      <w:r>
        <w:rPr/>
        <w:t>恩䀸썚甭㕍敄縯稴㵴㙈主뾮彍㙓䡒㵞匹係층晐쉎묷牳㜦⩶丶䘹東㌯櫂埂姂炵㦥ぅ㇂䔣숰㤪㍧坑潀䈸츲㍃</w:t>
      </w:r>
      <w:r>
        <w:rPr/>
        <w:t>ꕆ</w:t>
      </w:r>
      <w:r>
        <w:rPr/>
        <w:t>쉺䅖㈴癥強㚏㧂䛂獮⍉䈰䩊睓海싂栴䰺癰㨤㙌㴣䐯</w:t>
      </w:r>
      <w:r>
        <w:rPr/>
        <w:t>ꕶ</w:t>
      </w:r>
      <w:r>
        <w:rPr/>
        <w:t>ㄬ䍦</w:t>
      </w:r>
      <w:r>
        <w:rPr/>
        <w:t>ꔰ</w:t>
      </w:r>
      <w:r>
        <w:rPr/>
        <w:t>㝊숦潒⫂쉾䡏恒佷</w:t>
      </w:r>
      <w:r>
        <w:rPr/>
        <w:t>ꕱ</w:t>
      </w:r>
      <w:r>
        <w:rPr/>
        <w:t>싂硙슩⹕泍搶䠻</w:t>
      </w:r>
      <w:r>
        <w:rPr/>
        <w:t>⡒⪮</w:t>
      </w:r>
      <w:r>
        <w:rPr/>
        <w:t>㤶浔䤷䙲</w:t>
      </w:r>
      <w:r>
        <w:rPr/>
        <w:t>Ⱛ</w:t>
      </w:r>
      <w:r>
        <w:rPr/>
        <w:t>栤刬ꥳ䲿挫긯祀偶呹⛍湸䑉䄶뗂䥭ㅏ穣딴硒䜷炥咩갶琺㛂戫䍦淂䁁ꅀ캥⍬枘獁㛂㘺뿃杢䁧㡨䁂磂쉶朴噺ꇂ묷䁏ㄶ䮬瑺䍨橨</w:t>
      </w:r>
      <w:r>
        <w:rPr/>
        <w:t>⡂</w:t>
      </w:r>
      <w:r>
        <w:rPr/>
        <w:t>敬⍩⍪䥨㥥䷂楓䱅뭓ち뮥䦻卂㴰㷂幐憬㑳♉桺汓獱瑑䠺ば⨴쎘뮡揂斻墩嚱</w:t>
      </w:r>
      <w:r>
        <w:rPr/>
        <w:t>ꔺ♭</w:t>
      </w:r>
      <w:r>
        <w:rPr/>
        <w:t>걃싂揃⩭쉒嚿⭍뽓䙑楤牒〮啨䉬丨坘涏㐵</w:t>
      </w:r>
      <w:r>
        <w:rPr/>
        <w:t>ꥏ</w:t>
      </w:r>
      <w:r>
        <w:rPr/>
        <w:t>捥晧繨坯쉊㜦儱㙪伫繢썾顾呉奤堶繞ꅨ姃攫䗂䉠祑破땆䒡唪㋂㞬噃뾣䙰갊䑑ꄰ䴨吨</w:t>
      </w:r>
      <w:r>
        <w:rPr/>
        <w:t>ꦵ</w:t>
      </w:r>
      <w:r>
        <w:rPr/>
        <w:t>輥呀⻂㴦碬斿䩭꥾╏</w:t>
      </w:r>
      <w:r>
        <w:rPr/>
        <w:t>Ⳃ</w:t>
      </w:r>
      <w:r>
        <w:rPr/>
        <w:t>汾灗癕컃輤熬㉢线㍋싂♧偶녺⑔畮㝋縤䵉䍭갭半埂琱㩞㢿愰湆ㅢ墩ㅉ녴㉥冩瑦嘫天ㄯ樭⌬묻묪晩捙别侬瀲ㄳ⍰</w:t>
      </w:r>
      <w:r>
        <w:rPr/>
        <w:t>⠲</w:t>
      </w:r>
      <w:r>
        <w:rPr/>
        <w:t>渻漶挵瑵吵뼣쉯帳쌤滂䟂䙹愶磂㐪縳樵㈷佴熮牟</w:t>
      </w:r>
      <w:r>
        <w:rPr/>
        <w:t>ꕀ</w:t>
      </w:r>
      <w:r>
        <w:rPr/>
        <w:t>湐⸣殘䌬单䏎㩪䉓</w:t>
      </w:r>
      <w:r>
        <w:rPr/>
        <w:t>ꖿ</w:t>
      </w:r>
      <w:r>
        <w:rPr/>
        <w:t>쉄穴⩺滂湰轓灦〭</w:t>
      </w:r>
      <w:r>
        <w:rPr/>
        <w:t>ꗂ⥵</w:t>
      </w:r>
      <w:r>
        <w:rPr/>
        <w:t>顡穒睬浟牉䋂掱䵅긣㚩䂘⭠癘竂</w:t>
      </w:r>
      <w:r>
        <w:rPr/>
        <w:t>ꤻ</w:t>
      </w:r>
      <w:r>
        <w:rPr/>
        <w:t>摆坘汷쉥㙮㉆싂穃吭㉌橦瘸䉋颩⹶싂䴮ꄰ㪣쉋晘皬㭓戬汒墩⭪▥쉣㵐㴺䡕⹸⭉沬挤</w:t>
      </w:r>
      <w:r>
        <w:rPr/>
        <w:t>ⱶ</w:t>
      </w:r>
      <w:r>
        <w:rPr/>
        <w:t>걬䑇䏂쉦媩ㅲ</w:t>
      </w:r>
      <w:r>
        <w:rPr/>
        <w:t>ꦘ</w:t>
      </w:r>
      <w:r>
        <w:rPr/>
        <w:t>仂轣놏瑙뗂䕺〣硟䂏扣摹슮긫渷牡漸儱썁ꅊ⤭♲㎡㚵ꅕ牬欨깚쵈洬춿╾╨䯍쉘䓂曂ꌵォ</w:t>
      </w:r>
      <w:r>
        <w:rPr/>
        <w:t>ꦩⸯ</w:t>
      </w:r>
      <w:r>
        <w:rPr/>
        <w:t>뇎煌杬㡚쉀⨬䀥</w:t>
      </w:r>
      <w:r>
        <w:rPr/>
        <w:t>Ɫ┸</w:t>
      </w:r>
      <w:r>
        <w:rPr/>
        <w:t>帪倣祯싂㡠飂䤴슬㘣⫍幞</w:t>
      </w:r>
      <w:r>
        <w:rPr/>
        <w:t>ⵥ</w:t>
      </w:r>
      <w:r>
        <w:rPr/>
        <w:t>뾘橁湺</w:t>
      </w:r>
      <w:r>
        <w:rPr/>
        <w:t>ꕴ</w:t>
      </w:r>
      <w:r>
        <w:rPr/>
        <w:t>秂伱嚥㖘깸싂숰䱶㡠㈣輥╢쉣案掱Ⓜ暱숮⭥쵆놏噕쉨쉎捤䅚恗穴⬶䤲乚㐫㡗䭾㩵洪⼣◂繤搪⻂狂忍扭偺쉭㥃嫂쉳獥춵</w:t>
      </w:r>
      <w:r>
        <w:rPr/>
        <w:t>꧂</w:t>
      </w:r>
      <w:r>
        <w:rPr/>
        <w:t>䞩⽟㐴檵焤夳顒棂쉋竎攺⑳〪㕴拂太숩썃쉃桭㥨ꍍ眩捎祋뾬婪묦穣䃂숦砽㦿뭥扖뽟杀쉤䄱搫쉅쉰</w:t>
      </w:r>
      <w:r>
        <w:rPr/>
        <w:t>ꥍ</w:t>
      </w:r>
      <w:r>
        <w:rPr/>
        <w:t>穐嫂놩䃍幮畠╔お瀳</w:t>
      </w:r>
      <w:r>
        <w:rPr/>
        <w:t>ⵯ</w:t>
      </w:r>
      <w:r>
        <w:rPr/>
        <w:t>匯呀唹䱦晧ꌣ녶⥆橰偁䕟쉒䱇</w:t>
      </w:r>
      <w:r>
        <w:rPr/>
        <w:t>ꖵ</w:t>
      </w:r>
      <w:r>
        <w:rPr/>
        <w:t>捹態⥃뮩슮䍠⨰슘秂噟嘥坥쏂쉅溏뭸㵶⴬깏瑄怨녱긲⑸⤨儮琮轒戲䝸壃䙶帯쌬</w:t>
      </w:r>
      <w:r>
        <w:rPr/>
        <w:t>⠭</w:t>
      </w:r>
      <w:r>
        <w:rPr/>
        <w:t>㩤곂ꍕ煱㨳呑츰畉奈咡榡㕅晁硓湹卉轊䵞卄坉㑩垱㙅숨쉃⌰㮻睂乞卹⑭坥꥚䈰慃ꇂ┲喿獲輴䨻ギ껂▿쉓縱偷妥䔨扢梥溬숰儽㦿뗎䁅⍂晵䍸恚爵뽟䵾쉮숥뽰䩗칉㝃濍敏䃂䵓砤썘숱窏畈</w:t>
      </w:r>
      <w:r>
        <w:rPr/>
        <w:t>ꤨ</w:t>
      </w:r>
      <w:r>
        <w:rPr/>
        <w:t>ⱖ</w:t>
      </w:r>
      <w:r>
        <w:rPr/>
        <w:t>ꕘ</w:t>
      </w:r>
      <w:r>
        <w:rPr/>
        <w:t>样␽牓썇淂숣⩤䤸⬨⬭汉뼳瑁偩뿂䱇瓂䞥坮圮ㅺ揎</w:t>
      </w:r>
      <w:r>
        <w:rPr/>
        <w:t>⣂</w:t>
      </w:r>
      <w:r>
        <w:rPr/>
        <w:t>嘶쉴䡠南澻╸恤䀸⧂숣勎ㅓ쉘뼸♌堺㙥乴ㅌ쉶捥怴ァ䄊搽⼶轾쉋넲싂禩꤮䱄璮杆䇂숤쉚䶱촦癃扗䕉瑍桔䅤橯䌩婒묪㑣忂쉗凃㍒녢뼲ㅅ㤶㉕䘣䳂湯⯍⧂㜷眬</w:t>
      </w:r>
      <w:r>
        <w:rPr/>
        <w:t>ꥎ</w:t>
      </w:r>
      <w:r>
        <w:rPr/>
        <w:t>輰攩煓ㅁ슥琽</w:t>
      </w:r>
      <w:r>
        <w:rPr/>
        <w:t>꤬</w:t>
      </w:r>
      <w:r>
        <w:rPr/>
        <w:t>ㅕ甩쉰갪䱡楫䩆恘䩘轇숤燂卟⑦⪱㛂ꥨ䈸戥ㅂ慱楬狂祢嘹쉍䥒晫꥗㩟䱂⽹쉃听</w:t>
      </w:r>
      <w:r>
        <w:rPr/>
        <w:t>Ⳃ</w:t>
      </w:r>
      <w:r>
        <w:rPr/>
        <w:t>顱␩䯂넻쉧䄰墣硊슡窣깣쉢쉫婡扐楯뿂漳긶䨺䱪湴䑪拂乆厩竂ꍦ♎礦捔埍繦숵塥㑾㩍떡ꅉꅸ⫃싂䭋煙땬⩏檻⩮⨴夲壍싂⹔♁䖣녃╏畤꥔ㅭ㉳秂参</w:t>
      </w:r>
      <w:r>
        <w:rPr/>
        <w:t>꧂</w:t>
      </w:r>
      <w:r>
        <w:rPr/>
        <w:t>摕堩噒</w:t>
      </w:r>
      <w:r>
        <w:rPr/>
        <w:t>ꤱ</w:t>
      </w:r>
      <w:r>
        <w:rPr/>
        <w:t>䤯慃넱俎盂楌癏⹎</w:t>
      </w:r>
      <w:r>
        <w:rPr/>
        <w:t>꧂</w:t>
      </w:r>
      <w:r>
        <w:rPr/>
        <w:t>녣⑏煌沿쎡儶⥺</w:t>
      </w:r>
      <w:r>
        <w:rPr/>
        <w:t>ⶩ</w:t>
      </w:r>
      <w:r>
        <w:rPr/>
        <w:t>昺</w:t>
      </w:r>
      <w:r>
        <w:rPr/>
        <w:t>ꥒ</w:t>
      </w:r>
      <w:r>
        <w:rPr/>
        <w:t>焵뗂䯂䑖摇⑗彯쉩㘵긲⑓漦禩塷䵡兂瞻慑녮⧂쉋⫃䍓吶䁲刪䩯뭔祃㔪㍆쉲坯㣎偱圽쉎ぐ쉘䡭烂砣쉢启⩲拍杭䷂忂쉅</w:t>
      </w:r>
      <w:r>
        <w:rPr/>
        <w:t>꧂</w:t>
      </w:r>
      <w:r>
        <w:rPr/>
        <w:t>佈睩奶뿂婉⥣칚䘭瑠矂纻墘䍁䱪涵쉫슿숭懂⨳쵐</w:t>
      </w:r>
      <w:r>
        <w:rPr/>
        <w:t>ꕐ</w:t>
      </w:r>
      <w:r>
        <w:rPr/>
        <w:t>救咏㬷췍䙸싂䑖䆥</w:t>
      </w:r>
      <w:r>
        <w:rPr/>
        <w:t>ⵐ</w:t>
      </w:r>
      <w:r>
        <w:rPr/>
        <w:t>慞</w:t>
      </w:r>
      <w:r>
        <w:rPr/>
        <w:t>ⱚ</w:t>
      </w:r>
      <w:r>
        <w:rPr/>
        <w:t>㬽滎ꥫ</w:t>
      </w:r>
      <w:r>
        <w:rPr/>
        <w:t>ꕶ</w:t>
      </w:r>
      <w:r>
        <w:rPr/>
        <w:t>쵄礵칞</w:t>
      </w:r>
      <w:r>
        <w:rPr/>
        <w:t>꤭</w:t>
      </w:r>
      <w:r>
        <w:rPr/>
        <w:t>掿樴</w:t>
      </w:r>
      <w:r>
        <w:rPr/>
        <w:t>⠽</w:t>
      </w:r>
      <w:r>
        <w:rPr/>
        <w:t>颩着ꏍ瑰쉞磂傿䁘斩抩搫ㅌ刺琪䶡偌㭅㐽戭䒿</w:t>
      </w:r>
      <w:r>
        <w:rPr/>
        <w:t>꥓꤯</w:t>
      </w:r>
      <w:r>
        <w:rPr/>
        <w:t>곂弦弬低憘</w:t>
      </w:r>
      <w:r>
        <w:rPr/>
        <w:t>ⰸ</w:t>
      </w:r>
      <w:r>
        <w:rPr/>
        <w:t>쉈縪㥵歪䍨⩅ꌳ䉲噾慬刬䳂䘹挹砪컂ォ숺瘬祗獠숦</w:t>
      </w:r>
      <w:r>
        <w:rPr/>
        <w:t>ⱆ</w:t>
      </w:r>
      <w:r>
        <w:rPr/>
        <w:t>⽇⭞砻쉠䩀㥪ꅱ뼳䀨橦潃⩴쉡</w:t>
      </w:r>
      <w:r>
        <w:rPr/>
        <w:t>ꕑ</w:t>
      </w:r>
      <w:r>
        <w:rPr/>
        <w:t>椮䅑㙐憘癄浨뇂坚稽壂䑤쉆稣卡䍘⏎㭔弪⥔㪏⩧摒쉇쉊쉖쉟㔳ㅋ穭쉤畢炱扒〩쉑⥉奬奺☸</w:t>
      </w:r>
      <w:r>
        <w:rPr/>
        <w:t>⠥</w:t>
      </w:r>
      <w:r>
        <w:rPr/>
        <w:t>숤썌㈤䡣╬⫂⨸嚘䜯♬쎡걥⛂췂玩</w:t>
      </w:r>
      <w:r>
        <w:rPr/>
        <w:t>⡪</w:t>
      </w:r>
      <w:r>
        <w:rPr/>
        <w:t>串╸㚡㒻쉊ꥢ潓䊩숯㨸┬</w:t>
      </w:r>
      <w:r>
        <w:rPr/>
        <w:t>ⱳ</w:t>
      </w:r>
      <w:r>
        <w:rPr/>
        <w:t>狂曎묲䔩唩焻䜴僂</w:t>
      </w:r>
      <w:r>
        <w:rPr/>
        <w:t>ⴴ</w:t>
      </w:r>
      <w:r>
        <w:rPr/>
        <w:t>爽恤㭳幵㌯仂䅂쉷坣䝕歘쉭</w:t>
      </w:r>
      <w:r>
        <w:rPr/>
        <w:t>ꕭ</w:t>
      </w:r>
      <w:r>
        <w:rPr/>
        <w:t>쉞狂枬熡兴䩗㐬昳穘啨㝎瘯쉕䍘䵦䚿接㝧㐻䍴框爰㭊剚⑎싂</w:t>
      </w:r>
      <w:r>
        <w:rPr/>
        <w:t>ⰴ</w:t>
      </w:r>
      <w:r>
        <w:rPr/>
        <w:t>桠顁榥㗂晫</w:t>
      </w:r>
      <w:r>
        <w:rPr/>
        <w:t>ⵀ</w:t>
      </w:r>
      <w:r>
        <w:rPr/>
        <w:t>楁쉬ㆩ樻</w:t>
      </w:r>
      <w:r>
        <w:rPr/>
        <w:t>⠯</w:t>
      </w:r>
      <w:r>
        <w:rPr/>
        <w:t>갤㙆㮱숯慆</w:t>
      </w:r>
      <w:r>
        <w:rPr/>
        <w:t>⠪</w:t>
      </w:r>
      <w:r>
        <w:rPr/>
        <w:t>㐵汴儲쉨湬숱敁컂䎥㡗⥏乩彨䨬㭶ꍾ䥲庡慡兇</w:t>
      </w:r>
      <w:r>
        <w:rPr/>
        <w:t>ꕍ</w:t>
      </w:r>
      <w:r>
        <w:rPr/>
        <w:t>木扙♭迎㝙</w:t>
      </w:r>
      <w:r>
        <w:rPr/>
        <w:t>ⵓ</w:t>
      </w:r>
      <w:r>
        <w:rPr/>
        <w:t>⠪╧⦵</w:t>
      </w:r>
      <w:r>
        <w:rPr/>
        <w:t>쉾爯䧂硨熮砽뽙㘣슬礬塞䀹㡖숵딊㨦喣佚煂쉱着偗⿂慡椸⪥쉐뿂兤暘㖮⩘쉓玻㘽㮩啀뭞惂凂㝊⍷洯濂⾣畲擂塟佪ꍃ⛂偤濂김䍋딷넯㖵味恩츳噞쉡哂슩卍껂쉞伤㗂</w:t>
      </w:r>
      <w:r>
        <w:rPr/>
        <w:t>ⰽ</w:t>
      </w:r>
      <w:r>
        <w:rPr/>
        <w:t>䦡恎ꍅ昻燎婞幙⨤䩸癓硯頵〉奉⥏㭒싂▿숪垮䤸쉈⽙䘣顆癧䴫␸滂煵䳂硍䮩㥞⩷兇썂䍘乀딭㥷싂洷␪琯剦㬯㍣䉓䟃䉎䅑뽞▘쉳娭湅쉁䮱숷♾㐹䓂摔쉹癋是숸轑쵋奎꥞䭳䙰侬呂㵓桐櫂䠴</w:t>
      </w:r>
      <w:r>
        <w:rPr/>
        <w:t>Ⳃ</w:t>
      </w:r>
      <w:r>
        <w:rPr/>
        <w:t>楳슘䰬䕌㌹摥幆긪☳低⪩洯㍯奂쉞썀♑壍䑃䜳䱧稦呮숲쉚쉰㑆쉢睈㏎橯繯㍲썔⩏廂㩢㜬繃㥅쉔꥖顬깄슘ꄹ♆輮嫍</w:t>
      </w:r>
      <w:r>
        <w:rPr/>
        <w:t>ꥌ</w:t>
      </w:r>
      <w:r>
        <w:rPr/>
        <w:t>癏쉦⾩㩞䖏夷䙞쉥㴷</w:t>
      </w:r>
      <w:r>
        <w:rPr/>
        <w:t>⢻</w:t>
      </w:r>
      <w:r>
        <w:rPr/>
        <w:t>㈴Ⓨ旂昴畬㉫恳捅슮潌⩘睯䝘㭁啄츫㓂頵睪摪뼦奰␨ꥳ桟䙨猽</w:t>
      </w:r>
      <w:r>
        <w:rPr/>
        <w:t>ⵠ</w:t>
      </w:r>
      <w:r>
        <w:rPr/>
        <w:t>년숱컃슣䭅쉩뿂</w:t>
      </w:r>
      <w:r>
        <w:rPr/>
        <w:t>ⱷ</w:t>
      </w:r>
      <w:r>
        <w:rPr/>
        <w:t>㩘</w:t>
      </w:r>
      <w:r>
        <w:rPr/>
        <w:t>Ᵽ</w:t>
      </w:r>
      <w:r>
        <w:rPr/>
        <w:t>顈浫癓坥慑쉑뭰䁊濂ꍘ媡㶱</w:t>
      </w:r>
      <w:r>
        <w:rPr/>
        <w:t>ⷂ</w:t>
      </w:r>
      <w:r>
        <w:rPr/>
        <w:t>湲汆⤩䄩轑硩꺿䡥숺</w:t>
      </w:r>
      <w:r>
        <w:rPr/>
        <w:t>ꦥ</w:t>
      </w:r>
      <w:r>
        <w:rPr/>
        <w:t>榘⤫樦䡞㨺恃刮䙲㜣样㩚瑷</w:t>
      </w:r>
      <w:r>
        <w:rPr/>
        <w:t>ꕺ</w:t>
      </w:r>
      <w:r>
        <w:rPr/>
        <w:t>녱췂䅩䙠乗떥磂剀橋䢣㬩</w:t>
      </w:r>
      <w:r>
        <w:rPr/>
        <w:t>ꔮ</w:t>
      </w:r>
      <w:r>
        <w:rPr/>
        <w:t>擂䕾㤶毂廂恣绍슘⵸䁖縯兔欺䐨㵐⹰㊻佡揃╀㝈ꍭ◂썠긲긻瘲砵癱</w:t>
      </w:r>
      <w:r>
        <w:rPr/>
        <w:t>ꥏ</w:t>
      </w:r>
      <w:r>
        <w:rPr/>
        <w:t>婵睆</w:t>
      </w:r>
      <w:r>
        <w:rPr/>
        <w:t>ꦻ</w:t>
      </w:r>
      <w:r>
        <w:rPr/>
        <w:t>썴梏⻂䕯㇂浢㬣쉨嫎</w:t>
      </w:r>
      <w:r>
        <w:rPr/>
        <w:t>ⵋ</w:t>
      </w:r>
      <w:r>
        <w:rPr/>
        <w:t>榘㇂⵵쵸놵쉱ꌩ㈩旂怸</w:t>
      </w:r>
      <w:r>
        <w:rPr/>
        <w:t>ꖥ</w:t>
      </w:r>
      <w:r>
        <w:rPr/>
        <w:t>捅歳䁶⧂䄴</w:t>
      </w:r>
      <w:r>
        <w:rPr/>
        <w:t>ⰸ⥐</w:t>
      </w:r>
      <w:r>
        <w:rPr/>
        <w:t>⽴땺</w:t>
      </w:r>
      <w:r>
        <w:rPr/>
        <w:t>ꗂ</w:t>
      </w:r>
      <w:r>
        <w:rPr/>
        <w:t>欬咮</w:t>
      </w:r>
      <w:r>
        <w:rPr/>
        <w:t>ⵠ</w:t>
      </w:r>
      <w:r>
        <w:rPr/>
        <w:t>숻춬䱳㍷쉶㕑䅰㥞淂匪迂</w:t>
      </w:r>
      <w:r>
        <w:rPr/>
        <w:t>Ⳃ</w:t>
      </w:r>
      <w:r>
        <w:rPr/>
        <w:t>慈쉆썀㐣瞱堻쉭</w:t>
      </w:r>
      <w:r>
        <w:rPr/>
        <w:t>ꦿ</w:t>
      </w:r>
      <w:r>
        <w:rPr/>
        <w:t>ꥦ쏍坓戰硧乲㔷⺬䱶⭐䶏㯂</w:t>
      </w:r>
      <w:r>
        <w:rPr/>
        <w:t>ⵃ</w:t>
      </w:r>
      <w:r>
        <w:rPr/>
        <w:t>漰쉴欳乶䰮周婫ㅡ䕰묭㍎⺩ꥴ泍썉䊮㍢戽</w:t>
      </w:r>
      <w:r>
        <w:rPr/>
        <w:t>⠵</w:t>
      </w:r>
      <w:r>
        <w:rPr/>
        <w:t>걵㨺楙秂⥍杧娷䂻쉠㭓㶻</w:t>
      </w:r>
      <w:r>
        <w:rPr/>
        <w:t>꤯</w:t>
      </w:r>
      <w:r>
        <w:rPr/>
        <w:t>㷂洩㌥晠ㆮ㓍쉚玘况㑭䈲㴲ꅍ煅䦡꥔⍡䘱칗㝮啪䄽⭦</w:t>
      </w:r>
      <w:r>
        <w:rPr/>
        <w:t>ꔹ</w:t>
      </w:r>
      <w:r>
        <w:rPr/>
        <w:t>ꇂ⩤楇쵞浊潚촤䓂㨺㜸帶숱墡⫂擂爸⴪넪츪슘兆楬恹쉒깊뗂쉌</w:t>
      </w:r>
      <w:r>
        <w:rPr/>
        <w:t>Ɒ⭎</w:t>
      </w:r>
      <w:r>
        <w:rPr/>
        <w:t>쉃轞輦♨媵娱匽⌵娽獊剕䢵珂牄硖庿獵樵䅲洸䅠쉣썫㇂橂Ⓝ쉷쉾뽟啤㬶녪딹滂</w:t>
      </w:r>
      <w:r>
        <w:rPr/>
        <w:t>ꥏ</w:t>
      </w:r>
      <w:r>
        <w:rPr/>
        <w:t>瀻匰</w:t>
      </w:r>
      <w:r>
        <w:rPr/>
        <w:t>⡾</w:t>
      </w:r>
      <w:r>
        <w:rPr/>
        <w:t>㮡⍸䍍呈䒮拂怊긺穃㔻</w:t>
      </w:r>
      <w:r>
        <w:rPr/>
        <w:t>⡁</w:t>
      </w:r>
      <w:r>
        <w:rPr/>
        <w:t>숨䴦╆䄺䳂쉈싎搹믂㯂䙣㐹</w:t>
      </w:r>
      <w:r>
        <w:rPr/>
        <w:t>Ⱡ</w:t>
      </w:r>
      <w:r>
        <w:rPr/>
        <w:t>겥挵㑳⩐擂꺡䞩쉁㡪⫂䩐縴佗깊␭呋惂쉦毂쉠煢顳갵轸⨽쵠拂䈴䰪䬭淎氬洣촰⚵睳</w:t>
      </w:r>
      <w:r>
        <w:rPr/>
        <w:t>ꦥ</w:t>
      </w:r>
      <w:r>
        <w:rPr/>
        <w:t>㊮䬥輪ㅌ縻쉶睍䝖⩶㇂楺墿䭏䆩哂쉹顳♢汲〥橚吱뭴</w:t>
      </w:r>
      <w:r>
        <w:rPr/>
        <w:t>⢡</w:t>
      </w:r>
      <w:r>
        <w:rPr/>
        <w:t>㥆㠰䞮㩕懂썠⭗数⌬숳䜮쉯뇂炣偾椶ꥫ睫祷㥃熬婦Ⓜ䴹儣嘶牭쉄무㵄</w:t>
      </w:r>
      <w:r>
        <w:rPr/>
        <w:t>ꤤ</w:t>
      </w:r>
      <w:r>
        <w:rPr/>
        <w:t>걣佒ꄴ⭉㠫</w:t>
      </w:r>
      <w:r>
        <w:rPr/>
        <w:t>ꕶ</w:t>
      </w:r>
      <w:r>
        <w:rPr/>
        <w:t>嘲燂斿䠫쉶䅮칗쉳숰깫怩ꥪ嫂种䷂䥰怴⿂⽔瘱숱哂佖牐</w:t>
      </w:r>
      <w:r>
        <w:rPr/>
        <w:t>Ⳃ⥆</w:t>
      </w:r>
      <w:r>
        <w:rPr/>
        <w:t>⽨囂⛂䡱轥樻㕲砵㷂걉쉧呡쉏┰礭㉶氶䗂꥚催嗂䁔惂徻瀪䡘朳⩒㥥穀癀䥍墣ㅤ숪忂姂坨㥀숦䈩漱噐䕪슘䱸⹈㧂㑷⸻㕱妬佫礮媣⑁</w:t>
      </w:r>
      <w:r>
        <w:rPr/>
        <w:t>ꦱ</w:t>
      </w:r>
      <w:r>
        <w:rPr/>
        <w:t>䥒檩쌤佴冏輨䤩狂漭慡䍱䇂㍯쉇쉸浩廂京걵嫂썴彵</w:t>
      </w:r>
      <w:r>
        <w:rPr/>
        <w:t>ꥁ</w:t>
      </w:r>
      <w:r>
        <w:rPr/>
        <w:t>柂</w:t>
      </w:r>
      <w:r>
        <w:rPr/>
        <w:t>ⱓ</w:t>
      </w:r>
      <w:r>
        <w:rPr/>
        <w:t>値䬲哂뭥疻쉂⻂䝳硍녎輥嘬昸㥾</w:t>
      </w:r>
      <w:r>
        <w:rPr/>
        <w:t>ꥊ</w:t>
      </w:r>
      <w:r>
        <w:rPr/>
        <w:t>癗췂⬱瑎㩭㛂㵒痂祪牢穇匦⫍싂ノ棂爴슬쉏㝑䬭堩竂嗂깍䅅䌳盂繖䳂㵗倰䥣⨪轚飂县ㅣ䱁琴┣䜵未睟䥵⹭恡囂嫂ꌺ剙瑇沥圹㏃疮㇂獷櫂갸迂깾㕧쉟㠲뿂仂䞩磍⻎拂뭗参긷䉭湶슿䷂</w:t>
      </w:r>
      <w:r>
        <w:rPr/>
        <w:t>⡢</w:t>
      </w:r>
      <w:r>
        <w:rPr/>
        <w:t>獑氳嗂䁫㕰庻偧憮湥⩀塡쉎捬庱묦䍟奃</w:t>
      </w:r>
      <w:r>
        <w:rPr/>
        <w:t>ꗂ䷂</w:t>
      </w:r>
      <w:r>
        <w:rPr/>
        <w:t>畣婱길䔥彾呈숯㥏呫싂㑶奠㐶쉭楇悿땹⨫⥰㌤쵷楍╖ꅥ⽲楩⑚</w:t>
      </w:r>
      <w:r>
        <w:rPr/>
        <w:t>ꤹ</w:t>
      </w:r>
      <w:r>
        <w:rPr/>
        <w:t>欶쉄䫃㝤灤뾮槃쉋䍊㕮汙㪩</w:t>
      </w:r>
      <w:r>
        <w:rPr/>
        <w:t>ꕓ╍</w:t>
      </w:r>
      <w:r>
        <w:rPr/>
        <w:t>楺䱩㵄䌫⸵愻쉀</w:t>
      </w:r>
      <w:r>
        <w:rPr/>
        <w:t>꤫⤪</w:t>
      </w:r>
      <w:r>
        <w:rPr/>
        <w:t>썓洶瘮슩儫㞡区㝶反刽뼹충⵹⍖곃䝒㝙匦眺┻䫎楃⽐꺮摦轘䡺㬨䐪抡撱⹖呎㌤晱彔⪮䶮搭术ꍪ䄨䇂⻎矍捌믂歊Ⓜ싂䕡灌썒碡竂梡㝟땧敳颩顖⩩ꇃㄽ</w:t>
      </w:r>
      <w:r>
        <w:rPr/>
        <w:t>ⴺ⩘╉</w:t>
      </w:r>
      <w:r>
        <w:rPr/>
        <w:t>뼣癵材澩㓂强⥵䦩㭞</w:t>
      </w:r>
      <w:r>
        <w:rPr/>
        <w:t>꧂</w:t>
      </w:r>
      <w:r>
        <w:rPr/>
        <w:t>兘妮갸癵㉡㩌䝳칳䀩典楊䬸轸兤㌩썔痂겻䀩⥤庵䫂䅭漩䪬朦撻䍵琲</w:t>
      </w:r>
      <w:r>
        <w:rPr/>
        <w:t>ⴳ</w:t>
      </w:r>
      <w:r>
        <w:rPr/>
        <w:t>㏂䲣⩴㉙眳烂㭎乹昪䰸㌭凂쉱砫㙡匯⺵昊氩녇庩㎘硄䱶煳칾쉤㑫轮摇䕍䍭匷䤪춘係䶡㤳</w:t>
      </w:r>
      <w:r>
        <w:rPr/>
        <w:t>ⰰ</w:t>
      </w:r>
      <w:r>
        <w:rPr/>
        <w:t>永买췍傩䩀ꄯ滂</w:t>
      </w:r>
      <w:r>
        <w:rPr/>
        <w:t>ⱴ䷃꥗</w:t>
      </w:r>
      <w:r>
        <w:rPr/>
        <w:t>线깁犬쉓쉾䍮컂ꍞ⭂甮⻂獴獵땓ㅣ⹯绎䒮쉑쉟ꄲꍴㅨ呅楡稱묫</w:t>
      </w:r>
      <w:r>
        <w:rPr/>
        <w:t>ꦵ</w:t>
      </w:r>
      <w:r>
        <w:rPr/>
        <w:t>뭚㦬橭濂썺ㅟ毂䕙땂漱쉄</w:t>
      </w:r>
      <w:r>
        <w:rPr/>
        <w:t>⢵ⰰ⪡</w:t>
      </w:r>
      <w:r>
        <w:rPr/>
        <w:t>坎圭繫倮䏂㬬刹な㘩欽磎煍爴Ⓙ傩夻㉺⩢彊㤻䴨㍒䮥䩙ㄵ毂⵸䘰믎㌴㔪뾡塖⵭况塪樯</w:t>
      </w:r>
      <w:r>
        <w:rPr/>
        <w:t>ⱐ</w:t>
      </w:r>
      <w:r>
        <w:rPr/>
        <w:t>䵙⺮湗뮱䑙슥揂⹾瘥⍤怮䃂숷痍뽾夹砭歂썱⺩嗍╊뽮便収淂싂슱嗂㐵ꍦ딺嗂啙椪숴츴</w:t>
      </w:r>
      <w:r>
        <w:rPr/>
        <w:t>ꖬ꤬</w:t>
      </w:r>
      <w:r>
        <w:rPr/>
        <w:t>䙾浊㶣╦浈㖿䥩쵞圷</w:t>
      </w:r>
      <w:r>
        <w:rPr/>
        <w:t>ⲥ</w:t>
      </w:r>
      <w:r>
        <w:rPr/>
        <w:t>䲻儺穩縯습</w:t>
      </w:r>
      <w:r>
        <w:rPr/>
        <w:t>ⳍ</w:t>
      </w:r>
      <w:r>
        <w:rPr/>
        <w:t>䂬뼣伽긩㯂숳厬㡃싂⤱쉋⥘</w:t>
      </w:r>
      <w:r>
        <w:rPr/>
        <w:t>ꖏ</w:t>
      </w:r>
      <w:r>
        <w:rPr/>
        <w:t>眦</w:t>
      </w:r>
      <w:r>
        <w:rPr/>
        <w:t>ꔹ</w:t>
      </w:r>
      <w:r>
        <w:rPr/>
        <w:t>䘳穠療严媿䍖埂뗎㕕</w:t>
      </w:r>
      <w:r>
        <w:rPr/>
        <w:t>ⴽⷂ</w:t>
      </w:r>
      <w:r>
        <w:rPr/>
        <w:t>䡃⪮싂㗂⽘⿂䡥꤮欹숦쉋割쉴㤴⎏壂슣轶⪿⥈걚牓䝦恣帪梻숤猺⹕欵䑀牳頶支</w:t>
      </w:r>
      <w:r>
        <w:rPr/>
        <w:t>ꥎ</w:t>
      </w:r>
      <w:r>
        <w:rPr/>
        <w:t>檿숴넨㝅숴쉷䠫ꌶꍵ䩁⸬쉸摊剹숨䖵塟潫偤ㆿ촭瑀ꥬ卤㜣窡硓煲わ坍斵䅊㨯濂毂쌹㍞潯慘⒩</w:t>
      </w:r>
      <w:r>
        <w:rPr/>
        <w:t>⣂</w:t>
      </w:r>
      <w:r>
        <w:rPr/>
        <w:t>嘪숸☥轨쉒弲䙘恄塰⪘䝰격ㄥ䃂⭍攲㙶뽪换䉹悡㬽땴ꅦ⨱쉖湘⥣颻㭷佊縨⌺ꍏ츫ㅖ⺮쉍瀫づ痂冩싃쉌琥佊䡮곂㦱汕拂㘨浸䵶ꥠ庘쉾ꅣ䁕◂⧍</w:t>
      </w:r>
      <w:r>
        <w:rPr/>
        <w:t>ꖏ</w:t>
      </w:r>
      <w:r>
        <w:rPr/>
        <w:t>䕥㆏⮏</w:t>
      </w:r>
      <w:r>
        <w:rPr/>
        <w:t>ⶮ</w:t>
      </w:r>
      <w:r>
        <w:rPr/>
        <w:t>䬹擎⨽䷍佋⭙ケ払</w:t>
      </w:r>
      <w:r>
        <w:rPr/>
        <w:t>ꕸ</w:t>
      </w:r>
      <w:r>
        <w:rPr/>
        <w:t>⽓칲穴䨶㭴㕐넺懍偏떵뮻潪슘斩炻栮彴睵辿丯꤮壂숬け쉀䯂⫂쉲牍㨰㯂瘦䜨</w:t>
      </w:r>
      <w:r>
        <w:rPr/>
        <w:t>ꦱ</w:t>
      </w:r>
      <w:r>
        <w:rPr/>
        <w:t>摣䞱싂떡쉮婋䖩숬깇ꍷ㉪꤮㔱</w:t>
      </w:r>
      <w:r>
        <w:rPr/>
        <w:t>ⵉ</w:t>
      </w:r>
      <w:r>
        <w:rPr/>
        <w:t>쉰牌奫䄷⴪䙱</w:t>
      </w:r>
      <w:r>
        <w:rPr/>
        <w:t>ⲵ</w:t>
      </w:r>
      <w:r>
        <w:rPr/>
        <w:t>太⹖긩⫂쉕</w:t>
      </w:r>
      <w:r>
        <w:rPr/>
        <w:t>ꗎ</w:t>
      </w:r>
      <w:r>
        <w:rPr/>
        <w:t>敚♤轅归♣땺㵱晑呕穉杺煓丽哂敨ꏂ</w:t>
      </w:r>
      <w:r>
        <w:rPr/>
        <w:t>ꕪ</w:t>
      </w:r>
      <w:r>
        <w:rPr/>
        <w:t>擎恞㩴년瞻㝺䔷숻桃⑹祘☦⭒⌸歪䡈䗂䕠椩뭪㊘恢슻䍭梿쏂姃儵帲녀</w:t>
      </w:r>
      <w:r>
        <w:rPr/>
        <w:t>⡨</w:t>
      </w:r>
      <w:r>
        <w:rPr/>
        <w:t>獷ꆵ㉫扇䱬쉧渷䂏敯ㄦ⭈ꏂ䄻䎘</w:t>
      </w:r>
      <w:r>
        <w:rPr/>
        <w:t>꧂</w:t>
      </w:r>
      <w:r>
        <w:rPr/>
        <w:t>彋╰卍硭璥걳☮숸び㵆瑞祟싂濍ㄮ</w:t>
      </w:r>
      <w:r>
        <w:rPr/>
        <w:t>ⲱ</w:t>
      </w:r>
      <w:r>
        <w:rPr/>
        <w:t>搯湰敕硪〥딹츮쉷딦䨺ꥰ杵⬣</w:t>
      </w:r>
      <w:r>
        <w:rPr/>
        <w:t>ꗂ</w:t>
      </w:r>
      <w:r>
        <w:rPr/>
        <w:t>啲깧偮⍑ꥦ싂硢㏂⽈煌䍦⹯䉃〦㬊슥吽噁歪♵싂䕩ㅓ佱쉁橴汎⑃㩃噬⨱啋搣搶䌶啶畎춱⨪ꥪ噮㕂ꍗ㇂妩澥ぴ</w:t>
      </w:r>
      <w:r>
        <w:rPr/>
        <w:t>⠮</w:t>
      </w:r>
      <w:r>
        <w:rPr/>
        <w:t>汚捾꥚带쵶㖩桷슩桍䵮딽쉉㜻禬겮땭湇▣겡甥䈭䘩⴩琮뽪䓂쉣☲䡠湬䑱呯牲䈥偷伴牟ㅞ仂塄⭥犘◂⽧焭쉳煮⑹䪿浴捠</w:t>
      </w:r>
      <w:r>
        <w:rPr/>
        <w:t>ꦣ</w:t>
      </w:r>
      <w:r>
        <w:rPr/>
        <w:t>걷䵪慴쉐喏䂩ꌥ䫂쉡摞牃㉃灗녰晩圷</w:t>
      </w:r>
      <w:r>
        <w:rPr/>
        <w:t>ꥈ</w:t>
      </w:r>
      <w:r>
        <w:rPr/>
        <w:t>걫쉍쉾㔸</w:t>
      </w:r>
      <w:r>
        <w:rPr/>
        <w:t>⡌⬪</w:t>
      </w:r>
      <w:r>
        <w:rPr/>
        <w:t>啬畀瑴業㎮剳ꇂ焩㕁䠴扱䀪㘣</w:t>
      </w:r>
      <w:r>
        <w:rPr/>
        <w:t>ⵂ꧂</w:t>
      </w:r>
      <w:r>
        <w:rPr/>
        <w:t>穔慆싂㊬轎䅾繀슱⩋䥵쉟쉙颩瀥瀫㴥啘〣ッ䚡ꍙ壃娮㨣奔땔㗂祏䉃歆槎땧散㓂灖쉢獠⽉織䬦㍄摦䈻戵</w:t>
      </w:r>
      <w:r>
        <w:rPr/>
        <w:t>ꤽ</w:t>
      </w:r>
      <w:r>
        <w:rPr/>
        <w:t>ㅶ慚牾쉕ㄯ祎涥</w:t>
      </w:r>
      <w:r>
        <w:rPr/>
        <w:t>Ⳃ</w:t>
      </w:r>
      <w:r>
        <w:rPr/>
        <w:t>窘⤫긳檡慥潑春柃⩐</w:t>
      </w:r>
      <w:r>
        <w:rPr/>
        <w:t>ⱃ</w:t>
      </w:r>
      <w:r>
        <w:rPr/>
        <w:t>灺啃⬩ど塡轺䤨癑瑧뽒김圫瑁滃ꍹ椮䆏䥘溡䟂䱳⨲湑</w:t>
      </w:r>
      <w:r>
        <w:rPr/>
        <w:t>⢻</w:t>
      </w:r>
      <w:r>
        <w:rPr/>
        <w:t>뗂㎮彬</w:t>
      </w:r>
      <w:r>
        <w:rPr/>
        <w:t>ⱉ</w:t>
      </w:r>
      <w:r>
        <w:rPr/>
        <w:t>塮</w:t>
      </w:r>
      <w:r>
        <w:rPr/>
        <w:t>ⱶ</w:t>
      </w:r>
      <w:r>
        <w:rPr/>
        <w:t>頤歅併䌳接</w:t>
      </w:r>
      <w:r>
        <w:rPr/>
        <w:t>⡌</w:t>
      </w:r>
      <w:r>
        <w:rPr/>
        <w:t>䛂汩䯂焲땷梣礫浘煣啪畕矂穑慊盂ꍢ挮䄳梏쉡燂玘洫䖥⤮㕖沘쉠堦䨥㇎딷槍쉓幑싃䥂甮⎣憵是稦ざ⾱䁋싂䑄쉪煭摖煶⨺</w:t>
      </w:r>
      <w:r>
        <w:rPr/>
        <w:t>ꕟ</w:t>
      </w:r>
      <w:r>
        <w:rPr/>
        <w:t>䙠䱩䘷갥쉧撱츻</w:t>
      </w:r>
      <w:r>
        <w:rPr/>
        <w:t>ꤨ</w:t>
      </w:r>
      <w:r>
        <w:rPr/>
        <w:t>㑘塱捫㫂㥟婔⬽徬縪捇淂汇呉煤쏂䩵䬭⩈⬶偩纬쉥</w:t>
      </w:r>
      <w:r>
        <w:rPr/>
        <w:t>ꕚ</w:t>
      </w:r>
      <w:r>
        <w:rPr/>
        <w:t>⽓쉸䷃洦⩗숱䱨瓂颏ꌪ湕癊쉪犣䢏䶿쉂昹㶿츤깠塈刻䁈</w:t>
      </w:r>
      <w:r>
        <w:rPr/>
        <w:t>ⱔ</w:t>
      </w:r>
      <w:r>
        <w:rPr/>
        <w:t>䱗뽭䋍⏂숣뽹䨪쉭㵴䍓⩕㝪쉋兟䩷㍊㕚㠫䍶㬪睉先憥슘痂窥桇䑚⩐冻㥣久帱㗍쉚⑭甹庡㜣祋昺喱㗂䩊僂䴷⩉</w:t>
      </w:r>
      <w:r>
        <w:rPr/>
        <w:t>꤯</w:t>
      </w:r>
      <w:r>
        <w:rPr/>
        <w:t>奚䙣䋂㢱摇灴뭌쉘輹湺뽯灬䙢伭枏痍丸쉹䱱䑾丨㛃吥噄泍ㄻ</w:t>
      </w:r>
      <w:r>
        <w:rPr/>
        <w:t>ꥍ</w:t>
      </w:r>
      <w:r>
        <w:rPr/>
        <w:t>婸㬯숭䅋坌쉰䯎碱睐顫丶楎砺廂썔禱㝹敁☱䡎⩌㊡䙙杤偧扂斩渰慓쉚䎘嚱喏ꍄ婵쉄杉䬽녹祫椲⑥幞싍偃쵇泂䙑慶拂䷃</w:t>
      </w:r>
      <w:r>
        <w:rPr/>
        <w:t>ⱂ</w:t>
      </w:r>
      <w:r>
        <w:rPr/>
        <w:t>쉆♐繁嫂禿㜳곎㝢穙剷䐮쵀쉙☶䜩夽</w:t>
      </w:r>
      <w:r>
        <w:rPr/>
        <w:t>⠷</w:t>
      </w:r>
      <w:r>
        <w:rPr/>
        <w:t>놩</w:t>
      </w:r>
      <w:r>
        <w:rPr/>
        <w:t>ⱈ</w:t>
      </w:r>
      <w:r>
        <w:rPr/>
        <w:t>슣썐㩇⸨⹣⹘㭶䀫쉉务恏ꍁ⥁䜴⌥ꥳ䨵漪嘮㑯牓䎵䢣긴숶湒摰</w:t>
      </w:r>
      <w:r>
        <w:rPr/>
        <w:t>ꤪ</w:t>
      </w:r>
      <w:r>
        <w:rPr/>
        <w:t>畊쉩⩉ꅉ喿慨栊妻奁뽗⌰컂Ⓨ䝁⽃个⍲䭈쉌頮慣䱆噘塖坎是</w:t>
      </w:r>
      <w:r>
        <w:rPr/>
        <w:t>ⱐ⴫</w:t>
      </w:r>
      <w:r>
        <w:rPr/>
        <w:t>乬㉋㢥㫂匮潯歟席䵦珎矂슏倷磂䍏숱歱싂쉄彑칮䱦疩䐮牀慲䧂琵䵫ㄹ塄쉳永</w:t>
      </w:r>
      <w:r>
        <w:rPr/>
        <w:t>ⵡ⏂</w:t>
      </w:r>
      <w:r>
        <w:rPr/>
        <w:t>䯎㍧敮恊⫂㡗⺱⪏숥桁婈쉎㵵㥐硗꧎頥⌻亻極婂昩湩♒䰲⌽ꍮ幢㙑쉄</w:t>
      </w:r>
      <w:r>
        <w:rPr/>
        <w:t>ⲥ</w:t>
      </w:r>
      <w:r>
        <w:rPr/>
        <w:t>㯂ꅺ㩌疣津硸䝂䁲䗂</w:t>
      </w:r>
      <w:r>
        <w:rPr/>
        <w:t>⣂</w:t>
      </w:r>
      <w:r>
        <w:rPr/>
        <w:t>ⵒ</w:t>
      </w:r>
      <w:r>
        <w:rPr/>
        <w:t>佖奇쉊砰彦뽎싂煘⯂炡</w:t>
      </w:r>
      <w:r>
        <w:rPr/>
        <w:t>ꗃ</w:t>
      </w:r>
      <w:r>
        <w:rPr/>
        <w:t>쉤塐쉲䔭⩰乞</w:t>
      </w:r>
      <w:r>
        <w:rPr/>
        <w:t>ⵥ</w:t>
      </w:r>
      <w:r>
        <w:rPr/>
        <w:t>쉎樫캿ꍗ㜯ヂ倲㡟땐步縫弮硺佥㔷旂乵䭸剶傣</w:t>
      </w:r>
      <w:r>
        <w:rPr/>
        <w:t>ⵊ</w:t>
      </w:r>
      <w:r>
        <w:rPr/>
        <w:t>䤵䉒幟皏攪戸㧂⫂</w:t>
      </w:r>
      <w:r>
        <w:rPr/>
        <w:t>ⰷ</w:t>
      </w:r>
      <w:r>
        <w:rPr/>
        <w:t>㉆瞿</w:t>
      </w:r>
      <w:r>
        <w:rPr/>
        <w:t>ⱨ</w:t>
      </w:r>
      <w:r>
        <w:rPr/>
        <w:t>顠䄣眮硇싂彲녍</w:t>
      </w:r>
      <w:r>
        <w:rPr/>
        <w:t>Ɑ</w:t>
      </w:r>
      <w:r>
        <w:rPr/>
        <w:t>䭔㐲伴漮秂灇⼴㍄쉘㬬輺洣獳㐦ꌸ</w:t>
      </w:r>
      <w:r>
        <w:rPr/>
        <w:t>ꥑ</w:t>
      </w:r>
      <w:r>
        <w:rPr/>
        <w:t>㘹㣎纵쉡䙬㈫䋂塒㏂瑴淎汤␲</w:t>
      </w:r>
      <w:r>
        <w:rPr/>
        <w:t>ⱂ</w:t>
      </w:r>
      <w:r>
        <w:rPr/>
        <w:t>ꍥ걒⭴侬堸⨴䬯㞮顡㑸䩓疵㠪儱쉱㌨믃䈬㙂쉊⥣奭쉈꥾穨抩桬䭉潊습쉯氻ꄵ瞱곂䭸䌦䭤創䨳桖ㅙ쉚噏㨩庩㡂㩨⦘㉇瘭牅呉轒⍫䵡䘨硯⽃撡㭙</w:t>
      </w:r>
      <w:r>
        <w:rPr/>
        <w:t>ⷂ</w:t>
      </w:r>
      <w:r>
        <w:rPr/>
        <w:t>ㄨ䇂牰뿂潃顈䤭卷싎灱楅숣⤭⭣ㅍ婊䨳쉑녕</w:t>
      </w:r>
      <w:r>
        <w:rPr/>
        <w:t>ꤸ</w:t>
      </w:r>
      <w:r>
        <w:rPr/>
        <w:t>敋</w:t>
      </w:r>
      <w:r>
        <w:rPr/>
        <w:t>ⵔ</w:t>
      </w:r>
      <w:r>
        <w:rPr/>
        <w:t>䔶ꥠ뇂숨曂녲믍瘴䏂帪奨㯂轡据㡩㉏걒쉒轵칺㯂땪쉱瑩嘵潠轆깠㍊噌殩</w:t>
      </w:r>
      <w:r>
        <w:rPr/>
        <w:t>ꥃ</w:t>
      </w:r>
      <w:r>
        <w:rPr/>
        <w:t>싂믂㌬⹙㍺惎折檡禵䵬♧摣呙ꍆ术禬</w:t>
      </w:r>
      <w:r>
        <w:rPr/>
        <w:t>⡵</w:t>
      </w:r>
      <w:r>
        <w:rPr/>
        <w:t>灗숺啹癓㕮扞慏♰摎ꇂ㞘</w:t>
      </w:r>
      <w:r>
        <w:rPr/>
        <w:t>Ɒ</w:t>
      </w:r>
      <w:r>
        <w:rPr/>
        <w:t>ꥧ딣繆⹥塅丯敳䠯깒捌䶻淂쉔ヂ쉡㌫⨫仂绂兔⭵牫殡〱慆땬땚숯ꅐ晾칗刺⚿瞩갦あ뮬穮攳⩯녯圶⎩湥㕃硐䨸瑈뽊땢歍氫顯䳃䮏㯂㙲</w:t>
      </w:r>
      <w:r>
        <w:rPr/>
        <w:t>ⱸ</w:t>
      </w:r>
      <w:r>
        <w:rPr/>
        <w:t>㕘囂㖥劵┫啠숻⼣䄴</w:t>
      </w:r>
      <w:r>
        <w:rPr/>
        <w:t>⣍</w:t>
      </w:r>
      <w:r>
        <w:rPr/>
        <w:t>爤潓䑴┻싂㗂깸㯂猸扁䑔䱙쉰橬爰깓睡洬䟂頪쉵縦硯⩄⹳썰公穚㥮䩳숯朳⹺焬뽸묻䠥쎿⩩熥琫䑟搥㑺庿摤</w:t>
      </w:r>
      <w:r>
        <w:rPr/>
        <w:t>⡒</w:t>
      </w:r>
      <w:r>
        <w:rPr/>
        <w:t>䧂䙬顦䭥갪⧂倭汘祀뭎庵䋂仂敁傥⑺撩〉쉎䁔싂⯂焲곎쉺瑞敀伭㉚乵ꌷ桪抡⸫凂</w:t>
      </w:r>
      <w:r>
        <w:rPr/>
        <w:t>Ⳃ⏂</w:t>
      </w:r>
      <w:r>
        <w:rPr/>
        <w:t>䕆㵏壂쉱洺⍦㥺㑢䵱⩡墘⴫䑶槂䕬忂甫轣㵂쉥䷂⩆뗂숶婪瀴⧂戊枻⩁㉹剣㢡輮슻玩瀵䕖涥㤱晄曂彙╭▿た畨䅡普䡹櫂幪⽯▵⹣勂䭬癌颵斮䩘䡗憏塂帮㪡杤慆熮㙏玣䅷潇顳飂櫃八䵴塹⼰䚡걣䐪彈熣縳뿂ꅗ</w:t>
      </w:r>
      <w:r>
        <w:rPr/>
        <w:t>ⷂ</w:t>
      </w:r>
      <w:r>
        <w:rPr/>
        <w:t>㌳䲩☴穥带㘻捠捺兦幗䕁僃癰畡獧恾㮡橧摁纏庩쉬⛂畧浈潟潅內슥畴ꌬ佈ヂ煈䲱㧂䭢쉶礦</w:t>
      </w:r>
      <w:r>
        <w:rPr/>
        <w:t>⡾</w:t>
      </w:r>
      <w:r>
        <w:rPr/>
        <w:t>䉳걷</w:t>
      </w:r>
      <w:r>
        <w:rPr/>
        <w:t>ꦻ⪏</w:t>
      </w:r>
      <w:r>
        <w:rPr/>
        <w:t>㴥傥硁瘫畐婸汮䍘䵖爯辡㘯㤥⑾正橆꺏轚敷㜪歲쵄坯瀦ひ╴湐㍓칞竃㋂⏂甪뽔参熿뭙뽇係☽ㅕ숦싂䳂숪剢稭恪묽偩㉞쉙祹⥅⾩䓂놵㡁煅丬㭐䉕</w:t>
      </w:r>
      <w:r>
        <w:rPr/>
        <w:t>ꦡ</w:t>
      </w:r>
      <w:r>
        <w:rPr/>
        <w:t>幁䍁⪬⭔⭾圬姂⦏⪻別⫂㈪䵐烍䝄〬숮睕ꥸ묦⥺戵塰</w:t>
      </w:r>
      <w:r>
        <w:rPr/>
        <w:t>ⵘ</w:t>
      </w:r>
      <w:r>
        <w:rPr/>
        <w:t>䅧殮꥕⮩⚬㥋</w:t>
      </w:r>
      <w:r>
        <w:rPr/>
        <w:t>Ⱟ</w:t>
      </w:r>
      <w:r>
        <w:rPr/>
        <w:t>塢␸彧㥣溩⑥㋂潀仃㵱俎뿂㟂쉢殣㥭⾮恰輪䄷쉨ꍁ竂㶮썵♌쎻摘㙇묪㕄摞䱆塟╃朸䵌晄厬䃂⩎쉏䣂뭓䦥ざ⑲浗琺䁦숰櫂婱걩㵬㉈⦿숪╀</w:t>
      </w:r>
      <w:r>
        <w:rPr/>
        <w:t>ⱬ</w:t>
      </w:r>
      <w:r>
        <w:rPr/>
        <w:t>깉幘슡⩁ꍡ㚵⑃</w:t>
      </w:r>
      <w:r>
        <w:rPr/>
        <w:t>ꥃꤴ</w:t>
      </w:r>
      <w:r>
        <w:rPr/>
        <w:t>쉣匶ꇂ玩妡䜰䵷䐹幪쉍놩䭟毂批㭖㩱㠪圥煞숣䔨乲ㄬ夤囂㝇公媱췎㍃楘쉋で煾桪灟灎⌹熩澿椴싂⥎橮価䈣顳䘤쉁㡳딫慡</w:t>
      </w:r>
      <w:r>
        <w:rPr/>
        <w:t>ꦥ</w:t>
      </w:r>
      <w:r>
        <w:rPr/>
        <w:t>烂</w:t>
      </w:r>
      <w:r>
        <w:rPr/>
        <w:t>ꔵ</w:t>
      </w:r>
      <w:r>
        <w:rPr/>
        <w:t>쵙ㅂ슻桑뭍쉁幐㑋⍦걘揂Ⓜ쉶䁵琣ꏃ啙㔰樹あ⺱녷䯂숤炥㍄㙐㩐弱堬ッ걾쉕䁸䅹⥠㚬㒩㡳㌦뗂矂䍯⩊㊿溱♒쉖䵤䬬</w:t>
      </w:r>
      <w:r>
        <w:rPr/>
        <w:t>ⵌ</w:t>
      </w:r>
      <w:r>
        <w:rPr/>
        <w:t>堬⌦䉣쵄⬨딶煬쉄뇎썅䕈夵搬㖻幩哃㡸㨪쉵긵쉏┱싂㬨쌦슻</w:t>
      </w:r>
      <w:r>
        <w:rPr/>
        <w:t>ꕣ</w:t>
      </w:r>
      <w:r>
        <w:rPr/>
        <w:t>㓂⻂敾哂漯塓摧掵睋乆略煐克㯎儹쉉幍숥칇楏玵橵䅥倮쌹係</w:t>
      </w:r>
      <w:r>
        <w:rPr/>
        <w:t>⢏</w:t>
      </w:r>
      <w:r>
        <w:rPr/>
        <w:t>僂轘ㆣ곂慇㧂䩁⩊堪濍猪쉪걃䛂轂㛃숨㍱쉓쉸ꍀ</w:t>
      </w:r>
      <w:r>
        <w:rPr/>
        <w:t>ꦵ</w:t>
      </w:r>
      <w:r>
        <w:rPr/>
        <w:t>춡噧㤩쉒㬬橨堮ꅢ⿃偤䍡</w:t>
      </w:r>
      <w:r>
        <w:rPr/>
        <w:t>ⷍ</w:t>
      </w:r>
      <w:r>
        <w:rPr/>
        <w:t>慢焳㡅漪</w:t>
      </w:r>
      <w:r>
        <w:rPr/>
        <w:t>ⵥ</w:t>
      </w:r>
      <w:r>
        <w:rPr/>
        <w:t>쉙썾갦</w:t>
      </w:r>
      <w:r>
        <w:rPr/>
        <w:t>ꗂ</w:t>
      </w:r>
      <w:r>
        <w:rPr/>
        <w:t>歑딻⑥棎쉸뮿녳㩂湞楡깄燍</w:t>
      </w:r>
      <w:r>
        <w:rPr/>
        <w:t>Ɐ</w:t>
      </w:r>
      <w:r>
        <w:rPr/>
        <w:t>幉썠揂걣橘䥞绂椦牰䈪</w:t>
      </w:r>
      <w:r>
        <w:rPr/>
        <w:t>ꤷ</w:t>
      </w:r>
      <w:r>
        <w:rPr/>
        <w:t>幍廂♩䵅汉䀦朩⹷䗍ꌸ㠻轱썖슏䘪申䌊╴숵䉯タ柃ꌩ啨痂숥䖏⦮숷깗䀭⧂廂</w:t>
      </w:r>
      <w:r>
        <w:rPr/>
        <w:t>ꗂ</w:t>
      </w:r>
      <w:r>
        <w:rPr/>
        <w:t>㐪㩑촪瑶噁묫䅫쵆㬱㴱卤㡑䁹搹㶩싂쉥썦敖徿桔㬲娤恱뮣捓㩨顲쉴⭾녤쉘䑥ꇂ뽒牶⩣氻悘㔺ꌪ</w:t>
      </w:r>
      <w:r>
        <w:rPr/>
        <w:t>ⱑ</w:t>
      </w:r>
      <w:r>
        <w:rPr/>
        <w:t>㦩噹숪♇汫깤㚻楸⸻䥧䡄⨭⬺杓㯂⹆쉀渨쉕㶩扟숵䯂着䡶拂</w:t>
      </w:r>
      <w:r>
        <w:rPr/>
        <w:t>ꥑ</w:t>
      </w:r>
      <w:r>
        <w:rPr/>
        <w:t>焷煎┰</w:t>
      </w:r>
      <w:r>
        <w:rPr/>
        <w:t>ꥏ</w:t>
      </w:r>
      <w:r>
        <w:rPr/>
        <w:t>뽢䙑摉朰</w:t>
      </w:r>
      <w:r>
        <w:rPr/>
        <w:t>ꥏ</w:t>
      </w:r>
      <w:r>
        <w:rPr/>
        <w:t>䥈祇㡚奩捖告䐹䵨拂㩑㭷祍걤稪</w:t>
      </w:r>
      <w:r>
        <w:rPr/>
        <w:t>ꥇ</w:t>
      </w:r>
      <w:r>
        <w:rPr/>
        <w:t>嚣깷ꅄ癧振뼦奨啀쌫땠潭캡兮頭ぢ噔╳睫溥넲䉉ꇂ쉟轸㥁㵋䵧䶣灑癡欮땉桯쉱싂塄뿂</w:t>
      </w:r>
      <w:r>
        <w:rPr/>
        <w:t>ⱗ</w:t>
      </w:r>
      <w:r>
        <w:rPr/>
        <w:t>牱뽅쉒䳂ꎿ㉂䤷</w:t>
      </w:r>
      <w:r>
        <w:rPr/>
        <w:t>ⰺ</w:t>
      </w:r>
      <w:r>
        <w:rPr/>
        <w:t>毂吺疏</w:t>
      </w:r>
      <w:r>
        <w:rPr/>
        <w:t>ⱊ</w:t>
      </w:r>
      <w:r>
        <w:rPr/>
        <w:t>썑⑾捲灹歵⍱⥒心礴⹈渮싍걶繙㔦琭掿⤪䈺支䞱숪칇恁扚숣㥾쉭春挣拂櫂㕩汘</w:t>
      </w:r>
      <w:r>
        <w:rPr/>
        <w:t>ꗂ</w:t>
      </w:r>
      <w:r>
        <w:rPr/>
        <w:t>땦戹潫ㅢ煤䞩啈䗂숪㇂穑ꅭ곂繠㵠樲坌楺䉺녀䃂㦩噬䵏㡤숳Ⓜ折䔥ㄷ䪡奙숪畀㘳欳䑃㨷뭭쉣眽䠬礶杵硞䝁쉆畏咏쉓숺䨽爤녞䝥刻</w:t>
      </w:r>
      <w:r>
        <w:rPr/>
        <w:t>꧂</w:t>
      </w:r>
      <w:r>
        <w:rPr/>
        <w:t>㥹轇䌴攦垡쉎䅢灞</w:t>
      </w:r>
      <w:r>
        <w:rPr/>
        <w:t>ⵉ</w:t>
      </w:r>
      <w:r>
        <w:rPr/>
        <w:t>倩㉥䤫⩆⬺䫂帰䑞㕧䣂祺뾮恉朣敥瞡쉒楩칦堰㵆</w:t>
      </w:r>
      <w:r>
        <w:rPr/>
        <w:t>ⷂ</w:t>
      </w:r>
      <w:r>
        <w:rPr/>
        <w:t>䳂⮣</w:t>
      </w:r>
      <w:r>
        <w:rPr/>
        <w:t>⡵</w:t>
      </w:r>
      <w:r>
        <w:rPr/>
        <w:t>䥣䴳땍㟂싂㘨吮楡⬳숻</w:t>
      </w:r>
      <w:r>
        <w:rPr/>
        <w:t>ꤤ</w:t>
      </w:r>
      <w:r>
        <w:rPr/>
        <w:t>䍯쉎啁督</w:t>
      </w:r>
      <w:r>
        <w:rPr/>
        <w:t>ⵒ</w:t>
      </w:r>
      <w:r>
        <w:rPr/>
        <w:t>晍겮쵫㦏䍣⨬쉘慎啅栺䑾吽쉔㵨㈫㉍녍㝀䁁쉐绂</w:t>
      </w:r>
      <w:r>
        <w:rPr/>
        <w:t>ꥏ</w:t>
      </w:r>
      <w:r>
        <w:rPr/>
        <w:t>兩</w:t>
      </w:r>
      <w:r>
        <w:rPr/>
        <w:t>ꥇ</w:t>
      </w:r>
      <w:r>
        <w:rPr/>
        <w:t>夲</w:t>
      </w:r>
      <w:r>
        <w:rPr/>
        <w:t>⠮</w:t>
      </w:r>
      <w:r>
        <w:rPr/>
        <w:t>抬檏䈪彘⑮朱숫晇⩑⭭⏂䡩뾵땓⫂幇땶兄畂䇂桖悩䟂礲慟癨㌯쉄땁飂湖轢猶쉪㤽穩冩</w:t>
      </w:r>
      <w:r>
        <w:rPr/>
        <w:t>⡊</w:t>
      </w:r>
      <w:r>
        <w:rPr/>
        <w:t>俍슡싂뭁流䅹⑓祡䠦쉟⩧䣂䄪ꌥ坧恡異杶㌳칥椽轉畦佣䙬ꥲ爬쉑⽦䏂恇㣂幐烂䉒欥䫂䭲ꅫ䲵</w:t>
      </w:r>
      <w:r>
        <w:rPr/>
        <w:t>ꤽ</w:t>
      </w:r>
      <w:r>
        <w:rPr/>
        <w:t>䰽氹䙠轺숷影け椪䈥ꇂ〻㑘</w:t>
      </w:r>
      <w:r>
        <w:rPr/>
        <w:t>ⴴ</w:t>
      </w:r>
      <w:r>
        <w:rPr/>
        <w:t>쉀㋂癠汣깲⩤㍗슣祃睫懂쵨⩟갱㝤瘪祇穋湮㥬䝊䔻ꎏ㕮䜶</w:t>
      </w:r>
      <w:r>
        <w:rPr/>
        <w:t>⣂</w:t>
      </w:r>
      <w:r>
        <w:rPr/>
        <w:t>〪捩숴</w:t>
      </w:r>
      <w:r>
        <w:rPr/>
        <w:t>ꥊ</w:t>
      </w:r>
      <w:r>
        <w:rPr/>
        <w:t>㍭쉂汓♖燂䩈놿瀵啈卾╬眹쌺䆿奥䄨慱⩧捇썪㝀汁㮣獤珂䁅恱䤺熻썅♔硓긨⽏倲橗갳唦〥㑚쉒洨䷂녮긭壂꥔橺䕌ꥠ恖㕣</w:t>
      </w:r>
      <w:r>
        <w:rPr/>
        <w:t>ꤦ⹐</w:t>
      </w:r>
      <w:r>
        <w:rPr/>
        <w:t>䐻扐焦⤨繟</w:t>
      </w:r>
      <w:r>
        <w:rPr/>
        <w:t>ꦣꦣ</w:t>
      </w:r>
      <w:r>
        <w:rPr/>
        <w:t>挊䬸㠮㷂浧䡔升㈥抩禡䤥ꥠ⩵㤪䭣㭂ꆿ䅧㉢딱澩瑆쵩婟奉쌴汀婠ꄣ塭儨剸泂䀺</w:t>
      </w:r>
      <w:r>
        <w:rPr/>
        <w:t>⠦</w:t>
      </w:r>
      <w:r>
        <w:rPr/>
        <w:t>甪䉡核쉆卍숻䝹棂偊幨惎桖晥戳䝆⑧</w:t>
      </w:r>
      <w:r>
        <w:rPr/>
        <w:t>⡐</w:t>
      </w:r>
      <w:r>
        <w:rPr/>
        <w:t>甦㍌剶㜷未껎眱曂㑋䁚澣拂슡华穋輴瑙</w:t>
      </w:r>
      <w:r>
        <w:rPr/>
        <w:t>ꥋ</w:t>
      </w:r>
      <w:r>
        <w:rPr/>
        <w:t>䳂捁ꆻ␹ㅔ烂곂</w:t>
      </w:r>
      <w:r>
        <w:rPr/>
        <w:t>ⵅ</w:t>
      </w:r>
      <w:r>
        <w:rPr/>
        <w:t>㊩瀴漨⑚楋测㥾淂쉇㭂榥⩋␱彏䨫싂橱걋䘨顏㕒㊏䗂恬單</w:t>
      </w:r>
      <w:r>
        <w:rPr/>
        <w:t>ꕅ</w:t>
      </w:r>
      <w:r>
        <w:rPr/>
        <w:t>㭓轌梱䱘</w:t>
      </w:r>
      <w:r>
        <w:rPr/>
        <w:t>ꕲ</w:t>
      </w:r>
      <w:r>
        <w:rPr/>
        <w:t>兠䎮숳䀦㵷儶之긯⎬䩠䍯嘽柂栽轂</w:t>
      </w:r>
      <w:r>
        <w:rPr/>
        <w:t>⢻</w:t>
      </w:r>
      <w:r>
        <w:rPr/>
        <w:t>器瞬䂥슥瘥湔</w:t>
      </w:r>
      <w:r>
        <w:rPr/>
        <w:t>ꦘ</w:t>
      </w:r>
      <w:r>
        <w:rPr/>
        <w:t>䔺㡋㥚⨪䑄땹娣稵轢硢瀳⽑摙㡈⌥椩摺熵㷎斻硢싂㡷◂䩫縲쌹⺿歃䗂⨯뮏䙸싂쵞숰⫂</w:t>
      </w:r>
      <w:r>
        <w:rPr/>
        <w:t>⡲</w:t>
      </w:r>
      <w:r>
        <w:rPr/>
        <w:t>慾싂啲项㝆㔻殩弱氷洯쵕ヂ╱쉌氰汇畖䶵䡁ꍷ獎숯썋녵樭㭸䢬⹷瓂杇뗎畡䳂䂩䝠瀵쉌㈴慈⑤娽偋쉾갮⛂䬨㋍吣쵏採頥䉠䶏痂㢻䡫싂㣂晉䕫桱烂䕃</w:t>
      </w:r>
      <w:r>
        <w:rPr/>
        <w:t>ꥊ</w:t>
      </w:r>
      <w:r>
        <w:rPr/>
        <w:t>쵵穆穩丳♯숸깘썰噍㛂쉺⥏</w:t>
      </w:r>
      <w:r>
        <w:rPr/>
        <w:t>ⵋ□</w:t>
      </w:r>
      <w:r>
        <w:rPr/>
        <w:t>欩쉍⽓稪晖桩⼸⦻쉣お⯎䴯啚䅪ꥪ敨㧂啡䑘</w:t>
      </w:r>
      <w:r>
        <w:rPr/>
        <w:t>꧂</w:t>
      </w:r>
      <w:r>
        <w:rPr/>
        <w:t>瑴杀癕桰䉳ㆿ湶祖</w:t>
      </w:r>
      <w:r>
        <w:rPr/>
        <w:t>ꥌ╲</w:t>
      </w:r>
      <w:r>
        <w:rPr/>
        <w:t>㥣平敪⽆敒㝺彁硴杏坌患☩䓃瑑뭳畇奒</w:t>
      </w:r>
      <w:r>
        <w:rPr/>
        <w:t>ꤱ</w:t>
      </w:r>
      <w:r>
        <w:rPr/>
        <w:t>㚮쉲</w:t>
      </w:r>
      <w:r>
        <w:rPr/>
        <w:t>ⵚ</w:t>
      </w:r>
      <w:r>
        <w:rPr/>
        <w:t>睢╟牒⎱䡇擂㉎䩴ㄱ㘺</w:t>
      </w:r>
      <w:r>
        <w:rPr/>
        <w:t>ꥂ</w:t>
      </w:r>
      <w:r>
        <w:rPr/>
        <w:t>ꥭ獓숭穕扡㕚䚿㍬쉥⭞㋂呬轑瑟⭴奶㝄녆圵壂轔걙杮え南䙆숮㤺弸슘乓䎩侵숹⸳強牨偶썓墮쉍䐵慕潲</w:t>
      </w:r>
      <w:r>
        <w:rPr/>
        <w:t>⢩</w:t>
      </w:r>
      <w:r>
        <w:rPr/>
        <w:t>㑺ꇂ</w:t>
      </w:r>
      <w:r>
        <w:rPr/>
        <w:t>ⷂ</w:t>
      </w:r>
      <w:r>
        <w:rPr/>
        <w:t>偁椷㐭城匴㶬氪廃㛂潸⩞轹圴䝃繌癥狍扔㜫砲䎩䯂䪥䤽슥䔶䆡⑫恮䑯쉔䕃杵垡⴪⿂䳂澿ꥣ桮㥍뽗顠欩㵤权祳塳⯂쉸址⸽本辱䭟䛎䍅㉫녡䡦칠娮㫂祗湩咣쉌乂扚书</w:t>
      </w:r>
      <w:r>
        <w:rPr/>
        <w:t>ꤹ</w:t>
      </w:r>
      <w:r>
        <w:rPr/>
        <w:t>컂⯂䥾穄격䥺쉢ㄹ㕐拂栶睐뽘潱䰪䕣捒쉍㶻⽍杕⤵棂参潤싂硞獣湡穘</w:t>
      </w:r>
      <w:r>
        <w:rPr/>
        <w:t>⡍</w:t>
      </w:r>
      <w:r>
        <w:rPr/>
        <w:t>ꍺ㋂塗琽䜲亩</w:t>
      </w:r>
      <w:r>
        <w:rPr/>
        <w:t>ꤶ</w:t>
      </w:r>
      <w:r>
        <w:rPr/>
        <w:t>㩰슿挱䭋⑊⎥嗂╉⫂㌦縰길䝬〰䭟⹆凂긫쉡䖩썦扴塢쉚ㅋ睔献櫂넬稤䅧畅杴汶暥睥⬪ꥶ</w:t>
      </w:r>
      <w:r>
        <w:rPr/>
        <w:t>ⵓ</w:t>
      </w:r>
      <w:r>
        <w:rPr/>
        <w:t>㑇壎⒬稺⥥⨯倊㌺䣂䝳㑊쉲⩒⭅</w:t>
      </w:r>
      <w:r>
        <w:rPr/>
        <w:t>⠳</w:t>
      </w:r>
      <w:r>
        <w:rPr/>
        <w:t>㵬㒱</w:t>
      </w:r>
      <w:r>
        <w:rPr/>
        <w:t>ⵕ</w:t>
      </w:r>
      <w:r>
        <w:rPr/>
        <w:t>䥑珂繆䩱ꥪ渪輵瓂侥뾩堰瞣촨㥟矂䒡买䇂</w:t>
      </w:r>
      <w:r>
        <w:rPr/>
        <w:t>ⱁ</w:t>
      </w:r>
      <w:r>
        <w:rPr/>
        <w:t>吳怫</w:t>
      </w:r>
      <w:r>
        <w:rPr/>
        <w:t>Ⳃ</w:t>
      </w:r>
      <w:r>
        <w:rPr/>
        <w:t>㇂礩畎㝙ぱ䛂敃⩓⏂⯂础⥭㴻㍚싂Ⓜ</w:t>
      </w:r>
      <w:r>
        <w:rPr/>
        <w:t>ⵆ⭭</w:t>
      </w:r>
      <w:r>
        <w:rPr/>
        <w:t>촨妵哂䅅Ⓜ쉒瀵</w:t>
      </w:r>
      <w:r>
        <w:rPr/>
        <w:t>ꕵ</w:t>
      </w:r>
      <w:r>
        <w:rPr/>
        <w:t>쉶⎿㘩䝟飍뽶㣂晔싎숴療⭎幾㏂煦掵쉺</w:t>
      </w:r>
      <w:r>
        <w:rPr/>
        <w:t>ⰵ</w:t>
      </w:r>
      <w:r>
        <w:rPr/>
        <w:t>烎┺䉲䄶쏂⌺歾瑵䩴救뽉习抡䉦敁⺵種ㅎ櫎㭑浭猭曂浧夦晘ず䘶挨떬땭摎䥮焭眷撥㈷煄䵱싂䑱䑐컎䖮䴳⽇捷긷믂䔻뭴⥬숯㩙獊媡湮숫春촯ꍦ揂䔨䝁璿埂䕊娺갪㗍䀬伥坩묥쉹뿂싂㠴搸奅</w:t>
      </w:r>
      <w:r>
        <w:rPr/>
        <w:t>ⵌ</w:t>
      </w:r>
      <w:r>
        <w:rPr/>
        <w:t>무⧂⼬浰슘㍤汭恓搰䩣硇㭑癥쉇뿂僂⍕癏䭘䝉⽫灧숻穁♴㗂㥚⩧䁙㈷숦㪿䡃땡䒡⾘旂灢桊䚻뼪㓂</w:t>
      </w:r>
      <w:r>
        <w:rPr/>
        <w:t>ⵂ</w:t>
      </w:r>
      <w:r>
        <w:rPr/>
        <w:t>剡䅎䈬㝱乾汘扫⩖⭇䉊頫꧎견敖婂䠱㥵爺剘뽭彌뽕殻꥖⬭医汸뾣㘹揂㠦幟⬮</w:t>
      </w:r>
      <w:r>
        <w:rPr/>
        <w:t>ꥋ</w:t>
      </w:r>
      <w:r>
        <w:rPr/>
        <w:t>喘恂☵㝭㨤⩞娵䭡㓂痂䣂硨䲥</w:t>
      </w:r>
      <w:r>
        <w:rPr/>
        <w:t>⡷</w:t>
      </w:r>
      <w:r>
        <w:rPr/>
        <w:t>没슩泂噎⽌䵔</w:t>
      </w:r>
      <w:r>
        <w:rPr/>
        <w:t>⡾</w:t>
      </w:r>
      <w:r>
        <w:rPr/>
        <w:t>䤮츶숳곂珃</w:t>
      </w:r>
      <w:r>
        <w:rPr/>
        <w:t>ⶱ</w:t>
      </w:r>
      <w:r>
        <w:rPr/>
        <w:t>城捅䜻㋂䁰穨顎犩〤㠦礱쉔쉤氻슥擃䁋瑊⦵</w:t>
      </w:r>
      <w:r>
        <w:rPr/>
        <w:t>ꔶ⚵</w:t>
      </w:r>
      <w:r>
        <w:rPr/>
        <w:t>瑂輹⌬㴪⑄敤ꅆ太㵷砱㍦䔳쵙囎拂ꄷ숸慄彯⥯捘ꌺⓂ珂滂轅䤦</w:t>
      </w:r>
      <w:r>
        <w:rPr/>
        <w:t>꧂</w:t>
      </w:r>
      <w:r>
        <w:rPr/>
        <w:t>묲㕒别Ⓙ⬩十쎮쉁㘪徵彣⥷睒䱉㕋創祴</w:t>
      </w:r>
      <w:r>
        <w:rPr/>
        <w:t>ꕐ꧂</w:t>
      </w:r>
      <w:r>
        <w:rPr/>
        <w:t>歲쉤딻㪩☺싂</w:t>
      </w:r>
      <w:r>
        <w:rPr/>
        <w:t>ꥒ</w:t>
      </w:r>
      <w:r>
        <w:rPr/>
        <w:t>夳佊穑顰⭮쉟ㄪ喵倩根攬</w:t>
      </w:r>
      <w:r>
        <w:rPr/>
        <w:t>Ⳏ</w:t>
      </w:r>
      <w:r>
        <w:rPr/>
        <w:t>い칵쉧窮䭬䥲䮱桫썾걏䋂</w:t>
      </w:r>
    </w:p>
    <w:p>
      <w:pPr>
        <w:pStyle w:val="PreformattedText"/>
        <w:bidi w:val="0"/>
        <w:spacing w:before="0" w:after="0"/>
        <w:jc w:val="left"/>
        <w:rPr/>
      </w:pPr>
      <w:r>
        <w:rPr/>
        <w:t>刻㤭䫃슘杦擂汔</w:t>
      </w:r>
      <w:r>
        <w:rPr/>
        <w:t>ⵍ⩫</w:t>
      </w:r>
      <w:r>
        <w:rPr/>
        <w:t>뭖ꥦ땧⨥숮㕑뽣⻂洰煶湱㭚䠩橆䍐싂</w:t>
      </w:r>
      <w:r>
        <w:rPr/>
        <w:t>ꔻ</w:t>
      </w:r>
      <w:r>
        <w:rPr/>
        <w:t>桡檻秂㍤칗穰䍁㥠쉢塒睰녪夫慐䝁氥伨⏂橠顯</w:t>
      </w:r>
      <w:r>
        <w:rPr/>
        <w:t>ⶬ</w:t>
      </w:r>
      <w:r>
        <w:rPr/>
        <w:t>믃懂㫂㑧䱴愳갣乥⭳晄窣ォ㭳싃乗獧뭍쉔䧂㷂恅䕌쉥깧녕⨴ꆩ⮘吱瓎㡡剾⭄套⭡割揃쉢촪飂침쉡쵺总數師</w:t>
      </w:r>
      <w:r>
        <w:rPr/>
        <w:t>ⱎ</w:t>
      </w:r>
      <w:r>
        <w:rPr/>
        <w:t>걧獙漵䖡渮䥧㠦깒</w:t>
      </w:r>
      <w:r>
        <w:rPr/>
        <w:t>⣂</w:t>
      </w:r>
      <w:r>
        <w:rPr/>
        <w:t>꥓</w:t>
      </w:r>
      <w:r>
        <w:rPr/>
        <w:t>啠䭶㑌☲惂슘䈨䩃⿂ꅦ䰣繹㜨䑹䩫塣䴩썥슿佢穢슡湨頵쉏瘺匷䤥ꥺ漨塃䯂䁷汬䭦熡숺⶿䶻㌱祥穟仂壂쌨䅁儶䴊</w:t>
      </w:r>
      <w:r>
        <w:rPr/>
        <w:t>ꤪ</w:t>
      </w:r>
      <w:r>
        <w:rPr/>
        <w:t>单磂쉞惂咩</w:t>
      </w:r>
      <w:r>
        <w:rPr/>
        <w:t>⡎</w:t>
      </w:r>
      <w:r>
        <w:rPr/>
        <w:t>썟㐲㨪捏⽚칇獞䀯</w:t>
      </w:r>
      <w:r>
        <w:rPr/>
        <w:t>ⲻ</w:t>
      </w:r>
      <w:r>
        <w:rPr/>
        <w:t>㖡し倥湃夻㈤묷</w:t>
      </w:r>
      <w:r>
        <w:rPr/>
        <w:t>ꥇ</w:t>
      </w:r>
      <w:r>
        <w:rPr/>
        <w:t>긽杺囂迂曂柃</w:t>
      </w:r>
      <w:r>
        <w:rPr/>
        <w:t>ⴻ</w:t>
      </w:r>
      <w:r>
        <w:rPr/>
        <w:t>쉘䎩兾㴴凂ヂ침瑵倪⸱㩆硢窱ꏂ㴦䆿䭉⽄㨴䨦癱</w:t>
      </w:r>
      <w:r>
        <w:rPr/>
        <w:t>ꕧ</w:t>
      </w:r>
      <w:r>
        <w:rPr/>
        <w:t>恶쉙數쵨뽶捹쉁扙㜯庮硂傱슱〰⎡祄㊬</w:t>
      </w:r>
      <w:r>
        <w:rPr/>
        <w:t>ꦥⷂ╵</w:t>
      </w:r>
      <w:r>
        <w:rPr/>
        <w:t>䒏㡤쵙䁆婴ꇂ</w:t>
      </w:r>
      <w:r>
        <w:rPr/>
        <w:t>Ⱬ</w:t>
      </w:r>
      <w:r>
        <w:rPr/>
        <w:t>㗂浫걾䢻☻㨥晤⼦愣칸偉中쉂㷂숪</w:t>
      </w:r>
      <w:r>
        <w:rPr/>
        <w:t>⡊</w:t>
      </w:r>
      <w:r>
        <w:rPr/>
        <w:t>쉧獴䰶뭎杍㍏癒⨱딨</w:t>
      </w:r>
      <w:r>
        <w:rPr/>
        <w:t>꧂</w:t>
      </w:r>
      <w:r>
        <w:rPr/>
        <w:t>狂쉫繄㌶奖⦥捬⪡뼶칎쉣煾嘹쉨㡮쉍乄吲썊싎穉</w:t>
      </w:r>
      <w:r>
        <w:rPr/>
        <w:t>ⷃ</w:t>
      </w:r>
      <w:r>
        <w:rPr/>
        <w:t>捲煌买␺⍨쉖깸奭灚㛂唴溩彗恁䭢ꄥ桹쉨뗂㷂⼰务</w:t>
      </w:r>
      <w:r>
        <w:rPr/>
        <w:t>ꔷ</w:t>
      </w:r>
      <w:r>
        <w:rPr/>
        <w:t>こ촮㗃⴬熮棂乏㠨兤ぢ곂䁱㧂쉓땡㯂㍫迍呠쉖呵漳癶㐴땵⼨飂捬棂扬슬枏ꍂ硤ꅹ弻瑮櫃殣唺⩐㢻牄䀸땔灟皮㤮컂㖡쌰쵋⩸係㟂漩쉙彌圶穱䌱敀埂噇䞻⪡컃㓍걈先ꍠ</w:t>
      </w:r>
      <w:r>
        <w:rPr/>
        <w:t>⠬</w:t>
      </w:r>
      <w:r>
        <w:rPr/>
        <w:t>ꗎ</w:t>
      </w:r>
      <w:r>
        <w:rPr/>
        <w:t>摏猪ꥬ⩨噤夹㡲땮ㅧ캣숥礵⯂ㄪ堨癖</w:t>
      </w:r>
      <w:r>
        <w:rPr/>
        <w:t>⡋</w:t>
      </w:r>
      <w:r>
        <w:rPr/>
        <w:t>갸惎报쉐</w:t>
      </w:r>
      <w:r>
        <w:rPr/>
        <w:t>꧂</w:t>
      </w:r>
      <w:r>
        <w:rPr/>
        <w:t>皩뮥昦扣䧂⏍獚珂치䴦䲿恌牱剡딩愽⨵뭷䱮㑒싂䄰磎あ吭睰硞愻硷恫⥟뽇楤</w:t>
      </w:r>
      <w:r>
        <w:rPr/>
        <w:t>ꔱ</w:t>
      </w:r>
      <w:r>
        <w:rPr/>
        <w:t>㭞怣⍯땫刹䤺뮘楮㑍䆡乧䩇♸硵⩔㡂嗂⭕슩恕䦿⭂䈭係㠩猱呟갪䑯㛂쉓썍剙㡌뭖塡嘸䡫⩂㘱㫍剆걢飂쉺ꥸ떡䰸䤴楦쉉⑪㌰嗂瘱礳瀰㩩䡸⑥祥䙚칊♬ꍒ⨫ㅸ皏堷ꌬ繣␰㝸頫㵃禱쉫擂畁䛂榡是牮玩㥈㎬⩦䳂㌣ꍋ勂瀪䉸㢬渪兺㘺䆩</w:t>
      </w:r>
      <w:r>
        <w:rPr/>
        <w:t>ꕥ</w:t>
      </w:r>
      <w:r>
        <w:rPr/>
        <w:t>숺轔</w:t>
      </w:r>
      <w:r>
        <w:rPr/>
        <w:t>ꤤ</w:t>
      </w:r>
      <w:r>
        <w:rPr/>
        <w:t>䅵焯숤呗뗂扬沵灣扈㈫춵싂쎱㴴刪쉟娫쉚䈴噡㭌數䉀輵슱껍㙫婞壂땦娵丷淂䤹揃╂僎换⹭㈷憥頫㫂⭾瀳쵱숻⩘䨯㕂壂⧂潋⽺瘳嚡ꍲ䪘㥕摣嫎卢䕫⭆捥湱숯兾ꌸ畯堵⦡垻婍쉢깶歇睾䵸坪厥浹⹑</w:t>
      </w:r>
      <w:r>
        <w:rPr/>
        <w:t>ꥈ</w:t>
      </w:r>
      <w:r>
        <w:rPr/>
        <w:t>炘樯䉳䩫⨰渥督썱祀㵙䙁江䘸</w:t>
      </w:r>
      <w:r>
        <w:rPr/>
        <w:t>⡗</w:t>
      </w:r>
      <w:r>
        <w:rPr/>
        <w:t>썴偮㥢昳瀥㒩戱硌畉乓숱穇昬쉘칩⎬촽㵳뽦숤</w:t>
      </w:r>
      <w:r>
        <w:rPr/>
        <w:t>⡈</w:t>
      </w:r>
      <w:r>
        <w:rPr/>
        <w:t>ⶵ</w:t>
      </w:r>
      <w:r>
        <w:rPr/>
        <w:t>扞䅶쉡嫂䌦䩴礯癚㊩넊䘽⚱⼥㐯浞⍡㤱╯竂攽敊㶬㜫㭀ヂ䋂癞㤬浌쉇樳ㅵ⹙</w:t>
      </w:r>
      <w:r>
        <w:rPr/>
        <w:t>ꗃ</w:t>
      </w:r>
      <w:r>
        <w:rPr/>
        <w:t>咮ꥹ㵓䍴撻슡☭뽖爪熣㝒⫂哂⨸さ浅⹨</w:t>
      </w:r>
      <w:r>
        <w:rPr/>
        <w:t>ⰱ</w:t>
      </w:r>
      <w:r>
        <w:rPr/>
        <w:t>썎た穢涩䕹洪䮘⑰ㆩ㵣⑩飂噸䇂柂浄唪弪⨬䮩支暩</w:t>
      </w:r>
      <w:r>
        <w:rPr/>
        <w:t>ⵆ</w:t>
      </w:r>
      <w:r>
        <w:rPr/>
        <w:t>쉉녷咩啋㥈컍㩣㕮</w:t>
      </w:r>
      <w:r>
        <w:rPr/>
        <w:t>Ⳏ</w:t>
      </w:r>
      <w:r>
        <w:rPr/>
        <w:t>걌桨곃来⼸空攨辡ꄪ怰␴燂滂</w:t>
      </w:r>
      <w:r>
        <w:rPr/>
        <w:t>⣂</w:t>
      </w:r>
      <w:r>
        <w:rPr/>
        <w:t>祂楑浪琽顺┻ㄺ⼪楓䟂敵싂㣎桲쵠ぴ걘땔촵슏濂䘹⯂穁묥䭟敱뭔䋃揂㘷䇃佗싃⤬䩓顶畡</w:t>
      </w:r>
      <w:r>
        <w:rPr/>
        <w:t>Ⱔ</w:t>
      </w:r>
      <w:r>
        <w:rPr/>
        <w:t>칁컃쵇顂⭃⫂畁免䞣ꎩ㥚卙橦污⫂䁒烂䌷썔㏂坞偣徏♊ㅵ긻䵬㮻氪两䙭</w:t>
      </w:r>
      <w:r>
        <w:rPr/>
        <w:t>ⱑ</w:t>
      </w:r>
      <w:r>
        <w:rPr/>
        <w:t>硾澘顦ㅗ싂⑊儣싂캿ꏂ抵걲┵㔦㬪颥숺卲䙌㑏⩁쎮璏⹐⫂쉘焳썯쉚湷꺩轴캱縳瓍</w:t>
      </w:r>
      <w:r>
        <w:rPr/>
        <w:t>Ⱶ</w:t>
      </w:r>
      <w:r>
        <w:rPr/>
        <w:t>ꏂ潲</w:t>
      </w:r>
      <w:r>
        <w:rPr/>
        <w:t>ⵯ</w:t>
      </w:r>
      <w:r>
        <w:rPr/>
        <w:t>墥숰䤸啞硾祾兾湁㭬㭚䧎</w:t>
      </w:r>
      <w:r>
        <w:rPr/>
        <w:t>ⱀ</w:t>
      </w:r>
      <w:r>
        <w:rPr/>
        <w:t>칗숬䅉䛂╒慈禱꺮숦晗ꥹ㛂㘷䭍쵭乒숥䮵㙷⨸⚏㴶彍㗂枣採곂⻂⤫瞥츤揂椱桂梩厵灡숦♦䨽㙲싂䒥砶⭌拂狂㣂灚位坡㦩䘣䵇쉭幬㊬㚿䜰</w:t>
      </w:r>
      <w:r>
        <w:rPr/>
        <w:t>ⷂ</w:t>
      </w:r>
      <w:r>
        <w:rPr/>
        <w:t>㏂쌳ヂ㭍㠸㵑歄</w:t>
      </w:r>
      <w:r>
        <w:rPr/>
        <w:t>⢩</w:t>
      </w:r>
      <w:r>
        <w:rPr/>
        <w:t>ꕌ⭞</w:t>
      </w:r>
      <w:r>
        <w:rPr/>
        <w:t>䡬쉺顶⸽傩ㄩ个㍥匷㑯ꇂ⭨稪輽숵ꄵ澮汍嫎숷䬩</w:t>
      </w:r>
      <w:r>
        <w:rPr/>
        <w:t>ⵧ</w:t>
      </w:r>
      <w:r>
        <w:rPr/>
        <w:t>惂噍⦻⍪쉑䉅段睢㓂印뮮敯䙠手⫂쉯䲘㍊轺쉧瀥彨㑓烂坩㣍㕚⩃䙋⨺䝫⹷䁧㌩発ꅥ睞㊮쉎䘩兎㬰숥卭頽ꌶ佨晶欨䍌뭙╪</w:t>
      </w:r>
      <w:r>
        <w:rPr/>
        <w:t>⡦</w:t>
      </w:r>
      <w:r>
        <w:rPr/>
        <w:t>䝂㗂梩⩘䨲壂䘪漩䚿獞慶䡹牴⽪딮樮玮䡁奴摑⥷䢩嗍傥쉤쉋슣䨴</w:t>
      </w:r>
      <w:r>
        <w:rPr/>
        <w:t>ⴱꕥ</w:t>
      </w:r>
      <w:r>
        <w:rPr/>
        <w:t>⻃뼵숫</w:t>
      </w:r>
      <w:r>
        <w:rPr/>
        <w:t>ꕹ</w:t>
      </w:r>
      <w:r>
        <w:rPr/>
        <w:t>䅓坪</w:t>
      </w:r>
      <w:r>
        <w:rPr/>
        <w:t>ꔲ</w:t>
      </w:r>
      <w:r>
        <w:rPr/>
        <w:t>Ⳏ</w:t>
      </w:r>
      <w:r>
        <w:rPr/>
        <w:t>㭶쉺⺣婍걷⹫卸쉴⵩剙칉歹쉒⤦㙥䆿烍䜴⩬䝣椫幹ꅏ㌣</w:t>
      </w:r>
      <w:r>
        <w:rPr/>
        <w:t>꧂</w:t>
      </w:r>
      <w:r>
        <w:rPr/>
        <w:t>溿券땪숪슥㓍㪻䩴僂棂뼩参楉焪牙坤숲祰偟捦㡈</w:t>
      </w:r>
      <w:r>
        <w:rPr/>
        <w:t>ⷂ</w:t>
      </w:r>
      <w:r>
        <w:rPr/>
        <w:t>쌩</w:t>
      </w:r>
      <w:r>
        <w:rPr/>
        <w:t>ⱃ</w:t>
      </w:r>
      <w:r>
        <w:rPr/>
        <w:t>䥳쎥捌扞⩨</w:t>
      </w:r>
      <w:r>
        <w:rPr/>
        <w:t>ⵉ</w:t>
      </w:r>
      <w:r>
        <w:rPr/>
        <w:t>稸컍刷䌻䬯敂녷갭쉪㭃椪⿂心☸朶</w:t>
      </w:r>
      <w:r>
        <w:rPr/>
        <w:t>ꤦ</w:t>
      </w:r>
      <w:r>
        <w:rPr/>
        <w:t>쉨儩䦩摵䭔䦥♦璮쉹</w:t>
      </w:r>
      <w:r>
        <w:rPr/>
        <w:t>Ɫ</w:t>
      </w:r>
      <w:r>
        <w:rPr/>
        <w:t>帨㕣㠲噘浳ㅄ癕쉆厱慂</w:t>
      </w:r>
      <w:r>
        <w:rPr/>
        <w:t>ꤪ⍃⑶</w:t>
      </w:r>
      <w:r>
        <w:rPr/>
        <w:t>瑎㵨⿂䍟攱싂</w:t>
      </w:r>
      <w:r>
        <w:rPr/>
        <w:t>Ⳃ</w:t>
      </w:r>
      <w:r>
        <w:rPr/>
        <w:t>撱戲攲쉫</w:t>
      </w:r>
      <w:r>
        <w:rPr/>
        <w:t>꧂⍆</w:t>
      </w:r>
      <w:r>
        <w:rPr/>
        <w:t>奭㝰咬䥲汌䇂䏃䕫愻癴抬倊㔩ㆱ睺</w:t>
      </w:r>
      <w:r>
        <w:rPr/>
        <w:t>ꥇ</w:t>
      </w:r>
      <w:r>
        <w:rPr/>
        <w:t>啂㟃彺炿徏支幵䔪䙗曂䮥⪻䘩惍쉚橘瓃債桤嗎⩢幱呂窥攱唬⑍䕤瞬妻儵啫枣</w:t>
      </w:r>
      <w:r>
        <w:rPr/>
        <w:t>ꖿ</w:t>
      </w:r>
      <w:r>
        <w:rPr/>
        <w:t>㟂⪩䆥㜷公䉌挪뼥</w:t>
      </w:r>
      <w:r>
        <w:rPr/>
        <w:t>ꗂ</w:t>
      </w:r>
      <w:r>
        <w:rPr/>
        <w:t>⽵䍎彨摳株싂</w:t>
      </w:r>
      <w:r>
        <w:rPr/>
        <w:t>⢩</w:t>
      </w:r>
      <w:r>
        <w:rPr/>
        <w:t>恦㩏慵嫂睾㌰⽧㬲〵潄</w:t>
      </w:r>
      <w:r>
        <w:rPr/>
        <w:t>ⱊ</w:t>
      </w:r>
      <w:r>
        <w:rPr/>
        <w:t>坘┮䍏竂싎乭㦥䅺⴯湙䨶顥䕇ꥪ쉋〱硶漺乪쉺쉈価</w:t>
      </w:r>
      <w:r>
        <w:rPr/>
        <w:t>⡯</w:t>
      </w:r>
      <w:r>
        <w:rPr/>
        <w:t>恅ꍵ杂楲㙱干⾿㕮숨㵲ぞ町䅱䑄垥뼲넹㪬挳슿숴噰쉎卥皘影⛂ꄵ쉘䞥歰彉㝏숬爽惂㡟⎱ぞ䭭䥦灌슣〳䁊⹊妩칭䜤䧂␸㉷䉃に㡶彲㝔噩揂㴴辮也뭷咱⥎쉳칈⩺⨬乇쉫䉥깱㫂渪㛎㤶숭砸墻䥏〴㈯Ⓙ䞱㏂癧ㆱ</w:t>
      </w:r>
      <w:r>
        <w:rPr/>
        <w:t>⣂</w:t>
      </w:r>
      <w:r>
        <w:rPr/>
        <w:t>䐫䩖ꆵ캮晉噉僂뼥</w:t>
      </w:r>
      <w:r>
        <w:rPr/>
        <w:t>ꕒ</w:t>
      </w:r>
      <w:r>
        <w:rPr/>
        <w:t>䅘穥ꍰ</w:t>
      </w:r>
      <w:r>
        <w:rPr/>
        <w:t>ⶏ</w:t>
      </w:r>
      <w:r>
        <w:rPr/>
        <w:t>杉焮䑾㔵疱습</w:t>
      </w:r>
      <w:r>
        <w:rPr/>
        <w:t>Ⱟ</w:t>
      </w:r>
      <w:r>
        <w:rPr/>
        <w:t>甬睔顧䍍浢</w:t>
      </w:r>
      <w:r>
        <w:rPr/>
        <w:t>ꕯ♏</w:t>
      </w:r>
      <w:r>
        <w:rPr/>
        <w:t>㙦</w:t>
      </w:r>
      <w:r>
        <w:rPr/>
        <w:t>ꤩ</w:t>
      </w:r>
      <w:r>
        <w:rPr/>
        <w:t>뭶䥃畎䀸</w:t>
      </w:r>
      <w:r>
        <w:rPr/>
        <w:t>ꥁ</w:t>
      </w:r>
      <w:r>
        <w:rPr/>
        <w:t>츺㝁昹䍳怰支泂眵呤⩀椫䘦⤷䤣濃㙰뇂敗牓ꥬ浂轱⪘㵔䘶䟂噌湣制쉇橾뭒䝺㈳뼭㪏〸ꌴ숻䙅癣⥬쉡䍨俍ふ</w:t>
      </w:r>
      <w:r>
        <w:rPr/>
        <w:t>ꥉ</w:t>
      </w:r>
      <w:r>
        <w:rPr/>
        <w:t>恙㆏顎땂穊䢿䅺㔰䦩䇂捴뭈漫䱣碻㉅穣兾䦥䱫䪩楤桦燎쉕䘩桎㧂㦩丹汱礵䳂</w:t>
      </w:r>
      <w:r>
        <w:rPr/>
        <w:t>Ɒ</w:t>
      </w:r>
      <w:r>
        <w:rPr/>
        <w:t>硯瑮㪥嘱繪绂顬氷㤳嚥</w:t>
      </w:r>
      <w:r>
        <w:rPr/>
        <w:t>ⰷ</w:t>
      </w:r>
      <w:r>
        <w:rPr/>
        <w:t>悬◂俎숴眬ꇎ⵵䕶䙷㙪녴喻噓䘽平僂㡂쉬</w:t>
      </w:r>
      <w:r>
        <w:rPr/>
        <w:t>Ⳃ</w:t>
      </w:r>
      <w:r>
        <w:rPr/>
        <w:t>辮숳㑣㦥념塣䅡슻傩㥲晒쵗㍲묫ꌩ㵖숴깹癴㝗⯍뭕⩤㩒숻烂匨慷쉆惂片㷂껂䰴㕠䆬漸ꎬ⿂䕁摀䶘垥쉌䩙⭩⌹넨序㭮䴸時숥䪩䚏ㄸ</w:t>
      </w:r>
      <w:r>
        <w:rPr/>
        <w:t>ⵑ</w:t>
      </w:r>
      <w:r>
        <w:rPr/>
        <w:t>䱗⸫啬灈쉚轙숫竎啙畏㙎晪敦呸䀻呔⭅礦⹪긤汾䱮숱㨹浄숪辘ꏂ싍汭</w:t>
      </w:r>
      <w:r>
        <w:rPr/>
        <w:t>ꖩ</w:t>
      </w:r>
      <w:r>
        <w:rPr/>
        <w:t>ꥢ氮싂╾䕨㩖剪恨</w:t>
      </w:r>
      <w:r>
        <w:rPr/>
        <w:t>ⱹ⵵</w:t>
      </w:r>
      <w:r>
        <w:rPr/>
        <w:t>ꤶ</w:t>
      </w:r>
      <w:r>
        <w:rPr/>
        <w:t>䍨䆘쉘坸</w:t>
      </w:r>
      <w:r>
        <w:rPr/>
        <w:t>꧂</w:t>
      </w:r>
      <w:r>
        <w:rPr/>
        <w:t>懂椹㥦떩楠⽊갦味䡮椶瀦浏ㆮ숮戤嘻</w:t>
      </w:r>
      <w:r>
        <w:rPr/>
        <w:t>ⱘ</w:t>
      </w:r>
      <w:r>
        <w:rPr/>
        <w:t>瘹쉩</w:t>
      </w:r>
      <w:r>
        <w:rPr/>
        <w:t>ꥈ</w:t>
      </w:r>
      <w:r>
        <w:rPr/>
        <w:t>깺䖏卐氷ㅆ쉂秂</w:t>
      </w:r>
      <w:r>
        <w:rPr/>
        <w:t>ⰻ</w:t>
      </w:r>
      <w:r>
        <w:rPr/>
        <w:t>欻걞獖Ⓜ쉰㟂繋</w:t>
      </w:r>
      <w:r>
        <w:rPr/>
        <w:t>ꕣ</w:t>
      </w:r>
      <w:r>
        <w:rPr/>
        <w:t>쉭㐳璩슩⏃㓂㠸䵬塺◂뽐娳⪵礣摹쎿㟂洨쉮顸彄瑦祔䕹前堮䵈⎘㝆䑎殘㭭电</w:t>
      </w:r>
      <w:r>
        <w:rPr/>
        <w:t>ꔤ</w:t>
      </w:r>
      <w:r>
        <w:rPr/>
        <w:t>쉩⹈倱串⨪硅</w:t>
      </w:r>
      <w:r>
        <w:rPr/>
        <w:t>ꕵ</w:t>
      </w:r>
      <w:r>
        <w:rPr/>
        <w:t>ⲥ</w:t>
      </w:r>
      <w:r>
        <w:rPr/>
        <w:t>祒橒㵔</w:t>
      </w:r>
      <w:r>
        <w:rPr/>
        <w:t>꧂</w:t>
      </w:r>
      <w:r>
        <w:rPr/>
        <w:t>洩䪵</w:t>
      </w:r>
      <w:r>
        <w:rPr/>
        <w:t>⠳ⴊ</w:t>
      </w:r>
      <w:r>
        <w:rPr/>
        <w:t>璡⍒憥磂ㄨ愬硴촸㈣⽴硕썇墻楧䣂㔦</w:t>
      </w:r>
      <w:r>
        <w:rPr/>
        <w:t>ꗂ</w:t>
      </w:r>
      <w:r>
        <w:rPr/>
        <w:t>ꄷ긩췂╌砺</w:t>
      </w:r>
      <w:r>
        <w:rPr/>
        <w:t>ꕀ</w:t>
      </w:r>
      <w:r>
        <w:rPr/>
        <w:t>畫剰䚮</w:t>
      </w:r>
      <w:r>
        <w:rPr/>
        <w:t>⡴</w:t>
      </w:r>
      <w:r>
        <w:rPr/>
        <w:t>坲瀣硎偬䝑嫂橣ꥺ颏䱇搳䅅轑゘椨輤䩗㡪㥟顕欬媘쉈海쵰䝌䉮쉀칲</w:t>
      </w:r>
      <w:r>
        <w:rPr/>
        <w:t>ꕄ</w:t>
      </w:r>
      <w:r>
        <w:rPr/>
        <w:t>숷杕䁗䠪䵈焴啘⏂</w:t>
      </w:r>
      <w:r>
        <w:rPr/>
        <w:t>ⰹ</w:t>
      </w:r>
      <w:r>
        <w:rPr/>
        <w:t>ꤣ⍓</w:t>
      </w:r>
      <w:r>
        <w:rPr/>
        <w:t>氭楨扄䐽䰣さ</w:t>
      </w:r>
      <w:r>
        <w:rPr/>
        <w:t>ⵯ</w:t>
      </w:r>
      <w:r>
        <w:rPr/>
        <w:t>뽪戣뽧渨楾歔䙞妏啵㌺欲䄩繐⩹墥疬㞘㢩湉</w:t>
      </w:r>
      <w:r>
        <w:rPr/>
        <w:t>Ɑ</w:t>
      </w:r>
      <w:r>
        <w:rPr/>
        <w:t>䥀埂슩䈴㑉咩乩昲⽡拂稶㈦啵䜬⭊숳䶵쉰硤癐쉊䝎촪䡵</w:t>
      </w:r>
      <w:r>
        <w:rPr/>
        <w:t>⡬</w:t>
      </w:r>
      <w:r>
        <w:rPr/>
        <w:t>扪⽙梬䪏따牱</w:t>
      </w:r>
      <w:r>
        <w:rPr/>
        <w:t>ꥁ</w:t>
      </w:r>
      <w:r>
        <w:rPr/>
        <w:t>㪵敎뗂剋慮䜻㵷祟轌婢䵭忂⿂垵潡슡畖乮䥦皩ㄭ䢩ꍥ뭌</w:t>
      </w:r>
      <w:r>
        <w:rPr/>
        <w:t>⡔</w:t>
      </w:r>
      <w:r>
        <w:rPr/>
        <w:t>潸皘穔恃祙婫牁쉷䒡㭃㋂</w:t>
      </w:r>
      <w:r>
        <w:rPr/>
        <w:t>ⴰ◂</w:t>
      </w:r>
      <w:r>
        <w:rPr/>
        <w:t>뭑䖬쉩澱</w:t>
      </w:r>
      <w:r>
        <w:rPr/>
        <w:t>꧂</w:t>
      </w:r>
      <w:r>
        <w:rPr/>
        <w:t>礳숩뼷案䵋䁮横〉唶쉞깡浇瘣稤쉞⸹숫䡳쉓㦬䍋浄ꏍ㉲긪㩋㔸湀⑟灊嚮녪㉯辬땆灅</w:t>
      </w:r>
      <w:r>
        <w:rPr/>
        <w:t>ꗂ</w:t>
      </w:r>
      <w:r>
        <w:rPr/>
        <w:t>畳瘻뽃繥暻䎡걺⭫⩌硯顑싂숥겣뼸滂璩䋎櫂㍅で帪䰺佶쉭䤯楋飂䙫⨮㣂慯呸堭䏂湯▬硅䕠伦坸摋佘楍欰礻卄</w:t>
      </w:r>
      <w:r>
        <w:rPr/>
        <w:t>ꤩ⥹⩧</w:t>
      </w:r>
      <w:r>
        <w:rPr/>
        <w:t>뽗싂⼥㥎♙晢꥞用㩡㘽䘽摎偆楘弳칭啑楢娻弸뿂卺㶮ꥸ杄ꍩ砯ꆥ딤伯⨩㥟</w:t>
      </w:r>
      <w:r>
        <w:rPr/>
        <w:t>⡒</w:t>
      </w:r>
      <w:r>
        <w:rPr/>
        <w:t>柂璱繪뽳䵧♙쉡橒湲⽮䧍</w:t>
      </w:r>
      <w:r>
        <w:rPr/>
        <w:t>⡾ⱌ</w:t>
      </w:r>
      <w:r>
        <w:rPr/>
        <w:t>揂⭚獧䰪쉺玡弨㭥椪쉵숴숳㬯迂䭙矂㉞⭀剌䶘갨塑␵썩</w:t>
      </w:r>
      <w:r>
        <w:rPr/>
        <w:t>ⲥ⩶</w:t>
      </w:r>
      <w:r>
        <w:rPr/>
        <w:t>숶ꏂ睋숺</w:t>
      </w:r>
      <w:r>
        <w:rPr/>
        <w:t>ꔮ</w:t>
      </w:r>
      <w:r>
        <w:rPr/>
        <w:t>条剸䟂帣偁㥯剪㵊湪㩦瘩係㩷⨩坺愦①숨㩭眪䊱䱚싂睰쉚烂㉓겮徻㶩䃎栰䨤慑쉷畷绂숲夫婣ぱ檩楠䝩䑙歖⭙㉐穀䱒浉숪걞弻㘰</w:t>
      </w:r>
      <w:r>
        <w:rPr/>
        <w:t>⡳</w:t>
      </w:r>
      <w:r>
        <w:rPr/>
        <w:t>慙⨵ㅘ녖쉴</w:t>
      </w:r>
      <w:r>
        <w:rPr/>
        <w:t>ⲱ</w:t>
      </w:r>
      <w:r>
        <w:rPr/>
        <w:t>㦡楕숭獅祔쉮ぶ⛃䧂슏亣䃂䉦啲슬殣桲숱╥</w:t>
      </w:r>
      <w:r>
        <w:rPr/>
        <w:t>ꕲ</w:t>
      </w:r>
      <w:r>
        <w:rPr/>
        <w:t>癫ㅐ⸵⵸夨썫ꍕ</w:t>
      </w:r>
      <w:r>
        <w:rPr/>
        <w:t>ꔪ⩠</w:t>
      </w:r>
      <w:r>
        <w:rPr/>
        <w:t>뽬⥠뽫瑋☮噚⼶걓</w:t>
      </w:r>
      <w:r>
        <w:rPr/>
        <w:t>ⵊ</w:t>
      </w:r>
      <w:r>
        <w:rPr/>
        <w:t>硇杇硈剐凂쉩䲮ㅉ穅㈹橍眳따쉙䵦칀杒䝔田县갨戭䖩煕㐫栭冏沥飂晓쉒쉾䯂䄰㞮놣㚻瘨</w:t>
      </w:r>
      <w:r>
        <w:rPr/>
        <w:t>ꤪ</w:t>
      </w:r>
      <w:r>
        <w:rPr/>
        <w:t>棂飂</w:t>
      </w:r>
      <w:r>
        <w:rPr/>
        <w:t>ⱖ</w:t>
      </w:r>
      <w:r>
        <w:rPr/>
        <w:t>쉞⭏㑁梮♟悩싂䂡湠䳂坰恤⎘墥婵䠪愭⼴촳䬭⑗塘畆깢슱⸷樯獃欩夹厏싂걷稽䙤渊싂㭦㝢幫쉯㑐쉎剳摔撏庬唤挴㴰</w:t>
      </w:r>
      <w:r>
        <w:rPr/>
        <w:t>Ⳃ</w:t>
      </w:r>
      <w:r>
        <w:rPr/>
        <w:t>㭨溡㑫悩㠹숰⵮숪㥇슩깎숻佪⩙烍溣柎睕쎣契䨨㝹㌻ば쉔숴⍕穃</w:t>
      </w:r>
      <w:r>
        <w:rPr/>
        <w:t>ⷂꥑ</w:t>
      </w:r>
      <w:r>
        <w:rPr/>
        <w:t>娨</w:t>
      </w:r>
      <w:r>
        <w:rPr/>
        <w:t>⠷</w:t>
      </w:r>
      <w:r>
        <w:rPr/>
        <w:t>怬㵘▻汷浗⵵戣祰繃쉷쌱숲쵞⹕쉮ꄤ呶䁂⵲쉑㵸倩圣勃獾洶</w:t>
      </w:r>
      <w:r>
        <w:rPr/>
        <w:t>꧂</w:t>
      </w:r>
      <w:r>
        <w:rPr/>
        <w:t>㚬숨攴썴ㄮ灚朳▩噴悘땮城㖣숫沬</w:t>
      </w:r>
      <w:r>
        <w:rPr/>
        <w:t>Ⱚ</w:t>
      </w:r>
      <w:r>
        <w:rPr/>
        <w:t>䓂ꌥꍓ숬爵噩쉎쉩╓⥖䥢䥫믂</w:t>
      </w:r>
      <w:r>
        <w:rPr/>
        <w:t>ꔥ</w:t>
      </w:r>
      <w:r>
        <w:rPr/>
        <w:t>㙔⩸捐땘㋂㡫뽣爳嘻䁲关긯媏塎纏뾿㡟䦮㡾ꏂ䒡녱惂ㅅ㤸橵</w:t>
      </w:r>
      <w:r>
        <w:rPr/>
        <w:t>Ⳃ</w:t>
      </w:r>
      <w:r>
        <w:rPr/>
        <w:t>噃お䰵⬫湹癐칢</w:t>
      </w:r>
      <w:r>
        <w:rPr/>
        <w:t>ꕣ</w:t>
      </w:r>
      <w:r>
        <w:rPr/>
        <w:t>깑樣㩳䰩亥썏깆甥슏優洴</w:t>
      </w:r>
      <w:r>
        <w:rPr/>
        <w:t>ⰵ</w:t>
      </w:r>
      <w:r>
        <w:rPr/>
        <w:t>䬣䱳䩪柎칭搽睟뽢㫂</w:t>
      </w:r>
      <w:r>
        <w:rPr/>
        <w:t>ꔺ</w:t>
      </w:r>
      <w:r>
        <w:rPr/>
        <w:t>䥘㜸樵湷㑣瑭</w:t>
      </w:r>
      <w:r>
        <w:rPr/>
        <w:t>꧃</w:t>
      </w:r>
      <w:r>
        <w:rPr/>
        <w:t>ꅢ熥㓃扚춥쌵剥甫⿂奺ㅟ轶卟⸤輰周썀녱繫㠪假쉥敤槂廂䑞䎩슣奇싂怷䕧㚻긻㕲㘤뽈䱭犏㙆㞬╲ㅈ</w:t>
      </w:r>
      <w:r>
        <w:rPr/>
        <w:t>ꥃ</w:t>
      </w:r>
      <w:r>
        <w:rPr/>
        <w:t>丨夣숽汤╪截⨮넳</w:t>
      </w:r>
      <w:r>
        <w:rPr/>
        <w:t>ꕮ</w:t>
      </w:r>
      <w:r>
        <w:rPr/>
        <w:t>넮攪嘥禵</w:t>
      </w:r>
      <w:r>
        <w:rPr/>
        <w:t>⡕</w:t>
      </w:r>
      <w:r>
        <w:rPr/>
        <w:t>껂側塪㠮㧂</w:t>
      </w:r>
      <w:r>
        <w:rPr/>
        <w:t>ꕊ</w:t>
      </w:r>
      <w:r>
        <w:rPr/>
        <w:t>ぃ瘱噪飍ㆻ녨佑塞呁䤴⽓㡋</w:t>
      </w:r>
      <w:r>
        <w:rPr/>
        <w:t>꤫</w:t>
      </w:r>
      <w:r>
        <w:rPr/>
        <w:t>眪Ⓜ㝏⺥揂쉴噑懎恠</w:t>
      </w:r>
      <w:r>
        <w:rPr/>
        <w:t>ⲩ</w:t>
      </w:r>
      <w:r>
        <w:rPr/>
        <w:t>厩⑤欰䐥</w:t>
      </w:r>
      <w:r>
        <w:rPr/>
        <w:t>⠮</w:t>
      </w:r>
      <w:r>
        <w:rPr/>
        <w:t>㯂㤬悮숩淂楣捆㥔癘参唣㠣⭠䮻㭥ꅞ抱㩟썢ヂ垮盂瑖痂畀轨䤴썟⭆狍樣싂☽盂⥆啅湧汸涩䵺䄣䉊</w:t>
      </w:r>
      <w:r>
        <w:rPr/>
        <w:t>ⱂ</w:t>
      </w:r>
      <w:r>
        <w:rPr/>
        <w:t>슩䕲戮╗</w:t>
      </w:r>
      <w:r>
        <w:rPr/>
        <w:t>꤭</w:t>
      </w:r>
      <w:r>
        <w:rPr/>
        <w:t>䡷</w:t>
      </w:r>
      <w:r>
        <w:rPr/>
        <w:t>ꕕ</w:t>
      </w:r>
      <w:r>
        <w:rPr/>
        <w:t>噁扲갻濎嗂䱚㋂棂쉴䨪쉩⚬捐쉣潞㐻䨷뗂춿灷汁묹걱슻슏</w:t>
      </w:r>
      <w:r>
        <w:rPr/>
        <w:t>ꥃ</w:t>
      </w:r>
      <w:r>
        <w:rPr/>
        <w:t>呍숮㯃畟用쉪䖮걣⑎㇂䩋ꄥ抮塊</w:t>
      </w:r>
      <w:r>
        <w:rPr/>
        <w:t>ꤸ</w:t>
      </w:r>
      <w:r>
        <w:rPr/>
        <w:t>潳呅㭷硸摑䨺땍㥬浔䕚繸吩㉲㣂䩖佰碵쵞獄顢녤⭆栴</w:t>
      </w:r>
      <w:r>
        <w:rPr/>
        <w:t>⠩</w:t>
      </w:r>
      <w:r>
        <w:rPr/>
        <w:t>쉲</w:t>
      </w:r>
      <w:r>
        <w:rPr/>
        <w:t>ꔮ</w:t>
      </w:r>
      <w:r>
        <w:rPr/>
        <w:t>瑘歒䨦兘녱捠僂⨪</w:t>
      </w:r>
      <w:r>
        <w:rPr/>
        <w:t>꧂</w:t>
      </w:r>
      <w:r>
        <w:rPr/>
        <w:t>倣惍慇殻帻獰淂</w:t>
      </w:r>
      <w:r>
        <w:rPr/>
        <w:t>ꕕ</w:t>
      </w:r>
      <w:r>
        <w:rPr/>
        <w:t>塒</w:t>
      </w:r>
      <w:r>
        <w:rPr/>
        <w:t>⣂</w:t>
      </w:r>
      <w:r>
        <w:rPr/>
        <w:t>潘䝓⫂㘯奐쉞췂飂呧깳ꅤ</w:t>
      </w:r>
      <w:r>
        <w:rPr/>
        <w:t>Ⳃ</w:t>
      </w:r>
      <w:r>
        <w:rPr/>
        <w:t>噷㉸奢檿㏂⧂⽞☬</w:t>
      </w:r>
      <w:r>
        <w:rPr/>
        <w:t>꧂</w:t>
      </w:r>
      <w:r>
        <w:rPr/>
        <w:t>漥廂㵭帵焲㝬彊깚쉥⪻쉠쉍氣奫䕎䉈炬㚿⩵㙠繯灹⏂컂캣剡䉗䈲䈺⾿佣䨱䭃썗숫⤥畢㷂伨㈷䶮쉏쉌䱕浬爵⭓刪⤱묶慫♢捓敩报⭤䄣坎礣留쉢䅤㜫쌯春参捞夭剨啎慦辥梿⩯╴弭䅙␣촲橌槍뽀㙦㌮습Ⓜ⭶칞接뽦哂頣眰䏍唊⽁싃㩍䈳쉰䅣䡗⩨䆻⥔⑫␷♂揂䅲盂壂扑⼥㙟䱥䕇ァ滂湀㙟䄺ꥣ⪣ヂ㵆쉢慈䢵㔺迂쉊딻</w:t>
      </w:r>
      <w:r>
        <w:rPr/>
        <w:t>ꕹ</w:t>
      </w:r>
      <w:r>
        <w:rPr/>
        <w:t>䤤⸤㡐瘵畹啀洬䀬꥚玱ꄶ僂묨㔻䩸扶敭쉞㭕橉慕其쵚㖣㜦甬啺剪䅄㉍숭䁅灸轕㗂♩칀榱䋂뽚긴仂ꏂ绂</w:t>
      </w:r>
      <w:r>
        <w:rPr/>
        <w:t>ꕣ</w:t>
      </w:r>
      <w:r>
        <w:rPr/>
        <w:t>쉫頺恭扪겮싎</w:t>
      </w:r>
      <w:r>
        <w:rPr/>
        <w:t>Ⱳ</w:t>
      </w:r>
      <w:r>
        <w:rPr/>
        <w:t>呴吴뗂澮칺ꇂ쵣䁙숤偈㮱싂ꥥ</w:t>
      </w:r>
      <w:r>
        <w:rPr/>
        <w:t>ꖡ</w:t>
      </w:r>
      <w:r>
        <w:rPr/>
        <w:t>䑘轪䷍桡䏂眬㭒딲쉯侻⪻仂㛂㘱㕀灯⥃䧂頤䵧䈲㔤急숴㵹견係㕈奧䠲쉨欣㗂㥉娱䬹㘨咩쉹</w:t>
      </w:r>
      <w:r>
        <w:rPr/>
        <w:t>⡊</w:t>
      </w:r>
      <w:r>
        <w:rPr/>
        <w:t>甤昲偏㙴歙㠲う唱⽊싂怨欩</w:t>
      </w:r>
      <w:r>
        <w:rPr/>
        <w:t>ꔴ</w:t>
      </w:r>
      <w:r>
        <w:rPr/>
        <w:t>殘☤☪梻昭☽恍啅썒庮쉈歪县畇</w:t>
      </w:r>
      <w:r>
        <w:rPr/>
        <w:t>Ⱙ</w:t>
      </w:r>
      <w:r>
        <w:rPr/>
        <w:t>㡀湑迂싂⨷吶䠦汁辱⸤쉠㍊丣坢㥤㡌㑈⹭确儳䑡䂡䩢瑧</w:t>
      </w:r>
      <w:r>
        <w:rPr/>
        <w:t>ꗎ</w:t>
      </w:r>
      <w:r>
        <w:rPr/>
        <w:t>线⛂☫㧂㗎넨潓㋎䑫丰⪘ꥸㅦ䝙쉶걥䟂</w:t>
      </w:r>
      <w:r>
        <w:rPr/>
        <w:t>ꥏ</w:t>
      </w:r>
      <w:r>
        <w:rPr/>
        <w:t>㠲䐯敹네抩ꅰ畗⫂汱䤩儯柂䉅②⌭꺬掘</w:t>
      </w:r>
      <w:r>
        <w:rPr/>
        <w:t>ꕔ</w:t>
      </w:r>
      <w:r>
        <w:rPr/>
        <w:t>呙뿂洪뿂縱쉭⭄</w:t>
      </w:r>
      <w:r>
        <w:rPr/>
        <w:t>ⰻ</w:t>
      </w:r>
      <w:r>
        <w:rPr/>
        <w:t>⼮弣帩숶澥㠬䭺偳瘦䡸㚩獶䂏杶繺祷睾奚吸恢㌱㡾쉤㯂婊⩪氱楮뭧䵰䉹긺䝎潳額朴⼣뭺咻癟堫⽈楣䖘⸶䡒䙖獹</w:t>
      </w:r>
      <w:r>
        <w:rPr/>
        <w:t>ⱆ⫂</w:t>
      </w:r>
      <w:r>
        <w:rPr/>
        <w:t>係</w:t>
      </w:r>
      <w:r>
        <w:rPr/>
        <w:t>ⶻ</w:t>
      </w:r>
      <w:r>
        <w:rPr/>
        <w:t>쉫救</w:t>
      </w:r>
      <w:r>
        <w:rPr/>
        <w:t>꧂</w:t>
      </w:r>
      <w:r>
        <w:rPr/>
        <w:t>䵇숷</w:t>
      </w:r>
      <w:r>
        <w:rPr/>
        <w:t>Ⱓ</w:t>
      </w:r>
      <w:r>
        <w:rPr/>
        <w:t>潌ꥣ恭畒栺剺湍⍡柂⥺쉧拂㥀♡</w:t>
      </w:r>
      <w:r>
        <w:rPr/>
        <w:t>ꕈ</w:t>
      </w:r>
      <w:r>
        <w:rPr/>
        <w:t>쉨猶祍側䬽뗂慅壂公䩡反깈쉵</w:t>
      </w:r>
      <w:r>
        <w:rPr/>
        <w:t>ꖬ</w:t>
      </w:r>
      <w:r>
        <w:rPr/>
        <w:t>燂</w:t>
      </w:r>
      <w:r>
        <w:rPr/>
        <w:t>Ⲯ</w:t>
      </w:r>
      <w:r>
        <w:rPr/>
        <w:t>楎䄴响㑷磂偅</w:t>
      </w:r>
      <w:r>
        <w:rPr/>
        <w:t>ⵯ</w:t>
      </w:r>
      <w:r>
        <w:rPr/>
        <w:t>恌⭭濂䔭꥚싂半橙凂㷂獇㛂쉺燃쉤싍桱汌卩㕰㕺梿쉹떮칋繺穊㩱⚿佸⒮妮⽄嗎穔䕐⾮쉎㷂䑐⥃숺⺥뼩御柂朣䌺湏奟뾥眦き婸礶⌫▱塄歮</w:t>
      </w:r>
      <w:r>
        <w:rPr/>
        <w:t>ⶬ</w:t>
      </w:r>
      <w:r>
        <w:rPr/>
        <w:t>뭋⑅㦘쉡䩦⍞坮숦䶬硲╏柃싂刪区戤䉟䂥曂쵎䭲⎘㦿⽪⥯</w:t>
      </w:r>
      <w:r>
        <w:rPr/>
        <w:t>ꤹ</w:t>
      </w:r>
      <w:r>
        <w:rPr/>
        <w:t>쉔⨻숹쉥칬幋獒痂䥷啬敕쉒輱썂繣橈塇⨮⿂䝒㍐佒硪䢣灔祵㫃奣ネ⵪⨬䄱숶瑴杈땒題怵⯂녾⭫睲䙧泍슘☱쉠焭䮩灠㕳쉌侻쉨쉅㙵쌬걶䢵䝤♑牳ꥡ䬵抩⩊┫琬䶣쉃彭⸺壂㇂쉱땁溩캩䙣</w:t>
      </w:r>
      <w:r>
        <w:rPr/>
        <w:t>ꤲ</w:t>
      </w:r>
      <w:r>
        <w:rPr/>
        <w:t>怵녔䕳쉵滂硄썾礊愶⥙㥫꤮汹䪵갪填堦圪슻顠頸슮盃╏捹⪩䚱겮彑珂て⽾挤飂呸䠤が㭡슮썲朳游喻</w:t>
      </w:r>
      <w:r>
        <w:rPr/>
        <w:t>ⶏ</w:t>
      </w:r>
      <w:r>
        <w:rPr/>
        <w:t>㈳㗂♫毂獫哂捨⏂䖡䙖呀숺䰮㘹⹔ꇂ毃갷깥晰睥瓂坙쉌숯塹灌卆ꇂ奍⥌软轙⨽㝨确</w:t>
      </w:r>
      <w:r>
        <w:rPr/>
        <w:t>⠬</w:t>
      </w:r>
      <w:r>
        <w:rPr/>
        <w:t>幁橯ㅾ⿂䔴䝩쉭䵲㵞測姃卨슬暩䯂⬸埂쉹厏頩嚵京啵癱浺扯䱕砵疵塷慒뽞䎮灩临嗂燂▘泂顸⩩슿䈷倱単喡唺何䱙丬떘啲唺獬녯总湰䅈䜺걥곂仂곂쵍촫⼭싂ㄸヂㅠ촳眦䅤슿걷䃂䇍䩮䁑却슮㤪㣂污☪獶幒⏂⪡步⍃⥰</w:t>
      </w:r>
      <w:r>
        <w:rPr/>
        <w:t>⡞</w:t>
      </w:r>
      <w:r>
        <w:rPr/>
        <w:t>灖</w:t>
      </w:r>
      <w:r>
        <w:rPr/>
        <w:t>ⷂ</w:t>
      </w:r>
      <w:r>
        <w:rPr/>
        <w:t>剔奙⨸</w:t>
      </w:r>
      <w:r>
        <w:rPr/>
        <w:t>ꕸ</w:t>
      </w:r>
      <w:r>
        <w:rPr/>
        <w:t>浨典框ガ䥓⯎</w:t>
      </w:r>
      <w:r>
        <w:rPr/>
        <w:t>ꦩ⩔</w:t>
      </w:r>
      <w:r>
        <w:rPr/>
        <w:t>㕠Ⓜ䴪縨</w:t>
      </w:r>
      <w:r>
        <w:rPr/>
        <w:t>ꦩ</w:t>
      </w:r>
      <w:r>
        <w:rPr/>
        <w:t>牑㴴元</w:t>
      </w:r>
      <w:r>
        <w:rPr/>
        <w:t>ⱳ</w:t>
      </w:r>
      <w:r>
        <w:rPr/>
        <w:t>㊩礸䣃㐦澻䝓䰫桷扄縩硉瀺慌婐⨱楌淂瓂쉸眭ㅈ杫⭃繅ꥵ</w:t>
      </w:r>
      <w:r>
        <w:rPr/>
        <w:t>꧍</w:t>
      </w:r>
      <w:r>
        <w:rPr/>
        <w:t>췂慪⪿⹙浱㇎祒⦡攴쉯쏍㕳⵴ꥨ䤮쉍쉤ꍈ뿂畔氳깤僂㉂쉗橍㉘㩫佔䍔敄䆩떣輩塲⎩ㅉ潈</w:t>
      </w:r>
      <w:r>
        <w:rPr/>
        <w:t>ⵀ</w:t>
      </w:r>
      <w:r>
        <w:rPr/>
        <w:t>㴪䧂捇地㕌瑋㤣ꅯ䑓숵参쵅榿ꍎ㖏▻쉮忂깒汬獥컍盂氫㤤祂ㄴ栻墩啋쉈扫㥡쉄㩁硺깆䍑ꅖ넫竂爥숷㧂쉭㴺抬ꥰ㍫火숲쉣㩗싂⩫㐳뽹奨쉍⍷澬⎵䩮</w:t>
      </w:r>
      <w:r>
        <w:rPr/>
        <w:t>⣂⍂⤴</w:t>
      </w:r>
      <w:r>
        <w:rPr/>
        <w:t>攨땙⫂䓂け潌绂땺搸딪쉟扴㡗㏂㥆㍾㵩䍫傡깄䚱え䑺睮䕥</w:t>
      </w:r>
      <w:r>
        <w:rPr/>
        <w:t>ⵚ</w:t>
      </w:r>
      <w:r>
        <w:rPr/>
        <w:t>前⹆䤩盃㔴⑮渶ネ싂煕쉾⭯␱何놩䁑䢩恬漰焰甯ꏂ䘤版⍉䕲쉬⬪⑏䳃㙸걔㭅摀숯쉋景獒䉶숲摗</w:t>
      </w:r>
      <w:r>
        <w:rPr/>
        <w:t>⡈</w:t>
      </w:r>
      <w:r>
        <w:rPr/>
        <w:t>슏쏃䕍숬䵅䉳슱瓂噤䑄쉏⫂ꥺꇂ㕤㍰頦녀갺⩁厱稴啩祁⩤毂</w:t>
      </w:r>
      <w:r>
        <w:rPr/>
        <w:t>Ⳃ◂ⰹ</w:t>
      </w:r>
      <w:r>
        <w:rPr/>
        <w:t>ヂ抡㗂⾬獥쵧嗎㥨䑶堬帬痂片쌮쉕䭫傣㕒䜥刻㍚剷䠨偤䌦㨭氲䢩畧쉃榡㒏炘䉟갹ね</w:t>
      </w:r>
      <w:r>
        <w:rPr/>
        <w:t>ꕄ</w:t>
      </w:r>
      <w:r>
        <w:rPr/>
        <w:t>匬</w:t>
      </w:r>
      <w:r>
        <w:rPr/>
        <w:t>ꤴ</w:t>
      </w:r>
      <w:r>
        <w:rPr/>
        <w:t>숱倮⥤䗎櫂录坘硖⩰啺쉶轲嫂䌺䭇⌰㪻쉍겱⫂걐㑆硨㥂⸶乃췂⵳싂㜳䤰硭䒬匰촤場</w:t>
      </w:r>
      <w:r>
        <w:rPr/>
        <w:t>ꤣ</w:t>
      </w:r>
      <w:r>
        <w:rPr/>
        <w:t>䠴瑗싂厮춬䥸⬻㝲䥋癱㝙쉟欱劥믎疣㥒㉭瘊㩤稺痂ꍾ繴</w:t>
      </w:r>
      <w:r>
        <w:rPr/>
        <w:t>⡆</w:t>
      </w:r>
      <w:r>
        <w:rPr/>
        <w:t>ꏂ熏뮵癆捖瞡쌺㪿㢏恇梵捏橅凂䭙쉵䀮䉡땶獧灊䡊넥甸捑䋂䅧楪昵쉥깣숳䡭彫㵭䢻熻痂ꎵ憏</w:t>
      </w:r>
      <w:r>
        <w:rPr/>
        <w:t>ꖿ</w:t>
      </w:r>
      <w:r>
        <w:rPr/>
        <w:t>弮</w:t>
      </w:r>
      <w:r>
        <w:rPr/>
        <w:t>ⵣ</w:t>
      </w:r>
      <w:r>
        <w:rPr/>
        <w:t>싂刽杋灘㔨㑾䝬堪</w:t>
      </w:r>
      <w:r>
        <w:rPr/>
        <w:t>ꤸ</w:t>
      </w:r>
      <w:r>
        <w:rPr/>
        <w:t>㥒晇柂儱㍍縮뽚穪嫍</w:t>
      </w:r>
      <w:r>
        <w:rPr/>
        <w:t>⣎</w:t>
      </w:r>
      <w:r>
        <w:rPr/>
        <w:t>姂捑洦</w:t>
      </w:r>
      <w:r>
        <w:rPr/>
        <w:t>ⵃ</w:t>
      </w:r>
      <w:r>
        <w:rPr/>
        <w:t>쉈껂⩌䟂ㅶ淂ꥷ숲䵎歡嗃슡㵚㡈敠</w:t>
      </w:r>
      <w:r>
        <w:rPr/>
        <w:t>ⱂ</w:t>
      </w:r>
      <w:r>
        <w:rPr/>
        <w:t>㡘䖩㭾㩈娮啍숹</w:t>
      </w:r>
      <w:r>
        <w:rPr/>
        <w:t>⡉</w:t>
      </w:r>
      <w:r>
        <w:rPr/>
        <w:t>姍땈쉇녉ㅳ搽㔫慊濂䍰♘⍋</w:t>
      </w:r>
      <w:r>
        <w:rPr/>
        <w:t>⢘</w:t>
      </w:r>
      <w:r>
        <w:rPr/>
        <w:t>烂쉬氹쉄</w:t>
      </w:r>
      <w:r>
        <w:rPr/>
        <w:t>ꖩ</w:t>
      </w:r>
      <w:r>
        <w:rPr/>
        <w:t>癥⪻싍䇂긣㵮ꅀ땒㍒⻂獍〩烂쉦쉂Ⓨ䕡⥟䕾츩땣氬牄♔숪㥃⮿♈숺夨䡙擂嘦㍱䍑个歺浯쉰䱩㪘畒癕곂⭠䙑쌳䝷ㅳ捧㜤까媥⑤쉦䵁祇杆纘祐쉧땯ㅞ쉸轔숸䖱颻뮏㌷쉲煥䘪娳뽸摺姂㖬숣全爳㩱㕖⌦⑫뗃晊㬸㤰뭊믂쉵㙹歋䕖</w:t>
      </w:r>
      <w:r>
        <w:rPr/>
        <w:t>ⲡ</w:t>
      </w:r>
      <w:r>
        <w:rPr/>
        <w:t>嘯䓍楞⥇䡂⏂御橠</w:t>
      </w:r>
      <w:r>
        <w:rPr/>
        <w:t>ꖘ</w:t>
      </w:r>
      <w:r>
        <w:rPr/>
        <w:t>忂䕲ꅨ䀶稭쉳嫂啎朩瘦个折䍲灮猻깍쉚⌯䴺쉫彠歺숬슣쉯⑴㨵쉯ꄦ杂⮿쉩ꎵ欪</w:t>
      </w:r>
      <w:r>
        <w:rPr/>
        <w:t>⠴</w:t>
      </w:r>
      <w:r>
        <w:rPr/>
        <w:t>슩慰㟃쵳憩偯牟奐칣㝴ㅩ琰㵈⭙礯⮥</w:t>
      </w:r>
      <w:r>
        <w:rPr/>
        <w:t>⠩</w:t>
      </w:r>
      <w:r>
        <w:rPr/>
        <w:t>あ渫䏂湋庱㯍灡梮싂弲╖㫂愭숽烂긭顐檣㍧땫</w:t>
      </w:r>
      <w:r>
        <w:rPr/>
        <w:t>ⶏ</w:t>
      </w:r>
      <w:r>
        <w:rPr/>
        <w:t>啩䜥캘䩦㬥썸桚숨</w:t>
      </w:r>
      <w:r>
        <w:rPr/>
        <w:t>ꕭ</w:t>
      </w:r>
      <w:r>
        <w:rPr/>
        <w:t>슩啘</w:t>
      </w:r>
      <w:r>
        <w:rPr/>
        <w:t>Ⱚ</w:t>
      </w:r>
      <w:r>
        <w:rPr/>
        <w:t>磂</w:t>
      </w:r>
      <w:r>
        <w:rPr/>
        <w:t>ⱅ</w:t>
      </w:r>
      <w:r>
        <w:rPr/>
        <w:t>쉑㝆㕣癘</w:t>
      </w:r>
      <w:r>
        <w:rPr/>
        <w:t>⠵</w:t>
      </w:r>
      <w:r>
        <w:rPr/>
        <w:t>뾬爮珍䡎䬭捹⸲숥꧎含棂奩余떮枿獂轚姍唣異⩳噤䄪媥쉤䥢带䵎摸剑椫䞻⎻쉑</w:t>
      </w:r>
      <w:r>
        <w:rPr/>
        <w:t>ⷂ꥗</w:t>
      </w:r>
      <w:r>
        <w:rPr/>
        <w:t>쉐㊥截䶘甤妡椶匽㉨啂輦剣쉔㍋㒬穃䳂䡇幦㩂䑖周</w:t>
      </w:r>
      <w:r>
        <w:rPr/>
        <w:t>ⵟ</w:t>
      </w:r>
      <w:r>
        <w:rPr/>
        <w:t>기䄷쉦牎恹땂츨䅤䓂ㅮ启枱⛂⮬歚ꌸ䝡嗃塋쉆瀸烂䇂싂뮘쉋쉥⤰態쉉⫂截乎䩟渭璣猪乢㜤礽愹癉⥺쉄깙洺甶㵑䡷</w:t>
      </w:r>
      <w:r>
        <w:rPr/>
        <w:t>ꦩ</w:t>
      </w:r>
      <w:r>
        <w:rPr/>
        <w:t>佒숯獫福溬久乱㍴숮䱷㜦싂弪け䑬嫂䍷◂䩋ꌩ䔤⶘䦬⥶商㘰㥹ㅟ녬な䀤在숻睖㭮潭牊⤻ち朦꥞䄮㉎䑳漰뇂䷂测</w:t>
      </w:r>
      <w:r>
        <w:rPr/>
        <w:t>ⲩ</w:t>
      </w:r>
      <w:r>
        <w:rPr/>
        <w:t>愣獡歾潲캱怭⎮땲嘤⩹眤姂쉸ꅎ땨捨㵐璮畘䝔䚿捓</w:t>
      </w:r>
      <w:r>
        <w:rPr/>
        <w:t>⡙</w:t>
      </w:r>
      <w:r>
        <w:rPr/>
        <w:t>ꥡ䒬</w:t>
      </w:r>
      <w:r>
        <w:rPr/>
        <w:t>⢩</w:t>
      </w:r>
      <w:r>
        <w:rPr/>
        <w:t>爯恣癧䉶䉾☪媣䉁䍐畫뗂兗⭃칟㠹ㅢ</w:t>
      </w:r>
      <w:r>
        <w:rPr/>
        <w:t>Ⰺ┬</w:t>
      </w:r>
      <w:r>
        <w:rPr/>
        <w:t>䄬熩顱氺矂</w:t>
      </w:r>
      <w:r>
        <w:rPr/>
        <w:t>⡾</w:t>
      </w:r>
      <w:r>
        <w:rPr/>
        <w:t>桥庣妏뽤砫傥숰煢穐帩㥭帰䡰武撿彄攭儫묫杬㒻杢땰</w:t>
      </w:r>
      <w:r>
        <w:rPr/>
        <w:t>⣂</w:t>
      </w:r>
      <w:r>
        <w:rPr/>
        <w:t>㉩깭瀪潏ꎡ暵穊뭺慁昳正</w:t>
      </w:r>
      <w:r>
        <w:rPr/>
        <w:t>⡌</w:t>
      </w:r>
      <w:r>
        <w:rPr/>
        <w:t>䨶旂䑳䍞洬佷칦滃겡繭㦮Ⓜ쉞䓂숽祰䧍╘㍖⑩䫂슏灉䛂숳║␶㘦땯</w:t>
      </w:r>
      <w:r>
        <w:rPr/>
        <w:t>꧂</w:t>
      </w:r>
      <w:r>
        <w:rPr/>
        <w:t>獯쵸塗⌫숰</w:t>
      </w:r>
      <w:r>
        <w:rPr/>
        <w:t>ⰶ</w:t>
      </w:r>
      <w:r>
        <w:rPr/>
        <w:t>柂橕⌭牔禘뮵剉걆牤쉰債噖␰</w:t>
      </w:r>
      <w:r>
        <w:rPr/>
        <w:t>ⱷ</w:t>
      </w:r>
      <w:r>
        <w:rPr/>
        <w:t>䴨쉯⪬則眶㄰쉌䑶吱䎻싂㔨㒬て睷쉖땵춏呰갭帵㓎㤩檩剬⌭䱔슻ꥵ塖瀸ぉ浯쉪呇쉉㫂⽡䑏⺻䅏炩䉑奈㯂琮扗啟</w:t>
      </w:r>
      <w:r>
        <w:rPr/>
        <w:t>ꗂ</w:t>
      </w:r>
      <w:r>
        <w:rPr/>
        <w:t>忂穣</w:t>
      </w:r>
      <w:r>
        <w:rPr/>
        <w:t>ꕋ</w:t>
      </w:r>
      <w:r>
        <w:rPr/>
        <w:t>䘦숷⹉眶卞奞漰獾橲壂挻쉟쉣䑬汮㪩쉑㵄丱슘慓</w:t>
      </w:r>
      <w:r>
        <w:rPr/>
        <w:t>Ⳃ</w:t>
      </w:r>
      <w:r>
        <w:rPr/>
        <w:t>椵䭢楚䌯塒쉖卬兑</w:t>
      </w:r>
      <w:r>
        <w:rPr/>
        <w:t>⡇</w:t>
      </w:r>
      <w:r>
        <w:rPr/>
        <w:t>瀨㵩곂敬迂じ</w:t>
      </w:r>
      <w:r>
        <w:rPr/>
        <w:t>ꥋ</w:t>
      </w:r>
      <w:r>
        <w:rPr/>
        <w:t>桙쵩숻⑩</w:t>
      </w:r>
      <w:r>
        <w:rPr/>
        <w:t>ꥀ</w:t>
      </w:r>
      <w:r>
        <w:rPr/>
        <w:t>㏂䵤矂</w:t>
      </w:r>
      <w:r>
        <w:rPr/>
        <w:t>Ⱙ</w:t>
      </w:r>
      <w:r>
        <w:rPr/>
        <w:t>呮</w:t>
      </w:r>
      <w:r>
        <w:rPr/>
        <w:t>⡒</w:t>
      </w:r>
      <w:r>
        <w:rPr/>
        <w:t>夹噥숷슿쉤뾥櫂啸湖㛂渪ꇂ녈㒡⌦</w:t>
      </w:r>
      <w:r>
        <w:rPr/>
        <w:t>ⵃ</w:t>
      </w:r>
      <w:r>
        <w:rPr/>
        <w:t>磂⯂佺숹喣♌䙌</w:t>
      </w:r>
      <w:r>
        <w:rPr/>
        <w:t>ꥆ</w:t>
      </w:r>
      <w:r>
        <w:rPr/>
        <w:t>栯㟂</w:t>
      </w:r>
      <w:r>
        <w:rPr/>
        <w:t>ꔦ</w:t>
      </w:r>
      <w:r>
        <w:rPr/>
        <w:t>㥳湓啺轓㢱浃す쉹칵쉹䅣䥵쉂갻䪬樲厩㩖䈻潲▱㉺싍㝶䨴ꅈ䟂</w:t>
      </w:r>
      <w:r>
        <w:rPr/>
        <w:t>Ⱡ</w:t>
      </w:r>
      <w:r>
        <w:rPr/>
        <w:t>圱</w:t>
      </w:r>
      <w:r>
        <w:rPr/>
        <w:t>ⶡ</w:t>
      </w:r>
      <w:r>
        <w:rPr/>
        <w:t>欤⌤꺩숨煒澏ꌩ믂칢䢥䄺䈳湫㓎䍾⩔┪儸</w:t>
      </w:r>
      <w:r>
        <w:rPr/>
        <w:t>Ⳃ</w:t>
      </w:r>
      <w:r>
        <w:rPr/>
        <w:t>ꔺ</w:t>
      </w:r>
      <w:r>
        <w:rPr/>
        <w:t>䀣橇买硄</w:t>
      </w:r>
      <w:r>
        <w:rPr/>
        <w:t>ꦩ</w:t>
      </w:r>
      <w:r>
        <w:rPr/>
        <w:t>硥攱㔨吲쉒☯䁾⸻썞捘䵠卂⨪佶깤氹ㅁ捞⨯傡汮䜳祆稺곂慩㵁⨦⸪疱乏䠮溣⩨埂洨⨸嫂䙟杶⪿䵥⽯㩪㔦싂깢␪桒㦬䋂㫂䥖札滂</w:t>
      </w:r>
      <w:r>
        <w:rPr/>
        <w:t>ⱺ</w:t>
      </w:r>
      <w:r>
        <w:rPr/>
        <w:t>쉀報싍┸汬녘쉖⩵뮡㜲煁夸▱顳㵺奨瞬怷딻刲⌣恣穤╘廂ꌷ⚘祣╹䥣䵅泍绂㍹悘䌮坪쉫漪姃䍭☣䬫쌣柂㈴숰奀啷䶏⬷眳圦떩汱䴱䭅㇍䟂⚘쉔␸怸弪</w:t>
      </w:r>
      <w:r>
        <w:rPr/>
        <w:t>ꕈ</w:t>
      </w:r>
      <w:r>
        <w:rPr/>
        <w:t>橾噹ㅬ쵑슿㐣⭚忎㓎컂䶏⽎䘵未畞携</w:t>
      </w:r>
      <w:r>
        <w:rPr/>
        <w:t>ꥉ</w:t>
      </w:r>
      <w:r>
        <w:rPr/>
        <w:t>㎿</w:t>
      </w:r>
      <w:r>
        <w:rPr/>
        <w:t>ꦥ</w:t>
      </w:r>
      <w:r>
        <w:rPr/>
        <w:t>쉨䇂╁걐</w:t>
      </w:r>
      <w:r>
        <w:rPr/>
        <w:t>⡌</w:t>
      </w:r>
      <w:r>
        <w:rPr/>
        <w:t>埂灎悥⭡㙪䮘썢䌬땷瞘뇂㥹暥⛂뗃ꍬ숮㣂㥚㕳䯂皿㌨</w:t>
      </w:r>
      <w:r>
        <w:rPr/>
        <w:t>⡌</w:t>
      </w:r>
      <w:r>
        <w:rPr/>
        <w:t>暩搫䑍⍾숯㭌깗幧䤪싂〺轉㩇剔乤⑯削㉲積ꅗ䱪䡶⩴㩡獋㉙꥗</w:t>
      </w:r>
      <w:r>
        <w:rPr/>
        <w:t>⡊</w:t>
      </w:r>
      <w:r>
        <w:rPr/>
        <w:t>ꕵ</w:t>
      </w:r>
      <w:r>
        <w:rPr/>
        <w:t>㔫⌽啘⩳╢㕓弬癰</w:t>
      </w:r>
      <w:r>
        <w:rPr/>
        <w:t>ꕍ</w:t>
      </w:r>
      <w:r>
        <w:rPr/>
        <w:t>搤慉뿂칯䕲穆⻂倷偺뾥걩甮숷</w:t>
      </w:r>
      <w:r>
        <w:rPr/>
        <w:t>ꔺ</w:t>
      </w:r>
      <w:r>
        <w:rPr/>
        <w:t>㭓潙呎琪⥆촲痂䵭싎棎博ꥹ⴫坬츊颩</w:t>
      </w:r>
      <w:r>
        <w:rPr/>
        <w:t>ⵣ</w:t>
      </w:r>
      <w:r>
        <w:rPr/>
        <w:t>兖⑲쉒杩쉾⍪扥</w:t>
      </w:r>
      <w:r>
        <w:rPr/>
        <w:t>ⷂ</w:t>
      </w:r>
      <w:r>
        <w:rPr/>
        <w:t>砰剤㥣捷ꍟ</w:t>
      </w:r>
      <w:r>
        <w:rPr/>
        <w:t>ꥏ</w:t>
      </w:r>
      <w:r>
        <w:rPr/>
        <w:t>㨷녕炡쉘灡溵겱㄰䔤偋䥚䕐뽕겣塒캱浙僂务檵嚡喣灡걖桺畚幡♠⛂⹳繀燂⥖㟂뽌㑮긯㥩戭슣⸨뭏熘쉗</w:t>
      </w:r>
      <w:r>
        <w:rPr/>
        <w:t>⢻</w:t>
      </w:r>
      <w:r>
        <w:rPr/>
        <w:t>轁䜸顩⫂⼺뽰믂싂〽乲剬칶㝮⩣싎灋㩉♙猭䥀썢檩╟绂伦䊣呹쉃慡ꥴ㝧湉彶燍卶䝺⤳싂슬ガ刺㬯壂䌲䋂影微쉄</w:t>
      </w:r>
      <w:r>
        <w:rPr/>
        <w:t>ꤸ</w:t>
      </w:r>
      <w:r>
        <w:rPr/>
        <w:t>兕㝡㍩䪩䳂⨪㴩ゥ兊䠥슩♦㖏剶⍾쉥♒쉺䕬敵⨰⫎吣冘䚵恎两</w:t>
      </w:r>
      <w:r>
        <w:rPr/>
        <w:t>ꦵ</w:t>
      </w:r>
      <w:r>
        <w:rPr/>
        <w:t>숤働</w:t>
      </w:r>
      <w:r>
        <w:rPr/>
        <w:t>⣍</w:t>
      </w:r>
      <w:r>
        <w:rPr/>
        <w:t>昲썺剗汤㢿숨㩧쉙稲ㅒ䬯乗時쉑갱곍쉕堨䅈歖甮</w:t>
      </w:r>
      <w:r>
        <w:rPr/>
        <w:t>ꕀ</w:t>
      </w:r>
      <w:r>
        <w:rPr/>
        <w:t>睳⤦浯㥎捖䜪䘸㵧繵奪䍺株塅顣싍쉣〈敱颮♎⵷牠㕌㴤塴浧䑧彍딴䱠싍坴稲噮ꍤ㪱瞩幗嘺䩐䍫┷捞⨻桌場匫浳燂迂</w:t>
      </w:r>
      <w:r>
        <w:rPr/>
        <w:t>⡔</w:t>
      </w:r>
      <w:r>
        <w:rPr/>
        <w:t>갳竃쵣㉳輱쵫⻂晾祀勃摕瑆䅠媻⨲쉈頫桘䇂迂㝧噋頹繖䡪</w:t>
      </w:r>
      <w:r>
        <w:rPr/>
        <w:t>ⵑ</w:t>
      </w:r>
      <w:r>
        <w:rPr/>
        <w:t>揎</w:t>
      </w:r>
      <w:r>
        <w:rPr/>
        <w:t>ꥍ</w:t>
      </w:r>
      <w:r>
        <w:rPr/>
        <w:t>뗂娨弦㙋垬쉣㧂礱愸奭㍗呑㠯숵乊䇂⴫䙎牍匦깋숻啂乁쎿</w:t>
      </w:r>
      <w:r>
        <w:rPr/>
        <w:t>⡓</w:t>
      </w:r>
      <w:r>
        <w:rPr/>
        <w:t>癱轠뽶쉬愦쉮숩㑔䫂穊歃繧㉎땮싂싎䔽奃</w:t>
      </w:r>
      <w:r>
        <w:rPr/>
        <w:t>ⱗ</w:t>
      </w:r>
      <w:r>
        <w:rPr/>
        <w:t>繾쉨䝷囂偙啮껂䥕떿戫偵슮湋싂</w:t>
      </w:r>
      <w:r>
        <w:rPr/>
        <w:t>ⵠ</w:t>
      </w:r>
      <w:r>
        <w:rPr/>
        <w:t>䥴숦┪⮩⹵숥䱖䑓</w:t>
      </w:r>
      <w:r>
        <w:rPr/>
        <w:t>ꥎ</w:t>
      </w:r>
      <w:r>
        <w:rPr/>
        <w:t>⼷컂</w:t>
      </w:r>
      <w:r>
        <w:rPr/>
        <w:t>ⱈ</w:t>
      </w:r>
      <w:r>
        <w:rPr/>
        <w:t>截圶쉇쉄䗂썋亩坂숮浓桮숹⦏카⽥卓쉋㬸睸숸㵢ꍓ汩쉍쵧ヂ㨽剢唨杺䠫㉮땟⹑哎䉐㍭䁐㩲庿ꌣ썙圷딩㘨癈췂坋㝺轧䁾</w:t>
      </w:r>
      <w:r>
        <w:rPr/>
        <w:t>⡙</w:t>
      </w:r>
      <w:r>
        <w:rPr/>
        <w:t>쉰扌쉧攸⩮㴻슡㥇</w:t>
      </w:r>
      <w:r>
        <w:rPr/>
        <w:t>ꔤ</w:t>
      </w:r>
      <w:r>
        <w:rPr/>
        <w:t>惂</w:t>
      </w:r>
      <w:r>
        <w:rPr/>
        <w:t>ⵥ</w:t>
      </w:r>
      <w:r>
        <w:rPr/>
        <w:t>煘쉵긯健妿奯넯倪쉃掩ぇ㘭숣㨰極捺䙆穫潐쉏恊쉶슻硒쉕㉅뿂뭨顙焹痂믂숣帳䁫⩢暥䕪ꆩ䱈㷍칋砪</w:t>
      </w:r>
      <w:r>
        <w:rPr/>
        <w:t>ꥂ</w:t>
      </w:r>
      <w:r>
        <w:rPr/>
        <w:t>牑喬坴塗䜪恢浓敮彊吰⥇噡㉠䝢䪬㌭䑳縩爩␸숹☪礴慭썞䷂㈥숮䞏歺</w:t>
      </w:r>
      <w:r>
        <w:rPr/>
        <w:t>ⴱ</w:t>
      </w:r>
      <w:r>
        <w:rPr/>
        <w:t>务ㄬ⥹㕗㉁㡍㴺癖幓ㅘ绂㩵䅄㠱祄䁞䗂呧썓煵歳入倶攻쉩弥㩷柂ㄫ䡍幕奏儤掿倯㘸徵</w:t>
      </w:r>
      <w:r>
        <w:rPr/>
        <w:t>꧍♚</w:t>
      </w:r>
      <w:r>
        <w:rPr/>
        <w:t>슻瑯在㡕湗䅠칵睸欮ㄻ䬲갵䭰숻梥놿뭠⸰䍹颵䘊呃쉏⹁噔</w:t>
      </w:r>
      <w:r>
        <w:rPr/>
        <w:t>꧃</w:t>
      </w:r>
      <w:r>
        <w:rPr/>
        <w:t>坑뽠㡣轾じ㤵晷瀨汑歧䂿숪⩠䔭⍩琴暵╅⥥썹⒬㐣櫎⦥栦伽机瑪偎숪氺癱</w:t>
      </w:r>
      <w:r>
        <w:rPr/>
        <w:t>ⷂ⥾</w:t>
      </w:r>
      <w:r>
        <w:rPr/>
        <w:t>숸慢喥䵚楗則⹖</w:t>
      </w:r>
      <w:r>
        <w:rPr/>
        <w:t>ⵆ</w:t>
      </w:r>
      <w:r>
        <w:rPr/>
        <w:t>쉸圫㡱㚻㩫ꏂ</w:t>
      </w:r>
      <w:r>
        <w:rPr/>
        <w:t>ⴣ</w:t>
      </w:r>
      <w:r>
        <w:rPr/>
        <w:t>畊䍃正欮쉊슣䨪㕘䐣䀵땇彏㤳䱍㴣⒡剧囎뭙⬹싂炬녧䧍歀</w:t>
      </w:r>
      <w:r>
        <w:rPr/>
        <w:t>ꕄ</w:t>
      </w:r>
      <w:r>
        <w:rPr/>
        <w:t>㤨믂숰䩰姍䮩潒硘</w:t>
      </w:r>
      <w:r>
        <w:rPr/>
        <w:t>ꕩ</w:t>
      </w:r>
      <w:r>
        <w:rPr/>
        <w:t>쉋</w:t>
      </w:r>
      <w:r>
        <w:rPr/>
        <w:t>⡗⵳</w:t>
      </w:r>
      <w:r>
        <w:rPr/>
        <w:t>帲婂橨飂啩拂껍欮</w:t>
      </w:r>
      <w:r>
        <w:rPr/>
        <w:t>ꤹ</w:t>
      </w:r>
      <w:r>
        <w:rPr/>
        <w:t>쉲壂繲楂䍂㟂桙딥䳂㨫汋淂⩰廂慌㕶</w:t>
      </w:r>
      <w:r>
        <w:rPr/>
        <w:t>Ⲙ</w:t>
      </w:r>
      <w:r>
        <w:rPr/>
        <w:t>匤쉈歪掬숶庡剫偺걓梘ꆵ斘⵫乯浦뿍祶晏㋂睘ꌻ獤㑂卥楩汵㘮䕞쏃◂쉁彀䓂䵁穖⵮㚩瀪䄶뿍樴쵯塭捯숱呵⬶꧎㜤㡑쉚樹䣂晚䁍⿂䉱䝘硆썐栨戭䅟⿂䝙䨥䙄ꍹ䁞녦⾵</w:t>
      </w:r>
      <w:r>
        <w:rPr/>
        <w:t>⠤</w:t>
      </w:r>
      <w:r>
        <w:rPr/>
        <w:t>㜳䋎场矂咡稻䅕⌨湁♄쉔轡扏渴숪坵䪱</w:t>
      </w:r>
      <w:r>
        <w:rPr/>
        <w:t>ⵙ</w:t>
      </w:r>
      <w:r>
        <w:rPr/>
        <w:t>汐塢깣쉚狂䕯쉡僂祈熩⾩䝣珂㩆</w:t>
      </w:r>
      <w:r>
        <w:rPr/>
        <w:t>ꤵ</w:t>
      </w:r>
      <w:r>
        <w:rPr/>
        <w:t>녓ꥦ녩뭄槂⭯彠坮⿂唦睗ꄰ朲싂睂杞</w:t>
      </w:r>
      <w:r>
        <w:rPr/>
        <w:t>ⱱ</w:t>
      </w:r>
      <w:r>
        <w:rPr/>
        <w:t>䴬獯뼪슥䉪㝧쉥䰺쉰畞䩠湔춣啙땄䙧为슱卪燂輪⩉䟍焱凂弲噲ネ殡ꌯ⽢깈䅚敗殏㉟⾥婳䵂剰幥佸捫獟䅏ⸯ獮心栴飍畡숥칥严斥ꄱ扊녤숩숴썔佰剥㍬쉐墘쉃澏㬮쉏떮㥊塇☮㇃姂</w:t>
      </w:r>
      <w:r>
        <w:rPr/>
        <w:t>Ⱜ</w:t>
      </w:r>
      <w:r>
        <w:rPr/>
        <w:t>奫渲ㅖ戭繊슮⨷쉇充戵⏂␴硥橁煩쎘㵤娺</w:t>
      </w:r>
      <w:r>
        <w:rPr/>
        <w:t>⠹</w:t>
      </w:r>
      <w:r>
        <w:rPr/>
        <w:t>楰⹌睡䩆䭀㡥䴺扺컂慢⭩䘭纮擂顊轄狂䎡⹌쉰⵬쉟呮湳땞㦿⨲摋갥务奅挷걶桵盎ㄲ燂㥧䣂汞䂏晾怹垬捱奌捊촶쉡딱丹吵撬挵拂䵅숽썬秂⨥桄亡칓䷂䩃⽅츪╆橂䯂걚싂㖵秂</w:t>
      </w:r>
      <w:r>
        <w:rPr/>
        <w:t>ⵧ</w:t>
      </w:r>
      <w:r>
        <w:rPr/>
        <w:t>䨺㎿䡎獔癠⦱澬辻⫂卖숫畑깘繖佗Ⓜ쉒⥢〲숺⭤犩╾묺奄썀橩썐䍈灒塣㉀彖땂꥘</w:t>
      </w:r>
      <w:r>
        <w:rPr/>
        <w:t>ꤵ</w:t>
      </w:r>
      <w:r>
        <w:rPr/>
        <w:t>東⩞䉹뮥䎣㘫恴㴴堹頫⎩㑭猴繚㭂㝲䭧</w:t>
      </w:r>
      <w:r>
        <w:rPr/>
        <w:t>ⵊⓂ</w:t>
      </w:r>
      <w:r>
        <w:rPr/>
        <w:t>䛂걷京软ꍱ浺숽幑堻츬</w:t>
      </w:r>
      <w:r>
        <w:rPr/>
        <w:t>꤬</w:t>
      </w:r>
      <w:r>
        <w:rPr/>
        <w:t>斡쉫佞㑳쉔漥䝡媮础甯偘轣淎㉴淂㉱噠卓繮浦쉮⍦焴䡤䩀⼹先슘瑋欷꺬</w:t>
      </w:r>
      <w:r>
        <w:rPr/>
        <w:t>ⷂ</w:t>
      </w:r>
      <w:r>
        <w:rPr/>
        <w:t>ㆬ櫂촊桾佥煃挰촷꥚쉞窬䑪础歺䓍</w:t>
      </w:r>
      <w:r>
        <w:rPr/>
        <w:t>ⷂ</w:t>
      </w:r>
      <w:r>
        <w:rPr/>
        <w:t>甽戺堽ꌨ撮刷題捂㍦欲</w:t>
      </w:r>
      <w:r>
        <w:rPr/>
        <w:t>Ⱬ</w:t>
      </w:r>
      <w:r>
        <w:rPr/>
        <w:t>儣ꥪ湀浄⸱晏㩗뮻洬䡖祳杯⹾煆擂媩뼹碩䍹䙏姂뭖澩쉖㒥</w:t>
      </w:r>
      <w:r>
        <w:rPr/>
        <w:t>꥓</w:t>
      </w:r>
      <w:r>
        <w:rPr/>
        <w:t>扡頫䕞䢱⪡</w:t>
      </w:r>
      <w:r>
        <w:rPr/>
        <w:t>ꖬ</w:t>
      </w:r>
      <w:r>
        <w:rPr/>
        <w:t>徿쉀⽩쵞婾㣂彥⧂⹓淂療义긱㕷剆䱊䱵匩摄泂╎쉱禮礱狂㟎潒呣⽙挣걭博佾뾏輭利䐮⹴Ⓕ䓎忂䥺ꅒ場ꥪ싂䐹積囂䉅収撣嗂쌽⭪⹞㎩쉷樯ꥥ</w:t>
      </w:r>
      <w:r>
        <w:rPr/>
        <w:t>ⰰ</w:t>
      </w:r>
      <w:r>
        <w:rPr/>
        <w:t>ꤵ</w:t>
      </w:r>
      <w:r>
        <w:rPr/>
        <w:t>싂㬫琸㉗呔礹ヂ晑ꅩ栤숲堲佳쉔⺏佺㩣⮡⻂匶繶䅌矂</w:t>
      </w:r>
      <w:r>
        <w:rPr/>
        <w:t>⠬</w:t>
      </w:r>
      <w:r>
        <w:rPr/>
        <w:t>偺汷傣쉯╸䥗䎮汀䜴䔱勂䵮硪⩕傩椩㵦</w:t>
      </w:r>
      <w:r>
        <w:rPr/>
        <w:t>Ⳃ</w:t>
      </w:r>
      <w:r>
        <w:rPr/>
        <w:t>䱮顾슥ꅾ昹䱱挤䑵</w:t>
      </w:r>
      <w:r>
        <w:rPr/>
        <w:t>Ɽ</w:t>
      </w:r>
      <w:r>
        <w:rPr/>
        <w:t>壎烂쉴칆㭤恢䓂曂넦牺獆쉖䭴딸囂杠买䩅杂扬湲癗盂딶䐴犡ꅈ柂</w:t>
      </w:r>
      <w:r>
        <w:rPr/>
        <w:t>ꦡ</w:t>
      </w:r>
      <w:r>
        <w:rPr/>
        <w:t>湒슥쵧⨪</w:t>
      </w:r>
      <w:r>
        <w:rPr/>
        <w:t>꧂</w:t>
      </w:r>
      <w:r>
        <w:rPr/>
        <w:t>恞啐惂瞡䍌收췂汶牵㉢썓癯⹯橁恋쉄颡穗檱䤳搩憡ꥧ㓂넥걄禱ꎬ</w:t>
      </w:r>
      <w:r>
        <w:rPr/>
        <w:t>⠭</w:t>
      </w:r>
      <w:r>
        <w:rPr/>
        <w:t>潥쉸㵓沣浯暩䨹썔뗂灟䉂伭煣繂畧䵡硔硬䶮㕀槍䋍㮏숹砩䥅汥꺿⫎洱繲刳䶱숥ッ䌻䓂䔦㢻䵕ꆬ劥ꥩ䐺䵑江┬䠰甶㥬⬻噺拂唩곂垱</w:t>
      </w:r>
      <w:r>
        <w:rPr/>
        <w:t>ꦱ</w:t>
      </w:r>
      <w:r>
        <w:rPr/>
        <w:t>嫂繠䩇⽬熩儻</w:t>
      </w:r>
      <w:r>
        <w:rPr/>
        <w:t>ꖮ</w:t>
      </w:r>
      <w:r>
        <w:rPr/>
        <w:t>갩</w:t>
      </w:r>
      <w:r>
        <w:rPr/>
        <w:t>ꖡ</w:t>
      </w:r>
      <w:r>
        <w:rPr/>
        <w:t>縳婠凂䌨쉬䩞䋂䠵䤮䞮䂏吮橡剦⽍䙢쉢쉀숩轍㝠瑉棂癁轷呧䞣쉨깡催</w:t>
      </w:r>
      <w:r>
        <w:rPr/>
        <w:t>ⷂ</w:t>
      </w:r>
      <w:r>
        <w:rPr/>
        <w:t>瓎</w:t>
      </w:r>
      <w:r>
        <w:rPr/>
        <w:t>ⴭ</w:t>
      </w:r>
      <w:r>
        <w:rPr/>
        <w:t>ꌯ姂灙숸┪硱璩祭⒬浡充ꆱ咣乪飂㨪㌬䬻㑞慊ꄺ</w:t>
      </w:r>
      <w:r>
        <w:rPr/>
        <w:t>Ɑ</w:t>
      </w:r>
      <w:r>
        <w:rPr/>
        <w:t>ꆵ兊깹〥祦슣⨦⽠瘳榮渪坢㡨껂昪䂡숵拂⹩캩떩晪⌭쵬ꇂ겮땩⧂숪㫂</w:t>
      </w:r>
      <w:r>
        <w:rPr/>
        <w:t>ꥂ</w:t>
      </w:r>
      <w:r>
        <w:rPr/>
        <w:t>坟汾歕⨨廂噆䅁枣卑깂</w:t>
      </w:r>
      <w:r>
        <w:rPr/>
        <w:t>⡢</w:t>
      </w:r>
      <w:r>
        <w:rPr/>
        <w:t>쉱䤽㑢傡䒻쉰Ⓜ䩎㝦ꍓ┯걪勂쉟塔杏䤬轤♑䙃䨣渨뭁</w:t>
      </w:r>
      <w:r>
        <w:rPr/>
        <w:t>ⴥ</w:t>
      </w:r>
      <w:r>
        <w:rPr/>
        <w:t>땚⨳灃弸斏쌭娨櫂䚩呰䁑䔱걇㐷恓氮买⍏⩮⍏숣쉨繶㩊㉭숨兦䐣㝹뾵ꌹ畦뭈땇嗂갦穱杰㔣椱⽳卯쉾㖻䷍䩺春㉤</w:t>
      </w:r>
      <w:r>
        <w:rPr/>
        <w:t>ⴭ</w:t>
      </w:r>
      <w:r>
        <w:rPr/>
        <w:t>橊䄲㬷涩奕彮慉启兔⹪쉲쉍轾種㫂⑤嘲怦쉪㥤桐だ卟硱潱긩뭓䔮湤⩫慠㉵嫎妘䩯扥䠱㡲넺칾ꎿ奠슻ꌊ唺㏃싎갵떿㯂䡨恲⾥뽋冩渴쉮䝫㵶晘䭨㬸</w:t>
      </w:r>
      <w:r>
        <w:rPr/>
        <w:t>ꥆ</w:t>
      </w:r>
      <w:r>
        <w:rPr/>
        <w:t>ㅣ啁睦슿所뿃奅䣂䙶䛂쵂䡌縤顫兆㵪쉺厘摂쉤ꇂꄪ伴䇂싂쵅⫎䌵숮ꇍ㵉䱘숪橉㡁捬뭭썹슩杹牌䱫꥔㎮慆亏玬⑖㭕䃂兔穮畧䱑彚噤㣂걣疩参컂⬸頳痂䕌瘻⼣仂瘷绎漯斬䅑㕈元촦</w:t>
      </w:r>
      <w:r>
        <w:rPr/>
        <w:t>ꤲ</w:t>
      </w:r>
      <w:r>
        <w:rPr/>
        <w:t>疏㍱⨺⨨櫍⹔㡙ㅡ⽁兎搸坍獕泍窱偹쉾</w:t>
      </w:r>
      <w:r>
        <w:rPr/>
        <w:t>ⱋ</w:t>
      </w:r>
      <w:r>
        <w:rPr/>
        <w:t>䘥䱴㍍嚡㷂睖敷唤䀲畱⨶汅⭺㖿</w:t>
      </w:r>
      <w:r>
        <w:rPr/>
        <w:t>ⱑ</w:t>
      </w:r>
      <w:r>
        <w:rPr/>
        <w:t>슘㨺쉸㙗浗숥⿂싍땫</w:t>
      </w:r>
      <w:r>
        <w:rPr/>
        <w:t>ⰷ</w:t>
      </w:r>
      <w:r>
        <w:rPr/>
        <w:t>䠵窮⍹⥗湎ꅃ䩺䠥匮烂⒡捰毂繑娮䙴</w:t>
      </w:r>
      <w:r>
        <w:rPr/>
        <w:t>⣂</w:t>
      </w:r>
      <w:r>
        <w:rPr/>
        <w:t>䙤坸愪〉橘칱ꅫ䖮䍡摠쉱䱔쉢祈壃ㄮ太촤췂枬㓂撘숷厵쌨傩伨汧䀭潈吮伦堳⹊幒쵤硖㋂幮㵤숨绎뭚捯帬㪡摅ꥡ〲繺噙䝸牥췂䙓⫂</w:t>
      </w:r>
      <w:r>
        <w:rPr/>
        <w:t>ⵤ</w:t>
      </w:r>
      <w:r>
        <w:rPr/>
        <w:t>㊩⩘㨨匪숴歡氶甮頹渤歶䵵</w:t>
      </w:r>
      <w:r>
        <w:rPr/>
        <w:t>ꤱ</w:t>
      </w:r>
      <w:r>
        <w:rPr/>
        <w:t>츴</w:t>
      </w:r>
      <w:r>
        <w:rPr/>
        <w:t>ⱑ</w:t>
      </w:r>
      <w:r>
        <w:rPr/>
        <w:t>ꕔ</w:t>
      </w:r>
      <w:r>
        <w:rPr/>
        <w:t>ㅺ䑬䙾䋂猪磂⑩剘楪숯쵉길⍆쉈뮻</w:t>
      </w:r>
      <w:r>
        <w:rPr/>
        <w:t>⡴</w:t>
      </w:r>
      <w:r>
        <w:rPr/>
        <w:t>뿂⎡</w:t>
      </w:r>
      <w:r>
        <w:rPr/>
        <w:t>ⷂꥐ⪘</w:t>
      </w:r>
      <w:r>
        <w:rPr/>
        <w:t>扖䙷ㅋ㡩殘穏⨵塗쵅ㄩ녥慤㑸⏂䝩</w:t>
      </w:r>
      <w:r>
        <w:rPr/>
        <w:t>ⵞ␰</w:t>
      </w:r>
      <w:r>
        <w:rPr/>
        <w:t>㥪㝷塏槂㘳䢡숫녱䖵䉡</w:t>
      </w:r>
      <w:r>
        <w:rPr/>
        <w:t>ꥎ</w:t>
      </w:r>
      <w:r>
        <w:rPr/>
        <w:t>帪恩䌩徿橋뼳␣祺싎쉹═칾싂</w:t>
      </w:r>
      <w:r>
        <w:rPr/>
        <w:t>ⴰ</w:t>
      </w:r>
      <w:r>
        <w:rPr/>
        <w:t>幥煙㨹䉑搱</w:t>
      </w:r>
      <w:r>
        <w:rPr/>
        <w:t>ꦬ⹣</w:t>
      </w:r>
      <w:r>
        <w:rPr/>
        <w:t>䙾䵑䦿쉖疩ꄷ穴䔶쉦妵㛂啁坍堪乸䢡숵㐳ꍲ㔳湙숸기椥琵㣂佊䉡灏䕠浟쉉䉨썱愻㵚稽䉌牵砺쉀㨳㝔氪⥾</w:t>
      </w:r>
      <w:r>
        <w:rPr/>
        <w:t>Ⲭ⭚╔</w:t>
      </w:r>
      <w:r>
        <w:rPr/>
        <w:t>쉲杨⵺딴걃嫂㡆飃橠⨥쉔습畟慁慕疬橍⸨㧂ꄭ噁䍈쉘橆旂</w:t>
      </w:r>
      <w:r>
        <w:rPr/>
        <w:t>ꗂ</w:t>
      </w:r>
      <w:r>
        <w:rPr/>
        <w:t>썷⩤꺩摧ꇂ㵦㜫쉲祙伦갱枥暿啔煊䉮䋎슿␲㗂⤦搪걋䒩䣂㝴䡘ꅋ捹歱쉍刪榩噘쉥䡌뗂冘䞬㫂㦵沬じ浔Ⓙ䡢㍟긫猩湈슘挺䙮싂䡦ꄸ咩䚥䠱頺쉑恏痃㘯䥏</w:t>
      </w:r>
      <w:r>
        <w:rPr/>
        <w:t>ⱁ</w:t>
      </w:r>
      <w:r>
        <w:rPr/>
        <w:t>楷㜬䉠뽄쉩⩓盍쉍</w:t>
      </w:r>
      <w:r>
        <w:rPr/>
        <w:t>ⴺꦡ</w:t>
      </w:r>
      <w:r>
        <w:rPr/>
        <w:t>쉱</w:t>
      </w:r>
      <w:r>
        <w:rPr/>
        <w:t>⡘</w:t>
      </w:r>
      <w:r>
        <w:rPr/>
        <w:t>깈㍖쉷轞䀯</w:t>
      </w:r>
      <w:r>
        <w:rPr/>
        <w:t>⡣⥁</w:t>
      </w:r>
      <w:r>
        <w:rPr/>
        <w:t>䄺燂洸縻嗂䩾珂♫싂塣ㄽ祀擂䝰瀤녭㶩땘䩒쉚㠫吩⾩ꥺ採䢵棂䩅⏂轈硇㞱</w:t>
      </w:r>
      <w:r>
        <w:rPr/>
        <w:t>ꔭ</w:t>
      </w:r>
      <w:r>
        <w:rPr/>
        <w:t>쉲㫂⨻癞</w:t>
      </w:r>
      <w:r>
        <w:rPr/>
        <w:t>⠲</w:t>
      </w:r>
      <w:r>
        <w:rPr/>
        <w:t>樵瘣恘ꏂ并ꄩ汪兕乧䋂温뽅싂⫂䑕怊䁳槂㶘攥쉈啳怨晌収顙版之쉥ㅩ摦⪿堶硾汅婦㑸쉋輶䚮㋃轒挳⩂噪㡲祚暣쉀㟂♊䩐䄽쉨抵㠽䒱ꅱ敧쉹⩌⩐⩲卋䡲䉨辵쉏睠</w:t>
      </w:r>
      <w:r>
        <w:rPr/>
        <w:t>ⵡ</w:t>
      </w:r>
      <w:r>
        <w:rPr/>
        <w:t>䲵ꄫ瀽祇玩쌭頥瑧璵䟂奶澬煠㷂瘨區㟎믂徿걫ꎡ쵑숮婷숽䩏</w:t>
      </w:r>
      <w:r>
        <w:rPr/>
        <w:t>⠹</w:t>
      </w:r>
      <w:r>
        <w:rPr/>
        <w:t>顖参ぞ쉗总⹉㫂뽞䡟⵱復뭢쉏뭲뽖瑂湱䤲䝄쵯磂歨싂婟奪쉐渪䋂瘦彬灭吻廂汔慢撻敚┪奬癫䄻䥞汬夬曍夳摸煤㪻걑䕒⫍쉶绂</w:t>
      </w:r>
      <w:r>
        <w:rPr/>
        <w:t>ⷂ</w:t>
      </w:r>
      <w:r>
        <w:rPr/>
        <w:t>쉶媥顨䜺廂狃周颡汄쉣㠹燂啯坷䡢䐬㔺⩉洴煖뼱吻䅕⎣☳䁡甥绂瘪숤⩐땟싂묳⼯桀縯顸썪兙彧爲捱拂뮮旂싎顤쉋猰ㄲ㉯橪♆곂</w:t>
      </w:r>
      <w:r>
        <w:rPr/>
        <w:t>Ⳃ</w:t>
      </w:r>
      <w:r>
        <w:rPr/>
        <w:t>噣㥑䛂係捎㵆쉔ꍬ嗂棂妩䬮壃帬</w:t>
      </w:r>
      <w:r>
        <w:rPr/>
        <w:t>ⰸ</w:t>
      </w:r>
      <w:r>
        <w:rPr/>
        <w:t>桲㘯㷂</w:t>
      </w:r>
      <w:r>
        <w:rPr/>
        <w:t>ꕙ</w:t>
      </w:r>
      <w:r>
        <w:rPr/>
        <w:t>弲搹䕢䕋⹾㒮瀳县⨸ꌺ㌵䥣匪夣쉍⩤뽃䱲張㣂䗂㧎䝱汅䨣慚딭쉆楹딹煂绂颿淂쉾歩䅂颻따갪䕮墏䔻穱祸ꥳ瀵歵欭침</w:t>
      </w:r>
      <w:r>
        <w:rPr/>
        <w:t>ꕇ⑤</w:t>
      </w:r>
      <w:r>
        <w:rPr/>
        <w:t>橔㡧♑恦</w:t>
      </w:r>
      <w:r>
        <w:rPr/>
        <w:t>ꕾ</w:t>
      </w:r>
      <w:r>
        <w:rPr/>
        <w:t>㙎뽘椫</w:t>
      </w:r>
      <w:r>
        <w:rPr/>
        <w:t>⡎</w:t>
      </w:r>
      <w:r>
        <w:rPr/>
        <w:t>㙎㵦䯂쉕刻㡀硭眦呈乸急</w:t>
      </w:r>
      <w:r>
        <w:rPr/>
        <w:t>ꕚ</w:t>
      </w:r>
      <w:r>
        <w:rPr/>
        <w:t>⡃</w:t>
      </w:r>
      <w:r>
        <w:rPr/>
        <w:t>婒쉴䙟晢猤숹弥㈹㠶㵖顨쉏㵠╭瑭싂砪넨녡ꅟꍰ</w:t>
      </w:r>
      <w:r>
        <w:rPr/>
        <w:t>ⴤ</w:t>
      </w:r>
      <w:r>
        <w:rPr/>
        <w:t>䙉㥎ど걀潀쉭㬪睲쎻뭉㨣奖顙倩䭷쉲畏湺䡍係卹쉠痂悻癬慖䮩爯㭍ꅚ婹䙲樵䡏⮵㨪⭗쉈촵穢倲⩂⩱</w:t>
      </w:r>
      <w:r>
        <w:rPr/>
        <w:t>꧂⤫</w:t>
      </w:r>
      <w:r>
        <w:rPr/>
        <w:t>攦⫂㝂䑤搯쉤⎬슩䍠␰忂⤺ㅆㄴ⸥硦⼴䎥쉪ꅙ㒏步玣뿂ㄤ繳</w:t>
      </w:r>
      <w:r>
        <w:rPr/>
        <w:t>⣂</w:t>
      </w:r>
      <w:r>
        <w:rPr/>
        <w:t>〮乕桥䥟磃♇焲숶숹칩启⍺婤쉚┨䅸㮩슥쉍摢䌽烃䏂쌦楒㡟</w:t>
      </w:r>
      <w:r>
        <w:rPr/>
        <w:t>ꕲ</w:t>
      </w:r>
      <w:r>
        <w:rPr/>
        <w:t>牯恚噠⸥䩮㣎</w:t>
      </w:r>
      <w:r>
        <w:rPr/>
        <w:t>ꥒ</w:t>
      </w:r>
      <w:r>
        <w:rPr/>
        <w:t>扣䁉涵ꍔ瑏欤截坾侥䱲祕⸥牦丷䨹╌復纘䮩樺⥪礮숯칙牗칌煒扈松⌤⭨呕딦䇂墩슩棂繞䛂仍檱殮숪㩓䊩祑㓂ㅬ偫걫㴽兙汯汱堶⹃匸㎩쉫⚿⨱䕯쉟幹灥쉳噃</w:t>
      </w:r>
      <w:r>
        <w:rPr/>
        <w:t>ⱨ</w:t>
      </w:r>
      <w:r>
        <w:rPr/>
        <w:t>㙨</w:t>
      </w:r>
      <w:r>
        <w:rPr/>
        <w:t>ꕄ</w:t>
      </w:r>
      <w:r>
        <w:rPr/>
        <w:t>㮱ㅮ䴦숨㕇⩺쉀垻㑘浖쉷김习䉯</w:t>
      </w:r>
      <w:r>
        <w:rPr/>
        <w:t>⡤</w:t>
      </w:r>
      <w:r>
        <w:rPr/>
        <w:t>姂䠸櫂슻㜳䊥欶⩓㕀兏乒犵ꅤ㐊♱婮␲欷쉄㔦澡뿂㫂效숱껍뿂秂⴫惂䕖哂숽兄㠣戬뮻前倶꺩䋂ꥨ梘츬쉚椩繺㷂숲뽹柍夻쉄牉㑪</w:t>
      </w:r>
      <w:r>
        <w:rPr/>
        <w:t>ꕓ</w:t>
      </w:r>
      <w:r>
        <w:rPr/>
        <w:t>瀲佷䴮稣轶넫겱⸦쉋쌨⩅呠栱㵆擎╡꺱䱯쉧䴭婭ㄨば愴䑨㔺䑍땕⫂ꍋヂ樵⫂㙔埂䀽燍氥⮣▮䘮</w:t>
      </w:r>
      <w:r>
        <w:rPr/>
        <w:t>ⱙ</w:t>
      </w:r>
      <w:r>
        <w:rPr/>
        <w:t>䜺楯橙䲏䫂乞硕硈</w:t>
      </w:r>
      <w:r>
        <w:rPr/>
        <w:t>ꦮ</w:t>
      </w:r>
      <w:r>
        <w:rPr/>
        <w:t>柂栤壂略来쉐礻䯂쉃殮娷䘳쉾䏂숲剹ꄬ畮싂䞘䉍䉆싍</w:t>
      </w:r>
      <w:r>
        <w:rPr/>
        <w:t>ⲱ</w:t>
      </w:r>
      <w:r>
        <w:rPr/>
        <w:t>婀䘴凂ꥧ㎣깭⽢⻂䕵慙橕</w:t>
      </w:r>
      <w:r>
        <w:rPr/>
        <w:t>ꕸ⧂</w:t>
      </w:r>
      <w:r>
        <w:rPr/>
        <w:t>杸쉡䬹䉺䁐潵ꍐ偂⩃㍲갱歭쉺丱䙶穹壂旂깫㩧㡨쉭믂䌶潑슬䤥甲㙓汀⻂䥞颡珂乌渦긦쉋㕋潃坨썮깶淂琤昶繭欫䁢㩧쉳쵷</w:t>
      </w:r>
      <w:r>
        <w:rPr/>
        <w:t>ⶩ</w:t>
      </w:r>
      <w:r>
        <w:rPr/>
        <w:t>놱段⪬项圭噞㤶獙卞㈷䭗年穏㣂啈싂が㔱兠仂枬啂䅭싂㊿䡘ꆿ䎩숱枵癒劵䢬떻畾迂轸ꍾ뼦㥃浉칵䅰⌥⩪쌪㬳⨰瀤㎱䁥䄥⌸吩䁑卟傩噐⭄딪卪뭘䁭塠칎畮쉒殡硘癲</w:t>
      </w:r>
      <w:r>
        <w:rPr/>
        <w:t>ꥋ</w:t>
      </w:r>
      <w:r>
        <w:rPr/>
        <w:t>ꍭ煶熏擂漱㣂</w:t>
      </w:r>
      <w:r>
        <w:rPr/>
        <w:t>⡟</w:t>
      </w:r>
      <w:r>
        <w:rPr/>
        <w:t>䏂瘭슻灡쎬穾啃㥃⭂쉰伱춱쉩䄪佦쉘⫂碣쉱쉠쉐⩥奆縪吲塲</w:t>
      </w:r>
      <w:r>
        <w:rPr/>
        <w:t>ⷂ</w:t>
      </w:r>
      <w:r>
        <w:rPr/>
        <w:t>忂㕲컍╳畷녭⺩</w:t>
      </w:r>
      <w:r>
        <w:rPr/>
        <w:t>ꥀ⸥꥙</w:t>
      </w:r>
      <w:r>
        <w:rPr/>
        <w:t>ⲡ</w:t>
      </w:r>
      <w:r>
        <w:rPr/>
        <w:t>畺䃂숬浩쉮츻䱸⭖⦩堨噴</w:t>
      </w:r>
      <w:r>
        <w:rPr/>
        <w:t>ꕒ</w:t>
      </w:r>
      <w:r>
        <w:rPr/>
        <w:t>彋捐樫繾䐣䄴吷⚻䏂㕸쉭뽁쉧墮捯偮輮橊圽䅦쉣敷␩湸</w:t>
      </w:r>
      <w:r>
        <w:rPr/>
        <w:t>⠶⥔</w:t>
      </w:r>
      <w:r>
        <w:rPr/>
        <w:t>㚏弽兗┺㒩塎╅湥㋂坦年眸⛂削㢮牚⭺曂牨灾</w:t>
      </w:r>
      <w:r>
        <w:rPr/>
        <w:t>ꥎꥃ</w:t>
      </w:r>
      <w:r>
        <w:rPr/>
        <w:t>겡浭圥愪ꍭ⬣㊩◂ㄹ摓噩䓂▥쉖橑䝔쉈灖纩倫</w:t>
      </w:r>
      <w:r>
        <w:rPr/>
        <w:t>ⷎ</w:t>
      </w:r>
      <w:r>
        <w:rPr/>
        <w:t>䝊⨶䌽瀵䂵⨫娥㩤䅃숭捑㐵◂䊱㒘㦡꤮樻摷㝃婂祢噩桤䶻涥ꅑ묣轈⭀㈨婉䶻塉汷⸬凂숩⑦⽰쉉丣根쉐䥎牤帺汃㮏瑱瘽懍</w:t>
      </w:r>
      <w:r>
        <w:rPr/>
        <w:t>⡢</w:t>
      </w:r>
      <w:r>
        <w:rPr/>
        <w:t>㭾䤪璡념俍뿂䶬㉅恑⭭堭湨숸捀⍴䜴扢痍㷂ꍀ戹⌬磂矂栱㡣竂</w:t>
      </w:r>
      <w:r>
        <w:rPr/>
        <w:t>ꤹ⏂</w:t>
      </w:r>
      <w:r>
        <w:rPr/>
        <w:t>壂砶춥뭤帶♌癐摮疘</w:t>
      </w:r>
      <w:r>
        <w:rPr/>
        <w:t>Ⳃ</w:t>
      </w:r>
      <w:r>
        <w:rPr/>
        <w:t>쉦</w:t>
      </w:r>
      <w:r>
        <w:rPr/>
        <w:t>ꕾ꥚</w:t>
      </w:r>
      <w:r>
        <w:rPr/>
        <w:t>甸싂䭩在䘶顖숹䬻飂쉌䱔쉎輱䜣⨷⏂ꍔ⫂䉇</w:t>
      </w:r>
      <w:r>
        <w:rPr/>
        <w:t>꧃</w:t>
      </w:r>
      <w:r>
        <w:rPr/>
        <w:t>䥁</w:t>
      </w:r>
      <w:r>
        <w:rPr/>
        <w:t>ꔣ</w:t>
      </w:r>
      <w:r>
        <w:rPr/>
        <w:t>機ꅔ䯂╷禥幄</w:t>
      </w:r>
      <w:r>
        <w:rPr/>
        <w:t>⡳</w:t>
      </w:r>
      <w:r>
        <w:rPr/>
        <w:t>ッ剓幹仍쉒刴⍨</w:t>
      </w:r>
      <w:r>
        <w:rPr/>
        <w:t>Ⰺ⡵</w:t>
      </w:r>
      <w:r>
        <w:rPr/>
        <w:t>瓂唥㡡爦㭘㨮偩뽅扵敠轩湑轟柎姂뗂匶</w:t>
      </w:r>
      <w:r>
        <w:rPr/>
        <w:t>⡸</w:t>
      </w:r>
      <w:r>
        <w:rPr/>
        <w:t>슣捔㑰녫⼴䑉Ⓕ㨳伲㣂뽒戱㩊㵢䔻뭍礽杔弮㎩걄䀺楤䄷䝃쉟숳쉄䱊䖬뗂睯戸帹ꍠ偈摂뾥㠷㭉⌰숪䙡㉄䓂⑮婶充潰圪塬偙</w:t>
      </w:r>
      <w:r>
        <w:rPr/>
        <w:t>ⶩ</w:t>
      </w:r>
      <w:r>
        <w:rPr/>
        <w:t>쉕믎⨥䈳♰轸㘺㵗煰컂権⥂깅칞녁噲䩔偱佚⻂爫㍃䰨㕥氤碡楁弥♠䵱⥕䰮佯칈⻂單䑔塹慣컂㖡飂쉥梏丯祲㕵儶㢻⩉䑔票彥瀽쉇撩╱슬숴塔總넻乃妏䁥쵥䉗㘣瑗ꅸ濂㕸硪兢䂻顦䥐슘坥☳</w:t>
      </w:r>
      <w:r>
        <w:rPr/>
        <w:t>ⷃ</w:t>
      </w:r>
      <w:r>
        <w:rPr/>
        <w:t>䕀⭷㧍慷礱㩸頣疿쉯欮쉴㥓潕剃浚單䑕乾拃숰噀䢏穹楸䵡師輶◎⼪䅨娸⭄㕒쉾ꥧ쉁淂㬳⽅畄辏入⿃乴䩠⵺攸☬⚮娺濂机뮮┩擂浀쉒悵瞏渭䜴숯繴㵪㭸ꎩ쉑偡䱌놥丷眽䒵⼤䘱時杞壂뽹긫⥂㐷湱䥨㘥怨</w:t>
      </w:r>
      <w:r>
        <w:rPr/>
        <w:t>⡧</w:t>
      </w:r>
      <w:r>
        <w:rPr/>
        <w:t>櫂栥扖</w:t>
      </w:r>
      <w:r>
        <w:rPr/>
        <w:t>Ⳃ</w:t>
      </w:r>
      <w:r>
        <w:rPr/>
        <w:t>㛍洣</w:t>
      </w:r>
      <w:r>
        <w:rPr/>
        <w:t>꧂</w:t>
      </w:r>
      <w:r>
        <w:rPr/>
        <w:t>浮⪬坴湎ㅐ歚ㆩ圵⹪㍵槍㘭ぴ獭䃂幥愭弪䰻⩵쉵㫃煬埂䩈┫咬噴び偳넱げ奀䑎㈰癋슣⬭걸あ쉐慯歁恎䐬囂㷂⥯煤숵촦숵䕮⩒乀⹃</w:t>
      </w:r>
      <w:r>
        <w:rPr/>
        <w:t>ꕩ</w:t>
      </w:r>
      <w:r>
        <w:rPr/>
        <w:t>ꥭ䮮嗂숽쉹䙧⭖숽轆쉄ぢ㐣㠷뽺慒兾</w:t>
      </w:r>
      <w:r>
        <w:rPr/>
        <w:t>ⰸ</w:t>
      </w:r>
      <w:r>
        <w:rPr/>
        <w:t>믂⻎䵳氰⻂穗㨴쉾硳湩湾樱㕰璡</w:t>
      </w:r>
      <w:r>
        <w:rPr/>
        <w:t>ꦣ</w:t>
      </w:r>
      <w:r>
        <w:rPr/>
        <w:t>㶡抵焬戻煈䡐</w:t>
      </w:r>
      <w:r>
        <w:rPr/>
        <w:t>ꦘ</w:t>
      </w:r>
      <w:r>
        <w:rPr/>
        <w:t>啸䇂⯂夬숰딶녞㉗㌬⫂꺩匱恰䯂颬⭤녤쉵㡂ꥭ㩋⑸嗂⦏䩖煇帬摑ꌻ歓䥔嗂゘숸숸쉍䩩槎</w:t>
      </w:r>
      <w:r>
        <w:rPr/>
        <w:t>ꤪ</w:t>
      </w:r>
      <w:r>
        <w:rPr/>
        <w:t>슏</w:t>
      </w:r>
      <w:r>
        <w:rPr/>
        <w:t>ⱡ</w:t>
      </w:r>
      <w:r>
        <w:rPr/>
        <w:t>䨹䝚揂歷斏쉙ㅃ㢻熱稯깏녒潟⬩偳到㏍幧┲捾痂쉶橃係睆剈⑳</w:t>
      </w:r>
      <w:r>
        <w:rPr/>
        <w:t>⠣</w:t>
      </w:r>
      <w:r>
        <w:rPr/>
        <w:t>땢뿍䚵填䟂稰廂伦哂⨭싍⽳䤭㝩扗灄쎱䴻睸契㡇槎席쵯䇂䁓牶仂䠪⤻畃墡㥱⥌琴庡嘪㴺걪繰♷㉌轰䌫厱唺㋂</w:t>
      </w:r>
      <w:r>
        <w:rPr/>
        <w:t>ꔨ</w:t>
      </w:r>
      <w:r>
        <w:rPr/>
        <w:t>䶥싂疘슡쉮轰焪晅湋㉪䩢캥숪㫂呷䥫뮻때䪩娺扺䱍頴敋㜥⧂樮⑬摁溿湅㕆㙖煟숭쉖楶䝲剙쉙䵠ヂ偬戹䃂伪ㅈ䖩擎쉴㨨䀊潧쉔弹浸</w:t>
      </w:r>
      <w:r>
        <w:rPr/>
        <w:t>⡠</w:t>
      </w:r>
      <w:r>
        <w:rPr/>
        <w:t>䞘㧂㐯</w:t>
      </w:r>
      <w:r>
        <w:rPr/>
        <w:t>ꕴ</w:t>
      </w:r>
      <w:r>
        <w:rPr/>
        <w:t>爳Ⓜ娶쉧䝐</w:t>
      </w:r>
      <w:r>
        <w:rPr/>
        <w:t>ꦬ╦</w:t>
      </w:r>
      <w:r>
        <w:rPr/>
        <w:t>䡄恥怹쌳坦㮩頩歲塑唬숱繈㛂䚻奰딪ꆬ殩䙸썃</w:t>
      </w:r>
      <w:r>
        <w:rPr/>
        <w:t>ⰰ</w:t>
      </w:r>
      <w:r>
        <w:rPr/>
        <w:t>쉺浯噶縯☤䨱唽싂</w:t>
      </w:r>
      <w:r>
        <w:rPr/>
        <w:t>ⵏ╡</w:t>
      </w:r>
      <w:r>
        <w:rPr/>
        <w:t>敍曂겣䝔䨬싂㡓㑔ꥷ䰮䉄㡡亩슡扙凃祣㴩䕺숪楅穳</w:t>
      </w:r>
      <w:r>
        <w:rPr/>
        <w:t>⡁</w:t>
      </w:r>
      <w:r>
        <w:rPr/>
        <w:t>圲⭋쉢㣂灊栽嗂㭢溱갦땅唰歖卄䝋佅㭚숷䎣쉫强</w:t>
      </w:r>
      <w:r>
        <w:rPr/>
        <w:t>ꕙ⛂</w:t>
      </w:r>
      <w:r>
        <w:rPr/>
        <w:t>愵灩ㆩ䃂⍮檥䟍硲繎器殩ㅦ䑶㈯㨦塆梡㡩汳㍙㤪〷剭捈瑂䝓佔摕놵㞵숱䔺⎻칂뽌颬쉘컂싂捹挵じ頤䕧걦㒣⻃癴玵瑱슏䈣彺䥵⽦䱩灀⩨纥䍎쉦汶썯긦輪頲쎘楎숽湘䉍쵯⹡⻍瑪嘳飃숫慇㇎뽈橆攩恟숳♂獔歱ꅯ佈係䅒⾩⥍噕䝎丰</w:t>
      </w:r>
      <w:r>
        <w:rPr/>
        <w:t>Ⱟ</w:t>
      </w:r>
      <w:r>
        <w:rPr/>
        <w:t>卣烂け䗂䮬轧㍤슻䥊⽏䁫䊵쉴咘嘸쉹縩</w:t>
      </w:r>
      <w:r>
        <w:rPr/>
        <w:t>Ⳃⱕ</w:t>
      </w:r>
      <w:r>
        <w:rPr/>
        <w:t>㮬昩쉯扣䝨癦顶祚姂牓⫂</w:t>
      </w:r>
      <w:r>
        <w:rPr/>
        <w:t>ⵤ</w:t>
      </w:r>
      <w:r>
        <w:rPr/>
        <w:t>佾仂ꇂ湃䱡畹䬷⨻⸽䍈슮숯⛂坳䡪縪剉慔种〱습㎩䌩帯湏㉵慗</w:t>
      </w:r>
      <w:r>
        <w:rPr/>
        <w:t>ⱊ</w:t>
      </w:r>
      <w:r>
        <w:rPr/>
        <w:t>뭗敂泎촯济쉹딸洽䁡숸㤬䏍⫂캩攳㷂쉔싂凂皮桚⸪쉅瑉㡧繟瑦㭡⮮䵅捷뭉住⥄깏⎡</w:t>
      </w:r>
      <w:r>
        <w:rPr/>
        <w:t>⡊</w:t>
      </w:r>
      <w:r>
        <w:rPr/>
        <w:t>帷썂㌴彲颏欶</w:t>
      </w:r>
      <w:r>
        <w:rPr/>
        <w:t>ⵏ</w:t>
      </w:r>
      <w:r>
        <w:rPr/>
        <w:t>晠뿂䙀琪乸姎㥬轍⌤╕堽쉕央哂佗䟂䤫樴䚣幥睭牄犥⭅摇䩅⪣쉳ꅀ</w:t>
      </w:r>
      <w:r>
        <w:rPr/>
        <w:t>ꤹ</w:t>
      </w:r>
      <w:r>
        <w:rPr/>
        <w:t>슻祩轩</w:t>
      </w:r>
      <w:r>
        <w:rPr/>
        <w:t>ⱃ</w:t>
      </w:r>
      <w:r>
        <w:rPr/>
        <w:t>뽉浭癧䟂彲슿横</w:t>
      </w:r>
      <w:r>
        <w:rPr/>
        <w:t>ꕡ</w:t>
      </w:r>
      <w:r>
        <w:rPr/>
        <w:t>䡍슻楞⩳쉴兎㐻浈䙈쉬桢焦쉘갫뇎䍯卾疮㑈哂⺻啐竎䯂睨㟂疡毃겣灍</w:t>
      </w:r>
      <w:r>
        <w:rPr/>
        <w:t>ꤻ</w:t>
      </w:r>
      <w:r>
        <w:rPr/>
        <w:t>矂ㄮ싍</w:t>
      </w:r>
      <w:r>
        <w:rPr/>
        <w:t>꧂</w:t>
      </w:r>
      <w:r>
        <w:rPr/>
        <w:t>穎㍐䅟奴䆻㚱녭䇃痂也䆏䵾ㅤ渳䜯嚏⦿䍤䱭꥾ꏂ甫⥥㕑⾣䧂㯂쉬땀깭⸮ꥷ곂</w:t>
      </w:r>
      <w:r>
        <w:rPr/>
        <w:t>ꕲ</w:t>
      </w:r>
      <w:r>
        <w:rPr/>
        <w:t>畾椺꤮쉌⩮뭔Ⓜ슬摑穙昴佊⯂熣㝴嫎⥺撩ꌴ疣</w:t>
      </w:r>
      <w:r>
        <w:rPr/>
        <w:t>ꖏ</w:t>
      </w:r>
      <w:r>
        <w:rPr/>
        <w:t>廂晴㵒</w:t>
      </w:r>
      <w:r>
        <w:rPr/>
        <w:t>ꔤ</w:t>
      </w:r>
      <w:r>
        <w:rPr/>
        <w:t>䄸䩡ꍨ⥸뽷⪣㌬畳单轘慤垥顦㵏ケ䒬딹슘敱沩啫⸥⹇䠺⑱쉈厱䕁⨵㔪Ⓜ䣂ケ㵄쵵番㤥⥈繪䩍凃灕灙㘫纘徿㑖㤹徣䓎㦩숹</w:t>
      </w:r>
      <w:r>
        <w:rPr/>
        <w:t>⡳</w:t>
      </w:r>
      <w:r>
        <w:rPr/>
        <w:t>湯㜷쵢⑷䭆敔椰노</w:t>
      </w:r>
      <w:r>
        <w:rPr/>
        <w:t>꧂</w:t>
      </w:r>
      <w:r>
        <w:rPr/>
        <w:t>汤顊쉶㵹杋㵞쵒⒡迂乖ꅆ硔⍐㭷㥔쉠㡞숻䖩弊獀䈩瞘㝊싂䓂숹㓂瘶漱㪱濂牨ꆩ楹㈯⨩䢩숪딺䙢济</w:t>
      </w:r>
      <w:r>
        <w:rPr/>
        <w:t>ⱸ</w:t>
      </w:r>
      <w:r>
        <w:rPr/>
        <w:t>쉕濎砬⩔桘彚충ꍴ㔩仂䴺뭄飃嗂懂㬰春橷画庩摌㨥䈱湍䝍勂桙䠪唷䍞兦否䔷戺㯂玿䡧削桐䔤㤹㛂畴垘卦㭍쉳㉀⏂並쉷ꅖ剩</w:t>
      </w:r>
      <w:r>
        <w:rPr/>
        <w:t>ꤦ</w:t>
      </w:r>
      <w:r>
        <w:rPr/>
        <w:t>時擎獣㦩䕓柂伬噥╬繟䥥쉵售栯䕨匩繨쉮牃纏㝘帬⩆楒样㑸걑坨焥♈䍁⾏┱水留</w:t>
      </w:r>
      <w:r>
        <w:rPr/>
        <w:t>ⱺ</w:t>
      </w:r>
      <w:r>
        <w:rPr/>
        <w:t>쉤믃뭯含</w:t>
      </w:r>
      <w:r>
        <w:rPr/>
        <w:t>ⱘ╞</w:t>
      </w:r>
      <w:r>
        <w:rPr/>
        <w:t>쉆瀽坕숨搥뭚쉺⛂穦㍄</w:t>
      </w:r>
      <w:r>
        <w:rPr/>
        <w:t>⢡</w:t>
      </w:r>
      <w:r>
        <w:rPr/>
        <w:t>輽쉷婐䌥䅵걌䢱숫숴⍀塏䏂㵰쉒ꅲ㮣쵷</w:t>
      </w:r>
      <w:r>
        <w:rPr/>
        <w:t>꧂</w:t>
      </w:r>
      <w:r>
        <w:rPr/>
        <w:t>㉳䝾亮╭⥏扠曂泂㟂恭⹳㝟㕦䅖沣僂쉺㷍㣂⩗⩊纵숭념㊘쉗㍃䐺䡣厘挹含碿泂䍉椻ꥥ飂</w:t>
      </w:r>
      <w:r>
        <w:rPr/>
        <w:t>꥓</w:t>
      </w:r>
      <w:r>
        <w:rPr/>
        <w:t>䬱ꆘ</w:t>
      </w:r>
      <w:r>
        <w:rPr/>
        <w:t>⡓</w:t>
      </w:r>
      <w:r>
        <w:rPr/>
        <w:t>䔦┪</w:t>
      </w:r>
      <w:r>
        <w:rPr/>
        <w:t>ⱱ</w:t>
      </w:r>
      <w:r>
        <w:rPr/>
        <w:t>쉅칈堫慩攪⦣剨䂿猨䜽㜮㤬奂숥</w:t>
      </w:r>
      <w:r>
        <w:rPr/>
        <w:t>ⵋ</w:t>
      </w:r>
      <w:r>
        <w:rPr/>
        <w:t>㩣㉚䡵瑬</w:t>
      </w:r>
      <w:r>
        <w:rPr/>
        <w:t>⡷</w:t>
      </w:r>
      <w:r>
        <w:rPr/>
        <w:t>딦噪吴ㅌ䙕䵵꺬䥊뭾獨穊漸吩㣂ォ頳걐⩡㥷塟㑖ꎩ澩캵枱頦氦总쉉╈뽇牭昫㭱䱱ꍢ濎楠싂涡숻奒挪㥲㭦</w:t>
      </w:r>
      <w:r>
        <w:rPr/>
        <w:t>ꤶ</w:t>
      </w:r>
      <w:r>
        <w:rPr/>
        <w:t>㙎轚㙨䭡㢵曂吴坍儲㏍婖걁敥쉕습䅯⦩⎵弶㕇䕘㈸녖稸奚㥫幊</w:t>
      </w:r>
      <w:r>
        <w:rPr/>
        <w:t>ꖮ</w:t>
      </w:r>
      <w:r>
        <w:rPr/>
        <w:t>䕨䙺捉僂⥔凂㏂㴴䕇넷厥⹥歌䅬灎쉀슱硹숷奙濂刪畓쉮剆⪩㔪</w:t>
      </w:r>
      <w:r>
        <w:rPr/>
        <w:t>ⵟ⦬</w:t>
      </w:r>
      <w:r>
        <w:rPr/>
        <w:t>㠲䡷</w:t>
      </w:r>
      <w:r>
        <w:rPr/>
        <w:t>⡞</w:t>
      </w:r>
      <w:r>
        <w:rPr/>
        <w:t>ⷍ</w:t>
      </w:r>
      <w:r>
        <w:rPr/>
        <w:t>쵍䦬䯂䝔⏃㩸⨸쉮</w:t>
      </w:r>
      <w:r>
        <w:rPr/>
        <w:t>ⱈ</w:t>
      </w:r>
      <w:r>
        <w:rPr/>
        <w:t>칩㑒搬䉫㕑瘶噬뽡䤴也쉋⨹쉕〹湙쏂中딥䵭㉯挱歑㴳⑲쉗扖䉶倱祡窿싍㉪ㅣ㭩睁숵</w:t>
      </w:r>
      <w:r>
        <w:rPr/>
        <w:t>ꕨ</w:t>
      </w:r>
      <w:r>
        <w:rPr/>
        <w:t>牑愸弦츭㙭硁債⚡䩵</w:t>
      </w:r>
      <w:r>
        <w:rPr/>
        <w:t>ꤻ</w:t>
      </w:r>
      <w:r>
        <w:rPr/>
        <w:t>㥢䍑촭슡輴契쉸瑑⦏戽㨫慭㝯년䪱⩳线싂洩揂櫍숻⹤嘣嗂䦵뽥牄㮡瀻㥤㵬充庮㈦䴪顔猻슿쉰㘣䉟昬</w:t>
      </w:r>
      <w:r>
        <w:rPr/>
        <w:t>⡄</w:t>
      </w:r>
      <w:r>
        <w:rPr/>
        <w:t>奀⑹⬹権</w:t>
      </w:r>
      <w:r>
        <w:rPr/>
        <w:t>⣎</w:t>
      </w:r>
      <w:r>
        <w:rPr/>
        <w:t>涿枵숫柂歹繚瀤㭡䀤晾横䤱숳묹摆</w:t>
      </w:r>
      <w:r>
        <w:rPr/>
        <w:t>꥟</w:t>
      </w:r>
      <w:r>
        <w:rPr/>
        <w:t>뽆ꅊ䥶彩券슻毎娴䉭싂☷匰礱䕎啲牪捏浘㵔助</w:t>
      </w:r>
      <w:r>
        <w:rPr/>
        <w:t>ꤻ</w:t>
      </w:r>
      <w:r>
        <w:rPr/>
        <w:t>唥♣⼽楔䅤䫎ケ쉧獮</w:t>
      </w:r>
      <w:r>
        <w:rPr/>
        <w:t>ⷂ</w:t>
      </w:r>
      <w:r>
        <w:rPr/>
        <w:t>牔窥輬㥾㍅걤충婪⍰</w:t>
      </w:r>
      <w:r>
        <w:rPr/>
        <w:t>⡳</w:t>
      </w:r>
      <w:r>
        <w:rPr/>
        <w:t>⺡</w:t>
      </w:r>
      <w:r>
        <w:rPr/>
        <w:t>ꕞ</w:t>
      </w:r>
      <w:r>
        <w:rPr/>
        <w:t>ꄯ⥺뼮瞏扴伽顊磂⑕捵摺슩硩䭫꺱敞ꥢ䈪顖쉖䅣뭺㕪땀䨸쉈祪숊侻㌽漤㵆弤⥵츥旂ꍣ䭆祣ꥬ卍癔칵坹琥䁸䳂侱㷎䝢䡅쉹楎濂䍞⍢燍ꌱ䉾ㅾ따㝤쎮墻涻⑁狂䥭殮䈱⽃洣獺ㅰ䩏轔浔丰뾥♣촣⩓</w:t>
      </w:r>
      <w:r>
        <w:rPr/>
        <w:t>ꕓ</w:t>
      </w:r>
      <w:r>
        <w:rPr/>
        <w:t>췂ꌪ㬫䁴楱땳拂䍘쉱呣㑺噠旂䉰㑠兊㍥䝋搻㥍ㆵ氥睚暵숩忎䁄灳侻倭⍡숨⽫䬵种뼣眪椦썤쵫䱱杌㷍썲쉗犬啣䱔㛂䙆䉦噶凂썶</w:t>
      </w:r>
      <w:r>
        <w:rPr/>
        <w:t>Ⱚ</w:t>
      </w:r>
      <w:r>
        <w:rPr/>
        <w:t>婚썤㙃嘸嫂轶䈦槂격숪梩ꇂ</w:t>
      </w:r>
      <w:r>
        <w:rPr/>
        <w:t>ⱔ⍎</w:t>
      </w:r>
      <w:r>
        <w:rPr/>
        <w:t>埂穅瑣</w:t>
      </w:r>
      <w:r>
        <w:rPr/>
        <w:t>Ⱚ</w:t>
      </w:r>
      <w:r>
        <w:rPr/>
        <w:t>唷숹㴫쉃쉎⍘⒩쉴쉭暥䕊숱䐫뽃䔣愱</w:t>
      </w:r>
      <w:r>
        <w:rPr/>
        <w:t>ⱞ</w:t>
      </w:r>
      <w:r>
        <w:rPr/>
        <w:t>떣걍⪥繋䓂䅯쉋뭾숹汳☭慔㡴ꥢꅓ杁硃뭖浹</w:t>
      </w:r>
      <w:r>
        <w:rPr/>
        <w:t>ⷂ</w:t>
      </w:r>
      <w:r>
        <w:rPr/>
        <w:t>晧桔佡壂⬫搸迍克</w:t>
      </w:r>
      <w:r>
        <w:rPr/>
        <w:t>ⱁ</w:t>
      </w:r>
      <w:r>
        <w:rPr/>
        <w:t>슏炏믂坫搹䀤穂♎咘㍳怳䁾櫎䥪瑸㑶䵕呑⫂싂汞䉈㚵嫂橀娷㍱┸ꄪ뭚㥎䂿嘪㑣싂欦揂摹䕆繅穂쉲</w:t>
      </w:r>
      <w:r>
        <w:rPr/>
        <w:t>ꕘ</w:t>
      </w:r>
      <w:r>
        <w:rPr/>
        <w:t>匫橣獣⏂凃頭瘫抩穥⌣㨽愦坦䲩塡伭䀯仂朰㔯㥧㆏⍕㬰祍冩㣂㩷顚癄㝄</w:t>
      </w:r>
      <w:r>
        <w:rPr/>
        <w:t>ⷂ</w:t>
      </w:r>
      <w:r>
        <w:rPr/>
        <w:t>䂏涘䱗췎㩄瘱ꍪ⫂䒘䑅熩䙚</w:t>
      </w:r>
      <w:r>
        <w:rPr/>
        <w:t>⠷</w:t>
      </w:r>
      <w:r>
        <w:rPr/>
        <w:t>땈쉋칾䍱畩쉫恤☵橀싂捑洸憿⧃噪㖡䛂䙙牑⍯慶ꍦ䁓쉞䗍⨴쉒皬䌬愬⭸狂䠣䱀瞵慘䘭ꇂ</w:t>
      </w:r>
      <w:r>
        <w:rPr/>
        <w:t>⠯⎡</w:t>
      </w:r>
      <w:r>
        <w:rPr/>
        <w:t>걐䥎┲䥖♄쉞兢쉉쉬숵쉋磂쉩쉥繞勂䭢楄슘䑠㗂</w:t>
      </w:r>
      <w:r>
        <w:rPr/>
        <w:t>ⰻ</w:t>
      </w:r>
      <w:r>
        <w:rPr/>
        <w:t>潯⭺猪戭㙍</w:t>
      </w:r>
      <w:r>
        <w:rPr/>
        <w:t>ꕄ</w:t>
      </w:r>
      <w:r>
        <w:rPr/>
        <w:t>䭹㉈싂曂⹯㕉猵䕒浺䃂뼱ꎮꥺ숳㵟</w:t>
      </w:r>
      <w:r>
        <w:rPr/>
        <w:t>ꤰ</w:t>
      </w:r>
      <w:r>
        <w:rPr/>
        <w:t>䦻欥䥵椭</w:t>
      </w:r>
      <w:r>
        <w:rPr/>
        <w:t>ꗂ</w:t>
      </w:r>
      <w:r>
        <w:rPr/>
        <w:t>䠽恾晢⩙恈㭌繺杈㙮浫</w:t>
      </w:r>
      <w:r>
        <w:rPr/>
        <w:t>⢿</w:t>
      </w:r>
      <w:r>
        <w:rPr/>
        <w:t>敾晀꺘剪棂䙯頨䁓⌱㨦扡毂沬㝙杁㯂彺妬䥋敧슱䥃电숽愪摊䂩判忂▱勎呔矃噲㍳䵶쉂뭴䐬婱㜷</w:t>
      </w:r>
      <w:r>
        <w:rPr/>
        <w:t>⠹꥙</w:t>
      </w:r>
      <w:r>
        <w:rPr/>
        <w:t>妻焨盂潄ꄫ㈥婎뽩瑐杓杓ㄫ쉔</w:t>
      </w:r>
      <w:r>
        <w:rPr/>
        <w:t>ꤪ</w:t>
      </w:r>
      <w:r>
        <w:rPr/>
        <w:t>숽报愪슥幾</w:t>
      </w:r>
      <w:r>
        <w:rPr/>
        <w:t>ꗍ</w:t>
      </w:r>
      <w:r>
        <w:rPr/>
        <w:t>숰獢</w:t>
      </w:r>
      <w:r>
        <w:rPr/>
        <w:t>ꦩ</w:t>
      </w:r>
      <w:r>
        <w:rPr/>
        <w:t>壂慣쉃縩╖瘷迂栦堶泂䄯呣㈬ꅮ쉧拂⥚夲敱긭숦쉖⦱未䍩쉁쉃⩓Ⓜ癥㈶</w:t>
      </w:r>
      <w:r>
        <w:rPr/>
        <w:t>⣂</w:t>
      </w:r>
      <w:r>
        <w:rPr/>
        <w:t>帬煟쉌⺬甫幒散쉆⍵昵녦ꥱ傥⫂汊㙤쉷碡㭃숷䩖噟␱䍴係瑟癓</w:t>
      </w:r>
      <w:r>
        <w:rPr/>
        <w:t>ꦣ</w:t>
      </w:r>
      <w:r>
        <w:rPr/>
        <w:t>坏⩋䑕畀稦㵂湗㜰磂兆晁橉乴▥쉠칉⩣䳂湔쉋䳂ꥣ䣂攊數숻玻䝹㘶榱ヂ䙯㴲狂㈲⑐</w:t>
      </w:r>
      <w:r>
        <w:rPr/>
        <w:t>꧃</w:t>
      </w:r>
      <w:r>
        <w:rPr/>
        <w:t>䱅</w:t>
      </w:r>
      <w:r>
        <w:rPr/>
        <w:t>ⱪ</w:t>
      </w:r>
      <w:r>
        <w:rPr/>
        <w:t>到숬䈻㪘礮绂扠嘸깗晎⾥䑚㑬䃂놘獸쉋ㅴ⤬쉳吩⼨䗂싂セ䆵燍뭒扮曂⨶㖮摟渺顂녮♴깃</w:t>
      </w:r>
      <w:r>
        <w:rPr/>
        <w:t>꧍</w:t>
      </w:r>
      <w:r>
        <w:rPr/>
        <w:t>搯㑖䥪帻偯剅⍠機썏㞻婔塌ꍀ</w:t>
      </w:r>
      <w:r>
        <w:rPr/>
        <w:t>ꦿ⸳</w:t>
      </w:r>
      <w:r>
        <w:rPr/>
        <w:t>㭕쉫䢵幱剪䐰⭚⹠㩩⚿⩁䘺秂썀磂轗㴴䚩♫䅴㢬繱ꍌ㩞싂湤㖥䋂剅䥴딽㥃獀ꅴ䉈㖣ꍵ깕皮恀ꌬㅣ⸸愺浹徱䈽㡳놩쉲</w:t>
      </w:r>
    </w:p>
    <w:p>
      <w:pPr>
        <w:pStyle w:val="PreformattedText"/>
        <w:bidi w:val="0"/>
        <w:spacing w:before="0" w:after="0"/>
        <w:jc w:val="left"/>
        <w:rPr/>
      </w:pPr>
      <w:r>
        <w:rPr/>
        <w:t>氨睹뽥ㄥ槂掻갹嘵轞輪婅䇂㑖䭩꥙</w:t>
      </w:r>
      <w:r>
        <w:rPr/>
        <w:t>⡾</w:t>
      </w:r>
      <w:r>
        <w:rPr/>
        <w:t>ꥺ컂䣂灅漦</w:t>
      </w:r>
      <w:r>
        <w:rPr/>
        <w:t>⠹</w:t>
      </w:r>
      <w:r>
        <w:rPr/>
        <w:t>漽曂</w:t>
      </w:r>
      <w:r>
        <w:rPr/>
        <w:t>ⴺ</w:t>
      </w:r>
      <w:r>
        <w:rPr/>
        <w:t>礻놬坯婚㎣瘲䝕䜩氽땳掬棂ꥣ㙌땱⎬</w:t>
      </w:r>
      <w:r>
        <w:rPr/>
        <w:t>ꥐ</w:t>
      </w:r>
      <w:r>
        <w:rPr/>
        <w:t>슣㡡䡦颏祵⥚怬柂칃硡뼳</w:t>
      </w:r>
      <w:r>
        <w:rPr/>
        <w:t>ⵧ</w:t>
      </w:r>
      <w:r>
        <w:rPr/>
        <w:t>兇䙏徬㙙㭗䱙</w:t>
      </w:r>
      <w:r>
        <w:rPr/>
        <w:t>ⵊ</w:t>
      </w:r>
      <w:r>
        <w:rPr/>
        <w:t>㙵䕈呾쉧䵱祑쉹瑬㵔</w:t>
      </w:r>
      <w:r>
        <w:rPr/>
        <w:t>ⷎ</w:t>
      </w:r>
      <w:r>
        <w:rPr/>
        <w:t>窥⫃姂㒥殥啎刮汓뭂琳瓍㇃䁚僂땥ꥹ妥楎쉧仂㡧唷仂摔然⿂稦拍儵輱쵂埂繭⮥䉤庥䕾啃扴㩌皘칊☲䝍挲橁垩硁櫂䍦䍡㍖ꍆ넶瓎췂쎡㡤걤䤯仂楷년㝔㑘桺⮵䮣剳頻䡨䴺穌疻繰浑潶嘮㉌㘲⨪뮣갬싍穳㝀칊卤㗂껂浲圶䪻㕥異卆㑠䮡窬㟂坚丰㘪参⩎㍬┷땷쉟</w:t>
      </w:r>
      <w:r>
        <w:rPr/>
        <w:t>ꔷ</w:t>
      </w:r>
      <w:r>
        <w:rPr/>
        <w:t>⡆</w:t>
      </w:r>
      <w:r>
        <w:rPr/>
        <w:t>㕚</w:t>
      </w:r>
      <w:r>
        <w:rPr/>
        <w:t>ꕰ</w:t>
      </w:r>
      <w:r>
        <w:rPr/>
        <w:t>䴺瑺⭎</w:t>
      </w:r>
      <w:r>
        <w:rPr/>
        <w:t>ꤪ</w:t>
      </w:r>
      <w:r>
        <w:rPr/>
        <w:t>䁏掩</w:t>
      </w:r>
      <w:r>
        <w:rPr/>
        <w:t>⡬</w:t>
      </w:r>
      <w:r>
        <w:rPr/>
        <w:t>昹穪潊佴⪣㔭嗃숨斿싂떥뭶</w:t>
      </w:r>
      <w:r>
        <w:rPr/>
        <w:t>⡤</w:t>
      </w:r>
      <w:r>
        <w:rPr/>
        <w:t>憱쉮㓂捱㭢슣</w:t>
      </w:r>
      <w:r>
        <w:rPr/>
        <w:t>⡫</w:t>
      </w:r>
      <w:r>
        <w:rPr/>
        <w:t>焪恰㯂牢ㅯ牣칒䢱獋摥㫂쉘頺┲稻♩㷃灔䝩싂䔽쉥打츣㕞䆵뭑뽢쉉⏃浕椨啞兦싂䐰妥危䚬㤪땨示깖쉍䥐坸頴칶啴⤰唻猦歶亏湠牥坵梻쉦㖵充숱湅䙁䥧剕⤣슩⤭숲浙쉲癉勍灰䬹䓂䰭䊩㬥塨啟席飂㚘㵞瘨숷㢩㬴奷⨱㉙썡㘶砩竍㉅焰땐䎱煍싂⨯싂츺奃⍰縰⼨伹穋㑇竂磂䣎㙗䀩䡋䂬䞱浟墘䜶</w:t>
      </w:r>
      <w:r>
        <w:rPr/>
        <w:t>⣂</w:t>
      </w:r>
      <w:r>
        <w:rPr/>
        <w:t>㣃迂떵癉炡娰䲮彈项⨮⑊潇晅烂拂쉅췂玣䉨浒睓湰⩸쉐兎☣凂杄㊿烂숴</w:t>
      </w:r>
      <w:r>
        <w:rPr/>
        <w:t>Ɒ</w:t>
      </w:r>
      <w:r>
        <w:rPr/>
        <w:t>婦慧偎壍쉍싂䆬捎埂싂㕙湘넳䃂뼩⬫怺⛂㙔㝷뭗쵚䗃颬숊쵮쵓党晄쉒쉺㑕䡗䩁⩅㈥瓂쉣䟍瘪㑺䕬甸䳂升沩捱㩥쉣싂♢偢桠숳싃䨹湪뼨⥯녏捲輸뭲싂塬牉깹ꍣ婘녚繋䠬父瑁轥㍾繪䧍䝦⨮桘쉓扮㬵囂祳轁乤武煦⌣㨵榬㖘䣂䮩⑘䋂ꏂ乥</w:t>
      </w:r>
      <w:r>
        <w:rPr/>
        <w:t>⡷</w:t>
      </w:r>
      <w:r>
        <w:rPr/>
        <w:t>쉉떥♡䜽䝗偵⩺ガ洬痂去㍥昰캣</w:t>
      </w:r>
      <w:r>
        <w:rPr/>
        <w:t>꧍</w:t>
      </w:r>
      <w:r>
        <w:rPr/>
        <w:t>愨䈻埂쉥슥塄䢮ꍡ啬摸䍮츶</w:t>
      </w:r>
      <w:r>
        <w:rPr/>
        <w:t>⡰⬪</w:t>
      </w:r>
      <w:r>
        <w:rPr/>
        <w:t>뗂㬮숯㩏</w:t>
      </w:r>
      <w:r>
        <w:rPr/>
        <w:t>ꕂ</w:t>
      </w:r>
      <w:r>
        <w:rPr/>
        <w:t>咿㙚䬰╷⍐㔶ㅯ坚慙睸係㭏㐰ㅴ〭瑑漩顰弬</w:t>
      </w:r>
      <w:r>
        <w:rPr/>
        <w:t>꤭</w:t>
      </w:r>
      <w:r>
        <w:rPr/>
        <w:t>㭣㩯㝠</w:t>
      </w:r>
      <w:r>
        <w:rPr/>
        <w:t>ꥉ</w:t>
      </w:r>
      <w:r>
        <w:rPr/>
        <w:t>昤幭䭔瘮顔煓㚵䉬辿嗂㕵丫뭘娳妻は碥쉸</w:t>
      </w:r>
      <w:r>
        <w:rPr/>
        <w:t>ⴲ</w:t>
      </w:r>
      <w:r>
        <w:rPr/>
        <w:t>땏柎徬쉶找䋎杍믂熏쉃䵒⑱넰㩯㕆幔灋䒣咱瘣弣䣂斘㭨厡䩔묥</w:t>
      </w:r>
      <w:r>
        <w:rPr/>
        <w:t>ꤷ</w:t>
      </w:r>
      <w:r>
        <w:rPr/>
        <w:t>熩걃琸䒏幪炩敶烃潄쉣츪췍䝖</w:t>
      </w:r>
      <w:r>
        <w:rPr/>
        <w:t>ⱱ</w:t>
      </w:r>
      <w:r>
        <w:rPr/>
        <w:t>搬</w:t>
      </w:r>
      <w:r>
        <w:rPr/>
        <w:t>ꖬ</w:t>
      </w:r>
      <w:r>
        <w:rPr/>
        <w:t>쉪㋍♾싎꥖숦쌪</w:t>
      </w:r>
      <w:r>
        <w:rPr/>
        <w:t>ꤻ</w:t>
      </w:r>
      <w:r>
        <w:rPr/>
        <w:t>潚奘녋坹땗</w:t>
      </w:r>
      <w:r>
        <w:rPr/>
        <w:t>ꥂ</w:t>
      </w:r>
      <w:r>
        <w:rPr/>
        <w:t>煘栩䤫彈䰲夦失㉙䍥㠸捫䏂摮딳</w:t>
      </w:r>
      <w:r>
        <w:rPr/>
        <w:t>ꤥ</w:t>
      </w:r>
      <w:r>
        <w:rPr/>
        <w:t>숲は쉉湒䬨縮⥡䁫╈㤪䰨곂</w:t>
      </w:r>
      <w:r>
        <w:rPr/>
        <w:t>⡃</w:t>
      </w:r>
      <w:r>
        <w:rPr/>
        <w:t>挥</w:t>
      </w:r>
      <w:r>
        <w:rPr/>
        <w:t>ꥋꥋ</w:t>
      </w:r>
      <w:r>
        <w:rPr/>
        <w:t>帹㟂䱒祾晶걲櫂</w:t>
      </w:r>
      <w:r>
        <w:rPr/>
        <w:t>⡟</w:t>
      </w:r>
      <w:r>
        <w:rPr/>
        <w:t>槂䅏牶⧃뼷㡞㣂㉗䇂奱⩔츽걨渫慏畍䒩䑪䮏暵습㔰ㆮ딴戺⼯㬸㩇쉱瘷乁䔨쉋</w:t>
      </w:r>
      <w:r>
        <w:rPr/>
        <w:t>⢥⌲</w:t>
      </w:r>
      <w:r>
        <w:rPr/>
        <w:t>桕╗㑔䥓䁱䶘硸敉캣ꍋ쉍쉫灢♔栽䌷ぴ榿㍙䉎싃╩息㡟恾⪣䠣坊숦套㘬戴圽䑾瑈䍡渽搳㚥嘷愰窣걷潀⹹䫂</w:t>
      </w:r>
      <w:r>
        <w:rPr/>
        <w:t>ꔸ</w:t>
      </w:r>
      <w:r>
        <w:rPr/>
        <w:t>ⱖ</w:t>
      </w:r>
      <w:r>
        <w:rPr/>
        <w:t>楳땬百捍숲禩⹪柂</w:t>
      </w:r>
      <w:r>
        <w:rPr/>
        <w:t>ⰺ</w:t>
      </w:r>
      <w:r>
        <w:rPr/>
        <w:t>숯숺㮣穎溣</w:t>
      </w:r>
      <w:r>
        <w:rPr/>
        <w:t>꤯</w:t>
      </w:r>
      <w:r>
        <w:rPr/>
        <w:t>夯塀㗂㑚卆⑓</w:t>
      </w:r>
      <w:r>
        <w:rPr/>
        <w:t>ꕅ⫂</w:t>
      </w:r>
      <w:r>
        <w:rPr/>
        <w:t>婐뽪㡲㑑쉥頮八礯橥奶凂婏䡹⿂⦘쉕顳城汪䨩婪ご䝬幞剭䉗侩た㉔卫⩲⭥慵믍ㅶ쉢깏㉁漨庩氪싂쵍ꍪ啍뭏쉔敷杅쉃お療⹾晤彊礸潠㥌쉉㖩㨤卖㊩啬塑㋂惎䌹掩䝅뭴瑠㝈堮䁺瞣汄㑂ꄦ参淎䨩䞥갷╹吥⾥檬轈璣䥂廂䱟掩촳燂欵帱彶䅨⥬⥹㘱◍⹶췂</w:t>
      </w:r>
      <w:r>
        <w:rPr/>
        <w:t>ꖵ⨣</w:t>
      </w:r>
      <w:r>
        <w:rPr/>
        <w:t>穗娷截姂伻㔻䞿</w:t>
      </w:r>
      <w:r>
        <w:rPr/>
        <w:t>ꦏ</w:t>
      </w:r>
      <w:r>
        <w:rPr/>
        <w:t>㓎뭱湵</w:t>
      </w:r>
      <w:r>
        <w:rPr/>
        <w:t>ꔳ</w:t>
      </w:r>
      <w:r>
        <w:rPr/>
        <w:t>곂♎䡍柂⏂吨㍥琤녳唵汕捤䱒玮뼹</w:t>
      </w:r>
      <w:r>
        <w:rPr/>
        <w:t>ꕭ⍾</w:t>
      </w:r>
      <w:r>
        <w:rPr/>
        <w:t>ぷ䍭䙆㗂뗂␷䑖戶⧂患䥈걹灩轹䍟恓䅕쉁頊</w:t>
      </w:r>
      <w:r>
        <w:rPr/>
        <w:t>Ⲙ</w:t>
      </w:r>
      <w:r>
        <w:rPr/>
        <w:t>畵截㥴㩷촭ꎱ숷뿂烂㈫ꆱ剓⨱⩟朻扩쉩榬뽺杧曂䭣猤䨦眰㌳ꏂ䕏⵭숹⼲碿䩩㩲㎿栤煫쉹盂礱額棂瀯䍨璿䭦문숯急欩䔨숤淍䑄稽</w:t>
      </w:r>
      <w:r>
        <w:rPr/>
        <w:t>Ȿ</w:t>
      </w:r>
      <w:r>
        <w:rPr/>
        <w:t>쉆츴묹Ⓜ㉖숦쉍偩堶䊩幊䭑숺焳䴽숷漰吪</w:t>
      </w:r>
      <w:r>
        <w:rPr/>
        <w:t>ꤺ⨶</w:t>
      </w:r>
      <w:r>
        <w:rPr/>
        <w:t>㡃歗檻灓ꅚꄨ汈橁睐啨</w:t>
      </w:r>
      <w:r>
        <w:rPr/>
        <w:t>ⷂ⨫</w:t>
      </w:r>
      <w:r>
        <w:rPr/>
        <w:t>旂祓╟楙⩊</w:t>
      </w:r>
      <w:r>
        <w:rPr/>
        <w:t>⡫꥖</w:t>
      </w:r>
      <w:r>
        <w:rPr/>
        <w:t>ꇂ㚡挤僂姍擎쵺浚呒㭶瘺恨싂椶쉈囂牄䠳ꥡ㡆瑏偣㝪兤洹太㕞啒⩄⩶椹</w:t>
      </w:r>
      <w:r>
        <w:rPr/>
        <w:t>ⷂ</w:t>
      </w:r>
      <w:r>
        <w:rPr/>
        <w:t>摲㐳檵瀩偗忍㡵⪱㕆㚥恊䑓参䉞页㌶撩ㅟ线䁲畮㵫䵹䔳⾩␱뽫⯃☹慨睤業䔨迂个ㅯꆩ煇㩊捇縭䕇슥瘫놩縪离쉚쉟쉵扴穇䙟懍帴쉀</w:t>
      </w:r>
      <w:r>
        <w:rPr/>
        <w:t>ⶏ</w:t>
      </w:r>
      <w:r>
        <w:rPr/>
        <w:t>唰轗싂⚏</w:t>
      </w:r>
      <w:r>
        <w:rPr/>
        <w:t>Ᵽ</w:t>
      </w:r>
      <w:r>
        <w:rPr/>
        <w:t>䎘轞繐䁗㔫㓂偕☵</w:t>
      </w:r>
      <w:r>
        <w:rPr/>
        <w:t>ꥒ</w:t>
      </w:r>
      <w:r>
        <w:rPr/>
        <w:t>㠬쉵⺏娳畉仂爨濃⵵䚥슏⭎묩쉯䡢揂剨䬩⌸嘯椥㮣狍ど瀽ヂ祄숯㥫䭗迂䭢洴뭸潈㍮㣂䕪♱惍䎱婏澏⤥긹婗庥㩇輦恱믂쉴䔪쉋㖬숬搪䢘瘬묯慯ㅡ圵슿뭓歸䅢㛂쉹睰㕇쉥㭸쉇昩쉯⩗⭳䝹䩐⍃倬稫㜲䔰㢿䵘䡭걊烎긷汊太灹輰畄睕乣催椹⭭뭄␯斣敔姂剭捷协쉫汦㵁嚬灶뼤女ヂ</w:t>
      </w:r>
      <w:r>
        <w:rPr/>
        <w:t>ꖡ</w:t>
      </w:r>
      <w:r>
        <w:rPr/>
        <w:t>仂䑓顀恨ꥡ東␶䈮倸⑸爷䵃䭙숸碮殿쉑母䵎䜱쉚啦ꅑ掘煂厩슩䃂⩷䅘淎ꥵ穣걎汇ꆵ컂徻⹚䁕</w:t>
      </w:r>
      <w:r>
        <w:rPr/>
        <w:t>ꕷ</w:t>
      </w:r>
      <w:r>
        <w:rPr/>
        <w:t>ꆩ⒩㥩땐⥨户䍄姎㪡╫䩏乵欤</w:t>
      </w:r>
      <w:r>
        <w:rPr/>
        <w:t>꧍</w:t>
      </w:r>
      <w:r>
        <w:rPr/>
        <w:t>杺治</w:t>
      </w:r>
      <w:r>
        <w:rPr/>
        <w:t>ⳍⱨ</w:t>
      </w:r>
      <w:r>
        <w:rPr/>
        <w:t>ꍷ</w:t>
      </w:r>
      <w:r>
        <w:rPr/>
        <w:t>ꔦ</w:t>
      </w:r>
      <w:r>
        <w:rPr/>
        <w:t>术</w:t>
      </w:r>
      <w:r>
        <w:rPr/>
        <w:t>Ⲯ⚩</w:t>
      </w:r>
      <w:r>
        <w:rPr/>
        <w:t>㋂⚻⫂廎쉈싂眶㤲ꎩ쉪⯂ァⓂ걓嚥쉟浪浦嚬灭砰摑⨲烂뼴</w:t>
      </w:r>
      <w:r>
        <w:rPr/>
        <w:t>Ⱞ</w:t>
      </w:r>
      <w:r>
        <w:rPr/>
        <w:t>迎▩绍㡇洲㪿䘻䋂朻싂怦춣憮⽶⵬啃䩊㬻だ拂䍚䱓嚿栦颥灯偎습稩癲溣洮搻</w:t>
      </w:r>
      <w:r>
        <w:rPr/>
        <w:t>ꔦ</w:t>
      </w:r>
      <w:r>
        <w:rPr/>
        <w:t>䭸뭘䡇䱂⿂⑍绂焺꺵숰촸╆浨슩礤슥撘墡彎쉅갺숰䵲갳㚏ꏎ呤噃灣쉦ꍕ優槂▿牘㠫摪噵穘䰲</w:t>
      </w:r>
      <w:r>
        <w:rPr/>
        <w:t>ꤱ</w:t>
      </w:r>
      <w:r>
        <w:rPr/>
        <w:t>쉾ꆣ믂楥䅭憣䍁칦츹㈶炩땴쉣䍋仂婇幗㝙佰㑨</w:t>
      </w:r>
      <w:r>
        <w:rPr/>
        <w:t>꧂</w:t>
      </w:r>
      <w:r>
        <w:rPr/>
        <w:t>ⱶ</w:t>
      </w:r>
      <w:r>
        <w:rPr/>
        <w:t>㙦顴爫숱敲捸幨弊彷㖮溬呸ꍱ忂╣瑍</w:t>
      </w:r>
      <w:r>
        <w:rPr/>
        <w:t>ꦱ</w:t>
      </w:r>
      <w:r>
        <w:rPr/>
        <w:t>ꌳ猲繋眰䍗午㫂㐤㕫颵ㆮ幇㑈辬恪⍮㡙奩뮿䀳頹剒㯂橒䬪倣煚找欵긱婬椦㩷猲槂奱ち瘰㈨</w:t>
      </w:r>
      <w:r>
        <w:rPr/>
        <w:t>ⰶ</w:t>
      </w:r>
      <w:r>
        <w:rPr/>
        <w:t>琶䁃⮻䍣⧂䁔禵僂숹窵䉅玻쉪偳潙朵朰硯␲싂⽊⑈数歎뭶䭋捕轹뭣祖칦놻⩨怰彾㚬ぷ㈷ぴ炥祯片卭슻䦮媥䕔倶⹡㡏쉗砥뭐⤦砨佯庥䤷楕䩗䯂嘨뗂剺瓎ꍃ숵쉚䦻儣扴땃╚긭⥦砪쉑</w:t>
      </w:r>
      <w:r>
        <w:rPr/>
        <w:t>ꥇ</w:t>
      </w:r>
      <w:r>
        <w:rPr/>
        <w:t>숩ど땎睪쉠䵧䦿쉣穹䁘佇♟쉰쉏戽淂쉟䷎橪䔦⥁晭╱</w:t>
      </w:r>
      <w:r>
        <w:rPr/>
        <w:t>Ⱛ</w:t>
      </w:r>
      <w:r>
        <w:rPr/>
        <w:t>书伷㡄쉲䁰猱</w:t>
      </w:r>
      <w:r>
        <w:rPr/>
        <w:t>ⷂ</w:t>
      </w:r>
      <w:r>
        <w:rPr/>
        <w:t>縳曎祌⥱⩹潤呈廂奬ね싂땋抮</w:t>
      </w:r>
      <w:r>
        <w:rPr/>
        <w:t>ⶬꤺ</w:t>
      </w:r>
      <w:r>
        <w:rPr/>
        <w:t>썘숺촲揂땟㔴景쉐㍏䓃乍顚丰ꄵ촥竂兯쉳汲懂繉ꅞ</w:t>
      </w:r>
      <w:r>
        <w:rPr/>
        <w:t>ⶥ</w:t>
      </w:r>
      <w:r>
        <w:rPr/>
        <w:t>殿㇂祀枩橺䍣剬䠭㉗汲슩敤恱㉑晀䙧⩈瑡䱫氱穙迃䙫⨽쉴㕸砷䈴䵵婕촻敌┬⥴捱绍⑂伱桔䧂䍷倭</w:t>
      </w:r>
      <w:r>
        <w:rPr/>
        <w:t>ꥏ</w:t>
      </w:r>
      <w:r>
        <w:rPr/>
        <w:t>坓慧⧃允㈱㚻⑕曂恃砮㭐囎䉲䕸쉭㬬慞捔彅颩쉹숦䁎烃╨塞慾〭橩</w:t>
      </w:r>
      <w:r>
        <w:rPr/>
        <w:t>ⱨ</w:t>
      </w:r>
      <w:r>
        <w:rPr/>
        <w:t>儴ぇ磃</w:t>
      </w:r>
      <w:r>
        <w:rPr/>
        <w:t>⠷</w:t>
      </w:r>
      <w:r>
        <w:rPr/>
        <w:t>㕺䚩啫껂楒淂澏摥儺ㆩ</w:t>
      </w:r>
      <w:r>
        <w:rPr/>
        <w:t>ⱙ</w:t>
      </w:r>
      <w:r>
        <w:rPr/>
        <w:t>坰ꏂわ攤䬲</w:t>
      </w:r>
      <w:r>
        <w:rPr/>
        <w:t>ꕴ</w:t>
      </w:r>
      <w:r>
        <w:rPr/>
        <w:t>쉖쉯䍩쉁幮㐱沩㙆숽숳殱灪涩쉉奉쉤㵲塲繭㪬㩺㢻떿゘坚扇ꍷ活瀸쉡彄⒩䗂슻剕牟朥쉺慂⌣⩶䨱慱㑶勂昨껂景㍙辱㩐䴸櫂瑠丵슻欭璱싂佸潨ꥬ쉀싂쉺⽇⏎쌪轉깬参䆻晥䑩⾻䅰敤⩡⿃海漩㉉佨㎥䜬㵱竍伸☨♪牁帶㵣䁣䳂ꍞ礻棂滂슮숪</w:t>
      </w:r>
      <w:r>
        <w:rPr/>
        <w:t>ꤲ</w:t>
      </w:r>
      <w:r>
        <w:rPr/>
        <w:t>㉧䕢䆘</w:t>
      </w:r>
      <w:r>
        <w:rPr/>
        <w:t>ꕨ</w:t>
      </w:r>
      <w:r>
        <w:rPr/>
        <w:t>璡䥢啩䝕뭇榩挵</w:t>
      </w:r>
      <w:r>
        <w:rPr/>
        <w:t>꤫</w:t>
      </w:r>
      <w:r>
        <w:rPr/>
        <w:t>獎숷煷㈳滂䀰ꍊ㩦唰繹䉾숵別䅰ꥧ䜹</w:t>
      </w:r>
      <w:r>
        <w:rPr/>
        <w:t>Ⱡ</w:t>
      </w:r>
      <w:r>
        <w:rPr/>
        <w:t>輥瘺⭌䇂朣垥卶숰</w:t>
      </w:r>
      <w:r>
        <w:rPr/>
        <w:t>ꔳ</w:t>
      </w:r>
      <w:r>
        <w:rPr/>
        <w:t>䓂乸兗♑⵾惂夲傣乘旂䙭椹딦剭㕚䉭楢堦㍍꥘當⑾썇㈩祬⹢쉕㙅쉇슡䐯㈴礽㞿숬ぉ䉊쉌긻瞩㈤框䠤䆩⽶갲쉏싂㋂朥㡐䕣숸</w:t>
      </w:r>
      <w:r>
        <w:rPr/>
        <w:t>꧃</w:t>
      </w:r>
      <w:r>
        <w:rPr/>
        <w:t>쉯留⫂걤</w:t>
      </w:r>
      <w:r>
        <w:rPr/>
        <w:t>ⱕ</w:t>
      </w:r>
      <w:r>
        <w:rPr/>
        <w:t>唬㣎䗂っ</w:t>
      </w:r>
      <w:r>
        <w:rPr/>
        <w:t>ꤪ</w:t>
      </w:r>
      <w:r>
        <w:rPr/>
        <w:t>冡䘩捪彖坴剐갨싂꺵䡨佟䉓灍㕫牚塲</w:t>
      </w:r>
      <w:r>
        <w:rPr/>
        <w:t>⡦</w:t>
      </w:r>
      <w:r>
        <w:rPr/>
        <w:t>䌊掏㥉䶩欶禩䆣䁅敺桵睒怬⺩⍎喣</w:t>
      </w:r>
      <w:r>
        <w:rPr/>
        <w:t>ꤣꤰ</w:t>
      </w:r>
      <w:r>
        <w:rPr/>
        <w:t>昲쉗瑺뭞憩皮쉂㌩瀹뽩庣圵갫㩺쉓놻坒丰䤫樳ꇂ␽昺䵂噞夤だ䅯쉋拍</w:t>
      </w:r>
      <w:r>
        <w:rPr/>
        <w:t>꧂</w:t>
      </w:r>
      <w:r>
        <w:rPr/>
        <w:t>卺捌갨穎摐⹳沿洲䃍卡뿂扵唥橔떣榮內㏂瑹꥙䌣杁슩唵幁䕁頫幹慤㤳效璬⥩䩾喻洯곂㪬幃䧂䡯㧂⹯ㅊ㵕歙㕭쉈璻╳㭵樶枣䉔㙘⪿敞敂뼻㝳㬻⽡扯숯顗쉣䱄쎵汨⤲ꥭ䵖橎穒㬲㉩橂悩쉈㋂拂쉋칾쉱慖⩣숫뭊佣含䵄䡣吨㵠썌䍆顾獦♟㭶쉇揂䬲䙯슿⦏顭灺쉭╤帨⪩㐭⍈쉉㝪硨䛂灅</w:t>
      </w:r>
      <w:r>
        <w:rPr/>
        <w:t>⠹</w:t>
      </w:r>
      <w:r>
        <w:rPr/>
        <w:t>䡇슩㝩纘ꄬ睕뾘</w:t>
      </w:r>
      <w:r>
        <w:rPr/>
        <w:t>ꦡ</w:t>
      </w:r>
      <w:r>
        <w:rPr/>
        <w:t>橥婚硰犻殥⫂㌩</w:t>
      </w:r>
      <w:r>
        <w:rPr/>
        <w:t>⠽</w:t>
      </w:r>
      <w:r>
        <w:rPr/>
        <w:t>熬扤䐰弦呌潐煙吶</w:t>
      </w:r>
      <w:r>
        <w:rPr/>
        <w:t>ꦣ</w:t>
      </w:r>
      <w:r>
        <w:rPr/>
        <w:t>㭴숻</w:t>
      </w:r>
      <w:r>
        <w:rPr/>
        <w:t>ⴵ⩠</w:t>
      </w:r>
      <w:r>
        <w:rPr/>
        <w:t>쉫䏃</w:t>
      </w:r>
      <w:r>
        <w:rPr/>
        <w:t>ꥌ</w:t>
      </w:r>
      <w:r>
        <w:rPr/>
        <w:t>坣泂乺</w:t>
      </w:r>
      <w:r>
        <w:rPr/>
        <w:t>Ⳃ</w:t>
      </w:r>
      <w:r>
        <w:rPr/>
        <w:t>쉙䘰쉂䅑噓겡</w:t>
      </w:r>
      <w:r>
        <w:rPr/>
        <w:t>꤯</w:t>
      </w:r>
      <w:r>
        <w:rPr/>
        <w:t>㙌忂䘸깸椬쉸</w:t>
      </w:r>
      <w:r>
        <w:rPr/>
        <w:t>꧂</w:t>
      </w:r>
      <w:r>
        <w:rPr/>
        <w:t>噡慴ㅲ슿瘤乴゘殮顮⭣煬㐣싂㨷</w:t>
      </w:r>
      <w:r>
        <w:rPr/>
        <w:t>꤭</w:t>
      </w:r>
      <w:r>
        <w:rPr/>
        <w:t>㥶⎩吹ꥧ싂櫂楡ㅞ◂幒曂㥠</w:t>
      </w:r>
      <w:r>
        <w:rPr/>
        <w:t>ꖏ</w:t>
      </w:r>
      <w:r>
        <w:rPr/>
        <w:t>し</w:t>
      </w:r>
      <w:r>
        <w:rPr/>
        <w:t>⠲</w:t>
      </w:r>
      <w:r>
        <w:rPr/>
        <w:t>넯杮䭖拂煲䎮䛎뭢汇撥쉴쉬㈫轒汣쉌攷⩃秂朣</w:t>
      </w:r>
      <w:r>
        <w:rPr/>
        <w:t>ⱆ</w:t>
      </w:r>
      <w:r>
        <w:rPr/>
        <w:t>椳厘쉚湓煑囎무䉠⍶坷㝗䁋⫂恌啋䏂亣꤮</w:t>
      </w:r>
      <w:r>
        <w:rPr/>
        <w:t>ⵑ</w:t>
      </w:r>
      <w:r>
        <w:rPr/>
        <w:t>临컂겘䯂⍃侥촷嘣쉈婚뽍幐</w:t>
      </w:r>
      <w:r>
        <w:rPr/>
        <w:t>ⲿ</w:t>
      </w:r>
      <w:r>
        <w:rPr/>
        <w:t>ꥇ</w:t>
      </w:r>
      <w:r>
        <w:rPr/>
        <w:t>繴矂淂⑃サ硺쎮䥮县땙숶츪楈</w:t>
      </w:r>
      <w:r>
        <w:rPr/>
        <w:t>꧂</w:t>
      </w:r>
      <w:r>
        <w:rPr/>
        <w:t>䥕</w:t>
      </w:r>
      <w:r>
        <w:rPr/>
        <w:t>ꕶ</w:t>
      </w:r>
      <w:r>
        <w:rPr/>
        <w:t>䫂槂瘲</w:t>
      </w:r>
      <w:r>
        <w:rPr/>
        <w:t>ꕫ</w:t>
      </w:r>
      <w:r>
        <w:rPr/>
        <w:t>縦弥斩乧渣㭫⩋松㉺쉓䤤ㅋ⨴츴厏杗兠쉉╕斻䝖컂</w:t>
      </w:r>
      <w:r>
        <w:rPr/>
        <w:t>⣂Ɫ</w:t>
      </w:r>
      <w:r>
        <w:rPr/>
        <w:t>杪㩑縮걌</w:t>
      </w:r>
      <w:r>
        <w:rPr/>
        <w:t>Ⳃ</w:t>
      </w:r>
      <w:r>
        <w:rPr/>
        <w:t>獧恏䑴瘩顱来䣍䩯㴹潶䱅썺䅦쉇㬽䍅䅶</w:t>
      </w:r>
      <w:r>
        <w:rPr/>
        <w:t>ꤳ</w:t>
      </w:r>
      <w:r>
        <w:rPr/>
        <w:t>㫂슿支ㄭ焨頥彯磍싂</w:t>
      </w:r>
      <w:r>
        <w:rPr/>
        <w:t>ⶥ</w:t>
      </w:r>
      <w:r>
        <w:rPr/>
        <w:t>䤫敥╴㇍䌶啠捇䜯彇싂摶橇ꄻ庡偹숷轫걒徿曂㉷슻堲쉰㨯숺</w:t>
      </w:r>
      <w:r>
        <w:rPr/>
        <w:t>ⱞ</w:t>
      </w:r>
      <w:r>
        <w:rPr/>
        <w:t>칤⍑깆怲㵌</w:t>
      </w:r>
      <w:r>
        <w:rPr/>
        <w:t>⠱</w:t>
      </w:r>
      <w:r>
        <w:rPr/>
        <w:t>嫂戵㬣㐵䁃㘦쉨璮䴦溩┬⵺瑨</w:t>
      </w:r>
      <w:r>
        <w:rPr/>
        <w:t>ꤪ</w:t>
      </w:r>
      <w:r>
        <w:rPr/>
        <w:t>偢걂厬奄琹쉦䰯쉙싂⬪⫂䖵偰頲㑱䍂橹偖쵓䘻癇䌩瘫䷂⽣冻썩</w:t>
      </w:r>
      <w:r>
        <w:rPr/>
        <w:t>⡢</w:t>
      </w:r>
      <w:r>
        <w:rPr/>
        <w:t>숬壂⑤䔩䟎♨栫䕕䈪䵤䦻녭婾⾏甪璻䛂썘땗恫瞘</w:t>
      </w:r>
      <w:r>
        <w:rPr/>
        <w:t>ⱡ</w:t>
      </w:r>
      <w:r>
        <w:rPr/>
        <w:t>槂睏▬歹쉖◂뮿灌㩔橴汹⑮䛂숫柃뽃숪据参쉾啧嚱潗愭쉣ꥩ怷狃ꏍ嫂昦璏䭇滂㛂슩倊쉃ꍖ䐮㊩悥煃ㄦ뽕傩剪⮱ㅅ朤椥쉹圷沏ꍳ䶏䕶ㆩ썴㔤偉繪拂㩪幃㬻轂睑圷猸㕄㎿禬娰憥獒⹐拂䉦堣㜣⭯䱋숩倷冏癟痂⩋䉨</w:t>
      </w:r>
      <w:r>
        <w:rPr/>
        <w:t>ⴰ</w:t>
      </w:r>
      <w:r>
        <w:rPr/>
        <w:t>础⺮녓縯獡䣎橉䦵┴ꍶ쉺㭢彄硉浰䥆つ扊쉯湚轐幆숱건熘䀷쉓숵係갦ꅐ乄</w:t>
      </w:r>
      <w:r>
        <w:rPr/>
        <w:t>⠽</w:t>
      </w:r>
      <w:r>
        <w:rPr/>
        <w:t>ば灍框唣⤺뭚숹⩏䀨敃佇䤷⧃㐺㍁㠪㜬唣扗渵ㄪす稪嘴僂䠣</w:t>
      </w:r>
      <w:r>
        <w:rPr/>
        <w:t>ꔳꕵ</w:t>
      </w:r>
      <w:r>
        <w:rPr/>
        <w:t>㭙☻쉥狂쉘⑧칪넵奥灣湊䌺쉯쉾슡瑃㥺剷仂湏祹婷㝤쉡ㄨ싂嫂瑒㍖㈦歊뽌㵉</w:t>
      </w:r>
      <w:r>
        <w:rPr/>
        <w:t>⠭</w:t>
      </w:r>
      <w:r>
        <w:rPr/>
        <w:t>㇂汮穧㗂</w:t>
      </w:r>
      <w:r>
        <w:rPr/>
        <w:t>ꥎ⩒</w:t>
      </w:r>
      <w:r>
        <w:rPr/>
        <w:t>乒慹姂祄灶㧎火潆惂䱯⴨♧쉎싂㩴玩摍숥⍱卭䒱硺㕧㩩砳妏㯂轧䞏穫圳싍牒㇂焸㴣⿂呌㡙繷걷⩌쵖墮熩纵灧奟ꥠ桞湠㩙汣䅊犮⭀㍌瞣䑔䁚奡␲牚䥢灠쉐瑣涵╚⨻䙯䀵⽫廂⨥䳍幔뗍㖩杮婟깧걄㍡녃瀷ㅔ轩櫍硖</w:t>
      </w:r>
      <w:r>
        <w:rPr/>
        <w:t>ꤣ</w:t>
      </w:r>
      <w:r>
        <w:rPr/>
        <w:t>㥪楖墥怯䍯쉕</w:t>
      </w:r>
      <w:r>
        <w:rPr/>
        <w:t>꤫</w:t>
      </w:r>
      <w:r>
        <w:rPr/>
        <w:t>楊⥬债꺩㯂쉫</w:t>
      </w:r>
      <w:r>
        <w:rPr/>
        <w:t>⣃</w:t>
      </w:r>
      <w:r>
        <w:rPr/>
        <w:t>垘㨣뗃湣ꍸ灳浑쉃頶쉀㴺䭕숵ꎥ扊久顪坵㈣先⩥甶盂庘弭役㬪睍䴭⨣칅旂卂걙轋㦵⩉촺쉑</w:t>
      </w:r>
      <w:r>
        <w:rPr/>
        <w:t>ꕾ</w:t>
      </w:r>
      <w:r>
        <w:rPr/>
        <w:t>ꎏ疿摀痎䨨믂娰瑑桰ぇ䜮溣꺿慦⑵㑉辻到䵡䥫ꍣ⩄㑾쌲獠뾏晃칷숥䑆恇䁉渳煴썫</w:t>
      </w:r>
      <w:r>
        <w:rPr/>
        <w:t>ⶩ</w:t>
      </w:r>
      <w:r>
        <w:rPr/>
        <w:t>硂䥀⩖쉑㜺숴佨䅁䵘싂昳桚㨩火뭵㭙爪쉳⌦⨹䎘吣㘨洶╾係쉉搶繷⯂湂썖♤╋犬䅹䷂숪淂숪係湓⩩</w:t>
      </w:r>
      <w:r>
        <w:rPr/>
        <w:t>ꦻ</w:t>
      </w:r>
      <w:r>
        <w:rPr/>
        <w:t>昻牳⬩哂䏂朷毂㚱炮㤽汫珂㮡槂뿎䡗칸玿䋂睲쉢塁⨶뮿㥑慔摑숭䩸䠺散⨷畤◂硈㊮璬♱ヂ⭣珂㙫痂☯㡐䍘⥧䝌毃쉏啺圭惂쉯頲獲䷂顲┱㭞㝀浪㇂⍚灈㩁噐汶䓂깞츥㵳窩䵍ꥰ珂卯炿䎘䄲劵쉳뿂쉊煹싂汭㍾㌤⚩숩畖깮捕䅾뽂ꄪ㐻쉲긶椶캘쉎湓⒣啎숺䕪朹摳爰ꥢ折䁲㬥平汖쉐䛂儲卉숩嗂塸䭺䕆迂㬺弴滃</w:t>
      </w:r>
      <w:r>
        <w:rPr/>
        <w:t>⠣⸊</w:t>
      </w:r>
      <w:r>
        <w:rPr/>
        <w:t>瑠歮竍뗂␺칤</w:t>
      </w:r>
      <w:r>
        <w:rPr/>
        <w:t>ꕗ</w:t>
      </w:r>
      <w:r>
        <w:rPr/>
        <w:t>潺슩偡䎬싂ㄪ痂쉚嘯싃彮㏂兇⍫䥏</w:t>
      </w:r>
      <w:r>
        <w:rPr/>
        <w:t>Ⳃⰶ</w:t>
      </w:r>
      <w:r>
        <w:rPr/>
        <w:t>㴵싂뽵뭺㚡䥫ꆻ칟㝈䘬徘넪䙨晷甮땦⥬㡀䧂爦</w:t>
      </w:r>
      <w:r>
        <w:rPr/>
        <w:t>꧂</w:t>
      </w:r>
      <w:r>
        <w:rPr/>
        <w:t>圬☲䉟ꥱ⵴쉦䁳獭汏</w:t>
      </w:r>
      <w:r>
        <w:rPr/>
        <w:t>ꥀ</w:t>
      </w:r>
      <w:r>
        <w:rPr/>
        <w:t>䗃䪩</w:t>
      </w:r>
      <w:r>
        <w:rPr/>
        <w:t>ⱞ</w:t>
      </w:r>
      <w:r>
        <w:rPr/>
        <w:t>믃繂싂矂爻曂㭗⿍杚嗂歮⍰㝫</w:t>
      </w:r>
      <w:r>
        <w:rPr/>
        <w:t>ⵠ</w:t>
      </w:r>
      <w:r>
        <w:rPr/>
        <w:t>悿喵</w:t>
      </w:r>
      <w:r>
        <w:rPr/>
        <w:t>ꦩ</w:t>
      </w:r>
      <w:r>
        <w:rPr/>
        <w:t>쉭⪩䝫浉椫싃汩䫂숤䍂䑔㚮呵䩦숫슩卞⥏</w:t>
      </w:r>
      <w:r>
        <w:rPr/>
        <w:t>ⰸ</w:t>
      </w:r>
      <w:r>
        <w:rPr/>
        <w:t>䍏倴眣轧燂䕆憡ꆩ䞮㪏䪩⽧䃂奲湡彄杪㭺⹒攰䅕桾䁬妏츶⌣呔䔨澻숻挷</w:t>
      </w:r>
      <w:r>
        <w:rPr/>
        <w:t>ꕪ▩</w:t>
      </w:r>
      <w:r>
        <w:rPr/>
        <w:t>㑂彸偋潴숲煾쉵ꥡ奷呪㥇恱Ⓜ슮欭⯂䖘숵䎵넶狂輴歳棂摤璩卅</w:t>
      </w:r>
      <w:r>
        <w:rPr/>
        <w:t>ꕒ</w:t>
      </w:r>
      <w:r>
        <w:rPr/>
        <w:t>㎥嫂⭮場搽숩</w:t>
      </w:r>
      <w:r>
        <w:rPr/>
        <w:t>ꤩ</w:t>
      </w:r>
      <w:r>
        <w:rPr/>
        <w:t>ꏂ⨷䐲㤲坃⼮㜥츩呦䠲猪煩숫숪⯂싂扫</w:t>
      </w:r>
      <w:r>
        <w:rPr/>
        <w:t>⡦</w:t>
      </w:r>
      <w:r>
        <w:rPr/>
        <w:t>充꺮慘女睭║╬楣䪣䡹擎歷噰轹</w:t>
      </w:r>
      <w:r>
        <w:rPr/>
        <w:t>ꖬ</w:t>
      </w:r>
      <w:r>
        <w:rPr/>
        <w:t>⻂獅♧囂䨯⨱炻╉噎┥</w:t>
      </w:r>
      <w:r>
        <w:rPr/>
        <w:t>⡀</w:t>
      </w:r>
      <w:r>
        <w:rPr/>
        <w:t>㔻㐣䦡姂ꥵ氰䘬獒烍堫す⨷숳⭳伥䈭桯婥甲칥⹯纩涩殏䒬偬乘奂癗䠪甦숽쉈䵾猩捲娬嫂⨮䭟浕䉊摪⽰㎘呕녳頶깟㑭䕫⹡䊘慍㥩敎䢵⑞㕖♌뽪稰垬ㅋꥮ⻂扙䎏轚ㄺ⛂媘げ⑃䠮떱슱圲䐶䕒福</w:t>
      </w:r>
      <w:r>
        <w:rPr/>
        <w:t>ꤱ</w:t>
      </w:r>
      <w:r>
        <w:rPr/>
        <w:t>甴싂䥑ㅕ뽖쉏슘珂뿂⎱뼰偰㕺</w:t>
      </w:r>
      <w:r>
        <w:rPr/>
        <w:t>Ⱜ</w:t>
      </w:r>
      <w:r>
        <w:rPr/>
        <w:t>飃䒬䁸싂ㅮ캘</w:t>
      </w:r>
      <w:r>
        <w:rPr/>
        <w:t>⡲</w:t>
      </w:r>
      <w:r>
        <w:rPr/>
        <w:t>䭫㮿栯䥋숨潥穩樥榡哃쎬㟂繇䰳敃橺焨⤻䥹绂顯㇂䕷浅</w:t>
      </w:r>
      <w:r>
        <w:rPr/>
        <w:t>꧂</w:t>
      </w:r>
      <w:r>
        <w:rPr/>
        <w:t>깤㡙⍂堮㵘⾡⼳쉦쌷啤⪘楴剆窏牑婩ꍶ浗쉙潉䙄췂⸵⯂㡪슡埂湰匵㞡儣坬♣숹䍥䆵枱⭨睡쉕⭉槂栦㡥쉗</w:t>
      </w:r>
      <w:r>
        <w:rPr/>
        <w:t>ꤦ</w:t>
      </w:r>
      <w:r>
        <w:rPr/>
        <w:t>辬</w:t>
      </w:r>
      <w:r>
        <w:rPr/>
        <w:t>ⵊ</w:t>
      </w:r>
      <w:r>
        <w:rPr/>
        <w:t>桅䂿⭉濂ꎬ䝹쉰㝘뾮⥎碻</w:t>
      </w:r>
      <w:r>
        <w:rPr/>
        <w:t>⠩</w:t>
      </w:r>
      <w:r>
        <w:rPr/>
        <w:t>潇捳杴숸⨽⎏㤦㣂撻顉㯂䕗浺灅牕䍚ꆏ</w:t>
      </w:r>
      <w:r>
        <w:rPr/>
        <w:t>ꔵ</w:t>
      </w:r>
      <w:r>
        <w:rPr/>
        <w:t>䴮幗ㄫ汋쉂嫂ꄻ喩㨱稸䈽딸☵顯ㅨㅑ䃂䨱쉎</w:t>
      </w:r>
      <w:r>
        <w:rPr/>
        <w:t>⡴</w:t>
      </w:r>
      <w:r>
        <w:rPr/>
        <w:t>棍껂숣┻⨲慭㴽侻癏㌣樥㙷儮⸳썞䑤汭</w:t>
      </w:r>
      <w:r>
        <w:rPr/>
        <w:t>⡸</w:t>
      </w:r>
      <w:r>
        <w:rPr/>
        <w:t>䁒飂枩쉮横㝪滂␬勎椥呬ꥣ朮㐥廂ㅷ쉡攤⭍숷쉋炮⥎污䒿㭴䜳</w:t>
      </w:r>
      <w:r>
        <w:rPr/>
        <w:t>ꖡ</w:t>
      </w:r>
      <w:r>
        <w:rPr/>
        <w:t>䌮㢮딷䉫숯单痂⽌㉣⻎楒䌪珂倽걂쵤㕤ꍙ䙹嘪槂繂枘弻櫂瘣乇桵姂카幑㙃楴渊쌲㡨숲䵺塠琲堭⛂旂䉅⽰ㅰ</w:t>
      </w:r>
      <w:r>
        <w:rPr/>
        <w:t>ꥃ</w:t>
      </w:r>
      <w:r>
        <w:rPr/>
        <w:t>婶쏂슮䨭⑈娽攥願囎⨪婌걲㉰卭㢵숮䞡扒抩瀭㕴쉨䨷㵫卩ギ嫂乌檱祮桗쉋吣뇂뽋㐸䉰⻂쉊䨺渻硇硡⎱䧂┻杞偎</w:t>
      </w:r>
      <w:r>
        <w:rPr/>
        <w:t>⠨</w:t>
      </w:r>
      <w:r>
        <w:rPr/>
        <w:t>뭄睯囍捯唩갲奱挵</w:t>
      </w:r>
      <w:r>
        <w:rPr/>
        <w:t>Ⱳ</w:t>
      </w:r>
      <w:r>
        <w:rPr/>
        <w:t>ꤽ</w:t>
      </w:r>
      <w:r>
        <w:rPr/>
        <w:t>瀲垩⽞轆䄯浇⩎廎ꅯ手䋂漰ォ狂匪䅩싂䤤㝎䅩乫㜳矂䕾轲ㅤ卙⽈⽯쉓⫂斥⑄嚣繹䥠⽎䟂啹瘣彶彄녇㒩䡮</w:t>
      </w:r>
      <w:r>
        <w:rPr/>
        <w:t>ꕶ</w:t>
      </w:r>
      <w:r>
        <w:rPr/>
        <w:t>䘤䩾㡩㍞慘囍땳䯂쉂繀甶䥒迃灒愫슩╏⥈䑃따䬶䕶㡥兂</w:t>
      </w:r>
      <w:r>
        <w:rPr/>
        <w:t>Ⱖ</w:t>
      </w:r>
      <w:r>
        <w:rPr/>
        <w:t>땞慙䖻丽</w:t>
      </w:r>
      <w:r>
        <w:rPr/>
        <w:t>ⴭ</w:t>
      </w:r>
      <w:r>
        <w:rPr/>
        <w:t>ꥪ⍲䜱䌶걢ꌭ䱊곂椤䨸</w:t>
      </w:r>
      <w:r>
        <w:rPr/>
        <w:t>ⷂ╋</w:t>
      </w:r>
      <w:r>
        <w:rPr/>
        <w:t>牬</w:t>
      </w:r>
      <w:r>
        <w:rPr/>
        <w:t>ⴹ</w:t>
      </w:r>
      <w:r>
        <w:rPr/>
        <w:t>濂⥥䙨㜥仂猪䙥奄⑱䵞㜳⩠枻䭅⪱♙ぱ穥걷⨫畈䩀浀䪱湞偑㥋嚿㍎㉆歺䉢䟂</w:t>
      </w:r>
      <w:r>
        <w:rPr/>
        <w:t>⡗</w:t>
      </w:r>
      <w:r>
        <w:rPr/>
        <w:t>撣</w:t>
      </w:r>
      <w:r>
        <w:rPr/>
        <w:t>⡪</w:t>
      </w:r>
      <w:r>
        <w:rPr/>
        <w:t>싂</w:t>
      </w:r>
      <w:r>
        <w:rPr/>
        <w:t>ꦻꤳ</w:t>
      </w:r>
      <w:r>
        <w:rPr/>
        <w:t>묭䝎決敐漩쉎摇杂敍慁珃砽ぷ</w:t>
      </w:r>
      <w:r>
        <w:rPr/>
        <w:t>Ⱪ</w:t>
      </w:r>
      <w:r>
        <w:rPr/>
        <w:t>칯ꄥ뮡嘵伸つ案㉍㠻䍁뭑</w:t>
      </w:r>
      <w:r>
        <w:rPr/>
        <w:t>ⰽ</w:t>
      </w:r>
      <w:r>
        <w:rPr/>
        <w:t>까玩呒쉔</w:t>
      </w:r>
      <w:r>
        <w:rPr/>
        <w:t>Ⳃ</w:t>
      </w:r>
      <w:r>
        <w:rPr/>
        <w:t>痂旂쉌⯍沣싂ば</w:t>
      </w:r>
      <w:r>
        <w:rPr/>
        <w:t>ⴤ⑥</w:t>
      </w:r>
      <w:r>
        <w:rPr/>
        <w:t>卯㬱</w:t>
      </w:r>
      <w:r>
        <w:rPr/>
        <w:t>ꖵ</w:t>
      </w:r>
      <w:r>
        <w:rPr/>
        <w:t>쉓썧辩瑪쉳⤻找坕ꄤ㩳㌮獀僂伴녯汘뇂祪橑⩚슻輨瘪䍘堹㟂䨷偳⪘⹆侻恋刱ꥭ⾻颮欹ヂ쉁焪썙쉞깉㷃僂㔶쉗湀冬숣枩⥠뼭煐⬤쉫㵏ꏂ䊩</w:t>
      </w:r>
      <w:r>
        <w:rPr/>
        <w:t>ⵦ</w:t>
      </w:r>
      <w:r>
        <w:rPr/>
        <w:t>ꌸギ頹䙶た橃礨䄯で呪싎顡숦朸뼮炣䙓奞䙇毂眺컂쉱숷䅘飂ァ噥⩈乹䉐嘨啩䫂䉡橍⯂頭쉇千䴲쉄㍒欦妘漨睚㓂뽎伽硙䔶싂깬徬쉈</w:t>
      </w:r>
      <w:r>
        <w:rPr/>
        <w:t>⡣</w:t>
      </w:r>
      <w:r>
        <w:rPr/>
        <w:t>㥤瀦㭞뮮⽇㝅겘䥲匣夥棂ꎩ慘쉡Ⓙ▏</w:t>
      </w:r>
      <w:r>
        <w:rPr/>
        <w:t>ꖱ</w:t>
      </w:r>
      <w:r>
        <w:rPr/>
        <w:t>ꍰ䭠彀䷂垬㩲</w:t>
      </w:r>
      <w:r>
        <w:rPr/>
        <w:t>ꕸ</w:t>
      </w:r>
      <w:r>
        <w:rPr/>
        <w:t>쎿⺏Ⓜ婯䅘䙔⽦䟍ぃ䭕ꅦ懍攨쉙꺩輤拂㬷㡐䭹捊桁⍎䥘弴䂻䑃潴㥪栮䢥啠㥯녗쉢⭵垥幫卾캘ꍁ琪懂㵈改槂没揂桇숨䴭㠳汅䎣㓂⤰ꆻ</w:t>
      </w:r>
      <w:r>
        <w:rPr/>
        <w:t>⡷</w:t>
      </w:r>
      <w:r>
        <w:rPr/>
        <w:t>슏</w:t>
      </w:r>
      <w:r>
        <w:rPr/>
        <w:t>ꖩ</w:t>
      </w:r>
      <w:r>
        <w:rPr/>
        <w:t>穐㵉걥쎬䛎怣♫</w:t>
      </w:r>
      <w:r>
        <w:rPr/>
        <w:t>ⵕ</w:t>
      </w:r>
      <w:r>
        <w:rPr/>
        <w:t>竂祋㪵녰䔪뮻穪⤭癆常츶㉕䍎䔤儻癗ꅉ穎娳문憿䁪㣂갰庡扑硃䷂帪</w:t>
      </w:r>
      <w:r>
        <w:rPr/>
        <w:t>ⱪ</w:t>
      </w:r>
      <w:r>
        <w:rPr/>
        <w:t>璬捎助⩪瓂⪿縭ꄰ㛍㕯䑲橾썡⍴</w:t>
      </w:r>
      <w:r>
        <w:rPr/>
        <w:t>⢩</w:t>
      </w:r>
      <w:r>
        <w:rPr/>
        <w:t>䡮噠</w:t>
      </w:r>
      <w:r>
        <w:rPr/>
        <w:t>ꤩ</w:t>
      </w:r>
      <w:r>
        <w:rPr/>
        <w:t>澡쉋숹挵⼲</w:t>
      </w:r>
      <w:r>
        <w:rPr/>
        <w:t>ꔤ</w:t>
      </w:r>
      <w:r>
        <w:rPr/>
        <w:t>偬䠩㝒奀</w:t>
      </w:r>
      <w:r>
        <w:rPr/>
        <w:t>ꤊ</w:t>
      </w:r>
      <w:r>
        <w:rPr/>
        <w:t>汕뽃畇瘩㔸⩔塥쉐眫걂帯乔⩖倵玵弳싂晒假걱⥎䍔☲䭎츰숹㏂揂橒䱴䐨㵇煕桱囂湭</w:t>
      </w:r>
      <w:r>
        <w:rPr/>
        <w:t>ꕋ</w:t>
      </w:r>
      <w:r>
        <w:rPr/>
        <w:t>㒩묲</w:t>
      </w:r>
      <w:r>
        <w:rPr/>
        <w:t>Ⱛ</w:t>
      </w:r>
      <w:r>
        <w:rPr/>
        <w:t>䉩䓍⹬ꍱ悵凍䱱㒣眽뼯긥⤲潁</w:t>
      </w:r>
      <w:r>
        <w:rPr/>
        <w:t>ꕸ</w:t>
      </w:r>
      <w:r>
        <w:rPr/>
        <w:t>佬</w:t>
      </w:r>
      <w:r>
        <w:rPr/>
        <w:t>ⵂ</w:t>
      </w:r>
      <w:r>
        <w:rPr/>
        <w:t>㴶␽産</w:t>
      </w:r>
      <w:r>
        <w:rPr/>
        <w:t>ꔽ</w:t>
      </w:r>
      <w:r>
        <w:rPr/>
        <w:t>㑱䴭⹭嘩煹参敌</w:t>
      </w:r>
      <w:r>
        <w:rPr/>
        <w:t>⠥</w:t>
      </w:r>
      <w:r>
        <w:rPr/>
        <w:t>堶</w:t>
      </w:r>
      <w:r>
        <w:rPr/>
        <w:t>ⷍ</w:t>
      </w:r>
      <w:r>
        <w:rPr/>
        <w:t>姂䡷恂㛂桨囎싎椬숫䅐兓쉧믂晅䨭땦港瘤煏窮瑌ꅴꄮ⹖⪘䰴䑡☹奣㬣㕧噊砤␵轺ꅫ狃乖癸汗⭍쉕凂ꍗ癀杣⥇婅ꍑ쉤泂</w:t>
      </w:r>
      <w:r>
        <w:rPr/>
        <w:t>ⷂ</w:t>
      </w:r>
      <w:r>
        <w:rPr/>
        <w:t>숻쉆쉮乱畋㤷潈뿂⽬쉐䦱欽䄫䰳쉯忂䱑</w:t>
      </w:r>
      <w:r>
        <w:rPr/>
        <w:t>⡾</w:t>
      </w:r>
      <w:r>
        <w:rPr/>
        <w:t>椦浍</w:t>
      </w:r>
      <w:r>
        <w:rPr/>
        <w:t>ꤰ</w:t>
      </w:r>
      <w:r>
        <w:rPr/>
        <w:t>ꌰ쉚堥疵㭴뽆繃㌥촲␮污⩃癘◂䂡쉫啯旂겏捊</w:t>
      </w:r>
      <w:r>
        <w:rPr/>
        <w:t>ⴶ</w:t>
      </w:r>
      <w:r>
        <w:rPr/>
        <w:t>琺漩値뗂㶘㥱強╳癯㉌盎煷噎佐䚩⩦☥轗䀪槍쉁恤꥚浌㍷㟍片末⼳깑氺兏瀩汹劻兹凂䍚䦿楊硋桖쉡뽗쉏⒮㡇䬹剣畑偢⵸ヂ싂쉘숩攣䛂吽擂╱⑌婑⩶轑쉀쵋쉁售慮敃㫂꺻뾮輴</w:t>
      </w:r>
      <w:r>
        <w:rPr/>
        <w:t>ꖩ</w:t>
      </w:r>
      <w:r>
        <w:rPr/>
        <w:t>ㅧ澥쉙焦㓎畆吽丨摘セ忂杷犬칑㵟슥땞ꌰ术婠㚣뭂顙ꅐ</w:t>
      </w:r>
      <w:r>
        <w:rPr/>
        <w:t>⡡</w:t>
      </w:r>
      <w:r>
        <w:rPr/>
        <w:t>ꕊ</w:t>
      </w:r>
      <w:r>
        <w:rPr/>
        <w:t>䤵恤硣쉙汬㈴㉀䘥灸呇婄㙱ꥧ眪䌪䥆䜬䝁⥞⩟㉆䌰硐칔㵷뿂睲숴戻䰱녮樬眲旎쉲䑎扳杁瀤焽慖浏쉅㖿敌㵲獆呋쵭潚䣎㈽浲儷繚㵘忂길煁ꥷ〶愸곂淂쌵뽠</w:t>
      </w:r>
      <w:r>
        <w:rPr/>
        <w:t>ꔻ♖</w:t>
      </w:r>
      <w:r>
        <w:rPr/>
        <w:t>梥슱嫂礮䀣싂参幟湭辥칖空⹩䜹牫煪㑑䩙</w:t>
      </w:r>
      <w:r>
        <w:rPr/>
        <w:t>⠱</w:t>
      </w:r>
      <w:r>
        <w:rPr/>
        <w:t>嘨搵</w:t>
      </w:r>
      <w:r>
        <w:rPr/>
        <w:t>꧃⌰</w:t>
      </w:r>
      <w:r>
        <w:rPr/>
        <w:t>福偾唪琽䖬縯㵠幌㙷녙㍷䨴娵⩬惎㉉㑤機⼵䝚卲문슥⺿</w:t>
      </w:r>
      <w:r>
        <w:rPr/>
        <w:t>ꥏⵞꔳ</w:t>
      </w:r>
      <w:r>
        <w:rPr/>
        <w:t>㈲㈯긵〵</w:t>
      </w:r>
      <w:r>
        <w:rPr/>
        <w:t>ꦘ</w:t>
      </w:r>
      <w:r>
        <w:rPr/>
        <w:t>㭣烂畴㓎숩坔쉊숫넨䆮畔쉌㈶噣䝍㡘㵹归啃⹀싂㥊穰ꌷ⤽⩷湲眨呄⸳㙏盍㘰㠨恧⥏⎥祢䫂䙅慅┩⹗㥰䲻剗⎱</w:t>
      </w:r>
      <w:r>
        <w:rPr/>
        <w:t>ⰸ</w:t>
      </w:r>
      <w:r>
        <w:rPr/>
        <w:t>燎渻⹈캏⸶棍</w:t>
      </w:r>
      <w:r>
        <w:rPr/>
        <w:t>Ɑ</w:t>
      </w:r>
      <w:r>
        <w:rPr/>
        <w:t>睹旂櫂圶橐窬</w:t>
      </w:r>
      <w:r>
        <w:rPr/>
        <w:t>ꤪ╢</w:t>
      </w:r>
      <w:r>
        <w:rPr/>
        <w:t>䁒嚵╅㡊</w:t>
      </w:r>
      <w:r>
        <w:rPr/>
        <w:t>ꤤ</w:t>
      </w:r>
      <w:r>
        <w:rPr/>
        <w:t>摠兒砳䌪匪繬癮汳㪿칮佱ㄯ桳桾䅢뽅垡쉡濂㘻佩剫䉮垣䥢⾩擂癷奎㥐슩杚匶층浲䡰便仂牰겿쉃㴤뮩繯是汣濎摖쉅廂숷㕎㩙㮬</w:t>
      </w:r>
      <w:r>
        <w:rPr/>
        <w:t>Ⰺ</w:t>
      </w:r>
      <w:r>
        <w:rPr/>
        <w:t>䙈捵浆깙员숮숴剧</w:t>
      </w:r>
      <w:r>
        <w:rPr/>
        <w:t>ꕄ</w:t>
      </w:r>
      <w:r>
        <w:rPr/>
        <w:t>㉚摐믍뭺</w:t>
      </w:r>
      <w:r>
        <w:rPr/>
        <w:t>ⰲ</w:t>
      </w:r>
      <w:r>
        <w:rPr/>
        <w:t>⽖溻⯂갤뼴⭰싎䃂撩顓㝾坑燂拂⺘洪啋辥橁숲䩟塑꥚牚슬녡⑲긵咬딬쵶싍輨㩔쉞①㯂䀱쉄桸ꍅꅸ㈹쉨쉚⑏㗂轋땏㠵㤨晫䃂檩긥坹⨱轩擃뮘彚</w:t>
      </w:r>
      <w:r>
        <w:rPr/>
        <w:t>⡋╆</w:t>
      </w:r>
      <w:r>
        <w:rPr/>
        <w:t>쉺</w:t>
      </w:r>
      <w:r>
        <w:rPr/>
        <w:t>ꗂ</w:t>
      </w:r>
      <w:r>
        <w:rPr/>
        <w:t>嘸쉙칗矂批쉠춱晹繀刱扂䤻뭌⨸倨⹍⩙唱楔挰匭슏㈫췂殬믍煳걒♬昸䌸䭊쉑</w:t>
      </w:r>
      <w:r>
        <w:rPr/>
        <w:t>⡫</w:t>
      </w:r>
      <w:r>
        <w:rPr/>
        <w:t>畁窡瀺㌴䕁ㅗ傱ꅑ⸺㤹獔ꍦ㘴싂뾿惂䵥搭䍆漭兲憩䨱埂㠴歴娱⦩杸摍恵䭤䳃䵆剤夬慴督싃侣㡯▩㷂</w:t>
      </w:r>
      <w:r>
        <w:rPr/>
        <w:t>ⱌ</w:t>
      </w:r>
      <w:r>
        <w:rPr/>
        <w:t>숩숫䴪刱쌮喩쉨ꥹ䱲瑒㍢繅〴ꌫ恂♴楕㨺쉩祂쉏㌣䋂兆ㅟ䭚彲穵</w:t>
      </w:r>
      <w:r>
        <w:rPr/>
        <w:t>꧂</w:t>
      </w:r>
      <w:r>
        <w:rPr/>
        <w:t>昳⽓灸䍲报</w:t>
      </w:r>
      <w:r>
        <w:rPr/>
        <w:t>ꥀ</w:t>
      </w:r>
      <w:r>
        <w:rPr/>
        <w:t>䝪⩫쉍睂쉸⬳㌭㑞旎⭬轶걂</w:t>
      </w:r>
      <w:r>
        <w:rPr/>
        <w:t>ⵀ</w:t>
      </w:r>
      <w:r>
        <w:rPr/>
        <w:t>네㑗ꄷ䁐습先獚⍬炏硃伱涡恐⥉䥲㕁㡌楗氤䔥畚⩬䴯焱쉁㨷溘息滂츪㍧咬䣂乫㈩쉹䡲怯ꅴ嗎칓⑂䴨景㯂兤⨭乡㑆숽恌坺奸厵剠嘰き娷祟僂써㭚業哂㠦⩢슥㉒听⩑ꍤ㉞兀㤷</w:t>
      </w:r>
      <w:r>
        <w:rPr/>
        <w:t>ꔬ</w:t>
      </w:r>
      <w:r>
        <w:rPr/>
        <w:t>奩⯂쉭迃썷渰쉒䰤轡瑷⨽넮㠣ヂ湰䔯◂㐫䳂㗃瓍놩䔴暡</w:t>
      </w:r>
      <w:r>
        <w:rPr/>
        <w:t>⡯</w:t>
      </w:r>
      <w:r>
        <w:rPr/>
        <w:t>䥙긩櫍뽤严娤</w:t>
      </w:r>
      <w:r>
        <w:rPr/>
        <w:t>⡞</w:t>
      </w:r>
      <w:r>
        <w:rPr/>
        <w:t>쉘쉮쉁䉖딣㭅</w:t>
      </w:r>
      <w:r>
        <w:rPr/>
        <w:t>ꦘ</w:t>
      </w:r>
      <w:r>
        <w:rPr/>
        <w:t>穕쉢㈹矂响弽䱴〩䱎橊⹴䟂縪坰</w:t>
      </w:r>
      <w:r>
        <w:rPr/>
        <w:t>ⱷ</w:t>
      </w:r>
      <w:r>
        <w:rPr/>
        <w:t>슣묽쉶杬㡯뽋湎䶮䮩츪扯쉦넳垩</w:t>
      </w:r>
      <w:r>
        <w:rPr/>
        <w:t>꧂</w:t>
      </w:r>
      <w:r>
        <w:rPr/>
        <w:t>ⱐ</w:t>
      </w:r>
      <w:r>
        <w:rPr/>
        <w:t>䇎华</w:t>
      </w:r>
      <w:r>
        <w:rPr/>
        <w:t>Ⱳ</w:t>
      </w:r>
      <w:r>
        <w:rPr/>
        <w:t>祦쉔弫灊歓땦皩恴⽎쉈䈺奘毂쉸ぇ넱瘣呔☵辻绂쉮</w:t>
      </w:r>
      <w:r>
        <w:rPr/>
        <w:t>ꕸ</w:t>
      </w:r>
      <w:r>
        <w:rPr/>
        <w:t>町垩䝔捶쉀未卬株⸣睪쉳Ⓨ磂㪡㡞숽撿啨囂䐹晹떩暣僂䚻겡䭸䘬숥ㄶ捆䟂숥桉╉婯塍户뽇㜽䗍䥲瑧ꍖ</w:t>
      </w:r>
      <w:r>
        <w:rPr/>
        <w:t>ꥆ</w:t>
      </w:r>
      <w:r>
        <w:rPr/>
        <w:t>彭㙕撡灏飂由녹㭈䴯硨㗃䵦溿⽺剠练</w:t>
      </w:r>
      <w:r>
        <w:rPr/>
        <w:t>ꦬ</w:t>
      </w:r>
      <w:r>
        <w:rPr/>
        <w:t>昰⩘</w:t>
      </w:r>
      <w:r>
        <w:rPr/>
        <w:t>Ⱜ</w:t>
      </w:r>
      <w:r>
        <w:rPr/>
        <w:t>吻䅇䟂⭓㙢䒱㵃쉆呥景䔹〮畲癑䋂杠娪쏂䢬䙵嘦䝕绂慰氦恧䈪㝗甥砶㣃瀵䨴䔯爩</w:t>
      </w:r>
      <w:r>
        <w:rPr/>
        <w:t>⡸</w:t>
      </w:r>
      <w:r>
        <w:rPr/>
        <w:t>犬旂╎畖匪䰹㮡⵱洱礣㣂碻㜨⩑浯硑㴥揍顣浚쉗䍓뮩갫ꌪ揃╅</w:t>
      </w:r>
      <w:r>
        <w:rPr/>
        <w:t>ꖬ</w:t>
      </w:r>
      <w:r>
        <w:rPr/>
        <w:t>숺䅰䉯</w:t>
      </w:r>
      <w:r>
        <w:rPr/>
        <w:t>⡺</w:t>
      </w:r>
      <w:r>
        <w:rPr/>
        <w:t>昵㏎眊桁畤㛂幬塺㙲傘</w:t>
      </w:r>
      <w:r>
        <w:rPr/>
        <w:t>ⲩ</w:t>
      </w:r>
      <w:r>
        <w:rPr/>
        <w:t>긹싎䱪奈乲䑩┵</w:t>
      </w:r>
      <w:r>
        <w:rPr/>
        <w:t>ꕅ</w:t>
      </w:r>
      <w:r>
        <w:rPr/>
        <w:t>楮沣䵯ㅓ堯䥮뗂潵弹掻庿垩⩅㉥쉩ꅌ䍀ꏂ⩉ꍘ⺡⍦╒㥳忍쉧㭣䷂婬匲塡种쉉㉠儤偾쉓呣欽쉅㈺䌹扪干쉅싂牑㕣梏깗걞唱⹅凂⭌⌯싂㞱㷂剈䯎奆皥㉩汙杺ぬ㝎曎쉱䝧秂</w:t>
      </w:r>
      <w:r>
        <w:rPr/>
        <w:t>ⴲ⩷</w:t>
      </w:r>
      <w:r>
        <w:rPr/>
        <w:t>坫轹䝲</w:t>
      </w:r>
      <w:r>
        <w:rPr/>
        <w:t>ⶻ⨦</w:t>
      </w:r>
      <w:r>
        <w:rPr/>
        <w:t>ꍣ긳䥣ㅤ斩卢숸浾䡵䗂싃뮏晉⌻㵩吮㍹瘻걚桺⩵唤숪숯湾䧂判㗎䥥숰㥸쵰습〉幋㘵湀炣瀴硞쉸㨷敞破朽旎噓㕤⹃䆩䔫싂獨쉫</w:t>
      </w:r>
      <w:r>
        <w:rPr/>
        <w:t>ꔬ</w:t>
      </w:r>
      <w:r>
        <w:rPr/>
        <w:t>瑮势歨</w:t>
      </w:r>
      <w:r>
        <w:rPr/>
        <w:t>ꔳ</w:t>
      </w:r>
      <w:r>
        <w:rPr/>
        <w:t>ⳍ</w:t>
      </w:r>
      <w:r>
        <w:rPr/>
        <w:t>ㄳ㝳ꍴ䝑썮潳숱깹杖⩕剁彯縥冩ꥴ䙙瓂♡䩎睦垻걐碩♪ꍺ朥煕</w:t>
      </w:r>
      <w:r>
        <w:rPr/>
        <w:t>꧂</w:t>
      </w:r>
      <w:r>
        <w:rPr/>
        <w:t>晑在睵칵帣区矎烃숪쉂숦䃍䉖⼪⩔㍆媻煓䅞卮㌻⭴♾슿곃</w:t>
      </w:r>
      <w:r>
        <w:rPr/>
        <w:t>ꖣ</w:t>
      </w:r>
      <w:r>
        <w:rPr/>
        <w:t>囂扠</w:t>
      </w:r>
      <w:r>
        <w:rPr/>
        <w:t>ꦥ</w:t>
      </w:r>
      <w:r>
        <w:rPr/>
        <w:t>曂檣⽉橸硗䒮噪癈橘瞘싂亩䨽뼩幖슣㢵⸪灕楞슥䳂獊쉄㘺㨰䩪敱晙숪丮猲䨣䥉烂桡磎儥㡫쉋均穗쵄츸塁⽠䥯浸⍈役偨뽭⮥砵䏂⍠</w:t>
      </w:r>
      <w:r>
        <w:rPr/>
        <w:t>⡢</w:t>
      </w:r>
      <w:r>
        <w:rPr/>
        <w:t>奵</w:t>
      </w:r>
      <w:r>
        <w:rPr/>
        <w:t>꥟</w:t>
      </w:r>
      <w:r>
        <w:rPr/>
        <w:t>䈤洸仂狂橎䨳㝈䩩吥쉅㔣㙯㉇㍉⼯浧癴痂쉔塷晳㤹啩傮乚懂秂ꥠ䘴싍㦿夺捪䭯♆頪磂席䵧슡弶╇䙘唻庩쉔⚡兎☩䕓纻⥫걔췂㭡뿎</w:t>
      </w:r>
      <w:r>
        <w:rPr/>
        <w:t>ⵏ</w:t>
      </w:r>
      <w:r>
        <w:rPr/>
        <w:t>ꏂ抮呇䁫쌫嚏⩒슘恇</w:t>
      </w:r>
      <w:r>
        <w:rPr/>
        <w:t>ꕷ</w:t>
      </w:r>
      <w:r>
        <w:rPr/>
        <w:t>쉶庵숳</w:t>
      </w:r>
      <w:r>
        <w:rPr/>
        <w:t>⡤</w:t>
      </w:r>
      <w:r>
        <w:rPr/>
        <w:t>쉴㑧쉡⸱汱ふ瓂☺㕾♰</w:t>
      </w:r>
      <w:r>
        <w:rPr/>
        <w:t>Ⱳ</w:t>
      </w:r>
      <w:r>
        <w:rPr/>
        <w:t>攣㯎⍖毂櫂倮ㅲ땸쉳䨩厬슥⿍亘灃朽쉣㭈녱挱⩅</w:t>
      </w:r>
      <w:r>
        <w:rPr/>
        <w:t>ⶩⵔ</w:t>
      </w:r>
      <w:r>
        <w:rPr/>
        <w:t>䑠縳壂祙뽎츷瑚䅋灾땏竂卖⤥숺䬸䢏⍑場䯎愣쉆〷ꄬ슱숱瀷쵢</w:t>
      </w:r>
      <w:r>
        <w:rPr/>
        <w:t>ⵐ</w:t>
      </w:r>
      <w:r>
        <w:rPr/>
        <w:t>뭊䅊硫活攪顩ꅲ䲻쌴숭止慵숪眺攨쉞湇恌奷䵍⩭畎땐츳偺堷剀甸婷秂懂㮻段䡰剬卣搯攪䏂㧎</w:t>
      </w:r>
      <w:r>
        <w:rPr/>
        <w:t>ꖣ</w:t>
      </w:r>
      <w:r>
        <w:rPr/>
        <w:t>㦘乲㡯䨭㭟싂숫⺣䕯䝰䡗⯂춬䋂녘⩏䭚影幾䁌⍪姍恏㬭싂焺伨卥</w:t>
      </w:r>
      <w:r>
        <w:rPr/>
        <w:t>⠨</w:t>
      </w:r>
      <w:r>
        <w:rPr/>
        <w:t>䡶㣍燂☪䭢䶵犿暘嫃恋䑴摔丰㕔乑⤹獏</w:t>
      </w:r>
      <w:r>
        <w:rPr/>
        <w:t>⡕</w:t>
      </w:r>
      <w:r>
        <w:rPr/>
        <w:t>㕬癯畈숪䁣䵙睮彤</w:t>
      </w:r>
      <w:r>
        <w:rPr/>
        <w:t>ꕰ</w:t>
      </w:r>
      <w:r>
        <w:rPr/>
        <w:t>슬湵頲砭䁓太抮瘶</w:t>
      </w:r>
      <w:r>
        <w:rPr/>
        <w:t>ꤣ</w:t>
      </w:r>
      <w:r>
        <w:rPr/>
        <w:t>瓂帊㋂╵弴祢殡冡⌹橶怽ず報仍썅䬬役嗂〵㗎冻敨枡颻䤵슿奖깢쉶懂ꥳ쉕畓牌㒿捳硗盂㭊㧂㥔ꥺ庱繁⫂颩弦汄♺숸㤰甹꥞瀪숰楤쉓䀴ꥬ嫃牃뾬쉓⶘轫㬲㙭䜳䜻⩊睕땫嚩儴䕤歺쌤딷⍆潢瀪ㅊ採吣䴩畹ヂ</w:t>
      </w:r>
      <w:r>
        <w:rPr/>
        <w:t>ⱖ</w:t>
      </w:r>
      <w:r>
        <w:rPr/>
        <w:t>㘸癃嚏䖵犵숭䵉䉪䎮桴杸쉾坭癇偅</w:t>
      </w:r>
      <w:r>
        <w:rPr/>
        <w:t>ⰱ</w:t>
      </w:r>
      <w:r>
        <w:rPr/>
        <w:t>辩昷쉣䑋䬣쉲뼷쉦稣䝔슱䩚숪䡕僂䩇失洰</w:t>
      </w:r>
      <w:r>
        <w:rPr/>
        <w:t>ꕐ</w:t>
      </w:r>
      <w:r>
        <w:rPr/>
        <w:t>䦡䑷凂믂쵎獱쉬剟框猪轕쉞ꌦ믍⸱㛂䱂⦱礪䁣떬㇂奅丱甪歨ヂ奊浀싂䝶썟䕕楋悻慃쉮わ</w:t>
      </w:r>
      <w:r>
        <w:rPr/>
        <w:t>ꗎ⚏┣</w:t>
      </w:r>
      <w:r>
        <w:rPr/>
        <w:t>⾬繦</w:t>
      </w:r>
      <w:r>
        <w:rPr/>
        <w:t>ꔩ</w:t>
      </w:r>
      <w:r>
        <w:rPr/>
        <w:t>쉲捇城䉒␯佃狂捅倥䄥呙䭞㵱싂彴氳爮顳廂뭚뼻呲庻⑦぀ꍶ쉩玿猺䁠乄晴渪㥠捖䱃쉄㑨⺵繤</w:t>
      </w:r>
      <w:r>
        <w:rPr/>
        <w:t>Ⳃ</w:t>
      </w:r>
      <w:r>
        <w:rPr/>
        <w:t>辘⽇꺱埂挻춏琱否ꍀ䴯猲繶啕뾥뭯ꥱ抿</w:t>
      </w:r>
      <w:r>
        <w:rPr/>
        <w:t>ꖻ</w:t>
      </w:r>
      <w:r>
        <w:rPr/>
        <w:t>丮爤⛍呹츷琮坪⥗并㗂娺숲䰴</w:t>
      </w:r>
      <w:r>
        <w:rPr/>
        <w:t>ⱆ</w:t>
      </w:r>
      <w:r>
        <w:rPr/>
        <w:t>㩌ꏎ⧂呸</w:t>
      </w:r>
      <w:r>
        <w:rPr/>
        <w:t>꧂</w:t>
      </w:r>
      <w:r>
        <w:rPr/>
        <w:t>煏励녍녗ㅷㅾ㝌瑯숺潑⥧䋂兯걋숥兕숯栻㚥䟂攻其㉾摶⩕⍖灅央쉂廂쉓㪥硬啑で熡⩺땲껂杢奘♅䆵</w:t>
      </w:r>
      <w:r>
        <w:rPr/>
        <w:t>ⶻ</w:t>
      </w:r>
      <w:r>
        <w:rPr/>
        <w:t>牁欪䆣슡呆㵪睦㵬䐴嘴㪣䘰⨱쉵汤嘪⌬슻</w:t>
      </w:r>
      <w:r>
        <w:rPr/>
        <w:t>⡔⪻</w:t>
      </w:r>
      <w:r>
        <w:rPr/>
        <w:t>睴㙤슱䄪갵椣㖩⬱␲㚬恦</w:t>
      </w:r>
      <w:r>
        <w:rPr/>
        <w:t>ⴲꔻ</w:t>
      </w:r>
      <w:r>
        <w:rPr/>
        <w:t>圻秂昹떏㓂</w:t>
      </w:r>
      <w:r>
        <w:rPr/>
        <w:t>ⶥ</w:t>
      </w:r>
      <w:r>
        <w:rPr/>
        <w:t>瞮杋嗂灒䔷녧员쉞쉩㬩촫䑴婄焫㉾</w:t>
      </w:r>
      <w:r>
        <w:rPr/>
        <w:t>ꕬ</w:t>
      </w:r>
      <w:r>
        <w:rPr/>
        <w:t>㕬ㅢ쉚〬㥄䧃⛃楞깗</w:t>
      </w:r>
      <w:r>
        <w:rPr/>
        <w:t>ⱔ</w:t>
      </w:r>
      <w:r>
        <w:rPr/>
        <w:t>斵</w:t>
      </w:r>
      <w:r>
        <w:rPr/>
        <w:t>꧂</w:t>
      </w:r>
      <w:r>
        <w:rPr/>
        <w:t>쉴顩煂㜪凂慃쉣愬딫</w:t>
      </w:r>
      <w:r>
        <w:rPr/>
        <w:t>Ⱜ</w:t>
      </w:r>
      <w:r>
        <w:rPr/>
        <w:t>슏扪⨤⪥쉅슣⽶瓂撬땄숴䠯䅱쎵慏睘元䡠碩넴⽒슬⬣╳縮教煥쉢</w:t>
      </w:r>
      <w:r>
        <w:rPr/>
        <w:t>⢥</w:t>
      </w:r>
      <w:r>
        <w:rPr/>
        <w:t>畊片쉨䍾╇漽昤</w:t>
      </w:r>
      <w:r>
        <w:rPr/>
        <w:t>ꥇ</w:t>
      </w:r>
      <w:r>
        <w:rPr/>
        <w:t>嫎浬㗂</w:t>
      </w:r>
      <w:r>
        <w:rPr/>
        <w:t>⠻⠴</w:t>
      </w:r>
      <w:r>
        <w:rPr/>
        <w:t>楢坉睚ꍗ氨塷䉏䈳侣桋䱍妵깎晌숩⒬쉄䋂쉯颩䦩⩫</w:t>
      </w:r>
      <w:r>
        <w:rPr/>
        <w:t>⡣</w:t>
      </w:r>
      <w:r>
        <w:rPr/>
        <w:t>䝱쉉幃穞⻂㍅牕슻ꇂ</w:t>
      </w:r>
      <w:r>
        <w:rPr/>
        <w:t>ⴻ⹒</w:t>
      </w:r>
      <w:r>
        <w:rPr/>
        <w:t>⣂</w:t>
      </w:r>
      <w:r>
        <w:rPr/>
        <w:t>售壂䉋栫숫杁矍栣卄䉩</w:t>
      </w:r>
      <w:r>
        <w:rPr/>
        <w:t>꤫</w:t>
      </w:r>
      <w:r>
        <w:rPr/>
        <w:t>湾쉎偂奞녖嫂炏佷</w:t>
      </w:r>
      <w:r>
        <w:rPr/>
        <w:t>ⴽ⍎</w:t>
      </w:r>
      <w:r>
        <w:rPr/>
        <w:t>녩충に⫂䙠쉗ꍋ싎祤ꍇ奓䛂䄴㋎䙑䍩쉠숤汷ㅹ㢱⹎桙瑁甪䙒䥅숬㵅싍㨫䡬飂䩾䊿ꥪ瘩晴䵏㬴딸坸潕넯䌤뭇浖礸㉗權䈯敬潮⻂ꥲ頫琲ꍱ桃⑰儨幢剗䋎䍎뾿乯╺呬갨桖䍄쉞䧂浕䁦⬸숹潣숺䛂칶旍噓ꏂ딷祥槂⹱嘴뾡痂㝀轮〨洳㘦⒘㙂枥ꥡ숨㒬傣䅤桀繮땖䰹숰奡匩惂뽨繕</w:t>
      </w:r>
      <w:r>
        <w:rPr/>
        <w:t>⠥</w:t>
      </w:r>
      <w:r>
        <w:rPr/>
        <w:t>쉡嗂숫朣猭璏䍒㠣〪窮晕</w:t>
      </w:r>
      <w:r>
        <w:rPr/>
        <w:t>ⴽ</w:t>
      </w:r>
      <w:r>
        <w:rPr/>
        <w:t>瑏呶但ㆣ幰㙈極썀恊冩幏祒쏂㙘쵲瀻ꇂ彫㦻䴨堮ꌭ㍖栵䝟爭坱㌨☦⵪慈⹋䩏硗䋂坬抿녏瑹妻歁</w:t>
      </w:r>
      <w:r>
        <w:rPr/>
        <w:t>⡘</w:t>
      </w:r>
      <w:r>
        <w:rPr/>
        <w:t>矍뭃枮捎乾땯싂敐彅녮狎</w:t>
      </w:r>
      <w:r>
        <w:rPr/>
        <w:t>ꥆ</w:t>
      </w:r>
      <w:r>
        <w:rPr/>
        <w:t>쉐澵䴸컂</w:t>
      </w:r>
      <w:r>
        <w:rPr/>
        <w:t>ꥑ</w:t>
      </w:r>
      <w:r>
        <w:rPr/>
        <w:t>堤⨱䶣匥氱㉆䡞兇䝋㉎壂摰䘽犘檡㌪楄䭮榬䅕㉱쉲畑䞣㕙㤫䌶慮ㅗ梱椨칡䮵䤫䭰㙃쉗干㙳曂洳⼸썆</w:t>
      </w:r>
      <w:r>
        <w:rPr/>
        <w:t>ⵯ</w:t>
      </w:r>
      <w:r>
        <w:rPr/>
        <w:t>䩏䀫朸嫍垬潢쉧獀朻</w:t>
      </w:r>
      <w:r>
        <w:rPr/>
        <w:t>ꥊ</w:t>
      </w:r>
      <w:r>
        <w:rPr/>
        <w:t>䧂䓍偙</w:t>
      </w:r>
      <w:r>
        <w:rPr/>
        <w:t>⠫</w:t>
      </w:r>
      <w:r>
        <w:rPr/>
        <w:t>佫绂쉓⏂轢晏⪵ꄣ晊伨</w:t>
      </w:r>
      <w:r>
        <w:rPr/>
        <w:t>ⱸ</w:t>
      </w:r>
      <w:r>
        <w:rPr/>
        <w:t>灯싎嗂䩚䋂뼪朹欻䵒啱桨뽄渹⫂懍㟂㉠⼬煤坰⍟咥倬冩匰懃媡▘⥀⩢䗍祯㬻畩숫摈숮⥂⩑䅖砺쉕⻂堯㝕䭐熿稪わ珂睡噈䐲睾楌숽摂甲⍦⥵幚⬵摷⍥暡忂毂灊쌤㙄䵺쉳刭䜱䊥礮㵬슮熘碿夸⍵䔰</w:t>
      </w:r>
      <w:r>
        <w:rPr/>
        <w:t>ꦏ</w:t>
      </w:r>
      <w:r>
        <w:rPr/>
        <w:t>깸槂㭌숩偺긫礪矂扔彨塱樦</w:t>
      </w:r>
      <w:r>
        <w:rPr/>
        <w:t>ꥅ</w:t>
      </w:r>
      <w:r>
        <w:rPr/>
        <w:t>䩙慍縥땞</w:t>
      </w:r>
      <w:r>
        <w:rPr/>
        <w:t>⡎</w:t>
      </w:r>
      <w:r>
        <w:rPr/>
        <w:t>番슬愵딭䀪곂슱眯⨰</w:t>
      </w:r>
      <w:r>
        <w:rPr/>
        <w:t>⡒⬹</w:t>
      </w:r>
      <w:r>
        <w:rPr/>
        <w:t>ꥉ</w:t>
      </w:r>
      <w:r>
        <w:rPr/>
        <w:t>辩⩷损儦㟂숯䮥塈㢱勂㯍扙㙵쎡夻</w:t>
      </w:r>
      <w:r>
        <w:rPr/>
        <w:t>⡧</w:t>
      </w:r>
      <w:r>
        <w:rPr/>
        <w:t>䝘弹亡怮乴繉</w:t>
      </w:r>
      <w:r>
        <w:rPr/>
        <w:t>ⴳ</w:t>
      </w:r>
      <w:r>
        <w:rPr/>
        <w:t>쉘曂♁㑟䑒旂</w:t>
      </w:r>
      <w:r>
        <w:rPr/>
        <w:t>ⴳ</w:t>
      </w:r>
      <w:r>
        <w:rPr/>
        <w:t>䌰䰺䙎䐴㯂祬噤뗂倨쵄唰瑺潕輶</w:t>
      </w:r>
      <w:r>
        <w:rPr/>
        <w:t>ꕘ⸵</w:t>
      </w:r>
      <w:r>
        <w:rPr/>
        <w:t>㡡痂慄刨歀쉈慎奘皘⵴勂㉔ꎮ癠塒⌺㡗拃⩈捀䉟</w:t>
      </w:r>
      <w:r>
        <w:rPr/>
        <w:t>⠤</w:t>
      </w:r>
      <w:r>
        <w:rPr/>
        <w:t>슱䬭⑎櫂㮣ꅑ浄偱㘺䂡䞿庱ꥮ爮輱䫂쉉息昪帬槂쉧⨲</w:t>
      </w:r>
      <w:r>
        <w:rPr/>
        <w:t>ⱅ⥩</w:t>
      </w:r>
      <w:r>
        <w:rPr/>
        <w:t>橔碿乺쉆⨩䡠㛂䟂쉞側松㞵杢⑍券朣垵㧂䱭砦弹슬浔딯奈收ꥠ乮朳㝤眰⭚</w:t>
      </w:r>
      <w:r>
        <w:rPr/>
        <w:t>ⵘ</w:t>
      </w:r>
      <w:r>
        <w:rPr/>
        <w:t>뿂扃⽈ㅉ庩啰쉗倫䥁쉡썘쉥挻⩅쉭牙琱癙칷㏃嘹测佉啫南㑖</w:t>
      </w:r>
      <w:r>
        <w:rPr/>
        <w:t>⠭</w:t>
      </w:r>
      <w:r>
        <w:rPr/>
        <w:t>숩刪䕞⵾匹ꅔ嚵頮슻</w:t>
      </w:r>
      <w:r>
        <w:rPr/>
        <w:t>ꥈ</w:t>
      </w:r>
      <w:r>
        <w:rPr/>
        <w:t>촨祔䕐昻䙳扐㭬琮株캩</w:t>
      </w:r>
      <w:r>
        <w:rPr/>
        <w:t>ⲡ</w:t>
      </w:r>
      <w:r>
        <w:rPr/>
        <w:t>ꤵ</w:t>
      </w:r>
      <w:r>
        <w:rPr/>
        <w:t>祇㨷攷땀╱뮩썒</w:t>
      </w:r>
      <w:r>
        <w:rPr/>
        <w:t>ꥂ</w:t>
      </w:r>
      <w:r>
        <w:rPr/>
        <w:t>㯂攥싂촥临潶䏂桂搊椸潍넺⥢噰㕞媣쉩뾡沮곂⚻ㆣ顬敶䒡숷䵂䆱</w:t>
      </w:r>
      <w:r>
        <w:rPr/>
        <w:t>ꥆ</w:t>
      </w:r>
      <w:r>
        <w:rPr/>
        <w:t>ꇂ睍</w:t>
      </w:r>
      <w:r>
        <w:rPr/>
        <w:t>⡎</w:t>
      </w:r>
      <w:r>
        <w:rPr/>
        <w:t>噗玿瑰㙗䵑㤭啵坷▬䡉䏎區㡲䟎쏂곂殡썯쵳札䡞쉩檩焬싂楞䚏쉩猷䋂⽥ꆬ嘸㨯䕡숸曂╘㕙獐劻礦电</w:t>
      </w:r>
      <w:r>
        <w:rPr/>
        <w:t>Ⱟ</w:t>
      </w:r>
      <w:r>
        <w:rPr/>
        <w:t>偈䔶奒㬪⌳〽┮猺矃䅅塚懂姂朶桷숲䀮煠䙺垩╞뿂걤乲湔瀮䃃ꥸꍒ䡞址</w:t>
      </w:r>
      <w:r>
        <w:rPr/>
        <w:t>Ⱜ</w:t>
      </w:r>
      <w:r>
        <w:rPr/>
        <w:t>埂潚匮</w:t>
      </w:r>
      <w:r>
        <w:rPr/>
        <w:t>⡳</w:t>
      </w:r>
      <w:r>
        <w:rPr/>
        <w:t>恠녆扷쉥䀽䌪䜱轺갩⍨☷潮㯂䅰㡎条斮亡녥㩠썲䅬♸곂췍楖㈷⮥쉮伩倶濂眦⹏땳参奤怯轂⑰恨爰쉢灹沣〣⍹㌪䭇软幋뽨啮硦妬⹢쉟뽺◎牖ㅦ㝫⬬䵇䯂ㅖ</w:t>
      </w:r>
      <w:r>
        <w:rPr/>
        <w:t>⡷</w:t>
      </w:r>
      <w:r>
        <w:rPr/>
        <w:t>武䩃⩓售僂漸슥쎏㜪ꌸ礩恨䣍뽞顬穇浖췂輴쉕쉲촽憻䁚쉣䅨祣⽴</w:t>
      </w:r>
      <w:r>
        <w:rPr/>
        <w:t>ꔲ</w:t>
      </w:r>
      <w:r>
        <w:rPr/>
        <w:t>畁拂彦⍎穲佃ㅧ♗뗂⹱辵슿䕲쉸横ꥠ杠슩䑑疩畷</w:t>
      </w:r>
      <w:r>
        <w:rPr/>
        <w:t>ꤻ</w:t>
      </w:r>
      <w:r>
        <w:rPr/>
        <w:t>橎儶䆮⫂海睸た䉡▿挣㓂쉭썷땘甥⻂☷漽䀮疮녙䞏仃䊘潏呦䱅僃拂⦵纮┥ꅶ䛂║䪩匴湀</w:t>
      </w:r>
      <w:r>
        <w:rPr/>
        <w:t>ꤸ</w:t>
      </w:r>
      <w:r>
        <w:rPr/>
        <w:t>㑆㘦䄩迂㤣⺿뮱盂㘤䯂颡歓췂䁠硗瀯⼺顏㑚㭊뽶⩔䵸䉮</w:t>
      </w:r>
      <w:r>
        <w:rPr/>
        <w:t>ꕓ</w:t>
      </w:r>
      <w:r>
        <w:rPr/>
        <w:t>䜶顥䕀烂偄撏뼫汬弬幰䑞썳繀畸戰㡠숰忂䁓刲损獖潬嘸批吷숰⍍쉺㐨㐽扃ㅙ䡍奋⹏晗㵚㍟墿恏</w:t>
      </w:r>
      <w:r>
        <w:rPr/>
        <w:t>⡵</w:t>
      </w:r>
      <w:r>
        <w:rPr/>
        <w:t>瞵</w:t>
      </w:r>
      <w:r>
        <w:rPr/>
        <w:t>꧍</w:t>
      </w:r>
      <w:r>
        <w:rPr/>
        <w:t>쌦砬捸癹㩹㫂凎</w:t>
      </w:r>
      <w:r>
        <w:rPr/>
        <w:t>ⵟ</w:t>
      </w:r>
      <w:r>
        <w:rPr/>
        <w:t>㊻捕⵾쉊㥠⩺扣楘</w:t>
      </w:r>
      <w:r>
        <w:rPr/>
        <w:t>Ɱ</w:t>
      </w:r>
      <w:r>
        <w:rPr/>
        <w:t>뭐潌敚ꥺ䑯洨濂췂㝀⧍ꍍ浱쵌㢱㡖乂橢幗싂䯂恲싂玵㕘卸♃겏壍呁晄玻顤朩㢡썙␺䱁㢩⛂㌻⹱ꥫ⚱摧쉦斵瑁敶ꥬ⥟䍔䔪慬㵸㵾慍卩츫憏歎⪩쉌ㅡ숲圭硥〸婄匨織报⯂䮩喩㨯꥘땈挻쉳睗轘⩶盎䙄堶쏂땍汕</w:t>
      </w:r>
      <w:r>
        <w:rPr/>
        <w:t>ꥎ</w:t>
      </w:r>
      <w:r>
        <w:rPr/>
        <w:t>掻</w:t>
      </w:r>
      <w:r>
        <w:rPr/>
        <w:t>ꗃ</w:t>
      </w:r>
      <w:r>
        <w:rPr/>
        <w:t>恫摶㮻炩ꍆ䳂쉠䊿☻뭪娶쉘겵걌쉃䕇橭걒に汄ꥷ㒱淂쉢쉆䐽㷂㍥㭡火칚啖쉠㜵쉕潗坘㵁杗⤻咩䌯纩┳住僃쉤唯␬歙櫍噑ꍠ㑰쉚扒⯃䐵千匲춡⩙浒뽴쉋彈</w:t>
      </w:r>
      <w:r>
        <w:rPr/>
        <w:t>ⵞ⑶</w:t>
      </w:r>
      <w:r>
        <w:rPr/>
        <w:t>㈴䢣㑉汲轚쵖</w:t>
      </w:r>
      <w:r>
        <w:rPr/>
        <w:t>Ⰺ</w:t>
      </w:r>
      <w:r>
        <w:rPr/>
        <w:t>ふ⩨戻⑩䩖녭숺</w:t>
      </w:r>
      <w:r>
        <w:rPr/>
        <w:t>ⵢ</w:t>
      </w:r>
      <w:r>
        <w:rPr/>
        <w:t>싍找걵쉟쉟</w:t>
      </w:r>
      <w:r>
        <w:rPr/>
        <w:t>꧂</w:t>
      </w:r>
      <w:r>
        <w:rPr/>
        <w:t>毂</w:t>
      </w:r>
      <w:r>
        <w:rPr/>
        <w:t>ꕮ⛂</w:t>
      </w:r>
      <w:r>
        <w:rPr/>
        <w:t>棍ꍔ呆㣍ꅌわ쉧싂층䨹㡫畩䅇⩈♶뾏ꇂ쉘䔫绂⯂䳂摹䠪⛂쉀桀㪣掏♭</w:t>
      </w:r>
      <w:r>
        <w:rPr/>
        <w:t>ꤥ</w:t>
      </w:r>
      <w:r>
        <w:rPr/>
        <w:t>剋긭䠺䝓縣㞣숴숱⹅癄余쉁ㄲ숴ꄯ婋怹촱嗂戭悬妱塧녪</w:t>
      </w:r>
      <w:r>
        <w:rPr/>
        <w:t>ꗂ</w:t>
      </w:r>
      <w:r>
        <w:rPr/>
        <w:t>㬻沱湋䁢쉞撬㣍쉘⥣畬싂攻䱃䱢灎슱慡曃쉋</w:t>
      </w:r>
      <w:r>
        <w:rPr/>
        <w:t>ꤣ</w:t>
      </w:r>
      <w:r>
        <w:rPr/>
        <w:t>㛂桏瘺㥠瘪䉆</w:t>
      </w:r>
      <w:r>
        <w:rPr/>
        <w:t>ⵣ</w:t>
      </w:r>
      <w:r>
        <w:rPr/>
        <w:t>睕櫂컎싂睷ꥭ⭀睠撮皩潕楓⼱⦵뇂ꅬ湟〵</w:t>
      </w:r>
      <w:r>
        <w:rPr/>
        <w:t>ⱗ</w:t>
      </w:r>
      <w:r>
        <w:rPr/>
        <w:t>㜭㩷쉤뽹㝤剱갷䕁㭡恂縭Ⓝ뮥穷ꌶ䌴劥ꎘ盎塸枩</w:t>
      </w:r>
      <w:r>
        <w:rPr/>
        <w:t>⡓␲</w:t>
      </w:r>
      <w:r>
        <w:rPr/>
        <w:t>츱猵㩕晖걚쉌皱堯䨴偳䭴䁁⩆숷싃䡆瑔숨㵾幙婴䈳炵囎瑕</w:t>
      </w:r>
      <w:r>
        <w:rPr/>
        <w:t>ⵊ</w:t>
      </w:r>
      <w:r>
        <w:rPr/>
        <w:t>繠恴뽀쉦愳啮슱숥杶瞱쏂뭮㜯纵♨䔪</w:t>
      </w:r>
      <w:r>
        <w:rPr/>
        <w:t>ꔤ</w:t>
      </w:r>
      <w:r>
        <w:rPr/>
        <w:t>婱欳礻灁楡啺</w:t>
      </w:r>
      <w:r>
        <w:rPr/>
        <w:t>Ⳃ</w:t>
      </w:r>
      <w:r>
        <w:rPr/>
        <w:t>㡩䵴⤩⽑䙵㷂쉕厵䫂⫂礸⹄嫂䐲彍䅞爤뽵顸땂圻旂磂㑡숳顬兀洫</w:t>
      </w:r>
      <w:r>
        <w:rPr/>
        <w:t>ⴴ</w:t>
      </w:r>
      <w:r>
        <w:rPr/>
        <w:t>䰥囂슿</w:t>
      </w:r>
      <w:r>
        <w:rPr/>
        <w:t>ⷂ</w:t>
      </w:r>
      <w:r>
        <w:rPr/>
        <w:t>橾昩⩺ꍕ쉢䯂⴮</w:t>
      </w:r>
      <w:r>
        <w:rPr/>
        <w:t>ꔦ</w:t>
      </w:r>
      <w:r>
        <w:rPr/>
        <w:t>欷⺱☳垿䅊浉䥟坧䇂⽴⧂愻⑖습槂僂䥸♕䜱♧</w:t>
      </w:r>
      <w:r>
        <w:rPr/>
        <w:t>Ⳃ</w:t>
      </w:r>
      <w:r>
        <w:rPr/>
        <w:t>掿쉄ꅹ兊쉩䜨쉶♄矂圥呮䝅匵婞</w:t>
      </w:r>
      <w:r>
        <w:rPr/>
        <w:t>⢡</w:t>
      </w:r>
      <w:r>
        <w:rPr/>
        <w:t>ꔰ</w:t>
      </w:r>
      <w:r>
        <w:rPr/>
        <w:t>싎甪</w:t>
      </w:r>
      <w:r>
        <w:rPr/>
        <w:t>ⱗ</w:t>
      </w:r>
      <w:r>
        <w:rPr/>
        <w:t>顠匯愻幮㦵敞奥䬲硨欯棂啱뽠摦猽⽕</w:t>
      </w:r>
      <w:r>
        <w:rPr/>
        <w:t>⡉</w:t>
      </w:r>
      <w:r>
        <w:rPr/>
        <w:t>児⴮믂⦩</w:t>
      </w:r>
      <w:r>
        <w:rPr/>
        <w:t>⡍⌴</w:t>
      </w:r>
      <w:r>
        <w:rPr/>
        <w:t>믂䭖깓摘</w:t>
      </w:r>
      <w:r>
        <w:rPr/>
        <w:t>ꔸ</w:t>
      </w:r>
      <w:r>
        <w:rPr/>
        <w:t>你䥸纬䩲㋂䈶</w:t>
      </w:r>
      <w:r>
        <w:rPr/>
        <w:t>ꗂ</w:t>
      </w:r>
      <w:r>
        <w:rPr/>
        <w:t>䢵㉶倪䃂쉯庥渳欸긬㫂瑐뼸あ䑱揃슥拂묩</w:t>
      </w:r>
      <w:r>
        <w:rPr/>
        <w:t>Ⳃ</w:t>
      </w:r>
      <w:r>
        <w:rPr/>
        <w:t>묽お䴲䄷䤳瀫䑰係슱쉂슘⑱㈮櫂塋〣ꆩ䐭숴ヂ䍔噐⴯獸♺斥坠䭱쉔䝆㍋뽃奅湴⭦璥슏瑙쉐쉯딲欽啳焣彊♖㏂껂杮④灞</w:t>
      </w:r>
      <w:r>
        <w:rPr/>
        <w:t>ⴤ</w:t>
      </w:r>
      <w:r>
        <w:rPr/>
        <w:t>䵐儺暬危圵㉹灐悮恬쉲䃂婞䡸禣䒏⭣䦏穟Ⓜ뭚渴⒮䭘ꎘ땅䥟뼶祯桎態넯䰱䝉搨칎</w:t>
      </w:r>
      <w:r>
        <w:rPr/>
        <w:t>⣂</w:t>
      </w:r>
      <w:r>
        <w:rPr/>
        <w:t>㝧繚⩑瘮슣⼤乳놬⫂♠쉇煬浺ꥸ甩뭗煹壂①슻焸獶制䕴窣瑅䵰癒⽲䔤걲廂佪穤睘ꎩ婒剥徿⵬</w:t>
      </w:r>
      <w:r>
        <w:rPr/>
        <w:t>⡌</w:t>
      </w:r>
      <w:r>
        <w:rPr/>
        <w:t>㵪쉗䕆써⑭따何䢿幊檡숫弭ꄭ徬䥨⬥剒숻⍚⌰嫎딣剶⑪単숻ꇂ僂㷂㭾䥒䭓</w:t>
      </w:r>
      <w:r>
        <w:rPr/>
        <w:t>⡫</w:t>
      </w:r>
      <w:r>
        <w:rPr/>
        <w:t>猬䨬橕㯂꥘剚䭈쉎戰瀰攳ꍬ</w:t>
      </w:r>
      <w:r>
        <w:rPr/>
        <w:t>ⱆ</w:t>
      </w:r>
      <w:r>
        <w:rPr/>
        <w:t>正</w:t>
      </w:r>
      <w:r>
        <w:rPr/>
        <w:t>ⵧ</w:t>
      </w:r>
      <w:r>
        <w:rPr/>
        <w:t>庻싃㕲쉭쉌灂㵎刊쎩</w:t>
      </w:r>
      <w:r>
        <w:rPr/>
        <w:t>⡮</w:t>
      </w:r>
      <w:r>
        <w:rPr/>
        <w:t>䘺쵣㕙汒쉓啒頴硒矂㘻⎣ㄳ䄯ꆩ</w:t>
      </w:r>
      <w:r>
        <w:rPr/>
        <w:t>ꥀ</w:t>
      </w:r>
      <w:r>
        <w:rPr/>
        <w:t>숤숨繳䰷㦣䵐䑮轭捶牺䝆㩔땁摊숪礴幡</w:t>
      </w:r>
      <w:r>
        <w:rPr/>
        <w:t>ꔴ</w:t>
      </w:r>
      <w:r>
        <w:rPr/>
        <w:t>䁭侱숣丣䩯㠱獓敳쉁⺬牔幗㞩摠⹸煤焽䍤</w:t>
      </w:r>
      <w:r>
        <w:rPr/>
        <w:t>ꤵ</w:t>
      </w:r>
      <w:r>
        <w:rPr/>
        <w:t>䉫ㄪ渥㙃儰썶⨤车慠啯轠珂싂䞮摪扤ㆩ쉓숮態急㶩㌴⚩䍣䭡盂攥ざ畵灞伸辩伪</w:t>
      </w:r>
      <w:r>
        <w:rPr/>
        <w:t>ⱔ</w:t>
      </w:r>
      <w:r>
        <w:rPr/>
        <w:t>쉄쉲慭楧坹⸪䥑싍┥䔮烎垩牎歯塤ネ啈촦恠睄疘兗♚劻㡔䍕匽ㅔ䡧埂䠭懂숪䙚氤숸㭕⎱䱯쉪颩牳瑨疮</w:t>
      </w:r>
      <w:r>
        <w:rPr/>
        <w:t>ⱊ</w:t>
      </w:r>
      <w:r>
        <w:rPr/>
        <w:t>䁞</w:t>
      </w:r>
      <w:r>
        <w:rPr/>
        <w:t>⡅</w:t>
      </w:r>
      <w:r>
        <w:rPr/>
        <w:t>轂춮䭴</w:t>
      </w:r>
      <w:r>
        <w:rPr/>
        <w:t>ꕉ</w:t>
      </w:r>
      <w:r>
        <w:rPr/>
        <w:t>쉉⸮쉨䑷슡敔求⭞녯橲搬煴捘囂Ⓕ䵷帬⩙剤に쉵⭹㙍⺿놵汒</w:t>
      </w:r>
      <w:r>
        <w:rPr/>
        <w:t>ꦣ</w:t>
      </w:r>
      <w:r>
        <w:rPr/>
        <w:t>牢ꅰ숩䭗瑤墏咥싃䋂䘽桁揂睄䱃ヂ⥪橭顙䅐瘺ꍭ䝯冬䌩ァ噸响硢婨싎桐枮</w:t>
      </w:r>
      <w:r>
        <w:rPr/>
        <w:t>꧍</w:t>
      </w:r>
      <w:r>
        <w:rPr/>
        <w:t>祢쉐恴硬㍧嫃矃杸䴷㕕</w:t>
      </w:r>
      <w:r>
        <w:rPr/>
        <w:t>ꦬ</w:t>
      </w:r>
      <w:r>
        <w:rPr/>
        <w:t>싎⾻뼹癤㙑⒱煈癭庵敲쉹啎櫂갣唹磂氵㕧㬬煉깄䤷쉉㶘壂㶩쉋⤫浔쉘恊⏂㉧</w:t>
      </w:r>
      <w:r>
        <w:rPr/>
        <w:t>ⱴ</w:t>
      </w:r>
      <w:r>
        <w:rPr/>
        <w:t>扮딳ㅢ汇慙ꥹ䄱噄噚숭㢿䲩っ</w:t>
      </w:r>
      <w:r>
        <w:rPr/>
        <w:t>ꖣ</w:t>
      </w:r>
      <w:r>
        <w:rPr/>
        <w:t>頬⚥䏂겱轙旂卍倭㖥⩙넱쉰甯ꍋ截斩䬽潉뿂㇂㩾ㅵ彴㬪⼳奃水⸵晋儳〳松繴㝗⑅彚䢩㝖录⑘䠦廂幸碩墱⫂♡녅儳儫녘瑅ꏂ截㶩ꇂ灚쉌☯㜮녎幙⽟彆긬顷眫瀪奧㕆Ⓜ塸䪏䍩⪡兪婤⹠⥭顒▮啇栴穷桯唺燂⼤䴱⤻쵹쉋泂⹌㪡뭖㵇⾻顸</w:t>
      </w:r>
      <w:r>
        <w:rPr/>
        <w:t>ꤨ</w:t>
      </w:r>
      <w:r>
        <w:rPr/>
        <w:t>顒캵縯乩塃䭋㐶凃汆⥴桶⨴暿吤忎城剄垥㌸</w:t>
      </w:r>
      <w:r>
        <w:rPr/>
        <w:t>ꤴ</w:t>
      </w:r>
      <w:r>
        <w:rPr/>
        <w:t>䥺숻啉䠤㉫㠸八䍓剑쉒晠睚塮瀰硺穐싍</w:t>
      </w:r>
      <w:r>
        <w:rPr/>
        <w:t>ⰹ</w:t>
      </w:r>
      <w:r>
        <w:rPr/>
        <w:t>쉒캵쵚⑸䮬猱䋂卹惂쉩썸䑉灚⑥㥁䝘㵚公넫쉔悿숦竂䙓䏂杔䠤쉟タ敃䲮㗂㭌呭㖩燂숺猦琫쉀</w:t>
      </w:r>
      <w:r>
        <w:rPr/>
        <w:t>ⴲ</w:t>
      </w:r>
      <w:r>
        <w:rPr/>
        <w:t>ⱡ</w:t>
      </w:r>
      <w:r>
        <w:rPr/>
        <w:t>轰塐䴦쉓礲未倥</w:t>
      </w:r>
      <w:r>
        <w:rPr/>
        <w:t>ⴳ</w:t>
      </w:r>
      <w:r>
        <w:rPr/>
        <w:t>睶潕숭╩㏂䆮쉇㬮乓烂㕦㥕⼰䣂쉇擂框거⭣䍚춮䵒䕴偄䃂晷䀩</w:t>
      </w:r>
      <w:r>
        <w:rPr/>
        <w:t>ⱂ</w:t>
      </w:r>
      <w:r>
        <w:rPr/>
        <w:t>啓㙷춏卦㝑绂㋂䑋煆⚵䊬녔쉎灙㵵庣頰캩쏂</w:t>
      </w:r>
      <w:r>
        <w:rPr/>
        <w:t>ⱘ</w:t>
      </w:r>
      <w:r>
        <w:rPr/>
        <w:t>灘쉃顂걨眣煩港ꅰ㵣㵁䥋쉟硩㡺숲쉰뼊⸩䕔뭚矂愻쉴⭤칭䅍捥⥏슿췂帴슡䕀縱皏灳㭏䬣䃂⤽在ꍃ⑰噾兞㕄숯揂氺쉩劵䰤湳顈㎿䘺</w:t>
      </w:r>
      <w:r>
        <w:rPr/>
        <w:t>⡶</w:t>
      </w:r>
      <w:r>
        <w:rPr/>
        <w:t>ヂ嗂䂘⛂</w:t>
      </w:r>
      <w:r>
        <w:rPr/>
        <w:t>⣎</w:t>
      </w:r>
      <w:r>
        <w:rPr/>
        <w:t>繱穤㙪摔佇彞㉉⎏쉰彗ぱ瑂䱚冱♀</w:t>
      </w:r>
      <w:r>
        <w:rPr/>
        <w:t>⢻</w:t>
      </w:r>
      <w:r>
        <w:rPr/>
        <w:t>異썀땋썈㡔슘</w:t>
      </w:r>
      <w:r>
        <w:rPr/>
        <w:t>Ɽ</w:t>
      </w:r>
      <w:r>
        <w:rPr/>
        <w:t>幇숥깲뿂숣㝭種摂┰䮩墱뽾䋎煰싂幍態쉡頵</w:t>
      </w:r>
      <w:r>
        <w:rPr/>
        <w:t>ⱴ┪</w:t>
      </w:r>
      <w:r>
        <w:rPr/>
        <w:t>䖿놥</w:t>
      </w:r>
      <w:r>
        <w:rPr/>
        <w:t>ꕳ</w:t>
      </w:r>
      <w:r>
        <w:rPr/>
        <w:t>澮쉒敤祋</w:t>
      </w:r>
      <w:r>
        <w:rPr/>
        <w:t>ⰷ</w:t>
      </w:r>
      <w:r>
        <w:rPr/>
        <w:t>ꆱ獕捵顳轭䋂쉩䄰⛃湑焤㘫彯昤匱㔺㓂⭊搪捤氵䑶</w:t>
      </w:r>
      <w:r>
        <w:rPr/>
        <w:t>ⵢ</w:t>
      </w:r>
      <w:r>
        <w:rPr/>
        <w:t>晭穹礵繭</w:t>
      </w:r>
      <w:r>
        <w:rPr/>
        <w:t>ⱅ</w:t>
      </w:r>
      <w:r>
        <w:rPr/>
        <w:t>묳싂倰╍걎瘪䐷ꍎ輨숲쉶䉨</w:t>
      </w:r>
      <w:r>
        <w:rPr/>
        <w:t>ⵅ</w:t>
      </w:r>
      <w:r>
        <w:rPr/>
        <w:t>朶</w:t>
      </w:r>
      <w:r>
        <w:rPr/>
        <w:t>꤫</w:t>
      </w:r>
      <w:r>
        <w:rPr/>
        <w:t>쉟♮⪥䉏⾵媬湁䡓뗂瑩</w:t>
      </w:r>
      <w:r>
        <w:rPr/>
        <w:t>Ⳏ</w:t>
      </w:r>
      <w:r>
        <w:rPr/>
        <w:t>核㜣啳슻呄横㨭⬱쉮⩗䅗딺晌㥠棂</w:t>
      </w:r>
      <w:r>
        <w:rPr/>
        <w:t>ꕚ</w:t>
      </w:r>
      <w:r>
        <w:rPr/>
        <w:t>哂녩㨸</w:t>
      </w:r>
      <w:r>
        <w:rPr/>
        <w:t>꧂</w:t>
      </w:r>
      <w:r>
        <w:rPr/>
        <w:t>䉞</w:t>
      </w:r>
      <w:r>
        <w:rPr/>
        <w:t>ⴹ</w:t>
      </w:r>
      <w:r>
        <w:rPr/>
        <w:t>쉃녨卣榩㍭ꥢ㩧之涥㨱求㘬潊婯뽁숺塧癧摌쉧憩汹䙦娪㈦䑓侬懂숴⎥塺쉮뽓쉈穔怨⭘捀线䤫숥爲䏂幭꥔顊숴㠽歈쉳슏ꅇ梏坨ꅍ</w:t>
      </w:r>
      <w:r>
        <w:rPr/>
        <w:t>⢮</w:t>
      </w:r>
      <w:r>
        <w:rPr/>
        <w:t>嫂쉵</w:t>
      </w:r>
      <w:r>
        <w:rPr/>
        <w:t>ⶡ</w:t>
      </w:r>
      <w:r>
        <w:rPr/>
        <w:t>컂塦쉫㵳弴敓怬凂▻䵉⽣眺䖘⩊겱슘껂燍佱潭䀦쉾䌪䠪拃硒硴</w:t>
      </w:r>
      <w:r>
        <w:rPr/>
        <w:t>Ⱓ</w:t>
      </w:r>
      <w:r>
        <w:rPr/>
        <w:t>打ꎮ츪쉨㴱樦깣쉫穪뗂平카</w:t>
      </w:r>
      <w:r>
        <w:rPr/>
        <w:t>ꥊ</w:t>
      </w:r>
      <w:r>
        <w:rPr/>
        <w:t>㉘欪矍䡈㔬䔱쉸⌣庘剘꺻⎏싂⑊弽帳頶쉫稴㵃䅣憱繅쉑潟쉉♖⤶䔳⤨浪Ⓜ楌颵珂啬獠槂男础䠻㙑游恱侵숭ꍾ숬瑹</w:t>
      </w:r>
      <w:r>
        <w:rPr/>
        <w:t>ꗂ</w:t>
      </w:r>
      <w:r>
        <w:rPr/>
        <w:t>숸츭쉖恟䀪䐲䵶䃎⥂婑⽺쉨彃亻䜲桨䥥扐딸⨣춡㇍妩ヂ潀獣漥⻃⛃슮砳ꍅ唤긻⎘傡樲塲♭穂伫㘶䁋⒣</w:t>
      </w:r>
      <w:r>
        <w:rPr/>
        <w:t>ⴱ</w:t>
      </w:r>
      <w:r>
        <w:rPr/>
        <w:t>ꥥ⭃〯彲塐䥆싂</w:t>
      </w:r>
      <w:r>
        <w:rPr/>
        <w:t>꧂☱</w:t>
      </w:r>
      <w:r>
        <w:rPr/>
        <w:t>囂</w:t>
      </w:r>
      <w:r>
        <w:rPr/>
        <w:t>ꖏ</w:t>
      </w:r>
      <w:r>
        <w:rPr/>
        <w:t>㋃〤睩䱍犵☲匽猭㑴摇쉵䢬圸縷䁟奧㇂痂䬯䢘뼣ꌥ㔽旎⥄싂䝠ꅳ助氻眹顁걲⽘繡쉯员⨷䬪奔噹⥸楶湴䣎쉮</w:t>
      </w:r>
      <w:r>
        <w:rPr/>
        <w:t>ⵞ</w:t>
      </w:r>
      <w:r>
        <w:rPr/>
        <w:t>杍쏂輲溩䁋䥴</w:t>
      </w:r>
      <w:r>
        <w:rPr/>
        <w:t>ꔫ⭮</w:t>
      </w:r>
      <w:r>
        <w:rPr/>
        <w:t>皱顏숴⌨⹖䬮㠰泂婡ꥰ售湀歨┮浩狂㉈縪癰</w:t>
      </w:r>
      <w:r>
        <w:rPr/>
        <w:t>ꖱ</w:t>
      </w:r>
      <w:r>
        <w:rPr/>
        <w:t>㣂渮㡵</w:t>
      </w:r>
      <w:r>
        <w:rPr/>
        <w:t>ⴣ</w:t>
      </w:r>
      <w:r>
        <w:rPr/>
        <w:t>ꅃ넦瘤浓恪䪮䍧⑑䐫㉍傥㵡棂</w:t>
      </w:r>
      <w:r>
        <w:rPr/>
        <w:t>ꥂ</w:t>
      </w:r>
      <w:r>
        <w:rPr/>
        <w:t>绂</w:t>
      </w:r>
      <w:r>
        <w:rPr/>
        <w:t>ⶩ</w:t>
      </w:r>
      <w:r>
        <w:rPr/>
        <w:t>批䨥쉃碵㪣㡁숵楤쵂丹䓂硠塒砪㢵</w:t>
      </w:r>
      <w:r>
        <w:rPr/>
        <w:t>ⷂ</w:t>
      </w:r>
      <w:r>
        <w:rPr/>
        <w:t>㥓䌣⪿摄쉹쉩輪琷廂盂年婀㩩㋍䩒杂쉪갩䑬厱佰䔊唷⽾거칺滂恠橍ꅴ㩤爯焩輫䁚쉩杓㕞㕱쉹䝪樯ꅂ媻挽㐨曂싂촻㠷剤싂䘵儩怯佘┪㗃␸旂㜪题⫂䗎䅳㗂塅䴬癨內䢮䙙䈴渱セ曍㭁恪쉂檩ꅟ캥겻卯敗倶</w:t>
      </w:r>
      <w:r>
        <w:rPr/>
        <w:t>ꥆ</w:t>
      </w:r>
      <w:r>
        <w:rPr/>
        <w:t>颣し壂剫▿千䱄╇뭳咵氹⨴滂垱䅭䅢캩顬녴倽䐴╦꥞㬯佢㍘卹⍥呯兂㑍쉰䩓ぱ쉌权㩪䕎</w:t>
      </w:r>
      <w:r>
        <w:rPr/>
        <w:t>ꕺ</w:t>
      </w:r>
      <w:r>
        <w:rPr/>
        <w:t>働䒥㩱싃熵ꌪ䙑넮칚獰㙖橋㮣㘥꥕㈪䉮⴫㟂輹칂쉃⨸彑悘劵ꥲ摩䙾숪䴻⒮⨩☰䡟歬♅</w:t>
      </w:r>
      <w:r>
        <w:rPr/>
        <w:t>⡱</w:t>
      </w:r>
      <w:r>
        <w:rPr/>
        <w:t>㭨⨣勂渭栦쉞啫㡠㍍呮䟂䱙ꥸ䊩乑⪱繾玘繗湘㶘䁌䜭漦彂斬쉷丩案⪿搵숵䍳갪恨쉑瑠吭땨砲䭑噰⌲橙坞垩쉱兆溥祟稫갽敗偢橪杓㩴숻ㅲ걩剠浓梣敀朥䆥⥍䣎捈䟎带䬤</w:t>
      </w:r>
      <w:r>
        <w:rPr/>
        <w:t>ꔽ</w:t>
      </w:r>
      <w:r>
        <w:rPr/>
        <w:t>煠慺吣幮顔걍椸毂灏䕪囂頣塉⭍丷Ⓜ牥ꏃ⪏呢㤨睸剠搪숶䞵싂呾㦮总⤯灟㑲彷䱩䝀␽䅠ㅨ椥䆩ꍧ슻䅁捇㑶晭갲㨭⭺뼨ㄷⓂ싃⽗</w:t>
      </w:r>
      <w:r>
        <w:rPr/>
        <w:t>⢘</w:t>
      </w:r>
      <w:r>
        <w:rPr/>
        <w:t>뭑䁾㠰㴺廂摈轃栯ど碥敾숻쉸㌪ꅮ犘⼵㯂瑄噋復獇뭁䪮䁵㬯뽖僂⥘敊奕㩞啨噇쌩</w:t>
      </w:r>
      <w:r>
        <w:rPr/>
        <w:t>ⱙ</w:t>
      </w:r>
      <w:r>
        <w:rPr/>
        <w:t>칵䱑彬燎夬쉀䉰瓂唺숣幗</w:t>
      </w:r>
      <w:r>
        <w:rPr/>
        <w:t>⢩</w:t>
      </w:r>
      <w:r>
        <w:rPr/>
        <w:t>쵁卌</w:t>
      </w:r>
      <w:r>
        <w:rPr/>
        <w:t>⡹ⲿ⨭</w:t>
      </w:r>
      <w:r>
        <w:rPr/>
        <w:t>䜰嘩㈶뇃䱇숴畳ㅯ婏䀴怶</w:t>
      </w:r>
      <w:r>
        <w:rPr/>
        <w:t>⡺</w:t>
      </w:r>
      <w:r>
        <w:rPr/>
        <w:t>熩犮</w:t>
      </w:r>
      <w:r>
        <w:rPr/>
        <w:t>ⰰ</w:t>
      </w:r>
      <w:r>
        <w:rPr/>
        <w:t>恉슿戣䪮⯂</w:t>
      </w:r>
      <w:r>
        <w:rPr/>
        <w:t>ꥃ</w:t>
      </w:r>
      <w:r>
        <w:rPr/>
        <w:t>歷祌徱煵숨暻惂然煀䢣䑶䭋뿂䲩㍶湣䑂㐷꥕⌹싂⾘〱싂ꅀ䖮㔽偑츯녦</w:t>
      </w:r>
      <w:r>
        <w:rPr/>
        <w:t>⡲⭉</w:t>
      </w:r>
      <w:r>
        <w:rPr/>
        <w:t>싍䞻櫎繓槃〥㢏㊻뭥㭭礽て썶桌</w:t>
      </w:r>
      <w:r>
        <w:rPr/>
        <w:t>ⵀ</w:t>
      </w:r>
      <w:r>
        <w:rPr/>
        <w:t>歲橲숮湊쉱䰵䦣歘戶⫂</w:t>
      </w:r>
      <w:r>
        <w:rPr/>
        <w:t>ꤶ</w:t>
      </w:r>
      <w:r>
        <w:rPr/>
        <w:t>の䍭摸촽</w:t>
      </w:r>
      <w:r>
        <w:rPr/>
        <w:t>ꔪ</w:t>
      </w:r>
      <w:r>
        <w:rPr/>
        <w:t>梩┪깡</w:t>
      </w:r>
      <w:r>
        <w:rPr/>
        <w:t>ⵏ</w:t>
      </w:r>
      <w:r>
        <w:rPr/>
        <w:t>䞬㡲ꥳ愷穭㜪顺中㑫朳繮嚡</w:t>
      </w:r>
      <w:r>
        <w:rPr/>
        <w:t>ⴱ</w:t>
      </w:r>
      <w:r>
        <w:rPr/>
        <w:t>爨╱硥彎协轰㶩偰싂繊㧂⬵搹⨽⎩칹㍕反坸佉数塄䍨㈴䖻䅸睴䥅䘪뽑␽䟃쎵猫甶惍㟎쉯珂쉂쉉</w:t>
      </w:r>
      <w:r>
        <w:rPr/>
        <w:t>ꖻ</w:t>
      </w:r>
      <w:r>
        <w:rPr/>
        <w:t>剏㮘圦⑵쉮礷旂浉♥䄮㵚啅昣晇</w:t>
      </w:r>
      <w:r>
        <w:rPr/>
        <w:t>ꤽ</w:t>
      </w:r>
      <w:r>
        <w:rPr/>
        <w:t>䥇唥睍</w:t>
      </w:r>
      <w:r>
        <w:rPr/>
        <w:t>ꦥ</w:t>
      </w:r>
      <w:r>
        <w:rPr/>
        <w:t>㕅갭轞係㴲숲㑃䣂䍡縸獤慞⩶唻灯㵫潐夵奩⹲䵘奆⏍杲摯朊奏䗂䥾⩇䑟㵰轞깢쏂ꍗ뽞䠽砲㑓걺습磎㝹煊睊塓䕍ꍃ協䙀␣䰪慘婘㫃琫憱겘숲㙔晧爰䙧楖啮癊䷃⚩㵐橅⨬轥쉊婋磂숮ꅡ㣂䱔꺏颩䉞沱쉑湆堳繙杙濂</w:t>
      </w:r>
      <w:r>
        <w:rPr/>
        <w:t>ⵎ</w:t>
      </w:r>
      <w:r>
        <w:rPr/>
        <w:t>焫숪碱䡄⩂ꍚ</w:t>
      </w:r>
      <w:r>
        <w:rPr/>
        <w:t>꥟</w:t>
      </w:r>
      <w:r>
        <w:rPr/>
        <w:t>쉫┷⽓癢뽋歾</w:t>
      </w:r>
      <w:r>
        <w:rPr/>
        <w:t>ꤣ</w:t>
      </w:r>
      <w:r>
        <w:rPr/>
        <w:t>숲숨뗂䡗桸䨣慈䌯堳〶㍡⩰⤲쉬</w:t>
      </w:r>
      <w:r>
        <w:rPr/>
        <w:t>ꖡ</w:t>
      </w:r>
      <w:r>
        <w:rPr/>
        <w:t>㎡뽾㴦⭚䃂㍂灍⾵ꍶ烂⌮⩑㩍㑓桷㍄걍敮楮ꄦ䬫㝅汘칞敯圷⨫縯</w:t>
      </w:r>
      <w:r>
        <w:rPr/>
        <w:t>ꔻ</w:t>
      </w:r>
      <w:r>
        <w:rPr/>
        <w:t>捎슻쵣䟂곂숨⨪礫憥</w:t>
      </w:r>
      <w:r>
        <w:rPr/>
        <w:t>ⶬ</w:t>
      </w:r>
      <w:r>
        <w:rPr/>
        <w:t>㑐乮슮</w:t>
      </w:r>
      <w:r>
        <w:rPr/>
        <w:t>ꔶ</w:t>
      </w:r>
      <w:r>
        <w:rPr/>
        <w:t>ꆬ琸</w:t>
      </w:r>
      <w:r>
        <w:rPr/>
        <w:t>ꔨ</w:t>
      </w:r>
      <w:r>
        <w:rPr/>
        <w:t>慓㕇㖱⭈</w:t>
      </w:r>
      <w:r>
        <w:rPr/>
        <w:t>ꔩ</w:t>
      </w:r>
      <w:r>
        <w:rPr/>
        <w:t>幈칐뽩纘唰쏂Ⓜ硅樽爹㯂楠㭱숱뽠䩧礨㍟㙣㕑䟂썙濃垩</w:t>
      </w:r>
      <w:r>
        <w:rPr/>
        <w:t>⡊</w:t>
      </w:r>
      <w:r>
        <w:rPr/>
        <w:t>숱婺轄䭘磂硪轖墿╷⍞㋂</w:t>
      </w:r>
      <w:r>
        <w:rPr/>
        <w:t>ꤸ</w:t>
      </w:r>
      <w:r>
        <w:rPr/>
        <w:t>䜤奏쉩쉇쉧쉦촴㷂쉬䇂欽슬칄杂沿灊村廂摕乃춿뾩슬갤䙙썰䔮䨪쉐帻䪣칕㙀慆乏祾恭硇䨽숥걮ꅢ♠⨽</w:t>
      </w:r>
      <w:r>
        <w:rPr/>
        <w:t>ⵦ</w:t>
      </w:r>
      <w:r>
        <w:rPr/>
        <w:t>䦱㈶ꥣ䥬꥾䭑湞㉰卑刴幔ꥵ㌸췂凂㵹び敵⌮䚏쉈ヂ挴㎥뾘轹⸷뭢幤ꅾ䍫䭭乬⤪쉢겣꤮</w:t>
      </w:r>
      <w:r>
        <w:rPr/>
        <w:t>⠦</w:t>
      </w:r>
      <w:r>
        <w:rPr/>
        <w:t>剱奖癴噕娨猵㩆䍧セ睯</w:t>
      </w:r>
      <w:r>
        <w:rPr/>
        <w:t>⡫</w:t>
      </w:r>
      <w:r>
        <w:rPr/>
        <w:t>恾呔扗創䔸䱀⻂</w:t>
      </w:r>
      <w:r>
        <w:rPr/>
        <w:t>ⵢ</w:t>
      </w:r>
      <w:r>
        <w:rPr/>
        <w:t>妩彨⚵㦩媿䆏䡫땧䦿樺䐪쉉䱾縪橇⶿頱⪬暘ꍧ䝑㙹슣</w:t>
      </w:r>
      <w:r>
        <w:rPr/>
        <w:t>⡓</w:t>
      </w:r>
      <w:r>
        <w:rPr/>
        <w:t>쌱頷쉒쵆擎復싂숫炘楫Ⓜ彖쉘㨪쉟砵捚禿㉇썗숸ㅢ</w:t>
      </w:r>
      <w:r>
        <w:rPr/>
        <w:t>ⳍ</w:t>
      </w:r>
      <w:r>
        <w:rPr/>
        <w:t>潾쉪㙮䧂㙆䝌␥</w:t>
      </w:r>
      <w:r>
        <w:rPr/>
        <w:t>⡢ⱐ</w:t>
      </w:r>
      <w:r>
        <w:rPr/>
        <w:t>㧃繤㍢⍓抿칏嚿䏂☰㫃乁浀䩲眱㙗ꅨ싂䝳⾿⨥♫潖碬硇♫楶䁦灐┫拂摥䕣䡭⚥汇厩</w:t>
      </w:r>
      <w:r>
        <w:rPr/>
        <w:t>꧍</w:t>
      </w:r>
      <w:r>
        <w:rPr/>
        <w:t>嘳哂</w:t>
      </w:r>
      <w:r>
        <w:rPr/>
        <w:t>ꥏ</w:t>
      </w:r>
      <w:r>
        <w:rPr/>
        <w:t>敂쉪깦⾻帪䩌ㆣ䁹⌮䄵犥佃䖬㯂曂☴떬슬딤슻┸〣㌯⪻썸⭵㝊呒硪楶幋在揂归</w:t>
      </w:r>
      <w:r>
        <w:rPr/>
        <w:t>ⱋ</w:t>
      </w:r>
      <w:r>
        <w:rPr/>
        <w:t>まꍟ捷婨琲佘뭐⥑</w:t>
      </w:r>
      <w:r>
        <w:rPr/>
        <w:t>ⵧ</w:t>
      </w:r>
      <w:r>
        <w:rPr/>
        <w:t>㭱佰묳㒥䉞乏숯⨲⑑꥞䅀亣灆㑑䱷凂쉎ꌵ♕姂焩灕캻⧍哂她埂含꥾㐺䰪埂汨倬䏃媻㍬쉌歮喬矂</w:t>
      </w:r>
      <w:r>
        <w:rPr/>
        <w:t>ꥍ</w:t>
      </w:r>
      <w:r>
        <w:rPr/>
        <w:t>䥠摨</w:t>
      </w:r>
      <w:r>
        <w:rPr/>
        <w:t>⢵</w:t>
      </w:r>
      <w:r>
        <w:rPr/>
        <w:t>쉉㝲㬸砤뭁淃쉇琣⑰湉⥚♹㑦幖城⩃⫂쉡㭡啓䝶㍦ꅋ繴坧輸䇂</w:t>
      </w:r>
      <w:r>
        <w:rPr/>
        <w:t>ⱑ</w:t>
      </w:r>
      <w:r>
        <w:rPr/>
        <w:t>ⵟ</w:t>
      </w:r>
      <w:r>
        <w:rPr/>
        <w:t>슿砦䛂ꥱ⺻敠恔手⸪쉊玡凂㉍權䡁奌䝏䏂参䜷츣焺ꥩ䖵갺䩫䅠确幁⑈䫂⩯浠⸪㭪䚩⼬捤䦩弰네商╫睢쉘婁摩</w:t>
      </w:r>
      <w:r>
        <w:rPr/>
        <w:t>ⱘ</w:t>
      </w:r>
      <w:r>
        <w:rPr/>
        <w:t>欹䤰䠹㡡䥟ꍘ녕捀숰⭯帮㩗ꆬ呚⽭䰸塦㪏ꏂ顉暿</w:t>
      </w:r>
      <w:r>
        <w:rPr/>
        <w:t>ⱴ</w:t>
      </w:r>
      <w:r>
        <w:rPr/>
        <w:t>嫂무睭䕁䀳</w:t>
      </w:r>
      <w:r>
        <w:rPr/>
        <w:t>ⵋ</w:t>
      </w:r>
      <w:r>
        <w:rPr/>
        <w:t>㒱⵹绂兴㡌噕㗃⦻쉧숶㵃眰쉾濂啓䡪㨲姂</w:t>
      </w:r>
      <w:r>
        <w:rPr/>
        <w:t>ⶏ</w:t>
      </w:r>
      <w:r>
        <w:rPr/>
        <w:t>嗂惃掻㗂䭺嚩剖⻂갻決숰捚顄ㄪ滂牚甮</w:t>
      </w:r>
      <w:r>
        <w:rPr/>
        <w:t>ꕯ</w:t>
      </w:r>
      <w:r>
        <w:rPr/>
        <w:t>뽐汈泂入</w:t>
      </w:r>
      <w:r>
        <w:rPr/>
        <w:t>⡪</w:t>
      </w:r>
      <w:r>
        <w:rPr/>
        <w:t>璩䢘灞숤㈣睯숭⾮洽偅穞敔颻ꍔ晎佤杖顫䁎瞿䩧쉺⽹䢬⫂땙㝧收쉦츽뭈繈主秂깶㡠썪恎䝀捴晒吪ㅠ녴磂갮䖵䍢㊏廂쉖怳瑪卌廂爥喵㍳祮䯂䕳숺슩㕢徻㡃䕵㉎③녠䫂㫎䜯ꌯ쉃坖</w:t>
      </w:r>
      <w:r>
        <w:rPr/>
        <w:t>ꥄ</w:t>
      </w:r>
      <w:r>
        <w:rPr/>
        <w:t>敷䝊䘨깮愱⹯䪮♡⩵⺿쵚汹畫即祮㐳繴晀䳂㯂䜦捏⭹橵炥殡㜬潞넻캬含轷彍兦灌穇䑲眥ꌤ䤯瘻灋⧎숷쉚꥔</w:t>
      </w:r>
      <w:r>
        <w:rPr/>
        <w:t>ꥏ</w:t>
      </w:r>
      <w:r>
        <w:rPr/>
        <w:t>朰恋㥘欤╣么⤩㶩ꄪꥡㄭ睡䵕嘥㡺強呂⹦䡀䁙⶘䅾䜳⥅䘯䰷矂䏂㫂</w:t>
      </w:r>
      <w:r>
        <w:rPr/>
        <w:t>⵰</w:t>
      </w:r>
      <w:r>
        <w:rPr/>
        <w:t>瑈歑ꥡ庘奸쌨浈꥕桄亩</w:t>
      </w:r>
      <w:r>
        <w:rPr/>
        <w:t>ꕫ</w:t>
      </w:r>
      <w:r>
        <w:rPr/>
        <w:t>깘搻漤げ㑑䍆䩑ꄽ杫숵䱃碬佑㴥盂祈奎癖彋㡫㔺奇䩔⯍㉨㨣䠮汁䭸땬ꄻ䩶焭</w:t>
      </w:r>
      <w:r>
        <w:rPr/>
        <w:t>⠪</w:t>
      </w:r>
      <w:r>
        <w:rPr/>
        <w:t>哃䱱♤䃂㝃䵭杇ㄪ䵀䜩匸묷盂딳儰亏䎏珂照氫帶堤┭啨䳂栤㍱穾礩</w:t>
      </w:r>
      <w:r>
        <w:rPr/>
        <w:t>⡇</w:t>
      </w:r>
      <w:r>
        <w:rPr/>
        <w:t>꺥㎡숶㔱걗燂煔䅖</w:t>
      </w:r>
      <w:r>
        <w:rPr/>
        <w:t>ⵂ</w:t>
      </w:r>
      <w:r>
        <w:rPr/>
        <w:t>淂컍檡埂쉤怱싂摮촤穭䔷숺憏穓牀칃</w:t>
      </w:r>
      <w:r>
        <w:rPr/>
        <w:t>⡃</w:t>
      </w:r>
      <w:r>
        <w:rPr/>
        <w:t>狂칋䬶㉩瘴숯</w:t>
      </w:r>
      <w:r>
        <w:rPr/>
        <w:t>⡀</w:t>
      </w:r>
      <w:r>
        <w:rPr/>
        <w:t>势勂</w:t>
      </w:r>
      <w:r>
        <w:rPr/>
        <w:t>ⵡ</w:t>
      </w:r>
      <w:r>
        <w:rPr/>
        <w:t>坑垬칚び⑅</w:t>
      </w:r>
      <w:r>
        <w:rPr/>
        <w:t>ꕳ</w:t>
      </w:r>
      <w:r>
        <w:rPr/>
        <w:t>쉮瀻支硆塦䱓☷</w:t>
      </w:r>
      <w:r>
        <w:rPr/>
        <w:t>ⱴ</w:t>
      </w:r>
      <w:r>
        <w:rPr/>
        <w:t>쉀飂乄汭䵔䲣갴</w:t>
      </w:r>
    </w:p>
    <w:p>
      <w:pPr>
        <w:pStyle w:val="PreformattedText"/>
        <w:bidi w:val="0"/>
        <w:spacing w:before="0" w:after="0"/>
        <w:jc w:val="left"/>
        <w:rPr/>
      </w:pPr>
      <w:r>
        <w:rPr/>
        <w:t>⠽</w:t>
      </w:r>
      <w:r>
        <w:rPr/>
        <w:t>䰯瘲琣쉋颡儫㟎湺䙊쉇⌤䅅⵩싍坈㮿澡쉚숨㩧䉍⵸昬硒걓</w:t>
      </w:r>
      <w:r>
        <w:rPr/>
        <w:t>ⵯ</w:t>
      </w:r>
      <w:r>
        <w:rPr/>
        <w:t>爪쉪</w:t>
      </w:r>
      <w:r>
        <w:rPr/>
        <w:t>ꥐ</w:t>
      </w:r>
      <w:r>
        <w:rPr/>
        <w:t>徵䁎쉾쉾쉂쉧⦵碻ざ䔺뼣▱纬晤㉰冱淂</w:t>
      </w:r>
      <w:r>
        <w:rPr/>
        <w:t>⣂♙</w:t>
      </w:r>
      <w:r>
        <w:rPr/>
        <w:t>숸価瘯⭔ꇎ䐺㉲义칾䝲㌳䟂</w:t>
      </w:r>
      <w:r>
        <w:rPr/>
        <w:t>ꤸ</w:t>
      </w:r>
      <w:r>
        <w:rPr/>
        <w:t>숻슩ㅩ쉣攻쎘싂䱐猬奱倪槂幾㩧輥祭顓縶⵶</w:t>
      </w:r>
      <w:r>
        <w:rPr/>
        <w:t>꧂</w:t>
      </w:r>
      <w:r>
        <w:rPr/>
        <w:t>쉒슩䠤氦䅣䥓湓䜩祖佲⑌䓂쉠歋⯂〩瑶凂䉴땱兪</w:t>
      </w:r>
      <w:r>
        <w:rPr/>
        <w:t>ꕵ</w:t>
      </w:r>
      <w:r>
        <w:rPr/>
        <w:t>゘㔪ꅵ⌽媵妿ꆩ䁒쉄䗎噗响</w:t>
      </w:r>
      <w:r>
        <w:rPr/>
        <w:t>ⱒ⹎</w:t>
      </w:r>
      <w:r>
        <w:rPr/>
        <w:t>䌥</w:t>
      </w:r>
      <w:r>
        <w:rPr/>
        <w:t>ⱒ</w:t>
      </w:r>
      <w:r>
        <w:rPr/>
        <w:t>昫䬊呌뭐쉋</w:t>
      </w:r>
      <w:r>
        <w:rPr/>
        <w:t>꧂</w:t>
      </w:r>
      <w:r>
        <w:rPr/>
        <w:t>㥩斡礸⌥枿㔩䤳剠㐪甫⨺顢噅ꇂꅒ䑞䱇㭾㡍轰福乁䝊栭务㝒奢땫㐷</w:t>
      </w:r>
      <w:r>
        <w:rPr/>
        <w:t>ⱡ</w:t>
      </w:r>
      <w:r>
        <w:rPr/>
        <w:t>㧃㬦</w:t>
      </w:r>
      <w:r>
        <w:rPr/>
        <w:t>ꦩ</w:t>
      </w:r>
      <w:r>
        <w:rPr/>
        <w:t>땺䪱䤦ꌣ暘䱪吲噲湡쉗㭭⭄䪘瀩㜯撬ꆏ쎻믍呔穚夽欣묬</w:t>
      </w:r>
      <w:r>
        <w:rPr/>
        <w:t>ⴺ</w:t>
      </w:r>
      <w:r>
        <w:rPr/>
        <w:t>朤싂潍▩㎣캮剄</w:t>
      </w:r>
      <w:r>
        <w:rPr/>
        <w:t>ꦱ</w:t>
      </w:r>
      <w:r>
        <w:rPr/>
        <w:t>뭖䥈㝇뭪彚䝮媘쉄頶싂䈤甭嚵濂晬滂瓂爪</w:t>
      </w:r>
      <w:r>
        <w:rPr/>
        <w:t>ꤻ⑳⪮</w:t>
      </w:r>
      <w:r>
        <w:rPr/>
        <w:t>㏂歶☶穩轨癀⦥娪⩂숷㔹</w:t>
      </w:r>
      <w:r>
        <w:rPr/>
        <w:t>ꕥ</w:t>
      </w:r>
      <w:r>
        <w:rPr/>
        <w:t>卑幀捎뽯佲噇㥅</w:t>
      </w:r>
      <w:r>
        <w:rPr/>
        <w:t>ⱎ</w:t>
      </w:r>
      <w:r>
        <w:rPr/>
        <w:t>ꍞ佂㙢뽳䈲䡙形␭♐浠愦촰橎䷂</w:t>
      </w:r>
      <w:r>
        <w:rPr/>
        <w:t>Ⲭ</w:t>
      </w:r>
      <w:r>
        <w:rPr/>
        <w:t>毂囂䵥⥨㡣쵕嫂㴰颣噤숮쉾쉬㍀奲祗䆮䯂稭楳숯彾촯顲瞩剣栩◂</w:t>
      </w:r>
      <w:r>
        <w:rPr/>
        <w:t>Ⱞⱶ</w:t>
      </w:r>
      <w:r>
        <w:rPr/>
        <w:t>ꥢ姂쉑쏂㉘뿂ㄥ습癍䩱䥹숣쉠䌱떡硯쉺⑕</w:t>
      </w:r>
      <w:r>
        <w:rPr/>
        <w:t>⣎</w:t>
      </w:r>
      <w:r>
        <w:rPr/>
        <w:t>昵⹟◂煺吮䅢戯瘽숽ぎ朷摺槂썫楑㬰敇䭙绂㥒噟쉊㘴灖止␺ㅞ睇朲亵䥩♙ꄶ慑䨳振㓂飃摣曂倪쉈恠䙉穥愰䠸㐻獏쵟슩煩⨤㩞썗灓㉕殡恒偋㕾礳㝸帨䳂扞슿暮獶甹䙤㥄桞</w:t>
      </w:r>
      <w:r>
        <w:rPr/>
        <w:t>ꥈ</w:t>
      </w:r>
      <w:r>
        <w:rPr/>
        <w:t>숳쉨</w:t>
      </w:r>
      <w:r>
        <w:rPr/>
        <w:t>⡥</w:t>
      </w:r>
      <w:r>
        <w:rPr/>
        <w:t>㡏佀⪮㵳䰩癳汨</w:t>
      </w:r>
      <w:r>
        <w:rPr/>
        <w:t>ⱞ⩯</w:t>
      </w:r>
      <w:r>
        <w:rPr/>
        <w:t>䕴</w:t>
      </w:r>
      <w:r>
        <w:rPr/>
        <w:t>ꤲ▏</w:t>
      </w:r>
      <w:r>
        <w:rPr/>
        <w:t>䎿츰欨䶵噶썳⩉渱剺帬ヂ颿쉂潕걷㘽⫃〹祥澣卋⥔测쉋㕢煔</w:t>
      </w:r>
      <w:r>
        <w:rPr/>
        <w:t>Ɑ</w:t>
      </w:r>
      <w:r>
        <w:rPr/>
        <w:t>剭⭰䩅榩컂䊡䝮儰䥆猽幨뭋뽷⥧䲘硷뽤싂稹䑚</w:t>
      </w:r>
      <w:r>
        <w:rPr/>
        <w:t>ⴴ</w:t>
      </w:r>
      <w:r>
        <w:rPr/>
        <w:t>㩥뭑ꌮ⫂瑱氪⦬汎⩈</w:t>
      </w:r>
      <w:r>
        <w:rPr/>
        <w:t>ꕯ</w:t>
      </w:r>
      <w:r>
        <w:rPr/>
        <w:t>治뿍塞⽓怩䭆呶䰬</w:t>
      </w:r>
      <w:r>
        <w:rPr/>
        <w:t>ꦵ</w:t>
      </w:r>
      <w:r>
        <w:rPr/>
        <w:t>ꥰ⎩⽾숦㜪漳穕┱숴氫睭䳂딷㯂숸䨶쉣㙪牡浅</w:t>
      </w:r>
      <w:r>
        <w:rPr/>
        <w:t>ꔰ</w:t>
      </w:r>
      <w:r>
        <w:rPr/>
        <w:t>숨然⨲⥷쉪깺櫂⵭枮깮⪿뾵㉶灯刯</w:t>
      </w:r>
      <w:r>
        <w:rPr/>
        <w:t>⡭</w:t>
      </w:r>
      <w:r>
        <w:rPr/>
        <w:t>娻䎱督懂ꅅ救㯂縻쏎②쉊쵊╶攱畉潯畚䪏煚촹据㡃轢쉉갯繋倪㕧磂㟂祕⪏繬毂碿䘷瑓佖㵳㗂昨</w:t>
      </w:r>
      <w:r>
        <w:rPr/>
        <w:t>ꤴ</w:t>
      </w:r>
      <w:r>
        <w:rPr/>
        <w:t>樻⌳㤳㌥之싂恲䑲춥掻㥱숴</w:t>
      </w:r>
      <w:r>
        <w:rPr/>
        <w:t>ⴰ</w:t>
      </w:r>
      <w:r>
        <w:rPr/>
        <w:t>操⺿㗍ꍆ숵瞱깇썑ꅲ頪淎숷牢쉀媥싂檣숶䉓</w:t>
      </w:r>
      <w:r>
        <w:rPr/>
        <w:t>꤯</w:t>
      </w:r>
      <w:r>
        <w:rPr/>
        <w:t>敋測祬㐤䷂坘㴣㌮桷⑲皡넷妻쉄怪쉳䈶⌸削浡䓂滂弣妘刻嗂◂匭硨숥㥉䄵䭑숰挴쉕伸未佈슮䴣睄㥪椷は㞩⽹噀悡凎⚩恐쎩媮塋㵅숣⍶⬷克㣂樲⭱〯顎祣쵥숦樊唥剟뼳ꅙ䕮㕅䬮嚘쉉涏㡴唸珂ㅖ㈭剰㚡怸惂冿╩䲥扈㜮⚣斡焯숶恁㉥捚䭚挮凍䑃欺匳㌸䫃榘ꅟ쉆卅㋂䬲㕷䓎橌䚥䘹䨺呡䘹喵渭숹氣걣싂췂쉯걥頱숽媩あ췂眻숷㝹䮩</w:t>
      </w:r>
      <w:r>
        <w:rPr/>
        <w:t>ꦬ</w:t>
      </w:r>
      <w:r>
        <w:rPr/>
        <w:t>㝈⥏䫂瘨긬慰쉆⭓繪〈湚☯硅䊻く䙸㤵䯂懂䥊燎轴⍠숳煒祎顩숹牑꥾堯㩌ま쵧㉡녊剃땡㑷礤슱쉔㭏敗㉵㷂炵땯⼻偈쏂ㅁ⍵噗洴㕏⚬歚쉑䩗䁄勂燂</w:t>
      </w:r>
      <w:r>
        <w:rPr/>
        <w:t>ⱥⓂ</w:t>
      </w:r>
      <w:r>
        <w:rPr/>
        <w:t>奘⛂쵡㥨瓃爣䳂即ꄺ㶏⍀㭍卌䲩塸枩䍹㇂䜦싍婨쉞긹睦쉖啤숣⿂厥橎睹㔳凂坹㬲䱈瞵뭄楉淂䡄晧걇牗樲뭳繁䇃纘憱瀪塬쉆繬㙆䛂⯂䙰⪘牺㎬余潹噮썒ꥧ契싂勂쉅硑䱏ꍾ⏂⥙쉉ꏂㆵ쉰뽉쉏㉪䕭塧䕊歐</w:t>
      </w:r>
      <w:r>
        <w:rPr/>
        <w:t>ꥉ</w:t>
      </w:r>
      <w:r>
        <w:rPr/>
        <w:t>轺㥗␷枡⨬䱙㥫啨䬯㌤깒䨺㵷춬㫂框쉖塟곂攫毂걥瑱䷎</w:t>
      </w:r>
      <w:r>
        <w:rPr/>
        <w:t>ꥂ</w:t>
      </w:r>
      <w:r>
        <w:rPr/>
        <w:t>瑥䀭嗂숱奕摄⪵折</w:t>
      </w:r>
      <w:r>
        <w:rPr/>
        <w:t>ⷂ</w:t>
      </w:r>
      <w:r>
        <w:rPr/>
        <w:t>癳깥㕃穯㪘父㴪勂浶楗</w:t>
      </w:r>
      <w:r>
        <w:rPr/>
        <w:t>ⴶ</w:t>
      </w:r>
      <w:r>
        <w:rPr/>
        <w:t>塳㞩㣂彅椭⽁쉍彄轾禘圮奂쉮㑳␦傮⶿⑹坨刮㭳䐹䉔䱴縣⨣瘷䝅獘セ</w:t>
      </w:r>
      <w:r>
        <w:rPr/>
        <w:t>Ⲙ</w:t>
      </w:r>
      <w:r>
        <w:rPr/>
        <w:t>愣敮熮煱☦晥䱯⎻䀷㤳</w:t>
      </w:r>
      <w:r>
        <w:rPr/>
        <w:t>ꤹ</w:t>
      </w:r>
      <w:r>
        <w:rPr/>
        <w:t>䔽慢佊쉵♅쉞妥땔助䀮剳迂兕숩䠮⑈敒믂䜬瞡渣싂䈮䱉稫쵰卨姎␥倬ㅦ쉒⩅숯瘰쉇摬殩卥ꍘ쉦廂禡</w:t>
      </w:r>
      <w:r>
        <w:rPr/>
        <w:t>ⲣ</w:t>
      </w:r>
      <w:r>
        <w:rPr/>
        <w:t>晕뭾⥓쉕妱䖻걠쉬慢</w:t>
      </w:r>
      <w:r>
        <w:rPr/>
        <w:t>Ⳃ</w:t>
      </w:r>
      <w:r>
        <w:rPr/>
        <w:t>䥕뼥飂䝍곂楅柂䑺깲輫⯎녡甪깡䤦䵺煁恆撩숯僂䣂廂㥎츭木圷</w:t>
      </w:r>
      <w:r>
        <w:rPr/>
        <w:t>꥟</w:t>
      </w:r>
      <w:r>
        <w:rPr/>
        <w:t>쉍汁湚╱䄶迂硑橾砲輣䎻剢갯党幎発瘱딯갲㵌쉋穈戸㢬☩慈亵䠲䍨媩迍婨䅰䜪⩘쉾柂湪捪潥⼸坁慃轩佲䅬㥫判㘶㥬朩␩䩭槂䉂吸쉗㌰䛃⒩䇂杭湵컂曂</w:t>
      </w:r>
      <w:r>
        <w:rPr/>
        <w:t>ⱋ</w:t>
      </w:r>
      <w:r>
        <w:rPr/>
        <w:t>竂㚘싂䆬䤮㕖⵾⩢쵰汵뽐婲䕤睘楦厱敘神佞숩彬䠮숬彮⭂䩯숩潥呢坐塧㞮㭒⽍儵睹燂㕬攦物歰쉐쉎넰硢</w:t>
      </w:r>
      <w:r>
        <w:rPr/>
        <w:t>ꤺ</w:t>
      </w:r>
      <w:r>
        <w:rPr/>
        <w:t>쉺⎵㢱帹碱⨨숊怮桺</w:t>
      </w:r>
      <w:r>
        <w:rPr/>
        <w:t>ꗃ</w:t>
      </w:r>
      <w:r>
        <w:rPr/>
        <w:t>扷氦扸뗃睓놵晃㥋佢桐䥩쉴</w:t>
      </w:r>
      <w:r>
        <w:rPr/>
        <w:t>ꕠ</w:t>
      </w:r>
      <w:r>
        <w:rPr/>
        <w:t>㝃輱⸤ꌮ凂쉵䬣琶㖱넺⺡椤⑨䱉</w:t>
      </w:r>
      <w:r>
        <w:rPr/>
        <w:t>ꤨ</w:t>
      </w:r>
      <w:r>
        <w:rPr/>
        <w:t>㵟숭깄䚩</w:t>
      </w:r>
      <w:r>
        <w:rPr/>
        <w:t>⡱</w:t>
      </w:r>
      <w:r>
        <w:rPr/>
        <w:t>뽫瀣剸由쉮慾獡</w:t>
      </w:r>
      <w:r>
        <w:rPr/>
        <w:t>ⴸ</w:t>
      </w:r>
      <w:r>
        <w:rPr/>
        <w:t>栬爻⹧⑀䥒彐땦癟㴵⑓㍅쉋橹攲</w:t>
      </w:r>
      <w:r>
        <w:rPr/>
        <w:t>ꥂ</w:t>
      </w:r>
      <w:r>
        <w:rPr/>
        <w:t>䨪쉞쉧摭㎻⯂憩琪嘯焯ꍈ䄯䁑䅕⩫㮬夨㙥漸灓繙슩㭺滂奥欻⎵녅㏂潩⥦땕칐㡃㮵♡幚畇毂쌸斩䖿捏䓂佰呷</w:t>
      </w:r>
      <w:r>
        <w:rPr/>
        <w:t>ⱚ</w:t>
      </w:r>
      <w:r>
        <w:rPr/>
        <w:t>啧⥱╾挽㝹㩴戳恹춱╁숲썘塧參坭㠪숹⺻슮⌷걥䤱痂䁾汓倥⥁晟囂싂䳂㭤䟂牋긺捠畢</w:t>
      </w:r>
      <w:r>
        <w:rPr/>
        <w:t>⢏</w:t>
      </w:r>
      <w:r>
        <w:rPr/>
        <w:t>怪뽭◎攮썸擂哂⵴쉯榱垮唵</w:t>
      </w:r>
      <w:r>
        <w:rPr/>
        <w:t>ⱕ</w:t>
      </w:r>
      <w:r>
        <w:rPr/>
        <w:t>咏扳싂䭔㩰㡖</w:t>
      </w:r>
      <w:r>
        <w:rPr/>
        <w:t>ꕬ</w:t>
      </w:r>
      <w:r>
        <w:rPr/>
        <w:t>浫ꍹꍠ桸ꏂ晫⫂䌪⦣刣㒣唱浳乎쉦㥍䐪䌳楬医眹啮㉭塴뽚縤♤㜬潙칭塕瀲⹑繋♩柂哂嘻煒氤業곂杄</w:t>
      </w:r>
      <w:r>
        <w:rPr/>
        <w:t>꧂</w:t>
      </w:r>
      <w:r>
        <w:rPr/>
        <w:t>獂촺廎㐴睪㠭婀槂쉖瘬儬</w:t>
      </w:r>
      <w:r>
        <w:rPr/>
        <w:t>ꦻ</w:t>
      </w:r>
      <w:r>
        <w:rPr/>
        <w:t>䪩⤹䋃曂墥쉀㭠呺敱㵌獷땠扰婷復쉦搵ꇂ썯쉯┺䅩뗎쉟ꅬ捓䑓歱⽴땄䮻煹輰쌽딽㭁㭲㙯昺</w:t>
      </w:r>
      <w:r>
        <w:rPr/>
        <w:t>ꕅ</w:t>
      </w:r>
      <w:r>
        <w:rPr/>
        <w:t>彩</w:t>
      </w:r>
      <w:r>
        <w:rPr/>
        <w:t>ꔥ⚬</w:t>
      </w:r>
      <w:r>
        <w:rPr/>
        <w:t>䥲轚넪倴値佁땠숩㠨⨱䘵␬倣幖梡쉣浔䫍毂ꥤ㙅䈱狎楕乄갺㍱</w:t>
      </w:r>
      <w:r>
        <w:rPr/>
        <w:t>ꔫ⩕</w:t>
      </w:r>
      <w:r>
        <w:rPr/>
        <w:t>슏칗輻쉨뭵⻂潍녬䃂栨䊻䠩곎輪愰滂㭟㍶庩畊䝓䵱묰稣煗浀쉖숪㕌㙶딫⫍㔨晀彡䁶숷놱ㅍ싂뽆⥗땡츶⾩䨭쉔뭏䒘敪䑎硘弱囂䍲䍮娫㡰塯浘⬨漣癧싂㍴㐽婨搪共支촺娦幩♥礶</w:t>
      </w:r>
      <w:r>
        <w:rPr/>
        <w:t>Ⳃ</w:t>
      </w:r>
      <w:r>
        <w:rPr/>
        <w:t>飂㙄</w:t>
      </w:r>
      <w:r>
        <w:rPr/>
        <w:t>Ȿ</w:t>
      </w:r>
      <w:r>
        <w:rPr/>
        <w:t>术溥祌썫繓췂⩇숬슏浢區걪쉷汕汢橭卓䌽䀹䩱㌪瑌潁쉶깳</w:t>
      </w:r>
      <w:r>
        <w:rPr/>
        <w:t>꧂</w:t>
      </w:r>
      <w:r>
        <w:rPr/>
        <w:t>睡⭄䙈姂瑀乚䡍촣⩅쵷㍋杷㨸串걙敺깘</w:t>
      </w:r>
      <w:r>
        <w:rPr/>
        <w:t>ⵯ</w:t>
      </w:r>
      <w:r>
        <w:rPr/>
        <w:t>痂橁埂</w:t>
      </w:r>
      <w:r>
        <w:rPr/>
        <w:t>ⵏ</w:t>
      </w:r>
      <w:r>
        <w:rPr/>
        <w:t>坨⥁洭塲氭矎磂␮穒坃汓珍帥쉷㈹ꍙ㝇숺⩇숨㐯</w:t>
      </w:r>
      <w:r>
        <w:rPr/>
        <w:t>ꦩ</w:t>
      </w:r>
      <w:r>
        <w:rPr/>
        <w:t>歓쉋䑎卐</w:t>
      </w:r>
      <w:r>
        <w:rPr/>
        <w:t>ⷍ</w:t>
      </w:r>
      <w:r>
        <w:rPr/>
        <w:t>ꄳ⨭塪地じ究拍䬬썤ㄨ偌ㅖ넩쵓</w:t>
      </w:r>
      <w:r>
        <w:rPr/>
        <w:t>⠱</w:t>
      </w:r>
      <w:r>
        <w:rPr/>
        <w:t>㩬갲䅶䳂劏恦쉵㵷뭤녲칌㩌䙋䁌슻㊱뽁昩</w:t>
      </w:r>
      <w:r>
        <w:rPr/>
        <w:t>ꥇ</w:t>
      </w:r>
      <w:r>
        <w:rPr/>
        <w:t>獺犡䭅牦猭䡚묶⪏勂䍷乚畳슡偋樷晊넰ㆿ佔슩뼴ィ儹㨰㵪㌳㵬⹨</w:t>
      </w:r>
      <w:r>
        <w:rPr/>
        <w:t>⠶</w:t>
      </w:r>
      <w:r>
        <w:rPr/>
        <w:t>偕⥣䌊䱩㙑穫깖슱⻂牀⤥戤㑑窮</w:t>
      </w:r>
      <w:r>
        <w:rPr/>
        <w:t>꤯</w:t>
      </w:r>
      <w:r>
        <w:rPr/>
        <w:t>䌫頶偎ꄯ</w:t>
      </w:r>
      <w:r>
        <w:rPr/>
        <w:t>ⱙ</w:t>
      </w:r>
      <w:r>
        <w:rPr/>
        <w:t>㭍쉘娻</w:t>
      </w:r>
      <w:r>
        <w:rPr/>
        <w:t>ⱅ</w:t>
      </w:r>
      <w:r>
        <w:rPr/>
        <w:t>䩋슘渫歐䍺偰췂칌⮘</w:t>
      </w:r>
      <w:r>
        <w:rPr/>
        <w:t>ꗂ</w:t>
      </w:r>
      <w:r>
        <w:rPr/>
        <w:t>뽤桱祦㑉殮슩唳䆱剷䅁畹昹匪䍉꥕㖥猤輨奐晇嘰稩塕畠䵹匳䭏㮬꥾睲䌷㘴쉸㫂檘瓂師曂쉤席♘㋂䨹勂挣煪䙉㈸뿂皣揂䦵桶燂숨쉫䩱칖㶮帬䍗䌽⽟⪮煥橋쉘場⭕弩獓䜦䒣숹毂幷璩挵䵴䁮捕⩸前ざ⸽㋂㍃⫂乙湉㯂ꌥ杘숪갴武畂␳쵹곂ꎻ</w:t>
      </w:r>
      <w:r>
        <w:rPr/>
        <w:t>ꕞ</w:t>
      </w:r>
      <w:r>
        <w:rPr/>
        <w:t>쉨暩䁦捔</w:t>
      </w:r>
      <w:r>
        <w:rPr/>
        <w:t>Ɫ</w:t>
      </w:r>
      <w:r>
        <w:rPr/>
        <w:t>吪汬㑫䧂佒時牎繱묨䘩♰噌攫쵬楉㪿㙘唷뽢묪⩹㡍輷㡗揂뗎⨪䙉焤䴬⑧轫飂燎䈴㙴䅬䡠㵋ㅄ촰숻⑩捖㤽쉧塦彾奃⴬㒵묺䵆佧睨弦䍏痎皻츽깅砰爱㥹⥳쉀十</w:t>
      </w:r>
      <w:r>
        <w:rPr/>
        <w:t>⠷</w:t>
      </w:r>
      <w:r>
        <w:rPr/>
        <w:t>橭摵㥃썲䙨塹湲兑枩啬昤</w:t>
      </w:r>
      <w:r>
        <w:rPr/>
        <w:t>ꔦ⩕</w:t>
      </w:r>
      <w:r>
        <w:rPr/>
        <w:t>剆</w:t>
      </w:r>
      <w:r>
        <w:rPr/>
        <w:t>ꥉ</w:t>
      </w:r>
      <w:r>
        <w:rPr/>
        <w:t>暩禥単杢숦慁剮⭳歶疬⩗㭲昫墱⭶䙯뾥扫䒡顃扤摱☮捐썂䄳싂坒婷潚恪⽷栲噀⭑쉭</w:t>
      </w:r>
      <w:r>
        <w:rPr/>
        <w:t>ꦿ</w:t>
      </w:r>
      <w:r>
        <w:rPr/>
        <w:t>纘⨦氰㤰儲⼺쉬쉠ꍔ쉸垿奠轨浆</w:t>
      </w:r>
      <w:r>
        <w:rPr/>
        <w:t>ⰽ</w:t>
      </w:r>
      <w:r>
        <w:rPr/>
        <w:t>獣㵐䁕⍦⒮⩰䡆爣搫竂뮬浾쉦灕숲䥑䥴Ⓨ繚⽳㩉恓㍣</w:t>
      </w:r>
      <w:r>
        <w:rPr/>
        <w:t>ꦣ</w:t>
      </w:r>
      <w:r>
        <w:rPr/>
        <w:t>沵딯噏⑫뽞⽳䎣㵦䲥矂忂㉚쉪깯⤭湟瑦싂䭊䆘呮㛂盂敦숰汳垬</w:t>
      </w:r>
      <w:r>
        <w:rPr/>
        <w:t>ꤥ</w:t>
      </w:r>
      <w:r>
        <w:rPr/>
        <w:t>湣頩㐲穪徵呉ꍈ枿⴫啃繺ㄴ業⾻⹹쉦놡彂祰䡵뭷匹䱨㈤亩晪旂㙁归墮㨦搩撩兂䢻㥦彙쉷伵櫂</w:t>
      </w:r>
      <w:r>
        <w:rPr/>
        <w:t>ⱪ</w:t>
      </w:r>
      <w:r>
        <w:rPr/>
        <w:t>欵弫圫攥⨺捔㬬瑪䕤䝹攤䁚숵㎮堬쉙瑺颣汸㉬幃쉾礥䷍㭭㉀呟塂堬䠽䭖⸳䇂䴹縷㜲ꄹ刪⥆⩢쉩助䫂긳仂숽䅢쉕숣噴睩녯㍦㡔㘦</w:t>
      </w:r>
      <w:r>
        <w:rPr/>
        <w:t>ⴸ</w:t>
      </w:r>
      <w:r>
        <w:rPr/>
        <w:t>쉑潘桌쵆梻澱嘰穙爨䍁</w:t>
      </w:r>
      <w:r>
        <w:rPr/>
        <w:t>ⵗ</w:t>
      </w:r>
      <w:r>
        <w:rPr/>
        <w:t>故敆㈹博歍剾숣浉년壂ꌪꍡ</w:t>
      </w:r>
      <w:r>
        <w:rPr/>
        <w:t>ꕊ</w:t>
      </w:r>
      <w:r>
        <w:rPr/>
        <w:t>䁠⫃嫂䅮祏뇂쉎뽲뿎塄慴䨨䅴꥕▩쉸⩉숮㢱⺥剔慣啪瓂㔲쉇慞㇂哂깺倹쵰㵥䜯㠵漣扸氶忂摢竂쉕㭃祊冘㝺捚敩㙏ヂ④痂垿㜨癆뭸슣묥ꍬ潎♈䈳䎩⦘硱䨊幷楌뿃㨵숴桵坶</w:t>
      </w:r>
      <w:r>
        <w:rPr/>
        <w:t>ꤻ</w:t>
      </w:r>
      <w:r>
        <w:rPr/>
        <w:t>⻂武㉕</w:t>
      </w:r>
      <w:r>
        <w:rPr/>
        <w:t>ꔬ</w:t>
      </w:r>
      <w:r>
        <w:rPr/>
        <w:t>妩ㄽ盂</w:t>
      </w:r>
      <w:r>
        <w:rPr/>
        <w:t>ꤪ</w:t>
      </w:r>
      <w:r>
        <w:rPr/>
        <w:t>垏瀥슥䃍칫⩄껂眻瀤숽福杞숥㑔縭卑太㢬瑖칚㡕㑧癤撵숳㘳娱㡃⹂奇䩦捘숪쉣䡏杊噤祶쉯啦亵繍㑒滂輤畚䩰䲩䴩쉧䑆濂㥈䘽毂てꍵ灃</w:t>
      </w:r>
      <w:r>
        <w:rPr/>
        <w:t>ⳃ</w:t>
      </w:r>
      <w:r>
        <w:rPr/>
        <w:t>拂</w:t>
      </w:r>
      <w:r>
        <w:rPr/>
        <w:t>ꤴ</w:t>
      </w:r>
      <w:r>
        <w:rPr/>
        <w:t>ぃ失㕋䲡〪⦿◂繺ꅚ煸䩸숱쵅䩃㶮넬斻싂瓂䞩徥傻圣煁橰辵⹏揂걔㩀洪숴暻ꍗ⩁䮏礷⴪㕈稨⩍櫃桘䵁䥧眹떱㝣䵚辏⮱싂깺</w:t>
      </w:r>
      <w:r>
        <w:rPr/>
        <w:t>ⵎ</w:t>
      </w:r>
      <w:r>
        <w:rPr/>
        <w:t>쉥瀣싂婪瘱㥆坖䑃牑썫</w:t>
      </w:r>
      <w:r>
        <w:rPr/>
        <w:t>Ⳃ</w:t>
      </w:r>
      <w:r>
        <w:rPr/>
        <w:t>䧂睰⩬拂슻ꍚ共祊乴啳頸㌹圦燂眱쉰깴걎棂晦쉘㑥桩☮輤晾⭂剑估橖塸癕썴㜲瞡坠桦䃂顐䍉惍桥眸浣爲哂</w:t>
      </w:r>
      <w:r>
        <w:rPr/>
        <w:t>ꔮ</w:t>
      </w:r>
      <w:r>
        <w:rPr/>
        <w:t>㵪唵ㅾ恠㙶稬⥗地쉒꺣</w:t>
      </w:r>
      <w:r>
        <w:rPr/>
        <w:t>ⴱ</w:t>
      </w:r>
      <w:r>
        <w:rPr/>
        <w:t>皩埂ꅱ믂䮱⻂乚믂㵰</w:t>
      </w:r>
      <w:r>
        <w:rPr/>
        <w:t>ꤳ⫎</w:t>
      </w:r>
      <w:r>
        <w:rPr/>
        <w:t>偌㬵䧂䡯瘣┳愽䵓婈縣迂彨꺱捍漵䍢쉬꥖䠸뽕幆⽸䵯慮殻숨䐺쵣뽪♨싂㭦䐯쉨쉇懂䑌㟂땂桏⚱쉪㙇묪桰䱑凃⨷斣禬㝚湣摍灨䕪ァ녣刣朥戱斥䙴顷㌥体湇䕆祬쉸䅆䢵╪⌻杆㥃䖬䝄礩춵䉱䰶圪㛃奦⽹敮杏弫帺䬴뇂ꄯ䵎冱呲싂㙣䡧㵷□쉒呩兵咩㉩幥㩴ざ꥗䱳⩾䬬繢磂滎⫂♆쉐幒喱飂晉쉦㶵숽䝧</w:t>
      </w:r>
      <w:r>
        <w:rPr/>
        <w:t>꤬⑓</w:t>
      </w:r>
      <w:r>
        <w:rPr/>
        <w:t>䙇㬬穮扱廂쉱</w:t>
      </w:r>
      <w:r>
        <w:rPr/>
        <w:t>ⱇ</w:t>
      </w:r>
      <w:r>
        <w:rPr/>
        <w:t>偁煟恡㭘䱳䌵䵧㩫</w:t>
      </w:r>
      <w:r>
        <w:rPr/>
        <w:t>꤭</w:t>
      </w:r>
      <w:r>
        <w:rPr/>
        <w:t>䍃穯教쉌㔻츶偓炘㌪녟곂숹쉁ヂ슣</w:t>
      </w:r>
      <w:r>
        <w:rPr/>
        <w:t>ꥍ</w:t>
      </w:r>
      <w:r>
        <w:rPr/>
        <w:t>硅⩆䙺싂</w:t>
      </w:r>
      <w:r>
        <w:rPr/>
        <w:t>ꕂ</w:t>
      </w:r>
      <w:r>
        <w:rPr/>
        <w:t>縥曂㕎㘴䉍⴮獚縻杕㜯全徻冥祀⴨〱眻䮥⵲㝾슮꺵浌䉇쉃獁쉶슱顋敳幐䨱輩ぎ煟䦮洤땃㏂幎欴䷂㥵恙㕬瘥䤸⪣桇ㅤ枡䅨쉏儮䆏瑇⥃┦滂䣃</w:t>
      </w:r>
      <w:r>
        <w:rPr/>
        <w:t>ⳃ</w:t>
      </w:r>
      <w:r>
        <w:rPr/>
        <w:t>熵⺡獾③ꅂ㷂䡶梿⹬䫎祦넱慵䋂쉚䥦噫</w:t>
      </w:r>
      <w:r>
        <w:rPr/>
        <w:t>ꕾ</w:t>
      </w:r>
      <w:r>
        <w:rPr/>
        <w:t>瀯ㅅ싂⹠䕆戵䐨⩷䉀ꅱ㝒ね煪⩴딣㉘惂獢䵀싂歀竂佁⩰㙏쉴곂쉅䙄䵤⸣⫂쉋湁㤥깗㙘弦硥恷쉵ㆩ䕪恙噵煾瀵单㗂橚ㅊ慾収쉮硾礲㐊䘣奭窵㐥倦싂</w:t>
      </w:r>
      <w:r>
        <w:rPr/>
        <w:t>ⵒ</w:t>
      </w:r>
      <w:r>
        <w:rPr/>
        <w:t>숬</w:t>
      </w:r>
      <w:r>
        <w:rPr/>
        <w:t>ⱟ</w:t>
      </w:r>
      <w:r>
        <w:rPr/>
        <w:t>䝖弬幺硘婌晫扗슱⥧쉠슱奚䝒䒻毂礸쉏䨹㛂⪣싂⹠녥敂礭㘯뇂奰䈳喱㥟眰朥䝬頶猽꥚颻牾焬琳䌻⤥㠤슘㘲浉ꏂ췂畵⚡琨⫂숲◂ꅯ⑧迎</w:t>
      </w:r>
      <w:r>
        <w:rPr/>
        <w:t>꧂</w:t>
      </w:r>
      <w:r>
        <w:rPr/>
        <w:t>姂喿㵎祭侘걧䕏灈硥䑤温佾卬</w:t>
      </w:r>
      <w:r>
        <w:rPr/>
        <w:t>ꕗ</w:t>
      </w:r>
      <w:r>
        <w:rPr/>
        <w:t>晇灰焲</w:t>
      </w:r>
      <w:r>
        <w:rPr/>
        <w:t>ⱌ</w:t>
      </w:r>
      <w:r>
        <w:rPr/>
        <w:t>칪挫䅪䵇帮凂㐭暱⎱卾숯幂뼱⥎擂彧㥰眩吷䶡琺㣂⩍浭獯</w:t>
      </w:r>
      <w:r>
        <w:rPr/>
        <w:t>ꕙ</w:t>
      </w:r>
      <w:r>
        <w:rPr/>
        <w:t>䪡眣⫂䵷쉇☻숱긩㭤幫睠摸쉯慂嫂쉳睥딸䕒쉍支敓䉴䘶㯂⑯祒쉄䏂碡ㅈ</w:t>
      </w:r>
      <w:r>
        <w:rPr/>
        <w:t>ꕸ</w:t>
      </w:r>
      <w:r>
        <w:rPr/>
        <w:t>摷䩋䙢榣璘䅋橤숤桃㞵㭂</w:t>
      </w:r>
      <w:r>
        <w:rPr/>
        <w:t>ꥁ</w:t>
      </w:r>
      <w:r>
        <w:rPr/>
        <w:t>쉲땰敄復偠偅博硫儲⩣䉋</w:t>
      </w:r>
      <w:r>
        <w:rPr/>
        <w:t>ⵢ</w:t>
      </w:r>
      <w:r>
        <w:rPr/>
        <w:t>䑶숷</w:t>
      </w:r>
      <w:r>
        <w:rPr/>
        <w:t>⢡</w:t>
      </w:r>
      <w:r>
        <w:rPr/>
        <w:t>䙺ㅂ浅㙆긤潃딫睑</w:t>
      </w:r>
      <w:r>
        <w:rPr/>
        <w:t>ⱸ</w:t>
      </w:r>
      <w:r>
        <w:rPr/>
        <w:t>뭘⫂嘺輮剰濂쌬慤揂冩樶㝭쉓㝫</w:t>
      </w:r>
      <w:r>
        <w:rPr/>
        <w:t>ꤣ</w:t>
      </w:r>
      <w:r>
        <w:rPr/>
        <w:t>쉠婗㘤쉔砪슥幆쉠怨</w:t>
      </w:r>
      <w:r>
        <w:rPr/>
        <w:t>ꔺ</w:t>
      </w:r>
      <w:r>
        <w:rPr/>
        <w:t>婺楯迂㍦摩쉎潚㯂十呥㑷捠숴ㅯꅺ婖䔱䘫呮嘤煶㘩湌⛂숣ꌹ湧畉㨽</w:t>
      </w:r>
      <w:r>
        <w:rPr/>
        <w:t>ꥄ</w:t>
      </w:r>
      <w:r>
        <w:rPr/>
        <w:t>榱⸺湳滂席䡬桄げ爵扭全⍱㨪⸴圱刳㇂</w:t>
      </w:r>
      <w:r>
        <w:rPr/>
        <w:t>⡹</w:t>
      </w:r>
      <w:r>
        <w:rPr/>
        <w:t>㙈坋轡썸싂</w:t>
      </w:r>
      <w:r>
        <w:rPr/>
        <w:t>Ⱚ</w:t>
      </w:r>
      <w:r>
        <w:rPr/>
        <w:t>믂溣䭞䥒</w:t>
      </w:r>
      <w:r>
        <w:rPr/>
        <w:t>ꥅ</w:t>
      </w:r>
      <w:r>
        <w:rPr/>
        <w:t>儴땠츬㈩浈䱌瘸恒眪䊵䱎䣂⑚㝋갹眺殏僂㕸繚⫎榡疥␣</w:t>
      </w:r>
      <w:r>
        <w:rPr/>
        <w:t>⢮</w:t>
      </w:r>
      <w:r>
        <w:rPr/>
        <w:t>䝗䴽㟃䭁敦䂣걧䰥晭獮㍫矂썮♧㭲繊칔呯㣃䔨♉摟䳃没㡺ㅺ⨪戰總喻䌱녋㝪甬싂慱礰뽇㍟칅汳珂㋂긭쵨쉶쉌潞㐹녑帵樷睨딪䍺啹灷</w:t>
      </w:r>
      <w:r>
        <w:rPr/>
        <w:t>ꖻ</w:t>
      </w:r>
      <w:r>
        <w:rPr/>
        <w:t>禵娤䣂䭃⹖䀪瀮</w:t>
      </w:r>
      <w:r>
        <w:rPr/>
        <w:t>⠱</w:t>
      </w:r>
      <w:r>
        <w:rPr/>
        <w:t>穳긱겘⌻矂떩캩쎱␬䔸䣎䭦䑋㧎幰</w:t>
      </w:r>
      <w:r>
        <w:rPr/>
        <w:t>ⶱ</w:t>
      </w:r>
      <w:r>
        <w:rPr/>
        <w:t>ꍶꌪ痂噢剆뽵䛃繇ッ䙯瑍䯎帣灺轷晗녉䪡</w:t>
      </w:r>
      <w:r>
        <w:rPr/>
        <w:t>꧂</w:t>
      </w:r>
      <w:r>
        <w:rPr/>
        <w:t>㖩兖坯㬱坳珂攫体廂灢</w:t>
      </w:r>
      <w:r>
        <w:rPr/>
        <w:t>Ⱨ</w:t>
      </w:r>
      <w:r>
        <w:rPr/>
        <w:t>娴摗숷猨摗晓瑰塢唷걎</w:t>
      </w:r>
      <w:r>
        <w:rPr/>
        <w:t>⠦</w:t>
      </w:r>
      <w:r>
        <w:rPr/>
        <w:t>單㕸奈쉾㢩伵拂慃䦱䢩⭂</w:t>
      </w:r>
      <w:r>
        <w:rPr/>
        <w:t>ⶥ</w:t>
      </w:r>
      <w:r>
        <w:rPr/>
        <w:t>敱畴噆⭟썾┱沱穲㩮ꎵ</w:t>
      </w:r>
      <w:r>
        <w:rPr/>
        <w:t>ꤦ</w:t>
      </w:r>
      <w:r>
        <w:rPr/>
        <w:t>䭾뇂⹤塦䩐㔭</w:t>
      </w:r>
      <w:r>
        <w:rPr/>
        <w:t>⢣</w:t>
      </w:r>
      <w:r>
        <w:rPr/>
        <w:t>免弥쉫灕滂㡶㭈支坨⭲燂娳副幑竂歺㝴㨱稰婀䨦幗⨥䈵╟ꏂ㥙썬顂嚩䫂쉉걈♁揎ㅐ갹晃⌶⩘㘨瑇序ꎿ䌦㙤쉪䈹晒㘲秂捍獠掿ꍱ瑢乩强츪㭶㙉乖噢</w:t>
      </w:r>
      <w:r>
        <w:rPr/>
        <w:t>ⴻ</w:t>
      </w:r>
      <w:r>
        <w:rPr/>
        <w:t>弦卷䄤⭩ꌳ</w:t>
      </w:r>
      <w:r>
        <w:rPr/>
        <w:t>ⴊ</w:t>
      </w:r>
      <w:r>
        <w:rPr/>
        <w:t>庱ꌩ埂昬숲繹䭉䓂湲䯂穱为偢䍔㮘妵眫⽙剑쉫⑄炡潟㙀牆硠䥠㋃ㆮ勎쉀⨴獅⑘</w:t>
      </w:r>
      <w:r>
        <w:rPr/>
        <w:t>ⰳ</w:t>
      </w:r>
      <w:r>
        <w:rPr/>
        <w:t>頰䡭摥慱䝪</w:t>
      </w:r>
      <w:r>
        <w:rPr/>
        <w:t>ꖘ⨶</w:t>
      </w:r>
      <w:r>
        <w:rPr/>
        <w:t>瑄匨幥쉾穄堩奚컂</w:t>
      </w:r>
      <w:r>
        <w:rPr/>
        <w:t>ꤳ</w:t>
      </w:r>
      <w:r>
        <w:rPr/>
        <w:t>䝕㶬樴値쉁浰뭢捁顒</w:t>
      </w:r>
      <w:r>
        <w:rPr/>
        <w:t>ꥐ</w:t>
      </w:r>
      <w:r>
        <w:rPr/>
        <w:t>坘⑁㉇縯抩䅭瓂呥쉒┷䀪歏瑭㥋녍촭</w:t>
      </w:r>
      <w:r>
        <w:rPr/>
        <w:t>ꤣ</w:t>
      </w:r>
      <w:r>
        <w:rPr/>
        <w:t>싂偟幥恺摸䑹슩⪱싂ㄮ㞵瑎哃㵫䱅弴恂습숣剱熩䊮</w:t>
      </w:r>
      <w:r>
        <w:rPr/>
        <w:t>Ⳃ</w:t>
      </w:r>
      <w:r>
        <w:rPr/>
        <w:t>䕐쉒弻癯㩲橑쉅쉄㗂╞㩟䔹皏慮䉠╵澱䘣놿걳戹䮡堫숭㷂㮵䥱㍱㠨䕏桞䁆廂䁌⒥</w:t>
      </w:r>
      <w:r>
        <w:rPr/>
        <w:t>⣃</w:t>
      </w:r>
      <w:r>
        <w:rPr/>
        <w:t>칾祮椦걫濃䣂䳂塯昻欣漨⩋쉾匲</w:t>
      </w:r>
      <w:r>
        <w:rPr/>
        <w:t>ⱚ</w:t>
      </w:r>
      <w:r>
        <w:rPr/>
        <w:t>兎晰깴쉣抻獹㯂颥呇獀慘䉑쉀싂婌⹭㩐珍㙗瞻椪㵆兌뮘䫂潄坟礪䄶辏떻奀썟숴顩䉸呎滂숸䵒呏㩁彶晫ち䩉䔲冩긭奲뇂</w:t>
      </w:r>
      <w:r>
        <w:rPr/>
        <w:t>ꥊ⯂</w:t>
      </w:r>
      <w:r>
        <w:rPr/>
        <w:t>潵你갪係</w:t>
      </w:r>
      <w:r>
        <w:rPr/>
        <w:t>ⴷ⪘</w:t>
      </w:r>
      <w:r>
        <w:rPr/>
        <w:t>挽哂㑇潍</w:t>
      </w:r>
      <w:r>
        <w:rPr/>
        <w:t>ⷂ⩪</w:t>
      </w:r>
      <w:r>
        <w:rPr/>
        <w:t>瀷쉃쉤⽔潏徘忂穕换曍潄䙭㨸╋盂慫剷潣祳⹴摈懂⴪䖻놬礦浪䝚䍢恆⚘⺵⩅櫂㴯祺ㄦ条꺱⍑瑀㗂숬쉲ㆩ䜶䩅싂⩗䕌ゥ쉵┯慘䩨囂牊㩎瞿⦮깸䂻䜺</w:t>
      </w:r>
      <w:r>
        <w:rPr/>
        <w:t>⢡</w:t>
      </w:r>
      <w:r>
        <w:rPr/>
        <w:t>딬浸䕾飂쉥婣䬷䂥喣榬걊㤵眴╥㕾禡슱칺禿뿂㓃灏敄烂숮㊵縱漶</w:t>
      </w:r>
      <w:r>
        <w:rPr/>
        <w:t>ⵁ</w:t>
      </w:r>
      <w:r>
        <w:rPr/>
        <w:t>⡪</w:t>
      </w:r>
      <w:r>
        <w:rPr/>
        <w:t>歳녵╙穑睯슡噴皡싃奬슡⥨䥗辩⹶挪</w:t>
      </w:r>
      <w:r>
        <w:rPr/>
        <w:t>ⱞ</w:t>
      </w:r>
      <w:r>
        <w:rPr/>
        <w:t>䤫硹걢쉣㭺╞◂⩤迂꺻敬썣걾뮬싂圪ꍄ쉦⹭㉆梵憱䩳晎걏䙷繅</w:t>
      </w:r>
      <w:r>
        <w:rPr/>
        <w:t>ꤱ</w:t>
      </w:r>
      <w:r>
        <w:rPr/>
        <w:t>쉶⽦ꅲ걅瘺䝣⦥격轂⎻䵟㑍⭶⥲浰쌹㧍儸</w:t>
      </w:r>
      <w:r>
        <w:rPr/>
        <w:t>ꥃ</w:t>
      </w:r>
      <w:r>
        <w:rPr/>
        <w:t>쉀㗂㉷凂兀쉆㗂纩㛂습⸤機⩩</w:t>
      </w:r>
      <w:r>
        <w:rPr/>
        <w:t>⡕</w:t>
      </w:r>
      <w:r>
        <w:rPr/>
        <w:t>싂㙟捰䅯囂㵣㡯떏ꄷ㥊⛍器穲䉚唥쉊䈶敦쉘⨥┦椶꥞打</w:t>
      </w:r>
      <w:r>
        <w:rPr/>
        <w:t>ꖻ</w:t>
      </w:r>
      <w:r>
        <w:rPr/>
        <w:t>牳杏檿㪵춡彄ㅺ癪⑶轗欯뭸</w:t>
      </w:r>
      <w:r>
        <w:rPr/>
        <w:t>ⵦ</w:t>
      </w:r>
      <w:r>
        <w:rPr/>
        <w:t>겏轉偯砪䥄⩔쉀乥㡡眽⽀쎣协癮㴪畫獵곂睉⨵㪏怽⨭┣奠栻㟂党曂轴辩숯泂輸숲撩㕔爦䈹</w:t>
      </w:r>
      <w:r>
        <w:rPr/>
        <w:t>꧂</w:t>
      </w:r>
      <w:r>
        <w:rPr/>
        <w:t>쉾楐嚬値共⩒䄲쉧녒</w:t>
      </w:r>
      <w:r>
        <w:rPr/>
        <w:t>ⱬ</w:t>
      </w:r>
      <w:r>
        <w:rPr/>
        <w:t>숣⑇ꌥ㕢㭸┪㬦䑋慯弸䢣妣焻劏⑟숳朮㡳㙘싂坏犏⥘⽇䘣刮걖㭕싂权뭨䍘曍䝘倊쉋乂啦樽칆㉎匴</w:t>
      </w:r>
      <w:r>
        <w:rPr/>
        <w:t>⢥</w:t>
      </w:r>
      <w:r>
        <w:rPr/>
        <w:t>㷃숵瀵䑨䥗⍧頽겘㬯槂癤⥖瑾栯㟃杂㉊䍨サ䨤歺柂</w:t>
      </w:r>
      <w:r>
        <w:rPr/>
        <w:t>ⵑ</w:t>
      </w:r>
      <w:r>
        <w:rPr/>
        <w:t>之彪灡깾⍁⩮숥操</w:t>
      </w:r>
      <w:r>
        <w:rPr/>
        <w:t>ꕄ</w:t>
      </w:r>
      <w:r>
        <w:rPr/>
        <w:t>⽗쉒怭쉑㍯칕䁣慚晹硡㮵彌까䍠祰嘸녲⒬䘽呑뼯⮮狂䁟뇂뭮╲轌⑙쉙㉲䡅䩣祭楟䴤싂橕灈䰫䗂쉔欲</w:t>
      </w:r>
      <w:r>
        <w:rPr/>
        <w:t>ꤣ</w:t>
      </w:r>
      <w:r>
        <w:rPr/>
        <w:t>뾥쉔䳍㬳숽◂⩪◃凂㚱䗂吩核⾥걀䵪砷기天烂硔싂뭓곂㙫</w:t>
      </w:r>
      <w:r>
        <w:rPr/>
        <w:t>⡡</w:t>
      </w:r>
      <w:r>
        <w:rPr/>
        <w:t>㚣䉸勂䨤椪䝙東獨㩨湴樲楏轣硈椫겣쉭</w:t>
      </w:r>
      <w:r>
        <w:rPr/>
        <w:t>ⲩ</w:t>
      </w:r>
      <w:r>
        <w:rPr/>
        <w:t>砳쉷柂睌␪奤港ㅴ穏窵⩱썖乊㩬䐴뮥㍍䁑쉮樨㍙浧䜫⥾惂䝁쉥硭犣庘繲㩴物</w:t>
      </w:r>
      <w:r>
        <w:rPr/>
        <w:t>⠩⠳</w:t>
      </w:r>
      <w:r>
        <w:rPr/>
        <w:t>劵쉭䑠곂獍颱䡒傿媵숯싂獯갶䩦⯍䀵昸壂⦏╈䏃칏䲻쉬䜷㪘기杭浈䶥睔</w:t>
      </w:r>
      <w:r>
        <w:rPr/>
        <w:t>ꕑ</w:t>
      </w:r>
      <w:r>
        <w:rPr/>
        <w:t>쉧넶㑆穓婱剕쉦幁䂏⸩積⭞櫍䃍䑕ㅋ楬㭂㏂걹頩搪泂ヂ䄦⥍⪱澥杄做䙲⬦䠪쉫싂猲⭬⭒녋㯃杘堦숶摪갳</w:t>
      </w:r>
      <w:r>
        <w:rPr/>
        <w:t>ꦡ</w:t>
      </w:r>
      <w:r>
        <w:rPr/>
        <w:t>ⲩ</w:t>
      </w:r>
      <w:r>
        <w:rPr/>
        <w:t>䙙뗎愤뽮么县䔤걖㥧坦倣噊庻娥</w:t>
      </w:r>
      <w:r>
        <w:rPr/>
        <w:t>ⰰ</w:t>
      </w:r>
      <w:r>
        <w:rPr/>
        <w:t>㔶㝪㵰묯쉚拂彆䕱牬タ㞥䰨た辬ㅠ氻䫂疡③䤣㍾싂쉨剆숴参넪싂숭傥떬洬ꍮ뽸啬浥共䙗囂欪쉷걵칾䵯摚穐⚩飍啩狂떥侬㐥㩠䋂慅繎␭쌣녊係潗湩숲</w:t>
      </w:r>
      <w:r>
        <w:rPr/>
        <w:t>⡓</w:t>
      </w:r>
      <w:r>
        <w:rPr/>
        <w:t>쉇쉺䔰歬䈪刲</w:t>
      </w:r>
      <w:r>
        <w:rPr/>
        <w:t>ⵁ</w:t>
      </w:r>
      <w:r>
        <w:rPr/>
        <w:t>쉤䡩㓂⤰ㄸ堰灇숸晬숪⪏掩潣ꌨ刱뽳㡺╆묪㝎猨䓂⩟冻䭩␪楩숴塙꥔䓂㵓⽨䯂氫縯▿湘㚮祤⹑숻㍠⹈焱ꍸ捪页䇂㏂溏┽丶䛂숮</w:t>
      </w:r>
      <w:r>
        <w:rPr/>
        <w:t>ⱸ</w:t>
      </w:r>
      <w:r>
        <w:rPr/>
        <w:t>쉳塀歸ꅈ싍掱繫䅳梣⬵⑨⨥楞天伪␯晊復揍㬭⑪纻兓潺佇</w:t>
      </w:r>
      <w:r>
        <w:rPr/>
        <w:t>ꕾ</w:t>
      </w:r>
      <w:r>
        <w:rPr/>
        <w:t>癃⽠믍攪㍅眨䍒曂㩲⑬睇⛂示썐䃍怩⚮㥫殏䴤䡃Ⓜ佳㑨녶ꥲ仂昪딹䕉⥋浨⹥㵊砩擂甪</w:t>
      </w:r>
      <w:r>
        <w:rPr/>
        <w:t>ꤤ</w:t>
      </w:r>
      <w:r>
        <w:rPr/>
        <w:t>嗂쎿⭚壂㡶穀䍀䵺␷帨種㕚䋍슥㠵뭸㭃쉶쉠殩쉚뭦♹䧃䭶卤浓掩偬⯂矂뽫뗂灈辩嘩呤㙧告ꅗ懍桓㤬砵嚮迂游硎吱⌽</w:t>
      </w:r>
      <w:r>
        <w:rPr/>
        <w:t>⡩</w:t>
      </w:r>
      <w:r>
        <w:rPr/>
        <w:t>浧</w:t>
      </w:r>
      <w:r>
        <w:rPr/>
        <w:t>ꖬ</w:t>
      </w:r>
      <w:r>
        <w:rPr/>
        <w:t>䧂畃幺</w:t>
      </w:r>
      <w:r>
        <w:rPr/>
        <w:t>ꥍ</w:t>
      </w:r>
      <w:r>
        <w:rPr/>
        <w:t>復㇂砫墮</w:t>
      </w:r>
      <w:r>
        <w:rPr/>
        <w:t>Ⲯ</w:t>
      </w:r>
      <w:r>
        <w:rPr/>
        <w:t>뼊☰坠浌堣愲</w:t>
      </w:r>
      <w:r>
        <w:rPr/>
        <w:t>ꔺ</w:t>
      </w:r>
      <w:r>
        <w:rPr/>
        <w:t>瑕䥐⸪奓塌쉙⌭䫃煗幒䒩쉴㝭쉣⩄灶땂㥩噑뽙奊橔숺</w:t>
      </w:r>
      <w:r>
        <w:rPr/>
        <w:t>ꔸ</w:t>
      </w:r>
      <w:r>
        <w:rPr/>
        <w:t>伱슿均ꍔ敹⑺步☱㍶㉨뭚浵庵꥕⨯刵畁呪슘迂㡏⴨圣뽞燂⭁搮컂䑙冥긳仂嗂牮쉀瘵</w:t>
      </w:r>
      <w:r>
        <w:rPr/>
        <w:t>ⷂ</w:t>
      </w:r>
      <w:r>
        <w:rPr/>
        <w:t>唩ぢ吻숶佂池徘獌䝊</w:t>
      </w:r>
      <w:r>
        <w:rPr/>
        <w:t>ⶩ</w:t>
      </w:r>
      <w:r>
        <w:rPr/>
        <w:t>㨹慔겘噌놻⹮╮䱦攭眣渺恨囂䵤⍌떬뭋協Ⓝ</w:t>
      </w:r>
      <w:r>
        <w:rPr/>
        <w:t>⡙</w:t>
      </w:r>
      <w:r>
        <w:rPr/>
        <w:t>䋂䩍쵄橤㞱抏硾湥㘸츸䩏啌煃潘䎥⽭戣䙯灬濂獨墵娥</w:t>
      </w:r>
      <w:r>
        <w:rPr/>
        <w:t>⡒</w:t>
      </w:r>
      <w:r>
        <w:rPr/>
        <w:t>싎컂塱䌯쉚晖䑚䭇扢你橔䇂䀩㏂杹辮쉦⥷쉄畅딷奵匮眸扢숱亩坢䉇쉴夳礭숵쉰縣敎礳硨슏㕉╌䘩㩑쉕쉺⦮牫卸⩆摧╨䌣쉐䮡㉵㝹憏烂땯輦䉂乹깪異額슘稰⌦䥎煊湗漫</w:t>
      </w:r>
      <w:r>
        <w:rPr/>
        <w:t>⣂</w:t>
      </w:r>
      <w:r>
        <w:rPr/>
        <w:t>摵洮䉠┱栫癎䍍轇쉡䥮唶䀨⥟</w:t>
      </w:r>
      <w:r>
        <w:rPr/>
        <w:t>ꔰ</w:t>
      </w:r>
      <w:r>
        <w:rPr/>
        <w:t>㡇矂╱啈⩒⩫땱乌瓍㡞睐睈煩幌琦⩗杗녡ꥯ䴩⩁灸敁㡾撻摤숪辥䊡烂⩏떿瞣じ䉁䕑㬬㑸딮뮏䊥佁琪溱䁕晡숴稩䕠㭤㵪쵥슿䅾惂☪扗畚㘽飂䴯繕敚⭵</w:t>
      </w:r>
      <w:r>
        <w:rPr/>
        <w:t>ꔵ</w:t>
      </w:r>
      <w:r>
        <w:rPr/>
        <w:t>䭮쉢⭎슻飂携犱哂䵧</w:t>
      </w:r>
      <w:r>
        <w:rPr/>
        <w:t>ꕴ</w:t>
      </w:r>
      <w:r>
        <w:rPr/>
        <w:t>䒻剅</w:t>
      </w:r>
      <w:r>
        <w:rPr/>
        <w:t>ꤻ</w:t>
      </w:r>
      <w:r>
        <w:rPr/>
        <w:t>慎儺䱑䵂庘떘壂떱潌潧⩨뭡ꏎ䖻䥓</w:t>
      </w:r>
      <w:r>
        <w:rPr/>
        <w:t>ꥏ</w:t>
      </w:r>
      <w:r>
        <w:rPr/>
        <w:t>땖⤭柂숫嘬⮥䪩갵䅠╚</w:t>
      </w:r>
      <w:r>
        <w:rPr/>
        <w:t>ꕱ</w:t>
      </w:r>
      <w:r>
        <w:rPr/>
        <w:t>뭥圮塳渻㜭癐穏딴穩ꏂ泎䥳쉘췂狂⚵濂枮婢⫂呯穇飂</w:t>
      </w:r>
      <w:r>
        <w:rPr/>
        <w:t>ⵀ</w:t>
      </w:r>
      <w:r>
        <w:rPr/>
        <w:t>歄潄</w:t>
      </w:r>
      <w:r>
        <w:rPr/>
        <w:t>⠯</w:t>
      </w:r>
      <w:r>
        <w:rPr/>
        <w:t>쉀桳⬤칍惎㑌ㅦ⍞瞿䩾癮ꏂ⫃坓䴤春⎡䖘摬㥍彉䕟썷瑳癚眩涣넺넲숭伶即싍㙮</w:t>
      </w:r>
      <w:r>
        <w:rPr/>
        <w:t>ꔥ</w:t>
      </w:r>
      <w:r>
        <w:rPr/>
        <w:t>㦻判淂뽀牤㝭㒥싂ꍢ潖⍷싂䉮洰쵰嚣䉱歳㬳┦싂䅬䀴</w:t>
      </w:r>
      <w:r>
        <w:rPr/>
        <w:t>ꔺ</w:t>
      </w:r>
      <w:r>
        <w:rPr/>
        <w:t>为䉃晦䍈忂♺〬囃㥙쉺悮쵘쉱쉤晳①</w:t>
      </w:r>
      <w:r>
        <w:rPr/>
        <w:t>⡓</w:t>
      </w:r>
      <w:r>
        <w:rPr/>
        <w:t>幘奧⛂㡇娯넫㫂村杰輩숤슩杨斏깮熱뇃쉇쉉㔵牂㜪疩♃䜵砷扶쉥㩏灭捀♉䀷輻猥땮㥶쌱䠴쏂䩲쉣䩑硦慊晶⶘쉹뽋匲㙺ꥨ慊掱捷⩟反䷂㚵⽁⼣╸總슻顋怯堣䤥盍殮ꥦ숽쎵⫂慺</w:t>
      </w:r>
      <w:r>
        <w:rPr/>
        <w:t>ꦬ</w:t>
      </w:r>
      <w:r>
        <w:rPr/>
        <w:t>獰</w:t>
      </w:r>
      <w:r>
        <w:rPr/>
        <w:t>ꥎ</w:t>
      </w:r>
      <w:r>
        <w:rPr/>
        <w:t>㙊걲쉷穘䬬㩟⹾䑁숯䴰⭣洴恫頬䒬畔娯䠊ㄴ幎䁟欭燎숷䙾澥䮵숨㌹숺⑔격싂숦敨漣癈䱖䀸慖䅃</w:t>
      </w:r>
      <w:r>
        <w:rPr/>
        <w:t>ꤽ</w:t>
      </w:r>
      <w:r>
        <w:rPr/>
        <w:t>䤸㯂仂⍒䞵싂祒䱈⩱싃㧂땶没ꥪ걆ㅨ</w:t>
      </w:r>
      <w:r>
        <w:rPr/>
        <w:t>ꥊ</w:t>
      </w:r>
      <w:r>
        <w:rPr/>
        <w:t>撮쉄</w:t>
      </w:r>
      <w:r>
        <w:rPr/>
        <w:t>⡣</w:t>
      </w:r>
      <w:r>
        <w:rPr/>
        <w:t>凂뽈⪏睠䵎</w:t>
      </w:r>
      <w:r>
        <w:rPr/>
        <w:t>ⴻ</w:t>
      </w:r>
      <w:r>
        <w:rPr/>
        <w:t>敂捺稤㛂擂煺碵温싃占橠䑄䗎庡㔪剳浨슥周牌呲땸⸬⿂숩</w:t>
      </w:r>
      <w:r>
        <w:rPr/>
        <w:t>ꥎ</w:t>
      </w:r>
      <w:r>
        <w:rPr/>
        <w:t>떣潵浓曃㍀妡ㅥ昪礨顈䶩潟ꍊ䴲抡䥢㝪飂卬⾘瘪뭃숣摘怶㭵帷乪樹층摾硂彚싂坨ꅳ⩁䙚庻㍄䰻썄촬榵卄倴歒欬愬㒻扚⸴敶⚣帴쉺땓쉢䍦䡚六歭参殡숺㛂畑카眻獣䆘偸欳䠱朣㭧</w:t>
      </w:r>
      <w:r>
        <w:rPr/>
        <w:t>ⵅ</w:t>
      </w:r>
      <w:r>
        <w:rPr/>
        <w:t>쉯畆쉈輦㜷뭆卩䱃卤带⫂僂顈쉌扈㙈䱥䭹䥳柂</w:t>
      </w:r>
      <w:r>
        <w:rPr/>
        <w:t>⢿</w:t>
      </w:r>
      <w:r>
        <w:rPr/>
        <w:t>䱑僂싂⍤冘쏂♈冥쉟싂</w:t>
      </w:r>
      <w:r>
        <w:rPr/>
        <w:t>ꥂ</w:t>
      </w:r>
      <w:r>
        <w:rPr/>
        <w:t>㫂摟䨥䙡㘱숪䎱頻슏⫂㡙⍧䙹啨䢘为䭯⸪㍗⤺㥯㜽䲬</w:t>
      </w:r>
      <w:r>
        <w:rPr/>
        <w:t>ⲡ</w:t>
      </w:r>
      <w:r>
        <w:rPr/>
        <w:t>ꦵꕌ⨤</w:t>
      </w:r>
      <w:r>
        <w:rPr/>
        <w:t>怤㜭䕳楆呺⩙㜯牗噕帻⑧뽷杂䄺椩䀱偵乑싂숪焻氲乗쌥슏婮⭇쉗琣弪㕰兢呮獒穹㵲うꥫ怦呑䜫牰쉇杙坎쵲⨺䕮㵊츨㑦䍯汀捥硐咱䵷硌創顂䉾墿䦩儰㘹桐</w:t>
      </w:r>
      <w:r>
        <w:rPr/>
        <w:t>ⱥ</w:t>
      </w:r>
      <w:r>
        <w:rPr/>
        <w:t>䉗쉴⏂떩䝒싂㍁춣⎬弯潋洩礨飂ꆡ繗⏂幐䁋쉧亻敬礤噠䩋䈦昰礦兲⫃癤㙚김猺䴹㢩㭋ꥢ㤽儭䉖祈佪䝢䵒倪獤</w:t>
      </w:r>
      <w:r>
        <w:rPr/>
        <w:t>ⴣ</w:t>
      </w:r>
      <w:r>
        <w:rPr/>
        <w:t>㨬爻兏䑷呟佒晏愴䮩⽢婩线⹸䭔䅹슿뽞玵㙁夭湁싂璩晉櫍匴㙏轞쉊쉇獔䴽縪슘</w:t>
      </w:r>
      <w:r>
        <w:rPr/>
        <w:t>ꕡ</w:t>
      </w:r>
      <w:r>
        <w:rPr/>
        <w:t>畮숤敘䷂秂ㆩ珍懂杤싂烂烃␽汲䑊冬溩ㆬ쉫</w:t>
      </w:r>
      <w:r>
        <w:rPr/>
        <w:t>⡴</w:t>
      </w:r>
      <w:r>
        <w:rPr/>
        <w:t>䳃氭娩쉉湅㏍쉠뽔⭱숶싂㐻</w:t>
      </w:r>
      <w:r>
        <w:rPr/>
        <w:t>ꔫ</w:t>
      </w:r>
      <w:r>
        <w:rPr/>
        <w:t>怯쉳䍚</w:t>
      </w:r>
      <w:r>
        <w:rPr/>
        <w:t>ꔣ⍠</w:t>
      </w:r>
      <w:r>
        <w:rPr/>
        <w:t>䣂⪵圲琪輣唽쉗杙쉷䫂扱嘺獏䐣懍噑轪卐沩歅买⪡칡轅䜴䢩㩕싃䡴刺淂灲싂啣쉏繅뽂⼣敐㥎种㬥栳␫♈슏摧呹䝪</w:t>
      </w:r>
      <w:r>
        <w:rPr/>
        <w:t>ꦮ</w:t>
      </w:r>
      <w:r>
        <w:rPr/>
        <w:t>眹䵐䰥奉湧䕈吭拂捘懂믂瘪䩌庻䊮晶彌㭢䕌㫂㷂㠤ꥴ輷㝈껂剤칢깭</w:t>
      </w:r>
      <w:r>
        <w:rPr/>
        <w:t>ⵡ</w:t>
      </w:r>
      <w:r>
        <w:rPr/>
        <w:t>猳╯卍恓伬쉨喡䈦㠰䢣痂颵奏払繯獀⑮牃</w:t>
      </w:r>
      <w:r>
        <w:rPr/>
        <w:t>ꕦ</w:t>
      </w:r>
      <w:r>
        <w:rPr/>
        <w:t>䕕숪㭍㧂㵣夤싂</w:t>
      </w:r>
      <w:r>
        <w:rPr/>
        <w:t>ꗎ</w:t>
      </w:r>
      <w:r>
        <w:rPr/>
        <w:t>썅묲漥슣</w:t>
      </w:r>
      <w:r>
        <w:rPr/>
        <w:t>Ⰺ</w:t>
      </w:r>
      <w:r>
        <w:rPr/>
        <w:t>숣녶促⩔⪩쵴ꍰ琳平凂泂瑋栴䌵汇廍斣旂卟숮츷쉠搵㌶⿂噅焦ㅢ搥兯⍑瓃捯兣숷縱汤慮</w:t>
      </w:r>
      <w:r>
        <w:rPr/>
        <w:t>ꗍ</w:t>
      </w:r>
      <w:r>
        <w:rPr/>
        <w:t>晣㷎⬮ꍳ杧㍒頳ヂ歕䌨㢡䒩ꅶ橾輰㉭⯂깉稣㨽帣숲扇⹣堺㝑瘽䵰嘰伮搯噭갫坷塟楷撵䩓瑓瀺榿ꌵ眮姃噁杅䄮䭃单係⹓㌯캱⩋塌䅴牀⯂쉚䰦栴㶬</w:t>
      </w:r>
      <w:r>
        <w:rPr/>
        <w:t>⡠</w:t>
      </w:r>
      <w:r>
        <w:rPr/>
        <w:t>쉟쉲噑䥐兒</w:t>
      </w:r>
      <w:r>
        <w:rPr/>
        <w:t>ⵋ</w:t>
      </w:r>
      <w:r>
        <w:rPr/>
        <w:t>䥐녑搣슩湴惂摩毂禣潺␳炩凂䑢敋涩禩숫쵧숶撬圬㘤쉒쉁䱎姎拂瑉㑑㠨㵙也슻㠸愪㗂顯汔䵚䥣愵뇂杰䝀憵㑞徥湎徱㡷敫</w:t>
      </w:r>
      <w:r>
        <w:rPr/>
        <w:t>ꖬ</w:t>
      </w:r>
      <w:r>
        <w:rPr/>
        <w:t>땙䙾塏熡堷㜱㉵␭믃愩슩쉂杭㢱ꥲ喵䄶慏뭦䡬쉑塮幐䵗轞㖩㋃然䷃坩澩愸䐭頥揂슣㙉杖燂猵㝓</w:t>
      </w:r>
      <w:r>
        <w:rPr/>
        <w:t>⢘</w:t>
      </w:r>
      <w:r>
        <w:rPr/>
        <w:t>輥橁搥汊輽瀭츫컂싂쉅䡾싂䱑쌫甴⑱䱞㘴繩盂ꆱ刽拂捐⽙⬲ꥲ쵱椰숶싂睡쉦亣뽋䬣獄偑䍦ㄱ値싂䴴묫繃纏啘⪻洳卾㭸⽮歇埍㛂捣㌯才㏂姂燂烂㵆쵂걬佐䙁仂깣숣畭則䁾</w:t>
      </w:r>
      <w:r>
        <w:rPr/>
        <w:t>ꤻ</w:t>
      </w:r>
      <w:r>
        <w:rPr/>
        <w:t>긥숻繷⬮䅀䁣묺䍕䙞坉㢥恳⥄䚣⑒呷녗䦱〬疏숴쉎⸵獠칥ꥢ⍭硴㒘壂浱嗎獾愩佚쉠</w:t>
      </w:r>
      <w:r>
        <w:rPr/>
        <w:t>ꔪ</w:t>
      </w:r>
      <w:r>
        <w:rPr/>
        <w:t>杒㥙彯朤獡䁴檡⩚⽵뮻슥滎䙐쉍敶⬴祭瀨쵚㠰揂갲┳쉆婄轥쉄溱㕍䭋縬㝠慺슥싂숩䝕戱昪</w:t>
      </w:r>
      <w:r>
        <w:rPr/>
        <w:t>ꗃ</w:t>
      </w:r>
      <w:r>
        <w:rPr/>
        <w:t>灏㍥爸떏♖⹳Ⓜ⍞</w:t>
      </w:r>
      <w:r>
        <w:rPr/>
        <w:t>ꕯ</w:t>
      </w:r>
      <w:r>
        <w:rPr/>
        <w:t>㣂昪濂⽬䇂戦欯⪩䁇縶㑮⭎磂㵲癮⩱䨳墡곂僂습擂硩傥⨩㥟敯㇎偾⑙奋䱱懂ㅢ祊</w:t>
      </w:r>
      <w:r>
        <w:rPr/>
        <w:t>ꗎ</w:t>
      </w:r>
      <w:r>
        <w:rPr/>
        <w:t>㶡㥤⾱䜷䡪㜻⸥⦬슬쎘䐴쉀卄썢숸癈땘燂偒숹䁨猨쎣╩顨뼪쉞뾩吽帲㈪捩</w:t>
      </w:r>
      <w:r>
        <w:rPr/>
        <w:t>Ⳃ</w:t>
      </w:r>
      <w:r>
        <w:rPr/>
        <w:t>㥞楘樻⩤档顩盂㉔뽢啷愸숺敫䠷潑癷뮣懂塎슱乥䩊恲係䑯㍙녦樳뾱숲쵄썚⩋╥啾昲桓䨤晠묲䯂㬥</w:t>
      </w:r>
      <w:r>
        <w:rPr/>
        <w:t>ꕙ</w:t>
      </w:r>
      <w:r>
        <w:rPr/>
        <w:t>㵚祇娩湚</w:t>
      </w:r>
      <w:r>
        <w:rPr/>
        <w:t>ⱔ</w:t>
      </w:r>
      <w:r>
        <w:rPr/>
        <w:t>㭕쵷熻娨洣剭ꍃ䧍䙱呕㔽怯䘽㕲촮슥㠸딶슱猴䵑凃浏溩䥱䋂找爪쉤猭硥刊♮㎻ㄬ佱⭺</w:t>
      </w:r>
      <w:r>
        <w:rPr/>
        <w:t>ꕍ</w:t>
      </w:r>
      <w:r>
        <w:rPr/>
        <w:t>珂猪쉞欽ꅇ煦掩숪ꅅ惂兂슮縰未</w:t>
      </w:r>
      <w:r>
        <w:rPr/>
        <w:t>Ⳃ</w:t>
      </w:r>
      <w:r>
        <w:rPr/>
        <w:t>숺均⍞쉑</w:t>
      </w:r>
      <w:r>
        <w:rPr/>
        <w:t>⡪⧃</w:t>
      </w:r>
      <w:r>
        <w:rPr/>
        <w:t>㤰䡟싍砬抮</w:t>
      </w:r>
      <w:r>
        <w:rPr/>
        <w:t>ꕤ</w:t>
      </w:r>
      <w:r>
        <w:rPr/>
        <w:t>獴濂㴤쉈</w:t>
      </w:r>
      <w:r>
        <w:rPr/>
        <w:t>ꕘ</w:t>
      </w:r>
      <w:r>
        <w:rPr/>
        <w:t>洭␣栥</w:t>
      </w:r>
      <w:r>
        <w:rPr/>
        <w:t>⢵</w:t>
      </w:r>
      <w:r>
        <w:rPr/>
        <w:t>椣娥㥒␮硶㏂ꅵ縹昤싂</w:t>
      </w:r>
      <w:r>
        <w:rPr/>
        <w:t>ꤸ</w:t>
      </w:r>
      <w:r>
        <w:rPr/>
        <w:t>壂睌㕬ゥ㝆</w:t>
      </w:r>
      <w:r>
        <w:rPr/>
        <w:t>ꗂ</w:t>
      </w:r>
      <w:r>
        <w:rPr/>
        <w:t>澿걏㙂启싂딤所働㕮剔灰쉋䇂⭆</w:t>
      </w:r>
      <w:r>
        <w:rPr/>
        <w:t>ꤺ</w:t>
      </w:r>
      <w:r>
        <w:rPr/>
        <w:t>쉌ㅕ冻䮩慨恂</w:t>
      </w:r>
      <w:r>
        <w:rPr/>
        <w:t>ⵁ</w:t>
      </w:r>
      <w:r>
        <w:rPr/>
        <w:t>촶穳쉃</w:t>
      </w:r>
      <w:r>
        <w:rPr/>
        <w:t>⠦䷂</w:t>
      </w:r>
      <w:r>
        <w:rPr/>
        <w:t>ꔵ</w:t>
      </w:r>
      <w:r>
        <w:rPr/>
        <w:t>瀯⩫奤纬撮呟瓃츥숻츲㕓接䱴⎏䑀㤶쉅싃睨</w:t>
      </w:r>
      <w:r>
        <w:rPr/>
        <w:t>ꕒ</w:t>
      </w:r>
      <w:r>
        <w:rPr/>
        <w:t>妡⪘磂쉰땺怬ㆱ쎣숪扅슘츥㒬⬨㘫ㅶ䉃愱栶땨䠪塁⽏쉖惎塃癕뽎䅏䉖坃橳塯乀申瑹濂噦⽃䴱묯숪썐愶塌歉슬ㅮ檏娹卡畊乳숳㐮ꇎ䁙ꄺ敄싎猪쉅뭩겵涘䥮䤱㍡渱獎㒥ꍂ싃侏梬皬ꥷ䉡㗍⹵圩䙆睙漷쉔⍃㥹╪칸琴곂䬳僂桑礹컃景䪵婖⑺橈쌳妻奦⬮㕶䁧婍湞䥙捅捶</w:t>
      </w:r>
      <w:r>
        <w:rPr/>
        <w:t>ꕱ</w:t>
      </w:r>
      <w:r>
        <w:rPr/>
        <w:t>䡾矂繣</w:t>
      </w:r>
      <w:r>
        <w:rPr/>
        <w:t>Ⱡ</w:t>
      </w:r>
      <w:r>
        <w:rPr/>
        <w:t>䟃䧂娱⨷啧横䝶⨤㌪䵋</w:t>
      </w:r>
      <w:r>
        <w:rPr/>
        <w:t>ⲏ</w:t>
      </w:r>
      <w:r>
        <w:rPr/>
        <w:t>껂囂眶췂싂</w:t>
      </w:r>
      <w:r>
        <w:rPr/>
        <w:t>ⰱ</w:t>
      </w:r>
      <w:r>
        <w:rPr/>
        <w:t>녺抩䱙묶櫎㩈顰</w:t>
      </w:r>
      <w:r>
        <w:rPr/>
        <w:t>ꤪⷂ</w:t>
      </w:r>
      <w:r>
        <w:rPr/>
        <w:t>쉟楃洬썀</w:t>
      </w:r>
      <w:r>
        <w:rPr/>
        <w:t>Ⱔ</w:t>
      </w:r>
      <w:r>
        <w:rPr/>
        <w:t>⽴䤦㚩䡸♨쉃硹</w:t>
      </w:r>
      <w:r>
        <w:rPr/>
        <w:t>ꖵ</w:t>
      </w:r>
      <w:r>
        <w:rPr/>
        <w:t>慈䵖潳딭啐䑮敘숱ㅙ偵噘帪榡썠偢⺡珂䩴活繋㝵楹䙏敷Ⓜꆩ畮䙹싂뽑昷䕸渻卢彤玣版쉮也</w:t>
      </w:r>
      <w:r>
        <w:rPr/>
        <w:t>ⰶ</w:t>
      </w:r>
      <w:r>
        <w:rPr/>
        <w:t>獓湖瘹⩲땘</w:t>
      </w:r>
      <w:r>
        <w:rPr/>
        <w:t>ⳃⲬ</w:t>
      </w:r>
      <w:r>
        <w:rPr/>
        <w:t>杳싂汖哂쉅橉㕪컃</w:t>
      </w:r>
      <w:r>
        <w:rPr/>
        <w:t>ꕺ</w:t>
      </w:r>
      <w:r>
        <w:rPr/>
        <w:t>ꥴꄣ坦妩汑䵗弭奋奧䣂㈫捶췂恸䰥劘勂⿂숪</w:t>
      </w:r>
      <w:r>
        <w:rPr/>
        <w:t>ꕠ</w:t>
      </w:r>
      <w:r>
        <w:rPr/>
        <w:t>䮱採矂昶䱖牧䁣ꅰ瀴䠽싂恡䀺偦呙参汒呞奍ꆣ䦩昪敟縬轔걢쉮㉅䋂㵦䑇彃䩉䬭㫂쉆⤤䬸堸娹暥</w:t>
      </w:r>
      <w:r>
        <w:rPr/>
        <w:t>⠯</w:t>
      </w:r>
      <w:r>
        <w:rPr/>
        <w:t>ꥴ숣祵쉹꥕걡煁쉹</w:t>
      </w:r>
      <w:r>
        <w:rPr/>
        <w:t>꧂</w:t>
      </w:r>
      <w:r>
        <w:rPr/>
        <w:t>숻㍉㡱仂ꍢ㊥䬮칁奤㑄愴䝋⽮眶䢣硈⽭烎⌲⩆쌫싂⽂쉞䛂卖ꅅ扑曂桃☻쎣央䠽㷂쉫奙栰楊㫂涡兙湭碩匯싂汪䢩뭥礯쌽녎䍥</w:t>
      </w:r>
      <w:r>
        <w:rPr/>
        <w:t>ⷂ</w:t>
      </w:r>
      <w:r>
        <w:rPr/>
        <w:t>㚱</w:t>
      </w:r>
      <w:r>
        <w:rPr/>
        <w:t>ꕤ</w:t>
      </w:r>
      <w:r>
        <w:rPr/>
        <w:t>싍欺⼲㌰啴婨呒塉涿䬶⍡瓂䵁攫슏䈭彡⩯桴䠣딥ㅷ顈숥愯㪻䝉穘䍟顀뇂輱䡔毂☶ꍦ䮩唲츰ꌰ溩嚮⍬</w:t>
      </w:r>
      <w:r>
        <w:rPr/>
        <w:t>ⱴ</w:t>
      </w:r>
      <w:r>
        <w:rPr/>
        <w:t>䕾穁䕬䠰쉘</w:t>
      </w:r>
      <w:r>
        <w:rPr/>
        <w:t>ⱁ</w:t>
      </w:r>
      <w:r>
        <w:rPr/>
        <w:t>轊汥䐵</w:t>
      </w:r>
      <w:r>
        <w:rPr/>
        <w:t>⠨</w:t>
      </w:r>
      <w:r>
        <w:rPr/>
        <w:t>딭捍㝴</w:t>
      </w:r>
      <w:r>
        <w:rPr/>
        <w:t>ꔲ</w:t>
      </w:r>
      <w:r>
        <w:rPr/>
        <w:t>⢮</w:t>
      </w:r>
      <w:r>
        <w:rPr/>
        <w:t>坌䞡쉮䖏ひ뽸輊䴯㉕쉊摦严</w:t>
      </w:r>
      <w:r>
        <w:rPr/>
        <w:t>ꔪ⌱</w:t>
      </w:r>
      <w:r>
        <w:rPr/>
        <w:t>䃂㉡쉒쉅⽖쉙嘳湹䘪繸伩愬䅔⎩䱯彂♲狂伪싂⭓㏎砥毂敟柂㕬ꅞ璣뽬剀⸩⪏⛂并祹㮡㭧쉔⤮珂⵳浰偂甯婪㴭䎮깎咩⩢砹旂母싂琷攪긣哂㨶</w:t>
      </w:r>
      <w:r>
        <w:rPr/>
        <w:t>ⶣ</w:t>
      </w:r>
      <w:r>
        <w:rPr/>
        <w:t>歆摈櫂⴫摔㠴用瑈甬味㒵쉸쉎啳ㆡ飂㒣瑎捞</w:t>
      </w:r>
      <w:r>
        <w:rPr/>
        <w:t>ꦣ⹁</w:t>
      </w:r>
      <w:r>
        <w:rPr/>
        <w:t>䝞쉸</w:t>
      </w:r>
      <w:r>
        <w:rPr/>
        <w:t>ⴺ</w:t>
      </w:r>
      <w:r>
        <w:rPr/>
        <w:t>坡쉧⍹楡깊払습繒䥏渥散幘⒥縤쉓亘樨礵线硤榡㝔쉴楗숹繞桎桩夸뭇䔪㕌쉱⩴䔴亣㭰뭱䆥塂㵾딦兒껍ど䈩痂䁎繎쉯䮡曂</w:t>
      </w:r>
      <w:r>
        <w:rPr/>
        <w:t>ꕴ</w:t>
      </w:r>
      <w:r>
        <w:rPr/>
        <w:t>⠰☤</w:t>
      </w:r>
      <w:r>
        <w:rPr/>
        <w:t>敆毂倽땖춱</w:t>
      </w:r>
      <w:r>
        <w:rPr/>
        <w:t>ⱟ</w:t>
      </w:r>
      <w:r>
        <w:rPr/>
        <w:t>쉘輫䅠쉪䡠⬺燎䩑㍍쵏</w:t>
      </w:r>
      <w:r>
        <w:rPr/>
        <w:t>⣂</w:t>
      </w:r>
      <w:r>
        <w:rPr/>
        <w:t>췎깎柎轾䙣슡兩劣긴塂瑍瑠⩀♄</w:t>
      </w:r>
      <w:r>
        <w:rPr/>
        <w:t>⵰</w:t>
      </w:r>
      <w:r>
        <w:rPr/>
        <w:t>灘汲䧂ㆬ惂믂⮵灀뼬⍶땸⼷慠敶㠮嗂侻旂걫⹲뽘昹䍮㬷ま硕㡐㥬깓猨眫偺猤泂抩쉟␥䢵ꍁ癇刺쉂䱯慦摔㴰䬪漵䜷</w:t>
      </w:r>
      <w:r>
        <w:rPr/>
        <w:t>ꔣ╙</w:t>
      </w:r>
      <w:r>
        <w:rPr/>
        <w:t>畊쉏</w:t>
      </w:r>
      <w:r>
        <w:rPr/>
        <w:t>ꦬ</w:t>
      </w:r>
      <w:r>
        <w:rPr/>
        <w:t>桟水ꄻ渮帽杂ꄨ䱮繙扨嗂ꇂ쉊쉓䷂䒥页㭟</w:t>
      </w:r>
      <w:r>
        <w:rPr/>
        <w:t>ꕮ</w:t>
      </w:r>
      <w:r>
        <w:rPr/>
        <w:t>檵轲䁀♤䔨矂䡄矃䕏뭙剋㙸碘㕶坳丮ㄪ땵쉆캬㭱㥉㉞愯倳㵘</w:t>
      </w:r>
      <w:r>
        <w:rPr/>
        <w:t>ꖮ</w:t>
      </w:r>
      <w:r>
        <w:rPr/>
        <w:t>㯃卞䭒ꅦ奲琲䮩</w:t>
      </w:r>
      <w:r>
        <w:rPr/>
        <w:t>⠫</w:t>
      </w:r>
      <w:r>
        <w:rPr/>
        <w:t>䭣䬩爭吸쌬⩦䒵煞</w:t>
      </w:r>
      <w:r>
        <w:rPr/>
        <w:t>ꦏ</w:t>
      </w:r>
      <w:r>
        <w:rPr/>
        <w:t>夫獕쉁乮</w:t>
      </w:r>
      <w:r>
        <w:rPr/>
        <w:t>ꤪ</w:t>
      </w:r>
      <w:r>
        <w:rPr/>
        <w:t>祩깃㭊瀹癷䩚嚥䍰쌻塈䎮숺兟겵兓冮</w:t>
      </w:r>
      <w:r>
        <w:rPr/>
        <w:t>ꤰⓂ</w:t>
      </w:r>
      <w:r>
        <w:rPr/>
        <w:t>㩂呞䵠꺵椵䵊</w:t>
      </w:r>
      <w:r>
        <w:rPr/>
        <w:t>Ⱔ</w:t>
      </w:r>
      <w:r>
        <w:rPr/>
        <w:t>⼲漺秂걬礵㥃딸</w:t>
      </w:r>
      <w:r>
        <w:rPr/>
        <w:t>ꤵ</w:t>
      </w:r>
      <w:r>
        <w:rPr/>
        <w:t>挣輦</w:t>
      </w:r>
      <w:r>
        <w:rPr/>
        <w:t>⢻</w:t>
      </w:r>
      <w:r>
        <w:rPr/>
        <w:t>쉡祣顑䬭㨲㔩뭭䨥㩞</w:t>
      </w:r>
      <w:r>
        <w:rPr/>
        <w:t>ⵄ</w:t>
      </w:r>
      <w:r>
        <w:rPr/>
        <w:t>攪檥Ⓜ䕂☵渳廂깉䟂硥儸㍒긳쉢䨪曂珂㡱떵걺㏍깦䀵潠あ䍏涿㘺긦偠ꌲ쉧⹁乌⭺쉍</w:t>
      </w:r>
      <w:r>
        <w:rPr/>
        <w:t>꧂</w:t>
      </w:r>
      <w:r>
        <w:rPr/>
        <w:t>썔⩶掣⹇꺮睷⑲灨</w:t>
      </w:r>
      <w:r>
        <w:rPr/>
        <w:t>ꕧ</w:t>
      </w:r>
      <w:r>
        <w:rPr/>
        <w:t>凎煷⥢쉖믃攫桮⽓</w:t>
      </w:r>
      <w:r>
        <w:rPr/>
        <w:t>ꦿꦻ</w:t>
      </w:r>
      <w:r>
        <w:rPr/>
        <w:t>㡤浱⍾䟂慉祲噴⹌</w:t>
      </w:r>
      <w:r>
        <w:rPr/>
        <w:t>⡔</w:t>
      </w:r>
      <w:r>
        <w:rPr/>
        <w:t>쉇楦칑쉑☷⨷䅒⩆㬶瀪䕠깃㙸碮쉕䕹ㅕ칡㝅㒮垘楐뾱嘮冿쉓뮬呒꧎㴯皿㵋숱</w:t>
      </w:r>
      <w:r>
        <w:rPr/>
        <w:t>Ⱶ</w:t>
      </w:r>
      <w:r>
        <w:rPr/>
        <w:t>䦩䰯갵䭎偟⨺埂⑥幗</w:t>
      </w:r>
      <w:r>
        <w:rPr/>
        <w:t>⠬</w:t>
      </w:r>
      <w:r>
        <w:rPr/>
        <w:t>爯劥㤲䜤杙禬は䘪䥯味琤♳녪숥䡷㈬煳⦻澣哎橧憿䵯獢飂쵤㭡⪩嚻♘䣂㐫ぢ牬轃䭃䔸ぬ䝧슡</w:t>
      </w:r>
      <w:r>
        <w:rPr/>
        <w:t>ꕙ</w:t>
      </w:r>
      <w:r>
        <w:rPr/>
        <w:t>䜤⥷嚵焥</w:t>
      </w:r>
      <w:r>
        <w:rPr/>
        <w:t>ꗂ</w:t>
      </w:r>
      <w:r>
        <w:rPr/>
        <w:t>䉎汐奍噴걯땊⩩佉䨷猊䷂獳뭃䐽杒䱦攮숩㕗</w:t>
      </w:r>
      <w:r>
        <w:rPr/>
        <w:t>⡭</w:t>
      </w:r>
      <w:r>
        <w:rPr/>
        <w:t>녢䷂没㵷睇瀩싂單ㄪ䵪⦏啓뗂啓硬弪뽦㍸뇂幞㙕嗍䅂歂⑖倸䝰싂汤捂㭲殬淂楧녌䆘⍱淂游</w:t>
      </w:r>
      <w:r>
        <w:rPr/>
        <w:t>꧂</w:t>
      </w:r>
      <w:r>
        <w:rPr/>
        <w:t>慴撏来</w:t>
      </w:r>
      <w:r>
        <w:rPr/>
        <w:t>ꕭ</w:t>
      </w:r>
      <w:r>
        <w:rPr/>
        <w:t>个䐵䡭ꥠ䡘긳剐接컂䖮촨숵伦䰭䀪㏂칡녎稰穳浚晨⿂숱恠⩫㯂뼰啭灷䭟㜻〺䵄숶숲쉚㕂湍晧⑱숹숵䭩繢㩧䡆䍄佶〻伴砽䅩槂湱塾㔤慮椷顺⸬丽丬伸䑧偍쉪畢珃쉟儺儵㫂㫂쉀奉捓桴儮剞歋灳漺偯搹♳欹佉⹸녲㵊塖刺䘷汐숤砰恢䉍뼹橓⼱숳剄걅扱</w:t>
      </w:r>
      <w:r>
        <w:rPr/>
        <w:t>ꦮ</w:t>
      </w:r>
      <w:r>
        <w:rPr/>
        <w:t>頬숶顴䲣瞵ꆵ窡╏⥺㉦☤㵮</w:t>
      </w:r>
      <w:r>
        <w:rPr/>
        <w:t>⣂</w:t>
      </w:r>
      <w:r>
        <w:rPr/>
        <w:t>歸珂助獗䷂䁭썾劘</w:t>
      </w:r>
      <w:r>
        <w:rPr/>
        <w:t>⡨⢘</w:t>
      </w:r>
      <w:r>
        <w:rPr/>
        <w:t>婹뿂梵卂</w:t>
      </w:r>
      <w:r>
        <w:rPr/>
        <w:t>ꤺ</w:t>
      </w:r>
      <w:r>
        <w:rPr/>
        <w:t>槂彬员坴氬⸨操吣塷䕃㴻䔻幇⪏쉈畸倩繭䗂␪⪘⼻䧂⩾䯂畗⨶畁䵞䖘숮慓㚡皩爴쉴癐㡇恦伱䍅</w:t>
      </w:r>
      <w:r>
        <w:rPr/>
        <w:t>⡥</w:t>
      </w:r>
      <w:r>
        <w:rPr/>
        <w:t>ꌽ▘◂桹摞⽞㐥쉊⽲掘侥쉭♗쉱櫂꥘䙌⨷츪쉁睕</w:t>
      </w:r>
      <w:r>
        <w:rPr/>
        <w:t>⡅</w:t>
      </w:r>
      <w:r>
        <w:rPr/>
        <w:t>⽸</w:t>
      </w:r>
      <w:r>
        <w:rPr/>
        <w:t>⡑</w:t>
      </w:r>
      <w:r>
        <w:rPr/>
        <w:t>녰쌪灁頯┽꤮㉱䐦㧂쉔숭䭀딤숯╞䲣䝺歋伲싂숣싂磍䬤䉚輤䵓揂㝁䝕</w:t>
      </w:r>
      <w:r>
        <w:rPr/>
        <w:t>꧂</w:t>
      </w:r>
      <w:r>
        <w:rPr/>
        <w:t>쉩뮿碩竃乭㌲⍀悬㐺塩⍄卓⧂勎ぅ咬쌻煐噕歔슱㍉檘㡆禥冥츪㓂塄縶縪汧廂껃땴吶䑇迃䝍㡪绂偯晭扩昭쉩㷂曂⥃갲椫㙩껂䥕機楒䐪颻佫칋쉏◂⩇漸싂⺻쵊䈵幮摍䮮썉䶥堷㇂傡浶㖬곎摷坅挴㭪㙙䐦㕯婋쉡祏긨㵫䝤栦쉪䅪슻䡬</w:t>
      </w:r>
      <w:r>
        <w:rPr/>
        <w:t>⠶</w:t>
      </w:r>
      <w:r>
        <w:rPr/>
        <w:t>悬</w:t>
      </w:r>
      <w:r>
        <w:rPr/>
        <w:t>Ⳃ</w:t>
      </w:r>
      <w:r>
        <w:rPr/>
        <w:t>獒㍂喣㉙⬤ꍥ夨绂뭲段畮颏쉉䥢쉗</w:t>
      </w:r>
      <w:r>
        <w:rPr/>
        <w:t>⢻</w:t>
      </w:r>
      <w:r>
        <w:rPr/>
        <w:t>䈲弥潵⑈㠫吥澵</w:t>
      </w:r>
      <w:r>
        <w:rPr/>
        <w:t>ꦏ</w:t>
      </w:r>
      <w:r>
        <w:rPr/>
        <w:t>㌰䶥ꄬ塃숫䯍瓂瀻䁑桷䨺㬴捙捌깷䦿搰礩╓灅沵ꅧ</w:t>
      </w:r>
      <w:r>
        <w:rPr/>
        <w:t>⡁</w:t>
      </w:r>
      <w:r>
        <w:rPr/>
        <w:t>䩴⍹</w:t>
      </w:r>
      <w:r>
        <w:rPr/>
        <w:t>ꔨ⥆</w:t>
      </w:r>
      <w:r>
        <w:rPr/>
        <w:t>珂婍⪿佔㝞栺噁䁊쉙䭇싂株䳂頳슡䈶稴ꅎ核䝭顧싂㡾凂壂洵㩱桬䆮㐹䴨湖⽩⤦轤䩡滃杯칬⥍㝊ァッ瑷췂</w:t>
      </w:r>
      <w:r>
        <w:rPr/>
        <w:t>ꕖ</w:t>
      </w:r>
      <w:r>
        <w:rPr/>
        <w:t>恫㏂潃歺숴䘽䅱敐廂甬㩎䑆灡䬲䤯淍숲潂␦䛂ㆵ쉚痂ꅙ匶䩍㵧</w:t>
      </w:r>
      <w:r>
        <w:rPr/>
        <w:t>⣂</w:t>
      </w:r>
      <w:r>
        <w:rPr/>
        <w:t>㠊쉺来ꍟ⨷</w:t>
      </w:r>
      <w:r>
        <w:rPr/>
        <w:t>⢿</w:t>
      </w:r>
      <w:r>
        <w:rPr/>
        <w:t>㐳䉎⌳颻쉂쉨昻䤳绂眪輸吩싂⑱쉄╴슏깍숯녋걄狂總歭⹹䕱樬ꄳ㔲숭剉偅䡲</w:t>
      </w:r>
      <w:r>
        <w:rPr/>
        <w:t>ꥃ</w:t>
      </w:r>
      <w:r>
        <w:rPr/>
        <w:t>タ䋂촸</w:t>
      </w:r>
      <w:r>
        <w:rPr/>
        <w:t>Ⳃ</w:t>
      </w:r>
      <w:r>
        <w:rPr/>
        <w:t>쉖恳쉒⨲싂䎿幪䍌帴㗂썵慏</w:t>
      </w:r>
      <w:r>
        <w:rPr/>
        <w:t>ⲏ</w:t>
      </w:r>
      <w:r>
        <w:rPr/>
        <w:t>㙟ꍃ</w:t>
      </w:r>
      <w:r>
        <w:rPr/>
        <w:t>ꔽ</w:t>
      </w:r>
      <w:r>
        <w:rPr/>
        <w:t>깺恘硎塍砪輤碬땰捐乇稫㨬</w:t>
      </w:r>
      <w:r>
        <w:rPr/>
        <w:t>⣂</w:t>
      </w:r>
      <w:r>
        <w:rPr/>
        <w:t>ꥭ㮿䁤睗㍢琥椩塈离楹</w:t>
      </w:r>
      <w:r>
        <w:rPr/>
        <w:t>꥓</w:t>
      </w:r>
      <w:r>
        <w:rPr/>
        <w:t>쵍쉇轞䝙祙砩刦繥摢⨪獾㭮䆱坶怱煋㘤䗂</w:t>
      </w:r>
      <w:r>
        <w:rPr/>
        <w:t>ⵁ⩥</w:t>
      </w:r>
      <w:r>
        <w:rPr/>
        <w:t>䅄쉵쉲䡐㵡轤쉥⩸㥞䌵绂懂⹧</w:t>
      </w:r>
      <w:r>
        <w:rPr/>
        <w:t>⢱</w:t>
      </w:r>
      <w:r>
        <w:rPr/>
        <w:t>걈䙒疩桡㵕䏂稳쉑쉠㑟瑥剠⯂晋僂噌挻噳托區♡⬸</w:t>
      </w:r>
      <w:r>
        <w:rPr/>
        <w:t>ꥏ</w:t>
      </w:r>
      <w:r>
        <w:rPr/>
        <w:t>扵꥔煘⩎䁉頵䱂㷃㠶项冱䐪捐弫쉉゘䀫ㅪ</w:t>
      </w:r>
      <w:r>
        <w:rPr/>
        <w:t>⣂</w:t>
      </w:r>
      <w:r>
        <w:rPr/>
        <w:t>䡐呙曃估敊焣挥⑨⫂飂걵㌵캻숻♨ㄯ쌱갣条쉀坥ㄴ暻ꅸ塡슘畮勂楲娷拂噔绂楧䉖京縮䙋</w:t>
      </w:r>
      <w:r>
        <w:rPr/>
        <w:t>⡗</w:t>
      </w:r>
      <w:r>
        <w:rPr/>
        <w:t>ヂ彴㨻쵆㪱㕕䑴⭾灁䟂弦녺顟⥗ꥹꅨ渶䥊さ弣ꄤ췂⼤乩漱</w:t>
      </w:r>
      <w:r>
        <w:rPr/>
        <w:t>ꥏ</w:t>
      </w:r>
      <w:r>
        <w:rPr/>
        <w:t>き슥瑠⫂唱卉ꅌ旂쉦㇃福唱塢䀻揍숯㒿䴦♁췎顒</w:t>
      </w:r>
      <w:r>
        <w:rPr/>
        <w:t>⣃</w:t>
      </w:r>
      <w:r>
        <w:rPr/>
        <w:t>啉ㆩ㡮扠慠䡊</w:t>
      </w:r>
      <w:r>
        <w:rPr/>
        <w:t>ⷂ</w:t>
      </w:r>
      <w:r>
        <w:rPr/>
        <w:t>搹뗂飃숶杲㶬뮵㐱䡲汶㖮槂刮〣⻂䤬녅䌰洬䩩䠯晫㕈㤵澻㬫딥긻쉎</w:t>
      </w:r>
      <w:r>
        <w:rPr/>
        <w:t>ⷃ</w:t>
      </w:r>
      <w:r>
        <w:rPr/>
        <w:t>츩㘮쌬ひ栯甽慂申乯辡恳啧婍㵐妩</w:t>
      </w:r>
      <w:r>
        <w:rPr/>
        <w:t>ⴥ</w:t>
      </w:r>
      <w:r>
        <w:rPr/>
        <w:t>뭏㩋㥮쉕奤侩䏂折扟輶犘썪䆻⸦沮湴潐⩈ꄻ</w:t>
      </w:r>
      <w:r>
        <w:rPr/>
        <w:t>⠰</w:t>
      </w:r>
      <w:r>
        <w:rPr/>
        <w:t>䍢扤</w:t>
      </w:r>
      <w:r>
        <w:rPr/>
        <w:t>ⱅ</w:t>
      </w:r>
      <w:r>
        <w:rPr/>
        <w:t>뭍쉷正묫⩳畹⌭⽕캘쉐⩶쉰穮⑕佪슏漪皩䕷弬瓂倷</w:t>
      </w:r>
      <w:r>
        <w:rPr/>
        <w:t>ⷂ</w:t>
      </w:r>
      <w:r>
        <w:rPr/>
        <w:t>帷㈭쉾</w:t>
      </w:r>
      <w:r>
        <w:rPr/>
        <w:t>ꤺ</w:t>
      </w:r>
      <w:r>
        <w:rPr/>
        <w:t>恙椭頪堳窩쉡깋㩬쵱㙟浯㵈憻䨰㍤쉫䍤獞䑐뭸䁰瑃獚繟ヂ秂⨨㔯獁挺㤩쉣㏂杧딻丸婗啱䰨潅걡</w:t>
      </w:r>
      <w:r>
        <w:rPr/>
        <w:t>ꤨ┭</w:t>
      </w:r>
      <w:r>
        <w:rPr/>
        <w:t>뭷眤␵穙タ䤩㵲杊ꍒ墡숪攩灇瑰놘㡚皵働晷☷☴⤥䛂컍䁑⥨䊡瑐畤㕨㎮浫䴣</w:t>
      </w:r>
      <w:r>
        <w:rPr/>
        <w:t>ⲻ⩬</w:t>
      </w:r>
      <w:r>
        <w:rPr/>
        <w:t>칶싂優婎뼣숺夣⩗睰ꍣ숨</w:t>
      </w:r>
      <w:r>
        <w:rPr/>
        <w:t>⡎</w:t>
      </w:r>
      <w:r>
        <w:rPr/>
        <w:t>ㅁ竂灡晰⬪㋂㬰澩序䉭ꍖ⍺⌵⥌♕숰摀⼦捨樵</w:t>
      </w:r>
      <w:r>
        <w:rPr/>
        <w:t>Ⳏ</w:t>
      </w:r>
      <w:r>
        <w:rPr/>
        <w:t>城㡤㑄쉠쎘䀥䙃슱洯쉔仂䍺㩉⑷싂朻㭪柃轠䙰㩃㒣뽦乴㙁</w:t>
      </w:r>
      <w:r>
        <w:rPr/>
        <w:t>ⰸ</w:t>
      </w:r>
      <w:r>
        <w:rPr/>
        <w:t>䌪숲繗쉨쉹⥒摥瑕쉅぀硍䵘䱔쵵愪煫婱㛂敶湑怦汗⩶깚㙉夊⪿慺┽湷扙⹚搶奾侩㕏䝌頣땁䡪䰨䉬╳㉕㙳깤䨪垥⪣♭◂녀떵⫂か搤佨潱䴨曂⭙껂㧂☲㯂ꍋ佢</w:t>
      </w:r>
      <w:r>
        <w:rPr/>
        <w:t>ⱱ</w:t>
      </w:r>
      <w:r>
        <w:rPr/>
        <w:t>㜤憏彵婑廍깋ꆿ瑊纏恤汄止⭶塓田兯</w:t>
      </w:r>
      <w:r>
        <w:rPr/>
        <w:t>ⵀ</w:t>
      </w:r>
      <w:r>
        <w:rPr/>
        <w:t>く瑲䕗땪幍剉嗂㷂◂䍪㠸䍠䏂뭧娴辏夺杔乥咻╨牤㙳攮潮礯걏숰啩䝡桴㝪䴣쉨쉤♘樰┱敲栺䖘㐥㥙灆쉢쉳⭇ꍠ숶쉚㩯믂㠴딪呍䖡乷徣橐塔㡲쉍⼳㭭擂轎싂䤣㟂嗂⥍걠㙩뽥</w:t>
      </w:r>
      <w:r>
        <w:rPr/>
        <w:t>ⵡ</w:t>
      </w:r>
      <w:r>
        <w:rPr/>
        <w:t>쉙刳迂⵺慆㛂呉쉃汅㚱⍫땍嗃㜤⨺䜽긮畧╩쉄걄颮澣涮</w:t>
      </w:r>
      <w:r>
        <w:rPr/>
        <w:t>Ȿ</w:t>
      </w:r>
      <w:r>
        <w:rPr/>
        <w:t>㙮㐪桨慷㉋㕉㖮栦쉗㔥潴걶煘</w:t>
      </w:r>
      <w:r>
        <w:rPr/>
        <w:t>⠫</w:t>
      </w:r>
      <w:r>
        <w:rPr/>
        <w:t>䱢䄵祇潧㡶剐枻䔫㈯穭㌨⍣䙉颩쉉サ䱔䘰搦䍪奶쉞橨싂깑槂瑎㉏䂣恹⩃쉣湪捸⑖⬦瑀壂䴸纩輵壂竂昪⧂⭢壎긥무䇂䟂䉂</w:t>
      </w:r>
      <w:r>
        <w:rPr/>
        <w:t>ꥋ</w:t>
      </w:r>
      <w:r>
        <w:rPr/>
        <w:t>榏呏⪵</w:t>
      </w:r>
      <w:r>
        <w:rPr/>
        <w:t>ⱥ</w:t>
      </w:r>
      <w:r>
        <w:rPr/>
        <w:t>ⴲ</w:t>
      </w:r>
      <w:r>
        <w:rPr/>
        <w:t>恈庣卾촹の⩲眷䀩싃坱ꄽ숪䘲卩彩숶䕠乏永녧暘桱♪檮轉⩹檱␸䕶娤顀煞玩晤⽑숪滎亻䞮䭎㪩녉䝌䵑啮거㈵严獒♹摚滂뇎땩歂啘偰ぱ슣㝍㕒䰬你⛍⑋兊⩤</w:t>
      </w:r>
      <w:r>
        <w:rPr/>
        <w:t>ⱑ</w:t>
      </w:r>
      <w:r>
        <w:rPr/>
        <w:t>偘쉳</w:t>
      </w:r>
      <w:r>
        <w:rPr/>
        <w:t>ꤪ</w:t>
      </w:r>
      <w:r>
        <w:rPr/>
        <w:t>ノ뭫䉶⹷䁬䌪椭䠵㶏彘坏䔸뭪숳</w:t>
      </w:r>
      <w:r>
        <w:rPr/>
        <w:t>Ⱬ</w:t>
      </w:r>
      <w:r>
        <w:rPr/>
        <w:t>䁍楲畅纬걨敪㎿㞵婬呏炘숪쉖牎싂彚䫂⑄䄭䅷轎㉉剌</w:t>
      </w:r>
      <w:r>
        <w:rPr/>
        <w:t>ꥍ</w:t>
      </w:r>
      <w:r>
        <w:rPr/>
        <w:t>晘摮祟䀳⹟䑮煆㑷伴冩쵖칫숮摰쉥걸种㡠뭯噧睅⭷墥⩗갪楌䤤䞘䁡쉮뮥䙏拂㉠扮䕘춘쎵窻嫃噳䧂爱㉆牯䩱䥧梿㙢㐵쉮佁쉫㥧쵩⍔</w:t>
      </w:r>
      <w:r>
        <w:rPr/>
        <w:t>ꤸ</w:t>
      </w:r>
      <w:r>
        <w:rPr/>
        <w:t>㶮潮䴷敨쉟励뭍砺辘ꥧ祍⽹〨杌縵䑣唱⍦淃츨♍쉡䭷䖏ㄻ</w:t>
      </w:r>
      <w:r>
        <w:rPr/>
        <w:t>⡅</w:t>
      </w:r>
      <w:r>
        <w:rPr/>
        <w:t>䝹녴琸䡨쉌愯뿂㑔䁵</w:t>
      </w:r>
      <w:r>
        <w:rPr/>
        <w:t>꥓</w:t>
      </w:r>
      <w:r>
        <w:rPr/>
        <w:t>繈㕱☲</w:t>
      </w:r>
      <w:r>
        <w:rPr/>
        <w:t>⡘</w:t>
      </w:r>
      <w:r>
        <w:rPr/>
        <w:t>촷汞숭煊㤽杴컂熮䱅䅎쉷⼤</w:t>
      </w:r>
      <w:r>
        <w:rPr/>
        <w:t>ⵅ</w:t>
      </w:r>
      <w:r>
        <w:rPr/>
        <w:t>ㄷ睟ꍷ佷㷂灦쉴烂辵슏栫㑰愥癪ㅋ㵅婱杫㭾ꎿ䯂␰㨶搳䩯⭏沏꥘㏂ㄨ쉳뽊쉒쉶</w:t>
      </w:r>
      <w:r>
        <w:rPr/>
        <w:t>ⴤ</w:t>
      </w:r>
      <w:r>
        <w:rPr/>
        <w:t>쉣쉯䥨쉯쉄䒮</w:t>
      </w:r>
      <w:r>
        <w:rPr/>
        <w:t>ꥃ</w:t>
      </w:r>
      <w:r>
        <w:rPr/>
        <w:t>媬⥑槂⽑䅒㓂彅</w:t>
      </w:r>
      <w:r>
        <w:rPr/>
        <w:t>ꥄ</w:t>
      </w:r>
      <w:r>
        <w:rPr/>
        <w:t>硟䁃㇂婚奩䯂参㑯勂示氊婪㑶呷却䑦㕄䭰</w:t>
      </w:r>
      <w:r>
        <w:rPr/>
        <w:t>ꕆ</w:t>
      </w:r>
      <w:r>
        <w:rPr/>
        <w:t>쉢뭐漳쉬恃㥪넸汤Ⓕ硏ꥩ㝾犥</w:t>
      </w:r>
      <w:r>
        <w:rPr/>
        <w:t>⡀</w:t>
      </w:r>
      <w:r>
        <w:rPr/>
        <w:t>䥤Ⓜ㨥쉺呣숨捵繴믂䁯슏쌷牷뇂六垱⹇䑳烍䈣춣轈뭩潓电䶥祚</w:t>
      </w:r>
      <w:r>
        <w:rPr/>
        <w:t>ꕑ</w:t>
      </w:r>
      <w:r>
        <w:rPr/>
        <w:t>縯쉗겮壂⍫儯䡨噤獈礭곂</w:t>
      </w:r>
      <w:r>
        <w:rPr/>
        <w:t>ⱀ</w:t>
      </w:r>
      <w:r>
        <w:rPr/>
        <w:t>毂䁢넮䰳싎颮䔭姂硳㜽䀫輨䓂ꍷ㜷</w:t>
      </w:r>
      <w:r>
        <w:rPr/>
        <w:t>ꕆ</w:t>
      </w:r>
      <w:r>
        <w:rPr/>
        <w:t>憡ꇂ埍숥묯煣䉮畚䑋娹⸱숤㝢䉕</w:t>
      </w:r>
      <w:r>
        <w:rPr/>
        <w:t>⢩</w:t>
      </w:r>
      <w:r>
        <w:rPr/>
        <w:t>總乁</w:t>
      </w:r>
      <w:r>
        <w:rPr/>
        <w:t>ꔯ</w:t>
      </w:r>
      <w:r>
        <w:rPr/>
        <w:t>奌穮쌹䈴ガ憬⩷張䝗嚩輦个灨녣洯썦년燂䲩弪䂻넶婉䑪帰繘榵썀䑋</w:t>
      </w:r>
      <w:r>
        <w:rPr/>
        <w:t>ꤵ</w:t>
      </w:r>
      <w:r>
        <w:rPr/>
        <w:t>帳塹噱懂噡</w:t>
      </w:r>
      <w:r>
        <w:rPr/>
        <w:t>ⱃ</w:t>
      </w:r>
      <w:r>
        <w:rPr/>
        <w:t>녹䠨六硡忂㡫㤣此縰丫⽶疿䑳䕖⑁땢쉘轷걡숽뿂氣놮甪쉧ㅇ噰楠썙</w:t>
      </w:r>
      <w:r>
        <w:rPr/>
        <w:t>ꕴ</w:t>
      </w:r>
      <w:r>
        <w:rPr/>
        <w:t>悱⺡</w:t>
      </w:r>
      <w:r>
        <w:rPr/>
        <w:t>Ⲙ</w:t>
      </w:r>
      <w:r>
        <w:rPr/>
        <w:t>楥싂水딷项⺬哂䤺梏堯姂祹㬴皘긲櫂摂徿幡쵘䫍啲㝆䵆䕞横渱쎩슮싂ꌣ䳂㉔䆮歄⩊璘抏⨪⸲싂嚣썤묩䘬⑤╶䙶栤毂轈䑆⽒䊘㵓㥒夨䅱䳂쉑쉶깬婵卍扑儻㤪䵟숸䱮䱲ꅀ媻슥椤⚵쉵卸슘녫杗啁琪浸杆亏䑤㕕䡌䙂䈸㆏氦싂싂頺绂伮流橬䅒乬䴲䠮䂥乾䡒㵋彸쵨禣ꄴ쉗⭔ꇂ捷偶┪㙓婇넬犮䋂䒥轡癣⨻⨣彳ぇ啡輯쉓</w:t>
      </w:r>
      <w:r>
        <w:rPr/>
        <w:t>ⵍ</w:t>
      </w:r>
      <w:r>
        <w:rPr/>
        <w:t>䣎⑯乖䵫⭯싂啥㨶獁儺숥▩⺮煢穚噀呈⌮堫⌻</w:t>
      </w:r>
      <w:r>
        <w:rPr/>
        <w:t>ꕱ</w:t>
      </w:r>
      <w:r>
        <w:rPr/>
        <w:t>㑰슩</w:t>
      </w:r>
      <w:r>
        <w:rPr/>
        <w:t>ꤤ</w:t>
      </w:r>
      <w:r>
        <w:rPr/>
        <w:t>쉁뭥㥱⬣揂쉮僂㈩潲</w:t>
      </w:r>
      <w:r>
        <w:rPr/>
        <w:t>ꥄ</w:t>
      </w:r>
      <w:r>
        <w:rPr/>
        <w:t>潨眪⚘╁獑软쉙쉬棂⒣ㅴ␩埍乬墵晥뼦㵕칦</w:t>
      </w:r>
      <w:r>
        <w:rPr/>
        <w:t>ⱋ</w:t>
      </w:r>
      <w:r>
        <w:rPr/>
        <w:t>쉱ㅞ䱲⸩刯剣煫뭡㤷榻쉤</w:t>
      </w:r>
      <w:r>
        <w:rPr/>
        <w:t>⠩</w:t>
      </w:r>
      <w:r>
        <w:rPr/>
        <w:t>䜹ꥬ䨬椴슿쉶쉇汷뇂</w:t>
      </w:r>
      <w:r>
        <w:rPr/>
        <w:t>ⶏ</w:t>
      </w:r>
      <w:r>
        <w:rPr/>
        <w:t>獖䫂㙍슏䫂䬪泂䀫쉈㴺걭②䶥磂瑴</w:t>
      </w:r>
      <w:r>
        <w:rPr/>
        <w:t>ꗂ</w:t>
      </w:r>
      <w:r>
        <w:rPr/>
        <w:t>佗䗂捤煊䰹</w:t>
      </w:r>
      <w:r>
        <w:rPr/>
        <w:t>ꤺ</w:t>
      </w:r>
      <w:r>
        <w:rPr/>
        <w:t>䁹쉒㞵㜥䥆轴煆畦帪ꍓ䑓頪슮㕤幢焻䠽曂佧楚㡸쉂䡾珍獒竂璮ㅨ</w:t>
      </w:r>
      <w:r>
        <w:rPr/>
        <w:t>Ȿ</w:t>
      </w:r>
      <w:r>
        <w:rPr/>
        <w:t>ꤽ⫃</w:t>
      </w:r>
      <w:r>
        <w:rPr/>
        <w:t>䦬⹫㚘接幭㙓⵨㕡</w:t>
      </w:r>
      <w:r>
        <w:rPr/>
        <w:t>ꥇ</w:t>
      </w:r>
      <w:r>
        <w:rPr/>
        <w:t>갸⪻䍅廂⾏灓慎㥏噅輯䙋㝇檮䷂깂媬瀨煗䉧치䚡㝯㉣캘慁昪祁쉢넩穩亵瑌䲻</w:t>
      </w:r>
      <w:r>
        <w:rPr/>
        <w:t>ꦏ</w:t>
      </w:r>
      <w:r>
        <w:rPr/>
        <w:t>〣♵痂愣晄昸焨奢</w:t>
      </w:r>
      <w:r>
        <w:rPr/>
        <w:t>Ⱬ</w:t>
      </w:r>
      <w:r>
        <w:rPr/>
        <w:t>捎⬱쉸쎘溩橔䙖</w:t>
      </w:r>
      <w:r>
        <w:rPr/>
        <w:t>ꔴ</w:t>
      </w:r>
      <w:r>
        <w:rPr/>
        <w:t>싂敷拂痂⹆氨剺弻슬⼮꥕쉔쉉갥㥩揂믂兩喘㩶㠵쉉⺮椊숩♁垵녪掩䕦敓辬条顳㕰䗂쉾╴숸顏爱圳噒䤸뭩朲涿琱</w:t>
      </w:r>
      <w:r>
        <w:rPr/>
        <w:t>ⷂ</w:t>
      </w:r>
      <w:r>
        <w:rPr/>
        <w:t>轲⩉ꍯ숸숳彧㤺쉇녙</w:t>
      </w:r>
      <w:r>
        <w:rPr/>
        <w:t>⣂</w:t>
      </w:r>
      <w:r>
        <w:rPr/>
        <w:t>췂歬㡢抏</w:t>
      </w:r>
      <w:r>
        <w:rPr/>
        <w:t>⠹</w:t>
      </w:r>
      <w:r>
        <w:rPr/>
        <w:t>枵䑖敃焰⵶⦮轚㤯쉐便쉇す颣쉬䑇呉䛂䆩땙⧂㩊橃㵘摮啥橁仂仂瀥</w:t>
      </w:r>
      <w:r>
        <w:rPr/>
        <w:t>ꕕ</w:t>
      </w:r>
      <w:r>
        <w:rPr/>
        <w:t>樺歊</w:t>
      </w:r>
      <w:r>
        <w:rPr/>
        <w:t>ꕂ</w:t>
      </w:r>
      <w:r>
        <w:rPr/>
        <w:t>츷拂汈䝧轇眰獤䇎塍걆숥㵙슩뮩戺半㗂桉㍕溻剠ㅙ䵭⪿䝚䤫瀤ꏂ䆘숤ꍟ樷㑅䕪揂⹍琦䘮⑗⧂攣浪娦⽹</w:t>
      </w:r>
      <w:r>
        <w:rPr/>
        <w:t>ⱹ</w:t>
      </w:r>
      <w:r>
        <w:rPr/>
        <w:t>稱䷂㥙恋</w:t>
      </w:r>
      <w:r>
        <w:rPr/>
        <w:t>⡄</w:t>
      </w:r>
      <w:r>
        <w:rPr/>
        <w:t>圪䉍稴祙偁쵇☮磂깤</w:t>
      </w:r>
      <w:r>
        <w:rPr/>
        <w:t>ꕴ</w:t>
      </w:r>
      <w:r>
        <w:rPr/>
        <w:t>䝌⩐埂併杒묷꺣䭹株숶电쉢挦싂圶칮捍穘칸㠥뭀㊬摌쉘⺏⬥</w:t>
      </w:r>
      <w:r>
        <w:rPr/>
        <w:t>ꗍ</w:t>
      </w:r>
      <w:r>
        <w:rPr/>
        <w:t>䅂䡣嚥䡑깖䙠◂⽊䉍公眪摀欮慵嫂Ⓙ䕴敧甬⩷⬽乂顷攪</w:t>
      </w:r>
      <w:r>
        <w:rPr/>
        <w:t>ꕖ</w:t>
      </w:r>
      <w:r>
        <w:rPr/>
        <w:t>歵싍넩뼷㥞㭥칸䇃쏂㍌儽⽍㝤싂뇂晬悱愴㩸ꏃ〵䄦䘯쉠䀲뭨䭲䆬</w:t>
      </w:r>
      <w:r>
        <w:rPr/>
        <w:t>⢩</w:t>
      </w:r>
      <w:r>
        <w:rPr/>
        <w:t>䕴ꅐ頦塑㎣뼷ꥣ兵ꍴ㭫攵繏漶쵳쉆灾ꏂ⯂</w:t>
      </w:r>
      <w:r>
        <w:rPr/>
        <w:t>ⴴ</w:t>
      </w:r>
      <w:r>
        <w:rPr/>
        <w:t>橺숵䕂껂湙ꏎ☱昸媱穮䙵牷璣╏슣偭戰瀸☶</w:t>
      </w:r>
      <w:r>
        <w:rPr/>
        <w:t>ⶩ</w:t>
      </w:r>
      <w:r>
        <w:rPr/>
        <w:t>䉳斥뮿놩䆥枵獾숮㜯갱</w:t>
      </w:r>
      <w:r>
        <w:rPr/>
        <w:t>Ⳃ</w:t>
      </w:r>
      <w:r>
        <w:rPr/>
        <w:t>䮏奪⽋䇂沵쎩쉤ꆏ싂</w:t>
      </w:r>
      <w:r>
        <w:rPr/>
        <w:t>ꦏ</w:t>
      </w:r>
      <w:r>
        <w:rPr/>
        <w:t>纬쉃䬷炻쉗恵</w:t>
      </w:r>
      <w:r>
        <w:rPr/>
        <w:t>ꥂ</w:t>
      </w:r>
      <w:r>
        <w:rPr/>
        <w:t>浭桏␵쵲䙴檣⏎䤫槂繶⫂⥔쉭抵ꍔ㝃䱌껂쉘䀻㑨</w:t>
      </w:r>
      <w:r>
        <w:rPr/>
        <w:t>ꥆ</w:t>
      </w:r>
      <w:r>
        <w:rPr/>
        <w:t>ꥥ劵顁縣㩆쉏抩쉟捍䩌㌦㊘┪佡ぁ㇎在㝕城摥싂䅴슮뼴狂癞圸嘲쉊畒䥁啍桟㦡ꅢ㑥䙘╸⹡㇂忂㬣姂</w:t>
      </w:r>
      <w:r>
        <w:rPr/>
        <w:t>ꤱ</w:t>
      </w:r>
      <w:r>
        <w:rPr/>
        <w:t>㤤䈸㊏⹙䴩㌬䙅轷畬穳恨⍾㥾飂⮘氻깄帳慍㗃壎㭾顳唦Ⓜ䳂啣䙂慖갶㗂倻墩弥獀㩁癔⧂復慆䣎び杯泂媩牐⩶棃瞡䧂畑ひ㉖䘪ㄪ떥ꥪ係쉓⽵⫂乡憡ꅩ慡㒏璡칐㐷效稩弻쉸禵倷挴卅㥟摭㎩乓睷㒣䴤썦뇂쉆쉘总杆쉉慍惂祪儫숹</w:t>
      </w:r>
      <w:r>
        <w:rPr/>
        <w:t>ꤻ</w:t>
      </w:r>
      <w:r>
        <w:rPr/>
        <w:t>畑쎿㕵䯂兴䚩쉘ひ䗂ㆻ汰歵⸶캩瑎具垏숶䝣㙐䥐ㆻ剙뇃㝣슏</w:t>
      </w:r>
      <w:r>
        <w:rPr/>
        <w:t>ⶻ</w:t>
      </w:r>
      <w:r>
        <w:rPr/>
        <w:t>㩂㛂伻㩩䶮♫䑤ꅸ皮⼷뼪圪쉺倽쉺䤰⵷㑁䉨涣天㍟庱쵴䱸濃楧㡟娯䇂㠵㤨剚䬳䑔땐湟浥㖵䁮漊숪㷂侻</w:t>
      </w:r>
      <w:r>
        <w:rPr/>
        <w:t>ꤰ</w:t>
      </w:r>
      <w:r>
        <w:rPr/>
        <w:t>渫䱴쉍숳ꌩ砪睄桪</w:t>
      </w:r>
      <w:r>
        <w:rPr/>
        <w:t>ⰱ</w:t>
      </w:r>
      <w:r>
        <w:rPr/>
        <w:t>洴쉴旂⼯㭣⽖江쵴獐煞搴涮䅖ꌵ䲘⩆殡严곂䩵渫╇朷珂⺩⹲⥬げ겥帨爲敌僂칺妩</w:t>
      </w:r>
      <w:r>
        <w:rPr/>
        <w:t>⡢</w:t>
      </w:r>
      <w:r>
        <w:rPr/>
        <w:t>庡쵎䃂渺쉪㨬㴯㍏꺡캿䎥╮⭟焳捴䡒䖘썘ㅅ䙀眺쉄</w:t>
      </w:r>
      <w:r>
        <w:rPr/>
        <w:t>Ⱚ</w:t>
      </w:r>
      <w:r>
        <w:rPr/>
        <w:t>桘⍙颩凎偹湱佑祕Ⓜ垣栴쉙㣂礫☨摵䉡弮╂♂䃂⸭ㅗ㒱⚱</w:t>
      </w:r>
      <w:r>
        <w:rPr/>
        <w:t>ⵡ</w:t>
      </w:r>
      <w:r>
        <w:rPr/>
        <w:t>㏂瑮㝺䣃⭗轟⫍⻂畤슮㜥쉡숴숵拍䕑䵒㥭洯뭰噇塀吥ꍋ瀮땤潊ㅒえ</w:t>
      </w:r>
      <w:r>
        <w:rPr/>
        <w:t>ⴲ</w:t>
      </w:r>
      <w:r>
        <w:rPr/>
        <w:t>埂⹾偋刬䭘쉆䑁顾쉵硬㏍</w:t>
      </w:r>
      <w:r>
        <w:rPr/>
        <w:t>ⵉ⭲</w:t>
      </w:r>
      <w:r>
        <w:rPr/>
        <w:t>辿丵塂瘻뭂⩄恵烂</w:t>
      </w:r>
      <w:r>
        <w:rPr/>
        <w:t>ⴱ</w:t>
      </w:r>
      <w:r>
        <w:rPr/>
        <w:t>ꎵ䗍ꅀ晪쉏壂繚⑈恸伵쉓僂䂥⥑攱痂颱扅싂浥摇⭏䜪쉬卉</w:t>
      </w:r>
      <w:r>
        <w:rPr/>
        <w:t>⡂⩕</w:t>
      </w:r>
      <w:r>
        <w:rPr/>
        <w:t>㎩ꅯ烂땃䭵䧎㑂ꅺ却☬</w:t>
      </w:r>
      <w:r>
        <w:rPr/>
        <w:t>⠷</w:t>
      </w:r>
      <w:r>
        <w:rPr/>
        <w:t>쉯睔⼺楯撘䋂瘯</w:t>
      </w:r>
      <w:r>
        <w:rPr/>
        <w:t>ⵎ☹</w:t>
      </w:r>
      <w:r>
        <w:rPr/>
        <w:t>捱佨戸颮䥏싍캏䍹䯂楖ㅑ塳欣㖻뼦䣂䡸慾伻</w:t>
      </w:r>
      <w:r>
        <w:rPr/>
        <w:t>⡰</w:t>
      </w:r>
      <w:r>
        <w:rPr/>
        <w:t>恌䗂倫㬱摙灋昲⭞歎犬惂睁噶뮮㙏兇扲⫂ꅯ⽥ꥸ圣㉠䨤垡慮匦昽␮㑖磂䶮䉃숤</w:t>
      </w:r>
      <w:r>
        <w:rPr/>
        <w:t>ⱉ</w:t>
      </w:r>
      <w:r>
        <w:rPr/>
        <w:t>ꍓ捤䮮妩쉩㕴</w:t>
      </w:r>
      <w:r>
        <w:rPr/>
        <w:t>ꤱ</w:t>
      </w:r>
      <w:r>
        <w:rPr/>
        <w:t>し긲䰺晔⭒⍲䝠周㣃㕳</w:t>
      </w:r>
      <w:r>
        <w:rPr/>
        <w:t>ꕧ</w:t>
      </w:r>
      <w:r>
        <w:rPr/>
        <w:t>㍍㕕涡䕭ꎡ奅⪣潵竂迂ㅊ쵚뽭噶䈹栵㕨頥♀쉳䭰慆䋍ꍑ㝁甥㒘弤喘㝤㜭繍矍悬䃂甦䵪걧⤳㌳烂⩣㓂㑖㠺乷츷㛂顓歮厩䝮扫㵦㉋♕亥畸瞻乺싎煰猽䨻洽禵兠敇娥漹곂怷⹒䎵䬸剌漥塨슮捍楟㯂喩⥬쉕睙慳繨捫坄礵╦坓顢灖幞䥤䧂묲㨹⩢</w:t>
      </w:r>
      <w:r>
        <w:rPr/>
        <w:t>ⴳ</w:t>
      </w:r>
      <w:r>
        <w:rPr/>
        <w:t>飂爮⼷㡾⩈쉗⩮乯쉌⴦쉰쉵瀬⽞嚏땵</w:t>
      </w:r>
      <w:r>
        <w:rPr/>
        <w:t>⣃</w:t>
      </w:r>
      <w:r>
        <w:rPr/>
        <w:t>츺쉏恎琤䕮㊿䶡丳⩚♙䱔⽧浌깲愰䲬慤兮⍳ㄱ슮炩㴩慉淂싂彲晄太⽑唣顣뼰亻⍬ꅦ</w:t>
      </w:r>
      <w:r>
        <w:rPr/>
        <w:t>ꕄ</w:t>
      </w:r>
      <w:r>
        <w:rPr/>
        <w:t>杆獏瀳㴥丵갥摲䈪繧敕憮츪ꅋ⽯㉄ꇂ䵰彨塨⨺县♂汎䷃䔱睰⼤싍◂ꍦ䑂侱眽䕚偆毂捒偱쉙浥숷㝱洪䙥⧂栳婉轥⫍</w:t>
      </w:r>
      <w:r>
        <w:rPr/>
        <w:t>ꕖ</w:t>
      </w:r>
      <w:r>
        <w:rPr/>
        <w:t>牮쉕☴倪爸쉐㘥畤捒曂但ꍘ녷㪡㔺췎⧂顀쉺♌쉴뿂</w:t>
      </w:r>
      <w:r>
        <w:rPr/>
        <w:t>ⵁ</w:t>
      </w:r>
      <w:r>
        <w:rPr/>
        <w:t>癨</w:t>
      </w:r>
      <w:r>
        <w:rPr/>
        <w:t>ꕸ</w:t>
      </w:r>
      <w:r>
        <w:rPr/>
        <w:t>䍠㩟瘺㈽㕫껎⼴⴬恌濂숊쉢떱坢칧</w:t>
      </w:r>
      <w:r>
        <w:rPr/>
        <w:t>꧂</w:t>
      </w:r>
      <w:r>
        <w:rPr/>
        <w:t>啥坉⻂吨쉣㐤⑘㗂䑫䝢쎥凃䭗䄲潀쵑ㅓ塘쉡녾䎥杌汒䘩</w:t>
      </w:r>
      <w:r>
        <w:rPr/>
        <w:t>ꕴ</w:t>
      </w:r>
      <w:r>
        <w:rPr/>
        <w:t>䘣㥺⽕溏⩖슱</w:t>
      </w:r>
      <w:r>
        <w:rPr/>
        <w:t>ꗂ</w:t>
      </w:r>
      <w:r>
        <w:rPr/>
        <w:t>ꅟ䵯걀⍯旂쉪硙긺弦疮恠喣칲片婱゘柍㓂竂</w:t>
      </w:r>
      <w:r>
        <w:rPr/>
        <w:t>Ȿ</w:t>
      </w:r>
      <w:r>
        <w:rPr/>
        <w:t>㉰弳㭥⍕⩐䵾䂩兔祓䝀⽮</w:t>
      </w:r>
      <w:r>
        <w:rPr/>
        <w:t>ꗂ</w:t>
      </w:r>
      <w:r>
        <w:rPr/>
        <w:t>婣匦쉕呲슩捁㭾兩㵎숯┭⮩숽偆歵杧徏ꥺ彧䣂숭䞱ꆻ⻂䛍摗썦썾㙬睆檬</w:t>
      </w:r>
      <w:r>
        <w:rPr/>
        <w:t>ꥀ</w:t>
      </w:r>
      <w:r>
        <w:rPr/>
        <w:t>项╴썃ぱ썁洪樺失䉓睪穊䉨幘㍗슻丯母ꅋ毂땯洵䵁穰浭廂橸毂冿奴䴯呈ꇂ竂煣㙩呑䴱껍惎⑨䪥녵協楞</w:t>
      </w:r>
      <w:r>
        <w:rPr/>
        <w:t>ꤲ</w:t>
      </w:r>
      <w:r>
        <w:rPr/>
        <w:t>䄪䉑쉵</w:t>
      </w:r>
    </w:p>
    <w:p>
      <w:pPr>
        <w:pStyle w:val="PreformattedText"/>
        <w:bidi w:val="0"/>
        <w:spacing w:before="0" w:after="0"/>
        <w:jc w:val="left"/>
        <w:rPr/>
      </w:pPr>
      <w:r>
        <w:rPr/>
        <w:t>ꦿ</w:t>
      </w:r>
      <w:r>
        <w:rPr/>
        <w:t>⻂쉵亥敨刹垥䶿㭕쉞獡卞⩀☬</w:t>
      </w:r>
      <w:r>
        <w:rPr/>
        <w:t>ⰹ</w:t>
      </w:r>
      <w:r>
        <w:rPr/>
        <w:t>쵵娯摄싍쉤녰ケ⮵桕埂쉄뽦⛂兰殩祴⭒</w:t>
      </w:r>
      <w:r>
        <w:rPr/>
        <w:t>Ⳃ</w:t>
      </w:r>
      <w:r>
        <w:rPr/>
        <w:t>啫獑ィ䩡䠩쉍卮㝭頰爯噖稭㉦绂溮숶䌮ꇂ䡨墘㏂捊患煀쉷䍂㶣㵘繅套♸츴姂㵆⬱⌭䁲湔創ꍲ捀竂燂厵槂♈壂瑫겵</w:t>
      </w:r>
      <w:r>
        <w:rPr/>
        <w:t>꧂</w:t>
      </w:r>
      <w:r>
        <w:rPr/>
        <w:t>䜬塓녇츹㠯曂╇撘</w:t>
      </w:r>
      <w:r>
        <w:rPr/>
        <w:t>ꤳ</w:t>
      </w:r>
      <w:r>
        <w:rPr/>
        <w:t>穣␪ㆡ瘩</w:t>
      </w:r>
      <w:r>
        <w:rPr/>
        <w:t>ꦵ</w:t>
      </w:r>
      <w:r>
        <w:rPr/>
        <w:t>噸儷嚱汹㔪쉺⥹瞩㔴⭃⽬伮숬测津⌫묥単슏</w:t>
      </w:r>
      <w:r>
        <w:rPr/>
        <w:t>ꤳ⩄</w:t>
      </w:r>
      <w:r>
        <w:rPr/>
        <w:t>秂䘥슣痂쉍쉚桗捧쉙燂</w:t>
      </w:r>
      <w:r>
        <w:rPr/>
        <w:t>⠶⮬</w:t>
      </w:r>
      <w:r>
        <w:rPr/>
        <w:t>穚쵶㑔ꅚ穉⍄幡</w:t>
      </w:r>
      <w:r>
        <w:rPr/>
        <w:t>⠸</w:t>
      </w:r>
      <w:r>
        <w:rPr/>
        <w:t>㵫㥥洪幏牮숥뼹츰弲⚿⸣칱뽖⮩䙸杹䭰㧂</w:t>
      </w:r>
      <w:r>
        <w:rPr/>
        <w:t>⣂</w:t>
      </w:r>
      <w:r>
        <w:rPr/>
        <w:t>浵庿⎥쵦䏃⪩椥穸盂副渱뽥숨쉥뇂媩깹䨯彎昭䲣㣂兹慀煇䔫</w:t>
      </w:r>
      <w:r>
        <w:rPr/>
        <w:t>ⵢ</w:t>
      </w:r>
      <w:r>
        <w:rPr/>
        <w:t>㇂⒡╡暵㩓숥㡔츻楢묶當慮塱꥘⮻䁒⩋掻䮡凂填灌轫㑔吮⩮奖塣則㑟欮偄</w:t>
      </w:r>
      <w:r>
        <w:rPr/>
        <w:t>ꕏ</w:t>
      </w:r>
      <w:r>
        <w:rPr/>
        <w:t>츯欭떏⼺㷂싃䍠潳숹䑅㦬は㠳窩欣扤从晃湙⥋땹䩺彞憿싂䈩갷칎</w:t>
      </w:r>
      <w:r>
        <w:rPr/>
        <w:t>⠳</w:t>
      </w:r>
      <w:r>
        <w:rPr/>
        <w:t>㭧䇃쉃</w:t>
      </w:r>
      <w:r>
        <w:rPr/>
        <w:t>⠵</w:t>
      </w:r>
      <w:r>
        <w:rPr/>
        <w:t>摰⩠㝬灺兟輸⍮抮슻䕱浞〫䭉䫂樦㕙滂ꍉ㡉䀳偸쉗䱀㨥숤◃婢⥋恺頸</w:t>
      </w:r>
      <w:r>
        <w:rPr/>
        <w:t>ꕐ</w:t>
      </w:r>
      <w:r>
        <w:rPr/>
        <w:t>⡑</w:t>
      </w:r>
      <w:r>
        <w:rPr/>
        <w:t>뭓㐩╌㗂</w:t>
      </w:r>
      <w:r>
        <w:rPr/>
        <w:t>ⰺ</w:t>
      </w:r>
      <w:r>
        <w:rPr/>
        <w:t>㝤榻し慗깵쉌㨶⎡穏乫썐䍢扉꥕䛃戯쉓슥敲橚楡⫃䩷쉳</w:t>
      </w:r>
      <w:r>
        <w:rPr/>
        <w:t>⠦</w:t>
      </w:r>
      <w:r>
        <w:rPr/>
        <w:t>㉡爱瘦禿矂炘界㧂噖╯㚩</w:t>
      </w:r>
      <w:r>
        <w:rPr/>
        <w:t>Ⱘ</w:t>
      </w:r>
      <w:r>
        <w:rPr/>
        <w:t>磂倭ꍖ䐽숽渴䑈</w:t>
      </w:r>
      <w:r>
        <w:rPr/>
        <w:t>⠫</w:t>
      </w:r>
      <w:r>
        <w:rPr/>
        <w:t>넨砱浺悩㟂燂쉵</w:t>
      </w:r>
      <w:r>
        <w:rPr/>
        <w:t>ⵍ</w:t>
      </w:r>
      <w:r>
        <w:rPr/>
        <w:t>깘偤쉡妩쉄䃂⛂䈩朤横伵噳頻숽兵洨쉕渭䘰瞡䬪㕕숊쉪䅎湭㥱溬쎏䠷♪昶㵏싂湄犬㉌♂칏どꥲ쉷䥋轊숫頭⿂測㍙甸䊥녷㕲啷뭯㎡䌫䑸쏂桪歬爩滂氩⬣徻啳䵍娮㌱㉥㙭犻昬癇恶묳纮㈫倮䂘怬숨䞣㵌橞十䠱桪땠埂娨䝖⛂숪彴慬潬㡰䡓녏쉨顬쉨暣佖숣⬯毂磂숸숥䐫昽䠤柍䂻慎书䠭顋夫䒥⌱쉃</w:t>
      </w:r>
      <w:r>
        <w:rPr/>
        <w:t>ⱹ</w:t>
      </w:r>
      <w:r>
        <w:rPr/>
        <w:t>뭶竂ꅱ獶喵숰㬵숬䩭界獅䘰場䊮琩换慠㜶潷䅙춥㘽晡</w:t>
      </w:r>
      <w:r>
        <w:rPr/>
        <w:t>⢿␭</w:t>
      </w:r>
      <w:r>
        <w:rPr/>
        <w:t>䉩䝷顓싂潪</w:t>
      </w:r>
      <w:r>
        <w:rPr/>
        <w:t>ꕱ</w:t>
      </w:r>
      <w:r>
        <w:rPr/>
        <w:t>⠹</w:t>
      </w:r>
      <w:r>
        <w:rPr/>
        <w:t>䱣㣂稤偓㴳쉐卪瀥䙫獾♸䃂㭧넶彈㊘䃂也䄨</w:t>
      </w:r>
      <w:r>
        <w:rPr/>
        <w:t>ꤹ</w:t>
      </w:r>
      <w:r>
        <w:rPr/>
        <w:t>穱⫂㩯瘶걃㉊乘㵺犘硣걢쉷璣충圩䖱␹冣䀫䨨뼳灐쉖磍繡央穃⎘쉳⬪睳瞬묤䀵扇桊凂横ꍃ뮣橲걳昹痂⿂輪櫂穂㑉埂婙浟쉒쉒穡歐睁䵦</w:t>
      </w:r>
      <w:r>
        <w:rPr/>
        <w:t>⣂</w:t>
      </w:r>
      <w:r>
        <w:rPr/>
        <w:t>㥊⥈汐䑤⩰婯搪杔䧂慫②갺徻</w:t>
      </w:r>
      <w:r>
        <w:rPr/>
        <w:t>ⱬ</w:t>
      </w:r>
      <w:r>
        <w:rPr/>
        <w:t>썹愳急卷微걟䑴䑂丩츪⹠歅䀲穸</w:t>
      </w:r>
      <w:r>
        <w:rPr/>
        <w:t>ꤳ</w:t>
      </w:r>
      <w:r>
        <w:rPr/>
        <w:t>燍䁑⑞넽䬽⹴䡫瞵㟂쉪䱫滂쉡拂㏂が慒杇䟂眰쉢싂䭉▿纏剾倯轆彦槂枏扫뽏㠥睎䛂쵴晸䅣싂燂쉗擂洯䥪硤婶祸싂䕂⹃⼳轷妿垡䁨兌瑎숱㉉䙖㭖渺汖盂潯㔶⹂ꌣ㎣쉁㉣䍳䝺⼣慄繷⩒䀲⭺⹀숵㵫瑠㡒坣场뾻㈤㚣⩍숬⩥놥歚橐杶♌䧍䭏楴칌넲쉱</w:t>
      </w:r>
      <w:r>
        <w:rPr/>
        <w:t>ꗂ</w:t>
      </w:r>
      <w:r>
        <w:rPr/>
        <w:t>煵獎恒ꍚ氶칀⥶썰뽟䅄擂⹌牙㙲⬵䒏⥳쉒䓂촦癞걎䡫ꅫ㈩硲ㆿ奣㉖煕偉䠳撵捱䇂潓欦う⨯싂㵘⹇㬨뭲䩍싂</w:t>
      </w:r>
      <w:r>
        <w:rPr/>
        <w:t>ꔫ</w:t>
      </w:r>
      <w:r>
        <w:rPr/>
        <w:t>揂䞣稫漨挦㙄曂煹幖쉯숤眳戩숷䅲浙숸〨㴶䰶뮡䁞杆⩊秂忂숽㎩␽䤻晩썎穐⧂欻杤넰쉃弶ꥡ湔</w:t>
      </w:r>
      <w:r>
        <w:rPr/>
        <w:t>ꤹ</w:t>
      </w:r>
      <w:r>
        <w:rPr/>
        <w:t>녙䅦氵숬㡵ㅌ婺坑䡺硹</w:t>
      </w:r>
      <w:r>
        <w:rPr/>
        <w:t>⡖╬</w:t>
      </w:r>
      <w:r>
        <w:rPr/>
        <w:t>㝔偸乢䅟㋂</w:t>
      </w:r>
      <w:r>
        <w:rPr/>
        <w:t>꥓</w:t>
      </w:r>
      <w:r>
        <w:rPr/>
        <w:t>쉍撩彙皣牕椫╄潓洭㍁⮮⹭쉨쉘亏碬礰㌱문楓曂숶助숴噚浙⮮縰슮䲏癥㢿춵頣祉꥗쉇迂睧復係쉵⧂⩁㩐坍悬쉱㪡捌⭹ꥨ㙋곂컂帮爊礯灙䵃땔戶彸汉婓쏂決</w:t>
      </w:r>
      <w:r>
        <w:rPr/>
        <w:t>ꥅ</w:t>
      </w:r>
      <w:r>
        <w:rPr/>
        <w:t>쵗灟쏂⩥爬Ⓨ呏瘮坪┺溱゘</w:t>
      </w:r>
      <w:r>
        <w:rPr/>
        <w:t>ꤶ</w:t>
      </w:r>
      <w:r>
        <w:rPr/>
        <w:t>⼸䵷帲ꄺ䙯⥬夰輦摱兑⿃</w:t>
      </w:r>
      <w:r>
        <w:rPr/>
        <w:t>⠵</w:t>
      </w:r>
      <w:r>
        <w:rPr/>
        <w:t>ꏂ灅䝁㍑扉顯뭷䐥朹婩꥖飂쉭䬵⭌㨭⹸癉廃⧂뼴☨皬丱</w:t>
      </w:r>
      <w:r>
        <w:rPr/>
        <w:t>ꤻ</w:t>
      </w:r>
      <w:r>
        <w:rPr/>
        <w:t>輫獑擂畳㒵睖⬻䖻땔灶杇싂䥌㑵畄㪩</w:t>
      </w:r>
      <w:r>
        <w:rPr/>
        <w:t>ⲡ</w:t>
      </w:r>
      <w:r>
        <w:rPr/>
        <w:t>栤䍳⥰乧䮘䵊歌斱睐䭌⎻唰村⑸땑杇勂潓쉴㍨묱녧⩪惂깓⽂⮮偟뽷㡥唩晟扲⍆婌숪丵溣噺㝰桕ㆮ烃</w:t>
      </w:r>
      <w:r>
        <w:rPr/>
        <w:t>ⴤ</w:t>
      </w:r>
      <w:r>
        <w:rPr/>
        <w:t>儤㡚橸晙ꥲ僂嫂硚庥㥍時枵갣뼲㍺쉓썐ꇂ숷扡쉔㔴敕</w:t>
      </w:r>
      <w:r>
        <w:rPr/>
        <w:t>ꥋ⭰</w:t>
      </w:r>
      <w:r>
        <w:rPr/>
        <w:t>쉙睲噭䵓灆숥呚畚⩯숪咡奚쉯♋싍砲燂ꌳ숩縪䑠쉷溱녠촨⼯具卤椶婨撮牄㌵싂係</w:t>
      </w:r>
      <w:r>
        <w:rPr/>
        <w:t>ꤸ</w:t>
      </w:r>
      <w:r>
        <w:rPr/>
        <w:t>偧祍䈶뭠犘䝏砭ꏍ斘깑</w:t>
      </w:r>
      <w:r>
        <w:rPr/>
        <w:t>⡞</w:t>
      </w:r>
      <w:r>
        <w:rPr/>
        <w:t>呀썈숣皬䪻ꍲ쉕</w:t>
      </w:r>
      <w:r>
        <w:rPr/>
        <w:t>꤬</w:t>
      </w:r>
      <w:r>
        <w:rPr/>
        <w:t>숥⩏堰ꥤ呺瑗묲呙楺畗⾮墬⵸㥕㭣頸⸪䭡湏⺵ꅶ禮☽瘴쉔愹</w:t>
      </w:r>
      <w:r>
        <w:rPr/>
        <w:t>ꥏ</w:t>
      </w:r>
      <w:r>
        <w:rPr/>
        <w:t>䡁轟</w:t>
      </w:r>
      <w:r>
        <w:rPr/>
        <w:t>ꔬ</w:t>
      </w:r>
      <w:r>
        <w:rPr/>
        <w:t>杨佖坏轩昮䱀嘩⨴䷂敲浶㙃僂ꌽ</w:t>
      </w:r>
      <w:r>
        <w:rPr/>
        <w:t>ꔻ</w:t>
      </w:r>
      <w:r>
        <w:rPr/>
        <w:t>㑕潠乄㵓灤熣挫乱烂湱㢬갻䥢㩂桄곎</w:t>
      </w:r>
      <w:r>
        <w:rPr/>
        <w:t>⡀</w:t>
      </w:r>
      <w:r>
        <w:rPr/>
        <w:t>㶵檻吤怬皥㇂啀⩘绂ギ颿⽱攫槂䆏쉄挽ㅾ䤱쉳</w:t>
      </w:r>
      <w:r>
        <w:rPr/>
        <w:t>ꕦ</w:t>
      </w:r>
      <w:r>
        <w:rPr/>
        <w:t>畞걧⼵⩆䙱슩컎╮塥ㅐꍚ搲垣獅㉦䙵穡嚡礵眴㤷쵭</w:t>
      </w:r>
      <w:r>
        <w:rPr/>
        <w:t>ⱞ</w:t>
      </w:r>
      <w:r>
        <w:rPr/>
        <w:t>搴琪㎮体</w:t>
      </w:r>
      <w:r>
        <w:rPr/>
        <w:t>꤬꧂⩺</w:t>
      </w:r>
      <w:r>
        <w:rPr/>
        <w:t>슩숻噍拂㧂쎩䩲숪灸싂愮ꥱꌴ佃枥䧂㫂濂啉摺整姂橍潑顮楗彡싂㘴쉎</w:t>
      </w:r>
      <w:r>
        <w:rPr/>
        <w:t>ꤦ</w:t>
      </w:r>
      <w:r>
        <w:rPr/>
        <w:t>昪䡑䍳⾱坒悥ꄭ䕵瓂䰵뭅칌⩞䄸쵒숯磂牥圻쎡杋婗㘻擂㨪쉑牾潶╹偓獓싂녰㠸䥁榮恩㐤싂</w:t>
      </w:r>
      <w:r>
        <w:rPr/>
        <w:t>ⵅ</w:t>
      </w:r>
      <w:r>
        <w:rPr/>
        <w:t>僂묪䍣숭⼴㡳ꌴ숵ꌪ녟쉍⭸㒩䡷㏂⴯倸汨╏녴恸ㅴ卮쉵쵮百㪿穣㢩쉖绂䉔숦啖ꇎ⭘</w:t>
      </w:r>
      <w:r>
        <w:rPr/>
        <w:t>ꤪ</w:t>
      </w:r>
      <w:r>
        <w:rPr/>
        <w:t>숵ꅥ䑱癧浩唲嗂婀挷昳쵳囂ꍕ纩太畋쵗⫂澵</w:t>
      </w:r>
      <w:r>
        <w:rPr/>
        <w:t>ⰶ</w:t>
      </w:r>
      <w:r>
        <w:rPr/>
        <w:t>夭汾煞堸束䕾싂䡚⩌员䞮柂䁕潘䁗쉤伲쉱湯䳂氷┺㘤䚩</w:t>
      </w:r>
      <w:r>
        <w:rPr/>
        <w:t>⡎</w:t>
      </w:r>
      <w:r>
        <w:rPr/>
        <w:t>㭧坞働䉬갯港囂⧃澏偂嗂牡轢⼵ㄸ䍧恵⑆숺䘳噏ꄳ捪䙱摅熵䘲㡯쉗橏ꍺ咻沥剪敊汮⽺禥奣䡴쵡硃㣂䈊</w:t>
      </w:r>
      <w:r>
        <w:rPr/>
        <w:t>ⷂ</w:t>
      </w:r>
      <w:r>
        <w:rPr/>
        <w:t>檣쵭</w:t>
      </w:r>
      <w:r>
        <w:rPr/>
        <w:t>ꤲ</w:t>
      </w:r>
      <w:r>
        <w:rPr/>
        <w:t>求䓂弫䌣䧂秂뽫⭱</w:t>
      </w:r>
      <w:r>
        <w:rPr/>
        <w:t>ⱡ</w:t>
      </w:r>
      <w:r>
        <w:rPr/>
        <w:t>佘쉠쉦幤䊩坒沥쉲扶</w:t>
      </w:r>
      <w:r>
        <w:rPr/>
        <w:t>⡢Ⓜ</w:t>
      </w:r>
      <w:r>
        <w:rPr/>
        <w:t>쉂䉚</w:t>
      </w:r>
      <w:r>
        <w:rPr/>
        <w:t>ꔰ</w:t>
      </w:r>
      <w:r>
        <w:rPr/>
        <w:t>玱䬨橦땮䑺꥔싂㡣哂㈣</w:t>
      </w:r>
      <w:r>
        <w:rPr/>
        <w:t>⡦Ⱘ</w:t>
      </w:r>
      <w:r>
        <w:rPr/>
        <w:t>ꕸ</w:t>
      </w:r>
      <w:r>
        <w:rPr/>
        <w:t>㙌걮숶䴣쉘</w:t>
      </w:r>
      <w:r>
        <w:rPr/>
        <w:t>ꔵ</w:t>
      </w:r>
      <w:r>
        <w:rPr/>
        <w:t>轄儻顨䵉䡩祥傏㉮⏂顸楲⪏慨啳㐬扩怪㬫䝍碬ꍂ⩟ꍥ汆搽畂晡浦祆</w:t>
      </w:r>
      <w:r>
        <w:rPr/>
        <w:t>ꕡ</w:t>
      </w:r>
      <w:r>
        <w:rPr/>
        <w:t>썎昶숬⧂㤰쉂䑣</w:t>
      </w:r>
      <w:r>
        <w:rPr/>
        <w:t>⠮</w:t>
      </w:r>
      <w:r>
        <w:rPr/>
        <w:t>坚⨳ꄤ昮</w:t>
      </w:r>
      <w:r>
        <w:rPr/>
        <w:t>ꕹ⩣</w:t>
      </w:r>
      <w:r>
        <w:rPr/>
        <w:t>숥㗍㤩묳溡戥瑞儽うㅕ⤸</w:t>
      </w:r>
      <w:r>
        <w:rPr/>
        <w:t>⡶</w:t>
      </w:r>
      <w:r>
        <w:rPr/>
        <w:t>䩢債㜩쵖</w:t>
      </w:r>
      <w:r>
        <w:rPr/>
        <w:t>ꕋ</w:t>
      </w:r>
      <w:r>
        <w:rPr/>
        <w:t>ㅃ㐺⌲뼻捓佰䙭梣枿걪⹊⽖攥爮싂</w:t>
      </w:r>
      <w:r>
        <w:rPr/>
        <w:t>⡗</w:t>
      </w:r>
      <w:r>
        <w:rPr/>
        <w:t>助吽㤱煁物</w:t>
      </w:r>
      <w:r>
        <w:rPr/>
        <w:t>Ⳃ</w:t>
      </w:r>
      <w:r>
        <w:rPr/>
        <w:t>嘸晳놩⧂嘶쉙彚㕁갴喏瑨䤷摬ꎵꌴ湨䙢䭨輴坬䍆땁⭫䰲帶䨬婋喬縣癫⧂⬣怽뽞</w:t>
      </w:r>
      <w:r>
        <w:rPr/>
        <w:t>ꗂ</w:t>
      </w:r>
      <w:r>
        <w:rPr/>
        <w:t>떣⽹싍겿㙟檱ꥤ橒顠旂斻皘辘숯㑉㕑䙪䭟㴳柂㤮䔽党䩗쉧㭭䄯啱ꎿ㶩녢⬻⨵⵲堶璻欰穬층獧婨넵內失⬮컍㦏櫂凂繃슥兘吳쉵⛂顸票⥧㎮惂㒥㨵朰꥾倨䑮䴦ꍘ⑺䑹䵲燂슮걷䱎涣䭫穌㨭杕뽭㑖硇㑅ꎱ参⪣☶㈵떘촹灐㵬䄪긲㯂갻塭䘺숤㑥姂㗂</w:t>
      </w:r>
      <w:r>
        <w:rPr/>
        <w:t>ꕶ</w:t>
      </w:r>
      <w:r>
        <w:rPr/>
        <w:t>䌴숦뭹䩢숸쉀슏캥</w:t>
      </w:r>
      <w:r>
        <w:rPr/>
        <w:t>ⷂ</w:t>
      </w:r>
      <w:r>
        <w:rPr/>
        <w:t>喻氨칠⤴䍫쉇⼫席䈰揂权䍘穳쉨⴫恨㜷슥硸숱⬻ㅡ숻썩㍞浹智㌻쉂</w:t>
      </w:r>
      <w:r>
        <w:rPr/>
        <w:t>ⵙ</w:t>
      </w:r>
      <w:r>
        <w:rPr/>
        <w:t>㛂皮쵩</w:t>
      </w:r>
      <w:r>
        <w:rPr/>
        <w:t>ꕐ</w:t>
      </w:r>
      <w:r>
        <w:rPr/>
        <w:t>慤숵깏칡半䥪杬썤⭘䡄ꄳꏂ橍⥀♒䂻兊漣⽂⩘娶璡츹⾣⨩␸</w:t>
      </w:r>
      <w:r>
        <w:rPr/>
        <w:t>⢣</w:t>
      </w:r>
      <w:r>
        <w:rPr/>
        <w:t>쉳쉟</w:t>
      </w:r>
      <w:r>
        <w:rPr/>
        <w:t>ꥆ</w:t>
      </w:r>
      <w:r>
        <w:rPr/>
        <w:t>瀺刨滂숱뭅歍⵴⹾槂䥩桱漦侣</w:t>
      </w:r>
      <w:r>
        <w:rPr/>
        <w:t>꤭⫂</w:t>
      </w:r>
      <w:r>
        <w:rPr/>
        <w:t>껂倭䑒㩸╨䇂㣍擂畂쉗彘偡쉉긱吺囃딷奭䱁⽡共㩯汣숤㩉煳幭呚吽슡本䅡쵅剱쌮䅾䝷슩⭏䝕嘪㩋츪⤮㏂⌴其</w:t>
      </w:r>
      <w:r>
        <w:rPr/>
        <w:t>ⱹ</w:t>
      </w:r>
      <w:r>
        <w:rPr/>
        <w:t>祑숺쉉歵긦䠬슩纘睭摰ꥥ</w:t>
      </w:r>
      <w:r>
        <w:rPr/>
        <w:t>ꕊ⤯</w:t>
      </w:r>
      <w:r>
        <w:rPr/>
        <w:t>숤㵟⹩嘦㨲呅쵷㗃깪썁亩</w:t>
      </w:r>
      <w:r>
        <w:rPr/>
        <w:t>⡣</w:t>
      </w:r>
      <w:r>
        <w:rPr/>
        <w:t>ꍒ㑁瑤ꍍ⌵슮쉳帮䲏땇匳搬恕亮䨸縬</w:t>
      </w:r>
      <w:r>
        <w:rPr/>
        <w:t>⣍</w:t>
      </w:r>
      <w:r>
        <w:rPr/>
        <w:t>䉦唨兙戸么䳃檿쉤唤体</w:t>
      </w:r>
      <w:r>
        <w:rPr/>
        <w:t>ꦡ</w:t>
      </w:r>
      <w:r>
        <w:rPr/>
        <w:t>㙈摃☵欷內惃穂㇂䢘숥浞敵쉔칣䭚瘰㖣特楙슬呏歮쉘뭌䀯䔩刮男䔺쎻䧂䩾態摹吪츰丰縰䱏灬繹㶥㯂昬朶싂祹</w:t>
      </w:r>
      <w:r>
        <w:rPr/>
        <w:t>ꤰ</w:t>
      </w:r>
      <w:r>
        <w:rPr/>
        <w:t>塲묷</w:t>
      </w:r>
      <w:r>
        <w:rPr/>
        <w:t>⣎⴪</w:t>
      </w:r>
      <w:r>
        <w:rPr/>
        <w:t>祮㬽묊眳砳橧昩쉂挪㷂⩠轕繓砫搶洪啖⩖帤ꄶ⌶㫍牴縯框☻ꥺ쉈典⬪</w:t>
      </w:r>
      <w:r>
        <w:rPr/>
        <w:t>ꤸ</w:t>
      </w:r>
      <w:r>
        <w:rPr/>
        <w:t>䭆㩔䍹䀩猳徘䉁䡠䖿썚椫䕖ꌩ䉟䥤湧厩挭煴男憩樦硆뇂䵍㶣⯂㩑呋㍺⪮咩椣䕈焩㥉갬䉄祷撬乾⻍㭆祍쉯勂䥉先氬失慅捁쉧歊嚮䪘搩뽮坑촱檘䣂㣂◂喻녘繢䱧䡌</w:t>
      </w:r>
      <w:r>
        <w:rPr/>
        <w:t>ꕂ</w:t>
      </w:r>
      <w:r>
        <w:rPr/>
        <w:t>炣頥슩뭮㙪캡䙄摢ꅘ㡭㨸䁢쉑녢⽑恚䨪깔潸桪⚩揂畬숶⥀쉶䧂</w:t>
      </w:r>
      <w:r>
        <w:rPr/>
        <w:t>꧃</w:t>
      </w:r>
      <w:r>
        <w:rPr/>
        <w:t>恵깃㌮</w:t>
      </w:r>
      <w:r>
        <w:rPr/>
        <w:t>꤫꧃</w:t>
      </w:r>
      <w:r>
        <w:rPr/>
        <w:t>쉸</w:t>
      </w:r>
      <w:r>
        <w:rPr/>
        <w:t>⡭</w:t>
      </w:r>
      <w:r>
        <w:rPr/>
        <w:t>䲬⩓愭넽浈</w:t>
      </w:r>
      <w:r>
        <w:rPr/>
        <w:t>꧂</w:t>
      </w:r>
      <w:r>
        <w:rPr/>
        <w:t>呒싂妿ち䁟㡹儩⾏兴믂걮睴⏂⑚帯儵쉎쉁춘奬灡卧⩎䡕⑆卧걏涮浺溵쉘幣⥅暻</w:t>
      </w:r>
      <w:r>
        <w:rPr/>
        <w:t>⣂</w:t>
      </w:r>
      <w:r>
        <w:rPr/>
        <w:t>뿂捁䙓䖱⥾瑧啀曎愸奙䥗歟乕硐䵇噀슩䶥幺</w:t>
      </w:r>
      <w:r>
        <w:rPr/>
        <w:t>ꥐ</w:t>
      </w:r>
      <w:r>
        <w:rPr/>
        <w:t>䩲쉸숳넫㉙숯깘썅サ⵱</w:t>
      </w:r>
      <w:r>
        <w:rPr/>
        <w:t>⡳</w:t>
      </w:r>
      <w:r>
        <w:rPr/>
        <w:t>묩卨泂쉙潾뿂狃㴪掮漭숨样秂祓䵶䑅꥙㨺椯숱兎䙊扢녇䠣秂奍敩⻂䋍唬㨪䁑</w:t>
      </w:r>
      <w:r>
        <w:rPr/>
        <w:t>ꕸ</w:t>
      </w:r>
      <w:r>
        <w:rPr/>
        <w:t>껍㟍矂쉩䨴㘸㢬숮盍堶㈤秂慹摂曂婗㗎婂㩭㑴㉫㑕㒏〸頵㍓抵㈶物숱⨮⥶슿䝵땥ㅰꥲ瀨䂵畀㔰勂懂⑗揂奎瑥佗䙒숷䇂氨ꏂ㘳䱌䅨橇懂瓎潗序⚣ㄩ쉸睏潕㭓癐怺椷</w:t>
      </w:r>
      <w:r>
        <w:rPr/>
        <w:t>Ⱶ</w:t>
      </w:r>
      <w:r>
        <w:rPr/>
        <w:t>⽣㫂</w:t>
      </w:r>
      <w:r>
        <w:rPr/>
        <w:t>ⰻ</w:t>
      </w:r>
      <w:r>
        <w:rPr/>
        <w:t>戶璱歏썑ꅍ媏㏂䳂걒뿂㔸呭⍇㝭쉇㡓濃쉈繡憘䍄쉑쎿</w:t>
      </w:r>
      <w:r>
        <w:rPr/>
        <w:t>⡙⨫</w:t>
      </w:r>
      <w:r>
        <w:rPr/>
        <w:t>쉡싂䐪䜻쉂</w:t>
      </w:r>
      <w:r>
        <w:rPr/>
        <w:t>ⵅ</w:t>
      </w:r>
      <w:r>
        <w:rPr/>
        <w:t>쉾泃숯䠬橙䎣硨싂癣婈畠썂䡒啷</w:t>
      </w:r>
      <w:r>
        <w:rPr/>
        <w:t>ꕞ</w:t>
      </w:r>
      <w:r>
        <w:rPr/>
        <w:t>埂숰</w:t>
      </w:r>
      <w:r>
        <w:rPr/>
        <w:t>ꥂ</w:t>
      </w:r>
      <w:r>
        <w:rPr/>
        <w:t>㌻湣硬帥쉅䔥⭖슩氷䡕婗䥲곂뽚浯椲瑆쉗爭娤扗頩桩숹䱪町伪湩嘥塣睯为䦩汱囂㕔㙹ヂ㝉杓朽뼷汫⹣ꎬ䉍瑏썳㕕䅣欥溱坤숤檻⎥숩棃牶㧂呺甯⹀お佞</w:t>
      </w:r>
      <w:r>
        <w:rPr/>
        <w:t>ꕘ</w:t>
      </w:r>
      <w:r>
        <w:rPr/>
        <w:t>畤숥㥟务쉠怮⤵쉾ꎣ䴲䰶䨳偡숥癭䜺ꅦ깭</w:t>
      </w:r>
      <w:r>
        <w:rPr/>
        <w:t>ꥄ⭱</w:t>
      </w:r>
      <w:r>
        <w:rPr/>
        <w:t>㊱榻쉞싂⌺敗</w:t>
      </w:r>
      <w:r>
        <w:rPr/>
        <w:t>ⴲ</w:t>
      </w:r>
      <w:r>
        <w:rPr/>
        <w:t>㍓䵎嫂싂址敠ねꌯ槂瑉顄⫂琯夹㮡礪嚥</w:t>
      </w:r>
      <w:r>
        <w:rPr/>
        <w:t>Ɒ</w:t>
      </w:r>
      <w:r>
        <w:rPr/>
        <w:t>㫎㙩搪敗頮긤</w:t>
      </w:r>
      <w:r>
        <w:rPr/>
        <w:t>ꥊ</w:t>
      </w:r>
      <w:r>
        <w:rPr/>
        <w:t>쏂剏恧嗂儽뿂䊵䬸걚敌秂쉮뽂圶轀栫佋椴숫柂啺䉑썟깾䟂</w:t>
      </w:r>
      <w:r>
        <w:rPr/>
        <w:t>ⴭ</w:t>
      </w:r>
      <w:r>
        <w:rPr/>
        <w:t>轲咥</w:t>
      </w:r>
      <w:r>
        <w:rPr/>
        <w:t>ꗂ</w:t>
      </w:r>
      <w:r>
        <w:rPr/>
        <w:t>扸ㆮ촊갱段Ⓨ䝙䥆⹀埃䍑㤶ぞꍶ걢樫帨䫂瑏⩑堸⿂恟獏쵰縹㠩쉶兓뭷䕄椺⿂쵆䭍祧㡅溬䁥㡯⫂橙烂晍歠傡幹䬣漻숳⫂⎻椰═겻㙖쉠⺩ꅣ睹焴ꥯ繅げ亿</w:t>
      </w:r>
      <w:r>
        <w:rPr/>
        <w:t>ꦻ</w:t>
      </w:r>
      <w:r>
        <w:rPr/>
        <w:t>栮네␶칉澥㍩凂凂橬</w:t>
      </w:r>
      <w:r>
        <w:rPr/>
        <w:t>⠭</w:t>
      </w:r>
      <w:r>
        <w:rPr/>
        <w:t>浵㤤쉠吽猲⦥䭥买칧礳㮡眦ぞ⸦助숸㧂㡬⫂㏂⥾湭칠⵸⼽쉉獡䤷欷㬩慯㕄䅡䑭暵슩㩭撮㴫⤳穩痃迂쉗吸㜲牳ꎮ呢⽒䭭걾扭祪㥺昴浏䩧㊮ꏍ㢡㑶潃싂祦깁녬⵵䱸쉬慃䴻춮嚘塱䉶纣䫍㵐坨숪싂坎啒癨쉐ꏂ挺㥰츷쵮奭反冣辩땧㐺欪썠牅䶿懍歄噪升싂䴨⨩⨶础♲䡇䀲愺땙䭓㪱⮵썴竃漦⹮愹䁱轞</w:t>
      </w:r>
      <w:r>
        <w:rPr/>
        <w:t>Ȿ</w:t>
      </w:r>
      <w:r>
        <w:rPr/>
        <w:t>擂坓</w:t>
      </w:r>
      <w:r>
        <w:rPr/>
        <w:t>ꖬ⫃</w:t>
      </w:r>
      <w:r>
        <w:rPr/>
        <w:t>侩噂泍㝈</w:t>
      </w:r>
      <w:r>
        <w:rPr/>
        <w:t>⣂</w:t>
      </w:r>
      <w:r>
        <w:rPr/>
        <w:t>䘭㢩匪슥슩⩗䥕繡䫂</w:t>
      </w:r>
      <w:r>
        <w:rPr/>
        <w:t>ⵊ</w:t>
      </w:r>
      <w:r>
        <w:rPr/>
        <w:t>⡡</w:t>
      </w:r>
      <w:r>
        <w:rPr/>
        <w:t>긩怣㝤欫光쉭游睴扃㍋元</w:t>
      </w:r>
      <w:r>
        <w:rPr/>
        <w:t>ꤴ</w:t>
      </w:r>
      <w:r>
        <w:rPr/>
        <w:t>땭䵰恢숺稺漲乪싂獰㇂捅樫⼰쉷欬⤪슻쉷쵀</w:t>
      </w:r>
      <w:r>
        <w:rPr/>
        <w:t>⠯</w:t>
      </w:r>
      <w:r>
        <w:rPr/>
        <w:t>㤷껎獙碬顯㤤䓍㭍扆묤犩犘슿쉮祩坘噞䭷坋杶怰▿廎땮⫂㩨煤넺</w:t>
      </w:r>
      <w:r>
        <w:rPr/>
        <w:t>Ⳃ</w:t>
      </w:r>
      <w:r>
        <w:rPr/>
        <w:t>ⴲ</w:t>
      </w:r>
      <w:r>
        <w:rPr/>
        <w:t>숶</w:t>
      </w:r>
      <w:r>
        <w:rPr/>
        <w:t>⠶</w:t>
      </w:r>
      <w:r>
        <w:rPr/>
        <w:t>ꅁ榣ꄩ敂⚩쉬⩁</w:t>
      </w:r>
      <w:r>
        <w:rPr/>
        <w:t>ⵡ</w:t>
      </w:r>
      <w:r>
        <w:rPr/>
        <w:t>㖏潑䈤쵉䝖㯂䆱唭䯍礭輯꺘椷뭯硠睙喘⩹쉏垡⍂欻噉쉗⩁쉡썞䁋⥢쉸楡캱祂긳全丵㵙医摐朻⭭㘯⥺瘷犻㍔朲乇兮싎쌽䄲窩婟</w:t>
      </w:r>
      <w:r>
        <w:rPr/>
        <w:t>ⴭ⩔</w:t>
      </w:r>
      <w:r>
        <w:rPr/>
        <w:t>唺습娬</w:t>
      </w:r>
      <w:r>
        <w:rPr/>
        <w:t>⣂</w:t>
      </w:r>
      <w:r>
        <w:rPr/>
        <w:t>晏摄琸䔱汰</w:t>
      </w:r>
      <w:r>
        <w:rPr/>
        <w:t>Ȿ</w:t>
      </w:r>
      <w:r>
        <w:rPr/>
        <w:t>촫㕗䛂疵湈쉤ㅷ䵥⾵睙揂繉ꍒ乑䕬묺㮻䘹湊飃墩⚘⹕垻啘棂</w:t>
      </w:r>
      <w:r>
        <w:rPr/>
        <w:t>ꤥ</w:t>
      </w:r>
      <w:r>
        <w:rPr/>
        <w:t>汄㬸碥㉧飂漵榮冮䕀爪䥳捪⑧㟂쉐뭭悿쌷姃漹㑟</w:t>
      </w:r>
      <w:r>
        <w:rPr/>
        <w:t>⡱</w:t>
      </w:r>
      <w:r>
        <w:rPr/>
        <w:t>䑒ㄵ䩾㧂䉩㤬䀽擎ꍨ佢塳単⩡㕳檱</w:t>
      </w:r>
      <w:r>
        <w:rPr/>
        <w:t>Ⳏ</w:t>
      </w:r>
      <w:r>
        <w:rPr/>
        <w:t>ꦡ</w:t>
      </w:r>
      <w:r>
        <w:rPr/>
        <w:t>㦥넨ꍋ哂뇂㡚椫ㅒ</w:t>
      </w:r>
      <w:r>
        <w:rPr/>
        <w:t>꥓</w:t>
      </w:r>
      <w:r>
        <w:rPr/>
        <w:t>㍌싎</w:t>
      </w:r>
      <w:r>
        <w:rPr/>
        <w:t>⵰</w:t>
      </w:r>
      <w:r>
        <w:rPr/>
        <w:t>㙵飂睆橔뽨♚쉸䩯쉹秂吷槂磂扠㍬㶣㓂辘怳㔰㌪乴汯쉎噁싂쉍䑫㙲ꍖꥹ男潌숷깕쉸儥⬪␫㗂ꇂ縱桴㈶楉祍婓併湹⑏别㵾繳묮䐪㎘⍺汩슬숽㇂⭁숱䣂쉋뗂え楷䕐慧砶⨪䝵煾䅡嚩樊䝂刨깖穚顎숪旂䮻㕔倶䦡塊橾슡</w:t>
      </w:r>
      <w:r>
        <w:rPr/>
        <w:t>⠺</w:t>
      </w:r>
      <w:r>
        <w:rPr/>
        <w:t>輵싂彃䭭┪⬶䉘䑐噢⩗庻䕮슣䎮⮘䥲朱呈ㅴ做唨뽔幢姂兕㦩剴啞匥갳㴣獡慐걏</w:t>
      </w:r>
      <w:r>
        <w:rPr/>
        <w:t>꤭</w:t>
      </w:r>
      <w:r>
        <w:rPr/>
        <w:t>ꅓ뼫쉤疮춱㤳ꍊ捩⑷然䗂轆㬴狂漷睓묣幎彺慉ꅤ</w:t>
      </w:r>
      <w:r>
        <w:rPr/>
        <w:t>꤬</w:t>
      </w:r>
      <w:r>
        <w:rPr/>
        <w:t>䶏痃쉮㡨帤椯偕䑲䉏㚩⼻揎묪ꌨ⸹⨭㨶獱숱䵌쉙呧㵖⑴⪩眪뭺녣뽚⤻佘</w:t>
      </w:r>
      <w:r>
        <w:rPr/>
        <w:t>⡺</w:t>
      </w:r>
      <w:r>
        <w:rPr/>
        <w:t>杹䕩㉦⑕繖ꄭ桋싍츥奖歂栬灗㷂朹㋂⩭묯娴</w:t>
      </w:r>
      <w:r>
        <w:rPr/>
        <w:t>ⱪ</w:t>
      </w:r>
      <w:r>
        <w:rPr/>
        <w:t>걘砷剦㭹䩓圩瑤㧂ꆥ塂⩗㝀䬻杙懂㘪뭙塒쌪垻搹丩㨪獎汆䵸숭瘷㵳썸潲⥥㑅</w:t>
      </w:r>
      <w:r>
        <w:rPr/>
        <w:t>ꤵ</w:t>
      </w:r>
      <w:r>
        <w:rPr/>
        <w:t>쵓㐣㤪숮凂╸캥䕸歆娨㉔彌涬頫숸슡쉇歎汩䔲묱婅潡乃㜲㉨䯎撵슱㩔</w:t>
      </w:r>
      <w:r>
        <w:rPr/>
        <w:t>ⷂ⬻</w:t>
      </w:r>
      <w:r>
        <w:rPr/>
        <w:t>晚</w:t>
      </w:r>
      <w:r>
        <w:rPr/>
        <w:t>ⴵ</w:t>
      </w:r>
      <w:r>
        <w:rPr/>
        <w:t>塃颩⵱딦劥息佾呙ꌦ쉗总┻仂䝄ㆬ牪䥑姃乃슱溘瀽䘸䛃긻⤱頽쉈</w:t>
      </w:r>
      <w:r>
        <w:rPr/>
        <w:t>ꥐⷂ</w:t>
      </w:r>
      <w:r>
        <w:rPr/>
        <w:t>䰤垵档偵䠳兺⹏䓂⭪䨹ꏂ쉏쵌楢䱡伳䕦㔵疣㙺슻婑癇㉔㤲㌤癔㈺┹쵍㡈㜯숷恕㧂㌽⨮獇ㅵ祩㜫䋃긩쉅츳琴繒嚮戳昰漮婎爬潣걍乍歅垡丵殡䤹뽊쉺坧ꥢ唱䐹燂晅兟⎱戳쉳㖩䡍婸摠剔偞姂輥歮㠱㩟穂漯䠬䱩쉞䠭烂⮬繗辡顐깔㨯唸昻땔숣䷂㕑慖㍘⹈ꥦ캱</w:t>
      </w:r>
      <w:r>
        <w:rPr/>
        <w:t>ꦏ</w:t>
      </w:r>
      <w:r>
        <w:rPr/>
        <w:t>㤬◂䥀浹쉹瀯</w:t>
      </w:r>
      <w:r>
        <w:rPr/>
        <w:t>ⴴ</w:t>
      </w:r>
      <w:r>
        <w:rPr/>
        <w:t>囎殏琶咩㩗倲㐺쉾呌坖</w:t>
      </w:r>
      <w:r>
        <w:rPr/>
        <w:t>ꗂ</w:t>
      </w:r>
      <w:r>
        <w:rPr/>
        <w:t>嫂恆桾汱쉠䦏汃쌴㴨쉐硆漰济묪걲䠽싂㯂䬪쉳灲夵쉘噔琦剮㥭橊捔☮䏂畵뭲◂ㄦ噟䕅䜯婃ꥠ</w:t>
      </w:r>
      <w:r>
        <w:rPr/>
        <w:t>ꤤ</w:t>
      </w:r>
      <w:r>
        <w:rPr/>
        <w:t>쉁썀煰䛎䩗牳桓䈥</w:t>
      </w:r>
      <w:r>
        <w:rPr/>
        <w:t>ꦩ</w:t>
      </w:r>
      <w:r>
        <w:rPr/>
        <w:t>婣瑙礥壂慓⺮繱懎幕㟂㥃䝞矂㧂⫎곂晑游䨵㥹㵅♏係뾱慀</w:t>
      </w:r>
      <w:r>
        <w:rPr/>
        <w:t>⡨</w:t>
      </w:r>
      <w:r>
        <w:rPr/>
        <w:t>䉢歔</w:t>
      </w:r>
      <w:r>
        <w:rPr/>
        <w:t>ꔥ</w:t>
      </w:r>
      <w:r>
        <w:rPr/>
        <w:t>쵋〷顋参</w:t>
      </w:r>
      <w:r>
        <w:rPr/>
        <w:t>ⵅ</w:t>
      </w:r>
      <w:r>
        <w:rPr/>
        <w:t>祷熵쉤䱑灁⥥扫ㄳ</w:t>
      </w:r>
      <w:r>
        <w:rPr/>
        <w:t>ꔤ</w:t>
      </w:r>
      <w:r>
        <w:rPr/>
        <w:t>瑀䢡㡄⛂磂㡔炥䃂쉕촩瑐⹒歄㘳</w:t>
      </w:r>
      <w:r>
        <w:rPr/>
        <w:t>ꤽ</w:t>
      </w:r>
      <w:r>
        <w:rPr/>
        <w:t>칚쉚䤭칶挻䍃㇂婂占</w:t>
      </w:r>
      <w:r>
        <w:rPr/>
        <w:t>⠷</w:t>
      </w:r>
      <w:r>
        <w:rPr/>
        <w:t>뇂潆㑱扯껍剈싂卆平䠩頶㜻瞱⾩顈ꅖꥳ⒩㩘倪▘</w:t>
      </w:r>
      <w:r>
        <w:rPr/>
        <w:t>ꕩ</w:t>
      </w:r>
      <w:r>
        <w:rPr/>
        <w:t>瓂숽吽卨䍱澩炣䂮ㅕ栽牅⯂뽲녣瑒</w:t>
      </w:r>
      <w:r>
        <w:rPr/>
        <w:t>ꕁ</w:t>
      </w:r>
      <w:r>
        <w:rPr/>
        <w:t>偖栺繩뽦⨪⭉갊</w:t>
      </w:r>
      <w:r>
        <w:rPr/>
        <w:t>ꕳ</w:t>
      </w:r>
      <w:r>
        <w:rPr/>
        <w:t>㞬촤欳쉒噪獣깟橄뽪⹕뮮䝤㍓哂奊儷晧㡖⫂슥槂㬺滂썮慊玩㜽슩㦩䈭쉍漣牅刣ꅐ摯硴橊⿂瘺깦숪扮䴤僂䉗㚮䉯</w:t>
      </w:r>
      <w:r>
        <w:rPr/>
        <w:t>ⵍ</w:t>
      </w:r>
      <w:r>
        <w:rPr/>
        <w:t>伦⨩갪㫂牲璏摭④䉱⩊㥣㨮伪䔸♊☴晵甩촻⌨쉍䅁掏八東땢估䕎眲</w:t>
      </w:r>
      <w:r>
        <w:rPr/>
        <w:t>ⵔ</w:t>
      </w:r>
      <w:r>
        <w:rPr/>
        <w:t>光쉔䇂슡潐求쉪뭌桷䉺숲䥋⤷ꄸ뭠쉳④⬳婰柂敐⧎쉐歯㵔沘獬</w:t>
      </w:r>
      <w:r>
        <w:rPr/>
        <w:t>ⷂ</w:t>
      </w:r>
      <w:r>
        <w:rPr/>
        <w:t>浄뭀噳绂</w:t>
      </w:r>
      <w:r>
        <w:rPr/>
        <w:t>ⰻ</w:t>
      </w:r>
      <w:r>
        <w:rPr/>
        <w:t>ꥦ</w:t>
      </w:r>
      <w:r>
        <w:rPr/>
        <w:t>ꖣ</w:t>
      </w:r>
      <w:r>
        <w:rPr/>
        <w:t>습擂塖⩏枬⩐湦䕮兡䙪参呄祄⹴㉊栱䯂⤩睬瞏漰</w:t>
      </w:r>
      <w:r>
        <w:rPr/>
        <w:t>꧂</w:t>
      </w:r>
      <w:r>
        <w:rPr/>
        <w:t>父ꅇ쉲桔쉹盂刨⭌䡊瑠䉋썺搸顰樺硺노埂⛂兀䩍夸弭励㏂ガ杠⹰佘䴪坣</w:t>
      </w:r>
      <w:r>
        <w:rPr/>
        <w:t>ꖥ</w:t>
      </w:r>
      <w:r>
        <w:rPr/>
        <w:t>煥쉍题䱮浱䚣刮⿂믎ꅍ畐䤬녚쉊偤쉓䥎▱</w:t>
      </w:r>
      <w:r>
        <w:rPr/>
        <w:t>ꔵ</w:t>
      </w:r>
      <w:r>
        <w:rPr/>
        <w:t>癭桶慚갶璻㒻瀸煈ꅊ䭔奾渮㮏숪兄頰晊㉗乏䉾单瓍䍁슏㋎奂皥걗䵎敔湟毂慆</w:t>
      </w:r>
      <w:r>
        <w:rPr/>
        <w:t>꧂</w:t>
      </w:r>
      <w:r>
        <w:rPr/>
        <w:t>㕔䉯㓃轤戺쉲촺ヂ兴</w:t>
      </w:r>
      <w:r>
        <w:rPr/>
        <w:t>ꕕ</w:t>
      </w:r>
      <w:r>
        <w:rPr/>
        <w:t>㝋⍌䩫殘㷂敮</w:t>
      </w:r>
      <w:r>
        <w:rPr/>
        <w:t>ⵖ</w:t>
      </w:r>
      <w:r>
        <w:rPr/>
        <w:t>溥⧂싂</w:t>
      </w:r>
      <w:r>
        <w:rPr/>
        <w:t>ꦩ</w:t>
      </w:r>
      <w:r>
        <w:rPr/>
        <w:t>牾넯숬恓癫㡙䝮昨</w:t>
      </w:r>
      <w:r>
        <w:rPr/>
        <w:t>⢱</w:t>
      </w:r>
      <w:r>
        <w:rPr/>
        <w:t>坖泂㦻䑸䍟ꥶ</w:t>
      </w:r>
      <w:r>
        <w:rPr/>
        <w:t>⡤</w:t>
      </w:r>
      <w:r>
        <w:rPr/>
        <w:t>獅㪩㬻䑂䁖做ꅏ숯匤楷䑙㥂慸싍䩊슿⏂獃Ⓜ癘쉑瘸搰쉸㡓䉎ꍱ◂쉭彰䥄㙬䭁ꄣ䢮傡く浄䤭穉ꍢ穎쉴斡쉓걫㭠⧍偑䥅揂䞬</w:t>
      </w:r>
      <w:r>
        <w:rPr/>
        <w:t>ꔷꖩ┺</w:t>
      </w:r>
      <w:r>
        <w:rPr/>
        <w:t>偖䫎⨽䡡咬䡴㊏䵦秂弳ꥹ䵈䭔湺⑃숽⑾⍅㛂⪘걯땀娺촵愺坶⹗⌺때媿䵱䥇䡆歗뽶呰</w:t>
      </w:r>
      <w:r>
        <w:rPr/>
        <w:t>ꕕ</w:t>
      </w:r>
      <w:r>
        <w:rPr/>
        <w:t>坤㭢收䚡漩</w:t>
      </w:r>
      <w:r>
        <w:rPr/>
        <w:t>⡊</w:t>
      </w:r>
      <w:r>
        <w:rPr/>
        <w:t>癧</w:t>
      </w:r>
      <w:r>
        <w:rPr/>
        <w:t>ⵥ</w:t>
      </w:r>
      <w:r>
        <w:rPr/>
        <w:t>狂嚮칖䙙彄</w:t>
      </w:r>
      <w:r>
        <w:rPr/>
        <w:t>ꥐ</w:t>
      </w:r>
      <w:r>
        <w:rPr/>
        <w:t>楁捁ぇ䥣痂瑅䉠㘱奯ꥤ祌携⪘兣畔也뿂睰姂硶뿂</w:t>
      </w:r>
      <w:r>
        <w:rPr/>
        <w:t>ꥏ</w:t>
      </w:r>
      <w:r>
        <w:rPr/>
        <w:t>䀪䈱⽹癨洺浅ꄸㅞ쉌喡㍚䨫忂煠⿂숦瑾扭㝶昶轕睥棂壂䭖湫뼪役뭦埂坉氺슘㌥쉾爨䕵奰Ⓜ갣䙉噴싂썆栭瑫焬弱</w:t>
      </w:r>
      <w:r>
        <w:rPr/>
        <w:t>⡆</w:t>
      </w:r>
      <w:r>
        <w:rPr/>
        <w:t>㥤橃㓍瓂甩㕪긳ꅞ煣丱䭙珂参㕔猥流轾뇂⼴数㔸伺묶喣僃䌱擂憵圯ち숰</w:t>
      </w:r>
      <w:r>
        <w:rPr/>
        <w:t>⡧</w:t>
      </w:r>
      <w:r>
        <w:rPr/>
        <w:t>礰廂⛍䉰</w:t>
      </w:r>
      <w:r>
        <w:rPr/>
        <w:t>⡏</w:t>
      </w:r>
      <w:r>
        <w:rPr/>
        <w:t>〤⥋⍮嚡䆥栨橕潑쉱彊싂傿䭺㑺</w:t>
      </w:r>
      <w:r>
        <w:rPr/>
        <w:t>ꔭ</w:t>
      </w:r>
      <w:r>
        <w:rPr/>
        <w:t>潁瑞⪏쉤墡쉑煙䜷婾扤</w:t>
      </w:r>
      <w:r>
        <w:rPr/>
        <w:t>ⱟ</w:t>
      </w:r>
      <w:r>
        <w:rPr/>
        <w:t>䉨⤩哃找걣燂</w:t>
      </w:r>
      <w:r>
        <w:rPr/>
        <w:t>ꥎ</w:t>
      </w:r>
      <w:r>
        <w:rPr/>
        <w:t>帽噉䨫弱╘숊㉴㝋噙湌牥딹쉩剺숻뗂恣焴쉦ꎬ쉙</w:t>
      </w:r>
      <w:r>
        <w:rPr/>
        <w:t>ⴹ</w:t>
      </w:r>
      <w:r>
        <w:rPr/>
        <w:t>쉧㭄㙌쏂烂徵㑁믂煌⤸患渭</w:t>
      </w:r>
      <w:r>
        <w:rPr/>
        <w:t>꧂</w:t>
      </w:r>
      <w:r>
        <w:rPr/>
        <w:t>쉐</w:t>
      </w:r>
      <w:r>
        <w:rPr/>
        <w:t>ꖏ</w:t>
      </w:r>
      <w:r>
        <w:rPr/>
        <w:t>案楘숥輶갲䤳睏ꥭ亩䴺敘⻃䕟츰</w:t>
      </w:r>
      <w:r>
        <w:rPr/>
        <w:t>⡑</w:t>
      </w:r>
      <w:r>
        <w:rPr/>
        <w:t>湤⹪㙏愪㇂塔쉯数䢥く䡲塦呡㕫䬥ꍞ싂┷幺뭂摺䷂佩漦긩烂♑卒橕慸炮슏숦眹䨴ꍚꅏ捞娪뼬敳啙浧䑱넯䰤祀卥ꅺ榻䜹呧䁬媻恉刷⩘␺之ㄳ걗批㩟摯猤⹷쉮呚㞩奴䦘ꍪヂ⸨繐惂犩䱆㉤刱㡈쉇児춏♀怮做㥏츤牓┤칟♏</w:t>
      </w:r>
      <w:r>
        <w:rPr/>
        <w:t>ꕞ♌</w:t>
      </w:r>
      <w:r>
        <w:rPr/>
        <w:t>猣쉳싃偞싂슻参䅂䌺秂㑞轫⏂轓伹参祗㔮⽈傘</w:t>
      </w:r>
      <w:r>
        <w:rPr/>
        <w:t>ꤦ</w:t>
      </w:r>
      <w:r>
        <w:rPr/>
        <w:t>悡␨㭍䕡顊⪱潤楨破㪏습慱䇂奄䡓쌮汎㑶橖奴칰坬瘥쉫埂䅃弹潺칉슬楱穥땩쉀塅风睮䌪獦ꅣ飂伹⼮䀺䚻桾卅숬떻渭縰㙣御䞩싍轰쉨娦㭪卶剁婔㉪の쉆䜪㄰ぞ㐻摒愩穯漤嗃囍숵㤵쉳㮘は瞻쉩硇숭㉞㌸싂圭쉆</w:t>
      </w:r>
      <w:r>
        <w:rPr/>
        <w:t>⡙</w:t>
      </w:r>
      <w:r>
        <w:rPr/>
        <w:t>歵㜻攪亩⽢窥牑땭福坭䷂サ⎡洲揂⥆畏</w:t>
      </w:r>
      <w:r>
        <w:rPr/>
        <w:t>ⱦ</w:t>
      </w:r>
      <w:r>
        <w:rPr/>
        <w:t>患㥹僂啶ꥬ썯輥折㡋弰瑫瑡繴縭습</w:t>
      </w:r>
      <w:r>
        <w:rPr/>
        <w:t>Ⳃⱌ</w:t>
      </w:r>
      <w:r>
        <w:rPr/>
        <w:t>㥭娳旂绎슥㥦佳祈␦䀽券쎩╡澱⯂祠⫂녚싂㡇넫啎쉀쉮뾣䅲垮ㅭ숨</w:t>
      </w:r>
      <w:r>
        <w:rPr/>
        <w:t>ꔩ</w:t>
      </w:r>
      <w:r>
        <w:rPr/>
        <w:t>䤳쉪摲䦬㍱卫쉌幭攨◂顸歆䯂쉗棂儴넸䅪⭗壂济兒쉾ㅲ幠類偎颿爯</w:t>
      </w:r>
      <w:r>
        <w:rPr/>
        <w:t>ꔱ</w:t>
      </w:r>
      <w:r>
        <w:rPr/>
        <w:t>䑍玏숳㨩䧂⩤╣徘呦숷</w:t>
      </w:r>
      <w:r>
        <w:rPr/>
        <w:t>⡚</w:t>
      </w:r>
      <w:r>
        <w:rPr/>
        <w:t>秎眹㥂晓⥫氫测婢涥㜯倰椹畒慊煍썗습</w:t>
      </w:r>
      <w:r>
        <w:rPr/>
        <w:t>ꔺ</w:t>
      </w:r>
      <w:r>
        <w:rPr/>
        <w:t>ㄷ䱹婗呥⴦楯単刻㥐偹㘬扚㖮싃⩤㠹歰㭱쉣숤䙁☲칞䵟쉔摂췂㡳刻䴽땧쉵㉓㘪奭썮㕟憏䉠潙橵礽⑾걀䜨뭺ㅏ䔩ꥧ䂱撥␸滂⥄睤え獄穭㕁刭摑倲穷㍹</w:t>
      </w:r>
      <w:r>
        <w:rPr/>
        <w:t>ⱖ</w:t>
      </w:r>
      <w:r>
        <w:rPr/>
        <w:t>슘⑆儬契㭚썋䥌圪쵺䁚憮㴰㌦뮥䉀ㅭ悬敪䁭칐卡깷欪噢彸塹䥸썠爪䅖⦵娤偫瑴묫카と싂砥긦塰쉂걏眥癃牦㑢㑂뮘䙱悿㍨</w:t>
      </w:r>
      <w:r>
        <w:rPr/>
        <w:t>ⵃ</w:t>
      </w:r>
      <w:r>
        <w:rPr/>
        <w:t>㊩⬳朲䢥╟顖䉰獦牱</w:t>
      </w:r>
      <w:r>
        <w:rPr/>
        <w:t>ꦡ</w:t>
      </w:r>
      <w:r>
        <w:rPr/>
        <w:t>噑</w:t>
      </w:r>
      <w:r>
        <w:rPr/>
        <w:t>ꦮ</w:t>
      </w:r>
      <w:r>
        <w:rPr/>
        <w:t>떩慊㑁싃獠숊㝅彉䲱쉈쉱䏎䑺怽슘䙖究纮</w:t>
      </w:r>
      <w:r>
        <w:rPr/>
        <w:t>ꕧ</w:t>
      </w:r>
      <w:r>
        <w:rPr/>
        <w:t>檥乢⭄⌨칬</w:t>
      </w:r>
      <w:r>
        <w:rPr/>
        <w:t>⡈</w:t>
      </w:r>
      <w:r>
        <w:rPr/>
        <w:t>抮䚡䵡䥭⥌湧楂쉏壎ꅂ癎</w:t>
      </w:r>
      <w:r>
        <w:rPr/>
        <w:t>Ⱖ</w:t>
      </w:r>
      <w:r>
        <w:rPr/>
        <w:t>䱂</w:t>
      </w:r>
      <w:r>
        <w:rPr/>
        <w:t>ⲡ</w:t>
      </w:r>
      <w:r>
        <w:rPr/>
        <w:t>柂㶱⽫숱汣嗃卍拂㝩⹙顑䒘刱㯂</w:t>
      </w:r>
      <w:r>
        <w:rPr/>
        <w:t>ꖵ</w:t>
      </w:r>
      <w:r>
        <w:rPr/>
        <w:t>な㑱迂</w:t>
      </w:r>
      <w:r>
        <w:rPr/>
        <w:t>ⵐ</w:t>
      </w:r>
      <w:r>
        <w:rPr/>
        <w:t>愤넯㎥䘫慘䭇䡂䣃ꥸ㝉摶携戭㵇㣂泎扡슿</w:t>
      </w:r>
      <w:r>
        <w:rPr/>
        <w:t>꧂</w:t>
      </w:r>
      <w:r>
        <w:rPr/>
        <w:t>桃䡧싍喬䩫穏䑇숴㩫ㅥ栦冥画呉</w:t>
      </w:r>
      <w:r>
        <w:rPr/>
        <w:t>ꔪⴻ</w:t>
      </w:r>
      <w:r>
        <w:rPr/>
        <w:t>瑓穢畣䍲繭묯瑟卶쉸坮㧎啯轴迃縣㡕楘䬬⩸⭗숳繞掏繓㭭♤偦扭囂参슣㛂坶乶䥢愦搱橭䠩祸뭥쉲⭗䉶㌫〉栶䅗瀶</w:t>
      </w:r>
      <w:r>
        <w:rPr/>
        <w:t>ⵋ⤻</w:t>
      </w:r>
      <w:r>
        <w:rPr/>
        <w:t>䁊⺮戬坳䃎㵭淂⪩砥姂깳㏍깠䜭抡櫍坮㍉杦⽃⩦䈨쉕杋繮ㅄ㭅䑟␲</w:t>
      </w:r>
      <w:r>
        <w:rPr/>
        <w:t>ꤲ</w:t>
      </w:r>
      <w:r>
        <w:rPr/>
        <w:t>ꌣ敌숴긵傩戦䩂內瓎愫刻쉎欷瘤䈩枱⭣</w:t>
      </w:r>
      <w:r>
        <w:rPr/>
        <w:t>ⶥ☩</w:t>
      </w:r>
      <w:r>
        <w:rPr/>
        <w:t>澥䉨煠琣噣䶏殡佱♫浂쵁</w:t>
      </w:r>
      <w:r>
        <w:rPr/>
        <w:t>ⱋ</w:t>
      </w:r>
      <w:r>
        <w:rPr/>
        <w:t>⽏⍌</w:t>
      </w:r>
      <w:r>
        <w:rPr/>
        <w:t>ⱆ</w:t>
      </w:r>
      <w:r>
        <w:rPr/>
        <w:t>ㄸ湫㖥</w:t>
      </w:r>
      <w:r>
        <w:rPr/>
        <w:t>⡚</w:t>
      </w:r>
      <w:r>
        <w:rPr/>
        <w:t>祰䃃噶畍ち숣㵤⩧쉲え䤦㥊睳숦䪣槍⵷頬⩋䛂쉨㙄戺㍍땑칾㚣䡃䵗淂슮䱡棃塠䌴</w:t>
      </w:r>
      <w:r>
        <w:rPr/>
        <w:t>⠣</w:t>
      </w:r>
      <w:r>
        <w:rPr/>
        <w:t>㑐焤〉埂淂恦䇂⮥捴䉌䘬礷わ䭥㠹◂㤪춮敚䨷嘨슘刵⽆⎬祚껂啴劵䉋瑄䭌䁅쉲㘭㑮뾮䝺竍㚻偉⩄무瑬奌</w:t>
      </w:r>
      <w:r>
        <w:rPr/>
        <w:t>ꤤ</w:t>
      </w:r>
      <w:r>
        <w:rPr/>
        <w:t>橱䙐暩歕뭯㚏瘰숷싂䱭䉅坷따潪⨪Ⓨ爷ꌬ瑥숩汕⸭砤呒䓃䍠</w:t>
      </w:r>
      <w:r>
        <w:rPr/>
        <w:t>ⲩ</w:t>
      </w:r>
      <w:r>
        <w:rPr/>
        <w:t>䡭</w:t>
      </w:r>
      <w:r>
        <w:rPr/>
        <w:t>ꔵ</w:t>
      </w:r>
      <w:r>
        <w:rPr/>
        <w:t>潇</w:t>
      </w:r>
      <w:r>
        <w:rPr/>
        <w:t>ꦱ</w:t>
      </w:r>
      <w:r>
        <w:rPr/>
        <w:t>⠹</w:t>
      </w:r>
      <w:r>
        <w:rPr/>
        <w:t>숷搤㙂㗂䒥╕䣂楃슘칰瘻䕁⩉呔⬱</w:t>
      </w:r>
      <w:r>
        <w:rPr/>
        <w:t>ꗂ</w:t>
      </w:r>
      <w:r>
        <w:rPr/>
        <w:t>䑧슣ꅆⓂ걶쵤恺条㓂뭞繶㍣爫䲡奨㜽⩠淂怺⍔㵟牆⥇슻儲婶䱤䉸⛂췃칂쉬夶⼪渹娥쉧</w:t>
      </w:r>
      <w:r>
        <w:rPr/>
        <w:t>Ⱝ</w:t>
      </w:r>
      <w:r>
        <w:rPr/>
        <w:t>묭䭃䑬栨㭉味⩪♷幺歂㫂橠㙵侥㖡䍬⨹㍋</w:t>
      </w:r>
      <w:r>
        <w:rPr/>
        <w:t>ꤳ</w:t>
      </w:r>
      <w:r>
        <w:rPr/>
        <w:t>眭쉤</w:t>
      </w:r>
      <w:r>
        <w:rPr/>
        <w:t>ⷂꥆ</w:t>
      </w:r>
      <w:r>
        <w:rPr/>
        <w:t>砺坑</w:t>
      </w:r>
      <w:r>
        <w:rPr/>
        <w:t>꥓</w:t>
      </w:r>
      <w:r>
        <w:rPr/>
        <w:t>䋂⽣㉳⿎ㅌ䩓숪쉵湨横녍</w:t>
      </w:r>
      <w:r>
        <w:rPr/>
        <w:t>ꕀ</w:t>
      </w:r>
      <w:r>
        <w:rPr/>
        <w:t>쉟幣滂⮏婦榻䱕썱塋䝁ꍾ䵮啐묭⥹顱쉶㕦佧㘵剙</w:t>
      </w:r>
      <w:r>
        <w:rPr/>
        <w:t>⡣</w:t>
      </w:r>
      <w:r>
        <w:rPr/>
        <w:t>ⶏ</w:t>
      </w:r>
      <w:r>
        <w:rPr/>
        <w:t>矂⥸湊⧂⼬</w:t>
      </w:r>
      <w:r>
        <w:rPr/>
        <w:t>ꥏ</w:t>
      </w:r>
      <w:r>
        <w:rPr/>
        <w:t>뭐걗㫂榘埂㝭晇싂</w:t>
      </w:r>
      <w:r>
        <w:rPr/>
        <w:t>ⵅ</w:t>
      </w:r>
      <w:r>
        <w:rPr/>
        <w:t>帪㜦㇂⩡㭉癱輪뼤瘥䏂慷숪䨹뗂㡦㭫擂㕒硭꺮煺␦侩浤⪬夥ꌦ牞䈻暬涻뽮쉍䄹伪轟㷂参䁆琬쉎湴㣎츦䡔杕쉺恆听乕䱎ㅒ䉮䥘剱烂숸뗂甫喏⩌䔊䔲</w:t>
      </w:r>
      <w:r>
        <w:rPr/>
        <w:t>Ⳃ</w:t>
      </w:r>
      <w:r>
        <w:rPr/>
        <w:t>䰻</w:t>
      </w:r>
      <w:r>
        <w:rPr/>
        <w:t>⡗</w:t>
      </w:r>
      <w:r>
        <w:rPr/>
        <w:t>瘯⽸僂恚佟槂䈬칬䝷⯎礨佯牶祧䉄䋂㈻</w:t>
      </w:r>
      <w:r>
        <w:rPr/>
        <w:t>⣎</w:t>
      </w:r>
      <w:r>
        <w:rPr/>
        <w:t>녙弲쉁㨭⪬</w:t>
      </w:r>
      <w:r>
        <w:rPr/>
        <w:t>ꕬ</w:t>
      </w:r>
      <w:r>
        <w:rPr/>
        <w:t>㥾䍰哂쉖䉆潊⬣⨴濂쉬뭰䠴㭣䨫抩慕煭㭉彦싂㥲塏渪昪쉾䑞싂廃䀮쉧㕷穣⺘䴭县着挤䕺</w:t>
      </w:r>
      <w:r>
        <w:rPr/>
        <w:t>ⰸ</w:t>
      </w:r>
      <w:r>
        <w:rPr/>
        <w:t>䛂䂻光凂繟쎘䡎㘽⭃⨸橋䧂숪䝘扞坾氹奡㍕◂䅴ㄹ㡸⩠</w:t>
      </w:r>
      <w:r>
        <w:rPr/>
        <w:t>ⱇ</w:t>
      </w:r>
      <w:r>
        <w:rPr/>
        <w:t>갻婁</w:t>
      </w:r>
      <w:r>
        <w:rPr/>
        <w:t>ꥑ⮱</w:t>
      </w:r>
      <w:r>
        <w:rPr/>
        <w:t>㥦㏍㑷㍁䞮껂䷂⥰ꥱ</w:t>
      </w:r>
      <w:r>
        <w:rPr/>
        <w:t>ꕅ</w:t>
      </w:r>
      <w:r>
        <w:rPr/>
        <w:t>轋晗</w:t>
      </w:r>
      <w:r>
        <w:rPr/>
        <w:t>ꕯ</w:t>
      </w:r>
      <w:r>
        <w:rPr/>
        <w:t>䕹纬</w:t>
      </w:r>
      <w:r>
        <w:rPr/>
        <w:t>ꕉ</w:t>
      </w:r>
      <w:r>
        <w:rPr/>
        <w:t>塔偦㈶쉦⑤㨦敨㭂⼻漩꥗㤬㢥飂湡彺숤㬭싂쵡杹湏䈩噳轗쌴뇂䍢䍪呙哂갭䁌㭔轭椮楦畆⼮㌸亩ㆥ硟㥀㵳숲䝈䨽</w:t>
      </w:r>
      <w:r>
        <w:rPr/>
        <w:t>ꕌ</w:t>
      </w:r>
      <w:r>
        <w:rPr/>
        <w:t>䱌쉠⩔놡礯痂睃䘨强㕫싂䕳癹䥴⸲煡桬矂報숺侘Ⓙ㏂桑쉉䜻㙪싂矂뭾愦噊꥕ꄣ걅깸瑍䩊び係础牄挻</w:t>
      </w:r>
      <w:r>
        <w:rPr/>
        <w:t>ⲡ</w:t>
      </w:r>
      <w:r>
        <w:rPr/>
        <w:t>噄㩵뭩㑾걞瑺치猹쉧츱숶僂쉐슩彑婱㘺숰⤳祰ꇂ潴彘祀⩸䁆☵微捣믂䝨恀妥砷녕㈮庿沬䃂䩇歬촱绂㬪⌫긨犱犿〬쉹機쉹䯂⭈慄あ摈愱쵨䍎</w:t>
      </w:r>
      <w:r>
        <w:rPr/>
        <w:t>ꤥ</w:t>
      </w:r>
      <w:r>
        <w:rPr/>
        <w:t>⡬</w:t>
      </w:r>
      <w:r>
        <w:rPr/>
        <w:t>剤先轈抿彄歈皿敭</w:t>
      </w:r>
      <w:r>
        <w:rPr/>
        <w:t>ꤸ</w:t>
      </w:r>
      <w:r>
        <w:rPr/>
        <w:t>㉤䥥慹딹쵔祠娱暩␥碏㢩睈</w:t>
      </w:r>
      <w:r>
        <w:rPr/>
        <w:t>ⲱ</w:t>
      </w:r>
      <w:r>
        <w:rPr/>
        <w:t>歗婑晾瘶夯䉹偅慂祹櫂爳㡷칶칙潟䤳犱⾥扥䔩깺扢汈昭땧⸰洬牄务</w:t>
      </w:r>
      <w:r>
        <w:rPr/>
        <w:t>⡹</w:t>
      </w:r>
      <w:r>
        <w:rPr/>
        <w:t>坄녚帽乐♈梏幥㡙숻ꍚ숪⽤啞╣숳倻㡺⹁걊</w:t>
      </w:r>
      <w:r>
        <w:rPr/>
        <w:t>ꗂ</w:t>
      </w:r>
      <w:r>
        <w:rPr/>
        <w:t>䵍⍖뾵䃂廂䙉䛍飃촶晬䛃㥉䍵ꅙ楠捁婪淂杀</w:t>
      </w:r>
      <w:r>
        <w:rPr/>
        <w:t>ꗎ⏃</w:t>
      </w:r>
      <w:r>
        <w:rPr/>
        <w:t>湔㡓슏썲⽘檻䩨䮱녶뭊䱪稪⭧쉬㭍䡩正䬶녫숴㖩갨쵞奭㩙繎剄䝀쵡轑槂⍮⽗쵩䴬䙈뭵䥑顃쉸⼲刣佸䡓㉮쏂慕呇⨶瀥摖㏂帤晎쉨也暡偱䃂䀳槎昪燂쉈긭㉥䀴灷啅奺䭯䨯喻딪䭌⩺쉕ꍺ廂〺幠</w:t>
      </w:r>
      <w:r>
        <w:rPr/>
        <w:t>Ⱕ</w:t>
      </w:r>
      <w:r>
        <w:rPr/>
        <w:t>⾩</w:t>
      </w:r>
      <w:r>
        <w:rPr/>
        <w:t>ꗂ</w:t>
      </w:r>
      <w:r>
        <w:rPr/>
        <w:t>縦쉟䡉쉱㧂侻슏庱곂䎬㴱䄶쉏슬仂싍漥獆瑈㈬さ⹗녊碩坅祗渭橯畒朣䔸卷兪礰儳檵숮</w:t>
      </w:r>
      <w:r>
        <w:rPr/>
        <w:t>ꗃ</w:t>
      </w:r>
      <w:r>
        <w:rPr/>
        <w:t>䯂㩔ㆬ楠湆惃긷癰位輮傿숭擂猫焦쉣琯匩쉎䥠主桬ꍄ喥녳쉚奡숣㦡</w:t>
      </w:r>
      <w:r>
        <w:rPr/>
        <w:t>ⴊ</w:t>
      </w:r>
      <w:r>
        <w:rPr/>
        <w:t>倱쉸㥁轺焣썴瑁坏⹭嗂佭ꄨ囂矂㟂畭숮</w:t>
      </w:r>
      <w:r>
        <w:rPr/>
        <w:t>ⰰⓂ</w:t>
      </w:r>
      <w:r>
        <w:rPr/>
        <w:t>㭫硣䵩歭㵯䷎껂㩚숫䲏슥쉔䴱ㅬ倣䅂</w:t>
      </w:r>
      <w:r>
        <w:rPr/>
        <w:t>ⵐ</w:t>
      </w:r>
      <w:r>
        <w:rPr/>
        <w:t>䉋瀰䞏캮쉁촰쏍쉳㕤䔬䵌佉땺⑶⩵摆㙘整䩃刹枥⽸㦿䏂싂䎬爴䖣顷㭭囂昤櫂祹쵕僂⥧幤姂儳놬輱⨸瀰싂♵䵔컂灁땩穬潉稰剁䑊头ꍮ畟썠徻숶㐤橭녊⥩䓂扏慰刴偁䡄晢</w:t>
      </w:r>
      <w:r>
        <w:rPr/>
        <w:t>⡎</w:t>
      </w:r>
      <w:r>
        <w:rPr/>
        <w:t>쉍䡬䇍啗걬⩖꺘扠䁃喻祬䙯剰◃쉬䔴䕷疘炩⎏</w:t>
      </w:r>
      <w:r>
        <w:rPr/>
        <w:t>⠯</w:t>
      </w:r>
      <w:r>
        <w:rPr/>
        <w:t>懃숷祱⹮싃䵒뽰乺䂿숱⏂〻偩お♮캬幠싂䯂</w:t>
      </w:r>
      <w:r>
        <w:rPr/>
        <w:t>ꤩ</w:t>
      </w:r>
      <w:r>
        <w:rPr/>
        <w:t>쉢⩨牾⽔㥀つ䣂堸㆘弰⥫媱㡶奩儴煰㥂䡹湣⥎䙥桒䈩뗍</w:t>
      </w:r>
      <w:r>
        <w:rPr/>
        <w:t>ⳃ</w:t>
      </w:r>
      <w:r>
        <w:rPr/>
        <w:t>깴⭳迂彡쉶伨</w:t>
      </w:r>
      <w:r>
        <w:rPr/>
        <w:t>ꗂ</w:t>
      </w:r>
      <w:r>
        <w:rPr/>
        <w:t>㒩繥䫂숪瑵噔㘫坪䕢깏摈刲ꄹ⵹犏䁢楓㝢슘㭅</w:t>
      </w:r>
      <w:r>
        <w:rPr/>
        <w:t>Ɽ</w:t>
      </w:r>
      <w:r>
        <w:rPr/>
        <w:t>슡뇂⨴ㅎ琩琪싂⑃涥䉊▩瑞敎櫂䍲猰숰쉇⑩䈬愯揂㉅䌤숭涵碱⿂乑牥㜰⼸優哂䴷䥄쉯⿃充╯噡戥杵</w:t>
      </w:r>
      <w:r>
        <w:rPr/>
        <w:t>ⵊ⑷</w:t>
      </w:r>
      <w:r>
        <w:rPr/>
        <w:t>䕲挷輯柂帬츶㩅䍹兗嫂熩녥⩤柂쉲㠮牺䡴暬䝐䃂浓挸</w:t>
      </w:r>
      <w:r>
        <w:rPr/>
        <w:t>⠴</w:t>
      </w:r>
      <w:r>
        <w:rPr/>
        <w:t>㭤傱쉩䁇哂禵彡ꅠ噱ざ汒긹䨭㉚ㆿ⨭</w:t>
      </w:r>
      <w:r>
        <w:rPr/>
        <w:t>ꥁ</w:t>
      </w:r>
      <w:r>
        <w:rPr/>
        <w:t>㋂㛂祥䋂쉪췃㨪♎慀┯权쉷昰㟍㕞䠲䜲椹繶湬슩㌸⭱숭⮩䭩児㭑䊮뽸</w:t>
      </w:r>
      <w:r>
        <w:rPr/>
        <w:t>ꤣ</w:t>
      </w:r>
      <w:r>
        <w:rPr/>
        <w:t>奠炘쵟偉⩦硲輺輱摭牙㡇⪵焦氽㥱条䊩䭮䡫睍췂숴⩑顨彘⩘颿奥湚严䪥⑎湗婍㟂㭭塎ㅩ伨皻湢潾묬숰庡啂擂㠸䔷⌬浅恂땔㉅廂挳ꎮ㑎沵</w:t>
      </w:r>
      <w:r>
        <w:rPr/>
        <w:t>ꤹꖏ</w:t>
      </w:r>
      <w:r>
        <w:rPr/>
        <w:t>㣂琴쉨桠쉅숬싂猯쌪㭉䠤쉦⽥䋍쉬伴䥱瑊悿㧂椤瑩摕畞桥⮩搱⯂㜽汗电</w:t>
      </w:r>
      <w:r>
        <w:rPr/>
        <w:t>ⱳ</w:t>
      </w:r>
      <w:r>
        <w:rPr/>
        <w:t>㜯䁁曂</w:t>
      </w:r>
      <w:r>
        <w:rPr/>
        <w:t>ꦘ</w:t>
      </w:r>
      <w:r>
        <w:rPr/>
        <w:t>煸⎵⪥썧䠭쉍䖵离ㅴ넶녊墣套柂歙涱伫矂厩額潑숸</w:t>
      </w:r>
      <w:r>
        <w:rPr/>
        <w:t>ⲿ</w:t>
      </w:r>
      <w:r>
        <w:rPr/>
        <w:t>㴭⸶걨숱硧剙층ꥸ楹接䱋숪啗焭⎬祇㌨ㆩ숲</w:t>
      </w:r>
      <w:r>
        <w:rPr/>
        <w:t>⣂</w:t>
      </w:r>
      <w:r>
        <w:rPr/>
        <w:t>쉬剞⨹倪숪⯂촪쉑녍</w:t>
      </w:r>
      <w:r>
        <w:rPr/>
        <w:t>⢣</w:t>
      </w:r>
      <w:r>
        <w:rPr/>
        <w:t>쉞偏悘剅媬勂뇂渽쉑쉤ꍠ뿂䢱汍㑉柂怲䐹樦盎唷╦㜱乓뽔㒣玩洪</w:t>
      </w:r>
      <w:r>
        <w:rPr/>
        <w:t>ꖮ</w:t>
      </w:r>
      <w:r>
        <w:rPr/>
        <w:t>幗쉖숪䁎쉥숷塒夬⎮쉭䱚</w:t>
      </w:r>
      <w:r>
        <w:rPr/>
        <w:t>ⵠ</w:t>
      </w:r>
      <w:r>
        <w:rPr/>
        <w:t>唊係</w:t>
      </w:r>
      <w:r>
        <w:rPr/>
        <w:t>ⰴ⡘</w:t>
      </w:r>
      <w:r>
        <w:rPr/>
        <w:t>潮娣偎㷂䅤㑂圬뼱뽃</w:t>
      </w:r>
      <w:r>
        <w:rPr/>
        <w:t>ⵙ</w:t>
      </w:r>
      <w:r>
        <w:rPr/>
        <w:t>乯嘦潊</w:t>
      </w:r>
      <w:r>
        <w:rPr/>
        <w:t>ꖩ</w:t>
      </w:r>
      <w:r>
        <w:rPr/>
        <w:t>ꥲ嚡敠唪略壂煦坯㦿忍</w:t>
      </w:r>
      <w:r>
        <w:rPr/>
        <w:t>ⶬ⬭</w:t>
      </w:r>
      <w:r>
        <w:rPr/>
        <w:t>뗎娣䁞戨싂ネ彬港㉚⩥椦佂⭾쉤ㆵ㡋ꍲ</w:t>
      </w:r>
      <w:r>
        <w:rPr/>
        <w:t>⡙</w:t>
      </w:r>
      <w:r>
        <w:rPr/>
        <w:t>㙘听じ䯂忂뿂彁䥟⩚掩㍮偃쉥쉾㉃건</w:t>
      </w:r>
      <w:r>
        <w:rPr/>
        <w:t>Ᵽ</w:t>
      </w:r>
      <w:r>
        <w:rPr/>
        <w:t>捡碏㉴婺玩澘唣婮愽⸭䀳偃䅐参楰놱敺弥㕢슿⯂숬</w:t>
      </w:r>
      <w:r>
        <w:rPr/>
        <w:t>ꥀ</w:t>
      </w:r>
      <w:r>
        <w:rPr/>
        <w:t>⠳</w:t>
      </w:r>
      <w:r>
        <w:rPr/>
        <w:t>꤭</w:t>
      </w:r>
      <w:r>
        <w:rPr/>
        <w:t>偰숴╶슿䙧⯂桟䱆掩㪵乂湒浍啤䄷轠</w:t>
      </w:r>
      <w:r>
        <w:rPr/>
        <w:t>ꥇ</w:t>
      </w:r>
      <w:r>
        <w:rPr/>
        <w:t>兎䭷㴸</w:t>
      </w:r>
      <w:r>
        <w:rPr/>
        <w:t>ⵌ</w:t>
      </w:r>
      <w:r>
        <w:rPr/>
        <w:t>쉬噑䉡顦쉯췂㜨伴慊뽭䝗㗂䭤眯녩縶攫㴥磂⹤䡈礴䄮㉮</w:t>
      </w:r>
      <w:r>
        <w:rPr/>
        <w:t>ꔱ</w:t>
      </w:r>
      <w:r>
        <w:rPr/>
        <w:t>㡀㕤稯彟榿㕦㵸㷂ꆵ촮䞏㆘㇂旍쌲浹飂䐯渱⤵⩈扗牦</w:t>
      </w:r>
      <w:r>
        <w:rPr/>
        <w:t>Ⲭ</w:t>
      </w:r>
      <w:r>
        <w:rPr/>
        <w:t>穙用啖橒禩츰辱呂녢啀䏂搰楉繑䉆숴␺瑞攻숦ꌻ倲䍖㫃滂䵢슮䠴⌭䞩䄦㝯佳뽱䌹⹉쉱숲⑘惂摡</w:t>
      </w:r>
      <w:r>
        <w:rPr/>
        <w:t>ꤩⶏ</w:t>
      </w:r>
      <w:r>
        <w:rPr/>
        <w:t>뭮华璏慩偫嚱싂쉠捃擂癔䝆⫂䐽圭䵰㡒</w:t>
      </w:r>
      <w:r>
        <w:rPr/>
        <w:t>ꖣ⥢ⵠ␮</w:t>
      </w:r>
      <w:r>
        <w:rPr/>
        <w:t>晵㏃㟂⼩䨸걵뭄塶歹囎楯䟎䥩伣䵷쎵〽凂砻숬㘣湬䅇湮䱹싂倨卓朦䄻썈奣깬乐㏂꥘盂㍬䭂迍渤쉧彰杏洹쉰噹颣獘夲灒ꅱ꥙愻喏ꥵ쉣祖䷎砬䧂獲睕楍熘㠶彶꥖뭠쉘埂欪쉦偳顎佨㜱橋娥协愳쉹愩業</w:t>
      </w:r>
      <w:r>
        <w:rPr/>
        <w:t>⡣</w:t>
      </w:r>
      <w:r>
        <w:rPr/>
        <w:t>潂䕤沬奃</w:t>
      </w:r>
      <w:r>
        <w:rPr/>
        <w:t>ꤨ</w:t>
      </w:r>
      <w:r>
        <w:rPr/>
        <w:t>㍙걉슡䭚ㅷ楺㷎䵁弶祫䋎慮牂⽭潢㵔玩뾏싂焦䍌⵮息䙌</w:t>
      </w:r>
      <w:r>
        <w:rPr/>
        <w:t>⡟</w:t>
      </w:r>
      <w:r>
        <w:rPr/>
        <w:t>녁婋쵵⽸⩭깯敩其䅘</w:t>
      </w:r>
      <w:r>
        <w:rPr/>
        <w:t>ꕢ</w:t>
      </w:r>
      <w:r>
        <w:rPr/>
        <w:t>㕠췂帱㙁녅䡶䁉슿急⍉䨷쌲晶稫깢㥈㡲䕞ꥪ䘵갵潵쏂ㄶ꤮⑯묻割⹮䕩斡玿廂깭쉫㜣䁞숯顆熘⌮䙫䱒瑭㘷ㅊ</w:t>
      </w:r>
      <w:r>
        <w:rPr/>
        <w:t>ⵣ⸬</w:t>
      </w:r>
      <w:r>
        <w:rPr/>
        <w:t>䥀ㄭ湵䇂廍⮵썐슮넮帶♅兴桘ꎩ輤櫂䴫⨻ㅄ奡扐⥾㌮㠽믂犩쉊⫎䑋</w:t>
      </w:r>
      <w:r>
        <w:rPr/>
        <w:t>⡬</w:t>
      </w:r>
      <w:r>
        <w:rPr/>
        <w:t>ꤸ</w:t>
      </w:r>
      <w:r>
        <w:rPr/>
        <w:t>牗砩갻橴</w:t>
      </w:r>
      <w:r>
        <w:rPr/>
        <w:t>ꦥ</w:t>
      </w:r>
      <w:r>
        <w:rPr/>
        <w:t>숣敍ꥳ숲攫憥嘯楹췂䝟䬶忂栺䜽㘵奪⥓쉮欵갷百䀬慶颥ㅶ䰰掘㴸幖䌹⼬狍거㙮桳츱樯惂嗂䙚獀쌤⑺伺廂⥑쉨</w:t>
      </w:r>
      <w:r>
        <w:rPr/>
        <w:t>ⷂꤸ</w:t>
      </w:r>
      <w:r>
        <w:rPr/>
        <w:t>攤搦媮幂捇ꍕ乆</w:t>
      </w:r>
      <w:r>
        <w:rPr/>
        <w:t>⢣</w:t>
      </w:r>
      <w:r>
        <w:rPr/>
        <w:t>疩當洲</w:t>
      </w:r>
      <w:r>
        <w:rPr/>
        <w:t>ⳍ</w:t>
      </w:r>
      <w:r>
        <w:rPr/>
        <w:t>辣숳輭摦쉒쌬橃咏湨沿呣圥㉢뇂离恡䨳慡帊幀뭯堸剁㕮兮塍杚炿䵅</w:t>
      </w:r>
      <w:r>
        <w:rPr/>
        <w:t>⢡</w:t>
      </w:r>
      <w:r>
        <w:rPr/>
        <w:t>쉯◎ꏂ猪싂煃⩐癕뭐浅䡮㨹ꄪ嘱飂殥噔怪걫쉕並쉊啟冬囂牫竂</w:t>
      </w:r>
      <w:r>
        <w:rPr/>
        <w:t>⣂</w:t>
      </w:r>
      <w:r>
        <w:rPr/>
        <w:t>㯂ꏂ牬䄫制䭑煙뼪圭畺䩴噡ㅏ☴걘⼹幎䱋䵃䚩束塳㥮⪏㤭檻㥴瘵䕴灘쉫㭵걫⵩㝧愬깔棂㙱묽癙穢녵</w:t>
      </w:r>
      <w:r>
        <w:rPr/>
        <w:t>ꔦ</w:t>
      </w:r>
      <w:r>
        <w:rPr/>
        <w:t>嘻䍃晟歰㬥棃匵癀슣⩬⽷欱㞣奌⑎숪敡춘쵾㝕⪥뽲㩱㝊竂水滂䀸숮ꅹ奖楘潡㉵⺏쉃</w:t>
      </w:r>
      <w:r>
        <w:rPr/>
        <w:t>ꤦ</w:t>
      </w:r>
      <w:r>
        <w:rPr/>
        <w:t>ꥱ昶佺ꥱ쉀⺵㘺弪네坶ꇂꄨ梬㔴归⩦灟칖濂桋⭏浰临</w:t>
      </w:r>
      <w:r>
        <w:rPr/>
        <w:t>ⵯ</w:t>
      </w:r>
      <w:r>
        <w:rPr/>
        <w:t>䅎䓍䌩숬딭</w:t>
      </w:r>
      <w:r>
        <w:rPr/>
        <w:t>ꕘ</w:t>
      </w:r>
      <w:r>
        <w:rPr/>
        <w:t>瘯䳎㭏殣噏䑏䔲㉩슱⫂㮡潃䭁⑑䡷숸</w:t>
      </w:r>
      <w:r>
        <w:rPr/>
        <w:t>⡄</w:t>
      </w:r>
      <w:r>
        <w:rPr/>
        <w:t>쉶㬰䅶⏃扔㶥嫂ꌩ㡬懎歩䍧⼬⭶㵰㝳ㅍ场䙆帱⩋뭧</w:t>
      </w:r>
      <w:r>
        <w:rPr/>
        <w:t>ꔩ</w:t>
      </w:r>
      <w:r>
        <w:rPr/>
        <w:t>ꄬ䔥䖻㠥</w:t>
      </w:r>
      <w:r>
        <w:rPr/>
        <w:t>⠴</w:t>
      </w:r>
      <w:r>
        <w:rPr/>
        <w:t>㭰┭♗横쉍啐绂椲㑋싂湪쉓⪱ꌣ䨥넩쉬䠷歔䳂㑖촴䳂쵢坏啇⽵䗂㍪礷</w:t>
      </w:r>
      <w:r>
        <w:rPr/>
        <w:t>ꔴ</w:t>
      </w:r>
      <w:r>
        <w:rPr/>
        <w:t>光晑䨶㑄䫂㙍擂땺祚爰숥婓뽉戹⧂㠲嘦橲</w:t>
      </w:r>
      <w:r>
        <w:rPr/>
        <w:t>ⱕ</w:t>
      </w:r>
      <w:r>
        <w:rPr/>
        <w:t>쉮䑲参べ摨싂슩癤矂橞彁捯숳捷憱劮쉵숦</w:t>
      </w:r>
      <w:r>
        <w:rPr/>
        <w:t>ⵟ</w:t>
      </w:r>
      <w:r>
        <w:rPr/>
        <w:t>彇啲慉䱍曂슩嚱轷呗</w:t>
      </w:r>
      <w:r>
        <w:rPr/>
        <w:t>꧂</w:t>
      </w:r>
      <w:r>
        <w:rPr/>
        <w:t>埂灇㡾숱ꥧ䭦䅦䱍䉺숪㓂䍈䴵瀯飂猻뽎盃꥕쉹牚㬩橙据朣㙵䅭楅則숲摆飂쉬쉀参䙗轫⽰⩀杠땰堩弳穷쏂禡⹊⨽㍶太橖㈽⩰슣</w:t>
      </w:r>
      <w:r>
        <w:rPr/>
        <w:t>Ⳃ</w:t>
      </w:r>
      <w:r>
        <w:rPr/>
        <w:t>녤㡸쉤㎏╱燂⒬矂㕳긫□忂</w:t>
      </w:r>
      <w:r>
        <w:rPr/>
        <w:t>ꥍ</w:t>
      </w:r>
      <w:r>
        <w:rPr/>
        <w:t>扚䡲䐲勂復磂⍖湏㭀䑭ㄷ쉲촺楌</w:t>
      </w:r>
      <w:r>
        <w:rPr/>
        <w:t>ꕗ</w:t>
      </w:r>
      <w:r>
        <w:rPr/>
        <w:t>稦㚩⸮⧃吻䭤</w:t>
      </w:r>
      <w:r>
        <w:rPr/>
        <w:t>ꥇ</w:t>
      </w:r>
      <w:r>
        <w:rPr/>
        <w:t>슩横画㭅津䨥悵㔺츤呈榩⭉♵椽뿂⩵쉋♸櫍䥳싎䰳庿⍇䇂楌瑹▩⩆ꇎ廂㤱烂䒮⬵䴴⼮汞噥噇쉞璱樵ꍎ拂顋燂</w:t>
      </w:r>
      <w:r>
        <w:rPr/>
        <w:t>⡉</w:t>
      </w:r>
      <w:r>
        <w:rPr/>
        <w:t>㍖卯쵭慠</w:t>
      </w:r>
      <w:r>
        <w:rPr/>
        <w:t>ꤱ</w:t>
      </w:r>
      <w:r>
        <w:rPr/>
        <w:t>戬潤佘쉸땶場怸䭕睫녖</w:t>
      </w:r>
      <w:r>
        <w:rPr/>
        <w:t>⡨</w:t>
      </w:r>
      <w:r>
        <w:rPr/>
        <w:t>슱䙀䔫ꎣ䉄문䞵䙦⨸䣂슱㉊㩇全枡媏玿澩绂兒䁆轸쉶歷狂䕟슬戸乎Ⓨ⭴囂⤫䩴⥄䈦瘹畯慗摌愪쉆卬䚥㓂⌬◂礲쉘뼪慷쏂⦵걦쉦䥱䃂⸮浰䵃䥕싂⸷</w:t>
      </w:r>
      <w:r>
        <w:rPr/>
        <w:t>⢬</w:t>
      </w:r>
      <w:r>
        <w:rPr/>
        <w:t>瘯</w:t>
      </w:r>
      <w:r>
        <w:rPr/>
        <w:t>ꥃ╗</w:t>
      </w:r>
      <w:r>
        <w:rPr/>
        <w:t>癸쉔㉫⩨禩顱惂㓂⯂䭲껂晠⍁䀺츯숽⼊䤲轎⺻⥡䤥䊵숲깂⾮쉾췂晙⭊顃숻㡍揂㭮⹊숴横样슩畬묰♱슣㵐曂繙묨竎ꥬ</w:t>
      </w:r>
      <w:r>
        <w:rPr/>
        <w:t>ꕡ</w:t>
      </w:r>
      <w:r>
        <w:rPr/>
        <w:t>숦㥙깱⒩体㜱ꌭ䐸</w:t>
      </w:r>
      <w:r>
        <w:rPr/>
        <w:t>⡫</w:t>
      </w:r>
      <w:r>
        <w:rPr/>
        <w:t>쎻丱䠽䰪녵䑲</w:t>
      </w:r>
      <w:r>
        <w:rPr/>
        <w:t>ⷂ</w:t>
      </w:r>
      <w:r>
        <w:rPr/>
        <w:t>あꅗ때朥뭮拎噈⩤曃㑉畏⹍숭</w:t>
      </w:r>
      <w:r>
        <w:rPr/>
        <w:t>ꗂ⤲⥊⭊</w:t>
      </w:r>
      <w:r>
        <w:rPr/>
        <w:t>㷂癒檣檩쉇䤰桨是梏啨␫獙幓㥏怸ㅘ乾䌽灩녾幣硋⬯䱰獓㤷僂掩⵶</w:t>
      </w:r>
      <w:r>
        <w:rPr/>
        <w:t>꧂</w:t>
      </w:r>
      <w:r>
        <w:rPr/>
        <w:t>皥婴䡖㉊祹䇂䷂凂頴숲繄⩯杮䉯쉂丹▱䄺䘦</w:t>
      </w:r>
      <w:r>
        <w:rPr/>
        <w:t>ꤸ</w:t>
      </w:r>
      <w:r>
        <w:rPr/>
        <w:t>ⲻ</w:t>
      </w:r>
      <w:r>
        <w:rPr/>
        <w:t>䎿㎬䜨幞睅汆쉩佤獍ギ㉭澮쉪숺朰䣂뿎깂䵴길㴣⼮䚏⭒惂</w:t>
      </w:r>
      <w:r>
        <w:rPr/>
        <w:t>ꤹ</w:t>
      </w:r>
      <w:r>
        <w:rPr/>
        <w:t>뭡佣䅆佲坉瑯圽믂䉤祮⨹晧뇂ꥰ칶㕃䱂㇃婰湁</w:t>
      </w:r>
      <w:r>
        <w:rPr/>
        <w:t>ꥂ</w:t>
      </w:r>
      <w:r>
        <w:rPr/>
        <w:t>㛎⮵奕轓</w:t>
      </w:r>
      <w:r>
        <w:rPr/>
        <w:t>ⶬ</w:t>
      </w:r>
      <w:r>
        <w:rPr/>
        <w:t>怮徬썡塺䝀㴦呪潎</w:t>
      </w:r>
      <w:r>
        <w:rPr/>
        <w:t>ⱺ</w:t>
      </w:r>
      <w:r>
        <w:rPr/>
        <w:t>쉯制㑹쉏砸䃎璘乆걊ꍐ</w:t>
      </w:r>
      <w:r>
        <w:rPr/>
        <w:t>ⱒ⑘</w:t>
      </w:r>
      <w:r>
        <w:rPr/>
        <w:t>슣積噥䥧쉳斩슩숶ꍇ琰祍슿䲻硦轰⭦칶㠵㝬劣牴彍毎匳塄썈樨䄨沮␵슏䑪䝚乇䥢顏㝓祟쉀◂灅繁喬䙃佩壂⹸⥠兊䑯砪⵶瞮恕숺未牶発伻天썢䖮瓂쉪㈨睚㗂㗂参畭쉡啰ꅔ㴶㵪捲滂쉲䱩瑠卟㒱印뗂彥묳溩癮⪣晊䌫倥䀫쉃츱獫㈯㙔顠㭃摄倳沿燂컍氥睑窵쉧㙲椣歹⽧剺</w:t>
      </w:r>
      <w:r>
        <w:rPr/>
        <w:t>ꕕ</w:t>
      </w:r>
      <w:r>
        <w:rPr/>
        <w:t>竂㑠摔㝭쉲⭫椪㣂쉩輮恷쉩秂䵈촵㯂穁轎쉴摳塳⹟걱</w:t>
      </w:r>
      <w:r>
        <w:rPr/>
        <w:t>⣂</w:t>
      </w:r>
      <w:r>
        <w:rPr/>
        <w:t>片睑䄫쉵桊䨸╸畇癦</w:t>
      </w:r>
      <w:r>
        <w:rPr/>
        <w:t>꥟</w:t>
      </w:r>
      <w:r>
        <w:rPr/>
        <w:t>⺘傣䊩匨딵䎩䙰偊숩쌲坏昪禵㝾呍걚乞䊬栴顮啤昴</w:t>
      </w:r>
      <w:r>
        <w:rPr/>
        <w:t>ꥋ</w:t>
      </w:r>
      <w:r>
        <w:rPr/>
        <w:t>뭏摣⍾惂걂☪彋獤滂卋汋쉣䅚곂</w:t>
      </w:r>
      <w:r>
        <w:rPr/>
        <w:t>ꔪ</w:t>
      </w:r>
      <w:r>
        <w:rPr/>
        <w:t>䰸婓㉣</w:t>
      </w:r>
      <w:r>
        <w:rPr/>
        <w:t>ꥎ</w:t>
      </w:r>
      <w:r>
        <w:rPr/>
        <w:t>浀火㕗熩匭숹灎쉴쉙昮䉅湳숰⑎싍犿坤ㄲ穾땠挦</w:t>
      </w:r>
      <w:r>
        <w:rPr/>
        <w:t>ꔳ⴦</w:t>
      </w:r>
      <w:r>
        <w:rPr/>
        <w:t>ⱳ</w:t>
      </w:r>
      <w:r>
        <w:rPr/>
        <w:t>숥塪爵楬☫婘㫂⵹츽摤숳슘侣潱⑟䡧ꅫ뽸䱶睵걣싂㑒</w:t>
      </w:r>
      <w:r>
        <w:rPr/>
        <w:t>꧂</w:t>
      </w:r>
      <w:r>
        <w:rPr/>
        <w:t>潦摫彀䱷쉯潸㙱녊⍉啦眱儤瓂㩐塔䕉劵㉢☸囂뽕싂瑌⹊桙奺縤⩥壂쉱噤</w:t>
      </w:r>
      <w:r>
        <w:rPr/>
        <w:t>ꤪ</w:t>
      </w:r>
      <w:r>
        <w:rPr/>
        <w:t>壂穅㴲晓煑珂숸⭡쉄촱昮䐸㭦</w:t>
      </w:r>
      <w:r>
        <w:rPr/>
        <w:t>ꥌ</w:t>
      </w:r>
      <w:r>
        <w:rPr/>
        <w:t>乚璮坣ꥩ</w:t>
      </w:r>
      <w:r>
        <w:rPr/>
        <w:t>ⱂ</w:t>
      </w:r>
      <w:r>
        <w:rPr/>
        <w:t>棂汋獨曂㡢愸䍪쉺⩯䑭㭈儣ㄣ</w:t>
      </w:r>
      <w:r>
        <w:rPr/>
        <w:t>ⵒꦣ</w:t>
      </w:r>
      <w:r>
        <w:rPr/>
        <w:t>浉숩天矂啘債䱋⥕싂噋栻㉮츭繭㕸⼊썀㚏囂檮愨䵺䒵䱬㐵䩢稴㬸㙌扡灪쵳</w:t>
      </w:r>
      <w:r>
        <w:rPr/>
        <w:t>ⱥ</w:t>
      </w:r>
      <w:r>
        <w:rPr/>
        <w:t>쉥싍㵰츰啔</w:t>
      </w:r>
      <w:r>
        <w:rPr/>
        <w:t>ⲩ</w:t>
      </w:r>
      <w:r>
        <w:rPr/>
        <w:t>煒㥆採┪䈣橤攴쉨⭤숳쉅婋쉴㍂㩋㙱</w:t>
      </w:r>
      <w:r>
        <w:rPr/>
        <w:t>ⴷ</w:t>
      </w:r>
      <w:r>
        <w:rPr/>
        <w:t>樶獫ꇎ廂橠ㄺ獋쉋⩪䓂뇂坑</w:t>
      </w:r>
      <w:r>
        <w:rPr/>
        <w:t>⡓⹅</w:t>
      </w:r>
      <w:r>
        <w:rPr/>
        <w:t>湎㜵頤瑌</w:t>
      </w:r>
      <w:r>
        <w:rPr/>
        <w:t>⣂</w:t>
      </w:r>
      <w:r>
        <w:rPr/>
        <w:t>䗂</w:t>
      </w:r>
      <w:r>
        <w:rPr/>
        <w:t>ꗂ</w:t>
      </w:r>
      <w:r>
        <w:rPr/>
        <w:t>湄㚮긲癃䍬輸ꌽ瑲</w:t>
      </w:r>
      <w:r>
        <w:rPr/>
        <w:t>ꤱ</w:t>
      </w:r>
      <w:r>
        <w:rPr/>
        <w:t>堽㗂轒쉮♠쉙숴슮쉕砵瑁畍剣含⵳溱☱갭㙈町睈⒮圻</w:t>
      </w:r>
      <w:r>
        <w:rPr/>
        <w:t>ⵊ</w:t>
      </w:r>
      <w:r>
        <w:rPr/>
        <w:t>煭䳂슿樱僂眺쉣㋂爲晤拂䘻</w:t>
      </w:r>
      <w:r>
        <w:rPr/>
        <w:t>ⵧ</w:t>
      </w:r>
      <w:r>
        <w:rPr/>
        <w:t>㨻呡쉏湐坬婁つ╂渷娭杺숵⹆㥒⑞婣䩢噢㎬报⩯䜨㑄㧂癗琪䔴䅅盍玮濂뽦갩䱰⦻땓▏瀤灧쉷䤳㙉恠뭮떡ꥰ撘剶汘响ㅊ恡싂⽇쵵</w:t>
      </w:r>
      <w:r>
        <w:rPr/>
        <w:t>ꕩ⩸</w:t>
      </w:r>
      <w:r>
        <w:rPr/>
        <w:t>刨싂䁉ㄽ轮숺囂剱单썭슬㙳䥦쉕숥쉓썫♅</w:t>
      </w:r>
      <w:r>
        <w:rPr/>
        <w:t>ꔺ</w:t>
      </w:r>
      <w:r>
        <w:rPr/>
        <w:t>쉍唻単噉皏</w:t>
      </w:r>
      <w:r>
        <w:rPr/>
        <w:t>ⶬ</w:t>
      </w:r>
      <w:r>
        <w:rPr/>
        <w:t>쉍묭戩熿焳쉓眯洳㈻䅏湈偨硰쉢憏쉋䞻♄숪㑃吹</w:t>
      </w:r>
      <w:r>
        <w:rPr/>
        <w:t>ꕲ</w:t>
      </w:r>
      <w:r>
        <w:rPr/>
        <w:t>庬偩숻輬瓂뭡⨦㏃</w:t>
      </w:r>
      <w:r>
        <w:rPr/>
        <w:t>ꕞ</w:t>
      </w:r>
      <w:r>
        <w:rPr/>
        <w:t>縰㖬兞弳㇂쉒䙠⩖噞</w:t>
      </w:r>
      <w:r>
        <w:rPr/>
        <w:t>⠷⩂</w:t>
      </w:r>
      <w:r>
        <w:rPr/>
        <w:t>싂숭杌塲㴩楸堤㜮숻</w:t>
      </w:r>
      <w:r>
        <w:rPr/>
        <w:t>⡩</w:t>
      </w:r>
      <w:r>
        <w:rPr/>
        <w:t>掮䙮瞱숨㉉ㄨ䱫쵞浚㈴睤쉸渰痂</w:t>
      </w:r>
      <w:r>
        <w:rPr/>
        <w:t>ⱎ</w:t>
      </w:r>
      <w:r>
        <w:rPr/>
        <w:t>⽭쉢⭙兞쉔䉺睤쵫깇ㅓ</w:t>
      </w:r>
      <w:r>
        <w:rPr/>
        <w:t>ꦘ⸮</w:t>
      </w:r>
      <w:r>
        <w:rPr/>
        <w:t>啮畤丸〨献⹥穨녌䑹촭卸䩈㡁杦㢮呈䕂倸ㅕ轃擃浖溿</w:t>
      </w:r>
      <w:r>
        <w:rPr/>
        <w:t>⡓</w:t>
      </w:r>
      <w:r>
        <w:rPr/>
        <w:t>洯숺窻㭭⩕ㅎ쉬ꎵ䅑숵⵪쉞亱涩⽙䵹놱硙泂弲㕊甬䨶쉤㥆彙数ꍲ䆥</w:t>
      </w:r>
      <w:r>
        <w:rPr/>
        <w:t>ꕞ</w:t>
      </w:r>
      <w:r>
        <w:rPr/>
        <w:t>炵盂污䵯⨷斩汫垩</w:t>
      </w:r>
      <w:r>
        <w:rPr/>
        <w:t>ⴵ</w:t>
      </w:r>
      <w:r>
        <w:rPr/>
        <w:t>䁪숯㉦堮䘴塾公礹竂땷咻㮿怺勂㑪쉴곍썭坢柂䀫盂剓⨸找瞘</w:t>
      </w:r>
      <w:r>
        <w:rPr/>
        <w:t>Ⳃ</w:t>
      </w:r>
      <w:r>
        <w:rPr/>
        <w:t>䛂⭰母轀걈⍋췎⼯烂⍆䥚疩忂깭䝀䌤碱뼬곂瀰⩨榿쉺灎申☬䰰쉡컂噢佃挱哎⽔㬫◂揂㓎乸슏슘숽㐯捯娻䍍싎쉗⺿䧂偄㖏䥖䖩啅쉄깗氦䌮♺</w:t>
      </w:r>
      <w:r>
        <w:rPr/>
        <w:t>ꖩ</w:t>
      </w:r>
      <w:r>
        <w:rPr/>
        <w:t>唵氪湕⩊ꎡ癦츨慦㌽뽲쉺䴣晶浲⍟帶</w:t>
      </w:r>
      <w:r>
        <w:rPr/>
        <w:t>ꤲ</w:t>
      </w:r>
      <w:r>
        <w:rPr/>
        <w:t>敐뼶彁甤泂쉖㡍㢡攮㉆䙀䩉噰싂兇刵쉯歏盂䲮智懂栤⑑녴싂䳂녉扎</w:t>
      </w:r>
      <w:r>
        <w:rPr/>
        <w:t>Ⳏ</w:t>
      </w:r>
      <w:r>
        <w:rPr/>
        <w:t>乺幈汎塘瓂䞩䳂㶬㌷䃃硣琰唱嗂偅䡯쉲⍲繍䕎䕴䤻ꥳ⥡▬⪏㥒晊숭剆牥⩂㨴挣玏숦</w:t>
      </w:r>
      <w:r>
        <w:rPr/>
        <w:t>Ⱪ</w:t>
      </w:r>
      <w:r>
        <w:rPr/>
        <w:t>熩佁䈨轺⎻ꅘ畸땎漊쉍䴶砵歯㏂䈩䱉奷ꍥ稪䱃</w:t>
      </w:r>
      <w:r>
        <w:rPr/>
        <w:t>ꕰ</w:t>
      </w:r>
      <w:r>
        <w:rPr/>
        <w:t>懂㡉滂㈨쉠吲㐯츱⽲♶浣㭓㍌匨䓂儦ꍇ呯癆燂</w:t>
      </w:r>
      <w:r>
        <w:rPr/>
        <w:t>ⶣ</w:t>
      </w:r>
      <w:r>
        <w:rPr/>
        <w:t>汔딨</w:t>
      </w:r>
      <w:r>
        <w:rPr/>
        <w:t>Ⱕ</w:t>
      </w:r>
      <w:r>
        <w:rPr/>
        <w:t>眻⫂䅲쏂뮩㴱숸縮땠畹</w:t>
      </w:r>
      <w:r>
        <w:rPr/>
        <w:t>ꔩ</w:t>
      </w:r>
      <w:r>
        <w:rPr/>
        <w:t>㝮썫睠癥㝮敢礯梻쉎㡷弥ㅺ漩깓䕡䡥</w:t>
      </w:r>
      <w:r>
        <w:rPr/>
        <w:t>Ȿⱆ</w:t>
      </w:r>
      <w:r>
        <w:rPr/>
        <w:t>祶</w:t>
      </w:r>
      <w:r>
        <w:rPr/>
        <w:t>ꥐ</w:t>
      </w:r>
      <w:r>
        <w:rPr/>
        <w:t>걦䈰汉燍庵爷칆檥⑫㦘쉹㎥㕲뗂榣ꆡ쉾츳╯㥚㩄獕样㩰㴯桙䁘橾㑷쉣種廍楆堩焫뽐咡牪슡㡔弬䤣晚枘쉄⽫뭉痂䕶瀥䤥</w:t>
      </w:r>
      <w:r>
        <w:rPr/>
        <w:t>⣂</w:t>
      </w:r>
      <w:r>
        <w:rPr/>
        <w:t>㝇擂幾칳形쉁䙄㖩䕡辱扭塢⬰煞쉅䃂⩙䥥㦥</w:t>
      </w:r>
      <w:r>
        <w:rPr/>
        <w:t>ⱳ⏂</w:t>
      </w:r>
      <w:r>
        <w:rPr/>
        <w:t>睡䧂</w:t>
      </w:r>
      <w:r>
        <w:rPr/>
        <w:t>ꕁ</w:t>
      </w:r>
      <w:r>
        <w:rPr/>
        <w:t>뭳쉥漭伯佁匲輩땏畟䶩⯂쉴珂⌫挻ꆻ畁⾿䷂䶬〱晨㫎⑮吴汯묥ꎵ</w:t>
      </w:r>
      <w:r>
        <w:rPr/>
        <w:t>⠹</w:t>
      </w:r>
      <w:r>
        <w:rPr/>
        <w:t>䉾㞱쉃♠㑚じ怣参㔽䤬⭰쉢⎮抮</w:t>
      </w:r>
      <w:r>
        <w:rPr/>
        <w:t>ⱨ</w:t>
      </w:r>
      <w:r>
        <w:rPr/>
        <w:t>奠㎵敋뭅湟䁔礵⏂漲猤⑶便涱ꆘ䒡塮琵⨦䱏㦻뾥潯瑨祪䮿揂䑒惂灢晟녅揂</w:t>
      </w:r>
      <w:r>
        <w:rPr/>
        <w:t>⠱</w:t>
      </w:r>
      <w:r>
        <w:rPr/>
        <w:t>慕慈쉠琩湬䁊湰걠奀繒㷂촶쉈㕰㵁쉘䩫欷⚥쉰⫂㉫毂㶘깮䴰歙䉗</w:t>
      </w:r>
      <w:r>
        <w:rPr/>
        <w:t>꧂</w:t>
      </w:r>
      <w:r>
        <w:rPr/>
        <w:t>竂쉫桂쉾</w:t>
      </w:r>
      <w:r>
        <w:rPr/>
        <w:t>Ɒ</w:t>
      </w:r>
      <w:r>
        <w:rPr/>
        <w:t>쉙☮⚬頱夣婭䅆㌪塊佰睏䵗칔⯎䲻癤媣䚥┣걍슩爹䭳䆮ꥳ⍉⨸椸ギ哎偓榣㤺숨摾ꎬ晬捬濂녩坖⥃♂㕷獬煣껍쉬䒮䝪沮坋吹戫⽋䕉摮榩⑁숰䱫祗䵷⨪瓂乬晤쵒쉷</w:t>
      </w:r>
      <w:r>
        <w:rPr/>
        <w:t>ⱥ</w:t>
      </w:r>
      <w:r>
        <w:rPr/>
        <w:t>侥繣⨣幐쌹숪♄</w:t>
      </w:r>
      <w:r>
        <w:rPr/>
        <w:t>ꕙ</w:t>
      </w:r>
      <w:r>
        <w:rPr/>
        <w:t>轓쉆㌪◂䥣狂땴䤪瞥쉦䭃攦</w:t>
      </w:r>
      <w:r>
        <w:rPr/>
        <w:t>ⵥ</w:t>
      </w:r>
      <w:r>
        <w:rPr/>
        <w:t>冿</w:t>
      </w:r>
      <w:r>
        <w:rPr/>
        <w:t>ꤱ</w:t>
      </w:r>
      <w:r>
        <w:rPr/>
        <w:t>ⰲ</w:t>
      </w:r>
      <w:r>
        <w:rPr/>
        <w:t>疡</w:t>
      </w:r>
      <w:r>
        <w:rPr/>
        <w:t>ꕩ</w:t>
      </w:r>
      <w:r>
        <w:rPr/>
        <w:t>䔴䣍䕖</w:t>
      </w:r>
      <w:r>
        <w:rPr/>
        <w:t>⡢</w:t>
      </w:r>
      <w:r>
        <w:rPr/>
        <w:t>숪ꆘ㐵椲狍䐣䡟뽢然⩀顯栮當济婑㵋唶勂䏎坴묽⑰橓坳⍪喬攷礪瑆浞깓頱ꍦ杮</w:t>
      </w:r>
      <w:r>
        <w:rPr/>
        <w:t>⡕</w:t>
      </w:r>
      <w:r>
        <w:rPr/>
        <w:t>疻땴敮䥨唺昪婄斮呮晌徥⩱烂漪灂넵뽒䛂습</w:t>
      </w:r>
      <w:r>
        <w:rPr/>
        <w:t>ⵊ</w:t>
      </w:r>
      <w:r>
        <w:rPr/>
        <w:t>爺땴䰩슘䦵欺䣃攸瘳</w:t>
      </w:r>
      <w:r>
        <w:rPr/>
        <w:t>⡚</w:t>
      </w:r>
      <w:r>
        <w:rPr/>
        <w:t>嘪ォ穳灗ꅆ넩⌺噦싂</w:t>
      </w:r>
      <w:r>
        <w:rPr/>
        <w:t>ꔶ⌨</w:t>
      </w:r>
      <w:r>
        <w:rPr/>
        <w:t>煲劻</w:t>
      </w:r>
      <w:r>
        <w:rPr/>
        <w:t>⡪┽</w:t>
      </w:r>
      <w:r>
        <w:rPr/>
        <w:t>㭤佯쉎ㅧ␶땊毂仍㚩믂瀶쌻慐挸浸녌牣㝆</w:t>
      </w:r>
      <w:r>
        <w:rPr/>
        <w:t>Ⱨ</w:t>
      </w:r>
      <w:r>
        <w:rPr/>
        <w:t>䉰旂匽䉢奢玩</w:t>
      </w:r>
      <w:r>
        <w:rPr/>
        <w:t>⡄</w:t>
      </w:r>
      <w:r>
        <w:rPr/>
        <w:t>ꥱ弩輶ㅦ쉑숸摎爷輬晌䜯帮㑠撱㶣</w:t>
      </w:r>
      <w:r>
        <w:rPr/>
        <w:t>ꦱ</w:t>
      </w:r>
      <w:r>
        <w:rPr/>
        <w:t>愲▬楖⬩煠彦</w:t>
      </w:r>
      <w:r>
        <w:rPr/>
        <w:t>Ⱜ</w:t>
      </w:r>
      <w:r>
        <w:rPr/>
        <w:t>焳䍗㌨⚬串浘䩞儽쉫獇</w:t>
      </w:r>
      <w:r>
        <w:rPr/>
        <w:t>⠬</w:t>
      </w:r>
      <w:r>
        <w:rPr/>
        <w:t>슏칧촨⯃电ㅟ垡垵♊疣夵㡮겏痂⽀ꌩ拂쌊奆㵩䉔䐪煡㘳♒㟂㵱扏普䴻㋂㭓呞昣㥳쉘䈷牎</w:t>
      </w:r>
      <w:r>
        <w:rPr/>
        <w:t>ꦬ</w:t>
      </w:r>
      <w:r>
        <w:rPr/>
        <w:t>焵犥捈僂啚칄录伨搦ꅰ久ꏂ丣⤺㇂奾䕸吣䱫埃녤幁搵䙸㨬摂汦䙢䉞䡙琴䐯╔⼵桵슣䢡䏂挻䰴╫掵</w:t>
      </w:r>
      <w:r>
        <w:rPr/>
        <w:t>ꤹ</w:t>
      </w:r>
      <w:r>
        <w:rPr/>
        <w:t>숲숪睧㧂冬椵䁠呩썺㍢</w:t>
      </w:r>
      <w:r>
        <w:rPr/>
        <w:t>ⶣ⪡</w:t>
      </w:r>
      <w:r>
        <w:rPr/>
        <w:t>祘湗㴱㙲携㦻敁䊱갰啯䇃昪湍쉒挶穡쉊슏갶懂싂飂쵉浇凂</w:t>
      </w:r>
      <w:r>
        <w:rPr/>
        <w:t>ⲻ</w:t>
      </w:r>
      <w:r>
        <w:rPr/>
        <w:t>㩊╂慬♒獭扲姂灏漶뽯牂</w:t>
      </w:r>
      <w:r>
        <w:rPr/>
        <w:t>Ⳃ</w:t>
      </w:r>
      <w:r>
        <w:rPr/>
        <w:t>攫䡭⛂瘭쵳咱싍材彡㍁묪쉾東䡃</w:t>
      </w:r>
      <w:r>
        <w:rPr/>
        <w:t>꤫</w:t>
      </w:r>
      <w:r>
        <w:rPr/>
        <w:t>㝤瀸摀坕䱹煭싃勃㏂</w:t>
      </w:r>
      <w:r>
        <w:rPr/>
        <w:t>⡥</w:t>
      </w:r>
      <w:r>
        <w:rPr/>
        <w:t>쌳扔숸彑硇䤽</w:t>
      </w:r>
      <w:r>
        <w:rPr/>
        <w:t>ꦥ</w:t>
      </w:r>
      <w:r>
        <w:rPr/>
        <w:t>攲兔晳⹃睚轔㨶㡩⬫䉈捓啠䨭听㬺塕숭侥瀹㵗묫涘槍습㴩輫纘䀽䍠겡ꅖ⽊</w:t>
      </w:r>
      <w:r>
        <w:rPr/>
        <w:t>ꥂ</w:t>
      </w:r>
      <w:r>
        <w:rPr/>
        <w:t>噄넩ㅫ睗⑆刲</w:t>
      </w:r>
      <w:r>
        <w:rPr/>
        <w:t>ꤰ</w:t>
      </w:r>
      <w:r>
        <w:rPr/>
        <w:t>땪깎汫䙥卪⿂憵㉹겘ꌯ쵁圪㭯쌨녇䲻䖿泂氪塹慲〤颻弪磂空⌺祁쉃癌健⥖㤪</w:t>
      </w:r>
      <w:r>
        <w:rPr/>
        <w:t>ⵃ</w:t>
      </w:r>
      <w:r>
        <w:rPr/>
        <w:t>礮㵥쉟偞슬㕺숪</w:t>
      </w:r>
      <w:r>
        <w:rPr/>
        <w:t>ꔣ</w:t>
      </w:r>
      <w:r>
        <w:rPr/>
        <w:t>㎣␬扡㑖ꍵ쉖啋㆘㈱쉶⴨嗍䱲싂焹娺⶘樳</w:t>
      </w:r>
      <w:r>
        <w:rPr/>
        <w:t>ⴣ</w:t>
      </w:r>
      <w:r>
        <w:rPr/>
        <w:t>攰</w:t>
      </w:r>
      <w:r>
        <w:rPr/>
        <w:t>⠭</w:t>
      </w:r>
      <w:r>
        <w:rPr/>
        <w:t>愹䝬㍚㭂숸䵦垘땳⌦欺䝐ꅄ兗洪渭呃揍⥂䋂乃숶抣歌</w:t>
      </w:r>
      <w:r>
        <w:rPr/>
        <w:t>Ⱓ</w:t>
      </w:r>
      <w:r>
        <w:rPr/>
        <w:t>奾깆厱䏂煡啈托参㡹썊ꍞ녲欨땔뽺ꍳ瞮奫⧂楧㵗嫂畓ꅙ恥憵乨ꄰ汙쉃眪</w:t>
      </w:r>
      <w:r>
        <w:rPr/>
        <w:t>⡓</w:t>
      </w:r>
      <w:r>
        <w:rPr/>
        <w:t>嗂䌥玏䑖㔪礦晵洤㤴쏍ꏂ掘渮녊垬䛂䣂熮ㅢ睉䭥ꌭ輵㝌伸♾䝢䣎塇䛂勍慔넬飂䄺뽋</w:t>
      </w:r>
      <w:r>
        <w:rPr/>
        <w:t>ꦩ</w:t>
      </w:r>
      <w:r>
        <w:rPr/>
        <w:t>湵䡭欹浉倳煴⪿眪䔽㆘懂碩쉖噮쉒癋㖏</w:t>
      </w:r>
      <w:r>
        <w:rPr/>
        <w:t>⣂</w:t>
      </w:r>
      <w:r>
        <w:rPr/>
        <w:t>췂䬣儸␭娦烂矂〈㧂╣칳╊</w:t>
      </w:r>
      <w:r>
        <w:rPr/>
        <w:t>⢮</w:t>
      </w:r>
      <w:r>
        <w:rPr/>
        <w:t>縰辡</w:t>
      </w:r>
      <w:r>
        <w:rPr/>
        <w:t>ⰽ</w:t>
      </w:r>
      <w:r>
        <w:rPr/>
        <w:t>獗厵쉪쉢䁌䥶䓂䁸</w:t>
      </w:r>
      <w:r>
        <w:rPr/>
        <w:t>⠶</w:t>
      </w:r>
      <w:r>
        <w:rPr/>
        <w:t>겡ꍨ侩슮啄縻㍈ㄸㅒ䨤縥땫䭰</w:t>
      </w:r>
      <w:r>
        <w:rPr/>
        <w:t>ⲩ</w:t>
      </w:r>
      <w:r>
        <w:rPr/>
        <w:t>ꍒ飂⻂㝾本輭겥慔椫朲嚣</w:t>
      </w:r>
      <w:r>
        <w:rPr/>
        <w:t>ⰸ</w:t>
      </w:r>
      <w:r>
        <w:rPr/>
        <w:t>さ嚩㜺噅冱椮녁秂긻壂쉎汈猫䯂䡪䲡갦䞩ꆩ株ヂ橎㎏橊䝉䥑슩슡䋎歂䷂珂卭媡⪬썞盂䱾⹅㉞彁쉞믂쉧⺘쉸슮掱䥢㓎</w:t>
      </w:r>
      <w:r>
        <w:rPr/>
        <w:t>꥟</w:t>
      </w:r>
      <w:r>
        <w:rPr/>
        <w:t>瀴佃劣䑲䍏☷畎頦⦩䙳硂⍺넨梵䙅㠷入户</w:t>
      </w:r>
      <w:r>
        <w:rPr/>
        <w:t>ⰱ</w:t>
      </w:r>
      <w:r>
        <w:rPr/>
        <w:t>䭷┽幘⽟쉓懎栨䭖汦獟辵싂攺곂뼨㧃뼪⺿佮坉浏共绂</w:t>
      </w:r>
      <w:r>
        <w:rPr/>
        <w:t>ꕡ</w:t>
      </w:r>
      <w:r>
        <w:rPr/>
        <w:t>橫㠨</w:t>
      </w:r>
      <w:r>
        <w:rPr/>
        <w:t>Ɫ⬱</w:t>
      </w:r>
      <w:r>
        <w:rPr/>
        <w:t>䩕䍸栊</w:t>
      </w:r>
      <w:r>
        <w:rPr/>
        <w:t>Ⲯ</w:t>
      </w:r>
      <w:r>
        <w:rPr/>
        <w:t>懂嗂痂囂</w:t>
      </w:r>
      <w:r>
        <w:rPr/>
        <w:t>꥓</w:t>
      </w:r>
      <w:r>
        <w:rPr/>
        <w:t>슥촻䇂쵷⩨묫䀩ꥯ쏂吮堬ꅤ竂哂搽瞩潖䍰㔶♐搪</w:t>
      </w:r>
      <w:r>
        <w:rPr/>
        <w:t>ⷂ</w:t>
      </w:r>
      <w:r>
        <w:rPr/>
        <w:t>䩎埂び啔뭯묩さ穒㙙㗂畧䢏꥗睡わ焷⽎㞩捚䥋参剒䐸</w:t>
      </w:r>
      <w:r>
        <w:rPr/>
        <w:t>ꖮ</w:t>
      </w:r>
      <w:r>
        <w:rPr/>
        <w:t>歃捯␩畍</w:t>
      </w:r>
      <w:r>
        <w:rPr/>
        <w:t>ꤦ</w:t>
      </w:r>
      <w:r>
        <w:rPr/>
        <w:t>测㝁器喥狂♂⮏⩑겱␣㘮䐮㙣ㄯ厥䧎⏂轀湓昰爺㍑噌侮㝑䗃㑮玵濂묥潎갯繺㛍淃撩</w:t>
      </w:r>
      <w:r>
        <w:rPr/>
        <w:t>ⵊ</w:t>
      </w:r>
      <w:r>
        <w:rPr/>
        <w:t>ㅙ祃吴䭱㛂</w:t>
      </w:r>
      <w:r>
        <w:rPr/>
        <w:t>ⴲ⹫⥆</w:t>
      </w:r>
      <w:r>
        <w:rPr/>
        <w:t>瑂䍢숰啒枿佀㶻䆣쉤쉂䅍懂䱮ㄹ剫啰⤲딸⍕琲灪㌲幷刬䘱긴旂猯䧃곂</w:t>
      </w:r>
      <w:r>
        <w:rPr/>
        <w:t>⡥</w:t>
      </w:r>
      <w:r>
        <w:rPr/>
        <w:t>慗堺䪩㵌⽳慭䘤煷タ䵕㟂췂䕰䕂䲬恦瀲긵囂斵쵇䵉⍹枱轢⼳矂妥䖡⨦㨭녷甽狂⒩⦵帨夽槂䅷么䱾䎬捂決囂쉣ァ坺썭睬⭟娵숺䍂⥬轨堩䦵㩆ㅖ╅䬩㊣</w:t>
      </w:r>
      <w:r>
        <w:rPr/>
        <w:t>ⵟ</w:t>
      </w:r>
      <w:r>
        <w:rPr/>
        <w:t>異䤲㈣䍡뽕轷唵촴䛂洶剞춻圯㡩塤吭䮱刣抩噐幪ㄶ싂朶㈻瓍</w:t>
      </w:r>
      <w:r>
        <w:rPr/>
        <w:t>ꖵ</w:t>
      </w:r>
      <w:r>
        <w:rPr/>
        <w:t>殬佚娯彌穀瘲䩎䤦쉎浩뽡敆쉵呓㍦㥭싂䩃䕊乪</w:t>
      </w:r>
      <w:r>
        <w:rPr/>
        <w:t>ꕎ</w:t>
      </w:r>
      <w:r>
        <w:rPr/>
        <w:t>Ⳃ</w:t>
      </w:r>
      <w:r>
        <w:rPr/>
        <w:t>倭潞剸㯂樺싃㥶ꅒ㞥⒵㤺䥍ㅬ樮⩅</w:t>
      </w:r>
      <w:r>
        <w:rPr/>
        <w:t>Ɐ</w:t>
      </w:r>
      <w:r>
        <w:rPr/>
        <w:t>쉙歫収땶</w:t>
      </w:r>
      <w:r>
        <w:rPr/>
        <w:t>ⵐ</w:t>
      </w:r>
      <w:r>
        <w:rPr/>
        <w:t>ㆩ攬</w:t>
      </w:r>
      <w:r>
        <w:rPr/>
        <w:t>ꕈ</w:t>
      </w:r>
      <w:r>
        <w:rPr/>
        <w:t>噪彏䩦</w:t>
      </w:r>
      <w:r>
        <w:rPr/>
        <w:t>ꕪ</w:t>
      </w:r>
      <w:r>
        <w:rPr/>
        <w:t>㴦昤慉䯃慠⑟吻顥繌煗繣䅤딪慒쉧䮬䝰庡㩈㡓䭈歪慕呹塩瑬썭㭈婢䀫⨭ꄯ뽹剁⸩搯嗂촴쉉㨥</w:t>
      </w:r>
      <w:r>
        <w:rPr/>
        <w:t>ⰱ</w:t>
      </w:r>
      <w:r>
        <w:rPr/>
        <w:t>找晪숪긺圯쉩㚵顚瑞卌䰰挤쌯쉧쉳祪떣쉔숩慄썓</w:t>
      </w:r>
      <w:r>
        <w:rPr/>
        <w:t>꤬⩄</w:t>
      </w:r>
      <w:r>
        <w:rPr/>
        <w:t>穕㷎</w:t>
      </w:r>
      <w:r>
        <w:rPr/>
        <w:t>Ⱛ</w:t>
      </w:r>
      <w:r>
        <w:rPr/>
        <w:t>刳⬲⸪㣂습剴曂쵔ꍖ啶䑷䜪㙴⤯枘㛂ㅴ㌪䱠ㅵ㚣奮⍐㷂⑞彭숻㊿丣欪灬㙯稭顯煶䵊⫍織張眳숳佭䭎堬㙧㕴카橣쉌쵪併䓃㉣硅辥櫂硤栦䬥娳쉄啠╌숭矂梻挽⺏䕁䨪助</w:t>
      </w:r>
      <w:r>
        <w:rPr/>
        <w:t>ꖣ</w:t>
      </w:r>
      <w:r>
        <w:rPr/>
        <w:t>漣⭹摷ꅷ䛂믂츱뮮㡭㉘㕵㚱轌䵀䥟繯쌰䱐皵擂</w:t>
      </w:r>
      <w:r>
        <w:rPr/>
        <w:t>ꦻ</w:t>
      </w:r>
      <w:r>
        <w:rPr/>
        <w:t>繲䁳㴩痂긨쉸</w:t>
      </w:r>
      <w:r>
        <w:rPr/>
        <w:t>ⱱ</w:t>
      </w:r>
      <w:r>
        <w:rPr/>
        <w:t>쉈┩놥橁棂扊灇榻쉬橨뇃쉥祺䭐昻慰瀤⼶⩞㑠噆</w:t>
      </w:r>
      <w:r>
        <w:rPr/>
        <w:t>⠸</w:t>
      </w:r>
      <w:r>
        <w:rPr/>
        <w:t>숯捎싂쌨吺싎硖䱘뭗助䭨癕牳繟</w:t>
      </w:r>
      <w:r>
        <w:rPr/>
        <w:t>⠪</w:t>
      </w:r>
      <w:r>
        <w:rPr/>
        <w:t>睶땉싂砦䩅㉬ㄵ䭁セ轄╤偋</w:t>
      </w:r>
      <w:r>
        <w:rPr/>
        <w:t>ꥑ</w:t>
      </w:r>
      <w:r>
        <w:rPr/>
        <w:t>彴摕쉷珃壂⺡瀣쉹䯃柃敭迂䑚䍘琨仂썉呙칯숊ꄦ愵␦칥⑉☥䛍圯䉩戫杶슩乲</w:t>
      </w:r>
      <w:r>
        <w:rPr/>
        <w:t>ⵁ</w:t>
      </w:r>
      <w:r>
        <w:rPr/>
        <w:t>斩啮睠쉢칧뗂㜵쉱帴皵⥓弥卂兣㝸ꍧ桒偰厏倦䍴◂帲い恡㡤敓㉫뽧㩊海㉹䥤婸爰顉愻䛂焳奓⽲Ⓜ杷┻䁁啧喬欭樻쉏⍳㭠㑖禱칈畔涱娣含帽䋂㝌䵠㭊⧂믃썣⍸倯庻烂⥴㕡㵱㑉</w:t>
      </w:r>
      <w:r>
        <w:rPr/>
        <w:t>ꔲ</w:t>
      </w:r>
      <w:r>
        <w:rPr/>
        <w:t>発㟂杍⨫⤤凂伣⌽丫捏奀䝁㘨슩掬婥䨰㏂潹㩮ネ䉑杬䑌싂⍉硒싂扄칌䙗䖘浯꺩쉄䡗긷免녱싂䬸╲</w:t>
      </w:r>
      <w:r>
        <w:rPr/>
        <w:t>ⷂ</w:t>
      </w:r>
      <w:r>
        <w:rPr/>
        <w:t>䞥癡㙱坄쉞求估撏썫本煢卤</w:t>
      </w:r>
      <w:r>
        <w:rPr/>
        <w:t>ꤺ</w:t>
      </w:r>
      <w:r>
        <w:rPr/>
        <w:t>頶쉓㡬쉅싂䵅恅⑔깄쉱㍰䡷싂塐㠦Ⓜ⪥쉘娳ㅯ䡅漪</w:t>
      </w:r>
      <w:r>
        <w:rPr/>
        <w:t>⢿ⱖⰱ</w:t>
      </w:r>
      <w:r>
        <w:rPr/>
        <w:t>떱╖䑳싂갲䍨⫂灳杺뇂傻勍⯂┳㠽</w:t>
      </w:r>
      <w:r>
        <w:rPr/>
        <w:t>ꤻ</w:t>
      </w:r>
      <w:r>
        <w:rPr/>
        <w:t>繣䥘⼱슱卞哂</w:t>
      </w:r>
      <w:r>
        <w:rPr/>
        <w:t>ⶡ⭺</w:t>
      </w:r>
      <w:r>
        <w:rPr/>
        <w:t>磂㬥挺疩淂</w:t>
      </w:r>
      <w:r>
        <w:rPr/>
        <w:t>ꦩ</w:t>
      </w:r>
      <w:r>
        <w:rPr/>
        <w:t>썒┷숵䙰㙭⯂刬㞬㜲㥅</w:t>
      </w:r>
      <w:r>
        <w:rPr/>
        <w:t>ꖥ⏂</w:t>
      </w:r>
      <w:r>
        <w:rPr/>
        <w:t>쉾繒畚㔸捾秂⩉㥴</w:t>
      </w:r>
      <w:r>
        <w:rPr/>
        <w:t>ꥐ</w:t>
      </w:r>
      <w:r>
        <w:rPr/>
        <w:t>砽䶩겿お⨫䤮恳숬䩺璬摭縵牯</w:t>
      </w:r>
      <w:r>
        <w:rPr/>
        <w:t>ꖿ</w:t>
      </w:r>
      <w:r>
        <w:rPr/>
        <w:t>幄夤䴭뭚獍䁫㚏</w:t>
      </w:r>
      <w:r>
        <w:rPr/>
        <w:t>⡭</w:t>
      </w:r>
      <w:r>
        <w:rPr/>
        <w:t>싂</w:t>
      </w:r>
      <w:r>
        <w:rPr/>
        <w:t>ꤷ</w:t>
      </w:r>
      <w:r>
        <w:rPr/>
        <w:t>䥘뽩ㅬ䆘氲㘮땀</w:t>
      </w:r>
      <w:r>
        <w:rPr/>
        <w:t>ⶵ</w:t>
      </w:r>
      <w:r>
        <w:rPr/>
        <w:t>剫䡥㒡뗂녮䣂汦쉪ꅌ浬轙㕏칙㕣</w:t>
      </w:r>
      <w:r>
        <w:rPr/>
        <w:t>ꥅ</w:t>
      </w:r>
      <w:r>
        <w:rPr/>
        <w:t>쉏⩑熣䝣㕘䮿걔칄㑦丨␺輪奺</w:t>
      </w:r>
      <w:r>
        <w:rPr/>
        <w:t>Ⱖ</w:t>
      </w:r>
      <w:r>
        <w:rPr/>
        <w:t>琤⭷뽔庿⩉樫</w:t>
      </w:r>
      <w:r>
        <w:rPr/>
        <w:t>ꔫ</w:t>
      </w:r>
      <w:r>
        <w:rPr/>
        <w:t>䍎䱪䖵슏</w:t>
      </w:r>
      <w:r>
        <w:rPr/>
        <w:t>ꕴ</w:t>
      </w:r>
      <w:r>
        <w:rPr/>
        <w:t>ㅘ⽖慔ㅷ嚱䕢뇂⥭</w:t>
      </w:r>
      <w:r>
        <w:rPr/>
        <w:t>ⵈ</w:t>
      </w:r>
      <w:r>
        <w:rPr/>
        <w:t>皡⍷呵䥫捨썏쉘晚䝖欬⻂盂煍頰슥싂㥌ꍕ⮩竎㤸㕾촨뇂㥴㙔</w:t>
      </w:r>
      <w:r>
        <w:rPr/>
        <w:t>ꔩ</w:t>
      </w:r>
      <w:r>
        <w:rPr/>
        <w:t>圻⸹䡳쉵刣쉟䘲禣⌸浍䍱㩃썆幥圽⦏䙮㉞⧍坍泍</w:t>
      </w:r>
      <w:r>
        <w:rPr/>
        <w:t>ꗂ⩘</w:t>
      </w:r>
      <w:r>
        <w:rPr/>
        <w:t>㙱䨰燂䕑敤潔⛂㌬䐬䭦㠩湧⨭灵幀㡾쉘獕슩㭅숤䪵딲뼲㖱㭫側</w:t>
      </w:r>
      <w:r>
        <w:rPr/>
        <w:t>ꕞ</w:t>
      </w:r>
      <w:r>
        <w:rPr/>
        <w:t>䁨洸婍㌻橱숺묨伦⭴涘旎祂㭤俎⩐啊顆숹祬瑾亏䅹㡚걨䞥畫顰쉍栨⎵㯂㕏⭌㤪㍕嘮癁④</w:t>
      </w:r>
    </w:p>
    <w:p>
      <w:pPr>
        <w:pStyle w:val="PreformattedText"/>
        <w:bidi w:val="0"/>
        <w:spacing w:before="0" w:after="0"/>
        <w:jc w:val="left"/>
        <w:rPr/>
      </w:pPr>
      <w:r>
        <w:rPr/>
        <w:t>쉟琱깕剬䶮煦㋂歡쉑⩅憣睖呈쉋昦楡쉖쉍㉌</w:t>
      </w:r>
      <w:r>
        <w:rPr/>
        <w:t>ⴶ</w:t>
      </w:r>
      <w:r>
        <w:rPr/>
        <w:t>䰽⩟福쉦楠쉥潘쉎⯂㉷칱숣千敀輲杳痂䍫䋂甦쉀䬸塷</w:t>
      </w:r>
      <w:r>
        <w:rPr/>
        <w:t>ꕖ</w:t>
      </w:r>
      <w:r>
        <w:rPr/>
        <w:t>硄汥⍵囂⭇繫窱㨤轢硂숦晆䰽⧂獚놿䙸</w:t>
      </w:r>
      <w:r>
        <w:rPr/>
        <w:t>⡥</w:t>
      </w:r>
      <w:r>
        <w:rPr/>
        <w:t>歙炘丶</w:t>
      </w:r>
      <w:r>
        <w:rPr/>
        <w:t>ꥃ</w:t>
      </w:r>
      <w:r>
        <w:rPr/>
        <w:t>瑤卌匷䵂ꍈ쉨㍨숭仍㙾숽╬䕌䤬녥</w:t>
      </w:r>
      <w:r>
        <w:rPr/>
        <w:t>⠯⫂</w:t>
      </w:r>
      <w:r>
        <w:rPr/>
        <w:t>쉭䕷ꅐ淃⫂䁦㤽捥䌊㠭쉳⨥䰨眺䰫撣깋⬯瘻噯旂⍡쏎습係껂惍ぞ䵾噷噫</w:t>
      </w:r>
      <w:r>
        <w:rPr/>
        <w:t>ⶮ</w:t>
      </w:r>
      <w:r>
        <w:rPr/>
        <w:t>弨窩츹㨱䀤䵷⥒桶䴦唶㍾⼸扖磃슩쵤쉚⾏割䱪숥彔㥁桯㕒</w:t>
      </w:r>
      <w:r>
        <w:rPr/>
        <w:t>ꥐ</w:t>
      </w:r>
      <w:r>
        <w:rPr/>
        <w:t>獪捚㨪쉪嘣</w:t>
      </w:r>
      <w:r>
        <w:rPr/>
        <w:t>Ⱝ</w:t>
      </w:r>
      <w:r>
        <w:rPr/>
        <w:t>损恰乥䰵䑵</w:t>
      </w:r>
      <w:r>
        <w:rPr/>
        <w:t>⡾</w:t>
      </w:r>
      <w:r>
        <w:rPr/>
        <w:t>圵ꍑ䍎煇</w:t>
      </w:r>
      <w:r>
        <w:rPr/>
        <w:t>ꕉⶱ</w:t>
      </w:r>
      <w:r>
        <w:rPr/>
        <w:t>㒩恁</w:t>
      </w:r>
      <w:r>
        <w:rPr/>
        <w:t>⡏</w:t>
      </w:r>
      <w:r>
        <w:rPr/>
        <w:t>勂쉊⑇㔦슿睱瑧숮䌵쉰婊恃䃂ィ㥟掵夻櫂䴮轾拂쉟悩浬慵ꄱ㩙䅸㉮䩱쎵檮怩煢⎵䩠乐硕攸</w:t>
      </w:r>
      <w:r>
        <w:rPr/>
        <w:t>ꥎ</w:t>
      </w:r>
      <w:r>
        <w:rPr/>
        <w:t>䉌奺㉮㚥⹥硷挭㙾슣序怫帣놥⩰䡫ꍒ쉰䉣丽쉒슻깁슱璣淂啔㉄癍㌥</w:t>
      </w:r>
      <w:r>
        <w:rPr/>
        <w:t>⡮</w:t>
      </w:r>
      <w:r>
        <w:rPr/>
        <w:t>뽥瘩单ꍴ쉌垩䩅㩄䕶슱⽱塁㓂숤繌內⺏</w:t>
      </w:r>
      <w:r>
        <w:rPr/>
        <w:t>ꥊ</w:t>
      </w:r>
      <w:r>
        <w:rPr/>
        <w:t>卪䙆堵媬噔䅵䑹◂㴨瑔滎権䉪掩녕秂㌹쉉䩶䍲侘弪別ꅖ⍙⌰⸩䷂㍯噐쉙녍〹睰칮ぁ楅呢㖵썡弩关繉뽳晅榡碬䌣项뗎䰷奚婗䭱塟娶嚬⽧媩偓塉顰湮㕎⥸僂</w:t>
      </w:r>
      <w:r>
        <w:rPr/>
        <w:t>ⱂ⨪</w:t>
      </w:r>
      <w:r>
        <w:rPr/>
        <w:t>机䵩畇䰶긻⩺</w:t>
      </w:r>
      <w:r>
        <w:rPr/>
        <w:t>ꥅ</w:t>
      </w:r>
      <w:r>
        <w:rPr/>
        <w:t>숺猤숺瀽噫쉴氺뼺捵懂츨匩</w:t>
      </w:r>
      <w:r>
        <w:rPr/>
        <w:t>⡕</w:t>
      </w:r>
      <w:r>
        <w:rPr/>
        <w:t>瑮琪슮睓ꄯ睕녈⽆쉏䓂售㑌题卶嗂䨱伲㕢剒呹繸橀슘垏卸櫍딤䨰轣倨싂彇슱䤮⛂瀬橓슏슩쉣啁啲夨슬瀶幏㛂♮쉔㵷ꄳ灍㟂㡁⽱</w:t>
      </w:r>
      <w:r>
        <w:rPr/>
        <w:t>ꥊ</w:t>
      </w:r>
      <w:r>
        <w:rPr/>
        <w:t>䨨⥚㙉扢䙟婴㠶搫숵㥍┯牆勂㬽淃摌⵬녉䝠쵥뼦䁙ꌭ⹅⮥쉭頨⍸䪵䜬䘽䥕</w:t>
      </w:r>
      <w:r>
        <w:rPr/>
        <w:t>ꤽ</w:t>
      </w:r>
      <w:r>
        <w:rPr/>
        <w:t>抮摑쉌潎決쉤瘱</w:t>
      </w:r>
      <w:r>
        <w:rPr/>
        <w:t>ⴸ</w:t>
      </w:r>
      <w:r>
        <w:rPr/>
        <w:t>싂伨冩䁮䙸璥旃쉊硆牷쉘是㡕</w:t>
      </w:r>
      <w:r>
        <w:rPr/>
        <w:t>ⱳ</w:t>
      </w:r>
      <w:r>
        <w:rPr/>
        <w:t>㏂䩷圪潰橋슿匭⬹牌唵㍫쉦䱶긤歑䞣䷂䌭顧⎩穠䏃숽</w:t>
      </w:r>
      <w:r>
        <w:rPr/>
        <w:t>Ⳃ</w:t>
      </w:r>
      <w:r>
        <w:rPr/>
        <w:t>痂땎쉄嚣璘楙硂ꌪ</w:t>
      </w:r>
      <w:r>
        <w:rPr/>
        <w:t>ⵡ</w:t>
      </w:r>
      <w:r>
        <w:rPr/>
        <w:t>䡙쉁⻂扃⩾橲碩湰걭炻㑞㘻㌰떘碵爱攺別塚楍歵⬯娻䙪</w:t>
      </w:r>
      <w:r>
        <w:rPr/>
        <w:t>ⵀ</w:t>
      </w:r>
      <w:r>
        <w:rPr/>
        <w:t>楚ꅴ숪伥绂汵䶘渪㥂ㅯㆮ佶癮쉖쉅숺㙏㨷睦故响쉂矂敨䗍㐲쉫䄨㎏䅈㥚䥵╣㕗灨瀷硆ꅲ숪㪥⩇庮쉂⽩牭숨</w:t>
      </w:r>
      <w:r>
        <w:rPr/>
        <w:t>ꤲ</w:t>
      </w:r>
      <w:r>
        <w:rPr/>
        <w:t>䫂㐱䳂㯂牾㝥걎䝂슡湗</w:t>
      </w:r>
      <w:r>
        <w:rPr/>
        <w:t>ⴣ</w:t>
      </w:r>
      <w:r>
        <w:rPr/>
        <w:t>瀭㷂噷</w:t>
      </w:r>
      <w:r>
        <w:rPr/>
        <w:t>ꥍ</w:t>
      </w:r>
      <w:r>
        <w:rPr/>
        <w:t>㪮穸捖ㅕ㔫手ケ桁䉤な㘪숻啸晍扒特祳䖡䭹潲怩</w:t>
      </w:r>
      <w:r>
        <w:rPr/>
        <w:t>꤯</w:t>
      </w:r>
      <w:r>
        <w:rPr/>
        <w:t>써礳싂礳伩</w:t>
      </w:r>
      <w:r>
        <w:rPr/>
        <w:t>⡁⪬</w:t>
      </w:r>
      <w:r>
        <w:rPr/>
        <w:t>쵯슻䩍普⹡戊樴毂珍〸쉥쉕♘䈪녔佨⩴婁椶ꍹ攳潯넶攬䌩欺歃㌹湃쉗到㍦㡥樴畄⥉ꆮ䡘呐䟃唬抩窣橵䵾塖⩵㍎佩</w:t>
      </w:r>
      <w:r>
        <w:rPr/>
        <w:t>⠩</w:t>
      </w:r>
      <w:r>
        <w:rPr/>
        <w:t>扱쉹べ㡮瑫䍃婍䅭㭘</w:t>
      </w:r>
      <w:r>
        <w:rPr/>
        <w:t>ꤺ</w:t>
      </w:r>
      <w:r>
        <w:rPr/>
        <w:t>㝈仂嫂䎮䎩䞥⥤摍滂싂㕖噯㜪숫</w:t>
      </w:r>
      <w:r>
        <w:rPr/>
        <w:t>ⱄ⑭</w:t>
      </w:r>
      <w:r>
        <w:rPr/>
        <w:t>㞘區略쉁癶쉙㉲䃂噀灆☥묵塣㍱䤵䅩剏썯睓懂嗂䌻ꥲ煣恌惃汪柂污㪱呍迂◂䙷쉁恳䵨丫顷䩂껍䜣</w:t>
      </w:r>
      <w:r>
        <w:rPr/>
        <w:t>ꤸ</w:t>
      </w:r>
      <w:r>
        <w:rPr/>
        <w:t>溣⬰僂㕮깇䓂响쉩⦮㥙汯眮歒楘</w:t>
      </w:r>
      <w:r>
        <w:rPr/>
        <w:t>Ⲯ</w:t>
      </w:r>
      <w:r>
        <w:rPr/>
        <w:t>쌷坬㉗⩎柂敦櫂⍙窡䨳燂⤹斡捲䉈䭙숸烂䡃㕭䖡倹奇挤ꄵ싍廂⸶幺轅摯쉾㩴䚘</w:t>
      </w:r>
      <w:r>
        <w:rPr/>
        <w:t>ꥀ</w:t>
      </w:r>
      <w:r>
        <w:rPr/>
        <w:t>睠佢劘㇂㙟庣晸浂</w:t>
      </w:r>
      <w:r>
        <w:rPr/>
        <w:t>⡬</w:t>
      </w:r>
      <w:r>
        <w:rPr/>
        <w:t>쵗〣樮本玱쉇榥㘭敆</w:t>
      </w:r>
      <w:r>
        <w:rPr/>
        <w:t>Ɐ</w:t>
      </w:r>
      <w:r>
        <w:rPr/>
        <w:t>ꥨ塟睰纻⵪䭘地⽳⥞䔰兺䆩뭤剢딴쵂ꌯ滂炿</w:t>
      </w:r>
      <w:r>
        <w:rPr/>
        <w:t>⡥</w:t>
      </w:r>
      <w:r>
        <w:rPr/>
        <w:t>弱桲꺱〪恪㵊㴶稣瘶ꆿ싂뽶浅깆䶿䨳겱⪩⬺싂曂樭쉏彧䝬䩏슩䐬態숴祢忂灠䖮깋</w:t>
      </w:r>
      <w:r>
        <w:rPr/>
        <w:t>ꕉ</w:t>
      </w:r>
      <w:r>
        <w:rPr/>
        <w:t>䁥</w:t>
      </w:r>
      <w:r>
        <w:rPr/>
        <w:t>ꕵ</w:t>
      </w:r>
      <w:r>
        <w:rPr/>
        <w:t>徘㠥旂穕䈯砮⨲滂</w:t>
      </w:r>
      <w:r>
        <w:rPr/>
        <w:t>⡴</w:t>
      </w:r>
      <w:r>
        <w:rPr/>
        <w:t>榘췂㕧甸䵒㉈䕔㘤ꅚ숻瘶㥔捠䰪㭀媱춡뗎䅓吰頴瑘䭮㝺㌱歕浖㕯儶⪿슏㑃쉞㍗妮ぇ쉢桏睓⩀ꌪ㥢䉨瓂㝑灱ヂ㍮⚵氪䰯쵕婖汰瀬쉀䭓䙰乞</w:t>
      </w:r>
      <w:r>
        <w:rPr/>
        <w:t>⡕</w:t>
      </w:r>
      <w:r>
        <w:rPr/>
        <w:t>䁚潈礷浧싂⑪</w:t>
      </w:r>
      <w:r>
        <w:rPr/>
        <w:t>ꔥ</w:t>
      </w:r>
      <w:r>
        <w:rPr/>
        <w:t>匹兄扈彔轴繤啸䥵硧䏃潦⹆慠繑쉲⩮剓參쉢彡</w:t>
      </w:r>
      <w:r>
        <w:rPr/>
        <w:t>꧂</w:t>
      </w:r>
      <w:r>
        <w:rPr/>
        <w:t>ぁ乔椶焺挨ㄵ⑔쉲操⩉⽴쉟싂䅍振㭭䡸楍戰䭯㐪乑긶夦슏㨹兎칣䭤䛂䝖㋂</w:t>
      </w:r>
      <w:r>
        <w:rPr/>
        <w:t>⠩</w:t>
      </w:r>
      <w:r>
        <w:rPr/>
        <w:t>乃祡治壂칉뽞떿䀦搵澏⩔熬㵲⭈硴쵋冩洹㪘奣</w:t>
      </w:r>
      <w:r>
        <w:rPr/>
        <w:t>ⴵ</w:t>
      </w:r>
      <w:r>
        <w:rPr/>
        <w:t>兊䴥⍶归敯⍁ㄤ柂</w:t>
      </w:r>
      <w:r>
        <w:rPr/>
        <w:t>ⵀ</w:t>
      </w:r>
      <w:r>
        <w:rPr/>
        <w:t>ⰱ</w:t>
      </w:r>
      <w:r>
        <w:rPr/>
        <w:t>奀䅹祢⭀搭묳䰥頦⎘㥌彂슘䥪ꇂ恞갯⩺㙍슻긱㤲䔦⯍焺츮湢为䐻瑮뽡㙈⩮是喵㪻刦쉢兂场痂╗猥䒥枥姂瀰䰹쉸畾歎轠⨲쉘奚⭾⭋捡싂뇎癚ぱ捵싂쉞㙹歹秂싂</w:t>
      </w:r>
      <w:r>
        <w:rPr/>
        <w:t>ꖻ</w:t>
      </w:r>
      <w:r>
        <w:rPr/>
        <w:t>쉯庮쉴湵滃㴣</w:t>
      </w:r>
      <w:r>
        <w:rPr/>
        <w:t>ꔸ</w:t>
      </w:r>
      <w:r>
        <w:rPr/>
        <w:t>䑍쉴卅炬吶䓂㩓嘭㉅じ乢쌯☸㊩榡ꄴ摫偲쏂⸳뗂泂쉓♑⤥</w:t>
      </w:r>
      <w:r>
        <w:rPr/>
        <w:t>⡃</w:t>
      </w:r>
      <w:r>
        <w:rPr/>
        <w:t>剫燂慘繬奕쉘ꌰ捞㘊㵓⍾깥坧녹䤫䭠䰱⍙俍숪䝪쉲츸⍲奣</w:t>
      </w:r>
      <w:r>
        <w:rPr/>
        <w:t>Ɐ</w:t>
      </w:r>
      <w:r>
        <w:rPr/>
        <w:t>숯套但┱歆싂住ꥡ皱㙃轅딺璏⍚桙숯쉞쉴Ⓜ</w:t>
      </w:r>
      <w:r>
        <w:rPr/>
        <w:t>Ⱙ</w:t>
      </w:r>
      <w:r>
        <w:rPr/>
        <w:t>睂䂥㪩椥ꄦ旂婕긻畠㝣廂砨⼹楘獰敪</w:t>
      </w:r>
      <w:r>
        <w:rPr/>
        <w:t>ⱑ</w:t>
      </w:r>
      <w:r>
        <w:rPr/>
        <w:t>杲䵱㑴⫂洣⌹긭뿂쉴쉮偕숤</w:t>
      </w:r>
      <w:r>
        <w:rPr/>
        <w:t>ꗂ</w:t>
      </w:r>
      <w:r>
        <w:rPr/>
        <w:t>欵媥〪</w:t>
      </w:r>
      <w:r>
        <w:rPr/>
        <w:t>ⷂ</w:t>
      </w:r>
      <w:r>
        <w:rPr/>
        <w:t>ㅡ슏싂⪘</w:t>
      </w:r>
      <w:r>
        <w:rPr/>
        <w:t>ꤣ</w:t>
      </w:r>
      <w:r>
        <w:rPr/>
        <w:t>䐱䥔䱚㑇㤱</w:t>
      </w:r>
      <w:r>
        <w:rPr/>
        <w:t>ꕤ</w:t>
      </w:r>
      <w:r>
        <w:rPr/>
        <w:t>轴㈩轭⍵弳쵞摞㙔佯䭇楩숷⽦㇂䢱婬䣂昫㶩湆ヂ⩸参汥䅪썖䊩갣摔㕆㞵⸳쉖穬㎩쉆㏂䔥뿂啠䑎ꥬ瑌ꇎ彑넷眹䙰㈪な䈥滃䁭⥈琽㤺稪頲弴싂啺夥惂치畫⽑䆮䕏撣㠨싂涮䰹愻㝍甩</w:t>
      </w:r>
      <w:r>
        <w:rPr/>
        <w:t>ⱅ</w:t>
      </w:r>
      <w:r>
        <w:rPr/>
        <w:t>轣</w:t>
      </w:r>
      <w:r>
        <w:rPr/>
        <w:t>ꤰ</w:t>
      </w:r>
      <w:r>
        <w:rPr/>
        <w:t>仂⑷䉨䑣</w:t>
      </w:r>
      <w:r>
        <w:rPr/>
        <w:t>⣂</w:t>
      </w:r>
      <w:r>
        <w:rPr/>
        <w:t>숬썶戣㕕獮숪噦䳎싂睐槂䠫稭☦縱</w:t>
      </w:r>
      <w:r>
        <w:rPr/>
        <w:t>⡟</w:t>
      </w:r>
      <w:r>
        <w:rPr/>
        <w:t>ꔲ</w:t>
      </w:r>
      <w:r>
        <w:rPr/>
        <w:t>桱䉭</w:t>
      </w:r>
      <w:r>
        <w:rPr/>
        <w:t>ⶻ</w:t>
      </w:r>
      <w:r>
        <w:rPr/>
        <w:t>숨輪䀩녌獒繎뭚础⭧呄</w:t>
      </w:r>
      <w:r>
        <w:rPr/>
        <w:t>Ⱘ</w:t>
      </w:r>
      <w:r>
        <w:rPr/>
        <w:t>攲䙇쵷捗⪻쉒긫䜳㷍ヂ囂獾쉋弭濂扵슮㪩礫煟</w:t>
      </w:r>
      <w:r>
        <w:rPr/>
        <w:t>⡌</w:t>
      </w:r>
      <w:r>
        <w:rPr/>
        <w:t>椤暏䏂㥸漦㫎㠥猸囎嫎ぢ澱祊땔䝁숮슡浄⺮싂慇촳乵쉉ゥ⾬뭙啫㤴犵쉩憬偟橰䰱侘㡁Ⓜ坟橣쌰</w:t>
      </w:r>
      <w:r>
        <w:rPr/>
        <w:t>ꤴ</w:t>
      </w:r>
      <w:r>
        <w:rPr/>
        <w:t>㒬숽搽쉮딷뭭㒏⩢⾏컂湉</w:t>
      </w:r>
      <w:r>
        <w:rPr/>
        <w:t>ꤻ</w:t>
      </w:r>
      <w:r>
        <w:rPr/>
        <w:t>컂싂㝶侬啑䩄곍敬㜽咡슮갹⑚䁋슬숹辱ㄥꆩ</w:t>
      </w:r>
      <w:r>
        <w:rPr/>
        <w:t>ⵇ</w:t>
      </w:r>
      <w:r>
        <w:rPr/>
        <w:t>乲掣ꏂ䯃䝹㦮⮣䫂슏쉡䫂噺쉎⤳椴恏姂쉴</w:t>
      </w:r>
      <w:r>
        <w:rPr/>
        <w:t>⡰</w:t>
      </w:r>
      <w:r>
        <w:rPr/>
        <w:t>㉨㛎攰姃</w:t>
      </w:r>
      <w:r>
        <w:rPr/>
        <w:t>꧂</w:t>
      </w:r>
      <w:r>
        <w:rPr/>
        <w:t>套ㅘ睐挨쉶䡗숲쉡恤未癸浰⍲彍싂䨵稳䩋곂惎숯㥤䒩䍵싂媻嚥╇⹸䓂뼥쉑奮슩呮▮祍幐</w:t>
      </w:r>
      <w:r>
        <w:rPr/>
        <w:t>ꕇ</w:t>
      </w:r>
      <w:r>
        <w:rPr/>
        <w:t>硣斏低길兒꥚獑숫彵</w:t>
      </w:r>
      <w:r>
        <w:rPr/>
        <w:t>Ⱬ</w:t>
      </w:r>
      <w:r>
        <w:rPr/>
        <w:t>뭏⎻滂㓂쉇慔䁀ヂ矂⬮䴻䌫깷㖩䝥䍋㢮슥㚿㵷轲㑣싂싂姂喏⥉琬楎쉇⍎╗刦䀵憥깒䐮兯⹦剑牮꥚克䑨捈杔숫牦弫ぐ䝨뭒싂</w:t>
      </w:r>
      <w:r>
        <w:rPr/>
        <w:t>⠦⧂⥏</w:t>
      </w:r>
      <w:r>
        <w:rPr/>
        <w:t>䥗瘹橺⭨硴숮뭂穀个嚵揂</w:t>
      </w:r>
      <w:r>
        <w:rPr/>
        <w:t>⡷</w:t>
      </w:r>
      <w:r>
        <w:rPr/>
        <w:t>牮뽫摪摮⪿ㅒ䴪癖</w:t>
      </w:r>
      <w:r>
        <w:rPr/>
        <w:t>⠻</w:t>
      </w:r>
      <w:r>
        <w:rPr/>
        <w:t>浉췍繏숷掩</w:t>
      </w:r>
      <w:r>
        <w:rPr/>
        <w:t>⠪</w:t>
      </w:r>
      <w:r>
        <w:rPr/>
        <w:t>乗䱬楮眫䩪⯂䅩圯繸숫慑呾♅⍤</w:t>
      </w:r>
      <w:r>
        <w:rPr/>
        <w:t>⠫</w:t>
      </w:r>
      <w:r>
        <w:rPr/>
        <w:t>숤冩䭶墣廂ꥬ䱺礪⭥䨳쵃㦣쉆嚬숮숵敁</w:t>
      </w:r>
      <w:r>
        <w:rPr/>
        <w:t>Ɑ</w:t>
      </w:r>
      <w:r>
        <w:rPr/>
        <w:t>䳂㵔ꆱ㪩桌㕷彦䵯瞏壃䶻涱竍견洴炱ㄵ쉌栥塹占䜳</w:t>
      </w:r>
      <w:r>
        <w:rPr/>
        <w:t>⠻</w:t>
      </w:r>
      <w:r>
        <w:rPr/>
        <w:t>쉣焩䁰呡㷂搹⥗刊匥쉘깉稦獭卞礦䝢睡㵷⽁ꅘ㛃樱未欪⺥ヂ㨨숭㔲係♠⹤啡儱쉔漬⫎뽓樳颩</w:t>
      </w:r>
      <w:r>
        <w:rPr/>
        <w:t>Ⳃ</w:t>
      </w:r>
      <w:r>
        <w:rPr/>
        <w:t>떻㭺넳搨㤫갦湲㠭印渵坶┥㥕숥싎全싂숸㑑㞬⛍佀⨻䈪珂㯂䕕춱쉎福竂뽪칖佢飂☻氱啡쏎</w:t>
      </w:r>
      <w:r>
        <w:rPr/>
        <w:t>ⴸ</w:t>
      </w:r>
      <w:r>
        <w:rPr/>
        <w:t>㥲䙣숫煨嫂쉦僂䞩参媿産甹䬯佯⽟彷幵뽆ㄻ㬸が祳呚塙彘敁忂䄷쉋ꥭ⩧惂䏂⭔幟⨣汱칯泂쉵瑭弸</w:t>
      </w:r>
      <w:r>
        <w:rPr/>
        <w:t>ⵏ</w:t>
      </w:r>
      <w:r>
        <w:rPr/>
        <w:t>畎穬䨣䭧挪疿儤䡱烂믂⥄佨㑪牁嘳㭌슥숸긻䡔쵃䪘㑯湸硢䠴䲩ꍮ쉬䪬㣂佥棂幱쉺溥兓乵䨹楠쉣쌲䕾女칧傏걥帰砩㉂╹㘫싂</w:t>
      </w:r>
      <w:r>
        <w:rPr/>
        <w:t>ꗂ</w:t>
      </w:r>
      <w:r>
        <w:rPr/>
        <w:t>価숪猩슿祟昪싂捞♉䕲⍳캣㨳╎畨愮</w:t>
      </w:r>
      <w:r>
        <w:rPr/>
        <w:t>⢘♔</w:t>
      </w:r>
      <w:r>
        <w:rPr/>
        <w:t>ꄣ싃顁⯂㮱太數㐦沬湾</w:t>
      </w:r>
      <w:r>
        <w:rPr/>
        <w:t>ⷂ</w:t>
      </w:r>
      <w:r>
        <w:rPr/>
        <w:t>䘲⥊䤹쵓슬檱塭묲愲╄剋</w:t>
      </w:r>
      <w:r>
        <w:rPr/>
        <w:t>ꗂ</w:t>
      </w:r>
      <w:r>
        <w:rPr/>
        <w:t>摧䚿庬潰焳姂쉍味呰纥</w:t>
      </w:r>
      <w:r>
        <w:rPr/>
        <w:t>⡋</w:t>
      </w:r>
      <w:r>
        <w:rPr/>
        <w:t>棂丫㞘</w:t>
      </w:r>
      <w:r>
        <w:rPr/>
        <w:t>ⴳ⏂</w:t>
      </w:r>
      <w:r>
        <w:rPr/>
        <w:t>框</w:t>
      </w:r>
      <w:r>
        <w:rPr/>
        <w:t>⢵</w:t>
      </w:r>
      <w:r>
        <w:rPr/>
        <w:t>ꄳ⩥ꥵ辏싂</w:t>
      </w:r>
      <w:r>
        <w:rPr/>
        <w:t>⡦</w:t>
      </w:r>
      <w:r>
        <w:rPr/>
        <w:t>橠墻쉹䤮䣂㍭瑫쉈䩎㵀毂告收</w:t>
      </w:r>
      <w:r>
        <w:rPr/>
        <w:t>꧍</w:t>
      </w:r>
      <w:r>
        <w:rPr/>
        <w:t>偂㔤뾣⨮炱㴲츪䬵숳偔싍兀痂砶⑃ㄺꄦ滂嗂烃瑟㕢睰强㠲塧〈轒採頪歃</w:t>
      </w:r>
      <w:r>
        <w:rPr/>
        <w:t>ⰴ</w:t>
      </w:r>
      <w:r>
        <w:rPr/>
        <w:t>싃牋偮䱴䩄쉑쎡戲◂甪싂兣恮슏䕣睮ꅁ玬塚싂牢乁㫃煴㕯䎱扮汹㨫⥤</w:t>
      </w:r>
      <w:r>
        <w:rPr/>
        <w:t>꧂</w:t>
      </w:r>
      <w:r>
        <w:rPr/>
        <w:t>偠輰칒橖㑣瓂剋䡑兰䝘嚱䉚䭞</w:t>
      </w:r>
      <w:r>
        <w:rPr/>
        <w:t>꧂</w:t>
      </w:r>
      <w:r>
        <w:rPr/>
        <w:t>祵割</w:t>
      </w:r>
      <w:r>
        <w:rPr/>
        <w:t>⢘</w:t>
      </w:r>
      <w:r>
        <w:rPr/>
        <w:t>渻䗂싂⨻㧂㙶䳂㍁卯쉃獎潢</w:t>
      </w:r>
      <w:r>
        <w:rPr/>
        <w:t>ꥐ</w:t>
      </w:r>
      <w:r>
        <w:rPr/>
        <w:t>䤬䖣焦䝚涣쉖ꎏ㢩輶⹭䠩쉭旍䵗な싂䝔䁗䥫싂쉌挵⑥촣纵</w:t>
      </w:r>
      <w:r>
        <w:rPr/>
        <w:t>ꤦ</w:t>
      </w:r>
      <w:r>
        <w:rPr/>
        <w:t>믂塅斱㩕</w:t>
      </w:r>
      <w:r>
        <w:rPr/>
        <w:t>꧂</w:t>
      </w:r>
      <w:r>
        <w:rPr/>
        <w:t>乲⧎氷滂䩞뭬仂睄쌹繙嘯䛂㔲⤷䭨䃂剏⽘㜦洳⥈</w:t>
      </w:r>
      <w:r>
        <w:rPr/>
        <w:t>⠰</w:t>
      </w:r>
      <w:r>
        <w:rPr/>
        <w:t>䙣唸㥺㵰숹潺걹䙠䕺轣湕䑺疮焯䥅娯쉰딦䳂䈲穕쵫䨶䡅畩浟⽈⒬䈱竂</w:t>
      </w:r>
      <w:r>
        <w:rPr/>
        <w:t>ꦏ</w:t>
      </w:r>
      <w:r>
        <w:rPr/>
        <w:t>噢䱬獰䷂㏂㊵淍塭</w:t>
      </w:r>
      <w:r>
        <w:rPr/>
        <w:t>⡭</w:t>
      </w:r>
      <w:r>
        <w:rPr/>
        <w:t>쉗껂쉑㡧䆏⚱믂⹘䅑⵩썥㬴堻媏母쵬僎깓⻂䬸歂嚿䪮䅧栬樣䬷轍⩐庩楊䑂컂偠摁ꌻ묪⭌꥗澻㴻㍑노澿璱愭䋂䣂倩剨㡩䵙椬怯䕁㠲䕌㭊散捫抩싂牖敂支搳䫂쉴⭥䱴楨枏券┳⵴㇃䀊迂恮洷偺捊</w:t>
      </w:r>
      <w:r>
        <w:rPr/>
        <w:t>Ⳃ⫂</w:t>
      </w:r>
      <w:r>
        <w:rPr/>
        <w:t>橨俎洶</w:t>
      </w:r>
      <w:r>
        <w:rPr/>
        <w:t>ⵋꔷ</w:t>
      </w:r>
      <w:r>
        <w:rPr/>
        <w:t>撩싃⥇</w:t>
      </w:r>
      <w:r>
        <w:rPr/>
        <w:t>ꥁ</w:t>
      </w:r>
      <w:r>
        <w:rPr/>
        <w:t>汾呙辏䡗슣暱壂杣䓎獱⧂〹充쉌컂戽쎬⩫ꥩ숲ㅀ㍭䰽䱨獧㠪뾮砸㏎纬壂㝙㑒哂쵬⥀婋佱恗슮楹♣䱟◂쉀썆地刣㋂收</w:t>
      </w:r>
      <w:r>
        <w:rPr/>
        <w:t>ⷂ</w:t>
      </w:r>
      <w:r>
        <w:rPr/>
        <w:t>ꌰ쉚礴顑⑵</w:t>
      </w:r>
      <w:r>
        <w:rPr/>
        <w:t>ⷂ</w:t>
      </w:r>
      <w:r>
        <w:rPr/>
        <w:t>㭬쉄㭐治쉇䝇칬昲</w:t>
      </w:r>
      <w:r>
        <w:rPr/>
        <w:t>ꥌ</w:t>
      </w:r>
      <w:r>
        <w:rPr/>
        <w:t>公倶晾⏎呌砦奧㉓癇礹爳㝭䰥촯곂啾狂⩨뭕䡬頽⭂柂縲䝱㬫슩䏂浕㨣쉺㭾쉗濍썺䙩숲㷂狂秂琣卐䡏䘨敩癩礲䋂抣䱋砬싂☺檡䘽겻쌫⍑⿃</w:t>
      </w:r>
      <w:r>
        <w:rPr/>
        <w:t>⡵</w:t>
      </w:r>
      <w:r>
        <w:rPr/>
        <w:t>摑䙁浟⫂㩅쉉勂슩ㅡ⽖偡썠ガ㭍㙰顮쉳갬婞䢬쉀䋂捠♾䭊⾥칸쉊♢⛂㕅쉀幇瘭</w:t>
      </w:r>
      <w:r>
        <w:rPr/>
        <w:t>ꥍ</w:t>
      </w:r>
      <w:r>
        <w:rPr/>
        <w:t>컂㥡澱祮썴教弹㥆迂䁋輭乕넴䖘♁㩯싃席䈳䚿䕪栩䐦⤯浧쉎䬳極漩礤㡊㡂杓桕佷烂㑍䖣뗂⩁뽘문䭱淎꺏敞礻䕾꥘ꥪ䭤祪斱䕖䅄싎颏⸨燂煌偠䃂슡冱橔梻猩奮䔮患挮</w:t>
      </w:r>
      <w:r>
        <w:rPr/>
        <w:t>⵰</w:t>
      </w:r>
      <w:r>
        <w:rPr/>
        <w:t>ꇂ⌽䃂쉠쉔畧숳ꥡ춻焤天䴳佃</w:t>
      </w:r>
      <w:r>
        <w:rPr/>
        <w:t>ⶵ</w:t>
      </w:r>
      <w:r>
        <w:rPr/>
        <w:t>쉘䉶</w:t>
      </w:r>
      <w:r>
        <w:rPr/>
        <w:t>ꤥ</w:t>
      </w:r>
      <w:r>
        <w:rPr/>
        <w:t>幨䄰㍢⹳쉧摘曂戳倨숪听種ㄤ쉅滂썈䄴汊灲걨ꍑ슏녧㵹썮湆株촨</w:t>
      </w:r>
      <w:r>
        <w:rPr/>
        <w:t>ꔤ</w:t>
      </w:r>
      <w:r>
        <w:rPr/>
        <w:t>䤸轷㡹⨥弤</w:t>
      </w:r>
      <w:r>
        <w:rPr/>
        <w:t>⠷</w:t>
      </w:r>
      <w:r>
        <w:rPr/>
        <w:t>甥倶泂堺哂ꅾ戽䳂壂墩穡竂潨㙰へ㍺け侻⥊䵳숳䅊숯顣♔䌹␵皵朻뭳炘촦숻磎煾焤畇挱</w:t>
      </w:r>
      <w:r>
        <w:rPr/>
        <w:t>⠪☥</w:t>
      </w:r>
      <w:r>
        <w:rPr/>
        <w:t>䉞䙁숤㖥쵞侩䔪㍎琬㎘婗洷縺슥䩊䉉犩瘬쉱ㅰ⯂确䏂檏幦㩪♢쉾㍣湳珂숻䵹水炮〉婲⏂佬┬〽㕐숮숶뭇숥剨湧幣쉳暮䙖ꌯ</w:t>
      </w:r>
      <w:r>
        <w:rPr/>
        <w:t>ⱥ</w:t>
      </w:r>
      <w:r>
        <w:rPr/>
        <w:t>渺瑥㠱檮夭䩮䢥䑣╮슡䄽긤믂䉣圽嘸幥슡썹带剑⥰갪縩</w:t>
      </w:r>
      <w:r>
        <w:rPr/>
        <w:t>⢥</w:t>
      </w:r>
      <w:r>
        <w:rPr/>
        <w:t>噴剏ꍅ㏂沣⸥冘痂␲䡧畗䤪猨溬쉦䌷⩓䑉㕔係埂ヂ硶㏂幨䵅奩</w:t>
      </w:r>
      <w:r>
        <w:rPr/>
        <w:t>ⷂ</w:t>
      </w:r>
      <w:r>
        <w:rPr/>
        <w:t>습䉬⥁쉊䑊㚩䠣䗎쌲卤ꥬ吳䯂숹輪祱掬썔䌩䰺깗숫䒿塭䵧</w:t>
      </w:r>
      <w:r>
        <w:rPr/>
        <w:t>ⱅ</w:t>
      </w:r>
      <w:r>
        <w:rPr/>
        <w:t>縦穦瀦佘涱캱䝰숰䡰녘쉾灔堸彯썡煣䣍쉯쉢恋뗂氨摈晘쵹噎朴硠칉䳂싃坬⽹掵㡄禿⩦㠊姎䡠딦䂩奁쉪璥彾ꌲ妘桥猪獐⨺⑟咵⑔湧䟂䘫⍀癑㕅纥㭉䴪⥇樥硕쉆䰷彚牮呕帩㨲湟绂晊厮깄飂扎彾㥔ず☵갴漽呯♄彃八쉹櫎乑䱄㑑煴浳䋂뾩캡輰渣䰣彌欬敥廂啁纥拂</w:t>
      </w:r>
      <w:r>
        <w:rPr/>
        <w:t>ꕠ</w:t>
      </w:r>
      <w:r>
        <w:rPr/>
        <w:t>䭀쉗䥮ꌸ忍뭊䥬佘沏㨺䩄奩䠫☶潘ꇂ卐쉤数⪥颵㭺㐤ꄯ⭚⑴싂㍵䡷㉳쉆뗂剎卨䝭煩辬쉟㪻㪱ꅘ㠬䍲㮵恰쉧祷楩剠䨲卞歏兀券숫毃殿쉱㐪쉾熻䷂䵺䘸췂伴쎮㖮桾眪쉃唣㡴쉩</w:t>
      </w:r>
      <w:r>
        <w:rPr/>
        <w:t>⠳┸</w:t>
      </w:r>
      <w:r>
        <w:rPr/>
        <w:t>塁礥稴㠨卙爫⑐⹶녎㩦繃뽈♂ꌪ㍔쉷浗戺쉒촴氻瑀</w:t>
      </w:r>
      <w:r>
        <w:rPr/>
        <w:t>Ⲯ</w:t>
      </w:r>
      <w:r>
        <w:rPr/>
        <w:t>걓煞瘫砹牍㙭桰땚潖䵣瓂䕦겘싎䱠걅湾噢坟쉾䎿슣䙎쉍㷂㝺깳頵㕍楒ぉ⹲佺榮題⽔囂䱢䓃㏃싂縣쉨</w:t>
      </w:r>
      <w:r>
        <w:rPr/>
        <w:t>ⲥ</w:t>
      </w:r>
      <w:r>
        <w:rPr/>
        <w:t>ꇍ䉅䍄</w:t>
      </w:r>
      <w:r>
        <w:rPr/>
        <w:t>ⲡ</w:t>
      </w:r>
      <w:r>
        <w:rPr/>
        <w:t>正쵂䙰뇂剧僂䲵캵穁婆梵湴䡲剌㑶⽱䙐㷂悥捞䉹⑈䄴ꍞ슩땧穆婯橘医⑘纵制썶䒡滂墡칪托瀣쉌穧燂䳂潉䴱唬㤶ꅆ녧㛂㌣炬䴤轒㣃습껎녟书깂悩繵砦뇎ㅥ䵂┹견毂</w:t>
      </w:r>
      <w:r>
        <w:rPr/>
        <w:t>ꦵ</w:t>
      </w:r>
      <w:r>
        <w:rPr/>
        <w:t>䜺䘦婓뽘䔮ꍤ충䚮쉹碏顆☥堽穇縹♒䙰␤祙⩌奔</w:t>
      </w:r>
      <w:r>
        <w:rPr/>
        <w:t>⢥</w:t>
      </w:r>
      <w:r>
        <w:rPr/>
        <w:t>컍숳숴燂뼹毂ꍉ捴倨橏꺥⥣慕⥺摅㫂䈣䉩㮮쉆䉈坑䱏쉄쉍䑟⑵</w:t>
      </w:r>
      <w:r>
        <w:rPr/>
        <w:t>⡐</w:t>
      </w:r>
      <w:r>
        <w:rPr/>
        <w:t>㔶挳㙮깳埂债쉏☺䵰췂割㏂䔲堻䀶䰭슬♒澩抵卥쉗凃갹慒乳咏怱뽇獸㡷䥢㈻㩴</w:t>
      </w:r>
      <w:r>
        <w:rPr/>
        <w:t>꧂</w:t>
      </w:r>
      <w:r>
        <w:rPr/>
        <w:t>橭稤獵☯䅣⪱⥨煢婍噃╶쉬秂窘습숵㕶嚘䎵硁畭機쌵㞿쌯⍘㵦〳</w:t>
      </w:r>
      <w:r>
        <w:rPr/>
        <w:t>꧃</w:t>
      </w:r>
      <w:r>
        <w:rPr/>
        <w:t>䅞캘쉎쉾恪䐬杪쉫⬦쉟埂睤捡㙬擂</w:t>
      </w:r>
      <w:r>
        <w:rPr/>
        <w:t>ⲥ</w:t>
      </w:r>
      <w:r>
        <w:rPr/>
        <w:t>㜳暏쉏䥎☦潚儶慓㥬繗싂䝚Ⓜ娫땯瑺煰㥤滎䠹纬竂旂氵㕱⽘帬䉡⽾념㍸皣</w:t>
      </w:r>
      <w:r>
        <w:rPr/>
        <w:t>ꕴ</w:t>
      </w:r>
      <w:r>
        <w:rPr/>
        <w:t>繒炻囂걘樬洷뽤쉐沥澮绂⽶쉠牑</w:t>
      </w:r>
      <w:r>
        <w:rPr/>
        <w:t>⢱</w:t>
      </w:r>
      <w:r>
        <w:rPr/>
        <w:t>곎嘹栶卞題⥯㥀㫂㚮☻淂⥀㭚慣묹⽞</w:t>
      </w:r>
      <w:r>
        <w:rPr/>
        <w:t>꥓</w:t>
      </w:r>
      <w:r>
        <w:rPr/>
        <w:t>㔥䨹䩗</w:t>
      </w:r>
      <w:r>
        <w:rPr/>
        <w:t>ꔫ</w:t>
      </w:r>
      <w:r>
        <w:rPr/>
        <w:t>뭍䲡噚쉩♎쉶噯녘瓎捣盍氮睫癐㉃䐶楗싂⫂䐽䌊⭀ꏂ〪偄甤滂㬻⥕슩䉠䮡䝾䵞婫狎칶物⬰磍</w:t>
      </w:r>
      <w:r>
        <w:rPr/>
        <w:t>ꥑ</w:t>
      </w:r>
      <w:r>
        <w:rPr/>
        <w:t>皱煷䗂긯渥쵥㥶媡犿爸㜫㎵䦵걋⑲싎⛂ꅎ쉈</w:t>
      </w:r>
      <w:r>
        <w:rPr/>
        <w:t>ⱑ</w:t>
      </w:r>
      <w:r>
        <w:rPr/>
        <w:t>顑뭒汍呌쉺⾥兎獶景ꇎ焫䥇伻썑</w:t>
      </w:r>
      <w:r>
        <w:rPr/>
        <w:t>ꥌ</w:t>
      </w:r>
      <w:r>
        <w:rPr/>
        <w:t>浔䳃⥟㍫㋂噫䅃ㅯ쉐浣ꍒ⶘숽걲浈</w:t>
      </w:r>
      <w:r>
        <w:rPr/>
        <w:t>ꦱ</w:t>
      </w:r>
      <w:r>
        <w:rPr/>
        <w:t>숺䴲璘剙걬ꅭ泂⥠슱쉱캏㨻畭㫂䥡㵸␫뽱绂ぢ깇䭩呡䁊쉩⛂獦䇂恘汘佾昳ꆩ䶣姂㑋</w:t>
      </w:r>
      <w:r>
        <w:rPr/>
        <w:t>ⱞ</w:t>
      </w:r>
      <w:r>
        <w:rPr/>
        <w:t>ꌣ</w:t>
      </w:r>
      <w:r>
        <w:rPr/>
        <w:t>ⱑ</w:t>
      </w:r>
      <w:r>
        <w:rPr/>
        <w:t>牦⨲</w:t>
      </w:r>
      <w:r>
        <w:rPr/>
        <w:t>꧂</w:t>
      </w:r>
      <w:r>
        <w:rPr/>
        <w:t>疣쉓⪬⭾⧍쉲</w:t>
      </w:r>
      <w:r>
        <w:rPr/>
        <w:t>ⱂ⩤</w:t>
      </w:r>
      <w:r>
        <w:rPr/>
        <w:t>懂穦䱂㥨쏂</w:t>
      </w:r>
      <w:r>
        <w:rPr/>
        <w:t>ꕠ</w:t>
      </w:r>
      <w:r>
        <w:rPr/>
        <w:t>卂偣⭵烂繞婘㓂⍳湏쉓桘炏┭墩ㄩ싂䵄</w:t>
      </w:r>
      <w:r>
        <w:rPr/>
        <w:t>ⱶ</w:t>
      </w:r>
      <w:r>
        <w:rPr/>
        <w:t>㫂獄汁竂愳摱</w:t>
      </w:r>
      <w:r>
        <w:rPr/>
        <w:t>ⳃ</w:t>
      </w:r>
      <w:r>
        <w:rPr/>
        <w:t>䅰쉎砨싎妻녣㝡䕵䀱绂繘숹婃⨶㫍⑬䁷㭧堮숣</w:t>
      </w:r>
      <w:r>
        <w:rPr/>
        <w:t>ⶮ</w:t>
      </w:r>
      <w:r>
        <w:rPr/>
        <w:t>䩔슬末惂㝺䙴쉗㝚싂숯砣牁쉯䭭㘩숫祗輦婅皱她슱⑃쉙獓㌴反偯䕵⸰⩏顊썗쵋呒由쉥ꍅꅓ㡅␺倪䣂獋㍕硯</w:t>
      </w:r>
      <w:r>
        <w:rPr/>
        <w:t>ꤺ</w:t>
      </w:r>
      <w:r>
        <w:rPr/>
        <w:t>楐硫쉺瑵瑪湴慡⸲⛂⩒榱畋䔱㭔㥅允숸</w:t>
      </w:r>
      <w:r>
        <w:rPr/>
        <w:t>ꔰ</w:t>
      </w:r>
      <w:r>
        <w:rPr/>
        <w:t>ꅅ䊱枱䥕桾䊮▿颩仂묣쉩</w:t>
      </w:r>
      <w:r>
        <w:rPr/>
        <w:t>⠯</w:t>
      </w:r>
      <w:r>
        <w:rPr/>
        <w:t>妣⍐撬쵕묪┰䑎勂췎㭺䡎⪩䋂猩扡㕩欩帬㓂洤炮灶帤</w:t>
      </w:r>
      <w:r>
        <w:rPr/>
        <w:t>⡀</w:t>
      </w:r>
      <w:r>
        <w:rPr/>
        <w:t>礨뽞サ夤匶⬩㡪㚣㍉츤䮵㌯깠顨䊻㜱㥑숨㑃䕭绂䭦쉞剉弱慫뽺啱싂彄輪甲娥䩙</w:t>
      </w:r>
      <w:r>
        <w:rPr/>
        <w:t>ⶩ⫃</w:t>
      </w:r>
      <w:r>
        <w:rPr/>
        <w:t>迂婀兪겣潩⩩䩣㝀</w:t>
      </w:r>
      <w:r>
        <w:rPr/>
        <w:t>ꦱ</w:t>
      </w:r>
      <w:r>
        <w:rPr/>
        <w:t>㧂剢祓瓂쉣䅃剟⍈╭䙆昰슣唵体쉖庡숥炣晅坡嫍丸</w:t>
      </w:r>
      <w:r>
        <w:rPr/>
        <w:t>⠳</w:t>
      </w:r>
      <w:r>
        <w:rPr/>
        <w:t>넸䵞䛍潊㌣浵싂硖圪⛂</w:t>
      </w:r>
      <w:r>
        <w:rPr/>
        <w:t>ⱙ</w:t>
      </w:r>
      <w:r>
        <w:rPr/>
        <w:t>徣䉱숭氥婟琬烂牂灵堤丰</w:t>
      </w:r>
      <w:r>
        <w:rPr/>
        <w:t>ⵐ</w:t>
      </w:r>
      <w:r>
        <w:rPr/>
        <w:t>㩮㬳偦묮䯂슏幄ꍗ</w:t>
      </w:r>
      <w:r>
        <w:rPr/>
        <w:t>ꕚ</w:t>
      </w:r>
      <w:r>
        <w:rPr/>
        <w:t>츥琱娪쉰弨渶┩穷⬤䝪숪</w:t>
      </w:r>
      <w:r>
        <w:rPr/>
        <w:t>Ɒ</w:t>
      </w:r>
      <w:r>
        <w:rPr/>
        <w:t>攣㵵轟Ⓨ쉢迂噲祠</w:t>
      </w:r>
      <w:r>
        <w:rPr/>
        <w:t>ⰴ</w:t>
      </w:r>
      <w:r>
        <w:rPr/>
        <w:t>〽⒩㈱癁ꥰ㤯呚头녷칸䱍㈽㮻杺䚬㩘㞏咩䝉㧂媡⨫칲♉䥃䧍玘禘䙔쉑┳佊걆徿견녳彗충晘秂婌眨⸮眶⽍</w:t>
      </w:r>
      <w:r>
        <w:rPr/>
        <w:t>⡏</w:t>
      </w:r>
      <w:r>
        <w:rPr/>
        <w:t>侱딬嚏嚿⑎眴쉁卄励婪쉫쉋숳䴩䡠濍긷㘻瀪䧂⨷ꇂ桌牯⭩㪏뭡⍯眵숪剴⺥䍤뽏㝠煢潈䡥磂숹塏㉊ノ⹟슬畢轭偂唫㵌槃㑌仍쉑쌥䑴숤</w:t>
      </w:r>
      <w:r>
        <w:rPr/>
        <w:t>ꤲ</w:t>
      </w:r>
      <w:r>
        <w:rPr/>
        <w:t>쉬捡䩧ꄷ슏㕾</w:t>
      </w:r>
      <w:r>
        <w:rPr/>
        <w:t>⡗</w:t>
      </w:r>
      <w:r>
        <w:rPr/>
        <w:t>싂걱㝙ㅑ妻䘊䤪숰䑞輳⹺奖쉀쉉</w:t>
      </w:r>
      <w:r>
        <w:rPr/>
        <w:t>ⱡ</w:t>
      </w:r>
      <w:r>
        <w:rPr/>
        <w:t>싂睦㒱녹樯</w:t>
      </w:r>
      <w:r>
        <w:rPr/>
        <w:t>ⷍ</w:t>
      </w:r>
      <w:r>
        <w:rPr/>
        <w:t>䉢㍧쉷슿す㥠橔䘨⭚쵤娣兙㡶ꥬ㥓梱璩煎믂깂䒱煴案⭋畐湑穨摥牧辱䥚彗䌪㍡暩玩</w:t>
      </w:r>
      <w:r>
        <w:rPr/>
        <w:t>Ⲙ</w:t>
      </w:r>
      <w:r>
        <w:rPr/>
        <w:t>쉍딳汥䉬뽯吶⩞㊏䕨湋걇䉗싂䵈㡈㦿ꥯ㮣</w:t>
      </w:r>
      <w:r>
        <w:rPr/>
        <w:t>ꤲ♙</w:t>
      </w:r>
      <w:r>
        <w:rPr/>
        <w:t>㕾渹お牺뭭挭쉨助땎偳숣䰩</w:t>
      </w:r>
      <w:r>
        <w:rPr/>
        <w:t>⡬</w:t>
      </w:r>
      <w:r>
        <w:rPr/>
        <w:t>埂</w:t>
      </w:r>
      <w:r>
        <w:rPr/>
        <w:t>⠰</w:t>
      </w:r>
      <w:r>
        <w:rPr/>
        <w:t>祔⪏牭坡⮿ㅣ컎囂쵳숴</w:t>
      </w:r>
      <w:r>
        <w:rPr/>
        <w:t>⣂</w:t>
      </w:r>
      <w:r>
        <w:rPr/>
        <w:t>䘬夵썴걨灤楴䀽䋂彄</w:t>
      </w:r>
      <w:r>
        <w:rPr/>
        <w:t>⡋⨺</w:t>
      </w:r>
      <w:r>
        <w:rPr/>
        <w:t>䥤㵗李⦱䅲꺩촻濂獺䱎⍥挱㞻卌䅟牾</w:t>
      </w:r>
      <w:r>
        <w:rPr/>
        <w:t>ⶏ</w:t>
      </w:r>
      <w:r>
        <w:rPr/>
        <w:t>쉡捒╰싂믂恣뭬䂻捴⦘㑅顎撥偈⪏敆☶쉤숶ꍃ偍⾣瞏颩⨤呁㡥ꅵ쉒⍊㐽⥣싂洲㔶쉢숹ㅯ曂䶣䅲㘽◂㕀⥑쉆奾㡢㴷쉳⼵䫂♰硃顰㙰窿檏印幘䷂捈⽾䆮㑔ꍨ桚捾㩳懂圪煫穸噺싂瓂灌䑧恒祩㤱뾻奵輸</w:t>
      </w:r>
      <w:r>
        <w:rPr/>
        <w:t>ꕁ</w:t>
      </w:r>
      <w:r>
        <w:rPr/>
        <w:t>獅䍰牁轮她炮瑥扨䉘</w:t>
      </w:r>
      <w:r>
        <w:rPr/>
        <w:t>ꤪ</w:t>
      </w:r>
      <w:r>
        <w:rPr/>
        <w:t>㍧㧍顆뼲싎〸䬨咵摺䱎欳䎱숸䨵猬摩縬䭒娺뭖穴换泎䚥辻⬵㐷敖㥠汃⬣睞䉪</w:t>
      </w:r>
      <w:r>
        <w:rPr/>
        <w:t>ꦩ</w:t>
      </w:r>
      <w:r>
        <w:rPr/>
        <w:t>瑹䘹幱䅩숱쉸爲潬佩桲攪楋뭢싂⩩䝪䈽绂쉲杉숬쉶㡂睷</w:t>
      </w:r>
      <w:r>
        <w:rPr/>
        <w:t>ꦣ</w:t>
      </w:r>
      <w:r>
        <w:rPr/>
        <w:t>㙊䫂牫獟䭲捵嫂浡呀싂矂晒䈤䴷呱坸걾쵱恀ꅭ⑚</w:t>
      </w:r>
      <w:r>
        <w:rPr/>
        <w:t>ꕫ</w:t>
      </w:r>
      <w:r>
        <w:rPr/>
        <w:t>匭㙎瑒坵</w:t>
      </w:r>
      <w:r>
        <w:rPr/>
        <w:t>ꤹ</w:t>
      </w:r>
      <w:r>
        <w:rPr/>
        <w:t>娹묹卬㝄䬴⤮ꎮ䵶繠♗</w:t>
      </w:r>
      <w:r>
        <w:rPr/>
        <w:t>ꗃ</w:t>
      </w:r>
      <w:r>
        <w:rPr/>
        <w:t>祵뽓垏♈㴸桍珂瑴⬳땬敬廂캮汸婒㔽义䑳㝖쉟䥮刲쉄盎칙勎㶱쉀칙媮搳摙椣嚥㥳슣슡煵瀭杷㧍怤灩뭬匪숲♕䛂뽮捄柂祎欮僂숸䔹歮ꥶ颡輪换㯂㡁潶</w:t>
      </w:r>
      <w:r>
        <w:rPr/>
        <w:t>ꤨ</w:t>
      </w:r>
      <w:r>
        <w:rPr/>
        <w:t>橭捖摔㙈䭡扵㏃쉒恱僂䄣⍶䰽䚥幟</w:t>
      </w:r>
      <w:r>
        <w:rPr/>
        <w:t>⠨⢵</w:t>
      </w:r>
      <w:r>
        <w:rPr/>
        <w:t>㝅桋ꍵ揂㴪嘻㉂坅顒䉁嫂嚱瑦煢丰⽧捗狂湰뭮夽㓎墡⑅싂爫顟祬才䉙㤪灂秂㋂椵ꄱ仍⎏㤨穧㤰쉩姎䍺偒</w:t>
      </w:r>
      <w:r>
        <w:rPr/>
        <w:t>⡯</w:t>
      </w:r>
      <w:r>
        <w:rPr/>
        <w:t>捆㝩뭬歧䠵</w:t>
      </w:r>
      <w:r>
        <w:rPr/>
        <w:t>ⵥ</w:t>
      </w:r>
      <w:r>
        <w:rPr/>
        <w:t>쉦柂疡⒩⍰㑾㤳㤮⩺ꍈ䵂⑭䁢摯♄쉩ꇂ晔⩞䖘䥙䫂㈰撩畠仂녅輬挭ꅃ</w:t>
      </w:r>
      <w:r>
        <w:rPr/>
        <w:t>ⵚ</w:t>
      </w:r>
      <w:r>
        <w:rPr/>
        <w:t>彳灕䕏潌匪䅢뾘쉾楹㯂싂슮슣⭠琬</w:t>
      </w:r>
      <w:r>
        <w:rPr/>
        <w:t>ꦏ</w:t>
      </w:r>
      <w:r>
        <w:rPr/>
        <w:t>㙂䤤⌵歎䡐㒏ꏂ檥䉚䝣◎쉣숊뮩佈⩟玩♗猤㪬癞㕺㑏⥠䘥⥰偐縷呅⹄◂㤬슩ꥯ單䉋硳楒歡뭎╦楋痎昫숭</w:t>
      </w:r>
      <w:r>
        <w:rPr/>
        <w:t>Ⳃ</w:t>
      </w:r>
      <w:r>
        <w:rPr/>
        <w:t>숩媱䜽䴬乐改㭳婒㷂녊牗깑䔶唨稯献穁싂쉲杄摢砪㘶㝗䑷</w:t>
      </w:r>
      <w:r>
        <w:rPr/>
        <w:t>⣂</w:t>
      </w:r>
      <w:r>
        <w:rPr/>
        <w:t>䔯㴰是恈劥がぬ⹁樭⩯⵵囂燂㵚䡙摶䉤뾱㬰硣㕃乏橐烂偆牎䨶㉖硉坙忂㙹潀䳂䥲ꄭ◎啀㉃㍲곂㵟⬥浪쉅츤强⨶⽖칒ꍷ⌬숺</w:t>
      </w:r>
      <w:r>
        <w:rPr/>
        <w:t>ꕤ</w:t>
      </w:r>
      <w:r>
        <w:rPr/>
        <w:t>祂㠽</w:t>
      </w:r>
      <w:r>
        <w:rPr/>
        <w:t>ꖘ</w:t>
      </w:r>
      <w:r>
        <w:rPr/>
        <w:t>弶挨쌳搴㥮浏㧂㡳顨쉃쌲␣㘱晞婧쉖䡓嫂轤뽵斥㫃䉓꥕㝥䵟츪ꍠ憵椹ㅥ空䁂報</w:t>
      </w:r>
      <w:r>
        <w:rPr/>
        <w:t>ꕶ</w:t>
      </w:r>
      <w:r>
        <w:rPr/>
        <w:t>昬婃縮넹砹뼯슮夽ꍡ漶뮩睅慲䡗捔恎넫⩯촲㞩瑚</w:t>
      </w:r>
      <w:r>
        <w:rPr/>
        <w:t>ⵃ</w:t>
      </w:r>
      <w:r>
        <w:rPr/>
        <w:t>槂쉷䗂乃⑘咏塭嘺</w:t>
      </w:r>
      <w:r>
        <w:rPr/>
        <w:t>ꖩ</w:t>
      </w:r>
      <w:r>
        <w:rPr/>
        <w:t>쉟䰮昩彠杢ꎩ㡈칶⩍썵䥷彾䤰㭠厱盂杹숱㡆哂⩪嘳⹢췂넫㙬柂⴦媱쵨䜬㴰恓䣂堪싂奘慉栱⭌䉳版䝥矂祺㉸䭚䴴搱晲ꄷ껂䩏弲숮겣焩轌㙏稭㩦䍋䛂䶥숯숪䝧硡㭋怰摎䶘䥥兯䭙⮻⥴⍀갮㭱⍡挸⥧汙甫㡥吺䝣㞵忂忂쉩숪杨䑤乒겱쉵⼪</w:t>
      </w:r>
      <w:r>
        <w:rPr/>
        <w:t>⣂</w:t>
      </w:r>
      <w:r>
        <w:rPr/>
        <w:t>䢣璻㥃땯䰸乸䋂╅啥琮弳春Ⓙ㘹</w:t>
      </w:r>
      <w:r>
        <w:rPr/>
        <w:t>ꦵ</w:t>
      </w:r>
      <w:r>
        <w:rPr/>
        <w:t>⼺</w:t>
      </w:r>
      <w:r>
        <w:rPr/>
        <w:t>⡨⍇</w:t>
      </w:r>
      <w:r>
        <w:rPr/>
        <w:t>氶⹤</w:t>
      </w:r>
      <w:r>
        <w:rPr/>
        <w:t>ꤤ</w:t>
      </w:r>
      <w:r>
        <w:rPr/>
        <w:t>恐栲癵뽤♎啧</w:t>
      </w:r>
      <w:r>
        <w:rPr/>
        <w:t>ⱴ</w:t>
      </w:r>
      <w:r>
        <w:rPr/>
        <w:t>〭佅栬⫂㔵슿⑾㵕ㄸ숳숷䣂쉱⸰걁䐺쉰妩倦㛂䐶⤣칗칎㈲믍縨媥㛂塃䅂⏂溬걄啫㢮</w:t>
      </w:r>
      <w:r>
        <w:rPr/>
        <w:t>ꤶ</w:t>
      </w:r>
      <w:r>
        <w:rPr/>
        <w:t>㕨碘抬ꅳ癉溻㨹启</w:t>
      </w:r>
      <w:r>
        <w:rPr/>
        <w:t>Ⳃ</w:t>
      </w:r>
      <w:r>
        <w:rPr/>
        <w:t>㙷╪㕢䠳窩椵긽煉捪습捀쉮䭵癪䵙⥣䗂顺⮩轟㙑</w:t>
      </w:r>
      <w:r>
        <w:rPr/>
        <w:t>ⱖ</w:t>
      </w:r>
      <w:r>
        <w:rPr/>
        <w:t>橰쵌㥔㤽柃ꏂ⯂嫎䃂橦쉌䙰䁪슻辩㑑顋绂㈦쉸㢩㤸奬숮㑨慍</w:t>
      </w:r>
      <w:r>
        <w:rPr/>
        <w:t>ꥉ⩑</w:t>
      </w:r>
      <w:r>
        <w:rPr/>
        <w:t>䧃썖슣沩쉞顏䩗䉅싎</w:t>
      </w:r>
      <w:r>
        <w:rPr/>
        <w:t>ꕠ</w:t>
      </w:r>
      <w:r>
        <w:rPr/>
        <w:t>쉺</w:t>
      </w:r>
      <w:r>
        <w:rPr/>
        <w:t>⡨</w:t>
      </w:r>
      <w:r>
        <w:rPr/>
        <w:t>땁</w:t>
      </w:r>
      <w:r>
        <w:rPr/>
        <w:t>ⷍ</w:t>
      </w:r>
      <w:r>
        <w:rPr/>
        <w:t>畸昱歓䁙杫⪮꺬숩䪡숹䉫ꥨ쵯䱣檏걔晇싂䆮녙</w:t>
      </w:r>
      <w:r>
        <w:rPr/>
        <w:t>ꕒ</w:t>
      </w:r>
      <w:r>
        <w:rPr/>
        <w:t>싂촱爺刳沿묦䉱䓂䅯䕄督轍牞⤱弮䣂丰吥숹湊び䍢慕氷纮쵵坓䑺싂顎輲盂㑹墡飂揂㊿殥搽뭂⻂沘侩䠻㯍⾱弰婚瘻ꅊ습㉪倳㠬㷃瀤㕐娩㝚╭䑸㠵⻂埂㥲䱔哂䉬㭕ㄴ촊幅勍啸瀶䁹娹轈沥습⭔깥㉴꺡䝵瑩䊣祟쉴瑟⏂숯挽お쉏䉲䩱䝂お毂⩑歡攰⭴頻⩑䢻슿쉔䰦姂⬺㩡氣卮〉禬䥓</w:t>
      </w:r>
      <w:r>
        <w:rPr/>
        <w:t>⡈</w:t>
      </w:r>
      <w:r>
        <w:rPr/>
        <w:t>匫䙁竂⦻⭙䥑䁘狂</w:t>
      </w:r>
      <w:r>
        <w:rPr/>
        <w:t>ⵇ</w:t>
      </w:r>
      <w:r>
        <w:rPr/>
        <w:t>㑯</w:t>
      </w:r>
      <w:r>
        <w:rPr/>
        <w:t>ꕾ</w:t>
      </w:r>
      <w:r>
        <w:rPr/>
        <w:t>䬹㚩</w:t>
      </w:r>
      <w:r>
        <w:rPr/>
        <w:t>ꔹ</w:t>
      </w:r>
      <w:r>
        <w:rPr/>
        <w:t>썣坣쌯丷僂呠</w:t>
      </w:r>
      <w:r>
        <w:rPr/>
        <w:t>ꤻ</w:t>
      </w:r>
      <w:r>
        <w:rPr/>
        <w:t>䍂瀪榵쉰쉆싂䙟</w:t>
      </w:r>
      <w:r>
        <w:rPr/>
        <w:t>ꤷ</w:t>
      </w:r>
      <w:r>
        <w:rPr/>
        <w:t>䈮採쎩䭢ꄨ女繾</w:t>
      </w:r>
      <w:r>
        <w:rPr/>
        <w:t>⡳</w:t>
      </w:r>
      <w:r>
        <w:rPr/>
        <w:t>㍶潖歲偵</w:t>
      </w:r>
      <w:r>
        <w:rPr/>
        <w:t>ꥇ</w:t>
      </w:r>
      <w:r>
        <w:rPr/>
        <w:t>⻂쉄顇긹ꥴ䁗䥃捖瑶线뽋슬㒱깬氱䨬冩幖㕔䙀樺栴䙥俍</w:t>
      </w:r>
      <w:r>
        <w:rPr/>
        <w:t>ꦏ</w:t>
      </w:r>
      <w:r>
        <w:rPr/>
        <w:t>놵僂ㅀ㞿㏂癗싂斩㗂⬰걤噾低顓棂啬呆癥啱⭰䄩淂⹫ꇍ䁩쉹䡾</w:t>
      </w:r>
      <w:r>
        <w:rPr/>
        <w:t>ꤴ</w:t>
      </w:r>
      <w:r>
        <w:rPr/>
        <w:t>싂昪怫</w:t>
      </w:r>
      <w:r>
        <w:rPr/>
        <w:t>ⴺ</w:t>
      </w:r>
      <w:r>
        <w:rPr/>
        <w:t>共䍔䬬쉠潬堭捰䝣颻싍捍㬶숤ꄽ숫⥺㵅埍⍎</w:t>
      </w:r>
      <w:r>
        <w:rPr/>
        <w:t>ꕣ</w:t>
      </w:r>
      <w:r>
        <w:rPr/>
        <w:t>呕䩬㙺䔵ㅈ</w:t>
      </w:r>
      <w:r>
        <w:rPr/>
        <w:t>ⶵ</w:t>
      </w:r>
      <w:r>
        <w:rPr/>
        <w:t>ꥢ圣窵弦祖瀪⩰ꍩⓂ呗顳ꅵ㓃中朩䉱䊘슬慕ꅑ숳䯂挪</w:t>
      </w:r>
      <w:r>
        <w:rPr/>
        <w:t>Ⳃ</w:t>
      </w:r>
      <w:r>
        <w:rPr/>
        <w:t>墿〥놻쉮溡⩫</w:t>
      </w:r>
      <w:r>
        <w:rPr/>
        <w:t>ꥇ</w:t>
      </w:r>
      <w:r>
        <w:rPr/>
        <w:t>橄㘹ꥫ漽氳嘸輤⬻㩟嘪쉏竂捈곃숵䐬䵋ꥤ㬰뽆獬숪⭊䈳䉵㉸㎏捪곂뮿싂總湩撘䝣撻㡘咮䙸牘㌰炵〵</w:t>
      </w:r>
      <w:r>
        <w:rPr/>
        <w:t>ⲻ</w:t>
      </w:r>
      <w:r>
        <w:rPr/>
        <w:t>睍⍱䌩놩傩歞潗呪㐶䨣</w:t>
      </w:r>
      <w:r>
        <w:rPr/>
        <w:t>⠽</w:t>
      </w:r>
      <w:r>
        <w:rPr/>
        <w:t>숣喘⩶噠뭌瑦汞㭑撮幈曎唷㭄뭐ꍆ瞘夻堩숻쉺쉮兌♘㙾匪㨰㥾쉚䈦偄㤰㵌⩣싂㡮扆特心쉏頦轾䝠</w:t>
      </w:r>
      <w:r>
        <w:rPr/>
        <w:t>ⵍ</w:t>
      </w:r>
      <w:r>
        <w:rPr/>
        <w:t>촭樬彧䕮橓㩍㕹걲칓떮桳瞱䡠</w:t>
      </w:r>
      <w:r>
        <w:rPr/>
        <w:t>⣂</w:t>
      </w:r>
      <w:r>
        <w:rPr/>
        <w:t>ꥤ䘨㥚䄽쵡㉗숤䙅祙</w:t>
      </w:r>
      <w:r>
        <w:rPr/>
        <w:t>ꕞ</w:t>
      </w:r>
      <w:r>
        <w:rPr/>
        <w:t>ꄶ䕖♥焯갮橨响㜽</w:t>
      </w:r>
      <w:r>
        <w:rPr/>
        <w:t>ꕣ</w:t>
      </w:r>
      <w:r>
        <w:rPr/>
        <w:t>⢏╚</w:t>
      </w:r>
      <w:r>
        <w:rPr/>
        <w:t>轣⩭杏갶癤⼺䭁</w:t>
      </w:r>
      <w:r>
        <w:rPr/>
        <w:t>꧂</w:t>
      </w:r>
      <w:r>
        <w:rPr/>
        <w:t>䥫⍬椸ꏂ숺⨵ꍄ幌橍녷⩲쉴琭䆮</w:t>
      </w:r>
      <w:r>
        <w:rPr/>
        <w:t>꥟</w:t>
      </w:r>
      <w:r>
        <w:rPr/>
        <w:t>츲捖촬䍮轮橂憮㕒⧂獡䇂摵</w:t>
      </w:r>
      <w:r>
        <w:rPr/>
        <w:t>ꔦ</w:t>
      </w:r>
      <w:r>
        <w:rPr/>
        <w:t>칸⥳祒半䝫䜭㴸啰縰ㅯ쉔洤所㶩쉶礽䵙㖩湰슥轂땘攰渪싂컂㩭</w:t>
      </w:r>
      <w:r>
        <w:rPr/>
        <w:t>⠤</w:t>
      </w:r>
      <w:r>
        <w:rPr/>
        <w:t>稽䢩┳桭报</w:t>
      </w:r>
      <w:r>
        <w:rPr/>
        <w:t>ⵚ</w:t>
      </w:r>
      <w:r>
        <w:rPr/>
        <w:t>㥁⭄䳂믃䟂却딳슮㭇幀梩塪瞿䩩煭䈨ꇂ⿂⽣㡴炿쉟恷쉆轗㉯캱繈㈫슮刱咘扬쉠숬㩊쉧琷㑎繦걗쉏瞡䳍圹癘扲流睶쌰䦵뼸汘喏숥浦♬꺡噢⌨瑦㋂㕂係싂䭭南晖⭫从別ꌱ繮䞬䓂숦</w:t>
      </w:r>
      <w:r>
        <w:rPr/>
        <w:t>ꕘ</w:t>
      </w:r>
      <w:r>
        <w:rPr/>
        <w:t>倵偕祀幔㡧ꌨ种癢痃⭆䗂啥♫失䜲戯슩쉤敍╫</w:t>
      </w:r>
      <w:r>
        <w:rPr/>
        <w:t>ⱱ</w:t>
      </w:r>
      <w:r>
        <w:rPr/>
        <w:t>顶畫ꎬ僂䒩圻嘊塅㧂澱싂䗂⑞숻슻䱆ꍹ䀸깅⩌㖿䰮㆘啴뭋䙺䝢楎潡㴤䑂칺</w:t>
      </w:r>
      <w:r>
        <w:rPr/>
        <w:t>⠩</w:t>
      </w:r>
      <w:r>
        <w:rPr/>
        <w:t>㤽䠷䘱湨믎⨶걆䅳⪣쉭㎿</w:t>
      </w:r>
      <w:r>
        <w:rPr/>
        <w:t>Ⳃ</w:t>
      </w:r>
      <w:r>
        <w:rPr/>
        <w:t>쉊⬰㠸弰♁칏뼩瘱썵넲슣ꅮ쉍桇⺩</w:t>
      </w:r>
      <w:r>
        <w:rPr/>
        <w:t>ꔹ⥶</w:t>
      </w:r>
      <w:r>
        <w:rPr/>
        <w:t>彊㙩쉸䩧僂</w:t>
      </w:r>
      <w:r>
        <w:rPr/>
        <w:t>ꔱ</w:t>
      </w:r>
      <w:r>
        <w:rPr/>
        <w:t>㘣䐰恾湺倪숳捐秎썢쉕儬浧㑘恧瑐뭥乄挪丶䎿</w:t>
      </w:r>
      <w:r>
        <w:rPr/>
        <w:t>⵰</w:t>
      </w:r>
      <w:r>
        <w:rPr/>
        <w:t>쉔䥅㕦걣</w:t>
      </w:r>
      <w:r>
        <w:rPr/>
        <w:t>ꔪ</w:t>
      </w:r>
      <w:r>
        <w:rPr/>
        <w:t>칡ꌤ瀣泂긨扥歔싂쎩乳敂㘣㕩癎⛃쉙⑤╕僎䝰㉔祏ꅩ</w:t>
      </w:r>
      <w:r>
        <w:rPr/>
        <w:t>ꔺ</w:t>
      </w:r>
      <w:r>
        <w:rPr/>
        <w:t>〩꺮</w:t>
      </w:r>
      <w:r>
        <w:rPr/>
        <w:t>ⰽ</w:t>
      </w:r>
      <w:r>
        <w:rPr/>
        <w:t>㫍挱穴偮疣灐⨶䬩昳焲㖬䳂㉬烂滂칎题㡲</w:t>
      </w:r>
      <w:r>
        <w:rPr/>
        <w:t>ⱟ</w:t>
      </w:r>
      <w:r>
        <w:rPr/>
        <w:t>䜩</w:t>
      </w:r>
      <w:r>
        <w:rPr/>
        <w:t>ꕒ⦵</w:t>
      </w:r>
      <w:r>
        <w:rPr/>
        <w:t>治な뼯캮务懃䢮揂䜲漤䤬斡榱슻⧂砰쉆쵲녆☰年䉆숪奂║䑹䰵啐쉃䝯깅䒏숵灢㝾ノꥪ숤촤㨪㩑⩲㩾뮘渵쵤愮剣幾摇㥁㢬湥淂夶杖㌫㥳具媵掬共䝍恧竂樱殣ꆵ纡쉴礦ꅧ晥⼱楬숱癁䑊獢쉡彳轓浠繦쉬帶ꥸ슱쉱揂䰥㬫损乨ㅭ㥱焻칢㞏쉣㘳뼱걙氦쉒纡⼶牬䙉</w:t>
      </w:r>
      <w:r>
        <w:rPr/>
        <w:t>ꕩ</w:t>
      </w:r>
      <w:r>
        <w:rPr/>
        <w:t>扷曂爸湥⌬䥇␫녂쌸㒮숫樳䝦䁊걤⥾㍳㥏춥쉷䔲䑔䌥숩싂䜲壂䁑䇂㝾䋍侏歷纩㔴ㅈ熻杕常祎쉉㛃揂摏媻䖱䊏愴</w:t>
      </w:r>
      <w:r>
        <w:rPr/>
        <w:t>ꖻ</w:t>
      </w:r>
      <w:r>
        <w:rPr/>
        <w:t>뽀木䳎긱숳곃潰⌱䵎⏃汪䱩㮿㡔쉹넪扩거䕎烂斘싂⏂彠车测剺뽚挽䭂䭯颿⩭児䲮憻偭㑾幟</w:t>
      </w:r>
      <w:r>
        <w:rPr/>
        <w:t>ⵏ</w:t>
      </w:r>
      <w:r>
        <w:rPr/>
        <w:t>꺻牳</w:t>
      </w:r>
      <w:r>
        <w:rPr/>
        <w:t>ꦥ</w:t>
      </w:r>
      <w:r>
        <w:rPr/>
        <w:t>㔹⚘頫獉䄭盂䍮㵟㵙䬳祂㫂⼩⧂⫂摚뭏㌺싂揂礪轧䀺㩇슣쉳䙤凂䎣朱䳎䂵㉚幄砮䛂䥋嘳盃癲繅뮥歪⏃䴮檵兂쌣</w:t>
      </w:r>
      <w:r>
        <w:rPr/>
        <w:t>ꥅ</w:t>
      </w:r>
      <w:r>
        <w:rPr/>
        <w:t>䤥娱</w:t>
      </w:r>
      <w:r>
        <w:rPr/>
        <w:t>Ɐ</w:t>
      </w:r>
      <w:r>
        <w:rPr/>
        <w:t>噮䉤⩏䁄楇敗슘祶䩦⩪꧎乒⺬⩁㍔▥䢏뽸꥙杁䉩㉗䀱⭭땖䍸숭䍠</w:t>
      </w:r>
      <w:r>
        <w:rPr/>
        <w:t>⢱</w:t>
      </w:r>
      <w:r>
        <w:rPr/>
        <w:t>祱䉐檻輷⏂㵂ㅟ輳飍恄䘹⍣┬汭숸㑙⪩ꍙ묫넭⭀㥩弬녕쉉㝖轄땒⍨壂</w:t>
      </w:r>
      <w:r>
        <w:rPr/>
        <w:t>ⱺ</w:t>
      </w:r>
      <w:r>
        <w:rPr/>
        <w:t>ꍕ⹳쉮⧂䰬祳徱潯갸ꥤ卶㡖繄⚮싂恍⑙晙獱쉋橲뮮㴹쉕片⩖歆⽭䰪뼹㔻㴫⚣塒帶拃䋃伨딯ㆵ</w:t>
      </w:r>
      <w:r>
        <w:rPr/>
        <w:t>⡴</w:t>
      </w:r>
      <w:r>
        <w:rPr/>
        <w:t>䠮뽯倶쉖ꏂ㉬ヂ瑇义㉵䔤䱚㠯㡾쉶悮畟典䁗䍥稊⹘쉗场折</w:t>
      </w:r>
      <w:r>
        <w:rPr/>
        <w:t>ⱋ</w:t>
      </w:r>
      <w:r>
        <w:rPr/>
        <w:t>㏂⥅䕚爮슮㝆坧睆坬楱常乚쉠湕恨쉐䫂卧䀵慥周嗂偮ꍁ䅩渷䉉䥯呆湘꥖넺⪮㫂䁪⭌䡊婉䰪㭡楷䅫␺剂껂熩䐮쉒愮䍭櫂⫂湈洬爤䜷猷䕣</w:t>
      </w:r>
      <w:r>
        <w:rPr/>
        <w:t>꤫</w:t>
      </w:r>
      <w:r>
        <w:rPr/>
        <w:t>绂恫㵂瑍䶵凂唴䈺䕸⌮ꏂ渦奄渳燂䤬ꄽ愺橀②싂塔㘣ぺ䁱뽒슩䬴┷坄ㄽ⪘녺媿䝁媣毂稦村䝄槂䛂佡녢쉇䙀䜫ㅄ溿㈱硋䬨놥乺슮景ꅭ卤⽀汬硺촫쉮漴唶</w:t>
      </w:r>
      <w:r>
        <w:rPr/>
        <w:t>⡶</w:t>
      </w:r>
      <w:r>
        <w:rPr/>
        <w:t>䅡㋎垏쉉吪␺㩫䬨ꍲ쉍㩓䘭佣毂㝌熬扷奉깊⑄幢⹠⩕㍪偐㤴ꥪ炵顊䊘캬쉊⭬쉙</w:t>
      </w:r>
      <w:r>
        <w:rPr/>
        <w:t>ⱋ</w:t>
      </w:r>
      <w:r>
        <w:rPr/>
        <w:t>異栯泂슱ㆬ쉋倻㦬㙚</w:t>
      </w:r>
      <w:r>
        <w:rPr/>
        <w:t>⢿</w:t>
      </w:r>
      <w:r>
        <w:rPr/>
        <w:t>䣂偶쎘䡈⿂瑞轣싂佘⽢놏♫넶</w:t>
      </w:r>
      <w:r>
        <w:rPr/>
        <w:t>ⵄ⹱</w:t>
      </w:r>
      <w:r>
        <w:rPr/>
        <w:t>䱧扫䑈㭄坾顪啶泂媬䱘百쉊凂⬨畾䜣娬歊恆싂癓숣潭숩뾵啬썃榻晊⩬</w:t>
      </w:r>
      <w:r>
        <w:rPr/>
        <w:t>ꕢ</w:t>
      </w:r>
      <w:r>
        <w:rPr/>
        <w:t>恓湲幱슻矂쉄頭坂憻歊ꅡ⨭摷烂轐쌩딶녳樳匽⍦쵪⒩煀㝑ꄪ祚辩瑯⥳뮻䡶常㴽婳顷쉍ꌷ㝁啳獞㥔噞슻뽍쎬뮘쌷榮⼲攩兄䎘祡畋딳숭걆슬ꇂ</w:t>
      </w:r>
      <w:r>
        <w:rPr/>
        <w:t>ꤸ</w:t>
      </w:r>
      <w:r>
        <w:rPr/>
        <w:t>塢瑭㠫䡀♘䇂㕖瘱㤫刴接浓䴽璩␥佄묲狂恚哂䯂쉇㜬块㵉乁뾘</w:t>
      </w:r>
      <w:r>
        <w:rPr/>
        <w:t>ⵤ</w:t>
      </w:r>
      <w:r>
        <w:rPr/>
        <w:t>㬴乖뽅슣⿍㘮␯㜨㞮珍㕸爽㑫檻㭓쉤</w:t>
      </w:r>
      <w:r>
        <w:rPr/>
        <w:t>꤯</w:t>
      </w:r>
      <w:r>
        <w:rPr/>
        <w:t>㗂⩩⌭╊겻奊浳㔶奊梥꥖䚥쉥놥쉩⌦愪㩃伬ㆵ쉬▩䙄煷稸兌썢牞╬싂歸㍏烂ꅥ뗂⍈縪⥎㥢才㤲湾ㄩ꥙癣彨㦬輫♤䨶䅭䶻支姂竂숥㕆佧⑟卙噫녈恀曂⥙奆ぶ滂䭢▘뮣⸺䅉⛂㟂숯束嚩⩄凂긶瀱㡺瘩晉⑭쉤摪⭁</w:t>
      </w:r>
      <w:r>
        <w:rPr/>
        <w:t>ⷂ</w:t>
      </w:r>
      <w:r>
        <w:rPr/>
        <w:t>䜤⨹洬櫂报깲⥶╹</w:t>
      </w:r>
      <w:r>
        <w:rPr/>
        <w:t>ⱺ</w:t>
      </w:r>
      <w:r>
        <w:rPr/>
        <w:t>淂걮飂쉏漶␪秂䌳婬</w:t>
      </w:r>
      <w:r>
        <w:rPr/>
        <w:t>Ⳃ</w:t>
      </w:r>
      <w:r>
        <w:rPr/>
        <w:t>煲晄쉩䠽卺䬪栣䃂</w:t>
      </w:r>
      <w:r>
        <w:rPr/>
        <w:t>⡭</w:t>
      </w:r>
      <w:r>
        <w:rPr/>
        <w:t>ꏂ楬愰쉁격畆䍶䩥献牮숮㉺쉢坨쌶촦壎㊏伸攱ꌯ㍹䘶ꏂ㪣栱썇淍떻卯㑾睚㶏弽</w:t>
      </w:r>
      <w:r>
        <w:rPr/>
        <w:t>⠩</w:t>
      </w:r>
      <w:r>
        <w:rPr/>
        <w:t>䳂⧍┹䠶䵎午⫎뼳싂쉇浶⸨弬뿂싍涥䉴쉑䋂捇咿</w:t>
      </w:r>
      <w:r>
        <w:rPr/>
        <w:t>ⵎ</w:t>
      </w:r>
      <w:r>
        <w:rPr/>
        <w:t>佢婱溡摒睕뭁김㑋⸴礊䡎傡惍</w:t>
      </w:r>
      <w:r>
        <w:rPr/>
        <w:t>⡗</w:t>
      </w:r>
      <w:r>
        <w:rPr/>
        <w:t>汅칡</w:t>
      </w:r>
      <w:r>
        <w:rPr/>
        <w:t>ⵆ</w:t>
      </w:r>
      <w:r>
        <w:rPr/>
        <w:t>兣偺轔뇍歓⭯御輤</w:t>
      </w:r>
      <w:r>
        <w:rPr/>
        <w:t>ꦩ</w:t>
      </w:r>
      <w:r>
        <w:rPr/>
        <w:t>㜷渭啕嘶㕫湖搰㠬숶ꆘ晄</w:t>
      </w:r>
      <w:r>
        <w:rPr/>
        <w:t>ꔹ</w:t>
      </w:r>
      <w:r>
        <w:rPr/>
        <w:t>剁婸顅瑺決䙉攤ㄤ녬圮㓂슏澣氹숪䃂싎썕楕䎡⏍ꅴ矂꺏╗奖刪㝪䝑懂颻㭬䙬攱㩡껎ぺ㢻췂쉟潁칧睆枏干ꍁ歍싂硤䌴眮녟䠩㪘稹仂ꄹ쉁䭀惂㡶䥡癃旂</w:t>
      </w:r>
      <w:r>
        <w:rPr/>
        <w:t>Ⱛ</w:t>
      </w:r>
      <w:r>
        <w:rPr/>
        <w:t>ⴸ</w:t>
      </w:r>
      <w:r>
        <w:rPr/>
        <w:t>仃啄싂牪頷쏂䵺䫂渲剘ꌲ奶㔦꺘츪뼶塋常由㙎⏂暵췍畯넱申㜦</w:t>
      </w:r>
      <w:r>
        <w:rPr/>
        <w:t>꧂⍀</w:t>
      </w:r>
      <w:r>
        <w:rPr/>
        <w:t>쌬塟歾硢⨵乵</w:t>
      </w:r>
      <w:r>
        <w:rPr/>
        <w:t>ⱨ</w:t>
      </w:r>
      <w:r>
        <w:rPr/>
        <w:t>䌲</w:t>
      </w:r>
      <w:r>
        <w:rPr/>
        <w:t>ꥐ</w:t>
      </w:r>
      <w:r>
        <w:rPr/>
        <w:t>䶬暩祫싂䡟⫃⦬䡰⮥㊬</w:t>
      </w:r>
      <w:r>
        <w:rPr/>
        <w:t>꤫</w:t>
      </w:r>
      <w:r>
        <w:rPr/>
        <w:t>呠䆻촺</w:t>
      </w:r>
      <w:r>
        <w:rPr/>
        <w:t>ꗂ</w:t>
      </w:r>
      <w:r>
        <w:rPr/>
        <w:t>挭枘쌹去슱ぞ灊⒘佷皿䍞</w:t>
      </w:r>
      <w:r>
        <w:rPr/>
        <w:t>ꥄ</w:t>
      </w:r>
      <w:r>
        <w:rPr/>
        <w:t>祮拂㓂啰睵</w:t>
      </w:r>
      <w:r>
        <w:rPr/>
        <w:t>⡪▩</w:t>
      </w:r>
      <w:r>
        <w:rPr/>
        <w:t>奚⩁츮⩄故儫㔵걖疬彵ꅐ⹣縫㕔兢晷䁬췃噩㍧쌤㤬䁎쵗礹と漫싂썔硄繸䍦갵瞵⸰擂숵乵根꥙㌰畱䤤㴶䮣欪䜪䳂㭃㥁ㅃ싂</w:t>
      </w:r>
      <w:r>
        <w:rPr/>
        <w:t>ꤲ</w:t>
      </w:r>
      <w:r>
        <w:rPr/>
        <w:t>潍숺쉟뭬偋㔥惂뭨숨쉞⨶䟂⽧扨䚻뭍숫⎣걒噈⹯ꥴ扸敲癠皣䉺槎䭴佸䧂嗂슿㴯窬瓃㯍뿂䥋䱋繄曂칍</w:t>
      </w:r>
      <w:r>
        <w:rPr/>
        <w:t>ꤳ</w:t>
      </w:r>
      <w:r>
        <w:rPr/>
        <w:t>㙕⭑扨꥙䟂♗㑫촥</w:t>
      </w:r>
      <w:r>
        <w:rPr/>
        <w:t>ꤺ</w:t>
      </w:r>
      <w:r>
        <w:rPr/>
        <w:t>䨰ꎿ慊榏뗃뽚汱㙍䁣</w:t>
      </w:r>
      <w:r>
        <w:rPr/>
        <w:t>ⱴ</w:t>
      </w:r>
      <w:r>
        <w:rPr/>
        <w:t>㈱彃쉘뭱祠獎⹋땷㑨呒㥤怫땮晋婑</w:t>
      </w:r>
      <w:r>
        <w:rPr/>
        <w:t>ⵦ</w:t>
      </w:r>
      <w:r>
        <w:rPr/>
        <w:t>硸䥸囂싂敱싂䑫参捬倽啩䮘夯禘╎垻洪⍶牳⬺恒쉕쉰佘싂畯䷍焪깈⺩塌偳極婈啟㥯㜹</w:t>
      </w:r>
      <w:r>
        <w:rPr/>
        <w:t>꧂</w:t>
      </w:r>
      <w:r>
        <w:rPr/>
        <w:t>瑚灅憻㊣䂣䀯顅쉋當焫ꍹ</w:t>
      </w:r>
      <w:r>
        <w:rPr/>
        <w:t>ꕋ◂</w:t>
      </w:r>
      <w:r>
        <w:rPr/>
        <w:t>⡒</w:t>
      </w:r>
      <w:r>
        <w:rPr/>
        <w:t>㭏놡㕷愺⪘橑⭇슻⹮拂关䁣ꅉ汢䑳䩳</w:t>
      </w:r>
      <w:r>
        <w:rPr/>
        <w:t>ꦬ⹗</w:t>
      </w:r>
      <w:r>
        <w:rPr/>
        <w:t>숺뾵繴浉冮㞏帻獆擂쉑싂砨㩓㞘썾♠⹓䄹䍁汀쉤⥁泂夸뼤꥚⍚輷숪싂</w:t>
      </w:r>
      <w:r>
        <w:rPr/>
        <w:t>Ⱶ</w:t>
      </w:r>
      <w:r>
        <w:rPr/>
        <w:t>繞⑈㩎⹕㩷숴嗂뼶싂㍗䢻儻楉橑</w:t>
      </w:r>
      <w:r>
        <w:rPr/>
        <w:t>ꤨ</w:t>
      </w:r>
      <w:r>
        <w:rPr/>
        <w:t>㣂獅쌥⑷悩</w:t>
      </w:r>
      <w:r>
        <w:rPr/>
        <w:t>ⰽ</w:t>
      </w:r>
      <w:r>
        <w:rPr/>
        <w:t>慦媘優䏂㑃䁡①䘻欤珂䈶⛂㶏䝴矂⍡</w:t>
      </w:r>
      <w:r>
        <w:rPr/>
        <w:t>⡤</w:t>
      </w:r>
      <w:r>
        <w:rPr/>
        <w:t>飂⼪녉⹒걵㭁串繏潧棎쉡䵫燂顷㘬散㒬啑姂眪걑㙣湴楳湀</w:t>
      </w:r>
      <w:r>
        <w:rPr/>
        <w:t>ⵑ</w:t>
      </w:r>
      <w:r>
        <w:rPr/>
        <w:t>灑㕷츦㑂剆梏㙩㑒习쉪</w:t>
      </w:r>
      <w:r>
        <w:rPr/>
        <w:t>ꕤ</w:t>
      </w:r>
      <w:r>
        <w:rPr/>
        <w:t>䕏</w:t>
      </w:r>
      <w:r>
        <w:rPr/>
        <w:t>ꖻꕲ</w:t>
      </w:r>
      <w:r>
        <w:rPr/>
        <w:t>辏婶㵳⒘眨▩숦슩㎥刴瓂松쉣䡹慪䌶숪䯂㝷䩇㉟▵奶㐺報ꏂ땑䅶䤺価ㄩ繇쉠憏딊딻坔僂䓂䙠瞩児⥖⑥묪㭳唫斱촯息쉆嘹灓</w:t>
      </w:r>
      <w:r>
        <w:rPr/>
        <w:t>⠳</w:t>
      </w:r>
      <w:r>
        <w:rPr/>
        <w:t>梵兕숵</w:t>
      </w:r>
      <w:r>
        <w:rPr/>
        <w:t>⣂</w:t>
      </w:r>
      <w:r>
        <w:rPr/>
        <w:t>嚵干瑾炥⥒넨녞⪡幢싂䉉쉪ꅍ亣쉶</w:t>
      </w:r>
      <w:r>
        <w:rPr/>
        <w:t>ⵠ</w:t>
      </w:r>
      <w:r>
        <w:rPr/>
        <w:t>焣䙭穑㌪싂㑧汕㍗牖儽뗂倮쉰幅숶⹕渫畏珂䝶쉫걸儵쉏畳䧂係䌯琬쉱碵㭋☣扠槂瞿ꍺ긴䍰歁慊䀶㦿⪡쉓厥䦡灯牮搱</w:t>
      </w:r>
      <w:r>
        <w:rPr/>
        <w:t>Ⳃ</w:t>
      </w:r>
      <w:r>
        <w:rPr/>
        <w:t>䥈⵨䡳顔숬䍹厮煓㥗䉐겮唬獬쉕뿂䝐儻썭䜪</w:t>
      </w:r>
      <w:r>
        <w:rPr/>
        <w:t>ꖱ</w:t>
      </w:r>
      <w:r>
        <w:rPr/>
        <w:t>䯂復噓畳╡懂숣쉷䡅汋┣쉙</w:t>
      </w:r>
      <w:r>
        <w:rPr/>
        <w:t>ⳃ</w:t>
      </w:r>
      <w:r>
        <w:rPr/>
        <w:t>猦楋</w:t>
      </w:r>
      <w:r>
        <w:rPr/>
        <w:t>ꗎ</w:t>
      </w:r>
      <w:r>
        <w:rPr/>
        <w:t>뮥参辮</w:t>
      </w:r>
      <w:r>
        <w:rPr/>
        <w:t>ⵣ</w:t>
      </w:r>
      <w:r>
        <w:rPr/>
        <w:t>㝓捙䫂祹毂⹶</w:t>
      </w:r>
      <w:r>
        <w:rPr/>
        <w:t>⡄</w:t>
      </w:r>
      <w:r>
        <w:rPr/>
        <w:t>곂㩪卦硭奱拂䙸牟䑐捷숸쉚썈狂㩪㌩悥䩯㑈侬輭焯</w:t>
      </w:r>
      <w:r>
        <w:rPr/>
        <w:t>Ⳃ</w:t>
      </w:r>
      <w:r>
        <w:rPr/>
        <w:t>恥娮⹐슏乚焽歂凂</w:t>
      </w:r>
      <w:r>
        <w:rPr/>
        <w:t>ꔺ</w:t>
      </w:r>
      <w:r>
        <w:rPr/>
        <w:t>쉠㒻⑘␰扨乫䳍뮘⛍㥭쌹楷枬戰盂싂牆깘㋂═ꥪ숪⨪妣䩤喣㘮㈩촴噀禩⥾挪瑗걙뭮䶬獉숱쉇題숺䰳ꍬ幋㭖獗쉣湆儯䴥渻쌺</w:t>
      </w:r>
      <w:r>
        <w:rPr/>
        <w:t>ⱀ</w:t>
      </w:r>
      <w:r>
        <w:rPr/>
        <w:t>ꅭ欵睔碥妩扔⭡囂䴦戨㈰충쉌</w:t>
      </w:r>
      <w:r>
        <w:rPr/>
        <w:t>꧂</w:t>
      </w:r>
      <w:r>
        <w:rPr/>
        <w:t>쉉顪坰皵轶숫</w:t>
      </w:r>
      <w:r>
        <w:rPr/>
        <w:t>Ⳃ</w:t>
      </w:r>
      <w:r>
        <w:rPr/>
        <w:t>䥋㭆偀ꍈ儴⹱唦は㙓䁘썘剆䬳彔澣</w:t>
      </w:r>
      <w:r>
        <w:rPr/>
        <w:t>Ⱬ</w:t>
      </w:r>
      <w:r>
        <w:rPr/>
        <w:t>助썡火犏쉩潃昱穱䡏㉾繓⥕䜽惂輹ꆡ塙戣挥쵳猣穞塌숦긪犣李权㕘楐晫幦䅶嚣慌癗</w:t>
      </w:r>
      <w:r>
        <w:rPr/>
        <w:t>ⶮ</w:t>
      </w:r>
      <w:r>
        <w:rPr/>
        <w:t>⡧</w:t>
      </w:r>
      <w:r>
        <w:rPr/>
        <w:t>湌顣㝲⩁㤬偱磃䈺㞘㈥뭔ꥵ㉑㍰㭨䩶圵㡋䅣</w:t>
      </w:r>
      <w:r>
        <w:rPr/>
        <w:t>ꤹ</w:t>
      </w:r>
      <w:r>
        <w:rPr/>
        <w:t>礴繖顴⌤츥剔격㔥娯껂쉢乑㴹쉆〽䪿㭹硪刭䑦塴㣂瘣猺㭹㘣</w:t>
      </w:r>
      <w:r>
        <w:rPr/>
        <w:t>ⴵ</w:t>
      </w:r>
      <w:r>
        <w:rPr/>
        <w:t>焲ꥦ㭺칉㗂썇夹䙃輥⏂칷쉑㵾䘣係㝤ꥠ掣悡쉧疻扂佈庡㵟⽷振佤噋Ⓜꍯ⸪딻䭯硔桴⬣쉡煅숽⹅묩恠⹱쉭쉍⹅ꍈ潤椲걞┭㐤쉮⥘㥃쉹㬺爺⍷싃攪汸伬嫂쵥䠷▥㙍祕流⨬毂洪</w:t>
      </w:r>
      <w:r>
        <w:rPr/>
        <w:t>⡰</w:t>
      </w:r>
      <w:r>
        <w:rPr/>
        <w:t>숷䴭唯䈤⥕㗂쉔忂쵨㑕Ⓜ噱⩪⭖㑘扐꤮⿎堬슥㋂땄摧欳公轴礤슬摷奤ꄲ怮秂狂숷㖵顟は偐坾亣㝷桳癞숭㵈䭫⹥偠Ⓨ磂礩⹘쌱㙑♹婪䨨㐷厡頮</w:t>
      </w:r>
      <w:r>
        <w:rPr/>
        <w:t>ꔳ</w:t>
      </w:r>
      <w:r>
        <w:rPr/>
        <w:t>牣숳뼯</w:t>
      </w:r>
      <w:r>
        <w:rPr/>
        <w:t>Ⱙ</w:t>
      </w:r>
      <w:r>
        <w:rPr/>
        <w:t>㕩繀捡㵕商쉉䁰乳걥幊싍歍♴湾䱴㝩坐꺱㉊槂窩礻怦⑾⾮㔊</w:t>
      </w:r>
      <w:r>
        <w:rPr/>
        <w:t>ⱹ⬤</w:t>
      </w:r>
      <w:r>
        <w:rPr/>
        <w:t>놩㠳ㅚ灩场䍮䥐唳뭢㠣㷂昫汉</w:t>
      </w:r>
      <w:r>
        <w:rPr/>
        <w:t>ꔲ</w:t>
      </w:r>
      <w:r>
        <w:rPr/>
        <w:t>숦㩄㬷囂䍉唹┳㕵轒⼷当⬤疿⍱㧂䵭嘵</w:t>
      </w:r>
      <w:r>
        <w:rPr/>
        <w:t>ꤶ</w:t>
      </w:r>
      <w:r>
        <w:rPr/>
        <w:t>숶敪쉢갩㵅ꥡ檣湖䁄䝨</w:t>
      </w:r>
      <w:r>
        <w:rPr/>
        <w:t>⵰</w:t>
      </w:r>
      <w:r>
        <w:rPr/>
        <w:t>摞묤ㆩ橨䱊䁑し숶䵓猸搪ꇂ썶촸䢥㜪ꄪㅳ参灥䕮歱㘴猴瘯晬慁佴䖣穐牊塉䝸獑洩㓂㏍</w:t>
      </w:r>
      <w:r>
        <w:rPr/>
        <w:t>ⵟ</w:t>
      </w:r>
      <w:r>
        <w:rPr/>
        <w:t>䉋帺䛂㑵愣㍶愯쉯嘬灩仂欤匬卐䵏䥑䀺ꇍꥲ뼳憮顀쉺㮮兪땢暡颩ꅮ쉥䕙碿橷刳뭯䣍ꍙ杠竂㠳偊⪱䅈쏂婠⑧䕰</w:t>
      </w:r>
      <w:r>
        <w:rPr/>
        <w:t>ꕎ</w:t>
      </w:r>
      <w:r>
        <w:rPr/>
        <w:t>䕙婶䝯㦻漸Ⓨ딫眩㑯呪녊顑〸獏䵠ꏂ䭬껂恋淂硖带痂녵ㄹ䢩轴</w:t>
      </w:r>
      <w:r>
        <w:rPr/>
        <w:t>ⵘ</w:t>
      </w:r>
      <w:r>
        <w:rPr/>
        <w:t>숴⯂♍爥娽浣㨤䯂</w:t>
      </w:r>
      <w:r>
        <w:rPr/>
        <w:t>ⰰ</w:t>
      </w:r>
      <w:r>
        <w:rPr/>
        <w:t>湩숴敀⑹䢵㟂灉坶䟂䭬</w:t>
      </w:r>
      <w:r>
        <w:rPr/>
        <w:t>Ⱜ</w:t>
      </w:r>
      <w:r>
        <w:rPr/>
        <w:t>⺏</w:t>
      </w:r>
      <w:r>
        <w:rPr/>
        <w:t>ⷂ</w:t>
      </w:r>
      <w:r>
        <w:rPr/>
        <w:t>窘㊮</w:t>
      </w:r>
      <w:r>
        <w:rPr/>
        <w:t>ꕇ⦏</w:t>
      </w:r>
      <w:r>
        <w:rPr/>
        <w:t>쵯塥쉡祣썯唪뭋䍡敇湓넶从〯㌶伪乺갥䜣㵨抮⍞쉳晥ㅞ乥昱㇂偢㗂撿歲䝂桔槂㞿愵琺䑸ꌰ皥♅漬獡卪䰥䐴숴千䅖厣彈㓂冩싂⼳╇⨭瑏桡暩㩊㨺䑮匶</w:t>
      </w:r>
      <w:r>
        <w:rPr/>
        <w:t>ꕈ</w:t>
      </w:r>
      <w:r>
        <w:rPr/>
        <w:t>싂沘⹊뽟⚩╪䴴八捎䅎桏뽐쉚㕩썐䮣䑞╕숰毂칞灢</w:t>
      </w:r>
      <w:r>
        <w:rPr/>
        <w:t>⢩</w:t>
      </w:r>
      <w:r>
        <w:rPr/>
        <w:t>㭂硞睔皱쉵⼬灳⚡囂칲䥱頮넺畕壎㑔⭔彧╇䥾䥑䟂ㄫ꥖潃䟂䥈噓硈썭瑊뭫녇싂쌳쉈걺Ⓨ䰪顈冿숥꥖火䜤慴쉀숬奺┯祒慨㡟㓂椵쉒습漦匸穅㎵㦻潪㜲⽁牴⩘䕚ꅎ㡯窱⩬㥬瀭</w:t>
      </w:r>
      <w:r>
        <w:rPr/>
        <w:t>ⵟ</w:t>
      </w:r>
      <w:r>
        <w:rPr/>
        <w:t>栵刣딹破呮婋心䠷䑹涿걏庥乂슏奤壂匤슩뭂</w:t>
      </w:r>
      <w:r>
        <w:rPr/>
        <w:t>ⵦ♶</w:t>
      </w:r>
      <w:r>
        <w:rPr/>
        <w:t>煩啺⒮⻂倽䘵条䕍眱操묶牀⽈</w:t>
      </w:r>
      <w:r>
        <w:rPr/>
        <w:t>ꦩ</w:t>
      </w:r>
      <w:r>
        <w:rPr/>
        <w:t>쉉쉭</w:t>
      </w:r>
      <w:r>
        <w:rPr/>
        <w:t>⡬</w:t>
      </w:r>
      <w:r>
        <w:rPr/>
        <w:t>녏牧䆮쉢夫拂礪⥊畊ㄶ㖬⨴橩爨禩摠悩爺쉆瑐均扌亱㤫녦心咬싂ꅀ</w:t>
      </w:r>
      <w:r>
        <w:rPr/>
        <w:t>ꤲ</w:t>
      </w:r>
      <w:r>
        <w:rPr/>
        <w:t>廎懂恈</w:t>
      </w:r>
      <w:r>
        <w:rPr/>
        <w:t>ꤰ</w:t>
      </w:r>
      <w:r>
        <w:rPr/>
        <w:t>䘱婃熮䯎䑋⹩쉆䪿쉚</w:t>
      </w:r>
      <w:r>
        <w:rPr/>
        <w:t>ꕣⓂ</w:t>
      </w:r>
      <w:r>
        <w:rPr/>
        <w:t>䉃乀摀칟割ㅟ䑥兮珍⨰숫䬲</w:t>
      </w:r>
      <w:r>
        <w:rPr/>
        <w:t>ꔸ</w:t>
      </w:r>
      <w:r>
        <w:rPr/>
        <w:t>쉓</w:t>
      </w:r>
      <w:r>
        <w:rPr/>
        <w:t>⡩⩬</w:t>
      </w:r>
      <w:r>
        <w:rPr/>
        <w:t>歱㶣츦疩㯂挵䍨꥗⤩洺䔺쉀洣</w:t>
      </w:r>
      <w:r>
        <w:rPr/>
        <w:t>ꥐ⛂</w:t>
      </w:r>
      <w:r>
        <w:rPr/>
        <w:t>碡䐴漵䥰땪別樷쵵㙫眫싂吤繤䩪剖</w:t>
      </w:r>
      <w:r>
        <w:rPr/>
        <w:t>Ⳏ</w:t>
      </w:r>
      <w:r>
        <w:rPr/>
        <w:t>う猵懍캱枏剗強条䐪㑠兺歈</w:t>
      </w:r>
      <w:r>
        <w:rPr/>
        <w:t>ꕙ</w:t>
      </w:r>
      <w:r>
        <w:rPr/>
        <w:t>砥⸵硁払쉫輫쉯</w:t>
      </w:r>
      <w:r>
        <w:rPr/>
        <w:t>⡣</w:t>
      </w:r>
      <w:r>
        <w:rPr/>
        <w:t>숷ꥹ쉁劏츩烂췃췂⴪걄夹悵㬊⥏昶䔶癳斿啩匵䑠ꥳ数䩆敠僂뾩묦걋㥑䌸䱦曂卐托泎吥偵䍠瑅攤痂匪</w:t>
      </w:r>
      <w:r>
        <w:rPr/>
        <w:t>ⴲ</w:t>
      </w:r>
      <w:r>
        <w:rPr/>
        <w:t>䕃땮玘皣쉡</w:t>
      </w:r>
      <w:r>
        <w:rPr/>
        <w:t>⡀</w:t>
      </w:r>
      <w:r>
        <w:rPr/>
        <w:t>䱬题㬴啐疩숷稬ㅊ䕰숫♅䉁㥅䙐⩍㭵佺旃</w:t>
      </w:r>
      <w:r>
        <w:rPr/>
        <w:t>ꦿ</w:t>
      </w:r>
      <w:r>
        <w:rPr/>
        <w:t>煱灊勃쉮⩄洫唵柂樲싂匤⼨樴⭹橒⍲䋂뭩뼱悥慓㝃썧♵欭슮㍉딵⩥쎩坭</w:t>
      </w:r>
      <w:r>
        <w:rPr/>
        <w:t>ꗂ</w:t>
      </w:r>
      <w:r>
        <w:rPr/>
        <w:t>ꅮ┥塩ㅨ戮㑷丮⨪ꍶ⍫ꅏ洸婤档䴤浑桐哂쉖窏캿⩱啮涿䷂걯ꅉ佮佨栽炿博涡塗掬刲㵋摕칶쉬亩숴恍㘩氵䘥煫䏂榬桚㌺썧䴫磂䌸㒱咵獞녈椹汒</w:t>
      </w:r>
      <w:r>
        <w:rPr/>
        <w:t>ꕌ</w:t>
      </w:r>
      <w:r>
        <w:rPr/>
        <w:t>딤쉸牔</w:t>
      </w:r>
      <w:r>
        <w:rPr/>
        <w:t>ⷎ</w:t>
      </w:r>
      <w:r>
        <w:rPr/>
        <w:t>䠹⌵䅗⽑敮係䱥⤺佟癔嘯繮녉窵䐸䯎녱쉞⹕湒ꌣ</w:t>
      </w:r>
      <w:r>
        <w:rPr/>
        <w:t>ꕐ</w:t>
      </w:r>
      <w:r>
        <w:rPr/>
        <w:t>皘⺵䤷轰㑅婨䕾㚥⌴Ⓕ㫂戭棂呴뭶┣眻</w:t>
      </w:r>
      <w:r>
        <w:rPr/>
        <w:t>⣂</w:t>
      </w:r>
      <w:r>
        <w:rPr/>
        <w:t>묹枱⤹뭌䙃慯곂偒䙧ꥡ䔫⛂〣渷䝄</w:t>
      </w:r>
      <w:r>
        <w:rPr/>
        <w:t>ⱳ</w:t>
      </w:r>
      <w:r>
        <w:rPr/>
        <w:t>楱攲숪䉐뭊</w:t>
      </w:r>
      <w:r>
        <w:rPr/>
        <w:t>ⴹ</w:t>
      </w:r>
      <w:r>
        <w:rPr/>
        <w:t>䀵</w:t>
      </w:r>
      <w:r>
        <w:rPr/>
        <w:t>ⱨ</w:t>
      </w:r>
      <w:r>
        <w:rPr/>
        <w:t>墣䥪た祐轴싂懍亿湫춥㔪徥쉏帺</w:t>
      </w:r>
      <w:r>
        <w:rPr/>
        <w:t>ⷍ</w:t>
      </w:r>
      <w:r>
        <w:rPr/>
        <w:t>搱⼵哂⩡䄬䌺건䫂䑳剸╺⥌兺⿂쉩佢숳愮갺坨盂䪵쉠勂䙫ꄭ</w:t>
      </w:r>
      <w:r>
        <w:rPr/>
        <w:t>Ᵽ</w:t>
      </w:r>
      <w:r>
        <w:rPr/>
        <w:t>䶣⩆瀭⩑〵璘涱㑴桄慍슡幇㮻</w:t>
      </w:r>
      <w:r>
        <w:rPr/>
        <w:t>Ⱙ</w:t>
      </w:r>
      <w:r>
        <w:rPr/>
        <w:t>㙁⛂⑘쉔桤㔹뭏擂䭣숪檩㋂쉗輸싂⽈⥩뗂漺䝱乗⚘쉸揂祇獟顀繳慏ヂ썷딫␩䍤焨⥟砨쉢</w:t>
      </w:r>
      <w:r>
        <w:rPr/>
        <w:t>ⷂ</w:t>
      </w:r>
      <w:r>
        <w:rPr/>
        <w:t>癗䃂揃꺘쉁䵨㴩縨挣䕸扗煃쎱炮䈨츴㑤睩惎敺牭啖はㅅ帪ꥠ싍䵰扭♉牂⿂㡞␩睯숮쵤柎攵轵슘껃㒡昽牯飃쉙</w:t>
      </w:r>
      <w:r>
        <w:rPr/>
        <w:t>ꕕꦣ</w:t>
      </w:r>
      <w:r>
        <w:rPr/>
        <w:t>珂飂⼶䭵桺啐愵㑗⸱摀땁싂</w:t>
      </w:r>
      <w:r>
        <w:rPr/>
        <w:t>ⴹ</w:t>
      </w:r>
      <w:r>
        <w:rPr/>
        <w:t>獐禿彵眯쉺⩯딶䦬䡘䐻╈ꌴ䮻⩖杩䤰깒㥥奡</w:t>
      </w:r>
      <w:r>
        <w:rPr/>
        <w:t>ⱱ</w:t>
      </w:r>
      <w:r>
        <w:rPr/>
        <w:t>浕㩌䠱䤯旂⩨㖱┽썔⩔딤뽟㵔숱瀶㠩楔朮㩑䁩숥㝺㎿㈴〩輪硋㕘뽌</w:t>
      </w:r>
      <w:r>
        <w:rPr/>
        <w:t>ꦻ</w:t>
      </w:r>
      <w:r>
        <w:rPr/>
        <w:t>侩燂煀㑓䕙⵹츲兏摱轤刯涘为ꥸ⒩媡繶朰燂䆻敓썙玡⭲촣숱唦挷灏䍫㌺瑌漩䁃弭滂⏂㥲㟂쉱뽺呥쉁幗心京䰴</w:t>
      </w:r>
      <w:r>
        <w:rPr/>
        <w:t>⠴</w:t>
      </w:r>
      <w:r>
        <w:rPr/>
        <w:t>塴椲懂䟂喏凂牓쌤偱</w:t>
      </w:r>
      <w:r>
        <w:rPr/>
        <w:t>ꕐ⑁⹮</w:t>
      </w:r>
      <w:r>
        <w:rPr/>
        <w:t>併佯싂␯獑瑅숪坭䛃䭐㐩啞⌫䎏姂⴮唵䱯싂繟渺揂딻䵦㕅䑦娊掩縰츤焯顙兵穘䏂㴲숬</w:t>
      </w:r>
      <w:r>
        <w:rPr/>
        <w:t>ꕈ</w:t>
      </w:r>
      <w:r>
        <w:rPr/>
        <w:t>呮</w:t>
      </w:r>
      <w:r>
        <w:rPr/>
        <w:t>⣂</w:t>
      </w:r>
      <w:r>
        <w:rPr/>
        <w:t>公楩␹㡊쌮恡ㅩ稹歟轨敫쉒䡏氦硁떱⍚ꄨ</w:t>
      </w:r>
      <w:r>
        <w:rPr/>
        <w:t>ꤸ</w:t>
      </w:r>
      <w:r>
        <w:rPr/>
        <w:t>樥幒疘䧂㜮⻍㑇␺神恙㥺㡹勂㌽礸燂ㆡ쉇⽣쉎⹚㴸숯숱佖㞵</w:t>
      </w:r>
      <w:r>
        <w:rPr/>
        <w:t>꧂</w:t>
      </w:r>
      <w:r>
        <w:rPr/>
        <w:t>珂䭪愤㨨깂㫂穸䙠澬煑뗃䱰吴땘凂斱㧂㕨ぎ⑆ꆱ摷⵬</w:t>
      </w:r>
      <w:r>
        <w:rPr/>
        <w:t>ꔸ</w:t>
      </w:r>
      <w:r>
        <w:rPr/>
        <w:t>䍪㉄煯爨嫍녟뾥숰㡎猽卄灖㵬䂘噓溩猻䗂</w:t>
      </w:r>
      <w:r>
        <w:rPr/>
        <w:t>ꕤ</w:t>
      </w:r>
      <w:r>
        <w:rPr/>
        <w:t>쏎戫⌦ꥶ稵䡒畊曂轋凂⏂春㐲㞬礴焥䬮⍙晷䀤䡤쉋㒘쉕숱㭏捏녍䄣灂</w:t>
      </w:r>
      <w:r>
        <w:rPr/>
        <w:t>ꦵ</w:t>
      </w:r>
      <w:r>
        <w:rPr/>
        <w:t>扥㝠枮뭉쉭轰㑊淂䙂슩穨⚏橒⭰势䎩严癵坺긤㔮䦮슩ㆮ䁱㕾娩佬庿喣䩁坶⥗쉲㊱䰪넳쌱摴帮汱⹇㙁促塧╔琽䎮췂⬥忂칈⬽║卾祾䩫奎㠱兑␦摀䨷噟㗎敹穈牆竂癴㌬復杉畾</w:t>
      </w:r>
      <w:r>
        <w:rPr/>
        <w:t>ꦏ</w:t>
      </w:r>
      <w:r>
        <w:rPr/>
        <w:t>义嫂</w:t>
      </w:r>
      <w:r>
        <w:rPr/>
        <w:t>ⶵ</w:t>
      </w:r>
      <w:r>
        <w:rPr/>
        <w:t>㎮</w:t>
      </w:r>
      <w:r>
        <w:rPr/>
        <w:t>ⷂ</w:t>
      </w:r>
      <w:r>
        <w:rPr/>
        <w:t>츤摢䙓⥑䙞発塺爴噷坧</w:t>
      </w:r>
      <w:r>
        <w:rPr/>
        <w:t>ⷂ</w:t>
      </w:r>
      <w:r>
        <w:rPr/>
        <w:t>쉘䝳楰噓⎱煴⿂䵚뽫摓ッ⻂쉅쉅嫂眷숨▿</w:t>
      </w:r>
      <w:r>
        <w:rPr/>
        <w:t>ꔨ</w:t>
      </w:r>
      <w:r>
        <w:rPr/>
        <w:t>⺬牲䍒⍠</w:t>
      </w:r>
      <w:r>
        <w:rPr/>
        <w:t>꧂</w:t>
      </w:r>
      <w:r>
        <w:rPr/>
        <w:t>倦슩곂䉲</w:t>
      </w:r>
      <w:r>
        <w:rPr/>
        <w:t>Ⱟ</w:t>
      </w:r>
      <w:r>
        <w:rPr/>
        <w:t>繳년䪮䵘㋎뇃⤴桨辵싂托㝡</w:t>
      </w:r>
      <w:r>
        <w:rPr/>
        <w:t>ꦡ</w:t>
      </w:r>
      <w:r>
        <w:rPr/>
        <w:t>潍䥁ꎬ扒湙爩横参䢩歕</w:t>
      </w:r>
      <w:r>
        <w:rPr/>
        <w:t>ꕊ</w:t>
      </w:r>
      <w:r>
        <w:rPr/>
        <w:t>쌰敟⥯奍炬弸䜪긶㉑⏂䊱婖哂䨶㍈ꍫ歈䉹倵ㆣ쎿㙆慡␦桉䇂瓂㏂䐯</w:t>
      </w:r>
      <w:r>
        <w:rPr/>
        <w:t>⡭</w:t>
      </w:r>
      <w:r>
        <w:rPr/>
        <w:t>숨塴摺轣杨東殩㘱⹨慟</w:t>
      </w:r>
      <w:r>
        <w:rPr/>
        <w:t>⣂</w:t>
      </w:r>
      <w:r>
        <w:rPr/>
        <w:t>辥썪奣䇂䕘冥䃂⍩㉢斵橂</w:t>
      </w:r>
      <w:r>
        <w:rPr/>
        <w:t>ⶩ⹏</w:t>
      </w:r>
      <w:r>
        <w:rPr/>
        <w:t>湑껃扱嫂京汲</w:t>
      </w:r>
      <w:r>
        <w:rPr/>
        <w:t>ⱃ</w:t>
      </w:r>
      <w:r>
        <w:rPr/>
        <w:t>奙⥲숴猰䍟쉤㩉䐳神燍䱯䙹㑙䧂汘幈潊産⯂㍉</w:t>
      </w:r>
      <w:r>
        <w:rPr/>
        <w:t>ⱱ</w:t>
      </w:r>
      <w:r>
        <w:rPr/>
        <w:t>穆産瞡奊忂頹㵨쉘顠䇂␵煐セ帯㟂吹戱爽⥵䕙䍃硫归㥙参呓お⥸╮⹀桌</w:t>
      </w:r>
      <w:r>
        <w:rPr/>
        <w:t>ꥃ</w:t>
      </w:r>
      <w:r>
        <w:rPr/>
        <w:t>犩眩橆捬캩䚱橄墣⴪⩂䥌䴣䱴㍀츨颩뽰眲庩㊩潊숱颻弲湗挮쉯皮春嗂弪穈㤤뽷㑒佅</w:t>
      </w:r>
      <w:r>
        <w:rPr/>
        <w:t>ꤲ</w:t>
      </w:r>
      <w:r>
        <w:rPr/>
        <w:t>㭏怨땋뽭䌨呤㘳☥垩祘㬩쉇ꍩ䕠䉸礻湲惂梘⹱䭬</w:t>
      </w:r>
      <w:r>
        <w:rPr/>
        <w:t>⣂</w:t>
      </w:r>
      <w:r>
        <w:rPr/>
        <w:t>쵔⛂䢵뭢㤯癊帴朣睗㡈呪䙡</w:t>
      </w:r>
      <w:r>
        <w:rPr/>
        <w:t>꧂</w:t>
      </w:r>
      <w:r>
        <w:rPr/>
        <w:t>칂ㄣ樬佂꥞㙱⩇쉤싂ㄤ玩澥盂捞䱓晄ꅤ灓싎㍤佯㨯♘⬪㩉戵싂㑑猳瑥⯂扁꥖㤦呸塇ꌪ땺収슿浾楨싂煃⩞쉥怨쉶砊숥⽕乗䉣쉐㷂敹媩䉰䑥湬⽳戥幷⥑灩个懂榮窱㵆⹸湬䁹捘拂쉊쉌쉟恱杩숺偘쉬㒡痂畢ふ㵙㯂乌硰쌸㊬슏䥰楞㩔ꅴ⨰嘲</w:t>
      </w:r>
      <w:r>
        <w:rPr/>
        <w:t>ⵚ♀</w:t>
      </w:r>
      <w:r>
        <w:rPr/>
        <w:t>땀뭸督ㄸ浟儯燂땆⴨┫啗쉬⼮㤨숲⯂彇啠幆捪㝭䙺⩾拂쉥琽捑顶壎慕촺ꍠ䉴ꇃ嘨</w:t>
      </w:r>
      <w:r>
        <w:rPr/>
        <w:t>ⲏ</w:t>
      </w:r>
      <w:r>
        <w:rPr/>
        <w:t>䌳偘</w:t>
      </w:r>
      <w:r>
        <w:rPr/>
        <w:t>⢥</w:t>
      </w:r>
      <w:r>
        <w:rPr/>
        <w:t>堰칮㤤挹䐣䌩䋂坋愶塤啀䠪䅰摢祸⫂严佰㭢㝄쉤㉍촦⬵歹㟂㩇牥ꍳ湌ꍒ幋漵楑柍曂䴴桅㌽⑫쉾垬朥烂桄쉖挻</w:t>
      </w:r>
      <w:r>
        <w:rPr/>
        <w:t>⢬</w:t>
      </w:r>
      <w:r>
        <w:rPr/>
        <w:t>䆮浭呧䯂楱滎⍔挦묥礨洩哂娱썳⥥堩䮡㵱⤷㠷꥞⻂䍩㔪䭐䅭椯昰珍塰疮㨬㈹愴</w:t>
      </w:r>
      <w:r>
        <w:rPr/>
        <w:t>ꕑ</w:t>
      </w:r>
      <w:r>
        <w:rPr/>
        <w:t>⼹녙偪ꍡ攺桥䔣未쉾廂뽋Ⓙ扴卹顯ㄷ숦愯♯㝀㙾坁曂婧뿂㭦獈湦枩䒘顎뽚瞮㙢櫂濂䕎拂接煫</w:t>
      </w:r>
      <w:r>
        <w:rPr/>
        <w:t>ꔨ</w:t>
      </w:r>
      <w:r>
        <w:rPr/>
        <w:t>椫瘴坱♣쉢⚬呐뽪䮥䔮禵</w:t>
      </w:r>
      <w:r>
        <w:rPr/>
        <w:t>ⷂ</w:t>
      </w:r>
      <w:r>
        <w:rPr/>
        <w:t>欻頤㵈숰埂쉊轴䭀䍪㌮츳厩〪洣婲</w:t>
      </w:r>
      <w:r>
        <w:rPr/>
        <w:t>ꦏ</w:t>
      </w:r>
      <w:r>
        <w:rPr/>
        <w:t>㍂係猱</w:t>
      </w:r>
      <w:r>
        <w:rPr/>
        <w:t>ꤳ</w:t>
      </w:r>
      <w:r>
        <w:rPr/>
        <w:t>㔭쉲숳呴㜫匴伸殣硑汥偊㙓䖘䑢⩞兟楗慕⍇촳悏뭦畨䛂慈涥塓璵桭奙䁏佬䕭</w:t>
      </w:r>
      <w:r>
        <w:rPr/>
        <w:t>ꤰ</w:t>
      </w:r>
      <w:r>
        <w:rPr/>
        <w:t>烂䅧乘祵䂩숶⩍痂䫂扃㠳㡡唦⍪㭁櫂㵩쉵쌱傥</w:t>
      </w:r>
      <w:r>
        <w:rPr/>
        <w:t>꤯</w:t>
      </w:r>
      <w:r>
        <w:rPr/>
        <w:t>숲뿂睧⹤숫硴祗佀嘱㟂㕀塏伽㥬昮䈬뿂뭹⻂숻決䡸녒活湏吱墩㭱꥖☶娻㡁쉺꥔慯䚩</w:t>
      </w:r>
      <w:r>
        <w:rPr/>
        <w:t>⠹</w:t>
      </w:r>
      <w:r>
        <w:rPr/>
        <w:t>恧妿충ꍱ婟</w:t>
      </w:r>
      <w:r>
        <w:rPr/>
        <w:t>ⴱ</w:t>
      </w:r>
      <w:r>
        <w:rPr/>
        <w:t>柂㕪싎㔺</w:t>
      </w:r>
      <w:r>
        <w:rPr/>
        <w:t>Ⳃ</w:t>
      </w:r>
      <w:r>
        <w:rPr/>
        <w:t>땇榣慸乵穢轞愲䈴瞩洱땤亏氮洴㛂彔쉪녥禮⺏歀쉔⸣埂⩶樱숪춡싂䯎ꍘ⑅뾵彆쵪做犏⽀䩘慵㕄⥋䧍剀獲ꏂ湶쉟垡㙑쉲煺놣걆촷竂啟佒䦻濂䡀浉䌰숲填땔琽剩녮䐩䭄</w:t>
      </w:r>
      <w:r>
        <w:rPr/>
        <w:t>ⰰ☴</w:t>
      </w:r>
      <w:r>
        <w:rPr/>
        <w:t>纣껂坐</w:t>
      </w:r>
      <w:r>
        <w:rPr/>
        <w:t>ꦘ</w:t>
      </w:r>
      <w:r>
        <w:rPr/>
        <w:t>ꅹ䙢畚㕅頲㭳顥坍书礽숱쉙元䘪㌯繦㭟㤪</w:t>
      </w:r>
      <w:r>
        <w:rPr/>
        <w:t>⠥</w:t>
      </w:r>
      <w:r>
        <w:rPr/>
        <w:t>䩰䙬呁顁쉍版癥歘䕈숤⤽싂⯂彭昣㍤噅㬪촨卅朤⿂玩쉈☷䅟⯂㩍睌䉅╁쉇슡涩啭栤⨥碥浓䐴煍䰰匪쉣</w:t>
      </w:r>
      <w:r>
        <w:rPr/>
        <w:t>⡯</w:t>
      </w:r>
      <w:r>
        <w:rPr/>
        <w:t>惂䈶㈷砱忂睡朦㍟䕤䊩呟ꍈ稳쉍ォ⭀</w:t>
      </w:r>
      <w:r>
        <w:rPr/>
        <w:t>⡳</w:t>
      </w:r>
      <w:r>
        <w:rPr/>
        <w:t>䈳炩숊⸭治숮╮塹助㖣噏䡭彋⪣乮摾쉾䠴䁦</w:t>
      </w:r>
      <w:r>
        <w:rPr/>
        <w:t>ⰵ⹬</w:t>
      </w:r>
      <w:r>
        <w:rPr/>
        <w:t>ꍕ뽵쉷穵쉶晭轠窥彄⍍磂⭐䀫걑熩쉹稪稰⿂⩊呶㉣娳摇㭺⑵쉞</w:t>
      </w:r>
      <w:r>
        <w:rPr/>
        <w:t>ⱶ</w:t>
      </w:r>
      <w:r>
        <w:rPr/>
        <w:t>쵪浌㴨䀰</w:t>
      </w:r>
      <w:r>
        <w:rPr/>
        <w:t>ꕗ</w:t>
      </w:r>
      <w:r>
        <w:rPr/>
        <w:t>〶⎡瑉䖣㥮䆡⽬田䒵넶䴶櫂곂汮䤪噚顪䗂䭆偙慯䘻슱쉱㇍쉎⦮ケ쏃녬⭌㩨녌☪幢坋ꥩ⥾末璻媻〴쌸묰뽕悿充硄卄睮㝓櫂楃⻂畐䷂拂⽧噸⤷䯂㯃㙰㧍</w:t>
      </w:r>
      <w:r>
        <w:rPr/>
        <w:t>ꔻ</w:t>
      </w:r>
      <w:r>
        <w:rPr/>
        <w:t>䳂灍</w:t>
      </w:r>
      <w:r>
        <w:rPr/>
        <w:t>ⵍ</w:t>
      </w:r>
      <w:r>
        <w:rPr/>
        <w:t>쉱╆⍊稦彡</w:t>
      </w:r>
      <w:r>
        <w:rPr/>
        <w:t>ꔳ</w:t>
      </w:r>
      <w:r>
        <w:rPr/>
        <w:t>䎿本䦣슮䇂⍎㕑ꅆꆏ㈨䘬楌쉟涏㬥쉅╰</w:t>
      </w:r>
      <w:r>
        <w:rPr/>
        <w:t>ⱹ</w:t>
      </w:r>
      <w:r>
        <w:rPr/>
        <w:t>ꍩ䯂</w:t>
      </w:r>
      <w:r>
        <w:rPr/>
        <w:t>꤬</w:t>
      </w:r>
      <w:r>
        <w:rPr/>
        <w:t>긳彟顮亻䕉眬䵧捁⭐싂䅈⥶璬禱㑌⽹救䩃䕙슬祾②轞숷숩枘囂咘湾</w:t>
      </w:r>
      <w:r>
        <w:rPr/>
        <w:t>ꕦ</w:t>
      </w:r>
      <w:r>
        <w:rPr/>
        <w:t>塾㡁썗䞡剳決ꅳ쉫䝧侬⥱汲␦橊ꅍꄰ轴㶣䅯쉉獘姂쉹⎩䅁ㅦ䁊光唥뾘슮烂癚걐䘦俍녩梵⩱⥶칌辵奬睷獦슻泍歳婴㩵⭴偺疘拎轞䝨穤亏</w:t>
      </w:r>
      <w:r>
        <w:rPr/>
        <w:t>ꕈ</w:t>
      </w:r>
      <w:r>
        <w:rPr/>
        <w:t>垮㜷</w:t>
      </w:r>
      <w:r>
        <w:rPr/>
        <w:t>ꕟ</w:t>
      </w:r>
      <w:r>
        <w:rPr/>
        <w:t>坊坋슡唵⫍娳</w:t>
      </w:r>
      <w:r>
        <w:rPr/>
        <w:t>ꤴ</w:t>
      </w:r>
      <w:r>
        <w:rPr/>
        <w:t>伭ꥵ瞮쉁堽剞꺩⬴捔歱抵㬫㭳㨶╈堹숪榱辱䕰</w:t>
      </w:r>
      <w:r>
        <w:rPr/>
        <w:t>ꕠ</w:t>
      </w:r>
      <w:r>
        <w:rPr/>
        <w:t>䵘浱⥓扺晴偗썓쉳깍뮵䀬摡걐牾噀㔹⽹ꍖ偓녵橒걕</w:t>
      </w:r>
      <w:r>
        <w:rPr/>
        <w:t>ꥌ</w:t>
      </w:r>
      <w:r>
        <w:rPr/>
        <w:t>쉧</w:t>
      </w:r>
      <w:r>
        <w:rPr/>
        <w:t>⣂</w:t>
      </w:r>
      <w:r>
        <w:rPr/>
        <w:t>㉆숰濂♘㷂䑶숥吷瑾깞挺偳歲坭뇂秎⤦乌槎♭⏂咥矂歾煣슬爵楤쉹⑌땊娤穯㨤썊ㆡ祓숳싂厮䄩숫睋爮</w:t>
      </w:r>
      <w:r>
        <w:rPr/>
        <w:t>ⷍ</w:t>
      </w:r>
      <w:r>
        <w:rPr/>
        <w:t>轨ꍷ縳穇眻䑣轌⚩剺묪䵫晪츰彦㒵瑊顬⧎뽱㪏슥听漩煶ꍄ焳⍘까䟂坳栨椭浫爩</w:t>
      </w:r>
      <w:r>
        <w:rPr/>
        <w:t>ꕒꦿ</w:t>
      </w:r>
      <w:r>
        <w:rPr/>
        <w:t>숷⩨㩋㠳</w:t>
      </w:r>
      <w:r>
        <w:rPr/>
        <w:t>Ⳃ</w:t>
      </w:r>
      <w:r>
        <w:rPr/>
        <w:t>搫䜽⤷恩彌婓盂춿⎩䔸ꄨ㉶灲噂쉶懂䐮䍍쉴優♟湯㘨䕊</w:t>
      </w:r>
      <w:r>
        <w:rPr/>
        <w:t>ⲩ</w:t>
      </w:r>
      <w:r>
        <w:rPr/>
        <w:t>㛎</w:t>
      </w:r>
      <w:r>
        <w:rPr/>
        <w:t>⠽</w:t>
      </w:r>
      <w:r>
        <w:rPr/>
        <w:t>뽌</w:t>
      </w:r>
      <w:r>
        <w:rPr/>
        <w:t>⠥</w:t>
      </w:r>
      <w:r>
        <w:rPr/>
        <w:t>뾬쉸⵳䑣硦슬땤採轧恊朴恃</w:t>
      </w:r>
      <w:r>
        <w:rPr/>
        <w:t>ꕇ</w:t>
      </w:r>
      <w:r>
        <w:rPr/>
        <w:t>仂仂乺丵╄땞숬扩쵀㥄柂⽟㨽梿懂䑖</w:t>
      </w:r>
      <w:r>
        <w:rPr/>
        <w:t>ꤽ</w:t>
      </w:r>
      <w:r>
        <w:rPr/>
        <w:t>썚쌻썔䪵♒녲兎坬길㉙ꍏ婹쉄슡㛂깇⪏</w:t>
      </w:r>
      <w:r>
        <w:rPr/>
        <w:t>⡨</w:t>
      </w:r>
      <w:r>
        <w:rPr/>
        <w:t>㵶ꎏ捏敨丬灗숮佊䝘䠹獳쉧♨䝎礣湘㍰䫃湡슩䥇䛂未䉕倷㊘ꏂ瘹㍟惂녶㬽숯싂쉨뗃슿佪槂䱇獑揂婸渽䁆숷</w:t>
      </w:r>
      <w:r>
        <w:rPr/>
        <w:t>ꦬ</w:t>
      </w:r>
      <w:r>
        <w:rPr/>
        <w:t>㬪</w:t>
      </w:r>
      <w:r>
        <w:rPr/>
        <w:t>ꕾ</w:t>
      </w:r>
      <w:r>
        <w:rPr/>
        <w:t>쉾㈣碘깄쉌㯍㠷⹧昊儱呕噏啢ꆥ쉋쌤偈獖㈸┦碏</w:t>
      </w:r>
      <w:r>
        <w:rPr/>
        <w:t>ꦬ</w:t>
      </w:r>
      <w:r>
        <w:rPr/>
        <w:t>뽺䛂䑎恰牣⽸썎</w:t>
      </w:r>
      <w:r>
        <w:rPr/>
        <w:t>⡤</w:t>
      </w:r>
      <w:r>
        <w:rPr/>
        <w:t>땕㓍徵憩␬♘</w:t>
      </w:r>
      <w:r>
        <w:rPr/>
        <w:t>ⳍ</w:t>
      </w:r>
      <w:r>
        <w:rPr/>
        <w:t>칤䍲晕⨴轺杨礴䕵汱⽈欰㍇</w:t>
      </w:r>
      <w:r>
        <w:rPr/>
        <w:t>⢩</w:t>
      </w:r>
      <w:r>
        <w:rPr/>
        <w:t>樻彡㇂湞橑嚮松燂䀶嗂浤땅怵쉦䎡欷쉃갪唥쉮䀰慺㓃숽绂긶㞻碏碩䕖</w:t>
      </w:r>
      <w:r>
        <w:rPr/>
        <w:t>ꥁ</w:t>
      </w:r>
      <w:r>
        <w:rPr/>
        <w:t>刷䡄ꏂ棃㬨昲顓汓⽞擃┸㌯亻轶</w:t>
      </w:r>
      <w:r>
        <w:rPr/>
        <w:t>ꖥ</w:t>
      </w:r>
      <w:r>
        <w:rPr/>
        <w:t>㞩獭䥣欸数㠦疱숱睾뼣灭楫祴춱⵫쉕彫싂弸䄺唩⤽슘䙍⩵ꅠ啱䥈䵢⹇곃㌣颩㎩⸪⛂썓</w:t>
      </w:r>
      <w:r>
        <w:rPr/>
        <w:t>ⱊ</w:t>
      </w:r>
      <w:r>
        <w:rPr/>
        <w:t>朩䶿仂㵯慯Ⓜ䅊싂</w:t>
      </w:r>
      <w:r>
        <w:rPr/>
        <w:t>Ⱬ</w:t>
      </w:r>
      <w:r>
        <w:rPr/>
        <w:t>轪꥖顣䡣冥㮥⩁便晌潏쉈颵凂╘숽ꍦ쉪</w:t>
      </w:r>
      <w:r>
        <w:rPr/>
        <w:t>꧍♖</w:t>
      </w:r>
      <w:r>
        <w:rPr/>
        <w:t>栣䟂쉠⹷祣汤䝌㩏</w:t>
      </w:r>
      <w:r>
        <w:rPr/>
        <w:t>Ⳃ</w:t>
      </w:r>
      <w:r>
        <w:rPr/>
        <w:t>倽皿䣂ㅔ</w:t>
      </w:r>
      <w:r>
        <w:rPr/>
        <w:t>ⱑ⍷꥕</w:t>
      </w:r>
      <w:r>
        <w:rPr/>
        <w:t>捂⩏꥕瑇听⹁숸㍴䣂㐽</w:t>
      </w:r>
    </w:p>
    <w:p>
      <w:pPr>
        <w:pStyle w:val="PreformattedText"/>
        <w:bidi w:val="0"/>
        <w:spacing w:before="0" w:after="0"/>
        <w:jc w:val="left"/>
        <w:rPr/>
      </w:pPr>
      <w:r>
        <w:rPr/>
        <w:t>柂採뽳潰㛂敪祔䥺</w:t>
      </w:r>
      <w:r>
        <w:rPr/>
        <w:t>ⳃ⥇</w:t>
      </w:r>
      <w:r>
        <w:rPr/>
        <w:t>슻绂飂嘱䱯⧂ぎ쉍䚵⩌뇃⭌츤婁</w:t>
      </w:r>
      <w:r>
        <w:rPr/>
        <w:t>Ɒ</w:t>
      </w:r>
      <w:r>
        <w:rPr/>
        <w:t>助╌ꍲ㉧숴ㅥ副䁁䕥⍏て㉧⬹㔪男⍰栥쉰塔㔥䑐倦</w:t>
      </w:r>
      <w:r>
        <w:rPr/>
        <w:t>꤫</w:t>
      </w:r>
      <w:r>
        <w:rPr/>
        <w:t>쵣獢䅾껂乞匳䈯㧂ㄦ⎥쉷㕥焲䉞슮쉂癩䨷迂</w:t>
      </w:r>
      <w:r>
        <w:rPr/>
        <w:t>ⲡ</w:t>
      </w:r>
      <w:r>
        <w:rPr/>
        <w:t>娯爮쉓咩楲旂婭轡ꇂ穥䝫ꥹ㝮쉚塦슱憵㍆硂剡牱㦘</w:t>
      </w:r>
      <w:r>
        <w:rPr/>
        <w:t>꧂</w:t>
      </w:r>
      <w:r>
        <w:rPr/>
        <w:t>晩楺硶祖䉎</w:t>
      </w:r>
      <w:r>
        <w:rPr/>
        <w:t>Ⱚ</w:t>
      </w:r>
      <w:r>
        <w:rPr/>
        <w:t>牌椸ꆏ欤슣祙ꌶ焷偃㭱痂╔⩬堻췍</w:t>
      </w:r>
      <w:r>
        <w:rPr/>
        <w:t>ꕞ⨮</w:t>
      </w:r>
      <w:r>
        <w:rPr/>
        <w:t>숰珂㡢슣쉯䉂畨䥫䉮ㄶ枮⽳뭯捚擃穡帪䘫摊┳牘坬┦㕭奇枮녇剗䭯稳兇䁒濍숰┱곂䡘</w:t>
      </w:r>
      <w:r>
        <w:rPr/>
        <w:t>ⱃ┪</w:t>
      </w:r>
      <w:r>
        <w:rPr/>
        <w:t>䭯㭬䅌畤쉳쉉縣㠦╎䉫║漸뽚戣⮮札偁䕹䫂匰劏뼰瑆癔숫䕬厥╒㡮畡晗張쉾칋䩳焲</w:t>
      </w:r>
      <w:r>
        <w:rPr/>
        <w:t>ꖿ</w:t>
      </w:r>
      <w:r>
        <w:rPr/>
        <w:t>㵙ぐ⎿繗⛂唻砸䊣⬴婏▥ꍮ⚣⑥忂ꅬ▣乔쉍쵱療⛂儰</w:t>
      </w:r>
      <w:r>
        <w:rPr/>
        <w:t>ⴻ</w:t>
      </w:r>
      <w:r>
        <w:rPr/>
        <w:t>當㭃숪泂梻晰⩨匩㶮悬頸ꥸ畃坆䩭</w:t>
      </w:r>
      <w:r>
        <w:rPr/>
        <w:t>Ⲙ</w:t>
      </w:r>
      <w:r>
        <w:rPr/>
        <w:t>杕싂䍬</w:t>
      </w:r>
      <w:r>
        <w:rPr/>
        <w:t>ⵃ</w:t>
      </w:r>
      <w:r>
        <w:rPr/>
        <w:t>칔</w:t>
      </w:r>
      <w:r>
        <w:rPr/>
        <w:t>ꥃ</w:t>
      </w:r>
      <w:r>
        <w:rPr/>
        <w:t>쏃숣䔽ꅆ揂넮㵍愶㌹慊昹쉶焹⍒烂갨硈顔囂䡸杣卸䥖樺⽙晾⤻瑞琻伶䁺埂䐪曃斻剪슏칡⿂☪䖩卒榡漷啗䉉칪䆻⿎㮣숦穧숪숤珃楲榘숺呍㩱呕䘵啓〫ꥵ滂橗䴬딫䵷㷂넯쉗㶩䁂썈歞㘸縶쉎男㏂潕ꌥ깘彄䉭㕞㟂ꍔ쉈坷⫃礤쉔춬帊䭙娷儤轖Ⓜ琳䩫⼶桍㖵圫</w:t>
      </w:r>
      <w:r>
        <w:rPr/>
        <w:t>ꔴ</w:t>
      </w:r>
      <w:r>
        <w:rPr/>
        <w:t>櫂㝰敦摉ㅯ櫂挴殱㙞㇂⸳咣捬㬦竂物쉋ꍞ䭗副㟎☴䜭呬壎슿ꍥ晋㐪奈ꍥ秂⑔歏쉐㉬璩쉢玥</w:t>
      </w:r>
      <w:r>
        <w:rPr/>
        <w:t>ꖮ</w:t>
      </w:r>
      <w:r>
        <w:rPr/>
        <w:t>輻ꄫ⵳갫넵㝔桘㡯촭䝏</w:t>
      </w:r>
      <w:r>
        <w:rPr/>
        <w:t>ꦣ</w:t>
      </w:r>
      <w:r>
        <w:rPr/>
        <w:t>囂⽯ㅇ쎬㕵</w:t>
      </w:r>
      <w:r>
        <w:rPr/>
        <w:t>꧂</w:t>
      </w:r>
      <w:r>
        <w:rPr/>
        <w:t>疿䥯슬毂㵑丱䷂⻂䴪</w:t>
      </w:r>
      <w:r>
        <w:rPr/>
        <w:t>ⰸ</w:t>
      </w:r>
      <w:r>
        <w:rPr/>
        <w:t>祍⤬쉡婤</w:t>
      </w:r>
      <w:r>
        <w:rPr/>
        <w:t>ⰺ</w:t>
      </w:r>
      <w:r>
        <w:rPr/>
        <w:t>ヂ憩圬뭍堨幍绂僂典璡⵩ꅷ㐸☽⨤繈䫂塷캡礱䲻㋃쉡㑫样偖䢬牧師顦頥♶⥠┻檮湪橡넱彳껃偰轵噩檿晬</w:t>
      </w:r>
      <w:r>
        <w:rPr/>
        <w:t>ꕤ</w:t>
      </w:r>
      <w:r>
        <w:rPr/>
        <w:t>㥬ꅭ쉃疘㔦䵡䎏匫䭹悿丰ꎘ㉯쉨縻⥈塲기컂奄塭䞬㶡䭏绂坚썡墣</w:t>
      </w:r>
      <w:r>
        <w:rPr/>
        <w:t>⠽</w:t>
      </w:r>
      <w:r>
        <w:rPr/>
        <w:t>㜱䄺潶</w:t>
      </w:r>
      <w:r>
        <w:rPr/>
        <w:t>ⵌ</w:t>
      </w:r>
      <w:r>
        <w:rPr/>
        <w:t>깩⦬⹺汏栶썖㚮嫂硓灹쉐潲甭⽹⸭⍪곍乔妩㩵瓂⍃츺椯䮏꺣啦䅖㛍⾘㴯</w:t>
      </w:r>
      <w:r>
        <w:rPr/>
        <w:t>ꔬ</w:t>
      </w:r>
      <w:r>
        <w:rPr/>
        <w:t>揂䲬㵎⪘⤹걬毃䭸瑎焻</w:t>
      </w:r>
      <w:r>
        <w:rPr/>
        <w:t>Ⱝ</w:t>
      </w:r>
      <w:r>
        <w:rPr/>
        <w:t>毂㣂숳睷䧂⨤払㴫㧂响㙊</w:t>
      </w:r>
      <w:r>
        <w:rPr/>
        <w:t>ꥈ</w:t>
      </w:r>
      <w:r>
        <w:rPr/>
        <w:t>깫䦿䅳偃</w:t>
      </w:r>
      <w:r>
        <w:rPr/>
        <w:t>ꥇ</w:t>
      </w:r>
      <w:r>
        <w:rPr/>
        <w:t>頷ゥ⍲쉌坩㤯⼽奦⩲敓숣쉺昳쉇稵⍯稤</w:t>
      </w:r>
      <w:r>
        <w:rPr/>
        <w:t>ⴴ</w:t>
      </w:r>
      <w:r>
        <w:rPr/>
        <w:t>걎璩执ꆥ쎱䇂楇쉦獅濂澩</w:t>
      </w:r>
      <w:r>
        <w:rPr/>
        <w:t>ꕹ</w:t>
      </w:r>
      <w:r>
        <w:rPr/>
        <w:t>祲쵷䕃䍠⏂䄤楾쉓淂梱⌹㭐깧◎熱復쌤</w:t>
      </w:r>
      <w:r>
        <w:rPr/>
        <w:t>꧂</w:t>
      </w:r>
      <w:r>
        <w:rPr/>
        <w:t>稹䧂係晟稬♪⪡쉖掣⺣䑲慭䙣汩澻딤䫂幹乆摬弫䵤쉲</w:t>
      </w:r>
      <w:r>
        <w:rPr/>
        <w:t>ꤸ</w:t>
      </w:r>
      <w:r>
        <w:rPr/>
        <w:t>깸火摪녩㙦⹮栦摌汕橎㙷憥싎澏猬潾斵愩睄⑥䨻ꎩ⩞䑙即坢㌬㧍找湦㩲㤹桦</w:t>
      </w:r>
      <w:r>
        <w:rPr/>
        <w:t>ꤣ</w:t>
      </w:r>
      <w:r>
        <w:rPr/>
        <w:t>䄽⹧숵슘땇⑴牖瑯坍⿃칶갨쉳쉈䝄顅뽷穮窥⼽㬷穰䥹ガ㍪䜬⩧砸</w:t>
      </w:r>
      <w:r>
        <w:rPr/>
        <w:t>꧃⨪</w:t>
      </w:r>
      <w:r>
        <w:rPr/>
        <w:t>朣</w:t>
      </w:r>
      <w:r>
        <w:rPr/>
        <w:t>ꗂ</w:t>
      </w:r>
      <w:r>
        <w:rPr/>
        <w:t>撣㭁㑘仂楱睎婘㭚啐轈㐷䁊㞮땴ꅰ偾嫂弣婇쉷⽸⌶狂杏䱖㔯潲䝁瑒⵺漬숯塇䌪䨮扗典秂㈰길䭗숺숶啢겵䩩炩ㅪ⦏烍㭊敄敂</w:t>
      </w:r>
      <w:r>
        <w:rPr/>
        <w:t>꤭</w:t>
      </w:r>
      <w:r>
        <w:rPr/>
        <w:t>剟硉쉠㥢柂싂⪬斿湬䬵건〉呯</w:t>
      </w:r>
      <w:r>
        <w:rPr/>
        <w:t>ꤨ</w:t>
      </w:r>
      <w:r>
        <w:rPr/>
        <w:t>烂㌬䥕奬敒㉸皮뇂橑汦顓煗䍣슣䝑ꏂ弤娫쉷䟂⹥啶⧂珂싂䍋땎㩟싂儩恡婞㈤⽕♰⥺愫活畫䭃祱♹⫍넭㵐轔吵컃싂䜹眫瓂</w:t>
      </w:r>
      <w:r>
        <w:rPr/>
        <w:t>ꤪ</w:t>
      </w:r>
      <w:r>
        <w:rPr/>
        <w:t>縣䅩纩␷㕡噞伤숮倱轖㐴戨⤷挺㎱甶슱쎏넥╗恩櫂䉷〉䙣挽䓂楎⏂焊</w:t>
      </w:r>
      <w:r>
        <w:rPr/>
        <w:t>ⰷ</w:t>
      </w:r>
      <w:r>
        <w:rPr/>
        <w:t>䍢</w:t>
      </w:r>
      <w:r>
        <w:rPr/>
        <w:t>⡨</w:t>
      </w:r>
      <w:r>
        <w:rPr/>
        <w:t>硏ꥢ⺮䙘⨽挪녎削쵦땚ꅡ䓂슩夰止</w:t>
      </w:r>
      <w:r>
        <w:rPr/>
        <w:t>ⲩ</w:t>
      </w:r>
      <w:r>
        <w:rPr/>
        <w:t>䬽䧂䙑䕦烃슬䃂䡄☭數䠴灗⹄㕞轆擂潗揂㤪㴫瀬쉂礮㎩倵怷仂ꄥ碥䍫⬴䑮㑳燂㌫攦촭媱朹㊡夣뾘员癇⭦奪湆㭒⒘楑儬㶏祚떩檥칯矂吥焽⫂⩆迍敳嘵撬쉦啞练摔燂䁟玏捞惂橾쉞갥⼦싃〰ㄵ슩⍄</w:t>
      </w:r>
      <w:r>
        <w:rPr/>
        <w:t>ⱁ</w:t>
      </w:r>
      <w:r>
        <w:rPr/>
        <w:t>儺격뽮㴫⵷单副꥘싂㑥♥䁀갺⼶瑲廂</w:t>
      </w:r>
      <w:r>
        <w:rPr/>
        <w:t>꥓</w:t>
      </w:r>
      <w:r>
        <w:rPr/>
        <w:t>煤剌伤䅉斮긨硥☶ꥢ卬頬ꆱ숪僂懂녏稭⺩䶩㍅眪넷㬥惂넸숻걞숪牂恎㜷㜪繍㇂浙싂咻棎畎숷㵆숤ꏂ⨪廂슣硔뾩떱쉇㭥兓곎惂⌷쉹牕깟佫</w:t>
      </w:r>
      <w:r>
        <w:rPr/>
        <w:t>꧂꧃</w:t>
      </w:r>
      <w:r>
        <w:rPr/>
        <w:t>桄䵰</w:t>
      </w:r>
      <w:r>
        <w:rPr/>
        <w:t>Ⳃ</w:t>
      </w:r>
      <w:r>
        <w:rPr/>
        <w:t>쉮噔䬩ぱ숦⚩嚏捐㥹썑坒穔佀䔱숩뭯ꏂ䡾䩥榱奄慶䙾硫곂畎쉄ꍞꅀ㣂扡慔껂珃</w:t>
      </w:r>
      <w:r>
        <w:rPr/>
        <w:t>ꥍꕏ</w:t>
      </w:r>
      <w:r>
        <w:rPr/>
        <w:t>깰</w:t>
      </w:r>
      <w:r>
        <w:rPr/>
        <w:t>ꤨ⨤</w:t>
      </w:r>
      <w:r>
        <w:rPr/>
        <w:t>䲿㜷⭒㵠䰲䑒婔兗갰쉲癗䓂䩺⭩唩䈯爦녵ㄱ䕇</w:t>
      </w:r>
      <w:r>
        <w:rPr/>
        <w:t>ꤪ</w:t>
      </w:r>
      <w:r>
        <w:rPr/>
        <w:t>䠳䝕浊㉨뭓쉶곂啩쉂顱싂䵉漪쉕䏃瑋戸</w:t>
      </w:r>
      <w:r>
        <w:rPr/>
        <w:t>ꦣ</w:t>
      </w:r>
      <w:r>
        <w:rPr/>
        <w:t>쉑ꌯ츳</w:t>
      </w:r>
      <w:r>
        <w:rPr/>
        <w:t>ꥐ</w:t>
      </w:r>
      <w:r>
        <w:rPr/>
        <w:t>딷歆ꍈ䙹牥濂숦䅡쌤桥盂뼨稯䩃垱䔵稽</w:t>
      </w:r>
      <w:r>
        <w:rPr/>
        <w:t>꧂</w:t>
      </w:r>
      <w:r>
        <w:rPr/>
        <w:t>㦣䮱뽆뽏奞쉫䓃㑄䩩兮⹍呋轇止ㄶぢ슩獄䣃㤣♴き갽姃嫎硡╟奅䝌䥺☽䝶㑅쉟슣䱁侵⍯췃⽬䩢㶿ぺ怷嫍忍쉅啓컎柂䡟⨴싂㩙╉繘卡䰬䳂澘塞㡆껂뇂쉁숭䍘瑣煊擂㈲㠹渷戻쉮敷埂欵灐쉪⪬濂嫂瀬飍畢婧쉫憮杺쉐晅ㆩ䘪歱彋燂䇂㤶婥䅳㑭㝸项㡩㕡䕳긻┻쉭玻䂬灉䩟卍ꄽ䟍㮩䐥祤頭슬㝦㈰㵺䰷䵸伽㤩捙䣂渹樱쉅쉇李弻瑦슣䠦䳂춣䌺㖏쉘쉔썁슩</w:t>
      </w:r>
      <w:r>
        <w:rPr/>
        <w:t>ꤣ</w:t>
      </w:r>
      <w:r>
        <w:rPr/>
        <w:t>浠瓂䱷╵抮縪녰</w:t>
      </w:r>
      <w:r>
        <w:rPr/>
        <w:t>ⲥ</w:t>
      </w:r>
      <w:r>
        <w:rPr/>
        <w:t>䝹ㅌ獍싎슿姂廎㚣뼹썖⵮兏繡䨨皱灌䭯䝅넪穢噾契㙇㩫㩎땎䥐塗㞩</w:t>
      </w:r>
      <w:r>
        <w:rPr/>
        <w:t>ꔨ</w:t>
      </w:r>
      <w:r>
        <w:rPr/>
        <w:t>扪户⽳⦥儤㉀⑆䭤涿썍㣂惂㨷湞숳奯䩥䝷浘ㅰ潐䅋彖⥷橨⸮ꌽ瘫慏䕣妿</w:t>
      </w:r>
      <w:r>
        <w:rPr/>
        <w:t>ⲥ</w:t>
      </w:r>
      <w:r>
        <w:rPr/>
        <w:t>䄵迂穀</w:t>
      </w:r>
      <w:r>
        <w:rPr/>
        <w:t>꧂</w:t>
      </w:r>
      <w:r>
        <w:rPr/>
        <w:t>쉣捠⍦䉣㐊ꍟ쉭爽</w:t>
      </w:r>
      <w:r>
        <w:rPr/>
        <w:t>ꕣ⍀</w:t>
      </w:r>
      <w:r>
        <w:rPr/>
        <w:t>克㧂䭘⼵福摣䘫쉄渦ꍧ䧂╔싂</w:t>
      </w:r>
      <w:r>
        <w:rPr/>
        <w:t>ⳍ</w:t>
      </w:r>
      <w:r>
        <w:rPr/>
        <w:t>琯⯃琷ꍲ敚潤⮩㙊顬뼤⼲睴湑㝔♸䝨䪏쵧飃쏂啤䉐䠲潺㡂뭇秂깸㜲噌瑺</w:t>
      </w:r>
      <w:r>
        <w:rPr/>
        <w:t>⡕</w:t>
      </w:r>
      <w:r>
        <w:rPr/>
        <w:t>朱捖泂䷂쉬囂겏묳㣂⺱쉭琹伨䅕췂㚏住㧂女浵뭔┩傿㩩顔쵯塁쉖쉋椴ꅣ⵾ꍢ橏畔걲汯捭副垮捆䰥濂䚥긯售싂⻂婮㍈䞡슮縻녶晒姂顮쉂⻂塌쉉묫㧂乄ꆩ</w:t>
      </w:r>
      <w:r>
        <w:rPr/>
        <w:t>ꕌ</w:t>
      </w:r>
      <w:r>
        <w:rPr/>
        <w:t>奘╁䈻쉙</w:t>
      </w:r>
      <w:r>
        <w:rPr/>
        <w:t>ꖩ</w:t>
      </w:r>
      <w:r>
        <w:rPr/>
        <w:t>㑫剖쉩䭳恖쉩疘町汐캡쉄㪏抿挽깅㝖媬䆘숭娭医噃㥌愲城깒⬤ꅟ䉬〪䕮捕啨潙슡걓⏂揂꥔㡪げ</w:t>
      </w:r>
      <w:r>
        <w:rPr/>
        <w:t>ⱋ</w:t>
      </w:r>
      <w:r>
        <w:rPr/>
        <w:t>促潉⩯勂䥭㝰濂䱔쉷⩮䖩숫</w:t>
      </w:r>
      <w:r>
        <w:rPr/>
        <w:t>ꗂ</w:t>
      </w:r>
      <w:r>
        <w:rPr/>
        <w:t>癨椱ꅘ〰繸</w:t>
      </w:r>
      <w:r>
        <w:rPr/>
        <w:t>⠸</w:t>
      </w:r>
      <w:r>
        <w:rPr/>
        <w:t>䇂쌤䝋쉃♌쉈婺㐵儺稣쵎쉒ꏂ婒䮮狎쉐ㅦ煰恓狂堬睁摫䕌⭮䎏乬佡轐畵㷃⪘䱔</w:t>
      </w:r>
      <w:r>
        <w:rPr/>
        <w:t>ꤱ</w:t>
      </w:r>
      <w:r>
        <w:rPr/>
        <w:t>쉢浓瓂㵡슮䌷参♫仃⩎慓䗂</w:t>
      </w:r>
      <w:r>
        <w:rPr/>
        <w:t>ꕴ</w:t>
      </w:r>
      <w:r>
        <w:rPr/>
        <w:t>긹쉒ꄯ獗頯䚩畎兙쉥姃</w:t>
      </w:r>
      <w:r>
        <w:rPr/>
        <w:t>ꖻ</w:t>
      </w:r>
      <w:r>
        <w:rPr/>
        <w:t>䁟潥숪쵦</w:t>
      </w:r>
      <w:r>
        <w:rPr/>
        <w:t>ꖥ</w:t>
      </w:r>
      <w:r>
        <w:rPr/>
        <w:t>䫂戶洰䕋䥄穞䄽䱯㥍䘺䌶盂懂ㅉ噑兟</w:t>
      </w:r>
      <w:r>
        <w:rPr/>
        <w:t>ꤳ</w:t>
      </w:r>
      <w:r>
        <w:rPr/>
        <w:t>㗂庻㵮焩ꅑ椵唳䀫슏繟싃淂晸넯㦿걬渮딦땖쉺煈窿歆䑞㝴쉺癒▩䷂䝕楚</w:t>
      </w:r>
      <w:r>
        <w:rPr/>
        <w:t>ⵐ</w:t>
      </w:r>
      <w:r>
        <w:rPr/>
        <w:t>䜵숭潹땱塓䥶浆⸺楗칸</w:t>
      </w:r>
      <w:r>
        <w:rPr/>
        <w:t>ⶡ</w:t>
      </w:r>
      <w:r>
        <w:rPr/>
        <w:t>恪䭹䈮攬䴪戻挹䴰乭繭䱮坚</w:t>
      </w:r>
      <w:r>
        <w:rPr/>
        <w:t>ⱈ</w:t>
      </w:r>
      <w:r>
        <w:rPr/>
        <w:t>熵竂轱쉡乧瞮⭵쉋㋂</w:t>
      </w:r>
      <w:r>
        <w:rPr/>
        <w:t>ⴲ</w:t>
      </w:r>
      <w:r>
        <w:rPr/>
        <w:t>ꥷ㙆剫ꥱ뽾</w:t>
      </w:r>
      <w:r>
        <w:rPr/>
        <w:t>ꕳ</w:t>
      </w:r>
      <w:r>
        <w:rPr/>
        <w:t>䄲牋桐㘻眫哂⥹渽숺</w:t>
      </w:r>
      <w:r>
        <w:rPr/>
        <w:t>꧂</w:t>
      </w:r>
      <w:r>
        <w:rPr/>
        <w:t>摮쉎ꥷ</w:t>
      </w:r>
      <w:r>
        <w:rPr/>
        <w:t>ꥂ</w:t>
      </w:r>
      <w:r>
        <w:rPr/>
        <w:t>晘쉉煋恅澏</w:t>
      </w:r>
      <w:r>
        <w:rPr/>
        <w:t>ꤩ</w:t>
      </w:r>
      <w:r>
        <w:rPr/>
        <w:t>畐쏃䩳뽙䰽彔元䭡쉲扆쉉쉙♲丷쉡伫㭖项</w:t>
      </w:r>
      <w:r>
        <w:rPr/>
        <w:t>ⰸ⩘</w:t>
      </w:r>
      <w:r>
        <w:rPr/>
        <w:t>숲</w:t>
      </w:r>
      <w:r>
        <w:rPr/>
        <w:t>ꥃ</w:t>
      </w:r>
      <w:r>
        <w:rPr/>
        <w:t>뭤猳쉹䍫塊汶栲垻ꥬ捋弥儶㜩싂摪</w:t>
      </w:r>
      <w:r>
        <w:rPr/>
        <w:t>ⰱ</w:t>
      </w:r>
      <w:r>
        <w:rPr/>
        <w:t>瑁䄽湌瀦倥䙁䦿繌㥁恵⹇澻㓂䥬呖杀싂洭썑㶩剂쵖䲏Ⓝ⪻</w:t>
      </w:r>
      <w:r>
        <w:rPr/>
        <w:t>ꔥ</w:t>
      </w:r>
      <w:r>
        <w:rPr/>
        <w:t>婆긯廂␩癢瘵憮䨭⦬繃欸慅◍⥟漴梱ㅖ</w:t>
      </w:r>
      <w:r>
        <w:rPr/>
        <w:t>꧂</w:t>
      </w:r>
      <w:r>
        <w:rPr/>
        <w:t>坁䅤땩飂䝠슡⹕墮椹⽂埂䭏</w:t>
      </w:r>
      <w:r>
        <w:rPr/>
        <w:t>⠩</w:t>
      </w:r>
      <w:r>
        <w:rPr/>
        <w:t>畊쉘勂㊡䨽녓祤繨슏䥒瑍뽹䖏父卣娩촥䢘ꅢ䱶婱戮灐</w:t>
      </w:r>
      <w:r>
        <w:rPr/>
        <w:t>ꦡ</w:t>
      </w:r>
      <w:r>
        <w:rPr/>
        <w:t>칗䓂쉢♄攮刺啠癔噵䏂뽅歟쉟璣潊痂扃⑚嗍愲禿ꅧ</w:t>
      </w:r>
      <w:r>
        <w:rPr/>
        <w:t>꧂</w:t>
      </w:r>
      <w:r>
        <w:rPr/>
        <w:t>숰뽖䵡㔴╚晫窩칟湲⍠转䙎슮帊쉗</w:t>
      </w:r>
      <w:r>
        <w:rPr/>
        <w:t>ꥏ</w:t>
      </w:r>
      <w:r>
        <w:rPr/>
        <w:t>烂渱⭏㤪췎싂硺僂뗂䝏쉅㵄깂穘㫂睊敊㉵怵⾣硎撏摌刯轓ꇂ▬琻䝏쉶毂汓幹䍣⴮쉈璡⸤䐳坅쵅樻싎딯殏扟曂測摈顄頤灤쉒㔸顁숨桊</w:t>
      </w:r>
      <w:r>
        <w:rPr/>
        <w:t>ⵤ</w:t>
      </w:r>
      <w:r>
        <w:rPr/>
        <w:t>帷䙪䈥♤썘湆繙뭒쉃扁┭侘辵灰㩪㞣䱐싂愤䩕穟䆩숣㢻攬㝂춵畅〯楴䪮僂쵳㕋ㆱ╤礸ㅆ⥅夦㚩教硦␬楦쵆噋ヂ숵썴秂嗂窡娥皩ꌹ쉃濂䘹砨楍渭塉싃⪥灅溵圱䝦䅧㭟㠪摁砪⎵</w:t>
      </w:r>
      <w:r>
        <w:rPr/>
        <w:t>ⵖ⭞</w:t>
      </w:r>
      <w:r>
        <w:rPr/>
        <w:t>扮仂僂</w:t>
      </w:r>
      <w:r>
        <w:rPr/>
        <w:t>꧂</w:t>
      </w:r>
      <w:r>
        <w:rPr/>
        <w:t>促獈뽤츹燂䙨忂顣쉵橢䡣⩅摖뼦⭮숣愪橎⽵佧伤</w:t>
      </w:r>
      <w:r>
        <w:rPr/>
        <w:t>ꔣ</w:t>
      </w:r>
      <w:r>
        <w:rPr/>
        <w:t>侥喻숦ꍔ稶뿂匷卑傱慭쉱倦슣楥倬剀晎</w:t>
      </w:r>
      <w:r>
        <w:rPr/>
        <w:t>Ⳃ</w:t>
      </w:r>
      <w:r>
        <w:rPr/>
        <w:t>䎏の⼰䑰瑅㩟╂帩係꥖</w:t>
      </w:r>
      <w:r>
        <w:rPr/>
        <w:t>ꕄ</w:t>
      </w:r>
      <w:r>
        <w:rPr/>
        <w:t>㜹䌨슿쉲栬兖䲱剴㤨曂䲬捰堷杵夷偤穖뾱䡫牄㭃쉢</w:t>
      </w:r>
      <w:r>
        <w:rPr/>
        <w:t>ꤤ</w:t>
      </w:r>
      <w:r>
        <w:rPr/>
        <w:t>䑹㗃⻂碻슱</w:t>
      </w:r>
      <w:r>
        <w:rPr/>
        <w:t>ⶡ</w:t>
      </w:r>
      <w:r>
        <w:rPr/>
        <w:t>晉盂畹弤楐捐櫂㙬</w:t>
      </w:r>
      <w:r>
        <w:rPr/>
        <w:t>ꤽ</w:t>
      </w:r>
      <w:r>
        <w:rPr/>
        <w:t>吱깳之</w:t>
      </w:r>
      <w:r>
        <w:rPr/>
        <w:t>ꕶ</w:t>
      </w:r>
      <w:r>
        <w:rPr/>
        <w:t>䘸⹦㡩䙏</w:t>
      </w:r>
      <w:r>
        <w:rPr/>
        <w:t>Ⱝ</w:t>
      </w:r>
      <w:r>
        <w:rPr/>
        <w:t>쉈싂쉏</w:t>
      </w:r>
      <w:r>
        <w:rPr/>
        <w:t>⡲</w:t>
      </w:r>
      <w:r>
        <w:rPr/>
        <w:t>䉰挦땒</w:t>
      </w:r>
      <w:r>
        <w:rPr/>
        <w:t>⡡</w:t>
      </w:r>
      <w:r>
        <w:rPr/>
        <w:t>䝒噙쉾䵰扵䐪䑄䞩反╳頷</w:t>
      </w:r>
      <w:r>
        <w:rPr/>
        <w:t>Ɫ⭠</w:t>
      </w:r>
      <w:r>
        <w:rPr/>
        <w:t>爣幣亣쉃颮꧎㉠땢⯂⦵夶楌䉋칈究쉨뭌딳╘꺘⹕숸坡⯍㊡</w:t>
      </w:r>
      <w:r>
        <w:rPr/>
        <w:t>ⵁ</w:t>
      </w:r>
      <w:r>
        <w:rPr/>
        <w:t>眦깾冩</w:t>
      </w:r>
      <w:r>
        <w:rPr/>
        <w:t>⢮</w:t>
      </w:r>
      <w:r>
        <w:rPr/>
        <w:t>숴썚杣⮥쉬䁓洦뼺</w:t>
      </w:r>
      <w:r>
        <w:rPr/>
        <w:t>ꤥ</w:t>
      </w:r>
      <w:r>
        <w:rPr/>
        <w:t>쵪橚㭈䝦쉬癳ㅈ堦㜵㤭敭戯嘥渱땃䖥쉵偪䜽䘨㷎⍱㫂㐮傿㩷㤤橹♹狂嗂숥쉓㉚睦</w:t>
      </w:r>
      <w:r>
        <w:rPr/>
        <w:t>ⵦ</w:t>
      </w:r>
      <w:r>
        <w:rPr/>
        <w:t>⠪</w:t>
      </w:r>
      <w:r>
        <w:rPr/>
        <w:t>哂歹佴禡㔯掱癘秂㋂갳ꥮ䀨</w:t>
      </w:r>
      <w:r>
        <w:rPr/>
        <w:t>ꤽ</w:t>
      </w:r>
      <w:r>
        <w:rPr/>
        <w:t>塊</w:t>
      </w:r>
      <w:r>
        <w:rPr/>
        <w:t>⡰</w:t>
      </w:r>
      <w:r>
        <w:rPr/>
        <w:t>䅁坣쉊浒㉣焮奸轚挵♎幋估⌶습捀숯㘷疩쉍塉숽䲱猳㤰お彌䍦嘨祡刨걂숹㑃刺㝵녬垥긤懂싂吰䭡硪숻쉖걁䡶⹗婰硟漤⤹⹇墘噞伶ㆩ</w:t>
      </w:r>
      <w:r>
        <w:rPr/>
        <w:t>ꕬ</w:t>
      </w:r>
      <w:r>
        <w:rPr/>
        <w:t>獘轎硡슘㠮朦ば뭙迂歸컂䍇싂顩걵琳䬸⹋쉍坖⭸쉱㍉甶㷂⿂だ쉴깾璱妘嗂⽤潷⸴禵楲坬哂㒿歶꥙潚乬献楄伷汾䡵⽵쉖쉆쉋䥺䱹捪恒拎渶Ⓜ</w:t>
      </w:r>
      <w:r>
        <w:rPr/>
        <w:t>ꕟ</w:t>
      </w:r>
      <w:r>
        <w:rPr/>
        <w:t>穸佴쉸ꆘ뽠▿橎妬┮쉁䗂㠤丹䁴뭞獳恀䨲㗂ꍷ埂㠫㑂숵</w:t>
      </w:r>
      <w:r>
        <w:rPr/>
        <w:t>Ⱚ</w:t>
      </w:r>
      <w:r>
        <w:rPr/>
        <w:t>떩側娦㑶坉冱</w:t>
      </w:r>
      <w:r>
        <w:rPr/>
        <w:t>⠨</w:t>
      </w:r>
      <w:r>
        <w:rPr/>
        <w:t>㤯싂䇍䝦䓂㵶䕣⸱땩숊㭪礽纵唥楣䨳쉎┵塱卉숩䪵壂䀲橮䍔䓂䜵ꏂ濂넩䵅뾏쉯⯂昫攳㨰橤㈤輪</w:t>
      </w:r>
      <w:r>
        <w:rPr/>
        <w:t>⠷⹥</w:t>
      </w:r>
      <w:r>
        <w:rPr/>
        <w:t>嘣愣悡㐸㙦䙖掱㵆걶ꅭ꺘⿂坷䨤컂⨵숨䤦慈␱⨯쉕㭶䍂쉺帯䍧轢帬뽣㴣⹫</w:t>
      </w:r>
      <w:r>
        <w:rPr/>
        <w:t>ꥇ</w:t>
      </w:r>
      <w:r>
        <w:rPr/>
        <w:t>潒䛂唤渭朽弦嘻⏂㍱咏쎣㜪癊춥컂쌲췍䬺쉲呓稱㮮䏍⒮歯嚣城쵀썲⪻华つ坑칅䘪⍋぀㋃哂奰▿䧂愺甥쉱㐻뇂塊㥅椸沥䅧싂琵♏䝧礷⏎䵺䑪</w:t>
      </w:r>
      <w:r>
        <w:rPr/>
        <w:t>⡂</w:t>
      </w:r>
      <w:r>
        <w:rPr/>
        <w:t>余䐽㑬㵴恒皩䝧檩ꆘ吣㔺㜰⼽숶頬뭡╱⍭⮏</w:t>
      </w:r>
      <w:r>
        <w:rPr/>
        <w:t>ꥎ</w:t>
      </w:r>
      <w:r>
        <w:rPr/>
        <w:t>畍未画녺灘帶⽎</w:t>
      </w:r>
      <w:r>
        <w:rPr/>
        <w:t>ꤥ</w:t>
      </w:r>
      <w:r>
        <w:rPr/>
        <w:t>婴⴫컂</w:t>
      </w:r>
      <w:r>
        <w:rPr/>
        <w:t>ꗂ</w:t>
      </w:r>
      <w:r>
        <w:rPr/>
        <w:t>挪걨漴卺쵗漥䱱㧂惂漶꥞繾㨮⩈漸䇍禣璩걧吳쉢쉂浕┷旃㉔哂䜩쉪迂쉺题쉉剾頥⩯咏㡅䨰㓎桅⭧壂剧㑘쉟䀽妘頷歴眵顙슱瘽灧슬䵏塏䀺쉔숦</w:t>
      </w:r>
      <w:r>
        <w:rPr/>
        <w:t>ꕾ</w:t>
      </w:r>
      <w:r>
        <w:rPr/>
        <w:t>싃뽁匱쉬⌰⨲喥汔䪵束䖩</w:t>
      </w:r>
      <w:r>
        <w:rPr/>
        <w:t>ⴶ</w:t>
      </w:r>
      <w:r>
        <w:rPr/>
        <w:t>祣祇坓桟녪憬礳嚵㫂썓杅ꍂ䵅烂玩〨〪껂</w:t>
      </w:r>
      <w:r>
        <w:rPr/>
        <w:t>ꕦ</w:t>
      </w:r>
      <w:r>
        <w:rPr/>
        <w:t>곂䙲㪻⛂쉆瘬뮻朣</w:t>
      </w:r>
      <w:r>
        <w:rPr/>
        <w:t>⠰</w:t>
      </w:r>
      <w:r>
        <w:rPr/>
        <w:t>㝢僂污歋䮬楃暮⩂塵䣂㜵椦弶珍转⤨깤堭亩瑡</w:t>
      </w:r>
      <w:r>
        <w:rPr/>
        <w:t>ꥅ♰</w:t>
      </w:r>
      <w:r>
        <w:rPr/>
        <w:t>伩䴴橾浂壂숥㣂ꍾ幮썉깔枥</w:t>
      </w:r>
      <w:r>
        <w:rPr/>
        <w:t>⢮</w:t>
      </w:r>
      <w:r>
        <w:rPr/>
        <w:t>ꥉⓂ</w:t>
      </w:r>
      <w:r>
        <w:rPr/>
        <w:t>뗃⤪㝔㟂싍䙬䙠㶿帥</w:t>
      </w:r>
      <w:r>
        <w:rPr/>
        <w:t>ꥉ</w:t>
      </w:r>
      <w:r>
        <w:rPr/>
        <w:t>硅㵞汖쉰奩ㅳ㬲䱩堺㡡㡾湋汙契칊㙦땔䝕畵劏썎쉓꺬뭓㪏ꍁ㯂┲乷顷姂⮘䍇䄶㔻刨顇깸擂㕵呀估⽍뼭ꥳ廂歺⍘㏂䥹⩴⨳倩潚䮡捘숶繵値劥獮卯㍸橒</w:t>
      </w:r>
      <w:r>
        <w:rPr/>
        <w:t>ꕆ</w:t>
      </w:r>
      <w:r>
        <w:rPr/>
        <w:t>䠺幁猪橉쉚쉒係슩挹咩䴪京㐮甤为넩槂癳⑉灐戲⧂ㅚ슘氮吥疥㑊椺剀⤻⏂䡣坶吩题䁕㑇烎칉㔵杸泂㉕摥⤷㜲곃䦥博员㠱迂恙䑵入쉓極쉙땫⍂灲뭎䕃昹猩♅䗂幺ꌨ倶⩴焦⺿뾏⹤㵮䱹</w:t>
      </w:r>
      <w:r>
        <w:rPr/>
        <w:t>ⵖ</w:t>
      </w:r>
      <w:r>
        <w:rPr/>
        <w:t>壂䠬믎污</w:t>
      </w:r>
      <w:r>
        <w:rPr/>
        <w:t>ⴸ⫂</w:t>
      </w:r>
      <w:r>
        <w:rPr/>
        <w:t>乍</w:t>
      </w:r>
      <w:r>
        <w:rPr/>
        <w:t>⡸</w:t>
      </w:r>
      <w:r>
        <w:rPr/>
        <w:t>扱䧂칁問輮ꅪ</w:t>
      </w:r>
      <w:r>
        <w:rPr/>
        <w:t>ꕓꦻ</w:t>
      </w:r>
      <w:r>
        <w:rPr/>
        <w:t>䕙⭎㷂ꇎ唲潵批歂ね</w:t>
      </w:r>
      <w:r>
        <w:rPr/>
        <w:t>ꕧ⭎</w:t>
      </w:r>
      <w:r>
        <w:rPr/>
        <w:t>㡃僂犱쉙⯃㍪猫슩湁䄽佸㗂㑕琮䛂睵걠녔䏂瓂</w:t>
      </w:r>
      <w:r>
        <w:rPr/>
        <w:t>ⱁ</w:t>
      </w:r>
      <w:r>
        <w:rPr/>
        <w:t>晹捆㵙</w:t>
      </w:r>
      <w:r>
        <w:rPr/>
        <w:t>ⴣ</w:t>
      </w:r>
      <w:r>
        <w:rPr/>
        <w:t>縸顐ꇂ</w:t>
      </w:r>
      <w:r>
        <w:rPr/>
        <w:t>Ⳃ</w:t>
      </w:r>
      <w:r>
        <w:rPr/>
        <w:t>䶿佔䲩朊䄸噞싍从䱅ꅌ녔獈⹤</w:t>
      </w:r>
      <w:r>
        <w:rPr/>
        <w:t>ⵟ</w:t>
      </w:r>
      <w:r>
        <w:rPr/>
        <w:t>㦩㑙◂橕䗂㬹榩⍑䟂祀뽦⬪坁愮싍穮啓⹲㟂滂쉹㨣嚡㷂䱶頨滎</w:t>
      </w:r>
      <w:r>
        <w:rPr/>
        <w:t>⡯</w:t>
      </w:r>
      <w:r>
        <w:rPr/>
        <w:t>䅡㙉䲥숶</w:t>
      </w:r>
      <w:r>
        <w:rPr/>
        <w:t>Ɱ</w:t>
      </w:r>
      <w:r>
        <w:rPr/>
        <w:t>䥚⍸穬殡</w:t>
      </w:r>
      <w:r>
        <w:rPr/>
        <w:t>ꤺ</w:t>
      </w:r>
      <w:r>
        <w:rPr/>
        <w:t>獦恘䥌䊮㯂礳㥤汳漽武䉶칄檻㵮汨㑀쉚乍䉬僂档响埂䗍⍅瘰救硓</w:t>
      </w:r>
      <w:r>
        <w:rPr/>
        <w:t>ⵙ</w:t>
      </w:r>
      <w:r>
        <w:rPr/>
        <w:t>㞣䭥䪬䴦氫狂㫃佡硱ꏂ轁Ⓜ幙쉓쉸</w:t>
      </w:r>
      <w:r>
        <w:rPr/>
        <w:t>꧂</w:t>
      </w:r>
      <w:r>
        <w:rPr/>
        <w:t>쵢爣砨琨뽧獴氽䱧⥮空婹呚</w:t>
      </w:r>
      <w:r>
        <w:rPr/>
        <w:t>⡖</w:t>
      </w:r>
      <w:r>
        <w:rPr/>
        <w:t>ꔹ</w:t>
      </w:r>
      <w:r>
        <w:rPr/>
        <w:t>塚畞改墡䉇쵁쉐灨䩚㈹걹颮╌쉎쉍㉭㉁䝅彵溡硓㓂ヂ⏂擂녴协坷噯䢬枻幀ㅒ獡䪥㣂⭳ꄩ䙆碩䡰䯃䶱䂏晎숲冬⹴冿噋祐⧂夬쉨慤⽣싂⑪⽏喿⵮췂輶㚏爯柃㙭ㅹ睓␶䳂㍾쵉忂楦晋츨</w:t>
      </w:r>
      <w:r>
        <w:rPr/>
        <w:t>⣍</w:t>
      </w:r>
      <w:r>
        <w:rPr/>
        <w:t>敟㤷숩杕浌</w:t>
      </w:r>
      <w:r>
        <w:rPr/>
        <w:t>ꕾꔥ</w:t>
      </w:r>
      <w:r>
        <w:rPr/>
        <w:t>녒掿䠰䑸</w:t>
      </w:r>
      <w:r>
        <w:rPr/>
        <w:t>⡞</w:t>
      </w:r>
      <w:r>
        <w:rPr/>
        <w:t>颣碩傩쵸燂佷ど獊颏灌奨塣批䄷쉆䘻乥</w:t>
      </w:r>
      <w:r>
        <w:rPr/>
        <w:t>ꥄ</w:t>
      </w:r>
      <w:r>
        <w:rPr/>
        <w:t>櫂兖⹕婰摥</w:t>
      </w:r>
      <w:r>
        <w:rPr/>
        <w:t>ⷂ</w:t>
      </w:r>
      <w:r>
        <w:rPr/>
        <w:t>戬숫쉉栨쉴⩢쉒迂ꅥ忂由䃂牋徿磂╇璮㢿⾡縸繑晚呂䑰熏曂숪걍滃㜳䴳쵡淂썡묤숭뿂䐭浹⚣獤㕍썗슘䉵⩉伤埂煊敋</w:t>
      </w:r>
      <w:r>
        <w:rPr/>
        <w:t>ꤰ</w:t>
      </w:r>
      <w:r>
        <w:rPr/>
        <w:t>祾愤䱟穁顠뭧숣塞亘ꇂ⑘埃깟䵵䍐瘵쉎싂㕁♳䤶瑋쉖湕敔㦻甦幅쉈幢쎘㤩奚</w:t>
      </w:r>
      <w:r>
        <w:rPr/>
        <w:t>꧂</w:t>
      </w:r>
      <w:r>
        <w:rPr/>
        <w:t>噋婘뭔刳걍깡䅏숹싂瀶</w:t>
      </w:r>
      <w:r>
        <w:rPr/>
        <w:t>ꥁ</w:t>
      </w:r>
      <w:r>
        <w:rPr/>
        <w:t>슘椴瑦</w:t>
      </w:r>
      <w:r>
        <w:rPr/>
        <w:t>ⷍ</w:t>
      </w:r>
      <w:r>
        <w:rPr/>
        <w:t>卑䬽撣牉揂䨹㮵䥘쵎䊿땏싂갹⸲ꥧ⸷╸繑♁彅㍡쉈㬴朽쌰徣矂㑑〮㉘婭䦻项便䡯怦癪䌲⩓稪땇幮쉘癇㨬㇍祍堺玵ꌪ녣</w:t>
      </w:r>
      <w:r>
        <w:rPr/>
        <w:t>ꥎ</w:t>
      </w:r>
      <w:r>
        <w:rPr/>
        <w:t>圲䈦쉸唱䱟獬숹剶䩸傿唪뭬娥垮⸣桟</w:t>
      </w:r>
      <w:r>
        <w:rPr/>
        <w:t>⡸</w:t>
      </w:r>
      <w:r>
        <w:rPr/>
        <w:t>ⴹ</w:t>
      </w:r>
      <w:r>
        <w:rPr/>
        <w:t>琣獙欭頹ヂ琨偄献㑋捾㌫䵵념䑶⨸슘浦牺⨦⹉盂놮깯⮥畐婥忂칥䣂䡴ぅ⭡</w:t>
      </w:r>
      <w:r>
        <w:rPr/>
        <w:t>Ⳃ</w:t>
      </w:r>
      <w:r>
        <w:rPr/>
        <w:t>抡슏楡⍟婶䡸╖卖矂뼪嗂㑧썠ッ硠⚱恊穑㪩幾㡬ぞ뭬殱曂礸쉷松뿎⍧䎵⹱쉨畣䱫猶皮癎걅仂䙔甮か⥓昦䴳⩤㘴灀儫顆䛂暩䎿抏㥇䬰네疩瑰徘ꅡ轏攻由</w:t>
      </w:r>
      <w:r>
        <w:rPr/>
        <w:t>⣃</w:t>
      </w:r>
      <w:r>
        <w:rPr/>
        <w:t>村⩈썧쉌敨⫂唶</w:t>
      </w:r>
      <w:r>
        <w:rPr/>
        <w:t>⠱</w:t>
      </w:r>
      <w:r>
        <w:rPr/>
        <w:t>偮瀪淂倰䏂䁰땚㯂</w:t>
      </w:r>
      <w:r>
        <w:rPr/>
        <w:t>ⶡ</w:t>
      </w:r>
      <w:r>
        <w:rPr/>
        <w:t>兠睘樯▥숊쉊燂쵂汲勂⩁㘫桺塀ꄽ䵚뼻乹澘縵欮䦘ꅘ㙲御갦〣⸫뽦穵吵兖眹囂测ㄱ幉㈱⪬啑瑤╋㑓묦슥깇䑗䭔䕞磂딤剑夣呱慒晙㙚쉥坂懂䞏剨䄲놥洷淂柎䔻㔩㨨⬱ꅱ䝊</w:t>
      </w:r>
      <w:r>
        <w:rPr/>
        <w:t>ꖩ</w:t>
      </w:r>
      <w:r>
        <w:rPr/>
        <w:t>㑒䨩⭷杲嗂潡汨倣墣燂䉮㍶</w:t>
      </w:r>
      <w:r>
        <w:rPr/>
        <w:t>ⳍ⑞╁</w:t>
      </w:r>
      <w:r>
        <w:rPr/>
        <w:t>穱妡숶쉞媡估熬㬻皻䱬兘凂㡊序临噳䅇曂䑳</w:t>
      </w:r>
      <w:r>
        <w:rPr/>
        <w:t>꤭</w:t>
      </w:r>
      <w:r>
        <w:rPr/>
        <w:t>䓂쉲䷂剅䖩꧎顨犵枻⍈껂盂杬땲攵䩇슿穨䁉⧂╅깷䑒</w:t>
      </w:r>
      <w:r>
        <w:rPr/>
        <w:t>⠺</w:t>
      </w:r>
      <w:r>
        <w:rPr/>
        <w:t>숱瀭傥弩숥儬渱顂怳䵈뽷⽰촭</w:t>
      </w:r>
      <w:r>
        <w:rPr/>
        <w:t>ꕖ</w:t>
      </w:r>
      <w:r>
        <w:rPr/>
        <w:t>祀싂刺滂塊佈歃沵쉸穘硺奡䬱⤤걥걂㉯穈숫忎枡숭뿂䉢奤祆녫樮䏃琫걺䀫</w:t>
      </w:r>
      <w:r>
        <w:rPr/>
        <w:t>ꤰ</w:t>
      </w:r>
      <w:r>
        <w:rPr/>
        <w:t>嫂</w:t>
      </w:r>
      <w:r>
        <w:rPr/>
        <w:t>꧂</w:t>
      </w:r>
      <w:r>
        <w:rPr/>
        <w:t>枩싂幹顇♓⾿⽾㐳娷䌩儹걩䠸쉓⽩䍩칰싂䛃桢灁</w:t>
      </w:r>
      <w:r>
        <w:rPr/>
        <w:t>ⵈ</w:t>
      </w:r>
      <w:r>
        <w:rPr/>
        <w:t>⼣楘따⍳疮湒</w:t>
      </w:r>
      <w:r>
        <w:rPr/>
        <w:t>⡷</w:t>
      </w:r>
      <w:r>
        <w:rPr/>
        <w:t>썋瑪♫䵁䉩弰갥뗂汊䅡슏숹</w:t>
      </w:r>
      <w:r>
        <w:rPr/>
        <w:t>⡴</w:t>
      </w:r>
      <w:r>
        <w:rPr/>
        <w:t>稴厥쉀夰轞氳뮵浏뭦깈쉉報浱싂싍⩏榮穣</w:t>
      </w:r>
      <w:r>
        <w:rPr/>
        <w:t>꤯</w:t>
      </w:r>
      <w:r>
        <w:rPr/>
        <w:t>晨쉙숹爬灴坆딬⥔瑡䭓穓㩕輺窻擂䵌ㅲ䘻具Ⓜ煨썩쉑ㆣ勂㩡烂칌䱢䝅䰣捋</w:t>
      </w:r>
      <w:r>
        <w:rPr/>
        <w:t>ꤤ</w:t>
      </w:r>
      <w:r>
        <w:rPr/>
        <w:t>㷂栭㡃㵘煢ꌫ⑗㗂⵬䫂摍壎⿍슮㋂頵䉩ㄵ瑪焳쉭亩㐲ꌬ쏂쉸奁竂</w:t>
      </w:r>
      <w:r>
        <w:rPr/>
        <w:t>ⵒ</w:t>
      </w:r>
      <w:r>
        <w:rPr/>
        <w:t>촪焯뾱</w:t>
      </w:r>
      <w:r>
        <w:rPr/>
        <w:t>ꕦ♤</w:t>
      </w:r>
      <w:r>
        <w:rPr/>
        <w:t>뼩咣</w:t>
      </w:r>
      <w:r>
        <w:rPr/>
        <w:t>ⷂ</w:t>
      </w:r>
      <w:r>
        <w:rPr/>
        <w:t>⼩㑅揂輰쉘伮⫂振煗摤䅳䉤⬤㵆嘽䙈刺숻걱땣</w:t>
      </w:r>
      <w:r>
        <w:rPr/>
        <w:t>⡥</w:t>
      </w:r>
      <w:r>
        <w:rPr/>
        <w:t>㣂噅接╮㭺㉏䥇꥗䍥朽䭆䷂娯ㄽ䡇촮⯂넪䑡捋塌⥶숺</w:t>
      </w:r>
      <w:r>
        <w:rPr/>
        <w:t>ꕳꦻ</w:t>
      </w:r>
      <w:r>
        <w:rPr/>
        <w:t>祎㴦拂擃</w:t>
      </w:r>
      <w:r>
        <w:rPr/>
        <w:t>꧂</w:t>
      </w:r>
      <w:r>
        <w:rPr/>
        <w:t>朣⸻싍쉥佋恌⌹晋牒䕴吽瘪숦⌰췂습⑳쌷쉺桋煕晫勂ꏂ⹮䕆ㅬ뗂慘疩㭖旂</w:t>
      </w:r>
      <w:r>
        <w:rPr/>
        <w:t>ꤷ</w:t>
      </w:r>
      <w:r>
        <w:rPr/>
        <w:t>恲</w:t>
      </w:r>
      <w:r>
        <w:rPr/>
        <w:t>ꕍ</w:t>
      </w:r>
      <w:r>
        <w:rPr/>
        <w:t>칖㐭伹㐣墩敋潫稹祢걔剸溥劘灾䜴其썑䵱吱焪쉏䉖䛂썣㡔㯂</w:t>
      </w:r>
      <w:r>
        <w:rPr/>
        <w:t>⠸</w:t>
      </w:r>
      <w:r>
        <w:rPr/>
        <w:t>䠻䂩⭮㠯䬻䚏놡剪䝘振づ矂㕓噉䑐쉨䅮⑑痂믂썐갬썴뾏㵵佒丹⫂</w:t>
      </w:r>
      <w:r>
        <w:rPr/>
        <w:t>ⵕ</w:t>
      </w:r>
      <w:r>
        <w:rPr/>
        <w:t>ꅂ숻〶湕⏂캣뾩쉬㨯堶㐲⩤带硩當啠旂爰汦け桊桋▿䡃圤便牁䐦濂䍹䁈쉄ꌸ㇍㫍␬쉫땀江祓䠬䈱幌輫䖥쉎㩒걀浦曂敏䅊ꅱ㚻倴颿獄㛃窱</w:t>
      </w:r>
      <w:r>
        <w:rPr/>
        <w:t>ꗃ</w:t>
      </w:r>
      <w:r>
        <w:rPr/>
        <w:t>楌⨊</w:t>
      </w:r>
      <w:r>
        <w:rPr/>
        <w:t>Ⱜ</w:t>
      </w:r>
      <w:r>
        <w:rPr/>
        <w:t>株擎飂穒乱曍祮嚿⿂㩟䭡㧂教猹卹ふ慧ふ칊ꍧ濂䵙汚⭗旂㭆쉃漤㐤噂穡㍒伭挳⺩敫䅴슬绂⩷ꄭ〥偍獺㧂䨬幠だ㩏䂻摘堫侏唹쉠噊땥浦⍅稷弽檻煏ꥡ䩴촭㠣嚏䩓顑桎쉒숫獆㕠갱烂⭭⏂灘Ⓜ땂쉠쉐梘桌慾썫걅繒睄眪깊浪塦僂츦</w:t>
      </w:r>
      <w:r>
        <w:rPr/>
        <w:t>ꦩ⥪</w:t>
      </w:r>
      <w:r>
        <w:rPr/>
        <w:t>㍕䈦</w:t>
      </w:r>
      <w:r>
        <w:rPr/>
        <w:t>ꕲ</w:t>
      </w:r>
      <w:r>
        <w:rPr/>
        <w:t>玻婩</w:t>
      </w:r>
      <w:r>
        <w:rPr/>
        <w:t>⣍☷</w:t>
      </w:r>
      <w:r>
        <w:rPr/>
        <w:t>쉴憩扊縺꧎싃眯喩㙞㉌</w:t>
      </w:r>
      <w:r>
        <w:rPr/>
        <w:t>ꤳ</w:t>
      </w:r>
      <w:r>
        <w:rPr/>
        <w:t>㌻并楍䗂瞘썂䑾칉吶夷넸湔㑫</w:t>
      </w:r>
      <w:r>
        <w:rPr/>
        <w:t>Ⲙ</w:t>
      </w:r>
      <w:r>
        <w:rPr/>
        <w:t>䛂뾿坒䍬놣瑺쉇㩅啍曂噇쉌晍깩䶡뮿⏂稫䝲췂</w:t>
      </w:r>
      <w:r>
        <w:rPr/>
        <w:t>ꥒ♧</w:t>
      </w:r>
      <w:r>
        <w:rPr/>
        <w:t>䵃㩢參⤩輩㴩剷縰⑨㵞ꅢ啹獴</w:t>
      </w:r>
      <w:r>
        <w:rPr/>
        <w:t>ꤪ</w:t>
      </w:r>
      <w:r>
        <w:rPr/>
        <w:t>䑊싂㷂祉幕䩚㉁숶㎩쉰砦坔癃歵参㦩숳쉅⼥灘⫎祲昻坱㚮幯⩤쉬䟍숨숰䭗䐷硙썒⸣긷䮮㡃池䛂슱杒恁穐䄺䱔슡㠩</w:t>
      </w:r>
      <w:r>
        <w:rPr/>
        <w:t>ꕣ</w:t>
      </w:r>
      <w:r>
        <w:rPr/>
        <w:t>溣穒䬵檩朽㑣㉮産湾⹮</w:t>
      </w:r>
      <w:r>
        <w:rPr/>
        <w:t>ⶵ</w:t>
      </w:r>
      <w:r>
        <w:rPr/>
        <w:t>浅숯掣痂</w:t>
      </w:r>
      <w:r>
        <w:rPr/>
        <w:t>ⵇ</w:t>
      </w:r>
      <w:r>
        <w:rPr/>
        <w:t>瞥䐨偃</w:t>
      </w:r>
      <w:r>
        <w:rPr/>
        <w:t>ꕃ</w:t>
      </w:r>
      <w:r>
        <w:rPr/>
        <w:t>晰쉔幐歳⹁洣䥎匣抿䔽圤숥儣睭娪䭓䀲䯂兂쉀☶睃䨻娲㴳圽歊煠칋넵䉯啢〪</w:t>
      </w:r>
      <w:r>
        <w:rPr/>
        <w:t>ꥀ⸸</w:t>
      </w:r>
      <w:r>
        <w:rPr/>
        <w:t>쉙瀫䱇䙌믂슘け繣桧坚祢抣㗂剶睪輰⍡顺뿂㔮灯桌桒頴橦摧壂숷⾩呩ヂꏂ坬䗂ꅇ긣䩁倣㏂徣</w:t>
      </w:r>
      <w:r>
        <w:rPr/>
        <w:t>ⳃ</w:t>
      </w:r>
      <w:r>
        <w:rPr/>
        <w:t>ꦬ</w:t>
      </w:r>
      <w:r>
        <w:rPr/>
        <w:t>庿슥䅴䅔㕓쉋</w:t>
      </w:r>
      <w:r>
        <w:rPr/>
        <w:t>⠻⩗</w:t>
      </w:r>
      <w:r>
        <w:rPr/>
        <w:t>ꤤ</w:t>
      </w:r>
      <w:r>
        <w:rPr/>
        <w:t>㙅恹싂縲ㅲ뭍戻㑭穬</w:t>
      </w:r>
      <w:r>
        <w:rPr/>
        <w:t>Ⱳ</w:t>
      </w:r>
      <w:r>
        <w:rPr/>
        <w:t>싂䲮㉟祶䵶</w:t>
      </w:r>
      <w:r>
        <w:rPr/>
        <w:t>ꤻ</w:t>
      </w:r>
      <w:r>
        <w:rPr/>
        <w:t>䐲깢䆣窡䡃⿃倮窮䤵焴畚쵠禩⵴쵳燎繌쉏뼶偵牷뗂䍑桉戱截㐮ㅯ猨㢱晬治⭄㉷칹쵹佁囂斿숺呖䕷埂忂獉㢣슻咣桃煠</w:t>
      </w:r>
      <w:r>
        <w:rPr/>
        <w:t>⠫</w:t>
      </w:r>
      <w:r>
        <w:rPr/>
        <w:t>摟䦿湰䱐䥅愲㴬拎䬱穨숬柎☰奁恶普搵䱒傻㨸⸣潯㭭쉔쉂攨輩歨前璿♮㒥㑄呂깰쉞奍䙥䎿넨何顕숻⹫㜦㭣䑙洪祒Ⓨ嘹弸余㵷倥所ㅖ妻╗勂ꏃ䙰</w:t>
      </w:r>
      <w:r>
        <w:rPr/>
        <w:t>ꗂ</w:t>
      </w:r>
      <w:r>
        <w:rPr/>
        <w:t>䝂璻␰橀焸쉤뼬㉀㡫䱏灖捋</w:t>
      </w:r>
      <w:r>
        <w:rPr/>
        <w:t>ꥂꗂ</w:t>
      </w:r>
      <w:r>
        <w:rPr/>
        <w:t>灁ꍇ슮噊歉⦻佷唬浚歙숬믂欴</w:t>
      </w:r>
      <w:r>
        <w:rPr/>
        <w:t>ⱴ</w:t>
      </w:r>
      <w:r>
        <w:rPr/>
        <w:t>呈ꍣ㠽痎싂껂䭎</w:t>
      </w:r>
      <w:r>
        <w:rPr/>
        <w:t>ꖮ</w:t>
      </w:r>
      <w:r>
        <w:rPr/>
        <w:t>㑣⮥⌮㙋仂慓夶橭強䈦捙㍋䜴</w:t>
      </w:r>
      <w:r>
        <w:rPr/>
        <w:t>ⱪ</w:t>
      </w:r>
      <w:r>
        <w:rPr/>
        <w:t>ꤹ</w:t>
      </w:r>
      <w:r>
        <w:rPr/>
        <w:t>ⱈ</w:t>
      </w:r>
      <w:r>
        <w:rPr/>
        <w:t>䣂塓슿撿楯䨊椰嗂㍈쉓쉨䰳湕䡃杧묱ガ媩噥䗍⨤⽵믍轐싂噫栰䅒㡬獢圤딥䬻⨻䬨</w:t>
      </w:r>
      <w:r>
        <w:rPr/>
        <w:t>⢥</w:t>
      </w:r>
      <w:r>
        <w:rPr/>
        <w:t>墬쌵쉐睄娪う啞⽇⪵</w:t>
      </w:r>
      <w:r>
        <w:rPr/>
        <w:t>ⷂ</w:t>
      </w:r>
      <w:r>
        <w:rPr/>
        <w:t>䥤⹯敗搻䙪⥪坵栩⵺庣刭䔱楠숶뭎桤曂䩗刱橮煩</w:t>
      </w:r>
      <w:r>
        <w:rPr/>
        <w:t>꧂</w:t>
      </w:r>
      <w:r>
        <w:rPr/>
        <w:t>轺숭ꍷ塴쵭稰揂뭵爻堷摂썓埂</w:t>
      </w:r>
      <w:r>
        <w:rPr/>
        <w:t>ⴰ</w:t>
      </w:r>
      <w:r>
        <w:rPr/>
        <w:t>㩙ꌩ깤惂ꍉ佡䥔佣⥋坃쉵쉉畷ぢ☤㯂瘹娭⮮噳䥀序</w:t>
      </w:r>
      <w:r>
        <w:rPr/>
        <w:t>ꥈ</w:t>
      </w:r>
      <w:r>
        <w:rPr/>
        <w:t>摎쉸轚문六慄渣〽</w:t>
      </w:r>
      <w:r>
        <w:rPr/>
        <w:t>⡲</w:t>
      </w:r>
      <w:r>
        <w:rPr/>
        <w:t>偱潩伺㍴ㅚ㶥周扄㵤总㈻硷楫슘기枥숪䣂睵戩䥯甦繡〩⑴嘷</w:t>
      </w:r>
      <w:r>
        <w:rPr/>
        <w:t>ꦱ</w:t>
      </w:r>
      <w:r>
        <w:rPr/>
        <w:t>剈磂䳂슘䅱㔬婒⾮摲쉎煇塭</w:t>
      </w:r>
      <w:r>
        <w:rPr/>
        <w:t>ꦻ</w:t>
      </w:r>
      <w:r>
        <w:rPr/>
        <w:t>쉎欪倪㕏攭旂徏⯎쵮癚倣婰뭇倳녢弩哂憘㝯㡋塕뭀♺⬭㙡娷⍷婕껂堭竂奪⾻猸쉘攱</w:t>
      </w:r>
      <w:r>
        <w:rPr/>
        <w:t>ꤪ</w:t>
      </w:r>
      <w:r>
        <w:rPr/>
        <w:t>丫噭슮竍䥷瑏琪⿂ꌸ浦숷㬥땲垥숮ꅄ刣╚濂⽂㠸습</w:t>
      </w:r>
      <w:r>
        <w:rPr/>
        <w:t>ꕄ</w:t>
      </w:r>
      <w:r>
        <w:rPr/>
        <w:t>⾱㧎爦䏂㵣䐲䛂䕇恈슣婳땋</w:t>
      </w:r>
      <w:r>
        <w:rPr/>
        <w:t>⡟</w:t>
      </w:r>
      <w:r>
        <w:rPr/>
        <w:t>쉧뽊◂桀䕸␫㩸佐녁楣師禵漫䩞恏捰桠㕊唻쵃䌻䚬兾뭎玏ㆩ祄匤味碘깆灢迂䝈捠⨷潚</w:t>
      </w:r>
      <w:r>
        <w:rPr/>
        <w:t>ⵕ</w:t>
      </w:r>
      <w:r>
        <w:rPr/>
        <w:t>쏂剾㉸扮操㮩</w:t>
      </w:r>
      <w:r>
        <w:rPr/>
        <w:t>⡖</w:t>
      </w:r>
      <w:r>
        <w:rPr/>
        <w:t>쉦湂</w:t>
      </w:r>
      <w:r>
        <w:rPr/>
        <w:t>ꥑ</w:t>
      </w:r>
      <w:r>
        <w:rPr/>
        <w:t>汶㉖煢</w:t>
      </w:r>
      <w:r>
        <w:rPr/>
        <w:t>Ⱚ</w:t>
      </w:r>
      <w:r>
        <w:rPr/>
        <w:t>䭥쉎믂憵칑䅢㋂䧃欵栴瑰㤷쉐䨱딣㍬겥绂䘣</w:t>
      </w:r>
      <w:r>
        <w:rPr/>
        <w:t>ⵐ</w:t>
      </w:r>
      <w:r>
        <w:rPr/>
        <w:t>怨</w:t>
      </w:r>
      <w:r>
        <w:rPr/>
        <w:t>⡹</w:t>
      </w:r>
      <w:r>
        <w:rPr/>
        <w:t>㬽䟂쵠㷂믂쉓⯂⺻㧃썶⍔曂卦噭冩㦿洤슡榵怦⽃啓幧啡稬ㅃ牤싂侩㭆뭙슘</w:t>
      </w:r>
      <w:r>
        <w:rPr/>
        <w:t>ꥑ⦏</w:t>
      </w:r>
      <w:r>
        <w:rPr/>
        <w:t>⻂㛍氬♣땖桃</w:t>
      </w:r>
      <w:r>
        <w:rPr/>
        <w:t>ⱏ</w:t>
      </w:r>
      <w:r>
        <w:rPr/>
        <w:t>堳攩偊⏂䷂㞣砭䟂攻쉣</w:t>
      </w:r>
      <w:r>
        <w:rPr/>
        <w:t>ⲏ</w:t>
      </w:r>
      <w:r>
        <w:rPr/>
        <w:t>秎槂䱦ぶ䕣烂年쉠婸䒡춬壂坖녴⥴䬹患戬녪扳䟂柂幚䤦瘬桖浓弱䚻玩㉡穮曂智▿숶㌪⥞形睚䤩깲怦䌬佂ヂ㥱⩷┣⧂㤪뭴</w:t>
      </w:r>
      <w:r>
        <w:rPr/>
        <w:t>⡌</w:t>
      </w:r>
      <w:r>
        <w:rPr/>
        <w:t>딩礴䵮䭀쉡檡䄭쵔堷㨰楅呥</w:t>
      </w:r>
      <w:r>
        <w:rPr/>
        <w:t>⣍</w:t>
      </w:r>
      <w:r>
        <w:rPr/>
        <w:t>梘繹墮併⼥⌷쉶㌨扮</w:t>
      </w:r>
      <w:r>
        <w:rPr/>
        <w:t>⠱</w:t>
      </w:r>
      <w:r>
        <w:rPr/>
        <w:t>ⵒ</w:t>
      </w:r>
      <w:r>
        <w:rPr/>
        <w:t>眱슿㮏㝷㎱轎睘⬬娪⮱㔫塆睄┩嘷䤥㍭⾏䠰椻伤䃂榮甤䙴싂歵棂쉥㝒㨪썀祏쉺㡊辵썀ꌱ濂䰫奢札䷎☬䚘攬昰旂</w:t>
      </w:r>
      <w:r>
        <w:rPr/>
        <w:t>⡮</w:t>
      </w:r>
      <w:r>
        <w:rPr/>
        <w:t>祤採⍯塮쉯㘷涣住儬䱈㑁쉓䯂拂⭨쉰䮬⥺憥繂䩨쉂</w:t>
      </w:r>
      <w:r>
        <w:rPr/>
        <w:t>ⱅ</w:t>
      </w:r>
      <w:r>
        <w:rPr/>
        <w:t>䢬㷂嗂周☥갳䱹넳슩㐵㩩啉呈㝙쉫⸊䟂烂㘽䕮佷欴幈婡㙆⮮卶砲쉵뭢硧♥佌搻䙳싂偔⥚礴烂砸橃㜨畈婏攲ヂ焰싂䃂湱䖵瀯牚煹⥹슻恞㤩</w:t>
      </w:r>
      <w:r>
        <w:rPr/>
        <w:t>꥟</w:t>
      </w:r>
      <w:r>
        <w:rPr/>
        <w:t>숲녘前갷㶡嘵慠㵊车ꍡ땺㑄娸磂吲</w:t>
      </w:r>
      <w:r>
        <w:rPr/>
        <w:t>⡏</w:t>
      </w:r>
      <w:r>
        <w:rPr/>
        <w:t>浭ギ┦쉷䤻</w:t>
      </w:r>
      <w:r>
        <w:rPr/>
        <w:t>ꕖ</w:t>
      </w:r>
      <w:r>
        <w:rPr/>
        <w:t>穕쉡ꅣ兣썴깏煅滂㕐儦炏佘녑䓂冩썙䁵硬噎⧍ㅖ瑲뽓ㄻ췎忍</w:t>
      </w:r>
      <w:r>
        <w:rPr/>
        <w:t>ꕐ</w:t>
      </w:r>
      <w:r>
        <w:rPr/>
        <w:t>戰䘲獋숦憩刦偙䭟㬥슩쉇갭猤숭捹☰딺뾥係卦쉳㩅쵄癹ꥲ䂩竂숵ꍤ</w:t>
      </w:r>
      <w:r>
        <w:rPr/>
        <w:t>ⶡ</w:t>
      </w:r>
      <w:r>
        <w:rPr/>
        <w:t>䟂⭈扨洲ネ䖿瑏婋㡈䢵Ⓜ烂歭楥去洹</w:t>
      </w:r>
      <w:r>
        <w:rPr/>
        <w:t>ꗂ꤮</w:t>
      </w:r>
      <w:r>
        <w:rPr/>
        <w:t>晶哃焷뽢㕊爳┤⭌㕙碥떵哂䐬⫂䌺佣拂</w:t>
      </w:r>
      <w:r>
        <w:rPr/>
        <w:t>⠹</w:t>
      </w:r>
      <w:r>
        <w:rPr/>
        <w:t>쉓呮⮘奣땶꥙떵扺⍈瀽싍㚣▵䕂畉㓃䤨录敘凂걍싍䵑⍑勎㷂矂楎쉊嘭捏숮㍙㙤桡转哂畾䀯楧㕕ꎏ猬殘㋂</w:t>
      </w:r>
      <w:r>
        <w:rPr/>
        <w:t>⡠</w:t>
      </w:r>
      <w:r>
        <w:rPr/>
        <w:t>㩙琨歭䉢橍⩢顧䬣毂値炏偶㤪睍牳㯂癩⽊㋃⒮琶橸㕔⩡に決⮱⭮䪬䀹烂싂ꍬ慯⤵嗂楈夹砻剨利慉轓牳昵ꅅ䁐놣掵窣ぱ</w:t>
      </w:r>
      <w:r>
        <w:rPr/>
        <w:t>⡮</w:t>
      </w:r>
      <w:r>
        <w:rPr/>
        <w:t>ぱ쉑ꄶさ䦮뼳㶻㢮塃ㅳ䌨</w:t>
      </w:r>
      <w:r>
        <w:rPr/>
        <w:t>Ⱞ</w:t>
      </w:r>
      <w:r>
        <w:rPr/>
        <w:t>棂Ⓝ灈</w:t>
      </w:r>
      <w:r>
        <w:rPr/>
        <w:t>ꤪ</w:t>
      </w:r>
      <w:r>
        <w:rPr/>
        <w:t>梬普⥘抬믍㥥싂禮쉺㥫歀顕쉚싂</w:t>
      </w:r>
      <w:r>
        <w:rPr/>
        <w:t>ⱪ</w:t>
      </w:r>
      <w:r>
        <w:rPr/>
        <w:t>䟂焦⸳긴</w:t>
      </w:r>
      <w:r>
        <w:rPr/>
        <w:t>꧂</w:t>
      </w:r>
      <w:r>
        <w:rPr/>
        <w:t>剑쉆㉧嚮轱正䵺⎣偗䀭䱪</w:t>
      </w:r>
      <w:r>
        <w:rPr/>
        <w:t>⡱</w:t>
      </w:r>
      <w:r>
        <w:rPr/>
        <w:t>썪쉎⻂뾻㕁䩚싎慵㔴未囃칌쉗♹䕈嘵츥撩ꍌ⫂㯂帵숱쉀乭卡種䩫ヂ춘啃擂拂䅉ꍑ䃃</w:t>
      </w:r>
      <w:r>
        <w:rPr/>
        <w:t>ꕄ</w:t>
      </w:r>
      <w:r>
        <w:rPr/>
        <w:t>渦婆⹑䝋쉀⪡⽶媡輥䂥쌳㩋喏㈩걊甹䤴帳祁偭催幬㝢ꍕ兤싂轰䲵딨㈪쉢츲쉍ꥨ㕉娱傏녥噔䐱歭咩灚捴㚮噐䡯⪩⩒⤷敐汧態禿촮</w:t>
      </w:r>
      <w:r>
        <w:rPr/>
        <w:t>⡣</w:t>
      </w:r>
      <w:r>
        <w:rPr/>
        <w:t>쉖剷㣎儺囂㝍敌㭺剙</w:t>
      </w:r>
      <w:r>
        <w:rPr/>
        <w:t>⣎</w:t>
      </w:r>
      <w:r>
        <w:rPr/>
        <w:t>ꍣ急爰畨쌬䈪</w:t>
      </w:r>
      <w:r>
        <w:rPr/>
        <w:t>ⵘ</w:t>
      </w:r>
      <w:r>
        <w:rPr/>
        <w:t>縷瀴慀䂘勂敡캱⺱</w:t>
      </w:r>
      <w:r>
        <w:rPr/>
        <w:t>ꗂ</w:t>
      </w:r>
      <w:r>
        <w:rPr/>
        <w:t>㥈燂쉢⮘쉦儰涮♏䉓嚮썞散狂쌰朸睆煂⏂慡㊩㏂睉㉲摖쉶녊彳犩</w:t>
      </w:r>
      <w:r>
        <w:rPr/>
        <w:t>ⴻ</w:t>
      </w:r>
      <w:r>
        <w:rPr/>
        <w:t>斩敐砺敭㤵</w:t>
      </w:r>
      <w:r>
        <w:rPr/>
        <w:t>ꤪ</w:t>
      </w:r>
      <w:r>
        <w:rPr/>
        <w:t>딱⤽⨻⥍숲묬쵄</w:t>
      </w:r>
      <w:r>
        <w:rPr/>
        <w:t>꥓</w:t>
      </w:r>
      <w:r>
        <w:rPr/>
        <w:t>싎瑣</w:t>
      </w:r>
      <w:r>
        <w:rPr/>
        <w:t>ꕚ╌</w:t>
      </w:r>
      <w:r>
        <w:rPr/>
        <w:t>숷䤩幟癫쉭牡믃仂㬶ꍍ䏂Ⓝ顈淂漽䊡숶䙶╟灐〵栩䢿</w:t>
      </w:r>
      <w:r>
        <w:rPr/>
        <w:t>⡹</w:t>
      </w:r>
      <w:r>
        <w:rPr/>
        <w:t>侩䁲㕲㩨숸㩱硭쉾㕰捕轅䁲瑅</w:t>
      </w:r>
      <w:r>
        <w:rPr/>
        <w:t>ⵋ</w:t>
      </w:r>
      <w:r>
        <w:rPr/>
        <w:t>㘫獧⬊⧂扉쉧呸</w:t>
      </w:r>
      <w:r>
        <w:rPr/>
        <w:t>⡊</w:t>
      </w:r>
      <w:r>
        <w:rPr/>
        <w:t>㢩</w:t>
      </w:r>
      <w:r>
        <w:rPr/>
        <w:t>ⱷ⥴</w:t>
      </w:r>
      <w:r>
        <w:rPr/>
        <w:t>姎뭴㦱⌭漴䍀싂넲祟幩쉹华卧爫</w:t>
      </w:r>
      <w:r>
        <w:rPr/>
        <w:t>ꥍ</w:t>
      </w:r>
      <w:r>
        <w:rPr/>
        <w:t>䘸摖쉆捐惂睔꥖搻싃溏녹怷㥏湠繕䐹㤵槂</w:t>
      </w:r>
      <w:r>
        <w:rPr/>
        <w:t>ⱀ</w:t>
      </w:r>
      <w:r>
        <w:rPr/>
        <w:t>䕗は摣㭔澣⩟瑳敒㍸均</w:t>
      </w:r>
      <w:r>
        <w:rPr/>
        <w:t>ⱋ</w:t>
      </w:r>
      <w:r>
        <w:rPr/>
        <w:t>朩⛂从堲뭪栥䚩⩟㭥璩憏⾩界硣棎쉆꥔Ⓧ繆〹弹偉쌯⍦ꅣ牀뽎땹慭兤숯㍥䉅搣䍦딬呯숥쉧㈷쉷쉄捌</w:t>
      </w:r>
      <w:r>
        <w:rPr/>
        <w:t>⡶</w:t>
      </w:r>
      <w:r>
        <w:rPr/>
        <w:t>傘뗂㗍湃淂灩埂䁺</w:t>
      </w:r>
      <w:r>
        <w:rPr/>
        <w:t>ꕄ</w:t>
      </w:r>
      <w:r>
        <w:rPr/>
        <w:t>䩺㪩吩匰깙Ⓜ噯썃夥⭫扐䑑䙲</w:t>
      </w:r>
      <w:r>
        <w:rPr/>
        <w:t>ꗂ</w:t>
      </w:r>
      <w:r>
        <w:rPr/>
        <w:t>秂칧げ</w:t>
      </w:r>
      <w:r>
        <w:rPr/>
        <w:t>⡴</w:t>
      </w:r>
      <w:r>
        <w:rPr/>
        <w:t>걠䨤⒵⛍숰쉔썥奘癖쉯椦亩䜶渷땩쉂ꥦ渦䑷곂䟂䩈♸⩓䐳繞쉚⩰欴㦬쉉⼱塘⨷Ⓕ怽뼮⼭뾬疩깢䋍急⸶慣䔳竂䤦㦬䙕廂㵣轓僂䲘㍟묯痂䩦㬬뼪庬睘癒녵䑶</w:t>
      </w:r>
      <w:r>
        <w:rPr/>
        <w:t>ⱂ</w:t>
      </w:r>
      <w:r>
        <w:rPr/>
        <w:t>佪㘽輭顪場〲瑏湅⨰뾣䥰깙⚩溱⭍ꥺ皱싂ㆡ</w:t>
      </w:r>
      <w:r>
        <w:rPr/>
        <w:t>⡄</w:t>
      </w:r>
      <w:r>
        <w:rPr/>
        <w:t>䈤䉴쉉当擂녇싂㫂땢轍颡땷ꇂ焬쉾뭩쉋</w:t>
      </w:r>
      <w:r>
        <w:rPr/>
        <w:t>⡪⯂</w:t>
      </w:r>
      <w:r>
        <w:rPr/>
        <w:t>漻潉☹䉤畣ꍴ幏쵂싂칥╩㥭䆻嗂揃</w:t>
      </w:r>
      <w:r>
        <w:rPr/>
        <w:t>ꔪ</w:t>
      </w:r>
      <w:r>
        <w:rPr/>
        <w:t>忂愩䍾츪ꥳ쉸싎쉑㩞㈪圥楪䙣僂ァ싂楲㛂쉍䳃뽾㬯㔳㭕㟂夰㪩숱㵋輨</w:t>
      </w:r>
      <w:r>
        <w:rPr/>
        <w:t>ꕕ</w:t>
      </w:r>
      <w:r>
        <w:rPr/>
        <w:t>䭎硟厡쉨汆塪⍥㧂敲쉾䢿쉤槂浟侵㘲㍓쉥啌걑塣殡璥┫穓䑈吱玩颵挥싂百䉸㴪㛂兖⩥愥ꌷ슥㖱縪䴨</w:t>
      </w:r>
      <w:r>
        <w:rPr/>
        <w:t>ꕱ</w:t>
      </w:r>
      <w:r>
        <w:rPr/>
        <w:t>嗂坅晋䃂뼽倩䒡由䔲㑉坅塬煰</w:t>
      </w:r>
      <w:r>
        <w:rPr/>
        <w:t>⡲</w:t>
      </w:r>
      <w:r>
        <w:rPr/>
        <w:t>礴⍺䩭優촯⭇慬</w:t>
      </w:r>
      <w:r>
        <w:rPr/>
        <w:t>⡞</w:t>
      </w:r>
      <w:r>
        <w:rPr/>
        <w:t>汤業楴䁲奕녀쉳䄵⵳ꌴ灞哂⨬䯍こ伪檱</w:t>
      </w:r>
      <w:r>
        <w:rPr/>
        <w:t>ⴳ</w:t>
      </w:r>
      <w:r>
        <w:rPr/>
        <w:t>슏㭵숦愦桓倫煷曂佰쉾䩐ꍸ恧滂㴴穠爻⹋乙䗂㝗䞬䕭╺숪恳绎喱깨⍨</w:t>
      </w:r>
      <w:r>
        <w:rPr/>
        <w:t>꧂</w:t>
      </w:r>
      <w:r>
        <w:rPr/>
        <w:t>〴竂顮㨪㩳츷⥀乒睬⍸顳暥仂楫礲僂쉘㙬⒬쉠朻컍堤な㟂ヂ杫亵呗慺䑋</w:t>
      </w:r>
      <w:r>
        <w:rPr/>
        <w:t>⡨</w:t>
      </w:r>
      <w:r>
        <w:rPr/>
        <w:t>䵶㉖년㟎繸䕍䛂쉧儨</w:t>
      </w:r>
      <w:r>
        <w:rPr/>
        <w:t>ⰰ⚥</w:t>
      </w:r>
      <w:r>
        <w:rPr/>
        <w:t>䑆䭄꺡堦敂炮㩗</w:t>
      </w:r>
      <w:r>
        <w:rPr/>
        <w:t>ꕀ</w:t>
      </w:r>
      <w:r>
        <w:rPr/>
        <w:t>奶긭疿㩒뽢媩뭎슩株庣懂光㢣쉖敏䄲䑨嘸氤묤⹬晃稴⫂숤쉬쉲硯㕗뽑怴纻摴</w:t>
      </w:r>
      <w:r>
        <w:rPr/>
        <w:t>ⳍ</w:t>
      </w:r>
      <w:r>
        <w:rPr/>
        <w:t>㵟㈪摬恌兔㭕땕⹹䱩ꥸ㈹땸潕幭梡䙳䘭㌹割惂싂琤</w:t>
      </w:r>
      <w:r>
        <w:rPr/>
        <w:t>ꔪ</w:t>
      </w:r>
      <w:r>
        <w:rPr/>
        <w:t>嘱玏싎㏂猵⬩佥帬媻⍠</w:t>
      </w:r>
      <w:r>
        <w:rPr/>
        <w:t>ꕺ</w:t>
      </w:r>
      <w:r>
        <w:rPr/>
        <w:t>夊⬺뭭숹㏂勂쉨䑄獱䭕⩪꺻䒿桭쉣䥂쵘㕂卺啦</w:t>
      </w:r>
      <w:r>
        <w:rPr/>
        <w:t>⡀</w:t>
      </w:r>
      <w:r>
        <w:rPr/>
        <w:t>怬彲⹭恅㦱</w:t>
      </w:r>
      <w:r>
        <w:rPr/>
        <w:t>Ⱓ</w:t>
      </w:r>
      <w:r>
        <w:rPr/>
        <w:t>䴦婩瑖洳傥쉑슿깣㉓䍣䃂쉀䴪䝃쉁䉌婱䠨⽹佡䭡䄭歟⥢喩偙㙞昤噭个㵫격協뼨卾渷䅈䈺硨䞏䕕䠵卌漭싂顲슬㭭┹悿杲䵰坠녮ㄮ獅兄숣嫂沱㜻呏樭氽⩡숻歲䟂⩲勂䦡墿㕂摙㑑㠷䈹⩀張䑳栯䆥奡恩傱쉠뗂湞晷愪輴印㨵⼦漪渳䡐㥟긭䴦捘</w:t>
      </w:r>
      <w:r>
        <w:rPr/>
        <w:t>꧂</w:t>
      </w:r>
      <w:r>
        <w:rPr/>
        <w:t>嚣兌瑧⩟컂╉쉌剬䭊湁㜭⹗皮슩杭▮䞵㍐劥썤뾬䁈瑾싎⥞檏㑊䜨恠绂栶㨯摣䅾ꥢ位◂따䱡轩㌯㥣놮強䙯⩡㑯㥍搷ㅁ⻂夨촨䉮䄬帥䯍⼹㑶䩳썇䤦䔯넻</w:t>
      </w:r>
      <w:r>
        <w:rPr/>
        <w:t>ꤰ</w:t>
      </w:r>
      <w:r>
        <w:rPr/>
        <w:t>嗂扷硪轱冬婇╲圪捯䦣飂嫂ㅴ矂棂♔╪支숭쉹楪쉍否쉷싂ꥥ牔㨮樬䚮뭏䱑捴䐲㞡㵟㝗牉䛂♤⥥䣂⬪쉆䡯뼥氦瀣甮䁄琶쉨썓瑺璮쉮⼪兣拂畨◂㉒껂囎眩䙈䪩㝪쉙杞숯䥺瑧嘥싃</w:t>
      </w:r>
      <w:r>
        <w:rPr/>
        <w:t>ꥊ⩹</w:t>
      </w:r>
      <w:r>
        <w:rPr/>
        <w:t>㪬⽸쉉슬</w:t>
      </w:r>
      <w:r>
        <w:rPr/>
        <w:t>ꥑ</w:t>
      </w:r>
      <w:r>
        <w:rPr/>
        <w:t>㕗㙡欳㩘术쉕ㄨ機祒㵥彩츨쉀싂档祀ㅕ核橎뽪歬㇎놥⹹㦣砦皮㋍祐ꆏ䁹朱协欲싂⽷䝀⹍䂡幢뽅䡎䒱牾牅⥷楧砶癗츻㥍瀹쉃治琲湀畁塞慷쉦㔱䆘汖幋쉾⪬繗牀</w:t>
      </w:r>
      <w:r>
        <w:rPr/>
        <w:t>ⵥ</w:t>
      </w:r>
      <w:r>
        <w:rPr/>
        <w:t>矂奆쉹⽟朶收佈녀価す佘㍇扰轔썹牙窱썁低碩ㅧど晪う쉣幇㍥㇂乁ꥵ扲쉯塪〰拂쉨䥇欲熡刭숳ꍘ桖內つ竂燂彃畢帬⦻项쉣䕤㬻녊</w:t>
      </w:r>
      <w:r>
        <w:rPr/>
        <w:t>ⷍ</w:t>
      </w:r>
      <w:r>
        <w:rPr/>
        <w:t>湅쉔ヂ婺ꅷ</w:t>
      </w:r>
      <w:r>
        <w:rPr/>
        <w:t>Ɐ╒</w:t>
      </w:r>
      <w:r>
        <w:rPr/>
        <w:t>⽍숶Ⓧꥹ䝬ꅃ쉾슻嘴䭖祑╱璏愵䔽栤撵亥놘땎ꍴ뽲坵숭幌⧎绍灓兔쉑嘭㜭싂捞伦僂뇂ㅱ䩇䎘⩲朲㑣匮䌳䭃쉵恂瑭␣爫쉧歔㵠梘瑅䈹䵑⥶䘺㥲츪ꏂㅒ猹⍇凂䥮뽉</w:t>
      </w:r>
      <w:r>
        <w:rPr/>
        <w:t>ⵑ</w:t>
      </w:r>
      <w:r>
        <w:rPr/>
        <w:t>睍춥㍸硋㕵䠺Ⓙ砥䁟⨵㙀䝹쉧獲桡䅷潟拂湮痍ꇍ㝋⍑◂</w:t>
      </w:r>
      <w:r>
        <w:rPr/>
        <w:t>ⵕ</w:t>
      </w:r>
      <w:r>
        <w:rPr/>
        <w:t>ꌣ㕷㍵䝱쉁本䭪╉儊</w:t>
      </w:r>
      <w:r>
        <w:rPr/>
        <w:t>Ɫ</w:t>
      </w:r>
      <w:r>
        <w:rPr/>
        <w:t>ⶵ</w:t>
      </w:r>
      <w:r>
        <w:rPr/>
        <w:t>슻䐰怺坦甶偎㶏揃帶㔩颡潈吴숩㉵便쉍睂硣晏祺⵹⽐㌨祾꥞飂㭄佲华甯䙨녁弲㈳噍㑐㕟杦☦礽旃幰┱奏숪甫⧂乲⍱쉧㔷序䁯婖䭒睯䂘⫂㐪䃂稣䙀佩厥祬呀컎渨숪堷ꌳ깣⩳猳碘썠敶祺⯂⨺渶⥇璮</w:t>
      </w:r>
      <w:r>
        <w:rPr/>
        <w:t>ⰹ</w:t>
      </w:r>
      <w:r>
        <w:rPr/>
        <w:t>䇂묩䠨䩷櫂敦⧃㕨げꍙ浈칪夽䂘繳兊⭣␵㬭渤恦ㄯ煯ꍌ숦슘卷㞮僂㇂⬲扅뽉呬㝾䱲쉒繐儵恟䁪⌴婮⩬卫㑺䏂櫂뽥佧⭳䉣杺䩗껂婞뭱亘瞡歴氷乞積乧䂘硹春ㅦ䲩ꅶ冻彨猤癀</w:t>
      </w:r>
      <w:r>
        <w:rPr/>
        <w:t>ⱡ</w:t>
      </w:r>
      <w:r>
        <w:rPr/>
        <w:t>噈⑒䣂擂濍㭖싂㧂幯♶⭷ꅷ佣戯癣싎前╊싂㕁</w:t>
      </w:r>
      <w:r>
        <w:rPr/>
        <w:t>ⵞ</w:t>
      </w:r>
      <w:r>
        <w:rPr/>
        <w:t>쉁喱⭺抱楏吳瘯㭹火歬숵䏂⫎猻捆슻䶘が㐪捺숴坂칚꥚䱠棂灱䙣⌭땔慾䀹䕳䥡슥䕨参炱칰䭦杘輥쉴김敚母䱩㬱䧃</w:t>
      </w:r>
      <w:r>
        <w:rPr/>
        <w:t>ⷍ</w:t>
      </w:r>
      <w:r>
        <w:rPr/>
        <w:t>ⱋ</w:t>
      </w:r>
      <w:r>
        <w:rPr/>
        <w:t>싍㥁睓쉙轶䬦⩕段䀤弪畈⼣垣싂矍睅仂匴乨祹쉂呤㡭浓㝮㈸慟쉉橴⤲癙컃䕯皘嘶楨栱本쵎⨱㇂厘ㅡ㍴䡊</w:t>
      </w:r>
      <w:r>
        <w:rPr/>
        <w:t>ꗂ</w:t>
      </w:r>
      <w:r>
        <w:rPr/>
        <w:t>䙚뮮☷倨卓⍇涩楷㇂⦣넣뽧懂⎡形䕕⩍灾楮⥾䚿䫂녎瑇硎汒弻쉓橺啙䣂딥毂幡澮璡䝚呏䌣橔⿂㕶稭츪⨪氦窮䍍쉈伨䡔䴸</w:t>
      </w:r>
      <w:r>
        <w:rPr/>
        <w:t>ꗂ</w:t>
      </w:r>
      <w:r>
        <w:rPr/>
        <w:t>楲嚩佗쵲⫂仂쉤ꥵ䱸湰煔幨塺奭䉏姎숩썒쵥姂慫噐坋ㅋ㙖뼪ㅣ汁礤곂⑙彚ꥧ䈱䭞侻⭚䝂뿂䕒⦮⚻奞煇땅갹坆땰슥䥄頫淂樦쉋⭾啪歠䡅扳쉵뼪圭䡴숸橈憡仂弹쌯⫎땉쉋歙䉳⼦⸩ㅺ</w:t>
      </w:r>
      <w:r>
        <w:rPr/>
        <w:t>⢬</w:t>
      </w:r>
      <w:r>
        <w:rPr/>
        <w:t>潫䜮匰숭氭煏徵涘恆싂湋圭䰩繏㤯녕㴤楺杞</w:t>
      </w:r>
      <w:r>
        <w:rPr/>
        <w:t>ⱘ╶</w:t>
      </w:r>
      <w:r>
        <w:rPr/>
        <w:t>扗뼰晳嘻㢻挨캻</w:t>
      </w:r>
      <w:r>
        <w:rPr/>
        <w:t>⠤</w:t>
      </w:r>
      <w:r>
        <w:rPr/>
        <w:t>塧具㞿橹㘽ꎩ⨥参楊㤥婖Ⓨ墡绂뭘╷杄颥熻㵪쉄ㅤ㶏瑔稨占쵃圣뿂癲깏</w:t>
      </w:r>
      <w:r>
        <w:rPr/>
        <w:t>ꕘ</w:t>
      </w:r>
      <w:r>
        <w:rPr/>
        <w:t>쉪桓瀲瑠橵痂䉕Ⓝ堮煯刭朦㒥漪婖딷쉒쉏⭳慶瀦㯂⿍썎숴䶮칗</w:t>
      </w:r>
      <w:r>
        <w:rPr/>
        <w:t>ⱖ</w:t>
      </w:r>
      <w:r>
        <w:rPr/>
        <w:t>겘瀫⑐䁢</w:t>
      </w:r>
      <w:r>
        <w:rPr/>
        <w:t>ⱇ</w:t>
      </w:r>
      <w:r>
        <w:rPr/>
        <w:t>䣂攮濂䏎档</w:t>
      </w:r>
      <w:r>
        <w:rPr/>
        <w:t>⡫</w:t>
      </w:r>
      <w:r>
        <w:rPr/>
        <w:t>琊繟㋃⨥싂㨸柂☮꥗乴ォ㇂㍕䂵創也祖쉷睇⚣抣싂祸㟃癓夸梿싂眸卦㉞傩梩ꄸ睟奯쉗싂咵瓂⹌쉤썒쉭楐癆牀묯匤⫂搩䌷䙔㍤槂⼮䙭걑婉刬⨷곂摦㈬剧棂㠷顷ꍕ숭䚩娴쵮摪䉚丹䭁囂壂⩶姂뗂敕倪</w:t>
      </w:r>
      <w:r>
        <w:rPr/>
        <w:t>Ⳃ</w:t>
      </w:r>
      <w:r>
        <w:rPr/>
        <w:t>愨칭種䜪</w:t>
      </w:r>
      <w:r>
        <w:rPr/>
        <w:t>ⵕ♳</w:t>
      </w:r>
      <w:r>
        <w:rPr/>
        <w:t>硷總䀣쉙㟂迂啔㙨洱묽椤츲穫㩾槎⏂灑甽煶㠮칬䩘咿뮡発畆䄣绂㘥뼹扂捚敹癱忎怪㬳俎轤숩㵡슣煬쵋晱쉖橬凂潗䀬쉭䝾쉘䡞䍍쉊櫂⩥㭄쉣⽄㮣稻䅸灂㪣뽯⬳䅟垏剶숭㔳</w:t>
      </w:r>
      <w:r>
        <w:rPr/>
        <w:t>ꥋ</w:t>
      </w:r>
      <w:r>
        <w:rPr/>
        <w:t>㤨쵦⥰⍬䄶숰칁숣</w:t>
      </w:r>
      <w:r>
        <w:rPr/>
        <w:t>ꤦ</w:t>
      </w:r>
      <w:r>
        <w:rPr/>
        <w:t>뽖</w:t>
      </w:r>
      <w:r>
        <w:rPr/>
        <w:t>꧍</w:t>
      </w:r>
      <w:r>
        <w:rPr/>
        <w:t>燍爦轎䁨潎即⭟</w:t>
      </w:r>
      <w:r>
        <w:rPr/>
        <w:t>⢿</w:t>
      </w:r>
      <w:r>
        <w:rPr/>
        <w:t>䧂썯䰶칲洷뗂牒쉡</w:t>
      </w:r>
      <w:r>
        <w:rPr/>
        <w:t>ꤲ</w:t>
      </w:r>
      <w:r>
        <w:rPr/>
        <w:t>ㅡ뗂썒伫ꏂ樴䇂浆뽖⭎껂슏숫噾쉠㟂䔪쉌⻂縬䉘⤹瑢䨮楀獯㥞津⩭斱숱ꥧ칋쉬晢ꅀ䏂戴伲䥩</w:t>
      </w:r>
      <w:r>
        <w:rPr/>
        <w:t>⡘</w:t>
      </w:r>
      <w:r>
        <w:rPr/>
        <w:t>滂㵅瘹彦塣䫂䝯愯⴪숨䢣煦</w:t>
      </w:r>
      <w:r>
        <w:rPr/>
        <w:t>⡮</w:t>
      </w:r>
      <w:r>
        <w:rPr/>
        <w:t>쉪畄칖싃슡奙倰欦癡僂녃</w:t>
      </w:r>
      <w:r>
        <w:rPr/>
        <w:t>ꥂ</w:t>
      </w:r>
      <w:r>
        <w:rPr/>
        <w:t>僂秃뇂녶㉸车⩊䁶媩</w:t>
      </w:r>
      <w:r>
        <w:rPr/>
        <w:t>ꕤ</w:t>
      </w:r>
      <w:r>
        <w:rPr/>
        <w:t>ꥩ䉹汰汨ꌭ摖⥚厥姂뽯숯䒥噃⥎挣⽀㴦廂⍸倩丶昦㍡䞻츸䘽噚㈣揂</w:t>
      </w:r>
      <w:r>
        <w:rPr/>
        <w:t>ꔴ</w:t>
      </w:r>
      <w:r>
        <w:rPr/>
        <w:t>幫凂活쉌떩堪</w:t>
      </w:r>
      <w:r>
        <w:rPr/>
        <w:t>⡈</w:t>
      </w:r>
      <w:r>
        <w:rPr/>
        <w:t>喩⮮⽖硙湣쉓呖</w:t>
      </w:r>
      <w:r>
        <w:rPr/>
        <w:t>ꖻꗂ</w:t>
      </w:r>
      <w:r>
        <w:rPr/>
        <w:t>슏奊넮</w:t>
      </w:r>
      <w:r>
        <w:rPr/>
        <w:t>ꔩ⩏</w:t>
      </w:r>
      <w:r>
        <w:rPr/>
        <w:t>걊偍圫ꄩ畎瞵坖䱳㭈刵ꌩ噾楎匩⒡㉘싂╯轃㏂䁕疥彙婠呡䩥㍃ꎮ灦⭲䇃硷奄</w:t>
      </w:r>
      <w:r>
        <w:rPr/>
        <w:t>⡧</w:t>
      </w:r>
      <w:r>
        <w:rPr/>
        <w:t>ノ䕓狂㑞㤦ꌯ縵湋┸숪繇쉯辘义슩獶僎矂䙔⯂숦㠱싎䤦䁇㝇♾婈╱朰㚬䰹㡢摀痂䱡숥䭙熘㶻ま癟㙤슱</w:t>
      </w:r>
      <w:r>
        <w:rPr/>
        <w:t>Ⱔ</w:t>
      </w:r>
      <w:r>
        <w:rPr/>
        <w:t>卅䴻癵䙮夺婓䵈灲ㄭ坘䍕</w:t>
      </w:r>
      <w:r>
        <w:rPr/>
        <w:t>ꕌ</w:t>
      </w:r>
      <w:r>
        <w:rPr/>
        <w:t>徬偭⨶唤䶣슿瑟⯂敫쉵䰶쉃⻂盂㕉煊숫䯂瑗繷쉸利䕟ꥱ儬ㅕ</w:t>
      </w:r>
      <w:r>
        <w:rPr/>
        <w:t>⢩⥔</w:t>
      </w:r>
      <w:r>
        <w:rPr/>
        <w:t>䑏倨捾䔫쉬슿勍楆껂⍔⹐顅걒㥴컂愪Ⓜ䊥㒬顤㵮圩</w:t>
      </w:r>
      <w:r>
        <w:rPr/>
        <w:t>꧂</w:t>
      </w:r>
      <w:r>
        <w:rPr/>
        <w:t>쵉摏䩘츽梩晖牖套䄬싂쎡抱꧎吹⑀䰽䍁㩞桉槂奍楬墣戯摡䣂㠨浂恤⬩♳슩嚣瘸䕰땧싂쉶䵖晤席⫂碵뼽싂噧だ昩</w:t>
      </w:r>
      <w:r>
        <w:rPr/>
        <w:t>⡫</w:t>
      </w:r>
      <w:r>
        <w:rPr/>
        <w:t>毂䰊걁矎縦숸</w:t>
      </w:r>
      <w:r>
        <w:rPr/>
        <w:t>꧂</w:t>
      </w:r>
      <w:r>
        <w:rPr/>
        <w:t>头떿唣䍋啁⥟⪿╃䝦䶵棂䭾椻䴪杰넱滂䉭쉡桯䅁ㅚ猽桶</w:t>
      </w:r>
      <w:r>
        <w:rPr/>
        <w:t>ⵒ</w:t>
      </w:r>
      <w:r>
        <w:rPr/>
        <w:t>䡯㖱걋</w:t>
      </w:r>
      <w:r>
        <w:rPr/>
        <w:t>ⱙ</w:t>
      </w:r>
      <w:r>
        <w:rPr/>
        <w:t>曂嚻㩕㨷晀䥐춥뼤伺燂男繫数墏婔䝩ꅴ㞘⩀␺</w:t>
      </w:r>
      <w:r>
        <w:rPr/>
        <w:t>ⱙ</w:t>
      </w:r>
      <w:r>
        <w:rPr/>
        <w:t>頸嘰㉷쉖싂頮恐♷圤쉯㔳㞮栽瑕㭞㙠䙏扯⾣뭶く熻䔤主넱쉢걺飍㉳䡑戥㩖⩃澡曃䤪㉚坟⭷䂩</w:t>
      </w:r>
      <w:r>
        <w:rPr/>
        <w:t>ꤱ</w:t>
      </w:r>
      <w:r>
        <w:rPr/>
        <w:t>乂朣汉捯뭦ⸯ⌻圣帳뭍祵</w:t>
      </w:r>
      <w:r>
        <w:rPr/>
        <w:t>ⰻⳂ</w:t>
      </w:r>
      <w:r>
        <w:rPr/>
        <w:t>戻</w:t>
      </w:r>
      <w:r>
        <w:rPr/>
        <w:t>ⵇ</w:t>
      </w:r>
      <w:r>
        <w:rPr/>
        <w:t>庿瑞칪㊏⩲䍺썞硏溮㓂뽕㩕숨滂灙刹⼵典㩋䱦䜺</w:t>
      </w:r>
      <w:r>
        <w:rPr/>
        <w:t>⢵</w:t>
      </w:r>
      <w:r>
        <w:rPr/>
        <w:t>㶩⦿渪橳㑘㙩䨻䔤垿晡⥑㵢祱牥㕉ㅠ䙃ꄵ女䏂桕┩䅧</w:t>
      </w:r>
      <w:r>
        <w:rPr/>
        <w:t>Ɐ</w:t>
      </w:r>
      <w:r>
        <w:rPr/>
        <w:t>洹㝺睩촲갸昱㑞⽁숩㡌啡쏂껂♑灠杍⵫⨽煺ヂ偳⍷䤷楊쉦䕑ꄽㅚ⨬剷狂쉕쎣</w:t>
      </w:r>
      <w:r>
        <w:rPr/>
        <w:t>ⱉ</w:t>
      </w:r>
      <w:r>
        <w:rPr/>
        <w:t>䍟仂껃效匥窱摃⭊ꅱ㞩ꥺ⩧싂䎬祫䍎슻扣扗摨慨⍋⍔䦬捨歉</w:t>
      </w:r>
      <w:r>
        <w:rPr/>
        <w:t>ꤴꖩ</w:t>
      </w:r>
      <w:r>
        <w:rPr/>
        <w:t>㭬牁䄷쉋⫂溿稽呗㠮楊⴪㩒숱ꍷ汁犩稭幌㡃㍖穾㩒徵칎㩏</w:t>
      </w:r>
      <w:r>
        <w:rPr/>
        <w:t>⡧ⰲ</w:t>
      </w:r>
      <w:r>
        <w:rPr/>
        <w:t>ꥐ</w:t>
      </w:r>
      <w:r>
        <w:rPr/>
        <w:t>凃슡湋牖</w:t>
      </w:r>
      <w:r>
        <w:rPr/>
        <w:t>⠸</w:t>
      </w:r>
      <w:r>
        <w:rPr/>
        <w:t>䩎䷂뽪䰴恑潕뭀嚮占♥纥椽楌敲楎爲⥕氬用䘥㡃⸥歷</w:t>
      </w:r>
      <w:r>
        <w:rPr/>
        <w:t>ꦵ</w:t>
      </w:r>
      <w:r>
        <w:rPr/>
        <w:t>싂䍾橡쉇</w:t>
      </w:r>
      <w:r>
        <w:rPr/>
        <w:t>ⱳ</w:t>
      </w:r>
      <w:r>
        <w:rPr/>
        <w:t>썀橠晖氭㭲坨燂畏⤪猻問教땈顇ꅲ⹉㇎㓂灠䐦</w:t>
      </w:r>
      <w:r>
        <w:rPr/>
        <w:t>⣂</w:t>
      </w:r>
      <w:r>
        <w:rPr/>
        <w:t>兪䇂춻♏</w:t>
      </w:r>
      <w:r>
        <w:rPr/>
        <w:t>⡙</w:t>
      </w:r>
      <w:r>
        <w:rPr/>
        <w:t>瀻䤰쉸</w:t>
      </w:r>
      <w:r>
        <w:rPr/>
        <w:t>ꥐ</w:t>
      </w:r>
      <w:r>
        <w:rPr/>
        <w:t>쉺╔⭍曎窏徣㤰爦暿</w:t>
      </w:r>
      <w:r>
        <w:rPr/>
        <w:t>ꔸ</w:t>
      </w:r>
      <w:r>
        <w:rPr/>
        <w:t>뭹싂ꅎ優껂㜺☭</w:t>
      </w:r>
      <w:r>
        <w:rPr/>
        <w:t>ꕍ</w:t>
      </w:r>
      <w:r>
        <w:rPr/>
        <w:t>凂ご⩤煉制䭬癄朥뿂䢿亵偋⩀啱佶㘽쉞穁⎥䵧</w:t>
      </w:r>
      <w:r>
        <w:rPr/>
        <w:t>ꤹ</w:t>
      </w:r>
      <w:r>
        <w:rPr/>
        <w:t>쉶前〭稱傩㗂㔦樰쉂</w:t>
      </w:r>
      <w:r>
        <w:rPr/>
        <w:t>ⱏ⩱</w:t>
      </w:r>
      <w:r>
        <w:rPr/>
        <w:t>爫㪱猪뼵佁坾哂扳㈶奾熩夷玏迂竂殻䅢坸刣甲칺禩顂恈싃呖祲㌯武壂晾稭⍐㕴矂哂䱊</w:t>
      </w:r>
      <w:r>
        <w:rPr/>
        <w:t>ꔰ</w:t>
      </w:r>
      <w:r>
        <w:rPr/>
        <w:t>从䙹䁎⽃㕂堤碮硒㏂ꥧ䝹繦未⽮땳㝲忂♌䠶뭔煳믂쉙潡䑆䞩浖浵슡䟂䵔㍠昻塆曂⤥戩</w:t>
      </w:r>
      <w:r>
        <w:rPr/>
        <w:t>ꥈ</w:t>
      </w:r>
      <w:r>
        <w:rPr/>
        <w:t>㙊䐯䩎㥙㩠칆䣂煭⑇䱅㴦弤江偷畱㊩晠숣⹶쉴䘫䀶⥋穊牂睰偃䦩猬䉗杯㵲싂㒻䭴␤塑濃쉒璱曂뭠焵瘱浘绂歧潒楧숬坵䨲縭㩐겿㉡乭嘴뼱♎抵슘㵎뽷稱䕔묣剅〭쉾꥘彀쌳䬷숊稱쉦⛂䭺乢⼽⧂⽣㉮묲砨㛎塳洯</w:t>
      </w:r>
      <w:r>
        <w:rPr/>
        <w:t>ⱄ</w:t>
      </w:r>
      <w:r>
        <w:rPr/>
        <w:t>䜻炻⹦</w:t>
      </w:r>
      <w:r>
        <w:rPr/>
        <w:t>꤬</w:t>
      </w:r>
      <w:r>
        <w:rPr/>
        <w:t>乂䖥ꥸ⥥㭈奁䝰垣濂䩕ꥨ䩄㉗췎獏椺⨦昬囂奐⪣녅湊쉈怲⼤庣㉬숯ꍞ때</w:t>
      </w:r>
      <w:r>
        <w:rPr/>
        <w:t>Ⳃ</w:t>
      </w:r>
      <w:r>
        <w:rPr/>
        <w:t>쉮⩸伱橳뭳垿楁쉅뼬숭䵕쉹禬뮩䈴㍂뽕</w:t>
      </w:r>
      <w:r>
        <w:rPr/>
        <w:t>⠬</w:t>
      </w:r>
      <w:r>
        <w:rPr/>
        <w:t>枱愤楟녀슘⩫灅ぷ␹⨫䭯♷㩪㐯쉊쎡㕢⺻㥫䶩뭭剨㣂癰㛂ꥫ쉨쉷へ딷⹨䲻掬ꥫ䢥䝥刴숥敳㭾칰㈣墻숩䭋湶涻奤朥剭㙌楖갦</w:t>
      </w:r>
      <w:r>
        <w:rPr/>
        <w:t>Ⱘ</w:t>
      </w:r>
      <w:r>
        <w:rPr/>
        <w:t>놻쉳牏妣橃싂쎡딦慪恫塁숲潯晗歚琮媬䌵칅繀毂㟂凂壂␲䩫깄㡭ꥯ䴽⍍쉂꥕坘䭗汕獖쉅祱㉾瞮䙰쵖䬳橯侘慓潥㧂숮␴</w:t>
      </w:r>
      <w:r>
        <w:rPr/>
        <w:t>ꕀ</w:t>
      </w:r>
      <w:r>
        <w:rPr/>
        <w:t>儶㭾㡬쉏李央</w:t>
      </w:r>
      <w:r>
        <w:rPr/>
        <w:t>ⵗ</w:t>
      </w:r>
      <w:r>
        <w:rPr/>
        <w:t>䝇䙧漺佲</w:t>
      </w:r>
      <w:r>
        <w:rPr/>
        <w:t>⵰</w:t>
      </w:r>
      <w:r>
        <w:rPr/>
        <w:t>숭傘㤹砻畇㑗쵂䜲猻</w:t>
      </w:r>
      <w:r>
        <w:rPr/>
        <w:t>⠴</w:t>
      </w:r>
      <w:r>
        <w:rPr/>
        <w:t>祈⾩</w:t>
      </w:r>
      <w:r>
        <w:rPr/>
        <w:t>꧍⨷</w:t>
      </w:r>
      <w:r>
        <w:rPr/>
        <w:t>畍塭繯</w:t>
      </w:r>
      <w:r>
        <w:rPr/>
        <w:t>ⶡ┸</w:t>
      </w:r>
      <w:r>
        <w:rPr/>
        <w:t>ꆏ쌨⏃㥰狍徿瞿杓涬⵱</w:t>
      </w:r>
      <w:r>
        <w:rPr/>
        <w:t>ⵄ</w:t>
      </w:r>
      <w:r>
        <w:rPr/>
        <w:t>ꌤ楁䱂堪⤳쉟</w:t>
      </w:r>
      <w:r>
        <w:rPr/>
        <w:t>⠩</w:t>
      </w:r>
      <w:r>
        <w:rPr/>
        <w:t>爳䡰슘桗♂湟쵲㠪묵</w:t>
      </w:r>
      <w:r>
        <w:rPr/>
        <w:t>ⷂ</w:t>
      </w:r>
      <w:r>
        <w:rPr/>
        <w:t>싂炩쉂♚䒩뽴믃䎿숺뭷쉵䕳汇⩄癨䰱숫⹧䘪瀳亣䨽輩湤⿂쉌妮땱㴴㌹泂㠽朹太⏂⪩㑭剟䉅뽠啊垿戱種⧍悻刱䡟冣㚩㕨檿☮ꍟ⩢䪩破氲䙊㵁</w:t>
      </w:r>
      <w:r>
        <w:rPr/>
        <w:t>⢬</w:t>
      </w:r>
      <w:r>
        <w:rPr/>
        <w:t>쎣扑䉊⑑啭숭ꍍ流䎻</w:t>
      </w:r>
      <w:r>
        <w:rPr/>
        <w:t>ⱦ</w:t>
      </w:r>
      <w:r>
        <w:rPr/>
        <w:t>狂ꌻ묣爱</w:t>
      </w:r>
      <w:r>
        <w:rPr/>
        <w:t>ⴺꕄ</w:t>
      </w:r>
      <w:r>
        <w:rPr/>
        <w:t>歺剤癮싂췂㴬⩬⽎げ쉵㡊爳쉢擂칁쉏㵣㕆</w:t>
      </w:r>
      <w:r>
        <w:rPr/>
        <w:t>ⱴ</w:t>
      </w:r>
      <w:r>
        <w:rPr/>
        <w:t>쉟쉓</w:t>
      </w:r>
      <w:r>
        <w:rPr/>
        <w:t>⠣</w:t>
      </w:r>
      <w:r>
        <w:rPr/>
        <w:t>숦恋乗싂䡔⼦㡯畸ㆮ㉟</w:t>
      </w:r>
      <w:r>
        <w:rPr/>
        <w:t>ⷂ</w:t>
      </w:r>
      <w:r>
        <w:rPr/>
        <w:t>繲帯㑗厩㩺쉎딻獍枥쉂䐫䶻轏⍟佅㡥䰳焩坪廂乳⭨☩쉂址幓</w:t>
      </w:r>
      <w:r>
        <w:rPr/>
        <w:t>ꕮ</w:t>
      </w:r>
      <w:r>
        <w:rPr/>
        <w:t>塊樭╱氮焴タ刴渻畀轶洸坨告奘繠뗂永僂</w:t>
      </w:r>
      <w:r>
        <w:rPr/>
        <w:t>꥟</w:t>
      </w:r>
      <w:r>
        <w:rPr/>
        <w:t>轚쏎촵煱땋ꅹ䝯䔱</w:t>
      </w:r>
      <w:r>
        <w:rPr/>
        <w:t>Ɒ</w:t>
      </w:r>
      <w:r>
        <w:rPr/>
        <w:t>䄯炣</w:t>
      </w:r>
      <w:r>
        <w:rPr/>
        <w:t>ꥁ</w:t>
      </w:r>
      <w:r>
        <w:rPr/>
        <w:t>午熬爹䱈桨獑典㥲깄橌쉡甴䫃慒倭걭繴桰ꥩ㩬⎥猩朻쵇浢⩯㑪啦䪏か녰깒唹㉎䭈⻂祆怲䡒숫슱䭉</w:t>
      </w:r>
      <w:r>
        <w:rPr/>
        <w:t>ⵌ</w:t>
      </w:r>
      <w:r>
        <w:rPr/>
        <w:t>갷䝺㎩숪梬ꥠ樤싂䊥</w:t>
      </w:r>
      <w:r>
        <w:rPr/>
        <w:t>⡩</w:t>
      </w:r>
      <w:r>
        <w:rPr/>
        <w:t>숸圱擂䅂⥯⭣䀣晃熏㤶쉮숫䲵⴬ギ㝎皏䜺</w:t>
      </w:r>
      <w:r>
        <w:rPr/>
        <w:t>ꦩ⭙</w:t>
      </w:r>
      <w:r>
        <w:rPr/>
        <w:t>牦</w:t>
      </w:r>
      <w:r>
        <w:rPr/>
        <w:t>⡧</w:t>
      </w:r>
      <w:r>
        <w:rPr/>
        <w:t>活䅣摢ꍗ䈫䭐穸欱灐曂㚡걸㐪⥓</w:t>
      </w:r>
      <w:r>
        <w:rPr/>
        <w:t>ꕃ</w:t>
      </w:r>
      <w:r>
        <w:rPr/>
        <w:t>쉂塭䁸ㅀ㇂䂩洰㴺</w:t>
      </w:r>
      <w:r>
        <w:rPr/>
        <w:t>꧂</w:t>
      </w:r>
      <w:r>
        <w:rPr/>
        <w:t>䐯쵢䞩䎥協溣쵑쉁䭺埍㤊䡹業浰뼪朴瓂矂슮</w:t>
      </w:r>
      <w:r>
        <w:rPr/>
        <w:t>⡞</w:t>
      </w:r>
      <w:r>
        <w:rPr/>
        <w:t>쉥归彶㜭㢻硯㐶䌹싂땍╍췂秂婓穖曂</w:t>
      </w:r>
      <w:r>
        <w:rPr/>
        <w:t>ꥉ</w:t>
      </w:r>
      <w:r>
        <w:rPr/>
        <w:t>䙐䉍吶擃潞쌨湎廂婗瘮⭴倰敐⩗拎쎡곂뮵働⸩땹䔰硸买縴</w:t>
      </w:r>
      <w:r>
        <w:rPr/>
        <w:t>ⱌ</w:t>
      </w:r>
      <w:r>
        <w:rPr/>
        <w:t>쉦뇂숰䩸繏㴪执怱㇂숦뭠惂䇂榬⸥숮汾㘳捯垡싍䰻湌瑧䥴䧂썚摠睃涻㛍싂乒輤䌣恾㙵ㅪ栮婟柂旂⥧瑖ꥴ</w:t>
      </w:r>
      <w:r>
        <w:rPr/>
        <w:t>ꔽ</w:t>
      </w:r>
      <w:r>
        <w:rPr/>
        <w:t>㭈嘲쉶顗体쉴쵍歾㒵剏伣瀰彚彩쉍⩓⼦쉾썶䱮扔轉顙埂䒵㍥剧숷撿畉乂싂樺㵚䐹습묪</w:t>
      </w:r>
      <w:r>
        <w:rPr/>
        <w:t>꧍</w:t>
      </w:r>
      <w:r>
        <w:rPr/>
        <w:t>䆱噫딵珂䁳勂灾</w:t>
      </w:r>
      <w:r>
        <w:rPr/>
        <w:t>ꤶ</w:t>
      </w:r>
      <w:r>
        <w:rPr/>
        <w:t>渪</w:t>
      </w:r>
      <w:r>
        <w:rPr/>
        <w:t>ꤴ</w:t>
      </w:r>
      <w:r>
        <w:rPr/>
        <w:t>噕⥞쉦硺㝤捐㙔嗂琳偂㙺歗쉶皣櫍潃</w:t>
      </w:r>
      <w:r>
        <w:rPr/>
        <w:t>ꕧ</w:t>
      </w:r>
      <w:r>
        <w:rPr/>
        <w:t>뮥壂싂䉾䁡朱䱎䍅⿂䉸걋</w:t>
      </w:r>
      <w:r>
        <w:rPr/>
        <w:t>Ɫ</w:t>
      </w:r>
      <w:r>
        <w:rPr/>
        <w:t>䍦䡣氪뭭支뭏剒䈨䫃⑷丹㇂杩煚䙇䵇瘰싂佣걦칰뾱顱⯂顆携䂥䴺쉵</w:t>
      </w:r>
      <w:r>
        <w:rPr/>
        <w:t>ꤰ⥤</w:t>
      </w:r>
      <w:r>
        <w:rPr/>
        <w:t>挪썺吹묶啳뾏㑪⑄櫂㍐㙡Ⓜ碿䱋⹋ꎏ盂楹㕔䥗ヂ噒䀣瞩䩾㐳쵴㧂揍照촮㙅瑨숹䡐呔䵩卟凂╗卹硓礩愤쉶弦쵪</w:t>
      </w:r>
      <w:r>
        <w:rPr/>
        <w:t>⣂</w:t>
      </w:r>
      <w:r>
        <w:rPr/>
        <w:t>쉂</w:t>
      </w:r>
      <w:r>
        <w:rPr/>
        <w:t>ⱖ</w:t>
      </w:r>
      <w:r>
        <w:rPr/>
        <w:t>䡪쉌뾣쉸頪漺櫂漬丫썈ꆏ☮栫單怪痂秂㧃ꅔ</w:t>
      </w:r>
      <w:r>
        <w:rPr/>
        <w:t>⡡</w:t>
      </w:r>
      <w:r>
        <w:rPr/>
        <w:t>츻䑨㭥숱湓⩏쎿ꥤ矃䨰뭱熱欥㍺勂</w:t>
      </w:r>
      <w:r>
        <w:rPr/>
        <w:t>ⷃꥏ</w:t>
      </w:r>
      <w:r>
        <w:rPr/>
        <w:t>쉡⾩⩋ꥶ숪ꅲ歏朦⩑갹쵚⏂桄꺏䑄</w:t>
      </w:r>
      <w:r>
        <w:rPr/>
        <w:t>꤫</w:t>
      </w:r>
      <w:r>
        <w:rPr/>
        <w:t>䱃싂临㜪橇刮噮盂歫ꄺ䦏䑘㙬䑨沵╳祹繺ば묻秂录넣슩겵ꄹ灞⽃飂煶婡嗂䝥瘵瘪恎걃睚뿂</w:t>
      </w:r>
      <w:r>
        <w:rPr/>
        <w:t>⢥</w:t>
      </w:r>
      <w:r>
        <w:rPr/>
        <w:t>ꤹ</w:t>
      </w:r>
      <w:r>
        <w:rPr/>
        <w:t>〨㮩幵㕡繧뭾䥦䩙땄⵲꥞ꍓ轌</w:t>
      </w:r>
      <w:r>
        <w:rPr/>
        <w:t>ꗂ</w:t>
      </w:r>
      <w:r>
        <w:rPr/>
        <w:t>ꅗ䤬永纱㣂⺱숽槂쉤걱䅯琫啶떣땗컎䠯䗂㉷䇂쉱唵㐽ず</w:t>
      </w:r>
      <w:r>
        <w:rPr/>
        <w:t>ꖿ</w:t>
      </w:r>
      <w:r>
        <w:rPr/>
        <w:t>䄺䆥ꏂ顯牆剫所㕐䁷穔灋㌨ꏎ㡃攣辩槍㠴噊䐳䥳땘</w:t>
      </w:r>
      <w:r>
        <w:rPr/>
        <w:t>꧂</w:t>
      </w:r>
      <w:r>
        <w:rPr/>
        <w:t>쉍싎縲䭪䉱噒兊쉡欷ꍷ</w:t>
      </w:r>
      <w:r>
        <w:rPr/>
        <w:t>ꦩ</w:t>
      </w:r>
      <w:r>
        <w:rPr/>
        <w:t>㪮狂숦㘰払揂䎬㇂뭓採绂彈獙㩸㧂堣뗃㝢扸唶䥰䗎暩Ⓜ侮숪⪣瘺䕵纩璵祏共穩⨰</w:t>
      </w:r>
      <w:r>
        <w:rPr/>
        <w:t>⠮</w:t>
      </w:r>
      <w:r>
        <w:rPr/>
        <w:t>の⥬숻稨걕琷ꥴ喵轉恇걨뽦䍇㨮㐱輲湬쉊倽兄縷䱌</w:t>
      </w:r>
      <w:r>
        <w:rPr/>
        <w:t>ⱁ</w:t>
      </w:r>
      <w:r>
        <w:rPr/>
        <w:t>矃凂稬兹ꍺ煄⎡滂儫ꍯ䝯旂</w:t>
      </w:r>
      <w:r>
        <w:rPr/>
        <w:t>ꕓ</w:t>
      </w:r>
      <w:r>
        <w:rPr/>
        <w:t>䵯㒿䦘䦘쵘</w:t>
      </w:r>
      <w:r>
        <w:rPr/>
        <w:t>ꦱ</w:t>
      </w:r>
      <w:r>
        <w:rPr/>
        <w:t>깁䚵㭹礴县䌨㬫♤</w:t>
      </w:r>
      <w:r>
        <w:rPr/>
        <w:t>ꕊ</w:t>
      </w:r>
      <w:r>
        <w:rPr/>
        <w:t>쉲倊洤媬町㩁䅸㘫畒⻂癕㈳깕䏂灶䰬柂歍</w:t>
      </w:r>
      <w:r>
        <w:rPr/>
        <w:t>ⱂ</w:t>
      </w:r>
      <w:r>
        <w:rPr/>
        <w:t>㙾◃</w:t>
      </w:r>
      <w:r>
        <w:rPr/>
        <w:t>ꕃ⩭</w:t>
      </w:r>
      <w:r>
        <w:rPr/>
        <w:t>奎걗乁呰濂灔獶걋燂睃㕺䡖㌻氮떿奍㏂梏参䝴䷂㙓硧⼸獾䁚땹垻䖩䱮䕸㙟婳㵏䘳刱晆쉡㥴楨뗂䟂슮歱싂쉆㍸㝃爩攣穅㙴数煶轠汹㠪煷灧⑅恡⦘╈窱皵땡㡡ꄶ䐲㑅⿂楢ㅖ걐瑟⏂䴣塱愴䥢獅칯窣떮牘ㅀ樮参䱩쉨넳伶呓顤⽯</w:t>
      </w:r>
      <w:r>
        <w:rPr/>
        <w:t>ⵘ</w:t>
      </w:r>
      <w:r>
        <w:rPr/>
        <w:t>獍憣䂩轍琹協媣用势样⯂睫䂡걵悵⵺兑桱묺㠨䐰ㅧ⬤쉴䁄⌮䜥来쉏♡擂䨫⩈⑺㍥녅督栲扡㩧㭢摣숳䞬䝟瑑婡睓刪㌳䈲⯂璘䪮슻汰⭤땾敖♟汇쉰幦穈盂湉勂夽眶顃繹ꎥ⫂惂㇂彩獗㥃凍녢꥔䥷㥄顯겻㥹䝦煩〦卙摀㭺䌵䄲䏂顃帣䋃䉴儹儦㶩䍲歂숱</w:t>
      </w:r>
      <w:r>
        <w:rPr/>
        <w:t>ꥉ</w:t>
      </w:r>
      <w:r>
        <w:rPr/>
        <w:t>㚮働仂썰⦣쉍毂殩䍑쉨⨻焤懂䅀</w:t>
      </w:r>
      <w:r>
        <w:rPr/>
        <w:t>ꕕ</w:t>
      </w:r>
      <w:r>
        <w:rPr/>
        <w:t>冻ㄬ䵹⨪瑘◂佐ㅺ숦札</w:t>
      </w:r>
      <w:r>
        <w:rPr/>
        <w:t>ⵤ</w:t>
      </w:r>
      <w:r>
        <w:rPr/>
        <w:t>浮䉮辩瘬䑩쉣䋂燂䡮㞡캿烍潙ꥶⓂ╍歏祧䴹恈兖뾱坵绂쉳䢩獸抣碡捕侣䱇╤帨页卡㋂㉃쉌徣潨が疮␶뾡䵢㶵剞땎ꍏ⚩摚坠숨戮㠮祒⩪䘤쏂⩕槂扄剩뿂䡴顔束湮睉汪숻兓칹旂歂걖疬䱩打椦</w:t>
      </w:r>
      <w:r>
        <w:rPr/>
        <w:t>ⶱ</w:t>
      </w:r>
      <w:r>
        <w:rPr/>
        <w:t>䅋</w:t>
      </w:r>
      <w:r>
        <w:rPr/>
        <w:t>⡹</w:t>
      </w:r>
      <w:r>
        <w:rPr/>
        <w:t>⼮쉩㉟슿䖬㬥種䖡江쉕쉂戨伲䉗슡歆㧍本晰ㆣ㎩쉥頶颩㥧䧂㌩硚㶡湥</w:t>
      </w:r>
      <w:r>
        <w:rPr/>
        <w:t>⡙</w:t>
      </w:r>
      <w:r>
        <w:rPr/>
        <w:t>戲깓睧穴㝐⭊渷䈪⍺炬楋揂獊彥序쉡纩摍ꥷ娬硚浬剒摔㙔뿎炵䩈嚥婰惂奧卡婚匮株䉢칸⭟뼺㞘疩ꥹ㡧㨪囂戫⩚㭟</w:t>
      </w:r>
      <w:r>
        <w:rPr/>
        <w:t>ꔹ</w:t>
      </w:r>
      <w:r>
        <w:rPr/>
        <w:t>㡶橪㕱⭷숷浇煷</w:t>
      </w:r>
      <w:r>
        <w:rPr/>
        <w:t>⡸</w:t>
      </w:r>
      <w:r>
        <w:rPr/>
        <w:t>掩㒣쉬庩慸썔渹䈰놏쉑ひ囎窵⪻䅐</w:t>
      </w:r>
      <w:r>
        <w:rPr/>
        <w:t>ꥒ</w:t>
      </w:r>
      <w:r>
        <w:rPr/>
        <w:t>眳숳숣䢬䓂㕰䅮⎘拂쉕滃祐塒畠彇辮瑳摕⥡䝀撘쉴摑䥖冱㤤干㚩싂䁤猩䕣八䟂癁ꌸ彡㕵㔽癹䡘癬囂栩夽</w:t>
      </w:r>
      <w:r>
        <w:rPr/>
        <w:t>ꔯ</w:t>
      </w:r>
      <w:r>
        <w:rPr/>
        <w:t>쵳쉟牖쉏䓂뭍嚩싂帶縫敵歇挻떩㭠䁞廎숺ㅅ뽎兠㵄㑶奮</w:t>
      </w:r>
      <w:r>
        <w:rPr/>
        <w:t>⡞</w:t>
      </w:r>
      <w:r>
        <w:rPr/>
        <w:t>ꌮ辥稊ㅪ慏栰쉂䥀㙀狂區쉞䤸숪敓㜪坫畯䰶㡶剸䞮䬨丵熏㍣쉶㛂䰶湚䙍夻婒䨫쎵㤴慁并䐶辘칭㬫掣껂歕♊ꍶ姂兢䉏⩣䥍偐幅슻焩쉨檵煟椨縬⍌습婴⼵䧂㭧⬮넮柃쉹䌭愫偄業촶뼱뭘쉮⒥䳂払恾祋危楹挫眣恙掿쉫뇃杤慚䑨楨汥员僂潵协煦㕷漵㝗僎</w:t>
      </w:r>
      <w:r>
        <w:rPr/>
        <w:t>ⵋ</w:t>
      </w:r>
      <w:r>
        <w:rPr/>
        <w:t>戱㭩⹄兒侩䝫㍬숲</w:t>
      </w:r>
      <w:r>
        <w:rPr/>
        <w:t>⢻</w:t>
      </w:r>
      <w:r>
        <w:rPr/>
        <w:t>쉅珂뽮䞮쉞畩⫂</w:t>
      </w:r>
      <w:r>
        <w:rPr/>
        <w:t>ⱀ</w:t>
      </w:r>
      <w:r>
        <w:rPr/>
        <w:t>役╩刮䁷が뭆輲⩾쉆</w:t>
      </w:r>
      <w:r>
        <w:rPr/>
        <w:t>ⱌ┦</w:t>
      </w:r>
      <w:r>
        <w:rPr/>
        <w:t>䩍暱掮♸⥒焭ギ㐻</w:t>
      </w:r>
      <w:r>
        <w:rPr/>
        <w:t>꧂</w:t>
      </w:r>
      <w:r>
        <w:rPr/>
        <w:t>勂㌸匹㵱硔漽怦䴱㑈쵎搹礯䤣㉲楮凂뭰㩬숯</w:t>
      </w:r>
      <w:r>
        <w:rPr/>
        <w:t>ꖵ</w:t>
      </w:r>
      <w:r>
        <w:rPr/>
        <w:t>榱녪ꍎ䭥㎱没剪㑇숤唱咬⍁剢婍啮㵎乕</w:t>
      </w:r>
      <w:r>
        <w:rPr/>
        <w:t>꧂⥀</w:t>
      </w:r>
      <w:r>
        <w:rPr/>
        <w:t>汢煯⥈䤹넷䇂⚬⭺憏䥞㝒湰瘭匯╰徵坣牍眲攲䋂坪</w:t>
      </w:r>
      <w:r>
        <w:rPr/>
        <w:t>ⱉ♭</w:t>
      </w:r>
      <w:r>
        <w:rPr/>
        <w:t>촱汇쉊뭱⍵囂䁤</w:t>
      </w:r>
      <w:r>
        <w:rPr/>
        <w:t>ꤳ⨽</w:t>
      </w:r>
      <w:r>
        <w:rPr/>
        <w:t>춥頳쉩⼪묱ꅲ칥戻焵〪歺癉摗係幑슻䀸挴㪥습塕㕀쵊䙉橩싂ぢ獚⭥摷㑁쉺갤穸깨僂侱⺱㍅稩湄穗兤圥숭㶮떘䌳橊䌲ㆡ漯瑥㜹㝍欤拂숬昸⹢㏂뽖浑睂妣繑娪㐣䎬㩮⑩쉳</w:t>
      </w:r>
      <w:r>
        <w:rPr/>
        <w:t>ⵌ</w:t>
      </w:r>
      <w:r>
        <w:rPr/>
        <w:t>츱橆⩕䱙惂吭焷奎䕞㕎畟⪱愽硟쏂⥷ꅭ唪搵摘摊싂갥㕥厡硴숪痃ㅤ⭡㭸椻癀撬拎땾</w:t>
      </w:r>
      <w:r>
        <w:rPr/>
        <w:t>ꥎ</w:t>
      </w:r>
      <w:r>
        <w:rPr/>
        <w:t>呡䅌䬪쉴䳂䲱呐䩸禮坫쉐㉅믂乓疮놮⍗ꍀ䍧㴫捷뼨䯂奡쉤녂䉰쉧乊㉉쉪獂䍁</w:t>
      </w:r>
      <w:r>
        <w:rPr/>
        <w:t>ꕔ</w:t>
      </w:r>
      <w:r>
        <w:rPr/>
        <w:t>쉊犮浂칹䓂䩴僂쎻⤭扷䉊</w:t>
      </w:r>
      <w:r>
        <w:rPr/>
        <w:t>ꕉ</w:t>
      </w:r>
      <w:r>
        <w:rPr/>
        <w:t>弪啊欪</w:t>
      </w:r>
      <w:r>
        <w:rPr/>
        <w:t>ꤸ</w:t>
      </w:r>
      <w:r>
        <w:rPr/>
        <w:t>摴恎爷挣⑯临顗睁㉈涥㍳⑟뽏䂣穇습吺歁㩸♔䙠⥰报潐딪偯☲㩱䩪</w:t>
      </w:r>
      <w:r>
        <w:rPr/>
        <w:t>ꕁ</w:t>
      </w:r>
      <w:r>
        <w:rPr/>
        <w:t>票䫎煙</w:t>
      </w:r>
      <w:r>
        <w:rPr/>
        <w:t>ꕋ</w:t>
      </w:r>
      <w:r>
        <w:rPr/>
        <w:t>㌳㩤究┰嫍䜷싍길ꍁ쉖</w:t>
      </w:r>
      <w:r>
        <w:rPr/>
        <w:t>ꥌ</w:t>
      </w:r>
      <w:r>
        <w:rPr/>
        <w:t>䏂쉃숺썶뭃쉍畦쉆牐♚</w:t>
      </w:r>
      <w:r>
        <w:rPr/>
        <w:t>ꕡ</w:t>
      </w:r>
      <w:r>
        <w:rPr/>
        <w:t>䪻㵈䏂쉶㑤ㅩ⹫곂佅◂㵣氦숸䘯慇땢勂祇㕄壂쉈</w:t>
      </w:r>
    </w:p>
    <w:p>
      <w:pPr>
        <w:pStyle w:val="PreformattedText"/>
        <w:bidi w:val="0"/>
        <w:spacing w:before="0" w:after="0"/>
        <w:jc w:val="left"/>
        <w:rPr/>
      </w:pPr>
      <w:r>
        <w:rPr/>
        <w:t>唩䁚</w:t>
      </w:r>
      <w:r>
        <w:rPr/>
        <w:t>⢩</w:t>
      </w:r>
      <w:r>
        <w:rPr/>
        <w:t>ぶ埍䍫椶づ湎帰淂㘻剴䱴ㆩ乂뇂⽬숫乹䩶쉄</w:t>
      </w:r>
      <w:r>
        <w:rPr/>
        <w:t>ꗍ</w:t>
      </w:r>
      <w:r>
        <w:rPr/>
        <w:t>ꏂ穈쉰╋쉚睑䔤ㆩ堨佬䑢䵈</w:t>
      </w:r>
      <w:r>
        <w:rPr/>
        <w:t>ⰵ</w:t>
      </w:r>
      <w:r>
        <w:rPr/>
        <w:t>圶㕮瘽牳畲嗂䀭⍔婚䌴琶㐤♤쉬杶슣兆祮ㄯ捞顡湔숪砶쉇嘊䰫쉈</w:t>
      </w:r>
      <w:r>
        <w:rPr/>
        <w:t>⠳⌭</w:t>
      </w:r>
      <w:r>
        <w:rPr/>
        <w:t>璻奺꥗慤䑲곂쉤㏂匨╉썘⥔燂⥳⩺壂桴倵繊璏⑐</w:t>
      </w:r>
      <w:r>
        <w:rPr/>
        <w:t>꤫</w:t>
      </w:r>
      <w:r>
        <w:rPr/>
        <w:t>䲡去䵲浭쉩습</w:t>
      </w:r>
      <w:r>
        <w:rPr/>
        <w:t>ⱁ</w:t>
      </w:r>
      <w:r>
        <w:rPr/>
        <w:t>䬭㉓煖㈶싂㈮걙䖡⼭櫂䵠攻거⩉灈橠䥅㩲敄稹堥㍑䈶娥穏䡌䰪䫎㑴⻂氵</w:t>
      </w:r>
      <w:r>
        <w:rPr/>
        <w:t>ꕭ</w:t>
      </w:r>
      <w:r>
        <w:rPr/>
        <w:t>Ⳃ</w:t>
      </w:r>
      <w:r>
        <w:rPr/>
        <w:t>獫眶佟</w:t>
      </w:r>
      <w:r>
        <w:rPr/>
        <w:t>꧂</w:t>
      </w:r>
      <w:r>
        <w:rPr/>
        <w:t>㛎⨩浦⑐惂ꄳ扎㤸枵⽥椨싂⭲丮田슿Ⓜ䒩䙊쉪頩獒䉞⥮用</w:t>
      </w:r>
      <w:r>
        <w:rPr/>
        <w:t>ꦥ</w:t>
      </w:r>
      <w:r>
        <w:rPr/>
        <w:t>畚㦬幡妻㛂䓂⫂㋍쉋싃䙾顖核砩</w:t>
      </w:r>
      <w:r>
        <w:rPr/>
        <w:t>⠮⩧</w:t>
      </w:r>
      <w:r>
        <w:rPr/>
        <w:t>䔽轋侣䐤䥞㭘땂庡㥒</w:t>
      </w:r>
      <w:r>
        <w:rPr/>
        <w:t>ꕀ␫</w:t>
      </w:r>
      <w:r>
        <w:rPr/>
        <w:t>噠咩顏긫爯瘷礦杨獅╴ꎬ揂瑔硧㡆ꅷ偀兰슩┮䵅</w:t>
      </w:r>
      <w:r>
        <w:rPr/>
        <w:t>ꕊ</w:t>
      </w:r>
      <w:r>
        <w:rPr/>
        <w:t>烃㞥繏唩祟㝷숤縥栮勎䭠䐷畮㇂쏎</w:t>
      </w:r>
      <w:r>
        <w:rPr/>
        <w:t>꥟</w:t>
      </w:r>
      <w:r>
        <w:rPr/>
        <w:t>昦䱕轞婱쉢坁䋎䉟栦ㅭ匥ꅑ␤촨딪嗃圸轉璏슡䖡䩯健쉫☦䄣䝳</w:t>
      </w:r>
      <w:r>
        <w:rPr/>
        <w:t>ꤲ</w:t>
      </w:r>
      <w:r>
        <w:rPr/>
        <w:t>偫㉱搣</w:t>
      </w:r>
      <w:r>
        <w:rPr/>
        <w:t>ꕺ</w:t>
      </w:r>
      <w:r>
        <w:rPr/>
        <w:t>싎杮싂奖睷爤⩰뭵滎</w:t>
      </w:r>
      <w:r>
        <w:rPr/>
        <w:t>ⴵ</w:t>
      </w:r>
      <w:r>
        <w:rPr/>
        <w:t>ꆵ䌱쉉</w:t>
      </w:r>
      <w:r>
        <w:rPr/>
        <w:t>⡵</w:t>
      </w:r>
      <w:r>
        <w:rPr/>
        <w:t>幟係㉥坙惂싎敧榮吲슱䣂쉰塇䄴〣걸橍弴㙆撵彋䔦瘺澥</w:t>
      </w:r>
      <w:r>
        <w:rPr/>
        <w:t>ꗎ</w:t>
      </w:r>
      <w:r>
        <w:rPr/>
        <w:t>冘接긬쉔欷琣㕠撩徏㡒穐쉞묬╊䭑⹹懎劬쉾㑆捌㬵ꅏ</w:t>
      </w:r>
      <w:r>
        <w:rPr/>
        <w:t>꧂</w:t>
      </w:r>
      <w:r>
        <w:rPr/>
        <w:t>皡凎㑓㉣朮쉇盂稰焬㡇슿晔冿兆⴯뽓⤩两쉞슡卬幱喏</w:t>
      </w:r>
      <w:r>
        <w:rPr/>
        <w:t>ꔬ</w:t>
      </w:r>
      <w:r>
        <w:rPr/>
        <w:t>䍑䩑⿂繇帺攳乖╬燂</w:t>
      </w:r>
      <w:r>
        <w:rPr/>
        <w:t>ⷂ</w:t>
      </w:r>
      <w:r>
        <w:rPr/>
        <w:t>匴⭢䡤湷戰</w:t>
      </w:r>
      <w:r>
        <w:rPr/>
        <w:t>ꔽ</w:t>
      </w:r>
      <w:r>
        <w:rPr/>
        <w:t>敗奐涥枩朴⩅暡灋슡묪教㐬싂淂쉣淂㫂넩㢩歧獳丷稥氵攺壂䐵쉨亥〦偋元⾿眲ꄪ乭쌦憥⦣秂彵䝔祘畭焵椨潨┩䱚歍딸挰㐴夲숺媥㭶扂塲檬䙈쵄슡お㕭平偵⽥復彧ㅞ癟禩䠽㖮䓂䩁츳歵썙썷䥯具瘥䚩禣㉂츽䡡抿䓂晦捂긶灥擂믂⩨ㅀ䩒浥숫个浱넯榮稶凂祯⑺囂懂堦倲</w:t>
      </w:r>
      <w:r>
        <w:rPr/>
        <w:t>⡫</w:t>
      </w:r>
      <w:r>
        <w:rPr/>
        <w:t>江托桡䎩掱뿃㌲穢┣渻䑌䉈깢㋂⑰땏㓂⩭뇂煺䰫侥</w:t>
      </w:r>
      <w:r>
        <w:rPr/>
        <w:t>ⵏ⑚</w:t>
      </w:r>
      <w:r>
        <w:rPr/>
        <w:t>繂䡰瑧瑮䉃恶殘㛎恥䵇⿃쉁췎正敶摗</w:t>
      </w:r>
      <w:r>
        <w:rPr/>
        <w:t>ꕞ</w:t>
      </w:r>
      <w:r>
        <w:rPr/>
        <w:t>噊⭓扡愥쵱奖ꌸ칃橰䑞뭩뗎⵲䆥㝯㙘幱搻摶瑫쉎儯㮣頽湉匬硧啠塄쌹칓䠶䍴忂</w:t>
      </w:r>
      <w:r>
        <w:rPr/>
        <w:t>ⱱ</w:t>
      </w:r>
      <w:r>
        <w:rPr/>
        <w:t>欬绂썵⥰㭟㙙⌬긷牭</w:t>
      </w:r>
      <w:r>
        <w:rPr/>
        <w:t>⡠</w:t>
      </w:r>
      <w:r>
        <w:rPr/>
        <w:t>싂嫂╉畊奊Ⓜ橇ꥪ┳썶勂⛂瑉伲㬊⑬긣嚩倣剗ふ⩋晬뾩兦䛂䨤轴燂飂䅓⿂걪䨺湕땊珂뼸</w:t>
      </w:r>
      <w:r>
        <w:rPr/>
        <w:t>ⶏ</w:t>
      </w:r>
      <w:r>
        <w:rPr/>
        <w:t>楳䂘嘴堰䌻䝧䥆挳痍倫㬳♨┯䗂倨ㅚ⵹䍏촱뇍</w:t>
      </w:r>
      <w:r>
        <w:rPr/>
        <w:t>ꤣ</w:t>
      </w:r>
      <w:r>
        <w:rPr/>
        <w:t>䒬⑸⯎㉲亘䡈䁋憵㏂䭑⥙⼳㕐桱测炣婷⑗戻㕚㛂쉪灇呺⭥冏⬥祄猱煷琬</w:t>
      </w:r>
      <w:r>
        <w:rPr/>
        <w:t>ꤣ⩆</w:t>
      </w:r>
      <w:r>
        <w:rPr/>
        <w:t>挷揂뭙灙㡸쵥</w:t>
      </w:r>
      <w:r>
        <w:rPr/>
        <w:t>ⷂ</w:t>
      </w:r>
      <w:r>
        <w:rPr/>
        <w:t>坉쉍䱴轨坵瘯䅶쉪夹</w:t>
      </w:r>
      <w:r>
        <w:rPr/>
        <w:t>ⳍ</w:t>
      </w:r>
      <w:r>
        <w:rPr/>
        <w:t>滂庮숴▵参⩖뮮⩢扁灔썐ꍔ歮礫䟂擎㗂轪則㣂컂轙</w:t>
      </w:r>
      <w:r>
        <w:rPr/>
        <w:t>ⲻ</w:t>
      </w:r>
      <w:r>
        <w:rPr/>
        <w:t>㥔떣弤嫃癃䁊矂桖쉆⑵䩅䧂珂㙟瓂</w:t>
      </w:r>
      <w:r>
        <w:rPr/>
        <w:t>⣂</w:t>
      </w:r>
      <w:r>
        <w:rPr/>
        <w:t>쌨䋂灘㥳焻</w:t>
      </w:r>
      <w:r>
        <w:rPr/>
        <w:t>ⱓ</w:t>
      </w:r>
      <w:r>
        <w:rPr/>
        <w:t>瓂制帺숬ꅇ歞竂슩ꥦ䵑쵨輪稲琣⹇숶䥾⻂ꅢ剱쉠塞敧産潂ノ㟎ꍱ牂㑤⭱쉚禣숴녙煉硂捚숪䅐⸹獞ꌩ利桃拍殡矂涮泂</w:t>
      </w:r>
      <w:r>
        <w:rPr/>
        <w:t>ꕸ</w:t>
      </w:r>
      <w:r>
        <w:rPr/>
        <w:t>쉯쉪녱祈䲮瑃庘㗂傩</w:t>
      </w:r>
      <w:r>
        <w:rPr/>
        <w:t>ꤲ</w:t>
      </w:r>
      <w:r>
        <w:rPr/>
        <w:t>쉟쎮劮</w:t>
      </w:r>
      <w:r>
        <w:rPr/>
        <w:t>ⵌ</w:t>
      </w:r>
      <w:r>
        <w:rPr/>
        <w:t>㵹䰴㴳쉞䁐⺥塌歭㗂潱숸睑杧唪⩘⭣싂劵㬶</w:t>
      </w:r>
      <w:r>
        <w:rPr/>
        <w:t>ꕒ</w:t>
      </w:r>
      <w:r>
        <w:rPr/>
        <w:t>⽀䠩摱仂䓎溥柂䒬</w:t>
      </w:r>
      <w:r>
        <w:rPr/>
        <w:t>ⱬ⩩</w:t>
      </w:r>
      <w:r>
        <w:rPr/>
        <w:t>㠻眪㝨砱</w:t>
      </w:r>
      <w:r>
        <w:rPr/>
        <w:t>ꥐ</w:t>
      </w:r>
      <w:r>
        <w:rPr/>
        <w:t>堵⤭╬㍥ꆘ䡅橄佉博ㅖ祩瑅湊晐䀬䄪穑숬䇂㩗皣䱠갪硑㝸䭴쵪⥈ꇍ䴱硑燂塳昻</w:t>
      </w:r>
      <w:r>
        <w:rPr/>
        <w:t>Ᵽ♍</w:t>
      </w:r>
      <w:r>
        <w:rPr/>
        <w:t>槂究䵞㵫江塊捖癁</w:t>
      </w:r>
      <w:r>
        <w:rPr/>
        <w:t>⡑⩓</w:t>
      </w:r>
      <w:r>
        <w:rPr/>
        <w:t>㇂㙧䐭⯂䭅䕈ꍢ䆏땑숩正㴩呶懍슮싂</w:t>
      </w:r>
      <w:r>
        <w:rPr/>
        <w:t>ꦿ</w:t>
      </w:r>
      <w:r>
        <w:rPr/>
        <w:t>걃䘭䤸㨨썺呂片眴汨汚⥵뽵䀻</w:t>
      </w:r>
      <w:r>
        <w:rPr/>
        <w:t>⡅</w:t>
      </w:r>
      <w:r>
        <w:rPr/>
        <w:t>곃쉵猽塐</w:t>
      </w:r>
      <w:r>
        <w:rPr/>
        <w:t>ꔻ</w:t>
      </w:r>
      <w:r>
        <w:rPr/>
        <w:t>戴潱㘫꧎㈨氱呥</w:t>
      </w:r>
      <w:r>
        <w:rPr/>
        <w:t>ⵢ</w:t>
      </w:r>
      <w:r>
        <w:rPr/>
        <w:t>绂쉗쉈⫂걬숩쉪⩭Ⓜ⽴긺</w:t>
      </w:r>
      <w:r>
        <w:rPr/>
        <w:t>⡸</w:t>
      </w:r>
      <w:r>
        <w:rPr/>
        <w:t>颣⛂潪ㅞ橢</w:t>
      </w:r>
      <w:r>
        <w:rPr/>
        <w:t>ꖬ</w:t>
      </w:r>
      <w:r>
        <w:rPr/>
        <w:t>呸䖮戳䝈ァ轆⌱挹쉦痂䒬礥祂㓂唬슩澮슿┣</w:t>
      </w:r>
      <w:r>
        <w:rPr/>
        <w:t>ⶱ</w:t>
      </w:r>
      <w:r>
        <w:rPr/>
        <w:t>ꍐ幨晸楢␳㭬稩栺䵗⩄ꍭ뗂썀拃㗂惂凂Ⓜ䀯숺땶㙥㩴ꥹ곂剴㤭㏂㭱儭䱊洣녒䥟ꇂ㊘쎥쉗洨睌剨浸潑㵄촱ㅂ恚</w:t>
      </w:r>
      <w:r>
        <w:rPr/>
        <w:t>ⷂ</w:t>
      </w:r>
      <w:r>
        <w:rPr/>
        <w:t>䐳㦻瑦⩊㜰磂桨繘慗㐥朮숤㑅窱䕕☪睕摷㍑嫂⧂슣</w:t>
      </w:r>
      <w:r>
        <w:rPr/>
        <w:t>ⱍ</w:t>
      </w:r>
      <w:r>
        <w:rPr/>
        <w:t>숬⛂쉮䡘⼨猪</w:t>
      </w:r>
      <w:r>
        <w:rPr/>
        <w:t>⠩</w:t>
      </w:r>
      <w:r>
        <w:rPr/>
        <w:t>쵟뼳⭹뼦녱湚⩭㝙숹깱䬵桌㭕彘⽟㊵䠱呎㶩偷싃墬歑ꥷꇂ䙀쉸슮縻痂牶䝚넺쉏稰䝉䕷灍弸汏⧎䡫瑧⮏梻</w:t>
      </w:r>
      <w:r>
        <w:rPr/>
        <w:t>ꕤ</w:t>
      </w:r>
      <w:r>
        <w:rPr/>
        <w:t>祱⑐慢䙅执⥹뼯⑾썓昷⹦报숸痂戮곂⩈撱㦻숊㡺玬쉧傣⺻㌦䞮ꍲ</w:t>
      </w:r>
      <w:r>
        <w:rPr/>
        <w:t>⠲</w:t>
      </w:r>
      <w:r>
        <w:rPr/>
        <w:t>瞥狃䝱䏍硉쉸顄敟杨쉰㯂戱</w:t>
      </w:r>
      <w:r>
        <w:rPr/>
        <w:t>Ⱨ</w:t>
      </w:r>
      <w:r>
        <w:rPr/>
        <w:t>牪窘伴㩠乤슣㦡㑀丨杤摂䬺敖偸晓뭞圩</w:t>
      </w:r>
      <w:r>
        <w:rPr/>
        <w:t>꧂</w:t>
      </w:r>
      <w:r>
        <w:rPr/>
        <w:t>偂盂쉓㥰堣䱑싂绂넨磂盂獸⵺泎⩏</w:t>
      </w:r>
      <w:r>
        <w:rPr/>
        <w:t>⡭</w:t>
      </w:r>
      <w:r>
        <w:rPr/>
        <w:t>䙟琯츺㩬</w:t>
      </w:r>
      <w:r>
        <w:rPr/>
        <w:t>ⵯ</w:t>
      </w:r>
      <w:r>
        <w:rPr/>
        <w:t>땭㡡㍌拂㵥癄欷</w:t>
      </w:r>
      <w:r>
        <w:rPr/>
        <w:t>⠣</w:t>
      </w:r>
      <w:r>
        <w:rPr/>
        <w:t>ꏍ慎딵縰儫潱橲ꌯ슿쉗䕅乣䧂숣슿乲ヂ㇂氶썌싂㩣塎兩犿橥䬹</w:t>
      </w:r>
      <w:r>
        <w:rPr/>
        <w:t>⠹</w:t>
      </w:r>
      <w:r>
        <w:rPr/>
        <w:t>潕䈯㉁坰磂싍氫僃ㆿ塅쉫䁚숱湒㩭넴璩ㅮ㌬ㅦ嗂♆⩙슿氭婌㤤呬㉕兏㭳啑均没煴硡禣䕵땥彁汐⵾䩮㦿⍷䲘䙢坉矂③⭀乇㏂⭘掣恈쉯湰칍廂睙坕怷汎쉉畇㉠═噯녆恅쉑䙴縹㴤쉰颣䬱숩㵑쉳⨽偠渪硆䠪㒣ꍈ쌮╣绂繩戮싂嚘垣ㅖ搰숸弯祫卄怫⵩䬬㝄硶橹吨砸矂</w:t>
      </w:r>
      <w:r>
        <w:rPr/>
        <w:t>ⴵ</w:t>
      </w:r>
      <w:r>
        <w:rPr/>
        <w:t>ㆥ顦㎏깷걑埂ꍺ嫂␳싂呏圷轆偀⽡慊颻䞡㩹⩏䁘㐵쌬⥬㘪䍂梡숷祹싂癒</w:t>
      </w:r>
      <w:r>
        <w:rPr/>
        <w:t>ꤦ</w:t>
      </w:r>
      <w:r>
        <w:rPr/>
        <w:t>坱㭮癀漬⨦䦏⥥ㅸ쌯숪埂犥쉃⥙뽧穰䡆땾</w:t>
      </w:r>
      <w:r>
        <w:rPr/>
        <w:t>⣍</w:t>
      </w:r>
      <w:r>
        <w:rPr/>
        <w:t>䒡歂Ⓜ걦樻</w:t>
      </w:r>
      <w:r>
        <w:rPr/>
        <w:t>ⰰ</w:t>
      </w:r>
      <w:r>
        <w:rPr/>
        <w:t>睤뽱㩸桨⨵䩏⪏唬頵䅨敘桅搴㕑恕⥬坐睩⹠榱걾ꌺꍦ庘㘥氰礮숩⏎佩卅♲ꥷ䙔䢘䰸㉁浾춘썾㭴숤幅祇媩洺撱輦杠牯㝓</w:t>
      </w:r>
      <w:r>
        <w:rPr/>
        <w:t>⡚</w:t>
      </w:r>
      <w:r>
        <w:rPr/>
        <w:t>㙾噸慨䊬⫍쉶㜣灐쉤</w:t>
      </w:r>
      <w:r>
        <w:rPr/>
        <w:t>⣂</w:t>
      </w:r>
      <w:r>
        <w:rPr/>
        <w:t>㍅쉉⌷汣䫂숴칞䙓슩焤뿂晃傻갣橹畋긹뭊⾩䉱桢</w:t>
      </w:r>
      <w:r>
        <w:rPr/>
        <w:t>ⶻ</w:t>
      </w:r>
      <w:r>
        <w:rPr/>
        <w:t>眨噢塅䤹匽杒悥捡庡中㘺〬扖㬱硶ꍳ溏ぃ쉢恌嫂쉲㍸亘㑒婓票妻硌㑣忂숶ꆬ焭哂䛃ꍐ숩</w:t>
      </w:r>
      <w:r>
        <w:rPr/>
        <w:t>ⱌ</w:t>
      </w:r>
      <w:r>
        <w:rPr/>
        <w:t>㣂䷍䵐ꍇ</w:t>
      </w:r>
      <w:r>
        <w:rPr/>
        <w:t>Ⱕ</w:t>
      </w:r>
      <w:r>
        <w:rPr/>
        <w:t>歚橀䤩뭦䇂哂柃㕟┯⒵䳂䑑쉦䩱쉴勂⹦⭏╉畮㘱䯂瀣쉟믂⍄</w:t>
      </w:r>
      <w:r>
        <w:rPr/>
        <w:t>Ⱕ</w:t>
      </w:r>
      <w:r>
        <w:rPr/>
        <w:t>傣䐦焦嚘ꄬ〤슏슩杹櫂䃎䑁頴ꌪ嫂瑚䑺ꅄ⍉⫂入컂싂☮劏䕁坪⹪瑾쉬칹</w:t>
      </w:r>
      <w:r>
        <w:rPr/>
        <w:t>ꗎ</w:t>
      </w:r>
      <w:r>
        <w:rPr/>
        <w:t>姂佨ꏂ믎ꍤ䜣刯儤䄳</w:t>
      </w:r>
      <w:r>
        <w:rPr/>
        <w:t>ꔽ</w:t>
      </w:r>
      <w:r>
        <w:rPr/>
        <w:t>瑭眳彥怣⥐䜷䙥㯂칄䕞녃顇摯숽뮩ꍥ녞䌯쉰畵澬嫍伭칐匦㥐⽗</w:t>
      </w:r>
      <w:r>
        <w:rPr/>
        <w:t>⠪</w:t>
      </w:r>
      <w:r>
        <w:rPr/>
        <w:t>妵⯂戭</w:t>
      </w:r>
      <w:r>
        <w:rPr/>
        <w:t>⡥</w:t>
      </w:r>
      <w:r>
        <w:rPr/>
        <w:t>攤䥥去摒㐦㕃汮楴</w:t>
      </w:r>
      <w:r>
        <w:rPr/>
        <w:t>⡳</w:t>
      </w:r>
      <w:r>
        <w:rPr/>
        <w:t>㍮楑卞쵮㗂┻填䬊◎䩊汐坈䅱</w:t>
      </w:r>
      <w:r>
        <w:rPr/>
        <w:t>ⲡ</w:t>
      </w:r>
      <w:r>
        <w:rPr/>
        <w:t>䅮痂捑싂㝁㥑午⹲㘲溬칯攲呧쉮⑺剞㕗쉪恢眫䍶ㅊ</w:t>
      </w:r>
      <w:r>
        <w:rPr/>
        <w:t>Ⳃⱊ</w:t>
      </w:r>
      <w:r>
        <w:rPr/>
        <w:t>煯轘癗쉍帱癆䚥숦壍⨩顈䁨싂</w:t>
      </w:r>
      <w:r>
        <w:rPr/>
        <w:t>Ⳃ</w:t>
      </w:r>
      <w:r>
        <w:rPr/>
        <w:t>敺</w:t>
      </w:r>
      <w:r>
        <w:rPr/>
        <w:t>ꕰ</w:t>
      </w:r>
      <w:r>
        <w:rPr/>
        <w:t>嗍숮⨸堭剎䄱块攲</w:t>
      </w:r>
      <w:r>
        <w:rPr/>
        <w:t>ꖣ</w:t>
      </w:r>
      <w:r>
        <w:rPr/>
        <w:t>㠪㝀噋䚬䷎䩂캩㫂䑲䶿迂슥扐橫</w:t>
      </w:r>
      <w:r>
        <w:rPr/>
        <w:t>ⴴ</w:t>
      </w:r>
      <w:r>
        <w:rPr/>
        <w:t>則쉹썥䞮㌯ꍚ</w:t>
      </w:r>
      <w:r>
        <w:rPr/>
        <w:t>ꗂ</w:t>
      </w:r>
      <w:r>
        <w:rPr/>
        <w:t>숸湏囂</w:t>
      </w:r>
      <w:r>
        <w:rPr/>
        <w:t>ⵖ</w:t>
      </w:r>
      <w:r>
        <w:rPr/>
        <w:t>瑦栳畊彰渳ꏂ뼤慄㙵牨乵䉊䍨䠪卅캵樹䁂䒵</w:t>
      </w:r>
      <w:r>
        <w:rPr/>
        <w:t>ꖥ</w:t>
      </w:r>
      <w:r>
        <w:rPr/>
        <w:t>쉴䡉㶻썰㣂繲걺╫晹䓂⯂假걩⪱焳爩쉌眪䟂슏㧂겥敀洱㦏쉯乤쵑쏍彟㕦㒩㶡婣⽅㩕幯썲摷㥔卧啅</w:t>
      </w:r>
      <w:r>
        <w:rPr/>
        <w:t>⢥</w:t>
      </w:r>
      <w:r>
        <w:rPr/>
        <w:t>吲⹋汣쎥ꇂ</w:t>
      </w:r>
      <w:r>
        <w:rPr/>
        <w:t>Ⱨ</w:t>
      </w:r>
      <w:r>
        <w:rPr/>
        <w:t>忂슬䩐剴癄氭㠮犻⽣䡫挦┫㉺偧獸</w:t>
      </w:r>
      <w:r>
        <w:rPr/>
        <w:t>ꕘ</w:t>
      </w:r>
      <w:r>
        <w:rPr/>
        <w:t>剄瀯♯硏䜳愳塟㋂娩啡뮩뾩套歖녾⧂嗂묣晲係䵕娳㬴넲쉬䬨㕓䩸瑩潥쵴涵兰☴朹涬㧂杺䝺䒩堵瑮쉔縰┽⾮칬汇</w:t>
      </w:r>
      <w:r>
        <w:rPr/>
        <w:t>ⱹ</w:t>
      </w:r>
      <w:r>
        <w:rPr/>
        <w:t>爣䙺⍹</w:t>
      </w:r>
      <w:r>
        <w:rPr/>
        <w:t>ⲡ</w:t>
      </w:r>
      <w:r>
        <w:rPr/>
        <w:t>쉥飂㟂䵉㤨슏堨ꅩ涘煴䌲浖ꅑ䥴䑺䨥걶쉶⬵㩐畩㵀〤㩤煈幨晢幨䧂겿畡潸䍣斻桖橴払浧츩</w:t>
      </w:r>
      <w:r>
        <w:rPr/>
        <w:t>⠪</w:t>
      </w:r>
      <w:r>
        <w:rPr/>
        <w:t>矂뮵䓂</w:t>
      </w:r>
      <w:r>
        <w:rPr/>
        <w:t>ⷍ</w:t>
      </w:r>
      <w:r>
        <w:rPr/>
        <w:t>㴺扊亩橹撻卢쉠칶⒵濂歨䝠娪㉺㗂忂硔슩슥〩╩칇䩤⹠쉍䕄縴썅䍤숷晌슬女ꆣ䯂ぅ㡡쉤繷㩓</w:t>
      </w:r>
      <w:r>
        <w:rPr/>
        <w:t>ꕯ</w:t>
      </w:r>
      <w:r>
        <w:rPr/>
        <w:t>噠婭弽캵</w:t>
      </w:r>
      <w:r>
        <w:rPr/>
        <w:t>ⵙ⫂</w:t>
      </w:r>
      <w:r>
        <w:rPr/>
        <w:t>쉧狃쌶健啄딩⍦⿂窣</w:t>
      </w:r>
      <w:r>
        <w:rPr/>
        <w:t>ⴲ</w:t>
      </w:r>
      <w:r>
        <w:rPr/>
        <w:t>䅟쉡싂䑃㬩䅖楈繶睤睊싂䬣⥹版硶㇂噰⨫</w:t>
      </w:r>
      <w:r>
        <w:rPr/>
        <w:t>ꖩ</w:t>
      </w:r>
      <w:r>
        <w:rPr/>
        <w:t>썑숲瑲녍⥲㝱ꎣ䴬㑱敲汨绎뇂戽偖칦么輩䃂敢넯破瑍쉋♺䜽䖣⹁꥙</w:t>
      </w:r>
      <w:r>
        <w:rPr/>
        <w:t>⡋</w:t>
      </w:r>
      <w:r>
        <w:rPr/>
        <w:t>싂㑺呫沮칷䑖栯幯⩁녹쉱㑂쉹⫂㙇㊵䛂䱁␤㩣坭쵃䕢堦払䱟숲숽朳⽯</w:t>
      </w:r>
      <w:r>
        <w:rPr/>
        <w:t>ꤶ</w:t>
      </w:r>
      <w:r>
        <w:rPr/>
        <w:t>渨</w:t>
      </w:r>
      <w:r>
        <w:rPr/>
        <w:t>ⷂ</w:t>
      </w:r>
      <w:r>
        <w:rPr/>
        <w:t>䡍値ꅷ䙋忂煗珂䲥쉭猪窩頪㙕䙫斘敢剣䝚咬柂곎洽뿂剉싂浭㵪卭仃䑤教颥䉨伱㙏넴䥏뽖偐斬쉟䁥㩔◂挲쉦䍸㝬쉂㭁漺畮㘫⽮婱䗂桤ꥥ㠭</w:t>
      </w:r>
      <w:r>
        <w:rPr/>
        <w:t>ⶡ</w:t>
      </w:r>
      <w:r>
        <w:rPr/>
        <w:t>䏍⑯噹暻㵅曂⬴幤㠪㟂烂欸矂櫂硐瀤歚䘰슘囂䥂救㡗쉱㑊㈩䟍坸䇂潩숴ꍤ測噃欯숹楊䜽祂塬从睂⽮甫㋎䩰쉇轳숽㜊飂쎩湘⹬◃顕頮澵㝭◂곂汥╚䑑슏</w:t>
      </w:r>
      <w:r>
        <w:rPr/>
        <w:t>⡐</w:t>
      </w:r>
      <w:r>
        <w:rPr/>
        <w:t>䉎⬫悿氣灰挵杬潑싎眦㍢䥊쉬楡㓂긮ꥺ刣䥂㥰头⹶䉕⭰擂㡇塯㢣浮曍種牌䝃則⮩甪ꇂ슱䒮싂껂殣긵쌹쉖爴璩⥥唰⬽䑎为</w:t>
      </w:r>
      <w:r>
        <w:rPr/>
        <w:t>ⴣ</w:t>
      </w:r>
      <w:r>
        <w:rPr/>
        <w:t>䲿測䭯竃砣㍖숪佷</w:t>
      </w:r>
      <w:r>
        <w:rPr/>
        <w:t>ꤷ</w:t>
      </w:r>
      <w:r>
        <w:rPr/>
        <w:t>䌬窩⨤쉓契涩溩ㅐ䍞䭔㧂⻂⍍䈪⭫㓎⽾믂♀畆䁷숪쉾ㆩ檥䚏瀫㭟灔猨疿</w:t>
      </w:r>
      <w:r>
        <w:rPr/>
        <w:t>Ⳃⱳ</w:t>
      </w:r>
      <w:r>
        <w:rPr/>
        <w:t>瘶稽䝈橬싂栶쉟炿廂つ攤⽘元濂㐩炱㢩瀬쉆</w:t>
      </w:r>
      <w:r>
        <w:rPr/>
        <w:t>ⵐ╴</w:t>
      </w:r>
      <w:r>
        <w:rPr/>
        <w:t>燂쉍剒珃晞樬쉶猨繤䥑帪䌻ꥥ슏匨猤唩숦쉫啹拃㓂佩助汊洪灾⼫硾ꥮ慄纘䔪奕睩び牮ꅉ⽋䡕⭌䔭潠泂</w:t>
      </w:r>
      <w:r>
        <w:rPr/>
        <w:t>ⱊ⥣</w:t>
      </w:r>
      <w:r>
        <w:rPr/>
        <w:t>㥠祺倽㟃䵯洦⪱ㅐ䇂䁓棂슡췂거䲘祍硕姂辩뼤顷김剟瑏䓃녶㨺瓂嘰㋎쉙㔬卦妏啖倳祄摸晐꥔䨳칋䡖洪找䙔䤦㏎晑䖻瑇㚏晶묨晩칉樣儩ꍶ塕㚱㘲쉉卤쉓뽦䥁秂ꅉ临</w:t>
      </w:r>
      <w:r>
        <w:rPr/>
        <w:t>ꥈ</w:t>
      </w:r>
      <w:r>
        <w:rPr/>
        <w:t>盂쉌㦿带煺繐瀸⵪㓂싂쉦숫갻㉉슿숵樴⭹</w:t>
      </w:r>
      <w:r>
        <w:rPr/>
        <w:t>ⵎ</w:t>
      </w:r>
      <w:r>
        <w:rPr/>
        <w:t>㈦㕉煴潀㜰璏㜶珎갥噭婫뾣吸⑰畃㚏㥄⥍攤纘戱煈㬦嗎녉癭슡㉟䗂⎡秂恪䅕噋呏傡ꅎ斮婰婡獨칊湤戹題梬䬣渹䄱ㄽ硥楡䅥璩䴱</w:t>
      </w:r>
      <w:r>
        <w:rPr/>
        <w:t>ꔱ</w:t>
      </w:r>
      <w:r>
        <w:rPr/>
        <w:t>䋂轳깲摌슿硬坰坒佀祢숥䥲殬</w:t>
      </w:r>
      <w:r>
        <w:rPr/>
        <w:t>ⱦ</w:t>
      </w:r>
      <w:r>
        <w:rPr/>
        <w:t>숫㍯⩉믂祚㙨弥⩟䡸瞡杉塔◎⭎湳憩갳깧㙴⽶칬䎏</w:t>
      </w:r>
      <w:r>
        <w:rPr/>
        <w:t>꥓</w:t>
      </w:r>
      <w:r>
        <w:rPr/>
        <w:t>ꥬ摵</w:t>
      </w:r>
      <w:r>
        <w:rPr/>
        <w:t>ⵆ</w:t>
      </w:r>
      <w:r>
        <w:rPr/>
        <w:t>㤦柂楶湲䵌</w:t>
      </w:r>
      <w:r>
        <w:rPr/>
        <w:t>ꤷ</w:t>
      </w:r>
      <w:r>
        <w:rPr/>
        <w:t>硺㋎毂杣䍃</w:t>
      </w:r>
      <w:r>
        <w:rPr/>
        <w:t>ⲩ</w:t>
      </w:r>
      <w:r>
        <w:rPr/>
        <w:t>갬㬣㍔㍌願整</w:t>
      </w:r>
      <w:r>
        <w:rPr/>
        <w:t>ꕶ⭬</w:t>
      </w:r>
      <w:r>
        <w:rPr/>
        <w:t>纏䖻쉲橶瑙数䀷绂輴柂䵤㕑쉠ㅓ㍲촴䝷礪</w:t>
      </w:r>
      <w:r>
        <w:rPr/>
        <w:t>ⵔ</w:t>
      </w:r>
      <w:r>
        <w:rPr/>
        <w:t>㏂䐨꺵偃⩺춘㑳䥪쉧奖⨪䱨搳⻂㏂啮䑨䖵欳杉䷃猺幅扟整飂ꆿ꺻캏伺゘夫攩唪乫抩灇僂넣轃妩副䀣噱䉂䠤瀸䣂걘</w:t>
      </w:r>
      <w:r>
        <w:rPr/>
        <w:t>⡆</w:t>
      </w:r>
      <w:r>
        <w:rPr/>
        <w:t>ꤩꕒ</w:t>
      </w:r>
      <w:r>
        <w:rPr/>
        <w:t>㉬㙄⯂☯㇂㛂㖥汸䠳嚩묣⽈橒</w:t>
      </w:r>
      <w:r>
        <w:rPr/>
        <w:t>ꔷ</w:t>
      </w:r>
      <w:r>
        <w:rPr/>
        <w:t>塦㔳湁숸究⩅飍쉈甪䨻㠦䜭⾱瘻呙㉞</w:t>
      </w:r>
      <w:r>
        <w:rPr/>
        <w:t>ⱕ</w:t>
      </w:r>
      <w:r>
        <w:rPr/>
        <w:t>傥㟂眤サ촩坘䘽氪㜲䥸㙀⨣㶵佥ꅘ扫䨦═佥獟呐칥恠ㅎ周긊扑卞゘ꍎ住䰱獢戦䰳㝸瘮畘⫎牲습儨㠪䵷潑匮쉋擂晾㇂摪㮮恮䊥</w:t>
      </w:r>
      <w:r>
        <w:rPr/>
        <w:t>⠻</w:t>
      </w:r>
      <w:r>
        <w:rPr/>
        <w:t>婯䱠僂⿂塅慢㦿격坾䭤㠱楪⭋牀⩡⽳昪⤽桇呹兡歮卬䵀꥾倲匭䥔⪬幤割敉⼣㪿</w:t>
      </w:r>
      <w:r>
        <w:rPr/>
        <w:t>ꔺ</w:t>
      </w:r>
      <w:r>
        <w:rPr/>
        <w:t>숺摊拂숳婥숸녗亩牞</w:t>
      </w:r>
      <w:r>
        <w:rPr/>
        <w:t>Ⱛ</w:t>
      </w:r>
      <w:r>
        <w:rPr/>
        <w:t>硃洩湗䉥归塸楤祁浇㴲歡䥐㜫Ⓜ습건偅㜣祴潷㭎⾏氹쌹位䁺湐쉫畚䭩</w:t>
      </w:r>
      <w:r>
        <w:rPr/>
        <w:t>ⴥ</w:t>
      </w:r>
      <w:r>
        <w:rPr/>
        <w:t>倮䉳䟃♉⪱噣슥稥슩㮏猫</w:t>
      </w:r>
      <w:r>
        <w:rPr/>
        <w:t>ꗂ</w:t>
      </w:r>
      <w:r>
        <w:rPr/>
        <w:t>灉昤啁㡸쉎浺卙游獲爻뾵</w:t>
      </w:r>
      <w:r>
        <w:rPr/>
        <w:t>⣎</w:t>
      </w:r>
      <w:r>
        <w:rPr/>
        <w:t>恶睙ꥪ쉸档䊡쉌彋쉱嘫ꍚ♂䁷캩牎쉉汥彾桱䫂</w:t>
      </w:r>
      <w:r>
        <w:rPr/>
        <w:t>ꖩ</w:t>
      </w:r>
      <w:r>
        <w:rPr/>
        <w:t>䒻놏搥檩숫幬㚣惂싂⧂刷檵䫂쉱湷㕾瑔塏剳畎⮩煚뽩㤦弤␺쉶磂浗彾뭓獖</w:t>
      </w:r>
      <w:r>
        <w:rPr/>
        <w:t>ꦵ</w:t>
      </w:r>
      <w:r>
        <w:rPr/>
        <w:t>뭘サ摐嫂ꅥ⽭㉐偖⭞稹뗃瘸</w:t>
      </w:r>
      <w:r>
        <w:rPr/>
        <w:t>ⱋ</w:t>
      </w:r>
      <w:r>
        <w:rPr/>
        <w:t>橨汥쉯</w:t>
      </w:r>
      <w:r>
        <w:rPr/>
        <w:t>ꤷ␪</w:t>
      </w:r>
      <w:r>
        <w:rPr/>
        <w:t>䍂敟䵚潩䗃楹⍭</w:t>
      </w:r>
      <w:r>
        <w:rPr/>
        <w:t>꧂</w:t>
      </w:r>
      <w:r>
        <w:rPr/>
        <w:t>깕晪汷槎䍂憣帴婷坲瞥汔姂䂘捉げ璘⹘</w:t>
      </w:r>
      <w:r>
        <w:rPr/>
        <w:t>ⰸ</w:t>
      </w:r>
      <w:r>
        <w:rPr/>
        <w:t>쉗쉯潪䝵厩堦쉌㠯</w:t>
      </w:r>
      <w:r>
        <w:rPr/>
        <w:t>ⱕ</w:t>
      </w:r>
      <w:r>
        <w:rPr/>
        <w:t>婘晸煵싂㑒轷슏摑瑅䔽슱玩皩擂䰸⽹䁴迂區毂轌싂橫䬨뿂䶮噑䑠䝙㍳䈥䱦㢡牕稪侏睤땆牗⥷摄䩕㭢ꍉ䁀뽍打䁦숪㡫煥匽䘩⪮䱦♾愩䍔佗䜩䅩딶癬喣㢡噅婕㩭숶恗</w:t>
      </w:r>
      <w:r>
        <w:rPr/>
        <w:t>Ɐ</w:t>
      </w:r>
      <w:r>
        <w:rPr/>
        <w:t>䊿呣㑖彍啖噑⹅䋂⽲껂恠乱숹㝫☶㝏䚣쉗☯畤녳⑪乔迂뭮㑂</w:t>
      </w:r>
      <w:r>
        <w:rPr/>
        <w:t>⡏</w:t>
      </w:r>
      <w:r>
        <w:rPr/>
        <w:t>抬넣</w:t>
      </w:r>
      <w:r>
        <w:rPr/>
        <w:t>ꥄ꧂</w:t>
      </w:r>
      <w:r>
        <w:rPr/>
        <w:t>暣扰숣쉫쵧湵쉮浶츭洨庬⹾縭⸹</w:t>
      </w:r>
      <w:r>
        <w:rPr/>
        <w:t>ꦵ</w:t>
      </w:r>
      <w:r>
        <w:rPr/>
        <w:t>歘슡쉤⩗쉉朹畔潣㢏</w:t>
      </w:r>
      <w:r>
        <w:rPr/>
        <w:t>⠲</w:t>
      </w:r>
      <w:r>
        <w:rPr/>
        <w:t>扎</w:t>
      </w:r>
      <w:r>
        <w:rPr/>
        <w:t>ꔫ⬣</w:t>
      </w:r>
      <w:r>
        <w:rPr/>
        <w:t>쉸싂癉㩖癩㝫畧썬氪</w:t>
      </w:r>
      <w:r>
        <w:rPr/>
        <w:t>ⷍ</w:t>
      </w:r>
      <w:r>
        <w:rPr/>
        <w:t>ꅄ▘䁀㥬뾩佦䍺刨怴쌫땡쉎癶穟㉨㴲㣂쉴⪩㬫쉏牡礲숳氵숩儮䭎䂵剧⨪痂숷轳㵈嗂窵</w:t>
      </w:r>
      <w:r>
        <w:rPr/>
        <w:t>⠬</w:t>
      </w:r>
      <w:r>
        <w:rPr/>
        <w:t>熿縰區㊘創女ㅋ嘮䤽婟擂圷놘䱯딳戵䤶壂悩䍥批恊곎獠棍挻顈땘⩾</w:t>
      </w:r>
      <w:r>
        <w:rPr/>
        <w:t>ꥆ</w:t>
      </w:r>
      <w:r>
        <w:rPr/>
        <w:t>坏㐴湖丬⥔摃慬輵쉘쎬</w:t>
      </w:r>
      <w:r>
        <w:rPr/>
        <w:t>⡈</w:t>
      </w:r>
      <w:r>
        <w:rPr/>
        <w:t>㑀参뼯丫㍧</w:t>
      </w:r>
      <w:r>
        <w:rPr/>
        <w:t>ꕦ</w:t>
      </w:r>
      <w:r>
        <w:rPr/>
        <w:t>欫晎䩐晘䅒㝑判卨㜤圲椨</w:t>
      </w:r>
      <w:r>
        <w:rPr/>
        <w:t>ⵤ</w:t>
      </w:r>
      <w:r>
        <w:rPr/>
        <w:t>縩㭯浠嫂珂颵쉙䡨彣⾡か쉇頹縵⮡㫎䑙싂쉮</w:t>
      </w:r>
      <w:r>
        <w:rPr/>
        <w:t>ꖏ</w:t>
      </w:r>
      <w:r>
        <w:rPr/>
        <w:t>桂歟轷ꅄ幬ご</w:t>
      </w:r>
      <w:r>
        <w:rPr/>
        <w:t>Ⳃ</w:t>
      </w:r>
      <w:r>
        <w:rPr/>
        <w:t>슏䕖礹䭎拂所参싂殮瑫䥓匊쉐獂㧂⵪䡶卓</w:t>
      </w:r>
      <w:r>
        <w:rPr/>
        <w:t>ꥅ⌵</w:t>
      </w:r>
      <w:r>
        <w:rPr/>
        <w:t>䡯깘㏂䘯䥤爷癩䦻䬨</w:t>
      </w:r>
      <w:r>
        <w:rPr/>
        <w:t>ꤳ</w:t>
      </w:r>
      <w:r>
        <w:rPr/>
        <w:t>䐽</w:t>
      </w:r>
      <w:r>
        <w:rPr/>
        <w:t>ⵖ</w:t>
      </w:r>
      <w:r>
        <w:rPr/>
        <w:t>쉰</w:t>
      </w:r>
      <w:r>
        <w:rPr/>
        <w:t>ꥈ</w:t>
      </w:r>
      <w:r>
        <w:rPr/>
        <w:t>廂㚱塲廂ꍞ湕</w:t>
      </w:r>
      <w:r>
        <w:rPr/>
        <w:t>꧂䷎</w:t>
      </w:r>
      <w:r>
        <w:rPr/>
        <w:t>쉲冩棂㝑놏⌫쉺噃⛂⨨뭧斥拂䭪ノ乚敊风䙉嘪숪㉘瑯⴪䨣䭣㩪か⫂㡫㖩䰩祭焲긹扊睯旃⩊塘東쉑䅟㍦䵘㭃ꇂ夶쉑㑭䖡ꅉꥥ䑗쉳牯䕉싂䈣汧啶</w:t>
      </w:r>
      <w:r>
        <w:rPr/>
        <w:t>ⶣ䷂</w:t>
      </w:r>
      <w:r>
        <w:rPr/>
        <w:t>䥗浆棂摄㉂ㅔ娵殘顮</w:t>
      </w:r>
      <w:r>
        <w:rPr/>
        <w:t>ꤨ⭹</w:t>
      </w:r>
      <w:r>
        <w:rPr/>
        <w:t>拂⩕嗂㊻瘴</w:t>
      </w:r>
      <w:r>
        <w:rPr/>
        <w:t>⣍</w:t>
      </w:r>
      <w:r>
        <w:rPr/>
        <w:t>쉰䙉㘺쉷뭾䰸䂏</w:t>
      </w:r>
      <w:r>
        <w:rPr/>
        <w:t>ⶡ</w:t>
      </w:r>
      <w:r>
        <w:rPr/>
        <w:t>埍繌ꥭ噘祖㘬娱䋂뽈ㅉ놱놮⩕</w:t>
      </w:r>
      <w:r>
        <w:rPr/>
        <w:t>꧍</w:t>
      </w:r>
      <w:r>
        <w:rPr/>
        <w:t>㍾╄睸湱怴允㣂殥挮䊏ォ栲啫䩡</w:t>
      </w:r>
      <w:r>
        <w:rPr/>
        <w:t>ꦬ⨽ꔩ</w:t>
      </w:r>
      <w:r>
        <w:rPr/>
        <w:t>輪稭䍦䴨䱘秎獸樯䩪ꅙㆩ⛂칌䢘〺协⩖圪廂</w:t>
      </w:r>
      <w:r>
        <w:rPr/>
        <w:t>ꔮ</w:t>
      </w:r>
      <w:r>
        <w:rPr/>
        <w:t>轥匰ㅃ☬妡䙟儤丵⥤쉶捨疿幌頹儶歉充塆歊㌰쉘</w:t>
      </w:r>
      <w:r>
        <w:rPr/>
        <w:t>ⰱ</w:t>
      </w:r>
      <w:r>
        <w:rPr/>
        <w:t>ꅭ㷂䞩懂硲㌺슱䍷祷녞</w:t>
      </w:r>
      <w:r>
        <w:rPr/>
        <w:t>ꥋ</w:t>
      </w:r>
      <w:r>
        <w:rPr/>
        <w:t>㣂涩繪嘱뿂壂컎</w:t>
      </w:r>
      <w:r>
        <w:rPr/>
        <w:t>ꤵ</w:t>
      </w:r>
      <w:r>
        <w:rPr/>
        <w:t>瑐㩡㭳匥㜮쉭䳂</w:t>
      </w:r>
      <w:r>
        <w:rPr/>
        <w:t>⠤</w:t>
      </w:r>
      <w:r>
        <w:rPr/>
        <w:t>係⭞ꥷ갩숮ㅏ攱▏䘫䙬女顸겡凂㠪㚩匶♢浰攱堻祶怣折槂灇牓숶쉷㒬䁆ぅ䙒</w:t>
      </w:r>
      <w:r>
        <w:rPr/>
        <w:t>ꔤ</w:t>
      </w:r>
      <w:r>
        <w:rPr/>
        <w:t>嫂칾㩷쉸쉑牍㯂喏</w:t>
      </w:r>
      <w:r>
        <w:rPr/>
        <w:t>ꤻ</w:t>
      </w:r>
      <w:r>
        <w:rPr/>
        <w:t>䱴䆻瑯瑑쉯槂䑆楠</w:t>
      </w:r>
      <w:r>
        <w:rPr/>
        <w:t>ꤣ</w:t>
      </w:r>
      <w:r>
        <w:rPr/>
        <w:t>弲㡹辱뽊㩖喵椦䪻惂才</w:t>
      </w:r>
      <w:r>
        <w:rPr/>
        <w:t>ꤹ</w:t>
      </w:r>
      <w:r>
        <w:rPr/>
        <w:t>슘쉑乾촳♧쉹冱琪占㢏灖⥠㟂䉹㗂䇂樨堣㣂汉䗂係填</w:t>
      </w:r>
      <w:r>
        <w:rPr/>
        <w:t>ꕩ</w:t>
      </w:r>
      <w:r>
        <w:rPr/>
        <w:t>䵾氪塑勂</w:t>
      </w:r>
      <w:r>
        <w:rPr/>
        <w:t>ꤪ</w:t>
      </w:r>
      <w:r>
        <w:rPr/>
        <w:t>椥渰噮쌨췎⑤䜸㜣㵦쵅㭢⩎哂㎣쎩朸䤻㨵⥯⑀</w:t>
      </w:r>
      <w:r>
        <w:rPr/>
        <w:t>Ⳃ</w:t>
      </w:r>
      <w:r>
        <w:rPr/>
        <w:t>䛂匲攭㡲䐨䒥⨦礩땉䄣䅌桰彀⍀묵倨㑤뼹癗⩋味</w:t>
      </w:r>
      <w:r>
        <w:rPr/>
        <w:t>꤫</w:t>
      </w:r>
      <w:r>
        <w:rPr/>
        <w:t>樸⩃슿㉹츦敵숪쉮卫쌥剔뼴噩䡶憣⥧㥆ꅉ硊ꅒ㑟쉓滂橀㐯䐣湑䨨깢溬⩌迂圦갨뮿頣眫ꏂ哂瘸硞怸妮⾮숪쉘啸歰㩷彶⭪쉖秂彞媩걲䛂硡潍啧</w:t>
      </w:r>
      <w:r>
        <w:rPr/>
        <w:t>⠳</w:t>
      </w:r>
      <w:r>
        <w:rPr/>
        <w:t>晨杩び믎㝡妩㉃㜴</w:t>
      </w:r>
      <w:r>
        <w:rPr/>
        <w:t>ⷂ</w:t>
      </w:r>
      <w:r>
        <w:rPr/>
        <w:t>깐䝷煳辣照쉄〹䱋䵬쉮╍䠯䃍썢⹗䝭夣兠颿</w:t>
      </w:r>
      <w:r>
        <w:rPr/>
        <w:t>ꤳ</w:t>
      </w:r>
      <w:r>
        <w:rPr/>
        <w:t>搭갫癅穞㵣洳㶣潾敍慫涩썔〤뼰汖曂㍥䁩곂晗䩩牵⬴嚿䥰㴤</w:t>
      </w:r>
      <w:r>
        <w:rPr/>
        <w:t>ꦵ</w:t>
      </w:r>
      <w:r>
        <w:rPr/>
        <w:t>䰮칉吸䇂⤸咿撱뽍䤵㡖佂攷⻃框걷쉱攷㜥㜺輥쉹窣奋㢬嘦ꅑ㘻⸩숸䴮긫并⫂焻촯洯改☦盃⥦潸⤊걆湫묵睡⤫瘻爦</w:t>
      </w:r>
      <w:r>
        <w:rPr/>
        <w:t>ꥆ</w:t>
      </w:r>
      <w:r>
        <w:rPr/>
        <w:t>䅒㭹겱⥹쉴쉇乣桋橞뽎礱⼭啄并瓂織䱖扪䍁佦䩇敘飂扦숷礳癲晁㚮㉙䌨䅡䘷♢㡕橲쉃䱣땦⥱⍤墩싂숬숺곃慫敩㙃带㕍땂䐬䩡帬硾囎楔柃숶穚攳⑱ㄷ亥檻婦癲쎱棂㪻䵔夭걢䭟凂猻⌳楏䑤畇</w:t>
      </w:r>
      <w:r>
        <w:rPr/>
        <w:t>ꤲ</w:t>
      </w:r>
      <w:r>
        <w:rPr/>
        <w:t>㕡扡</w:t>
      </w:r>
      <w:r>
        <w:rPr/>
        <w:t>ꕹ</w:t>
      </w:r>
      <w:r>
        <w:rPr/>
        <w:t>쵏䍃濂橢䑫믂晀䚘㋃煂싂딺䳎⺩江摃卶䷍杊쉭뽙炮뽅湔숶坏⿂歸樫걐♅㪡쉰걃갽䡃痂繚ꅕ떮⧂坷㔺㑣页剬⬳䟃쉹㝈싂쉓⬥䔲员桞⩓临⺏␽睂⍯杓䡱⯃㐴枮쉉昴䫂촵</w:t>
      </w:r>
      <w:r>
        <w:rPr/>
        <w:t>ⴽ⛂</w:t>
      </w:r>
      <w:r>
        <w:rPr/>
        <w:t>き쉀䛂꺡患彨啡㍙㩒彎㭾灀璩㔺㭱ꥧ愳䦿⎘顷⤬唩嚩ꇂ땷恾轏扉憵㗂䥖</w:t>
      </w:r>
      <w:r>
        <w:rPr/>
        <w:t>⡏</w:t>
      </w:r>
      <w:r>
        <w:rPr/>
        <w:t>扵♹</w:t>
      </w:r>
      <w:r>
        <w:rPr/>
        <w:t>⡄</w:t>
      </w:r>
      <w:r>
        <w:rPr/>
        <w:t>㦿帵淂ꥨ挣朮塗</w:t>
      </w:r>
      <w:r>
        <w:rPr/>
        <w:t>ⱊ</w:t>
      </w:r>
      <w:r>
        <w:rPr/>
        <w:t>꺥渥쉈⽣瓂슿츪瑒⵺</w:t>
      </w:r>
      <w:r>
        <w:rPr/>
        <w:t>ⲥ</w:t>
      </w:r>
      <w:r>
        <w:rPr/>
        <w:t>硔佪䵆</w:t>
      </w:r>
      <w:r>
        <w:rPr/>
        <w:t>ⶱ</w:t>
      </w:r>
      <w:r>
        <w:rPr/>
        <w:t>晚然獊㨲睦嚣塓懂칩礤뽹柂䤫</w:t>
      </w:r>
      <w:r>
        <w:rPr/>
        <w:t>ꤱ⎥</w:t>
      </w:r>
      <w:r>
        <w:rPr/>
        <w:t>禘䈪ꏂ⥀慮湏쉭쉷땅乧祔偮䌮긣ㆩ戱㑄䈴涿㙚㩩䦵倴㉔祁싂춡囂乇⨵ꇂ拃䒘潱숱䅈䵂⹤㡚쉣稣漨ぁ뾡쉲忂㝁頨쉍縪⍗殥䑐㛃⭚숩쉦⌴䝚⽪ㄥ穌噪㌺汆싂촻ㅓ⩣▩㍆⩞歅슥⼴昲⽩숸뽎倲ㄤ㉵繫摭</w:t>
      </w:r>
      <w:r>
        <w:rPr/>
        <w:t>ⵓ</w:t>
      </w:r>
      <w:r>
        <w:rPr/>
        <w:t>庿싂</w:t>
      </w:r>
      <w:r>
        <w:rPr/>
        <w:t>⡵</w:t>
      </w:r>
      <w:r>
        <w:rPr/>
        <w:t>戭쉳い⩊敩扃奲䵶扷⭟⑰橙쉙ㆡ稻⥖昲䢥潨췂⭾⍞䝒쉚曂壂ꇂ椵顬梬浀⵪奪䚥쉳䝎㥂稳㑅뮏㣂瘺䅣㤪⩖盂夦戴䝬砺ㅦ䓂䥠戰䂥飂冏츯怲⤵⥦㍉幱곂숴䑒싂</w:t>
      </w:r>
      <w:r>
        <w:rPr/>
        <w:t>ⰽ</w:t>
      </w:r>
      <w:r>
        <w:rPr/>
        <w:t>ⶩ⮩</w:t>
      </w:r>
      <w:r>
        <w:rPr/>
        <w:t>睉楖琨䱀䤨㬥橬轾═敤剋乀쉰땶媮氪纩㷂쉃湁⩺쉰⑴⭸顬畞쉗䚮㑦숰㭎ㅥ轷썯噞佮睂⤪╬⤪䴫ㅱ쉈</w:t>
      </w:r>
      <w:r>
        <w:rPr/>
        <w:t>ꔭ</w:t>
      </w:r>
      <w:r>
        <w:rPr/>
        <w:t>컎慙壂㡗땁䕰猲ㅎ橁ぎ砥␦块丯䝉⭣乭犥啑㡌窵쉈珂䃂㩥䊘壂畗㒻䅦扗顮갲</w:t>
      </w:r>
      <w:r>
        <w:rPr/>
        <w:t>ꖘ</w:t>
      </w:r>
      <w:r>
        <w:rPr/>
        <w:t>䩓䥈⽞䑹☬⭷츱㢮㫂㙘潮뭾乀쉷倹껂竂瑎쉌䝙䇃쉎썌瀲搩楷稵瞱䌺妱忂煒ꥷ㵍Ⓜ⹍⮣숊猣塷䑃츪떩칊啉彞숳숶㥎烂䍄繀땡灹땤녎媱倦㘪䱭砷漩嘦嘽瘨璘깣厥主噭睇填㭈頶䊬䬳⼵녈掮</w:t>
      </w:r>
      <w:r>
        <w:rPr/>
        <w:t>ꦡ</w:t>
      </w:r>
      <w:r>
        <w:rPr/>
        <w:t>㵸刺僎䁘灘⨨伺檱竂㦵撻싂汢埂畉㉖</w:t>
      </w:r>
      <w:r>
        <w:rPr/>
        <w:t>⡮</w:t>
      </w:r>
      <w:r>
        <w:rPr/>
        <w:t>怬凂湭땋䄴쵥⫂畐犩摃婚牱颱㡅穪搩䭆㋂⬻毂㌲슣㙪祩熻쉞</w:t>
      </w:r>
      <w:r>
        <w:rPr/>
        <w:t>Ⱕ</w:t>
      </w:r>
      <w:r>
        <w:rPr/>
        <w:t>摴</w:t>
      </w:r>
      <w:r>
        <w:rPr/>
        <w:t>꧂</w:t>
      </w:r>
      <w:r>
        <w:rPr/>
        <w:t>楙⸽♎㞱頬潓灣썉쉀ご煨쉢㉐弹根</w:t>
      </w:r>
      <w:r>
        <w:rPr/>
        <w:t>ꕂ┱</w:t>
      </w:r>
      <w:r>
        <w:rPr/>
        <w:t>奏癌幇㨴꺱쵵숦⩓숨特呮獨걫偐䭎恑晓♸☻</w:t>
      </w:r>
      <w:r>
        <w:rPr/>
        <w:t>⡔</w:t>
      </w:r>
      <w:r>
        <w:rPr/>
        <w:t>浣捚</w:t>
      </w:r>
      <w:r>
        <w:rPr/>
        <w:t>ⶥ</w:t>
      </w:r>
      <w:r>
        <w:rPr/>
        <w:t>凂瑋卐中㵋䁑䖵獙⻃佹⧂繰啴쉨瑇刴⒵䢩剴戴摺</w:t>
      </w:r>
      <w:r>
        <w:rPr/>
        <w:t>꤭ꗂ</w:t>
      </w:r>
      <w:r>
        <w:rPr/>
        <w:t>偖婋䁞</w:t>
      </w:r>
      <w:r>
        <w:rPr/>
        <w:t>ⰻ</w:t>
      </w:r>
      <w:r>
        <w:rPr/>
        <w:t>僂녇个桴⼤竎楙ㆥ異䉟䩖곂뼹涩瑹♤煈㑑䁣先㙷占劬꺿㡕睆⬨幢⹃쉔⑐溏䭈䒮弴祪庱吴恫噂쵹㤵⤴灠숪璩硎㉯僂冬</w:t>
      </w:r>
      <w:r>
        <w:rPr/>
        <w:t>ꦻⓎ</w:t>
      </w:r>
      <w:r>
        <w:rPr/>
        <w:t>넹♙촷숭勂汲祟杢椬奭숲灎</w:t>
      </w:r>
      <w:r>
        <w:rPr/>
        <w:t>Ⱳ◂</w:t>
      </w:r>
      <w:r>
        <w:rPr/>
        <w:t>祴呭硓扈싂乓恊떵嫃</w:t>
      </w:r>
      <w:r>
        <w:rPr/>
        <w:t>⣂</w:t>
      </w:r>
      <w:r>
        <w:rPr/>
        <w:t>䨥뗂僂썘散</w:t>
      </w:r>
      <w:r>
        <w:rPr/>
        <w:t>ꥄ</w:t>
      </w:r>
      <w:r>
        <w:rPr/>
        <w:t>㙫灃</w:t>
      </w:r>
      <w:r>
        <w:rPr/>
        <w:t>⢬</w:t>
      </w:r>
      <w:r>
        <w:rPr/>
        <w:t>ꅗ㍄塰⍚䙬숫侮㭇轂㒵䜺뭪㇂牱㒡⧂ㆻ奊뭞껂曂晬슏潆䍸뗂땹劏걵磂坃枵况䗎</w:t>
      </w:r>
      <w:r>
        <w:rPr/>
        <w:t>ꤶ</w:t>
      </w:r>
      <w:r>
        <w:rPr/>
        <w:t>슏畗㭈숨毂칇⑅竂復䴬⸺⹭煟忎쉑绂湑䨩喏</w:t>
      </w:r>
      <w:r>
        <w:rPr/>
        <w:t>ꤤ</w:t>
      </w:r>
      <w:r>
        <w:rPr/>
        <w:t>漹旂棎辻숹潐</w:t>
      </w:r>
      <w:r>
        <w:rPr/>
        <w:t>ⱉ</w:t>
      </w:r>
      <w:r>
        <w:rPr/>
        <w:t>治湈ㅘ唨⹍</w:t>
      </w:r>
      <w:r>
        <w:rPr/>
        <w:t>ⵉ</w:t>
      </w:r>
      <w:r>
        <w:rPr/>
        <w:t>䉎쉅㉓剄</w:t>
      </w:r>
      <w:r>
        <w:rPr/>
        <w:t>ⰽ</w:t>
      </w:r>
      <w:r>
        <w:rPr/>
        <w:t>䔳</w:t>
      </w:r>
      <w:r>
        <w:rPr/>
        <w:t>⡭</w:t>
      </w:r>
      <w:r>
        <w:rPr/>
        <w:t>숤걠쉰쉙啎ꅡ䭊正塤敍恠揃㈫칧깆䡋睃䬣㥋卓睵㴪癏畓⫂싂檘갯姂䐩眨姂숱顚繞轗땧땨㵖쉷前㎮䥣甫ㅎ倥</w:t>
      </w:r>
      <w:r>
        <w:rPr/>
        <w:t>ꔦ</w:t>
      </w:r>
      <w:r>
        <w:rPr/>
        <w:t>䆵䥶䥓剴♡堯沵涡桲唺</w:t>
      </w:r>
      <w:r>
        <w:rPr/>
        <w:t>ⱪ</w:t>
      </w:r>
      <w:r>
        <w:rPr/>
        <w:t>숰䬭䙏竃㵧꺬⿎쉒녨捓䔤楡剸⩮碩</w:t>
      </w:r>
      <w:r>
        <w:rPr/>
        <w:t>ꕭ</w:t>
      </w:r>
      <w:r>
        <w:rPr/>
        <w:t>䕯乬㠰頤珂䦵</w:t>
      </w:r>
      <w:r>
        <w:rPr/>
        <w:t>Ⱬ⹳</w:t>
      </w:r>
      <w:r>
        <w:rPr/>
        <w:t>䝅塉</w:t>
      </w:r>
      <w:r>
        <w:rPr/>
        <w:t>⡍</w:t>
      </w:r>
      <w:r>
        <w:rPr/>
        <w:t>쉞䣂⍦쉖敵쉐晆汃顐䙴뽎䈲佃撡畋顏쉄珂䝐歐彥轴⑺</w:t>
      </w:r>
      <w:r>
        <w:rPr/>
        <w:t>ⷂ</w:t>
      </w:r>
      <w:r>
        <w:rPr/>
        <w:t>癵녂치⻂琤슣璻焣仂戱㥎厮싂ㆩ牧棂䑕䰮娴顨쉨塦</w:t>
      </w:r>
      <w:r>
        <w:rPr/>
        <w:t>ꥃ</w:t>
      </w:r>
      <w:r>
        <w:rPr/>
        <w:t>㐪썪䒮슩竎겮䮻⦥䉟塮</w:t>
      </w:r>
      <w:r>
        <w:rPr/>
        <w:t>⡱</w:t>
      </w:r>
      <w:r>
        <w:rPr/>
        <w:t>頯뇍썌樣狂㚵啘⌵⹡ꍡ♣潄썘侱겻따ꅷ暩㔫㝅쉳쉖䒬柂伬⥎㯂撥塮ꥲ媘禿獍氣愹⥉楆機じ㤴䕍塚䅳但橐슏ꍷ璡䝋哂숮䕋⽩頊轹숪甤䪘ㅗ窘楆夨㡶䑪쉓䑆噭싂未컂숹䓂璘䫂숲</w:t>
      </w:r>
      <w:r>
        <w:rPr/>
        <w:t>ⵕ</w:t>
      </w:r>
      <w:r>
        <w:rPr/>
        <w:t>䁗乣佱䄵杸偃슡燂뇂䅖</w:t>
      </w:r>
      <w:r>
        <w:rPr/>
        <w:t>ⱞ</w:t>
      </w:r>
      <w:r>
        <w:rPr/>
        <w:t>慔촵ノ洶췂硄</w:t>
      </w:r>
      <w:r>
        <w:rPr/>
        <w:t>ⷂ</w:t>
      </w:r>
      <w:r>
        <w:rPr/>
        <w:t>浊ㅾ䪘숺싂顭䙟頵겿㶵녋숣㕰</w:t>
      </w:r>
      <w:r>
        <w:rPr/>
        <w:t>ⱖ</w:t>
      </w:r>
      <w:r>
        <w:rPr/>
        <w:t>㖻扴竂녦ぴꏂ칀䑄䩉䣃畵奵╓쉹䌥쉵䤯轑儭뇍⭗⧂㎩䐷쉄╪㍞㑔㛂槂뭫㡇⹍㉕┤啲ꄴ潾</w:t>
      </w:r>
      <w:r>
        <w:rPr/>
        <w:t>꧂</w:t>
      </w:r>
      <w:r>
        <w:rPr/>
        <w:t>御</w:t>
      </w:r>
      <w:r>
        <w:rPr/>
        <w:t>ꦿ</w:t>
      </w:r>
      <w:r>
        <w:rPr/>
        <w:t>則ꅏ塩慧橚캡刽싂䙓뭍畇䙚樤滂乶쉱䩟쉢䡶㓂뼥䷂녎ꌫ␤⎣䱍⵺櫂숩値쏂숲⏂ꥥ딤䙩弸</w:t>
      </w:r>
      <w:r>
        <w:rPr/>
        <w:t>⡣</w:t>
      </w:r>
      <w:r>
        <w:rPr/>
        <w:t>㯂깰슩儷♖頮䳂뭵㜺썚䌫⼱䅋⫂琦帬쉟⸹䢣係徬쉎꺡挻煩湒썒</w:t>
      </w:r>
      <w:r>
        <w:rPr/>
        <w:t>ꕾ</w:t>
      </w:r>
      <w:r>
        <w:rPr/>
        <w:t>䁘姂睆䩋伵疻潡廍厬㡥哂恮䔭䗍參嘸쉟牚浲䞥杩⛂숯쉕席漤⨶녊犮㜩䁖녟歈</w:t>
      </w:r>
      <w:r>
        <w:rPr/>
        <w:t>ꕲ</w:t>
      </w:r>
      <w:r>
        <w:rPr/>
        <w:t>凂橆恣䉅婉敡㠷⽔㵇䞏梘칣炩</w:t>
      </w:r>
      <w:r>
        <w:rPr/>
        <w:t>ⴥ</w:t>
      </w:r>
      <w:r>
        <w:rPr/>
        <w:t>劵硬摗쉑優垘㕔汨椫輸䭅嫃桅歭⛂</w:t>
      </w:r>
      <w:r>
        <w:rPr/>
        <w:t>꤭</w:t>
      </w:r>
      <w:r>
        <w:rPr/>
        <w:t>㖱灭彙南佔䙸璱딫煱灵礪슱츯⽍╯燂㜹⹤晟쉥뼶㝰㈶䱨⩲⩹⍗碏㭩⪏癁칩燂剨倽佩䝘绂</w:t>
      </w:r>
      <w:r>
        <w:rPr/>
        <w:t>⡴</w:t>
      </w:r>
      <w:r>
        <w:rPr/>
        <w:t>ꅵ卉漤畧潇じ䁋㊩쉗繋瘫⹙ꥤ╓软䑑洸⩔싍潘䕙㌸䮡㓂役쉣夶挽本긻杖뼦슘獞弬氰䰵妣硐䟂㭅啭狂僂싂摋畞ꍄ싂機瑅뭆吳䈩쉐牱</w:t>
      </w:r>
      <w:r>
        <w:rPr/>
        <w:t>ꔰ</w:t>
      </w:r>
      <w:r>
        <w:rPr/>
        <w:t>摎剈猨䰪橶걤쉇獕啁刽ꍭ㘱㍾永刬</w:t>
      </w:r>
      <w:r>
        <w:rPr/>
        <w:t>ⵥ</w:t>
      </w:r>
      <w:r>
        <w:rPr/>
        <w:t>兏ꥱ挺㨺☶㭈佡睁넪슘곎兠</w:t>
      </w:r>
      <w:r>
        <w:rPr/>
        <w:t>꧂</w:t>
      </w:r>
      <w:r>
        <w:rPr/>
        <w:t>㨻</w:t>
      </w:r>
      <w:r>
        <w:rPr/>
        <w:t>ꤻ</w:t>
      </w:r>
      <w:r>
        <w:rPr/>
        <w:t>ⰺ</w:t>
      </w:r>
      <w:r>
        <w:rPr/>
        <w:t>㩶頵믂溱䙃컂偗穢뭢㞥⑗칳ꥴ䵚</w:t>
      </w:r>
      <w:r>
        <w:rPr/>
        <w:t>⣂</w:t>
      </w:r>
      <w:r>
        <w:rPr/>
        <w:t>ꅗ숲</w:t>
      </w:r>
      <w:r>
        <w:rPr/>
        <w:t>⡡</w:t>
      </w:r>
      <w:r>
        <w:rPr/>
        <w:t>䌦</w:t>
      </w:r>
      <w:r>
        <w:rPr/>
        <w:t>꧍</w:t>
      </w:r>
      <w:r>
        <w:rPr/>
        <w:t>䍐⩊偗牃긷䱶䘯⛂䕡匳슣쉯䝚弥숤溬壂</w:t>
      </w:r>
      <w:r>
        <w:rPr/>
        <w:t>ⵔ♮</w:t>
      </w:r>
      <w:r>
        <w:rPr/>
        <w:t>剐숹礲㐰뮱䰳剚汲㍵浖獒䉩飂頩涬긬쉌啙猣䖵㨻ꍞ㘱㠲愳栥旂焪䡏</w:t>
      </w:r>
      <w:r>
        <w:rPr/>
        <w:t>ⱴ</w:t>
      </w:r>
      <w:r>
        <w:rPr/>
        <w:t>쉂⚬ꍣ뽀⑍㑓啩⏂楌繁㝯㬱㕟⭣匨倴䴶ꍂ焺㶩쉏䡦䀺ꍺㅹ坉䌥惂</w:t>
      </w:r>
      <w:r>
        <w:rPr/>
        <w:t>⡺</w:t>
      </w:r>
      <w:r>
        <w:rPr/>
        <w:t>뭈췂眻敁ぅ䩔怲䬴棂넳梻汓⩗슏㩊䀱䚬䭢숯杇渻繤녑痂갪奔佖</w:t>
      </w:r>
      <w:r>
        <w:rPr/>
        <w:t>ⵧ</w:t>
      </w:r>
      <w:r>
        <w:rPr/>
        <w:t>䩳幖晾迂䍯弬쉊쉰彫ꍒ伱</w:t>
      </w:r>
      <w:r>
        <w:rPr/>
        <w:t>⡒⑔</w:t>
      </w:r>
      <w:r>
        <w:rPr/>
        <w:t>係㍄䊱曂硏吲瑐</w:t>
      </w:r>
      <w:r>
        <w:rPr/>
        <w:t>꧂</w:t>
      </w:r>
      <w:r>
        <w:rPr/>
        <w:t>呦뾿祾땗</w:t>
      </w:r>
      <w:r>
        <w:rPr/>
        <w:t>Ⲙ</w:t>
      </w:r>
      <w:r>
        <w:rPr/>
        <w:t>硆栦瑗澻睵《兤塩㴩䈨垮䮩싂嫂灎䕁ꇂ䩧</w:t>
      </w:r>
      <w:r>
        <w:rPr/>
        <w:t>⠽</w:t>
      </w:r>
      <w:r>
        <w:rPr/>
        <w:t>뽵숻뮻䵞⴮⭑漳框䱬扂祕炥␴⼱쉰獵瓂儦獸堭䖵䚱쉅쵆䳂䆏䪥䝲⨤澡癸㙉</w:t>
      </w:r>
      <w:r>
        <w:rPr/>
        <w:t>ꥅ</w:t>
      </w:r>
      <w:r>
        <w:rPr/>
        <w:t>智䝘䉡磂䩈狃匹䄯焪恭䱗</w:t>
      </w:r>
      <w:r>
        <w:rPr/>
        <w:t>ⴲ⩏</w:t>
      </w:r>
      <w:r>
        <w:rPr/>
        <w:t>治〯⑒噢灷橖匪㓂䝸呯獯䧂⭩乫溱숽䱊䷂卫愺칉僂㗎勂㥆쉄캵ꥬ䤻哂┱땺纻墬쉗懂痃㉋䍃昹</w:t>
      </w:r>
      <w:r>
        <w:rPr/>
        <w:t>⣂</w:t>
      </w:r>
      <w:r>
        <w:rPr/>
        <w:t>䌸爵썐厮懂溣⑗欬쉢桐쉈싂싂漪⹀乀栱佣⽸枮䥈听걩硏쵱쉟㡖䈤⑍쉖䒿頦쵇弰縪枬䥘㨶十䙰杭煆㮿䮩㵀䱕⸵⵮瓂䑙⩷쉸あ梏䅕柂撿并녟쉍쉤䑫ꥩ긮懍禡歪撵僂⑸奫啱係䒩쉇呷䡖㉕⭣眩㶵㥥䮡橣收㩮湘汐쵟싎䂘氹佘濎㌶䉹顗◃敱쉟稬㙄頭澩捑쉊ꅄ⬫烎佸㠽⻂␮⬻発槎䨮숥弴塷秂礭壂冿걂椬秂栯䍾塰㕆⩇⑗쵇슏㐷犿칍恴㙠桗坥潲㬣⨲쉙塐뼪弭杢拂洫㡁㥍璬싎슿䦵䬣慢</w:t>
      </w:r>
      <w:r>
        <w:rPr/>
        <w:t>ꦱ</w:t>
      </w:r>
      <w:r>
        <w:rPr/>
        <w:t>쉘偾樺攻</w:t>
      </w:r>
      <w:r>
        <w:rPr/>
        <w:t>ⰴ</w:t>
      </w:r>
      <w:r>
        <w:rPr/>
        <w:t>놏슻捳쉳牸滂</w:t>
      </w:r>
      <w:r>
        <w:rPr/>
        <w:t>⠺</w:t>
      </w:r>
      <w:r>
        <w:rPr/>
        <w:t>㍠奴摗廂䮬㑔☱슻焲㈰쏂⩕泃䓂♂砭瞬晭썎䶘堺㨴㑨䅀旂怮剀䋂卌䨨㥫</w:t>
      </w:r>
      <w:r>
        <w:rPr/>
        <w:t>⡌</w:t>
      </w:r>
      <w:r>
        <w:rPr/>
        <w:t>兎쉥쉅䬯庬䙹ꍳ⍮꥕兄憣숲煌칰搵깺㑠䵊ꇂ位硗犬係媩䆬癈ꅨ穱숽㴩怸쵁쉪䀻쉦炵⼴㡏䖿⿂걧攷猬啡㑾克慭瑔</w:t>
      </w:r>
      <w:r>
        <w:rPr/>
        <w:t>ꖥ</w:t>
      </w:r>
      <w:r>
        <w:rPr/>
        <w:t>晦꥗㝉䥍㝢磂㖬唶㪘啹瀭㕨뽄䠺榱땢쵍㕏係竂㝠㉙㊬⍶槂숣싂⨱쏂㷍㇂材䯂쉐塑䡧숻獐⭁啥氽稰癬楙否煮疘癫</w:t>
      </w:r>
      <w:r>
        <w:rPr/>
        <w:t>Ɫ</w:t>
      </w:r>
      <w:r>
        <w:rPr/>
        <w:t>싂㫂搶灯썧㥋璬㭆礫⍦숵䦿敂㌽䱾숻⧂䔷쉍쉏㕇睺灠獓</w:t>
      </w:r>
      <w:r>
        <w:rPr/>
        <w:t>ꔴ</w:t>
      </w:r>
      <w:r>
        <w:rPr/>
        <w:t>㚣敩啬穔쉢격剅嫂䙡땏㈽煌㯂뮬䬮뾱繖쵁损繖旍㔭怰嗂䐦㝬䥑彷痂긽☱呹汉㉍灄䢡싂땬顷硰摴ヂ瑯欩琨⍖ꌬ♴䤤쉬穖桍딦Ⓜ쉸噹䈹⪘湭⧍㕩繀숯꥕䡂䤽⼻⎿ㅋ⩍瓂㙚䝑迃偍⩶숮忂쵟⥕㖩揂뾻☊⼥坡啫놡幰⒏熻椽噡ꇂ걌姂槂奷灠呱╌㨰棍迂剂⹕쉨䩣䵐䍗溩瑐뼱癱䁥䶱칆煀瘽습楋婨啣卖橯唰矂匳八⥀輪ㅙ갤窻ꥪ朽쉏①䬪㍩녈擂⩍</w:t>
      </w:r>
      <w:r>
        <w:rPr/>
        <w:t>ꦮ</w:t>
      </w:r>
      <w:r>
        <w:rPr/>
        <w:t>卒磂䵇杫䇍㶏쎻숩䅣♦氮⥇攰⍵⤳䈻柂</w:t>
      </w:r>
      <w:r>
        <w:rPr/>
        <w:t>ꥎ</w:t>
      </w:r>
      <w:r>
        <w:rPr/>
        <w:t>睁⭟䝧ㄭ䰳╩獺偯㉈땩</w:t>
      </w:r>
      <w:r>
        <w:rPr/>
        <w:t>⡩</w:t>
      </w:r>
      <w:r>
        <w:rPr/>
        <w:t>漨剧쵕㵓䛍㭙牔偬煡嫂슩塯煈䶣獅⭉卵⽤묪</w:t>
      </w:r>
      <w:r>
        <w:rPr/>
        <w:t>ꕥ</w:t>
      </w:r>
      <w:r>
        <w:rPr/>
        <w:t>報⑙穮枬圲迎┺殻㵙</w:t>
      </w:r>
      <w:r>
        <w:rPr/>
        <w:t>ⶻ</w:t>
      </w:r>
      <w:r>
        <w:rPr/>
        <w:t>숩爫㭅䉠桘㥬㴴쉒畾䔩싂⛃燍⨱磎㍹お슻㡉㡭⍱甽㌬挻敀쉢쉦氪╒剤㋂婑婉㭯浑뭊䮩ꥰ稣䁨䏂妻穥숷쉬瞥橞⍗쉣䵔⿂㌳奢걏牪繎ꍧ㡹䰫璩⪮⪏䕞ㄳ煇儯椴䉉꧎⾡䴺横幕婍顦偕啐숪慔</w:t>
      </w:r>
      <w:r>
        <w:rPr/>
        <w:t>⡢</w:t>
      </w:r>
      <w:r>
        <w:rPr/>
        <w:t>ざ⭃户繅癀⸶嗂硅幊䙹硫㶥ꥬ塹坔渺权㕩單䣂牍ノ扸燃</w:t>
      </w:r>
      <w:r>
        <w:rPr/>
        <w:t>ⱌ</w:t>
      </w:r>
      <w:r>
        <w:rPr/>
        <w:t>輤稦䝤딶䉐轫刣숭杧넸䴵漪쏂䜻揂녘參쏃摰</w:t>
      </w:r>
      <w:r>
        <w:rPr/>
        <w:t>ꤨ</w:t>
      </w:r>
      <w:r>
        <w:rPr/>
        <w:t>敓䛂㡕䙀칇䎡⍒浬쉦倷呎䚱䅘刴䝁숹☹唰㦏揃瀸㩘幇祪偌갯걱⭄</w:t>
      </w:r>
      <w:r>
        <w:rPr/>
        <w:t>꧍</w:t>
      </w:r>
      <w:r>
        <w:rPr/>
        <w:t>䕾숱㉁슮슩</w:t>
      </w:r>
      <w:r>
        <w:rPr/>
        <w:t>⡠</w:t>
      </w:r>
      <w:r>
        <w:rPr/>
        <w:t>㥒ꥴ圵쉋磎㏂䢘ㅭꅨ搩</w:t>
      </w:r>
      <w:r>
        <w:rPr/>
        <w:t>ꤥ</w:t>
      </w:r>
      <w:r>
        <w:rPr/>
        <w:t>厩䎬瑹䷃息囂㟂</w:t>
      </w:r>
      <w:r>
        <w:rPr/>
        <w:t>⣂</w:t>
      </w:r>
      <w:r>
        <w:rPr/>
        <w:t>⿍쉥呓㥩⯂쉍勂䘪䱂⼶獙䝆츷皿㝸为䑨吴伶穨吶쉭갫㝬畬썦䜹涬歋婱恎湠灞槂摋杇싂⤽坶깠撿挭쌶杹併넪嚣浴ꥠ竍偘컃䩠싂䐴焬㜰㬯扌⩷쉬䑪㈤⨤ꅊ슮堵垬獚偡㥦䔽乾焫䙞拂檿싂츮硉氲婲煁唰桵䕑唷匪곂걀䷂쎻弳⥔㬳슻䍥♟䩭㘫싍瑥䄹㞱溥杗盃畕</w:t>
      </w:r>
      <w:r>
        <w:rPr/>
        <w:t>⠨</w:t>
      </w:r>
      <w:r>
        <w:rPr/>
        <w:t>䳂浟⍘䁘璣奀汳䪬硣⌵습㍡兄稨垵♅契䵁⨳用길梡睙⫂쉇⬣</w:t>
      </w:r>
      <w:r>
        <w:rPr/>
        <w:t>ꤻ</w:t>
      </w:r>
      <w:r>
        <w:rPr/>
        <w:t>쉤绂繊杦唻䉰㘻漲噟䵶갪泂쉗쵀⵷瓂憿␪縨䁋쉇搣⩩坰椯橅⍂奭슏凂垣㌪獋娰䥞歙ꥺ</w:t>
      </w:r>
      <w:r>
        <w:rPr/>
        <w:t>ꕏ</w:t>
      </w:r>
      <w:r>
        <w:rPr/>
        <w:t>㗂싂焮䑁帯숨倷䕊乒숬썩</w:t>
      </w:r>
      <w:r>
        <w:rPr/>
        <w:t>⡧</w:t>
      </w:r>
      <w:r>
        <w:rPr/>
        <w:t>촭奭쵰싂捤썪䥓愤题沮ぷ磂䱔杮ꥭ㕞⩕䝹幁䱵体畹⨻㜹瀮쉳喣弊瀬墿伣㔽뼩䁷䘲䔤䈶唬ㅰ⩇敫䌫꺮楮㷂⫍顂싂춏䑟栳恈㣎뾘楑䵫쉩弬쏂⽯⮵싂呡⽒歎䟍塊縪⭑椭</w:t>
      </w:r>
      <w:r>
        <w:rPr/>
        <w:t>ꗂ</w:t>
      </w:r>
      <w:r>
        <w:rPr/>
        <w:t>〽獋轔⸱㑐</w:t>
      </w:r>
      <w:r>
        <w:rPr/>
        <w:t>ꕁ</w:t>
      </w:r>
      <w:r>
        <w:rPr/>
        <w:t>㐷㥢⽬견窩扅┲儩䉧믂ꆬ숦坁䕩㍧卅╦</w:t>
      </w:r>
      <w:r>
        <w:rPr/>
        <w:t>ꦡ</w:t>
      </w:r>
      <w:r>
        <w:rPr/>
        <w:t>奸瑧뭇伥싎䅨</w:t>
      </w:r>
      <w:r>
        <w:rPr/>
        <w:t>⠮</w:t>
      </w:r>
      <w:r>
        <w:rPr/>
        <w:t>婌犏桯畫ꏂ䖻慒䙓硞画穌㝧㜱嫂桦眭⬤䗂治参䱪呫싃䕑牟⍸</w:t>
      </w:r>
      <w:r>
        <w:rPr/>
        <w:t>ꤣ</w:t>
      </w:r>
      <w:r>
        <w:rPr/>
        <w:t>び⎏玿䕄䩰</w:t>
      </w:r>
      <w:r>
        <w:rPr/>
        <w:t>ⱹ</w:t>
      </w:r>
      <w:r>
        <w:rPr/>
        <w:t>㏍瑮听싂㚩쉾呴煠쉃⩓儱⩺榬癈쉕썲</w:t>
      </w:r>
      <w:r>
        <w:rPr/>
        <w:t>⡠</w:t>
      </w:r>
      <w:r>
        <w:rPr/>
        <w:t>뿎姂榱쉆◍种쏂⪿쉘擂䋎周⑐溥쉴甹瑸싂圽</w:t>
      </w:r>
      <w:r>
        <w:rPr/>
        <w:t>ꕤꕺꔫ</w:t>
      </w:r>
      <w:r>
        <w:rPr/>
        <w:t>⡃</w:t>
      </w:r>
      <w:r>
        <w:rPr/>
        <w:t>咣廂</w:t>
      </w:r>
      <w:r>
        <w:rPr/>
        <w:t>ꔪ</w:t>
      </w:r>
      <w:r>
        <w:rPr/>
        <w:t>呩顈干⩶䶡瑧䕌ꥺ桫뽉습婐⒡ꥷ攨㉶쉣慸䙎ꍆ㵪䈯㴸䌯䡒忂긪䜪橗쉣竂뭯㭾㝑㥵뭍暱牟悱䊣棂슻⫂憬ㄲ㍳轱圵묰숽㍭쉬</w:t>
      </w:r>
      <w:r>
        <w:rPr/>
        <w:t>ⱺ</w:t>
      </w:r>
      <w:r>
        <w:rPr/>
        <w:t>埂┳㭦㈪㵀奶㙉⍬噁숹渫ꅾ⾩攫ヂ습</w:t>
      </w:r>
      <w:r>
        <w:rPr/>
        <w:t>ꕰ</w:t>
      </w:r>
      <w:r>
        <w:rPr/>
        <w:t>曂睆幡⽅䥖憵櫂奥䋂慱桺</w:t>
      </w:r>
      <w:r>
        <w:rPr/>
        <w:t>⠪</w:t>
      </w:r>
      <w:r>
        <w:rPr/>
        <w:t>奐⹈䝧〮쉺圻⿂싂㫎⹮扨</w:t>
      </w:r>
      <w:r>
        <w:rPr/>
        <w:t>꥓</w:t>
      </w:r>
      <w:r>
        <w:rPr/>
        <w:t>ꌺ唰穈晋䉄⯂䝘甶</w:t>
      </w:r>
      <w:r>
        <w:rPr/>
        <w:t>ꕢ</w:t>
      </w:r>
      <w:r>
        <w:rPr/>
        <w:t>쉮숫⥚</w:t>
      </w:r>
      <w:r>
        <w:rPr/>
        <w:t>ꦡ</w:t>
      </w:r>
      <w:r>
        <w:rPr/>
        <w:t>숣┲繞忂迍䜩坒汙䛂儤걑儸晣깗瀸⿂根♾䨩䦡卥囍칆㙱䚱땾┰繘伹쉕㉭䕰嚏㨩獉⨨㝹〳숮ꅓ싍唩甤☵쉗</w:t>
      </w:r>
      <w:r>
        <w:rPr/>
        <w:t>ⵧ</w:t>
      </w:r>
      <w:r>
        <w:rPr/>
        <w:t>쉃䑺兏녲쉃䥟犿頭⌰櫂稶琱䝲栦楤畳硢晀僂湶䗂㨰깦捈幔㤲ず</w:t>
      </w:r>
      <w:r>
        <w:rPr/>
        <w:t>ꤥ</w:t>
      </w:r>
      <w:r>
        <w:rPr/>
        <w:t>晸⩧⪣♷싂숹喘㊩⍺䝦繈⍤㈩盂湟싂㦮睩灕僂습睾⵺⺩湚땗⑵啟畓顢〪뭷䟂⥘뼪䙈猻⑆睷숺䝯役嘪䁈㡠獇徵䑠쉖ぺ轚딥庣쉚ꅍ⮏匪싂梘轃摓䝗䒩㝨⪩㕤獲拂稦ꥵ噌甹촶兇㩸凂硆呹纱썶䙐⩗숻</w:t>
      </w:r>
      <w:r>
        <w:rPr/>
        <w:t>⣎</w:t>
      </w:r>
      <w:r>
        <w:rPr/>
        <w:t>畬打䅠㉆祎迂쉃䟂癃湣</w:t>
      </w:r>
      <w:r>
        <w:rPr/>
        <w:t>⠩╃</w:t>
      </w:r>
      <w:r>
        <w:rPr/>
        <w:t>昸彤</w:t>
      </w:r>
      <w:r>
        <w:rPr/>
        <w:t>ⶩꗂ</w:t>
      </w:r>
      <w:r>
        <w:rPr/>
        <w:t>ガ묷偦昸</w:t>
      </w:r>
      <w:r>
        <w:rPr/>
        <w:t>ꤰ</w:t>
      </w:r>
      <w:r>
        <w:rPr/>
        <w:t>睭䨩呟䵄⩣䳂䅹熏曎役䙤㌮</w:t>
      </w:r>
      <w:r>
        <w:rPr/>
        <w:t>ꗂ</w:t>
      </w:r>
      <w:r>
        <w:rPr/>
        <w:t>彖⼻㛂쉣슩廎㙢乘␭㨩뼱㔷싂깄ꍕ癆숹撩瑬兺獑愣厬庿</w:t>
      </w:r>
      <w:r>
        <w:rPr/>
        <w:t>ⳃ</w:t>
      </w:r>
      <w:r>
        <w:rPr/>
        <w:t>䫂⨪꺮䬫䭖轚䠫顊⹭뗂渺䗂禩ㅠ㐳椻숷祌壂塌慾獇撡㶮囂橁倸楾䑒ㆡ⽱瑆儨츬獖깶畗戊瓂墏㭙愦摞噪䝌彙ꥤ</w:t>
      </w:r>
      <w:r>
        <w:rPr/>
        <w:t>⡳</w:t>
      </w:r>
      <w:r>
        <w:rPr/>
        <w:t>㤤睬칤顋獸劣懃</w:t>
      </w:r>
      <w:r>
        <w:rPr/>
        <w:t>ꦬ</w:t>
      </w:r>
      <w:r>
        <w:rPr/>
        <w:t>呈浞繺灱쌭慶</w:t>
      </w:r>
      <w:r>
        <w:rPr/>
        <w:t>ⱑ</w:t>
      </w:r>
      <w:r>
        <w:rPr/>
        <w:t>䆮亵妿䉯㩨썺哂癋橓㵕쉅䢿䙣⭞</w:t>
      </w:r>
      <w:r>
        <w:rPr/>
        <w:t>⢥</w:t>
      </w:r>
      <w:r>
        <w:rPr/>
        <w:t>搪⧍〯樤織㠸轋쉫⥂妥꥕憻牸싂汴숥싃䉏勂</w:t>
      </w:r>
      <w:r>
        <w:rPr/>
        <w:t>⡚</w:t>
      </w:r>
      <w:r>
        <w:rPr/>
        <w:t>瑧㵇㘲뼷剚㊮</w:t>
      </w:r>
      <w:r>
        <w:rPr/>
        <w:t>⠪</w:t>
      </w:r>
      <w:r>
        <w:rPr/>
        <w:t>ꌯ福弬摣ꥨ婱숪砰♾䨨☰兒믍⾩佡欪땁昳溩</w:t>
      </w:r>
      <w:r>
        <w:rPr/>
        <w:t>⡴Ⓕ</w:t>
      </w:r>
      <w:r>
        <w:rPr/>
        <w:t>浈柃뽄䬪ㅚ䖵䰦湪摁彨䏂㘽六朰僂⭸㜣ㆮ쉠떣䁘吶慢</w:t>
      </w:r>
      <w:r>
        <w:rPr/>
        <w:t>⡚</w:t>
      </w:r>
      <w:r>
        <w:rPr/>
        <w:t>攵拂㨷歸狂녁쵲⍁쉉⻍⭳㐷싂刵ꆬ塬祎幔䭋塔䉺䕗汃䐥숣ꏍⒿ⥠⩀슬㣂⭀숽쉵㌴滎⥎痃슘䊿丵</w:t>
      </w:r>
      <w:r>
        <w:rPr/>
        <w:t>ⶥ</w:t>
      </w:r>
      <w:r>
        <w:rPr/>
        <w:t>剮怫㉋烂껂┯妏⩀䱲䓂轞䎘䵴䏂濂⥍ㅋ垬千</w:t>
      </w:r>
      <w:r>
        <w:rPr/>
        <w:t>ꖡ</w:t>
      </w:r>
      <w:r>
        <w:rPr/>
        <w:t>숱㍊⨦㓂轮칁㍟⚣ㅫ䄷곂㛂〨傻뼳</w:t>
      </w:r>
      <w:r>
        <w:rPr/>
        <w:t>⠤</w:t>
      </w:r>
      <w:r>
        <w:rPr/>
        <w:t>噏땀轠⭮䝃ꥤ涱⎘戽㑶뭎쉲䙓求⨣䡌潧圦玻䖩숭悡</w:t>
      </w:r>
      <w:r>
        <w:rPr/>
        <w:t>ꕂ</w:t>
      </w:r>
      <w:r>
        <w:rPr/>
        <w:t>땑</w:t>
      </w:r>
      <w:r>
        <w:rPr/>
        <w:t>ⳍ</w:t>
      </w:r>
      <w:r>
        <w:rPr/>
        <w:t>깏擎厮佺䏂딲⨫怮轕⤵䇍쉊습儩頳䱯뭮䵳뾿斩顭꧎쉎䩪懂琦쉟凂녂㒿婾䅈患䥓砳⽗惂琳싂㨯떏㙔ㄥ䕨挷䝂偖</w:t>
      </w:r>
      <w:r>
        <w:rPr/>
        <w:t>ⴭ</w:t>
      </w:r>
      <w:r>
        <w:rPr/>
        <w:t>祴뭄⹊睱潟㐭⸰</w:t>
      </w:r>
      <w:r>
        <w:rPr/>
        <w:t>ⰻ</w:t>
      </w:r>
      <w:r>
        <w:rPr/>
        <w:t>啇䝲☦剈</w:t>
      </w:r>
      <w:r>
        <w:rPr/>
        <w:t>⢵</w:t>
      </w:r>
      <w:r>
        <w:rPr/>
        <w:t>㈱燃縵噩烂䍊卥⵷兲傿⥃㥊祶㵴칑⨱楲㑓뭙뭫溬焤숴婬䅒㕞渥恗兊唦㝋⪱疮㉾渺䙄磂乶浊哎쵮偐쉑吹穞</w:t>
      </w:r>
      <w:r>
        <w:rPr/>
        <w:t>ⶮ</w:t>
      </w:r>
      <w:r>
        <w:rPr/>
        <w:t>戰煨县烂⽤䡫䢿倷珂汋楹助欴敕占悩⹲瑆캥桙硞뭙⨳㭂窩捉칂啙</w:t>
      </w:r>
      <w:r>
        <w:rPr/>
        <w:t>⠱</w:t>
      </w:r>
      <w:r>
        <w:rPr/>
        <w:t>桮汑碥䵲숳暬抏恊⍯珂䍹쉕⑨琳쉄</w:t>
      </w:r>
      <w:r>
        <w:rPr/>
        <w:t>ꗍ</w:t>
      </w:r>
      <w:r>
        <w:rPr/>
        <w:t>礯췂捘睎摌숰㩺썤㯎瀲녘塹丩⦥䱷漰燍䍌硩숩䐶촽噋慙㌹쉑쉸뾬㶏㤫슏剭쉰䝀改潱ㅵ儩⸴伣쵀쉵楇轒⥤働㠪洵眹썄뼦畗ꄬ㥪穁쉮坆獥⴨輻</w:t>
      </w:r>
      <w:r>
        <w:rPr/>
        <w:t>ⱺ</w:t>
      </w:r>
      <w:r>
        <w:rPr/>
        <w:t>ꍺ③⨬剴皩淂轪겡嗂⨽䔸䥆參撵埂扨⯂畸䥰䍆扉쉦瑥╹칦抮眦쉃彋䦥숺䅸䱊䩁摍ꍍ楏숰殮禡䴪</w:t>
      </w:r>
      <w:r>
        <w:rPr/>
        <w:t>꧂</w:t>
      </w:r>
      <w:r>
        <w:rPr/>
        <w:t>㑘塔⥩싂䴺걸⾡柂</w:t>
      </w:r>
      <w:r>
        <w:rPr/>
        <w:t>ⵈ</w:t>
      </w:r>
      <w:r>
        <w:rPr/>
        <w:t>䙂㘵䵉槃쉳㵕쉣⽃㉫橒䐺</w:t>
      </w:r>
      <w:r>
        <w:rPr/>
        <w:t>ꤦ</w:t>
      </w:r>
      <w:r>
        <w:rPr/>
        <w:t>㑨塃剱㕰䉰㝔ꅲ싂슿뗂䐦余灺瑟ꄴ싂湑偭朹歧朊坖</w:t>
      </w:r>
      <w:r>
        <w:rPr/>
        <w:t>ⱸ</w:t>
      </w:r>
      <w:r>
        <w:rPr/>
        <w:t>䙙쉙쉹㶮㧎䕈晧㦮䡫䬦坾枏栩剦繗춵䳂掏놵⩴쵪曂丷楡㖏ꏂ橳噖に惂畉⿂杘䏂㌳煮습䎩沩剮慭⹩ㅨ꺘呬㐳ꥲ쉎슥⤬</w:t>
      </w:r>
      <w:r>
        <w:rPr/>
        <w:t>ꥑ</w:t>
      </w:r>
      <w:r>
        <w:rPr/>
        <w:t>슿圫睵嫂楂㥒䪡⤩弦潤嗂땤</w:t>
      </w:r>
      <w:r>
        <w:rPr/>
        <w:t>ꕸ</w:t>
      </w:r>
      <w:r>
        <w:rPr/>
        <w:t>繖⨺捋扤搹漳渤嫎䜳䃎形䅮㧂ㅈ㩴捁绍⬪琯숰牴玩⛂㔨</w:t>
      </w:r>
      <w:r>
        <w:rPr/>
        <w:t>ꤨ</w:t>
      </w:r>
      <w:r>
        <w:rPr/>
        <w:t>쌭瘫桶⑃帷춿汅ꇃ싂㬣椪숦㋂愷⭊䐩땔㡤幮愫㕚典猯潬畭䍩</w:t>
      </w:r>
      <w:r>
        <w:rPr/>
        <w:t>ꕒ</w:t>
      </w:r>
      <w:r>
        <w:rPr/>
        <w:t>昨珂湺礨䥂夷汕숳媿晔ㅇ</w:t>
      </w:r>
      <w:r>
        <w:rPr/>
        <w:t>ⷂ</w:t>
      </w:r>
      <w:r>
        <w:rPr/>
        <w:t>圴桰㈭稶灹㶡슩</w:t>
      </w:r>
      <w:r>
        <w:rPr/>
        <w:t>ⶱ</w:t>
      </w:r>
      <w:r>
        <w:rPr/>
        <w:t>煎뭭卶뼺㉈穌㎿泂㬲㡏䮡塲쉧歌</w:t>
      </w:r>
      <w:r>
        <w:rPr/>
        <w:t>ꤸ</w:t>
      </w:r>
      <w:r>
        <w:rPr/>
        <w:t>㩱⩞顋싃䔩㉤ꎮ⥤䕀㐪縯╘圬㵓彣䵶</w:t>
      </w:r>
      <w:r>
        <w:rPr/>
        <w:t>Ⱶ</w:t>
      </w:r>
      <w:r>
        <w:rPr/>
        <w:t>쉺㈥窩劥⩈棂䑋洪⍭㨻㗂塬㓂毎쵬</w:t>
      </w:r>
      <w:r>
        <w:rPr/>
        <w:t>ⷃ</w:t>
      </w:r>
      <w:r>
        <w:rPr/>
        <w:t>㠣뭅㎻숲噍숷뮿積磃㋂⥮娩穣椪뼵悬䤭䥹⽱债㬳⮩扺竂娦䓂싂㵃㙞㪿䁺䁩櫂쉣촻䔵㠴䶡䅲䣂䯍梘怫갵煡撘쌣嚱䌳湋갭穵㚘쉱노䄱灏櫂췂怫⿂</w:t>
      </w:r>
      <w:r>
        <w:rPr/>
        <w:t>⠨</w:t>
      </w:r>
      <w:r>
        <w:rPr/>
        <w:t>氶凂쉹㚥㛂</w:t>
      </w:r>
      <w:r>
        <w:rPr/>
        <w:t>ꥈ</w:t>
      </w:r>
      <w:r>
        <w:rPr/>
        <w:t>녵ぶ塸怴氭㩚穆顱⺱摟⴩噧⛂繾</w:t>
      </w:r>
      <w:r>
        <w:rPr/>
        <w:t>Ⲯ</w:t>
      </w:r>
      <w:r>
        <w:rPr/>
        <w:t>㮵쵑汄딤䙧ꆩ痍㪮⩴</w:t>
      </w:r>
      <w:r>
        <w:rPr/>
        <w:t>ⳃ</w:t>
      </w:r>
      <w:r>
        <w:rPr/>
        <w:t>䡏⩐⻂没</w:t>
      </w:r>
      <w:r>
        <w:rPr/>
        <w:t>ⱈ</w:t>
      </w:r>
      <w:r>
        <w:rPr/>
        <w:t>숯穫㕁併顡⍂깪ꅩ响</w:t>
      </w:r>
      <w:r>
        <w:rPr/>
        <w:t>ⱘ</w:t>
      </w:r>
      <w:r>
        <w:rPr/>
        <w:t>䅔䍯塅⭣汉쉩㬲湢帯䰻썾㙗썎僂䁞꥾偷敾⍌㤫┭ꍪ칉先稦㑵䈻當役▿灨癧浘噺쉔쵩昣㖘煶汶䙢⹢彄㙷煞ど柂㨳侘</w:t>
      </w:r>
      <w:r>
        <w:rPr/>
        <w:t>ⶩ</w:t>
      </w:r>
      <w:r>
        <w:rPr/>
        <w:t>湥슩礨쉏睆⭳㦵琩区慖䌻쉖䄲堯䨲쉏⑫啦갵卓쉶䫎</w:t>
      </w:r>
      <w:r>
        <w:rPr/>
        <w:t>ꗂ</w:t>
      </w:r>
      <w:r>
        <w:rPr/>
        <w:t>㌷扢</w:t>
      </w:r>
      <w:r>
        <w:rPr/>
        <w:t>Ɒ</w:t>
      </w:r>
      <w:r>
        <w:rPr/>
        <w:t>㖿䠯쉞灉䉷㭢瑘꥔⽂䐪㑢灇䊵恌⿂⴬眳殻㕖䃂辮煁田楬䘶䙖⮱䜨歎忂橖쉮⻍⍏뼣꥾挭呠쉌㑧뾥瀬뼨쉯砭뽄⚏丽琨浌剷媩⑲䈣㍹婒⼽숺辵㍵婢䥅䮩ꅂ淂䪵쉓票顀潃⩳桘攮乘奵뿂ꥣ即眥㜴</w:t>
      </w:r>
      <w:r>
        <w:rPr/>
        <w:t>ꥆ</w:t>
      </w:r>
      <w:r>
        <w:rPr/>
        <w:t>暮转ㅶ쉢</w:t>
      </w:r>
      <w:r>
        <w:rPr/>
        <w:t>⡹</w:t>
      </w:r>
      <w:r>
        <w:rPr/>
        <w:t>곂䄳쉎弶ꏂ䑎㛂</w:t>
      </w:r>
      <w:r>
        <w:rPr/>
        <w:t>ⳃ</w:t>
      </w:r>
      <w:r>
        <w:rPr/>
        <w:t>㤨偩䑘繙춵썓吲儽쉸쉱ꍌ盂䱰䖮뭲쉆쉘쵅塞</w:t>
      </w:r>
      <w:r>
        <w:rPr/>
        <w:t>ꤲⶩ</w:t>
      </w:r>
      <w:r>
        <w:rPr/>
        <w:t>噳숣楶㠸〳⹓䰵栱剈纣暘䥉垮</w:t>
      </w:r>
      <w:r>
        <w:rPr/>
        <w:t>ꤶ</w:t>
      </w:r>
      <w:r>
        <w:rPr/>
        <w:t>扁㑬쵋场쉪樶숯걁⍯슣昫㝕⬊皻䑥</w:t>
      </w:r>
      <w:r>
        <w:rPr/>
        <w:t>꧂</w:t>
      </w:r>
      <w:r>
        <w:rPr/>
        <w:t>䡌佬┲桚楮噣湘䥵䵉䙩쉯秃煋</w:t>
      </w:r>
      <w:r>
        <w:rPr/>
        <w:t>Ⱬ</w:t>
      </w:r>
      <w:r>
        <w:rPr/>
        <w:t>づ潏侩䵋䱤◂槂榩⬯ꍧ⥊긽幾飂쉌眦奧㊬ꇂ䡢슏奞炩䅢ꄹ놘걾䓂做飂爳獵橵뭕㥆䬦並⫎敬繴䅠捉㈯橰潹쉳硥䭵㫂깴쉈⩴偾瘺犘⽗㨭楐칥䜩瀹啅洩犬渨</w:t>
      </w:r>
      <w:r>
        <w:rPr/>
        <w:t>ⷂ</w:t>
      </w:r>
      <w:r>
        <w:rPr/>
        <w:t>㵕ㅤ濂⬲쉇轩㍳⑋䠣婲䙧恡㯃㝞整ㅚ⩚澬樻柂琪栤㙭䇍숺總㕃⼴㇂㶮桅쉵⹱祈睔䆩䬻싂⌤㡚欱㕰䙉摨柂</w:t>
      </w:r>
      <w:r>
        <w:rPr/>
        <w:t>ⶥ</w:t>
      </w:r>
      <w:r>
        <w:rPr/>
        <w:t>숪⑬⩷く⛂⥃㙒煘廂㡟뼱年顬</w:t>
      </w:r>
      <w:r>
        <w:rPr/>
        <w:t>⡣ⲱ</w:t>
      </w:r>
      <w:r>
        <w:rPr/>
        <w:t>䕁䱤쉂摤⨤䙣║츺縱땱▱뿎歠㫂녌⍏牴䭪呔㡟楅卵싂㌪▵ꎱ㑹㘱瑘煸⫂桑䙳갫슩婖ꥦ䬹轗䴤摖煸뮮䩲⍧湐轃嫂啮䒬뼤怪参湷쉮䐪熘㔴ㆱ橶숶䘫ꏂ䝮墱䉅瑱⩋쉤坮꺡熩쵇汲䭐央숥檮縥쉞塲㷂䬴㌵歪灶洤⩑╬㉞⭏晦ㅾ摙夭轫뼤</w:t>
      </w:r>
      <w:r>
        <w:rPr/>
        <w:t>꧂ꥅ</w:t>
      </w:r>
      <w:r>
        <w:rPr/>
        <w:t>뇂⛂⍘お⩹瑓爳吷㫃⑊灊㗃殥渫䣍숯檵녶䍋䥂婡⧂쉘噅쉢䡖倩歭刲唹畏歵关摘㗂䏂喵穀녦摷熱穰び晡慌穟䉒掿숻䐪뾻숲䁹敋</w:t>
      </w:r>
      <w:r>
        <w:rPr/>
        <w:t>Ɒ</w:t>
      </w:r>
      <w:r>
        <w:rPr/>
        <w:t>厡䝮ꅺ轈犮</w:t>
      </w:r>
      <w:r>
        <w:rPr/>
        <w:t>ꤽ</w:t>
      </w:r>
      <w:r>
        <w:rPr/>
        <w:t>쉍⴩牪䈹弨㷂爸㑭</w:t>
      </w:r>
      <w:r>
        <w:rPr/>
        <w:t>ꔣ</w:t>
      </w:r>
      <w:r>
        <w:rPr/>
        <w:t>쉣</w:t>
      </w:r>
      <w:r>
        <w:rPr/>
        <w:t>ꔳ</w:t>
      </w:r>
      <w:r>
        <w:rPr/>
        <w:t>剫瞵䩦祗쉃戴㭐⽖⹱颏祳搱末쉕깁ㅲ䕀京슘剩䣂䉾㮿顈坾䢡쵳椷㘴優嫂⍳ꅤ䩵썠⹵䠪⨱</w:t>
      </w:r>
      <w:r>
        <w:rPr/>
        <w:t>ꔪ╃</w:t>
      </w:r>
      <w:r>
        <w:rPr/>
        <w:t>療䩪⍚䉁ꅃ呵숦䊘</w:t>
      </w:r>
      <w:r>
        <w:rPr/>
        <w:t>ⵯ</w:t>
      </w:r>
      <w:r>
        <w:rPr/>
        <w:t>眺䢻幠긦畊⹫楂䤤쉑㪩ꍥ⎘䏂䩴⥱慹㶡쉁俎썤頺智⿎轴㛎倬</w:t>
      </w:r>
      <w:r>
        <w:rPr/>
        <w:t>ꖮ</w:t>
      </w:r>
      <w:r>
        <w:rPr/>
        <w:t>떮숵숯喱攪䔽뇂晄슏䜸檡䣂䝄숵녓杀䨩⪩瑐瘬繖嘰撩⽌㣂떱歞㝾券哂牔ㅉ슣묷⪡庮䐷櫂橠橑䔩恃습</w:t>
      </w:r>
      <w:r>
        <w:rPr/>
        <w:t>⣂</w:t>
      </w:r>
      <w:r>
        <w:rPr/>
        <w:t>䴻</w:t>
      </w:r>
      <w:r>
        <w:rPr/>
        <w:t>ⶩ</w:t>
      </w:r>
      <w:r>
        <w:rPr/>
        <w:t>睷䱙帣썡辩䵉㓎睲偨彺睑ꥸ奭</w:t>
      </w:r>
      <w:r>
        <w:rPr/>
        <w:t>⠳</w:t>
      </w:r>
      <w:r>
        <w:rPr/>
        <w:t>믂㘭䙈圸䙇愫㥟㞩㣂奓䬮棂슩까䘶卦싂浟쉑⨴甫幩싂㕥걵䠸串쵀楧迎ꅫ▵㑯䛂䛂캵恀狂堲歨䝚湌䣂桳硸</w:t>
      </w:r>
      <w:r>
        <w:rPr/>
        <w:t>⡬</w:t>
      </w:r>
      <w:r>
        <w:rPr/>
        <w:t>灆쉹䍑夷卞暩浌쉡䅀䝘껂⻂㑓輯愊</w:t>
      </w:r>
      <w:r>
        <w:rPr/>
        <w:t>Ⳃ</w:t>
      </w:r>
      <w:r>
        <w:rPr/>
        <w:t>打</w:t>
      </w:r>
      <w:r>
        <w:rPr/>
        <w:t>ꕃ</w:t>
      </w:r>
      <w:r>
        <w:rPr/>
        <w:t>慹砫佩呖㙩⩒⩗쉗桦숲</w:t>
      </w:r>
      <w:r>
        <w:rPr/>
        <w:t>ꦩ</w:t>
      </w:r>
      <w:r>
        <w:rPr/>
        <w:t>瘥</w:t>
      </w:r>
      <w:r>
        <w:rPr/>
        <w:t>ⱃ</w:t>
      </w:r>
      <w:r>
        <w:rPr/>
        <w:t>体削쉑쉷䵃䵃㨺㔣䙰䷂䭧䈽넴抮⩬뼴쉸</w:t>
      </w:r>
      <w:r>
        <w:rPr/>
        <w:t>ⱚ</w:t>
      </w:r>
      <w:r>
        <w:rPr/>
        <w:t>址쉤</w:t>
      </w:r>
      <w:r>
        <w:rPr/>
        <w:t>⡶</w:t>
      </w:r>
      <w:r>
        <w:rPr/>
        <w:t>쉅瓂牣囂㣂쉯慂幥칩睦⤴梣䱀彙㔪䶘繄뿂</w:t>
      </w:r>
      <w:r>
        <w:rPr/>
        <w:t>꧂</w:t>
      </w:r>
      <w:r>
        <w:rPr/>
        <w:t>坋漩浘쉭䥁㠲껂⏂쎏杁⹍⨲딷婐壎夰쉮妥珍繪═桤䎥乒凃㗂쉥⹀츺쉨㥑睊㵦䐪幞汞癠撩⌥쉬슥轩싂去湆渵啙</w:t>
      </w:r>
      <w:r>
        <w:rPr/>
        <w:t>⠣</w:t>
      </w:r>
      <w:r>
        <w:rPr/>
        <w:t>䴮</w:t>
      </w:r>
      <w:r>
        <w:rPr/>
        <w:t>⡩</w:t>
      </w:r>
      <w:r>
        <w:rPr/>
        <w:t>氲橚搶ꎘ⩈牘쉺穕걮潢嘮恡㵂礻摶穖◂㝉佘쉗唩곂ꎩ⽙繡丬♄䇃穷倰㢿橴♓怱儰畔䑯縷瞡瀭슩ぴ</w:t>
      </w:r>
      <w:r>
        <w:rPr/>
        <w:t>Ⱚ</w:t>
      </w:r>
      <w:r>
        <w:rPr/>
        <w:t>쉅哂偔仃轶轎칳ꌥ坥숰佪</w:t>
      </w:r>
      <w:r>
        <w:rPr/>
        <w:t>ꔭ</w:t>
      </w:r>
      <w:r>
        <w:rPr/>
        <w:t>츲⨰坙쏂䭩쵥㍱</w:t>
      </w:r>
      <w:r>
        <w:rPr/>
        <w:t>꥓</w:t>
      </w:r>
      <w:r>
        <w:rPr/>
        <w:t>숰煎䟃䨫떡ꌹ揂걳㨰㵣ァ녥獏牯쉇癮䄪䦏楂彌㡥栬</w:t>
      </w:r>
      <w:r>
        <w:rPr/>
        <w:t>Ⳃ</w:t>
      </w:r>
      <w:r>
        <w:rPr/>
        <w:t>䤹⥾㬶⼻</w:t>
      </w:r>
      <w:r>
        <w:rPr/>
        <w:t>ⷂ</w:t>
      </w:r>
      <w:r>
        <w:rPr/>
        <w:t>䁖䵥䥮⭞焵</w:t>
      </w:r>
      <w:r>
        <w:rPr/>
        <w:t>ꥏ</w:t>
      </w:r>
      <w:r>
        <w:rPr/>
        <w:t>敂啬뼪坁侩떻</w:t>
      </w:r>
      <w:r>
        <w:rPr/>
        <w:t>ꕠ</w:t>
      </w:r>
      <w:r>
        <w:rPr/>
        <w:t>噹⪩㘸䪣ꍓ欫⍸䡟싍쉥⹙䠩</w:t>
      </w:r>
      <w:r>
        <w:rPr/>
        <w:t>ꥌ</w:t>
      </w:r>
      <w:r>
        <w:rPr/>
        <w:t>㖬㣂쉖塺咏䨽</w:t>
      </w:r>
      <w:r>
        <w:rPr/>
        <w:t>ꤺ</w:t>
      </w:r>
      <w:r>
        <w:rPr/>
        <w:t>䥧㥸摃㙆⑥匵⺵ꄶ뭹呒깹⍟츮儻䅇䍑潌㔻稭䌴栯奘噆潊䡲琩ꅴ춘싍桚歙䝕徏剕手敞顴⻂⩹쉆礶┷㙷⒏㍅⛂佦⨲㨨㫂熩幇穊숶睐碮⽇쵩녉걎땤斮걙갨䝟失䷂呭㠯䭳숯</w:t>
      </w:r>
      <w:r>
        <w:rPr/>
        <w:t>⠪⡓</w:t>
      </w:r>
      <w:r>
        <w:rPr/>
        <w:t>쉘䬣琻椤噚㑂潯쌭穷㵥纏䠦⍯硘呉扉倶幒껍䌸䭩⥈⎏浑晋⭮ꥫ칷쉒䰭쵮䕆慶䠭캩願䡵쉱栱湰㭚쉙쉦㙣⏂揍㴯䴫녟㝠⴦</w:t>
      </w:r>
      <w:r>
        <w:rPr/>
        <w:t>ⱔ</w:t>
      </w:r>
      <w:r>
        <w:rPr/>
        <w:t>䫂</w:t>
      </w:r>
      <w:r>
        <w:rPr/>
        <w:t>⡩</w:t>
      </w:r>
      <w:r>
        <w:rPr/>
        <w:t>믂獟䡒깺桴偁平쉊䑇</w:t>
      </w:r>
      <w:r>
        <w:rPr/>
        <w:t>ⴹ</w:t>
      </w:r>
      <w:r>
        <w:rPr/>
        <w:t>쉚睦愲⩠䋂깰恍嫂䕏恪剮瑇녦牪睑庵爦쉶䡵参娳牬땪偢潅칐⑘숱幩䭙⨽</w:t>
      </w:r>
      <w:r>
        <w:rPr/>
        <w:t>ⱃ</w:t>
      </w:r>
      <w:r>
        <w:rPr/>
        <w:t>㭖桬潌ꥭ眦⍀猹敄㭨癭畐侘㴭刮瓎偉</w:t>
      </w:r>
      <w:r>
        <w:rPr/>
        <w:t>⠸</w:t>
      </w:r>
      <w:r>
        <w:rPr/>
        <w:t>쉏惃捎烂㭣瑟㫂幯숮䡐扡⌥걏渭㝢⭀쉨칁毂쉨㓂瞵</w:t>
      </w:r>
      <w:r>
        <w:rPr/>
        <w:t>Ⳃ</w:t>
      </w:r>
      <w:r>
        <w:rPr/>
        <w:t>汄㥎㡩え䡡䏎⿂廎쉐㡡䭔圴こつ㡵꺵漹썒匭徱쉅瞵䰱噭쉨䘦䝢頣伺䄮땎倫갲珍矂顢쉚㖘壂睨㩱㑧携澏戵⹊츣熵輽夤</w:t>
      </w:r>
      <w:r>
        <w:rPr/>
        <w:t>ⱀ</w:t>
      </w:r>
      <w:r>
        <w:rPr/>
        <w:t>䑯㢿辣쉢딯䍢兦敤ꏍ⤹㩵䡯䅒煮䓎晱</w:t>
      </w:r>
      <w:r>
        <w:rPr/>
        <w:t>꤬</w:t>
      </w:r>
      <w:r>
        <w:rPr/>
        <w:t>쉎걹㊩䚘갊ꥴ辮輷⹒轙瓂싂㓃⭱㑠⨱畢㈣汪</w:t>
      </w:r>
      <w:r>
        <w:rPr/>
        <w:t>⣂</w:t>
      </w:r>
      <w:r>
        <w:rPr/>
        <w:t>坵眪떱㟂쉣ꎮ⍫䨸䨲繏啓塩潖䧂㕣䩖㡐⨦呇䡤丮䵠繑㘱塦㩥뇂媥瑟偰숴쉣伽䥏쉯淂㤪㨨뽕䘪〻睴㤵㬵辩쉫㍣入㭑轕喿䑪绂</w:t>
      </w:r>
      <w:r>
        <w:rPr/>
        <w:t>ⵊ</w:t>
      </w:r>
      <w:r>
        <w:rPr/>
        <w:t>奂</w:t>
      </w:r>
      <w:r>
        <w:rPr/>
        <w:t>⢡</w:t>
      </w:r>
      <w:r>
        <w:rPr/>
        <w:t>壂떱㎮䜽㉧橊숽⿃숯凂傱쉗</w:t>
      </w:r>
      <w:r>
        <w:rPr/>
        <w:t>ꤻ</w:t>
      </w:r>
      <w:r>
        <w:rPr/>
        <w:t>咩䢬ꅴ梵숨煍䅀匫때⥟攺圮⩢떣춮㑖㫎凂甪窘</w:t>
      </w:r>
      <w:r>
        <w:rPr/>
        <w:t>ⱈ</w:t>
      </w:r>
      <w:r>
        <w:rPr/>
        <w:t>⽥녞䭦玏ヂ愺奶匲녫㜥⼳䍩瓎輳쉹</w:t>
      </w:r>
      <w:r>
        <w:rPr/>
        <w:t>ꕐ</w:t>
      </w:r>
      <w:r>
        <w:rPr/>
        <w:t>埂䝩央幗偗䕷呁쉍灵ꌥ倽価抮뿂쉫淂玩숷썔噳䑥㑅쉄숲컂慫싎祧奐뇍䴫浹쉺䠭轚䝬␻帲㙗汀㭗ㄩ쉋㝙㯂⩗녴䕾♸杀淂㏂⺬뗂떿䡷捹佦䕲갽弱숽悮⌹恤痂輦歯礣걁焩㵑䵁彄䩷槂卙類擎쉓町呏䁂◂橧㙔浪妥剤兖</w:t>
      </w:r>
      <w:r>
        <w:rPr/>
        <w:t>꧂</w:t>
      </w:r>
      <w:r>
        <w:rPr/>
        <w:t>牔╳쉞숫没䍂춥</w:t>
      </w:r>
      <w:r>
        <w:rPr/>
        <w:t>꧂</w:t>
      </w:r>
      <w:r>
        <w:rPr/>
        <w:t>⡊</w:t>
      </w:r>
      <w:r>
        <w:rPr/>
        <w:t>㒣欩⹬䱰樰轪뭪䒩싎⍾㥡䏍䴩天␱㨽⹟敖썙䈱䊣넱祲獚憩傮⭉偆숱挻顧⭑싂䥣濂⥵쉥싃冻␶땴戩⒣ꍬ♱普⵨兣砩瑂畡ꅥ灔䕊䯂ꥢ䡶䡰甴仂긽숮⭾긱唫</w:t>
      </w:r>
      <w:r>
        <w:rPr/>
        <w:t>ⵔ</w:t>
      </w:r>
      <w:r>
        <w:rPr/>
        <w:t>䵞繦딳쉈䇂⾡幑洣⨬儦쉋伺㶥䴩㚩㠨栫渳磂烂ꥴ䠻䅞</w:t>
      </w:r>
      <w:r>
        <w:rPr/>
        <w:t>Ⱡ</w:t>
      </w:r>
      <w:r>
        <w:rPr/>
        <w:t>壂⭩⫂㘭䉷勎땍츴浦</w:t>
      </w:r>
      <w:r>
        <w:rPr/>
        <w:t>꧂</w:t>
      </w:r>
      <w:r>
        <w:rPr/>
        <w:t>츳䣂⽧倩쉩쉸繌쉃䈦堷⩅㥉♯䮣恗ㅪ긯</w:t>
      </w:r>
      <w:r>
        <w:rPr/>
        <w:t>⡒</w:t>
      </w:r>
      <w:r>
        <w:rPr/>
        <w:t>쉯ㆩ彫</w:t>
      </w:r>
      <w:r>
        <w:rPr/>
        <w:t>⠫</w:t>
      </w:r>
      <w:r>
        <w:rPr/>
        <w:t>督敨</w:t>
      </w:r>
      <w:r>
        <w:rPr/>
        <w:t>ꕔ</w:t>
      </w:r>
      <w:r>
        <w:rPr/>
        <w:t>䡥쉙㬪㡞戤檿涡垩숸穈浦瑤爳顪녚欩</w:t>
      </w:r>
      <w:r>
        <w:rPr/>
        <w:t>ꤩ</w:t>
      </w:r>
      <w:r>
        <w:rPr/>
        <w:t>潢쉁</w:t>
      </w:r>
      <w:r>
        <w:rPr/>
        <w:t>ⱺ</w:t>
      </w:r>
      <w:r>
        <w:rPr/>
        <w:t>悩牔⑅䩞⥒頦䀤␺</w:t>
      </w:r>
      <w:r>
        <w:rPr/>
        <w:t>ꤨ⸦꧍</w:t>
      </w:r>
      <w:r>
        <w:rPr/>
        <w:t>沮䉅쉊뽣䵳獸뽄䊏쵯숹竎噭쉖焻価㑉㬰쉘係秂㥰싂橭栭㍵쌮嗂竂墥㠫쏂◍㚏晪쉟け搳䡭猥⍟䱈㑄庡䵙뿂넺䕈싂幰噒슘䄪ㅂ㞏乇㕧㉭㏂杓掘䥳⩠幵䕔갪쉑싂깦㢮幯ꍱ뇂㑱䷂愺杗칋㔷橕╆柂噏嘫䥲㛂愱딲嫂照拂뇍쉕숤乚恣煑䨤</w:t>
      </w:r>
      <w:r>
        <w:rPr/>
        <w:t>ꕮ</w:t>
      </w:r>
      <w:r>
        <w:rPr/>
        <w:t>⼸뼶瞻㭲♧䁆⩬쉑딱뽘吪뭗넱녣뇂㚬浣伽놬泍㐪畈딩놩丸焸彣쵥勂㡆癫♑夦係뽗갶焊㕬㷂넦京慅숱杄㙊穂녕䕰汃숪꤮睱⏂䑚ꥤ⯂쵪촺坐쉥督㥤硉ꥴ㡎갻㵖琴䴱亩ㅫた猵渪</w:t>
      </w:r>
      <w:r>
        <w:rPr/>
        <w:t>ꕄ</w:t>
      </w:r>
      <w:r>
        <w:rPr/>
        <w:t>뽤啖彰㗎걫놬䴪横㥋뽄娸牠㥨飂冏㥖䑪䕱淂⑳⤱槃숳埂⩵焱뼥╇卖䞘䠰⌫单嘭片䅲䄣玥쉅吰㉸偎幙깚咡</w:t>
      </w:r>
      <w:r>
        <w:rPr/>
        <w:t>⢥</w:t>
      </w:r>
      <w:r>
        <w:rPr/>
        <w:t>顦┣㡍㏃</w:t>
      </w:r>
      <w:r>
        <w:rPr/>
        <w:t>ⱅ</w:t>
      </w:r>
      <w:r>
        <w:rPr/>
        <w:t>숳뾿启畁</w:t>
      </w:r>
      <w:r>
        <w:rPr/>
        <w:t>ⱹ</w:t>
      </w:r>
      <w:r>
        <w:rPr/>
        <w:t>䭋</w:t>
      </w:r>
      <w:r>
        <w:rPr/>
        <w:t>ꕃ</w:t>
      </w:r>
      <w:r>
        <w:rPr/>
        <w:t>卾뿎슩쉐杪稴渷䡨潘䡥쵴싂庿焵☣뭈</w:t>
      </w:r>
      <w:r>
        <w:rPr/>
        <w:t>⢡</w:t>
      </w:r>
      <w:r>
        <w:rPr/>
        <w:t>坤児뭊掘戯ㄶ啈疩숪ぃ㥥㍎쉩썅繧숴⑥㨻獦弳歷</w:t>
      </w:r>
      <w:r>
        <w:rPr/>
        <w:t>ⲿ</w:t>
      </w:r>
      <w:r>
        <w:rPr/>
        <w:t>榵⪏㠹⚮䉲썃㈸䰸偟</w:t>
      </w:r>
      <w:r>
        <w:rPr/>
        <w:t>Ⱕ</w:t>
      </w:r>
      <w:r>
        <w:rPr/>
        <w:t>嗃㉉䙁㕌⯂曂敟⴪㖣墿甩⤷硣顃桩啹㝨娵橾䐳䵖摥㉪䪡뽃樶⨺ꄭ쉠㭃쉤㠶塩倻쉋뼪</w:t>
      </w:r>
      <w:r>
        <w:rPr/>
        <w:t>⣂⨰</w:t>
      </w:r>
      <w:r>
        <w:rPr/>
        <w:t>壂췂扄㔶呋呗䬶䑇⥬汱秂空䰥싂</w:t>
      </w:r>
      <w:r>
        <w:rPr/>
        <w:t>꧂</w:t>
      </w:r>
      <w:r>
        <w:rPr/>
        <w:t>깲怹繁䱎湥⺬ꅈ땳</w:t>
      </w:r>
      <w:r>
        <w:rPr/>
        <w:t>Ⱓ</w:t>
      </w:r>
      <w:r>
        <w:rPr/>
        <w:t>䥙朩</w:t>
      </w:r>
      <w:r>
        <w:rPr/>
        <w:t>ⶩ</w:t>
      </w:r>
      <w:r>
        <w:rPr/>
        <w:t>숳琹椷敚싂☳⛎쉑帥炿䧂捀幭剃♄⺵䕔㋂⚱</w:t>
      </w:r>
      <w:r>
        <w:rPr/>
        <w:t>ⵙ</w:t>
      </w:r>
      <w:r>
        <w:rPr/>
        <w:t>温洦捖㩓幤싂</w:t>
      </w:r>
      <w:r>
        <w:rPr/>
        <w:t>ꔪ</w:t>
      </w:r>
      <w:r>
        <w:rPr/>
        <w:t>⠫</w:t>
      </w:r>
      <w:r>
        <w:rPr/>
        <w:t>ꏂ牚䖥⩭㡇</w:t>
      </w:r>
      <w:r>
        <w:rPr/>
        <w:t>Ⱔ</w:t>
      </w:r>
      <w:r>
        <w:rPr/>
        <w:t>娽䅚䯂뭹㭅䴯椽摀</w:t>
      </w:r>
      <w:r>
        <w:rPr/>
        <w:t>ⴺ</w:t>
      </w:r>
      <w:r>
        <w:rPr/>
        <w:t>㕅녴㒻盃썁㵒獴㍤恴䥊帩䤩쉶㔹杚嘰憬澏樷쉋긭便彤穘埃剹㝒걢䅑격猭琩嘱ꅟ㴳숸⫃㡡㊿杗쏍畟䌴檡㛂婁썄䭇瀻怭䑂䀹◂汥〷딨묫䜸䪩㑘┥☱㤮㝏啈囂숸䍳帤䜲卺</w:t>
      </w:r>
      <w:r>
        <w:rPr/>
        <w:t>꧂</w:t>
      </w:r>
      <w:r>
        <w:rPr/>
        <w:t>卹⵮ち眯䆘吨沩䳂⹯瘱</w:t>
      </w:r>
      <w:r>
        <w:rPr/>
        <w:t>⠪</w:t>
      </w:r>
      <w:r>
        <w:rPr/>
        <w:t>燂㨱䍨愱딩偯硁싂䉰夰⫃⹡䘨䩐⨻깤眲沥便䃃埃䁢淂爪䝲沵瘥嫍㝊氱ㅆ숱䩒ꥲ恨䵲뭹玏⻂⩐䩇⽐坌㩰ꄱ櫂䧂櫂㕣惂坞氳㊱偀凍狂㧃硑칔㫎扟쌴珂⒡╸</w:t>
      </w:r>
      <w:r>
        <w:rPr/>
        <w:t>꧂</w:t>
      </w:r>
      <w:r>
        <w:rPr/>
        <w:t>皮活㕾㑇奃숵치㑟㙘焯湌</w:t>
      </w:r>
      <w:r>
        <w:rPr/>
        <w:t>ꦡ</w:t>
      </w:r>
      <w:r>
        <w:rPr/>
        <w:t>숪玣振䳃⥷庣ꍩ愳쉱繞摸쉮싃梩帩暬䶮숤桙쉪庥㥖眭츻潳壂㩠痎숮稦䙨敵땉슏숦숳ꍒ冣⩰欸漮氲</w:t>
      </w:r>
      <w:r>
        <w:rPr/>
        <w:t>Ⱡ</w:t>
      </w:r>
      <w:r>
        <w:rPr/>
        <w:t>㩨싂썾땏飂쉵琩䖏㞱灣睖氳㉩䉑갴쉊敔浯燂値⩚칋玘厡䈵ꥯ影⎡땲牾温䤯碩轊걍슱噏瑩墬䝷껂䋂挪轱䍴䁾싃⍔㜨䁉쉏⩑떵牘娊犡㙇咏䄥㠵慃歱樯♵輴䂩䰰眯顴墵潏恖꺻떻딯ꅾ愣磂츨枣卹促步⑞슡擂場䑬繹䣂⌮悩</w:t>
      </w:r>
      <w:r>
        <w:rPr/>
        <w:t>ꕳ</w:t>
      </w:r>
      <w:r>
        <w:rPr/>
        <w:t>婂⨸㨮䵅奁땺偅溣</w:t>
      </w:r>
      <w:r>
        <w:rPr/>
        <w:t>ꤴ</w:t>
      </w:r>
      <w:r>
        <w:rPr/>
        <w:t>䯃申䕗ꥮ㏂㫂⺻睠弱ꥲ쉢⪿傻캏숴㌽䵊⩙</w:t>
      </w:r>
      <w:r>
        <w:rPr/>
        <w:t>ⵯ</w:t>
      </w:r>
      <w:r>
        <w:rPr/>
        <w:t>顀繢䮱⥱쉅</w:t>
      </w:r>
      <w:r>
        <w:rPr/>
        <w:t>⡢</w:t>
      </w:r>
      <w:r>
        <w:rPr/>
        <w:t>ⷂ</w:t>
      </w:r>
      <w:r>
        <w:rPr/>
        <w:t>㔮恊</w:t>
      </w:r>
      <w:r>
        <w:rPr/>
        <w:t>ꥁ</w:t>
      </w:r>
      <w:r>
        <w:rPr/>
        <w:t>咮套櫂Ⓜ쉯쏂坍䀻컎⺬㩡砬睇欥愣並捭年䦥☶䅳䩢杚㑦䘽</w:t>
      </w:r>
      <w:r>
        <w:rPr/>
        <w:t>꧂</w:t>
      </w:r>
      <w:r>
        <w:rPr/>
        <w:t>治奧ꍰ䰸槂⥶쉡氮㔺컂㝀㓂澘갣か싍ネ兊䂮㍕䐯溡佮쉲ꌺ沱숣輫츨獅뼦쉵䉞ㄯ偣䲘믂까깅슘</w:t>
      </w:r>
      <w:r>
        <w:rPr/>
        <w:t>⡰</w:t>
      </w:r>
      <w:r>
        <w:rPr/>
        <w:t>뽱</w:t>
      </w:r>
      <w:r>
        <w:rPr/>
        <w:t>ꕷ</w:t>
      </w:r>
      <w:r>
        <w:rPr/>
        <w:t>䘣乙煸㨺䌰⩐噳⎩䏂䝈䁵⹷杶ꎘ幱䵭枘畬枥숵恒怪卖㝌㉞敯뮏䅘硌汥䉵⛂ꍭ䕱쉊倦啬摡䄵</w:t>
      </w:r>
      <w:r>
        <w:rPr/>
        <w:t>Ⱶ</w:t>
      </w:r>
      <w:r>
        <w:rPr/>
        <w:t>煹湮슱啀汵㙞䠪个쉡䟂</w:t>
      </w:r>
      <w:r>
        <w:rPr/>
        <w:t>ꕀ</w:t>
      </w:r>
      <w:r>
        <w:rPr/>
        <w:t>숦猶깴쉭べ夲⼵呰扪塐싂捏⑧</w:t>
      </w:r>
    </w:p>
    <w:p>
      <w:pPr>
        <w:pStyle w:val="PreformattedText"/>
        <w:bidi w:val="0"/>
        <w:spacing w:before="0" w:after="0"/>
        <w:jc w:val="left"/>
        <w:rPr/>
      </w:pPr>
      <w:r>
        <w:rPr/>
        <w:t>㝀䁞싂扃刪쉈繋㍗䬭⽃</w:t>
      </w:r>
      <w:r>
        <w:rPr/>
        <w:t>ⵗ</w:t>
      </w:r>
      <w:r>
        <w:rPr/>
        <w:t>嫎牂쉭㭡杁奭쉈濂敤뽅쉌쉌㢩捥뽗癰栳顮ꅕ⽦瓃䭠츻㡡</w:t>
      </w:r>
      <w:r>
        <w:rPr/>
        <w:t>ⱴ</w:t>
      </w:r>
      <w:r>
        <w:rPr/>
        <w:t>뭮칸╩깕轌樲硺妘滂숬ぱ轾쵾䛃厮╵潴⯂恉숻䅣놻癁獴䰱渤☵䵮梏䝑껂嘱숱싃擂㈲썫</w:t>
      </w:r>
      <w:r>
        <w:rPr/>
        <w:t>ꤽ</w:t>
      </w:r>
      <w:r>
        <w:rPr/>
        <w:t>䠲婪⨷偖掿縯獍</w:t>
      </w:r>
      <w:r>
        <w:rPr/>
        <w:t>ⲡ</w:t>
      </w:r>
      <w:r>
        <w:rPr/>
        <w:t>㊩甤♌䥤쉖쉑쉉⽘獂兰䄮숦嫍煠乢绂硕␯櫍</w:t>
      </w:r>
      <w:r>
        <w:rPr/>
        <w:t>ꤦ</w:t>
      </w:r>
      <w:r>
        <w:rPr/>
        <w:t>ꅬ圸쵦쉱撘癈睊䤨걥慱滂汎쉗⧂</w:t>
      </w:r>
      <w:r>
        <w:rPr/>
        <w:t>ꤵ</w:t>
      </w:r>
      <w:r>
        <w:rPr/>
        <w:t>摵⼱</w:t>
      </w:r>
      <w:r>
        <w:rPr/>
        <w:t>ꦮ</w:t>
      </w:r>
      <w:r>
        <w:rPr/>
        <w:t>樴ㄯ䥰쉎</w:t>
      </w:r>
      <w:r>
        <w:rPr/>
        <w:t>⡋</w:t>
      </w:r>
      <w:r>
        <w:rPr/>
        <w:t>摳쉰奎⫂㢵딳券奷碵癠卫佮䝴</w:t>
      </w:r>
      <w:r>
        <w:rPr/>
        <w:t>ⱹ</w:t>
      </w:r>
      <w:r>
        <w:rPr/>
        <w:t>汨㨴汬瓃母싂ꌮ⑓⫂氫싂坆⿍쉄싂⌨숣갸䄸㬱⑚䡇츲㣂氷䉓墏庩焪甲㪣</w:t>
      </w:r>
      <w:r>
        <w:rPr/>
        <w:t>ꦩ</w:t>
      </w:r>
      <w:r>
        <w:rPr/>
        <w:t>坦␰瑟䔲奲숤⼻┣疏囂䴮갲煩</w:t>
      </w:r>
      <w:r>
        <w:rPr/>
        <w:t>ꥎ</w:t>
      </w:r>
      <w:r>
        <w:rPr/>
        <w:t>椤碣甦䩒싂ꆻ塏迂项䡺쉾썱슩䅹煥⤣쌥潣䡊急凂輪⭠䡬쉟恇穖㠣㍂쉔潾幟橮扚ꅚ┴彔椵</w:t>
      </w:r>
      <w:r>
        <w:rPr/>
        <w:t>ꕬ</w:t>
      </w:r>
      <w:r>
        <w:rPr/>
        <w:t>頸쉐偈傮숪垵挩䙎쉫䭌뽕☵뽨䬽쉔㍐㬰슘䤴㘣椨䓂䤫佩擂㪩睪椰㝱깷촦稪携怴慀䫂䇂奧㛂疬頥갻た뭏䆩</w:t>
      </w:r>
      <w:r>
        <w:rPr/>
        <w:t>ⴺ</w:t>
      </w:r>
      <w:r>
        <w:rPr/>
        <w:t>䵶慂䥔坵砪◎⤪䉊楩⪩嘫䉮숳穾才</w:t>
      </w:r>
      <w:r>
        <w:rPr/>
        <w:t>⠩</w:t>
      </w:r>
      <w:r>
        <w:rPr/>
        <w:t>㥄깖㩙䅞炣㪵䢣䬣싎칙㒻梏が祴숭曂갊ꌨ焯⭏䆥祢ꎮ쉎䭦</w:t>
      </w:r>
      <w:r>
        <w:rPr/>
        <w:t>ꕤ</w:t>
      </w:r>
      <w:r>
        <w:rPr/>
        <w:t>쉠癨</w:t>
      </w:r>
      <w:r>
        <w:rPr/>
        <w:t>ꤳ</w:t>
      </w:r>
      <w:r>
        <w:rPr/>
        <w:t>礵㕘</w:t>
      </w:r>
      <w:r>
        <w:rPr/>
        <w:t>ⲩ</w:t>
      </w:r>
      <w:r>
        <w:rPr/>
        <w:t>稫숻瑳쎣皿顕碬뼬线媩㫂畒湓升㠱싂갱內稲⽢ꌻ춡</w:t>
      </w:r>
      <w:r>
        <w:rPr/>
        <w:t>ⵡ</w:t>
      </w:r>
      <w:r>
        <w:rPr/>
        <w:t>呧䗂숩쉶⨴塨摑쉰浆昲싂潮땄㈫㯂婰쉓恠⛍뿂撻牥쉃췎江爦敯焮⥣⩃剃쉹㵒坱싂卍㩵戻橗种</w:t>
      </w:r>
      <w:r>
        <w:rPr/>
        <w:t>ⱕ</w:t>
      </w:r>
      <w:r>
        <w:rPr/>
        <w:t>烂⭠</w:t>
      </w:r>
      <w:r>
        <w:rPr/>
        <w:t>ⱉ</w:t>
      </w:r>
      <w:r>
        <w:rPr/>
        <w:t>恡猽㭵㚩㮿圴♑㎣祸樷嘲⺮⎩ꥴ㠻祷䱔꥙ㅒ䁚也厣㑒걗䵌㡌뽫㚬싂숹硨㨪瀩檏⹈捋䜮╰厩偺䨱愥㑬督参喱枿牟깶怫떿</w:t>
      </w:r>
      <w:r>
        <w:rPr/>
        <w:t>⢘</w:t>
      </w:r>
      <w:r>
        <w:rPr/>
        <w:t>ヂ녉〴</w:t>
      </w:r>
      <w:r>
        <w:rPr/>
        <w:t>ꔯ</w:t>
      </w:r>
      <w:r>
        <w:rPr/>
        <w:t>楟쉳怽敔䁤⹹</w:t>
      </w:r>
      <w:r>
        <w:rPr/>
        <w:t>꧂</w:t>
      </w:r>
      <w:r>
        <w:rPr/>
        <w:t>쉟檮乯䱉⮘䆿洪</w:t>
      </w:r>
      <w:r>
        <w:rPr/>
        <w:t>⡍</w:t>
      </w:r>
      <w:r>
        <w:rPr/>
        <w:t>挬戬⥄숲乗㍠䁵䠺扩癚놡숸숨䕉⾩</w:t>
      </w:r>
      <w:r>
        <w:rPr/>
        <w:t>ⵚ</w:t>
      </w:r>
      <w:r>
        <w:rPr/>
        <w:t>䄣㨶䠸</w:t>
      </w:r>
      <w:r>
        <w:rPr/>
        <w:t>ꤪ⹄</w:t>
      </w:r>
      <w:r>
        <w:rPr/>
        <w:t>瓂娫숳び祮愭깋쉄뮿䩗</w:t>
      </w:r>
      <w:r>
        <w:rPr/>
        <w:t>ꕨ</w:t>
      </w:r>
      <w:r>
        <w:rPr/>
        <w:t>쉳뇂太䅆♓椬硟㘪㴱庡杲睭泎㭗싂癐</w:t>
      </w:r>
      <w:r>
        <w:rPr/>
        <w:t>ⲡ</w:t>
      </w:r>
      <w:r>
        <w:rPr/>
        <w:t>㩯㡧싍獚쉚眦꺿㝏⑭쉸㆘䰪愬쉍楂㭚뭏樱晸畇썤穉䧂⑆杞祫睱瑃繦伤</w:t>
      </w:r>
      <w:r>
        <w:rPr/>
        <w:t>꧂</w:t>
      </w:r>
      <w:r>
        <w:rPr/>
        <w:t>뼸敕䭹♅㉭匷桐㜭扷䩄㑢㜶楋䉚夬呠亱䍐啥春利练璮獷仂晒칁⍥㭕⭞甭ꏂ彙怹㴣습捂㇎⍢瓂眭쉮䉩ぇ櫂縬瀻⹩</w:t>
      </w:r>
      <w:r>
        <w:rPr/>
        <w:t>꧂</w:t>
      </w:r>
      <w:r>
        <w:rPr/>
        <w:t>津╶㭘塤</w:t>
      </w:r>
      <w:r>
        <w:rPr/>
        <w:t>ⲿ</w:t>
      </w:r>
      <w:r>
        <w:rPr/>
        <w:t>嫍䷂⮏쉍ㅳ춻쉬䬷숷焦湮牮䡡㵥椹乏數炏㩟䟎欱싍썊䴷䵮</w:t>
      </w:r>
      <w:r>
        <w:rPr/>
        <w:t>⢡</w:t>
      </w:r>
      <w:r>
        <w:rPr/>
        <w:t>뭠⵵䕬电⭀쉡嚱</w:t>
      </w:r>
      <w:r>
        <w:rPr/>
        <w:t>ꖣ</w:t>
      </w:r>
      <w:r>
        <w:rPr/>
        <w:t>䗂䕋搷䤮獌㬨偞쉅坁㖬쉲♺쉭歬쉌仂</w:t>
      </w:r>
      <w:r>
        <w:rPr/>
        <w:t>ⱓ</w:t>
      </w:r>
      <w:r>
        <w:rPr/>
        <w:t>䭰漥⸬䘺噋ꅡ乵硏哃䟂녠</w:t>
      </w:r>
      <w:r>
        <w:rPr/>
        <w:t>ꕥ</w:t>
      </w:r>
      <w:r>
        <w:rPr/>
        <w:t>墘</w:t>
      </w:r>
      <w:r>
        <w:rPr/>
        <w:t>ꦘ</w:t>
      </w:r>
      <w:r>
        <w:rPr/>
        <w:t>녊▩ㆻ癦浱心幡疵㩌㵒슥澩札갫䏂呦䢿改䴦䂵価⨪爽噖杲㉧乒䍫</w:t>
      </w:r>
      <w:r>
        <w:rPr/>
        <w:t>ⴭ</w:t>
      </w:r>
      <w:r>
        <w:rPr/>
        <w:t>ㅾ썤녬㬵㑚桵䥖䶵汉⽺</w:t>
      </w:r>
      <w:r>
        <w:rPr/>
        <w:t>ꕢ</w:t>
      </w:r>
      <w:r>
        <w:rPr/>
        <w:t>扶繁숳垮焩䃂煞㚩冿決䕠㥷爩⥸桄땳䅖潐瑕楄䙬也㉏癲奰楞㔣恦捖썘㜴湒㥒奧쉲䛃썤쉳䅵灭椣桶⥶⭃祄</w:t>
      </w:r>
      <w:r>
        <w:rPr/>
        <w:t>ⵚ</w:t>
      </w:r>
      <w:r>
        <w:rPr/>
        <w:t>䜣䫍쉀⽺怦桊㜰뭚⪬祂榥㐣顆䝶ㅡꅳ潂</w:t>
      </w:r>
      <w:r>
        <w:rPr/>
        <w:t>ꤣ</w:t>
      </w:r>
      <w:r>
        <w:rPr/>
        <w:t>습깥䀣넨迂䴨㥰摟넱盂辮呙縸畯穫䐳䁤楮쵙䕣慖넹쉲╅ㄻ烂剐☸ㆩ㑓⤴獆㕞六敱㬪⥓㨫쵤</w:t>
      </w:r>
      <w:r>
        <w:rPr/>
        <w:t>ꤹ</w:t>
      </w:r>
      <w:r>
        <w:rPr/>
        <w:t>彄桬惍슩뭷쉈儱䥍걇</w:t>
      </w:r>
      <w:r>
        <w:rPr/>
        <w:t>ꔴ</w:t>
      </w:r>
      <w:r>
        <w:rPr/>
        <w:t>晷䝈䕡㔪㐷瘊繾牯쉭嚏䍵⍉쉚슏믂漷䡡潾컂䭤儽圸偒仂䄫䨤揂狂祉摖砭⑩䡓䉗㦱廂奯</w:t>
      </w:r>
      <w:r>
        <w:rPr/>
        <w:t>꧂</w:t>
      </w:r>
      <w:r>
        <w:rPr/>
        <w:t>㭒㴶廂慟䨲懂뭕⑬</w:t>
      </w:r>
      <w:r>
        <w:rPr/>
        <w:t>ꔱ</w:t>
      </w:r>
      <w:r>
        <w:rPr/>
        <w:t>猷椺琰弣壍뼺桗</w:t>
      </w:r>
      <w:r>
        <w:rPr/>
        <w:t>ꗂ</w:t>
      </w:r>
      <w:r>
        <w:rPr/>
        <w:t>쉞⤳⹞⩄⪮쏂싂</w:t>
      </w:r>
      <w:r>
        <w:rPr/>
        <w:t>Ɱ</w:t>
      </w:r>
      <w:r>
        <w:rPr/>
        <w:t>畡顢磂旂⾵怤䐳갹癫㶱䲣转㩲숻洪䙁あ柎㙫숷輦輱塒䕒㠷␣㪣䁴䝱䁁娥⒱㫂猽卐㍏㥟斥戱棂싂唤䲩据㙗恔朥슥ち皥潖浣捯ꥨ偍⏂</w:t>
      </w:r>
      <w:r>
        <w:rPr/>
        <w:t>ⵟ</w:t>
      </w:r>
      <w:r>
        <w:rPr/>
        <w:t>掩</w:t>
      </w:r>
      <w:r>
        <w:rPr/>
        <w:t>ꤨ⸮</w:t>
      </w:r>
      <w:r>
        <w:rPr/>
        <w:t>啫칔⽉颡</w:t>
      </w:r>
      <w:r>
        <w:rPr/>
        <w:t>ꗂ</w:t>
      </w:r>
      <w:r>
        <w:rPr/>
        <w:t>辥橊瑠剺䀴⺥䩰剹걒</w:t>
      </w:r>
      <w:r>
        <w:rPr/>
        <w:t>ꔣ</w:t>
      </w:r>
      <w:r>
        <w:rPr/>
        <w:t>䙏甽繟⍠␪㉐뭄녺숯뭣숮</w:t>
      </w:r>
      <w:r>
        <w:rPr/>
        <w:t>ꥒ</w:t>
      </w:r>
      <w:r>
        <w:rPr/>
        <w:t>숭飂䲣摱⛂싎</w:t>
      </w:r>
      <w:r>
        <w:rPr/>
        <w:t>ⶩ</w:t>
      </w:r>
      <w:r>
        <w:rPr/>
        <w:t>썁䍌䷂具깑懂䕯撿湧컂슱愶␫硴飂㉕䩃쉰礻眦㇂姃㖏㚘䷂</w:t>
      </w:r>
      <w:r>
        <w:rPr/>
        <w:t>ⵤ</w:t>
      </w:r>
      <w:r>
        <w:rPr/>
        <w:t>싂捋〽㝠繳偒爩⛂慉换啩䋂䐸⬦츣ㅞ棂⵨땶䈱余䱩卌䄣㨥朹䅤</w:t>
      </w:r>
      <w:r>
        <w:rPr/>
        <w:t>꧂</w:t>
      </w:r>
      <w:r>
        <w:rPr/>
        <w:t>쉣偬</w:t>
      </w:r>
      <w:r>
        <w:rPr/>
        <w:t>ⶩ</w:t>
      </w:r>
      <w:r>
        <w:rPr/>
        <w:t>㟂摁㝙䅗儣爯桖㚡䃂楸枩牦쉏圲䍠彏潾깉卯ꥮ묥䋂硢浀㚮싍扱䐵♸亏杅㨺䅺仂</w:t>
      </w:r>
      <w:r>
        <w:rPr/>
        <w:t>ꥑ</w:t>
      </w:r>
      <w:r>
        <w:rPr/>
        <w:t>⡐</w:t>
      </w:r>
      <w:r>
        <w:rPr/>
        <w:t>ꕴ</w:t>
      </w:r>
      <w:r>
        <w:rPr/>
        <w:t>堩㖘⧃潱㩃Ⓜ䮡厣갬⛂⨯㐸䩈䀴瀨夣䉉⾡攵塀쉂䋂煚係ꍴ䕇⤴⨸琮쉺싎䕕眬㙯╗쉱䜻凂䨯슘哂㠮圹숵攷卋깖⸺♓刨꥚殩漻囂⍇眵⧍썫㪩顑橅瑸깳牸⌴瘫⩘癬䷂㞩捚쉳漵칎ꇂ么㈸⩈㍂辘㇂濎灳眹祫캱繎瑵⻂久堣婸瓎㵋枡灉嘴怣㍱京䅟쉱䙚止婰慚썥汈札싂拂喡⑀╒凂뽷潶䙐扌⍞礱椻</w:t>
      </w:r>
      <w:r>
        <w:rPr/>
        <w:t>ⵞ</w:t>
      </w:r>
      <w:r>
        <w:rPr/>
        <w:t>颵轰祘橨䄪䉚姂畩</w:t>
      </w:r>
      <w:r>
        <w:rPr/>
        <w:t>ⱘ</w:t>
      </w:r>
      <w:r>
        <w:rPr/>
        <w:t>穇挭㙚䭪♆쉉幐</w:t>
      </w:r>
      <w:r>
        <w:rPr/>
        <w:t>ⶮ</w:t>
      </w:r>
      <w:r>
        <w:rPr/>
        <w:t>䑸</w:t>
      </w:r>
      <w:r>
        <w:rPr/>
        <w:t>⡂</w:t>
      </w:r>
      <w:r>
        <w:rPr/>
        <w:t>㐺䄮佊煚䝣剀㨻囎㪿⩚䆿</w:t>
      </w:r>
      <w:r>
        <w:rPr/>
        <w:t>꧂</w:t>
      </w:r>
      <w:r>
        <w:rPr/>
        <w:t>悱恧䪡쉒⒬沏由痂ꥫ奎䝕焴䜳</w:t>
      </w:r>
      <w:r>
        <w:rPr/>
        <w:t>ꕸ</w:t>
      </w:r>
      <w:r>
        <w:rPr/>
        <w:t>슻</w:t>
      </w:r>
      <w:r>
        <w:rPr/>
        <w:t>ⴤ</w:t>
      </w:r>
      <w:r>
        <w:rPr/>
        <w:t>㎱녧쵸</w:t>
      </w:r>
      <w:r>
        <w:rPr/>
        <w:t>ⴶ</w:t>
      </w:r>
      <w:r>
        <w:rPr/>
        <w:t>ぢ㬣捫쵄扉〹쉀㑪びⓂ㉐㠤⽔汾</w:t>
      </w:r>
      <w:r>
        <w:rPr/>
        <w:t>Ⱕ</w:t>
      </w:r>
      <w:r>
        <w:rPr/>
        <w:t>頸숦숻稶柂䩩晍究燂漻妬漴</w:t>
      </w:r>
      <w:r>
        <w:rPr/>
        <w:t>⡰</w:t>
      </w:r>
      <w:r>
        <w:rPr/>
        <w:t>숲汊㭣䬪</w:t>
      </w:r>
      <w:r>
        <w:rPr/>
        <w:t>ⵏ</w:t>
      </w:r>
      <w:r>
        <w:rPr/>
        <w:t>㊡쉱佇穟䐨杶䭎慀뇂䆘걞㙐뇂숫瑢</w:t>
      </w:r>
      <w:r>
        <w:rPr/>
        <w:t>ꕠ</w:t>
      </w:r>
      <w:r>
        <w:rPr/>
        <w:t>淃㐺ꄸ⪬塀暥⬮癳儮却쉂숯쉍뭖</w:t>
      </w:r>
      <w:r>
        <w:rPr/>
        <w:t>ꤤ</w:t>
      </w:r>
      <w:r>
        <w:rPr/>
        <w:t>洸䃂땂쵌癐眻挥㖬䋂灶땟쉥神⎩땮嚥걃䙾砭坧囎稽玬接䭸秂䁎烂搊歓䛎浖⍮檵츩⴬䰽㩥儶䡢痎䜳</w:t>
      </w:r>
      <w:r>
        <w:rPr/>
        <w:t>ꤵ</w:t>
      </w:r>
      <w:r>
        <w:rPr/>
        <w:t>潟⩫⍆䇃ꍨꄷ</w:t>
      </w:r>
      <w:r>
        <w:rPr/>
        <w:t>ⰰ</w:t>
      </w:r>
      <w:r>
        <w:rPr/>
        <w:t>獅湶㙑슬暿ꅮ櫂쉧쵖䇂橄쉗뿂攰⥒搵묣癗㌩츦售</w:t>
      </w:r>
      <w:r>
        <w:rPr/>
        <w:t>ꕉ</w:t>
      </w:r>
      <w:r>
        <w:rPr/>
        <w:t>燎廂㶣쉊塵瑰乬渨癱卉癊瑲㚵䫂쉁楆伪쉄㭔幚摉</w:t>
      </w:r>
      <w:r>
        <w:rPr/>
        <w:t>꧂╚</w:t>
      </w:r>
      <w:r>
        <w:rPr/>
        <w:t>卵䲱䗎⴪땷쉁⑨㕤䯂䥧䥫颩眩</w:t>
      </w:r>
      <w:r>
        <w:rPr/>
        <w:t>ⲩ</w:t>
      </w:r>
      <w:r>
        <w:rPr/>
        <w:t>䒻摇啩♇⻍噀煾걖睭癮煰슡偺쉖摯쉟</w:t>
      </w:r>
      <w:r>
        <w:rPr/>
        <w:t>⡪</w:t>
      </w:r>
      <w:r>
        <w:rPr/>
        <w:t>㍭橶㉶牮獗湲♴㙞〫浰磍숬坚坈栦噩睸㝺⥂쉤桔뾘쉧䔵挣顥䩕츺桘ㅯ㍚䍁煗沩쉖⺬컂㤳炵쉀䢩睉攬晒瞡</w:t>
      </w:r>
      <w:r>
        <w:rPr/>
        <w:t>ꔺ</w:t>
      </w:r>
      <w:r>
        <w:rPr/>
        <w:t>幐项깨欹制ꥡ浟뭧쵙Ⓜ</w:t>
      </w:r>
      <w:r>
        <w:rPr/>
        <w:t>ꗂ</w:t>
      </w:r>
      <w:r>
        <w:rPr/>
        <w:t>䈮㓂淂뭄拂毂뭴䞱癢숩奅㐮ꇂ䟎厡匤땗埂ꄪ坖塴䱨㉔嚣䥉䍠䄪䕩橃㥭㧂</w:t>
      </w:r>
      <w:r>
        <w:rPr/>
        <w:t>ꗂ</w:t>
      </w:r>
      <w:r>
        <w:rPr/>
        <w:t>商揂녺ヂ캡繪婪弴値顷쉴뿂깋瑏䑱慆㦬⭢狍㍞ꥨ⿂</w:t>
      </w:r>
      <w:r>
        <w:rPr/>
        <w:t>ⶵ</w:t>
      </w:r>
      <w:r>
        <w:rPr/>
        <w:t>䎵榿ㄥ쉫쉔版傱濂숸庡䈲쉶穐氥촸摵쉆轒吰睶勂䙑㋂朦催⽅⾩秂ꥵ䛂祌硱䔯为咿뇂슣촽싂矂恷栩쉐䉐</w:t>
      </w:r>
      <w:r>
        <w:rPr/>
        <w:t>ⰻ</w:t>
      </w:r>
      <w:r>
        <w:rPr/>
        <w:t>坹猯㐪㍈쌶偃炘佄⽰쉑畸歞䨥瑣㨥♥⸹楄뭆坬䭯</w:t>
      </w:r>
      <w:r>
        <w:rPr/>
        <w:t>ꦿ</w:t>
      </w:r>
      <w:r>
        <w:rPr/>
        <w:t>ꅖ</w:t>
      </w:r>
      <w:r>
        <w:rPr/>
        <w:t>ꤰ</w:t>
      </w:r>
      <w:r>
        <w:rPr/>
        <w:t>㠱썤칱潗㓎圲䰥穢吺⌺畢杕ꎡ⩑䵮⹧渴䵲牘땇升⸥</w:t>
      </w:r>
      <w:r>
        <w:rPr/>
        <w:t>ꕴ</w:t>
      </w:r>
      <w:r>
        <w:rPr/>
        <w:t>㡫啥⽧⺥㉏㍴顕뇍⑴祙攷䷂㵟瘺愹슥参㕚祄湡咿䖻ꍮ扣</w:t>
      </w:r>
      <w:r>
        <w:rPr/>
        <w:t>ⵔ⨩⸮</w:t>
      </w:r>
      <w:r>
        <w:rPr/>
        <w:t>䙋쉳爸⤸偸㝕兖焲轪㥵扃⩘</w:t>
      </w:r>
      <w:r>
        <w:rPr/>
        <w:t>ꤤ</w:t>
      </w:r>
      <w:r>
        <w:rPr/>
        <w:t>⾘⑳塪歟穠㴤䊩뭶斵ꅓ숩兖㈻⵪反ꥤ</w:t>
      </w:r>
      <w:r>
        <w:rPr/>
        <w:t>⢘</w:t>
      </w:r>
      <w:r>
        <w:rPr/>
        <w:t>ꕲ</w:t>
      </w:r>
      <w:r>
        <w:rPr/>
        <w:t>㩕䴱媵飂뾱⸭欪⵪正쉖숤䠣⶘⤻쉙㠪☶</w:t>
      </w:r>
      <w:r>
        <w:rPr/>
        <w:t>⡠</w:t>
      </w:r>
      <w:r>
        <w:rPr/>
        <w:t>칗갪晸쌶䅹쵞〶侵⍏䯂廂竂㟂瀴獤斿쉸共稦丶ㅍ婇쉈犥㬦䘳ㄩ쉷晢쉕瑶쵏绂゘쉦㥪㩂㙏㍧殏놏姂湊䕏啖頤栦㠱㵢留䔤煎쉬癸䋂䕏轢</w:t>
      </w:r>
      <w:r>
        <w:rPr/>
        <w:t>⠤</w:t>
      </w:r>
      <w:r>
        <w:rPr/>
        <w:t>娷♶쉱䡊欮䑭啣</w:t>
      </w:r>
      <w:r>
        <w:rPr/>
        <w:t>ꖿ</w:t>
      </w:r>
      <w:r>
        <w:rPr/>
        <w:t>戴꺮匳䥦캏惍塨佷佨䌣땍숤壂仂䥯⼵浖䉪硧塯坅⥟㍆䝌노敁뭠湵춘灴⪻䐭⯂숳辱⩅⤸灴숰毂⹎噳䑪杖쉶乯喬呮쵣숰壂呎歄幟转㬱⥤浧㞻繴堵⭢㷃䵚슬䁢湡♸☊쉉礲乗싂䔪녌㐥╫䈤䅺썐ꅨ䘣穓ꥧ䣂숬㨮䉇㏂睏䴣顔ㅨ溘㭊窬꥗彘氷쉴䙈㵘兹㑐숳扐㕧㨴㬵㍐⸵甴쵵㝧楉곍뿍㔪䔯愣轆⥳偳杪</w:t>
      </w:r>
      <w:r>
        <w:rPr/>
        <w:t>ꔣ</w:t>
      </w:r>
      <w:r>
        <w:rPr/>
        <w:t>㉉䒬썯䋂低⒮啒㴳㙡慄䗂⤲擎떱偉十愩䭲㇎盂㩡㙌</w:t>
      </w:r>
      <w:r>
        <w:rPr/>
        <w:t>⠭</w:t>
      </w:r>
      <w:r>
        <w:rPr/>
        <w:t>㈩⍚䡆⭹</w:t>
      </w:r>
      <w:r>
        <w:rPr/>
        <w:t>ꤵ</w:t>
      </w:r>
      <w:r>
        <w:rPr/>
        <w:t>뭧⑦䕀瀮䓂㑂䙢䌱摨䅂⩞却祡壎䉫撩恷愯削椴䏂㤥塅灖촣坃㎡쉮⭒䴰煎녱瓂恡燂㛂䞬▥♾㨱쉣䥫쉩整戶䕅뮮</w:t>
      </w:r>
      <w:r>
        <w:rPr/>
        <w:t>ꥍ</w:t>
      </w:r>
      <w:r>
        <w:rPr/>
        <w:t>⡃</w:t>
      </w:r>
      <w:r>
        <w:rPr/>
        <w:t>㚿㝌繧㎻剞걤㤵䅹䱆䰩⵹ꅞ썇䘻⩮祎畾潩娣唨ㆿ扅瑀</w:t>
      </w:r>
      <w:r>
        <w:rPr/>
        <w:t>ꤥ</w:t>
      </w:r>
      <w:r>
        <w:rPr/>
        <w:t>숷椤盂平睪収䣂杕䑘㛂熻긣쉃⪩棂⪵Ⓜ䱧ꅏ殣煂컎䰱㷃⹔倨㜯㍒〴獒橺䗃⨩㶮恭椹쵶㡸쉤娪㍖乃䕔游䠯슬</w:t>
      </w:r>
      <w:r>
        <w:rPr/>
        <w:t>⡓</w:t>
      </w:r>
      <w:r>
        <w:rPr/>
        <w:t>抣㔣⪡쏂⩱뽬妻쵡쉊玻槂慱瑏⧃眺痃捕</w:t>
      </w:r>
      <w:r>
        <w:rPr/>
        <w:t>ⵒ</w:t>
      </w:r>
      <w:r>
        <w:rPr/>
        <w:t>㩣䯂⸣搪昣쉷썂ァ</w:t>
      </w:r>
      <w:r>
        <w:rPr/>
        <w:t>ꤺ</w:t>
      </w:r>
      <w:r>
        <w:rPr/>
        <w:t>⣂</w:t>
      </w:r>
      <w:r>
        <w:rPr/>
        <w:t>뗂뭔</w:t>
      </w:r>
      <w:r>
        <w:rPr/>
        <w:t>ⵁ</w:t>
      </w:r>
      <w:r>
        <w:rPr/>
        <w:t>ㅰ吤祷畡坥晸견春⏂⩫顦塣穮獺浸啧䜪噲䡲쉲⹁幪</w:t>
      </w:r>
      <w:r>
        <w:rPr/>
        <w:t>ꥉ╢</w:t>
      </w:r>
      <w:r>
        <w:rPr/>
        <w:t>橌恣彖祧怪坤ㅪ攬㶥䠲旎㝱쉒轍劵桖桴狂쵳斬ꄮ㑀涘썇輳촪摶仍整獚侩种纣싂猪呰疣癀칖刵儥␪卾乡깋뼫礪桭木硚</w:t>
      </w:r>
      <w:r>
        <w:rPr/>
        <w:t>ꤵ</w:t>
      </w:r>
      <w:r>
        <w:rPr/>
        <w:t>噱⑯怴䁾쉚㑫卤繙</w:t>
      </w:r>
      <w:r>
        <w:rPr/>
        <w:t>Ⱨ</w:t>
      </w:r>
      <w:r>
        <w:rPr/>
        <w:t>杴䡑ꍵ슱潺噸䗎⵩琪䢣녈숭䁊䠰祲땗쉂机⩴婶惂撬欫欷쉑㍯穡╕숯噃頣䅁盂湉業啋㭧딳䘽歂䠰仂佟촵慎땁䙞瀺浥卭妻ガ焪ꥴ♦</w:t>
      </w:r>
      <w:r>
        <w:rPr/>
        <w:t>ꤷ</w:t>
      </w:r>
      <w:r>
        <w:rPr/>
        <w:t>單䚡㥞숥牂꥙ꇂ榏䵺惂䜽㧂稤硴摨䭒辡頻슘捨䈭䍊轊㞮땣㍾䴱ꇂ恗ꇍ䥾쉤㤮兊⭏乡坮◂㇂䵂䕂假䝷〫숹繡꧎⌭ぶ뼯硳ꅹ卤뭙晾凂抣帤쉫㵗瘸灢촫允⪵㍀犘䅓䖮摢橉㎣噮浄䣎灚컂숽䥑焪㘨啚㫂䙷洬⴨稷㣂⩗쉥⽥杹穤ꅠ惂塅㮬彁圳䡊䍮歸⩗礰</w:t>
      </w:r>
      <w:r>
        <w:rPr/>
        <w:t>ꕧ꧃</w:t>
      </w:r>
      <w:r>
        <w:rPr/>
        <w:t>䪩辻</w:t>
      </w:r>
      <w:r>
        <w:rPr/>
        <w:t>ⰹ</w:t>
      </w:r>
      <w:r>
        <w:rPr/>
        <w:t>坟励䔩쉶껂춏㔸灟䝏Ⓜ嫂⪡轉싂禬煊怬</w:t>
      </w:r>
      <w:r>
        <w:rPr/>
        <w:t>꧂</w:t>
      </w:r>
      <w:r>
        <w:rPr/>
        <w:t>轤ꎥ昱⧂廂⪏灟橒佊權䅊妡ㅰ癧</w:t>
      </w:r>
      <w:r>
        <w:rPr/>
        <w:t>ꔨ</w:t>
      </w:r>
      <w:r>
        <w:rPr/>
        <w:t>ꥢ␰搷睥숽塪捎㡹⨪㨣䝯</w:t>
      </w:r>
      <w:r>
        <w:rPr/>
        <w:t>ⱸ</w:t>
      </w:r>
      <w:r>
        <w:rPr/>
        <w:t>爨ꍗ乴㘴㍱㵸⍅⸹꥖墥䀭桯椤䄻</w:t>
      </w:r>
      <w:r>
        <w:rPr/>
        <w:t>Ⱖ</w:t>
      </w:r>
      <w:r>
        <w:rPr/>
        <w:t>ㅺ싂㜭倸㈴䅐䄬楂</w:t>
      </w:r>
      <w:r>
        <w:rPr/>
        <w:t>ⷂ</w:t>
      </w:r>
      <w:r>
        <w:rPr/>
        <w:t>歳㙅떩㍃呯떬⏂</w:t>
      </w:r>
      <w:r>
        <w:rPr/>
        <w:t>⠶⹌</w:t>
      </w:r>
      <w:r>
        <w:rPr/>
        <w:t>㗂칎녰池넯긪쉲㜶</w:t>
      </w:r>
      <w:r>
        <w:rPr/>
        <w:t>⡎</w:t>
      </w:r>
      <w:r>
        <w:rPr/>
        <w:t>䥟㊬</w:t>
      </w:r>
      <w:r>
        <w:rPr/>
        <w:t>ⱥ</w:t>
      </w:r>
      <w:r>
        <w:rPr/>
        <w:t>く⧂掩戺쉚쌲㝗椦敗䙌</w:t>
      </w:r>
      <w:r>
        <w:rPr/>
        <w:t>ꥒ</w:t>
      </w:r>
      <w:r>
        <w:rPr/>
        <w:t>擂㝕穨㞏幣珂狂츭樵䭵㍠숴⩡曎⩲䬦惂컂</w:t>
      </w:r>
      <w:r>
        <w:rPr/>
        <w:t>ꔪ</w:t>
      </w:r>
      <w:r>
        <w:rPr/>
        <w:t>싂⦮ꅀ⽋⑾쌻䪩杷㙷畺掱穑煺⍊坪䯂浐佤뽳昵㡏깶캩ꇎ彯療告㡟㍠帽渴皘숭䢩婩㠩顤疘⨻쉔녺婌⨫绂슘纵曂</w:t>
      </w:r>
      <w:r>
        <w:rPr/>
        <w:t>⡮</w:t>
      </w:r>
      <w:r>
        <w:rPr/>
        <w:t>畚Ⓜ祸㖿쉂䁉䩈䤲숽縪䕓卹⑸偨썦潰呙䙅썎桡㌳瑵ꅊ楞긭入</w:t>
      </w:r>
      <w:r>
        <w:rPr/>
        <w:t>⣂</w:t>
      </w:r>
      <w:r>
        <w:rPr/>
        <w:t>獶㕯䫂㣂ꥬ싂䥢⭉堭坭硲摒㉐牊⏂䧂뽦煩㍗嘣摲楕놥깏䉮楉뭖娬浇䔸슿쉗牸湄뭌ꇂ䜬㷎湬</w:t>
      </w:r>
      <w:r>
        <w:rPr/>
        <w:t>⡸╙</w:t>
      </w:r>
      <w:r>
        <w:rPr/>
        <w:t>䝍쉲㭥ꅓ㙂⩋眪숭쉍䥧꤮㩒辘♒ꍱ䱭辘ꍌꥸ頭╫떱碩颻䤰偏</w:t>
      </w:r>
      <w:r>
        <w:rPr/>
        <w:t>ꕳ</w:t>
      </w:r>
      <w:r>
        <w:rPr/>
        <w:t>㝭飂䕺䝰㵖쵦㉬ꆵ慉⑭䍾췂⼪娰彄磃坓楫Ⓜ䜪쉩땦徣쉶슡㭐㙺뭕䵥畫渰呵扬㉀ㆮ☯ꄵ儨焱吲슿⫂浹儷㙗⩹싂獠秃䎵瞿問ꍃ梱㷃櫂䁲뮱媏喿卙均䜷쉢╰儹㤤떵</w:t>
      </w:r>
      <w:r>
        <w:rPr/>
        <w:t>⣂</w:t>
      </w:r>
      <w:r>
        <w:rPr/>
        <w:t>쉨祔⩍輰ꅔ㉊埂䭔깴쵑绂넰啉穭奅䋂唹㛍ꍒ㊣쉫恠</w:t>
      </w:r>
      <w:r>
        <w:rPr/>
        <w:t>ⴵ⏂</w:t>
      </w:r>
      <w:r>
        <w:rPr/>
        <w:t>態⨻匸㌬⼩숶</w:t>
      </w:r>
      <w:r>
        <w:rPr/>
        <w:t>ꦩ⭧⤹</w:t>
      </w:r>
      <w:r>
        <w:rPr/>
        <w:t>厣究祓璮彰摦숩⚵狂歪塨輥⥍㈣㤽꺏갳♤쉲㍉幑걵</w:t>
      </w:r>
      <w:r>
        <w:rPr/>
        <w:t>ⱑ</w:t>
      </w:r>
      <w:r>
        <w:rPr/>
        <w:t>㒮싎꥔繫楐妥塣㚬칾㑚</w:t>
      </w:r>
      <w:r>
        <w:rPr/>
        <w:t>⡀</w:t>
      </w:r>
      <w:r>
        <w:rPr/>
        <w:t>쉩瑙牱昨矂挱橙垘瀬꥘숳䰶㖩朽䅬숩炥畲慟犩㥲熣琺췂杣⨫煇촽摣숦깟䑖ㅕ媬쉈쎬桳捭区䥎熮江ꏂꥫ㑰桘놣쉢쉠</w:t>
      </w:r>
      <w:r>
        <w:rPr/>
        <w:t>ⵢ⎡</w:t>
      </w:r>
      <w:r>
        <w:rPr/>
        <w:t>䲩㤱䣂抬⩕䡷彌卾㍌橞剨䧂确牓</w:t>
      </w:r>
      <w:r>
        <w:rPr/>
        <w:t>ⴱ</w:t>
      </w:r>
      <w:r>
        <w:rPr/>
        <w:t>灎佧숬⩬싂恁싍壂佅椶䑬塚呶쌷⹋参䅒狂㙵佖쉸</w:t>
      </w:r>
      <w:r>
        <w:rPr/>
        <w:t>ꔹ</w:t>
      </w:r>
      <w:r>
        <w:rPr/>
        <w:t>琲杯㴥쌨뭰쉤</w:t>
      </w:r>
      <w:r>
        <w:rPr/>
        <w:t>꤬</w:t>
      </w:r>
      <w:r>
        <w:rPr/>
        <w:t>澘⍭杦⺮摵桁摴䁉楪⥤嚩䩋䙨</w:t>
      </w:r>
      <w:r>
        <w:rPr/>
        <w:t>⡅</w:t>
      </w:r>
      <w:r>
        <w:rPr/>
        <w:t>呂땇䑆丷㞣䍐桰슏婨䙕单▱㪩䵙⏂⨶伷㭺婥奴⛂瘷</w:t>
      </w:r>
      <w:r>
        <w:rPr/>
        <w:t>ꥃ</w:t>
      </w:r>
      <w:r>
        <w:rPr/>
        <w:t>컂◂╍啡元楞䍀믂戊䁺坣㦣参搨爷浺彘</w:t>
      </w:r>
      <w:r>
        <w:rPr/>
        <w:t>ⱁ</w:t>
      </w:r>
      <w:r>
        <w:rPr/>
        <w:t>ꥅ</w:t>
      </w:r>
      <w:r>
        <w:rPr/>
        <w:t>楞⥱⫂⧂</w:t>
      </w:r>
      <w:r>
        <w:rPr/>
        <w:t>ⱐ╯▘</w:t>
      </w:r>
      <w:r>
        <w:rPr/>
        <w:t>廂뇂塄倰界伤壂䱪ꄯ䀦氹숵杸쉢겘晞⨭뽪싎剖⩣噎ㄱ췂患睞医桎䑔瑙㝫⸹뼱ꅀ䝃⩪⾬뽒♘⨩䜷䈩⭕㇃瑏獌⭬湠</w:t>
      </w:r>
      <w:r>
        <w:rPr/>
        <w:t>ꦮ</w:t>
      </w:r>
      <w:r>
        <w:rPr/>
        <w:t>繪䘲㩋쵀숮幥㙥쉊䳂轨딯</w:t>
      </w:r>
      <w:r>
        <w:rPr/>
        <w:t>꧂⮱</w:t>
      </w:r>
      <w:r>
        <w:rPr/>
        <w:t>痍䝒癈嘰뭞擂㥪䵟㍉</w:t>
      </w:r>
      <w:r>
        <w:rPr/>
        <w:t>ⱃ</w:t>
      </w:r>
      <w:r>
        <w:rPr/>
        <w:t>歌櫂⑎쉚灓癇ꅾ쉙塣ꅢ㕩㩙䴽⮿矂幚㕰䙈걷녍④獑烂⽴䵲㈸</w:t>
      </w:r>
      <w:r>
        <w:rPr/>
        <w:t>ꤣꕘ</w:t>
      </w:r>
      <w:r>
        <w:rPr/>
        <w:t>㵫⦡⾵䑎墩䭮㎏춮㫂걬䡘싂췂⨭轀</w:t>
      </w:r>
      <w:r>
        <w:rPr/>
        <w:t>Ⲭ</w:t>
      </w:r>
      <w:r>
        <w:rPr/>
        <w:t>顠쉕欦</w:t>
      </w:r>
      <w:r>
        <w:rPr/>
        <w:t>ꥃ</w:t>
      </w:r>
      <w:r>
        <w:rPr/>
        <w:t>礥䅢▣彔歁猺</w:t>
      </w:r>
      <w:r>
        <w:rPr/>
        <w:t>⠪</w:t>
      </w:r>
      <w:r>
        <w:rPr/>
        <w:t>㫂匹獒啥獙䞩녨䷂䦱묮쉣彨轳쉂숫畞⬣啰瘸䌶┽썃瑦砫呪쉸杶竎廂쵮䕃梬걶䵵穸转迂숷㈭䥓㑵䅐灬쉤⺣弣畹毃</w:t>
      </w:r>
      <w:r>
        <w:rPr/>
        <w:t>ꕠ</w:t>
      </w:r>
      <w:r>
        <w:rPr/>
        <w:t>敮灨楐帪犘繇䡌</w:t>
      </w:r>
      <w:r>
        <w:rPr/>
        <w:t>Ⳏ</w:t>
      </w:r>
      <w:r>
        <w:rPr/>
        <w:t>娳挴쉐</w:t>
      </w:r>
      <w:r>
        <w:rPr/>
        <w:t>⡪</w:t>
      </w:r>
      <w:r>
        <w:rPr/>
        <w:t>숬绂䴹奩쌤穫䞏惎쉌瑒柂㴪䡊▏</w:t>
      </w:r>
      <w:r>
        <w:rPr/>
        <w:t>⡙</w:t>
      </w:r>
      <w:r>
        <w:rPr/>
        <w:t>偲泂䅵ぁ浤熩</w:t>
      </w:r>
      <w:r>
        <w:rPr/>
        <w:t>⡣</w:t>
      </w:r>
      <w:r>
        <w:rPr/>
        <w:t>㯂櫂奪䥱顟婬搩儷쉆썚⬲梏☱⨦䙲䬹慍硟㩉뽺稪䩉烂컂ꅥ䱂㑕噱䆮갷昳歔쵀쉺쉌㵒쉂栮敐견⽕ꅦ㛂煚䰤♠䫂⍾숤濂쉘顱숦⮱氳块頰旂䜲쉭倳獬嚩搶</w:t>
      </w:r>
      <w:r>
        <w:rPr/>
        <w:t>⠮</w:t>
      </w:r>
      <w:r>
        <w:rPr/>
        <w:t>塉㙓爹䙟眽䵔䃂癡슮싂슻灪Ⓜ癪彉癋⩵癗ꥨ싂甮搤㩁摐☻旂爴䏂捏䐽狎桶睮䩕㗂埂ㄽ䢮卓晫朰깈秂庥⤴䴴攪浆칥㨯䝬飂ㅵ㖥⛂儶䉱쉺녖㈹卋㯂ꅘ㵰洣㦘습䚩䣂믂硅㢬歍䍱顳슮㪘</w:t>
      </w:r>
      <w:r>
        <w:rPr/>
        <w:t>⢮</w:t>
      </w:r>
      <w:r>
        <w:rPr/>
        <w:t>摳晷䍉櫂摖佥쉍㧂䈪싂穇칲澩⮬㋂⭐⍐䓂爸携</w:t>
      </w:r>
      <w:r>
        <w:rPr/>
        <w:t>ⰷ</w:t>
      </w:r>
      <w:r>
        <w:rPr/>
        <w:t>㙱厬凂咬䝕䠺ꍡ⼫漻沏扦쉒㤵䈹⭱䮥䜰쎿㩍䝅쉈刬숯ꍅ</w:t>
      </w:r>
      <w:r>
        <w:rPr/>
        <w:t>ⵑ</w:t>
      </w:r>
      <w:r>
        <w:rPr/>
        <w:t>䎮䵦焵䄣㨪㏂ぁ⾥㥃㔮挶焺슩牷䰲갻彥暏㡧䌽䯂汋긶橵⍁渷恫湴숪慥䣂갣捊滍♗燂頪娯㦡㨣캻允㵯㨰</w:t>
      </w:r>
      <w:r>
        <w:rPr/>
        <w:t>⡧</w:t>
      </w:r>
      <w:r>
        <w:rPr/>
        <w:t>䕮</w:t>
      </w:r>
      <w:r>
        <w:rPr/>
        <w:t>ꕭ</w:t>
      </w:r>
      <w:r>
        <w:rPr/>
        <w:t>強땺ꏂ㠫⮩쉸쉎깹炱</w:t>
      </w:r>
      <w:r>
        <w:rPr/>
        <w:t>ⲻ</w:t>
      </w:r>
      <w:r>
        <w:rPr/>
        <w:t>념充ꅓ㋂壂썅㙂祉啲쉙佤䥟䩸</w:t>
      </w:r>
      <w:r>
        <w:rPr/>
        <w:t>ꤨ</w:t>
      </w:r>
      <w:r>
        <w:rPr/>
        <w:t>囍烂坐煤獏倰泂쵰㩱㎘┱濂矂厥</w:t>
      </w:r>
      <w:r>
        <w:rPr/>
        <w:t>⠯</w:t>
      </w:r>
      <w:r>
        <w:rPr/>
        <w:t>㊘䜵啇犥䭷牠扬嫎䡪숊슡制㍊顂쵚╈쵄쉈㙎䅫⭰歺兞䬱</w:t>
      </w:r>
      <w:r>
        <w:rPr/>
        <w:t>Ⳃ</w:t>
      </w:r>
      <w:r>
        <w:rPr/>
        <w:t>啒禥쉐㙞넲噟⽶搭䙗㨰䰶䂱⭷㩾쉊娦쉍</w:t>
      </w:r>
      <w:r>
        <w:rPr/>
        <w:t>ⶻ</w:t>
      </w:r>
      <w:r>
        <w:rPr/>
        <w:t>帵쉏䍏悩⍌㋍㩓獫偡埂䙱畟坹</w:t>
      </w:r>
      <w:r>
        <w:rPr/>
        <w:t>ꕤ</w:t>
      </w:r>
      <w:r>
        <w:rPr/>
        <w:t>睌䀲</w:t>
      </w:r>
      <w:r>
        <w:rPr/>
        <w:t>ꤺ</w:t>
      </w:r>
      <w:r>
        <w:rPr/>
        <w:t>婔㠹䭲塣</w:t>
      </w:r>
      <w:r>
        <w:rPr/>
        <w:t>ⷎ⩦</w:t>
      </w:r>
      <w:r>
        <w:rPr/>
        <w:t>溱戹椪</w:t>
      </w:r>
      <w:r>
        <w:rPr/>
        <w:t>⣃</w:t>
      </w:r>
      <w:r>
        <w:rPr/>
        <w:t>焸ゥ噗쵢氷쉷㈤쉑槂묪녮桱㷂䙯旂⼪ꎥ毂占勂攺牯</w:t>
      </w:r>
      <w:r>
        <w:rPr/>
        <w:t>⡌</w:t>
      </w:r>
      <w:r>
        <w:rPr/>
        <w:t>㤮煄쉒⨫灭쉱䩾⫂迂轣偉</w:t>
      </w:r>
      <w:r>
        <w:rPr/>
        <w:t>⠳</w:t>
      </w:r>
      <w:r>
        <w:rPr/>
        <w:t>櫂䝫湁係廂杺㑢牑烂ㄮ숴唸숮洸숫䭷䉯⿂칢</w:t>
      </w:r>
      <w:r>
        <w:rPr/>
        <w:t>⠵</w:t>
      </w:r>
      <w:r>
        <w:rPr/>
        <w:t>䭰ㆩ橚⩺慮쉏</w:t>
      </w:r>
      <w:r>
        <w:rPr/>
        <w:t>⠽♇</w:t>
      </w:r>
      <w:r>
        <w:rPr/>
        <w:t>亣충숺䖮丹濂啈盂</w:t>
      </w:r>
      <w:r>
        <w:rPr/>
        <w:t>ⵈ</w:t>
      </w:r>
      <w:r>
        <w:rPr/>
        <w:t>窿⭆灏㍸啺搥漷ꅑ</w:t>
      </w:r>
      <w:r>
        <w:rPr/>
        <w:t>ⱆ</w:t>
      </w:r>
      <w:r>
        <w:rPr/>
        <w:t>椲ꅒ堦挮쉒啊ꎵ汏뭡碮䕹狂쉫囂쉯쉠汁㩷怩쉱⼭䳎땂歔䝋㭢所ꅆ砫⼪쉆슿噡䕲㎩</w:t>
      </w:r>
      <w:r>
        <w:rPr/>
        <w:t>ꕖ</w:t>
      </w:r>
      <w:r>
        <w:rPr/>
        <w:t>䵕轾♌ꍅ煈桨欫㜬㉘牏し깈䁱㜰彇칦</w:t>
      </w:r>
      <w:r>
        <w:rPr/>
        <w:t>ꥆ</w:t>
      </w:r>
      <w:r>
        <w:rPr/>
        <w:t>䱇䬩欭姂컂㵂䕣珍夹㨸乩쉇庮䪣猱슱䱑⥩悏썙埂䭘噠썓㝃</w:t>
      </w:r>
      <w:r>
        <w:rPr/>
        <w:t>ⲩ╖</w:t>
      </w:r>
      <w:r>
        <w:rPr/>
        <w:t>䵚漭䩬䱱幥㵔놥摠倨깡䨵ꥶ</w:t>
      </w:r>
      <w:r>
        <w:rPr/>
        <w:t>ꦬ</w:t>
      </w:r>
      <w:r>
        <w:rPr/>
        <w:t>㩋㭑繟瀺㢩␣숶啢穳槂Ⓜ㵁썟䥀</w:t>
      </w:r>
      <w:r>
        <w:rPr/>
        <w:t>ꥆ</w:t>
      </w:r>
      <w:r>
        <w:rPr/>
        <w:t>䝗㝋䥨숣</w:t>
      </w:r>
      <w:r>
        <w:rPr/>
        <w:t>ⰱ</w:t>
      </w:r>
      <w:r>
        <w:rPr/>
        <w:t>渥뽾囂싂⏂轟쉱䅵潱竂〪坓</w:t>
      </w:r>
      <w:r>
        <w:rPr/>
        <w:t>ⵈ</w:t>
      </w:r>
      <w:r>
        <w:rPr/>
        <w:t>䳂秂㌦悥扯긣婢淂쉷灸济帥歲⥫灔</w:t>
      </w:r>
      <w:r>
        <w:rPr/>
        <w:t>Ⳃ</w:t>
      </w:r>
      <w:r>
        <w:rPr/>
        <w:t>牵슥ꆏ婺⧂枱㟍呧꺘⭅癞쉦眥暡噴쉉䡘䵆僂慟╹玬搦㏂㑩⩡㑒䑄ぉ焪轐⩉ㆡ땄瘨癰穔呺敬문帮ㄩ䝦싂땴㍖</w:t>
      </w:r>
      <w:r>
        <w:rPr/>
        <w:t>ꤴ</w:t>
      </w:r>
      <w:r>
        <w:rPr/>
        <w:t>兌㉲뽷㤰㑓桌夸歫䥴슩숷⩂싂䛂</w:t>
      </w:r>
      <w:r>
        <w:rPr/>
        <w:t>⣍</w:t>
      </w:r>
      <w:r>
        <w:rPr/>
        <w:t>磂硳</w:t>
      </w:r>
      <w:r>
        <w:rPr/>
        <w:t>⡆</w:t>
      </w:r>
      <w:r>
        <w:rPr/>
        <w:t>ⷂ</w:t>
      </w:r>
      <w:r>
        <w:rPr/>
        <w:t>㊩撿穫䌷繗汘穒䀱椪딮쉌碬䭲䯂攳슱晙㗂扊㙪爬穲쌶⭱敒弪⫍♾嫂⒵녃ꥪ䰴曂毎숷栫쉱⑪㡊쉟䉄债䑺瓂洸⸴砵歠䕑佋⽹参亩姂䄣䩘幱⹌橨䄯㕳歕飂搵䂩쉰쉠倩㕔砰</w:t>
      </w:r>
      <w:r>
        <w:rPr/>
        <w:t>ꔣ</w:t>
      </w:r>
      <w:r>
        <w:rPr/>
        <w:t>㙩⨥頪斏쉔頥㉱珎瑷习쵨슏넬</w:t>
      </w:r>
      <w:r>
        <w:rPr/>
        <w:t>ꦩ</w:t>
      </w:r>
      <w:r>
        <w:rPr/>
        <w:t>뼦깩噭挴묵걌싂㘰숺㑩쉀啗䩙䮮㉤慐歗뼮䅇쉄☥穌㉣婾⼱侬㜺晦禩쉧机䀶ꄲ䁣㖬긶前⚬劥佨熵䢻㕘弲숬⸪卥祐츰⼮傣末䉥㣂</w:t>
      </w:r>
      <w:r>
        <w:rPr/>
        <w:t>ꔰ</w:t>
      </w:r>
      <w:r>
        <w:rPr/>
        <w:t>濂穪䷂否싂䝌⩘ꍔ殣䝍兰▻参䍮敤桷쉓㮮係瀪㍦숊甫⧂浢洤ꅏ㝑䙞</w:t>
      </w:r>
      <w:r>
        <w:rPr/>
        <w:t>ⵎ</w:t>
      </w:r>
      <w:r>
        <w:rPr/>
        <w:t>潟恟煑疮㡞긱殬깞䇂睐䋃숦榱歘淎榵梱䵔剆쉎쉴䑯祖⍉㜸㊻㍡㭗</w:t>
      </w:r>
      <w:r>
        <w:rPr/>
        <w:t>ꥈ</w:t>
      </w:r>
      <w:r>
        <w:rPr/>
        <w:t>䪱═樳ꄥ曎숮嫂㵖杫⑭걘晄婎礪♠殱怭䓃슩싍兎깠傣汯</w:t>
      </w:r>
      <w:r>
        <w:rPr/>
        <w:t>ⵑ</w:t>
      </w:r>
      <w:r>
        <w:rPr/>
        <w:t>坭</w:t>
      </w:r>
      <w:r>
        <w:rPr/>
        <w:t>ꦘ</w:t>
      </w:r>
      <w:r>
        <w:rPr/>
        <w:t>쉩䰵</w:t>
      </w:r>
      <w:r>
        <w:rPr/>
        <w:t>ꥇꥄ</w:t>
      </w:r>
      <w:r>
        <w:rPr/>
        <w:t>偍뭣参⩒〳汧焭甬⤯䠷쉱⥙컂睔䱏样㷂窏㴷攳쉆</w:t>
      </w:r>
      <w:r>
        <w:rPr/>
        <w:t>ꔤ</w:t>
      </w:r>
      <w:r>
        <w:rPr/>
        <w:t>䑘䴤싂恊䓂걙길㍲긻</w:t>
      </w:r>
      <w:r>
        <w:rPr/>
        <w:t>ⶥ</w:t>
      </w:r>
      <w:r>
        <w:rPr/>
        <w:t>温숲싂㍐㐺婹䩭䮩</w:t>
      </w:r>
      <w:r>
        <w:rPr/>
        <w:t>ꕄ</w:t>
      </w:r>
      <w:r>
        <w:rPr/>
        <w:t>顄䥀畦琤呏橯捲兘⩾ꆱ䝙䙨嘹䩯쉉ꥬ䁋⼽싂祇熱╹䝳珂숤繸剓숭㈲す䳂뗂⾣쉎⽍䭥硫⩥䇎煍儦♶輪忂쉩쉔ꍑ桔橢瑹쉍扥睆瞣入习④㥆䗂⬰䁣呲䕈潖梬䙌⚬䐲䥏洣쵘쉴㵈㥱䅾칳䌬煊札쵒㇂</w:t>
      </w:r>
      <w:r>
        <w:rPr/>
        <w:t>Ɒ</w:t>
      </w:r>
      <w:r>
        <w:rPr/>
        <w:t>穚橅㍒㭔䎩</w:t>
      </w:r>
      <w:r>
        <w:rPr/>
        <w:t>ꔯ</w:t>
      </w:r>
      <w:r>
        <w:rPr/>
        <w:t>渭浐懂⥳쉏潯뗂⬴晸獑湊</w:t>
      </w:r>
      <w:r>
        <w:rPr/>
        <w:t>ⵧ</w:t>
      </w:r>
      <w:r>
        <w:rPr/>
        <w:t>걐⽦䟂牭</w:t>
      </w:r>
      <w:r>
        <w:rPr/>
        <w:t>⠦⬳</w:t>
      </w:r>
      <w:r>
        <w:rPr/>
        <w:t>䏎洪</w:t>
      </w:r>
      <w:r>
        <w:rPr/>
        <w:t>ꥁ</w:t>
      </w:r>
      <w:r>
        <w:rPr/>
        <w:t>㤺뿂␪䵸䱾䎿</w:t>
      </w:r>
      <w:r>
        <w:rPr/>
        <w:t>⣂</w:t>
      </w:r>
      <w:r>
        <w:rPr/>
        <w:t>師偫⑔</w:t>
      </w:r>
      <w:r>
        <w:rPr/>
        <w:t>ꥃ</w:t>
      </w:r>
      <w:r>
        <w:rPr/>
        <w:t>桀咡瑬焤⤶晗싎ꍷ畄싂㙆䓂쵫㟂⍫彦潆깂坑⩅䱍慌么僂쉥ꅷ㛂䵴奺갷稥杦溥た潗祦䡡쉏癔溵</w:t>
      </w:r>
      <w:r>
        <w:rPr/>
        <w:t>ⵧ</w:t>
      </w:r>
      <w:r>
        <w:rPr/>
        <w:t>敲䙟㎘⪘䁢甲か슻숪㭐╮숳뗎稺⫂숪僂憘</w:t>
      </w:r>
      <w:r>
        <w:rPr/>
        <w:t>꧂</w:t>
      </w:r>
      <w:r>
        <w:rPr/>
        <w:t>긱뮏⚮㍺佥㴱걓</w:t>
      </w:r>
      <w:r>
        <w:rPr/>
        <w:t>ꔻ</w:t>
      </w:r>
      <w:r>
        <w:rPr/>
        <w:t>㑀沏找䖩欫㍗垘딪町䡈츭彖偏场攬欲歑걎獷毂썇⎡⍓擂䜷练乌슥㜻ꅔ才穣ꄻ汆智쉫䟎</w:t>
      </w:r>
      <w:r>
        <w:rPr/>
        <w:t>⠮</w:t>
      </w:r>
      <w:r>
        <w:rPr/>
        <w:t>㑒兄璩慓</w:t>
      </w:r>
      <w:r>
        <w:rPr/>
        <w:t>ꥎ</w:t>
      </w:r>
      <w:r>
        <w:rPr/>
        <w:t>祋瓂䝇⦻슮愲䡢顲칸</w:t>
      </w:r>
      <w:r>
        <w:rPr/>
        <w:t>⡉</w:t>
      </w:r>
      <w:r>
        <w:rPr/>
        <w:t>깮卞啅䑎㉁椩漦帱췂楫刲䉀刱呌懂揂䱩佟湁噗따땊㤳䍇塬䒩⪱瑯恆䝘漰燂䊱䠤</w:t>
      </w:r>
      <w:r>
        <w:rPr/>
        <w:t>Ⱜ</w:t>
      </w:r>
      <w:r>
        <w:rPr/>
        <w:t>唰桗㵍</w:t>
      </w:r>
      <w:r>
        <w:rPr/>
        <w:t>ꗂ</w:t>
      </w:r>
      <w:r>
        <w:rPr/>
        <w:t>㐶〺梏曂捹颿䔮婠䥸攽泂瓂煹⽗칧䨥䁂⭢㑫䴽㑣싂䨹㙃츴佲轁♨䵘仂乇썮</w:t>
      </w:r>
      <w:r>
        <w:rPr/>
        <w:t>ⳍ♶</w:t>
      </w:r>
      <w:r>
        <w:rPr/>
        <w:t>䆿싂啬䧂楎䱍偪뇂佇奎깪嗂㓂쉬晔烂칸昽꺿椭싂쉁ㅕ䥮祮男㕘㤯䭚垵숲뽑䥶㮻숨滂싂꥚稷ꍅ凍顄㥎牥</w:t>
      </w:r>
      <w:r>
        <w:rPr/>
        <w:t>ꗂ</w:t>
      </w:r>
      <w:r>
        <w:rPr/>
        <w:t>䁢执穤穇敞䝉ヂ</w:t>
      </w:r>
      <w:r>
        <w:rPr/>
        <w:t>ꥒ</w:t>
      </w:r>
      <w:r>
        <w:rPr/>
        <w:t>쉏嘹쉣ꅅ剞㣂偪ㅑ쉧堩⮻㝸眮</w:t>
      </w:r>
      <w:r>
        <w:rPr/>
        <w:t>Ⱓ</w:t>
      </w:r>
      <w:r>
        <w:rPr/>
        <w:t>㴬㭸떬㙡䋃⨭繫桯摊湬뽏쏂䋂⍚摩쉂烂㘫轵</w:t>
      </w:r>
      <w:r>
        <w:rPr/>
        <w:t>ⲩ</w:t>
      </w:r>
      <w:r>
        <w:rPr/>
        <w:t>䰪搊潇况婄剚㇃顅獱潈轲敄⚘找촻싂㥕矂爭⒡榥捊췂⩇⎘棃測쉫㴩参剬䍵嚮ꇂ慃百橬㠱㥺㝵㦏栱땢㞣奌⍯偱쉚습ꅲ䔰ꍀ쉡涥玿轞㩐樵㵱⵹㈺㡩쉌䱋厡啯煤捠쉩숯堮䙞⭖㕇쉰䥆熮㍗痂</w:t>
      </w:r>
      <w:r>
        <w:rPr/>
        <w:t>ⱔ</w:t>
      </w:r>
      <w:r>
        <w:rPr/>
        <w:t>䱗㉂獉␪弪ꅷ㉣氺彟懂䡋</w:t>
      </w:r>
      <w:r>
        <w:rPr/>
        <w:t>Ᵽ</w:t>
      </w:r>
      <w:r>
        <w:rPr/>
        <w:t>烎係쉵</w:t>
      </w:r>
      <w:r>
        <w:rPr/>
        <w:t>⣂</w:t>
      </w:r>
      <w:r>
        <w:rPr/>
        <w:t>盂숹숳㵱㑲噏䄱숪穣䡲矂恩畒㬺숷䜴딫쵯䌺뽎쉷汭쉇㝾싂숳剁㘣ㅭ㐺妏녯刮갵</w:t>
      </w:r>
      <w:r>
        <w:rPr/>
        <w:t>⠷</w:t>
      </w:r>
      <w:r>
        <w:rPr/>
        <w:t>슡㭡┫╪睫序</w:t>
      </w:r>
      <w:r>
        <w:rPr/>
        <w:t>⡶⍙</w:t>
      </w:r>
      <w:r>
        <w:rPr/>
        <w:t>념⴦</w:t>
      </w:r>
      <w:r>
        <w:rPr/>
        <w:t>ꥌ♑</w:t>
      </w:r>
      <w:r>
        <w:rPr/>
        <w:t>䦿硤煅</w:t>
      </w:r>
      <w:r>
        <w:rPr/>
        <w:t>ⱙ</w:t>
      </w:r>
      <w:r>
        <w:rPr/>
        <w:t>㊮╒呖㵟卵杨癧쉞</w:t>
      </w:r>
      <w:r>
        <w:rPr/>
        <w:t>ꔳ</w:t>
      </w:r>
      <w:r>
        <w:rPr/>
        <w:t>칐輭场主</w:t>
      </w:r>
      <w:r>
        <w:rPr/>
        <w:t>ꕵ</w:t>
      </w:r>
      <w:r>
        <w:rPr/>
        <w:t>椴汢놥썦㴲ケ</w:t>
      </w:r>
      <w:r>
        <w:rPr/>
        <w:t>⠶</w:t>
      </w:r>
      <w:r>
        <w:rPr/>
        <w:t>㥒䜵䵔ꌦ亩깫⨭䌲깢㢏쵙椳㝥䩉ꅄ偬습쏂쉘䎻⥺楘⬲浲揂⎩拎⌶</w:t>
      </w:r>
      <w:r>
        <w:rPr/>
        <w:t>ⱶ</w:t>
      </w:r>
      <w:r>
        <w:rPr/>
        <w:t>츨啩㭣刷䡆睇슻昽穪숰쉺䉍㉎䶩䱇䗂</w:t>
      </w:r>
      <w:r>
        <w:rPr/>
        <w:t>Ⱚ</w:t>
      </w:r>
      <w:r>
        <w:rPr/>
        <w:t>쉷䉱䩆</w:t>
      </w:r>
      <w:r>
        <w:rPr/>
        <w:t>ꔤ</w:t>
      </w:r>
      <w:r>
        <w:rPr/>
        <w:t>项儺頷㕶㥚㜰㭥쵬橰갪ꍓ䰫輹</w:t>
      </w:r>
      <w:r>
        <w:rPr/>
        <w:t>ꕒ</w:t>
      </w:r>
      <w:r>
        <w:rPr/>
        <w:t>示偫値榱䧂樴溣晐䰰⑆뽥参㩵患搭⹙䋂呕䵷䉧깵喣습纻⚡䩶呢朤焭뽧㚩祱☤楎塁䥦㧂殣熘夫⑷頥걔濍噳⽶䰥啷湟湞刴╤楑浚穈奆ꏂ㔸穵싍䕤穊㊻挪卆弩䠸㝍嚡汑䩶㥊穊晩뼴眲숳쉫⩑⏂慙쉴辘焰乖㚻</w:t>
      </w:r>
      <w:r>
        <w:rPr/>
        <w:t>ⱊ</w:t>
      </w:r>
      <w:r>
        <w:rPr/>
        <w:t>ꅉ♶却㕒깅汪泂䅗촶煙㨦橚䜣珂쌴껂煤慁愣</w:t>
      </w:r>
      <w:r>
        <w:rPr/>
        <w:t>⢘♘</w:t>
      </w:r>
      <w:r>
        <w:rPr/>
        <w:t>疿䷍䳂䋂츮敕椺䩹䤩ꎏ㵈圬㎡矂䘷㨸犡濂숸숹佡⹈稽券걋塓╌ꅔ⥕ꌽ厥卂愮恵玵⑕剂䂏</w:t>
      </w:r>
      <w:r>
        <w:rPr/>
        <w:t>ꕰ</w:t>
      </w:r>
      <w:r>
        <w:rPr/>
        <w:t>烂슿䁡撻⍲㈭</w:t>
      </w:r>
      <w:r>
        <w:rPr/>
        <w:t>ꤨ</w:t>
      </w:r>
      <w:r>
        <w:rPr/>
        <w:t>䇍睘</w:t>
      </w:r>
      <w:r>
        <w:rPr/>
        <w:t>⡄</w:t>
      </w:r>
      <w:r>
        <w:rPr/>
        <w:t>ㅵ剢啣暮噑싂恒⥅煎쉢ꥴ婈ꥡ㎩䡌䍂楚촪咬昣漦</w:t>
      </w:r>
      <w:r>
        <w:rPr/>
        <w:t>ꕫꕅ</w:t>
      </w:r>
      <w:r>
        <w:rPr/>
        <w:t>扌╗뭊兖幇녉僂쉤䀽㬰쉰깖䌶庿뮡婊桧幭眫ꅊ樵쉮纬ꥳ扙⻃걇庡睹⽃⏂偈춵䮿䭹쉢忂块恕復┽䵳㭨姂㕌㥙쵅垿啒㝴㝒捐㣂ㅰ棂까㩃䜥畕磂⹚䄭奎秂㫂睇敡䵌</w:t>
      </w:r>
      <w:r>
        <w:rPr/>
        <w:t>ꤪ</w:t>
      </w:r>
      <w:r>
        <w:rPr/>
        <w:t>偄并獫</w:t>
      </w:r>
      <w:r>
        <w:rPr/>
        <w:t>ⶡ</w:t>
      </w:r>
      <w:r>
        <w:rPr/>
        <w:t>恣墿쉁쉑♊䤯ꅉ乩뿂䧂䱓⤳싂㙍쵈㬵畂䉑뭦㚱幠玱窱䃂彶睒嚱㍱堊䡙元</w:t>
      </w:r>
      <w:r>
        <w:rPr/>
        <w:t>ⲩ</w:t>
      </w:r>
      <w:r>
        <w:rPr/>
        <w:t>ꗂ</w:t>
      </w:r>
      <w:r>
        <w:rPr/>
        <w:t>轊</w:t>
      </w:r>
      <w:r>
        <w:rPr/>
        <w:t>ꔯ</w:t>
      </w:r>
      <w:r>
        <w:rPr/>
        <w:t>썟摚䵴夰⩇깮浹恭쉉㢥汀䝀澡⍮浟癒囂䢘㙞쵒㝓䕕浧惂溥쉷周䍴뭂剟縣☽䙋帬楶坳䯃䞡</w:t>
      </w:r>
      <w:r>
        <w:rPr/>
        <w:t>⣂</w:t>
      </w:r>
      <w:r>
        <w:rPr/>
        <w:t>䔥偲䈨㥑㐱竂摎丯䁬皩塳쉟埂싎焴杵쉥묻焥硠긻嘥䌶杯ꥵ뇂汘佑执⥖晪㛂</w:t>
      </w:r>
      <w:r>
        <w:rPr/>
        <w:t>⡑</w:t>
      </w:r>
      <w:r>
        <w:rPr/>
        <w:t>剐뭙㕅뾿爩恋㥁焭썡搳䦻塃쉥歵㑯㙨゘쉥ꅩ暬⭄㩩⽗所䤯䵷쉧칢숪䭚嘷쉄刺坃슩뭵畓枩㥧汲♢ꍎ摫摳츹楏楥⏂朦碱帣䱥到凂䡏捁칾当颡橅쉠쉵쵪⺡嘩䯂幯䊩瑠䬳</w:t>
      </w:r>
      <w:r>
        <w:rPr/>
        <w:t>ⵎ</w:t>
      </w:r>
      <w:r>
        <w:rPr/>
        <w:t>硺뽺硺㐻⫂싂煌</w:t>
      </w:r>
      <w:r>
        <w:rPr/>
        <w:t>⠱</w:t>
      </w:r>
      <w:r>
        <w:rPr/>
        <w:t>坃漹</w:t>
      </w:r>
      <w:r>
        <w:rPr/>
        <w:t>Ⱕ</w:t>
      </w:r>
      <w:r>
        <w:rPr/>
        <w:t>吷嚥绎佃潲숫憘딽癰輷煏䭵剠坄呢⑴컂奦堯执捶╉쉠䨥卉⼩ㅨ⵳믂⹫熩䥨㥳幚㕭⧍張灍싂穭抬湩慵뽂傥ꄪ쉐癧擂숶契䁉䤽</w:t>
      </w:r>
      <w:r>
        <w:rPr/>
        <w:t>⠬</w:t>
      </w:r>
      <w:r>
        <w:rPr/>
        <w:t>焺晸</w:t>
      </w:r>
      <w:r>
        <w:rPr/>
        <w:t>ꥈ</w:t>
      </w:r>
      <w:r>
        <w:rPr/>
        <w:t>쉖佷斱硕兾協揎䩷瘤</w:t>
      </w:r>
      <w:r>
        <w:rPr/>
        <w:t>Ⳃ</w:t>
      </w:r>
      <w:r>
        <w:rPr/>
        <w:t>㏂</w:t>
      </w:r>
      <w:r>
        <w:rPr/>
        <w:t>ⵑ</w:t>
      </w:r>
      <w:r>
        <w:rPr/>
        <w:t>㎣⽩㑠①쉈並䓍싂祬悘ꌮ</w:t>
      </w:r>
      <w:r>
        <w:rPr/>
        <w:t>ꥑ</w:t>
      </w:r>
      <w:r>
        <w:rPr/>
        <w:t>砤砺昬䭾洰꥗⍟卓囎무䝣硬煣敫毃楬囍⑒</w:t>
      </w:r>
      <w:r>
        <w:rPr/>
        <w:t>ꤤ</w:t>
      </w:r>
      <w:r>
        <w:rPr/>
        <w:t>䐴㟃녬埍숬㕃毂䕈仂㑏捀</w:t>
      </w:r>
      <w:r>
        <w:rPr/>
        <w:t>Ⱘ</w:t>
      </w:r>
      <w:r>
        <w:rPr/>
        <w:t>䉖唽ꆬ뽈挭䈮㉠ㅹ額檮썐珎⬽匤幥깬㕚⬲㐪캮䐬瑥祗ふ</w:t>
      </w:r>
      <w:r>
        <w:rPr/>
        <w:t>ⴱ</w:t>
      </w:r>
      <w:r>
        <w:rPr/>
        <w:t>숣㇂久奾</w:t>
      </w:r>
      <w:r>
        <w:rPr/>
        <w:t>ꥇ</w:t>
      </w:r>
      <w:r>
        <w:rPr/>
        <w:t>쌥놬潀棂灾䎵恖健啔娣涬⥙幅堳䥱迍睸晒湵㠰⩘彂슻</w:t>
      </w:r>
      <w:r>
        <w:rPr/>
        <w:t>ꕣ</w:t>
      </w:r>
      <w:r>
        <w:rPr/>
        <w:t>柃㭲컂⮣慃䠸顅㧂땟縭쵊▩싂㡧瑤瑷⼰싂┦숥䌵摊㖏牆祍</w:t>
      </w:r>
      <w:r>
        <w:rPr/>
        <w:t>⡗</w:t>
      </w:r>
      <w:r>
        <w:rPr/>
        <w:t>漱哂湤漤㍫䙙䐦奓뗂励滂⹺㕰ꍔ捅摏쉡穡婸䲱偎癫⫂冬⥪⌭䵋</w:t>
      </w:r>
      <w:r>
        <w:rPr/>
        <w:t>ⶩ</w:t>
      </w:r>
      <w:r>
        <w:rPr/>
        <w:t>卶㎣㕹䅙晸吰眸ꍙ㩚싎穥娸䇂</w:t>
      </w:r>
      <w:r>
        <w:rPr/>
        <w:t>⠮</w:t>
      </w:r>
      <w:r>
        <w:rPr/>
        <w:t>㝸ꍾ쉕쉵彾㡡桐瀴琲䴤堤坶吣琲飂溱쏃奭⍬癧䚵쉈恇⩄⨴⩆</w:t>
      </w:r>
      <w:r>
        <w:rPr/>
        <w:t>⢻</w:t>
      </w:r>
      <w:r>
        <w:rPr/>
        <w:t>ꌨ榣⥳⽸珂슥噥숮䩋</w:t>
      </w:r>
      <w:r>
        <w:rPr/>
        <w:t>⠽Ⳃ</w:t>
      </w:r>
      <w:r>
        <w:rPr/>
        <w:t>䅧枘싂⑧䷂幔◎乣쉮⵫南縻썬杷⮥䵷凂獥欸┰♲슬숸쵺唺㗂熬쉦㎡ꅓ</w:t>
      </w:r>
      <w:r>
        <w:rPr/>
        <w:t>ꕳ</w:t>
      </w:r>
      <w:r>
        <w:rPr/>
        <w:t>땨䍔勂䫂噅</w:t>
      </w:r>
      <w:r>
        <w:rPr/>
        <w:t>ꕡ</w:t>
      </w:r>
      <w:r>
        <w:rPr/>
        <w:t>焭塓煨쉾⺩傘䭶瑙䉾슬怽睾百뗍䝅轞桬株뼵滎싂御曂昤眩䩟䕓뭬䅩⨦䎩戰㕊顲㩫湈♔Ⓜ犩</w:t>
      </w:r>
      <w:r>
        <w:rPr/>
        <w:t>⡠</w:t>
      </w:r>
      <w:r>
        <w:rPr/>
        <w:t>汐ꌪ㔊慓곂㥐抡㑹㈭䰴썩㉯쉘湴楸</w:t>
      </w:r>
      <w:r>
        <w:rPr/>
        <w:t>⠴⍍</w:t>
      </w:r>
      <w:r>
        <w:rPr/>
        <w:t>䅹橏榮ꍚ慢祓轴繡쉫⥾䫂㭊</w:t>
      </w:r>
      <w:r>
        <w:rPr/>
        <w:t>ꕩ</w:t>
      </w:r>
      <w:r>
        <w:rPr/>
        <w:t>㶿⌸填ꅖ쉘䯂쉰嚩睧쉊皏流玵澮畨䍎公㧂懃쉒炥汗係⻂啳䀯䘶⍙뭢效㟂歎匭숸潚䏂協䄰䥚曂睹振䝇♀쉈숳悡㕮䁋竂獗榣渥潀㉶슬劥⬤</w:t>
      </w:r>
      <w:r>
        <w:rPr/>
        <w:t>ꕁ</w:t>
      </w:r>
      <w:r>
        <w:rPr/>
        <w:t>녵绎栲堲奄⨬䄶䯂兏恥䓂僂쉞䘰⨺㕋㶵穱畹穮协␸慴䈲깄쉉轾㋍歪タ</w:t>
      </w:r>
      <w:r>
        <w:rPr/>
        <w:t>ꤥ</w:t>
      </w:r>
      <w:r>
        <w:rPr/>
        <w:t>싂䀺穹䀩썁쉂䙈獸㉒䉳睭彅忎氰椶䲘㇂刹쉕╄橄㝠䩾넭唩欰</w:t>
      </w:r>
      <w:r>
        <w:rPr/>
        <w:t>꧂</w:t>
      </w:r>
      <w:r>
        <w:rPr/>
        <w:t>긦捥쉍夷㝭⹨㧍슿䝎幣뾣㴽偂䏂噐칢㜨捐쵀┬뇂숰挺穯땋午⌨⛂橥숺㐶慡␣⯂ㅬ歏潊堨⹙</w:t>
      </w:r>
      <w:r>
        <w:rPr/>
        <w:t>ⳃ</w:t>
      </w:r>
      <w:r>
        <w:rPr/>
        <w:t>娦꺡갽▘䩧⽖㙱⤫䉌䝄俎쉎去츺㍘顮⹓反祲䵹㍄㕐╳呇⽪硑녅杫礳䱚㨴◍䵔䉔ㅗ㵹偉飂㴤硓危桺顸祅氦뭫꥙痂復쌻ㅴ䄶牑䬨㩵繧㎡⹬唩噳㬩啶䱎⩺뼭繒㋍䷂⹯杍柂䜽녳뼺䑟䞬⭬䥗彣漬䥒爪㜥䭀瑹쉕⚥灄潉顤氩ꅒ琤ꌪ稥꥘ꍘ㥯</w:t>
      </w:r>
      <w:r>
        <w:rPr/>
        <w:t>ⷂ</w:t>
      </w:r>
      <w:r>
        <w:rPr/>
        <w:t>㓂擂杫飃㜵䐵㘪깚䑬</w:t>
      </w:r>
      <w:r>
        <w:rPr/>
        <w:t>Ɑ</w:t>
      </w:r>
      <w:r>
        <w:rPr/>
        <w:t>輺䵥⑦뮣䩘䅘䯂穄埂╅拎硊浧떩轑䮵党硱묤䵍疬噐弯쉑䕍〲쉹穢懃圪復吱㭒⽌㘯玬免㏂쉂眺穋䡵瞿⽾╀ㅄ琵唣娲戩▮䥁祕欪</w:t>
      </w:r>
      <w:r>
        <w:rPr/>
        <w:t>⡲</w:t>
      </w:r>
      <w:r>
        <w:rPr/>
        <w:t>琭⎩堳䤪</w:t>
      </w:r>
      <w:r>
        <w:rPr/>
        <w:t>⡂</w:t>
      </w:r>
      <w:r>
        <w:rPr/>
        <w:t>촩偸䍎</w:t>
      </w:r>
      <w:r>
        <w:rPr/>
        <w:t>ꗂ</w:t>
      </w:r>
      <w:r>
        <w:rPr/>
        <w:t>㌤㵭⤸佅汣敖뼩묤乸䅕㇂쉡╌</w:t>
      </w:r>
      <w:r>
        <w:rPr/>
        <w:t>ⰱ</w:t>
      </w:r>
      <w:r>
        <w:rPr/>
        <w:t>啴⨰㋂츰牘</w:t>
      </w:r>
      <w:r>
        <w:rPr/>
        <w:t>ꗂ</w:t>
      </w:r>
      <w:r>
        <w:rPr/>
        <w:t>洳呃睊ꎻ敔떘敡収帺娽ㅬ滂猪㉴⌲恢权瘷故塆繁⩸䣍瘯水쉉춱걕夣癣싂示繖嘬⽔⎿슩顗㯍뮏녌䲥</w:t>
      </w:r>
      <w:r>
        <w:rPr/>
        <w:t>ⱑ</w:t>
      </w:r>
      <w:r>
        <w:rPr/>
        <w:t>橕⑤涵슘浣㷂</w:t>
      </w:r>
      <w:r>
        <w:rPr/>
        <w:t>⡧</w:t>
      </w:r>
      <w:r>
        <w:rPr/>
        <w:t>䕵㝓么栨異祕</w:t>
      </w:r>
      <w:r>
        <w:rPr/>
        <w:t>ⵌ</w:t>
      </w:r>
      <w:r>
        <w:rPr/>
        <w:t>䍤칉彞㛂繦媮♔㬶⹫擂⩀⤻숦</w:t>
      </w:r>
      <w:r>
        <w:rPr/>
        <w:t>ⵀ⥭⭗⥪</w:t>
      </w:r>
      <w:r>
        <w:rPr/>
        <w:t>搯䡙쉒剓ㅶ娪ꥹ窣愲</w:t>
      </w:r>
      <w:r>
        <w:rPr/>
        <w:t>Ⳃ</w:t>
      </w:r>
      <w:r>
        <w:rPr/>
        <w:t>㎣刪䨲别⹄卣쌰쉾〭습⾱⨭</w:t>
      </w:r>
      <w:r>
        <w:rPr/>
        <w:t>Ɫ</w:t>
      </w:r>
      <w:r>
        <w:rPr/>
        <w:t>乺</w:t>
      </w:r>
      <w:r>
        <w:rPr/>
        <w:t>⡦</w:t>
      </w:r>
      <w:r>
        <w:rPr/>
        <w:t>싂ꅒ縦䈪쉙</w:t>
      </w:r>
      <w:r>
        <w:rPr/>
        <w:t>ꤷ</w:t>
      </w:r>
      <w:r>
        <w:rPr/>
        <w:t>偠䉆⭁</w:t>
      </w:r>
      <w:r>
        <w:rPr/>
        <w:t>⡑</w:t>
      </w:r>
      <w:r>
        <w:rPr/>
        <w:t>坌励昲晭祄⩇⥮捂儵쉵幾깁쉸⧂㚵</w:t>
      </w:r>
      <w:r>
        <w:rPr/>
        <w:t>ⱗ</w:t>
      </w:r>
      <w:r>
        <w:rPr/>
        <w:t>倸⺏䰷扙祰츳ꄣ묽</w:t>
      </w:r>
      <w:r>
        <w:rPr/>
        <w:t>ⱷ</w:t>
      </w:r>
      <w:r>
        <w:rPr/>
        <w:t>촊牉쉬䠻埂</w:t>
      </w:r>
      <w:r>
        <w:rPr/>
        <w:t>ꤸ⩀</w:t>
      </w:r>
      <w:r>
        <w:rPr/>
        <w:t>䍵㍯쵩슩共煕</w:t>
      </w:r>
      <w:r>
        <w:rPr/>
        <w:t>ⱴ</w:t>
      </w:r>
      <w:r>
        <w:rPr/>
        <w:t>䃂䴻컎땆䑒╅</w:t>
      </w:r>
      <w:r>
        <w:rPr/>
        <w:t>ꤽ</w:t>
      </w:r>
      <w:r>
        <w:rPr/>
        <w:t>硶쵊습硏䇂態⨫睭⥕⹞㐹䜣顕攺煵ち輴瓂捡纬伫칕剳拂敱ꄳ䧍伫彨扎칈놻ㅬ歍桟묩ꅒ圦檡㉈</w:t>
      </w:r>
      <w:r>
        <w:rPr/>
        <w:t>ꕃ</w:t>
      </w:r>
      <w:r>
        <w:rPr/>
        <w:t>쉎䢱眯</w:t>
      </w:r>
      <w:r>
        <w:rPr/>
        <w:t>ꥁ</w:t>
      </w:r>
      <w:r>
        <w:rPr/>
        <w:t>硷殣扦걤媘㊩쉢⑯⸸☪칒⬹썴〦慂䉧뽕</w:t>
      </w:r>
      <w:r>
        <w:rPr/>
        <w:t>ⷎꗂ</w:t>
      </w:r>
      <w:r>
        <w:rPr/>
        <w:t>뽨⨵嫎塇幕䝧湚땭杰㴴쉦쵌☳⤤坆媻䑰顣♺硅걒ꄪ涥㷂迂묦歗썢ꥯ⒮습㕹⑥ꇂヂ猵㓂䅖⽆汁숨ꅠ⨹䩕夲ㅊ瘽쉉묳忂땶묭癤彙旂橲㙇썺珂䉘땆쉇쉵㌱㘫슻唪汇带帽㨪丱ꅋ</w:t>
      </w:r>
      <w:r>
        <w:rPr/>
        <w:t>ꤪ</w:t>
      </w:r>
      <w:r>
        <w:rPr/>
        <w:t>䩩璱⴬塃⩉煕唫␻㕄奦뽺⭭ㄲ</w:t>
      </w:r>
      <w:r>
        <w:rPr/>
        <w:t>ꦩ</w:t>
      </w:r>
      <w:r>
        <w:rPr/>
        <w:t>뼹埂䳂쉀썉捗㕎杣⬦숩櫂欰㵃䰨숩䛂깯浙㎣䅂睉匹劵䁊唰뭞步㙌硹塐碥</w:t>
      </w:r>
      <w:r>
        <w:rPr/>
        <w:t>ꥆ</w:t>
      </w:r>
      <w:r>
        <w:rPr/>
        <w:t>幧愬뽾㑊潤쉤䁞昽挨矂┴䋎ꥵ偄栬沘ぶꇎ㥲㭋ꏂ딮甮㭄㘬䖩</w:t>
      </w:r>
      <w:r>
        <w:rPr/>
        <w:t>ꔦ</w:t>
      </w:r>
      <w:r>
        <w:rPr/>
        <w:t>丨塑戹浦猹咮漶矂含</w:t>
      </w:r>
      <w:r>
        <w:rPr/>
        <w:t>꧂</w:t>
      </w:r>
      <w:r>
        <w:rPr/>
        <w:t>椻넲敞⑭뼨唭嗍쉃⽑싂쉆⽍쵟湦〶쉃瑊쉵桦숭愤礮㵕匣䦬呆娤䕧㴨쉁佥淍奮㠣⾩쉹쉟</w:t>
      </w:r>
      <w:r>
        <w:rPr/>
        <w:t>ⶩ</w:t>
      </w:r>
      <w:r>
        <w:rPr/>
        <w:t>別ꥩ伭㖡撵䧎皏泂憻噶旂⬽㩄扑䭅欯쵶濂啶操</w:t>
      </w:r>
      <w:r>
        <w:rPr/>
        <w:t>꧍</w:t>
      </w:r>
      <w:r>
        <w:rPr/>
        <w:t>㴭偨뽞䚵㭕츤㩀⑐卨獟뽣숹犩桢쉀圫⹗걤卧楊瘨䩟쉩牫⚮堬㣂摦塱㩎唶거쉣㩣悬슮共뽆輫땉⑀癥玵놮䘳堨癕捓䁎捐吣쵩⭦슏痃쉫슿</w:t>
      </w:r>
      <w:r>
        <w:rPr/>
        <w:t>꧂</w:t>
      </w:r>
      <w:r>
        <w:rPr/>
        <w:t>㥶爲䧂慭㠯⨬㭑㟂㌨녠毂㑈繲牓弯剾⼬ꍙ䘱䄣磂</w:t>
      </w:r>
      <w:r>
        <w:rPr/>
        <w:t>ꦘ</w:t>
      </w:r>
      <w:r>
        <w:rPr/>
        <w:t>쉵갭쉆㙫憩쉃쉇쉵ꍖ偠怣䷂奮灳恋슩깵怽判䢮剷쉺椲氨䕸숦佴䅱䀽㕤⑲拂쉍儷</w:t>
      </w:r>
      <w:r>
        <w:rPr/>
        <w:t>꥟</w:t>
      </w:r>
      <w:r>
        <w:rPr/>
        <w:t>偌⦏愤䅁뿂撣䀤쉄捪畷恨ꅺ뭷䂿椸斡䌤䙲䩒烎⑴坞治㖬坔敘ㅄ䂿쏂輲拂숸⮘爯쉑瑄깈㛂塧䴥风넪㝵桷갱㙸쉫㫂썧瑵㕏䙷卪㠣</w:t>
      </w:r>
      <w:r>
        <w:rPr/>
        <w:t>ⷂ</w:t>
      </w:r>
      <w:r>
        <w:rPr/>
        <w:t>㛂슬숬来쉭懂䥇♠牪쵳ꥷ⺩슱쉙</w:t>
      </w:r>
      <w:r>
        <w:rPr/>
        <w:t>ꥁ</w:t>
      </w:r>
      <w:r>
        <w:rPr/>
        <w:t>㚬礯쉪顅稹曂橎쉳⭐쉧䢬愶⩅〉쉁礦ꆱ䏂땙䍁婈ꥦ⥙쉵顒뼲숊䕨㷂帳䊣携䝁焭㌽숯㉄쉴䝷疮숵凃⹎椽娪牾梣䋂昹㞥䐭廂䒩㑴丯偱슿㜬刱䑦题㫂䩑뽬儳䌪㜦⩺忂놿繄烂䔰곂挤䭕ㅰ卮淃债쉧嘫潩题㧂杯䛎顋䒣䁱䵠ꄨ䐦ꆿ츹偮䈶⧂扶칟顩洷숪厏╇爷䶩弮橭䄪泂侻㩏㥌伺㢵⨤乁쉖弣ぅ奺츹◍䷂疱숴楊䝫啗쉳帷憣輰칰숩昴숩쎥ꅮ</w:t>
      </w:r>
      <w:r>
        <w:rPr/>
        <w:t>⡯</w:t>
      </w:r>
      <w:r>
        <w:rPr/>
        <w:t>㉳䱳搬ꥺ皥匷序汘⑲㢡顇碱䌤넥汭⍖个⑑䅥</w:t>
      </w:r>
      <w:r>
        <w:rPr/>
        <w:t>ⵤ</w:t>
      </w:r>
      <w:r>
        <w:rPr/>
        <w:t>啰啑捧繋䵪쉞兪㭞썐䣂偎湫呁⑁ㅞ䀨䤴걘堺勎</w:t>
      </w:r>
      <w:r>
        <w:rPr/>
        <w:t>Ⲙ</w:t>
      </w:r>
      <w:r>
        <w:rPr/>
        <w:t>塞丹슻숹卪卅⧂䶣㪣硸싍깏䁦䡣捀噪摌쉂⹍뼤浖轖灊䴦⺵뗂㚮㵺쉣㡋轊쉃숪穡䃂恃䕄穙獎䩇稱輶☴숪䄰쉓堣坢灏칵ㅐ㜱橘</w:t>
      </w:r>
      <w:r>
        <w:rPr/>
        <w:t>Ⳃ</w:t>
      </w:r>
      <w:r>
        <w:rPr/>
        <w:t>偏ꅘ㴣ꥣ넩쵫⍀乤焰䑅䱁势㠺쉍眣걥㉍顗琹江⹀</w:t>
      </w:r>
      <w:r>
        <w:rPr/>
        <w:t>Ⳃ</w:t>
      </w:r>
      <w:r>
        <w:rPr/>
        <w:t>㭴⼪淂뮣䡌涏ま䧂㞻剥</w:t>
      </w:r>
      <w:r>
        <w:rPr/>
        <w:t>ⵄ</w:t>
      </w:r>
      <w:r>
        <w:rPr/>
        <w:t>㍺ꅪ樶睘ꍯ㥤숫㝈烍㠽䃎獧䠰僂刬䝉㵑歕懂兲깸슻</w:t>
      </w:r>
      <w:r>
        <w:rPr/>
        <w:t>Ⱟ</w:t>
      </w:r>
      <w:r>
        <w:rPr/>
        <w:t>䀦ꎡ氤㶻噩</w:t>
      </w:r>
      <w:r>
        <w:rPr/>
        <w:t>⠹</w:t>
      </w:r>
      <w:r>
        <w:rPr/>
        <w:t>暵剉空炥䀸숹싂㌰춡</w:t>
      </w:r>
      <w:r>
        <w:rPr/>
        <w:t>ꕷ</w:t>
      </w:r>
      <w:r>
        <w:rPr/>
        <w:t>桞䘫</w:t>
      </w:r>
      <w:r>
        <w:rPr/>
        <w:t>ⰰⲬ</w:t>
      </w:r>
      <w:r>
        <w:rPr/>
        <w:t>쵨䡗숣祯墵绎恙㝭㑠숨奐婄幒㭐硶쉉䔳猣䴬畋皩␥弪慡쉑쉢슿슿䡌⨲潐湅㯎凂쉡嫂뽠樯殮犣煠绂係彷䋂䍑顓珂쉙</w:t>
      </w:r>
      <w:r>
        <w:rPr/>
        <w:t>꤫</w:t>
      </w:r>
      <w:r>
        <w:rPr/>
        <w:t>䵑湺僃슏䐵䨥癧㈴书㕷奴놣太숤佘쉇洲䑺⑙뽦欪潹䁃怤瓂睑㊩佦◂偄㑠嫂弲꥗쉚숺쉩惂晡䦱偎椪吸汯䡹㜰湪獪칹呠⩴㔲쉃䝓琻㴪副幖乖烃刻卓䡀㘺ㆩ太块潸䟂㇂况楪颩䍪嘹䡖썉싂乀献昭⑲쉆䡋⎩싂⒵䅁☨⸪奧깂奦슩敢쉥嚣꺿㌪顈䐰㘩ꎻ晋ꍣ䵱㤣輤媵暩⼪氶쉟춱㴹㡷晟⹩疬⿂矂칍갽㊻迂쉲쉁破慒䴬꥖彌礸剗唵歺ꌳ㛂斻땬摙㭮숤숪㉞啄俍䭞</w:t>
      </w:r>
      <w:r>
        <w:rPr/>
        <w:t>Ⱨ</w:t>
      </w:r>
      <w:r>
        <w:rPr/>
        <w:t>䬰嫂壂欦</w:t>
      </w:r>
      <w:r>
        <w:rPr/>
        <w:t>ꕄ</w:t>
      </w:r>
      <w:r>
        <w:rPr/>
        <w:t>슿썪曂䵤</w:t>
      </w:r>
      <w:r>
        <w:rPr/>
        <w:t>⡀</w:t>
      </w:r>
      <w:r>
        <w:rPr/>
        <w:t>剥禩㪮㑏긶珂顄⌻䥗䑐轺⩏</w:t>
      </w:r>
      <w:r>
        <w:rPr/>
        <w:t>ꕋ</w:t>
      </w:r>
      <w:r>
        <w:rPr/>
        <w:t>橪⨬숴祲䌊꥞䫂奊䵅䪩䎘恘朲婴⍺쉢轇呉긭㝰眪䜭祵⑤㍔搲ꅁ䅋儨㦩</w:t>
      </w:r>
      <w:r>
        <w:rPr/>
        <w:t>ꔳ</w:t>
      </w:r>
      <w:r>
        <w:rPr/>
        <w:t>䮵僂㪬殩ꍦ爺塳쉳㐰牟慎亏坾轐斿僂䀰䝙숴䔦㩲碘䄵곍哃卑戳㨹機瞡壂䐫杴瘸樱噱⭤㨪゘娯浣沱惂䵟捄噣漤步手싃祇⩣䕷㗃戻쉸⼲㦣武⌣卋凎顇䉣㥚男⬭嘥癯䑣猴쉗쌵쉦㥡瑪在</w:t>
      </w:r>
      <w:r>
        <w:rPr/>
        <w:t>⢵</w:t>
      </w:r>
      <w:r>
        <w:rPr/>
        <w:t>㉎숣晌䅠뽴扒牷獢䲣侮츲뽘癣吹묲땷䵆</w:t>
      </w:r>
      <w:r>
        <w:rPr/>
        <w:t>ⴴ</w:t>
      </w:r>
      <w:r>
        <w:rPr/>
        <w:t>录汇听춬㧎䛂乤玬뇂⥘秂▘焸ꅐ</w:t>
      </w:r>
      <w:r>
        <w:rPr/>
        <w:t>ꕐ</w:t>
      </w:r>
      <w:r>
        <w:rPr/>
        <w:t>忂㥑繭쉊촸</w:t>
      </w:r>
      <w:r>
        <w:rPr/>
        <w:t>ꤴ</w:t>
      </w:r>
      <w:r>
        <w:rPr/>
        <w:t>쉮</w:t>
      </w:r>
      <w:r>
        <w:rPr/>
        <w:t>⣂</w:t>
      </w:r>
      <w:r>
        <w:rPr/>
        <w:t>䈱刯</w:t>
      </w:r>
      <w:r>
        <w:rPr/>
        <w:t>ⶥ</w:t>
      </w:r>
      <w:r>
        <w:rPr/>
        <w:t>땂泍䎿</w:t>
      </w:r>
      <w:r>
        <w:rPr/>
        <w:t>⢥</w:t>
      </w:r>
      <w:r>
        <w:rPr/>
        <w:t>䝄싂㤦啠䈥쉱㵾⫂樯췂儲呖䑱塅쌥싂</w:t>
      </w:r>
      <w:r>
        <w:rPr/>
        <w:t>ꕕ</w:t>
      </w:r>
      <w:r>
        <w:rPr/>
        <w:t>习⩭㗂쉣偃䙁쉲値걂걵충숭</w:t>
      </w:r>
      <w:r>
        <w:rPr/>
        <w:t>ꕖ</w:t>
      </w:r>
      <w:r>
        <w:rPr/>
        <w:t>橕䐭棂슡싂║斻湍滂牰所</w:t>
      </w:r>
      <w:r>
        <w:rPr/>
        <w:t>ⵍ</w:t>
      </w:r>
      <w:r>
        <w:rPr/>
        <w:t>捘幉숰琷惂杅轲츤啋⹒䝳䚡婄♷瘹頱숫꤮瑰亩晹㨪⒏뾏喡焪瑐砪㉭䆥♉反⍷⸱嚵㷂瑙洫䝥疏榱䍉吱⽧硥囂矂䉙䅖⬪㔭暵㨥松䕶䐵焮囂梬摲偟䍟敮</w:t>
      </w:r>
      <w:r>
        <w:rPr/>
        <w:t>ⵆ</w:t>
      </w:r>
      <w:r>
        <w:rPr/>
        <w:t>搯歏䑰쉵繎</w:t>
      </w:r>
      <w:r>
        <w:rPr/>
        <w:t>ⵈ</w:t>
      </w:r>
      <w:r>
        <w:rPr/>
        <w:t>敗칗싃顙썱</w:t>
      </w:r>
      <w:r>
        <w:rPr/>
        <w:t>ꖩ</w:t>
      </w:r>
      <w:r>
        <w:rPr/>
        <w:t>獶땫㡞䌥塘䵾꧎䄬쉥䡊⽀嚩</w:t>
      </w:r>
      <w:r>
        <w:rPr/>
        <w:t>ꕈ</w:t>
      </w:r>
      <w:r>
        <w:rPr/>
        <w:t>㈥瀴♶䮿辩幇縯楪㑔</w:t>
      </w:r>
      <w:r>
        <w:rPr/>
        <w:t>ꔲ</w:t>
      </w:r>
      <w:r>
        <w:rPr/>
        <w:t>噥</w:t>
      </w:r>
      <w:r>
        <w:rPr/>
        <w:t>ꥑ</w:t>
      </w:r>
      <w:r>
        <w:rPr/>
        <w:t>恌汲䓂捦䭰㔱摗琺沩䴤揃숨卋庮彎⍂㏂毂㍸捡揃䕤殬轐</w:t>
      </w:r>
      <w:r>
        <w:rPr/>
        <w:t>ⶩ</w:t>
      </w:r>
      <w:r>
        <w:rPr/>
        <w:t>넰슬坧畬싂촰㑂㉎轺⪡쉡싂䙓떏扴䰪㥧碱恰⑩㍶슮䁫쉮쉯䙖灆爰䁑㵵杫塺䑒昦⌲䔮権娸轩䲣猣䭶嘴猪灠⸩⪻</w:t>
      </w:r>
      <w:r>
        <w:rPr/>
        <w:t>ⵁ</w:t>
      </w:r>
      <w:r>
        <w:rPr/>
        <w:t>䰸슣넰夰輩ㄫ䩺⩙偍婺䴰ꥫげ漲畘䟂ぁ噲呙칁㑂輫슿䤵뗂慗㑩囍縩㑑測䜩痂㶻睂</w:t>
      </w:r>
      <w:r>
        <w:rPr/>
        <w:t>ꔯ</w:t>
      </w:r>
      <w:r>
        <w:rPr/>
        <w:t>慾亩瘫亡婆넬慊䱱癸䛂棍딮⧃㝐숸敶䖘⻍猻段숻쉆䭔䶱싂ヂ䑙汖哂ㅭ쉥⽘獩䵭슻砲彎庵甥뿃</w:t>
      </w:r>
      <w:r>
        <w:rPr/>
        <w:t>⡘</w:t>
      </w:r>
      <w:r>
        <w:rPr/>
        <w:t>燎眩唶砨숨쉘䍢⚩</w:t>
      </w:r>
      <w:r>
        <w:rPr/>
        <w:t>꥟ꔵ</w:t>
      </w:r>
      <w:r>
        <w:rPr/>
        <w:t>놻쉷⥊汀晖抬⩯⥢轔</w:t>
      </w:r>
      <w:r>
        <w:rPr/>
        <w:t>ꔶ</w:t>
      </w:r>
      <w:r>
        <w:rPr/>
        <w:t>硑쉷㘱㭸垥싃畄</w:t>
      </w:r>
      <w:r>
        <w:rPr/>
        <w:t>⡫</w:t>
      </w:r>
      <w:r>
        <w:rPr/>
        <w:t>砩䅶쏂</w:t>
      </w:r>
      <w:r>
        <w:rPr/>
        <w:t>ꥈ</w:t>
      </w:r>
      <w:r>
        <w:rPr/>
        <w:t>稫睢㥡䍊畃⥭숬癟쉯㥑㡖畏</w:t>
      </w:r>
      <w:r>
        <w:rPr/>
        <w:t>⡈</w:t>
      </w:r>
      <w:r>
        <w:rPr/>
        <w:t>轎꺘厣录㌸ぱ係〹쉊䣂唩䡅䵶쌻癪</w:t>
      </w:r>
      <w:r>
        <w:rPr/>
        <w:t>Ⱳ</w:t>
      </w:r>
      <w:r>
        <w:rPr/>
        <w:t>愰橆䡳䱬깬砊捕㵰뼮䓂♧琥懂ꅇ奭潥㉷</w:t>
      </w:r>
      <w:r>
        <w:rPr/>
        <w:t>ⱗ</w:t>
      </w:r>
      <w:r>
        <w:rPr/>
        <w:t>咮劘冩㣂轊䉮哂桏眭쵁坶槍汙㟂昪啄ㄴ捘㔣䮘㛂㵊傣</w:t>
      </w:r>
      <w:r>
        <w:rPr/>
        <w:t>⡊</w:t>
      </w:r>
      <w:r>
        <w:rPr/>
        <w:t>뼨旂㢣在婏烂⩾坣</w:t>
      </w:r>
      <w:r>
        <w:rPr/>
        <w:t>ꦡ</w:t>
      </w:r>
      <w:r>
        <w:rPr/>
        <w:t>噁슩嗃幡䃂嫂朴캏扑넶啙搥欯婗촵땷斡⭭뭨姂晭棂㥇䁘ㅫ扒쉀䱐妮権⥚祣䑷쉲婇㡄煎⨵쉆숳嚥숲偺坨㶵彅扨㡇㌣䱃奯쉭숭쌶佒幱獭硳䎏佦ꍳ塗</w:t>
      </w:r>
      <w:r>
        <w:rPr/>
        <w:t>꧂</w:t>
      </w:r>
      <w:r>
        <w:rPr/>
        <w:t>湉䕵桄縤眱杞牎轨싂䬯䵥竂ꥶ䩋싂뽎쉥䰪怲ꅩ䉬⥉㴯楢㘪컍㋂痂쉙쉵쉍⥐䅅⹧徥轘昪㍔숺摊깴䘶숭싂恟ꆩ橨穥걠㭯ꄩ⒩戳纬쉫⥔뮡䍡숸곎⯂䋃</w:t>
      </w:r>
      <w:r>
        <w:rPr/>
        <w:t>ꤣ</w:t>
      </w:r>
      <w:r>
        <w:rPr/>
        <w:t>숨奵녠恞甶啫ꍱ</w:t>
      </w:r>
      <w:r>
        <w:rPr/>
        <w:t>⣂</w:t>
      </w:r>
      <w:r>
        <w:rPr/>
        <w:t>䉑㭫据堯</w:t>
      </w:r>
      <w:r>
        <w:rPr/>
        <w:t>ⲱ</w:t>
      </w:r>
      <w:r>
        <w:rPr/>
        <w:t>ꔪ</w:t>
      </w:r>
      <w:r>
        <w:rPr/>
        <w:t>쉋捕뽥⵨뭪</w:t>
      </w:r>
      <w:r>
        <w:rPr/>
        <w:t>꤭</w:t>
      </w:r>
      <w:r>
        <w:rPr/>
        <w:t>呌⩹</w:t>
      </w:r>
      <w:r>
        <w:rPr/>
        <w:t>꤯</w:t>
      </w:r>
      <w:r>
        <w:rPr/>
        <w:t>斿쉵␲⸰噤칚㉃㡧穓츳㴽恚㝂秂♙潱䥾싂뭫㦥䁧㢡촰焵わ싍㭘╏ꇂ䨦䁞勂䉯쉒は剙穅纣娪♞じ瑦垘啗㋂⌽긳歎獀氨㬩䱶噢䡁姂婺⥇啪毂⨻䜺싂ぃ⫂轱椶䘱뭷晤悩숷柂⩞煣⥯䨮扤扊嘶숬礦♚伹乩並迂쉣慅奦摨忂㟎哂牘瘷堸夥瘦츭녡⍠楅噅个싃쉞쉬晧㥃橭㨤璬去䁞旂♯㘹咩澘棂</w:t>
      </w:r>
      <w:r>
        <w:rPr/>
        <w:t>ꔶ</w:t>
      </w:r>
      <w:r>
        <w:rPr/>
        <w:t>깕䵆湇</w:t>
      </w:r>
      <w:r>
        <w:rPr/>
        <w:t>ꗎ</w:t>
      </w:r>
      <w:r>
        <w:rPr/>
        <w:t>슩玵杨橴摈╯敧畚掱䮘縺䜸棂氶昵晷⬯뭣䀭歲걕㥱刴㕈ꥮ硢㖣뽠꧎睩䤰</w:t>
      </w:r>
      <w:r>
        <w:rPr/>
        <w:t>⣎</w:t>
      </w:r>
      <w:r>
        <w:rPr/>
        <w:t>ⷂ⦥</w:t>
      </w:r>
      <w:r>
        <w:rPr/>
        <w:t>뭰쉥녵⵨勂䍙轷⩦个싂</w:t>
      </w:r>
      <w:r>
        <w:rPr/>
        <w:t>ꖘ</w:t>
      </w:r>
      <w:r>
        <w:rPr/>
        <w:t>촯㥗ꇂ榥㥍仍琱땓☲揂攫숱녬숦ꍧ䑷</w:t>
      </w:r>
      <w:r>
        <w:rPr/>
        <w:t>⠷</w:t>
      </w:r>
      <w:r>
        <w:rPr/>
        <w:t>䀦昸矂䅘妘녲䂿庮獋㥯쉃넮惂慰煚佑杰</w:t>
      </w:r>
      <w:r>
        <w:rPr/>
        <w:t>ꤷ</w:t>
      </w:r>
      <w:r>
        <w:rPr/>
        <w:t>㊻䙯儴乙</w:t>
      </w:r>
      <w:r>
        <w:rPr/>
        <w:t>⡉</w:t>
      </w:r>
      <w:r>
        <w:rPr/>
        <w:t>깧杳县扞氩쉣㕫슱〲뼽摸⨫쉱祪췎㦬䁥♮垬♆㑷╮橞뮬癤噔卣娦㐻㭅穔卬倳䰵쎮项㈮㫂㙔焽무치슣</w:t>
      </w:r>
      <w:r>
        <w:rPr/>
        <w:t>꧂</w:t>
      </w:r>
      <w:r>
        <w:rPr/>
        <w:t>忂儯</w:t>
      </w:r>
      <w:r>
        <w:rPr/>
        <w:t>⠫</w:t>
      </w:r>
      <w:r>
        <w:rPr/>
        <w:t>截䘵涥뽺뭐ꍈ</w:t>
      </w:r>
      <w:r>
        <w:rPr/>
        <w:t>ꗂ</w:t>
      </w:r>
      <w:r>
        <w:rPr/>
        <w:t>䡃灌浇싂䋂杏兩顉癦</w:t>
      </w:r>
      <w:r>
        <w:rPr/>
        <w:t>ⴥ</w:t>
      </w:r>
      <w:r>
        <w:rPr/>
        <w:t>뽦夺奭㕙</w:t>
      </w:r>
      <w:r>
        <w:rPr/>
        <w:t>ꕆ</w:t>
      </w:r>
      <w:r>
        <w:rPr/>
        <w:t>걕㥩牡쵡绂쉮⧂塚䅰㑫䙖㋂슡掻弮㭐㒱䳂姂䫃牀䙆▏</w:t>
      </w:r>
      <w:r>
        <w:rPr/>
        <w:t>ⵟ</w:t>
      </w:r>
      <w:r>
        <w:rPr/>
        <w:t>獑싎</w:t>
      </w:r>
      <w:r>
        <w:rPr/>
        <w:t>ⰱ</w:t>
      </w:r>
      <w:r>
        <w:rPr/>
        <w:t>晖⽱췂嫍恪晆䡟柂䌹⹡쉀縊硫瑪䀳</w:t>
      </w:r>
      <w:r>
        <w:rPr/>
        <w:t>⢣</w:t>
      </w:r>
      <w:r>
        <w:rPr/>
        <w:t>땶坡䘤숪䥄Ⓜ䉵爳⻂县╺轁傡뇂敱녃扥쉫㈹㑥曂亥你㭡略湩瑙㉹</w:t>
      </w:r>
      <w:r>
        <w:rPr/>
        <w:t>꧂</w:t>
      </w:r>
      <w:r>
        <w:rPr/>
        <w:t>倥昱䀻놩厱睧䆬ꎵ㧎轏숴곃轡䩊䉾䓂繧夷咿꥔⥄⌽</w:t>
      </w:r>
      <w:r>
        <w:rPr/>
        <w:t>꧂</w:t>
      </w:r>
      <w:r>
        <w:rPr/>
        <w:t>㓂影</w:t>
      </w:r>
      <w:r>
        <w:rPr/>
        <w:t>ꔫ</w:t>
      </w:r>
      <w:r>
        <w:rPr/>
        <w:t>樷</w:t>
      </w:r>
      <w:r>
        <w:rPr/>
        <w:t>Ⱪ</w:t>
      </w:r>
      <w:r>
        <w:rPr/>
        <w:t>쉅⏂顨焲㍨輭㉅樥浖浱㙾썕䁗</w:t>
      </w:r>
      <w:r>
        <w:rPr/>
        <w:t>⣂</w:t>
      </w:r>
      <w:r>
        <w:rPr/>
        <w:t>숩䱍㑌焹숻숦⑀在咻㔵</w:t>
      </w:r>
      <w:r>
        <w:rPr/>
        <w:t>ⱉ</w:t>
      </w:r>
      <w:r>
        <w:rPr/>
        <w:t>䤪㑥⼱䅎䅗㥸砳〳丫캿畷㭩䝄住畫녕掩숴⍶歖繗쵗扄촻恊在</w:t>
      </w:r>
      <w:r>
        <w:rPr/>
        <w:t>ꕙ</w:t>
      </w:r>
      <w:r>
        <w:rPr/>
        <w:t>煍싎顱⑌晪㩣所⨬</w:t>
      </w:r>
      <w:r>
        <w:rPr/>
        <w:t>Ⳃ</w:t>
      </w:r>
      <w:r>
        <w:rPr/>
        <w:t>浥䅾촷浮ꌫ격⺥␬桓癹痂깰䵆绂쉨䵦䘣獯漮걚櫂㔭恰</w:t>
      </w:r>
      <w:r>
        <w:rPr/>
        <w:t>ꕥ</w:t>
      </w:r>
      <w:r>
        <w:rPr/>
        <w:t>繒⹄㜮䅪睪쉐⩄縶㍄睃슮㞿</w:t>
      </w:r>
      <w:r>
        <w:rPr/>
        <w:t>ꥀ</w:t>
      </w:r>
      <w:r>
        <w:rPr/>
        <w:t>쉊</w:t>
      </w:r>
      <w:r>
        <w:rPr/>
        <w:t>Ⳃ⨪Ⱙ⭍⹆</w:t>
      </w:r>
      <w:r>
        <w:rPr/>
        <w:t>䪡癢떿ꥤ繊瀲位輱쉎䅠슡佯晸슥놩㠣兹顶噰⑌뮬ꅧ⬴⫍湍眲呺</w:t>
      </w:r>
      <w:r>
        <w:rPr/>
        <w:t>ⲥ</w:t>
      </w:r>
      <w:r>
        <w:rPr/>
        <w:t>ꌬ䬥䵃嘰丹캘摄槂䡀恘</w:t>
      </w:r>
      <w:r>
        <w:rPr/>
        <w:t>Ⳃ</w:t>
      </w:r>
      <w:r>
        <w:rPr/>
        <w:t>㡬桯녪埂</w:t>
      </w:r>
      <w:r>
        <w:rPr/>
        <w:t>⢬</w:t>
      </w:r>
      <w:r>
        <w:rPr/>
        <w:t>䧂놮幟纵싂</w:t>
      </w:r>
      <w:r>
        <w:rPr/>
        <w:t>ꕵ</w:t>
      </w:r>
      <w:r>
        <w:rPr/>
        <w:t>頶丳䉸⼱⾬쵯</w:t>
      </w:r>
      <w:r>
        <w:rPr/>
        <w:t>ꥅ</w:t>
      </w:r>
      <w:r>
        <w:rPr/>
        <w:t>帥么䫂䁨䀣⭹摈颬潆顤䘻쉞婳乕</w:t>
      </w:r>
      <w:r>
        <w:rPr/>
        <w:t>⡄</w:t>
      </w:r>
      <w:r>
        <w:rPr/>
        <w:t>숭㋂</w:t>
      </w:r>
      <w:r>
        <w:rPr/>
        <w:t>⡵</w:t>
      </w:r>
      <w:r>
        <w:rPr/>
        <w:t>淂撬㈷⍾뭃</w:t>
      </w:r>
      <w:r>
        <w:rPr/>
        <w:t>ꗂ</w:t>
      </w:r>
      <w:r>
        <w:rPr/>
        <w:t>싂쉾飍</w:t>
      </w:r>
      <w:r>
        <w:rPr/>
        <w:t>ⵞ</w:t>
      </w:r>
      <w:r>
        <w:rPr/>
        <w:t>在</w:t>
      </w:r>
      <w:r>
        <w:rPr/>
        <w:t>ⵥ</w:t>
      </w:r>
      <w:r>
        <w:rPr/>
        <w:t>车㛂䡯쉬␶딥悡</w:t>
      </w:r>
      <w:r>
        <w:rPr/>
        <w:t>ꗂ</w:t>
      </w:r>
      <w:r>
        <w:rPr/>
        <w:t>捴总♵뭮ꥸ晈☱㟂</w:t>
      </w:r>
      <w:r>
        <w:rPr/>
        <w:t>⡙</w:t>
      </w:r>
      <w:r>
        <w:rPr/>
        <w:t>坭息䩧䈶噡</w:t>
      </w:r>
      <w:r>
        <w:rPr/>
        <w:t>ⱍ</w:t>
      </w:r>
      <w:r>
        <w:rPr/>
        <w:t>平瘮쉹暩싂噩捬⼯䨸晭䵭䡒⬣ㅧ숷〥⹡⮮繫◂䉂</w:t>
      </w:r>
      <w:r>
        <w:rPr/>
        <w:t>⡴</w:t>
      </w:r>
      <w:r>
        <w:rPr/>
        <w:t>싍参䕆</w:t>
      </w:r>
      <w:r>
        <w:rPr/>
        <w:t>⣂</w:t>
      </w:r>
      <w:r>
        <w:rPr/>
        <w:t>歺顀橇</w:t>
      </w:r>
      <w:r>
        <w:rPr/>
        <w:t>Ⱜ</w:t>
      </w:r>
      <w:r>
        <w:rPr/>
        <w:t>㏃挪㗃玩묪⤬㙏䍠거숲㌱呰㘣乣慓䵥㠸쉙</w:t>
      </w:r>
      <w:r>
        <w:rPr/>
        <w:t>ꤺ</w:t>
      </w:r>
      <w:r>
        <w:rPr/>
        <w:t>污绂乶</w:t>
      </w:r>
      <w:r>
        <w:rPr/>
        <w:t>⠭</w:t>
      </w:r>
      <w:r>
        <w:rPr/>
        <w:t>걉䕕偈堷쉱슣뼸㊵</w:t>
      </w:r>
      <w:r>
        <w:rPr/>
        <w:t>ⱪ</w:t>
      </w:r>
      <w:r>
        <w:rPr/>
        <w:t>啧</w:t>
      </w:r>
      <w:r>
        <w:rPr/>
        <w:t>ꤲ</w:t>
      </w:r>
      <w:r>
        <w:rPr/>
        <w:t>싂쵺⹾穎┩卌깁놡喩䌣꥘뇍깥썏噐⸽柂㙇쉒䖩䏂</w:t>
      </w:r>
      <w:r>
        <w:rPr/>
        <w:t>Ⱓ</w:t>
      </w:r>
      <w:r>
        <w:rPr/>
        <w:t>稸⮩ꥢ䩐卲⭉싂⽁䁟䯂⨤㐬偍坋㜬吱㒩婌䩨㩑䍫牣녹숭䱔楟刽䁦꥚ꄪ促♮䘹牀塌劻牦ꆿꅫ彨䑎쉓♶걱ォꄫ祌㬰䁹</w:t>
      </w:r>
      <w:r>
        <w:rPr/>
        <w:t>ꤻ</w:t>
      </w:r>
      <w:r>
        <w:rPr/>
        <w:t>숪䶱쉙갦</w:t>
      </w:r>
      <w:r>
        <w:rPr/>
        <w:t>ꥑ</w:t>
      </w:r>
      <w:r>
        <w:rPr/>
        <w:t>煌㣂琪焲掮敯㥞顥嗂㉩䏂⫂㝮㥉扠㬪佰</w:t>
      </w:r>
      <w:r>
        <w:rPr/>
        <w:t>Ⳃ</w:t>
      </w:r>
      <w:r>
        <w:rPr/>
        <w:t>極玱塞數</w:t>
      </w:r>
      <w:r>
        <w:rPr/>
        <w:t>ⱃ⥄</w:t>
      </w:r>
      <w:r>
        <w:rPr/>
        <w:t>䋂䛎⬺䉒㉞┪睨䡞祥玘썖咥个䡊㥚睋䩺⑔숽䙮⬤㪏汍숵슱ꏂ睉䩐戩眽嗂㍤♞떥꺱쉄</w:t>
      </w:r>
      <w:r>
        <w:rPr/>
        <w:t>ⵙ</w:t>
      </w:r>
      <w:r>
        <w:rPr/>
        <w:t>挶䙦擂痃潅去⹟⩈</w:t>
      </w:r>
      <w:r>
        <w:rPr/>
        <w:t>⡘</w:t>
      </w:r>
      <w:r>
        <w:rPr/>
        <w:t>昲䩷極坞㭴着䡵깁⭣嫂樽颥湏彎浓ꅸ䍯撥⩹㣂䅴啄睨獢弥䔊㭳心곂㑐ꅇ輮妻楮</w:t>
      </w:r>
      <w:r>
        <w:rPr/>
        <w:t>꧂</w:t>
      </w:r>
      <w:r>
        <w:rPr/>
        <w:t>晶䵳␬渣쉉䙫慩㑐塷⹔佦輦义玱ぅ改喩潴䆡礷獆頺坈싂塨</w:t>
      </w:r>
      <w:r>
        <w:rPr/>
        <w:t>⡾</w:t>
      </w:r>
      <w:r>
        <w:rPr/>
        <w:t>ぷ깎偣䵠夽</w:t>
      </w:r>
      <w:r>
        <w:rPr/>
        <w:t>ⵇ</w:t>
      </w:r>
      <w:r>
        <w:rPr/>
        <w:t>㕚畦穮䑨痂쵹쉭⭳株⫂䓂惎瘷Ⓜ㉾⎡䔥权⌦偑⪘䘪杂녚打㛂假䭺啩</w:t>
      </w:r>
      <w:r>
        <w:rPr/>
        <w:t>ꖮ</w:t>
      </w:r>
      <w:r>
        <w:rPr/>
        <w:t>繕⼷䐱猺숽栦⯎쉬䥠壃浕㠲睓䑒牣ꥴ㥲兄忂爣䕺</w:t>
      </w:r>
      <w:r>
        <w:rPr/>
        <w:t>ꤷ</w:t>
      </w:r>
      <w:r>
        <w:rPr/>
        <w:t>き⥇器슿쉨昫䉧╘关ꌽ湩</w:t>
      </w:r>
      <w:r>
        <w:rPr/>
        <w:t>ꔱ</w:t>
      </w:r>
      <w:r>
        <w:rPr/>
        <w:t>娲㌻は춱㋂䝙濂⑃♱갶䍗⧂轳㕌䄱摬䱚僂┺児獨ぎ枿浫쉠쉢㎱숱䡐갫櫃⥺杤⼻⾮䋂䁋</w:t>
      </w:r>
      <w:r>
        <w:rPr/>
        <w:t>Ⱬ</w:t>
      </w:r>
      <w:r>
        <w:rPr/>
        <w:t>硙䲵扲㥷⹪䩠䄰</w:t>
      </w:r>
      <w:r>
        <w:rPr/>
        <w:t>⠻</w:t>
      </w:r>
      <w:r>
        <w:rPr/>
        <w:t>쎩䥂⽵啳卩彟慰瑩썡漭䌣숮⪏挰攬湇⫂樥轐슩彊顋煣侮⥷瑶㉱</w:t>
      </w:r>
      <w:r>
        <w:rPr/>
        <w:t>ꤹ</w:t>
      </w:r>
      <w:r>
        <w:rPr/>
        <w:t>墿眪严㭅穂潭䂩潂숲即㭲㑡瓂걬曍䙨㠮繢晓绂⽚㥲땾ꏂ嚿⤥③獓녇䉩╂䝨습㐫㭍楀ꍏ뽫囃</w:t>
      </w:r>
      <w:r>
        <w:rPr/>
        <w:t>ꤣ⦡</w:t>
      </w:r>
      <w:r>
        <w:rPr/>
        <w:t>㏂겥쉎⦬㯂喩卫⥌盂뗍䴤硦爻</w:t>
      </w:r>
      <w:r>
        <w:rPr/>
        <w:t>ⵒ</w:t>
      </w:r>
      <w:r>
        <w:rPr/>
        <w:t>걘癄㉸祆庵깰꺩⭮囍깩㕱栱穤橫</w:t>
      </w:r>
      <w:r>
        <w:rPr/>
        <w:t>ⱏ</w:t>
      </w:r>
      <w:r>
        <w:rPr/>
        <w:t>썄穂⑾湥癣㑖⑩转穁汫愥咩⭞ヂ哂ꌭ녥⵺撣㵇ㅧ瘮华ꅬ穸恉ꅀ払깍偔飂塑싎싂㒬炻噺䡥䅦쉄쉆ꏂ䰶习坬帬⥵畠朷♫⥱㩞徻쉁䐬か䤮쉒걖ꅆ䅹넲뮮橀柂⨵칀啓顆㉡⩺㵅歌嘲渰䌰</w:t>
      </w:r>
      <w:r>
        <w:rPr/>
        <w:t>⡟⑩</w:t>
      </w:r>
      <w:r>
        <w:rPr/>
        <w:t>㍹⿎怤䈲汬숤稽歙壂⺡䭐䀹噙쎥⫂</w:t>
      </w:r>
      <w:r>
        <w:rPr/>
        <w:t>ⴹ</w:t>
      </w:r>
      <w:r>
        <w:rPr/>
        <w:t>뮬獞佷딪关䱬䞮智⮩爬쉗槂쉪僂颩䖱参습ꇂ䱅琱䜥숥䥍憻㒩炱瘱⪣夣瑚⿂佭兌轷猶䵒쉯⬤녾嚱숨꥙枡걣䥒♑玵牙潏䔪揂竂穨⿎婨繐믍甲</w:t>
      </w:r>
      <w:r>
        <w:rPr/>
        <w:t>ꔷ</w:t>
      </w:r>
      <w:r>
        <w:rPr/>
        <w:t>㕷촣塉慥⑟䞵转橃瞏뭏ꇂ䉘㕠⍸⍐㞏㠤⻂숪⌭幖쉊㭃吸娬꥕⦻⽠獴싂穀浨㢡</w:t>
      </w:r>
      <w:r>
        <w:rPr/>
        <w:t>ⱒ</w:t>
      </w:r>
      <w:r>
        <w:rPr/>
        <w:t>瀪樱㝒쉥츪礸䔤去嘪㍱䱌䉖兢췂긵獍東</w:t>
      </w:r>
      <w:r>
        <w:rPr/>
        <w:t>⡸</w:t>
      </w:r>
      <w:r>
        <w:rPr/>
        <w:t>顩㫍洺䀤お㭉獥㴮</w:t>
      </w:r>
      <w:r>
        <w:rPr/>
        <w:t>ꦬ</w:t>
      </w:r>
      <w:r>
        <w:rPr/>
        <w:t>㢘健桷廂幉䩰徻⑇썆䖘슿琤쉲썰憿啨穰㵭琱⽃奺漥⭊⏂⪩␵㈤</w:t>
      </w:r>
      <w:r>
        <w:rPr/>
        <w:t>ꦻ</w:t>
      </w:r>
      <w:r>
        <w:rPr/>
        <w:t>炮戽敩昮栻뿂䝐浮杚幗佋</w:t>
      </w:r>
      <w:r>
        <w:rPr/>
        <w:t>ꦮꦥ</w:t>
      </w:r>
      <w:r>
        <w:rPr/>
        <w:t>矂晢㤬甭䤦쉓䐊湥瑂넲ㅣ硰⍏㵹廂癩</w:t>
      </w:r>
      <w:r>
        <w:rPr/>
        <w:t>ꔣ</w:t>
      </w:r>
      <w:r>
        <w:rPr/>
        <w:t>圪啧㬩圫捑畩⸺串⾿慣⨱匪㡶さ㣂癋抏䆘碱</w:t>
      </w:r>
      <w:r>
        <w:rPr/>
        <w:t>ꥀⵁ</w:t>
      </w:r>
      <w:r>
        <w:rPr/>
        <w:t>员땍㔴⦻枿쉙㪡㜽祄⼻⭧殩扉⪵剐烂獌刵땊쉟扔义妘곂牓쉣㑩</w:t>
      </w:r>
      <w:r>
        <w:rPr/>
        <w:t>ꔴ</w:t>
      </w:r>
      <w:r>
        <w:rPr/>
        <w:t>坖瓂⾩哂ꅕ愶㥥곃昺㧂颩䨪㖿</w:t>
      </w:r>
      <w:r>
        <w:rPr/>
        <w:t>ꖩ</w:t>
      </w:r>
      <w:r>
        <w:rPr/>
        <w:t>ケ电䩦夥⭍牌쉵⼺䠴썶楰獐樺曂乐怬恙嚱嘵㫎輥䙥⽮勂吶帯㭨㌮湳숹촴㦣쉧滂畴⩎䆩䍣㛃⥯㡐狎佉ꥵ焱塙슩䞥䑥䡁㍄喣</w:t>
      </w:r>
      <w:r>
        <w:rPr/>
        <w:t>ꥏ</w:t>
      </w:r>
      <w:r>
        <w:rPr/>
        <w:t>⽁뾣夭뇎</w:t>
      </w:r>
      <w:r>
        <w:rPr/>
        <w:t>⠺</w:t>
      </w:r>
      <w:r>
        <w:rPr/>
        <w:t>촯瑐슥剩瀻䉯汞</w:t>
      </w:r>
      <w:r>
        <w:rPr/>
        <w:t>Ⲙ</w:t>
      </w:r>
      <w:r>
        <w:rPr/>
        <w:t>潃灲㍍쉞쉌奊嗂㘬㐺㩩坳愩⒥慭ꅘ쉗숬㤮具忂楸玿稷祾⽳轴浔弳䈺䝐佷⭃敵䉭뇂썃䌰쉣䳂⻂칄ꄭ슱쵧恏塋숱矂杀쉋⽡眰渺嘣◂唱橾숫꥞쉴쉮㥌偙壂䵴爩⩴瑢⹸⥋䉋硢䢣仂穊猨槂䁃挥䵾㓍㕳긻繭㡆䊬潬楤琤䬭劥浊〩㥾疩焮숥捀䠨㍓び慀灧⽸쉣䥡浰䁺䀲쉸偸⹎⹬싂牍ㅨ彀슿ꍂ땍쉴⹨⯂䗂㍱洹㝥슱䄸꺬䂩䇂䯂☩쉓塊㒩쉤牱昵숰⌹䈰捹⽢뭯䤷ぎ썠係䙫썉瘻⭏⒬</w:t>
      </w:r>
      <w:r>
        <w:rPr/>
        <w:t>ⱄ♭</w:t>
      </w:r>
      <w:r>
        <w:rPr/>
        <w:t>飂瓂㴣杒䤹欩共䕗깠橡싍獃煵潅䡈䴶拂쉰归쉪䑡녊単쵙堦ꆏ⩾匱䩔䁃慫㜺㖵ꆿ娶湭⩇⽐㥂쉷塮瑷㙶☳䝱뿂縥</w:t>
      </w:r>
      <w:r>
        <w:rPr/>
        <w:t>ꕩ</w:t>
      </w:r>
      <w:r>
        <w:rPr/>
        <w:t>吶ꍟ㝸㑗偫乪숴穪㕾䡡㶮␥礳䕡㠬烎䕋</w:t>
      </w:r>
      <w:r>
        <w:rPr/>
        <w:t>⢱</w:t>
      </w:r>
      <w:r>
        <w:rPr/>
        <w:t>斿뼯쉂쉘䷂⛂녔卖㩘呢</w:t>
      </w:r>
      <w:r>
        <w:rPr/>
        <w:t>ꕹ</w:t>
      </w:r>
      <w:r>
        <w:rPr/>
        <w:t>種</w:t>
      </w:r>
      <w:r>
        <w:rPr/>
        <w:t>⡕</w:t>
      </w:r>
      <w:r>
        <w:rPr/>
        <w:t>彩</w:t>
      </w:r>
      <w:r>
        <w:rPr/>
        <w:t>ⱔ</w:t>
      </w:r>
      <w:r>
        <w:rPr/>
        <w:t>摖硕䌫噴</w:t>
      </w:r>
      <w:r>
        <w:rPr/>
        <w:t>ꤷ</w:t>
      </w:r>
      <w:r>
        <w:rPr/>
        <w:t>啂쉐뭋♍⦘㛂兗▥乪䰦兠☰㒣싂쉫礷㪘칞垣敐噄쉾擂噶㑚㩥㓂畫湷䁇걀⦘숻䕔䕔繩揂쉷썤䍙뭸䂘濂쉯쉄䫂</w:t>
      </w:r>
      <w:r>
        <w:rPr/>
        <w:t>ꦱ</w:t>
      </w:r>
      <w:r>
        <w:rPr/>
        <w:t>睄</w:t>
      </w:r>
      <w:r>
        <w:rPr/>
        <w:t>ꦱ</w:t>
      </w:r>
      <w:r>
        <w:rPr/>
        <w:t>數䋎惂묽兤㭍⪿㕅뭡ꥶ썸汳㑉䩷溏숴慨♃䍀뿂䕴▬쉈⵾瀬敡싎忂⑓唭䏂斿穸ヂ怤䍗卄ꇂꅷ歎슥坱⑥䱃⹡⯂┣䬱慦礤㧂㵗㭔䐴쉋䅹㝵垩쉋쉎쉰⹒乵歈ぉ숤扔改쌦啑⼪䔲</w:t>
      </w:r>
      <w:r>
        <w:rPr/>
        <w:t>Ɫ</w:t>
      </w:r>
      <w:r>
        <w:rPr/>
        <w:t>怬⦵㉲嘱㥺嫂ꏂ礊䷂器橘桘䉐⹩쉓㭩飂㕨습쉺쉒杍搮彤㕌楉嘷椰슏壂㝡畺偀쵀길澩쏂䁢㉚쉆䍤桹哂呓杦숮⯂侩쉱꧎熥䰥畹꤮畇⭸㘤汣쎥勃⛂夬汸㵋⤫㡆倴⹆怱轀</w:t>
      </w:r>
      <w:r>
        <w:rPr/>
        <w:t>꤬</w:t>
      </w:r>
      <w:r>
        <w:rPr/>
        <w:t>打㡵숸矂电盂䅃⥇걊쉄</w:t>
      </w:r>
      <w:r>
        <w:rPr/>
        <w:t>ⲵ</w:t>
      </w:r>
      <w:r>
        <w:rPr/>
        <w:t>䉾匴숨⍰䖮⭋参瘸潫쉺彟䕈⪘楍ꌪㄵ桟쉅溏슥噓걮䍅䋃숳仂䵸쉚ꍯ쉥쉯㵨슥楇ネ</w:t>
      </w:r>
      <w:r>
        <w:rPr/>
        <w:t>ꕍ</w:t>
      </w:r>
      <w:r>
        <w:rPr/>
        <w:t>扉祮习컂ꥪ쌯</w:t>
      </w:r>
      <w:r>
        <w:rPr/>
        <w:t>ꤺ</w:t>
      </w:r>
      <w:r>
        <w:rPr/>
        <w:t>頤滃䝭汋숽轞穠恍</w:t>
      </w:r>
      <w:r>
        <w:rPr/>
        <w:t>ꕫ</w:t>
      </w:r>
      <w:r>
        <w:rPr/>
        <w:t>梘⭉䘹楄⎻쉑焳⬽⩚쉪⭈汏ꅣォ喬乡쉔榥䅖坰澥네䂥⥢㑏┹偾⨪䌴参繞歎癐㧂䕍䇂煂슱컂쉟窿坣硧獹報┪䉵捺䁮呶輰劻충㜶ꇂꍤ橁걳㙲奢穏숵⮡磂㡬丽婁恟⮣㌪갯怹뽺</w:t>
      </w:r>
      <w:r>
        <w:rPr/>
        <w:t>ꔪ</w:t>
      </w:r>
      <w:r>
        <w:rPr/>
        <w:t>吪濂䕌</w:t>
      </w:r>
      <w:r>
        <w:rPr/>
        <w:t>ꕋ</w:t>
      </w:r>
      <w:r>
        <w:rPr/>
        <w:t>슏庻슩㬬쉺吨擂쵆揎埂呉</w:t>
      </w:r>
      <w:r>
        <w:rPr/>
        <w:t>ꥃ</w:t>
      </w:r>
      <w:r>
        <w:rPr/>
        <w:t>녖洺⼹㛂䉹㠲슮奀</w:t>
      </w:r>
      <w:r>
        <w:rPr/>
        <w:t>⡧ⱓ</w:t>
      </w:r>
      <w:r>
        <w:rPr/>
        <w:t>炘䰱⫂䑓싂⽸䗃楚쉀娷⚥䍒瓂澻爦䩤婄捧쉡♺㥳녗♓㭵ꍍ伮䥃戭䭈ꎥ꥚皣潩숪琱쉧牷䍫愶䩃曂悘洬䄯쵣䯍怤佐</w:t>
      </w:r>
      <w:r>
        <w:rPr/>
        <w:t>⢘</w:t>
      </w:r>
      <w:r>
        <w:rPr/>
        <w:t>㡃⼩教</w:t>
      </w:r>
      <w:r>
        <w:rPr/>
        <w:t>ꕗ</w:t>
      </w:r>
      <w:r>
        <w:rPr/>
        <w:t>掮ꥠ淃칙俍桴㛎䙞绂㯂䨮催㉗㍄⻂쉎汈乘恢焫⩳䐭䝁㡎扆穖乍</w:t>
      </w:r>
      <w:r>
        <w:rPr/>
        <w:t>ⴴ</w:t>
      </w:r>
      <w:r>
        <w:rPr/>
        <w:t>歴劥剕숬䪱</w:t>
      </w:r>
      <w:r>
        <w:rPr/>
        <w:t>⠪</w:t>
      </w:r>
      <w:r>
        <w:rPr/>
        <w:t>㭠牏杪䆮ㆱ䭈㶩頽泂嚥䨪쉢烂ꥥ╵㙃⪮쉆㑾珍㤶呎䉍⛎欭档ꌥ뇂硗숨쌳䆮칰磂⵩彲夸</w:t>
      </w:r>
      <w:r>
        <w:rPr/>
        <w:t>⡷</w:t>
      </w:r>
      <w:r>
        <w:rPr/>
        <w:t>㤭⦱獾䀥ꄫ佨䥀숷椰습슿땦ꅩ桞頤㝅䯂</w:t>
      </w:r>
      <w:r>
        <w:rPr/>
        <w:t>ꕮ</w:t>
      </w:r>
      <w:r>
        <w:rPr/>
        <w:t>坁㐰䅈ꍔ♞⩖栶䵐ㆥ㠳噁쉨⵷⛂噹䋎剰뭒䐴皻杏灖嘩䨤쉾⩒偂琫塳녒숪⩤橀彈㕸竂싂썪긺⹥桥숴㶥ꥧ쉸畘䡴䟂</w:t>
      </w:r>
      <w:r>
        <w:rPr/>
        <w:t>⠪</w:t>
      </w:r>
      <w:r>
        <w:rPr/>
        <w:t>匴瞣䉁癑⤬奞쉾癉㑷㉗㦥忎礪쉩숽⿂⽢㭣쉐㦮䤹ꇂ幋怴ㅎ♬異敯嘫橚獉㛂☶乓ꆣ琸㧂彁啄ꇂ歠갽彡⿂㝊飂倲偐恲䔳㩚쏂⭢䨳礣갭䴶樶摰婯⹅슮</w:t>
      </w:r>
    </w:p>
    <w:p>
      <w:pPr>
        <w:pStyle w:val="PreformattedText"/>
        <w:bidi w:val="0"/>
        <w:spacing w:before="0" w:after="0"/>
        <w:jc w:val="left"/>
        <w:rPr/>
      </w:pPr>
      <w:r>
        <w:rPr/>
        <w:t>栯╕竂娶갺췂⭴숦뿎⯂䑦盂涩䗂⽧潪䛃㘶♰䖩⨲썺쉺氹㓂쉨啪婹䒡牢⩦搊䩠쉋窥祕䙢瑠</w:t>
      </w:r>
      <w:r>
        <w:rPr/>
        <w:t>꧂</w:t>
      </w:r>
      <w:r>
        <w:rPr/>
        <w:t>縸</w:t>
      </w:r>
      <w:r>
        <w:rPr/>
        <w:t>ⱴ</w:t>
      </w:r>
      <w:r>
        <w:rPr/>
        <w:t>䧎婹朣穇⦩䥍싍♄楉싍㝗癸⽗彩쉒㢡䭓</w:t>
      </w:r>
      <w:r>
        <w:rPr/>
        <w:t>ⰹ</w:t>
      </w:r>
      <w:r>
        <w:rPr/>
        <w:t>浱♏╟ꄳ堦䤶믎慤싂딴숬㎩湫䝗惂䖥⽫⑁伬䩆飂㙒䤵顥땚吨枩땎牤畖⭩㩋敾䙌桄竂䥾癧刪ꄸ呓㛂䳂晠쌴쉾숥ォ牊䦮仂쵀灶䮏땖䙕㍖桾掮숸겵숹䝡⸶搥猽쉵揂溣檵䯍䩯걘䬴</w:t>
      </w:r>
      <w:r>
        <w:rPr/>
        <w:t>ꦻ</w:t>
      </w:r>
      <w:r>
        <w:rPr/>
        <w:t>娪땪⩋澮攲娪眶</w:t>
      </w:r>
      <w:r>
        <w:rPr/>
        <w:t>ꦱ</w:t>
      </w:r>
      <w:r>
        <w:rPr/>
        <w:t>橗⽾涱ㅷ䋂竂坵橅䩷녠㑀㙗꺏ぬ묩ꇂ繳嘶轒뭌亱⼶⍗晖㶩煂뽠椪䩸⽵樷ぇ杺</w:t>
      </w:r>
      <w:r>
        <w:rPr/>
        <w:t>ⵈ</w:t>
      </w:r>
      <w:r>
        <w:rPr/>
        <w:t>玥㐭쉴瘺㶣䡊⍾桋쉶䁊擂埂硱㭌恥ꥬ態⭴䏂쉊䟃┪</w:t>
      </w:r>
      <w:r>
        <w:rPr/>
        <w:t>꧃</w:t>
      </w:r>
      <w:r>
        <w:rPr/>
        <w:t>歺娷깟⹌⍗숸䛂䕪䡫䵷幹忍爭穥숫䔭橬⨩쉦恴洹䤯㵬슿ꥪ㩇戯沩썔䝀噗杙繁穪嘪珃㡀ㅷ⫂㜱</w:t>
      </w:r>
      <w:r>
        <w:rPr/>
        <w:t>ꤥ</w:t>
      </w:r>
      <w:r>
        <w:rPr/>
        <w:t>娽춮넱囂坨橮佦</w:t>
      </w:r>
      <w:r>
        <w:rPr/>
        <w:t>ⶣ</w:t>
      </w:r>
      <w:r>
        <w:rPr/>
        <w:t>쉤곂뿂ㄷ噧䏂</w:t>
      </w:r>
      <w:r>
        <w:rPr/>
        <w:t>⣃</w:t>
      </w:r>
      <w:r>
        <w:rPr/>
        <w:t>剮쉢䲩摔⥟ㅗ뽚挺㬥긷㡌摅杀㌱䖣だꅶ繞歌歮椹ꄰꇂ恁稪柂䕌敪䊬剠숰◎</w:t>
      </w:r>
      <w:r>
        <w:rPr/>
        <w:t>ꖘ〈</w:t>
      </w:r>
      <w:r>
        <w:rPr/>
        <w:t>춬쉑沩쉓싂个뼱娪杫匶䱇䨽쉇⑄嘽硞쉟漫⭵櫂뭨硑儱摅뇃佬쉀㥴椰䰸㙋顃吳乄桞戫牸僃싂劘硑䢣含幺䙐䬪쉲挱䙋獓㙱埍悡恟슩副겡佲ꌫ썗倪㖱坖硵昴盍牞潡ㅚ⸪厡㝈溵</w:t>
      </w:r>
      <w:r>
        <w:rPr/>
        <w:t>ꕕ</w:t>
      </w:r>
      <w:r>
        <w:rPr/>
        <w:t>礪愵啅勎䕎伴⩠</w:t>
      </w:r>
      <w:r>
        <w:rPr/>
        <w:t>⠵</w:t>
      </w:r>
      <w:r>
        <w:rPr/>
        <w:t>眦䔶穴慢〤埂僃ꍟ呺䇂䏂䐤䲥뼲問曂恕硫쉙硤쉣㤫泂朣쉖䥭싂ꍂ扒硾轊뭨车䑃㯂쉶䖩</w:t>
      </w:r>
      <w:r>
        <w:rPr/>
        <w:t>ⵅ</w:t>
      </w:r>
      <w:r>
        <w:rPr/>
        <w:t>숺쉢숥睰</w:t>
      </w:r>
      <w:r>
        <w:rPr/>
        <w:t>⡰⨹</w:t>
      </w:r>
      <w:r>
        <w:rPr/>
        <w:t>䮵佒塊桖啲쌺㑚灷幋渴뽙瀶顺㡴쉍⪣儲䧂ヂ쉔걌杷截浬</w:t>
      </w:r>
      <w:r>
        <w:rPr/>
        <w:t>Ⱳ</w:t>
      </w:r>
      <w:r>
        <w:rPr/>
        <w:t>轁습硠ꍞ偅㎮慏㡭潃畉捹㡴㨭땃</w:t>
      </w:r>
      <w:r>
        <w:rPr/>
        <w:t>ꕯ</w:t>
      </w:r>
      <w:r>
        <w:rPr/>
        <w:t>煐狂橷⵮䴽♨㔴䮣Ⓜ⛂淂䃂㝔㑟䵓슱</w:t>
      </w:r>
      <w:r>
        <w:rPr/>
        <w:t>ⵃ</w:t>
      </w:r>
      <w:r>
        <w:rPr/>
        <w:t>뮱㵨䇂盂䨸⽌湴ㅐ쉺睗浐䏂婌轰깖㞘杪擂⽪쉆꤮캣⭰汰繬昨䀨㥑䀲瀴潭灨桲숳쉒⵪冏䁎껂㤳庿촮兰칮㫂乃彺绍숽㘥쉢䰹焤䏍穦癷</w:t>
      </w:r>
      <w:r>
        <w:rPr/>
        <w:t>ꦡ</w:t>
      </w:r>
      <w:r>
        <w:rPr/>
        <w:t>뼷伪</w:t>
      </w:r>
      <w:r>
        <w:rPr/>
        <w:t>ⱖ</w:t>
      </w:r>
      <w:r>
        <w:rPr/>
        <w:t>迂</w:t>
      </w:r>
      <w:r>
        <w:rPr/>
        <w:t>ꖘ</w:t>
      </w:r>
      <w:r>
        <w:rPr/>
        <w:t>纘愮⭺ꥡ䝐渴♡칲㡫怊䵈䱑拎晃畒塎⹗㉷湉椴㖮劏瘤♓䂿㡂☤浆癯畲쉳桊乒싂䇃纵㑨睗☴䄭쉕礦⪻䂩딩깫䕷堪炘煬䜨祈슘Ⓨ佺쉁숦剕싎䱗瘸ꥸ</w:t>
      </w:r>
      <w:r>
        <w:rPr/>
        <w:t>ꥅ</w:t>
      </w:r>
      <w:r>
        <w:rPr/>
        <w:t>窵浡撩瓃剫坥丩厵☦曂印灌⪥㈪䍒⸵纮嗂⥄딸뾱║桖㞩剗㈻櫂欽</w:t>
      </w:r>
      <w:r>
        <w:rPr/>
        <w:t>꧂ꤵꤶ</w:t>
      </w:r>
      <w:r>
        <w:rPr/>
        <w:t>䯂쉾䥮斱깳掱♭㤵灱⪮㇂䂵싂⿂쉕䱂渦歘䍩兮侣顉ㄺ㎘佣ꄤ揂ꍢ⩈㉙祦剓㙪㍫燍䧂嗂䡧㴶쉨牲ㆩ擎㵐ガ뭨稻䅵掻㉾⵫哂眵樬㍒枵祆㈦㨻</w:t>
      </w:r>
      <w:r>
        <w:rPr/>
        <w:t>ꔪ</w:t>
      </w:r>
      <w:r>
        <w:rPr/>
        <w:t>㡫⬦◂㍖䬯匣㍚硾⦘ꍷ</w:t>
      </w:r>
      <w:r>
        <w:rPr/>
        <w:t>ꕱ</w:t>
      </w:r>
      <w:r>
        <w:rPr/>
        <w:t>桁捩眬쉷㡱佰㇍㨦犿딥뇂挸䶩⩈싎〭顀斘㐰务灷쉰싍䬳네轢쉐䶱습呴砣㉐卯氦</w:t>
      </w:r>
      <w:r>
        <w:rPr/>
        <w:t>⡇</w:t>
      </w:r>
      <w:r>
        <w:rPr/>
        <w:t>兺佉</w:t>
      </w:r>
      <w:r>
        <w:rPr/>
        <w:t>꧂</w:t>
      </w:r>
      <w:r>
        <w:rPr/>
        <w:t>硒㑐⽀쉚辡礪䰯뽸⵪㡓쉨쉹捔䄥뽕㊮㴩火匮䀵䀱䅗⩬泂䵹縲⨵硍湩牉轆㮥婣䵯猣ꍍ竂樻汕䃂㍫䪩咱繢㞩⬹堵뇂ぇ㩟쵙㔫㵊㤫橮</w:t>
      </w:r>
      <w:r>
        <w:rPr/>
        <w:t>ꦿ</w:t>
      </w:r>
      <w:r>
        <w:rPr/>
        <w:t>㩅</w:t>
      </w:r>
      <w:r>
        <w:rPr/>
        <w:t>⡨</w:t>
      </w:r>
      <w:r>
        <w:rPr/>
        <w:t>䕡걋䥴쉒䶿슮⩓쉨爻桺썀㧎</w:t>
      </w:r>
      <w:r>
        <w:rPr/>
        <w:t>ꤪ</w:t>
      </w:r>
      <w:r>
        <w:rPr/>
        <w:t>㉙뽓梬狍⨮넷牎䧎挬轈䴪値숰塅〯䱗㶻</w:t>
      </w:r>
      <w:r>
        <w:rPr/>
        <w:t>⵰</w:t>
      </w:r>
      <w:r>
        <w:rPr/>
        <w:t>幍剴ꌪ剑晾眯娦椷瀯䕉琩狂㡘㟂濂䥕쉚䈫</w:t>
      </w:r>
      <w:r>
        <w:rPr/>
        <w:t>⡭⩈</w:t>
      </w:r>
      <w:r>
        <w:rPr/>
        <w:t>圳榿䦥⭋䫃嚏盂秂㣃䅪婞䅕</w:t>
      </w:r>
      <w:r>
        <w:rPr/>
        <w:t>ꗂ╋</w:t>
      </w:r>
      <w:r>
        <w:rPr/>
        <w:t>刷뼽獉〉</w:t>
      </w:r>
      <w:r>
        <w:rPr/>
        <w:t>Ⱨ</w:t>
      </w:r>
      <w:r>
        <w:rPr/>
        <w:t>乪攻슬眳さ쉡⫂極洳䴬敳</w:t>
      </w:r>
      <w:r>
        <w:rPr/>
        <w:t>⡔</w:t>
      </w:r>
      <w:r>
        <w:rPr/>
        <w:t>ꤦ</w:t>
      </w:r>
      <w:r>
        <w:rPr/>
        <w:t>䩏숥剂딴☶숤偐싃偟幌绂숰火桲⑺渳䡔恳楚뿂偗⍦䝶瑃畇噑㩗䍀㉉摪癥繄㉯썑歸⻂畹顖扬䌨숪汩䮵洭慭京㩩㍠幌쉋숷㑩匤呹疻疱쉑穐깙㜤焪慣⩵㡀穈묬亘㈭僂晾䰸斩</w:t>
      </w:r>
      <w:r>
        <w:rPr/>
        <w:t>ⵌ</w:t>
      </w:r>
      <w:r>
        <w:rPr/>
        <w:t>扗㌴璱⭣</w:t>
      </w:r>
      <w:r>
        <w:rPr/>
        <w:t>ꦡ</w:t>
      </w:r>
      <w:r>
        <w:rPr/>
        <w:t>勃慠㠰佊땏偒㎡ヂ깎䇍㥎䅺暻쉴晉⹭䌻쵳坳拂ꄷ婋⹦嫂䪏㤳栱琬䡤㥭噘䍒塖䚣쉸㑃昮쉉唶㦩礳兠숻㝰㔣</w:t>
      </w:r>
      <w:r>
        <w:rPr/>
        <w:t>⠽</w:t>
      </w:r>
      <w:r>
        <w:rPr/>
        <w:t>䬳䝫儰썑活</w:t>
      </w:r>
      <w:r>
        <w:rPr/>
        <w:t>ⲿ</w:t>
      </w:r>
      <w:r>
        <w:rPr/>
        <w:t>䀴ネ婾숦杷䣂檩⩌</w:t>
      </w:r>
      <w:r>
        <w:rPr/>
        <w:t>ꕂ</w:t>
      </w:r>
      <w:r>
        <w:rPr/>
        <w:t>堭癱煈</w:t>
      </w:r>
      <w:r>
        <w:rPr/>
        <w:t>ꕐ⥷⑇</w:t>
      </w:r>
      <w:r>
        <w:rPr/>
        <w:t>漸堷槎긨坂쉣冣䠲䓂勍䔱氵䘳䑆焺</w:t>
      </w:r>
      <w:r>
        <w:rPr/>
        <w:t>Ⱙ</w:t>
      </w:r>
      <w:r>
        <w:rPr/>
        <w:t>瀤</w:t>
      </w:r>
      <w:r>
        <w:rPr/>
        <w:t>ꦱ</w:t>
      </w:r>
      <w:r>
        <w:rPr/>
        <w:t>夨㝚</w:t>
      </w:r>
      <w:r>
        <w:rPr/>
        <w:t>ꥄ</w:t>
      </w:r>
      <w:r>
        <w:rPr/>
        <w:t>窻呏䤺㉁槂砶슮䠬㘦偁帪吊幋瀷囂徥暬녮따太泂个恔汷껂憩⹡偃䤮獂♘㮮䙁秎繵顗磂ꅠ쉅</w:t>
      </w:r>
      <w:r>
        <w:rPr/>
        <w:t>ꦩ</w:t>
      </w:r>
      <w:r>
        <w:rPr/>
        <w:t>渲潚摋</w:t>
      </w:r>
      <w:r>
        <w:rPr/>
        <w:t>ⶬ⩷</w:t>
      </w:r>
      <w:r>
        <w:rPr/>
        <w:t>楾㊿淂┦辻怴㗂熣쉎坳水瘵◂单믂</w:t>
      </w:r>
      <w:r>
        <w:rPr/>
        <w:t>ꥅ⹐꥗</w:t>
      </w:r>
      <w:r>
        <w:rPr/>
        <w:t>䦵歂偧摥</w:t>
      </w:r>
      <w:r>
        <w:rPr/>
        <w:t>ꕱ</w:t>
      </w:r>
      <w:r>
        <w:rPr/>
        <w:t>朤⾬ㅠ矂䞿癷㩠敱呰䕬</w:t>
      </w:r>
      <w:r>
        <w:rPr/>
        <w:t>ꕺ</w:t>
      </w:r>
      <w:r>
        <w:rPr/>
        <w:t>㥠⭍坉</w:t>
      </w:r>
      <w:r>
        <w:rPr/>
        <w:t>ꗂ</w:t>
      </w:r>
      <w:r>
        <w:rPr/>
        <w:t>䱢㚿䨦㉀⽍╚幭숪の摎䋃拂坴䭥申㊿畕䳂䁵斘嘸㠰獹摚ꄳ녆槂旃䉊礩</w:t>
      </w:r>
      <w:r>
        <w:rPr/>
        <w:t>ꕐ</w:t>
      </w:r>
      <w:r>
        <w:rPr/>
        <w:t>숺渪杫捊⦘扱伨畗䍙奭쉖䕪畄獚⤸卾坌숹㕓ゥ婙䛂塃䌽㜬ꥩ睃䀤恪縣瘪ꅑ煁㵭㔰䍂㌣쉬沮体쉫冬䡦㩂睎祃慠쉎충문䵓쉐囂抩輩䵲녏祫䯂橊</w:t>
      </w:r>
      <w:r>
        <w:rPr/>
        <w:t>⡇</w:t>
      </w:r>
      <w:r>
        <w:rPr/>
        <w:t>湴繑儬쏂曂䂩숺컍㑴为墩㚻쉐烂轗呓冬䍀쉅ꏂꅖ削䬺㮏娦䡾䵵瑷노戱毂癅슱뭬椤㬪쉈稦教䵪泂繦塡⼸</w:t>
      </w:r>
      <w:r>
        <w:rPr/>
        <w:t>ⱎ</w:t>
      </w:r>
      <w:r>
        <w:rPr/>
        <w:t>癉㉘犩땣幅㞮堫爬琱昵쉟癕䗂斏䋃㡟싂숹摟圬슮潞쉳뮏浦땣欵䝷啅氱⽡穠㑘䅚쉳愪媩晇晵䥴</w:t>
      </w:r>
      <w:r>
        <w:rPr/>
        <w:t>⣂</w:t>
      </w:r>
      <w:r>
        <w:rPr/>
        <w:t>슥쉀畐쉣䠳쵾晒輰╇坑搴☭⑘柂</w:t>
      </w:r>
      <w:r>
        <w:rPr/>
        <w:t>ⵤ</w:t>
      </w:r>
      <w:r>
        <w:rPr/>
        <w:t>狎ꥴ嚻⍋杪⑱䍸潠쉴䑙䮩档</w:t>
      </w:r>
      <w:r>
        <w:rPr/>
        <w:t>⡡</w:t>
      </w:r>
      <w:r>
        <w:rPr/>
        <w:t>㊻找⑚牣싂桮䒏䓂ꍁ䭤ꄲ⮿</w:t>
      </w:r>
      <w:r>
        <w:rPr/>
        <w:t>ꥁ</w:t>
      </w:r>
      <w:r>
        <w:rPr/>
        <w:t>뗂⽸杸椣⭨ぬ까狂㙒涮傻夰圯䅦煈⩕癙吩㬻奴䥌぀⭠슮</w:t>
      </w:r>
      <w:r>
        <w:rPr/>
        <w:t>Ⱳ</w:t>
      </w:r>
      <w:r>
        <w:rPr/>
        <w:t>꥟</w:t>
      </w:r>
      <w:r>
        <w:rPr/>
        <w:t>扱⼶扚纥䩹⫂㖣怬夺飂⧃兦凂牠炏⽧滂㗂숪櫂</w:t>
      </w:r>
      <w:r>
        <w:rPr/>
        <w:t>Ⱕ</w:t>
      </w:r>
      <w:r>
        <w:rPr/>
        <w:t>湗뗂쉾뭖䝮쎥淂䨶潏㖥썩</w:t>
      </w:r>
      <w:r>
        <w:rPr/>
        <w:t>Ɐ</w:t>
      </w:r>
      <w:r>
        <w:rPr/>
        <w:t>숱녱㷍佄婾䍃숺娯䞬帺汞条京摠稳ꌥ㬷</w:t>
      </w:r>
      <w:r>
        <w:rPr/>
        <w:t>⠭</w:t>
      </w:r>
      <w:r>
        <w:rPr/>
        <w:t>싂␺㭪轴励</w:t>
      </w:r>
      <w:r>
        <w:rPr/>
        <w:t>ⱐ</w:t>
      </w:r>
      <w:r>
        <w:rPr/>
        <w:t>扶瀶딭뽷춮㗂ず䅳㴯㨩㣂幓䴪䕀䭰싂슩伺浆䘶啀碩歴껂扲㑪炩␮捯䉔曂묣䜦䖬쉯㤲㧃㈫넹䨭噑猩瘲㍱</w:t>
      </w:r>
      <w:r>
        <w:rPr/>
        <w:t>꧂</w:t>
      </w:r>
      <w:r>
        <w:rPr/>
        <w:t>Ⲯ</w:t>
      </w:r>
      <w:r>
        <w:rPr/>
        <w:t>城䜶剕㵣㝉婣</w:t>
      </w:r>
      <w:r>
        <w:rPr/>
        <w:t>ⱌ</w:t>
      </w:r>
      <w:r>
        <w:rPr/>
        <w:t>嘹</w:t>
      </w:r>
      <w:r>
        <w:rPr/>
        <w:t>ⵦ╒</w:t>
      </w:r>
      <w:r>
        <w:rPr/>
        <w:t>搥ꥫ杨⨷畣쉓쉪怤癀</w:t>
      </w:r>
      <w:r>
        <w:rPr/>
        <w:t>ꥊ</w:t>
      </w:r>
      <w:r>
        <w:rPr/>
        <w:t>숬⨷츪쉪ꅲ畭癨伱兡捒才☪癑囍嘫⹲䣂뽪啵機뽵숶녾䍥殩슘昫䅑䭧瀣湲</w:t>
      </w:r>
      <w:r>
        <w:rPr/>
        <w:t>⠪</w:t>
      </w:r>
      <w:r>
        <w:rPr/>
        <w:t>쉂뽵ꄷ⽑숪体걮皬䍢妿呒⩀獂势⽣</w:t>
      </w:r>
      <w:r>
        <w:rPr/>
        <w:t>ⲩ</w:t>
      </w:r>
      <w:r>
        <w:rPr/>
        <w:t>溘哂䱖⩉婵眲〽㊱◂</w:t>
      </w:r>
      <w:r>
        <w:rPr/>
        <w:t>ꤽ</w:t>
      </w:r>
      <w:r>
        <w:rPr/>
        <w:t>䍂彨扫䉺桺朻均獾榵丰痂猴</w:t>
      </w:r>
      <w:r>
        <w:rPr/>
        <w:t>Ɱ</w:t>
      </w:r>
      <w:r>
        <w:rPr/>
        <w:t>㤳숊乍欹歬忍偞澡깵</w:t>
      </w:r>
      <w:r>
        <w:rPr/>
        <w:t>ⲱ⡈</w:t>
      </w:r>
      <w:r>
        <w:rPr/>
        <w:t>깩瀹嫂</w:t>
      </w:r>
      <w:r>
        <w:rPr/>
        <w:t>⢩</w:t>
      </w:r>
      <w:r>
        <w:rPr/>
        <w:t>䎩坮▮⦩쉩佇ꥯ⛂㵺⪩쉪</w:t>
      </w:r>
      <w:r>
        <w:rPr/>
        <w:t>ꖬ</w:t>
      </w:r>
      <w:r>
        <w:rPr/>
        <w:t>딳打䐩Ⓨ걣싂㎩ㅏ倲쉴圪숲䏂頶쉰助겮祃摥戱夶敋助䑄材垥⿂䴻䢮㭀뭢㡉吪癚哃㉣떣迂슘⩃〲⎬딫뽫癈婯䐻⥣婧找⌹繒碬輰⍢牑纘䥭佇땯啸䭊숷쉰ꏂ㜥䄷싂뭀㩧犱⫂㙵兠䠥䜳煣䁴䱌㨴㑬䍑쉹汪䡄伣瑲兙獙⭮䂘呕쉚</w:t>
      </w:r>
      <w:r>
        <w:rPr/>
        <w:t>ꦩ</w:t>
      </w:r>
      <w:r>
        <w:rPr/>
        <w:t>繄싂</w:t>
      </w:r>
      <w:r>
        <w:rPr/>
        <w:t>ⰱ</w:t>
      </w:r>
      <w:r>
        <w:rPr/>
        <w:t>㮘㫂呃矍컍剞쉃彩딦쉇┨㣂쉯爮祊䆘ꥫ쎩焬䝣啮摰㭤㉥ㅀ歇婀숪杌猪参碘넵䰲樳䇂䮿捉縶瑳䅄玱慘슏べ⽑煦ㅅ琦攪</w:t>
      </w:r>
      <w:r>
        <w:rPr/>
        <w:t>ⰰ</w:t>
      </w:r>
      <w:r>
        <w:rPr/>
        <w:t>䑰坖⹡</w:t>
      </w:r>
      <w:r>
        <w:rPr/>
        <w:t>ⴻ</w:t>
      </w:r>
      <w:r>
        <w:rPr/>
        <w:t>泂ㅉ♃䱸긺繡㝘搰牫㩆嚻썌쉴氱㫂怺숣湌㙧䝌硒䉀捖쉇䊮場支祔⤪车⏃녑䚮㕦╘硍彑䁇祋摫䉂浄쏂무쉃땊刦숨㷎幾煃惂</w:t>
      </w:r>
      <w:r>
        <w:rPr/>
        <w:t>Ɫ⑂</w:t>
      </w:r>
      <w:r>
        <w:rPr/>
        <w:t>歯䶻䅉噷䑢㊻批䖬怪猤灌넬晨⤮숬⩧칔䗂痎嘮啩呴氹♁䭺⭏ㅀ넨卧窥ㅇ썌칗㞏务僂奦剴轭繙沣幾숯彬⥊䩹冿䈦㬹ꅕ吳祪</w:t>
      </w:r>
      <w:r>
        <w:rPr/>
        <w:t>ⵖ</w:t>
      </w:r>
      <w:r>
        <w:rPr/>
        <w:t>쉪愺䉎姂䅇弯䁈梬愪</w:t>
      </w:r>
      <w:r>
        <w:rPr/>
        <w:t>ꤵ</w:t>
      </w:r>
      <w:r>
        <w:rPr/>
        <w:t>顉㙏쉧녣坷仃䁊祘㍇橙⩢捡ꌨ⑗쉅</w:t>
      </w:r>
      <w:r>
        <w:rPr/>
        <w:t>⠲</w:t>
      </w:r>
      <w:r>
        <w:rPr/>
        <w:t>㪿乭晠禩썉乏碏唪㙞㑡䐷⽄ꅗ⹃獙愮╭땒숬伴㟂떮⩔쉥楤眲</w:t>
      </w:r>
      <w:r>
        <w:rPr/>
        <w:t>ꖱ</w:t>
      </w:r>
      <w:r>
        <w:rPr/>
        <w:t>睚剮㙖Ⓜ㚩뽄瘴⍌╶塒䓂㇂浵䏂橏䁣땳䍕卙䩩뼳圹㞮⨩伲㑀</w:t>
      </w:r>
      <w:r>
        <w:rPr/>
        <w:t>ⵇ</w:t>
      </w:r>
      <w:r>
        <w:rPr/>
        <w:t>卤歫깂幗䮣迂呴稳焤䴽⮿녀漭眷昮繓⥋彉뗎倬䍎縪帽磂쉒磂爬⸷</w:t>
      </w:r>
      <w:r>
        <w:rPr/>
        <w:t>ꗂ</w:t>
      </w:r>
      <w:r>
        <w:rPr/>
        <w:t>슩坣꧎㣂匳곂琮熩숱漴慓숬꥗権⥥⹦潚걳⺡楷場걘⥩䲵㍵╃㫂暩㝡⏂吽䔵슩䜯棎奇⍍抩塏무汉⏂䴽⼲潹殿丬⮣䖱伫䟎壃␦⸸兆䃂쉌婴繓㬵쉨믂帱䶿땶䙳奇㵯䅘凂㧎㐪懂戲轀ꇂ㇂㒮촥嫍縫歠쵠䣂挹秂照扳쉂橲⑬쌪穾㍹弮⏂泎灌㭯쉠偍伣</w:t>
      </w:r>
      <w:r>
        <w:rPr/>
        <w:t>꧂</w:t>
      </w:r>
      <w:r>
        <w:rPr/>
        <w:t>湺</w:t>
      </w:r>
      <w:r>
        <w:rPr/>
        <w:t>ꗂ⩎</w:t>
      </w:r>
      <w:r>
        <w:rPr/>
        <w:t>㫎墥創▵䍶䎩禘㶣敒쉘祃穃權䵙⩶杘瑁䩘숩慃恦㙥憬땘㵲奕숨⨤橵稽썕갶暿曂䢩</w:t>
      </w:r>
      <w:r>
        <w:rPr/>
        <w:t>ꥎ</w:t>
      </w:r>
      <w:r>
        <w:rPr/>
        <w:t>淂⶿긲☪参╀硹湇剭媩卤瞿祇걋㝣</w:t>
      </w:r>
      <w:r>
        <w:rPr/>
        <w:t>Ⱕ</w:t>
      </w:r>
      <w:r>
        <w:rPr/>
        <w:t>汸晱稥嘸넱墣练槃숴⭓깥䨦啡㊥䭟㥀ㅶ㬶徏쉗숵䱙썣㍅埂㛂</w:t>
      </w:r>
      <w:r>
        <w:rPr/>
        <w:t>ⲱ</w:t>
      </w:r>
      <w:r>
        <w:rPr/>
        <w:t>ꦵ</w:t>
      </w:r>
      <w:r>
        <w:rPr/>
        <w:t>弬䝪</w:t>
      </w:r>
      <w:r>
        <w:rPr/>
        <w:t>ⰻ</w:t>
      </w:r>
      <w:r>
        <w:rPr/>
        <w:t>繅昬璻恌〪쵈奧녴䙘㙫橕ꍓ쉙쵢숹싂暥ꄽ⨶꺱畯皮幁敧㉩⸲긶뮿䔤塩칁</w:t>
      </w:r>
      <w:r>
        <w:rPr/>
        <w:t>Ⱓ</w:t>
      </w:r>
      <w:r>
        <w:rPr/>
        <w:t>潭쉫顮燎焹牀슩♘㕶㵋䘪縩掬婸顇㕑卲䱒츩婰쉭⸹⎩剠㙐䈶嘰杲歖恣ゥ啋摂捄䕰⭇活쵬䅴ꥣ璿⽆㑚恰㭪⩾偁牔깎南</w:t>
      </w:r>
      <w:r>
        <w:rPr/>
        <w:t>Ⱞ</w:t>
      </w:r>
      <w:r>
        <w:rPr/>
        <w:t>䥱朣歳㕈墩晭</w:t>
      </w:r>
      <w:r>
        <w:rPr/>
        <w:t>ⰷ⛂</w:t>
      </w:r>
      <w:r>
        <w:rPr/>
        <w:t>呃璡䩃亵╃塳匶摞⎥</w:t>
      </w:r>
      <w:r>
        <w:rPr/>
        <w:t>꧂</w:t>
      </w:r>
      <w:r>
        <w:rPr/>
        <w:t>绂⹅乙犥뭐뽭䀽ꍰ梘㤪瑗穫珍㔰㩬</w:t>
      </w:r>
      <w:r>
        <w:rPr/>
        <w:t>Ⳃ</w:t>
      </w:r>
      <w:r>
        <w:rPr/>
        <w:t>樷仂挵싃八䝡믂숦忍☻牡䍠圷扂싂凍층畫痎博䍉迂숴㨲쉹쏂傣撻䀮ざ㉹쉶柂吸싂</w:t>
      </w:r>
      <w:r>
        <w:rPr/>
        <w:t>ꔣ</w:t>
      </w:r>
      <w:r>
        <w:rPr/>
        <w:t>牄䑄汢묨䥋弤㝕㉌㑞뽣㑯㵎╉卅</w:t>
      </w:r>
      <w:r>
        <w:rPr/>
        <w:t>Ɐ</w:t>
      </w:r>
      <w:r>
        <w:rPr/>
        <w:t>彬⥈磂쉊姂䭞쉓朴卦ㆩ柂狂䁞䤤堤칋呦</w:t>
      </w:r>
      <w:r>
        <w:rPr/>
        <w:t>ꕇ</w:t>
      </w:r>
      <w:r>
        <w:rPr/>
        <w:t>쉚夶䑣扉</w:t>
      </w:r>
      <w:r>
        <w:rPr/>
        <w:t>Ɒ</w:t>
      </w:r>
      <w:r>
        <w:rPr/>
        <w:t>䠷歲䪣搤䈵䍢㈵乑根扴䱄晊攱タ嘷埂쉞挳僂䱃澡쉠睖쉟櫂</w:t>
      </w:r>
      <w:r>
        <w:rPr/>
        <w:t>⡭</w:t>
      </w:r>
      <w:r>
        <w:rPr/>
        <w:t>쉶睬╫䩊剣伷䩏쉢┲꺥愬깫児嘫䴻憘ꥸ晴쉁슩</w:t>
      </w:r>
      <w:r>
        <w:rPr/>
        <w:t>꧂</w:t>
      </w:r>
      <w:r>
        <w:rPr/>
        <w:t>娴礲ⸯ總堪♴㡸猶姂ꍊ</w:t>
      </w:r>
      <w:r>
        <w:rPr/>
        <w:t>ꖱ</w:t>
      </w:r>
      <w:r>
        <w:rPr/>
        <w:t>煵ꄪ挲쉰쉙硔㤬牞轅潚칗㥱䀽㭀摧矍璩飂桡余싂瑓䡋</w:t>
      </w:r>
      <w:r>
        <w:rPr/>
        <w:t>ꥒ</w:t>
      </w:r>
      <w:r>
        <w:rPr/>
        <w:t>堹潄⹧呫숯㐪椨㩎숱䅗嘯䡌⩵潬䔥喥숹㚿⹑칪쉈䩈媵恵╹轤顁眪〳晦痂◂⨷촷児轤쉏⍊焴⻂係䩥캣㭉䑒㈩칟㍘兓曂⿎杗桤桂싍攳쵧⵱䄦夶䳂숪ꎻ暮╂伱ぺ娲㤴㍥⩑纱吮䁮湸稩獰䕩慁╳媩掩奙痂⏂稱憻婣呩獉灵眪纬깘⑔煢掿䵤整⤩⺬殿䡩幖ㅗ⥗⥪믂</w:t>
      </w:r>
      <w:r>
        <w:rPr/>
        <w:t>ⵢ</w:t>
      </w:r>
      <w:r>
        <w:rPr/>
        <w:t>긽쏂</w:t>
      </w:r>
      <w:r>
        <w:rPr/>
        <w:t>⣃</w:t>
      </w:r>
      <w:r>
        <w:rPr/>
        <w:t>㜻繉界꥙偵⥑䩬⭊녵係催㙎徣刯㈥칁栫燂䬻쉣砮⪥洤⭺ヂ浆</w:t>
      </w:r>
      <w:r>
        <w:rPr/>
        <w:t>ꕤ</w:t>
      </w:r>
      <w:r>
        <w:rPr/>
        <w:t>剸牥습埂揂御䘻伳⭖摪摴긳䢥␩ㅠ空䕎䯂桡</w:t>
      </w:r>
      <w:r>
        <w:rPr/>
        <w:t>ⶩ</w:t>
      </w:r>
      <w:r>
        <w:rPr/>
        <w:t>皮塇⍠슏㪬㭘婁卞딸伊顋⥐奥䈷夶䀵佊㐶ꎩ♕ㅾ㢵睫㤯项塙恑琬䌳촭ꥶ⛃⫂⎮嗍㇂漰䕗辘轾瓂깣塚䭞⯃栱穸畮傩⭏⾻痂䙂乤稨슿䰬幌牺⩯㨣숥갭ㅲ橓勂夹浮穲䯂恢歁参⥗⽹彀촲伣쌥偘䜣奢㡑⛂織潇顰硞</w:t>
      </w:r>
      <w:r>
        <w:rPr/>
        <w:t>Ⱚ</w:t>
      </w:r>
      <w:r>
        <w:rPr/>
        <w:t>瑕싂녳愵슮㑂䍠䴱슱䜳㝞䂱䝰漫㉙坘</w:t>
      </w:r>
      <w:r>
        <w:rPr/>
        <w:t>ꕦ</w:t>
      </w:r>
      <w:r>
        <w:rPr/>
        <w:t>䱍슣侬䚵煋깨䯂걄䡅挵㝄潐</w:t>
      </w:r>
      <w:r>
        <w:rPr/>
        <w:t>ꔦ</w:t>
      </w:r>
      <w:r>
        <w:rPr/>
        <w:t>灶⍴뮮</w:t>
      </w:r>
      <w:r>
        <w:rPr/>
        <w:t>ⵓ</w:t>
      </w:r>
      <w:r>
        <w:rPr/>
        <w:t>物槂瑨汸儬</w:t>
      </w:r>
      <w:r>
        <w:rPr/>
        <w:t>ⰽ</w:t>
      </w:r>
      <w:r>
        <w:rPr/>
        <w:t>椥䕏꺱硯㨫甮⥢轵뼺쉍쉞䙄묲浾䑯┬⨽㈬쉄쉍슘╕昮䶩睰</w:t>
      </w:r>
      <w:r>
        <w:rPr/>
        <w:t>ꔯ</w:t>
      </w:r>
      <w:r>
        <w:rPr/>
        <w:t>器⹐⍹晐㯂숤</w:t>
      </w:r>
      <w:r>
        <w:rPr/>
        <w:t>ꗃ</w:t>
      </w:r>
      <w:r>
        <w:rPr/>
        <w:t>㦵爹䉀쉉䩥슱祴㯎熩䉥帪꥕</w:t>
      </w:r>
      <w:r>
        <w:rPr/>
        <w:t>ⲵ</w:t>
      </w:r>
      <w:r>
        <w:rPr/>
        <w:t>兺参汴⎩⹬梵㑘佀뇂侱喬嘩顐㵬㍓⑖숯䐮睭䜯䘪ㅷ做싂彥㮣硰⥴眴碬焷䩊楁쉨䁰㑲</w:t>
      </w:r>
      <w:r>
        <w:rPr/>
        <w:t>ꥈ</w:t>
      </w:r>
      <w:r>
        <w:rPr/>
        <w:t>櫂氦轘㔤⩺ꌸ숭</w:t>
      </w:r>
      <w:r>
        <w:rPr/>
        <w:t>⢿</w:t>
      </w:r>
      <w:r>
        <w:rPr/>
        <w:t>縤䭸䁕䉺㉴慹ꥥ㖻ꄤ묺뾱쌺䀵㭑䑅橺偟洬䥉㶮㉊䏂⩇㠥쉟捓佡㔷偄쉰⽨癠囂丮佀桭㙔卷䱖䬸け뭋숦泂땯䥁</w:t>
      </w:r>
      <w:r>
        <w:rPr/>
        <w:t>⡌</w:t>
      </w:r>
      <w:r>
        <w:rPr/>
        <w:t>딫硎숵⥄㥎䉑싂</w:t>
      </w:r>
      <w:r>
        <w:rPr/>
        <w:t>ꦡ</w:t>
      </w:r>
      <w:r>
        <w:rPr/>
        <w:t>つ棂䍀哂䵒弪唳湟㈨쉩垏傱呙卄ꏂ걄穥뼵</w:t>
      </w:r>
      <w:r>
        <w:rPr/>
        <w:t>ꖿ</w:t>
      </w:r>
      <w:r>
        <w:rPr/>
        <w:t>玩⩓娸疿杪穐偏旂嘷溩쵞땹⛍桲㭖恥攬㠦㜹吸ꇂ묲껎瑫㪮摫剦偘杴爴㡰戶㴨妩汗㭆겡걃啶㶘㥡</w:t>
      </w:r>
      <w:r>
        <w:rPr/>
        <w:t>Ɐ</w:t>
      </w:r>
      <w:r>
        <w:rPr/>
        <w:t>墱顯㡘题㪵♸眲湌䕂辿湓㞥숮㭰때勂擂灓澣穯쉵ㅢㅾ녙欮搭噫㌴楍쉚</w:t>
      </w:r>
      <w:r>
        <w:rPr/>
        <w:t>⠦</w:t>
      </w:r>
      <w:r>
        <w:rPr/>
        <w:t>癔〵弭⫂瑞妵摇⻂ぁ䆘攽喬焭뗃䙒係奠䩡</w:t>
      </w:r>
      <w:r>
        <w:rPr/>
        <w:t>⡤</w:t>
      </w:r>
      <w:r>
        <w:rPr/>
        <w:t>兏猭쉹䡵뇂㕋戯䵆妿슬ㅤ㟂싂䠩뗂</w:t>
      </w:r>
      <w:r>
        <w:rPr/>
        <w:t>ꦩ</w:t>
      </w:r>
      <w:r>
        <w:rPr/>
        <w:t>슮煄⭮⪿爱䉲</w:t>
      </w:r>
      <w:r>
        <w:rPr/>
        <w:t>Ȿ</w:t>
      </w:r>
      <w:r>
        <w:rPr/>
        <w:t>㑱檬䉑䲱츯숨硦稴着㍺㫂☽뽩慴⸷係㑥숹ꆡ䭘뮿哎牁껂渹㭔吤佈潑噒㍤䰨侏敘掱숭哂껂쉅焰㭤㜴矂䮮땈쌶㍇㤭內⾻䢘묯⫂恁牊䀵濎獒矃敾睌땾⒥穩睥䐳㕮㬬䅇祲칲쉓䆏㉬忂橕漪䡒幉쵑丽㕪飂䵊䆡⫂煺湥がꍶ䙎䝖䀣砱</w:t>
      </w:r>
      <w:r>
        <w:rPr/>
        <w:t>ⲩ</w:t>
      </w:r>
      <w:r>
        <w:rPr/>
        <w:t>测敶칺単批䴺歠</w:t>
      </w:r>
      <w:r>
        <w:rPr/>
        <w:t>ꕟ</w:t>
      </w:r>
      <w:r>
        <w:rPr/>
        <w:t>桠㵎䡘琣⍵样埂牅䕀䨊䥖甤公</w:t>
      </w:r>
      <w:r>
        <w:rPr/>
        <w:t>⠨</w:t>
      </w:r>
      <w:r>
        <w:rPr/>
        <w:t>㬩割呺㈭炻迂㡐</w:t>
      </w:r>
      <w:r>
        <w:rPr/>
        <w:t>ꕲ</w:t>
      </w:r>
      <w:r>
        <w:rPr/>
        <w:t>䍕㨥⎻</w:t>
      </w:r>
      <w:r>
        <w:rPr/>
        <w:t>ꕹ┶</w:t>
      </w:r>
      <w:r>
        <w:rPr/>
        <w:t>㕞쉣匣췂睍戩欥硔㥥㦩晳皻쉯⸺丵倩樺怶⌶䴦楱唤す橐㡟䅁䕷칫摪쉌搪竂礹慎⌦쉔亵睩正㙊奲劣卪攤쉍⦮䚵潃Ⓧ慁걈扨㩐县挤묭㭉㭏㫂卌畄乐ꥤ쉊뗂⩮ㅔ掩杮圹숰恙慀䙵儶洭</w:t>
      </w:r>
      <w:r>
        <w:rPr/>
        <w:t>ꔩ</w:t>
      </w:r>
      <w:r>
        <w:rPr/>
        <w:t>묹뮱쉑䈣⼫欥⌺▣걃䥱樴쉸奱㵏扫䁹呒⩕☫琮拂ㅫ婵㶩䩡祹쉡儴㞩</w:t>
      </w:r>
      <w:r>
        <w:rPr/>
        <w:t>⡫</w:t>
      </w:r>
      <w:r>
        <w:rPr/>
        <w:t>䝧恄䀰㤨瘥漷␫䁚娮撣쉊玱穉쉑㠻때勃伶䄰䜺╱</w:t>
      </w:r>
      <w:r>
        <w:rPr/>
        <w:t>⠤</w:t>
      </w:r>
      <w:r>
        <w:rPr/>
        <w:t>껎癶硓㊱⍂</w:t>
      </w:r>
      <w:r>
        <w:rPr/>
        <w:t>⡢</w:t>
      </w:r>
      <w:r>
        <w:rPr/>
        <w:t>쉔넸⍞浑忎㡈氬䔥⭆㥧</w:t>
      </w:r>
      <w:r>
        <w:rPr/>
        <w:t>ꤵ</w:t>
      </w:r>
      <w:r>
        <w:rPr/>
        <w:t>䒬繾歭ㅅ⹐㴺쉸盂䗎㭭毃⽒囂夺晢촨吸깑愦쉺ꎣ䱶㜰砭仂厏떬顚싂䟂䛂牐杦總싂</w:t>
      </w:r>
      <w:r>
        <w:rPr/>
        <w:t>ⵏ</w:t>
      </w:r>
      <w:r>
        <w:rPr/>
        <w:t>攤䵍埂䑘묽氦癱硔쉎□㖱主ꌷ䥊⦱㘶婪䍑倶츪冩䵮칸偦慨ꍎ⨥◂㈮呣嗂숸</w:t>
      </w:r>
      <w:r>
        <w:rPr/>
        <w:t>ꤷ</w:t>
      </w:r>
      <w:r>
        <w:rPr/>
        <w:t>긯獮䌫⍾쉇싂橧⦣弥绂捒</w:t>
      </w:r>
      <w:r>
        <w:rPr/>
        <w:t>ꕫ</w:t>
      </w:r>
      <w:r>
        <w:rPr/>
        <w:t>弫칌儲䐪䭟䩫</w:t>
      </w:r>
      <w:r>
        <w:rPr/>
        <w:t>ꤷ</w:t>
      </w:r>
      <w:r>
        <w:rPr/>
        <w:t>噮숽䪩硤兕䁘ㅄ㍄숲䗎幋浸뇂䳂╕⩬禿顮㞬㡳揂氥䤽枵</w:t>
      </w:r>
      <w:r>
        <w:rPr/>
        <w:t>ꔳ</w:t>
      </w:r>
      <w:r>
        <w:rPr/>
        <w:t>扫䖱⥎⮬燂깄畬仂顚䧂て公匳䮱剌⺩䭪捷勂捵昤㉹쉲쉔䑚䝈幥珂⪻矂Ⓜ幐␣剮䕓唫칳ꍪ晅姎</w:t>
      </w:r>
      <w:r>
        <w:rPr/>
        <w:t>ⰵ</w:t>
      </w:r>
      <w:r>
        <w:rPr/>
        <w:t>㑍㎩㬵㝇穄썓</w:t>
      </w:r>
      <w:r>
        <w:rPr/>
        <w:t>⡒</w:t>
      </w:r>
      <w:r>
        <w:rPr/>
        <w:t>땋畳숪깎繩㍩㧂顊㍐㎿㬫䴬晀歁竂挻땆典ㄻ꥖쉧奶숥䑞⩈䅒嘽幷◂䑓ꅶ㭓䕡瘳</w:t>
      </w:r>
      <w:r>
        <w:rPr/>
        <w:t>ⶱ</w:t>
      </w:r>
      <w:r>
        <w:rPr/>
        <w:t>厬獨㴺⨩䱂⸽棎ꥫ숽⬽頲扐穙盂牭祷⩬쌱䉰损䨴礯깎썴䰰烂넶䬻㈪扉憥♃쵩䲩䡧쉦敏䡆塵</w:t>
      </w:r>
      <w:r>
        <w:rPr/>
        <w:t>ⰸ</w:t>
      </w:r>
      <w:r>
        <w:rPr/>
        <w:t>㉺亿璿䁡䱤䷂쉈䕚싃㍂쉺牞嘪㥲惂掏係偁䅭偨㵾枘䃍쉨⒮轋츪♠䠤䴫繷뭩</w:t>
      </w:r>
      <w:r>
        <w:rPr/>
        <w:t>ⱈ</w:t>
      </w:r>
      <w:r>
        <w:rPr/>
        <w:t>前쵉浱睵䯂偷쉦䧂惍坵劣漹梮⫍㩡쎡栻쉣桗杪뗂塩㢩䓃窱癟幭凃汩匹绂兖䅥겻쉨橕쉣洹䁋斵繫걺㝋㎵㵢땾䓍票싂⭠傏녡쉞쉗敗땇䤱㬪幢Ⓕ㤶櫂掿䭩單晴걃礻뾿嫂坩䦘㥁䁷썊泂倪쉳䁖䠊쉉拃硚싂拂攷⽃⹁歩습揃牑顫哂慌汹祩烂䭳堺溮Ⓜ촩䵃문쉺睂⼪埂◂</w:t>
      </w:r>
      <w:r>
        <w:rPr/>
        <w:t>ⵎ</w:t>
      </w:r>
      <w:r>
        <w:rPr/>
        <w:t>䡱址楠䩍</w:t>
      </w:r>
      <w:r>
        <w:rPr/>
        <w:t>ⰻ</w:t>
      </w:r>
      <w:r>
        <w:rPr/>
        <w:t>㶬㡠啄싂칑慷㤣剒⑺㠤牍獔懂╳ꍅ㐱</w:t>
      </w:r>
      <w:r>
        <w:rPr/>
        <w:t>ⵄ</w:t>
      </w:r>
      <w:r>
        <w:rPr/>
        <w:t>歵嗂⺡䡤幁浳幇䩑偘ꍮ㵒숹墡優㯂窘灈믂⹞博庵⥧旂杀殏佞桥쉫䦵䁾⩴咿</w:t>
      </w:r>
      <w:r>
        <w:rPr/>
        <w:t>ꕱ</w:t>
      </w:r>
      <w:r>
        <w:rPr/>
        <w:t>쵧顢绂</w:t>
      </w:r>
      <w:r>
        <w:rPr/>
        <w:t>⠰</w:t>
      </w:r>
      <w:r>
        <w:rPr/>
        <w:t>璱깯㟂쵳⑵㫂⑨䰪狂⽃갱㤹㛂䔱녵硌䨲䙬繀犩쎻쵓摶ꆩ㩯䍄쉨㜮画䅚숴瘳䵟卵㉹㗂栥幗숵廎슏匭싂⩕凎뭈</w:t>
      </w:r>
      <w:r>
        <w:rPr/>
        <w:t>ⶻ⤯</w:t>
      </w:r>
      <w:r>
        <w:rPr/>
        <w:t>䍞眪녌쉪╰</w:t>
      </w:r>
      <w:r>
        <w:rPr/>
        <w:t>ⱇ</w:t>
      </w:r>
      <w:r>
        <w:rPr/>
        <w:t>㥅㌲汕╺㝃乫◂歾㉆䅄칤睕䌲婖땖樬䙆䐣参</w:t>
      </w:r>
      <w:r>
        <w:rPr/>
        <w:t>ꥎ</w:t>
      </w:r>
      <w:r>
        <w:rPr/>
        <w:t>猯灗싂礦剑婢ざ奯楤숷㣍㠦欳噓䦣䨻瀨쉍晷</w:t>
      </w:r>
      <w:r>
        <w:rPr/>
        <w:t>ꥊ</w:t>
      </w:r>
      <w:r>
        <w:rPr/>
        <w:t>啞䑂⩦氪楀欬䰸갭㫂破摖摉䑪昴⤪⑚걓ꍩꄯ䱢녇⬱恡顡䉦て䙋㑦쉊忍䥍⼭绍迃㵫㨤☩䌲枏쉨⭈煕숤噀㕔父幭璩⽶杤婪쉧ꄪ䱈扪皥䃂澱楧〮娳䛂촱싎协瀭칍䃂䉾当禿㵪㟂⽪칷祣噖榬乞</w:t>
      </w:r>
      <w:r>
        <w:rPr/>
        <w:t>ꤥ</w:t>
      </w:r>
      <w:r>
        <w:rPr/>
        <w:t>⠨</w:t>
      </w:r>
      <w:r>
        <w:rPr/>
        <w:t>䐫䝈㟎▻剐漣嘣䝁丰䬫升뭢㣂쉘䍊쵊⩩捆㯂夭彸彲◂咩⽍⨪浇</w:t>
      </w:r>
      <w:r>
        <w:rPr/>
        <w:t>ⱑ</w:t>
      </w:r>
      <w:r>
        <w:rPr/>
        <w:t>㵵恹牚祮껂쉫䔰頻䕢灠쉐婷䱞䍗楰⭯倩旂쉀</w:t>
      </w:r>
      <w:r>
        <w:rPr/>
        <w:t>ⵠ</w:t>
      </w:r>
      <w:r>
        <w:rPr/>
        <w:t>熡こ쉕䷂㕌瓂⑖숻轍㩘숨歹슻뿍캿壂㵞</w:t>
      </w:r>
      <w:r>
        <w:rPr/>
        <w:t>ⲻ</w:t>
      </w:r>
      <w:r>
        <w:rPr/>
        <w:t>녶䑌愲槂彞瑈幗䥷㨻氩㡎塗</w:t>
      </w:r>
      <w:r>
        <w:rPr/>
        <w:t>Ɫ</w:t>
      </w:r>
      <w:r>
        <w:rPr/>
        <w:t>咻橨⩍橒奃癬</w:t>
      </w:r>
      <w:r>
        <w:rPr/>
        <w:t>ꤨ</w:t>
      </w:r>
      <w:r>
        <w:rPr/>
        <w:t>쌮摯桨䔹㨯澮뽟䨮硇昨♈㍦ꍀ</w:t>
      </w:r>
      <w:r>
        <w:rPr/>
        <w:t>ꤹ</w:t>
      </w:r>
      <w:r>
        <w:rPr/>
        <w:t>掘䗂걮ㅈ㍋쉱㌯⌫卲漫桥沘⨪䥍쏂癯䙐춥쏍ぺ뽚䑃擂䕍쵺䋂쉐⑾婸炏썏敵⩍墘櫂숬塐抡恊</w:t>
      </w:r>
      <w:r>
        <w:rPr/>
        <w:t>ꤺ</w:t>
      </w:r>
      <w:r>
        <w:rPr/>
        <w:t>癴㬵务꥾뭪縸뭟泃彑숦쉢汣㝴湓䥄⩬炩⭸繮뮬䤣癙쉏䊵㬴带㙲䭢⥘</w:t>
      </w:r>
      <w:r>
        <w:rPr/>
        <w:t>ꕚ</w:t>
      </w:r>
      <w:r>
        <w:rPr/>
        <w:t>ꥴ䴪帯愫</w:t>
      </w:r>
      <w:r>
        <w:rPr/>
        <w:t>ꕠ</w:t>
      </w:r>
      <w:r>
        <w:rPr/>
        <w:t>汞䬰쉟瀰流曂櫂懃</w:t>
      </w:r>
      <w:r>
        <w:rPr/>
        <w:t>ꕚ</w:t>
      </w:r>
      <w:r>
        <w:rPr/>
        <w:t>礱</w:t>
      </w:r>
      <w:r>
        <w:rPr/>
        <w:t>ꔰ⭂</w:t>
      </w:r>
      <w:r>
        <w:rPr/>
        <w:t>㝾汞뭓桌䪬䁖⽢歓眹桧♘栵斡충㴬汋砱⾮昮埂扉䃂㗂</w:t>
      </w:r>
      <w:r>
        <w:rPr/>
        <w:t>ꗂ</w:t>
      </w:r>
      <w:r>
        <w:rPr/>
        <w:t>盂</w:t>
      </w:r>
      <w:r>
        <w:rPr/>
        <w:t>Ⱔ</w:t>
      </w:r>
      <w:r>
        <w:rPr/>
        <w:t>쉭轂묻뭟썊</w:t>
      </w:r>
      <w:r>
        <w:rPr/>
        <w:t>ⱺ</w:t>
      </w:r>
      <w:r>
        <w:rPr/>
        <w:t>㙸</w:t>
      </w:r>
      <w:r>
        <w:rPr/>
        <w:t>ꦱ</w:t>
      </w:r>
      <w:r>
        <w:rPr/>
        <w:t>瀺迂쉚䅏ㄲ牞걧啒婑㇂쉴쉖⍷㠪廂䆏砸⫃⧂哂怩幖溿瑩强甊斩䑀健橦慟椤潰䅍놣칢㓎⻂䂮슮놿</w:t>
      </w:r>
      <w:r>
        <w:rPr/>
        <w:t>꧂</w:t>
      </w:r>
      <w:r>
        <w:rPr/>
        <w:t>䙺䩪彷깾㬻嗂啱</w:t>
      </w:r>
      <w:r>
        <w:rPr/>
        <w:t>꧂</w:t>
      </w:r>
      <w:r>
        <w:rPr/>
        <w:t>䩬䰨䑘쉬橉</w:t>
      </w:r>
      <w:r>
        <w:rPr/>
        <w:t>ꦮ</w:t>
      </w:r>
      <w:r>
        <w:rPr/>
        <w:t>坩숹</w:t>
      </w:r>
      <w:r>
        <w:rPr/>
        <w:t>⡎</w:t>
      </w:r>
      <w:r>
        <w:rPr/>
        <w:t>獃슣奫睬땉䚵</w:t>
      </w:r>
      <w:r>
        <w:rPr/>
        <w:t>ꥒ⩋</w:t>
      </w:r>
      <w:r>
        <w:rPr/>
        <w:t>獵숪䈣䁩</w:t>
      </w:r>
      <w:r>
        <w:rPr/>
        <w:t>⢥</w:t>
      </w:r>
      <w:r>
        <w:rPr/>
        <w:t>矍⨱쉄䭘丷깵䙘㴬䇂砷㨯煺乥쉢⒬䙓쉂⩡⹩湰敕扡⭎摖繄䬸㍪⭂疻쉵䷂</w:t>
      </w:r>
      <w:r>
        <w:rPr/>
        <w:t>ⴱ</w:t>
      </w:r>
      <w:r>
        <w:rPr/>
        <w:t>䤷츽傣礲术칆轺塒㈫庿池冬⑴쵈ꅈ杪</w:t>
      </w:r>
      <w:r>
        <w:rPr/>
        <w:t>ⷂ</w:t>
      </w:r>
      <w:r>
        <w:rPr/>
        <w:t>뽗橐㦣⭬タ仃畩쎩㚩㉈柂㩓䰴碮兩쉶彥㜦轾抿컃⍂摞싂</w:t>
      </w:r>
      <w:r>
        <w:rPr/>
        <w:t>ꖡ</w:t>
      </w:r>
      <w:r>
        <w:rPr/>
        <w:t>땘썮䗂</w:t>
      </w:r>
      <w:r>
        <w:rPr/>
        <w:t>⡒</w:t>
      </w:r>
      <w:r>
        <w:rPr/>
        <w:t>桎䅂偏</w:t>
      </w:r>
      <w:r>
        <w:rPr/>
        <w:t>꤬</w:t>
      </w:r>
      <w:r>
        <w:rPr/>
        <w:t>㜴</w:t>
      </w:r>
      <w:r>
        <w:rPr/>
        <w:t>ⱔ</w:t>
      </w:r>
      <w:r>
        <w:rPr/>
        <w:t>䕢⩥惂숵㑃利</w:t>
      </w:r>
      <w:r>
        <w:rPr/>
        <w:t>ⶬ</w:t>
      </w:r>
      <w:r>
        <w:rPr/>
        <w:t>ⱴ</w:t>
      </w:r>
      <w:r>
        <w:rPr/>
        <w:t>깒䖡睧撮⹾⸵疣杖⌳ꄻ䷂뽆믂徣⭰䨳で㑈丩숯㙑䩔⽈匳</w:t>
      </w:r>
      <w:r>
        <w:rPr/>
        <w:t>ꥃ</w:t>
      </w:r>
      <w:r>
        <w:rPr/>
        <w:t>吺顣术撡琭┬婉䝇攦꺿ꅮ䷂倯ꄣ⤽⑐싃싎溥⥋䁂쉟땺瀷쉄</w:t>
      </w:r>
      <w:r>
        <w:rPr/>
        <w:t>ⵍ⥎</w:t>
      </w:r>
      <w:r>
        <w:rPr/>
        <w:t>癓ꌱ</w:t>
      </w:r>
      <w:r>
        <w:rPr/>
        <w:t>꧂╇╘</w:t>
      </w:r>
      <w:r>
        <w:rPr/>
        <w:t>慒泍侱瘩뽆楘⑷䍣ꅯ怪♎</w:t>
      </w:r>
      <w:r>
        <w:rPr/>
        <w:t>⢣</w:t>
      </w:r>
      <w:r>
        <w:rPr/>
        <w:t>걧㕋头熡㩓껂숽쌩</w:t>
      </w:r>
      <w:r>
        <w:rPr/>
        <w:t>⣂</w:t>
      </w:r>
      <w:r>
        <w:rPr/>
        <w:t>뮩冡䷍禘녑硠㵤숦ꅺ</w:t>
      </w:r>
      <w:r>
        <w:rPr/>
        <w:t>꧂</w:t>
      </w:r>
      <w:r>
        <w:rPr/>
        <w:t>欶灾뭧杄</w:t>
      </w:r>
      <w:r>
        <w:rPr/>
        <w:t>ꦵ♾</w:t>
      </w:r>
      <w:r>
        <w:rPr/>
        <w:t>ꄭ⨥払橬␲䦡♺繂䦥칸</w:t>
      </w:r>
      <w:r>
        <w:rPr/>
        <w:t>ꥊ</w:t>
      </w:r>
      <w:r>
        <w:rPr/>
        <w:t>仂뭨埂搸䣃</w:t>
      </w:r>
      <w:r>
        <w:rPr/>
        <w:t>ⳃ</w:t>
      </w:r>
      <w:r>
        <w:rPr/>
        <w:t>ꅋ照汳䝦哂츩컎迂ㄻ瑋礽쉲拂숻㑤䅪㠰땁偗⹵堭⩉䚏䅉㨣嘦師쉬</w:t>
      </w:r>
      <w:r>
        <w:rPr/>
        <w:t>ꗂ</w:t>
      </w:r>
      <w:r>
        <w:rPr/>
        <w:t>걾</w:t>
      </w:r>
      <w:r>
        <w:rPr/>
        <w:t>⣍</w:t>
      </w:r>
      <w:r>
        <w:rPr/>
        <w:t>丳柂쉣愬䍩䵧쉤숵牍</w:t>
      </w:r>
      <w:r>
        <w:rPr/>
        <w:t>⡢</w:t>
      </w:r>
      <w:r>
        <w:rPr/>
        <w:t>묽繕</w:t>
      </w:r>
      <w:r>
        <w:rPr/>
        <w:t>꧃</w:t>
      </w:r>
      <w:r>
        <w:rPr/>
        <w:t>〩㍥愫皵문</w:t>
      </w:r>
      <w:r>
        <w:rPr/>
        <w:t>⡔</w:t>
      </w:r>
      <w:r>
        <w:rPr/>
        <w:t>睍欬婩썤䃍慗奨癔뽕䐤伮樦㵍剪㩙㜹単纮獦㪏ꅢ狂묰⨽彁䄺剹⽱义眵㩉剫濂</w:t>
      </w:r>
      <w:r>
        <w:rPr/>
        <w:t>ꤴ</w:t>
      </w:r>
      <w:r>
        <w:rPr/>
        <w:t>㭟ꎮꄵ゘硏ㄵ⌲潀圷癏㜭在㯎䑗坂䕚㑚</w:t>
      </w:r>
      <w:r>
        <w:rPr/>
        <w:t>꧂⭍</w:t>
      </w:r>
      <w:r>
        <w:rPr/>
        <w:t>촴쉚뼥刵梮獯婗窩ㄦ㑦䭈ꍗ⭪⩮♁湄浵꥾㢵</w:t>
      </w:r>
      <w:r>
        <w:rPr/>
        <w:t>ꤦ</w:t>
      </w:r>
      <w:r>
        <w:rPr/>
        <w:t>顾쉬⽧痂⥲싂숥ꅮ㙓ギ☲瘭奬㕄婐⸺奍썊乪栴</w:t>
      </w:r>
      <w:r>
        <w:rPr/>
        <w:t>ꥐ</w:t>
      </w:r>
      <w:r>
        <w:rPr/>
        <w:t>唩숲歕嚿㭺噂彶싃䔯⪵䒡뽎</w:t>
      </w:r>
      <w:r>
        <w:rPr/>
        <w:t>ⰰ</w:t>
      </w:r>
      <w:r>
        <w:rPr/>
        <w:t>幩獒⭨幫䭅슡쵊쉗㮡歒㕏昻뽷但沘䳂</w:t>
      </w:r>
      <w:r>
        <w:rPr/>
        <w:t>ꤽ</w:t>
      </w:r>
      <w:r>
        <w:rPr/>
        <w:t>兇㭘瀥쉪⭖ꎿ충䁢圪슩슿轹梩㮡殡扐⽖춡亣ꎩꅴ⍏坫ㅐ깚撿奪⌫卞㠩啀䭱㷂ꍅ洶䐥浖⨪幠呄ヂ顡숣盂⍬幓擃塖䊱╭䔬쉣䅵烂</w:t>
      </w:r>
      <w:r>
        <w:rPr/>
        <w:t>Ⱔ</w:t>
      </w:r>
      <w:r>
        <w:rPr/>
        <w:t>判⨬㥆え洱㍃</w:t>
      </w:r>
      <w:r>
        <w:rPr/>
        <w:t>ꖥ</w:t>
      </w:r>
      <w:r>
        <w:rPr/>
        <w:t>ⱗ</w:t>
      </w:r>
      <w:r>
        <w:rPr/>
        <w:t>㝥뽡眪砻ꍍ⿂⨰潯娸㘨㡃炩䅟쵋暩쉾쉃ꏃ㷂</w:t>
      </w:r>
      <w:r>
        <w:rPr/>
        <w:t>ꖻ</w:t>
      </w:r>
      <w:r>
        <w:rPr/>
        <w:t>囂祅呔恓쌬嘊┭⬤쉨</w:t>
      </w:r>
      <w:r>
        <w:rPr/>
        <w:t>ꕫ</w:t>
      </w:r>
      <w:r>
        <w:rPr/>
        <w:t>㐰奏╫杚敬칱伬汫⌰卑匪쉉楲枣숺セ쉅汷獧器偏繰䥅츪쉯硎㤶숴堨㭕䭨汔啓⧂숲䵶㥊⚵쉍쉃</w:t>
      </w:r>
      <w:r>
        <w:rPr/>
        <w:t>ⵕ</w:t>
      </w:r>
      <w:r>
        <w:rPr/>
        <w:t>䠱╸㕙剄⨦쵟㫂ꄭ憵氣攦噋</w:t>
      </w:r>
      <w:r>
        <w:rPr/>
        <w:t>ꔺ</w:t>
      </w:r>
      <w:r>
        <w:rPr/>
        <w:t>慒</w:t>
      </w:r>
      <w:r>
        <w:rPr/>
        <w:t>⢵</w:t>
      </w:r>
      <w:r>
        <w:rPr/>
        <w:t>슿␷䁰ꍚ껂䵐긮쵕⍱姂竂严琹硁䈸炣绂⩪숸넺渴慂伱숸</w:t>
      </w:r>
      <w:r>
        <w:rPr/>
        <w:t>꤫</w:t>
      </w:r>
      <w:r>
        <w:rPr/>
        <w:t>整婨숱咏抵䈪㍂夷傩䥀剣㝎ꥲ光뼴俎棂䱍</w:t>
      </w:r>
      <w:r>
        <w:rPr/>
        <w:t>ꥃ</w:t>
      </w:r>
      <w:r>
        <w:rPr/>
        <w:t>Ⱟ</w:t>
      </w:r>
      <w:r>
        <w:rPr/>
        <w:t>旂嗃牞䕴㪬숬㘺⭹澩慅⥏㑐䦩悻摡녨吹슿漻㡫싂敋睚쉖츭娹䝮쉑堺㢵쉧쉖</w:t>
      </w:r>
      <w:r>
        <w:rPr/>
        <w:t>꤫⩂ꔤ</w:t>
      </w:r>
      <w:r>
        <w:rPr/>
        <w:t>쌰憮弳晟溥汄</w:t>
      </w:r>
      <w:r>
        <w:rPr/>
        <w:t>ꔪ</w:t>
      </w:r>
      <w:r>
        <w:rPr/>
        <w:t>頩䨻깞䑵䙄㥠⻂䙇䜩떮癓㉩╗杞夷瑲ꥠ慪㙤싂仂顀ꥨㅴ䲱⶘ꏂ㥬⍕싂輩쉆歒㐦仂쉥쉌捆땟漹䖿吰爹噁硔쎩⵮㉨擂䕳朲瑾燂쉆숭睸帯矂기ㆿ긶珂幡쉍㤣樽䭲睤汹䋂㍀丹顓䫎싂氣吱媬睈</w:t>
      </w:r>
      <w:r>
        <w:rPr/>
        <w:t>⠸⍏</w:t>
      </w:r>
      <w:r>
        <w:rPr/>
        <w:t>쉑⍚䉙乒䣂침쌽棂숪㭦䬫䌯㫂䡥兣楫⾩쉇㖬䤺摮⭞슩剬佗⯂뼦⪘䑵頤㠪쉃</w:t>
      </w:r>
      <w:r>
        <w:rPr/>
        <w:t>ꖮ</w:t>
      </w:r>
      <w:r>
        <w:rPr/>
        <w:t>輵싍⤩╬轉余</w:t>
      </w:r>
      <w:r>
        <w:rPr/>
        <w:t>ꥁ</w:t>
      </w:r>
      <w:r>
        <w:rPr/>
        <w:t>沩ㅞ噉䭰㉀瓂畈싂㕯车桸ꆩ칹督⤪숪㍌䊏쉱扂⩏㕌숫呮匱㵋祠춱歩灌뼳䋂䀸</w:t>
      </w:r>
      <w:r>
        <w:rPr/>
        <w:t>ꦩ</w:t>
      </w:r>
      <w:r>
        <w:rPr/>
        <w:t>ꌱ䥔竃♫畀⪩쉠愣灬搫㜭垮冏녞넦幨佤歳䪮ㄱ婞挰⩊ꍐ癸</w:t>
      </w:r>
      <w:r>
        <w:rPr/>
        <w:t>ⱆ</w:t>
      </w:r>
      <w:r>
        <w:rPr/>
        <w:t>ひ⭥杬浥뭴刪㑋⨲夫伽슩䐺䉉轵쉆䖥〥暻䰣䠥슬䝚塍쉔恹痂쉆╄䅰幦㩖曂礫䅉䬦䘭䵭묬䁬正㙚䂩䰹䅟츰ꍧ㥵ヂ㬷촱汬╍辱뭎㍲쵐轞♯䛂㠵㴯敥㙗眸凂橗堪硁촸敢扭縶넱숸䁺쎻〯㟂䭩圬繡槂奣⩥싂㥭溬뮬䉬兆㶥㩰瘩穁쉷캥攩ꍫ〳⥩䌴洯쉩</w:t>
      </w:r>
      <w:r>
        <w:rPr/>
        <w:t>ꖱ</w:t>
      </w:r>
      <w:r>
        <w:rPr/>
        <w:t>勂䙎栺놬丣灰뽮䑒걚</w:t>
      </w:r>
      <w:r>
        <w:rPr/>
        <w:t>ꦩ</w:t>
      </w:r>
      <w:r>
        <w:rPr/>
        <w:t>攷恋싂ど㉥䴯쉎䑓㡪搣サ땕㋎戽䉏恌숦㦱擎汃㍗慟乕痎⛎㭐䋂䥨ㅣ⼫楃䙎쉕䇂ꅓ煎礶片㍱扌숮㡴깕⵺暩䋂㥐哂䄻媩꺵慵깸䕸潚촹⼸滂䱸疮偵在㩹</w:t>
      </w:r>
      <w:r>
        <w:rPr/>
        <w:t>ꦩ</w:t>
      </w:r>
      <w:r>
        <w:rPr/>
        <w:t>塍㩰䥐浘䕮椊唵ㄴ婪쉉歱㔪偾殘怺䴶庬䴻⨭⮬ぬ⩆氤쉨⫃䄻當묳ꍟ믂促哂컃癷䴩쉇棎㖏稦숪田숰녞슡ꅡ䏂商垩♉쉨秂ꆿ从츰ㅱ쉊㯂瑥⩭䝂슩疿婁</w:t>
      </w:r>
      <w:r>
        <w:rPr/>
        <w:t>ⶵ</w:t>
      </w:r>
      <w:r>
        <w:rPr/>
        <w:t>싂㨬㔻ꍒ╣㕎땆抿㵬㧂吲幬⭢⹧⥚癊湾䅵熡晥ꅟ넥㩔슣䔦䜣儶洷쉀㈩ぉ棃갪奒㉳䞥䵧嚻强柂疻獈</w:t>
      </w:r>
      <w:r>
        <w:rPr/>
        <w:t>⠫</w:t>
      </w:r>
      <w:r>
        <w:rPr/>
        <w:t>䋂䬫願㘯⥂医⩁ふ㍰</w:t>
      </w:r>
      <w:r>
        <w:rPr/>
        <w:t>ⱕ</w:t>
      </w:r>
      <w:r>
        <w:rPr/>
        <w:t>俍涩䩔剺桧奘婠呭晬喏唰䵧晁⽒䵪숴攪쉡ꍐ걑⍓㉐뼩쏃㨣橉庵捉䡯䤪䱔穣敊ぷ긫旂⿂䉭捸癋ひ㕦녳伤呏䕂䉔㦵숨䇃╁Ⓕ☪洦䴽晃䕍ꍈ</w:t>
      </w:r>
      <w:r>
        <w:rPr/>
        <w:t>ꥆ</w:t>
      </w:r>
      <w:r>
        <w:rPr/>
        <w:t>걨〨㭗窮䕾칤橭灴䇂⥕</w:t>
      </w:r>
      <w:r>
        <w:rPr/>
        <w:t>⡭</w:t>
      </w:r>
      <w:r>
        <w:rPr/>
        <w:t>捲扢浥猸乁坮㠺欬煋뭾㒡嚵쉸㕊쉎숩桷䟂㍈估恮䚘㠷땂䶥䐵椨幮㡟♓䩗單影䙵䬸璡뿂奁伭㙋⥟繺㎿畑㭩䝙奉牓쵍㊡彬깒復숨</w:t>
      </w:r>
      <w:r>
        <w:rPr/>
        <w:t>ⲩ</w:t>
      </w:r>
      <w:r>
        <w:rPr/>
        <w:t>䤮䊿㨰獇洷때䥣㘫祉甩姎琵种復橌滂㏂쏃</w:t>
      </w:r>
      <w:r>
        <w:rPr/>
        <w:t>ꥇ</w:t>
      </w:r>
      <w:r>
        <w:rPr/>
        <w:t>㏍츺娶껂떱</w:t>
      </w:r>
      <w:r>
        <w:rPr/>
        <w:t>Ⱕ</w:t>
      </w:r>
      <w:r>
        <w:rPr/>
        <w:t>䠨弶⌫쉆♓桎㖻䙒畵瑘顨顆㩥䰩쉱뽈⨤䝙</w:t>
      </w:r>
      <w:r>
        <w:rPr/>
        <w:t>Ⱕ</w:t>
      </w:r>
      <w:r>
        <w:rPr/>
        <w:t>輣摭뽭⹅丳⍕싍頻뮬䂩♹珂恹猵嫍쉹숬幞슩</w:t>
      </w:r>
      <w:r>
        <w:rPr/>
        <w:t>ꦻ</w:t>
      </w:r>
      <w:r>
        <w:rPr/>
        <w:t>凂䒩嫂뭢祑轟癕奟䭙浭㑧㮡为愶쉊儥䧂偅㥺䋃仂䡣뼷ꏂ슩쉍䔲䎩숵쉔瘦숫㕃갭⭀乚縵堫䩄慏幈姂横깨㞬</w:t>
      </w:r>
      <w:r>
        <w:rPr/>
        <w:t>ꥌ</w:t>
      </w:r>
      <w:r>
        <w:rPr/>
        <w:t>䥒伴껂棂婠窏숭싍摅㓂䱁䖥䝌氪쉵䁧祓淎吮湔晍㵉硶⚩슮♠㙧ㄲ敚ꏍ飂䶻圸촫祫䁳欱煕獤怤璿싂䗂</w:t>
      </w:r>
      <w:r>
        <w:rPr/>
        <w:t>Ⱔ⸶</w:t>
      </w:r>
      <w:r>
        <w:rPr/>
        <w:t>ꔫꕪ</w:t>
      </w:r>
      <w:r>
        <w:rPr/>
        <w:t>睡樮㋂㩳繡썀ㅗ凂兆穥㉱␫噺슘畀欫嘫⩶㥮䮥녕嘽⑟</w:t>
      </w:r>
      <w:r>
        <w:rPr/>
        <w:t>ⲿ⸤</w:t>
      </w:r>
      <w:r>
        <w:rPr/>
        <w:t>썟单䌽ㅚ⎩⩕♦䠫匹嘶㵍畇쉮浡卯顀嘫䟂㵞癳䥃飂⥮⚩䴪䝴</w:t>
      </w:r>
      <w:r>
        <w:rPr/>
        <w:t>ꖏ</w:t>
      </w:r>
      <w:r>
        <w:rPr/>
        <w:t>쉘斡湗匨ꥬ恕딬摭쉺煇ㆣ䭋쉧쵫琳䨱䀻딽쉹칞꥖떻䁤歰쉋⩚땲㄰㙅㜳䝺爺䡰</w:t>
      </w:r>
      <w:r>
        <w:rPr/>
        <w:t>⡦</w:t>
      </w:r>
      <w:r>
        <w:rPr/>
        <w:t>䄶⨴ぶ澣恣橎勂</w:t>
      </w:r>
      <w:r>
        <w:rPr/>
        <w:t>ⴲ</w:t>
      </w:r>
      <w:r>
        <w:rPr/>
        <w:t>汴㟂쉃䃂䯂</w:t>
      </w:r>
      <w:r>
        <w:rPr/>
        <w:t>꤯</w:t>
      </w:r>
      <w:r>
        <w:rPr/>
        <w:t>榣숪䙵숽ꅠ䤲</w:t>
      </w:r>
      <w:r>
        <w:rPr/>
        <w:t>꥟</w:t>
      </w:r>
      <w:r>
        <w:rPr/>
        <w:t>⡮</w:t>
      </w:r>
      <w:r>
        <w:rPr/>
        <w:t>䚏婳䅖欩勂䩰䄳쉢㇎嚡匊䭐势〉扴橙祅灕潐甯䜲䁂⨱䵢䔲瑪忂껃慠琲뼺㡴</w:t>
      </w:r>
      <w:r>
        <w:rPr/>
        <w:t>꧂⍷</w:t>
      </w:r>
      <w:r>
        <w:rPr/>
        <w:t>頱奣扥窻</w:t>
      </w:r>
      <w:r>
        <w:rPr/>
        <w:t>⠤</w:t>
      </w:r>
      <w:r>
        <w:rPr/>
        <w:t>夻秂쉡쉣祁䝊쉐⯂杉伵깤쉗ꍞ沿幒⭭氯䡷</w:t>
      </w:r>
      <w:r>
        <w:rPr/>
        <w:t>ꕶ</w:t>
      </w:r>
      <w:r>
        <w:rPr/>
        <w:t>㝤忎ꥱ塯䘱숲哃浐杲㭉⩂稽揂⩫㜥䉊睸</w:t>
      </w:r>
      <w:r>
        <w:rPr/>
        <w:t>ꤹ</w:t>
      </w:r>
      <w:r>
        <w:rPr/>
        <w:t>塱숺振攨쉥쉓牯㨻利堯ꇂ厩녒⩾⬯ㄨ乹灭ꥧ礲㴨㡑┩슣汣劥乤╓帳슬쉒쉤</w:t>
      </w:r>
      <w:r>
        <w:rPr/>
        <w:t>ꤳ╴</w:t>
      </w:r>
      <w:r>
        <w:rPr/>
        <w:t>䑐风침強㥈캱啥숳娴䝞炥㝍싂横쏂婤쉚刷ꥮ潋顫䩷⨴し</w:t>
      </w:r>
      <w:r>
        <w:rPr/>
        <w:t>ꥏ</w:t>
      </w:r>
      <w:r>
        <w:rPr/>
        <w:t>礸</w:t>
      </w:r>
      <w:r>
        <w:rPr/>
        <w:t>ꦿ</w:t>
      </w:r>
      <w:r>
        <w:rPr/>
        <w:t>桶뼰橠卉㉄㑧쉈뇂뽗梵剷㩊漭呱</w:t>
      </w:r>
      <w:r>
        <w:rPr/>
        <w:t>ꗂ</w:t>
      </w:r>
      <w:r>
        <w:rPr/>
        <w:t>癩ꇂ橌氤깊献慯物ㅥ敔㙗繕쉟쉅⩅塡⨶涿⭑氲칾㩓兤곂걺쉎䩂也䈨瘬㈶칓爭瑀䵋⥃幄响婸</w:t>
      </w:r>
      <w:r>
        <w:rPr/>
        <w:t>ⱷ</w:t>
      </w:r>
      <w:r>
        <w:rPr/>
        <w:t>쉖矍⧂瓂癲䵅㉥壂祕⭹䫂䱮</w:t>
      </w:r>
      <w:r>
        <w:rPr/>
        <w:t>ꥄ</w:t>
      </w:r>
      <w:r>
        <w:rPr/>
        <w:t>䑤ꄺ漵ꍇ</w:t>
      </w:r>
      <w:r>
        <w:rPr/>
        <w:t>⡪</w:t>
      </w:r>
      <w:r>
        <w:rPr/>
        <w:t>汔䯂〣䕦妏숮獎敐抩迎恒卬㐩쉊橏╔㕶䬰㬩坬奨숬╬䱤ꄸ窩玣쉄け⨣痂犮捅縱畧뮥㑋숬普穙浯ꅶ湇숳䩢慯ꥨꍏ旃忂⯎瑏廎녚숩◍㴬쉱灀㮩辘</w:t>
      </w:r>
      <w:r>
        <w:rPr/>
        <w:t>ⵟ</w:t>
      </w:r>
      <w:r>
        <w:rPr/>
        <w:t>摒ꥩ䬩颮</w:t>
      </w:r>
      <w:r>
        <w:rPr/>
        <w:t>⡪</w:t>
      </w:r>
      <w:r>
        <w:rPr/>
        <w:t>慌䓍䤪쉴沩呴㓂㕦싂⽍㇂牟␬쉘䫎䌶牏ꍉッ쉲礲呓乖</w:t>
      </w:r>
      <w:r>
        <w:rPr/>
        <w:t>ⱋ</w:t>
      </w:r>
      <w:r>
        <w:rPr/>
        <w:t>䅤㉐쉡窏⒡⾥㡢쉏쉺⚘싂꧎汨乃⑀</w:t>
      </w:r>
      <w:r>
        <w:rPr/>
        <w:t>ⱔ</w:t>
      </w:r>
      <w:r>
        <w:rPr/>
        <w:t>䦿輲瑸偨埂歃䋂獏ㅖ汦⫎换户⩾㠭⵫确㫂쉸䥙䭢䯂睷偮塡䍳䥒戳祕㷂撩쉣㭥</w:t>
      </w:r>
      <w:r>
        <w:rPr/>
        <w:t>⡗⭩</w:t>
      </w:r>
      <w:r>
        <w:rPr/>
        <w:t>沩䵔♟榮獥祠뮩潶䭣牪쉳䑦穩쉑⨴杣Ⓜ䙸䲏㪬乁縳쉩奟䁦毂쉭쉯㵣쉲</w:t>
      </w:r>
      <w:r>
        <w:rPr/>
        <w:t>ꥍ</w:t>
      </w:r>
      <w:r>
        <w:rPr/>
        <w:t>䅶꺵깁湥䲻晉呂嗂摞砥彎뭏</w:t>
      </w:r>
      <w:r>
        <w:rPr/>
        <w:t>ꕆ</w:t>
      </w:r>
      <w:r>
        <w:rPr/>
        <w:t>녢母磎娦䱎쉋⫎磎〨깱녰獋䯂凂ㅪ뮿㵩啂놿썊攫噎堭㵶氩⭙摶呲䝉松穪⪩癏㑊晥⽚⧂</w:t>
      </w:r>
      <w:r>
        <w:rPr/>
        <w:t>ⶩ</w:t>
      </w:r>
      <w:r>
        <w:rPr/>
        <w:t>㔶㕃깪瘦参坴䅘址乸싂惂</w:t>
      </w:r>
      <w:r>
        <w:rPr/>
        <w:t>⠺</w:t>
      </w:r>
      <w:r>
        <w:rPr/>
        <w:t>슩ꌽ礫洸㊬</w:t>
      </w:r>
      <w:r>
        <w:rPr/>
        <w:t>ꤪ</w:t>
      </w:r>
      <w:r>
        <w:rPr/>
        <w:t>汃숣畴䥃轕싂⛂旂㉗</w:t>
      </w:r>
      <w:r>
        <w:rPr/>
        <w:t>ⵞ</w:t>
      </w:r>
      <w:r>
        <w:rPr/>
        <w:t>㯂摟幺梿</w:t>
      </w:r>
      <w:r>
        <w:rPr/>
        <w:t>ꤩ</w:t>
      </w:r>
      <w:r>
        <w:rPr/>
        <w:t>栯戳䬭</w:t>
      </w:r>
      <w:r>
        <w:rPr/>
        <w:t>⡪</w:t>
      </w:r>
      <w:r>
        <w:rPr/>
        <w:t>丱쉥歎⫂偅䜣녥㉮⛂惎♕갴恈兇싂⹱䟃根㨴曂渪晶䴽쉢숪灌䵙ꇂ呸潈砨㡫砮쵞頪繆䙂甹⩀뭲놏奊猻㴱</w:t>
      </w:r>
      <w:r>
        <w:rPr/>
        <w:t>Ⱕ▵⸽</w:t>
      </w:r>
      <w:r>
        <w:rPr/>
        <w:t>怽쉭攫⥉《⸥㈬顴呂썈兒嗂榣㏂桬⬺ㅞ汊潨濂练꥕䓍㕯潈怪䭸頶䯂☨겻㵬</w:t>
      </w:r>
      <w:r>
        <w:rPr/>
        <w:t>ꔷ</w:t>
      </w:r>
      <w:r>
        <w:rPr/>
        <w:t>ⰵ</w:t>
      </w:r>
      <w:r>
        <w:rPr/>
        <w:t>繉颥轆㚘泂䜪⒣뽐灤䢬</w:t>
      </w:r>
      <w:r>
        <w:rPr/>
        <w:t>⡚</w:t>
      </w:r>
      <w:r>
        <w:rPr/>
        <w:t>牥剱㩕뗂갺㴷窣칈憩㛂뮏歏㠤㛍娸兏</w:t>
      </w:r>
      <w:r>
        <w:rPr/>
        <w:t>꧂</w:t>
      </w:r>
      <w:r>
        <w:rPr/>
        <w:t>祂</w:t>
      </w:r>
      <w:r>
        <w:rPr/>
        <w:t>⢩</w:t>
      </w:r>
      <w:r>
        <w:rPr/>
        <w:t>凂猥䔩</w:t>
      </w:r>
      <w:r>
        <w:rPr/>
        <w:t>ⱙ</w:t>
      </w:r>
      <w:r>
        <w:rPr/>
        <w:t>橃숳枩璻慕婧넬汸晪潭䱱숯偺歸㓂兂穱♉</w:t>
      </w:r>
      <w:r>
        <w:rPr/>
        <w:t>Ⱘ</w:t>
      </w:r>
      <w:r>
        <w:rPr/>
        <w:t>呍놩㡹瘦禘䅭⩳段橓䩞⍈拎剟䩵曂䱍뽩捙半䴴⹞辻䵖啪싃湴㝱䫂␥彆轁奟末杉싂穴⍇畠䤦痂⿂灬但勂</w:t>
      </w:r>
      <w:r>
        <w:rPr/>
        <w:t>ꦥ</w:t>
      </w:r>
      <w:r>
        <w:rPr/>
        <w:t>炮丣䩦㍹ꥥ쉏䰮帥拂갰牧瑆噬㒱䵌떣䎮呹娨噎⤽㮱喬㥂牸彷匫䇂⍞浭䫂睒숣쉪㌤䵊剟垣洴쉡矂</w:t>
      </w:r>
      <w:r>
        <w:rPr/>
        <w:t>ꕭ</w:t>
      </w:r>
      <w:r>
        <w:rPr/>
        <w:t>䨭쵭敊其╎擂㟂뭃洷㴸⛍</w:t>
      </w:r>
      <w:r>
        <w:rPr/>
        <w:t>ⲥ</w:t>
      </w:r>
      <w:r>
        <w:rPr/>
        <w:t>痂椩来㵔煷斱戵쏂浠슡啣捬弱⿂妬桦横䥊쵗别煴쉪㙵쵖슘懂汭䭵䌸ꅹ㭚쉵쉩倩檩扨䬫Ⓜ䡬⨵㑨</w:t>
      </w:r>
      <w:r>
        <w:rPr/>
        <w:t>ꖵ</w:t>
      </w:r>
      <w:r>
        <w:rPr/>
        <w:t>㨨䙫쉦畨眹牶吹搪</w:t>
      </w:r>
      <w:r>
        <w:rPr/>
        <w:t>ꕪ</w:t>
      </w:r>
      <w:r>
        <w:rPr/>
        <w:t>⽧数挬⩑쉍晣榏橯彌㩳땧습此汎剺搻滃䡕㵄㵸拂␲䜤烂湫剸乓⭡묻숺縳睮汒쉗숸乷㵒⩡晪卪⬱㵆ꏂ⪡쉯噺丷ꆱ攪㄰㕒㙆쉅㥧녢숦否ꌽ猨䅠啾祴獔穃瀪㩸济硳쉌典楌䊥쉘帺漴썺攲乞㍌䙈䑬껂牪☹俍湂숷</w:t>
      </w:r>
      <w:r>
        <w:rPr/>
        <w:t>꧂</w:t>
      </w:r>
      <w:r>
        <w:rPr/>
        <w:t>칞癐懂䡾䭖污⴨㝶济쉾쉉〲囂禘숷硅瓂顀䉇⨪㴻숣㋂あ曃㏂噲䁁敨㙁ィ⤬⺮</w:t>
      </w:r>
      <w:r>
        <w:rPr/>
        <w:t>ꥏ</w:t>
      </w:r>
      <w:r>
        <w:rPr/>
        <w:t>㤶⽸</w:t>
      </w:r>
      <w:r>
        <w:rPr/>
        <w:t>⡉</w:t>
      </w:r>
      <w:r>
        <w:rPr/>
        <w:t>瑚쉊憿싂</w:t>
      </w:r>
      <w:r>
        <w:rPr/>
        <w:t>ⴺ</w:t>
      </w:r>
      <w:r>
        <w:rPr/>
        <w:t>㩅슘瘻䉙仂っ⑪쉤失㬩䭉㍹</w:t>
      </w:r>
      <w:r>
        <w:rPr/>
        <w:t>ꥀ</w:t>
      </w:r>
      <w:r>
        <w:rPr/>
        <w:t>䣃乚硆䍒轙扳싂泂⽥呇は卥橁</w:t>
      </w:r>
      <w:r>
        <w:rPr/>
        <w:t>ⴽ</w:t>
      </w:r>
      <w:r>
        <w:rPr/>
        <w:t>숪뇍⎩淂睚浰略杁ꍆ䬳忂攨繦愴㑰쎏쉀䞩犡浮桭䬶䁓㨥⩣繧犱堻땆</w:t>
      </w:r>
      <w:r>
        <w:rPr/>
        <w:t>꧂䷂ꤶ</w:t>
      </w:r>
      <w:r>
        <w:rPr/>
        <w:t>㩉毃⎣㕓割⫂묪䚘䱐䦵救渮䶩⮻䝯枥⑬䭊歇㡏殡싂姂깃㈱娯☷昩伻刬뭰瑸幠穐⩃亮斻祙⫂ꥰ䛂쉣⨨䥤䱐倲窬毂</w:t>
      </w:r>
      <w:r>
        <w:rPr/>
        <w:t>ꕘ</w:t>
      </w:r>
      <w:r>
        <w:rPr/>
        <w:t>扚冡皡䎘㕭梩⌻捣顓㎩㈯숻公䨱</w:t>
      </w:r>
      <w:r>
        <w:rPr/>
        <w:t>ⲿ</w:t>
      </w:r>
      <w:r>
        <w:rPr/>
        <w:t>煓</w:t>
      </w:r>
      <w:r>
        <w:rPr/>
        <w:t>⡤</w:t>
      </w:r>
      <w:r>
        <w:rPr/>
        <w:t>磎㐬썳嘬獲奩쏍⵬栭⥃䶘顪廎劣䱙쉆</w:t>
      </w:r>
      <w:r>
        <w:rPr/>
        <w:t>ⲡ⡪</w:t>
      </w:r>
      <w:r>
        <w:rPr/>
        <w:t>꧂♟</w:t>
      </w:r>
      <w:r>
        <w:rPr/>
        <w:t>숺걕楞溱긊呸䷂旂乩漽걄杁䡶쉐瞥쉲쉰䉡䉤녃敏겘㉡伦睵婺쵶淂⨴牠丬</w:t>
      </w:r>
      <w:r>
        <w:rPr/>
        <w:t>⠽</w:t>
      </w:r>
      <w:r>
        <w:rPr/>
        <w:t>뽄䩇杹넨术뽪先Ⓕ癁기䥰쉷懂㭬頽呤㎡顰奦㑀䨤䃎㤵⽃抏䅃〪婴晩櫂噶⒮壃쉣摟穟硦扢剩䕋繱㩈樲曂컂偯</w:t>
      </w:r>
      <w:r>
        <w:rPr/>
        <w:t>Ⱡ</w:t>
      </w:r>
      <w:r>
        <w:rPr/>
        <w:t>祆ꅸ㙖㎘㩏⤷䌭浤㑥塭쉯瓍痂쉶⚣</w:t>
      </w:r>
      <w:r>
        <w:rPr/>
        <w:t>ꥅ⤺</w:t>
      </w:r>
      <w:r>
        <w:rPr/>
        <w:t>砭䪡㕦浗</w:t>
      </w:r>
      <w:r>
        <w:rPr/>
        <w:t>꧃</w:t>
      </w:r>
      <w:r>
        <w:rPr/>
        <w:t>氻颵녲㡂歍䍫</w:t>
      </w:r>
      <w:r>
        <w:rPr/>
        <w:t>⢣</w:t>
      </w:r>
      <w:r>
        <w:rPr/>
        <w:t>杚㙍㭋㤱嘫䖡싂夰㑺獡充㠺帶灷⨵⫂䃍勂⨬帳ꍪ긦塧</w:t>
      </w:r>
      <w:r>
        <w:rPr/>
        <w:t>ⷂ</w:t>
      </w:r>
      <w:r>
        <w:rPr/>
        <w:t>未䤥⛂娲㥓쉭佢䂿滂䜱㴣뽤塰捚䵆乾쉐䅤磂抣丸ꍵ뾩場쉱礥䘴⭺猻䢵倨슘쉎揂摱嚱㞘扖쵚㕷믂歭㞩繂幆넱걓普偪栲⛂쉵ヂ洳䡹壂汭䷂⚻⬥昱䵮睒奅⩫匽唭滂㝪걷⹾牡ㄪ걚㕪쉱慲㙭ꅚ乍䕬焭睤쉳砵⭃㯂佔畩䥡</w:t>
      </w:r>
      <w:r>
        <w:rPr/>
        <w:t>ꤻ</w:t>
      </w:r>
      <w:r>
        <w:rPr/>
        <w:t>䘶灤싂</w:t>
      </w:r>
      <w:r>
        <w:rPr/>
        <w:t>⠳</w:t>
      </w:r>
      <w:r>
        <w:rPr/>
        <w:t>㠩捰稣喥ㅀ獍噗숨㑉㘪⫂敩斏坭䷂乧辬㉉桗칄슮㖬㉠帳搦歄䤫晁䉷咵␲䷂囃婈祭痂勂쉃䍡ꥱ漻䙋㠵뇂ㄦ轒</w:t>
      </w:r>
      <w:r>
        <w:rPr/>
        <w:t>ⵥ</w:t>
      </w:r>
      <w:r>
        <w:rPr/>
        <w:t>瘶朤ꅐ椷攪浶㥖쵲橶眮쉢楔煑䝠䵅㠨ꅺ㵏稣</w:t>
      </w:r>
      <w:r>
        <w:rPr/>
        <w:t>⡫</w:t>
      </w:r>
      <w:r>
        <w:rPr/>
        <w:t>쉕䈥归卯컂䡋暏䄭愫抩㪱ꄽ轵咿噢弦慠쎻敪쵾硪〪吴숱ㅄ䒻㙰㭫瀤歱瑊栮碿쉦</w:t>
      </w:r>
      <w:r>
        <w:rPr/>
        <w:t>ⱷ</w:t>
      </w:r>
      <w:r>
        <w:rPr/>
        <w:t>䡾儰磂穂瘺歟枮穡呉祎숲㥤칧弽㵩捲묩煐楸漥</w:t>
      </w:r>
      <w:r>
        <w:rPr/>
        <w:t>ꕀ</w:t>
      </w:r>
      <w:r>
        <w:rPr/>
        <w:t>싃㦘㡱ꅾ䠤繐卐玬ꅱ쉫┻浍쉯슩睐㑢ꥫ㪥䱁母䊣㑵</w:t>
      </w:r>
      <w:r>
        <w:rPr/>
        <w:t>⠪</w:t>
      </w:r>
      <w:r>
        <w:rPr/>
        <w:t>咥戮싂♧긮㩡歘㬪ォ癖潌㬪䀷䒿协浥愩뽋쵗敥䐫숦御</w:t>
      </w:r>
      <w:r>
        <w:rPr/>
        <w:t>Ⱞ</w:t>
      </w:r>
      <w:r>
        <w:rPr/>
        <w:t>幱䁨媩</w:t>
      </w:r>
      <w:r>
        <w:rPr/>
        <w:t>ꦱ</w:t>
      </w:r>
      <w:r>
        <w:rPr/>
        <w:t>㉺쉗습쌭毂㉑캮뭠䁭ꅴ幙쉁숸轒숲婚濎⭴攤䞡㓎넻⽮</w:t>
      </w:r>
      <w:r>
        <w:rPr/>
        <w:t>⠬</w:t>
      </w:r>
      <w:r>
        <w:rPr/>
        <w:t>夰췃║Ⓜ彩来䧂摂⥓严琰ㄬ</w:t>
      </w:r>
      <w:r>
        <w:rPr/>
        <w:t>ⱔ</w:t>
      </w:r>
      <w:r>
        <w:rPr/>
        <w:t>㍾敩戥碏쎣</w:t>
      </w:r>
      <w:r>
        <w:rPr/>
        <w:t>⡮</w:t>
      </w:r>
      <w:r>
        <w:rPr/>
        <w:t>⼹畄㐪纣쉦䀬剶숫⥂槂乌欤湈氯扙숪啳癐䏂塧祍樱ㅹ뭉싂쵱牣䙚</w:t>
      </w:r>
      <w:r>
        <w:rPr/>
        <w:t>⡀</w:t>
      </w:r>
      <w:r>
        <w:rPr/>
        <w:t>猪揂囂㝈뭴⪏咬ꌯ犻숴ꥩ㐻到㣂쉰♫숫幂뽱⸺뼫␤䥔〷䡪本⩴採슮扸頤䫂㝀⭡礫⿂湄</w:t>
      </w:r>
      <w:r>
        <w:rPr/>
        <w:t>ꤶ</w:t>
      </w:r>
      <w:r>
        <w:rPr/>
        <w:t>ㆿ䥐佒걇梱㘊番䄴栯슘䙪⹶樣楙乇걖⽩捲䋂딵桐掩彘㯃呟㧃쉤</w:t>
      </w:r>
      <w:r>
        <w:rPr/>
        <w:t>Ⱡ</w:t>
      </w:r>
      <w:r>
        <w:rPr/>
        <w:t>䱇뽠䑰┣녖杷䴲檩䑪烂숦쉗▩㛂ㅤ倯灨썴⨷쉷숶ꥷꆩ</w:t>
      </w:r>
      <w:r>
        <w:rPr/>
        <w:t>⠺</w:t>
      </w:r>
      <w:r>
        <w:rPr/>
        <w:t>纩栴뭇汅焷爰츷쎏╏숻㩆ꥹ楉碏쉂繧禿쉉싂䵸⒮繗쉅朹䩱飂䡸䮮繶쉲ⸯ䭅</w:t>
      </w:r>
      <w:r>
        <w:rPr/>
        <w:t>Ⱔ</w:t>
      </w:r>
      <w:r>
        <w:rPr/>
        <w:t>䝦㌷㭤湞⵪敧牪䰻敨眮쉹奌</w:t>
      </w:r>
      <w:r>
        <w:rPr/>
        <w:t>ⵙ</w:t>
      </w:r>
      <w:r>
        <w:rPr/>
        <w:t>㣂卣漽垻칇彨⯂</w:t>
      </w:r>
      <w:r>
        <w:rPr/>
        <w:t>Ⱓ</w:t>
      </w:r>
      <w:r>
        <w:rPr/>
        <w:t>丨⒩瞡呔땎癮兪纏䍗婫䉴ꌴ匪䔨깪㙥扅싂嘣琣扮睅噦☬䄭⹕⤭塗</w:t>
      </w:r>
      <w:r>
        <w:rPr/>
        <w:t>ꖬ</w:t>
      </w:r>
      <w:r>
        <w:rPr/>
        <w:t>䶿</w:t>
      </w:r>
      <w:r>
        <w:rPr/>
        <w:t>ⱃ</w:t>
      </w:r>
      <w:r>
        <w:rPr/>
        <w:t>癨⹋㵵癇顈쉊摩瑗㦩</w:t>
      </w:r>
      <w:r>
        <w:rPr/>
        <w:t>ⴺ</w:t>
      </w:r>
      <w:r>
        <w:rPr/>
        <w:t>䕳⍙ㄶ䬽</w:t>
      </w:r>
      <w:r>
        <w:rPr/>
        <w:t>ꕀ</w:t>
      </w:r>
      <w:r>
        <w:rPr/>
        <w:t>⠷</w:t>
      </w:r>
      <w:r>
        <w:rPr/>
        <w:t>搸㉬⩔뼪쉠卆捕幞昳顈㵒⽁</w:t>
      </w:r>
      <w:r>
        <w:rPr/>
        <w:t>ꖵ</w:t>
      </w:r>
      <w:r>
        <w:rPr/>
        <w:t>爵䔦</w:t>
      </w:r>
      <w:r>
        <w:rPr/>
        <w:t>ⰱ</w:t>
      </w:r>
      <w:r>
        <w:rPr/>
        <w:t>烂꺩潨싍楚飂夺㊮織뼵䙴겥椬쉦繟䑌㈥쵣睱◂临渮塙</w:t>
      </w:r>
      <w:r>
        <w:rPr/>
        <w:t>Ⳃ⣂</w:t>
      </w:r>
      <w:r>
        <w:rPr/>
        <w:t>獴⧂毂癆⫂썉顟妥坨嫍戰♏塑슥奪䅧╷克</w:t>
      </w:r>
      <w:r>
        <w:rPr/>
        <w:t>Ⱞ</w:t>
      </w:r>
      <w:r>
        <w:rPr/>
        <w:t>㊮쉡㍏녫煥晴玿㭣䱸⩯䓂核㍂䙚┵⨷噁⽦暡獈□</w:t>
      </w:r>
      <w:r>
        <w:rPr/>
        <w:t>ⴲ</w:t>
      </w:r>
      <w:r>
        <w:rPr/>
        <w:t>燂뽳婲싂숱⹮䄴쉞奃딷⩎憩숽檱숮⵮乮爲啔</w:t>
      </w:r>
      <w:r>
        <w:rPr/>
        <w:t>꤬</w:t>
      </w:r>
      <w:r>
        <w:rPr/>
        <w:t>ꌦ㕠䨸</w:t>
      </w:r>
      <w:r>
        <w:rPr/>
        <w:t>ⵕ⩇</w:t>
      </w:r>
      <w:r>
        <w:rPr/>
        <w:t>數쉪睹呈뭬楧轨瑁截곍䴵㥕攸⩅</w:t>
      </w:r>
      <w:r>
        <w:rPr/>
        <w:t>ⱁ</w:t>
      </w:r>
      <w:r>
        <w:rPr/>
        <w:t>䭧桳墵㷂ꥨ歋楊⑒ꌸꅎ⏂䅦㑤촷䫂桟䤷슮㙯㥢㋎兎㧂娪⍴献䬩쉥</w:t>
      </w:r>
      <w:r>
        <w:rPr/>
        <w:t>ꦿ</w:t>
      </w:r>
      <w:r>
        <w:rPr/>
        <w:t>斩꥚䦡犵┴恊쉳塱半⸲䅭桺격⩚⏃䱊䒩攽⦥勂獨</w:t>
      </w:r>
      <w:r>
        <w:rPr/>
        <w:t>ꦡ</w:t>
      </w:r>
      <w:r>
        <w:rPr/>
        <w:t>帥扺쉷皩숬繒癙恞뼫䂣牓䠣썎깾㬪쉎㬥䝚☳䝩洨なꅤ⹑⩖喻䵩稪欣ꎣ⨳扪湴싃欶啺幐갽浞⌷䑵漰㉨⥗煤걺爷㋂䄥參瑠偠摂穁␥媿柂毂彠⬯⭯搥뾥䬤轏⛂숩沵湒帩敫㡬䵖掏兊敘</w:t>
      </w:r>
      <w:r>
        <w:rPr/>
        <w:t>Ⱝ</w:t>
      </w:r>
      <w:r>
        <w:rPr/>
        <w:t>쉂⩭㝇堸辘楔湺淂숥彑</w:t>
      </w:r>
      <w:r>
        <w:rPr/>
        <w:t>ⷃ</w:t>
      </w:r>
      <w:r>
        <w:rPr/>
        <w:t>䎱㍢挭搯䝎㉫啈⭞</w:t>
      </w:r>
      <w:r>
        <w:rPr/>
        <w:t>ꥐ</w:t>
      </w:r>
      <w:r>
        <w:rPr/>
        <w:t>奅ㅺ嫃挭숨㑖썔쉹䊥䀱녞懃</w:t>
      </w:r>
      <w:r>
        <w:rPr/>
        <w:t>ꔩ</w:t>
      </w:r>
      <w:r>
        <w:rPr/>
        <w:t>櫂幀圫婨숸爺㫂潙潣烂㌬〣충⭯犵숷䡟惂䞵숶쉞⍁쉶뗂넮主塮妬숫奶⽂癈䍠坤ꥷ潁㍁䳎♧뭴♷⥀⤯⑆祁搽昬地䘲琤滂쉮呔嘳⸬☰쉊畟䭢⩫噙湹潐抣夶㔩䭫㤷㬭斘䝎䤳⫂㥓⩾䶘䡾瞘⫂磎攪숊瀮㕨⑤쉏匷츲걪⩠焬쏂徥♓迂敞瞮擃厥碘礽党澻ꌴ㥙填</w:t>
      </w:r>
      <w:r>
        <w:rPr/>
        <w:t>⠪</w:t>
      </w:r>
      <w:r>
        <w:rPr/>
        <w:t>彟桬呍収悱묶㡔䭨抻牟穙㵬灋䋂娥灣㏎⨫捍止⨽敍湦殥싂㜦戳딯かㄭ㌪⩫咩</w:t>
      </w:r>
      <w:r>
        <w:rPr/>
        <w:t>ꥁ</w:t>
      </w:r>
      <w:r>
        <w:rPr/>
        <w:t>㢡劣眩</w:t>
      </w:r>
      <w:r>
        <w:rPr/>
        <w:t>꥟</w:t>
      </w:r>
      <w:r>
        <w:rPr/>
        <w:t>煐睮츻싂睈⑋㨫Ⓜ</w:t>
      </w:r>
      <w:r>
        <w:rPr/>
        <w:t>ꖡ⒡</w:t>
      </w:r>
      <w:r>
        <w:rPr/>
        <w:t>숥洣洪⹓놩吶乷쉾쉪冬故</w:t>
      </w:r>
      <w:r>
        <w:rPr/>
        <w:t>ꦵ</w:t>
      </w:r>
      <w:r>
        <w:rPr/>
        <w:t>硈夬㑚歎捡か㜪</w:t>
      </w:r>
      <w:r>
        <w:rPr/>
        <w:t>ꖮ</w:t>
      </w:r>
      <w:r>
        <w:rPr/>
        <w:t>䕍촣煰繀煖묷┰䅞⌴</w:t>
      </w:r>
      <w:r>
        <w:rPr/>
        <w:t>ꦏ</w:t>
      </w:r>
      <w:r>
        <w:rPr/>
        <w:t>㪱炩䰸櫂毂⩍婍丽瑤励㘫깡뭭攰䪿席䝧牌⍴</w:t>
      </w:r>
      <w:r>
        <w:rPr/>
        <w:t>ꥊ</w:t>
      </w:r>
      <w:r>
        <w:rPr/>
        <w:t>촩繘㴳㗂㭚㍒⭧煫꺩묯갬쉃때㠥㥢⼭扴⼴䥮</w:t>
      </w:r>
      <w:r>
        <w:rPr/>
        <w:t>ꦏ</w:t>
      </w:r>
      <w:r>
        <w:rPr/>
        <w:t>潍䑷</w:t>
      </w:r>
      <w:r>
        <w:rPr/>
        <w:t>ꥑ</w:t>
      </w:r>
      <w:r>
        <w:rPr/>
        <w:t>䱣⒩厬썱뿍儫慊</w:t>
      </w:r>
      <w:r>
        <w:rPr/>
        <w:t>ⱎ</w:t>
      </w:r>
      <w:r>
        <w:rPr/>
        <w:t>㐺捌싂⌺</w:t>
      </w:r>
      <w:r>
        <w:rPr/>
        <w:t>ꖬ</w:t>
      </w:r>
      <w:r>
        <w:rPr/>
        <w:t>䞘슩煖輷䅋㐶癢顊撡▬儫쉾晓䑞⩊䥨쉸</w:t>
      </w:r>
      <w:r>
        <w:rPr/>
        <w:t>ꥀ</w:t>
      </w:r>
      <w:r>
        <w:rPr/>
        <w:t>剙摍</w:t>
      </w:r>
      <w:r>
        <w:rPr/>
        <w:t>ꤳ</w:t>
      </w:r>
      <w:r>
        <w:rPr/>
        <w:t>뽨䜰䮱⭷䕀氪瀥汪枣劬♑迂쉳ꍟ쉂</w:t>
      </w:r>
      <w:r>
        <w:rPr/>
        <w:t>ꔪ</w:t>
      </w:r>
      <w:r>
        <w:rPr/>
        <w:t>㐱擂땉㘺䍕㘮뽐뼥剃暿乊婴牋〳긽깄栺䛂楏⩠㝃䭴溘㮥⑥タ唦䤨䕙灧欪㠶稲砤䝹溣</w:t>
      </w:r>
      <w:r>
        <w:rPr/>
        <w:t>ⵎ</w:t>
      </w:r>
      <w:r>
        <w:rPr/>
        <w:t>彅숳㧂⨨椷⼶㈪걇呡ヂ▣煑건畢㵖뽢慖扪␵潬橘硦橩愴䪘欮歚恎磂轣싂浖ꆻ倦䯂</w:t>
      </w:r>
      <w:r>
        <w:rPr/>
        <w:t>Ⱳ</w:t>
      </w:r>
      <w:r>
        <w:rPr/>
        <w:t>瘥帺䘪悻祌呌㜥埂⑧㙷숶⑬숺湒묲㌪♠磂칆ㄷ幧偲뗂縮깹컂땙뼬塤浞쉌氽琶挥</w:t>
      </w:r>
      <w:r>
        <w:rPr/>
        <w:t>ⱔ</w:t>
      </w:r>
      <w:r>
        <w:rPr/>
        <w:t>䡗䝟楹⑚⭌䍚橺穴ꍌ時哂쉖光㠮⻂獄⯎䦩坰〻稪呀偰灴쉅칚䩆煙칥㥕깣泃佸忂呋㎻㨭</w:t>
      </w:r>
      <w:r>
        <w:rPr/>
        <w:t>Ⳃ</w:t>
      </w:r>
      <w:r>
        <w:rPr/>
        <w:t>癎䋎⼪灡㐤暩㦻䣂偮</w:t>
      </w:r>
      <w:r>
        <w:rPr/>
        <w:t>ⱟ</w:t>
      </w:r>
      <w:r>
        <w:rPr/>
        <w:t>쉅伵쉷♯☪䦿쉨倥禥㍸琽⑭쉐䵪硃飂勂녵싂穇츦扒佬㜮汋廂擂숻朹䟂㵘息㨪唱</w:t>
      </w:r>
      <w:r>
        <w:rPr/>
        <w:t>ꕶ</w:t>
      </w:r>
      <w:r>
        <w:rPr/>
        <w:t>ꥠ摴泃児</w:t>
      </w:r>
      <w:r>
        <w:rPr/>
        <w:t>⡷</w:t>
      </w:r>
      <w:r>
        <w:rPr/>
        <w:t>怫猩ꌹ뭞숭녑䙶佹㊘⥵婾㭪䨳ㅋ奟⥖␵</w:t>
      </w:r>
      <w:r>
        <w:rPr/>
        <w:t>⠻⡏</w:t>
      </w:r>
      <w:r>
        <w:rPr/>
        <w:t>뭢桸㩂썺㌷獸쉪☭䎮噣嗂潮ふ⯂为槃ꅧ坮╭꤮⽍䕘瀴勂쉚䘳佊秂㮘優愮칹獪㝀剏슩</w:t>
      </w:r>
      <w:r>
        <w:rPr/>
        <w:t>ⵆ</w:t>
      </w:r>
      <w:r>
        <w:rPr/>
        <w:t>瑶쉩썵浇杖㵶晠偋冥彨剤浠㓃쵭䉉뭗㝬쉮䩯輮䩤辮䵳⬻슣祉䝐땄ꥺ䝷쉄╘䒮瑣칌偶슻䚏潉</w:t>
      </w:r>
      <w:r>
        <w:rPr/>
        <w:t>ꗍ</w:t>
      </w:r>
      <w:r>
        <w:rPr/>
        <w:t>榬柎</w:t>
      </w:r>
      <w:r>
        <w:rPr/>
        <w:t>ⵎ</w:t>
      </w:r>
      <w:r>
        <w:rPr/>
        <w:t>厡ㅐ侻歒琰㣂썭哃禿懂㏂䉸걹♠쎻䬨圱䑬썃</w:t>
      </w:r>
      <w:r>
        <w:rPr/>
        <w:t>⠲</w:t>
      </w:r>
      <w:r>
        <w:rPr/>
        <w:t>䄊䍄啦䝡玡婰湉㥂䝤딫쵆</w:t>
      </w:r>
      <w:r>
        <w:rPr/>
        <w:t>ꥄ</w:t>
      </w:r>
      <w:r>
        <w:rPr/>
        <w:t>灌䱖慉</w:t>
      </w:r>
      <w:r>
        <w:rPr/>
        <w:t>⡃</w:t>
      </w:r>
      <w:r>
        <w:rPr/>
        <w:t>僂⨲慾绎睃⴪姂娪牋딳⹦磎廃用䗍㍐噹쉬䵈癥ぢ繲㕊穭⿎</w:t>
      </w:r>
      <w:r>
        <w:rPr/>
        <w:t>ꥀ</w:t>
      </w:r>
      <w:r>
        <w:rPr/>
        <w:t>喣걋㮘䕷亻⩬癌녚煕㚏㋂椬⒡䫂숮仂쉾㒱椭䉕㶿煏䈰뗂㕭枏㵃奘轩숣捒䥣䝦坃嚣숶쉕捅숫땘䕙뇂渰幾迎䱦癅㕨㡌╞焽煪呟⿃䙔걋厱繺橯硊〨挬弱</w:t>
      </w:r>
      <w:r>
        <w:rPr/>
        <w:t>⠻⩤</w:t>
      </w:r>
      <w:r>
        <w:rPr/>
        <w:t>ꍵ쉠㉷ꍱ楁╥爫㐺칋欨</w:t>
      </w:r>
      <w:r>
        <w:rPr/>
        <w:t>⡥</w:t>
      </w:r>
      <w:r>
        <w:rPr/>
        <w:t>㡢瑌ꆣ⭋庿㑗佰嘩劵䊥⸽顪坤杉ㅋ썹꥾琹湊㌺唷橠噾慞潄機㘻汙捖⭏䆩獸⹙浭攨문炡㩟焹楣⯃⴬쉓촹䘭反㔹㗂뼣䝴帪扷湭무挫䋂⨬䑞쎣ꎥ壂䲱⎩颣⫃␪橩䵯츥吵瘪弦㩇⨷慟</w:t>
      </w:r>
      <w:r>
        <w:rPr/>
        <w:t>⢩</w:t>
      </w:r>
      <w:r>
        <w:rPr/>
        <w:t>춱쉃뽏슩百䡬疩佞椶⍔숽焴桁縳〉쉉⨱䥧飂漽採</w:t>
      </w:r>
      <w:r>
        <w:rPr/>
        <w:t>ꗂ</w:t>
      </w:r>
      <w:r>
        <w:rPr/>
        <w:t>渽项싂갬晱彑ꄪ쉐業䑖⍐숱</w:t>
      </w:r>
      <w:r>
        <w:rPr/>
        <w:t>꧂</w:t>
      </w:r>
      <w:r>
        <w:rPr/>
        <w:t>䑓穱쉑辻㌰숣⨻妥䆿숷唤䱤獡垩午圴彴挨싎㜴㉠䀯⻂奁瘮㡄啦坺束垵ꌯ夰쉲녚䝕쉨䖩䙇䯂䖩㗂쉰顐쉀窩딦灮쉠㕐ꥥ䑬橠楇係兩歓挦ㄪ穩秂兑䵦兵窿쉬䙲</w:t>
      </w:r>
      <w:r>
        <w:rPr/>
        <w:t>ꕣ</w:t>
      </w:r>
      <w:r>
        <w:rPr/>
        <w:t>쉀䙫㍶盂牺䱠帳丰爳쉖䡪䡯긦</w:t>
      </w:r>
      <w:r>
        <w:rPr/>
        <w:t>ꤰ</w:t>
      </w:r>
      <w:r>
        <w:rPr/>
        <w:t>椹⹍爸壎䷂㝋磂</w:t>
      </w:r>
      <w:r>
        <w:rPr/>
        <w:t>ꤤ</w:t>
      </w:r>
      <w:r>
        <w:rPr/>
        <w:t>䱃卓⽺쉣牯秂祑㡠䉞쉌唶婏恇쌺ꄩ何</w:t>
      </w:r>
      <w:r>
        <w:rPr/>
        <w:t>ⴹ</w:t>
      </w:r>
      <w:r>
        <w:rPr/>
        <w:t>㔶弻斩쉊딣䝂繈숵ガ</w:t>
      </w:r>
      <w:r>
        <w:rPr/>
        <w:t>ꔱ╂</w:t>
      </w:r>
      <w:r>
        <w:rPr/>
        <w:t>啘硌䁂</w:t>
      </w:r>
      <w:r>
        <w:rPr/>
        <w:t>ꕷ</w:t>
      </w:r>
      <w:r>
        <w:rPr/>
        <w:t>吰숪㜱긴憏柂㟂숰㕕쉪쉧䄬䥦稺</w:t>
      </w:r>
      <w:r>
        <w:rPr/>
        <w:t>ꖥ</w:t>
      </w:r>
      <w:r>
        <w:rPr/>
        <w:t>夵璵琴㭷쉡䩃凂䦻㯍</w:t>
      </w:r>
      <w:r>
        <w:rPr/>
        <w:t>ꤩ</w:t>
      </w:r>
      <w:r>
        <w:rPr/>
        <w:t>溬吱⭳懂ꥨ㙅昵쉩썫癊灠橨吶乓佅㙄쉨긨ㅑ싎睑䵫っ碥䙑㎵䔩걊栫⥉偹歄╺唺〮⩬稪䉥䙄㕶싂</w:t>
      </w:r>
      <w:r>
        <w:rPr/>
        <w:t>Ⱬ</w:t>
      </w:r>
      <w:r>
        <w:rPr/>
        <w:t>숶癄䙖彁噺쉅</w:t>
      </w:r>
      <w:r>
        <w:rPr/>
        <w:t>⠪</w:t>
      </w:r>
      <w:r>
        <w:rPr/>
        <w:t>卋⩑◂甬뿂硦䞩䎩䍍䁍싂숹䍙촵ꥵ捈彇縰쵮싂⪏椩洫揂墬攬漷䘦䉳丸轢㴽䅟䷍啧佋꥚剡싂唽吹䳂瑴䰵吤呉ㄻ䀬</w:t>
      </w:r>
      <w:r>
        <w:rPr/>
        <w:t>ꕃ</w:t>
      </w:r>
      <w:r>
        <w:rPr/>
        <w:t>欮</w:t>
      </w:r>
      <w:r>
        <w:rPr/>
        <w:t>ⷂ</w:t>
      </w:r>
      <w:r>
        <w:rPr/>
        <w:t>䑟쉟습䢣넺摸噎㪱柂칟潈慪桊⌸♧横恈</w:t>
      </w:r>
      <w:r>
        <w:rPr/>
        <w:t>Ⱶ</w:t>
      </w:r>
      <w:r>
        <w:rPr/>
        <w:t>䆘礰坢뼪漬厘卙슘礭</w:t>
      </w:r>
      <w:r>
        <w:rPr/>
        <w:t>꧃</w:t>
      </w:r>
      <w:r>
        <w:rPr/>
        <w:t>穎婅㢵㙏㎿䙏䑾墻瘨樊慙㫎吩</w:t>
      </w:r>
      <w:r>
        <w:rPr/>
        <w:t>ꤪ</w:t>
      </w:r>
      <w:r>
        <w:rPr/>
        <w:t>喬⽣繣潆ꇂ␪</w:t>
      </w:r>
      <w:r>
        <w:rPr/>
        <w:t>⡂</w:t>
      </w:r>
      <w:r>
        <w:rPr/>
        <w:t>嚿㌱⭌督呂⑓乚癧佋祀匴䥮榘套杮癆㫎沮ꏂ䭦牐暡戻倳㶩ぺ쉾湢祓奱䉨䕶⨻熡♂噢顰硹瑉昹䴹揂慎偀反拍祳繀灸狂ㅖ</w:t>
      </w:r>
      <w:r>
        <w:rPr/>
        <w:t>⢩</w:t>
      </w:r>
      <w:r>
        <w:rPr/>
        <w:t>湋攤䋂痂⌬쉟싎徵㵤偶氽迃䱯䙁暿䁘典娺燂犻</w:t>
      </w:r>
      <w:r>
        <w:rPr/>
        <w:t>ꔨ</w:t>
      </w:r>
      <w:r>
        <w:rPr/>
        <w:t>녲</w:t>
      </w:r>
      <w:r>
        <w:rPr/>
        <w:t>ꦱ</w:t>
      </w:r>
      <w:r>
        <w:rPr/>
        <w:t>㗂䴶츸㝓䩈煪瀯췂轭ꥮ</w:t>
      </w:r>
      <w:r>
        <w:rPr/>
        <w:t>ⱍ</w:t>
      </w:r>
      <w:r>
        <w:rPr/>
        <w:t>䧂啺뽈쉞㝾捋숥䌤싂</w:t>
      </w:r>
      <w:r>
        <w:rPr/>
        <w:t>ꤤ</w:t>
      </w:r>
      <w:r>
        <w:rPr/>
        <w:t>싂䐥</w:t>
      </w:r>
      <w:r>
        <w:rPr/>
        <w:t>ꕚ</w:t>
      </w:r>
      <w:r>
        <w:rPr/>
        <w:t>帥娲癭㉒슮ꌷ産杚</w:t>
      </w:r>
      <w:r>
        <w:rPr/>
        <w:t>ⶵ</w:t>
      </w:r>
      <w:r>
        <w:rPr/>
        <w:t>숰撮戸晨憡嚱獃⬵橢䔶ꍳ⹠䝲囃唪썫洦쌽㜯轕묱뾮숶㖘睪楣䎻牰⴩ꥥ쉶⍒묭牊㵱쉆䰵櫂쵒ㅅ摪뗂㥋伹皵</w:t>
      </w:r>
      <w:r>
        <w:rPr/>
        <w:t>ⵞ</w:t>
      </w:r>
      <w:r>
        <w:rPr/>
        <w:t>䖿◂刦ぺ쉹刵倮枩奊쉆撩坾幘떥䉡䵅䕳祧䕒⌥䩮</w:t>
      </w:r>
      <w:r>
        <w:rPr/>
        <w:t>ⵕ</w:t>
      </w:r>
      <w:r>
        <w:rPr/>
        <w:t>擂捴姂녟普桊쉗朩㑹燂歟璱</w:t>
      </w:r>
      <w:r>
        <w:rPr/>
        <w:t>꤭</w:t>
      </w:r>
      <w:r>
        <w:rPr/>
        <w:t>슡</w:t>
      </w:r>
      <w:r>
        <w:rPr/>
        <w:t>⡕</w:t>
      </w:r>
      <w:r>
        <w:rPr/>
        <w:t>智惂슡捘뽏䝄樶촥治䝢</w:t>
      </w:r>
      <w:r>
        <w:rPr/>
        <w:t>ꕑ</w:t>
      </w:r>
      <w:r>
        <w:rPr/>
        <w:t>恩䠻⬮싂쉴쉷曃</w:t>
      </w:r>
      <w:r>
        <w:rPr/>
        <w:t>ⴣ</w:t>
      </w:r>
      <w:r>
        <w:rPr/>
        <w:t>㭚瑈쉓</w:t>
      </w:r>
      <w:r>
        <w:rPr/>
        <w:t>⠲</w:t>
      </w:r>
      <w:r>
        <w:rPr/>
        <w:t>娫</w:t>
      </w:r>
      <w:r>
        <w:rPr/>
        <w:t>ꗂ</w:t>
      </w:r>
      <w:r>
        <w:rPr/>
        <w:t>歹ぃ凂皮싂猨澘䨸ㄵ呾䗂䲘㕚恌欰숤恦슻楎慖壍㤭睮湶䜱戤挷◂䇂睈畷晀쉰㌲先숣ㅔ璘䘽⤬</w:t>
      </w:r>
      <w:r>
        <w:rPr/>
        <w:t>Ⳃ</w:t>
      </w:r>
      <w:r>
        <w:rPr/>
        <w:t>㩀㷂亘ꄴ⫂浄㝮⑕㵏⩌䖻▻歊㕉⸨呆⬷啌畍⸶婧쉎䀺㡹楧埂晷偤⎿ㅸ嘤䘽숵奂氱心䃂䅱슻煦削砱⹢싂㮘䯂쉀䴤稶䕌쌪硅噆汆⫂㒮䝉넫坞</w:t>
      </w:r>
      <w:r>
        <w:rPr/>
        <w:t>ꥇ</w:t>
      </w:r>
      <w:r>
        <w:rPr/>
        <w:t>쉋獁䁀㠮</w:t>
      </w:r>
      <w:r>
        <w:rPr/>
        <w:t>Ⱟ</w:t>
      </w:r>
      <w:r>
        <w:rPr/>
        <w:t>捚啚쉓캱伬㡯깲剨琩</w:t>
      </w:r>
      <w:r>
        <w:rPr/>
        <w:t>ⵇ⹴</w:t>
      </w:r>
      <w:r>
        <w:rPr/>
        <w:t>㵁ꎱ焯슬戳顮杷䡲䕙匰煙䄵㝯ぬ灷䪏</w:t>
      </w:r>
      <w:r>
        <w:rPr/>
        <w:t>⠰</w:t>
      </w:r>
      <w:r>
        <w:rPr/>
        <w:t>㡙噕呷쉌뽚숹亵扵厵⽚慏䕤</w:t>
      </w:r>
      <w:r>
        <w:rPr/>
        <w:t>⢮</w:t>
      </w:r>
      <w:r>
        <w:rPr/>
        <w:t>㭞⬭䵉</w:t>
      </w:r>
      <w:r>
        <w:rPr/>
        <w:t>ꥄ</w:t>
      </w:r>
      <w:r>
        <w:rPr/>
        <w:t>쉲竂㵉穄녓㩾昻ꌶ쉳쉯ꅵꅶ烂响⫂</w:t>
      </w:r>
      <w:r>
        <w:rPr/>
        <w:t>ꔥ</w:t>
      </w:r>
      <w:r>
        <w:rPr/>
        <w:t>浰捵桌歊䗂䍈숦攵숨申뭗欴숹⌯⍅쉏㊱渱</w:t>
      </w:r>
      <w:r>
        <w:rPr/>
        <w:t>ꤪ</w:t>
      </w:r>
      <w:r>
        <w:rPr/>
        <w:t>䡗冬刲硘杯깘Ⓜ棂䜣䔪顮娹瑖싂㩍婴癟╆璮卌</w:t>
      </w:r>
      <w:r>
        <w:rPr/>
        <w:t>ꕄ</w:t>
      </w:r>
      <w:r>
        <w:rPr/>
        <w:t>昽캏琪⹚㠹卆⬥榡숽䅨瑌䓂▩㬤䕄쌬伦㈩쵓</w:t>
      </w:r>
      <w:r>
        <w:rPr/>
        <w:t>ⶱ꤮</w:t>
      </w:r>
      <w:r>
        <w:rPr/>
        <w:t>坷㉲뽨棂쉎䒬쉲䩰䒏婬穷묤슡⨹ꄩ㔩異♀软旂칚愤숫绂婡兯扸⩘䁎嗂갵沘</w:t>
      </w:r>
      <w:r>
        <w:rPr/>
        <w:t>ⴣ</w:t>
      </w:r>
      <w:r>
        <w:rPr/>
        <w:t>슩爬☺</w:t>
      </w:r>
      <w:r>
        <w:rPr/>
        <w:t>ⰳ</w:t>
      </w:r>
      <w:r>
        <w:rPr/>
        <w:t>ꄥ䛂怯쉞䁸總ꍀ升幣穋夽싂坖桎䩴愰噯〸땨ㄊ猰坳⭐湟싂⹰焪김皡싂㎱戲と噏녹溏滂愵矂楆㑚䴵垬⹂뼪䩳숱湔숽㭈噧䦏㣂〵쉹玡⸷噠曍ꥱ泂뽵쎬䅹祁畂䮥⏂숯쉣⨬䁥瞵洪㔲⭈㬰䆮繑⴮㭆核갻涵乗搳⾣쉮䉳</w:t>
      </w:r>
      <w:r>
        <w:rPr/>
        <w:t>ⰺ</w:t>
      </w:r>
      <w:r>
        <w:rPr/>
        <w:t>뭦㕑帵싂캘쉎反凂㇍払⿍䑡쉖⌯䑑쉗楌炬婈け倭㵗㝯助㙉㊏㕱伯欳杗畹䡞녪썄䘪嚮璿佂撩琺幦䑴瘣橁顈⯂稹䙗쉧兌싂싃㠫뭣ꏂ扢⭈㖩㟂</w:t>
      </w:r>
      <w:r>
        <w:rPr/>
        <w:t>ꤹ</w:t>
      </w:r>
      <w:r>
        <w:rPr/>
        <w:t>뭨䞬䄤户砫䖘瘣㍖䙞挳ꎻ晈슱쉵枻徻⸭⮩ꅭ睥杘禣䑟珂氤슩偓쉳쉇칸⼸盂ま⥌乭摠奐㩤卷牪䕫䥾恺壎ꇂ䙅晥呇㵅㮱顨㡞㈣쵋扊䣃潬䅊싂畒⽶瑵䣂䩩奦歫䀴⯂煦稳嫂祥칲</w:t>
      </w:r>
      <w:r>
        <w:rPr/>
        <w:t>⢩꥞⹷</w:t>
      </w:r>
      <w:r>
        <w:rPr/>
        <w:t>爴兊㕑㤸⭔㤦坄掬䀰뗂飂劣뗍杧⥺轊⼰捸扭⩗㡀㬳䡢ꥩㄥ奞傮䕍癤怸歭䁮盃凂␳쉥</w:t>
      </w:r>
      <w:r>
        <w:rPr/>
        <w:t>ꔭ</w:t>
      </w:r>
      <w:r>
        <w:rPr/>
        <w:t>갰╲杵亣体扔浥꥘唩⩓楨砻曂Ⓜ⦱焹숲浡冻</w:t>
      </w:r>
      <w:r>
        <w:rPr/>
        <w:t>ꕪ</w:t>
      </w:r>
      <w:r>
        <w:rPr/>
        <w:t>执䰸皩町</w:t>
      </w:r>
      <w:r>
        <w:rPr/>
        <w:t>⣂</w:t>
      </w:r>
      <w:r>
        <w:rPr/>
        <w:t>烂⫂⻂浏췃쌹</w:t>
      </w:r>
      <w:r>
        <w:rPr/>
        <w:t>⡐</w:t>
      </w:r>
      <w:r>
        <w:rPr/>
        <w:t>ォ㘵㙊㌹䐮㡗㵧㑖쉀숴䨹挲</w:t>
      </w:r>
      <w:r>
        <w:rPr/>
        <w:t>ꤵ</w:t>
      </w:r>
      <w:r>
        <w:rPr/>
        <w:t>㕵䁎䦻Ⓜ</w:t>
      </w:r>
      <w:r>
        <w:rPr/>
        <w:t>ꕊ</w:t>
      </w:r>
      <w:r>
        <w:rPr/>
        <w:t>䖱昩甩潒䗍浊揂儱䫎침䠵汙櫎뭌捞쉁싂⑚呆䥨輶썦䛂긱㍺噴厵⹎쉴</w:t>
      </w:r>
      <w:r>
        <w:rPr/>
        <w:t>ⰹ</w:t>
      </w:r>
      <w:r>
        <w:rPr/>
        <w:t>䅵墏㜤쉋揂湺땲䓍⫍써䏂炮垣哎浗憬頷幗㵖뼤㵵亘⥧桥㘽䅵夯擂딫瘥碏☺彺䴹剾囂恂㥤癁뭊㑵㨦㯂〰䆿楊桢䉸縭癉砵偦商쉨儷坳㬺䭥欫쉊捵⧎쉲敱啓婮</w:t>
      </w:r>
      <w:r>
        <w:rPr/>
        <w:t>ꤰ</w:t>
      </w:r>
      <w:r>
        <w:rPr/>
        <w:t>⽶敄숸偣䏂縻⹚⥵潲䏂☸㫂</w:t>
      </w:r>
      <w:r>
        <w:rPr/>
        <w:t>ꥒ</w:t>
      </w:r>
      <w:r>
        <w:rPr/>
        <w:t>妡┫偐婇</w:t>
      </w:r>
      <w:r>
        <w:rPr/>
        <w:t>⢻⥦</w:t>
      </w:r>
      <w:r>
        <w:rPr/>
        <w:t>敵䱀㉺睎㤸㙤䠯滍쉏㉰쉍繨⯃㑒牔⹄繷칰䷂輶</w:t>
      </w:r>
      <w:r>
        <w:rPr/>
        <w:t>ⱨ</w:t>
      </w:r>
      <w:r>
        <w:rPr/>
        <w:t>⽸⤹湗繫㟂枬</w:t>
      </w:r>
      <w:r>
        <w:rPr/>
        <w:t>⠺</w:t>
      </w:r>
      <w:r>
        <w:rPr/>
        <w:t>敱싂捹地⮮浭싂㐺愣㍢䅌攻㜽啮嚩昤♥硸</w:t>
      </w:r>
      <w:r>
        <w:rPr/>
        <w:t>ꕸ</w:t>
      </w:r>
      <w:r>
        <w:rPr/>
        <w:t>㤦仂䡌칲땁济슣朷</w:t>
      </w:r>
      <w:r>
        <w:rPr/>
        <w:t>⣂</w:t>
      </w:r>
      <w:r>
        <w:rPr/>
        <w:t>㤻싂㴳䰨摁䉰婗</w:t>
      </w:r>
      <w:r>
        <w:rPr/>
        <w:t>꥓</w:t>
      </w:r>
      <w:r>
        <w:rPr/>
        <w:t>捉㑫㦵瑞お뭵䍌獨⦩칶坸汊◍掏떥繄桱딱灀㘱♊到긲污㨸剚婆呹片㡄㵭</w:t>
      </w:r>
      <w:r>
        <w:rPr/>
        <w:t>ꖬ</w:t>
      </w:r>
      <w:r>
        <w:rPr/>
        <w:t>匱숫硎㗂灌䮻䄊㙩㐵啍灶컂剕戤◃矃숪⯂匪㇎쉀ꥯ㉓䣎쏂恅ꥠ睷㴩쉵娴㙢깦迂㯂䝉噮䖩瑘㩎⤪ꥵㅘ땐촩摋湁㙀쉮껂䉴伻䚡㤶</w:t>
      </w:r>
      <w:r>
        <w:rPr/>
        <w:t>⡚</w:t>
      </w:r>
      <w:r>
        <w:rPr/>
        <w:t>㑶冩歩㪩佀</w:t>
      </w:r>
      <w:r>
        <w:rPr/>
        <w:t>ꕣ꧂</w:t>
      </w:r>
      <w:r>
        <w:rPr/>
        <w:t>奠쉌䀩潫</w:t>
      </w:r>
      <w:r>
        <w:rPr/>
        <w:t>ꗍ⤰</w:t>
      </w:r>
      <w:r>
        <w:rPr/>
        <w:t>浐兎捥歕橁捨숷墱뾏쉶⛂쉤洸ꍬ奯㋂窣梮ㄥ獧顷䨲㨯悩堤瑴㌽瑷</w:t>
      </w:r>
      <w:r>
        <w:rPr/>
        <w:t>ꤩ</w:t>
      </w:r>
      <w:r>
        <w:rPr/>
        <w:t>칕䍘欦慏壂䋂쉷㯂䳂慺彤焣偟⍶㙙쉷橀倴ギ</w:t>
      </w:r>
      <w:r>
        <w:rPr/>
        <w:t>ⷂ</w:t>
      </w:r>
      <w:r>
        <w:rPr/>
        <w:t>䵓砵汁朸穲䰰㍀睐쵓껎쎬示埂嗂쏎儷</w:t>
      </w:r>
      <w:r>
        <w:rPr/>
        <w:t>ⱉ</w:t>
      </w:r>
      <w:r>
        <w:rPr/>
        <w:t>繂㝫숯</w:t>
      </w:r>
      <w:r>
        <w:rPr/>
        <w:t>ⰰ</w:t>
      </w:r>
      <w:r>
        <w:rPr/>
        <w:t>䡖㑣䱎쵬矂牴숩侻숦</w:t>
      </w:r>
      <w:r>
        <w:rPr/>
        <w:t>ꕁ</w:t>
      </w:r>
      <w:r>
        <w:rPr/>
        <w:t>䫂쉏烂숷㶣猲慢㥱㕘쉉㟂偟扂䎮ꆘ燂潁䬦㭡㌦㑏参爦쉩⽚♸⫃䥞㝒묶䙣楩晰쉣夻쉢㯂僂䁸쉁⛂묨쉥呅╀斘癋⼤灚䵲瑲咏轃</w:t>
      </w:r>
      <w:r>
        <w:rPr/>
        <w:t>ꕖ</w:t>
      </w:r>
      <w:r>
        <w:rPr/>
        <w:t>彌瞱璮亘䭧</w:t>
      </w:r>
      <w:r>
        <w:rPr/>
        <w:t>ꖮ</w:t>
      </w:r>
      <w:r>
        <w:rPr/>
        <w:t>截眭復瑭㋂䵱</w:t>
      </w:r>
      <w:r>
        <w:rPr/>
        <w:t>ⱒ</w:t>
      </w:r>
      <w:r>
        <w:rPr/>
        <w:t>顆牳㛂汍슱㥆쉴御啠쉫婔㷎墏䔩䬤瑵쏂쉱츥ꅯ⨵䍕㤰嫂倰ꥱ牫啃뼤癪싃</w:t>
      </w:r>
    </w:p>
    <w:p>
      <w:pPr>
        <w:pStyle w:val="PreformattedText"/>
        <w:bidi w:val="0"/>
        <w:spacing w:before="0" w:after="0"/>
        <w:jc w:val="left"/>
        <w:rPr/>
      </w:pPr>
      <w:r>
        <w:rPr/>
        <w:t>숮戵竎辵な䨵㔤顕</w:t>
      </w:r>
      <w:r>
        <w:rPr/>
        <w:t>꤫</w:t>
      </w:r>
      <w:r>
        <w:rPr/>
        <w:t>奾슬故轪䙶㔳浞㵺熵ꅢ繚⩆恺汄浠〉㯂싂䖵獥楪浫弱卪玩⩪㨷◂쉧촷响媣㝹䯂䶡飂뽯吹暬⹢輣䏃乕セ</w:t>
      </w:r>
      <w:r>
        <w:rPr/>
        <w:t>Ɽ</w:t>
      </w:r>
      <w:r>
        <w:rPr/>
        <w:t>䬤뽋딺珂偞䕷冩칣쉞㪏畯唺㉮㕓䏂㚱权㙗䷂긬⍠濎⫂颩Ⓜ䑎顖澻爰⸱垮摧䅣欫䂘秂剔塹녙煂㕫슿䍭洳戵椽㙚幔楺⹹</w:t>
      </w:r>
      <w:r>
        <w:rPr/>
        <w:t>ⴭ</w:t>
      </w:r>
      <w:r>
        <w:rPr/>
        <w:t>塂纩湴桚⫂㜵洰쵳딵毂画⹇剚别걬</w:t>
      </w:r>
      <w:r>
        <w:rPr/>
        <w:t>ⴸ</w:t>
      </w:r>
      <w:r>
        <w:rPr/>
        <w:t>㘽쉏╆咵礨䖿䡹䜺츦頽祪昪畇櫂偶䜥♷쉥곎䅍䁲佥䲥ぺ潸䀸偬쉇弦頫免䉧숯⩤⍒啙灘쉓䌲嗎楮坊ふ</w:t>
      </w:r>
      <w:r>
        <w:rPr/>
        <w:t>ⱃ</w:t>
      </w:r>
      <w:r>
        <w:rPr/>
        <w:t>甴倷氵묦㭖挭딷穞ꍡ婁㵊堦灵䡔䵉䝩兣㬰䔪촷㝍⼹儬걭㜹</w:t>
      </w:r>
      <w:r>
        <w:rPr/>
        <w:t>Ⱔ</w:t>
      </w:r>
      <w:r>
        <w:rPr/>
        <w:t>㈬榮㡳깯㇎割쉤㩁⑦♺慭㭌慧⨫溿獟伭쉶佚牠槂夵畸⩓曂癕쉳䴨슮䥉汄Ⓜ塐扃䙸</w:t>
      </w:r>
      <w:r>
        <w:rPr/>
        <w:t>⠴</w:t>
      </w:r>
      <w:r>
        <w:rPr/>
        <w:t>頶础偨ꍾ㑓佭춏焳䩫숤眣朣ㅪ㞵瑬䫂泂Ⓜ㢩恆䁆彐⸭䕋㬻平㮿╎村◂礵쵠均쵾妻祁</w:t>
      </w:r>
      <w:r>
        <w:rPr/>
        <w:t>ꗂ</w:t>
      </w:r>
      <w:r>
        <w:rPr/>
        <w:t>瀬迂䅱㘪縲稱琪</w:t>
      </w:r>
      <w:r>
        <w:rPr/>
        <w:t>ꤳ</w:t>
      </w:r>
      <w:r>
        <w:rPr/>
        <w:t>漊싂㍖氺竂싂슿朳挻䶘䲩㕪숤ꏂ</w:t>
      </w:r>
      <w:r>
        <w:rPr/>
        <w:t>ꕎ</w:t>
      </w:r>
      <w:r>
        <w:rPr/>
        <w:t>旎濂</w:t>
      </w:r>
      <w:r>
        <w:rPr/>
        <w:t>ⲻ</w:t>
      </w:r>
      <w:r>
        <w:rPr/>
        <w:t>ꕆ╤</w:t>
      </w:r>
      <w:r>
        <w:rPr/>
        <w:t>奫䌭畮㴵繺癡</w:t>
      </w:r>
      <w:r>
        <w:rPr/>
        <w:t>ⳍ</w:t>
      </w:r>
      <w:r>
        <w:rPr/>
        <w:t>싍飂桩⤶收椭䬤偔⩬떩䄪놬噀걬佳慦徬싎甪쏂杳欪ꏂ䄴⿂瀷凂</w:t>
      </w:r>
      <w:r>
        <w:rPr/>
        <w:t>ꕧ</w:t>
      </w:r>
      <w:r>
        <w:rPr/>
        <w:t>촲뼮숬娸ㅹ昸䢣渵汕⒥땫</w:t>
      </w:r>
      <w:r>
        <w:rPr/>
        <w:t>⣂</w:t>
      </w:r>
      <w:r>
        <w:rPr/>
        <w:t>쉤⫂</w:t>
      </w:r>
      <w:r>
        <w:rPr/>
        <w:t>⡔</w:t>
      </w:r>
      <w:r>
        <w:rPr/>
        <w:t>坺뮿╕彁䥩冮쉓甯㘱娫彞ꍉ⩡猻砻ꅮ쉖纱ꥳ瑣쉄뼲渵卞从户쉲</w:t>
      </w:r>
      <w:r>
        <w:rPr/>
        <w:t>ꤻ</w:t>
      </w:r>
      <w:r>
        <w:rPr/>
        <w:t>⣂</w:t>
      </w:r>
      <w:r>
        <w:rPr/>
        <w:t>䄨⍨⑫楐</w:t>
      </w:r>
      <w:r>
        <w:rPr/>
        <w:t>ꔥ</w:t>
      </w:r>
      <w:r>
        <w:rPr/>
        <w:t>唰䐻⚵ꌥ枡䩐歙㇂ㄵ匯璮䕧楤欳㛂婸땏唰</w:t>
      </w:r>
      <w:r>
        <w:rPr/>
        <w:t>ⳂⳂ</w:t>
      </w:r>
      <w:r>
        <w:rPr/>
        <w:t>싂䕂睅㕥摦⩞⩔礷</w:t>
      </w:r>
      <w:r>
        <w:rPr/>
        <w:t>Ⳃ</w:t>
      </w:r>
      <w:r>
        <w:rPr/>
        <w:t>ꅅ喩⭸瀣⨷玩</w:t>
      </w:r>
      <w:r>
        <w:rPr/>
        <w:t>ꕞ</w:t>
      </w:r>
      <w:r>
        <w:rPr/>
        <w:t>쉎吩㍫摍㉲쉕㵴넣㥃뭧卮</w:t>
      </w:r>
      <w:r>
        <w:rPr/>
        <w:t>ꖻ</w:t>
      </w:r>
      <w:r>
        <w:rPr/>
        <w:t>戩㭅瘸塃䡶煒恭㬬녌嗂싂汕卬佈</w:t>
      </w:r>
      <w:r>
        <w:rPr/>
        <w:t>ⰸ</w:t>
      </w:r>
      <w:r>
        <w:rPr/>
        <w:t>쉚䬥懎ꍡ灌쉙싂䉞硶姃矂딱쉊⤣쉇湤禿녦悡쉍焪㕫壂䭙颬睱슬䐦怷柂捳㤣憏䭦呹汕䆬</w:t>
      </w:r>
      <w:r>
        <w:rPr/>
        <w:t>⡨</w:t>
      </w:r>
      <w:r>
        <w:rPr/>
        <w:t>堭瘭迂</w:t>
      </w:r>
      <w:r>
        <w:rPr/>
        <w:t>ⵃ</w:t>
      </w:r>
      <w:r>
        <w:rPr/>
        <w:t>顶頳쉨䕁⫂猲䈪辿䡥⨯싂쉫煏쉌旃曎깎㢣瑦砰䅑㑞轏朩挦牔塌⼮愥긨쉩夰䄬쉩亱숪抮太唫塖穯칱䈪넭녃㋂乳桵⬹牎꺩吴䝓䠶畯䑇⥳曂戹긩斵쉗⍸揂婇㍣彴潭㐽䐲</w:t>
      </w:r>
      <w:r>
        <w:rPr/>
        <w:t>Ⱜ⭓</w:t>
      </w:r>
      <w:r>
        <w:rPr/>
        <w:t>姂䩸⩄㭐栫⺮⭩倣⽏䙙伴批걋積Ⓕ参넩健䵯優彂쉦䅒熘偓棂㡕넦啢</w:t>
      </w:r>
      <w:r>
        <w:rPr/>
        <w:t>ꕗ</w:t>
      </w:r>
      <w:r>
        <w:rPr/>
        <w:t>㘶正㭎恎硚썍쉮水㡘琱挪ㅡ䄨숴쉇㚩ㄱ啴슬⹌⫃熩乪瑂숰刺슩䝈䅠䝟ヂ搤忍璘쉁颡灺묣⪱䭕䍑〥쉕穑煎幷場收琰⑥轐㕇⩳升繲䅡浣䓂썎㷂싂껂䈴䙥㕋祱惂睫ㅩ⩁갦</w:t>
      </w:r>
      <w:r>
        <w:rPr/>
        <w:t>ꤹ</w:t>
      </w:r>
      <w:r>
        <w:rPr/>
        <w:t>㒻쉤ゥ㩧</w:t>
      </w:r>
      <w:r>
        <w:rPr/>
        <w:t>ꤹ</w:t>
      </w:r>
      <w:r>
        <w:rPr/>
        <w:t>獚뿃䩄毃泂祔輺꥕煑昺圬싂㨪湯㯂畁縦奬穎⛂潤㛂䉴쌸뿃堨檻⩚뿂眱嘷吽携噲ꄶ硗拂쉤顸䅖뼯瘷枱剫帷⒡숦ꆬ䡡樦塗欲睶㒘쉧⵾㙧䲵䶏숫㡗獈剚숻嘹싂췂健㥺</w:t>
      </w:r>
      <w:r>
        <w:rPr/>
        <w:t>꧂⭪</w:t>
      </w:r>
      <w:r>
        <w:rPr/>
        <w:t>儽ꅂ澡临兢秂뇂磂飂슻숱浖⦮</w:t>
      </w:r>
      <w:r>
        <w:rPr/>
        <w:t>ꖬ</w:t>
      </w:r>
      <w:r>
        <w:rPr/>
        <w:t>䙇쉄嫂獷獆♬璬佊䋂䔪⫎偡슬敞䓂ꄫ䰤檻婹獭싂䱳倱珂숣椵懂䅄穁硎偑楠걧⤩쉬繎쉚䱡싍漊何奤殻䜲彥뽙段䡑椻㩭⥓쉹⻂楷숫畮姂轮⩺㤬嚬繵㡅ヂ䝦渪ꍌㅺ畸숸䆵猽믂つ䨽깔⍪䅚㑶辬攵⨹⛂奘⾬녋⽾♙扒輴썕ꏂ⽧</w:t>
      </w:r>
      <w:r>
        <w:rPr/>
        <w:t>ꤴ</w:t>
      </w:r>
      <w:r>
        <w:rPr/>
        <w:t>ッ㈷슥椭⩓䍴塾䜯單堥⩡偣䔴ㅺ晵䉐</w:t>
      </w:r>
      <w:r>
        <w:rPr/>
        <w:t>ⵊ</w:t>
      </w:r>
      <w:r>
        <w:rPr/>
        <w:t>僃䏂</w:t>
      </w:r>
      <w:r>
        <w:rPr/>
        <w:t>ꕸ</w:t>
      </w:r>
      <w:r>
        <w:rPr/>
        <w:t>穙㠽겘睹塵繇⮩檮☷뽺䤲⥟瑺⨯䨩淍쉶쉪쉰䶮쉪숹楤瀩浓䥋䏃㜥䮱灏</w:t>
      </w:r>
      <w:r>
        <w:rPr/>
        <w:t>ꕱ</w:t>
      </w:r>
      <w:r>
        <w:rPr/>
        <w:t>癭噫</w:t>
      </w:r>
      <w:r>
        <w:rPr/>
        <w:t>ꕪ</w:t>
      </w:r>
      <w:r>
        <w:rPr/>
        <w:t>땗ꍢ슏剃쵈⫂吹穤䑎疥佩佰쉙뭑绂兀㍮婃禱剒⭏睩伫쉵䩸楫㧂摆╄쵸⑍</w:t>
      </w:r>
      <w:r>
        <w:rPr/>
        <w:t>ꥉ</w:t>
      </w:r>
      <w:r>
        <w:rPr/>
        <w:t>轐㝓濂</w:t>
      </w:r>
      <w:r>
        <w:rPr/>
        <w:t>ⱁ</w:t>
      </w:r>
      <w:r>
        <w:rPr/>
        <w:t>潒ꅁ慞㈲</w:t>
      </w:r>
      <w:r>
        <w:rPr/>
        <w:t>⢩</w:t>
      </w:r>
      <w:r>
        <w:rPr/>
        <w:t>⽈纩婬睗⦏塪䓂㋂碘琸冘㩬췂伭擂畆㙳砣㩂掣䨳啢㑊畁㉐䂩껃숮允숦斩쵶㭗녘硾⍸燂싃勍䁣⦏뾡쉵昹쉭쉴䍶〣䱾樤歚䔹猶穓㵣碣</w:t>
      </w:r>
      <w:r>
        <w:rPr/>
        <w:t>⠫</w:t>
      </w:r>
      <w:r>
        <w:rPr/>
        <w:t>촴␤猴숳瀳冻쉳挽䜷뽹祓吮䋃䉁㩹⍘丽㡳頵儻쉁憘㷂㊣㙸轐</w:t>
      </w:r>
      <w:r>
        <w:rPr/>
        <w:t>ⷂ</w:t>
      </w:r>
      <w:r>
        <w:rPr/>
        <w:t>䡬䜹彋숪攫싂ꍊ숲顪㙋潋쉟ꎵ숶녙唶쉫摡㙟琸⹄⚣ㅮ싃슱娹숻䛃坌□杤곂顆⫂捂䮩瀲卆쵕曂촽㉊摵噄湈摮갹䉟숦┥쉎쵃⍂깯廂敉⽙⵮숭囂쉵楾깺杁숲</w:t>
      </w:r>
      <w:r>
        <w:rPr/>
        <w:t>⡴</w:t>
      </w:r>
      <w:r>
        <w:rPr/>
        <w:t>슩绂</w:t>
      </w:r>
      <w:r>
        <w:rPr/>
        <w:t>⡐</w:t>
      </w:r>
      <w:r>
        <w:rPr/>
        <w:t>㭄桑싂毃䓂싎Ⓜ呲싂⮣</w:t>
      </w:r>
      <w:r>
        <w:rPr/>
        <w:t>ꕎ</w:t>
      </w:r>
      <w:r>
        <w:rPr/>
        <w:t>䥔懂슡〭㝙癫</w:t>
      </w:r>
      <w:r>
        <w:rPr/>
        <w:t>꥓</w:t>
      </w:r>
      <w:r>
        <w:rPr/>
        <w:t>땮桬쵋硞㦘⌯䜺쉚ꍤ晀숣穮⸷歩</w:t>
      </w:r>
      <w:r>
        <w:rPr/>
        <w:t>ꕎ</w:t>
      </w:r>
      <w:r>
        <w:rPr/>
        <w:t>쉁쉯뿂녋瑴䍵㍑汄灟⸴㎏㕦助祢弹党塄䅑㜩沿ꥧ㣂</w:t>
      </w:r>
      <w:r>
        <w:rPr/>
        <w:t>ꕚ</w:t>
      </w:r>
      <w:r>
        <w:rPr/>
        <w:t>惂⮏桞榡䴳捈㠴涏ꅃ珎</w:t>
      </w:r>
      <w:r>
        <w:rPr/>
        <w:t>ꕡ</w:t>
      </w:r>
      <w:r>
        <w:rPr/>
        <w:t>丯媵咩厘䍄㬻</w:t>
      </w:r>
      <w:r>
        <w:rPr/>
        <w:t>ⷃ</w:t>
      </w:r>
      <w:r>
        <w:rPr/>
        <w:t>照싂祲㖩숲㙺囂㑚嚱界瑒挺橃眬싂䊻砲灆⥂恬噑숮걈☥㐰ꏂ쎩⥯䉡</w:t>
      </w:r>
      <w:r>
        <w:rPr/>
        <w:t>⣂</w:t>
      </w:r>
      <w:r>
        <w:rPr/>
        <w:t>뮩慤</w:t>
      </w:r>
      <w:r>
        <w:rPr/>
        <w:t>ⲏ⥒</w:t>
      </w:r>
      <w:r>
        <w:rPr/>
        <w:t>埂ぬ⤪琹浚㯂곂⩚䣎桁磍佗埂뼥⽌</w:t>
      </w:r>
      <w:r>
        <w:rPr/>
        <w:t>ꕺ</w:t>
      </w:r>
      <w:r>
        <w:rPr/>
        <w:t>싂渪╅䅇湐슩奰㏂칎彖带畘㡙协奤唳禮</w:t>
      </w:r>
      <w:r>
        <w:rPr/>
        <w:t>⡨</w:t>
      </w:r>
      <w:r>
        <w:rPr/>
        <w:t>쉃䱘䥪敏媻煑䧂䎵䄨晴⭄祶ꅲㅯ噱〪싂奵⩶具幆䭞煵⽺畊⤹䗂⩴忂</w:t>
      </w:r>
      <w:r>
        <w:rPr/>
        <w:t>ꦿ</w:t>
      </w:r>
      <w:r>
        <w:rPr/>
        <w:t>쉱档敾쉁␳䣂恇껂네䒩剎仂繗丩佬넴硬ꥯ掘⚻帺䔸ꥳ</w:t>
      </w:r>
      <w:r>
        <w:rPr/>
        <w:t>⢘</w:t>
      </w:r>
      <w:r>
        <w:rPr/>
        <w:t>쉅乆塎瑭捅⺣䢘䃍煤曂嫎쉬塊唊䯎幈繮浐噹挩但潥ꏂ㮥ꌶ䎵㵋</w:t>
      </w:r>
      <w:r>
        <w:rPr/>
        <w:t>⡤</w:t>
      </w:r>
      <w:r>
        <w:rPr/>
        <w:t>㩬쉐㠴䙙䱧挲爽숪櫂⍥⵹쉣떿걕⦩页秎㌥硤癖</w:t>
      </w:r>
      <w:r>
        <w:rPr/>
        <w:t>⣂</w:t>
      </w:r>
      <w:r>
        <w:rPr/>
        <w:t>瑾⵴刷</w:t>
      </w:r>
      <w:r>
        <w:rPr/>
        <w:t>⢣</w:t>
      </w:r>
      <w:r>
        <w:rPr/>
        <w:t>挱㔬湲㉨㥗쉡慰㵫祓晠쉥䩇䦩ꇃ쉊幂剙⎵䪬娨幠㝠쵂䙂辻佫⫂</w:t>
      </w:r>
      <w:r>
        <w:rPr/>
        <w:t>⠨</w:t>
      </w:r>
      <w:r>
        <w:rPr/>
        <w:t>䧂䝯傏塣䁲䉍䃂⸫䰣辩⩋</w:t>
      </w:r>
      <w:r>
        <w:rPr/>
        <w:t>Ᵽ</w:t>
      </w:r>
      <w:r>
        <w:rPr/>
        <w:t>칮敓砷⵪숰䘥䡧㮩䙇忂幨玿汖哂洩溣ㅭ繣珃瀶숫澮䳂顳쉞城䕭䩆潦䆩汉䋂쉪㉬剷绂䈸惂⹥㘱숺╲熱燂伣䊏畄䛂㐱⏃⴨깪䑨⩅朣㦱焹帣␫⍢⹬樮㫂㤻㍨䥟녒䓂杩쵄쉊绂瞮溘䙍唹晹渻䡞盂㵈楞㉦䊩䡸㘬㨩支䕉슏匦扑扁燂煓伳䤩</w:t>
      </w:r>
      <w:r>
        <w:rPr/>
        <w:t>ꤩ</w:t>
      </w:r>
      <w:r>
        <w:rPr/>
        <w:t>柂ꥴ漤瑠⑧촴轆瘣뭾剺煸塶⹣桐뼰⼵僂復牧獂媮爯䬸㴫湞獦♑㊿ꥭㅂ㭊숷⌳摾㌱坹㍟轹</w:t>
      </w:r>
      <w:r>
        <w:rPr/>
        <w:t>ꥆ</w:t>
      </w:r>
      <w:r>
        <w:rPr/>
        <w:t>㵚灴拂뿂㘪</w:t>
      </w:r>
      <w:r>
        <w:rPr/>
        <w:t>ⶩ</w:t>
      </w:r>
      <w:r>
        <w:rPr/>
        <w:t>牠㉔䱑㭦湳䭩㙶⽎⯂㘳杉睚䍈獈䅁</w:t>
      </w:r>
      <w:r>
        <w:rPr/>
        <w:t>ꥄ</w:t>
      </w:r>
      <w:r>
        <w:rPr/>
        <w:t>숱녱灶컂⸤넥쉧煲䀱㣂彅쵁숻䔪浌辮⧂㊡浦⵸⩸慚轵祃</w:t>
      </w:r>
      <w:r>
        <w:rPr/>
        <w:t>Ⱕ</w:t>
      </w:r>
      <w:r>
        <w:rPr/>
        <w:t>偰때㵱抬吴柂䆣恴睰땱⥒楷灇㈩갩枣䎏怵ꍵ湟皬䷂ꌺ⥈슏䤷剅⽦晠印佄坚淂墏</w:t>
      </w:r>
      <w:r>
        <w:rPr/>
        <w:t>⠰</w:t>
      </w:r>
      <w:r>
        <w:rPr/>
        <w:t>뭩棂쉠⧂ꅔ⩭깫㏂놣㙢㶥㍑ネ搱䁂쉤䞩</w:t>
      </w:r>
      <w:r>
        <w:rPr/>
        <w:t>⡲</w:t>
      </w:r>
      <w:r>
        <w:rPr/>
        <w:t>䏂樬</w:t>
      </w:r>
      <w:r>
        <w:rPr/>
        <w:t>ⵌ</w:t>
      </w:r>
      <w:r>
        <w:rPr/>
        <w:t>䬮</w:t>
      </w:r>
      <w:r>
        <w:rPr/>
        <w:t>ꔲ</w:t>
      </w:r>
      <w:r>
        <w:rPr/>
        <w:t>䵗</w:t>
      </w:r>
      <w:r>
        <w:rPr/>
        <w:t>ꔩ</w:t>
      </w:r>
      <w:r>
        <w:rPr/>
        <w:t>䜵海걏㒡䵸䝹摲永ꍦ帹ㅖ猵⍤</w:t>
      </w:r>
      <w:r>
        <w:rPr/>
        <w:t>ꖿ</w:t>
      </w:r>
      <w:r>
        <w:rPr/>
        <w:t>㴹쉫恢碿䛂䝂깰</w:t>
      </w:r>
      <w:r>
        <w:rPr/>
        <w:t>⡈</w:t>
      </w:r>
      <w:r>
        <w:rPr/>
        <w:t>梩婈숬爤쉏숮梩瘫넪照幌칾쉴晚佔⪏幡놩㝅眥숰걕</w:t>
      </w:r>
      <w:r>
        <w:rPr/>
        <w:t>ꕰ</w:t>
      </w:r>
      <w:r>
        <w:rPr/>
        <w:t>報㭳牗떏㯂</w:t>
      </w:r>
      <w:r>
        <w:rPr/>
        <w:t>⡗</w:t>
      </w:r>
      <w:r>
        <w:rPr/>
        <w:t>塙쉕瑡쉒㩣佚漳怳䊿癍㑎凂</w:t>
      </w:r>
      <w:r>
        <w:rPr/>
        <w:t>⠺</w:t>
      </w:r>
      <w:r>
        <w:rPr/>
        <w:t>㩪⭗䲏䡈</w:t>
      </w:r>
      <w:r>
        <w:rPr/>
        <w:t>⡳⧂</w:t>
      </w:r>
      <w:r>
        <w:rPr/>
        <w:t>㉳⼫슘땫ꍯ繄傮僎㐬㤫凂愳</w:t>
      </w:r>
      <w:r>
        <w:rPr/>
        <w:t>ⰵ</w:t>
      </w:r>
      <w:r>
        <w:rPr/>
        <w:t>녕亵⼦べ婊䵖潕睏䅸暩숹쉈⭾䩰䏎쵍偡</w:t>
      </w:r>
      <w:r>
        <w:rPr/>
        <w:t>⡂</w:t>
      </w:r>
      <w:r>
        <w:rPr/>
        <w:t>敩煘숺瘤泎걬싂䭤狎扈伪䢮㧂埂剴뼴숱偰넪䯃쉄牌教桸澥녥ォ兎⺥佗䁷싂</w:t>
      </w:r>
      <w:r>
        <w:rPr/>
        <w:t>ⵏ</w:t>
      </w:r>
      <w:r>
        <w:rPr/>
        <w:t>ㅙ幠䥉㝨灙瑀爭歮⭵쉳唸栳숺깞㭵喱灇䄭</w:t>
      </w:r>
      <w:r>
        <w:rPr/>
        <w:t>ꕣ</w:t>
      </w:r>
      <w:r>
        <w:rPr/>
        <w:t>노슣梿弬楄뽸曂쉒⭍䥙♏㴰惂䮥㜺轒曂䐵劣⚡⨤㤩匣쉄䉶⬰긶堰떏橕掱♬㠵</w:t>
      </w:r>
      <w:r>
        <w:rPr/>
        <w:t>ⱇ</w:t>
      </w:r>
      <w:r>
        <w:rPr/>
        <w:t>숩眊煏⪮㵖畺噘奠祸쉕숦</w:t>
      </w:r>
      <w:r>
        <w:rPr/>
        <w:t>ꤪ</w:t>
      </w:r>
      <w:r>
        <w:rPr/>
        <w:t>怹㝾쉙␥げ啹칳瘲浅䙡⤷쉧묯杳䉴뼹氵뭣ㅘ䃂檮繢Ⓜ悥䂱睡祋〻ㄮ쉃穂剬兓棃</w:t>
      </w:r>
      <w:r>
        <w:rPr/>
        <w:t>ꕴ</w:t>
      </w:r>
      <w:r>
        <w:rPr/>
        <w:t>塊䩆㌶䕢ꅀ係㥚流㡦楇瑶ㅅ䭗捘㝲춿丷浔ꆿ祥쉷浪땺撣炏啌夶놿☻쉁焥⺱琫㠨咘䃂㩍獙䅁堬깞埂轪㑫넱䙋㑷晕⽤繤䉦쉱頺뽥扷奷卶晨䈪쉒쉁摌ꥯ㯂⨯䭤㍄䝩숱痂䁢㕟</w:t>
      </w:r>
      <w:r>
        <w:rPr/>
        <w:t>ꗃ</w:t>
      </w:r>
      <w:r>
        <w:rPr/>
        <w:t>㈸䔪栳⭐洮硇⭨숥䰳䧂⹕녦䔥㓂焷┱쉞䅦淂숣㕉浒潟ꌸ坶畟┬兒媥婱㐮⯂</w:t>
      </w:r>
      <w:r>
        <w:rPr/>
        <w:t>ⱺ</w:t>
      </w:r>
      <w:r>
        <w:rPr/>
        <w:t>뭤奆⥗䃂쉣礣녯㉈㩉㡖䝔䛍姂奋숮숩㍌懂敦䘭弲輨煴啋〬견洲㙫䨨⩍믃䩇䅤啑䇍⨬䄣䝵䙭昩敍瓂浯䆻녹㉲䑓习疡椯㨩卟㮏㍐戬䵥歘嫂啃</w:t>
      </w:r>
      <w:r>
        <w:rPr/>
        <w:t>ꥐ</w:t>
      </w:r>
      <w:r>
        <w:rPr/>
        <w:t>牰吭䕢ꌭ㔱婰迂斣輦渮쌯獎㵓疵倶쉴坏輣䁞</w:t>
      </w:r>
      <w:r>
        <w:rPr/>
        <w:t>ⱅ</w:t>
      </w:r>
      <w:r>
        <w:rPr/>
        <w:t>硙搪濎桢숶䰩깱㖵㭍♌頸幣뽩灡넥䎱㐰▩⬺䍅离</w:t>
      </w:r>
      <w:r>
        <w:rPr/>
        <w:t>⢮</w:t>
      </w:r>
      <w:r>
        <w:rPr/>
        <w:t>窡神掩촸䈵祔땯慯勂塲슩娸䄽塋㭷ꇃ頱♋♈걓ꄻ딭ꍇ㶻习㝠㕞츦㤬弤婠ㅁ⼶磎⑧긻勂嫂栲永⾘睁坠䁈⨷쉁矂䤯嘤徏䐺䱩쉵◂㤭츪㉄</w:t>
      </w:r>
      <w:r>
        <w:rPr/>
        <w:t>ꤶ</w:t>
      </w:r>
      <w:r>
        <w:rPr/>
        <w:t>畬⯂灦慏⭮畗盂歃䱆卋便㑶믍悩砦ꍨ潗䕓⌬뮏숦䟂㩭㦏뽣⥍卉쉋䔬䕍㠵弴䀽呃㈯</w:t>
      </w:r>
      <w:r>
        <w:rPr/>
        <w:t>ꔦ</w:t>
      </w:r>
      <w:r>
        <w:rPr/>
        <w:t>廂䔨쉰</w:t>
      </w:r>
      <w:r>
        <w:rPr/>
        <w:t>ꖿ</w:t>
      </w:r>
      <w:r>
        <w:rPr/>
        <w:t>港啤䉮칹䵨瘣坊䅚쵬충╠轺冱垻깷㥊䥇慚幏摓烂乄썤㍠㴵⍈⨵氻瞣灅쉟ꅣ擂쉆슘㶏䑦</w:t>
      </w:r>
      <w:r>
        <w:rPr/>
        <w:t>⡖</w:t>
      </w:r>
      <w:r>
        <w:rPr/>
        <w:t>亡</w:t>
      </w:r>
      <w:r>
        <w:rPr/>
        <w:t>ꥒ</w:t>
      </w:r>
      <w:r>
        <w:rPr/>
        <w:t>䫍䉊⿂뭘⩂旂뾱싂瑵㡘촨췂㣂浺繳ㆮ収〯⴯㵴欪㭊皻칎䭚幧渪깱ꄶ䇃</w:t>
      </w:r>
      <w:r>
        <w:rPr/>
        <w:t>ꕫ</w:t>
      </w:r>
      <w:r>
        <w:rPr/>
        <w:t>囎숷輽ㄽ䝓氦绍兙䴬輰慙渽扈䐹徣⍎柂猫숹湉挮뽯䵫佅憱㊩㙘깕숷攣䫂犣瓂硙堪</w:t>
      </w:r>
      <w:r>
        <w:rPr/>
        <w:t>ⷂ</w:t>
      </w:r>
      <w:r>
        <w:rPr/>
        <w:t>绂</w:t>
      </w:r>
      <w:r>
        <w:rPr/>
        <w:t>⠷⚬</w:t>
      </w:r>
      <w:r>
        <w:rPr/>
        <w:t>⺘橒堪䩤呈䢥썗ꎣ殣辥깮</w:t>
      </w:r>
      <w:r>
        <w:rPr/>
        <w:t>⡱</w:t>
      </w:r>
      <w:r>
        <w:rPr/>
        <w:t>㝶㥆䀫梱</w:t>
      </w:r>
      <w:r>
        <w:rPr/>
        <w:t>Ⱶ</w:t>
      </w:r>
      <w:r>
        <w:rPr/>
        <w:t>䤷奰╎扪偱䉡犣㤹椤繫坧澩瑅塌呭飃䝉</w:t>
      </w:r>
      <w:r>
        <w:rPr/>
        <w:t>ꤰ</w:t>
      </w:r>
      <w:r>
        <w:rPr/>
        <w:t>⺏歳</w:t>
      </w:r>
      <w:r>
        <w:rPr/>
        <w:t>ⱍ</w:t>
      </w:r>
      <w:r>
        <w:rPr/>
        <w:t>獘昣轮ꍓ堬㖮拂뭠妡ꍲ</w:t>
      </w:r>
      <w:r>
        <w:rPr/>
        <w:t>ꕐ</w:t>
      </w:r>
      <w:r>
        <w:rPr/>
        <w:t>漷嘊ꄦ㧂⥯뽄磂嫂扑㠨㑡쉂癬告䯂乧䧂挨싂澵㠣갺쉐쉘쉮眥⽬畃㐬ꍘ浍額带䆿涻玥떥䘣⌰湷攥疱⩒춱⍂⨶恓♡㖏縺ꎬ㒏夺㑧猽縸슮坳긬璿搸쉯卤稪牖⮩㥷朩㖿싂</w:t>
      </w:r>
      <w:r>
        <w:rPr/>
        <w:t>ꤣ</w:t>
      </w:r>
      <w:r>
        <w:rPr/>
        <w:t>洬쉐瘹摐㤶勂쉵</w:t>
      </w:r>
      <w:r>
        <w:rPr/>
        <w:t>ꤥ</w:t>
      </w:r>
      <w:r>
        <w:rPr/>
        <w:t>䥆녷䁈⥰呶␥繇숮正쉤憻쉐熘⽱呞瞣甪顎獟㍺䵃瀺獋繏쉣⹏쉆슥绂䭲癐烂</w:t>
      </w:r>
      <w:r>
        <w:rPr/>
        <w:t>⠩</w:t>
      </w:r>
      <w:r>
        <w:rPr/>
        <w:t>ꄦ㥠ㆵ</w:t>
      </w:r>
      <w:r>
        <w:rPr/>
        <w:t>ꦿ</w:t>
      </w:r>
      <w:r>
        <w:rPr/>
        <w:t>쉡䋂䱐䁍</w:t>
      </w:r>
      <w:r>
        <w:rPr/>
        <w:t>⠯</w:t>
      </w:r>
      <w:r>
        <w:rPr/>
        <w:t>涥㑌䵣曂䖩츣杪</w:t>
      </w:r>
      <w:r>
        <w:rPr/>
        <w:t>⡱</w:t>
      </w:r>
      <w:r>
        <w:rPr/>
        <w:t>㞿⛂歐佣</w:t>
      </w:r>
      <w:r>
        <w:rPr/>
        <w:t>⡌</w:t>
      </w:r>
      <w:r>
        <w:rPr/>
        <w:t>䘵碩칶썘쉟숣䄩堳ㄪ擎</w:t>
      </w:r>
      <w:r>
        <w:rPr/>
        <w:t>ꤺ</w:t>
      </w:r>
      <w:r>
        <w:rPr/>
        <w:t>睕쉇渱뽲䳂㨳偠㚘眫쉔⯂</w:t>
      </w:r>
      <w:r>
        <w:rPr/>
        <w:t>ⵓ</w:t>
      </w:r>
      <w:r>
        <w:rPr/>
        <w:t>穋ꥷ輫䱉硇㝧䑀䈱숩㵑祌刷숷싂⺻⵷湐䍸䉩</w:t>
      </w:r>
      <w:r>
        <w:rPr/>
        <w:t>⠪</w:t>
      </w:r>
      <w:r>
        <w:rPr/>
        <w:t>䩚㶩縹栴␶␸㕊뿂뽱坖恄㦩</w:t>
      </w:r>
      <w:r>
        <w:rPr/>
        <w:t>ꗂ</w:t>
      </w:r>
      <w:r>
        <w:rPr/>
        <w:t>숲䁧橋㫂绂獨㢬娬楧</w:t>
      </w:r>
      <w:r>
        <w:rPr/>
        <w:t>ꥈ</w:t>
      </w:r>
      <w:r>
        <w:rPr/>
        <w:t>싍㈫䕋怴剸灡⭵祂☺榻⍣兵獌㉢⽧啮㊩ꌭ捌轁㭧ꍾ䔣♊浱祌ꎘ㮩䜵恧效</w:t>
      </w:r>
      <w:r>
        <w:rPr/>
        <w:t>ꕵ</w:t>
      </w:r>
      <w:r>
        <w:rPr/>
        <w:t>嘹迍㵷垵ꥺ싎䓂槂⬰䱊堰갰戸쉘싂숵氦慆匫昭湐㫎窵怳恌牲玏䥡啧扆氹縶畳⦻쉷浆층帥礴</w:t>
      </w:r>
      <w:r>
        <w:rPr/>
        <w:t>ꤦⓂ</w:t>
      </w:r>
      <w:r>
        <w:rPr/>
        <w:t>地⻂䭍㫂㍠슩礱氲컃싍⑂썢┯䕦琦玣⩴ꅹ⭂싂⸭</w:t>
      </w:r>
      <w:r>
        <w:rPr/>
        <w:t>ꤴ</w:t>
      </w:r>
      <w:r>
        <w:rPr/>
        <w:t>쵸</w:t>
      </w:r>
      <w:r>
        <w:rPr/>
        <w:t>⢥</w:t>
      </w:r>
      <w:r>
        <w:rPr/>
        <w:t>㵳畹䡕氻썀䥡䱫쉺㩠䀪⩍坴墩䴥칒깋捞枻硉矍ꥹ</w:t>
      </w:r>
      <w:r>
        <w:rPr/>
        <w:t>ⱈ</w:t>
      </w:r>
      <w:r>
        <w:rPr/>
        <w:t>슣ㄫ祧橤숥ꥪ搪氱쉴♴䯂䙎⫂娱☽爷憘橳</w:t>
      </w:r>
      <w:r>
        <w:rPr/>
        <w:t>ⱨ</w:t>
      </w:r>
      <w:r>
        <w:rPr/>
        <w:t>迂䡺弦浆熥⍢♷䡏頴썘猴㩌タ묤〳䉑쉟兩辮⩎浔䆏杙㴹ㄹ녦摙㩐쵥祘搩</w:t>
      </w:r>
      <w:r>
        <w:rPr/>
        <w:t>ⵂꤪ</w:t>
      </w:r>
      <w:r>
        <w:rPr/>
        <w:t>恵㕩⩸轾䉷㑨䬭</w:t>
      </w:r>
      <w:r>
        <w:rPr/>
        <w:t>ꥂ</w:t>
      </w:r>
      <w:r>
        <w:rPr/>
        <w:t>兔꥙湟⎿璥忍攽┸劮䭃搩䑥숨佘瞩幋ꎮꌪ⵮兓昬</w:t>
      </w:r>
      <w:r>
        <w:rPr/>
        <w:t>ⵇ</w:t>
      </w:r>
      <w:r>
        <w:rPr/>
        <w:t>䬣깁癞墮㊬㝄㙑囂⾘㠳䁆䅸唯ꄨ噎渭㭖婙瞘侱㮣䊡쉳扸⑓䕩숸瑊欥</w:t>
      </w:r>
      <w:r>
        <w:rPr/>
        <w:t>ⵘ</w:t>
      </w:r>
      <w:r>
        <w:rPr/>
        <w:t>捆仂䊣嫂걂칌牄婌ꥱ슩습硓估♕渻煃ㅀ扊慣䰣氪稥⿂㡗墩瀶㬹㋂㭊</w:t>
      </w:r>
      <w:r>
        <w:rPr/>
        <w:t>⡕</w:t>
      </w:r>
      <w:r>
        <w:rPr/>
        <w:t>帮䥱땰䀫␪</w:t>
      </w:r>
      <w:r>
        <w:rPr/>
        <w:t>ꕄ</w:t>
      </w:r>
      <w:r>
        <w:rPr/>
        <w:t>晏숰䑰旎㑾䕳</w:t>
      </w:r>
      <w:r>
        <w:rPr/>
        <w:t>ꔴ</w:t>
      </w:r>
      <w:r>
        <w:rPr/>
        <w:t>桌幇䍅ご䗂㷂穘洭極歱썁</w:t>
      </w:r>
      <w:r>
        <w:rPr/>
        <w:t>꧂</w:t>
      </w:r>
      <w:r>
        <w:rPr/>
        <w:t>쉮뽘␪治㭘䅊淂䋍幤歑䣂睋剔玵䱥⵵칦⫂擂숵</w:t>
      </w:r>
      <w:r>
        <w:rPr/>
        <w:t>ⴹ</w:t>
      </w:r>
      <w:r>
        <w:rPr/>
        <w:t>奴楡潯朴⮩䡪</w:t>
      </w:r>
      <w:r>
        <w:rPr/>
        <w:t>ꔊ</w:t>
      </w:r>
      <w:r>
        <w:rPr/>
        <w:t>㈨숯⼻쉯栰⭏㊬뗂畃뗂䶵幌段弰⩬呓䟂坊ꇂ깠斩睸쉍㭷瑃共告㩺쉁ꄮ㍊쉸圱</w:t>
      </w:r>
      <w:r>
        <w:rPr/>
        <w:t>ꕯ</w:t>
      </w:r>
      <w:r>
        <w:rPr/>
        <w:t>뭀飂䰻矎칪夽棂</w:t>
      </w:r>
      <w:r>
        <w:rPr/>
        <w:t>ꦩ</w:t>
      </w:r>
      <w:r>
        <w:rPr/>
        <w:t>穢䍏㢣╶䝉䭞䅈伬桌畗칭睡㥹癲す婧⹁</w:t>
      </w:r>
      <w:r>
        <w:rPr/>
        <w:t>ꕹ</w:t>
      </w:r>
      <w:r>
        <w:rPr/>
        <w:t>失湕㩕♆䝍湧Ⓜ쵯曂⩰䱒琵禮㍰獔쉾슻㔫梩盂捇⨭썗ꄷ栫爯旎䴤祎뼮숽싂仂泂繱䵂势摇겵䱦䵺쉀潵啇쉭汪燍╂灕樵楚婓䑧싃柂绂숵䍑ㅬ楔埂쉫幐촮稨飂刦쉲숪窱⚱쉪恧塏⚥ꍠ쌨쉞䖮숩㭤墿硬䕩扚扊쉺杆쉩搭쉁佚瀷쉎떏䕇乓婫㬻쵇䍱便ㄽ䍥Ⓜꄮ츰쉅䍹䙃䏂慌泍畄╍暣㍺兕Ⓝ単湫幥乕橓ꌨ澘轌䁣⩟乸</w:t>
      </w:r>
      <w:r>
        <w:rPr/>
        <w:t>⢩</w:t>
      </w:r>
      <w:r>
        <w:rPr/>
        <w:t>䟂㕟怽䌮繱⨲渪ꍇ壂䍬啙塺佐疱</w:t>
      </w:r>
      <w:r>
        <w:rPr/>
        <w:t>ꤪ</w:t>
      </w:r>
      <w:r>
        <w:rPr/>
        <w:t>㭸싂奵熩帪⽰뼵슏╷侻⍀䞱祡⤻剸㩤䎏쌪杺氲䭚䜪究⪱쉵쉎㝥⸷㙎㉒偒ꍵ圬ㅓ頳⦡쉂ㅧ姃㎡彸슩兺㑊╕整ꅷ偙䗂</w:t>
      </w:r>
      <w:r>
        <w:rPr/>
        <w:t>ꕂꕟ</w:t>
      </w:r>
      <w:r>
        <w:rPr/>
        <w:t>㭖습輵뭣쉯</w:t>
      </w:r>
      <w:r>
        <w:rPr/>
        <w:t>⠨</w:t>
      </w:r>
      <w:r>
        <w:rPr/>
        <w:t>䰨琸礨긣垩숲䩲ㅖ㩚奵칕䥟顨炬㠸橠穸뭚捃䨨ꇂ䚏⌽쵁</w:t>
      </w:r>
      <w:r>
        <w:rPr/>
        <w:t>ⵕ⵴</w:t>
      </w:r>
      <w:r>
        <w:rPr/>
        <w:t>猹ꅅ汒ꄸꏂ塓纱汖☪䪘杪䑲䯂⏂⎏䃂朩슩⥮攽唷い䡄ꏎ捷숳䔣灺㧂넣㣂쉄〬殩ぇꎬ夲䀽琷䝡晉긳㕺嘺厣睡旂桵眨슩╁杨䗎</w:t>
      </w:r>
      <w:r>
        <w:rPr/>
        <w:t>ⴺ</w:t>
      </w:r>
      <w:r>
        <w:rPr/>
        <w:t>ㅞꎻ갹栲婳伽纡䑐姂䣂ㆥ愣㕠㑱坶檩㋂呔쌦╀歀칄氥㐳㈪匵⍎嗎娤墩</w:t>
      </w:r>
      <w:r>
        <w:rPr/>
        <w:t>⡃</w:t>
      </w:r>
      <w:r>
        <w:rPr/>
        <w:t>拂㟂幌싂㐫呣⭣</w:t>
      </w:r>
      <w:r>
        <w:rPr/>
        <w:t>ꕀ</w:t>
      </w:r>
      <w:r>
        <w:rPr/>
        <w:t>녖㋂㏂漹㊥瘰캮捡勎䣂칁䩾㑅梿哂</w:t>
      </w:r>
      <w:r>
        <w:rPr/>
        <w:t>ꥇ</w:t>
      </w:r>
      <w:r>
        <w:rPr/>
        <w:t>槍祐⭏⩍煡䐪숺䱷啹毂牣걸楡⚡</w:t>
      </w:r>
      <w:r>
        <w:rPr/>
        <w:t>ꥁ</w:t>
      </w:r>
      <w:r>
        <w:rPr/>
        <w:t>牙㙆癴匷煩柂ꌸ中幍㓍䕵꧎㚩쌪㔶䁢縦㥲⭦䨲걸거汹䇂桉灠掩갽株䱫쉐㓂曂</w:t>
      </w:r>
      <w:r>
        <w:rPr/>
        <w:t>ⱉ⩔</w:t>
      </w:r>
      <w:r>
        <w:rPr/>
        <w:t>䭦榵㦮쉤㮣䙇噣䌷칬稭嗂欨熬硄㌥懂䠺㧂怲硕㨬秂敶싍㋃쉡橷顸乓㉑焰쉙䀣摺恪㕧</w:t>
      </w:r>
      <w:r>
        <w:rPr/>
        <w:t>꧂</w:t>
      </w:r>
      <w:r>
        <w:rPr/>
        <w:t>主습䪡♢扚䙟⩮⒵䔻渪砽扪繞⩯쌲⌶轖㥁繋曂싂걆걠싂♈儽㌊숴⼥⪣</w:t>
      </w:r>
      <w:r>
        <w:rPr/>
        <w:t>ꕭ</w:t>
      </w:r>
      <w:r>
        <w:rPr/>
        <w:t>潚祳瓂䅢떣啐娳䑾晷摎䏂擂乐</w:t>
      </w:r>
      <w:r>
        <w:rPr/>
        <w:t>ꕸꥐ</w:t>
      </w:r>
      <w:r>
        <w:rPr/>
        <w:t>睲춘橀歵㵪䒵啐쉐⥶夨㬻碩忂塏噘元싂䐦幑</w:t>
      </w:r>
      <w:r>
        <w:rPr/>
        <w:t>ꔪ</w:t>
      </w:r>
      <w:r>
        <w:rPr/>
        <w:t>쉨楴幮⮮㏂⪩슡땗⩩㝐瑠걞噪櫂䤣爪癴⿂ꍷ䐬佌䧂卫摦嗂傘幭剖㈣</w:t>
      </w:r>
      <w:r>
        <w:rPr/>
        <w:t>⣂</w:t>
      </w:r>
      <w:r>
        <w:rPr/>
        <w:t>칰䲥숯呡썟</w:t>
      </w:r>
      <w:r>
        <w:rPr/>
        <w:t>ⱖ</w:t>
      </w:r>
      <w:r>
        <w:rPr/>
        <w:t>䣂⚏昭뽚喥夥㝴ㅇ秃坧</w:t>
      </w:r>
      <w:r>
        <w:rPr/>
        <w:t>ⱬ</w:t>
      </w:r>
      <w:r>
        <w:rPr/>
        <w:t>湷奰믂걅磂忂楁숪橲䢩⑑輴</w:t>
      </w:r>
      <w:r>
        <w:rPr/>
        <w:t>ⱇ</w:t>
      </w:r>
      <w:r>
        <w:rPr/>
        <w:t>ꄨ㡊呰剔塒쌻㜻珂⩟匩条䬷種쉯噈쉡䢘䳎頪캡砬㡹쵥琸祀彏圳佾䙑⥁祲숩兯뽷껂恟䱂쉎㦥㵤偨妿㑋僂걪㣂</w:t>
      </w:r>
      <w:r>
        <w:rPr/>
        <w:t>ꥊ</w:t>
      </w:r>
      <w:r>
        <w:rPr/>
        <w:t>潰忂即整穫숵輰儰쉲橵捂뭮䧂昬擂⽨泃⒏嘪促搱䓂櫂墩樤숷摠迂浶涮⚣求漩牧䑷樻㝤</w:t>
      </w:r>
      <w:r>
        <w:rPr/>
        <w:t>ⱖ</w:t>
      </w:r>
      <w:r>
        <w:rPr/>
        <w:t>䧎参橤뽖뽷ꍱ佅䵃㡍䍕姍䘯兤䐪狃奔柂⧂浙㝟꥕稰辥㑭떻ꆱ□㇎住頨놿㎵깊䩳慙╳⚬싂␵㯂䤰氽</w:t>
      </w:r>
      <w:r>
        <w:rPr/>
        <w:t>ⵑ</w:t>
      </w:r>
      <w:r>
        <w:rPr/>
        <w:t>璩䶱⥀ꥮ拂伤숫奣檿䵙㧂畣澡硔䱱㡵ꄽ䴭浭䡙䍯繷쉣杷幠䶣ꅯ쉖쉲洴欴灯쉴쎱䌯싂縣祹堣쉉칓☮ォ♃晾㦘晧儦眭帺迎哂땄偁擎㇂珂塈㒱㥷妵仂䥋ꆬ</w:t>
      </w:r>
      <w:r>
        <w:rPr/>
        <w:t>ꥎ□</w:t>
      </w:r>
      <w:r>
        <w:rPr/>
        <w:t>슏ꇎ䂘煋漯扰壂䉣礹ꅩ䫂</w:t>
      </w:r>
      <w:r>
        <w:rPr/>
        <w:t>ꦱ</w:t>
      </w:r>
      <w:r>
        <w:rPr/>
        <w:t>䌽㭑硡㍯</w:t>
      </w:r>
      <w:r>
        <w:rPr/>
        <w:t>ꥂ</w:t>
      </w:r>
      <w:r>
        <w:rPr/>
        <w:t>믂䎵䍯啉㌭卥硒숴숱뿂⌣㙠◍깈숰⍟轘绂楹敓촶㤦㬥쎩㬮輨迍璣繧彞晃優慶頦求免䌰䡘穌䡵숶䀦俍숮潩䤭焮轤</w:t>
      </w:r>
      <w:r>
        <w:rPr/>
        <w:t>ꤦ</w:t>
      </w:r>
      <w:r>
        <w:rPr/>
        <w:t>恰䙪▮㤣␲쉀䁅츶䝍䃂㭇个朷䴮㒩幚뽭溣咻䁬懎哂灟♈䳍爷弶◂浱輰偊䩙䰹杚쉤矂䘵琵딹싂瑤氵䱳偞㗃녞⨤楴䋂쉟⩮㭘䎩噘桉䑙␵䅗瑒操潓㩍쉬쉡习婸剃</w:t>
      </w:r>
      <w:r>
        <w:rPr/>
        <w:t>ꤹ</w:t>
      </w:r>
      <w:r>
        <w:rPr/>
        <w:t>깃䥳숪ꥤケ┻橘쉗</w:t>
      </w:r>
      <w:r>
        <w:rPr/>
        <w:t>ꗃ</w:t>
      </w:r>
      <w:r>
        <w:rPr/>
        <w:t>䕏㢬㵟䨯쵠☶㓍繚繺㑯걕浲䘥吮卭ꍵ䢩</w:t>
      </w:r>
      <w:r>
        <w:rPr/>
        <w:t>ⰲ</w:t>
      </w:r>
      <w:r>
        <w:rPr/>
        <w:t>㋂塢䒩潟㫍♪㩦瑖塢奙顐琨䑊种쉓昤</w:t>
      </w:r>
      <w:r>
        <w:rPr/>
        <w:t>ⱔ</w:t>
      </w:r>
      <w:r>
        <w:rPr/>
        <w:t>걲戴㍟掻倬⩸捃焲</w:t>
      </w:r>
      <w:r>
        <w:rPr/>
        <w:t>ꗍ</w:t>
      </w:r>
      <w:r>
        <w:rPr/>
        <w:t>싃쉣睹壂换㙀쉯㍂㦩㭤䩉愷繨敗绎椽䅕싂ㅲ才⹰컍㝗擂牴稣睉┬ぇ</w:t>
      </w:r>
      <w:r>
        <w:rPr/>
        <w:t>꥓</w:t>
      </w:r>
      <w:r>
        <w:rPr/>
        <w:t>땆ꄊ싂쉂♰╅亿䙑汪</w:t>
      </w:r>
      <w:r>
        <w:rPr/>
        <w:t>ꗂ</w:t>
      </w:r>
      <w:r>
        <w:rPr/>
        <w:t>晍頩㖩䀪城㨱㖿瀳⫂☺轃쉙摍勂⑋싃쉨傿츲</w:t>
      </w:r>
      <w:r>
        <w:rPr/>
        <w:t>⠲</w:t>
      </w:r>
      <w:r>
        <w:rPr/>
        <w:t>ㄱ彣뼲戻怯剪⥡䵓쉨琪㤩顋轴㙸⩾坫㈥顑</w:t>
      </w:r>
      <w:r>
        <w:rPr/>
        <w:t>ꕀꥂ</w:t>
      </w:r>
      <w:r>
        <w:rPr/>
        <w:t>䁹歗乫沱䥹橋䵪쏃剸䑎㴸滂ꥠ佬쉭偒</w:t>
      </w:r>
      <w:r>
        <w:rPr/>
        <w:t>Ȿ</w:t>
      </w:r>
      <w:r>
        <w:rPr/>
        <w:t>㐯숣㯂甤⫂쉍憵숥睮串쉣㈻깞唴쵙䦥㈸⚿娽櫂浶杢</w:t>
      </w:r>
      <w:r>
        <w:rPr/>
        <w:t>ⰷ</w:t>
      </w:r>
      <w:r>
        <w:rPr/>
        <w:t>쉥ⸯ䰱ꆡ睆칂</w:t>
      </w:r>
      <w:r>
        <w:rPr/>
        <w:t>Ɱ</w:t>
      </w:r>
      <w:r>
        <w:rPr/>
        <w:t>䄮뾡墻☲棂繰失춬뇂뽮깦睇뽾䪬甸⨶겵</w:t>
      </w:r>
      <w:r>
        <w:rPr/>
        <w:t>ⳃ</w:t>
      </w:r>
      <w:r>
        <w:rPr/>
        <w:t>㖏⸺⾥扫쉙쵮啷㝖ㅥ䛂㝰꺏噴㝲⩥⭺</w:t>
      </w:r>
      <w:r>
        <w:rPr/>
        <w:t>ꕄ</w:t>
      </w:r>
      <w:r>
        <w:rPr/>
        <w:t>桳㢣㉨䡐磂桕轺㥔額ㄭ⌹挫␰歕</w:t>
      </w:r>
      <w:r>
        <w:rPr/>
        <w:t>Ⱪ⥖</w:t>
      </w:r>
      <w:r>
        <w:rPr/>
        <w:t>噬ꅩ䮩匣抩㉩슬쉫癏</w:t>
      </w:r>
      <w:r>
        <w:rPr/>
        <w:t>ꖥ</w:t>
      </w:r>
      <w:r>
        <w:rPr/>
        <w:t>㢻扃扤⽲䞩䵨</w:t>
      </w:r>
      <w:r>
        <w:rPr/>
        <w:t>ⱉ♫</w:t>
      </w:r>
      <w:r>
        <w:rPr/>
        <w:t>橩뼨㩏䡪칞项䜫쉱䥗녷걷瀻㉪ꅢ吪愷깾쉩は䒣欨뼮㵙䅹䑪繚橔⻍㕨䚻</w:t>
      </w:r>
      <w:r>
        <w:rPr/>
        <w:t>ꗍ</w:t>
      </w:r>
      <w:r>
        <w:rPr/>
        <w:t>サ䋍㙊媿쎣畤殘啷ꄹ</w:t>
      </w:r>
      <w:r>
        <w:rPr/>
        <w:t>ꦩ</w:t>
      </w:r>
      <w:r>
        <w:rPr/>
        <w:t>쉚㦏ꏂ唥煑쉦쉫㎱奴嫂⹶⩘</w:t>
      </w:r>
      <w:r>
        <w:rPr/>
        <w:t>ꥑ⨥</w:t>
      </w:r>
      <w:r>
        <w:rPr/>
        <w:t>⣂</w:t>
      </w:r>
      <w:r>
        <w:rPr/>
        <w:t>䡊쵑戮煩刨偨熥玥桐楥넰㍎㝥怶䡵㨨利⽳橶</w:t>
      </w:r>
      <w:r>
        <w:rPr/>
        <w:t>ⱔ</w:t>
      </w:r>
      <w:r>
        <w:rPr/>
        <w:t>췂䅓䥙乁焯</w:t>
      </w:r>
      <w:r>
        <w:rPr/>
        <w:t>ꕄ</w:t>
      </w:r>
      <w:r>
        <w:rPr/>
        <w:t>桘㴥</w:t>
      </w:r>
      <w:r>
        <w:rPr/>
        <w:t>ꤻ</w:t>
      </w:r>
      <w:r>
        <w:rPr/>
        <w:t>꺬灺쉥亥憱䐤睺㜶祤ꥳ䷂灾乥噚䥑㴽쉩䥟걨哂桊䍘潫⍉態긽슣灚售ꍑ戸쉅⍹但䙘焪攱싎⩍㶵슻䏂䭶⾵兣潌獸⍲䯂</w:t>
      </w:r>
      <w:r>
        <w:rPr/>
        <w:t>ꤤ</w:t>
      </w:r>
      <w:r>
        <w:rPr/>
        <w:t>助츪⹙뽌亏恔娸灟숣싂썐沵숰䞣庩僂䕪⬩쉺橘촥䉢礭䌻䠣〭珂湯啊슩橗</w:t>
      </w:r>
      <w:r>
        <w:rPr/>
        <w:t>⠹</w:t>
      </w:r>
      <w:r>
        <w:rPr/>
        <w:t>摱噳╸䩵慶쉯</w:t>
      </w:r>
      <w:r>
        <w:rPr/>
        <w:t>ⱟ</w:t>
      </w:r>
      <w:r>
        <w:rPr/>
        <w:t>ꅑ㠸愴⍦숰깟썁㥅奊㢮촽㩧</w:t>
      </w:r>
      <w:r>
        <w:rPr/>
        <w:t>ⱬ⡎⩭═</w:t>
      </w:r>
      <w:r>
        <w:rPr/>
        <w:t>妣쉅䣂䕇呾檘䑈稲㬴辿畖㮿揂㔰䰳⵱偃䨮佚櫃䩃砵䍳奱硟壂숯㨮噢䟂刬䉢䈬</w:t>
      </w:r>
      <w:r>
        <w:rPr/>
        <w:t>ꔪ</w:t>
      </w:r>
      <w:r>
        <w:rPr/>
        <w:t>⽋汉棂界祌据숹係楕剘뾘啅䡳䦬噍║焺</w:t>
      </w:r>
      <w:r>
        <w:rPr/>
        <w:t>ꥆ</w:t>
      </w:r>
      <w:r>
        <w:rPr/>
        <w:t>쉕牋硘ꆱ悏ㅓ㤴㴷泂습䙪㇎弳</w:t>
      </w:r>
      <w:r>
        <w:rPr/>
        <w:t>ꤳ</w:t>
      </w:r>
      <w:r>
        <w:rPr/>
        <w:t>橒㕆뽎婠ꅊ䑬㩺㉰剉欺楋夫㭎顪汀㡐剩싂⭮獺䱩䍧䕞离渱㥯帩恶呥⹈㆘ㄮ頴渷獚橵</w:t>
      </w:r>
      <w:r>
        <w:rPr/>
        <w:t>ꗂ⍞</w:t>
      </w:r>
      <w:r>
        <w:rPr/>
        <w:t>㭫僂숹깘㯂슥뇂㒩㘷쌵怺</w:t>
      </w:r>
      <w:r>
        <w:rPr/>
        <w:t>ⷂ</w:t>
      </w:r>
      <w:r>
        <w:rPr/>
        <w:t>싂桲쉫㭌쉨婖兑吺쉋⨣歏곂䱧㠲朻嚏싍쉖䠭⹘㍮丰⹩挭湧⪬⻂縪縶恞哂⫎椫뮩婋桍燍쵞⎮枿払㨊</w:t>
      </w:r>
      <w:r>
        <w:rPr/>
        <w:t>ⵯ</w:t>
      </w:r>
      <w:r>
        <w:rPr/>
        <w:t>㜪싃쉰㋃䁟ㅬ</w:t>
      </w:r>
      <w:r>
        <w:rPr/>
        <w:t>ꖡ</w:t>
      </w:r>
      <w:r>
        <w:rPr/>
        <w:t>ꄪ⵭磃㘣Ⓜ䃂兘汉㕯⚩桐礽⤰갺桥呠喏倲╷疻㜳ꅨ偩儵飂判쎻槃偫砽竍䌺㜩⽍剗汌潬琦䜹슻䡘썂㡕楈奶縣⩋穹䅢䶩⑪⭊ぞ溬䑦㉠⨷䉖卹彩㘹煫</w:t>
      </w:r>
      <w:r>
        <w:rPr/>
        <w:t>Ⱓ</w:t>
      </w:r>
      <w:r>
        <w:rPr/>
        <w:t>桵䩫㒏㇂轄촦ネ仂묻⭭칰飂搴⨨恍䰵╤㝨싂쵊⩟ꥮ灪穟搩据转匷䀣㍇썰啇㭬轢楏帷</w:t>
      </w:r>
      <w:r>
        <w:rPr/>
        <w:t>ꦻ</w:t>
      </w:r>
      <w:r>
        <w:rPr/>
        <w:t>ꍮ娻攳㵭特䫂</w:t>
      </w:r>
      <w:r>
        <w:rPr/>
        <w:t>꧂</w:t>
      </w:r>
      <w:r>
        <w:rPr/>
        <w:t>顳㤭埂쉭쉾䨥䕑么敃싃⦮싂䘣怽쉋䤴䚏樶櫂涵䣂瑌穹䞩琭㈵畊䣂䱚묻㮘䥘뽦⤹녭轉뾿繒</w:t>
      </w:r>
      <w:r>
        <w:rPr/>
        <w:t>ꤴ</w:t>
      </w:r>
      <w:r>
        <w:rPr/>
        <w:t>ꥣ뮩</w:t>
      </w:r>
      <w:r>
        <w:rPr/>
        <w:t>ꕅ</w:t>
      </w:r>
      <w:r>
        <w:rPr/>
        <w:t>ㅳ촩硷㩇</w:t>
      </w:r>
      <w:r>
        <w:rPr/>
        <w:t>⡕</w:t>
      </w:r>
      <w:r>
        <w:rPr/>
        <w:t>欴百쵺怹⯂搳쉀</w:t>
      </w:r>
      <w:r>
        <w:rPr/>
        <w:t>ⱋ</w:t>
      </w:r>
      <w:r>
        <w:rPr/>
        <w:t>쉖偩喘㍒㕗穵硘</w:t>
      </w:r>
      <w:r>
        <w:rPr/>
        <w:t>ꔮ</w:t>
      </w:r>
      <w:r>
        <w:rPr/>
        <w:t>䅸壂걕</w:t>
      </w:r>
      <w:r>
        <w:rPr/>
        <w:t>ꗎ</w:t>
      </w:r>
      <w:r>
        <w:rPr/>
        <w:t>슏桮䠵ꍃ呯潦쉐ㅲ쎣皱䒘乳眰庡火㭳〦唷쉇䴸祂煐槂奶櫍歭ꌨ弬</w:t>
      </w:r>
      <w:r>
        <w:rPr/>
        <w:t>ⱶ</w:t>
      </w:r>
      <w:r>
        <w:rPr/>
        <w:t>怺㯂ꆘ㜩ꄸ㧂⩯啶녂땠숭欫祬䵥ꌺわ⏂へ牐㫂奧愺嘶欮數䥧繥疮숱⤦噷䕢슘噇刴</w:t>
      </w:r>
      <w:r>
        <w:rPr/>
        <w:t>꧂</w:t>
      </w:r>
      <w:r>
        <w:rPr/>
        <w:t>棂伸歧쉹싂쉚棂쉲㏎悩⍡总쵍</w:t>
      </w:r>
      <w:r>
        <w:rPr/>
        <w:t>⣎</w:t>
      </w:r>
      <w:r>
        <w:rPr/>
        <w:t>䵙㉵琴戬쉡瑠灖㖡뭵⒣</w:t>
      </w:r>
      <w:r>
        <w:rPr/>
        <w:t>꧍</w:t>
      </w:r>
      <w:r>
        <w:rPr/>
        <w:t>䑹沣䡌瑐쉾㨴䃂煖椶䭫ㅓ竃欨滂숷朱䅵卄䑲冥渶⩴㝞潑촥偐咩眯塩ꍒ䑓쵩쉶楹䐳侣竂傮侻憿㙳捳</w:t>
      </w:r>
      <w:r>
        <w:rPr/>
        <w:t>ꤴ</w:t>
      </w:r>
      <w:r>
        <w:rPr/>
        <w:t>敔浄싂⼽煣뽎⼣繺杗쉀뽄捤㴴싂亩〪䳍⹕ꥵ䷂琭㩨슩쵯쉂</w:t>
      </w:r>
      <w:r>
        <w:rPr/>
        <w:t>ꕩ</w:t>
      </w:r>
      <w:r>
        <w:rPr/>
        <w:t>婣煃晴䨴畧煤ㄨ</w:t>
      </w:r>
      <w:r>
        <w:rPr/>
        <w:t>⠰</w:t>
      </w:r>
      <w:r>
        <w:rPr/>
        <w:t>珂慤區墵杭晌땯䝇⌤䥘顃繟敳⽘剏恨㩺깕뮵輪⍐</w:t>
      </w:r>
      <w:r>
        <w:rPr/>
        <w:t>ꤩ⩧</w:t>
      </w:r>
      <w:r>
        <w:rPr/>
        <w:t>䨻촮뽲㝧帷㷎䱺뼸䖩敾㢵猵쉭숹쉔䲣슩쉆⩾汊</w:t>
      </w:r>
      <w:r>
        <w:rPr/>
        <w:t>Ⱪ</w:t>
      </w:r>
      <w:r>
        <w:rPr/>
        <w:t>牱습潶䱵輨剦圪쌻</w:t>
      </w:r>
      <w:r>
        <w:rPr/>
        <w:t>ⲩ</w:t>
      </w:r>
      <w:r>
        <w:rPr/>
        <w:t>ꏂ䄶</w:t>
      </w:r>
      <w:r>
        <w:rPr/>
        <w:t>⡮</w:t>
      </w:r>
      <w:r>
        <w:rPr/>
        <w:t>倬猩䃎滂兦쉳桎偌</w:t>
      </w:r>
      <w:r>
        <w:rPr/>
        <w:t>ⰸ</w:t>
      </w:r>
      <w:r>
        <w:rPr/>
        <w:t>淂伪务</w:t>
      </w:r>
      <w:r>
        <w:rPr/>
        <w:t>ꥃ</w:t>
      </w:r>
      <w:r>
        <w:rPr/>
        <w:t>㡰⍬춏땥塚䡬㘺넶䙏㥺欹田</w:t>
      </w:r>
      <w:r>
        <w:rPr/>
        <w:t>ꤻ</w:t>
      </w:r>
      <w:r>
        <w:rPr/>
        <w:t>⣂</w:t>
      </w:r>
      <w:r>
        <w:rPr/>
        <w:t>䩏ㅵ⻂睑뭠塵湄䁈썘⩑</w:t>
      </w:r>
      <w:r>
        <w:rPr/>
        <w:t>ꖏ</w:t>
      </w:r>
      <w:r>
        <w:rPr/>
        <w:t>瑭浉</w:t>
      </w:r>
      <w:r>
        <w:rPr/>
        <w:t>ꤶ</w:t>
      </w:r>
      <w:r>
        <w:rPr/>
        <w:t>飂뮩슩츹⩉슏氣偂䬤</w:t>
      </w:r>
      <w:r>
        <w:rPr/>
        <w:t>ꕄ</w:t>
      </w:r>
      <w:r>
        <w:rPr/>
        <w:t>櫂㉦㡣暮癚㠴敹ꍁ썊</w:t>
      </w:r>
      <w:r>
        <w:rPr/>
        <w:t>꧂</w:t>
      </w:r>
      <w:r>
        <w:rPr/>
        <w:t>㕾⩟䗂拂怯帯쉍</w:t>
      </w:r>
      <w:r>
        <w:rPr/>
        <w:t>ⵊ</w:t>
      </w:r>
      <w:r>
        <w:rPr/>
        <w:t>㎣呤刽眸⽲䃂婬奩奩窡슮㘹汗琳㍣걵⹯㍹썅䵑吵</w:t>
      </w:r>
      <w:r>
        <w:rPr/>
        <w:t>ꥌ</w:t>
      </w:r>
      <w:r>
        <w:rPr/>
        <w:t>쉈ꍪ쉩䊥獦䔷咮숹梮稭漥㉁䉺䍃⸱吊䌶䖣噵穒⤷恃湦剖쏂ꍞ슣圶</w:t>
      </w:r>
      <w:r>
        <w:rPr/>
        <w:t>ⵋ䷂</w:t>
      </w:r>
      <w:r>
        <w:rPr/>
        <w:t>兌祣䍔搪㭸单奱⹢⎩颣㑇</w:t>
      </w:r>
      <w:r>
        <w:rPr/>
        <w:t>ꥍ</w:t>
      </w:r>
      <w:r>
        <w:rPr/>
        <w:t>即䴤⦘绂淂쉙䢵㎏啩硏ꍁ斿䰺未뗂䘪숥噫殥㒣㌴㙕匳숤坅猳쉥惂沮䰶䞏숻⺵穳㨵䬭浂幁朩绂ꏂ㜽ꅨ⬳携㓂싂ㅇ搣輽츪숽䬣⹷䝷并牣吽䑨滂匪慡歓䡫垩才婰</w:t>
      </w:r>
      <w:r>
        <w:rPr/>
        <w:t>⡧</w:t>
      </w:r>
      <w:r>
        <w:rPr/>
        <w:t>獲奴뮿䉕숵넣八䕒吶楰㋂婟噊㍯</w:t>
      </w:r>
      <w:r>
        <w:rPr/>
        <w:t>⡾⥥</w:t>
      </w:r>
      <w:r>
        <w:rPr/>
        <w:t>ꤲ</w:t>
      </w:r>
      <w:r>
        <w:rPr/>
        <w:t>㙴頨块ꌱ矂牾⻂숺</w:t>
      </w:r>
      <w:r>
        <w:rPr/>
        <w:t>ⰽ</w:t>
      </w:r>
      <w:r>
        <w:rPr/>
        <w:t>칥㔷䑒묭産爵吶体窥伳</w:t>
      </w:r>
      <w:r>
        <w:rPr/>
        <w:t>ꦥ</w:t>
      </w:r>
      <w:r>
        <w:rPr/>
        <w:t>습湰硈⩹㓂썅匫嚻䀭係檮쉒뽮슥卣㉃捧婢䉁㡦䲵쉰散㕆祈眵憩睑颣㓂뽦幚滂䄬걉瘰獬潙숽슮ꎿ걶䡔溵湲䲩㦡쉗䉂갷䇂䬪砳슬䜫卺⍡쉮繤㖘썬䶵</w:t>
      </w:r>
      <w:r>
        <w:rPr/>
        <w:t>ⵁ</w:t>
      </w:r>
      <w:r>
        <w:rPr/>
        <w:t>係〭녭奒䨽슡姂㵍戶㩑ガ쉢䁲</w:t>
      </w:r>
      <w:r>
        <w:rPr/>
        <w:t>⡏</w:t>
      </w:r>
      <w:r>
        <w:rPr/>
        <w:t>䔷歮䅦숱欳頱⹟橏䐨瘱▥灍攺穩敧깭擂쵩㙣䠶橢剉숥땹㒿佥䜲䨤畴楁娸場縻扖뭟걢歐漽㣂</w:t>
      </w:r>
      <w:r>
        <w:rPr/>
        <w:t>꧂</w:t>
      </w:r>
      <w:r>
        <w:rPr/>
        <w:t>奪䱶摄</w:t>
      </w:r>
      <w:r>
        <w:rPr/>
        <w:t>⣂</w:t>
      </w:r>
      <w:r>
        <w:rPr/>
        <w:t>쉯䡓弲⑍╗兘戵⿂婨丨杋</w:t>
      </w:r>
      <w:r>
        <w:rPr/>
        <w:t>ⴶ</w:t>
      </w:r>
      <w:r>
        <w:rPr/>
        <w:t>硧睒惂쌥磃噪奵슱습⚡쉳畀䬴氯斬㈱ꥰ倷橮㵋걺啁ㆿ迂♡挫栥噔걦䥳ぢ汉䝦刪燍䃂慍灘卙䜣쉢숷䐲</w:t>
      </w:r>
      <w:r>
        <w:rPr/>
        <w:t>꧂</w:t>
      </w:r>
      <w:r>
        <w:rPr/>
        <w:t>⡆</w:t>
      </w:r>
      <w:r>
        <w:rPr/>
        <w:t>柂♑ꥷ쵖숶깪关⽒⪥⒮䍤뾡갥扁凍</w:t>
      </w:r>
      <w:r>
        <w:rPr/>
        <w:t>ⵞ</w:t>
      </w:r>
      <w:r>
        <w:rPr/>
        <w:t>㥆割爻凂縵</w:t>
      </w:r>
      <w:r>
        <w:rPr/>
        <w:t>⡗⫂</w:t>
      </w:r>
      <w:r>
        <w:rPr/>
        <w:t>懂秂</w:t>
      </w:r>
      <w:r>
        <w:rPr/>
        <w:t>Ⱔ</w:t>
      </w:r>
      <w:r>
        <w:rPr/>
        <w:t>畄权䁏쵱瘵㒡</w:t>
      </w:r>
      <w:r>
        <w:rPr/>
        <w:t>ⱓ</w:t>
      </w:r>
      <w:r>
        <w:rPr/>
        <w:t>䧂㵄嗂</w:t>
      </w:r>
      <w:r>
        <w:rPr/>
        <w:t>ⶱ</w:t>
      </w:r>
      <w:r>
        <w:rPr/>
        <w:t>塑噯彁㙕焺슘⻂㵆숣</w:t>
      </w:r>
      <w:r>
        <w:rPr/>
        <w:t>ꕚ</w:t>
      </w:r>
      <w:r>
        <w:rPr/>
        <w:t>긣䆏䋂긦䑢쉪䘮䕉摄牑橋暘⮵殿敤澵睫㋂祤獔䱹Ⓜ繶瑆䉷噁廂兂⼶畂㬫㪻</w:t>
      </w:r>
      <w:r>
        <w:rPr/>
        <w:t>ⶡ</w:t>
      </w:r>
      <w:r>
        <w:rPr/>
        <w:t>딵佡쉅땡</w:t>
      </w:r>
      <w:r>
        <w:rPr/>
        <w:t>ꥌ</w:t>
      </w:r>
      <w:r>
        <w:rPr/>
        <w:t>㫂㥹湂煕⍭뽏㥒暩伽☽䵖檿쉍쌳㜱㕙䘤⑟쉲临</w:t>
      </w:r>
      <w:r>
        <w:rPr/>
        <w:t>⠬</w:t>
      </w:r>
      <w:r>
        <w:rPr/>
        <w:t>㊱㴽슩꧎攽</w:t>
      </w:r>
      <w:r>
        <w:rPr/>
        <w:t>꧂</w:t>
      </w:r>
      <w:r>
        <w:rPr/>
        <w:t>湉㙙偈⛂ꎿ縸슻쉈摧䐪싂剷☦㑪㑮⨵쉢㯎ォ獢橯呠▬쉏぀㙡䪣캬轁祴傿⭲睵칟㨨슱剔㬪癭搤슻╖쎩䘬㠵渭㨪믂怪浣丳獃䨸塗湸썆潅</w:t>
      </w:r>
      <w:r>
        <w:rPr/>
        <w:t>Ɫ</w:t>
      </w:r>
      <w:r>
        <w:rPr/>
        <w:t>뾏</w:t>
      </w:r>
      <w:r>
        <w:rPr/>
        <w:t>⡂</w:t>
      </w:r>
      <w:r>
        <w:rPr/>
        <w:t>慣彤습㙅깎</w:t>
      </w:r>
      <w:r>
        <w:rPr/>
        <w:t>ꦱ</w:t>
      </w:r>
      <w:r>
        <w:rPr/>
        <w:t>繰♳</w:t>
      </w:r>
      <w:r>
        <w:rPr/>
        <w:t>ꖣ</w:t>
      </w:r>
      <w:r>
        <w:rPr/>
        <w:t>㚬啈㐬숨瀣熬㥣⨨슩䥡癊晁版噉穯䇂线싂硓㑚沬栊숮깖䱹ꥤ淂㭙⩣婗걈㎥㤫㧍㉌䨬</w:t>
      </w:r>
      <w:r>
        <w:rPr/>
        <w:t>꧂</w:t>
      </w:r>
      <w:r>
        <w:rPr/>
        <w:t>灦䕦慊㵺걅漥⌬䠥⥄湤쉴䍱甯믂썪쉰␴걀䭍づ䪏쉸</w:t>
      </w:r>
      <w:r>
        <w:rPr/>
        <w:t>ⱘ</w:t>
      </w:r>
      <w:r>
        <w:rPr/>
        <w:t>㩄쉊쉗弥憵녨뗂</w:t>
      </w:r>
      <w:r>
        <w:rPr/>
        <w:t>ꥀ</w:t>
      </w:r>
      <w:r>
        <w:rPr/>
        <w:t>싂䅱㩑啩⻂敯ꅵꅤ䵊쏃天煰玩쉆⌥쉠쏂㕀ꥧ劣兴硩䧎꥙亩땵뾥圸녮匵澬믂┻⫂繟숽㙋沬ッ⭰⯂玥凎쉔序♖쉶㉲夵盃싂祑㋎컂栦痃긤䨽녳䟂塙</w:t>
      </w:r>
      <w:r>
        <w:rPr/>
        <w:t>ꤪ</w:t>
      </w:r>
      <w:r>
        <w:rPr/>
        <w:t>穰セ扱⍫숮〸幷本䱋壃⹖녔あ坐칟慳䉭⽋쉹⑍滍칺圽슻杞浳⵺䅉爪</w:t>
      </w:r>
      <w:r>
        <w:rPr/>
        <w:t>ꤣ</w:t>
      </w:r>
      <w:r>
        <w:rPr/>
        <w:t>䤯䱐┣彆걳昣캩䤵깔</w:t>
      </w:r>
      <w:r>
        <w:rPr/>
        <w:t>ⰺ</w:t>
      </w:r>
      <w:r>
        <w:rPr/>
        <w:t>녾揂ㅠ</w:t>
      </w:r>
      <w:r>
        <w:rPr/>
        <w:t>Ɱ</w:t>
      </w:r>
      <w:r>
        <w:rPr/>
        <w:t>⽰쉀␲潱쉠껂쉞</w:t>
      </w:r>
      <w:r>
        <w:rPr/>
        <w:t>ꕥ</w:t>
      </w:r>
      <w:r>
        <w:rPr/>
        <w:t>㤫灯硐뽈勂걷쵤컂䑑㘰ꅰ彘瑾㔨扄쵠껂㩁⹭奚溬䓃敞䎡쵷</w:t>
      </w:r>
      <w:r>
        <w:rPr/>
        <w:t>ꥍ</w:t>
      </w:r>
      <w:r>
        <w:rPr/>
        <w:t>䍣坺奫쉫⽀槂㑖䂣㠺⍹梵剌긴⽍沩㝕橫☻欷呴⯍䖩ꥥ吪瀯呑䕉䀥碥㔦㯂㔤䶩煘슏炬塄ㄻ㙪땗쉳</w:t>
      </w:r>
      <w:r>
        <w:rPr/>
        <w:t>꧂</w:t>
      </w:r>
      <w:r>
        <w:rPr/>
        <w:t>倯甮╱뾘⽎彞䪩㎡ꥷ顀숴딴숷婥슡灁婌煀</w:t>
      </w:r>
      <w:r>
        <w:rPr/>
        <w:t>ꔷ</w:t>
      </w:r>
      <w:r>
        <w:rPr/>
        <w:t>㗂䉭洮습漰坠榥汮땫쉄츫⩴䞵컂␫ぎ㴲吸䭱뽸쎣</w:t>
      </w:r>
      <w:r>
        <w:rPr/>
        <w:t>ꔩ</w:t>
      </w:r>
      <w:r>
        <w:rPr/>
        <w:t>䱒쉏儣⵴뾩⨳䭤䑙긣⺬뾿捗䨰洪㨲圬⮩⑬烂㟎涥瑷倳湂㡔숣纬彍습䙴呞恬</w:t>
      </w:r>
      <w:r>
        <w:rPr/>
        <w:t>ꦩ</w:t>
      </w:r>
      <w:r>
        <w:rPr/>
        <w:t>痂싂恀冣湳扗㏂唨䁎漬乚䕹땭彶父쵬幪䟂㵥䬫䃂ꄭ쉳兪깈䎩㜫숻搨䴩</w:t>
      </w:r>
      <w:r>
        <w:rPr/>
        <w:t>ꦏ</w:t>
      </w:r>
      <w:r>
        <w:rPr/>
        <w:t>畫顆縩橤晞Ⓙ祧睷祡㜹盂㐳싂歓㉃兒倷䕕싂깈䩖並场佊穒䎻漹ㅲ㒥䴻⩤ㅔ䥦䕏⵾㝹슡捸⿂畠汖棂奠䡳ꥧ晈倦摗⒱ㅪ䗂깠吥䑬쉉桀攰㑧偨쉏义歠焩畘怨⩐呅牎㍃䤥瑗椤昲穌倱煡礭ㅀ捓꧎䗂슮쉤⑺啗⼩楃㭉䈷숩쉞慔块䪻丨憿촰佪땏㡔㋂⥣숹㩳ꍋ캡⽏</w:t>
      </w:r>
      <w:r>
        <w:rPr/>
        <w:t>ꥏ</w:t>
      </w:r>
      <w:r>
        <w:rPr/>
        <w:t>捎塎猴ꎿ썯敟卄橠烂⸥㣂숳凃⩞쉩㞩偙八║㍡䍈땊䁶歾</w:t>
      </w:r>
      <w:r>
        <w:rPr/>
        <w:t>⡈</w:t>
      </w:r>
      <w:r>
        <w:rPr/>
        <w:t>揎擂䶬ぉ縮䥘婅厮쉵䃂㭺ㆿ斣</w:t>
      </w:r>
      <w:r>
        <w:rPr/>
        <w:t>⣂</w:t>
      </w:r>
      <w:r>
        <w:rPr/>
        <w:t>㬸橗启奓㙵顓䠯椸␵쉁瑴挷</w:t>
      </w:r>
      <w:r>
        <w:rPr/>
        <w:t>ꕈ⹭</w:t>
      </w:r>
      <w:r>
        <w:rPr/>
        <w:t>Ⳃ</w:t>
      </w:r>
      <w:r>
        <w:rPr/>
        <w:t>숻硢奋樲䞏╮呺睊癢坩䁬⍧嚱扮摟싂䐊䙵噷㉧㉧畅䃂䱵㣂㙆摬渪뽬縵㣂弩促쉶䕨佘渳坖㙥杩沬找ꍮ忂横딪숰ㅔ繶暏캡坟깓术呇꥘㕮轅仂䞥䵹畕懂싂䌺ꅒ䡳癕㕖擂幮컂䅵㠵復⿂爨弳䵥䏂䬬稦秂⑮겡슘쉨䈷⺏⤻䍤狂⨯傩㤰轴匫伪㙇⴩坔稷䱮㝺卖皿䰪㎣㡦扵熩熵䙳䥸儮ꥸ긨㭖␷慹䉶夨玥췃瘳栮쉨⹣꺬</w:t>
      </w:r>
      <w:r>
        <w:rPr/>
        <w:t>ꦻ</w:t>
      </w:r>
      <w:r>
        <w:rPr/>
        <w:t>冘兘䍷瓃깺</w:t>
      </w:r>
      <w:r>
        <w:rPr/>
        <w:t>⣂</w:t>
      </w:r>
      <w:r>
        <w:rPr/>
        <w:t>뭗洦䁨┦怯슏㬱걫歱㷎딵圤⍃䯂捑㭦⭵睓眮숦杵쉇顗⴨뇂䟂婪䱫썤䜲䱢浨画堮桧⦬係쉮</w:t>
      </w:r>
      <w:r>
        <w:rPr/>
        <w:t>ꥒ</w:t>
      </w:r>
      <w:r>
        <w:rPr/>
        <w:t>佄쉧夽䂵䉞撏㓍㉭喵刣㏂捙慄汯쉒㭟㧍쉄ꅏ⹵彍䩚仂婅䤦㝁琮燂⭟㋍숺潄䤱㚩㩄㍱숭</w:t>
      </w:r>
      <w:r>
        <w:rPr/>
        <w:t>ꕬ</w:t>
      </w:r>
      <w:r>
        <w:rPr/>
        <w:t>䕹츤</w:t>
      </w:r>
      <w:r>
        <w:rPr/>
        <w:t>ꕃ</w:t>
      </w:r>
      <w:r>
        <w:rPr/>
        <w:t>浒㛂㝠彧㌴䝯橎⫃㠵♁♧䮮㕵쉯危潬걬揎㜹䬤䂮归</w:t>
      </w:r>
      <w:r>
        <w:rPr/>
        <w:t>⡳</w:t>
      </w:r>
      <w:r>
        <w:rPr/>
        <w:t>춵噣쉑幌壂堲䥊恓䌴婶쉷䉀㡂婥넹䅘녆</w:t>
      </w:r>
      <w:r>
        <w:rPr/>
        <w:t>⡤</w:t>
      </w:r>
      <w:r>
        <w:rPr/>
        <w:t>䙮猫摄㉰听뭡싎桄䄨汳摭䀫瞵䕋䬷꺩穁狂硆ꍬ太爸䇂䡆숦庮</w:t>
      </w:r>
      <w:r>
        <w:rPr/>
        <w:t>⡮</w:t>
      </w:r>
      <w:r>
        <w:rPr/>
        <w:t>㝀ꆿ俍㩊橹썠䭭田쉓擂♾瑥ꎘㄨ</w:t>
      </w:r>
      <w:r>
        <w:rPr/>
        <w:t>ꗎ⍃</w:t>
      </w:r>
      <w:r>
        <w:rPr/>
        <w:t>捁珂嚡歩睆㨰╪敓捱ㅑ㎣噷共㡦쉆䫂</w:t>
      </w:r>
      <w:r>
        <w:rPr/>
        <w:t>Ɽ</w:t>
      </w:r>
      <w:r>
        <w:rPr/>
        <w:t>쉇㎻纻摌炵桉ꥯ斮썳焥味␴奯䝁煉⑸㝂輴㕨瑩媏땸淍ꍨ洪䝨ꄬ汊⬦ꅍ搤偩⪏塱檩</w:t>
      </w:r>
      <w:r>
        <w:rPr/>
        <w:t>⡌</w:t>
      </w:r>
      <w:r>
        <w:rPr/>
        <w:t>奕汆甹皏⼻쉊䅇䀦</w:t>
      </w:r>
      <w:r>
        <w:rPr/>
        <w:t>⡘</w:t>
      </w:r>
      <w:r>
        <w:rPr/>
        <w:t>㙈딭뭎䪩♀</w:t>
      </w:r>
      <w:r>
        <w:rPr/>
        <w:t>ⵂ</w:t>
      </w:r>
      <w:r>
        <w:rPr/>
        <w:t>捠㴰䰽⩧〬촶渣否쉔</w:t>
      </w:r>
      <w:r>
        <w:rPr/>
        <w:t>ⲡ</w:t>
      </w:r>
      <w:r>
        <w:rPr/>
        <w:t>㑭帷걢</w:t>
      </w:r>
      <w:r>
        <w:rPr/>
        <w:t>ꥏ</w:t>
      </w:r>
      <w:r>
        <w:rPr/>
        <w:t>쉨塏本쉓唹䡩橭漯숽㎱췂匫</w:t>
      </w:r>
      <w:r>
        <w:rPr/>
        <w:t>⢬</w:t>
      </w:r>
      <w:r>
        <w:rPr/>
        <w:t>䜮䙗ヂ㖡浚</w:t>
      </w:r>
      <w:r>
        <w:rPr/>
        <w:t>⡟</w:t>
      </w:r>
      <w:r>
        <w:rPr/>
        <w:t>걦獓失䙞곃獬ꎬ숪㭋䰶㙾㍭쉋䵘숣琪⌵慉쉴捄浸쵸乱卞쉇㵱</w:t>
      </w:r>
      <w:r>
        <w:rPr/>
        <w:t>ⴹ</w:t>
      </w:r>
      <w:r>
        <w:rPr/>
        <w:t>咏⮩⹳娣⥙敎⵵䣂슩㡇灃㘪䲩묵갴旂쉡浈彙剒礪顅噡䅍ꅊ䪩澻숹懂洳⵳催忂潀懂㩑쉺响敦뭘区</w:t>
      </w:r>
      <w:r>
        <w:rPr/>
        <w:t>⡠</w:t>
      </w:r>
      <w:r>
        <w:rPr/>
        <w:t>庻칓獚䑫떵洶촩</w:t>
      </w:r>
      <w:r>
        <w:rPr/>
        <w:t>ꕖ</w:t>
      </w:r>
      <w:r>
        <w:rPr/>
        <w:t>橪捂╧녾妥佭㛂┰效参區嗂</w:t>
      </w:r>
      <w:r>
        <w:rPr/>
        <w:t>ꤺ⵫</w:t>
      </w:r>
      <w:r>
        <w:rPr/>
        <w:t>皻㭣煓䑕┵⌥⹱⭹쉒㩱磍쉤䡭쉲祦㭸彃뭯毂ꅫ照匸ꏂ彷歖놿捦⭑䂬숳䰥毃琸䐣㍢㬺ꄊ쉾</w:t>
      </w:r>
      <w:r>
        <w:rPr/>
        <w:t>ꕤ</w:t>
      </w:r>
      <w:r>
        <w:rPr/>
        <w:t>坔婷惂⩁습咻싂倭슩컂坪樬칉뮬㛂却싎炻⩾拂晀䕐輮啟┺⩲旂싂䥍㑮㍘牾</w:t>
      </w:r>
      <w:r>
        <w:rPr/>
        <w:t>ⵣ</w:t>
      </w:r>
      <w:r>
        <w:rPr/>
        <w:t>땟〣擃숯䚱县畖繭獄뭧㷂皘䎩䡁坁㡲⦩瀮桡扲싂獉䩕稤匰㍙⭞촸晲亩绂⭋쵢嚏昨夨亻땣撏倹슏晋啠䙀⬣놩쉔䁱뽊颻祷憥捴剰넨䕢♚搱㉈⩄뭠䱸朦㩱癌轋瓂涮捣숴穥呡쉥嘪呢숶㧂⽦ァ忂愺츰勂灷숵坠넽爺ㅇ泂䕟汊捑繊뿂輲䤷㑓⺘싂纡爣砻⹵失噅슬꺏氣</w:t>
      </w:r>
      <w:r>
        <w:rPr/>
        <w:t>ꔸ</w:t>
      </w:r>
      <w:r>
        <w:rPr/>
        <w:t>싂숮礻炩䜴쉚堲숩呹抮뗂祋</w:t>
      </w:r>
      <w:r>
        <w:rPr/>
        <w:t>ꤽ</w:t>
      </w:r>
      <w:r>
        <w:rPr/>
        <w:t>㙠㉂颣⹮欦</w:t>
      </w:r>
      <w:r>
        <w:rPr/>
        <w:t>ⱂ⹀</w:t>
      </w:r>
      <w:r>
        <w:rPr/>
        <w:t>擂걎⹾쉦䁹顉匱瘩坘椩痍써⭳㭎恘煀ꄪ䏂砭㘪컂</w:t>
      </w:r>
      <w:r>
        <w:rPr/>
        <w:t>ꔭ⩢</w:t>
      </w:r>
      <w:r>
        <w:rPr/>
        <w:t>츩쏂쉏夤䐦彃浨用录轣♡⨪摨슱䁶㟂桩捪偞〤湋顮䈴敖뭲噖焻뭭据䡍ꇂ겻숷估⨺㦿焺敘禣䷃뇂䁬偕潬⎱</w:t>
      </w:r>
      <w:r>
        <w:rPr/>
        <w:t>⡎</w:t>
      </w:r>
      <w:r>
        <w:rPr/>
        <w:t>櫂뽄唪㝢曂祘껂䜦쉃祅坑䵳</w:t>
      </w:r>
      <w:r>
        <w:rPr/>
        <w:t>⡪</w:t>
      </w:r>
      <w:r>
        <w:rPr/>
        <w:t>仃칫⼬</w:t>
      </w:r>
      <w:r>
        <w:rPr/>
        <w:t>Ⱛ⹄</w:t>
      </w:r>
      <w:r>
        <w:rPr/>
        <w:t>쉈怽ꆻ싂</w:t>
      </w:r>
      <w:r>
        <w:rPr/>
        <w:t>ⱀ</w:t>
      </w:r>
      <w:r>
        <w:rPr/>
        <w:t>숭刽㥭嫂䷂繑噂칺搴颮걧獐兮</w:t>
      </w:r>
      <w:r>
        <w:rPr/>
        <w:t>ⲻ</w:t>
      </w:r>
      <w:r>
        <w:rPr/>
        <w:t>ꅙ</w:t>
      </w:r>
      <w:r>
        <w:rPr/>
        <w:t>⡎</w:t>
      </w:r>
      <w:r>
        <w:rPr/>
        <w:t>穎⹺捪瑑습坙쉌橒桤奪㥏䘤칱弲♫</w:t>
      </w:r>
      <w:r>
        <w:rPr/>
        <w:t>Ⱚ</w:t>
      </w:r>
      <w:r>
        <w:rPr/>
        <w:t>䕏㏂繱桭㕾怹</w:t>
      </w:r>
      <w:r>
        <w:rPr/>
        <w:t>ⴱ</w:t>
      </w:r>
      <w:r>
        <w:rPr/>
        <w:t>湕䑡渥兏쵳娴场</w:t>
      </w:r>
      <w:r>
        <w:rPr/>
        <w:t>⡷⭖</w:t>
      </w:r>
      <w:r>
        <w:rPr/>
        <w:t>繷갯痂怽昪畓仂辥쵟浣녵䝨棂畬⹥䵣督⭞妱숪</w:t>
      </w:r>
      <w:r>
        <w:rPr/>
        <w:t>ꥌ</w:t>
      </w:r>
      <w:r>
        <w:rPr/>
        <w:t>敢녑ㅢ晍껂婲⼦搳琣桇塠曍䴫䭲晕䈹怹쉘祬슱녒狂㝩役숬摤搶䑱偾</w:t>
      </w:r>
      <w:r>
        <w:rPr/>
        <w:t>ꗂ</w:t>
      </w:r>
      <w:r>
        <w:rPr/>
        <w:t>㍒⼨숴匪猦東⴨滂</w:t>
      </w:r>
      <w:r>
        <w:rPr/>
        <w:t>ꕇ</w:t>
      </w:r>
      <w:r>
        <w:rPr/>
        <w:t>瘻⤤䭉㍞獀乲犣믂떥</w:t>
      </w:r>
      <w:r>
        <w:rPr/>
        <w:t>⠪</w:t>
      </w:r>
      <w:r>
        <w:rPr/>
        <w:t>㡈嚱⤽竃⹏⭾⤬㡩쉲晦땩㡹湧⨳⼯沩딦姂煏殣恺悻䀰썓䠽佋ㅚ쉄㗂⻂垻㍡儻愺</w:t>
      </w:r>
      <w:r>
        <w:rPr/>
        <w:t>ꤳ</w:t>
      </w:r>
      <w:r>
        <w:rPr/>
        <w:t>勂愰盂쌻嗂슣轷怽쉕佞㣍繹硦榩煍啔쉩칞䘯䁞㌵札瀷췃傿䉲썉䲘␹㇂塀⸴ひ噲</w:t>
      </w:r>
      <w:r>
        <w:rPr/>
        <w:t>ⱡ</w:t>
      </w:r>
      <w:r>
        <w:rPr/>
        <w:t>㜨潱た顟剨夣厏庡怷ꍐ婴갥慉뽫ꥲ〭䉶⦡督坘썶輳㑶恍쉁凎⻍ꥨ浪䁤썁</w:t>
      </w:r>
      <w:r>
        <w:rPr/>
        <w:t>ⰴ</w:t>
      </w:r>
      <w:r>
        <w:rPr/>
        <w:t>炡䕏垻癸娪ꥺ뽃숪⫎眣泂㮿ꇃ琩싂㢩侣摞䘰㥇⩌捩捋</w:t>
      </w:r>
      <w:r>
        <w:rPr/>
        <w:t>⡪</w:t>
      </w:r>
      <w:r>
        <w:rPr/>
        <w:t>䅵柍숭</w:t>
      </w:r>
      <w:r>
        <w:rPr/>
        <w:t>ꤲ</w:t>
      </w:r>
      <w:r>
        <w:rPr/>
        <w:t>ㆱ숣쉨걲壂ヂ숊䓂䴮⍉煬牯廂捹㐽⭮㟂弮ꅖ恃⎏奐僂汰嫂慊垮쉂⍃汰</w:t>
      </w:r>
      <w:r>
        <w:rPr/>
        <w:t>ꗂ</w:t>
      </w:r>
      <w:r>
        <w:rPr/>
        <w:t>ㆻ户帴썲넪</w:t>
      </w:r>
      <w:r>
        <w:rPr/>
        <w:t>Ⳏ</w:t>
      </w:r>
      <w:r>
        <w:rPr/>
        <w:t>䅥僂嗂匱硙㡒活싂썸╰쉦擂ꄩ쉄㭾梘單奖</w:t>
      </w:r>
      <w:r>
        <w:rPr/>
        <w:t>Ⱛ</w:t>
      </w:r>
      <w:r>
        <w:rPr/>
        <w:t>츳쉥촨㢩걘牸礶㩃㦱㝱䴰卨⩐塢烎坷幧啙♊㠹뽶橱땇愽丩堰쉅㒡卐ꅎ判</w:t>
      </w:r>
      <w:r>
        <w:rPr/>
        <w:t>ꤣ</w:t>
      </w:r>
      <w:r>
        <w:rPr/>
        <w:t>ⱨ</w:t>
      </w:r>
      <w:r>
        <w:rPr/>
        <w:t>珂塭佗挮之╚䡟器輺猦㔮쉨㏂㥊天穸唤⪥♥⼪</w:t>
      </w:r>
      <w:r>
        <w:rPr/>
        <w:t>ⵆ</w:t>
      </w:r>
      <w:r>
        <w:rPr/>
        <w:t>⠥⩐</w:t>
      </w:r>
      <w:r>
        <w:rPr/>
        <w:t>䐮慂灔转⭒䱴瑷</w:t>
      </w:r>
      <w:r>
        <w:rPr/>
        <w:t>ꗂ</w:t>
      </w:r>
      <w:r>
        <w:rPr/>
        <w:t>渭䱫祒撻乲㜸썈숲塊㊱位ꍥ㢱斏싂䍨旂彭⚻侮灧㭙浘牃⑯䝇䋍⩞揂쉋⧂㫂㘶晊㫂噣癆쵇쉩䔬扏帲깪떱忂婣㛂値㬴촵汰助▩㡤眤</w:t>
      </w:r>
      <w:r>
        <w:rPr/>
        <w:t>ⵋ</w:t>
      </w:r>
      <w:r>
        <w:rPr/>
        <w:t>칀曂땀캩畏㘺着쉏亏折特獁㷃쉰䱧ꎬ</w:t>
      </w:r>
      <w:r>
        <w:rPr/>
        <w:t>ꤪ</w:t>
      </w:r>
      <w:r>
        <w:rPr/>
        <w:t>势쵱뇂⻂㵣</w:t>
      </w:r>
      <w:r>
        <w:rPr/>
        <w:t>ꥆ</w:t>
      </w:r>
      <w:r>
        <w:rPr/>
        <w:t>䩟祾ㅬ䍸숮桵쉈啳⥎祷⑇䥙⎵캵琨䡨䩈쵈ꍉ⥩光娬扳圣쉦卶恷⿂樨䡏⨯쉇⍵⍎佘⭂涩练婇껂♘뼸㐱眲瓂䩭싂涬㦩ꥧ牒쉢䵥瑤轃꥗場㙙彃幩塄⽊⩁䪬쉡奋ㅬ桩⽮⸫彵攪꥖㚿捩制☩煍</w:t>
      </w:r>
      <w:r>
        <w:rPr/>
        <w:t>ꔤ╶</w:t>
      </w:r>
      <w:r>
        <w:rPr/>
        <w:t>呧쉵䇂㵙佫썆㩰촤祓䁅喡☱⽗晞癄繩⸦숸繒摅瘯楲僂⛃싂쵈걍㑩㘰甪䂵숯卤숪䫂倸䃂䠮湁摸㩙</w:t>
      </w:r>
      <w:r>
        <w:rPr/>
        <w:t>ꖵ</w:t>
      </w:r>
      <w:r>
        <w:rPr/>
        <w:t>急祋쌽垿當痂ꍢ穅쉲振䕀㉓녡圫쉁뭚晦격㇂偁䓂䑤╌堪梿䘽硇</w:t>
      </w:r>
      <w:r>
        <w:rPr/>
        <w:t>ꗂ</w:t>
      </w:r>
      <w:r>
        <w:rPr/>
        <w:t>碡枱</w:t>
      </w:r>
      <w:r>
        <w:rPr/>
        <w:t>ⵗ⚡</w:t>
      </w:r>
      <w:r>
        <w:rPr/>
        <w:t>畳⬭╅株仂ꅅ晁썷弨㝅到朶╫땺䭌䄶䌶</w:t>
      </w:r>
      <w:r>
        <w:rPr/>
        <w:t>⠲</w:t>
      </w:r>
      <w:r>
        <w:rPr/>
        <w:t>げ穇⽊呔毃䮣㤨繘⽎쉺瑭䄷⽓㏍쉣䬱頭㙙瞩㶵杈佶䎥唺䏎び眽</w:t>
      </w:r>
      <w:r>
        <w:rPr/>
        <w:t>ꥁ</w:t>
      </w:r>
      <w:r>
        <w:rPr/>
        <w:t>朩걒䞣煰帣㙾䙂슬츺⭗牱㥚껂䱶厩㉫剅䱹嗂柂쉈䭓쉎</w:t>
      </w:r>
      <w:r>
        <w:rPr/>
        <w:t>ꖩ</w:t>
      </w:r>
      <w:r>
        <w:rPr/>
        <w:t>ꍁ⭞竂昫쉶⨷㵁쉢슬㨨繎䕗祮㢡숽嚻䞿슮념曃囂숲긱ꥷ㜴幪榱懂쉨婭김</w:t>
      </w:r>
      <w:r>
        <w:rPr/>
        <w:t>ⱔ</w:t>
      </w:r>
      <w:r>
        <w:rPr/>
        <w:t>䉣⎵ㅃ쉓淂숪녦㙚</w:t>
      </w:r>
      <w:r>
        <w:rPr/>
        <w:t>ⱸ</w:t>
      </w:r>
      <w:r>
        <w:rPr/>
        <w:t>抿⿎颻曂徿쵦奖</w:t>
      </w:r>
      <w:r>
        <w:rPr/>
        <w:t>꧂</w:t>
      </w:r>
      <w:r>
        <w:rPr/>
        <w:t>祀剄塋垬光塊怩禩摲唯쉋䱗싂</w:t>
      </w:r>
      <w:r>
        <w:rPr/>
        <w:t>ꤻ</w:t>
      </w:r>
      <w:r>
        <w:rPr/>
        <w:t>橾썍捑㢩摲䭾딩煈㤩㞥ꍦ촺㠷塥╍汁纮㯂싎⍧</w:t>
      </w:r>
      <w:r>
        <w:rPr/>
        <w:t>ⲥ</w:t>
      </w:r>
      <w:r>
        <w:rPr/>
        <w:t>輴⑂浏摗䙫</w:t>
      </w:r>
      <w:r>
        <w:rPr/>
        <w:t>ⴣ</w:t>
      </w:r>
      <w:r>
        <w:rPr/>
        <w:t>払伤쌭塷썴樊婠ꅏ頭䋂癮拂彅櫂暡䊵⩇쉇䀰䯃␪䉣슮兙徱楞쉬</w:t>
      </w:r>
      <w:r>
        <w:rPr/>
        <w:t>ⵕ</w:t>
      </w:r>
      <w:r>
        <w:rPr/>
        <w:t>㝧澣两㭟칞</w:t>
      </w:r>
      <w:r>
        <w:rPr/>
        <w:t>ꗂ</w:t>
      </w:r>
      <w:r>
        <w:rPr/>
        <w:t>췂佰⑈⭗㵆〦쵬浍╫塨畩ꍶ䅆橲㌪⍡博㭋⭦췂뭓䅱쉙卒</w:t>
      </w:r>
      <w:r>
        <w:rPr/>
        <w:t>ꖣ</w:t>
      </w:r>
      <w:r>
        <w:rPr/>
        <w:t>쉥쉦䉹眩녁佐⩡칁ꅢ</w:t>
      </w:r>
      <w:r>
        <w:rPr/>
        <w:t>ꕹ</w:t>
      </w:r>
      <w:r>
        <w:rPr/>
        <w:t>걱㭁爥┨</w:t>
      </w:r>
      <w:r>
        <w:rPr/>
        <w:t>ꤦ</w:t>
      </w:r>
      <w:r>
        <w:rPr/>
        <w:t>堪◂偔塉潵䨵榵柂灋晧</w:t>
      </w:r>
      <w:r>
        <w:rPr/>
        <w:t>ⰳ</w:t>
      </w:r>
      <w:r>
        <w:rPr/>
        <w:t>춱⑒㭶녍悘稫␴畵</w:t>
      </w:r>
      <w:r>
        <w:rPr/>
        <w:t>⠴</w:t>
      </w:r>
      <w:r>
        <w:rPr/>
        <w:t>勍㑗䑴呌䕥쉾桟쎡쉦潐㣃䩒啕䉰灭疬晦컍슏䱳뇃㐸ꌺ殿䵣䊿</w:t>
      </w:r>
      <w:r>
        <w:rPr/>
        <w:t>⡦</w:t>
      </w:r>
      <w:r>
        <w:rPr/>
        <w:t>嚡⥨忂쉦枩뗂癓쉆唫慅敭桕䈤樺㝉剸畦䪣伤晌轈䕕䴪㇂顥⯂忍匫䜻㭫捆噺䥂䅭ヂ뿎睶숳䉲噭</w:t>
      </w:r>
      <w:r>
        <w:rPr/>
        <w:t>⡄</w:t>
      </w:r>
      <w:r>
        <w:rPr/>
        <w:t>噴䅎㛂弫㨳쉘穷瑯䭊㍌⴪갭ㅢ潦⪩幒浹牀瑙癈佣摳䯍㗂숸䤳ꥠ쉧倪</w:t>
      </w:r>
      <w:r>
        <w:rPr/>
        <w:t>꥓</w:t>
      </w:r>
      <w:r>
        <w:rPr/>
        <w:t>轇숺숩橫彎⿂橢乺䱪䑄뭚숩惎敗싃卭긦䅗슻숹딮⸦녅</w:t>
      </w:r>
      <w:r>
        <w:rPr/>
        <w:t>ꕪ</w:t>
      </w:r>
      <w:r>
        <w:rPr/>
        <w:t>㨲숴쉯慈曂垱哃䴸⥑㝔痍夵격</w:t>
      </w:r>
      <w:r>
        <w:rPr/>
        <w:t>ꥊ</w:t>
      </w:r>
      <w:r>
        <w:rPr/>
        <w:t>䁣佑唣浧儽䵫쉖㵙딹⩯縳땲䍢䢘츻싂找㤲</w:t>
      </w:r>
      <w:r>
        <w:rPr/>
        <w:t>ꔻ</w:t>
      </w:r>
      <w:r>
        <w:rPr/>
        <w:t>쉐䡓灒娽圤挲</w:t>
      </w:r>
      <w:r>
        <w:rPr/>
        <w:t>ꖻ</w:t>
      </w:r>
      <w:r>
        <w:rPr/>
        <w:t>습딤ꇃ䱱㥩偉䃂並㕩칔쉬䑥淂繪氶㵐칏뽟㠩긷珂晐ㅠ捾ꏂ⭌숥㠷</w:t>
      </w:r>
      <w:r>
        <w:rPr/>
        <w:t>ꕚꤺ</w:t>
      </w:r>
      <w:r>
        <w:rPr/>
        <w:t>矂㤺㉞嗂☲卌佦䑊㌻㞿䌪㑡㥒숻⬩敳껂昰狂穚ꌣ녳딤⾩䈪慩⹾⭁㟍払쉞繉☫晔쉨땭㙐쉆瓂ㅯ礨㣃놻⥃䍳䌽睐䎮呸珎創灞浘쉒쉨⑇숽⹳瑑瞏迂夦䭾洫쉴愦參</w:t>
      </w:r>
      <w:r>
        <w:rPr/>
        <w:t>ꦩ</w:t>
      </w:r>
      <w:r>
        <w:rPr/>
        <w:t>ꍗ眫㈽儥噎绂页女껂楀⨩⨶䉪慌唪䱘㋂쉄쉟ぎ嘷才슿䊬⴩䵎䍶뭯슱塱⭘⨳</w:t>
      </w:r>
      <w:r>
        <w:rPr/>
        <w:t>ꥌ</w:t>
      </w:r>
      <w:r>
        <w:rPr/>
        <w:t>塤ꍚ칅盂ꥳ걚䡖㜯</w:t>
      </w:r>
      <w:r>
        <w:rPr/>
        <w:t>ⵡ</w:t>
      </w:r>
      <w:r>
        <w:rPr/>
        <w:t>輭㕙䱟䠶ㄯ䌽⩃祵䵃獊♱⩙轆</w:t>
      </w:r>
      <w:r>
        <w:rPr/>
        <w:t>ⲥ</w:t>
      </w:r>
      <w:r>
        <w:rPr/>
        <w:t>乸㡃㢥㚥칏ㅋ䵅쉉硲彉䉔婄㑾歅숹㜹砽媏썰ꥪ暱☫汷彔⩃縨䵔쉁珂灎곂洶偙䅎䍠숶</w:t>
      </w:r>
      <w:r>
        <w:rPr/>
        <w:t>ⴸ</w:t>
      </w:r>
      <w:r>
        <w:rPr/>
        <w:t>汶</w:t>
      </w:r>
      <w:r>
        <w:rPr/>
        <w:t>ꦘ⩣</w:t>
      </w:r>
      <w:r>
        <w:rPr/>
        <w:t>쉂潁깚晎⹮넰칕㗂䡐痍</w:t>
      </w:r>
      <w:r>
        <w:rPr/>
        <w:t>⡰</w:t>
      </w:r>
      <w:r>
        <w:rPr/>
        <w:t>稲칐䍾机冣慦捈⥶㔶쵤何啮╊埃䤬澻轥ꍵ扴쉱⑤稽硯싎ㅚ컂㙪䙦噷偒ꅒ橮땓⭫啃戺猱념滂摘楾쉵杫㚥澏瀣㡙桪佶䢡</w:t>
      </w:r>
      <w:r>
        <w:rPr/>
        <w:t>⡘</w:t>
      </w:r>
      <w:r>
        <w:rPr/>
        <w:t>뗂쉞숸⑶洸䤊䢩猷眬뼬庱䨴썀ꅅ辵⩱䤰㧃</w:t>
      </w:r>
      <w:r>
        <w:rPr/>
        <w:t>ꦘ</w:t>
      </w:r>
      <w:r>
        <w:rPr/>
        <w:t>極⵬⫎걂卐妮绂繈奴㍌깐楕杴겻쉮⩶熮䂬㤯쉤</w:t>
      </w:r>
      <w:r>
        <w:rPr/>
        <w:t>⠳⩨</w:t>
      </w:r>
      <w:r>
        <w:rPr/>
        <w:t>媣䲣は싂쉲䀨焱乁珂桋⌦</w:t>
      </w:r>
      <w:r>
        <w:rPr/>
        <w:t>⡖</w:t>
      </w:r>
      <w:r>
        <w:rPr/>
        <w:t>㝖卯潤珎⵨</w:t>
      </w:r>
      <w:r>
        <w:rPr/>
        <w:t>ⱕ⥢</w:t>
      </w:r>
      <w:r>
        <w:rPr/>
        <w:t>쵺䭩기⩤偑숪廂单便䕸슣㨵쉍潮쉲䅠歆扵䰤梡䱗氺⭙쉋瓎쉱奴</w:t>
      </w:r>
      <w:r>
        <w:rPr/>
        <w:t>ꕸ</w:t>
      </w:r>
      <w:r>
        <w:rPr/>
        <w:t>䒻刻ꎵ㧂㟂슥⩨撮쉏䑄彄뇂♺恙㞱㊡楓⺵䬴顐漥䜻倬ꌯ瞮䝌祴慉秂坆쉱슮㚥洰ꆵ쉢摌枣䬪⥐ꅧ䡉䀳쉨抮㤪䊱싂扈䵾슣쉣㨴⩏癶橋坱敵轓䁏䶩咵썅顔硵䈳硒暮䶩♑딮</w:t>
      </w:r>
      <w:r>
        <w:rPr/>
        <w:t>ⴣ</w:t>
      </w:r>
      <w:r>
        <w:rPr/>
        <w:t>걨杸⪡뗂捵䩫稥㝄し쉆㥁稣䵺⍖洬㕉泂頵潹㤲⑭⽖碣僂ㆮ乙녴㤶恦숴⭈⩥㓂撩곂㬹㕥㞏弣㠦䵅䡞㍖㭾ꌱ땣쉰⥉彗彸惂뽑㍪㴻㕎敂卄稹㉨卅①뽱㡄㭢劬갯恅╁</w:t>
      </w:r>
      <w:r>
        <w:rPr/>
        <w:t>꧂</w:t>
      </w:r>
      <w:r>
        <w:rPr/>
        <w:t>㕵쉢╟쉔偁矂婕㵙水㝲╳뽧䗎晀䙘ꥰ䗂䝮啅┸ㄥ쉁塳捳恀땴쌤땸潶♫獊㡪뗂參㵙쉧眻匦숣칔㑭┦䑞뼺䏂깭娷㦵伬滂䙀ォ</w:t>
      </w:r>
      <w:r>
        <w:rPr/>
        <w:t>ꔬ</w:t>
      </w:r>
      <w:r>
        <w:rPr/>
        <w:t>ꍧ剄戹䰳䵌㑍</w:t>
      </w:r>
      <w:r>
        <w:rPr/>
        <w:t>ꤹ</w:t>
      </w:r>
      <w:r>
        <w:rPr/>
        <w:t>䍘⵩껍獆䡵</w:t>
      </w:r>
      <w:r>
        <w:rPr/>
        <w:t>ꦩ</w:t>
      </w:r>
      <w:r>
        <w:rPr/>
        <w:t>ㅱ䐩땃㬮숹슬⚘呹祐恤䁲䄱猰쉹穧兡爪偁偄䏂璥厩뇂쉾⛎攪⎻땊昻噫儮杌⥳㭅協ꍕ쉠绂쉟쉵摗</w:t>
      </w:r>
      <w:r>
        <w:rPr/>
        <w:t>ꗂ</w:t>
      </w:r>
      <w:r>
        <w:rPr/>
        <w:t>깰숩炩乒⒘⹸쉇帷先쉺纩녀㥰쵙䝱儦凂剒䪬婱璿㊵㡞⭰⽵</w:t>
      </w:r>
      <w:r>
        <w:rPr/>
        <w:t>ⵡ</w:t>
      </w:r>
      <w:r>
        <w:rPr/>
        <w:t>⺩⩥內쉄枡禣䃂穱䡪偐喏㦥믂刭䃂䲡削썮녂畣</w:t>
      </w:r>
      <w:r>
        <w:rPr/>
        <w:t>ⵍ</w:t>
      </w:r>
      <w:r>
        <w:rPr/>
        <w:t>䱐⨭灧쉶彡⼵㯂⹖祘䝰쉕狎兟쉘扸䑵칋ꌨ䱱墡扳繤숨㜳丳⼱啳䑋⹌녂䲩㥅슬槂◂㥑橓剡㵌㊡幡刱쉊捚㡾㚡㵱⻂䮥슩䉀湙兊參쉾䴭扳</w:t>
      </w:r>
      <w:r>
        <w:rPr/>
        <w:t>꧂</w:t>
      </w:r>
      <w:r>
        <w:rPr/>
        <w:t>ꥸ烂抱愻□</w:t>
      </w:r>
      <w:r>
        <w:rPr/>
        <w:t>ⱦ</w:t>
      </w:r>
      <w:r>
        <w:rPr/>
        <w:t>漳뮵噵瀪畸燂놮䅚砵칫支䔯⹧䍵愹徻䔶稪䱂ꍪ穬匥婕㠴凂♰怶辩畯漪쉦琻묮㔮䷂쉑䯂㔱쉉뼪쌤</w:t>
      </w:r>
      <w:r>
        <w:rPr/>
        <w:t>⠷</w:t>
      </w:r>
      <w:r>
        <w:rPr/>
        <w:t>窬숨橠䠬⏂㭯쉥쉺㊏幃</w:t>
      </w:r>
      <w:r>
        <w:rPr/>
        <w:t>ꦩ</w:t>
      </w:r>
      <w:r>
        <w:rPr/>
        <w:t>䁘瑸㉥塙䕪呁湘ꅆ</w:t>
      </w:r>
      <w:r>
        <w:rPr/>
        <w:t>ꔣ</w:t>
      </w:r>
      <w:r>
        <w:rPr/>
        <w:t>幟娲숦䁸</w:t>
      </w:r>
      <w:r>
        <w:rPr/>
        <w:t>꧂</w:t>
      </w:r>
      <w:r>
        <w:rPr/>
        <w:t>깢䀽弊戨㵟繹縸쉁楁䑄磂摴</w:t>
      </w:r>
      <w:r>
        <w:rPr/>
        <w:t>ꤳ</w:t>
      </w:r>
      <w:r>
        <w:rPr/>
        <w:t>纩壂꤮⑖꺡㨪땭忂槂冡놵</w:t>
      </w:r>
      <w:r>
        <w:rPr/>
        <w:t>ꔺ</w:t>
      </w:r>
      <w:r>
        <w:rPr/>
        <w:t>쉁珂呈⥌䑵ㅃ䙑匽漱䐥喡쉲슻쉆䕴쉏櫂辩뭩偘奡砶案䕒㞿㭰晙呕捠䐽瑡䕺뭑潄窵伪㡭㉷楎쉈ㆿ漬䍑妿䵫危㵤념即槂썲⤪쉖物녆䇂畹䵱浟䝃䌪牏딷畃徥╂爦儺煰悱ꅸ瑕쉥㥈氬姍숲꥚</w:t>
      </w:r>
      <w:r>
        <w:rPr/>
        <w:t>ꤷ</w:t>
      </w:r>
      <w:r>
        <w:rPr/>
        <w:t>严㥤㪥玬摫䗂掘ぞ쉬쉕</w:t>
      </w:r>
      <w:r>
        <w:rPr/>
        <w:t>ꕺ</w:t>
      </w:r>
      <w:r>
        <w:rPr/>
        <w:t>慒⪻쉲⹧䛂ꍦ顓偺冥熱䉇风썭㝃㬫숮숮浫幪䵟䜨쉒喩뽟⒬潙㥔烎싂</w:t>
      </w:r>
      <w:r>
        <w:rPr/>
        <w:t>ⴹ⨸</w:t>
      </w:r>
      <w:r>
        <w:rPr/>
        <w:t>쉷녟썩㵂ㅾ繧</w:t>
      </w:r>
      <w:r>
        <w:rPr/>
        <w:t>ⱊ</w:t>
      </w:r>
      <w:r>
        <w:rPr/>
        <w:t>㥳稶㑫ㄹ쌩⽐〪</w:t>
      </w:r>
      <w:r>
        <w:rPr/>
        <w:t>ꤥ</w:t>
      </w:r>
      <w:r>
        <w:rPr/>
        <w:t>쉲ꅟ쉦놡㕰縪揎儥琯䗂極츹䣂쉓⵫쉊㥫ぉ숴</w:t>
      </w:r>
      <w:r>
        <w:rPr/>
        <w:t>⢮</w:t>
      </w:r>
      <w:r>
        <w:rPr/>
        <w:t>䡇ꍙ㑐䎩슱獧⨺슩煫窡</w:t>
      </w:r>
      <w:r>
        <w:rPr/>
        <w:t>ⶱ</w:t>
      </w:r>
      <w:r>
        <w:rPr/>
        <w:t>䴤潵懃煲桃畕䓍ꏂ䀰睰䃂彐ꍭ걀セ到⎘</w:t>
      </w:r>
      <w:r>
        <w:rPr/>
        <w:t>ꔦ</w:t>
      </w:r>
      <w:r>
        <w:rPr/>
        <w:t>䉍쉱牐噄埂个쉔⪮夻离</w:t>
      </w:r>
      <w:r>
        <w:rPr/>
        <w:t>⡓</w:t>
      </w:r>
      <w:r>
        <w:rPr/>
        <w:t>녺䋂徱捘⶿〨歗⭊柃䙾㵯㜶渻坰쉢㥚쉗晳䨥〨頻▩幥湨氪晡浃쉾癡䍇呴嘮殬夥㟂揂䌦㥢禿椨䁈䱄쉕啾珂灒癘顋摗並㩰숹쉪乃瑣㕡䥙䥫⮮䋃⭱㥐懂ꍆ♸뭦㧂췂怵⩬㡱㎘쉊㔫橎썺</w:t>
      </w:r>
      <w:r>
        <w:rPr/>
        <w:t>ⲱ</w:t>
      </w:r>
      <w:r>
        <w:rPr/>
        <w:t>㐦噧恕</w:t>
      </w:r>
      <w:r>
        <w:rPr/>
        <w:t>Ⲭ</w:t>
      </w:r>
      <w:r>
        <w:rPr/>
        <w:t>㆏ヂ걚挥</w:t>
      </w:r>
      <w:r>
        <w:rPr/>
        <w:t>ꔨ</w:t>
      </w:r>
      <w:r>
        <w:rPr/>
        <w:t>牟稱癊恱歯䵒䑪桎璩ォ旂牣␯⵨뼨㒻</w:t>
      </w:r>
      <w:r>
        <w:rPr/>
        <w:t>⢥</w:t>
      </w:r>
      <w:r>
        <w:rPr/>
        <w:t>㠩徻㬳숻춿侏뽕乧츬쉾</w:t>
      </w:r>
      <w:r>
        <w:rPr/>
        <w:t>꤭</w:t>
      </w:r>
      <w:r>
        <w:rPr/>
        <w:t>潢圶冩克奥䑏繋獰쉦傱⫂洣쉡䙕慆</w:t>
      </w:r>
      <w:r>
        <w:rPr/>
        <w:t>ꥁ⌤</w:t>
      </w:r>
      <w:r>
        <w:rPr/>
        <w:t>畑扣梱碏地淍䩢㍲埂㕌⭤䄭䁗機㉪楨</w:t>
      </w:r>
      <w:r>
        <w:rPr/>
        <w:t>ⲿ</w:t>
      </w:r>
      <w:r>
        <w:rPr/>
        <w:t>䕸䥙䰨쉭喬擂쉉呃榮</w:t>
      </w:r>
      <w:r>
        <w:rPr/>
        <w:t>ⱊ</w:t>
      </w:r>
      <w:r>
        <w:rPr/>
        <w:t>䝆䠩瑙䳂睥뽷뼪摲迂畹烂瑈⎵暩轗䪿倣䁒䧂愩䭳⌳ㆩ갷⨳兣⹩奞恫딪슡丱습</w:t>
      </w:r>
      <w:r>
        <w:rPr/>
        <w:t>Ⱡ</w:t>
      </w:r>
      <w:r>
        <w:rPr/>
        <w:t>쉚敨祫澥奢ꏂ䀩④녇뽆㐲⮏䁪癘㏂殿桡睬⩩Ⓜ繂</w:t>
      </w:r>
      <w:r>
        <w:rPr/>
        <w:t>ꔦ</w:t>
      </w:r>
      <w:r>
        <w:rPr/>
        <w:t>슏噣뼲䀺䶻椪</w:t>
      </w:r>
      <w:r>
        <w:rPr/>
        <w:t>ꤻ</w:t>
      </w:r>
      <w:r>
        <w:rPr/>
        <w:t>싂桁疻䉉瑍⪘䩧䴵䲏䁷ꎩ呞堷쉎䡪敶揂稲砳䨱</w:t>
      </w:r>
      <w:r>
        <w:rPr/>
        <w:t>⠦</w:t>
      </w:r>
      <w:r>
        <w:rPr/>
        <w:t>瘬㩀晚礹</w:t>
      </w:r>
      <w:r>
        <w:rPr/>
        <w:t>ꥋ⵮</w:t>
      </w:r>
      <w:r>
        <w:rPr/>
        <w:t>䰦⨮䪮曂槂〵쉑゘넴쉠뼲싂㩖슬⩸땓獒穈쉇㡡劬㫂核汯⑈㔤ꌪ╨㤫ㅭ彶汐숳놻㭭䡭墮땉쉷㵔▻欻</w:t>
      </w:r>
      <w:r>
        <w:rPr/>
        <w:t>ⶏ</w:t>
      </w:r>
      <w:r>
        <w:rPr/>
        <w:t>佉楚촊眲쵩㥗䜸啩祧橖</w:t>
      </w:r>
      <w:r>
        <w:rPr/>
        <w:t>ⵓ</w:t>
      </w:r>
      <w:r>
        <w:rPr/>
        <w:t>숮네</w:t>
      </w:r>
      <w:r>
        <w:rPr/>
        <w:t>⣂</w:t>
      </w:r>
      <w:r>
        <w:rPr/>
        <w:t>摪㶵㚩䉧湢칱곂㮩⨻䱐㜩䤴뼮숳盂欺唹兰㝭╏慢璡湮뇂儵䣂䣂䍗컂</w:t>
      </w:r>
      <w:r>
        <w:rPr/>
        <w:t>ⶡ</w:t>
      </w:r>
      <w:r>
        <w:rPr/>
        <w:t>敏祔</w:t>
      </w:r>
      <w:r>
        <w:rPr/>
        <w:t>ⱞ</w:t>
      </w:r>
      <w:r>
        <w:rPr/>
        <w:t>䕌畩疩䁲珂樴塕怫頰否⑋싃礻疏恓楓㘫싂갱晞김</w:t>
      </w:r>
      <w:r>
        <w:rPr/>
        <w:t>ꖣ</w:t>
      </w:r>
      <w:r>
        <w:rPr/>
        <w:t>ㅖㄷ쉪㑘㒣煖䷍㭏练没㩢牰㋂숤㒘㍆쉞轟⑹䟂桩凂♮⸪ꥮ橞堪娵爳ㅎ頱獄㩅</w:t>
      </w:r>
      <w:r>
        <w:rPr/>
        <w:t>Ɑ</w:t>
      </w:r>
      <w:r>
        <w:rPr/>
        <w:t>穉⵹쉧㡶⹀卖싂슩ꍙꅃ쉲眥潅䵏㈣䧂䭘兓쉊䙈뽞</w:t>
      </w:r>
      <w:r>
        <w:rPr/>
        <w:t>ꥂ</w:t>
      </w:r>
      <w:r>
        <w:rPr/>
        <w:t>妘䅇琲熱磂㥞牌⵲䀸㔥쉒숣恲凂䜹㩐숪县噡╉杄獑秂═뽪攦哃瘣津幙䢘쉇뗎娲ꍖ姂숣娽䰬⼣㪵</w:t>
      </w:r>
      <w:r>
        <w:rPr/>
        <w:t>ꕥ</w:t>
      </w:r>
      <w:r>
        <w:rPr/>
        <w:t>否塒併橤煈</w:t>
      </w:r>
      <w:r>
        <w:rPr/>
        <w:t>ꕒ</w:t>
      </w:r>
      <w:r>
        <w:rPr/>
        <w:t>췂쉙疩숥</w:t>
      </w:r>
      <w:r>
        <w:rPr/>
        <w:t>ꔴ</w:t>
      </w:r>
      <w:r>
        <w:rPr/>
        <w:t>㝫䀮猣摢⪘䈽ꅃ浌⌮슬渮⨻쵦彈硊愱⩙쉍䍸呺뾮침♸䏍㟂ꎥ䉙ꥨ熩㵫䭃숩浇쉋戨ꄨ㵡⩂痂녏産娭</w:t>
      </w:r>
      <w:r>
        <w:rPr/>
        <w:t>Ɱ⢏</w:t>
      </w:r>
      <w:r>
        <w:rPr/>
        <w:t>纡悡佢쉟㑌瑤橏⼲⩓쌴싂䡵欪廂牲繟뭨祤挪䡭춬慟牠伱䛃</w:t>
      </w:r>
      <w:r>
        <w:rPr/>
        <w:t>ⷂ</w:t>
      </w:r>
      <w:r>
        <w:rPr/>
        <w:t>쉠쉲쉬埍瀦䬶㝸䨫捡䊣떻硊䂱숸繄湁⴦㝡睠䐸塄㚬焦㕧飂쉳睰㐻吺쌺䩠䡏⩸獦倱쌮彰ㅨ䵴⽧灗갮歍쉉瑵㤯瘯㍧卢拂嚣哂癑挽䁘婣뽉匪㩇䌸呍䳂倰䩋⌲䁹ꆮ썠兗⹏乩刹䕾朳㉾摬⒩甥帪干㙅┰转剳䕄⹫䱌繡⼯쉕頥㎩⭬䅀䕃㵶</w:t>
      </w:r>
      <w:r>
        <w:rPr/>
        <w:t>ꦩ</w:t>
      </w:r>
      <w:r>
        <w:rPr/>
        <w:t>搦橃뽄숽柂ㅷ쉌䓂疵㐣뼦숥楳넲是숴䭒㙀厬䱦傮灄䵪䝱㍏伸ꄸ去⩊ꌰ券⮣갲</w:t>
      </w:r>
      <w:r>
        <w:rPr/>
        <w:t>⡯</w:t>
      </w:r>
      <w:r>
        <w:rPr/>
        <w:t>뿎쉷杭礵呾硙䰽숪摩噫顤칳い⽖䩇儵⨽껂쵫⸭姂㙖습숦⵩戥</w:t>
      </w:r>
      <w:r>
        <w:rPr/>
        <w:t>Ⱓ</w:t>
      </w:r>
      <w:r>
        <w:rPr/>
        <w:t>㝥ꥧ楆㉦椮㭙䭍お縷扖顀擂穪癍涮䴨穃</w:t>
      </w:r>
      <w:r>
        <w:rPr/>
        <w:t>ꖬ</w:t>
      </w:r>
      <w:r>
        <w:rPr/>
        <w:t>쉔깠깷晌䍎呙╒䖱橋朰㠮▿쉙溩䩦摤䟂◃㙅쌨兤䡄</w:t>
      </w:r>
      <w:r>
        <w:rPr/>
        <w:t>ꕟ꥘</w:t>
      </w:r>
      <w:r>
        <w:rPr/>
        <w:t>쉓싂㔬繃䥲뼲婴╖朳厮撩敩偟晱</w:t>
      </w:r>
      <w:r>
        <w:rPr/>
        <w:t>ꤽ</w:t>
      </w:r>
      <w:r>
        <w:rPr/>
        <w:t>廂䱤顶깾⌣䎱卟畱奚晑塸겵묣쉀䬭睙㉦颩歯庥쉲⴯橁</w:t>
      </w:r>
      <w:r>
        <w:rPr/>
        <w:t>ꕙ⭥</w:t>
      </w:r>
      <w:r>
        <w:rPr/>
        <w:t>顗湧参楚汱⩓眦㠤輺㝊⥲㉥ㅎ㒥⽴㫃灘◂揂併璩쉾䃍䅉쉺獶</w:t>
      </w:r>
      <w:r>
        <w:rPr/>
        <w:t>⠊</w:t>
      </w:r>
      <w:r>
        <w:rPr/>
        <w:t>슣썧⹶숲䅮㙊ぱ⩄繤愹師慅쵷ケ</w:t>
      </w:r>
      <w:r>
        <w:rPr/>
        <w:t>꥓⦮</w:t>
      </w:r>
      <w:r>
        <w:rPr/>
        <w:t>㍧淂㋂⩶慵숸쵌珃砳晅䖬揎䛂迂⩎睕㭲</w:t>
      </w:r>
      <w:r>
        <w:rPr/>
        <w:t>Ɽ</w:t>
      </w:r>
      <w:r>
        <w:rPr/>
        <w:t>揂稣佷侱ꆬ⩄뾩꤮ꥦ兀╎╷䥧ꥴ䱴</w:t>
      </w:r>
      <w:r>
        <w:rPr/>
        <w:t>⵰</w:t>
      </w:r>
      <w:r>
        <w:rPr/>
        <w:t>棂塐呰嫎㙘救涮灭╤</w:t>
      </w:r>
      <w:r>
        <w:rPr/>
        <w:t>ⶡ⴨</w:t>
      </w:r>
      <w:r>
        <w:rPr/>
        <w:t>㕫숰圪</w:t>
      </w:r>
      <w:r>
        <w:rPr/>
        <w:t>ⴻ</w:t>
      </w:r>
      <w:r>
        <w:rPr/>
        <w:t>娨⌽ꥬ䄷䐵氷䈤슻⦬䥠犩癵頱䱱쉆㜴幥⼫縰䔺</w:t>
      </w:r>
      <w:r>
        <w:rPr/>
        <w:t>ꖵ</w:t>
      </w:r>
      <w:r>
        <w:rPr/>
        <w:t>䅱秂儱쉰䝆㍒灑璮倰牙仂䝁颡佨⥠㔸⬵佉掮绂囂</w:t>
      </w:r>
      <w:r>
        <w:rPr/>
        <w:t>ⱕ</w:t>
      </w:r>
      <w:r>
        <w:rPr/>
        <w:t>쉊싂</w:t>
      </w:r>
      <w:r>
        <w:rPr/>
        <w:t>⣂</w:t>
      </w:r>
      <w:r>
        <w:rPr/>
        <w:t>쵤꺡䍂欱뽢卟六⽺截슡뽥ㄮ㐪恰晶䈭䅗垱㌸깚礬穔㌳뗂㌽飂쉺䫃</w:t>
      </w:r>
      <w:r>
        <w:rPr/>
        <w:t>ꕌ</w:t>
      </w:r>
      <w:r>
        <w:rPr/>
        <w:t>礲癃杤僂唽ꥣ㣂敤嚻琵䷂칳⩔澬晢㥟㍪⽾뾱㎡湶穫敟숤殡숻㇂╍</w:t>
      </w:r>
      <w:r>
        <w:rPr/>
        <w:t>ⱱ</w:t>
      </w:r>
      <w:r>
        <w:rPr/>
        <w:t>쌵忂쉾晶灹眴</w:t>
      </w:r>
      <w:r>
        <w:rPr/>
        <w:t>ⵎ</w:t>
      </w:r>
      <w:r>
        <w:rPr/>
        <w:t>㝡电慲殿䏂싂搳썦㤩☭升坹⌷頻昶묩甴唣䠦녋䱁㊩떵纘썩</w:t>
      </w:r>
      <w:r>
        <w:rPr/>
        <w:t>ⴹ</w:t>
      </w:r>
      <w:r>
        <w:rPr/>
        <w:t>䝾⵪</w:t>
      </w:r>
      <w:r>
        <w:rPr/>
        <w:t>⡕</w:t>
      </w:r>
      <w:r>
        <w:rPr/>
        <w:t>汙瞏쉃싂</w:t>
      </w:r>
      <w:r>
        <w:rPr/>
        <w:t>⠺</w:t>
      </w:r>
      <w:r>
        <w:rPr/>
        <w:t>䵭㑚쉌䵠普걙쉁뇂婴桬婖습幣㩢</w:t>
      </w:r>
      <w:r>
        <w:rPr/>
        <w:t>ꕖ</w:t>
      </w:r>
      <w:r>
        <w:rPr/>
        <w:t>ꍖ䩔椮숵塚卵쉗</w:t>
      </w:r>
      <w:r>
        <w:rPr/>
        <w:t>Ⱛ</w:t>
      </w:r>
      <w:r>
        <w:rPr/>
        <w:t>氩㉈儦넶乊⮩곂摧쉞婀㛂啮株哂⍆獷ꍫ㍞匩㇂湏慍숰杘䫂녘朳坮曍ㅍ깢㍟</w:t>
      </w:r>
      <w:r>
        <w:rPr/>
        <w:t>⡸</w:t>
      </w:r>
      <w:r>
        <w:rPr/>
        <w:t>깱⩭ご煴哂佡慍渪㄰穡녚猪卲樤㡎▩暘⦩恬ㅏ땡氳ォ䉥癏ꍬ㡦杮㭳潫뽃㤭杰婶슬╮쵲䰯㜫㩳嘱ꅍ㓍幈</w:t>
      </w:r>
      <w:r>
        <w:rPr/>
        <w:t>ⱎ</w:t>
      </w:r>
      <w:r>
        <w:rPr/>
        <w:t>僂쉤겮싂숪쉙湋䏂捔䘪䔱晋⛂穐⥄걲縺啚漰쵃辻疏壂枩囂塗⩬䝠㍟獈⍹柂⨴䢿慑习쉑▣⩬뽔主䧂埂䌶潯琷畟껂ꎩ㷂⏂䞮砺轘격晠熮䍶桯╲浦</w:t>
      </w:r>
      <w:r>
        <w:rPr/>
        <w:t>ꔲ</w:t>
      </w:r>
      <w:r>
        <w:rPr/>
        <w:t>奉搭쉷</w:t>
      </w:r>
      <w:r>
        <w:rPr/>
        <w:t>ⵘ</w:t>
      </w:r>
      <w:r>
        <w:rPr/>
        <w:t>辥䥮欶剦쏂썞礷䙘癪噺㨬䰬勂助䭍濃㥦슩ヂ乁畇䥲ꍦ⪣畣ㅾ䡒䱅埃</w:t>
      </w:r>
      <w:r>
        <w:rPr/>
        <w:t>⡆</w:t>
      </w:r>
      <w:r>
        <w:rPr/>
        <w:t>祗偟偔</w:t>
      </w:r>
      <w:r>
        <w:rPr/>
        <w:t>ⵄ</w:t>
      </w:r>
      <w:r>
        <w:rPr/>
        <w:t>㙕싂愫쉌㑡㕘晒</w:t>
      </w:r>
      <w:r>
        <w:rPr/>
        <w:t>ⱖ</w:t>
      </w:r>
      <w:r>
        <w:rPr/>
        <w:t>汉摸㦵⪥⥧徏獋棂䠭恂</w:t>
      </w:r>
      <w:r>
        <w:rPr/>
        <w:t>ꕠ</w:t>
      </w:r>
      <w:r>
        <w:rPr/>
        <w:t>址㫂矍恑塢쉾吭炩睉ꍯ</w:t>
      </w:r>
      <w:r>
        <w:rPr/>
        <w:t>ⱳ</w:t>
      </w:r>
      <w:r>
        <w:rPr/>
        <w:t>伭滂㪏╪奺畕쉸稨쉬슩轹張ꍪ㝩컂⍰帲䵍恷檻樤䙢싂㕦顺氽썾㓃쉯㏍쉃슡뽭漴䀰썫</w:t>
      </w:r>
      <w:r>
        <w:rPr/>
        <w:t>ꖥ</w:t>
      </w:r>
      <w:r>
        <w:rPr/>
        <w:t>믂㬥顅⛂䠶印딫熩⩨䡓뾬䰬</w:t>
      </w:r>
      <w:r>
        <w:rPr/>
        <w:t>ⰴⱐ</w:t>
      </w:r>
      <w:r>
        <w:rPr/>
        <w:t>ꤩ</w:t>
      </w:r>
      <w:r>
        <w:rPr/>
        <w:t>塯쉏塁땺轌칧䃂楡⨮⥪⍵伤慇䢵畆纻</w:t>
      </w:r>
      <w:r>
        <w:rPr/>
        <w:t>ⶵ</w:t>
      </w:r>
    </w:p>
    <w:p>
      <w:pPr>
        <w:pStyle w:val="PreformattedText"/>
        <w:bidi w:val="0"/>
        <w:spacing w:before="0" w:after="0"/>
        <w:jc w:val="left"/>
        <w:rPr/>
      </w:pPr>
      <w:r>
        <w:rPr/>
        <w:t>捚頊▥䕹ꅡ呇匣眽쉨쉇㜱䰨㭦</w:t>
      </w:r>
      <w:r>
        <w:rPr/>
        <w:t>ꤪ</w:t>
      </w:r>
      <w:r>
        <w:rPr/>
        <w:t>毂╺瑋䥠땸쉘番⏎깂扠栫㛂夺䃂矂暩㓃겮⭱</w:t>
      </w:r>
      <w:r>
        <w:rPr/>
        <w:t>⡞</w:t>
      </w:r>
      <w:r>
        <w:rPr/>
        <w:t>숰嘸쌸縮旂쉏숩뮵〷⨭㖘쉬㦥㴦歚浈刭㘥䍓ふ</w:t>
      </w:r>
      <w:r>
        <w:rPr/>
        <w:t>ⶡ</w:t>
      </w:r>
      <w:r>
        <w:rPr/>
        <w:t>㩇昺ꥮ灤</w:t>
      </w:r>
      <w:r>
        <w:rPr/>
        <w:t>Ⳃ⪏</w:t>
      </w:r>
      <w:r>
        <w:rPr/>
        <w:t>䩲䕫䌭㉷䝷剦⥍輨䗂㯂䁵</w:t>
      </w:r>
      <w:r>
        <w:rPr/>
        <w:t>⡂</w:t>
      </w:r>
      <w:r>
        <w:rPr/>
        <w:t>濂쉅츹空坟⼣洴滂㜬</w:t>
      </w:r>
      <w:r>
        <w:rPr/>
        <w:t>ⱌ</w:t>
      </w:r>
      <w:r>
        <w:rPr/>
        <w:t>㉠張偷樹쉀쏂轋怽뽐毃瑈樬栨ㆵ輣쉎牆浩ㄻ칑こ뇂깧㦮椵⎬䘪⩗体䑀䴪乕쉴ㅌㅸ䣂奅쉹ꆵ㍒䈩畄㝦㢮湌敆䬲쎿䅰䭦</w:t>
      </w:r>
      <w:r>
        <w:rPr/>
        <w:t>ꕨ♗⑾</w:t>
      </w:r>
      <w:r>
        <w:rPr/>
        <w:t>剏츻界即の煺枱⧂땔刣</w:t>
      </w:r>
      <w:r>
        <w:rPr/>
        <w:t>ꕇ</w:t>
      </w:r>
      <w:r>
        <w:rPr/>
        <w:t>ㄥ⪮搳劻䡟◂䰷⩵攦㵤塶㴳ꥷ⍯乓숻癋墥㩾偔䜮ꍟ㠳㉒昪䭙⹸歹䁩䏂숬뇂彨曂㉎堮㢣䴻刪稬塠歡顐矂싎䠻⚩⭲晫䡎瑳䕖㵴곂캥㉍䤭泂㍣椵䩩䲩啁칐♅숫渴䫎疬灲獣슬䨰ꎡ䣂⥵숦劮ㄸ㑫啡㩔䍄䭃⹢쵯敊숻⪬桗澩兎擂䑳䐴츫坪쉴沩㐦娲䴪ꅴ⍗慓猭⼤倬껎㢘쌴㙹떩梥</w:t>
      </w:r>
      <w:r>
        <w:rPr/>
        <w:t>Ⱛ</w:t>
      </w:r>
      <w:r>
        <w:rPr/>
        <w:t>噱搨쉊㑎㍗䧂婰걗㡅琸쉟䐫呢偾桴⽩㑁싍㨯栣繉⥨䭔Ⓜ眪䍂뭾䥨␫쉳猫䅠싂♗㵦呰搪㫂塗杗飂㯂〪繩</w:t>
      </w:r>
      <w:r>
        <w:rPr/>
        <w:t>ⱥ</w:t>
      </w:r>
      <w:r>
        <w:rPr/>
        <w:t>㮿칉ꥵ抻枮㡳䝌偫焩湔截쉴␩㢵刻⼸繖頫㧂恸卑ㄴ墩숪塔</w:t>
      </w:r>
      <w:r>
        <w:rPr/>
        <w:t>ⵦ</w:t>
      </w:r>
      <w:r>
        <w:rPr/>
        <w:t>㍀珂⌸슥⩄㉀庵䨷䳎潶</w:t>
      </w:r>
      <w:r>
        <w:rPr/>
        <w:t>ꦣ</w:t>
      </w:r>
      <w:r>
        <w:rPr/>
        <w:t>ⱙ</w:t>
      </w:r>
      <w:r>
        <w:rPr/>
        <w:t>埂唭硶쉞ꍤ䬪俎ꆡ䈭参颩奴乂汇兔䙵깡䕔摸弥扞ꆣ塕䭺침䭓昷畡슩界⭕䕚瀳ꄺ佂劣熻칇䩳乆숪⺻檩쉓慓牓</w:t>
      </w:r>
      <w:r>
        <w:rPr/>
        <w:t>ⵉ</w:t>
      </w:r>
      <w:r>
        <w:rPr/>
        <w:t>慮瀴頩㪵㥏湯囂㔲獶繃䅤幏⩇䱴摌깣婩걋⩸䙆ㅒ⌤䡾愽猪녗⩯栶癳慩头䥸䕤㟂</w:t>
      </w:r>
      <w:r>
        <w:rPr/>
        <w:t>ꤸ☫</w:t>
      </w:r>
      <w:r>
        <w:rPr/>
        <w:t>ꍴꅷ橰匭積믂帬凎㌦슣ꎱ뽞슣⍈숶싎涏슥⻂侬彟㟂☦ꥠ乎쉗⏂瀹䙖䦣⎵놿乭쉹轒捁␽숪顴㭩暬䬱䍖竍瓂煷딶摲㕦㭐㉡⫃〷쉳◍祴싍긣佹亮汙浃欫顋㌨뭞体景乊䘥樵眪㠸幣ㅭ䕒〉奤쵘䄪擂땄㑎싎ꥢ⨊걑슏䣎煐炵歰쉄</w:t>
      </w:r>
      <w:r>
        <w:rPr/>
        <w:t>ꦣ</w:t>
      </w:r>
      <w:r>
        <w:rPr/>
        <w:t>抵䢩帬㑢䡷싂琳</w:t>
      </w:r>
      <w:r>
        <w:rPr/>
        <w:t>ꦬ</w:t>
      </w:r>
      <w:r>
        <w:rPr/>
        <w:t>煡䡆⭠廂潒숸坾繮彋京席㔣珂㢥煣兞⩶쉶㭨ꌭ濂숦搸☴禘쉧㍫㭴旂婬쉋繳ヂ判⭯卂</w:t>
      </w:r>
      <w:r>
        <w:rPr/>
        <w:t>ⵏ</w:t>
      </w:r>
      <w:r>
        <w:rPr/>
        <w:t>椥瑵䉀姂哂祗煂渺淂㔵穢刻쉟参辣숤딴頻涡䕔泂㑓㎥療梘晦쵎╒窏⼪丯浚復呈愰并瘫쉓䴱卄顲梡쉥⬻匸☬照쉚据뗎婩䉚쉌塔偓슱憿瑧㩍</w:t>
      </w:r>
      <w:r>
        <w:rPr/>
        <w:t>ꔪ</w:t>
      </w:r>
      <w:r>
        <w:rPr/>
        <w:t>㜴恦硥䄲숷쉙痎쉶砳塳㕑㆏㗂华墱縬礴놵䨽祐㥅⨷奐㫂庩⑷焤䱖䁑は䤴瑬쉘䬮䕮晰婠</w:t>
      </w:r>
      <w:r>
        <w:rPr/>
        <w:t>ⰴ</w:t>
      </w:r>
      <w:r>
        <w:rPr/>
        <w:t>佦㵲杍十ꅢ塣顳瞘ㄹ쉬쉀⹑妘</w:t>
      </w:r>
      <w:r>
        <w:rPr/>
        <w:t>ⱋ</w:t>
      </w:r>
      <w:r>
        <w:rPr/>
        <w:t>쵄</w:t>
      </w:r>
      <w:r>
        <w:rPr/>
        <w:t>ⶬ⌭⍓</w:t>
      </w:r>
      <w:r>
        <w:rPr/>
        <w:t>ꥨ슡ꅷꥩ湡╠甲쉓쉚曂姂쉓瘩彦⨥쉰䡶</w:t>
      </w:r>
      <w:r>
        <w:rPr/>
        <w:t>ꦣ</w:t>
      </w:r>
      <w:r>
        <w:rPr/>
        <w:t>瑸剮⽯础쉨ꎘ湌睅㗍乢浱</w:t>
      </w:r>
      <w:r>
        <w:rPr/>
        <w:t>⠹</w:t>
      </w:r>
      <w:r>
        <w:rPr/>
        <w:t>䪬䗂⸥쎱湓숨䴶</w:t>
      </w:r>
      <w:r>
        <w:rPr/>
        <w:t>⢏</w:t>
      </w:r>
      <w:r>
        <w:rPr/>
        <w:t>칈⥬㜽䨣礵㘷㮘智䴯卢껎䩹绂晕㤻싂䐷つㅌ䉆䙏</w:t>
      </w:r>
      <w:r>
        <w:rPr/>
        <w:t>꤯</w:t>
      </w:r>
      <w:r>
        <w:rPr/>
        <w:t>䘮䟂㵆</w:t>
      </w:r>
      <w:r>
        <w:rPr/>
        <w:t>ꦮ</w:t>
      </w:r>
      <w:r>
        <w:rPr/>
        <w:t>儸㟂䥐淂獔器殥溵㴱楫㑁䩎怤杸㡲䘳쉲걬䭷䰮夵灹塎㠫瑅넥㓃瑭㩶䭕た䝸⿂䊘⨪ꌻ䃂䠪䳂쉵췂숻슱⍳㥥䦩╹썾뭌䉀겥ㄶ彘穙姂㍦ㆡ婲슱異숨㑹⩡湬䁅倫䩞卾㕇⩎摈㦵슣朥眮剃轩䅴燎⫂估쉆써側쎏䁞⽉睕칰硡飂焥嚏쉈敵뽉⾱䔥칹卤⩠䱋攪묶払穈恱ꇂ쉂칢坴䉕䅪㕂䅟㭡쉨乇⍟旂吴긲썧쉷䚣싂㵂止䡙牡䰷輤䝅슘쉯☦⎩䁺䁾瓂</w:t>
      </w:r>
      <w:r>
        <w:rPr/>
        <w:t>ⴹ</w:t>
      </w:r>
      <w:r>
        <w:rPr/>
        <w:t>숪单뽕쉩㧂⭵嘪╺⍘晚䍂㝔╒쉀⩳㡠強⫂態䵘惂硳乊墘䅡⨸繇ꄶ쉇縬쉷</w:t>
      </w:r>
      <w:r>
        <w:rPr/>
        <w:t>ꗂ</w:t>
      </w:r>
      <w:r>
        <w:rPr/>
        <w:t>컂</w:t>
      </w:r>
      <w:r>
        <w:rPr/>
        <w:t>ꕴ</w:t>
      </w:r>
      <w:r>
        <w:rPr/>
        <w:t>捺浑攵䑰泂扰</w:t>
      </w:r>
      <w:r>
        <w:rPr/>
        <w:t>ꕃ</w:t>
      </w:r>
      <w:r>
        <w:rPr/>
        <w:t>浠软睬⮱漱湦␪晫摒♖칎恷廃놱숹</w:t>
      </w:r>
      <w:r>
        <w:rPr/>
        <w:t>ꥂ</w:t>
      </w:r>
      <w:r>
        <w:rPr/>
        <w:t>㔪䍖匪搦啨㈹敬轨칾䉩⪱卡噳煹㚥묪㤴쉔믂し㡶げ汖㪩㕍㡪瑱⾻䠬⛂匷썳⽲쉗⍷怦䚣ꥪ敹갲搹싃兹ㅙ䁢긱顖囂仂⼳칀⏂師⥙妘⹕䍦ꍵ椷繗兗㩗睷䉖抬␮⩉⑫䬲㑓恓쉵㥳㘭⹲睟奂⑎輪䠷넊壃⑤碘⽊炱</w:t>
      </w:r>
      <w:r>
        <w:rPr/>
        <w:t>⡶</w:t>
      </w:r>
      <w:r>
        <w:rPr/>
        <w:t>쉋딷䉎썫煢壂</w:t>
      </w:r>
      <w:r>
        <w:rPr/>
        <w:t>꤬</w:t>
      </w:r>
      <w:r>
        <w:rPr/>
        <w:t>㦘㉹吴㔥颩亩춣䀨礮⩁쉫㧂ꥴ쵒塔䙟堰ㅭ⭰晥奖ꌽ噔ㅂ愶싃⻍䪬旎橊礲䴰桭剞</w:t>
      </w:r>
      <w:r>
        <w:rPr/>
        <w:t>꤯</w:t>
      </w:r>
      <w:r>
        <w:rPr/>
        <w:t>抩䘶渹뭉焪弮䝈珂㵩晅捀卶爽갬뽊썇䅲椱祬⨥券㇂쉱噍䱭쉳碻♡긦㪿싎⫂⹹㗂䎡洦㫂䭰珃振䩢</w:t>
      </w:r>
      <w:r>
        <w:rPr/>
        <w:t>ⱁ</w:t>
      </w:r>
      <w:r>
        <w:rPr/>
        <w:t>땸忂㔻䌭輷嫂䊘㍟唩伥恨</w:t>
      </w:r>
      <w:r>
        <w:rPr/>
        <w:t>⡄</w:t>
      </w:r>
      <w:r>
        <w:rPr/>
        <w:t>ꍡ內⹏</w:t>
      </w:r>
      <w:r>
        <w:rPr/>
        <w:t>ꥌ</w:t>
      </w:r>
      <w:r>
        <w:rPr/>
        <w:t>售</w:t>
      </w:r>
      <w:r>
        <w:rPr/>
        <w:t>ꕏ</w:t>
      </w:r>
      <w:r>
        <w:rPr/>
        <w:t>㵂攮쉓迎뿂⬴䡌⭵</w:t>
      </w:r>
      <w:r>
        <w:rPr/>
        <w:t>⣂</w:t>
      </w:r>
      <w:r>
        <w:rPr/>
        <w:t>䵶彍㨨穦恋⵶塍婂㊵곂䟂忂㙮仂ꍇ穅浞䍣ケ⭉繍딹嫃畄晉䎡䕑癘䘶ꄹ縹戴䡏硬䆏危⭅哂㉖</w:t>
      </w:r>
      <w:r>
        <w:rPr/>
        <w:t>ⵔ</w:t>
      </w:r>
      <w:r>
        <w:rPr/>
        <w:t>爰噦䅱㝥䡒㟂爱揂歐㌻瑗㧂顉坺楙扷剞剅刣䳂뼹䤨敆㩦ꍓ뇍숻づ⪩ꄴ繥䥂况灟歋⥖뮮쉐硡⹓⍱杩墥䆱㩍쎩湉奁禱牘⭨ꍲ䭢⽓⭇쉧漫睦㥯䃂焫柂焨堪䕴⸪䯍䟂䱬㠶烂⹋湴祕⶘瘮晆뗎博뭕⤽樺址痂䝋썖쉦쉠汤爳숺䙋⍴쉐竎塀䐶䈴♯㝳歁썲搬乫⿂䁫䕰憬㝏灆ꌨ慊㌯剟癊卡祙促</w:t>
      </w:r>
      <w:r>
        <w:rPr/>
        <w:t>ꕍ⴦⨫⦩</w:t>
      </w:r>
      <w:r>
        <w:rPr/>
        <w:t>쵹ꎻ獒⭅幢⪵⥫ꅣ䭧</w:t>
      </w:r>
      <w:r>
        <w:rPr/>
        <w:t>ⷂ</w:t>
      </w:r>
      <w:r>
        <w:rPr/>
        <w:t>歌㘶嫂䭙揂㑉瑚彌깶牱㍠䷂슮産䑊⨫溮頯䔹壂</w:t>
      </w:r>
      <w:r>
        <w:rPr/>
        <w:t>⠯</w:t>
      </w:r>
      <w:r>
        <w:rPr/>
        <w:t>曎輷タ晱椫氮䗍伥形믂穤権⮮꺵朥땱参䎬슥⯂㑂⤯㥴こ㬱⩣甤쉤吳쉔⥖坐刭춱噵쉔ꄮ怬湡⯂洭䝋擂䩲</w:t>
      </w:r>
      <w:r>
        <w:rPr/>
        <w:t>ⷂ</w:t>
      </w:r>
      <w:r>
        <w:rPr/>
        <w:t>䉤汁䉋礤䩓卍剈煱獁⥐彵곂吵䳃浘녩晰亩摨숭㓂剣쉬懍䱵췂싂檻䆿㕷厱䁊␻䀽穆磂땥発♔潾獆쉈㮬旂弱</w:t>
      </w:r>
      <w:r>
        <w:rPr/>
        <w:t>⣂⩺</w:t>
      </w:r>
      <w:r>
        <w:rPr/>
        <w:t>瘨ꅴ啤砫恗슥</w:t>
      </w:r>
      <w:r>
        <w:rPr/>
        <w:t>ꔰ</w:t>
      </w:r>
      <w:r>
        <w:rPr/>
        <w:t>丣桉䩵濂㥑幮穔僎㐺坃昪潟</w:t>
      </w:r>
      <w:r>
        <w:rPr/>
        <w:t>ⵯ</w:t>
      </w:r>
      <w:r>
        <w:rPr/>
        <w:t>거곃춱쉳繲쉪汧䇂䍹爦㍥惂嘪楏剶秂</w:t>
      </w:r>
      <w:r>
        <w:rPr/>
        <w:t>⠴</w:t>
      </w:r>
      <w:r>
        <w:rPr/>
        <w:t>㑀獖쉂</w:t>
      </w:r>
      <w:r>
        <w:rPr/>
        <w:t>ꤪ</w:t>
      </w:r>
      <w:r>
        <w:rPr/>
        <w:t>㙐ꄯ吲焫</w:t>
      </w:r>
      <w:r>
        <w:rPr/>
        <w:t>⣍</w:t>
      </w:r>
      <w:r>
        <w:rPr/>
        <w:t>ꅦ漫</w:t>
      </w:r>
      <w:r>
        <w:rPr/>
        <w:t>ꔻ</w:t>
      </w:r>
      <w:r>
        <w:rPr/>
        <w:t>㥑⥒呬╈癗祦心ꍏ</w:t>
      </w:r>
      <w:r>
        <w:rPr/>
        <w:t>ⲥ</w:t>
      </w:r>
      <w:r>
        <w:rPr/>
        <w:t>摎䄪䙈湤瑺炣갶쉅啪祃㜥㘫恟쉌兏参坴칺㨸㉹䠷쉌䵹⤱</w:t>
      </w:r>
      <w:r>
        <w:rPr/>
        <w:t>ⴷ</w:t>
      </w:r>
      <w:r>
        <w:rPr/>
        <w:t>瘥䥓땣迃츥㉨䜸▩姂樻杺㝐㤨뽷ꅵ楦⹪</w:t>
      </w:r>
      <w:r>
        <w:rPr/>
        <w:t>ⱗ</w:t>
      </w:r>
      <w:r>
        <w:rPr/>
        <w:t>殡㦡獭☳慧掩춿盂넊湨奬䦱㩊歧昦䈯ꍴ⩌挳㙂灥橮年穢剀恀♓⨴㈳⽶쉘顺쉫瑳睶</w:t>
      </w:r>
      <w:r>
        <w:rPr/>
        <w:t>ꕡ</w:t>
      </w:r>
      <w:r>
        <w:rPr/>
        <w:t>㶱</w:t>
      </w:r>
      <w:r>
        <w:rPr/>
        <w:t>ꔺ</w:t>
      </w:r>
      <w:r>
        <w:rPr/>
        <w:t>Ⱜ</w:t>
      </w:r>
      <w:r>
        <w:rPr/>
        <w:t>绂㘶淂</w:t>
      </w:r>
      <w:r>
        <w:rPr/>
        <w:t>ꔭ</w:t>
      </w:r>
      <w:r>
        <w:rPr/>
        <w:t>䵺㍇婦入汗䵯濎</w:t>
      </w:r>
      <w:r>
        <w:rPr/>
        <w:t>ꤨ</w:t>
      </w:r>
      <w:r>
        <w:rPr/>
        <w:t>灰䧂㊣슥걕슬牄戸剘뭯쌩氳䞿䬫⍴痎湪쉊</w:t>
      </w:r>
      <w:r>
        <w:rPr/>
        <w:t>ꦘ</w:t>
      </w:r>
      <w:r>
        <w:rPr/>
        <w:t>䌫㘩ꄩ⚡橪⨺礽截⹋컃娹⑯梵痂㜴䅈昫灡썠汷䙢ꅙ繥婀쉠侥㚻쉎㵩嘫숷幹쉲敠剠㘹쉦싂ヂ쵒</w:t>
      </w:r>
      <w:r>
        <w:rPr/>
        <w:t>ꕲ</w:t>
      </w:r>
      <w:r>
        <w:rPr/>
        <w:t>杗</w:t>
      </w:r>
      <w:r>
        <w:rPr/>
        <w:t>ꦩ</w:t>
      </w:r>
      <w:r>
        <w:rPr/>
        <w:t>땍걭㙡轸䏃묭礮堯⵺䀵牠潱旂슡䤮呕啠媥繖㌬牺㥏㦻呏⏂싂⛂㩄쉀漷㉄硨圣네⩇祴剏撣</w:t>
      </w:r>
      <w:r>
        <w:rPr/>
        <w:t>ꤹ</w:t>
      </w:r>
      <w:r>
        <w:rPr/>
        <w:t>幖䵗䷃䀪乾</w:t>
      </w:r>
      <w:r>
        <w:rPr/>
        <w:t>꤬</w:t>
      </w:r>
      <w:r>
        <w:rPr/>
        <w:t>䴽侻婧甯瑣⪿繞㍓牦硒礣夻换桮繍呯普㤻㕔伲惂쉐⛂</w:t>
      </w:r>
      <w:r>
        <w:rPr/>
        <w:t>ⱔ</w:t>
      </w:r>
      <w:r>
        <w:rPr/>
        <w:t>潖働⥶㚱䇂ꎿ杔⩶⵱ꄨ썔㍡䤷䭵㝞呦㌩䰹伱쉴㉂玱䫂</w:t>
      </w:r>
      <w:r>
        <w:rPr/>
        <w:t>⢱ⲩ</w:t>
      </w:r>
      <w:r>
        <w:rPr/>
        <w:t>旂㡾치넹幷咡坙㧂㑱숺䑖愨桓</w:t>
      </w:r>
      <w:r>
        <w:rPr/>
        <w:t>Ⱳ</w:t>
      </w:r>
      <w:r>
        <w:rPr/>
        <w:t>咏偤쉥楲汔灨晍㡃䰬⥌㭲⑅轡係睭㵘离纻쉇繷⽈番潍䈽쉕忂䪣婀䋂漨轫㇃땑숥싂彺⏂쉞쉨歈⹃潂㤩</w:t>
      </w:r>
      <w:r>
        <w:rPr/>
        <w:t>Ⳃ</w:t>
      </w:r>
      <w:r>
        <w:rPr/>
        <w:t>ㄴ</w:t>
      </w:r>
      <w:r>
        <w:rPr/>
        <w:t>ⶩ</w:t>
      </w:r>
      <w:r>
        <w:rPr/>
        <w:t>壂⯂숩䱎</w:t>
      </w:r>
      <w:r>
        <w:rPr/>
        <w:t>ꔨ</w:t>
      </w:r>
      <w:r>
        <w:rPr/>
        <w:t>싂노浉眶歹⍡穩쉨呌⌦䀥硟쉩ㅁ彀쉴势␵㩟칮啤䍮땫슩⥩䗂佖煬䌬䍞獔䞿倰㒮⥺䙪⿎桕ꍫ⥳뽞甲倶輫兄顆㘷䞮姂睈辮畾乱䭇걃兗縻㑄숰呩懂頸暿祯恀㚵⦬☩疮练祓ꥳ㵊뮬摎瑶쉦潖⹪딣䒣䂘婎╋棂썶厡䦏䰬婤澬☲╾녭灀佤숪⹧䅰療扩</w:t>
      </w:r>
      <w:r>
        <w:rPr/>
        <w:t>ꖘ</w:t>
      </w:r>
      <w:r>
        <w:rPr/>
        <w:t>䍉睇侘湂㶥</w:t>
      </w:r>
      <w:r>
        <w:rPr/>
        <w:t>ⷂ</w:t>
      </w:r>
      <w:r>
        <w:rPr/>
        <w:t>썡㜻㑘䉰㚿攥칚ꌸ嚩獷䵎</w:t>
      </w:r>
      <w:r>
        <w:rPr/>
        <w:t>ꤣ</w:t>
      </w:r>
      <w:r>
        <w:rPr/>
        <w:t>恞숤䎥倫䭁璏洷䤪中싍㖻땖汢睑硊⽃晲촥䏍恆妡繏车䇂冱縯⬣썙䝲䝵㠰⧂ㄣ竂歪歵吣捭穐☰</w:t>
      </w:r>
      <w:r>
        <w:rPr/>
        <w:t>⣂</w:t>
      </w:r>
      <w:r>
        <w:rPr/>
        <w:t>㨩瀴㈵숲☤盂쉀䗍╉숬녲在㤳挪㪮딱琤䛂晘擂쉳垣㖩쉥桅䛎歮杏㗂灕偧是⩅</w:t>
      </w:r>
      <w:r>
        <w:rPr/>
        <w:t>ꤻ</w:t>
      </w:r>
      <w:r>
        <w:rPr/>
        <w:t>⽓숪氰갪싂㋂㑞쵣椫䙰㔻⻂䭈穄</w:t>
      </w:r>
      <w:r>
        <w:rPr/>
        <w:t>⡴</w:t>
      </w:r>
      <w:r>
        <w:rPr/>
        <w:t>㛂␷輱溥䥩畓沱㨦䴴慫</w:t>
      </w:r>
      <w:r>
        <w:rPr/>
        <w:t>ꕖ⸰</w:t>
      </w:r>
      <w:r>
        <w:rPr/>
        <w:t>摯輱沮偲쉷歍㕵昳⥾书祂㮬숺嗂떮嚘徿ꅟ煭䏎䤶呭묪ꍳ甹爻⬊敺싂䑘摵⹲䍭㈶䆮瘹獖䥒整盂轋敖劣擂뽇䩩呙卂ꆻ歆쉥䴩⵵䵪哎煠슱쉃杓姂땋쉵</w:t>
      </w:r>
      <w:r>
        <w:rPr/>
        <w:t>Ⱙ</w:t>
      </w:r>
      <w:r>
        <w:rPr/>
        <w:t>卌Ⓝ偱⍵㵗䉎橀煤偪칢ꎡ㇎幉숷䐰</w:t>
      </w:r>
      <w:r>
        <w:rPr/>
        <w:t>꧂</w:t>
      </w:r>
      <w:r>
        <w:rPr/>
        <w:t>䏍슱뭒䞻췂こ㉏⿂焳ꥭ싃姎䡳䫍䉕〪⼴䠣걬瘥⨶瘲湵梥䔱숦帪晚⥸㞥㖡ꄱ숮칾炣䚮</w:t>
      </w:r>
      <w:r>
        <w:rPr/>
        <w:t>ꥁ</w:t>
      </w:r>
      <w:r>
        <w:rPr/>
        <w:t>牥긴灭⎘強頫䑌</w:t>
      </w:r>
      <w:r>
        <w:rPr/>
        <w:t>ꕘ</w:t>
      </w:r>
      <w:r>
        <w:rPr/>
        <w:t>攰⦿伻⬹쵫琰ꍉ뭠爥쉙㡏懂扵柎佥컂参䂵䧍䰨㵬⩩</w:t>
      </w:r>
      <w:r>
        <w:rPr/>
        <w:t>꧂</w:t>
      </w:r>
      <w:r>
        <w:rPr/>
        <w:t>扦䕨칐⫂⏂⾥坠硞䝧囂땯쉺싂也涮숹海㉧㌪쉌쉨⤨⩀て</w:t>
      </w:r>
      <w:r>
        <w:rPr/>
        <w:t>⡋</w:t>
      </w:r>
      <w:r>
        <w:rPr/>
        <w:t>㬹破㥯喻䅔ꅳ单⾵漺㡠櫎畾獯摩呗뾻弲扄㩀単ォ喡㮡敗䰩妥ꏂꥫ溘쵂䴯歴㌹ꍠ呺</w:t>
      </w:r>
      <w:r>
        <w:rPr/>
        <w:t>⠪</w:t>
      </w:r>
      <w:r>
        <w:rPr/>
        <w:t>뭮ꅔ䀴싂幞⩯☲慹硥䟎淂㍃睌琪灂㣂쉚瓂恁싍丰⑅猬⍵␤꥕檩⼪瘻갫쉱泂杘쉘숣⼳啑䑄䕚쉾猳슻幭珂</w:t>
      </w:r>
      <w:r>
        <w:rPr/>
        <w:t>ꦣ</w:t>
      </w:r>
      <w:r>
        <w:rPr/>
        <w:t>䘷唯⧂</w:t>
      </w:r>
      <w:r>
        <w:rPr/>
        <w:t>ꕞ</w:t>
      </w:r>
      <w:r>
        <w:rPr/>
        <w:t>俍搵쉢䍭뼣䕹㢡⬵穣睏㙁</w:t>
      </w:r>
      <w:r>
        <w:rPr/>
        <w:t>ꥄ</w:t>
      </w:r>
      <w:r>
        <w:rPr/>
        <w:t>洺ꆻꥡ奖怮縯䙪潇㵳쉶湢器⍈⭨ㄪ⌺쉓坲䉀穌⵲숫</w:t>
      </w:r>
      <w:r>
        <w:rPr/>
        <w:t>ⵣ</w:t>
      </w:r>
      <w:r>
        <w:rPr/>
        <w:t>䝀溩穞汴才乞瀳愳㭶ꆱ⑧⩧䕕幷쉡</w:t>
      </w:r>
      <w:r>
        <w:rPr/>
        <w:t>ꥏ䷂</w:t>
      </w:r>
      <w:r>
        <w:rPr/>
        <w:t>猸꥙</w:t>
      </w:r>
      <w:r>
        <w:rPr/>
        <w:t>ⷂ</w:t>
      </w:r>
      <w:r>
        <w:rPr/>
        <w:t>⡳</w:t>
      </w:r>
      <w:r>
        <w:rPr/>
        <w:t>彦汩䅄欷㢱⑕⎮쉢積繃쉫玩슻剤あ⑆急</w:t>
      </w:r>
      <w:r>
        <w:rPr/>
        <w:t>ꔤ</w:t>
      </w:r>
      <w:r>
        <w:rPr/>
        <w:t>묺⑉砰쉑䡰瀦깑딪䅣䅱㵮</w:t>
      </w:r>
      <w:r>
        <w:rPr/>
        <w:t>⠫</w:t>
      </w:r>
      <w:r>
        <w:rPr/>
        <w:t>擂⨮䲱氬쉰</w:t>
      </w:r>
      <w:r>
        <w:rPr/>
        <w:t>ⱉ</w:t>
      </w:r>
      <w:r>
        <w:rPr/>
        <w:t>佶⯂睌䜸슮濂䉫弯捐瞘㗂ꅶ畢痂玘婡䅶꥖㙄䢘幀瓂顷幖稪♕썆쉅䡈䁣繖砪䱑㡘䥁発伲㉩愷䉁䝵</w:t>
      </w:r>
      <w:r>
        <w:rPr/>
        <w:t>ꦩ</w:t>
      </w:r>
      <w:r>
        <w:rPr/>
        <w:t>ⱴ</w:t>
      </w:r>
      <w:r>
        <w:rPr/>
        <w:t>匫潣쵹쉔硠깱捨愪ꍰ睵爷길네䁪䅳䭨⩭祟祯녭塵堷㐳主癎</w:t>
      </w:r>
      <w:r>
        <w:rPr/>
        <w:t>⡠</w:t>
      </w:r>
      <w:r>
        <w:rPr/>
        <w:t>쵉扚捑敢杖䕺悻슩䥺䉺牙塋㵮啊싎砦䝓쉟斱濍ꌵ剔侻숹</w:t>
      </w:r>
      <w:r>
        <w:rPr/>
        <w:t>ꕶ</w:t>
      </w:r>
      <w:r>
        <w:rPr/>
        <w:t>㡊㪵丯┥쉋橔朣瑪湭⫃㝘뮏怶敃䜱쉱䃍敫恸숩䙂惂幯乲</w:t>
      </w:r>
      <w:r>
        <w:rPr/>
        <w:t>ꖩꕠ</w:t>
      </w:r>
      <w:r>
        <w:rPr/>
        <w:t>㉸䘯</w:t>
      </w:r>
      <w:r>
        <w:rPr/>
        <w:t>⡔</w:t>
      </w:r>
      <w:r>
        <w:rPr/>
        <w:t>䁔穦</w:t>
      </w:r>
      <w:r>
        <w:rPr/>
        <w:t>ⵉ</w:t>
      </w:r>
      <w:r>
        <w:rPr/>
        <w:t>ꥣ瑈</w:t>
      </w:r>
      <w:r>
        <w:rPr/>
        <w:t>Ⱓ◃♹</w:t>
      </w:r>
      <w:r>
        <w:rPr/>
        <w:t>⼱▏偨杦䴫숬</w:t>
      </w:r>
      <w:r>
        <w:rPr/>
        <w:t>⡠</w:t>
      </w:r>
      <w:r>
        <w:rPr/>
        <w:t>才顰ㄶ⪩Ⓜ䱫䬪䊩뿂╩⸨⵭㘯䕢擂瘽溵从녘</w:t>
      </w:r>
      <w:r>
        <w:rPr/>
        <w:t>ꔶ</w:t>
      </w:r>
      <w:r>
        <w:rPr/>
        <w:t>슘迎⥟슩烂催⍟呒ꍱㅠ䉓瘹ㅞ䈮䵳┴㡤溘㡨㩶딦扟䰯딣뼥繸놡䧍⨵춡싍숊쉣頨橷⑉䉧⪬䄮煆ꥣ頴怭갻ㅳ輪⹇祒䱥䥆嘽䑷洴</w:t>
      </w:r>
      <w:r>
        <w:rPr/>
        <w:t>⡚</w:t>
      </w:r>
      <w:r>
        <w:rPr/>
        <w:t>剗穩未㕪䕶繭捣뽱瞥灆濂슡䅁숮</w:t>
      </w:r>
      <w:r>
        <w:rPr/>
        <w:t>ⳍ</w:t>
      </w:r>
      <w:r>
        <w:rPr/>
        <w:t>㑩嘶汫숨䝾ㅒ坋㴣䴦硈쉦䡍頥㤱堵츮</w:t>
      </w:r>
      <w:r>
        <w:rPr/>
        <w:t>ⴴ</w:t>
      </w:r>
      <w:r>
        <w:rPr/>
        <w:t>卡噮夻瀩䷂까幃깙슩⭎䪩疱꥕뿃⩙㈲컂柃爨♞忍䑮䑊</w:t>
      </w:r>
      <w:r>
        <w:rPr/>
        <w:t>ⱇ</w:t>
      </w:r>
      <w:r>
        <w:rPr/>
        <w:t>㎻⸹周䉏㏂슏⒩扰幢㈪风嘮瘶仂♀畋晑掣쌬䉵曂挴⶿䵶⹃⤥㑒䅔㨴婾㖣ꌮ⸻噭殏究㡦弫繷祩♶灀㭪䤫䢵쉬䠭䙾ꏂ㥅촨摾額撣頯䝇䭠协䍫畬潇瑌娤働㭆汗㙤싂㐴㈦桯輫걶皿쉶睔⍟㥪꺩癥⥗礽竃妿㩪䑩숤猣㴹㯂捁秂쉇㚥偟噠쌮걑坁䝁灀䵘䁍춱㓂時꺘栵㋎乞ꅠ㉸繴쉤晵畣浅㠫싍㑳ㅨ䅖긹汌</w:t>
      </w:r>
      <w:r>
        <w:rPr/>
        <w:t>⡟</w:t>
      </w:r>
      <w:r>
        <w:rPr/>
        <w:t>䩍濂</w:t>
      </w:r>
      <w:r>
        <w:rPr/>
        <w:t>ꤹ</w:t>
      </w:r>
      <w:r>
        <w:rPr/>
        <w:t>癩ㄯ㠦䙕걁係꺬㥞〣坵</w:t>
      </w:r>
      <w:r>
        <w:rPr/>
        <w:t>ⵍ</w:t>
      </w:r>
      <w:r>
        <w:rPr/>
        <w:t>呤⼽곂䡣礱㨻㉪♚㮮ꥡ穥乩嫂䝁稶儨濃坡걇ꅣ㬳恬쉬穾깢灾</w:t>
      </w:r>
      <w:r>
        <w:rPr/>
        <w:t>ꥑ</w:t>
      </w:r>
      <w:r>
        <w:rPr/>
        <w:t>渮싂兀껂頦伤㵔칍眫뭺녈祬넺颣⽢礫䉩숦灢佾⛂晚竎䁌呑㡱杴抿先根ꇂ匳帲숣쉸㝪橭捔迂㵰땑쉖</w:t>
      </w:r>
      <w:r>
        <w:rPr/>
        <w:t>꧂</w:t>
      </w:r>
      <w:r>
        <w:rPr/>
        <w:t>쉞⚏汀뮿百㝱䲏䡎</w:t>
      </w:r>
      <w:r>
        <w:rPr/>
        <w:t>ꖵ</w:t>
      </w:r>
      <w:r>
        <w:rPr/>
        <w:t>䙈</w:t>
      </w:r>
      <w:r>
        <w:rPr/>
        <w:t>ꔦ</w:t>
      </w:r>
      <w:r>
        <w:rPr/>
        <w:t>㙡揂毂务㝷潲卥쉇◂뭆⮥坤䰺䱈帽捖㋃牰땫쉸ㅫ㙪⩤쉨懂㩢쉮㜣㝧䨭徘⫂㌭숥楁燎慲溥牟</w:t>
      </w:r>
      <w:r>
        <w:rPr/>
        <w:t>ꕨꥀ</w:t>
      </w:r>
      <w:r>
        <w:rPr/>
        <w:t>쉂⥣乡ꌨ쵾湈</w:t>
      </w:r>
      <w:r>
        <w:rPr/>
        <w:t>꧃</w:t>
      </w:r>
      <w:r>
        <w:rPr/>
        <w:t>떣怭⹲兰辣浾쎡轖㙣之䡧桘⫂뽬䔵④祃穪㑏츱䤺塏嫂ぁ婁㥊埂㔨쌫</w:t>
      </w:r>
      <w:r>
        <w:rPr/>
        <w:t>⡤</w:t>
      </w:r>
      <w:r>
        <w:rPr/>
        <w:t>䑾呀疩◍澱绍⹘璏䰦塓乷ꅺ</w:t>
      </w:r>
      <w:r>
        <w:rPr/>
        <w:t>ꥎ</w:t>
      </w:r>
      <w:r>
        <w:rPr/>
        <w:t>䙯⽟璩杉塆㡓厥䄹獦┩䳂쉨坮♌唹癪㙴ㄽ繣䏂稸縬쉂쉲㇂㌴ꅢꍥ勂䝫⹳側厥⭣</w:t>
      </w:r>
      <w:r>
        <w:rPr/>
        <w:t>꧂⌸</w:t>
      </w:r>
      <w:r>
        <w:rPr/>
        <w:t>쉈㧂㭎㥷㭰癏㠻䊬ㅖ⑏栣牱䵋㵵䕷瑁</w:t>
      </w:r>
      <w:r>
        <w:rPr/>
        <w:t>ꥑ</w:t>
      </w:r>
      <w:r>
        <w:rPr/>
        <w:t>칔䰱影掬㊵䉙㴩姍썱乴愭㭘껂숶殩く쵙㵷㑇捂⌮⥞噩ꍉ쌲焬쉒噺쉌恁┮䘻桬到⥒썠畟칩⥺㥕⪬칐ざ畖懂洦顕</w:t>
      </w:r>
      <w:r>
        <w:rPr/>
        <w:t>ꤩ</w:t>
      </w:r>
      <w:r>
        <w:rPr/>
        <w:t>斱硺㝗挪㑈땂䵩䥊噢慃灋슏䑮㤪</w:t>
      </w:r>
      <w:r>
        <w:rPr/>
        <w:t>⢏</w:t>
      </w:r>
      <w:r>
        <w:rPr/>
        <w:t>疿氩뾏</w:t>
      </w:r>
      <w:r>
        <w:rPr/>
        <w:t>⢻</w:t>
      </w:r>
      <w:r>
        <w:rPr/>
        <w:t>桘晕漊ꅔ顓娭慯吶椤⭱㔵㇃噑洹槂伬輲撏걸㦵뼷쉎杂㥡杪Ⓜ伬楢숬呬冩㵹㝍辵㭗失쉳御椹ꌻ壂汨䄺䡩䙏䜰溮⼣秂愹⩆幇欽⥲杰</w:t>
      </w:r>
      <w:r>
        <w:rPr/>
        <w:t>ꔯ</w:t>
      </w:r>
      <w:r>
        <w:rPr/>
        <w:t>搴숳ꍬ晲噡쉚쵙싂呲䤷</w:t>
      </w:r>
      <w:r>
        <w:rPr/>
        <w:t>ꕖ</w:t>
      </w:r>
      <w:r>
        <w:rPr/>
        <w:t>慎坂숨坬깂㔤</w:t>
      </w:r>
      <w:r>
        <w:rPr/>
        <w:t>ꤴ</w:t>
      </w:r>
      <w:r>
        <w:rPr/>
        <w:t>楷乴乑⿂㵷묪幄戬潞泂元⭖䠫⍶漦싂♵䜯硧睺⥄瘵畉畱䭉刨椣싂折⹌䅰祳䭷廂噂⭓뾵ㆣ겻♭䅍쉩칷瘶澡⽂숪椦汾䴪걯썈숳걍䚬╲⭱⏂녱숹獚⯂㟂⩁숨쵑䙙숭㕹潂揂숤畺啡ㄣ쵤싃泂祔쉃煲䝧牧惂佐哂湌縷⸣坵へ㬯獋桤걀㞏皿쉎뾮怽〦疏倹繲ㅭ䀺繩摸扉㶱塐ꍁ椰⾏捍䩀䀤恺䍅幪㡞江ꥱ뼪ㄳ䨦⍑曂쏂畋㴤땹穥扗畸䡠뭃癇彷䉗⭦業쉰䰪뇂ꏂ曃彧瘪⫍⮣⪬唶쉒</w:t>
      </w:r>
      <w:r>
        <w:rPr/>
        <w:t>ⴳ⥏</w:t>
      </w:r>
      <w:r>
        <w:rPr/>
        <w:t>玣쌸쉳迂䅙⭆츮砳繾稺参摺楇繚㑅帱ꌷ쉷扶䜨깒啑⎬獹㝢汚캮쉣䑎䅡䃂컂䙂␴未䎏갯䩨䪏瘥썢噵獠쉍ꍈ녆旂⛂听淎砵㯂⩀乔⤬此畟㡡獌㦻╓⽁皏㭭</w:t>
      </w:r>
      <w:r>
        <w:rPr/>
        <w:t>ⲿ</w:t>
      </w:r>
      <w:r>
        <w:rPr/>
        <w:t>㕕쉾〲熿猴♇䝰䍆뗂硴⩮㝢飍熻捄䗂⸦慺溻琹顟㍟抻佴橈슘䩀辩䣂䰴▮⛂넹亡噰딸숪쉊㕐砯곂塤灤繹㙹楴</w:t>
      </w:r>
      <w:r>
        <w:rPr/>
        <w:t>⢥</w:t>
      </w:r>
      <w:r>
        <w:rPr/>
        <w:t>뗍礴싂Ⓜ䋂濃剸쉩呩繙㠲⥕䕨爮숹⾵扪天并쎣漲暻穤쉙瘱쉁恚㉯ꏍ污╆瑌磂</w:t>
      </w:r>
      <w:r>
        <w:rPr/>
        <w:t>Ⲯ</w:t>
      </w:r>
      <w:r>
        <w:rPr/>
        <w:t>䡯呞쉸奴捶쉡㍒䜭ㅌ䆣</w:t>
      </w:r>
      <w:r>
        <w:rPr/>
        <w:t>ⶮ</w:t>
      </w:r>
      <w:r>
        <w:rPr/>
        <w:t>晍朦깥숨쉰绍⎬싃墥뽐䖱쉳轍䤨剪☰喥纩偐䲏顊洯䙾캿乙棂搶牌쉱䰺䥵㑹煒厡㭺ꌲ勂攣摓疩搰礴顦</w:t>
      </w:r>
      <w:r>
        <w:rPr/>
        <w:t>ⱏ</w:t>
      </w:r>
      <w:r>
        <w:rPr/>
        <w:t>ꆩ㕏땇⩧㙪恉卧㡗墩⵶</w:t>
      </w:r>
      <w:r>
        <w:rPr/>
        <w:t>ⰹ</w:t>
      </w:r>
      <w:r>
        <w:rPr/>
        <w:t>녺⫂畾㩲㕵幃浸걏쉔搣</w:t>
      </w:r>
      <w:r>
        <w:rPr/>
        <w:t>ꕚⓂ</w:t>
      </w:r>
      <w:r>
        <w:rPr/>
        <w:t>廂싂숪拃뗂䭬䒥㍋湩촪樺呄冡兰玣썁슩瀥颮喬榥ꅾꍭ繳奋䡹惂땄浰춮꥞┱歂쉦獲潨싂槂塉녱䝳䡓㕎䁗顥儶灂䩑㗃汴卸쉔坁숸㣂浅㤦㍱䲵㏂氊䵊歋⹠⽴浺㞩䫂쉫搣⥅䱚匽⩮溘</w:t>
      </w:r>
      <w:r>
        <w:rPr/>
        <w:t>⡐</w:t>
      </w:r>
      <w:r>
        <w:rPr/>
        <w:t>싎╓숯橎婏⿂檻塤怹⥴輶匮䆱娴</w:t>
      </w:r>
      <w:r>
        <w:rPr/>
        <w:t>ꦩ</w:t>
      </w:r>
      <w:r>
        <w:rPr/>
        <w:t>䡱歃啘䩭稷숪挮싎晸╮♱☣穄쉥㝴凂䣂</w:t>
      </w:r>
      <w:r>
        <w:rPr/>
        <w:t>⡴</w:t>
      </w:r>
      <w:r>
        <w:rPr/>
        <w:t>縱瑈</w:t>
      </w:r>
      <w:r>
        <w:rPr/>
        <w:t>ꕅ</w:t>
      </w:r>
      <w:r>
        <w:rPr/>
        <w:t>슻녟桪䔫㢵轄剦睕䷂䶩瞩쉱櫂占䄤뭬澥㑇硡晄㈹楧쏃乱儵琦</w:t>
      </w:r>
      <w:r>
        <w:rPr/>
        <w:t>ꦮ</w:t>
      </w:r>
      <w:r>
        <w:rPr/>
        <w:t>䬺頦⍔썁朦伴쉉㡗恉䩡澣灳摥⪏ㄣ慺</w:t>
      </w:r>
      <w:r>
        <w:rPr/>
        <w:t>ꦩ</w:t>
      </w:r>
      <w:r>
        <w:rPr/>
        <w:t>䜻に嫂磂愳迂숥</w:t>
      </w:r>
      <w:r>
        <w:rPr/>
        <w:t>ꔦ</w:t>
      </w:r>
      <w:r>
        <w:rPr/>
        <w:t>깓䱴児熩⹶</w:t>
      </w:r>
      <w:r>
        <w:rPr/>
        <w:t>ꕋ</w:t>
      </w:r>
      <w:r>
        <w:rPr/>
        <w:t>慘뮣쉭숱㡹頨窩囎</w:t>
      </w:r>
      <w:r>
        <w:rPr/>
        <w:t>Ɽ</w:t>
      </w:r>
      <w:r>
        <w:rPr/>
        <w:t>婘浾帪</w:t>
      </w:r>
      <w:r>
        <w:rPr/>
        <w:t>⠯</w:t>
      </w:r>
      <w:r>
        <w:rPr/>
        <w:t>瘶し쉌쉟楎㭐⨱컃彀归춿䩀伱슻쉰䂿䭬쉔伣ㅵ䒥䮩⑥噇灗</w:t>
      </w:r>
      <w:r>
        <w:rPr/>
        <w:t>Ⱬ</w:t>
      </w:r>
      <w:r>
        <w:rPr/>
        <w:t>䪿촻浈砨⥍伸㭶昣噄潓⑥뭨⛎ꍷ刦澣㑸⺿䮻⍴⩗⩂䡔㘺擂繨䔺♅䫂쉸湧甹迂䝞싂噠츦敔顺뭘淎숥싎摧晶幓䵫쉩係</w:t>
      </w:r>
      <w:r>
        <w:rPr/>
        <w:t>꤬</w:t>
      </w:r>
      <w:r>
        <w:rPr/>
        <w:t>却撿♫㦬畔所㵠녡떿噦쉡㪩剙卵橭獍湏㵚楴▩㈨䙰佬숪楢磂숨兹䭑姂</w:t>
      </w:r>
      <w:r>
        <w:rPr/>
        <w:t>⡶</w:t>
      </w:r>
      <w:r>
        <w:rPr/>
        <w:t>炮쉅</w:t>
      </w:r>
      <w:r>
        <w:rPr/>
        <w:t>ꥇ</w:t>
      </w:r>
      <w:r>
        <w:rPr/>
        <w:t>뿂뽦懂㥪㵂쉇浬ㅟ䵃쉩ꍺ䚏暵쉂</w:t>
      </w:r>
      <w:r>
        <w:rPr/>
        <w:t>ꕍ</w:t>
      </w:r>
      <w:r>
        <w:rPr/>
        <w:t>恧㙌⩔䱷⭏䠯浸典㴣啩疣摃塒쉏</w:t>
      </w:r>
      <w:r>
        <w:rPr/>
        <w:t>⠭</w:t>
      </w:r>
      <w:r>
        <w:rPr/>
        <w:t>纡㗂秂䩺丩丳쉥⍑㐵㜦⼩櫂绂捈怳丵㶥㤤塞汓頮녇㜤㍖쉠係쉔뭷╅슬偍瑌獉䧂幷⧂潳숴촨桂䆮朳䩇䈦教</w:t>
      </w:r>
      <w:r>
        <w:rPr/>
        <w:t>ⵑ</w:t>
      </w:r>
      <w:r>
        <w:rPr/>
        <w:t>䍡㴮桖䦏儯</w:t>
      </w:r>
      <w:r>
        <w:rPr/>
        <w:t>ⵖ</w:t>
      </w:r>
      <w:r>
        <w:rPr/>
        <w:t>䡸ぱ⽀爳憘깞㭒杺㝑㬪㝉㠽桀牀㈰쉏⩆橓쉘倥睺㝀</w:t>
      </w:r>
      <w:r>
        <w:rPr/>
        <w:t>⡓</w:t>
      </w:r>
      <w:r>
        <w:rPr/>
        <w:t>璏燂癤䁉輻ꅆ䩡캩䮥䠭揃埂⭞䈪♋쉡席慉뿂洤摹㥏쉔쌨㝵歀䝘쉳啢汆攰쉄啞煚䙤䰽䙄呾갩쉥幬㈭넥浡ꅺ䌰♣슘⩉䑶㭅䶏㚩瓍넮䁟太䁉埍䔳쉑⒵</w:t>
      </w:r>
      <w:r>
        <w:rPr/>
        <w:t>ⱥ</w:t>
      </w:r>
      <w:r>
        <w:rPr/>
        <w:t>央䝞</w:t>
      </w:r>
      <w:r>
        <w:rPr/>
        <w:t>ꕹ</w:t>
      </w:r>
      <w:r>
        <w:rPr/>
        <w:t>しギ슬噎勂⽖㘲츩놱㬮ꍌ</w:t>
      </w:r>
      <w:r>
        <w:rPr/>
        <w:t>ⱡ</w:t>
      </w:r>
      <w:r>
        <w:rPr/>
        <w:t>㤷轗쉂쵂烂ꍅ助䨦⪘塟㝎繠嚥꥔灐惂癥橗쵖▣싂乡㝟彁䌱㙹汈㞮쌫떮捫䥲关獀ㄦ堪彉扆</w:t>
      </w:r>
      <w:r>
        <w:rPr/>
        <w:t>ⵍ</w:t>
      </w:r>
      <w:r>
        <w:rPr/>
        <w:t>棂䱨습䋂夻穮恔湙繴牢硧㝅쉵榏⬸㩫拂</w:t>
      </w:r>
      <w:r>
        <w:rPr/>
        <w:t>ⶡ</w:t>
      </w:r>
      <w:r>
        <w:rPr/>
        <w:t>뭤ꄭ䵔慴穸昩㐣싂㮣㙖ㄺ潤쉧⩐煌湹摦偞깑⍺⸵뾘䇂䡾嫂</w:t>
      </w:r>
      <w:r>
        <w:rPr/>
        <w:t>Ɐ</w:t>
      </w:r>
      <w:r>
        <w:rPr/>
        <w:t>슏㜱䱣䶩杗슘</w:t>
      </w:r>
      <w:r>
        <w:rPr/>
        <w:t>⡃</w:t>
      </w:r>
      <w:r>
        <w:rPr/>
        <w:t>숣䥠灮쵴쉨塖ꌊ畚녨䶘係䄨捌浭側搹</w:t>
      </w:r>
      <w:r>
        <w:rPr/>
        <w:t>꧂</w:t>
      </w:r>
      <w:r>
        <w:rPr/>
        <w:t>噮椫䩌컂╫ꥥ䞿쉊厵껂䘴此帮潋⼻偌幱流稬쵤⧂䩬嚏㊡犻</w:t>
      </w:r>
      <w:r>
        <w:rPr/>
        <w:t>⠦</w:t>
      </w:r>
      <w:r>
        <w:rPr/>
        <w:t>唵㥴뽲㉦乢祮䁆쉳싂烂濃㭒⭮⍮琻轠窘⏂橲ꥰ䖱㝌䫂㩋塑</w:t>
      </w:r>
      <w:r>
        <w:rPr/>
        <w:t>⡂</w:t>
      </w:r>
      <w:r>
        <w:rPr/>
        <w:t>ㅉ壂獳橪奈啭땴榻⤸ꥮ䡔匰◂숯喣䠯檣쉑</w:t>
      </w:r>
      <w:r>
        <w:rPr/>
        <w:t>⣂</w:t>
      </w:r>
      <w:r>
        <w:rPr/>
        <w:t>晓恺杩哂㍘슩獞渦䙟㭐児숽汨危幣ꌶ㢮⽺噆勍乌㡟㧂녗䂏땐겻礪摶Ⓜ䚬䱩쉉睷怨䋂䙫ㅰ숣⽫㄰뽔ㄯ捁村쉇歒儤潳奓壂☮未숮坭䨬輭儣䰲做♉㭆瞵顁숵疩ふ㥅깬⩪</w:t>
      </w:r>
      <w:r>
        <w:rPr/>
        <w:t>ꥎ</w:t>
      </w:r>
      <w:r>
        <w:rPr/>
        <w:t>幡깤䬯</w:t>
      </w:r>
      <w:r>
        <w:rPr/>
        <w:t>Ⳏ</w:t>
      </w:r>
      <w:r>
        <w:rPr/>
        <w:t>淍奒ヂ佒哂♅旍⚩摬ォ⸽⩃䵍㉑煾㶵⛂揂瑓穚ꎏ습䰣</w:t>
      </w:r>
      <w:r>
        <w:rPr/>
        <w:t>⡦</w:t>
      </w:r>
      <w:r>
        <w:rPr/>
        <w:t>歟㜤쵀辏灲ㅪ슿㍦뭓슘䡔ⸯ爭ꥥ㈪칳</w:t>
      </w:r>
      <w:r>
        <w:rPr/>
        <w:t>ꕚ</w:t>
      </w:r>
      <w:r>
        <w:rPr/>
        <w:t>捁㵅깙啅ꌦ㬫䑓숬♌畦䩏卌彂䕳丩㕊㍍塈奄㬻悥</w:t>
      </w:r>
      <w:r>
        <w:rPr/>
        <w:t>ꗍ</w:t>
      </w:r>
      <w:r>
        <w:rPr/>
        <w:t>浗买夷䤴㩢떣⥢轶塀灨厮幱컂慪䵫㊥㑟쉂暱쉞쉤洹汭䥔䂩⦵⼫촩辡쉙䱅ꥬ䵾</w:t>
      </w:r>
      <w:r>
        <w:rPr/>
        <w:t>ꤵ</w:t>
      </w:r>
      <w:r>
        <w:rPr/>
        <w:t>哂旎ꌷ䉒쉶㑈쉸業⍰쎩獭兠䱶䍠䁯癭畗믂㛂쉲兀猶쉖쉗ꥳ</w:t>
      </w:r>
      <w:r>
        <w:rPr/>
        <w:t>⡌</w:t>
      </w:r>
      <w:r>
        <w:rPr/>
        <w:t>㍕☦䲏儽祤⩭㒱㩐獥痍噁㒮</w:t>
      </w:r>
      <w:r>
        <w:rPr/>
        <w:t>ꗂ⩊</w:t>
      </w:r>
      <w:r>
        <w:rPr/>
        <w:t>쉠䔸쉘乮優⩐갲㆏瓂쉌</w:t>
      </w:r>
      <w:r>
        <w:rPr/>
        <w:t>ꕵ␵</w:t>
      </w:r>
      <w:r>
        <w:rPr/>
        <w:t>䝦嚿</w:t>
      </w:r>
      <w:r>
        <w:rPr/>
        <w:t>ꤴ</w:t>
      </w:r>
      <w:r>
        <w:rPr/>
        <w:t>䉮뽾挵䉈礳딲截泂焫䄩⽥㡴ꥭ睅</w:t>
      </w:r>
      <w:r>
        <w:rPr/>
        <w:t>ⶬ</w:t>
      </w:r>
      <w:r>
        <w:rPr/>
        <w:t>숭䱉䭗幊䈮⸬框氺禬洨㭢儶쉖뭅⩈䊱畡轳繴뭶쌴</w:t>
      </w:r>
      <w:r>
        <w:rPr/>
        <w:t>ⱥ</w:t>
      </w:r>
      <w:r>
        <w:rPr/>
        <w:t>䰺㕘匫</w:t>
      </w:r>
      <w:r>
        <w:rPr/>
        <w:t>ꕴ</w:t>
      </w:r>
      <w:r>
        <w:rPr/>
        <w:t>䉥슘</w:t>
      </w:r>
      <w:r>
        <w:rPr/>
        <w:t>⡸</w:t>
      </w:r>
      <w:r>
        <w:rPr/>
        <w:t>繙뭅⭇枿匤썢숳漵ざ䤦煴㣂啉떱幋櫎춥⍍呒䪏珎</w:t>
      </w:r>
      <w:r>
        <w:rPr/>
        <w:t>ⱴ</w:t>
      </w:r>
      <w:r>
        <w:rPr/>
        <w:t>潍樮꺿⨨쌬弮㭄㪥㋍䜺⴮坋䡦⭧쉴㏂㝍쉏⭏睹扯湗牶㖏쉴婁⽷ꄸ</w:t>
      </w:r>
      <w:r>
        <w:rPr/>
        <w:t>ꦵ</w:t>
      </w:r>
      <w:r>
        <w:rPr/>
        <w:t>꺩矂橬숵圶䍙㶥䪥㟂歸彖佃䅓㮩侩쉱窥毎當</w:t>
      </w:r>
      <w:r>
        <w:rPr/>
        <w:t>⣂</w:t>
      </w:r>
      <w:r>
        <w:rPr/>
        <w:t>꧂⌺</w:t>
      </w:r>
      <w:r>
        <w:rPr/>
        <w:t>뽀♅焺敫縵慾牧䱐幾숤档癉呭䵨澿㦘</w:t>
      </w:r>
      <w:r>
        <w:rPr/>
        <w:t>ꦣ</w:t>
      </w:r>
      <w:r>
        <w:rPr/>
        <w:t>⽣昮也扡칤䜸싎ꅄ딳橯泂痃橁根㝓</w:t>
      </w:r>
      <w:r>
        <w:rPr/>
        <w:t>ꗂ</w:t>
      </w:r>
      <w:r>
        <w:rPr/>
        <w:t>䲥痂䵉硆㕈汐湺瑭⭯뽒싂瀵</w:t>
      </w:r>
      <w:r>
        <w:rPr/>
        <w:t>⣎</w:t>
      </w:r>
      <w:r>
        <w:rPr/>
        <w:t>朻㕷쉺⭬飂칶싂쉌䑥뗂䏎剑⥙⩕惎딸睚昫坟숷唣汈泂슮堬䙎䭟婴</w:t>
      </w:r>
      <w:r>
        <w:rPr/>
        <w:t>⣎☫</w:t>
      </w:r>
      <w:r>
        <w:rPr/>
        <w:t>捠湠匪煹䄥㍧⧂㴱䭾媩숊䁩칣顢呱爣恢땊潊䎱⩡畉徏촭牱㝘뼪慦じ⍂桉枬祸⍷⽀輭싂㦬到畩䍣灰</w:t>
      </w:r>
      <w:r>
        <w:rPr/>
        <w:t>ⴸ</w:t>
      </w:r>
      <w:r>
        <w:rPr/>
        <w:t>搥䱔⩧桲ꍹ⧂恫넪묦</w:t>
      </w:r>
      <w:r>
        <w:rPr/>
        <w:t>⡅</w:t>
      </w:r>
      <w:r>
        <w:rPr/>
        <w:t>쵔䵡う䙒嘨칭ꇂ쉈쌷䠳㮥拃䭈䙌싍</w:t>
      </w:r>
      <w:r>
        <w:rPr/>
        <w:t>ꤤ</w:t>
      </w:r>
      <w:r>
        <w:rPr/>
        <w:t>甴杮㟍㉬</w:t>
      </w:r>
      <w:r>
        <w:rPr/>
        <w:t>ⷂ</w:t>
      </w:r>
      <w:r>
        <w:rPr/>
        <w:t>坕䉘䝁呏</w:t>
      </w:r>
      <w:r>
        <w:rPr/>
        <w:t>Ⱞ</w:t>
      </w:r>
      <w:r>
        <w:rPr/>
        <w:t>参쉬睅䑒⽰稻纘▩歧础摡児硢惃⺩䉦浖顷捌㉫䑹䉟㪵녠쉤⾩걸㦘䕱湁䄺惂嫂숺㶮啗匷祟㍞쉣</w:t>
      </w:r>
      <w:r>
        <w:rPr/>
        <w:t>ⵘ</w:t>
      </w:r>
      <w:r>
        <w:rPr/>
        <w:t>긣䚡極⽦⍏擂灏</w:t>
      </w:r>
      <w:r>
        <w:rPr/>
        <w:t>ⱚ</w:t>
      </w:r>
      <w:r>
        <w:rPr/>
        <w:t>쉧썥獙呠䥉煀䐯彪䝘䩵㔶〵䁺滂瑘썙平廂洫绂熬䥈</w:t>
      </w:r>
      <w:r>
        <w:rPr/>
        <w:t>ⱪ</w:t>
      </w:r>
      <w:r>
        <w:rPr/>
        <w:t>䰳쉭㡗硷㍺㗂煸녈숶</w:t>
      </w:r>
      <w:r>
        <w:rPr/>
        <w:t>ⱺ</w:t>
      </w:r>
      <w:r>
        <w:rPr/>
        <w:t>ꏂ䒮</w:t>
      </w:r>
      <w:r>
        <w:rPr/>
        <w:t>ꤳ</w:t>
      </w:r>
      <w:r>
        <w:rPr/>
        <w:t>潏쉉숯쉥쉲⪘嘽曂睩▱彚땈奔旂坵爨䁠</w:t>
      </w:r>
      <w:r>
        <w:rPr/>
        <w:t>⡂</w:t>
      </w:r>
      <w:r>
        <w:rPr/>
        <w:t>圻轃戹软働䴵넪㩮깦䝅⥔〰摾</w:t>
      </w:r>
      <w:r>
        <w:rPr/>
        <w:t>Ⳏ</w:t>
      </w:r>
      <w:r>
        <w:rPr/>
        <w:t>璻싂㤳偢쉔棍杖洤迎쉰꤮쉡㕀單㊵깘ꅧ뇂兘䶿桢쉧桯吣ㆩ慥䁟쵌則</w:t>
      </w:r>
      <w:r>
        <w:rPr/>
        <w:t>ꦻ</w:t>
      </w:r>
      <w:r>
        <w:rPr/>
        <w:t>䊵攵个</w:t>
      </w:r>
      <w:r>
        <w:rPr/>
        <w:t>ⵢ</w:t>
      </w:r>
      <w:r>
        <w:rPr/>
        <w:t>땊䤩丨獳婣卞僂埃╖숺顕䑑⼥涩擂㥋</w:t>
      </w:r>
      <w:r>
        <w:rPr/>
        <w:t>Ɐ</w:t>
      </w:r>
      <w:r>
        <w:rPr/>
        <w:t>轰愫浧싂㍖딯㛃䱆歙匪爤츨堷䉎⩆恁ꍅ轏瑒썢뼤橠䉲䅓㴭偰믍瑑깘</w:t>
      </w:r>
      <w:r>
        <w:rPr/>
        <w:t>⠩</w:t>
      </w:r>
      <w:r>
        <w:rPr/>
        <w:t>싎牎瓂楾땴녎瞣梩䥳乚䡺</w:t>
      </w:r>
      <w:r>
        <w:rPr/>
        <w:t>⣂</w:t>
      </w:r>
      <w:r>
        <w:rPr/>
        <w:t>塹쉡䐺癤쉄뿂⍳숳灋㦬䴹䴵땚뭸啷榏♰顈氮╰䑀⩦摪潗䢡숫치㴥卥싂뽁㢘䰤㐺묬楞剗珂䇍뽯姂祗頽啚掩椰깏势╸ꅐ</w:t>
      </w:r>
      <w:r>
        <w:rPr/>
        <w:t>ꥉ</w:t>
      </w:r>
      <w:r>
        <w:rPr/>
        <w:t>捉䮿剟灦⨯杳녦⸮䩑♗渷㝶燂廂㭹煠帥㵋㭦⸣ギ轲浴⍴娣䓂慾䇂熿滂狂㭯썵쉖恱䔯㚵ꏂ䜺</w:t>
      </w:r>
      <w:r>
        <w:rPr/>
        <w:t>ꗂ</w:t>
      </w:r>
      <w:r>
        <w:rPr/>
        <w:t>ꌵ</w:t>
      </w:r>
      <w:r>
        <w:rPr/>
        <w:t>ꕌ</w:t>
      </w:r>
      <w:r>
        <w:rPr/>
        <w:t>녏僃獹㉧略畘㮬㭗涥</w:t>
      </w:r>
      <w:r>
        <w:rPr/>
        <w:t>Ⱖ</w:t>
      </w:r>
      <w:r>
        <w:rPr/>
        <w:t>穴囂儴䜣쉌깓䙣걇旎㭐瓎숣畢先䭗㡓伳쉳딩겘带쉋䄰涣㨲쉰쉉</w:t>
      </w:r>
      <w:r>
        <w:rPr/>
        <w:t>ⱔ♁</w:t>
      </w:r>
      <w:r>
        <w:rPr/>
        <w:t>䖿㡪긩歕㉄㥔儲仂ꥴ窏</w:t>
      </w:r>
      <w:r>
        <w:rPr/>
        <w:t>ⵖ</w:t>
      </w:r>
      <w:r>
        <w:rPr/>
        <w:t>啐칄摯汃䨰㙒乙숽晒撩䭘彣乚児⍇䰳</w:t>
      </w:r>
      <w:r>
        <w:rPr/>
        <w:t>ꕗ</w:t>
      </w:r>
      <w:r>
        <w:rPr/>
        <w:t>䖱⦿睳癧㕷瓂㕭䬺怯橘檘矂滂㕒깙껂㝆⹸咮效伭ノ䑊㦿䐪扳乥</w:t>
      </w:r>
      <w:r>
        <w:rPr/>
        <w:t>ⴣ</w:t>
      </w:r>
      <w:r>
        <w:rPr/>
        <w:t>䙤⽢怩潊쉹⥷湕灀剘昱쵸歠쉌Ⓜ塦⽋嘷滂戻僂䔲摄䅈♤䍥斱页恉㩦䉋ꏂ⥱⩑쵸佦뮵猶侥湯椽⯃⦬参㉌伩ꄊ䰱쵸쉤唲㉘䬽恰噱睐⬴ㅐ㝫常烃츷皏▮橖姂彴</w:t>
      </w:r>
      <w:r>
        <w:rPr/>
        <w:t>⢡</w:t>
      </w:r>
      <w:r>
        <w:rPr/>
        <w:t>쉐煺栳뼷䘯䉖녞싂瓂쉐倯䄤슻䚏啯汞㶣</w:t>
      </w:r>
      <w:r>
        <w:rPr/>
        <w:t>ⷂ</w:t>
      </w:r>
      <w:r>
        <w:rPr/>
        <w:t>㖱쉖吨楗癓䩰쉇䤴숳杯庿䂥㕃皬攩칏佋楕慉䐪㕵皏磂숴⩯頯☻쉥佗䐻껂椮塗湒卋䵡祩㦱쉚ꆬ犩旃杗兠</w:t>
      </w:r>
      <w:r>
        <w:rPr/>
        <w:t>⢘</w:t>
      </w:r>
      <w:r>
        <w:rPr/>
        <w:t>洰ꥳ㔣쉔ㅺ꥔䙺┣⺮숵⫎⸬숹㊣㪿⥅擂椹燂ꎻ㍄</w:t>
      </w:r>
      <w:r>
        <w:rPr/>
        <w:t>ꤻ</w:t>
      </w:r>
      <w:r>
        <w:rPr/>
        <w:t>䝀ꅏ曂쉕乨煰㎱猶畯睃啄⥷㕒桐䑾余䵪ꄤ杰䵬灵湒䩘氨浌桴썾婷㤴ꄩ勂輫</w:t>
      </w:r>
      <w:r>
        <w:rPr/>
        <w:t>⡢</w:t>
      </w:r>
      <w:r>
        <w:rPr/>
        <w:t>䕞</w:t>
      </w:r>
      <w:r>
        <w:rPr/>
        <w:t>ꕺ⨶</w:t>
      </w:r>
      <w:r>
        <w:rPr/>
        <w:t>京恪숭瑱䨯母㕌♺浄偑瑕⤻唴㩤숻숭捵歔㠮渨扬칇⪮檵溣</w:t>
      </w:r>
      <w:r>
        <w:rPr/>
        <w:t>ꔪ</w:t>
      </w:r>
      <w:r>
        <w:rPr/>
        <w:t>亻卺歒倫离椵쉯呶浚潂乲弮싂吤牲頥婰才䢬嚏놵琷婄拃䩏飂繰橱㭸幤⨬玩걏쉱彵憡澥</w:t>
      </w:r>
      <w:r>
        <w:rPr/>
        <w:t>⣂</w:t>
      </w:r>
      <w:r>
        <w:rPr/>
        <w:t>繭恆㑮題♺弪ꄶ眨</w:t>
      </w:r>
      <w:r>
        <w:rPr/>
        <w:t>꧂</w:t>
      </w:r>
      <w:r>
        <w:rPr/>
        <w:t>歠㵐䠶◃ꄲ썥⵮囂쉬繦쌮丯쉃浃⭏䡑偳灒䡗焪ꍆ灵䱱䴮媏㕶〉쉯曂畷癟㡪⾩劘晤⪬䐻犿昬䅖ㅧ⥁扨匪䚥堨懂㍂</w:t>
      </w:r>
      <w:r>
        <w:rPr/>
        <w:t>⡕</w:t>
      </w:r>
      <w:r>
        <w:rPr/>
        <w:t>떩䂬幙䡈挱猶ꄴ桳ꆥ辩䌪䨯畷浟溩㥫喡쉸樤</w:t>
      </w:r>
      <w:r>
        <w:rPr/>
        <w:t>ⱅ</w:t>
      </w:r>
      <w:r>
        <w:rPr/>
        <w:t>숤扟撵䅋杣뼶协公灂㏍슏㥩숺♤㊥</w:t>
      </w:r>
      <w:r>
        <w:rPr/>
        <w:t>⡴</w:t>
      </w:r>
      <w:r>
        <w:rPr/>
        <w:t>㖬㵚⩅敐䳂뾩䔽熣佦⍍繾弲慔⹰䩡杫卵⩴䱩勎쉸䉉顨䭌主炬偸쉔僃䖏䅌숻㟂佋䐩⸶㒱ꄴ⽰갥橯牷抬</w:t>
      </w:r>
      <w:r>
        <w:rPr/>
        <w:t>⡵</w:t>
      </w:r>
      <w:r>
        <w:rPr/>
        <w:t>㐱夹싂㍚扪䍉輣䤹ꥡ眰뾱嗂</w:t>
      </w:r>
      <w:r>
        <w:rPr/>
        <w:t>ⰺ</w:t>
      </w:r>
      <w:r>
        <w:rPr/>
        <w:t>機╵玿⽖㌸扺䈱烍싍佷䑅䵤侮뭥婐넳佲嘱䕤嗎书珂⭥㵩ꅲ䩩帷㡔严뼮垱⼯숶쉃</w:t>
      </w:r>
      <w:r>
        <w:rPr/>
        <w:t>ⵈ</w:t>
      </w:r>
      <w:r>
        <w:rPr/>
        <w:t>卯◂吪䡢倩夵劬䘻쉂礷沵浲㉐떩橬歍䖘뿂䥚䭆殥攤㋂㠻段㷂梘녙嫂㊮䱾갰䱾⑗昮싂쉢⨯刪婆啵숦⭤㵪뭥㝶⍶猸澣午猶摣</w:t>
      </w:r>
      <w:r>
        <w:rPr/>
        <w:t>ꤤ</w:t>
      </w:r>
      <w:r>
        <w:rPr/>
        <w:t>갵縵疻偊㝬倰〳剢瞮䖏呫</w:t>
      </w:r>
      <w:r>
        <w:rPr/>
        <w:t>⡊</w:t>
      </w:r>
      <w:r>
        <w:rPr/>
        <w:t>긱䴻㨪潯男幸䩣乘癪幡쉣債㑡쉀땲督</w:t>
      </w:r>
      <w:r>
        <w:rPr/>
        <w:t>ⴲ⵨</w:t>
      </w:r>
      <w:r>
        <w:rPr/>
        <w:t>䒱⩯썊슮䆩偾堻䙰䙧䛃숮煹扢</w:t>
      </w:r>
      <w:r>
        <w:rPr/>
        <w:t>꤫</w:t>
      </w:r>
      <w:r>
        <w:rPr/>
        <w:t>ꌭ쉸亩炮歧䡘⩞窩允畹⭥潃⹺ㄻ佡녹⌣㍉⫍䰪態䱟쌊쉍㩁쉞㡊撿숨녍䨰㢘</w:t>
      </w:r>
      <w:r>
        <w:rPr/>
        <w:t>ꖩ</w:t>
      </w:r>
      <w:r>
        <w:rPr/>
        <w:t>㉆쉪奊繢쉚琰㩑ꄹ䴶㩈甫契浤姂猽쉭佚䉴恱塞⍐㧂噬䙭ꏂ挴儫ㅖ쉞墘♑摯䀱㧂䭀牥椪歾楬㵏序㜷䅣㕅佀㓂⩌♡吩싂숦圪춱へ杫噗쉵⍇繾ꇎ喡䧂ꅲ숺昲㚏湎⎬灰䠤䨮㵗睌溥⩫橊⽒扦㬩╋쉑憵囂澏乂䛂</w:t>
      </w:r>
      <w:r>
        <w:rPr/>
        <w:t>ⱙ</w:t>
      </w:r>
      <w:r>
        <w:rPr/>
        <w:t>稭捘晘ꌽ㐫㷃䡬䵷漥示祍⦥熣쉲⭏⩆┥祄숴㣎ꥡ쉌匸㍴场ꍕ轋ヂ䥡뭞䕶숺䵣뭎顙縤쉗䑌</w:t>
      </w:r>
      <w:r>
        <w:rPr/>
        <w:t>ꕇ</w:t>
      </w:r>
      <w:r>
        <w:rPr/>
        <w:t>盂╨䚻焦쉤䤱습䐶</w:t>
      </w:r>
      <w:r>
        <w:rPr/>
        <w:t>ꥆ</w:t>
      </w:r>
      <w:r>
        <w:rPr/>
        <w:t>䏂쉂奦䭱愱啰걪㯂輻歸칧带扌䄪싍슣䁹</w:t>
      </w:r>
      <w:r>
        <w:rPr/>
        <w:t>ꗂ</w:t>
      </w:r>
      <w:r>
        <w:rPr/>
        <w:t>쉋</w:t>
      </w:r>
      <w:r>
        <w:rPr/>
        <w:t>ⱕ</w:t>
      </w:r>
      <w:r>
        <w:rPr/>
        <w:t>ꍕ甦幚⥟㡾琲꺵⪱䧂啀</w:t>
      </w:r>
      <w:r>
        <w:rPr/>
        <w:t>ⵊ</w:t>
      </w:r>
      <w:r>
        <w:rPr/>
        <w:t>뼪楶慹顉뭎䝱꥾䝾杶畩㫂깗㈹㒏殱䁌䢵⑑녍ꅃ⭦午♩䀬㈷썎煬牀汥渲枱戸㩰儮떱椭깙䑓單䏂冣卺㭎䨫㉅숣呴獟痂습ꥩ杮晐京♐갸䧂示漽吻噉꥗榘뗂輦䝂沏숵㈪숫帮㑓犩╖㚿壎乡䁧獞김뭨Ⓜ</w:t>
      </w:r>
      <w:r>
        <w:rPr/>
        <w:t>꤬</w:t>
      </w:r>
      <w:r>
        <w:rPr/>
        <w:t>쉢盂䫂偐ꄷ깶뽴㘭卵灞䄴䚣恎㉁䵄来繑壂㶩婘쉡礩숲竍㌻㕁⵫浔쉷㎏乔䍖쉶吪稷</w:t>
      </w:r>
      <w:r>
        <w:rPr/>
        <w:t>⡌</w:t>
      </w:r>
      <w:r>
        <w:rPr/>
        <w:t>ꥉ</w:t>
      </w:r>
      <w:r>
        <w:rPr/>
        <w:t>䅄〱汷㴭㗂夭슘</w:t>
      </w:r>
      <w:r>
        <w:rPr/>
        <w:t>ⲻ</w:t>
      </w:r>
      <w:r>
        <w:rPr/>
        <w:t>晵习</w:t>
      </w:r>
      <w:r>
        <w:rPr/>
        <w:t>ꕦ</w:t>
      </w:r>
      <w:r>
        <w:rPr/>
        <w:t>盂㙘숤僂ꅭ썕㥞</w:t>
      </w:r>
      <w:r>
        <w:rPr/>
        <w:t>ꤩ</w:t>
      </w:r>
      <w:r>
        <w:rPr/>
        <w:t>㐰䮥眴㍁婲輬顡㏂壂炬⴮匪畠⨫扤繅愱曂⥏⩕睷埂⌻⨹땒惂捎响㕮碩浒쉇礹顉ꍢ婅</w:t>
      </w:r>
      <w:r>
        <w:rPr/>
        <w:t>꤫</w:t>
      </w:r>
      <w:r>
        <w:rPr/>
        <w:t>奯昶㥙牕浦</w:t>
      </w:r>
      <w:r>
        <w:rPr/>
        <w:t>ꕂ</w:t>
      </w:r>
      <w:r>
        <w:rPr/>
        <w:t>䈪쉦卄正긫</w:t>
      </w:r>
      <w:r>
        <w:rPr/>
        <w:t>ⶱ</w:t>
      </w:r>
      <w:r>
        <w:rPr/>
        <w:t>긲</w:t>
      </w:r>
      <w:r>
        <w:rPr/>
        <w:t>ⵧ</w:t>
      </w:r>
      <w:r>
        <w:rPr/>
        <w:t>㩡싂偣䨨쏂捥䑘ꌵ纣唪㟂恭썮用깂쉢䡟쉡迍䅖ㅌ乌䙆䍊晁煏썍晍䥔쉂ꎘ숩搣䮡顦ꏂ乑㴦壂慎숷숫땠㑙㐪䰯乕㯂䬣燂偯捚扁ㄫ믍⹧偡㏍숯숤珂ㅅ쉌砽㨺⬪㡥爺췂娥쎬僂抩歄뼬㡰</w:t>
      </w:r>
      <w:r>
        <w:rPr/>
        <w:t>ⱏ</w:t>
      </w:r>
      <w:r>
        <w:rPr/>
        <w:t>숪风稣쉵⤻嗂爫䲿싂♊奣칩ꍆ깤겏哂䦿橈摃⩺ꅀ攤扰⛂뗂佁氷佟숷䟂墘녹䣍䖡ㄨ捳乊儷涵㥔쌤䩤攮쉟쉋䩰瞩汪眲㔤녳ꍣ뗂恋捏쵓烎幖欹갦깭瑤⭾㥫⦻䠪쉒뾡숊禿䊘慳㭠呔⯎㉩䐦쉡泂祬桭心ꍭ⑾欥䤽䥚</w:t>
      </w:r>
      <w:r>
        <w:rPr/>
        <w:t>Ⳃ</w:t>
      </w:r>
      <w:r>
        <w:rPr/>
        <w:t>昱爤㡞柍믂䬱⬯輪浖ㅒ奺䙃找</w:t>
      </w:r>
      <w:r>
        <w:rPr/>
        <w:t>ꥒ⨰</w:t>
      </w:r>
      <w:r>
        <w:rPr/>
        <w:t>櫃⨯䅘쌦㕘周习㮘䭱쉁땘噎桾䕒㜴帻숪뭰</w:t>
      </w:r>
      <w:r>
        <w:rPr/>
        <w:t>ⰺ</w:t>
      </w:r>
      <w:r>
        <w:rPr/>
        <w:t>彯氹㉆梘摍瑱歞⧂⨤뮩䴴搽収숤礤䘷皮兇뽯恍䥮싎㥬칓㤸彶쉂숳</w:t>
      </w:r>
      <w:r>
        <w:rPr/>
        <w:t>ꥈ</w:t>
      </w:r>
      <w:r>
        <w:rPr/>
        <w:t>爷䕷硖畤⨹㑫儺汇⫂氫幫汤숥⭥桧牆晎噐畘煷晱⏃╹砶䥄╇昷⨳摧轔活㩁礪䌭쉹㝑娻칈桶慀뿂⭺廃⨬깚䥈䘮浵⌤⨳쉔厵⸰쉺⩹싂숨쉵숪頺␯椤潰땣彟㈪쉅椺之㨫쉳卤恊扒⹦䍴쉈剌唣䕐㍣䔱砫</w:t>
      </w:r>
      <w:r>
        <w:rPr/>
        <w:t>ⵧ</w:t>
      </w:r>
      <w:r>
        <w:rPr/>
        <w:t>奡䑱슡ꍕ쉀싂㴪拂挤庩⭆憘猲參갷慯㭅슱</w:t>
      </w:r>
      <w:r>
        <w:rPr/>
        <w:t>ꤥ</w:t>
      </w:r>
      <w:r>
        <w:rPr/>
        <w:t>澮⨵</w:t>
      </w:r>
      <w:r>
        <w:rPr/>
        <w:t>ꤤ</w:t>
      </w:r>
      <w:r>
        <w:rPr/>
        <w:t>㠵쉍瓂夹㄰关歬䁂깡恎獍䫂慵㢘截쉚㵥</w:t>
      </w:r>
      <w:r>
        <w:rPr/>
        <w:t>ⱈ</w:t>
      </w:r>
      <w:r>
        <w:rPr/>
        <w:t>硂煉儻攸뭧敇繁怤ꥯ슱栻⤨椨塆칏其顡묫쉯</w:t>
      </w:r>
      <w:r>
        <w:rPr/>
        <w:t>꧂</w:t>
      </w:r>
      <w:r>
        <w:rPr/>
        <w:t>숩偲쉢쉑썶稵䄺乃숶䁷䠸父⽍⺱皘㜵睯썃땁栺乁⥒㡅慖䝥㵪悿⽎숥쉰楀䟍だ瞿뭩슡ꥱ쉓슱挶渮땎㩲쉵</w:t>
      </w:r>
      <w:r>
        <w:rPr/>
        <w:t>⡀</w:t>
      </w:r>
      <w:r>
        <w:rPr/>
        <w:t>顢漩䶮䪱塣쉬䵾슩䤰燂䑗壂䫂轄瞘</w:t>
      </w:r>
      <w:r>
        <w:rPr/>
        <w:t>ⱍ⡆</w:t>
      </w:r>
      <w:r>
        <w:rPr/>
        <w:t>煌輪</w:t>
      </w:r>
      <w:r>
        <w:rPr/>
        <w:t>ꔲ</w:t>
      </w:r>
      <w:r>
        <w:rPr/>
        <w:t>䎿쉣剹厬偧恬긫佡䊮廃䉶恆僎숶㉶輷䷂⨦</w:t>
      </w:r>
      <w:r>
        <w:rPr/>
        <w:t>ꕫ</w:t>
      </w:r>
      <w:r>
        <w:rPr/>
        <w:t>璬</w:t>
      </w:r>
      <w:r>
        <w:rPr/>
        <w:t>ꔳ</w:t>
      </w:r>
      <w:r>
        <w:rPr/>
        <w:t>숸呾쵾땟迂㘩帻轍쉊啯쉫戥䁢뽙䝣슩㥨䈺䩹劮믂桟塇녶朷䭖ぃ츺杔瓂偾⤭繬碿偯䩠묽싂쉇昭䀮㵓涮㉁㈬䴹㌦别䕓㍶甩숫氺傏⚬頴</w:t>
      </w:r>
      <w:r>
        <w:rPr/>
        <w:t>⠭</w:t>
      </w:r>
      <w:r>
        <w:rPr/>
        <w:t>ㅨ䁴硖卶䴽김癰㕇挣淂睋䩕㩤쉉⪬ゥ涥䉑캣㡮꺵숳썏癫쉕㑶揍硨栫⍨剮슿橗䩈㙯</w:t>
      </w:r>
      <w:r>
        <w:rPr/>
        <w:t>⵰</w:t>
      </w:r>
      <w:r>
        <w:rPr/>
        <w:t>棂뭎⛂䵓ㅨ歄㑸习숴䠬</w:t>
      </w:r>
      <w:r>
        <w:rPr/>
        <w:t>ⵅ⍆</w:t>
      </w:r>
      <w:r>
        <w:rPr/>
        <w:t>兕妣㡵䭵</w:t>
      </w:r>
      <w:r>
        <w:rPr/>
        <w:t>ꕑ</w:t>
      </w:r>
      <w:r>
        <w:rPr/>
        <w:t>癭䁞</w:t>
      </w:r>
      <w:r>
        <w:rPr/>
        <w:t>꧂</w:t>
      </w:r>
      <w:r>
        <w:rPr/>
        <w:t>浭놵䃂◂汹싂縪</w:t>
      </w:r>
      <w:r>
        <w:rPr/>
        <w:t>ꗂ</w:t>
      </w:r>
      <w:r>
        <w:rPr/>
        <w:t>⠯⸪</w:t>
      </w:r>
      <w:r>
        <w:rPr/>
        <w:t>唯繃瘵ꍺ摞䅗坲呢쵔婍头扺䝋婚긺㞏参</w:t>
      </w:r>
      <w:r>
        <w:rPr/>
        <w:t>ꥆ</w:t>
      </w:r>
      <w:r>
        <w:rPr/>
        <w:t>告ꌻ䥫乮䤦깥녞⑞洬╥䈫⨺烂묫濂敀畹猬싍参⩺博䒥㟂噇濃쉄睆伯漤獫녹願⩨㖿桋么ꅬ慪㘣㟃쉫⍦浢牉ꍁꄬ䜪偷㙋ぺ奯毂⺏䝷溿壂⫂弊㤨⩘掻䁒橄浈伱습㦿㑴䢘牑쉲</w:t>
      </w:r>
      <w:r>
        <w:rPr/>
        <w:t>⡋</w:t>
      </w:r>
      <w:r>
        <w:rPr/>
        <w:t>䙍┪啖뽈땩啓⬣숷㦿㠺偊唲䲩乗믂㒱깑</w:t>
      </w:r>
      <w:r>
        <w:rPr/>
        <w:t>ꦵ</w:t>
      </w:r>
      <w:r>
        <w:rPr/>
        <w:t>测㭯夨摠怩慘彇堬⩠걠䎱暻쉪员ꅓ숮䱹쉥⩢쉳䤷歫㝧쉃猶</w:t>
      </w:r>
      <w:r>
        <w:rPr/>
        <w:t>ꤱ</w:t>
      </w:r>
      <w:r>
        <w:rPr/>
        <w:t>䣃甬쉷牘䴴㕧伷㍓囂䘶㣂碻坵煉㕺겡喱砪길㦘嚱ㅚ슥뮿쉖喬쌪癰婪溻</w:t>
      </w:r>
      <w:r>
        <w:rPr/>
        <w:t>ꕂ</w:t>
      </w:r>
      <w:r>
        <w:rPr/>
        <w:t>걫圦⿂楒祡婩栵爤䁇숻</w:t>
      </w:r>
      <w:r>
        <w:rPr/>
        <w:t>ⵖ</w:t>
      </w:r>
      <w:r>
        <w:rPr/>
        <w:t>繦ꆵ⽹⽴</w:t>
      </w:r>
      <w:r>
        <w:rPr/>
        <w:t>⡊</w:t>
      </w:r>
      <w:r>
        <w:rPr/>
        <w:t>浾偰欯壂顅瞥㉵桞攨㶘䝣扑</w:t>
      </w:r>
      <w:r>
        <w:rPr/>
        <w:t>ⱇ⩖</w:t>
      </w:r>
      <w:r>
        <w:rPr/>
        <w:t>く啂潾硪㴽繁</w:t>
      </w:r>
      <w:r>
        <w:rPr/>
        <w:t>ⶬ</w:t>
      </w:r>
      <w:r>
        <w:rPr/>
        <w:t>穮슱㍷쉀⾱땰田㥦㕕⹣党凂敷숮</w:t>
      </w:r>
      <w:r>
        <w:rPr/>
        <w:t>ⱃ</w:t>
      </w:r>
      <w:r>
        <w:rPr/>
        <w:t>夳啁촦买奊塕뽧⼯캏숪㡌㥑㕔ⸯ皱㙗쉘뽳깪㝾뾩倴쉣厣婫坯㊬캮</w:t>
      </w:r>
      <w:r>
        <w:rPr/>
        <w:t>ꕣ</w:t>
      </w:r>
      <w:r>
        <w:rPr/>
        <w:t>䝶瑧슿숷놘䑣⌯㗂䡾쉍䩫⯂</w:t>
      </w:r>
      <w:r>
        <w:rPr/>
        <w:t>ꥄ</w:t>
      </w:r>
      <w:r>
        <w:rPr/>
        <w:t>乀㥴獧䂵渫숪⽕㉹破⧂頣㉫朳ꄶ쉑她䍮挭ꅡ칗䪣昰湒晄搲娱顯츴䡖弸쉓穤桪⍀燂匽뾡㠪䵁딸捪帰䱍䀶櫃塴쉚辮儸楆杁攵睖灳긣㡶囃⥏沿쵋⑵䗍䨴飂漥娷㜨樸</w:t>
      </w:r>
      <w:r>
        <w:rPr/>
        <w:t>ꕟ</w:t>
      </w:r>
      <w:r>
        <w:rPr/>
        <w:t>徘㎵か䨸乕瓎⩳넰灪滂扄꥾칖刪晖硢轺䱤곂䐦勂䚣⿂㨣潰㵟禩䡲攪愶쉎</w:t>
      </w:r>
      <w:r>
        <w:rPr/>
        <w:t>ꗂ</w:t>
      </w:r>
      <w:r>
        <w:rPr/>
        <w:t>⡓</w:t>
      </w:r>
      <w:r>
        <w:rPr/>
        <w:t>㣃㉂琶桉氭␯걱뭁洮偖넵札쉓뭞祹딳쉑偪ꆻ氬</w:t>
      </w:r>
      <w:r>
        <w:rPr/>
        <w:t>ⱕ</w:t>
      </w:r>
      <w:r>
        <w:rPr/>
        <w:t>㑍═顲改쉵</w:t>
      </w:r>
      <w:r>
        <w:rPr/>
        <w:t>ꕷ</w:t>
      </w:r>
      <w:r>
        <w:rPr/>
        <w:t>䌦戹䑢䩀슱灒㥄颵楂</w:t>
      </w:r>
      <w:r>
        <w:rPr/>
        <w:t>⠤</w:t>
      </w:r>
      <w:r>
        <w:rPr/>
        <w:t>㙳獯癞着쉾쉶묫㉃梱ꅄꍟ婑洫땒뇂汫煦䤪獩쉺升㍩顑灅⦱輤橤杗쉥㵤㈫깟磂</w:t>
      </w:r>
      <w:r>
        <w:rPr/>
        <w:t>ⵄ</w:t>
      </w:r>
      <w:r>
        <w:rPr/>
        <w:t>숴㛂</w:t>
      </w:r>
      <w:r>
        <w:rPr/>
        <w:t>ⱈ</w:t>
      </w:r>
      <w:r>
        <w:rPr/>
        <w:t>嘮桇䠽딬䭥숯쉠╹쉕䐺橇砵촭숮쵺⯂⻎歆숮㐱䒏牤䖱ꍶ쉲䡏슥⵶厵</w:t>
      </w:r>
      <w:r>
        <w:rPr/>
        <w:t>꧂</w:t>
      </w:r>
      <w:r>
        <w:rPr/>
        <w:t>彷썱畋顙喏㬮츶㵾䵂땰收⽂禥瀨仃债濂楣䇂⹭㩀琺噋</w:t>
      </w:r>
      <w:r>
        <w:rPr/>
        <w:t>ꥍ</w:t>
      </w:r>
      <w:r>
        <w:rPr/>
        <w:t>쉃䑐晀䱴䦘⽍㇂䍲녌䙒㎬</w:t>
      </w:r>
      <w:r>
        <w:rPr/>
        <w:t>ⵓ</w:t>
      </w:r>
      <w:r>
        <w:rPr/>
        <w:t>⼵㦘倫</w:t>
      </w:r>
      <w:r>
        <w:rPr/>
        <w:t>⡊</w:t>
      </w:r>
      <w:r>
        <w:rPr/>
        <w:t>쉈㴽칗ㄹ婨쉁쉗杇⨰♢</w:t>
      </w:r>
      <w:r>
        <w:rPr/>
        <w:t>ⱹ</w:t>
      </w:r>
      <w:r>
        <w:rPr/>
        <w:t>䡎个轩獒煋玮唪步쉥漰㤹땷绂묲䁑亱㧂桱㝞㵉ꍟ㡯彶땣칥䃃⥓桤쏂琫⩄廍橦啄穢抣⩠坸꥞㫂䗂䍾丬挺칹쌪輻究嗂</w:t>
      </w:r>
      <w:r>
        <w:rPr/>
        <w:t>ꦩ</w:t>
      </w:r>
      <w:r>
        <w:rPr/>
        <w:t>狂亻瞣䍎偯쉎炵啂瓂䫃칷唤杄묻杤⩣扗쉴汳辏ꍵ上乳伦숯睹㘷漪港偞⩁⍮繖䂘캡놻佚稷壂㩣潦灥戵塸㆘珂ꍟ埂쉵쉄⦻</w:t>
      </w:r>
      <w:r>
        <w:rPr/>
        <w:t>⣂</w:t>
      </w:r>
      <w:r>
        <w:rPr/>
        <w:t>姂噏</w:t>
      </w:r>
      <w:r>
        <w:rPr/>
        <w:t>ꗂ⩲</w:t>
      </w:r>
      <w:r>
        <w:rPr/>
        <w:t>噀怵⧂␸깧ㄻ捶㕅䱭㬦䱖</w:t>
      </w:r>
      <w:r>
        <w:rPr/>
        <w:t>⢥</w:t>
      </w:r>
      <w:r>
        <w:rPr/>
        <w:t>版䎥</w:t>
      </w:r>
      <w:r>
        <w:rPr/>
        <w:t>ⱶ</w:t>
      </w:r>
      <w:r>
        <w:rPr/>
        <w:t>倬晳⪡썱煑惂㭓頲쉷强獄朩啉䭙칅決쉟싂㥈㥈伥摩</w:t>
      </w:r>
      <w:r>
        <w:rPr/>
        <w:t>ⱋ</w:t>
      </w:r>
      <w:r>
        <w:rPr/>
        <w:t>效숮狃⩵</w:t>
      </w:r>
      <w:r>
        <w:rPr/>
        <w:t>ⷂ⩴</w:t>
      </w:r>
      <w:r>
        <w:rPr/>
        <w:t>伱⺏ꥠ⸬囂磂琪䁷㑁놵䨻␴男捳埂쉱떏</w:t>
      </w:r>
      <w:r>
        <w:rPr/>
        <w:t>ꔮ</w:t>
      </w:r>
      <w:r>
        <w:rPr/>
        <w:t>浸汒硩㠪摾朸项䍴䚥顢恰催</w:t>
      </w:r>
      <w:r>
        <w:rPr/>
        <w:t>⡯</w:t>
      </w:r>
      <w:r>
        <w:rPr/>
        <w:t>䴤쵺㶿娦䙙弲䢘廂쵷䦻癫뭬栥</w:t>
      </w:r>
      <w:r>
        <w:rPr/>
        <w:t>꧃</w:t>
      </w:r>
      <w:r>
        <w:rPr/>
        <w:t>浶恂殱兰믂♥쉋쉎⮿䍄坡㬥쉟</w:t>
      </w:r>
      <w:r>
        <w:rPr/>
        <w:t>ⱘ⍬</w:t>
      </w:r>
      <w:r>
        <w:rPr/>
        <w:t>㡶廂䥚슮쵧㒱妱㙬奾쉌縩枵䕸㭙뭔䁥숱惂╷겘㏂奄狂슩쉚单뭶쌦兂㘶놩䔺媩橶䳂㒥澵猫䊻杄䈨塖側矂急撡湖䖱숽</w:t>
      </w:r>
      <w:r>
        <w:rPr/>
        <w:t>⣂</w:t>
      </w:r>
      <w:r>
        <w:rPr/>
        <w:t>⼽畐殡祈숨婵水旂㡺</w:t>
      </w:r>
      <w:r>
        <w:rPr/>
        <w:t>ⵣ</w:t>
      </w:r>
      <w:r>
        <w:rPr/>
        <w:t>懂㵇</w:t>
      </w:r>
      <w:r>
        <w:rPr/>
        <w:t>ⷂ</w:t>
      </w:r>
      <w:r>
        <w:rPr/>
        <w:t>녴긷癮쎿뿎┹瀮캏까噖㬽却⴫㠭碻噯丨䘶쉭勂敶뼻쉄숨㴳瀨갬係烂囃䌳畩块繭▏瀳긯㷂䉢剚⽭쉢숽淂쉐⏂揂⫂⾡卒㵎湏촤榮⹣숴</w:t>
      </w:r>
      <w:r>
        <w:rPr/>
        <w:t>ⷂ</w:t>
      </w:r>
      <w:r>
        <w:rPr/>
        <w:t>쉪숭搣ꏂ婯卧㬨汳㣂恩摙㝞杓瑑⭀慟彳걡ㆬ㫂뭭␯噊买䙐䚬顂캬╡婪佺</w:t>
      </w:r>
      <w:r>
        <w:rPr/>
        <w:t>Ⱜ</w:t>
      </w:r>
      <w:r>
        <w:rPr/>
        <w:t>ꍂ琺쉮䶥睦椻뇎祬溿嗂쵌츰㖏捺瑯⩃숮䙡㨷サ攸婊砭盂海슻拂⛎桄剞쉷䩞兙⺣㭗</w:t>
      </w:r>
      <w:r>
        <w:rPr/>
        <w:t>ꕵ</w:t>
      </w:r>
      <w:r>
        <w:rPr/>
        <w:t>奖嫃⦩䉕⹱灺쉢汓䗂烂䈽깈檘凂녡ㅒ⥙浭䀵秂㯂⹥轑㶩쌪䗂照╣泂䍀渻ꄲ繓㝱슻淂ꍃ椮畧땐坡㈺쉭䁟뮱卶㥥穤慒♚쵷⹟⵺⶘⹍⪮䮻쉆㖥뼽剹ꍃ昺窩쎵▮獥䍓杯녫䉀♈㠤㍖爪穕습䩴䠸恮盍怲걍娴䈽⍨潔╅♙썵䩀뿂䑊숱䷂〭汍噕婕䁈捅싎䰳㤪⭈炏璡㘤坟㷂♳㉍剌䑆䩬㔣㧂欩塹땇穵䍟㡑塄⚩녏⺿潓硚灁癟㕟쉆潠뭔㯂㙨쉌䬬쉎捯䱬求杤쉀煣⼰煞祙</w:t>
      </w:r>
      <w:r>
        <w:rPr/>
        <w:t>ꗂ</w:t>
      </w:r>
      <w:r>
        <w:rPr/>
        <w:t>硑㡟恏偤㤭㈫㯎걄仂숻婭汶䱧⹘⚩縻</w:t>
      </w:r>
      <w:r>
        <w:rPr/>
        <w:t>ⴰ</w:t>
      </w:r>
      <w:r>
        <w:rPr/>
        <w:t>婆碿촬稩쎘捕捣⦿帤숳ꥶ纮䬤숴硎⍯</w:t>
      </w:r>
      <w:r>
        <w:rPr/>
        <w:t>⡤</w:t>
      </w:r>
      <w:r>
        <w:rPr/>
        <w:t>䜦儊䮣洰걅繀숪繵䩾顧⎩⽱칎☨ꅎ쉺䀶偐佇</w:t>
      </w:r>
      <w:r>
        <w:rPr/>
        <w:t>ꔣ</w:t>
      </w:r>
      <w:r>
        <w:rPr/>
        <w:t>䆣㑊㨻쉨뽠洶㝌䪥쉣깱㐷촺⥹촳䶬㘷㋍堪呕䩂呞⮣欤숹䕁兗뗂㵪ꆏ稱䎣䄯揂㥓昰</w:t>
      </w:r>
      <w:r>
        <w:rPr/>
        <w:t>ⵊ</w:t>
      </w:r>
      <w:r>
        <w:rPr/>
        <w:t>썓</w:t>
      </w:r>
      <w:r>
        <w:rPr/>
        <w:t>ⱎ⨷⩐</w:t>
      </w:r>
      <w:r>
        <w:rPr/>
        <w:t>顉愲쌤弨껃쵖昮싂伩쉆癫넩坣悮辵㕾恍뽸쉠⺵⥔〫轪儻祓䍭</w:t>
      </w:r>
      <w:r>
        <w:rPr/>
        <w:t>ꔩ</w:t>
      </w:r>
      <w:r>
        <w:rPr/>
        <w:t>쉥</w:t>
      </w:r>
      <w:r>
        <w:rPr/>
        <w:t>⠰</w:t>
      </w:r>
      <w:r>
        <w:rPr/>
        <w:t>䃂涻㭦槃坒쉬䅹牴㡬坳穩쉶彙仃地⸤칠堽䉔碣桫疩是睯䋂秃㒵㪘쉄䔥暏䤱쉭墡潮㚱湪䉐煌兌竂뼺뿂⍸䑥쵒慒侮廍뽊捺橌</w:t>
      </w:r>
      <w:r>
        <w:rPr/>
        <w:t>ⴰ</w:t>
      </w:r>
      <w:r>
        <w:rPr/>
        <w:t>歧牐磂ヂ</w:t>
      </w:r>
      <w:r>
        <w:rPr/>
        <w:t>꧂</w:t>
      </w:r>
      <w:r>
        <w:rPr/>
        <w:t>枮壂䍅栯꺡毂䘻㶣唶쉤㇂杦炏睃䝮䖱㫂捁氶뽠㷃ㅊ㡘㥡辬썖칀乲䷂却뿂㢘㭣桰愭棂숶㫂䭓杷䌣熘潅</w:t>
      </w:r>
      <w:r>
        <w:rPr/>
        <w:t>⡲</w:t>
      </w:r>
      <w:r>
        <w:rPr/>
        <w:t>輣渰녪扲䂏㮩徿䐹枵烂</w:t>
      </w:r>
      <w:r>
        <w:rPr/>
        <w:t>ꤥ</w:t>
      </w:r>
      <w:r>
        <w:rPr/>
        <w:t>侩</w:t>
      </w:r>
      <w:r>
        <w:rPr/>
        <w:t>ꤽ</w:t>
      </w:r>
      <w:r>
        <w:rPr/>
        <w:t>싂컍轃檿獯瑃婩飂顦潎ꍋ在㋍數떏</w:t>
      </w:r>
      <w:r>
        <w:rPr/>
        <w:t>⣂</w:t>
      </w:r>
      <w:r>
        <w:rPr/>
        <w:t>㉖녘⽊쉠썾䑐㘵䜴ぁ䍶깞㶬숥慣䙄뾘掩숪䙕妩㘹䉌⩁碏伽ꍷ䱺湯䱕戵쉌㉓숻爪癄瞮睦懂垮繯䷎㝍婁쉾繊畬캏⩯䍣䙧瓂ぎ轪擂뽉淂ꇂ怩繫䌦堽轢ꅆ</w:t>
      </w:r>
      <w:r>
        <w:rPr/>
        <w:t>⡕</w:t>
      </w:r>
      <w:r>
        <w:rPr/>
        <w:t>쉅ㅓ췂</w:t>
      </w:r>
      <w:r>
        <w:rPr/>
        <w:t>ꖣ</w:t>
      </w:r>
      <w:r>
        <w:rPr/>
        <w:t>㙲䕱玡啑疩㬯参땲ꍒ轃橆䙓搫묪傩䱆⩇ꥲ庱␵䱸瓂쉸쉦泎⑶䵤ㅫꅬ</w:t>
      </w:r>
      <w:r>
        <w:rPr/>
        <w:t>ⷂ</w:t>
      </w:r>
      <w:r>
        <w:rPr/>
        <w:t>旂싂湴</w:t>
      </w:r>
      <w:r>
        <w:rPr/>
        <w:t>ꤣ</w:t>
      </w:r>
      <w:r>
        <w:rPr/>
        <w:t>睗㵫䌩〈婉晇㮮奘佩뾣꺏㑞╪숸埂⩸䅆堵灤澘坘癖ㄹ숥䙹灟竂㘫枥⑉쏂硅柍ꌻ䮡♦弽</w:t>
      </w:r>
      <w:r>
        <w:rPr/>
        <w:t>ⰳ</w:t>
      </w:r>
      <w:r>
        <w:rPr/>
        <w:t>搽쉄欹⭂伥숴参㝶婰呧䙉佌ㅔ슥땺桩䫍땧⥂╗</w:t>
      </w:r>
      <w:r>
        <w:rPr/>
        <w:t>⣍</w:t>
      </w:r>
      <w:r>
        <w:rPr/>
        <w:t>椪숦㕒쉠䀯榻㕒水剺犵桃⩤ꥧ㢡壂佚ꍋォ吭橸⥆걀橕繊灓吰㖩愤䙪⍳䨩츨⫂</w:t>
      </w:r>
      <w:r>
        <w:rPr/>
        <w:t>⡬</w:t>
      </w:r>
      <w:r>
        <w:rPr/>
        <w:t>䡎獅쵭䝪䓂桶区佃噮㜪瓂쉲灉㙒漷묶瘬䫂痂橅䉬ꏂ슩氤痂嘭纡ꄽ⺻汬쉚뗂椻⑴⎩쉧녞䝡瑟剄썾촻轸</w:t>
      </w:r>
      <w:r>
        <w:rPr/>
        <w:t>꥟</w:t>
      </w:r>
      <w:r>
        <w:rPr/>
        <w:t>瑂报깸뇂놱ヂ㛂䑬倶汭䵾숻恆桢䑦䥺䘻橔떡쵡樶縭䛂갽䂩昩숤穯堫⫂칪婏ㅷ깇䙌牭扁甸㋍奓䢘燂泂</w:t>
      </w:r>
      <w:r>
        <w:rPr/>
        <w:t>ⷂ</w:t>
      </w:r>
      <w:r>
        <w:rPr/>
        <w:t>疩牳㩇⫂</w:t>
      </w:r>
      <w:r>
        <w:rPr/>
        <w:t>⡵</w:t>
      </w:r>
      <w:r>
        <w:rPr/>
        <w:t>䶘夥쉙뭙㕪⨊睤놱⑮╧啟㥩妡硴灨쉮㭈顬㉅䎏ꅇ⹸椯琮깰숨吷甮夣㪩㡢㔱⧂딯쉅☶싎坌桩깫쉭칏⬺㏍䭶啇桥祪橞怲쉸깰쉌ㅺ㑴쉱㝵摘稣啭穒氬瀩䉇楳슿唪네椲</w:t>
      </w:r>
      <w:r>
        <w:rPr/>
        <w:t>ꤦ</w:t>
      </w:r>
      <w:r>
        <w:rPr/>
        <w:t>슿쎿쉰⥫</w:t>
      </w:r>
      <w:r>
        <w:rPr/>
        <w:t>⡫</w:t>
      </w:r>
      <w:r>
        <w:rPr/>
        <w:t>璱㌸㌴㍙䏂仃</w:t>
      </w:r>
      <w:r>
        <w:rPr/>
        <w:t>⢏⯂</w:t>
      </w:r>
      <w:r>
        <w:rPr/>
        <w:t>秂䪥䵰⭌②꧎쉡㙔溬轡挽</w:t>
      </w:r>
      <w:r>
        <w:rPr/>
        <w:t>ⱗ⠱</w:t>
      </w:r>
      <w:r>
        <w:rPr/>
        <w:t>䄭儥䘶숤伻汳珃灚䯂侩䭈쉴츲ꄪ땇圦묰싍欱繑兆汥祋⧂煓㩗㛂丣槂썤숯浞⹋⭒숸쉧扄啾㥴슣䅾슱ㅈ㍄嫂뽭䇂㩷䂻幚煄敧㵸㩺轞癁櫂疘姂歈兎㬨か</w:t>
      </w:r>
      <w:r>
        <w:rPr/>
        <w:t>ⴴ</w:t>
      </w:r>
      <w:r>
        <w:rPr/>
        <w:t>竂昳쉷杠煷㝄瑰땆填</w:t>
      </w:r>
      <w:r>
        <w:rPr/>
        <w:t>꧂</w:t>
      </w:r>
      <w:r>
        <w:rPr/>
        <w:t>㉕暩瑐珂捓熮쌬쉴캩冡</w:t>
      </w:r>
      <w:r>
        <w:rPr/>
        <w:t>ꕦ</w:t>
      </w:r>
      <w:r>
        <w:rPr/>
        <w:t>頹⒥㡄쉰睴떥쉳斵瀳ꌯ칫䙣䥩㢻係쉯傩唪嚘䱙玩僂♠婔䍗捁䩮습祸乕在㌪숰患摥◂썪煺头䘸晒槂捚吹獈㚩砣⨱㠹㡺떘</w:t>
      </w:r>
      <w:r>
        <w:rPr/>
        <w:t>ⲣ</w:t>
      </w:r>
      <w:r>
        <w:rPr/>
        <w:t>䌪強圱숵䕤㩈㐰숨愽ꅪ懂浑⹓槂⪵䚱긲堫㘫ꆏ柎姂싂乗싂䕑倵㡥쉈쵈昹啅㦥摘扩䗂숦㝰넻ꍪꍁ㭷䱪숳</w:t>
      </w:r>
      <w:r>
        <w:rPr/>
        <w:t>ⰵ</w:t>
      </w:r>
      <w:r>
        <w:rPr/>
        <w:t>飂兓숪硰歀⨪⽴棂漹딴ꅇ䅔쉣潖爵皘啷㌫炱横丷扑ꍇ☰䉲啔㓂싂牶凂㩺楃쉾♞⬩瓍橸〽㑴浥⩬♂㩃慔</w:t>
      </w:r>
      <w:r>
        <w:rPr/>
        <w:t>ꕑ</w:t>
      </w:r>
      <w:r>
        <w:rPr/>
        <w:t>䥱╈</w:t>
      </w:r>
      <w:r>
        <w:rPr/>
        <w:t>⡌</w:t>
      </w:r>
      <w:r>
        <w:rPr/>
        <w:t>쉦灵䅙瑾</w:t>
      </w:r>
      <w:r>
        <w:rPr/>
        <w:t>ꖘ⤨</w:t>
      </w:r>
      <w:r>
        <w:rPr/>
        <w:t>䳂杵쉂䱂㨤娴繋戽枩숪潪绂杹䁋㔹偤⹰浫숰카⑹坲漺</w:t>
      </w:r>
      <w:r>
        <w:rPr/>
        <w:t>ⴶ</w:t>
      </w:r>
      <w:r>
        <w:rPr/>
        <w:t>䥓⭴⪩㍥䳂劣浒輩㇂숥</w:t>
      </w:r>
      <w:r>
        <w:rPr/>
        <w:t>ⴱ</w:t>
      </w:r>
      <w:r>
        <w:rPr/>
        <w:t>넯</w:t>
      </w:r>
      <w:r>
        <w:rPr/>
        <w:t>ꥈ</w:t>
      </w:r>
      <w:r>
        <w:rPr/>
        <w:t>〫⏂</w:t>
      </w:r>
      <w:r>
        <w:rPr/>
        <w:t>ꤦ⍢</w:t>
      </w:r>
      <w:r>
        <w:rPr/>
        <w:t>ぴ晰쏂颣㐽㴩愭㶘쉟桄썱卧</w:t>
      </w:r>
      <w:r>
        <w:rPr/>
        <w:t>⠥</w:t>
      </w:r>
      <w:r>
        <w:rPr/>
        <w:t>ㄸ伺噥䜪硘뽰䦘灾ㄱ╰쎥㈴㕕塨쌪㙺䪱녁牕쉅浹侻䰷⤨潢輩䆏题彂㔶쉖啧┶穹祐忎㥠쉬쉉辣㙺</w:t>
      </w:r>
      <w:r>
        <w:rPr/>
        <w:t>Ⱟ</w:t>
      </w:r>
      <w:r>
        <w:rPr/>
        <w:t>洣晲痂凃⹌䈯矎塲琺䷂戺卋潖숱ꅨ牙皵昺务ꥴ</w:t>
      </w:r>
      <w:r>
        <w:rPr/>
        <w:t>ⴷ⩀</w:t>
      </w:r>
      <w:r>
        <w:rPr/>
        <w:t>썔䅢竂繌幫媥卩浹ㄥ쉰넭㙳䘺㈣慎싂繭婗㐵煥牃⩶犥䑄쉍⪡墮ㅵ⍷朴㖩</w:t>
      </w:r>
      <w:r>
        <w:rPr/>
        <w:t>ꥃ</w:t>
      </w:r>
      <w:r>
        <w:rPr/>
        <w:t>兊犻껂䉑☥ꄸ睙뮘噺淂㐲숦⽺㭅斩獀梘癵숬⺩琷津䖩껂뇂偬哎竂⤲䵬䥰瓂숯斣♎伊㡔杢敘儣歘䄬䊿哂灇┺쉀圬㧂惂⭎슮湆䢩券啫祀䋂嫂獔쉘幧坪摾㉗劮쉠汸㍙两쉆뭄疥睬戺偹䃂䷂䍋⵵徻妮䠮쉘娯</w:t>
      </w:r>
      <w:r>
        <w:rPr/>
        <w:t>ꤥ</w:t>
      </w:r>
      <w:r>
        <w:rPr/>
        <w:t>戺末䈰湅恔ꅕ渲녔쉊쉓긫皬뼫쉃땉䉵楏䡊奴歪㍤䞏숶痂坖쉁땪樽슻㓎楓楗떡嫍쉡偃⥔づ佨穒⽏砳煗噙慓题ㅢ䀳⍡幾䌳澵⍔頰</w:t>
      </w:r>
      <w:r>
        <w:rPr/>
        <w:t>ꕈ</w:t>
      </w:r>
      <w:r>
        <w:rPr/>
        <w:t>䵏뼲꤮ꅴ</w:t>
      </w:r>
      <w:r>
        <w:rPr/>
        <w:t>꧂</w:t>
      </w:r>
      <w:r>
        <w:rPr/>
        <w:t>㑆瑪極딣顧묲</w:t>
      </w:r>
      <w:r>
        <w:rPr/>
        <w:t>⣂</w:t>
      </w:r>
      <w:r>
        <w:rPr/>
        <w:t>숻礵슘</w:t>
      </w:r>
      <w:r>
        <w:rPr/>
        <w:t>ꥁ</w:t>
      </w:r>
      <w:r>
        <w:rPr/>
        <w:t>땄뭥儬쉕灺숹漭媱</w:t>
      </w:r>
      <w:r>
        <w:rPr/>
        <w:t>ⳍ</w:t>
      </w:r>
      <w:r>
        <w:rPr/>
        <w:t>漺♰뽦亘</w:t>
      </w:r>
      <w:r>
        <w:rPr/>
        <w:t>ⴽ</w:t>
      </w:r>
      <w:r>
        <w:rPr/>
        <w:t>䈩䴯伥潯嘸</w:t>
      </w:r>
      <w:r>
        <w:rPr/>
        <w:t>ꕰ</w:t>
      </w:r>
      <w:r>
        <w:rPr/>
        <w:t>愴獨⵳㦡䕣䝓㙚ꍌ淃묻⑷䧂棂㍨숱⩃灋쉠䙗䱸硖盂飂繟櫍┭倨畍偁睡湮奢惂犘</w:t>
      </w:r>
      <w:r>
        <w:rPr/>
        <w:t>⠬</w:t>
      </w:r>
      <w:r>
        <w:rPr/>
        <w:t>㡍</w:t>
      </w:r>
      <w:r>
        <w:rPr/>
        <w:t>ꥊ</w:t>
      </w:r>
      <w:r>
        <w:rPr/>
        <w:t>녴㵊䍅쵍⽊吩㩪㘨乚숸⮱㍉朸僂掣晴樱嗂숪攽䌺慔彣䡵体扟灴땾㝪橺怩眰걩䝶☫춣㕠留⴨杯⩱쉭㎮⚩烂╔♂▿⍄彌ꅌ捏갺䝒曂⫂⽉潡숨劏칵猲䱕湍쏎숤</w:t>
      </w:r>
      <w:r>
        <w:rPr/>
        <w:t>⣍</w:t>
      </w:r>
      <w:r>
        <w:rPr/>
        <w:t>㑡쉞楗兌쉡䱮刹伨⹚⾬場썄硊㡰㭟㤪ㄵ⧂땞㥏⦻华⸪呺悱呾⽋</w:t>
      </w:r>
      <w:r>
        <w:rPr/>
        <w:t>ꕂꔽ</w:t>
      </w:r>
      <w:r>
        <w:rPr/>
        <w:t>渲㠪晀</w:t>
      </w:r>
      <w:r>
        <w:rPr/>
        <w:t>⣃</w:t>
      </w:r>
      <w:r>
        <w:rPr/>
        <w:t>㍥兡녴灆갱쉕仂灟晑繇땧쉧⪬쉾㉙⍮牥頬쌪䤬⭵⚩㒩</w:t>
      </w:r>
      <w:r>
        <w:rPr/>
        <w:t>ⱃ</w:t>
      </w:r>
      <w:r>
        <w:rPr/>
        <w:t>摪촥⍂丬弪瞿㯂츣噶⨤囂歉怨炡楤쉎㗎睸弯㥫걏숪㑦썀숯婏쉶䎻싃㓂</w:t>
      </w:r>
      <w:r>
        <w:rPr/>
        <w:t>⡉</w:t>
      </w:r>
      <w:r>
        <w:rPr/>
        <w:t>拂</w:t>
      </w:r>
      <w:r>
        <w:rPr/>
        <w:t>ⵕ⬪</w:t>
      </w:r>
      <w:r>
        <w:rPr/>
        <w:t>䕈䱑꺩堶伪㈹㘱䈳ꅞ쉤棂楘㥄狎뽱帪䄩狂</w:t>
      </w:r>
      <w:r>
        <w:rPr/>
        <w:t>ⵦ</w:t>
      </w:r>
      <w:r>
        <w:rPr/>
        <w:t>狂쉁⑟䄦㡶捧촪쉬游乚柂숨쏍䡈渨夻ꏂ橚╤싂ㅳ帳橈䋍煆뭁䉱㩑쵷ꌫ楆欥㭘睔囂嘭彄樤櫂偤⹔咵夰䅊쉰䎥숯積狍쉈悱슘搨䅮㭓䷂쉭种祃⨲⑺</w:t>
      </w:r>
      <w:r>
        <w:rPr/>
        <w:t>ⰷ</w:t>
      </w:r>
      <w:r>
        <w:rPr/>
        <w:t>걪瑄捅숫촲颵䭢촦썍쉶啗䅂䰬ꄤ䱯琭偩䰩䜦ꍁ쉞⏂⌭묪䬫夷칰婢ꆬ堵┪偟盂䡰</w:t>
      </w:r>
      <w:r>
        <w:rPr/>
        <w:t>ꕈ</w:t>
      </w:r>
      <w:r>
        <w:rPr/>
        <w:t>漥竂</w:t>
      </w:r>
      <w:r>
        <w:rPr/>
        <w:t>ⷃ</w:t>
      </w:r>
      <w:r>
        <w:rPr/>
        <w:t>㩗畸䐨兊䪏欮쉪䫂䉐夻昦⽠ꍸ㌦嘮숭楆滂浇牉㘤嗂㡷牋碮넦奕침湊丽</w:t>
      </w:r>
      <w:r>
        <w:rPr/>
        <w:t>⠶</w:t>
      </w:r>
      <w:r>
        <w:rPr/>
        <w:t>幄含婮急쉓燂檻杺励㯂䔮칗縯䅈疬額湢㡣뭄欩䎘奧쏂嫂컂瘊敱砤剓畋䔮갪䉈싂쉡숹㙥炡슥㜥㕅䭔뽮♉숪㝭焣䑠櫂䁶</w:t>
      </w:r>
      <w:r>
        <w:rPr/>
        <w:t>ⶡ</w:t>
      </w:r>
      <w:r>
        <w:rPr/>
        <w:t>潙</w:t>
      </w:r>
      <w:r>
        <w:rPr/>
        <w:t>ꔲ</w:t>
      </w:r>
      <w:r>
        <w:rPr/>
        <w:t>뮏䭪숪繤偂㝢</w:t>
      </w:r>
      <w:r>
        <w:rPr/>
        <w:t>Ⱘ</w:t>
      </w:r>
      <w:r>
        <w:rPr/>
        <w:t>쉟㑀㭣敚媻坑䳎쉂</w:t>
      </w:r>
      <w:r>
        <w:rPr/>
        <w:t>ⱘ</w:t>
      </w:r>
      <w:r>
        <w:rPr/>
        <w:t>灑츮埂䇂参晆洶싂꺣⩨䄹䵃轄皣㵉쎩슻쉰攦뭢渶商婮䩥乘䉁爱戲</w:t>
      </w:r>
      <w:r>
        <w:rPr/>
        <w:t>ⱑ</w:t>
      </w:r>
      <w:r>
        <w:rPr/>
        <w:t>朩浈况䵅噶깴楡稶顧兙䘶劘숱</w:t>
      </w:r>
      <w:r>
        <w:rPr/>
        <w:t>ⴲ</w:t>
      </w:r>
      <w:r>
        <w:rPr/>
        <w:t>弶睨⦩㔶䧂柂⌦轟</w:t>
      </w:r>
      <w:r>
        <w:rPr/>
        <w:t>Ɱ</w:t>
      </w:r>
      <w:r>
        <w:rPr/>
        <w:t>⾩浭⩯痂杔轷牸䴺쉚䴳쉘橭睆쉁⨬單㌬ね㝋輶濂썈쉑녪땍㜰焺㍡硤䝴殿</w:t>
      </w:r>
      <w:r>
        <w:rPr/>
        <w:t>ꖱ</w:t>
      </w:r>
      <w:r>
        <w:rPr/>
        <w:t>灮硸⽧㡫奂㪩╥辩䑘쏂습砳梩橹㙧땧繄◂浟圪김</w:t>
      </w:r>
      <w:r>
        <w:rPr/>
        <w:t>ꕣ</w:t>
      </w:r>
      <w:r>
        <w:rPr/>
        <w:t>曂ꄤ싂슻⍓</w:t>
      </w:r>
      <w:r>
        <w:rPr/>
        <w:t>ꕓꕺ</w:t>
      </w:r>
      <w:r>
        <w:rPr/>
        <w:t>㙟牤浸步넮㵣儭䗂㧎쉀⤶稰㭁䡆슱ㆵㅹ呴㋂⑟숲䅱뽕噲䞵䕋䍋츦憥嘭䥂䵴哂焲쉡繡䥖畣檿歨嫂啁⵸佟娽䅶奬徣숯匲⽢걾幚쉙獓쉹춏桺</w:t>
      </w:r>
      <w:r>
        <w:rPr/>
        <w:t>ⱑ</w:t>
      </w:r>
      <w:r>
        <w:rPr/>
        <w:t>呔</w:t>
      </w:r>
      <w:r>
        <w:rPr/>
        <w:t>ⶏ</w:t>
      </w:r>
      <w:r>
        <w:rPr/>
        <w:t>䴦ꅔ墏㜴㚩췎쉂㑆⹚㙥側</w:t>
      </w:r>
      <w:r>
        <w:rPr/>
        <w:t>Ⱚ</w:t>
      </w:r>
      <w:r>
        <w:rPr/>
        <w:t>硂垥灟䜩煫奆繡⬬幕㩚⿂⩾桴䚱</w:t>
      </w:r>
      <w:r>
        <w:rPr/>
        <w:t>⠴</w:t>
      </w:r>
      <w:r>
        <w:rPr/>
        <w:t>晲땎晟슿丩쉂썑ォ㑚</w:t>
      </w:r>
      <w:r>
        <w:rPr/>
        <w:t>ꕱ</w:t>
      </w:r>
      <w:r>
        <w:rPr/>
        <w:t>싂쉰啚啂</w:t>
      </w:r>
      <w:r>
        <w:rPr/>
        <w:t>Ⱨ</w:t>
      </w:r>
      <w:r>
        <w:rPr/>
        <w:t>묩䩈总漷⍥쉬澣浊樴㦩⽴礣祺갩숪㶩䋂숩ꅨ汨癊䂵批쉪숽쉣쉭⩃硆땭썌촯ㄯ㠹摠㊏㥣</w:t>
      </w:r>
      <w:r>
        <w:rPr/>
        <w:t>꤫</w:t>
      </w:r>
      <w:r>
        <w:rPr/>
        <w:t>摠䉅숨桾愪烂繶䒏䦿圩痍</w:t>
      </w:r>
      <w:r>
        <w:rPr/>
        <w:t>ꔤ</w:t>
      </w:r>
      <w:r>
        <w:rPr/>
        <w:t>䝤乨廂吱숪⛎☶歲숹</w:t>
      </w:r>
      <w:r>
        <w:rPr/>
        <w:t>⢩</w:t>
      </w:r>
      <w:r>
        <w:rPr/>
        <w:t>䆿卄㘴㇂꺩㌨㠥♺⍟歌䀹毂䝃㉡奪⹤䮣㎬쌪桶札䫂兑⩕㓂⭭剃扮煙싂䁥䗍癯뽁䘽㑓쵦걶剒楍䶬畔습噠乵呱䍩䑉炱</w:t>
      </w:r>
      <w:r>
        <w:rPr/>
        <w:t>⣂</w:t>
      </w:r>
      <w:r>
        <w:rPr/>
        <w:t>主숨</w:t>
      </w:r>
      <w:r>
        <w:rPr/>
        <w:t>ⴸ</w:t>
      </w:r>
      <w:r>
        <w:rPr/>
        <w:t>ꇂ⑖츴Ⓜ㨣歓⦿</w:t>
      </w:r>
      <w:r>
        <w:rPr/>
        <w:t>ⵅ</w:t>
      </w:r>
      <w:r>
        <w:rPr/>
        <w:t>睵㫂㉁壂뭐摁祔Ⓜ쵞ꥫ呯䝱⎏爱嘲滂䱟㥍灤䲡㡣焨⬭츣爸㨺参⽸ꥠ樹썈숭⼻娪悩칗医ꍙ嫂㩯㵷쉊⹸㘮畯漤ꅚ摠悥痂廂ꌪ</w:t>
      </w:r>
      <w:r>
        <w:rPr/>
        <w:t>⡶</w:t>
      </w:r>
      <w:r>
        <w:rPr/>
        <w:t>䩪撬쉈㯂副㡆橣杶</w:t>
      </w:r>
      <w:r>
        <w:rPr/>
        <w:t>Ⱞ⫂</w:t>
      </w:r>
      <w:r>
        <w:rPr/>
        <w:t>ꌮ奾䍫뮡컎㠹轍뭶⩑䀨勂剬㭉䑄橓⾘</w:t>
      </w:r>
      <w:r>
        <w:rPr/>
        <w:t>ⵆ</w:t>
      </w:r>
      <w:r>
        <w:rPr/>
        <w:t>沿뽹垿䓂녟⻂幒幦⏂顰繶쉰汦灰딴と☯扨㫂㙣⩙坢</w:t>
      </w:r>
      <w:r>
        <w:rPr/>
        <w:t>ⰳⱵ</w:t>
      </w:r>
      <w:r>
        <w:rPr/>
        <w:t>幇♖䟂慟⵴㇂圴眪⥑䦮勂䵔旂숶䡷썺睕⍊歇摎㎬䩤⹬㥱격婱摔堊渶ꇂꍹ</w:t>
      </w:r>
      <w:r>
        <w:rPr/>
        <w:t>ⱒ┣</w:t>
      </w:r>
      <w:r>
        <w:rPr/>
        <w:t>㫂⵫␣亻颬捠睐䕚쉤⹌㍘⤷⎩㤪㬴⥠숳妩䮬쉴싂珂䕳畧뭆祌</w:t>
      </w:r>
      <w:r>
        <w:rPr/>
        <w:t>ꔥ</w:t>
      </w:r>
      <w:r>
        <w:rPr/>
        <w:t>⡗</w:t>
      </w:r>
      <w:r>
        <w:rPr/>
        <w:t>䘺䕧枥⍋秂曂癔牤슏灱䣂⸷╲癊啙促勃ꥡ㩅湩枘ꍬ♩싂⩠獯䔷穔</w:t>
      </w:r>
      <w:r>
        <w:rPr/>
        <w:t>ꕷ</w:t>
      </w:r>
      <w:r>
        <w:rPr/>
        <w:t>䛂卟㮩㶱头썓仂喥ꍰ傘嫂⬷淂掱䉏椲◂祠㩰䣂뼲⸽㕎䄰</w:t>
      </w:r>
      <w:r>
        <w:rPr/>
        <w:t>⢣</w:t>
      </w:r>
      <w:r>
        <w:rPr/>
        <w:t>汶塧</w:t>
      </w:r>
      <w:r>
        <w:rPr/>
        <w:t>ⰵ</w:t>
      </w:r>
      <w:r>
        <w:rPr/>
        <w:t>칁捦쉚♯㩁</w:t>
      </w:r>
      <w:r>
        <w:rPr/>
        <w:t>ꔫ</w:t>
      </w:r>
      <w:r>
        <w:rPr/>
        <w:t>珂夭깱捋辬飃㭷ㄣ獲橭㉰䩢〮춡塥䙖묷婣䍨璿䄺操침㥤狂䍌⧂形䌴歀潩潪</w:t>
      </w:r>
      <w:r>
        <w:rPr/>
        <w:t>⡰</w:t>
      </w:r>
      <w:r>
        <w:rPr/>
        <w:t>䱈呄畒쉯놱捖⫂숰녪♥㏍䵹㙐⩗싂轷頷爮녕扒㉢</w:t>
      </w:r>
      <w:r>
        <w:rPr/>
        <w:t>⡗</w:t>
      </w:r>
      <w:r>
        <w:rPr/>
        <w:t>䩾喱ㄥ䣂刨䑍楀쉈</w:t>
      </w:r>
      <w:r>
        <w:rPr/>
        <w:t>ꦬ</w:t>
      </w:r>
      <w:r>
        <w:rPr/>
        <w:t>뼣怲㨵椫妱涿䱟싍䱤까㭖微䤸壎</w:t>
      </w:r>
      <w:r>
        <w:rPr/>
        <w:t>⡴</w:t>
      </w:r>
      <w:r>
        <w:rPr/>
        <w:t>璮狂㔩♇숪䨶촥䤤컂땅</w:t>
      </w:r>
      <w:r>
        <w:rPr/>
        <w:t>ꤶ</w:t>
      </w:r>
      <w:r>
        <w:rPr/>
        <w:t>㴥癇⯂怫치縪猹縷칢⒮睟슻灾</w:t>
      </w:r>
      <w:r>
        <w:rPr/>
        <w:t>ꔻ</w:t>
      </w:r>
      <w:r>
        <w:rPr/>
        <w:t>䦿婨严桎啤슏넴䭥牡㭋뽋佥摌摴ꥳ䖬稳欪䰹䓂恈䠸썚癰䫂㠯兔땩⵹䬯塙皩㕭冩㘭㡔䍷㕦摬朤婞猭堩携䞩ㅊ佭奖冩걦廂싂걥⫂츳恔</w:t>
      </w:r>
      <w:r>
        <w:rPr/>
        <w:t>ⵡ</w:t>
      </w:r>
      <w:r>
        <w:rPr/>
        <w:t>內硴熡쉄忂䤳䑢⫂</w:t>
      </w:r>
      <w:r>
        <w:rPr/>
        <w:t>꧂</w:t>
      </w:r>
      <w:r>
        <w:rPr/>
        <w:t>猨剦未</w:t>
      </w:r>
    </w:p>
    <w:p>
      <w:pPr>
        <w:pStyle w:val="PreformattedText"/>
        <w:bidi w:val="0"/>
        <w:spacing w:before="0" w:after="0"/>
        <w:jc w:val="left"/>
        <w:rPr/>
      </w:pPr>
      <w:r>
        <w:rPr/>
        <w:t>⨴</w:t>
      </w:r>
      <w:r>
        <w:rPr/>
        <w:t>礲㜸䙪╳쉧䶘쵫슣挽汖㵘洷♾兇㥧䡤층⨨猷灎垱</w:t>
      </w:r>
      <w:r>
        <w:rPr/>
        <w:t>Ᵽ</w:t>
      </w:r>
      <w:r>
        <w:rPr/>
        <w:t>썂쉊噡㈬界匶捔搪兵䢘硙爵㉊㭚湰乨칺磂</w:t>
      </w:r>
      <w:r>
        <w:rPr/>
        <w:t>⡂</w:t>
      </w:r>
      <w:r>
        <w:rPr/>
        <w:t>㪩攸⩔揂묤搪橴⹷䅞奥ꅧ⾩浬⿂䡥娵晢朩⛎뮩呙勂쎮ꆏ䁍根䶘兩칹㡋⹦뇂淍轒䉊쉶딤䬤䈳枮䴦</w:t>
      </w:r>
      <w:r>
        <w:rPr/>
        <w:t>⡂</w:t>
      </w:r>
      <w:r>
        <w:rPr/>
        <w:t>拎걗㝲抿䬣갥剐슥㥷츨狂㌰幂瓂숯䕊㥐숱묹䤰復熮壍伫♔䍭깸┨䅹弶旂쵍싂㡢癵뿂쉲ꥬ灖悿仃颣敾갦偢싂竂⨽睇惂</w:t>
      </w:r>
      <w:r>
        <w:rPr/>
        <w:t>ꤹ</w:t>
      </w:r>
      <w:r>
        <w:rPr/>
        <w:t>戭䈥牕㍦産⫂⹇⩲擂氫쌸년畆䵩轶浓楶潥⿂珂怰ꄫ剏㈤쉢硇淂⯂⌮慱ꍯ䃂剓䝖⩓㵮䒣䙡眣숥啷竂乏癢䉞㣂䉾䱤幀含棂㑸潂縹뭃␸煄䤪</w:t>
      </w:r>
      <w:r>
        <w:rPr/>
        <w:t>⠽</w:t>
      </w:r>
      <w:r>
        <w:rPr/>
        <w:t>싂믂猻싂恎쉢睉뭯䴨牫䁃轖㝲田䖡㛂㥷ꅃ뾩䍤㫂싂填⵳숻勎㈥숣䙫䱠㚘恔컂硔뭢妩悡畁渲쉮⭋湢</w:t>
      </w:r>
      <w:r>
        <w:rPr/>
        <w:t>ⱊ</w:t>
      </w:r>
      <w:r>
        <w:rPr/>
        <w:t>太橫婏夹商砊䯎壂⑚殩ꍈ牒桌偦⩰⸭縮뭑洮쉸녓쉸畄之쉭坘㐭걹⍎䙲祇컂ꍎ⤫硠뽃婖彾슬䚱숳⽱焥录乳䃃濂卹攬촤桸娩揂佗䥓뿃䥭繍䛂묳㜳瑾숺䩵쉙砮☵숸礭潰䔨湉</w:t>
      </w:r>
      <w:r>
        <w:rPr/>
        <w:t>ꥇ</w:t>
      </w:r>
      <w:r>
        <w:rPr/>
        <w:t>㵯</w:t>
      </w:r>
      <w:r>
        <w:rPr/>
        <w:t>ⷂ</w:t>
      </w:r>
      <w:r>
        <w:rPr/>
        <w:t>夷⎏煪嗂쎘⯂癘甦噷ꄴ慗牧쌥戮楧常㭉呔嫂燂껂㮩嘩淂晀碏么轊╳㮱쉫䩫컍轴뭴녈슱䤱䕁兪祑</w:t>
      </w:r>
      <w:r>
        <w:rPr/>
        <w:t>ⱊ</w:t>
      </w:r>
      <w:r>
        <w:rPr/>
        <w:t>堷秃㡥쉂䝩噈恑㤻唪䅢껍冥뽪녖協機乺䑨⍺䍒坫督ꇂꅩ㡯Ⓨ㡚睫䂵䮬干䉐썯瀤숻쉓</w:t>
      </w:r>
      <w:r>
        <w:rPr/>
        <w:t>ⵉ</w:t>
      </w:r>
      <w:r>
        <w:rPr/>
        <w:t>瑋痂爮⦘䝎⨳⼺썴殩灭⴯⸸䛂乬ㄬ梱睟▱⥫䄥廃카뼺⑅숣硆</w:t>
      </w:r>
      <w:r>
        <w:rPr/>
        <w:t>ⶣ</w:t>
      </w:r>
      <w:r>
        <w:rPr/>
        <w:t>犬⪵瓂㎮㪡쉉輶殏扉灷䝟塴걋単쉪䊱獫嘻煾㦏ꎩ䞘숥捋䵸⽸厵橆敏깒ㆮ恫䙐ꥤ꥖♃牉싍么䝵䙏㨻⭢깬夸悬때ㅖ疘쉺䡶뼷㍉깶氲ぺ</w:t>
      </w:r>
      <w:r>
        <w:rPr/>
        <w:t>⠪Ⳃ</w:t>
      </w:r>
      <w:r>
        <w:rPr/>
        <w:t>轁儻䱔獤숥噆숣槂睰぀</w:t>
      </w:r>
      <w:r>
        <w:rPr/>
        <w:t>Ⱡ</w:t>
      </w:r>
      <w:r>
        <w:rPr/>
        <w:t>秂꺿彦皏쌶썰쉍</w:t>
      </w:r>
      <w:r>
        <w:rPr/>
        <w:t>ꦩ</w:t>
      </w:r>
      <w:r>
        <w:rPr/>
        <w:t>쉾仂瑶汬淃祟</w:t>
      </w:r>
      <w:r>
        <w:rPr/>
        <w:t>ꕥ</w:t>
      </w:r>
      <w:r>
        <w:rPr/>
        <w:t>쉂뾩쉱㥳╪쉳싂攤晰</w:t>
      </w:r>
      <w:r>
        <w:rPr/>
        <w:t>ꔣⒿ</w:t>
      </w:r>
      <w:r>
        <w:rPr/>
        <w:t>頳昺戶㭖㘰놡쉓湢쵴쉹䥞楁畳뭘ㅑ</w:t>
      </w:r>
      <w:r>
        <w:rPr/>
        <w:t>Ⱬ</w:t>
      </w:r>
      <w:r>
        <w:rPr/>
        <w:t>㎮幫扙炘⩲浠噞䡡䝐䵕汬뽑䨤片央疩딣汤㑔⨶氺䝓䩢摄獮䅬冬恹浆뭊쉢杔㤭걠欻</w:t>
      </w:r>
      <w:r>
        <w:rPr/>
        <w:t>ⳃ</w:t>
      </w:r>
      <w:r>
        <w:rPr/>
        <w:t>䱍祲瑔楍뭬䵃奭礭㦿块碵䝐摈母瓃숲悱捧剭싎</w:t>
      </w:r>
      <w:r>
        <w:rPr/>
        <w:t>ꥁ</w:t>
      </w:r>
      <w:r>
        <w:rPr/>
        <w:t>뽳䭨녵㭨㟂㉎琶╤楫䩥싂䕍㐨㟂䱒棃〽刬瑆楤</w:t>
      </w:r>
      <w:r>
        <w:rPr/>
        <w:t>ꕏ⮵</w:t>
      </w:r>
      <w:r>
        <w:rPr/>
        <w:t>泂슏祊樣䕢䌷㉉奴⹡</w:t>
      </w:r>
      <w:r>
        <w:rPr/>
        <w:t>ꕃ</w:t>
      </w:r>
      <w:r>
        <w:rPr/>
        <w:t>搯纘ꍄ䍂</w:t>
      </w:r>
      <w:r>
        <w:rPr/>
        <w:t>Ɒ</w:t>
      </w:r>
      <w:r>
        <w:rPr/>
        <w:t>䵸牙䇂牴㟂⩮</w:t>
      </w:r>
      <w:r>
        <w:rPr/>
        <w:t>ⵏ</w:t>
      </w:r>
      <w:r>
        <w:rPr/>
        <w:t>奖掏䡥㍆嘹湱싂獰扐杒⪱슿䈶㚡纣䘸</w:t>
      </w:r>
      <w:r>
        <w:rPr/>
        <w:t>ꗂ</w:t>
      </w:r>
      <w:r>
        <w:rPr/>
        <w:t>ꥱ싂싍櫃漩䵈</w:t>
      </w:r>
      <w:r>
        <w:rPr/>
        <w:t>Ȿ</w:t>
      </w:r>
      <w:r>
        <w:rPr/>
        <w:t>䑂뿂䧃䅪䝫稭뭘⭓䅱⩶⪬╈穞扉斣䘻숭極樲㌻䅑祚煊汎盂⵮轒矍䥹匵灗杷殮乤⹯奕瀲</w:t>
      </w:r>
      <w:r>
        <w:rPr/>
        <w:t>ꦡ</w:t>
      </w:r>
      <w:r>
        <w:rPr/>
        <w:t>癩夸摭痂楧恉摂浾沵䆿榻侣⥓㖿㉾쉷毂䮘뾮妿뽪䑐坖潃桄煸獸⭄겮硇犡슩呒喵⼭땏皻</w:t>
      </w:r>
      <w:r>
        <w:rPr/>
        <w:t>꧂</w:t>
      </w:r>
      <w:r>
        <w:rPr/>
        <w:t>捂䩶䖵쵖ꄻ暘㤲偞꥖扡牀숶盂渺쉪幑剸쵭楪䕗㩒爲⩀㏂爊숷迂椲⍙쉣砤䑐涮쉖㜸数捘嫂愴䪩攬䍪搤쉂乓儩</w:t>
      </w:r>
      <w:r>
        <w:rPr/>
        <w:t>꧂</w:t>
      </w:r>
      <w:r>
        <w:rPr/>
        <w:t>䅶⥨婂溵갵슩</w:t>
      </w:r>
      <w:r>
        <w:rPr/>
        <w:t>ꔨ</w:t>
      </w:r>
      <w:r>
        <w:rPr/>
        <w:t>싃㜳칐쉞숤惂</w:t>
      </w:r>
      <w:r>
        <w:rPr/>
        <w:t>ⱷ</w:t>
      </w:r>
      <w:r>
        <w:rPr/>
        <w:t>幑ꇎ䥤䔷슩睓姂문灔丱㴳쉗㵞</w:t>
      </w:r>
      <w:r>
        <w:rPr/>
        <w:t>ꗎ</w:t>
      </w:r>
      <w:r>
        <w:rPr/>
        <w:t>⡉</w:t>
      </w:r>
      <w:r>
        <w:rPr/>
        <w:t>꤫</w:t>
      </w:r>
      <w:r>
        <w:rPr/>
        <w:t>䰳丶奢爽䱌樹</w:t>
      </w:r>
      <w:r>
        <w:rPr/>
        <w:t>ⱀ⑟</w:t>
      </w:r>
      <w:r>
        <w:rPr/>
        <w:t>圻㦱⽯㌸橯珂겥쉞</w:t>
      </w:r>
      <w:r>
        <w:rPr/>
        <w:t>ⱉ</w:t>
      </w:r>
      <w:r>
        <w:rPr/>
        <w:t>秂榘嘮㝢仂슬䨷佢瘲卹楒⨫뿃ㆬ숪䵕␻♸仂䐻</w:t>
      </w:r>
      <w:r>
        <w:rPr/>
        <w:t>⡨</w:t>
      </w:r>
      <w:r>
        <w:rPr/>
        <w:t>嗂숻䳂瓂眤㊬㧂㙒䥹㐽恩䨸ꏂ㉪頱㬲嫂䁂ㅦ㜸囂ꅚ璩슩焦깣</w:t>
      </w:r>
      <w:r>
        <w:rPr/>
        <w:t>ⰳ⨽</w:t>
      </w:r>
      <w:r>
        <w:rPr/>
        <w:t>䕞灭</w:t>
      </w:r>
      <w:r>
        <w:rPr/>
        <w:t>⢩</w:t>
      </w:r>
      <w:r>
        <w:rPr/>
        <w:t>攲䁧呁琦支爰捑冣쉥⦻</w:t>
      </w:r>
      <w:r>
        <w:rPr/>
        <w:t>⢘</w:t>
      </w:r>
      <w:r>
        <w:rPr/>
        <w:t>勂灦橴⹋</w:t>
      </w:r>
      <w:r>
        <w:rPr/>
        <w:t>⡕</w:t>
      </w:r>
      <w:r>
        <w:rPr/>
        <w:t>㴻㣎</w:t>
      </w:r>
      <w:r>
        <w:rPr/>
        <w:t>⡶</w:t>
      </w:r>
      <w:r>
        <w:rPr/>
        <w:t>珂⥺砸䌶䄫瑚⾡㉧쉟况䙩塩㨳積쉂⭀凂녱싂츹ꅉ㯂刭꥖Ⓙ싂僂抡㴪夲琲䠥な쉏㩓疘瑳䤤숭⨲⹕顷깃䭙啣〳땮぀슣䊡썩兆슬硣兏潇䲱掩뭳两奨攲䀻⍁</w:t>
      </w:r>
      <w:r>
        <w:rPr/>
        <w:t>ꥎꦱ</w:t>
      </w:r>
      <w:r>
        <w:rPr/>
        <w:t>呴쵣꺡䵙凂䧂参ꍗ쵀橱単⮘쉺⍎쉸濂参灃놿㍥溥촮䉺뽓</w:t>
      </w:r>
      <w:r>
        <w:rPr/>
        <w:t>ꦻ</w:t>
      </w:r>
      <w:r>
        <w:rPr/>
        <w:t>橱䗂漷숵㭭兩㕪灁⼽㌮歾猷煭桹ꅐ促㥌輦ㅫ癚㊮</w:t>
      </w:r>
      <w:r>
        <w:rPr/>
        <w:t>⡑</w:t>
      </w:r>
      <w:r>
        <w:rPr/>
        <w:t>䦣䭶싂</w:t>
      </w:r>
      <w:r>
        <w:rPr/>
        <w:t>Ⳏ</w:t>
      </w:r>
      <w:r>
        <w:rPr/>
        <w:t>捬</w:t>
      </w:r>
      <w:r>
        <w:rPr/>
        <w:t>ꦮ</w:t>
      </w:r>
      <w:r>
        <w:rPr/>
        <w:t>䮩晇㟂칒橓匮䕹确晇䉞䣂䱌汤㍦潨㩡㜰壂땔슡幉쵺⫃坉潵婰⚻掏⽒⪥⥡汹垮䗃䑹▥䨣頺扦슱凂椪쌥ざ䁕奇幹숴㑓긪㭣</w:t>
      </w:r>
      <w:r>
        <w:rPr/>
        <w:t>Ɱ</w:t>
      </w:r>
      <w:r>
        <w:rPr/>
        <w:t>쵭⛃䕫ꅶ⨰煘嘨焭櫂㯍㥙嚮哂繦愣쉂▱畴搤䠰⫃磂놵싂꤮心扐䷂歐癱㉏䩟㯂쉃㑍頽</w:t>
      </w:r>
      <w:r>
        <w:rPr/>
        <w:t>⡳</w:t>
      </w:r>
      <w:r>
        <w:rPr/>
        <w:t>朽听楘ꅭ썢♧⥈쉰⬬䦿彗恉</w:t>
      </w:r>
      <w:r>
        <w:rPr/>
        <w:t>꧍</w:t>
      </w:r>
      <w:r>
        <w:rPr/>
        <w:t>쉰恾堷쉄䭋</w:t>
      </w:r>
      <w:r>
        <w:rPr/>
        <w:t>ꔸ</w:t>
      </w:r>
      <w:r>
        <w:rPr/>
        <w:t>穪姍幭ꅷ勂竃奈㮩榏柎䌩㝲⽪卣桸쉈畬⨸囂췂㨸睃⺻坙硧淂⼱㔵恵关吭啅ꥤ♕䉭琶䛍獃</w:t>
      </w:r>
      <w:r>
        <w:rPr/>
        <w:t>ⲿ</w:t>
      </w:r>
      <w:r>
        <w:rPr/>
        <w:t>䱙⩵瘸物숷</w:t>
      </w:r>
      <w:r>
        <w:rPr/>
        <w:t>ⷂ</w:t>
      </w:r>
      <w:r>
        <w:rPr/>
        <w:t>斵䱓ぷ晄⨨楟燂塪唸飂揂䵲쵠䁵쉸캻浖숮뾱⥵뼯</w:t>
      </w:r>
      <w:r>
        <w:rPr/>
        <w:t>ꕖ</w:t>
      </w:r>
      <w:r>
        <w:rPr/>
        <w:t>촶츴疣㍬╭砮轤敕婍쉟晤뭎彐煟佹䉠ꌨ樽倴꥘땒㫂摴佥㜻横擎㈶␴創儽眲楩擂땈쉇㴽</w:t>
      </w:r>
      <w:r>
        <w:rPr/>
        <w:t>⠴</w:t>
      </w:r>
      <w:r>
        <w:rPr/>
        <w:t>쉉㟃┪噶ㅟ彞潴瘯穏〉쉞洮癍殣砵㓂㝧嫂䝓庩偺㔸ꅉ</w:t>
      </w:r>
      <w:r>
        <w:rPr/>
        <w:t>ꥏ</w:t>
      </w:r>
      <w:r>
        <w:rPr/>
        <w:t>敁걈</w:t>
      </w:r>
      <w:r>
        <w:rPr/>
        <w:t>ⵂ</w:t>
      </w:r>
      <w:r>
        <w:rPr/>
        <w:t>媿㣂嚮䙞䘯ꥤ楊曎</w:t>
      </w:r>
      <w:r>
        <w:rPr/>
        <w:t>ꔸ</w:t>
      </w:r>
      <w:r>
        <w:rPr/>
        <w:t>摕</w:t>
      </w:r>
      <w:r>
        <w:rPr/>
        <w:t>꧂</w:t>
      </w:r>
      <w:r>
        <w:rPr/>
        <w:t>曂帊汉攱绂⺿兏䡱걶瑏뭯⑘⑀煖</w:t>
      </w:r>
      <w:r>
        <w:rPr/>
        <w:t>ꔴ</w:t>
      </w:r>
      <w:r>
        <w:rPr/>
        <w:t>⡬</w:t>
      </w:r>
      <w:r>
        <w:rPr/>
        <w:t>異效䓍䪩妻ꄽ洵</w:t>
      </w:r>
      <w:r>
        <w:rPr/>
        <w:t>ꔶ⥩</w:t>
      </w:r>
      <w:r>
        <w:rPr/>
        <w:t>儽쉒瀱吺쉬쉬䅌뾻娨걵䍰幇欸</w:t>
      </w:r>
      <w:r>
        <w:rPr/>
        <w:t>Ⳃ</w:t>
      </w:r>
      <w:r>
        <w:rPr/>
        <w:t>䥨</w:t>
      </w:r>
      <w:r>
        <w:rPr/>
        <w:t>ⵄ</w:t>
      </w:r>
      <w:r>
        <w:rPr/>
        <w:t>놘㈴숳䪣㗂摭㥵爩椭뼰쉈䭚䝃땪┥┮숸䤯朴瑚⧂ꍦ咡仂㍹乒쉪䢘愪塐參畒瘥⌨싂抩噐䑋㕶潪⭦꥾㭯呵搷櫃쉫杦㉯쉲⽂⼣㉳廂⍰㡔</w:t>
      </w:r>
      <w:r>
        <w:rPr/>
        <w:t>⠭</w:t>
      </w:r>
      <w:r>
        <w:rPr/>
        <w:t>㫂輱䦥⒣䕰깳싎␸塳汗勎欥炻剾촴慴㔰ㆡ敬婅쉕䘥䗂瑇㖥欹䳂쉕帯䞣瞬伶潲硵쉈晘</w:t>
      </w:r>
      <w:r>
        <w:rPr/>
        <w:t>ꥌ</w:t>
      </w:r>
      <w:r>
        <w:rPr/>
        <w:t>繑煘悥</w:t>
      </w:r>
      <w:r>
        <w:rPr/>
        <w:t>ⱂ</w:t>
      </w:r>
      <w:r>
        <w:rPr/>
        <w:t>儤湫洵䉄礭䷂噸쉘煩䧂넲䋂瘬敁㨪놘櫍㘭疏⥷扲ꎬ㑘쉂玥㙍兴剩瑌녱숩䥟〴恀祊땺栲恇武쌪戹슬杗䕆瀤쉨ꥳ戴䜦䃍歰坎␤牡啶녇䬥䋂穘♏숬⥦㭎欯木庡깷煈殣䭵㋂剬彎</w:t>
      </w:r>
      <w:r>
        <w:rPr/>
        <w:t>⡃</w:t>
      </w:r>
      <w:r>
        <w:rPr/>
        <w:t>輷烂橹ꥭ쎥䂱穆</w:t>
      </w:r>
      <w:r>
        <w:rPr/>
        <w:t>⡕</w:t>
      </w:r>
      <w:r>
        <w:rPr/>
        <w:t>捏쉅睵긻䕳㭩牢䩰兺橗慀ノ斩攲㩨⩑癢싃싂焣正숦년㓎䣂砶呣⸤䈵</w:t>
      </w:r>
      <w:r>
        <w:rPr/>
        <w:t>ꤦ</w:t>
      </w:r>
      <w:r>
        <w:rPr/>
        <w:t>噢杞幧슱乁温뼪␶䝤⿂瑧彬唪슡愫╸䅦䢵捸싃䌥扫䥣ㅹ</w:t>
      </w:r>
      <w:r>
        <w:rPr/>
        <w:t>ⵄ</w:t>
      </w:r>
      <w:r>
        <w:rPr/>
        <w:t>ㅨ灟潶瑸싂썙땴숪強䃂殏⺘犩⽧偠串沵곂渻⒬침區㒮噡</w:t>
      </w:r>
      <w:r>
        <w:rPr/>
        <w:t>ⳍ</w:t>
      </w:r>
      <w:r>
        <w:rPr/>
        <w:t>䨩氯池⭁噘䱶漶䍯塥桧묲</w:t>
      </w:r>
      <w:r>
        <w:rPr/>
        <w:t>ꥆ</w:t>
      </w:r>
      <w:r>
        <w:rPr/>
        <w:t>䪮㏂䝮渮畓䦥歩䂿侵迂䢏哂</w:t>
      </w:r>
      <w:r>
        <w:rPr/>
        <w:t>ꥇ⵾</w:t>
      </w:r>
      <w:r>
        <w:rPr/>
        <w:t>撥㉌무橭ꎩ⧂刱稣⩘녡땣縨猥濂䠺㜳긽㈸搦⬩춘㖿匮轞숨⩠濂项墥</w:t>
      </w:r>
      <w:r>
        <w:rPr/>
        <w:t>ⴶ</w:t>
      </w:r>
      <w:r>
        <w:rPr/>
        <w:t>갬녙㉡◂䱸枩㬩컂딪熏쌦䞘⩁ㅶ唨彆㝘칩仂徿썁촬制顁㈤圶睱甮牙칢榡猲㥞ꅤ捯燂題⛂ㆥ斩眹灋䁳쵺</w:t>
      </w:r>
      <w:r>
        <w:rPr/>
        <w:t>ꤦ</w:t>
      </w:r>
      <w:r>
        <w:rPr/>
        <w:t>ⱎ</w:t>
      </w:r>
      <w:r>
        <w:rPr/>
        <w:t>噂㙯啥抩氯</w:t>
      </w:r>
      <w:r>
        <w:rPr/>
        <w:t>ⵒ⑌⨽</w:t>
      </w:r>
      <w:r>
        <w:rPr/>
        <w:t>뭮⽄딫⽶彷㕾捑枱漰⩲</w:t>
      </w:r>
      <w:r>
        <w:rPr/>
        <w:t>Ⱟ</w:t>
      </w:r>
      <w:r>
        <w:rPr/>
        <w:t>楦但䡁卮⪵쉞쉄</w:t>
      </w:r>
      <w:r>
        <w:rPr/>
        <w:t>ꤴ</w:t>
      </w:r>
      <w:r>
        <w:rPr/>
        <w:t>䴮恧⽓싂㙲煭捐⽌兞煳颣쉁窩㕺帹㵡쉨璣ぢ⮣繑ㅬ</w:t>
      </w:r>
      <w:r>
        <w:rPr/>
        <w:t>ⱪ</w:t>
      </w:r>
      <w:r>
        <w:rPr/>
        <w:t>곂頽싎䉩湮硋쵮걁뗂畋䨨㬺扆䑫冿╫竂쉍幗灹囂</w:t>
      </w:r>
      <w:r>
        <w:rPr/>
        <w:t>Ⱬ</w:t>
      </w:r>
      <w:r>
        <w:rPr/>
        <w:t>䥓⺿啩畷䈬䵟祸쉬뭪琺十뼺䃂쉰⌯〲廂徻婏倩唯쉁穹䨮</w:t>
      </w:r>
      <w:r>
        <w:rPr/>
        <w:t>ꖣ</w:t>
      </w:r>
      <w:r>
        <w:rPr/>
        <w:t>뮮</w:t>
      </w:r>
      <w:r>
        <w:rPr/>
        <w:t>⡘</w:t>
      </w:r>
      <w:r>
        <w:rPr/>
        <w:t>恌</w:t>
      </w:r>
      <w:r>
        <w:rPr/>
        <w:t>ⱋ</w:t>
      </w:r>
      <w:r>
        <w:rPr/>
        <w:t>㔳ꏂ焷⥊額ꅦ</w:t>
      </w:r>
      <w:r>
        <w:rPr/>
        <w:t>⢱</w:t>
      </w:r>
      <w:r>
        <w:rPr/>
        <w:t>㴫曃礊睈</w:t>
      </w:r>
      <w:r>
        <w:rPr/>
        <w:t>⡅</w:t>
      </w:r>
      <w:r>
        <w:rPr/>
        <w:t>쉮䱊剨♰傱칾昦㮬汁公ꄤ嗎痎僂䩪听㐳ꅲ㜹慵䁷䵫涡婱㶻갫奯</w:t>
      </w:r>
      <w:r>
        <w:rPr/>
        <w:t>ꕍ</w:t>
      </w:r>
      <w:r>
        <w:rPr/>
        <w:t>쉡㘦稽㙬䬭呎⾬晐穭</w:t>
      </w:r>
      <w:r>
        <w:rPr/>
        <w:t>ꕟ</w:t>
      </w:r>
      <w:r>
        <w:rPr/>
        <w:t>䱍煤椪喻쉯亡窻彄慰朣㙵⩨㠬⿂挱숲䈱汐</w:t>
      </w:r>
      <w:r>
        <w:rPr/>
        <w:t>ꔸ</w:t>
      </w:r>
      <w:r>
        <w:rPr/>
        <w:t>杵쉋녈䕭奘㯍⽃㇃</w:t>
      </w:r>
      <w:r>
        <w:rPr/>
        <w:t>ꥆ</w:t>
      </w:r>
      <w:r>
        <w:rPr/>
        <w:t>숷</w:t>
      </w:r>
      <w:r>
        <w:rPr/>
        <w:t>꥟</w:t>
      </w:r>
      <w:r>
        <w:rPr/>
        <w:t>窥䴽╯顨♭殮熱ꍕ㉁敱未潘復佌쉊歵ぅ䡑녞⮮繏썊卤䶮䅏栤䣂繲㜻ꅔ㪮⧎竂䯂녩澿쉍燂奦䝨䩏爩昳側埂帯求땂䡗걡䍡狂㴪⪣㌷煢슮繈匽⌵䑎繸獧顎渶</w:t>
      </w:r>
      <w:r>
        <w:rPr/>
        <w:t>ⱅ</w:t>
      </w:r>
      <w:r>
        <w:rPr/>
        <w:t>깉津쵏癠䍈쵁灞㕠沮䳂䅯煺啀け䒩暬㕫䕲卆犥啧䨤榮♹浆牺䞱쉓⽩䇂塁칳쉮ꅦ楟숺녦渫呬敫䩒㖏걔⵹ぇ瞩李⸨滃⍹硹㕓숴啍놡䍦慾䅦䕍彡䥢넵ꍢ䰻</w:t>
      </w:r>
      <w:r>
        <w:rPr/>
        <w:t>Ⱚ</w:t>
      </w:r>
      <w:r>
        <w:rPr/>
        <w:t>㶡琪묲ㅘ㥠潣䡮깂㭔ꎡ⿂サ囂横癐숨湰恓慹㑡썞䟂쉪嫂㨵䩍㵍扆偣믂㥵뗂쉊浳</w:t>
      </w:r>
      <w:r>
        <w:rPr/>
        <w:t>ⷂⓂ</w:t>
      </w:r>
      <w:r>
        <w:rPr/>
        <w:t>唩ㄵ⨽㤵汇습䪬瀺彫獺楣彍싂䌺摠旂㵳僂捅绂⤽溵嚏栲樳습璩眯⤲穰㘥㓂⸩숭쉺㝃具</w:t>
      </w:r>
      <w:r>
        <w:rPr/>
        <w:t>꤫</w:t>
      </w:r>
      <w:r>
        <w:rPr/>
        <w:t>ꆿ係䙢晆〸湆⪱呩飂䩚떘ꅀ⍫⽍杞⫂쉉獔䘨䏍⩡幄䷂녧䯂칓숦䩴ꇂ牓愲猦쉞礱깪匤乑쉌♣숷楅쉲쉀䒮潁牺呋䙀䥓쉮戮䑌䑷䱄亣ꅱ埂獟⭸ッ㏂廂〉쵉</w:t>
      </w:r>
      <w:r>
        <w:rPr/>
        <w:t>ꕡ</w:t>
      </w:r>
      <w:r>
        <w:rPr/>
        <w:t>湎奤戹숫玘碩塍싂ꥢ䛂橚楫䌳쌽㍵⺮</w:t>
      </w:r>
      <w:r>
        <w:rPr/>
        <w:t>ꦮ</w:t>
      </w:r>
      <w:r>
        <w:rPr/>
        <w:t>嗂啫僂뗎♲ꥴ顰桴猫㵕⧂恈㭕䙙晒励쉗睥哂䀴瑊</w:t>
      </w:r>
      <w:r>
        <w:rPr/>
        <w:t>ꕮ</w:t>
      </w:r>
      <w:r>
        <w:rPr/>
        <w:t>녱煇ⸯ㡲乑⭺䃂佨㵠坪ㅭ悿禣猩啧㎡딥</w:t>
      </w:r>
      <w:r>
        <w:rPr/>
        <w:t>ⵎ</w:t>
      </w:r>
      <w:r>
        <w:rPr/>
        <w:t>婤杔䁀汥危䑐瑡⩦⼵噧딱㥊愥䠤橆弻䡒係긪⎏穓䝡涿♚숮飂숦响쉩挰숪䲻娸䄽䉷僂쉍稨㍷坉녭汱拎朶敀患样䠦슥䠮抩㤩瑔䑱濂彁숶쉯漭倬ヂ땢⹲⨨䜣슱強㔥轃쉣⩁噑⽬쏂⨹㫂㩅㡸쉊◂绂湧⍊쉢浓䩇畟恟㥚㴮䝂</w:t>
      </w:r>
      <w:r>
        <w:rPr/>
        <w:t>ꗂ</w:t>
      </w:r>
      <w:r>
        <w:rPr/>
        <w:t>夤㙪쉊쵊䥰ꏂ癋忍杴⸭㝔뽡㑲竂㊣</w:t>
      </w:r>
      <w:r>
        <w:rPr/>
        <w:t>Ⱔ</w:t>
      </w:r>
      <w:r>
        <w:rPr/>
        <w:t>恴奒癶녣恆啲넊쉙祶䫂埂飂䉞轢쉺垮啘憱딴丨㌰樽䪩</w:t>
      </w:r>
      <w:r>
        <w:rPr/>
        <w:t>꧂</w:t>
      </w:r>
      <w:r>
        <w:rPr/>
        <w:t>棂䤽猨䴲㢣睶䕰쉖䜥녟쉑圬浌⛂煗䑕㩢㶏쉂轱⑅田顴剔䈻㴽쉲档䴩坮獱┷숳慌ꥭ㴨损䷂⚥㨽㯍촪楴⒡儩塒⻂쉏玡슏갱㡶쉐㞣搪␯姂顒窿곎</w:t>
      </w:r>
      <w:r>
        <w:rPr/>
        <w:t>Ɐ</w:t>
      </w:r>
      <w:r>
        <w:rPr/>
        <w:t>㨯兌顷䐳넦湥煰塘⹥쉶䢬䈸넩쵺澡⼶煺숶䐹墱㈦異熡璥擂뭊奏〶뿂</w:t>
      </w:r>
      <w:r>
        <w:rPr/>
        <w:t>ꕋ</w:t>
      </w:r>
      <w:r>
        <w:rPr/>
        <w:t>ꥲ妻匪쉱쉤咱⺮幔슏딦湾瑎충⑇昱獬걾刪⍂䵙䓂䎻湟愤뽟䴻椹䭍懂危䨴帮ぷ怰畔竂ヂ녱</w:t>
      </w:r>
      <w:r>
        <w:rPr/>
        <w:t>ⵤ</w:t>
      </w:r>
      <w:r>
        <w:rPr/>
        <w:t>ㅕ넳슻頯숱</w:t>
      </w:r>
      <w:r>
        <w:rPr/>
        <w:t>⠰</w:t>
      </w:r>
      <w:r>
        <w:rPr/>
        <w:t>ꅅ勃걩歺輥␪煾琷䕟䠪땤獳堸迂皱咩땠䀰全瘥숦숽䡖ꆡ슿썹뼳䙆矎漵㵷猩⒩灑걬♴㵚冡ぶ汍녘烃㍀⿂㦣畸绂乡⍢䡐䄤搪䫂⽕纩⍕㠤䡣晑煪⩘䱡䍰别䵶歉땗뼫⩰䤽穰摇㣂㥂䌪⑎숬떿䘯归㍷㭗㝃噩楶恬测畫䭾㙙쉨厩䊮䀨깉弬恇⨽纱</w:t>
      </w:r>
      <w:r>
        <w:rPr/>
        <w:t>ꤳ</w:t>
      </w:r>
      <w:r>
        <w:rPr/>
        <w:t>橹湚㟂뽙㩭⫍ꇍ湴ꅁ⭭窵</w:t>
      </w:r>
      <w:r>
        <w:rPr/>
        <w:t>ꤤ</w:t>
      </w:r>
      <w:r>
        <w:rPr/>
        <w:t>䉪湔⼳⺣</w:t>
      </w:r>
      <w:r>
        <w:rPr/>
        <w:t>ꥏ</w:t>
      </w:r>
      <w:r>
        <w:rPr/>
        <w:t>쉲桟썈昶瞵迂夤⨦㥁匣⤦恖檣㑣쵕咿発勂숳䅡㙀</w:t>
      </w:r>
      <w:r>
        <w:rPr/>
        <w:t>Ⱜ</w:t>
      </w:r>
      <w:r>
        <w:rPr/>
        <w:t>쉀</w:t>
      </w:r>
      <w:r>
        <w:rPr/>
        <w:t>ⵌ</w:t>
      </w:r>
      <w:r>
        <w:rPr/>
        <w:t>㇂쉔沥싂㉹㔱樮</w:t>
      </w:r>
      <w:r>
        <w:rPr/>
        <w:t>ⱳ</w:t>
      </w:r>
      <w:r>
        <w:rPr/>
        <w:t>㗂冡♊</w:t>
      </w:r>
      <w:r>
        <w:rPr/>
        <w:t>ⱅ</w:t>
      </w:r>
      <w:r>
        <w:rPr/>
        <w:t>䑲㝯㑞癤乊呾灑瘬㨹牭獖奩渥䬳⩵䰮佑묫硌쉵潸⼭⚘琦⩍쉷䏂䚻⽳䮻ꥱ咿墵敾㨴䘮秎敁ㄻ势澥潫⸻灢</w:t>
      </w:r>
      <w:r>
        <w:rPr/>
        <w:t>Ⳃ</w:t>
      </w:r>
      <w:r>
        <w:rPr/>
        <w:t>䱆彏稫썰ꇂ㶥쉵╬佣狂樭♶湅坱橔獁⎩枣桯玡쉩槂䱢㔩牗琬硾⨺唪땊活䞩畳㭎꥔㧂枩ꍶ䐻归쉊淎䨴㙄啱⽎㌱睥</w:t>
      </w:r>
      <w:r>
        <w:rPr/>
        <w:t>⢮</w:t>
      </w:r>
      <w:r>
        <w:rPr/>
        <w:t>具偰</w:t>
      </w:r>
      <w:r>
        <w:rPr/>
        <w:t>ⱀ</w:t>
      </w:r>
      <w:r>
        <w:rPr/>
        <w:t>쉇潺㋂瑄☳▬暱浪杗뽚㷂⼵爭쉗╧쉴㯃煦</w:t>
      </w:r>
      <w:r>
        <w:rPr/>
        <w:t>ⱊ</w:t>
      </w:r>
      <w:r>
        <w:rPr/>
        <w:t>䥹橘个毂澩㜪潕슩垣圦⑀☴깠뇂椫坹充䷂剮兵啊湳潎⍦㗂佯숭戱녵䝉偪失ꍫ쉮㬻⼩䦡䢻戸싂㜽</w:t>
      </w:r>
      <w:r>
        <w:rPr/>
        <w:t>ꦥ</w:t>
      </w:r>
      <w:r>
        <w:rPr/>
        <w:t>彦帪䡋㍡썯别⩪干䱰</w:t>
      </w:r>
      <w:r>
        <w:rPr/>
        <w:t>⡁</w:t>
      </w:r>
      <w:r>
        <w:rPr/>
        <w:t>숹䱦</w:t>
      </w:r>
      <w:r>
        <w:rPr/>
        <w:t>ⴺ</w:t>
      </w:r>
      <w:r>
        <w:rPr/>
        <w:t>渴濂슿攪牃갫匥ꍦ싍䕖䰹뽗摧灳挦㵲璩䒣쉰㐻䖿轍䑎䈦⽯个徣</w:t>
      </w:r>
      <w:r>
        <w:rPr/>
        <w:t>ꤦ⩕</w:t>
      </w:r>
      <w:r>
        <w:rPr/>
        <w:t>ㅈ㤦京堸칭딊捧櫎㉪때</w:t>
      </w:r>
      <w:r>
        <w:rPr/>
        <w:t>ⱀ</w:t>
      </w:r>
      <w:r>
        <w:rPr/>
        <w:t>瑱쉲ꍉ⹦䴴⛂녺䭠</w:t>
      </w:r>
      <w:r>
        <w:rPr/>
        <w:t>ꤱ</w:t>
      </w:r>
      <w:r>
        <w:rPr/>
        <w:t>䩅猯繂⭩矂潞㴻㊩佌쉁㝾窣㴹쉍噥埂⩐깥奠ぉ⑑扫托癲ꆿ敞䯂桾䀤ꌦ䣂䗂堹ぴ긮牰싂까♌ꍓ㡅䩘㖱⼷煀歁瓂砩㭏</w:t>
      </w:r>
      <w:r>
        <w:rPr/>
        <w:t>꧂</w:t>
      </w:r>
      <w:r>
        <w:rPr/>
        <w:t>稸ㅈ㉭碬</w:t>
      </w:r>
      <w:r>
        <w:rPr/>
        <w:t>ꥌ</w:t>
      </w:r>
      <w:r>
        <w:rPr/>
        <w:t>썋습ㄦ⮻慍縥ꌤ頦⑚滂쉢</w:t>
      </w:r>
      <w:r>
        <w:rPr/>
        <w:t>꧂</w:t>
      </w:r>
      <w:r>
        <w:rPr/>
        <w:t>儮⍉䏂摋繦哂住䕞㑚䘳㮥◂䑂⹱</w:t>
      </w:r>
      <w:r>
        <w:rPr/>
        <w:t>ꥐꦩ</w:t>
      </w:r>
      <w:r>
        <w:rPr/>
        <w:t>쉈憩㈯䑒瞿♇顊坟唥凂㈮穒䁰汚彔쉅汋⻂⽎挩偏㊿␩厵汒㥨촷쉸㴣奚ꥯ䀥痂䰣炘橩⺥搮㴰䊱〉㥈䶩</w:t>
      </w:r>
      <w:r>
        <w:rPr/>
        <w:t>⡧</w:t>
      </w:r>
      <w:r>
        <w:rPr/>
        <w:t>慑䕹ㅯ呗婹ꌯ㪘䀻器숦⬯煏剓슣瀦</w:t>
      </w:r>
      <w:r>
        <w:rPr/>
        <w:t>⣂</w:t>
      </w:r>
      <w:r>
        <w:rPr/>
        <w:t>䵲ꆱ促䱧숪縤쉪䜴쉙⑉쉦刺斱戰甶⽋牐┯ꥲ条琦噡</w:t>
      </w:r>
      <w:r>
        <w:rPr/>
        <w:t>ⱉ</w:t>
      </w:r>
      <w:r>
        <w:rPr/>
        <w:t>㏂坢㮵ꍠ潷ꌳ쉨垏䂣뼴␸乳</w:t>
      </w:r>
      <w:r>
        <w:rPr/>
        <w:t>ⵅ</w:t>
      </w:r>
      <w:r>
        <w:rPr/>
        <w:t>⽚灘塂⵶撮㡏넶痂顧丯㋂㍫摒祠⚩顨撥呀劬硡⨦眺</w:t>
      </w:r>
      <w:r>
        <w:rPr/>
        <w:t>⠪⫂</w:t>
      </w:r>
      <w:r>
        <w:rPr/>
        <w:t>쉂智쉮䙈⍞乳呤╊慦捺奊촷숽뮥</w:t>
      </w:r>
      <w:r>
        <w:rPr/>
        <w:t>⡎</w:t>
      </w:r>
      <w:r>
        <w:rPr/>
        <w:t>祕⸫頯䋂䢡珂⍃⭡瓃娤塒杘㙘浬숩撏</w:t>
      </w:r>
      <w:r>
        <w:rPr/>
        <w:t>⢩</w:t>
      </w:r>
      <w:r>
        <w:rPr/>
        <w:t>쉨撩쉄儨厥ꎩ媏쉰쉬♙甸畫畷⬹⭤䉪汅⫂뭴썀牬꥘⽵橦칂䂿娤祥촫瀳⦡갵䉯</w:t>
      </w:r>
      <w:r>
        <w:rPr/>
        <w:t>ⲣ</w:t>
      </w:r>
      <w:r>
        <w:rPr/>
        <w:t>㋂䑟湕㴮㍧瀰슡纏㡭桨卤兖䙋슣㔻㩔晞燂䇂杰</w:t>
      </w:r>
      <w:r>
        <w:rPr/>
        <w:t>ꥏ</w:t>
      </w:r>
      <w:r>
        <w:rPr/>
        <w:t>㠶䭔꥕㝳侣㮵田겵吽녢뭧䙅⚮⸽橄䉹⼵瑐奈砸</w:t>
      </w:r>
      <w:r>
        <w:rPr/>
        <w:t>⣃⩭</w:t>
      </w:r>
      <w:r>
        <w:rPr/>
        <w:t>㔹练池㟂祕桶⼪㞩㴱䰨숨硢㘸婨狂儽硃橗☻噍浤䙾也偳⥃飂乀䤦㔵䙉狂㛂亮椲썪싎⏃橘猥쉐幩偦乡</w:t>
      </w:r>
      <w:r>
        <w:rPr/>
        <w:t>꧂</w:t>
      </w:r>
      <w:r>
        <w:rPr/>
        <w:t>勂⤪疥奆埃嫍〰䱊䆩䖱坬䰹⪘숱뭓숫⬯㐵搦顀쵶摗扄䴫刹</w:t>
      </w:r>
      <w:r>
        <w:rPr/>
        <w:t>ꥅ</w:t>
      </w:r>
      <w:r>
        <w:rPr/>
        <w:t>⾩㔣砦묦뭈㦣幒䭰</w:t>
      </w:r>
      <w:r>
        <w:rPr/>
        <w:t>ꥄ</w:t>
      </w:r>
      <w:r>
        <w:rPr/>
        <w:t>쉩擂갯㇂츷捣䙵╆쉩⽦獭滎넷䈷櫂⾿㕯桵♟▘㵅発칈汔㧂教츮湡摘歕掬㏎ヂ摧숣祢슩礳ꌮ⨻쉘쉟憱碘焽숱꥙䐯䑷㙉ꅘ䑱洲䡓䝹御㴲칾♁噊숫桅㧍숹쉣땂塚쉾濂晙쉞秂杶㡶䩰</w:t>
      </w:r>
      <w:r>
        <w:rPr/>
        <w:t>⡺</w:t>
      </w:r>
      <w:r>
        <w:rPr/>
        <w:t>幀䷂く</w:t>
      </w:r>
      <w:r>
        <w:rPr/>
        <w:t>⠪</w:t>
      </w:r>
      <w:r>
        <w:rPr/>
        <w:t>䁅</w:t>
      </w:r>
      <w:r>
        <w:rPr/>
        <w:t>⢩</w:t>
      </w:r>
      <w:r>
        <w:rPr/>
        <w:t>璬갸狂쉄⨴컂火姂ㅴ绂넺田쉷䙊嘦㌯瘽䏂⨦刽呌㡴뿂꺩긊冻曎숲</w:t>
      </w:r>
      <w:r>
        <w:rPr/>
        <w:t>ꦮ</w:t>
      </w:r>
      <w:r>
        <w:rPr/>
        <w:t>儱さ␸ꥷ丣⩊吤숺䆏⴩ꍙ塭壂玻㗂捨䠳칌</w:t>
      </w:r>
      <w:r>
        <w:rPr/>
        <w:t>ꔮ</w:t>
      </w:r>
      <w:r>
        <w:rPr/>
        <w:t>㈻䶻猷㷍沩쌣뼪璡숣瑉溿佤뽁⾩咮杚䤴㴱쉗뭨栽䏂</w:t>
      </w:r>
      <w:r>
        <w:rPr/>
        <w:t>ꦩ</w:t>
      </w:r>
      <w:r>
        <w:rPr/>
        <w:t>칚噌穣䉾쉹⯂瓂噢ꆩ晇</w:t>
      </w:r>
      <w:r>
        <w:rPr/>
        <w:t>⠶</w:t>
      </w:r>
      <w:r>
        <w:rPr/>
        <w:t>㐴걄ぶꄽ扚煊唣㠵埂娥柂頳⭶輵</w:t>
      </w:r>
      <w:r>
        <w:rPr/>
        <w:t>꧂⸪</w:t>
      </w:r>
      <w:r>
        <w:rPr/>
        <w:t>ㅗⒿ洸顷</w:t>
      </w:r>
      <w:r>
        <w:rPr/>
        <w:t>ꤩ</w:t>
      </w:r>
      <w:r>
        <w:rPr/>
        <w:t>百城뼭</w:t>
      </w:r>
      <w:r>
        <w:rPr/>
        <w:t>⡠</w:t>
      </w:r>
      <w:r>
        <w:rPr/>
        <w:t>䫃佒癣⩕瑠廍坩㵹懃皏恞ꅈ䵤⼳㢏⩙年煦㎣슻</w:t>
      </w:r>
      <w:r>
        <w:rPr/>
        <w:t>ꕆ⩒</w:t>
      </w:r>
      <w:r>
        <w:rPr/>
        <w:t>橙䤲慟䬯딪넥쉹슻</w:t>
      </w:r>
      <w:r>
        <w:rPr/>
        <w:t>ⷂ⑆</w:t>
      </w:r>
      <w:r>
        <w:rPr/>
        <w:t>嗎숪濂뭪䙐擂䀽</w:t>
      </w:r>
      <w:r>
        <w:rPr/>
        <w:t>ꤪ</w:t>
      </w:r>
      <w:r>
        <w:rPr/>
        <w:t>뭞䱸땩䡚䀪䁯┰䭬䙅唥긺祚㝢䍸ぅ⿎㛂獧䊿穤䕀縵塙㈸婧全쉷</w:t>
      </w:r>
      <w:r>
        <w:rPr/>
        <w:t>ⱘ</w:t>
      </w:r>
      <w:r>
        <w:rPr/>
        <w:t>偒㩀摈異頥㑁呧곂囂⩧㩫숪☭㌮婹瓂쉓칏♶侻㥕歖⽷嗂乤⹺숲䟂⚡ꌨ</w:t>
      </w:r>
      <w:r>
        <w:rPr/>
        <w:t>⡥</w:t>
      </w:r>
      <w:r>
        <w:rPr/>
        <w:t>㐪晭稭칩</w:t>
      </w:r>
      <w:r>
        <w:rPr/>
        <w:t>꧂</w:t>
      </w:r>
      <w:r>
        <w:rPr/>
        <w:t>樺氨嘣敖䙎穸</w:t>
      </w:r>
      <w:r>
        <w:rPr/>
        <w:t>ⵞ</w:t>
      </w:r>
      <w:r>
        <w:rPr/>
        <w:t>슣䩣㣃㡔</w:t>
      </w:r>
      <w:r>
        <w:rPr/>
        <w:t>ꥄ</w:t>
      </w:r>
      <w:r>
        <w:rPr/>
        <w:t>硈쉯딴ꅄ晆䜽礷䙶迍䵠쉌㯃砷歞殣⼦焣녯橨쉣䑥没䤦头ꍩ㯂㧂</w:t>
      </w:r>
      <w:r>
        <w:rPr/>
        <w:t>ꥇ♅ꕙ</w:t>
      </w:r>
      <w:r>
        <w:rPr/>
        <w:t>皣⽺瀶곂⮘♸쉬䶩⬩⹾슮숱㉒쉑瘴㜱숹쉮報㗂潚⿂溩곂칕㡋싂쉢깦䡲싂橅煄䅌檬쉰た淂⵷걀瓃獡潀佌㑆瀬汕灧犬桄숮伸</w:t>
      </w:r>
      <w:r>
        <w:rPr/>
        <w:t>⡺</w:t>
      </w:r>
      <w:r>
        <w:rPr/>
        <w:t>㭌⹑숥⵸绂摈杫숰燂帬疩樣</w:t>
      </w:r>
      <w:r>
        <w:rPr/>
        <w:t>Ⳃ</w:t>
      </w:r>
      <w:r>
        <w:rPr/>
        <w:t>㡃熵犘꥘䙊呏묪쉁束䨱秂張쉲婵畾</w:t>
      </w:r>
      <w:r>
        <w:rPr/>
        <w:t>꧂</w:t>
      </w:r>
      <w:r>
        <w:rPr/>
        <w:t>橢⍊弨슏獬硬긩㊥年⴯杏䩵湩佀扡䠫敦塳渦塾䕎춡䑭쉀止歾╙昻뭍㎘䵮猹㕟▩砪㞱⨶猵⵸</w:t>
      </w:r>
      <w:r>
        <w:rPr/>
        <w:t>ꥎ</w:t>
      </w:r>
      <w:r>
        <w:rPr/>
        <w:t>㙨㈬斬稤琸ꅘ椤愷䰵轍搲㬲䱥恑啵刪넦</w:t>
      </w:r>
      <w:r>
        <w:rPr/>
        <w:t>ⵉ</w:t>
      </w:r>
      <w:r>
        <w:rPr/>
        <w:t>䁅꺩칐</w:t>
      </w:r>
      <w:r>
        <w:rPr/>
        <w:t>ꤻ</w:t>
      </w:r>
      <w:r>
        <w:rPr/>
        <w:t>烂</w:t>
      </w:r>
      <w:r>
        <w:rPr/>
        <w:t>ⱡ</w:t>
      </w:r>
      <w:r>
        <w:rPr/>
        <w:t>洱㉭㓂區㕎숨뽓皣ㅍꅎ⮬渵㞘걸仂婮棃㓂㑍䦡칚넪㘻</w:t>
      </w:r>
      <w:r>
        <w:rPr/>
        <w:t>ꥄ</w:t>
      </w:r>
      <w:r>
        <w:rPr/>
        <w:t>炿剰堳뮬㩯㉔묪敤㩒扅犮幈娨敺▮╁걄⎮⍓ㄵ䜪</w:t>
      </w:r>
      <w:r>
        <w:rPr/>
        <w:t>ꕤ</w:t>
      </w:r>
      <w:r>
        <w:rPr/>
        <w:t>㤫쉵⹯矂ㅚ顑䨮䍴</w:t>
      </w:r>
      <w:r>
        <w:rPr/>
        <w:t>Ⱡ</w:t>
      </w:r>
      <w:r>
        <w:rPr/>
        <w:t>䨺䆵㏂쉬숵㇂瘬쉧ぷ眹〮癯쉷♈轐杇㟂燂촪묨䴴䬶截佭獨塍</w:t>
      </w:r>
      <w:r>
        <w:rPr/>
        <w:t>⠺</w:t>
      </w:r>
      <w:r>
        <w:rPr/>
        <w:t>䱁慭摬癭ㅶ䜱㙓轌┪㭡䟂숹呲㍍䭒ꍡ煍嫂쉒猷䦣껂梩䁗썢</w:t>
      </w:r>
      <w:r>
        <w:rPr/>
        <w:t>ꥍ</w:t>
      </w:r>
      <w:r>
        <w:rPr/>
        <w:t>䵍穅漨㠰扖㟂妏頴繓呓娥僂瑈皩幅⽡ぶ矎狂䋂䡳쉾Ⓜ坮칤䝆敧</w:t>
      </w:r>
      <w:r>
        <w:rPr/>
        <w:t>ꖥ</w:t>
      </w:r>
      <w:r>
        <w:rPr/>
        <w:t>㬸䐊䐲硍</w:t>
      </w:r>
      <w:r>
        <w:rPr/>
        <w:t>⢣</w:t>
      </w:r>
      <w:r>
        <w:rPr/>
        <w:t>䑮歂㝮捀슬〷猣숪单㴮獪䩶갵</w:t>
      </w:r>
      <w:r>
        <w:rPr/>
        <w:t>ⱄ</w:t>
      </w:r>
      <w:r>
        <w:rPr/>
        <w:t>ꕹ꧂</w:t>
      </w:r>
      <w:r>
        <w:rPr/>
        <w:t>䏂疘뇂䄪ꥢ땩睚쉰㊬쉄䖡쉪⍓偹栦猥拂</w:t>
      </w:r>
      <w:r>
        <w:rPr/>
        <w:t>ⵈ</w:t>
      </w:r>
      <w:r>
        <w:rPr/>
        <w:t>㑄걐爫칂</w:t>
      </w:r>
      <w:r>
        <w:rPr/>
        <w:t>ꕈ</w:t>
      </w:r>
      <w:r>
        <w:rPr/>
        <w:t>ꇂ歮焮㵡繶太彗䮮摹뽗⛂禘㣂憿쵊扥涣呢微䶻儦쌻슻琯㠷煅坒測㏂</w:t>
      </w:r>
      <w:r>
        <w:rPr/>
        <w:t>⢘</w:t>
      </w:r>
      <w:r>
        <w:rPr/>
        <w:t>츭썱桌剡楊</w:t>
      </w:r>
      <w:r>
        <w:rPr/>
        <w:t>ⱄⱕ</w:t>
      </w:r>
      <w:r>
        <w:rPr/>
        <w:t>쉩㷂夤㙊堰偰轏ꏂ彐䁟싂䳃牟⦩疏䬯䘲幯깯瑒䪻쉌슡洨뭱☤슬亱</w:t>
      </w:r>
      <w:r>
        <w:rPr/>
        <w:t>ꕉ</w:t>
      </w:r>
      <w:r>
        <w:rPr/>
        <w:t>쉦䐭䵵㉐</w:t>
      </w:r>
      <w:r>
        <w:rPr/>
        <w:t>ꥑ⎘</w:t>
      </w:r>
      <w:r>
        <w:rPr/>
        <w:t>〸搹噑䑴䵣슘땙窿㴪뽫彂ꅣ恍熵㘳䕖沘椤㕟漺숫칱浉乁䬦ꍁ纬䭌㦮䏂幣숫츬繟绂瘺㙾㑣╴⹕歀깡䐵⽵䩰祙䵷⭍嫂慧湃妘坡깣㥌쉤⨨飂硾╥⩨顕䵘싂쉀矍</w:t>
      </w:r>
      <w:r>
        <w:rPr/>
        <w:t>⡯</w:t>
      </w:r>
      <w:r>
        <w:rPr/>
        <w:t>㡥兖滂싂㥬嫂擂⽊⮡䍌쉥䙄獦⍏⮱迃懂欫춥㤩硵쉇猲쉢敹忂⨨別䵢┪〥偯擂䑚畴啮坮숪䥄┷洩깇⯂㪡縶㡊쉧㕆汫䥎䈷挴敩䫂㉳䞩坡</w:t>
      </w:r>
      <w:r>
        <w:rPr/>
        <w:t>Ⱜ</w:t>
      </w:r>
      <w:r>
        <w:rPr/>
        <w:t>瘫㘽倯奇掩䌸겥쉺♂㴳⭆숦⸻汔掩⩅㌣쉉</w:t>
      </w:r>
      <w:r>
        <w:rPr/>
        <w:t>ꕁ</w:t>
      </w:r>
      <w:r>
        <w:rPr/>
        <w:t>䴴숪測廍繷⬲噮辣瑠⹤婃숦愬╙⎘㙖싂顰洣⨶쉫輦ㅁ쏂復쉞朹⍩녏䍄䅈䅀栦搦䉄숨幠숬此䍅㦿䝳䢬⩙猨쉮</w:t>
      </w:r>
      <w:r>
        <w:rPr/>
        <w:t>ⷍ</w:t>
      </w:r>
      <w:r>
        <w:rPr/>
        <w:t>焯璩걗ꏂꇃ瑐䥎㝡䆻䡃숤딬견숪䅮爪칡海┥╭㠶幺䴷䡔䬲䔹昦煴畓愯쉵쉶쉰婘䉳暩朶ㅔ懂뿂ㅷ㉐卓縷숩䭟숸縫㫂땁栩拂⏂捞䟎潁呑頦㌸䙬䛂䚻䁟刲㵅㘳춡啲湋䎻洪䅒橖㑵爯桱⍬쉱쉎熮㬰唣礻╧䅮쉉杠쵞㤭</w:t>
      </w:r>
      <w:r>
        <w:rPr/>
        <w:t>⡎</w:t>
      </w:r>
      <w:r>
        <w:rPr/>
        <w:t>挶㑘圦䵮㫃灊♺䫂櫍숺㑖㉱뭵</w:t>
      </w:r>
      <w:r>
        <w:rPr/>
        <w:t>⡏</w:t>
      </w:r>
      <w:r>
        <w:rPr/>
        <w:t>恆採ㄺ沣숩</w:t>
      </w:r>
      <w:r>
        <w:rPr/>
        <w:t>ꕈ</w:t>
      </w:r>
      <w:r>
        <w:rPr/>
        <w:t>槂쉅♐剐䄷卦幏⍬牬牵敶瀺㐦╲瑄</w:t>
      </w:r>
      <w:r>
        <w:rPr/>
        <w:t>ꕤ</w:t>
      </w:r>
      <w:r>
        <w:rPr/>
        <w:t>䨹쉲쉶╆</w:t>
      </w:r>
      <w:r>
        <w:rPr/>
        <w:t>⡇</w:t>
      </w:r>
      <w:r>
        <w:rPr/>
        <w:t>긭柂榘㍵ꄫ㈱㟂⭧㥁㤷䠸睖灸㡉깏汋杶〥깋炮쉡橵⨤㙨栱⑨㥧싂⩃奟歅繗♥㨬뭖疩䨳㩒㴰捡穮斮㭭獉晊䊣顱塘칳奍䤲쉳㕥㑁䁄轰㑄硞㩢㧂䅀ꎿ㝋ꥳ䟂ㅾ쉥䧂徻ꥬ싂瘳깁浔촱娊췂춬</w:t>
      </w:r>
      <w:r>
        <w:rPr/>
        <w:t>ⱍ⵾</w:t>
      </w:r>
      <w:r>
        <w:rPr/>
        <w:t>딩⤷䉐慠</w:t>
      </w:r>
      <w:r>
        <w:rPr/>
        <w:t>⢱</w:t>
      </w:r>
      <w:r>
        <w:rPr/>
        <w:t>딩䬸䑺御⬺㭏䭣漥쉺䈷灩㵰䍢⛂꥖䱧</w:t>
      </w:r>
      <w:r>
        <w:rPr/>
        <w:t>꧂</w:t>
      </w:r>
      <w:r>
        <w:rPr/>
        <w:t>祣䄸⌲䉃䭚狂</w:t>
      </w:r>
      <w:r>
        <w:rPr/>
        <w:t>ꥈ</w:t>
      </w:r>
      <w:r>
        <w:rPr/>
        <w:t>떏㡡䅣쉂县卬绂䙾㭂慵彫㎻発䬩╕癸瑾㕪숷祶佄塳瘽漫䩑獎숯ㅬ䥁㩃䳂䎣捁⥠廂㩃묫剙㑏欹瘮쉴软㜨㕘妱恘平湋搰勂ꍬꅪ곂捚싂☤숶刷䏂氨䱔彧恄䁢껂橎㜱쵆䦡쉓殩㜣쉘唪䊵椶熬牱奇稴촰뇂칤瘻ꍗ䒡㨽ꄮ㝺偦畒吹ㅍ唷潙喩䁸橒䕎㤵礪祮⵷㔭☶╖涿㗂灚䕫禡슬ぐ偁뭢⥋땺쉋晪熬䥕砤晉段쉙䶮捆朳ꌮ乣杧愽刵海惍䕖溵쉖励춻숪㮬汴八䭬ꅈ숨䗂땸顟畾㭄치묬攥漴⤬뾮䙳⪡</w:t>
      </w:r>
      <w:r>
        <w:rPr/>
        <w:t>Ɱ</w:t>
      </w:r>
      <w:r>
        <w:rPr/>
        <w:t>쉢슣뭞ご樶⍚☪䭌扫䈯擂㊣先䁅瞥博㕦䠵뭧卫怱쉣㇍ꥹ</w:t>
      </w:r>
      <w:r>
        <w:rPr/>
        <w:t>ꕦ</w:t>
      </w:r>
      <w:r>
        <w:rPr/>
        <w:t>싂쉰쉄䭐睈숭ꄳ㉀砻愻䱖縱癅楲㫂</w:t>
      </w:r>
      <w:r>
        <w:rPr/>
        <w:t>ⰷ</w:t>
      </w:r>
      <w:r>
        <w:rPr/>
        <w:t>扃磎灇썒츲⫂妮䣂縹㩋湓呑ꅥ▱稦싃녆博䑩彴㎮긩媻ꅌ輱轄䄩硅䓂平┲䔺洭睞</w:t>
      </w:r>
      <w:r>
        <w:rPr/>
        <w:t>ⰻ</w:t>
      </w:r>
      <w:r>
        <w:rPr/>
        <w:t>圴㍚䰵䩊顎啔⴬梩㍷뭳ꄹ瀣⨱湷楇ㅙ숯刷䍇⽹疡橶</w:t>
      </w:r>
      <w:r>
        <w:rPr/>
        <w:t>ꤰ</w:t>
      </w:r>
      <w:r>
        <w:rPr/>
        <w:t>㘩ꍲ묥灺礷</w:t>
      </w:r>
      <w:r>
        <w:rPr/>
        <w:t>꧂</w:t>
      </w:r>
      <w:r>
        <w:rPr/>
        <w:t>䕾䁎싂⽊繙湠渺僎䩅塟ォ䉇丶㮩뿂敟⼷싂㠪頭欤扢슬</w:t>
      </w:r>
      <w:r>
        <w:rPr/>
        <w:t>ⱆ</w:t>
      </w:r>
      <w:r>
        <w:rPr/>
        <w:t>䲘慩䝗ꆘ矂潀췂䉚倸</w:t>
      </w:r>
      <w:r>
        <w:rPr/>
        <w:t>ꕙ</w:t>
      </w:r>
      <w:r>
        <w:rPr/>
        <w:t>慏枏澻䥁䝷檡呾㝘䳂䃂⛍䟂㜩乙⭫걑긲</w:t>
      </w:r>
      <w:r>
        <w:rPr/>
        <w:t>ꥆ</w:t>
      </w:r>
      <w:r>
        <w:rPr/>
        <w:t>杓㬣쉂辘並晫쉭盂係걱癎ꎘ䡋捖恐猶쉮⽣</w:t>
      </w:r>
      <w:r>
        <w:rPr/>
        <w:t>ⵒ</w:t>
      </w:r>
      <w:r>
        <w:rPr/>
        <w:t>ⱥ</w:t>
      </w:r>
      <w:r>
        <w:rPr/>
        <w:t>体塐獒䑶</w:t>
      </w:r>
      <w:r>
        <w:rPr/>
        <w:t>ⱌ</w:t>
      </w:r>
      <w:r>
        <w:rPr/>
        <w:t>澣㍅䤪깤䉘䌸깎슣⭐灬畱珂株쉢⨻䍍橂╶轃焸墏</w:t>
      </w:r>
      <w:r>
        <w:rPr/>
        <w:t>ꤶ</w:t>
      </w:r>
      <w:r>
        <w:rPr/>
        <w:t>츭쉠役뼪甪⸵涬쉔쉭ꄺ橕䱞⩤㐶皮㕡劬瑄쵊瘯</w:t>
      </w:r>
      <w:r>
        <w:rPr/>
        <w:t>꤬␰</w:t>
      </w:r>
      <w:r>
        <w:rPr/>
        <w:t>〸扟⹓䏂匫啕倯噥썬匶漺슩戲⤲轳쉘倻啙숵㐫⽍扄쉖楠侮숹楇捃牗剉䇂⮵炥쉰沏쉕츭偮慢愶쉸떡穀뽕车䒮氥숻츲썶䅣떩收㢻</w:t>
      </w:r>
      <w:r>
        <w:rPr/>
        <w:t>⡷</w:t>
      </w:r>
      <w:r>
        <w:rPr/>
        <w:t>숩⸪㫂縸䒵┳㈶擂녯嚻꺵燍⮡忂朦祒㡔颩瑂弪牱䢬禵쉵旂お䟂숦夶䙡㨪瑲㶥쉏轸숊</w:t>
      </w:r>
      <w:r>
        <w:rPr/>
        <w:t>⢱</w:t>
      </w:r>
      <w:r>
        <w:rPr/>
        <w:t>䍱묱䱀䗎畨⑚㡋쉖숲喻㵏顉⹬䀭涵⍪</w:t>
      </w:r>
      <w:r>
        <w:rPr/>
        <w:t>ⱚ</w:t>
      </w:r>
      <w:r>
        <w:rPr/>
        <w:t>歶沮㦵枡疮䔺煊䴻潩⨣㍋䁆湫</w:t>
      </w:r>
      <w:r>
        <w:rPr/>
        <w:t>⠷</w:t>
      </w:r>
      <w:r>
        <w:rPr/>
        <w:t>垮딴⹥⩍</w:t>
      </w:r>
      <w:r>
        <w:rPr/>
        <w:t>Ɒ</w:t>
      </w:r>
      <w:r>
        <w:rPr/>
        <w:t>嗂磂⩯쉫㡙䲿싂曂乪ㅸ䑺䐨槂쉙⪱쉹䑟슣뗂洬䪥㫎습㓂嫂嘪깗땅側牑묯</w:t>
      </w:r>
      <w:r>
        <w:rPr/>
        <w:t>ⷂ</w:t>
      </w:r>
      <w:r>
        <w:rPr/>
        <w:t>穥猵渰輪㉧䷂믂繃穆슮椮숪ꎘ㍯</w:t>
      </w:r>
      <w:r>
        <w:rPr/>
        <w:t>ꤷ</w:t>
      </w:r>
      <w:r>
        <w:rPr/>
        <w:t>䔰仂숨쵕쵵坮ꅆ긴婮夻扱䡟⥊㓃</w:t>
      </w:r>
      <w:r>
        <w:rPr/>
        <w:t>ⱉ</w:t>
      </w:r>
      <w:r>
        <w:rPr/>
        <w:t>哎⬰愩뗃쉺㨱⩙渭瀷睮⚏뽐</w:t>
      </w:r>
      <w:r>
        <w:rPr/>
        <w:t>ⳍ</w:t>
      </w:r>
      <w:r>
        <w:rPr/>
        <w:t>㩢촸䗂啭噶넱穭扱輵뗃숤亿</w:t>
      </w:r>
      <w:r>
        <w:rPr/>
        <w:t>ⱅ</w:t>
      </w:r>
      <w:r>
        <w:rPr/>
        <w:t>畃㜦塈湊䉭畤䅞㭐坭䦣䗂㜺딨⹥쉅</w:t>
      </w:r>
      <w:r>
        <w:rPr/>
        <w:t>ꤵ</w:t>
      </w:r>
      <w:r>
        <w:rPr/>
        <w:t>䆥⩲唣䈵偡當땣礣칺䠭쉠甴</w:t>
      </w:r>
      <w:r>
        <w:rPr/>
        <w:t>⠷</w:t>
      </w:r>
      <w:r>
        <w:rPr/>
        <w:t>協▵⪵䎣獌塞枻⽃㬹㮿娹䱭⶿稳숱瘷⦻ぇ幮칗磂渥庩䀻䒘湾넩䡐眵㵠坓㑇⽦땂ꅀ땠⍞㣃䍈숤慢枥塱憣ㄯ汀숴獔㝉潧䍞掣㖏㵅칫⨣煀恆슱䑏묱䵺쉥</w:t>
      </w:r>
      <w:r>
        <w:rPr/>
        <w:t>⡈</w:t>
      </w:r>
      <w:r>
        <w:rPr/>
        <w:t>祁䣂唤傏넻楪㖻沵䇂㗂㨭噧㭌</w:t>
      </w:r>
      <w:r>
        <w:rPr/>
        <w:t>꤭</w:t>
      </w:r>
      <w:r>
        <w:rPr/>
        <w:t>ⱬ</w:t>
      </w:r>
      <w:r>
        <w:rPr/>
        <w:t>癚㕺䡍䀵㬶沣⍴燂稵䄸㙅瑸顃⦥剙何┦싂輣</w:t>
      </w:r>
      <w:r>
        <w:rPr/>
        <w:t>ꕠ</w:t>
      </w:r>
      <w:r>
        <w:rPr/>
        <w:t>矂㝍怱壂㬱塵녦祕爸딮꥗皏䑙⾿갭呲湏祢汩失⍇攫坾뭱喘畃䁧쉖컂啌뾬桉</w:t>
      </w:r>
      <w:r>
        <w:rPr/>
        <w:t>⡬</w:t>
      </w:r>
      <w:r>
        <w:rPr/>
        <w:t>癓冱䉲㊵空亻桐浣㑌㜻㛂呕枻㝃싂磂扡摘礳婫㩗睨氹嘮㡍</w:t>
      </w:r>
      <w:r>
        <w:rPr/>
        <w:t>⡉</w:t>
      </w:r>
      <w:r>
        <w:rPr/>
        <w:t>嚻乀祵硑碵쵖촵긻兲㮘玩</w:t>
      </w:r>
      <w:r>
        <w:rPr/>
        <w:t>ⷂ</w:t>
      </w:r>
      <w:r>
        <w:rPr/>
        <w:t>ꅟ桦⯃▱䜫䄯</w:t>
      </w:r>
      <w:r>
        <w:rPr/>
        <w:t>ꕫ</w:t>
      </w:r>
      <w:r>
        <w:rPr/>
        <w:t>硧숻⑁♮䴷쉎쉉쉨洹印쉔丽</w:t>
      </w:r>
      <w:r>
        <w:rPr/>
        <w:t>ⴳ</w:t>
      </w:r>
      <w:r>
        <w:rPr/>
        <w:t>쉯瑳扬睒ㅊ㵒侘㑒㈻쉤砱䥸轎搸⥃⑭癰걺璏╨䍦</w:t>
      </w:r>
      <w:r>
        <w:rPr/>
        <w:t>ꖿ</w:t>
      </w:r>
      <w:r>
        <w:rPr/>
        <w:t>撏洨猷䦩栮秂幇䖮伹㍌焪</w:t>
      </w:r>
      <w:r>
        <w:rPr/>
        <w:t>ꗂ⌦</w:t>
      </w:r>
      <w:r>
        <w:rPr/>
        <w:t>䅮慗䭢慂䪡破</w:t>
      </w:r>
      <w:r>
        <w:rPr/>
        <w:t>Ɱ</w:t>
      </w:r>
      <w:r>
        <w:rPr/>
        <w:t>乄쉱</w:t>
      </w:r>
      <w:r>
        <w:rPr/>
        <w:t>⢏</w:t>
      </w:r>
      <w:r>
        <w:rPr/>
        <w:t>禘捗娶㦡冡⵫洬彬輴朦쉦渳元䤨灐䎏묯疵쉹慂当⸱䔯䵏幏뭕呕偮뼽匪㝈偉場</w:t>
      </w:r>
      <w:r>
        <w:rPr/>
        <w:t>⡨⩋</w:t>
      </w:r>
      <w:r>
        <w:rPr/>
        <w:t>偟庬穚쉶㒣噬⏂煰儵浡婗恟祆剣頽喘旂⑦夵␣▥啰숱쉌⽉╠䁄兀懂涵숻炩녯纩䡙戨䳂㵓㉋䨯䁷種䡲婀冬䂥搦歉숲癃先㙦檡⏂楆ㆡ⥇㘥</w:t>
      </w:r>
      <w:r>
        <w:rPr/>
        <w:t>ꗃ</w:t>
      </w:r>
      <w:r>
        <w:rPr/>
        <w:t>橆␻칺쉑昲쉬</w:t>
      </w:r>
      <w:r>
        <w:rPr/>
        <w:t>ⷂ</w:t>
      </w:r>
      <w:r>
        <w:rPr/>
        <w:t>쉆</w:t>
      </w:r>
      <w:r>
        <w:rPr/>
        <w:t>⠺</w:t>
      </w:r>
      <w:r>
        <w:rPr/>
        <w:t>唳偯沩䡚</w:t>
      </w:r>
      <w:r>
        <w:rPr/>
        <w:t>ꔦ</w:t>
      </w:r>
      <w:r>
        <w:rPr/>
        <w:t>瀶壂愱ꥱ轖祆坊☣컂쉎갳楙䆩祲</w:t>
      </w:r>
      <w:r>
        <w:rPr/>
        <w:t>ꤊ</w:t>
      </w:r>
      <w:r>
        <w:rPr/>
        <w:t>䐱煗倭㷂欽</w:t>
      </w:r>
      <w:r>
        <w:rPr/>
        <w:t>ⵟ</w:t>
      </w:r>
      <w:r>
        <w:rPr/>
        <w:t>浹湣㵊◂숫╵⹧掩㞥슱슘睑ꥳ㔭昫㠻穘쉺䅂</w:t>
      </w:r>
      <w:r>
        <w:rPr/>
        <w:t>ꥋ</w:t>
      </w:r>
      <w:r>
        <w:rPr/>
        <w:t>匥뗂摪睾眴桉䍫浉橖睑䅡놏凂䰬擂牣쉟沣穹⥺㇂</w:t>
      </w:r>
      <w:r>
        <w:rPr/>
        <w:t>⡖</w:t>
      </w:r>
      <w:r>
        <w:rPr/>
        <w:t>ꍵ⧎⍫䥩掮橺䪮璥㕄䥫ㅖ䐨吶⬪㑺憻癊滂晍╃祾♮猦潰⨵♵橯幵⽐꥾㩌숪ꅡ枮䑸⸽ꎏ땭⩳䒏珂睵뭤洷䔱䆻╘也琬써뽩ꍠ姂Ⓧ㑙䙟採砪䮩⌦堪</w:t>
      </w:r>
      <w:r>
        <w:rPr/>
        <w:t>ꤵ</w:t>
      </w:r>
      <w:r>
        <w:rPr/>
        <w:t>쉒沘깁</w:t>
      </w:r>
      <w:r>
        <w:rPr/>
        <w:t>ⵍ</w:t>
      </w:r>
      <w:r>
        <w:rPr/>
        <w:t>㢡슘瀲㔨圪狃췂桹畩쉀⹦⼸땮⩆剕⑙亏䬪뾏偎</w:t>
      </w:r>
      <w:r>
        <w:rPr/>
        <w:t>⣂</w:t>
      </w:r>
      <w:r>
        <w:rPr/>
        <w:t>湳䜦疩쉆쉈쉡楈</w:t>
      </w:r>
      <w:r>
        <w:rPr/>
        <w:t>ꕸ</w:t>
      </w:r>
      <w:r>
        <w:rPr/>
        <w:t>没灁由楳쉃</w:t>
      </w:r>
      <w:r>
        <w:rPr/>
        <w:t>꧂</w:t>
      </w:r>
      <w:r>
        <w:rPr/>
        <w:t>畂䂵畵瀶㴮깨焵⹡冻槂吶㡠녡㉵㔰ぷ暏곂浕쉒儯獏</w:t>
      </w:r>
      <w:r>
        <w:rPr/>
        <w:t>ꔻꤩ╫</w:t>
      </w:r>
      <w:r>
        <w:rPr/>
        <w:t>㨤姂䭥湒丶伷呀䁑楁瑶</w:t>
      </w:r>
      <w:r>
        <w:rPr/>
        <w:t>ꤥ</w:t>
      </w:r>
      <w:r>
        <w:rPr/>
        <w:t>填橇</w:t>
      </w:r>
      <w:r>
        <w:rPr/>
        <w:t>⠳</w:t>
      </w:r>
      <w:r>
        <w:rPr/>
        <w:t>剚楅匪绂玘啴摖쵆橱穤䔬땱弥쉚숳䝍쉥湺</w:t>
      </w:r>
      <w:r>
        <w:rPr/>
        <w:t>ꔶ</w:t>
      </w:r>
      <w:r>
        <w:rPr/>
        <w:t>卅打⭑奷煰⮏㮵揎</w:t>
      </w:r>
      <w:r>
        <w:rPr/>
        <w:t>ꔬ</w:t>
      </w:r>
      <w:r>
        <w:rPr/>
        <w:t>塨弩㦵䝥愴汨塮뭡㷂숶㕴䈶瑬⩾亱䣂穞先塘숸싂䕫㙠刽녹䕬煟</w:t>
      </w:r>
      <w:r>
        <w:rPr/>
        <w:t>ⱕ</w:t>
      </w:r>
      <w:r>
        <w:rPr/>
        <w:t>뭍煖㑒㝳쉅埂⩶がこ뼨⩋稱幔뼶夭煒桎䯂歃</w:t>
      </w:r>
      <w:r>
        <w:rPr/>
        <w:t>ⴵ</w:t>
      </w:r>
      <w:r>
        <w:rPr/>
        <w:t>㠶啚䬮爲뼽㈵奄唵㍷癶卞奢숭歹乸⩞⮏㓍㢩淂扳䵲湯쉏䰴☱磂晍乚㴪쉃磂洳晖歇縫ꅟ⑖䈸甦㬴㍬乁䑪䅰뭱頬䐬砺は⍢歎疱啯湚䅕墣旍⑳슿偳䅱慭塂䭍㉵祦칸彲発殿䔳컂癏勂컂䜵灚嘴畭</w:t>
      </w:r>
      <w:r>
        <w:rPr/>
        <w:t>ⵢ</w:t>
      </w:r>
      <w:r>
        <w:rPr/>
        <w:t>祫炿怹灟顒潟瘴䄹氲⤳扠瑍轓㒩③쉩쉪칋测숱偱乢㡦浧쉱칠䳂㡌컂扁榥캻䠰촵촤쉪頨⬦畯硾뽯攽㒮搸싍쉦ꅋ䥫땤犩嘸䙡烍⏂䙔轨㊩扬淂櫂䥴䳂㩬穵瘣싂砭眰ㆱ㉨②㮮顆侥䥞㩂杣</w:t>
      </w:r>
      <w:r>
        <w:rPr/>
        <w:t>⡉</w:t>
      </w:r>
      <w:r>
        <w:rPr/>
        <w:t>쉔搳烂</w:t>
      </w:r>
      <w:r>
        <w:rPr/>
        <w:t>⡍</w:t>
      </w:r>
      <w:r>
        <w:rPr/>
        <w:t>㫍债呡ꍈ䞩咱䍧䩪길歈榱䭁周扑瑯숰礳쉠矃涱㩑䙩桳扷䭇婞猴潲䛂♃兙숴ㅾ奪㘹⫍쉡刪琶盂畬轃䍊㥤⍺땮ノ婹뭚㵘暱瓂묹秎⸤㜻㊘嫍揂</w:t>
      </w:r>
      <w:r>
        <w:rPr/>
        <w:t>ꔣ</w:t>
      </w:r>
      <w:r>
        <w:rPr/>
        <w:t>桬卭䙶</w:t>
      </w:r>
      <w:r>
        <w:rPr/>
        <w:t>ⱱ⭱</w:t>
      </w:r>
      <w:r>
        <w:rPr/>
        <w:t>嘹쏂冻걣╫妏愴⨷䍳</w:t>
      </w:r>
      <w:r>
        <w:rPr/>
        <w:t>⡥</w:t>
      </w:r>
      <w:r>
        <w:rPr/>
        <w:t>䈤䋂ꍆ䝈</w:t>
      </w:r>
      <w:r>
        <w:rPr/>
        <w:t>ꔪ</w:t>
      </w:r>
      <w:r>
        <w:rPr/>
        <w:t>睁┬斘噇猊촳䆏㜰枘</w:t>
      </w:r>
      <w:r>
        <w:rPr/>
        <w:t>ꕐ⬣</w:t>
      </w:r>
      <w:r>
        <w:rPr/>
        <w:t>㉾䅊揂㛂竂䆩杲쉃⭤晊朦쉙싂轍걭滂憻䙶䉣</w:t>
      </w:r>
      <w:r>
        <w:rPr/>
        <w:t>⢣</w:t>
      </w:r>
      <w:r>
        <w:rPr/>
        <w:t>绂悩嗂歍숣垣礰幟깉⽄췂习穕睠转祊顊厵卮晢䚮乂ꌫ獚爲橬쉎썋깕쉐眣䵣畆欶슿漯뼦숮숰썂㡐뾡썊䧂㉠痂杔凎㙕㉠⪻♸㵤</w:t>
      </w:r>
      <w:r>
        <w:rPr/>
        <w:t>Ⳃ</w:t>
      </w:r>
      <w:r>
        <w:rPr/>
        <w:t>네䡇偷䭸쉆㘺歵楘穗㑁㴤</w:t>
      </w:r>
      <w:r>
        <w:rPr/>
        <w:t>⡵</w:t>
      </w:r>
      <w:r>
        <w:rPr/>
        <w:t>捈ꄫ䯂獮</w:t>
      </w:r>
      <w:r>
        <w:rPr/>
        <w:t>⡎</w:t>
      </w:r>
      <w:r>
        <w:rPr/>
        <w:t>쉷</w:t>
      </w:r>
      <w:r>
        <w:rPr/>
        <w:t>ꔰ</w:t>
      </w:r>
      <w:r>
        <w:rPr/>
        <w:t>㷂懂䕞旂啔瘵漤쉄睋䇂歳㷂䎱␤♾뮿ꥡ뭇㵌긦浡䪬䭃輵敟쉆㘯숬⩭䙋䦡깗呥戴㕀頯禩䋎</w:t>
      </w:r>
      <w:r>
        <w:rPr/>
        <w:t>ⶡ</w:t>
      </w:r>
      <w:r>
        <w:rPr/>
        <w:t>徵㦣</w:t>
      </w:r>
      <w:r>
        <w:rPr/>
        <w:t>ⵂ꧎</w:t>
      </w:r>
      <w:r>
        <w:rPr/>
        <w:t>牆⥑썦슬㦻츦䭓⭘来쉎潈䩡䵡琭䬥匴</w:t>
      </w:r>
      <w:r>
        <w:rPr/>
        <w:t>ⷂ</w:t>
      </w:r>
      <w:r>
        <w:rPr/>
        <w:t>쉳车䆩㩹䱅쵪ꥳ깋硄층滂兑㦬䜰㣂숸劻湎䩴礯뼮輺䦱䍮䓂쉐癰栺㔨療婬亱剚숤繉䑋격┷亣㕏䖩椴㯂쉗䡓䙷䚏㙈㪩쉵츱硅用怫㐸㣍쉗걖癣숴㑂呦㉷汵䜰婞딯슥䩯</w:t>
      </w:r>
      <w:r>
        <w:rPr/>
        <w:t>ⷂ</w:t>
      </w:r>
      <w:r>
        <w:rPr/>
        <w:t>䘥싍슿偕싂㵁㟂渵䋃獇㐸䱙땆垵쵱쉈싂슮毃⽢啥机顗总煂炥⤴䥺</w:t>
      </w:r>
      <w:r>
        <w:rPr/>
        <w:t>Ⳃ</w:t>
      </w:r>
      <w:r>
        <w:rPr/>
        <w:t>克깵漩壂㮿</w:t>
      </w:r>
      <w:r>
        <w:rPr/>
        <w:t>⡚</w:t>
      </w:r>
      <w:r>
        <w:rPr/>
        <w:t>㇂㦵캩卺╧䄴㒥䤯嘰䊥昪⵶㍥츹吱⽆ㄤ潟췃㐥</w:t>
      </w:r>
      <w:r>
        <w:rPr/>
        <w:t>ⵑ</w:t>
      </w:r>
      <w:r>
        <w:rPr/>
        <w:t>뭗嗂쉑⿂캬㭎쉶뾘乱䆏㔥쉦佢㉨殏⭷竎厘祺䱥쉓剈席䕳뭃坣㛃〱⨪뭀⩺쉎䎿䘨潇⩎뽒╈穘䍰䄴潩쉚樽╸砻炩쉵〈넳숨挻恚搴䈫녶묳抱⸭橢칞䀪横싂쉀坵⽏き啉꥞⼣㓂喩㥯캘䠸䥍祋츫浾啅쉯樸彇督歒⍢敕䨪栮形싂깔晉堸哂㍎杩쵍䉒亩嘷硈畅쉬☲卒⭦㘪穨潌⤨숫扙㜭䙙⥐쌽倥떣ꥷꍲ곂泂촳䲿搨쉉</w:t>
      </w:r>
      <w:r>
        <w:rPr/>
        <w:t>ⱞ</w:t>
      </w:r>
      <w:r>
        <w:rPr/>
        <w:t>䥍쉷倨捙䓎䩖浗䭲녰癙⾱憮ㄮ穖⑮䙎猪堥ꅉ⹠꺵쉩琭䜻⍪救䡳</w:t>
      </w:r>
      <w:r>
        <w:rPr/>
        <w:t>ⵑ</w:t>
      </w:r>
      <w:r>
        <w:rPr/>
        <w:t>佂⽳㈵㍺烂쉉깅⌺゘䰦㖬⴯묭殩挩캩♮浶洴⨺䑀걩敧숪纬㩌竂격䢿쉐䙨照㙑㈺㭀⥬副儦쉔癹繵</w:t>
      </w:r>
      <w:r>
        <w:rPr/>
        <w:t>ⵋ⑆</w:t>
      </w:r>
      <w:r>
        <w:rPr/>
        <w:t>䝤⹌쉧哂㑷ꌪ淎묭㢩䌸侘啠쵔컂㪘⿂䱹쉓砭ㄴ</w:t>
      </w:r>
      <w:r>
        <w:rPr/>
        <w:t>Ⱬ</w:t>
      </w:r>
      <w:r>
        <w:rPr/>
        <w:t>扮痎ㅑ쉗繨戊吨⼭깈䭃倵</w:t>
      </w:r>
      <w:r>
        <w:rPr/>
        <w:t>⡐</w:t>
      </w:r>
      <w:r>
        <w:rPr/>
        <w:t>싂轴䋂</w:t>
      </w:r>
      <w:r>
        <w:rPr/>
        <w:t>ⵈ</w:t>
      </w:r>
      <w:r>
        <w:rPr/>
        <w:t>쉚悩噳ぇ뇂灧㶻敗湄㵚</w:t>
      </w:r>
      <w:r>
        <w:rPr/>
        <w:t>ꔣ</w:t>
      </w:r>
      <w:r>
        <w:rPr/>
        <w:t>쉠㵑恬뽊磂땳俍滂쉡䭌乺⍟깯㧂却놩䄽⩂䑲䕳⩒均컃䍰겥祇</w:t>
      </w:r>
      <w:r>
        <w:rPr/>
        <w:t>ⱘ</w:t>
      </w:r>
      <w:r>
        <w:rPr/>
        <w:t>匹㈰칗䱾ꍧ䀳卨槂뽌䡏</w:t>
      </w:r>
      <w:r>
        <w:rPr/>
        <w:t>ⶥ</w:t>
      </w:r>
      <w:r>
        <w:rPr/>
        <w:t>ꄱ䜲꥖⫂幌⏂</w:t>
      </w:r>
      <w:r>
        <w:rPr/>
        <w:t>ⴵ</w:t>
      </w:r>
      <w:r>
        <w:rPr/>
        <w:t>傩帽癞䗂在桎爪쉒</w:t>
      </w:r>
      <w:r>
        <w:rPr/>
        <w:t>ꤸ</w:t>
      </w:r>
      <w:r>
        <w:rPr/>
        <w:t>塰剩懂</w:t>
      </w:r>
      <w:r>
        <w:rPr/>
        <w:t>ⶡ</w:t>
      </w:r>
      <w:r>
        <w:rPr/>
        <w:t>迂术䫂瘤</w:t>
      </w:r>
      <w:r>
        <w:rPr/>
        <w:t>Ⲙ</w:t>
      </w:r>
      <w:r>
        <w:rPr/>
        <w:t>䉵뭦싎扰䮬칮믂㭫䏃슏⬭煫桳뇂煀湡穃뽃媣牡䛂序</w:t>
      </w:r>
      <w:r>
        <w:rPr/>
        <w:t>ⱆ</w:t>
      </w:r>
      <w:r>
        <w:rPr/>
        <w:t>燂깐칀嗂晴揂䜻䵦獉慞塬奵妿摁轑涣䄱碬ヂ䵭扯⍨惍扲쉄䁡牮儲싎묶窻⺵㙵烂</w:t>
      </w:r>
      <w:r>
        <w:rPr/>
        <w:t>⡴</w:t>
      </w:r>
      <w:r>
        <w:rPr/>
        <w:t>橎摧弸㨬睱␽⩂슏楖久戰ㅟ㬨勂䯂숮㓂䅒咻劵䭎㪡䅏繣婵쉰뮘싂凍</w:t>
      </w:r>
      <w:r>
        <w:rPr/>
        <w:t>ⶱ</w:t>
      </w:r>
      <w:r>
        <w:rPr/>
        <w:t>땖砹꥞ꅮ䩚泂</w:t>
      </w:r>
      <w:r>
        <w:rPr/>
        <w:t>ⱖ</w:t>
      </w:r>
      <w:r>
        <w:rPr/>
        <w:t>쉂</w:t>
      </w:r>
      <w:r>
        <w:rPr/>
        <w:t>Ɑ</w:t>
      </w:r>
      <w:r>
        <w:rPr/>
        <w:t>䔶呧䑰⤩䡡㍋䄨쉧쉡㭪湪潤橞⺩㑡䝃祚廎㚱⎣긪天値磂坲昩昶습쉵癱ケ佁㭩㑞獴噪坏楍繩冘䉙绂⼲攤伨쉇ㆩꍶꄫ䙷䂘〻咘쉕扮婠겵쉴㕐숪竂☷灥咱䕴⩭䠹何癎넭⥦竂村彤⥓晔⻂樲桾䡣⭆쵞憩슥슻㥺싂輪䰭湮浈䈹</w:t>
      </w:r>
      <w:r>
        <w:rPr/>
        <w:t>ꤷ</w:t>
      </w:r>
      <w:r>
        <w:rPr/>
        <w:t>쉷⨮䲏瑒䍪⎥</w:t>
      </w:r>
      <w:r>
        <w:rPr/>
        <w:t>Ɐ</w:t>
      </w:r>
      <w:r>
        <w:rPr/>
        <w:t>梡搽〻摗猯偄</w:t>
      </w:r>
      <w:r>
        <w:rPr/>
        <w:t>ꔮ⩟♣</w:t>
      </w:r>
      <w:r>
        <w:rPr/>
        <w:t>哂⪏⤰参념␪䫂슥䁥湔㉐ꥶ佯䇎⭞䝦캡㔯㡀刮汩숵砽껂䦿轍稹恨숫䋂䒣渺䣂숳堫挵䍷㵯扶剆숵捑녾嫎䍷⽴䙱칈䴪슣䚩晬䍵ꅗ㍅㭭䅓䟂洯煊쉗䔪恁十係䷎쉓枣䱲䗂⩤</w:t>
      </w:r>
      <w:r>
        <w:rPr/>
        <w:t>ꕭ</w:t>
      </w:r>
      <w:r>
        <w:rPr/>
        <w:t>並숰䎘</w:t>
      </w:r>
      <w:r>
        <w:rPr/>
        <w:t>ⰱ</w:t>
      </w:r>
      <w:r>
        <w:rPr/>
        <w:t>䃃갻걎⭅</w:t>
      </w:r>
      <w:r>
        <w:rPr/>
        <w:t>ꗂ</w:t>
      </w:r>
      <w:r>
        <w:rPr/>
        <w:t>䕋⬲숱쉳㭾㔪䙳⺻嚡쉄橕䭙䭙⩙煌繁䝥煡䅕</w:t>
      </w:r>
      <w:r>
        <w:rPr/>
        <w:t>ⴣ</w:t>
      </w:r>
      <w:r>
        <w:rPr/>
        <w:t>愯瞏땥☰䒻彐㥣숻䲘嚏呯睳歰啤兵⑫㉖滂⑑䌰⨪긤숴ꅔ㝬椱⿂犮</w:t>
      </w:r>
      <w:r>
        <w:rPr/>
        <w:t>ꔰ☯</w:t>
      </w:r>
      <w:r>
        <w:rPr/>
        <w:t>坈㥩ꎿ숺印놻汩乚繕⽂싂䡪ꄸ晉</w:t>
      </w:r>
      <w:r>
        <w:rPr/>
        <w:t>Ⳃ</w:t>
      </w:r>
      <w:r>
        <w:rPr/>
        <w:t>氤㯂⿂眥⩘묥┣촹呶偬治⨭呂圶䖡䭠⭷氺䥰悥㉫檏⼱싂旂廂ぱ⥀辥숰䩊</w:t>
      </w:r>
      <w:r>
        <w:rPr/>
        <w:t>ꕾ</w:t>
      </w:r>
      <w:r>
        <w:rPr/>
        <w:t>恚㋂獔溬䆮⥶싂䇂땷䪻슩䕦惎⩲슏壂쉀忂煭塍⮬㈰心⼥䅙쉞뽖婲爷敇摀숪恢湃旂扞縮汞㉹㴦昤牥扷爊ㄸ⑨獫玡</w:t>
      </w:r>
      <w:r>
        <w:rPr/>
        <w:t>Ⱜ</w:t>
      </w:r>
      <w:r>
        <w:rPr/>
        <w:t>睵╚㘽䰭堪頬爲癇勂太슻破㩥츫歸潦슥⼷昺⚱㑾㩭⽪䛂璬煇⏂䭞걕塇쉕唪織㭏⽯</w:t>
      </w:r>
      <w:r>
        <w:rPr/>
        <w:t>ꦏ</w:t>
      </w:r>
      <w:r>
        <w:rPr/>
        <w:t>坏㮮㵆묺뽢歪塂弣嘲呫㚣㦵幟습쉠窩斱䥵쉞녘㤹췃䙮䱵歞江䑎墻녠ꥱ䤰♣㉉싍䶣渣歓啕⍺䳂뾩橔걞瑭㴫뭭숨囂㴭㥞녦噑楔⬵獧딴抏䖘涿㑕硵璏</w:t>
      </w:r>
      <w:r>
        <w:rPr/>
        <w:t>ⷂ</w:t>
      </w:r>
      <w:r>
        <w:rPr/>
        <w:t>稷쉠㕪绂묳㫂攫呒恧䮿쉬爥㶏瘪楣땞㉀거㩍檬녧쉌㭠䒣産䊘넷楠呬柍㵶⽇坠쉊㌤긱漮슻쉹⩊⩅⩊輯硌㇍쉊水匫싂時꥖塂轀⨪漩♴쉁繩⑺⤵㑑슩䅕挺㚘全쌰彙㨸ꅥ䧂夻땬䅳▥숦浊⨶싂戥䎮㚩示䲬ꥬ䧂僂쉀效䍚</w:t>
      </w:r>
      <w:r>
        <w:rPr/>
        <w:t>ꔯ</w:t>
      </w:r>
      <w:r>
        <w:rPr/>
        <w:t>秂㩏䄦帷〭头幞</w:t>
      </w:r>
      <w:r>
        <w:rPr/>
        <w:t>⣂</w:t>
      </w:r>
      <w:r>
        <w:rPr/>
        <w:t>ꄭㅃ꤮䁧┴㡾싎烍䀰䔻㥧☺绍潃㬣噎橅撵</w:t>
      </w:r>
      <w:r>
        <w:rPr/>
        <w:t>Ⱚ♺</w:t>
      </w:r>
      <w:r>
        <w:rPr/>
        <w:t>쵐绂땓兴쉇긲⩱祭㩒壎䷂쉇㨽䡁⩨㏂싂숬戺숮䁅祧♄痂凂䅎咥칱祤㨪昻恘淂偂幐瑬穷輸渵숷で䛂幑迂仂稨㘭쉙⍙剳⨯喬</w:t>
      </w:r>
      <w:r>
        <w:rPr/>
        <w:t>ꔺ</w:t>
      </w:r>
      <w:r>
        <w:rPr/>
        <w:t>⻎ヂ䍐䊻畟䎬썸當灯⛂䨦塗䭲慨㥩楢楆㝒⸮</w:t>
      </w:r>
      <w:r>
        <w:rPr/>
        <w:t>ⱬ</w:t>
      </w:r>
      <w:r>
        <w:rPr/>
        <w:t>썡穐숬欤슿넦啰捘拂飂䭍㵮썂囂䥔恴㕕顉♤幬쉊怣獯彔䐫唯</w:t>
      </w:r>
      <w:r>
        <w:rPr/>
        <w:t>ⷎ⤦</w:t>
      </w:r>
      <w:r>
        <w:rPr/>
        <w:t>䀤煑輩线恨滂췂佥㍎摀㝸☶弦슡掏ゥ榏汞䦥䤯㬲轎做䑬䴲⩭뇂㔳轩숱㐻촪䏂䔨</w:t>
      </w:r>
      <w:r>
        <w:rPr/>
        <w:t>ꤵ</w:t>
      </w:r>
      <w:r>
        <w:rPr/>
        <w:t>戳慗扊癍垻慍楤⭍ꇎ婁堮轭輲熘橁⒡做歏㞣癁乙唻Ⓜ瀵扠⿂棂乚썟싂䥉갯</w:t>
      </w:r>
      <w:r>
        <w:rPr/>
        <w:t>꧂</w:t>
      </w:r>
      <w:r>
        <w:rPr/>
        <w:t>你숻㤱幵䭗⥲떣䭏걑싍姃啬こ䕭</w:t>
      </w:r>
      <w:r>
        <w:rPr/>
        <w:t>ꤪ</w:t>
      </w:r>
      <w:r>
        <w:rPr/>
        <w:t>燂⥢</w:t>
      </w:r>
      <w:r>
        <w:rPr/>
        <w:t>ꥍ</w:t>
      </w:r>
      <w:r>
        <w:rPr/>
        <w:t>녣㷂뽏琲⍔╕晗癇噕䨽奨깤쉙柂椪橩嘮믂싂䦮㢩┴</w:t>
      </w:r>
      <w:r>
        <w:rPr/>
        <w:t>ꔱ</w:t>
      </w:r>
      <w:r>
        <w:rPr/>
        <w:t>㠪㇂欦是㟍玩㩑顮㭎䑂</w:t>
      </w:r>
      <w:r>
        <w:rPr/>
        <w:t>⢘</w:t>
      </w:r>
      <w:r>
        <w:rPr/>
        <w:t>ⵆꕨ</w:t>
      </w:r>
      <w:r>
        <w:rPr/>
        <w:t>㡘ꅶ欪㨤</w:t>
      </w:r>
      <w:r>
        <w:rPr/>
        <w:t>ꤤ</w:t>
      </w:r>
      <w:r>
        <w:rPr/>
        <w:t>杈咡係ꍦ乎㙸湰䲻媘坉쉯䑧㇂䪣⭈쉗㕪㖮竂䠽堣乾㵠䉵瑾땶榵稽쉴䭌쉀繭䩟⥪떻넱㉣㭯ꌳ䗂췂偲煷愫幟㌥ꥱ칎</w:t>
      </w:r>
      <w:r>
        <w:rPr/>
        <w:t>Ᵽ</w:t>
      </w:r>
      <w:r>
        <w:rPr/>
        <w:t>ꤣ</w:t>
      </w:r>
      <w:r>
        <w:rPr/>
        <w:t>쉥썐湗♳恖硰卫슥</w:t>
      </w:r>
      <w:r>
        <w:rPr/>
        <w:t>ꤻ</w:t>
      </w:r>
      <w:r>
        <w:rPr/>
        <w:t>睄焊䙗뼯䅢䨷뼸깏넬䚡爷栶桅乒捏温⻂쉌䌲䡅㉗㩓䧂ぁ潠䱬㮻⬴䥉㝄숺戥㕟㐱숳飂깅弪恟冩</w:t>
      </w:r>
      <w:r>
        <w:rPr/>
        <w:t>ꔴ</w:t>
      </w:r>
      <w:r>
        <w:rPr/>
        <w:t>竃숤梩쉞䀳㎱磃璮䝦杯쉣頸⑾㕇⍙⍄繟振匶颿ㅭ⼰䥁쉫歡䩗欽䭙㠥䡂穳쉅㐦織橥䩉걶癘页갦걩쉒쉸揂穂䍊층磂ㄪ넶呲摉㌰摂</w:t>
      </w:r>
      <w:r>
        <w:rPr/>
        <w:t>ⴹ</w:t>
      </w:r>
      <w:r>
        <w:rPr/>
        <w:t>奅쉥㯂捲ꅓ</w:t>
      </w:r>
      <w:r>
        <w:rPr/>
        <w:t>ꔷ</w:t>
      </w:r>
      <w:r>
        <w:rPr/>
        <w:t>嗂⸻숬慒쉯總熱캏</w:t>
      </w:r>
      <w:r>
        <w:rPr/>
        <w:t>ⴻ</w:t>
      </w:r>
      <w:r>
        <w:rPr/>
        <w:t>玱略㭙ㄺ轺䢣뇂䵢浙䔮ꄴ㝶硵䇂쉟ꍎ娩땳木⽌为癋套쌤ㆩ쉊愱쉌卯晙轢硹䭈㐵䉊䇂☱⧂껂치㭞扟䅴⾱捎㙄彍扄숲渱廂쉯㐪⵬⪥⪩坊慏楺婮츯쉏</w:t>
      </w:r>
      <w:r>
        <w:rPr/>
        <w:t>Ᵽ</w:t>
      </w:r>
      <w:r>
        <w:rPr/>
        <w:t>桔쌥焴匳頷幏敪㔬歧潸䵥䉑婑幘쉱䥱╏嫂㕨</w:t>
      </w:r>
      <w:r>
        <w:rPr/>
        <w:t>ⵕ</w:t>
      </w:r>
      <w:r>
        <w:rPr/>
        <w:t>㢘焭컂晔묰弱싍쉘䵀敃健捊反쉫㴭녥䦬</w:t>
      </w:r>
      <w:r>
        <w:rPr/>
        <w:t>ꦘ</w:t>
      </w:r>
      <w:r>
        <w:rPr/>
        <w:t>쉎䆮㡾夷䚻䱆洸朤䴵杹㌦怤␯땀곂㡷勂떻뽙橸</w:t>
      </w:r>
      <w:r>
        <w:rPr/>
        <w:t>ⱒ</w:t>
      </w:r>
      <w:r>
        <w:rPr/>
        <w:t>牞땲쉫䝈獔潁녾㭵戥쉥칇䄤数숨⩖③⩘㨴塱奦繫땡쉖飂숪䅤⸱㩩燂幵⤲毂䒏杳癲䑏畾땒뭆␵㢣捙㨰撘䵎䅂</w:t>
      </w:r>
      <w:r>
        <w:rPr/>
        <w:t>Ɫ</w:t>
      </w:r>
      <w:r>
        <w:rPr/>
        <w:t>녷涵㭹偔㇂┪⻂㔪쵪슮㙸ꥪ氻㑹쉳쵁砨</w:t>
      </w:r>
      <w:r>
        <w:rPr/>
        <w:t>ꤹ␮</w:t>
      </w:r>
      <w:r>
        <w:rPr/>
        <w:t>睩㧍幰칹慶</w:t>
      </w:r>
      <w:r>
        <w:rPr/>
        <w:t>ⱌ</w:t>
      </w:r>
      <w:r>
        <w:rPr/>
        <w:t>㔮砫␹</w:t>
      </w:r>
      <w:r>
        <w:rPr/>
        <w:t>ꕵ</w:t>
      </w:r>
      <w:r>
        <w:rPr/>
        <w:t>欴䋂僎</w:t>
      </w:r>
      <w:r>
        <w:rPr/>
        <w:t>ⷂ</w:t>
      </w:r>
      <w:r>
        <w:rPr/>
        <w:t>쉕㑅슥촸⩚嘭啗칪䱰쉌䮿恫收䁭</w:t>
      </w:r>
      <w:r>
        <w:rPr/>
        <w:t>ⰴ</w:t>
      </w:r>
      <w:r>
        <w:rPr/>
        <w:t>砷嘮頵穫儺栦</w:t>
      </w:r>
      <w:r>
        <w:rPr/>
        <w:t>ꕉ</w:t>
      </w:r>
      <w:r>
        <w:rPr/>
        <w:t>櫂䨪ꌶ숬㑆戣썭摠囂ꅰ⵬䨳摕洯건넦䬬牃硶瑮숺⩉깁쵌숻쉕场彈㙑迂⽓洨漳乾堲睁瑶噱丩⩩䬫녾渭䵅㉔슿㥤桚ꅢ坨瑊洴㩥년歲⨮睔嗂痂媩</w:t>
      </w:r>
      <w:r>
        <w:rPr/>
        <w:t>⵰</w:t>
      </w:r>
      <w:r>
        <w:rPr/>
        <w:t>捁偢쉃뼱敬㝨쉅楯㑩㟍㎩擃倹ꍷ싂慦爯㍊婫걑繦쵌䱌䕢獈ꌥ뭏猳睯긪䃎쵞䍸깁쉌杗皣坍䚻䍒쉓晉哃쉤仂捎䛂</w:t>
      </w:r>
      <w:r>
        <w:rPr/>
        <w:t>ⱳ</w:t>
      </w:r>
      <w:r>
        <w:rPr/>
        <w:t>潱䅬獱</w:t>
      </w:r>
      <w:r>
        <w:rPr/>
        <w:t>⡪</w:t>
      </w:r>
      <w:r>
        <w:rPr/>
        <w:t>祂湣㯎䁃ꥯꄨ㶵啊眶⧂呩뽙癖噏樵梬쉴埂⺣坾쉇⤭䀤婯汀싂卩婞䠮湞奸䩞辘硋䩎婑敷䋂쉣⺿塞䝥</w:t>
      </w:r>
      <w:r>
        <w:rPr/>
        <w:t>ⷂ</w:t>
      </w:r>
      <w:r>
        <w:rPr/>
        <w:t>딩稪潶쉃㈶숩繟⭷䁓깍界쉍晬</w:t>
      </w:r>
      <w:r>
        <w:rPr/>
        <w:t>ⰷ</w:t>
      </w:r>
      <w:r>
        <w:rPr/>
        <w:t>칲믂佪쉀浺녚캵礸甊①敺숲氷䕈䡳咡桤稸娱䨨ꥦ櫂䪿䉩棂뼤婱♓╵樸⹏ꄴ슿乌뼶泎灭⍘癅乬瑈⸪䎵類쉵숭昳ꍹ쉣彨ꥡ兘坌皬囂乺껍关쉃朳㕄⎘</w:t>
      </w:r>
      <w:r>
        <w:rPr/>
        <w:t>ꤶ</w:t>
      </w:r>
      <w:r>
        <w:rPr/>
        <w:t>쉩卡䩊㎩僂쉃䘷梡绂斮㈣숨発ㄪꏂ犘呔㝈彚䍟塩砪牗</w:t>
      </w:r>
      <w:r>
        <w:rPr/>
        <w:t>⡤⨲</w:t>
      </w:r>
      <w:r>
        <w:rPr/>
        <w:t>㣍䄤╰催㭸䥘墱敟凂㕋噤杣癘숤欶氭影晄参殿漵⥍姂⨤凂晣冥练牀啊偕㊥教桦썈㪏典</w:t>
      </w:r>
      <w:r>
        <w:rPr/>
        <w:t>⢥</w:t>
      </w:r>
      <w:r>
        <w:rPr/>
        <w:t>숬</w:t>
      </w:r>
      <w:r>
        <w:rPr/>
        <w:t>ꔪ</w:t>
      </w:r>
      <w:r>
        <w:rPr/>
        <w:t>쉋渦㪻㙸䭴뭀㉞恔扈参걋ꅗ牓㭋礥䍥䩶⪩氹⽄</w:t>
      </w:r>
      <w:r>
        <w:rPr/>
        <w:t>ⱦ</w:t>
      </w:r>
      <w:r>
        <w:rPr/>
        <w:t>洹깥㝱㛂⼤拂杩偹</w:t>
      </w:r>
      <w:r>
        <w:rPr/>
        <w:t>ꗂ</w:t>
      </w:r>
      <w:r>
        <w:rPr/>
        <w:t>㝃쉦怸椩䟂偳忂䇂济䱱噄ꥭ</w:t>
      </w:r>
      <w:r>
        <w:rPr/>
        <w:t>ꕮ♡</w:t>
      </w:r>
      <w:r>
        <w:rPr/>
        <w:t>촱婩⹀渶䰺戰㡆땑帱穌橶顋焮珂⯂♡呈妡炵䵵⩃㤮⭣</w:t>
      </w:r>
      <w:r>
        <w:rPr/>
        <w:t>ꔶ</w:t>
      </w:r>
      <w:r>
        <w:rPr/>
        <w:t>숨숯さ砫ㄤ晉牧⍁浀癡걍坅帱汋䘮稺旍⭴恈㙧珂Ⓙ恘燂欬洲䄫劻䁖ꅾ⪣Ⓜ䩱噩眷╨⩤慚⨣⥷慄轁沮⹞䤪</w:t>
      </w:r>
      <w:r>
        <w:rPr/>
        <w:t>ꥐ</w:t>
      </w:r>
      <w:r>
        <w:rPr/>
        <w:t>洽쉈䔴潁礥吷慔䁞䩢䄸匤뭸䝫幏ꌲ⽾㙎䅥嫂춏쉦䵏厡晢뼴乱炣㑃卧㕓哂쉥</w:t>
      </w:r>
      <w:r>
        <w:rPr/>
        <w:t>ⵃ</w:t>
      </w:r>
      <w:r>
        <w:rPr/>
        <w:t>捂칱䬭瀪␪䥱䁲쉯太吭캱뽺摩ⸯ祆歌坠怯격㉡劮垱氫㕆슩㎵ꌴ䦩到係습娮㵯쉭ꆣ扸檮䱖⍣䱂⨹</w:t>
      </w:r>
      <w:r>
        <w:rPr/>
        <w:t>ꤨ</w:t>
      </w:r>
      <w:r>
        <w:rPr/>
        <w:t>痂奮渪슬桵⵸</w:t>
      </w:r>
      <w:r>
        <w:rPr/>
        <w:t>ⰹ</w:t>
      </w:r>
      <w:r>
        <w:rPr/>
        <w:t>輽䆡灖</w:t>
      </w:r>
      <w:r>
        <w:rPr/>
        <w:t>꤭</w:t>
      </w:r>
      <w:r>
        <w:rPr/>
        <w:t>䥄쉔昺숫硰悻湀뽐䁂䝲㩌啑⭸⭏年</w:t>
      </w:r>
      <w:r>
        <w:rPr/>
        <w:t>⡣</w:t>
      </w:r>
      <w:r>
        <w:rPr/>
        <w:t>숪䋂㍐깖吽睓䢻숸劘戳磂ㆣ㝮</w:t>
      </w:r>
      <w:r>
        <w:rPr/>
        <w:t>ꕈ</w:t>
      </w:r>
      <w:r>
        <w:rPr/>
        <w:t>仃辬㑶㏂䘴</w:t>
      </w:r>
      <w:r>
        <w:rPr/>
        <w:t>ꥀ</w:t>
      </w:r>
      <w:r>
        <w:rPr/>
        <w:t>楗飍婔倻挭業顃啘ㅹꆻ坸桋녗슩䭱燂䯎眰迂⹨䉕㘰쉍㝡䕆㙋䀴偡竂ㄴ㬽썒促컂搪䑊顰⏂⨻倰䰲悬ꍢ乳洳沘圶ꌴ䊏䱦║녁牊긳뽪䑚뭵瑖樻썯ぇ╨烂䍥繏灪拂㝆洨</w:t>
      </w:r>
      <w:r>
        <w:rPr/>
        <w:t>⡆</w:t>
      </w:r>
      <w:r>
        <w:rPr/>
        <w:t>㐺顄桱瑲</w:t>
      </w:r>
      <w:r>
        <w:rPr/>
        <w:t>Ⱟ</w:t>
      </w:r>
      <w:r>
        <w:rPr/>
        <w:t>쉆쉂砮싂浹圥八쉯뇂朲◎쉁慬のㄳ쉬嘭䬺㡍眪䜸顊싂⽉</w:t>
      </w:r>
      <w:r>
        <w:rPr/>
        <w:t>Ɱ</w:t>
      </w:r>
      <w:r>
        <w:rPr/>
        <w:t>뾵쉢䍞䭥㙇呂夻䱳漨㡄쉨갩ꥫ䬹놩圯⨦⽯效⩴繥쉕</w:t>
      </w:r>
      <w:r>
        <w:rPr/>
        <w:t>ꤻ</w:t>
      </w:r>
      <w:r>
        <w:rPr/>
        <w:t>쵉杉汫䱢拂愨⼣㞘楙潁浴</w:t>
      </w:r>
      <w:r>
        <w:rPr/>
        <w:t>Ⱳ</w:t>
      </w:r>
      <w:r>
        <w:rPr/>
        <w:t>犱啺飂數汩頮渰汘㶿⸲幀㍾悿奲숪䊣戣繞杴硘祗갊⨳⹥项勂穱坾噉슏숯塠</w:t>
      </w:r>
      <w:r>
        <w:rPr/>
        <w:t>ꔽ</w:t>
      </w:r>
      <w:r>
        <w:rPr/>
        <w:t>긤玬䡈㨨쉨泂치䡑斬쉎呆쉀⹵晦쌷怪攽狂䩨带췂抩䃂쉞其쌩</w:t>
      </w:r>
      <w:r>
        <w:rPr/>
        <w:t>ⴶ</w:t>
      </w:r>
      <w:r>
        <w:rPr/>
        <w:t>墡쉩컂硵╁危卵녕䨩⍳┳䡊뭱</w:t>
      </w:r>
      <w:r>
        <w:rPr/>
        <w:t>ꕞ</w:t>
      </w:r>
      <w:r>
        <w:rPr/>
        <w:t>㨶䛃爴售쉴䌥为</w:t>
      </w:r>
      <w:r>
        <w:rPr/>
        <w:t>ꕁ</w:t>
      </w:r>
      <w:r>
        <w:rPr/>
        <w:t>摤䡡쉐⭴助ꆥ剘㍍ꅨ嚩擂呴頮晗坉彯硯䰮땏⩸</w:t>
      </w:r>
      <w:r>
        <w:rPr/>
        <w:t>ⷂ</w:t>
      </w:r>
      <w:r>
        <w:rPr/>
        <w:t>塕</w:t>
      </w:r>
      <w:r>
        <w:rPr/>
        <w:t>⡙</w:t>
      </w:r>
      <w:r>
        <w:rPr/>
        <w:t>剎䙥凂烎⑈煈硷䔰獌㍩</w:t>
      </w:r>
      <w:r>
        <w:rPr/>
        <w:t>⡢◂⮱</w:t>
      </w:r>
      <w:r>
        <w:rPr/>
        <w:t>⼣㕨㵦慎㶮⸭做싂쉺⩑滂녾浨♹㒩ㅍ倽䱊潶슏㩟个썈乌枡先彐唸失媥뼷녦劥捣瀹쉥䌨㡇係奄䭵䐯僂땾쉾媬剘⥗恒怮务䵎捩깲幚癕歙䜰떥奣</w:t>
      </w:r>
      <w:r>
        <w:rPr/>
        <w:t>꤬꤫</w:t>
      </w:r>
      <w:r>
        <w:rPr/>
        <w:t>숮澏䝇幏碿깆䕯䃂뽪㋂䱈⩟땁⩮뽮玥呬䑱숴㬪丫녪</w:t>
      </w:r>
      <w:r>
        <w:rPr/>
        <w:t>ꤺ</w:t>
      </w:r>
      <w:r>
        <w:rPr/>
        <w:t>䊩䑒漹弻</w:t>
      </w:r>
      <w:r>
        <w:rPr/>
        <w:t>⡪</w:t>
      </w:r>
      <w:r>
        <w:rPr/>
        <w:t>䚻뭧奆䈤窿쉌樴숥㬪싂⫂땋〳䩦婆坚噋繭㕫故扂</w:t>
      </w:r>
      <w:r>
        <w:rPr/>
        <w:t>ꕱ</w:t>
      </w:r>
      <w:r>
        <w:rPr/>
        <w:t>幺㐪⽳䇂㙰轂滃猷礸䵊쉨</w:t>
      </w:r>
      <w:r>
        <w:rPr/>
        <w:t>ꕳ</w:t>
      </w:r>
      <w:r>
        <w:rPr/>
        <w:t>䡋䝯㵩彑䰻쉺㉢手␪余ꄶ㔭</w:t>
      </w:r>
      <w:r>
        <w:rPr/>
        <w:t>ꥂ</w:t>
      </w:r>
      <w:r>
        <w:rPr/>
        <w:t>깈깗녶欦硖숨潆䅚⧂㭢䜲璡恥爻⌹숨槂輪穷櫃樲⧂쉇滂㤩港硉⾻㈸㮱サ禮쉄轄斏喿㣎卟䣎促绎㴷怫믂</w:t>
      </w:r>
      <w:r>
        <w:rPr/>
        <w:t>ⱶ</w:t>
      </w:r>
      <w:r>
        <w:rPr/>
        <w:t>嚻湇㐲啄ꍥ犏㜵썠㮱▬悮</w:t>
      </w:r>
      <w:r>
        <w:rPr/>
        <w:t>ⰺ</w:t>
      </w:r>
      <w:r>
        <w:rPr/>
        <w:t>㔬ㆿ숦顤佇橵㦥걐䈽숦㙀㜪欷濂轪〪参싂썎깕僂旂ㆮ</w:t>
      </w:r>
      <w:r>
        <w:rPr/>
        <w:t>ꗂ</w:t>
      </w:r>
      <w:r>
        <w:rPr/>
        <w:t>癈㗍㩏こ睬畲䯃䴪캿⍏ꅭ瘬䅩刦橉䭨ꍶ䒿䀸쏂쉹뼺㬫摪㌵㬺⨦剧癃싂싂㝇削㍦晣</w:t>
      </w:r>
      <w:r>
        <w:rPr/>
        <w:t>ꦥ</w:t>
      </w:r>
      <w:r>
        <w:rPr/>
        <w:t>咮棂䁉숤桱䥺䕉栬慗祍깔☽䬨㠹쉄猽䥴纩뭰쉴椽</w:t>
      </w:r>
      <w:r>
        <w:rPr/>
        <w:t>ꥈ</w:t>
      </w:r>
      <w:r>
        <w:rPr/>
        <w:t>䲣䑎常</w:t>
      </w:r>
      <w:r>
        <w:rPr/>
        <w:t>ꥂ</w:t>
      </w:r>
      <w:r>
        <w:rPr/>
        <w:t>呖깢旂⥇뽦䖡瑩剗爩樫䀭</w:t>
      </w:r>
      <w:r>
        <w:rPr/>
        <w:t>⠰</w:t>
      </w:r>
      <w:r>
        <w:rPr/>
        <w:t>檩圩䅯輹䕴佔ㄣ欩촱㔬⽄末挫侥⮻</w:t>
      </w:r>
      <w:r>
        <w:rPr/>
        <w:t>ꕵ</w:t>
      </w:r>
      <w:r>
        <w:rPr/>
        <w:t>彡琸橙婹⍺⌯䋂公匭飃䩆䛂⍩䎮⥚䥓剕彬ꆩ晱쵡慈㝋싂䛂㕎噧桖싃硱깧⩔剷␳╃ㅒ◍穗愲卣飂獚㥟䝵癖橫䉄㤹别⼺妿숹〯嗂撡゘슏祪ꆻ海⴯䏂偺䉰刱搫䙥禩潆刬灬佥㙇煡╙쵤彴問칙縮仂灦깰横桑䕹㘮䑺㡨栫獡奆斮䐺猱彪瀴敱걆㡘䕐燂䁱㑀㤤쉕⫂쌊牚㭬楨쉕嫂ㅄ佥깧偫歶乪朸幘쌩傘꥾䰤쉞쉮摷榮煳碥䍣皡䉴抬汁祩쌰で㉎깩⑵䍁匯瑷䲮媱䘸슘彾쉄唪㬣슣◂싂쉇㠩佶ㄺ㏂⥔갻捆꺩ぬ琽⩹썟㯍䡧㨰顖顀쉁쉨</w:t>
      </w:r>
      <w:r>
        <w:rPr/>
        <w:t>꧂ꦮ</w:t>
      </w:r>
      <w:r>
        <w:rPr/>
        <w:t>㋎眱㏂は婃桓㬻䀣썁氪栬㕷妏䥁</w:t>
      </w:r>
      <w:r>
        <w:rPr/>
        <w:t>ⰷ</w:t>
      </w:r>
      <w:r>
        <w:rPr/>
        <w:t>奤櫂⪻毂⪵⬯塶牢姂쉾䙹⪩甽穱檬破ㄯ啑⩌瓃䙋䟂橐灁</w:t>
      </w:r>
      <w:r>
        <w:rPr/>
        <w:t>⠷</w:t>
      </w:r>
      <w:r>
        <w:rPr/>
        <w:t>槂佅</w:t>
      </w:r>
      <w:r>
        <w:rPr/>
        <w:t>ⱈ</w:t>
      </w:r>
      <w:r>
        <w:rPr/>
        <w:t>㡬쉘쉎杲汔</w:t>
      </w:r>
      <w:r>
        <w:rPr/>
        <w:t>ꕅ</w:t>
      </w:r>
      <w:r>
        <w:rPr/>
        <w:t>숱忂</w:t>
      </w:r>
      <w:r>
        <w:rPr/>
        <w:t>⡘</w:t>
      </w:r>
      <w:r>
        <w:rPr/>
        <w:t>瞘㗃が䡀烃쉚㌲伯纩</w:t>
      </w:r>
      <w:r>
        <w:rPr/>
        <w:t>ꤪ</w:t>
      </w:r>
      <w:r>
        <w:rPr/>
        <w:t>玻䰺⚘⥮⩘䱐㵙⤲䵀求㫂告쉔딸땓圯딵弥</w:t>
      </w:r>
      <w:r>
        <w:rPr/>
        <w:t>ꤨꕦ</w:t>
      </w:r>
      <w:r>
        <w:rPr/>
        <w:t>뽲偢싎쉄쉔坊</w:t>
      </w:r>
      <w:r>
        <w:rPr/>
        <w:t>ⱂ</w:t>
      </w:r>
      <w:r>
        <w:rPr/>
        <w:t>뽐秂쉊쉂㤬楸숶娣轁啘煣偎楋쉱㘪平俎㈺䙴썸堽参숴杋⪿滂㩒枥幺썎嗃竂</w:t>
      </w:r>
      <w:r>
        <w:rPr/>
        <w:t>Ⱘ</w:t>
      </w:r>
      <w:r>
        <w:rPr/>
        <w:t>朦䞻琭카區䌳ㆡ⍀朵埂䁾䁊쉴숩硺싂◃칬</w:t>
      </w:r>
      <w:r>
        <w:rPr/>
        <w:t>ⳃ</w:t>
      </w:r>
      <w:r>
        <w:rPr/>
        <w:t>쉅栨뗂䍂쉾</w:t>
      </w:r>
      <w:r>
        <w:rPr/>
        <w:t>ꕍ</w:t>
      </w:r>
      <w:r>
        <w:rPr/>
        <w:t>㙴檥숳쉠䮮캥瑫㘻⺣쉩쉋轄怪쉢⎮轙奚</w:t>
      </w:r>
      <w:r>
        <w:rPr/>
        <w:t>Ɑ</w:t>
      </w:r>
      <w:r>
        <w:rPr/>
        <w:t>所쉬旂䕲깗喘灹⑤爨⸵⫂彉偎숴千輵㵪㕙桁깃</w:t>
      </w:r>
      <w:r>
        <w:rPr/>
        <w:t>ꖘⵍ</w:t>
      </w:r>
      <w:r>
        <w:rPr/>
        <w:t>汔䬺⽊彉㫂橸</w:t>
      </w:r>
      <w:r>
        <w:rPr/>
        <w:t>ⱘ</w:t>
      </w:r>
      <w:r>
        <w:rPr/>
        <w:t>线</w:t>
      </w:r>
      <w:r>
        <w:rPr/>
        <w:t>ⰳ</w:t>
      </w:r>
      <w:r>
        <w:rPr/>
        <w:t>숩⼦♵㊥땦䡊슮깰넮쉯넦奚䋂쉹廂唤繈䱣䭶欩娪㬪쉄ぱ㥒⹗</w:t>
      </w:r>
      <w:r>
        <w:rPr/>
        <w:t>ⱋ</w:t>
      </w:r>
      <w:r>
        <w:rPr/>
        <w:t>㕃싂奭桀䬸</w:t>
      </w:r>
      <w:r>
        <w:rPr/>
        <w:t>ꤳꦘ</w:t>
      </w:r>
      <w:r>
        <w:rPr/>
        <w:t>皡恶㘨徻彨䙃獖獃稥</w:t>
      </w:r>
      <w:r>
        <w:rPr/>
        <w:t>Ɱ</w:t>
      </w:r>
      <w:r>
        <w:rPr/>
        <w:t>쉨䤸㣂橊狂䑃䉕뿎祖䀪</w:t>
      </w:r>
      <w:r>
        <w:rPr/>
        <w:t>ꖻ⸮</w:t>
      </w:r>
      <w:r>
        <w:rPr/>
        <w:t>瑃䁬恄轋⍙⪡碏걨灚瞏嘦㥠儹杓㩣쉴㝳朶⑖</w:t>
      </w:r>
      <w:r>
        <w:rPr/>
        <w:t>꥓</w:t>
      </w:r>
      <w:r>
        <w:rPr/>
        <w:t>놮䙬偓갪轣睙㤹걫繑慑깹儲㕌䅹⬲♸眷倱晄頳僎⑖쉘涬䉡⤱夰斱싂汫碮ꅃ䁤싂슱</w:t>
      </w:r>
      <w:r>
        <w:rPr/>
        <w:t>ꦘ</w:t>
      </w:r>
      <w:r>
        <w:rPr/>
        <w:t>캥칢쉣煞啮</w:t>
      </w:r>
      <w:r>
        <w:rPr/>
        <w:t>ꖩ</w:t>
      </w:r>
      <w:r>
        <w:rPr/>
        <w:t>뇂䗃唯䰵㩘숬⬰牋榏垏敕㗂뗂㭣슣Ⓜ瑄畵噪幫⫂싂㝉熣숦녴ぃ㩢歧捁츲㥋炩䵞녁㴣煁⥩牾穟䡳쉬ꍺ䝫╦吤땢縦瀹亿㮩㵄츳싂㆘捑䭳㭇쉙扚珂䡋䥐뼭</w:t>
      </w:r>
      <w:r>
        <w:rPr/>
        <w:t>Ⳃ</w:t>
      </w:r>
      <w:r>
        <w:rPr/>
        <w:t>䐨⭅쉃劏䡮晉㐵䭋⽬晖䨸㘪焷卫땷桢싂㓂숱湅묩あ숴♤乁싂䥤숭乨촥⭴䵐㑡◂顠䭧䙠侘剷㉑怬갭兕竂</w:t>
      </w:r>
      <w:r>
        <w:rPr/>
        <w:t>ⱀ</w:t>
      </w:r>
      <w:r>
        <w:rPr/>
        <w:t>䡧喏䨱긥뮻奕⥦珃⑕䌲쉩㬶乮犏⵸넹⛂㬊呅燂㡯杊祮쉱ッ漹㍪㈸㑄</w:t>
      </w:r>
      <w:r>
        <w:rPr/>
        <w:t>⠩</w:t>
      </w:r>
      <w:r>
        <w:rPr/>
        <w:t>䳍쉪測勂㭕╺습〈繋䐱楾剎忂堻猪쌬뇃江祬싂呤乒</w:t>
      </w:r>
      <w:r>
        <w:rPr/>
        <w:t>ꗍ</w:t>
      </w:r>
      <w:r>
        <w:rPr/>
        <w:t>넴</w:t>
      </w:r>
      <w:r>
        <w:rPr/>
        <w:t>⣂</w:t>
      </w:r>
      <w:r>
        <w:rPr/>
        <w:t>垬䔲⽐ꄸ䅎扊殣昩洩〭顟ꍬ땂㵔㵰何卾숸숻䵩歪濂㥟⨸⧂灯ㅢ䔤㢵棂博儫슩⭋剁䁙䱨숺긺䏍瓎쉐砬⩬淂墣湪婄ぱ</w:t>
      </w:r>
      <w:r>
        <w:rPr/>
        <w:t>ⵣ</w:t>
      </w:r>
      <w:r>
        <w:rPr/>
        <w:t>䝈䨪慫걚珂☯㴬⯂䅲⏂䙟쉢䜳矂辮支슱榩恐女疮輨獫斣숲뗂䡯砪녵橈皱⽈墵㌪⪣䮬畍伩敌㨩쉅╊쉟愲楎䐶噟싎컂玡</w:t>
      </w:r>
      <w:r>
        <w:rPr/>
        <w:t>ꥀ</w:t>
      </w:r>
      <w:r>
        <w:rPr/>
        <w:t>乾湞㝟⩣䴲䨳쉑乁噏䤫䱦걅썯䥑壂堽⥭⹇슡⤣</w:t>
      </w:r>
      <w:r>
        <w:rPr/>
        <w:t>ⷂ</w:t>
      </w:r>
      <w:r>
        <w:rPr/>
        <w:t>쉧敊⹯⤳㈬浹璡晣繌</w:t>
      </w:r>
      <w:r>
        <w:rPr/>
        <w:t>ⰻ</w:t>
      </w:r>
      <w:r>
        <w:rPr/>
        <w:t>汪</w:t>
      </w:r>
      <w:r>
        <w:rPr/>
        <w:t>⣂</w:t>
      </w:r>
      <w:r>
        <w:rPr/>
        <w:t>ꄱ玵睶癘쉔牂싂娶楎撱㑪㠻⛂瑥坘轆㗂⺡彰婣壎硠슘⛂橮</w:t>
      </w:r>
      <w:r>
        <w:rPr/>
        <w:t>⡅</w:t>
      </w:r>
      <w:r>
        <w:rPr/>
        <w:t>嚘䌬싂䡹쵂票싂䨳쉆㍭썋䑸倽䨭떩㤣搬</w:t>
      </w:r>
      <w:r>
        <w:rPr/>
        <w:t>ⲱ</w:t>
      </w:r>
      <w:r>
        <w:rPr/>
        <w:t>䁫慵搳</w:t>
      </w:r>
      <w:r>
        <w:rPr/>
        <w:t>ⱆ</w:t>
      </w:r>
      <w:r>
        <w:rPr/>
        <w:t>쉷쉡慷⌸㕵⑺濂㐪䝡穙勂㍸㎱嘶煋㜹䡂㈩輶搮㥒卙地쉑쉢땢</w:t>
      </w:r>
      <w:r>
        <w:rPr/>
        <w:t>꧂</w:t>
      </w:r>
      <w:r>
        <w:rPr/>
        <w:t>䵤뭶䙔䰶䕭쌬Ⓜ땀걠涡䅄숻⹣扃㶥䵴</w:t>
      </w:r>
      <w:r>
        <w:rPr/>
        <w:t>ⱶ</w:t>
      </w:r>
      <w:r>
        <w:rPr/>
        <w:t>ꄪ䄸</w:t>
      </w:r>
      <w:r>
        <w:rPr/>
        <w:t>ⵧ</w:t>
      </w:r>
      <w:r>
        <w:rPr/>
        <w:t>喻䝷佁呅湏恾牄但䔦㭲㓍䁴녭枿煵烂싂⩕숽촺㍚繾奯忂ㄷ主塒껂㎿⑁の洶ꌹ戽</w:t>
      </w:r>
      <w:r>
        <w:rPr/>
        <w:t>⠰</w:t>
      </w:r>
      <w:r>
        <w:rPr/>
        <w:t>稵긨怰䁡쉺㣂⼴嘸祚兵奥穎嫂䝹</w:t>
      </w:r>
      <w:r>
        <w:rPr/>
        <w:t>꤯</w:t>
      </w:r>
      <w:r>
        <w:rPr/>
        <w:t>싂帤곂敖ㄬ⨰㬯숶繈쉫㤷厏땉搤⹷⫂</w:t>
      </w:r>
      <w:r>
        <w:rPr/>
        <w:t>ꤲ</w:t>
      </w:r>
      <w:r>
        <w:rPr/>
        <w:t>湥㙕洽欬匯呇飂弻夳咿顔☽ꅠ磂䙮뇂칂㢘頴慒潇䈬呅浲⍲滎슡柎㉰䕳⍂</w:t>
      </w:r>
      <w:r>
        <w:rPr/>
        <w:t>⣂♰</w:t>
      </w:r>
      <w:r>
        <w:rPr/>
        <w:t>㇂┥㉔弴擎⸽喩䆻穌捳敉务䵠輷硠싂呬區ꥴ垥▱</w:t>
      </w:r>
      <w:r>
        <w:rPr/>
        <w:t>ꗂ</w:t>
      </w:r>
      <w:r>
        <w:rPr/>
        <w:t>睢怫⑷⛃⑶栲껂⼦땮䔸쉥䕖噉噇쉋眱숫㍁噄쉐绂獴枣䐸⤩칉뿂䩅⪵䥟숵剋싂湵</w:t>
      </w:r>
      <w:r>
        <w:rPr/>
        <w:t>ꥈ</w:t>
      </w:r>
      <w:r>
        <w:rPr/>
        <w:t>㑶愰懍</w:t>
      </w:r>
      <w:r>
        <w:rPr/>
        <w:t>ꤤ</w:t>
      </w:r>
      <w:r>
        <w:rPr/>
        <w:t>숷滂䬮睅厮㮱쉤䧂⩮녊㌪䝵</w:t>
      </w:r>
      <w:r>
        <w:rPr/>
        <w:t>⠳</w:t>
      </w:r>
      <w:r>
        <w:rPr/>
        <w:t>䑡슿乸䘦쉅䣃繱琭伲긥뾩䑧</w:t>
      </w:r>
      <w:r>
        <w:rPr/>
        <w:t>ꔱ</w:t>
      </w:r>
      <w:r>
        <w:rPr/>
        <w:t>潂䵳挹䍨㙅弶쵮瑏䕐䝠㝓䥂⼷쉔偘㕎澮坁李䥗潞漱昫穾슏䈲剅䅮녲Ⓜ뭖㑏⧂㔩磎垘具奞娽㭂ㆩ쉏墥⯎呃癷䀪쵯䨲⻂</w:t>
      </w:r>
      <w:r>
        <w:rPr/>
        <w:t>ⷂ</w:t>
      </w:r>
      <w:r>
        <w:rPr/>
        <w:t>珂渫쉕䜱挶䥃䯎輊쉟亻㈮묲</w:t>
      </w:r>
      <w:r>
        <w:rPr/>
        <w:t>⡕</w:t>
      </w:r>
      <w:r>
        <w:rPr/>
        <w:t>攰稪䢱슩皵匸刭煭沩眪쌥╺㈦쉨ꍙで摙煑㟃瀵㡗⨥㙈</w:t>
      </w:r>
    </w:p>
    <w:p>
      <w:pPr>
        <w:pStyle w:val="PreformattedText"/>
        <w:bidi w:val="0"/>
        <w:spacing w:before="0" w:after="0"/>
        <w:jc w:val="left"/>
        <w:rPr/>
      </w:pPr>
      <w:r>
        <w:rPr/>
        <w:t>奩燂땓땓묭㊩乂瓂玥祺⩂䬦弴入攫晾ꅈ怫</w:t>
      </w:r>
      <w:r>
        <w:rPr/>
        <w:t>ꤲ⯂</w:t>
      </w:r>
      <w:r>
        <w:rPr/>
        <w:t>갵䭖㭗瘣弲걑╈澬츺⦏歆榥淃숫段㝩숨兏䔽䅮杍祢戺㙣䄳砫⑎㧂埂楷㕯彣乔䓂쌶书澮╀㞻㶵▣绂扄栣</w:t>
      </w:r>
      <w:r>
        <w:rPr/>
        <w:t>ⵞ</w:t>
      </w:r>
      <w:r>
        <w:rPr/>
        <w:t>⽶</w:t>
      </w:r>
      <w:r>
        <w:rPr/>
        <w:t>ꕴ</w:t>
      </w:r>
      <w:r>
        <w:rPr/>
        <w:t>䉤呆╉檮</w:t>
      </w:r>
      <w:r>
        <w:rPr/>
        <w:t>꧂</w:t>
      </w:r>
      <w:r>
        <w:rPr/>
        <w:t>䈵㜹깍</w:t>
      </w:r>
      <w:r>
        <w:rPr/>
        <w:t>⢻</w:t>
      </w:r>
      <w:r>
        <w:rPr/>
        <w:t>䑪旂쵨牴㭟䡏⩥䰬亱漺쉕쉪噮</w:t>
      </w:r>
      <w:r>
        <w:rPr/>
        <w:t>ꔦ</w:t>
      </w:r>
      <w:r>
        <w:rPr/>
        <w:t>숷䆩恁쉎</w:t>
      </w:r>
      <w:r>
        <w:rPr/>
        <w:t>ꗂ</w:t>
      </w:r>
      <w:r>
        <w:rPr/>
        <w:t>幀㝒煖깥</w:t>
      </w:r>
      <w:r>
        <w:rPr/>
        <w:t>ꕁ</w:t>
      </w:r>
      <w:r>
        <w:rPr/>
        <w:t>杪┯漽</w:t>
      </w:r>
      <w:r>
        <w:rPr/>
        <w:t>ⱅ▣</w:t>
      </w:r>
      <w:r>
        <w:rPr/>
        <w:t>丳瘺䑪䈻⹭쉦穉瓃䭘䪡䦣迂</w:t>
      </w:r>
      <w:r>
        <w:rPr/>
        <w:t>Ⳃ</w:t>
      </w:r>
      <w:r>
        <w:rPr/>
        <w:t>䌪䈹浙</w:t>
      </w:r>
      <w:r>
        <w:rPr/>
        <w:t>ꗂ</w:t>
      </w:r>
      <w:r>
        <w:rPr/>
        <w:t>扉쉇熘</w:t>
      </w:r>
      <w:r>
        <w:rPr/>
        <w:t>⡸</w:t>
      </w:r>
      <w:r>
        <w:rPr/>
        <w:t>碻珃䭯</w:t>
      </w:r>
      <w:r>
        <w:rPr/>
        <w:t>ⵖ</w:t>
      </w:r>
      <w:r>
        <w:rPr/>
        <w:t>숹</w:t>
      </w:r>
      <w:r>
        <w:rPr/>
        <w:t>ⰹ</w:t>
      </w:r>
      <w:r>
        <w:rPr/>
        <w:t>ꍮ깕ッ䆣ꥩ砣⍥䐯䤯⩱扔䲱晊歮䰫何奄쉁橒儷氬묣ㆩ單</w:t>
      </w:r>
      <w:r>
        <w:rPr/>
        <w:t>⡾ⰵ</w:t>
      </w:r>
      <w:r>
        <w:rPr/>
        <w:t>頪㬲㣂</w:t>
      </w:r>
      <w:r>
        <w:rPr/>
        <w:t>ꤥ</w:t>
      </w:r>
      <w:r>
        <w:rPr/>
        <w:t>偟㝁顭㏂쉊悵轪塥쉣䫂汬꥕熣牳䉪吹뼬嘦㢿畐</w:t>
      </w:r>
      <w:r>
        <w:rPr/>
        <w:t>ꥉ</w:t>
      </w:r>
      <w:r>
        <w:rPr/>
        <w:t>䯂杅橥渮걙祶㜱ꏂ噱冡⽕뽷习</w:t>
      </w:r>
      <w:r>
        <w:rPr/>
        <w:t>ꕂ</w:t>
      </w:r>
      <w:r>
        <w:rPr/>
        <w:t>媱䘰</w:t>
      </w:r>
      <w:r>
        <w:rPr/>
        <w:t>⠪</w:t>
      </w:r>
      <w:r>
        <w:rPr/>
        <w:t>뇂剡쉘㌹憩刲敩乫䨫普弱䚬䌣穞顁熣⫍縪偸䬳绂迂悵썒䤳㕎乩卂싃娤⑏畚㑪䷂畭⻂克⮘㜩♅愳㧂焩쉨乨땨佴平㭏顨♙题땩倣ど쉊穂㡱嫂䬮欫쉵捪䤵䑤䈤╩佳䣂橐⭧囎扡쉵숩项乎掘轍姂㙍땇긣氥摋</w:t>
      </w:r>
      <w:r>
        <w:rPr/>
        <w:t>ⶮ</w:t>
      </w:r>
      <w:r>
        <w:rPr/>
        <w:t>㥣싂佒瀫㉘⸲樰卬㢏瓂숫㝓딺猯戬彂䐪습怵⩨坒</w:t>
      </w:r>
      <w:r>
        <w:rPr/>
        <w:t>ꔥ</w:t>
      </w:r>
      <w:r>
        <w:rPr/>
        <w:t>쉷忂畦㭚杮숱⥔楔瞡〯⑇⽉睸뾩</w:t>
      </w:r>
      <w:r>
        <w:rPr/>
        <w:t>ꦏ</w:t>
      </w:r>
      <w:r>
        <w:rPr/>
        <w:t>呕姂ㅙ㕚灑盍䣂搶示㶿癊쵓䵵繰촬京䬭愴䩐娱⩈兦숹䙀㩪䕹䁎睌⺡曂</w:t>
      </w:r>
      <w:r>
        <w:rPr/>
        <w:t>ⰰ</w:t>
      </w:r>
      <w:r>
        <w:rPr/>
        <w:t>ꅯ숥催䀭檣㛎瑑䨻收</w:t>
      </w:r>
      <w:r>
        <w:rPr/>
        <w:t>ⱃ⩒</w:t>
      </w:r>
      <w:r>
        <w:rPr/>
        <w:t>숻ㅠ熏䑭慅䠮獢뇃⿂䡈摣猲⽙뼩뇂瑍쉧㉄㫂㕲숵⬤扂䡠㴦㍋辣値㠸橥吪갽싂儹㨭쉠硚䟃晵搯䄩</w:t>
      </w:r>
      <w:r>
        <w:rPr/>
        <w:t>Ɽ</w:t>
      </w:r>
      <w:r>
        <w:rPr/>
        <w:t>垬ꍘ싂┺㝵潌쉇쵪玩䨪摒噤䁀쉮倶쉙榣吥砮漩憏煹㔷㐵扡춻쉭倷䙬쉇녮妘倪䩦⨨辣䮩檮뿂䨽㛂</w:t>
      </w:r>
      <w:r>
        <w:rPr/>
        <w:t>ꕖ</w:t>
      </w:r>
      <w:r>
        <w:rPr/>
        <w:t>坢歱⍢㜪슮瑺㜱㌨怩猳侥䖡㑒땑숰㍑潯꺩㜰䭯㩱噄埂걣뿍捇⤫</w:t>
      </w:r>
      <w:r>
        <w:rPr/>
        <w:t>ⴰ</w:t>
      </w:r>
      <w:r>
        <w:rPr/>
        <w:t>均噫炘䦬䙍搥猊ꅕ㝔婊愦珂㝴婊楾ꅵ⼲쉫绂攪䩨埂繒⤷쉚東㨸</w:t>
      </w:r>
      <w:r>
        <w:rPr/>
        <w:t>ⱖ</w:t>
      </w:r>
      <w:r>
        <w:rPr/>
        <w:t>걇뼬刻㇂</w:t>
      </w:r>
      <w:r>
        <w:rPr/>
        <w:t>⡧</w:t>
      </w:r>
      <w:r>
        <w:rPr/>
        <w:t>亩㝇塟⭒쉑䥩拎숪䙠</w:t>
      </w:r>
      <w:r>
        <w:rPr/>
        <w:t>⡨</w:t>
      </w:r>
      <w:r>
        <w:rPr/>
        <w:t>渥獮頹振倸佘ꌴ濂熬㒿숪卉熏뾮㬻含썉䬥</w:t>
      </w:r>
      <w:r>
        <w:rPr/>
        <w:t>⡯</w:t>
      </w:r>
      <w:r>
        <w:rPr/>
        <w:t>䵳ꍉ▥灔頴歙䐮㮻갲敠沮橯怹先穄㛂歸ꍥ䍢顉磂␭元剱싂녗墿泂㘤䅢徵</w:t>
      </w:r>
      <w:r>
        <w:rPr/>
        <w:t>ꕈ</w:t>
      </w:r>
      <w:r>
        <w:rPr/>
        <w:t>框瘯㜳쉶䡃䗂䅍㙥〯䬽摩楰桷轚䁟㏃쉞┵䁪捲㕚䣎吮㝙縳㕔꥙扉㉞獁洩朥㜩吰</w:t>
      </w:r>
      <w:r>
        <w:rPr/>
        <w:t>⡖</w:t>
      </w:r>
      <w:r>
        <w:rPr/>
        <w:t>싂䁶㗂搭㡂樹瑊吱녦䠪托䑪疘숲浠䍥窥䥾슣顺⑤숽檩䁢掣㒿飂䱎椷穋</w:t>
      </w:r>
      <w:r>
        <w:rPr/>
        <w:t>ⶣ⨸꥟⩓꥔</w:t>
      </w:r>
      <w:r>
        <w:rPr/>
        <w:t>滂潉㎵墘乥李⍔╈䐪玮顺灚딵轥汋灟顓撩㏎䁺䍤敳</w:t>
      </w:r>
      <w:r>
        <w:rPr/>
        <w:t>ꤨ</w:t>
      </w:r>
      <w:r>
        <w:rPr/>
        <w:t>㙍숬쉲哂</w:t>
      </w:r>
      <w:r>
        <w:rPr/>
        <w:t>⡔</w:t>
      </w:r>
      <w:r>
        <w:rPr/>
        <w:t>㉡</w:t>
      </w:r>
      <w:r>
        <w:rPr/>
        <w:t>꧂</w:t>
      </w:r>
      <w:r>
        <w:rPr/>
        <w:t>놡㖥幢急땷䘷ォㅯ䚻⽠皿冮숦ꥪ此䓂癇㕘⨯呃㝺䱃懂Ⓙ쉶䱖埂</w:t>
      </w:r>
      <w:r>
        <w:rPr/>
        <w:t>⢵</w:t>
      </w:r>
      <w:r>
        <w:rPr/>
        <w:t>材砯</w:t>
      </w:r>
      <w:r>
        <w:rPr/>
        <w:t>ꔱ</w:t>
      </w:r>
      <w:r>
        <w:rPr/>
        <w:t>牉塳䥺接㕭桑㟂⭐湢♕潩䝀项梘숵䱮숻䉩촲ꥱ䁫♖쉂䠦뽀䁰ꇂ怪뽲歭児僂歖䚏치辏扩썸슣攦䡳晒楆⬻晴㕘嚣種䦣䡪䝹檱余䥈쉠年</w:t>
      </w:r>
      <w:r>
        <w:rPr/>
        <w:t>ⴭ⦿</w:t>
      </w:r>
      <w:r>
        <w:rPr/>
        <w:t>㔵潷숵䥕畈깨畷</w:t>
      </w:r>
      <w:r>
        <w:rPr/>
        <w:t>ꤨ</w:t>
      </w:r>
      <w:r>
        <w:rPr/>
        <w:t>㞿쉧㭸爦輺⭐츽쏂녠⨶扪煵櫂⭶扨煳⍟䢻⩗쉂䙋拂歱㉴䭳쉇ꥫ煲䘽숲橆顩凂㣃ㄱ塀䐽춘繡乂婶啋潵稪䙢昺サ婊㈤眤䰪슩柂扶盂쉭ㄪ厥盍か䞣獚弯⥯ㆩ并堣⍔㝨⩬⹂呺渪㙶健䑖䈳쉇浱⹋⩠剂䠬婢杴쉬싂㙎♤爪쉺</w:t>
      </w:r>
      <w:r>
        <w:rPr/>
        <w:t>ꗍ</w:t>
      </w:r>
      <w:r>
        <w:rPr/>
        <w:t>乥䤺숥偀檘숱懂毂쌫썂</w:t>
      </w:r>
      <w:r>
        <w:rPr/>
        <w:t>ⷂ</w:t>
      </w:r>
      <w:r>
        <w:rPr/>
        <w:t>䭖轘狂썏睊搮稽뗂㭍</w:t>
      </w:r>
      <w:r>
        <w:rPr/>
        <w:t>ꤽ</w:t>
      </w:r>
      <w:r>
        <w:rPr/>
        <w:t>ⲿ</w:t>
      </w:r>
      <w:r>
        <w:rPr/>
        <w:t>䱂</w:t>
      </w:r>
      <w:r>
        <w:rPr/>
        <w:t>ꖥ</w:t>
      </w:r>
      <w:r>
        <w:rPr/>
        <w:t>牂</w:t>
      </w:r>
      <w:r>
        <w:rPr/>
        <w:t>ꕩ</w:t>
      </w:r>
      <w:r>
        <w:rPr/>
        <w:t>䡫숲轢䊮㮏攤캡䤮䥧㭊恞帻䍙汖囂槂僂硏</w:t>
      </w:r>
      <w:r>
        <w:rPr/>
        <w:t>ⰹ</w:t>
      </w:r>
      <w:r>
        <w:rPr/>
        <w:t>䲬禡擎卆⹫뭴䰮汸摨㗂䥙䓎䜹쉕儰</w:t>
      </w:r>
      <w:r>
        <w:rPr/>
        <w:t>ꤥ␷⨯</w:t>
      </w:r>
      <w:r>
        <w:rPr/>
        <w:t>쉈㢩佔㏂쉆欺⩣穨癟棍⪻㵟쉪╗噐겻晳㖿奵䑠⽴숽縻뼱싍䡭猦ꍅ倫䐪濃싂숬싂녳倱슩㡌슩繲</w:t>
      </w:r>
      <w:r>
        <w:rPr/>
        <w:t>⡷</w:t>
      </w:r>
      <w:r>
        <w:rPr/>
        <w:t>煂䵏㋍</w:t>
      </w:r>
      <w:r>
        <w:rPr/>
        <w:t>ꔻ</w:t>
      </w:r>
      <w:r>
        <w:rPr/>
        <w:t>䩠橃灪쉹捣儬瑄噒兴汯⩇势穋摪㬮䕺汊䠦敒迂硖쉙飂⼪伭꥖䑖權䥲</w:t>
      </w:r>
      <w:r>
        <w:rPr/>
        <w:t>ⶥ</w:t>
      </w:r>
      <w:r>
        <w:rPr/>
        <w:t>걃</w:t>
      </w:r>
      <w:r>
        <w:rPr/>
        <w:t>⢘</w:t>
      </w:r>
      <w:r>
        <w:rPr/>
        <w:t>뗂䱟㌭⮻槂獄</w:t>
      </w:r>
      <w:r>
        <w:rPr/>
        <w:t>⢡</w:t>
      </w:r>
      <w:r>
        <w:rPr/>
        <w:t>嘣춥彟潍畓⹲썧縬琪栯뽆畸㣎㭖䯂쉌㕓洴䉅쉩堣捂ꇎ䱆楕㩅煇㵳擃⵵熿</w:t>
      </w:r>
      <w:r>
        <w:rPr/>
        <w:t>꥓╭</w:t>
      </w:r>
      <w:r>
        <w:rPr/>
        <w:t>䁰꺮뼭걸⑰灳瓂쉧桫恍䨯䅷⥺㥴</w:t>
      </w:r>
      <w:r>
        <w:rPr/>
        <w:t>꤫</w:t>
      </w:r>
      <w:r>
        <w:rPr/>
        <w:t>橧夷숵䑀抱⵺東冱㘽ㅙ⹭䱇杏䝕쉫縵</w:t>
      </w:r>
      <w:r>
        <w:rPr/>
        <w:t>⠲</w:t>
      </w:r>
      <w:r>
        <w:rPr/>
        <w:t>ꥍ</w:t>
      </w:r>
      <w:r>
        <w:rPr/>
        <w:t>癉乒䬸顾偧湧쎵㖩䝍娬㩫咏涣㝙䣍帶㴪澡剞⥵婍䲿䜸䭒뼷䡹ꥠ┫⥓┳쉫侮⬥⩦䰵乪䑎歒痃彲㕂灚敌䥢숳䬮뭚づ䤸걃㕤숩沥뿂꺩넹⭀灪催扌썅顰뽮딽◂縬没쉆ꆱ㕺䚿儣䕔汄瑶쉸싂朽갨晭䭦</w:t>
      </w:r>
      <w:r>
        <w:rPr/>
        <w:t>ꕺ</w:t>
      </w:r>
      <w:r>
        <w:rPr/>
        <w:t>摌卉ち぀㎩㘨輱┻䝁⚿熏꥞匭乡㑅쌱䳂湇帻䴤䩠ꌱ噊帯活桔祶칣</w:t>
      </w:r>
      <w:r>
        <w:rPr/>
        <w:t>⢵</w:t>
      </w:r>
      <w:r>
        <w:rPr/>
        <w:t>徵㋂奏</w:t>
      </w:r>
      <w:r>
        <w:rPr/>
        <w:t>ⷂ</w:t>
      </w:r>
      <w:r>
        <w:rPr/>
        <w:t>䕚䝍䵧癥쉇싂⭯眸쵶奂쉘</w:t>
      </w:r>
      <w:r>
        <w:rPr/>
        <w:t>꤬</w:t>
      </w:r>
      <w:r>
        <w:rPr/>
        <w:t>浭⥗⍰浲ꍬ畖十湖勂棂牤余</w:t>
      </w:r>
      <w:r>
        <w:rPr/>
        <w:t>ꖱ</w:t>
      </w:r>
      <w:r>
        <w:rPr/>
        <w:t>䈳숥䴬싃숨싂硢獲歅呎䞏攪惍犥楸顷歫믂념㘶⵲</w:t>
      </w:r>
      <w:r>
        <w:rPr/>
        <w:t>ⵄ</w:t>
      </w:r>
      <w:r>
        <w:rPr/>
        <w:t>掩漻䙩넣昩⤥僂㍯⥧堸扵⩧獮䓂秃⥮䁹㴭䱱쉁⨰兘䚥䵾숻圫㐩Ⓜ쉾秂ㄪ线뽖睂⑄吪恄ꥡ佥㵢㭹飂⭸疡席偅㎱⹐啶䕗田䈬吳慳곂⨩ィ顆갤奰汫燍妣䑌숹湬廂㐹玩㚡煞싂뾥捌窥</w:t>
      </w:r>
      <w:r>
        <w:rPr/>
        <w:t>ꕂ</w:t>
      </w:r>
      <w:r>
        <w:rPr/>
        <w:t>塱瑺싂갰㈮挲</w:t>
      </w:r>
      <w:r>
        <w:rPr/>
        <w:t>⡈ⱙ</w:t>
      </w:r>
      <w:r>
        <w:rPr/>
        <w:t>槂䅰침挦</w:t>
      </w:r>
      <w:r>
        <w:rPr/>
        <w:t>ꔩ</w:t>
      </w:r>
      <w:r>
        <w:rPr/>
        <w:t>穵哂곃䆬堺磂䤲昱祉澏唸㑉쉉⑧恤</w:t>
      </w:r>
      <w:r>
        <w:rPr/>
        <w:t>Ⱓ</w:t>
      </w:r>
      <w:r>
        <w:rPr/>
        <w:t>坐嘫⽋㙕䟂뭮⺵恺쉒</w:t>
      </w:r>
      <w:r>
        <w:rPr/>
        <w:t>ꦡ</w:t>
      </w:r>
      <w:r>
        <w:rPr/>
        <w:t>桥</w:t>
      </w:r>
      <w:r>
        <w:rPr/>
        <w:t>ꖮ</w:t>
      </w:r>
      <w:r>
        <w:rPr/>
        <w:t>뼯係梏䥠䙢䰪⹥쉵⩸硠晍⮮☷⩸䅎恓</w:t>
      </w:r>
      <w:r>
        <w:rPr/>
        <w:t>ⱷ⧂</w:t>
      </w:r>
      <w:r>
        <w:rPr/>
        <w:t>獪搫煹䍘婁慃椽썖㢣䍐⴯⫂ㅦ畱甪㙤敎顭博捚㑫坥䭪瞮卲쉈辬䡀斩쎬</w:t>
      </w:r>
      <w:r>
        <w:rPr/>
        <w:t>⢥</w:t>
      </w:r>
      <w:r>
        <w:rPr/>
        <w:t>㴪ꌺ땮䥅顟扨熿쉎ꥶ熱䬦썬걉䕰愹䙇顾⼳剪슥═轙睗壂ち炥䊡噠颻㩒⹡뽎睶ㅄ쌸桓䶣御戱⬽朷⍓숵⑭圶싂㥣汔潫䉀⯂䔸濂쉆⌱坞卢⽗⹵煊眬싂</w:t>
      </w:r>
      <w:r>
        <w:rPr/>
        <w:t>ⵢ</w:t>
      </w:r>
      <w:r>
        <w:rPr/>
        <w:t>癴睥숦悘殩橓⑙䑢繬娳縷</w:t>
      </w:r>
      <w:r>
        <w:rPr/>
        <w:t>⠰</w:t>
      </w:r>
      <w:r>
        <w:rPr/>
        <w:t>啉甲奤㩣倪唷䅢</w:t>
      </w:r>
      <w:r>
        <w:rPr/>
        <w:t>Ⱬ</w:t>
      </w:r>
      <w:r>
        <w:rPr/>
        <w:t>㊩灚䥺晀䛂䕙仂뼽䧂⭪꺻㦮쉌쉁爣䑟氤⛂⩧습㓂♗䪵猊慸㠩㝂欳䩊㋃⨴㕹溮㵚禩䑶䙇档圷摢䭆厬劘곂捺╭儱顖䕈淂㡒썌奲갩爣㡺떡깃唭瀻啸녹歹睃渲櫎쉯ꅷ毃Ⓝ䛂촭乕㡦컂癥♉쉴皏㜬㉭㩕⩱債灶恞쉕⥹쉺步⨹䮡䅟ꌷ琶顷涻狂㩤㨯⩌묶</w:t>
      </w:r>
      <w:r>
        <w:rPr/>
        <w:t>ꗂ</w:t>
      </w:r>
      <w:r>
        <w:rPr/>
        <w:t>儵ど权쉥员숥⿎㯎☳頪쉰쉩쉬⩁婷祹婪㑬止䬶祰嘴䷂杆쉠坒</w:t>
      </w:r>
      <w:r>
        <w:rPr/>
        <w:t>꥓</w:t>
      </w:r>
      <w:r>
        <w:rPr/>
        <w:t>䡮쉡</w:t>
      </w:r>
      <w:r>
        <w:rPr/>
        <w:t>ꦱ</w:t>
      </w:r>
      <w:r>
        <w:rPr/>
        <w:t>副뭳⦡礹㬲</w:t>
      </w:r>
      <w:r>
        <w:rPr/>
        <w:t>ⴷ</w:t>
      </w:r>
      <w:r>
        <w:rPr/>
        <w:t>䚣淂稯䉪</w:t>
      </w:r>
      <w:r>
        <w:rPr/>
        <w:t>⡉</w:t>
      </w:r>
      <w:r>
        <w:rPr/>
        <w:t>吳䘻㐶☵掱泃ꇃ礦㈫愪싂嫂ヂ꥾䔬换╸旂䅁末숥쵱犩半側⑳㭓ꌫ㭵숶瀸氮㵳⺥녏</w:t>
      </w:r>
      <w:r>
        <w:rPr/>
        <w:t>ⱊ</w:t>
      </w:r>
      <w:r>
        <w:rPr/>
        <w:t>숫矂慢㨤佷え㇂儤穩⩆㵏⒘繳䝣囃쉺歇싂吰땟婁吺곎♥쉡汍숦呶ꥰ顣쏃顔玻⥨囂⥰兢焦⍌庩㇂⩹</w:t>
      </w:r>
      <w:r>
        <w:rPr/>
        <w:t>Ⱔ</w:t>
      </w:r>
      <w:r>
        <w:rPr/>
        <w:t>歶僂墬䬨䑓獖塒䵲去⤮卹␱䀱㉅睬埂⵾⿂泂殥䖻杁挫⭩澏㙬儮呟䁇硅桐歀쉥⩵秂䡃摕瑵숤㍒卒⍕汩ꏂ䩺杰怫⤯⑌迍칐擂剮坺⍃</w:t>
      </w:r>
      <w:r>
        <w:rPr/>
        <w:t>ⲣ</w:t>
      </w:r>
      <w:r>
        <w:rPr/>
        <w:t>㡵⪘ꍧ㔩䵬捊</w:t>
      </w:r>
      <w:r>
        <w:rPr/>
        <w:t>ꤪ</w:t>
      </w:r>
      <w:r>
        <w:rPr/>
        <w:t>ㅴㄯ␤⭑瀪慁惂⹔㍶</w:t>
      </w:r>
      <w:r>
        <w:rPr/>
        <w:t>ꕦ</w:t>
      </w:r>
      <w:r>
        <w:rPr/>
        <w:t>䥓练獣</w:t>
      </w:r>
      <w:r>
        <w:rPr/>
        <w:t>ꦡ</w:t>
      </w:r>
      <w:r>
        <w:rPr/>
        <w:t>ⰵ</w:t>
      </w:r>
      <w:r>
        <w:rPr/>
        <w:t>穓椤⹅灶⼬쵃쉹擂싂쉺儳ꍘ灏〉創촻쉡〉쉌瑈쉑♨奤깞ッ⺮⽘扥䕊徿땳硪⭲䷂丷毂䵸ふ</w:t>
      </w:r>
      <w:r>
        <w:rPr/>
        <w:t>⡕</w:t>
      </w:r>
      <w:r>
        <w:rPr/>
        <w:t>㭄攰嘺䝪凂䘵숱偦乏⭦斏쉴儮⯎캩습⴪</w:t>
      </w:r>
      <w:r>
        <w:rPr/>
        <w:t>Ⱝ</w:t>
      </w:r>
      <w:r>
        <w:rPr/>
        <w:t>녔뾥浲뮩啵桀睏丰䩣㋂扠牘䉙쉨ꥦ䕍擂칤畩䡀橒㴳⽌⽪唽慭杒</w:t>
      </w:r>
      <w:r>
        <w:rPr/>
        <w:t>ꥋ</w:t>
      </w:r>
      <w:r>
        <w:rPr/>
        <w:t>䕭녾㐯猤숩㬺쉖犿䮘帽뭍걈쉫啨뽅昰㨵</w:t>
      </w:r>
      <w:r>
        <w:rPr/>
        <w:t>ꕫ</w:t>
      </w:r>
      <w:r>
        <w:rPr/>
        <w:t>掘愬䷎썯⯂쉉桵㖮剑湖揂慄ꥪ光치䳂쵡䭩╩땨䇂墡ㅀ묷杂뼻䍡殱쉁</w:t>
      </w:r>
      <w:r>
        <w:rPr/>
        <w:t>ꤥ⭱</w:t>
      </w:r>
      <w:r>
        <w:rPr/>
        <w:t>Ȿ</w:t>
      </w:r>
      <w:r>
        <w:rPr/>
        <w:t>唪</w:t>
      </w:r>
      <w:r>
        <w:rPr/>
        <w:t>⢻</w:t>
      </w:r>
      <w:r>
        <w:rPr/>
        <w:t>㵍迂⭍ㄮ剺䭉㍪</w:t>
      </w:r>
      <w:r>
        <w:rPr/>
        <w:t>ꗂ</w:t>
      </w:r>
      <w:r>
        <w:rPr/>
        <w:t>橱뭗ꥩ硭煙愮桫ꍺ丵飂灞</w:t>
      </w:r>
      <w:r>
        <w:rPr/>
        <w:t>ꥃꤩ</w:t>
      </w:r>
      <w:r>
        <w:rPr/>
        <w:t>禩瑖쉌㭗灪㤶⦱夤類③喣穚祌湮㥒堪漴싃祡杶硣</w:t>
      </w:r>
      <w:r>
        <w:rPr/>
        <w:t>Ⱬ</w:t>
      </w:r>
      <w:r>
        <w:rPr/>
        <w:t>⼶浳⎥欴뿂ꅘ刹婉瑖䀮噠䥦쵑傩㩘쉌䱍棂ぃ潮⯂冬洲竃窩辮ゥ㣂札</w:t>
      </w:r>
      <w:r>
        <w:rPr/>
        <w:t>ꦻ</w:t>
      </w:r>
      <w:r>
        <w:rPr/>
        <w:t>櫂磃轄䀵毎㑐轖</w:t>
      </w:r>
      <w:r>
        <w:rPr/>
        <w:t>ꗂ</w:t>
      </w:r>
      <w:r>
        <w:rPr/>
        <w:t>灀啪嗂物쉘睷㵰堦歕</w:t>
      </w:r>
      <w:r>
        <w:rPr/>
        <w:t>⡉</w:t>
      </w:r>
      <w:r>
        <w:rPr/>
        <w:t>㕲氭䬫䩂쉂彶긊噷쉉䍪敶䥋竂䵔倴迂싂穴슱</w:t>
      </w:r>
      <w:r>
        <w:rPr/>
        <w:t>ⱓ</w:t>
      </w:r>
      <w:r>
        <w:rPr/>
        <w:t>ꍬ冥纻䴭⍲䕣眱숳쉂⩅쵒쉵椹䩌帶珂ꌬ⹠ꅣ㥞畄帰慐冣쉮⤥</w:t>
      </w:r>
      <w:r>
        <w:rPr/>
        <w:t>⢿</w:t>
      </w:r>
      <w:r>
        <w:rPr/>
        <w:t>干䩵凂쉥㦥株때칲숣堩딲䡾升⑯ꅢ䄪㉖娺썡㊘쉦䨣㩞ꥨ獈摐畎佢㍉婂묨柂晨潓⩀单䚏㕙䆥十䇂걅溱癹娲轺扚刲ꍸ㙶숲䔶썘瘷偷敓溥⪬⩎䝖ꍍ</w:t>
      </w:r>
      <w:r>
        <w:rPr/>
        <w:t>⠸</w:t>
      </w:r>
      <w:r>
        <w:rPr/>
        <w:t>䧂⥉䱔㤪煀拂杈쉙周嚡兓딳轍偐畲爣</w:t>
      </w:r>
      <w:r>
        <w:rPr/>
        <w:t>⡗</w:t>
      </w:r>
      <w:r>
        <w:rPr/>
        <w:t>槂㵇姂쉐썅㮮撮숽㝡塍卭촩숲⹷䍵⍭奈楸穢䌸硖䍭彚䝥匨弩李䀪彃㐮曂傻걨싂쉙楙䜪拂婺⩟</w:t>
      </w:r>
      <w:r>
        <w:rPr/>
        <w:t>ꖮ</w:t>
      </w:r>
      <w:r>
        <w:rPr/>
        <w:t>뽟栦朩䢥扴昤⩧㥮祶䥪楎촰슻</w:t>
      </w:r>
      <w:r>
        <w:rPr/>
        <w:t>꧂</w:t>
      </w:r>
      <w:r>
        <w:rPr/>
        <w:t>㑚䥃걡깦壂䌳⹊泍ㅳ栭ꅫ畆</w:t>
      </w:r>
      <w:r>
        <w:rPr/>
        <w:t>⣂</w:t>
      </w:r>
      <w:r>
        <w:rPr/>
        <w:t>䱆梣丣塏楰恗係澘ꇂ旂䛂쉗쉳쉧湯⍓⤭녴슩쏂䠦欥猫獘漸淂깐㡊㯂♉癢</w:t>
      </w:r>
      <w:r>
        <w:rPr/>
        <w:t>ꥍ</w:t>
      </w:r>
      <w:r>
        <w:rPr/>
        <w:t>撡癰ぢ㕙뿂䥨桵轮䅮湱칩剗䔯䥐䊥磂潙ꍤ묱敨캩㢿껂槂湪竎奶乸棍䠺</w:t>
      </w:r>
      <w:r>
        <w:rPr/>
        <w:t>ꦵ</w:t>
      </w:r>
      <w:r>
        <w:rPr/>
        <w:t>獁䚘て潡숲뽰浨椻䌯杀쉋彙佃쉡숳渰㑏縩⽦䳂㣂칏牓╥䉢ꥧ╔⑹㴽祑䫂疘䀨摇䅟</w:t>
      </w:r>
      <w:r>
        <w:rPr/>
        <w:t>⠥⑴</w:t>
      </w:r>
      <w:r>
        <w:rPr/>
        <w:t>呎轺⼣</w:t>
      </w:r>
      <w:r>
        <w:rPr/>
        <w:t>⢣</w:t>
      </w:r>
      <w:r>
        <w:rPr/>
        <w:t>幖侬</w:t>
      </w:r>
      <w:r>
        <w:rPr/>
        <w:t>ꥏ</w:t>
      </w:r>
      <w:r>
        <w:rPr/>
        <w:t>칉뼺</w:t>
      </w:r>
      <w:r>
        <w:rPr/>
        <w:t>ꤻ</w:t>
      </w:r>
      <w:r>
        <w:rPr/>
        <w:t>样쉾쉥싃쉦䋂埂抡슡䑩쎻䑰⽄⌨</w:t>
      </w:r>
      <w:r>
        <w:rPr/>
        <w:t>⢵Ⱓ</w:t>
      </w:r>
      <w:r>
        <w:rPr/>
        <w:t>숶쌦慠䖘悩摲颩ꎏ奢嗂睉塔摨쉕椦㡘廂㉣䙩䥤䳂㟂䅑⩾祹㬹灕䊡⭟䅊祯洳䝈</w:t>
      </w:r>
      <w:r>
        <w:rPr/>
        <w:t>ꔮ</w:t>
      </w:r>
      <w:r>
        <w:rPr/>
        <w:t>㤭偃</w:t>
      </w:r>
      <w:r>
        <w:rPr/>
        <w:t>ꤪ</w:t>
      </w:r>
      <w:r>
        <w:rPr/>
        <w:t>숻쉈</w:t>
      </w:r>
      <w:r>
        <w:rPr/>
        <w:t>Ⳃ</w:t>
      </w:r>
      <w:r>
        <w:rPr/>
        <w:t>䤪⹩汶棂濂쉳㍨盂뽓⩅䐤兲⸨⺘㭁쏂㩬⍤╚䗂昩♎썰㤮ㅓ晱䄶慌䤰쉩썺䁉廂걅咮囂玿堪䥰娳⩏⸰묦ꇂ暩䯂╈剩㙬㙗쵪䗂걬䘭促晟㯍깨澩疘愰绂⒘䨪呇汓〸㧎싂堪⭭牭稦쉫␹</w:t>
      </w:r>
      <w:r>
        <w:rPr/>
        <w:t>ⷂ</w:t>
      </w:r>
      <w:r>
        <w:rPr/>
        <w:t>泍礪⾏㥚湹䃂硯拂⩊態歭䤮곂ꥠ䠲扒숸⍳督</w:t>
      </w:r>
      <w:r>
        <w:rPr/>
        <w:t>ⱉ</w:t>
      </w:r>
      <w:r>
        <w:rPr/>
        <w:t>쏂⍢縪禵瑦卞</w:t>
      </w:r>
      <w:r>
        <w:rPr/>
        <w:t>ꦻ</w:t>
      </w:r>
      <w:r>
        <w:rPr/>
        <w:t>㡫숽䋂札딩佾噫칠㵂債採礽䁷恡䉵棂쉑敢珂䢿婵䅺⹬个</w:t>
      </w:r>
      <w:r>
        <w:rPr/>
        <w:t>ⱟ</w:t>
      </w:r>
      <w:r>
        <w:rPr/>
        <w:t>唺㤵㈦呙䛂땟䖻祱䜥㕷䍇</w:t>
      </w:r>
      <w:r>
        <w:rPr/>
        <w:t>ⴳ</w:t>
      </w:r>
      <w:r>
        <w:rPr/>
        <w:t>䑖楎꧎瀴䁹䓎惂䙃䝸頶⧂䉗伷濍栴슏ꄬ檿⬊栳潨쉫숤睁囍땚╩䥷桁㖵㩍㉙汖頸⭏䌨汨♏녅쉧숮潨㉊⻂摓⾏娮䀰</w:t>
      </w:r>
      <w:r>
        <w:rPr/>
        <w:t>⣂</w:t>
      </w:r>
      <w:r>
        <w:rPr/>
        <w:t>垬ꍧ䶿䭙䔽뮿桍愳兟⨤梬匪</w:t>
      </w:r>
      <w:r>
        <w:rPr/>
        <w:t>ⲻ</w:t>
      </w:r>
      <w:r>
        <w:rPr/>
        <w:t>ꍘ⨶瑥剧侬儸㵕숬쉁䄶督⍡瘦쉈갬</w:t>
      </w:r>
      <w:r>
        <w:rPr/>
        <w:t>ꤳ</w:t>
      </w:r>
      <w:r>
        <w:rPr/>
        <w:t>쉡䝭䘳帽썴氲</w:t>
      </w:r>
      <w:r>
        <w:rPr/>
        <w:t>⡆</w:t>
      </w:r>
      <w:r>
        <w:rPr/>
        <w:t>⽎吵太砩Ⓝ⩙栨晉杢繈싂쉮㜯</w:t>
      </w:r>
      <w:r>
        <w:rPr/>
        <w:t>ⲱ</w:t>
      </w:r>
      <w:r>
        <w:rPr/>
        <w:t>伨呣</w:t>
      </w:r>
      <w:r>
        <w:rPr/>
        <w:t>ꗂ</w:t>
      </w:r>
      <w:r>
        <w:rPr/>
        <w:t>⽑婩㌩啕㑲⩎䱘乖燂숹剰味쉉숦㡶싂〫恫喡쉋彘쉌쉩칪嚮슬䝶㠣弪숤䩨카挨辻칠獤犏䁘䌤究坴恇썔坱憬쉳厩棂㧂礹礯啖딸㉂䱘⧎쉶䰤橅㶣檬浴痂㚵슿慶牋땊⽺幪冘</w:t>
      </w:r>
      <w:r>
        <w:rPr/>
        <w:t>ⱹ</w:t>
      </w:r>
      <w:r>
        <w:rPr/>
        <w:t>쉲慈塕썙焫塺斮恂⍂</w:t>
      </w:r>
      <w:r>
        <w:rPr/>
        <w:t>ꕨ</w:t>
      </w:r>
      <w:r>
        <w:rPr/>
        <w:t>㐳⻂䠥䤦⫂쉈䮱䔰</w:t>
      </w:r>
      <w:r>
        <w:rPr/>
        <w:t>ⱨ⍟</w:t>
      </w:r>
      <w:r>
        <w:rPr/>
        <w:t>ꍑ僂剔䊏캮㎬灐顰圳晬愴</w:t>
      </w:r>
      <w:r>
        <w:rPr/>
        <w:t>ꦱ</w:t>
      </w:r>
      <w:r>
        <w:rPr/>
        <w:t>䕲敥佋噒啭䓂塵쉊쉕슻딱⨬冩揃夥숥含</w:t>
      </w:r>
      <w:r>
        <w:rPr/>
        <w:t>ⱺ</w:t>
      </w:r>
      <w:r>
        <w:rPr/>
        <w:t>䅗䉩㡀䯂䍭㪥煎</w:t>
      </w:r>
      <w:r>
        <w:rPr/>
        <w:t>ꔴⓍ</w:t>
      </w:r>
      <w:r>
        <w:rPr/>
        <w:t>숷穓⼦</w:t>
      </w:r>
      <w:r>
        <w:rPr/>
        <w:t>⠱</w:t>
      </w:r>
      <w:r>
        <w:rPr/>
        <w:t>쉘⽹⹊㡩獎䦱悻䛎㡮楂姂뿂べ埂硆슬</w:t>
      </w:r>
      <w:r>
        <w:rPr/>
        <w:t>ꕚ</w:t>
      </w:r>
      <w:r>
        <w:rPr/>
        <w:t>搣䘪橊㭶㝺⵭䞿偾싂쵾畖⬩ꏂ畖媩쉅癩猩䋂琴怶슿嘵娨楄싂㙵갺燂浵〥</w:t>
      </w:r>
      <w:r>
        <w:rPr/>
        <w:t>ꕔ</w:t>
      </w:r>
      <w:r>
        <w:rPr/>
        <w:t>슬㨽塊ぺ傱〶쉢唥楓扤⾘䨤</w:t>
      </w:r>
      <w:r>
        <w:rPr/>
        <w:t>ꗂ</w:t>
      </w:r>
      <w:r>
        <w:rPr/>
        <w:t>䝣䶻擂⏂⩔㤭쉃㩅均嫍扉济숴挴伶欱</w:t>
      </w:r>
      <w:r>
        <w:rPr/>
        <w:t>ⵈ</w:t>
      </w:r>
      <w:r>
        <w:rPr/>
        <w:t>獎㑉딥</w:t>
      </w:r>
      <w:r>
        <w:rPr/>
        <w:t>Ⳃ</w:t>
      </w:r>
      <w:r>
        <w:rPr/>
        <w:t>繌</w:t>
      </w:r>
      <w:r>
        <w:rPr/>
        <w:t>ꦘ</w:t>
      </w:r>
      <w:r>
        <w:rPr/>
        <w:t>䕷</w:t>
      </w:r>
      <w:r>
        <w:rPr/>
        <w:t>꤭</w:t>
      </w:r>
      <w:r>
        <w:rPr/>
        <w:t>䱁ꎣ⥾쉪煱㍸⽨쎥숽숵쉃쉧䭵䍌穈懂䭓潾縶쉚♚亿숶쉁</w:t>
      </w:r>
      <w:r>
        <w:rPr/>
        <w:t>Ⱡ</w:t>
      </w:r>
      <w:r>
        <w:rPr/>
        <w:t>뽤⭰㑢㡊区䏂敋㌴坏쉐啗仂牞䥘櫂숣㤳瘱恫恪慆㝔䓂㬲ꅋ捅싃僂帤▬丬쉥⽵儭⩷싂쉈偢猦䡒䥟䥰奙橂游뿂숶칊䥒汀㡩⹢숱に숬獊㑭乘穥商숩䏎㍏䩚⩩◂쉂䞬뽄쉨冻慐椫噅縮㬩㉁祂幄걎繨怭珂슩⹹♾㑀츭牬㧂樵卨䀸쉇⸮㴳余穥㭲奈煘拂㝢璵栥催杕攸頥㨶熣縳싂쉧睉縥癑在繶眱溩㑆晞八⪵䍅⮬㭞䅈䐵⪣灍㓂顥䌯噗⨥溡汶</w:t>
      </w:r>
      <w:r>
        <w:rPr/>
        <w:t>⡤</w:t>
      </w:r>
      <w:r>
        <w:rPr/>
        <w:t>슏眣息漤</w:t>
      </w:r>
      <w:r>
        <w:rPr/>
        <w:t>ⵉ</w:t>
      </w:r>
      <w:r>
        <w:rPr/>
        <w:t>あ䩦⩟쉃䥕숺녡녴⨸㏎纵㘪╷摓仂棎湘女榘䁠恶㕔</w:t>
      </w:r>
      <w:r>
        <w:rPr/>
        <w:t>ꗃ</w:t>
      </w:r>
      <w:r>
        <w:rPr/>
        <w:t>䫂뿂伹카떮㠬㑊乹杠柂숫剉㡥ㄊ⼶⤰⭓䬩♴싂㕌갪㢬⻂</w:t>
      </w:r>
      <w:r>
        <w:rPr/>
        <w:t>ⴥ⪻</w:t>
      </w:r>
      <w:r>
        <w:rPr/>
        <w:t>浟怭珂♯拂䦡煖㶮썰徵杳⸫摷拂</w:t>
      </w:r>
      <w:r>
        <w:rPr/>
        <w:t>ꥐ</w:t>
      </w:r>
      <w:r>
        <w:rPr/>
        <w:t>뽊쉤扌䑕婔ꄵ䇂㝅⥪숪敀桨⹒壂輥潚頷╋祎债湙顷</w:t>
      </w:r>
      <w:r>
        <w:rPr/>
        <w:t>ⵯ</w:t>
      </w:r>
      <w:r>
        <w:rPr/>
        <w:t>樻쉭㔬⬳杕噥⭈即</w:t>
      </w:r>
      <w:r>
        <w:rPr/>
        <w:t>ꕑ⨮</w:t>
      </w:r>
      <w:r>
        <w:rPr/>
        <w:t>瞩싎喥劏䉴㯂쉯⸺깠楸塸墩刯쉊문⧎㠲묳敔䲻唯껂ㄭ㩵楖晠쉉太⨻긪欥녢䥎⿂</w:t>
      </w:r>
      <w:r>
        <w:rPr/>
        <w:t>Ⱙ</w:t>
      </w:r>
      <w:r>
        <w:rPr/>
        <w:t>숤廂晍㭎顆䱔⻂圶癕</w:t>
      </w:r>
      <w:r>
        <w:rPr/>
        <w:t>ꦡ</w:t>
      </w:r>
      <w:r>
        <w:rPr/>
        <w:t>䘰쉬⥢쉡煳䅫戮⩊珃瑠䑠㩹</w:t>
      </w:r>
      <w:r>
        <w:rPr/>
        <w:t>ⲥ⩅</w:t>
      </w:r>
      <w:r>
        <w:rPr/>
        <w:t>椶</w:t>
      </w:r>
      <w:r>
        <w:rPr/>
        <w:t>⡪</w:t>
      </w:r>
      <w:r>
        <w:rPr/>
        <w:t>㭇㕁㏂䎩숰洭婶の䡳㍁獾搩佹役㉣㵈唫ꍃ쉮</w:t>
      </w:r>
      <w:r>
        <w:rPr/>
        <w:t>ꖱ</w:t>
      </w:r>
      <w:r>
        <w:rPr/>
        <w:t>硢숽싂</w:t>
      </w:r>
      <w:r>
        <w:rPr/>
        <w:t>꧂</w:t>
      </w:r>
      <w:r>
        <w:rPr/>
        <w:t>뭳ꅔ疿單䣂㭴ꅙ忂煄刺橺䏂啡ꇂ卓湯ꌣ쉟땘埂⭚䗂癦嘪㭾걥嗍潓疩㝾㋂瞩纬灐㑂ꏂ㑶氨妵伶煩漪슬⹵䟂汸촽浯䴴</w:t>
      </w:r>
      <w:r>
        <w:rPr/>
        <w:t>ꗂ</w:t>
      </w:r>
      <w:r>
        <w:rPr/>
        <w:t>숺⩱껂祬楧쎡칠껂癵杺輨⸴㔳뇂熮忂潨䚣摘牔呫煇䧂쉨棃䶡氨帺稲懂</w:t>
      </w:r>
      <w:r>
        <w:rPr/>
        <w:t>ⴥ</w:t>
      </w:r>
      <w:r>
        <w:rPr/>
        <w:t>倽煰猸슘辿</w:t>
      </w:r>
      <w:r>
        <w:rPr/>
        <w:t>ꤹ</w:t>
      </w:r>
      <w:r>
        <w:rPr/>
        <w:t>㘵겱恦</w:t>
      </w:r>
      <w:r>
        <w:rPr/>
        <w:t>ⵢ</w:t>
      </w:r>
      <w:r>
        <w:rPr/>
        <w:t>杋穢偍</w:t>
      </w:r>
      <w:r>
        <w:rPr/>
        <w:t>ꔨ꧂</w:t>
      </w:r>
      <w:r>
        <w:rPr/>
        <w:t>唻㕱䞣뭲䉵癅〱</w:t>
      </w:r>
      <w:r>
        <w:rPr/>
        <w:t>ꥏ</w:t>
      </w:r>
      <w:r>
        <w:rPr/>
        <w:t>磂⪻埂ꎏ乬侮♣㤹湐⑁䘯殱幬䉁⚏쉾⧂䕰⩤슥⌱쉞</w:t>
      </w:r>
      <w:r>
        <w:rPr/>
        <w:t>ꤱ</w:t>
      </w:r>
      <w:r>
        <w:rPr/>
        <w:t>類믂뭄杬㥫ず쉰橔轭☽沘睏ꅍ썯䑦ㅇ吤だ楒獆䫂␱䴭瀨参䘻礯</w:t>
      </w:r>
      <w:r>
        <w:rPr/>
        <w:t>Ɫ</w:t>
      </w:r>
      <w:r>
        <w:rPr/>
        <w:t>灒숥捗㑗梩쉌恷䩴䤵呇檱唣⍾斩䡢땅烂⑉㦿슏㴥⧂堥╂⽳</w:t>
      </w:r>
      <w:r>
        <w:rPr/>
        <w:t>ꕩ</w:t>
      </w:r>
      <w:r>
        <w:rPr/>
        <w:t>쉔截嚩☩꥙侻浳偩㉠싂</w:t>
      </w:r>
      <w:r>
        <w:rPr/>
        <w:t>⣂</w:t>
      </w:r>
      <w:r>
        <w:rPr/>
        <w:t>ガ싂⪡栮嘶ꍦ</w:t>
      </w:r>
      <w:r>
        <w:rPr/>
        <w:t>ꖩ</w:t>
      </w:r>
      <w:r>
        <w:rPr/>
        <w:t>껂汥깕㊘쌯垏灆䠤㭁</w:t>
      </w:r>
      <w:r>
        <w:rPr/>
        <w:t>⡄</w:t>
      </w:r>
      <w:r>
        <w:rPr/>
        <w:t>何瑳匳匸榘갦䈪猰싂쉱浊杗㉗擂䧃奶㪵믂</w:t>
      </w:r>
      <w:r>
        <w:rPr/>
        <w:t>ꕬ</w:t>
      </w:r>
      <w:r>
        <w:rPr/>
        <w:t>䭯䍦癗</w:t>
      </w:r>
      <w:r>
        <w:rPr/>
        <w:t>ꤳ</w:t>
      </w:r>
      <w:r>
        <w:rPr/>
        <w:t>绂⑖塖穯</w:t>
      </w:r>
      <w:r>
        <w:rPr/>
        <w:t>ⷂ</w:t>
      </w:r>
      <w:r>
        <w:rPr/>
        <w:t>䁎摏쵈䵅⩟祰⭷㵎싂깷㜪迂ꌸ幨㍊檮쉥ꇎ摞⩣䉨痂䧂㥵畟ꍪ㙠䅶ꅉ숤匳慷䥢㭍⩁♯문긪╫㗃쉀㉵쉓礤⯂祆숽硲ꎩ彤盎轟㆏轠㩳⑂䢮䎡礲쌥娯쉖瞣⻂䝢曂琽</w:t>
      </w:r>
      <w:r>
        <w:rPr/>
        <w:t>ꕨ⫂</w:t>
      </w:r>
      <w:r>
        <w:rPr/>
        <w:t>癙쉈㨽⾿椩쏂䋎湕弬晐氳砨긺坃偲뽎㠻⑥甶</w:t>
      </w:r>
      <w:r>
        <w:rPr/>
        <w:t>⣂</w:t>
      </w:r>
      <w:r>
        <w:rPr/>
        <w:t>쉖恲流昩㒬쌵䅋幆㡏䔫晃깐뼥쉫쉃녑獧㈣놥卐␷偎㣂猻쉠〭仂</w:t>
      </w:r>
      <w:r>
        <w:rPr/>
        <w:t>Ⲯ</w:t>
      </w:r>
      <w:r>
        <w:rPr/>
        <w:t>⿂싂䈮♄墩␺⑀䅆㩥쉬䘲砺䴊繹歙</w:t>
      </w:r>
      <w:r>
        <w:rPr/>
        <w:t>ꕱ</w:t>
      </w:r>
      <w:r>
        <w:rPr/>
        <w:t>䝥쌪䝠싂輯ꄴ䉟쉨䪏㝪⚏걖슬橯副숹깕乬쉁泂䩁</w:t>
      </w:r>
      <w:r>
        <w:rPr/>
        <w:t>ⱦ</w:t>
      </w:r>
      <w:r>
        <w:rPr/>
        <w:t>⽐と畘奘♗㩌슏瑷䜵恵瘴ꍎ帵轑㣂㓂䷂瘱匴楷ꄸ쉆願쉸牉뭗係숬⤪優䬮쉠䰥癏䶘䴹揂参櫂牗睨뭵瑫癣뭐ꄰ姂䕈惍炣숥稹顅䌷皥㠬窱槂伶扚쉊깋幮긹슘싂斏⻂뮘묮䃂㨥숩쵥兓噩啰拂乐愤⚏猲䁰縩ꍮ䪡彎䡭垏</w:t>
      </w:r>
      <w:r>
        <w:rPr/>
        <w:t>ⱃ</w:t>
      </w:r>
      <w:r>
        <w:rPr/>
        <w:t>쉺뽄淂숵</w:t>
      </w:r>
      <w:r>
        <w:rPr/>
        <w:t>⢏</w:t>
      </w:r>
      <w:r>
        <w:rPr/>
        <w:t>畔뗂獺用숤㕰ꄴ爩⽧倭捆녭촲啇촴䉳▥去榏汃䥢弻䉱㵎態깋믂┯啰烂䈸깩䱨Ⓜ딻</w:t>
      </w:r>
      <w:r>
        <w:rPr/>
        <w:t>ꥐ</w:t>
      </w:r>
      <w:r>
        <w:rPr/>
        <w:t>摍숶癥칐廂敧圵쉞䚥슮숬批睑獹⹍숪䅴坾㑳㘪뮩䥆戴奢剈浞䅉㛂</w:t>
      </w:r>
      <w:r>
        <w:rPr/>
        <w:t>Ⳃ</w:t>
      </w:r>
      <w:r>
        <w:rPr/>
        <w:t>癖穒쵠</w:t>
      </w:r>
      <w:r>
        <w:rPr/>
        <w:t>ⱞ</w:t>
      </w:r>
      <w:r>
        <w:rPr/>
        <w:t>쉵◂뽍毂☲淂愽轗佹숶䐸甪繱쉅쉕焪䥢姂縪䗂㭆␸汍㕏獔쉦숱ꥦ教싃껂楫十璥⏂쉬ꅋ썡䑡⨣쉾匬儷灳♧숺帵䍺伦㥌恃칫媥⤺㙗♹썉穤</w:t>
      </w:r>
      <w:r>
        <w:rPr/>
        <w:t>ⱄ</w:t>
      </w:r>
      <w:r>
        <w:rPr/>
        <w:t>䤷幬挲㭧쉎슣䰰塚係ꄳ슥⩩噋</w:t>
      </w:r>
      <w:r>
        <w:rPr/>
        <w:t>⣂</w:t>
      </w:r>
      <w:r>
        <w:rPr/>
        <w:t>㵸扃ꥣ숴쉚婸盃辘扟⏎쏃㵂顄㝮⤥癔쉟玬췂뗂材䅠싃║䑊⹎牣⽯ꥭ住百廂儶㭑㩐ꅘ劻숳ゥ怮武</w:t>
      </w:r>
      <w:r>
        <w:rPr/>
        <w:t>Ⳃ</w:t>
      </w:r>
      <w:r>
        <w:rPr/>
        <w:t>迂</w:t>
      </w:r>
      <w:r>
        <w:rPr/>
        <w:t>ⷂ</w:t>
      </w:r>
      <w:r>
        <w:rPr/>
        <w:t>싂슥⪩䕫嘩摒㩈䪬䐽걃긴瑳걁땙恺뽄怪쉾쉪浾碩乂㭭㑔摑㥊冘ꥮ䱪⌣潴桡⸣䙬癦숦ꏂ坏⭟欽数枣㯂欺슏썷쉙䈨䅭硦㝂㉸捞倣䄯뭢쉎捏ꅬ⩷䁉偐⨦か轅㤫쉧䡦浫嘮橩</w:t>
      </w:r>
      <w:r>
        <w:rPr/>
        <w:t>ꦥ</w:t>
      </w:r>
      <w:r>
        <w:rPr/>
        <w:t>教㘱♆塃敁灶値撿夰쉰떡楙䭇樥ㆿ扞漮瑮癰</w:t>
      </w:r>
      <w:r>
        <w:rPr/>
        <w:t>ⲣ</w:t>
      </w:r>
      <w:r>
        <w:rPr/>
        <w:t>뼰걠ꍖ㏍祃䡑卾抩轐㡢숣氪㈣쉈坃䵸顠祉唺繘儽㙘硖깊縬楚</w:t>
      </w:r>
      <w:r>
        <w:rPr/>
        <w:t>ꕃ</w:t>
      </w:r>
      <w:r>
        <w:rPr/>
        <w:t>껂坭祀眲惂浌䙥슩⍒圵䝺㐪慂</w:t>
      </w:r>
      <w:r>
        <w:rPr/>
        <w:t>ⱪ</w:t>
      </w:r>
      <w:r>
        <w:rPr/>
        <w:t>썇睐灁獒捗喩⍴娸</w:t>
      </w:r>
      <w:r>
        <w:rPr/>
        <w:t>ⰰ</w:t>
      </w:r>
      <w:r>
        <w:rPr/>
        <w:t>匹乗㋂旎쉣项</w:t>
      </w:r>
      <w:r>
        <w:rPr/>
        <w:t>⠮</w:t>
      </w:r>
      <w:r>
        <w:rPr/>
        <w:t>䩘㝅拂슩壂⽅㑧⑫╕▱㈺숯䛂⚮쉣散</w:t>
      </w:r>
      <w:r>
        <w:rPr/>
        <w:t>ⱅ</w:t>
      </w:r>
      <w:r>
        <w:rPr/>
        <w:t>㶻瑸⤳⼻眷</w:t>
      </w:r>
      <w:r>
        <w:rPr/>
        <w:t>꧂</w:t>
      </w:r>
      <w:r>
        <w:rPr/>
        <w:t>顒欦㔶숳瑴</w:t>
      </w:r>
      <w:r>
        <w:rPr/>
        <w:t>ꤩ␩</w:t>
      </w:r>
      <w:r>
        <w:rPr/>
        <w:t>믂곂ꌪ깗獇噤䓂䣂⥡㤺勂⍅姂⴪㵭抩牁䝡쉐判測爹兡佷ㅁ숹儊氤⭍払䱖䠪䲘剌뗃</w:t>
      </w:r>
      <w:r>
        <w:rPr/>
        <w:t>ⰰ</w:t>
      </w:r>
      <w:r>
        <w:rPr/>
        <w:t>쉩䝩</w:t>
      </w:r>
      <w:r>
        <w:rPr/>
        <w:t>⠯</w:t>
      </w:r>
      <w:r>
        <w:rPr/>
        <w:t>㑺扄䨩䏍䡠轉唭㡈彬敘漣坳産⩫</w:t>
      </w:r>
      <w:r>
        <w:rPr/>
        <w:t>⠦</w:t>
      </w:r>
      <w:r>
        <w:rPr/>
        <w:t>抩硙㡟䬵繂歫ꌭ⨥⥕⩚믃뽠㵈썃☵숽㭉剭⎱皏哂㒥弶窱숪⩎⩳믂쉎䍘汣瑣딬亥⽐睴爱쉶</w:t>
      </w:r>
      <w:r>
        <w:rPr/>
        <w:t>ꦵ</w:t>
      </w:r>
      <w:r>
        <w:rPr/>
        <w:t>䅸樽摱懃揂칺</w:t>
      </w:r>
      <w:r>
        <w:rPr/>
        <w:t>ⲿ</w:t>
      </w:r>
      <w:r>
        <w:rPr/>
        <w:t>㢥쉁⾘恈璘쵢瘸顏歧昹⍓</w:t>
      </w:r>
      <w:r>
        <w:rPr/>
        <w:t>ⵘ</w:t>
      </w:r>
      <w:r>
        <w:rPr/>
        <w:t>癔挶垥숯坑瀪</w:t>
      </w:r>
      <w:r>
        <w:rPr/>
        <w:t>ⲵ</w:t>
      </w:r>
      <w:r>
        <w:rPr/>
        <w:t>煁떮劵㷂</w:t>
      </w:r>
      <w:r>
        <w:rPr/>
        <w:t>ⱙ</w:t>
      </w:r>
      <w:r>
        <w:rPr/>
        <w:t>㊏㍎⹞♟㯂塀恃⺱⽹숪</w:t>
      </w:r>
      <w:r>
        <w:rPr/>
        <w:t>ⱥ</w:t>
      </w:r>
      <w:r>
        <w:rPr/>
        <w:t>煨轂䭫㕧坂凂⥺⨬뼤辻</w:t>
      </w:r>
      <w:r>
        <w:rPr/>
        <w:t>ꤤ⪻</w:t>
      </w:r>
      <w:r>
        <w:rPr/>
        <w:t>矂敗癱毂䑇济땹㦡䐴췂繥彌䄬摉廂䨩畡싂檡⩵慧䱙䫂䰰䗂ね쉆歳뗂䕭ォ故숹㙞ꄬ擂㜹督瞻쌪獥焰치嚿搪彵伮匤䱤쉪䈺畞슿呶乃썞痂轇㙖敊䠳禩믂ꍀ㡺㴫夨╭뮣塮숭쉘</w:t>
      </w:r>
      <w:r>
        <w:rPr/>
        <w:t>ꕆ</w:t>
      </w:r>
      <w:r>
        <w:rPr/>
        <w:t>㍧畀癐숰扺⹡㩧䭣㡧싂䕇滂</w:t>
      </w:r>
      <w:r>
        <w:rPr/>
        <w:t>⢥</w:t>
      </w:r>
      <w:r>
        <w:rPr/>
        <w:t>뽈熣䔮㙖㥲쉺焥㙗</w:t>
      </w:r>
      <w:r>
        <w:rPr/>
        <w:t>ꗂ</w:t>
      </w:r>
      <w:r>
        <w:rPr/>
        <w:t>䕳敏䐤쉐</w:t>
      </w:r>
      <w:r>
        <w:rPr/>
        <w:t>ꕮ</w:t>
      </w:r>
      <w:r>
        <w:rPr/>
        <w:t>䍬䄸쉒╩㷂㑪썪湋㈵쉕쉎녞䃂瑇땳쎩恂⍙睙䊿槂䑸⒱</w:t>
      </w:r>
      <w:r>
        <w:rPr/>
        <w:t>ꦬ</w:t>
      </w:r>
      <w:r>
        <w:rPr/>
        <w:t>亿繘瘻⭺⪏긵痂圩扏⫂⍏⑷䴬㠶丱潵穩㈹ꅗ啉匵敆䌵桅䕘囂싂癲싂䭖쵸轇冘┪圸棂穄濂쉌廂쉆</w:t>
      </w:r>
      <w:r>
        <w:rPr/>
        <w:t>ⷍ</w:t>
      </w:r>
      <w:r>
        <w:rPr/>
        <w:t>勂嫂䇂株㣂䧍剐䅶쉀㜸槂堫</w:t>
      </w:r>
      <w:r>
        <w:rPr/>
        <w:t>ꥋ</w:t>
      </w:r>
      <w:r>
        <w:rPr/>
        <w:t>㡩싂㧂确⬶㥲⩏椺츯皥畆</w:t>
      </w:r>
      <w:r>
        <w:rPr/>
        <w:t>ⱐ</w:t>
      </w:r>
      <w:r>
        <w:rPr/>
        <w:t>숤焷噰悻瀫쉖呶춏㨪쵸擂⚬當㛍彐숺딭숱栥亱疥⽐껃쉎⭕䘤砵楄⹍獀㘪㩃</w:t>
      </w:r>
      <w:r>
        <w:rPr/>
        <w:t>ⵄ</w:t>
      </w:r>
      <w:r>
        <w:rPr/>
        <w:t>싂곎䡱⬴弭숴⭁ꍎ䄸㞣㙡썊睕妡淎츮憵噳㴳㍊反灗㙟깏灅䅟Ⓜ걉搳㭵㡡圻슡쉹㥔址㕸㝈娫촸浸愻颵㩬ꇂ㡈晠㟂</w:t>
      </w:r>
      <w:r>
        <w:rPr/>
        <w:t>ꕾ</w:t>
      </w:r>
      <w:r>
        <w:rPr/>
        <w:t>숯䑲癯祺㋎橋周⬸</w:t>
      </w:r>
      <w:r>
        <w:rPr/>
        <w:t>ⲱ</w:t>
      </w:r>
      <w:r>
        <w:rPr/>
        <w:t>䝟숳懂㩪匦䁢禮␪䦱</w:t>
      </w:r>
      <w:r>
        <w:rPr/>
        <w:t>⡠</w:t>
      </w:r>
      <w:r>
        <w:rPr/>
        <w:t>坧싂⩺䛂癴⿂怺偅㍦⹘啲䤨頽参㥐睪⧂䰪㤸䕶싂쏂㤥⦩⽱뇂彘⹣⩮쉶棂㜪僂썎㇂㚣柂걊ꥪ䠤檩并</w:t>
      </w:r>
      <w:r>
        <w:rPr/>
        <w:t>ꕲ</w:t>
      </w:r>
      <w:r>
        <w:rPr/>
        <w:t>娶匬狂⽊Ⓜ숪浪⭢栭杕佴쉍矂땱</w:t>
      </w:r>
      <w:r>
        <w:rPr/>
        <w:t>ꤪ</w:t>
      </w:r>
      <w:r>
        <w:rPr/>
        <w:t>坍㍘䪱硾繥⥙啀䁞쉱䡸숪㮡슡䩙㍭煅坥⩋㮿怰㇂癟䕤䉃껂穅⩀</w:t>
      </w:r>
      <w:r>
        <w:rPr/>
        <w:t>ꖣ</w:t>
      </w:r>
      <w:r>
        <w:rPr/>
        <w:t>煉搣ガ癥桀싂扡㝧숪奋䅨䴤圪䰊숪慪棂剌槂</w:t>
      </w:r>
      <w:r>
        <w:rPr/>
        <w:t>Ⳏ</w:t>
      </w:r>
      <w:r>
        <w:rPr/>
        <w:t>捏╬䋃楧䱫⸸쉸湦㩪冬묺剷촯䁑ꅬ숷슱⤪㬤光쉲帴㐶㟂䥕녍慯撣橸狂淂轏쌴噫㨤녆슻갣兔輮碡</w:t>
      </w:r>
      <w:r>
        <w:rPr/>
        <w:t>ⱘ</w:t>
      </w:r>
      <w:r>
        <w:rPr/>
        <w:t>쉙⛂單층㡃克晗塁ぶ㬰硨䠻仂췃⦬囃畤为쵥微ꄵ</w:t>
      </w:r>
      <w:r>
        <w:rPr/>
        <w:t>ⷂ</w:t>
      </w:r>
      <w:r>
        <w:rPr/>
        <w:t>䡆䉤没戥獆뿂焱澘斏싂洫䕶梵睬娪䩳癀㘦ヂ썂쉗땋瀻갴浑칮顆玬灶쉍䐩ꄪ搨</w:t>
      </w:r>
      <w:r>
        <w:rPr/>
        <w:t>ꕴ</w:t>
      </w:r>
      <w:r>
        <w:rPr/>
        <w:t>뽾扡㝫③㴪믂긺嫂</w:t>
      </w:r>
      <w:r>
        <w:rPr/>
        <w:t>⡔</w:t>
      </w:r>
      <w:r>
        <w:rPr/>
        <w:t>楈浀䗍樻攰⭭䦱冣栫⍋슱쉑</w:t>
      </w:r>
      <w:r>
        <w:rPr/>
        <w:t>ⵘ</w:t>
      </w:r>
      <w:r>
        <w:rPr/>
        <w:t>䭔⩋㡷奢㜩䊏⽖〮슏坾䉓ㅵ婰㥟乍幮汳숭ꍥ滂䡊珂䩣伺쉇幩㈶曂⾵瓂䭑䀨枡刺㢻쎵䐻呦</w:t>
      </w:r>
      <w:r>
        <w:rPr/>
        <w:t>ꤱ</w:t>
      </w:r>
      <w:r>
        <w:rPr/>
        <w:t>坒⨷棎姂㤲线</w:t>
      </w:r>
      <w:r>
        <w:rPr/>
        <w:t>Ⱬ</w:t>
      </w:r>
      <w:r>
        <w:rPr/>
        <w:t>㯂繚〭癹ꅈ⨯歾杂</w:t>
      </w:r>
      <w:r>
        <w:rPr/>
        <w:t>ꥈ</w:t>
      </w:r>
      <w:r>
        <w:rPr/>
        <w:t>兏喏䈰⭟⭦깍숺⍞슥㜣㔨抻潴瞩䟂습䉫楶倪⑮</w:t>
      </w:r>
      <w:r>
        <w:rPr/>
        <w:t>ꔯ</w:t>
      </w:r>
      <w:r>
        <w:rPr/>
        <w:t>ꅇ瘽╇ꌹ㬻⪮ꌽ体⹄䉐넸䗂쉺猽⻂䆱頦㕟䥢摶焦䉹쉐넱慾湣淃</w:t>
      </w:r>
      <w:r>
        <w:rPr/>
        <w:t>Ⳃ</w:t>
      </w:r>
      <w:r>
        <w:rPr/>
        <w:t>㍲㵵顓</w:t>
      </w:r>
      <w:r>
        <w:rPr/>
        <w:t>ꤥ</w:t>
      </w:r>
      <w:r>
        <w:rPr/>
        <w:t>扺ぎ智㬮彇㡳渷䡠䶩猶呰◂숻㥂걒䟂彳䊣뭧㑱呍뽗▵沮㩕掩㢩</w:t>
      </w:r>
      <w:r>
        <w:rPr/>
        <w:t>ⷂ</w:t>
      </w:r>
      <w:r>
        <w:rPr/>
        <w:t>슣⍸嚿愷갹쉤䄵깒</w:t>
      </w:r>
      <w:r>
        <w:rPr/>
        <w:t>ꦱ</w:t>
      </w:r>
      <w:r>
        <w:rPr/>
        <w:t>彎睸瓂伺嘣䱃䬩䵙</w:t>
      </w:r>
      <w:r>
        <w:rPr/>
        <w:t>꤫</w:t>
      </w:r>
      <w:r>
        <w:rPr/>
        <w:t>栶믂橨狂噸딽쉗⵪⽮㙠伥뽬䈦⼰䞡㶥칮⒥뿂䙶硍춏㕘⎵督瑒嚣灐숦</w:t>
      </w:r>
      <w:r>
        <w:rPr/>
        <w:t>ꥅ</w:t>
      </w:r>
      <w:r>
        <w:rPr/>
        <w:t>⢿⍨</w:t>
      </w:r>
      <w:r>
        <w:rPr/>
        <w:t>꥓</w:t>
      </w:r>
      <w:r>
        <w:rPr/>
        <w:t>临♌땭⏂枱佞䈩</w:t>
      </w:r>
      <w:r>
        <w:rPr/>
        <w:t>ꕈ</w:t>
      </w:r>
      <w:r>
        <w:rPr/>
        <w:t>敫쉫瀦椫녮琫䥄券䦥숭惂㍠쌵</w:t>
      </w:r>
      <w:r>
        <w:rPr/>
        <w:t>ꤽ</w:t>
      </w:r>
      <w:r>
        <w:rPr/>
        <w:t>呅㙟䐺⽧⧂檬⭯쏂⍃ꎱ娹烂⥎</w:t>
      </w:r>
      <w:r>
        <w:rPr/>
        <w:t>ꕆ</w:t>
      </w:r>
      <w:r>
        <w:rPr/>
        <w:t>頵㝀彁</w:t>
      </w:r>
      <w:r>
        <w:rPr/>
        <w:t>ⵧ</w:t>
      </w:r>
      <w:r>
        <w:rPr/>
        <w:t>䮻橏</w:t>
      </w:r>
      <w:r>
        <w:rPr/>
        <w:t>ꕠ</w:t>
      </w:r>
      <w:r>
        <w:rPr/>
        <w:t>쉇㨶婰묮뽀䲩㭱䙐湾쵫⑹쉢⒡睐䷎怵ㅸ㑷쵮⍈ꥯꍵ乧啇勍</w:t>
      </w:r>
      <w:r>
        <w:rPr/>
        <w:t>꧂</w:t>
      </w:r>
      <w:r>
        <w:rPr/>
        <w:t>ꄪ氮묩䢥숮땎㡴묵㩡盃츤浏顣硆瘺</w:t>
      </w:r>
      <w:r>
        <w:rPr/>
        <w:t>ꥇⵤ</w:t>
      </w:r>
      <w:r>
        <w:rPr/>
        <w:t>弴咘㡫垩盂欫슿⩁䍗桓盂쉐㥗淂婺桕棍住⩡廂杧ꇃꅦ䑡獓攪彸싎䯂뼳坣橖꺣Ⓜ顤ꥨ⬷뽙汎炥凂쵒䋂㍓扁娥⩚火⩥♅轪煰䁸䘥땰㕶汦橆㕂⌽⭬渻摁췃</w:t>
      </w:r>
      <w:r>
        <w:rPr/>
        <w:t>ꖬ</w:t>
      </w:r>
      <w:r>
        <w:rPr/>
        <w:t>ㅈ垿⥡㕃</w:t>
      </w:r>
      <w:r>
        <w:rPr/>
        <w:t>ⱄ</w:t>
      </w:r>
      <w:r>
        <w:rPr/>
        <w:t>㩈ㅊ猰㬶䝅쉌쉉䥨䵥뽍玣縻숻䩮숫숤佘㍒獏煤ꥮ</w:t>
      </w:r>
      <w:r>
        <w:rPr/>
        <w:t>⣂</w:t>
      </w:r>
      <w:r>
        <w:rPr/>
        <w:t>⽣䱺㬵</w:t>
      </w:r>
      <w:r>
        <w:rPr/>
        <w:t>꤬</w:t>
      </w:r>
      <w:r>
        <w:rPr/>
        <w:t>秂兤彴㘰⛂</w:t>
      </w:r>
      <w:r>
        <w:rPr/>
        <w:t>⠣</w:t>
      </w:r>
      <w:r>
        <w:rPr/>
        <w:t>䑳坂咩㇂㋂</w:t>
      </w:r>
      <w:r>
        <w:rPr/>
        <w:t>ꤤ</w:t>
      </w:r>
      <w:r>
        <w:rPr/>
        <w:t>䩹盃橬</w:t>
      </w:r>
      <w:r>
        <w:rPr/>
        <w:t>ⱷ⠊</w:t>
      </w:r>
      <w:r>
        <w:rPr/>
        <w:t>枩䅶ㄲ㎬硠噂</w:t>
      </w:r>
      <w:r>
        <w:rPr/>
        <w:t>ꕖ</w:t>
      </w:r>
      <w:r>
        <w:rPr/>
        <w:t>䔯灢亻䘽禩祉碩海礤昪徱淂䝡硹ㅒ걯</w:t>
      </w:r>
      <w:r>
        <w:rPr/>
        <w:t>⠪⍭</w:t>
      </w:r>
      <w:r>
        <w:rPr/>
        <w:t>㴷놵剹电础쉟믂ざ숦</w:t>
      </w:r>
      <w:r>
        <w:rPr/>
        <w:t>ꥐ</w:t>
      </w:r>
      <w:r>
        <w:rPr/>
        <w:t>슱㟂噩䂵썤洳救桉쌶墣㉱㙅뿂辮嘵塠昪䞣摩딪ꥺ㝙癱㍍쉓坩䡎是</w:t>
      </w:r>
      <w:r>
        <w:rPr/>
        <w:t>⣂</w:t>
      </w:r>
      <w:r>
        <w:rPr/>
        <w:t>䣂瞿瑖懂㭳呙쉢ㅟ䃂悡㒥繌</w:t>
      </w:r>
      <w:r>
        <w:rPr/>
        <w:t>ⱱ</w:t>
      </w:r>
      <w:r>
        <w:rPr/>
        <w:t>숬悩塟灹穸⹢䅌썱</w:t>
      </w:r>
      <w:r>
        <w:rPr/>
        <w:t>ⵥ</w:t>
      </w:r>
      <w:r>
        <w:rPr/>
        <w:t>杷䭍挬䝳䵥氪燂祗惂纣玿操ㅶ⪻晪歲슻㈷娤砰䥲嘥椱嗂剶쉥슮㐵扰〱ꄤ汚싂灷掣칷⨽䭌䈭</w:t>
      </w:r>
      <w:r>
        <w:rPr/>
        <w:t>ꕺ</w:t>
      </w:r>
      <w:r>
        <w:rPr/>
        <w:t>搷</w:t>
      </w:r>
      <w:r>
        <w:rPr/>
        <w:t>ꗍ</w:t>
      </w:r>
      <w:r>
        <w:rPr/>
        <w:t>奊⹑洶浀教㋂⩅䠥녣슏䥙扴杓㩦恉㪩〉䲱夵磎櫍䱹㵏灒㕪싍㕶磂♗䆻䤽싂㤸싂潂憬쉶㐱숬䭬癴⪡牲爤숲䡺捘꥔杸壂쉴▥爰栽わ幅扚쉙秂䋂뽡노癚㐴温ꏂ⑹ㅎ㉣쵩爷⽤쌳⍂⪥䕨㙤兞洹녌</w:t>
      </w:r>
      <w:r>
        <w:rPr/>
        <w:t>ꤰ</w:t>
      </w:r>
      <w:r>
        <w:rPr/>
        <w:t>䌥⍠</w:t>
      </w:r>
      <w:r>
        <w:rPr/>
        <w:t>ⱏ</w:t>
      </w:r>
      <w:r>
        <w:rPr/>
        <w:t>㵨坶⍙䟍煤兗汩촳Ⓜ쉪㎻䏂놻䕀칊ㅵ潸熡䌴</w:t>
      </w:r>
      <w:r>
        <w:rPr/>
        <w:t>⢩</w:t>
      </w:r>
      <w:r>
        <w:rPr/>
        <w:t>甽㭩浂繫䝨喥䵂㥪呭祅欶</w:t>
      </w:r>
      <w:r>
        <w:rPr/>
        <w:t>ꥌ</w:t>
      </w:r>
      <w:r>
        <w:rPr/>
        <w:t>㚱숰컎佺</w:t>
      </w:r>
      <w:r>
        <w:rPr/>
        <w:t>ꕹ</w:t>
      </w:r>
      <w:r>
        <w:rPr/>
        <w:t>橒䤨╅㭤쉆䈲帰磂轷䩑䋂⍕쉰瀴慈</w:t>
      </w:r>
      <w:r>
        <w:rPr/>
        <w:t>ꤤ⚻</w:t>
      </w:r>
      <w:r>
        <w:rPr/>
        <w:t>녭䅙</w:t>
      </w:r>
      <w:r>
        <w:rPr/>
        <w:t>⠫</w:t>
      </w:r>
      <w:r>
        <w:rPr/>
        <w:t>쉍䛂樽彦迃</w:t>
      </w:r>
      <w:r>
        <w:rPr/>
        <w:t>ⲱ</w:t>
      </w:r>
      <w:r>
        <w:rPr/>
        <w:t>找椪㪡牯穚䔩報用숶狂뭦䝊眨쉩瘸ꥤ⦣ꇂ뾘䒩쉅칅쉚따匴㛎偖⩁奬煟⴬䝩䤺떩奊亣⩀玘⼸卩䱒侵梵頯桯坹煩汋噡潤䮻䥘㙹⍶睲싂습䈲幡ꥹ瑫</w:t>
      </w:r>
      <w:r>
        <w:rPr/>
        <w:t>ⲡ⩦</w:t>
      </w:r>
      <w:r>
        <w:rPr/>
        <w:t>싂</w:t>
      </w:r>
      <w:r>
        <w:rPr/>
        <w:t>ⲩ</w:t>
      </w:r>
      <w:r>
        <w:rPr/>
        <w:t>㝹딪䩎</w:t>
      </w:r>
      <w:r>
        <w:rPr/>
        <w:t>ꕯ</w:t>
      </w:r>
      <w:r>
        <w:rPr/>
        <w:t>츬䙑氭卓쉎潡沣杠⏃恂싂婐⨨㈹搱乊灾䍙剞쉸忂슩䤺</w:t>
      </w:r>
      <w:r>
        <w:rPr/>
        <w:t>ꥎ</w:t>
      </w:r>
      <w:r>
        <w:rPr/>
        <w:t>庬啃䞩㢱뭃塞</w:t>
      </w:r>
      <w:r>
        <w:rPr/>
        <w:t>ⶡ</w:t>
      </w:r>
      <w:r>
        <w:rPr/>
        <w:t>䰯䶩깒꥔녨쉞擂嫃渹煬⦘</w:t>
      </w:r>
      <w:r>
        <w:rPr/>
        <w:t>ꕲ</w:t>
      </w:r>
      <w:r>
        <w:rPr/>
        <w:t>쉣䕖忂㙐欫〉♃쉨彠䈫榿긭딷숤ꥪ廂楚畄迂☩♇</w:t>
      </w:r>
      <w:r>
        <w:rPr/>
        <w:t>⡶</w:t>
      </w:r>
      <w:r>
        <w:rPr/>
        <w:t>敩㫂⭕녺쵔浏䏍뮣侣땨穂ꎮ颣暵䙃㈵㥔㪻穏儰⽂改形撵漽㬸넭⵱ꥪ塍䬲䰹睃㏂</w:t>
      </w:r>
      <w:r>
        <w:rPr/>
        <w:t>ⵡ</w:t>
      </w:r>
      <w:r>
        <w:rPr/>
        <w:t>䡙䱶⤸☱㕳⭇塯⹕⼯ꍑ单</w:t>
      </w:r>
      <w:r>
        <w:rPr/>
        <w:t>ꥍ</w:t>
      </w:r>
      <w:r>
        <w:rPr/>
        <w:t>䘹⌵</w:t>
      </w:r>
      <w:r>
        <w:rPr/>
        <w:t>ⰳ</w:t>
      </w:r>
      <w:r>
        <w:rPr/>
        <w:t>噆쵬㤻㍐啾硒뽋</w:t>
      </w:r>
      <w:r>
        <w:rPr/>
        <w:t>ꤱ</w:t>
      </w:r>
      <w:r>
        <w:rPr/>
        <w:t>䧂쉔⨲</w:t>
      </w:r>
      <w:r>
        <w:rPr/>
        <w:t>ꥉ</w:t>
      </w:r>
      <w:r>
        <w:rPr/>
        <w:t>䁊⥂</w:t>
      </w:r>
      <w:r>
        <w:rPr/>
        <w:t>ꦱ</w:t>
      </w:r>
      <w:r>
        <w:rPr/>
        <w:t>核ꎵ⥺侩空뭩溡싍쌲媥楈晭塢䅡䡾塄椫攰</w:t>
      </w:r>
      <w:r>
        <w:rPr/>
        <w:t>ꥏ</w:t>
      </w:r>
      <w:r>
        <w:rPr/>
        <w:t>掱⿃埂僂杅㉱싂偹䱙㴺迃䵘僂⾮幠㥹操㞱┊㙞呤䙆㍢㟂㥯캱䬱㴻㡞㵨礣顀え㡕䱷</w:t>
      </w:r>
      <w:r>
        <w:rPr/>
        <w:t>ꕲ</w:t>
      </w:r>
      <w:r>
        <w:rPr/>
        <w:t>딣㯂</w:t>
      </w:r>
      <w:r>
        <w:rPr/>
        <w:t>⡊</w:t>
      </w:r>
      <w:r>
        <w:rPr/>
        <w:t>쉬啟⫂숯畋녫千Ⓜ拎뭱㉠㎻㨷㥐呌⚿拂쏍眵䑅㤳㩀瞡璩䥡䆩夷⻂兘㍊〲䈯⨸숫䌨䝒歆㉣쉧㤽秂쉃坄氥쉎砬ꅐ쉺桺景皩⸣朥燂㩦ꇂ⨭急抱</w:t>
      </w:r>
      <w:r>
        <w:rPr/>
        <w:t>ꔦ</w:t>
      </w:r>
      <w:r>
        <w:rPr/>
        <w:t>넵桅幄懂䙸牥䈯轟㧂輫杸異曂쉪숺㘨♘녦曂啚均뭵眣佊㡰⽃癢䅘桵児⭮싃䨽牑숯枣牉䈰춻슏縹♯㊡吲噆뽕슻湎</w:t>
      </w:r>
      <w:r>
        <w:rPr/>
        <w:t>ꥑ</w:t>
      </w:r>
      <w:r>
        <w:rPr/>
        <w:t>갦囂ꅹ伬㥯卟凂剶杂㵕祲긹杨ꇃ侱剁</w:t>
      </w:r>
      <w:r>
        <w:rPr/>
        <w:t>ⴵ</w:t>
      </w:r>
      <w:r>
        <w:rPr/>
        <w:t>ꅮ假毂⍦</w:t>
      </w:r>
      <w:r>
        <w:rPr/>
        <w:t>⡬</w:t>
      </w:r>
      <w:r>
        <w:rPr/>
        <w:t>煰껂⦵</w:t>
      </w:r>
      <w:r>
        <w:rPr/>
        <w:t>ꤲ</w:t>
      </w:r>
      <w:r>
        <w:rPr/>
        <w:t>渭싂睒稴숳ㅢ䏂㌽㕌僂⼻쉪쉐憥숭녯换</w:t>
      </w:r>
      <w:r>
        <w:rPr/>
        <w:t>Ᵽ</w:t>
      </w:r>
      <w:r>
        <w:rPr/>
        <w:t>䦿枏⩦</w:t>
      </w:r>
      <w:r>
        <w:rPr/>
        <w:t>ⱅ</w:t>
      </w:r>
      <w:r>
        <w:rPr/>
        <w:t>佇顤쎥位拂썶ꅗ쉙쉈㎩淂嘣묷呎亘䑒䳂瑰</w:t>
      </w:r>
      <w:r>
        <w:rPr/>
        <w:t>ꥎ</w:t>
      </w:r>
      <w:r>
        <w:rPr/>
        <w:t>繩歮䅰繓㝇冱䉭⩪䑨囂⩇畤硔奇梬숺犘積咘呱㍄湙䵏⥞꥔㠬帴吭䉯拍㐽䙔䥣汰嫂曂숦㕴㛂档轴昭쉪⿂䞬灷畏坣捕䅚㕫怣攰╘걾瓂⩇卄㩸</w:t>
      </w:r>
      <w:r>
        <w:rPr/>
        <w:t>ꔥ</w:t>
      </w:r>
      <w:r>
        <w:rPr/>
        <w:t>ⱕ</w:t>
      </w:r>
      <w:r>
        <w:rPr/>
        <w:t>ꄵ桀⨰㥌燂輦숭⩮쉌㢩杤歾恇槂ꇍ束久潧仂䐸埂塧殣娳깓佸癒傿䘮䭲獌塣畫嘵〥幁恵⴪旂䁕䨴㝑爩砻劘嚬◂睇</w:t>
      </w:r>
      <w:r>
        <w:rPr/>
        <w:t>ꥈ</w:t>
      </w:r>
      <w:r>
        <w:rPr/>
        <w:t>斡摨纻ㄹ䐪썷搪ㅭ䀹뭳ㅊ</w:t>
      </w:r>
      <w:r>
        <w:rPr/>
        <w:t>ꤨ</w:t>
      </w:r>
      <w:r>
        <w:rPr/>
        <w:t>㵇汊剘⦡倽㕋楄싂䘻䡕녀瑵掮牵畘䁘㬸䬴汓㍭쉢匦ꇍꅌ䑇촦숸佚싍뽞습쉬党心平傻⸴㧂硭쉇杈横灾戸</w:t>
      </w:r>
      <w:r>
        <w:rPr/>
        <w:t>⡴⥚</w:t>
      </w:r>
      <w:r>
        <w:rPr/>
        <w:t>晈</w:t>
      </w:r>
      <w:r>
        <w:rPr/>
        <w:t>ꥃ</w:t>
      </w:r>
      <w:r>
        <w:rPr/>
        <w:t>칚婺깐係╺漩㴴싂捾䊘畸䴬嫂슥⍃繁㉾娯繥쉄숯噞硕妱㩋䮬♱琱壂⩺⼴㍬뭂炵恨ꍃ쉱싂䷎轓㉇璡煫쉢뽥⺣儭䘨梩</w:t>
      </w:r>
      <w:r>
        <w:rPr/>
        <w:t>ꤲ</w:t>
      </w:r>
      <w:r>
        <w:rPr/>
        <w:t>乘砶睂</w:t>
      </w:r>
      <w:r>
        <w:rPr/>
        <w:t>⢩</w:t>
      </w:r>
      <w:r>
        <w:rPr/>
        <w:t>깳潍숭㵪숪姂纩啶⨮绂㑂煢爥歌杶⦬ㄪ渨椮숮汒ぬ⽅瞵扟㭴䋂倷噀㤪戤㩲穰䉌䅦轩愩촻畞御摋百☨盂쉖</w:t>
      </w:r>
      <w:r>
        <w:rPr/>
        <w:t>⡢</w:t>
      </w:r>
      <w:r>
        <w:rPr/>
        <w:t>슘樶㵫㕍䴯쉞ꍓ㤽</w:t>
      </w:r>
      <w:r>
        <w:rPr/>
        <w:t>⡓</w:t>
      </w:r>
      <w:r>
        <w:rPr/>
        <w:t>걄嗂</w:t>
      </w:r>
      <w:r>
        <w:rPr/>
        <w:t>ⴵ</w:t>
      </w:r>
      <w:r>
        <w:rPr/>
        <w:t>䩓곂깟쉖䨫㆏杍位⩦㓂ꇂ兟싂奖慔䅭⵳凂㮱牴亥癍囂瑍楖稲搰曂䕁㭪슩㴶</w:t>
      </w:r>
      <w:r>
        <w:rPr/>
        <w:t>ⴹ</w:t>
      </w:r>
      <w:r>
        <w:rPr/>
        <w:t>搊</w:t>
      </w:r>
      <w:r>
        <w:rPr/>
        <w:t>ⷂ</w:t>
      </w:r>
      <w:r>
        <w:rPr/>
        <w:t>䁰瑏⹞䣃땰칵㋂뽡䒏央乁㇂潳佗慁渱墡滂煕ꥪ扎礮根桚숵㪩杉</w:t>
      </w:r>
      <w:r>
        <w:rPr/>
        <w:t>꧂</w:t>
      </w:r>
      <w:r>
        <w:rPr/>
        <w:t>偰塊摢</w:t>
      </w:r>
      <w:r>
        <w:rPr/>
        <w:t>ꕀ</w:t>
      </w:r>
      <w:r>
        <w:rPr/>
        <w:t>䉔ꅏ㵴Ⓜ炥⻂䫂澿儱ꥣ杤顥㨪幥쉊⨱䡑㞩䝏♌☽啹怮</w:t>
      </w:r>
      <w:r>
        <w:rPr/>
        <w:t>ⰰ</w:t>
      </w:r>
      <w:r>
        <w:rPr/>
        <w:t>䜺쎱頦뇂縳쉕⴪㮵뼱슻䷃䥇摣ꅇ喣㥠㑃捓䀹㙥㩆䒡㠸䡩</w:t>
      </w:r>
      <w:r>
        <w:rPr/>
        <w:t>ꖮ</w:t>
      </w:r>
      <w:r>
        <w:rPr/>
        <w:t>㐴싂숹佊╓橷杍ꅃ㐰⥇ꌫ쌲♮剮晴浠辩畅⍞싂顪䂿剢严숷姂쉂渳</w:t>
      </w:r>
      <w:r>
        <w:rPr/>
        <w:t>ⵚ</w:t>
      </w:r>
      <w:r>
        <w:rPr/>
        <w:t>徘繶禣쉡橘䭱殩㏂扤汸㑋㑓⍪싂䤦</w:t>
      </w:r>
      <w:r>
        <w:rPr/>
        <w:t>Ȿ</w:t>
      </w:r>
      <w:r>
        <w:rPr/>
        <w:t>桥쉱搤㖡噔幎䙘</w:t>
      </w:r>
      <w:r>
        <w:rPr/>
        <w:t>ꕑ</w:t>
      </w:r>
      <w:r>
        <w:rPr/>
        <w:t>긭겡┽⑤☬⑘斩숨㙗숪⨳⑟쉹懂㙕噠戶</w:t>
      </w:r>
      <w:r>
        <w:rPr/>
        <w:t>ꤹ</w:t>
      </w:r>
      <w:r>
        <w:rPr/>
        <w:t>췂묪믃싃䵀䁖兖杚쉏쉚玿味怶䠭哂㒩㭧긣砪◂䡏㬺㜥㠰㜳迂숷☬睅輨숮歓縷呱슻刬福쉠㝐</w:t>
      </w:r>
      <w:r>
        <w:rPr/>
        <w:t>⡷</w:t>
      </w:r>
      <w:r>
        <w:rPr/>
        <w:t>갳쉏䝒太瞩婎㝳焫㡚♺♏噠싂䵎㑳碣⨮塚딬⬸悻勂䙬䆩깇煅㍞쉬넽坓偧皬啎兴㝭⪘繚砫敷㜽壂땦싂쉣╀뗂卲⩔匫䧂憮⤻⥾췂ㅖ⹺乪塈婐禥⍫绂恂숶걾㷍㩮繍ꏂ꺻숰⬫䵗斡긩摙汵䅧쉸浖瞡⸺㷃䧎⍹䭸䤹彙㍀榮⍍㘺═쉙烂汙䍓묷獬夵扇央싂啵懂㭡竂䵨䒣䤪</w:t>
      </w:r>
      <w:r>
        <w:rPr/>
        <w:t>Ɱ</w:t>
      </w:r>
      <w:r>
        <w:rPr/>
        <w:t>㩘ꍘ쵮牊晑㏂䴸촦琵㥕㵲ꏎ⿂⽯擎〫瑍䍡㌣㬮抡㥋涬儯憏縬</w:t>
      </w:r>
      <w:r>
        <w:rPr/>
        <w:t>ⷂ┥ꖣ</w:t>
      </w:r>
      <w:r>
        <w:rPr/>
        <w:t>洪㑯僂䤮</w:t>
      </w:r>
      <w:r>
        <w:rPr/>
        <w:t>ꤲ</w:t>
      </w:r>
      <w:r>
        <w:rPr/>
        <w:t>춮㡐煊</w:t>
      </w:r>
      <w:r>
        <w:rPr/>
        <w:t>ⳍ</w:t>
      </w:r>
      <w:r>
        <w:rPr/>
        <w:t>쉷轳穅顦条㯂ꏂ땁⭅㥂爺砶ㄮ쉊⭆숨뿎禩</w:t>
      </w:r>
      <w:r>
        <w:rPr/>
        <w:t>ꥍ</w:t>
      </w:r>
      <w:r>
        <w:rPr/>
        <w:t>主㥈썑ꥧ</w:t>
      </w:r>
      <w:r>
        <w:rPr/>
        <w:t>⠪</w:t>
      </w:r>
      <w:r>
        <w:rPr/>
        <w:t>쌣⍢</w:t>
      </w:r>
      <w:r>
        <w:rPr/>
        <w:t>ꕤⵄ</w:t>
      </w:r>
      <w:r>
        <w:rPr/>
        <w:t>싂䵥땸䥫ꅣ䅘傮步숸㥄䁓眸㚣⽾轀</w:t>
      </w:r>
      <w:r>
        <w:rPr/>
        <w:t>Ⳃ</w:t>
      </w:r>
      <w:r>
        <w:rPr/>
        <w:t>䠭啑佱廂憏</w:t>
      </w:r>
      <w:r>
        <w:rPr/>
        <w:t>⡠</w:t>
      </w:r>
      <w:r>
        <w:rPr/>
        <w:t>뇂琯쉕ヂ轴㉸⨵矂呆獠칅摤手瞥塀桭圮</w:t>
      </w:r>
      <w:r>
        <w:rPr/>
        <w:t>ⱷ</w:t>
      </w:r>
      <w:r>
        <w:rPr/>
        <w:t>癔䕣〷䠱䈰슬矂䀸䉏幯木ㄥ䬺쉧勂幇癹填</w:t>
      </w:r>
      <w:r>
        <w:rPr/>
        <w:t>⠫</w:t>
      </w:r>
      <w:r>
        <w:rPr/>
        <w:t>䁢午喱煑砩橴爫地♔</w:t>
      </w:r>
      <w:r>
        <w:rPr/>
        <w:t>⢩</w:t>
      </w:r>
      <w:r>
        <w:rPr/>
        <w:t>㭭㡑瀵䣃㝩ꥨ䁀⍴幋⺬⑉숹</w:t>
      </w:r>
      <w:r>
        <w:rPr/>
        <w:t>ⱪ</w:t>
      </w:r>
      <w:r>
        <w:rPr/>
        <w:t>乊</w:t>
      </w:r>
      <w:r>
        <w:rPr/>
        <w:t>ⷂ</w:t>
      </w:r>
      <w:r>
        <w:rPr/>
        <w:t>䧂⦥䠪쵲⫂匵縵⻂뭸칀瑳䂻灶떘漭쉒楥썬슥奮瑁䡨칃挫輹噆扬㥎㭎⑸乑</w:t>
      </w:r>
      <w:r>
        <w:rPr/>
        <w:t>ꦩꤺ</w:t>
      </w:r>
      <w:r>
        <w:rPr/>
        <w:t>땃敩캬슿</w:t>
      </w:r>
      <w:r>
        <w:rPr/>
        <w:t>꧂</w:t>
      </w:r>
      <w:r>
        <w:rPr/>
        <w:t>疿凃䱎恏㭐橈ざ欵祎뭍㥌乆暻ꅗ깅⥈摎╵칬昊㝎嘽⨺긪㍳㵢㥉싂ꆩ䙧</w:t>
      </w:r>
      <w:r>
        <w:rPr/>
        <w:t>⡶</w:t>
      </w:r>
      <w:r>
        <w:rPr/>
        <w:t>歯惂슩⹦쉬睈⍩問⍰⹯뭟彐⧃⍡桱涵䋂䵵ㄹ䀯橊圻啊녔䙾祀⍤咘癊⨲싂䵾㷂页湱떵佣ど⼽㙇唫㑓╈璏姂쉗橄㠥䡸⨽猶㉏⭍兯睫䝨㙞ꍙ깡⑐ꄶꅷ♗瑌䋂嗂㉋㜻敢敱帳圭奀䱲</w:t>
      </w:r>
      <w:r>
        <w:rPr/>
        <w:t>⣂</w:t>
      </w:r>
      <w:r>
        <w:rPr/>
        <w:t>ⷎ</w:t>
      </w:r>
      <w:r>
        <w:rPr/>
        <w:t>숣숶璣㥯樳幨竂䟂损㉳④▿쵴쉃䁭輩橇뿂佩ィ䍀瀤</w:t>
      </w:r>
      <w:r>
        <w:rPr/>
        <w:t>ꔻ</w:t>
      </w:r>
      <w:r>
        <w:rPr/>
        <w:t>壂䁗扊습恭갵␴㧎扴嚵瘦灣娯⪩橵⸪</w:t>
      </w:r>
      <w:r>
        <w:rPr/>
        <w:t>ꤵ</w:t>
      </w:r>
      <w:r>
        <w:rPr/>
        <w:t>氪</w:t>
      </w:r>
      <w:r>
        <w:rPr/>
        <w:t>ꥒ</w:t>
      </w:r>
      <w:r>
        <w:rPr/>
        <w:t>숺넪⬷쉒摠ꏂ椯㝈稽愺䁆塆擂⛂癁</w:t>
      </w:r>
      <w:r>
        <w:rPr/>
        <w:t>ꤰ</w:t>
      </w:r>
      <w:r>
        <w:rPr/>
        <w:t>昮扞束꺻沩㥄녦㬦硷杠璿믂㮡쉪숥䩎긺煸쉥</w:t>
      </w:r>
      <w:r>
        <w:rPr/>
        <w:t>ⴣ⏂</w:t>
      </w:r>
      <w:r>
        <w:rPr/>
        <w:t>䂱ꎡ克畤䡬갫徻总ꄺ쌩䷃㉮睓싂䍥썟矂扊払畺煫頲ㅔ汶⽦碥쉅渦浰䘣栲灠灳ㆣ猸䒏幄⤮</w:t>
      </w:r>
      <w:r>
        <w:rPr/>
        <w:t>ꤦ</w:t>
      </w:r>
      <w:r>
        <w:rPr/>
        <w:t>盂帤㭷輰쉋ꍉ</w:t>
      </w:r>
      <w:r>
        <w:rPr/>
        <w:t>ⵏ</w:t>
      </w:r>
      <w:r>
        <w:rPr/>
        <w:t>煺촪繸</w:t>
      </w:r>
      <w:r>
        <w:rPr/>
        <w:t>ꤱ</w:t>
      </w:r>
      <w:r>
        <w:rPr/>
        <w:t>쉆ㅫ싂䑃쉒㮣琹儮</w:t>
      </w:r>
      <w:r>
        <w:rPr/>
        <w:t>ⱟ</w:t>
      </w:r>
      <w:r>
        <w:rPr/>
        <w:t>坖㑐呭⍏쵍刳吷쉎⨺☩颵僂䷂뾵숪⯂珃㑋묷쉍⵬㵙煭獶楥쉋䈷䗂牗</w:t>
      </w:r>
      <w:r>
        <w:rPr/>
        <w:t>꥟ꔣ</w:t>
      </w:r>
      <w:r>
        <w:rPr/>
        <w:t>습넺⍈ꅚ兗牍뿂䴦쉑⦣⺩坳쉖묻걨╂</w:t>
      </w:r>
      <w:r>
        <w:rPr/>
        <w:t>⠳</w:t>
      </w:r>
      <w:r>
        <w:rPr/>
        <w:t>䏂䍅ꥴ</w:t>
      </w:r>
      <w:r>
        <w:rPr/>
        <w:t>ꔤ</w:t>
      </w:r>
      <w:r>
        <w:rPr/>
        <w:t>걕摋싂㍩⴪䭄⽴㔬䍡꥞瑃䍸乐掻쌪䉉슩来東㩕窘䉇⒣穞促䍗껂奾䩍䂱㭡㝍㤺甪浯打灁㪮庮癳숶㍢쉌恇湣䳍ま⹬䕊㕰䁄䘦幅爹体㠽싂瑤걮⍵㍇싎</w:t>
      </w:r>
      <w:r>
        <w:rPr/>
        <w:t>ⷂ╂</w:t>
      </w:r>
      <w:r>
        <w:rPr/>
        <w:t>滂敭輮汎쉍䴽枱㈲奱䗎䉡塓㙇晦䅞㨶⒘싂쵇쵘싃㞬쉧㤻塀瓂怩</w:t>
      </w:r>
      <w:r>
        <w:rPr/>
        <w:t>꤭</w:t>
      </w:r>
      <w:r>
        <w:rPr/>
        <w:t>稻愷窥</w:t>
      </w:r>
      <w:r>
        <w:rPr/>
        <w:t>ⶬ</w:t>
      </w:r>
      <w:r>
        <w:rPr/>
        <w:t>㭄뼵偀剠砩㡋</w:t>
      </w:r>
      <w:r>
        <w:rPr/>
        <w:t>ꕒ</w:t>
      </w:r>
      <w:r>
        <w:rPr/>
        <w:t>뭦掮濍炿⵾칋祊奈</w:t>
      </w:r>
      <w:r>
        <w:rPr/>
        <w:t>Ⳃ</w:t>
      </w:r>
      <w:r>
        <w:rPr/>
        <w:t>싂㭲塖녚攦懂ꏂ摢묲걍㩴手㵩䙴溥僂☰瘣杏㉄㬻樳䭞璻歄칪☨⚱⾿䙞썰留숯硸⨨</w:t>
      </w:r>
      <w:r>
        <w:rPr/>
        <w:t>ⵡ</w:t>
      </w:r>
      <w:r>
        <w:rPr/>
        <w:t>슩割㵸弪痂洪掬䝗灹㩄⎘㇂䡒땬浌</w:t>
      </w:r>
      <w:r>
        <w:rPr/>
        <w:t>ꤪ◃</w:t>
      </w:r>
      <w:r>
        <w:rPr/>
        <w:t>䣂뇂쉉畣슻슣琦旂楣숻䜴㤱頺믂䦘녺䝫爱匮쵍䡈煂夳쉫扥攨⨬㉔뭧療祢┸쉕灕䴲㩧浠樨睉쵓䥆䪥灋啮堵电숲磍棂內甮⤱㩨⨥䜤쉆⽵瑰㕮땫䅲低⭢は硺㌯⼬⾏奵</w:t>
      </w:r>
      <w:r>
        <w:rPr/>
        <w:t>ꔊ</w:t>
      </w:r>
      <w:r>
        <w:rPr/>
        <w:t>䱀</w:t>
      </w:r>
      <w:r>
        <w:rPr/>
        <w:t>꧂</w:t>
      </w:r>
      <w:r>
        <w:rPr/>
        <w:t>搭廂뽁⏂䨸</w:t>
      </w:r>
      <w:r>
        <w:rPr/>
        <w:t>ꦩ</w:t>
      </w:r>
      <w:r>
        <w:rPr/>
        <w:t>ㅗ健䔻旃뭢㤩숬䑫䥡⩤</w:t>
      </w:r>
      <w:r>
        <w:rPr/>
        <w:t>⡶</w:t>
      </w:r>
      <w:r>
        <w:rPr/>
        <w:t>䬥书敡恥숶䝃㝗╅唱狂⚘㈶⩈疻⌲㟂慖畸熡ㄸヂ</w:t>
      </w:r>
      <w:r>
        <w:rPr/>
        <w:t>⡋</w:t>
      </w:r>
      <w:r>
        <w:rPr/>
        <w:t>獩沥憥쉍</w:t>
      </w:r>
      <w:r>
        <w:rPr/>
        <w:t>⡲</w:t>
      </w:r>
      <w:r>
        <w:rPr/>
        <w:t>涡晰숪兵⭸슘땚塑䁋䡺쉯⾿깞喥㒡㙙습䄦쉍楱뭭╗⹱땕쌲吩绂辻㵘武顠썁⑶札㙖숮㠻獄噙櫂咘呺䁖掵恁䇂ꍏ㐪㍶来춱쉩帺栩녉숵⥵䥥ꥥ兂싂掣䍞別</w:t>
      </w:r>
      <w:r>
        <w:rPr/>
        <w:t>ꔩ</w:t>
      </w:r>
      <w:r>
        <w:rPr/>
        <w:t>㡢涱䜭걠싎䵟牄田칱睓弴쉏⿂瓂娵㙑⍙</w:t>
      </w:r>
      <w:r>
        <w:rPr/>
        <w:t>⡱</w:t>
      </w:r>
      <w:r>
        <w:rPr/>
        <w:t>偕녔䍂</w:t>
      </w:r>
      <w:r>
        <w:rPr/>
        <w:t>⣍</w:t>
      </w:r>
      <w:r>
        <w:rPr/>
        <w:t>㜥兩摤쉀⩶⹉♚勂캱촯쉁숩焩疮擂灟琴弽㙥ꥰ⬻扊䥇</w:t>
      </w:r>
      <w:r>
        <w:rPr/>
        <w:t>⡗</w:t>
      </w:r>
      <w:r>
        <w:rPr/>
        <w:t>䟂⚥慥創㎻温㭉㝗倥싂숹╵㜹⥾䖻䚵㞣䡖쉎╇喻⽖倽懂쉕本⛂䕤琣㕑捃⩍⩠쉌席〲䝒免숻姂揂䅬ノ偡䩹</w:t>
      </w:r>
      <w:r>
        <w:rPr/>
        <w:t>ꤻ</w:t>
      </w:r>
      <w:r>
        <w:rPr/>
        <w:t>뗃灬弱歬禡仂牃硹칸悬傡㊘単ꅆ슣轮煗</w:t>
      </w:r>
      <w:r>
        <w:rPr/>
        <w:t>ⵁ⥌</w:t>
      </w:r>
      <w:r>
        <w:rPr/>
        <w:t>긷曃쵈싂깤䬲</w:t>
      </w:r>
      <w:r>
        <w:rPr/>
        <w:t>⡄</w:t>
      </w:r>
      <w:r>
        <w:rPr/>
        <w:t>竂纩潑摖㝫㥰슩㣂㙣䫎䛍払婄毂晵췎歳亿䉖◂党曂ꥭ쉗玩漹㵧恺㖵䨣摬䢩溿漮⨰䅮颱昷㞵┪썱</w:t>
      </w:r>
      <w:r>
        <w:rPr/>
        <w:t>ꕣ</w:t>
      </w:r>
      <w:r>
        <w:rPr/>
        <w:t>睥</w:t>
      </w:r>
      <w:r>
        <w:rPr/>
        <w:t>ꥀ</w:t>
      </w:r>
      <w:r>
        <w:rPr/>
        <w:t>䈽妥獮堤硐斘⴯体쉫⭶摴㔲䁈갫䙀牳皮摴㦥湃쉴䃂歓껂堩東繈懂䂩䙤匵뭈䀹⿂썠仍珂⭉煢츸</w:t>
      </w:r>
      <w:r>
        <w:rPr/>
        <w:t>꧂</w:t>
      </w:r>
      <w:r>
        <w:rPr/>
        <w:t>䘥彖숯瑍뼸沩㩡♘ꎘ촵䀱⑇焳㍭췂</w:t>
      </w:r>
      <w:r>
        <w:rPr/>
        <w:t>ꕕ</w:t>
      </w:r>
      <w:r>
        <w:rPr/>
        <w:t>䬻杣繦琥ꍍ䥉㧂춬䥢㥑欹㑴뽷枻⫂悵⨳娪䰥◂煭恫㵡춻噁恴䭳汥♠</w:t>
      </w:r>
      <w:r>
        <w:rPr/>
        <w:t>꧂</w:t>
      </w:r>
      <w:r>
        <w:rPr/>
        <w:t>璿湧䉲喩겵䮵䚥ㆬ傩电爽⸴⻂</w:t>
      </w:r>
      <w:r>
        <w:rPr/>
        <w:t>ⵏ</w:t>
      </w:r>
      <w:r>
        <w:rPr/>
        <w:t>䌮췎灰㑘晣</w:t>
      </w:r>
      <w:r>
        <w:rPr/>
        <w:t>Ⳃ</w:t>
      </w:r>
      <w:r>
        <w:rPr/>
        <w:t>俍ㅘ䘶쉺⥂충⨯熬넶働慯制쉀⫂䩇刨㜮杫䒻♦戻㚣つ嘤烂愶啃ꌹ璱㩋⩑㭹꧎搪㙁卂㇂숻僂潊⑄吤慈䐶</w:t>
      </w:r>
      <w:r>
        <w:rPr/>
        <w:t>ⱉ⥀</w:t>
      </w:r>
      <w:r>
        <w:rPr/>
        <w:t>싂쌴䗍颥슮갨⽍瘤煎呈䱗</w:t>
      </w:r>
      <w:r>
        <w:rPr/>
        <w:t>ⶣ⩺</w:t>
      </w:r>
      <w:r>
        <w:rPr/>
        <w:t>ⱄ</w:t>
      </w:r>
      <w:r>
        <w:rPr/>
        <w:t>ꇂ歡㚻圷㣂壂倨☲싂哂</w:t>
      </w:r>
      <w:r>
        <w:rPr/>
        <w:t>ꥈ</w:t>
      </w:r>
      <w:r>
        <w:rPr/>
        <w:t>쌣⩃橯䙌㖬㭸敎弤숶塤쉓乌숪㯂契ꥭ䝉塂㴶␴♯丮眨싎䅁劮汅䍸硤强㭀⸽儲⨫惂㥾硈䑉僂䷍攻偬䫎朸渣卵</w:t>
      </w:r>
      <w:r>
        <w:rPr/>
        <w:t>ⱎ</w:t>
      </w:r>
      <w:r>
        <w:rPr/>
        <w:t>兓䈯渴䡯劵祐硩쉁뾩⩇慴⥓歔搊땚刪</w:t>
      </w:r>
      <w:r>
        <w:rPr/>
        <w:t>ꖬ</w:t>
      </w:r>
      <w:r>
        <w:rPr/>
        <w:t>거汆㍭昱歍네㩙唶숻堬坌⫂</w:t>
      </w:r>
      <w:r>
        <w:rPr/>
        <w:t>ꦻꖱ</w:t>
      </w:r>
      <w:r>
        <w:rPr/>
        <w:t>祵㭳媩剅捙熬</w:t>
      </w:r>
      <w:r>
        <w:rPr/>
        <w:t>ꕡ</w:t>
      </w:r>
      <w:r>
        <w:rPr/>
        <w:t>䨻楑塅䖘朹㩎垩쉢娵㪱䍘瑡夺淎砤슣㥩槎</w:t>
      </w:r>
      <w:r>
        <w:rPr/>
        <w:t>ꖿ</w:t>
      </w:r>
      <w:r>
        <w:rPr/>
        <w:t>杮毂⻂쉱⍂祦츸㑨쉡亘㬨䍑뽾弦넨泂牘␨爲〱䩋㑊䄦⺮䱣偄㒬⩅숲깱刲渺僂慘숹渰晉碣悘䅦ꥺ佅碵ぴ畃㍳</w:t>
      </w:r>
      <w:r>
        <w:rPr/>
        <w:t>⡟</w:t>
      </w:r>
      <w:r>
        <w:rPr/>
        <w:t>乯繞땈숥汏㆘䡲ꄯ噑㝖幚甶睔䉨☰歈⏂♶桧ꎥ㩹ꅩ畨쉆㚥灷</w:t>
      </w:r>
      <w:r>
        <w:rPr/>
        <w:t>⠻</w:t>
      </w:r>
      <w:r>
        <w:rPr/>
        <w:t>懂⥐晱祌⎩浾쉂䨫⼫奢⼰墵搥䔨湍ꍙ숸</w:t>
      </w:r>
      <w:r>
        <w:rPr/>
        <w:t>ꕒ</w:t>
      </w:r>
      <w:r>
        <w:rPr/>
        <w:t>䭂殣䉾⤲⭌琩㌵樽㵇䕢⽍頳▩</w:t>
      </w:r>
      <w:r>
        <w:rPr/>
        <w:t>ꦥ</w:t>
      </w:r>
      <w:r>
        <w:rPr/>
        <w:t>쉢쏂䕅ꍴ汥㵏䕆</w:t>
      </w:r>
      <w:r>
        <w:rPr/>
        <w:t>⡗</w:t>
      </w:r>
      <w:r>
        <w:rPr/>
        <w:t>沮瑩煴䝤䭙梩㡗秎쉟쉲</w:t>
      </w:r>
      <w:r>
        <w:rPr/>
        <w:t>ꕧ</w:t>
      </w:r>
      <w:r>
        <w:rPr/>
        <w:t>摃쉳ぴ췎噚갥杬囍䝋甮汈灢睄楮䡸偉潷</w:t>
      </w:r>
      <w:r>
        <w:rPr/>
        <w:t>ꥍ</w:t>
      </w:r>
      <w:r>
        <w:rPr/>
        <w:t>㉹㣂檿⧂㡺呡숬棂奔⭲堪䕵슿쉭㬻帹汢栩㙠㓂⏃傻칙催氥</w:t>
      </w:r>
      <w:r>
        <w:rPr/>
        <w:t>⢩</w:t>
      </w:r>
      <w:r>
        <w:rPr/>
        <w:t>ⶱ</w:t>
      </w:r>
      <w:r>
        <w:rPr/>
        <w:t>此⥋┥쉪㆘ꥱ恋</w:t>
      </w:r>
      <w:r>
        <w:rPr/>
        <w:t>ⰹ</w:t>
      </w:r>
      <w:r>
        <w:rPr/>
        <w:t>歅㶻呖싂轸咻楂슮␰儬㨸⍁ꏂ摘䄹䥨䠤䪥㥾煠啩䟂</w:t>
      </w:r>
      <w:r>
        <w:rPr/>
        <w:t>ⵤ</w:t>
      </w:r>
      <w:r>
        <w:rPr/>
        <w:t>ꥷ淂噑朲戵ꥴ祒殩㗂啅</w:t>
      </w:r>
      <w:r>
        <w:rPr/>
        <w:t>⠹</w:t>
      </w:r>
      <w:r>
        <w:rPr/>
        <w:t>싂⵳㵏㗂⌺⻂滂啚䜪彐⑉⦬⹃癕쎡</w:t>
      </w:r>
      <w:r>
        <w:rPr/>
        <w:t>ꕫꕌ┤</w:t>
      </w:r>
      <w:r>
        <w:rPr/>
        <w:t>쉯參晔㥎椫䃂꥔佶拂䏂쉲穏</w:t>
      </w:r>
      <w:r>
        <w:rPr/>
        <w:t>ꔦ</w:t>
      </w:r>
      <w:r>
        <w:rPr/>
        <w:t>䅉桉轊戲䛂슿婣昺䠻㝱㑏惍ꍁ䧂쉨칌呺則묯䙄㵒ꅉ뭆儮漩⩏児湟輳瀸</w:t>
      </w:r>
      <w:r>
        <w:rPr/>
        <w:t>Ⱪ</w:t>
      </w:r>
      <w:r>
        <w:rPr/>
        <w:t>弸畡</w:t>
      </w:r>
      <w:r>
        <w:rPr/>
        <w:t>Ɽ</w:t>
      </w:r>
      <w:r>
        <w:rPr/>
        <w:t>判</w:t>
      </w:r>
      <w:r>
        <w:rPr/>
        <w:t>⡐</w:t>
      </w:r>
      <w:r>
        <w:rPr/>
        <w:t>㭘</w:t>
      </w:r>
      <w:r>
        <w:rPr/>
        <w:t>⡵</w:t>
      </w:r>
      <w:r>
        <w:rPr/>
        <w:t>䞘㩴칚㭏欽弯쌽뭹硞⼭쉑坧뽤쉟♣숬숲☴听整斩歡⩈祕扌湐⏂攵</w:t>
      </w:r>
      <w:r>
        <w:rPr/>
        <w:t>ꕒ</w:t>
      </w:r>
      <w:r>
        <w:rPr/>
        <w:t>溮촶癀숬◂䴹ノ숮䒻摈秂㬰兘轚橰丷깹㙨땡쉃싍堨㎵儱㕪⩹䴪當㉹쉊㩬䭣긬땈澵㖘顅쉯牧爯剣㔬䁯</w:t>
      </w:r>
      <w:r>
        <w:rPr/>
        <w:t>ꖮ</w:t>
      </w:r>
      <w:r>
        <w:rPr/>
        <w:t>숬䉔囃╷噰刭唥䞱칶䴲䝥딽硃煤汬漨顨⩮忂礪㠦盍걫䥉♲쉹決颏窱椵䲿</w:t>
      </w:r>
      <w:r>
        <w:rPr/>
        <w:t>Ⳃ</w:t>
      </w:r>
      <w:r>
        <w:rPr/>
        <w:t>㍎氩厩⼯숤厩福숶浶⍵牘痂㊮▥캥뽰佺┻뽰䱯싂猣㛂㫂⑯䡂盂㕸䅧㩔넱㠽彯</w:t>
      </w:r>
      <w:r>
        <w:rPr/>
        <w:t>ꤪ⍉</w:t>
      </w:r>
      <w:r>
        <w:rPr/>
        <w:t>恬䪱祯썔</w:t>
      </w:r>
      <w:r>
        <w:rPr/>
        <w:t>ꤦⓂ⌴</w:t>
      </w:r>
      <w:r>
        <w:rPr/>
        <w:t>湙䟂⭴</w:t>
      </w:r>
      <w:r>
        <w:rPr/>
        <w:t>ꥌ</w:t>
      </w:r>
      <w:r>
        <w:rPr/>
        <w:t>塐䭢㓂戳㭈</w:t>
      </w:r>
      <w:r>
        <w:rPr/>
        <w:t>⢻⯂</w:t>
      </w:r>
      <w:r>
        <w:rPr/>
        <w:t>淃⥦┯啸캵⑵㩹奂捊䲱椯坂⦬䑹㔬武</w:t>
      </w:r>
      <w:r>
        <w:rPr/>
        <w:t>ꔻ</w:t>
      </w:r>
      <w:r>
        <w:rPr/>
        <w:t>欲礤伲祖㙏겿䔫䢱䆮惂㒬璩瀊塬䙈䧎䘥䘽獒</w:t>
      </w:r>
      <w:r>
        <w:rPr/>
        <w:t>ꦿ</w:t>
      </w:r>
      <w:r>
        <w:rPr/>
        <w:t>楶뭆乱恠湭淎硟奂쉩⹈숴朳畵獡숯쉰棂杫轂填㙣矂⨫싂격</w:t>
      </w:r>
      <w:r>
        <w:rPr/>
        <w:t>⠤</w:t>
      </w:r>
      <w:r>
        <w:rPr/>
        <w:t>ꕡ</w:t>
      </w:r>
      <w:r>
        <w:rPr/>
        <w:t>숮ㅙ拂쉘積暵</w:t>
      </w:r>
      <w:r>
        <w:rPr/>
        <w:t>ꦮ</w:t>
      </w:r>
      <w:r>
        <w:rPr/>
        <w:t>慯⛃䑴</w:t>
      </w:r>
      <w:r>
        <w:rPr/>
        <w:t>꧂</w:t>
      </w:r>
      <w:r>
        <w:rPr/>
        <w:t>绂噶憣㐪㕀춏뽰</w:t>
      </w:r>
      <w:r>
        <w:rPr/>
        <w:t>ⷂ</w:t>
      </w:r>
      <w:r>
        <w:rPr/>
        <w:t>녕矂㘦㵎쉧숪䡾剖㝣䇍牠ㄭ␵摋⩩婭牧顧숩㉶숨偸♊䁑⪩繒쉓枻撥슩⍮</w:t>
      </w:r>
      <w:r>
        <w:rPr/>
        <w:t>ꤰ</w:t>
      </w:r>
      <w:r>
        <w:rPr/>
        <w:t>䯂⥯뽙䩕㍖顨泎딻摚䁪辥梥呮㬯煇㷂桨㤬僂㕆柂䞿灟轉浭습</w:t>
      </w:r>
      <w:r>
        <w:rPr/>
        <w:t>ꥌ</w:t>
      </w:r>
      <w:r>
        <w:rPr/>
        <w:t>뭔쉤꥾渲뽉쎩</w:t>
      </w:r>
      <w:r>
        <w:rPr/>
        <w:t>ⱥ</w:t>
      </w:r>
      <w:r>
        <w:rPr/>
        <w:t>印㤳숷昺쉶䃂㘨</w:t>
      </w:r>
      <w:r>
        <w:rPr/>
        <w:t>ⳃ</w:t>
      </w:r>
      <w:r>
        <w:rPr/>
        <w:t>斬녍婆爪㵔ヂ䁫桃䩩灁칑⼻䁶㔺煢䔽싂◎䡀땡ꄩ쉔匮㠱槂晥㆘硞㣃깟䰦쉑彌栰쉏慔塀疩슣칀呗㑹纬朵塧瘸惍晸⛂䙱䩎㒣牰仂숥㐥䂵㍪䄶⑦乕녾꥘</w:t>
      </w:r>
      <w:r>
        <w:rPr/>
        <w:t>ꕸ</w:t>
      </w:r>
      <w:r>
        <w:rPr/>
        <w:t>瀫氣䌸쉣㡭</w:t>
      </w:r>
      <w:r>
        <w:rPr/>
        <w:t>Ⱔ</w:t>
      </w:r>
      <w:r>
        <w:rPr/>
        <w:t>廎〵扴쉀䢿穚噗츴盂쵬⹶</w:t>
      </w:r>
      <w:r>
        <w:rPr/>
        <w:t>⠲</w:t>
      </w:r>
      <w:r>
        <w:rPr/>
        <w:t>欳㡡塊煺⦿⨫瑵ꌴ쉡つ慩쉄値䱵ꄬ纮樶㍈扤坫䵋꥘╪䐻恵䘪뽥䈥䵆</w:t>
      </w:r>
      <w:r>
        <w:rPr/>
        <w:t>ꔸ</w:t>
      </w:r>
      <w:r>
        <w:rPr/>
        <w:t>⠳</w:t>
      </w:r>
      <w:r>
        <w:rPr/>
        <w:t>꧂⨹ꔪ</w:t>
      </w:r>
      <w:r>
        <w:rPr/>
        <w:t>痂싂ㄨ뿂쉯┫㟂汴습䘽壂冬</w:t>
      </w:r>
      <w:r>
        <w:rPr/>
        <w:t>ⷂ</w:t>
      </w:r>
      <w:r>
        <w:rPr/>
        <w:t>敯瑨晐乸桗硠㙳츪嘣㵹媏쉵</w:t>
      </w:r>
      <w:r>
        <w:rPr/>
        <w:t>ꕲ</w:t>
      </w:r>
      <w:r>
        <w:rPr/>
        <w:t>竂顡恢恸䙔⛂辮䭠捉湹眷䝂爣㙅뭱</w:t>
      </w:r>
      <w:r>
        <w:rPr/>
        <w:t>ꤥ</w:t>
      </w:r>
      <w:r>
        <w:rPr/>
        <w:t>㑄卫汯</w:t>
      </w:r>
      <w:r>
        <w:rPr/>
        <w:t>ꤶ</w:t>
      </w:r>
      <w:r>
        <w:rPr/>
        <w:t>칕䫃⨬潗쉓쉂쉰䒮堬ꍍ橁㷂䊮▩氰䵈劘</w:t>
      </w:r>
      <w:r>
        <w:rPr/>
        <w:t>ꤩ</w:t>
      </w:r>
      <w:r>
        <w:rPr/>
        <w:t>嗂欶瘪橩䈹䝶숯卞ㄣ扭丩烃灅</w:t>
      </w:r>
      <w:r>
        <w:rPr/>
        <w:t>ꕅ</w:t>
      </w:r>
      <w:r>
        <w:rPr/>
        <w:t>䕟녌幂渪䡩쉹꺏繠繷椲橹獺愲쉹斡㡎䨫䚵숪깄걩便䉷示娯晏甦稽顃䧂㕾숫婲洺ㅃ漴䵒숣䲩㉙歹썸灌䐷摄眨⤩温⩗犮橓䝵긮扠믂ㅲ⍩쉒䜲긨輥䘶椬敉㮡쉌厩㇂楄ꥡ⭙쉕⥬䅗呬촺壂じ䘥夭畍⽺爱땳呐녫危䄫쉒땰⍐楞⥭쉙┳슱歊㡖嚩║灥쵟甤縻쉇㓂丷㍺쉲쉳址숮夯⥎⎡㗂妡煔畉숪楎⩣轢頸壂彫杄╌睨硡擂稷㉇♃╈痍坔</w:t>
      </w:r>
      <w:r>
        <w:rPr/>
        <w:t>ꥑ</w:t>
      </w:r>
      <w:r>
        <w:rPr/>
        <w:t>쉄托凂杒仂癁煡䤽枬䡬伵珎氻췂恮塖⭢卟繉嚣⩲䨪㒵埂ㄨ⹃柍つ橉彘强곂汃⹤煊␸녙건撘䶣숺愩廂ㄺ㉁칧䨺瑃硆灋牔䉵숊䕗뭭恈软</w:t>
      </w:r>
      <w:r>
        <w:rPr/>
        <w:t>ⵟꥑ</w:t>
      </w:r>
      <w:r>
        <w:rPr/>
        <w:t>䌫濂䞿灣⬬吪䪵ꅢㅔ䍧丳䁓⨣䨣䥉ꌪ숪噾걆㉸䝒哂⩚嫂쌪⸵ꥭ㕀㐩㥣격㤽兊悏晐係쉰淂城托䗂噭䕉㬤炡㝰唨䈫堵뾩顪땆䬷䞏繣␶撬⩺剅쉙剅硉摯</w:t>
      </w:r>
      <w:r>
        <w:rPr/>
        <w:t>⡮</w:t>
      </w:r>
      <w:r>
        <w:rPr/>
        <w:t>䭪抩㑊噭帳猵⩘洰㜪欯캵䖻参</w:t>
      </w:r>
      <w:r>
        <w:rPr/>
        <w:t>Ⱚ</w:t>
      </w:r>
      <w:r>
        <w:rPr/>
        <w:t>쵭䆏㶿檩毂䐥璡㍔圸優䟂洫싂ꅈ浑쉃㧂轠兂捉䪩칰憣摱圪㉕圩埂佁㎘충䩈쉈䞱䣂䴵呸儩ꍢ㯂꥔漬㑷穦⥙칟㍍숪癹䌸徻숣ꄴ⺡冻獅禩㡺숲泎꺻䝯䦩슘쉷⑰湎奥庩⩀兤繋扐歅뭎偮䌹⚥智칾䞮扴獞</w:t>
      </w:r>
      <w:r>
        <w:rPr/>
        <w:t>ⱍ</w:t>
      </w:r>
      <w:r>
        <w:rPr/>
        <w:t>숫㉋싍䂵䞻䭧呄숭噮싂轑⽰慍䔺▥㜭⧂츩</w:t>
      </w:r>
      <w:r>
        <w:rPr/>
        <w:t>Ⳃ</w:t>
      </w:r>
      <w:r>
        <w:rPr/>
        <w:t>䜶</w:t>
      </w:r>
      <w:r>
        <w:rPr/>
        <w:t>꧂</w:t>
      </w:r>
      <w:r>
        <w:rPr/>
        <w:t>䭅癃뽓숳湁</w:t>
      </w:r>
      <w:r>
        <w:rPr/>
        <w:t>ⴰ</w:t>
      </w:r>
      <w:r>
        <w:rPr/>
        <w:t>⡁</w:t>
      </w:r>
      <w:r>
        <w:rPr/>
        <w:t>挫䀤⑯㛍轓䰮㥹㉣癩煈䥮旂攰瓃晄瘩扇쉑繵㇂䦣䓂⒘㵂숪⹂츤煲⺩毂礵敎汎瀰癉㭋稤⯂숲䶱曃呵壍䞣쉑㡏⨫땥睢漩䅱搳䭇묮칵땚ꥰꅹ㔫䕶桖㝗▻頵쉅绂썧く抬까싂恥榡䓂쵖숽䉔元扰ꥪ㧎㶩</w:t>
      </w:r>
      <w:r>
        <w:rPr/>
        <w:t>꧂</w:t>
      </w:r>
      <w:r>
        <w:rPr/>
        <w:t>㈻⴪</w:t>
      </w:r>
      <w:r>
        <w:rPr/>
        <w:t>ꤲ</w:t>
      </w:r>
      <w:r>
        <w:rPr/>
        <w:t>囂쉄넺轤癧싂晧輻颿乘䝢슻䧂怷䍟㮻㩗⑹瓂橪唨⹂滂敨츶礻㙌䠲㩤㠨祬ꅟ僂獦乙楹但⏂</w:t>
      </w:r>
      <w:r>
        <w:rPr/>
        <w:t>ⱚ</w:t>
      </w:r>
      <w:r>
        <w:rPr/>
        <w:t>숫祉때㛂砻洰㠥싂䁩</w:t>
      </w:r>
      <w:r>
        <w:rPr/>
        <w:t>꧂⨭</w:t>
      </w:r>
      <w:r>
        <w:rPr/>
        <w:t>冬䠱칫偱믂繩乴䘱判</w:t>
      </w:r>
      <w:r>
        <w:rPr/>
        <w:t>ⷃ</w:t>
      </w:r>
      <w:r>
        <w:rPr/>
        <w:t>싎㮣㥎쉩奊</w:t>
      </w:r>
      <w:r>
        <w:rPr/>
        <w:t>ꦱ</w:t>
      </w:r>
      <w:r>
        <w:rPr/>
        <w:t>䳂㵷乧你犩杦勂繡婙牱椸㡬╄넩싂瑅뇂⎥쉎╟䕁ꌤ꧎쉊쉘滂㥓⯂硷┴쉦䝙쉀땪㭲繾噉츭悮㝟ㅚ</w:t>
      </w:r>
      <w:r>
        <w:rPr/>
        <w:t>ꦻ</w:t>
      </w:r>
      <w:r>
        <w:rPr/>
        <w:t>焻䴻쵅摌硢⌫䕣怽⏂⹫秂儮</w:t>
      </w:r>
      <w:r>
        <w:rPr/>
        <w:t>ꦿ</w:t>
      </w:r>
      <w:r>
        <w:rPr/>
        <w:t>侮佴㍪⍟噵</w:t>
      </w:r>
      <w:r>
        <w:rPr/>
        <w:t>Ⱖ</w:t>
      </w:r>
      <w:r>
        <w:rPr/>
        <w:t>䅲뭕佟</w:t>
      </w:r>
      <w:r>
        <w:rPr/>
        <w:t>ⴽ</w:t>
      </w:r>
      <w:r>
        <w:rPr/>
        <w:t>橧畬</w:t>
      </w:r>
      <w:r>
        <w:rPr/>
        <w:t>ꤲ</w:t>
      </w:r>
      <w:r>
        <w:rPr/>
        <w:t>㏂캿쉷秂悩⎿⍈徻쉡懂怩䀵眰癕쉮斬匮㥖旂彋楮湖绂</w:t>
      </w:r>
      <w:r>
        <w:rPr/>
        <w:t>ⱄ</w:t>
      </w:r>
      <w:r>
        <w:rPr/>
        <w:t>䍒㤮慺㌯狂昭</w:t>
      </w:r>
      <w:r>
        <w:rPr/>
        <w:t>ꗂ</w:t>
      </w:r>
      <w:r>
        <w:rPr/>
        <w:t>ꅅ恾勂숳縫歮䁊轏働栱李</w:t>
      </w:r>
      <w:r>
        <w:rPr/>
        <w:t>ⱏ</w:t>
      </w:r>
      <w:r>
        <w:rPr/>
        <w:t>䛂さ숦怩䵋깎拂쉭뭩狂㏂ꏂ╲⯃䭂爨쌪⽥䫃扢㥣쉘녘幟숰깎堪슻獗䈱⬤䛂姍㧂⑷啘擂楧♚䉏淂剨伮╁幮䬭</w:t>
      </w:r>
      <w:r>
        <w:rPr/>
        <w:t>⠺</w:t>
      </w:r>
      <w:r>
        <w:rPr/>
        <w:t>뼵硐顋浬䅇☊㬩쵨</w:t>
      </w:r>
      <w:r>
        <w:rPr/>
        <w:t>ꕞ</w:t>
      </w:r>
      <w:r>
        <w:rPr/>
        <w:t>ⰴ</w:t>
      </w:r>
      <w:r>
        <w:rPr/>
        <w:t>쉧窿琬䢥先义梬䆩畞䝉꺱䡖</w:t>
      </w:r>
      <w:r>
        <w:rPr/>
        <w:t>ⲥ</w:t>
      </w:r>
      <w:r>
        <w:rPr/>
        <w:t>杈</w:t>
      </w:r>
      <w:r>
        <w:rPr/>
        <w:t>ꕂ</w:t>
      </w:r>
      <w:r>
        <w:rPr/>
        <w:t>뼽塣敎䁸싂썂轮䥵숨穨剭⥩</w:t>
      </w:r>
      <w:r>
        <w:rPr/>
        <w:t>Ⳃ⩶</w:t>
      </w:r>
      <w:r>
        <w:rPr/>
        <w:t>典☩摚䕁㥮㵧숪迂䖏㦬顎塨瑷杫摁䟎灾␤㑢恚숷⼹숯祖녥顳䠽凂䙚⩾撻䉬迂숽䌬〥♗⸰慏婶ꅾ</w:t>
      </w:r>
      <w:r>
        <w:rPr/>
        <w:t>Ⳃ</w:t>
      </w:r>
      <w:r>
        <w:rPr/>
        <w:t>䖩刲쉤</w:t>
      </w:r>
      <w:r>
        <w:rPr/>
        <w:t>⡐</w:t>
      </w:r>
      <w:r>
        <w:rPr/>
        <w:t>稯⌸顪㠺㍩轒꺏</w:t>
      </w:r>
      <w:r>
        <w:rPr/>
        <w:t>ⰹ</w:t>
      </w:r>
      <w:r>
        <w:rPr/>
        <w:t>䪮灪塰⒡桭⩟噲旂䬵楀슡곂䘭뽐뽡</w:t>
      </w:r>
      <w:r>
        <w:rPr/>
        <w:t>ꤽ</w:t>
      </w:r>
      <w:r>
        <w:rPr/>
        <w:t>何䀰㵙夯輯㘨</w:t>
      </w:r>
      <w:r>
        <w:rPr/>
        <w:t>꤭</w:t>
      </w:r>
      <w:r>
        <w:rPr/>
        <w:t>㉘ꥨ乩ꥬ刮⍤녃睇䵄㉩礵截⥳媡뽬䝺儦㖱琻恆欤⤱へ睇쉥桗⽤盂뇂걠户뭃ꍡ婚棍䩁漮슡瑤䑰汀六勂㈳怯歩偎嘴䎏潉㵆⨮슮딭楚숹쉂뽌</w:t>
      </w:r>
      <w:r>
        <w:rPr/>
        <w:t>ⷂ</w:t>
      </w:r>
      <w:r>
        <w:rPr/>
        <w:t>㵆ꄩ</w:t>
      </w:r>
      <w:r>
        <w:rPr/>
        <w:t>⠤</w:t>
      </w:r>
      <w:r>
        <w:rPr/>
        <w:t>ꍺꅟ偗㑓䥄榣쉳곂ꇂ洱㉡쉮栬祭机十䅶焽繉⑆䰰묰㔯</w:t>
      </w:r>
      <w:r>
        <w:rPr/>
        <w:t>⠺□</w:t>
      </w:r>
      <w:r>
        <w:rPr/>
        <w:t>썬썺⒮昸㙱㠬濂넫垘ꅲ䇂㚡䱐栤깾炥⌱繊숤杆坥쉧㇂슘狃䐴录쉚⑀뿂뮏栲䙏㝚启㧂칟画☥炿僂䍍唺</w:t>
      </w:r>
      <w:r>
        <w:rPr/>
        <w:t>ꖬ</w:t>
      </w:r>
      <w:r>
        <w:rPr/>
        <w:t>睓燂灆䫂恊媱猤儭偢丫</w:t>
      </w:r>
      <w:r>
        <w:rPr/>
        <w:t>ⴵ</w:t>
      </w:r>
      <w:r>
        <w:rPr/>
        <w:t>怶琥칬숨樴硧晴쉶쉱穂摧꥘쉯䡀怰輷㨷噱睧뽉␱⥳䑋</w:t>
      </w:r>
      <w:r>
        <w:rPr/>
        <w:t>ꤣ⍫</w:t>
      </w:r>
      <w:r>
        <w:rPr/>
        <w:t>㡌쉉獰䈦䂿猵珃䁾愷㩈癋剧ꄪ䐪䌫㡆晾慷㝉㭇牾做䭎</w:t>
      </w:r>
      <w:r>
        <w:rPr/>
        <w:t>ꕎ</w:t>
      </w:r>
      <w:r>
        <w:rPr/>
        <w:t>撡㉩쉏⩍䭞䊣彇싂竃뽴う</w:t>
      </w:r>
      <w:r>
        <w:rPr/>
        <w:t>ꕹ</w:t>
      </w:r>
      <w:r>
        <w:rPr/>
        <w:t>塠慁䩾⍰╙佚助䤹焳숣摧垮炣뿂瑂獩㙑㧂䑗꧎쉍㕏⍸㩓쉢穞㈸睭倱扳문啚㬶싂福㝒䥰偱䡤娪晳⨦쉉㕯딤焳濃䬤佔瑠咩⤷惍쉞玏猥ꅹ㶩奋</w:t>
      </w:r>
      <w:r>
        <w:rPr/>
        <w:t>ꦮ</w:t>
      </w:r>
      <w:r>
        <w:rPr/>
        <w:t>㘸灲⼷ꥴ䍰熏澵琨⭴砦瑅㝁獔</w:t>
      </w:r>
      <w:r>
        <w:rPr/>
        <w:t>꤬</w:t>
      </w:r>
      <w:r>
        <w:rPr/>
        <w:t>溱盃㔬⩰숭䁓⺘</w:t>
      </w:r>
      <w:r>
        <w:rPr/>
        <w:t>⡈</w:t>
      </w:r>
      <w:r>
        <w:rPr/>
        <w:t>䩂⫂晫改桲剨㈻朮瘸䡋偺⥢⻂㙚</w:t>
      </w:r>
      <w:r>
        <w:rPr/>
        <w:t>ⱟ</w:t>
      </w:r>
      <w:r>
        <w:rPr/>
        <w:t>㑎报䝥㥥潠쉷⥞顏斘䕈⮩顮쉌浈㭖쏍뭋涮┵⩯쉓䉞珂썆</w:t>
      </w:r>
      <w:r>
        <w:rPr/>
        <w:t>⡦⧂</w:t>
      </w:r>
      <w:r>
        <w:rPr/>
        <w:t>쉘凎㉍哂㜮䱰圹煔쉦奩椪欴塎쉃卾</w:t>
      </w:r>
      <w:r>
        <w:rPr/>
        <w:t>ⵔ</w:t>
      </w:r>
      <w:r>
        <w:rPr/>
        <w:t>䔥쌶쉇┲⩕渷䟍䭇㬴ꄩ灊矂㑋䀱ま偳坪</w:t>
      </w:r>
      <w:r>
        <w:rPr/>
        <w:t>ꔳ</w:t>
      </w:r>
      <w:r>
        <w:rPr/>
        <w:t>ⱷ</w:t>
      </w:r>
      <w:r>
        <w:rPr/>
        <w:t>祈䔳㷂䏂午䍶繄⑙据쉫㡅㒘䧂걠佲싂婪싎䉁䜳쉍氶湾呵ꌨ</w:t>
      </w:r>
      <w:r>
        <w:rPr/>
        <w:t>ꕖ</w:t>
      </w:r>
      <w:r>
        <w:rPr/>
        <w:t>칭汱唬쎘䡓睯꺘䣎汌焨没琰슻싃숊ꄲ吻녢䠰╘愥㘶疥ㅓ쉋슱슏뼷机䱋㡔塄䇃숬䤩勂⤯䭫楦礤䍲ㅡ侏떡썖枏杌</w:t>
      </w:r>
      <w:r>
        <w:rPr/>
        <w:t>ꕟ</w:t>
      </w:r>
      <w:r>
        <w:rPr/>
        <w:t>䑅ꏂ♸땕숽</w:t>
      </w:r>
      <w:r>
        <w:rPr/>
        <w:t>⡒</w:t>
      </w:r>
      <w:r>
        <w:rPr/>
        <w:t>塕</w:t>
      </w:r>
      <w:r>
        <w:rPr/>
        <w:t>ⴭ</w:t>
      </w:r>
      <w:r>
        <w:rPr/>
        <w:t>땬嚏㥇㉏卌繙睖격瀤燂ㆱ媩淂顙䴲癸䅌潏㝔䞩ㄳ걎璮</w:t>
      </w:r>
      <w:r>
        <w:rPr/>
        <w:t>ꕬ</w:t>
      </w:r>
      <w:r>
        <w:rPr/>
        <w:t>⽲䐯싂쉾姂ヂ캵㭤䆏䙵浇恓恪偀敨撩䶱䡌恃⩠⨽숰橴琯</w:t>
      </w:r>
      <w:r>
        <w:rPr/>
        <w:t>ꖩ</w:t>
      </w:r>
      <w:r>
        <w:rPr/>
        <w:t>杇쉋嫂ꌷ桹숱睅楺啯瘥嫂楷⚬燂㉨在䑃슬䨷娹版䬭츨㨶숪싂洯䙤瞡恐⩶숤쉄䙋䅇燂䵈</w:t>
      </w:r>
      <w:r>
        <w:rPr/>
        <w:t>⡡</w:t>
      </w:r>
      <w:r>
        <w:rPr/>
        <w:t>쉸乵</w:t>
      </w:r>
      <w:r>
        <w:rPr/>
        <w:t>⢘</w:t>
      </w:r>
      <w:r>
        <w:rPr/>
        <w:t>䫂繗쉋卐捣漸縥瑧顂顐摸㑪깒ㆱ넪父橖澏⭋</w:t>
      </w:r>
      <w:r>
        <w:rPr/>
        <w:t>ⶩ</w:t>
      </w:r>
      <w:r>
        <w:rPr/>
        <w:t>剫㭲澮⿂㖮欥汣吨㭪噱⩰⻃⽡ꍮ쉉癩㗂瑙쉐쉦忂祸硖砪灞⺘쵆㕑祘婸全⪥╋浞㤤</w:t>
      </w:r>
      <w:r>
        <w:rPr/>
        <w:t>꧂</w:t>
      </w:r>
      <w:r>
        <w:rPr/>
        <w:t>杭숶彫呅禵⩏䥲녘쉆</w:t>
      </w:r>
      <w:r>
        <w:rPr/>
        <w:t>꧃⸳</w:t>
      </w:r>
      <w:r>
        <w:rPr/>
        <w:t>璩㑷⺏癚栯劏奴땎畭⺣爥曃縨㭯縦䐱넪䑵␵橥佉꺻䄱椤뭰䷎㭄烂灋䇃녆믂녑嚩轑㢵僂穦撻㝢㝴쉊敍礴䴷捘䖡嗂焩⥵䉞꥔幇⽭烃䜭⪘쉟㙧䙠䐫⛂燂兵卩뭉㭑扮땮伬㎬⾩潴㛃쎏縳싂獸㉺슏</w:t>
      </w:r>
      <w:r>
        <w:rPr/>
        <w:t>⡏</w:t>
      </w:r>
      <w:r>
        <w:rPr/>
        <w:t>忂땗砩䢡嫍之㠯쉔歖愫怰涵㣃哂걃穐爸牅棂䀷</w:t>
      </w:r>
    </w:p>
    <w:p>
      <w:pPr>
        <w:pStyle w:val="PreformattedText"/>
        <w:bidi w:val="0"/>
        <w:spacing w:before="0" w:after="0"/>
        <w:jc w:val="left"/>
        <w:rPr/>
      </w:pPr>
      <w:r>
        <w:rPr/>
        <w:t>武뾘㶱⪥쎿층ꄷ䧃盎娲</w:t>
      </w:r>
      <w:r>
        <w:rPr/>
        <w:t>ⱍ</w:t>
      </w:r>
      <w:r>
        <w:rPr/>
        <w:t>杯轉払猴䐣摗싂䭲놬꤮ꍪ啩剀浵潏䁃슱</w:t>
      </w:r>
      <w:r>
        <w:rPr/>
        <w:t>ⰳ</w:t>
      </w:r>
      <w:r>
        <w:rPr/>
        <w:t>梡啲⛂年縪倬</w:t>
      </w:r>
      <w:r>
        <w:rPr/>
        <w:t>ⳍ</w:t>
      </w:r>
      <w:r>
        <w:rPr/>
        <w:t>幥摑䅧偃婈썉䁠栣溏숤䑵畮䚩㡚䐸⌬쉰㟍⤰甽</w:t>
      </w:r>
      <w:r>
        <w:rPr/>
        <w:t>ⷂ</w:t>
      </w:r>
      <w:r>
        <w:rPr/>
        <w:t>呀⑎斵嘹歅攦䅠剁椲쉾ㅖ䑋侣⩈佦太츷楗疡敱濃쉋朮뼽彯穎噖썄䇂㊮♍晇焮䙦睸㑟뭧晒畁숣썳橙갪柂쉂奰䒮堣䃂䐬椪嘤䑤㑵䩐䅷숯쉀㙫묲쵟녣㕷刳㊡煔䗂䖱ꅃ땊㍠氦序礻⥁厡輺核棃♡慌㵸飂搤㥷</w:t>
      </w:r>
      <w:r>
        <w:rPr/>
        <w:t>ꗎ</w:t>
      </w:r>
      <w:r>
        <w:rPr/>
        <w:t>核䣂歖杫瑩쌵飂⨫丽묭剺乨ꌣ</w:t>
      </w:r>
      <w:r>
        <w:rPr/>
        <w:t>ꖮ</w:t>
      </w:r>
      <w:r>
        <w:rPr/>
        <w:t>쉾㋂倯搸商䊩딻쉩쌯硊硇栴㙸ㆮ슬</w:t>
      </w:r>
      <w:r>
        <w:rPr/>
        <w:t>ꤩ</w:t>
      </w:r>
      <w:r>
        <w:rPr/>
        <w:t>囃塧䵈⩪楒䨩䣎ꅵ넪係椰</w:t>
      </w:r>
      <w:r>
        <w:rPr/>
        <w:t>⠥</w:t>
      </w:r>
      <w:r>
        <w:rPr/>
        <w:t>숪暣頭䳎匤땹徣㵵쎬恮긽晉㙬숥瀫滂ㅈ琷庥帵㡲쉉䜣ꌣㅚ䀺썎甊ꆘꍴ婶䙃八䕨</w:t>
      </w:r>
      <w:r>
        <w:rPr/>
        <w:t>ꤹ</w:t>
      </w:r>
      <w:r>
        <w:rPr/>
        <w:t>䅹</w:t>
      </w:r>
      <w:r>
        <w:rPr/>
        <w:t>ⷂ</w:t>
      </w:r>
      <w:r>
        <w:rPr/>
        <w:t>㘯愷싂♐儮쌳ꄫ欪</w:t>
      </w:r>
      <w:r>
        <w:rPr/>
        <w:t>ⷃ</w:t>
      </w:r>
      <w:r>
        <w:rPr/>
        <w:t>숲숮㈴넹䙓묯䔫硑繶⯂稥♅係冘⥒ꅞ넸甤㈱敖쵐梩꤮剶䭪瑅扱轄幎</w:t>
      </w:r>
      <w:r>
        <w:rPr/>
        <w:t>ⱨ⬬</w:t>
      </w:r>
      <w:r>
        <w:rPr/>
        <w:t>瀵⤶灠伸⎩䧂깍⥟䈦啵婨䙗䞣쵕炩㒏⥇넮䜪瑕暡疣夬⧂て숫伳♷稫⍴䖻纮캿㍄슩숨祡㠮濂㬥쉰彊拂硓䁄璱㝅숭此䀥硱冩㚥繇䑪慧숭⸦礨㜶싂䘷帺穑灎㉔繚숽숯獱쉥烂泎瑍♨榏䅥祫惂䚥砭欭싂䈩穦</w:t>
      </w:r>
      <w:r>
        <w:rPr/>
        <w:t>ꦻ</w:t>
      </w:r>
      <w:r>
        <w:rPr/>
        <w:t>顓塎⹙摌쉚⩩燂ꍠ뇂冏㴸</w:t>
      </w:r>
      <w:r>
        <w:rPr/>
        <w:t>ⱆ</w:t>
      </w:r>
      <w:r>
        <w:rPr/>
        <w:t>䴵Ⓜ⩠塺㭌幑敪</w:t>
      </w:r>
      <w:r>
        <w:rPr/>
        <w:t>ꗂ</w:t>
      </w:r>
      <w:r>
        <w:rPr/>
        <w:t>뗂䩉</w:t>
      </w:r>
      <w:r>
        <w:rPr/>
        <w:t>ⰲ</w:t>
      </w:r>
      <w:r>
        <w:rPr/>
        <w:t>䩡杺卯祦쉄眸䍅⾡⪱쉋숮쉬㍶氲熵㙒칸撱伯浔䑉湶㉈䀫칒녯幀촱竂┸䑞煸久䝦㏂欪Ⓨ╆㵑媮吤ꥭ㟂潫</w:t>
      </w:r>
      <w:r>
        <w:rPr/>
        <w:t>ⵊ</w:t>
      </w:r>
      <w:r>
        <w:rPr/>
        <w:t>幔呔뾥䁉㕔庣䵙㑡硯桹⩙⩆</w:t>
      </w:r>
      <w:r>
        <w:rPr/>
        <w:t>ꔪ</w:t>
      </w:r>
      <w:r>
        <w:rPr/>
        <w:t>渪쉺㭰淂杚楅걳䡠儴㝹⥒晲坢슱条抬淍䥎숱愯숪彟契玻檬祩瑭䝞㞬㶩收뼽츯䲡煏ꍴ䎱䟂㍏</w:t>
      </w:r>
      <w:r>
        <w:rPr/>
        <w:t>ⱔ</w:t>
      </w:r>
      <w:r>
        <w:rPr/>
        <w:t>妵䕩婡恬㜤慚前䀻毂쉒╒㙎彟夦䜯</w:t>
      </w:r>
      <w:r>
        <w:rPr/>
        <w:t>ꤵ</w:t>
      </w:r>
      <w:r>
        <w:rPr/>
        <w:t>슘癤⥞囂燂숻睦癙恈伲촩츱쉚煔噺</w:t>
      </w:r>
      <w:r>
        <w:rPr/>
        <w:t>꧂</w:t>
      </w:r>
      <w:r>
        <w:rPr/>
        <w:t>슱穚쉫顺眤敳䅵欺搳䭍</w:t>
      </w:r>
      <w:r>
        <w:rPr/>
        <w:t>ꕠ</w:t>
      </w:r>
      <w:r>
        <w:rPr/>
        <w:t>磍슩슿칱僂䥹쉊忂䪘䡋㨴슿䥢敭䁀縶ꍨ䌪慡쉋迍瀶扭䤻㉨싂去橰⭳ꥶ獤恤쉕슩䱒</w:t>
      </w:r>
      <w:r>
        <w:rPr/>
        <w:t>ꕵ</w:t>
      </w:r>
      <w:r>
        <w:rPr/>
        <w:t>爯潉걙牵䩰伳칇㑾㵖㧂湀㮱癤쉄媘㙫쉞䉟뽺橴呸幁瑔</w:t>
      </w:r>
      <w:r>
        <w:rPr/>
        <w:t>Ⱬ</w:t>
      </w:r>
      <w:r>
        <w:rPr/>
        <w:t>穈丱㐫穢䠭쉏뽞响䘸卙숯嚏⥬敱슩穡呭洦橆⩠䮬䡀晣䅖捦栩칍㊡怰棂㑕朸乞婩啩⑂曂</w:t>
      </w:r>
      <w:r>
        <w:rPr/>
        <w:t>⡭</w:t>
      </w:r>
      <w:r>
        <w:rPr/>
        <w:t>穱偺넪ꍦ套ㅹ坱⨹숣⪘䡯</w:t>
      </w:r>
      <w:r>
        <w:rPr/>
        <w:t>ꦣ</w:t>
      </w:r>
      <w:r>
        <w:rPr/>
        <w:t>獾</w:t>
      </w:r>
      <w:r>
        <w:rPr/>
        <w:t>꧂</w:t>
      </w:r>
      <w:r>
        <w:rPr/>
        <w:t>䰬纩汰쉘呪纏䴽䕶쉏旂쵌捲繊䅍瓂砪뭾숤伦傡╖朹슬洸穖睆偞湐⭘攮</w:t>
      </w:r>
      <w:r>
        <w:rPr/>
        <w:t>⡹</w:t>
      </w:r>
      <w:r>
        <w:rPr/>
        <w:t>쉾琦何칲捗㭸䭃掻男⨰瑴壂썘⻂</w:t>
      </w:r>
      <w:r>
        <w:rPr/>
        <w:t>ꕴ</w:t>
      </w:r>
      <w:r>
        <w:rPr/>
        <w:t>䍡</w:t>
      </w:r>
      <w:r>
        <w:rPr/>
        <w:t>ꕡ</w:t>
      </w:r>
      <w:r>
        <w:rPr/>
        <w:t>步췍克㥏㡹版슬䑖⩗匩㩓塢⽱权堶参</w:t>
      </w:r>
      <w:r>
        <w:rPr/>
        <w:t>Ⱕ</w:t>
      </w:r>
      <w:r>
        <w:rPr/>
        <w:t>辘ㄻ帪獩㧍杔硏뮻ㅍ㥚顕禿穑丱뭬</w:t>
      </w:r>
      <w:r>
        <w:rPr/>
        <w:t>ꕳ</w:t>
      </w:r>
      <w:r>
        <w:rPr/>
        <w:t>兦獤㬰啩樻疡仂䜶䉯싃硎啫噄掵椯쵯⸵洭쉨</w:t>
      </w:r>
      <w:r>
        <w:rPr/>
        <w:t>ꔊ</w:t>
      </w:r>
      <w:r>
        <w:rPr/>
        <w:t>䡉湀䩆슡⩐㵬楷쉷⭏穥㙧卡싂䡳绂廂숪싂⹾浅㓂뗂뼪烃쉸⺘쌶䭲劻㥊㵣歧</w:t>
      </w:r>
      <w:r>
        <w:rPr/>
        <w:t>ꤽ</w:t>
      </w:r>
      <w:r>
        <w:rPr/>
        <w:t>丬</w:t>
      </w:r>
      <w:r>
        <w:rPr/>
        <w:t>⡁</w:t>
      </w:r>
      <w:r>
        <w:rPr/>
        <w:t>칈洵</w:t>
      </w:r>
      <w:r>
        <w:rPr/>
        <w:t>⢮</w:t>
      </w:r>
      <w:r>
        <w:rPr/>
        <w:t>㤽㦏瓂⵲ㅥ슥礮唭⭌䭬疘㍾〣쉚뽐녲⨦愭汧迂椦㝁㮿⦵䅅剈㴶渣硋⩕㍯⌣쏎䥣䣂䅓墩垩깊䙴佟㡶扴ㄩ坍㗍塮싂⹱枏┯摡숲䅍䈹㭸㩗곍䜬愦</w:t>
      </w:r>
      <w:r>
        <w:rPr/>
        <w:t>Ɱ</w:t>
      </w:r>
      <w:r>
        <w:rPr/>
        <w:t>껂⥍捹唭旂怱싂</w:t>
      </w:r>
      <w:r>
        <w:rPr/>
        <w:t>ꥑ</w:t>
      </w:r>
      <w:r>
        <w:rPr/>
        <w:t>其竃灗㇍䍫獾䀰㍍䀮ㅖ楙㣂浹滂掿橹坁딸ꅓ䥗슣ㆩ䁆䱋吹呎</w:t>
      </w:r>
      <w:r>
        <w:rPr/>
        <w:t>꤫</w:t>
      </w:r>
      <w:r>
        <w:rPr/>
        <w:t>쉌걾恹츥</w:t>
      </w:r>
      <w:r>
        <w:rPr/>
        <w:t>ⴽ</w:t>
      </w:r>
      <w:r>
        <w:rPr/>
        <w:t>秂嫂湴</w:t>
      </w:r>
      <w:r>
        <w:rPr/>
        <w:t>ꥆ</w:t>
      </w:r>
      <w:r>
        <w:rPr/>
        <w:t>禘颏ꎻ㶩겏ꌳ춿榥敕繇帩占确䟎旂娮㭇㩞桱꺩睸㉀쉎氪䰷㜻坙䏂幰쉪泍싃걸칭繌敔䥭澵竂쉡⭧戭桤卢㬱㵞쉾䋎썃㌮㕱ꄽ氪奙㌪掣焪倱礮</w:t>
      </w:r>
      <w:r>
        <w:rPr/>
        <w:t>Ⱞ</w:t>
      </w:r>
      <w:r>
        <w:rPr/>
        <w:t>ぢ땑쉯票깎橨䣃㏃ꆡ爥咻歄쉚瞿쉭꥾戥杣汣照恄㌶㍗ꍘ卭⍔㉍쉇庿悱</w:t>
      </w:r>
      <w:r>
        <w:rPr/>
        <w:t>Ⱚ</w:t>
      </w:r>
      <w:r>
        <w:rPr/>
        <w:t>ꥄ╎</w:t>
      </w:r>
      <w:r>
        <w:rPr/>
        <w:t>昵⩦␣ꄮ쉅⦣</w:t>
      </w:r>
      <w:r>
        <w:rPr/>
        <w:t>ꤺ</w:t>
      </w:r>
      <w:r>
        <w:rPr/>
        <w:t>쉑溿㬬琺ꄬ䉥⍲숳乕쏂칄ꥹ㒻⽵㚻祧沩忂束⌶슣䊥</w:t>
      </w:r>
      <w:r>
        <w:rPr/>
        <w:t>⠫</w:t>
      </w:r>
      <w:r>
        <w:rPr/>
        <w:t>뽗䉙窥牢柂䍢癦氬♨墱㨤擂䍟䉧䅓⛍瑖⭉㜵哂</w:t>
      </w:r>
      <w:r>
        <w:rPr/>
        <w:t>ꥆ</w:t>
      </w:r>
      <w:r>
        <w:rPr/>
        <w:t>秂桕ꅸ㑐滂䩬䭓䈴攴挰⏂㙀ꅉ⪡爣㊥䐪潍㡠癤䕱㒱䕥瑄숵䳂</w:t>
      </w:r>
      <w:r>
        <w:rPr/>
        <w:t>ꕸ</w:t>
      </w:r>
      <w:r>
        <w:rPr/>
        <w:t>幃䁁呢㷂싃⌥兴顧瘴쉠䋂ꌳ硺烂塰啴쉊╔슿䦩♚</w:t>
      </w:r>
      <w:r>
        <w:rPr/>
        <w:t>ꕉ</w:t>
      </w:r>
      <w:r>
        <w:rPr/>
        <w:t>燍⪡췍㖏㔹䑢㵒䕬滂奌♗쉅嘪쉪畯걢㭄⩞⏎硾婏堽싂况䟂噆</w:t>
      </w:r>
      <w:r>
        <w:rPr/>
        <w:t>Ɱ</w:t>
      </w:r>
      <w:r>
        <w:rPr/>
        <w:t>慧⿂㜶싂</w:t>
      </w:r>
      <w:r>
        <w:rPr/>
        <w:t>ꥒ</w:t>
      </w:r>
      <w:r>
        <w:rPr/>
        <w:t>癉숱썁乶吩ꍨ⍖唪彎幞歳㝺⩥攺湾兗꥕顣潫灚帪䵹偲啑㉔捡樲␪싂穳潩权캘䁐⹗⮏䍞뭸桨ꄶ㉣뿂搯堳㬪䘮塚䈭⹌乢喻깲秂㭸㏂柎</w:t>
      </w:r>
      <w:r>
        <w:rPr/>
        <w:t>꧂</w:t>
      </w:r>
      <w:r>
        <w:rPr/>
        <w:t>灂䥴煩斿半挪䀥㈱㩐住扷䅎頫䵦塕㏂縻䴳숺䇂⌸暬䡱确ꅈ稰撬刨뾱䱾녳</w:t>
      </w:r>
      <w:r>
        <w:rPr/>
        <w:t>ꕹ</w:t>
      </w:r>
      <w:r>
        <w:rPr/>
        <w:t>慟⑑浈䙞疬睸繅║숻쉑⩌㝇猭쉫</w:t>
      </w:r>
      <w:r>
        <w:rPr/>
        <w:t>⡁</w:t>
      </w:r>
      <w:r>
        <w:rPr/>
        <w:t>쉲禱</w:t>
      </w:r>
      <w:r>
        <w:rPr/>
        <w:t>ꕀ</w:t>
      </w:r>
      <w:r>
        <w:rPr/>
        <w:t>㝥䡤☶偲䡮癃呲搯含슘쉋轉⽫潓乃䍳礶栶猤礹</w:t>
      </w:r>
      <w:r>
        <w:rPr/>
        <w:t>ⶱ</w:t>
      </w:r>
      <w:r>
        <w:rPr/>
        <w:t>啪슥歏숱ꄩ쉯䕈伪⍥䩐汭</w:t>
      </w:r>
      <w:r>
        <w:rPr/>
        <w:t>ꥈ</w:t>
      </w:r>
      <w:r>
        <w:rPr/>
        <w:t>暏稹灚숊擂㬸촮⼸頥쉸潡器</w:t>
      </w:r>
      <w:r>
        <w:rPr/>
        <w:t>⡟</w:t>
      </w:r>
      <w:r>
        <w:rPr/>
        <w:t>煺懂澻숷⫂쉂硰漮轃</w:t>
      </w:r>
      <w:r>
        <w:rPr/>
        <w:t>ꖣ</w:t>
      </w:r>
      <w:r>
        <w:rPr/>
        <w:t>瞿㡭춏</w:t>
      </w:r>
      <w:r>
        <w:rPr/>
        <w:t>⠳⢱</w:t>
      </w:r>
      <w:r>
        <w:rPr/>
        <w:t>牋㝾伸⍭稬㖬兏㕥㐳뭪牓矂䏂䙉穖䥔䭈剠恍쵪</w:t>
      </w:r>
      <w:r>
        <w:rPr/>
        <w:t>ꤵ</w:t>
      </w:r>
      <w:r>
        <w:rPr/>
        <w:t>勂睦걲洣⾩ꏂ♗牗</w:t>
      </w:r>
      <w:r>
        <w:rPr/>
        <w:t>ⴤ</w:t>
      </w:r>
      <w:r>
        <w:rPr/>
        <w:t>ꔩ</w:t>
      </w:r>
      <w:r>
        <w:rPr/>
        <w:t>㉇㖘珂啬㐣꺣夶</w:t>
      </w:r>
      <w:r>
        <w:rPr/>
        <w:t>ꕡ</w:t>
      </w:r>
      <w:r>
        <w:rPr/>
        <w:t>묩</w:t>
      </w:r>
      <w:r>
        <w:rPr/>
        <w:t>⡟</w:t>
      </w:r>
      <w:r>
        <w:rPr/>
        <w:t>䅗係썇⵨◂⚬䝁歠怴썅쉥時♭䗂</w:t>
      </w:r>
      <w:r>
        <w:rPr/>
        <w:t>ⵆ</w:t>
      </w:r>
      <w:r>
        <w:rPr/>
        <w:t>帤癱儩偫䅭츫㵹穴䁆⨱㭯ꏂ婫㓂材僎杬䉳䱘쉚焥昳◃컃嘺⻂䱪从幚䮩㌦嘷⒘橾呪네숩쉵渨搯欶㡵ꍙ㍆칓捌橁쉰䎱样汑穱輦뗂浚飂癡甪婀䤩뭾扮㝦䈳</w:t>
      </w:r>
      <w:r>
        <w:rPr/>
        <w:t>Ⱨ⍣</w:t>
      </w:r>
      <w:r>
        <w:rPr/>
        <w:t>旂㩠㌷ꅗ</w:t>
      </w:r>
      <w:r>
        <w:rPr/>
        <w:t>ꥃ</w:t>
      </w:r>
      <w:r>
        <w:rPr/>
        <w:t>쉫㩬硶䐰넶묽咘䁾숣爪⬴⍁⥭숴䲬栩妩</w:t>
      </w:r>
      <w:r>
        <w:rPr/>
        <w:t>ꤣ</w:t>
      </w:r>
      <w:r>
        <w:rPr/>
        <w:t>놩⩍㡭</w:t>
      </w:r>
      <w:r>
        <w:rPr/>
        <w:t>ꥆ</w:t>
      </w:r>
      <w:r>
        <w:rPr/>
        <w:t>氺呁㕤獅佱䠭㶏䧍㥆嚿뽶痂匤╌뇂⤬呍剭숶⥃䒘斩⪣䣂䍘䅺갮䧂唷</w:t>
      </w:r>
      <w:r>
        <w:rPr/>
        <w:t>ꤳ</w:t>
      </w:r>
      <w:r>
        <w:rPr/>
        <w:t>恞棍恋轙걥慡⸹啷煔슘촤ꍉ晪⏂㤩촮</w:t>
      </w:r>
      <w:r>
        <w:rPr/>
        <w:t>ⲱ</w:t>
      </w:r>
      <w:r>
        <w:rPr/>
        <w:t>昶䑖廂땮⩗疘圤</w:t>
      </w:r>
      <w:r>
        <w:rPr/>
        <w:t>⣂</w:t>
      </w:r>
      <w:r>
        <w:rPr/>
        <w:t>䁈㉾</w:t>
      </w:r>
      <w:r>
        <w:rPr/>
        <w:t>⡚</w:t>
      </w:r>
      <w:r>
        <w:rPr/>
        <w:t>쉇牚⥭砨僂礸ꎥ䥦敤こ땠쉲갽敵㨩뭪</w:t>
      </w:r>
      <w:r>
        <w:rPr/>
        <w:t>ꕃ</w:t>
      </w:r>
      <w:r>
        <w:rPr/>
        <w:t>㕩低숲侱⩰桰䗂㡖깥</w:t>
      </w:r>
      <w:r>
        <w:rPr/>
        <w:t>ꕱ</w:t>
      </w:r>
      <w:r>
        <w:rPr/>
        <w:t>䭪牌춏匮瑴斘䗂녀桇捤䝨湹긻⴦杴坳⯎⍷奆祄㑥幕潉㭟㫍泂匦㵠䝉㌥╇套딤䨽㭋㵧숩眱辱䅞䡸塠匪痂六♶䲮歮⩲⿍⨦쉸瞥</w:t>
      </w:r>
      <w:r>
        <w:rPr/>
        <w:t>ꥏ</w:t>
      </w:r>
      <w:r>
        <w:rPr/>
        <w:t>䮥╯㜱䍮牟壂⎘㈻</w:t>
      </w:r>
      <w:r>
        <w:rPr/>
        <w:t>Ⱶ</w:t>
      </w:r>
      <w:r>
        <w:rPr/>
        <w:t>䥀窥㭎곃窩䈮⩶墏ぴ䈺䥑쉕뽯</w:t>
      </w:r>
      <w:r>
        <w:rPr/>
        <w:t>⠬</w:t>
      </w:r>
      <w:r>
        <w:rPr/>
        <w:t>췂塅䀯圲䙧⼻뽙숪灮㎻쉞쉉吶䝶䩘悮뽞朻쉪录㭠䠮㨲⥍卺</w:t>
      </w:r>
      <w:r>
        <w:rPr/>
        <w:t>꧃</w:t>
      </w:r>
      <w:r>
        <w:rPr/>
        <w:t>싂桫幯奡啇慟竂煈癣橰灊擂㭙檩竍⑍猤ꅞ싂⧂뭑䑃숹䝱熣ꌷ뽸眪飂䄽斱帻輨瘯䙲쉑슥慐㔤ꥳ⩳㨯⥉卡㍟쉀削␩瑷氤癨</w:t>
      </w:r>
      <w:r>
        <w:rPr/>
        <w:t>⡂</w:t>
      </w:r>
      <w:r>
        <w:rPr/>
        <w:t>㩴㙆狂䙮䡒㕆摡┺敨在⹭牑琣</w:t>
      </w:r>
      <w:r>
        <w:rPr/>
        <w:t>ꕬ</w:t>
      </w:r>
      <w:r>
        <w:rPr/>
        <w:t>狂䉋⯂</w:t>
      </w:r>
      <w:r>
        <w:rPr/>
        <w:t>ꥊ</w:t>
      </w:r>
      <w:r>
        <w:rPr/>
        <w:t>뽪汰湚⍧쌲煃懎쉲촻␸稰愽剫偳临繖啯眱䓂</w:t>
      </w:r>
      <w:r>
        <w:rPr/>
        <w:t>ⵒ</w:t>
      </w:r>
      <w:r>
        <w:rPr/>
        <w:t>깷䰶䭵恈㕮䊵⩂┲䷍歭琹Ⓜ体⸬쉬⵴㙂ぎ⥧싂슘灏뭏卫ざ祖쉺䒻獤⼤摷厮㦵뼺뽗놏忂燂㌪쉡㴪㡦㕖깃䁬쉮깧唻슥</w:t>
      </w:r>
      <w:r>
        <w:rPr/>
        <w:t>ⷂ</w:t>
      </w:r>
      <w:r>
        <w:rPr/>
        <w:t>䁇䘪㶘䍠숴穟牵決㵐穖戊㖥쉇┣ꆣ썢擂奷幡</w:t>
      </w:r>
      <w:r>
        <w:rPr/>
        <w:t>Ɱ</w:t>
      </w:r>
      <w:r>
        <w:rPr/>
        <w:t>쉷䥎㴣ꎩ츳Ⓝㅰつ⬳㌻춘棂</w:t>
      </w:r>
      <w:r>
        <w:rPr/>
        <w:t>ⲻ</w:t>
      </w:r>
      <w:r>
        <w:rPr/>
        <w:t>戰楫湃곂䕁노䬺䠰瑑爣</w:t>
      </w:r>
      <w:r>
        <w:rPr/>
        <w:t>⢏</w:t>
      </w:r>
      <w:r>
        <w:rPr/>
        <w:t>灥桙仂♌瑰䠲乧⫃녩乭䁗卵剾ㅁ☣묤㭧撻斥琵곂</w:t>
      </w:r>
      <w:r>
        <w:rPr/>
        <w:t>Ȿ</w:t>
      </w:r>
      <w:r>
        <w:rPr/>
        <w:t>㘦⌷슘뮮䙞歶栺㝏杅畂枩玮</w:t>
      </w:r>
      <w:r>
        <w:rPr/>
        <w:t>ꕺ</w:t>
      </w:r>
      <w:r>
        <w:rPr/>
        <w:t>兀䑎⍘䕢䎻㡐⽪䪩ꍉ天㨩⵸슩쉵⮏幒瀫䎩⩑樰뼻ꥣ櫍⨴瘻扥㴴䙁䡧쉎畨克침啌⦮㥮乄䱒䍑䧂牃捌슘뇎숹婙ꥢ䱾쉂⩖㛍牡</w:t>
      </w:r>
      <w:r>
        <w:rPr/>
        <w:t>ⵅ</w:t>
      </w:r>
      <w:r>
        <w:rPr/>
        <w:t>㙅㫂嫂㑭䕰썈漴</w:t>
      </w:r>
      <w:r>
        <w:rPr/>
        <w:t>⡟</w:t>
      </w:r>
      <w:r>
        <w:rPr/>
        <w:t>恥㭀圹</w:t>
      </w:r>
      <w:r>
        <w:rPr/>
        <w:t>ꗂ</w:t>
      </w:r>
      <w:r>
        <w:rPr/>
        <w:t>넩슏牐敭硫歯⥷⬫彲迂兒깹</w:t>
      </w:r>
      <w:r>
        <w:rPr/>
        <w:t>ꔩ</w:t>
      </w:r>
      <w:r>
        <w:rPr/>
        <w:t>㠤灬㑠딪札牺偪珂劏䉣</w:t>
      </w:r>
      <w:r>
        <w:rPr/>
        <w:t>ⵎ</w:t>
      </w:r>
      <w:r>
        <w:rPr/>
        <w:t>夭戱止坘䥱歞扺숵⭺浣䟂䭒版兾쉭囂㙅╋</w:t>
      </w:r>
      <w:r>
        <w:rPr/>
        <w:t>Ⱝ</w:t>
      </w:r>
      <w:r>
        <w:rPr/>
        <w:t>慫穦劣晪⫂㴵撏싂숵</w:t>
      </w:r>
      <w:r>
        <w:rPr/>
        <w:t>ꕔ</w:t>
      </w:r>
      <w:r>
        <w:rPr/>
        <w:t>剎㶬顊眹弽쉀ꍨ쉘㩤况㘷湏敀頳⨷쌫</w:t>
      </w:r>
      <w:r>
        <w:rPr/>
        <w:t>ꕱ</w:t>
      </w:r>
      <w:r>
        <w:rPr/>
        <w:t>ⳍ</w:t>
      </w:r>
      <w:r>
        <w:rPr/>
        <w:t>电깸睡偲氫꥘쉲曍滃뭖睎坑啌ぬ⩳假洪奣䪱♉桋硱〬겡帥䭈歐ㅄ啤쉑橖坘</w:t>
      </w:r>
      <w:r>
        <w:rPr/>
        <w:t>Ⱕⱇ</w:t>
      </w:r>
      <w:r>
        <w:rPr/>
        <w:t>쉈䵪䙪䱤⩚㉰䘱婙</w:t>
      </w:r>
      <w:r>
        <w:rPr/>
        <w:t>ⱙ</w:t>
      </w:r>
      <w:r>
        <w:rPr/>
        <w:t>슬硸싂䉡琨愸⨦犡⹉깎盎녬䅸哂惂䁈쉪䞏㙏</w:t>
      </w:r>
      <w:r>
        <w:rPr/>
        <w:t>ꔨ</w:t>
      </w:r>
      <w:r>
        <w:rPr/>
        <w:t>슏䝕⧂风넣城扸汋杳泎睾沱䑚淂쉸ꌻ䅴橈뭳睹ꍴ墩歐䝎佑</w:t>
      </w:r>
      <w:r>
        <w:rPr/>
        <w:t>⡩</w:t>
      </w:r>
      <w:r>
        <w:rPr/>
        <w:t>汣曍䨸⨯꥞眤㐥偵挦参䉵䣂쉡㝴〪⹱䶵硬㮏㒘愫䬪稻囂瑾旂</w:t>
      </w:r>
      <w:r>
        <w:rPr/>
        <w:t>⡺⮿</w:t>
      </w:r>
      <w:r>
        <w:rPr/>
        <w:t>绂⪣潬</w:t>
      </w:r>
      <w:r>
        <w:rPr/>
        <w:t>꥓</w:t>
      </w:r>
      <w:r>
        <w:rPr/>
        <w:t>䬫䉘卨쉱쉬刱楲塤ꎵ쉮♩䕶⥣摏⩠儵戫㙠㵴</w:t>
      </w:r>
      <w:r>
        <w:rPr/>
        <w:t>ⴣ</w:t>
      </w:r>
      <w:r>
        <w:rPr/>
        <w:t>䠺䕂㜵睮䕑坁潣⍱䯂湮쉘㍺⸻깙䌪쉵湔╚⩍䥕嘫傏畃祁批㉊</w:t>
      </w:r>
      <w:r>
        <w:rPr/>
        <w:t>⡸</w:t>
      </w:r>
      <w:r>
        <w:rPr/>
        <w:t>呪⌺묰橃┽쏂</w:t>
      </w:r>
      <w:r>
        <w:rPr/>
        <w:t>ꕔ</w:t>
      </w:r>
      <w:r>
        <w:rPr/>
        <w:t>ꄨ䔨摓䥯恣輯⹵柂畡䙳瀤슥</w:t>
      </w:r>
      <w:r>
        <w:rPr/>
        <w:t>ⶩ</w:t>
      </w:r>
      <w:r>
        <w:rPr/>
        <w:t>兓乣ꍢ䝭쉁⹓㝢亩⻃⏂帶椸</w:t>
      </w:r>
      <w:r>
        <w:rPr/>
        <w:t>⡐</w:t>
      </w:r>
      <w:r>
        <w:rPr/>
        <w:t>슡㬥埂稷縴䵸恳㥎⑸晥⩕╮欻긺倽⩘䵏쉭攸態獒㙔䬯潤</w:t>
      </w:r>
      <w:r>
        <w:rPr/>
        <w:t>ⱙ</w:t>
      </w:r>
      <w:r>
        <w:rPr/>
        <w:t>ꥈ</w:t>
      </w:r>
      <w:r>
        <w:rPr/>
        <w:t>扟⎏䩺㕟ꥶ克⩄㥡秎㡚痃塓뭕氻㑄걷뽄洺嫂⥧䙧䡬♉ꅍ䅷繯땉䇎止轃礵埂祳烂砫䘹깚媮㓃晄</w:t>
      </w:r>
      <w:r>
        <w:rPr/>
        <w:t>ꔯ</w:t>
      </w:r>
      <w:r>
        <w:rPr/>
        <w:t>穸ꏂ䁖╍繋䅖ㅥ⑞橌싃煾汹쉐娲癰䁶뽸位剙涡桂⎮唫쉖户顬湹娽㢏术畗繹〭㝉䵣썑믂ꅞ㢥樊弳ꍘ긷⽹쉱묬旂稯潘桅㭳쉞춮⑦⭑쉎</w:t>
      </w:r>
      <w:r>
        <w:rPr/>
        <w:t>⣂</w:t>
      </w:r>
      <w:r>
        <w:rPr/>
        <w:t>歲年㷂⭾⏂硧匷䕲☻녒䴩숶갪뇂㥈䝡</w:t>
      </w:r>
      <w:r>
        <w:rPr/>
        <w:t>⣂</w:t>
      </w:r>
      <w:r>
        <w:rPr/>
        <w:t>毂琸桵睞唰䵅䁤쉆凂桳숥楷狂㥋硢界泂칹</w:t>
      </w:r>
      <w:r>
        <w:rPr/>
        <w:t>ⱃ</w:t>
      </w:r>
      <w:r>
        <w:rPr/>
        <w:t>싎礸긴쉾䐮쉧䨵쉦櫂㩲橊䙋칱믂却卷愰䈬挺촪繙䑾矂珂⍙</w:t>
      </w:r>
      <w:r>
        <w:rPr/>
        <w:t>ⱓ</w:t>
      </w:r>
      <w:r>
        <w:rPr/>
        <w:t>汹㴯䰣悏쉕渦㭞䳂倩⬴䓎⼣㌳썱㭇⚱⨺ꅁ乍쉌楡燃숻㠩吪ㅅ㉊쉋쉁楔廎⪣䝹穇⸦䤫䩏界刴枥䱹弲漣㋂眬슱㩩硶䄪䩯潊顠瑞</w:t>
      </w:r>
      <w:r>
        <w:rPr/>
        <w:t>⣂</w:t>
      </w:r>
      <w:r>
        <w:rPr/>
        <w:t>湋䵗睬</w:t>
      </w:r>
      <w:r>
        <w:rPr/>
        <w:t>ꤹ</w:t>
      </w:r>
      <w:r>
        <w:rPr/>
        <w:t>䍈ㅯ挫櫂녤䙉䰸噇䅷摇珂埂怪⩃ꄲ㝘渺瀬剪ꅉ棂㌳⍅㭟ꅓ截</w:t>
      </w:r>
      <w:r>
        <w:rPr/>
        <w:t>ⱎ</w:t>
      </w:r>
      <w:r>
        <w:rPr/>
        <w:t>楖쉠슮넬溩猩䁮쉃乕쵤娯䬯燎걥츪獊确䯂㉚㗂숪ば숣氮啵뿂剞싍♠춡樭䥮柂匷㝷彺娻否</w:t>
      </w:r>
      <w:r>
        <w:rPr/>
        <w:t>ⲏ</w:t>
      </w:r>
      <w:r>
        <w:rPr/>
        <w:t>昹倱楙姂暩걇┬吪쉺⭕买㩥甴㍮숪칚桱충㙒뗃䥵癘㩭⭆㟍眫顴捯欳彥㩤뽠䕅杹潨컃秂쉒矂䜳</w:t>
      </w:r>
      <w:r>
        <w:rPr/>
        <w:t>ⵤ</w:t>
      </w:r>
      <w:r>
        <w:rPr/>
        <w:t>敁뭯唺슏</w:t>
      </w:r>
      <w:r>
        <w:rPr/>
        <w:t>꥟</w:t>
      </w:r>
      <w:r>
        <w:rPr/>
        <w:t>⢿</w:t>
      </w:r>
      <w:r>
        <w:rPr/>
        <w:t>奍偲㥃䭅杙춬걪幎繶㤲⍐⤥⸮㭚♾斘敖周⨥쉯㛂堳ꇂ硸ꄬ넱쉤嗍싂䭗⹞숩繴⤫⨲㉍氦쉁㣍쉋⩬쉸照穹⽥㔪㎩䥖睅穸㥬㍾ꥥ戵捌住桖⯂㭙㩯䍤楏瓂</w:t>
      </w:r>
      <w:r>
        <w:rPr/>
        <w:t>ⳃ</w:t>
      </w:r>
      <w:r>
        <w:rPr/>
        <w:t>兺쉩氲슬㍒䑠䝕晤숺呀㵵</w:t>
      </w:r>
      <w:r>
        <w:rPr/>
        <w:t>⡉</w:t>
      </w:r>
      <w:r>
        <w:rPr/>
        <w:t>癟塖䈽撡뭠㨴冥祋兀㉁䟂㴶䫂湉☪䬬漭ꍮ</w:t>
      </w:r>
      <w:r>
        <w:rPr/>
        <w:t>ꗂ</w:t>
      </w:r>
      <w:r>
        <w:rPr/>
        <w:t>䉡츣狃</w:t>
      </w:r>
      <w:r>
        <w:rPr/>
        <w:t>ⳃ</w:t>
      </w:r>
      <w:r>
        <w:rPr/>
        <w:t>㕳ノ⭘幥㒥偟⑌顱恅女㝑쵌쉂爱갣劥</w:t>
      </w:r>
      <w:r>
        <w:rPr/>
        <w:t>Ⲙ</w:t>
      </w:r>
      <w:r>
        <w:rPr/>
        <w:t>硎쉔喻䘯</w:t>
      </w:r>
      <w:r>
        <w:rPr/>
        <w:t>ꤪ</w:t>
      </w:r>
      <w:r>
        <w:rPr/>
        <w:t>瑖忂╢婪兴䅢⨲朲湴</w:t>
      </w:r>
      <w:r>
        <w:rPr/>
        <w:t>⢮</w:t>
      </w:r>
      <w:r>
        <w:rPr/>
        <w:t>칓쉈뭫䩁䠷㙞晚</w:t>
      </w:r>
      <w:r>
        <w:rPr/>
        <w:t>ꕄ⑹</w:t>
      </w:r>
      <w:r>
        <w:rPr/>
        <w:t>캿椪䋎䜦싍泍㡴䃂쉁땮⬺桋硲恩帴㡶浴ꍷ⿎㵒稨涩京㙣╀슘瞣쉵ご娥挪䱘넮싂쉭ꅮ榏슿區⩒ぺ着剃䡭㪩⭕녎슥松昪礣㴬썋婪頵堦幡♸牣뭕瑦㭫ㄣ㑾㡤䂬獭⽚佌⼴喱拂䑂敗娨摹桢煱</w:t>
      </w:r>
      <w:r>
        <w:rPr/>
        <w:t>꧂</w:t>
      </w:r>
      <w:r>
        <w:rPr/>
        <w:t>扨㷂熣</w:t>
      </w:r>
      <w:r>
        <w:rPr/>
        <w:t>ꕹ</w:t>
      </w:r>
      <w:r>
        <w:rPr/>
        <w:t>坘뭌䁀䫂湟㈤旂䝑⭆⩣㯂找䅮偺ꇂ抡녈獉䙹㵨侮숹♹㬴婓汖武䀵</w:t>
      </w:r>
      <w:r>
        <w:rPr/>
        <w:t>ꤶ</w:t>
      </w:r>
      <w:r>
        <w:rPr/>
        <w:t>搱䓎㴲墻䀵깑ㄹ슱搽㴊䌣圥砱䔻䆵兗斱䝒灏佖京摷㈭轘쉇⍐숹卧싂䩤旂⛂䡈뼷㝧悬斮甪㩠片쉂</w:t>
      </w:r>
      <w:r>
        <w:rPr/>
        <w:t>⠸</w:t>
      </w:r>
      <w:r>
        <w:rPr/>
        <w:t>䲮䘴揂⫂牍쉾㵹扒쉏ꅉ獴扁썕⥤싂㥂硴升캻쵁䦡⑞싂占亣썖䕅뽟⶘畊ꆡ㉬呣䢣种</w:t>
      </w:r>
      <w:r>
        <w:rPr/>
        <w:t>Ⱚ</w:t>
      </w:r>
      <w:r>
        <w:rPr/>
        <w:t>噃ꆡ唲䚡㝥㴱문㟂眨䥶쉍婐녀䝦湩䩮丷㞣⎩捭䜽㐪帤슻伺숪卾䩲╯儴ꄺ쉭숹쉖뼹갬㝖洮栭</w:t>
      </w:r>
      <w:r>
        <w:rPr/>
        <w:t>ⲏ</w:t>
      </w:r>
      <w:r>
        <w:rPr/>
        <w:t>⻂㌽瓂瘶䕆项㮣瑘㉊礶⭾䱊⚿䭵祭儭飂숬条㟂影숰敤⥉倦숽椶묷绍㑉䭉焽⭬仂姂痂婎䡇㕯싂䥎咿⏃䝕슥깹恊卵磂慵癁亩쉎㕸㨬㔽捙츫ꅹ◂䈵⑯䍦杢轅⩲䂩瑵挰吲畞</w:t>
      </w:r>
      <w:r>
        <w:rPr/>
        <w:t>ꤴ</w:t>
      </w:r>
      <w:r>
        <w:rPr/>
        <w:t>䲣瑥氣浭⨥싂池㠽扒慸杬⵲㘰炏奯㘽⩡昭ꅹ쉋쉖䡕椶捠㶩所넥烂</w:t>
      </w:r>
      <w:r>
        <w:rPr/>
        <w:t>ꤷ</w:t>
      </w:r>
      <w:r>
        <w:rPr/>
        <w:t>㍘㷂</w:t>
      </w:r>
      <w:r>
        <w:rPr/>
        <w:t>⠰</w:t>
      </w:r>
      <w:r>
        <w:rPr/>
        <w:t>딬䭖▱칑</w:t>
      </w:r>
      <w:r>
        <w:rPr/>
        <w:t>Ⲭ</w:t>
      </w:r>
      <w:r>
        <w:rPr/>
        <w:t>䉉⥚╩䘷⨭ꍯ夺슏슿</w:t>
      </w:r>
      <w:r>
        <w:rPr/>
        <w:t>ꤻ</w:t>
      </w:r>
      <w:r>
        <w:rPr/>
        <w:t>쉞兞숪元浶㨶⪣䱲㡹䡠沥牸쉑㠮秂</w:t>
      </w:r>
      <w:r>
        <w:rPr/>
        <w:t>꤫</w:t>
      </w:r>
      <w:r>
        <w:rPr/>
        <w:t>㗂濂껂㵪磂⫂㡡䎥橙ꏂ䄹숳慏㞡杹楯㌺䥯剩㦬뭟湾䘺轗䁊땷㭵㭃珂橬参穒뿂꥔伣숺㍺⾘弬祅䂣ゥ故穹㌪⽯뽷堨汢瘺䏍┶㨲ꇂ쉑깒㡏쉥浌쉂湡칲噾♠䘬佹區㵖▻末癪㔸㈶⩱婨戵</w:t>
      </w:r>
      <w:r>
        <w:rPr/>
        <w:t>ⱪ</w:t>
      </w:r>
      <w:r>
        <w:rPr/>
        <w:t>쵷곃晩놩嗃偫</w:t>
      </w:r>
      <w:r>
        <w:rPr/>
        <w:t>ꥏ</w:t>
      </w:r>
      <w:r>
        <w:rPr/>
        <w:t>뭧</w:t>
      </w:r>
      <w:r>
        <w:rPr/>
        <w:t>ꕖ</w:t>
      </w:r>
      <w:r>
        <w:rPr/>
        <w:t>걦坯⭙敔䜻伯飂쵶⭎乲쵐乩未뽋杪慩窡㉃嫂</w:t>
      </w:r>
      <w:r>
        <w:rPr/>
        <w:t>ꖵ</w:t>
      </w:r>
      <w:r>
        <w:rPr/>
        <w:t>悩뽐扦⵾櫂恎攨⑲⿂祃㎣◂㌦睫뮣㡖쉩㵾㵁㈬䀲뗃ꍇ倸습㙕〫⍨䛂汒䵑</w:t>
      </w:r>
      <w:r>
        <w:rPr/>
        <w:t>ⵎ</w:t>
      </w:r>
      <w:r>
        <w:rPr/>
        <w:t>ꥳ䯂숻究煈걖걵歗猰䕨楅辻坴♬ㅟ哂攲穌</w:t>
      </w:r>
      <w:r>
        <w:rPr/>
        <w:t>ꕄ</w:t>
      </w:r>
      <w:r>
        <w:rPr/>
        <w:t>硷穕쉦슡⑭</w:t>
      </w:r>
      <w:r>
        <w:rPr/>
        <w:t>꧍</w:t>
      </w:r>
      <w:r>
        <w:rPr/>
        <w:t>恷卲瑮䘭坍⹟쉀悏䅶</w:t>
      </w:r>
      <w:r>
        <w:rPr/>
        <w:t>ꗂ</w:t>
      </w:r>
      <w:r>
        <w:rPr/>
        <w:t>㦩晬㡴걄겏㧃싂⻂㕉숨㙒揂깨꺻쉘③뾏嚣놮쉺ꎥ㑲湢䥭癙㵚ごꅥ浥췂⽶䵤긩숹弥参㝬復嗍ꍭ䟂䈳剾㛎</w:t>
      </w:r>
      <w:r>
        <w:rPr/>
        <w:t>ⱙ⡡</w:t>
      </w:r>
      <w:r>
        <w:rPr/>
        <w:t>洦慀攳ꅙ숩婑兘汅即쉗ꎮ</w:t>
      </w:r>
      <w:r>
        <w:rPr/>
        <w:t>⡙</w:t>
      </w:r>
      <w:r>
        <w:rPr/>
        <w:t>砳⽄㣂ꥤ싂祳悘䤵칧べ䃂</w:t>
      </w:r>
      <w:r>
        <w:rPr/>
        <w:t>ꤥꕺ</w:t>
      </w:r>
      <w:r>
        <w:rPr/>
        <w:t>碏건㏂칱䄫䇂쉀슱䜪ㅵ偘嘪怤桋땩䉌쉘儱頯嗂轁䬫打쉟갊촭纡噀坘汤佭婥쉊潓帶砣썕쉎ꇎ숫긵㍙灯숸挱朵妬琶慱歒祵걂㨨繓儵␯係㙏䡶哂唩協㔭埂숱桴仂㓂꧎潺㒮㫂쉖䁬札싍깓癢걓숫䥗丩⺿묬甦㞮䴭䑧㩱슣掘숺愹搯獵⛃䑂揍뽠쉃㮩凍悿煁燂쉒䷍㛂⬪飂璡参䆮ꥩ灣싂놱㍀毂</w:t>
      </w:r>
      <w:r>
        <w:rPr/>
        <w:t>꤫</w:t>
      </w:r>
      <w:r>
        <w:rPr/>
        <w:t>奣◂쉾㙑㍮</w:t>
      </w:r>
      <w:r>
        <w:rPr/>
        <w:t>ⱖ</w:t>
      </w:r>
      <w:r>
        <w:rPr/>
        <w:t>瑭㵥䠥妱䠻싂佌窱</w:t>
      </w:r>
      <w:r>
        <w:rPr/>
        <w:t>⡋</w:t>
      </w:r>
      <w:r>
        <w:rPr/>
        <w:t>쉅⾵灂佥柎犵䁷긴渦惍扳砪轅穦婗</w:t>
      </w:r>
      <w:r>
        <w:rPr/>
        <w:t>ꕦ</w:t>
      </w:r>
      <w:r>
        <w:rPr/>
        <w:t>습扚摙單쉾</w:t>
      </w:r>
      <w:r>
        <w:rPr/>
        <w:t>ꤨ</w:t>
      </w:r>
      <w:r>
        <w:rPr/>
        <w:t>㴶</w:t>
      </w:r>
      <w:r>
        <w:rPr/>
        <w:t>ⱎ</w:t>
      </w:r>
      <w:r>
        <w:rPr/>
        <w:t>녦㝂ꥺ啳䩌兊㡷獌橅숤䈺</w:t>
      </w:r>
      <w:r>
        <w:rPr/>
        <w:t>ꔱ</w:t>
      </w:r>
      <w:r>
        <w:rPr/>
        <w:t>춬务갬迂繹煾㑓ヂ圤쉔煑䕂䙬</w:t>
      </w:r>
      <w:r>
        <w:rPr/>
        <w:t>ⵏ</w:t>
      </w:r>
      <w:r>
        <w:rPr/>
        <w:t>飂梬숮ꍘ炡</w:t>
      </w:r>
      <w:r>
        <w:rPr/>
        <w:t>⡢</w:t>
      </w:r>
      <w:r>
        <w:rPr/>
        <w:t>仂辥歳䵧㓂숫乆㵸穱㫂쉸ㅠ슏疵쉕ꥦ숲쉵㤰䵎圣㔽䵤丵䥁</w:t>
      </w:r>
      <w:r>
        <w:rPr/>
        <w:t>ⵒ</w:t>
      </w:r>
      <w:r>
        <w:rPr/>
        <w:t>祅⍍幢䳃浬㍈⩊儩冡㵱숲층⭯呆六</w:t>
      </w:r>
      <w:r>
        <w:rPr/>
        <w:t>Ⱨ</w:t>
      </w:r>
      <w:r>
        <w:rPr/>
        <w:t>ꅳ偊湫捈䀪▩㩙</w:t>
      </w:r>
      <w:r>
        <w:rPr/>
        <w:t>Ⱔ</w:t>
      </w:r>
      <w:r>
        <w:rPr/>
        <w:t>썾쉍녾ꆩ祖䝞顗쏃뼷㞥怣㡵쉗칢䭂깉䪮ꌻ쉲슏淎㝥轡쉤汇偌㑰☯숦縯捲浓⍴樵슏啂칓敟晾疱㥋坥㨴䲻䑾頵繟칌煯䠷슏숷⪵⑫励⌵䊥캩恇䲩彭쉁⽥䅚䥲徱㬮</w:t>
      </w:r>
      <w:r>
        <w:rPr/>
        <w:t>ꕩ</w:t>
      </w:r>
      <w:r>
        <w:rPr/>
        <w:t>䴴㙰쉍侥䣂쉎坄媏湙浭睞暥뇂ꅸ硚</w:t>
      </w:r>
      <w:r>
        <w:rPr/>
        <w:t>Ⱚ</w:t>
      </w:r>
      <w:r>
        <w:rPr/>
        <w:t>䘽㵞⥭璵쉯☮址ꄭ歘剭堭㞮堻洲㉺</w:t>
      </w:r>
      <w:r>
        <w:rPr/>
        <w:t>ⱸ</w:t>
      </w:r>
      <w:r>
        <w:rPr/>
        <w:t>슏堤쵆煆㜮㑔輺뽁ꅴ內瑱窿⿂䟂</w:t>
      </w:r>
      <w:r>
        <w:rPr/>
        <w:t>ꤪ</w:t>
      </w:r>
      <w:r>
        <w:rPr/>
        <w:t>䬲㥖⏂橩扫猯獈眳싃ㅣ穌쉕湐싂慔嘴䙟칳쉅캵顸㉥轮䥡兹熬뭕㉴쉥ㅙ싂お廂汀危呙㭉껂䵋䍡䱏潸渨䔸⺣奭樸ガ쉷硬⛂呯轍</w:t>
      </w:r>
      <w:r>
        <w:rPr/>
        <w:t>ⵞ</w:t>
      </w:r>
      <w:r>
        <w:rPr/>
        <w:t>柂쉬汧穪쉌棎까쉚牫␪겣뽊噍㭔捹⹅⍨剣挨㏂䡈㴥ㆱ컂䩹㩧쉐啮걱ꅋ冿⑪杣㙈쌽쉑礳⩘弨殩澣瞩璩纡扳쌤䙞쉷稪㞥⩌㠭刷䴪氮欶쉀</w:t>
      </w:r>
      <w:r>
        <w:rPr/>
        <w:t>ꤨ</w:t>
      </w:r>
      <w:r>
        <w:rPr/>
        <w:t>㵘⼽偸</w:t>
      </w:r>
      <w:r>
        <w:rPr/>
        <w:t>꤯</w:t>
      </w:r>
      <w:r>
        <w:rPr/>
        <w:t>㉴㑷痃㪿䁅㜵묲慯正风⹢堯皮恁숯⩄㉣䤻䋂㠪䛂쵡㵆칇呯掏灘䅾嫎떡ꏎ㯂恒䘪數盂녴㭣佷쉊때㖩轭坨䝶⏂깷潔㬦쉈洭슡䭋刭煙䁘숤䅵䀽瑩뗂䩉</w:t>
      </w:r>
      <w:r>
        <w:rPr/>
        <w:t>ꤱ</w:t>
      </w:r>
      <w:r>
        <w:rPr/>
        <w:t>䢬愊徱㠷溬땧슘卭瀶硱繯琭</w:t>
      </w:r>
      <w:r>
        <w:rPr/>
        <w:t>꤯</w:t>
      </w:r>
      <w:r>
        <w:rPr/>
        <w:t>싂睮煒奬煣サ䴥額䎘滎㘺</w:t>
      </w:r>
      <w:r>
        <w:rPr/>
        <w:t>⠥</w:t>
      </w:r>
      <w:r>
        <w:rPr/>
        <w:t>噆㴴町彏☨㝭꺩㋂顪儱㘫䙨婗獾涩뭪伷㭳쉌灡⏂輵暏뭷꥕䵦䉵촻晫</w:t>
      </w:r>
      <w:r>
        <w:rPr/>
        <w:t>ⰳ</w:t>
      </w:r>
      <w:r>
        <w:rPr/>
        <w:t>お焮䃂祰싍奪숮⍵䌻䗍</w:t>
      </w:r>
      <w:r>
        <w:rPr/>
        <w:t>ⱆ</w:t>
      </w:r>
      <w:r>
        <w:rPr/>
        <w:t>唽㝉獪捇⥃㵃⩅뗎兪䅳㙈⽨牵䩀ꅺ甤䡠</w:t>
      </w:r>
      <w:r>
        <w:rPr/>
        <w:t>ꦩ</w:t>
      </w:r>
      <w:r>
        <w:rPr/>
        <w:t>䕬呒쉰杦⬤婸싂橔쉄䩍䡒織㉃</w:t>
      </w:r>
      <w:r>
        <w:rPr/>
        <w:t>ⱄ</w:t>
      </w:r>
      <w:r>
        <w:rPr/>
        <w:t>숭</w:t>
      </w:r>
      <w:r>
        <w:rPr/>
        <w:t>ꕰ</w:t>
      </w:r>
      <w:r>
        <w:rPr/>
        <w:t>썠㉭剉䌰㑀ꆵ囂숭㝀촪슩숩泂浨潣㥀㟃⑪剪抩椪㩒쉁</w:t>
      </w:r>
      <w:r>
        <w:rPr/>
        <w:t>ⱒⰻ</w:t>
      </w:r>
      <w:r>
        <w:rPr/>
        <w:t>쉄湫汭昩ꆻ걈䙲</w:t>
      </w:r>
      <w:r>
        <w:rPr/>
        <w:t>ⶬ</w:t>
      </w:r>
      <w:r>
        <w:rPr/>
        <w:t>畐㊮城쉃唺㤵〽⩚睑䌮쉉勂䨽廎슣쉆껂㑏澩</w:t>
      </w:r>
      <w:r>
        <w:rPr/>
        <w:t>ⰴ</w:t>
      </w:r>
      <w:r>
        <w:rPr/>
        <w:t>䩰䔭㈤싂瑒㔦㚿뽒晋ꇂ㝎佋顺⩳䎏쉗♃⭓䡨慌숯쉈◂䝙㌮顈灀洪숦⾘㉴䃎戴䈮攱嚿㢥㉣쉇ふ䵋塾⚻䙉䭁⥲坤䌬┴㤦뽥仂呟숶쏍⌬숱痂䵫㉗奂쵑䁧槂佥ㄷ灖啔䩹㔺숸㈳䡩抵畏䝱㤦㭞숻佟䕠係湱㨤ꥺ灓㊣쉋</w:t>
      </w:r>
      <w:r>
        <w:rPr/>
        <w:t>꧂</w:t>
      </w:r>
      <w:r>
        <w:rPr/>
        <w:t>剧</w:t>
      </w:r>
      <w:r>
        <w:rPr/>
        <w:t>⡤</w:t>
      </w:r>
      <w:r>
        <w:rPr/>
        <w:t>쉍摔䭳␪卄炩椶彍櫂奬䭟⎿䵤汉</w:t>
      </w:r>
      <w:r>
        <w:rPr/>
        <w:t>ꔩ꥔</w:t>
      </w:r>
      <w:r>
        <w:rPr/>
        <w:t>싃⭃机䏃</w:t>
      </w:r>
      <w:r>
        <w:rPr/>
        <w:t>ꥎ</w:t>
      </w:r>
      <w:r>
        <w:rPr/>
        <w:t>獊</w:t>
      </w:r>
      <w:r>
        <w:rPr/>
        <w:t>ꔻ</w:t>
      </w:r>
      <w:r>
        <w:rPr/>
        <w:t>쉮礹嫂汍杂숱櫃칢⸽⎏桹彥</w:t>
      </w:r>
      <w:r>
        <w:rPr/>
        <w:t>ꤲ</w:t>
      </w:r>
      <w:r>
        <w:rPr/>
        <w:t>녖癍畚参갭㭮⑥澵兯游窩伨椴숭抏</w:t>
      </w:r>
      <w:r>
        <w:rPr/>
        <w:t>⢣</w:t>
      </w:r>
      <w:r>
        <w:rPr/>
        <w:t>洲㯂⩴焪揂㡇汅玘瓂싃땡珂塌䜲◍摅庮徿</w:t>
      </w:r>
      <w:r>
        <w:rPr/>
        <w:t>ⶥ</w:t>
      </w:r>
      <w:r>
        <w:rPr/>
        <w:t>㡸奡뽵숺㊿</w:t>
      </w:r>
      <w:r>
        <w:rPr/>
        <w:t>ꦘ</w:t>
      </w:r>
      <w:r>
        <w:rPr/>
        <w:t>Ȿ</w:t>
      </w:r>
      <w:r>
        <w:rPr/>
        <w:t>扇䰪뿂ꥭ슬츤</w:t>
      </w:r>
      <w:r>
        <w:rPr/>
        <w:t>ⳃ</w:t>
      </w:r>
      <w:r>
        <w:rPr/>
        <w:t>碻硪䇂쉎⭑</w:t>
      </w:r>
      <w:r>
        <w:rPr/>
        <w:t>ꕾ</w:t>
      </w:r>
      <w:r>
        <w:rPr/>
        <w:t>厣⽱㷂䣂</w:t>
      </w:r>
      <w:r>
        <w:rPr/>
        <w:t>⠮</w:t>
      </w:r>
      <w:r>
        <w:rPr/>
        <w:t>㣂塇䦿牕䒘㍏恨충倸頹啖䤦쉡㝚碱ぴ䓂涱攺䅭⨳㍠⽲쉍積㉌㜸沩</w:t>
      </w:r>
      <w:r>
        <w:rPr/>
        <w:t>ꕫ</w:t>
      </w:r>
      <w:r>
        <w:rPr/>
        <w:t>䀫㨭浲楧䞡㠩濂僎東㙖活䞏㌷묨뭳▱䓂捴㉵䜤姂炥䛂䭥㈨狂⭴䭞冘㧎㭐纘䅉갱▻楆㭋囃瞥쉙쉈䬤桧扠㔦祶숰곂䒣嫂穯䐺涻ꄣ⭳㭠썓⹟䈹쉒仂佨甬ꍌ夸䐴칚쵮轈㍱䛂숭稱䅚塎顑摺札㥡䚩슱淂睟狂琭噭兠䷂ꆻㄭ呣䞩땒煸伺䣂䚏繉쉟⩎습</w:t>
      </w:r>
      <w:r>
        <w:rPr/>
        <w:t>ⰴ</w:t>
      </w:r>
      <w:r>
        <w:rPr/>
        <w:t>캡愴槂噳祫ㅡ䕫⍣湃뽆咘䦣칣䱋╯㍷关䤦</w:t>
      </w:r>
      <w:r>
        <w:rPr/>
        <w:t>ꦿ⴫</w:t>
      </w:r>
      <w:r>
        <w:rPr/>
        <w:t>淂⨬繟猫㭘싂쎿⽎슮쵗뭩녢冮摁䨺毂輣숰⌣⵭긤⩋漊⩡歬呴坉慘╢뾡䱘䣂湍滂ꥢ䶏啗⩑㋂䥾䅕偤塓䋂ㅗ啓䆩묤朳濍琭䁮祭슘슩쉗쉆斿潃䥡䤸瑇䡷ꍟ扔㔶쎬</w:t>
      </w:r>
      <w:r>
        <w:rPr/>
        <w:t>ꤪ</w:t>
      </w:r>
      <w:r>
        <w:rPr/>
        <w:t>⡡⍖</w:t>
      </w:r>
      <w:r>
        <w:rPr/>
        <w:t>睊淂濂㡺䩐㜻㝆뭈䍭⹐坃</w:t>
      </w:r>
      <w:r>
        <w:rPr/>
        <w:t>ⴽ</w:t>
      </w:r>
      <w:r>
        <w:rPr/>
        <w:t>쉋氱塬奊䅾넸칠楓瑫썗䱐䍚</w:t>
      </w:r>
      <w:r>
        <w:rPr/>
        <w:t>ⰴ␳⤩</w:t>
      </w:r>
      <w:r>
        <w:rPr/>
        <w:t>㶩싂㙦〭係張悻썷㵌딲熬슿朱祸╁놏没⑈㎘</w:t>
      </w:r>
      <w:r>
        <w:rPr/>
        <w:t>ⵈ</w:t>
      </w:r>
      <w:r>
        <w:rPr/>
        <w:t>幫楷</w:t>
      </w:r>
      <w:r>
        <w:rPr/>
        <w:t>ꔴ</w:t>
      </w:r>
      <w:r>
        <w:rPr/>
        <w:t>㥌㭦츸彲奔䑁⪩䉈敋婑榡⽟숺㜯䅞䱮烂敵䫂䝩敵묣떬执䑭⩊㑭䡕劵琭</w:t>
      </w:r>
      <w:r>
        <w:rPr/>
        <w:t>⠳⑷</w:t>
      </w:r>
      <w:r>
        <w:rPr/>
        <w:t>硰溣参숪畦⧂⫃獯猻쉠쉧슥딯䭐⹸딭╞䩎煀䚻⩗乏㕇⤴瀰꥗쉁</w:t>
      </w:r>
      <w:r>
        <w:rPr/>
        <w:t>⢵</w:t>
      </w:r>
      <w:r>
        <w:rPr/>
        <w:t>䈪♄㦣枏슿䇂䮘썪穢깃㷂礳䟂䰮䩥啶⑪㙨塙支⎮㝀椲撵쉋祘숸䪿⩤㵣渫숱⑄堳獹吣恹♗컂佘깯⤫䥮䝔桹⩫磂䱣畉쉬矂塳싂숭㷂畤䈴䥆啔쉑瓂㩷摱䵚桱單䫂璏泂㉺⭇炿瀫戲䪣</w:t>
      </w:r>
      <w:r>
        <w:rPr/>
        <w:t>꥓</w:t>
      </w:r>
      <w:r>
        <w:rPr/>
        <w:t>祲㥗䬱싂嘶繣䌯숥眹⼬⩃杒卺戴硟廂쉐嚏乖썉䣂䨬䕀싂</w:t>
      </w:r>
      <w:r>
        <w:rPr/>
        <w:t>⢮</w:t>
      </w:r>
      <w:r>
        <w:rPr/>
        <w:t>浌睗匱</w:t>
      </w:r>
      <w:r>
        <w:rPr/>
        <w:t>ⶡ</w:t>
      </w:r>
      <w:r>
        <w:rPr/>
        <w:t>唪㬭㘽倽竂⾻町啘㡇</w:t>
      </w:r>
      <w:r>
        <w:rPr/>
        <w:t>⠵</w:t>
      </w:r>
      <w:r>
        <w:rPr/>
        <w:t>庬磍┫숥猷㕠㵢墘琵ꄸ剓촸䥷獠㤷숤破껂壎㕳</w:t>
      </w:r>
      <w:r>
        <w:rPr/>
        <w:t>꧂</w:t>
      </w:r>
      <w:r>
        <w:rPr/>
        <w:t>䂵央奀</w:t>
      </w:r>
      <w:r>
        <w:rPr/>
        <w:t>ꦘ</w:t>
      </w:r>
      <w:r>
        <w:rPr/>
        <w:t>䕩焫抩䠺桫䰥煸䜸扔奰␺榻㥩뗂</w:t>
      </w:r>
      <w:r>
        <w:rPr/>
        <w:t>Ȿ</w:t>
      </w:r>
      <w:r>
        <w:rPr/>
        <w:t>䙌慚珂㩵䪿㑁游㭇㋂煂</w:t>
      </w:r>
      <w:r>
        <w:rPr/>
        <w:t>ꥐ</w:t>
      </w:r>
      <w:r>
        <w:rPr/>
        <w:t>㉏灟⥯⨹⍸䐶彘㜳슡쉕䎩侥畡䘥㡐债⨪⭴땦煅⮬쉰䶮뿂㜲皻夣ꆡ</w:t>
      </w:r>
      <w:r>
        <w:rPr/>
        <w:t>⣍</w:t>
      </w:r>
      <w:r>
        <w:rPr/>
        <w:t>呵䜲溡序灬</w:t>
      </w:r>
      <w:r>
        <w:rPr/>
        <w:t>ⱁ</w:t>
      </w:r>
      <w:r>
        <w:rPr/>
        <w:t>眷䣂</w:t>
      </w:r>
      <w:r>
        <w:rPr/>
        <w:t>ꕡ</w:t>
      </w:r>
      <w:r>
        <w:rPr/>
        <w:t>産㝚枩긫ㅒ橵</w:t>
      </w:r>
      <w:r>
        <w:rPr/>
        <w:t>ꕡꕕ</w:t>
      </w:r>
      <w:r>
        <w:rPr/>
        <w:t>䤥쉓⿎汖湣ㄵざ䠨摺⩖呙䗃癢딸祭</w:t>
      </w:r>
      <w:r>
        <w:rPr/>
        <w:t>Ɽ</w:t>
      </w:r>
      <w:r>
        <w:rPr/>
        <w:t>煄廂</w:t>
      </w:r>
      <w:r>
        <w:rPr/>
        <w:t>⡨</w:t>
      </w:r>
      <w:r>
        <w:rPr/>
        <w:t>䝮顔唺煯</w:t>
      </w:r>
      <w:r>
        <w:rPr/>
        <w:t>⡘</w:t>
      </w:r>
      <w:r>
        <w:rPr/>
        <w:t>橡復湒</w:t>
      </w:r>
      <w:r>
        <w:rPr/>
        <w:t>⡃</w:t>
      </w:r>
      <w:r>
        <w:rPr/>
        <w:t>䟂㡱녲긯墿⏂橮䠺䒩숹䝪湁쉪⒬硣猸穎穆</w:t>
      </w:r>
      <w:r>
        <w:rPr/>
        <w:t>ꖬ</w:t>
      </w:r>
      <w:r>
        <w:rPr/>
        <w:t>䙧쉰껂常椴⥀컂쉓</w:t>
      </w:r>
      <w:r>
        <w:rPr/>
        <w:t>ⴽ</w:t>
      </w:r>
      <w:r>
        <w:rPr/>
        <w:t>焰䙘䅹丸唣㍁瑙淍숽╤슬厬旂䎬㊮ꥳ桀庬⨪枘偢⨩격숣갪뮵┦托</w:t>
      </w:r>
      <w:r>
        <w:rPr/>
        <w:t>ⵈ</w:t>
      </w:r>
      <w:r>
        <w:rPr/>
        <w:t>촺칭ꅄ悬䱭쉀浊뭭瑫쉆凃轓⼵槃䔮昹숮䶱扷슩䕫숽</w:t>
      </w:r>
      <w:r>
        <w:rPr/>
        <w:t>ⱀ</w:t>
      </w:r>
      <w:r>
        <w:rPr/>
        <w:t>惂么癔㩞⾱⨸䫂倪슻梘浭线爫剉嗂毂䅺䭡焬⌸㕲</w:t>
      </w:r>
      <w:r>
        <w:rPr/>
        <w:t>Ⳃ</w:t>
      </w:r>
      <w:r>
        <w:rPr/>
        <w:t>晠槎搪仂ꎡꌳ</w:t>
      </w:r>
      <w:r>
        <w:rPr/>
        <w:t>Ⱝ</w:t>
      </w:r>
      <w:r>
        <w:rPr/>
        <w:t>睳</w:t>
      </w:r>
      <w:r>
        <w:rPr/>
        <w:t>ꤽ</w:t>
      </w:r>
      <w:r>
        <w:rPr/>
        <w:t>㉗숯熻갊㒬⧍거ꄲ䴺쉕╳娮祟㥒咘悬扉漫㫂꤮䀪⼨倳䌯潎깉稯쉒꥗쏂䏂涏皡棍乂竂㌰坳⦥㬯䈺响婩柍坂㠫䰭쉗䙘彅⥄矂☪㕎촶㕫坆墻걩⥀扂쵏瘭睴乘⍒㉸汔ꌯ梣兾슡⥅⑀卄瘸㡞礸╱곂뭏䔵䱄㜲껂䅨썄婈슿䩄唦奫츱歮奭ꄮ㩩䠯䉡㭫쉖曂奏塗浕䬴涣</w:t>
      </w:r>
      <w:r>
        <w:rPr/>
        <w:t>ꕐ</w:t>
      </w:r>
      <w:r>
        <w:rPr/>
        <w:t>ꌲ汤佒ㆿケ뽧係촶卅䥪㞡颩쉯汢⚱╎╏ㄯ㡢獖偊⩪頬卓⫍숩洷欹嘱潢㝃佱強쉐숹⩁䩅싂䓂歆櫎效㙣숣뭦幩楗偐泍皻ㅒ祌㕓䞵길恀ぶ䑓걭싂</w:t>
      </w:r>
      <w:r>
        <w:rPr/>
        <w:t>ꕶ</w:t>
      </w:r>
      <w:r>
        <w:rPr/>
        <w:t>㬴䱚煗ㅢ쵅夯</w:t>
      </w:r>
      <w:r>
        <w:rPr/>
        <w:t>ꤽ</w:t>
      </w:r>
      <w:r>
        <w:rPr/>
        <w:t>㵔</w:t>
      </w:r>
      <w:r>
        <w:rPr/>
        <w:t>ⵄ</w:t>
      </w:r>
      <w:r>
        <w:rPr/>
        <w:t>晱绂ꅎ⥟䄵䡡썬뇂⬵뗂⵵딨┯䅕潰娪佳桑怣甸♵☺䶻浘䕤⩵强灬潭乴⧎쉞㡨敌顑숯뭬쉹ふ祓疵㡘땃协愪㩍软㬤摊桙橦䤲</w:t>
      </w:r>
      <w:r>
        <w:rPr/>
        <w:t>⡸</w:t>
      </w:r>
      <w:r>
        <w:rPr/>
        <w:t>쉱㵓㨤칇䤩携睷焬䥵狂澩⥢婀硐ㅤ呾啉曂䄦䙍桋긳橾</w:t>
      </w:r>
      <w:r>
        <w:rPr/>
        <w:t>Ⳃ⭤</w:t>
      </w:r>
      <w:r>
        <w:rPr/>
        <w:t>㙍浧녵䩄睾촹쉵㪣慲䠵⹯䅐㭹穆唳⽀긳㤰쉃䘥깕묹䄴剌穃쉰䩄奓䯂뽇ꎏ䙷숵牒䩍⽞③</w:t>
      </w:r>
      <w:r>
        <w:rPr/>
        <w:t>ⲵ</w:t>
      </w:r>
      <w:r>
        <w:rPr/>
        <w:t>攣䱋种栵䄬戤카㡩䬸䭁떮湒剈</w:t>
      </w:r>
      <w:r>
        <w:rPr/>
        <w:t>ꕢ</w:t>
      </w:r>
      <w:r>
        <w:rPr/>
        <w:t>煪㯂䉘䭇䨸⑯뗂䢱煗轹〶煺倳申╏悘␳뽹桯偓瀮⥭걒쉋潙恍㭔쉯琯硍䭟拂⭡䙫♊廂긲杵쉎案啲潹뭗⧍辻䀲畆</w:t>
      </w:r>
      <w:r>
        <w:rPr/>
        <w:t>ꤰ</w:t>
      </w:r>
      <w:r>
        <w:rPr/>
        <w:t>佣㩸纱惂긽䙲睵</w:t>
      </w:r>
      <w:r>
        <w:rPr/>
        <w:t>ꔵ</w:t>
      </w:r>
      <w:r>
        <w:rPr/>
        <w:t>䘪䡥숯⩰柃塳쉯煀剐株硁兺児⨣挻뭠⥌</w:t>
      </w:r>
      <w:r>
        <w:rPr/>
        <w:t>ꤷ</w:t>
      </w:r>
      <w:r>
        <w:rPr/>
        <w:t>숣急⽟桟⾩係噞㕊汯㭘⥓渦䑔㠷磂㛂兺䴨捡是쉟⦩䠲憱숪呠</w:t>
      </w:r>
      <w:r>
        <w:rPr/>
        <w:t>ꥑ</w:t>
      </w:r>
      <w:r>
        <w:rPr/>
        <w:t>晬畢뿎ぐ但桇碮숨破䉚伺㥾⩞䌩갺쉃쉫숸⑞稪帶乨⑶噎숱</w:t>
      </w:r>
      <w:r>
        <w:rPr/>
        <w:t>ꥂ</w:t>
      </w:r>
      <w:r>
        <w:rPr/>
        <w:t>䑂䮩☫か쉭䐯恖獳숩</w:t>
      </w:r>
      <w:r>
        <w:rPr/>
        <w:t>ꤪ</w:t>
      </w:r>
      <w:r>
        <w:rPr/>
        <w:t>䍡晧湯䳂㔵楍伮쉅䱂慠㇂⥷抮䱢</w:t>
      </w:r>
      <w:r>
        <w:rPr/>
        <w:t>ⱙ⥧⫂</w:t>
      </w:r>
      <w:r>
        <w:rPr/>
        <w:t>㜤ヂ娲幄숣䙏㯂㡗嘭䀪毂</w:t>
      </w:r>
      <w:r>
        <w:rPr/>
        <w:t>ⲥ</w:t>
      </w:r>
      <w:r>
        <w:rPr/>
        <w:t>숥婩橨⑯歪쉡迂␰㆘䑒猺穄祳偀䬨갭䩇徬啌슩㥣祘愩䌰㕁轍</w:t>
      </w:r>
      <w:r>
        <w:rPr/>
        <w:t>ꥁ</w:t>
      </w:r>
      <w:r>
        <w:rPr/>
        <w:t>숹溏숪參搷彔绂㚬䉸⤴㉔庣⹴猳堊兖㏂䵘顭䱐⽌䭡噚䜰剺ꎿ畏䈩暵歳쉈숤债㭞⩱⛎䝰싂䥕ㅸ䫂츹头╙⹷幷噋硊㥖䩎땸컂歎⽷桳療슘㊩</w:t>
      </w:r>
      <w:r>
        <w:rPr/>
        <w:t>⡷</w:t>
      </w:r>
      <w:r>
        <w:rPr/>
        <w:t>㬲숯⬶畎瑾㵬㙏숵</w:t>
      </w:r>
      <w:r>
        <w:rPr/>
        <w:t>⣂</w:t>
      </w:r>
      <w:r>
        <w:rPr/>
        <w:t>畡㩞弽兯⹅儦⌴獚囂쉺</w:t>
      </w:r>
      <w:r>
        <w:rPr/>
        <w:t>⠸</w:t>
      </w:r>
      <w:r>
        <w:rPr/>
        <w:t>塱顾㥙熥걏</w:t>
      </w:r>
      <w:r>
        <w:rPr/>
        <w:t>ⰻ</w:t>
      </w:r>
      <w:r>
        <w:rPr/>
        <w:t>칋婀</w:t>
      </w:r>
      <w:r>
        <w:rPr/>
        <w:t>ⱹ</w:t>
      </w:r>
      <w:r>
        <w:rPr/>
        <w:t>樮</w:t>
      </w:r>
      <w:r>
        <w:rPr/>
        <w:t>ꕊ</w:t>
      </w:r>
      <w:r>
        <w:rPr/>
        <w:t>쵶癚刣ㅖ砻佇䱚疿䱾歒</w:t>
      </w:r>
      <w:r>
        <w:rPr/>
        <w:t>⡯</w:t>
      </w:r>
      <w:r>
        <w:rPr/>
        <w:t>攷숲⪬숩呦午呱㩊</w:t>
      </w:r>
      <w:r>
        <w:rPr/>
        <w:t>Ⱘ</w:t>
      </w:r>
      <w:r>
        <w:rPr/>
        <w:t>捔浌ꅑㅃ繸숯轀偧歨</w:t>
      </w:r>
      <w:r>
        <w:rPr/>
        <w:t>ꔤ</w:t>
      </w:r>
      <w:r>
        <w:rPr/>
        <w:t>㠤╷牢慚畭뽮쉊㡠橈嘻⪩싎䝄㉧啯畑㭅救⻂䱈㑰愳㬻瓂倭湙싂</w:t>
      </w:r>
      <w:r>
        <w:rPr/>
        <w:t>ꦮꕾ</w:t>
      </w:r>
      <w:r>
        <w:rPr/>
        <w:t>㠬䍵砷湧礽㛂稶焽㏂슥櫂쉵梻䡘忂価䑆䱬憣</w:t>
      </w:r>
      <w:r>
        <w:rPr/>
        <w:t>ꖡ</w:t>
      </w:r>
      <w:r>
        <w:rPr/>
        <w:t>㨱☩潵䡬ぶ묣䁑⥓䱂슿䙘画쉸⨸捱걱㡰畦戻摣唰䲮</w:t>
      </w:r>
      <w:r>
        <w:rPr/>
        <w:t>ⵄ꧂</w:t>
      </w:r>
      <w:r>
        <w:rPr/>
        <w:t>暿ꅫ扗玩숺煩촣慍⤮믂뮥걑顅嘭</w:t>
      </w:r>
      <w:r>
        <w:rPr/>
        <w:t>Ɫ</w:t>
      </w:r>
      <w:r>
        <w:rPr/>
        <w:t>杯䌷橺壂轋䩵ꍲ䜶形쉂䃂䄷숻ㆥ</w:t>
      </w:r>
      <w:r>
        <w:rPr/>
        <w:t>⡐</w:t>
      </w:r>
      <w:r>
        <w:rPr/>
        <w:t>汅㣂</w:t>
      </w:r>
      <w:r>
        <w:rPr/>
        <w:t>ⱐ</w:t>
      </w:r>
      <w:r>
        <w:rPr/>
        <w:t>佣⎮</w:t>
      </w:r>
      <w:r>
        <w:rPr/>
        <w:t>Ɒ⧂</w:t>
      </w:r>
      <w:r>
        <w:rPr/>
        <w:t>䪱乢ꄳ扃䡑呰㧂樷幹쉚百畆撬䖿刮縫⸥剚炣⹊矂瞱噱戫쉅쵩穸㕔땢뇍</w:t>
      </w:r>
      <w:r>
        <w:rPr/>
        <w:t>ꕸ</w:t>
      </w:r>
      <w:r>
        <w:rPr/>
        <w:t>唷ꥮ煉쉣⩩瑬</w:t>
      </w:r>
      <w:r>
        <w:rPr/>
        <w:t>ꕚ</w:t>
      </w:r>
      <w:r>
        <w:rPr/>
        <w:t>ꅕ䜪頥皱爴⦬</w:t>
      </w:r>
      <w:r>
        <w:rPr/>
        <w:t>꧂</w:t>
      </w:r>
      <w:r>
        <w:rPr/>
        <w:t>琦愨쉗哂㈳剥쉰璵슱矂쉏杵䱣懂뽃䞬瀺㍐</w:t>
      </w:r>
      <w:r>
        <w:rPr/>
        <w:t>⠤</w:t>
      </w:r>
      <w:r>
        <w:rPr/>
        <w:t>슱㒬眽疩⸵⹪㡯쉑㎣琻㙋湅</w:t>
      </w:r>
      <w:r>
        <w:rPr/>
        <w:t>ꕶ</w:t>
      </w:r>
      <w:r>
        <w:rPr/>
        <w:t>暿䌹眯썗䡇숲숬슻㌱幁淎汬轇쉦割䌤㘹Ⓨ呕漪싂撣偺촺彅㙰獙⩩塱춡她☴朽␨睺뭒绂㝔䊩ꍪ㣂啸뾻轹┭輸塐䨬爬佑㨴싂숻묨然슥슏焸晚睁䝺轑㝴ꅃ啐걈</w:t>
      </w:r>
      <w:r>
        <w:rPr/>
        <w:t>⡊</w:t>
      </w:r>
      <w:r>
        <w:rPr/>
        <w:t>穁⦏歰唸䑣╫潚ヂ剰焳㝾橚飂嫂쉦묣软㬭斱偘䜦쵐녰쉈䭞쉊扎⩏⌴</w:t>
      </w:r>
      <w:r>
        <w:rPr/>
        <w:t>ⱕ</w:t>
      </w:r>
      <w:r>
        <w:rPr/>
        <w:t>㝔牶眰䍣䚡䃂쉷旂</w:t>
      </w:r>
      <w:r>
        <w:rPr/>
        <w:t>ⶵ⯍</w:t>
      </w:r>
      <w:r>
        <w:rPr/>
        <w:t>振</w:t>
      </w:r>
      <w:r>
        <w:rPr/>
        <w:t>ꤪ</w:t>
      </w:r>
      <w:r>
        <w:rPr/>
        <w:t>助걈䳂穕榵썒昩婒㠬顯啑傩䵫䤥뽰㕢걥㑤幁슱깺⥹⬪겿⽪컃侵䕾沥䵓䓂形风쉱搭坒㥀⹬奞⬽滂售</w:t>
      </w:r>
      <w:r>
        <w:rPr/>
        <w:t>⣂</w:t>
      </w:r>
      <w:r>
        <w:rPr/>
        <w:t>䭁噫歵숬檬戥䲿䠵䙹䡐嘣煊䕮乐쎬咏潪灔䑋轓幡쉕⿍㡔礦</w:t>
      </w:r>
      <w:r>
        <w:rPr/>
        <w:t>⡺</w:t>
      </w:r>
      <w:r>
        <w:rPr/>
        <w:t>洤け㥀╺䢏搭爯暬瓂歠瘱⨲堨湎쉪幦灋ꥳ䁠杆睢玘슘㪡竃䄹と촽橺㵚</w:t>
      </w:r>
      <w:r>
        <w:rPr/>
        <w:t>Ⱖ</w:t>
      </w:r>
      <w:r>
        <w:rPr/>
        <w:t>轸ꌹ挪긳쉔顃灱慊乐☥㴊歺牏䡴㎱に䖩쵞剒才飂橰믂㗂䮏顳啑슘건䵗⥁뇂䴵쉁숬╒敫䐨쌵┬䝍並猭뮏浃䕫쉧뾏䔦쉍㙇숹깬䍹媵쉪</w:t>
      </w:r>
      <w:r>
        <w:rPr/>
        <w:t>Ⱨ</w:t>
      </w:r>
      <w:r>
        <w:rPr/>
        <w:t>㉍杘쉡潞㭑썮⤺䭪戻搷汯쉅ꍞ뗂煹쉚匹窘瑈싂歪畇䲏炵輱⩤㐬灣䕭牃奁춮畩㕐慂汊⽍䕹歐楸眫じ敏涵輩穰縣▩頯䐪坄䝓⧂䡌剕⥑佶㜷㝡灧喏㝁痂愨䞩㞣暵썈䞬ㅪ㔭喱ꅀ秂㉀㑯</w:t>
      </w:r>
      <w:r>
        <w:rPr/>
        <w:t>Ⱙ</w:t>
      </w:r>
      <w:r>
        <w:rPr/>
        <w:t>祔奐㯂噀憡癮敠⌸渺놏焦⒏氺쉙⥾颥㠯゘싍唵⌮ㅰ쉓⺏㝗뮘䙤싂숶樹塭뽬桕㋂㍂䲏暱祙吰䝓싂䑢輭潷片ꄻ畏놡兺砶</w:t>
      </w:r>
      <w:r>
        <w:rPr/>
        <w:t>ⵡⵘ</w:t>
      </w:r>
      <w:r>
        <w:rPr/>
        <w:t>㙺숬뼰␤␭⍑䥇楂娮䙀䵂换㡬穘撘䭤却딯쉋㩍㭷塳㮮䫂乄쉎숸ㅓ쉪</w:t>
      </w:r>
      <w:r>
        <w:rPr/>
        <w:t>Ⱓ</w:t>
      </w:r>
      <w:r>
        <w:rPr/>
        <w:t>敋凍烍㯎䧂⥍婾숽⥇⬰쵑㦘썑唯轈渱塏儤䫂璮棍쉹⿂烂䋃畣쉟前슱</w:t>
      </w:r>
      <w:r>
        <w:rPr/>
        <w:t>⡎</w:t>
      </w:r>
      <w:r>
        <w:rPr/>
        <w:t>쉭ㅨ桒⑄⩄⥖䱥</w:t>
      </w:r>
      <w:r>
        <w:rPr/>
        <w:t>ⵏ</w:t>
      </w:r>
      <w:r>
        <w:rPr/>
        <w:t>倨㜨䉣璬煥匲⍳圳⥶硒쉙</w:t>
      </w:r>
      <w:r>
        <w:rPr/>
        <w:t>ꤲ</w:t>
      </w:r>
      <w:r>
        <w:rPr/>
        <w:t>漳䱘怬⩓抩噠卬䅞쉫⌮琵</w:t>
      </w:r>
      <w:r>
        <w:rPr/>
        <w:t>ꕢ⭖</w:t>
      </w:r>
      <w:r>
        <w:rPr/>
        <w:t>䆬껂䉤썢㙐䩪땲싂쉰悿佾棂漻숴献♭ꆣ灰皵쉮⩑⨷녰숷╤⍎⍯刲婾쉴堻㋂⦥칞汎弪洹㑱㝪〪眩轔兯伦穭䙴쉂쎥ꅌ⨪칺ㄺ⪬숪祮뭅劵쉴䴥ㅚ䒬╊쉺⥩忂掮㥑</w:t>
      </w:r>
      <w:r>
        <w:rPr/>
        <w:t>ꤦ⹎</w:t>
      </w:r>
      <w:r>
        <w:rPr/>
        <w:t>祟ꅔ横戭槂塀歖⼺睪猲╭䅔숮⑕쉾恩煭䠸⍈⫎獠쉋</w:t>
      </w:r>
      <w:r>
        <w:rPr/>
        <w:t>ꔺ</w:t>
      </w:r>
      <w:r>
        <w:rPr/>
        <w:t>曂獧傮䱨ꥵ♡祑</w:t>
      </w:r>
      <w:r>
        <w:rPr/>
        <w:t>꧂</w:t>
      </w:r>
      <w:r>
        <w:rPr/>
        <w:t>Ⳃ</w:t>
      </w:r>
      <w:r>
        <w:rPr/>
        <w:t>㞵숽忂ネ</w:t>
      </w:r>
      <w:r>
        <w:rPr/>
        <w:t>Ⳃ</w:t>
      </w:r>
      <w:r>
        <w:rPr/>
        <w:t>瓂䙧䇂습縮⿎坡桹㨤橁漲烂䨮╉䉊竂扬걎㨥癥捸樸捴㈪ㅰ</w:t>
      </w:r>
      <w:r>
        <w:rPr/>
        <w:t>Ⱜ</w:t>
      </w:r>
      <w:r>
        <w:rPr/>
        <w:t>㨭盂쉊ꥸ쉸垬帬⩚嫃</w:t>
      </w:r>
      <w:r>
        <w:rPr/>
        <w:t>ꖡ</w:t>
      </w:r>
      <w:r>
        <w:rPr/>
        <w:t>伶㪬啥䷎㵊䣂땡塑㝤칂䭎彁桒숶␬磂쉕⪥煆놏䥳쉴啶桏㑎걊⚮敘䍱숵徣⩃輭顚琨湬쉦轐⼦焴㓂ケ沩幔敹强砬♙慦硊瑅묫恎땇慺晾朻單⫂䨫녌攥㝪뼱顀⥑樬슏噟뼶싃勂䐻噒䡮</w:t>
      </w:r>
      <w:r>
        <w:rPr/>
        <w:t>ꕏ</w:t>
      </w:r>
      <w:r>
        <w:rPr/>
        <w:t>땆繇쉉轁曂是싂뭶䥩촪⸣彙滃쌥势㶘彎</w:t>
      </w:r>
      <w:r>
        <w:rPr/>
        <w:t>ꗂ</w:t>
      </w:r>
      <w:r>
        <w:rPr/>
        <w:t>㡉䍌숰깍쉥輴쉸갊哂⸭ꍺ皿䱉㌻䆮</w:t>
      </w:r>
      <w:r>
        <w:rPr/>
        <w:t>ꕢ</w:t>
      </w:r>
      <w:r>
        <w:rPr/>
        <w:t>쉅</w:t>
      </w:r>
      <w:r>
        <w:rPr/>
        <w:t>ⰳ</w:t>
      </w:r>
      <w:r>
        <w:rPr/>
        <w:t>䠵彥䃂睬⹔滂䵕卲</w:t>
      </w:r>
      <w:r>
        <w:rPr/>
        <w:t>⣂⪮</w:t>
      </w:r>
      <w:r>
        <w:rPr/>
        <w:t>ꌱ矂昪制</w:t>
      </w:r>
      <w:r>
        <w:rPr/>
        <w:t>ꕹ</w:t>
      </w:r>
      <w:r>
        <w:rPr/>
        <w:t>긤摃䦻啺囎揍充껂㌮쉄㕩穪攵潷卣惂䀪繵䱉匬䨪瑱瑵⧂</w:t>
      </w:r>
      <w:r>
        <w:rPr/>
        <w:t>ꦬ</w:t>
      </w:r>
      <w:r>
        <w:rPr/>
        <w:t>扣</w:t>
      </w:r>
      <w:r>
        <w:rPr/>
        <w:t>⡕Ⳃ</w:t>
      </w:r>
      <w:r>
        <w:rPr/>
        <w:t>쉸乘땍塂쉣♢掱䉾䡇睐憻獥슘旂輬㤳</w:t>
      </w:r>
      <w:r>
        <w:rPr/>
        <w:t>ꔯ</w:t>
      </w:r>
      <w:r>
        <w:rPr/>
        <w:t>녧㩵稨䔣㝷䩃燍顣⽣쉳⍕땣䅆礯䆏⪘攴佋忂싍碡窮⫂毂匹煕츽畇啗쌻恍乭䤩쉕썐影㬬欳⸨䣂浞勂넲爦周㑱걓슻牥ど㙨刬亿䁠䙢迂䊱㛂㕕깘</w:t>
      </w:r>
      <w:r>
        <w:rPr/>
        <w:t>ⵢ</w:t>
      </w:r>
      <w:r>
        <w:rPr/>
        <w:t>쉇ꅘ쉀䊡ヂ恈쉲泂녦䥰㨩㝦暡땤뭐倬䵒㵾留摅䣂썈圩䅊牞㕚洭녾ヂ慭毂쉱뽈呄䍙澘㩭㙅轲灍勍洣䪱뭰ꌱꍚ硴哂㩦⮮쉅츯頹</w:t>
      </w:r>
      <w:r>
        <w:rPr/>
        <w:t>Ⳃ</w:t>
      </w:r>
      <w:r>
        <w:rPr/>
        <w:t>䙥뾿♦쉣쉃◂抣硃匸䕥數摰怱숨杒懂敍䳂䔭㇂싂쉯榣垮漰悻㈤컂極㍾☹徬䥘싍쉡슘쉱䙫礦搣㈱帴뿂䄬껂숴쉙䁵㵚╆栤嗂䕀㉷㑄掵䵣婚留嘪朱犬ㅬ灣⵺␺䚘쉮淂亏䕥ㆮ걀儭녒㡧쉤컂</w:t>
      </w:r>
      <w:r>
        <w:rPr/>
        <w:t>⡶</w:t>
      </w:r>
      <w:r>
        <w:rPr/>
        <w:t>칪</w:t>
      </w:r>
      <w:r>
        <w:rPr/>
        <w:t>ꤻ</w:t>
      </w:r>
      <w:r>
        <w:rPr/>
        <w:t>券偳㴪⽲灴㈵剞</w:t>
      </w:r>
      <w:r>
        <w:rPr/>
        <w:t>⡷</w:t>
      </w:r>
      <w:r>
        <w:rPr/>
        <w:t>捃毂</w:t>
      </w:r>
      <w:r>
        <w:rPr/>
        <w:t>ꕍ</w:t>
      </w:r>
      <w:r>
        <w:rPr/>
        <w:t>숷憏セ偭祆쉓묭♳㍒涩땬弦㵅⥞椰禵뿂煂㏂숭</w:t>
      </w:r>
      <w:r>
        <w:rPr/>
        <w:t>ⱪ</w:t>
      </w:r>
      <w:r>
        <w:rPr/>
        <w:t>佬䩹煇⩱咻顃琩쉟␤㭭</w:t>
      </w:r>
      <w:r>
        <w:rPr/>
        <w:t>ⷂ</w:t>
      </w:r>
      <w:r>
        <w:rPr/>
        <w:t>쉫䭩幇⥚繙午㙥뭞柂䗂⯍곂姂慎扲倲치ꄰ</w:t>
      </w:r>
      <w:r>
        <w:rPr/>
        <w:t>⡳</w:t>
      </w:r>
      <w:r>
        <w:rPr/>
        <w:t>䱊⍈效䅰쉊礹⴯</w:t>
      </w:r>
      <w:r>
        <w:rPr/>
        <w:t>ꖩ</w:t>
      </w:r>
      <w:r>
        <w:rPr/>
        <w:t>넹⯂떵䴣슘녚漯䤱㥹</w:t>
      </w:r>
      <w:r>
        <w:rPr/>
        <w:t>⢣</w:t>
      </w:r>
      <w:r>
        <w:rPr/>
        <w:t>䑨䉳爤䈭칋</w:t>
      </w:r>
      <w:r>
        <w:rPr/>
        <w:t>ⱔ</w:t>
      </w:r>
      <w:r>
        <w:rPr/>
        <w:t>ⷂ</w:t>
      </w:r>
      <w:r>
        <w:rPr/>
        <w:t>놵桞丸㕪滎㝲떡녬煢牷숷㵬㞏㵵㌩ㅃ쉶港⶿⭓㡤彦䠪㉫䉤ꇂ乸䅌獙橇㭣␦繬쉀䈫浕㩴䝠ꏃ쉾⑈⨳넺㝎嗂呏⪩䙥⤽</w:t>
      </w:r>
      <w:r>
        <w:rPr/>
        <w:t>ꤦ</w:t>
      </w:r>
      <w:r>
        <w:rPr/>
        <w:t>歎⯂䴨㥟慦䶵ㄫ숭䅅㊬桀쉩爬恎㩲䭞쉪⥕剅湞䑓剙捡ⸯ⑂슮뾵ꇂ杰숬摔숵䍸㌨䤽嘽硏㢩眰嘪穋怤旂㝮弻</w:t>
      </w:r>
      <w:r>
        <w:rPr/>
        <w:t>Ⳃ</w:t>
      </w:r>
      <w:r>
        <w:rPr/>
        <w:t>싂믃ご쉮㌣㕐幾䇂䌯䬨ꄳ쵲숱䵧幀⩨听쏃⍂ꥦ</w:t>
      </w:r>
      <w:r>
        <w:rPr/>
        <w:t>ꤰ</w:t>
      </w:r>
      <w:r>
        <w:rPr/>
        <w:t>扱䄪⒘楆␪슡碏䅭剟癇硩㝷⹸皩묰ヂ㒩䆩숵㥕쌽㙠싃㝃쉐슿横䜥輮搳</w:t>
      </w:r>
      <w:r>
        <w:rPr/>
        <w:t>ⴹ</w:t>
      </w:r>
      <w:r>
        <w:rPr/>
        <w:t>㐴䵲</w:t>
      </w:r>
      <w:r>
        <w:rPr/>
        <w:t>ⵥ</w:t>
      </w:r>
      <w:r>
        <w:rPr/>
        <w:t>곂⪻惂塚牌奯癚䰊╋噖檥싂䑌②䝗牪ㆻ硖噅ㄳ削㑣潲숻네橏㍄㴪⪱녙쉪</w:t>
      </w:r>
      <w:r>
        <w:rPr/>
        <w:t>Ⱝ</w:t>
      </w:r>
      <w:r>
        <w:rPr/>
        <w:t>欯⴪恭땴㠲ꍢ䑅㒏㵥넷䉳㝬乑坆恏</w:t>
      </w:r>
      <w:r>
        <w:rPr/>
        <w:t>ꤻ</w:t>
      </w:r>
      <w:r>
        <w:rPr/>
        <w:t>况垻쉴㭳䵋⩋盂轭浹態쵠㝷呑彁㵘䨪浀ꥥ쉃坯぀믎づ晟⑆燂㞥⍚溘迂䑩剒</w:t>
      </w:r>
      <w:r>
        <w:rPr/>
        <w:t>꤬</w:t>
      </w:r>
      <w:r>
        <w:rPr/>
        <w:t>싂恓䁂汾깞䰱쉈䖏獢摤⥮䝫繵啯ꅢ⽮ㅀ㞿</w:t>
      </w:r>
      <w:r>
        <w:rPr/>
        <w:t>ⴱ</w:t>
      </w:r>
      <w:r>
        <w:rPr/>
        <w:t>놬⫂潓┦㮡䄦䨺⩴坕夦⍥恤ゥ兣睉㝔捠㈮㙦㯂卄</w:t>
      </w:r>
      <w:r>
        <w:rPr/>
        <w:t>꧂</w:t>
      </w:r>
      <w:r>
        <w:rPr/>
        <w:t>浡㕓䄳⩉浉㟂뭕䂣奡뾿㑓畀㡸侏⩑⧂䅦煗㞩祠넲献牢㙸挮</w:t>
      </w:r>
      <w:r>
        <w:rPr/>
        <w:t>ⵤ</w:t>
      </w:r>
      <w:r>
        <w:rPr/>
        <w:t>ㅅ㠣䜶슩碩找换幔䠸搨嘻⽞婺䧂┽种殏摸김桕㡃ㆣ쉙땕쵚ぅ啵</w:t>
      </w:r>
      <w:r>
        <w:rPr/>
        <w:t>ꕯ</w:t>
      </w:r>
      <w:r>
        <w:rPr/>
        <w:t>偌椲⩶싂札潢</w:t>
      </w:r>
      <w:r>
        <w:rPr/>
        <w:t>ⴰ</w:t>
      </w:r>
      <w:r>
        <w:rPr/>
        <w:t>挵䇎䰱硷爫䔥⻂쉡牤輫棂稻ㅍ㷂㕯쉞潭佮␶拍〉噤䄮枬㡔뗃䅤ㅺ兺ヂ縸繏슘晔启敖䐪䝧쉷爫䯂䬩ꅷ捯㵩䠲喿䰰</w:t>
      </w:r>
      <w:r>
        <w:rPr/>
        <w:t>⠨</w:t>
      </w:r>
      <w:r>
        <w:rPr/>
        <w:t>兇</w:t>
      </w:r>
      <w:r>
        <w:rPr/>
        <w:t>ⵖ</w:t>
      </w:r>
      <w:r>
        <w:rPr/>
        <w:t>呕╸⍺㭲숶潂㍸숬ꥮ♁砮</w:t>
      </w:r>
      <w:r>
        <w:rPr/>
        <w:t>ⷃ</w:t>
      </w:r>
      <w:r>
        <w:rPr/>
        <w:t>뇂⏂挩ね䅘ꍲ呫㡨</w:t>
      </w:r>
      <w:r>
        <w:rPr/>
        <w:t>Ȿ</w:t>
      </w:r>
      <w:r>
        <w:rPr/>
        <w:t>㐸뽥쉡㆘てꇂ硋兄嘪颏㜫灡싂⽎숴㵥疥땇婦㐲礣䝎䉌썑⭑瀩䥟㒥뭒㇂쉦セ</w:t>
      </w:r>
      <w:r>
        <w:rPr/>
        <w:t>ꤳ</w:t>
      </w:r>
      <w:r>
        <w:rPr/>
        <w:t>䔦♊뮻⩹煯쵔㓂佉汍煥䅯楢䭁栮㝤⛂⭃揂㵡츹䊵畬䍩쉮扌坆┬쵍勂儰心㪡爽⑉呶繊摊㥀깕뼺猵쉐䕏坁硗◎捨㗂⥓橳숻숴䑳䝓獃䇍⍒捚硳싍睵桰쉙敀</w:t>
      </w:r>
      <w:r>
        <w:rPr/>
        <w:t>ꦿ</w:t>
      </w:r>
      <w:r>
        <w:rPr/>
        <w:t>䉮쉚⽘獟垱㒥沏㐯䅕촳깹췎琳廂㷂㣂㥬氫奲䴷㜯㝞겥橉⼨晃灣䭐⬦朥凍娲祃═䨦䩓</w:t>
      </w:r>
      <w:r>
        <w:rPr/>
        <w:t>Ⱡ</w:t>
      </w:r>
      <w:r>
        <w:rPr/>
        <w:t>匭䪩坙䁀怣㝠뾣ㄩ㩄啖⑹玥㪘쉁⪬䥀㠲弪䘳꺵折쉕</w:t>
      </w:r>
      <w:r>
        <w:rPr/>
        <w:t>Ⱙ⌺</w:t>
      </w:r>
      <w:r>
        <w:rPr/>
        <w:t>桁奙迎⨱䁭⌬쵀</w:t>
      </w:r>
      <w:r>
        <w:rPr/>
        <w:t>ꦡ</w:t>
      </w:r>
      <w:r>
        <w:rPr/>
        <w:t>慑㕤䑩䬲⛂⽅敭願噒㷂㙀쉙㶥参땁轞辣潄</w:t>
      </w:r>
      <w:r>
        <w:rPr/>
        <w:t>ꕖ⧂</w:t>
      </w:r>
      <w:r>
        <w:rPr/>
        <w:t>숫쉄慴㉡⥙狍䑾䴦</w:t>
      </w:r>
      <w:r>
        <w:rPr/>
        <w:t>ꗂ</w:t>
      </w:r>
      <w:r>
        <w:rPr/>
        <w:t>撏쉆䕧睃癌娳㌷硕쉟䁎恟⍐扸橺</w:t>
      </w:r>
      <w:r>
        <w:rPr/>
        <w:t>ꕑ</w:t>
      </w:r>
      <w:r>
        <w:rPr/>
        <w:t>깸杳煕楮壂넻겵ꄱ썠止䥣渮Ⓜ飍頻䲻┺䨣䑗捊䁐⬴쉱沩쉮ꥵ넽⦵숬뭟沏纬</w:t>
      </w:r>
      <w:r>
        <w:rPr/>
        <w:t>ⵋ</w:t>
      </w:r>
      <w:r>
        <w:rPr/>
        <w:t>椸幸乊振䉮⹮姂䈹</w:t>
      </w:r>
      <w:r>
        <w:rPr/>
        <w:t>⠫</w:t>
      </w:r>
      <w:r>
        <w:rPr/>
        <w:t>夳愽딭숣车⽯┦썾绂ꌬ쉾怊畑㩶䐮⚮㘵쉤㤬㟂⑲䰳Ⓨ䉃佁爺쉤挰怹恘숳䝯숬</w:t>
      </w:r>
      <w:r>
        <w:rPr/>
        <w:t>⡃</w:t>
      </w:r>
      <w:r>
        <w:rPr/>
        <w:t>㨷狂晟</w:t>
      </w:r>
      <w:r>
        <w:rPr/>
        <w:t>꧂▩</w:t>
      </w:r>
      <w:r>
        <w:rPr/>
        <w:t>䩡塒쉧숶쉔숺ꎿ슣</w:t>
      </w:r>
      <w:r>
        <w:rPr/>
        <w:t>꧂</w:t>
      </w:r>
      <w:r>
        <w:rPr/>
        <w:t>揎☥奨㌪</w:t>
      </w:r>
      <w:r>
        <w:rPr/>
        <w:t>꧃</w:t>
      </w:r>
      <w:r>
        <w:rPr/>
        <w:t>搯係欸</w:t>
      </w:r>
      <w:r>
        <w:rPr/>
        <w:t>ⲵ</w:t>
      </w:r>
      <w:r>
        <w:rPr/>
        <w:t>兪碱쉄㑐瞥䬴䩋燂ꌰ渺湞䥌〩쉤⻂奧弱</w:t>
      </w:r>
      <w:r>
        <w:rPr/>
        <w:t>ⴳ</w:t>
      </w:r>
      <w:r>
        <w:rPr/>
        <w:t>뽑促㏂싂깚쉙庣㣂⽃⌳⏂⨮쉭쉳欲殘쉢㒻뭂半牣숶堽䙯硦썔溮꺣숽㤮䝉쉀깖썱女쉰彍싎潊녶㤥牠숤숶䘴癸</w:t>
      </w:r>
      <w:r>
        <w:rPr/>
        <w:t>ꕎ</w:t>
      </w:r>
      <w:r>
        <w:rPr/>
        <w:t>촥썃⻂䍟瑃쉥숨敹䕏眰楇轮쉠䔪쉃⪡䳂久⨯乄睸煢ㅀꍹ捩쉈䜶㋃⩞땘浤뭏㡄㧂䂱瑐顫顆䅗女ꍟ烍䩁噫䮥㵉싂☮䤯⩘숤䦱썤╥癱杤⨪䴯</w:t>
      </w:r>
      <w:r>
        <w:rPr/>
        <w:t>ꔳ</w:t>
      </w:r>
      <w:r>
        <w:rPr/>
        <w:t>걉숩總걄䕶氥⭔帴呃ㄨ⍃</w:t>
      </w:r>
      <w:r>
        <w:rPr/>
        <w:t>⠪</w:t>
      </w:r>
      <w:r>
        <w:rPr/>
        <w:t>冩䪩䇂㵳睫颱枮ꇂ額㵑⩺䝱♖榥곂㵃㍔甮槂㥋晤쏂⩟숤칶</w:t>
      </w:r>
      <w:r>
        <w:rPr/>
        <w:t>ꤻ</w:t>
      </w:r>
      <w:r>
        <w:rPr/>
        <w:t>㉣ヂ歋奧㖏⑨뭵쉃㷎捨婄䀯㙚檵乊种</w:t>
      </w:r>
      <w:r>
        <w:rPr/>
        <w:t>ⵙ</w:t>
      </w:r>
      <w:r>
        <w:rPr/>
        <w:t>礵珎㏂슥抣㩹䄵汤捙颩〰ㅅ橀㉆㯂ꥮ㌷쉨輹灾么㡋坋痂</w:t>
      </w:r>
      <w:r>
        <w:rPr/>
        <w:t>ꔫ</w:t>
      </w:r>
      <w:r>
        <w:rPr/>
        <w:t>慾⏂捙䩀畷慄⩫⨬녗滂㇂敶睅䉓뽖楊坏䜳슥䉕숤⹴廂⵸㍶㏍励唵殿뗂⨬䇂䎩扱祾幞䁁㩩儯䇂抡뼪⑐爣椣쉤⨱䳂弹김漶㬩뽠稥元祧畎繑쉨䷂榬捾噗潗놵獨뭦憮쉣㭹盂䚵㟂奞숸乬弪⹖습䥞䕢⮣㵾⸷殻쉠兢枱廂촤㩃で憱</w:t>
      </w:r>
      <w:r>
        <w:rPr/>
        <w:t>ⱘ</w:t>
      </w:r>
      <w:r>
        <w:rPr/>
        <w:t>塗</w:t>
      </w:r>
      <w:r>
        <w:rPr/>
        <w:t>ꦿ</w:t>
      </w:r>
      <w:r>
        <w:rPr/>
        <w:t>轾䪥熩䵬ㅄꥢ숴幐숺ꍣ乗㛂쌹侘䚮帳灩焽䆥⭚汎깋汏䉢睘碥敍䡈猸㝊</w:t>
      </w:r>
      <w:r>
        <w:rPr/>
        <w:t>ⵓ</w:t>
      </w:r>
      <w:r>
        <w:rPr/>
        <w:t>堮嘭浑뾣䩘ꍬ숱㇃丯溘兤辩㠪么瑭⽃潊庘䬫祃辵祩쵹参係⾮䀬㴻榩⩉䂏␣⭁轔䙌┶⹊</w:t>
      </w:r>
      <w:r>
        <w:rPr/>
        <w:t>ꔲ</w:t>
      </w:r>
      <w:r>
        <w:rPr/>
        <w:t>瘰濂ㆿ癨睕⨫冩䛂떻輵礦쉢繑썧䈮췎▣♨</w:t>
      </w:r>
      <w:r>
        <w:rPr/>
        <w:t>ⵊ</w:t>
      </w:r>
      <w:r>
        <w:rPr/>
        <w:t>桴㜪奙汅䉥⯂䝷督쵈쌸⯂믂㵄浂ꍰ婷噓幥䂩哂玏瀩쌯剡쉤祘㢮ꅾ倮瀺秂◂ꥷ干櫎촰恘㙦Ⓧ戽砶䱎勂䧃湵卍䀥怣뇂䧍땗牲幭捡辣칟䛃녒䥠枏瘱ꆘ⍪稫媱呗焳슮ꅕ㡫渳爥䘳た瑏〪幷땸䨊㦮땢걉飂坙⥭潚幈焽┪瘶恖挹㨸飂埂慫숵瀸橢妩숬奰垡儽顯㊮輶깦ꏂ⎣쉉ꇂ乨擂剶潨囂⭏</w:t>
      </w:r>
      <w:r>
        <w:rPr/>
        <w:t>ⷂ</w:t>
      </w:r>
      <w:r>
        <w:rPr/>
        <w:t>参纩⑪놩晟걍珎깅⩩⧎祒昪䮏怮据╗㥆杴劏婡㴳呕洫楮ㅐ</w:t>
      </w:r>
      <w:r>
        <w:rPr/>
        <w:t>ꔫ</w:t>
      </w:r>
      <w:r>
        <w:rPr/>
        <w:t>桏廂ꎬ煃厏琷輭⹂焤㵧⫂氪땳䴱ꍂ妮題썀噑秂숲땇㵌㨸淂噗♋帰偂儯繠ꍳ灕쉥竂㍂쉋瑠噰爯呥䱉䔪怸癢徵䔻Ⓜ㝀晠⏃䵡湊묱俍┨㑳䕑</w:t>
      </w:r>
      <w:r>
        <w:rPr/>
        <w:t>ⵐ</w:t>
      </w:r>
      <w:r>
        <w:rPr/>
        <w:t>椴ぢ汊䯂坃䂏</w:t>
      </w:r>
      <w:r>
        <w:rPr/>
        <w:t>⡘</w:t>
      </w:r>
      <w:r>
        <w:rPr/>
        <w:t>悻㡲㥍䪬쉔녣佀顰敏딳瘩</w:t>
      </w:r>
      <w:r>
        <w:rPr/>
        <w:t>꧂⤲</w:t>
      </w:r>
      <w:r>
        <w:rPr/>
        <w:t>쉕</w:t>
      </w:r>
      <w:r>
        <w:rPr/>
        <w:t>⡋</w:t>
      </w:r>
      <w:r>
        <w:rPr/>
        <w:t>㢵싎숮ㅟ⩮숥䉖婦쵷쉆䳂䁞䍧煫济☽憱攮猭䦘牸欸刵㉩㑓</w:t>
      </w:r>
      <w:r>
        <w:rPr/>
        <w:t>⡚⸸</w:t>
      </w:r>
      <w:r>
        <w:rPr/>
        <w:t>穲䱇愮썙忂噺</w:t>
      </w:r>
      <w:r>
        <w:rPr/>
        <w:t>⣂</w:t>
      </w:r>
      <w:r>
        <w:rPr/>
        <w:t>稳泂싂㐽㙀㡦湗参쉢뽈姎</w:t>
      </w:r>
      <w:r>
        <w:rPr/>
        <w:t>⠱</w:t>
      </w:r>
      <w:r>
        <w:rPr/>
        <w:t>㭃穓␶쉅㘪啧䥡싎싂뽡䇃䤫䉍到碏殏瀥參ꥦ뽚渴礻캡묶놬穹</w:t>
      </w:r>
      <w:r>
        <w:rPr/>
        <w:t>⠳</w:t>
      </w:r>
      <w:r>
        <w:rPr/>
        <w:t>䨲㵅朳</w:t>
      </w:r>
      <w:r>
        <w:rPr/>
        <w:t>⡐Ⱛ</w:t>
      </w:r>
      <w:r>
        <w:rPr/>
        <w:t>걍棍⥩煡䵑灈睅</w:t>
      </w:r>
      <w:r>
        <w:rPr/>
        <w:t>ⵔ</w:t>
      </w:r>
      <w:r>
        <w:rPr/>
        <w:t>剢㠫</w:t>
      </w:r>
      <w:r>
        <w:rPr/>
        <w:t>Ɽ</w:t>
      </w:r>
      <w:r>
        <w:rPr/>
        <w:t>瀴凃䚬滂䇂眸⍩ꍪ⍐뭖쉀딩␭敞㩖꥘⼩坊㑅녭昺䝊癀䧍㤪㨬㇂祔漯숤纡쉖숴穑䭗녋춮㘤幭煷飍敃卟썴㵦䭊垘堹㷎之㩘惂擂楘쉲斬쵖㐽呬窏</w:t>
      </w:r>
      <w:r>
        <w:rPr/>
        <w:t>⡥</w:t>
      </w:r>
      <w:r>
        <w:rPr/>
        <w:t>䄬戴歊株凂싍㵟</w:t>
      </w:r>
      <w:r>
        <w:rPr/>
        <w:t>ꕉ</w:t>
      </w:r>
      <w:r>
        <w:rPr/>
        <w:t>杗</w:t>
      </w:r>
      <w:r>
        <w:rPr/>
        <w:t>꧂</w:t>
      </w:r>
      <w:r>
        <w:rPr/>
        <w:t>祹⦘</w:t>
      </w:r>
      <w:r>
        <w:rPr/>
        <w:t>Ⲭ</w:t>
      </w:r>
      <w:r>
        <w:rPr/>
        <w:t>㭈楚⨺檮ㄲ㝢常숱⩕쉑轏癏숨</w:t>
      </w:r>
      <w:r>
        <w:rPr/>
        <w:t>ⴱ</w:t>
      </w:r>
      <w:r>
        <w:rPr/>
        <w:t>潾</w:t>
      </w:r>
      <w:r>
        <w:rPr/>
        <w:t>ꗂ</w:t>
      </w:r>
      <w:r>
        <w:rPr/>
        <w:t>礳⌰嘩◍砬瑲啕捤潡䉉쉞祡啘뭊㴳뿂숤뗂⾮숫㷂嗂绎㌰╬㐪瑌숭ㆵ乇偖㉷挹⩈轍㝦㌪砶쉞╓㝭男唰拂╈⛂潮怷浬숯⹞槂㯂갥䑁㵋ꎩ䍟䉢ꍸ嫂摔㭁⤦啈嫂㩌抱쉾窿暣㙰墩㴹扏ꇂ㦵潅坚⥫슿⵵悩숴땀⩩쉞敔㨦㫎⹓⵲故쉸冱䕷⍅녔顾燍摥걭⩚丮</w:t>
      </w:r>
      <w:r>
        <w:rPr/>
        <w:t>ꥅ</w:t>
      </w:r>
      <w:r>
        <w:rPr/>
        <w:t>슏洩碿癏哂숯㞮넸⽠뾘▣䣂㈹坸煔䍞繍쉐숽橕ꍨ浍畱彗䩢㑕扁浓顮旂呉止摍确㘪桯獅▏柂参㩙⴫䧂뭈䥱썒亏</w:t>
      </w:r>
      <w:r>
        <w:rPr/>
        <w:t>ꖥ</w:t>
      </w:r>
      <w:r>
        <w:rPr/>
        <w:t>㥌䕐硹祊幖灞뽘숣旃</w:t>
      </w:r>
      <w:r>
        <w:rPr/>
        <w:t>ꕅ</w:t>
      </w:r>
      <w:r>
        <w:rPr/>
        <w:t>㩔ㅩ獊漨땰䵏癘⥲幀쉴湏</w:t>
      </w:r>
      <w:r>
        <w:rPr/>
        <w:t>ꤺ</w:t>
      </w:r>
      <w:r>
        <w:rPr/>
        <w:t>犵⚏硓剃걦꥞庮砮싂⥕甊煬▥墱剌㙆䝡쉷넬숸㴰穇㩯珂扗⧎摠儫⺩㒏⑯╇깄⮩甯숹갤橙䈳曂撱ꥵ㑲카쉹</w:t>
      </w:r>
      <w:r>
        <w:rPr/>
        <w:t>ꕭ</w:t>
      </w:r>
      <w:r>
        <w:rPr/>
        <w:t>䨣⸹숥瑳繑搪搩ꄦ版⭒硏恴本</w:t>
      </w:r>
      <w:r>
        <w:rPr/>
        <w:t>Ⱟ</w:t>
      </w:r>
      <w:r>
        <w:rPr/>
        <w:t>䦩昵㕹䑟숭ㅴ숫숣⭊獞熻⹸㩣顉庬畠⍒</w:t>
      </w:r>
      <w:r>
        <w:rPr/>
        <w:t>ꤻ</w:t>
      </w:r>
      <w:r>
        <w:rPr/>
        <w:t>ね瑷䍪</w:t>
      </w:r>
      <w:r>
        <w:rPr/>
        <w:t>⡭</w:t>
      </w:r>
      <w:r>
        <w:rPr/>
        <w:t>ꆿ䣂䫂晦愬</w:t>
      </w:r>
      <w:r>
        <w:rPr/>
        <w:t>ꤲ</w:t>
      </w:r>
      <w:r>
        <w:rPr/>
        <w:t>熩佣啹</w:t>
      </w:r>
      <w:r>
        <w:rPr/>
        <w:t>⠩</w:t>
      </w:r>
      <w:r>
        <w:rPr/>
        <w:t>䡯渪凃㈪䜷傏縪ꅎ䐥숻呰獳繫ォ甦盂乏坚漻嚩♖싂䬳桔뮵啌硪慅䴮毂彭㕎⍕♳싂瑆兔쉎</w:t>
      </w:r>
      <w:r>
        <w:rPr/>
        <w:t>ꦬ</w:t>
      </w:r>
      <w:r>
        <w:rPr/>
        <w:t>彸걔썑搲揂숲類숵彀䊡㗂㩉䂡⻂干⩢㝹江㙈挨牃䰽漫㤽♭搷</w:t>
      </w:r>
      <w:r>
        <w:rPr/>
        <w:t>ⳃ</w:t>
      </w:r>
      <w:r>
        <w:rPr/>
        <w:t>没⭦㆏싂㈺⵪瑉噬䕋㨰潱帵쵹┰㮥춵搴숣⪱㝐</w:t>
      </w:r>
      <w:r>
        <w:rPr/>
        <w:t>ꥆ</w:t>
      </w:r>
      <w:r>
        <w:rPr/>
        <w:t>汴沥숨決䊩䧂㍎㣂氺䕳⹄䔨栯轃纏쉕캿㛂痂䩹ぬ숲佶쉙㡆</w:t>
      </w:r>
      <w:r>
        <w:rPr/>
        <w:t>Ⲯ</w:t>
      </w:r>
      <w:r>
        <w:rPr/>
        <w:t>牞⤬뇂啞⻂쉆弻䕯煩㈸㎩瓂䑣䡧㣂乎忂습▏㶘㛂楔숯撿夻楦乯㮥⍇ケ丯췂쉂愥쉧ꅱ㷂⩵뿂녧䅕촶砶ꄵ⑁㊬䀯扴⑨⍯牋쉶습坵挪珂</w:t>
      </w:r>
      <w:r>
        <w:rPr/>
        <w:t>⡕</w:t>
      </w:r>
      <w:r>
        <w:rPr/>
        <w:t>欣沱兟㓂깉☳㌰⏂</w:t>
      </w:r>
      <w:r>
        <w:rPr/>
        <w:t>ꕠ⎣</w:t>
      </w:r>
      <w:r>
        <w:rPr/>
        <w:t>쏎㭲䤪䘵쉔硘⵵轁氲㉃䥘抮氪墥䐯숩晅塥뭞겘㑺</w:t>
      </w:r>
      <w:r>
        <w:rPr/>
        <w:t>ꖩ</w:t>
      </w:r>
      <w:r>
        <w:rPr/>
        <w:t>扰㭐楞㩂☩ꍶ槂㚏恨쉃噓</w:t>
      </w:r>
      <w:r>
        <w:rPr/>
        <w:t>⣃</w:t>
      </w:r>
      <w:r>
        <w:rPr/>
        <w:t>皱⑑本泂䢵申熏꥘係䡤悻</w:t>
      </w:r>
      <w:r>
        <w:rPr/>
        <w:t>ⰸ⵹</w:t>
      </w:r>
      <w:r>
        <w:rPr/>
        <w:t>株긥止㑋㥸䕶彍넰㡊㵡쉕〪呆㘩䭱䑇唣咬䍕呹扚㩡쉺㯂㭒</w:t>
      </w:r>
      <w:r>
        <w:rPr/>
        <w:t>ꥎ</w:t>
      </w:r>
      <w:r>
        <w:rPr/>
        <w:t>曂䩯츫弴싎㋂睔瀳숲쉫帣䕫瞩쉘⍦䂵뼴檘⼵夨攪㩊뽌䍸偳㈲뽒⥗숥弰䤻噇뽘⩖⩩晌⴦唨ꇃ偟</w:t>
      </w:r>
      <w:r>
        <w:rPr/>
        <w:t>⣎</w:t>
      </w:r>
      <w:r>
        <w:rPr/>
        <w:t>䱤瀲睖縶녁쉓㭚㒩匹先싂催놱秂뽧绂唣뭞䙱뗎쉵䉃沏㵖亥㵂䎘⨹硤輺쉧㍫冿⿂慞⼮卙䭘稸⩞䪘㋍㯂ꍴ㕠㜻潢捉츱쉲㩯橀睐㘥癢桊嗂愱唽煆㡱癊䝚㟂昷걬晈颩╦춻堳䥈歲䉡㔫╱숥癬</w:t>
      </w:r>
      <w:r>
        <w:rPr/>
        <w:t>ꕤ</w:t>
      </w:r>
      <w:r>
        <w:rPr/>
        <w:t>种ꌪ制썆숶ㅒ溏⬥㓂硑䅸꺵穁溩頩</w:t>
      </w:r>
      <w:r>
        <w:rPr/>
        <w:t>ꕦ</w:t>
      </w:r>
      <w:r>
        <w:rPr/>
        <w:t>䬲怺䯂圦䉤朸形♭촻Ⓜ⭈䜪䥪㋂䁶楤쉫츸⥄䂩㔪쉟䥲儻䛃㑓畞癭噡櫂⒩棂㉌昽烂嘵堽ꍡ⥧⽯쵣權䥥╁桤嘣䐱⫃䪿䥐㭔彺㣃뼨㑊楖攰幈ㄭ廂ㅶ</w:t>
      </w:r>
      <w:r>
        <w:rPr/>
        <w:t>ꔶ</w:t>
      </w:r>
      <w:r>
        <w:rPr/>
        <w:t>䞬何⸪슿睡ㄨ</w:t>
      </w:r>
      <w:r>
        <w:rPr/>
        <w:t>Ⳃ</w:t>
      </w:r>
      <w:r>
        <w:rPr/>
        <w:t>埃</w:t>
      </w:r>
      <w:r>
        <w:rPr/>
        <w:t>ⲵ</w:t>
      </w:r>
      <w:r>
        <w:rPr/>
        <w:t>䓂捖㍴〉䫂⬻쉂땙</w:t>
      </w:r>
      <w:r>
        <w:rPr/>
        <w:t>ꕴ</w:t>
      </w:r>
      <w:r>
        <w:rPr/>
        <w:t>갺ꥮ쉔쉎넩女乑埂歳싂쉟㵺뽺晢곂</w:t>
      </w:r>
      <w:r>
        <w:rPr/>
        <w:t>꧂</w:t>
      </w:r>
      <w:r>
        <w:rPr/>
        <w:t>㭋숮걋歠ꌤ奶轌䁎呣圱䙔䬨仂ꄣ刣녶牘縲党瑬췍朸䁞䘻㇂瘰猦䖬稭㶿⬷测扌㜣䇂婳氦䌪故㠦彴夬颿䩨挤뭮睁숩嫍噆㖥䬴</w:t>
      </w:r>
      <w:r>
        <w:rPr/>
        <w:t>⠱</w:t>
      </w:r>
      <w:r>
        <w:rPr/>
        <w:t>敏婶坪♖⑺⎡</w:t>
      </w:r>
      <w:r>
        <w:rPr/>
        <w:t>⠬</w:t>
      </w:r>
      <w:r>
        <w:rPr/>
        <w:t>慍촪匨擎瑆楉⑇幂깪稻⬻䨮嗂潊ꅋ恒殩囂ㆩ䍗쉬㍹坆䃂煓</w:t>
      </w:r>
      <w:r>
        <w:rPr/>
        <w:t>⡶⬭</w:t>
      </w:r>
      <w:r>
        <w:rPr/>
        <w:t>䍹㜭橧獷츩㙃抡嘳窘䥯彴ず奓믂朻</w:t>
      </w:r>
      <w:r>
        <w:rPr/>
        <w:t>ꥄ</w:t>
      </w:r>
      <w:r>
        <w:rPr/>
        <w:t>ㅎ걫嗂䍏炩瑑湒扶剹榩昶䩉⸤輦</w:t>
      </w:r>
      <w:r>
        <w:rPr/>
        <w:t>ꤩ</w:t>
      </w:r>
      <w:r>
        <w:rPr/>
        <w:t>华敁⼲땓㭌玣操㩴㡅㜭</w:t>
      </w:r>
      <w:r>
        <w:rPr/>
        <w:t>ⰰ</w:t>
      </w:r>
      <w:r>
        <w:rPr/>
        <w:t>䜦䅵呲嘺⬤䵞愷䔭⨰䕟绂磂噀㡂牬䕐쉢囂梿飃刷䅸栴港쉧柂㤯䫂ㅟ摢䮩湓⻂澩숣ꥴ刹擂╢쉵皏쉙쉖狍灤硎砥汉灑쉔쉆急쉠䚻瘶쉡殩㢱뇂窿䥇あ⍷幑숣쉸䱟싂瘣幒</w:t>
      </w:r>
      <w:r>
        <w:rPr/>
        <w:t>꧂</w:t>
      </w:r>
      <w:r>
        <w:rPr/>
        <w:t>塱ど瑣煹仂㵵反䨻樵㝕⦘儳嚣繄歕</w:t>
      </w:r>
      <w:r>
        <w:rPr/>
        <w:t>ꤤ</w:t>
      </w:r>
      <w:r>
        <w:rPr/>
        <w:t>䭚촰䝷治쵬恠캮タ䞱䝫浕쉋繺⯂쉺쉁⨦桩썚祙䀯姂</w:t>
      </w:r>
      <w:r>
        <w:rPr/>
        <w:t>ꔭ</w:t>
      </w:r>
      <w:r>
        <w:rPr/>
        <w:t>湤樸武繤䡴䱏䨪塩䵾ㄵ䰵぀焱ㄬ䐥䡉潲塹쉺㕇劻慓</w:t>
      </w:r>
      <w:r>
        <w:rPr/>
        <w:t>ⱷ⩑</w:t>
      </w:r>
      <w:r>
        <w:rPr/>
        <w:t>ꔽ</w:t>
      </w:r>
      <w:r>
        <w:rPr/>
        <w:t>칷余睙淂用辘␦쉵氮懃碱曍䁘㥥</w:t>
      </w:r>
      <w:r>
        <w:rPr/>
        <w:t>ⵆ</w:t>
      </w:r>
      <w:r>
        <w:rPr/>
        <w:t>䋂㪿썕䬹㗂쉈䮩ꎿ⥍⩀灟绂녷杹╈뾩⥣䡰伵걳⼭抱쵊厮♥兙瀮촵㤹癘⍇䁩繘杕㬤偔</w:t>
      </w:r>
      <w:r>
        <w:rPr/>
        <w:t>꧂</w:t>
      </w:r>
      <w:r>
        <w:rPr/>
        <w:t>넹癸奀儳숤䭉ꥰ瑍⚿슮倯갲奙飂ꏂㅭ썠</w:t>
      </w:r>
      <w:r>
        <w:rPr/>
        <w:t>⠷Ⳃ</w:t>
      </w:r>
      <w:r>
        <w:rPr/>
        <w:t>飂㥃쉁䑅灮䎡汞⚩䈪㈰뮏杹亥焪琩飂뽇睖樬⽹쉖溘䍚〽ㄹ싂捵숻儶挤兂敫긵浵䅀扨칾䍋䚩潤㴽睞匫顖⭈썤꥚恌㮱⹤䒮瓎啥㵸䡟塒彋敡⩸栫ㅯ년㵺烎녳땎뭠슘燂珂촰辩䵁╕⸻䲩긩䥖彺䒩숱檱煏㊩穓㈤무皻䭱㟂呸㤹桘幮潢䇂㊬썦䚩</w:t>
      </w:r>
      <w:r>
        <w:rPr/>
        <w:t>ꤵ</w:t>
      </w:r>
      <w:r>
        <w:rPr/>
        <w:t>䁸倱ꄯ䑗⥒渱</w:t>
      </w:r>
      <w:r>
        <w:rPr/>
        <w:t>꧂</w:t>
      </w:r>
      <w:r>
        <w:rPr/>
        <w:t>瑥畆뽯瑫</w:t>
      </w:r>
      <w:r>
        <w:rPr/>
        <w:t>ⷂ</w:t>
      </w:r>
      <w:r>
        <w:rPr/>
        <w:t>珂⌷뽰愬땟쉧쉮쉡ば쉄樊伴兣</w:t>
      </w:r>
      <w:r>
        <w:rPr/>
        <w:t>⢥</w:t>
      </w:r>
      <w:r>
        <w:rPr/>
        <w:t>嗃睹</w:t>
      </w:r>
      <w:r>
        <w:rPr/>
        <w:t>ꦮ</w:t>
      </w:r>
      <w:r>
        <w:rPr/>
        <w:t>㑠帳睇ꥷ辵䱚䱣⯂兇摊䁧兲縬☺亏뽺묪单湺㡺㡧獤䥡겱ꍐ뽂坤녩녏⯂坵千쉖䥞割晪渲㜫䱐敌瑐瑕㕌숶⎮⬱䍅汾㆘燎憏⥫恏㥠灱⼩奄㔬⨸涮땓ꥮ濂⭄䵵䝶㡹㡶儮⸹わ桨⥀䁤묺坮깰䎮㤳桄煖◂䅷</w:t>
      </w:r>
      <w:r>
        <w:rPr/>
        <w:t>ꦣ</w:t>
      </w:r>
      <w:r>
        <w:rPr/>
        <w:t>噡쉳㯍主䡇嘺獆⤣硾为䇂</w:t>
      </w:r>
      <w:r>
        <w:rPr/>
        <w:t>ꤻ</w:t>
      </w:r>
      <w:r>
        <w:rPr/>
        <w:t>⡙</w:t>
      </w:r>
      <w:r>
        <w:rPr/>
        <w:t>㊘싂⥙焹깧썊单䧂儳쉎煯녑㐥숨慾摇⪡䱇뭊儱剴</w:t>
      </w:r>
      <w:r>
        <w:rPr/>
        <w:t>ꤻ</w:t>
      </w:r>
      <w:r>
        <w:rPr/>
        <w:t>㦡皬侘效塊㙡쉞稷售汓䱏⩋㠫땫㩞㝡䙵숪祒㞡檻싎湁瀰㡱喥瓂㎻뿃쉯䁯숻썳ꄶ쉺ꥦ乊さ元뽺♟⬰䵨癉䘣⧂煁玻䁤숺柎橶䅉㧂</w:t>
      </w:r>
      <w:r>
        <w:rPr/>
        <w:t>ꦱ</w:t>
      </w:r>
      <w:r>
        <w:rPr/>
        <w:t>昪걄勂泂昩ꆩ瘳所⬳</w:t>
      </w:r>
      <w:r>
        <w:rPr/>
        <w:t>ⱍ</w:t>
      </w:r>
      <w:r>
        <w:rPr/>
        <w:t>瓂숫䄦摒婩┳</w:t>
      </w:r>
      <w:r>
        <w:rPr/>
        <w:t>ꕸ</w:t>
      </w:r>
      <w:r>
        <w:rPr/>
        <w:t>㙉쉙䤲䀤ꍁ墡싂썺걏</w:t>
      </w:r>
      <w:r>
        <w:rPr/>
        <w:t>⢣</w:t>
      </w:r>
      <w:r>
        <w:rPr/>
        <w:t>⺏恱㆘彅⬤䙀</w:t>
      </w:r>
      <w:r>
        <w:rPr/>
        <w:t>ⶱ</w:t>
      </w:r>
      <w:r>
        <w:rPr/>
        <w:t>칳汒䘪迂縥毂뽷浢</w:t>
      </w:r>
      <w:r>
        <w:rPr/>
        <w:t>꥓</w:t>
      </w:r>
      <w:r>
        <w:rPr/>
        <w:t>戦光吪</w:t>
      </w:r>
      <w:r>
        <w:rPr/>
        <w:t>꧂</w:t>
      </w:r>
      <w:r>
        <w:rPr/>
        <w:t>䝖爹뗎</w:t>
      </w:r>
      <w:r>
        <w:rPr/>
        <w:t>ꔻ</w:t>
      </w:r>
      <w:r>
        <w:rPr/>
        <w:t>摒歲摅ꄤ묦⥈伴뿍⪏烂ꏂ⹔숪眫⪏䡘숪</w:t>
      </w:r>
      <w:r>
        <w:rPr/>
        <w:t>Ⱚ</w:t>
      </w:r>
      <w:r>
        <w:rPr/>
        <w:t>濂枵㉨瀥⽖⧂伥禡⤽啐⩠匦䂡〽</w:t>
      </w:r>
      <w:r>
        <w:rPr/>
        <w:t>⡈</w:t>
      </w:r>
      <w:r>
        <w:rPr/>
        <w:t>슿㕾</w:t>
      </w:r>
      <w:r>
        <w:rPr/>
        <w:t>ꕱ</w:t>
      </w:r>
      <w:r>
        <w:rPr/>
        <w:t>䍐</w:t>
      </w:r>
      <w:r>
        <w:rPr/>
        <w:t>⠩</w:t>
      </w:r>
      <w:r>
        <w:rPr/>
        <w:t>䡥ㄥ材琨㜭煪ㅲ㙘帩</w:t>
      </w:r>
      <w:r>
        <w:rPr/>
        <w:t>ꕅ</w:t>
      </w:r>
      <w:r>
        <w:rPr/>
        <w:t>栳숩砭す</w:t>
      </w:r>
      <w:r>
        <w:rPr/>
        <w:t>Ⳃ</w:t>
      </w:r>
      <w:r>
        <w:rPr/>
        <w:t>獦</w:t>
      </w:r>
      <w:r>
        <w:rPr/>
        <w:t>ⱗ</w:t>
      </w:r>
      <w:r>
        <w:rPr/>
        <w:t>朽</w:t>
      </w:r>
      <w:r>
        <w:rPr/>
        <w:t>Ɒ⨩</w:t>
      </w:r>
      <w:r>
        <w:rPr/>
        <w:t>䉰智쉁眥㥎淂싂䶮캿싂䩧䑢怳楄◂춘碬䎣㧎啩猵⩉彸浗㝂穥桢갳⾿꧎猱橄⩡깠礴甮頤䣂愦潕兢瑾걙㫂</w:t>
      </w:r>
      <w:r>
        <w:rPr/>
        <w:t>ꗂ④</w:t>
      </w:r>
      <w:r>
        <w:rPr/>
        <w:t>䨤槂姎敋㯂㨨傣兤㕪땎㔨息쉶氨䑖協</w:t>
      </w:r>
      <w:r>
        <w:rPr/>
        <w:t>ꥋ</w:t>
      </w:r>
      <w:r>
        <w:rPr/>
        <w:t>忂숱瑯响歌垱䁷⨪⒡⍙瞵</w:t>
      </w:r>
      <w:r>
        <w:rPr/>
        <w:t>ⷃ</w:t>
      </w:r>
      <w:r>
        <w:rPr/>
        <w:t>춏쉦祥碬偤䦣畔䧍䴷㍏辡慇⩶⥣灺㘵ㆱ䵳</w:t>
      </w:r>
      <w:r>
        <w:rPr/>
        <w:t>ꔶ</w:t>
      </w:r>
      <w:r>
        <w:rPr/>
        <w:t>뿂晕䨫⪵纩䭇乙㭷檿䘰䩌晱偤㝂⬲幏燂辥坲쏂滂쉱⫂穑Ⓙ䵆牆䧂⌭侘眪歂</w:t>
      </w:r>
      <w:r>
        <w:rPr/>
        <w:t>ꕴ⪮</w:t>
      </w:r>
      <w:r>
        <w:rPr/>
        <w:t>ꌲ兂轧</w:t>
      </w:r>
      <w:r>
        <w:rPr/>
        <w:t>ꦘ</w:t>
      </w:r>
      <w:r>
        <w:rPr/>
        <w:t>癈矂倭⨺㶮啰격㒿䌪呋渳本쉋싂</w:t>
      </w:r>
      <w:r>
        <w:rPr/>
        <w:t>ꕙ</w:t>
      </w:r>
      <w:r>
        <w:rPr/>
        <w:t>奦⬪䟂ꍾ礤뼵唹摂浹榮未䃂녞歚䌹숱㯃垡䝃㛂㥌쉁묻⩱硂쉀䴦愣勂焷坞㩶幒滎㍒⨪㭠슣⺥摰숱硞湺쵳攪녗乣偑쌴겡煆㈥塰哂㩷曂</w:t>
      </w:r>
      <w:r>
        <w:rPr/>
        <w:t>⡋▘</w:t>
      </w:r>
      <w:r>
        <w:rPr/>
        <w:t>녵础囂伸숭⦏侬洪杩噅쉏慐乏⭴㏂</w:t>
      </w:r>
      <w:r>
        <w:rPr/>
        <w:t>꧂</w:t>
      </w:r>
      <w:r>
        <w:rPr/>
        <w:t>恴爊␪妏ㅹ뭘숭䡺漪␣ㄫ숹澏䥲廂噢卐ㄪ</w:t>
      </w:r>
      <w:r>
        <w:rPr/>
        <w:t>꤫</w:t>
      </w:r>
      <w:r>
        <w:rPr/>
        <w:t>煡</w:t>
      </w:r>
      <w:r>
        <w:rPr/>
        <w:t>ⰶ</w:t>
      </w:r>
      <w:r>
        <w:rPr/>
        <w:t>㥰冮㗂쉩䞬㌱</w:t>
      </w:r>
      <w:r>
        <w:rPr/>
        <w:t>⠲⑗</w:t>
      </w:r>
      <w:r>
        <w:rPr/>
        <w:t>䝆牡輦춮㵅칁⾏㕘婶畊⯃숣</w:t>
      </w:r>
      <w:r>
        <w:rPr/>
        <w:t>ꕪ</w:t>
      </w:r>
      <w:r>
        <w:rPr/>
        <w:t>挻</w:t>
      </w:r>
      <w:r>
        <w:rPr/>
        <w:t>ꕦ</w:t>
      </w:r>
      <w:r>
        <w:rPr/>
        <w:t>轪숦싂傩穧</w:t>
      </w:r>
      <w:r>
        <w:rPr/>
        <w:t>ꕭ</w:t>
      </w:r>
      <w:r>
        <w:rPr/>
        <w:t>湞</w:t>
      </w:r>
      <w:r>
        <w:rPr/>
        <w:t>ꔮ</w:t>
      </w:r>
      <w:r>
        <w:rPr/>
        <w:t>슱種䍫</w:t>
      </w:r>
      <w:r>
        <w:rPr/>
        <w:t>⣂⯂</w:t>
      </w:r>
      <w:r>
        <w:rPr/>
        <w:t>浉䬩檵</w:t>
      </w:r>
    </w:p>
    <w:p>
      <w:pPr>
        <w:pStyle w:val="PreformattedText"/>
        <w:bidi w:val="0"/>
        <w:spacing w:before="0" w:after="0"/>
        <w:jc w:val="left"/>
        <w:rPr/>
      </w:pPr>
      <w:r>
        <w:rPr/>
        <w:t>㓎穅殣㶥祅䱸䌤䞡긲⫂쉈깣㘹</w:t>
      </w:r>
      <w:r>
        <w:rPr/>
        <w:t>ⴱ</w:t>
      </w:r>
      <w:r>
        <w:rPr/>
        <w:t>眮쵯澡㧂䈥</w:t>
      </w:r>
      <w:r>
        <w:rPr/>
        <w:t>Ⱳ</w:t>
      </w:r>
      <w:r>
        <w:rPr/>
        <w:t>兘숩惂믂擂</w:t>
      </w:r>
      <w:r>
        <w:rPr/>
        <w:t>ꦘ</w:t>
      </w:r>
      <w:r>
        <w:rPr/>
        <w:t>딹㌻⫂穳稺奨慩泂倣倮㬯啐䬻䴻娮㉡</w:t>
      </w:r>
      <w:r>
        <w:rPr/>
        <w:t>ⷍ</w:t>
      </w:r>
      <w:r>
        <w:rPr/>
        <w:t>畎쉑楷ぇ伬갩쵓䕠桙䯂睰</w:t>
      </w:r>
      <w:r>
        <w:rPr/>
        <w:t>ⱅ</w:t>
      </w:r>
      <w:r>
        <w:rPr/>
        <w:t>쵩뽤剩</w:t>
      </w:r>
      <w:r>
        <w:rPr/>
        <w:t>ⴣ</w:t>
      </w:r>
      <w:r>
        <w:rPr/>
        <w:t>卟㙰牰愣恴偘숦哂숱䖏☩䠲㉳쉠쉘䨽㕧떥㘽⦣䋃䡊揂䆡칠쌹煢楱ꍹ囂⨭憏噺</w:t>
      </w:r>
      <w:r>
        <w:rPr/>
        <w:t>ꔩ</w:t>
      </w:r>
      <w:r>
        <w:rPr/>
        <w:t>㩚䑑㉁娳깈걧䕋㐤恥啮딷땸塪</w:t>
      </w:r>
      <w:r>
        <w:rPr/>
        <w:t>Ⳃ</w:t>
      </w:r>
      <w:r>
        <w:rPr/>
        <w:t>乑㤷䩋甫瑞爪때녾ぶ걀</w:t>
      </w:r>
      <w:r>
        <w:rPr/>
        <w:t>ⴥ</w:t>
      </w:r>
      <w:r>
        <w:rPr/>
        <w:t>悿汞拂呩츷湴捘檏乢㑏噐䙪啤䑑쉾</w:t>
      </w:r>
      <w:r>
        <w:rPr/>
        <w:t>ⴰ⌰</w:t>
      </w:r>
      <w:r>
        <w:rPr/>
        <w:t>繈칎嗂䇂穎⪡抡뮏</w:t>
      </w:r>
      <w:r>
        <w:rPr/>
        <w:t>ⶵꗍ</w:t>
      </w:r>
      <w:r>
        <w:rPr/>
        <w:t>灇䎘卋䡎囂</w:t>
      </w:r>
      <w:r>
        <w:rPr/>
        <w:t>ⰳ</w:t>
      </w:r>
      <w:r>
        <w:rPr/>
        <w:t>喿숵片䫂瞣彭㖬佊幀獒杭㡹⹓嗂倭뼥ꍊ徱䐥㩵彭⽭徬矂䉉䡉强畈㉒</w:t>
      </w:r>
      <w:r>
        <w:rPr/>
        <w:t>⡵</w:t>
      </w:r>
      <w:r>
        <w:rPr/>
        <w:t>ꍯ┪츩㣂橦捲䌬慮䀣䲩䏂</w:t>
      </w:r>
      <w:r>
        <w:rPr/>
        <w:t>ⴭ</w:t>
      </w:r>
      <w:r>
        <w:rPr/>
        <w:t>楾噧쵍슥䰦</w:t>
      </w:r>
      <w:r>
        <w:rPr/>
        <w:t>ꥃ</w:t>
      </w:r>
      <w:r>
        <w:rPr/>
        <w:t>獏⽂彸影㩌湀㑂䚩櫂㵑乁䏃祠ꥶ㔴剫槂캮䭥⩗⑞슱꥗숲⯂撡稹싎慨澱㭁䕋堥焦淂偃㡌着頱쉗㖮仂湥晤</w:t>
      </w:r>
      <w:r>
        <w:rPr/>
        <w:t>ꥈ⩏♃</w:t>
      </w:r>
      <w:r>
        <w:rPr/>
        <w:t>潅犩轴硸㜨て剗㖻♁⫃佮칕弤㖣捦璘㢬汫</w:t>
      </w:r>
      <w:r>
        <w:rPr/>
        <w:t>ꕵ</w:t>
      </w:r>
      <w:r>
        <w:rPr/>
        <w:t>剐䰲㭒画쉧㓂利幉숫煀쉒㭴쉆숭</w:t>
      </w:r>
      <w:r>
        <w:rPr/>
        <w:t>ꥆ</w:t>
      </w:r>
      <w:r>
        <w:rPr/>
        <w:t>汎渪睨漪眣牢쉪䨣こⓂ썹併쵊氦㷂復竂㭏恁쉗橆㓂ぞ剒協杴甪劵깱</w:t>
      </w:r>
      <w:r>
        <w:rPr/>
        <w:t>ⰽ</w:t>
      </w:r>
      <w:r>
        <w:rPr/>
        <w:t>湭㍃⩬싂䝦</w:t>
      </w:r>
      <w:r>
        <w:rPr/>
        <w:t>ꗂ</w:t>
      </w:r>
      <w:r>
        <w:rPr/>
        <w:t>啯쉊숰㌲入䕦ヂ⸴樴猬懍顁卂䉙쉕枘戥彂ꇂ뿂祱睯䝑㵚䈣䠽刷⼥顠圤煳䧃祌㔵勎숶</w:t>
      </w:r>
      <w:r>
        <w:rPr/>
        <w:t>ꕎ</w:t>
      </w:r>
      <w:r>
        <w:rPr/>
        <w:t>㵁䡭슮煤</w:t>
      </w:r>
      <w:r>
        <w:rPr/>
        <w:t>⡘</w:t>
      </w:r>
      <w:r>
        <w:rPr/>
        <w:t>갱㭫녏潸垿旂练걎盂捊侩獱㐰</w:t>
      </w:r>
      <w:r>
        <w:rPr/>
        <w:t>ꔲ</w:t>
      </w:r>
      <w:r>
        <w:rPr/>
        <w:t>剦䓃슻⍁汾䭫♴䅢輭洪ꏂ〦秂秂嚮繕嗎䖿䀳砯惍ꏂ쉹썬⭈湄捈兌瀰㏂瓂츪墮걥ꅷ頲働⸽猷㭳殬㙧䩏䵑ㅺ쉅奁㯎㓍䵍</w:t>
      </w:r>
      <w:r>
        <w:rPr/>
        <w:t>ꗂ</w:t>
      </w:r>
      <w:r>
        <w:rPr/>
        <w:t>㙳欨眵係獶稤敥〩숱圫婬伳曃</w:t>
      </w:r>
      <w:r>
        <w:rPr/>
        <w:t>⠪</w:t>
      </w:r>
      <w:r>
        <w:rPr/>
        <w:t>厩쉀⿎묺㧂唽</w:t>
      </w:r>
      <w:r>
        <w:rPr/>
        <w:t>⠴⶿</w:t>
      </w:r>
      <w:r>
        <w:rPr/>
        <w:t>楢畔偈怱㒘〳慁偁ꌊ⫂쉫♅䝣䄫ꅳ쉰㉺䡯欪</w:t>
      </w:r>
      <w:r>
        <w:rPr/>
        <w:t>ꕹ</w:t>
      </w:r>
      <w:r>
        <w:rPr/>
        <w:t>ㅂ㤣</w:t>
      </w:r>
      <w:r>
        <w:rPr/>
        <w:t>⢘</w:t>
      </w:r>
      <w:r>
        <w:rPr/>
        <w:t>潥⑖⬭䨸婀⹷</w:t>
      </w:r>
      <w:r>
        <w:rPr/>
        <w:t>ⲿ</w:t>
      </w:r>
      <w:r>
        <w:rPr/>
        <w:t>潗毂䌬㐸♕쉹幘匯㵷竎撡睞㟂⧂⍧넶佷畸䝏</w:t>
      </w:r>
      <w:r>
        <w:rPr/>
        <w:t>ꤹ</w:t>
      </w:r>
      <w:r>
        <w:rPr/>
        <w:t>䕐㖘쉊쉎礸⑙썮塖䱨숱슩繕싃⻂慎䨸摬</w:t>
      </w:r>
      <w:r>
        <w:rPr/>
        <w:t>⡖</w:t>
      </w:r>
      <w:r>
        <w:rPr/>
        <w:t>㕋䩲䆵㍳숰硠쉰㫂忂捈䫂儣弪</w:t>
      </w:r>
      <w:r>
        <w:rPr/>
        <w:t>ꤰ</w:t>
      </w:r>
      <w:r>
        <w:rPr/>
        <w:t>䁺ꍕ칊盃</w:t>
      </w:r>
      <w:r>
        <w:rPr/>
        <w:t>ⰽ</w:t>
      </w:r>
      <w:r>
        <w:rPr/>
        <w:t>全ꅍい䑚㭑㥶公䁂슡뽧ꥩ塚</w:t>
      </w:r>
      <w:r>
        <w:rPr/>
        <w:t>⣂Ⱳ</w:t>
      </w:r>
      <w:r>
        <w:rPr/>
        <w:t>猳⛍到櫂兓</w:t>
      </w:r>
      <w:r>
        <w:rPr/>
        <w:t>⠪</w:t>
      </w:r>
      <w:r>
        <w:rPr/>
        <w:t>쌦晲썢䕔礩灎呍ㅉ矂㡉嗂ꄫ噟⨵稺幧灶㴯䥇</w:t>
      </w:r>
      <w:r>
        <w:rPr/>
        <w:t>ꤲ</w:t>
      </w:r>
      <w:r>
        <w:rPr/>
        <w:t>걵䁰쉲⑦䬰頣㡄</w:t>
      </w:r>
      <w:r>
        <w:rPr/>
        <w:t>ꕁ</w:t>
      </w:r>
      <w:r>
        <w:rPr/>
        <w:t>〣</w:t>
      </w:r>
      <w:r>
        <w:rPr/>
        <w:t>⣃</w:t>
      </w:r>
      <w:r>
        <w:rPr/>
        <w:t>㭍牘卐䭍䥐⨻旂恾⩾埂疬䭴䝗쉩</w:t>
      </w:r>
      <w:r>
        <w:rPr/>
        <w:t>ꔭ</w:t>
      </w:r>
      <w:r>
        <w:rPr/>
        <w:t>䀶奥쉗偤䰴ㅡ걫⨳矂숯</w:t>
      </w:r>
      <w:r>
        <w:rPr/>
        <w:t>ꤰ⍠</w:t>
      </w:r>
      <w:r>
        <w:rPr/>
        <w:t>橍䙉獲㐥㙞幀汖⺩〪盂쉯㵅楤獉┺测椥ㄹꌵ㫂幥ꇂ⩺煉䐵呥</w:t>
      </w:r>
      <w:r>
        <w:rPr/>
        <w:t>ꕫ</w:t>
      </w:r>
      <w:r>
        <w:rPr/>
        <w:t>呍琹䃂砪眪☪⵱朣啧슡穰䜨싂朹其걧夤泂亵㵾㑋㍄</w:t>
      </w:r>
      <w:r>
        <w:rPr/>
        <w:t>ꦡ⩏</w:t>
      </w:r>
      <w:r>
        <w:rPr/>
        <w:t>슥䏂䦵쉉刺꥚奂칕䜷唻畆䱄⭡쉪쉈䤬㇂쉯⸭潚辮㠱</w:t>
      </w:r>
      <w:r>
        <w:rPr/>
        <w:t>ꥉ</w:t>
      </w:r>
      <w:r>
        <w:rPr/>
        <w:t>澣⽓뿂埂母쉒塥놮꺿</w:t>
      </w:r>
      <w:r>
        <w:rPr/>
        <w:t>Ɑ</w:t>
      </w:r>
      <w:r>
        <w:rPr/>
        <w:t>盂⭹ォ圹㠣浱壂兲䁸暵싂걵矂㧂⥾㥎嘮쉚㠯儽㩇겘쉮䡠敫ꅘ愳圭䵳僎╧긱숤╫帪焵㩇坩</w:t>
      </w:r>
      <w:r>
        <w:rPr/>
        <w:t>ꗂ</w:t>
      </w:r>
      <w:r>
        <w:rPr/>
        <w:t>墡ꄮ㯃</w:t>
      </w:r>
      <w:r>
        <w:rPr/>
        <w:t>ⱂ</w:t>
      </w:r>
      <w:r>
        <w:rPr/>
        <w:t>쉯䅞樯㌴쉬繦彌柂搤輻䃂㭣䓂숰ꍚ濃勎浹牁牮摅䱨⸣쉈⩊偯壃</w:t>
      </w:r>
      <w:r>
        <w:rPr/>
        <w:t>ⷂ</w:t>
      </w:r>
      <w:r>
        <w:rPr/>
        <w:t>碻浧☦⨹㝰㝷㉭䢥⼯⛂㨰冡숣ꥠ从歩呌瞵슏컂矂싍⎣㠫唰쵤硌乴쉥䍀⤷</w:t>
      </w:r>
      <w:r>
        <w:rPr/>
        <w:t>ꤲ</w:t>
      </w:r>
      <w:r>
        <w:rPr/>
        <w:t>䜲쉺䱐쉥车녏䇂묦䓂㭤䑑㕐䉐길䧂␪瀷숯㡟啓噋䍞쵄숬愷숰湧榵绎敊쉺樭ꎘ</w:t>
      </w:r>
      <w:r>
        <w:rPr/>
        <w:t>Ⳃ</w:t>
      </w:r>
      <w:r>
        <w:rPr/>
        <w:t>偰녢䡉ꇃ摔쎡怱嘻匨䳂圥歳㇂塘乫</w:t>
      </w:r>
      <w:r>
        <w:rPr/>
        <w:t>ꕌ</w:t>
      </w:r>
      <w:r>
        <w:rPr/>
        <w:t>㷂㤪㩱䑗癎㉬숭渫녡㍃ꌣ䙏싍啎扙쉢绂</w:t>
      </w:r>
      <w:r>
        <w:rPr/>
        <w:t>ꕶ</w:t>
      </w:r>
      <w:r>
        <w:rPr/>
        <w:t>깪丵㵍婖繢擂樹协畱촽긳ꏂ</w:t>
      </w:r>
      <w:r>
        <w:rPr/>
        <w:t>⡩</w:t>
      </w:r>
      <w:r>
        <w:rPr/>
        <w:t>䝖쵏劏類녔☣䅐⧂憥⽂⑀內䡥㝠숹⭸춵⾱㦮呯⩖</w:t>
      </w:r>
      <w:r>
        <w:rPr/>
        <w:t>ⵣ</w:t>
      </w:r>
      <w:r>
        <w:rPr/>
        <w:t>轠⸸づ㕃</w:t>
      </w:r>
      <w:r>
        <w:rPr/>
        <w:t>Ⱟ┫⛂</w:t>
      </w:r>
      <w:r>
        <w:rPr/>
        <w:t>欰扂浃杅〽末䞘쉆〸뼮ꥬ䥷摣湫ぐ轱</w:t>
      </w:r>
      <w:r>
        <w:rPr/>
        <w:t>ⲵ</w:t>
      </w:r>
      <w:r>
        <w:rPr/>
        <w:t>顯䊘쏎</w:t>
      </w:r>
      <w:r>
        <w:rPr/>
        <w:t>ⱀ</w:t>
      </w:r>
      <w:r>
        <w:rPr/>
        <w:t>猻</w:t>
      </w:r>
      <w:r>
        <w:rPr/>
        <w:t>ꦮ</w:t>
      </w:r>
      <w:r>
        <w:rPr/>
        <w:t>䩫汞敀牺穾뽷椪㫍吮問塏獦♒ꍑ쉌</w:t>
      </w:r>
      <w:r>
        <w:rPr/>
        <w:t>ꕂ</w:t>
      </w:r>
      <w:r>
        <w:rPr/>
        <w:t>䐱쉯⥵櫂碡櫂</w:t>
      </w:r>
      <w:r>
        <w:rPr/>
        <w:t>Ⱛ</w:t>
      </w:r>
      <w:r>
        <w:rPr/>
        <w:t>禘</w:t>
      </w:r>
      <w:r>
        <w:rPr/>
        <w:t>ꔩ</w:t>
      </w:r>
      <w:r>
        <w:rPr/>
        <w:t>个⩯쉆敵뼵䍕ꄪ䙾乁渻桑</w:t>
      </w:r>
      <w:r>
        <w:rPr/>
        <w:t>Ⰺ</w:t>
      </w:r>
      <w:r>
        <w:rPr/>
        <w:t>㜷䍔䈶坡㉨嘤䍐偫㙍숸烂䀺灳㙪轹桖憬싍平项拂⒬</w:t>
      </w:r>
      <w:r>
        <w:rPr/>
        <w:t>⡄</w:t>
      </w:r>
      <w:r>
        <w:rPr/>
        <w:t>䙙㨸ㅨ伹頥䗃癤輺䤽殿恖䵪</w:t>
      </w:r>
      <w:r>
        <w:rPr/>
        <w:t>ⱀ</w:t>
      </w:r>
      <w:r>
        <w:rPr/>
        <w:t>䅓䦩䭫呣漣㛂轙狍砱欷惂⹳䭮</w:t>
      </w:r>
      <w:r>
        <w:rPr/>
        <w:t>꧂</w:t>
      </w:r>
      <w:r>
        <w:rPr/>
        <w:t>坡夻㇂숹㫂歱ꅗ㕢浍瑙</w:t>
      </w:r>
      <w:r>
        <w:rPr/>
        <w:t>ꤪ</w:t>
      </w:r>
      <w:r>
        <w:rPr/>
        <w:t>䘺椷墡䡰操竂轵㜶弬⩪䏂⵵恕呞儻㭲浦</w:t>
      </w:r>
      <w:r>
        <w:rPr/>
        <w:t>ⵗ</w:t>
      </w:r>
      <w:r>
        <w:rPr/>
        <w:t>䩑挸夦䔻䝑쉶䕙恭쵌埃</w:t>
      </w:r>
      <w:r>
        <w:rPr/>
        <w:t>ꦘ</w:t>
      </w:r>
      <w:r>
        <w:rPr/>
        <w:t>浱⒣橦橀㷂䲵穌樰天⪱쉄䄶琰⸮䗃樳㵡縥숻总㛂繒㩭땲䀭轋썃㠦㑖䑁껂漽爤쉟묳㝞㭋顬䡳㩕ꎣ眷쉡㍰瑮⹇㝬䵁㤦</w:t>
      </w:r>
      <w:r>
        <w:rPr/>
        <w:t>ꥈ</w:t>
      </w:r>
      <w:r>
        <w:rPr/>
        <w:t>㧂华稯㕺⭬ꅹ뼹</w:t>
      </w:r>
      <w:r>
        <w:rPr/>
        <w:t>⣂</w:t>
      </w:r>
      <w:r>
        <w:rPr/>
        <w:t>倰獏췃</w:t>
      </w:r>
      <w:r>
        <w:rPr/>
        <w:t>ⱍ</w:t>
      </w:r>
      <w:r>
        <w:rPr/>
        <w:t>쉡녍嗍佱啈숱慱䨷渲</w:t>
      </w:r>
      <w:r>
        <w:rPr/>
        <w:t>⡇</w:t>
      </w:r>
      <w:r>
        <w:rPr/>
        <w:t>㥯灧䅠辻┽䍏䊬佊䱩㇂璵⭀㉨瑢㘤伨껂ꄥ쉂債⸤숷슘⭓昫싂걹☪싂쵩漴</w:t>
      </w:r>
      <w:r>
        <w:rPr/>
        <w:t>⡦␹Ⳃ</w:t>
      </w:r>
      <w:r>
        <w:rPr/>
        <w:t>亻垩㠩砤ㅑ稣䠬</w:t>
      </w:r>
      <w:r>
        <w:rPr/>
        <w:t>ꕓ</w:t>
      </w:r>
      <w:r>
        <w:rPr/>
        <w:t>쵧㙶㴩㦏圮禡㙕潈潩䕴쉩䒮⸭䉇뽔䉀伶╢썚䙾⩶僂㵥⤽辡㢏顁窩働揂쉰쉏噕啩䍚䉏⬰</w:t>
      </w:r>
      <w:r>
        <w:rPr/>
        <w:t>ꦣ</w:t>
      </w:r>
      <w:r>
        <w:rPr/>
        <w:t>䡡橏漩䴮䩺䑯컂卮㡾⩢</w:t>
      </w:r>
      <w:r>
        <w:rPr/>
        <w:t>ⱏ</w:t>
      </w:r>
      <w:r>
        <w:rPr/>
        <w:t>㭂橠縳䵙浠㬺䶿楁珂</w:t>
      </w:r>
      <w:r>
        <w:rPr/>
        <w:t>ꤻ</w:t>
      </w:r>
      <w:r>
        <w:rPr/>
        <w:t>敞勎싍夹썮䩎쵱淂䁧㡑㈨쉋䭤楊呎⹮潃氰涮갯쉦</w:t>
      </w:r>
      <w:r>
        <w:rPr/>
        <w:t>ⲩ</w:t>
      </w:r>
      <w:r>
        <w:rPr/>
        <w:t>祺⤭穯偋겻쉖浌娤쉐怬柂⪘놿뽋㦵뼶顺䯂繌㘮ꍾ睉桒瑈辡䱦獨牑슩</w:t>
      </w:r>
      <w:r>
        <w:rPr/>
        <w:t>Ⳃ</w:t>
      </w:r>
      <w:r>
        <w:rPr/>
        <w:t>娮䕄繣奪瑺䌲䄰⼺〽婾卟캬ꏂꅊ兙た䶿⽮㖘쉹⑺㍧▬칳㭦</w:t>
      </w:r>
      <w:r>
        <w:rPr/>
        <w:t>⠵</w:t>
      </w:r>
      <w:r>
        <w:rPr/>
        <w:t>幷祑슿㘲</w:t>
      </w:r>
      <w:r>
        <w:rPr/>
        <w:t>⣂</w:t>
      </w:r>
      <w:r>
        <w:rPr/>
        <w:t>奏恕䮩砫绂䩹甭䒩爮慳瑉婐䁫䙫瓂䙳䑹㷂祡⫂싎䕕汭쉌䒱</w:t>
      </w:r>
      <w:r>
        <w:rPr/>
        <w:t>Ⱓ</w:t>
      </w:r>
      <w:r>
        <w:rPr/>
        <w:t>時㭊穧</w:t>
      </w:r>
      <w:r>
        <w:rPr/>
        <w:t>⡧</w:t>
      </w:r>
      <w:r>
        <w:rPr/>
        <w:t>슣녤䐥䫍㓂轃䘮ㄭ㍠䧂僂氨捀啇穟⼵㭈䙐⬬䄷湺⹎䍞⑅䪡㮿徿帪仂瑯㵱偰弥␵뽠ꍪ䱊掩疏獸</w:t>
      </w:r>
      <w:r>
        <w:rPr/>
        <w:t>ꕎ</w:t>
      </w:r>
      <w:r>
        <w:rPr/>
        <w:t>숳ꥺ䱁倶氨㩯㕳䐴瑟┬䳂影</w:t>
      </w:r>
      <w:r>
        <w:rPr/>
        <w:t>⣂╊</w:t>
      </w:r>
      <w:r>
        <w:rPr/>
        <w:t>攪㦡序⩄䙕</w:t>
      </w:r>
      <w:r>
        <w:rPr/>
        <w:t>ⱋ</w:t>
      </w:r>
      <w:r>
        <w:rPr/>
        <w:t>싂稦䌲⺬剖捴洹쵵딸睙췂婓쉏츯</w:t>
      </w:r>
      <w:r>
        <w:rPr/>
        <w:t>꤫</w:t>
      </w:r>
      <w:r>
        <w:rPr/>
        <w:t>㇂嗂딲ꆮ䙤㙇澿輤桬埂㋂㌭쉦┬䃂畋쌮䈫颩쉈歉儰丵슬㜶繦갴报䭒♰妬㘶쉃뗂欻琽⩠♩㡳뭲旂潷䁌啈╤슣㝆捱</w:t>
      </w:r>
      <w:r>
        <w:rPr/>
        <w:t>ꔰ</w:t>
      </w:r>
      <w:r>
        <w:rPr/>
        <w:t>ꏃ拂殱깍瘶㥘숱쉊갰禡樊䙸珂卂獬佦案僎쉃啩祾</w:t>
      </w:r>
      <w:r>
        <w:rPr/>
        <w:t>Ⱝ</w:t>
      </w:r>
      <w:r>
        <w:rPr/>
        <w:t>浭뭺깓⩉딲䕦恸</w:t>
      </w:r>
      <w:r>
        <w:rPr/>
        <w:t>꧂</w:t>
      </w:r>
      <w:r>
        <w:rPr/>
        <w:t>廂쉒㣃⪏刯걚䔴灵䉳䵅獐席</w:t>
      </w:r>
      <w:r>
        <w:rPr/>
        <w:t>ⵧ</w:t>
      </w:r>
      <w:r>
        <w:rPr/>
        <w:t>㝒杂繑</w:t>
      </w:r>
      <w:r>
        <w:rPr/>
        <w:t>ꥑ</w:t>
      </w:r>
      <w:r>
        <w:rPr/>
        <w:t>ⱞ</w:t>
      </w:r>
      <w:r>
        <w:rPr/>
        <w:t>先꺡嘤楂䓂쉩䍪祳輫瀩쵄⸥㡂潞䭉坳積㏂幆偾ꥹ䈬乲浡䌬嚏⩢㘬쉖⾿╗唨癁숳䯂㵳棂䩍⑌瀬쉡兄扅싂坃</w:t>
      </w:r>
      <w:r>
        <w:rPr/>
        <w:t>Ⳃ</w:t>
      </w:r>
      <w:r>
        <w:rPr/>
        <w:t>㉸癫禮묰瞘恪숷슻㡚擎稶䄤㋂ㅪ獇㍃☷江㜲싍唲癋⽶智偶揂딸碱庥杚其浳㉪稪漰䙮殘◎㊩㡆䍢偲彮䍢〉瘵䩺敪楘㬩唲╁䚘ꍋ딮갥堻㬪䱟╁㑥쉈쉴녟㝈쉧ㆩ䡪츷⭺싂뽀啟ꥫ㝹票顇쉊僂潚㍌婴涻轺믃</w:t>
      </w:r>
      <w:r>
        <w:rPr/>
        <w:t>ꖩ</w:t>
      </w:r>
      <w:r>
        <w:rPr/>
        <w:t>䍥</w:t>
      </w:r>
      <w:r>
        <w:rPr/>
        <w:t>⡱</w:t>
      </w:r>
      <w:r>
        <w:rPr/>
        <w:t>㴷㝊㕖皘⹈斘깏Ⓕ㒱硥㛂숮㵭㥀㉴녯싂㌬帰剃偨顑䍍伸걸楒䶣玿癴䕦坒揂烂彍쉏眰啪</w:t>
      </w:r>
      <w:r>
        <w:rPr/>
        <w:t>ꤥ</w:t>
      </w:r>
      <w:r>
        <w:rPr/>
        <w:t>䰩䁐伶弬呁⦩갪쉕숹䇂竃䘥摆슣䰹輴之⩌熻딮畫ꍭ砪凂执吭숩썁숮⩶嚡昹睬㵷百⑏繹典柂</w:t>
      </w:r>
      <w:r>
        <w:rPr/>
        <w:t>ⰰ</w:t>
      </w:r>
      <w:r>
        <w:rPr/>
        <w:t>⿂働打䱆</w:t>
      </w:r>
      <w:r>
        <w:rPr/>
        <w:t>ꕚ</w:t>
      </w:r>
      <w:r>
        <w:rPr/>
        <w:t>䘵㑖⌰灘숻싂</w:t>
      </w:r>
      <w:r>
        <w:rPr/>
        <w:t>꤭</w:t>
      </w:r>
      <w:r>
        <w:rPr/>
        <w:t>瞘㟎樵畉⛂⍣䅥輳搳쉓轕楌ꥲ䵁녦</w:t>
      </w:r>
      <w:r>
        <w:rPr/>
        <w:t>⡗</w:t>
      </w:r>
      <w:r>
        <w:rPr/>
        <w:t>㨽쉶</w:t>
      </w:r>
      <w:r>
        <w:rPr/>
        <w:t>ꤴ</w:t>
      </w:r>
      <w:r>
        <w:rPr/>
        <w:t>䭠檬</w:t>
      </w:r>
      <w:r>
        <w:rPr/>
        <w:t>꧂</w:t>
      </w:r>
      <w:r>
        <w:rPr/>
        <w:t>支녁숷忂⮿ꥡ㥉彐颵ꍠ⬶㉠帬䓃⚏浇⽶㠭摷㶩塱䕢湮槃쉌㜨컂澱顙쉌煴깊썯挦촰㩐㥆慈♀娯电獴ふ䨱숷吨䁓樯梥떣ㅞ稬䁠奁飂⌣呴幊橰煖쵌猹⹌焪朤숽쵷㥤坆</w:t>
      </w:r>
      <w:r>
        <w:rPr/>
        <w:t>ⰷ</w:t>
      </w:r>
      <w:r>
        <w:rPr/>
        <w:t>穋䄥䕅乷欻轥全㵄뿂呯礲橘⧂⑸穲歗扰</w:t>
      </w:r>
      <w:r>
        <w:rPr/>
        <w:t>ꤤꥍ</w:t>
      </w:r>
      <w:r>
        <w:rPr/>
        <w:t>慰ꥶ嘪⹧뇂片所辱圪晄</w:t>
      </w:r>
      <w:r>
        <w:rPr/>
        <w:t>⠱</w:t>
      </w:r>
      <w:r>
        <w:rPr/>
        <w:t>놡堶當쉪츫皬</w:t>
      </w:r>
      <w:r>
        <w:rPr/>
        <w:t>ꔣ</w:t>
      </w:r>
      <w:r>
        <w:rPr/>
        <w:t>啫⩔偩썃だ呎쉭</w:t>
      </w:r>
      <w:r>
        <w:rPr/>
        <w:t>ⶮ</w:t>
      </w:r>
      <w:r>
        <w:rPr/>
        <w:t>橣싃歸숬慬⨴狂ざ췂⽾汨卌</w:t>
      </w:r>
      <w:r>
        <w:rPr/>
        <w:t>ꕏ</w:t>
      </w:r>
      <w:r>
        <w:rPr/>
        <w:t>쉙캘颩숤䐴檮⹸⻂殏痂쵎</w:t>
      </w:r>
      <w:r>
        <w:rPr/>
        <w:t>ꤦ</w:t>
      </w:r>
      <w:r>
        <w:rPr/>
        <w:t>器ꅋ䣂슡䱧幥橵㪘⑚쉕㠪䨪䙩溩伨㤫싂炬䬺卒㉬ㄵ녨幭뭡瀰⧂摣⩸</w:t>
      </w:r>
      <w:r>
        <w:rPr/>
        <w:t>ⴣ</w:t>
      </w:r>
      <w:r>
        <w:rPr/>
        <w:t>䜦楄</w:t>
      </w:r>
      <w:r>
        <w:rPr/>
        <w:t>ꤷ</w:t>
      </w:r>
      <w:r>
        <w:rPr/>
        <w:t>䌭㥆娵潑沿쉍䜰嫂澩轊轋䈻㨩烂㋂칶獥䉣恎㟎儮獎璱쉂쉫傩㥺㍢숺⵾ꇂ浵繫䘥瀤쌬</w:t>
      </w:r>
      <w:r>
        <w:rPr/>
        <w:t>ⴤ</w:t>
      </w:r>
      <w:r>
        <w:rPr/>
        <w:t>乑匩刲携啓慺抱䱤湗汢⺣冏갽捒걏㐵慷卾숊迂⽤쉌姂㦡쉦栳쉈⨤㌴縪稩갷卄繷睵祣⹥걆抣㢏慡쉷</w:t>
      </w:r>
      <w:r>
        <w:rPr/>
        <w:t>Ⱔ</w:t>
      </w:r>
      <w:r>
        <w:rPr/>
        <w:t>桡쉨瑺䵒䫂숲♕䫎颩뮣牁㑴坊쉉⨺痎⩙⾩煡纱㙷䙞扎ꅏ勂⍙繡卑䩎僂繳椱⽚晦㧂⼲倫媩䱦壍䵙偯祬㕫⤳唬⪩쉋廎썫쉷슏敕剹啦㉍歰넹䭟␬偸ꅺ癪奢뮬搹判䭒썋쉀䛂싂䜶㨴爹畞帳䡈㝄ꎘ◂ꄦ敮恀兆窩砹⍞Ⓜ䵢㈪䨨搯㚮煸쉐쉭</w:t>
      </w:r>
      <w:r>
        <w:rPr/>
        <w:t>ꤹ</w:t>
      </w:r>
      <w:r>
        <w:rPr/>
        <w:t>獶哂㥗氱숨☳搦ꆏ慚⒣䑔츰䷍</w:t>
      </w:r>
      <w:r>
        <w:rPr/>
        <w:t>⠰</w:t>
      </w:r>
      <w:r>
        <w:rPr/>
        <w:t>塡慥싂숮㑹䜲愰꺣칰垘婓숰뽣⨫⍵別쉫쉙쉷奅奋⨰彧땕뽧┭楧殩녭䵘쌫䓂㠯婌灰㝹拃쉎儵⹁噊䁞쉙</w:t>
      </w:r>
      <w:r>
        <w:rPr/>
        <w:t>⢘</w:t>
      </w:r>
      <w:r>
        <w:rPr/>
        <w:t>剂䓂쉬顦쉯뭈湸坔䝡싂쉔☨⩮汧枿ꍶ녧摤䰮땅ꅂ⻂畇睢⯂歐☺㔹磂싎⽐䝭䔥瓂㙓㣂뽩ㄥ䕑⑓숰爵栫偩昬칚祪獪彲侱彠穞㪻燂佇歰깹悵㮘惂</w:t>
      </w:r>
      <w:r>
        <w:rPr/>
        <w:t>ꕑ</w:t>
      </w:r>
      <w:r>
        <w:rPr/>
        <w:t>㜯丸塔唯䩢깣擂縸㷂烍䉁</w:t>
      </w:r>
      <w:r>
        <w:rPr/>
        <w:t>ⱁ</w:t>
      </w:r>
      <w:r>
        <w:rPr/>
        <w:t>숣汇</w:t>
      </w:r>
      <w:r>
        <w:rPr/>
        <w:t>ⴻ</w:t>
      </w:r>
      <w:r>
        <w:rPr/>
        <w:t>祉㍞砦爵㬣晧쉠ꌪ兴슣䣂ꅦ깣治爱儥쉫쉵㛂갽㕐숵쵙恵쉇睯慚捕칗㡓쉒惂䰵扂瀨摒煬⹈彸潱㴣瑂</w:t>
      </w:r>
      <w:r>
        <w:rPr/>
        <w:t>Ⳃ⤥</w:t>
      </w:r>
      <w:r>
        <w:rPr/>
        <w:t>則杗浯咡㏂슻♖〰晱癥䘸轁견ꅹ㥇䬮俍슩瞬氤㵦毂摭䱪䩏杅⑘⫂愪㩘犬쉥䜪썋彶┶㙙忂䐦呣</w:t>
      </w:r>
      <w:r>
        <w:rPr/>
        <w:t>ⱹ</w:t>
      </w:r>
      <w:r>
        <w:rPr/>
        <w:t>㙗坕临迂䝷䠶歾䅃灘긺彙㜦樬䭹来⨱쉅</w:t>
      </w:r>
      <w:r>
        <w:rPr/>
        <w:t>ꥍ</w:t>
      </w:r>
      <w:r>
        <w:rPr/>
        <w:t>㔣癇佁瑨潷깶ㅌ潱□暡㭈䝑頮敄敆䥇卆㥅ꥣ墱䉡슩轲䁧斻䭏⼬☭呆ꏂ</w:t>
      </w:r>
      <w:r>
        <w:rPr/>
        <w:t>ꕰ</w:t>
      </w:r>
      <w:r>
        <w:rPr/>
        <w:t>䦬娺䆩瞩㆘뭬싂㕥ꍌ깺睚⻂ッ깊儸娴䑙꥔䘮숶╱㷂丫⽺纵㑎쉊参囂坈숽캣㑭䔮</w:t>
      </w:r>
      <w:r>
        <w:rPr/>
        <w:t>ⰽ</w:t>
      </w:r>
      <w:r>
        <w:rPr/>
        <w:t>ꥌꕫ</w:t>
      </w:r>
      <w:r>
        <w:rPr/>
        <w:t>ざ㋂䝮숦䥧걥歅싂た䝭믂⭓穐喣쉤瘩㵉䡅澘匤䰱㝰⹨⤲夻䥳珂涣쉧儣卒猽婷圪䘪兣䍞싂칹玘呦䭖춥桴뭱⹾留ぐ据婘洩ꍩ獊䘶꥔쉘⽨⌦單穆㝨㵨㜶癷㷂敭㦘濂⽇㙷⨴䬰祩㶥剳纘㇂떮뿂숮牒싂橮䐶琊쉄쉓痂쉙㌭뭃伯畨䔰싃㑱䨪琶噀䫍煒灅넻渻㶥ㅓ</w:t>
      </w:r>
      <w:r>
        <w:rPr/>
        <w:t>ꦩ</w:t>
      </w:r>
      <w:r>
        <w:rPr/>
        <w:t>䁓扏쉸焭刻녈䥪嗂轍癀幯㧂쉯楊玵慣弹嘷慯縵辿㖬恐恕犩䊘</w:t>
      </w:r>
      <w:r>
        <w:rPr/>
        <w:t>Ⱘ</w:t>
      </w:r>
      <w:r>
        <w:rPr/>
        <w:t>쉄⤭憣熿</w:t>
      </w:r>
      <w:r>
        <w:rPr/>
        <w:t>ꕞ</w:t>
      </w:r>
      <w:r>
        <w:rPr/>
        <w:t>癵⹵窡╀⤶</w:t>
      </w:r>
      <w:r>
        <w:rPr/>
        <w:t>ꥅ⒘</w:t>
      </w:r>
      <w:r>
        <w:rPr/>
        <w:t>ꥴ⹇쉅䴯潍祾⮏畂煊</w:t>
      </w:r>
      <w:r>
        <w:rPr/>
        <w:t>ⱬ┸</w:t>
      </w:r>
      <w:r>
        <w:rPr/>
        <w:t>忂焸楊䆘䏂거⍚䆘䣂奟쉉眽쉙槂쉚吶櫂坁条低쉹瀰ぷꅨ摐♏姃曍晈ꍚ쉪䔨䨪</w:t>
      </w:r>
      <w:r>
        <w:rPr/>
        <w:t>ⴣ</w:t>
      </w:r>
      <w:r>
        <w:rPr/>
        <w:t>堫싂싂帶漥╹玩⩱瑎畔潆숩䐪⪬㬤</w:t>
      </w:r>
      <w:r>
        <w:rPr/>
        <w:t>⠸</w:t>
      </w:r>
      <w:r>
        <w:rPr/>
        <w:t>〮牋䂩⑙췂䕹</w:t>
      </w:r>
      <w:r>
        <w:rPr/>
        <w:t>⡐</w:t>
      </w:r>
      <w:r>
        <w:rPr/>
        <w:t>敄</w:t>
      </w:r>
      <w:r>
        <w:rPr/>
        <w:t>⠸</w:t>
      </w:r>
      <w:r>
        <w:rPr/>
        <w:t>ꥮ뭫位佺汔䥙쉫浺滂橘숣숵摊呦㝪ꅆ䰷湗ㅌ꤮滂慃⩸䰥䑄椸ㅔ捫䂬쉺Ⓜ䦻渹䮏깢爹䤺♾넣眭녁칰䏂汪洦敥⚮栯繖偹</w:t>
      </w:r>
      <w:r>
        <w:rPr/>
        <w:t>⠴</w:t>
      </w:r>
      <w:r>
        <w:rPr/>
        <w:t>䭯숻쏂깧晕⴪쌨煋촥挭䗍뮘傩䬬ꥴご㩣㑯싂䉪亩⨲㣂婾⍹繊䧂䯍</w:t>
      </w:r>
      <w:r>
        <w:rPr/>
        <w:t>ⲥ</w:t>
      </w:r>
      <w:r>
        <w:rPr/>
        <w:t>䅔딨꺥⵨䁾〻仂♁灐䵹㨪忂숪祷㷂걕沩숬癨쉺札ヂ秂䑢祖䑒爥㤵硔쉆渽㌸䬺亏䰨棂揂쉖浈</w:t>
      </w:r>
      <w:r>
        <w:rPr/>
        <w:t>Ⳃⲿ</w:t>
      </w:r>
      <w:r>
        <w:rPr/>
        <w:t>ꕫ</w:t>
      </w:r>
      <w:r>
        <w:rPr/>
        <w:t>婀ꅁ哂浓⤳⽸⽹걄常扊睭㷂쌪컂佮䷂ㆻ䀹숳슬栨</w:t>
      </w:r>
      <w:r>
        <w:rPr/>
        <w:t>ꤥ</w:t>
      </w:r>
      <w:r>
        <w:rPr/>
        <w:t>嘮䡲畵斡噇旂搫쉞穾䆿ꌸ⿂嗂幄汮㉬쉹㊏⸪쉪⦻쉙땹⨸⧍潦뽊⾏㒬仂㞬垬瑥䨯㌩䤣쉨㍺䳂ネ⑸ꥯ숹桹슘㙁슩朶䜮⬤员䵡儵牙꥕樬槂轣牣䉴슣㩘睌</w:t>
      </w:r>
      <w:r>
        <w:rPr/>
        <w:t>ꤦ</w:t>
      </w:r>
      <w:r>
        <w:rPr/>
        <w:t>辡朶傣⽵煈</w:t>
      </w:r>
      <w:r>
        <w:rPr/>
        <w:t>ⷂ</w:t>
      </w:r>
      <w:r>
        <w:rPr/>
        <w:t>佌晦泂姂䡔沥㛂䙚䉐浯⫎捑쉕ꏎね坉捊種⾡潟넲숭丶컂懂쉾㥬滍捥컂硅⩍䠫穩⫂䵎㤳秂灠殡⩮丳慇䩖⑞⭌깬疮䭺䡘䁋㘯</w:t>
      </w:r>
      <w:r>
        <w:rPr/>
        <w:t>ꤸ</w:t>
      </w:r>
      <w:r>
        <w:rPr/>
        <w:t>塢쉦⌮枥䌹〱쉺㡋勂⭍牤汗치㝩䀬⌷㉧숶녭顢⭢☱攮弳挹䈮☸䓎뿂⼻䵅쉾㬷栥娪捊橢湞긶ㄣ楄捩儰♂瑰獱ꍩ伺勂槂쉆䙦慘</w:t>
      </w:r>
      <w:r>
        <w:rPr/>
        <w:t>ꦘ╊</w:t>
      </w:r>
      <w:r>
        <w:rPr/>
        <w:t>楦ꍠ쉦䛂껂檮뗎示戦㧂䗂㙭┻㉪睃游畆뗂칬痂ꥷ⯂曂◂㋍櫂光喵㴦⩡䃂⨪搹쉅剕礦顐쌷车뾻쉎湧</w:t>
      </w:r>
      <w:r>
        <w:rPr/>
        <w:t>ꕑ</w:t>
      </w:r>
      <w:r>
        <w:rPr/>
        <w:t>喥☺䌷瑪㝦妥㩕姂勂煉숰轳癕걀倻刊Ⓨ䴯䥑습獡䚣䰴㥡敧畺♶啞쉪啾䑨䕬埂㙌촯敫券汷商땓硕琭契䑆썃</w:t>
      </w:r>
      <w:r>
        <w:rPr/>
        <w:t>⡄</w:t>
      </w:r>
      <w:r>
        <w:rPr/>
        <w:t>祍ㅲ乎捇⫂쉟</w:t>
      </w:r>
      <w:r>
        <w:rPr/>
        <w:t>ꕙ</w:t>
      </w:r>
      <w:r>
        <w:rPr/>
        <w:t>碵她佧ꌭ</w:t>
      </w:r>
      <w:r>
        <w:rPr/>
        <w:t>⣂</w:t>
      </w:r>
      <w:r>
        <w:rPr/>
        <w:t>쉂긳㝣佪䍓歨响</w:t>
      </w:r>
      <w:r>
        <w:rPr/>
        <w:t>⠦</w:t>
      </w:r>
      <w:r>
        <w:rPr/>
        <w:t>轣㨪攣묮뾬♊婢춘佗㔴뼽怰琳㝒䌸剰䢏迂</w:t>
      </w:r>
      <w:r>
        <w:rPr/>
        <w:t>ꥅ</w:t>
      </w:r>
      <w:r>
        <w:rPr/>
        <w:t>午䘴쉴칒숵뽱轴㐶䵺쎮⩆⦩㝕悡갱⹖㑋</w:t>
      </w:r>
      <w:r>
        <w:rPr/>
        <w:t>ꕣ</w:t>
      </w:r>
      <w:r>
        <w:rPr/>
        <w:t>㍱特䈦쌵䜸砻䲩栥뼸싂쌸쉇숹瑗㛎㤪㡪묩⎱ꅞ㨵</w:t>
      </w:r>
      <w:r>
        <w:rPr/>
        <w:t>ⰲ</w:t>
      </w:r>
      <w:r>
        <w:rPr/>
        <w:t>㭄帽癕玣㥨곂䷍轁咩싂쉫㭠玘䰷歋琤갥灰䕤猶〬㝖숮从䐳싂皡썸㠩ㆬ㙯洪쵑獁恱兰㑧洶⭧乵頮⨹⤵捥㜽㩃䮣佃䩍呓执吽嫂癊녇뗂奤쵏</w:t>
      </w:r>
      <w:r>
        <w:rPr/>
        <w:t>ꕱ⭊</w:t>
      </w:r>
      <w:r>
        <w:rPr/>
        <w:t>琫쉑樯穞쉩㍂䵣㥄偏⹴剏쵒か싍</w:t>
      </w:r>
      <w:r>
        <w:rPr/>
        <w:t>꤫</w:t>
      </w:r>
      <w:r>
        <w:rPr/>
        <w:t>桑⻎슿䅊⍤硷숲겮晳杷쉑뭵橅⭵曂䥲呦떣묵㚥䅬㉩㕥穭浸䈽杺䍩樣습</w:t>
      </w:r>
      <w:r>
        <w:rPr/>
        <w:t>ꤹ</w:t>
      </w:r>
      <w:r>
        <w:rPr/>
        <w:t>쉅墣⨹瑹朲칭㜽媩爩轡潓䄩䍋㭦湙⭘禥⍥⪵嗂櫂䛃獾㨰땅䇂䏂嘸숥秎剓牫</w:t>
      </w:r>
      <w:r>
        <w:rPr/>
        <w:t>ⲥ</w:t>
      </w:r>
      <w:r>
        <w:rPr/>
        <w:t>䡫</w:t>
      </w:r>
      <w:r>
        <w:rPr/>
        <w:t>ⱖ</w:t>
      </w:r>
      <w:r>
        <w:rPr/>
        <w:t>넶䝃⹐䜻⑌슱</w:t>
      </w:r>
      <w:r>
        <w:rPr/>
        <w:t>⡺</w:t>
      </w:r>
      <w:r>
        <w:rPr/>
        <w:t>쏂䚮⤫稻轤买妡䑑긤땙漱捵썍佬硘制ꇂ쉄䵱绂纮꺿믂稨㙩硯⸲卪</w:t>
      </w:r>
      <w:r>
        <w:rPr/>
        <w:t>ⵎ</w:t>
      </w:r>
      <w:r>
        <w:rPr/>
        <w:t>䤷佁㓂숱쉔乎㘲㡋걅㕲ㄳ㈦䈷쉠湪쉎涘婹</w:t>
      </w:r>
      <w:r>
        <w:rPr/>
        <w:t>ⵃ</w:t>
      </w:r>
      <w:r>
        <w:rPr/>
        <w:t>ꄪ恠뗃呵䩖㝎〶⩖ꅍ瑚䎬〹꥞秂伽硊♰㩵由숥琪扰⭡ꍔ慇稪坣䑕쉟</w:t>
      </w:r>
      <w:r>
        <w:rPr/>
        <w:t>ⱹ</w:t>
      </w:r>
      <w:r>
        <w:rPr/>
        <w:t>ꅤ</w:t>
      </w:r>
      <w:r>
        <w:rPr/>
        <w:t>꧂</w:t>
      </w:r>
      <w:r>
        <w:rPr/>
        <w:t>ꥧ⌱쉺싂焩刱桗渫</w:t>
      </w:r>
      <w:r>
        <w:rPr/>
        <w:t>⡍</w:t>
      </w:r>
      <w:r>
        <w:rPr/>
        <w:t>녂슏畷⫂ꅑ潆딯煴墿ㅇ쵏⒣徱祅刲灎☩◎⑞促┲䚵䵀쉮쉮☬녶⍘</w:t>
      </w:r>
      <w:r>
        <w:rPr/>
        <w:t>ꖮ</w:t>
      </w:r>
      <w:r>
        <w:rPr/>
        <w:t>뾩扁긳牴橋碣畉☩慒癠䅚伦썃惂漤噔嚱昱ㅑ坖싂ぉ繄⭚슿⵳습ぅ愪䭧㶱栯个⍁㑕걩칾슮꺬婕䝣頯恗偣摍䕯泍丨숺丣剨穡</w:t>
      </w:r>
      <w:r>
        <w:rPr/>
        <w:t>ⵕꕯ</w:t>
      </w:r>
      <w:r>
        <w:rPr/>
        <w:t>轅皻갸ꍅ⭱塌⑏⛂䆩㭎썪䑀迂䏂䑚桌恂主숬㓂쉉슘太帻垬␷</w:t>
      </w:r>
      <w:r>
        <w:rPr/>
        <w:t>ꦥ</w:t>
      </w:r>
      <w:r>
        <w:rPr/>
        <w:t>晧</w:t>
      </w:r>
      <w:r>
        <w:rPr/>
        <w:t>Ⳃ</w:t>
      </w:r>
      <w:r>
        <w:rPr/>
        <w:t>쉐燂ㄮꥪ搥슩䍏쉳员顫䍘戵㥡</w:t>
      </w:r>
      <w:r>
        <w:rPr/>
        <w:t>⡎</w:t>
      </w:r>
      <w:r>
        <w:rPr/>
        <w:t>䡑佭啧橁奉䛎火⽵硧损╚歲伶沩澏䫂⚥⫂夵序风穟扫漯깰땍</w:t>
      </w:r>
      <w:r>
        <w:rPr/>
        <w:t>ꗂ</w:t>
      </w:r>
      <w:r>
        <w:rPr/>
        <w:t>䱂뗂䅉栵쵑썣㨽㡔當汱玩瓃갊嫂奴싂た㝨歚桩⺏䙠槂긲㍺啦啟恲㵚掬煀捴塙</w:t>
      </w:r>
      <w:r>
        <w:rPr/>
        <w:t>⡋</w:t>
      </w:r>
      <w:r>
        <w:rPr/>
        <w:t>䁗抮썮㵐挩眨燂䉸扞熿頥㷂♸癠洩癑숴塰䍮䡴</w:t>
      </w:r>
      <w:r>
        <w:rPr/>
        <w:t>ꤽ</w:t>
      </w:r>
      <w:r>
        <w:rPr/>
        <w:t>쎡溘</w:t>
      </w:r>
      <w:r>
        <w:rPr/>
        <w:t>⠬</w:t>
      </w:r>
      <w:r>
        <w:rPr/>
        <w:t>㝡䱧</w:t>
      </w:r>
      <w:r>
        <w:rPr/>
        <w:t>ꕆ</w:t>
      </w:r>
      <w:r>
        <w:rPr/>
        <w:t>䱬⹨業轉瀯㕴㑐㗂㕈㋂⍹숫塆㡊㕊摇塹ꇂ瀯⦻</w:t>
      </w:r>
      <w:r>
        <w:rPr/>
        <w:t>⠰</w:t>
      </w:r>
      <w:r>
        <w:rPr/>
        <w:t>啪쉴伻参쉔懂䡬╵獀ㄶ⍀睒溥䑈</w:t>
      </w:r>
      <w:r>
        <w:rPr/>
        <w:t>ꦥ</w:t>
      </w:r>
      <w:r>
        <w:rPr/>
        <w:t>䡕겱㝗辡烂쉤⹸噙䰻瞩䕀迂杗匰쵳洪绂䵁䀰獨넳싎刣⩴㡍䱰╋歇歷捺뽥㵘칈䡖祄</w:t>
      </w:r>
      <w:r>
        <w:rPr/>
        <w:t>꤫</w:t>
      </w:r>
      <w:r>
        <w:rPr/>
        <w:t>楚⑙兒慷癱ꄹ</w:t>
      </w:r>
      <w:r>
        <w:rPr/>
        <w:t>ꖱ</w:t>
      </w:r>
      <w:r>
        <w:rPr/>
        <w:t>㙓㝁㉄슬⩊渶</w:t>
      </w:r>
      <w:r>
        <w:rPr/>
        <w:t>ⶮ</w:t>
      </w:r>
      <w:r>
        <w:rPr/>
        <w:t>䣂㕷䢬槂ꏂ⽣敮촴㪏㉁琶㏂敚㍔䐽䣂㭀干昹뽧④摔ꌻ㜩奾瀫뭈</w:t>
      </w:r>
      <w:r>
        <w:rPr/>
        <w:t>ⵖ</w:t>
      </w:r>
      <w:r>
        <w:rPr/>
        <w:t>湨ꅨ</w:t>
      </w:r>
      <w:r>
        <w:rPr/>
        <w:t>⡱⹥⹋</w:t>
      </w:r>
      <w:r>
        <w:rPr/>
        <w:t>㌵䧂墱쉉潡怲牵䖥숨碬嚥杴⬨剗쵘⩘单ꄱꍴ䡥䪩瘣♖灕特</w:t>
      </w:r>
      <w:r>
        <w:rPr/>
        <w:t>ⶬ</w:t>
      </w:r>
      <w:r>
        <w:rPr/>
        <w:t>㔯쉧䱄㠩旂捙㛂慑㈱䘶輨楦䓂</w:t>
      </w:r>
      <w:r>
        <w:rPr/>
        <w:t>ꥉ</w:t>
      </w:r>
      <w:r>
        <w:rPr/>
        <w:t>㈳슿숷湉㗂㤩䚣쉎䵗녂剏氪</w:t>
      </w:r>
      <w:r>
        <w:rPr/>
        <w:t>꧂</w:t>
      </w:r>
      <w:r>
        <w:rPr/>
        <w:t>喬匦䢵呄眱搮媵쉆殿玻䭎㑔烍䘤깪㙈婵㙚㉋쉉煨毂숰깡䴰쉠㫂礵昤帪玣扅煡숤촦䑈䕷칖䥘뗂</w:t>
      </w:r>
      <w:r>
        <w:rPr/>
        <w:t>꤯</w:t>
      </w:r>
      <w:r>
        <w:rPr/>
        <w:t>䁙幅削慌橀睌㟂椽䍲瑷◂㋂싂겏슩䜪䲘拂㯂轣䀸┳䵟熵㵾</w:t>
      </w:r>
      <w:r>
        <w:rPr/>
        <w:t>ⷃ</w:t>
      </w:r>
      <w:r>
        <w:rPr/>
        <w:t>䅕嚣嘭乃倷硰歩玡뗂䉧㡾智囂</w:t>
      </w:r>
      <w:r>
        <w:rPr/>
        <w:t>ꤳ</w:t>
      </w:r>
      <w:r>
        <w:rPr/>
        <w:t>⣂</w:t>
      </w:r>
      <w:r>
        <w:rPr/>
        <w:t>⼺⍀⸲䄱㥎쉨橰櫂嚵</w:t>
      </w:r>
      <w:r>
        <w:rPr/>
        <w:t>ꔫ</w:t>
      </w:r>
      <w:r>
        <w:rPr/>
        <w:t>坨斣</w:t>
      </w:r>
      <w:r>
        <w:rPr/>
        <w:t>ꤻ</w:t>
      </w:r>
      <w:r>
        <w:rPr/>
        <w:t>㧂⭶潂序ィ冩眬噞楖䩵ꥨ淂她䤭娱斥㙬⨸炩嘬쉄硖쉠⤫䕡㕵噞䫂剌쉲⤹숻嘮숪䎘䁹傣䬦ꏂ䨪ㅐ㍫敋榩䒬⪮慒년亱璵姂</w:t>
      </w:r>
      <w:r>
        <w:rPr/>
        <w:t>ⵗ</w:t>
      </w:r>
      <w:r>
        <w:rPr/>
        <w:t>獫浘쉤啔䁕싂쉢⍞桷凂㴥呡⪵㏂䱵㤸䄶䭣沥僂㙦洪懂㘴┨嗍畭楣棎갪숵</w:t>
      </w:r>
      <w:r>
        <w:rPr/>
        <w:t>⢻</w:t>
      </w:r>
      <w:r>
        <w:rPr/>
        <w:t>싍㓍숭冥祇쉋䯃㔫剧在攦䄩輤쉴㣍</w:t>
      </w:r>
      <w:r>
        <w:rPr/>
        <w:t>ⲣ</w:t>
      </w:r>
      <w:r>
        <w:rPr/>
        <w:t>䪡▥浆迂㕾繠憵剴刱獆欯␷捖水ꥦ瘻걂갯桩㡉ꏂ쉇</w:t>
      </w:r>
      <w:r>
        <w:rPr/>
        <w:t>ⵤ</w:t>
      </w:r>
      <w:r>
        <w:rPr/>
        <w:t>䥏녵䴳僂嘦㭡䑫皘牲轆敫摌쉆싂唬曂眩杂②欶걅扥㓂쉆婵뭨곎쉲皩煒</w:t>
      </w:r>
      <w:r>
        <w:rPr/>
        <w:t>ⵗ</w:t>
      </w:r>
      <w:r>
        <w:rPr/>
        <w:t>㟂䙥㤤并䏂㏎숨匱㍘☤幌䑱奪숶ㅑ娽쉗</w:t>
      </w:r>
      <w:r>
        <w:rPr/>
        <w:t>ꔨ</w:t>
      </w:r>
      <w:r>
        <w:rPr/>
        <w:t>칭숥墿슿旂⍇未㙰癚㵺秂畱싍⍲幪绂Ⓧ洤澏䝎⽯깖䗍穋넊氣㙄撥飂</w:t>
      </w:r>
      <w:r>
        <w:rPr/>
        <w:t>ꦱ</w:t>
      </w:r>
      <w:r>
        <w:rPr/>
        <w:t>㓂숥頹䙦奙歶⵾䩔䑶䓂渹燃婆싂啎匪싂迃呗㕺㈸櫍䀪禘悿繅㝂稪姂쉋</w:t>
      </w:r>
      <w:r>
        <w:rPr/>
        <w:t>⡰</w:t>
      </w:r>
      <w:r>
        <w:rPr/>
        <w:t>氺</w:t>
      </w:r>
      <w:r>
        <w:rPr/>
        <w:t>ꤨ</w:t>
      </w:r>
      <w:r>
        <w:rPr/>
        <w:t>䍕唲䑩㢻愷䤺焽娩゘焱싂獖㙮免晩欯歊恞恞勂䁏쉤愳瑩⌱徏㎱숪㚏ㅒ偬뭟晶슩潯夲뽾㥶珂㴳쉨㖮♬祤煵ꅏ挪䕑揂䐫숴쉌쉘灣啪㯂ꍖ奐䞥⺏㝯</w:t>
      </w:r>
      <w:r>
        <w:rPr/>
        <w:t>⢘</w:t>
      </w:r>
      <w:r>
        <w:rPr/>
        <w:t>坺硅㥎轈싂슘쵫㴪杇甸卢갷䑳亿녊栣津䈩攺畁扮걤쉁㡥♔䱏⵷칠쉣棃㓃效倯頩䦱⑉ㄻ㥧䴳㕄割汣걉惂숩懂ま㝱祠磂⹩之쉨穹䎮쵞</w:t>
      </w:r>
      <w:r>
        <w:rPr/>
        <w:t>ⱦ</w:t>
      </w:r>
      <w:r>
        <w:rPr/>
        <w:t>湙</w:t>
      </w:r>
      <w:r>
        <w:rPr/>
        <w:t>ꕉ</w:t>
      </w:r>
      <w:r>
        <w:rPr/>
        <w:t>썓꥞沿</w:t>
      </w:r>
      <w:r>
        <w:rPr/>
        <w:t>⡧</w:t>
      </w:r>
      <w:r>
        <w:rPr/>
        <w:t>ꦬ</w:t>
      </w:r>
      <w:r>
        <w:rPr/>
        <w:t>썣磂☹楴墥㭥汅昪䐱싂묪䍍㍩</w:t>
      </w:r>
      <w:r>
        <w:rPr/>
        <w:t>⡮</w:t>
      </w:r>
      <w:r>
        <w:rPr/>
        <w:t>䵰䈻輯ㅉ싂</w:t>
      </w:r>
      <w:r>
        <w:rPr/>
        <w:t>ꥈ</w:t>
      </w:r>
      <w:r>
        <w:rPr/>
        <w:t>슡긶〶䉧⫂쉲䘩㇍㋂氪츱䫂坢걺啕轍⭉洫묬佹嘤㡱憵堻䡍⩂繵改Ⓝ恹䙣渺礱⫍䎮뾻䤪㍆潡〭곂塗燎㤦噸乖썃汇㩆秂</w:t>
      </w:r>
      <w:r>
        <w:rPr/>
        <w:t>ꤲ</w:t>
      </w:r>
      <w:r>
        <w:rPr/>
        <w:t>槂歂䅭䍇쉟␸扉㯂뭍涏烂癁</w:t>
      </w:r>
      <w:r>
        <w:rPr/>
        <w:t>ꥎ</w:t>
      </w:r>
      <w:r>
        <w:rPr/>
        <w:t>倰灕쵳ぶ摖</w:t>
      </w:r>
      <w:r>
        <w:rPr/>
        <w:t>⡲</w:t>
      </w:r>
      <w:r>
        <w:rPr/>
        <w:t>佀忂싂䠳亩换⎡此䷂圻ꥢ渲佩䁷狂噃畤䝘礳炩颮穫参ꄪ頹婬睚璥쉣㕏䁦车吴ぉ癏獋婣畣㙮쉱猪慎住슘折刻쉮</w:t>
      </w:r>
      <w:r>
        <w:rPr/>
        <w:t>ⴽ</w:t>
      </w:r>
      <w:r>
        <w:rPr/>
        <w:t>슮獎╌</w:t>
      </w:r>
      <w:r>
        <w:rPr/>
        <w:t>ⵧ⥰</w:t>
      </w:r>
      <w:r>
        <w:rPr/>
        <w:t>䕑千◎슘䕐爪쉂㨷䝇䀶⹄⛂獏倫쉾ꅠ뽡䙷步⻂牡ꅳ揃⒩狂ふ瑵硬</w:t>
      </w:r>
      <w:r>
        <w:rPr/>
        <w:t>ꕺ</w:t>
      </w:r>
      <w:r>
        <w:rPr/>
        <w:t>敠♇迂恶圯㕄猨䀨䨬ꅑ怦瑂噷땺䞘偔㩺쉦塰㐯債㪥ㅕ曂䠤㌪⤷敫䥒썏⪮煦甮煳⩒㨳䇂㉔怣奮䡭奚嘦䝋ꄺ惂橗ꍠ쉔</w:t>
      </w:r>
      <w:r>
        <w:rPr/>
        <w:t>ꤩ⭊</w:t>
      </w:r>
      <w:r>
        <w:rPr/>
        <w:t>걠쉏梩〴䜳ꏂ쉎䝄쉊㑎塕偵숰㝅ꏂ㜶⍚컃</w:t>
      </w:r>
      <w:r>
        <w:rPr/>
        <w:t>ꤽ</w:t>
      </w:r>
      <w:r>
        <w:rPr/>
        <w:t>敶楯뇂癪⸴堤乮슩䁟䙑⑅楁獞㉵焸栩⪱矂瞮姂恚帮䤺⧎仃爵幾</w:t>
      </w:r>
      <w:r>
        <w:rPr/>
        <w:t>⡺</w:t>
      </w:r>
      <w:r>
        <w:rPr/>
        <w:t>쉲걬晓</w:t>
      </w:r>
      <w:r>
        <w:rPr/>
        <w:t>ꤨ</w:t>
      </w:r>
      <w:r>
        <w:rPr/>
        <w:t>瀬䞮琪揍塊㡾숣卯⽹쉈쎩渻⚿當</w:t>
      </w:r>
      <w:r>
        <w:rPr/>
        <w:t>ꕖ</w:t>
      </w:r>
      <w:r>
        <w:rPr/>
        <w:t>쉓堩썬畈慞⎮슩뽦䋂䉕礥䡑⸺潅䲻쉆㵵昹䢘쉇杹穏㶵</w:t>
      </w:r>
      <w:r>
        <w:rPr/>
        <w:t>ꤷ</w:t>
      </w:r>
      <w:r>
        <w:rPr/>
        <w:t>旍䐭歍嫂䳍㭩㜸稭㑷䘥ꅞ⥦碘䍭⽈坨䬪⾡㑄繫䖩䍔危</w:t>
      </w:r>
      <w:r>
        <w:rPr/>
        <w:t>Ⱟ</w:t>
      </w:r>
      <w:r>
        <w:rPr/>
        <w:t>牶⪱숫匱牍帥噃⑖木睵</w:t>
      </w:r>
      <w:r>
        <w:rPr/>
        <w:t>ꔊ</w:t>
      </w:r>
      <w:r>
        <w:rPr/>
        <w:t>㍠皩剔믂㭟䀭䁳恈啗䙘䲿娹槂⪻㤳唣☽䭞き쉄噙祋㤮⒬슘</w:t>
      </w:r>
      <w:r>
        <w:rPr/>
        <w:t>Ȿ</w:t>
      </w:r>
      <w:r>
        <w:rPr/>
        <w:t>縵灳䝮捈瘬⯂䡟䘣㵬楒⪵繄墥旂╣佫㍳㗎䱟㫂曍梣ꍒ䡌歆婎뽰⸬戨⍧⼻땫氰䡕擃䀦⽕㡫䛎䝓</w:t>
      </w:r>
      <w:r>
        <w:rPr/>
        <w:t>ꥋ</w:t>
      </w:r>
      <w:r>
        <w:rPr/>
        <w:t>⽴㤳땡㕳㍮⍤噣徿塨䲬⪮쉆뮬摐湋䵁</w:t>
      </w:r>
      <w:r>
        <w:rPr/>
        <w:t>꧂</w:t>
      </w:r>
      <w:r>
        <w:rPr/>
        <w:t>㵺⩔쉱䍈⑭</w:t>
      </w:r>
      <w:r>
        <w:rPr/>
        <w:t>⣂</w:t>
      </w:r>
      <w:r>
        <w:rPr/>
        <w:t>쉦䄫じ㝶쉍刮땖㎮㭔儳딲땡祓⴬呡ꍨ㨨㥁㵵␬</w:t>
      </w:r>
      <w:r>
        <w:rPr/>
        <w:t>ꔽ</w:t>
      </w:r>
      <w:r>
        <w:rPr/>
        <w:t>갲礳截슬啔㭮牟湇塕䄽燂畊㵄眸恚䱳娩▘唤伱㔻뿍繏䡨㣂싂묲⨤䁾圣奅䅇歕츬㓂桗唽普㉐</w:t>
      </w:r>
      <w:r>
        <w:rPr/>
        <w:t>⠥</w:t>
      </w:r>
      <w:r>
        <w:rPr/>
        <w:t>爹楤癟㤫ꅨ瞥噏⍡栣</w:t>
      </w:r>
      <w:r>
        <w:rPr/>
        <w:t>ꕎ</w:t>
      </w:r>
      <w:r>
        <w:rPr/>
        <w:t>唽廂䩀污╥갣硎㐪係⽺灬爮┰묩儣䏂ꌴ位䆮杚⭵䮬啷䉾⩯盂淂쉴䑓顒</w:t>
      </w:r>
      <w:r>
        <w:rPr/>
        <w:t>ꖮ</w:t>
      </w:r>
      <w:r>
        <w:rPr/>
        <w:t>숹ꄽ㍧琪䍢䵺㭨컂쉃쉥㢩㡤</w:t>
      </w:r>
      <w:r>
        <w:rPr/>
        <w:t>Ⳃ</w:t>
      </w:r>
      <w:r>
        <w:rPr/>
        <w:t>ꍀ쉭걷橯䛂슮滂</w:t>
      </w:r>
      <w:r>
        <w:rPr/>
        <w:t>꧃</w:t>
      </w:r>
      <w:r>
        <w:rPr/>
        <w:t>塶杋┮婲䖮唦㍹㤩摾</w:t>
      </w:r>
      <w:r>
        <w:rPr/>
        <w:t>ꔬ</w:t>
      </w:r>
      <w:r>
        <w:rPr/>
        <w:t>炏礦杵䡡玩橁轷숸ꅨ灎塾㦻싂奍䙎剠쉉迂束쉣揃䅍␷녔쉪佸朷桞佶㵦凂쵳は畞⑁</w:t>
      </w:r>
      <w:r>
        <w:rPr/>
        <w:t>⣂</w:t>
      </w:r>
      <w:r>
        <w:rPr/>
        <w:t>媣位汪碩㦏䰦숰挪슩挵灁싂恉</w:t>
      </w:r>
      <w:r>
        <w:rPr/>
        <w:t>ꖡ</w:t>
      </w:r>
      <w:r>
        <w:rPr/>
        <w:t>爺㪣⵷⭯싂싍堰</w:t>
      </w:r>
      <w:r>
        <w:rPr/>
        <w:t>ꤣ</w:t>
      </w:r>
      <w:r>
        <w:rPr/>
        <w:t>싂썃未쉢쉃渻⫃</w:t>
      </w:r>
      <w:r>
        <w:rPr/>
        <w:t>Ⱬ</w:t>
      </w:r>
      <w:r>
        <w:rPr/>
        <w:t>㥷狃쉓ふ瑱启㴨㟂싂硄䁦⍙愷슡㒿㤹쉎乹懂剱</w:t>
      </w:r>
      <w:r>
        <w:rPr/>
        <w:t>ꕮ</w:t>
      </w:r>
      <w:r>
        <w:rPr/>
        <w:t>䱆坶</w:t>
      </w:r>
      <w:r>
        <w:rPr/>
        <w:t>⡟</w:t>
      </w:r>
      <w:r>
        <w:rPr/>
        <w:t>ご쉆䞻쉟牲촨揂溬睺佌坶䕑扊갪ꅬ录숶凂杋싂숩슮甪</w:t>
      </w:r>
      <w:r>
        <w:rPr/>
        <w:t>ꤹ</w:t>
      </w:r>
      <w:r>
        <w:rPr/>
        <w:t>䗂</w:t>
      </w:r>
      <w:r>
        <w:rPr/>
        <w:t>ⰵ</w:t>
      </w:r>
      <w:r>
        <w:rPr/>
        <w:t>砵庬㔩㬬伹帰╀⩡⌥㖘彶⽙㍐㡢瀰徣彈犘</w:t>
      </w:r>
      <w:r>
        <w:rPr/>
        <w:t>ꕕ</w:t>
      </w:r>
      <w:r>
        <w:rPr/>
        <w:t>䰮⯂격</w:t>
      </w:r>
      <w:r>
        <w:rPr/>
        <w:t>⡯</w:t>
      </w:r>
      <w:r>
        <w:rPr/>
        <w:t>猦⫂䉈欻穢截캏熏㙗㟂䵷</w:t>
      </w:r>
      <w:r>
        <w:rPr/>
        <w:t>ꔺ</w:t>
      </w:r>
      <w:r>
        <w:rPr/>
        <w:t>䝓奟噄쉀</w:t>
      </w:r>
      <w:r>
        <w:rPr/>
        <w:t>ꤩ</w:t>
      </w:r>
      <w:r>
        <w:rPr/>
        <w:t>椩彘䅯愯쉔㙇딮㏃칲쉢杷徻仂怪僂쉠숨㪬╞䩮玿挫쉞슬ご嘪䴮슻⬮숯칅犮⩒⺵ぢ⾻</w:t>
      </w:r>
      <w:r>
        <w:rPr/>
        <w:t>꧂</w:t>
      </w:r>
      <w:r>
        <w:rPr/>
        <w:t>뮵䩵⍂汖╪칯䕧桭䤹䍞涮◂婍盍䯂㦿稪啎껂뽵竂榩</w:t>
      </w:r>
      <w:r>
        <w:rPr/>
        <w:t>ꕬ</w:t>
      </w:r>
      <w:r>
        <w:rPr/>
        <w:t>뭑</w:t>
      </w:r>
      <w:r>
        <w:rPr/>
        <w:t>꧃</w:t>
      </w:r>
      <w:r>
        <w:rPr/>
        <w:t>㵧⩾獕敖樶견츶♋䏂㘹碩用ꅶ轌猽쉞ㆻ</w:t>
      </w:r>
      <w:r>
        <w:rPr/>
        <w:t>Ⳃ</w:t>
      </w:r>
      <w:r>
        <w:rPr/>
        <w:t>㑨츭㡀埂</w:t>
      </w:r>
      <w:r>
        <w:rPr/>
        <w:t>ꤺ⸨</w:t>
      </w:r>
      <w:r>
        <w:rPr/>
        <w:t>쉲甭煸嫂쉴砰䞩癬꥘㵥㏂♞╆䛍㵧䢻싍縪╚䖥쉾瑘䟂㗂㩦溩☱㝤婆䩺⮣瞣㊬㍫堦炩⨮년㋂㞿楧晗卍⍹⧍捦䨊嘲攤〱顔숩帩係枬</w:t>
      </w:r>
      <w:r>
        <w:rPr/>
        <w:t>⠻</w:t>
      </w:r>
      <w:r>
        <w:rPr/>
        <w:t>幥쉗츭쉃煡斏</w:t>
      </w:r>
      <w:r>
        <w:rPr/>
        <w:t>ꥉ</w:t>
      </w:r>
      <w:r>
        <w:rPr/>
        <w:t>깟쉧䩾䏂뼴硡꥙柂㭁戻恧뭙ㄪ⯂剈瑬䀫辩㘵䥰쵪䒡塴䠻䥃쉷쉔</w:t>
      </w:r>
      <w:r>
        <w:rPr/>
        <w:t>ⷂ</w:t>
      </w:r>
      <w:r>
        <w:rPr/>
        <w:t>氳儹녴ꆥ煀</w:t>
      </w:r>
      <w:r>
        <w:rPr/>
        <w:t>ⱴ⡐</w:t>
      </w:r>
      <w:r>
        <w:rPr/>
        <w:t>䅄숰㇍㷂碱剌䙌㵖勂</w:t>
      </w:r>
      <w:r>
        <w:rPr/>
        <w:t>ꖣ</w:t>
      </w:r>
      <w:r>
        <w:rPr/>
        <w:t>㑓楞깡摕敃䨳夯䊩犮炡⩲㵚슥汤⨩⮮枩쉒ㄹ䱇䬨眽䱀轡砱⤬ꍩ썺協䴺偷싂䐰獳吪䭭慴㑅뭣</w:t>
      </w:r>
      <w:r>
        <w:rPr/>
        <w:t>ⲿ</w:t>
      </w:r>
      <w:r>
        <w:rPr/>
        <w:t>쉦</w:t>
      </w:r>
      <w:r>
        <w:rPr/>
        <w:t>ꕺ</w:t>
      </w:r>
      <w:r>
        <w:rPr/>
        <w:t>슥쉧䕒㭉㵘乲稹㈰㝖♰썐榥걍汉〪厬氽뭧숵戭癃熵䉪㤻挣뽂嚮넽呺奱쵗ㅎ</w:t>
      </w:r>
      <w:r>
        <w:rPr/>
        <w:t>⢘⪩</w:t>
      </w:r>
      <w:r>
        <w:rPr/>
        <w:t>䶩獲숩숩캵䪩쵆塅슡溘썀싂쉋漭冮땭⌦</w:t>
      </w:r>
      <w:r>
        <w:rPr/>
        <w:t>ⱑ</w:t>
      </w:r>
      <w:r>
        <w:rPr/>
        <w:t>木㉡</w:t>
      </w:r>
      <w:r>
        <w:rPr/>
        <w:t>ꕣ</w:t>
      </w:r>
      <w:r>
        <w:rPr/>
        <w:t>噲塠⛂⑎繚⩅㔷㒿捒竂杠唲♭⨪쵰㘪媩汃ㄮ䕨䒡䡡捖啉灦略汙⵫湂畅樴㏂疱姂녉泂䅓溡숩䭂癱䄹⥐슡唪佢춻</w:t>
      </w:r>
      <w:r>
        <w:rPr/>
        <w:t>꤯</w:t>
      </w:r>
      <w:r>
        <w:rPr/>
        <w:t>恊㙾깲忂쉸</w:t>
      </w:r>
      <w:r>
        <w:rPr/>
        <w:t>ⱃ</w:t>
      </w:r>
      <w:r>
        <w:rPr/>
        <w:t>洭슱뽵慙⯂ㅥ潺兡슥狃⧂䤥䓍湗䢿⭡丵幯ꅾ㭘濂婢坅㭇㜫夭喱啀䛂卮睙쉗婉⩋싂䝀㮬썳쉁玏碣㵒弳眪嗂硂㬣慶⬴啹㡈怳濂</w:t>
      </w:r>
      <w:r>
        <w:rPr/>
        <w:t>ⱄ</w:t>
      </w:r>
      <w:r>
        <w:rPr/>
        <w:t>牊㥊촸敹搫♫穳帴硸摊䋃禮煀㤩恉堯眻┲礲⹺쉗뽹〷允㎬숪䉹漨⫎乥䉢갳䠦䠶쉓橫棂摔⧂甥</w:t>
      </w:r>
      <w:r>
        <w:rPr/>
        <w:t>Ⳃ⚡</w:t>
      </w:r>
      <w:r>
        <w:rPr/>
        <w:t>塭幌䑸쎡恞亱⥙슿㘲倨痂晆㬦亩ꏂ㙉䱭䕬ㄪ潲긯此㏂啨䅤兇癀녚⬪䐷硢槂뗂晗칱晷濂쉀칾䍃痂</w:t>
      </w:r>
      <w:r>
        <w:rPr/>
        <w:t>꧂</w:t>
      </w:r>
      <w:r>
        <w:rPr/>
        <w:t>숫⫍꺡䨶塄燂䙂컂⍧弯㖩䁬㝭敪䕂썄斿ꄲ⽌匱슥繠渹슱걲싂呯卆쉺欮䁰㓂㡡顴╌☻</w:t>
      </w:r>
      <w:r>
        <w:rPr/>
        <w:t>ꤹ</w:t>
      </w:r>
      <w:r>
        <w:rPr/>
        <w:t>慶ㅾ⩧쉯䯂ㄦ쉲兏긦呎䤩쉱⥍搤칸窏䃂䘶뼶ꍓ奷䞵曃㷂轷⺡䕇焦ㅖ⻎⮿辱䵧숤䌣䒵</w:t>
      </w:r>
      <w:r>
        <w:rPr/>
        <w:t>꥓ⵓ</w:t>
      </w:r>
      <w:r>
        <w:rPr/>
        <w:t>⼩갪歺呑넺㔺㕢柎擂㶣噭飂呖卐氱╮䅎柂掿뭸弸䢥싃殣噲⹌썱癈爥ꍞ녯떡佷䯂㴻䈳ꍤ奓㕷兤䥟塵問牂囂圫쉹淎の轍栥슱禿搸㥺剱⬩普㍈员嘬⍱杷婦䢘ꅦ╵</w:t>
      </w:r>
      <w:r>
        <w:rPr/>
        <w:t>⡭</w:t>
      </w:r>
      <w:r>
        <w:rPr/>
        <w:t>곃ꎥ⫂牁潤啣咣啗椦쉄氰潧偘勂眬皥挩睕嘊䘹㈲穠剾犩歵䁑燎䭎ꥲ싍♤当싂坠榘江⌲曃䍂楍⩣妩卾呫쉺乚䣂㔤㙧繚ッ睯䵑涏⨱䴪坨습迂숲䟃潖縪㭢䉖뽞囎䍕썟꥙䎘뭙創颻걱╔⵳䪱佰껂땢瑨礫轠瘤抿넴楚兞䳂窱쉩ꍇ싂䰳娺</w:t>
      </w:r>
      <w:r>
        <w:rPr/>
        <w:t>ꤰ</w:t>
      </w:r>
      <w:r>
        <w:rPr/>
        <w:t>䋂</w:t>
      </w:r>
      <w:r>
        <w:rPr/>
        <w:t>Ȿ</w:t>
      </w:r>
      <w:r>
        <w:rPr/>
        <w:t>凂㣂欲쉥숩⤮꥗䦡쉌숩姂䂬╘⩧槂玣殣响㍌㴫쵭</w:t>
      </w:r>
      <w:r>
        <w:rPr/>
        <w:t>ⵤ</w:t>
      </w:r>
      <w:r>
        <w:rPr/>
        <w:t>歌䘬着李</w:t>
      </w:r>
      <w:r>
        <w:rPr/>
        <w:t>ⰰ</w:t>
      </w:r>
      <w:r>
        <w:rPr/>
        <w:t>䌷㗂쉆긽椪牨쉎䚩兇睇쉹쉯揎㙫슩傱旂㡪㠣</w:t>
      </w:r>
      <w:r>
        <w:rPr/>
        <w:t>⣂</w:t>
      </w:r>
      <w:r>
        <w:rPr/>
        <w:t>쎩轄</w:t>
      </w:r>
      <w:r>
        <w:rPr/>
        <w:t>ꕑ</w:t>
      </w:r>
      <w:r>
        <w:rPr/>
        <w:t>晓愹垬抿漬恢轗</w:t>
      </w:r>
      <w:r>
        <w:rPr/>
        <w:t>ⵔ</w:t>
      </w:r>
      <w:r>
        <w:rPr/>
        <w:t>䩓㇂갰싂⑊仂䙹䉘顩㖣灪听獀䭕〺㶣晬ㅗ样㇎繣䅎♵奐䢵⦿〮⨲쉃믂礪䭕딪㢻浲愮瓂嚘䲮싎쉔偧剃㬭쵥䥀湨</w:t>
      </w:r>
      <w:r>
        <w:rPr/>
        <w:t>ⱺ</w:t>
      </w:r>
      <w:r>
        <w:rPr/>
        <w:t>쉋숳쉮쉵䀩⦱ꥧ⵩⫂汨숪</w:t>
      </w:r>
      <w:r>
        <w:rPr/>
        <w:t>Ⲭ</w:t>
      </w:r>
      <w:r>
        <w:rPr/>
        <w:t>畺촽捈ꏂ⛂癒䝪쏂㈣噟摬穴쉐恚썡뗂</w:t>
      </w:r>
      <w:r>
        <w:rPr/>
        <w:t>ꤤ</w:t>
      </w:r>
      <w:r>
        <w:rPr/>
        <w:t>兇☳뭘恰쉭☳卯䉒</w:t>
      </w:r>
      <w:r>
        <w:rPr/>
        <w:t>⠱</w:t>
      </w:r>
      <w:r>
        <w:rPr/>
        <w:t>剹쉤㌮㐨珂塾㐵䔻䕀拂歯쉗䐰坌瓂㨳恏⧂</w:t>
      </w:r>
      <w:r>
        <w:rPr/>
        <w:t>ꦘ</w:t>
      </w:r>
      <w:r>
        <w:rPr/>
        <w:t>儫晕槂㬩䵀佭摐㨭䣍䥋ヂ쉲灙깨浴甽㕤矂쵕㫂</w:t>
      </w:r>
      <w:r>
        <w:rPr/>
        <w:t>⢻</w:t>
      </w:r>
      <w:r>
        <w:rPr/>
        <w:t>呸垡坷䨫㕅券䡈盃숻충㜤촶㷂㧍瑱弪㤥㥗樲普칖硲晨堪伮䙗堺夳㫂獟䩚숳⩯慆䎿洴╯묹䩦瞱⹳匬</w:t>
      </w:r>
      <w:r>
        <w:rPr/>
        <w:t>ꦘ</w:t>
      </w:r>
      <w:r>
        <w:rPr/>
        <w:t>祒垘㌩촯㙬겘噔冡䪿䵣㘶䐽㡋깰捔橩ꍹ吳</w:t>
      </w:r>
      <w:r>
        <w:rPr/>
        <w:t>⡖</w:t>
      </w:r>
      <w:r>
        <w:rPr/>
        <w:t>㤣懎恂㝡哂懂㋂슘样愫䜱딤㕖婋⨵쉁촪㉺숤梻椨ㆬ祠杬ꍴ㴺畍毂䱤奅⯃숨䡹쉦㙡䂻</w:t>
      </w:r>
      <w:r>
        <w:rPr/>
        <w:t>Ɑ</w:t>
      </w:r>
      <w:r>
        <w:rPr/>
        <w:t>ㅗ䄰に婑㆘厡슥⽕</w:t>
      </w:r>
      <w:r>
        <w:rPr/>
        <w:t>ꔩ</w:t>
      </w:r>
      <w:r>
        <w:rPr/>
        <w:t>彃싂恏㨨녥⪮硌쉰婷숣㤦긩싂壍浾싍㕐泎䫂爲쉈䭂噀祰䵃䉵㜩</w:t>
      </w:r>
      <w:r>
        <w:rPr/>
        <w:t>Ⱞ</w:t>
      </w:r>
      <w:r>
        <w:rPr/>
        <w:t>ꅖ깂㕠ꎡ⏍㡇⭎䑹ꄨ걥䇃桨㘳ꅂ䍢嘲㕑冩慨⸰⴪㇃␵璣攸橋姂掩曂칳쉙충숨쉘땑</w:t>
      </w:r>
      <w:r>
        <w:rPr/>
        <w:t>Ⱪ</w:t>
      </w:r>
      <w:r>
        <w:rPr/>
        <w:t>㜯쉋</w:t>
      </w:r>
      <w:r>
        <w:rPr/>
        <w:t>ⵈ</w:t>
      </w:r>
      <w:r>
        <w:rPr/>
        <w:t>奯믂䕫繞縥뮬걏汣濂숶坺㨲丳ケ椤㙂椰幋瀹捅ꍚ뗂☬所㣂嘭ぢ奧呰</w:t>
      </w:r>
      <w:r>
        <w:rPr/>
        <w:t>Ⱝ</w:t>
      </w:r>
      <w:r>
        <w:rPr/>
        <w:t>椺㉂컂슱☤⭦ꇃ夹</w:t>
      </w:r>
      <w:r>
        <w:rPr/>
        <w:t>ꤸ</w:t>
      </w:r>
      <w:r>
        <w:rPr/>
        <w:t>轉堷䉌</w:t>
      </w:r>
      <w:r>
        <w:rPr/>
        <w:t>⡖</w:t>
      </w:r>
      <w:r>
        <w:rPr/>
        <w:t>ⵚ</w:t>
      </w:r>
      <w:r>
        <w:rPr/>
        <w:t>戥潋◂䕤䙦嫍慑旂녳ㅋ⥂䈶촰ㅞ繇⤥㑶㉥冘橤䎏</w:t>
      </w:r>
      <w:r>
        <w:rPr/>
        <w:t>ꕚ</w:t>
      </w:r>
      <w:r>
        <w:rPr/>
        <w:t>꺩㡳⭃㡷䰤⒱긊商㢮격盂䓂乔猶湴⸳硋╆</w:t>
      </w:r>
      <w:r>
        <w:rPr/>
        <w:t>ⲩ</w:t>
      </w:r>
      <w:r>
        <w:rPr/>
        <w:t>뾣숰欲뼻村곂䡸쉥䧂⻎槂䡆㵱媩琴犱㤲╭⩠⽷殘晘⥍䵄⼲㘺쉶䶣</w:t>
      </w:r>
      <w:r>
        <w:rPr/>
        <w:t>ꕤ</w:t>
      </w:r>
      <w:r>
        <w:rPr/>
        <w:t>썁冣䡑䬦☵뭬瀻顋숱稲㐻</w:t>
      </w:r>
      <w:r>
        <w:rPr/>
        <w:t>ꤶ</w:t>
      </w:r>
      <w:r>
        <w:rPr/>
        <w:t>㶡ꌳ㥙御ふ䁾◂</w:t>
      </w:r>
      <w:r>
        <w:rPr/>
        <w:t>Ɐ</w:t>
      </w:r>
      <w:r>
        <w:rPr/>
        <w:t>の숸쵫䙙⸪⹷䣂堭牤漰䡙䝫쵧㢵湈䀪슥燂츴㴸䊘矂倪䍕杷亥睦䅒쵓疵危甸</w:t>
      </w:r>
      <w:r>
        <w:rPr/>
        <w:t>Ᵽ</w:t>
      </w:r>
      <w:r>
        <w:rPr/>
        <w:t>쉳</w:t>
      </w:r>
      <w:r>
        <w:rPr/>
        <w:t>ⴴ⬴</w:t>
      </w:r>
      <w:r>
        <w:rPr/>
        <w:t>䭣秂题␬싂慣潌㥧祏㕞ꍍ쉢㕯氵㙀ꥬ㑤䠬䙀楲瑀⥅㣂╪뭗쉷湱扅ぅ女憡桰䉹䏂捵칎塷厣</w:t>
      </w:r>
      <w:r>
        <w:rPr/>
        <w:t>ⵔ</w:t>
      </w:r>
      <w:r>
        <w:rPr/>
        <w:t>娺ꍬ녎쉳</w:t>
      </w:r>
      <w:r>
        <w:rPr/>
        <w:t>ꥍ</w:t>
      </w:r>
      <w:r>
        <w:rPr/>
        <w:t>㛎㡴牦㙬쉩橅轶쉸쉦却縣⵷㙣祲姂쵾ㅋ㓂呒깴⹂䜲瓂砣飂䩗숥唩栫物䓂쉔煇牷摀걃燂쉆牴⼨㉬轳⑏땴㌽䵳⩯硕沏礷뇂勎ꅱ칀ꅥ辵㍘⹌攱嫂夯䐶</w:t>
      </w:r>
      <w:r>
        <w:rPr/>
        <w:t>ꕔ</w:t>
      </w:r>
      <w:r>
        <w:rPr/>
        <w:t>㵌稹ꌶ曃摶泂쉬獀㍆揂뮬橙娪撩걄㕯癸楫갷䕠㨪堤偤숵</w:t>
      </w:r>
      <w:r>
        <w:rPr/>
        <w:t>꧂</w:t>
      </w:r>
      <w:r>
        <w:rPr/>
        <w:t>딸䄮㜬汘挳䷂</w:t>
      </w:r>
      <w:r>
        <w:rPr/>
        <w:t>ⰵ♖</w:t>
      </w:r>
      <w:r>
        <w:rPr/>
        <w:t>䝂恈䍅</w:t>
      </w:r>
      <w:r>
        <w:rPr/>
        <w:t>꤫</w:t>
      </w:r>
      <w:r>
        <w:rPr/>
        <w:t>䋍ㅷ盂㘻住煎갣えㄲ噀樴⩞쵑䱠</w:t>
      </w:r>
      <w:r>
        <w:rPr/>
        <w:t>ꦩ</w:t>
      </w:r>
      <w:r>
        <w:rPr/>
        <w:t>䏂䙌䕺⿂견뭈浬㜰匸㗂犡</w:t>
      </w:r>
      <w:r>
        <w:rPr/>
        <w:t>ꥎ</w:t>
      </w:r>
      <w:r>
        <w:rPr/>
        <w:t>睥䙂䕮徣婵껂⌤噡䡤쉇㥡奷㡰겱칰</w:t>
      </w:r>
      <w:r>
        <w:rPr/>
        <w:t>ꦣ</w:t>
      </w:r>
      <w:r>
        <w:rPr/>
        <w:t>祤㩯싃쉳楍潴戻쉤辡㙘砺壂</w:t>
      </w:r>
      <w:r>
        <w:rPr/>
        <w:t>ⴥ</w:t>
      </w:r>
      <w:r>
        <w:rPr/>
        <w:t>쉸婭⍇딶潥䥲䫎歊頳䰲漪挪땴夤橲걂樵㐦⨵뽋</w:t>
      </w:r>
      <w:r>
        <w:rPr/>
        <w:t>ꕢ</w:t>
      </w:r>
      <w:r>
        <w:rPr/>
        <w:t>䍱땤㡐숶䈷걟딺㡏㕙⾮뭔</w:t>
      </w:r>
      <w:r>
        <w:rPr/>
        <w:t>ꦮ</w:t>
      </w:r>
      <w:r>
        <w:rPr/>
        <w:t>穠췎싂児뽱㙷畧䁙㕖矂湨䩆쉒쉔師숷깺塰싂䶏숨ㄻ㵘㝂湯쉥䤸〩㈭碘煲㐦쉺侣係걊彗쉶䈴睑爩匪斿</w:t>
      </w:r>
      <w:r>
        <w:rPr/>
        <w:t>ꕚ</w:t>
      </w:r>
      <w:r>
        <w:rPr/>
        <w:t>쉟䟂싂總揂椪帵슿輴⛂穘漺뽭㊩吤狂佯〦摡㡇⨷䐪숶⦮숸⭆奖춏噎䅘檥甲</w:t>
      </w:r>
      <w:r>
        <w:rPr/>
        <w:t>⡸</w:t>
      </w:r>
      <w:r>
        <w:rPr/>
        <w:t>쉌輨㴰憩뿂洸䉀숪獕╔␺敨穸뽚껃㬫</w:t>
      </w:r>
      <w:r>
        <w:rPr/>
        <w:t>ⶩ␭</w:t>
      </w:r>
      <w:r>
        <w:rPr/>
        <w:t>ぱ獉熣䍅狂䲘夸쵭䎡頷㩭捧礮䦬楫坖晇䙮뇂祶竂</w:t>
      </w:r>
      <w:r>
        <w:rPr/>
        <w:t>꧂</w:t>
      </w:r>
      <w:r>
        <w:rPr/>
        <w:t>捣㟂싂氯넽散ꅱ灁㊘塗祾⻂㑅凃⏂噋</w:t>
      </w:r>
      <w:r>
        <w:rPr/>
        <w:t>ⱡ</w:t>
      </w:r>
      <w:r>
        <w:rPr/>
        <w:t>帤⑒瓍녴㙸썁갤䕁⽹轀䑥㕐䊘</w:t>
      </w:r>
      <w:r>
        <w:rPr/>
        <w:t>ⴵ</w:t>
      </w:r>
      <w:r>
        <w:rPr/>
        <w:t>㍥</w:t>
      </w:r>
      <w:r>
        <w:rPr/>
        <w:t>ꥆ</w:t>
      </w:r>
      <w:r>
        <w:rPr/>
        <w:t>昸뿂ㅁ䨥⦮쉓䭴쉫䙶䴹쵙晭汬畂斱</w:t>
      </w:r>
      <w:r>
        <w:rPr/>
        <w:t>ⷂ</w:t>
      </w:r>
      <w:r>
        <w:rPr/>
        <w:t>뭸䮘䁴樱恐䄫䵩嘹䭧䑢呰쉸쌩</w:t>
      </w:r>
      <w:r>
        <w:rPr/>
        <w:t>ꦣ</w:t>
      </w:r>
      <w:r>
        <w:rPr/>
        <w:t>扏㐊갣娺汦枡浸</w:t>
      </w:r>
      <w:r>
        <w:rPr/>
        <w:t>ⰹ</w:t>
      </w:r>
      <w:r>
        <w:rPr/>
        <w:t>뼦ァ쉧敩彚戱扡⩯䘫瘥㵫創⼱ꥸ쉯祳灷⤤슱䅈䩭ꅪ뽅쉓迂싂噺䩥</w:t>
      </w:r>
      <w:r>
        <w:rPr/>
        <w:t>ꥎ</w:t>
      </w:r>
      <w:r>
        <w:rPr/>
        <w:t>䤰䩶⺘ꍠ睩㏂땚㞏卄榱䁩㕧䑊剷顴⽖㕀㡟㙫쉢晭媩汣桊愺숬㩱砦瀹⭹䕊桷燂珂㇂㌺㗃⬨䕥⩅뽦穢敌輥璻쎩㖩쵯敵슱䕀㡏眪⩂㩐严</w:t>
      </w:r>
      <w:r>
        <w:rPr/>
        <w:t>꧃</w:t>
      </w:r>
      <w:r>
        <w:rPr/>
        <w:t>帪뾩樮㕎땱桟轎슱牥ꥦ皩썙洮싂欣䡎䙙</w:t>
      </w:r>
      <w:r>
        <w:rPr/>
        <w:t>⡥</w:t>
      </w:r>
      <w:r>
        <w:rPr/>
        <w:t>參祊㴤塕췂稸㦻睠㕥⯎쉀係쉶칪쉠㥍奊㪬佴狂獄扞剌楅炿</w:t>
      </w:r>
      <w:r>
        <w:rPr/>
        <w:t>ꥀ</w:t>
      </w:r>
      <w:r>
        <w:rPr/>
        <w:t>硏䜫♋␽拃ヂ刵㓂걍뗂㵶땋슘呚桨쉘䅋쉔抏습榡徱祇㪩⩥쉺椸치쌥⩅⚩ꥷ䂵憻輶潤甮츻墥ꥪ╙唭䭌䩎暬긫轏奾㧂氪抩㢡拃㩅쉐飂㍲来</w:t>
      </w:r>
      <w:r>
        <w:rPr/>
        <w:t>ꕂ</w:t>
      </w:r>
      <w:r>
        <w:rPr/>
        <w:t>づァ柂潗㢩乯濂춵擂颩╠</w:t>
      </w:r>
      <w:r>
        <w:rPr/>
        <w:t>⠦</w:t>
      </w:r>
      <w:r>
        <w:rPr/>
        <w:t>㝺䕘䢥䑣㐳獟乺烂䁥뭖⺿挺⶿揂㌰쉤춡偪췂婌㙣㒻숸颣쏂劬潥牣搫䵯拂刽杕䜪䁎剭捺彎䡅朸堵㕍ꏂ쉰杩敩쉲ꅦ</w:t>
      </w:r>
      <w:r>
        <w:rPr/>
        <w:t>⡊</w:t>
      </w:r>
      <w:r>
        <w:rPr/>
        <w:t>穨杶䵂⼻傥搸灎兔暘佣</w:t>
      </w:r>
      <w:r>
        <w:rPr/>
        <w:t>ꕓ</w:t>
      </w:r>
      <w:r>
        <w:rPr/>
        <w:t>쉨汥桥硤漸䭖╄䵗㑥槂㊩䴸깳片辥⭉䱶쉡怸檱쉳⪩琮梱</w:t>
      </w:r>
      <w:r>
        <w:rPr/>
        <w:t>⡚</w:t>
      </w:r>
      <w:r>
        <w:rPr/>
        <w:t>枬彌伴䇂顱䉕썕咥싂</w:t>
      </w:r>
      <w:r>
        <w:rPr/>
        <w:t>꧂</w:t>
      </w:r>
      <w:r>
        <w:rPr/>
        <w:t>䃂塶䪬</w:t>
      </w:r>
      <w:r>
        <w:rPr/>
        <w:t>ⴹ</w:t>
      </w:r>
      <w:r>
        <w:rPr/>
        <w:t>窮㕲뭵敺⑸獒ꅢノ幺㝋慢䴹㷃쉲슣쉖넪쉭囂併卲䁒䁩氷恣䁲㡭汚㊘轩厩畏┺㉞扎硴뽃숶㍥咿슘⒡敳꺱␪ㅰ䡸</w:t>
      </w:r>
      <w:r>
        <w:rPr/>
        <w:t>ꥎ</w:t>
      </w:r>
      <w:r>
        <w:rPr/>
        <w:t>係쉈䷂泍숽␽㬳櫂</w:t>
      </w:r>
      <w:r>
        <w:rPr/>
        <w:t>⡺</w:t>
      </w:r>
      <w:r>
        <w:rPr/>
        <w:t>쉆䫂倱浹</w:t>
      </w:r>
      <w:r>
        <w:rPr/>
        <w:t>⣃</w:t>
      </w:r>
      <w:r>
        <w:rPr/>
        <w:t>뗂术挩䭵獠燂숤⩈卓䡷싍ꍫ㩣㍟쉰깶쉀⩖䀹浀</w:t>
      </w:r>
      <w:r>
        <w:rPr/>
        <w:t>ꔷ</w:t>
      </w:r>
      <w:r>
        <w:rPr/>
        <w:t>ꅔ朦框竂旂潅婮㡆㪮䗂瘽䵆乊㉴썪㑴癥⼰暡</w:t>
      </w:r>
      <w:r>
        <w:rPr/>
        <w:t>ⱙ</w:t>
      </w:r>
      <w:r>
        <w:rPr/>
        <w:t>ꕁ</w:t>
      </w:r>
      <w:r>
        <w:rPr/>
        <w:t>恸⑺⫂揂祷敟縷摉晕쉧帻眯뇂쎬朱⒱㛍싂戫敥瀨稪仃쉈硰숻</w:t>
      </w:r>
      <w:r>
        <w:rPr/>
        <w:t>꧂⍇</w:t>
      </w:r>
      <w:r>
        <w:rPr/>
        <w:t>櫎䐷┪䮘澬睳㥱싂㭷⼴♫熿瘵␨╊挸硯汬♯狂搷朵凂꺘㉘縴栫䑰䙱幉쉘さ숤䗂ꥤ䡁婎飂洤塭顇쉊桀⿂慫췂匭盂䅀쵶쉬凍澡쉖싂丽뭣ꥢ㕏䂬瑺䄦〤촭䚘幨䠹칦숲땰</w:t>
      </w:r>
      <w:r>
        <w:rPr/>
        <w:t>Ⱪ</w:t>
      </w:r>
      <w:r>
        <w:rPr/>
        <w:t>晢䬦愊㕺励ぐ偃ꥶ侻幰</w:t>
      </w:r>
      <w:r>
        <w:rPr/>
        <w:t>ⰷ</w:t>
      </w:r>
      <w:r>
        <w:rPr/>
        <w:t>䠩煏㑗橁癡쉥촰倴쉰싃뮣⩩煟</w:t>
      </w:r>
      <w:r>
        <w:rPr/>
        <w:t>ⱴ</w:t>
      </w:r>
      <w:r>
        <w:rPr/>
        <w:t>䘪䳂㝁䒮⻂숸䵺</w:t>
      </w:r>
      <w:r>
        <w:rPr/>
        <w:t>ꤲ</w:t>
      </w:r>
      <w:r>
        <w:rPr/>
        <w:t>⠬</w:t>
      </w:r>
      <w:r>
        <w:rPr/>
        <w:t>䠥哃禿媮䋂䵯㧂恍埂懂甪</w:t>
      </w:r>
      <w:r>
        <w:rPr/>
        <w:t>ꕍ</w:t>
      </w:r>
      <w:r>
        <w:rPr/>
        <w:t>䍄洣帺穑쉅煙⩋浟䕥懂啔瘸天䕪䵪吪猯繪쎏㡍幀</w:t>
      </w:r>
      <w:r>
        <w:rPr/>
        <w:t>ⵦ◂</w:t>
      </w:r>
      <w:r>
        <w:rPr/>
        <w:t>䮵ꎩ估䀰晇뗂⸺歄眺兹搥渦扷劬ㅖ</w:t>
      </w:r>
      <w:r>
        <w:rPr/>
        <w:t>꧂</w:t>
      </w:r>
      <w:r>
        <w:rPr/>
        <w:t>嚻照</w:t>
      </w:r>
      <w:r>
        <w:rPr/>
        <w:t>ⱚ</w:t>
      </w:r>
      <w:r>
        <w:rPr/>
        <w:t>㷂⻂쉭夽啸幫䝩䡌䨽碘㩄䉚쌨㷂숸䞣濂</w:t>
      </w:r>
      <w:r>
        <w:rPr/>
        <w:t>⡭</w:t>
      </w:r>
      <w:r>
        <w:rPr/>
        <w:t>䕲㵀⽑쌫</w:t>
      </w:r>
      <w:r>
        <w:rPr/>
        <w:t>ꥀ</w:t>
      </w:r>
      <w:r>
        <w:rPr/>
        <w:t>檏廂卯㧂숨</w:t>
      </w:r>
      <w:r>
        <w:rPr/>
        <w:t>Ⳃ</w:t>
      </w:r>
      <w:r>
        <w:rPr/>
        <w:t>䑇嚥습숱八쉧淂嗎쉫炥兮磂䕋㵍ꆱ쉙濂砰㐦媱儲⤮䑡쉁ㅸ繡䜦繹猻昱쉨뽊숽〱숴⻃쉹뮣杰縸딲咩堲噃牀剟灱⚣⦥쉨㊵쉌깖쵊枏稲怦卧嫂☷睬⩂夬숵䑵뭓䭆梥쉧盂烂桵쏂漦前㴭⏂⌫ꄳ棂㫂䝁携땰䄵轕⍵</w:t>
      </w:r>
      <w:r>
        <w:rPr/>
        <w:t>ꕵ</w:t>
      </w:r>
      <w:r>
        <w:rPr/>
        <w:t>㭯秃偣</w:t>
      </w:r>
      <w:r>
        <w:rPr/>
        <w:t>⡊</w:t>
      </w:r>
      <w:r>
        <w:rPr/>
        <w:t>䝸㩆嗂䊘䱑窩嚣⚿琷쉴璩⽔毂䶱⚥ꍭ幈沿硭쉫〷噪䛂뽎⽉㬱㝣睃㡔㉑婙䙑癧祹䩯搫䍗땤⍍轤䔵単竂楕슬䱾慵溡㑇兑ㅎ㝳㥪琩坟⩗轇캩效换縨浚</w:t>
      </w:r>
      <w:r>
        <w:rPr/>
        <w:t>Ⳃ</w:t>
      </w:r>
      <w:r>
        <w:rPr/>
        <w:t>浂夻䱙滂깡숷쉈</w:t>
      </w:r>
      <w:r>
        <w:rPr/>
        <w:t>꧂</w:t>
      </w:r>
      <w:r>
        <w:rPr/>
        <w:t>츣瀳璘쌭⤰⨪仂剱䰷电睗噆稪卂湤䐲槂刣습㘩呱恈其噆䬬㡫儫㔰縭輪绂㩖⍤갪扟㴮䵩㩏㑖╢녥땍娣ち쏂溥</w:t>
      </w:r>
      <w:r>
        <w:rPr/>
        <w:t>꤭⑅⬪</w:t>
      </w:r>
      <w:r>
        <w:rPr/>
        <w:t>弤쉳轟伷㝄秂숨牏㨴슮砹㩱瓂じꌭ㝴佋쉠䄦欪拃㏂녹쉟뽭灭䟂䵹</w:t>
      </w:r>
      <w:r>
        <w:rPr/>
        <w:t>ⲿ</w:t>
      </w:r>
      <w:r>
        <w:rPr/>
        <w:t>㙞䵺㴲⹄癠䤶㦿汨쉷浘걁⻂숺⥋䁈⩫澵怺祺㘤颮⥘楎쉭䕶㩒㭇ꍘ橵啔⴪⌹䮣뽤䜹⍆⑀숰䙘</w:t>
      </w:r>
      <w:r>
        <w:rPr/>
        <w:t>ꕉ</w:t>
      </w:r>
      <w:r>
        <w:rPr/>
        <w:t>㧂ꆩ</w:t>
      </w:r>
      <w:r>
        <w:rPr/>
        <w:t>⢿</w:t>
      </w:r>
      <w:r>
        <w:rPr/>
        <w:t>浲춣㕭㓂猰搬䎬梮祇佢歏</w:t>
      </w:r>
      <w:r>
        <w:rPr/>
        <w:t>⡑</w:t>
      </w:r>
      <w:r>
        <w:rPr/>
        <w:t>凂쌦㵸⌹㕳䐨曂숣⥁橆</w:t>
      </w:r>
      <w:r>
        <w:rPr/>
        <w:t>ꔴꤵꥌ</w:t>
      </w:r>
      <w:r>
        <w:rPr/>
        <w:t>穡傩坺塌㏂㡡珂歱㨮楹癉獬쉀穎㙡砹轉塈뮱暏辿䝞녑圮▵슮믍ꥭ䌪瀪塢㩷㡵汦䅑兪</w:t>
      </w:r>
      <w:r>
        <w:rPr/>
        <w:t>ⶏ</w:t>
      </w:r>
      <w:r>
        <w:rPr/>
        <w:t>浮ꆥ㍙껂䱚칧▏獤뭸冬䀥䷂爳橐穠捋썾츥輶䑠畘溡䥙槂く</w:t>
      </w:r>
      <w:r>
        <w:rPr/>
        <w:t>꤭</w:t>
      </w:r>
      <w:r>
        <w:rPr/>
        <w:t>㈭媵㍑⽷柂ㅹ⥗㘪뿂潂숻䝹呥漮숴怴琵杀㴷普㡃縶乆忂⮣焊乃</w:t>
      </w:r>
      <w:r>
        <w:rPr/>
        <w:t>ⵟ</w:t>
      </w:r>
      <w:r>
        <w:rPr/>
        <w:t>卵까拂䑫⭭橎䗃숴</w:t>
      </w:r>
      <w:r>
        <w:rPr/>
        <w:t>꧂</w:t>
      </w:r>
      <w:r>
        <w:rPr/>
        <w:t>吹慹⭯乄奺㥁䨪坅쉬걮</w:t>
      </w:r>
      <w:r>
        <w:rPr/>
        <w:t>⡷</w:t>
      </w:r>
      <w:r>
        <w:rPr/>
        <w:t>塥婖숩</w:t>
      </w:r>
      <w:r>
        <w:rPr/>
        <w:t>⠰</w:t>
      </w:r>
      <w:r>
        <w:rPr/>
        <w:t>椤旂抮奾뽯䉏ヂ</w:t>
      </w:r>
      <w:r>
        <w:rPr/>
        <w:t>ꥅ</w:t>
      </w:r>
      <w:r>
        <w:rPr/>
        <w:t>戩牅⌳싂噡は幑佄䠪⹒⥁塄꥞⹈䍶썦썊슩숺獇嫍츱〽쉅⼺痂슩</w:t>
      </w:r>
      <w:r>
        <w:rPr/>
        <w:t>ⴰ</w:t>
      </w:r>
      <w:r>
        <w:rPr/>
        <w:t>㠪뾿㔸㭩杯杓偡䝔浔䝄㤸싎╤⼭썮倫縰⍷㒱爭恐檡䗂楰碩硍⯂⏂洴噰䈯㤫䕴哂搭쵠杣쉾ㅷ숱ꄴ싎꥘玬슥쉡瀯⾮䀥㔸䝹摖廂碻뼤쉁湍哂セ걄慸摇憵⾣婦䳂偷味栲</w:t>
      </w:r>
      <w:r>
        <w:rPr/>
        <w:t>ꖿ</w:t>
      </w:r>
      <w:r>
        <w:rPr/>
        <w:t>䅂㥎是璏ヂ걬쉺楅⼬쉮쉫㮩숨㵧匸攦⫂䓂㥴录穪啧椭噀〪숻♍⩄䣃⥠㜸㕭</w:t>
      </w:r>
      <w:r>
        <w:rPr/>
        <w:t>ꤨ</w:t>
      </w:r>
      <w:r>
        <w:rPr/>
        <w:t>슮䋂䯂䟂婉戬婘桘慸䕖╬塢摮ㅋ䅇⨺슘秂⍾湓㯂䬦汮䵭呠</w:t>
      </w:r>
      <w:r>
        <w:rPr/>
        <w:t>ꕯ</w:t>
      </w:r>
      <w:r>
        <w:rPr/>
        <w:t>户䱶猪䖱決ㅣ䈺两幟帪䣂㭈</w:t>
      </w:r>
      <w:r>
        <w:rPr/>
        <w:t>⡙</w:t>
      </w:r>
      <w:r>
        <w:rPr/>
        <w:t>㝮彚㘦</w:t>
      </w:r>
      <w:r>
        <w:rPr/>
        <w:t>ꥊꕴ</w:t>
      </w:r>
      <w:r>
        <w:rPr/>
        <w:t>㭦䑴뾘㝕㩏쉤牾牠숳ꅊ戲칀松♳顗娣녶帤捷䝢깂歮</w:t>
      </w:r>
      <w:r>
        <w:rPr/>
        <w:t>ⶥ</w:t>
      </w:r>
      <w:r>
        <w:rPr/>
        <w:t>吽촹灘ぬ橩侱㴻䄪朦汥灥쉂ꍇ㙟쉇䥋怳갳佉⛃걺㕒㤻䑗ꏂ栭啤䁮晕</w:t>
      </w:r>
      <w:r>
        <w:rPr/>
        <w:t>ⲡ</w:t>
      </w:r>
      <w:r>
        <w:rPr/>
        <w:t>窵숺슿係ꅳ瓍뽂ꅃ䤷⛂슱䑱港睤</w:t>
      </w:r>
      <w:r>
        <w:rPr/>
        <w:t>ⵔ</w:t>
      </w:r>
      <w:r>
        <w:rPr/>
        <w:t>抮컂䠷偲⬺医呢橤숥⥎䝣欱祉㌥䍂숯㉓䙱硫癋囂䍲컂슻䤣婫♱煪䥌숣瑯呔杴⨸믂斣䶻슮淂숨坔怩숸䑊促쉔㏂怽穠긯쉅春㑰亡湐佃浚䭪쉑桨⥑</w:t>
      </w:r>
      <w:r>
        <w:rPr/>
        <w:t>⠩</w:t>
      </w:r>
      <w:r>
        <w:rPr/>
        <w:t>ㅧ湑损ㄤ싂輦</w:t>
      </w:r>
      <w:r>
        <w:rPr/>
        <w:t>⠻</w:t>
      </w:r>
      <w:r>
        <w:rPr/>
        <w:t>뽕睧獧吴倽䝇⭉䭉玵䟂쉔䙟畹䊮㭈勂㧂牳묺쉔㝂쉪㕸뼺枻</w:t>
      </w:r>
      <w:r>
        <w:rPr/>
        <w:t>ⱃ</w:t>
      </w:r>
      <w:r>
        <w:rPr/>
        <w:t>契炡䍶쏂湯䕋轀㝬싂㓍䕅䕇땪䩗숥䱥坷榘䀽瀳䔳㋂쌳典祌</w:t>
      </w:r>
      <w:r>
        <w:rPr/>
        <w:t>ꗂ</w:t>
      </w:r>
      <w:r>
        <w:rPr/>
        <w:t>㙓歾싂汷⤺</w:t>
      </w:r>
      <w:r>
        <w:rPr/>
        <w:t>ⱑ</w:t>
      </w:r>
      <w:r>
        <w:rPr/>
        <w:t>偣䵬礪썀睓乶</w:t>
      </w:r>
      <w:r>
        <w:rPr/>
        <w:t>Ⱛ</w:t>
      </w:r>
      <w:r>
        <w:rPr/>
        <w:t>婪칦䤺歞뗂悬㦮迃〩╥⮬㚡㡒抩牌婌挫楈欨쉎쉂勂䍉⾿獘까梱숺</w:t>
      </w:r>
      <w:r>
        <w:rPr/>
        <w:t>ⱦ</w:t>
      </w:r>
      <w:r>
        <w:rPr/>
        <w:t>獵㦱㈵撬枏橒汭넥旂纵㤺⧂牖猳毂숸畣㌳㩪䫂뾮橄冮䘱</w:t>
      </w:r>
      <w:r>
        <w:rPr/>
        <w:t>ꥇ</w:t>
      </w:r>
      <w:r>
        <w:rPr/>
        <w:t>癤갦</w:t>
      </w:r>
      <w:r>
        <w:rPr/>
        <w:t>ⱪ</w:t>
      </w:r>
      <w:r>
        <w:rPr/>
        <w:t>⿍ノ쉋쉚㉒媮塡眯껂䈩숦住㔬䵧扰㥙㩞㘫ꥡ櫂㚿ꍣ䯂䵳걉쵧个싂晴乳攲䢏䋎抻</w:t>
      </w:r>
      <w:r>
        <w:rPr/>
        <w:t>ꦥ</w:t>
      </w:r>
      <w:r>
        <w:rPr/>
        <w:t>枻⩘绂䅐䅦촹뼳兀眊䍊┣쉶䭌◂婾㝯摲◃⹹䝴⨪ㅷ슬否㥆⩅ㄱ曂橘漬뭷⩞</w:t>
      </w:r>
      <w:r>
        <w:rPr/>
        <w:t>ꕧ</w:t>
      </w:r>
      <w:r>
        <w:rPr/>
        <w:t>숮㚩眹⨶쉥硬湕樯浭穈싂㝸兪怫⛂䵬</w:t>
      </w:r>
      <w:r>
        <w:rPr/>
        <w:t>ꤩ</w:t>
      </w:r>
      <w:r>
        <w:rPr/>
        <w:t>瘻쉱潖䉍䀲쌰⌬噷碘숪湄繆桙⽯숵瘭煊䠺潆슿幢淂뭠䭴癢곂縫䡌杉㭚㡪梮</w:t>
      </w:r>
      <w:r>
        <w:rPr/>
        <w:t>ꕩ╃</w:t>
      </w:r>
      <w:r>
        <w:rPr/>
        <w:t>捉숲悩灖痂乤숸⚏煎쉕敹稪囂囂ꍄ渣堩╯츰灡㣂쉔姃卵䄪䫂汑㕈焺䔪䨳杰䝧幯䘬䠦䱋묻䑥땴䊮顲쉈卦깋揂䬪潆뭄</w:t>
      </w:r>
      <w:r>
        <w:rPr/>
        <w:t>ꕕ</w:t>
      </w:r>
      <w:r>
        <w:rPr/>
        <w:t>䨰湵ㅐ⩱䉇뽍ꇂ㘷</w:t>
      </w:r>
      <w:r>
        <w:rPr/>
        <w:t>ⱄ┲</w:t>
      </w:r>
      <w:r>
        <w:rPr/>
        <w:t>戤䉓┳쉹</w:t>
      </w:r>
      <w:r>
        <w:rPr/>
        <w:t>ꥂ</w:t>
      </w:r>
      <w:r>
        <w:rPr/>
        <w:t>㴰䕤乄砦ꥲ敵䑾颣故橎䫂⸶쉙磂⯂⥏㙠婰䭮숭輣亡忂所ꆡ摵晩䵸湆䤥朥䭕⍌活긻㤱砹䬲쉟㵪싂㥈묬敯⼤䵊堤穕捊㗂挽摓䛂</w:t>
      </w:r>
      <w:r>
        <w:rPr/>
        <w:t>ⷂ</w:t>
      </w:r>
      <w:r>
        <w:rPr/>
        <w:t>が⭠畓奦꺏偢촷䕵湗你</w:t>
      </w:r>
      <w:r>
        <w:rPr/>
        <w:t>ⱡ</w:t>
      </w:r>
      <w:r>
        <w:rPr/>
        <w:t>㠸㏂潍뿂歀涵媵㑴㌺烂⩋</w:t>
      </w:r>
      <w:r>
        <w:rPr/>
        <w:t>ⱖ</w:t>
      </w:r>
      <w:r>
        <w:rPr/>
        <w:t>柂灎ꏎ瑊뭴쉃㉒撵做乑磂쏂碿槍㡎忂ㅟ䥋㕇穰扅礩⪥㡡⮩ꎿ넹嫂皬⨫呔摺⨴䩷뇂䵀癀奺䙴剓</w:t>
      </w:r>
      <w:r>
        <w:rPr/>
        <w:t>ꔹ</w:t>
      </w:r>
      <w:r>
        <w:rPr/>
        <w:t>慱殡涮゘恹物䩁僂뮩硅㙂䚩乁쉸挹⨻睬쉯녗</w:t>
      </w:r>
      <w:r>
        <w:rPr/>
        <w:t>ꔭ</w:t>
      </w:r>
      <w:r>
        <w:rPr/>
        <w:t>橷칌䈱楥딽呺吨刽㦵</w:t>
      </w:r>
      <w:r>
        <w:rPr/>
        <w:t>ꕣ</w:t>
      </w:r>
      <w:r>
        <w:rPr/>
        <w:t>洪쉓쉄扙祢噥쉌</w:t>
      </w:r>
      <w:r>
        <w:rPr/>
        <w:t>ꗂ⹣ꦻ</w:t>
      </w:r>
      <w:r>
        <w:rPr/>
        <w:t>䋂쉾䡒機顴佄</w:t>
      </w:r>
      <w:r>
        <w:rPr/>
        <w:t>ⶮ</w:t>
      </w:r>
      <w:r>
        <w:rPr/>
        <w:t>剭숬뽈쉦怫城녖畯猨⭣ꄭ疥硭煉搰⸴澿</w:t>
      </w:r>
      <w:r>
        <w:rPr/>
        <w:t>⣂</w:t>
      </w:r>
      <w:r>
        <w:rPr/>
        <w:t>眮啮別⮘䵔塰</w:t>
      </w:r>
      <w:r>
        <w:rPr/>
        <w:t>ⱡ</w:t>
      </w:r>
      <w:r>
        <w:rPr/>
        <w:t>彰煔堺佂싂䑱潺숸燎㝠⬪爷슏㍅땲쉡぀䴰깘で晙ꅋ慘㐣녡⑫䋂䙊쉾</w:t>
      </w:r>
      <w:r>
        <w:rPr/>
        <w:t>ⱃ</w:t>
      </w:r>
      <w:r>
        <w:rPr/>
        <w:t>癩</w:t>
      </w:r>
      <w:r>
        <w:rPr/>
        <w:t>⠴</w:t>
      </w:r>
      <w:r>
        <w:rPr/>
        <w:t>㋂㉰⑔䠹嘸辮쉃厮欴싂㢩䙬⦘쉰ㄽ媩柂⥕啔걞仂顚䎵嫂⎏条☺焮夯渪⽘⎩⧃吪琺쉅䱹㩈摷㥣䜴䏂睪⹵澩欻곂䭅㨻ぺ</w:t>
      </w:r>
      <w:r>
        <w:rPr/>
        <w:t>⢡</w:t>
      </w:r>
      <w:r>
        <w:rPr/>
        <w:t>慊稻뭟숰填㭫</w:t>
      </w:r>
      <w:r>
        <w:rPr/>
        <w:t>ⰽ</w:t>
      </w:r>
      <w:r>
        <w:rPr/>
        <w:t>싃䯂㵂珂㟂殣歎</w:t>
      </w:r>
      <w:r>
        <w:rPr/>
        <w:t>⠻</w:t>
      </w:r>
      <w:r>
        <w:rPr/>
        <w:t>扲䝢⺱束쵆嘦ꥥ祱</w:t>
      </w:r>
      <w:r>
        <w:rPr/>
        <w:t>ⴲ</w:t>
      </w:r>
      <w:r>
        <w:rPr/>
        <w:t>琨䱉纡㙑噩⹴쎻땚⍨䘶嫂彙쉞ꌣ囂䤣却䘪쉑숪⪵晇姂ㆵ牵䷂㊿쉆쉕⩱</w:t>
      </w:r>
      <w:r>
        <w:rPr/>
        <w:t>꥟</w:t>
      </w:r>
      <w:r>
        <w:rPr/>
        <w:t>獐</w:t>
      </w:r>
      <w:r>
        <w:rPr/>
        <w:t>Ⱝ</w:t>
      </w:r>
      <w:r>
        <w:rPr/>
        <w:t>㝗潯䄷</w:t>
      </w:r>
      <w:r>
        <w:rPr/>
        <w:t>ꤵ</w:t>
      </w:r>
      <w:r>
        <w:rPr/>
        <w:t>恎♊쉷䊿䩓灁놮䔶义⨮獠䭎캩犿煓飂㐫彠䐴係歭䩘纏⌭숭</w:t>
      </w:r>
      <w:r>
        <w:rPr/>
        <w:t>⡅</w:t>
      </w:r>
      <w:r>
        <w:rPr/>
        <w:t>愱湢啊硏楨歉싂佉漦䅅쉘⤊厱珂걚姂⭒䏂뼫奈䁢匥Ⓜ</w:t>
      </w:r>
      <w:r>
        <w:rPr/>
        <w:t>ⰲ</w:t>
      </w:r>
      <w:r>
        <w:rPr/>
        <w:t>쵆兹ꅈ숮䐪㵗湀㤥싎쵇癦辏乇娫瓂</w:t>
      </w:r>
      <w:r>
        <w:rPr/>
        <w:t>⡰</w:t>
      </w:r>
      <w:r>
        <w:rPr/>
        <w:t>獌㙈兺⹌㉸㡇䎬慬⹶皘搴坢⍘䱀杢ꍋ癔쏂旂礶䜸䅂橵㉰偖䵡欤参癍숦欤츤伮画㡀겿㌱⑗␻恣慫嗂䱚捀丶乆䔸㚣꤮刵</w:t>
      </w:r>
      <w:r>
        <w:rPr/>
        <w:t>ⱉ⚘</w:t>
      </w:r>
      <w:r>
        <w:rPr/>
        <w:t>䥃⒏☲ꌥ㚘䱖烂㥟□佴爪㐺♟煥뮩彰㍅䵎썒䥓扎刺㍂ꅨ숭⿎</w:t>
      </w:r>
      <w:r>
        <w:rPr/>
        <w:t>ꕉ</w:t>
      </w:r>
      <w:r>
        <w:rPr/>
        <w:t>숺㭨帤䞣⩏ꇂ썌楘癎</w:t>
      </w:r>
      <w:r>
        <w:rPr/>
        <w:t>Ⱚ</w:t>
      </w:r>
      <w:r>
        <w:rPr/>
        <w:t>瀹䁣♤슣㩑项桏⮿②㊣挴</w:t>
      </w:r>
      <w:r>
        <w:rPr/>
        <w:t>ꕁ</w:t>
      </w:r>
      <w:r>
        <w:rPr/>
        <w:t>쉊쉡㒘刽婂佇慡ꍍ䘶䩑啐슡㖥商晭㕧</w:t>
      </w:r>
      <w:r>
        <w:rPr/>
        <w:t>ꔨ</w:t>
      </w:r>
      <w:r>
        <w:rPr/>
        <w:t>䵂䟂坣为㕓栤땀太ꅲ⤲䁐⚏␲</w:t>
      </w:r>
      <w:r>
        <w:rPr/>
        <w:t>꧂</w:t>
      </w:r>
      <w:r>
        <w:rPr/>
        <w:t>楱쉑⏂Ⓕ幂숴浊〩긤祍乯견♁瘹侩恲穾</w:t>
      </w:r>
      <w:r>
        <w:rPr/>
        <w:t>ⵢ꥞</w:t>
      </w:r>
      <w:r>
        <w:rPr/>
        <w:t>ꆮ싂숽</w:t>
      </w:r>
      <w:r>
        <w:rPr/>
        <w:t>ꖩ</w:t>
      </w:r>
      <w:r>
        <w:rPr/>
        <w:t>墣坮䁡煏泂纬榣싍</w:t>
      </w:r>
      <w:r>
        <w:rPr/>
        <w:t>ⵥ</w:t>
      </w:r>
      <w:r>
        <w:rPr/>
        <w:t>哂뾡凃뇂㕩儽뽉奁싂祪悥쌸䠭</w:t>
      </w:r>
      <w:r>
        <w:rPr/>
        <w:t>ⶥ</w:t>
      </w:r>
      <w:r>
        <w:rPr/>
        <w:t>玿歩깚㍱䛍䕸瀮㕕係㍳</w:t>
      </w:r>
      <w:r>
        <w:rPr/>
        <w:t>⡒</w:t>
      </w:r>
      <w:r>
        <w:rPr/>
        <w:t>ꅬ㪱潣쉩䁞숯쉬佳堸䅀忂漮㘨娸帻</w:t>
      </w:r>
      <w:r>
        <w:rPr/>
        <w:t>ⷎ</w:t>
      </w:r>
      <w:r>
        <w:rPr/>
        <w:t>牺恞</w:t>
      </w:r>
      <w:r>
        <w:rPr/>
        <w:t>⡀</w:t>
      </w:r>
      <w:r>
        <w:rPr/>
        <w:t>㴪呃煨恄ꥲ㵁</w:t>
      </w:r>
      <w:r>
        <w:rPr/>
        <w:t>ⱗ</w:t>
      </w:r>
      <w:r>
        <w:rPr/>
        <w:t>䵯싂並쉞䤥䍲潓㡣⺮契묻畄숳⻂啠吥温乗쉔뽌⽬磂䈯⩹幺㕑囍獍怶剚矂戱쉢㩆わ㵤슮兹彪</w:t>
      </w:r>
      <w:r>
        <w:rPr/>
        <w:t>ꦘ▬</w:t>
      </w:r>
      <w:r>
        <w:rPr/>
        <w:t>뾻伪슬盃㝓㈪卖㉉</w:t>
      </w:r>
      <w:r>
        <w:rPr/>
        <w:t>ꕂ</w:t>
      </w:r>
      <w:r>
        <w:rPr/>
        <w:t>쉚啔攽慊꥾浟땍䟂炿⭀⩋춻▘</w:t>
      </w:r>
      <w:r>
        <w:rPr/>
        <w:t>⠩</w:t>
      </w:r>
      <w:r>
        <w:rPr/>
        <w:t>䡚䉉睓倬浉䮩㴯朮뽺㓎穋쉕㜶숷</w:t>
      </w:r>
      <w:r>
        <w:rPr/>
        <w:t>⡓</w:t>
      </w:r>
      <w:r>
        <w:rPr/>
        <w:t>ꅱ机䗂斘◂䝺礤栺墵渲㙈搯뗂㍾呆ꎻ测䉭숥礰檡䕇㯂佃礴슿</w:t>
      </w:r>
      <w:r>
        <w:rPr/>
        <w:t>ꖏ</w:t>
      </w:r>
      <w:r>
        <w:rPr/>
        <w:t>矂儤</w:t>
      </w:r>
      <w:r>
        <w:rPr/>
        <w:t>⡾</w:t>
      </w:r>
      <w:r>
        <w:rPr/>
        <w:t>噣㋂圯涏婗䕇曎⑄刽婸潌楶습캩㢩儵儽瘵輤䈦쉄猲䚬佪ꥸꅘ㠥뼲僎┳슩㕡⨣楰桂煗녠䙍畍⼳䩮椬砤녕弶⌷䳂旎숫䕢䐣璱測颮杒쉸⮩㑤숪呕䵋딺敩쉃숫③䡭껃䩤穣㝵⑍ꍦ⩺</w:t>
      </w:r>
      <w:r>
        <w:rPr/>
        <w:t>Ⱖ</w:t>
      </w:r>
      <w:r>
        <w:rPr/>
        <w:t>瑌⩤味㥑捊ꍋ싂쉈㐴妱疱슥깟䜰썸뗂쉐祩쉑嚿쉷漽싃䱪煒숲奊乹獢磍假䁹帩㎿しꍈ㉮癁神穔㑪䠣縪姂뗂瑩福慕ㆩ涏䱧</w:t>
      </w:r>
      <w:r>
        <w:rPr/>
        <w:t>⠯</w:t>
      </w:r>
      <w:r>
        <w:rPr/>
        <w:t>슮縤싂瀰你潠摄挣橉櫎敒憻濂乤땡䁍槂轣곂땡䍴妬녣但彐㑰갰㕀⾥</w:t>
      </w:r>
      <w:r>
        <w:rPr/>
        <w:t>Ⱟ</w:t>
      </w:r>
      <w:r>
        <w:rPr/>
        <w:t>坲劮촊</w:t>
      </w:r>
      <w:r>
        <w:rPr/>
        <w:t>ⵣ</w:t>
      </w:r>
      <w:r>
        <w:rPr/>
        <w:t>偄딮吵슡輭扒软䉊</w:t>
      </w:r>
      <w:r>
        <w:rPr/>
        <w:t>ⰱ</w:t>
      </w:r>
      <w:r>
        <w:rPr/>
        <w:t>ꦵ</w:t>
      </w:r>
      <w:r>
        <w:rPr/>
        <w:t>㠽</w:t>
      </w:r>
      <w:r>
        <w:rPr/>
        <w:t>⡺</w:t>
      </w:r>
      <w:r>
        <w:rPr/>
        <w:t>썗⍢偩焸묬㨤幫㙁슩캵뽸䉑弩㔻偑껂汩恺⥯畐盂朸彅⍞眵믂ㅌ獡潋컂卮轤㌣⹂뾬⨩썅礥扷咱伤录ォ睟䝫䝀瘫佹쉙</w:t>
      </w:r>
      <w:r>
        <w:rPr/>
        <w:t>ꕞ</w:t>
      </w:r>
      <w:r>
        <w:rPr/>
        <w:t>癒㬸珂싍䙈⽫쉷⨪塅䙶煙猨噔恪惂丯玮报暬橮⫂敏츫垿믂繭쉎딲䉁</w:t>
      </w:r>
      <w:r>
        <w:rPr/>
        <w:t>ꖵ</w:t>
      </w:r>
      <w:r>
        <w:rPr/>
        <w:t>塄걊䡉쉬ㅘ⤯圩ケ䵳浪䍨㥬쉘⩬⬴䂏慬矂䀲㑗䝈汤䶵㭳䞥煰</w:t>
      </w:r>
      <w:r>
        <w:rPr/>
        <w:t>ⴽ</w:t>
      </w:r>
      <w:r>
        <w:rPr/>
        <w:t>祍깃攭숺╥偁掻쉓䭨䑴⥃㍓浙</w:t>
      </w:r>
      <w:r>
        <w:rPr/>
        <w:t>ꤵ</w:t>
      </w:r>
      <w:r>
        <w:rPr/>
        <w:t>䬯剧䃍竂㝷堦涿싂掏㉵燎숣</w:t>
      </w:r>
      <w:r>
        <w:rPr/>
        <w:t>Ⳃ⸪</w:t>
      </w:r>
      <w:r>
        <w:rPr/>
        <w:t>䡕呡⩟ㆻ⬦顨䗂甲棂壂⑂㈰㝕檩噆㉨㥚␥䪏㡗枏슘睌㌶く䫂걾玡칞㚵숤吺</w:t>
      </w:r>
      <w:r>
        <w:rPr/>
        <w:t>꧂</w:t>
      </w:r>
      <w:r>
        <w:rPr/>
        <w:t>䉭싂礣쉣⪮㡐②⥧壂䕔딪㤸㈪亘䵚䉲⤮祤旃⹴┤뇂兙栲쉣橔牒奨⫂瑂恞渪쉂畇斏憡䁲ꌨ⑎촪盂䡋</w:t>
      </w:r>
      <w:r>
        <w:rPr/>
        <w:t>ꕪ⭉</w:t>
      </w:r>
      <w:r>
        <w:rPr/>
        <w:t>呢슱㉦⵪䣎⩶╅⭟洩㟂뮻㑬䡃䔶砹䌻汴ㅥ칌◂幉䆵</w:t>
      </w:r>
      <w:r>
        <w:rPr/>
        <w:t>ⱚ</w:t>
      </w:r>
      <w:r>
        <w:rPr/>
        <w:t>烂淂唴椹䣂땐䡠㜺뭴焮뭱</w:t>
      </w:r>
      <w:r>
        <w:rPr/>
        <w:t>ⰰ⫂⩔</w:t>
      </w:r>
      <w:r>
        <w:rPr/>
        <w:t>䉲㥈㭯ꅇ숫</w:t>
      </w:r>
      <w:r>
        <w:rPr/>
        <w:t>ꕶ</w:t>
      </w:r>
      <w:r>
        <w:rPr/>
        <w:t>穆⍆䗂䱅飂촺䡗</w:t>
      </w:r>
      <w:r>
        <w:rPr/>
        <w:t>ꔵ⧂</w:t>
      </w:r>
      <w:r>
        <w:rPr/>
        <w:t>札썏併禥浡旂湶⹷噰戨剕幇眷煥쉔ヂ쉐쉕颿깭</w:t>
      </w:r>
      <w:r>
        <w:rPr/>
        <w:t>ⲡ</w:t>
      </w:r>
      <w:r>
        <w:rPr/>
        <w:t>咬䝒싂傱㌻繙쉕♎슥㝟塑剑슘묱묮㟂숮㌺숣䵢棂敧컃歴瀥歠␱凂쉸䃃뾮痂晏畬䳂沘㕂⨴慵숻㥬숵䌵㎱浇楞辡㐶榿䢣徱檩她녩呂쉫숹砫㕄⽨䴬㙍ꍈ㝾㌱</w:t>
      </w:r>
      <w:r>
        <w:rPr/>
        <w:t>ꕀ⌺</w:t>
      </w:r>
      <w:r>
        <w:rPr/>
        <w:t>⻎係䥌㌥ㆡ䴰堽⥉橏⺏䉤セ㙪⧂㊥懂瓂獩⬤橤癦⴯㘣煯昴㩒烂ꌶ彂咥塉㭳㡐㝊겻婫仂煪㘳㵂딬敾橬敀㦻㗂⤥殏頯渣唭⥞䑑뇂瀥幥♭ꥴ㚏䙪琳䐺츭琫䩣츹㞿㭉睠係儴ㅚ깃쉈쉗捚⽲幪쉢⼵泂깆䁦ꍫ歠段⹮纮䩖焥怽쉭㵗䵆㝺礨䩀쉯椣摂㍗숽灆㦱뽷ぇ⽃㌦㕌숹쵀ㅆ꥙슥竂깧⩉㡋쉺쉨儳㤽⤯䎘煖䱚槍桭䭦⬻六㕬䙠㋂</w:t>
      </w:r>
      <w:r>
        <w:rPr/>
        <w:t>⠱</w:t>
      </w:r>
      <w:r>
        <w:rPr/>
        <w:t>猨怪噋⩴狂⩚쉱쉎⯂堶㋂䤊䕥啹桩盂扞瀽㈹⽆㈸쉉摬뽣䊻⨰畍䋂晇</w:t>
      </w:r>
      <w:r>
        <w:rPr/>
        <w:t>ꔸ</w:t>
      </w:r>
      <w:r>
        <w:rPr/>
        <w:t>ꍭ娳愣⩊㥏䁥摋㢘쉭䴲怦嚏⽙쎿</w:t>
      </w:r>
      <w:r>
        <w:rPr/>
        <w:t>ⶥ</w:t>
      </w:r>
      <w:r>
        <w:rPr/>
        <w:t>假묩⫂㩘泎䍆穉䓃ꎩ갰恱玱놘㬲▻⍒恋瀥扏椻썈⭎싂由녃癤睭彄㉯疩쉡숦⸴灘⑌ꏂ뼫啩硧奎癚皻ꏂ癀⨪毂㔤ꍲ垥撏偲淂숨強㦬橵摁╎슻㓂䀪㍪⏂쉵梱暩樫꺿⥶┬堲㍁牬㘺焰瘬숭燂湫才剔䵇쵹䔶</w:t>
      </w:r>
      <w:r>
        <w:rPr/>
        <w:t>ꕑ</w:t>
      </w:r>
      <w:r>
        <w:rPr/>
        <w:t>灋⨵⍭⾥噩渨䭚긷긮㕡⵹썐㍄쌹愯㑢㤳</w:t>
      </w:r>
      <w:r>
        <w:rPr/>
        <w:t>⡭⍟</w:t>
      </w:r>
      <w:r>
        <w:rPr/>
        <w:t>䭕⧂썞扰⽵氳偕桷㝙㍖㠦</w:t>
      </w:r>
      <w:r>
        <w:rPr/>
        <w:t>⡎</w:t>
      </w:r>
      <w:r>
        <w:rPr/>
        <w:t>쉡噙廂녋뽴歟㝭䙠⥶㥨䁇匵㑵疵</w:t>
      </w:r>
      <w:r>
        <w:rPr/>
        <w:t>⡓</w:t>
      </w:r>
      <w:r>
        <w:rPr/>
        <w:t>伱䁾긺</w:t>
      </w:r>
      <w:r>
        <w:rPr/>
        <w:t>⣂</w:t>
      </w:r>
      <w:r>
        <w:rPr/>
        <w:t>䁒桳㍂䪿噱㐰䍵䁬䜮兢쉎䭪㝓쉪畉灓撩稣剺㵪뭙땰㙂囂쉾갬猷攳擃걾垩䥫걨㯂쉒ꍡ껂숷㪣穆싂杧つ쉴䕩㛎䙅䤮曎썀싂뭇⨫╺썴椺繁ꍟ愣뽫煺氱싂浶彭⛂坊㪬匪</w:t>
      </w:r>
      <w:r>
        <w:rPr/>
        <w:t>ⷂ</w:t>
      </w:r>
      <w:r>
        <w:rPr/>
        <w:t>䥄ㄨ⥺녣榡⥊㴰繷⴬쉟彮ㅚ긮뮘採卄當䈷穦䭲㝭㙑㶘偕瑞슩ꥷ塯佐䫂栭桎啃䥱澿帨㤪뽌䀸怮懂䍈软呆璥숦昺</w:t>
      </w:r>
      <w:r>
        <w:rPr/>
        <w:t>ꕂ</w:t>
      </w:r>
      <w:r>
        <w:rPr/>
        <w:t>兎亻</w:t>
      </w:r>
      <w:r>
        <w:rPr/>
        <w:t>꤭</w:t>
      </w:r>
      <w:r>
        <w:rPr/>
        <w:t>甪朵</w:t>
      </w:r>
      <w:r>
        <w:rPr/>
        <w:t>ⱬ</w:t>
      </w:r>
      <w:r>
        <w:rPr/>
        <w:t>湮楉㖿氰㥷㜣搳呵⩚弤칢슬㛂係盂帩痂</w:t>
      </w:r>
      <w:r>
        <w:rPr/>
        <w:t>ⲣ</w:t>
      </w:r>
      <w:r>
        <w:rPr/>
        <w:t>䵬</w:t>
      </w:r>
      <w:r>
        <w:rPr/>
        <w:t>⢬⭴</w:t>
      </w:r>
      <w:r>
        <w:rPr/>
        <w:t>쉥네喿㝧ꥹ㒘帪挪㮘嘤믂</w:t>
      </w:r>
      <w:r>
        <w:rPr/>
        <w:t>ꤣ</w:t>
      </w:r>
      <w:r>
        <w:rPr/>
        <w:t>䝷㵆氪墩</w:t>
      </w:r>
    </w:p>
    <w:p>
      <w:pPr>
        <w:pStyle w:val="PreformattedText"/>
        <w:bidi w:val="0"/>
        <w:spacing w:before="0" w:after="0"/>
        <w:jc w:val="left"/>
        <w:rPr/>
      </w:pPr>
      <w:r>
        <w:rPr/>
        <w:t>囂숥䠵⨺犏쉸刹숷顾쉷♴䃂潗圱慙噈淂擂⽲佞쉸슿⽕ꄳ⽖洫佢揂</w:t>
      </w:r>
      <w:r>
        <w:rPr/>
        <w:t>⠷</w:t>
      </w:r>
      <w:r>
        <w:rPr/>
        <w:t>칺쉡洤䵾ㅊ슱췂쵵䭯╾⼳坧㜹桢⭮촴朱⥹偭㑁捍䑈⩷㍣칌䍶窵</w:t>
      </w:r>
      <w:r>
        <w:rPr/>
        <w:t>⠣</w:t>
      </w:r>
      <w:r>
        <w:rPr/>
        <w:t>쉞⩗</w:t>
      </w:r>
      <w:r>
        <w:rPr/>
        <w:t>ⴤ⡍</w:t>
      </w:r>
      <w:r>
        <w:rPr/>
        <w:t>夶瀦汖医檵☨숺佦슩ꎣ␥煵㢬</w:t>
      </w:r>
      <w:r>
        <w:rPr/>
        <w:t>ꕰ</w:t>
      </w:r>
      <w:r>
        <w:rPr/>
        <w:t>쉆䑥矂扊挥쉌</w:t>
      </w:r>
      <w:r>
        <w:rPr/>
        <w:t>ꦵ</w:t>
      </w:r>
      <w:r>
        <w:rPr/>
        <w:t>囂ꅖ噎㕥乩狂低㦥</w:t>
      </w:r>
      <w:r>
        <w:rPr/>
        <w:t>ꦬ</w:t>
      </w:r>
      <w:r>
        <w:rPr/>
        <w:t>吰쉑㍷쉩灨ꎣ姎甲칎䤹㍖欣걹幔祦哎䑤硦䣍录⩪啲㜶㵏䱖䥮䅾牘츸썹뽟彺⍦㊵即딵傻ꌭ䜪䥲⌱䴪⼬쉦珂싂⌵き┴㘵쉞歯䅐煪땶焪㥁</w:t>
      </w:r>
      <w:r>
        <w:rPr/>
        <w:t>⠴</w:t>
      </w:r>
      <w:r>
        <w:rPr/>
        <w:t>礻쉐컂搴偏㉉慬쵴帥칰䍞ꥲ囂卋䓂䙙쉘쉊扲唴䝎慇亿</w:t>
      </w:r>
      <w:r>
        <w:rPr/>
        <w:t>⡍</w:t>
      </w:r>
      <w:r>
        <w:rPr/>
        <w:t>丬㮩┻愪</w:t>
      </w:r>
      <w:r>
        <w:rPr/>
        <w:t>⡬</w:t>
      </w:r>
      <w:r>
        <w:rPr/>
        <w:t>懂㩈捑捑뼊쉹娯䝑氬㕇싂汆♷怭䠪녣䭊쉀뾻匭숤⫂桏㜶橡䢱搤兊⽋犻顅汞숨来㋂沘搩ㅒ䥃勎◂</w:t>
      </w:r>
      <w:r>
        <w:rPr/>
        <w:t>ⱃ</w:t>
      </w:r>
      <w:r>
        <w:rPr/>
        <w:t>㷂奲䀵榩啰䑉묣䭘轉佘炱頲㢣ꍕ䛃슱껂澻쉡㣎榻㨶穨♔乫偟㑮㕳㘨顡䂣浩獒䌪</w:t>
      </w:r>
      <w:r>
        <w:rPr/>
        <w:t>꧂</w:t>
      </w:r>
      <w:r>
        <w:rPr/>
        <w:t>杹異熘穐ꅀ䔰䕳쉍㉩㵐쉬㥚</w:t>
      </w:r>
      <w:r>
        <w:rPr/>
        <w:t>ⱗ</w:t>
      </w:r>
      <w:r>
        <w:rPr/>
        <w:t>䐪䉮偱㙰ㅐ숴桉␳眹奪숴⩌帪支䟂䃂掻쉢싂</w:t>
      </w:r>
      <w:r>
        <w:rPr/>
        <w:t>ⱉ</w:t>
      </w:r>
      <w:r>
        <w:rPr/>
        <w:t>仂㝩御⮱숯婞穏⑌</w:t>
      </w:r>
      <w:r>
        <w:rPr/>
        <w:t>⠫</w:t>
      </w:r>
      <w:r>
        <w:rPr/>
        <w:t>慉쉖쉁䱖煴</w:t>
      </w:r>
      <w:r>
        <w:rPr/>
        <w:t>ꖘ</w:t>
      </w:r>
      <w:r>
        <w:rPr/>
        <w:t>䝉</w:t>
      </w:r>
      <w:r>
        <w:rPr/>
        <w:t>ⱞ</w:t>
      </w:r>
      <w:r>
        <w:rPr/>
        <w:t>㒿㎿繢⩫㭙拂☻㉖</w:t>
      </w:r>
      <w:r>
        <w:rPr/>
        <w:t>ⷂ</w:t>
      </w:r>
      <w:r>
        <w:rPr/>
        <w:t>䜺䵧⨨뭎䡖乄䎣쉴顅繳䰨䅰瞥浶哂␻딫縩쵮숣竂ꍠ䩙␵浥⨦砪㞣䧂䱃噦啗灒</w:t>
      </w:r>
      <w:r>
        <w:rPr/>
        <w:t>ꗂ⭞</w:t>
      </w:r>
      <w:r>
        <w:rPr/>
        <w:t>쉣輭꥾绂땢穰썲礽◎칙帹輩ꍄ迂匰捅洪㞡썺㥤䜫꥙쉸Ⓕ⑁戥쉑슩㯎♧☩㙠䢬御碩祥平⩘㝘灒䬤額留堨⌦⎡佘㭕凂夦㡘呓</w:t>
      </w:r>
      <w:r>
        <w:rPr/>
        <w:t>꤯</w:t>
      </w:r>
      <w:r>
        <w:rPr/>
        <w:t>䙆慑칚捁抩Ⓜ숺숰습䝬걒땎洪〲曂깕纥截偦歃䡄吩砯圷㬻灣㮿⑾</w:t>
      </w:r>
      <w:r>
        <w:rPr/>
        <w:t>ꤨ</w:t>
      </w:r>
      <w:r>
        <w:rPr/>
        <w:t>䩶ꅄ쉃幫瀶</w:t>
      </w:r>
      <w:r>
        <w:rPr/>
        <w:t>ⰴ</w:t>
      </w:r>
      <w:r>
        <w:rPr/>
        <w:t>䋂슡㥀囂灊䃂绂⬲晏忂㔪摲噰稲㥩侱쉶㖩㥊㕁祅啪긲顖쉶亿浈輺싃ꌩ⩌①䐶婫⺩牕䭣浈촴䤪啙ꥩ稣쉑쉈潃⍃뗂沩枮礲堦睎刽ꅸ仂癄捐䁪츩㑲</w:t>
      </w:r>
      <w:r>
        <w:rPr/>
        <w:t>⣂</w:t>
      </w:r>
      <w:r>
        <w:rPr/>
        <w:t>쉷숯漶曂硨슻洱슻츷凂뽵䈦</w:t>
      </w:r>
      <w:r>
        <w:rPr/>
        <w:t>ⷂ</w:t>
      </w:r>
      <w:r>
        <w:rPr/>
        <w:t>旂㑭갴⩩歐磂뇂쉥</w:t>
      </w:r>
      <w:r>
        <w:rPr/>
        <w:t>ꔱ</w:t>
      </w:r>
      <w:r>
        <w:rPr/>
        <w:t>嫂繶</w:t>
      </w:r>
      <w:r>
        <w:rPr/>
        <w:t>ꖡ</w:t>
      </w:r>
      <w:r>
        <w:rPr/>
        <w:t>礪☺炥</w:t>
      </w:r>
      <w:r>
        <w:rPr/>
        <w:t>ꕹ</w:t>
      </w:r>
      <w:r>
        <w:rPr/>
        <w:t>朵뮩婢㥴义煾ꄮ伣瑁뽊㭐㡒穘䕇㵍暵眯쉍奯ꎏ◂䙨礪迂♑嘷숷飂겏㏂뽆洲䤬昪爵彩츫㭍幘⵩硷슩䥡㡶ꅶ剚匹┸⵺桟䐺䭩䣂琵渪⨬摾搮⥙묺㕔ꅆ녕㚮瀩㓂硔晡獚䥅頸㵨㡟祣䕏쉒〴⺥슩戵ꍏ卖㭡欶㗂漴伫㥐ㄸ쉴獮噄揂㏍䑡睤ご⤰礶</w:t>
      </w:r>
      <w:r>
        <w:rPr/>
        <w:t>ꕊ</w:t>
      </w:r>
      <w:r>
        <w:rPr/>
        <w:t>㙄⫃촳ꅊ⑉슩剐䉺䨨</w:t>
      </w:r>
      <w:r>
        <w:rPr/>
        <w:t>ꕡ</w:t>
      </w:r>
      <w:r>
        <w:rPr/>
        <w:t>㥂쵣偨䝢䮻梡轁숽佟堰</w:t>
      </w:r>
      <w:r>
        <w:rPr/>
        <w:t>Ⱖ╏</w:t>
      </w:r>
      <w:r>
        <w:rPr/>
        <w:t>ꅄ㎩⺣숪捲⌴쵺칊걙쵈⨮㥞攪썖㌦슘楳⬪瑷怪唸恞个慓确䕙㗂䝙師朽⥍砯뽄䙴內</w:t>
      </w:r>
      <w:r>
        <w:rPr/>
        <w:t>⠲</w:t>
      </w:r>
      <w:r>
        <w:rPr/>
        <w:t>繓晀擃걩晌竂䙑걭挊杅㩥㏃東쉖奦㍸싂␱ㄺ쉥⥈猳쉚䡣녕䂮쵞</w:t>
      </w:r>
      <w:r>
        <w:rPr/>
        <w:t>ⲩ</w:t>
      </w:r>
      <w:r>
        <w:rPr/>
        <w:t>ꆥ瑓睮䔳㡾墻⩸乁噱匳䣂⑬欦☷单椯♢敡숲癏䁭橭ꍒ伺全䥎湒⌯ꍇ</w:t>
      </w:r>
      <w:r>
        <w:rPr/>
        <w:t>⢣⌥⚡</w:t>
      </w:r>
      <w:r>
        <w:rPr/>
        <w:t>㋂칓杀婓恺庡⏂癯喣徘倨쉖녙〤㦻⑅⪻凂</w:t>
      </w:r>
      <w:r>
        <w:rPr/>
        <w:t>꧂</w:t>
      </w:r>
      <w:r>
        <w:rPr/>
        <w:t>쉫區까㋍⥚圩窿䩆㩧</w:t>
      </w:r>
      <w:r>
        <w:rPr/>
        <w:t>ⵀꤤ</w:t>
      </w:r>
      <w:r>
        <w:rPr/>
        <w:t>噩㫂㝙戳⺬쉌쉊兒ꅕ╔뽆⥆䓂硱㭂祹⬪⹳恷썈繏싂㉂쉯숷⏎깫朲䐹䢬⦏쉾㩧熣⛂懂睍뇍쉔䐸睓쉃繾䤯兢璏놬⨱♩捱轔启兤涩捬⌰挦긶㩅奧堷泍吰쉐洷싂幅싎⹨㴹䑴㡱剭䀽塥㥯ꌣ⻂嘤振栮⸶쉚㊱䵐牌䌨쉑놘橆ꌬ歷呧싂쉥滍挮㎏䕱獩拂䕴橄</w:t>
      </w:r>
      <w:r>
        <w:rPr/>
        <w:t>ⱇ</w:t>
      </w:r>
      <w:r>
        <w:rPr/>
        <w:t>嫂恇</w:t>
      </w:r>
      <w:r>
        <w:rPr/>
        <w:t>ⷂ</w:t>
      </w:r>
      <w:r>
        <w:rPr/>
        <w:t>掏眤⑎♦ꌻ䬸昲♸㤹숽恲吱ꅪ噥⬬丸</w:t>
      </w:r>
      <w:r>
        <w:rPr/>
        <w:t>ꤦ⭮</w:t>
      </w:r>
      <w:r>
        <w:rPr/>
        <w:t>潔剚묦噱쉇숪</w:t>
      </w:r>
      <w:r>
        <w:rPr/>
        <w:t>ꕏ</w:t>
      </w:r>
      <w:r>
        <w:rPr/>
        <w:t>喣걹⍦쉠쉯⍤뭶璣ꏂ瞣䱭</w:t>
      </w:r>
      <w:r>
        <w:rPr/>
        <w:t>꥓</w:t>
      </w:r>
      <w:r>
        <w:rPr/>
        <w:t>偺眷䄵ギ䳎卙⍆纵䯍噇略</w:t>
      </w:r>
      <w:r>
        <w:rPr/>
        <w:t>ⱔ◂</w:t>
      </w:r>
      <w:r>
        <w:rPr/>
        <w:t>쉑쉓ꍖ㡔含ㅞ呏䐭低摚㛂券碱湙䚮⽄슣瀱</w:t>
      </w:r>
      <w:r>
        <w:rPr/>
        <w:t>ꤪ</w:t>
      </w:r>
      <w:r>
        <w:rPr/>
        <w:t>㞘珂煙刺춡⥎呹頯⭳仂㠱㝁欱乤䱦煃넻쵔慒▩枡땗楷乴晏啬頱冩갷숮⥳쵺긱か乴䈺抣拂兎⺡㎏䵎걤塋㶣奋땇ꎏ쵃쉣㜣㌲갬䮏娸忎售㨥喱八㙍偏㥐걔</w:t>
      </w:r>
      <w:r>
        <w:rPr/>
        <w:t>ꦘ</w:t>
      </w:r>
      <w:r>
        <w:rPr/>
        <w:t>轸㞱条朰硶㈳睈煳╲⼤䙺丮䠦殬쉃姂織쉭㡤녍窱뽨⨮㑍䁇⩃䅑挷〱祌偬坫劘猰炻쉫쉉焻偔뭶橃⭲</w:t>
      </w:r>
      <w:r>
        <w:rPr/>
        <w:t>⠺</w:t>
      </w:r>
      <w:r>
        <w:rPr/>
        <w:t>㩴</w:t>
      </w:r>
      <w:r>
        <w:rPr/>
        <w:t>ⵄ</w:t>
      </w:r>
      <w:r>
        <w:rPr/>
        <w:t>搩癍挪</w:t>
      </w:r>
      <w:r>
        <w:rPr/>
        <w:t>⡢</w:t>
      </w:r>
      <w:r>
        <w:rPr/>
        <w:t>쉫䁤</w:t>
      </w:r>
      <w:r>
        <w:rPr/>
        <w:t>⠮</w:t>
      </w:r>
      <w:r>
        <w:rPr/>
        <w:t>忂㏎扐㑠␻䃂㑀싎繨♄烃䂩嗂⍇嫂敮䄫澘涱丽搪䍬</w:t>
      </w:r>
      <w:r>
        <w:rPr/>
        <w:t>Ⱔ</w:t>
      </w:r>
      <w:r>
        <w:rPr/>
        <w:t>㩌怱䳃ꎘ㝔䁯쉚뭦兣顙㭉剕兔㉇⺏뼬匶牷㥟䌰쉘䓂慉싂ㄹ桺偁啍呉⍸盍</w:t>
      </w:r>
      <w:r>
        <w:rPr/>
        <w:t>ꦥ</w:t>
      </w:r>
      <w:r>
        <w:rPr/>
        <w:t>ꎩ䑏숻슱컂奭싂䓂</w:t>
      </w:r>
      <w:r>
        <w:rPr/>
        <w:t>⡓Ⱡ</w:t>
      </w:r>
      <w:r>
        <w:rPr/>
        <w:t>㭔泎㞣復</w:t>
      </w:r>
      <w:r>
        <w:rPr/>
        <w:t>Ȿ</w:t>
      </w:r>
      <w:r>
        <w:rPr/>
        <w:t>灘䛂〴捙촪偈⤯䎱愲梡恦◂ꆡ単컂㌤㇂䴤䉀顡捊䵌쵡㮩慴</w:t>
      </w:r>
      <w:r>
        <w:rPr/>
        <w:t>꤬</w:t>
      </w:r>
      <w:r>
        <w:rPr/>
        <w:t>숴乃獡湳㩱⨨席따⭃㩤塓輫⪵䟂搫晎䵈瀯㨩숪恙穰㎩坦</w:t>
      </w:r>
      <w:r>
        <w:rPr/>
        <w:t>ꥂ</w:t>
      </w:r>
      <w:r>
        <w:rPr/>
        <w:t>炡녀坤䅷㑓ㆥ쉖楘</w:t>
      </w:r>
      <w:r>
        <w:rPr/>
        <w:t>ꕁ</w:t>
      </w:r>
      <w:r>
        <w:rPr/>
        <w:t>乮慈㡲⥹㭥</w:t>
      </w:r>
      <w:r>
        <w:rPr/>
        <w:t>ⵓ</w:t>
      </w:r>
      <w:r>
        <w:rPr/>
        <w:t>婴頊太♞禱桡</w:t>
      </w:r>
      <w:r>
        <w:rPr/>
        <w:t>ꦣ⫃</w:t>
      </w:r>
      <w:r>
        <w:rPr/>
        <w:t>䢩枻桵숪㢱⹙曎슬祰뭇⺩䄤唽捴ㅲ噙쉠㡂䨹⭢슣쉗⨳깂乳</w:t>
      </w:r>
      <w:r>
        <w:rPr/>
        <w:t>ꤪ</w:t>
      </w:r>
      <w:r>
        <w:rPr/>
        <w:t>兖顔弴榿싂櫂숤뭬急깫捲䝐</w:t>
      </w:r>
      <w:r>
        <w:rPr/>
        <w:t>⡵⨺</w:t>
      </w:r>
      <w:r>
        <w:rPr/>
        <w:t>䵒쉂쉉瀯檣帽䷂㏂典儫</w:t>
      </w:r>
      <w:r>
        <w:rPr/>
        <w:t>⠬</w:t>
      </w:r>
      <w:r>
        <w:rPr/>
        <w:t>焲㩋琦䑰⌸䠴恡슩㵔㋂⒘種㑮⽏煷瀣⨽栩ㄥ䍷쉞爸⼤㔺쉂㦬쉌敾潋扠쉫땕뿂숬礥䍂浟恏⌲</w:t>
      </w:r>
      <w:r>
        <w:rPr/>
        <w:t>⢮</w:t>
      </w:r>
      <w:r>
        <w:rPr/>
        <w:t>䨴娫</w:t>
      </w:r>
      <w:r>
        <w:rPr/>
        <w:t>⡺</w:t>
      </w:r>
      <w:r>
        <w:rPr/>
        <w:t>桕㥄䱋汶</w:t>
      </w:r>
      <w:r>
        <w:rPr/>
        <w:t>⡐</w:t>
      </w:r>
      <w:r>
        <w:rPr/>
        <w:t>걧住䃂䞮澣稻灇顎츣槂ꌨ䛃땊婭㉟䟂䗂칔┥杪쏂穉仂㐹㭳㍦氻䴺䔨橔歔㘫</w:t>
      </w:r>
      <w:r>
        <w:rPr/>
        <w:t>⡦</w:t>
      </w:r>
      <w:r>
        <w:rPr/>
        <w:t>磂䭂쉊恬顣永輫兤掏縵쉹칔⩇棂䞣澘㑕桂项偫埂㵔䜬兆恭橹넬痂辩䦘䭹䬸儺佳㉴썙㩫쉨稩슩䐬䀶▏⵲㥱쉥卯㵇뽊捱爮䀮⩦쉒ꍾ㜨敆넴圩숰ㅡ獤⨣呙帯顄ꄵ㊩牮숸䪏</w:t>
      </w:r>
      <w:r>
        <w:rPr/>
        <w:t>ⱆ</w:t>
      </w:r>
      <w:r>
        <w:rPr/>
        <w:t>ꥋ</w:t>
      </w:r>
      <w:r>
        <w:rPr/>
        <w:t>㐤싃浬뿃쉊幯녉否福輣佟勂♢䝣奢⭓⥨佮㥤傥塕頮厩姂쉯Ⓙ䤻㕊녺딻瑤䌶皮縫뽸唫祌</w:t>
      </w:r>
      <w:r>
        <w:rPr/>
        <w:t>⠥</w:t>
      </w:r>
      <w:r>
        <w:rPr/>
        <w:t>㌥顁꥾䵴灁䏂轳╔</w:t>
      </w:r>
      <w:r>
        <w:rPr/>
        <w:t>ꥃ</w:t>
      </w:r>
      <w:r>
        <w:rPr/>
        <w:t>輺瘱㙬煒曂쵥硡㙥痂싍灕楰怩쉤녕轫牏浩光祄晔乕㐶㴯⑎싂㩙깱</w:t>
      </w:r>
      <w:r>
        <w:rPr/>
        <w:t>ⱃ</w:t>
      </w:r>
      <w:r>
        <w:rPr/>
        <w:t>䈫䩠稦幑坉爦</w:t>
      </w:r>
      <w:r>
        <w:rPr/>
        <w:t>ꤳ</w:t>
      </w:r>
      <w:r>
        <w:rPr/>
        <w:t>슡坈⪩䡊쉦轐爯个啠䒿祓婢═呷䟂顎䉑冡䰭㙔慉乮焲㙔獢䨱䙉硕</w:t>
      </w:r>
      <w:r>
        <w:rPr/>
        <w:t>ⰺ</w:t>
      </w:r>
      <w:r>
        <w:rPr/>
        <w:t>歮䖥䵙普禘쉳畀橀曎⦱檘㝢䵇䏂쵉癷ㅄ夯뽋걡쉣狂潔㭦务넹䡆♇婓㈣湍䑴淂쉣癉깑쉶瑤䬲浫墵㩤㕥</w:t>
      </w:r>
      <w:r>
        <w:rPr/>
        <w:t>ꦡ</w:t>
      </w:r>
      <w:r>
        <w:rPr/>
        <w:t>灖㯍⤤쉟㑟吤껂숱㡌怤暵㤥⿂婯㭩걓䏎뭺</w:t>
      </w:r>
      <w:r>
        <w:rPr/>
        <w:t>꧂ꦩ</w:t>
      </w:r>
      <w:r>
        <w:rPr/>
        <w:t>믎ꄭ䍞繠橬戩漹쉂껂庘繫썑煩壃䝕쉅揃䩢捈䉹⍌놥⩭祬戭摪慥뼽㭰堦偙㛂㬫䔯堳┪輫☦슣轀扪䕔喿⭚</w:t>
      </w:r>
      <w:r>
        <w:rPr/>
        <w:t>ꔴ</w:t>
      </w:r>
      <w:r>
        <w:rPr/>
        <w:t>匴彤쉑兤㉐Ⓜ䧂䭂係⩃슿练⍅禬玮뭸슿䭵矂䵳牸瑁䴨싂䬨啴⿂</w:t>
      </w:r>
      <w:r>
        <w:rPr/>
        <w:t>ꕍ</w:t>
      </w:r>
      <w:r>
        <w:rPr/>
        <w:t>祳䛎䵒㬹⩹煡쵱뼶幠祌奥殩㶩稽⸩⑫걀煙呉쉔廂ぴ쉠湙恈彎꥚㙸걫</w:t>
      </w:r>
      <w:r>
        <w:rPr/>
        <w:t>ⴤ</w:t>
      </w:r>
      <w:r>
        <w:rPr/>
        <w:t>全穲쉥쉐뽘働繚祆祪䥃⹍憻⩫ㄸ偂㧂䓂䵱猽瞥땥嘊瑴剅燂䋂쎩ꎵ䁋쉟걺싂唺烂꥖䥢䭲쵫걊硸䭱輲쉢㑯姂㵷扖⽾埂♴庱䗎折售묪</w:t>
      </w:r>
      <w:r>
        <w:rPr/>
        <w:t>ꕇ</w:t>
      </w:r>
      <w:r>
        <w:rPr/>
        <w:t>䁵⩹䣂卡狂猬槂숩쵒㘤䭊僂欻捂匳㢿惍奱久㐥焪吳卢슥挨믂瀥渫</w:t>
      </w:r>
      <w:r>
        <w:rPr/>
        <w:t>ⵌ</w:t>
      </w:r>
      <w:r>
        <w:rPr/>
        <w:t>摂땪佣忂깠䄬⭥柃瀻录癒别䡄ꄴ쉕㟂愦䤩漹䗃껂ぴ㧂扷参㵔⭚稹</w:t>
      </w:r>
      <w:r>
        <w:rPr/>
        <w:t>ⷃ</w:t>
      </w:r>
      <w:r>
        <w:rPr/>
        <w:t>㭓灱轑爥슥䝦쉪儦녅瑢惃䱄壂慯慄놻瓂䵆䥫뇂敺</w:t>
      </w:r>
      <w:r>
        <w:rPr/>
        <w:t>ꥋ</w:t>
      </w:r>
      <w:r>
        <w:rPr/>
        <w:t>⽠숺幘穃칃癬䣂⒏犡㘯</w:t>
      </w:r>
      <w:r>
        <w:rPr/>
        <w:t>⡧</w:t>
      </w:r>
      <w:r>
        <w:rPr/>
        <w:t>㭧㡸䊿</w:t>
      </w:r>
      <w:r>
        <w:rPr/>
        <w:t>ⵖ</w:t>
      </w:r>
      <w:r>
        <w:rPr/>
        <w:t>녔뮥晟䊿樤唱䡇侘䛂䩂</w:t>
      </w:r>
      <w:r>
        <w:rPr/>
        <w:t>ꗂ</w:t>
      </w:r>
      <w:r>
        <w:rPr/>
        <w:t>䂬払♄쵙ㄣ㝢䷍瑕刵灟䙪쉯䨨슩杖强坔摀恶牗匹䡪拂쉁㉋じ幅걪䜦楤獰奸婴䖩輽揂彞㆏깣槂ꍫ숱ㄵ䅇䷂㉧녫⨣⭍㴤瘣숦倽䃂揂쉲僂婌瑶䉇䱟ㆡ슥⩴悮焯쏂䉬橉穒슘⨯♾䞩姍㤹뭲璩</w:t>
      </w:r>
      <w:r>
        <w:rPr/>
        <w:t>ꤨ䷂</w:t>
      </w:r>
      <w:r>
        <w:rPr/>
        <w:t>싂쵆䌩泂煡睆繵칸桤ꍈ쉍슡⚵㐸☱嚿栩ꅉ㝸⺡痂쉸┽싂䵤뿂갲滂捂</w:t>
      </w:r>
      <w:r>
        <w:rPr/>
        <w:t>⡸</w:t>
      </w:r>
      <w:r>
        <w:rPr/>
        <w:t>㑶숰䘱䲣憩樶㣎䭍걣灺繥噬幰䀪焹〻礬瀱쵌睇긲浯㵮䞩</w:t>
      </w:r>
      <w:r>
        <w:rPr/>
        <w:t>⡺</w:t>
      </w:r>
      <w:r>
        <w:rPr/>
        <w:t>䏂</w:t>
      </w:r>
      <w:r>
        <w:rPr/>
        <w:t>ꔨ</w:t>
      </w:r>
      <w:r>
        <w:rPr/>
        <w:t>懍拂</w:t>
      </w:r>
      <w:r>
        <w:rPr/>
        <w:t>⠬</w:t>
      </w:r>
      <w:r>
        <w:rPr/>
        <w:t>뽘海㭁顀쉅截汵싂쉹캱渲牖숪㵍䜶⼸㨪硰漷梮⫃⒩秂乌뿎癒婄䍋䥐睙숸䜦䙾갻塵剰㘭䟂䀣칤獵⩤琪䉘쉾㭔딬㭶捓頦숭쵠♅䕈뗂秂垵噭䆣⍲㩣兖싂吷䰶灐㜰䑑㷍灨急楤幈쉶걅㉏噂睉</w:t>
      </w:r>
      <w:r>
        <w:rPr/>
        <w:t>ꔰ</w:t>
      </w:r>
      <w:r>
        <w:rPr/>
        <w:t>硰淎楢</w:t>
      </w:r>
      <w:r>
        <w:rPr/>
        <w:t>ⴭ</w:t>
      </w:r>
      <w:r>
        <w:rPr/>
        <w:t>㐵</w:t>
      </w:r>
      <w:r>
        <w:rPr/>
        <w:t>ꔪ</w:t>
      </w:r>
      <w:r>
        <w:rPr/>
        <w:t>呫欭㡑걫䡭輥</w:t>
      </w:r>
      <w:r>
        <w:rPr/>
        <w:t>ⱷ</w:t>
      </w:r>
      <w:r>
        <w:rPr/>
        <w:t>쉙兖楳䍬頩縷矂㑔眩쉶歬䏂係䞥</w:t>
      </w:r>
      <w:r>
        <w:rPr/>
        <w:t>⠩</w:t>
      </w:r>
      <w:r>
        <w:rPr/>
        <w:t>뾘쉾帲╞㍱㴪䡸⌨绂澬幠쉵䴻촤灯䑘縳䶘ㅺ</w:t>
      </w:r>
      <w:r>
        <w:rPr/>
        <w:t>Ⱬ</w:t>
      </w:r>
      <w:r>
        <w:rPr/>
        <w:t>숸塤ꄷ녲쌪䑘썁瀬敇䊩戽</w:t>
      </w:r>
      <w:r>
        <w:rPr/>
        <w:t>ꦥ</w:t>
      </w:r>
      <w:r>
        <w:rPr/>
        <w:t>Ⱜ</w:t>
      </w:r>
      <w:r>
        <w:rPr/>
        <w:t>悩轚⑺吮녡㑙㙭ご伤䠺㌬쵫䎡入䝹⹔䍫未䵕쏂楳䐪쉲湯䑑顨䧂僂转쉂㭑枩쉋싍⍁疥⎣㥋쉒</w:t>
      </w:r>
      <w:r>
        <w:rPr/>
        <w:t>ꕇ</w:t>
      </w:r>
      <w:r>
        <w:rPr/>
        <w:t>頲쉌䔣恃畲ꍠ슩彤뿂梵慡㗂涘暿拂䙲婀䲿倴斏挫떣癬䩅㔲䑷揂㌯幧捆싂歗㡆㮱쉄敤⺵ㅒ㕡쉮㝧圽슣婺땇卑뗎╞⽪响幫㐊㎱쉕썲患嗂愩奓딤㤲슱䁧⿂㮻澡쉧溮幍䣂偈䑲䒬⎱顓</w:t>
      </w:r>
      <w:r>
        <w:rPr/>
        <w:t>ⱀ┰</w:t>
      </w:r>
      <w:r>
        <w:rPr/>
        <w:t>亡硓吽䠪璩㨫녊哂䱐匪昭抻慾ꇂ畊瑘繲쉞轊㒩㠩繟┴佒䝉堷楐䶩뇂熻숮た쉙칦슏깟㤫䀮池頰轗</w:t>
      </w:r>
      <w:r>
        <w:rPr/>
        <w:t>ⵗ</w:t>
      </w:r>
      <w:r>
        <w:rPr/>
        <w:t>縱䌱氣挬橘</w:t>
      </w:r>
      <w:r>
        <w:rPr/>
        <w:t>ⴵ␨</w:t>
      </w:r>
      <w:r>
        <w:rPr/>
        <w:t>Ⲯ</w:t>
      </w:r>
      <w:r>
        <w:rPr/>
        <w:t>圣⩡⨵庣╩쉙䵳</w:t>
      </w:r>
      <w:r>
        <w:rPr/>
        <w:t>ꦵ</w:t>
      </w:r>
      <w:r>
        <w:rPr/>
        <w:t>睑쉍扢㵚玘焫潆硓</w:t>
      </w:r>
      <w:r>
        <w:rPr/>
        <w:t>ⵀ</w:t>
      </w:r>
      <w:r>
        <w:rPr/>
        <w:t>㔦䅃⬥〬潯痂瀻ㅃ딨橴⦥⚣뼵땀噢⤱横塊䤱位숤䴳䁪䵭䭑䑥歏彺浦㵲啕䐶썳澡䝣</w:t>
      </w:r>
      <w:r>
        <w:rPr/>
        <w:t>ⶵ</w:t>
      </w:r>
      <w:r>
        <w:rPr/>
        <w:t>쉲㒩⦬칯䰦䠮쉱牧秂㫂扦䭨太䑏♙䭑睙㔥占媥㜯㩐⸤䝚쉍汗ꍣ㕮㷂⽢䂩〭</w:t>
      </w:r>
      <w:r>
        <w:rPr/>
        <w:t>⢮</w:t>
      </w:r>
      <w:r>
        <w:rPr/>
        <w:t>䉺䅆싂䣂乯쵬輶㵣䙂搴떻摗⫂츪쉂㉏敟</w:t>
      </w:r>
      <w:r>
        <w:rPr/>
        <w:t>꧂</w:t>
      </w:r>
      <w:r>
        <w:rPr/>
        <w:t>辱さ䱮䝋潐辥⭍挮廂㉄뽹뽈숯刲瑭☸橂⭒䫂縷┦颬昰㖮⽘杇⎣쉑걸洤䎩天焺쉪桠䑑㝌컃汃狂⨱沘佋朣嘭숴䝦ꏂ煱썁沏㬮㴹䭒橮□딤</w:t>
      </w:r>
      <w:r>
        <w:rPr/>
        <w:t>ⴥ</w:t>
      </w:r>
      <w:r>
        <w:rPr/>
        <w:t>暥毂嗂㦱佱⏎㊬匵╇ꍳ嚩쉄쉸扦⽾䳂⹤䲻桓㕇晖⹣♊㴦䌰䨮㠩埂ꌷ䁏ꍈ㝹杕䱩숸汉义到ㅔ捉㙥涮쉘㌪⭑䱘堣欵暬숸숹⍀歭숭쏂쉎㑠깓㔲软佱컍慃쵠夥슘⩦瘯䀱뾩걬䩉쉅ꌤ䁪㈶㭩兟㛂⵾爹</w:t>
      </w:r>
      <w:r>
        <w:rPr/>
        <w:t>ⷂ</w:t>
      </w:r>
      <w:r>
        <w:rPr/>
        <w:t>杗⽵敶砮㛂믂뇂⎱珎档ꥲ</w:t>
      </w:r>
      <w:r>
        <w:rPr/>
        <w:t>Ⱚ</w:t>
      </w:r>
      <w:r>
        <w:rPr/>
        <w:t>䗂쉌숵</w:t>
      </w:r>
      <w:r>
        <w:rPr/>
        <w:t>ꤥ</w:t>
      </w:r>
      <w:r>
        <w:rPr/>
        <w:t>撣㝣硵䙧灡</w:t>
      </w:r>
      <w:r>
        <w:rPr/>
        <w:t>ⷂ</w:t>
      </w:r>
      <w:r>
        <w:rPr/>
        <w:t>䞣㉥⒱獐㥫楳㑤䩩噂庥</w:t>
      </w:r>
      <w:r>
        <w:rPr/>
        <w:t>⡩</w:t>
      </w:r>
      <w:r>
        <w:rPr/>
        <w:t>䠸㍡晴䕡留牢㝣㭙䝖䏂</w:t>
      </w:r>
      <w:r>
        <w:rPr/>
        <w:t>ꔭ</w:t>
      </w:r>
      <w:r>
        <w:rPr/>
        <w:t>䑢㕸쉮瑷埂껂칈ꥷ朸</w:t>
      </w:r>
      <w:r>
        <w:rPr/>
        <w:t>ꕶ</w:t>
      </w:r>
      <w:r>
        <w:rPr/>
        <w:t>櫂繭䴰咮乸㷂睨</w:t>
      </w:r>
      <w:r>
        <w:rPr/>
        <w:t>ⴣ</w:t>
      </w:r>
      <w:r>
        <w:rPr/>
        <w:t>ꔵ</w:t>
      </w:r>
      <w:r>
        <w:rPr/>
        <w:t>甶썥갱㡧컎⽸揂㬳怽㑢䩖䑥뽁扂䥏⽰畷䐵穈刲摤捰⑋捍楩䩓倮㭉曂ㄥ嘽恊䅕恴浣擂䪣□温䙍湇숶拍抣䬬쉤㵲䌭䄲瑉⩀䉂싂⍡祭㝶戬朱</w:t>
      </w:r>
      <w:r>
        <w:rPr/>
        <w:t>ꥉ⩤</w:t>
      </w:r>
      <w:r>
        <w:rPr/>
        <w:t>䀲偈制㥒딩</w:t>
      </w:r>
      <w:r>
        <w:rPr/>
        <w:t>ⲱ</w:t>
      </w:r>
      <w:r>
        <w:rPr/>
        <w:t>싂Ⓜ䜱쉐␸噓爱㤥䝩㥵⍢呬Ⓙꅮ䄥ꥥ쉘樴睊斮쵠䑪烂碱넱檿傏싂</w:t>
      </w:r>
      <w:r>
        <w:rPr/>
        <w:t>ⱀ</w:t>
      </w:r>
      <w:r>
        <w:rPr/>
        <w:t>䛂䚡橄뿍卉刪㡎圷ꌰ땹䑌浊㝵傡穅䵰䁱녱扳却싍梵⹔칷祇䄸㑗卙</w:t>
      </w:r>
      <w:r>
        <w:rPr/>
        <w:t>Ⳃ</w:t>
      </w:r>
      <w:r>
        <w:rPr/>
        <w:t>㐪㡨㐪쉫넺礊묭䋃堭</w:t>
      </w:r>
      <w:r>
        <w:rPr/>
        <w:t>ꕌ</w:t>
      </w:r>
      <w:r>
        <w:rPr/>
        <w:t>垡⚏</w:t>
      </w:r>
      <w:r>
        <w:rPr/>
        <w:t>⡚</w:t>
      </w:r>
      <w:r>
        <w:rPr/>
        <w:t>㑚绂㑬䩅㑭䔬䜷乭冣疘縳頸烂兾束ㅖ㡴쵙棂硠奚䜫摄畚彦慸啬具昸婒껂뽀啕쉴⍁擂㦡晲썴婐敢䲬奄긪タ㣂稶䄹㟃獧䄯쉟挨㇂幔␯厩녱序稭場沘</w:t>
      </w:r>
      <w:r>
        <w:rPr/>
        <w:t>Ⳃ</w:t>
      </w:r>
      <w:r>
        <w:rPr/>
        <w:t>幢㙰幪心吱䥶ꅖ片싂䭞촳椬ㅄꅢ扊䥢敵⥫墿녩但꧎墩盂ꆩ㇂癑걥</w:t>
      </w:r>
      <w:r>
        <w:rPr/>
        <w:t>ꗂ</w:t>
      </w:r>
      <w:r>
        <w:rPr/>
        <w:t>瑭㤥材儳乤䔺樱䵶땭畋渺瑫⌺頴楦⭁</w:t>
      </w:r>
      <w:r>
        <w:rPr/>
        <w:t>ⱂ</w:t>
      </w:r>
      <w:r>
        <w:rPr/>
        <w:t>걩䉚慑䔳⭘䝾쉅琮䱺슬刲弩穪쉕⥒쉈楌싎䅊橭슏뾡飂컂暣㚏塑㭐</w:t>
      </w:r>
      <w:r>
        <w:rPr/>
        <w:t>ⵘ</w:t>
      </w:r>
      <w:r>
        <w:rPr/>
        <w:t>슱</w:t>
      </w:r>
      <w:r>
        <w:rPr/>
        <w:t>ⱏ</w:t>
      </w:r>
      <w:r>
        <w:rPr/>
        <w:t>決땄殻绂湰⭩</w:t>
      </w:r>
      <w:r>
        <w:rPr/>
        <w:t>ꥄ</w:t>
      </w:r>
      <w:r>
        <w:rPr/>
        <w:t>䩇呗橭䍂╰縱㠻倮⸱偑㴱弩顴噟</w:t>
      </w:r>
      <w:r>
        <w:rPr/>
        <w:t>⠮</w:t>
      </w:r>
      <w:r>
        <w:rPr/>
        <w:t>敊◂㥌掮䈵문뭧㣂稦떬穈㩕僂澘䀯ㆵ㵀㥢䍤㶡䙬㍕杏䰯顅朦ㅨ⍾䕖嘤</w:t>
      </w:r>
      <w:r>
        <w:rPr/>
        <w:t>꧂</w:t>
      </w:r>
      <w:r>
        <w:rPr/>
        <w:t>䵧煐卺甤쉈쉥瀷◂坷渦轒㉅</w:t>
      </w:r>
      <w:r>
        <w:rPr/>
        <w:t>Ᵽ</w:t>
      </w:r>
      <w:r>
        <w:rPr/>
        <w:t>秂勂八恨凂男</w:t>
      </w:r>
      <w:r>
        <w:rPr/>
        <w:t>ꥁ</w:t>
      </w:r>
      <w:r>
        <w:rPr/>
        <w:t>吸摩猻䑓噱⹄䜹灌뮘獥槂䑀㘤뼱쉌憿⥄瑩䝨䥸爬瀽</w:t>
      </w:r>
      <w:r>
        <w:rPr/>
        <w:t>ꥂ</w:t>
      </w:r>
      <w:r>
        <w:rPr/>
        <w:t>㌷垩潊抻樻䱮噍㦻㍵娥뇂㕉冩♃㌥桇獌秂湐顰剫朩汌癬傱췂䙀㍭妱쉄</w:t>
      </w:r>
      <w:r>
        <w:rPr/>
        <w:t>Ⱚ</w:t>
      </w:r>
      <w:r>
        <w:rPr/>
        <w:t>ꤨ⨵</w:t>
      </w:r>
      <w:r>
        <w:rPr/>
        <w:t>扏拍츥璱噖칳捘畧兘偏䱺⑱㉫渲㚱ꇂ</w:t>
      </w:r>
      <w:r>
        <w:rPr/>
        <w:t>ꕚ</w:t>
      </w:r>
      <w:r>
        <w:rPr/>
        <w:t>숮䁊⒘桌拂轮䝷飂剔츯癃爻桒⹔悥䇎㉆</w:t>
      </w:r>
      <w:r>
        <w:rPr/>
        <w:t>ꥈ</w:t>
      </w:r>
      <w:r>
        <w:rPr/>
        <w:t>珂偟栣㠸⿂䣂쉩奲⽄㙮㨸습㑙⩔뭓䉙⫂惂㪩䩢辿䭒彧⌬䅲婶歂싂彉긹狂穴쵈䝸䣂╋쌽쉩갳䋂厱湠嚿ㅪ쉡慑㨩穤祄䁍⹘쉎⌫</w:t>
      </w:r>
      <w:r>
        <w:rPr/>
        <w:t>ⵡ</w:t>
      </w:r>
      <w:r>
        <w:rPr/>
        <w:t>灢乷顂怷㵶뭲㝖⨤싂㘱㟂坫걪桧猣戻泂䐨呆䝟䲩椰㠲䱧쉉砤⹬숰䅮␮恨놮숥╇椣癋⽲傘숮숷䑲㵭</w:t>
      </w:r>
      <w:r>
        <w:rPr/>
        <w:t>ⴻꥋ</w:t>
      </w:r>
      <w:r>
        <w:rPr/>
        <w:t>쉒瑰슣忂乁縫싂䩵て㬩盂╢幡䳂쉤燍杫㭣⫂䊩뽃</w:t>
      </w:r>
      <w:r>
        <w:rPr/>
        <w:t>ⱬ</w:t>
      </w:r>
      <w:r>
        <w:rPr/>
        <w:t>䴭䉥뭕剬⭖潬딪䴥幟⍳⩨⏂凃⪮칞캱塖䀪⩤犘⬪妘牊浳썰䈮涬䓂슣呩桚塩♯㭰畔䵢䬯凂ㅏ半戺捺쉸곂</w:t>
      </w:r>
      <w:r>
        <w:rPr/>
        <w:t>ꤣ</w:t>
      </w:r>
      <w:r>
        <w:rPr/>
        <w:t>琫쉶</w:t>
      </w:r>
      <w:r>
        <w:rPr/>
        <w:t>ⴶ</w:t>
      </w:r>
      <w:r>
        <w:rPr/>
        <w:t>䍅楆썋䲡晑䑏敐兇傩浖痂圳手뭞쉨썅礣ꥪ㥍恕䆡⑟轚숴愶숳⥂</w:t>
      </w:r>
      <w:r>
        <w:rPr/>
        <w:t>꥓</w:t>
      </w:r>
      <w:r>
        <w:rPr/>
        <w:t>䩎䩅搱ヂ甊娱瀵掩</w:t>
      </w:r>
      <w:r>
        <w:rPr/>
        <w:t>⣂</w:t>
      </w:r>
      <w:r>
        <w:rPr/>
        <w:t>딲晸숷灔橋숬</w:t>
      </w:r>
      <w:r>
        <w:rPr/>
        <w:t>⣂Ⓧ</w:t>
      </w:r>
      <w:r>
        <w:rPr/>
        <w:t>砹材䐶</w:t>
      </w:r>
      <w:r>
        <w:rPr/>
        <w:t>⡃</w:t>
      </w:r>
      <w:r>
        <w:rPr/>
        <w:t>䭣숫걷싂</w:t>
      </w:r>
      <w:r>
        <w:rPr/>
        <w:t>Ⱚ</w:t>
      </w:r>
      <w:r>
        <w:rPr/>
        <w:t>숸哃ぬ奷ꥨ뽤顂㵷싂</w:t>
      </w:r>
      <w:r>
        <w:rPr/>
        <w:t>⡞</w:t>
      </w:r>
      <w:r>
        <w:rPr/>
        <w:t>歖㑯桗轋䱎</w:t>
      </w:r>
      <w:r>
        <w:rPr/>
        <w:t>ⱹ⥰</w:t>
      </w:r>
      <w:r>
        <w:rPr/>
        <w:t>畟䍞</w:t>
      </w:r>
      <w:r>
        <w:rPr/>
        <w:t>Ⱜ</w:t>
      </w:r>
      <w:r>
        <w:rPr/>
        <w:t>别幋熩㋍뼶슬걥㤭䡏⑅⼮쉈帺偲偑슥灉</w:t>
      </w:r>
      <w:r>
        <w:rPr/>
        <w:t>ⰷ⍟</w:t>
      </w:r>
      <w:r>
        <w:rPr/>
        <w:t>睕⒡傮嫂䈪㬪쉖倦纡吣洦欭⩘婹문</w:t>
      </w:r>
      <w:r>
        <w:rPr/>
        <w:t>ꥋ</w:t>
      </w:r>
      <w:r>
        <w:rPr/>
        <w:t>洪㝠婷</w:t>
      </w:r>
      <w:r>
        <w:rPr/>
        <w:t>⡧</w:t>
      </w:r>
      <w:r>
        <w:rPr/>
        <w:t>㠰㝒䵵⾮䔭쉒ㅤ䴤竂塇㥒㠴꺿촮뽒䈸싂㍓⾥䵮㇃眫⼵剳칠␮ㅯ博䄬挶斩⥺䝬⑵獒溱周失㝚넦澡䝳ꥡ㕐仂タ</w:t>
      </w:r>
      <w:r>
        <w:rPr/>
        <w:t>ꤺ</w:t>
      </w:r>
      <w:r>
        <w:rPr/>
        <w:t>㔥촳卄쉞⪥㢩顐懂긭걣憩奖숱瘦䍦竂</w:t>
      </w:r>
      <w:r>
        <w:rPr/>
        <w:t>ⵒ</w:t>
      </w:r>
      <w:r>
        <w:rPr/>
        <w:t>呚未昺揂煹</w:t>
      </w:r>
      <w:r>
        <w:rPr/>
        <w:t>ⱐ</w:t>
      </w:r>
      <w:r>
        <w:rPr/>
        <w:t>甥㋃㷂⸪硎쉯</w:t>
      </w:r>
      <w:r>
        <w:rPr/>
        <w:t>⡡</w:t>
      </w:r>
      <w:r>
        <w:rPr/>
        <w:t>坑橢⼶佂瑸⩂츤䐩ꍯ䌹嗂뾻깠湘</w:t>
      </w:r>
      <w:r>
        <w:rPr/>
        <w:t>ꦮ⍀</w:t>
      </w:r>
      <w:r>
        <w:rPr/>
        <w:t>睚쌪䙅㎩彗녧쉐㬣伨䭏䗍싂</w:t>
      </w:r>
      <w:r>
        <w:rPr/>
        <w:t>ꦘ</w:t>
      </w:r>
      <w:r>
        <w:rPr/>
        <w:t>徻⮻㇂䭬까嚩걺</w:t>
      </w:r>
      <w:r>
        <w:rPr/>
        <w:t>ⵒ</w:t>
      </w:r>
      <w:r>
        <w:rPr/>
        <w:t>뾱捇뭏甯쉩㓎㎣쉭呣䀤拃ꏂ奓䮿晃䘰潁땂싎儲쉷</w:t>
      </w:r>
      <w:r>
        <w:rPr/>
        <w:t>ⵙ</w:t>
      </w:r>
      <w:r>
        <w:rPr/>
        <w:t>癰癆䆩啄哎势땶⒱矂䥄⍅䠥䈤稶⑅瞻䉩</w:t>
      </w:r>
      <w:r>
        <w:rPr/>
        <w:t>ꦱ</w:t>
      </w:r>
      <w:r>
        <w:rPr/>
        <w:t>廃䨱㡟㗂䶱䑋㢡犘뗂㍰걕숶㬳┥싂氲䭾妘㄰埂稵偃</w:t>
      </w:r>
      <w:r>
        <w:rPr/>
        <w:t>ꖻ</w:t>
      </w:r>
      <w:r>
        <w:rPr/>
        <w:t>䥂輲슣䱺堤♢⼽仂塖洳䩠参䑯䁥匹〲眻숷獠숶䡈㡖ꥱ♾</w:t>
      </w:r>
      <w:r>
        <w:rPr/>
        <w:t>ⰹ</w:t>
      </w:r>
      <w:r>
        <w:rPr/>
        <w:t>晦썰敓⍸䃍칑깘㴰䭑硊摌㥤쉳吭怫숦楟係㝌쵐⹢㴸潘㓂⍧䒣ꅂ参⥎㩷㵐硌橂⏂碱㞵뭄ꥹ竂唻㩐琱⨯</w:t>
      </w:r>
      <w:r>
        <w:rPr/>
        <w:t>ꗂ</w:t>
      </w:r>
      <w:r>
        <w:rPr/>
        <w:t>幱땺滂慥奫昹㑂癑榻</w:t>
      </w:r>
      <w:r>
        <w:rPr/>
        <w:t>⠦</w:t>
      </w:r>
      <w:r>
        <w:rPr/>
        <w:t>祐䳎熣弪㌫㥎ꏂ⑂㜮㖘昬</w:t>
      </w:r>
      <w:r>
        <w:rPr/>
        <w:t>ꔪ</w:t>
      </w:r>
      <w:r>
        <w:rPr/>
        <w:t>䇂䤺楧癓</w:t>
      </w:r>
      <w:r>
        <w:rPr/>
        <w:t>⡶</w:t>
      </w:r>
      <w:r>
        <w:rPr/>
        <w:t>슩稦僂⩂⼷䑠兇獙汉槂倥䕐琪긤쉢◎숭桇㴮⪩㇍免ぇ⩦䁱⵱⩉歟弳欫싂颩╉坋忂帰圲⩬傡䞵䌦桫㬲瞩ꍤㆥ轱杬㕬㉃牌十숹〬慱컂劣悏㇂坆掿⵶㣂流⥘顩ㅾ扵⑺㕌坙灃泂桙医飂栫깚樦堤堵㉯機䌸矂癓碿Ⓙ쉾啹⦡燍枵쉯</w:t>
      </w:r>
      <w:r>
        <w:rPr/>
        <w:t>ꦮ</w:t>
      </w:r>
      <w:r>
        <w:rPr/>
        <w:t>䏂党쉭倴싂噢瑋䪣昲⬵쎘䋍</w:t>
      </w:r>
      <w:r>
        <w:rPr/>
        <w:t>ⵘ</w:t>
      </w:r>
      <w:r>
        <w:rPr/>
        <w:t>棂ꏂㅡ恾扆믂⩘报긥坍痂쉢䜳㡂帶슣娪柂ꥤ噀㭮숮쌻犡ꥮ㩹潁噲䳂⨯畇숩숰숵幯姍攫顟湳媩㖡儱▿㤭湦丵</w:t>
      </w:r>
      <w:r>
        <w:rPr/>
        <w:t>Ɽ</w:t>
      </w:r>
      <w:r>
        <w:rPr/>
        <w:t>䞣쉥㡐䬊乫⹏쌴㛂㚱噫磂떿쉃땨支쉡畸㵃猺獬싂涱楺䰦Ⓜ繆浂熣硄䌪ㄫㄤ婮塟住塦㮏愸䚩绂⨮儤㋂길归散㬺䉱杆渽煔灳橴⭅䟂䡆㗂歏堫潗牮呄䝡佞㧃玏딤⬶䑣썔걷楯뿂滍䊻䶱땧穖</w:t>
      </w:r>
      <w:r>
        <w:rPr/>
        <w:t>ꤪ</w:t>
      </w:r>
      <w:r>
        <w:rPr/>
        <w:t>䀹乐䁔</w:t>
      </w:r>
      <w:r>
        <w:rPr/>
        <w:t>⡕</w:t>
      </w:r>
      <w:r>
        <w:rPr/>
        <w:t>弨䇂潶䨳支椭敦숶癭겱⯂匽嗂걪幨便츹</w:t>
      </w:r>
      <w:r>
        <w:rPr/>
        <w:t>⠫</w:t>
      </w:r>
      <w:r>
        <w:rPr/>
        <w:t>ㅸ겡㤤쉚潗祈兹쉨쵗㕐◂ヂ倷䵌啈썕焸夦䭒숣兹츬慉Ⓜ剢奨ㄦ枬㍊歖숯殣睊</w:t>
      </w:r>
      <w:r>
        <w:rPr/>
        <w:t>Ⲯ⸰</w:t>
      </w:r>
      <w:r>
        <w:rPr/>
        <w:t>싂穾瑵婸╪ꍆ</w:t>
      </w:r>
      <w:r>
        <w:rPr/>
        <w:t>ⵞ</w:t>
      </w:r>
      <w:r>
        <w:rPr/>
        <w:t>橊暵슣伺</w:t>
      </w:r>
      <w:r>
        <w:rPr/>
        <w:t>⡩</w:t>
      </w:r>
      <w:r>
        <w:rPr/>
        <w:t>㋂獵䝰垡겻䑶컃㯂伬〰桀甩榬典幥欣㧂㗂</w:t>
      </w:r>
      <w:r>
        <w:rPr/>
        <w:t>⠺</w:t>
      </w:r>
      <w:r>
        <w:rPr/>
        <w:t>䘴榥츣⩰㙬넫捍䡄䟍撣溵⥖佬䣂녤⿃⪿땶块灘懂꥗뗂</w:t>
      </w:r>
      <w:r>
        <w:rPr/>
        <w:t>Ⱖ</w:t>
      </w:r>
      <w:r>
        <w:rPr/>
        <w:t>湘瘳</w:t>
      </w:r>
      <w:r>
        <w:rPr/>
        <w:t>⡦</w:t>
      </w:r>
      <w:r>
        <w:rPr/>
        <w:t>嚘쉡뽘ꅓ⽹⦡䩴숴坕ㄱ偊畟⍗優灙</w:t>
      </w:r>
      <w:r>
        <w:rPr/>
        <w:t>ⲱ</w:t>
      </w:r>
      <w:r>
        <w:rPr/>
        <w:t>睡䍡慳浖䯂呇캵悬慱䴫㥇㴣♀䍢⩃䔶☰戣㕡滂䭙淍䩺䌤洹⍎瑰挻䌤⌣ꍍ唻䪬䇂煺偲楞쵥╭㶩杗嚩ꇂ㥄쉚恴㏂싂䑖쉢啹㷂穨⬵晒危丮싂痂⩟䩯ꌣ䌤渲䗎䭞厩杞</w:t>
      </w:r>
      <w:r>
        <w:rPr/>
        <w:t>ⷂ</w:t>
      </w:r>
      <w:r>
        <w:rPr/>
        <w:t>숺</w:t>
      </w:r>
      <w:r>
        <w:rPr/>
        <w:t>ꦱ</w:t>
      </w:r>
      <w:r>
        <w:rPr/>
        <w:t>㒣个䮘㔦䭐塬쉐娱庘辏嗃抻瘪瘨䤯쉮啅</w:t>
      </w:r>
      <w:r>
        <w:rPr/>
        <w:t>꧂</w:t>
      </w:r>
      <w:r>
        <w:rPr/>
        <w:t>吱뭏</w:t>
      </w:r>
      <w:r>
        <w:rPr/>
        <w:t>Ⳃ</w:t>
      </w:r>
      <w:r>
        <w:rPr/>
        <w:t>癁슘縪ㆥ噐䬰帹䨮獯嘥汄쉑琪唩楊嚱兦쉱繁梬栵係슻쉹㴣슱</w:t>
      </w:r>
      <w:r>
        <w:rPr/>
        <w:t>ꦡ</w:t>
      </w:r>
      <w:r>
        <w:rPr/>
        <w:t>쉈呬썘繆㋂갮竂䍕刹塵瑾刯</w:t>
      </w:r>
      <w:r>
        <w:rPr/>
        <w:t>ⱄ</w:t>
      </w:r>
      <w:r>
        <w:rPr/>
        <w:t>믂湐绂쉄婄㈦䃂瀵뽩숨쉅㊏佱朩捃ꍊ旂妩쉆숵⽒掘截疵灖稫</w:t>
      </w:r>
      <w:r>
        <w:rPr/>
        <w:t>Ⳃ</w:t>
      </w:r>
      <w:r>
        <w:rPr/>
        <w:t>年竂䠦丱䖏䌤숫䟂攣䥒䫂쉁䫂⽔뇂ꅺ繋䩺六뭟牚䬻㙴㕲</w:t>
      </w:r>
      <w:r>
        <w:rPr/>
        <w:t>Ⱘ</w:t>
      </w:r>
      <w:r>
        <w:rPr/>
        <w:t>㵵쉅瑠䑢㝟轠슬싂쉁쉪슏伮⑟煏氤摣啘嗎畕唸異摩䄹⩾奕ぇ喵⬶婷뾻䵵⩱䕍䒘瑒總㍠奩摪쉶걄浧썈搹剃飂㍚ꥡ╔洲</w:t>
      </w:r>
      <w:r>
        <w:rPr/>
        <w:t>⣂</w:t>
      </w:r>
      <w:r>
        <w:rPr/>
        <w:t>녾幨싂の潲䙫祴⪣秂〽㥌嚩坙兡浀䁄㙳</w:t>
      </w:r>
      <w:r>
        <w:rPr/>
        <w:t>ⶥ</w:t>
      </w:r>
      <w:r>
        <w:rPr/>
        <w:t>畴傏䅞</w:t>
      </w:r>
      <w:r>
        <w:rPr/>
        <w:t>ⷂ</w:t>
      </w:r>
      <w:r>
        <w:rPr/>
        <w:t>슻抩儷焥숩珂⪵썦녂㭋䝗㶩并ꍀ숩辩숲㡡硑캱ㅟ㨸乂⵳恷䑕䵶묣㨨䣂쉍珃㨽뿂싂쉺梮硵싂⩨䭇攪뮩捁⨬▩갰⌳㠊⥐单匬没楬Ⓜ뮻媿㩱㭑慟㌰쉅妵</w:t>
      </w:r>
      <w:r>
        <w:rPr/>
        <w:t>ꕞ</w:t>
      </w:r>
      <w:r>
        <w:rPr/>
        <w:t>㙧딥㡃䠱敡摁⭘䓂湴㌺쉕䅒䭕㋍뭄晸䑥潵␤檱参䚡㑥敬ꌴ䵳卣㫂믂扔쉊礲娤さ⥗圻䍹䪩㩕</w:t>
      </w:r>
      <w:r>
        <w:rPr/>
        <w:t>ⱎ</w:t>
      </w:r>
      <w:r>
        <w:rPr/>
        <w:t>汫걧⫍畬恂璣쉷塅夲껂㝒稹깰⭚昽䝾䍲⏎쉫䭴㙑⥗呕ꌴ婄䩱숥쉭</w:t>
      </w:r>
      <w:r>
        <w:rPr/>
        <w:t>Ⱔ☰┨</w:t>
      </w:r>
      <w:r>
        <w:rPr/>
        <w:t>ꍮ城⥕强䥉獶攨彪磍㧂䈽싃䘻漲꧎뭩㥺恴㫂䍙䩣썟䥹牒ꅪ㝶窡▮埂幅䥣埂弻쉱䠪ꥨꅌ睧⦩浞⭂捗灳硏㥇䡇犮庿⧂慇丽갣촣</w:t>
      </w:r>
      <w:r>
        <w:rPr/>
        <w:t>⡕</w:t>
      </w:r>
      <w:r>
        <w:rPr/>
        <w:t>싂两灓슡䒿㫎컂娺獡凃㍅晰穰⑭ꅈ뭊繇ꥠ䙚慃㜪恎⹾牥싂埍嘲瞏䂿ㅏ䗂쉗㯂⽒숱䨮⽙䥰</w:t>
      </w:r>
      <w:r>
        <w:rPr/>
        <w:t>⠶</w:t>
      </w:r>
      <w:r>
        <w:rPr/>
        <w:t>ꤰ</w:t>
      </w:r>
      <w:r>
        <w:rPr/>
        <w:t>恵禿</w:t>
      </w:r>
      <w:r>
        <w:rPr/>
        <w:t>⢩</w:t>
      </w:r>
      <w:r>
        <w:rPr/>
        <w:t>걫⤨扯숳䟍쵪걒捴琹㉑啗쉳晸㚏슮撿呸⹂ꥱ縲䧂轨瀪䘷慦</w:t>
      </w:r>
      <w:r>
        <w:rPr/>
        <w:t>ⵞ</w:t>
      </w:r>
      <w:r>
        <w:rPr/>
        <w:t>㑶㌹╋⯂慭⎥癖㥡页㧂䥍⿂⬰따뽱땣橯禘䕸⍰欪䍖</w:t>
      </w:r>
      <w:r>
        <w:rPr/>
        <w:t>ꥉ</w:t>
      </w:r>
      <w:r>
        <w:rPr/>
        <w:t>뽴䞘슬獒㝳쉩怫獈涬</w:t>
      </w:r>
      <w:r>
        <w:rPr/>
        <w:t>Ⳃ⹹⥫</w:t>
      </w:r>
      <w:r>
        <w:rPr/>
        <w:t>勂캻熘싂쵴烍썾숬쉩吲慞顶戫䩈纩株싂㨪瘶쌤瑩戥矃싂㩮㩸坐䡒媘娺壂栴抣뗂䭵拂示牎䮩㈭杦⨯䑃䡴幠쉯䫂砳恾憬</w:t>
      </w:r>
      <w:r>
        <w:rPr/>
        <w:t>ⲣ</w:t>
      </w:r>
      <w:r>
        <w:rPr/>
        <w:t>䀲澥ꍩ뼪䱶㌮嚻椵</w:t>
      </w:r>
      <w:r>
        <w:rPr/>
        <w:t>Ⳃ</w:t>
      </w:r>
      <w:r>
        <w:rPr/>
        <w:t>㶩</w:t>
      </w:r>
      <w:r>
        <w:rPr/>
        <w:t>⡱</w:t>
      </w:r>
      <w:r>
        <w:rPr/>
        <w:t>츺橒優憻澘㭖卨㌦睱쉊㡎䉴奶匪擃焴⭖</w:t>
      </w:r>
      <w:r>
        <w:rPr/>
        <w:t>⡅</w:t>
      </w:r>
      <w:r>
        <w:rPr/>
        <w:t>컂睬⍆潉徻剞⿂⸥놵⥥ꥹ䍮⥅昷숪焷䡘⸹숴凎㩡判嗂⼸䑦影쉞</w:t>
      </w:r>
      <w:r>
        <w:rPr/>
        <w:t>ꤵ</w:t>
      </w:r>
      <w:r>
        <w:rPr/>
        <w:t>涡㝩轘⪏</w:t>
      </w:r>
      <w:r>
        <w:rPr/>
        <w:t>ꔰ</w:t>
      </w:r>
      <w:r>
        <w:rPr/>
        <w:t>朽䛃⩧㤱䵃判弴庩슥䑸⭕␲帻抩塢䅳ꏂ쉯䑁땅偱ㄬ쉱汒</w:t>
      </w:r>
      <w:r>
        <w:rPr/>
        <w:t>ꕥ</w:t>
      </w:r>
      <w:r>
        <w:rPr/>
        <w:t>㛂䈴㚵䵺⑲</w:t>
      </w:r>
      <w:r>
        <w:rPr/>
        <w:t>⡍</w:t>
      </w:r>
      <w:r>
        <w:rPr/>
        <w:t>㓃䅣슮攪慫䭄呱⪵彎⾡</w:t>
      </w:r>
      <w:r>
        <w:rPr/>
        <w:t>ꔶ</w:t>
      </w:r>
      <w:r>
        <w:rPr/>
        <w:t>ぞ</w:t>
      </w:r>
      <w:r>
        <w:rPr/>
        <w:t>Ⲭ</w:t>
      </w:r>
      <w:r>
        <w:rPr/>
        <w:t>呅畹湸⪻♉媏ꅄ␤彆䘶㑫䜮㥭ㅢ걡䟂♒䬴걥쉪</w:t>
      </w:r>
      <w:r>
        <w:rPr/>
        <w:t>ꦮ</w:t>
      </w:r>
      <w:r>
        <w:rPr/>
        <w:t>䑵⫃뭊䍈쉈桫恺珂䴶촬㵬</w:t>
      </w:r>
      <w:r>
        <w:rPr/>
        <w:t>ⳍ</w:t>
      </w:r>
      <w:r>
        <w:rPr/>
        <w:t>幘楾㉀</w:t>
      </w:r>
      <w:r>
        <w:rPr/>
        <w:t>Ⲙ</w:t>
      </w:r>
      <w:r>
        <w:rPr/>
        <w:t>䥋쉧矎</w:t>
      </w:r>
      <w:r>
        <w:rPr/>
        <w:t>ꤤ</w:t>
      </w:r>
      <w:r>
        <w:rPr/>
        <w:t>畔偌䋂怫ヂ柂숹䉱汎</w:t>
      </w:r>
      <w:r>
        <w:rPr/>
        <w:t>ⱅ</w:t>
      </w:r>
      <w:r>
        <w:rPr/>
        <w:t>㝗㕁睙坉썏灓偀楚〯䉨㐥녡条㙘䊣䅆嗂痂뭌㦬싃参版묥堬䲩</w:t>
      </w:r>
      <w:r>
        <w:rPr/>
        <w:t>ⵯ</w:t>
      </w:r>
      <w:r>
        <w:rPr/>
        <w:t>ㅒ灠슿弥⮵硠瀬㑶椫싂㗂䤺欦䀣쌽優湥毂쵒繠⌷</w:t>
      </w:r>
      <w:r>
        <w:rPr/>
        <w:t>꤫</w:t>
      </w:r>
      <w:r>
        <w:rPr/>
        <w:t>椵䈰슣澻쉗倽擎쉾愩꺏上䵈䧍싍쉲也瞩顪奚␤쉧嗂潫淂澱⭒繊㝪칩櫂婰幙慔偂戽剬ꅓ뽸姂⛎䧂潞癌姂渵啑䈭盂撬䊿⫂곂쉪䩢䍢焫墥쉅眪杲楳朶㌵년乀浚湾吻捷抣숨䴽</w:t>
      </w:r>
      <w:r>
        <w:rPr/>
        <w:t>ⵒ</w:t>
      </w:r>
      <w:r>
        <w:rPr/>
        <w:t>ㄫ㤺浺噗ꄸ║槂扐</w:t>
      </w:r>
      <w:r>
        <w:rPr/>
        <w:t>⡾</w:t>
      </w:r>
      <w:r>
        <w:rPr/>
        <w:t>仂乶奁녞䁈숫涿썌묷싂⽷噱摚쉶슩䆘桰煊⪣㖵묨杞潮椷㍺딨슬㉓뽟两殮捩뽌ㅒ畎ㅉ⩙▱顡</w:t>
      </w:r>
      <w:r>
        <w:rPr/>
        <w:t>꤬</w:t>
      </w:r>
      <w:r>
        <w:rPr/>
        <w:t>䭉㆘牧◃쉺睋噸⥌⯂쉊ꌰ甥兇╰⚣쉆쉄쉭䝶</w:t>
      </w:r>
      <w:r>
        <w:rPr/>
        <w:t>꧂</w:t>
      </w:r>
      <w:r>
        <w:rPr/>
        <w:t>乁愦怽穬漯㈶睔幷娱焲㋂♓䆱澻⨫㑮㉭싂睑쉋슬奀啤컂慘恖奚汹</w:t>
      </w:r>
      <w:r>
        <w:rPr/>
        <w:t>ⲱ</w:t>
      </w:r>
      <w:r>
        <w:rPr/>
        <w:t>弫吹瞻꺬卨晸⩨⎻㉪唷僂畕ㅌ瑗儨⎱礩</w:t>
      </w:r>
      <w:r>
        <w:rPr/>
        <w:t>ꕑ</w:t>
      </w:r>
      <w:r>
        <w:rPr/>
        <w:t>徿噸⍶슱♠煸䉺갭暥␫竂㑏党걞⩭칮㞘晗♣傩숳潋䤸捔嘻걷</w:t>
      </w:r>
      <w:r>
        <w:rPr/>
        <w:t>ꕍ</w:t>
      </w:r>
      <w:r>
        <w:rPr/>
        <w:t>䕱牣컂偨轁桗栦㵂♫敶</w:t>
      </w:r>
      <w:r>
        <w:rPr/>
        <w:t>ꖩ</w:t>
      </w:r>
      <w:r>
        <w:rPr/>
        <w:t>ꌣ㡁椦䙭슩충╲穀䝅ꍄ仂⒘橩楺恳썺길⥒墘偄橫攵䁦䜨쉅</w:t>
      </w:r>
      <w:r>
        <w:rPr/>
        <w:t>ⷂ⭸</w:t>
      </w:r>
      <w:r>
        <w:rPr/>
        <w:t>冡</w:t>
      </w:r>
      <w:r>
        <w:rPr/>
        <w:t>ꖬ</w:t>
      </w:r>
      <w:r>
        <w:rPr/>
        <w:t>㝞⨲⹂惍汇⨭樤攱扃㥚䫂뼰뽑ㅴ㭎뭀䡣칓㦵䝸싂묵辘</w:t>
      </w:r>
      <w:r>
        <w:rPr/>
        <w:t>ⵇ</w:t>
      </w:r>
      <w:r>
        <w:rPr/>
        <w:t>녅쏍㔳쉺彆卵슱</w:t>
      </w:r>
      <w:r>
        <w:rPr/>
        <w:t>ⴴ</w:t>
      </w:r>
      <w:r>
        <w:rPr/>
        <w:t>䊏秂䓃꥘ꅸ</w:t>
      </w:r>
      <w:r>
        <w:rPr/>
        <w:t>ⶮ</w:t>
      </w:r>
      <w:r>
        <w:rPr/>
        <w:t>乄쉰あ㴮㇂奥䤮슘窬땺⫂땄啌幪숳牯弨ꥷ繰ꄩ幷碡㔪䝷啈⼷뭬㡗䱇祢壂뽩橍䶩쉋懃䷂烂䙎檣塬ꄪ楲껂皱庡⒡⨪</w:t>
      </w:r>
      <w:r>
        <w:rPr/>
        <w:t>ꤴ</w:t>
      </w:r>
      <w:r>
        <w:rPr/>
        <w:t>ꥪ걄偕䩃쉶䴤癨乤⹱⦵娭㎱ꄪ⭍焻桰⿂憣䠸쵃娭汆녆㬷問昰琹捓摈飂⼷㆏搳쌤ꍌ㕁灃砳塠攦繦䙶㭍⬪猤䬴䥟䏎칓⌨ꌻ⾡⨪畮칚䬽偺㨺㌲剱㠻뭦頦㑈炿숴獕쉉㈵곂㞡婾硖㠪䙘⬷䵚♚㭤䑳㬤欵犩싎깦傣顚汈牲娩癹氲싂䩵㑘ꅉ</w:t>
      </w:r>
      <w:r>
        <w:rPr/>
        <w:t>⡇◂</w:t>
      </w:r>
      <w:r>
        <w:rPr/>
        <w:t>㭯捍</w:t>
      </w:r>
      <w:r>
        <w:rPr/>
        <w:t>⡒</w:t>
      </w:r>
      <w:r>
        <w:rPr/>
        <w:t>剒⌺呍숶砣冬⥌圸싂㔬㝱坭牍</w:t>
      </w:r>
      <w:r>
        <w:rPr/>
        <w:t>꥓</w:t>
      </w:r>
      <w:r>
        <w:rPr/>
        <w:t>辵㢩쉍㑩光䙨秂佇슬</w:t>
      </w:r>
      <w:r>
        <w:rPr/>
        <w:t>ⱚ</w:t>
      </w:r>
      <w:r>
        <w:rPr/>
        <w:t>쉃뭘</w:t>
      </w:r>
      <w:r>
        <w:rPr/>
        <w:t>ꖡ</w:t>
      </w:r>
      <w:r>
        <w:rPr/>
        <w:t>ⱌ</w:t>
      </w:r>
      <w:r>
        <w:rPr/>
        <w:t>湯栺伥</w:t>
      </w:r>
      <w:r>
        <w:rPr/>
        <w:t>⡀</w:t>
      </w:r>
      <w:r>
        <w:rPr/>
        <w:t>뭋恓</w:t>
      </w:r>
      <w:r>
        <w:rPr/>
        <w:t>ꤩ</w:t>
      </w:r>
      <w:r>
        <w:rPr/>
        <w:t>슣䍁癌㐲䤤⭠牌ꎩ㗂㡘悿单䍋慖獶쉦䕸塸杶䆥⩺係䨸氷䭕슩슏曂</w:t>
      </w:r>
      <w:r>
        <w:rPr/>
        <w:t>꤬</w:t>
      </w:r>
      <w:r>
        <w:rPr/>
        <w:t>걏吴</w:t>
      </w:r>
      <w:r>
        <w:rPr/>
        <w:t>ⴥ</w:t>
      </w:r>
      <w:r>
        <w:rPr/>
        <w:t>㧂㝷넯顫暱═垩숩䝃橆㙇縊䱫䵕傩湆捅쏂溡숳飂痃䝕睁歖</w:t>
      </w:r>
      <w:r>
        <w:rPr/>
        <w:t>⠥</w:t>
      </w:r>
      <w:r>
        <w:rPr/>
        <w:t>〪쉸样㑱䰤獗癯䝁䗂摶乙㷂呔㘫쉓ㆬ⬣⽡⿎⯎牮</w:t>
      </w:r>
      <w:r>
        <w:rPr/>
        <w:t>⡓</w:t>
      </w:r>
      <w:r>
        <w:rPr/>
        <w:t>唭쉔䱃㮏䫂㩱晙䑐⌵ꅌ塤狂䄵⻂⺮〬䵈쉃곂愤쉀㣂㘣</w:t>
      </w:r>
      <w:r>
        <w:rPr/>
        <w:t>ꕾ</w:t>
      </w:r>
      <w:r>
        <w:rPr/>
        <w:t>슘彚輻ꍍ係煁卪䴺乄䊮䍅촪㌻潢㏂⩇晬</w:t>
      </w:r>
      <w:r>
        <w:rPr/>
        <w:t>ⵐ</w:t>
      </w:r>
      <w:r>
        <w:rPr/>
        <w:t>㑸넳╩쉭숷⽹媩噞㷂깳婐係쉊긮⩶惂♕䔶涩㈽슮灷幪囂칂啫⽲汀䞩朱䃂⥓쉱乯</w:t>
      </w:r>
      <w:r>
        <w:rPr/>
        <w:t>꥓</w:t>
      </w:r>
      <w:r>
        <w:rPr/>
        <w:t>㴫㉎坓녱썦뾡䝒歔䁗片剋䍦⶿濂ꍨ縵洷噖焹喻沩汀桚㛂꺵杅䎿圥卄砻䡃♲</w:t>
      </w:r>
      <w:r>
        <w:rPr/>
        <w:t>⵰</w:t>
      </w:r>
      <w:r>
        <w:rPr/>
        <w:t>⽦僃⥏佈妱堦⽠쵫␱兣㕑恷㵷発僃쉋獩梡䕏婌頦쉣땫숥썗깒䢻쉦◂</w:t>
      </w:r>
      <w:r>
        <w:rPr/>
        <w:t>ⵧ</w:t>
      </w:r>
      <w:r>
        <w:rPr/>
        <w:t>䙹牭柂㪘䑓숺녠璮奓湷稪䅇숴祡⥉뿂瑳刪땔⩧㨬呒</w:t>
      </w:r>
      <w:r>
        <w:rPr/>
        <w:t>⠤</w:t>
      </w:r>
      <w:r>
        <w:rPr/>
        <w:t>囂㘮ㆣ䅨揂⪩숱쉳弬㝯卶买核䠶南쵶⹷壂⽌昫啐汊爵汌䅳</w:t>
      </w:r>
      <w:r>
        <w:rPr/>
        <w:t>꧍</w:t>
      </w:r>
      <w:r>
        <w:rPr/>
        <w:t>坤㠪䠺䱗⺬꥾牄䘳뽡ㆬ〥汞㩰浤穂쵺乊嚘깓</w:t>
      </w:r>
      <w:r>
        <w:rPr/>
        <w:t>ꕷ</w:t>
      </w:r>
      <w:r>
        <w:rPr/>
        <w:t>ꆬ쵤沏婓獁⼣瑊磂㕞쉐쉚敶㌣サ㶵숨哂습䏂捰瘫㥨穑檥컃瘯浒㌻沏冩싂僂⩆䅸縸⻂䭳债㕞㥈嘪畐縸숶帴╟쉗쉎搰憏愺娨㉦⬤䵓灹䡟瑧浂</w:t>
      </w:r>
      <w:r>
        <w:rPr/>
        <w:t>ꗎ♢⤦</w:t>
      </w:r>
      <w:r>
        <w:rPr/>
        <w:t>渴晥戦䥈潨녈쉎䡩哎㥄쉷䭟ㅷ壂场⯂僂뿂䣂灮䀴烂婐䗂䙈啮夦䈯쌽汙䫂摹甴挤嚬啘䵪뽅砩并昪⭔㡮㍕숪疣㩯㒘呵䜦迎瑚秂␻⪱怩⸮</w:t>
      </w:r>
      <w:r>
        <w:rPr/>
        <w:t>ꤻꔯ</w:t>
      </w:r>
      <w:r>
        <w:rPr/>
        <w:t>猳</w:t>
      </w:r>
      <w:r>
        <w:rPr/>
        <w:t>ꤤ</w:t>
      </w:r>
      <w:r>
        <w:rPr/>
        <w:t>爵㦬潷戵㤣ꄭ䉄쉯唣쉫㵤뽏䏂㩮嗂繩礥克슡癚㭅桓䚬걗⵱곂塇쉀⑬呟幹䩤噐墏绂쉮쉸녮䎥楈</w:t>
      </w:r>
      <w:r>
        <w:rPr/>
        <w:t>꥓</w:t>
      </w:r>
      <w:r>
        <w:rPr/>
        <w:t>녱汹坠쉔砺涩숫㜳硌</w:t>
      </w:r>
      <w:r>
        <w:rPr/>
        <w:t>⡵</w:t>
      </w:r>
      <w:r>
        <w:rPr/>
        <w:t>妵参㭚坧頻㥕飂㏂倻顶梥쉨癷☮┫欯帤剈㔤晊슩슡樵䎘⨪噅唲槎匰㌹吻뮿䴪橅</w:t>
      </w:r>
      <w:r>
        <w:rPr/>
        <w:t>ꔦ</w:t>
      </w:r>
      <w:r>
        <w:rPr/>
        <w:t>煪䇂䛂书땵걮䍆朮⧂슡㏂刱</w:t>
      </w:r>
      <w:r>
        <w:rPr/>
        <w:t>ꤰ</w:t>
      </w:r>
      <w:r>
        <w:rPr/>
        <w:t>⽮亻㑬䤳䳂䓃儽쉃幬䱕Ⓜ琣䅗싂♋勂䓂⑐⑈繆朸춡敞幨飂䝁㜯㓂轾뗍㈥欭昭숣숻꺥⩫</w:t>
      </w:r>
      <w:r>
        <w:rPr/>
        <w:t>ꦬ</w:t>
      </w:r>
      <w:r>
        <w:rPr/>
        <w:t>㑥䔪掩噚䁦䫂椊眣轵따ꥯ䄷⭭䨪䱕䭀숫껂涩뽌帺柂淂獮┪噅徵♂㩂戫♣扤⦿㓃쉔㝄䥊ㅍ搷幑쉉㫍껂㠹祮囂䱀쉆䰺츫㏂恖㟂梱睈㡕杣㕃ꄪ㔲嘽坘㤲圳泂桲㚿庱䣂숥ꥸ畑彘䝎䅨剾㩑穒两㞥奦牙⸥⵨呕㈺婊嘪쉉櫂ꅡ纻㟍䅋归硭慮殘榻䉁朹숮员凂싂♀祯㐴⫂繫欰䖿⍮潰쉔幞쉷쉚⦩뽩䈷믂</w:t>
      </w:r>
      <w:r>
        <w:rPr/>
        <w:t>Ⲯ</w:t>
      </w:r>
      <w:r>
        <w:rPr/>
        <w:t>䣎辡年</w:t>
      </w:r>
      <w:r>
        <w:rPr/>
        <w:t>⡅</w:t>
      </w:r>
      <w:r>
        <w:rPr/>
        <w:t>卦컂㵴畖믂摃慸숭䘰摠倻䖥歖楗欯쵯迂柍便湍묯⫍</w:t>
      </w:r>
      <w:r>
        <w:rPr/>
        <w:t>Ⳏ⍄</w:t>
      </w:r>
      <w:r>
        <w:rPr/>
        <w:t>꧃</w:t>
      </w:r>
      <w:r>
        <w:rPr/>
        <w:t>塵⚡ꍔ</w:t>
      </w:r>
      <w:r>
        <w:rPr/>
        <w:t>ⴥ</w:t>
      </w:r>
      <w:r>
        <w:rPr/>
        <w:t>쉱䀪呃㬹</w:t>
      </w:r>
      <w:r>
        <w:rPr/>
        <w:t>ꕭ</w:t>
      </w:r>
      <w:r>
        <w:rPr/>
        <w:t>묤캏焺㖱쉓浵⭑쎿♣呂坡㨮㋂䩤輫䩳㞻僂⩩╪ㄶ숶偊㝀祆匵ꍗ뭫湷칉圹깋Ⓕ</w:t>
      </w:r>
      <w:r>
        <w:rPr/>
        <w:t>ꦏ</w:t>
      </w:r>
      <w:r>
        <w:rPr/>
        <w:t>伥㙊㛎匥剗꥖㒱⨷㑐ㅧ搭㭌䕓⎡弨땴戴쉟㥪ㄻ凂幚噯砽뭋쉋兊䝄伹䩁┹⸷浱奕偖</w:t>
      </w:r>
      <w:r>
        <w:rPr/>
        <w:t>⠮</w:t>
      </w:r>
      <w:r>
        <w:rPr/>
        <w:t>㵈噊㡏녥奏⩴⽳捸㉖揂敫壍䍳慣䜰㛂쉠坳摪氵ꄸ䑈柍婱瑈㪏䏂徏繍㝧灕㢮</w:t>
      </w:r>
      <w:r>
        <w:rPr/>
        <w:t>ⱌ</w:t>
      </w:r>
      <w:r>
        <w:rPr/>
        <w:t>뮮㝕婤徏癷硫煇쉌</w:t>
      </w:r>
      <w:r>
        <w:rPr/>
        <w:t>ⵠꥆ</w:t>
      </w:r>
      <w:r>
        <w:rPr/>
        <w:t>槂쵥剡夥㑤洨䭮⍄参檣싂㠭睱参乵쉁忂猻哂湣녀辏⩄欷弯싍幢뼬⛃</w:t>
      </w:r>
      <w:r>
        <w:rPr/>
        <w:t>ꔹꕷ</w:t>
      </w:r>
      <w:r>
        <w:rPr/>
        <w:t>猺⸷眺</w:t>
      </w:r>
      <w:r>
        <w:rPr/>
        <w:t>⡑</w:t>
      </w:r>
      <w:r>
        <w:rPr/>
        <w:t>報⬩敋兦䐲烂㭭滃숸灭祮砨婙浫㚮啸稸敗㵟녒幖㥎ㄺ勂敓㡊⨷⽣盂偓牥䁑囂橶汾兖긮栱垩깑⽌ꥮ䆻慧剰ㅟ洵䭸嗂녶쉈暘뽋佥伭奊䱩╱⏂⼫䅂擂囂ꥺ張䥣쉱㑕䌯㏂쉔ꌸ㈹侮匣㭟␸싂匮匦犮䕭縸䡹䩫╗䚡ꏂ刷껂</w:t>
      </w:r>
      <w:r>
        <w:rPr/>
        <w:t>ꤥ</w:t>
      </w:r>
      <w:r>
        <w:rPr/>
        <w:t>㋍쉩㥷愸栮㩩柂漨⒮湱沮氻年喱㥱딪쉞쉃넶徵彅䭾숫序슡</w:t>
      </w:r>
      <w:r>
        <w:rPr/>
        <w:t>⢱⑇</w:t>
      </w:r>
      <w:r>
        <w:rPr/>
        <w:t>䈲株斥⹲숥悻䦿䜭㉴땞⬮</w:t>
      </w:r>
      <w:r>
        <w:rPr/>
        <w:t>ꥋ</w:t>
      </w:r>
      <w:r>
        <w:rPr/>
        <w:t>凂穂牱〶痂顦싃쌭⧂䱔깫根煢䢻</w:t>
      </w:r>
      <w:r>
        <w:rPr/>
        <w:t>ⵌ</w:t>
      </w:r>
      <w:r>
        <w:rPr/>
        <w:t>畭ꎩ㟃⼪秃捁⪩ꥵ⶘㘸㴻彌垱㣂颮伭숻⦻㭒䁡╫䈨儳껃뿂싎⥄垵轪숽塱ꅗ뮵㨵橏⨺☥ㄪ썠燂⍋</w:t>
      </w:r>
      <w:r>
        <w:rPr/>
        <w:t>꤯</w:t>
      </w:r>
      <w:r>
        <w:rPr/>
        <w:t>硬佁╦縨숣싂㓂</w:t>
      </w:r>
      <w:r>
        <w:rPr/>
        <w:t>ⱒ⑦</w:t>
      </w:r>
      <w:r>
        <w:rPr/>
        <w:t>啶敹뭐</w:t>
      </w:r>
      <w:r>
        <w:rPr/>
        <w:t>ꕦ</w:t>
      </w:r>
      <w:r>
        <w:rPr/>
        <w:t>繩㝙⫂ꇂ⴩咱</w:t>
      </w:r>
      <w:r>
        <w:rPr/>
        <w:t>ⱗ</w:t>
      </w:r>
      <w:r>
        <w:rPr/>
        <w:t>ⵆ</w:t>
      </w:r>
      <w:r>
        <w:rPr/>
        <w:t>⡡</w:t>
      </w:r>
      <w:r>
        <w:rPr/>
        <w:t>爊뼪煖⥁슩枿祑싂</w:t>
      </w:r>
      <w:r>
        <w:rPr/>
        <w:t>ꕢ</w:t>
      </w:r>
      <w:r>
        <w:rPr/>
        <w:t>幤ꄣ啶뮘쌴㒏㭑㇂桑슮㉾㉇㨺璥깫灔츱桇꺱⬣숦愵砳欨쉧䵨䕠숵㦩穋爤欮绂䙃습繐楨쉂ꅒ┣瑭</w:t>
      </w:r>
      <w:r>
        <w:rPr/>
        <w:t>ꤩ</w:t>
      </w:r>
      <w:r>
        <w:rPr/>
        <w:t>㈥</w:t>
      </w:r>
      <w:r>
        <w:rPr/>
        <w:t>ⵡ</w:t>
      </w:r>
      <w:r>
        <w:rPr/>
        <w:t>ꅠ煣깍⍂顈⤭烂慒售温呟☨䄸縰싍⥍쉸䕾숥禮摌玻穴輨㕪牀彚縤䅧㵙⮵</w:t>
      </w:r>
      <w:r>
        <w:rPr/>
        <w:t>ꖵ</w:t>
      </w:r>
      <w:r>
        <w:rPr/>
        <w:t>㌽떵危璵</w:t>
      </w:r>
      <w:r>
        <w:rPr/>
        <w:t>ꔯ</w:t>
      </w:r>
      <w:r>
        <w:rPr/>
        <w:t>焦䉯⌫쉱䕡佈</w:t>
      </w:r>
      <w:r>
        <w:rPr/>
        <w:t>⢩</w:t>
      </w:r>
      <w:r>
        <w:rPr/>
        <w:t>쉟䵯䯂䠨塠⸴䴣층敋䀷䡔窡焬朩碻츤煀圤副⭳䍋쉫⨶塭睋㥥⻎滃啈䀤</w:t>
      </w:r>
      <w:r>
        <w:rPr/>
        <w:t>ⴥ⬲</w:t>
      </w:r>
      <w:r>
        <w:rPr/>
        <w:t>杗␽払灍ꅆ숯䰪싂⩊뽣⥴徱䔥쉵牏僂ꌤ䈩〥塳뭇⭢洹吩䵍氬䠦⨤恒摧忂タ唱</w:t>
      </w:r>
      <w:r>
        <w:rPr/>
        <w:t>ⷂ</w:t>
      </w:r>
      <w:r>
        <w:rPr/>
        <w:t>㙲㄰ぅび嘵嚵噃彮煉瑲ㅡ〯玬歊輹㡱䡄㴲稤娱顰⭨晃咘䟂㒡焯た樣䚏뭂䱊堤㔤췎䑉獦桠牧♶싎␥숵栵䩚獶</w:t>
      </w:r>
      <w:r>
        <w:rPr/>
        <w:t>ⱱ</w:t>
      </w:r>
      <w:r>
        <w:rPr/>
        <w:t>㆘態╔⩭㫂䌨㡺愶㶮ぬ慳斬杬䅚旂ꆏ䜩牮⨯畃塢敲珍</w:t>
      </w:r>
      <w:r>
        <w:rPr/>
        <w:t>⠶</w:t>
      </w:r>
      <w:r>
        <w:rPr/>
        <w:t>㑟♋卐牨㉲뼷</w:t>
      </w:r>
      <w:r>
        <w:rPr/>
        <w:t>ꕃ</w:t>
      </w:r>
      <w:r>
        <w:rPr/>
        <w:t>䟂噅妮딶쉄㝕セ敷⑗⛂猱疡娤싃儤偂숨䱵⩃䝎ꅅ橨坮帯䜣</w:t>
      </w:r>
      <w:r>
        <w:rPr/>
        <w:t>ꥐ</w:t>
      </w:r>
      <w:r>
        <w:rPr/>
        <w:t>쉨太㨪㩏㥏</w:t>
      </w:r>
      <w:r>
        <w:rPr/>
        <w:t>⡉</w:t>
      </w:r>
      <w:r>
        <w:rPr/>
        <w:t>具䱈뽠䙐倳㡙촲슿撡ꄯ䨨塨䠵㐩⑒烃넯䵉뿂⒩⹤싂</w:t>
      </w:r>
      <w:r>
        <w:rPr/>
        <w:t>⣂</w:t>
      </w:r>
      <w:r>
        <w:rPr/>
        <w:t>卥扖㑔琣厩㑗䠥숱쵥㑗扎繲轋䜣䭊猲쉑䡭쉋嘶츥녰哂䔬☻䝋습싎깮砳⍗☲㭀䰭祲瞻旂堯睌쉏縮䏂칔杩䈹堪爤䕥猩⩁䛎땰侵䍤杳꥚佊</w:t>
      </w:r>
      <w:r>
        <w:rPr/>
        <w:t>ⱺ</w:t>
      </w:r>
      <w:r>
        <w:rPr/>
        <w:t>ꗍ</w:t>
      </w:r>
      <w:r>
        <w:rPr/>
        <w:t>䅊⥊颩䘱䚩숻歇佳拂彏딺ⸯ쉣䦘㙅歘呦呙땷䅁믂⩮䈺杓⨤幋坄橧쉁ꍡ쵔柂쵲瑘甶穈㉊揂쵅憻娰灀</w:t>
      </w:r>
      <w:r>
        <w:rPr/>
        <w:t>ꤺ</w:t>
      </w:r>
      <w:r>
        <w:rPr/>
        <w:t>损ㆵ䥎㜩츮砮廍戺塠䍉ꍥ䄣橚䐽恧걈썉꥕渦썫獯㑉㩧걒슱捧朮╕攩㌳娣歺恨ぷ娸曂㍣㩐乍꥗䕄싂㥦㐷䭕䠱睲뼵⨯⮿䉢䨴桇渲瀵婂뽄╋쉐⺘⨬걪⩧</w:t>
      </w:r>
      <w:r>
        <w:rPr/>
        <w:t>ⱑ</w:t>
      </w:r>
      <w:r>
        <w:rPr/>
        <w:t>煳츪슩ꄬ칹③⸣</w:t>
      </w:r>
      <w:r>
        <w:rPr/>
        <w:t>ꕧ</w:t>
      </w:r>
      <w:r>
        <w:rPr/>
        <w:t>칗㵙吶쉅輰⩁呁䶡녵</w:t>
      </w:r>
      <w:r>
        <w:rPr/>
        <w:t>꥓ⵖ</w:t>
      </w:r>
      <w:r>
        <w:rPr/>
        <w:t>偾桋痂묩⩮䖡䍲慖䙱ꍗ潡垏兔姂扥㎿个侮㢣㍬⥖⑖⛂恡洸䕨换쉔烂╸쉟瘊摵쉨䑕쉨⹳</w:t>
      </w:r>
      <w:r>
        <w:rPr/>
        <w:t>ⱕ</w:t>
      </w:r>
      <w:r>
        <w:rPr/>
        <w:t>䙅瀣⍾㋂⯂坎깹▣䬺⿂캱⧂⩩卢㫂깖乌䊻㤳硓摮⪩</w:t>
      </w:r>
      <w:r>
        <w:rPr/>
        <w:t>ꦮ</w:t>
      </w:r>
      <w:r>
        <w:rPr/>
        <w:t>䗂奢슘昦슘깥싂츣싂⩟㔫畁祲繖轳쉉깾싂뿂棂뿂轍㞘䡴쏂甪싂污䞥</w:t>
      </w:r>
      <w:r>
        <w:rPr/>
        <w:t>⡅</w:t>
      </w:r>
      <w:r>
        <w:rPr/>
        <w:t>䘽䠪뗂秃㟂弨彦㝐幎걀㩚☸⥩⫂槂滃㝭</w:t>
      </w:r>
      <w:r>
        <w:rPr/>
        <w:t>ꗂ</w:t>
      </w:r>
      <w:r>
        <w:rPr/>
        <w:t>䔱</w:t>
      </w:r>
      <w:r>
        <w:rPr/>
        <w:t>ꦬ</w:t>
      </w:r>
      <w:r>
        <w:rPr/>
        <w:t>ꥯ暏塁䡯怦</w:t>
      </w:r>
      <w:r>
        <w:rPr/>
        <w:t>ⴺ</w:t>
      </w:r>
      <w:r>
        <w:rPr/>
        <w:t>슘轢幅朩㝅䡞片橒㓂걥⭐뭟⥔桘焪</w:t>
      </w:r>
      <w:r>
        <w:rPr/>
        <w:t>Ⲭ</w:t>
      </w:r>
      <w:r>
        <w:rPr/>
        <w:t>㨥</w:t>
      </w:r>
      <w:r>
        <w:rPr/>
        <w:t>ⱙ</w:t>
      </w:r>
      <w:r>
        <w:rPr/>
        <w:t>伪繉䠬瘫㡴걳</w:t>
      </w:r>
      <w:r>
        <w:rPr/>
        <w:t>ꤦ</w:t>
      </w:r>
      <w:r>
        <w:rPr/>
        <w:t>䃂땋啉発▏䖵뽖顃䡒ㄥ䩤䆩뾩믂뽗嚥⪩瘤琽숣唣</w:t>
      </w:r>
      <w:r>
        <w:rPr/>
        <w:t>꤯</w:t>
      </w:r>
      <w:r>
        <w:rPr/>
        <w:t>欮㦱枱䵔쉯</w:t>
      </w:r>
      <w:r>
        <w:rPr/>
        <w:t>ⵌ</w:t>
      </w:r>
      <w:r>
        <w:rPr/>
        <w:t>穷摺眣䀪穥ㄶ傣搶縱㑌꺻䡸呕</w:t>
      </w:r>
      <w:r>
        <w:rPr/>
        <w:t>⠭</w:t>
      </w:r>
      <w:r>
        <w:rPr/>
        <w:t>摬쉵슻䑞焽㫂䍩淂亵㑄儬係</w:t>
      </w:r>
      <w:r>
        <w:rPr/>
        <w:t>⣂</w:t>
      </w:r>
      <w:r>
        <w:rPr/>
        <w:t>쉖䒩䎘⏍䡉戺쉚䑳䱭칮䉳嚵ヂ兟뭑쉂猽稰⾬頪充쉑␵兕椵捕恫믂牱⤰杭癟䛂㜳桑䩳䍸</w:t>
      </w:r>
      <w:r>
        <w:rPr/>
        <w:t>⡘</w:t>
      </w:r>
      <w:r>
        <w:rPr/>
        <w:t>ꦮ</w:t>
      </w:r>
      <w:r>
        <w:rPr/>
        <w:t>ㅥァ璿汴䁓硳接䟂㔪㑕呇临뼭澘坦伬歨숨숣縪碿楓䘭兲䰶㴤妩⧂煲䜽彊欳깟矂㕡坪䛂椤⼤穖獪썦싎</w:t>
      </w:r>
      <w:r>
        <w:rPr/>
        <w:t>ꤦ</w:t>
      </w:r>
      <w:r>
        <w:rPr/>
        <w:t>璻⵬晖㛃ㅰ囂ꄫ녃╡剣晄塦⪵</w:t>
      </w:r>
      <w:r>
        <w:rPr/>
        <w:t>ⰻ</w:t>
      </w:r>
      <w:r>
        <w:rPr/>
        <w:t>埂⨭⥅㥔氮묵╶㙹넱딪⯂欲⩧怰䐷歆兩穏㑃쉇棂噶摀슣㛎剴㑖䴨쉉꥞㩎婔쉧漺쉸카偁⏃爬䉪嫍扐</w:t>
      </w:r>
      <w:r>
        <w:rPr/>
        <w:t>ⵄ</w:t>
      </w:r>
      <w:r>
        <w:rPr/>
        <w:t>玱쉱습</w:t>
      </w:r>
      <w:r>
        <w:rPr/>
        <w:t>ꦡ</w:t>
      </w:r>
      <w:r>
        <w:rPr/>
        <w:t>䍳㔭䉬湈吹搹</w:t>
      </w:r>
      <w:r>
        <w:rPr/>
        <w:t>ꔦ</w:t>
      </w:r>
      <w:r>
        <w:rPr/>
        <w:t>䑉婘䡾䥆摘㍃昤슡깊杖긫㘴ꄬ眳뭲お</w:t>
      </w:r>
      <w:r>
        <w:rPr/>
        <w:t>ꦩ</w:t>
      </w:r>
      <w:r>
        <w:rPr/>
        <w:t>绂年</w:t>
      </w:r>
      <w:r>
        <w:rPr/>
        <w:t>ⵑ</w:t>
      </w:r>
      <w:r>
        <w:rPr/>
        <w:t>숵祌⑊쉲싂뿂칢獳摪뇂걦긬剗㭖渳⵲爨散䑀걎䍁㵩ꍚ숦㎏奥䙊穒振㥭牴숩偪䁴</w:t>
      </w:r>
      <w:r>
        <w:rPr/>
        <w:t>ⰳ</w:t>
      </w:r>
      <w:r>
        <w:rPr/>
        <w:t>徱汦摟슿㖘ㅀ䥂⩃搫㉠쉄㑍炘㠳썫쉹ㅘ皣癚䉟숻♘䟂偀뼣ꅷ牬噷깡쉣㨩◂슘䭂㦣㍄㭙轃⏂䯂徏뽂㝫辻愺㏂슥</w:t>
      </w:r>
      <w:r>
        <w:rPr/>
        <w:t>ⴭ</w:t>
      </w:r>
      <w:r>
        <w:rPr/>
        <w:t>ꌸ㡞⏂㝺䙣⫂武漥㷂晴摷㌳剋䢣㶥숽歘楉悩뿂煠淂噥㍂⸵摎摌悿䙵䕅⑞䍙쉀産쉷녾䬲剶濂슩숥</w:t>
      </w:r>
      <w:r>
        <w:rPr/>
        <w:t>⡌⨪</w:t>
      </w:r>
      <w:r>
        <w:rPr/>
        <w:t>㎮琷믂幚画傮䀱숩걂䶡祊䍃湌싂땍灘挷扟獣ㄨ쉦䞥♵㐤♁呩槂柂癔䨸깱싂怪쵷ㄴ격乸瘤㝰侣䐯繖䁎䘩긱杋</w:t>
      </w:r>
      <w:r>
        <w:rPr/>
        <w:t>Ⱖ</w:t>
      </w:r>
      <w:r>
        <w:rPr/>
        <w:t>纱䪵</w:t>
      </w:r>
      <w:r>
        <w:rPr/>
        <w:t>ꤊ</w:t>
      </w:r>
      <w:r>
        <w:rPr/>
        <w:t>猲洵㡨卧숲噹쉘掬珂䵀㄰灷긬♣⍺䗂兴愭熵淂싂夺㵾</w:t>
      </w:r>
      <w:r>
        <w:rPr/>
        <w:t>ꕁ</w:t>
      </w:r>
      <w:r>
        <w:rPr/>
        <w:t>ꍧ땦╒㝘꺩幟轱</w:t>
      </w:r>
      <w:r>
        <w:rPr/>
        <w:t>⢩</w:t>
      </w:r>
      <w:r>
        <w:rPr/>
        <w:t>뾩묺槂䵄強炵╬㙊墘拂칇숯䵞㍁䑱땚䁓ꅃ넹쉵匹䟂搥</w:t>
      </w:r>
      <w:r>
        <w:rPr/>
        <w:t>ꦡ╭</w:t>
      </w:r>
      <w:r>
        <w:rPr/>
        <w:t>㡉僂挮뽋㝺</w:t>
      </w:r>
      <w:r>
        <w:rPr/>
        <w:t>⣂</w:t>
      </w:r>
      <w:r>
        <w:rPr/>
        <w:t>ꤤ</w:t>
      </w:r>
      <w:r>
        <w:rPr/>
        <w:t>䧎䅎딸㖿슏싍김彧Ⓜ䭋⹡</w:t>
      </w:r>
      <w:r>
        <w:rPr/>
        <w:t>ꕋ</w:t>
      </w:r>
      <w:r>
        <w:rPr/>
        <w:t>갪摯䫂杦쉚丫쉈⽀墿쵈썴땹秎嗂⩷ꥤ쌻湁瞣쉇佹䣂⦩ㅋ偰穹⹰숯쉤슬頮칥㬱쉅况╊⤹숪旂癡걬숦眸拍ㄸ㓂奧䨳ꌲ걫⎻쌸捩吵㭮㘷䈻</w:t>
      </w:r>
      <w:r>
        <w:rPr/>
        <w:t>ꤶ</w:t>
      </w:r>
      <w:r>
        <w:rPr/>
        <w:t>견牀⍊皘䵏쉪㨹兠亏㠱稪敋癣挰皿</w:t>
      </w:r>
      <w:r>
        <w:rPr/>
        <w:t>꧂</w:t>
      </w:r>
      <w:r>
        <w:rPr/>
        <w:t>塹⻂⹢⭅盂㝁⧎쵊␩礪ꄹ䨭䧎帤⬷づ숪⸬⻂猷슘坪䚵⩠爤䀹䩦숦䝭㥧磂砣</w:t>
      </w:r>
      <w:r>
        <w:rPr/>
        <w:t>ꥄ</w:t>
      </w:r>
      <w:r>
        <w:rPr/>
        <w:t>㎿슣쉍堯쉀刺欪</w:t>
      </w:r>
      <w:r>
        <w:rPr/>
        <w:t>ꕅ</w:t>
      </w:r>
      <w:r>
        <w:rPr/>
        <w:t>ꥳ쵗礸旂汏晡濂堣ꆥ毂쉑浧䠪猲辵딪灱䱍칣䤹쵯곎꺻긤캮磂䫂凂砸칦硬偾䉩䄪氤獄쵨桯䣍칰癬싂싂쉬⤶⑀숺轩旂슻⑗쉨⼪槂⹧깁뭄昰彡㤫쉋쉫旂슮싂</w:t>
      </w:r>
      <w:r>
        <w:rPr/>
        <w:t>ⶣ☫</w:t>
      </w:r>
      <w:r>
        <w:rPr/>
        <w:t>쉎⭭䣎䝄浪㥠슬</w:t>
      </w:r>
      <w:r>
        <w:rPr/>
        <w:t>⡃</w:t>
      </w:r>
      <w:r>
        <w:rPr/>
        <w:t>癎嚻䧂㓎쉎彴恀啋쉸㩧⬦䅓⭙꺬乱숲䙨䩊潪䵃㫎彬슬䭄䕧幣슥숦䤫坌稱⹄匬⯂歧쉴뽵䄷㡇촨乱欵䓂疏쉟</w:t>
      </w:r>
      <w:r>
        <w:rPr/>
        <w:t>ꤪ</w:t>
      </w:r>
      <w:r>
        <w:rPr/>
        <w:t>塁</w:t>
      </w:r>
      <w:r>
        <w:rPr/>
        <w:t>ⷂ⭆</w:t>
      </w:r>
      <w:r>
        <w:rPr/>
        <w:t>쉧䀺欻슻䱢乢㛂櫃숸꤮呪</w:t>
      </w:r>
      <w:r>
        <w:rPr/>
        <w:t>ⴹ</w:t>
      </w:r>
      <w:r>
        <w:rPr/>
        <w:t>繶䒥壂〭슩⩨슡⭳㥧套䝶咡</w:t>
      </w:r>
      <w:r>
        <w:rPr/>
        <w:t>ⵀ</w:t>
      </w:r>
      <w:r>
        <w:rPr/>
        <w:t>兣숹欵㥯쉇傥췎旂䡐䜣㤸升䍵ヂ㌨쉾땲牡땈䡙㘶䥇祾獸꥘娬⩖㏂䅟딫뽫䡎</w:t>
      </w:r>
      <w:r>
        <w:rPr/>
        <w:t>ꔩ</w:t>
      </w:r>
      <w:r>
        <w:rPr/>
        <w:t>쉶䵒䨩咮繨䬸쉢轏칯䨩넷䉐祃㐳쉫愹</w:t>
      </w:r>
      <w:r>
        <w:rPr/>
        <w:t>ꕇ⨹</w:t>
      </w:r>
      <w:r>
        <w:rPr/>
        <w:t>㗂氵典䙙䀴䒥祥</w:t>
      </w:r>
      <w:r>
        <w:rPr/>
        <w:t>ⱞ</w:t>
      </w:r>
      <w:r>
        <w:rPr/>
        <w:t>ぶ▬䡗⑫㙞慱䡢㑺牉牪椤㒵㑸颵갪</w:t>
      </w:r>
      <w:r>
        <w:rPr/>
        <w:t>ⵯ⌷</w:t>
      </w:r>
      <w:r>
        <w:rPr/>
        <w:t>䥆쉬㩯儸䐯㐷畅⎿塴参쉧싂䩪夷⌲䩢㙚㭦䙒싂뽖縮敤⭎⶿卡㜰쉥惂挫奉</w:t>
      </w:r>
      <w:r>
        <w:rPr/>
        <w:t>⡤</w:t>
      </w:r>
      <w:r>
        <w:rPr/>
        <w:t>칡㑡牀䋍숩꺥亻⑲柂ば쉦슮祀깆䙶싃墥칂⿃㘻슱䚻奶瑩쉭숦轧祵䅳뭢겻㉙䦣䌤㉔呍⮡ꍓ䅄佭딯䶩愷䐦㣎乁檻㕞䘵獇⹺廂ば숫䩷쉈䙵䑗䮩깢Ⓜ牯쉀稊␽㕺㔰땖擂刱偱</w:t>
      </w:r>
      <w:r>
        <w:rPr/>
        <w:t>꥟</w:t>
      </w:r>
      <w:r>
        <w:rPr/>
        <w:t>Ⱕ</w:t>
      </w:r>
      <w:r>
        <w:rPr/>
        <w:t>ノ洯㍀䔬㥯彁</w:t>
      </w:r>
      <w:r>
        <w:rPr/>
        <w:t>ⵏ⑥</w:t>
      </w:r>
      <w:r>
        <w:rPr/>
        <w:t>㙤橑偅ꅏ㙺乞䏂㡓堵쉌땘䰸䡑䍫偀摄䪮执略怣㘰甶쵱♫欹</w:t>
      </w:r>
      <w:r>
        <w:rPr/>
        <w:t>Ᵽ</w:t>
      </w:r>
      <w:r>
        <w:rPr/>
        <w:t>堪䉥彅檩걷칌漻䈸秂㨽⩷넩숫䨭朥渶儣꥘㷂</w:t>
      </w:r>
      <w:r>
        <w:rPr/>
        <w:t>ⷃ</w:t>
      </w:r>
      <w:r>
        <w:rPr/>
        <w:t>悵⩃녡瞮쉩撻╞䥕깎塶桉婏⥘䱅</w:t>
      </w:r>
      <w:r>
        <w:rPr/>
        <w:t>ꥐ</w:t>
      </w:r>
      <w:r>
        <w:rPr/>
        <w:t>楬쵅㨪</w:t>
      </w:r>
      <w:r>
        <w:rPr/>
        <w:t>ꕢ</w:t>
      </w:r>
      <w:r>
        <w:rPr/>
        <w:t>掏쉔⩇怬椹㇂숰瀽췂䧂畔ꇂ浭瘬契뭆쉆䞏뽭湀䎮攥㊣䩮⩓烂䁪穤⼨啬圷⽰쉖慺㉣廂歾뇂呤꺥䩰꺘䉂ㅨ♌嚩湾ꅅ◂儺⬤⸳で쉠澬⼨灢丽곂辮쵔儫猺썷쉠㭬炮㭚㇂狂估쉓䁧쌮獵瞮⹄떵留匬䲿ꍧ</w:t>
      </w:r>
      <w:r>
        <w:rPr/>
        <w:t>ꔺ</w:t>
      </w:r>
      <w:r>
        <w:rPr/>
        <w:t>ꄬ␽䐶倥捬漱䒩</w:t>
      </w:r>
      <w:r>
        <w:rPr/>
        <w:t>⡋</w:t>
      </w:r>
      <w:r>
        <w:rPr/>
        <w:t>쉤禵㊱昷␮圷⥶顚♞䝸栫夻欪쉒딪쉨㡄轑〉梬問繥걋侻䍪쉍皣뭕眵扴畁伺剄淂ꍒ㝮뭌轪㪏坥㪩祡爩</w:t>
      </w:r>
      <w:r>
        <w:rPr/>
        <w:t>ꕯ╖</w:t>
      </w:r>
      <w:r>
        <w:rPr/>
        <w:t>쉸䈹廃㐭偐⮣꺥䤺徻䴹䤹祐</w:t>
      </w:r>
      <w:r>
        <w:rPr/>
        <w:t>ⰴ</w:t>
      </w:r>
      <w:r>
        <w:rPr/>
        <w:t>쉶ꅄ璩伩䕕炥顰㉍뾘檬㵤灣ꍗ瘣吳怶婗▥♢슱洨┪歨䎣</w:t>
      </w:r>
      <w:r>
        <w:rPr/>
        <w:t>ⵌ</w:t>
      </w:r>
      <w:r>
        <w:rPr/>
        <w:t>枵쵓칹橬㣂숻堲␷欳戥㭣桘㝮壂녖쉙⍡潴欵〥櫎䐷땤</w:t>
      </w:r>
      <w:r>
        <w:rPr/>
        <w:t>꧂</w:t>
      </w:r>
      <w:r>
        <w:rPr/>
        <w:t>欵僂姂⹘⯂䩫쉀橳乲</w:t>
      </w:r>
      <w:r>
        <w:rPr/>
        <w:t>⣂</w:t>
      </w:r>
      <w:r>
        <w:rPr/>
        <w:t>걬慳杫瀭東⥠刹掿쉧稦剟땢⩷坫淂㫂⥦ㄯ穤</w:t>
      </w:r>
      <w:r>
        <w:rPr/>
        <w:t>ⰷ</w:t>
      </w:r>
      <w:r>
        <w:rPr/>
        <w:t>ち乇㈻䠨䮘怦恂繋䙶㩢惂き顥幷䚡쉏渪掮侬兔朳</w:t>
      </w:r>
      <w:r>
        <w:rPr/>
        <w:t>⣂</w:t>
      </w:r>
      <w:r>
        <w:rPr/>
        <w:t>㙃䨴敤⑳⼮湅츬歀祑쉰晁塕㧂쉬促硩</w:t>
      </w:r>
      <w:r>
        <w:rPr/>
        <w:t>ꖥ</w:t>
      </w:r>
      <w:r>
        <w:rPr/>
        <w:t>暩걾嘱潠彀긣儲싎呃㭶顫顤⸭債쉪坶瘻숦灲弱⎩쉟⽆䀨䭘⛂</w:t>
      </w:r>
      <w:r>
        <w:rPr/>
        <w:t>ꥄ</w:t>
      </w:r>
      <w:r>
        <w:rPr/>
        <w:t>癢繎딭辻⼱⭌唪쉴ꍌ噚䀴报㔸</w:t>
      </w:r>
      <w:r>
        <w:rPr/>
        <w:t>ꗂ</w:t>
      </w:r>
      <w:r>
        <w:rPr/>
        <w:t>걍⸤걥䪩瓂뽸垣싂扟䶏㥓㩱稸⥬㑚䱏⮏杉䘯傻慑딭刪㈣潨ㅙ揂칪瘣渦窡ꍬ㖘湴梵ꍓ⌶䈮彍㍄汹瑺⹀稷橉恸숹卖倯颱䟂彣</w:t>
      </w:r>
      <w:r>
        <w:rPr/>
        <w:t>ꤰ</w:t>
      </w:r>
      <w:r>
        <w:rPr/>
        <w:t>숤彶슏숲㝐쉞ꍥ쎏弭</w:t>
      </w:r>
      <w:r>
        <w:rPr/>
        <w:t>Ɱ</w:t>
      </w:r>
      <w:r>
        <w:rPr/>
        <w:t>뼴杋煊⽲쉘迂㵲彥顎婉⨮</w:t>
      </w:r>
      <w:r>
        <w:rPr/>
        <w:t>ⲱ</w:t>
      </w:r>
      <w:r>
        <w:rPr/>
        <w:t>⺡佊쉪䑩㊩ꥴ䢬㢵䔽墣쉭慇쉰䌹㯂녳摈숰䍎織彺긪긦础㵈帴䙘쉇숻杇挭夲쌤ꏂꅇ㭤䥗挥奠쉣坟渴頨昬㴨奬☊⨸橗未漳㚩昶摳䴭湵견捄塕䁇吴禡參殘牸恲䨮뽶吩婢污煦晁䍥搷㥘歗楗⩸숪辩烍挨</w:t>
      </w:r>
      <w:r>
        <w:rPr/>
        <w:t>꧂</w:t>
      </w:r>
      <w:r>
        <w:rPr/>
        <w:t>啷渱┣슥⍘⺿碡癌쉣㝇</w:t>
      </w:r>
      <w:r>
        <w:rPr/>
        <w:t>꧂</w:t>
      </w:r>
      <w:r>
        <w:rPr/>
        <w:t>洳牉⽕湕㑤㵣깷☳牔洽彾⹂ㄻ䈲佫싍棂榬ⸯ栥轷䥾쉇厱㦘晏숳兵쉰椥迂╏晵瑀㇂儯䊻</w:t>
      </w:r>
      <w:r>
        <w:rPr/>
        <w:t>ꕈ</w:t>
      </w:r>
      <w:r>
        <w:rPr/>
        <w:t>ꅩꅬ곂洺⌰截</w:t>
      </w:r>
      <w:r>
        <w:rPr/>
        <w:t>ꕐ</w:t>
      </w:r>
      <w:r>
        <w:rPr/>
        <w:t>䁍䭐彡倶뽎債㥥䟂⻂숪扉㠷ㅱ숵柃⍳獲㵐測䩁ꍠ癍䃂぀쉎汤㇂竂녂</w:t>
      </w:r>
      <w:r>
        <w:rPr/>
        <w:t>ⴣ</w:t>
      </w:r>
      <w:r>
        <w:rPr/>
        <w:t>當㑡뗂㜦㣂녡㝤쵴机橉♅冥ꅈ犮頻䯂倸</w:t>
      </w:r>
      <w:r>
        <w:rPr/>
        <w:t>ꖬ</w:t>
      </w:r>
      <w:r>
        <w:rPr/>
        <w:t>ⱃ</w:t>
      </w:r>
      <w:r>
        <w:rPr/>
        <w:t>汞䉕</w:t>
      </w:r>
      <w:r>
        <w:rPr/>
        <w:t>ꔣ</w:t>
      </w:r>
      <w:r>
        <w:rPr/>
        <w:t>槂쎘泂㵳䁆뽴桋쉌⫂儸䕲昬䙯⼻䡉弲桫氺싍⩈㨳곂夸勂㭂ꥮ仂ꥺ</w:t>
      </w:r>
      <w:r>
        <w:rPr/>
        <w:t>⡗</w:t>
      </w:r>
      <w:r>
        <w:rPr/>
        <w:t>땒〰</w:t>
      </w:r>
      <w:r>
        <w:rPr/>
        <w:t>ꤩ</w:t>
      </w:r>
      <w:r>
        <w:rPr/>
        <w:t>疮漱㫍쉸슿쉱숰숲殘䉐쉖쉐䜹땟〺揂쉴칌깣⍨⹧쉁䡸潦奒㥫䌴⩨슻쉗唤㞣㗎</w:t>
      </w:r>
      <w:r>
        <w:rPr/>
        <w:t>⡤</w:t>
      </w:r>
      <w:r>
        <w:rPr/>
        <w:t>摄捅睔埂♑䈮啙煷ꅳ䜮爣⏂僃䤶㌱煍啦庱恖潶〰癮猰쉚敆痂㩌測싍쵱⽑丫繐瑪</w:t>
      </w:r>
      <w:r>
        <w:rPr/>
        <w:t>⡂</w:t>
      </w:r>
      <w:r>
        <w:rPr/>
        <w:t>딱㩣녰埂沵</w:t>
      </w:r>
      <w:r>
        <w:rPr/>
        <w:t>ꗂ</w:t>
      </w:r>
      <w:r>
        <w:rPr/>
        <w:t>繒硓扯녋숴</w:t>
      </w:r>
      <w:r>
        <w:rPr/>
        <w:t>꧂</w:t>
      </w:r>
      <w:r>
        <w:rPr/>
        <w:t>㇂숷썚칕㑔盂煢䅵眱潖扨䭰⹾桵ㅉ㒿딱タ〉顳晫祢䮥슡旍슬긪歩乶╖湟썚爯겥䄳넳⾏㒬瓂橂〩㏎⹧慭窬桙灰繑</w:t>
      </w:r>
      <w:r>
        <w:rPr/>
        <w:t>ꔪ</w:t>
      </w:r>
      <w:r>
        <w:rPr/>
        <w:t>璬⽾敮栻㉨䉲䩌⛂캮盂慰焻䋂쉙㡄썓걔㥙걈쉖憬䝄収썠㉱깱䙸摟倴</w:t>
      </w:r>
      <w:r>
        <w:rPr/>
        <w:t>ꗂ</w:t>
      </w:r>
      <w:r>
        <w:rPr/>
        <w:t>㣂䈨䬤の⸴⬸垏⥵慪</w:t>
      </w:r>
      <w:r>
        <w:rPr/>
        <w:t>꧂</w:t>
      </w:r>
      <w:r>
        <w:rPr/>
        <w:t>丯캬슏䥄畷ㅤ欳ꥩ숯ꍨ</w:t>
      </w:r>
      <w:r>
        <w:rPr/>
        <w:t>⣂⨴</w:t>
      </w:r>
      <w:r>
        <w:rPr/>
        <w:t>䕵䥃幒嘨戴㭅彪轙</w:t>
      </w:r>
      <w:r>
        <w:rPr/>
        <w:t>ꔫ⑚</w:t>
      </w:r>
      <w:r>
        <w:rPr/>
        <w:t>䑀놣琰뭏⯂归㦥稪㍭癓睠싂⛂</w:t>
      </w:r>
      <w:r>
        <w:rPr/>
        <w:t>ꥊ</w:t>
      </w:r>
      <w:r>
        <w:rPr/>
        <w:t>뿂䥺쉐煃㏂堪慇슩슮☰뭟⭕䞮㔻</w:t>
      </w:r>
      <w:r>
        <w:rPr/>
        <w:t>꧂</w:t>
      </w:r>
      <w:r>
        <w:rPr/>
        <w:t>䙱頲牒㦬쉈剕潰⯂伪걋㔪堨囂沣⨣迂劣䵳슡渦썕煥⩗ㆮ扙곃녩墵</w:t>
      </w:r>
      <w:r>
        <w:rPr/>
        <w:t>ꔺ</w:t>
      </w:r>
      <w:r>
        <w:rPr/>
        <w:t>濎컃偯其坎㍸恆ꄲ牣瀵泂</w:t>
      </w:r>
      <w:r>
        <w:rPr/>
        <w:t>⡏</w:t>
      </w:r>
      <w:r>
        <w:rPr/>
        <w:t>弭壃瑄☣䁇칒䦏</w:t>
      </w:r>
      <w:r>
        <w:rPr/>
        <w:t>ⱶ</w:t>
      </w:r>
      <w:r>
        <w:rPr/>
        <w:t>䑤㫂겣䭪扡䝺疵╋泂⩂坙⫂爺幣슥繣䵤刳颻也潄䙊䵟業杙敐䙶戰</w:t>
      </w:r>
      <w:r>
        <w:rPr/>
        <w:t>Ɫ</w:t>
      </w:r>
      <w:r>
        <w:rPr/>
        <w:t>㞥녔㵬澏昦窵す䱤⵨싂仂䎬丯싂祙喬䉡楳녇</w:t>
      </w:r>
      <w:r>
        <w:rPr/>
        <w:t>⣂</w:t>
      </w:r>
      <w:r>
        <w:rPr/>
        <w:t>꤫</w:t>
      </w:r>
      <w:r>
        <w:rPr/>
        <w:t>戥猺⩪䵰䴷칅놣⑔䋍䰤畤瑗睘</w:t>
      </w:r>
      <w:r>
        <w:rPr/>
        <w:t>⡓</w:t>
      </w:r>
      <w:r>
        <w:rPr/>
        <w:t>挊䵩䩗⭮㭚싂扒㍾녱汾朰梻䋂㝲飂ꄪ畹춬噲㘹抵亩䩱呰Ⓜ歡뽗㓂澻쉌䛃協怯轢輨畟㪱⽴떥䅀숷⩴癮堨佣녗숭㕒煩쵙卥嘥榮枣㘲奾䅭⩒䍊恆</w:t>
      </w:r>
      <w:r>
        <w:rPr/>
        <w:t>ⲿ</w:t>
      </w:r>
      <w:r>
        <w:rPr/>
        <w:t>奰㨬㶘摨숪恐啄淂砷杏깚咱ꄽ捈┺栲契磂╷携⑗㢵硯䑢癊睾㴣쉚瓃ぎ穏䜦㌶쉣桱吳땒敖湠頵䝗灢墬싎湅䕠갤杹쉉硧振썂㨺㣂䈮㨵⨱㵷塄棂▬녮欸䱀彶㷂⨮㌫噌佀⭪啁ꌹ澵昸剩兓璬쉀⬴숱摃匥⭔䍬侮꧎⦱朥祩䢣ㅴ剟⫂ꍯ硲⍞</w:t>
      </w:r>
      <w:r>
        <w:rPr/>
        <w:t>⡞</w:t>
      </w:r>
      <w:r>
        <w:rPr/>
        <w:t>ꤶ</w:t>
      </w:r>
      <w:r>
        <w:rPr/>
        <w:t>䇂窩쉮⼨牪⯂扨쵭啃쉅⍪㠯戸癇塂幖桔㍳慩䑲⽢顠䨣䈵楰싍숯</w:t>
      </w:r>
      <w:r>
        <w:rPr/>
        <w:t>ꕬ⩉</w:t>
      </w:r>
      <w:r>
        <w:rPr/>
        <w:t>걩頥繎幢塍䉊坭升犩걃礹㕌浏⦱슥⾻◂</w:t>
      </w:r>
      <w:r>
        <w:rPr/>
        <w:t>ꦣ</w:t>
      </w:r>
      <w:r>
        <w:rPr/>
        <w:t>轂⺣칪ꍀ䳂轗偀쌪歖뭈呰娰䱷奒婕䐮㊡噹䙢庡숬㵋憩ꆡ㘸쉅潙⒏䜱⥑勂敩㍸⹪䒏넴瓂쉤촪䔰啋渳坒⽩飂䘯䅞츷⹡</w:t>
      </w:r>
      <w:r>
        <w:rPr/>
        <w:t>ⱸ</w:t>
      </w:r>
      <w:r>
        <w:rPr/>
        <w:t>囂東䡨쉉䱹穢⬫硩剫䅇玱剷䅖䅅砩湑顱扩咩쉏䈽奕癖쉙ꥪ棃♸機㖡⎡〱涣ꌱ甲灊뼬㥺眩䴪幫戤樰숯뗂⩫硓稳歾䎮䎬걮墣兟⍫沱頭扒じ⑳迂</w:t>
      </w:r>
      <w:r>
        <w:rPr/>
        <w:t>ⱄ</w:t>
      </w:r>
      <w:r>
        <w:rPr/>
        <w:t>烂㙥恁扞⭙稥믂㬤䏂숹㘭䍾悘㧂樴捇䰬㉵䙮딲쉶倻녑곍秂⍑摶㑡깪⽊䡋憩촵帽嫍妣㙠睑䥃䍅碿僃㭙牊갣쉒䱇咱</w:t>
      </w:r>
      <w:r>
        <w:rPr/>
        <w:t>⡟</w:t>
      </w:r>
      <w:r>
        <w:rPr/>
        <w:t>꥟</w:t>
      </w:r>
      <w:r>
        <w:rPr/>
        <w:t>긱뭇칟欱쉣畁⍥併縣쉀啙甪呎䡧敃숦㪩⿂䑎놏朤汩슩㭔䯂卢㵨卭ꏂ啫繨</w:t>
      </w:r>
      <w:r>
        <w:rPr/>
        <w:t>ⱺ</w:t>
      </w:r>
      <w:r>
        <w:rPr/>
        <w:t>숤槂甶딵䊩氶轎쉢煄싂䊵㤲制恫䫂쉖뭋䍣盂쉐䑳쉨挺䰳</w:t>
      </w:r>
      <w:r>
        <w:rPr/>
        <w:t>⡬</w:t>
      </w:r>
      <w:r>
        <w:rPr/>
        <w:t>㈪䬥슱睂⍚嘵㠪ꌰ⍤놻皥쉀櫎뭢땆㷂㙦㭏ꇂ슿숹칠偺漨</w:t>
      </w:r>
      <w:r>
        <w:rPr/>
        <w:t>ꕩ</w:t>
      </w:r>
      <w:r>
        <w:rPr/>
        <w:t>偣灨㧂㌸</w:t>
      </w:r>
      <w:r>
        <w:rPr/>
        <w:t>ⵚ</w:t>
      </w:r>
      <w:r>
        <w:rPr/>
        <w:t>䁬㝗㴪㧂䥄楤♎敾㵃䄨㠶曎</w:t>
      </w:r>
      <w:r>
        <w:rPr/>
        <w:t>ꕙ</w:t>
      </w:r>
      <w:r>
        <w:rPr/>
        <w:t>㶏쎏쉵⏂轐</w:t>
      </w:r>
      <w:r>
        <w:rPr/>
        <w:t>⢱</w:t>
      </w:r>
      <w:r>
        <w:rPr/>
        <w:t>㡔睵㙳⽱畆⩥㯂⥴獘⮮烂潭믂㯂ꍵ䊬卶㦩渫奷歳堬⥲囂囂쉣</w:t>
      </w:r>
      <w:r>
        <w:rPr/>
        <w:t>ꤰ</w:t>
      </w:r>
      <w:r>
        <w:rPr/>
        <w:t>䢥⨩敩溥䅄彘⮻쉸噸땢䰭뼊㐮摔䉍䕁㜯卓䦩싎汩䤮╙녂쌱⧂浤썋塔灦㨳䩳⥟⺩⭸磂破䡆摰瓂殡权濂⛎普䗂攷♋⑒ꄪ䔴긨〸匦숭慏⸬椵䝁땆땯䮩桁⧂潱ꥪ唬ꄥ殘슏䑑敦䜳㠰撻䴦竂쉑告均㩅敓쉊쉞⬭坵瀰堣囂ꍬ䘶㴬硸㑫䌫瀫䐻꺩硕⦩</w:t>
      </w:r>
      <w:r>
        <w:rPr/>
        <w:t>⠯</w:t>
      </w:r>
      <w:r>
        <w:rPr/>
        <w:t>幔䜪挮숰癡䑌쉬彸♇娱砦䎏卩䩊⩋䩱春⹡⩮瀪녥䌺쉢獍⽧圥繙楷昲</w:t>
      </w:r>
      <w:r>
        <w:rPr/>
        <w:t>ꦣ</w:t>
      </w:r>
      <w:r>
        <w:rPr/>
        <w:t>朵厥檡딮潈颵긨㪣轹㴳꥙圤琻썸愳ꥠ神桰䭍商轁甽쉘㨽啩╲祚况쉨뼷⪣싍湫浌厣숫깪⨱倣</w:t>
      </w:r>
      <w:r>
        <w:rPr/>
        <w:t>ꔮ⍡</w:t>
      </w:r>
      <w:r>
        <w:rPr/>
        <w:t>⼽䫂獟</w:t>
      </w:r>
      <w:r>
        <w:rPr/>
        <w:t>ꕩ</w:t>
      </w:r>
      <w:r>
        <w:rPr/>
        <w:t>㩎硰䁣</w:t>
      </w:r>
      <w:r>
        <w:rPr/>
        <w:t>ⱦ</w:t>
      </w:r>
      <w:r>
        <w:rPr/>
        <w:t>ꕏ</w:t>
      </w:r>
      <w:r>
        <w:rPr/>
        <w:t>칌슻沏䑚␤涡쉊⼦庻ㄹ뭄勂噧渴깰</w:t>
      </w:r>
      <w:r>
        <w:rPr/>
        <w:t>ⵈ</w:t>
      </w:r>
      <w:r>
        <w:rPr/>
        <w:t>吽頬슥䬸乎슣䋍걳歱摩</w:t>
      </w:r>
      <w:r>
        <w:rPr/>
        <w:t>꧂</w:t>
      </w:r>
      <w:r>
        <w:rPr/>
        <w:t>䱐琣쉮䩂䴯싍参싂枥㊣欸攱㩰凂쉋形䕄畤</w:t>
      </w:r>
      <w:r>
        <w:rPr/>
        <w:t>ꦥ</w:t>
      </w:r>
      <w:r>
        <w:rPr/>
        <w:t>㋎縰併䪩깂뭞侩숷䱦</w:t>
      </w:r>
      <w:r>
        <w:rPr/>
        <w:t>⠩</w:t>
      </w:r>
      <w:r>
        <w:rPr/>
        <w:t>땉眭恎爲䐣怰⒩䙖汯浕㐲夤㫂䌵㊱丯ꌦ慈䇂䑗偲긨㴳媡싂搸쉣츪捪榣壂뗂뾮㭭轪㛃㥨노㮣䭸槂弰긬㌬⻂</w:t>
      </w:r>
      <w:r>
        <w:rPr/>
        <w:t>ⵎ</w:t>
      </w:r>
      <w:r>
        <w:rPr/>
        <w:t>䀷䭎涏稭䕭䭪싂䘳猪</w:t>
      </w:r>
      <w:r>
        <w:rPr/>
        <w:t>ꕗ</w:t>
      </w:r>
      <w:r>
        <w:rPr/>
        <w:t>㕍塕煷埂顁瘺⩞쌪</w:t>
      </w:r>
      <w:r>
        <w:rPr/>
        <w:t>ⶡ</w:t>
      </w:r>
      <w:r>
        <w:rPr/>
        <w:t>쉁吮䑭㍞</w:t>
      </w:r>
      <w:r>
        <w:rPr/>
        <w:t>ꖵ</w:t>
      </w:r>
      <w:r>
        <w:rPr/>
        <w:t>䔲싂␷㙋㡣⬬⫂樱抿䞏숰䔮剺컂쎬싂㬥灺㞿祋砹瓃⹪⸳乐쉱ꏍ千쉊슣싂䬯挫⮏㍞䧂柂</w:t>
      </w:r>
      <w:r>
        <w:rPr/>
        <w:t>ꤪ</w:t>
      </w:r>
      <w:r>
        <w:rPr/>
        <w:t>恬杌嚩칟扳긣癖祰⧂㣂썾睁澥乚㙙厵硘䕅쉐朩㌴</w:t>
      </w:r>
      <w:r>
        <w:rPr/>
        <w:t>ꥆ</w:t>
      </w:r>
      <w:r>
        <w:rPr/>
        <w:t>怦</w:t>
      </w:r>
      <w:r>
        <w:rPr/>
        <w:t>ꔫ</w:t>
      </w:r>
      <w:r>
        <w:rPr/>
        <w:t>撱慁埂歄쉞漶獂䐳晧桑䴮乃挺硭輫䘺⩙儬╅썸溣輫氻汥严橐㉰쉐쉀쉊埂䩪썙⼯働卑劘䵂쉒摈</w:t>
      </w:r>
      <w:r>
        <w:rPr/>
        <w:t>ⵙ</w:t>
      </w:r>
      <w:r>
        <w:rPr/>
        <w:t>坶넵</w:t>
      </w:r>
      <w:r>
        <w:rPr/>
        <w:t>ⰹ</w:t>
      </w:r>
      <w:r>
        <w:rPr/>
        <w:t>묪㈴⬳쉏숻믂䘹䨹䈰㐳숲䍂稽報䤺</w:t>
      </w:r>
      <w:r>
        <w:rPr/>
        <w:t>⢩</w:t>
      </w:r>
      <w:r>
        <w:rPr/>
        <w:t>䑢䝈稰⥓</w:t>
      </w:r>
      <w:r>
        <w:rPr/>
        <w:t>ⴹ</w:t>
      </w:r>
      <w:r>
        <w:rPr/>
        <w:t>桎吻怯妏㍇瘬㥁娤칅츪⪮厘◃⫂쉦䨮䔯䵷楠硁獕戱朥춏㨹㝢⍠⫂</w:t>
      </w:r>
      <w:r>
        <w:rPr/>
        <w:t>ꗂ</w:t>
      </w:r>
      <w:r>
        <w:rPr/>
        <w:t>卣䡡輬䁎瑇捣㩚갹皏竂狂稤䁖㤨珂䕉傮</w:t>
      </w:r>
      <w:r>
        <w:rPr/>
        <w:t>ꥏ</w:t>
      </w:r>
      <w:r>
        <w:rPr/>
        <w:t>灂畞䝵䥳橹䈵쉈</w:t>
      </w:r>
      <w:r>
        <w:rPr/>
        <w:t>⠥</w:t>
      </w:r>
      <w:r>
        <w:rPr/>
        <w:t>当췂溩쵚ぎ䝱夵嫍⑊㌬⽥䌩쵉칃欣㝐⺵</w:t>
      </w:r>
      <w:r>
        <w:rPr/>
        <w:t>ꥁ</w:t>
      </w:r>
      <w:r>
        <w:rPr/>
        <w:t>㙟㧂奘䇃뭾㯃㓂敪扎怬뭆䉇</w:t>
      </w:r>
      <w:r>
        <w:rPr/>
        <w:t>ⳃ</w:t>
      </w:r>
      <w:r>
        <w:rPr/>
        <w:t>꺣숯剦㬊慗噒轶轖縺䤵㑂깔僂稲ꌣ쉈뇂楆㩘㍢灁婶묲䥚䉔⼲쵇器げ</w:t>
      </w:r>
      <w:r>
        <w:rPr/>
        <w:t>ⰱ</w:t>
      </w:r>
      <w:r>
        <w:rPr/>
        <w:t>癤旎ひ⫂繑쉲㑑ꌫ輶牅㒏☫輪깲㍕皥䡮⍚獅係堶伭뗃伶哂䵠杪ノ⤱걖噑灙嘪獎숭潅⤫轅䡫㄰弶攤〪䛂瘴梬䉍䥙㕄♾쉠兟珂녊䴦橌啍汸喵伤楗䦮</w:t>
      </w:r>
    </w:p>
    <w:p>
      <w:pPr>
        <w:pStyle w:val="PreformattedText"/>
        <w:bidi w:val="0"/>
        <w:spacing w:before="0" w:after="0"/>
        <w:jc w:val="left"/>
        <w:rPr/>
      </w:pPr>
      <w:r>
        <w:rPr/>
        <w:t>東깧䏂싂⩞瘣榬熮䮮猹쉸숭睗⛂瀻숫숪぀뽎別쉄㙹䗂帰碘参慪쉺穄숨枘姂歵쉗浂乷㦩丵ꅧ噙쉊␯</w:t>
      </w:r>
      <w:r>
        <w:rPr/>
        <w:t>ⱖ</w:t>
      </w:r>
      <w:r>
        <w:rPr/>
        <w:t>ꥣ你幞꥾⥯煹ꌺ檡츸哂㢡煳㗂䤲礬슡畘佹␱極</w:t>
      </w:r>
      <w:r>
        <w:rPr/>
        <w:t>ⱓ</w:t>
      </w:r>
      <w:r>
        <w:rPr/>
        <w:t>쉀攪䍺癱穱烍⍣橵쉤</w:t>
      </w:r>
      <w:r>
        <w:rPr/>
        <w:t>ꤤ</w:t>
      </w:r>
      <w:r>
        <w:rPr/>
        <w:t>牦⨥丳愺窣㠭䔽넲䔷쉳墩䙭䡏쉁輬</w:t>
      </w:r>
      <w:r>
        <w:rPr/>
        <w:t>꥟</w:t>
      </w:r>
      <w:r>
        <w:rPr/>
        <w:t>녡</w:t>
      </w:r>
      <w:r>
        <w:rPr/>
        <w:t>꧂</w:t>
      </w:r>
      <w:r>
        <w:rPr/>
        <w:t>䖩嘺㑷䊥䝙</w:t>
      </w:r>
      <w:r>
        <w:rPr/>
        <w:t>ⱃ</w:t>
      </w:r>
      <w:r>
        <w:rPr/>
        <w:t>朵奍櫂</w:t>
      </w:r>
      <w:r>
        <w:rPr/>
        <w:t>Ɽ</w:t>
      </w:r>
      <w:r>
        <w:rPr/>
        <w:t>숸ꅇ</w:t>
      </w:r>
      <w:r>
        <w:rPr/>
        <w:t>ⵦ♡</w:t>
      </w:r>
      <w:r>
        <w:rPr/>
        <w:t>쏂⩯⑑䚏拂杲䉈剦桟慅楌뿃欮冬䉏楑ꥶ⥞슏泂㠥䁟쉌湴칋椽硺㜹㎡睵㘩䭳</w:t>
      </w:r>
      <w:r>
        <w:rPr/>
        <w:t>꧂</w:t>
      </w:r>
      <w:r>
        <w:rPr/>
        <w:t>種捨礪䔲䅂㢏夥䏍㕦睶䉞쉠싍⩟兒㊘惂䝂獚濍뗂㔺㗂⍰栬愰漥株쉹灂숤넶夨䋂睕慳湕漪浓勂䄭㷎乆㵰ㅕ纬婵ꅄ利癗뗂㩱⪩碥녏⌨塱䩏䷂䝍顴䝚㕅숩쵃ꌣ呴䑇瑍㙙䂵暬⼽⩡ꅵ乔㥒㯎⥮䞏纮坹쉳뇂쉡</w:t>
      </w:r>
      <w:r>
        <w:rPr/>
        <w:t>⣂⒏</w:t>
      </w:r>
      <w:r>
        <w:rPr/>
        <w:t>唱伨媩숥繟绂轊婋䍕桥棂␥秂眣獵䡶乮凂堤뗍칐쉤⑶녋ꅣ쉤啃哂熵瘭⍾刲쉇ꆱ쉆⭵뇂</w:t>
      </w:r>
      <w:r>
        <w:rPr/>
        <w:t>⠸</w:t>
      </w:r>
      <w:r>
        <w:rPr/>
        <w:t>吷暮䀸䭸㑧㠭縫╮쉪偊㕫姂쉁攷坧㣂⌨極␷䉺獓⾩㤨♾痂쎻</w:t>
      </w:r>
      <w:r>
        <w:rPr/>
        <w:t>ꤴ♰</w:t>
      </w:r>
      <w:r>
        <w:rPr/>
        <w:t>砸ꅒ⌦當穉䜸뇂嘤䈹恟㙚唳湧㎥⩊⥙ㆥ繀辡깍䝋쵚⤤车땏憱傮㍱淂牟ㅶ恔朮㭷頣䨲捴⩪딱칒顚戬ㅴ쉁⑧㍦㑞쉤</w:t>
      </w:r>
      <w:r>
        <w:rPr/>
        <w:t>ⷂ</w:t>
      </w:r>
      <w:r>
        <w:rPr/>
        <w:t>橢떣男塡ꅌ싂땈婰仍渨쏂戳⨱갣偙䕁渴潩⨸뽵礴眻䉍䁉䡦穢係嚱䣂牳⑨扡䔳乱嘳䑯싂쉁䅑幈强䍒⚣町䩙㝧쵋奚숳㪱㤪깩婮夰</w:t>
      </w:r>
      <w:r>
        <w:rPr/>
        <w:t>ꤰ</w:t>
      </w:r>
      <w:r>
        <w:rPr/>
        <w:t>쉱⨬⪥塢戴捳刮⽟</w:t>
      </w:r>
      <w:r>
        <w:rPr/>
        <w:t>ⵔ</w:t>
      </w:r>
      <w:r>
        <w:rPr/>
        <w:t>쉐ず吪숪◂煔㝳捙㕘슬转䥸穄䭭䘯繦⤶넨椊汯</w:t>
      </w:r>
      <w:r>
        <w:rPr/>
        <w:t>ꥇ</w:t>
      </w:r>
      <w:r>
        <w:rPr/>
        <w:t>䰱쉲漷潁佁슥쉗䥶䕎䦏ㅈ썌牸ꅋ⍨顃杳싂䑷⺥숺竃暣㎮숶놬题娣䉋쉢䜵利충쉦瑋㵟䓂䍡卮</w:t>
      </w:r>
      <w:r>
        <w:rPr/>
        <w:t>ꖥ</w:t>
      </w:r>
      <w:r>
        <w:rPr/>
        <w:t>弤䬱頶습時䰭꥾䶮愻슮ꅀ畘佘⥙뼫戩潥恥╞㌺央䄽手䖿朻䤭㡇ㅕ⌦꥚믂䣂癞녌䍌䉧样恩㝭</w:t>
      </w:r>
      <w:r>
        <w:rPr/>
        <w:t>ꔫ</w:t>
      </w:r>
      <w:r>
        <w:rPr/>
        <w:t>湑奔垻恄쉫슬槂㥐䆬条땣氣浚싃캡갩䡤ㄣ쉴幏堳춡眶䉉壂恲竂縭奪쉢㭶怯轷辩</w:t>
      </w:r>
      <w:r>
        <w:rPr/>
        <w:t>ⷂ</w:t>
      </w:r>
      <w:r>
        <w:rPr/>
        <w:t>녹뽘갶稰穏㍁</w:t>
      </w:r>
      <w:r>
        <w:rPr/>
        <w:t>ꤰ</w:t>
      </w:r>
      <w:r>
        <w:rPr/>
        <w:t>擃斥乁顧䐰싃┽煚⍖충江㝃囂쉏⑸</w:t>
      </w:r>
      <w:r>
        <w:rPr/>
        <w:t>⠬</w:t>
      </w:r>
      <w:r>
        <w:rPr/>
        <w:t>싎椲슬眵㥡⑟㝟䣂⩰䜲䭢쉟偃㡌㝶㵧㡴敐匪呔䫂䈪슮뭡⹺䔦倭槍㊩昵㶱㝖⌽牲流丽止⌴숽㡩攫녷啑㡉景◂瑇㉟숦Ⓜ療䅌쉈䕮䝠</w:t>
      </w:r>
      <w:r>
        <w:rPr/>
        <w:t>ꕱ</w:t>
      </w:r>
      <w:r>
        <w:rPr/>
        <w:t>奔쉭淂䥗噳㏂慶沣⩤䍸塯⽸쉒슏싂彚䝥秃坮⤦剞쉣啘</w:t>
      </w:r>
      <w:r>
        <w:rPr/>
        <w:t>ⱋ</w:t>
      </w:r>
      <w:r>
        <w:rPr/>
        <w:t>싂㟍㷂夯琴猨剢䯂吸厩祌㡄拂㠳땷⹂쉱敉쉮轖⻂㮏祚⯍㫂</w:t>
      </w:r>
      <w:r>
        <w:rPr/>
        <w:t>ꦱ</w:t>
      </w:r>
      <w:r>
        <w:rPr/>
        <w:t>㇍숨弭⑌䑀⑩䷂쉵⬱䝖䅰沣噠奟渴䌮⿃䕔㑈녏游⽪䜷╖⿂쉶</w:t>
      </w:r>
      <w:r>
        <w:rPr/>
        <w:t>ⱴ</w:t>
      </w:r>
      <w:r>
        <w:rPr/>
        <w:t>佱焮䭳䔩啃⽸䍈均㝲㵃⩮䭸녎桁㙃뭌偫</w:t>
      </w:r>
      <w:r>
        <w:rPr/>
        <w:t>ⱨ</w:t>
      </w:r>
      <w:r>
        <w:rPr/>
        <w:t>䙞婲䮥⬺䬷⍘挤</w:t>
      </w:r>
      <w:r>
        <w:rPr/>
        <w:t>Ⱕ⍢</w:t>
      </w:r>
      <w:r>
        <w:rPr/>
        <w:t>쉾晁噑晲輪쉮祎䐶婏渮䶘燂기娰㦮건⵩桙녯㥓쉭癮쏂ꅗ繟睬⒩녌榩ꄵ厵澡㥪</w:t>
      </w:r>
      <w:r>
        <w:rPr/>
        <w:t>⣍</w:t>
      </w:r>
      <w:r>
        <w:rPr/>
        <w:t>为갥夵祶畂␥坠⨻畄⧂䡅㙐楀䂬漺恥侘獉䁾⹨㍩並畀⩣㜮斘皱卑䳂ㄤ潃佂▣獟㍁䏃㥤㙋싃珂␣獴㌩⑲乁彃捸䩆䅆㣂䵯が䟂楴繁䑉㙤뿂䱳利쏂㔩⑦ꥸ촬䙏掵꥞⼵啷栦恏녙</w:t>
      </w:r>
      <w:r>
        <w:rPr/>
        <w:t>⡵</w:t>
      </w:r>
      <w:r>
        <w:rPr/>
        <w:t>㬥捤珂偭婁熥㯂總刹兮㡟埂彠䘬</w:t>
      </w:r>
      <w:r>
        <w:rPr/>
        <w:t>ꥆ</w:t>
      </w:r>
      <w:r>
        <w:rPr/>
        <w:t>숦售ꅐ牃㐵穒䁡朴㙂扉</w:t>
      </w:r>
      <w:r>
        <w:rPr/>
        <w:t>ⲩ</w:t>
      </w:r>
      <w:r>
        <w:rPr/>
        <w:t>ꥧ쉐뭪㨻污ㄶ偌䡭⨴⑊㒡灒♈摳떿瑧䁞勃滂惎烂䅶䝷싂떣儱縰㑁楾쉩㚱婔澏㍠</w:t>
      </w:r>
      <w:r>
        <w:rPr/>
        <w:t>ⲩ</w:t>
      </w:r>
      <w:r>
        <w:rPr/>
        <w:t>쉩䅕睪</w:t>
      </w:r>
      <w:r>
        <w:rPr/>
        <w:t>꤯</w:t>
      </w:r>
      <w:r>
        <w:rPr/>
        <w:t>公⑫桌扴札着쉪⩰沬晊欷숺祘⹔灱催㨺㮡촪嘱㑯彀捺䍌煠呤䉓⎮䎱体䑅捃䜽摕楎㶿䲮뽟䌊响쉟犩兞⪮땁㉡偲䉾栺⼸佄쉾㝦䱔⴪顨녪窻췍顨╠歓㙓杬搬숶堭⹅쉫桋畮橮⌽뼶樦⩑牱博㕑柂</w:t>
      </w:r>
      <w:r>
        <w:rPr/>
        <w:t>⢱⩠⹭</w:t>
      </w:r>
      <w:r>
        <w:rPr/>
        <w:t>쉪燃뽁䄪廃╣拃参坯슩싍卑䜷均슏⨵갰捫</w:t>
      </w:r>
      <w:r>
        <w:rPr/>
        <w:t>ꦣ</w:t>
      </w:r>
      <w:r>
        <w:rPr/>
        <w:t>灁</w:t>
      </w:r>
      <w:r>
        <w:rPr/>
        <w:t>⡐</w:t>
      </w:r>
      <w:r>
        <w:rPr/>
        <w:t>㎡牷⥰单䀴榮㢥梵稫框ꌩ兆慁橊泍撏</w:t>
      </w:r>
      <w:r>
        <w:rPr/>
        <w:t>ⵦ</w:t>
      </w:r>
      <w:r>
        <w:rPr/>
        <w:t>ꥹ䯃主㨮癌曂挶녗뽈匷슱㩪䴤潉勍싂歁걞뼹呾⏃갯㋂湫뽈漦刲哂㑈卄溥㔩纣⭭슡畫涱㩦䭬佔䷂䵀樨帨剸뽫䙱か珂䵳땓䓂呯䑘頪泂쉹毂奉숬昪䵵䔩抿䌤슮츺⹡ꅗ깄坬獄项来噎䐬</w:t>
      </w:r>
      <w:r>
        <w:rPr/>
        <w:t>꤭</w:t>
      </w:r>
      <w:r>
        <w:rPr/>
        <w:t>⼵ꅕꏂ帻ぉ쉺飂磂슩겡</w:t>
      </w:r>
      <w:r>
        <w:rPr/>
        <w:t>⡹</w:t>
      </w:r>
      <w:r>
        <w:rPr/>
        <w:t>痂</w:t>
      </w:r>
      <w:r>
        <w:rPr/>
        <w:t>ꦘ</w:t>
      </w:r>
      <w:r>
        <w:rPr/>
        <w:t>吮슮䮱쉄沬숦ㅪ</w:t>
      </w:r>
      <w:r>
        <w:rPr/>
        <w:t>ꕀ</w:t>
      </w:r>
      <w:r>
        <w:rPr/>
        <w:t>㘳倵⥙ꄸ</w:t>
      </w:r>
      <w:r>
        <w:rPr/>
        <w:t>ꔮ⭵</w:t>
      </w:r>
      <w:r>
        <w:rPr/>
        <w:t>欶㇂⮵䕷睦⽍㑫⭡</w:t>
      </w:r>
      <w:r>
        <w:rPr/>
        <w:t>꥓</w:t>
      </w:r>
      <w:r>
        <w:rPr/>
        <w:t>䕃兾爵灩䊱䌪硧濎〽繖琵兓䝦숬⹱⺱繓뭹匳塂顉㉟㕉㉖偊뭙⨤䥌㴥싂倥ꥬ坸潯栩䵄䴽婗晀䩘䥠ꌪ⍨珂䭷㖘땞쉯瘷뽢</w:t>
      </w:r>
      <w:r>
        <w:rPr/>
        <w:t>ꔺ</w:t>
      </w:r>
      <w:r>
        <w:rPr/>
        <w:t>擂㍢櫃旃㨷촪妡ㄯ獘곂</w:t>
      </w:r>
      <w:r>
        <w:rPr/>
        <w:t>ⱀ</w:t>
      </w:r>
      <w:r>
        <w:rPr/>
        <w:t>슮帬別⩧獷쵫䕯潹埂㕵촽싂坞㪩⥬砺</w:t>
      </w:r>
      <w:r>
        <w:rPr/>
        <w:t>ⰵ</w:t>
      </w:r>
      <w:r>
        <w:rPr/>
        <w:t>䴨䢥㚩슬媵縮㴪䜰䜫쉄爰碿컂焬쉷䅔垿슡恁캣睤囂쉇绂堶晁奃嫃䡑</w:t>
      </w:r>
      <w:r>
        <w:rPr/>
        <w:t>ⱦ</w:t>
      </w:r>
      <w:r>
        <w:rPr/>
        <w:t>꧂</w:t>
      </w:r>
      <w:r>
        <w:rPr/>
        <w:t>䅒䠥⥥뽺쉈㙩幪슏</w:t>
      </w:r>
      <w:r>
        <w:rPr/>
        <w:t>ꔫ⥵</w:t>
      </w:r>
      <w:r>
        <w:rPr/>
        <w:t>䅪쉸䌮䉄奎搥剓춻걉㦮갴쉯嘲兪漸渮幍녹扇슣乢䀣쉐歁䅫坩䵙䍈㷂㡚㎥塶</w:t>
      </w:r>
      <w:r>
        <w:rPr/>
        <w:t>ⱂ</w:t>
      </w:r>
      <w:r>
        <w:rPr/>
        <w:t>斩柂슘媿埂氮䑞䏂싂戫㥣卺嘺忂殏싃넶㕧垻す刦伯㟂쉚䰺췂㠪</w:t>
      </w:r>
      <w:r>
        <w:rPr/>
        <w:t>ꥍ</w:t>
      </w:r>
      <w:r>
        <w:rPr/>
        <w:t>䕃㙃浞犿搸ꅶ♀畯㓂ㅹ哂♋ご歸睮ꍌ䐷䕄幔䵈挣⤣瘬길꥚剂⩾凎抬扪춏♯撱㉧案䦿䥍块楐⿂硳䶻卉塈桥玩㦏䣂卫瑓协⸩申卨㔤䉖㬥䁘特걒堸剖ꅦ뭯類塠ꅯ쌴㵢싂㦩搰숰⵵숣晱㴪쉌䖵싂汘槂䜸䉰꥖</w:t>
      </w:r>
      <w:r>
        <w:rPr/>
        <w:t>ꔪ</w:t>
      </w:r>
      <w:r>
        <w:rPr/>
        <w:t>瑁奄娽剬湴츷♵浯쉆</w:t>
      </w:r>
      <w:r>
        <w:rPr/>
        <w:t>ꕤ</w:t>
      </w:r>
      <w:r>
        <w:rPr/>
        <w:t>쉖扥䡺ꥵ佑挦</w:t>
      </w:r>
      <w:r>
        <w:rPr/>
        <w:t>ꗃ</w:t>
      </w:r>
      <w:r>
        <w:rPr/>
        <w:t>䥕䤹뼩杍厡䵟기싂㢣䟂掩畐旂걥걢栰쉁䡍垮纡슏睳쉭杒䇂敾⑅䅞搦♗飂偙夊繚內㜪牐③㩥牠剬쉉弦抩⍎嘫뗂㟂啀</w:t>
      </w:r>
      <w:r>
        <w:rPr/>
        <w:t>ⱷ</w:t>
      </w:r>
      <w:r>
        <w:rPr/>
        <w:t>矃橸촨⑃殩湡彎⑬쉉佰쉘췃⹣氩ㅱ⨪⩡쵍含䕒⩞쵡䑷媻祑╄䩮沥긥瞱⑬摬쉞싍浑쉚皥딩椯块輦㥦摴쉢싃橙㠪䷂怴</w:t>
      </w:r>
      <w:r>
        <w:rPr/>
        <w:t>ⰳ</w:t>
      </w:r>
      <w:r>
        <w:rPr/>
        <w:t>潨ꏂ</w:t>
      </w:r>
      <w:r>
        <w:rPr/>
        <w:t>ⱈ</w:t>
      </w:r>
      <w:r>
        <w:rPr/>
        <w:t>땇敟녍拃塧呋呓ꆩ♚ネ吱䱁⮥䱕䔴煔䙂㉂呈</w:t>
      </w:r>
      <w:r>
        <w:rPr/>
        <w:t>Ⱜ</w:t>
      </w:r>
      <w:r>
        <w:rPr/>
        <w:t>촬ꆿ⿍꧎␰欦頩ꌺ⩡䡓涿䑰匪圽ꅭ漫䶡中䕥쉔䙹硡㓂穠䓂怦獎丫潢㝣〻쉓슬摕殡숪뾘䙷㵚䯂㍆숷ꏂ쉐〨氷⽁╟㎣ꍌ숤땗㛂</w:t>
      </w:r>
      <w:r>
        <w:rPr/>
        <w:t>ꕣ</w:t>
      </w:r>
      <w:r>
        <w:rPr/>
        <w:t>懂</w:t>
      </w:r>
      <w:r>
        <w:rPr/>
        <w:t>ꥑ</w:t>
      </w:r>
      <w:r>
        <w:rPr/>
        <w:t>伭橒</w:t>
      </w:r>
      <w:r>
        <w:rPr/>
        <w:t>ꤪ</w:t>
      </w:r>
      <w:r>
        <w:rPr/>
        <w:t>䌳싎쵦灣犱䑲䥖祙쉈놩䕊癟䋂┮盂啑て⭺㨳䙪갦ꥰ抱輸쉍쉓氲玘⾿㘶ꍷ繲噹䬪潐갨㖿⼷쉴ㅡ睒沏쉮칈숪幡摁츮烂摕㯂弣樬兟쉞쉯湟䱦捰杓牙擂柃⽴䋂쉡㮮嘳㶡樱⸫ꎩꅡ⫂敊</w:t>
      </w:r>
      <w:r>
        <w:rPr/>
        <w:t>꤭</w:t>
      </w:r>
      <w:r>
        <w:rPr/>
        <w:t>測⑟⼽乂伣㯂卵쉹⫎礴䑲⹬㉆瑇晵䙑䬽渺쉐㕴辿䘰甪噲컃쉗顗䚣쉲⨭䲻坖␹督㌵匲쉄슻ꅟ</w:t>
      </w:r>
      <w:r>
        <w:rPr/>
        <w:t>ꕯ</w:t>
      </w:r>
      <w:r>
        <w:rPr/>
        <w:t>䨣쉂段숦ぞ光싍楞䘩뼣⭟⚻쉫</w:t>
      </w:r>
      <w:r>
        <w:rPr/>
        <w:t>ⲣ</w:t>
      </w:r>
      <w:r>
        <w:rPr/>
        <w:t>쉦幀썑䭄毂</w:t>
      </w:r>
      <w:r>
        <w:rPr/>
        <w:t>ꥌ</w:t>
      </w:r>
      <w:r>
        <w:rPr/>
        <w:t>嘤桉䥧칌㉹潭㑬슿ꍂ</w:t>
      </w:r>
      <w:r>
        <w:rPr/>
        <w:t>Ɒ</w:t>
      </w:r>
      <w:r>
        <w:rPr/>
        <w:t>꧂</w:t>
      </w:r>
      <w:r>
        <w:rPr/>
        <w:t>⽀䴴塳䰫䠭깋⽣㑒嫂㭠㋂燂硟畃깰唶猯懂ꥲ땕䠬危쉪숫窮纣ꅱ䡧㍹㝈呲爪캱䙂뭱毃⹕硙牐䥪⽳ꌣ橬썉ꥷ泂啤欵ぢ䁘啢恺珂湣圥⑵⭹奘ㅧ</w:t>
      </w:r>
      <w:r>
        <w:rPr/>
        <w:t>⠪</w:t>
      </w:r>
      <w:r>
        <w:rPr/>
        <w:t>噭妘䕤격湣╄娶游捹穁僃싎</w:t>
      </w:r>
      <w:r>
        <w:rPr/>
        <w:t>Ⱶ</w:t>
      </w:r>
      <w:r>
        <w:rPr/>
        <w:t>䅗晪숩琸ꅌ</w:t>
      </w:r>
      <w:r>
        <w:rPr/>
        <w:t>⡁</w:t>
      </w:r>
      <w:r>
        <w:rPr/>
        <w:t>冬䡴轭㍪愯䙪䥥渶㏂浺⚡숸ꇂ⼶札勂</w:t>
      </w:r>
      <w:r>
        <w:rPr/>
        <w:t>ⵏ</w:t>
      </w:r>
      <w:r>
        <w:rPr/>
        <w:t>斻䱐桺썴栶쉞攣䝱캵쉆⤻搽</w:t>
      </w:r>
      <w:r>
        <w:rPr/>
        <w:t>ⰶ</w:t>
      </w:r>
      <w:r>
        <w:rPr/>
        <w:t>䶵轃㷂䩳䔽쉕⵳顯⵶歒</w:t>
      </w:r>
      <w:r>
        <w:rPr/>
        <w:t>⡯</w:t>
      </w:r>
      <w:r>
        <w:rPr/>
        <w:t>⽑⦥</w:t>
      </w:r>
      <w:r>
        <w:rPr/>
        <w:t>ꤣ⍉</w:t>
      </w:r>
      <w:r>
        <w:rPr/>
        <w:t>㕑캣䉤硙쉡榣땣숸噈扑⌫朦炡奐</w:t>
      </w:r>
      <w:r>
        <w:rPr/>
        <w:t>꤫</w:t>
      </w:r>
      <w:r>
        <w:rPr/>
        <w:t>⽓搻欣䡶楐䩤傡瀷兏燂䵰쉳㨨桤</w:t>
      </w:r>
      <w:r>
        <w:rPr/>
        <w:t>ꕴ⤳</w:t>
      </w:r>
      <w:r>
        <w:rPr/>
        <w:t>䉀冩칪堳䶡춱圽⫂쌤넣䳂쵔슏䣂佡숽숥禡亥扗칬ꍤ摲⽩也㵯</w:t>
      </w:r>
      <w:r>
        <w:rPr/>
        <w:t>ⱃ</w:t>
      </w:r>
      <w:r>
        <w:rPr/>
        <w:t>圯䑖숫</w:t>
      </w:r>
      <w:r>
        <w:rPr/>
        <w:t>⡩</w:t>
      </w:r>
      <w:r>
        <w:rPr/>
        <w:t>ꦮ</w:t>
      </w:r>
      <w:r>
        <w:rPr/>
        <w:t>乥⹣枏숱뮣썑烂썮슿汣癶䜯䩅歕墬</w:t>
      </w:r>
      <w:r>
        <w:rPr/>
        <w:t>ⱀ</w:t>
      </w:r>
      <w:r>
        <w:rPr/>
        <w:t>䳂瀸䈷㡭䱣</w:t>
      </w:r>
      <w:r>
        <w:rPr/>
        <w:t>ⱑ</w:t>
      </w:r>
      <w:r>
        <w:rPr/>
        <w:t>㒿⭾照</w:t>
      </w:r>
      <w:r>
        <w:rPr/>
        <w:t>ⵯ</w:t>
      </w:r>
      <w:r>
        <w:rPr/>
        <w:t>ꄴ</w:t>
      </w:r>
      <w:r>
        <w:rPr/>
        <w:t>ⰷ</w:t>
      </w:r>
      <w:r>
        <w:rPr/>
        <w:t>㌊䙐弯辬忂촤숭涬捓슣卣㯍祤畟忂䙃Ⓜ佂䅆礬彩㙲싃獔슿⺘光煈樵</w:t>
      </w:r>
      <w:r>
        <w:rPr/>
        <w:t>ⲻ</w:t>
      </w:r>
      <w:r>
        <w:rPr/>
        <w:t>城⩓쉓ぐ긣캘稦擂땾幫坔</w:t>
      </w:r>
      <w:r>
        <w:rPr/>
        <w:t>ⱥ</w:t>
      </w:r>
      <w:r>
        <w:rPr/>
        <w:t>獴妵쎣䤮彷慬⹖쉔壂䤦䉐慕来Ⓜꥸꆏ㏂㉞啋䝺䋂拂믂쉗</w:t>
      </w:r>
      <w:r>
        <w:rPr/>
        <w:t>⡨⭃</w:t>
      </w:r>
      <w:r>
        <w:rPr/>
        <w:t>倪撵컂쉆奸㟂싂걡⹞땋㍉瑮轲䩊䭁愺礳塗䝦噀〬쉂晏㍴呯숫㴲松㕨㙪楕燂慮⧎捸京춡ꎿ灢坙㨽㚮杖枿䢮慮츲捥⽰听╴숲潄캿䁵⩓䡟⶘䭵牏䪥坆獾極穪潀曂璿敷帽䡨ꏂ䅇喬儤쉭楊⑮䠫㝓㗂佨抿ꅢ偧싂쉚硳䌦测䙬㎩乷㤳촱瑵⌳ꍅꥡ䀻⨷䱵䱦愴숷㩩⩂♧슱䖮</w:t>
      </w:r>
      <w:r>
        <w:rPr/>
        <w:t>⡐</w:t>
      </w:r>
      <w:r>
        <w:rPr/>
        <w:t>慔⹫睍쉍湀뼳偷ꥪꄵ뼲区偋䭍倷䑗栲㡙繹ヂꥱ惂㗂뇂梡漰剠癱떥䵳改哂㡒晇欮ꅒ村拎癉㌪⥴嘽숩숳␥浢奙燂煕係ꌮ稻癣䍫⌽勂䜴歑摗쉺呭楧ꍮ甪烍哂䓂䔮쉹䡌쉅祳뗂㑷㉬뭶캻梘믂㩣깂</w:t>
      </w:r>
      <w:r>
        <w:rPr/>
        <w:t>⡵</w:t>
      </w:r>
      <w:r>
        <w:rPr/>
        <w:t>繖믃숷⫂䰭娵䖥쉚㶥吹焴呑〹瑌た╭濂䝑惂儯䵌㴺䉔祁습딮捃⽯쉨䇎</w:t>
      </w:r>
      <w:r>
        <w:rPr/>
        <w:t>⠦</w:t>
      </w:r>
      <w:r>
        <w:rPr/>
        <w:t>幞繌杈䯂啱썡䈥㓂畐깬묵灢拂㨶皏</w:t>
      </w:r>
      <w:r>
        <w:rPr/>
        <w:t>ꦡ</w:t>
      </w:r>
      <w:r>
        <w:rPr/>
        <w:t>㑋⹉숫田䥑㨩㮩䄽쉭촲伱겏넭晨啲轅</w:t>
      </w:r>
      <w:r>
        <w:rPr/>
        <w:t>꥟</w:t>
      </w:r>
      <w:r>
        <w:rPr/>
        <w:t>幹걚㠹䱎ꏂ</w:t>
      </w:r>
      <w:r>
        <w:rPr/>
        <w:t>ⵏ</w:t>
      </w:r>
      <w:r>
        <w:rPr/>
        <w:t>辩亵楄璬沩䡫偷漪ꥺ碬⩞䔫偉쉞싂扺え縲湎⼣䩞</w:t>
      </w:r>
      <w:r>
        <w:rPr/>
        <w:t>꥟</w:t>
      </w:r>
      <w:r>
        <w:rPr/>
        <w:t>㈲䀥䶩磂숱欶슩嗍ꅈ堷㵕㑈犥</w:t>
      </w:r>
      <w:r>
        <w:rPr/>
        <w:t>ꦿ</w:t>
      </w:r>
      <w:r>
        <w:rPr/>
        <w:t>䅯㉊䅖츻轺쉊㟃칫瑓䱢牎뭭⭴斱㠥泂彎摷䠱㑒恒쉡걳㥙攽勍灔琭</w:t>
      </w:r>
      <w:r>
        <w:rPr/>
        <w:t>⡖</w:t>
      </w:r>
      <w:r>
        <w:rPr/>
        <w:t>㵍⩌</w:t>
      </w:r>
      <w:r>
        <w:rPr/>
        <w:t>ꗂ</w:t>
      </w:r>
      <w:r>
        <w:rPr/>
        <w:t>䉬利奯㕢媣桔ㅂ쏂㩙洪獂浗嚻㙍乁싂</w:t>
      </w:r>
      <w:r>
        <w:rPr/>
        <w:t>⠰</w:t>
      </w:r>
      <w:r>
        <w:rPr/>
        <w:t>顐슮⩅迂妣噭㩙춘㭹當숬晟</w:t>
      </w:r>
      <w:r>
        <w:rPr/>
        <w:t>꧂</w:t>
      </w:r>
      <w:r>
        <w:rPr/>
        <w:t>숦䈯在㢣樸쉵弯乇竂慲䐪盂䍌悩ꌰ祟㙐㣍瀩</w:t>
      </w:r>
      <w:r>
        <w:rPr/>
        <w:t>ꥌ</w:t>
      </w:r>
      <w:r>
        <w:rPr/>
        <w:t>牞꺘㜦畖⛎㤬䃂䱟㍁睋傿未癬夭ㅘ䩷抏䉪辮哂</w:t>
      </w:r>
      <w:r>
        <w:rPr/>
        <w:t>⠽</w:t>
      </w:r>
      <w:r>
        <w:rPr/>
        <w:t>䮿㝮朶깨</w:t>
      </w:r>
      <w:r>
        <w:rPr/>
        <w:t>ꕌ</w:t>
      </w:r>
      <w:r>
        <w:rPr/>
        <w:t>䖬쉂쉪슡敋쉸䜫쉹噪걤걾녃敹땵㜴</w:t>
      </w:r>
      <w:r>
        <w:rPr/>
        <w:t>ꔪ</w:t>
      </w:r>
      <w:r>
        <w:rPr/>
        <w:t>噣㵇믃췂䴳⩴⹥湀</w:t>
      </w:r>
      <w:r>
        <w:rPr/>
        <w:t>⡋</w:t>
      </w:r>
      <w:r>
        <w:rPr/>
        <w:t>뼹恟竂扲▿嘵슡廂睬싍员瞿</w:t>
      </w:r>
      <w:r>
        <w:rPr/>
        <w:t>ⴳ</w:t>
      </w:r>
      <w:r>
        <w:rPr/>
        <w:t>㌊㩍뭈쵃瑳曂摍奁㫂矂숩瘦숫⩖で⍉抩佒轹㏂䕊䁃⩋愱䑃┽㡐歁䶵敋슘숹秂⬸磂伺䋂昬⸺숬恲獇硌噮칡</w:t>
      </w:r>
      <w:r>
        <w:rPr/>
        <w:t>⡾</w:t>
      </w:r>
      <w:r>
        <w:rPr/>
        <w:t>㍃䝑棎帱┭⍔勂쉑녉墮쉡癭숱ꅩ湎㣂땧侣</w:t>
      </w:r>
      <w:r>
        <w:rPr/>
        <w:t>ⶮ</w:t>
      </w:r>
      <w:r>
        <w:rPr/>
        <w:t>暩囃春䠮춿묵壂轇걬숷쉌捖</w:t>
      </w:r>
      <w:r>
        <w:rPr/>
        <w:t>ꕸ</w:t>
      </w:r>
      <w:r>
        <w:rPr/>
        <w:t>쉕㐫䘻䈩㴪敠噮♉숦╒㷂걞㙡穖䧂촩㴪숯〪쉠啁쉷⑞た䕩揂⨶䘩䝴亩</w:t>
      </w:r>
      <w:r>
        <w:rPr/>
        <w:t>ⵢ</w:t>
      </w:r>
      <w:r>
        <w:rPr/>
        <w:t>䯃뼶呥獰㵘湖뾏纏㑆ꍚ⪻機숬煔쏃</w:t>
      </w:r>
      <w:r>
        <w:rPr/>
        <w:t>ⶻ</w:t>
      </w:r>
      <w:r>
        <w:rPr/>
        <w:t>쉉싂쉩</w:t>
      </w:r>
      <w:r>
        <w:rPr/>
        <w:t>⡚◃</w:t>
      </w:r>
      <w:r>
        <w:rPr/>
        <w:t>녲땙묻歔吹츯</w:t>
      </w:r>
      <w:r>
        <w:rPr/>
        <w:t>ꥇ⛂</w:t>
      </w:r>
      <w:r>
        <w:rPr/>
        <w:t>㜵뿂喥㑢㜱䠸숹稵埂싍牪欮估⴮숳橘␲䋂뽥녕杪嚻繚⼹ꥲ槃뿂ꇍ㴯撻穰⹬쉁⤳纏⬺癚⽎</w:t>
      </w:r>
      <w:r>
        <w:rPr/>
        <w:t>ⰺ</w:t>
      </w:r>
      <w:r>
        <w:rPr/>
        <w:t>䝐뭭札숩┪㵅嫂伻顉䀷㜸呞⹐䉃䉦畦쉣潦䑰쉄숨飂ꅮ倣櫂奨⥃烂⼰䮱栺⹷磂⹷塬㖬淂쉧⌽礱</w:t>
      </w:r>
      <w:r>
        <w:rPr/>
        <w:t>ⱡ</w:t>
      </w:r>
      <w:r>
        <w:rPr/>
        <w:t>扇䘴녣촷</w:t>
      </w:r>
      <w:r>
        <w:rPr/>
        <w:t>ꤺ</w:t>
      </w:r>
      <w:r>
        <w:rPr/>
        <w:t>뇂啈⩹깃⥎淍恴</w:t>
      </w:r>
      <w:r>
        <w:rPr/>
        <w:t>ⶻ</w:t>
      </w:r>
      <w:r>
        <w:rPr/>
        <w:t>札徱奐뿂湘䭄㘹啋쌶洺䑎䲻焱썫䚵㐻㠽畄汑㡅煀⭗卙㉖싎捚쉣⻍滂뇂ꍱ挹瑋ꅲ礨瑇싂</w:t>
      </w:r>
      <w:r>
        <w:rPr/>
        <w:t>⡕</w:t>
      </w:r>
      <w:r>
        <w:rPr/>
        <w:t>批あ㉾ꅸ⾩穋쉭垏㵎㜽갭㑯幩懂礹䭰⵷栤榮漻獞㠶壂摷繯</w:t>
      </w:r>
      <w:r>
        <w:rPr/>
        <w:t>꧂</w:t>
      </w:r>
      <w:r>
        <w:rPr/>
        <w:t>㕹歕䩟䴯깢䖵</w:t>
      </w:r>
      <w:r>
        <w:rPr/>
        <w:t>Ɑ</w:t>
      </w:r>
      <w:r>
        <w:rPr/>
        <w:t>揎熡㚣繪坲橪츪勂䔫焱䝰㷂깊⽁禱珂摕㞣㋎氮湣卬싍卓⍐樫㖱땙佭湘港㎘㚩㝋슥瀪</w:t>
      </w:r>
      <w:r>
        <w:rPr/>
        <w:t>ⶩ</w:t>
      </w:r>
      <w:r>
        <w:rPr/>
        <w:t>心녓慚磍恞擎䁰壂慞곎꥞樨쉢倬⑍吻㙩嗂⴩⦻礰䴤쌸輬琪ꏂ䅠倮䱘☳뭉剚싂偯廂勃㵦⨻뽱塋吴慂⼽䵳㝢⽯獔䯂沵⪏⽋䬨神坟梬婧戣ꅧ쉮嘽縦夯砭㑬畺冏</w:t>
      </w:r>
      <w:r>
        <w:rPr/>
        <w:t>ꕭ</w:t>
      </w:r>
      <w:r>
        <w:rPr/>
        <w:t>㩗䅞嫂硌瑥┭㣂㤽怷㢿⧃彭㍎恇倥溘㕰</w:t>
      </w:r>
      <w:r>
        <w:rPr/>
        <w:t>ꤰ</w:t>
      </w:r>
      <w:r>
        <w:rPr/>
        <w:t>桱䵖畐ꏍ♆쉆쵱䮡婍瑕癘⾘氰瀰⼨</w:t>
      </w:r>
      <w:r>
        <w:rPr/>
        <w:t>꧂</w:t>
      </w:r>
      <w:r>
        <w:rPr/>
        <w:t>帥ㅓ䝥楠䈭숥兤ꍈ䥕⻂㝚㑞轇⩓䅶婯썟硰</w:t>
      </w:r>
      <w:r>
        <w:rPr/>
        <w:t>ꔥ</w:t>
      </w:r>
      <w:r>
        <w:rPr/>
        <w:t>珂⍑殻䕉쉈橣琱獔쵩皻뭂㉯䒩⨱ꥵ싂塑쉞撿넨塉걔牰恤䙱煌⑈楋牷</w:t>
      </w:r>
      <w:r>
        <w:rPr/>
        <w:t>ꤲ</w:t>
      </w:r>
      <w:r>
        <w:rPr/>
        <w:t>긷⩷췂⨣ꅯ슣숵䥷㪻抡顃榩㑚珂壂㙡掩깩桇쉡뗂녕塶䠊</w:t>
      </w:r>
      <w:r>
        <w:rPr/>
        <w:t>ꦿ</w:t>
      </w:r>
      <w:r>
        <w:rPr/>
        <w:t>쉞旂娷㵠䥡⒘佮䵔⚬嘤癄쉓揂</w:t>
      </w:r>
      <w:r>
        <w:rPr/>
        <w:t>Ⳃ</w:t>
      </w:r>
      <w:r>
        <w:rPr/>
        <w:t>쉒猬䉳潭⌻㴵淂䇂⯃䥅㯂䥣睈录⩅䩑䱖慩琵㝁㑈梏㘪愦䬰☮温⽘主幘幱⨸獃㡺뽃숱칗㭲㙑堺</w:t>
      </w:r>
      <w:r>
        <w:rPr/>
        <w:t>⡣</w:t>
      </w:r>
      <w:r>
        <w:rPr/>
        <w:t>堳櫂딣晱䩤䢘拎깴潚슩砮佡⍡ꍴ瑣꺣繯吰塐</w:t>
      </w:r>
      <w:r>
        <w:rPr/>
        <w:t>Ⳃ</w:t>
      </w:r>
      <w:r>
        <w:rPr/>
        <w:t>癣纡竂㠵乄恕倯匲㘥쎮煖抻썞⤨⼴숩愪頬䜶</w:t>
      </w:r>
      <w:r>
        <w:rPr/>
        <w:t>ⷎ</w:t>
      </w:r>
      <w:r>
        <w:rPr/>
        <w:t>乳뾩갭숺녵䵄灏䖮䄻塚橕䍩卄穟ꇂ佯䕙</w:t>
      </w:r>
      <w:r>
        <w:rPr/>
        <w:t>ꕵ</w:t>
      </w:r>
      <w:r>
        <w:rPr/>
        <w:t>㡵⨪╊甪㭊倭睉㭖卶䱠稳搩⩦㪡㛂숵彔䡹㕉</w:t>
      </w:r>
      <w:r>
        <w:rPr/>
        <w:t>⠯</w:t>
      </w:r>
      <w:r>
        <w:rPr/>
        <w:t>㙙求땾坮愨懎囂㥳猲쉈㍒</w:t>
      </w:r>
      <w:r>
        <w:rPr/>
        <w:t>ⱍ</w:t>
      </w:r>
      <w:r>
        <w:rPr/>
        <w:t>ꏂ뼯쉺橧潷㞣儷뼸䱌䘺汬깑癘幉㙣꥕䡱甯⌳㦬</w:t>
      </w:r>
      <w:r>
        <w:rPr/>
        <w:t>⠸</w:t>
      </w:r>
      <w:r>
        <w:rPr/>
        <w:t>ꅗ숩杄砬♹決묭䗂걷묲썘轲浚桁極⭎瘫䁚乶⒵幅뮏䩭炥㡢慤溣犬䬻冩癘牙</w:t>
      </w:r>
      <w:r>
        <w:rPr/>
        <w:t>ꖬ</w:t>
      </w:r>
      <w:r>
        <w:rPr/>
        <w:t>쉣繨䩊獪ꄪ焺뽳颮敨䆡忂쉪瑁䟎ガ儫䲘⛂䝒싂噩녷塚嗂仍䬩뗂偕숤싂䑮博⽗拎煉숪쉂囂ꅚ</w:t>
      </w:r>
      <w:r>
        <w:rPr/>
        <w:t>Ⱖ</w:t>
      </w:r>
      <w:r>
        <w:rPr/>
        <w:t>쉕⼪㓂␸쉚ㆿ췂⭢穟牉梏嚬汑晫떵䑾楣썶牕숹숩</w:t>
      </w:r>
      <w:r>
        <w:rPr/>
        <w:t>⡩</w:t>
      </w:r>
      <w:r>
        <w:rPr/>
        <w:t>㙕㡥䈴</w:t>
      </w:r>
      <w:r>
        <w:rPr/>
        <w:t>ⶥ</w:t>
      </w:r>
      <w:r>
        <w:rPr/>
        <w:t>ꅡ轖椭㑟⥕㫂쉃㝔땷䃂卙偔恪㕑浌䳂媿幫췂啵긣㉏⨽櫂⬣琸朮瑫㕷歀⭯焩忂㡳쉹䡱⩱先⯂ꆬ습쉐愱쉬</w:t>
      </w:r>
      <w:r>
        <w:rPr/>
        <w:t>ꕙ</w:t>
      </w:r>
      <w:r>
        <w:rPr/>
        <w:t>忍</w:t>
      </w:r>
      <w:r>
        <w:rPr/>
        <w:t>ꤤ⑕</w:t>
      </w:r>
      <w:r>
        <w:rPr/>
        <w:t>煡䙳ꄣ싂匪⸽</w:t>
      </w:r>
      <w:r>
        <w:rPr/>
        <w:t>ꦘ</w:t>
      </w:r>
      <w:r>
        <w:rPr/>
        <w:t>㝺竎㤪汘偁敬卖梵剱</w:t>
      </w:r>
      <w:r>
        <w:rPr/>
        <w:t>꧂</w:t>
      </w:r>
      <w:r>
        <w:rPr/>
        <w:t>毂湠꥗숴㴽썖晢泂싂䑃䵥勂盂ꄦ呍牒㨣䓂楔걒㧃㷂</w:t>
      </w:r>
      <w:r>
        <w:rPr/>
        <w:t>ꕱ</w:t>
      </w:r>
      <w:r>
        <w:rPr/>
        <w:t>汪⥒ㆻ싂淂祴⩞䉖睾摣牎⸮悏ꍊ堵乐쉁〪步焹婚뇃㪘쉰婀䧂⧎䳍ヂ곎쌹⾩␳쉪睗㮏⦩촵托㑾㖩瑆怴㜤斬䩳坈䥈뮘枡㐻吩⹕쉅坍画䜪敡컎瑫㭐䯍쉓䬮䌮䐱烂숥⨭疥녌걲쉾쌷䅃</w:t>
      </w:r>
      <w:r>
        <w:rPr/>
        <w:t>ⶥ</w:t>
      </w:r>
      <w:r>
        <w:rPr/>
        <w:t>쉨슱쉸㯃䗂䕡⾱䱄轃煪椹䧂컂獾䘪媩摌挤刴</w:t>
      </w:r>
      <w:r>
        <w:rPr/>
        <w:t>ⵋ</w:t>
      </w:r>
      <w:r>
        <w:rPr/>
        <w:t>갻竂睯䫂牷␵桠ꥲ쉖敯洴㕳㴤头澩桒䔪樺剖ꥡ婋</w:t>
      </w:r>
      <w:r>
        <w:rPr/>
        <w:t>ꕬ⹦</w:t>
      </w:r>
      <w:r>
        <w:rPr/>
        <w:t>쌻晥䖡</w:t>
      </w:r>
      <w:r>
        <w:rPr/>
        <w:t>⡐</w:t>
      </w:r>
      <w:r>
        <w:rPr/>
        <w:t>쉫䱎㓂昺碥牱䍠숨뭂숩㐶㍈傱丣䵫㌩䅇窱㑈</w:t>
      </w:r>
      <w:r>
        <w:rPr/>
        <w:t>ⵕ</w:t>
      </w:r>
      <w:r>
        <w:rPr/>
        <w:t>촪⍶싂儹숬〻摋ꥰꇂ啷쉦䭳婅곂⬊숩껍␽牧硣执</w:t>
      </w:r>
      <w:r>
        <w:rPr/>
        <w:t>ꥅ</w:t>
      </w:r>
      <w:r>
        <w:rPr/>
        <w:t>쉧搪싂쌴囂䝃洤穰</w:t>
      </w:r>
      <w:r>
        <w:rPr/>
        <w:t>ꤪ</w:t>
      </w:r>
      <w:r>
        <w:rPr/>
        <w:t>塨滂㭙琷猽㤯彩敘㭐쉲</w:t>
      </w:r>
      <w:r>
        <w:rPr/>
        <w:t>⡋</w:t>
      </w:r>
      <w:r>
        <w:rPr/>
        <w:t>练㡦ꍶ㤴涵쵮</w:t>
      </w:r>
      <w:r>
        <w:rPr/>
        <w:t>꧂ꕷ</w:t>
      </w:r>
      <w:r>
        <w:rPr/>
        <w:t>ꅞ暣㕂⥪慦穴堹숺片숽䳂╷㔺䝗捩네䗃榻╋婹婀</w:t>
      </w:r>
      <w:r>
        <w:rPr/>
        <w:t>ⱞ</w:t>
      </w:r>
      <w:r>
        <w:rPr/>
        <w:t>㮻框煩佟䵴槎䅐夹ヂ暡所繮ㄹ痂䱖杠쉘⨫껃牞娬琵䱀ꆩ</w:t>
      </w:r>
      <w:r>
        <w:rPr/>
        <w:t>ⵄ</w:t>
      </w:r>
      <w:r>
        <w:rPr/>
        <w:t>䩒슿亣䍹⪡绂칀츣煢䅙땩瞵だ樦琽</w:t>
      </w:r>
      <w:r>
        <w:rPr/>
        <w:t>ꕾ</w:t>
      </w:r>
      <w:r>
        <w:rPr/>
        <w:t>䗂㑗䰻奊睈灅츯㶏〨硄쉟⬹㤶䁟㬥归숫瑈⍯卉颮礲䙫枥㬦猽ꥲ䈪ァ墵╘礨녩㌳剕怸숹䣂╊㔦䗂揂楞桅眯桂瀽儸숥쉗녋戱吺凂照彫춱䬽杇顗⼺䞬쉀㙬췂ꄨ</w:t>
      </w:r>
      <w:r>
        <w:rPr/>
        <w:t>ⶱ⬽ꕋ</w:t>
      </w:r>
      <w:r>
        <w:rPr/>
        <w:t>㥞牯䝧䐸䑎優疬堹浦槃</w:t>
      </w:r>
      <w:r>
        <w:rPr/>
        <w:t>ⴶ</w:t>
      </w:r>
      <w:r>
        <w:rPr/>
        <w:t>戴澿ꥯ湋㟂쉊䌲窩揂唵瑗㴷怦䤱䢵戣串뭋〨飂㑢䁗怣硪</w:t>
      </w:r>
      <w:r>
        <w:rPr/>
        <w:t>꧍</w:t>
      </w:r>
      <w:r>
        <w:rPr/>
        <w:t>䡠⤯䥬</w:t>
      </w:r>
      <w:r>
        <w:rPr/>
        <w:t>ꔲ</w:t>
      </w:r>
      <w:r>
        <w:rPr/>
        <w:t>쉱⭉䐯싂숷쉧噦䕺⥈䆬塭⏂쌳䩂㐷柂穠绂䳍㋂器뭏묶㑗䝺燂ㅸ䄫䁕偔⤷┬</w:t>
      </w:r>
      <w:r>
        <w:rPr/>
        <w:t>ꤵ</w:t>
      </w:r>
      <w:r>
        <w:rPr/>
        <w:t>婨㄰쌭疣噳瘹⌭獹ヂ㒿♑煠</w:t>
      </w:r>
      <w:r>
        <w:rPr/>
        <w:t>ꔮ⸲</w:t>
      </w:r>
      <w:r>
        <w:rPr/>
        <w:t>祗焪癮습婒剐绂</w:t>
      </w:r>
      <w:r>
        <w:rPr/>
        <w:t>ꕲ</w:t>
      </w:r>
      <w:r>
        <w:rPr/>
        <w:t>쉗妩떿圭兑숴杌숻䌶顑䭗樴嘴攸䝋〣歗救䃂潞噤䱧泂噵㑙橵湦求쉤橈䷂䱾䉘ㄣ쉍⯂扟欷⵭剡丬⑗깯쵍숶뭱㜫畭슻⸷⥲컃䵗䧃儵</w:t>
      </w:r>
      <w:r>
        <w:rPr/>
        <w:t>꧂</w:t>
      </w:r>
      <w:r>
        <w:rPr/>
        <w:t>彋䲣㥡灾琻쉭澩䛂敎慤に䉉獹췂憡汍眳獷⥒硦쉸ꄰ슩</w:t>
      </w:r>
      <w:r>
        <w:rPr/>
        <w:t>⡀</w:t>
      </w:r>
      <w:r>
        <w:rPr/>
        <w:t>㠣禵㑱⹘微獖垿捆䌺㍆쉹㡳䡤싂牍㯂녧䌶쉺딬</w:t>
      </w:r>
      <w:r>
        <w:rPr/>
        <w:t>ꤹ</w:t>
      </w:r>
      <w:r>
        <w:rPr/>
        <w:t>습㙾眵㬪琭ㅌ斣</w:t>
      </w:r>
      <w:r>
        <w:rPr/>
        <w:t>⡎</w:t>
      </w:r>
      <w:r>
        <w:rPr/>
        <w:t>係摲싂堳儣匩⪵汤凎輪喡⹓⪣ꆡ痃慦戫猽㍘杋䜦幆쉂</w:t>
      </w:r>
      <w:r>
        <w:rPr/>
        <w:t>ⴹ</w:t>
      </w:r>
      <w:r>
        <w:rPr/>
        <w:t>㭁㔨版䈶け☪뽮磂畚偄쉊迂奯㒻䌵쌽䍶㢡</w:t>
      </w:r>
      <w:r>
        <w:rPr/>
        <w:t>ⴴ</w:t>
      </w:r>
      <w:r>
        <w:rPr/>
        <w:t>㝳恭桗쉩玿㕋ꍱ柂毂䨴灴싂껂☱倪柂祑庥湥녏䬦䙟坳숩䁲㑋兙깋⸫㶘</w:t>
      </w:r>
      <w:r>
        <w:rPr/>
        <w:t>ⲱ</w:t>
      </w:r>
      <w:r>
        <w:rPr/>
        <w:t>꧂</w:t>
      </w:r>
      <w:r>
        <w:rPr/>
        <w:t>ꅅ楢뭱쉩婺渦</w:t>
      </w:r>
      <w:r>
        <w:rPr/>
        <w:t>⣃</w:t>
      </w:r>
      <w:r>
        <w:rPr/>
        <w:t>긺潴牄庩㭤䲩츺⭭兓ꅋ癟䄩䄸숺</w:t>
      </w:r>
      <w:r>
        <w:rPr/>
        <w:t>⠰</w:t>
      </w:r>
      <w:r>
        <w:rPr/>
        <w:t>㔮㙌坷圲氰싂辏㬺ꅎ㕧瓂⩀恫쉙ꥡ䭦㐲煉ꅃ긳䰺㐥䨦琬楄숮쉺딽剬뽮柂卆䌫彥晏ꅋ夲坣棂洫䖣慊쉳礊䰸剎䓂敫慔汴獏䜻〥쉊⌺</w:t>
      </w:r>
      <w:r>
        <w:rPr/>
        <w:t>ⱑ</w:t>
      </w:r>
      <w:r>
        <w:rPr/>
        <w:t>輺顣幋슿</w:t>
      </w:r>
      <w:r>
        <w:rPr/>
        <w:t>ⵣꥐ</w:t>
      </w:r>
      <w:r>
        <w:rPr/>
        <w:t>厡獉쉭츥䅦拂元⼩숪쉾㙡숹㘽唦慍厏焩㑹弫歴</w:t>
      </w:r>
      <w:r>
        <w:rPr/>
        <w:t>ⰲ</w:t>
      </w:r>
      <w:r>
        <w:rPr/>
        <w:t>瑂䡷䥀⨵</w:t>
      </w:r>
      <w:r>
        <w:rPr/>
        <w:t>ꔪ</w:t>
      </w:r>
      <w:r>
        <w:rPr/>
        <w:t>ꍕ獗뭒견儸嘻汋㩣捳灒㍘剹䈥娨슩浏兌飂樭瑤쉗</w:t>
      </w:r>
      <w:r>
        <w:rPr/>
        <w:t>ⱖ</w:t>
      </w:r>
      <w:r>
        <w:rPr/>
        <w:t>晷復恬欪싂乀䒘䗂㞥嘤䉚긺䮩橮㞻䵱㡬䗂슮爨</w:t>
      </w:r>
      <w:r>
        <w:rPr/>
        <w:t>ꤱ</w:t>
      </w:r>
      <w:r>
        <w:rPr/>
        <w:t>㜪뭹治䍧忂걚㛎쉎扳⭐㙍넴噤夲机䯂噬浪♠恲稶砯뇎䁈恖썰㦏⥒彠惂恑㉉䭇喏쉬㶩丯挮ㅖ⪩ꥳ뭷牾珂깹걀汗䮥</w:t>
      </w:r>
      <w:r>
        <w:rPr/>
        <w:t>ꤺ</w:t>
      </w:r>
      <w:r>
        <w:rPr/>
        <w:t>䦿숺氣䅈⥚㥒䆩⺱轢畀慹幤㐵秂煹惂䭢捣䍨擃慱儻썇区</w:t>
      </w:r>
      <w:r>
        <w:rPr/>
        <w:t>⣂⑁⏎</w:t>
      </w:r>
      <w:r>
        <w:rPr/>
        <w:t>啪싂熱挤꤮㵈㙘㊣佈䐲㫂쉱㄰걕煾⍾ノ眦䡔恟⥌뼶䨫䗂♔䝮㬴㔯参䩩单쉣璿㤽㔺迃썆㟂쵧䩅㥁ꥡ㦣㑟智쉌⽎⑦仂㄰⹩䗂䕭㘣</w:t>
      </w:r>
      <w:r>
        <w:rPr/>
        <w:t>Ⳃ</w:t>
      </w:r>
      <w:r>
        <w:rPr/>
        <w:t>偌矂丣⨯瑧塑欰伬束쉊㥔쉌眭潂潨숲垬ㅃ夬땤㙧䉫쉍噀쉧漰䕶㮩㨥炩㉦ィ暣숱㥳</w:t>
      </w:r>
      <w:r>
        <w:rPr/>
        <w:t>ⷂ</w:t>
      </w:r>
      <w:r>
        <w:rPr/>
        <w:t>瀺㥢뭞䩤슿깧㝀♃⍭녲뽸</w:t>
      </w:r>
      <w:r>
        <w:rPr/>
        <w:t>⢩</w:t>
      </w:r>
      <w:r>
        <w:rPr/>
        <w:t>䕩顷</w:t>
      </w:r>
      <w:r>
        <w:rPr/>
        <w:t>Ⱘ</w:t>
      </w:r>
      <w:r>
        <w:rPr/>
        <w:t>〶疿㖥幷쉕暩싂㔵䍇妿⍣㧂䵎䁆</w:t>
      </w:r>
      <w:r>
        <w:rPr/>
        <w:t>ⶣ⥇</w:t>
      </w:r>
      <w:r>
        <w:rPr/>
        <w:t>䍤砱啱䥮쉐傻숬╲⩣兄顨</w:t>
      </w:r>
      <w:r>
        <w:rPr/>
        <w:t>ⷂ</w:t>
      </w:r>
      <w:r>
        <w:rPr/>
        <w:t>凂ㄦ싃◂싎쌩쉍㟂ꥩ漰녲獮䁣䙗ꄥ仂䱙䐣♃따㌲潚䣂⩫總圪場㇂歏乍</w:t>
      </w:r>
      <w:r>
        <w:rPr/>
        <w:t>⡎</w:t>
      </w:r>
      <w:r>
        <w:rPr/>
        <w:t>䭱쉁㟂繋浇깡犣쉏겥숴␲숤瑇䬨䏂ꄯ湨㮘䌰啶땚呂稤⥉䆏悩걟쌹橤슩儻䞡䅘爪㤭뽫썋瑪偎⎩䆣慪乄䁓⥹뽸樬幙썙祯灬慫╁繇橖䈽뇂磂熮㙪䝴╦玏ꥣ</w:t>
      </w:r>
      <w:r>
        <w:rPr/>
        <w:t>ⵅ</w:t>
      </w:r>
      <w:r>
        <w:rPr/>
        <w:t>㘪愫轕⛂母</w:t>
      </w:r>
      <w:r>
        <w:rPr/>
        <w:t>Ɫ</w:t>
      </w:r>
      <w:r>
        <w:rPr/>
        <w:t>쉟祕</w:t>
      </w:r>
      <w:r>
        <w:rPr/>
        <w:t>ꤷ</w:t>
      </w:r>
      <w:r>
        <w:rPr/>
        <w:t>쉤ꅾ⽇⩹株䵐䂣噖䏃匬繚顤뇂淃㈮坠㖩㖵䔦㬴䡩䐱䉎项坴㨱싂䯂⍂垡勂⫍溩狂磂楅㉺⥀䅙</w:t>
      </w:r>
      <w:r>
        <w:rPr/>
        <w:t>꧂</w:t>
      </w:r>
      <w:r>
        <w:rPr/>
        <w:t>迂奲䕃</w:t>
      </w:r>
      <w:r>
        <w:rPr/>
        <w:t>⡷▩</w:t>
      </w:r>
      <w:r>
        <w:rPr/>
        <w:t>ⷎ</w:t>
      </w:r>
      <w:r>
        <w:rPr/>
        <w:t>氺䭴獉╄偈⼻䨵绂礫珂ꥵ棂繯뭘⑂㤩扦場汎ꅕ㞻ꥣ⨦媮㍩啁♃쉄畏桾⭣쉅썏䇂녒纩ネ▱癰竂ま껂塀䚩䥓抩堸楌穰㏂㋂숣顫瀫䕂쉦䍵⫂楬奘쉳幟</w:t>
      </w:r>
      <w:r>
        <w:rPr/>
        <w:t>⡩</w:t>
      </w:r>
      <w:r>
        <w:rPr/>
        <w:t>伊♴䷍奉녇䙅弭쉏슩犏徬싂걙奧⥫쉈煚䩷⤥拂圳㞿촫䉪䰯硙睸뽯䘦忂썂歪啤䍡桙顫슩浖兄⨻縮䁎亡秂婣</w:t>
      </w:r>
      <w:r>
        <w:rPr/>
        <w:t>ꕳ</w:t>
      </w:r>
      <w:r>
        <w:rPr/>
        <w:t>촪쉉䫂</w:t>
      </w:r>
      <w:r>
        <w:rPr/>
        <w:t>⡞╹</w:t>
      </w:r>
      <w:r>
        <w:rPr/>
        <w:t>䙞漰㬪㭒䘪䝑硢灬栳找䠪䜽㝡怭䴰併椸䜭슮匱걧扏奂䠮⹋칮⭮猽㥺佄ギ殣媘녁幧徘亥칧䟂䩆⯂繉冣壎桗懂쉺低敦憬礫橲쵯쉹印ꏍ</w:t>
      </w:r>
      <w:r>
        <w:rPr/>
        <w:t>ⲩ</w:t>
      </w:r>
      <w:r>
        <w:rPr/>
        <w:t>瘹杤녯숨㝁樲窮쉒挺㶵䟂䩇뇂桗⥨꺬㥙䡖砤뗃䣂ぱ싂兠⺬抱뽖呗扢䫂䐥</w:t>
      </w:r>
      <w:r>
        <w:rPr/>
        <w:t>ꥌ</w:t>
      </w:r>
      <w:r>
        <w:rPr/>
        <w:t>㤬⬪㚡楔顔䴰偘婑쉑飍头㙀䁡ㅦ䢵</w:t>
      </w:r>
      <w:r>
        <w:rPr/>
        <w:t>⢡⧂</w:t>
      </w:r>
      <w:r>
        <w:rPr/>
        <w:t>䏂㕈忂ꅫ唺瓂摮⽗쉑䄯⪻뇎㔪怯숴숣숷恄</w:t>
      </w:r>
      <w:r>
        <w:rPr/>
        <w:t>⢏</w:t>
      </w:r>
      <w:r>
        <w:rPr/>
        <w:t>썃烍Ⓜ⩣敎亿烂</w:t>
      </w:r>
      <w:r>
        <w:rPr/>
        <w:t>ꥇ</w:t>
      </w:r>
      <w:r>
        <w:rPr/>
        <w:t>긤녭쌻电揂㍷潢⹮噸㡅㣂㏂䤰唰嫃䩒ꥡ뮩䡚⛎刪癳睊츮㬰䉰슩㶱숹硥䴵</w:t>
      </w:r>
      <w:r>
        <w:rPr/>
        <w:t>ⱌ</w:t>
      </w:r>
      <w:r>
        <w:rPr/>
        <w:t>敮㓂䗎塲䪱礪슩噇櫃暬㍳睦ぢ䔱쉘瘷灣┲竂슣⭫䪡皣츪楱뽀穎哂쉮</w:t>
      </w:r>
      <w:r>
        <w:rPr/>
        <w:t>ꥀ</w:t>
      </w:r>
      <w:r>
        <w:rPr/>
        <w:t>奕瀫㪡ꇃ係ぉ슏쉥圻</w:t>
      </w:r>
      <w:r>
        <w:rPr/>
        <w:t>ⴱ</w:t>
      </w:r>
      <w:r>
        <w:rPr/>
        <w:t>祤㍀㑮䅨乴㡴㌫쵦䠦䅂輦瘤䩶埂칠癳☦䁕䔥坐兂촴䑇䱸堵⧂昶灁싂㪘䉮</w:t>
      </w:r>
      <w:r>
        <w:rPr/>
        <w:t>ꥐ</w:t>
      </w:r>
      <w:r>
        <w:rPr/>
        <w:t>啺</w:t>
      </w:r>
      <w:r>
        <w:rPr/>
        <w:t>ꥁ</w:t>
      </w:r>
      <w:r>
        <w:rPr/>
        <w:t>쉍㍘䟃</w:t>
      </w:r>
      <w:r>
        <w:rPr/>
        <w:t>ꤦ</w:t>
      </w:r>
      <w:r>
        <w:rPr/>
        <w:t>쉄ㆵち쉀ꍕ</w:t>
      </w:r>
      <w:r>
        <w:rPr/>
        <w:t>ⰶ</w:t>
      </w:r>
      <w:r>
        <w:rPr/>
        <w:t>쵋娵穁녦㑬燂䒬歨썰</w:t>
      </w:r>
      <w:r>
        <w:rPr/>
        <w:t>⡢</w:t>
      </w:r>
      <w:r>
        <w:rPr/>
        <w:t>則</w:t>
      </w:r>
      <w:r>
        <w:rPr/>
        <w:t>ꤻ</w:t>
      </w:r>
      <w:r>
        <w:rPr/>
        <w:t>凂쵰㨬⽱☷ガ䵵杏頴畒煡啮쌽쉦㬵䉫癫婸</w:t>
      </w:r>
      <w:r>
        <w:rPr/>
        <w:t>⢬</w:t>
      </w:r>
      <w:r>
        <w:rPr/>
        <w:t>捈顲떘繈⺿䫂</w:t>
      </w:r>
      <w:r>
        <w:rPr/>
        <w:t>꧍</w:t>
      </w:r>
      <w:r>
        <w:rPr/>
        <w:t>㟂숮쉁瑰㌥⭶灀넥槂礱〩䭆쎩䦮䮿㜩䅉侏榬숶充呎樲걹⿂迂氯⩹䵤獗぀숴歺呩䠷뭴㥘盂柃汭䛎⛎轁睐幕慇쵭ㅖ晥批殩榡淂犱䠯㍲潑쵤</w:t>
      </w:r>
      <w:r>
        <w:rPr/>
        <w:t>⢮</w:t>
      </w:r>
      <w:r>
        <w:rPr/>
        <w:t>ꕈ</w:t>
      </w:r>
      <w:r>
        <w:rPr/>
        <w:t>甪启䩸潹┭癒㍞穩</w:t>
      </w:r>
      <w:r>
        <w:rPr/>
        <w:t>ꥍ</w:t>
      </w:r>
      <w:r>
        <w:rPr/>
        <w:t>幯걏</w:t>
      </w:r>
      <w:r>
        <w:rPr/>
        <w:t>ꔦ⥰</w:t>
      </w:r>
      <w:r>
        <w:rPr/>
        <w:t>器⭷쏂牪때␴盂绂⹲ꅡ땡⽔抻媘獔䔰㩊숷㵑㭔㩅婤癋洩슩愩㭾䤶瘽沩硧汆⵪繾輪煵숽㗂䩡睖书䡧뽦쌻婤숶癦㊮╬䉔⑥牓灓猣轠㍥濎⫂뭵쉇䝬丱숯갭㮱湁땖썯歉㍞ㅏ庡춏礪쵫문⩈頶䈱䡃癞땮⍌归瘳㌸婂輭</w:t>
      </w:r>
      <w:r>
        <w:rPr/>
        <w:t>ⵐ</w:t>
      </w:r>
      <w:r>
        <w:rPr/>
        <w:t>弪뭌毂啗畍䌮乊傿䝭勂浡쉖䤊쉔䵴쉠顦싂渭쏂潙妬牆䭪浢瑬㡐⫂揍う奷숯地婯硓⩮纻춡䨪䁲뭡浗䵟䄯깢䛎</w:t>
      </w:r>
      <w:r>
        <w:rPr/>
        <w:t>ⵧ</w:t>
      </w:r>
      <w:r>
        <w:rPr/>
        <w:t>坈㥡ꅀ숰싂</w:t>
      </w:r>
      <w:r>
        <w:rPr/>
        <w:t>ⰲⓂ</w:t>
      </w:r>
      <w:r>
        <w:rPr/>
        <w:t>㩰䋂쉭⏂噎秂礽☻䗂䥞㐰㥗䵆㤬싂䂩䤥㊬䕓噹稩숥戭䵭烂⽀싃嗍䁂㭍告䇍▥⩭厱䠥恍㭂慄쉞厩敍杯坪佡哂뼭녚카呥瞵灃ꥣ뽄㛂䠦쉺歇㞿㑤斻⩅</w:t>
      </w:r>
      <w:r>
        <w:rPr/>
        <w:t>ꥈ</w:t>
      </w:r>
      <w:r>
        <w:rPr/>
        <w:t>坃ざ⿂䩭払猵绍顑ㅤ⻂埂촮</w:t>
      </w:r>
      <w:r>
        <w:rPr/>
        <w:t>⡭</w:t>
      </w:r>
      <w:r>
        <w:rPr/>
        <w:t>츶婎⸮噋딸ꎏ䬨輳숪剠깍䋂</w:t>
      </w:r>
      <w:r>
        <w:rPr/>
        <w:t>ꥒ</w:t>
      </w:r>
      <w:r>
        <w:rPr/>
        <w:t>㌸据㇎⭁剩</w:t>
      </w:r>
      <w:r>
        <w:rPr/>
        <w:t>⡵</w:t>
      </w:r>
      <w:r>
        <w:rPr/>
        <w:t>䝪ꅏ㩣⑊欻婨䰭楚旃楉灊奱杤츴畍䕨皥摺뭚䴯㐻쉱쉡䘷⵭䏂琴弥穸ꍇ⭑⍞썙䁳㡱迂칁쉊凂㝆䍬쉶㙯䙃쏎ꇂ칎ㅐ숬䡱塊㟂仂칖璮ꍆ⩰甹㠦傿녵㬷숲拂儯츻슘犩㉧乏勍슥珂</w:t>
      </w:r>
      <w:r>
        <w:rPr/>
        <w:t>꧃</w:t>
      </w:r>
      <w:r>
        <w:rPr/>
        <w:t>潔⍷깢噺⹸刭戹겱ꌣ㗂悬捏橪갴呬㑕畨㑆䕞⼻煔⬶橈ꥱ暩숦偾猴椪놱뽇夷⽎䣍㌴쉞㐥㊩槃㴣쉏㭩ぞ㬭恏</w:t>
      </w:r>
      <w:r>
        <w:rPr/>
        <w:t>Ⲙ</w:t>
      </w:r>
      <w:r>
        <w:rPr/>
        <w:t>礸扫剥奇㙒轨䦥</w:t>
      </w:r>
      <w:r>
        <w:rPr/>
        <w:t>ꕦ</w:t>
      </w:r>
      <w:r>
        <w:rPr/>
        <w:t>㜴䲵縪㵦</w:t>
      </w:r>
      <w:r>
        <w:rPr/>
        <w:t>ꕤ</w:t>
      </w:r>
      <w:r>
        <w:rPr/>
        <w:t>獏㕘痂䩲佮㵸熏浨숭칰硷㥭쉆뭖䆵⥦⩯㔨</w:t>
      </w:r>
      <w:r>
        <w:rPr/>
        <w:t>⠵</w:t>
      </w:r>
      <w:r>
        <w:rPr/>
        <w:t>幏⎩ꍐ挻캬㔶潨稥嘵匮䯂硈䈱䚏桑桡ꍎ쉭갦슿䂿ꌪ摣⾿숫磂⤹玱扇넪剰挪</w:t>
      </w:r>
      <w:r>
        <w:rPr/>
        <w:t>ⰷ</w:t>
      </w:r>
      <w:r>
        <w:rPr/>
        <w:t>䥎쉲㭈㚬慓䈦⹖顬㝦♉勂䵫顨瑸没뮻参묪</w:t>
      </w:r>
      <w:r>
        <w:rPr/>
        <w:t>ꔫ</w:t>
      </w:r>
      <w:r>
        <w:rPr/>
        <w:t>쉴쉟䢩㥷琰걵挹쉎㐣彸漤㝷䑞癥걣垬㉠춡㝃䕪갸⫍녨䑚瑞夭〩慾偖挭㉊婀츯╔뽨⪥녥风ꍒ乺⩢싍떡牧浟汧썕숳䩰䬵媥쉷䡇㡑ꍃ欪戹㥐␤뇂⭧숣</w:t>
      </w:r>
      <w:r>
        <w:rPr/>
        <w:t>ⷍ</w:t>
      </w:r>
      <w:r>
        <w:rPr/>
        <w:t>쉰㍳</w:t>
      </w:r>
      <w:r>
        <w:rPr/>
        <w:t>⣂</w:t>
      </w:r>
      <w:r>
        <w:rPr/>
        <w:t>ꥦ쉗⴮扡⍄</w:t>
      </w:r>
      <w:r>
        <w:rPr/>
        <w:t>꧂</w:t>
      </w:r>
      <w:r>
        <w:rPr/>
        <w:t>쉳칔㈽걺㙏䣂슿</w:t>
      </w:r>
      <w:r>
        <w:rPr/>
        <w:t>ⶏ</w:t>
      </w:r>
      <w:r>
        <w:rPr/>
        <w:t>璣轘䒡㡬晈㙑䖥㉨뿂竂䕞◂䭏◂縳ꇂ稤倪ꥡ⭕樴犬畓쉢゘묦䰲址슻⹡毎숨ꥴ窮坭䭖瘯䈵숦䒘疵䱴䎮넭䅗嘪⩒㡑啚偭땬껂凂䉇䕨</w:t>
      </w:r>
      <w:r>
        <w:rPr/>
        <w:t>ꦣ</w:t>
      </w:r>
      <w:r>
        <w:rPr/>
        <w:t>纣迂숸⍓</w:t>
      </w:r>
      <w:r>
        <w:rPr/>
        <w:t>ꔭ</w:t>
      </w:r>
      <w:r>
        <w:rPr/>
        <w:t>匲攴㫂娦䗃뮩䭘⭦瑚⽬싂振䇂页뽢싂㔳춬뽟〸夨╄</w:t>
      </w:r>
      <w:r>
        <w:rPr/>
        <w:t>ꗂ</w:t>
      </w:r>
      <w:r>
        <w:rPr/>
        <w:t>圪ꍪ숮㌦땬堸顲砊窏ꥰ睕땴┨ꍴ睵歧穾剥獑潭</w:t>
      </w:r>
      <w:r>
        <w:rPr/>
        <w:t>⡵Ⓜ</w:t>
      </w:r>
      <w:r>
        <w:rPr/>
        <w:t>剫睢⍳迃頪稴숮祳䣂偓깦睱杄硚㕭䱴싃슬⩪婑畀げ摅㭎ꅉ塎搸뽪⩋䞮</w:t>
      </w:r>
      <w:r>
        <w:rPr/>
        <w:t>ⲏ</w:t>
      </w:r>
      <w:r>
        <w:rPr/>
        <w:t>꤭</w:t>
      </w:r>
      <w:r>
        <w:rPr/>
        <w:t>樸婶슬顪汓싂㝃歪⼨쉃쎿䑂浴噰轁夽쉘顠쉚睤椩祮⹃</w:t>
      </w:r>
      <w:r>
        <w:rPr/>
        <w:t>⡢</w:t>
      </w:r>
      <w:r>
        <w:rPr/>
        <w:t>쉇䬪绍㞩</w:t>
      </w:r>
      <w:r>
        <w:rPr/>
        <w:t>ꕄ</w:t>
      </w:r>
      <w:r>
        <w:rPr/>
        <w:t>㥈捗㡬练判瞩ꆥ坎촽坕潲⩇婖光毂춱쉲猱濂⹠哎㤥╆⌴㥓䙋</w:t>
      </w:r>
      <w:r>
        <w:rPr/>
        <w:t>ꤣ</w:t>
      </w:r>
      <w:r>
        <w:rPr/>
        <w:t>桫捙橒딫硦ふ潤</w:t>
      </w:r>
      <w:r>
        <w:rPr/>
        <w:t>ꤦ</w:t>
      </w:r>
      <w:r>
        <w:rPr/>
        <w:t>〻扗燂檏怪严</w:t>
      </w:r>
      <w:r>
        <w:rPr/>
        <w:t>ꖻ</w:t>
      </w:r>
      <w:r>
        <w:rPr/>
        <w:t>䖱卙猥擂䔻彾䱖䱡㍏䨯녁䢥㍫㵞ꍉ䑀乆䕩洨礹♫</w:t>
      </w:r>
      <w:r>
        <w:rPr/>
        <w:t>ⰶⱲ</w:t>
      </w:r>
      <w:r>
        <w:rPr/>
        <w:t>㗎敮煉䑷뮱⚏儨슬䡶</w:t>
      </w:r>
      <w:r>
        <w:rPr/>
        <w:t>ⷂ</w:t>
      </w:r>
      <w:r>
        <w:rPr/>
        <w:t>㍈㢩따䨰瀸</w:t>
      </w:r>
      <w:r>
        <w:rPr/>
        <w:t>ⱞ</w:t>
      </w:r>
      <w:r>
        <w:rPr/>
        <w:t>녎疩␩卲瑂䥎숤㔨⥪⭌슬杦輸䑳䄵䥏頭䵸癈⻂䈮♒㘪剧쉭啧潱䄰䄭励껎帻㭠쉈</w:t>
      </w:r>
      <w:r>
        <w:rPr/>
        <w:t>꧂⮣</w:t>
      </w:r>
      <w:r>
        <w:rPr/>
        <w:t>癷췂祧剪쉞仍は䁭깨盂氯䅳䑖ꍪ磂浺䝦쉥㵘ꍨ⭅싃別杔卸춏㵲秂⬣栻䵦췂슥믂䡢⹪쉖啧桘㘥䰤帹썣噇䥖湃垘쉔乃땕┹⍩껂戤六䩪畐参決剄䡩䙯㬻浄䵌䳂畬䕃捾⮬呱婚ㅠ갪傘澘兮䡋쉄䒩䭸煖녳畞乨氽仂䀣瑾ꅇ䣂伽ꏃ潈ㅳ吤で䉦숫ㅷ灵梣喩ㄨ佩쉄ꅎ깨싎⼵딮䡸煬녆뭞䝳亿扟坶嘴恭䞿䉊嘣噢㕶咿呃晎⹓</w:t>
      </w:r>
      <w:r>
        <w:rPr/>
        <w:t>Ⱳ</w:t>
      </w:r>
      <w:r>
        <w:rPr/>
        <w:t>獳깭獌뭈墮ぉꇂ슣䥄숸渦䉋为犘頸꥾㵱쉌奍䘵恕쉯䅋到削</w:t>
      </w:r>
      <w:r>
        <w:rPr/>
        <w:t>ꕉ</w:t>
      </w:r>
      <w:r>
        <w:rPr/>
        <w:t>㫂塾杯숰ꇎ䗂兹呤䝋晶捒兂쉞㉆䭱숻칣扃숱洪㵕㕍䥩뽱䙣슡汆쉦ꌺ䵶坈</w:t>
      </w:r>
      <w:r>
        <w:rPr/>
        <w:t>ⱴ</w:t>
      </w:r>
      <w:r>
        <w:rPr/>
        <w:t>掬祰</w:t>
      </w:r>
      <w:r>
        <w:rPr/>
        <w:t>꤯</w:t>
      </w:r>
      <w:r>
        <w:rPr/>
        <w:t>噭⭓쌹㥎瑣慖彊忂쉂䑹㤶晄</w:t>
      </w:r>
      <w:r>
        <w:rPr/>
        <w:t>Ⱚ</w:t>
      </w:r>
      <w:r>
        <w:rPr/>
        <w:t>ꍖ㬷牸束쉬깗ꥠ瘲⯂숯昹捑伬㉹</w:t>
      </w:r>
      <w:r>
        <w:rPr/>
        <w:t>ꔥ</w:t>
      </w:r>
      <w:r>
        <w:rPr/>
        <w:t>㔬剰根⬤㣂敷辏䳂纡ꅔ</w:t>
      </w:r>
      <w:r>
        <w:rPr/>
        <w:t>ꦘ</w:t>
      </w:r>
      <w:r>
        <w:rPr/>
        <w:t>㨣椨㎬녠촤ꍲ㜱쎱桴剴぀䱙ꎵ㉏瑖佾䒱欣典晈䜴朷灨㈽쉕偑䵅佨㝵捕惃佴㦱㵖숩슡쏂⹑纱</w:t>
      </w:r>
      <w:r>
        <w:rPr/>
        <w:t>ꥃ</w:t>
      </w:r>
      <w:r>
        <w:rPr/>
        <w:t>숣㷂䤶뼯乲䥠㠭䇍㣂쌬ꄸ믃㇂⸦䁎䩴お쉴妬婀穸䇂⩄抵슏楔䘰쉩くꇂ㙚绎싃獦强旂</w:t>
      </w:r>
      <w:r>
        <w:rPr/>
        <w:t>ꖡ</w:t>
      </w:r>
      <w:r>
        <w:rPr/>
        <w:t>车冣桳⥊䴪呰硠兪擂䡮䷂䄊㢩䯂楅숮겻ꌪ걇嗍ㅴ䖿㤭쎏㙁㘬轥⑓煃㕡惂</w:t>
      </w:r>
      <w:r>
        <w:rPr/>
        <w:t>ⱑ</w:t>
      </w:r>
      <w:r>
        <w:rPr/>
        <w:t>稭䨷幃为깰㢵▵涮</w:t>
      </w:r>
      <w:r>
        <w:rPr/>
        <w:t>⠣</w:t>
      </w:r>
      <w:r>
        <w:rPr/>
        <w:t>睓㭪깊뭤㈦汌顫灘扺ꆵ⍵晱牑督䱧㑠湅⍦䙶顔枿뭐</w:t>
      </w:r>
      <w:r>
        <w:rPr/>
        <w:t>ꕡ</w:t>
      </w:r>
      <w:r>
        <w:rPr/>
        <w:t>䰥穘⵵幤슏쉫啞䀷㝘歁썴棂䷎桶歶쉘夥欲噐㭬攴礤儲썕欦窥슬⪮⭘♗砺浲땨硲䁋쉶쉧⼯䔶帪䋂떥뗂⯂</w:t>
      </w:r>
      <w:r>
        <w:rPr/>
        <w:t>ꤦ</w:t>
      </w:r>
      <w:r>
        <w:rPr/>
        <w:t>칸熥␰䫍濂硐䘩㘷</w:t>
      </w:r>
      <w:r>
        <w:rPr/>
        <w:t>ⶣ</w:t>
      </w:r>
      <w:r>
        <w:rPr/>
        <w:t>墘쉟橧쉁㑰掮</w:t>
      </w:r>
      <w:r>
        <w:rPr/>
        <w:t>꤬</w:t>
      </w:r>
      <w:r>
        <w:rPr/>
        <w:t>獾㠪ꌲ桧䜭㵫剉侮䜸숨繸桤㚩䀣咏繓딵쉗潄晎佣깭䥆允䄤㈥旂츻⍟浦㕥瞵숥冮䅠⹣䬸版칤唱䢬熬꺣怴旂⧂⚵娩</w:t>
      </w:r>
      <w:r>
        <w:rPr/>
        <w:t>ⵔ</w:t>
      </w:r>
      <w:r>
        <w:rPr/>
        <w:t>弩伱䱣ꥹ䤵硊㭧勂発瓂頰㎱杩樣㥾摤뮩</w:t>
      </w:r>
      <w:r>
        <w:rPr/>
        <w:t>ꔥ</w:t>
      </w:r>
      <w:r>
        <w:rPr/>
        <w:t>䜨牸湺煩ꅅ协歊䩅卆䘮繙숹ㅌ戭福摨牲䓂</w:t>
      </w:r>
      <w:r>
        <w:rPr/>
        <w:t>ꕋ</w:t>
      </w:r>
      <w:r>
        <w:rPr/>
        <w:t>䜷稨䉗桫母儹⸩</w:t>
      </w:r>
      <w:r>
        <w:rPr/>
        <w:t>⠣</w:t>
      </w:r>
      <w:r>
        <w:rPr/>
        <w:t>㠪祬쉒帲啵㉄佹㕥礦䬺穀⛂㵰◂朦쉅䙣㙰晋싂剬⥘⩀浞칰⑧辻辥</w:t>
      </w:r>
      <w:r>
        <w:rPr/>
        <w:t>ⰶ</w:t>
      </w:r>
      <w:r>
        <w:rPr/>
        <w:t>㌴䉄㴤䗂砲䵕싃圫婠쉾쉅뮥倹䐴樴␻猰壂皥䶵䒵䉖轚縹䐫噹前辡⩋싂漦䙅ꅃ搸㜽牞幆쉾冩칏硅祭슬晨숬嘬䏍禘奍䡊㕂婷坾灙牴牌睢㬴䥁</w:t>
      </w:r>
      <w:r>
        <w:rPr/>
        <w:t>ꔯ</w:t>
      </w:r>
      <w:r>
        <w:rPr/>
        <w:t>䡥쏂歩坂</w:t>
      </w:r>
      <w:r>
        <w:rPr/>
        <w:t>⢮</w:t>
      </w:r>
      <w:r>
        <w:rPr/>
        <w:t>穕쉴쉟牔䠰갱濂㜸櫂印婀</w:t>
      </w:r>
      <w:r>
        <w:rPr/>
        <w:t>ꕙ</w:t>
      </w:r>
      <w:r>
        <w:rPr/>
        <w:t>牐狍檮摱礨㶘杂楆딣썈剃</w:t>
      </w:r>
      <w:r>
        <w:rPr/>
        <w:t>ꕏ</w:t>
      </w:r>
      <w:r>
        <w:rPr/>
        <w:t>呁擂㑌䅖捓쉋疻槂に㣃슩㭮썭⽯灃睮䰥烂玿敃㥖䒏䥺䘩伺쉯숪䍹千㫂㕪㟂⑂剰깥쵃㩉㛂㵭뽺幦䟂橖奲╙</w:t>
      </w:r>
      <w:r>
        <w:rPr/>
        <w:t>ⵡ</w:t>
      </w:r>
      <w:r>
        <w:rPr/>
        <w:t>숫쵡ꅔ吱ꇂ숯깉ㅸ揂㒿攴抻当未卆㬨䅹䇍걾辏奩瑇抮䍎⤪쉵䬣禬⹃䖥着娪⽆呺氺浄ꍅ♥盂</w:t>
      </w:r>
      <w:r>
        <w:rPr/>
        <w:t>⡠</w:t>
      </w:r>
      <w:r>
        <w:rPr/>
        <w:t>땋⛂⾩墮컎束捈捾氨㙫츣浚䭁桳奴㉵䝞㠹幩䱾戳獾䑅</w:t>
      </w:r>
      <w:r>
        <w:rPr/>
        <w:t>⡶</w:t>
      </w:r>
      <w:r>
        <w:rPr/>
        <w:t>딪</w:t>
      </w:r>
      <w:r>
        <w:rPr/>
        <w:t>ꕟ</w:t>
      </w:r>
      <w:r>
        <w:rPr/>
        <w:t>敡따쉮䉌</w:t>
      </w:r>
      <w:r>
        <w:rPr/>
        <w:t>ꕈ</w:t>
      </w:r>
      <w:r>
        <w:rPr/>
        <w:t>桊㝭ꍊ䙔湧夸牂浠で䁷繞</w:t>
      </w:r>
      <w:r>
        <w:rPr/>
        <w:t>⡃</w:t>
      </w:r>
      <w:r>
        <w:rPr/>
        <w:t>㕋兓疡숵朻♐䭨䡃䩶</w:t>
      </w:r>
      <w:r>
        <w:rPr/>
        <w:t>ꕾ</w:t>
      </w:r>
      <w:r>
        <w:rPr/>
        <w:t>弻⹫执⺥顙㪿⑘슮刲卞䑦⍶頴呌䂘畁穅</w:t>
      </w:r>
      <w:r>
        <w:rPr/>
        <w:t>ⲵ</w:t>
      </w:r>
      <w:r>
        <w:rPr/>
        <w:t>晏挶䉊㩣⽡뽀걦䅇渷婍㦡땑呖塨</w:t>
      </w:r>
      <w:r>
        <w:rPr/>
        <w:t>ⵇ</w:t>
      </w:r>
      <w:r>
        <w:rPr/>
        <w:t>硺㤭䵦슣쉭썦</w:t>
      </w:r>
      <w:r>
        <w:rPr/>
        <w:t>ⵌ</w:t>
      </w:r>
      <w:r>
        <w:rPr/>
        <w:t>汭䡖窩澬뇂瘰䅯怊땶슏깗玻儣㗂䩎㜻幷䌬汊晙忂慪㥧慞彶㐺啋㪿啨╩묥ꥷ⒵슩凂䦻圦ꍴ劻縬넸恾䊱⦩䅶毂뗂쉖摣⪥⑃刮桘쉫廂䭴痂氽╘䫂术䌴ꅴ牲㍣穭猴칈琯擎が繎⩵䘻칅슡슿䱗窩瑅啨쉒猪睪㡐倴쎩沥䩂숺卬䮻抵䄭䱃夲쉟ㅾ⍎〉</w:t>
      </w:r>
      <w:r>
        <w:rPr/>
        <w:t>ꗂ</w:t>
      </w:r>
      <w:r>
        <w:rPr/>
        <w:t>숪슮㶻侏⨱ꥧ剆싂⩀뭋愭쉥婖匱⹦⥣祷숺♶ㅺ컂쉫慤쉨뼣</w:t>
      </w:r>
      <w:r>
        <w:rPr/>
        <w:t>ⱥ</w:t>
      </w:r>
      <w:r>
        <w:rPr/>
        <w:t>廂眴⌴䵉㔤⩚쌪温漨唫㥔庡쉤楂界</w:t>
      </w:r>
      <w:r>
        <w:rPr/>
        <w:t>⣍</w:t>
      </w:r>
      <w:r>
        <w:rPr/>
        <w:t>䪿䵪䋂牣네거㡭♟싂딹땬㖣</w:t>
      </w:r>
      <w:r>
        <w:rPr/>
        <w:t>⠩</w:t>
      </w:r>
      <w:r>
        <w:rPr/>
        <w:t>ꥀ</w:t>
      </w:r>
      <w:r>
        <w:rPr/>
        <w:t>⢩</w:t>
      </w:r>
      <w:r>
        <w:rPr/>
        <w:t>䩇䝎ꍔ딸伳䥶⺱琮改仂㐺㪵狃䮥䵺噃砸䵔偶⭯뭦噤⭵깰┭⪩䔸ꥠ奱슏㑓⩄슮슥쉕㡗</w:t>
      </w:r>
      <w:r>
        <w:rPr/>
        <w:t>ꕶ⛂</w:t>
      </w:r>
      <w:r>
        <w:rPr/>
        <w:t>㉩䱍㑙쉞愻쉘瑺⒮彨浦睬獋縤嫂쉣ꄩ쉠䡗싃䱒唽枮쉆쉏䠵슩㚱쉫氣甩</w:t>
      </w:r>
      <w:r>
        <w:rPr/>
        <w:t>ⱎ</w:t>
      </w:r>
      <w:r>
        <w:rPr/>
        <w:t>㥯咿䯃㋂뽠啙䉃牪䁪⪡⹌ꌸ㯂㝞浨㕢朹쉀쉵숳澱䑶㓂猤㜮㎵㍶쉊昫揂</w:t>
      </w:r>
      <w:r>
        <w:rPr/>
        <w:t>ⱓ⭌</w:t>
      </w:r>
      <w:r>
        <w:rPr/>
        <w:t>灴稸湧쉟娲숱⩤偆冩뗎剟⧃ꍅ槂㵪⍷輽幔撻歸楂뭟㵤䳂㘹俍싂ꥳ⑐썀㵃嗂唥慷♣䕣柂캡㥷伽獠긨縬♣橮怵썺乨⍈⍢啺⪮㴯쵬㭸</w:t>
      </w:r>
      <w:r>
        <w:rPr/>
        <w:t>⡨⥅</w:t>
      </w:r>
      <w:r>
        <w:rPr/>
        <w:t>䄶㩄䩉啾㷂纬畕깢㉨礫䇂じ䤬㟂瘳䅈癨煗䎩旂䅐瘻딤呕颩偫縦⍇</w:t>
      </w:r>
      <w:r>
        <w:rPr/>
        <w:t>⣂</w:t>
      </w:r>
      <w:r>
        <w:rPr/>
        <w:t>硟䭄界恡⼦姂㉕轁獺㙗煾敮⛂栻⌸湨坁쉄숹湾㡈ꏂ䍰</w:t>
      </w:r>
      <w:r>
        <w:rPr/>
        <w:t>ⴳ</w:t>
      </w:r>
      <w:r>
        <w:rPr/>
        <w:t>곎⵫䠯뽍⤬쉞滂㌪冿䱊ꅫ쉰㙚殮悵䙈摈棎㩒浃瞮痂轅具㬦䉫깱瓍䐨砯砷</w:t>
      </w:r>
      <w:r>
        <w:rPr/>
        <w:t>ꕲ</w:t>
      </w:r>
      <w:r>
        <w:rPr/>
        <w:t>슻䭡䨪╫쉭䁇迂츦璩噈痂截灃坉塎棂뽞⹐睞䱯ꍵ▬䉕㌦柂敀숦桓䖵⹄権挤朩녏獵㭣丸캩䡟쉎䩶쉍㉳깒⒘쉂ꍣ才敶䉚拍䗂䡤歩숤㘺娽渨へ쉮쌸媏瓂㝲飂侬剔䲏晲╕⑍欦䤲擂祊佁厩䩾慉㫃䯂摲殩숲牬敫☯敨捕㷂㖬슻桅涮廂㶏숭㝮潴뽸ㄭ䡱竂佗〱䑮猳숽㵂㇂轱격㖩硬殥浾⭍绂뼊ꥨ轺㠴卟쉶戦⍩兇썎塋쉕촵깋單떬畣⿃</w:t>
      </w:r>
      <w:r>
        <w:rPr/>
        <w:t>ꗂ</w:t>
      </w:r>
      <w:r>
        <w:rPr/>
        <w:t>穢繬㝰㠬</w:t>
      </w:r>
      <w:r>
        <w:rPr/>
        <w:t>ⷂ</w:t>
      </w:r>
      <w:r>
        <w:rPr/>
        <w:t>京숶숬燂廃斩佊䜤㡲쵈睦⬹ㅞ䇂쉮帵슱捆䬪촫㎿儭佑쉸㈱⏂⩰</w:t>
      </w:r>
      <w:r>
        <w:rPr/>
        <w:t>ⱘ</w:t>
      </w:r>
      <w:r>
        <w:rPr/>
        <w:t>䘽奈㡧㵺뿂癊㥱</w:t>
      </w:r>
      <w:r>
        <w:rPr/>
        <w:t>ꕍ</w:t>
      </w:r>
      <w:r>
        <w:rPr/>
        <w:t>睊</w:t>
      </w:r>
      <w:r>
        <w:rPr/>
        <w:t>ꔣ</w:t>
      </w:r>
      <w:r>
        <w:rPr/>
        <w:t>䅕쉫층が♠䘬刮꺮㥢沣氽⩦긥㯂幐ꍚ뭇由뽒㉞斬佥畹쉞쉸縲ㅷ爣塵歳ㅠ⍒㙳䭔⹥欴</w:t>
      </w:r>
      <w:r>
        <w:rPr/>
        <w:t>ꕱ</w:t>
      </w:r>
      <w:r>
        <w:rPr/>
        <w:t>䥩䨹슣⽸獈つ傮ヂ壂禱䘪ꄮ穁痂眻䍈橱⹍䥊⥌琯轳汦쉆姂偙扸㓂温燂䥀䋂뭎囂儭곂椪朩盍熱町潅깙㑟怽슏쉾氤╢浰扙䖱瀳쉥輵</w:t>
      </w:r>
      <w:r>
        <w:rPr/>
        <w:t>ⵌ</w:t>
      </w:r>
      <w:r>
        <w:rPr/>
        <w:t>ꍅ⩒㉂뭾眳䑾桭⌱乢湧䈲橂⭱售愹뭗</w:t>
      </w:r>
      <w:r>
        <w:rPr/>
        <w:t>ꕈ</w:t>
      </w:r>
      <w:r>
        <w:rPr/>
        <w:t>帰夷昰⫃슏敯唶㡕䁎⹫㧂쉁恦焥ꥦ⹟縩싃縹佸䕳偤䫎걪⩆㉤썭쉶㩬乔䍋輻썊⤷䕌쉵䔣⑮轣땊䈩暥㩸䣂딻異⪡⍈⏂깥ꅴ⩓畾㕹㭭♸㝌䍖倥␴㙘쉨뭟ꆩ捒㐶ㅾ쉔㭇숰⭖䧃癀ꏂ⍑係숳</w:t>
      </w:r>
      <w:r>
        <w:rPr/>
        <w:t>ꤩ</w:t>
      </w:r>
      <w:r>
        <w:rPr/>
        <w:t>䝊䑎湴쏂㥵歯啁煤瑳䍧䔰숣す曂ꍀ㷂懃䩲㬤⍀쉔戫数彸氦猥祲썥慁喘息塦╲䅟幡</w:t>
      </w:r>
      <w:r>
        <w:rPr/>
        <w:t>ꦬ</w:t>
      </w:r>
      <w:r>
        <w:rPr/>
        <w:t>剬爥春䍚礻⍔쉶㩔凂䙗䜺♖昣〲湧⸦䱅쉘砯绂䝊啊塾剥⧃</w:t>
      </w:r>
      <w:r>
        <w:rPr/>
        <w:t>Ⱚ</w:t>
      </w:r>
      <w:r>
        <w:rPr/>
        <w:t>戯䤽䵂佰⹆</w:t>
      </w:r>
      <w:r>
        <w:rPr/>
        <w:t>ⱁ</w:t>
      </w:r>
      <w:r>
        <w:rPr/>
        <w:t>긤搨ꍖ㍟と㍍杕䮡牬</w:t>
      </w:r>
      <w:r>
        <w:rPr/>
        <w:t>ⵡ</w:t>
      </w:r>
      <w:r>
        <w:rPr/>
        <w:t>懂稬颩坹剀㡫䚡圪쉄男</w:t>
      </w:r>
      <w:r>
        <w:rPr/>
        <w:t>ⴶ</w:t>
      </w:r>
      <w:r>
        <w:rPr/>
        <w:t>忂轀뇂帱砤男㜪挵쵇䓂䑯畤媵獣䡏癋瑹氭䜬瑮匬晋䵍〈槂䱕㭐繆䴯</w:t>
      </w:r>
      <w:r>
        <w:rPr/>
        <w:t>ⲩ</w:t>
      </w:r>
      <w:r>
        <w:rPr/>
        <w:t>䔰礻癋쵹䐦啍䇎칄쵶塈썔ꌬ⧍䥐乲曂稰癕껎녙⩨⹈彇礹倶⑎㫂㊱塢䕌䴹凂⍥ㅑ嗂㕳⦏䐣温싂㑍깣쉙湐券塖⑖䩴牙땔䛂稻숭坋ꄤ彰塥뭣까硪⛂涥⿎⬽</w:t>
      </w:r>
      <w:r>
        <w:rPr/>
        <w:t>ꕋ</w:t>
      </w:r>
      <w:r>
        <w:rPr/>
        <w:t>쌦坱䥴汧⩢榿睔쉡䕟⾮</w:t>
      </w:r>
      <w:r>
        <w:rPr/>
        <w:t>ꕉ</w:t>
      </w:r>
      <w:r>
        <w:rPr/>
        <w:t>椱祪㒿㡶썵쉸䉴쉞卲싂䎩縷扖楏캱瑘갹數䬱塪礱㉬獟㤹汧㔶⩬⪏뇃汬⽤④⬶⬨匩싂奾恉抏禿畔쎣帪湑䍺슿繇硙䍳䩄</w:t>
      </w:r>
      <w:r>
        <w:rPr/>
        <w:t>ⵆ</w:t>
      </w:r>
      <w:r>
        <w:rPr/>
        <w:t>摾쉓剄써愭䣂癗滂ꥧ塷扂㙑灋杹湘圻뼊桞㜩</w:t>
      </w:r>
      <w:r>
        <w:rPr/>
        <w:t>꧃</w:t>
      </w:r>
      <w:r>
        <w:rPr/>
        <w:t>廂为瑱⑲</w:t>
      </w:r>
      <w:r>
        <w:rPr/>
        <w:t>ꖥ</w:t>
      </w:r>
      <w:r>
        <w:rPr/>
        <w:t>汪쉁⽚係</w:t>
      </w:r>
      <w:r>
        <w:rPr/>
        <w:t>⡬</w:t>
      </w:r>
      <w:r>
        <w:rPr/>
        <w:t>쉦㩉厣⚏</w:t>
      </w:r>
      <w:r>
        <w:rPr/>
        <w:t>꤫</w:t>
      </w:r>
      <w:r>
        <w:rPr/>
        <w:t>娻Ⓜ䡤擂厬斏</w:t>
      </w:r>
      <w:r>
        <w:rPr/>
        <w:t>ꦡ</w:t>
      </w:r>
      <w:r>
        <w:rPr/>
        <w:t>彋嘷컂琽</w:t>
      </w:r>
      <w:r>
        <w:rPr/>
        <w:t>꧂</w:t>
      </w:r>
      <w:r>
        <w:rPr/>
        <w:t>넥敌䷂䔷㉚皿뾱䦡⶘␵㩞썅坵㔦⩫佊㠭㠥⨺싂걲橊㕤슣쉓煕坯ꥡꥵ㈵䃂牆䰭㴣䋂䤩숫䀥䉒猣䭉칐畮㠤獲䋎䓂䣂嘰칃攬▩</w:t>
      </w:r>
      <w:r>
        <w:rPr/>
        <w:t>ꗍ</w:t>
      </w:r>
      <w:r>
        <w:rPr/>
        <w:t>䔪愯䯂拎떏뾻瀬㐫녥樶截剬</w:t>
      </w:r>
      <w:r>
        <w:rPr/>
        <w:t>ꤥ♇</w:t>
      </w:r>
      <w:r>
        <w:rPr/>
        <w:t>䅌繕呥쉌伳盂姍愤긫彯灏㮮⭟칕㑙ꍟ徘冣㮩⬯楳㑢熩갺䑈桋瑙硳㌥㭠⑀畐䱬漵ㆱ</w:t>
      </w:r>
      <w:r>
        <w:rPr/>
        <w:t>ꥐ</w:t>
      </w:r>
      <w:r>
        <w:rPr/>
        <w:t>慰泂</w:t>
      </w:r>
      <w:r>
        <w:rPr/>
        <w:t>⡴</w:t>
      </w:r>
      <w:r>
        <w:rPr/>
        <w:t>摘䵊塲㵇獎쉯㶱䭖䂩묻⪘慐뼩䃂潚厏纡ꅕ</w:t>
      </w:r>
      <w:r>
        <w:rPr/>
        <w:t>Ɑ</w:t>
      </w:r>
      <w:r>
        <w:rPr/>
        <w:t>䏂飍晵則漱⺮䓎⸴嘯⚩畯쉟瘹뭉뇂숰䩾眸澮癧橮䄲췂恈彲ꍚ䤣輭㑖⻂䤳䍱ꍦ婕が쉬싂ꌨ坾堽汹繭佯玣縫⯂烂檏뼻⎣焸⩆㭑쉑埂湒犏榮쉯⑗숨㔬稩숲敘劻ꥳ</w:t>
      </w:r>
      <w:r>
        <w:rPr/>
        <w:t>ⱋ⥦</w:t>
      </w:r>
      <w:r>
        <w:rPr/>
        <w:t>昨㔳淂䩍뾻桷㝖䉫硉⑆㥐睔癏긳䤶由洽瀶쉟⽙澡䵖棂♍쵤椰輫摸䝑究㉩汢㈳硢呶䌪싂颵惂䩍</w:t>
      </w:r>
      <w:r>
        <w:rPr/>
        <w:t>⠳</w:t>
      </w:r>
      <w:r>
        <w:rPr/>
        <w:t>揂㬵噌伶咬塴쉧⩏煗</w:t>
      </w:r>
      <w:r>
        <w:rPr/>
        <w:t>ⵃ</w:t>
      </w:r>
      <w:r>
        <w:rPr/>
        <w:t>㝨䅭쉷愹⼣䜰慨㜤</w:t>
      </w:r>
      <w:r>
        <w:rPr/>
        <w:t>⡋</w:t>
      </w:r>
      <w:r>
        <w:rPr/>
        <w:t>ꔺ</w:t>
      </w:r>
      <w:r>
        <w:rPr/>
        <w:t>顨䩺堶㜬輶䡪䰶녣塌슱祙奞燍㙠䁟㩔䝙圦⭄栥飂䎬껍㵵충슿捵뽾㑐╴坔쉓攸䀮歪潳礮쉄穵圪</w:t>
      </w:r>
      <w:r>
        <w:rPr/>
        <w:t>⠳</w:t>
      </w:r>
      <w:r>
        <w:rPr/>
        <w:t>啰</w:t>
      </w:r>
      <w:r>
        <w:rPr/>
        <w:t>ꥀ</w:t>
      </w:r>
      <w:r>
        <w:rPr/>
        <w:t>娬浀愰㙕ꍓ祯橕潋㍅曃祘숷⥍㯍䱃ꥷ⨵湘ㄹ稹慸燂䁂ㅴ䀲埂촽쌦嘮㉣剒啎⿂窱卧吨湰⭴䖥ꎘ쌥ㄪ朱㙶浍佷挤怭哂牘썾辘</w:t>
      </w:r>
      <w:r>
        <w:rPr/>
        <w:t>ꗂ</w:t>
      </w:r>
      <w:r>
        <w:rPr/>
        <w:t>瑄沩숪䲮싂玥䉡剄桤⭹潐㘰⵪쉇䵎┷쉒㤻ꏂ⦿瘫뾏啄䙵積䅢걫</w:t>
      </w:r>
      <w:r>
        <w:rPr/>
        <w:t>ⲿ</w:t>
      </w:r>
      <w:r>
        <w:rPr/>
        <w:t>敯垥䴪冩땨僂䡐枵晟⿂㣍役浔烎㕣뾿슘䟂䀸坕睖䉡㈪ꆩ沘瑠穾娻繇礫と싂䔪䎵盂穎⸪䏂㓂䁤ꥷ䁒䈲济㪱䙀ㆻ梵슩㗂㢡䚘捣窥㥞숴㵄へ堬췃顷쉘⍯䀥弸㋂弴扇⭊埂奷卸숳娶瀸䇂쉈睾⍙剄瑈깮㡆쉤䅷ち敦뮡㡆卤慏꥙盂</w:t>
      </w:r>
      <w:r>
        <w:rPr/>
        <w:t>ꥈ</w:t>
      </w:r>
      <w:r>
        <w:rPr/>
        <w:t>㥕ꥠ採䵓扡쉟쉹煾搊唳딭䟂㠺⹥㘬</w:t>
      </w:r>
      <w:r>
        <w:rPr/>
        <w:t>ꥃ</w:t>
      </w:r>
      <w:r>
        <w:rPr/>
        <w:t>숨䕱渶㡥㡦ㅯ㊘婤⩈勂呶쉐걖㵮숮⍞싂</w:t>
      </w:r>
      <w:r>
        <w:rPr/>
        <w:t>ꦵ</w:t>
      </w:r>
      <w:r>
        <w:rPr/>
        <w:t>쉴</w:t>
      </w:r>
      <w:r>
        <w:rPr/>
        <w:t>⠺</w:t>
      </w:r>
      <w:r>
        <w:rPr/>
        <w:t>婨狂慤떣쉐꥘桞</w:t>
      </w:r>
      <w:r>
        <w:rPr/>
        <w:t>⠪</w:t>
      </w:r>
      <w:r>
        <w:rPr/>
        <w:t>뭞䥉堹㷍䝭㝠䑐쉺䳂匱嚱쉚ㅣ긻䄥瑮싂戣㥄녏盂♬け捉拂♐坬</w:t>
      </w:r>
      <w:r>
        <w:rPr/>
        <w:t>⠰</w:t>
      </w:r>
      <w:r>
        <w:rPr/>
        <w:t>户뭷椪䀥숶捎牾䖻☩쉊浂⨵楺䪣</w:t>
      </w:r>
      <w:r>
        <w:rPr/>
        <w:t>ⱖ</w:t>
      </w:r>
      <w:r>
        <w:rPr/>
        <w:t>塠ꍷ䍄⨹瘷焰쉷㓂싂쉶佮矂㝄㊿㵯佑水坳䉆灪⽁䨩弦</w:t>
      </w:r>
      <w:r>
        <w:rPr/>
        <w:t>⡚</w:t>
      </w:r>
      <w:r>
        <w:rPr/>
        <w:t>䣂㧃㩖ꥺ䴲</w:t>
      </w:r>
      <w:r>
        <w:rPr/>
        <w:t>ꥃ</w:t>
      </w:r>
      <w:r>
        <w:rPr/>
        <w:t>顱䍍䛂歧걸瑌娤竂迂棍畒䱒橮슱慟味╔呶䨪</w:t>
      </w:r>
      <w:r>
        <w:rPr/>
        <w:t>ꤩ</w:t>
      </w:r>
      <w:r>
        <w:rPr/>
        <w:t>怶噎凂⭊㵋㕐㉪种繤╙㵠㙆桪獚䅖쉠쉾䡫촬㪡⥢ꥫ⫂싂⾻全츱쉧庿㥣슣灺쉰숩</w:t>
      </w:r>
      <w:r>
        <w:rPr/>
        <w:t>ꔴ</w:t>
      </w:r>
      <w:r>
        <w:rPr/>
        <w:t>㭄㪡坁䵥㥌爯ꌣ걶䡏⨤쉲晓녮䨽땣䁚溻捚䑘楷灺䅤档촨䏂夬甯燎㥹⽘啱숲쉨坌⥾眫昽刷个㙁楚뭒ꆣ䵣礵숰繭쉧⑏嘹偎㙄㙷橮楘</w:t>
      </w:r>
      <w:r>
        <w:rPr/>
        <w:t>ꕳ</w:t>
      </w:r>
      <w:r>
        <w:rPr/>
        <w:t>槂嫂㋎⑰痃ꅶ䆩彚敎㏂匭歕癧ꥭ</w:t>
      </w:r>
      <w:r>
        <w:rPr/>
        <w:t>Ɐ</w:t>
      </w:r>
      <w:r>
        <w:rPr/>
        <w:t>숪뮬敎潞䙕㎱冩䐴숣䮱顀㕮煏ꄨ</w:t>
      </w:r>
      <w:r>
        <w:rPr/>
        <w:t>Ⱝ</w:t>
      </w:r>
      <w:r>
        <w:rPr/>
        <w:t>橪㡶敺䝕쉅싂⼯쉴㠱轸爹祯</w:t>
      </w:r>
      <w:r>
        <w:rPr/>
        <w:t>ⱑ</w:t>
      </w:r>
      <w:r>
        <w:rPr/>
        <w:t>ꥎ</w:t>
      </w:r>
      <w:r>
        <w:rPr/>
        <w:t>癭㔫</w:t>
      </w:r>
      <w:r>
        <w:rPr/>
        <w:t>ⶥ</w:t>
      </w:r>
      <w:r>
        <w:rPr/>
        <w:t>䨭砻曂呂潓刻猩泂뽃䝬썀留슘䷂⤹晐頪媥牬窵숸嘵彶摆㏃⿂⽱䠶偖吽쉡♳否ꅩ쉚纻㝐㞮繰偹搳⬳繠掬穤㵮挴溏뭐ㅇ</w:t>
      </w:r>
      <w:r>
        <w:rPr/>
        <w:t>ⵋ</w:t>
      </w:r>
      <w:r>
        <w:rPr/>
        <w:t>㩴偔縯睙卉⍐疣⪡溡题뼻帹烂奂④싃呙癄稩㮵坔㉤吱恭剫䵦䙒燂뭔䄮䫂⬫숥䖬参숵伳䬻䲣焱憿㨻䮮䙤歊䝙칃娴䂏帱䩗䙗癓겻넺厡砶쉞䌴⪩繨げ⼦櫂灃걬轨玻㐦枱便뭘⩵䕦쉖啋凂䡸⽾䉆ㅕ㴶ꥶ块䁃ꍍ溘㇂䥁㪬꺬䔰啞슮䎬椤⧂쏍䖮뾣汒숨⤹汨硐㗂䩕싂숥쉭楃⑑繵玱商反㙨瑅癨冣彬䡸</w:t>
      </w:r>
      <w:r>
        <w:rPr/>
        <w:t>ⰰ</w:t>
      </w:r>
      <w:r>
        <w:rPr/>
        <w:t>呧뭎⽙䆏슡呹⽃䚱㮏穦䝦䁫㉎㩃砨晗㝉潀慊摈樺㩑䩑껎癸</w:t>
      </w:r>
      <w:r>
        <w:rPr/>
        <w:t>ꔸ</w:t>
      </w:r>
      <w:r>
        <w:rPr/>
        <w:t>쉌⩶灥猴汏穗㑮僂槎쉚奤</w:t>
      </w:r>
      <w:r>
        <w:rPr/>
        <w:t>Ⳃ</w:t>
      </w:r>
      <w:r>
        <w:rPr/>
        <w:t>ꥦ㒱썖揂㏂唱㥋ㅑ컂涣偺싃庩⴬쉶犱</w:t>
      </w:r>
      <w:r>
        <w:rPr/>
        <w:t>ꕧ</w:t>
      </w:r>
      <w:r>
        <w:rPr/>
        <w:t>숺乵縶䟂</w:t>
      </w:r>
      <w:r>
        <w:rPr/>
        <w:t>⢱</w:t>
      </w:r>
      <w:r>
        <w:rPr/>
        <w:t>柂犱⵷䔨㩴扞䤦彆⵱晩ꇎ</w:t>
      </w:r>
      <w:r>
        <w:rPr/>
        <w:t>ꔊ</w:t>
      </w:r>
      <w:r>
        <w:rPr/>
        <w:t>乭仂浣䜦춏歠㡓歕</w:t>
      </w:r>
      <w:r>
        <w:rPr/>
        <w:t>ꕸ</w:t>
      </w:r>
      <w:r>
        <w:rPr/>
        <w:t>捠嫎儽砪노怦伽싂䱙뗂壂儳湃乲愩㩈䊱썓</w:t>
      </w:r>
      <w:r>
        <w:rPr/>
        <w:t>⣂</w:t>
      </w:r>
      <w:r>
        <w:rPr/>
        <w:t>斮穗瑚</w:t>
      </w:r>
      <w:r>
        <w:rPr/>
        <w:t>ꕺ</w:t>
      </w:r>
      <w:r>
        <w:rPr/>
        <w:t>当쉥ꥲ皡넬瓂쵾潹幮槂勂⍄⩐䕎礬嫂㣂瓂⨵숫㝥敖䎘㈣ㄨ彦憵</w:t>
      </w:r>
      <w:r>
        <w:rPr/>
        <w:t>ꕃ</w:t>
      </w:r>
      <w:r>
        <w:rPr/>
        <w:t>縷繶슱⚩瑗琳Ⓜ쉰汣䈰껃䀰⹇쉷</w:t>
      </w:r>
      <w:r>
        <w:rPr/>
        <w:t>ꔥ</w:t>
      </w:r>
      <w:r>
        <w:rPr/>
        <w:t>楒悮搣녀湲䉩瑨⽺쉘ざ拂偂㤫顈圥杌숫姎㑆뽳䔭ꌨ䅙䳂䷂偬㊵埂䥒숦쉇冻李䉣椦柂⼣⸦䉅쎣갸┩亥⍗搤╨쏂轵砺帲焦㈷䑑⚻恱炱殱珂䩬僃숰礽䙁ꥨ쉮奠</w:t>
      </w:r>
      <w:r>
        <w:rPr/>
        <w:t>ꕞ</w:t>
      </w:r>
      <w:r>
        <w:rPr/>
        <w:t>쉅䡷噍㙟䈫汁癸濂䅡㑂쵷洩쉏⍟頷瑷뾣礫瀺㓂懂䛂䍄普숱䂿攸䥒쉈瑑숷썧</w:t>
      </w:r>
      <w:r>
        <w:rPr/>
        <w:t>ꕷ</w:t>
      </w:r>
      <w:r>
        <w:rPr/>
        <w:t>坞轢</w:t>
      </w:r>
      <w:r>
        <w:rPr/>
        <w:t>ꥄ␥</w:t>
      </w:r>
      <w:r>
        <w:rPr/>
        <w:t>盂牘怹幑娮㏃⯂⯂⤪戹垡婪燂杰䐩䕖枘縺ꅲ穕㚩杹㎩㯂녢숷뽸戮쉯攸길晵欣뿂㧃⩞䳂儺烂䥺剮쉚⩯촥輩⭦묣燂吳櫂㊣坋⽟䥸☰♅</w:t>
      </w:r>
      <w:r>
        <w:rPr/>
        <w:t>ꥀ⥬</w:t>
      </w:r>
      <w:r>
        <w:rPr/>
        <w:t>乧땬㊩揂기㬣䁰䟂㉣搱矂暏ꍵ砭⭫项⬳犘㠰瞥礷⽇䡕칓㑌⹐猴摵㌶䰩堵⑐伪严䝰彂놵琸⩷䩸楆䐻䜮䤯㫎䝨窮戮⹯轰塈汵䤣쌫䤬彦昳걍쵄</w:t>
      </w:r>
      <w:r>
        <w:rPr/>
        <w:t>ⰴ</w:t>
      </w:r>
      <w:r>
        <w:rPr/>
        <w:t>癔䁱䖥湞䭯⩴숪㝶輯书䰨橏彨楤杠ꍞ⥹칉别숦浉庿⛂슘塌硹⪡㜤䜬敄僂쉤㍯湍뿂㉟䶻係╋ꅁ慓䡮䬨务┤㵅꺩숹没㵪㑘䔴㡊㵖浂</w:t>
      </w:r>
      <w:r>
        <w:rPr/>
        <w:t>ⶻ⹍</w:t>
      </w:r>
      <w:r>
        <w:rPr/>
        <w:t>쉚</w:t>
      </w:r>
      <w:r>
        <w:rPr/>
        <w:t>ⵑ</w:t>
      </w:r>
      <w:r>
        <w:rPr/>
        <w:t>ㄪ㭮い桵슻櫂橡敺晍埂卤忂㝏격亻剖⨣䱤牂⤫㍉</w:t>
      </w:r>
      <w:r>
        <w:rPr/>
        <w:t>ⶏ</w:t>
      </w:r>
      <w:r>
        <w:rPr/>
        <w:t>慷昻婸</w:t>
      </w:r>
      <w:r>
        <w:rPr/>
        <w:t>ⴲ╣</w:t>
      </w:r>
      <w:r>
        <w:rPr/>
        <w:t>塍塥単ヂ辮炩⌭㵌槂窱㉯歧㎬⧂슩檏뭖睴ꇍ쉑琩䃂ꥬ禿恆硱し䝠뽋⽪갵婕敗㗂㍯洰囂䁇</w:t>
      </w:r>
      <w:r>
        <w:rPr/>
        <w:t>ⶡ</w:t>
      </w:r>
      <w:r>
        <w:rPr/>
        <w:t>⡈</w:t>
      </w:r>
      <w:r>
        <w:rPr/>
        <w:t>桋晭길爽偦䎏䁤榡숮쉂朣捌숪ꄸ偓녷䄺剌轞顋춬傿㴫帣⽢쉄췂㉭着숰䀮♠掩块廂倸䛍⬪縭ㅨ慸潴䱒⩂漪娪煅⭳㠩⾩걄穤칋쉟扤涡ꌣ慎即넴⑬偖숦硳失⥎⥤壎唸⤩ꅇ摐⩒⯂녊祶</w:t>
      </w:r>
      <w:r>
        <w:rPr/>
        <w:t>Ⱟ</w:t>
      </w:r>
      <w:r>
        <w:rPr/>
        <w:t>싂㩮⾱䍁据</w:t>
      </w:r>
      <w:r>
        <w:rPr/>
        <w:t>⢬</w:t>
      </w:r>
      <w:r>
        <w:rPr/>
        <w:t>ꔯ</w:t>
      </w:r>
      <w:r>
        <w:rPr/>
        <w:t>䙦檘䅭轴朊彄㜪歫ꥵ㚮칯☣숬璥쉞쉓㝬䭙䭨㕚拂䅰䏂姍뭞㭑瞏楱眤ꏂ潪</w:t>
      </w:r>
      <w:r>
        <w:rPr/>
        <w:t>⣂</w:t>
      </w:r>
      <w:r>
        <w:rPr/>
        <w:t>䯂媻头㝫䩱匸쉓瀩ꏂ䕅㝹瑩䕏ꥪ縰䡰卩啘兵昻輱こ㥙晣冩祅⭍煄吥</w:t>
      </w:r>
      <w:r>
        <w:rPr/>
        <w:t>ⱍ</w:t>
      </w:r>
      <w:r>
        <w:rPr/>
        <w:t>㠱圦숩愥楧悱栱䰣䂣䯂⩣乎긺瘪佪奱슩扥擂䟂漥亘幷쵗幈噾潈싂</w:t>
      </w:r>
      <w:r>
        <w:rPr/>
        <w:t>ⱅ</w:t>
      </w:r>
      <w:r>
        <w:rPr/>
        <w:t>㡇溻劻⴫䭚䰪促捣頽䀹㔵冬繑䍮狃㝋氽洷䃂</w:t>
      </w:r>
      <w:r>
        <w:rPr/>
        <w:t>ⵀ</w:t>
      </w:r>
      <w:r>
        <w:rPr/>
        <w:t>䍳朣슬㑫䁯䜣頩橭긶슱╪숷瓂汌噃玩圤㴨䙣䴰뽘쉢嗃怦呺ꅨ榘썃汃깞쉌夺頽㙺㌦塆櫂⛂潒顧䍨怲旂䨳䘨滎慇쉓⨻녌숰쉅侘噎㵙쉹畵穘䡘壎轧毂㵇녔䏂飂樲顥쉏</w:t>
      </w:r>
      <w:r>
        <w:rPr/>
        <w:t>ꗂ</w:t>
      </w:r>
      <w:r>
        <w:rPr/>
        <w:t>槂뭅忂♀㩁顾쉑睐杓湘⵪슩煨슻㌰䁁煞뮩硺ꆏ뼷⽀䑡</w:t>
      </w:r>
      <w:r>
        <w:rPr/>
        <w:t>ⷂ</w:t>
      </w:r>
      <w:r>
        <w:rPr/>
        <w:t>뇂倶䕉쉱</w:t>
      </w:r>
      <w:r>
        <w:rPr/>
        <w:t>꥟</w:t>
      </w:r>
      <w:r>
        <w:rPr/>
        <w:t>彑䓂去</w:t>
      </w:r>
      <w:r>
        <w:rPr/>
        <w:t>ꕓ⨲</w:t>
      </w:r>
      <w:r>
        <w:rPr/>
        <w:t>䭣</w:t>
      </w:r>
      <w:r>
        <w:rPr/>
        <w:t>Ⱔ</w:t>
      </w:r>
      <w:r>
        <w:rPr/>
        <w:t>쉟◂潙澏坬䅀</w:t>
      </w:r>
      <w:r>
        <w:rPr/>
        <w:t>ꕱ</w:t>
      </w:r>
      <w:r>
        <w:rPr/>
        <w:t>才癸偬㄰桗㵚</w:t>
      </w:r>
      <w:r>
        <w:rPr/>
        <w:t>ⵧ</w:t>
      </w:r>
      <w:r>
        <w:rPr/>
        <w:t>㑁㝸⻂숭犘窻癇奠슩㌩瑒㷂杹燂怬ꌫ⽔뿂⵺獳卄⩞塍飍⑩啴杄唰申戵쉸</w:t>
      </w:r>
      <w:r>
        <w:rPr/>
        <w:t>ꤻ</w:t>
      </w:r>
      <w:r>
        <w:rPr/>
        <w:t>穳区歳䁧⸴桀㑦䘴僂땍⚏숭䫎쉺쉦攴쵢㫃㦵뼥畇搹뾩⩄婔⪻氪桏㕱⍇勍䘣쵘䲩꺿♃线</w:t>
      </w:r>
      <w:r>
        <w:rPr/>
        <w:t>⠳</w:t>
      </w:r>
      <w:r>
        <w:rPr/>
        <w:t>숹쌴⌬쉈䕤䡄쉸㖣㩌剐䭕浍偈偳啞灬숱淂㬦痍䧂</w:t>
      </w:r>
      <w:r>
        <w:rPr/>
        <w:t>ꔪ</w:t>
      </w:r>
      <w:r>
        <w:rPr/>
        <w:t>쉑</w:t>
      </w:r>
      <w:r>
        <w:rPr/>
        <w:t>Ⳃ</w:t>
      </w:r>
      <w:r>
        <w:rPr/>
        <w:t>掵㞩싂쉓傻䕳湌晪纘쉷쵊顱㘥▩⬰娥⫂⨳珎䐩䬳⽑䝀㠥曍⩏ꥩ僂䩐ꌽ䵇㤯䅐㡎㕗纘歈睴禬睠㵰迍槂칷丳伭뼩뽣㡵啴睗飂礷</w:t>
      </w:r>
      <w:r>
        <w:rPr/>
        <w:t>ⱍ</w:t>
      </w:r>
      <w:r>
        <w:rPr/>
        <w:t>㙤쉧숮潺㡈㜹㒩싂堪䰷汅⪏쉺啥⨣䐻䦘䖮椫溩썅숭撩⮱啚걧䝏㨵剒濂瑹뭸슬ꅒ绂㕬䝚䆵恣咩䈬䐥硌⥱つ偍杦ꄯ癊췂昤꺏ㅫ唶쉓杖䁾敐썤䬱쵒ꅾ䲏繶狂燎숨췃숶썖뼻⩍슣慲幯㕯꺡⨷禬쉀剗擎㠩癕년忂</w:t>
      </w:r>
      <w:r>
        <w:rPr/>
        <w:t>ⱙ</w:t>
      </w:r>
      <w:r>
        <w:rPr/>
        <w:t>걨슩䨰♃녀◂坯瞻</w:t>
      </w:r>
      <w:r>
        <w:rPr/>
        <w:t>ⰵ</w:t>
      </w:r>
      <w:r>
        <w:rPr/>
        <w:t>㡙㬹儭㙎⩎䌹㗎싂浓ꍕ浥佁㍊坡撿ꆣ洱炥潀埂䕹㵔塬䌻써</w:t>
      </w:r>
      <w:r>
        <w:rPr/>
        <w:t>ⴱ</w:t>
      </w:r>
      <w:r>
        <w:rPr/>
        <w:t>恭梥卌泂</w:t>
      </w:r>
      <w:r>
        <w:rPr/>
        <w:t>꧃</w:t>
      </w:r>
      <w:r>
        <w:rPr/>
        <w:t>ⱃ</w:t>
      </w:r>
      <w:r>
        <w:rPr/>
        <w:t>ꕶ</w:t>
      </w:r>
      <w:r>
        <w:rPr/>
        <w:t>晓忂縳敟摀㖩쉩</w:t>
      </w:r>
      <w:r>
        <w:rPr/>
        <w:t>Ⱪ⌊</w:t>
      </w:r>
      <w:r>
        <w:rPr/>
        <w:t>毂庣颵欽溻ꄯ쉃뭳帮䌲⥴彩乔ꍓ쉲彸歓穳쉠歉뭶쉙䌬⎵弬㤣⍬祁〪曂䑶쉌未橀㗂佅彾戰夭湌䏂湯넬⏂습걱딻滂线䥅况奭䎱琥⩷㵔狂</w:t>
      </w:r>
      <w:r>
        <w:rPr/>
        <w:t>ꥅ</w:t>
      </w:r>
      <w:r>
        <w:rPr/>
        <w:t>値〪ꅔ杓䷂숭坔䉰숬䭓䬣㦡곃</w:t>
      </w:r>
      <w:r>
        <w:rPr/>
        <w:t>ꤶ</w:t>
      </w:r>
      <w:r>
        <w:rPr/>
        <w:t>卫夬㝈焥⩔頭帤ꥩ㑣⭡稭쉓牎歠偪쉾ꇂ㈥⎮슻⭍㝠坟挽</w:t>
      </w:r>
      <w:r>
        <w:rPr/>
        <w:t>ꔵ</w:t>
      </w:r>
      <w:r>
        <w:rPr/>
        <w:t>쉷뇂噘灘䘻坂䡋晢⥴牃止䭆⌣㒵㴰</w:t>
      </w:r>
      <w:r>
        <w:rPr/>
        <w:t>ꕦ</w:t>
      </w:r>
      <w:r>
        <w:rPr/>
        <w:t>梻輵ꄹ癤췂頩㙠ꅔ뭷㩄춻땫摂䭠卆◂攭盍廂䦥湹</w:t>
      </w:r>
      <w:r>
        <w:rPr/>
        <w:t>ꕡ</w:t>
      </w:r>
      <w:r>
        <w:rPr/>
        <w:t>㙉楸싂⿂轵숲</w:t>
      </w:r>
      <w:r>
        <w:rPr/>
        <w:t>ꗂ</w:t>
      </w:r>
      <w:r>
        <w:rPr/>
        <w:t>怬兗놻꥕겏繧䈻싂唦㍇迂严</w:t>
      </w:r>
      <w:r>
        <w:rPr/>
        <w:t>⠲</w:t>
      </w:r>
      <w:r>
        <w:rPr/>
        <w:t>幗쉢佤䫂䵓㚩儲嘻㙾吱嘣啣䎣愤䕴╮繕䁍㕲僎㐫瀳걷</w:t>
      </w:r>
      <w:r>
        <w:rPr/>
        <w:t>ꕃ</w:t>
      </w:r>
      <w:r>
        <w:rPr/>
        <w:t>砣◂쉕輮숩づ칅復♘뭨纣쉲桞┳⏂㩕썶쉋樬偋げ欳ꄹ偗䥄㔸싂㥮⒥奋⌴⍍測</w:t>
      </w:r>
      <w:r>
        <w:rPr/>
        <w:t>ⰺ</w:t>
      </w:r>
      <w:r>
        <w:rPr/>
        <w:t>㚿싂䋃ꥪ朰ꇂ汗洲塁恆卉慒䩣䕧䍒⮡䊏㬺㩨⪻睾䆩㥯彊睠䩭栮祏飃轅扔♴䅸啉㔽哂쉳</w:t>
      </w:r>
      <w:r>
        <w:rPr/>
        <w:t>ꤹ</w:t>
      </w:r>
      <w:r>
        <w:rPr/>
        <w:t>御恩㠻桫ꇂ⑙烂繑欮火係㮥獧⮩瀵丰桐겘卅ꥩ猦榻썥欨䔨剬ꅭ畩〶䠺䱠㈤⽟洩䱱</w:t>
      </w:r>
      <w:r>
        <w:rPr/>
        <w:t>Ⱞ</w:t>
      </w:r>
      <w:r>
        <w:rPr/>
        <w:t>쵓♸㷃숻弩扬佔䦵牑丬珍㨨카㒮㍉㮱娫塷夰䂿⥰渲쉑쉃ㅌ泃㓃⨪㥞⹰彃乯겏玿숬㍯㩦숪컂⹬싂슱桉㊩梵抩㨭䤯卨</w:t>
      </w:r>
      <w:r>
        <w:rPr/>
        <w:t>ⵋ</w:t>
      </w:r>
      <w:r>
        <w:rPr/>
        <w:t>杉摋飂컂刣縬싂䩦奣㑌辬䩯䖵䩠䨯斩</w:t>
      </w:r>
      <w:r>
        <w:rPr/>
        <w:t>Ⳃ</w:t>
      </w:r>
      <w:r>
        <w:rPr/>
        <w:t>䩑灒扪戫䍁</w:t>
      </w:r>
    </w:p>
    <w:p>
      <w:pPr>
        <w:pStyle w:val="PreformattedText"/>
        <w:bidi w:val="0"/>
        <w:spacing w:before="0" w:after="0"/>
        <w:jc w:val="left"/>
        <w:rPr/>
      </w:pPr>
      <w:r>
        <w:rPr/>
        <w:t>佪䭤⩯儶♟㩭㋂縸愯柂╰心䥐兹便䵞佨쉫</w:t>
      </w:r>
      <w:r>
        <w:rPr/>
        <w:t>ⷂ</w:t>
      </w:r>
      <w:r>
        <w:rPr/>
        <w:t>ㄺ䕊㶥癗娸␬㴩眩危뼳䮩摢吷栺㑏䚻縥睳쉑썢瑊⍶쉏睰带奧䳂轟䵘わ顄旂⽅⩓㠨徘쉩頷伣㙨⭧䌱繒硌㔣䖱䬪泂先佉⹇嫂숴塂놩䍭䡏璡敱剦䱳ㄽ幨榵潭坺</w:t>
      </w:r>
      <w:r>
        <w:rPr/>
        <w:t>ꤪ␸</w:t>
      </w:r>
      <w:r>
        <w:rPr/>
        <w:t>掏⯂</w:t>
      </w:r>
      <w:r>
        <w:rPr/>
        <w:t>ⰷ</w:t>
      </w:r>
      <w:r>
        <w:rPr/>
        <w:t>걗摑轊㢬䴨䀶暻쉞坘꤮劬穮䉏彋☮⑄㭃슡쉋東ꍭ捫桘</w:t>
      </w:r>
      <w:r>
        <w:rPr/>
        <w:t>⡒⹘</w:t>
      </w:r>
      <w:r>
        <w:rPr/>
        <w:t>輸婯十㥣⺣넨┳癪旂䍊⵨師焨숴嚮䃂㡶朵㢬숥矂⤨洫</w:t>
      </w:r>
      <w:r>
        <w:rPr/>
        <w:t>ⷍ</w:t>
      </w:r>
      <w:r>
        <w:rPr/>
        <w:t>妮⹳䁾汔♒㝘皥轒䍎繲䩚晍뭺帊⾡奠䐺汳剳䬬㍩䆵</w:t>
      </w:r>
      <w:r>
        <w:rPr/>
        <w:t>ꖵ☨</w:t>
      </w:r>
      <w:r>
        <w:rPr/>
        <w:t>䁧禩䔩</w:t>
      </w:r>
      <w:r>
        <w:rPr/>
        <w:t>ꕔꕀ</w:t>
      </w:r>
      <w:r>
        <w:rPr/>
        <w:t>呤뭧湋癉칸丹싂䡮쌮㥯㴤겘䮩䱕囂偒싂幯쵣䱩娮숽䡟瘴⼥⾻偎汤⎡긣땉撡ꄦ䜽㓂</w:t>
      </w:r>
      <w:r>
        <w:rPr/>
        <w:t>⢩</w:t>
      </w:r>
      <w:r>
        <w:rPr/>
        <w:t>癅凂奍숳⹫奦楊圳뾩㒵唳㮵焹</w:t>
      </w:r>
      <w:r>
        <w:rPr/>
        <w:t>ⴣ</w:t>
      </w:r>
      <w:r>
        <w:rPr/>
        <w:t>癔</w:t>
      </w:r>
      <w:r>
        <w:rPr/>
        <w:t>ꕏ</w:t>
      </w:r>
      <w:r>
        <w:rPr/>
        <w:t>溏</w:t>
      </w:r>
      <w:r>
        <w:rPr/>
        <w:t>ⴲ</w:t>
      </w:r>
      <w:r>
        <w:rPr/>
        <w:t>뽥即甩戳刬뼴判獱劣硒䬥瘨㟂쉚뽟㦿ꥬ䨭兪㵪渹䙨쏂⑸発숸湔焺帪싎</w:t>
      </w:r>
      <w:r>
        <w:rPr/>
        <w:t>꧂</w:t>
      </w:r>
      <w:r>
        <w:rPr/>
        <w:t>䢩뭓牢捯佳䐯⧃獐濂䉠獏쉧㕷剳䱒橏婱橸㙖싂䧎</w:t>
      </w:r>
      <w:r>
        <w:rPr/>
        <w:t>꧂</w:t>
      </w:r>
      <w:r>
        <w:rPr/>
        <w:t>⡣</w:t>
      </w:r>
      <w:r>
        <w:rPr/>
        <w:t>堰䀪⌸搲쉯乂숰슥쉐穉䈷橒稣娻</w:t>
      </w:r>
      <w:r>
        <w:rPr/>
        <w:t>ꔹⷂ</w:t>
      </w:r>
      <w:r>
        <w:rPr/>
        <w:t>쉢䌯塱彨㜣녎辬⩫掿</w:t>
      </w:r>
      <w:r>
        <w:rPr/>
        <w:t>ꕇ</w:t>
      </w:r>
      <w:r>
        <w:rPr/>
        <w:t>㠪㫂⑐⨦⺏쉮⩩숸倭☪敠⸥捏穭쉃쉑츷婳쉇쵓ㅹ⌥唶☣䕥⩭䘫塓䜸夲す桉憥忂祠恁쉙</w:t>
      </w:r>
      <w:r>
        <w:rPr/>
        <w:t>꧂</w:t>
      </w:r>
      <w:r>
        <w:rPr/>
        <w:t>拃姎矍䔭䐪稤⼤쉆䑩欳婈䤦咩睲숭奙ꄰ쉖캵뽢涻숫䉖걾⽊</w:t>
      </w:r>
      <w:r>
        <w:rPr/>
        <w:t>⡞</w:t>
      </w:r>
      <w:r>
        <w:rPr/>
        <w:t>癧쌳儮扌숨⌸扂瓂硰硁녖扱♫祱⌷㬤卸䩒瑺⧂</w:t>
      </w:r>
      <w:r>
        <w:rPr/>
        <w:t>⡒⤵</w:t>
      </w:r>
      <w:r>
        <w:rPr/>
        <w:t>㵴呯┵䭐卄颏</w:t>
      </w:r>
      <w:r>
        <w:rPr/>
        <w:t>ꕶ</w:t>
      </w:r>
      <w:r>
        <w:rPr/>
        <w:t>璿</w:t>
      </w:r>
      <w:r>
        <w:rPr/>
        <w:t>ꥂ</w:t>
      </w:r>
      <w:r>
        <w:rPr/>
        <w:t>䇂䑲⩤ꅕ㉾</w:t>
      </w:r>
      <w:r>
        <w:rPr/>
        <w:t>ꤽ</w:t>
      </w:r>
      <w:r>
        <w:rPr/>
        <w:t>싂싂䨳㗂繂⫂嚿䧂㑰쉬㩥楀㍒灏⥋呰⩟㘣繹슿䞥坈扆歩䮥䤪믂䱌⑴㠶媩勂汪㡓⩅偄汪嘨烂ꅫ⦘쉾扚⽇ㅆㆵ牒卯䕞杭湑䔨ꆣ컂⬽㬰⨭㐤䶣畲</w:t>
      </w:r>
      <w:r>
        <w:rPr/>
        <w:t>Ⲙ┲</w:t>
      </w:r>
      <w:r>
        <w:rPr/>
        <w:t>䡰䥀♣⑷츮◂硞呞绂凂䉣쉵䔽牂칋熥뭣㩢汇⥓卆琫䑊쉳슬㙐⽙爱침쉟♧쉎㇂䡳㋂曂䔶㴭氩ㅫㅣ䟎斱㭾车</w:t>
      </w:r>
      <w:r>
        <w:rPr/>
        <w:t>ⷎ</w:t>
      </w:r>
      <w:r>
        <w:rPr/>
        <w:t>轂䤦慷䍬㕌</w:t>
      </w:r>
      <w:r>
        <w:rPr/>
        <w:t>꤭</w:t>
      </w:r>
      <w:r>
        <w:rPr/>
        <w:t>瑐㕩싂奙⩺⩥䅢䜫挫晡䡨参唵쉫⩕轫ꌮ礮㥍</w:t>
      </w:r>
      <w:r>
        <w:rPr/>
        <w:t>ꕄ</w:t>
      </w:r>
      <w:r>
        <w:rPr/>
        <w:t>䦮摵</w:t>
      </w:r>
      <w:r>
        <w:rPr/>
        <w:t>ⶥ</w:t>
      </w:r>
      <w:r>
        <w:rPr/>
        <w:t>쉁㊱兎楞眪攸剮攪쉫⦮㵱卍児欯䥐⫍㕵떩硗䴯칐梣眱橂⽧徥⩡繨奡䤱砥庩晏쉥ㅌ쵂땦杓☰剡啅呴獪꥔倭⩷䑧䝉瑎숰幚췎㌨뗂╆坣常䡟ꥩ䆬䰳㯂潬畅쵴뮮忂燍</w:t>
      </w:r>
      <w:r>
        <w:rPr/>
        <w:t>ⵣ</w:t>
      </w:r>
      <w:r>
        <w:rPr/>
        <w:t>ꥠ样癈矂慹껂⍨婐幆⒣칒⽖숪堣⭌䯃捲ꄸ猲嚿</w:t>
      </w:r>
      <w:r>
        <w:rPr/>
        <w:t>ⱕ</w:t>
      </w:r>
      <w:r>
        <w:rPr/>
        <w:t>㍖淂璩ㅳ碮欪</w:t>
      </w:r>
      <w:r>
        <w:rPr/>
        <w:t>ⵚ</w:t>
      </w:r>
      <w:r>
        <w:rPr/>
        <w:t>䡓쉾㖣긪挤㘶杴兄洷奂㩬喥⽵</w:t>
      </w:r>
      <w:r>
        <w:rPr/>
        <w:t>ꥐ</w:t>
      </w:r>
      <w:r>
        <w:rPr/>
        <w:t>㞬绂䴮汌㢮⩷䁂</w:t>
      </w:r>
      <w:r>
        <w:rPr/>
        <w:t>ꗂ⭌</w:t>
      </w:r>
      <w:r>
        <w:rPr/>
        <w:t>癸쉍婢㯂쌊畲睬㍧쉐쉩쉄㫂係⥬憩湨掩摑擂⹌汥啀确橉墘塇꺮睰䷎啂⏂参犘</w:t>
      </w:r>
      <w:r>
        <w:rPr/>
        <w:t>꥟</w:t>
      </w:r>
      <w:r>
        <w:rPr/>
        <w:t>湧㭌슩╧兲녩ꅡ䉥⽘깷圻礪猨扖㕹♰</w:t>
      </w:r>
      <w:r>
        <w:rPr/>
        <w:t>ꖬ</w:t>
      </w:r>
      <w:r>
        <w:rPr/>
        <w:t>塤꺩㋂⽡䌹썱䌰伨싂扊㋂槂㡾稫顟乭┨斬櫎</w:t>
      </w:r>
      <w:r>
        <w:rPr/>
        <w:t>ꤱ</w:t>
      </w:r>
      <w:r>
        <w:rPr/>
        <w:t>䒘뮮昺䒱䆱ꅔ轋䍗뭧倥숷問㕤櫂桦捲䡕슥쉷㩷橢摫⫂쉯ㅋ</w:t>
      </w:r>
      <w:r>
        <w:rPr/>
        <w:t>ꤪ꤮</w:t>
      </w:r>
      <w:r>
        <w:rPr/>
        <w:t>䤺䱚㜫䁉⺥♡漤彞䭎彵溡</w:t>
      </w:r>
      <w:r>
        <w:rPr/>
        <w:t>ⴵ</w:t>
      </w:r>
      <w:r>
        <w:rPr/>
        <w:t>㠥坦忂轸⫂繌</w:t>
      </w:r>
      <w:r>
        <w:rPr/>
        <w:t>ꕍ</w:t>
      </w:r>
      <w:r>
        <w:rPr/>
        <w:t>䄬焯㶘欳し敂㐨㇂擂䴺쉂䂻䕘</w:t>
      </w:r>
      <w:r>
        <w:rPr/>
        <w:t>⡏</w:t>
      </w:r>
      <w:r>
        <w:rPr/>
        <w:t>灠剾⽪⹷䇂拍⽡녢䵪潔䜷㍵〸窡䕡⼤䭨佃㵥搳繰弽䕷硩彄幉冘쉪娴ㅣ刭쉅쉡兠支ヂ愥礯쌴쉘㥏녊㡫幎犘攻穒擂輩㗂纘偁廃桂떏吩縭숦灑炩猽ꥴ</w:t>
      </w:r>
      <w:r>
        <w:rPr/>
        <w:t>ꖣ</w:t>
      </w:r>
      <w:r>
        <w:rPr/>
        <w:t>總打</w:t>
      </w:r>
      <w:r>
        <w:rPr/>
        <w:t>ꤶ</w:t>
      </w:r>
      <w:r>
        <w:rPr/>
        <w:t>䩭氻兙䛃쉲歏⼸祧幠⤸捂㴰숱繞洵兠穾欶컂뭏䇎嗂䲩烂瘨䍥版㡀璩戴㤥⑸⮏䠹㗃硦漬伥䅲畧㶩䑰䉶㷂礶䁨츥㓎갴⼪徻哂倴슩⭴员⥋彁☦唪侩㫃㴲楀剖挳枬</w:t>
      </w:r>
      <w:r>
        <w:rPr/>
        <w:t>⢵⩙⥥</w:t>
      </w:r>
      <w:r>
        <w:rPr/>
        <w:t>朸숮䤲䑀䭁⫂䤳</w:t>
      </w:r>
      <w:r>
        <w:rPr/>
        <w:t>ⱊ⭐</w:t>
      </w:r>
      <w:r>
        <w:rPr/>
        <w:t>䢩컍〶촥ꌶ쌷믎䍅楐但睘딪繅䭙矂怬䵓歫媵ꍆ䁘势䈮溮쉗썁晁汀垻쉨촽䍌扁ꍺ晠쉫䡉ꄭ쵯ㄫ嘭┤췃싎昺㨳땨竂⒘去㶥䐬⮬⭇숦</w:t>
      </w:r>
      <w:r>
        <w:rPr/>
        <w:t>ꔱ</w:t>
      </w:r>
      <w:r>
        <w:rPr/>
        <w:t>쉍䥊扌쉑䐦㇂䲱䩄秂䝫쉬儽䓂㙅땤숯䊘</w:t>
      </w:r>
      <w:r>
        <w:rPr/>
        <w:t>⣎</w:t>
      </w:r>
      <w:r>
        <w:rPr/>
        <w:t>偐</w:t>
      </w:r>
      <w:r>
        <w:rPr/>
        <w:t>ⵀ</w:t>
      </w:r>
      <w:r>
        <w:rPr/>
        <w:t>㢵洲㪬灔</w:t>
      </w:r>
      <w:r>
        <w:rPr/>
        <w:t>Ⱚ⡕</w:t>
      </w:r>
      <w:r>
        <w:rPr/>
        <w:t>䩙假㕶牡쉗奮ꎡ⏂⹰╥吶슏灔眬슥䈺</w:t>
      </w:r>
      <w:r>
        <w:rPr/>
        <w:t>ⰽ</w:t>
      </w:r>
      <w:r>
        <w:rPr/>
        <w:t>㙈晘꧎쉀穚</w:t>
      </w:r>
      <w:r>
        <w:rPr/>
        <w:t>Ⱛ</w:t>
      </w:r>
      <w:r>
        <w:rPr/>
        <w:t>㌴㥍</w:t>
      </w:r>
      <w:r>
        <w:rPr/>
        <w:t>ꔱ⏂</w:t>
      </w:r>
      <w:r>
        <w:rPr/>
        <w:t>䨬쉌灊⩋㟂姃␥窣땨曂测丱吪楡뭒䂵⭷䣂⻂䝔</w:t>
      </w:r>
      <w:r>
        <w:rPr/>
        <w:t>ꕈ</w:t>
      </w:r>
      <w:r>
        <w:rPr/>
        <w:t>怬싂獠氭䭐䕞滂⑒쉧䈦灱싍⩉땐쉍뿎䍦䈺颡瘥쉡墬湾꤮檮쌷쉺畖玮杄圳꥖乹쉁䘳䚩憿</w:t>
      </w:r>
      <w:r>
        <w:rPr/>
        <w:t>ꦻ</w:t>
      </w:r>
      <w:r>
        <w:rPr/>
        <w:t>攽呌婲싂녆䱑狂</w:t>
      </w:r>
      <w:r>
        <w:rPr/>
        <w:t>ⱐ</w:t>
      </w:r>
      <w:r>
        <w:rPr/>
        <w:t>㙎⩄䤽䈲걪幓䵅颣氮䮩坩쵋ꥠ䙮炬쉆捁杢噞琮形䚣攴䈯猫塡쉭⩭쉙</w:t>
      </w:r>
      <w:r>
        <w:rPr/>
        <w:t>Ⱚ</w:t>
      </w:r>
      <w:r>
        <w:rPr/>
        <w:t>洬兕曂教▣嘶⭏杶㥭㔩䚱塘䩅幧摓橮쵌樺⹬牊쉰숫㝇塐䔥쉤⍒潢䰹㶱䀱甥爱녣帊ꅵ깸ꥲꆥ쉦塏쉲䱉堨쉶쉦硨숩㒻瑵獍㵦숶涘쉢䡚淂䑪祊䫎⸣걡⭠垏쉐⭏숱共쏃⎏颱犡厬숷ꥺ縺䥤摊</w:t>
      </w:r>
      <w:r>
        <w:rPr/>
        <w:t>ꕑ</w:t>
      </w:r>
      <w:r>
        <w:rPr/>
        <w:t>숷熩湬曂擂ㄽ栤睂쉹䧂䒱겡녇坤쌪⑃㥡䔸뭳⿎쉈嘩㡔</w:t>
      </w:r>
      <w:r>
        <w:rPr/>
        <w:t>꧂</w:t>
      </w:r>
      <w:r>
        <w:rPr/>
        <w:t>䍑晳轷牰㗂兊뽓轓砻烂⵷숨呾</w:t>
      </w:r>
      <w:r>
        <w:rPr/>
        <w:t>⡴</w:t>
      </w:r>
      <w:r>
        <w:rPr/>
        <w:t>뼺쉷啶渳䭈顫⸵녙╙漪眮䖬깩琩㗂䟂ꄺ㨺숷숱灚슏쉠⽾슡뿂潠禩㦡煾㡯넳焸偎쉮⚿䖵쉳彋뿂⥠䛂䤨</w:t>
      </w:r>
      <w:r>
        <w:rPr/>
        <w:t>꧃</w:t>
      </w:r>
      <w:r>
        <w:rPr/>
        <w:t>ꎻꥯ牪䱸扩塨</w:t>
      </w:r>
      <w:r>
        <w:rPr/>
        <w:t>ꦩⓂ</w:t>
      </w:r>
      <w:r>
        <w:rPr/>
        <w:t>숳砸싂䨥璱浱䎏䱴単쉟〰䠪绂䱔䜪䄷</w:t>
      </w:r>
      <w:r>
        <w:rPr/>
        <w:t>ⱕ</w:t>
      </w:r>
      <w:r>
        <w:rPr/>
        <w:t>ノ습搥ぐ⸷㕌쉴绂墿歕⴦⫃숵䠳</w:t>
      </w:r>
      <w:r>
        <w:rPr/>
        <w:t>ꦿ</w:t>
      </w:r>
      <w:r>
        <w:rPr/>
        <w:t>啲쉠ꍍ浑⒘쉳泍䉕恘男썊숤䤯炩뗎⻃깣쉭憩쉥搪슩桇礬䭓瓃啦䝍弫┭禿彬䠫㣂㩺⨽뮿潀瀶⹑긣䘷睒旃渨㕵㧂⨪兤ㅴ坧歖橩䝋</w:t>
      </w:r>
      <w:r>
        <w:rPr/>
        <w:t>ⴷ</w:t>
      </w:r>
      <w:r>
        <w:rPr/>
        <w:t>䔯牐⭖</w:t>
      </w:r>
      <w:r>
        <w:rPr/>
        <w:t>ꥌ</w:t>
      </w:r>
      <w:r>
        <w:rPr/>
        <w:t>숫䱎劣숬숭숪彪浧ꅺ轊祠硳灪쉉뾣䥇咩㓍䮥帣</w:t>
      </w:r>
      <w:r>
        <w:rPr/>
        <w:t>⢬</w:t>
      </w:r>
      <w:r>
        <w:rPr/>
        <w:t>땥梱刯㊩奮壂쉰㕂姎稪樸睷┲繵쉬珂땷䤤쵈썶永䩟㩔⥇タ⹋晟犩偨㬦創捉쉋忂瑐䀬ㅹ怤顃숦坭䵫쉦噫䭑牄捀㭢▩欬깱儵癵稭彾塯♸塴䌦㭘塋꥔䄱欶嚡쉳</w:t>
      </w:r>
      <w:r>
        <w:rPr/>
        <w:t>ⱸ</w:t>
      </w:r>
      <w:r>
        <w:rPr/>
        <w:t>樴䭷嘱啃祮ꍡ䭫勂縮칲斱乀䈪㡑⨳㞻绂㎿穡橚睕묺넹穩㌦䴴壂坁䍪㭳唭櫂걐䅟轄淂</w:t>
      </w:r>
      <w:r>
        <w:rPr/>
        <w:t>Ȿ⦻</w:t>
      </w:r>
      <w:r>
        <w:rPr/>
        <w:t>⽢㙎睕</w:t>
      </w:r>
      <w:r>
        <w:rPr/>
        <w:t>ⵊ</w:t>
      </w:r>
      <w:r>
        <w:rPr/>
        <w:t>쏂剖䢮䭴䍫係㢏䝋䬰䵰湵䩅枵洬쉖縥⍕⻍撵掱㇂⩊漵戯</w:t>
      </w:r>
      <w:r>
        <w:rPr/>
        <w:t>ꕩ</w:t>
      </w:r>
      <w:r>
        <w:rPr/>
        <w:t>䡐ꥹ㝧쉘熩</w:t>
      </w:r>
      <w:r>
        <w:rPr/>
        <w:t>ꥏꕷ</w:t>
      </w:r>
      <w:r>
        <w:rPr/>
        <w:t>烂捗䉬础</w:t>
      </w:r>
      <w:r>
        <w:rPr/>
        <w:t>꧂</w:t>
      </w:r>
      <w:r>
        <w:rPr/>
        <w:t>愲⍸췂䤤㐱燂倸뽀</w:t>
      </w:r>
      <w:r>
        <w:rPr/>
        <w:t>⠽</w:t>
      </w:r>
      <w:r>
        <w:rPr/>
        <w:t>港ㆱ숳㑤슩橚顄帲㝉숰</w:t>
      </w:r>
      <w:r>
        <w:rPr/>
        <w:t>ꦱ</w:t>
      </w:r>
      <w:r>
        <w:rPr/>
        <w:t>輺</w:t>
      </w:r>
      <w:r>
        <w:rPr/>
        <w:t>⡕</w:t>
      </w:r>
      <w:r>
        <w:rPr/>
        <w:t>琪㠴묪氭欨匵朴瑦扎⌵佀㮱夭垱刱슥ㄪ啟坱甭輳뿂⦩渮㴹埂걌礵顧ꅥ</w:t>
      </w:r>
      <w:r>
        <w:rPr/>
        <w:t>⠳</w:t>
      </w:r>
      <w:r>
        <w:rPr/>
        <w:t>盂湟䕇ㅫ全䙖㭮嘻칉쉊瑪썪漵걋凃㍌輲煕獮╏䙓娦堪敆堯뿂⪘幚ꎬ堹㨴䅕䙪⦡긪潌轅뭖쉗攩ꅊ쉃慶㉣栴堦䲩畓슏⑂䯂乱⩗刭攮⻂滂ㅩ쉖奋佁䍂╯㌱</w:t>
      </w:r>
      <w:r>
        <w:rPr/>
        <w:t>ꖬ</w:t>
      </w:r>
      <w:r>
        <w:rPr/>
        <w:t>橩嘊싂卲믂⏃碩㙓辱㭮⑷嘻睠ꆏ横♞⒡癹충㣂瞣柂쉸婆奚쉉怬娺⹎싂桯⿂칪奕ꅙ氵戤伨㒬䑚畵扄⪵슏愫㡾쌮슩䡌橚䉔摒⾵␪싂稸묥泂⍨쉭껃䷂桄</w:t>
      </w:r>
      <w:r>
        <w:rPr/>
        <w:t>⢣</w:t>
      </w:r>
      <w:r>
        <w:rPr/>
        <w:t>뗃淎幙뼫䝑⼩䭢습佫樸弳潅⦵녪⽙男䩌⬷䁕ꅫ灈浾⩆慉⹀㭤</w:t>
      </w:r>
      <w:r>
        <w:rPr/>
        <w:t>ꔵ</w:t>
      </w:r>
      <w:r>
        <w:rPr/>
        <w:t>땀浪䙸繲䈣湣䱡쉃硅忂䒿柂뼵넺</w:t>
      </w:r>
      <w:r>
        <w:rPr/>
        <w:t>꧂</w:t>
      </w:r>
      <w:r>
        <w:rPr/>
        <w:t>뼷敎祩쌴쉲熻潂奮桥䬲幾㙱껂䱙ヂ㑥啕뾿⹐</w:t>
      </w:r>
      <w:r>
        <w:rPr/>
        <w:t>⡐</w:t>
      </w:r>
      <w:r>
        <w:rPr/>
        <w:t>쉠</w:t>
      </w:r>
      <w:r>
        <w:rPr/>
        <w:t>⡸</w:t>
      </w:r>
      <w:r>
        <w:rPr/>
        <w:t>圶</w:t>
      </w:r>
      <w:r>
        <w:rPr/>
        <w:t>ⵂ</w:t>
      </w:r>
      <w:r>
        <w:rPr/>
        <w:t>䉄쉫㔬㎏壂쉳</w:t>
      </w:r>
      <w:r>
        <w:rPr/>
        <w:t>ꕞ</w:t>
      </w:r>
      <w:r>
        <w:rPr/>
        <w:t>딣⑅</w:t>
      </w:r>
      <w:r>
        <w:rPr/>
        <w:t>ꕖ</w:t>
      </w:r>
      <w:r>
        <w:rPr/>
        <w:t>吻櫂곂</w:t>
      </w:r>
      <w:r>
        <w:rPr/>
        <w:t>ꔤ</w:t>
      </w:r>
      <w:r>
        <w:rPr/>
        <w:t>瞮㵃䩇⤰깗吷睆漨䁋旃⦥쉗</w:t>
      </w:r>
      <w:r>
        <w:rPr/>
        <w:t>⡦</w:t>
      </w:r>
      <w:r>
        <w:rPr/>
        <w:t>留轓㘺㩃䙪恙쉕丬㶣䊏䀨牣䥾깑䍔䱨煰暬쉡⤵뭨稷穹猹䳂乳㡴쉴</w:t>
      </w:r>
      <w:r>
        <w:rPr/>
        <w:t>⡒</w:t>
      </w:r>
      <w:r>
        <w:rPr/>
        <w:t>䮱뾩⭓습숨</w:t>
      </w:r>
      <w:r>
        <w:rPr/>
        <w:t>⡩</w:t>
      </w:r>
      <w:r>
        <w:rPr/>
        <w:t>슡灩歬땙僂㬪쉆桁乾礶갲檣眥楳夬琤塓亩㡧뭂歹슿뭾桁煮挸癙싂ヂ떬塐땎㭀畂</w:t>
      </w:r>
      <w:r>
        <w:rPr/>
        <w:t>ⱖ</w:t>
      </w:r>
      <w:r>
        <w:rPr/>
        <w:t>䑭쉕䉑慂⴬䕢橀䱖狂숲</w:t>
      </w:r>
      <w:r>
        <w:rPr/>
        <w:t>ꥆ</w:t>
      </w:r>
      <w:r>
        <w:rPr/>
        <w:t>㡚싂䜦䵡捗䜬摄働瑶꺵⨽塘斮</w:t>
      </w:r>
      <w:r>
        <w:rPr/>
        <w:t>ⵕ</w:t>
      </w:r>
      <w:r>
        <w:rPr/>
        <w:t>䆵桤哂⹇剠슩戶쉠⸤匹싂曂犥⦣깾洤䭧</w:t>
      </w:r>
      <w:r>
        <w:rPr/>
        <w:t>ⵍ</w:t>
      </w:r>
      <w:r>
        <w:rPr/>
        <w:t>癏椶犿갯무Ⓜ暏싂</w:t>
      </w:r>
      <w:r>
        <w:rPr/>
        <w:t>Ɐ</w:t>
      </w:r>
      <w:r>
        <w:rPr/>
        <w:t>㕂쉠湕祪쵩㡂愷⥠깺瑬畤剀⹺听䘣숪㴴䠮䙈檩ㆩ쉬婟㤭꥗喡</w:t>
      </w:r>
      <w:r>
        <w:rPr/>
        <w:t>ꥏ</w:t>
      </w:r>
      <w:r>
        <w:rPr/>
        <w:t>枬䭺䒣䭌松㡍ꅎ쉅䥏䩥䁟싎㷍䷂㑣썇偦慰嘵儱ꇂ䜥⌻娻頷癎獺⹔皵䔶灟⩎秂쉢瑹サ묶㍊곂뭁浶䈤㟂⤻戲玥컂싂䎿⭒玻㢬쉾䐯</w:t>
      </w:r>
      <w:r>
        <w:rPr/>
        <w:t>ꔰ</w:t>
      </w:r>
      <w:r>
        <w:rPr/>
        <w:t>㭅稸⯂䡣咱⩵歏䰸捥㩸</w:t>
      </w:r>
      <w:r>
        <w:rPr/>
        <w:t>ⵑ</w:t>
      </w:r>
      <w:r>
        <w:rPr/>
        <w:t>㭋捀☸⍮礹剸㊩䨬䁷</w:t>
      </w:r>
      <w:r>
        <w:rPr/>
        <w:t>ⵕ⬩</w:t>
      </w:r>
      <w:r>
        <w:rPr/>
        <w:t>ヂ偃⥎쉹櫂奞숽塧偎ꅇ㑣⤺濂</w:t>
      </w:r>
      <w:r>
        <w:rPr/>
        <w:t>⣂</w:t>
      </w:r>
      <w:r>
        <w:rPr/>
        <w:t>슡</w:t>
      </w:r>
      <w:r>
        <w:rPr/>
        <w:t>ꤲ</w:t>
      </w:r>
      <w:r>
        <w:rPr/>
        <w:t>쎮扚㒩頤擂쉮쉱⑯睮⨺硸땣汷弰⨳쉴㙄亿㉤♭㈰䡇뭉仂쉡⹰䮻㕨숴㑀䑪灦㠪ꄤ参浧忂櫎畍乌⍒砪⩨㌵</w:t>
      </w:r>
      <w:r>
        <w:rPr/>
        <w:t>ⵏ</w:t>
      </w:r>
      <w:r>
        <w:rPr/>
        <w:t>睠㥩婳숣ꅏ䀭楋무礷숪䭕㯂䑘姂㥫䙵</w:t>
      </w:r>
      <w:r>
        <w:rPr/>
        <w:t>ⱙ</w:t>
      </w:r>
      <w:r>
        <w:rPr/>
        <w:t>㘰咻栨㩮⽩朽숺쵑㑡♟䥄堽ꍨ╖칧䁭牊憩久愫㔽⒡䯂樻䕹ꍖ昷䕭㗍倦砤睏歅妥晌쉮쉧䍎娫⩆㭟╠⑇싂쉢⌨⥟汕딵칷唩濂瘊牃硌矃幧硰ꍠ塒⫂丣싂⻂⤶⿃⧂ꍅ昹ꄫ嗂숲䱬슩䰽形</w:t>
      </w:r>
      <w:r>
        <w:rPr/>
        <w:t>ꤪ</w:t>
      </w:r>
      <w:r>
        <w:rPr/>
        <w:t>晆慌䑹</w:t>
      </w:r>
      <w:r>
        <w:rPr/>
        <w:t>ꕧ</w:t>
      </w:r>
      <w:r>
        <w:rPr/>
        <w:t>捂轮㵪䍓㦩積迂╙䁕䁷桦爵睟㔸㙸⾏㝴盂숱뭕싍⎵塳輪㎵⥀쉋묪瑐㥱畘쉂搹䰳쉧䛂㩳ꅗ彟珂</w:t>
      </w:r>
      <w:r>
        <w:rPr/>
        <w:t>ⴻ</w:t>
      </w:r>
      <w:r>
        <w:rPr/>
        <w:t>㌺兟産숱♆种潢报䐺썐碩攸䁋⪥쉴칓</w:t>
      </w:r>
      <w:r>
        <w:rPr/>
        <w:t>꧂</w:t>
      </w:r>
      <w:r>
        <w:rPr/>
        <w:t>쌹捷礨町湆쉉</w:t>
      </w:r>
      <w:r>
        <w:rPr/>
        <w:t>Ⲯ</w:t>
      </w:r>
      <w:r>
        <w:rPr/>
        <w:t>偭㚱⒩猹⤩硡潲</w:t>
      </w:r>
      <w:r>
        <w:rPr/>
        <w:t>ꤥ</w:t>
      </w:r>
      <w:r>
        <w:rPr/>
        <w:t>ꏂ㝷쉃卷颣㆏椹栽⭁楄澏晡䁮㩧䭟䐵䶩①슡㨶帵곃徣椱</w:t>
      </w:r>
      <w:r>
        <w:rPr/>
        <w:t>ꥋ♫</w:t>
      </w:r>
      <w:r>
        <w:rPr/>
        <w:t>憥⑤汑썆썕㌨轎䭏㩺牢슱뿂쉈䍇䀸♬뗂㗂䫂櫂</w:t>
      </w:r>
      <w:r>
        <w:rPr/>
        <w:t>ⲏ</w:t>
      </w:r>
      <w:r>
        <w:rPr/>
        <w:t>䟂ㅦ橘칌痂쉉汎織숷輯⹮倸슩㞬桯〉噤쵓乡潄唷</w:t>
      </w:r>
      <w:r>
        <w:rPr/>
        <w:t>⢱</w:t>
      </w:r>
      <w:r>
        <w:rPr/>
        <w:t>顗⍶⬴浧⻂幐入䌸䡸춘武쎱㩁걸恔泃纘睶⨩杴㍮䩟㗂촫⼨</w:t>
      </w:r>
      <w:r>
        <w:rPr/>
        <w:t>ⴱ</w:t>
      </w:r>
      <w:r>
        <w:rPr/>
        <w:t>桯欷瞥숷偔싂䮬䕣䀤䭋坡㡏㉅때䧃</w:t>
      </w:r>
      <w:r>
        <w:rPr/>
        <w:t>ꥒ▘</w:t>
      </w:r>
      <w:r>
        <w:rPr/>
        <w:t>㷂ぐ㵚畫ㅚ쉡㕶㴹ꅩ</w:t>
      </w:r>
      <w:r>
        <w:rPr/>
        <w:t>ⱺ⑞</w:t>
      </w:r>
      <w:r>
        <w:rPr/>
        <w:t>ꍢ厬〉䉌㬱俎⩡┸촫悩쉞㌽㩹桺扑頮㧂爬숦䋂䉕輲獫㥾䈵㉗䐶祡殮卖娤犮げ獟噮䝹䩵橫繧玥㭥棂⪵⤯棃穳⾣⩟迂敄싂㩳㓂轎䌨䇂⏂㕐䊵䐮朳┫夺㵍劣塍穧䩶㩂硆문뭤싂䍒䥧沘櫎勂⦻䙦䂱쉍ㄯ썙痂㕠摢助쉢㴴싎䱷獟칧䶥숥</w:t>
      </w:r>
      <w:r>
        <w:rPr/>
        <w:t>ⵋ</w:t>
      </w:r>
      <w:r>
        <w:rPr/>
        <w:t>䀴別塋杣</w:t>
      </w:r>
      <w:r>
        <w:rPr/>
        <w:t>ꔰ⩹</w:t>
      </w:r>
      <w:r>
        <w:rPr/>
        <w:t>顔⹄땚頰㙮偘넫긶婶搮珂</w:t>
      </w:r>
      <w:r>
        <w:rPr/>
        <w:t>ꥆ</w:t>
      </w:r>
      <w:r>
        <w:rPr/>
        <w:t>幧輣㟂녰㍊塧쉳</w:t>
      </w:r>
      <w:r>
        <w:rPr/>
        <w:t>ꤱ</w:t>
      </w:r>
      <w:r>
        <w:rPr/>
        <w:t>僂슩쉭⭷浮呂딤춏秂癯㑤懂慷㍮㮮쉧磂ꥫ癖嚮⍣唻</w:t>
      </w:r>
      <w:r>
        <w:rPr/>
        <w:t>ⶥ╬</w:t>
      </w:r>
      <w:r>
        <w:rPr/>
        <w:t>壎</w:t>
      </w:r>
      <w:r>
        <w:rPr/>
        <w:t>ꤷꥆ</w:t>
      </w:r>
      <w:r>
        <w:rPr/>
        <w:t>숺礯쉡쉦呸㛍斣橥獇䙠䱾頨辱</w:t>
      </w:r>
      <w:r>
        <w:rPr/>
        <w:t>ꕙ</w:t>
      </w:r>
      <w:r>
        <w:rPr/>
        <w:t>ꄱ뾿칎䘨䄴뽋⑒깳뗂輩䟂䘻䨬捐睅洷墥ㆻ깒</w:t>
      </w:r>
      <w:r>
        <w:rPr/>
        <w:t>ⵈ</w:t>
      </w:r>
      <w:r>
        <w:rPr/>
        <w:t>昸䀲爴⧂꺩⦘疿兪浳痎穞〪癢츽猸壂咘칸丣䝓㔪뽂繮녱獘係㏎潥渪瀸⹢䲬⥭䵆걥쉤䭉⑆䛃癭⮩⫂恴ꅮ╩彴涬爭優䍚辡쵰싍㑀䎣껂ば䝋燎啃䬤⫎♆䶘楫甪䍦⸳杰⚻</w:t>
      </w:r>
      <w:r>
        <w:rPr/>
        <w:t>⢱</w:t>
      </w:r>
      <w:r>
        <w:rPr/>
        <w:t>嗂湧昲싂顪歹刣䥲䈴ꍫ꺵刯츴忂礤㊡숫㊥渣绂䢿恩辻싃싂䧂瑰娤湮桟殬䑇頊硣燂埂䡷䑍슘㕹⭡䝐뗃嘦⛂䑬杌䨱剳焺딥扳䝗淂ㄭ楁숵楞⽲㉪矂剰噐쉥珃匽て繦뽨⩪嚩顗柂⏂⚡熏</w:t>
      </w:r>
      <w:r>
        <w:rPr/>
        <w:t>⡏</w:t>
      </w:r>
      <w:r>
        <w:rPr/>
        <w:t>썄ꥱ䄤꥙㣂쉋껂測꥙幁㡬灸穧单쉱㐩⽂㎘쉟煟㑙캮愱瀻⽁扟曂〉偳䘩㝢㏂畮싂汌碡䩋頽㚘⑈歃숩쉦䘬䉠慵吻</w:t>
      </w:r>
      <w:r>
        <w:rPr/>
        <w:t>ⱕ</w:t>
      </w:r>
      <w:r>
        <w:rPr/>
        <w:t>⼹슮㑡杔曎栳땀扖绂䂩浹琺⒮㚘匸杙䔯啑넩㓂焺瘻묥⥶株伯䚘汫숫숯睮슏겥쉹灦掏権硱䉢迂榱亡穹깴䫂梡焺㩬㕑慆睩㎻恴略啊神◂쉃敥㛎㕁獸쏂喱</w:t>
      </w:r>
      <w:r>
        <w:rPr/>
        <w:t>⡩</w:t>
      </w:r>
      <w:r>
        <w:rPr/>
        <w:t>㆏䷂画㐰䋂긩姂䩶浄␤琭䤸犥睍䉒딶쉨숻幧囂숪䁄쉍敀㴵橑惂歷䥖奌漷娶湲档ꍫ纩礨䎿洭轶幔眯㩣呓쉔轋깎싂땕恵垘瑁ㅋ瑇걔⹳䘭쵙썯䂥䭞䅇焨嫂歎嚡楬捊窿㥀숤⸮뮩뭓㭶ꥤ㥲⸱㥸⥩纏춏䦣㙭숷</w:t>
      </w:r>
      <w:r>
        <w:rPr/>
        <w:t>ꤴ</w:t>
      </w:r>
      <w:r>
        <w:rPr/>
        <w:t>据</w:t>
      </w:r>
      <w:r>
        <w:rPr/>
        <w:t>꧂</w:t>
      </w:r>
      <w:r>
        <w:rPr/>
        <w:t>渭轄㝄穰印ォ⭋椴㨺槂㡑⽙剠㚘兤敞婖</w:t>
      </w:r>
      <w:r>
        <w:rPr/>
        <w:t>ꥀ꧎</w:t>
      </w:r>
      <w:r>
        <w:rPr/>
        <w:t>뼺汈⮮朥긣㮬ㆿ⹔쉁뭬쉴⩁뼵</w:t>
      </w:r>
      <w:r>
        <w:rPr/>
        <w:t>ꗂ</w:t>
      </w:r>
      <w:r>
        <w:rPr/>
        <w:t>쉪潢捞刯□⧂슩湂쉇疬噇㑩㍠</w:t>
      </w:r>
      <w:r>
        <w:rPr/>
        <w:t>ꕑ</w:t>
      </w:r>
      <w:r>
        <w:rPr/>
        <w:t>穋摊獒쉓繭兆쉏ㅞ</w:t>
      </w:r>
      <w:r>
        <w:rPr/>
        <w:t>⢩</w:t>
      </w:r>
      <w:r>
        <w:rPr/>
        <w:t>촣㵩㈳摇畎䅨┽숮畓琫晄姂䲵쎏佶</w:t>
      </w:r>
      <w:r>
        <w:rPr/>
        <w:t>ⱸ</w:t>
      </w:r>
      <w:r>
        <w:rPr/>
        <w:t>㯂⩂쉶☮쵙䯂喩䌥䭨쉶两숣㝵䡢䴨숸慉걐⑪剦묱殥捧牘搲獲棂礵⮿榿숺彮婦欦⺩䵺땍걃碮䧂偹奇ㅅ◂걐㍲묰煇渲损츻쉺彪轓彆坷㥩⨫쌷⭕⹳㘳焷但</w:t>
      </w:r>
      <w:r>
        <w:rPr/>
        <w:t>⡰</w:t>
      </w:r>
      <w:r>
        <w:rPr/>
        <w:t>滂嗂꧎唰㚥兣田슏숪ꥲ䀲噃</w:t>
      </w:r>
      <w:r>
        <w:rPr/>
        <w:t>ꔪ⑋</w:t>
      </w:r>
      <w:r>
        <w:rPr/>
        <w:t>掩쌦纣䘻兴⑂</w:t>
      </w:r>
      <w:r>
        <w:rPr/>
        <w:t>ꤪ</w:t>
      </w:r>
      <w:r>
        <w:rPr/>
        <w:t>ꄰ佹䥥㏂湫两깆䛂椸묽㕆쉎</w:t>
      </w:r>
      <w:r>
        <w:rPr/>
        <w:t>ꕐ</w:t>
      </w:r>
      <w:r>
        <w:rPr/>
        <w:t>灠绍㙙吻刪㤵怲瑢</w:t>
      </w:r>
      <w:r>
        <w:rPr/>
        <w:t>ꤨ</w:t>
      </w:r>
      <w:r>
        <w:rPr/>
        <w:t>䭭䅔塣塬㜬칋摸幥愴</w:t>
      </w:r>
      <w:r>
        <w:rPr/>
        <w:t>⠣</w:t>
      </w:r>
      <w:r>
        <w:rPr/>
        <w:t>瞘⬭䭘敹쵴䩎䦱䵒숫⬽䩵갩敋䀺쉇㊥♀ꍰ烂뭹⭷숸䁺ㅱ㝃촥쉠췂离佉슿숣⭈䩪歏碵略숣渴橇乖畢㧂</w:t>
      </w:r>
      <w:r>
        <w:rPr/>
        <w:t>ꤳ⑌</w:t>
      </w:r>
      <w:r>
        <w:rPr/>
        <w:t>橲㴪䣃㙏㝯숺⥘徻⎩伮㌳㝁㧂쉩⸤啗숱䜽⬥辬獉㞣⹚頬ꍔ㭶䬪癹㥺偑桨숊潷挺潬扃</w:t>
      </w:r>
      <w:r>
        <w:rPr/>
        <w:t>ꥍ</w:t>
      </w:r>
      <w:r>
        <w:rPr/>
        <w:t>㡾䑡垵摭畕㒵⑫쉂䱗땷슿</w:t>
      </w:r>
      <w:r>
        <w:rPr/>
        <w:t>⡊⠳</w:t>
      </w:r>
      <w:r>
        <w:rPr/>
        <w:t>伽橳扭䋍쉤扇ケ㴬䢩敳く뮿権䵾䵵꤮䘻⏂ꏃ썎ꇂ╃</w:t>
      </w:r>
      <w:r>
        <w:rPr/>
        <w:t>ꕾ⍹</w:t>
      </w:r>
      <w:r>
        <w:rPr/>
        <w:t>쉣汑꺥⛂獹䭐亏睢</w:t>
      </w:r>
      <w:r>
        <w:rPr/>
        <w:t>ꦩ</w:t>
      </w:r>
      <w:r>
        <w:rPr/>
        <w:t>獮䠯⭤䘪ㅴꄯ쉘獊땘炻吣抡顬奵⚬㝭劘⩗䩾潁쵮ꌹ捖䃎敠么㩞爳ꥬ敖䪱轤䡫⩗禩묥☥棂八顨呗ꍯ숹绂㛂</w:t>
      </w:r>
      <w:r>
        <w:rPr/>
        <w:t>ꤩ</w:t>
      </w:r>
      <w:r>
        <w:rPr/>
        <w:t>劘嚵榱平稤攽淂爭칙栰獮슻</w:t>
      </w:r>
      <w:r>
        <w:rPr/>
        <w:t>⣂</w:t>
      </w:r>
      <w:r>
        <w:rPr/>
        <w:t>敐卷䔤神奂煒쌨䝠숹灴쉦╺녀⩠䜪═䘱師攰願▩묬</w:t>
      </w:r>
      <w:r>
        <w:rPr/>
        <w:t>꧂</w:t>
      </w:r>
      <w:r>
        <w:rPr/>
        <w:t>ꥣ煉</w:t>
      </w:r>
      <w:r>
        <w:rPr/>
        <w:t>ⱆ</w:t>
      </w:r>
      <w:r>
        <w:rPr/>
        <w:t>惂祢䳎</w:t>
      </w:r>
      <w:r>
        <w:rPr/>
        <w:t>ꕭ⥀</w:t>
      </w:r>
      <w:r>
        <w:rPr/>
        <w:t>㑈⯎瑚ꄲさ㍋匵婘恃捩쉾恶뇂␯녂꺵嗎却噴砰㔩쉳숷㠩㷂⥐ꍏ礯狎⹙⫂쉎䀰迂슘䡞刯⍯쵒쉯䌬⹩㑚参懂㡡쉅⸦㝄熥숭춱⽏浴熘瑭ㄣ夤㙭숴⹧</w:t>
      </w:r>
      <w:r>
        <w:rPr/>
        <w:t>ⱃ</w:t>
      </w:r>
      <w:r>
        <w:rPr/>
        <w:t>タ</w:t>
      </w:r>
      <w:r>
        <w:rPr/>
        <w:t>ꕥ</w:t>
      </w:r>
      <w:r>
        <w:rPr/>
        <w:t>⽴쉏긽愬䀨䩮䤨쉂幔녆棂礶숣兆쉁䙸琮湦츮䅀䠷⌸䍎顫䊩刣垱㵲橅쉖祢䵄年깏䯂債䈱</w:t>
      </w:r>
      <w:r>
        <w:rPr/>
        <w:t>⣂</w:t>
      </w:r>
      <w:r>
        <w:rPr/>
        <w:t>卹歭吸╳䅆牑媥䉒</w:t>
      </w:r>
      <w:r>
        <w:rPr/>
        <w:t>Ɽ⭊</w:t>
      </w:r>
      <w:r>
        <w:rPr/>
        <w:t>겥♐䩊㕡숽漫呉轚䩡</w:t>
      </w:r>
      <w:r>
        <w:rPr/>
        <w:t>ⱸ</w:t>
      </w:r>
      <w:r>
        <w:rPr/>
        <w:t>礬ꌻ뭋剫住땷㈱䈣㏂ど厘摸奟畀杒싎亮⹲쉃⹢㘲獵⑘⦏</w:t>
      </w:r>
      <w:r>
        <w:rPr/>
        <w:t>ꥒ</w:t>
      </w:r>
      <w:r>
        <w:rPr/>
        <w:t>歚硺樥渫ꅞ摗噡䬪瑕㑲㛂⫂싂垡뽍</w:t>
      </w:r>
      <w:r>
        <w:rPr/>
        <w:t>ⵉ</w:t>
      </w:r>
      <w:r>
        <w:rPr/>
        <w:t>㊩╍䭕伹㍂捯琩㉃獤</w:t>
      </w:r>
      <w:r>
        <w:rPr/>
        <w:t>ⵢ</w:t>
      </w:r>
      <w:r>
        <w:rPr/>
        <w:t>䛎숭쉗啗䔲쵎硫願㐪歌Ⓜ</w:t>
      </w:r>
      <w:r>
        <w:rPr/>
        <w:t>ⵉ</w:t>
      </w:r>
      <w:r>
        <w:rPr/>
        <w:t>⡯</w:t>
      </w:r>
      <w:r>
        <w:rPr/>
        <w:t>㕖䜸伷污牡㋂效辻䅲쉬灤⥧넣敠䵯獲캡奸컍磎い楋뽰慆溥⨱쉨쉔뿂⚣㥙㙚挥洦⩳녢頺悵塧晃⧂쉏六땬㡇睞㩱┨숨佮쉃녬午轫슬䙢縲쉸⩡僂⩌</w:t>
      </w:r>
      <w:r>
        <w:rPr/>
        <w:t>ꕱ</w:t>
      </w:r>
      <w:r>
        <w:rPr/>
        <w:t>䥀䰫个椽䤺㙒漸㥸녃䖿䝴摊燂ま堤摕ꍃ䳂煋亡坨무根㫂싂⨺䍺丽涩♏煵칦䑃地織땃⭀绂听弨䥙⽵┪㮣⩠쉲䥷쉏瓂杒놩慈ㆬ쉂ㅳ⨦䰯쉦淂椽潶㞮☦攬믃傩썆㵇睎杚塂旂</w:t>
      </w:r>
      <w:r>
        <w:rPr/>
        <w:t>ꕏ</w:t>
      </w:r>
      <w:r>
        <w:rPr/>
        <w:t>䕠촰썈樥㭖䟂䁏池汪䉩癲埂桔煥欱ꎿ숬䙸焩伯乚㔰⵴眷祇呙㋂숯㓂㡳硄侣쉕⭸ꅉ绂싂</w:t>
      </w:r>
      <w:r>
        <w:rPr/>
        <w:t>ⰷ</w:t>
      </w:r>
      <w:r>
        <w:rPr/>
        <w:t>先䇂救걢Ⓜ彖僂慨</w:t>
      </w:r>
      <w:r>
        <w:rPr/>
        <w:t>ꕱ⫂</w:t>
      </w:r>
      <w:r>
        <w:rPr/>
        <w:t>⿂頊쉌婀汮価Ⓜ⹆䉘䟂婲畓┱娩⑨堣걭䑈洣슥䱑䩺껂숹╏炵圸</w:t>
      </w:r>
      <w:r>
        <w:rPr/>
        <w:t>ꗂ</w:t>
      </w:r>
      <w:r>
        <w:rPr/>
        <w:t>걎捖슮瞘쉒求⒥⑎격灷接渷㡸㈪佷䝠갮圵敪吴澩싂뼴坹쉅넷晉䝙勃楞䘽゘轶揂棂扤剎䃂瀪㧍洺⍹治渽쉴祷쌺楬砥싂湬</w:t>
      </w:r>
      <w:r>
        <w:rPr/>
        <w:t>Ɒ</w:t>
      </w:r>
      <w:r>
        <w:rPr/>
        <w:t>䩰盃䁰顓놏〮烃㕋䀫</w:t>
      </w:r>
      <w:r>
        <w:rPr/>
        <w:t>Ⳃ</w:t>
      </w:r>
      <w:r>
        <w:rPr/>
        <w:t>櫂昷椻幭慖䏂䰣庵䱞縩떥⍸促乔椴숮穫掩</w:t>
      </w:r>
      <w:r>
        <w:rPr/>
        <w:t>ꤥ</w:t>
      </w:r>
      <w:r>
        <w:rPr/>
        <w:t>쉺䌰⿍⧂쉣㖘</w:t>
      </w:r>
      <w:r>
        <w:rPr/>
        <w:t>ⱉ</w:t>
      </w:r>
      <w:r>
        <w:rPr/>
        <w:t>녶ꥰ⍦䁫</w:t>
      </w:r>
      <w:r>
        <w:rPr/>
        <w:t>Ⳏ</w:t>
      </w:r>
      <w:r>
        <w:rPr/>
        <w:t>숥湶樮㇂働䮻䝣䁨쏂쉲Ⓜ㢩쉶숤쉒캣幵⩘庘딳긭伭</w:t>
      </w:r>
      <w:r>
        <w:rPr/>
        <w:t>⠤</w:t>
      </w:r>
      <w:r>
        <w:rPr/>
        <w:t>뇂숲妬琣㵀伺䁎ꅦ뼷獤瑑値㴱㑬幾⩎澻㡫䙐숬쉔칄⍁걏獸䕗䐽㒩瘸⵬绎䁗懂㥹灄싂썦摂</w:t>
      </w:r>
      <w:r>
        <w:rPr/>
        <w:t>Ⱜ</w:t>
      </w:r>
      <w:r>
        <w:rPr/>
        <w:t>支쉐塀桕偀䈵ꅁ㐨搷㠤垬轫珂땹싂䙎祫揂朳䔥ꥠ⫂쉳ꏂ┭㕺湖弪汗쉨㑏㩐い顀칂⹟䡤䍺慵煲땰㭖곂轂㟎⵾䁳숵慂ꎿ㝳坥⹘ㅭ꥘轩䋂硕㡗㩗畘쉠晬ꍾ昱㝑⪡䭋꥘뭒ꇂ璱걋㶱剙杋潲䁌쉋迍⯃昳䩯噩⹢男숷</w:t>
      </w:r>
      <w:r>
        <w:rPr/>
        <w:t>ꥈ</w:t>
      </w:r>
      <w:r>
        <w:rPr/>
        <w:t>婦䄤穑☳䉫ꥧ䙑幾⌸갵</w:t>
      </w:r>
      <w:r>
        <w:rPr/>
        <w:t>ⵏ</w:t>
      </w:r>
      <w:r>
        <w:rPr/>
        <w:t>囂啮칪䕏䚵湂⽦⿂噉칶䕯⬱咣㷂츪㬵晇淂숻毃ꥤꇂ䩺䭉汄種♬っ婣䐰䍔擂偲獞땦燃⴯䅪녫漽旂쉾㙳澩</w:t>
      </w:r>
      <w:r>
        <w:rPr/>
        <w:t>ꥉ</w:t>
      </w:r>
      <w:r>
        <w:rPr/>
        <w:t>ꄬ㪘杓슬뭇浉숸쉀쉋慥禩䭉䰯颱幉䌭㴨⽪琤䅟绂㥬潾歭㡱捺ꏂ㌳狂炘㡞쉘䜯撥깭㨣数䛂㋂刹숭倻䛂疻䩉啅䚮え戤桇晩恂㨳眶㪻⒣亘瞮顙暣Ⓜ偖焪摎砩</w:t>
      </w:r>
      <w:r>
        <w:rPr/>
        <w:t>ꦡ</w:t>
      </w:r>
      <w:r>
        <w:rPr/>
        <w:t>㕑깇⩏쉥⍶微䊻湥䁡楢㦡믂䌫冥녷慧䬩</w:t>
      </w:r>
      <w:r>
        <w:rPr/>
        <w:t>ⱅ</w:t>
      </w:r>
      <w:r>
        <w:rPr/>
        <w:t>埂噐㗍긺⽾桮患癓㬦쉣떬穚♊爩凃촶氽呷䕁䮿亿惂␩惂ㅨ⩷癚넸</w:t>
      </w:r>
      <w:r>
        <w:rPr/>
        <w:t>ⷎ</w:t>
      </w:r>
      <w:r>
        <w:rPr/>
        <w:t>뾮䡕⩄㎥倵呉컂搹䆏䍚쉣坴乇䁨曂믂䩕畲㗂照祬녫㡆佯涏䛂敳ꍆ숬⥂祆刪攥轡穬뭡儯㙁䗂뭸㑮⹎䑧䨶䑮╣떩ꎻꎘ걔ㅬ睫揍쉂獂瓂找溿壍</w:t>
      </w:r>
      <w:r>
        <w:rPr/>
        <w:t>⣂</w:t>
      </w:r>
      <w:r>
        <w:rPr/>
        <w:t>澡䁮䝏㍊歹歌걚畦䃂쵄</w:t>
      </w:r>
      <w:r>
        <w:rPr/>
        <w:t>ꕏ</w:t>
      </w:r>
      <w:r>
        <w:rPr/>
        <w:t>㴪쉐甊㕏湎䝰匱┣戥坣示♦歰拂ꇂ䁺⭞琳ꥡ⭲쉦乣䆬椽匽쵰쉸渦婙▱㍗䥰딱㥳㍲畷</w:t>
      </w:r>
      <w:r>
        <w:rPr/>
        <w:t>ꤦ⩑</w:t>
      </w:r>
      <w:r>
        <w:rPr/>
        <w:t>浮睆숣쉶䉠ㅡ枏噏哂晴䬳⽔쉦畚쏂컂땗㡣癙䝑嚬㙳槂촱싂</w:t>
      </w:r>
      <w:r>
        <w:rPr/>
        <w:t>ꥄ</w:t>
      </w:r>
      <w:r>
        <w:rPr/>
        <w:t>繪煲ꅙ♫亿磎甹楍橡</w:t>
      </w:r>
      <w:r>
        <w:rPr/>
        <w:t>⠮</w:t>
      </w:r>
      <w:r>
        <w:rPr/>
        <w:t>⻂⥅怮ꅟ恊啊楈뽘婯䱊ꅎ㙶쉬䬽儦땟쵩뽤佪婂畹⥎迂긺ꅮ䉅摏幙痂礮쉾ꥳ㡡䜭顾䍐疻伯㤺辡뇂</w:t>
      </w:r>
      <w:r>
        <w:rPr/>
        <w:t>Ⳃ␶</w:t>
      </w:r>
      <w:r>
        <w:rPr/>
        <w:t>偒䥹쉉奬䅞묶捠쉁</w:t>
      </w:r>
      <w:r>
        <w:rPr/>
        <w:t>ꤳ⫂</w:t>
      </w:r>
      <w:r>
        <w:rPr/>
        <w:t>깦䥗戸卂䙃쉑輤췍瀵瑷숤㉐쉞桯䮡柂싎墡徥䱱⼹㣍⸬쉍썴佔䭑㍪塑싂甥쉸幧摔繎偹橥渭㡨⫃䁖か</w:t>
      </w:r>
      <w:r>
        <w:rPr/>
        <w:t>⵰</w:t>
      </w:r>
      <w:r>
        <w:rPr/>
        <w:t>㩗澡䕓喱敾轾㵔梵㙧⚡쉑戯ꅂ⤪녷挱쌻捆ꅇ辘䍇㉱쉂㍍㋂䴱椯䚩쉄䙗栭䆏ꄬ徱♭縯唣숴뼩浙圱栺Ⓜ啈䥏㵦ꍁ썑佭䭩慔汢捶嘷㑌港⑎汕匯</w:t>
      </w:r>
      <w:r>
        <w:rPr/>
        <w:t>ⵠ</w:t>
      </w:r>
      <w:r>
        <w:rPr/>
        <w:t>숩⑦촺ㅦ싂噁곂摞畃䭍⼯硧颩쉲㭋쏂杧쉢掵祠佂榵顓乓曂㩘㈥穙쉱堨䚿璘䝴䝖悡䀯ゥ搽㕡쉭㥦슱䶘䙖㫂⯂깣녾⭆깶㕤쉀싃曍㮵盂㘽夨䟂</w:t>
      </w:r>
      <w:r>
        <w:rPr/>
        <w:t>ⷂ</w:t>
      </w:r>
      <w:r>
        <w:rPr/>
        <w:t>㠸湅刪轟獷ㄯ畟</w:t>
      </w:r>
      <w:r>
        <w:rPr/>
        <w:t>꧂</w:t>
      </w:r>
      <w:r>
        <w:rPr/>
        <w:t>〻伱攰뮡剂숽슥洰轁光渴琨䮣桄轭札</w:t>
      </w:r>
      <w:r>
        <w:rPr/>
        <w:t>⡒</w:t>
      </w:r>
      <w:r>
        <w:rPr/>
        <w:t>㕔印쉵剳偹⍮䔽卮</w:t>
      </w:r>
      <w:r>
        <w:rPr/>
        <w:t>⡥</w:t>
      </w:r>
      <w:r>
        <w:rPr/>
        <w:t>䖱츦䕓憡숶꤮㩯吱坵쉕⦡眣支뿂囂뽖쉷慍圪쉄㡶瑍㝒녫顠䠸员湹祊䍾䡥쉆捲숫㙥춘顣橪䨲景⽟</w:t>
      </w:r>
      <w:r>
        <w:rPr/>
        <w:t>ꤺ</w:t>
      </w:r>
      <w:r>
        <w:rPr/>
        <w:t>怣칕䟂쉵池琫䣍⬪䕋浹㵩塍凍⹂칶颩⥏⦿㡞婇樬㶏㕉タ乚습單䘦呓㡞㙱幖晑䵶쉯縬쉅剶䅯慃坨柂䐫帻併䕵橈㡯祡쉋䧍♣哎晪摔숥拂ꏂ溩</w:t>
      </w:r>
      <w:r>
        <w:rPr/>
        <w:t>ꖩ</w:t>
      </w:r>
      <w:r>
        <w:rPr/>
        <w:t>咥轚摖浺晠숪ꍅ갱䵖㤪촨泎ォ싂奭</w:t>
      </w:r>
      <w:r>
        <w:rPr/>
        <w:t>ꥂ</w:t>
      </w:r>
      <w:r>
        <w:rPr/>
        <w:t>敖ㅧ㡬녨偅</w:t>
      </w:r>
      <w:r>
        <w:rPr/>
        <w:t>ⵃ</w:t>
      </w:r>
      <w:r>
        <w:rPr/>
        <w:t>牦ぃ朹卐㪡硨攪碩㑒䉴숪䁳⾵╯䨲♔睟䥀晵椶㖮</w:t>
      </w:r>
      <w:r>
        <w:rPr/>
        <w:t>ꕸ</w:t>
      </w:r>
      <w:r>
        <w:rPr/>
        <w:t>䁵㡔祪슥촺㣎㩳摅뽄倽慀䥟⩉㘱㴳싍뽯碣䯂넵䕩뼪ㄮ扗쉥湓⭯╺숪㋂땓戨㨯牢쉗땁䅕晹䭔濂⩈䝘쉓슥┊䡲址瀮䩢眬䒥倥꧎䯂瀶前┯䟂啕⩈䜱漺</w:t>
      </w:r>
      <w:r>
        <w:rPr/>
        <w:t>ꥍ</w:t>
      </w:r>
      <w:r>
        <w:rPr/>
        <w:t>楺녅欪뗂瀸䥖枮ꄲ䅴橧쉚汓⥆硍䙭沱</w:t>
      </w:r>
      <w:r>
        <w:rPr/>
        <w:t>ꕩ</w:t>
      </w:r>
      <w:r>
        <w:rPr/>
        <w:t>晰⍭彳䍌渰</w:t>
      </w:r>
      <w:r>
        <w:rPr/>
        <w:t>ꖘ</w:t>
      </w:r>
      <w:r>
        <w:rPr/>
        <w:t>녧暩썈牮쉖撮䴪</w:t>
      </w:r>
      <w:r>
        <w:rPr/>
        <w:t>ⱞ</w:t>
      </w:r>
      <w:r>
        <w:rPr/>
        <w:t>偦堰䍍儲쉈塰兢쉩슩땓</w:t>
      </w:r>
      <w:r>
        <w:rPr/>
        <w:t>Ⳃ</w:t>
      </w:r>
      <w:r>
        <w:rPr/>
        <w:t>潵轈匸瑘廂㡤噷䦏쉳㈪煂瑃숩㡥獦䘳묵겿佧儥칢</w:t>
      </w:r>
      <w:r>
        <w:rPr/>
        <w:t>ⱡ</w:t>
      </w:r>
      <w:r>
        <w:rPr/>
        <w:t>䣂뾏㨲憡숭碵曂⾩␪弥商쉑ㄶ䋂瞮쉩䳃⧂䵂欫㪘</w:t>
      </w:r>
      <w:r>
        <w:rPr/>
        <w:t>⡙</w:t>
      </w:r>
      <w:r>
        <w:rPr/>
        <w:t>慆祈卒丵쉾⹓ꥥ⌣䝘娶㘮别슿䂩䌻珂僂䁍⫂厬㠴煬뽆殿쉨佩扑䅆</w:t>
      </w:r>
      <w:r>
        <w:rPr/>
        <w:t>ⲥ⹆</w:t>
      </w:r>
      <w:r>
        <w:rPr/>
        <w:t>睪檥긽归숺悥吤㙭㝱쵐楷䪩敟䄣啮⬸䚘啩汎㖻戣䁊ꄬ嗂</w:t>
      </w:r>
      <w:r>
        <w:rPr/>
        <w:t>⠰</w:t>
      </w:r>
      <w:r>
        <w:rPr/>
        <w:t>ⵌ</w:t>
      </w:r>
      <w:r>
        <w:rPr/>
        <w:t>氪䑹拂祆嫂쉆唺啑奇睕摱偍爪⥊䥤䴲冬ㄸ穤ぐ歏咩瑬㚘䶵愵乍睆㧂㍬⥪깖灯竂⿃녧곂佑⽭䅟䄤╲庣숹쉄猤坫⩺☱╳彫䭋</w:t>
      </w:r>
      <w:r>
        <w:rPr/>
        <w:t>ꤳ</w:t>
      </w:r>
      <w:r>
        <w:rPr/>
        <w:t>쉱丨強槂飂啦瑃㙪娪쉄础䅥⬯숬⎘쉅獊彳甥쉧桘䂩䀬㐷♟畷千곃塥㈷㚘⼣濎呢呦♈쌯㛂䵵쏂숽烎㕒쉁슘漳癤亏뽋⍥⥡䅉浗숻墵㡄啠</w:t>
      </w:r>
      <w:r>
        <w:rPr/>
        <w:t>ⱎ</w:t>
      </w:r>
      <w:r>
        <w:rPr/>
        <w:t>䜰灀⪡㑏䎘</w:t>
      </w:r>
      <w:r>
        <w:rPr/>
        <w:t>꧂</w:t>
      </w:r>
      <w:r>
        <w:rPr/>
        <w:t>⠱</w:t>
      </w:r>
      <w:r>
        <w:rPr/>
        <w:t>䱎쉔ꇂ갰㈴㵏㑂佟쉄飃♺걎㔪䥩䭱庿汳煎꥾㥰椮䎬쉲匷烂绂</w:t>
      </w:r>
      <w:r>
        <w:rPr/>
        <w:t>ⴽ</w:t>
      </w:r>
      <w:r>
        <w:rPr/>
        <w:t>ㅾ⯂ㅚ幺娷坆橣⽓婠穫⽫숨곂┨갶䡓⾬┶灬湴ꅋ犮幘㵺䡦䵐器㨮䑦쉹硺갦넷㣂쉏䔹카晇偐䱨塞칇穁䙒䱊⩋⩌砭걘庥輣슏슡䵑〉습䡧⥀瑷堰奩슩☩숹彤嘰䝭涥㩹䱾猷㗂뽐슮䭧塳匵橺呭塒匴촵婶뼽湬涘浓땬猰䙷呎甦縵숺焱㶬㨨䥙瑨㵾ぶ䅺䙂⹡桘嫍쉑뿂</w:t>
      </w:r>
      <w:r>
        <w:rPr/>
        <w:t>ꖬ</w:t>
      </w:r>
      <w:r>
        <w:rPr/>
        <w:t>ⱷ</w:t>
      </w:r>
      <w:r>
        <w:rPr/>
        <w:t>磂偐쌶䅰䙚木煖䑪⥮票纬䁸⩶湆湉⬤嗍䍀廂뭳剴顺摱</w:t>
      </w:r>
      <w:r>
        <w:rPr/>
        <w:t>ꥏ</w:t>
      </w:r>
      <w:r>
        <w:rPr/>
        <w:t>玏뭳堰</w:t>
      </w:r>
      <w:r>
        <w:rPr/>
        <w:t>ⱀ⹶</w:t>
      </w:r>
      <w:r>
        <w:rPr/>
        <w:t>김㫂琣깡긺佪顱⸭楓顎쉵収颱걕⦻渻쉌奅곂偬彤慄땲䃂南砥塬숥槂䚱⬦╏숫破奴⩳㧂</w:t>
      </w:r>
      <w:r>
        <w:rPr/>
        <w:t>ꕠ</w:t>
      </w:r>
      <w:r>
        <w:rPr/>
        <w:t>⺱묶㋂嚵晳医傿⪡啹啅ꍘ⩱歠瘩녳浆揂⍕숨婊㑖</w:t>
      </w:r>
      <w:r>
        <w:rPr/>
        <w:t>꤫</w:t>
      </w:r>
      <w:r>
        <w:rPr/>
        <w:t>ꥶ䱾斻獄浙䴺䈫戊奶⎣っ㏂䠶瑄♴</w:t>
      </w:r>
      <w:r>
        <w:rPr/>
        <w:t>ⵟ</w:t>
      </w:r>
      <w:r>
        <w:rPr/>
        <w:t>쉋⦻唨昲廂</w:t>
      </w:r>
      <w:r>
        <w:rPr/>
        <w:t>ꔷ</w:t>
      </w:r>
      <w:r>
        <w:rPr/>
        <w:t>卥⌨䬭䩃儱䬩캩㝑浞哂䅔⽣硲百ꄸ䄱堮抮彾쉰䓂穂䑃半櫎唪㠨溣狂玏췂䥇墡ㅳ憵恩檏戮拎姂灷</w:t>
      </w:r>
      <w:r>
        <w:rPr/>
        <w:t>ꕯ</w:t>
      </w:r>
      <w:r>
        <w:rPr/>
        <w:t>轳穹在뭏摁丨뭐優噈彠䁳</w:t>
      </w:r>
      <w:r>
        <w:rPr/>
        <w:t>⠱</w:t>
      </w:r>
      <w:r>
        <w:rPr/>
        <w:t>嘷摈㏂䂩땃挬亘땾俍涻係扡㞥睇싍╂땤습焺捂</w:t>
      </w:r>
      <w:r>
        <w:rPr/>
        <w:t>⡩Ⱛ⥲</w:t>
      </w:r>
      <w:r>
        <w:rPr/>
        <w:t>潕䕵⍠焮䡐뗂뼭䁂猭䭋槂挺쉯兔ꅒ瀣싂潖䬱氳微憡海搶浍摲瓎车塳晵埂眵쉍㉌뭹〲꧎繓쉘</w:t>
      </w:r>
      <w:r>
        <w:rPr/>
        <w:t>ꤵ</w:t>
      </w:r>
      <w:r>
        <w:rPr/>
        <w:t>畴㡱쵣숪枡슘摟盂畇轙슏戦塺쉉䕧獓辩</w:t>
      </w:r>
      <w:r>
        <w:rPr/>
        <w:t>ⱃ</w:t>
      </w:r>
      <w:r>
        <w:rPr/>
        <w:t>片♧䅈瘶機䨪䫂桄쵟㩠䱪㝆㭉㵠畠쉇牭썆秂䡾䡇㓂</w:t>
      </w:r>
      <w:r>
        <w:rPr/>
        <w:t>ⵡ</w:t>
      </w:r>
      <w:r>
        <w:rPr/>
        <w:t>繉㔽繷繖䬦⬬䘲ꌽ獋怸晚㵃湒쉈㨻夲娬</w:t>
      </w:r>
      <w:r>
        <w:rPr/>
        <w:t>ꦏ</w:t>
      </w:r>
      <w:r>
        <w:rPr/>
        <w:t>㨽</w:t>
      </w:r>
      <w:r>
        <w:rPr/>
        <w:t>⡯</w:t>
      </w:r>
      <w:r>
        <w:rPr/>
        <w:t>彰䉵破內숫帰奔㡩址唸뽤橤䕲녍䜦繷쉣⑟뽩뼵捒兯䨨⤷</w:t>
      </w:r>
      <w:r>
        <w:rPr/>
        <w:t>ⴸ╋</w:t>
      </w:r>
      <w:r>
        <w:rPr/>
        <w:t>颥侩㉌䣂侥ꅰ쉓</w:t>
      </w:r>
      <w:r>
        <w:rPr/>
        <w:t>⡦ⱹ</w:t>
      </w:r>
      <w:r>
        <w:rPr/>
        <w:t>去</w:t>
      </w:r>
      <w:r>
        <w:rPr/>
        <w:t>ⷂⵕ</w:t>
      </w:r>
      <w:r>
        <w:rPr/>
        <w:t>惃⩱垻칊㉧䱐桵濍睹楰깓⭡</w:t>
      </w:r>
      <w:r>
        <w:rPr/>
        <w:t>ꕚ</w:t>
      </w:r>
      <w:r>
        <w:rPr/>
        <w:t>丯㠫䇂毂矂䩲湟乀䩶瓂帩ꍯ㛂⩥⩃灩灧䄹♭湞넨㭘⬣恲晕䰺凂摵獣슡㠰縫⌭쌨庱健㕾쉁습㘩愥䨫썪顮㡟믂㣂牷ꥥ〷浱挮⽕兄劣䅔㯂低全</w:t>
      </w:r>
      <w:r>
        <w:rPr/>
        <w:t>ꥑ⭨</w:t>
      </w:r>
      <w:r>
        <w:rPr/>
        <w:t>祎䍡䁔憏쉎橢⌴坵椱ꍆ쵃슏숻偯城縶䍍䅦榵㋂캩咣⽟廂</w:t>
      </w:r>
      <w:r>
        <w:rPr/>
        <w:t>ⱕ</w:t>
      </w:r>
      <w:r>
        <w:rPr/>
        <w:t>勂便顙㑸쉐쉣묱橮畲啐姂쉺価떡僂㊿浦쉋中獶㔻쵘㖡燂곂頬睯㈮갴쉙卥⾿䍈㌳涵䱰싂照㨬纡欸䤽뭋⨯䅟活쉭뭋쉙⍣佐繴쵪噹桍☵卉걈숺㙷瑧庬쉁渨슣䙣厡朵⽁쉎响슏玥⤻硈歉卹싂숭⩭ꅉ炩슡甸⍬쉏</w:t>
      </w:r>
      <w:r>
        <w:rPr/>
        <w:t>ꤻ</w:t>
      </w:r>
      <w:r>
        <w:rPr/>
        <w:t>楞姂沱䥕债═媡</w:t>
      </w:r>
      <w:r>
        <w:rPr/>
        <w:t>ꥃ</w:t>
      </w:r>
      <w:r>
        <w:rPr/>
        <w:t>䜬湃쉇</w:t>
      </w:r>
      <w:r>
        <w:rPr/>
        <w:t>ⵁ</w:t>
      </w:r>
      <w:r>
        <w:rPr/>
        <w:t>뼲䮱繄䩦敱숨㙾⏃䅹浬掬갣ꍾ敗☨㕌媣녮搻䠬⍕幚ꌫ癙獑浆秂砪祰숣</w:t>
      </w:r>
      <w:r>
        <w:rPr/>
        <w:t>ⱑ</w:t>
      </w:r>
      <w:r>
        <w:rPr/>
        <w:t>䜷癏슿⥦녖煵痃쉭㌽⍍쉙奓顩⍎卑숣뮵쉁䓂⭤坡䍈⒩〲䣂刵揂▬矂悱当洵캱슿䐵䟂塀싂싂슥㌭쉇形奏䏂瑠쉰싂捆䰷䓂㵅숊걧囂復㧍䡇嘺癗䑀䘭무繑縷⑒灠䌩츪ꅸ汌剈ꥫ쵚견㵡呈㥷⬱넣䤱獷䈥䥅쉑⨪⼶䂵⌮㦵磂♢땉⥅瀶㑸穢婥쵏䥨梻べꅔ䥷ꅈ⹭纥㍨⎘偆쉲ꏂ璵겥琯쉭싂㑙⍆瘤呹顏</w:t>
      </w:r>
      <w:r>
        <w:rPr/>
        <w:t>ꦡ</w:t>
      </w:r>
      <w:r>
        <w:rPr/>
        <w:t>圸쉭쉁灄쉞扊숸䧂슣兌䝫⾣祂䠬쉣彵䵗眩祠伭㡁摭ꅬ⩇㑧朱䋂昷媱䅚뭭</w:t>
      </w:r>
      <w:r>
        <w:rPr/>
        <w:t>꤯</w:t>
      </w:r>
      <w:r>
        <w:rPr/>
        <w:t>穘䉣⛂⩩쉌㩤懂</w:t>
      </w:r>
      <w:r>
        <w:rPr/>
        <w:t>ⱏ</w:t>
      </w:r>
      <w:r>
        <w:rPr/>
        <w:t>䭉囂ㅒ䍳⤪䦏쉭⭯丫桃灠뽠勂㕆䅕呁核昩颩ガ员楑䙃츩쉂</w:t>
      </w:r>
      <w:r>
        <w:rPr/>
        <w:t>⡋</w:t>
      </w:r>
      <w:r>
        <w:rPr/>
        <w:t>朹祙沣싂穹☫唯⩃澡䥱䗂슻⥵녎㡓䔲⻂凎㡤䦡쉳</w:t>
      </w:r>
      <w:r>
        <w:rPr/>
        <w:t>ꕗ</w:t>
      </w:r>
      <w:r>
        <w:rPr/>
        <w:t>浗숴窬⨱쉹쉥㚥輴窏䑄⽹猴漭䁂숻㑠⩯慟슬쌴쉡㔪礫偗搯䶵歳▿쵆䌭䥵揂侱硵塕噦珂㜨泎䑉촦쉁⚿䤦㙈ㄵⓂ轢業␵啾奐ꍇ⹅ꅨ䔨슩幘쉪㤮쎱瀮䊡敃칇绂쉨숲⌷ꏂ浍㍩椵煓䧂껂仂㮣⽕ぐꅮ䬱믂⬥⭹</w:t>
      </w:r>
      <w:r>
        <w:rPr/>
        <w:t>ꕏ</w:t>
      </w:r>
      <w:r>
        <w:rPr/>
        <w:t>㩢浨氭汲</w:t>
      </w:r>
      <w:r>
        <w:rPr/>
        <w:t>꧂</w:t>
      </w:r>
      <w:r>
        <w:rPr/>
        <w:t>䢏ꆘ쉥䉐㔦浡숣䈩䁷娸</w:t>
      </w:r>
      <w:r>
        <w:rPr/>
        <w:t>ꥏ</w:t>
      </w:r>
      <w:r>
        <w:rPr/>
        <w:t>ꄥ㥰㉂捱숱㈪婑쉗䨦쉒狂挻幄䱪喬㇍䱪䵥䩖砨㫂㌯싂戮㬻㩙畷뭙呷䭬収煦桟䟂䥎係</w:t>
      </w:r>
      <w:r>
        <w:rPr/>
        <w:t>⡺</w:t>
      </w:r>
      <w:r>
        <w:rPr/>
        <w:t>卄☷쉑䉱䑁⭎⹟䢣컂䱬⏍뽑輣䑞⑃㍂牖忂楅湉䱇恢묽漤⪥칬姍녰ꍶ奨싂䠮싎摇璻䝫但쎏縷扱攺쉁⬣䪮庻歧橌婚灬녢穚㩲廂殿㮣临긱䖬榩</w:t>
      </w:r>
      <w:r>
        <w:rPr/>
        <w:t>ꕆ</w:t>
      </w:r>
      <w:r>
        <w:rPr/>
        <w:t>唨刳占偙悩㉬妏塥䅵칞溻㵊䝗㉖畷쉎ꏍꥣ䉸纡㠨⭠숲猫ꆻ畏쉨䩉걕匯⫂剀瑨㨭⽰帻갵捍㵫㝌☶㵱칈슩懂쉇ꅰ㏂呾㈣</w:t>
      </w:r>
      <w:r>
        <w:rPr/>
        <w:t>ꗂ</w:t>
      </w:r>
      <w:r>
        <w:rPr/>
        <w:t>眫迍穅旃サ</w:t>
      </w:r>
      <w:r>
        <w:rPr/>
        <w:t>ⵞ</w:t>
      </w:r>
      <w:r>
        <w:rPr/>
        <w:t>䙾漫㙳</w:t>
      </w:r>
      <w:r>
        <w:rPr/>
        <w:t>⠽</w:t>
      </w:r>
      <w:r>
        <w:rPr/>
        <w:t>お䌶㧍숶㕲塯㵣摶乇剥㉴⩾</w:t>
      </w:r>
      <w:r>
        <w:rPr/>
        <w:t>ꕏ</w:t>
      </w:r>
      <w:r>
        <w:rPr/>
        <w:t>眯唥祰쌣⭙◂숣⭀淎쉥뭀긺㭤☵숴⥷⼭㐶쉐慓깖䥓쉮嘮</w:t>
      </w:r>
      <w:r>
        <w:rPr/>
        <w:t>ⲻ</w:t>
      </w:r>
      <w:r>
        <w:rPr/>
        <w:t>䭩畫쵵漺其塐挹숶太稯싃</w:t>
      </w:r>
      <w:r>
        <w:rPr/>
        <w:t>ⵕ</w:t>
      </w:r>
      <w:r>
        <w:rPr/>
        <w:t>樵塓㭗곍⩈㭄㕌⪥썴兙㮵沵㵋쉯頪潱线刻慳쉂瑢怹博</w:t>
      </w:r>
      <w:r>
        <w:rPr/>
        <w:t>ꤶ⍞</w:t>
      </w:r>
      <w:r>
        <w:rPr/>
        <w:t>걑쉈┻挪ㅸ怸冘䫂⼵뗂猰㕐䕕㘵畖潬䈽䔶輊毂桬⨦匥佡⵮썅쉰㥅⩞㧃䪬擂</w:t>
      </w:r>
      <w:r>
        <w:rPr/>
        <w:t>ꦩ</w:t>
      </w:r>
      <w:r>
        <w:rPr/>
        <w:t>䌹ꄽꇂ㇎渴曂슥ヂ区セ判戥쉋摲窬㙎㈫繁㉉奡쉟쉤쉟惂㕯兑炣㈣慩⽃勂쉩憱</w:t>
      </w:r>
      <w:r>
        <w:rPr/>
        <w:t>ⵧ</w:t>
      </w:r>
      <w:r>
        <w:rPr/>
        <w:t>忂쉳뽧쉮挷♏⸬顰</w:t>
      </w:r>
      <w:r>
        <w:rPr/>
        <w:t>⡠</w:t>
      </w:r>
      <w:r>
        <w:rPr/>
        <w:t>伷湴쉯췂䌭洩ヂ汒뿂䑆㈸㉨㌽⤹</w:t>
      </w:r>
      <w:r>
        <w:rPr/>
        <w:t>ꤱ</w:t>
      </w:r>
      <w:r>
        <w:rPr/>
        <w:t>来砬匱书颩뗂杪⸱卄睸桲쉞䟎乡⨸숶嚣⿂⍞恠慠</w:t>
      </w:r>
      <w:r>
        <w:rPr/>
        <w:t>ꦱ</w:t>
      </w:r>
      <w:r>
        <w:rPr/>
        <w:t>搥쉷椫묽嘴슏㭮ꆿ䕫䪣슣昸⴫弳敀땳廂⑶顯㔽㡞爣䌩</w:t>
      </w:r>
      <w:r>
        <w:rPr/>
        <w:t>⡏</w:t>
      </w:r>
      <w:r>
        <w:rPr/>
        <w:t>숹䅌믂䰪䅃䕭䁂땐桄入睒暻摇㴬䁪堺♄䕭⽁沿㊥㨫䑟欵㵙촳ꅞ䛂</w:t>
      </w:r>
      <w:r>
        <w:rPr/>
        <w:t>ꤪ</w:t>
      </w:r>
      <w:r>
        <w:rPr/>
        <w:t>澱忂⩬堲䏃㪩牆쉩晵皵</w:t>
      </w:r>
      <w:r>
        <w:rPr/>
        <w:t>ⱚ</w:t>
      </w:r>
      <w:r>
        <w:rPr/>
        <w:t>숺䁁䕵쉟썱炮ꍘ匶湴촻轈쌽䵯杔䠰縸䱡㊥牸䬣吩쉬♓改䚮楄⹰⩔櫎쉲⩭</w:t>
      </w:r>
      <w:r>
        <w:rPr/>
        <w:t>ⴸ</w:t>
      </w:r>
      <w:r>
        <w:rPr/>
        <w:t>样堰癆核轍䩃</w:t>
      </w:r>
      <w:r>
        <w:rPr/>
        <w:t>ⱨ</w:t>
      </w:r>
      <w:r>
        <w:rPr/>
        <w:t>煪㴹싂쉄⭔㵦싍榻珂㩖偺㋃칯땬┹䝮쉞쉑湟頤璵쉉嘹硩潃橊⵮㥢쌹来䙙浕</w:t>
      </w:r>
      <w:r>
        <w:rPr/>
        <w:t>ꦥ</w:t>
      </w:r>
      <w:r>
        <w:rPr/>
        <w:t>㵊皡橑</w:t>
      </w:r>
      <w:r>
        <w:rPr/>
        <w:t>ꥁ</w:t>
      </w:r>
      <w:r>
        <w:rPr/>
        <w:t>侱쉧ヂ畚썥㵤쏎愪䍉样浪柎♖䬵</w:t>
      </w:r>
      <w:r>
        <w:rPr/>
        <w:t>꧂</w:t>
      </w:r>
      <w:r>
        <w:rPr/>
        <w:t>숱䋂佄㯃䩢嚮쉤䪮녔⼪敆戭⚿稴숮컂䃂僃煏㯂칞顶</w:t>
      </w:r>
      <w:r>
        <w:rPr/>
        <w:t>ꕁ</w:t>
      </w:r>
      <w:r>
        <w:rPr/>
        <w:t>㭃坃圪깒项潴䵶</w:t>
      </w:r>
      <w:r>
        <w:rPr/>
        <w:t>ⶩ</w:t>
      </w:r>
      <w:r>
        <w:rPr/>
        <w:t>枥塆墻摚䉶㔺숫炥싂焫㎘礰乢䏂</w:t>
      </w:r>
      <w:r>
        <w:rPr/>
        <w:t>ⰱ</w:t>
      </w:r>
      <w:r>
        <w:rPr/>
        <w:t>則⹪䁩ꅉ싂䍇樤杤慗梮灸⪱吤殥伪⥂丹겣ㅖ晷껂乇倬氥⪬뗂䶡拂祺潐ꅹ</w:t>
      </w:r>
      <w:r>
        <w:rPr/>
        <w:t>ꖬꔯ</w:t>
      </w:r>
      <w:r>
        <w:rPr/>
        <w:t>櫂绎着呐␴轴潯嚥ꍹ쉘슮쉑㏂ꆻ杸畏</w:t>
      </w:r>
      <w:r>
        <w:rPr/>
        <w:t>ⵘ</w:t>
      </w:r>
      <w:r>
        <w:rPr/>
        <w:t>㕕믂桊㋍⹒ꍚ㕟彣䥊伶灚㐴㴴</w:t>
      </w:r>
      <w:r>
        <w:rPr/>
        <w:t>ꔬ⨺</w:t>
      </w:r>
      <w:r>
        <w:rPr/>
        <w:t>쉑契穅湹㐻䄱啃煞澿㞥ꍯ썅㪻썧⬶䰱㋃慌쉲♋⮻㉫漺쉘</w:t>
      </w:r>
      <w:r>
        <w:rPr/>
        <w:t>ⱷ</w:t>
      </w:r>
      <w:r>
        <w:rPr/>
        <w:t>捵㘪䂘⹑捍橔䜺婰䚏쉧뭐쉦䤪슏⑮⫂녾榻떻㙥䠹⽣깗瘸숲庩灤顒ꍵ⴪컂깺ꇃ㛎绂敾窣愰祬婹挻</w:t>
      </w:r>
      <w:r>
        <w:rPr/>
        <w:t>ⶮ</w:t>
      </w:r>
      <w:r>
        <w:rPr/>
        <w:t>乲⩺㛂쉫煋䝢敲</w:t>
      </w:r>
      <w:r>
        <w:rPr/>
        <w:t>⡊</w:t>
      </w:r>
      <w:r>
        <w:rPr/>
        <w:t>쉗쉺晥䑗뽹䢏</w:t>
      </w:r>
      <w:r>
        <w:rPr/>
        <w:t>Ⲙ⩃</w:t>
      </w:r>
      <w:r>
        <w:rPr/>
        <w:t>景깤唻坨潧撣彘噹䝟䱲攭</w:t>
      </w:r>
      <w:r>
        <w:rPr/>
        <w:t>ꕴ</w:t>
      </w:r>
      <w:r>
        <w:rPr/>
        <w:t>ⴭ</w:t>
      </w:r>
      <w:r>
        <w:rPr/>
        <w:t>㡢剞囂㜸뭔슩彉捀䑑㵫쉄栰嫂唩顔桮〲䆱䝁垵䥴뭠丨湤⤴檻痂숨쏂柂딸쉐싂椩</w:t>
      </w:r>
      <w:r>
        <w:rPr/>
        <w:t>ꗂ</w:t>
      </w:r>
      <w:r>
        <w:rPr/>
        <w:t>栯⒥숵䵙潄兟帳쉥깶䑉係숶䡒녣㨴繤</w:t>
      </w:r>
      <w:r>
        <w:rPr/>
        <w:t>꧂</w:t>
      </w:r>
      <w:r>
        <w:rPr/>
        <w:t>䴳辱㕡숊뿂塪䬫歲㡖숬슏匥楆南㩧</w:t>
      </w:r>
      <w:r>
        <w:rPr/>
        <w:t>Ⱳ</w:t>
      </w:r>
      <w:r>
        <w:rPr/>
        <w:t>縶㭬뭓堳䁰呥ꥨ吳䥦⩗㏍䬺⿂煈乇꺱汳묪</w:t>
      </w:r>
      <w:r>
        <w:rPr/>
        <w:t>ⱖ</w:t>
      </w:r>
      <w:r>
        <w:rPr/>
        <w:t>偔</w:t>
      </w:r>
      <w:r>
        <w:rPr/>
        <w:t>ꦿ</w:t>
      </w:r>
      <w:r>
        <w:rPr/>
        <w:t>倪⎣갰㤲㙡쉃嫂㵔洪砥숥☴乞㐬㎥圱睖昪㤹扦⩖땨䧃⑵싂㘨䩭渻ꥸ䭭敁䉬䉫昵䑐䌯䡷㤰半쉖穖⨹쉣恆㵸슬칇㝏彣깉</w:t>
      </w:r>
      <w:r>
        <w:rPr/>
        <w:t>⡸</w:t>
      </w:r>
      <w:r>
        <w:rPr/>
        <w:t>塎</w:t>
      </w:r>
      <w:r>
        <w:rPr/>
        <w:t>ꕈ╘</w:t>
      </w:r>
      <w:r>
        <w:rPr/>
        <w:t>㬶</w:t>
      </w:r>
      <w:r>
        <w:rPr/>
        <w:t>⣂</w:t>
      </w:r>
      <w:r>
        <w:rPr/>
        <w:t>썟ば</w:t>
      </w:r>
      <w:r>
        <w:rPr/>
        <w:t>⠯</w:t>
      </w:r>
      <w:r>
        <w:rPr/>
        <w:t>瘺⥁凂⨻潄柃䲥쉀ㅢ싍쉷쉷쉌ꆣ걹勂숯桃汾</w:t>
      </w:r>
      <w:r>
        <w:rPr/>
        <w:t>⡎</w:t>
      </w:r>
      <w:r>
        <w:rPr/>
        <w:t>据긦焷</w:t>
      </w:r>
      <w:r>
        <w:rPr/>
        <w:t>ⵆ</w:t>
      </w:r>
      <w:r>
        <w:rPr/>
        <w:t>搦仂㞡畷砭╎⥚拂猩䭸</w:t>
      </w:r>
      <w:r>
        <w:rPr/>
        <w:t>⡹</w:t>
      </w:r>
      <w:r>
        <w:rPr/>
        <w:t>坌쉾稵䐶쉭㌨總慥뾻猯倣娩癶呵唹⥚汲廂♺䬮䉳췂勂碮濍ꍦ墡</w:t>
      </w:r>
      <w:r>
        <w:rPr/>
        <w:t>ⲏ</w:t>
      </w:r>
      <w:r>
        <w:rPr/>
        <w:t>係剫桀넽剋刭⴨䳍厩쉷쉌歡壂刷㭭</w:t>
      </w:r>
      <w:r>
        <w:rPr/>
        <w:t>ꗂ</w:t>
      </w:r>
      <w:r>
        <w:rPr/>
        <w:t>썐温䩓슏䞻䆩⍲⍪㔷卥</w:t>
      </w:r>
      <w:r>
        <w:rPr/>
        <w:t>ꕲ</w:t>
      </w:r>
      <w:r>
        <w:rPr/>
        <w:t>晍⎵</w:t>
      </w:r>
      <w:r>
        <w:rPr/>
        <w:t>꤯⫃ⷃ⩇</w:t>
      </w:r>
      <w:r>
        <w:rPr/>
        <w:t>漽晃临䮘쉀䥭礤</w:t>
      </w:r>
      <w:r>
        <w:rPr/>
        <w:t>ⱕ</w:t>
      </w:r>
      <w:r>
        <w:rPr/>
        <w:t>ꕕ</w:t>
      </w:r>
      <w:r>
        <w:rPr/>
        <w:t>숪䉸呅ㅱ뾘滂㛎坒䨫䁅桙猩</w:t>
      </w:r>
      <w:r>
        <w:rPr/>
        <w:t>ꦘ</w:t>
      </w:r>
      <w:r>
        <w:rPr/>
        <w:t>ꅣ祶⵩䭏䕒吻</w:t>
      </w:r>
      <w:r>
        <w:rPr/>
        <w:t>ⵤ</w:t>
      </w:r>
      <w:r>
        <w:rPr/>
        <w:t>쉈ㅊ煱徏潃숷</w:t>
      </w:r>
      <w:r>
        <w:rPr/>
        <w:t>ⵖ</w:t>
      </w:r>
      <w:r>
        <w:rPr/>
        <w:t>抣┷㭬呢椬⼣㵓根</w:t>
      </w:r>
      <w:r>
        <w:rPr/>
        <w:t>ꥅ</w:t>
      </w:r>
      <w:r>
        <w:rPr/>
        <w:t>䁂硃㘷䥯昶懂瀯ㅏ⹃䖏迂轵画栭漶㭑숵咱嘪泎쉹恭泂壂礷뽾쉕愷⩙秂⑀䴶뭢슬水祉䡷歅㝕뽎칥杇╴畄칒忂䉟껂湞뽊瀯窻猷幌쉆䭴숻活쉤稭慰捷顀㔸䃂䝫泂⭺癢呤〺⹀甪</w:t>
      </w:r>
      <w:r>
        <w:rPr/>
        <w:t>ꕥ</w:t>
      </w:r>
      <w:r>
        <w:rPr/>
        <w:t>⠩</w:t>
      </w:r>
      <w:r>
        <w:rPr/>
        <w:t>桉䣂殩嚡惍㙯瞱</w:t>
      </w:r>
      <w:r>
        <w:rPr/>
        <w:t>⣂</w:t>
      </w:r>
      <w:r>
        <w:rPr/>
        <w:t>쵧쉩偵꺻䀬쉸ꅗ뭟㎬旂ヂ䑩숵䐯쉠漮ꥮ㕎撩䝎습儻습쉷顑뇂싂녖숸쉦祎櫂꺿⹾轮㦏砯쌰㙐䜦浠</w:t>
      </w:r>
      <w:r>
        <w:rPr/>
        <w:t>ⱨ</w:t>
      </w:r>
      <w:r>
        <w:rPr/>
        <w:t>㨳⺵掿䦵奧歭填긯䦮纮싍智兵飂䑹컂搷䅑浕斣㉡奕♡ꍱ䂬塥</w:t>
      </w:r>
      <w:r>
        <w:rPr/>
        <w:t>⣂</w:t>
      </w:r>
      <w:r>
        <w:rPr/>
        <w:t>ⵏ</w:t>
      </w:r>
      <w:r>
        <w:rPr/>
        <w:t>摥⭦딳☷㌴㨺</w:t>
      </w:r>
      <w:r>
        <w:rPr/>
        <w:t>ⴥ</w:t>
      </w:r>
      <w:r>
        <w:rPr/>
        <w:t>䅗欨숻带疿㵾☭⭱湫⼥煬哂숮슣䥪捕슥쉡洽ꅴ슩</w:t>
      </w:r>
      <w:r>
        <w:rPr/>
        <w:t>⠳</w:t>
      </w:r>
      <w:r>
        <w:rPr/>
        <w:t>兏슩쉧塒㔻칰䕨车⩞㵁䍔働⽤祢쵯洣辏넬쵰⿂⭩奖坯㬯彷䘭</w:t>
      </w:r>
      <w:r>
        <w:rPr/>
        <w:t>⢣</w:t>
      </w:r>
      <w:r>
        <w:rPr/>
        <w:t>嗍疥⹆繁橇ㅈ兑䕫㕀盂彠㵾</w:t>
      </w:r>
      <w:r>
        <w:rPr/>
        <w:t>ꗃ</w:t>
      </w:r>
      <w:r>
        <w:rPr/>
        <w:t>珎⭄⸪㥓쉎稵⤰䄵礳䙈煟硰慌⨣㥵㩩癈䠺塌祠⭷㊩䍀佅뼬⼫冥⭆碥㈨頦땓뭾淂促乸ꍃ䱆数硄칬汃暿썯⩵䆱䴳㙪婢</w:t>
      </w:r>
      <w:r>
        <w:rPr/>
        <w:t>ꕎ</w:t>
      </w:r>
      <w:r>
        <w:rPr/>
        <w:t>䝴슮灬쉍愱㡠愊㎘⒏䵉쉖▣뿂橏礷㎣擂</w:t>
      </w:r>
      <w:r>
        <w:rPr/>
        <w:t>꤬</w:t>
      </w:r>
      <w:r>
        <w:rPr/>
        <w:t>坾ꄩ⦻纡뽌⭔洪摎䙣㞻倻慥啃쉅恵繇彈漸㥔⨩㍲슡塇깚牮䕈䩖䕂</w:t>
      </w:r>
      <w:r>
        <w:rPr/>
        <w:t>ꤻ</w:t>
      </w:r>
      <w:r>
        <w:rPr/>
        <w:t>畣剟狂瓂깚</w:t>
      </w:r>
      <w:r>
        <w:rPr/>
        <w:t>꧂</w:t>
      </w:r>
      <w:r>
        <w:rPr/>
        <w:t>睳旂殩愮⌥僂焸㝪숵偣䥟㧂捔⹭ㆣ畵乊䭑䭥쉥旂㔦倰⩆걍恋滂奫炣䳂斿䥠洦咵䃂䌴惂奁뇍䛂⹶㥚䕩㬦呺顡皡瘨䑉塺䤸㍟⤶쉠渮㷃䂘顤숲땬슘㝈䝊椫炏싂䑈乆㍯橯䢿묦㒵栱䁇稸〴攫帮㥊칉㝏桨湁栵㛂뭘쉢츤땹楓㭞槃烂湴扚澱晵扌䪿싃䎬╕☻╇焤ꏂ渲彮⾵</w:t>
      </w:r>
      <w:r>
        <w:rPr/>
        <w:t>ꤴ</w:t>
      </w:r>
      <w:r>
        <w:rPr/>
        <w:t>响竂奫剓뿂䍎顙쉹愩ぺ橣쉨浀㝄硢し싂睨怮䈤㥥䈵䩅制擂䙂곂燂杄쉡숩潒櫂⩗䩨沏⹍㌮쉣兟㡟湃嚩㖡슥╉쉏⻂㡘ガ䭄䁗ꅔㅏ瑞노儰녗咵쉌칅쉆繮쉵䠺墮</w:t>
      </w:r>
      <w:r>
        <w:rPr/>
        <w:t>⡐</w:t>
      </w:r>
      <w:r>
        <w:rPr/>
        <w:t>녭쉖敬㦮</w:t>
      </w:r>
      <w:r>
        <w:rPr/>
        <w:t>ꔣ</w:t>
      </w:r>
      <w:r>
        <w:rPr/>
        <w:t>奸쉄癞砬슻が⽮ꅵ쉰믎䳂彡侘⩚煂縪</w:t>
      </w:r>
      <w:r>
        <w:rPr/>
        <w:t>ⱁ</w:t>
      </w:r>
      <w:r>
        <w:rPr/>
        <w:t>硔䁋쉋克勂浰싂䫂䅒뿂〥㑒扏꺩쉪杚䩧꺻뮩쉡슿嗍桃⥴뽋녶⩏颻䜮쉋䩁⥤숷幡頪숳㝲㦱쉱攷⨵来쉉</w:t>
      </w:r>
      <w:r>
        <w:rPr/>
        <w:t>ꔪ␸</w:t>
      </w:r>
      <w:r>
        <w:rPr/>
        <w:t>佐垵뽾쉧㠬</w:t>
      </w:r>
      <w:r>
        <w:rPr/>
        <w:t>⢱</w:t>
      </w:r>
      <w:r>
        <w:rPr/>
        <w:t>攪搩扖㧂楱殩焵㜶ꄣ亿奵瑡ꌦ倹갺놡浰熥䰴牲欭ꏂꥵ䗂䛂쉯刨㙡㤰䫂㋂⎵⥣轸㎥썈쉟杪㑍㍳两浾㖩䅕纻啸㠴剨⸷繚呓ꄷ문⭔楆싂㥠뿍䵱挵뗂쏂갨䍎㷂뗂㩨䕲싂䱒숳⥮놬⵮㭧䉭獣칓䬹䕉숲쵭槂幓捕堳쉧⩒㵵噾呄惍쉟斵⩾懂儹䌭䜥敘쉸壎ꍦ澩匣</w:t>
      </w:r>
      <w:r>
        <w:rPr/>
        <w:t>⣂</w:t>
      </w:r>
      <w:r>
        <w:rPr/>
        <w:t>䐨숴쎥勂싂奵㠮쉂║愲떏㉍危䆿㩱䪬땷</w:t>
      </w:r>
      <w:r>
        <w:rPr/>
        <w:t>ꔵ</w:t>
      </w:r>
      <w:r>
        <w:rPr/>
        <w:t>⺡</w:t>
      </w:r>
      <w:r>
        <w:rPr/>
        <w:t>ⱘ</w:t>
      </w:r>
      <w:r>
        <w:rPr/>
        <w:t>浰湬煹溣頻㐶敕摉㠻넨㙕圬㕨㑁類⥦呷꥗䍢㤤ぞ㵤硫摙浖夬䶱㦏䑪䵠磂㊬㕰噔숥㔹坭ꄭ㜰扭㝤⨹煦瑀攱滂</w:t>
      </w:r>
      <w:r>
        <w:rPr/>
        <w:t>ꕊ</w:t>
      </w:r>
      <w:r>
        <w:rPr/>
        <w:t>愱╷矂䔵쉏쉠捅ぅ潁剔渦瘩揂쵾戥渮㒿轧瀫礬㞵숫偀뭦㢮煂䎮㥋轵㗂偏</w:t>
      </w:r>
      <w:r>
        <w:rPr/>
        <w:t>⡐⎣</w:t>
      </w:r>
      <w:r>
        <w:rPr/>
        <w:t>썘ꅁ⍃䇍䥀硰づ儬焊亩쉀㙒櫂㕗䰯䁥쉆칳㭨</w:t>
      </w:r>
      <w:r>
        <w:rPr/>
        <w:t>ⶻ</w:t>
      </w:r>
      <w:r>
        <w:rPr/>
        <w:t>佖㮬쉇炘숻睦潁攷䑎㑫㔰㔥烂쉄沩슿ぁ木祃火쉟沥摓桧瑟䩒⽸뿂䐪瑾嚬䍌㞥去</w:t>
      </w:r>
      <w:r>
        <w:rPr/>
        <w:t>ꦩ</w:t>
      </w:r>
      <w:r>
        <w:rPr/>
        <w:t>攽潢꥔䯂湫ꍨ싎싂幍兖䝂긲颬倫쉥畨楅烂쉨쉅剹⦡⑒幪䡎夶縣㋂㵁슡怦櫂</w:t>
      </w:r>
      <w:r>
        <w:rPr/>
        <w:t>ꥁ</w:t>
      </w:r>
      <w:r>
        <w:rPr/>
        <w:t>焤⫂䨲䣂㜬嘮咡睎䤤憣㌸䵗頦⑟眻⽟敎汵䉰⑚䉖獬㴩┷顀呭걵춏㝬怪㞩䇂㯂睥乖牗䉔懎漬帬␤瓂愷摙凂抻썈㕕潱乭⨪䅋㒱쉎䢱㝤庡晓갣䠶睁쉟䟎䯂쉒矂㨩顋㇂㕖㝺免㬮李問␨㉧敚</w:t>
      </w:r>
      <w:r>
        <w:rPr/>
        <w:t>ⱱ</w:t>
      </w:r>
      <w:r>
        <w:rPr/>
        <w:t>㡖칏⭋睄䑯⌻丶</w:t>
      </w:r>
      <w:r>
        <w:rPr/>
        <w:t>ⱨ</w:t>
      </w:r>
      <w:r>
        <w:rPr/>
        <w:t>煄䳃䘫</w:t>
      </w:r>
      <w:r>
        <w:rPr/>
        <w:t>Ɱ</w:t>
      </w:r>
      <w:r>
        <w:rPr/>
        <w:t>桍剮䡦熵䭳녉╡쉪건</w:t>
      </w:r>
      <w:r>
        <w:rPr/>
        <w:t>Ⱔ</w:t>
      </w:r>
      <w:r>
        <w:rPr/>
        <w:t>縭熏濃兠琻䍡⍃䇂ヂ쉉严恙䤹걱祧ꅔ渶濂⮩㊣㕨땷悘껂슻湑欳㠪딪쉁㝐㥢烎卮却㦩뮮Ⓧ攷䆏塑㥠乞摙太犘딴</w:t>
      </w:r>
      <w:r>
        <w:rPr/>
        <w:t>ⷂ</w:t>
      </w:r>
      <w:r>
        <w:rPr/>
        <w:t>係</w:t>
      </w:r>
      <w:r>
        <w:rPr/>
        <w:t>Ⱟ</w:t>
      </w:r>
      <w:r>
        <w:rPr/>
        <w:t>䉾桋䉗㶻輦瞩朸砦啫繯ꍸ☪㷂숤呋砭⽸轞⩱湡숩吪㝘奚ㄪꇂ䗂걇┬勂婸㛎杚䋂轄쉊촽㇃⹙伦武䬫⩣䔩⻂轍槂擂瘦畎⥒⮥捦묶揂</w:t>
      </w:r>
      <w:r>
        <w:rPr/>
        <w:t>⠹</w:t>
      </w:r>
      <w:r>
        <w:rPr/>
        <w:t>쉈䠻瓂汱欰싂瓂䂿敀楨㣂뽕淂㛂쉃繡♕⫂占捠땁㭣Ⓜ슡㢮㑂</w:t>
      </w:r>
      <w:r>
        <w:rPr/>
        <w:t>ꕣ</w:t>
      </w:r>
      <w:r>
        <w:rPr/>
        <w:t>㚵㥈⑲啬⌳걉䅅听䤭祙슿繨飂숤⨭뇂畈㨳㘣⚿牲ꥥ쵗橒땞⍤㉄䭗⏂惂捲쏂柂摳뿂ㆡ繤櫂</w:t>
      </w:r>
      <w:r>
        <w:rPr/>
        <w:t>ꗂ</w:t>
      </w:r>
      <w:r>
        <w:rPr/>
        <w:t>晍彚숷⾿澱椭숭</w:t>
      </w:r>
      <w:r>
        <w:rPr/>
        <w:t>Ȿ</w:t>
      </w:r>
      <w:r>
        <w:rPr/>
        <w:t>皡囃瑤㑵</w:t>
      </w:r>
      <w:r>
        <w:rPr/>
        <w:t>ꔭ♇⯂</w:t>
      </w:r>
      <w:r>
        <w:rPr/>
        <w:t>㗂싎䉵癹㨨숳䤬坣</w:t>
      </w:r>
      <w:r>
        <w:rPr/>
        <w:t>ⵓ</w:t>
      </w:r>
      <w:r>
        <w:rPr/>
        <w:t>愱♧ꍟ礪䕥两泎㈲뽁䫎츤桨彃쉙⭚쉣㨬㕰䵶ꎮ쉡呈ꥸ㕒⑥</w:t>
      </w:r>
      <w:r>
        <w:rPr/>
        <w:t>⣃</w:t>
      </w:r>
      <w:r>
        <w:rPr/>
        <w:t>䅯⩂ㄥ</w:t>
      </w:r>
      <w:r>
        <w:rPr/>
        <w:t>Ⱪ</w:t>
      </w:r>
      <w:r>
        <w:rPr/>
        <w:t>䍅䷂䥒咱싂祭兮䆵뾣묯칖ꌷ㌺恁숨䉧㦣⑞坚⴦䴸址⏎쉄</w:t>
      </w:r>
      <w:r>
        <w:rPr/>
        <w:t>⡠</w:t>
      </w:r>
      <w:r>
        <w:rPr/>
        <w:t>敟硩摗歱䴵福⌹搵幇</w:t>
      </w:r>
      <w:r>
        <w:rPr/>
        <w:t>ꖩ</w:t>
      </w:r>
      <w:r>
        <w:rPr/>
        <w:t>䝘縫㡺㵄쉉洺ꍅ歇⍶쉕杉슻</w:t>
      </w:r>
      <w:r>
        <w:rPr/>
        <w:t>ⷂ</w:t>
      </w:r>
      <w:r>
        <w:rPr/>
        <w:t>떬圫䴵敎䩏彆湗긬䉦쉌㟂싂垿䌪佨⸮坬溱牷剞䡞싂壂恣拂녰슥捞䥀灉⨥湡</w:t>
      </w:r>
      <w:r>
        <w:rPr/>
        <w:t>ⱅ</w:t>
      </w:r>
      <w:r>
        <w:rPr/>
        <w:t>쉗涱夻輷嘩㝤渵奟쉀䡣䳂</w:t>
      </w:r>
      <w:r>
        <w:rPr/>
        <w:t>꧂⒬⧂</w:t>
      </w:r>
      <w:r>
        <w:rPr/>
        <w:t>祄姂椺顠쉄妥츦쉘</w:t>
      </w:r>
      <w:r>
        <w:rPr/>
        <w:t>ꦵ</w:t>
      </w:r>
      <w:r>
        <w:rPr/>
        <w:t>슡弊慺싂</w:t>
      </w:r>
      <w:r>
        <w:rPr/>
        <w:t>ꕒ♬</w:t>
      </w:r>
      <w:r>
        <w:rPr/>
        <w:t>橳偫戦匲㍮⼬桷煸桳</w:t>
      </w:r>
      <w:r>
        <w:rPr/>
        <w:t>ⰪⱯ</w:t>
      </w:r>
      <w:r>
        <w:rPr/>
        <w:t>湦爺☲橱㞥穆庮⭱⑲䦣㭗盂쉵뼨①浪抮칢顸瑒㉟䌺⩰ꥴ츮쵇柂秂╆갰</w:t>
      </w:r>
      <w:r>
        <w:rPr/>
        <w:t>ꥒ</w:t>
      </w:r>
      <w:r>
        <w:rPr/>
        <w:t>仂刹捘䕮숬⥸㉮⭾態㭴椤顑槂숺㙡㨤ꇂ䄹恴瘩</w:t>
      </w:r>
      <w:r>
        <w:rPr/>
        <w:t>ꤻ</w:t>
      </w:r>
      <w:r>
        <w:rPr/>
        <w:t>슬⹔䰷䙧彞녓振쉟⍸兘뽡뭰㶩▩㨥楾济䙶믂嚣䖻䪩匶䑷杒⎿숯싂⽠摚欥儴棂嫂顧昻啣겮参卮搣涬쉫恩䙤繶楴猨愴䀭㘭唺㵆뮡噅昫쉮佮搩⍎ꌤ넷烂⑏㕨並䈺猹癳⩰䷃硏擂쉾䔱硤碥纡㇂쉌ꅲ媬歵▿</w:t>
      </w:r>
      <w:r>
        <w:rPr/>
        <w:t>⡞</w:t>
      </w:r>
      <w:r>
        <w:rPr/>
        <w:t>㵾쉢燂⚥</w:t>
      </w:r>
      <w:r>
        <w:rPr/>
        <w:t>ꤪ⹶</w:t>
      </w:r>
      <w:r>
        <w:rPr/>
        <w:t>㡚灭쉑충놻</w:t>
      </w:r>
      <w:r>
        <w:rPr/>
        <w:t>ⶵ⑬</w:t>
      </w:r>
      <w:r>
        <w:rPr/>
        <w:t>䜩䡳␬긻㈦挬濂檿㠫呶걎䫂㴬쉷喿丣⹃価䣂吳⩍㵞⑚깚畡걡䐩숥䉘惍振倸㪿싂火ꍏ</w:t>
      </w:r>
      <w:r>
        <w:rPr/>
        <w:t>⠳</w:t>
      </w:r>
      <w:r>
        <w:rPr/>
        <w:t>从싎</w:t>
      </w:r>
      <w:r>
        <w:rPr/>
        <w:t>꧂</w:t>
      </w:r>
      <w:r>
        <w:rPr/>
        <w:t>矎⵪ꆣ㠺嗃쉹뇂㩾㇂癑所牘</w:t>
      </w:r>
      <w:r>
        <w:rPr/>
        <w:t>ꕄꦮ</w:t>
      </w:r>
      <w:r>
        <w:rPr/>
        <w:t>冘㬵ꄰ䰱⩐狂</w:t>
      </w:r>
      <w:r>
        <w:rPr/>
        <w:t>ⱪ</w:t>
      </w:r>
      <w:r>
        <w:rPr/>
        <w:t>揂刯痂㵫颱㯂橋敔倳坟儦潕瑒⭳氤䘱䒘ꥬㅸ쉙杺汣畖獙㢵桄춱录畢ㅱ䄹䅄先㜹쌤㭩穞슿嗎华婹疩┯㘨깖䭓唳䱥爪숰쉾⩔</w:t>
      </w:r>
      <w:r>
        <w:rPr/>
        <w:t>ꥄ</w:t>
      </w:r>
      <w:r>
        <w:rPr/>
        <w:t>湠槍촻瘥畅哃彥癖晚憮彂⪥瑫⑑彟䕋ꥣ楑楐싂幺坆䐺䄣⹔手偯┽⬹潨㝋戣湾汰㵔숰䁠朵轞㝑ꄯ䆮♓</w:t>
      </w:r>
      <w:r>
        <w:rPr/>
        <w:t>ꤲ</w:t>
      </w:r>
      <w:r>
        <w:rPr/>
        <w:t>歒쉣㔪뭘偎估磂싂녬䉤扊㑙딷⽞ꥦ優瑎単偂ꄣ掩奓呵⪻슬㍎쉙캬ッ떩偾忂䉠彯亻奺쵵⑯捷㮮灃겿㉇琵㙱䂿싃塴숨㌥瀲숳硤婌䭓쉓㵷㐦ꍕ⥦쉤祹념慆⪿颣䩧乗촷㡓漮㭶戱</w:t>
      </w:r>
      <w:r>
        <w:rPr/>
        <w:t>ꤻ</w:t>
      </w:r>
      <w:r>
        <w:rPr/>
        <w:t>ꎘ獭⩹㧂ォ쌱䈻灯㭾숱㊬硐兹㪻颬坌싂䉀怶숷撿ꍁ④⩧兡偊哂ㆣ牎⭱㊏⺩◃ぁ䥫䀪橁⎬縻睩吪砱繠넵䘳㜴䱐䁅硂暮⯃硴쌬怲⵫뭰컂䚘车卩䫎녥撵畾</w:t>
      </w:r>
      <w:r>
        <w:rPr/>
        <w:t>ꦩ</w:t>
      </w:r>
      <w:r>
        <w:rPr/>
        <w:t>⣂</w:t>
      </w:r>
      <w:r>
        <w:rPr/>
        <w:t>숨潗뽨㔶眭쉶瑀〪湥彾楔牕㍓</w:t>
      </w:r>
      <w:r>
        <w:rPr/>
        <w:t>꧂</w:t>
      </w:r>
      <w:r>
        <w:rPr/>
        <w:t>슩壂穭㉾쉪疣䵧呹슘祷䄣쉂⥟䝆뾱</w:t>
      </w:r>
      <w:r>
        <w:rPr/>
        <w:t>ꖡ</w:t>
      </w:r>
      <w:r>
        <w:rPr/>
        <w:t>쉎쉕烍쉲⥩㭮撏呬徣割쉍奬椫㉁ㅕ䡂㙕䡫權堹䞥숱녬湵쵺ꎘ쉾䣍䙗串쉭湅䠯顭䍲</w:t>
      </w:r>
      <w:r>
        <w:rPr/>
        <w:t>⠬</w:t>
      </w:r>
      <w:r>
        <w:rPr/>
        <w:t>㡸㐬㏂䁬걑ꍁ坮깟戣楬ち曂땞癗䑨犣㥬⹄슮땂㉰奎䰥硂䕱⩖晇⵲恖塐瑊䜤䵠坅楴楇䝍䠪⽌氰頦㟂⥁⩂</w:t>
      </w:r>
      <w:r>
        <w:rPr/>
        <w:t>ꤪ</w:t>
      </w:r>
      <w:r>
        <w:rPr/>
        <w:t>由戱匭䤮婶</w:t>
      </w:r>
      <w:r>
        <w:rPr/>
        <w:t>ꤪ</w:t>
      </w:r>
      <w:r>
        <w:rPr/>
        <w:t>桬搩⚵䗃</w:t>
      </w:r>
      <w:r>
        <w:rPr/>
        <w:t>꥓</w:t>
      </w:r>
      <w:r>
        <w:rPr/>
        <w:t>쵕敧坴</w:t>
      </w:r>
      <w:r>
        <w:rPr/>
        <w:t>⠭╆</w:t>
      </w:r>
      <w:r>
        <w:rPr/>
        <w:t>㒣梡摋祑ꌯ</w:t>
      </w:r>
      <w:r>
        <w:rPr/>
        <w:t>ⱚ</w:t>
      </w:r>
      <w:r>
        <w:rPr/>
        <w:t>樰숸⨪硊獉䠴灨権쵕甶兠슮硅焯拍</w:t>
      </w:r>
      <w:r>
        <w:rPr/>
        <w:t>⵰</w:t>
      </w:r>
      <w:r>
        <w:rPr/>
        <w:t>䅺숨ㅯ係橱䡥坸潞穃㖻ꄩ◎㔷⬭幷绂⹇垿쉈</w:t>
      </w:r>
      <w:r>
        <w:rPr/>
        <w:t>Ⱚ</w:t>
      </w:r>
      <w:r>
        <w:rPr/>
        <w:t>楂癖㶿祍쉪晚ꇂ礨䔳䝅䱯卐朻恌サ䍳杀偁祁湱䤴务癲⑮伳䌰穇⽠牡匴绂機ꥣ</w:t>
      </w:r>
      <w:r>
        <w:rPr/>
        <w:t>ⵓ</w:t>
      </w:r>
      <w:r>
        <w:rPr/>
        <w:t>晊㥴㉃〷㯃⍟숪䙗썌硗캘啅党⌥熿女坙匭繥␴ㄥ⼲拂ㅍ싂⵺</w:t>
      </w:r>
      <w:r>
        <w:rPr/>
        <w:t>꧍</w:t>
      </w:r>
      <w:r>
        <w:rPr/>
        <w:t>捑</w:t>
      </w:r>
      <w:r>
        <w:rPr/>
        <w:t>ꥌ</w:t>
      </w:r>
      <w:r>
        <w:rPr/>
        <w:t>쉂⽹慑숹썴恋뽴娤滍싃</w:t>
      </w:r>
      <w:r>
        <w:rPr/>
        <w:t>ꕇ⵰</w:t>
      </w:r>
      <w:r>
        <w:rPr/>
        <w:t>癡쉺瞏䞩摙滂쉮ꅾ塈䑀쉃쉄煨㌮슥⽦㷂媏쉟䠥垻佯佅䵩㍲⹨</w:t>
      </w:r>
      <w:r>
        <w:rPr/>
        <w:t>ꥂ</w:t>
      </w:r>
      <w:r>
        <w:rPr/>
        <w:t>祋ꆣ㑖燂塭睤ㅤ땬</w:t>
      </w:r>
      <w:r>
        <w:rPr/>
        <w:t>꧃</w:t>
      </w:r>
      <w:r>
        <w:rPr/>
        <w:t>半䅉䚵炘㩓朥愲쉗䄬╖捅숷纱㬸根싍䝬쉏䩔共묯櫍嗂숦썬ㅉ祒朮䨸瓂窿⒘쉏㩙㠪楧琤䑖䑑嫂矍⩾哂䭢뭍娰쉱歲拂练⭩轺쌣슡ꍙ䉱倨쉋</w:t>
      </w:r>
      <w:r>
        <w:rPr/>
        <w:t>⣂</w:t>
      </w:r>
      <w:r>
        <w:rPr/>
        <w:t>㐲报頷</w:t>
      </w:r>
      <w:r>
        <w:rPr/>
        <w:t>ꖡ</w:t>
      </w:r>
      <w:r>
        <w:rPr/>
        <w:t>均幚煉ꅟ輰䈸剫悩䨭牘禩㍌猷쉒䩡䍡䣂⩂쏂繃喵䥧繘쉭迂숻숮潮䉬稫╵曂⩳扌䌯䒵湂㍐癑쉞䭀壂䥩䁡匷浌쉶䡋⾥墵ㅩ㚡佘椻䡓싂潂硇窬┴뽭䱹欲㇂扁㟍㤮⤫偒枱⬭ㄦ垥䞻奺櫂☳㬱䱫䟂圦쉄兺捬䊩숵쉭걾䉐挻搳橵浔拂䙈쉊狂ꅣ㑶熵㝵쉃瞬晠䁷㍋숶䡙㥃</w:t>
      </w:r>
      <w:r>
        <w:rPr/>
        <w:t>ⱺ</w:t>
      </w:r>
      <w:r>
        <w:rPr/>
        <w:t>㠷䕎</w:t>
      </w:r>
      <w:r>
        <w:rPr/>
        <w:t>ꕦ</w:t>
      </w:r>
      <w:r>
        <w:rPr/>
        <w:t>呵失哂溘㕘丨쉆숱㄰䱓㤺溘ꇃ쉡땋춵숰뼹っが匵灋쉵⻂ㅐ㔷殬쉯浌㩕椭の䎘쉑㕰䙥땕奂劮♋뮏⽘瘭忂걒숵ꆩ㨫䉢䑺㛍穞淃ꥧ䛂ꌪ折杧싂牫㔪딱⎻幑渫繉窣炣⩌카녬⍩䢻伹⚮幢㕅슩</w:t>
      </w:r>
      <w:r>
        <w:rPr/>
        <w:t>⡉</w:t>
      </w:r>
      <w:r>
        <w:rPr/>
        <w:t>㵶顕㠤楾䨹슻协繆祣⌲䙂歱柂땠恧套딪⤮⩊タ㝩渽ꄰ슱渽䄊睈쵾怺㮘싂栲</w:t>
      </w:r>
      <w:r>
        <w:rPr/>
        <w:t>ⵥ⦮</w:t>
      </w:r>
      <w:r>
        <w:rPr/>
        <w:t>㡡煋쉘橺杙쵊㉤숤娵슱杗㢩뽴硳</w:t>
      </w:r>
      <w:r>
        <w:rPr/>
        <w:t>Ɫ</w:t>
      </w:r>
      <w:r>
        <w:rPr/>
        <w:t>䍾◍뽓␸⼭䠺礮㥁⭠畀地枬䌫䚵庻䢮㠭捦忂灘䱄䈱㴽⥷쉒摚</w:t>
      </w:r>
      <w:r>
        <w:rPr/>
        <w:t>꧂</w:t>
      </w:r>
      <w:r>
        <w:rPr/>
        <w:t>捎싂슿梻湖扃▥眨쉫㝡⽩囂슻⹄畗⑎恷⽑氦䈺슥쉬⿂쉀땋걡㶱睖뭲䁆矂쉇䑱埂걁潗㏂䝘皮项朶䅚䭯䁐楬圯婈쉣㉀䓂乇쉘栳楗璥题䠩⼺坉</w:t>
      </w:r>
      <w:r>
        <w:rPr/>
        <w:t>ꥑ</w:t>
      </w:r>
      <w:r>
        <w:rPr/>
        <w:t>悿斻⫂唬㘩漲啸ꍥ䕶灤䅆䜴噑쉚唽橷㥞㥓╃彥㉏呓칹䀷쉄灃ㄹ獺扑梻湣뭖摁樴匵奒浗녒꺵⤻䷂쵬永〪䵰幤妩ꆘ䰮쉊呧⬷ㅥ䀹湌祣㉥奟媥䀯䜻㘨济ㄭ呢⵲⥢䎵漳걀</w:t>
      </w:r>
      <w:r>
        <w:rPr/>
        <w:t>ⴣ</w:t>
      </w:r>
      <w:r>
        <w:rPr/>
        <w:t>쉏㍔ㅤ滂䛍숶橥⵶㟂쉋⒩☳䆏</w:t>
      </w:r>
      <w:r>
        <w:rPr/>
        <w:t>ⱺ</w:t>
      </w:r>
      <w:r>
        <w:rPr/>
        <w:t>儱</w:t>
      </w:r>
      <w:r>
        <w:rPr/>
        <w:t>Ⱚ</w:t>
      </w:r>
      <w:r>
        <w:rPr/>
        <w:t>㷂</w:t>
      </w:r>
      <w:r>
        <w:rPr/>
        <w:t>⠳⧍</w:t>
      </w:r>
      <w:r>
        <w:rPr/>
        <w:t>㜻稪ꇂ汤瑧タ䩫浘㘬䌻⥙</w:t>
      </w:r>
      <w:r>
        <w:rPr/>
        <w:t>ꥑ</w:t>
      </w:r>
      <w:r>
        <w:rPr/>
        <w:t>䡮牌슩橧晣勂塬䠮幏╀㠹桴㥞촲㬽</w:t>
      </w:r>
      <w:r>
        <w:rPr/>
        <w:t>⡾</w:t>
      </w:r>
      <w:r>
        <w:rPr/>
        <w:t>楡땇슏呒忂싂溏⼹䁀䴹䥈硪㑑啫쵕疘䖣䙀䧎</w:t>
      </w:r>
      <w:r>
        <w:rPr/>
        <w:t>ꕸ</w:t>
      </w:r>
      <w:r>
        <w:rPr/>
        <w:t>슘䕦睙딵软橗ㆩ䬵橌㮿⸸</w:t>
      </w:r>
      <w:r>
        <w:rPr/>
        <w:t>ⱄ</w:t>
      </w:r>
      <w:r>
        <w:rPr/>
        <w:t>慖⦵㉄묣⭟䵱母⨣숹㡹潚㨹瞣</w:t>
      </w:r>
      <w:r>
        <w:rPr/>
        <w:t>ꤴ</w:t>
      </w:r>
      <w:r>
        <w:rPr/>
        <w:t>䴳祌歎숩┰䛂恅灊䙢剂樴⩃牪奃㗃獖䓂㗍⧂䩌捹싃摮㋂숮⻂案숥䳂啄깡轘썞㥦뼻迂컂䘬춏䬩쉈녅숦㷂␤慕剆佂睓䬨싂</w:t>
      </w:r>
      <w:r>
        <w:rPr/>
        <w:t>ꤣ</w:t>
      </w:r>
      <w:r>
        <w:rPr/>
        <w:t>慘味勂숮꥔猶䑥涏쉧䬺砪䍭晎䀥晌挻</w:t>
      </w:r>
      <w:r>
        <w:rPr/>
        <w:t>ꖵ</w:t>
      </w:r>
      <w:r>
        <w:rPr/>
        <w:t>棂䤫犱怽呴㈴朰ꍥ쉅磂䍅䮡㭶䣂</w:t>
      </w:r>
      <w:r>
        <w:rPr/>
        <w:t>ꥊ</w:t>
      </w:r>
      <w:r>
        <w:rPr/>
        <w:t>旍扟쵯</w:t>
      </w:r>
      <w:r>
        <w:rPr/>
        <w:t>ꕖ</w:t>
      </w:r>
      <w:r>
        <w:rPr/>
        <w:t>瑪⎬楋坫쉐㠩泂㭓ꅋ䠳㐫䩰洲⽴坘癁쉢滂묻改⵲☫噰捦䩺䝫䦩绂쉟䐱偆숶㴵⼵㭩咘剩煒䰩䰴弭慍쉀걦嘴숰⌷煬쌩琨䥓䡙听㵄淂쉇싃䉀塵啭凂䝾</w:t>
      </w:r>
      <w:r>
        <w:rPr/>
        <w:t>ꔳ</w:t>
      </w:r>
      <w:r>
        <w:rPr/>
        <w:t>畫쉴녰쉡夶쉤</w:t>
      </w:r>
      <w:r>
        <w:rPr/>
        <w:t>ꤽ</w:t>
      </w:r>
      <w:r>
        <w:rPr/>
        <w:t>濂숭♆쉋뭠쉇勂뽏創眹扌⮬䫃䑱㏂㚮ㄬ⮮싂췂竂幦縶═쉀슻꥞⵶ꌴ书昫땀迂瘣槂⏂䡌썓吽ꏂ⩟깓숤</w:t>
      </w:r>
      <w:r>
        <w:rPr/>
        <w:t>⠨</w:t>
      </w:r>
      <w:r>
        <w:rPr/>
        <w:t>⽓昷湴椩䩹꥖뽩剞喻㊿䘭沩췂汃䗂䤺癟⍪楔☤⹘⭍帷㯃┤轩㫎瘨去愴갳䮘祟䄲ㅧ쌊ꅰ敏뭆桌砪䘸墡㑴㥇咥壃歈塨题䋂칎</w:t>
      </w:r>
      <w:r>
        <w:rPr/>
        <w:t>Ɫ</w:t>
      </w:r>
      <w:r>
        <w:rPr/>
        <w:t>歾䙓⩤䙰戵猹祱櫂彐捾䑩㎩䵮卄</w:t>
      </w:r>
      <w:r>
        <w:rPr/>
        <w:t>⡬</w:t>
      </w:r>
      <w:r>
        <w:rPr/>
        <w:t>穒味쉆䘱䫂扬祵</w:t>
      </w:r>
      <w:r>
        <w:rPr/>
        <w:t>ꖬ</w:t>
      </w:r>
      <w:r>
        <w:rPr/>
        <w:t>䠽㙳橷眷㌽敋썉䵧幯㘭䑋쉀畚硞㵰뭶♘☣숲牢㉏桙昹䡰儻癦輶숮썀䯂晖㑟⫂긽沵䟎쉳怵䰺戱呡凂⩫긯</w:t>
      </w:r>
      <w:r>
        <w:rPr/>
        <w:t>꤬</w:t>
      </w:r>
      <w:r>
        <w:rPr/>
        <w:t>椣ㅑ㥩䉹癗㙦㩔⮵갷堩〸繤</w:t>
      </w:r>
      <w:r>
        <w:rPr/>
        <w:t>꤫⍔</w:t>
      </w:r>
      <w:r>
        <w:rPr/>
        <w:t>䰷㔺烂䬤ㄹ</w:t>
      </w:r>
      <w:r>
        <w:rPr/>
        <w:t>ꗂ⵪</w:t>
      </w:r>
      <w:r>
        <w:rPr/>
        <w:t>㕉㜶潃숬烍</w:t>
      </w:r>
      <w:r>
        <w:rPr/>
        <w:t>ⲩ</w:t>
      </w:r>
      <w:r>
        <w:rPr/>
        <w:t>쵮깎沘木ꄷ</w:t>
      </w:r>
      <w:r>
        <w:rPr/>
        <w:t>ꔲ</w:t>
      </w:r>
    </w:p>
    <w:p>
      <w:pPr>
        <w:pStyle w:val="PreformattedText"/>
        <w:bidi w:val="0"/>
        <w:spacing w:before="0" w:after="0"/>
        <w:jc w:val="left"/>
        <w:rPr/>
      </w:pPr>
      <w:r>
        <w:rPr/>
        <w:t>ꔷ</w:t>
      </w:r>
      <w:r>
        <w:rPr/>
        <w:t>佑顺漻佨䤫歁坈毂㈰뾡䜷䋂㝲䅞긽䇂伪灉쉖겵椩쉞⨲䩰怵㴺矂棂轂쉳搫</w:t>
      </w:r>
      <w:r>
        <w:rPr/>
        <w:t>⡸</w:t>
      </w:r>
      <w:r>
        <w:rPr/>
        <w:t>䂱㍃堤䑳坐椪整䮬汱ぷ촷䭠뼳頨␥껎獊㌦ꅥ⩬䎡猪ꇂ┹</w:t>
      </w:r>
      <w:r>
        <w:rPr/>
        <w:t>ꗂ</w:t>
      </w:r>
      <w:r>
        <w:rPr/>
        <w:t>쉚摷걌憿싂䁎䓂⥾晣ㅅ⚩ꅞ硎㝄Ⓝ숭슬彰숱敯⒬弻싃⩀慰硵橤䐮浗╦썰㦏⥠♾⨪彺畃奧㑏硳쉑䓍뼯囂싂幓䀯呇㍱ꍯ兌䃂땉䩀㏂ㅪ楲汢䘸쉌散䧂乄漫䉔뭳㡁婘幌潶쉇卍堦깨캘䯂㭱╂칎唨戫♵⩟깙砹뽘⩾⑍歇丯瑨摫楉䐮ㆱ稫쉏䤪摒昮췂⥘搶廎뽲㍹帥灔䨯떡⮿习圥步戵</w:t>
      </w:r>
      <w:r>
        <w:rPr/>
        <w:t>ꖮ</w:t>
      </w:r>
      <w:r>
        <w:rPr/>
        <w:t>싂帰캻癦ꍨ숵⮵稴漱⚵ㄫ琪썒슩쉸慳福楪㔬䁯쉬栲朱睶窡瀪漶ꅟ玥㧂쉔歃⥾瑓伣偐疮お噗㥀秂猯捺♦䝂쉸樷㥊ꇂ㝒犱䒡挪㩚</w:t>
      </w:r>
      <w:r>
        <w:rPr/>
        <w:t>ꥋ</w:t>
      </w:r>
      <w:r>
        <w:rPr/>
        <w:t>恦繀䶘㟂뽊㥰䅱繐칵戽⩮妩渤ꥮ焱䡎䥈挶䑁繕㤷煡偨摇촪㢬</w:t>
      </w:r>
      <w:r>
        <w:rPr/>
        <w:t>ꕅ</w:t>
      </w:r>
      <w:r>
        <w:rPr/>
        <w:t>秂䟃ꌷ灍칐浳</w:t>
      </w:r>
      <w:r>
        <w:rPr/>
        <w:t>꧂</w:t>
      </w:r>
      <w:r>
        <w:rPr/>
        <w:t>㙙⴮柂</w:t>
      </w:r>
      <w:r>
        <w:rPr/>
        <w:t>ⴹ</w:t>
      </w:r>
      <w:r>
        <w:rPr/>
        <w:t>㕒摨깵睢厣쉅㛂㕋䕑䰺㦵칖颥瀬㴪겥㭖殻쉯焬䋂걧㦣㥌眺䴣顴쉬傩㕦쉃뭓⚡塴䒡攩匵㣂坞敠쵍凂彥뭈扵珎䑟淂刪呁㑺</w:t>
      </w:r>
      <w:r>
        <w:rPr/>
        <w:t>ꥋ</w:t>
      </w:r>
      <w:r>
        <w:rPr/>
        <w:t>㣂䘨睞䍃呉京挻</w:t>
      </w:r>
      <w:r>
        <w:rPr/>
        <w:t>ꔤ╀</w:t>
      </w:r>
      <w:r>
        <w:rPr/>
        <w:t>⽗</w:t>
      </w:r>
      <w:r>
        <w:rPr/>
        <w:t>ⴸ</w:t>
      </w:r>
      <w:r>
        <w:rPr/>
        <w:t>橙恂祒떩唱顸㡭灀係숺䡍卟桴컂㈳䑟怶䉬⩧䮻便怴</w:t>
      </w:r>
      <w:r>
        <w:rPr/>
        <w:t>ⵟ</w:t>
      </w:r>
      <w:r>
        <w:rPr/>
        <w:t>煠⹆瞻꺡䥌⤯</w:t>
      </w:r>
      <w:r>
        <w:rPr/>
        <w:t>⠦</w:t>
      </w:r>
      <w:r>
        <w:rPr/>
        <w:t>䍰徿㍎㚬䡍딵䕪⬮쉑싍湃</w:t>
      </w:r>
      <w:r>
        <w:rPr/>
        <w:t>Ⱝ</w:t>
      </w:r>
      <w:r>
        <w:rPr/>
        <w:t>숲숱숥㉉䉍</w:t>
      </w:r>
      <w:r>
        <w:rPr/>
        <w:t>ꗂ</w:t>
      </w:r>
      <w:r>
        <w:rPr/>
        <w:t>㐣轀くㄻ䳂㙍眱㫎扯䉫㒵</w:t>
      </w:r>
      <w:r>
        <w:rPr/>
        <w:t>꧂</w:t>
      </w:r>
      <w:r>
        <w:rPr/>
        <w:t>䝭顐䊬갊㓂㗂ꏂ瑩䶵▻걹帥乭♖輽묦䀶㘱佄⦏䶥⾩轖堬榏쉩潉긴㴭濂ꥧ恹坩뽌⥙呠熣⥎㩓쉉⩅猸쉁浭㵫橀䵊썬♢ㅹ彦䅩▥橇⍌䟂䛂⩎ㅖ窥姎忂癲溩䕹乭숪쉶╚싂牭긩⥨땅㥓睦</w:t>
      </w:r>
      <w:r>
        <w:rPr/>
        <w:t>⡦</w:t>
      </w:r>
      <w:r>
        <w:rPr/>
        <w:t>습焴硕쵠甲搭슩㠶뿂ꄩ㨻櫂쉹㩔祸癟㬪⾮䟂䵹〶据䲿愰㕴䅕䅤惂䰽㵘㥵⺮슏䩉땩䇂䍘䝧╊ꅅ漽祟⍋⍍䝥㥸䝷䅸倣瀥吽櫎⼴烃䥓䖘㫎숦컂㉮䇍挲剠ꍺ䬯묲䴩떩煌埂䕂烂쉔⸭㡴秂〤奵뭍㣃㣂</w:t>
      </w:r>
      <w:r>
        <w:rPr/>
        <w:t>⡣</w:t>
      </w:r>
      <w:r>
        <w:rPr/>
        <w:t>ぴ頯昨礦姂</w:t>
      </w:r>
      <w:r>
        <w:rPr/>
        <w:t>ꤴ</w:t>
      </w:r>
      <w:r>
        <w:rPr/>
        <w:t>滂願㡴␺䕕塺浵ꥰ瘨</w:t>
      </w:r>
      <w:r>
        <w:rPr/>
        <w:t>ꤺ</w:t>
      </w:r>
      <w:r>
        <w:rPr/>
        <w:t>䋂싂䨬ꏂ戵긥췂컎乃㠳儵掩顕礬숸夵娯乞响獏⽅⪬䇂畗ꅫい兒㭰毂⭬⨱塈㔹㥥歳⑭ァ呚숨슱戻㵖⥩充㤴㌷牷쌳䔳⹲㴭頫ㅶ녗ㅋ숱啯塺䳂⪥㐵剟⥞枿䔨䁐坭쌺쉫偾칈橶䝃깦揍灴땆䭒庘숴啚练㤳㍣䩊轌⯂旃㪡⛂繣桳뽣輵欨慏收䀴皣㜮汉伫놻쉏⽀慧䜱㝔⍐吹攩礮ꥨ轰</w:t>
      </w:r>
      <w:r>
        <w:rPr/>
        <w:t>꧍</w:t>
      </w:r>
      <w:r>
        <w:rPr/>
        <w:t>숮쉃剒椳佤繞㔪</w:t>
      </w:r>
      <w:r>
        <w:rPr/>
        <w:t>ꔪ</w:t>
      </w:r>
      <w:r>
        <w:rPr/>
        <w:t>橉䍏⹂쉈案圹潁㶬婓栮杅癭瑂䥘愳╱㉵縥딲煊啷电题쌬쉠䩠䘸䦮⒘極椺癳擂䭰瞣ㅣꇃ唺洷婶걾啙痂㨽牚♉䅰辘</w:t>
      </w:r>
      <w:r>
        <w:rPr/>
        <w:t>⡌</w:t>
      </w:r>
      <w:r>
        <w:rPr/>
        <w:t>窡圪뿂娤⨰畱⨪橣ぇ䁐쉺⹀煓杲摤⑄催⺱婭獑顑ꥦ潰琥⻂</w:t>
      </w:r>
      <w:r>
        <w:rPr/>
        <w:t>ꔭ</w:t>
      </w:r>
      <w:r>
        <w:rPr/>
        <w:t>娶䠮狂䙹따轃䑸愹烂</w:t>
      </w:r>
      <w:r>
        <w:rPr/>
        <w:t>ꥏ⩥⑾</w:t>
      </w:r>
      <w:r>
        <w:rPr/>
        <w:t>⽸╙</w:t>
      </w:r>
      <w:r>
        <w:rPr/>
        <w:t>ꥐ</w:t>
      </w:r>
      <w:r>
        <w:rPr/>
        <w:t>㬻牗ꇂ慸䉀숪啬朳秂䩮㖏㬷䝕</w:t>
      </w:r>
      <w:r>
        <w:rPr/>
        <w:t>ꥏ</w:t>
      </w:r>
      <w:r>
        <w:rPr/>
        <w:t>獁㑕㤶㐻䤱숺땖뽌丱怴㑗䉓⽙</w:t>
      </w:r>
      <w:r>
        <w:rPr/>
        <w:t>Ⱙ</w:t>
      </w:r>
      <w:r>
        <w:rPr/>
        <w:t>㩂姂氪</w:t>
      </w:r>
      <w:r>
        <w:rPr/>
        <w:t>ꕉ</w:t>
      </w:r>
      <w:r>
        <w:rPr/>
        <w:t>⽕䉵㍱匽唷畋竂뽎㕃㙐쉶ꄹ䨳縭걢傥塦⭸便堺뿂</w:t>
      </w:r>
      <w:r>
        <w:rPr/>
        <w:t>ⶏ</w:t>
      </w:r>
      <w:r>
        <w:rPr/>
        <w:t>眷湒㮘㤺扊⫂㯂⭪乑瀽奯窵䅆䪱癕疩㍩檩㙮⛂䛂䈪⍊</w:t>
      </w:r>
      <w:r>
        <w:rPr/>
        <w:t>Ɒ</w:t>
      </w:r>
      <w:r>
        <w:rPr/>
        <w:t>걸㣂䙞쌩縪슩慰숺埂溏쉐楁췂숭窣唵汸恋枣愭⨲⩅揂偖</w:t>
      </w:r>
      <w:r>
        <w:rPr/>
        <w:t>ⵈ</w:t>
      </w:r>
      <w:r>
        <w:rPr/>
        <w:t>㤨婏</w:t>
      </w:r>
      <w:r>
        <w:rPr/>
        <w:t>⣂</w:t>
      </w:r>
      <w:r>
        <w:rPr/>
        <w:t>㕑㩲⍭</w:t>
      </w:r>
      <w:r>
        <w:rPr/>
        <w:t>ⱞ</w:t>
      </w:r>
      <w:r>
        <w:rPr/>
        <w:t>呦⥂㭨숶䩳䜶吴恔㬩숮轾㩾뭣㓍숩丱</w:t>
      </w:r>
      <w:r>
        <w:rPr/>
        <w:t>ꕗ</w:t>
      </w:r>
      <w:r>
        <w:rPr/>
        <w:t>嘊扪幒歌换츻䨹䝪哂狂䃂쉾咏㑅碏䄵䰽쉸塍ꥦ㭃䨰帺歄䴥係ꥺ㝡䶥恫</w:t>
      </w:r>
      <w:r>
        <w:rPr/>
        <w:t>Ⱳ</w:t>
      </w:r>
      <w:r>
        <w:rPr/>
        <w:t>ꍪ祥ꥺ쉰깣숦쉇樷琷쉁佹䡵頣㬳숳䐻䏎ㆮ䌵</w:t>
      </w:r>
      <w:r>
        <w:rPr/>
        <w:t>ꗃ</w:t>
      </w:r>
      <w:r>
        <w:rPr/>
        <w:t>復㩑挥㞻⻂┮硭堸慳歎㕟쉱轶ꍵ汬彤㵘⩷弬ꌻ積䊩䭵樱쵵갹婭摹案滂轒㣂扢⑊秂쉁쉷畡걞ꥨ徱䭹儴䫃⤹⨫숰ꥪ截䙎㶥砳㤭姃昩뮩깭問潉䭟䝠偨㵚</w:t>
      </w:r>
      <w:r>
        <w:rPr/>
        <w:t>ꕇ〉</w:t>
      </w:r>
      <w:r>
        <w:rPr/>
        <w:t>䠥が吣뭀祊娷</w:t>
      </w:r>
      <w:r>
        <w:rPr/>
        <w:t>ⰶ</w:t>
      </w:r>
      <w:r>
        <w:rPr/>
        <w:t>숭婀彳▏㍐쉏睚쉲玥ꄨ㟍㩢奔䉮焳悏盂纮쵹朲䆻幪健櫂쉆㊡숸썳㭫슘⥲䴰</w:t>
      </w:r>
      <w:r>
        <w:rPr/>
        <w:t>Ⱡ</w:t>
      </w:r>
      <w:r>
        <w:rPr/>
        <w:t>偨繦䬩쉆䰶뽃祹嚮숭</w:t>
      </w:r>
      <w:r>
        <w:rPr/>
        <w:t>ꤹ</w:t>
      </w:r>
      <w:r>
        <w:rPr/>
        <w:t>儥걂桦佘敍썺쉐䊩츷噰皩ꇂぶが懂煾䇂</w:t>
      </w:r>
      <w:r>
        <w:rPr/>
        <w:t>ⱉ</w:t>
      </w:r>
      <w:r>
        <w:rPr/>
        <w:t>䕱뗂⫂焫竂㧂㋎쵔ꥪ繹쉞啇恂䜷潔繾轉䞿嫂⽑䁉歀皮灍䫂</w:t>
      </w:r>
      <w:r>
        <w:rPr/>
        <w:t>ⳃ</w:t>
      </w:r>
      <w:r>
        <w:rPr/>
        <w:t>㝙剎擂뮩숦乩斘㡮氱滂꺣圮唪숴塙啙뽬榮㑎㣂⭷噇떵㈺礳㫂歎칁㇂걡놣疮쉅氤䈷呺天⼽〮ご碱炻㕹䠨숫潰⪡갹纥敋洺䞬睗넥矂슥㉐棎汳뭵穪係츷㶿熩䩶ヂ䥊쉌䴰㘲싂䯂㯂爷㤪爩䲣䔻䅪墏燎瑦쉺畬♸</w:t>
      </w:r>
      <w:r>
        <w:rPr/>
        <w:t>ꔹ</w:t>
      </w:r>
      <w:r>
        <w:rPr/>
        <w:t>嫂㮵䕮㐦末輷쵹䰯潮숫쉮冻䅈⬽磂庿╍摞墱㐮䭯썌汎樤╦䱉뮡습戶烂⫂畘⼪㨣</w:t>
      </w:r>
      <w:r>
        <w:rPr/>
        <w:t>ꦬ</w:t>
      </w:r>
      <w:r>
        <w:rPr/>
        <w:t>쉲昴沱纡恴伭㙮㵑㘺⽘숯幯쉣ꄮ⪘</w:t>
      </w:r>
      <w:r>
        <w:rPr/>
        <w:t>ꔪ</w:t>
      </w:r>
      <w:r>
        <w:rPr/>
        <w:t>䵡稺媥쉉畴偵</w:t>
      </w:r>
      <w:r>
        <w:rPr/>
        <w:t>ⱱ</w:t>
      </w:r>
      <w:r>
        <w:rPr/>
        <w:t>䰮碱ㅋ渨㵅䕩撬⨣男쵰</w:t>
      </w:r>
      <w:r>
        <w:rPr/>
        <w:t>⡒⸽╩</w:t>
      </w:r>
      <w:r>
        <w:rPr/>
        <w:t>㜴깚硤攦䬭쎵䤶弪䀨燂辡䠶䵌䴱䡍ㄮ떿坔쉰䰨䙥倣⩱浍䵟捔慹濂願쉵써⥙</w:t>
      </w:r>
      <w:r>
        <w:rPr/>
        <w:t>ⴻ</w:t>
      </w:r>
      <w:r>
        <w:rPr/>
        <w:t>㓂桕櫂习慈뿂顥樨䁄嗂⮩憵</w:t>
      </w:r>
      <w:r>
        <w:rPr/>
        <w:t>ⱙ</w:t>
      </w:r>
      <w:r>
        <w:rPr/>
        <w:t>쉒ㆬ</w:t>
      </w:r>
      <w:r>
        <w:rPr/>
        <w:t>ⰺ</w:t>
      </w:r>
      <w:r>
        <w:rPr/>
        <w:t>ꆣ太潱⽖</w:t>
      </w:r>
      <w:r>
        <w:rPr/>
        <w:t>ꕪ</w:t>
      </w:r>
      <w:r>
        <w:rPr/>
        <w:t>칔䭓䵸礯卋兟扂圫纮䆘㑉㏎㵬灍⩔쌬숸侬炱㴸숶祓㓂穏㙲♏ꍢ㝠⍷慷䕵眪ぁ䆡䥁쉈캬㪩걟区わ곂</w:t>
      </w:r>
      <w:r>
        <w:rPr/>
        <w:t>ⱅ</w:t>
      </w:r>
      <w:r>
        <w:rPr/>
        <w:t>浀㙠漱걾싂䵨뽦幖숥╗总</w:t>
      </w:r>
      <w:r>
        <w:rPr/>
        <w:t>⠪</w:t>
      </w:r>
      <w:r>
        <w:rPr/>
        <w:t>狂칋</w:t>
      </w:r>
      <w:r>
        <w:rPr/>
        <w:t>꧍</w:t>
      </w:r>
      <w:r>
        <w:rPr/>
        <w:t>䔸㗂夽樸䵙慵╦澣껍츤</w:t>
      </w:r>
      <w:r>
        <w:rPr/>
        <w:t>⠽</w:t>
      </w:r>
      <w:r>
        <w:rPr/>
        <w:t>ꤺ</w:t>
      </w:r>
      <w:r>
        <w:rPr/>
        <w:t>싍쌴ヂ쉈⤰㟂떩갫뮩ꍎ</w:t>
      </w:r>
      <w:r>
        <w:rPr/>
        <w:t>ꤪ</w:t>
      </w:r>
      <w:r>
        <w:rPr/>
        <w:t>㴰穋䝷眨썍㵢⩠晩㨲䘊盂䥥痂뭺硷僂┥╆䕥升䭣䩯ず扅꺥潒숵숹</w:t>
      </w:r>
      <w:r>
        <w:rPr/>
        <w:t>⡇</w:t>
      </w:r>
      <w:r>
        <w:rPr/>
        <w:t>ꦮ</w:t>
      </w:r>
      <w:r>
        <w:rPr/>
        <w:t>㧃⩀母쵫╓幸묵⭺⶿䀽쉹견䌴䂱劵숣橥뮵湢뿃彰㩐쉐幭び疿쉴眶⛃垡㍩</w:t>
      </w:r>
      <w:r>
        <w:rPr/>
        <w:t>Ⱙ</w:t>
      </w:r>
      <w:r>
        <w:rPr/>
        <w:t>쉉痂⍎⩣묰긲䀤㍪䠺欨汾瑞硣瑐촳瓂捱䄶䡂彔쵌ꥭ쉃厱轴⚵甸␨獞쉖ꅒ쉆땤䭈噎㈷溻爷쉦␹깱䤩婔㉨繐뮻깵用婥㕣䵘</w:t>
      </w:r>
      <w:r>
        <w:rPr/>
        <w:t>ꗂ</w:t>
      </w:r>
      <w:r>
        <w:rPr/>
        <w:t>惍</w:t>
      </w:r>
      <w:r>
        <w:rPr/>
        <w:t>ꗂ</w:t>
      </w:r>
      <w:r>
        <w:rPr/>
        <w:t>窩쉆嘬幢숴䭏唪圴忂㵙撬문㕏⭚㭒䝗숭뼸歸碣樵⥦㙴㜸⩈㤽灨땞碱㏂瑂顪彚洫췂㡶䘯剑⹸䃂슱嘯곂싂②㍞㥸愰椦䇂堩樹숯ꥵ狂椮〈숬捇숰쉅㟂㙯뿂뽱䍇</w:t>
      </w:r>
      <w:r>
        <w:rPr/>
        <w:t>Ⱚ</w:t>
      </w:r>
      <w:r>
        <w:rPr/>
        <w:t>ㆻ㑱猤ぇ忂捔歓䕯䕟쵵╊쉁⛂㓂報ꍔ撘项数垩깵쉰燂⩟堳祰灧⦩㭔䙋걯⩬竃场侣杀⩤唲抣䯂䊮䪱⽺戤嘥녥潆䠮썺╨䙣칈㊻戵숩䤫ꍒ쉴쏂⼬쉑礴쉓⹉䑠嚘挹矂䯂䡯슏別填㕾䡯牙朲싂㕁晾䖬削</w:t>
      </w:r>
      <w:r>
        <w:rPr/>
        <w:t>ⵒ</w:t>
      </w:r>
      <w:r>
        <w:rPr/>
        <w:t>ⱶ</w:t>
      </w:r>
      <w:r>
        <w:rPr/>
        <w:t>쉈⹱獇潮䐱歅ꆬ杇痂䰪炘⹅싂㮵璏⛃佸깦䑳啰擂⹋顎ヂ⫂㈰⽔⍀潠㑉愭</w:t>
      </w:r>
      <w:r>
        <w:rPr/>
        <w:t>⠨</w:t>
      </w:r>
      <w:r>
        <w:rPr/>
        <w:t>깘抏曂棂䘪䈪离</w:t>
      </w:r>
      <w:r>
        <w:rPr/>
        <w:t>⡅</w:t>
      </w:r>
      <w:r>
        <w:rPr/>
        <w:t>攣櫂ヂ坔産㗂厥洣墵┫奦䭣婁ꍨ软</w:t>
      </w:r>
      <w:r>
        <w:rPr/>
        <w:t>ⵚ⥣</w:t>
      </w:r>
      <w:r>
        <w:rPr/>
        <w:t>撣♴偮斵繤乧束㡁噸⽭嚡ꅌ췂啂幤묣⤺</w:t>
      </w:r>
      <w:r>
        <w:rPr/>
        <w:t>꧍</w:t>
      </w:r>
      <w:r>
        <w:rPr/>
        <w:t>㝺싂◂㒮㕏숱㤣䵮䚘搴습潧轞攩쉇숺楷뽤徱硏庮</w:t>
      </w:r>
      <w:r>
        <w:rPr/>
        <w:t>ⴭ</w:t>
      </w:r>
      <w:r>
        <w:rPr/>
        <w:t>ꄪ倵㤭灆疱䵦噕慙</w:t>
      </w:r>
      <w:r>
        <w:rPr/>
        <w:t>꧂</w:t>
      </w:r>
      <w:r>
        <w:rPr/>
        <w:t>汆싍恂쌶梿㞱呑쉂噤㍇㠯숫摒牠佲䳂擂响傩⽫㭊也抣䥒楳湀噯飃橙㓂ꅩ倶卫顾⩔쉞츳ꌺ㥭㐩⍢쉵쵅光♀</w:t>
      </w:r>
      <w:r>
        <w:rPr/>
        <w:t>ꔶ⍕</w:t>
      </w:r>
      <w:r>
        <w:rPr/>
        <w:t>爭ꥳ㩹⪩瀪쉓䢿乳컂䙏ㄮ䟂㤦噞湤係橗擂湋䥰숰③뗎쌽扉穔⪩딪쉉歟뽀啀㑗ぁ塙畞㬽矂⤵穬幠䐹깨扦꺣㠹䁈唴㯂걒繏㉱ㆻ䥁ㅋ쉁奨硰</w:t>
      </w:r>
      <w:r>
        <w:rPr/>
        <w:t>ⵋ</w:t>
      </w:r>
      <w:r>
        <w:rPr/>
        <w:t>䢩⯂</w:t>
      </w:r>
      <w:r>
        <w:rPr/>
        <w:t>꤭</w:t>
      </w:r>
      <w:r>
        <w:rPr/>
        <w:t>楶㵡䗍</w:t>
      </w:r>
      <w:r>
        <w:rPr/>
        <w:t>⡍</w:t>
      </w:r>
      <w:r>
        <w:rPr/>
        <w:t>쉾祴㌻光㗂璮䮏抏䥯ꅱ쉴㗂♳敚⹴䠤뭟啥쉔址㵔獹㉟⵸㢿㴣磍摞椷䌽䇂넺ꎏ싂姂稊쉠ㅏ䥨␪犣ㅊ㮏䩒쉲汙撩汐칺꺣㖵</w:t>
      </w:r>
      <w:r>
        <w:rPr/>
        <w:t>ⵅ</w:t>
      </w:r>
      <w:r>
        <w:rPr/>
        <w:t>㕶䩨䴽攦췂쉾㔻嚻䈪噎奺穹ꥦ뼸摕㕍㙥㭠愸奆攥乐㚻暮긱䒮壂䡙</w:t>
      </w:r>
      <w:r>
        <w:rPr/>
        <w:t>⠯</w:t>
      </w:r>
      <w:r>
        <w:rPr/>
        <w:t>㉂玮칳䝯摳昨楣熘桸楷価㯂汷㫂兩㨮樲쉚⒵才硸䅖繡㫂斩潢轲嘯㒘⩪⫎</w:t>
      </w:r>
      <w:r>
        <w:rPr/>
        <w:t>ꦘ</w:t>
      </w:r>
      <w:r>
        <w:rPr/>
        <w:t>剳睢㣂頽떥⴪扥び琺煵漱票绂䰶婄盂쉏湡汔䱶燂瑰歯㊮숷幨㕷㯂呉硟㥟ぞ곂接呟弸席</w:t>
      </w:r>
      <w:r>
        <w:rPr/>
        <w:t>ꕸ</w:t>
      </w:r>
      <w:r>
        <w:rPr/>
        <w:t>쉪乆쉖쉘潅뿂烂忂眬ꅠ扸䍐ㅂ前顏䡀彑恫⿎♓쉃쉏淂佊劬䂮恳煳䫂漫䓂싂</w:t>
      </w:r>
      <w:r>
        <w:rPr/>
        <w:t>Ɐ</w:t>
      </w:r>
      <w:r>
        <w:rPr/>
        <w:t>쌣㑢㙏媩䂬⫂氪쉧쉣歵乵憮┹彳僂䜶卷䳂쉵俍瓍塣쵨갲</w:t>
      </w:r>
      <w:r>
        <w:rPr/>
        <w:t>ⱪ</w:t>
      </w:r>
      <w:r>
        <w:rPr/>
        <w:t>湎䅹</w:t>
      </w:r>
      <w:r>
        <w:rPr/>
        <w:t>⡟</w:t>
      </w:r>
      <w:r>
        <w:rPr/>
        <w:t>奔뭷㴩确㟂땃縳摞挪兰녖땳</w:t>
      </w:r>
      <w:r>
        <w:rPr/>
        <w:t>ⵥ</w:t>
      </w:r>
      <w:r>
        <w:rPr/>
        <w:t>壂痂㪩습䱇㋂䉑꺏쉔ꅪ永剀䨰暣治氨桾⥋䩊瑺쉞祹申쉃쉁啁権칙竂䍸托㩱楓浮⭞숲搯㑸氮塇淂쉓梩〳㍥䱦Ⓙ偦䥖昤毂捙渱䨥㙧⥊弽䭾毂䅖楪깣䓂喩</w:t>
      </w:r>
      <w:r>
        <w:rPr/>
        <w:t>Ɽ</w:t>
      </w:r>
      <w:r>
        <w:rPr/>
        <w:t>卪潏剶㉗䶬싂슿㟍</w:t>
      </w:r>
      <w:r>
        <w:rPr/>
        <w:t>ꥂ</w:t>
      </w:r>
      <w:r>
        <w:rPr/>
        <w:t>堰䙏㩲㥚䝃泂㯎䥎潹湢畃▩琪츱棂⿂番⸽摀</w:t>
      </w:r>
      <w:r>
        <w:rPr/>
        <w:t>ꕟ</w:t>
      </w:r>
      <w:r>
        <w:rPr/>
        <w:t>噡嘩埂ㅁ東獧⑥洽田剠瑄㑌㚿땢⭞⮡僃ㅳ浡촹치䑡忍㙳㖥坐싂㘸歧ꍾ녓楍쉱焫걞盂扩</w:t>
      </w:r>
      <w:r>
        <w:rPr/>
        <w:t>ⱏ</w:t>
      </w:r>
      <w:r>
        <w:rPr/>
        <w:t>㝩杯卺뭂弨</w:t>
      </w:r>
      <w:r>
        <w:rPr/>
        <w:t>ⱺ</w:t>
      </w:r>
      <w:r>
        <w:rPr/>
        <w:t>쉊拂칫⨫䠤⼪橧⎘쉫䈻⤸䭑</w:t>
      </w:r>
      <w:r>
        <w:rPr/>
        <w:t>꧂</w:t>
      </w:r>
      <w:r>
        <w:rPr/>
        <w:t>쉔椦戥壂稶㠤囂꺥췂갫긥⚩朸桸</w:t>
      </w:r>
      <w:r>
        <w:rPr/>
        <w:t>ꤪ</w:t>
      </w:r>
      <w:r>
        <w:rPr/>
        <w:t>䠯档䠫执䆣飂湍癁坖晓⍑伭䱆Ⓜ⩯䅐㬥拂</w:t>
      </w:r>
      <w:r>
        <w:rPr/>
        <w:t>ꦘ</w:t>
      </w:r>
      <w:r>
        <w:rPr/>
        <w:t>䭇뼰♫⑾⩺슬盎</w:t>
      </w:r>
      <w:r>
        <w:rPr/>
        <w:t>ⱒ</w:t>
      </w:r>
      <w:r>
        <w:rPr/>
        <w:t>畴桰쉥㬴䀲ꍶ쉌썘係䵢佣䢵剫眪䥭浳㏂禬</w:t>
      </w:r>
      <w:r>
        <w:rPr/>
        <w:t>ꥂ</w:t>
      </w:r>
      <w:r>
        <w:rPr/>
        <w:t>穅摳슘佣쉨숲剬祸太咘偠䍖汯六쉾</w:t>
      </w:r>
      <w:r>
        <w:rPr/>
        <w:t>Ⱚ</w:t>
      </w:r>
      <w:r>
        <w:rPr/>
        <w:t>ヂ㑎櫂┥瑠顮䉡澥</w:t>
      </w:r>
      <w:r>
        <w:rPr/>
        <w:t>ⱁ</w:t>
      </w:r>
      <w:r>
        <w:rPr/>
        <w:t>걗䄹啲쉑掵㙋묮瑺</w:t>
      </w:r>
      <w:r>
        <w:rPr/>
        <w:t>Ⱶ</w:t>
      </w:r>
      <w:r>
        <w:rPr/>
        <w:t>㡷博潍㥙琭숯嗂漱卺긷땯䵃갦䩚ꌻ利</w:t>
      </w:r>
      <w:r>
        <w:rPr/>
        <w:t>ꕞ</w:t>
      </w:r>
      <w:r>
        <w:rPr/>
        <w:t>晘⵸㶥戳땐呅畖</w:t>
      </w:r>
      <w:r>
        <w:rPr/>
        <w:t>ꗂ</w:t>
      </w:r>
      <w:r>
        <w:rPr/>
        <w:t>싂䷂幙匩碮摢칄쎣治乀廂쉁㒿⹥匩敇</w:t>
      </w:r>
      <w:r>
        <w:rPr/>
        <w:t>ꤳꥁ</w:t>
      </w:r>
      <w:r>
        <w:rPr/>
        <w:t>䱫息儣勂</w:t>
      </w:r>
      <w:r>
        <w:rPr/>
        <w:t>ꤪ</w:t>
      </w:r>
      <w:r>
        <w:rPr/>
        <w:t>噫䝦牳殩猥䅏何䣂临ꇂ橲橥嚻</w:t>
      </w:r>
      <w:r>
        <w:rPr/>
        <w:t>ⱳ</w:t>
      </w:r>
      <w:r>
        <w:rPr/>
        <w:t>佤쏂딶㙦湢⮘</w:t>
      </w:r>
      <w:r>
        <w:rPr/>
        <w:t>Ⱶ␦</w:t>
      </w:r>
      <w:r>
        <w:rPr/>
        <w:t>软⩊呙</w:t>
      </w:r>
      <w:r>
        <w:rPr/>
        <w:t>ꤺ</w:t>
      </w:r>
      <w:r>
        <w:rPr/>
        <w:t>僂싎唊䮵坳婵歪ざ䩈⨻㪻䄻땦⹟싂㦬</w:t>
      </w:r>
      <w:r>
        <w:rPr/>
        <w:t>ⵤ</w:t>
      </w:r>
      <w:r>
        <w:rPr/>
        <w:t>喩秂촽㚬䐳⨪㥩桐䇂娭㎣</w:t>
      </w:r>
      <w:r>
        <w:rPr/>
        <w:t>ꔹ</w:t>
      </w:r>
      <w:r>
        <w:rPr/>
        <w:t>顙捊ㄮ</w:t>
      </w:r>
      <w:r>
        <w:rPr/>
        <w:t>ⱚ</w:t>
      </w:r>
      <w:r>
        <w:rPr/>
        <w:t>縺熮䨸煐憏瞏⪱〸⿂䝵䩎傩癞婁堷擂㦣쵋做뾣걚㝸乳佅⤶坯傮㘱榿㐸曃䑭㛂㡪喡쉪숥偦⾩櫍婔깸䌵쉡攭捭⪵䐳椵⸵䬤⧂繀〪䉮樺䭦䍡梱녃㵂䅰ꥭ戥慭㴲恉夸ꌣ깰쉮町妥싂噍恓쉞뽕幕⨷乮묭㉄頮⽉挳瘫╫숪晲䘮噓恓汾昱獇⿎</w:t>
      </w:r>
      <w:r>
        <w:rPr/>
        <w:t>꤬</w:t>
      </w:r>
      <w:r>
        <w:rPr/>
        <w:t>㵫쉭쉦</w:t>
      </w:r>
      <w:r>
        <w:rPr/>
        <w:t>ⱙ</w:t>
      </w:r>
      <w:r>
        <w:rPr/>
        <w:t>瑔ꎩ十楄䉚稬⬭쌪恞╳慧쉵쉆儭䥉싂棂⼺⹶疏時偣儹呹</w:t>
      </w:r>
      <w:r>
        <w:rPr/>
        <w:t>ꖩ</w:t>
      </w:r>
      <w:r>
        <w:rPr/>
        <w:t>땵偯깲숪砤䒻浗垘딬䗂湲村䔫싂⪡䀪稷㏂╍땰摂녔頦ꥶ穷狍</w:t>
      </w:r>
      <w:r>
        <w:rPr/>
        <w:t>ꕏ</w:t>
      </w:r>
      <w:r>
        <w:rPr/>
        <w:t>婑煵噵剦䱵㑮㍺獱偐䊡</w:t>
      </w:r>
      <w:r>
        <w:rPr/>
        <w:t>ⵓ</w:t>
      </w:r>
      <w:r>
        <w:rPr/>
        <w:t>㜦䵫淂슮䙚믂灸颥⨶䬷②⑬꧎輣捎唰䚮䔮䏂䮻塮깤촯煞슮揂슩䫍㫂㨶澥幪抡㩵䖘꥾䆿㍎⾡ꅂ뭒㜪㵏춘渹ィ쉈窱⴨믂䎩㮩썊䍺</w:t>
      </w:r>
      <w:r>
        <w:rPr/>
        <w:t>ꥑ␺</w:t>
      </w:r>
      <w:r>
        <w:rPr/>
        <w:t>盎勍娬녙⼺杨来硊뽸䡠繎碡⹴祏牂侬仂</w:t>
      </w:r>
      <w:r>
        <w:rPr/>
        <w:t>ꕊ</w:t>
      </w:r>
      <w:r>
        <w:rPr/>
        <w:t>獂㝸䡅在竂⼸츪뭳䴪并싂␭㍄特幤⩂瀶뽚䡐䩃갪⹺쉕䢡獳ꏂ樭偫꺡</w:t>
      </w:r>
      <w:r>
        <w:rPr/>
        <w:t>ⵊ</w:t>
      </w:r>
      <w:r>
        <w:rPr/>
        <w:t>垱䍲䥄珂怫冥㬹⑈䕯百縯㡥橬杯杔畄琶挦쉓</w:t>
      </w:r>
      <w:r>
        <w:rPr/>
        <w:t>꧍</w:t>
      </w:r>
      <w:r>
        <w:rPr/>
        <w:t>捒㑎歠㭣燂⪩묣䰹䍲⥮悏⥫</w:t>
      </w:r>
      <w:r>
        <w:rPr/>
        <w:t>ꤺ</w:t>
      </w:r>
      <w:r>
        <w:rPr/>
        <w:t>뼬公ꍖ䜯⩗戩쉁橆䅲뼲竃䁞땬焪</w:t>
      </w:r>
      <w:r>
        <w:rPr/>
        <w:t>Ȿ</w:t>
      </w:r>
      <w:r>
        <w:rPr/>
        <w:t>㵪카쉇乶</w:t>
      </w:r>
      <w:r>
        <w:rPr/>
        <w:t>ꥏ</w:t>
      </w:r>
      <w:r>
        <w:rPr/>
        <w:t>戥て媘港䠪颣䈥擂汵㡡</w:t>
      </w:r>
      <w:r>
        <w:rPr/>
        <w:t>⡐</w:t>
      </w:r>
      <w:r>
        <w:rPr/>
        <w:t>啹牂散ꥠ湇</w:t>
      </w:r>
      <w:r>
        <w:rPr/>
        <w:t>ⰸ</w:t>
      </w:r>
      <w:r>
        <w:rPr/>
        <w:t>㕪浍嗂㈫㍰顴쏂쉍쉘칹啮곂䇂瘴䈮⥄쵪긨绂넥慮ꍕ桤玻쉂噕쉨쉧㭐啉嫎⸶䕃슩ぱ㌴䈰떘⑧뭓兎ꍄ㩏啩甲</w:t>
      </w:r>
      <w:r>
        <w:rPr/>
        <w:t>ꕎ</w:t>
      </w:r>
      <w:r>
        <w:rPr/>
        <w:t>敖넭쉚帴㫃搮磂伦瑡淂氻㥠澩嫎쵤⫂䠷뗂祍갥壂뭊䥁껂䨯啺䁆ꅪꍕ쉘ꥫ㴯佉㥧䡴辮쉤偕㬳쉃帴䀤〫潸ꥹ泎噶</w:t>
      </w:r>
      <w:r>
        <w:rPr/>
        <w:t>ꤣ</w:t>
      </w:r>
      <w:r>
        <w:rPr/>
        <w:t>祍쉬칳祁⨯振③쉞啢쌪䄲</w:t>
      </w:r>
      <w:r>
        <w:rPr/>
        <w:t>ⷂ</w:t>
      </w:r>
      <w:r>
        <w:rPr/>
        <w:t>㝅暩楃ㄤ</w:t>
      </w:r>
      <w:r>
        <w:rPr/>
        <w:t>ꤵ</w:t>
      </w:r>
      <w:r>
        <w:rPr/>
        <w:t>椨믂冿䊥칟摕廃ひ歋⨮䅞♯⥘癐杬卓쉾슡浪</w:t>
      </w:r>
      <w:r>
        <w:rPr/>
        <w:t>ꖻ</w:t>
      </w:r>
      <w:r>
        <w:rPr/>
        <w:t>䍩橗䌱녘煸㩊慦礩쉱橒쉨</w:t>
      </w:r>
      <w:r>
        <w:rPr/>
        <w:t>ꤊ</w:t>
      </w:r>
      <w:r>
        <w:rPr/>
        <w:t>㜣乀枣䄶䳎伹</w:t>
      </w:r>
      <w:r>
        <w:rPr/>
        <w:t>ⱥ</w:t>
      </w:r>
      <w:r>
        <w:rPr/>
        <w:t>쉇⩷榻砪㙐꥔坶䜴弲䵊뭸걒頱旂</w:t>
      </w:r>
      <w:r>
        <w:rPr/>
        <w:t>ⶵ</w:t>
      </w:r>
      <w:r>
        <w:rPr/>
        <w:t>녷欦䥬䐦칕䯂䱐싃㤪轇숽攺☱쉰晀璻䅍썦㏂䵳佶侬揂全嫃敊</w:t>
      </w:r>
      <w:r>
        <w:rPr/>
        <w:t>⣂</w:t>
      </w:r>
      <w:r>
        <w:rPr/>
        <w:t>숥㫂⩟猣䨤ꅶ쉔朳숷칥숦彾畀灑⥤걃汪㥋</w:t>
      </w:r>
      <w:r>
        <w:rPr/>
        <w:t>ⱹ</w:t>
      </w:r>
      <w:r>
        <w:rPr/>
        <w:t>ⵌ</w:t>
      </w:r>
      <w:r>
        <w:rPr/>
        <w:t>䰰㜩㑵䁳澱摸뭐썦䍾䩙盂僂썆</w:t>
      </w:r>
      <w:r>
        <w:rPr/>
        <w:t>ꥁ</w:t>
      </w:r>
      <w:r>
        <w:rPr/>
        <w:t>啴恣伳슏쵱⛂拂뽋⹎</w:t>
      </w:r>
      <w:r>
        <w:rPr/>
        <w:t>꧂</w:t>
      </w:r>
      <w:r>
        <w:rPr/>
        <w:t>矎㈨奭ㄥ彺煞埃硭뽷佴ꍁ湱穴僃奨䥹泂쉁槂溱⽗煪彊⧃ㅏ懂</w:t>
      </w:r>
      <w:r>
        <w:rPr/>
        <w:t>ⰶ</w:t>
      </w:r>
      <w:r>
        <w:rPr/>
        <w:t>瓂沣稤欷⻂뾻瑙頮⦣㤪怰绂</w:t>
      </w:r>
      <w:r>
        <w:rPr/>
        <w:t>⣂</w:t>
      </w:r>
      <w:r>
        <w:rPr/>
        <w:t>췂塈㡮ꥲ乭呆纮녪䅺桰깑怰쉔浯泍浄⴦䕫슥太癵싂䷂秂쵧싂⩱䵾⍲쉓摆쉳婮</w:t>
      </w:r>
      <w:r>
        <w:rPr/>
        <w:t>ꖘ</w:t>
      </w:r>
      <w:r>
        <w:rPr/>
        <w:t>䖩㐸硰浱䩞祪嗍䄺噪䔮噺갲ꥷ㞏碻瞻彶ꥭㅭ珂䐯슘숰㥧捏뽘썲穾彙뿂쉟桲칅⴪抏</w:t>
      </w:r>
      <w:r>
        <w:rPr/>
        <w:t>⡪</w:t>
      </w:r>
      <w:r>
        <w:rPr/>
        <w:t>厥</w:t>
      </w:r>
      <w:r>
        <w:rPr/>
        <w:t>ⰲ</w:t>
      </w:r>
      <w:r>
        <w:rPr/>
        <w:t>䲻敓쵧煭뿎㤳癁䵱弸␲牉㆏彎㣂桞⥉䵙녗剤䀤쉠싂쵸싂姎㐰倵找㤰쉭填摒䜹博汧梏畷番歰捎㥤⥃갪ㄱ搽⩕쉍䯂㇂祄春쉭⩎숶슩싂倵炵奌帪넷⼪뽋㜶㦮䜹桑樽䝐䉖䙰싂恭奂䎏潕永〣</w:t>
      </w:r>
      <w:r>
        <w:rPr/>
        <w:t>ⱴ</w:t>
      </w:r>
      <w:r>
        <w:rPr/>
        <w:t>嗃愪䝖췂땙䑄牟䕶牞슻䊩</w:t>
      </w:r>
      <w:r>
        <w:rPr/>
        <w:t>ꔻ⭦⌬</w:t>
      </w:r>
      <w:r>
        <w:rPr/>
        <w:t>㏂顡츳⤴敤祢쵦숯슡쉦쉄硬숱녺嫂칹쉋種떩ꥲ橶佈슣汸㵙쉑扲橨䂻朵具汶獸槂ぴ痂儣汈扉獞䄶㨲畳습</w:t>
      </w:r>
      <w:r>
        <w:rPr/>
        <w:t>ꥀ␸</w:t>
      </w:r>
      <w:r>
        <w:rPr/>
        <w:t>灊캮顨䝶全䵓摾⤹轢彷⨰漺⸪㝋潥剳浌輹䕠뼱颏䉣</w:t>
      </w:r>
      <w:r>
        <w:rPr/>
        <w:t>꧂</w:t>
      </w:r>
      <w:r>
        <w:rPr/>
        <w:t>嘬䬫噁橃噲⨰䐩䚻獭牑塸兤呌땲쉢畮㩉个䁸眽ꌵ顫匰憬␲䡆ꍁ숯攴桀娨㪡坢㎻쉢䉊㓂</w:t>
      </w:r>
      <w:r>
        <w:rPr/>
        <w:t>ꥅ</w:t>
      </w:r>
      <w:r>
        <w:rPr/>
        <w:t>畾㓂坁꧎싂쉊싂娵걧伦却瑾䕭</w:t>
      </w:r>
      <w:r>
        <w:rPr/>
        <w:t>ꕴ</w:t>
      </w:r>
      <w:r>
        <w:rPr/>
        <w:t>ꅭ㛂䑧伳㶻숶摃䵆扶旃庬䱤䕈쉎</w:t>
      </w:r>
      <w:r>
        <w:rPr/>
        <w:t>ⶡ</w:t>
      </w:r>
      <w:r>
        <w:rPr/>
        <w:t>㣂楋땰</w:t>
      </w:r>
      <w:r>
        <w:rPr/>
        <w:t>Ⱛ</w:t>
      </w:r>
      <w:r>
        <w:rPr/>
        <w:t>䄹潃녉칃㡊た⑴뭋䞻塪䨳쉪掿䗂轟⽷ꍆ</w:t>
      </w:r>
      <w:r>
        <w:rPr/>
        <w:t>⡵</w:t>
      </w:r>
      <w:r>
        <w:rPr/>
        <w:t>쌥츺㗂敢쌳㎻㩄␵㬫挴㝋倵䵑䒮ꥵ畉滂啱걵汙埂䕲歾</w:t>
      </w:r>
      <w:r>
        <w:rPr/>
        <w:t>ꕴ</w:t>
      </w:r>
      <w:r>
        <w:rPr/>
        <w:t>싍祧쉤噬颮뽇䚩轱썡썂숽숦煇帱揂쉣㊥係奷煖㥃敎佪㕸弶㙔䞡厱㌻獧뗃匊䔶步䵠슻浓漵슻皘㝒╨</w:t>
      </w:r>
      <w:r>
        <w:rPr/>
        <w:t>ꦬ</w:t>
      </w:r>
      <w:r>
        <w:rPr/>
        <w:t>劥摌彮硕橙慎沣〪쉚㔮㥲</w:t>
      </w:r>
      <w:r>
        <w:rPr/>
        <w:t>ꦩ</w:t>
      </w:r>
      <w:r>
        <w:rPr/>
        <w:t>李噑땞⌨쉸걹搣䁖槂⮵녑ギ쎵瞻썵砯</w:t>
      </w:r>
      <w:r>
        <w:rPr/>
        <w:t>ⷂ</w:t>
      </w:r>
      <w:r>
        <w:rPr/>
        <w:t>䅾</w:t>
      </w:r>
      <w:r>
        <w:rPr/>
        <w:t>ⵤ</w:t>
      </w:r>
      <w:r>
        <w:rPr/>
        <w:t>橴䰭繑</w:t>
      </w:r>
      <w:r>
        <w:rPr/>
        <w:t>⣂</w:t>
      </w:r>
      <w:r>
        <w:rPr/>
        <w:t>轊杕㈭戣楅慒뮡㴺㕂㜹⥮祄䝇轌ꌺ婉侩꥖䅒싂㥦㐨뽦츶뭣녳剔츯䜺儬扪噁剔ㅧ쉢浶婟</w:t>
      </w:r>
      <w:r>
        <w:rPr/>
        <w:t>꤯</w:t>
      </w:r>
      <w:r>
        <w:rPr/>
        <w:t>㶏싂ꎏ</w:t>
      </w:r>
      <w:r>
        <w:rPr/>
        <w:t>Ⱖ</w:t>
      </w:r>
      <w:r>
        <w:rPr/>
        <w:t>㍃癑䉙䁄쉕⭳娶칄⽇疵彣兵摂槂渭䵮</w:t>
      </w:r>
      <w:r>
        <w:rPr/>
        <w:t>Ⱕ</w:t>
      </w:r>
      <w:r>
        <w:rPr/>
        <w:t>獲</w:t>
      </w:r>
      <w:r>
        <w:rPr/>
        <w:t>ⵌ</w:t>
      </w:r>
      <w:r>
        <w:rPr/>
        <w:t>쏂걭䮘徵捚쉄牱⸺婒╔㯂㵮⑪습轅긺焷呴⍂偭唵</w:t>
      </w:r>
      <w:r>
        <w:rPr/>
        <w:t>ⴻ</w:t>
      </w:r>
      <w:r>
        <w:rPr/>
        <w:t>䤩ꍓ戦䘹쉘倮㭏剁⑸畮浏坓匬幌쉕⩕牙㝡䬨潺癎癑녚繅浏䆩傮淂敷玥䴪䌽伯꥕</w:t>
      </w:r>
      <w:r>
        <w:rPr/>
        <w:t>ꦩ</w:t>
      </w:r>
      <w:r>
        <w:rPr/>
        <w:t>㌸㍁⑹琻쉏쎘ꥲ杫㡆唽䟂㉁挨啵⨶昩䱗剷뭺栶歁믂ꍡ㙴⮩슥㵾睢婎ㄱ</w:t>
      </w:r>
      <w:r>
        <w:rPr/>
        <w:t>ⴵ</w:t>
      </w:r>
      <w:r>
        <w:rPr/>
        <w:t>ㅒ㍏뮻潣輸樷桚䔪䔮欪䐻㵶係卤狂秂婙쵐⴪⸷欰犡⥉憏煈庱潕奀녹嘫쉥묵⥗勂칺輤䩈</w:t>
      </w:r>
      <w:r>
        <w:rPr/>
        <w:t>ⵗ</w:t>
      </w:r>
      <w:r>
        <w:rPr/>
        <w:t>쉸숽潗楙쉔</w:t>
      </w:r>
      <w:r>
        <w:rPr/>
        <w:t>ꤶ</w:t>
      </w:r>
      <w:r>
        <w:rPr/>
        <w:t>爺顖⫍㍔こ⿍头㵫則圪㍶彲⯂</w:t>
      </w:r>
      <w:r>
        <w:rPr/>
        <w:t>ꥍ</w:t>
      </w:r>
      <w:r>
        <w:rPr/>
        <w:t>츱橱心╖彁䐤杈䑊◂䍾娻⑨䡓總䙲쉚싂慪び津</w:t>
      </w:r>
      <w:r>
        <w:rPr/>
        <w:t>ⱏ</w:t>
      </w:r>
      <w:r>
        <w:rPr/>
        <w:t>䁙╪㑃頤⨰師⍍묨⴪쉃⩯摅䃂넦晠걐呦狂</w:t>
      </w:r>
      <w:r>
        <w:rPr/>
        <w:t>ⵗ⫂</w:t>
      </w:r>
      <w:r>
        <w:rPr/>
        <w:t>㧂櫃숵㩭灀뿂煣佅䗂ㅬ㐯ꍲ噐飂쉅㕹睩㇂⭃䍸噁敠折瞏桱佂硠칬幑砸兣숳</w:t>
      </w:r>
      <w:r>
        <w:rPr/>
        <w:t>ꕹ</w:t>
      </w:r>
      <w:r>
        <w:rPr/>
        <w:t>ꥫ쵸種南㇂⵸柂⍯捩㠴⪥㔺繊䩭坏⭒㬦杍㝯怹⭊圭껍넶䁅桷⌲歫뽵</w:t>
      </w:r>
      <w:r>
        <w:rPr/>
        <w:t>ꔷ</w:t>
      </w:r>
      <w:r>
        <w:rPr/>
        <w:t>獟뽹곂煖〪슻改격盂昪</w:t>
      </w:r>
      <w:r>
        <w:rPr/>
        <w:t>ꕺ</w:t>
      </w:r>
      <w:r>
        <w:rPr/>
        <w:t>坸⹃곂㙴煢楗쉯</w:t>
      </w:r>
      <w:r>
        <w:rPr/>
        <w:t>ꕘ</w:t>
      </w:r>
      <w:r>
        <w:rPr/>
        <w:t>춿慯瀫䉊噳⭆愳仃慹兢⧂</w:t>
      </w:r>
      <w:r>
        <w:rPr/>
        <w:t>⣎⑬</w:t>
      </w:r>
      <w:r>
        <w:rPr/>
        <w:t>浇ꥶ⹯⽆䣂樱あ洫㩐冘灄䴩勂䌰塰偀㮏⩵癔䌶恬쉀顄㥮欷滍䉒쉲囂㵒䈬䝐䅠䅟㒣埂</w:t>
      </w:r>
      <w:r>
        <w:rPr/>
        <w:t>ꕂ</w:t>
      </w:r>
      <w:r>
        <w:rPr/>
        <w:t>㙎䅹䉫で䅒殣䠯湉䉊뼸轘⍏倣旂圬颻枡䴤奇싂噣쎿⹖囍䇃噯썾咱</w:t>
      </w:r>
      <w:r>
        <w:rPr/>
        <w:t>Ⲙ</w:t>
      </w:r>
      <w:r>
        <w:rPr/>
        <w:t>眲쉧쉔䉗쉀祆춻牐畋㝦쉃盂갥㉹卡䕙積软帻㜭뽮辿掩䵒카奒磂⫂</w:t>
      </w:r>
      <w:r>
        <w:rPr/>
        <w:t>ꤪ</w:t>
      </w:r>
      <w:r>
        <w:rPr/>
        <w:t>㤵㡄䈵毂㏂顯轙뭹⥟䜦慣丨뭳숯佀쉋坎뭡毂㶩뭙䙹䨹妿䅢</w:t>
      </w:r>
      <w:r>
        <w:rPr/>
        <w:t>ⰽ</w:t>
      </w:r>
      <w:r>
        <w:rPr/>
        <w:t>㩴䌊쉋⌻ꍔ</w:t>
      </w:r>
      <w:r>
        <w:rPr/>
        <w:t>Ⳃ♞</w:t>
      </w:r>
      <w:r>
        <w:rPr/>
        <w:t>畃慷椩掱幎祗ꅄ䍧㩨</w:t>
      </w:r>
      <w:r>
        <w:rPr/>
        <w:t>꥓</w:t>
      </w:r>
      <w:r>
        <w:rPr/>
        <w:t>슬祡迂灚䁉깘쉦컂刵䍴</w:t>
      </w:r>
      <w:r>
        <w:rPr/>
        <w:t>ⵯ</w:t>
      </w:r>
      <w:r>
        <w:rPr/>
        <w:t>䭯쉍⌵汶䢘佧擂뭊쉖䜥㦏⍤숸쉌䍣瘫偟꺻娶㌵単칦ꏃ䉘䑄칳䮘瞩眲塳</w:t>
      </w:r>
      <w:r>
        <w:rPr/>
        <w:t>ꤦ</w:t>
      </w:r>
      <w:r>
        <w:rPr/>
        <w:t>갳䄪쵙汖㴸</w:t>
      </w:r>
      <w:r>
        <w:rPr/>
        <w:t>⠲</w:t>
      </w:r>
      <w:r>
        <w:rPr/>
        <w:t>㕎╊⫂⑟煵渽伦夳싂┤䥾</w:t>
      </w:r>
      <w:r>
        <w:rPr/>
        <w:t>꧂</w:t>
      </w:r>
      <w:r>
        <w:rPr/>
        <w:t>倱ꇍ㟂곂쉊㵮業车攸⑗汰牒숹砹</w:t>
      </w:r>
      <w:r>
        <w:rPr/>
        <w:t>꥟</w:t>
      </w:r>
      <w:r>
        <w:rPr/>
        <w:t>숯搫晨⸬琥㕑楰牡华䭐㪿㵱啶쉁媱輯䳂照桔䫂ㄤ優櫂ꅮ쉰⦮䠷焮넲田㙧迂䱺⥈硢⴬䉠擂桡䠮⑷卧㩥넦㉁稷ꍾ쉹壂⫃搪㥹ぶ䥊彰㯂䍠啪ㅈꅡ参⻂匪쉡</w:t>
      </w:r>
      <w:r>
        <w:rPr/>
        <w:t>ꗂ</w:t>
      </w:r>
      <w:r>
        <w:rPr/>
        <w:t>戻ꇂ쉏쵆㙆佮恙쵘䍘놏儮幍䝞䇂㐮␽矂ꎻ칰㙳뽆䱙偰</w:t>
      </w:r>
      <w:r>
        <w:rPr/>
        <w:t>ꕮ</w:t>
      </w:r>
      <w:r>
        <w:rPr/>
        <w:t>⽂㙍⿎㙈⤵䅈帰㓂╍繈䊏书䯎潯⩾爪㉸啌㘴啥䕙偅쉮⺵</w:t>
      </w:r>
      <w:r>
        <w:rPr/>
        <w:t>⡖</w:t>
      </w:r>
      <w:r>
        <w:rPr/>
        <w:t>㘶潦䜵넳拂㍕♺숺䙠갦敦䵅⽘礥╓녷⫂쉓穮六㨦穗爱견깶歔塌䦥㊣積瑅婲⒏♶垥挭奫쉸쉨ꍱ습克ꍸ汢쵚䕵썕ꄪ泃쉎䁒</w:t>
      </w:r>
      <w:r>
        <w:rPr/>
        <w:t>ꦬ</w:t>
      </w:r>
      <w:r>
        <w:rPr/>
        <w:t>䀪⍍䟂汅䀻⻂쉉䐪ꍑ⽦숷㝶ꥡ갹爪⤻飂ꌥ</w:t>
      </w:r>
      <w:r>
        <w:rPr/>
        <w:t>ꥒ</w:t>
      </w:r>
      <w:r>
        <w:rPr/>
        <w:t>轌곂⹨쉄㵖⒘㮬硒㉷痂␵㙉乺┱⽭䎘쉖穵僂쎩䅦兰㘴쉮</w:t>
      </w:r>
      <w:r>
        <w:rPr/>
        <w:t>ꕣ</w:t>
      </w:r>
      <w:r>
        <w:rPr/>
        <w:t>䥋桟歄暣쉆瀳땡☨슬冘숪쉮啂潇繾轫祙ㅦ㴱</w:t>
      </w:r>
      <w:r>
        <w:rPr/>
        <w:t>ꕎ</w:t>
      </w:r>
      <w:r>
        <w:rPr/>
        <w:t>뭌쉓奯㕅昰숦汏繡㵪</w:t>
      </w:r>
      <w:r>
        <w:rPr/>
        <w:t>ꦱ</w:t>
      </w:r>
      <w:r>
        <w:rPr/>
        <w:t>奋⒱⏂㧂㕀㙡戭周긹䥇灓堶中入千쉰轐</w:t>
      </w:r>
      <w:r>
        <w:rPr/>
        <w:t>꧃</w:t>
      </w:r>
      <w:r>
        <w:rPr/>
        <w:t>桉쉠淂硣灋⭬䕚쉲㉯ꍩ伲⭆㨩㪩繏츯</w:t>
      </w:r>
      <w:r>
        <w:rPr/>
        <w:t>⠰</w:t>
      </w:r>
      <w:r>
        <w:rPr/>
        <w:t>壂⽕湫墘幣⸳</w:t>
      </w:r>
      <w:r>
        <w:rPr/>
        <w:t>ꤪ</w:t>
      </w:r>
      <w:r>
        <w:rPr/>
        <w:t>썋䙴싂助㥂숴䮵前繩⼰쎬䠽ꍩ侏呡㘸徥㙧幠⌯䓂䵋秎婏佁䬵慵堺穬</w:t>
      </w:r>
      <w:r>
        <w:rPr/>
        <w:t>⣂</w:t>
      </w:r>
      <w:r>
        <w:rPr/>
        <w:t>怤䩬獚懂땬势晳妘㩢쉢楯朱싂숭档㯂㩚</w:t>
      </w:r>
      <w:r>
        <w:rPr/>
        <w:t>ꔭ</w:t>
      </w:r>
      <w:r>
        <w:rPr/>
        <w:t>憥㥃卉澻䋂숹欪㩑傱⛂硔悩䔭楧䷃猻䁐숽쉬</w:t>
      </w:r>
      <w:r>
        <w:rPr/>
        <w:t>ꤴ⥪</w:t>
      </w:r>
      <w:r>
        <w:rPr/>
        <w:t>䅫⹯㐨쉲兒堰㝮㵙⛂奢勂㭥輶걔摒繄䩊祩い╍申擂報ꅑ䘸䙸擎乆쉤䵋樬걨㢘</w:t>
      </w:r>
      <w:r>
        <w:rPr/>
        <w:t>ꔷ</w:t>
      </w:r>
      <w:r>
        <w:rPr/>
        <w:t>갷伣◍䞿溻ꅊ</w:t>
      </w:r>
      <w:r>
        <w:rPr/>
        <w:t>⡴</w:t>
      </w:r>
      <w:r>
        <w:rPr/>
        <w:t>숳슏딲썞ꄯ⬻挻䙖杊㈯㋂眱䩘と椷</w:t>
      </w:r>
      <w:r>
        <w:rPr/>
        <w:t>ꥄ</w:t>
      </w:r>
      <w:r>
        <w:rPr/>
        <w:t>쉈ヂ䞡捑㑙伭䱘䩇木渣ꌫあ⽢稊熩毂ㆱ⑧䔮甯矎㨣稣灲␤ꥡ穷挥쵊䬹當쉾쉵忂녁啃쉉悘悥䉔쉆㟂䥈橲唣睈㈺⫂㵀溱촬⑋瀷ㄤ䎮畹潑㘵顾噈玏⻂䧃婮숻ㆩ戤䝦䠱㝨硓瘴꥚磍쉮깁Ⓜ兮⚿</w:t>
      </w:r>
      <w:r>
        <w:rPr/>
        <w:t>Ⱨ</w:t>
      </w:r>
      <w:r>
        <w:rPr/>
        <w:t>ꕔ</w:t>
      </w:r>
      <w:r>
        <w:rPr/>
        <w:t>卦止긪⼺挽灭䕫䍡쉳杭㢩㔽䍌假썈婊徻쉇呈灗ゥ䟂倽煌睭싂䕖ꌣ걬乺㡰⩵䂻矍㡾榘㠪瘴礫⭰걞椶㡭稶啭澘䗂垡뇂쉩㍃츥䉠坑</w:t>
      </w:r>
      <w:r>
        <w:rPr/>
        <w:t>ꕫ</w:t>
      </w:r>
      <w:r>
        <w:rPr/>
        <w:t>㝋礷칩䅴⩗䩪ꍊ咩땦㕐带振懂쉖㕭㗂⽥숽繈⽹숪췂쉸쉓숴쵰嗂⍅⸮偓婩넷村㑃㕤⎵꺻太䡩帬땊㠶噕捍걇䚱</w:t>
      </w:r>
      <w:r>
        <w:rPr/>
        <w:t>ⶬ</w:t>
      </w:r>
      <w:r>
        <w:rPr/>
        <w:t>页칟㈷ꌸ㔪㉇奙彸㐴刪ꥦ쎡䩩䇎乧帲穎㥮獡炬</w:t>
      </w:r>
      <w:r>
        <w:rPr/>
        <w:t>ꤵ</w:t>
      </w:r>
      <w:r>
        <w:rPr/>
        <w:t>憮漱쉢䭘</w:t>
      </w:r>
      <w:r>
        <w:rPr/>
        <w:t>⡷</w:t>
      </w:r>
      <w:r>
        <w:rPr/>
        <w:t>坙杳캱쉒偟敍칰畒싂彀캿⻂㙧じ顱働佞땩㭗扨熮渮榩ꌭ쉥⑖畾穘</w:t>
      </w:r>
      <w:r>
        <w:rPr/>
        <w:t>Ⳃ</w:t>
      </w:r>
      <w:r>
        <w:rPr/>
        <w:t>쎏盎쉩㩑澥昺═㜪쉢睁硷촴ꍑ牮氰┪쉋桌⑾</w:t>
      </w:r>
      <w:r>
        <w:rPr/>
        <w:t>ꥎ</w:t>
      </w:r>
      <w:r>
        <w:rPr/>
        <w:t>䉡뮩勂吵☳啎〸噌稪⑀攩偧啌┰喵䰷쵠公</w:t>
      </w:r>
      <w:r>
        <w:rPr/>
        <w:t>Ⱳ</w:t>
      </w:r>
      <w:r>
        <w:rPr/>
        <w:t>奬扒啣쉳夦縲䂡썰</w:t>
      </w:r>
      <w:r>
        <w:rPr/>
        <w:t>ⲿ</w:t>
      </w:r>
      <w:r>
        <w:rPr/>
        <w:t>㕚쉃懂牧숭쉲꥕쉶縦庣滃晨싂牍슱勂䮩땯숮穫ꥬ數剡⎬┱幘슘쉧ꥨ⑸䏂싂幖⹴焪㈤묪佩싂娰ㅕ슘쉍䚩䗍䭪稽䑞㍉䝕佄䮘</w:t>
      </w:r>
      <w:r>
        <w:rPr/>
        <w:t>ꕉ</w:t>
      </w:r>
      <w:r>
        <w:rPr/>
        <w:t>塏硄</w:t>
      </w:r>
      <w:r>
        <w:rPr/>
        <w:t>ꕄ</w:t>
      </w:r>
      <w:r>
        <w:rPr/>
        <w:t>䲬ㄵ슥슱恏묩坫剕싍煣慁當瀨뼮攮浗橦⍧쎱瓂썓넪곂⹤疏慥潶숦⽫䭣琯復깇窩</w:t>
      </w:r>
      <w:r>
        <w:rPr/>
        <w:t>ⲵ</w:t>
      </w:r>
      <w:r>
        <w:rPr/>
        <w:t>⿂穢㑸牠㍕䩑</w:t>
      </w:r>
      <w:r>
        <w:rPr/>
        <w:t>ꥊ⨩</w:t>
      </w:r>
      <w:r>
        <w:rPr/>
        <w:t>䍎╾塏숴㕑欵⭌㑚樯츲彎烍㖮娹䥐爻浡㥲</w:t>
      </w:r>
      <w:r>
        <w:rPr/>
        <w:t>ⲵ</w:t>
      </w:r>
      <w:r>
        <w:rPr/>
        <w:t>熘숣湴塒⫂灰䪩</w:t>
      </w:r>
      <w:r>
        <w:rPr/>
        <w:t>ꗃ</w:t>
      </w:r>
      <w:r>
        <w:rPr/>
        <w:t>쉾俎䲿◂⚩䡰橤傿㭇噷殡쉫깕뼤ㅗ쉚숹榱稰</w:t>
      </w:r>
      <w:r>
        <w:rPr/>
        <w:t>ꥃ</w:t>
      </w:r>
      <w:r>
        <w:rPr/>
        <w:t>卣挷䟂</w:t>
      </w:r>
      <w:r>
        <w:rPr/>
        <w:t>ⱟ</w:t>
      </w:r>
      <w:r>
        <w:rPr/>
        <w:t>䘱꥕梵朵㑶ヂ䱎䀵䕇뽧搬⵫</w:t>
      </w:r>
      <w:r>
        <w:rPr/>
        <w:t>ꕞ</w:t>
      </w:r>
      <w:r>
        <w:rPr/>
        <w:t>썤캣쉟忍</w:t>
      </w:r>
      <w:r>
        <w:rPr/>
        <w:t>ꔫ</w:t>
      </w:r>
      <w:r>
        <w:rPr/>
        <w:t>梩䁍숱橦㌹䝡潧牦▮슣㒿殣煞ꌦ㑵硢⹾瘭头䲩唬䰹桁⚻썷䏂㧂뽺䩏䕞枡剤潱㘳熩㴩䮿竂瑢묯싂䜬幗쉥䁲勂皻ばⓂ繣咵漺颵</w:t>
      </w:r>
      <w:r>
        <w:rPr/>
        <w:t>⡇</w:t>
      </w:r>
      <w:r>
        <w:rPr/>
        <w:t>番颿</w:t>
      </w:r>
      <w:r>
        <w:rPr/>
        <w:t>꤭</w:t>
      </w:r>
      <w:r>
        <w:rPr/>
        <w:t>桊⨻献㍡汘</w:t>
      </w:r>
      <w:r>
        <w:rPr/>
        <w:t>ꤹ</w:t>
      </w:r>
      <w:r>
        <w:rPr/>
        <w:t>뗍刻牵숵⒡呌慟䍁挊䱕瑉</w:t>
      </w:r>
      <w:r>
        <w:rPr/>
        <w:t>ⱁ</w:t>
      </w:r>
      <w:r>
        <w:rPr/>
        <w:t>㥮轌ꌵ沮堣硇习偕⩸쉕䱧稶潍䲬穡춵㙂㉬捹婑䝤䐲瓂睵㣂彭䍎堦祀项⦡惂义깕㚩儦䉥⑴뽟䍌瀹䗂牏䩬剳确昦㕦爲쉾</w:t>
      </w:r>
      <w:r>
        <w:rPr/>
        <w:t>ꕓ</w:t>
      </w:r>
      <w:r>
        <w:rPr/>
        <w:t>㢩㟂㡮䱍煑潋䉅䌫╳恍䮵⭾㥉㕄㘰䗂䥶춘딥戽슬轱썒䩟繋쉙숣싂㑬䰩぀滂飂쉀뽍䱘㋂</w:t>
      </w:r>
      <w:r>
        <w:rPr/>
        <w:t>ꦻ</w:t>
      </w:r>
      <w:r>
        <w:rPr/>
        <w:t>⽕䉹㍚乯넪恾刴牸䙥</w:t>
      </w:r>
      <w:r>
        <w:rPr/>
        <w:t>ꕃ</w:t>
      </w:r>
      <w:r>
        <w:rPr/>
        <w:t>偘⦿⥞渱䥸⭵彘㕦☫窵扺䇂쉅㙰剱⑎⥔뽍⸪㠽杶抿㐦睅䈺䥃䈤䉢轋㤥</w:t>
      </w:r>
      <w:r>
        <w:rPr/>
        <w:t>Ⱟ</w:t>
      </w:r>
      <w:r>
        <w:rPr/>
        <w:t>嚣䛂商쉒剮倻♅剣쉎䑀䞩</w:t>
      </w:r>
      <w:r>
        <w:rPr/>
        <w:t>꧂</w:t>
      </w:r>
      <w:r>
        <w:rPr/>
        <w:t>䵒㕀席扯⪵뽅捳</w:t>
      </w:r>
      <w:r>
        <w:rPr/>
        <w:t>ⱂ</w:t>
      </w:r>
      <w:r>
        <w:rPr/>
        <w:t>洦䘪䞮焩丰橰坒壍䜩갻纬♵牔䵅塞쉚㩭愸焵灙쉵㵋⩍⥎䙢쉫</w:t>
      </w:r>
      <w:r>
        <w:rPr/>
        <w:t>ꕅ</w:t>
      </w:r>
      <w:r>
        <w:rPr/>
        <w:t>쉯啒䍦椳숺쉋㥍ㅟ㨪</w:t>
      </w:r>
      <w:r>
        <w:rPr/>
        <w:t>ꕍ</w:t>
      </w:r>
      <w:r>
        <w:rPr/>
        <w:t>Ȿ</w:t>
      </w:r>
      <w:r>
        <w:rPr/>
        <w:t>㙇找爹♴㝮䈬牪伳뽄㉠潾ꎩ業顋⩺癩䭖拂䭡伨쉅祱础係倫珂싂싎䡅⻃⭶숷㬷뭊䵳偑╰㥔㍍䝗兰ꆣ숤捪彑丶慦⏎䙔⪩싂乚淃썊㩴쉀㌤䍵淂竂갽녪꺻숷頭싂䬲濂숵䍾縶坎䱅</w:t>
      </w:r>
      <w:r>
        <w:rPr/>
        <w:t>Ᵽ</w:t>
      </w:r>
      <w:r>
        <w:rPr/>
        <w:t>䅔꥘焥楉캿䅠쉙</w:t>
      </w:r>
      <w:r>
        <w:rPr/>
        <w:t>ⰹ</w:t>
      </w:r>
      <w:r>
        <w:rPr/>
        <w:t>硁⍥䗍恢䰫숨䅤橯儮憬掏싂盂</w:t>
      </w:r>
      <w:r>
        <w:rPr/>
        <w:t>ⳃ</w:t>
      </w:r>
      <w:r>
        <w:rPr/>
        <w:t>㭡稻繎椤쉑놣姂뭃㓂䥈㝏╁ㆱ췂숬⼮</w:t>
      </w:r>
      <w:r>
        <w:rPr/>
        <w:t>ⱞ</w:t>
      </w:r>
      <w:r>
        <w:rPr/>
        <w:t>걮橕⪩㔶榩轟⵸師灱갯㌪㝈쉙</w:t>
      </w:r>
      <w:r>
        <w:rPr/>
        <w:t>⡨</w:t>
      </w:r>
      <w:r>
        <w:rPr/>
        <w:t>车쉫⍱晖煆䒬撡坟╖</w:t>
      </w:r>
      <w:r>
        <w:rPr/>
        <w:t>ꥒ</w:t>
      </w:r>
      <w:r>
        <w:rPr/>
        <w:t>轊セ䝴⿂⾥啙㉓彥汊恕쉺쉂쵑疱䁵斘䉅硦煎桹勎恫걩亣壂朦檩幅摕䒵埂㩱充㫂䙷㶥䴷쉤⪣䇂债♀㠺걄녵䤷剟㭰䊮</w:t>
      </w:r>
      <w:r>
        <w:rPr/>
        <w:t>⡆</w:t>
      </w:r>
      <w:r>
        <w:rPr/>
        <w:t>㔳㊿㵍帬䏂♵뽠䔫딫瑖⿂땧</w:t>
      </w:r>
      <w:r>
        <w:rPr/>
        <w:t>⡌</w:t>
      </w:r>
      <w:r>
        <w:rPr/>
        <w:t>䥇淂</w:t>
      </w:r>
      <w:r>
        <w:rPr/>
        <w:t>⡮</w:t>
      </w:r>
      <w:r>
        <w:rPr/>
        <w:t>潫㡵垿昣</w:t>
      </w:r>
      <w:r>
        <w:rPr/>
        <w:t>Ⱡ</w:t>
      </w:r>
      <w:r>
        <w:rPr/>
        <w:t>儽쉧柍숪䑄捀뽂䡂癷䉠溿咏</w:t>
      </w:r>
      <w:r>
        <w:rPr/>
        <w:t>ⱑ</w:t>
      </w:r>
      <w:r>
        <w:rPr/>
        <w:t>䰹奈쵉⛂榏䠽䘯䥲쉯枵䈰걕汩堬숷徿츭⧃숫琥䝺䎏뽏⛂灁幱凎䫍升㙘䙁䘹戱䕦숷㋂摳땕䁲䑷䰹</w:t>
      </w:r>
      <w:r>
        <w:rPr/>
        <w:t>Ⳃ</w:t>
      </w:r>
      <w:r>
        <w:rPr/>
        <w:t>案걹㙟䭩欳䕑柂㦩歒辻㩟㮮䡾묵䇂畢쉆湗㝯否⏂ㅄ⹂䝷뮏扈⽎䓍⩉滂땕颿</w:t>
      </w:r>
      <w:r>
        <w:rPr/>
        <w:t>ꤸ</w:t>
      </w:r>
      <w:r>
        <w:rPr/>
        <w:t>癫쉕䅄슿쉭䭬䁋숲杪␪뮘䁙仍䩭侱嗂뽊췂쉲ꍫ灗뼮桪场㘊䅓顳倵䝋☰拂戻컍杶恖咏</w:t>
      </w:r>
      <w:r>
        <w:rPr/>
        <w:t>ꕧ</w:t>
      </w:r>
      <w:r>
        <w:rPr/>
        <w:t>䁳ꅗ桓柍⭤幃䙨呩殮礵숭㡮漫곂쉴歊䔤쉶扩眮⹎䵷䬣轺呗歋灟坢窱娶⻂摺仂숭㠺牠슻坊湰㦿㵉쉖䨲ま䉹楍狂爪条슡쉮䵢⵶숻䡲ꌣ⪘啖</w:t>
      </w:r>
      <w:r>
        <w:rPr/>
        <w:t>꧂</w:t>
      </w:r>
      <w:r>
        <w:rPr/>
        <w:t>쉺䲬㙟剕呫春牘쵱슘氰⩏⎡㌹㪏奅╫問⤦㦥숶딽겘礭儣轲疩顏썋</w:t>
      </w:r>
      <w:r>
        <w:rPr/>
        <w:t>ⶣ</w:t>
      </w:r>
      <w:r>
        <w:rPr/>
        <w:t>㉊</w:t>
      </w:r>
      <w:r>
        <w:rPr/>
        <w:t>ⰽ</w:t>
      </w:r>
      <w:r>
        <w:rPr/>
        <w:t>囎ね癴擂녎</w:t>
      </w:r>
      <w:r>
        <w:rPr/>
        <w:t>⡈</w:t>
      </w:r>
      <w:r>
        <w:rPr/>
        <w:t>칫佪</w:t>
      </w:r>
      <w:r>
        <w:rPr/>
        <w:t>⡵</w:t>
      </w:r>
      <w:r>
        <w:rPr/>
        <w:t>輮걪券</w:t>
      </w:r>
      <w:r>
        <w:rPr/>
        <w:t>⣂</w:t>
      </w:r>
      <w:r>
        <w:rPr/>
        <w:t>䕔⧂쉤櫂懂䗂癹걂갻㕎捗洩</w:t>
      </w:r>
      <w:r>
        <w:rPr/>
        <w:t>⢱</w:t>
      </w:r>
      <w:r>
        <w:rPr/>
        <w:t>㜥⩮춘</w:t>
      </w:r>
      <w:r>
        <w:rPr/>
        <w:t>ꤦ</w:t>
      </w:r>
      <w:r>
        <w:rPr/>
        <w:t>䑎捁䨷剆⧂狂쉈戸</w:t>
      </w:r>
      <w:r>
        <w:rPr/>
        <w:t>ꔻ</w:t>
      </w:r>
      <w:r>
        <w:rPr/>
        <w:t>顖堩摥摡뽙◂䯂쉦㐹杳䕄┸㕅睊瓃獡杔</w:t>
      </w:r>
      <w:r>
        <w:rPr/>
        <w:t>ⱍ</w:t>
      </w:r>
      <w:r>
        <w:rPr/>
        <w:t>䟂곂剦浟⤲噤元㙎슘딷慳㋂䞻䅃ꅤㅅ䡡</w:t>
      </w:r>
      <w:r>
        <w:rPr/>
        <w:t>⢿</w:t>
      </w:r>
      <w:r>
        <w:rPr/>
        <w:t>捡쉖㕇곂묩䅩教놿㑍瑎⌺ꍱ畋㩍쉂㐰呣偏晱싍</w:t>
      </w:r>
      <w:r>
        <w:rPr/>
        <w:t>⡂</w:t>
      </w:r>
      <w:r>
        <w:rPr/>
        <w:t>⼰⥮䡊狂떱쉞긩쵊埂㓂摡⨺䇂䫂焪䰽珂頴䭴䤬⛂扥깓칦쉮畱㩾䵳䄻♶瑗䠪싃䳍숥</w:t>
      </w:r>
      <w:r>
        <w:rPr/>
        <w:t>ꤽ</w:t>
      </w:r>
      <w:r>
        <w:rPr/>
        <w:t>䂮挭썅撿䩵橥ꄣ㨩溏皩ꥭ⥍㎩䴥䴯墡彷佯뭑㭩湡扙顐싂杇䡺ꥺ摫䁪</w:t>
      </w:r>
      <w:r>
        <w:rPr/>
        <w:t>Ɐ⩑</w:t>
      </w:r>
      <w:r>
        <w:rPr/>
        <w:t>ぱ喩纮</w:t>
      </w:r>
      <w:r>
        <w:rPr/>
        <w:t>ⱑ</w:t>
      </w:r>
      <w:r>
        <w:rPr/>
        <w:t>쉇揍扚䶘ㆩ晬冮涏숯</w:t>
      </w:r>
      <w:r>
        <w:rPr/>
        <w:t>ꕞ</w:t>
      </w:r>
      <w:r>
        <w:rPr/>
        <w:t>淂䁐㉰⾮䛂桖㴥剣㵾ば싍瑺⽁䔭䙟㑐촪癭灕넽䍗</w:t>
      </w:r>
      <w:r>
        <w:rPr/>
        <w:t>ⰰ</w:t>
      </w:r>
      <w:r>
        <w:rPr/>
        <w:t>숦漬塗⩄漵兘쉸椪⭹嘻幘㌦棂㡭䙺獒檩ㅪ걉䩶灙⑚幡㡋⯂㯂䮥搰쉚䵆䮘䁂拂繤獯㡣숽瘱眯</w:t>
      </w:r>
      <w:r>
        <w:rPr/>
        <w:t>⠮</w:t>
      </w:r>
      <w:r>
        <w:rPr/>
        <w:t>䪱浓拂晅獎⍙偁⍟畀㈻ꍡ㘬䁈⍉슬嫂彊⛃䜸ㅯ䡾뽟濍</w:t>
      </w:r>
      <w:r>
        <w:rPr/>
        <w:t>꧂</w:t>
      </w:r>
      <w:r>
        <w:rPr/>
        <w:t>䥀轨쵤厩㝣娱ꥷ</w:t>
      </w:r>
      <w:r>
        <w:rPr/>
        <w:t>ⷂ</w:t>
      </w:r>
      <w:r>
        <w:rPr/>
        <w:t>題渦녓契䋂㌩琰⥒곂쉪啂䭄氰匣⩐촳撡숱䑳⩵㕚䨪</w:t>
      </w:r>
      <w:r>
        <w:rPr/>
        <w:t>ⱉ</w:t>
      </w:r>
      <w:r>
        <w:rPr/>
        <w:t>䦩车㔷檮〬㉓ꏂ柂ッ⥔⑖㛂⽟獁䗂깥딪㕾䘴⹳㈰李振⑵秂싂兦㨷䒬㤮䙟晩㑅剁㚏㴪䘬</w:t>
      </w:r>
      <w:r>
        <w:rPr/>
        <w:t>⡶</w:t>
      </w:r>
      <w:r>
        <w:rPr/>
        <w:t>牳啥쉔ꌮ떱⍭䏂ꍋ뗂瑅⨲昹뇂⽸걗汷頻濂呍㘪⧂协兗琮拎睷⯂䌻녏쉫畞⩲硈彩乐桁扰坺ꥰ㏂䂣㙚顟컎楁䴪쵭⎡䗂♡◂</w:t>
      </w:r>
      <w:r>
        <w:rPr/>
        <w:t>⡰</w:t>
      </w:r>
      <w:r>
        <w:rPr/>
        <w:t>䳂䷂轞㎩쉞硣</w:t>
      </w:r>
      <w:r>
        <w:rPr/>
        <w:t>Ɐ</w:t>
      </w:r>
      <w:r>
        <w:rPr/>
        <w:t>숯捔┺⑈뮘쉶숬穾⹢礻</w:t>
      </w:r>
      <w:r>
        <w:rPr/>
        <w:t>ꕰ</w:t>
      </w:r>
      <w:r>
        <w:rPr/>
        <w:t>ꇂ溱乗忍剾⫂倳栊⫍䎬剔땞䥉桀び圥㊻뼰숦帰䳂㩪㷂⮥</w:t>
      </w:r>
      <w:r>
        <w:rPr/>
        <w:t>꧂</w:t>
      </w:r>
      <w:r>
        <w:rPr/>
        <w:t>敱䍲橒圳</w:t>
      </w:r>
      <w:r>
        <w:rPr/>
        <w:t>꧂</w:t>
      </w:r>
      <w:r>
        <w:rPr/>
        <w:t>긲夶剈슿ㅬ父犏劘晁쉮⍹䨩䣎</w:t>
      </w:r>
      <w:r>
        <w:rPr/>
        <w:t>ⱒ</w:t>
      </w:r>
      <w:r>
        <w:rPr/>
        <w:t>꺘僂ꄶ䥚氹ꌪ䥡䨺捥你㌩㴹♶⹭슻䥴げ嫂砻䴫窬쉂抻瞡捡ꍂ亏슡彃硏磂扩ㆥ佢뽎畡뾵슬춻內皿⸫쉭김땱夲⭀녾</w:t>
      </w:r>
      <w:r>
        <w:rPr/>
        <w:t>Ɑ</w:t>
      </w:r>
      <w:r>
        <w:rPr/>
        <w:t>㡠吶穈ꇂ桍⍉獳彊⩈</w:t>
      </w:r>
      <w:r>
        <w:rPr/>
        <w:t>ꥅ</w:t>
      </w:r>
      <w:r>
        <w:rPr/>
        <w:t>㜲䕅呚扌穠㙣䩇쉫썱剙╴庱牪㕵憥슻쉍⸴瀥䁪㙔㍠㟂꥞</w:t>
      </w:r>
      <w:r>
        <w:rPr/>
        <w:t>ꤪ</w:t>
      </w:r>
      <w:r>
        <w:rPr/>
        <w:t>殘ꅺ壂炣㙇㯂樤牥呚甪⪬佫녌乹</w:t>
      </w:r>
      <w:r>
        <w:rPr/>
        <w:t>⠮</w:t>
      </w:r>
      <w:r>
        <w:rPr/>
        <w:t>췂䖥棂㥦步</w:t>
      </w:r>
      <w:r>
        <w:rPr/>
        <w:t>ꗃ䷂</w:t>
      </w:r>
      <w:r>
        <w:rPr/>
        <w:t>숪犿呒剮䩓炣쉪漽겘牉牆瞏␮쉖䱡⵷癒琹숲</w:t>
      </w:r>
      <w:r>
        <w:rPr/>
        <w:t>꧂</w:t>
      </w:r>
      <w:r>
        <w:rPr/>
        <w:t>睗ㅨ绎⩧䍧숱싂偩帯㝮ꆮ쉢㡟媣슘㗍幓樶⍐쉎䄱㊩䠬슿숤㭹斱썁꥖갰湍獞</w:t>
      </w:r>
      <w:r>
        <w:rPr/>
        <w:t>꧂</w:t>
      </w:r>
      <w:r>
        <w:rPr/>
        <w:t>匬䷎㭙䅉㥴柂</w:t>
      </w:r>
      <w:r>
        <w:rPr/>
        <w:t>ꕺ</w:t>
      </w:r>
      <w:r>
        <w:rPr/>
        <w:t>欪㧃牺⒬</w:t>
      </w:r>
      <w:r>
        <w:rPr/>
        <w:t>ꕥ</w:t>
      </w:r>
      <w:r>
        <w:rPr/>
        <w:t>㵧䡊䠭伺ㄻ싂牲喥䩗惂杹㚿撡娮</w:t>
      </w:r>
      <w:r>
        <w:rPr/>
        <w:t>ꤥꥌ⹓</w:t>
      </w:r>
      <w:r>
        <w:rPr/>
        <w:t>兺亱顆橳㏃桢偶뾩䑏걃</w:t>
      </w:r>
      <w:r>
        <w:rPr/>
        <w:t>Ɑ</w:t>
      </w:r>
      <w:r>
        <w:rPr/>
        <w:t>潫浇瞬촫䩅ꅴ䵚땂昭쉎晋넨䉾쉫瘲輪⬦숫㌪⼩썊쉞⛍汍쉲⩏┭側넦㇂䱅쉶⬴婮㩏戬珂⽴䭌穄䂣㑋秂穵呢㋂⩥䙙⎻㥇杨㫂땟녲噒㥀╏幚旍갪</w:t>
      </w:r>
      <w:r>
        <w:rPr/>
        <w:t>ꖬ</w:t>
      </w:r>
      <w:r>
        <w:rPr/>
        <w:t>涏㉪</w:t>
      </w:r>
      <w:r>
        <w:rPr/>
        <w:t>⣂</w:t>
      </w:r>
      <w:r>
        <w:rPr/>
        <w:t>伩㋍温痂㵩懂偬灤坂㡶쉡垱⑬⨪䑗슘</w:t>
      </w:r>
      <w:r>
        <w:rPr/>
        <w:t>꧂⯂</w:t>
      </w:r>
      <w:r>
        <w:rPr/>
        <w:t>넻梵ꎩ쵂也숤싂畓⯂╴㠥숯넥䯂㨱奚䅤싃</w:t>
      </w:r>
      <w:r>
        <w:rPr/>
        <w:t>⣂</w:t>
      </w:r>
      <w:r>
        <w:rPr/>
        <w:t>뭌쉬㮵彋ꅐ䭏㘴祆쉴縵쉐뾵숪乱煮㐸쉵搴꥔倩쉾</w:t>
      </w:r>
      <w:r>
        <w:rPr/>
        <w:t>꧂</w:t>
      </w:r>
      <w:r>
        <w:rPr/>
        <w:t>싂䔦㝠捔㍀瘴彯</w:t>
      </w:r>
      <w:r>
        <w:rPr/>
        <w:t>ꕊ</w:t>
      </w:r>
      <w:r>
        <w:rPr/>
        <w:t>䐸⽲彇㙴怭⫂摱散㑕灰䠶쉑瑋枩䨥㫂唪⨲猺渹㓂拂儭뭀ꍦꌣ쉭姂쉒㴩⨯⭄㝒ꅸ䨰㨵㔫쉅䶬墩㈪兘숫쉐迃敄</w:t>
      </w:r>
      <w:r>
        <w:rPr/>
        <w:t>ꕈ</w:t>
      </w:r>
      <w:r>
        <w:rPr/>
        <w:t>䅩坋憡繅䫂婢ꄣ뗍㭆</w:t>
      </w:r>
      <w:r>
        <w:rPr/>
        <w:t>⢱</w:t>
      </w:r>
      <w:r>
        <w:rPr/>
        <w:t>挳嫂徵싂썒╩侮㩥㫂奘땭ꄮ㇂쉎䨶䘬轕┻⭥땯ㅍ䙧䵲칏䌬顠汤畘燂瀲䚬䝒僂䑕㑆☮拎싂掩哂澻䥔浩⽶</w:t>
      </w:r>
      <w:r>
        <w:rPr/>
        <w:t>ⵓ⨭</w:t>
      </w:r>
      <w:r>
        <w:rPr/>
        <w:t>ꌴ㬪慇硅</w:t>
      </w:r>
      <w:r>
        <w:rPr/>
        <w:t>ꥑ</w:t>
      </w:r>
      <w:r>
        <w:rPr/>
        <w:t>佭㜪╠偋祫犩䏂湃凂䎥慄檏㜤숣䳂㵮瑇摃쉀싂曂</w:t>
      </w:r>
      <w:r>
        <w:rPr/>
        <w:t>ꕀ</w:t>
      </w:r>
      <w:r>
        <w:rPr/>
        <w:t>䐣玱</w:t>
      </w:r>
      <w:r>
        <w:rPr/>
        <w:t>ⰺ</w:t>
      </w:r>
      <w:r>
        <w:rPr/>
        <w:t>祖걞恏걋東礶䮮㜳発炩쉏ꍦ挊ꅊ䅑㩉決牂쉍嘩畲</w:t>
      </w:r>
      <w:r>
        <w:rPr/>
        <w:t>ⱶ</w:t>
      </w:r>
      <w:r>
        <w:rPr/>
        <w:t>硩쉏㩣歙⎬塎畃쉞숺啡⥱ㅃ䭶⩆㍖婆喣爵ꍷ䍤㑒潺⭷据</w:t>
      </w:r>
      <w:r>
        <w:rPr/>
        <w:t>ꥏ</w:t>
      </w:r>
      <w:r>
        <w:rPr/>
        <w:t>关啡枡浇쉡穀깓睕녔쎩瑘燎</w:t>
      </w:r>
      <w:r>
        <w:rPr/>
        <w:t>ꦱ</w:t>
      </w:r>
      <w:r>
        <w:rPr/>
        <w:t>瑅䑩乵枘顭䡱</w:t>
      </w:r>
      <w:r>
        <w:rPr/>
        <w:t>ꥅ</w:t>
      </w:r>
      <w:r>
        <w:rPr/>
        <w:t>姍╄⹴顠婌딻ꥯ걧ꍰ睲潈ꍱ쉓칉쉕긦ꍞ슘け牲扰輨녈厥▵彃촰⸶⥏䡾㥔䅏凂幷㔨扺䥧兂⧃ꥺ䃂坢䔵扳飃㉣夷ㅂ奆敩</w:t>
      </w:r>
      <w:r>
        <w:rPr/>
        <w:t>ⲏ</w:t>
      </w:r>
      <w:r>
        <w:rPr/>
        <w:t>슻恍⎩员䶱ㆿ攸</w:t>
      </w:r>
      <w:r>
        <w:rPr/>
        <w:t>ⷂ</w:t>
      </w:r>
      <w:r>
        <w:rPr/>
        <w:t>穱䰸㥆쵆㩎䕬⨪㭤쌪幊颿婶칔넪洪⭪</w:t>
      </w:r>
      <w:r>
        <w:rPr/>
        <w:t>ꔺ</w:t>
      </w:r>
      <w:r>
        <w:rPr/>
        <w:t>繴싃쉇璩㪵䍧抣焪䂏婔顟쉉琣䝅ㄯ毂剢쵄떱슏쉗䬺츨杍</w:t>
      </w:r>
      <w:r>
        <w:rPr/>
        <w:t>⣂</w:t>
      </w:r>
      <w:r>
        <w:rPr/>
        <w:t>ꅋ浮奒</w:t>
      </w:r>
      <w:r>
        <w:rPr/>
        <w:t>ⲩⰩ</w:t>
      </w:r>
      <w:r>
        <w:rPr/>
        <w:t>歗깚뽘䕬</w:t>
      </w:r>
      <w:r>
        <w:rPr/>
        <w:t>ⰶ</w:t>
      </w:r>
      <w:r>
        <w:rPr/>
        <w:t>ꦵ</w:t>
      </w:r>
      <w:r>
        <w:rPr/>
        <w:t>ⰴ</w:t>
      </w:r>
      <w:r>
        <w:rPr/>
        <w:t>ⵠ</w:t>
      </w:r>
      <w:r>
        <w:rPr/>
        <w:t>瀹═츴쉪磂㵳㩓쎿쉬囂┣ꌦ揂䄱</w:t>
      </w:r>
      <w:r>
        <w:rPr/>
        <w:t>⡢</w:t>
      </w:r>
      <w:r>
        <w:rPr/>
        <w:t>슬㟂㑐礨쉾咵춻珂⵸堤쉆썊噳䆡㥥쏂吨䝙ふ畺彘〪墬慏⥠穹㞿橘桷⭘㕆㑍敾촮瞮礪轩伤佀氣睑묪彭灈䍶쉟灪␣</w:t>
      </w:r>
      <w:r>
        <w:rPr/>
        <w:t>ⱌ⫎</w:t>
      </w:r>
      <w:r>
        <w:rPr/>
        <w:t>圭椵</w:t>
      </w:r>
      <w:r>
        <w:rPr/>
        <w:t>ꕱ</w:t>
      </w:r>
      <w:r>
        <w:rPr/>
        <w:t>쵪숤긩主圦潦牕⹇ꍱ獯攽晪䩡穆</w:t>
      </w:r>
      <w:r>
        <w:rPr/>
        <w:t>꧂</w:t>
      </w:r>
      <w:r>
        <w:rPr/>
        <w:t>嗂欨쉳制쏂灈焬㕆⑘卆숰灍㴻슿㵹破뼱䵧曂⨴⹓</w:t>
      </w:r>
      <w:r>
        <w:rPr/>
        <w:t>ⱖ</w:t>
      </w:r>
      <w:r>
        <w:rPr/>
        <w:t>ꏂ歹痂帪⻂飂兠椻⚣刲擂쉉ꅳ쉕숭</w:t>
      </w:r>
      <w:r>
        <w:rPr/>
        <w:t>ꗃ⤴␸</w:t>
      </w:r>
      <w:r>
        <w:rPr/>
        <w:t>允ꅤ協癐쉘㛂摚硺毂炘ꥢ⭌숦昫땾㣂㩒䤣噵棂㢬</w:t>
      </w:r>
      <w:r>
        <w:rPr/>
        <w:t>Ɽ</w:t>
      </w:r>
      <w:r>
        <w:rPr/>
        <w:t>婩㙘啖䍊㍲㴬ꄩ灊</w:t>
      </w:r>
      <w:r>
        <w:rPr/>
        <w:t>ⶣ</w:t>
      </w:r>
      <w:r>
        <w:rPr/>
        <w:t>䵔쌥⦥ꄸ潌⩯㕬깆忂顰䍅㙹倱䂱〷⦥쉹썍刪琳瑺㎻쉪쉂⨹⦩摥撮優填丱믂绂摾⩢㥅焴䫂쵮뽇뽺캩䖮桱姍⽅䥃稷奄싂癔瑠␰奅⍌産䕔㩸숨手숸喿㭀싃䵺㔲쵡梥㵾䉵练㙁䄻卉</w:t>
      </w:r>
      <w:r>
        <w:rPr/>
        <w:t>ꔲ</w:t>
      </w:r>
      <w:r>
        <w:rPr/>
        <w:t>㝸告轍숪䡲녳싍쉸</w:t>
      </w:r>
      <w:r>
        <w:rPr/>
        <w:t>⠩</w:t>
      </w:r>
      <w:r>
        <w:rPr/>
        <w:t>橑묫⥵桲硄潃甫䥙</w:t>
      </w:r>
      <w:r>
        <w:rPr/>
        <w:t>ꖏ</w:t>
      </w:r>
      <w:r>
        <w:rPr/>
        <w:t>晉⧍嘽⍙壂畮䰥⨤枩呆칎䜬⍞恸ꄸㅹ⥆㑉⥬灄쉅听稪産櫂</w:t>
      </w:r>
      <w:r>
        <w:rPr/>
        <w:t>ⱴ</w:t>
      </w:r>
      <w:r>
        <w:rPr/>
        <w:t>갻塏浉咻ㅖ偷㘵㣃쉶灗浃䍊嫂戴癟ꥫ</w:t>
      </w:r>
      <w:r>
        <w:rPr/>
        <w:t>⡆</w:t>
      </w:r>
      <w:r>
        <w:rPr/>
        <w:t>ꤩ</w:t>
      </w:r>
      <w:r>
        <w:rPr/>
        <w:t>滂㧂烍旃癍㙊ꍵ堯쉑熡깑䴵丰</w:t>
      </w:r>
      <w:r>
        <w:rPr/>
        <w:t>ꗂ</w:t>
      </w:r>
      <w:r>
        <w:rPr/>
        <w:t>璩磃숬㊏歌㍴䝌溘爪䧂佺乳㶩⩆⬸哂祉博眦値쉆⛃⩙쉈뽵炘彣걉㙅ꅴ歠奉汩歞쉸㩸总䫂⸊䭔潃䅑싎⯃䅢♱䘱쵡</w:t>
      </w:r>
      <w:r>
        <w:rPr/>
        <w:t>ꗂ</w:t>
      </w:r>
      <w:r>
        <w:rPr/>
        <w:t>Ⲭ</w:t>
      </w:r>
      <w:r>
        <w:rPr/>
        <w:t>澿⿂塨숨塪ꅊ轹싂뿂姎뭱步㡗</w:t>
      </w:r>
      <w:r>
        <w:rPr/>
        <w:t>ⷍ</w:t>
      </w:r>
      <w:r>
        <w:rPr/>
        <w:t>슏쉦</w:t>
      </w:r>
      <w:r>
        <w:rPr/>
        <w:t>ⴹ</w:t>
      </w:r>
      <w:r>
        <w:rPr/>
        <w:t>숦塪㭱㌬媏稱㥇乞偰曂⹗땵걫♾⩀獊嗂⸪呢墮灔ꆿ넪慹䍒㐭桲弰圤頰慳䔱</w:t>
      </w:r>
      <w:r>
        <w:rPr/>
        <w:t>⠪</w:t>
      </w:r>
      <w:r>
        <w:rPr/>
        <w:t>䱦椥⩦䵊滃㝵⥺婠倣焷轮圹쉄殱⎥⩐⵩⑓啗嚿⭗⫂佉瞻䔱潧癠吻夸㬴礹奄浘䙞㑃䕚穱</w:t>
      </w:r>
      <w:r>
        <w:rPr/>
        <w:t>ⱬ</w:t>
      </w:r>
      <w:r>
        <w:rPr/>
        <w:t>쉞浸䩓㗂</w:t>
      </w:r>
      <w:r>
        <w:rPr/>
        <w:t>ꖻ</w:t>
      </w:r>
      <w:r>
        <w:rPr/>
        <w:t>䉎㶱姂毂㑹䐪쉚彞녒⩨⹖歸칧亮䨹김</w:t>
      </w:r>
      <w:r>
        <w:rPr/>
        <w:t>ꔸ</w:t>
      </w:r>
      <w:r>
        <w:rPr/>
        <w:t>녋</w:t>
      </w:r>
      <w:r>
        <w:rPr/>
        <w:t>ⰵ</w:t>
      </w:r>
      <w:r>
        <w:rPr/>
        <w:t>杭쉕╂䡍⧂桟㩆ㅅ숮穔歵䟂绂怷梏⻃橐㍗充瀨㌨㭱⨺゘⩺⍄껂砪ꅰ潆䙘㨥㑴旂䙳瑲䩤슩䭧㗍슏㍍췂㧃洲⩁契ꍍ䡘쉣뭑</w:t>
      </w:r>
      <w:r>
        <w:rPr/>
        <w:t>⡭⩮</w:t>
      </w:r>
      <w:r>
        <w:rPr/>
        <w:t>浩쉊䘪橷쉌칫ꍫ</w:t>
      </w:r>
      <w:r>
        <w:rPr/>
        <w:t>ꥍ</w:t>
      </w:r>
      <w:r>
        <w:rPr/>
        <w:t>⽫怲</w:t>
      </w:r>
      <w:r>
        <w:rPr/>
        <w:t>ꔫ</w:t>
      </w:r>
      <w:r>
        <w:rPr/>
        <w:t>㙆恀䨫ꥴ㭶瑬反⭦額싍쉵⨳㊡䭘㯎㵩桋⻂搹㕂칓⥶쌬싂♟䝭湇㈪긲⼦䌷♯갫牋㥍㕍甸毂䡀汅䡓䅓ォ琪洰䃂쉀⥨电䥩梻恓犏档幂쉊㵁㜹⩨뿂呐儻㡑搬숬啂䊣㑣朷</w:t>
      </w:r>
      <w:r>
        <w:rPr/>
        <w:t>⢮⌺⑩</w:t>
      </w:r>
      <w:r>
        <w:rPr/>
        <w:t>橙뭉圸녧</w:t>
      </w:r>
      <w:r>
        <w:rPr/>
        <w:t>ꥌ⑯</w:t>
      </w:r>
      <w:r>
        <w:rPr/>
        <w:t>䱲쉤䰽칗䁒猳啬䝱ꍌ䭉惍䅧╟㩙쉫싂뽸啨䀶䍩⪿乀噱싂㜨晬③☩嘷䷂慺㕀뭾쉥⯂⾩磍樤䭥搥歃뽩숽쉓⍮㑂撵呥䴳縲癭牐㣍</w:t>
      </w:r>
      <w:r>
        <w:rPr/>
        <w:t>ꥃ</w:t>
      </w:r>
      <w:r>
        <w:rPr/>
        <w:t>榣轱㠪</w:t>
      </w:r>
      <w:r>
        <w:rPr/>
        <w:t>꥟</w:t>
      </w:r>
      <w:r>
        <w:rPr/>
        <w:t>쉌싂磂쵬</w:t>
      </w:r>
      <w:r>
        <w:rPr/>
        <w:t>ꤤ</w:t>
      </w:r>
      <w:r>
        <w:rPr/>
        <w:t>凂摈摅ꌸ潅席咣㍇䵋쎩딬武桄敉咡慆㎘睩瞡㓂⚻慱㕖稰⽳㩶㪻ꄮ㎮䡋〬杨슬싍烂硩畄⭙秂⼱爣춵⭄恎</w:t>
      </w:r>
      <w:r>
        <w:rPr/>
        <w:t>ⲻ</w:t>
      </w:r>
      <w:r>
        <w:rPr/>
        <w:t>顮圱䛂䮩呅塭숬ꥣ㵏긷嘮㡘塡哂慶䅡汦䀬뾿共杓李嗂ꌹ⎻潄剙婹牥</w:t>
      </w:r>
      <w:r>
        <w:rPr/>
        <w:t>⠫</w:t>
      </w:r>
      <w:r>
        <w:rPr/>
        <w:t>ꔹ</w:t>
      </w:r>
      <w:r>
        <w:rPr/>
        <w:t>ⲏ</w:t>
      </w:r>
      <w:r>
        <w:rPr/>
        <w:t>ꥳ쉁쉴婓材썂䭅뭣摃䉙䡥㘤烃稴亥吳榘數쉔迍뽖公숸噌坷潌爣◂⩖套琳ꅐ婃捑潘獫庡㭚㬸⍷灔ㄮ䬩䇂쏂轟捐楾숤夽祰⌸⛂眤숨⹔彡쉏㌪〉搹冥쉨䆱⥳⭆剣뗎곃璩깦䠩</w:t>
      </w:r>
      <w:r>
        <w:rPr/>
        <w:t>Ɽ</w:t>
      </w:r>
      <w:r>
        <w:rPr/>
        <w:t>칗녠숵摠꺘숲⩚䕇稲䋎彐漤싂</w:t>
      </w:r>
      <w:r>
        <w:rPr/>
        <w:t>⡹</w:t>
      </w:r>
      <w:r>
        <w:rPr/>
        <w:t>쉍䍫渷繕숵佺瘸䴲숶媱䡗噒僂䍄稲嫂ㄴ䕙债㜊圪㫂䗂娽슩쉄丨滍㌫剴⹈泂쵓剕慙囂㭖㖣</w:t>
      </w:r>
      <w:r>
        <w:rPr/>
        <w:t>⡌</w:t>
      </w:r>
      <w:r>
        <w:rPr/>
        <w:t>㜰祡痂㉮뭢ꅸ⍁卫佢녑습轁䱬た榵䴣枮㬤弪ꇍ漭슥쉮䥉煨䴦怨〤晨啊幉獆</w:t>
      </w:r>
      <w:r>
        <w:rPr/>
        <w:t>ⵇ</w:t>
      </w:r>
      <w:r>
        <w:rPr/>
        <w:t>轰啥䱥伵桢㵖䩣䉦獾卮䯂㉫丸긯䌽㌰儵쉎</w:t>
      </w:r>
      <w:r>
        <w:rPr/>
        <w:t>ꥋ</w:t>
      </w:r>
      <w:r>
        <w:rPr/>
        <w:t>喘䀸椰湘쉗ꄨ⭌绂습㡁氷슡桮根愣慙䁗㎱灐做穞矃</w:t>
      </w:r>
      <w:r>
        <w:rPr/>
        <w:t>ⱉ</w:t>
      </w:r>
      <w:r>
        <w:rPr/>
        <w:t>佯劥䑙桋</w:t>
      </w:r>
      <w:r>
        <w:rPr/>
        <w:t>ⱟ</w:t>
      </w:r>
      <w:r>
        <w:rPr/>
        <w:t>暬旂渽玱び洨畠癒秃烂濂숹整溡쉹䈦梏쉓䓂㝁⪵쉊捤쉃折䅤⼬湲彃쉯㎵</w:t>
      </w:r>
      <w:r>
        <w:rPr/>
        <w:t>꧃</w:t>
      </w:r>
      <w:r>
        <w:rPr/>
        <w:t>㘳췂㙟輨书㕵쉭睄嫂畋숲䋂뿃泂怹彤瓃塕㍘櫂뭨ꄽꍕ⩸䙐꺣穁ꍳ㌰侩쵩</w:t>
      </w:r>
      <w:r>
        <w:rPr/>
        <w:t>⠱</w:t>
      </w:r>
      <w:r>
        <w:rPr/>
        <w:t>꧂</w:t>
      </w:r>
      <w:r>
        <w:rPr/>
        <w:t>债ㄸ췂橰뇂⿂圦湀쉴㥢쉐⏂䱅捉ぷ唯쉭</w:t>
      </w:r>
      <w:r>
        <w:rPr/>
        <w:t>ⵠ</w:t>
      </w:r>
      <w:r>
        <w:rPr/>
        <w:t>滍깳埂</w:t>
      </w:r>
      <w:r>
        <w:rPr/>
        <w:t>꧂</w:t>
      </w:r>
      <w:r>
        <w:rPr/>
        <w:t>㤺딮牃슿</w:t>
      </w:r>
      <w:r>
        <w:rPr/>
        <w:t>ⴲ</w:t>
      </w:r>
      <w:r>
        <w:rPr/>
        <w:t>丹⽃</w:t>
      </w:r>
      <w:r>
        <w:rPr/>
        <w:t>ꖮ</w:t>
      </w:r>
      <w:r>
        <w:rPr/>
        <w:t>畉䁠ぇ㛂㑬轳⬲畑㍹⩥㉧땄싃彖㝐橡歟쉺칔</w:t>
      </w:r>
      <w:r>
        <w:rPr/>
        <w:t>ⰶ</w:t>
      </w:r>
      <w:r>
        <w:rPr/>
        <w:t>昳㥰ꌣ썆㣂恺숸걢쉫稴⩷歙堮쉙ꅃ励䍁⍕攥㣂䍩쉗갥㩳</w:t>
      </w:r>
      <w:r>
        <w:rPr/>
        <w:t>ꤽ</w:t>
      </w:r>
      <w:r>
        <w:rPr/>
        <w:t>䍕녚㎵獊ꌮ倣卶凂ꍚ╢㶩呇숣幊⭋榮慀玡격촨仂柂⹞춘娳戤</w:t>
      </w:r>
      <w:r>
        <w:rPr/>
        <w:t>ꕾ</w:t>
      </w:r>
      <w:r>
        <w:rPr/>
        <w:t>䩨㙘꤮㚿噕倹쉘娯䍁䌬竂娻㘸⸭쉡슡䡥䇂昪⥖쉵敒湏㈳ꎵ䝧亱쉉╔留㝲䭢敱쏍녥縭幘穚乁礤숵搽壎㕷杍畚䱏扵ꄴ䙱䴩慕뽬佒☨쉀㵇彟卹뭫⽞깮㨩</w:t>
      </w:r>
      <w:r>
        <w:rPr/>
        <w:t>ⷂ</w:t>
      </w:r>
      <w:r>
        <w:rPr/>
        <w:t>䠱䪣㥬汏ꥤ㉠</w:t>
      </w:r>
      <w:r>
        <w:rPr/>
        <w:t>ⱅ</w:t>
      </w:r>
      <w:r>
        <w:rPr/>
        <w:t>猣䪵是썵塇䕓곂獴쉁縶匪</w:t>
      </w:r>
      <w:r>
        <w:rPr/>
        <w:t>ꦏ</w:t>
      </w:r>
      <w:r>
        <w:rPr/>
        <w:t>쉄穃ꌸ⾿䩎轴噱偯惂嗂歌칎䅒啇兺㇂眱潔是毂쉾漩位禥쉪䑨</w:t>
      </w:r>
      <w:r>
        <w:rPr/>
        <w:t>⠽</w:t>
      </w:r>
      <w:r>
        <w:rPr/>
        <w:t>쉣媥⭤䷂奮婠灬㖣䯍⸩䤵歕䂡䡴瓂䜯䔷쌴咣싂摘倭츪䬺䍠곂䳂畋熩걣㈩숤땥숨忂繧깑扦癚勂⶘呞쉳쉹숲쉄㒣䑗卭▿</w:t>
      </w:r>
      <w:r>
        <w:rPr/>
        <w:t>ⶵ</w:t>
      </w:r>
      <w:r>
        <w:rPr/>
        <w:t>믂窻繰眳믂㚩쵃区䀦쵮㑒䋂꥘싃敔⸹쉶ꌱ瘱겮땘䀳挴ꍤㅺ彫썴晔氽乔眽쏃⭥</w:t>
      </w:r>
      <w:r>
        <w:rPr/>
        <w:t>ⱚⓂ</w:t>
      </w:r>
      <w:r>
        <w:rPr/>
        <w:t>獒㍡숸瘭⽤싍橨쉤䜻쉀</w:t>
      </w:r>
      <w:r>
        <w:rPr/>
        <w:t>ꔫ</w:t>
      </w:r>
      <w:r>
        <w:rPr/>
        <w:t>슬廃助么佱촬爱梵潟캬堦歓╁ㄳꏂ</w:t>
      </w:r>
      <w:r>
        <w:rPr/>
        <w:t>ⷂ</w:t>
      </w:r>
      <w:r>
        <w:rPr/>
        <w:t>긹</w:t>
      </w:r>
      <w:r>
        <w:rPr/>
        <w:t>⡖</w:t>
      </w:r>
      <w:r>
        <w:rPr/>
        <w:t>祹改䭨촰幭⩀ㅥ쉟縳津䍶呟⑞䑣䥦쉅潊⑳숴猴頊ꥩ輯圴갮潈煸㞩瀮㗂狂䑸塗</w:t>
      </w:r>
      <w:r>
        <w:rPr/>
        <w:t>ꦏ</w:t>
      </w:r>
      <w:r>
        <w:rPr/>
        <w:t>横㐷照䍘䌺㉥쉆싂ꏂ沬뇂朳㕢숨牃婨庣兊煉䲡䝱</w:t>
      </w:r>
      <w:r>
        <w:rPr/>
        <w:t>⡇</w:t>
      </w:r>
      <w:r>
        <w:rPr/>
        <w:t>뭨欫烂㵞ꅚて䉄⤹╁歞祐帺偭뇂摤秂쉢넵獶穤帺쉰쉇</w:t>
      </w:r>
      <w:r>
        <w:rPr/>
        <w:t>ꕅ</w:t>
      </w:r>
      <w:r>
        <w:rPr/>
        <w:t>橚洸♕盂㝂婭㋂녕땪庬禵梩쉌싂榏쉋稬潇犱</w:t>
      </w:r>
      <w:r>
        <w:rPr/>
        <w:t>ꔦ</w:t>
      </w:r>
      <w:r>
        <w:rPr/>
        <w:t>畾恅쉳歲ヂ泂䚮橅숥佞쉦䭳촭썇睔楘湈㭲䎻䉳硔汮窘숹䐫敤兒䍤ꌨ숨쏂䥃쵇슿䉱晪晰쉔咣䵚䠥</w:t>
      </w:r>
      <w:r>
        <w:rPr/>
        <w:t>ꔷ</w:t>
      </w:r>
      <w:r>
        <w:rPr/>
        <w:t>癥㛂琱⭭颣唭넸喩偔㎮〈奮쉇</w:t>
      </w:r>
      <w:r>
        <w:rPr/>
        <w:t>ꤷ</w:t>
      </w:r>
      <w:r>
        <w:rPr/>
        <w:t>圳徻杅浾뽞绂壂ꍄ轒晊噬쉪䙊묦畉呡ꥹ䬯獵쉏㞘浟䑋㒘뿂썏斩</w:t>
      </w:r>
      <w:r>
        <w:rPr/>
        <w:t>ⴸꕸ</w:t>
      </w:r>
      <w:r>
        <w:rPr/>
        <w:t>噹⼪禮线䉏㕢抬昶㷎煗䝤渻땩䅶䱱劥恢截㊻촶䍳愯㥗繓祾啑⥦攮넥祀椨䝺㈨㓂㵏夲䙋촤㡵녃灹瑍呙갴夥걫⍉楢兙⾬繊㛂쉥特椱⏂均</w:t>
      </w:r>
      <w:r>
        <w:rPr/>
        <w:t>꧂</w:t>
      </w:r>
      <w:r>
        <w:rPr/>
        <w:t>㩾煚㤹</w:t>
      </w:r>
      <w:r>
        <w:rPr/>
        <w:t>ⱂ⵪</w:t>
      </w:r>
      <w:r>
        <w:rPr/>
        <w:t>抡䈪櫂潷뿂</w:t>
      </w:r>
      <w:r>
        <w:rPr/>
        <w:t>ⵖ</w:t>
      </w:r>
      <w:r>
        <w:rPr/>
        <w:t>唶㭅廂橐潍祋嗂⧍砷㔪䅸☭䝗睊猷</w:t>
      </w:r>
      <w:r>
        <w:rPr/>
        <w:t>⠩</w:t>
      </w:r>
      <w:r>
        <w:rPr/>
        <w:t>稦싂庩⛎</w:t>
      </w:r>
      <w:r>
        <w:rPr/>
        <w:t>ꕆ</w:t>
      </w:r>
      <w:r>
        <w:rPr/>
        <w:t>䶻쉟칉幩祳灢슩忍䬫去⤤姍㭞䴵⩪ꅈ牌</w:t>
      </w:r>
      <w:r>
        <w:rPr/>
        <w:t>Ⳏ</w:t>
      </w:r>
      <w:r>
        <w:rPr/>
        <w:t>㭀湆橶㪥땸</w:t>
      </w:r>
      <w:r>
        <w:rPr/>
        <w:t>ꖘ</w:t>
      </w:r>
      <w:r>
        <w:rPr/>
        <w:t>뽭噣矂彖㚵쉇婸癥濂樶㑸㝐뼶</w:t>
      </w:r>
      <w:r>
        <w:rPr/>
        <w:t>ⶩ</w:t>
      </w:r>
      <w:r>
        <w:rPr/>
        <w:t>긷㭴</w:t>
      </w:r>
      <w:r>
        <w:rPr/>
        <w:t>꤭</w:t>
      </w:r>
      <w:r>
        <w:rPr/>
        <w:t>싂剡ぇ湸婅獁䈪灮숬浂숷⫎悿堩⩎卂偊究㌸␪搵〈䩶컍慅瀮樴顾䩍轆</w:t>
      </w:r>
      <w:r>
        <w:rPr/>
        <w:t>ꥒ</w:t>
      </w:r>
      <w:r>
        <w:rPr/>
        <w:t>瑁磂浅顺枩⩏⹎娵걹並</w:t>
      </w:r>
      <w:r>
        <w:rPr/>
        <w:t>ⱟ</w:t>
      </w:r>
      <w:r>
        <w:rPr/>
        <w:t>캵掣╢顃䕯뿂㵦깲䨳痂朣땹照䍰䅾䑃䡳啘坞뮮址牡䑬佀쉁칢믂お怤숻딩㐫䙫乸産쉂洱塡恺椦唶숨숰䕐杶숶毂姎㡅쉞싂曂牌䉨껂</w:t>
      </w:r>
      <w:r>
        <w:rPr/>
        <w:t>ⴱ</w:t>
      </w:r>
      <w:r>
        <w:rPr/>
        <w:t>䢱⪿䁑嘬彥汆匬㍑쌵⑚숤惂摒⭭搸捬掏浧椨╪䋂⯎숬껂慸杇䓂䁍琰쉈厵ギ㡯촷甬瑌乯栭倻숱呍</w:t>
      </w:r>
      <w:r>
        <w:rPr/>
        <w:t>⡉</w:t>
      </w:r>
      <w:r>
        <w:rPr/>
        <w:t>쉂⬱塌璵</w:t>
      </w:r>
      <w:r>
        <w:rPr/>
        <w:t>ꔫ</w:t>
      </w:r>
      <w:r>
        <w:rPr/>
        <w:t>겣</w:t>
      </w:r>
      <w:r>
        <w:rPr/>
        <w:t>ꕯ</w:t>
      </w:r>
      <w:r>
        <w:rPr/>
        <w:t>놥ꆮ癐뇎쉱ꎮ㴻♡ꎩ㏎剋숳徥㬬뽆쉁깑搶⩣䈮㑑쉯转昪桫充毎䜩桉擂烂匷獍䦏祂䴷䤯뼳ㅭ칔</w:t>
      </w:r>
      <w:r>
        <w:rPr/>
        <w:t>ꥊ</w:t>
      </w:r>
      <w:r>
        <w:rPr/>
        <w:t>ㅔ</w:t>
      </w:r>
      <w:r>
        <w:rPr/>
        <w:t>ꖱ</w:t>
      </w:r>
      <w:r>
        <w:rPr/>
        <w:t>⡕</w:t>
      </w:r>
      <w:r>
        <w:rPr/>
        <w:t>㚣㧂煴辮擂⥫慚厣⺩执䐰剎彸奒壂扯値睆쉩獤䱤</w:t>
      </w:r>
      <w:r>
        <w:rPr/>
        <w:t>ꦿ</w:t>
      </w:r>
      <w:r>
        <w:rPr/>
        <w:t>搯⩇廂唊쉁煒㡆⩭㠺쉗뽠慅䅍档숴╺癣</w:t>
      </w:r>
      <w:r>
        <w:rPr/>
        <w:t>꧂</w:t>
      </w:r>
      <w:r>
        <w:rPr/>
        <w:t>䨳</w:t>
      </w:r>
      <w:r>
        <w:rPr/>
        <w:t>ꔤ</w:t>
      </w:r>
      <w:r>
        <w:rPr/>
        <w:t>쉎潈䍺쉵썥넳斩哂㗂恤㍅䗂␨疩㵵녁攱⹩つ䑴슩䂡딣갶▩슮◂瀵쉐噋䝴然쉴亥깹枘䔲礵浟嘴㑡䨯쉹涮廂党㙢꥗슮뇂ꍷ楴걩晌敄皡倩ꌮ猦绂⩘겮깷愶썺䁆뗂輮슥</w:t>
      </w:r>
      <w:r>
        <w:rPr/>
        <w:t>⡁</w:t>
      </w:r>
      <w:r>
        <w:rPr/>
        <w:t>獭乾㔤祋䠵氰瑶昸東捪㘫摳樵㵓呞⭶⩏敤⿍숹瑚㘻噲昲⩺</w:t>
      </w:r>
      <w:r>
        <w:rPr/>
        <w:t>ⷎ♎</w:t>
      </w:r>
      <w:r>
        <w:rPr/>
        <w:t>灅扖顖䄫珂关㭬⵴깄㊏噕㖥㝌怪슿ꍘ畯忂憡搥㑀濎뽃슣䕆䉘⍭儷湥瞵䧂㑁⑓噵䳂练幁彍嘦焣싂⤩♥总♐癆呴⤦桘☰䶡硐繧炵渪걮☤䣂恑⫂㑴輯⥖䝬㋂⥘긪⒩䧂</w:t>
      </w:r>
      <w:r>
        <w:rPr/>
        <w:t>ⱙ</w:t>
      </w:r>
      <w:r>
        <w:rPr/>
        <w:t>㦵瑘女䁳숥</w:t>
      </w:r>
      <w:r>
        <w:rPr/>
        <w:t>⠭</w:t>
      </w:r>
      <w:r>
        <w:rPr/>
        <w:t>ꤹ</w:t>
      </w:r>
      <w:r>
        <w:rPr/>
        <w:t>䵎癹硗䭮깙䦵쌤쉤係㕳ㆬ䓂껂喬栱㎏⫃ㄱ顏㘵曂䭓㯂⭍㠮丣樣扟剆掬穖슮漵恶敾渽⹀䑱쉦塩呁⩀ꥨ걊䅟</w:t>
      </w:r>
      <w:r>
        <w:rPr/>
        <w:t>⠪</w:t>
      </w:r>
      <w:r>
        <w:rPr/>
        <w:t>㭉勂憬ヂ捒쉢䏍䘨뮡六穵숶䕥礫긨䟂硑⩆頴戶爺⤱㛂떱哂쏍䰺勂䚿뮱唸◂ꅯ匷頭</w:t>
      </w:r>
      <w:r>
        <w:rPr/>
        <w:t>⡥Ⓜ</w:t>
      </w:r>
      <w:r>
        <w:rPr/>
        <w:t>슏</w:t>
      </w:r>
      <w:r>
        <w:rPr/>
        <w:t>ⴸ</w:t>
      </w:r>
      <w:r>
        <w:rPr/>
        <w:t>숽゘썘昶썱㕭牊㝉♙⯎汄牆꺵樨싂佄쉗쉤숻</w:t>
      </w:r>
      <w:r>
        <w:rPr/>
        <w:t>Ⱡ</w:t>
      </w:r>
      <w:r>
        <w:rPr/>
        <w:t>䥘塃灾灴捊弶䝑촷까⎡䄬倵쉞䙐櫂㉓쉯慠䂏佂産ꅷ摬습⼳쉗牡⪣䩥毂瘨坰姂禵㕑䦩䀽䕰⨽澘乌祬輸昦曂㙣⍘穀攮猯㶡圹穸╓䑓⩢ㆣ䎻獠剚㴻穲䌷䣂呦奯偨촻䕴㧂쉍呉䇂쉆</w:t>
      </w:r>
      <w:r>
        <w:rPr/>
        <w:t>ꕂ</w:t>
      </w:r>
      <w:r>
        <w:rPr/>
        <w:t>쵗땅ꌯ牾</w:t>
      </w:r>
      <w:r>
        <w:rPr/>
        <w:t>⠶</w:t>
      </w:r>
      <w:r>
        <w:rPr/>
        <w:t>棂剭</w:t>
      </w:r>
      <w:r>
        <w:rPr/>
        <w:t>⣎</w:t>
      </w:r>
      <w:r>
        <w:rPr/>
        <w:t>갯睅칫</w:t>
      </w:r>
      <w:r>
        <w:rPr/>
        <w:t>Ⳃ</w:t>
      </w:r>
      <w:r>
        <w:rPr/>
        <w:t>쉊彣兢</w:t>
      </w:r>
      <w:r>
        <w:rPr/>
        <w:t>⠻</w:t>
      </w:r>
      <w:r>
        <w:rPr/>
        <w:t>숸䕖</w:t>
      </w:r>
      <w:r>
        <w:rPr/>
        <w:t>ⵄ</w:t>
      </w:r>
      <w:r>
        <w:rPr/>
        <w:t>据戤墬噚婘깪灙彊쉮浦갨卤牭㠲녳瘥㙬悘圪浙奣㝮땶䤤敃䁾㥐ꌰ灷槂瑾뗂圹㉚㉬ꥺ䆿睡䨹旂恶♧䝹顂뼺捸⍥㘭ㄳ兑쉚⨭盂쉍⥋嘬䥪떻䩅䍾娷娪彪档㵗ꅚ稴癦쉁뗂⹵㜵浢獷㚥䟂び榮濂仂⴯숹牔</w:t>
      </w:r>
      <w:r>
        <w:rPr/>
        <w:t>ꕱ</w:t>
      </w:r>
      <w:r>
        <w:rPr/>
        <w:t>䴳</w:t>
      </w:r>
      <w:r>
        <w:rPr/>
        <w:t>⣎</w:t>
      </w:r>
      <w:r>
        <w:rPr/>
        <w:t>喿쉏礪䅖䃎䤹䤹䡺熩노猤㤹睁祸唯佞页</w:t>
      </w:r>
      <w:r>
        <w:rPr/>
        <w:t>Ɫ⨶</w:t>
      </w:r>
      <w:r>
        <w:rPr/>
        <w:t>쉨悏慅俎ꅍ⥍吺㮩⿂싎숤┣㥸쉶窮쉲佹숊쉺䌪⌹㵘㷂睂▥䦵♘䅄偱⧂灱㕫네畉剮㢡쵹䍆牥⦱㜤䑍債䨪</w:t>
      </w:r>
      <w:r>
        <w:rPr/>
        <w:t>⡀</w:t>
      </w:r>
      <w:r>
        <w:rPr/>
        <w:t>憣䱺숣址皬硞慑쉬偣</w:t>
      </w:r>
      <w:r>
        <w:rPr/>
        <w:t>ⵈ</w:t>
      </w:r>
      <w:r>
        <w:rPr/>
        <w:t>呙頲슮⸷䶏歴⍀쉪氲却㑚⽳⑦㇂扒彲弨呌⚮⍊䥃쉤묪⨻䭯ꆏꍬ匲参夤こ⫃夽潾慤긥悘兌㈭殡⬽が碩⵨䠦㵟纻</w:t>
      </w:r>
      <w:r>
        <w:rPr/>
        <w:t>ⱎ</w:t>
      </w:r>
      <w:r>
        <w:rPr/>
        <w:t>煂婞ꅹ⽭䐵湇樤䥑</w:t>
      </w:r>
      <w:r>
        <w:rPr/>
        <w:t>꧂</w:t>
      </w:r>
      <w:r>
        <w:rPr/>
        <w:t>戮暩煈ꅞ影䩪칕䥑⻂禡垏氺浫㵁攽汮徣玬숬쏂숤恫딸幄浟剱睵凂♄╤㔷㏂洴䐨䥴澏뗂堹呌</w:t>
      </w:r>
      <w:r>
        <w:rPr/>
        <w:t>Ⱚ</w:t>
      </w:r>
      <w:r>
        <w:rPr/>
        <w:t>䦥婚쉃</w:t>
      </w:r>
      <w:r>
        <w:rPr/>
        <w:t>ꥊ</w:t>
      </w:r>
      <w:r>
        <w:rPr/>
        <w:t>䝱⺬곍噈⛂殏㒘摑녔䛂⏂䱖瑨纱渷䄬䉘┻穫㔪坦汘栭㵾㡲痂擎洤ꏂ칍灑⩂橚矎⹷徘숸攸㚣䨺䅂쉳䭮辻䩳㙪氨⽚硂佪眶╾㤫煳㭰坮쉊♅䶿嗂活䢩䁍圵噥쉦稬㌰䮏⩌☤㣂</w:t>
      </w:r>
      <w:r>
        <w:rPr/>
        <w:t>ⵐ</w:t>
      </w:r>
      <w:r>
        <w:rPr/>
        <w:t>晄嫂噕Ⓜ깍⍦潬꥖ꅬ稴瓂⌤䍐摞㉪繋慷䴫꺩놮怱쉞䑆쉈╗㙗㏂춡숬娷癎</w:t>
      </w:r>
      <w:r>
        <w:rPr/>
        <w:t>ꔵ</w:t>
      </w:r>
      <w:r>
        <w:rPr/>
        <w:t>昦㴰挴숻顡狂项穷㌮坈⮣㝆뭑ぢ噭</w:t>
      </w:r>
      <w:r>
        <w:rPr/>
        <w:t>꤬</w:t>
      </w:r>
      <w:r>
        <w:rPr/>
        <w:t>䦩彙싂潂</w:t>
      </w:r>
      <w:r>
        <w:rPr/>
        <w:t>ꦵ</w:t>
      </w:r>
      <w:r>
        <w:rPr/>
        <w:t>⡨⑁</w:t>
      </w:r>
      <w:r>
        <w:rPr/>
        <w:t>䈯橑惂㦥쏎湯愩偈辱컂獢⩤啦頸㘽숹怵穏烂彣湎䵓</w:t>
      </w:r>
      <w:r>
        <w:rPr/>
        <w:t>ꔲ</w:t>
      </w:r>
      <w:r>
        <w:rPr/>
        <w:t>牓䅣䈺稪牌ꄸ⭓ꥦ媡䬴</w:t>
      </w:r>
      <w:r>
        <w:rPr/>
        <w:t>ⵏ</w:t>
      </w:r>
      <w:r>
        <w:rPr/>
        <w:t>뮘㑎뭉づ걏㊣枮䧍㡗뭞啀挴</w:t>
      </w:r>
      <w:r>
        <w:rPr/>
        <w:t>Ⳃ</w:t>
      </w:r>
      <w:r>
        <w:rPr/>
        <w:t>彐쉠쉧壍䀹⵫含姂뭐囂䮬䑱쉗繦冩刷砻㔣㴱꺣슡㮩煓㭒걚圥嚏쉹</w:t>
      </w:r>
      <w:r>
        <w:rPr/>
        <w:t>ꕏ</w:t>
      </w:r>
      <w:r>
        <w:rPr/>
        <w:t>浰䵪牬づ噫␳⩎呂䢱礯乙嫂䕭뮏싍㩊쵉츣畈权</w:t>
      </w:r>
      <w:r>
        <w:rPr/>
        <w:t>ⵕ</w:t>
      </w:r>
      <w:r>
        <w:rPr/>
        <w:t>䘵뭞洯</w:t>
      </w:r>
      <w:r>
        <w:rPr/>
        <w:t>ⵑ</w:t>
      </w:r>
      <w:r>
        <w:rPr/>
        <w:t>㋂痂㉊㏂卑斬츭㍪⧃佗⑵漥㉟㨥⦿</w:t>
      </w:r>
      <w:r>
        <w:rPr/>
        <w:t>ⰰ</w:t>
      </w:r>
      <w:r>
        <w:rPr/>
        <w:t>䘪㛂⼥祰灯슩湬䔤沣坊䵢숩渳个扁牳瞥쉔쉏</w:t>
      </w:r>
      <w:r>
        <w:rPr/>
        <w:t>ⷂ</w:t>
      </w:r>
      <w:r>
        <w:rPr/>
        <w:t>숱硵䥕◎畅撱㩰哂싂⌶灈姃숱⨩彄个㵘㘩썐䱳潅ꌰ</w:t>
      </w:r>
      <w:r>
        <w:rPr/>
        <w:t>ꔷ⩯</w:t>
      </w:r>
      <w:r>
        <w:rPr/>
        <w:t>砺〲牣盂⥈橷</w:t>
      </w:r>
      <w:r>
        <w:rPr/>
        <w:t>ⱦ</w:t>
      </w:r>
      <w:r>
        <w:rPr/>
        <w:t>䩴㘥侮䂿䍕由숲䙢⑐䅘⧂湟뾥쉙⥅嘫坹㍢⍞悥㒡纏ㅒ漸쉾㐪䩴䣂䙯斮ꍨ䭗朮湣뽁ざ</w:t>
      </w:r>
      <w:r>
        <w:rPr/>
        <w:t>ꥄ</w:t>
      </w:r>
      <w:r>
        <w:rPr/>
        <w:t>䜨⤶慇畾潥⫂䪬싂娻㚏쉎숪䲣䇂쉙厩敍㍚硢</w:t>
      </w:r>
      <w:r>
        <w:rPr/>
        <w:t>Ⱖ⧂</w:t>
      </w:r>
      <w:r>
        <w:rPr/>
        <w:t>捰瀪쉞㥐汄搱쉊䛂灓坎侵两⫂旂晩캱㉒⎥䈻⨊祣㥞偷⧂숴瑔縬┩の佞位獚智ꍵ㤭医楸㙤䎏桫⑙佑牓稨䤹〉⩨칢挬た凃椭ヂ⽗示纬㴭숲礪╧偋湆䘣窻晎믂뭾桎潟颩匭穑弭䋂桀乭嚮伥摄곂游截砯㧂垥⤱䡐䑌뼣橧䰤쉌</w:t>
      </w:r>
      <w:r>
        <w:rPr/>
        <w:t>ꕯ</w:t>
      </w:r>
      <w:r>
        <w:rPr/>
        <w:t>暘䍰╏ㅩ</w:t>
      </w:r>
      <w:r>
        <w:rPr/>
        <w:t>⡾</w:t>
      </w:r>
      <w:r>
        <w:rPr/>
        <w:t>䆩뽟㝘ꥫ歫걁⩺戱偹参䈶幦슣洫桾쉯䚥</w:t>
      </w:r>
      <w:r>
        <w:rPr/>
        <w:t>⡔</w:t>
      </w:r>
      <w:r>
        <w:rPr/>
        <w:t>㭔主◎슘㍡汴㙆堫쉯戴槂癡녫书䩦⹮坋弭쉧⥐췂収</w:t>
      </w:r>
      <w:r>
        <w:rPr/>
        <w:t>ꔭ</w:t>
      </w:r>
      <w:r>
        <w:rPr/>
        <w:t>㞻숲潶⑸쉚ꅋ漦橔쉉ꍄ쉈뭭⭊뭉橓⑒㜳</w:t>
      </w:r>
      <w:r>
        <w:rPr/>
        <w:t>ꥆ</w:t>
      </w:r>
      <w:r>
        <w:rPr/>
        <w:t>獰挲癅쉭췂쵆䑳숰䭖딬</w:t>
      </w:r>
      <w:r>
        <w:rPr/>
        <w:t>ⱞ</w:t>
      </w:r>
      <w:r>
        <w:rPr/>
        <w:t>쉎⌱牟偅䙏</w:t>
      </w:r>
      <w:r>
        <w:rPr/>
        <w:t>⣂</w:t>
      </w:r>
      <w:r>
        <w:rPr/>
        <w:t>쉟䉮縸䡐即⶿쉴乶</w:t>
      </w:r>
      <w:r>
        <w:rPr/>
        <w:t>⡯</w:t>
      </w:r>
      <w:r>
        <w:rPr/>
        <w:t>慉䓂卒꧎辿ヂ䤪䂿洵䱹쉯싎㋃眮幉で⩑⩲䡍橡扇䱌殏⒩㨪擂搳儻슩⨫</w:t>
      </w:r>
      <w:r>
        <w:rPr/>
        <w:t>ꤺ</w:t>
      </w:r>
      <w:r>
        <w:rPr/>
        <w:t>娸ꅄ㝄쉈噠</w:t>
      </w:r>
      <w:r>
        <w:rPr/>
        <w:t>ꗂ</w:t>
      </w:r>
      <w:r>
        <w:rPr/>
        <w:t>楏睢飂牁⍶☻潲㩁恃偷䴰㨻刽⺣淂㬫摎杲䀪亣㯍䞏田</w:t>
      </w:r>
      <w:r>
        <w:rPr/>
        <w:t>꥓</w:t>
      </w:r>
      <w:r>
        <w:rPr/>
        <w:t>㉓捉ꅅ頱쉊싂假哂娷슻偃六쉄땬⾣㝾䱵䡰顉畱䝙〤䒬⍢싃슻㴯깶心䰫帷灰卌倮⎘㧂澿㕉婍辡敒抩⩏低乞숪䕦汚</w:t>
      </w:r>
      <w:r>
        <w:rPr/>
        <w:t>ꥂ</w:t>
      </w:r>
      <w:r>
        <w:rPr/>
        <w:t>摔네㕕㥬䠩纥顴彚復쉁㬴㉅걳쉊䕯쉱橺㥣繰父㭡㕂⥙㯂瑙</w:t>
      </w:r>
      <w:r>
        <w:rPr/>
        <w:t>꧂</w:t>
      </w:r>
      <w:r>
        <w:rPr/>
        <w:t>䁨</w:t>
      </w:r>
      <w:r>
        <w:rPr/>
        <w:t>ⲩ⥋</w:t>
      </w:r>
      <w:r>
        <w:rPr/>
        <w:t>ꕩ</w:t>
      </w:r>
      <w:r>
        <w:rPr/>
        <w:t>⾩札散슩⻂伶汬䚘吨烂쉋䑀㗃㧂枥桘쉁춱㞿☴㵄婸歨ㅴ扢</w:t>
      </w:r>
      <w:r>
        <w:rPr/>
        <w:t>ꥉ</w:t>
      </w:r>
      <w:r>
        <w:rPr/>
        <w:t>⾵갫♺帮㘥㘺凂呰㔸恨ꥱ⿂䋂긺⯂丵쉲⫂⸷曃썰뭏䭥㈽</w:t>
      </w:r>
      <w:r>
        <w:rPr/>
        <w:t>ⵣ</w:t>
      </w:r>
      <w:r>
        <w:rPr/>
        <w:t>吳쉹ꌪ쉶⩲轟걂⤭䑉呣扊싎嗂䭹⤲쉦뾣⩫㈯⑏쉙榘숵癍㕫堶椱㨮浬佩⬽뮮☪䉞슏</w:t>
      </w:r>
    </w:p>
    <w:p>
      <w:pPr>
        <w:pStyle w:val="PreformattedText"/>
        <w:bidi w:val="0"/>
        <w:spacing w:before="0" w:after="0"/>
        <w:jc w:val="left"/>
        <w:rPr/>
      </w:pPr>
      <w:r>
        <w:rPr/>
        <w:t>书轮㩲㕉딥㕟숴温哂ひ슮㇃☨쉡䔥쌽頶歲䞱쉑煄츭碡礪ぐ㥴䙤녉꺵㈥㨱灈幄㡹攺扯숵䤫㒮㐯䩩嚏䞻䵘秂</w:t>
      </w:r>
      <w:r>
        <w:rPr/>
        <w:t>⵰</w:t>
      </w:r>
      <w:r>
        <w:rPr/>
        <w:t>쉄ꎬ炩摒땠䅏砣⩥眴睞ネ䥓⨶颮摱摓</w:t>
      </w:r>
      <w:r>
        <w:rPr/>
        <w:t>⣂</w:t>
      </w:r>
      <w:r>
        <w:rPr/>
        <w:t>浆㑏圦窱ꆏ䵋佡㕗⩥婵奀䠵㭞쉧⭚䤪敍䁾珂걁䝮⪣㑴쵆獡㡧敭䞬丯쉎嗂䬫싂㒵㝃숹☹ㅑ剆榵年桎뽚⺩㇃䤵平㨽㤤坠㙍儳睅땉쉁樰䬸넪氱숊㊱扐獾牡徏ꍈ䈪㘬䁀⩲杹癪敚쉋싂恤佌䴤书깆㝾싂破摙瀬毂吭</w:t>
      </w:r>
      <w:r>
        <w:rPr/>
        <w:t>ꥂ</w:t>
      </w:r>
      <w:r>
        <w:rPr/>
        <w:t>䃂䶘</w:t>
      </w:r>
      <w:r>
        <w:rPr/>
        <w:t>ꕕ</w:t>
      </w:r>
      <w:r>
        <w:rPr/>
        <w:t>ꆮⓂ乧⑶䁢䡐潚憘</w:t>
      </w:r>
      <w:r>
        <w:rPr/>
        <w:t>꤯</w:t>
      </w:r>
      <w:r>
        <w:rPr/>
        <w:t>쉂瀦ꎏ浚扤䌪礯걈슮䰬싂椱쉍彤⵹擂盂㪿ꄫ䅦㶥</w:t>
      </w:r>
      <w:r>
        <w:rPr/>
        <w:t>⡸</w:t>
      </w:r>
      <w:r>
        <w:rPr/>
        <w:t>䱾ꏃ㭗㯂뾮昭敾䞻㊿匮栤濂砮堻娺啁슘㯂⪵䵮⨭畱▻杂╕疻</w:t>
      </w:r>
      <w:r>
        <w:rPr/>
        <w:t>ꤱ</w:t>
      </w:r>
      <w:r>
        <w:rPr/>
        <w:t>䉪㥣䍅棂汬캮剓彷ꄩ倪⑤〱ヂ畀䎘</w:t>
      </w:r>
      <w:r>
        <w:rPr/>
        <w:t>ꖏ</w:t>
      </w:r>
      <w:r>
        <w:rPr/>
        <w:t>쌻슩刮䵗冘妵╖쉏쉞쉋䩞啫═㭨슩サ⩷戶㤹쉮穳㞩〣㩭䉭摁츰뼥埂勂⩶未칆灬禬쉘呌兢湶啬쉮쉖㌨祹姂採</w:t>
      </w:r>
      <w:r>
        <w:rPr/>
        <w:t>Ⱚ</w:t>
      </w:r>
      <w:r>
        <w:rPr/>
        <w:t>浄桧③䏂쉟儩쉯㛂繗⚿䟂畨桩㍐晉쉒㍗绂搻걳슱䣂쉡晀姂쉍兖搦匴</w:t>
      </w:r>
      <w:r>
        <w:rPr/>
        <w:t>⡡⭱</w:t>
      </w:r>
      <w:r>
        <w:rPr/>
        <w:t>쵤皥犮䨽녘癁浲☦㡬掬佀㠯㭤</w:t>
      </w:r>
      <w:r>
        <w:rPr/>
        <w:t>ⶩ</w:t>
      </w:r>
      <w:r>
        <w:rPr/>
        <w:t>쉡湦㥳䂥妘汇䙘櫂䘺숣㉑痂㍈癞曂⥆畨쉀偒ꅴ䣂頥浳媬獐⑂㨤⪱橌橂汥㋍䉩㡰쉑熣扦䔫⿍</w:t>
      </w:r>
      <w:r>
        <w:rPr/>
        <w:t>ꤥ</w:t>
      </w:r>
      <w:r>
        <w:rPr/>
        <w:t>婚浓㋂儯畃啓橊땠攬슮啐䌭숱㵱㙟穞㧂╦숥ꍰ䒵嗂晰⬩㫂穣繶묫卑硧劘㵏슮</w:t>
      </w:r>
      <w:r>
        <w:rPr/>
        <w:t>꤯</w:t>
      </w:r>
      <w:r>
        <w:rPr/>
        <w:t>積⹆癊</w:t>
      </w:r>
      <w:r>
        <w:rPr/>
        <w:t>ꖿ</w:t>
      </w:r>
      <w:r>
        <w:rPr/>
        <w:t>桵ヂ쉁ꎮ䍥慈捖촦㡸㈻걟㬲숥쉶쉘畊䒩愱剣瘱刳䵵煹刱䧂쉐揎昨㉮⥶뽉牂樶卆桡欣扟佩쉙瓎㐲顉偠稴껂䅪뾣渽繑쌪䗂㦮繙疵⚘╰쉋쉸卖弪杸惂</w:t>
      </w:r>
      <w:r>
        <w:rPr/>
        <w:t>⣂</w:t>
      </w:r>
      <w:r>
        <w:rPr/>
        <w:t>쉈䁁㝌ꥢ㥯坠楐썍⨴杋ぶꇂ쉰埂朻⹁摬祣슩⧃何␶촱슿㝅堤숤懎╴唱슮⨷쉕徣䐱顒练爳갭쉀</w:t>
      </w:r>
      <w:r>
        <w:rPr/>
        <w:t>ꤨ</w:t>
      </w:r>
      <w:r>
        <w:rPr/>
        <w:t>칟䢩</w:t>
      </w:r>
      <w:r>
        <w:rPr/>
        <w:t>ⱥ</w:t>
      </w:r>
      <w:r>
        <w:rPr/>
        <w:t>ꅡㅁ䐫輨</w:t>
      </w:r>
      <w:r>
        <w:rPr/>
        <w:t>꤭</w:t>
      </w:r>
      <w:r>
        <w:rPr/>
        <w:t>㪬狂䡐⹷摦썑癊涬⍯氪橃㫂轋㤤갻㝉쵧㥮偮榥숶싍汃떻숵塋升呒䭕◂㥷猳䱴䀭奸쉦䥉欤枮⩣⩓捔塟╓컂匰䦵晓咿㑔畫玮癟</w:t>
      </w:r>
      <w:r>
        <w:rPr/>
        <w:t>ꕾꤽ</w:t>
      </w:r>
      <w:r>
        <w:rPr/>
        <w:t>礤싍═㕶津欤ꅚ獥뭔</w:t>
      </w:r>
      <w:r>
        <w:rPr/>
        <w:t>⡯</w:t>
      </w:r>
      <w:r>
        <w:rPr/>
        <w:t>쉈砩䭞</w:t>
      </w:r>
      <w:r>
        <w:rPr/>
        <w:t>ꕣ</w:t>
      </w:r>
      <w:r>
        <w:rPr/>
        <w:t>朥䨭㬤䭓㐪쵯䀸婎ꥠ琸ご䕫佰쉞楤⹩숴嚩☵딴捖㇂璵轐潡䔻ㆡ睒슿穵椥쉕硶恒싂㔻扉殩갳䬱쵗싂䙟捘嫃䅢䏃㓂⦵奫⹙偶䙮甫潂眊㵟眱瀫撿槂䂣扶㷂幔䫂杕쉬쉇典倦獕슥곂呺䅔敥䙋䡇へꥰ㍨湹橀㞡戨䰬䀣숨䁆畋⫍佪⥪单煲숭棂瀯兘⨵拂奥䂻楍湈㪩췂䘸묰ꅁ漲ㅘ㠪㕡䟃䅉䙐넲杙搪쉯䑕뾩쉬㥖䍃剋洣犬⹄㙄㒬㥒ꄸ⨶ꄬ瀨男⌨繣冿慺垩䐣싂栫쉚偠䤨䀬祀</w:t>
      </w:r>
      <w:r>
        <w:rPr/>
        <w:t>ꕸ</w:t>
      </w:r>
      <w:r>
        <w:rPr/>
        <w:t>唺畐祚슏狂㵎祫츶쏂⿂㌳⩺丫别䕊䑪㘣쉱楬煥㭸欲䗂</w:t>
      </w:r>
      <w:r>
        <w:rPr/>
        <w:t>ⱬ</w:t>
      </w:r>
      <w:r>
        <w:rPr/>
        <w:t>㵃㘨</w:t>
      </w:r>
      <w:r>
        <w:rPr/>
        <w:t>ꔯ</w:t>
      </w:r>
      <w:r>
        <w:rPr/>
        <w:t>示湉␣쉙⹵㩭䎻顃偯숶偁旂숪垣係⹺⥩慒ꅇ题□幫칪㮱晊婆⽎슮쏂㍶扰䐮⽢娩橓硬㴶㬨冻땟</w:t>
      </w:r>
      <w:r>
        <w:rPr/>
        <w:t>ⵅ</w:t>
      </w:r>
      <w:r>
        <w:rPr/>
        <w:t>浍〱</w:t>
      </w:r>
      <w:r>
        <w:rPr/>
        <w:t>ꤣ</w:t>
      </w:r>
      <w:r>
        <w:rPr/>
        <w:t>㉉匤獘뭊㤷쉵樳㭙摋牢䰤摖䥭泂扤㡎칧⍥捔␰숲䘣歨㙫</w:t>
      </w:r>
      <w:r>
        <w:rPr/>
        <w:t>ꕇ</w:t>
      </w:r>
      <w:r>
        <w:rPr/>
        <w:t>숪刱쉧㭌긴撏乖橑佌硆</w:t>
      </w:r>
      <w:r>
        <w:rPr/>
        <w:t>⡩</w:t>
      </w:r>
      <w:r>
        <w:rPr/>
        <w:t>㬱싂歬♫넲⍩涮怪㑪㜩磂⑨暬挲㈻慭쉲껂⿂恺㡴潔旍䄽〻䍯딤砷怫縣싂縬⹐쉗깭쉕ㄳ湔䙏摈辬㕖숣䐶㤰깵䍨ね⫂㌪漭嗂婘轊</w:t>
      </w:r>
      <w:r>
        <w:rPr/>
        <w:t>ꕪ</w:t>
      </w:r>
      <w:r>
        <w:rPr/>
        <w:t>睰輫뿂〶Ⓨ潍</w:t>
      </w:r>
      <w:r>
        <w:rPr/>
        <w:t>ꗂ</w:t>
      </w:r>
      <w:r>
        <w:rPr/>
        <w:t>녓썹췂穠⑵滂㵮⏂슘桧⹩偓䌳淂㖩㑤⽉椪祔噌唦⑭具춿䚩偊洸슿┦块睨䡔甭檻ꥱ⽈當汰숹䀴쉩囂竂슿䊥</w:t>
      </w:r>
      <w:r>
        <w:rPr/>
        <w:t>⠸⡈</w:t>
      </w:r>
      <w:r>
        <w:rPr/>
        <w:t>䜪祲坫⼯塧슮磂焩䘲瑧卷⸪쉘䠸쉺㑨仂绂ㄬ啧숫卧渤㟂啲⭣掵슮䛂</w:t>
      </w:r>
      <w:r>
        <w:rPr/>
        <w:t>ⵧ</w:t>
      </w:r>
      <w:r>
        <w:rPr/>
        <w:t>睒稴堫彍</w:t>
      </w:r>
      <w:r>
        <w:rPr/>
        <w:t>ꕕ</w:t>
      </w:r>
      <w:r>
        <w:rPr/>
        <w:t>㉨抏쉈折穵췃瀶圴梿</w:t>
      </w:r>
      <w:r>
        <w:rPr/>
        <w:t>ⷂ</w:t>
      </w:r>
      <w:r>
        <w:rPr/>
        <w:t>献</w:t>
      </w:r>
      <w:r>
        <w:rPr/>
        <w:t>꤫⪩⭕⩉</w:t>
      </w:r>
      <w:r>
        <w:rPr/>
        <w:t>暩㉉堳䅋幕㑡啵쉷숮㍰ꥧ䓂哃轉⸻䍁⹠穄敕칊䅑札戻♴䃂利轩쉫縺湎弸摴㝯땃窏䱭織⮩戰╟싂㴭偱㫂㴣捠⭈䜵⨽濂䄥딻䄵兤䕯</w:t>
      </w:r>
      <w:r>
        <w:rPr/>
        <w:t>ꦘ</w:t>
      </w:r>
      <w:r>
        <w:rPr/>
        <w:t>㙕䙱㭣㧂刲슣♤煚깰갹⽑殥땗捂煊曂顣灒㵫泎㘶䆻䀦숤깊恔睵쉸㵾㉹㚻ㄸ硱쉂塖㩵债佖⫂穱啟⪵</w:t>
      </w:r>
      <w:r>
        <w:rPr/>
        <w:t>ⵢ</w:t>
      </w:r>
      <w:r>
        <w:rPr/>
        <w:t>쉆ꥱㅾ灈啢刭扐䔹呩䤫땊湶㎩⾻瑡畅䮬氥㙗숦轤摾ꍪ庬吰䡺周全ꌮ兒䱮唵潉췎␵礨枵瑥㖱㭖뭈杀确⫂噲♉䱸攫녵瀊⫂</w:t>
      </w:r>
      <w:r>
        <w:rPr/>
        <w:t>ⵙ</w:t>
      </w:r>
      <w:r>
        <w:rPr/>
        <w:t>쉃枣쉫祘썯䝪ꅸ玩戸䧂ま㢩䌫㏃䭄恨卧䱬춬䍤槂쉢</w:t>
      </w:r>
      <w:r>
        <w:rPr/>
        <w:t>Ⱚ</w:t>
      </w:r>
      <w:r>
        <w:rPr/>
        <w:t>䝇呺쉱烃恉숪攦</w:t>
      </w:r>
      <w:r>
        <w:rPr/>
        <w:t>ⲩ</w:t>
      </w:r>
      <w:r>
        <w:rPr/>
        <w:t>硍ꍒ쉓䋃挲榘健䅊縸䐺浇漳㩦瀣㟂숪弯潆䂏싂쉱唹湾칳쉧</w:t>
      </w:r>
      <w:r>
        <w:rPr/>
        <w:t>⡮</w:t>
      </w:r>
      <w:r>
        <w:rPr/>
        <w:t>䥕匪쉴쉍璩⑆쉁䭪顫ㄦ献⹗揂湩㉏樸牌㍔⨴恹</w:t>
      </w:r>
      <w:r>
        <w:rPr/>
        <w:t>⢡⩐</w:t>
      </w:r>
      <w:r>
        <w:rPr/>
        <w:t>䍔炏泂婊쉇䍕㞣潙佡吪㥣䔭묱咵繨敨媘㍧⭟燂㶏</w:t>
      </w:r>
      <w:r>
        <w:rPr/>
        <w:t>ꕐ</w:t>
      </w:r>
      <w:r>
        <w:rPr/>
        <w:t>䝉칊牷ꌨ␷㉫쉄⹬⴪ご姂⽸⵩轁砩쉕싃⼳畦슘䱅䀪쉒䎣㫂䔱㈬䒱䡈</w:t>
      </w:r>
      <w:r>
        <w:rPr/>
        <w:t>ⵯ</w:t>
      </w:r>
      <w:r>
        <w:rPr/>
        <w:t>䑒娹㓂䡦噺</w:t>
      </w:r>
      <w:r>
        <w:rPr/>
        <w:t>꧂</w:t>
      </w:r>
      <w:r>
        <w:rPr/>
        <w:t>啖⽄歸</w:t>
      </w:r>
      <w:r>
        <w:rPr/>
        <w:t>ꕷ</w:t>
      </w:r>
      <w:r>
        <w:rPr/>
        <w:t>㈸怬㡾춱昤砫싂㵤녈剺㭃썲숹擂쵉싂幞䦿㜳㡀</w:t>
      </w:r>
      <w:r>
        <w:rPr/>
        <w:t>ꥂ</w:t>
      </w:r>
      <w:r>
        <w:rPr/>
        <w:t>䶏頯䁶</w:t>
      </w:r>
      <w:r>
        <w:rPr/>
        <w:t>ⶮ⹎</w:t>
      </w:r>
      <w:r>
        <w:rPr/>
        <w:t>䉄쉸䙘쉥洪䱰䂻獪</w:t>
      </w:r>
      <w:r>
        <w:rPr/>
        <w:t>ⵏ</w:t>
      </w:r>
      <w:r>
        <w:rPr/>
        <w:t>墘兆夵딬ㅞ䥫䱓春皡帹找䙭╲戭扒⽺㔰녈倱떥摶쉳쉗숮漣♄繥奅堲庩뭯摇坦䈸㙥湥싍䟍Ⓜ扚楐슥</w:t>
      </w:r>
      <w:r>
        <w:rPr/>
        <w:t>꧂</w:t>
      </w:r>
      <w:r>
        <w:rPr/>
        <w:t>쉎眬癨ꍩ惍뽚䵁칪癓䯂䑋숵佲䖿</w:t>
      </w:r>
      <w:r>
        <w:rPr/>
        <w:t>ꦩ</w:t>
      </w:r>
      <w:r>
        <w:rPr/>
        <w:t>쵠⻂唬奯橹畾捣爰㍴㢱㥓</w:t>
      </w:r>
      <w:r>
        <w:rPr/>
        <w:t>ꔺ</w:t>
      </w:r>
      <w:r>
        <w:rPr/>
        <w:t>暣僂數쉪䵠네楏쉬떡쉌漸Ⓜ䊵䘸⥸䪮쵚枬䦬砨쉌⩐慭㉊歴廂⬪槂䛂悥뽆瀴慁頹㦣⥟媣떮桨꥕㜥⥕⬹쉃杯䗍㝄厬쏃硱兟쉶㜤싃䕞轚ꎬ긪捡컂涩捃愦䉩䍩嘷숣窿㕩⨭扫⌰䌦副稱䅔福顟쉦</w:t>
      </w:r>
      <w:r>
        <w:rPr/>
        <w:t>ⴶ</w:t>
      </w:r>
      <w:r>
        <w:rPr/>
        <w:t>ㅶ슻夯췂╋노䅸녌䳂畩帺懂⥵믃㠱</w:t>
      </w:r>
      <w:r>
        <w:rPr/>
        <w:t>⡳</w:t>
      </w:r>
      <w:r>
        <w:rPr/>
        <w:t>䦏㞵</w:t>
      </w:r>
      <w:r>
        <w:rPr/>
        <w:t>ⰳ</w:t>
      </w:r>
      <w:r>
        <w:rPr/>
        <w:t>瑸揂夯㑶䍸が瘩轣㜲㙩䈻</w:t>
      </w:r>
      <w:r>
        <w:rPr/>
        <w:t>ⶡ</w:t>
      </w:r>
      <w:r>
        <w:rPr/>
        <w:t>繡䳂</w:t>
      </w:r>
      <w:r>
        <w:rPr/>
        <w:t>ⵋ⨣</w:t>
      </w:r>
      <w:r>
        <w:rPr/>
        <w:t>숳</w:t>
      </w:r>
      <w:r>
        <w:rPr/>
        <w:t>ⴭ</w:t>
      </w:r>
      <w:r>
        <w:rPr/>
        <w:t>㵌瑌㖣쉱嚣照偉傮䙷뮡㬥</w:t>
      </w:r>
      <w:r>
        <w:rPr/>
        <w:t>⠷⨥</w:t>
      </w:r>
      <w:r>
        <w:rPr/>
        <w:t>녩쉮걇獰쉷싎䘮夸⭺뭧숯</w:t>
      </w:r>
      <w:r>
        <w:rPr/>
        <w:t>ⵡ</w:t>
      </w:r>
      <w:r>
        <w:rPr/>
        <w:t>呴瘷卹③녌ꄵ♒䁏捊깷㵨灳쉷久칯㵏嘳㑔슱</w:t>
      </w:r>
      <w:r>
        <w:rPr/>
        <w:t>ꥃ</w:t>
      </w:r>
      <w:r>
        <w:rPr/>
        <w:t>爮砵悵繎♳쉯쉄顠揂쉫걯䷂嗂곂悥뇍䍫夣堹沩橦쉣䀫쉷쉵㷂싂恉杴䆬쉑祮㡙柂䂿껂䗂쉷氭反轎쉬盎彑哂</w:t>
      </w:r>
      <w:r>
        <w:rPr/>
        <w:t>Ⳃ</w:t>
      </w:r>
      <w:r>
        <w:rPr/>
        <w:t>䁇穓燂</w:t>
      </w:r>
      <w:r>
        <w:rPr/>
        <w:t>⣂</w:t>
      </w:r>
      <w:r>
        <w:rPr/>
        <w:t>㖮㩵䏂俎⥎反⪡け䭑䥱猩䭐礫ㅶ⪘砶슬奮㉆䥭㢩깆⬲㗃깁桉기</w:t>
      </w:r>
      <w:r>
        <w:rPr/>
        <w:t>ꔥ</w:t>
      </w:r>
      <w:r>
        <w:rPr/>
        <w:t>땴</w:t>
      </w:r>
      <w:r>
        <w:rPr/>
        <w:t>Ⱚ</w:t>
      </w:r>
      <w:r>
        <w:rPr/>
        <w:t>吱祫摓싂⥇瓂湉</w:t>
      </w:r>
      <w:r>
        <w:rPr/>
        <w:t>ⱴ</w:t>
      </w:r>
      <w:r>
        <w:rPr/>
        <w:t>䒿睍塹숩ㆻ彍揃截컂</w:t>
      </w:r>
      <w:r>
        <w:rPr/>
        <w:t>ⲣ</w:t>
      </w:r>
      <w:r>
        <w:rPr/>
        <w:t>中▥戣쌊䜪框澘疣彤噙獴䙧㯃㥰䕞묹㍙杘㕍䄥䥂佣ꌨ㶩슣㐩⽍強乄稶슩为␨◂땷</w:t>
      </w:r>
      <w:r>
        <w:rPr/>
        <w:t>꤫</w:t>
      </w:r>
      <w:r>
        <w:rPr/>
        <w:t>渺걯㉊偅⩴⛂숬䢵乕쉗䅄ヂ칗╋⹧䙵⒡뭪䁠⮵뮱橞</w:t>
      </w:r>
      <w:r>
        <w:rPr/>
        <w:t>꧂</w:t>
      </w:r>
      <w:r>
        <w:rPr/>
        <w:t>你</w:t>
      </w:r>
      <w:r>
        <w:rPr/>
        <w:t>ⰸ</w:t>
      </w:r>
      <w:r>
        <w:rPr/>
        <w:t>녍夷摢겱捆入琬땍걢湙狎婶</w:t>
      </w:r>
      <w:r>
        <w:rPr/>
        <w:t>ꥋ</w:t>
      </w:r>
      <w:r>
        <w:rPr/>
        <w:t>㎵坹䯎䴣ꍏ슩⨫怪⩞㭺</w:t>
      </w:r>
      <w:r>
        <w:rPr/>
        <w:t>ⲵ</w:t>
      </w:r>
      <w:r>
        <w:rPr/>
        <w:t>楦䋂匶祏쉲숨ꌳ僎桘㜴䠱╋䭹쉹塧瀳쉐没䝺卢兏制抱쉓楅硦쉢夫♏갥儵㥴䢣</w:t>
      </w:r>
      <w:r>
        <w:rPr/>
        <w:t>Ⱨ</w:t>
      </w:r>
      <w:r>
        <w:rPr/>
        <w:t>仂摁喘㣂╂㒻䱴싂뭬癪殻枡浇偊撮本⚥⸥쉇</w:t>
      </w:r>
      <w:r>
        <w:rPr/>
        <w:t>ꤴ</w:t>
      </w:r>
      <w:r>
        <w:rPr/>
        <w:t>쉲슡漻偎嚮ぴヂ</w:t>
      </w:r>
      <w:r>
        <w:rPr/>
        <w:t>Ⱛ</w:t>
      </w:r>
      <w:r>
        <w:rPr/>
        <w:t>佫⾩歉㦘伪ꥵ갤扎꥔딲兡䴳汅갷珂㍲숹怰轸뭱碿绂</w:t>
      </w:r>
      <w:r>
        <w:rPr/>
        <w:t>⠷</w:t>
      </w:r>
      <w:r>
        <w:rPr/>
        <w:t>幍㕡⪡</w:t>
      </w:r>
      <w:r>
        <w:rPr/>
        <w:t>ꕑ</w:t>
      </w:r>
      <w:r>
        <w:rPr/>
        <w:t>栣櫃믂ꥷ䝞秂稦嫂㍃뾘ꌩ싂쉋潾び녁떮輮䳃歏⴫뽃煖縶奵쉳◂瞩劥桪典䁎녠祳硲㡵㕞␦ꥲ塬䉹쉾欪癯쉙ふ♌埂兄攩埂㩾쉚倸䴤╉⼦坦汾䑕址䘵숻剅</w:t>
      </w:r>
      <w:r>
        <w:rPr/>
        <w:t>⢘⧂</w:t>
      </w:r>
      <w:r>
        <w:rPr/>
        <w:t>㜺䁗㑣ㅆ⨽恌깖㴮㥳恌坷湱㪮獯뼩ㅄ녢禬塁呆慏ꎱ⌬横浓剱ꌪ㵔㡃</w:t>
      </w:r>
      <w:r>
        <w:rPr/>
        <w:t>ⱳ</w:t>
      </w:r>
      <w:r>
        <w:rPr/>
        <w:t>摳㫂䃂炘劏ヂꌪ洭睮乶杫촫쉳䳂眰⹎쌺塕厩칷䕊圪⵬摕땋⻂</w:t>
      </w:r>
      <w:r>
        <w:rPr/>
        <w:t>⠲</w:t>
      </w:r>
      <w:r>
        <w:rPr/>
        <w:t>숣㙴⎡⻂쌯睴矂畡慬㝾⛂숬㭟䫂⚬⍩愱쉉</w:t>
      </w:r>
      <w:r>
        <w:rPr/>
        <w:t>ⰹ</w:t>
      </w:r>
      <w:r>
        <w:rPr/>
        <w:t>橸睮旎䡗喘戯긳쉩畏⨰㦥쉩㍮䉅</w:t>
      </w:r>
      <w:r>
        <w:rPr/>
        <w:t>ⰳ</w:t>
      </w:r>
      <w:r>
        <w:rPr/>
        <w:t>偏넭칗礶坳⤨硷〪橒▣㷂祄⤸乭ㄷ쉈婃⪿拂땦瑒䍮疡㏂⵩䙰⨺噦⩬兩慧汏</w:t>
      </w:r>
      <w:r>
        <w:rPr/>
        <w:t>ꕴ</w:t>
      </w:r>
      <w:r>
        <w:rPr/>
        <w:t>恉楓塉뾩㜲捵桗쉬뼻㘰⛍슻顓睬嚻佡쉓䩫⪘</w:t>
      </w:r>
      <w:r>
        <w:rPr/>
        <w:t>⡋</w:t>
      </w:r>
      <w:r>
        <w:rPr/>
        <w:t>潶廂坚</w:t>
      </w:r>
      <w:r>
        <w:rPr/>
        <w:t>ꦡ</w:t>
      </w:r>
      <w:r>
        <w:rPr/>
        <w:t>穡御獧吩绂쉊呤癶皘䑱匵夫</w:t>
      </w:r>
      <w:r>
        <w:rPr/>
        <w:t>ⱅ</w:t>
      </w:r>
      <w:r>
        <w:rPr/>
        <w:t>瘣슡顴㈦䘤쵌汧䨴</w:t>
      </w:r>
      <w:r>
        <w:rPr/>
        <w:t>ꖏ</w:t>
      </w:r>
      <w:r>
        <w:rPr/>
        <w:t>䣂䃂梮칊</w:t>
      </w:r>
      <w:r>
        <w:rPr/>
        <w:t>ⱉ</w:t>
      </w:r>
      <w:r>
        <w:rPr/>
        <w:t>汣硇숳⽅슩師穪繗</w:t>
      </w:r>
      <w:r>
        <w:rPr/>
        <w:t>ꦩ</w:t>
      </w:r>
      <w:r>
        <w:rPr/>
        <w:t>䄰⯍⹺</w:t>
      </w:r>
      <w:r>
        <w:rPr/>
        <w:t>ⱶ</w:t>
      </w:r>
      <w:r>
        <w:rPr/>
        <w:t>䂘汄ㄶ㇂╊칋摲⍩슏晎⬦眲뭮긤⵷汕櫂颣쵅掵塑礥䋂⩄⭏슻〬偢</w:t>
      </w:r>
      <w:r>
        <w:rPr/>
        <w:t>ꥉ</w:t>
      </w:r>
      <w:r>
        <w:rPr/>
        <w:t>㍍㙌厩⨱ꅺ싃擃牰쉷쵶䁹ぬ樯匩䍶ꍚ㥬漤⏂䈺⿃夫穢椷⭱曎䱧䁟慱啯䑚佃㦩晶◂걩輽╂呪싂慮汙桀ㅐ歒挸촵啗呇쉄绂䆏稩쉑䮣䧂煳顥攊僂㓃</w:t>
      </w:r>
      <w:r>
        <w:rPr/>
        <w:t>ꕀ</w:t>
      </w:r>
      <w:r>
        <w:rPr/>
        <w:t>䐴呯뭰촪⛂瑵㩗甥穠싂뼺㒵숹쌻⼰◃⑾倶は㦘</w:t>
      </w:r>
      <w:r>
        <w:rPr/>
        <w:t>ꤳ</w:t>
      </w:r>
      <w:r>
        <w:rPr/>
        <w:t>㶬㍢搨橔쌨칸ぺ⫂䑘器併恨㊱幯쉋界녊㉢捑숲䭏뽟桃침䔪㓂녔쉍꥘稯䆿㘫汳</w:t>
      </w:r>
      <w:r>
        <w:rPr/>
        <w:t>⣂</w:t>
      </w:r>
      <w:r>
        <w:rPr/>
        <w:t>琬䭵⩴僂幡刹唱⺣숵</w:t>
      </w:r>
      <w:r>
        <w:rPr/>
        <w:t>⡪</w:t>
      </w:r>
      <w:r>
        <w:rPr/>
        <w:t>ꗂ</w:t>
      </w:r>
      <w:r>
        <w:rPr/>
        <w:t>쉑䍮焷橶쵓쉦㵺敘쉇硺╏刻♟琪㡲䝣乳㔣㔪侩㝫╭땈穳땾痂⑑䥗⧂㭦渲䱖숲繅癙㠫卉潄㫂⼭穲娨獭ꥣ暡ꥸ䗂싂漪㣂當㌫竂㝧썏</w:t>
      </w:r>
      <w:r>
        <w:rPr/>
        <w:t>ⱅ</w:t>
      </w:r>
      <w:r>
        <w:rPr/>
        <w:t>쉕䈹ノ攰啩ㅥ硖妣ㆣ京䂿䀮컍䍣㉋折电껂췂湮</w:t>
      </w:r>
      <w:r>
        <w:rPr/>
        <w:t>⡱⧂</w:t>
      </w:r>
      <w:r>
        <w:rPr/>
        <w:t>砦칄䃂匲䑗悥㉫䑫㪮⭨怴슏䆱䷂䙙</w:t>
      </w:r>
      <w:r>
        <w:rPr/>
        <w:t>ꕐ</w:t>
      </w:r>
      <w:r>
        <w:rPr/>
        <w:t>頦쉍前싂ꎵ⭱㶿礳뽥쉑쉘뭲畠☨䶻照㍠婬牔⽷㕈歑䰵뽪땯浂晎傡츲桌偨浚捪ꅌ畏䕾呮堻싂願䳂天⨪㦻慍浑滂楁彾暻슩㏂晎冻䚩浵扖塥䚏䅶祐䁷睯㡀匤Ⓝ灴樫盎䰻</w:t>
      </w:r>
      <w:r>
        <w:rPr/>
        <w:t>ꥂ</w:t>
      </w:r>
      <w:r>
        <w:rPr/>
        <w:t>숩矂畮祦</w:t>
      </w:r>
      <w:r>
        <w:rPr/>
        <w:t>ꖏ</w:t>
      </w:r>
      <w:r>
        <w:rPr/>
        <w:t>긩</w:t>
      </w:r>
      <w:r>
        <w:rPr/>
        <w:t>ꥈ</w:t>
      </w:r>
      <w:r>
        <w:rPr/>
        <w:t>挭哂숨</w:t>
      </w:r>
      <w:r>
        <w:rPr/>
        <w:t>ⷎ</w:t>
      </w:r>
      <w:r>
        <w:rPr/>
        <w:t>姂㗂坺ꅤ㉾婫싂䟎敭繑繖뭁瑰婣뽥擂㏂싍숱柂䊩䍭쉋䓂輪痂斿䅨單⹣砹摑顨煘</w:t>
      </w:r>
      <w:r>
        <w:rPr/>
        <w:t>ꥍ</w:t>
      </w:r>
      <w:r>
        <w:rPr/>
        <w:t>揂栬矂⍾뼷숯쉓⸤충䵎犘싂杷㦮塈ꍳ슮칬撬숱坲甸Ⓧ瑁彤碏</w:t>
      </w:r>
      <w:r>
        <w:rPr/>
        <w:t>ꤵ</w:t>
      </w:r>
      <w:r>
        <w:rPr/>
        <w:t>쉶磂䇂摊㞻䔭땮기席稹㩗껂䔻⦡싂恷癋숺䅩揂淍쉮旂潃䑵ꄭ䩀汩㋃獮昪挵</w:t>
      </w:r>
      <w:r>
        <w:rPr/>
        <w:t>ꤺ</w:t>
      </w:r>
      <w:r>
        <w:rPr/>
        <w:t>砨兾㡬딸噘놱顱ㅭꍄ積깪䔤瑸걂㦩䆏教㡯䢵쉈棂慖ㄦ框㊻춥含ꅳ兗栽彘쉅稩⥖渱췂幘㞱ꎮ㯂甦⌵⹚剑뭧</w:t>
      </w:r>
      <w:r>
        <w:rPr/>
        <w:t>ⴰ♠</w:t>
      </w:r>
      <w:r>
        <w:rPr/>
        <w:t>⾘갤⹸う䃂</w:t>
      </w:r>
      <w:r>
        <w:rPr/>
        <w:t>ꗃ</w:t>
      </w:r>
      <w:r>
        <w:rPr/>
        <w:t>䲵싎䡄䜨牆慭딯</w:t>
      </w:r>
      <w:r>
        <w:rPr/>
        <w:t>ꕕ</w:t>
      </w:r>
      <w:r>
        <w:rPr/>
        <w:t>倣떿摉┴㓂쉮輬䬴剩呔뮮</w:t>
      </w:r>
      <w:r>
        <w:rPr/>
        <w:t>ꔸ</w:t>
      </w:r>
      <w:r>
        <w:rPr/>
        <w:t>㥡偂噫懂㡚칠繙煢ひ쉫㝋ㅹ牍幰焣䱾</w:t>
      </w:r>
      <w:r>
        <w:rPr/>
        <w:t>ꤰ</w:t>
      </w:r>
      <w:r>
        <w:rPr/>
        <w:t>牥剟</w:t>
      </w:r>
      <w:r>
        <w:rPr/>
        <w:t>꧂</w:t>
      </w:r>
      <w:r>
        <w:rPr/>
        <w:t>䇂澡縴璵抮梵쉤츻䕪㜨発瑫浯潦⪱⹹②债反䔺</w:t>
      </w:r>
      <w:r>
        <w:rPr/>
        <w:t>ꕅ</w:t>
      </w:r>
      <w:r>
        <w:rPr/>
        <w:t>䋍煂⤬穔囂쉴쉪創䵺⬯䉴枻吻睩ꥥ婢顲㩁棂쉱婚恵泂武毂쉱䁬焭⼳佚汋䱩</w:t>
      </w:r>
      <w:r>
        <w:rPr/>
        <w:t>⡫</w:t>
      </w:r>
      <w:r>
        <w:rPr/>
        <w:t>䩱ꥫ깬沘ꆥ玩怪</w:t>
      </w:r>
      <w:r>
        <w:rPr/>
        <w:t>⡲</w:t>
      </w:r>
      <w:r>
        <w:rPr/>
        <w:t>녶搸儣㬳쉷쉓檣땠㩱䱚⧂㔴奀딤沩啳怊瑀䥧ヂ其㝳䡹䘪材㥕桌숪⥸㜨㵲㓂哂칉吻步湶喵焴㐦偟㑡硈咿뭉⭠掏唣⍶㜴⹙牫彾㑑썕戯</w:t>
      </w:r>
      <w:r>
        <w:rPr/>
        <w:t>Ⱳ⑸</w:t>
      </w:r>
      <w:r>
        <w:rPr/>
        <w:t>䥡忂䝅區</w:t>
      </w:r>
      <w:r>
        <w:rPr/>
        <w:t>ⵓ</w:t>
      </w:r>
      <w:r>
        <w:rPr/>
        <w:t>쉞殣瑞䤪幞犘㤹ꍉ녡啐⵮呗쎿땡睗䵈竂ꌳ䰰㫂</w:t>
      </w:r>
      <w:r>
        <w:rPr/>
        <w:t>ꥄ</w:t>
      </w:r>
      <w:r>
        <w:rPr/>
        <w:t>顦쉏琶ꄷ㘰⥸䕕숦⼺ꅍ堬㝋睵搯夹녔㭏ㆮ뼦⾮砰䭄頩⍫晐焭</w:t>
      </w:r>
      <w:r>
        <w:rPr/>
        <w:t>ⵣ</w:t>
      </w:r>
      <w:r>
        <w:rPr/>
        <w:t>圽⥌땩飍䩙ꌦ䂱쉦浵轍丯扂㘪㓍猷佪䱘卯㌬瑐</w:t>
      </w:r>
      <w:r>
        <w:rPr/>
        <w:t>ⲏ</w:t>
      </w:r>
      <w:r>
        <w:rPr/>
        <w:t>玻睕昷゘壂䁹</w:t>
      </w:r>
      <w:r>
        <w:rPr/>
        <w:t>ⲱ</w:t>
      </w:r>
      <w:r>
        <w:rPr/>
        <w:t>颥䠽╟깷㙧쉘䣂춵䦬컂ꅉ㔨⬹昨쉃䗂煬䤱刳ꥢ輵㥃ꍓ奟娦楹噯쉦獔彉갬剹쉸歅㜦⌫㩮摴塗穟䄳稫䵇摗</w:t>
      </w:r>
      <w:r>
        <w:rPr/>
        <w:t>ꗂ</w:t>
      </w:r>
      <w:r>
        <w:rPr/>
        <w:t>쵕㝲砹캮晌渹카煱渻㵡嘫暥䁔⬷慴氹쉯╔쵀㉫器꥘灆═䶏癮싂啮䪥쎻輪┱건䟂物┪欩姂䘻呦㉅樶</w:t>
      </w:r>
      <w:r>
        <w:rPr/>
        <w:t>ⵕ</w:t>
      </w:r>
      <w:r>
        <w:rPr/>
        <w:t>焵祖迎䩬</w:t>
      </w:r>
      <w:r>
        <w:rPr/>
        <w:t>ⱆ</w:t>
      </w:r>
      <w:r>
        <w:rPr/>
        <w:t>ꍦ쉖⍫뼰瑹戨䉧쉗㙦欴</w:t>
      </w:r>
      <w:r>
        <w:rPr/>
        <w:t>⡠</w:t>
      </w:r>
      <w:r>
        <w:rPr/>
        <w:t>嘦歱㪡盂⽄䌶浩</w:t>
      </w:r>
      <w:r>
        <w:rPr/>
        <w:t>⠶</w:t>
      </w:r>
      <w:r>
        <w:rPr/>
        <w:t>痂牴睒ㆮ啬并慵⹶쉬ꄦ㐺砯쉂摣着㬰㚿╶伣歬걣ꍓ</w:t>
      </w:r>
      <w:r>
        <w:rPr/>
        <w:t>⡯</w:t>
      </w:r>
      <w:r>
        <w:rPr/>
        <w:t>䂣兖䛃畏䦻噇</w:t>
      </w:r>
      <w:r>
        <w:rPr/>
        <w:t>ⵀ</w:t>
      </w:r>
      <w:r>
        <w:rPr/>
        <w:t>ぷ㫂氯슻佀拂伶津⬶湊扙</w:t>
      </w:r>
      <w:r>
        <w:rPr/>
        <w:t>ⱟ</w:t>
      </w:r>
      <w:r>
        <w:rPr/>
        <w:t>㥀䘽弩슮</w:t>
      </w:r>
      <w:r>
        <w:rPr/>
        <w:t>⡰</w:t>
      </w:r>
      <w:r>
        <w:rPr/>
        <w:t>㊩㝊⹯眣䁟棃剦塚帶뿂祌捺䵾䰷佩杷쉆⍈盂淂㥬㩣◂剂盂潚甭㣂捲썱圪㬥瑥ㅴ晒搯ꆻ⺱⭇攥呤し䃂숨癭</w:t>
      </w:r>
      <w:r>
        <w:rPr/>
        <w:t>ꦩⵣ</w:t>
      </w:r>
      <w:r>
        <w:rPr/>
        <w:t>칈⭃ꅾ怤佃䬩繩㧂䡴㘤䰵딥땴썢湷⦥塏⭯呁㥕䍂䕁♩뿎쉃琻쉢</w:t>
      </w:r>
      <w:r>
        <w:rPr/>
        <w:t>ⴷ</w:t>
      </w:r>
      <w:r>
        <w:rPr/>
        <w:t>獅㥄⎣䔽䌪秂䬥칫깍奢海䝵뗂㗂</w:t>
      </w:r>
      <w:r>
        <w:rPr/>
        <w:t>⢩</w:t>
      </w:r>
      <w:r>
        <w:rPr/>
        <w:t>埂扑樱䖵뮏쉶穫⽞⨸洪땑䴦♥吩ꍃ啮浸쉧嚱厱깶⤥橒ꄺ奌슮瘳䘯没牧쉆쉥䥃母춱归䥷支⎣䗎숭呙꥘仂幖쉙浦婌䥮䍈呴ꄭ쉌䐻个䡋旂帩딤⨯</w:t>
      </w:r>
      <w:r>
        <w:rPr/>
        <w:t>ꕁ</w:t>
      </w:r>
      <w:r>
        <w:rPr/>
        <w:t>쉙皡╷㝁ノ쌪匽㍁㠽묭녢䩆썴楫쉇꥗竂体桒땲咘숷摡㦡砩뼳⩔ꌯ戹㜭㡓⥚杊쉨买䍔䊘싂橣㑓奣뗎怫ꌣ⍩</w:t>
      </w:r>
      <w:r>
        <w:rPr/>
        <w:t>ꗂ</w:t>
      </w:r>
      <w:r>
        <w:rPr/>
        <w:t>牣䦱쉪娮棎祀剙슻䍗含捠倭</w:t>
      </w:r>
      <w:r>
        <w:rPr/>
        <w:t>꧂</w:t>
      </w:r>
      <w:r>
        <w:rPr/>
        <w:t>ヂ兑♫㔬놏⑩묥ꅒ땖䁴甥쉈氳䄪숤칕㨻瞿噾〸䠊顳吪</w:t>
      </w:r>
      <w:r>
        <w:rPr/>
        <w:t>ꕑ</w:t>
      </w:r>
      <w:r>
        <w:rPr/>
        <w:t>ꄶ㕥䎬抏䍲玻愬煮晋⥲뇂毂确〻뭊猽擂砪뭁⑚숬㭸␶心煭⩗╬㎩㥱䭺㜤轑弨嫍䡀支拂穚婶</w:t>
      </w:r>
      <w:r>
        <w:rPr/>
        <w:t>⡄</w:t>
      </w:r>
      <w:r>
        <w:rPr/>
        <w:t>樽䊻㡡扢噥녰丮쉶䄵㥑璘睸杂묶噬䘪淂노</w:t>
      </w:r>
      <w:r>
        <w:rPr/>
        <w:t>ⱳ</w:t>
      </w:r>
      <w:r>
        <w:rPr/>
        <w:t>갥啟沏晒橦摌</w:t>
      </w:r>
      <w:r>
        <w:rPr/>
        <w:t>ꔽ</w:t>
      </w:r>
      <w:r>
        <w:rPr/>
        <w:t>御婥䵙깷梻稹</w:t>
      </w:r>
      <w:r>
        <w:rPr/>
        <w:t>ⷂ</w:t>
      </w:r>
      <w:r>
        <w:rPr/>
        <w:t>堫䰤婾呹⨹潵䁸恚樸</w:t>
      </w:r>
      <w:r>
        <w:rPr/>
        <w:t>Ⳃ</w:t>
      </w:r>
      <w:r>
        <w:rPr/>
        <w:t>湢个♇슘瘨숴뽕瑟䁬轂儲佾ꆿ幕</w:t>
      </w:r>
      <w:r>
        <w:rPr/>
        <w:t>ⲣ</w:t>
      </w:r>
      <w:r>
        <w:rPr/>
        <w:t>쉍睹䏂飂쉆ㄭ슡쉑䕐</w:t>
      </w:r>
      <w:r>
        <w:rPr/>
        <w:t>⡶</w:t>
      </w:r>
      <w:r>
        <w:rPr/>
        <w:t>䥙扌</w:t>
      </w:r>
      <w:r>
        <w:rPr/>
        <w:t>Ɫ⭹</w:t>
      </w:r>
      <w:r>
        <w:rPr/>
        <w:t>쉴┣숬䄰㭗䭟䴰쉁뇂㥞슡䑌ꅤ넦朦묲歊噙넲슣琷呚䥭侘㵮䔥뇎⩅ꍖ䤯庻礶⭆瘽㵸㭾쉶晾䑺啉䨲녓煵숺䧂싂梩슩狃杧奮슩ꍊ걊쉱橑걁</w:t>
      </w:r>
      <w:r>
        <w:rPr/>
        <w:t>ⰱ</w:t>
      </w:r>
      <w:r>
        <w:rPr/>
        <w:t>쉅恞䤵斥땕㫂</w:t>
      </w:r>
      <w:r>
        <w:rPr/>
        <w:t>ꕄ</w:t>
      </w:r>
      <w:r>
        <w:rPr/>
        <w:t>뽮穘䧂</w:t>
      </w:r>
      <w:r>
        <w:rPr/>
        <w:t>ꤳ</w:t>
      </w:r>
      <w:r>
        <w:rPr/>
        <w:t>占攮㴫恇歑棍湇晍婮㙠⹃</w:t>
      </w:r>
      <w:r>
        <w:rPr/>
        <w:t>⡙</w:t>
      </w:r>
      <w:r>
        <w:rPr/>
        <w:t>썔긭䑂䯂㴦坊㩨甽ꆏ쉺爲쎱剋ㅈ뼽禮ꅱ嫂䡰</w:t>
      </w:r>
      <w:r>
        <w:rPr/>
        <w:t>ⷃ</w:t>
      </w:r>
      <w:r>
        <w:rPr/>
        <w:t>쉢煺片쉩冥輯깂塤氳卪㉤䡆쉅㎬倻剘禘䉔湒䩳煭愦</w:t>
      </w:r>
      <w:r>
        <w:rPr/>
        <w:t>ꕱ</w:t>
      </w:r>
      <w:r>
        <w:rPr/>
        <w:t>恂懂ꄪ숺穙助顦㑅</w:t>
      </w:r>
      <w:r>
        <w:rPr/>
        <w:t>ꦬ</w:t>
      </w:r>
      <w:r>
        <w:rPr/>
        <w:t>㵊瘦</w:t>
      </w:r>
      <w:r>
        <w:rPr/>
        <w:t>ꗂ⑰</w:t>
      </w:r>
      <w:r>
        <w:rPr/>
        <w:t>썋䜻吹숻㩆栽쉙녍㨸瘲䓂숬⽯䇂睋健쉂牆㭑㊥숻㣂柂⽈꧎㩋슩⭅榻繩㙉걋慞癖䝪⩐攩汹䉆敔캬䵸슩扆穨녈硶滂숺뾣▥樥轎䠷</w:t>
      </w:r>
      <w:r>
        <w:rPr/>
        <w:t>Ⳃ</w:t>
      </w:r>
      <w:r>
        <w:rPr/>
        <w:t>扦盎꺩㬣䅨䉧숹쉍決䱂䴶㨣뽗뽌㩣쉯⥖版㐣슏瑃帴쉴⽭긪迎⩨㩒쎻灠쉙䩐䕍洮䥋⵫䙃슏쉪憘単硟⵨싂楃剚캡⩌⍱䩇顎䍪總熱慒</w:t>
      </w:r>
      <w:r>
        <w:rPr/>
        <w:t>ⱗ</w:t>
      </w:r>
      <w:r>
        <w:rPr/>
        <w:t>䄫땰旂濍獌殱칠㐮倨倵颱쉫嘹坳弭婱礽㕁⥫칆</w:t>
      </w:r>
      <w:r>
        <w:rPr/>
        <w:t>ꤥⵃ</w:t>
      </w:r>
      <w:r>
        <w:rPr/>
        <w:t>と⩐</w:t>
      </w:r>
      <w:r>
        <w:rPr/>
        <w:t>ꖬ</w:t>
      </w:r>
      <w:r>
        <w:rPr/>
        <w:t>眮畇匲⑊䥈䷂䙔⛂瘥㜪轈敭</w:t>
      </w:r>
      <w:r>
        <w:rPr/>
        <w:t>ꖩ</w:t>
      </w:r>
      <w:r>
        <w:rPr/>
        <w:t>幗</w:t>
      </w:r>
      <w:r>
        <w:rPr/>
        <w:t>ꕦ</w:t>
      </w:r>
      <w:r>
        <w:rPr/>
        <w:t>㉙䕨㌴慟䕄剋</w:t>
      </w:r>
      <w:r>
        <w:rPr/>
        <w:t>꧂</w:t>
      </w:r>
      <w:r>
        <w:rPr/>
        <w:t>婭</w:t>
      </w:r>
      <w:r>
        <w:rPr/>
        <w:t>ⲥ</w:t>
      </w:r>
      <w:r>
        <w:rPr/>
        <w:t>䀮楞単숤칆て婬쉈繕煸嗍朶轤쌤䠪┷揂쉖㬳塔槂欪摐㎮椴건哂娯磎숶影䅉곂穔儩썡䇂頨礫幤녒㴽㉭䩟㥉わ幫圻颩</w:t>
      </w:r>
      <w:r>
        <w:rPr/>
        <w:t>Ⳃ</w:t>
      </w:r>
      <w:r>
        <w:rPr/>
        <w:t>兕幄촴ꍄ싂支䔣䰸ꄺ汞偙喻睌</w:t>
      </w:r>
      <w:r>
        <w:rPr/>
        <w:t>⡰</w:t>
      </w:r>
      <w:r>
        <w:rPr/>
        <w:t>栲牋㑈㋂ㅆ떵⚣瑌</w:t>
      </w:r>
      <w:r>
        <w:rPr/>
        <w:t>⡈</w:t>
      </w:r>
      <w:r>
        <w:rPr/>
        <w:t>䙐숶穷㠳</w:t>
      </w:r>
      <w:r>
        <w:rPr/>
        <w:t>ꦩ═</w:t>
      </w:r>
      <w:r>
        <w:rPr/>
        <w:t>慠睇杏슩敭樰畕椤焨䁱묭妡曂⑳刮㭞瀫塗牊슏圊忂攩땄갣剟幭璻㭣女枥氺㝀佮싂漹㢣㡹洹塊剑ꍙ숴㣂縴</w:t>
      </w:r>
      <w:r>
        <w:rPr/>
        <w:t>⡴</w:t>
      </w:r>
      <w:r>
        <w:rPr/>
        <w:t>你⥴쉴䬥桘奲壃싂뿂넲琳歐縦枮瞣欱䩬渫搪卦甯숹</w:t>
      </w:r>
      <w:r>
        <w:rPr/>
        <w:t>ꤽ</w:t>
      </w:r>
      <w:r>
        <w:rPr/>
        <w:t>佺뼣ꅯ埂甪ꇂ瑆숪䋂㝒㪩</w:t>
      </w:r>
      <w:r>
        <w:rPr/>
        <w:t>ꕕ</w:t>
      </w:r>
      <w:r>
        <w:rPr/>
        <w:t>쉊⻂磂琪갭縪机숴彺卓ꎏ</w:t>
      </w:r>
      <w:r>
        <w:rPr/>
        <w:t>ꤱ</w:t>
      </w:r>
      <w:r>
        <w:rPr/>
        <w:t>祲竂믂挩싍♲婋⭙쉘䕰摞畾ㅆ쉅껂㥎캬쉴瑴</w:t>
      </w:r>
      <w:r>
        <w:rPr/>
        <w:t>ⴭ</w:t>
      </w:r>
      <w:r>
        <w:rPr/>
        <w:t>剅佸숤撵碣穮쉨颵╢츩䅡顨頷㉨柂㉰夦偗䁆䙭ㄽ頩㒿潀瑒⦱凂</w:t>
      </w:r>
      <w:r>
        <w:rPr/>
        <w:t>⢣</w:t>
      </w:r>
      <w:r>
        <w:rPr/>
        <w:t>싂쉬偧侵で䤶偪忂䘪숨⤲◂</w:t>
      </w:r>
      <w:r>
        <w:rPr/>
        <w:t>ꔭ⍨⍆</w:t>
      </w:r>
      <w:r>
        <w:rPr/>
        <w:t>忂㫂埂䕴㜳</w:t>
      </w:r>
      <w:r>
        <w:rPr/>
        <w:t>ꤷ</w:t>
      </w:r>
      <w:r>
        <w:rPr/>
        <w:t>礻娤</w:t>
      </w:r>
      <w:r>
        <w:rPr/>
        <w:t>ꖘ</w:t>
      </w:r>
      <w:r>
        <w:rPr/>
        <w:t>欯䥂㥇쉏扞㑕싎썑奤ㅬ㩪쉅㶡㩶⬺뼦挰浣夸㙙㓂畎氹栮摧橡쉡㢣煒⹟⼦縳係⩚焭숵䕫ꍹ⬲療顣⍕쌪㡸䬬掩걵桫䘹猣帱숵㚱噦䂵搰싃䩪係潸숣㐽쵳䡰</w:t>
      </w:r>
      <w:r>
        <w:rPr/>
        <w:t>ꕯꕱ</w:t>
      </w:r>
      <w:r>
        <w:rPr/>
        <w:t>䭩쉫숭㢣〥䆩┪幃璵潂㉀⩇쵌</w:t>
      </w:r>
      <w:r>
        <w:rPr/>
        <w:t>꧂</w:t>
      </w:r>
      <w:r>
        <w:rPr/>
        <w:t>扑〤䙔硘呷⫂</w:t>
      </w:r>
      <w:r>
        <w:rPr/>
        <w:t>ⴳ</w:t>
      </w:r>
      <w:r>
        <w:rPr/>
        <w:t>啙怴⩮䡾乧縳䫍⽯所</w:t>
      </w:r>
      <w:r>
        <w:rPr/>
        <w:t>ⷂ</w:t>
      </w:r>
      <w:r>
        <w:rPr/>
        <w:t>㡴乒坔䆱䕭싂꥕辱㡁禣帩嘫汁睰䆬䨨䦏⥅㕅䨨医吮㉭쉒썢</w:t>
      </w:r>
      <w:r>
        <w:rPr/>
        <w:t>ⵅ⫂</w:t>
      </w:r>
      <w:r>
        <w:rPr/>
        <w:t>愴拂뇂橐쉆塓㛂繪䌹煌呲朴츶乊쌶㔺彵⹘☭⩮䉬</w:t>
      </w:r>
      <w:r>
        <w:rPr/>
        <w:t>ꤹ</w:t>
      </w:r>
      <w:r>
        <w:rPr/>
        <w:t>窡皱␲뽲⹎⍈佉⨶煪</w:t>
      </w:r>
      <w:r>
        <w:rPr/>
        <w:t>ꕙ</w:t>
      </w:r>
      <w:r>
        <w:rPr/>
        <w:t>딶汈轖畨⭐唶䵆쉙ꄻ㡦⭔⽋䕡뽧氫壂呬갭㣂</w:t>
      </w:r>
      <w:r>
        <w:rPr/>
        <w:t>ⶱ</w:t>
      </w:r>
      <w:r>
        <w:rPr/>
        <w:t>걑싂㭩稬懂悡扫칟漥ㅏ䔲憵潡⩒</w:t>
      </w:r>
      <w:r>
        <w:rPr/>
        <w:t>ꕅ</w:t>
      </w:r>
      <w:r>
        <w:rPr/>
        <w:t>䡘眵柂⽥桔ㅘ义株车㨽</w:t>
      </w:r>
      <w:r>
        <w:rPr/>
        <w:t>ⵘ</w:t>
      </w:r>
      <w:r>
        <w:rPr/>
        <w:t>梩顱②쉓걤䩵頪䃂慚啤攥넮⽢喥䅃쉓䷂싃㉮掿</w:t>
      </w:r>
      <w:r>
        <w:rPr/>
        <w:t>ꔣ</w:t>
      </w:r>
      <w:r>
        <w:rPr/>
        <w:t>㟎玡⴨瀯칋⩊䝱勂쉒</w:t>
      </w:r>
      <w:r>
        <w:rPr/>
        <w:t>ⱒ</w:t>
      </w:r>
      <w:r>
        <w:rPr/>
        <w:t>䌴乙幤垮쉚㈵槍⹩♣묶싍⽬傘</w:t>
      </w:r>
      <w:r>
        <w:rPr/>
        <w:t>ⱅ⹅</w:t>
      </w:r>
      <w:r>
        <w:rPr/>
        <w:t>摐祂渦딥榩氰숰丱</w:t>
      </w:r>
      <w:r>
        <w:rPr/>
        <w:t>ꤽ</w:t>
      </w:r>
      <w:r>
        <w:rPr/>
        <w:t>睉쉉</w:t>
      </w:r>
      <w:r>
        <w:rPr/>
        <w:t>⡺</w:t>
      </w:r>
      <w:r>
        <w:rPr/>
        <w:t>䙊呁儶扏⭐伯冥숦牍䚿⍏䔦爽䡺沿쉏⍚</w:t>
      </w:r>
      <w:r>
        <w:rPr/>
        <w:t>⡙</w:t>
      </w:r>
      <w:r>
        <w:rPr/>
        <w:t>㔣䁃ꍹ奠䕟䉞츻</w:t>
      </w:r>
      <w:r>
        <w:rPr/>
        <w:t>⠤</w:t>
      </w:r>
      <w:r>
        <w:rPr/>
        <w:t>䔹㝗忂滂猤⤪숪晎쉒䎘橥祁搸⹶⥾</w:t>
      </w:r>
      <w:r>
        <w:rPr/>
        <w:t>⡧</w:t>
      </w:r>
      <w:r>
        <w:rPr/>
        <w:t>恺곂坬獄쌥㟂숯砺⌭磂슻䠣</w:t>
      </w:r>
      <w:r>
        <w:rPr/>
        <w:t>ⶩ</w:t>
      </w:r>
      <w:r>
        <w:rPr/>
        <w:t>奙爣⿃橱䋎䁱㩈껂畫惂</w:t>
      </w:r>
      <w:r>
        <w:rPr/>
        <w:t>ⲥ</w:t>
      </w:r>
      <w:r>
        <w:rPr/>
        <w:t>숫奯琤兮</w:t>
      </w:r>
      <w:r>
        <w:rPr/>
        <w:t>ⲥ</w:t>
      </w:r>
      <w:r>
        <w:rPr/>
        <w:t>쉃椲勂땘</w:t>
      </w:r>
      <w:r>
        <w:rPr/>
        <w:t>ꕔ♄</w:t>
      </w:r>
      <w:r>
        <w:rPr/>
        <w:t>㕇楙</w:t>
      </w:r>
      <w:r>
        <w:rPr/>
        <w:t>ꕍ⫂</w:t>
      </w:r>
      <w:r>
        <w:rPr/>
        <w:t>㑊绂䵋毂⹋柂썂橆쏂㪥汓杴쉎睨⤦곂硒晥怬札佌쉸捕⩔싎䫂挊刴页뽁㩪㛂晣窮⩵癤⏂㪮䴵ꥥ쉥皣숫㑘⌳輮憩䀹썺␱潑䃃㭎堯㎿뗎㥾摆姂쵩⻍㭮捂䙎祙㕴灷</w:t>
      </w:r>
      <w:r>
        <w:rPr/>
        <w:t>ꕳ</w:t>
      </w:r>
      <w:r>
        <w:rPr/>
        <w:t>㠤⒩渦▥㔺㝷㩎</w:t>
      </w:r>
      <w:r>
        <w:rPr/>
        <w:t>⡅</w:t>
      </w:r>
      <w:r>
        <w:rPr/>
        <w:t>畁㩤䝁䴬汕☲⨶堮⑊䁲䩹숥㙢縶㤰</w:t>
      </w:r>
      <w:r>
        <w:rPr/>
        <w:t>ꔲ</w:t>
      </w:r>
      <w:r>
        <w:rPr/>
        <w:t>쉕晀姂烂쉩椮㇃礥쉑烍䉴숳䈮獀╤㑨⼪쉞♦䥟䩹浂忂⺣噵塴ꍰ兹㵩쉟炮晡㵾㭒숪卮碣倥娵娥彥澥慇懂痂㏍ꏂ깃䵷㋂浗恄㜹넬暥泂습䲣츶䐪䦡柂╨⍸</w:t>
      </w:r>
      <w:r>
        <w:rPr/>
        <w:t>ꗂ</w:t>
      </w:r>
      <w:r>
        <w:rPr/>
        <w:t>뗂뮵쉮畔㮡ꅊ땢顰灍桋⥥䓂╄춬轥␨卺灎⑺癏걚쎿噓⩦䥒쵠乮伯싃䮘娫㇂娲稻㩕⼭ㅨ㔺䠲槂䣍믂⾥妏挸㙵忎⚏숻歔䅃灉枻䠻怮湠奥딥樴㴱䓂깤뽓塈썌슮厱晭瘪ㄪ唲漨姎牊</w:t>
      </w:r>
      <w:r>
        <w:rPr/>
        <w:t>ꤤ</w:t>
      </w:r>
      <w:r>
        <w:rPr/>
        <w:t>䕎걫</w:t>
      </w:r>
      <w:r>
        <w:rPr/>
        <w:t>ꥃ</w:t>
      </w:r>
      <w:r>
        <w:rPr/>
        <w:t>惍숽嚻怸슩슘⒥ꥪ縷䒱愭え긥劏匪匪楔帻⺩캡塱个㉠숽䕕䩮檘숽숻稺</w:t>
      </w:r>
      <w:r>
        <w:rPr/>
        <w:t>ꕂ</w:t>
      </w:r>
      <w:r>
        <w:rPr/>
        <w:t>숣</w:t>
      </w:r>
      <w:r>
        <w:rPr/>
        <w:t>ⱡ</w:t>
      </w:r>
      <w:r>
        <w:rPr/>
        <w:t>晫硱ㅬ゘䩳児♯슩㴤뗂␮</w:t>
      </w:r>
      <w:r>
        <w:rPr/>
        <w:t>ⱃⱣ</w:t>
      </w:r>
      <w:r>
        <w:rPr/>
        <w:t>ⵟ</w:t>
      </w:r>
      <w:r>
        <w:rPr/>
        <w:t>䕁恲䍶㡂桒⩈⸪䙚⸤朮</w:t>
      </w:r>
      <w:r>
        <w:rPr/>
        <w:t>꧂</w:t>
      </w:r>
      <w:r>
        <w:rPr/>
        <w:t>桫櫂迂傩〯숩ꥴ楰숭습㍰䐱</w:t>
      </w:r>
      <w:r>
        <w:rPr/>
        <w:t>⡮⩹</w:t>
      </w:r>
      <w:r>
        <w:rPr/>
        <w:t>䭎稸楠䉪䡕⯂桮娻걤䄱⍘</w:t>
      </w:r>
      <w:r>
        <w:rPr/>
        <w:t>ꦵ</w:t>
      </w:r>
      <w:r>
        <w:rPr/>
        <w:t>䡥睮</w:t>
      </w:r>
      <w:r>
        <w:rPr/>
        <w:t>⡟</w:t>
      </w:r>
      <w:r>
        <w:rPr/>
        <w:t>䂡㨴匷侩쉬廂㝆숤싂</w:t>
      </w:r>
      <w:r>
        <w:rPr/>
        <w:t>ⱍ</w:t>
      </w:r>
      <w:r>
        <w:rPr/>
        <w:t>㴤带</w:t>
      </w:r>
      <w:r>
        <w:rPr/>
        <w:t>꤬</w:t>
      </w:r>
      <w:r>
        <w:rPr/>
        <w:t>䏂</w:t>
      </w:r>
      <w:r>
        <w:rPr/>
        <w:t>ⴳ</w:t>
      </w:r>
      <w:r>
        <w:rPr/>
        <w:t>깃樤뇂껂瓃敇ꍫ쉰⨲辬片硷쉧</w:t>
      </w:r>
      <w:r>
        <w:rPr/>
        <w:t>⡰</w:t>
      </w:r>
      <w:r>
        <w:rPr/>
        <w:t>稥恗扷彡縦幃격硹쉗児䮱夤匤㴫汬卒㭅슮盂䡌䑤朩珂쉈슣䐬ꏍ⎵晚䞏㞥城䬷䰲뽶슬␹䓂⌳䝇噭䂿㬥㍞㉑丷숣䵆칟䵾湩涵橶㴪숳뾵䀽洶</w:t>
      </w:r>
      <w:r>
        <w:rPr/>
        <w:t>⢡</w:t>
      </w:r>
      <w:r>
        <w:rPr/>
        <w:t>彳没匸扙숴枻挪䞣帬ꅔ樲⑦張楄啃獐竂뭢歫䭱晫稸䥓辬녓圻쉀柂ㅚ쉶⽈㕭쉐纩㑢䅷쉗䏂橔晚♺쉐⏂ꅟ㣍儩㩩〴촯녳恑䝢⪬쉄八䴽杩ㅈ伯䀱厬믍䀺慂窡㛂㘯椰䵋儱䙪玣뭬䰨僎勂䝁浨捯㕱奾䌪竂囂⩲湇斮䊘䳂䰪⸴兾㤵쉄묹唻쎩咻걱䔸帨匩썺儫愵㖿숹涏煾爽祏㡭強┯⤱㕄怩灭彤囂畚</w:t>
      </w:r>
      <w:r>
        <w:rPr/>
        <w:t>ꤹ</w:t>
      </w:r>
      <w:r>
        <w:rPr/>
        <w:t>弦♱숴䉱䑏䌰昊圣⩞䱤噥噙潖杣椹뭎⥣㑒쉒䃃䟂渲剔촪걌㡵嗂偁䏂㟂┴</w:t>
      </w:r>
      <w:r>
        <w:rPr/>
        <w:t>ꥂ</w:t>
      </w:r>
      <w:r>
        <w:rPr/>
        <w:t>숸稯顸ꄮ⥵倯⽠捌깃⻂焹颻椫칄䅦⭭칫뼵ꄫ⥘䝞긶祊戴䫂⍏⾏卺걟㵬땱用⽶ぢꆏ컂䫂䡵☮慱䆥輪悿㖮夤⵲䨬䁭熩ꏂ</w:t>
      </w:r>
      <w:r>
        <w:rPr/>
        <w:t>⠦</w:t>
      </w:r>
      <w:r>
        <w:rPr/>
        <w:t>含⼫橔넲䪥坙䭁癶汚㵲䯂搣㭗슻㡙⽵珂憻獱䨪坥桾␵슩捇⥲⚻ꥳ灏垩녡稻框놵木쉓癫伩㒩癐縱</w:t>
      </w:r>
      <w:r>
        <w:rPr/>
        <w:t>Ⳃ⹌</w:t>
      </w:r>
      <w:r>
        <w:rPr/>
        <w:t>⽞卺啤싂痂쉲䴮塥卆偠䘴殩䒣쉃놻甯껂洤쉗</w:t>
      </w:r>
      <w:r>
        <w:rPr/>
        <w:t>꧂</w:t>
      </w:r>
      <w:r>
        <w:rPr/>
        <w:t>摦</w:t>
      </w:r>
      <w:r>
        <w:rPr/>
        <w:t>ⶏ</w:t>
      </w:r>
      <w:r>
        <w:rPr/>
        <w:t>뽆䠽灂긲瀳╤灌䕱ㅘ汵剑ㅘ쉉瀵싂䅣穲佹姃㑦睳칪⪘⹔樨⌶묽깪䁢숹顫♑䡰礴쉹쉗䑤畔幉㉸潤杩㦵斱Ⓕ页</w:t>
      </w:r>
      <w:r>
        <w:rPr/>
        <w:t>⡎</w:t>
      </w:r>
      <w:r>
        <w:rPr/>
        <w:t>灩總䍨놮㒥ㅓ䍊⭚⑸㋂澬䯂煶梩컍參쉶⹵꺮ꥩ뗂⑅䵁䰫䷂硘쵥懎坎戬䥸朸⩺㞮弦杋换桳滍싂㑠楡㤬利촳쉖潢♗汳佁礯</w:t>
      </w:r>
      <w:r>
        <w:rPr/>
        <w:t>ⵂ</w:t>
      </w:r>
      <w:r>
        <w:rPr/>
        <w:t>㡠뽺쉈渰㭪硐圻根㶬</w:t>
      </w:r>
      <w:r>
        <w:rPr/>
        <w:t>⠪</w:t>
      </w:r>
      <w:r>
        <w:rPr/>
        <w:t>쉁仂ꥨ洽噞䭂䍳㙘婫㶡欽瑕㝢桑炣厬싂堲쉙㜫쵥坠愭⮵硦呙䑂畾䁯</w:t>
      </w:r>
      <w:r>
        <w:rPr/>
        <w:t>⡄</w:t>
      </w:r>
      <w:r>
        <w:rPr/>
        <w:t>潹䱭땁걐캮危딮䦻㑤牥⥋噆杖뭟쉓湊㶮⭧椬瘭榱瑂묥午㥫깬싂彯뽅攪椷⩆牂歓竂䰪</w:t>
      </w:r>
      <w:r>
        <w:rPr/>
        <w:t>ꕅ</w:t>
      </w:r>
      <w:r>
        <w:rPr/>
        <w:t>⽮嘴㬸洶䍦⍩㥍</w:t>
      </w:r>
      <w:r>
        <w:rPr/>
        <w:t>꧃</w:t>
      </w:r>
      <w:r>
        <w:rPr/>
        <w:t>匥䍑㷂皡슩父슬┻녦䔰灘歚쉐㭍䅺礸⹫뇂걲⬥뭨轡淂砲</w:t>
      </w:r>
      <w:r>
        <w:rPr/>
        <w:t>ⵥ</w:t>
      </w:r>
      <w:r>
        <w:rPr/>
        <w:t>填뭶녱뭂彵咮氳슘䀮窿䵰愪剰椳汢㐲乄⛂⥾쉁䝨䭬䭴ꇂ걙愫쉍恬깐䲿ꅈ㪱쉞㥚奥⬥戳䍄䄩묱橕獁捋䦮埂䇂</w:t>
      </w:r>
      <w:r>
        <w:rPr/>
        <w:t>ⱥ</w:t>
      </w:r>
      <w:r>
        <w:rPr/>
        <w:t>卍쉨슱㣂곎㍓</w:t>
      </w:r>
      <w:r>
        <w:rPr/>
        <w:t>⡉</w:t>
      </w:r>
      <w:r>
        <w:rPr/>
        <w:t>䙙扁汦쵄杇땃垱</w:t>
      </w:r>
      <w:r>
        <w:rPr/>
        <w:t>⡗</w:t>
      </w:r>
      <w:r>
        <w:rPr/>
        <w:t>ꅗ</w:t>
      </w:r>
      <w:r>
        <w:rPr/>
        <w:t>ꤹ</w:t>
      </w:r>
      <w:r>
        <w:rPr/>
        <w:t>乾ꍗ獕㉳䅤协㖻飂⬪䦣祗㮵㷍쌤帪㷂㜪땡⑓</w:t>
      </w:r>
      <w:r>
        <w:rPr/>
        <w:t>ⷂ</w:t>
      </w:r>
      <w:r>
        <w:rPr/>
        <w:t>欦偸楇摡男䥆窏砯䆬撬䡯䩎睕歈⥙⩸抣ㅑ弮煒㩀쉣⪥湸䩃썶顯䣂⴩숥磂㐯哂숰䞮</w:t>
      </w:r>
      <w:r>
        <w:rPr/>
        <w:t>ⰴ</w:t>
      </w:r>
      <w:r>
        <w:rPr/>
        <w:t>轅㙳䤫☦懂慰願奍嗃礤쉁幭怽䶥쉏⬣⥤䆿㢣ァ䭌䙊䕘烂浀恌砦⼺婀㝓ꥡ䔪佁楐⹤䴹㘳䁅⺮稪</w:t>
      </w:r>
      <w:r>
        <w:rPr/>
        <w:t>ꖘ</w:t>
      </w:r>
      <w:r>
        <w:rPr/>
        <w:t>䴊긺⩰䱡싂⻂㧂㬫ꏂ쉵啡갭湪⼣칭⴨</w:t>
      </w:r>
      <w:r>
        <w:rPr/>
        <w:t>ꕗ</w:t>
      </w:r>
      <w:r>
        <w:rPr/>
        <w:t>痂췂쉁敮漯▩䰵㓂昵썅습쉐⾘䱾壂썥瘬捥䊡䔺썂晱䱣橤爷뭈吪</w:t>
      </w:r>
      <w:r>
        <w:rPr/>
        <w:t>⡟</w:t>
      </w:r>
      <w:r>
        <w:rPr/>
        <w:t>坟堭䁎晗☣╾</w:t>
      </w:r>
      <w:r>
        <w:rPr/>
        <w:t>ꕥ⫂</w:t>
      </w:r>
      <w:r>
        <w:rPr/>
        <w:t>硪杲瑴礰묰숥倮</w:t>
      </w:r>
      <w:r>
        <w:rPr/>
        <w:t>Ⳃ</w:t>
      </w:r>
      <w:r>
        <w:rPr/>
        <w:t>湖ꥦ汸싎ぁ硷싂䍓⺵䶡繑䗃䪻漹で䡞洳싂㝡㜣걑顈䕢吹携瀷쵆숷倴嗂玥</w:t>
      </w:r>
      <w:r>
        <w:rPr/>
        <w:t>⡂</w:t>
      </w:r>
      <w:r>
        <w:rPr/>
        <w:t>洮⮥姂믂嗂츤걾潳撣柂稱励䪣瑉♁㡟晅䘩獳␤䭰湟ꌬ妡칏搩䏂겵祵婹⹋㍺숱畍䤤</w:t>
      </w:r>
      <w:r>
        <w:rPr/>
        <w:t>ꕹ</w:t>
      </w:r>
      <w:r>
        <w:rPr/>
        <w:t>땨癔䀲昩睏物帪⭆䡃恾숷彅⧂썘슩嘹楈渹䡮싂䃂⮏숪숦춬</w:t>
      </w:r>
      <w:r>
        <w:rPr/>
        <w:t>ꖿ</w:t>
      </w:r>
      <w:r>
        <w:rPr/>
        <w:t>䐹侣澱䁅䚏汨㕩漩䚡䰺却䘣㙕睴湙癱䗂碿瀲깍桮湇뽄椮䥫쉠颻쌫㉥啸嗂┲썥灆佷稯敞睰ぁ⾩剁</w:t>
      </w:r>
      <w:r>
        <w:rPr/>
        <w:t>ꦵ</w:t>
      </w:r>
      <w:r>
        <w:rPr/>
        <w:t>㛂橾祹兤㵘┰캥坺㥉䞥䭶氺⏍싍Ⓝ䖿⑊</w:t>
      </w:r>
      <w:r>
        <w:rPr/>
        <w:t>ⵎ</w:t>
      </w:r>
      <w:r>
        <w:rPr/>
        <w:t>Ⳃ</w:t>
      </w:r>
      <w:r>
        <w:rPr/>
        <w:t>䨹弲縮㘩穈</w:t>
      </w:r>
      <w:r>
        <w:rPr/>
        <w:t>꧂</w:t>
      </w:r>
      <w:r>
        <w:rPr/>
        <w:t>匴䑉䔬⚵⵬塌╅ꥹ癄決㎵椳슩쉲咻䙸繡畏㡳</w:t>
      </w:r>
      <w:r>
        <w:rPr/>
        <w:t>⢘</w:t>
      </w:r>
      <w:r>
        <w:rPr/>
        <w:t>䉢抵쉄幠湲夬㩃</w:t>
      </w:r>
      <w:r>
        <w:rPr/>
        <w:t>ꦩ</w:t>
      </w:r>
      <w:r>
        <w:rPr/>
        <w:t>㈹</w:t>
      </w:r>
      <w:r>
        <w:rPr/>
        <w:t>ꔦ</w:t>
      </w:r>
      <w:r>
        <w:rPr/>
        <w:t>䥥㫂쌯䁉</w:t>
      </w:r>
      <w:r>
        <w:rPr/>
        <w:t>⠪ⰳ╖</w:t>
      </w:r>
      <w:r>
        <w:rPr/>
        <w:t>甯奢뭃</w:t>
      </w:r>
      <w:r>
        <w:rPr/>
        <w:t>ⵒ⹱</w:t>
      </w:r>
      <w:r>
        <w:rPr/>
        <w:t>숺輮쉊搬半⬱⽎桲䔫䅐숬疣㍂倰ꥥ</w:t>
      </w:r>
      <w:r>
        <w:rPr/>
        <w:t>ⵙ╀</w:t>
      </w:r>
      <w:r>
        <w:rPr/>
        <w:t>쉍㭄狂긭搬칄㭧</w:t>
      </w:r>
      <w:r>
        <w:rPr/>
        <w:t>ⴵ</w:t>
      </w:r>
      <w:r>
        <w:rPr/>
        <w:t>ㅮ䄬䵐ꅨꅋ歒䛂㩶奦춏䍡깔坪㐬扁䉙氪呖辘숬䁹顉氵숩汖睍淎睫숫囂䁘숴쉾乀㉵㥦⵱潡冬썸㝐椹娷⩢䌵쉔敲楅⑶숤橈㍣쉍珂捇숩㭇歺娺焰湸䛂⎥夷㚱乾扲轲睍䍁繒⵭彉坂昤㭓ꆣ摲扞楄㷍繢ꆿ충㩠</w:t>
      </w:r>
      <w:r>
        <w:rPr/>
        <w:t>ꤦ</w:t>
      </w:r>
      <w:r>
        <w:rPr/>
        <w:t>礭</w:t>
      </w:r>
      <w:r>
        <w:rPr/>
        <w:t>ⱬ</w:t>
      </w:r>
      <w:r>
        <w:rPr/>
        <w:t>塲䁾땷</w:t>
      </w:r>
      <w:r>
        <w:rPr/>
        <w:t>ⵀ</w:t>
      </w:r>
      <w:r>
        <w:rPr/>
        <w:t>㉑婶䲥僂㈻枿潅</w:t>
      </w:r>
      <w:r>
        <w:rPr/>
        <w:t>⠶</w:t>
      </w:r>
      <w:r>
        <w:rPr/>
        <w:t>朲䱡䨣䡇㤪싂⼱쌷싂싂⯂㕎䑾䈵匽哂긣㍞㩵汴飂操껂啡曂⯎汣쉵窬垡卷瘷</w:t>
      </w:r>
      <w:r>
        <w:rPr/>
        <w:t>ⱺ</w:t>
      </w:r>
      <w:r>
        <w:rPr/>
        <w:t>츦습刳杢奬㩨⍱싂啤␸纥쌹䍳⸸桍お╖숽ꅵ䈩⩎塶⥀录姍杋쉰䙀㜷凂づ慰㩍牗숥獫䞡䑾㤷☪㔶か䉲♱彾숬儫恋幬敾ꄱ</w:t>
      </w:r>
      <w:r>
        <w:rPr/>
        <w:t>ꤵ</w:t>
      </w:r>
      <w:r>
        <w:rPr/>
        <w:t>숱祾숺┱숱潾晌彠䓂</w:t>
      </w:r>
      <w:r>
        <w:rPr/>
        <w:t>ꕩ</w:t>
      </w:r>
      <w:r>
        <w:rPr/>
        <w:t>녩㑖幫㩓쉱㩙㉩쉅䧂싂氲쉸칧兤䭚恒䉰噀斥ꅗ쉹䆱㣃䩀䉇쉶⴦깖倊䭢쉫䝱䰸숴䭑썂</w:t>
      </w:r>
      <w:r>
        <w:rPr/>
        <w:t>꧂</w:t>
      </w:r>
      <w:r>
        <w:rPr/>
        <w:t>塄싍슏颱灾쉃湅⪣㆏⹚ㅩ搭冮轟ꍎ碣쌻瘲㕾燂剢숸晹摟ㄣ⭧㔯쉂슣㣂弪긭⥒瘳㏂兖쉆珂湘斱祫埂䓃넫洰歎䱔䓂歯뮿昤瑖刲墻垥쉣奙慑⌬녗⹟僂깥䚱獃繴猣睨쉙㜣欦㮥噅</w:t>
      </w:r>
      <w:r>
        <w:rPr/>
        <w:t>ⵅⵐ꧎</w:t>
      </w:r>
      <w:r>
        <w:rPr/>
        <w:t>숷㩉</w:t>
      </w:r>
      <w:r>
        <w:rPr/>
        <w:t>ꕎ</w:t>
      </w:r>
      <w:r>
        <w:rPr/>
        <w:t>轷睅䩨噦㝍⨲딭恃쵚烍♬摰쉠値┵숽剀乴⹕⥄쌶䱃䩷氳☶洹㑤潓浾쉋䬰㙍쉔䁟⤱ꥣ땐弪숮杔䁍䠻㡖啠싍䃎⬬扰硃獔摶㉞柂⭑껂㜪帥녵</w:t>
      </w:r>
      <w:r>
        <w:rPr/>
        <w:t>ꕑ</w:t>
      </w:r>
      <w:r>
        <w:rPr/>
        <w:t>㊮壃繚칭瘱⭋㈫揂塨떬</w:t>
      </w:r>
      <w:r>
        <w:rPr/>
        <w:t>ⷂ</w:t>
      </w:r>
      <w:r>
        <w:rPr/>
        <w:t>쉾䳂숩</w:t>
      </w:r>
      <w:r>
        <w:rPr/>
        <w:t>ⵋ</w:t>
      </w:r>
      <w:r>
        <w:rPr/>
        <w:t>慷㓂奬㗂䊿䈬䓂瑲繩欺癉⼪敠〈彇眱숲轸땷숨뿂畓坆乘瘵걇煌숳걪㭰坬</w:t>
      </w:r>
      <w:r>
        <w:rPr/>
        <w:t>ⱌ</w:t>
      </w:r>
      <w:r>
        <w:rPr/>
        <w:t>撏⎵〈䝠</w:t>
      </w:r>
      <w:r>
        <w:rPr/>
        <w:t>ꥈ⌨</w:t>
      </w:r>
      <w:r>
        <w:rPr/>
        <w:t>ꄷ숲形⩶쉮䵏쉺ガ繄</w:t>
      </w:r>
      <w:r>
        <w:rPr/>
        <w:t>ⴴ</w:t>
      </w:r>
      <w:r>
        <w:rPr/>
        <w:t>㙈癁䙹⪻偷䑡喡惂</w:t>
      </w:r>
      <w:r>
        <w:rPr/>
        <w:t>꤯</w:t>
      </w:r>
      <w:r>
        <w:rPr/>
        <w:t>ⴤ</w:t>
      </w:r>
      <w:r>
        <w:rPr/>
        <w:t>但㩎灖ㅊ⛂恀ꄯ卫</w:t>
      </w:r>
      <w:r>
        <w:rPr/>
        <w:t>ⴺ⩘</w:t>
      </w:r>
      <w:r>
        <w:rPr/>
        <w:t>㩎⨫췂琩슩堮⍐땥ㅯ䚏쵮潳弴ꅩ琭䶿喩剔帣㉃穚ㄦ欪䡗⨥⍚䩩煙</w:t>
      </w:r>
      <w:r>
        <w:rPr/>
        <w:t>ꔬ</w:t>
      </w:r>
      <w:r>
        <w:rPr/>
        <w:t>塚佋䙁䁞썵㥨쉗䤪婗余</w:t>
      </w:r>
      <w:r>
        <w:rPr/>
        <w:t>ⲵ</w:t>
      </w:r>
      <w:r>
        <w:rPr/>
        <w:t>ⵉ⪡</w:t>
      </w:r>
      <w:r>
        <w:rPr/>
        <w:t>恉⍉쉐땞춡畤颿칅祏䩳</w:t>
      </w:r>
      <w:r>
        <w:rPr/>
        <w:t>ꦻ</w:t>
      </w:r>
      <w:r>
        <w:rPr/>
        <w:t>妣儦䠪</w:t>
      </w:r>
      <w:r>
        <w:rPr/>
        <w:t>ꥏ</w:t>
      </w:r>
      <w:r>
        <w:rPr/>
        <w:t>帩泂</w:t>
      </w:r>
      <w:r>
        <w:rPr/>
        <w:t>ⵉ</w:t>
      </w:r>
      <w:r>
        <w:rPr/>
        <w:t>攤꥾</w:t>
      </w:r>
      <w:r>
        <w:rPr/>
        <w:t>꧂</w:t>
      </w:r>
      <w:r>
        <w:rPr/>
        <w:t>礽卍뽢椽뼪枿唩⹳呮半㩞껂넳䭰迂◂䚿攥䩚䕌瘫♩䭢㶣䑩穵氮㥣㩌奏琳⦿ꆣ㵕㍠갪䭅쉀䰭浫뼲녑䃂쉟䐻ꅹ氽</w:t>
      </w:r>
      <w:r>
        <w:rPr/>
        <w:t>ꕶ</w:t>
      </w:r>
      <w:r>
        <w:rPr/>
        <w:t>쉟浦煲⼴㙓䜲䉄䕫䝢깥⎣忂층㫂参榥睃㵑愳转梮⥏湭冮㜷㜪浓갭꤮繵㥄䈥쉐䝍䅥漻칏쉾沣떿꤮撩唤⥀ꍹ慇獫⪮支䦿狎쉸䕣㩂쉌欹㵍숲슩泂潑眻毃⪱ㅒ⼷伫歃廂潎쌻㉾숦㍗煨偯礭廂涥㙊꺵䟂懂ꍒ穸䝘쉈慳싂䜪䣎㍍慢〨⚡南䲥</w:t>
      </w:r>
      <w:r>
        <w:rPr/>
        <w:t>ⲵ</w:t>
      </w:r>
      <w:r>
        <w:rPr/>
        <w:t>쉒塞囎슮</w:t>
      </w:r>
      <w:r>
        <w:rPr/>
        <w:t>ⱞ</w:t>
      </w:r>
      <w:r>
        <w:rPr/>
        <w:t>䒡竃京乞⒘걪⪏侏㍃췂⵵怰摌</w:t>
      </w:r>
      <w:r>
        <w:rPr/>
        <w:t>Ⳃ</w:t>
      </w:r>
      <w:r>
        <w:rPr/>
        <w:t>奒㝎䶩⨨主ㄩ</w:t>
      </w:r>
      <w:r>
        <w:rPr/>
        <w:t>⠰⶘</w:t>
      </w:r>
      <w:r>
        <w:rPr/>
        <w:t>䵫物祂ㄻ㵞爷䟎◂䋂슣啴☭栱쵯㠬疣彶ꥰ欶斏畨矂쉵䤪슡㥬働⭳쉋뽃帯ꍊ䪻奙䵗乸䢡輲党摠♑⥁㜴爥싂䅯䨊彋걙⭦帥祱쉴㌮뇂⪥</w:t>
      </w:r>
      <w:r>
        <w:rPr/>
        <w:t>ⷂ</w:t>
      </w:r>
      <w:r>
        <w:rPr/>
        <w:t>썷琹圳傣剄浓㭀輥䂏穃⑃숳쉁敱燂ぞ슏繇啥䔪㑗㭖쉁⽳䚩䍁喡稶뭋쉞칖䀫㞘乌䍕輥땭䓃␷ㆱ딫쉇獆⹊</w:t>
      </w:r>
      <w:r>
        <w:rPr/>
        <w:t>ꕵ</w:t>
      </w:r>
      <w:r>
        <w:rPr/>
        <w:t>佣㖮⦩쉰땷則焽슘⹨佒炘⦥泂愮䅂庮</w:t>
      </w:r>
      <w:r>
        <w:rPr/>
        <w:t>ꕉ</w:t>
      </w:r>
      <w:r>
        <w:rPr/>
        <w:t>㕯숥䈯촩桯싂樦쵢䡒⪱문㕔數煾䭐䩥婂㉾焮숬曂敀㡣숭找嚱쉈슱䉮忂硏㙙塧却⍖晨격玻㫃ꍪ⒬쉲淂瑭滂싂䄺칲汵灣싂습깹ꄵ⼴轗烂쉭噓弹堯塎瑚䣂쉟轂摫瘨奢洰습啀溡땱츯㭧슘縴㩃㥎㙺⹗䥱参埂祲㟂뼮㫂恣㍏䕵䶩⮱癠獏爽⩨づ쎥䥟頬⍫何㙵칳믂⤬칤噑ꎱ扪췂䙐䧂䰹到䳂唸㢱䥋頽湓╦乂</w:t>
      </w:r>
      <w:r>
        <w:rPr/>
        <w:t>Ⳃ</w:t>
      </w:r>
      <w:r>
        <w:rPr/>
        <w:t>極決㉏妘䖱埍</w:t>
      </w:r>
      <w:r>
        <w:rPr/>
        <w:t>ꥎⴱ</w:t>
      </w:r>
      <w:r>
        <w:rPr/>
        <w:t>椦顐㈻顺♶泃楈獀戸䜥顑⑥⭅摪믂䈮촭侱瘵樳⩵걃涬先㇂佗㦣摾琲땔儳繱噔䙦쌹㉴긥쉷湬쉊숨㏎▏⤽㨱♨꥙ㄥ</w:t>
      </w:r>
      <w:r>
        <w:rPr/>
        <w:t>ⵓ</w:t>
      </w:r>
      <w:r>
        <w:rPr/>
        <w:t>쉲㮬䍕믂⤲깮煣쉇㉯橳㙴䩕塕㙎搵単䉘桖䉚樵摉乯숻쉡輮㜵啈䁮긷乌슱涮江奎</w:t>
      </w:r>
      <w:r>
        <w:rPr/>
        <w:t>ꕦ</w:t>
      </w:r>
      <w:r>
        <w:rPr/>
        <w:t>辘焮浐繄</w:t>
      </w:r>
      <w:r>
        <w:rPr/>
        <w:t>ꕥ</w:t>
      </w:r>
      <w:r>
        <w:rPr/>
        <w:t>獥䷂没縨깆噴乃⑷䰥</w:t>
      </w:r>
      <w:r>
        <w:rPr/>
        <w:t>꧂</w:t>
      </w:r>
      <w:r>
        <w:rPr/>
        <w:t>쉒걃漺ꅔ䏂夥㤳녫婓␵쉊ꍑ⮩땂沱䬯強꥞支利牊㭥뽠䡍㜹⤤쉓칚䀻쉤䉆ぱ嗂㞵䠩⭘</w:t>
      </w:r>
      <w:r>
        <w:rPr/>
        <w:t>ꤺ</w:t>
      </w:r>
      <w:r>
        <w:rPr/>
        <w:t>⽋䕶湤确┰캿戨䀹</w:t>
      </w:r>
      <w:r>
        <w:rPr/>
        <w:t>⡷</w:t>
      </w:r>
      <w:r>
        <w:rPr/>
        <w:t>瀦斱쉂心杶슡轵瑈幊汩㞵厩믂ご㦣쉕秂䉕檵⸨⭊䕤쉀潐噺辣땖㙊㑠뭗㥢梮獀彔⤲䌮䀭塢숷⍆⩉ꍈ洬䩘긶朤睌쉒䶿琦䍸⬯兂⦿单ꥺ煶浪⫂䡄⹓</w:t>
      </w:r>
      <w:r>
        <w:rPr/>
        <w:t>ⱇ</w:t>
      </w:r>
      <w:r>
        <w:rPr/>
        <w:t>떏婔楴伪⨫徣⭍刱埂洫김場䑥⥨䙵汩썰纬纣幃祌䌵㍭慚䁦㝵</w:t>
      </w:r>
      <w:r>
        <w:rPr/>
        <w:t>ꕡ</w:t>
      </w:r>
      <w:r>
        <w:rPr/>
        <w:t>弪⽰䁄煉畈썄땮奲㜥싂䐺䭷쉈幇礤启ꆣ顎쉖顾㭯╏畠</w:t>
      </w:r>
      <w:r>
        <w:rPr/>
        <w:t>⠷</w:t>
      </w:r>
      <w:r>
        <w:rPr/>
        <w:t>䉈畮ꥴ쉨㴪⭷䱾倥疡㬣轢楋쉆</w:t>
      </w:r>
      <w:r>
        <w:rPr/>
        <w:t>ꤤ</w:t>
      </w:r>
      <w:r>
        <w:rPr/>
        <w:t>걔</w:t>
      </w:r>
      <w:r>
        <w:rPr/>
        <w:t>ⷂ</w:t>
      </w:r>
      <w:r>
        <w:rPr/>
        <w:t>輭䨥⨵</w:t>
      </w:r>
      <w:r>
        <w:rPr/>
        <w:t>ⰷ</w:t>
      </w:r>
      <w:r>
        <w:rPr/>
        <w:t>䬳梿䄭䵭⤭ꌲ畏䢏呋獠⥸쉒</w:t>
      </w:r>
      <w:r>
        <w:rPr/>
        <w:t>ꤰ</w:t>
      </w:r>
      <w:r>
        <w:rPr/>
        <w:t>䭰</w:t>
      </w:r>
      <w:r>
        <w:rPr/>
        <w:t>⠪⢿⍅</w:t>
      </w:r>
      <w:r>
        <w:rPr/>
        <w:t>額칎䝀썴숭瑅䷂⌦帬ꥩ㈊渽㉳쌮</w:t>
      </w:r>
      <w:r>
        <w:rPr/>
        <w:t>ⱁ</w:t>
      </w:r>
      <w:r>
        <w:rPr/>
        <w:t>弴恗獒頰쉐䕳伷䉒쉟斿摀洮쉈</w:t>
      </w:r>
      <w:r>
        <w:rPr/>
        <w:t>Ⳃ</w:t>
      </w:r>
      <w:r>
        <w:rPr/>
        <w:t>쵸⩋幍颱⍄祊慚畾滂숰迍皏轺쉷幺䕍⨨怲懂ꌯ⨯拎桮偑䥣싂㶱㭦ㄩ捑奟湃쉃⍤춬㛃꥞慗乐╪⍏䵳䨷楔싍䑗䕒⑒嘰弶㑲熡䑦捨桟亏췂</w:t>
      </w:r>
      <w:r>
        <w:rPr/>
        <w:t>ⵔ</w:t>
      </w:r>
      <w:r>
        <w:rPr/>
        <w:t>㕾䙺뽈슘슱恆뇂轠㢻䣂殘쉅焪稬悘⼲弳塊灬潫쉈煂栩憵焩䠵娮⹀츲䙟</w:t>
      </w:r>
      <w:r>
        <w:rPr/>
        <w:t>⢏</w:t>
      </w:r>
      <w:r>
        <w:rPr/>
        <w:t>繗乺年┤䥙긮健䥰⸲䥂쉢䉏ㆣ瘤䙮숸쉔焮꺥未ꍚ칑昪瑢烍倨䗂怶繖꧎〩⨫楡⩦</w:t>
      </w:r>
      <w:r>
        <w:rPr/>
        <w:t>ꦩ</w:t>
      </w:r>
      <w:r>
        <w:rPr/>
        <w:t>⻂摚昶剑砸嗂㙓乵</w:t>
      </w:r>
      <w:r>
        <w:rPr/>
        <w:t>ꥃ</w:t>
      </w:r>
      <w:r>
        <w:rPr/>
        <w:t>㠴坆╰商风䆱</w:t>
      </w:r>
      <w:r>
        <w:rPr/>
        <w:t>ꕺ</w:t>
      </w:r>
      <w:r>
        <w:rPr/>
        <w:t>䈲囂愴繴갨甫橎숷懂ꎱ쉯ꥵ㑧乵㑀</w:t>
      </w:r>
      <w:r>
        <w:rPr/>
        <w:t>ꕋ⫂ⷃ</w:t>
      </w:r>
      <w:r>
        <w:rPr/>
        <w:t>䄯う繋</w:t>
      </w:r>
      <w:r>
        <w:rPr/>
        <w:t>ꥁ</w:t>
      </w:r>
      <w:r>
        <w:rPr/>
        <w:t>礲祁㙨愪㘷恁恸걒뽬쉒츬ꄨ楒촰춡쉀꺣⍚땥⽡⿂物칉㑂㡇ꥣ穔䘯偎딶乢</w:t>
      </w:r>
      <w:r>
        <w:rPr/>
        <w:t>꧂</w:t>
      </w:r>
      <w:r>
        <w:rPr/>
        <w:t>痂䒥䝉敍┰傥䉏䞏瀴卂携뿍㩡䰤丨슘긯</w:t>
      </w:r>
      <w:r>
        <w:rPr/>
        <w:t>ꦡ</w:t>
      </w:r>
      <w:r>
        <w:rPr/>
        <w:t>砫녺礤区㨩싍剏頪彣顕뼻䀯瑪ㅀ幨㬮汘숰䥹ꄦ䱢㉗桬곎拂䎻攽⯂䕄ば浣쉷쵾䙾슏쉐绍㕑</w:t>
      </w:r>
      <w:r>
        <w:rPr/>
        <w:t>ⱞ⍖</w:t>
      </w:r>
      <w:r>
        <w:rPr/>
        <w:t>숪盂獷쉎瑏갫ㅥ䁇䭱䝢䮵⻂淂矂</w:t>
      </w:r>
      <w:r>
        <w:rPr/>
        <w:t>ⷂ♌⪵</w:t>
      </w:r>
      <w:r>
        <w:rPr/>
        <w:t>㤨幷娽쉟歸䩖擂怬숰⫂⽞㉍撵噗礩ꥥ僎奮偂渰潀竂婑汸斻嘭㗃㡋뗂瀻弶▱ꇂ쌲媮숤穇</w:t>
      </w:r>
      <w:r>
        <w:rPr/>
        <w:t>ꕶ</w:t>
      </w:r>
      <w:r>
        <w:rPr/>
        <w:t>強噡</w:t>
      </w:r>
      <w:r>
        <w:rPr/>
        <w:t>⠣</w:t>
      </w:r>
      <w:r>
        <w:rPr/>
        <w:t>컂䱄惃㉺䅈䌹彐佇坓꥗炻쉡ヂ⪿え搬㑒潳噟䡎♹칃帩忂儥걞噟暡㙫煶䴣沥氪獵䳂䩈䱯㒩쵐ㄣ捠䔸乎</w:t>
      </w:r>
      <w:r>
        <w:rPr/>
        <w:t>Ⱨ</w:t>
      </w:r>
      <w:r>
        <w:rPr/>
        <w:t>㥧珂</w:t>
      </w:r>
      <w:r>
        <w:rPr/>
        <w:t>ꥄ</w:t>
      </w:r>
      <w:r>
        <w:rPr/>
        <w:t>䡇⯂斮㑅ꥸ輣쵰믂</w:t>
      </w:r>
      <w:r>
        <w:rPr/>
        <w:t>ⱏ</w:t>
      </w:r>
      <w:r>
        <w:rPr/>
        <w:t>㛃秂䜪浹奢晚䡒繲䭶彣</w:t>
      </w:r>
      <w:r>
        <w:rPr/>
        <w:t>⢘♧</w:t>
      </w:r>
      <w:r>
        <w:rPr/>
        <w:t>弦狂</w:t>
      </w:r>
      <w:r>
        <w:rPr/>
        <w:t>ꥒ</w:t>
      </w:r>
      <w:r>
        <w:rPr/>
        <w:t>栱惎䍶劮昻⒩祖坬숷捗復碻㥉</w:t>
      </w:r>
      <w:r>
        <w:rPr/>
        <w:t>ꥀ</w:t>
      </w:r>
      <w:r>
        <w:rPr/>
        <w:t>勂劥栺湬滎欫⩄⫂⵹颵畵⸽儬</w:t>
      </w:r>
      <w:r>
        <w:rPr/>
        <w:t>ꖘ</w:t>
      </w:r>
      <w:r>
        <w:rPr/>
        <w:t>⣂</w:t>
      </w:r>
      <w:r>
        <w:rPr/>
        <w:t>楟杩顚摪컂珂㑢⹃䡤䨤싂匴楍⹢⥃妬䉵ㅤ숪瀯⪥磂䏂㡕偩䭷쉟圳灓</w:t>
      </w:r>
      <w:r>
        <w:rPr/>
        <w:t>꧃</w:t>
      </w:r>
      <w:r>
        <w:rPr/>
        <w:t>쉫⸩</w:t>
      </w:r>
      <w:r>
        <w:rPr/>
        <w:t>ꖥ</w:t>
      </w:r>
      <w:r>
        <w:rPr/>
        <w:t>䙰偌캣</w:t>
      </w:r>
      <w:r>
        <w:rPr/>
        <w:t>꥟</w:t>
      </w:r>
      <w:r>
        <w:rPr/>
        <w:t>捠ꅔ숯杄转倯쉊戦瘪䰥걬䨮㯂䍒쉀╙你㤳⑁㥨㕧</w:t>
      </w:r>
      <w:r>
        <w:rPr/>
        <w:t>ⱇ</w:t>
      </w:r>
      <w:r>
        <w:rPr/>
        <w:t>轨</w:t>
      </w:r>
      <w:r>
        <w:rPr/>
        <w:t>ꕭ</w:t>
      </w:r>
      <w:r>
        <w:rPr/>
        <w:t>ꌹ㶘奅噁幸㵥땓깤㉯</w:t>
      </w:r>
      <w:r>
        <w:rPr/>
        <w:t>ⷂ</w:t>
      </w:r>
      <w:r>
        <w:rPr/>
        <w:t>쉕녅忎頺卾㌯⺮䑬礣㞬㘻⪱䨊搵깙䱫녣戬칪伭</w:t>
      </w:r>
      <w:r>
        <w:rPr/>
        <w:t>ⶵ</w:t>
      </w:r>
      <w:r>
        <w:rPr/>
        <w:t>瀬꤮顡〷싂慮暿걚㡚⍯敇纩畩츷煖啓</w:t>
      </w:r>
      <w:r>
        <w:rPr/>
        <w:t>꤯</w:t>
      </w:r>
      <w:r>
        <w:rPr/>
        <w:t>此쏂㵹顯竂㐬娮捹묱⾏䍯ꎏ歗戦䒵浫녧ㅧ瀤頲⵵㠦숷㎩穚</w:t>
      </w:r>
      <w:r>
        <w:rPr/>
        <w:t>ꥄ</w:t>
      </w:r>
      <w:r>
        <w:rPr/>
        <w:t>칀潙뼦㝃䭄欣獉扈숽䑗穑䙍坬瑚戩</w:t>
      </w:r>
      <w:r>
        <w:rPr/>
        <w:t>ⵥ</w:t>
      </w:r>
      <w:r>
        <w:rPr/>
        <w:t>Ⱚ</w:t>
      </w:r>
      <w:r>
        <w:rPr/>
        <w:t>썴娦믂쉹頲ꏃ䄯쉯步촮奐싂뭙꺮</w:t>
      </w:r>
      <w:r>
        <w:rPr/>
        <w:t>꤭</w:t>
      </w:r>
      <w:r>
        <w:rPr/>
        <w:t>圱䵐偘▩啯㘩쉌㠪㫂쉘壂땬䧂습丸㪏斣奧䞵</w:t>
      </w:r>
      <w:r>
        <w:rPr/>
        <w:t>ꤶ</w:t>
      </w:r>
      <w:r>
        <w:rPr/>
        <w:t>杙㬩村枬佫긺偉⻂숻⍣뽥汧晑幒啊顂묤</w:t>
      </w:r>
      <w:r>
        <w:rPr/>
        <w:t>⣂</w:t>
      </w:r>
      <w:r>
        <w:rPr/>
        <w:t>磂┹殬䵞奯</w:t>
      </w:r>
      <w:r>
        <w:rPr/>
        <w:t>ꖩ♸</w:t>
      </w:r>
      <w:r>
        <w:rPr/>
        <w:t>勂牌⤦쉕</w:t>
      </w:r>
      <w:r>
        <w:rPr/>
        <w:t>ꥅ</w:t>
      </w:r>
      <w:r>
        <w:rPr/>
        <w:t>牴㑈硵吮堫䡩獎㚩顮</w:t>
      </w:r>
      <w:r>
        <w:rPr/>
        <w:t>ⴸ</w:t>
      </w:r>
      <w:r>
        <w:rPr/>
        <w:t>禩㴻⥟쉪槂</w:t>
      </w:r>
      <w:r>
        <w:rPr/>
        <w:t>ⱏ</w:t>
      </w:r>
      <w:r>
        <w:rPr/>
        <w:t>㬹갴椦皡쉠ㄬ坒㍡卷⦬橅</w:t>
      </w:r>
      <w:r>
        <w:rPr/>
        <w:t>Ȿ</w:t>
      </w:r>
      <w:r>
        <w:rPr/>
        <w:t>쉖則䁨䀭</w:t>
      </w:r>
      <w:r>
        <w:rPr/>
        <w:t>ꔵ</w:t>
      </w:r>
      <w:r>
        <w:rPr/>
        <w:t>䦡㘷係숽겏</w:t>
      </w:r>
      <w:r>
        <w:rPr/>
        <w:t>ⶥ</w:t>
      </w:r>
      <w:r>
        <w:rPr/>
        <w:t>⡠</w:t>
      </w:r>
      <w:r>
        <w:rPr/>
        <w:t>呋㍡玘숷쉅㤥㉋灚쉯搬祰挱参乨桊䩡</w:t>
      </w:r>
      <w:r>
        <w:rPr/>
        <w:t>ꥁ</w:t>
      </w:r>
      <w:r>
        <w:rPr/>
        <w:t>숷㙥䕫畢癖䙏숷껂唵㨱⪣煣촦쉇扳</w:t>
      </w:r>
      <w:r>
        <w:rPr/>
        <w:t>⡊</w:t>
      </w:r>
      <w:r>
        <w:rPr/>
        <w:t>쉙䱲敒扎乙쉧슮ꎏ䞩땁⫂</w:t>
      </w:r>
      <w:r>
        <w:rPr/>
        <w:t>⡋</w:t>
      </w:r>
      <w:r>
        <w:rPr/>
        <w:t>䡣斬䓎⍊圭帲嘺䭠樮䀭轡쉨쉎⸤㍢ㄯ숸⫂硞夨煹䅓䴺輮澡䊥⎮숤㙞頵쉔繥塴縯숴뼫⼭㐮樯灷㜭獒㩞䕯캬坍炻䴻쵵⥕Ⓜ쉏䏍敐庮猯</w:t>
      </w:r>
      <w:r>
        <w:rPr/>
        <w:t>ꤰ⑘</w:t>
      </w:r>
      <w:r>
        <w:rPr/>
        <w:t>氱쉐欵䎩檥</w:t>
      </w:r>
      <w:r>
        <w:rPr/>
        <w:t>⡙</w:t>
      </w:r>
      <w:r>
        <w:rPr/>
        <w:t>䛂▏䒣䣂숱⹑祊漺쉍縸枱⭌쉑䅲彧䦏剮敃睚╾䴥敥㕃癋仂䕢桌䑃㍠坩卷숮⹋䞏湁䥋塚⭱뭠桞䒮␩䢡ꅴ畱⭣♟癫樵疥걲</w:t>
      </w:r>
      <w:r>
        <w:rPr/>
        <w:t>ꦮ␲</w:t>
      </w:r>
      <w:r>
        <w:rPr/>
        <w:t>㭬뇂牳</w:t>
      </w:r>
      <w:r>
        <w:rPr/>
        <w:t>ⴺ</w:t>
      </w:r>
      <w:r>
        <w:rPr/>
        <w:t>儹썈獔優杊碬纮㝩촨넪쉡쵯⹾勂癤栯쉚擂䁲⾩쉙쉱栲䙎㑆穈</w:t>
      </w:r>
      <w:r>
        <w:rPr/>
        <w:t>ꥈ</w:t>
      </w:r>
      <w:r>
        <w:rPr/>
        <w:t>㩗摚슣颮捊噬穌瞩쉍珍癟砺㩢쉵⩗匮䯂䏂</w:t>
      </w:r>
      <w:r>
        <w:rPr/>
        <w:t>ꔻ</w:t>
      </w:r>
      <w:r>
        <w:rPr/>
        <w:t>攨싂婍㉠奘</w:t>
      </w:r>
      <w:r>
        <w:rPr/>
        <w:t>ⱇ</w:t>
      </w:r>
      <w:r>
        <w:rPr/>
        <w:t>獃梵넬杯㠲穸挶⤪乙ㅺ碵倬垿涩㟃㙌奄쉤뾩숯쉚ꍫ슬啚甬城〲傱㵢䇂埍が椹坘⛂⨱</w:t>
      </w:r>
      <w:r>
        <w:rPr/>
        <w:t>ꖘ</w:t>
      </w:r>
      <w:r>
        <w:rPr/>
        <w:t>䛍깑頪檡☸煆③灟숯㧂㤳⬰殮奸㤭塹칮쉞縲旂䮬㐰奯決搻噶䱭偐奦摘␳婱烍縪⌳슬卋禮弭겘ㅭ嘨쉭䬶䡆㬫슥숪㡂执⻎걃㙹器㭌</w:t>
      </w:r>
      <w:r>
        <w:rPr/>
        <w:t>ꕃ</w:t>
      </w:r>
      <w:r>
        <w:rPr/>
        <w:t>䠷之癃㟂䀷䆩쉎⽧牌숪⭔쉱⧂迍涻묳坡啊偹澿枻</w:t>
      </w:r>
      <w:r>
        <w:rPr/>
        <w:t>ꕗ</w:t>
      </w:r>
      <w:r>
        <w:rPr/>
        <w:t>뗂拎䆱䱯䈥焊歳爴姂䁬ォ숩畎䙌䍉쉉㭟样⑓呂檥⎬縸湌숪䭣含쉮䳂쵑顑䇂恕싂쉚汱⥯硦欣橚놮⯍㴱⹄爥슥</w:t>
      </w:r>
      <w:r>
        <w:rPr/>
        <w:t>ⴱ</w:t>
      </w:r>
      <w:r>
        <w:rPr/>
        <w:t>䊱㈩㙋佸歱</w:t>
      </w:r>
      <w:r>
        <w:rPr/>
        <w:t>ꔷ</w:t>
      </w:r>
      <w:r>
        <w:rPr/>
        <w:t>䡪畩넹</w:t>
      </w:r>
      <w:r>
        <w:rPr/>
        <w:t>ꥉ⩆</w:t>
      </w:r>
      <w:r>
        <w:rPr/>
        <w:t>ⱥ</w:t>
      </w:r>
      <w:r>
        <w:rPr/>
        <w:t>䱠剧</w:t>
      </w:r>
      <w:r>
        <w:rPr/>
        <w:t>ꤷ</w:t>
      </w:r>
      <w:r>
        <w:rPr/>
        <w:t>때㤯♆䍸뽹ꄫ㗎⤰ㆻ숨牵걲抏仂䙺뼺哂╎䙊婓噸潾燂恳娪癀⑋⌸䈸剨㔷⽑潓繢쉪⭃㮩吳깚넰ꥤ쉇娮痎渻</w:t>
      </w:r>
      <w:r>
        <w:rPr/>
        <w:t>ꕄ</w:t>
      </w:r>
      <w:r>
        <w:rPr/>
        <w:t>ꍫ쉈敥浭爩楕䴱딲쉀쉁⴪偤숲썵쉆汉淂汹灢婆珂䭫㕃㝸䦬灩䟂뮥㵓庩癊춣ꅢ땲帳䅣呩剣煦㑈쉉牵㥅䱆䁑剸숥婆乤䨲㑅쉠婍칰瑒傩슿浦깗呴넯䀣칓欦札㵱넭㵞⛃晹⛂畢昫㕒琲繙⦩泍묵╊㍁㉺슘乢啕䵖갸灴슡輶까働⹃繆朱澡⼨䡨ꄥ</w:t>
      </w:r>
      <w:r>
        <w:rPr/>
        <w:t>ⰽ</w:t>
      </w:r>
      <w:r>
        <w:rPr/>
        <w:t>瞿⭭䰪曂橖㑧䡓쉍䍞䅣礪뿂숭넷䐥顕䕳䃂牅縩</w:t>
      </w:r>
      <w:r>
        <w:rPr/>
        <w:t>ꥇ</w:t>
      </w:r>
      <w:r>
        <w:rPr/>
        <w:t>頯嗂䶱涩넪䉏㛂嚏ꌸ䬳兕╥娤焴ꍳ轁㒿</w:t>
      </w:r>
      <w:r>
        <w:rPr/>
        <w:t>⡚</w:t>
      </w:r>
      <w:r>
        <w:rPr/>
        <w:t>㍭丹쉴皵</w:t>
      </w:r>
      <w:r>
        <w:rPr/>
        <w:t>ꤦ</w:t>
      </w:r>
      <w:r>
        <w:rPr/>
        <w:t>䭡䦮䈣㑆墣⭫塧쉠</w:t>
      </w:r>
      <w:r>
        <w:rPr/>
        <w:t>ⵢ</w:t>
      </w:r>
      <w:r>
        <w:rPr/>
        <w:t>ㅞ☽㔶㩗뭑眩넬癍㝒搪顤Ⓧ䋂剣㌪숩䥚싂⍖媮숦쉈⼫幢矍㵣夫㤥澬㷂獖떥갲</w:t>
      </w:r>
      <w:r>
        <w:rPr/>
        <w:t>꧃</w:t>
      </w:r>
      <w:r>
        <w:rPr/>
        <w:t>䩍ꥤꄰ啋䈰浕ꅤ⨪顈</w:t>
      </w:r>
      <w:r>
        <w:rPr/>
        <w:t>ⲣ</w:t>
      </w:r>
      <w:r>
        <w:rPr/>
        <w:t>窩淂䍊숹婥</w:t>
      </w:r>
      <w:r>
        <w:rPr/>
        <w:t>⠰</w:t>
      </w:r>
      <w:r>
        <w:rPr/>
        <w:t>洩깶埂</w:t>
      </w:r>
      <w:r>
        <w:rPr/>
        <w:t>ꥑ┪</w:t>
      </w:r>
      <w:r>
        <w:rPr/>
        <w:t>ㄤ쉡怶瘣놡摑樲䍵</w:t>
      </w:r>
      <w:r>
        <w:rPr/>
        <w:t>ꦱ</w:t>
      </w:r>
      <w:r>
        <w:rPr/>
        <w:t>쉘</w:t>
      </w:r>
      <w:r>
        <w:rPr/>
        <w:t>ꦩ</w:t>
      </w:r>
      <w:r>
        <w:rPr/>
        <w:t>愤</w:t>
      </w:r>
      <w:r>
        <w:rPr/>
        <w:t>⡮</w:t>
      </w:r>
      <w:r>
        <w:rPr/>
        <w:t>䅚ざ슻⩖땦ꄫ녭쉌彴侬쉲ꅒ꤮䅎㖏</w:t>
      </w:r>
      <w:r>
        <w:rPr/>
        <w:t>Ⳃ</w:t>
      </w:r>
      <w:r>
        <w:rPr/>
        <w:t>畡ꍚ</w:t>
      </w:r>
      <w:r>
        <w:rPr/>
        <w:t>ⵧ</w:t>
      </w:r>
      <w:r>
        <w:rPr/>
        <w:t>Ⳏ</w:t>
      </w:r>
      <w:r>
        <w:rPr/>
        <w:t>썇䁠䱡䖱</w:t>
      </w:r>
      <w:r>
        <w:rPr/>
        <w:t>⣎</w:t>
      </w:r>
      <w:r>
        <w:rPr/>
        <w:t>쉮뿍穦</w:t>
      </w:r>
      <w:r>
        <w:rPr/>
        <w:t>⡙</w:t>
      </w:r>
      <w:r>
        <w:rPr/>
        <w:t>㴹歡깾긷</w:t>
      </w:r>
      <w:r>
        <w:rPr/>
        <w:t>ꗂ</w:t>
      </w:r>
      <w:r>
        <w:rPr/>
        <w:t>뾡⴨参礥⪘杆ꄵꄴ䑵婦㉱洴☽刴垩쉇匤塩操橀批畩⽅址⑹关뇂䱕弥슬厥㙉歎䁍䥾捖䵱䕒숰幮䮵斵捃禬ꍖ敹慮劥ꄽ歔䱨轈漭牑䘦剬猶䆩噰扉参姎犥瑧䕩挹뼭䓍숷슡恬暬ꍯ䥑墥㥣䅗⩗柍䥐佺</w:t>
      </w:r>
      <w:r>
        <w:rPr/>
        <w:t>ⵚ</w:t>
      </w:r>
      <w:r>
        <w:rPr/>
        <w:t>歹彩偣㵂全䯂</w:t>
      </w:r>
      <w:r>
        <w:rPr/>
        <w:t>Ⱕ</w:t>
      </w:r>
      <w:r>
        <w:rPr/>
        <w:t>砤</w:t>
      </w:r>
      <w:r>
        <w:rPr/>
        <w:t>⠴⛂</w:t>
      </w:r>
      <w:r>
        <w:rPr/>
        <w:t>캱⭣㔮幰㈷䱈ꌹ㥧咵啇顭歶ꥭ곍呲쉱쉤쉵头㍱쉣⩔繴顔싎䙯煅㨪⥁婠彑顡䝔瀦쉅㬩抩㭠㘴쉢牫㌶䓂ㅵ䍡梡쉗彨橚㤶敎枬㊻㷂</w:t>
      </w:r>
      <w:r>
        <w:rPr/>
        <w:t>ꗍ</w:t>
      </w:r>
      <w:r>
        <w:rPr/>
        <w:t>捨⍮智숥䶣칙䅔匊⹘㒵♚呪쉅瓂济桓煁汾┱灍㙑䞮猨勂⫂쉊爹䙑㟂浄쉨祣礸䙒据곂偮梮䰻㯂璻</w:t>
      </w:r>
      <w:r>
        <w:rPr/>
        <w:t>ⴭ</w:t>
      </w:r>
      <w:r>
        <w:rPr/>
        <w:t>烎瀻硌剴㒻츴窩歷䲡楱땩掻框潫⍟搷㥃⺥숰卸朻憏䢥쉬帥眨橓㨴䝄쉉畒딯桢坹奰橷璮</w:t>
      </w:r>
      <w:r>
        <w:rPr/>
        <w:t>ⱔ</w:t>
      </w:r>
      <w:r>
        <w:rPr/>
        <w:t>㘣⫂殮横쉞䂻ꄪ㍨煲⹷彡牡⒏╮쵇ꆬ쉞䣂䮡㡰灑쵐녔汬喱她䖵䌰쉎㶣⨺兢䝤⥗⩢⽅⌵匪潘穆泂垏䩺仂㈴썂䯂係摬㮱뇍稤母䭵䂵棂ㅰ䨶층☤嫎扉归Ⓧ쉅塊♺乨싂ꅚ捬䭷噉捆ꥺ⹤攪녮硚㑘昴㙯呬廂穥丽┺穾격䵡桇䡈䩔睡숴椹䉾</w:t>
      </w:r>
      <w:r>
        <w:rPr/>
        <w:t>ꔣ</w:t>
      </w:r>
      <w:r>
        <w:rPr/>
        <w:t>녲쉣䩯쉯繢癳晠䐭楤杧参묯䱪ꍍ⭶␥䈤棎☱걋쉁⹥滂璿䙁瑯㉨媏⵸</w:t>
      </w:r>
      <w:r>
        <w:rPr/>
        <w:t>ⴰ</w:t>
      </w:r>
      <w:r>
        <w:rPr/>
        <w:t>壎ㅭ皮轹㊥佾숱⒬뽵材쵃썷䑗堯</w:t>
      </w:r>
      <w:r>
        <w:rPr/>
        <w:t>ꤣ</w:t>
      </w:r>
      <w:r>
        <w:rPr/>
        <w:t>쉎숳䑐㛂礰㉕</w:t>
      </w:r>
      <w:r>
        <w:rPr/>
        <w:t>Ⱚ</w:t>
      </w:r>
      <w:r>
        <w:rPr/>
        <w:t>擂桟瑑㌶썥轤敀⧂㘹庘䄺쉆㮩䰸넸ꄮ⨪㷂믃栫呃☮参⩈㝐牟칗愪繥儰㥧佺쉷塧楄呤㉔爩䉌啅瓂器泂轶갭䂻춬慴슬呉瑏獕뿍佖㙐毎揂乒妘祌慈硬䁱㏂礻䪘迂㭇〯扶嚩㏂䍾싂爥뗂ㅮ噱␴顤싂쉐噳숮㦣뽫甫쉥쉢䩣彭ꍅ</w:t>
      </w:r>
      <w:r>
        <w:rPr/>
        <w:t>ꤻ</w:t>
      </w:r>
      <w:r>
        <w:rPr/>
        <w:t>ꅰ妿㬱␹唴⽚揂</w:t>
      </w:r>
      <w:r>
        <w:rPr/>
        <w:t>ꤹ</w:t>
      </w:r>
      <w:r>
        <w:rPr/>
        <w:t>洮㝌穉싂瀽凂吶넫⫎</w:t>
      </w:r>
      <w:r>
        <w:rPr/>
        <w:t>ꔯ</w:t>
      </w:r>
      <w:r>
        <w:rPr/>
        <w:t>㙯췂㑳㥯唣哂䡤</w:t>
      </w:r>
      <w:r>
        <w:rPr/>
        <w:t>꧂</w:t>
      </w:r>
      <w:r>
        <w:rPr/>
        <w:t>ㄪ⬤捬⼹煭ㅵ㕐⽄卾娺倥噂┭</w:t>
      </w:r>
      <w:r>
        <w:rPr/>
        <w:t>⡵</w:t>
      </w:r>
      <w:r>
        <w:rPr/>
        <w:t>䩁㊻䶩熻쉁侣墘곂旂쵇쉥숭</w:t>
      </w:r>
      <w:r>
        <w:rPr/>
        <w:t>ⲿ</w:t>
      </w:r>
      <w:r>
        <w:rPr/>
        <w:t>䙂娬歘䥃꥙㩕灱㤳◂걹典䗂迎哃敪㉣坱兵䑨䌱縥⿂伴伩䱾⑧슩浐쉈숣싎ㄯ愦뭪拂景♲唽㠳䎱畈䥵숷뭺⼴枡</w:t>
      </w:r>
      <w:r>
        <w:rPr/>
        <w:t>ꤵ</w:t>
      </w:r>
      <w:r>
        <w:rPr/>
        <w:t>㍳쉰噌剫뭯쉸</w:t>
      </w:r>
      <w:r>
        <w:rPr/>
        <w:t>ⵗ</w:t>
      </w:r>
      <w:r>
        <w:rPr/>
        <w:t>싂춬㍖⭩䰰慀</w:t>
      </w:r>
      <w:r>
        <w:rPr/>
        <w:t>ⱗ</w:t>
      </w:r>
      <w:r>
        <w:rPr/>
        <w:t>敠飂圵ꥩ</w:t>
      </w:r>
      <w:r>
        <w:rPr/>
        <w:t>ꗂ</w:t>
      </w:r>
      <w:r>
        <w:rPr/>
        <w:t>故䩹┣䉪싎㘽歌⭶</w:t>
      </w:r>
      <w:r>
        <w:rPr/>
        <w:t>꧃</w:t>
      </w:r>
      <w:r>
        <w:rPr/>
        <w:t>纩曂싂⥤扬猭徿◂뽃浤塑쉟厬摊栯</w:t>
      </w:r>
      <w:r>
        <w:rPr/>
        <w:t>ꥎ</w:t>
      </w:r>
      <w:r>
        <w:rPr/>
        <w:t>숵樴彄딵䊡㔶놮癁슡껎㋂䉘싂冻灟听쉙癪湚㕖湑䡤숹睫恬总昨⩳搤坒旂慤쏂契砥姂䟂昴憩坩⩊녕꺡挩쉸컂抮</w:t>
      </w:r>
      <w:r>
        <w:rPr/>
        <w:t>ⱉ</w:t>
      </w:r>
      <w:r>
        <w:rPr/>
        <w:t>幇獦坌慙⬊别瑙</w:t>
      </w:r>
      <w:r>
        <w:rPr/>
        <w:t>ⱗ</w:t>
      </w:r>
      <w:r>
        <w:rPr/>
        <w:t>啡딫⹅塇</w:t>
      </w:r>
      <w:r>
        <w:rPr/>
        <w:t>⣂</w:t>
      </w:r>
      <w:r>
        <w:rPr/>
        <w:t>⽨충䐳恷硉睙쌪䧂⌨掱썭╳咘咬碏促긪勂㥷奓㉸轋摏歙ꇂ㛂㈱䩳颬砣䉱䩀쉷㍩㙲㝋噘</w:t>
      </w:r>
      <w:r>
        <w:rPr/>
        <w:t>ꤪ</w:t>
      </w:r>
      <w:r>
        <w:rPr/>
        <w:t>稲ひ슡䐨㬴⛂⹧噕녤慒元Ⓝ⹪</w:t>
      </w:r>
      <w:r>
        <w:rPr/>
        <w:t>ꖡ</w:t>
      </w:r>
      <w:r>
        <w:rPr/>
        <w:t>⽨㨴뽱垱䁐恧⸴ꥺ㛂㭣싂剞쉹</w:t>
      </w:r>
      <w:r>
        <w:rPr/>
        <w:t>ꕍ</w:t>
      </w:r>
      <w:r>
        <w:rPr/>
        <w:t>㥟⩥㉵땍幚斡浦묯䝪쉓纘㭵슩睐楪并숭儮浔⫂㒩⹁㍠숷쉦犵䉁彟湔狎䝴╃긹㭔抮兰䥾棂畘眱ꌬ싂㬮䉕矂渳쉂ꥭ庣泂弤呩⑪栱䒻⪥刭쎩祭歸㩄☷⩬扤夦恣숬⛂떵㇂쵭眽倷癯쉁㵕Ⓝ㕹晡믂䩥ꥥ⑐㇃秂뇂毂揂扥䑕狂쉘Ⓨ慚㘨㶘꥘丶㈤㐯걤墵숽ꏂ뭗ꍇ唭佔慈쉡哂놵뽴旂匬쉌䌷䅤凂㎻㐽䑫Ⓜ汓剭녲彁쌪ꌴ⹇숺硦摩兒㉪ꥯ嚬䉰䒮⨬摺㐽쉲噟晷㗎测긨⥨䊱硅玩⑹欩쉳숯⹋쉺瑒쵊⹫</w:t>
      </w:r>
      <w:r>
        <w:rPr/>
        <w:t>ꕤ</w:t>
      </w:r>
      <w:r>
        <w:rPr/>
        <w:t>漲㧂娶㈥穲⻂⨷</w:t>
      </w:r>
      <w:r>
        <w:rPr/>
        <w:t>ⵥ</w:t>
      </w:r>
      <w:r>
        <w:rPr/>
        <w:t>㑓썄⩚着吨㍓窮숸祖䙍⥄녌祬瞵숴㡯㑪㉸䰰뾥橞湵⨦杒嗂㙊䭍喡묦牴쉥乔奖䑬⚡吣硰潡</w:t>
      </w:r>
      <w:r>
        <w:rPr/>
        <w:t>⡫</w:t>
      </w:r>
      <w:r>
        <w:rPr/>
        <w:t>吵妏념啅榥쵅쉘갪㡗捸丳썊輶䥰쉦䱟顠慉㮬㤦⹩䵇♋䍠뽁습含坦䴱䅙쉯䉐쉌䑣儱㔭깆⽬䴲匲砷牀伮䉑婌숺睞䘴福汊㍤</w:t>
      </w:r>
      <w:r>
        <w:rPr/>
        <w:t>ⵊ</w:t>
      </w:r>
      <w:r>
        <w:rPr/>
        <w:t>㡴辩①片䁟娪㡙牣亥촦䂱䈨䭐桬塥㤸⩍汨</w:t>
      </w:r>
      <w:r>
        <w:rPr/>
        <w:t>⡯</w:t>
      </w:r>
      <w:r>
        <w:rPr/>
        <w:t>澥깾奖囂쉸숨까㜦㪣顓</w:t>
      </w:r>
      <w:r>
        <w:rPr/>
        <w:t>ⱔ</w:t>
      </w:r>
      <w:r>
        <w:rPr/>
        <w:t>쉦㧂㞮埂</w:t>
      </w:r>
      <w:r>
        <w:rPr/>
        <w:t>ꗂ</w:t>
      </w:r>
      <w:r>
        <w:rPr/>
        <w:t>然橄갷ꍄ橆ㅣ怸䲮㵔慸僎惂쉕湔쉞뭎戮䫂㑚昨䁑顡㍠轆晉噫뽩ꍬ猱㮿</w:t>
      </w:r>
      <w:r>
        <w:rPr/>
        <w:t>Ⳃ</w:t>
      </w:r>
      <w:r>
        <w:rPr/>
        <w:t>䝺汑椩쉦琲㙔쉯</w:t>
      </w:r>
      <w:r>
        <w:rPr/>
        <w:t>ꕴ</w:t>
      </w:r>
      <w:r>
        <w:rPr/>
        <w:t>輱ㄻ놻</w:t>
      </w:r>
      <w:r>
        <w:rPr/>
        <w:t>ⵌ</w:t>
      </w:r>
      <w:r>
        <w:rPr/>
        <w:t>弥頣꥖</w:t>
      </w:r>
      <w:r>
        <w:rPr/>
        <w:t>ⵅ</w:t>
      </w:r>
      <w:r>
        <w:rPr/>
        <w:t>㙒湔䥅♐숴匱彉</w:t>
      </w:r>
      <w:r>
        <w:rPr/>
        <w:t>ꥑ</w:t>
      </w:r>
      <w:r>
        <w:rPr/>
        <w:t>瀥⑮㚡婈</w:t>
      </w:r>
      <w:r>
        <w:rPr/>
        <w:t>ꥂ⴮꧃</w:t>
      </w:r>
      <w:r>
        <w:rPr/>
        <w:t>幫杄塾⤩礦쉦穂⎩㓂㕠汧顾垩쉌떵买䢿䭨䥐㭅灸澥䑂숣悘┵呎獖汇</w:t>
      </w:r>
      <w:r>
        <w:rPr/>
        <w:t>꧂</w:t>
      </w:r>
      <w:r>
        <w:rPr/>
        <w:t>ꍱ擂䅉歲䅍걭囂썓搴㝺䥘捘슏硸犱䱆⿂䯂䴱㒘겥㥎䮿䵙䭗곃䵲㩧弶竂圽效⦩쉩䍉숸亘뇃潨⫂ㅓ浈獥쉸䐬㒩㕧⏎걈</w:t>
      </w:r>
      <w:r>
        <w:rPr/>
        <w:t>Ⰺ</w:t>
      </w:r>
      <w:r>
        <w:rPr/>
        <w:t>㚘뽘眪숤싂</w:t>
      </w:r>
      <w:r>
        <w:rPr/>
        <w:t>⡢</w:t>
      </w:r>
      <w:r>
        <w:rPr/>
        <w:t>ꎮ䞻䴴柃䀦걪䠲瑎싂恹⹦쵰爻⚏捸䝤ꥭ犏썤癯䓂䁯</w:t>
      </w:r>
      <w:r>
        <w:rPr/>
        <w:t>ⱎ</w:t>
      </w:r>
      <w:r>
        <w:rPr/>
        <w:t>㙑␦呭昣슩繟䨩浯⨽樲썬쉀㭹숺╪쉤㐦祮毂呮䉊싂㩴敤䍃㐩漨低┣秃呌橃캡煂毂⥓䩬갶䭥⭁歊䍤朴员⽍쵶쉒㠽樺ꌮ슱焵癆参睓슱슮榮쉢瀪乷ꍣ㙮뭶䳂쉠獨㒮䥏傱㊬䍵塣䵥楥䥃㟂䎻䄭䖵婟쉢廂娻쉴幗睑婱숯싍席㴻㙨뇂㥵辻〫쉷柎숵싂㔱쉒촴</w:t>
      </w:r>
      <w:r>
        <w:rPr/>
        <w:t>⣂</w:t>
      </w:r>
      <w:r>
        <w:rPr/>
        <w:t>쉥▱㴮⴬쉵싂撵恓</w:t>
      </w:r>
      <w:r>
        <w:rPr/>
        <w:t>ꥋ</w:t>
      </w:r>
      <w:r>
        <w:rPr/>
        <w:t>ㄨ䘰숫ꍚ扒⾬绂ㆿ䨻㑘슘弤㌪쉀싎싃恶䉾슱枿㕹⽔潏猨</w:t>
      </w:r>
      <w:r>
        <w:rPr/>
        <w:t>ꖬ</w:t>
      </w:r>
      <w:r>
        <w:rPr/>
        <w:t>뗎毂숪畢쉕숨儺䇍睮绍꥖갤桏彯泃⴪穰䡀</w:t>
      </w:r>
      <w:r>
        <w:rPr/>
        <w:t>ꥑ</w:t>
      </w:r>
      <w:r>
        <w:rPr/>
        <w:t>携揍⍕썢偸敍䱺숰쉃愭ꌽ쉆䛂偂摁獃穐飂愬</w:t>
      </w:r>
      <w:r>
        <w:rPr/>
        <w:t>ꤦ</w:t>
      </w:r>
      <w:r>
        <w:rPr/>
        <w:t>印獬꥙厩幟恀摪卋捺⭇⑏祙㝨䙓㍾兺摺慦</w:t>
      </w:r>
      <w:r>
        <w:rPr/>
        <w:t>ꕟ</w:t>
      </w:r>
      <w:r>
        <w:rPr/>
        <w:t>뭥문偣뽂⪣䔷싂쵠〮╟쉪汨ꇂ㙱촣繘奡瀭쉵沿⧍䑹䉰曂썾䛂伹坐쎻洪䪻獈㬴䰻橥숲辩䭟䝟㨺䢵쉋娥</w:t>
      </w:r>
      <w:r>
        <w:rPr/>
        <w:t>ꤤ</w:t>
      </w:r>
      <w:r>
        <w:rPr/>
        <w:t>洽杗䑴⭾㡀癭渣쉑╷ㅳ䏂쉇毂潟䙆걠♶䑖싃娻磍⼰⯂㏂彅䫂⪘啑⨨げ瞡⸳彠䥧㠹㤸睬⩭敳싂歚桦</w:t>
      </w:r>
      <w:r>
        <w:rPr/>
        <w:t>ⵍ</w:t>
      </w:r>
      <w:r>
        <w:rPr/>
        <w:t>䝶䠹䀳⼰迂㦱숥桎潵䨣榻暵쉹놘╏爷漦꺏櫂犱⽸辱桺㷂㡠칹숥㭐㭁⮡䭓烃㚩绂</w:t>
      </w:r>
      <w:r>
        <w:rPr/>
        <w:t>⢥</w:t>
      </w:r>
      <w:r>
        <w:rPr/>
        <w:t>䬪㍡獨㯂轶坃塌噡凂</w:t>
      </w:r>
      <w:r>
        <w:rPr/>
        <w:t>⡗</w:t>
      </w:r>
      <w:r>
        <w:rPr/>
        <w:t>杵穁䄳⽅</w:t>
      </w:r>
      <w:r>
        <w:rPr/>
        <w:t>Ɽ</w:t>
      </w:r>
      <w:r>
        <w:rPr/>
        <w:t>⼰娳坃线泂ㅑ뭏䰴ㄸ牂怱㍠弬犵썯瘤疘摨灤捗坫㍩</w:t>
      </w:r>
      <w:r>
        <w:rPr/>
        <w:t>ⱕ</w:t>
      </w:r>
      <w:r>
        <w:rPr/>
        <w:t>縱䥎搤╃⹫兏⸶劥凂ㅰ</w:t>
      </w:r>
      <w:r>
        <w:rPr/>
        <w:t>ⴻ</w:t>
      </w:r>
      <w:r>
        <w:rPr/>
        <w:t>䩬쉑殱쎥噭求⑴⫂숭䍦洰奒깪磍甪枘灑㕄儻氩⛂颵</w:t>
      </w:r>
      <w:r>
        <w:rPr/>
        <w:t>ꕔ♌</w:t>
      </w:r>
      <w:r>
        <w:rPr/>
        <w:t>㕰瓂潦쉚渷㌺敨</w:t>
      </w:r>
      <w:r>
        <w:rPr/>
        <w:t>ꥄ</w:t>
      </w:r>
      <w:r>
        <w:rPr/>
        <w:t>杞쉩⮻乹塕㉠䷂䫂傮卋煢噃䕸㯂畏㔦치ꎥヂ癠儴湧䰪牧硤湀晾⾩⭔㡚숶慏⤨焻㘳䩓敾䦬煕숻ꍾ숷䩄噞䫂슱ꅚ摄䮬╁迎싂摁쉲彂ꍊ䠳杴卨ꍥ</w:t>
      </w:r>
      <w:r>
        <w:rPr/>
        <w:t>꥓</w:t>
      </w:r>
      <w:r>
        <w:rPr/>
        <w:t>乙␦瑫</w:t>
      </w:r>
      <w:r>
        <w:rPr/>
        <w:t>ꖡ</w:t>
      </w:r>
      <w:r>
        <w:rPr/>
        <w:t>䓂㥗숽䴳㦏㚣㡔㚏昦戰쉃礭䆩珂Ⓝ⭲杲搊縺繅긴敁獁輬</w:t>
      </w:r>
      <w:r>
        <w:rPr/>
        <w:t>ⱟ</w:t>
      </w:r>
      <w:r>
        <w:rPr/>
        <w:t>歭ꅈ⍈硊카䩫獢뭒卉汁걓歲땵㕱썪桉쉗䠪⭟潇歫䕈㇂ㆬ숮쵠湂穚</w:t>
      </w:r>
      <w:r>
        <w:rPr/>
        <w:t>⢿</w:t>
      </w:r>
      <w:r>
        <w:rPr/>
        <w:t>⿂䉠쵐劘䀳颻楬슘汯䞱摨䪡夺㙄슩⬱췂칫⩆桲䅳쉅ꍨ쉚㠰怦て쉔땐䥎깢に砨揂頹湲ꍏ橫䨩㢣⽘숸噁䭏轘䍉〳囂け㤶䬽䩔</w:t>
      </w:r>
      <w:r>
        <w:rPr/>
        <w:t>ⵅ</w:t>
      </w:r>
      <w:r>
        <w:rPr/>
        <w:t>㠪滂捌睗䭎潥㖬砰</w:t>
      </w:r>
      <w:r>
        <w:rPr/>
        <w:t>ꖩꕬ</w:t>
      </w:r>
      <w:r>
        <w:rPr/>
        <w:t>쉍쉬⑋擃唩捘䳂䪱</w:t>
      </w:r>
      <w:r>
        <w:rPr/>
        <w:t>ⱃ</w:t>
      </w:r>
      <w:r>
        <w:rPr/>
        <w:t>⼵쉕坴䅐갻쉓ꥭ縻㍘卑녑숫묽㍍ꆵ坖瀹갬</w:t>
      </w:r>
      <w:r>
        <w:rPr/>
        <w:t>ꤱ</w:t>
      </w:r>
      <w:r>
        <w:rPr/>
        <w:t>슩쉈乘厱춘欥潞澥⧂杘칲噧她쉐뿂澱ꇂ⮵♺쉁ぃ</w:t>
      </w:r>
    </w:p>
    <w:p>
      <w:pPr>
        <w:pStyle w:val="PreformattedText"/>
        <w:bidi w:val="0"/>
        <w:spacing w:before="0" w:after="0"/>
        <w:jc w:val="left"/>
        <w:rPr/>
      </w:pPr>
      <w:r>
        <w:rPr/>
        <w:t>ꥐ</w:t>
      </w:r>
      <w:r>
        <w:rPr/>
        <w:t>䬫㡚슮</w:t>
      </w:r>
      <w:r>
        <w:rPr/>
        <w:t>ꦬ⭧</w:t>
      </w:r>
      <w:r>
        <w:rPr/>
        <w:t>㍯㉴秂╒熡吺슏砵顎琥㑌喏쉥ꇂ浶걷弪晬婒瑩ꅇ甴⨮䬬䏂</w:t>
      </w:r>
      <w:r>
        <w:rPr/>
        <w:t>ꕒ</w:t>
      </w:r>
      <w:r>
        <w:rPr/>
        <w:t>夰扆摪惂쉮㉡╡睥狂㕮夥䮬䰭⯂뇂煰⎬숣쉘奒춘⵬磂ꅓ㉂ㅉ⥁槂┱泂睊彞滂匪澥偕䂥╌쉔䆵쉔灷伵䝟뽭木䕉䭭㏂玏뿂⦩숳当剅ꄦ㡕㵪ꅹ깑扥怨場つ쉡绂</w:t>
      </w:r>
      <w:r>
        <w:rPr/>
        <w:t>꧂</w:t>
      </w:r>
      <w:r>
        <w:rPr/>
        <w:t>㩴嗂䩨쉱嗂楄桏╷㣂䝨</w:t>
      </w:r>
      <w:r>
        <w:rPr/>
        <w:t>ꤩ</w:t>
      </w:r>
      <w:r>
        <w:rPr/>
        <w:t>ㅏ</w:t>
      </w:r>
      <w:r>
        <w:rPr/>
        <w:t>⡬</w:t>
      </w:r>
      <w:r>
        <w:rPr/>
        <w:t>㔩單슿껂칳긪</w:t>
      </w:r>
      <w:r>
        <w:rPr/>
        <w:t>ⱖ</w:t>
      </w:r>
      <w:r>
        <w:rPr/>
        <w:t>ꤣ</w:t>
      </w:r>
      <w:r>
        <w:rPr/>
        <w:t>㑟</w:t>
      </w:r>
      <w:r>
        <w:rPr/>
        <w:t>ⱨ</w:t>
      </w:r>
      <w:r>
        <w:rPr/>
        <w:t>慕慃櫂╇䅡䰣슮쉫㌩兪坦啵伩⹉䆡싂憡渵⩓걲⹋啫▿㵉ꍭ</w:t>
      </w:r>
      <w:r>
        <w:rPr/>
        <w:t>ꥈ</w:t>
      </w:r>
      <w:r>
        <w:rPr/>
        <w:t>㠺㝌⼣恶䈸倭摵</w:t>
      </w:r>
      <w:r>
        <w:rPr/>
        <w:t>ⲱ⨥</w:t>
      </w:r>
      <w:r>
        <w:rPr/>
        <w:t>싂䅐땱䥍抩挰갥抵걸怸곂垩숣쉭欺䍢㦿⹉元湫癭仍㖩䕉婱䣂</w:t>
      </w:r>
      <w:r>
        <w:rPr/>
        <w:t>ꕢ</w:t>
      </w:r>
      <w:r>
        <w:rPr/>
        <w:t>係啚슬䩦ꌤ怨剷埃獀뽩㘵䵰囃숫㡲湰坁㙣㩖㇎泂眪潾㯂㔣쌪㭏㴩嘪乪숰你㙩氭깟濎쉧쉸厏䙐</w:t>
      </w:r>
      <w:r>
        <w:rPr/>
        <w:t>ꥋ</w:t>
      </w:r>
      <w:r>
        <w:rPr/>
        <w:t>䍎爽㦣竂戩楘슣甬之╌玏奏㴺䇂奋⹘놬䁏䏂䑲숴걗⹬⼶쉞眻甥幥偓㕥曎䝞䚵呢⑷璿渹녶䶥愪</w:t>
      </w:r>
      <w:r>
        <w:rPr/>
        <w:t>ꕡ</w:t>
      </w:r>
      <w:r>
        <w:rPr/>
        <w:t>汩瞘䣂㥐숷㨪䢥</w:t>
      </w:r>
      <w:r>
        <w:rPr/>
        <w:t>ꖬ</w:t>
      </w:r>
      <w:r>
        <w:rPr/>
        <w:t>䡀䱴땔桱㏂囂橥棂用</w:t>
      </w:r>
      <w:r>
        <w:rPr/>
        <w:t>ꗂ</w:t>
      </w:r>
      <w:r>
        <w:rPr/>
        <w:t>䝑擂숦顀싃漳伲彅坴幵瑏獮때偞䡃㩃浏烂䕭稷䙆⪣迍䂵奉睁㔪숪畧攬쉥娻㝴捖妵⽪⚵楁樨</w:t>
      </w:r>
      <w:r>
        <w:rPr/>
        <w:t>⡵⵫</w:t>
      </w:r>
      <w:r>
        <w:rPr/>
        <w:t>唩츬䘵ꇂ穸擃㯂䕒⤻넣䃎뼯獯究ꌦ摤</w:t>
      </w:r>
      <w:r>
        <w:rPr/>
        <w:t>Ⳃ</w:t>
      </w:r>
      <w:r>
        <w:rPr/>
        <w:t>潺䭙</w:t>
      </w:r>
      <w:r>
        <w:rPr/>
        <w:t>ⵧ♒</w:t>
      </w:r>
      <w:r>
        <w:rPr/>
        <w:t>电쉣硋繤䜭亻汞慏㫍湸㐸컍⿂⤦䬪疵奫䐊쉇㏂묹䩢쉆彎䁳䥦止母朻䡇扈報晸敲䗃潧䌷䭏갱歟䴵츩䔣䫃</w:t>
      </w:r>
      <w:r>
        <w:rPr/>
        <w:t>ꕅ</w:t>
      </w:r>
      <w:r>
        <w:rPr/>
        <w:t>带䓃㩀塵쉠⹣䍔儮汦杮⚩摇牘敧梱ど쉫䪩桑숴穮煟庩⸺ꌰ</w:t>
      </w:r>
      <w:r>
        <w:rPr/>
        <w:t>ꔹ</w:t>
      </w:r>
      <w:r>
        <w:rPr/>
        <w:t>㝅轏䊥乲쉕幊啹놻䝕绂冻뭔캵⍵湲깧䴵㤩쉓汋ꍇ摭떱暻</w:t>
      </w:r>
      <w:r>
        <w:rPr/>
        <w:t>ⵤ</w:t>
      </w:r>
      <w:r>
        <w:rPr/>
        <w:t>숵䵡췂䉟䴣繬疡癕놱⩪顰恋ꥮ氹㍀쉮䃂浪⏂䵈垩枻猽歂繬</w:t>
      </w:r>
      <w:r>
        <w:rPr/>
        <w:t>꧂</w:t>
      </w:r>
      <w:r>
        <w:rPr/>
        <w:t>숪㑁歸땑奠洦쵱썤檣</w:t>
      </w:r>
      <w:r>
        <w:rPr/>
        <w:t>ꤷ</w:t>
      </w:r>
      <w:r>
        <w:rPr/>
        <w:t>䵥晐济⩟䉕揎瀩䙯佁⌯⏂☪䆣㛎滂㩵枮捀䚱颡뭧䆡塧⨺䭍汭圶皮㝗砯♳䚡㐱线娨挪쉳</w:t>
      </w:r>
      <w:r>
        <w:rPr/>
        <w:t>ꦩ╘</w:t>
      </w:r>
      <w:r>
        <w:rPr/>
        <w:t>侘⌹䄬橇咮䤭䘸焨㡞獳橬땆圩녉壂㔴䶱쉎瀹墘渤⹕츨傡쵹숮眴</w:t>
      </w:r>
      <w:r>
        <w:rPr/>
        <w:t>ⱉ</w:t>
      </w:r>
      <w:r>
        <w:rPr/>
        <w:t>祣癏</w:t>
      </w:r>
      <w:r>
        <w:rPr/>
        <w:t>ⰳⱶ</w:t>
      </w:r>
      <w:r>
        <w:rPr/>
        <w:t>捬轵䄽炣쉑䵕뽇煁繤焯⛂䍣쌪슩쉎癢伹䝫㤩䢿假⨮⦻㘳⨳뭗㥠☩쉀搲潐睄癄숻</w:t>
      </w:r>
      <w:r>
        <w:rPr/>
        <w:t>ꕘ</w:t>
      </w:r>
      <w:r>
        <w:rPr/>
        <w:t>畴剡漪㕢囂䨤㉙浩칷슘슮烂扮氮电乤</w:t>
      </w:r>
      <w:r>
        <w:rPr/>
        <w:t>꤯⥚</w:t>
      </w:r>
      <w:r>
        <w:rPr/>
        <w:t>䤨쉵颻䗍㔵吴䎣⍎㗂</w:t>
      </w:r>
      <w:r>
        <w:rPr/>
        <w:t>ꕷ⑈</w:t>
      </w:r>
      <w:r>
        <w:rPr/>
        <w:t>碿䑬묺旃帲䭺쉫쉤ꅩ场歈㩾칳轶彂⭍ㅄ偕㍾쉊祣㨵欪獎⑧䅕㫂ꍺ䉒쉰⤣槂쉐䢱煌颱뗂갵頦夭㢻⫂뾮⬵슮ꆿ栴쉀䷂砺嘮漰䀥灧婚獘껂㔮弪嘤썌䬪怨䍗⬦旂嘸刻♙습瀬⌻圫吸슩⻂噉▣甲慢摅擃䚻뽁機槂ꌷ⨨䀺▩㵹⒬吺轸䱓杗㢮坺숩縴㊵癄㗂䝯偪⏂</w:t>
      </w:r>
      <w:r>
        <w:rPr/>
        <w:t>Ⱟ</w:t>
      </w:r>
      <w:r>
        <w:rPr/>
        <w:t>垻</w:t>
      </w:r>
      <w:r>
        <w:rPr/>
        <w:t>ⵐ</w:t>
      </w:r>
      <w:r>
        <w:rPr/>
        <w:t>㡰楒⍑⛎䥣㭵愬㥵ㆣ촥渺卄敞㜳儻⩣煄湴㥍䌭㝘浍槂沿⶿⍊塵収㈫숫䅯갱娻⽠㙧淂숰㙦朳浹쉂꤮琪ꇂ杬佹沩〥</w:t>
      </w:r>
      <w:r>
        <w:rPr/>
        <w:t>ꥉ</w:t>
      </w:r>
      <w:r>
        <w:rPr/>
        <w:t>쉊礤䡫⩠飂</w:t>
      </w:r>
      <w:r>
        <w:rPr/>
        <w:t>ꤴ</w:t>
      </w:r>
      <w:r>
        <w:rPr/>
        <w:t>均ꇂ갵묰쉅塕쉁㘸♶煸곍㩮捃☷硦敞横ㆮ⫂</w:t>
      </w:r>
      <w:r>
        <w:rPr/>
        <w:t>ꤱ</w:t>
      </w:r>
      <w:r>
        <w:rPr/>
        <w:t>充ꍧ拂汾朳䋂橷丷쉴縮㬮⧂桂敋쉬⒏姂⍁婘摮夫䩱걊慓㕨쉒䩱슿奫獪㵑渣⨣㉺楪湣䨮䜦坶䕎</w:t>
      </w:r>
      <w:r>
        <w:rPr/>
        <w:t>⣂</w:t>
      </w:r>
      <w:r>
        <w:rPr/>
        <w:t>䵍氺窘眥盃偍䀫晈燍煾㟎帳嫂婾㵑磎歄硘갲⹧却睥䍭壂쉊梩桑썭洳숴䅁⭐</w:t>
      </w:r>
      <w:r>
        <w:rPr/>
        <w:t>ꔸ</w:t>
      </w:r>
      <w:r>
        <w:rPr/>
        <w:t>놩轊樰弣㨊慷</w:t>
      </w:r>
      <w:r>
        <w:rPr/>
        <w:t>ꦏ</w:t>
      </w:r>
      <w:r>
        <w:rPr/>
        <w:t>京</w:t>
      </w:r>
      <w:r>
        <w:rPr/>
        <w:t>⠽</w:t>
      </w:r>
      <w:r>
        <w:rPr/>
        <w:t>ⶩ</w:t>
      </w:r>
      <w:r>
        <w:rPr/>
        <w:t>搥㐽债煫깴攷挤䨪묲敂ꏃ녗輬杧</w:t>
      </w:r>
      <w:r>
        <w:rPr/>
        <w:t>ⶵ◂</w:t>
      </w:r>
      <w:r>
        <w:rPr/>
        <w:t>슩夸珂狂熵㩸㵌彵⫎歇쵏摙⽖係轋剚啚㗂</w:t>
      </w:r>
      <w:r>
        <w:rPr/>
        <w:t>ꕷ</w:t>
      </w:r>
      <w:r>
        <w:rPr/>
        <w:t>伶썉浳䇂슬</w:t>
      </w:r>
      <w:r>
        <w:rPr/>
        <w:t>⣂</w:t>
      </w:r>
      <w:r>
        <w:rPr/>
        <w:t>㩷濂係䖩亏䍁噍䵈㈯湰欨⩄繟係乒竂牉㜭䡪䈺匪⩞佴稰㦬䈷ㅞ䱎捸穀䐫㩈䵲扇뽘뇂녵杞</w:t>
      </w:r>
      <w:r>
        <w:rPr/>
        <w:t>꧂ꕦ</w:t>
      </w:r>
      <w:r>
        <w:rPr/>
        <w:t>婰㘲㌣</w:t>
      </w:r>
      <w:r>
        <w:rPr/>
        <w:t>ꕫ</w:t>
      </w:r>
      <w:r>
        <w:rPr/>
        <w:t>煍礽照⵲싂싎ꍑ걎桠숤顩剉䥍䁫㡾䁨䦥僃揎墥싂䟂弥쉁䢮슩汴ㅎ㉡䌸⥘仂䥯긻丱潐桖䢬乮智摲恐䤥繱䛎숭쉉⥯쉥车敱꤮嘹乘䕀煪ꎏ刵츷畅쉺椶祁严숷咩幮剷呚䷂剫䱄⍚楏灭</w:t>
      </w:r>
      <w:r>
        <w:rPr/>
        <w:t>ꤴ</w:t>
      </w:r>
      <w:r>
        <w:rPr/>
        <w:t>⼶䩤땚坪⿂塺쉔㌦揂䘻恬歧㖥湳䭯溿禘쉞㝇㭇땁␷䠦壂测</w:t>
      </w:r>
      <w:r>
        <w:rPr/>
        <w:t>⡳</w:t>
      </w:r>
      <w:r>
        <w:rPr/>
        <w:t>ꎩꍆ䘲␬炏䅂땞吭湌婅恔偋顦⤰輩碱挭숪歮⫂朤澬噠瑱剓⩦扎暱⫂숣顆佧⾮㤽䌹ひ⚱湮慑㡁숭䉤ㅙ쉤潰塄渵娷묬䈪忂爴⩡揃㭡呱䲩▣獃슮䍐殻恠ꎩ吳㑗쉎</w:t>
      </w:r>
      <w:r>
        <w:rPr/>
        <w:t>꧂</w:t>
      </w:r>
      <w:r>
        <w:rPr/>
        <w:t>係쉢⪩⩳ꅫ㵭瘪ꍧ皱慣洺</w:t>
      </w:r>
      <w:r>
        <w:rPr/>
        <w:t>ⴻ</w:t>
      </w:r>
      <w:r>
        <w:rPr/>
        <w:t>䁾䁐</w:t>
      </w:r>
      <w:r>
        <w:rPr/>
        <w:t>ⴺ</w:t>
      </w:r>
      <w:r>
        <w:rPr/>
        <w:t>㭒洸瞣輺㴲</w:t>
      </w:r>
      <w:r>
        <w:rPr/>
        <w:t>ⵔ</w:t>
      </w:r>
      <w:r>
        <w:rPr/>
        <w:t>体숯畦䱔操ꥯ〫嘹썦ꌨ丶꥞쉬幬⭔䴬氦竎爱쉞彯뽳⥠숸㭒⑘牲剰㶘㢬恴췂슩␭毂䃂㐥殡匽㍥쉗䈬㍴婑䢿懂썭㉭</w:t>
      </w:r>
      <w:r>
        <w:rPr/>
        <w:t>ⲡ⑦</w:t>
      </w:r>
      <w:r>
        <w:rPr/>
        <w:t>偆㩊㎻漫⪥싂ㄸ㩌慄癗䡎佯⥢</w:t>
      </w:r>
      <w:r>
        <w:rPr/>
        <w:t>⡅</w:t>
      </w:r>
      <w:r>
        <w:rPr/>
        <w:t>䭏⑍佢㛂渶껂쉒乘⭮ꅅ㐹彆䥧䱲干숬⸽换쉶뮩頭⺬伵䥁摣싂潬穂㗂ꎬ敓砨㙔ㄲ漦</w:t>
      </w:r>
      <w:r>
        <w:rPr/>
        <w:t>⡅</w:t>
      </w:r>
      <w:r>
        <w:rPr/>
        <w:t>儳⥵塉槂㍸䳎⭷䚿嘯㩃燃匣⽳숯姃玿頪㕬悮䈮潓䗂し㜰婹ꅙ⧂䉘瑲썧쉆쏂䥢沘숦挣係넶摦㙰ꌷ她癸쵰穘泂쉕㙴繷痂㥟쉴㨭憱㉤磂㩱圭朣⩓쉵⸺╆淂纏䁭뼪칳湇ꏂ쵟杖ㄭ녑摫ꍉ洴䄯⽣</w:t>
      </w:r>
      <w:r>
        <w:rPr/>
        <w:t>Ⱟ</w:t>
      </w:r>
      <w:r>
        <w:rPr/>
        <w:t>儣㌤ァ넸</w:t>
      </w:r>
      <w:r>
        <w:rPr/>
        <w:t>Ⱟ</w:t>
      </w:r>
      <w:r>
        <w:rPr/>
        <w:t>슩祫捹䑈⍨칐쉔ㆵ숷噗쵱縨瀪杇䕱䀽㘪係⤺슣⑾轥浌</w:t>
      </w:r>
      <w:r>
        <w:rPr/>
        <w:t>ⷎ</w:t>
      </w:r>
      <w:r>
        <w:rPr/>
        <w:t>껍숲㒘⑕颣뼴揂⨺䲏깁佡┶㍟挸쉬</w:t>
      </w:r>
      <w:r>
        <w:rPr/>
        <w:t>⠵⮻⩴</w:t>
      </w:r>
      <w:r>
        <w:rPr/>
        <w:t>䑾⻍쏍⨊㙒繳楞숸䔮煸禩奋ㅴ㈵䉪</w:t>
      </w:r>
      <w:r>
        <w:rPr/>
        <w:t>⡯</w:t>
      </w:r>
      <w:r>
        <w:rPr/>
        <w:t>떵숻㬫䭑⒣쉗䤥䰷半畏祒海䃂㑉潋촲쉎串奙䭶츩㑘⩮딳┴伸숱潡㜣㙒わ楁긪吤싂◂潐敦煃㤰揃뼤梡摢捃㖮嗎䕦当㮿칫刭䆩潖</w:t>
      </w:r>
      <w:r>
        <w:rPr/>
        <w:t>ꕀ</w:t>
      </w:r>
      <w:r>
        <w:rPr/>
        <w:t>刭塯땶㡚쉷㩖</w:t>
      </w:r>
      <w:r>
        <w:rPr/>
        <w:t>⡬</w:t>
      </w:r>
      <w:r>
        <w:rPr/>
        <w:t>獀淂ꍆ瑴</w:t>
      </w:r>
      <w:r>
        <w:rPr/>
        <w:t>꥓</w:t>
      </w:r>
      <w:r>
        <w:rPr/>
        <w:t>슩⩯否煚㜨ꍞ쉰⩍⍩祙싂㑎偂娥瑬촷츲깖칫┬攳ꍬ</w:t>
      </w:r>
      <w:r>
        <w:rPr/>
        <w:t>꤬</w:t>
      </w:r>
      <w:r>
        <w:rPr/>
        <w:t>哂⪻灶怭洤嘫悥ꍮ繕轵轃</w:t>
      </w:r>
      <w:r>
        <w:rPr/>
        <w:t>ⷂ</w:t>
      </w:r>
      <w:r>
        <w:rPr/>
        <w:t>乫뽮♸䥤ꆣ挷䚥▩娯潟䜩㟂坫顡偙撿쉓㙮燂쉺䅬池슮橃숨煰啀㩤㘹恕䙪奖湢㤱걱顶慑</w:t>
      </w:r>
      <w:r>
        <w:rPr/>
        <w:t>꧂</w:t>
      </w:r>
      <w:r>
        <w:rPr/>
        <w:t>㠬츺컍䏂摧昰幕炩嘽畬⩀僂璏싂딲썬晫㨲䡫姂䧂⩆卯㕊걷獙⻂䑅썗</w:t>
      </w:r>
      <w:r>
        <w:rPr/>
        <w:t>Ⱓ</w:t>
      </w:r>
      <w:r>
        <w:rPr/>
        <w:t>믂猳䊏㎮ㆬ頻棂漶⨶촪ㄭ䲘⍧稸瞿婘슥䣂쉥數쌰呴</w:t>
      </w:r>
      <w:r>
        <w:rPr/>
        <w:t>⡠</w:t>
      </w:r>
      <w:r>
        <w:rPr/>
        <w:t>㑾</w:t>
      </w:r>
      <w:r>
        <w:rPr/>
        <w:t>ꕧ</w:t>
      </w:r>
      <w:r>
        <w:rPr/>
        <w:t>枻⸵椸㆏♊倬♙帤榏㵞灗╈敤斩넱幹啐슩瑋䳂⤬䵥㍡⸷䊵剟긶䩆ㅐ秂</w:t>
      </w:r>
      <w:r>
        <w:rPr/>
        <w:t>Ɑ</w:t>
      </w:r>
      <w:r>
        <w:rPr/>
        <w:t>橰捍颬牨淃㥡㵣促畴傿⩀き</w:t>
      </w:r>
      <w:r>
        <w:rPr/>
        <w:t>Ɫ</w:t>
      </w:r>
      <w:r>
        <w:rPr/>
        <w:t>削牂싃啤䐦ꅁ彌숨䒥業损帱樦⵬㞩䁣칩⚡启㝨睨卒祎殘圽兖摉呷쵷ね槃㑁乮彙椽㑚两⨬弴戳㵍숩㈳庩놡䥤琦㑖剸쉵⴨硰쉃슿㉀숭슱顀畲ꥢ瑲滂䛂쉢</w:t>
      </w:r>
      <w:r>
        <w:rPr/>
        <w:t>ⲻ</w:t>
      </w:r>
      <w:r>
        <w:rPr/>
        <w:t>걓╓洤畯拂楙咣杲⍨轫䝾㞬㕚층슻䉅䑢株年䢩䔥칟㑄츻㉁癦⿂⫂⍰ꅆ</w:t>
      </w:r>
      <w:r>
        <w:rPr/>
        <w:t>ⵃ</w:t>
      </w:r>
      <w:r>
        <w:rPr/>
        <w:t>噪㥧欰幊ꄱ㭖䛍乹슬녷</w:t>
      </w:r>
      <w:r>
        <w:rPr/>
        <w:t>ꦿ</w:t>
      </w:r>
      <w:r>
        <w:rPr/>
        <w:t>슡渪뗂쉶墩㥂㈥係㑰싎坓䭏㋂梘쵾倰쵾迂楢才獙倪䨻</w:t>
      </w:r>
      <w:r>
        <w:rPr/>
        <w:t>ꕱ</w:t>
      </w:r>
      <w:r>
        <w:rPr/>
        <w:t>权眱睈䄬弶玩ꍡ㊿態㪥娽䩢佒灡轄劻溻⹶㩧</w:t>
      </w:r>
      <w:r>
        <w:rPr/>
        <w:t>ⱺ</w:t>
      </w:r>
      <w:r>
        <w:rPr/>
        <w:t>䔩竂倵恧뼷㩠斩瑤䝰</w:t>
      </w:r>
      <w:r>
        <w:rPr/>
        <w:t>ꕭ</w:t>
      </w:r>
      <w:r>
        <w:rPr/>
        <w:t>卆兀䊏갦㘮眹睚榮䃂爵楄㨱⫂汷䱘㬺깐囂쵂倣攣浭濍䥕劵䭵슏㌳爴婍儥䂣䠶弲甽潳껂㡔拂杸</w:t>
      </w:r>
      <w:r>
        <w:rPr/>
        <w:t>⠣</w:t>
      </w:r>
      <w:r>
        <w:rPr/>
        <w:t>㘣㉧⹠싂䳂⸵䭳で컂⹹㕸瘯䉑숹轖♬婔䉇䑐琽숮稱꺡쵍幤祃塬壂灺憘悘쉊㥸爪⥰</w:t>
      </w:r>
      <w:r>
        <w:rPr/>
        <w:t>ꤱ</w:t>
      </w:r>
      <w:r>
        <w:rPr/>
        <w:t>䐱炿⌻猶堫쉴帬놬硳慹싂乱쉖槎䲣⩊㔪칶쉧숩憥瑶䈊㋃轇⭴奖䭪擎殏</w:t>
      </w:r>
      <w:r>
        <w:rPr/>
        <w:t>ꤽ</w:t>
      </w:r>
      <w:r>
        <w:rPr/>
        <w:t>潙╚䡅䠱뭸걮⭴頵⨫湡믂䢩⬥♨⽐숶㨱搲匷숭顡湎썘瘸煔呤䰺ㅦ器꺵䑯偃睨矂숸䑌⭚㥔带啊え椲儳奣仂竍쉋췂暡惂噂爰숩囂</w:t>
      </w:r>
      <w:r>
        <w:rPr/>
        <w:t>ꕹ</w:t>
      </w:r>
      <w:r>
        <w:rPr/>
        <w:t>뭵썎歆允</w:t>
      </w:r>
      <w:r>
        <w:rPr/>
        <w:t>⠭</w:t>
      </w:r>
      <w:r>
        <w:rPr/>
        <w:t>夹晄⌻㜹〤</w:t>
      </w:r>
      <w:r>
        <w:rPr/>
        <w:t>ⰣⱩ</w:t>
      </w:r>
      <w:r>
        <w:rPr/>
        <w:t>숺ヂ녦䱄숤썐㗃쉩슘憥㨨⹌⹅㴨㝥癏⩡眰㔪숸곃</w:t>
      </w:r>
      <w:r>
        <w:rPr/>
        <w:t>⡘⹷</w:t>
      </w:r>
      <w:r>
        <w:rPr/>
        <w:t>幰䑷區䍺琵䱅뮩㇂</w:t>
      </w:r>
      <w:r>
        <w:rPr/>
        <w:t>ⰽ</w:t>
      </w:r>
      <w:r>
        <w:rPr/>
        <w:t>砱潃䙀浪䰮</w:t>
      </w:r>
      <w:r>
        <w:rPr/>
        <w:t>ꥑ</w:t>
      </w:r>
      <w:r>
        <w:rPr/>
        <w:t>泂乥係捃떬⬪慅摋</w:t>
      </w:r>
      <w:r>
        <w:rPr/>
        <w:t>ꤸ</w:t>
      </w:r>
      <w:r>
        <w:rPr/>
        <w:t>㬩숩庣䭡喥曂弨夨䞏䨮潋檬걹頦ꥧ뽎斻ꅘ噊偄癩ꄺꄣ뭟湃㥙䭫꺏쉃⌶䚣㉬⽕橁䴳⨵⿂쉤煐䋎㌬呈ꄴ瞬♭磂</w:t>
      </w:r>
      <w:r>
        <w:rPr/>
        <w:t>ꦣ</w:t>
      </w:r>
      <w:r>
        <w:rPr/>
        <w:t>榵啫쉳숰ꅟ</w:t>
      </w:r>
      <w:r>
        <w:rPr/>
        <w:t>Ɽ</w:t>
      </w:r>
      <w:r>
        <w:rPr/>
        <w:t>仂圣滂柃㑍嘮彵⭓常䡑夭䊏う䉺갴⻍冻截㭂妬頬摍䔹⽴ぢ㩚⌴洱樴뿂쉫健濂춣䨰匪슩䩬漳㝌⩯䁒车딻浸癆祒瀲楾泂숥⍾슩䁄䅳啦婹녃䙎䖮礷禬塤祤쉋┦啉㑷癸晈狍㛂쉟⩴┺歏桇っ싂汭㭓慓䭅顈⦻呃쌱䙍稤</w:t>
      </w:r>
      <w:r>
        <w:rPr/>
        <w:t>꧂</w:t>
      </w:r>
      <w:r>
        <w:rPr/>
        <w:t>歖朰㏂䱳轤戦뿂쎡繡</w:t>
      </w:r>
      <w:r>
        <w:rPr/>
        <w:t>⡆</w:t>
      </w:r>
      <w:r>
        <w:rPr/>
        <w:t>㛂䵥捯ꌺ畬</w:t>
      </w:r>
      <w:r>
        <w:rPr/>
        <w:t>ꗂ</w:t>
      </w:r>
      <w:r>
        <w:rPr/>
        <w:t>噹典䐬䇂뽶彨◂쉀쉓䇂쉅便㜤䄣숮珂嘺楩</w:t>
      </w:r>
      <w:r>
        <w:rPr/>
        <w:t>꧂</w:t>
      </w:r>
      <w:r>
        <w:rPr/>
        <w:t>䖏쉣ꍇ嫂繘沱硗䨩咩쉙仂京棂摤ッ쉆㥊楕䮩⩹䫂꥖쉭쉞䐲儦穘䫃嫂㉠뭚债깋䨦쉁䕺</w:t>
      </w:r>
      <w:r>
        <w:rPr/>
        <w:t>ⲿ</w:t>
      </w:r>
      <w:r>
        <w:rPr/>
        <w:t>쉟刦嘬痂噸潑ㅯㅫ偆</w:t>
      </w:r>
      <w:r>
        <w:rPr/>
        <w:t>⡥</w:t>
      </w:r>
      <w:r>
        <w:rPr/>
        <w:t>搳숸輪托녺殏㙠擂䌺顷砭晓㇃㣂䕧瑮杵㭚ꏎ⽅㙓㌶磂癲玱䑢顋⩹⽇츽僂쌮⤸☨갫쉞㥚磂婟뽁</w:t>
      </w:r>
      <w:r>
        <w:rPr/>
        <w:t>ⱈ</w:t>
      </w:r>
      <w:r>
        <w:rPr/>
        <w:t>戸쉸剎洴⴦䙷睰繶䙶녟뾱㕨㈴</w:t>
      </w:r>
      <w:r>
        <w:rPr/>
        <w:t>ꦩ</w:t>
      </w:r>
      <w:r>
        <w:rPr/>
        <w:t>硞扚䛎쉸쉮忂䜴䒻썘</w:t>
      </w:r>
      <w:r>
        <w:rPr/>
        <w:t>ⰱ</w:t>
      </w:r>
      <w:r>
        <w:rPr/>
        <w:t>㡴㜪朳㥸浔浸瞿숥쉱</w:t>
      </w:r>
      <w:r>
        <w:rPr/>
        <w:t>ꤰ</w:t>
      </w:r>
      <w:r>
        <w:rPr/>
        <w:t>걘輸쉨泂䉒긦⻂督歚䌽塡</w:t>
      </w:r>
      <w:r>
        <w:rPr/>
        <w:t>⡥☵</w:t>
      </w:r>
      <w:r>
        <w:rPr/>
        <w:t>䄤</w:t>
      </w:r>
      <w:r>
        <w:rPr/>
        <w:t>ⵁ</w:t>
      </w:r>
      <w:r>
        <w:rPr/>
        <w:t>磂⥥␷䭄⩱㡠㣎恥畵䲩䉬쎻欫橗䡤穖䭥焸偆礻塞䵞쉏⪬䣂硋䍬佣惎썵⩅㍷杦뼦㝄쎥ꥧ쉵亩疩슥䪏쉆䙫灈猤깳迍婷㐷憣슩䄭㤱浓</w:t>
      </w:r>
      <w:r>
        <w:rPr/>
        <w:t>ꔲ⌷</w:t>
      </w:r>
      <w:r>
        <w:rPr/>
        <w:t>쉪깧⩑⍯彾氵潊╭祍</w:t>
      </w:r>
      <w:r>
        <w:rPr/>
        <w:t>⡐</w:t>
      </w:r>
      <w:r>
        <w:rPr/>
        <w:t>喏䁨湊⌭䮱䷂杏ꌊ䵑뼯</w:t>
      </w:r>
      <w:r>
        <w:rPr/>
        <w:t>ꔥ</w:t>
      </w:r>
      <w:r>
        <w:rPr/>
        <w:t>株タ쉑쉌ꍾ⽔啑䃂噺㩃뭭쵴砤ꥸ뼲땂쉌䋃쉙報ッご䍲⪱㙎婭</w:t>
      </w:r>
      <w:r>
        <w:rPr/>
        <w:t>꧂</w:t>
      </w:r>
      <w:r>
        <w:rPr/>
        <w:t>囂㍴쏂檡썲䖮祩幅楀䝮䁭兣佊摏쉞帶슻䭍㩂㘳㑌潷ꅒ慆畧䔬唭쉷䰫磂嗂⥭儳㕮⥓恡숰</w:t>
      </w:r>
      <w:r>
        <w:rPr/>
        <w:t>꧂꥚</w:t>
      </w:r>
      <w:r>
        <w:rPr/>
        <w:t>轊䠪橕昶⏂쉓獨牧⽢䝌ꍗ칀격䝉恃䵦䔱呶瑃泂䱤⭋戩松㴴祩쉡ォ숻⵵硗⤳숩㙑牀ぴ춿㭆横䫎㇂浦疮渰硂⽃쉹싂係䩚椯</w:t>
      </w:r>
      <w:r>
        <w:rPr/>
        <w:t>Ⱶ</w:t>
      </w:r>
      <w:r>
        <w:rPr/>
        <w:t>䕙繟欹丶撩婗䕉縪䨯乙䁠䆥啖䭱㦏哂걫녵쉺䅱뾘彷</w:t>
      </w:r>
      <w:r>
        <w:rPr/>
        <w:t>Ⱕ</w:t>
      </w:r>
      <w:r>
        <w:rPr/>
        <w:t>䵱晈쉙⍬潤䗂妬ꌵ♁塋婊杹㫍㙗塷乪媮䝰㐰枵佣숦啤☨슱䠶⥮唸㵱乪祸浸⭘恕캵쉄㭣</w:t>
      </w:r>
      <w:r>
        <w:rPr/>
        <w:t>ⰰ</w:t>
      </w:r>
      <w:r>
        <w:rPr/>
        <w:t>䠬썈칥☽彴㥥挭䠭夵昮</w:t>
      </w:r>
      <w:r>
        <w:rPr/>
        <w:t>⠶</w:t>
      </w:r>
      <w:r>
        <w:rPr/>
        <w:t>略輣頽呚牒娪⼪扐轠畩쉆쉧긵</w:t>
      </w:r>
      <w:r>
        <w:rPr/>
        <w:t>ⱎ</w:t>
      </w:r>
      <w:r>
        <w:rPr/>
        <w:t>渶⩲乃⨽ば숦걕ꥮ奡秂婴⚬幍ꅃ㭅䀰忂繹澮繯</w:t>
      </w:r>
      <w:r>
        <w:rPr/>
        <w:t>ꕩ</w:t>
      </w:r>
      <w:r>
        <w:rPr/>
        <w:t>ヂ싂㉈創搮棂</w:t>
      </w:r>
      <w:r>
        <w:rPr/>
        <w:t>⡵</w:t>
      </w:r>
      <w:r>
        <w:rPr/>
        <w:t>䝲䵕㥱뭃⺿䐵穸〱搰场⼫</w:t>
      </w:r>
      <w:r>
        <w:rPr/>
        <w:t>⡆</w:t>
      </w:r>
      <w:r>
        <w:rPr/>
        <w:t>䢮</w:t>
      </w:r>
      <w:r>
        <w:rPr/>
        <w:t>⢏</w:t>
      </w:r>
      <w:r>
        <w:rPr/>
        <w:t>懂兪秂㵘⴦迂⎘咩幌슩</w:t>
      </w:r>
      <w:r>
        <w:rPr/>
        <w:t>Ⱙ</w:t>
      </w:r>
      <w:r>
        <w:rPr/>
        <w:t>爥獢숩株㡊䀫乍掻潧⺬䁗䌺⵲歅⩘⹔獋婠ㅲ쉓䓂䝉쵧쉂촴싂墩䀴娪壂ㅮ潪뽕슘玻뽚燂嗎뭸奂쉸쌪湓啟杌副⼸♊⍨㒏游㏂㦥兰煗浤䎮卍㩁匦牴彀</w:t>
      </w:r>
      <w:r>
        <w:rPr/>
        <w:t>⠮</w:t>
      </w:r>
      <w:r>
        <w:rPr/>
        <w:t>繾哂檏牦啙浬썓</w:t>
      </w:r>
      <w:r>
        <w:rPr/>
        <w:t>ⴤ</w:t>
      </w:r>
      <w:r>
        <w:rPr/>
        <w:t>꥓</w:t>
      </w:r>
      <w:r>
        <w:rPr/>
        <w:t>唰椩汳⥾쉘奠獦輽顐</w:t>
      </w:r>
      <w:r>
        <w:rPr/>
        <w:t>ⰷ</w:t>
      </w:r>
      <w:r>
        <w:rPr/>
        <w:t>橥䝚戤懂塭彦扷⸲⿂䘪楶㩃睋㬩䌣㦥㔴刴㦻䬪䩐䱱뽣顇倥컂澥㋂滂넪㬰䱢潠湘㴽䀨</w:t>
      </w:r>
      <w:r>
        <w:rPr/>
        <w:t>ꗂ</w:t>
      </w:r>
      <w:r>
        <w:rPr/>
        <w:t>画뭵㘥쉸쉨㭚ꍸ祴圥偋</w:t>
      </w:r>
      <w:r>
        <w:rPr/>
        <w:t>⠣</w:t>
      </w:r>
      <w:r>
        <w:rPr/>
        <w:t>䡵䙮揂圵矂뽚攽</w:t>
      </w:r>
      <w:r>
        <w:rPr/>
        <w:t>ⲿ</w:t>
      </w:r>
      <w:r>
        <w:rPr/>
        <w:t>䀣㨽欲心婕烂쉰ヂ氰쉊顆쉯䍌⩗㝱쉰盂彴砦숤纘㩀竂䶘䠨乃숨犩땬瀭彪敇砸⿂ꄴ剕畐쉒印딻걩</w:t>
      </w:r>
      <w:r>
        <w:rPr/>
        <w:t>꥟</w:t>
      </w:r>
      <w:r>
        <w:rPr/>
        <w:t>坷䰭㶻刨玣椹칰쉕㓃㩬児♡买瑁祀㑺뭺塂┨⩚ꆱ</w:t>
      </w:r>
      <w:r>
        <w:rPr/>
        <w:t>ꥆ</w:t>
      </w:r>
      <w:r>
        <w:rPr/>
        <w:t>쉮䂿⴮쉍䀱杪⑧瞣㙴䡣奾縩离硨뽕佴樴繞㨵䦱싃䍌䍠䬰癢䄬䩘쉲ꄪ悥⾬䒮㉓숳熮⬻套⨫쉰杓쉒쵸⩔숬쎡畠偧偐垣帊</w:t>
      </w:r>
      <w:r>
        <w:rPr/>
        <w:t>ꥆ</w:t>
      </w:r>
      <w:r>
        <w:rPr/>
        <w:t>㖡䣎㨶扭</w:t>
      </w:r>
      <w:r>
        <w:rPr/>
        <w:t>ꦣ</w:t>
      </w:r>
      <w:r>
        <w:rPr/>
        <w:t>熿녎ご溘瀤掻狂슡噄昶슣䵑䁍</w:t>
      </w:r>
      <w:r>
        <w:rPr/>
        <w:t>ꕂ</w:t>
      </w:r>
      <w:r>
        <w:rPr/>
        <w:t>갵䑦䓂㡋䏂츨쉆稷䉈亏슮녾⑞敋彆싂㙟光⼲婨</w:t>
      </w:r>
      <w:r>
        <w:rPr/>
        <w:t>ⲣ⠥</w:t>
      </w:r>
      <w:r>
        <w:rPr/>
        <w:t>樱칹稺䋍㥎쵳榩䥤㑏䐪唪╯숴㟂䫂⼺䙞ꍃ坡懂迂⭱곂危</w:t>
      </w:r>
      <w:r>
        <w:rPr/>
        <w:t>⠶</w:t>
      </w:r>
      <w:r>
        <w:rPr/>
        <w:t>㉱썭㕩⥭䃂扱免癎武</w:t>
      </w:r>
      <w:r>
        <w:rPr/>
        <w:t>ꗃ</w:t>
      </w:r>
      <w:r>
        <w:rPr/>
        <w:t>䇂䴪䡗⩈坵揃쉡恹牏煞㐭쉏䊮顾䝊䀵</w:t>
      </w:r>
      <w:r>
        <w:rPr/>
        <w:t>⡄</w:t>
      </w:r>
      <w:r>
        <w:rPr/>
        <w:t>뇂址睨㡨愥䇍⍱䑕쉹彺</w:t>
      </w:r>
      <w:r>
        <w:rPr/>
        <w:t>ꤺ</w:t>
      </w:r>
      <w:r>
        <w:rPr/>
        <w:t>㣍⩉㵌伵㘨㨣⩐⭋猥獓咩啔쉁⩈桱嗂㌣䫂獖殣伽木쉵恎亻佀摡䤬숽㌽兣䪣㇂焵儦垻歚싂⍀슩狃㉺猵琨숪숯壂ꍖꥱ瑉☨慉截礪</w:t>
      </w:r>
      <w:r>
        <w:rPr/>
        <w:t>⠩</w:t>
      </w:r>
      <w:r>
        <w:rPr/>
        <w:t>䀬晤䙯涡琨䵞疣⦮捺秂祧묦췂氽伣埂ꇂ歚牌䍧⪩♪녖坣㚬抬⑅奕췂䀯扈噙㈩쉳쉆㥫瑓敇슘긻兑卦꺩顀浾題䫍넯⹬頦䱇䥖쉄䙡깱䵚ꥵ瑋⤪㐹浃牪㝐灯ㄶ숰灶</w:t>
      </w:r>
      <w:r>
        <w:rPr/>
        <w:t>Ⱨ</w:t>
      </w:r>
      <w:r>
        <w:rPr/>
        <w:t>쉠槂氭倹坷擂숲海싍但㵷㵐浆갶栯땨</w:t>
      </w:r>
      <w:r>
        <w:rPr/>
        <w:t>ⲻ</w:t>
      </w:r>
      <w:r>
        <w:rPr/>
        <w:t>摞쉁媏橀晵礩祙㭌㭀採畸㝥湈啕涵뾵쉃쉭瘨䡁캩⍣⵵땺떡墘ぬ侩䅨猷䲩䍋曂埍뽧牮盂぀숲䏂飃쉷天쉁쉩⩾呍⹒╊婶彳娳焮䕳쉊⽟泂挳쉧슮䅱⍑刺⨰䙭敀긤䗂嗂쉨祱允题旃ꅀ䬺燂</w:t>
      </w:r>
      <w:r>
        <w:rPr/>
        <w:t>ꕊ</w:t>
      </w:r>
      <w:r>
        <w:rPr/>
        <w:t>剐攱♠撏䭑界煕䐹ㆩ扳䛃硸㥀奣晩⹾㓂䐦╁奫뭡숥⧂湬堬⨻硑⵲灷䓍榘浯놘枣ꄽ毂渫ꍢ慒栥⵭䊵婗㙹</w:t>
      </w:r>
      <w:r>
        <w:rPr/>
        <w:t>⡇</w:t>
      </w:r>
      <w:r>
        <w:rPr/>
        <w:t>佷悩嚻⫂昫䃂</w:t>
      </w:r>
      <w:r>
        <w:rPr/>
        <w:t>ꕁ</w:t>
      </w:r>
      <w:r>
        <w:rPr/>
        <w:t>祹剥</w:t>
      </w:r>
      <w:r>
        <w:rPr/>
        <w:t>ꕁ</w:t>
      </w:r>
      <w:r>
        <w:rPr/>
        <w:t>椺녈䕃吨썇슿ꅃꍷ穪竂㝆娤걂㉳䋂뭘䥏癉ꇂ䷂슥ㅥ䜫参乩䨪싂伫䉤⫂歅녲歟穐畕⼱恐凂깹⩠</w:t>
      </w:r>
      <w:r>
        <w:rPr/>
        <w:t>ⰹ</w:t>
      </w:r>
      <w:r>
        <w:rPr/>
        <w:t>䙃㍭숩䴳</w:t>
      </w:r>
      <w:r>
        <w:rPr/>
        <w:t>⡭</w:t>
      </w:r>
      <w:r>
        <w:rPr/>
        <w:t>ㅣ깢깡风녴䡘匨恢癉</w:t>
      </w:r>
      <w:r>
        <w:rPr/>
        <w:t>ꔫ</w:t>
      </w:r>
      <w:r>
        <w:rPr/>
        <w:t>噓砶뭣⿂丳献係뭓塺楞㤮䙠⥊ꅓ뼣檣㝬㭆</w:t>
      </w:r>
      <w:r>
        <w:rPr/>
        <w:t>ⱨ</w:t>
      </w:r>
      <w:r>
        <w:rPr/>
        <w:t>㭣㗂儻</w:t>
      </w:r>
      <w:r>
        <w:rPr/>
        <w:t>ⰳ</w:t>
      </w:r>
      <w:r>
        <w:rPr/>
        <w:t>揂煊믂䁘Ⓜ畮녃숹灒녓繌㤪㢩⒩穫</w:t>
      </w:r>
      <w:r>
        <w:rPr/>
        <w:t>ⱄ</w:t>
      </w:r>
      <w:r>
        <w:rPr/>
        <w:t>橹䞱쉠矂瀤嗂堭呑넵当⍉疥䐫숸┥⨬걄쉕敲噍</w:t>
      </w:r>
      <w:r>
        <w:rPr/>
        <w:t>ⶩ</w:t>
      </w:r>
      <w:r>
        <w:rPr/>
        <w:t>㴷っ怤㌮绂䍂杁䃂㴲⏍䉶恞敭⨽쉓噷⩘䠊䖩炘憩ㄳ挤뭍⚻숴숯ガ䬣␪瀬瑨䥐㥫䱵喡䨱㯃璩슩뭮♆癙伽瓂䩐♎劘䁣녟櫂㖵礱㝭轥녴怯슿娨桏扇⸦뭍塷㌹싂㵈ば</w:t>
      </w:r>
      <w:r>
        <w:rPr/>
        <w:t>ꕯ</w:t>
      </w:r>
      <w:r>
        <w:rPr/>
        <w:t>晥瑋㔭䙴杓檿泃⹏㭎⒵⑤垏凂欸</w:t>
      </w:r>
      <w:r>
        <w:rPr/>
        <w:t>ⵔ</w:t>
      </w:r>
      <w:r>
        <w:rPr/>
        <w:t>숲煷⹞奡⬬晙䱪ぅ쌷澥</w:t>
      </w:r>
      <w:r>
        <w:rPr/>
        <w:t>ⵣ</w:t>
      </w:r>
      <w:r>
        <w:rPr/>
        <w:t>ꄫ绎㙔숷㝀獚㡺놥</w:t>
      </w:r>
      <w:r>
        <w:rPr/>
        <w:t>ꕖ</w:t>
      </w:r>
      <w:r>
        <w:rPr/>
        <w:t>绂㝇璩䕚⹳ぉ썊격瘨琣唤奲稨㏂晐</w:t>
      </w:r>
      <w:r>
        <w:rPr/>
        <w:t>⣂</w:t>
      </w:r>
      <w:r>
        <w:rPr/>
        <w:t>梮䑞긨싂쉏㭪쉏⌬㜯牂쉵珂♮䆘䉒䱦㡘숯</w:t>
      </w:r>
      <w:r>
        <w:rPr/>
        <w:t>⡫</w:t>
      </w:r>
      <w:r>
        <w:rPr/>
        <w:t>묵⵴</w:t>
      </w:r>
      <w:r>
        <w:rPr/>
        <w:t>ⶩ♒</w:t>
      </w:r>
      <w:r>
        <w:rPr/>
        <w:t>䝧녘䅮摏燂䋂晅䕬ㄣ⽸硰</w:t>
      </w:r>
      <w:r>
        <w:rPr/>
        <w:t>ⵧ</w:t>
      </w:r>
      <w:r>
        <w:rPr/>
        <w:t>琯㬽夦慄딴塶⍤㑃柂㉙埂숸呅䴪潯쉕啾敘쉰㕪恳䯂ㅬ眫懂ꍊ⥧㈨濂禥쉹䩤㥰帱倰⌤싂摖瞿</w:t>
      </w:r>
      <w:r>
        <w:rPr/>
        <w:t>ꕲ</w:t>
      </w:r>
      <w:r>
        <w:rPr/>
        <w:t>凃䘵轭䍅</w:t>
      </w:r>
      <w:r>
        <w:rPr/>
        <w:t>ꤷ</w:t>
      </w:r>
      <w:r>
        <w:rPr/>
        <w:t>帽칓쉇⽥</w:t>
      </w:r>
      <w:r>
        <w:rPr/>
        <w:t>ꔭ</w:t>
      </w:r>
      <w:r>
        <w:rPr/>
        <w:t>⣂</w:t>
      </w:r>
      <w:r>
        <w:rPr/>
        <w:t>㫂칈꥗숺丰砫乆幞</w:t>
      </w:r>
      <w:r>
        <w:rPr/>
        <w:t>ꥍ</w:t>
      </w:r>
      <w:r>
        <w:rPr/>
        <w:t>㍋搪⑞楉䭔冩䴣㩧䙳㬬㌲㬪噐㩂夦䡚頨숪婠㈵</w:t>
      </w:r>
      <w:r>
        <w:rPr/>
        <w:t>⣂</w:t>
      </w:r>
      <w:r>
        <w:rPr/>
        <w:t>兊ꅁ䖡沬桊쉯䴩䤩汷䅵㔯矂常暵⥮年兂⽆㖩☹䅊刪厏洮穠⩭唲盂⩹䌣땩坯䚡愴轁싂⺩⑥冩숦嘥䅔瞣稨⑦嗂殣⭂䒡䘸땪㎵ꅦ䅴쵆㑥</w:t>
      </w:r>
      <w:r>
        <w:rPr/>
        <w:t>Ⳃ</w:t>
      </w:r>
      <w:r>
        <w:rPr/>
        <w:t>㩆䵟颿噔⼽썓橾町樣䕒塘灍塤㧂</w:t>
      </w:r>
      <w:r>
        <w:rPr/>
        <w:t>⠪</w:t>
      </w:r>
      <w:r>
        <w:rPr/>
        <w:t>久価娮㮣⹍</w:t>
      </w:r>
      <w:r>
        <w:rPr/>
        <w:t>ⴭ</w:t>
      </w:r>
      <w:r>
        <w:rPr/>
        <w:t>慏䉫</w:t>
      </w:r>
      <w:r>
        <w:rPr/>
        <w:t>⠪</w:t>
      </w:r>
      <w:r>
        <w:rPr/>
        <w:t>숰쉹か咣㮿婕䔻灬쉮嘯亩竂慥쌻埂佈䮣廂瀶湮挮쉤㤹セ㍈琫䣂쉯㑙焭瓍쉅㑒⹸캿쉭㥴䜶촭䱞竂敭㍪썤儱숱䙵㴽歐硭</w:t>
      </w:r>
      <w:r>
        <w:rPr/>
        <w:t>ⷎ</w:t>
      </w:r>
      <w:r>
        <w:rPr/>
        <w:t>御彅欭兗猨圸埍㨹䀩⩆婳⹒땭乢䎮썆</w:t>
      </w:r>
      <w:r>
        <w:rPr/>
        <w:t>ⶡ</w:t>
      </w:r>
      <w:r>
        <w:rPr/>
        <w:t>灶扮숲⨨氹␫췂쉈冩뭅䓂抻彩瑱丣杄⮩㕳⩎癓긮李떩灇癖忍捬⦣떏㪵긨떵㘪劥煒쉭</w:t>
      </w:r>
      <w:r>
        <w:rPr/>
        <w:t>꧂</w:t>
      </w:r>
      <w:r>
        <w:rPr/>
        <w:t>䧂橀䷂癥轋瑹녊扭辬彳朦晗牓믂纘歊쉟䮿捠䉐䈪彗ꌪ</w:t>
      </w:r>
      <w:r>
        <w:rPr/>
        <w:t>ꕠ</w:t>
      </w:r>
      <w:r>
        <w:rPr/>
        <w:t>䰨轋浆䏎⺣塙㋂坮㓂杙䁨琽놘䝟擂务妿䥮ꄹ慶値偵渳䩕Ⓜ뗎</w:t>
      </w:r>
      <w:r>
        <w:rPr/>
        <w:t>⡬</w:t>
      </w:r>
      <w:r>
        <w:rPr/>
        <w:t>㝯灳</w:t>
      </w:r>
      <w:r>
        <w:rPr/>
        <w:t>⢬</w:t>
      </w:r>
      <w:r>
        <w:rPr/>
        <w:t>煭橥㵩칵♏柂䥭幸彾⏂컂癵☪䖵凂栳堭抩㗂䍃浖쉨⮣⩌夥䬹楠쉚栳㑌㊏㕉恞偘瑓뭣捨佺娨⎥桰廂湒⫂梵ꄪ䩁卖⎘侬䡪㑚녗␊묩뭨䟃繘꥾⵹땴컂晬쉭ꍮ畏쌸暬噦忎橨澻캿숽煠⽮▿쉗䈴栳䅕朥睱擂곂祱泃栺椽</w:t>
      </w:r>
      <w:r>
        <w:rPr/>
        <w:t>ⵯ</w:t>
      </w:r>
      <w:r>
        <w:rPr/>
        <w:t>啀瀮</w:t>
      </w:r>
      <w:r>
        <w:rPr/>
        <w:t>ꤽ╯</w:t>
      </w:r>
      <w:r>
        <w:rPr/>
        <w:t>쉺樤浢⍍⨮겱瑱쉑楎⵪䆣</w:t>
      </w:r>
      <w:r>
        <w:rPr/>
        <w:t>ⰺ</w:t>
      </w:r>
      <w:r>
        <w:rPr/>
        <w:t>卪䍨</w:t>
      </w:r>
      <w:r>
        <w:rPr/>
        <w:t>ⱱ</w:t>
      </w:r>
      <w:r>
        <w:rPr/>
        <w:t>琫㪡洶䚻뼸㘮䩲乫攤䠣㡊炘㷃䵇뽓␥礯斮慄惂</w:t>
      </w:r>
      <w:r>
        <w:rPr/>
        <w:t>ⶥ</w:t>
      </w:r>
      <w:r>
        <w:rPr/>
        <w:t>겘䟂⬪幎뽾剎恙놣彉䍺窏쉫슡뮬ぞ껂쉕⭶塨⍷㥆勂曂┷乢汢䢏洶䩠浅갲㥲뮥⭪슿</w:t>
      </w:r>
      <w:r>
        <w:rPr/>
        <w:t>ⵇ</w:t>
      </w:r>
      <w:r>
        <w:rPr/>
        <w:t>焤㘬䕃穅㜰䕲⴫渺⚩♾塧⩊頴橒ꌪ뭞♂묣녩祢顈睾繶㜪쵾㩺뼱㡂稷⩯顒♴佢矂겮恅狃婒䰵╷걌㭀쉁㝅⑍患⬲◂ꍴ䰸塈䧂恕斏뇎☴湀쉣䉮硯ㅺ싃晱瘩ㅯꍙ㴦㩟뽁㍆㛂兌䡡㩑务䨳䅐戸唣쉥쉱묨ꍬ쉹㴪旂娨煬㪱딩區ꥶ쉹娴迂쉇棂㯂父싂묷搭枬呶</w:t>
      </w:r>
      <w:r>
        <w:rPr/>
        <w:t>ⵃ</w:t>
      </w:r>
      <w:r>
        <w:rPr/>
        <w:t>獦䛂숱갮砰슱戮睏㓂</w:t>
      </w:r>
      <w:r>
        <w:rPr/>
        <w:t>ꥅ</w:t>
      </w:r>
      <w:r>
        <w:rPr/>
        <w:t>ꅪ㗃긤쉺</w:t>
      </w:r>
      <w:r>
        <w:rPr/>
        <w:t>ꤸꕒ▩</w:t>
      </w:r>
      <w:r>
        <w:rPr/>
        <w:t>颡穞쉩坭轾䊿썦습⫂繙畨桖㕏㛂佹쉎楙쉂싎晙㐬⽍䥤뭁䱎╓撥뽇婗ꥰ묶圴㐹庥뗃㚩♎䚏쉥㮮⫂⨦捫쉘걚桎矂㓂溡㐪캣挱歯㨣㜲껂쉥㢩깆㩯슮슻呾곎朮纣頦㉌晦䔺쉀燂ꏃ佳枡싂桑쉋</w:t>
      </w:r>
      <w:r>
        <w:rPr/>
        <w:t>ꥆ</w:t>
      </w:r>
      <w:r>
        <w:rPr/>
        <w:t>쉎㌭㨰凂⒘㑣剤怪쉀ァ쉔숴</w:t>
      </w:r>
      <w:r>
        <w:rPr/>
        <w:t>ⴺ</w:t>
      </w:r>
      <w:r>
        <w:rPr/>
        <w:t>獸制쉨颿㵚烂敐㥬壂</w:t>
      </w:r>
      <w:r>
        <w:rPr/>
        <w:t>ꕈ</w:t>
      </w:r>
      <w:r>
        <w:rPr/>
        <w:t>ꅩ狍爮뭂땥䟂䛂燂걟쉓䢻穧㭘䱚</w:t>
      </w:r>
      <w:r>
        <w:rPr/>
        <w:t>⡷</w:t>
      </w:r>
      <w:r>
        <w:rPr/>
        <w:t>䇂獓睠䙀喿ꏎ䩲慹㝳牄⍃♌꥘䊏숱彶숯䈽氶싎㑲坫ㅷ扯㢬务ꇎ슻⩷畧</w:t>
      </w:r>
      <w:r>
        <w:rPr/>
        <w:t>⣍</w:t>
      </w:r>
      <w:r>
        <w:rPr/>
        <w:t>彶爵迂䠳</w:t>
      </w:r>
      <w:r>
        <w:rPr/>
        <w:t>ꥀ</w:t>
      </w:r>
      <w:r>
        <w:rPr/>
        <w:t>쉺券喘넽ꍒ쉞坆瑩㩃㥖⒱뼷땨䉾ꅗ㜳㏂仂㈭劮㴻彵㉂坶渶礬숯쉣个⩌䃂㗂싂䭣⚱숥㑘留⴩剱㭇䤣㜯숩䅉㙑繂㊮奟</w:t>
      </w:r>
      <w:r>
        <w:rPr/>
        <w:t>ꤩ</w:t>
      </w:r>
      <w:r>
        <w:rPr/>
        <w:t>〣啷캬쉁庬奇䐪是ꇍ⬥갷恃洩ꥮ䥲⎵⌣뭇瑨⥈䯂顯漹浳ꅆ汢俎䕊冡㝑ꅙ칭穕䤫쏂歡㇂싎⽉灪敂╥</w:t>
      </w:r>
      <w:r>
        <w:rPr/>
        <w:t>⠻</w:t>
      </w:r>
      <w:r>
        <w:rPr/>
        <w:t>ⴻ</w:t>
      </w:r>
      <w:r>
        <w:rPr/>
        <w:t>䩮顺췂㇂櫂ꍢ痂</w:t>
      </w:r>
      <w:r>
        <w:rPr/>
        <w:t>ⰸ⯎</w:t>
      </w:r>
      <w:r>
        <w:rPr/>
        <w:t>儵泃㣃쎣猫暿␣伲塅珂琴係卄嘹灥숦</w:t>
      </w:r>
      <w:r>
        <w:rPr/>
        <w:t>ꤥ</w:t>
      </w:r>
      <w:r>
        <w:rPr/>
        <w:t>汑䏂偧撥氊䆬滂窮䊬敄顕㜬숮咻迂幱㑢㉅撻窘컍䵹싍斡껂㡊步兖뽩뽥ㅑ슏䫍劮夷噯쵖倹䜮</w:t>
      </w:r>
      <w:r>
        <w:rPr/>
        <w:t>ꥋ⑹</w:t>
      </w:r>
      <w:r>
        <w:rPr/>
        <w:t>䝭┪㙺䧂쉪쉓囂楇뽳䟂⩞숰婍쏂歓漽痂쉞╞祭效쉁䉲砣㍯䡸무奾⽗棂㑰䝢</w:t>
      </w:r>
      <w:r>
        <w:rPr/>
        <w:t>ⱎ</w:t>
      </w:r>
      <w:r>
        <w:rPr/>
        <w:t>䁌䑟並睫녔坂ꏂ塖䍫婄飂</w:t>
      </w:r>
      <w:r>
        <w:rPr/>
        <w:t>ⷂ</w:t>
      </w:r>
      <w:r>
        <w:rPr/>
        <w:t>廂瑔昩捦䁅搲㏂㝤䞡妿昪刬뮩쉔깞쉐塘슱䩮◂㩆揂䉂쉟癞⌹癵썂⍖녢礴㌥쉍㡦獄矂浸卞䓂䠬䍒㕆㈴犬㍑䐮墱㭚操슿䖣輽漪㭚渮쵬䉶畮挬䫂⬺㥄妬憱䏂勂睄擂灷</w:t>
      </w:r>
      <w:r>
        <w:rPr/>
        <w:t>ꕲ</w:t>
      </w:r>
      <w:r>
        <w:rPr/>
        <w:t>ⰱ</w:t>
      </w:r>
      <w:r>
        <w:rPr/>
        <w:t>塐䣂䡁矂摗ꍲ獧樯熡祙玬긦뭐㔪秂⑂㬱桐䍹喿淂곂⭂쏎䠯☮</w:t>
      </w:r>
      <w:r>
        <w:rPr/>
        <w:t>ꥋ</w:t>
      </w:r>
      <w:r>
        <w:rPr/>
        <w:t>颮湒瑌榡ꎮ춡浧㪱武と쉷昳</w:t>
      </w:r>
      <w:r>
        <w:rPr/>
        <w:t>꧂</w:t>
      </w:r>
      <w:r>
        <w:rPr/>
        <w:t>䱾숸辿⩳㙵䆘싍싂⸣⫂畫顕쉮⤸┴汎佮숺♌痃䒻㩯䥰㗂摅帪朱걱娴쉴숣䝵䈸㵨兀㡳䕆쉱㜪䅔丸㧃兎</w:t>
      </w:r>
      <w:r>
        <w:rPr/>
        <w:t>⢣</w:t>
      </w:r>
      <w:r>
        <w:rPr/>
        <w:t>飂乔渫䷂츫䣂싂놿䖩䐯촮촰县捂祋䇂犡㕪깬쏂䐷</w:t>
      </w:r>
      <w:r>
        <w:rPr/>
        <w:t>ⴺ</w:t>
      </w:r>
      <w:r>
        <w:rPr/>
        <w:t>牆〰뭆㉡⩙䡒쉒噙䝘汯⭫顏煯격匨녾怰烂촲䔥꺮塅攽ꌣ䝒슻䅷겵뭅傏繀䜳쏂䍞껂⑞䋎棂碻硩㔷澵뽍䨰僂⹣倶未㥡</w:t>
      </w:r>
      <w:r>
        <w:rPr/>
        <w:t>ꕙ</w:t>
      </w:r>
      <w:r>
        <w:rPr/>
        <w:t>漦ッ獱䝯쉌塱干窣뽄㷂⍵㙪剃싂␴灺䱒䉄慀㏂挰촰颻숸嘩殣縵奶⮮渹半넳数싂淂煡䖥䅢佒䂩繂☦塊뭑숲</w:t>
      </w:r>
      <w:r>
        <w:rPr/>
        <w:t>ⵙ</w:t>
      </w:r>
      <w:r>
        <w:rPr/>
        <w:t>扷</w:t>
      </w:r>
      <w:r>
        <w:rPr/>
        <w:t>ⵈꤪ</w:t>
      </w:r>
      <w:r>
        <w:rPr/>
        <w:t>숬噱⨰䱒⑐焥땏쵠㉫╩녬⥠卺</w:t>
      </w:r>
      <w:r>
        <w:rPr/>
        <w:t>⡮♚</w:t>
      </w:r>
      <w:r>
        <w:rPr/>
        <w:t>㓍慾䋂娸䉑珂䜥㉉姂偊䥩┹䑨䍦⹯㧃㎮⍴츣䱎⩎獾否ㆮ쉣쵒澱矃ꎏ</w:t>
      </w:r>
      <w:r>
        <w:rPr/>
        <w:t>ꗂ</w:t>
      </w:r>
      <w:r>
        <w:rPr/>
        <w:t>げ쉞쉌吨飂䑱䑦敭入瑯䥍䉃漸뽦咏揂㝸幒樷顆숰깕橂䨱㬲殩ꥳㅉ牤䗂䵴묽〦김ヂ繐橷睆䘺眩利䅸</w:t>
      </w:r>
      <w:r>
        <w:rPr/>
        <w:t>⠹</w:t>
      </w:r>
      <w:r>
        <w:rPr/>
        <w:t>슮祡犬欸</w:t>
      </w:r>
      <w:r>
        <w:rPr/>
        <w:t>ꔵ</w:t>
      </w:r>
      <w:r>
        <w:rPr/>
        <w:t>싂䛂炮潎⩣轇潸欣䞘⩪썀䧂</w:t>
      </w:r>
      <w:r>
        <w:rPr/>
        <w:t>ꤷ</w:t>
      </w:r>
      <w:r>
        <w:rPr/>
        <w:t>㝚匶䁙쉤搦幷⑖ꥣ汒㜺䵙徿輪夭戹但쉑칫㥰걇⼮搪䪥</w:t>
      </w:r>
      <w:r>
        <w:rPr/>
        <w:t>⣂</w:t>
      </w:r>
      <w:r>
        <w:rPr/>
        <w:t>쌺扒曂婗忂欣牁</w:t>
      </w:r>
      <w:r>
        <w:rPr/>
        <w:t>ꖬ</w:t>
      </w:r>
      <w:r>
        <w:rPr/>
        <w:t>挫坐</w:t>
      </w:r>
      <w:r>
        <w:rPr/>
        <w:t>꧂</w:t>
      </w:r>
      <w:r>
        <w:rPr/>
        <w:t>㉴㕱年睱뭺♱싂㘨녪係</w:t>
      </w:r>
      <w:r>
        <w:rPr/>
        <w:t>꥓</w:t>
      </w:r>
      <w:r>
        <w:rPr/>
        <w:t>半申戊츪疥땐쉶쉪숬厩㟂睇牴晈題晌䱎敮㡮㤣썤ꍕ</w:t>
      </w:r>
      <w:r>
        <w:rPr/>
        <w:t>ꖥ</w:t>
      </w:r>
      <w:r>
        <w:rPr/>
        <w:t>狂㇂潙妱猪</w:t>
      </w:r>
      <w:r>
        <w:rPr/>
        <w:t>ⵞ</w:t>
      </w:r>
      <w:r>
        <w:rPr/>
        <w:t>䁶淂䖿䜽㖿䝁⥹券啀秂쉨輫呅䙒灍</w:t>
      </w:r>
      <w:r>
        <w:rPr/>
        <w:t>⡁</w:t>
      </w:r>
      <w:r>
        <w:rPr/>
        <w:t>稣갩咱拂숭</w:t>
      </w:r>
      <w:r>
        <w:rPr/>
        <w:t>ⱅ</w:t>
      </w:r>
      <w:r>
        <w:rPr/>
        <w:t>䥁朰優湸癰䱇夽娸㒩拂㐪摩剏焱ꅄ녬⭒㐱禱쉫顱䖥輬㭫匴습뮬倳쉺牂珂楳숩㦵</w:t>
      </w:r>
      <w:r>
        <w:rPr/>
        <w:t>ꖵ</w:t>
      </w:r>
      <w:r>
        <w:rPr/>
        <w:t>穬䈬</w:t>
      </w:r>
      <w:r>
        <w:rPr/>
        <w:t>ꔤ</w:t>
      </w:r>
      <w:r>
        <w:rPr/>
        <w:t>䶥䩟剟㑎呀㩷東灟獱⤷㌲䑗撏啤㵴싂췃挷橸督轊晘쉕䭖牚佃⍘⬸楴</w:t>
      </w:r>
      <w:r>
        <w:rPr/>
        <w:t>⡄</w:t>
      </w:r>
      <w:r>
        <w:rPr/>
        <w:t>瑴携⩄婪頸쉉⩕䌶㦮㍟縬⹸㮻넽⤫슬垏㜷杭⽵㕰潊</w:t>
      </w:r>
      <w:r>
        <w:rPr/>
        <w:t>꤬⫂</w:t>
      </w:r>
      <w:r>
        <w:rPr/>
        <w:t>슿彄亿뽀쉶䵺妮꥾뭒</w:t>
      </w:r>
      <w:r>
        <w:rPr/>
        <w:t>ꕍ</w:t>
      </w:r>
      <w:r>
        <w:rPr/>
        <w:t>䉱ㅴ昱䈦䙵祫渺偯⯎涩恞숽倷⒡⹂奪䪡⥒畇佔⹯싂䥒䱏뽺睄</w:t>
      </w:r>
      <w:r>
        <w:rPr/>
        <w:t>ⵥ</w:t>
      </w:r>
      <w:r>
        <w:rPr/>
        <w:t>䉃剌⬳쉱슥㬪숤瞿䵃曂썤㑆⭇慞═䒘⤪睔걸┩㭈㜹㵆썖♂版溣㛂뾘㡲ꎻ䭆杖泎⼳䠭䕁欪ぃ쉵㓂晲⹯㐯녺쉞顂㉊䵳碩呃創ꍷ浗ꄤ♔兹㓎獟땀깘䲿燂摸廂妩⽓廍庩쉩旃ꌴ숸水穤琩䈽칏쉉㝖숱矂㭰乵습⒥쉄弴硦挪奙촵煀旂뇂쎣䕶獱㥌異䕖④䜭辡䠻琸숮㥎揂ꄺ燂쉮ㄳ痂吱扷</w:t>
      </w:r>
      <w:r>
        <w:rPr/>
        <w:t>ꕸ</w:t>
      </w:r>
      <w:r>
        <w:rPr/>
        <w:t>睡㟂뮏毂䠦碱䐦䡳땺쉩㠦橺卞뽰憥䄨獞㵷䐦杚쉰䞿檏ㅓ徘奷䝭☨牅坶ㅌ곂㕔椺쉟䟂㴤埂㵈顶颬㒘◂䈵丽㥧㌹假䈪깷睸⍵瑗뭞슬䍧迂숪</w:t>
      </w:r>
      <w:r>
        <w:rPr/>
        <w:t>ꗃ</w:t>
      </w:r>
      <w:r>
        <w:rPr/>
        <w:t>挥哂楳硍倳쵮䀱㣂뽶쉫稨瘭恢ꅁ稹欮䟂幘썄㉢슣䶩䓂䙓奠䈵沵卍弮湰䝓㍶숸欥䩓꤮㎏썵剕瘭</w:t>
      </w:r>
      <w:r>
        <w:rPr/>
        <w:t>ⵐ</w:t>
      </w:r>
      <w:r>
        <w:rPr/>
        <w:t>캱쉫㭵浒煞䨫춡㙲쉒松䜮昫畾恡癷題沣⧂煠䌹塗뭂ꥦ뭩ㅪ⥺繙偓忂</w:t>
      </w:r>
      <w:r>
        <w:rPr/>
        <w:t>ⶬ</w:t>
      </w:r>
      <w:r>
        <w:rPr/>
        <w:t>⽡琷췎㖬</w:t>
      </w:r>
      <w:r>
        <w:rPr/>
        <w:t>ⵚ</w:t>
      </w:r>
      <w:r>
        <w:rPr/>
        <w:t>敍玵㑟뭠壂䙴湞땑⽢炿㛂䄽촻ヂ咻淂쏂⽞璬䃂弶幗迎㷂泂炩㏃彂勂嗂䁾梥滂䠥彵柎⚏片瘶䮩녬䇂⨲</w:t>
      </w:r>
      <w:r>
        <w:rPr/>
        <w:t>꤯</w:t>
      </w:r>
      <w:r>
        <w:rPr/>
        <w:t>뮩塌ㅴ㭰擃潵壂琹</w:t>
      </w:r>
      <w:r>
        <w:rPr/>
        <w:t>ⰰ</w:t>
      </w:r>
      <w:r>
        <w:rPr/>
        <w:t>轾㘦숽繥秂ꍊ䷃뽾瞻捦椻쉤太⻂쉩朮䳃ㅈ쵲浌┫䑲坪뇂佚平쉩⑋⨴츊秃촻썷숽䑔䛂琻係晁⫂剂</w:t>
      </w:r>
      <w:r>
        <w:rPr/>
        <w:t>ꥉ</w:t>
      </w:r>
      <w:r>
        <w:rPr/>
        <w:t>䁱兦䑒숦䭉</w:t>
      </w:r>
      <w:r>
        <w:rPr/>
        <w:t>⡃</w:t>
      </w:r>
      <w:r>
        <w:rPr/>
        <w:t>爻滂넩嘮癚⤬医㡆嗂揂ㅤ⌴佫쉢眲凂剹敪쉨䉾쉯⽒䓂灳卣</w:t>
      </w:r>
      <w:r>
        <w:rPr/>
        <w:t>ꦵ</w:t>
      </w:r>
      <w:r>
        <w:rPr/>
        <w:t>ꅮ敏㔵䤣쌺⏂呺輸煍䣂칎㣂汦곂㉳呅檏㑮⥵⨭ꥤ☴㦿杓촴뗂ヂ썕䱍▱皱呥佀싂땏䰵</w:t>
      </w:r>
      <w:r>
        <w:rPr/>
        <w:t>ⷂ</w:t>
      </w:r>
      <w:r>
        <w:rPr/>
        <w:t>䀴浕䁉牏柂䲡㨶䡇稵뿃欯㛂娩欯琸㐵㙟䫂礵〺唽쉹칶㌽ꅉ䁴矂協⧂⨦싂氯㑅畎슏輻⬨걷帪爩棂쏂輦獉숴⨬䝑轙쉆幭淃</w:t>
      </w:r>
      <w:r>
        <w:rPr/>
        <w:t>ꕥ</w:t>
      </w:r>
      <w:r>
        <w:rPr/>
        <w:t>넫慬慺슱颡幸摭溣呶䖱㷂⑋礦昭쉮⥉칅潚㎩啁㖣䴹瞱곂⫂㩷偎㜪⌰坹⤲婏摟セ숬䗂濂彙㭏┻슡⎩䫍</w:t>
      </w:r>
      <w:r>
        <w:rPr/>
        <w:t>Ⱳ</w:t>
      </w:r>
      <w:r>
        <w:rPr/>
        <w:t>摸䙕呦椱秎습頬⥹摶佷呶歑㌲⼤極䤬沱䁶♃⑵戯坓녟ノ⪻</w:t>
      </w:r>
      <w:r>
        <w:rPr/>
        <w:t>ⲻ␳</w:t>
      </w:r>
      <w:r>
        <w:rPr/>
        <w:t>㌩㈶祯깳깔뼫숺咩⥪㴪췂㍴쉅┭噙</w:t>
      </w:r>
      <w:r>
        <w:rPr/>
        <w:t>ꤥ</w:t>
      </w:r>
      <w:r>
        <w:rPr/>
        <w:t>顣㑑ꏃ쵂偢弤넷</w:t>
      </w:r>
      <w:r>
        <w:rPr/>
        <w:t>⠮</w:t>
      </w:r>
      <w:r>
        <w:rPr/>
        <w:t>㐭啓䥁䧂廂㶩洪欳</w:t>
      </w:r>
      <w:r>
        <w:rPr/>
        <w:t>ⲡ</w:t>
      </w:r>
      <w:r>
        <w:rPr/>
        <w:t>杣숩係杭</w:t>
      </w:r>
      <w:r>
        <w:rPr/>
        <w:t>ꦱ</w:t>
      </w:r>
      <w:r>
        <w:rPr/>
        <w:t>轟ꥥ㙷盂숽䘸䏂呸兌⬪㤷싂쉕ꌱ繐湖뮿䙖⯃묺䚩喵㙮쉣뭨徏쏂ꥺ쉓싂슘䥘숽쉳硷㮻썳쉆쉰싂⩀䙪☰塐뇂橳平䭥晳瑌쉅⥟㚵ごⓂ뽎澥礷佭乺䑀⽱쉙</w:t>
      </w:r>
      <w:r>
        <w:rPr/>
        <w:t>ⱓ</w:t>
      </w:r>
      <w:r>
        <w:rPr/>
        <w:t>仂㠽䱡瓂㓂啴☻㔹녖</w:t>
      </w:r>
      <w:r>
        <w:rPr/>
        <w:t>ꔷ</w:t>
      </w:r>
      <w:r>
        <w:rPr/>
        <w:t>뽪㍎</w:t>
      </w:r>
      <w:r>
        <w:rPr/>
        <w:t>⡊</w:t>
      </w:r>
      <w:r>
        <w:rPr/>
        <w:t>깸痃擂㋂堷硟䅑䈱平慧偍쉹绂凂輬参쉹⏍彮㩪䚿⥙</w:t>
      </w:r>
      <w:r>
        <w:rPr/>
        <w:t>ⵦ</w:t>
      </w:r>
      <w:r>
        <w:rPr/>
        <w:t>輸숴囂䕗숯㑯㑍圽呅췃쉨ガ㓂땱㭸䉕쉆뗂䋂䢣櫂攬♐䥇⑞쵨唰杨⩑奇幈싂㜶攴欦橘淎凂猪呚硨㵋戶盂恴</w:t>
      </w:r>
      <w:r>
        <w:rPr/>
        <w:t>ⱚ</w:t>
      </w:r>
      <w:r>
        <w:rPr/>
        <w:t>牯心㷂</w:t>
      </w:r>
      <w:r>
        <w:rPr/>
        <w:t>ⵂⒿ</w:t>
      </w:r>
      <w:r>
        <w:rPr/>
        <w:t>쉡䉮噦싂䄰帮煢橷⩖䷂䭾뼬쵵婌轔楓眷慓㑸ꅉ淂獷숥梵癙䉂♠⬬䰱걆潗ꄸ땑ꅈ녶쉑啊⤬瞘串쵥彟숺敁滃⏍牢睌琲䙑䵑䙚㝂곂㡧熩싂숸ㆣ䃂쵟⺘嗎숫㩐晃剎吭묭唣⦬暮숩䵧쵉啋幐橑㙢〤乶䥓煬䙊摆⺮务쉹測圶桩⽪䝁䴲딮㢵㨣并녗㌣쵥싃㬴⛂摇녣昬㑫㮬䱟䵑い橂绂坳쉈䵯中뼊刪䮏榣쉯畣녏⏂彞槎쉱㏂晁숵䲩煅</w:t>
      </w:r>
      <w:r>
        <w:rPr/>
        <w:t>ꥇ</w:t>
      </w:r>
      <w:r>
        <w:rPr/>
        <w:t>䀳湄ꍵ捶呲</w:t>
      </w:r>
      <w:r>
        <w:rPr/>
        <w:t>ꔹ</w:t>
      </w:r>
      <w:r>
        <w:rPr/>
        <w:t>輭㑯迂숹枻걆싂녃⤨땦呺䥐쉭愱</w:t>
      </w:r>
      <w:r>
        <w:rPr/>
        <w:t>ⵦ</w:t>
      </w:r>
      <w:r>
        <w:rPr/>
        <w:t>䬦畧쉦ꥺ썡쏂䉠쉑㔪쉠乱칔朻揂숸朽䬤슬쉫卅</w:t>
      </w:r>
      <w:r>
        <w:rPr/>
        <w:t>ꦻ</w:t>
      </w:r>
      <w:r>
        <w:rPr/>
        <w:t>瑈녓䒥䍤揍䕯䔬습䴮㩧か浇⑯</w:t>
      </w:r>
      <w:r>
        <w:rPr/>
        <w:t>ꕩ⭭</w:t>
      </w:r>
      <w:r>
        <w:rPr/>
        <w:t>幗㨽캩敃숪㷂㐪琨</w:t>
      </w:r>
      <w:r>
        <w:rPr/>
        <w:t>ⱹ</w:t>
      </w:r>
      <w:r>
        <w:rPr/>
        <w:t>幫썸恱杁츱㍰䍈┰ㄫ⩗ヂ殩䘣癤ꥬ祖怪畨</w:t>
      </w:r>
      <w:r>
        <w:rPr/>
        <w:t>ⵈ</w:t>
      </w:r>
      <w:r>
        <w:rPr/>
        <w:t>㛂䐪嚏㮵㆘쉫癀</w:t>
      </w:r>
      <w:r>
        <w:rPr/>
        <w:t>ꤥ</w:t>
      </w:r>
      <w:r>
        <w:rPr/>
        <w:t>畑</w:t>
      </w:r>
      <w:r>
        <w:rPr/>
        <w:t>ⴭ</w:t>
      </w:r>
      <w:r>
        <w:rPr/>
        <w:t>쉞但ꥰ䕂숳쏂⭵䵾㭭縣⑊偊㔵瘩杩쉐䱘瞱㵎⭌쉶숯㐸䩈쉆㭷</w:t>
      </w:r>
      <w:r>
        <w:rPr/>
        <w:t>ⷂ</w:t>
      </w:r>
      <w:r>
        <w:rPr/>
        <w:t>쌥檿㌽쉪摆繫疏숸쉐뽬䔭䨦祺</w:t>
      </w:r>
      <w:r>
        <w:rPr/>
        <w:t>⠫</w:t>
      </w:r>
      <w:r>
        <w:rPr/>
        <w:t>䦘ꥶ浈削☫櫃⎻묵抬啺珎噣⌶㑯偯桶䑈䏂扆쉇吽堷싂쉚癪슡浐暻壂牌</w:t>
      </w:r>
      <w:r>
        <w:rPr/>
        <w:t>꤬⤦</w:t>
      </w:r>
      <w:r>
        <w:rPr/>
        <w:t>淂㦬슿㬯兩弹帤呥杨硴ꍂ⨫⻂뭅쉭ㆣ繄</w:t>
      </w:r>
      <w:r>
        <w:rPr/>
        <w:t>⣂</w:t>
      </w:r>
      <w:r>
        <w:rPr/>
        <w:t>숮䝍⻂獯㥑晤獍坨彲楯洨䓂싂숴䕎佮帷暱獾䳂㗂㡙㝢쉦㕋⺡埂⭵仂</w:t>
      </w:r>
      <w:r>
        <w:rPr/>
        <w:t>ⵎ</w:t>
      </w:r>
      <w:r>
        <w:rPr/>
        <w:t>⣂</w:t>
      </w:r>
      <w:r>
        <w:rPr/>
        <w:t>䕴䯂歡㤽摞倮牤匷珂礸⺱琵뗂轙䱳疮䩠榡쉇ぇ嗃曂頤⹣♅썐㬪쉆䵾灸㑟⬴슿洳橀숷娺匰祫楲쉟癎噱塄项晾깊⿂ꎿ넯쉹朩㕸䱕ꍈ前ꥭ嘫㥲㵙噍⹗斡縯䭱쉎㩚嚿촮弴䵍숹깤숤䜽乐䧂獍氨</w:t>
      </w:r>
      <w:r>
        <w:rPr/>
        <w:t>ꥄ⭟</w:t>
      </w:r>
      <w:r>
        <w:rPr/>
        <w:t>䨨刬瑞뭎䘫㕕幦딶啲䅗⩅⫂囂睅儴쉉䌹⾮愦漥曂</w:t>
      </w:r>
      <w:r>
        <w:rPr/>
        <w:t>꧂</w:t>
      </w:r>
      <w:r>
        <w:rPr/>
        <w:t>湯煃뭵䮏卲敯单为녒偞㤲灊毂睫습숺䩹帹两䍟爺煡牉쉣䱵쌨촪䰮洫轙㩷浙숣扇쏂呑⹧슏쉢䓂⥠䰦쉘㍫⼲縥仂䱣䤥绂唫◃쵭㕬⩖쉱奓㪵쉪⒥⭎捧琫㐯뽇慶つ㩥무⨪䕋⩾숯ァ塓䝗稳セ㩀煘썧㯂摡䵸桹櫂旃〺㔽䑋ヂ砲奇녵噌㑙ぷ┣歑嚏쉂煆漪䖮汖捣㨻䵌湲昵挮顗䟂⭑まㄲ抵廂坭䇂㘻呋⯂繈渳䅐支땾㗂夫䗂걎ꍁ䢿㍓㌦㕆牏긳⒏纩쉯斩潰</w:t>
      </w:r>
      <w:r>
        <w:rPr/>
        <w:t>⡯</w:t>
      </w:r>
      <w:r>
        <w:rPr/>
        <w:t>堩㭸쉃싂刯幷吺䩴ㄺ畳⥊疬縴欲</w:t>
      </w:r>
      <w:r>
        <w:rPr/>
        <w:t>⠶</w:t>
      </w:r>
      <w:r>
        <w:rPr/>
        <w:t>䚡뽔쉡卙츨洬㩙稰灚꥗總䇍뭢勂ꌩ␊넦떘ꍗ䅑娷⍳ꅵ㧂⛍⹒瑌煺哂䉅灪䭸卶斥㝇睒⥧幩弫숥</w:t>
      </w:r>
      <w:r>
        <w:rPr/>
        <w:t>ⷎ</w:t>
      </w:r>
      <w:r>
        <w:rPr/>
        <w:t>伴</w:t>
      </w:r>
      <w:r>
        <w:rPr/>
        <w:t>ꗃ</w:t>
      </w:r>
      <w:r>
        <w:rPr/>
        <w:t>汄㋂㥌户忂쉧吪穅㣂㏂塥쵅戱</w:t>
      </w:r>
      <w:r>
        <w:rPr/>
        <w:t>ꦬ</w:t>
      </w:r>
      <w:r>
        <w:rPr/>
        <w:t>穳晋ꥹ숮㥪䥑⸮㡂〬</w:t>
      </w:r>
      <w:r>
        <w:rPr/>
        <w:t>Ⱜⴤ</w:t>
      </w:r>
      <w:r>
        <w:rPr/>
        <w:t>䫂싂噊楰䑢呰쉈싂浐쵥ガ䁭</w:t>
      </w:r>
      <w:r>
        <w:rPr/>
        <w:t>ꔹ</w:t>
      </w:r>
      <w:r>
        <w:rPr/>
        <w:t>䃍⩂숴猤徻䓍仂ꍴ㙐欨礤쵁瑊㧂녁墵䰭獁戴썞頩瑈㭠땇</w:t>
      </w:r>
      <w:r>
        <w:rPr/>
        <w:t>ꥇ</w:t>
      </w:r>
      <w:r>
        <w:rPr/>
        <w:t>곂</w:t>
      </w:r>
      <w:r>
        <w:rPr/>
        <w:t>ꕪ</w:t>
      </w:r>
      <w:r>
        <w:rPr/>
        <w:t>쉵ㄪ噎杆</w:t>
      </w:r>
      <w:r>
        <w:rPr/>
        <w:t>ꖩ</w:t>
      </w:r>
      <w:r>
        <w:rPr/>
        <w:t>䝑䙩⬤彂슻┵㥂┵</w:t>
      </w:r>
      <w:r>
        <w:rPr/>
        <w:t>ꤱ</w:t>
      </w:r>
      <w:r>
        <w:rPr/>
        <w:t>깋㮣䈺术ど撮䱓䵷牫넶扇⥏㶬쉩㈱뭇炵숮┹顷牶轴揂걃쏃</w:t>
      </w:r>
      <w:r>
        <w:rPr/>
        <w:t>Ⱞ</w:t>
      </w:r>
      <w:r>
        <w:rPr/>
        <w:t>暩录辡䝥溬</w:t>
      </w:r>
      <w:r>
        <w:rPr/>
        <w:t>ꥉ</w:t>
      </w:r>
      <w:r>
        <w:rPr/>
        <w:t>䅹뭫响㩘촭椻恗橲杀溡䙁玩</w:t>
      </w:r>
      <w:r>
        <w:rPr/>
        <w:t>ꥃ</w:t>
      </w:r>
      <w:r>
        <w:rPr/>
        <w:t>싂깫숭슻䂣灃塥뿂乷뽑幗椤漽湇쉲칰㙷䥈⍡䴳姂潒爯㩰㚩拃ꆥ堪坘䌮䭅넪쉁嚡曂歚⛂㵓燃扢䤵卫䣂䏂怹橾湂䭩⽤䎏噲䵐縮떏熱</w:t>
      </w:r>
      <w:r>
        <w:rPr/>
        <w:t>ꕯ</w:t>
      </w:r>
      <w:r>
        <w:rPr/>
        <w:t>砻껂柍浍싂砹ꍡ䇂呱怲⦱㡍灶♍㭴幆㝓歞䍳杯䝷㆘⩠媻㕔歑㙢⥴愳ꅡ桔싂쵆縥璬䡁ꥰ爸䥂䎿䠱〈晟塴䥎슡╘䭠쉁挽</w:t>
      </w:r>
      <w:r>
        <w:rPr/>
        <w:t>ⴺ</w:t>
      </w:r>
      <w:r>
        <w:rPr/>
        <w:t>夸䉚幭⾩䙱쉄庩䙳瘽땦㣍愯⻂</w:t>
      </w:r>
      <w:r>
        <w:rPr/>
        <w:t>⣂</w:t>
      </w:r>
      <w:r>
        <w:rPr/>
        <w:t>仃牶㡔Ⓧ땓恨嚥捣䑂뾥縴潵反佤㵥京噄哂䜺䌥ꥠ쉟呭숶쉪䵩┯刮呏䵤匰ぇ晱숪㥓湘猨숪柂佩⥾朤뾬汴潋칄년䟂圴朵ꍾ睧⍣⾻愷츨兄䵟彐䵞畴㢮ず怰슘쉂䓂幘묤㠫䶵湾⨮뼽䝩䟂갨䑃㉘风䡾痂枩佄䐩⫂熏㒬⨷㥡坭楫䠪㧃땥啠晢칺쉴䁋슿懂卩쉴㨱䝒㭣⩵挣㴱䨷杺㛂깂䝒쉏娰</w:t>
      </w:r>
      <w:r>
        <w:rPr/>
        <w:t>ꕰ</w:t>
      </w:r>
      <w:r>
        <w:rPr/>
        <w:t>瞥堭⫂⩺⾥쵫숺氵⪻倮悬쉵걟戫唱䒏䞡媘に灦숣瘲썡䥐ꍁ숲塗쉑纮䐮穒圴㵌瑖㒥⽅⥶㥮楹癊噫⩳䟂啌敬䑥숥夣兮슣㇂䁒愽矂䂥䝪습㢘</w:t>
      </w:r>
      <w:r>
        <w:rPr/>
        <w:t>⣂</w:t>
      </w:r>
      <w:r>
        <w:rPr/>
        <w:t>堪쉰䍎䍮塟拂⒩싂獃䅉㥎쉔뮱</w:t>
      </w:r>
      <w:r>
        <w:rPr/>
        <w:t>⡋</w:t>
      </w:r>
      <w:r>
        <w:rPr/>
        <w:t>㉪꺬故狂楺䍄在娥⶘▘㐥轩숬硸䄣㒡杏┪쉶㭠灀ꅟ侱琪瞵㧂</w:t>
      </w:r>
      <w:r>
        <w:rPr/>
        <w:t>ⰲ</w:t>
      </w:r>
      <w:r>
        <w:rPr/>
        <w:t>䍧奧딷歕嘸爵쉇⍉獂䱥彪걄湃低䈹坉ㅟ㡷⭃瀻磂縊슩瞬꺬珂숵♡㉩</w:t>
      </w:r>
      <w:r>
        <w:rPr/>
        <w:t>Ⱶ</w:t>
      </w:r>
      <w:r>
        <w:rPr/>
        <w:t>썲穎㥘ざ쉫卒긴榣硫㓂뭅眯╉颡吪矂癷祠倷瑩啯揃晎之烂슬摵燂坣愪煦捠滂ㅦ䉁䅄㍡䉙떣㍕瘸㉎殮㑳㝔璩俍껎啧橢쉹塊</w:t>
      </w:r>
      <w:r>
        <w:rPr/>
        <w:t>꧂</w:t>
      </w:r>
      <w:r>
        <w:rPr/>
        <w:t>夹숮쉁䙇犥嫃숭䐹煆뮩</w:t>
      </w:r>
      <w:r>
        <w:rPr/>
        <w:t>⠺</w:t>
      </w:r>
      <w:r>
        <w:rPr/>
        <w:t>㝴繀썩杩䄩</w:t>
      </w:r>
      <w:r>
        <w:rPr/>
        <w:t>ꤸ</w:t>
      </w:r>
      <w:r>
        <w:rPr/>
        <w:t>⽏㥾뭶㑥䍣呁캿昺㩟䵵㍁쌣穬塮顗時弸숱췍ꄫ呴朲⵫䵺⼮╊쉭뽣燂抱ㅾ熬繇婤</w:t>
      </w:r>
      <w:r>
        <w:rPr/>
        <w:t>ⴷ</w:t>
      </w:r>
      <w:r>
        <w:rPr/>
        <w:t>剟繸쉂쉤奩㩷桠⭒瞡곂슬쌲旂牣䘳ㆻ瘹烂䙃</w:t>
      </w:r>
      <w:r>
        <w:rPr/>
        <w:t>Ⳃ</w:t>
      </w:r>
      <w:r>
        <w:rPr/>
        <w:t>걌믂⩟沵癓숣䵡㨸か彩䏂爤㩍쉆媻縱⽏妻睷숳接由㣂摳惂䶣⌨⛂䧎摲슿♏┲䅷坣睲⩍慏硷쉨㝉㠴縶绂佡촨쉦춵搪牀⎻㥶礤䥟克껂憻睈䍒⴩嘹㙅쉇倽煎悬䟂⨪쉊桊穓䍢</w:t>
      </w:r>
      <w:r>
        <w:rPr/>
        <w:t>ⱦ</w:t>
      </w:r>
      <w:r>
        <w:rPr/>
        <w:t>ꕖ</w:t>
      </w:r>
      <w:r>
        <w:rPr/>
        <w:t>딭䂘㍠</w:t>
      </w:r>
      <w:r>
        <w:rPr/>
        <w:t>⡓</w:t>
      </w:r>
      <w:r>
        <w:rPr/>
        <w:t>㑱唶</w:t>
      </w:r>
      <w:r>
        <w:rPr/>
        <w:t>ꤤ⸳</w:t>
      </w:r>
      <w:r>
        <w:rPr/>
        <w:t>碩겱䢿湀頸䉋쉆揂쵫걟焺䥤</w:t>
      </w:r>
      <w:r>
        <w:rPr/>
        <w:t>ꦱ</w:t>
      </w:r>
      <w:r>
        <w:rPr/>
        <w:t>㢻</w:t>
      </w:r>
      <w:r>
        <w:rPr/>
        <w:t>⡄⹟</w:t>
      </w:r>
      <w:r>
        <w:rPr/>
        <w:t>啉⽥く倪⽔圽䕐䜽乂猪眩</w:t>
      </w:r>
      <w:r>
        <w:rPr/>
        <w:t>ꖣ</w:t>
      </w:r>
      <w:r>
        <w:rPr/>
        <w:t>넬㩤꺮</w:t>
      </w:r>
      <w:r>
        <w:rPr/>
        <w:t>ⱉ</w:t>
      </w:r>
      <w:r>
        <w:rPr/>
        <w:t>輦埂㡞┦橌溩㕡顫쉠杊꥾濎扸㗂材栬㉉㥋娷玻䖏쉈穌㩏㕞瑙䅭</w:t>
      </w:r>
      <w:r>
        <w:rPr/>
        <w:t>Ⱙ</w:t>
      </w:r>
      <w:r>
        <w:rPr/>
        <w:t>琮瓂쉞呔쉇佨楘猪磂䨽ぺ梬嘦橈儥⸤쵣슩㥁嫍䇍恌栮曂椰嚏㙤䢥쉎橓摔싂漯婦慁뭍祫摞쵐┭䩣樦⛂</w:t>
      </w:r>
      <w:r>
        <w:rPr/>
        <w:t>ꔪ</w:t>
      </w:r>
      <w:r>
        <w:rPr/>
        <w:t>䅕䡋煇汭抱慥副㑮轇䁅⛂</w:t>
      </w:r>
      <w:r>
        <w:rPr/>
        <w:t>꧂</w:t>
      </w:r>
      <w:r>
        <w:rPr/>
        <w:t>㕪歹嚡硪춥䍰唴뽷䑦堶걙⤣癪뭌恃䝀俍娰쉫땬䌳䑁쉌摫ㅸ爥⿎慨쉧㝀⹁癷䅩扶渺䊡敀中⥀㔮◂뼣⽂㷂牺垏渽䠹⺣㌺栶瑙䩎╫녂쏍㠻余塷땨捩㜩쉢뾮嗃硥</w:t>
      </w:r>
      <w:r>
        <w:rPr/>
        <w:t>ꕶ</w:t>
      </w:r>
      <w:r>
        <w:rPr/>
        <w:t>轥恥䛂숦⑪䜭ꅩ칇䅋楦䞮숤歇忂塾浊뽵䩴ꅓ䵕爵⽃焽憩夰歠싂癣㍵轋ㄽ碩晲㑚䪬쉔扭㕚爣獘顪湾坩⸥뽔睐숰挱畂牶獀ꆱ걙숸敐⛂䅪教Ⓝ⑲ね迂㜻䝙穵游걔玱ꅩ숪쉒㩶숲⍠㛂毂楢汈奷䤻䤣ꥢ뾱晉⽉⦱爴啶쉟뭈渳㐶ꏃ</w:t>
      </w:r>
      <w:r>
        <w:rPr/>
        <w:t>꤬</w:t>
      </w:r>
      <w:r>
        <w:rPr/>
        <w:t>坄㔱渭</w:t>
      </w:r>
      <w:r>
        <w:rPr/>
        <w:t>ⱸ⭆</w:t>
      </w:r>
      <w:r>
        <w:rPr/>
        <w:t>奖潄剷뭳╌싂祙㌣朳䆬惂䱤䑣㴪㘊渴烂昪칎噥幣瀦쉘嚥䡌彪㭉暬㑙窻㡕华繘曂䦱䔨㭚쉑顎契</w:t>
      </w:r>
      <w:r>
        <w:rPr/>
        <w:t>꧂</w:t>
      </w:r>
      <w:r>
        <w:rPr/>
        <w:t>瘳⯂㚩䔯⭂頫슻뽮䨱戳嘵ꄵ⍴煶祆썦迂⭹䢥匣䐺冩ꏂ⭤愰橹晙䇂⽳㓂䱔轭䬰儫</w:t>
      </w:r>
      <w:r>
        <w:rPr/>
        <w:t>Ⳃ⛂</w:t>
      </w:r>
      <w:r>
        <w:rPr/>
        <w:t>걬扸숦䅠㗂싃ㅗ辘䅁攻繳框꺩晱琭瑦걫</w:t>
      </w:r>
      <w:r>
        <w:rPr/>
        <w:t>Ⳃ</w:t>
      </w:r>
      <w:r>
        <w:rPr/>
        <w:t>稪촰滂䣂䀦쉸</w:t>
      </w:r>
      <w:r>
        <w:rPr/>
        <w:t>ꤹ</w:t>
      </w:r>
      <w:r>
        <w:rPr/>
        <w:t>䉢吩村畁㑦礻㐥掻愴숵噎啢⩫牭⌵</w:t>
      </w:r>
      <w:r>
        <w:rPr/>
        <w:t>ꖏ</w:t>
      </w:r>
      <w:r>
        <w:rPr/>
        <w:t>䝗乚䃂喵㒮纩故쵀䁥徵넱櫂⍺䖬캱流쉈䕦⹕䭴뽄痂</w:t>
      </w:r>
      <w:r>
        <w:rPr/>
        <w:t>ꦏ</w:t>
      </w:r>
      <w:r>
        <w:rPr/>
        <w:t>瑰倬㙤쉇㫂噅㭔稪⻂딲輤⽌썯♎慠砸撵湬顷䕂䙷棂㵔긩싂䭶䁋呠浰⽱ㅃ犩</w:t>
      </w:r>
      <w:r>
        <w:rPr/>
        <w:t>ⱳ</w:t>
      </w:r>
      <w:r>
        <w:rPr/>
        <w:t>縳夷숱睫癅▣刹뭬瀱쉨夲㍟䨴弹㟂敓呖纘녌つ潉礩㷂卟唯太搴繊㥫楷</w:t>
      </w:r>
      <w:r>
        <w:rPr/>
        <w:t>ꖬ</w:t>
      </w:r>
      <w:r>
        <w:rPr/>
        <w:t>牎숭晚朽쉗⭮싂瑨晑뿎歴坅懂拂⑰歯썞쉐쉡숵쉌獉䏂頬䴵㋂䘦姂䘥싂⽞娻䑩杳曂㉞䕙男㍥㈹</w:t>
      </w:r>
      <w:r>
        <w:rPr/>
        <w:t>⡭</w:t>
      </w:r>
      <w:r>
        <w:rPr/>
        <w:t>煇</w:t>
      </w:r>
      <w:r>
        <w:rPr/>
        <w:t>ⶡ</w:t>
      </w:r>
      <w:r>
        <w:rPr/>
        <w:t>䣂슏쉠쵢쉡䞘㍥</w:t>
      </w:r>
      <w:r>
        <w:rPr/>
        <w:t>⠮</w:t>
      </w:r>
      <w:r>
        <w:rPr/>
        <w:t>ꥰ칒䈲榏</w:t>
      </w:r>
      <w:r>
        <w:rPr/>
        <w:t>ⱊ</w:t>
      </w:r>
      <w:r>
        <w:rPr/>
        <w:t>矂䀪䕴쵫湩쉴瀯㨪佪慘祠到汈㩀쵖␯䵺䬥</w:t>
      </w:r>
      <w:r>
        <w:rPr/>
        <w:t>⠸</w:t>
      </w:r>
      <w:r>
        <w:rPr/>
        <w:t>橗☦熥쎿썙䅎㭓噀䘹卮櫂啂昫䝇써⩸剰檮桌頭㘪䕀瘥嘳瑆匹ꅢ㬵</w:t>
      </w:r>
      <w:r>
        <w:rPr/>
        <w:t>꧃</w:t>
      </w:r>
      <w:r>
        <w:rPr/>
        <w:t>㵱煡癇⑨ꥡ㷂믂쉹</w:t>
      </w:r>
      <w:r>
        <w:rPr/>
        <w:t>ꕏ</w:t>
      </w:r>
      <w:r>
        <w:rPr/>
        <w:t>䱎췂쉟⥬橱妵걔啂娽扣㝅䝂儽哂㉔䩊氫祦⥳摤깩⽬唰唫縺喘䉯稲悥ꅲ師㉷汇ㅇ嚵歓걤⮮㛂桯쉉穮暩祷弻戱曂쉡潰瀲쉡硣㩟祥疮쉕䔳䘨⩰噦璱깙⪮䝩</w:t>
      </w:r>
      <w:r>
        <w:rPr/>
        <w:t>꧂</w:t>
      </w:r>
      <w:r>
        <w:rPr/>
        <w:t>ⱘ</w:t>
      </w:r>
      <w:r>
        <w:rPr/>
        <w:t>玥䔻嘥乯穠</w:t>
      </w:r>
      <w:r>
        <w:rPr/>
        <w:t>ⵗ</w:t>
      </w:r>
      <w:r>
        <w:rPr/>
        <w:t>怣</w:t>
      </w:r>
      <w:r>
        <w:rPr/>
        <w:t>⠪⹙</w:t>
      </w:r>
      <w:r>
        <w:rPr/>
        <w:t>䅇뽱扂飂欺特奚㙩判泂窥獊潣䉳㥾</w:t>
      </w:r>
      <w:r>
        <w:rPr/>
        <w:t>ⵇ</w:t>
      </w:r>
      <w:r>
        <w:rPr/>
        <w:t>㍄䩤牢匬⍺싂䛂</w:t>
      </w:r>
      <w:r>
        <w:rPr/>
        <w:t>⣂⮱</w:t>
      </w:r>
      <w:r>
        <w:rPr/>
        <w:t>쉒㥯为卥췂㭾쉗⍞쉢啕슬猴壂㘰</w:t>
      </w:r>
      <w:r>
        <w:rPr/>
        <w:t>ꤶ</w:t>
      </w:r>
      <w:r>
        <w:rPr/>
        <w:t>橏쉂䙎⩤뭉⫂䤵갰㤪㝚稳㉀쉮潒住狂坸㣂⭡䭘晦㙮⑯即婔뭳⍧具異㤱㌳䱊칬뿎嗎奘䯂䅏ꏂ塣橂</w:t>
      </w:r>
      <w:r>
        <w:rPr/>
        <w:t>ꦏ⌲</w:t>
      </w:r>
      <w:r>
        <w:rPr/>
        <w:t>䩄䪻呁┮漺竂</w:t>
      </w:r>
      <w:r>
        <w:rPr/>
        <w:t>⡚</w:t>
      </w:r>
      <w:r>
        <w:rPr/>
        <w:t>㩍捔嘲䡮㝦䑪믂䷂⪵쉒斩⽟㏂쉳쉨㍎墏⸰捊兎懂儫㝋嘪庡䱶⻂煕</w:t>
      </w:r>
      <w:r>
        <w:rPr/>
        <w:t>⡩⩆⬤</w:t>
      </w:r>
      <w:r>
        <w:rPr/>
        <w:t>뽸喘</w:t>
      </w:r>
      <w:r>
        <w:rPr/>
        <w:t>Ⳃ</w:t>
      </w:r>
      <w:r>
        <w:rPr/>
        <w:t>礦㓂⭳桳ㄲ㋂슩懂彂輊噄䭓</w:t>
      </w:r>
      <w:r>
        <w:rPr/>
        <w:t>꧂</w:t>
      </w:r>
      <w:r>
        <w:rPr/>
        <w:t>㝴䥴쵺嘱椻啾쉘㑖摣㬰汑兇恤顁⩠睇䁊獍旂㌷넨㩺橹䍂ꎻ♃䰮㍗ぺ䕄档⥵弱滂吴埂츻㎿</w:t>
      </w:r>
      <w:r>
        <w:rPr/>
        <w:t>ⶮ</w:t>
      </w:r>
      <w:r>
        <w:rPr/>
        <w:t>墮䡨䥯䭢ㄺ坓</w:t>
      </w:r>
      <w:r>
        <w:rPr/>
        <w:t>ꔲ</w:t>
      </w:r>
      <w:r>
        <w:rPr/>
        <w:t>⽷ヂ穗ꅰ元頵嘮橖㬱䩌⌻쉙⺬ㅗ畑扏汙䩑恰䑚疬㯂쉫䃂쉷쉮斥䴸䍬携䌦皬䕖矂숰欺䵃顅強柂㍹汔䠬⪩䕒␨䆘ꍡ⨳䴭悿喩⩄쉺䢣歳睷⫎㑊</w:t>
      </w:r>
      <w:r>
        <w:rPr/>
        <w:t>⠴⦿</w:t>
      </w:r>
      <w:r>
        <w:rPr/>
        <w:t>䑧䬺䑀뭢쉹䨦暏䝪ꏎ嗂頽䑌砪慢顯畚㚥⽋启</w:t>
      </w:r>
      <w:r>
        <w:rPr/>
        <w:t>⡊</w:t>
      </w:r>
      <w:r>
        <w:rPr/>
        <w:t>㡎㎘㌴싂⫂瞡儬쉳槂側硲슏슬㗍煳╗뽪쉥猣䕬䕓婤庿瘭噓婶垥あꍘ㛂漻숺當啯永ꍃ㌯䧂慆窬奒슩䍷ㅷ䢩쉨礱⵸坓㩙츸眥檩싂슻摗㵓啪斿䃂썀뼰숷嘹⺱塊⥷숶䨤瘳</w:t>
      </w:r>
      <w:r>
        <w:rPr/>
        <w:t>⡆</w:t>
      </w:r>
      <w:r>
        <w:rPr/>
        <w:t>䛂復㍵歁䢡硁捣灩㡋⪬堯갹潱쵷㭮슡摅쉕쉭㨤ꄻ걭䱍⹁쉴係㡧恣슻䌪⩉♁슣冻圳䀪ㅳ摮疘塤元䡳쉒㑯녵䅄㙺欻</w:t>
      </w:r>
      <w:r>
        <w:rPr/>
        <w:t>ꤨ</w:t>
      </w:r>
      <w:r>
        <w:rPr/>
        <w:t>剹桉媣熻摷㵒係쉒浮⽥㔸</w:t>
      </w:r>
      <w:r>
        <w:rPr/>
        <w:t>ꕟ</w:t>
      </w:r>
      <w:r>
        <w:rPr/>
        <w:t>復斩⬳徵橮兡幫쉏촯瘷繢绂呑㝍唱轟斣偗</w:t>
      </w:r>
      <w:r>
        <w:rPr/>
        <w:t>ⲵ</w:t>
      </w:r>
      <w:r>
        <w:rPr/>
        <w:t>愭恎硐䟍</w:t>
      </w:r>
      <w:r>
        <w:rPr/>
        <w:t>ⲵ</w:t>
      </w:r>
      <w:r>
        <w:rPr/>
        <w:t>깪䕭⨸쉎♟彵湋⑍㕦畱佳澻</w:t>
      </w:r>
      <w:r>
        <w:rPr/>
        <w:t>ꦩ</w:t>
      </w:r>
      <w:r>
        <w:rPr/>
        <w:t>䶻㚿⹨䁦氥剔䙶쉁⧂⹘</w:t>
      </w:r>
      <w:r>
        <w:rPr/>
        <w:t>Ⲙ</w:t>
      </w:r>
      <w:r>
        <w:rPr/>
        <w:t>㵚쉘숵⭢未䩎쉄伳㥒濂䊥晅祘刮極㉰</w:t>
      </w:r>
      <w:r>
        <w:rPr/>
        <w:t>ꕅ</w:t>
      </w:r>
      <w:r>
        <w:rPr/>
        <w:t>殘䏂㘤昻㆘⑇</w:t>
      </w:r>
      <w:r>
        <w:rPr/>
        <w:t>⡘</w:t>
      </w:r>
      <w:r>
        <w:rPr/>
        <w:t>盂全厣믂썸獘䆏噓竂氦䳂琴匶䁥嫎伴㧃뭳当娹㈥</w:t>
      </w:r>
      <w:r>
        <w:rPr/>
        <w:t>⠰</w:t>
      </w:r>
      <w:r>
        <w:rPr/>
        <w:t>⽬</w:t>
      </w:r>
      <w:r>
        <w:rPr/>
        <w:t>ⱆ</w:t>
      </w:r>
      <w:r>
        <w:rPr/>
        <w:t>㇍컂灷坅꥾⽠瘩攱沩䚵</w:t>
      </w:r>
      <w:r>
        <w:rPr/>
        <w:t>ꔵ</w:t>
      </w:r>
      <w:r>
        <w:rPr/>
        <w:t>娵殏䂏쉵䔶ㆵ걸堨䭙㑟硚㵯쉡⩋摎㉺ꍊ㙋㥒轲乭堷壂洶쉌⭴갬䪬⑯侬敘⭃泂䅊祧䄣㎣婀媘啩歃㚵㍙䛂㔮欮</w:t>
      </w:r>
      <w:r>
        <w:rPr/>
        <w:t>Ⱔ</w:t>
      </w:r>
      <w:r>
        <w:rPr/>
        <w:t>湑䀳쵍硴妻捡긩坈㙄倦湾싃単囂</w:t>
      </w:r>
      <w:r>
        <w:rPr/>
        <w:t>Ⱨ⹔</w:t>
      </w:r>
      <w:r>
        <w:rPr/>
        <w:t>ꌸ区牪扑祎⒏牱⭠쉸촹獵㈱䣂싂쉟숺琱慷䱑㡲氪</w:t>
      </w:r>
      <w:r>
        <w:rPr/>
        <w:t>ꦬ</w:t>
      </w:r>
      <w:r>
        <w:rPr/>
        <w:t>싂㒱㗂ぺ空弫㟂〮슮⚿搴桢</w:t>
      </w:r>
      <w:r>
        <w:rPr/>
        <w:t>Ⱞ</w:t>
      </w:r>
      <w:r>
        <w:rPr/>
        <w:t>兌⺘恬㉯싂斱䧂⩠쉙㭑爱䪣㑄呅⭍㴰彣ㅴ䘺娮㑵㛂䎏䡦杨礹ꍗ摫繓乚䄭碥</w:t>
      </w:r>
      <w:r>
        <w:rPr/>
        <w:t>ⷂ</w:t>
      </w:r>
      <w:r>
        <w:rPr/>
        <w:t>殣䁙绂</w:t>
      </w:r>
      <w:r>
        <w:rPr/>
        <w:t>ⵅ</w:t>
      </w:r>
      <w:r>
        <w:rPr/>
        <w:t>갺椽㖏凂捧⧍쉄焊渦㉅䕚廂쉏⥣䟂곂䙬촮抱㜥䫂繎숱Ⓨꥧꅶ숵獸⩄爲㙡獱㦩癒参焵牾⭈㌤硷</w:t>
      </w:r>
      <w:r>
        <w:rPr/>
        <w:t>ꤵ</w:t>
      </w:r>
      <w:r>
        <w:rPr/>
        <w:t>窩뽟嘶婤뗃㘮⽙㣎䩊䠽녵汪</w:t>
      </w:r>
      <w:r>
        <w:rPr/>
        <w:t>꧂</w:t>
      </w:r>
      <w:r>
        <w:rPr/>
        <w:t>ㄨ⹑䥙䥔礳㭬头硸㤪偆뼮쉕䊵쏃䭭湅慚䉲扈留㜫彚ꄦ쉯⚩⩞䱙䤨㠦䁖磂畾摬奡轾䶘싂恵煁딥壂㝪⹓쵃呪ꇂ朦뭹⼩ꌶ䈤嫍⚡琲㡳䄪晐⌽㶩悩辘䰣䔻卸䁺卹囂係坥䱣晸ꇎ쉃䮿숦䥆埂楄攽⑱⼲こ忂㆏桸♐祱敡䩞剴⤵㥋䬸㍰ꍙ긮⹱嗍敬䱟쉯去抩剒娮⍊㩇㯂쉲㟎扂ㄤ쉇䩨䭥彀剅</w:t>
      </w:r>
      <w:r>
        <w:rPr/>
        <w:t>ꦮ</w:t>
      </w:r>
      <w:r>
        <w:rPr/>
        <w:t>圥䴬圣框摬䠹쵨瑷椯</w:t>
      </w:r>
      <w:r>
        <w:rPr/>
        <w:t>ꥌ⹱ⴻ</w:t>
      </w:r>
      <w:r>
        <w:rPr/>
        <w:t>䒱䂏</w:t>
      </w:r>
      <w:r>
        <w:rPr/>
        <w:t>ꤣ</w:t>
      </w:r>
      <w:r>
        <w:rPr/>
        <w:t>칙湈彨椬轌湒圥</w:t>
      </w:r>
      <w:r>
        <w:rPr/>
        <w:t>ꤰ</w:t>
      </w:r>
      <w:r>
        <w:rPr/>
        <w:t>쉫쎥䚮娬歺ꌹ䑚噖痂睍戰杒긱㍞㤭치⑾慮녣唶櫍䵞慵⩲甭㵅꺱桗䛂䉊疵쉖捌㵭싂䱡䉈䝰埂剩て睒␦깂쉙♰楑싂瑳ꥠ䙃頪頮娣穫⛂债頻㴪操뭈磂⭗愻䊵㩾ㄻ廂㩄塷狂䙦싂칃걳噓礰㟃垘噳ꇂ칩㡁</w:t>
      </w:r>
      <w:r>
        <w:rPr/>
        <w:t>ꤰ</w:t>
      </w:r>
      <w:r>
        <w:rPr/>
        <w:t>敘뽱檿뽄㵩槍硥䕏捲僂喩</w:t>
      </w:r>
      <w:r>
        <w:rPr/>
        <w:t>ⵑ</w:t>
      </w:r>
      <w:r>
        <w:rPr/>
        <w:t>猬</w:t>
      </w:r>
      <w:r>
        <w:rPr/>
        <w:t>Ɐ</w:t>
      </w:r>
      <w:r>
        <w:rPr/>
        <w:t>썫機䓂桷堽攳䱭ㅍ싂坉♔⥣極숵쉶슬繐畊恕긮彣挽楡숣♸䨳丱</w:t>
      </w:r>
      <w:r>
        <w:rPr/>
        <w:t>ꤦ</w:t>
      </w:r>
      <w:r>
        <w:rPr/>
        <w:t>㩙秂瀰㥐偁傣䉨扣㚱夷䢬쉘䙋㛂焪꺮奖敲䑭呂⥥㥱捏䭾乂乬迂䙴껂</w:t>
      </w:r>
      <w:r>
        <w:rPr/>
        <w:t>ꔬ</w:t>
      </w:r>
      <w:r>
        <w:rPr/>
        <w:t>啬眷쌻摢睤䅮歯䱄䨱彦兲⽲帱壂扄⨯䊿䒡぀曂⪏⬳慢䱴</w:t>
      </w:r>
      <w:r>
        <w:rPr/>
        <w:t>Ⱝ</w:t>
      </w:r>
      <w:r>
        <w:rPr/>
        <w:t>깪乘슩ⸯ砳恸ꥵ썔摲㈤挩匤整ㅤ䅆ꥨ</w:t>
      </w:r>
      <w:r>
        <w:rPr/>
        <w:t>⡋</w:t>
      </w:r>
      <w:r>
        <w:rPr/>
        <w:t>땔橸║璏</w:t>
      </w:r>
      <w:r>
        <w:rPr/>
        <w:t>ꥅ</w:t>
      </w:r>
      <w:r>
        <w:rPr/>
        <w:t>캏㭵㠻쉪䵰痎瑓爺䊘䠮㝰넶䵎轧呶쵂㵞䀸╯晋涏礹ꇂ幉뼩损婷⥠泂䤮⍀幃ꄸ娹㊱䁅乔わ歪瞻♄煟穫泂顇彅曂氤녆숮쉺䇂泂걐䰻顚⥇</w:t>
      </w:r>
      <w:r>
        <w:rPr/>
        <w:t>ⲿ</w:t>
      </w:r>
      <w:r>
        <w:rPr/>
        <w:t>帹䈩确䡆摮截㡉拂兆쉌숶偞剾楩땱塣⍉ꍇ㥟輣吶潞㥱㭫㘷楍㖵潌堮쉚卾歯復⩦㐬着敔쉚㥥㕠彀縶呷庱桨⽬⹅墩㚡䧂쉶䦮奂㟂䍶⹑兾쉏㝟䀥曂쉸껂䀊滂颮⨽枩戨숪쉠䁇㗂〩⩸䝲㡴㬭眶⑆㚱⪥㵞쉎剨쉥墩⍊砤牢䡨塉㜸挴</w:t>
      </w:r>
      <w:r>
        <w:rPr/>
        <w:t>꧍</w:t>
      </w:r>
      <w:r>
        <w:rPr/>
        <w:t>㈹뼲恌䱲⭨䆘䀽徬</w:t>
      </w:r>
      <w:r>
        <w:rPr/>
        <w:t>⡡</w:t>
      </w:r>
      <w:r>
        <w:rPr/>
        <w:t>㌩奬㝨썯批歾熥썆漸纱祗栣䬭⩙癕쉕忂桫䓂穠瞩싂樱獮㘯⮿挴⍃辬娲欺쉭</w:t>
      </w:r>
      <w:r>
        <w:rPr/>
        <w:t>ⷂ⪡</w:t>
      </w:r>
      <w:r>
        <w:rPr/>
        <w:t>쉏憣</w:t>
      </w:r>
      <w:r>
        <w:rPr/>
        <w:t>Ⱜ</w:t>
      </w:r>
      <w:r>
        <w:rPr/>
        <w:t>䙺剴썥婩抬칭八</w:t>
      </w:r>
      <w:r>
        <w:rPr/>
        <w:t>⡥</w:t>
      </w:r>
      <w:r>
        <w:rPr/>
        <w:t>㑁檏⥑歷슻칦⭉쉞⵷䂣</w:t>
      </w:r>
      <w:r>
        <w:rPr/>
        <w:t>ꤩ</w:t>
      </w:r>
      <w:r>
        <w:rPr/>
        <w:t>㇂䭘㭬╤⭄⏂松穀⤥뿂</w:t>
      </w:r>
      <w:r>
        <w:rPr/>
        <w:t>⡫</w:t>
      </w:r>
      <w:r>
        <w:rPr/>
        <w:t>敬坾坵┹떱縸⍵汬㙨祆墱捓場숬䰪놏楮⥢塳曃敂䕳㥺娵䉈녥칖㌴䠪㴮枡䱑祐扆啋垬㤺禡吸츩⩌㚻㜱绎⼪</w:t>
      </w:r>
      <w:r>
        <w:rPr/>
        <w:t>ꥊ⭓</w:t>
      </w:r>
      <w:r>
        <w:rPr/>
        <w:t>〺亩䗂칫ヂ뭀䅳⦡癀搵쉶칸ꥩㄽ슱䅦⩃稺轱쉋㔸䑭⽾◃ㅖ䨪⬭⶿㍚숦橋剰呪쉉⪘䣂</w:t>
      </w:r>
      <w:r>
        <w:rPr/>
        <w:t>ꤣ</w:t>
      </w:r>
      <w:r>
        <w:rPr/>
        <w:t>썂浶侮顴㩬쉲䰵⩖㚩喥䘫働䗃湳䅾췍橂썈㩨嚬♑橄㑊彅㋂搮椤⑰㛎⭬慾㕯顉玣뮩</w:t>
      </w:r>
      <w:r>
        <w:rPr/>
        <w:t>⠲</w:t>
      </w:r>
      <w:r>
        <w:rPr/>
        <w:t>娪京땨⨦坵☷娫숭䉸⫂ꍅꍩ啮唳汗兾倨氤心䅍䘣</w:t>
      </w:r>
      <w:r>
        <w:rPr/>
        <w:t>⡍</w:t>
      </w:r>
      <w:r>
        <w:rPr/>
        <w:t>䛂⩊瞿쌣⽘兰췃</w:t>
      </w:r>
      <w:r>
        <w:rPr/>
        <w:t>Ⱝ</w:t>
      </w:r>
      <w:r>
        <w:rPr/>
        <w:t>楂</w:t>
      </w:r>
      <w:r>
        <w:rPr/>
        <w:t>ꤴ</w:t>
      </w:r>
      <w:r>
        <w:rPr/>
        <w:t>圳⩗迂쉮⤸촮␽浓㍃㥟祳껎╕獕杌⹊䐥쉒婃䄪╉示咥쉄뭒绂敵</w:t>
      </w:r>
      <w:r>
        <w:rPr/>
        <w:t>ꔰ</w:t>
      </w:r>
      <w:r>
        <w:rPr/>
        <w:t>䮬ㅺ㤩異⹋獦싂繘쵥夤嘫帲䕥쉯悮䛂쉴깥浾䤣⩷슡싂ㄹ眽⾬⚘⦬侩奫惂㙸玡ꍺ숺坯㑑깋䣂硭긨</w:t>
      </w:r>
      <w:r>
        <w:rPr/>
        <w:t>ꔣ</w:t>
      </w:r>
      <w:r>
        <w:rPr/>
        <w:t>硥煚╔轣㚮䢥挲쉾番뽡八䆩</w:t>
      </w:r>
      <w:r>
        <w:rPr/>
        <w:t>ⵧ</w:t>
      </w:r>
      <w:r>
        <w:rPr/>
        <w:t>顄惂⽣</w:t>
      </w:r>
      <w:r>
        <w:rPr/>
        <w:t>ꦮ⤳</w:t>
      </w:r>
      <w:r>
        <w:rPr/>
        <w:t>嘨迂怺뭵䘬</w:t>
      </w:r>
      <w:r>
        <w:rPr/>
        <w:t>Ⱚ</w:t>
      </w:r>
      <w:r>
        <w:rPr/>
        <w:t>儻瘹桟忂垮ꥹ㵨싂攪火窏㥲㙩넪琹═쉨硊칮㖿呸㍵㞩渦攪䰪䖡爫쉣㴥却뮬涣橇䰤㍦搱ꍥ쉭偸䡊敐疡숺塎〉余桖⚡㡟</w:t>
      </w:r>
      <w:r>
        <w:rPr/>
        <w:t>ꤲ</w:t>
      </w:r>
      <w:r>
        <w:rPr/>
        <w:t>䵗彈쎏䍙</w:t>
      </w:r>
      <w:r>
        <w:rPr/>
        <w:t>ꥏ</w:t>
      </w:r>
      <w:r>
        <w:rPr/>
        <w:t>滂䛂䔬汐㌸睚㊥呓穕㡮捹焴灊㦩㗂넣숯</w:t>
      </w:r>
      <w:r>
        <w:rPr/>
        <w:t>꧃</w:t>
      </w:r>
      <w:r>
        <w:rPr/>
        <w:t>㑨䵐⼬㍚䥧촽쉰</w:t>
      </w:r>
      <w:r>
        <w:rPr/>
        <w:t>Ⱝ</w:t>
      </w:r>
      <w:r>
        <w:rPr/>
        <w:t>伤</w:t>
      </w:r>
      <w:r>
        <w:rPr/>
        <w:t>ꥁ</w:t>
      </w:r>
      <w:r>
        <w:rPr/>
        <w:t>姃坩䥳쉊漩嚏쉎㝪哂걁⩌执敀嘩潺</w:t>
      </w:r>
      <w:r>
        <w:rPr/>
        <w:t>ꔲ⹖⒥</w:t>
      </w:r>
      <w:r>
        <w:rPr/>
        <w:t>垻嚩正숮䪵橀묺ꅖ⨽</w:t>
      </w:r>
      <w:r>
        <w:rPr/>
        <w:t>ⴣ</w:t>
      </w:r>
      <w:r>
        <w:rPr/>
        <w:t>咣垣䏂侮䄱仃㋃쉟ㄪ曂梩牏긨</w:t>
      </w:r>
      <w:r>
        <w:rPr/>
        <w:t>ⵟ</w:t>
      </w:r>
      <w:r>
        <w:rPr/>
        <w:t>歱쉤쉟煯숲扚嗂ꇂ⽠ꏂ儽帻⫎戸슱坳懂忂╆杋뽱㥠䭵稥繕纡</w:t>
      </w:r>
      <w:r>
        <w:rPr/>
        <w:t>⠷</w:t>
      </w:r>
      <w:r>
        <w:rPr/>
        <w:t>䍃湀㕚䔤喣䈊녋嘥⵸䵣䞩쌫轠挸䭈彀⪘䠵歘㵹啞戹⬲</w:t>
      </w:r>
      <w:r>
        <w:rPr/>
        <w:t>ꔨ⍖</w:t>
      </w:r>
      <w:r>
        <w:rPr/>
        <w:t>伤灅泃县售칷䌮懂</w:t>
      </w:r>
      <w:r>
        <w:rPr/>
        <w:t>⡭</w:t>
      </w:r>
      <w:r>
        <w:rPr/>
        <w:t>깸뽭㨬梵䘹㮵灉弨兵㘣辏땦䴹ㅳ偰殘偾䨭뭉ꥪ桧⸮츨☴坑⯍땮㩇湭쉬癰숽걗去䭥噅☤䭞歾繩睕㍚獎숭焹敱⥢坰⭹偀┦슏㜥뾮城</w:t>
      </w:r>
      <w:r>
        <w:rPr/>
        <w:t>⢥</w:t>
      </w:r>
      <w:r>
        <w:rPr/>
        <w:t>穏㊮ㅈ</w:t>
      </w:r>
      <w:r>
        <w:rPr/>
        <w:t>ꕥ</w:t>
      </w:r>
      <w:r>
        <w:rPr/>
        <w:t>䨯顦睌顦硟偉촮玩吸祅쉙캩ば忂⍠㢡쉗畍뭘䴦㭳⽂爬㭔啙㢘칟⍀䤳ㄶ</w:t>
      </w:r>
      <w:r>
        <w:rPr/>
        <w:t>ⵚ⹎</w:t>
      </w:r>
      <w:r>
        <w:rPr/>
        <w:t>ꄣ</w:t>
      </w:r>
      <w:r>
        <w:rPr/>
        <w:t>⠶</w:t>
      </w:r>
      <w:r>
        <w:rPr/>
        <w:t>炬樣♀슻䅂ꅓ坥䩤깆嚣椹⑥층쉉</w:t>
      </w:r>
      <w:r>
        <w:rPr/>
        <w:t>ꤥ</w:t>
      </w:r>
      <w:r>
        <w:rPr/>
        <w:t>ⲣ</w:t>
      </w:r>
      <w:r>
        <w:rPr/>
        <w:t>瓂▻呴</w:t>
      </w:r>
      <w:r>
        <w:rPr/>
        <w:t>Ⳃ</w:t>
      </w:r>
      <w:r>
        <w:rPr/>
        <w:t>슡䱐䗍숻⮮戽쉑ꎵ䩮쉭淂㌵㞏獺ꌣ潣㕙걁䓂汙捦⭆敌㔪慬㭍칈㋍놣畂䈩싂牧╹㒿怱</w:t>
      </w:r>
      <w:r>
        <w:rPr/>
        <w:t>ꕪ</w:t>
      </w:r>
      <w:r>
        <w:rPr/>
        <w:t>䑀㩢䕴欫檩獈徻♍優⭳剑榻斬猱熻ぺ啑㨤</w:t>
      </w:r>
      <w:r>
        <w:rPr/>
        <w:t>ꗂ</w:t>
      </w:r>
      <w:r>
        <w:rPr/>
        <w:t>暘䤱砳帬쉭湃쉟䱖ㆻ</w:t>
      </w:r>
      <w:r>
        <w:rPr/>
        <w:t>ⰳ⥐</w:t>
      </w:r>
      <w:r>
        <w:rPr/>
        <w:t>竎弯漬揂喡偢坰輭㭗쉟嗂㩞噘㌺电</w:t>
      </w:r>
      <w:r>
        <w:rPr/>
        <w:t>ꦣ</w:t>
      </w:r>
      <w:r>
        <w:rPr/>
        <w:t>슘礦쉥䚣〷</w:t>
      </w:r>
      <w:r>
        <w:rPr/>
        <w:t>⡓</w:t>
      </w:r>
      <w:r>
        <w:rPr/>
        <w:t>轚◃⥂彙㩐慴兏扵唸敂摵憿</w:t>
      </w:r>
      <w:r>
        <w:rPr/>
        <w:t>ⱺ</w:t>
      </w:r>
      <w:r>
        <w:rPr/>
        <w:t>䍅썤⍴䁇㍷枏䵾㉾⤩숯携飂睰䓂⑍浹捅Ⓝ呧洽쉷</w:t>
      </w:r>
      <w:r>
        <w:rPr/>
        <w:t>ⶏ</w:t>
      </w:r>
      <w:r>
        <w:rPr/>
        <w:t>칬煲灇䞡坅䩳㩖㈣뼱┵땹灚摺摎㟂컂湪㭯╬슿乗㦻头刲쉯㐪뿍幂喵</w:t>
      </w:r>
      <w:r>
        <w:rPr/>
        <w:t>ꖮ</w:t>
      </w:r>
      <w:r>
        <w:rPr/>
        <w:t>䙺쉰䗂㥔䏂摐䧂渭禱噤㦮僃䃂畕斩츹㫃䡗㜬塉䙋頣</w:t>
      </w:r>
      <w:r>
        <w:rPr/>
        <w:t>ⴲ</w:t>
      </w:r>
      <w:r>
        <w:rPr/>
        <w:t>偮땅쎱</w:t>
      </w:r>
      <w:r>
        <w:rPr/>
        <w:t>ⴺ</w:t>
      </w:r>
      <w:r>
        <w:rPr/>
        <w:t>䜷䱘猵欫믂쵶柂䳂䡢㭗䋂杬䅵瀨剑싎⻂吴㨮㙭묦乷剁슩⭶輸砶㥡灙㓍䍅䥊偮轸瘱䕗佒䍎䡐便别ㅊ䕄䞬□础溥佅乞佬咱⫂颩婬㉃</w:t>
      </w:r>
      <w:r>
        <w:rPr/>
        <w:t>⠱</w:t>
      </w:r>
      <w:r>
        <w:rPr/>
        <w:t>潤桮㭨⨴㩌쉀歎桘癆煹牃쉞쉀䵞䓃佔秃嗂戶</w:t>
      </w:r>
      <w:r>
        <w:rPr/>
        <w:t>ⵊ</w:t>
      </w:r>
      <w:r>
        <w:rPr/>
        <w:t>뗂朤</w:t>
      </w:r>
      <w:r>
        <w:rPr/>
        <w:t>ꖿ</w:t>
      </w:r>
      <w:r>
        <w:rPr/>
        <w:t>妏숮先歠柂秂싍깖朤㓍携参뾿繲灁츹</w:t>
      </w:r>
      <w:r>
        <w:rPr/>
        <w:t>⡕</w:t>
      </w:r>
    </w:p>
    <w:p>
      <w:pPr>
        <w:pStyle w:val="PreformattedText"/>
        <w:bidi w:val="0"/>
        <w:spacing w:before="0" w:after="0"/>
        <w:jc w:val="left"/>
        <w:rPr/>
      </w:pPr>
      <w:r>
        <w:rPr/>
        <w:t>ⱶ</w:t>
      </w:r>
      <w:r>
        <w:rPr/>
        <w:t>ㅭ丩睋杷拂⨹ꄵ䵨넹숬쵕洵坌䙕갫晐</w:t>
      </w:r>
      <w:r>
        <w:rPr/>
        <w:t>ⵋ</w:t>
      </w:r>
      <w:r>
        <w:rPr/>
        <w:t>뇍㮱歁灖䃂䖵⪱助垬䀶㡃縨琽〻쵺轊</w:t>
      </w:r>
      <w:r>
        <w:rPr/>
        <w:t>ⵂ</w:t>
      </w:r>
      <w:r>
        <w:rPr/>
        <w:t>畤쉏㙐⹌㡟绎䀹뽰皱넮催㘯䉵쉚软싂却協劬⶿⚩ꄳ璩穧깲儶䮮䍳囂䭟</w:t>
      </w:r>
      <w:r>
        <w:rPr/>
        <w:t>ꤸ</w:t>
      </w:r>
      <w:r>
        <w:rPr/>
        <w:t>曂呀並䪥忂嘩塩⩒쉮쉗燂㵢甹垥樵堹쉀⥙唻䝀</w:t>
      </w:r>
      <w:r>
        <w:rPr/>
        <w:t>ꥆ</w:t>
      </w:r>
      <w:r>
        <w:rPr/>
        <w:t>쉯棂礷瘭彐㠊쉫轆㈭桖伩楇㍤㭐뭰䙴⩩繾㍶䮏浳숲슏梿媥㥈㧂揂뽯奪</w:t>
      </w:r>
      <w:r>
        <w:rPr/>
        <w:t>ꥃ</w:t>
      </w:r>
      <w:r>
        <w:rPr/>
        <w:t>⡶</w:t>
      </w:r>
      <w:r>
        <w:rPr/>
        <w:t>쉘䑕♑䑭欸佡輪䅾䐽䑸穁祀</w:t>
      </w:r>
      <w:r>
        <w:rPr/>
        <w:t>ꖮ</w:t>
      </w:r>
      <w:r>
        <w:rPr/>
        <w:t>䗂橧⺡槂㉒呾슩걐塬</w:t>
      </w:r>
      <w:r>
        <w:rPr/>
        <w:t>ⱉ</w:t>
      </w:r>
      <w:r>
        <w:rPr/>
        <w:t>氯ꍴꄻ䵅⑎ㆩ䤶䅭癱⥲䱥╄╗</w:t>
      </w:r>
      <w:r>
        <w:rPr/>
        <w:t>ⵧ</w:t>
      </w:r>
      <w:r>
        <w:rPr/>
        <w:t>祶摀⥸㵰⯂弪渥楹㌳呔쉄♄特䭟瑚喘슣㴮</w:t>
      </w:r>
      <w:r>
        <w:rPr/>
        <w:t>ⶮ</w:t>
      </w:r>
      <w:r>
        <w:rPr/>
        <w:t>祰䜪칾杨㙢榥䥠䂘憱挫䁍䁤杏♟埂⭬ꥬ⤷熮獸⎮㮿偶撩㡤湏䱚朩午䩯䧂瑟슩</w:t>
      </w:r>
      <w:r>
        <w:rPr/>
        <w:t>ⵡ</w:t>
      </w:r>
      <w:r>
        <w:rPr/>
        <w:t>䂏畄㜻숤⫂偡㥺㌴䢩뭏医智㍴痂䑦⾿놿䘫奲숬桯╨</w:t>
      </w:r>
      <w:r>
        <w:rPr/>
        <w:t>⠹</w:t>
      </w:r>
      <w:r>
        <w:rPr/>
        <w:t>㎡纘扡喬博걀漰㍩哃扈繕潩婺煷䱔录⪮刵칭穨と煆瑨깳潌桕倥す䱊㘭灢悥녃瑧傱摇党慮妘䝨</w:t>
      </w:r>
      <w:r>
        <w:rPr/>
        <w:t>ꖮ</w:t>
      </w:r>
      <w:r>
        <w:rPr/>
        <w:t>汁洲쉮晢狎쉬숰넶䬪眮玥숨걷⩇䓂뾘䡏活偘辥䚣ꆱ⨬灏딹칗⸷⤺ꥷ怹㡪牭呂䙺䡶歅⩗껂깙䱋し슥烂洯奧♞</w:t>
      </w:r>
      <w:r>
        <w:rPr/>
        <w:t>Ⱞ</w:t>
      </w:r>
      <w:r>
        <w:rPr/>
        <w:t>긹噕◂歨믂䕱슣圭놥奷䰯䰫桲칡督곂䄱狍绂쉀쌯䝯䠬辏쉷쉷㤤땑⚏晐䵥䴯灴ꇂ쉬塂⽦숬轁뗂㍉쉘捘堪갸㶘㩳橲쉣숭棂⍊ふ습也⹾Ⓜ쉎佫と潯ꅧ카㬳</w:t>
      </w:r>
      <w:r>
        <w:rPr/>
        <w:t>꧃</w:t>
      </w:r>
      <w:r>
        <w:rPr/>
        <w:t>䡐⬲湗盂偑奅迂ㄥ晵竂址儲⏂硰䀹싂䭊档䍎⸷⨭硞祁䡱堮啾攣澘㣂悱㭢㣂</w:t>
      </w:r>
      <w:r>
        <w:rPr/>
        <w:t>ⱳ</w:t>
      </w:r>
      <w:r>
        <w:rPr/>
        <w:t>姂</w:t>
      </w:r>
      <w:r>
        <w:rPr/>
        <w:t>ꔶ</w:t>
      </w:r>
      <w:r>
        <w:rPr/>
        <w:t>氫</w:t>
      </w:r>
      <w:r>
        <w:rPr/>
        <w:t>ⶩ</w:t>
      </w:r>
      <w:r>
        <w:rPr/>
        <w:t>危搥磎걤</w:t>
      </w:r>
      <w:r>
        <w:rPr/>
        <w:t>ⰲ</w:t>
      </w:r>
      <w:r>
        <w:rPr/>
        <w:t>땫呹塮쉈勂⬲䶡扁ㅂ⥈㉋兖㴱䝭匽砸祈⚘쉔격ㅨ儮ꎿ⒣䄱</w:t>
      </w:r>
      <w:r>
        <w:rPr/>
        <w:t>ⵕ</w:t>
      </w:r>
      <w:r>
        <w:rPr/>
        <w:t>剣䇂⑧쉞⭅呞頽㣃ꌬ焽儨숻숻딩儩昫浉슬弶⨺䭐ꥯ橨⌫쉕歋噭⹏佫憥䁗숣用乕싂瓂⥌⥐</w:t>
      </w:r>
      <w:r>
        <w:rPr/>
        <w:t>ⰴ</w:t>
      </w:r>
      <w:r>
        <w:rPr/>
        <w:t>睴洯牢飂</w:t>
      </w:r>
      <w:r>
        <w:rPr/>
        <w:t>⣂</w:t>
      </w:r>
      <w:r>
        <w:rPr/>
        <w:t>顧㮘╟搸쉡촱㕓싂坒止払䠱쉋㑹쉃슏㇂</w:t>
      </w:r>
      <w:r>
        <w:rPr/>
        <w:t>⡷</w:t>
      </w:r>
      <w:r>
        <w:rPr/>
        <w:t>洴慂㦩剦⫂칾쉾噕潱眶勂空桩穢</w:t>
      </w:r>
      <w:r>
        <w:rPr/>
        <w:t>ꕶ⩶</w:t>
      </w:r>
      <w:r>
        <w:rPr/>
        <w:t>搸擂숦卹獃㭷⭒숮쉊⺻ㆬ楰䠴䡧㭴弪⍙뗂势壎晭椯㕤䀳儦㭬額彖扖⭂矂</w:t>
      </w:r>
      <w:r>
        <w:rPr/>
        <w:t>ⱥ</w:t>
      </w:r>
      <w:r>
        <w:rPr/>
        <w:t>䔵䑐쉮쉵怲⍩䨲⭙塆癔呲砻䡐涘在</w:t>
      </w:r>
      <w:r>
        <w:rPr/>
        <w:t>ꤩ⤫</w:t>
      </w:r>
      <w:r>
        <w:rPr/>
        <w:t>睕</w:t>
      </w:r>
      <w:r>
        <w:rPr/>
        <w:t>ⰸ</w:t>
      </w:r>
      <w:r>
        <w:rPr/>
        <w:t>걖楐祆쉦딽</w:t>
      </w:r>
      <w:r>
        <w:rPr/>
        <w:t>ⱕ</w:t>
      </w:r>
      <w:r>
        <w:rPr/>
        <w:t>呈瀦썋䟂癌撡䶿穗婺獊ꥧ焷⭰</w:t>
      </w:r>
      <w:r>
        <w:rPr/>
        <w:t>⡦</w:t>
      </w:r>
      <w:r>
        <w:rPr/>
        <w:t>깺㐺琊吣쉤檡稨㙃丫獋쉁䍂䌪쌦喩쉍┶⩀뭍</w:t>
      </w:r>
      <w:r>
        <w:rPr/>
        <w:t>ꕂ</w:t>
      </w:r>
      <w:r>
        <w:rPr/>
        <w:t>㑈穹枡뗂믂㮻ꇃ㵟⚵獲⽙썅㘤は火傡朱㥵䙎坸帽⛂伷촶䅷穊懂煣⛂狂侱牑꧎䴴䍌硷䁸祒汁牞䲬㵳⨶忍圶畡뽰촹頽㍖啎</w:t>
      </w:r>
      <w:r>
        <w:rPr/>
        <w:t>ⱊ</w:t>
      </w:r>
      <w:r>
        <w:rPr/>
        <w:t>ꕈ</w:t>
      </w:r>
      <w:r>
        <w:rPr/>
        <w:t>摄摏㙄䥚⼦뽚瀩柂쉧区⭨㏂ガ⑖䭳㩅㗂깑⩫놡⭸戭坁砳숶埂ꄯ뽁䕊乀Ⓕ䵬䨣㉡ꄭ䙯稲乹㉒輪썋㜭堳츦奾确㴪⽬䨹歎㈪뽯柂佐拂歃䜩硁쉵</w:t>
      </w:r>
      <w:r>
        <w:rPr/>
        <w:t>ꤻ</w:t>
      </w:r>
      <w:r>
        <w:rPr/>
        <w:t>땫쵢㔯딮㕦㝺㥯恤䁞⪵圥略堮煑䁑潈旂쉄婙ꅏ뇂⴨⥥䋂</w:t>
      </w:r>
      <w:r>
        <w:rPr/>
        <w:t>ꕚ</w:t>
      </w:r>
      <w:r>
        <w:rPr/>
        <w:t>䞬䒩礪㤬㨣呉䠪㙣乁⵹兗瀳</w:t>
      </w:r>
      <w:r>
        <w:rPr/>
        <w:t>꧂</w:t>
      </w:r>
      <w:r>
        <w:rPr/>
        <w:t>䘸쉥⹡塌⩎坸䷂䱱恆뇎숣㕷湰⭵䕗轃攽庱칲═ꥮ惂⥎亘䈱䍀쵨ꅏ쉒쉲敠䚏刦쉦䨭颮땢</w:t>
      </w:r>
      <w:r>
        <w:rPr/>
        <w:t>ꗂ</w:t>
      </w:r>
      <w:r>
        <w:rPr/>
        <w:t>㭋坷싂㥖辣摯僂側㡹㯂乚祟扊</w:t>
      </w:r>
      <w:r>
        <w:rPr/>
        <w:t>Ᵽ</w:t>
      </w:r>
      <w:r>
        <w:rPr/>
        <w:t>쵮溩㑶묽穃䙶た깾쉄</w:t>
      </w:r>
      <w:r>
        <w:rPr/>
        <w:t>ꕵ</w:t>
      </w:r>
      <w:r>
        <w:rPr/>
        <w:t>㭮</w:t>
      </w:r>
      <w:r>
        <w:rPr/>
        <w:t>ꥍ</w:t>
      </w:r>
      <w:r>
        <w:rPr/>
        <w:t>丩싂䚥槂</w:t>
      </w:r>
      <w:r>
        <w:rPr/>
        <w:t>꧂</w:t>
      </w:r>
      <w:r>
        <w:rPr/>
        <w:t>㕹䵩㩧毎灊䵵曎浕い뭶䕆㥧䜺⨭䛎嗂渤䷂쉯䉪걒唯䌽췂敆搪㩒偌怶쉁싂㔷</w:t>
      </w:r>
      <w:r>
        <w:rPr/>
        <w:t>⣎⩠</w:t>
      </w:r>
      <w:r>
        <w:rPr/>
        <w:t>悏烂䝃璵凂ㅌ嗂</w:t>
      </w:r>
      <w:r>
        <w:rPr/>
        <w:t>⠫</w:t>
      </w:r>
      <w:r>
        <w:rPr/>
        <w:t>汃䉋伤楈⼩兏⎣槂䵂쉂婱갱澣戫噄案ꄵ뽹䐸㧂</w:t>
      </w:r>
      <w:r>
        <w:rPr/>
        <w:t>ⱌ</w:t>
      </w:r>
      <w:r>
        <w:rPr/>
        <w:t>眳佲츫楳琪帻汕䌩泂⪩㏎㶣깾摓숭껎䈽偗婇㉦木縣싂契係㙉⾩</w:t>
      </w:r>
      <w:r>
        <w:rPr/>
        <w:t>⡎</w:t>
      </w:r>
      <w:r>
        <w:rPr/>
        <w:t>此㘷否睶쉳슬䭨슬矂㩪컂狂唹杙㕭琤䶵熿ꅰ煯ꥥ焴꥙쉡䔲圶祮噲⨲梘㥆쉀橩숣浉쉷㑍矂奅䕌썵幉㵹淍煪繾婠㷂慔츣頻뼥䊬䬺쉨矂⩰㍩Ⓜ╏楦祋䵮쎮쉊</w:t>
      </w:r>
      <w:r>
        <w:rPr/>
        <w:t>ⱌ</w:t>
      </w:r>
      <w:r>
        <w:rPr/>
        <w:t>扥묻恊汥䭬숬䝊潴䓂妩䱥灇䅌栮䙊垥灴䉂撵扭硐⌳ꎬ䫃䯂㘦㣂愰㵤䥮</w:t>
      </w:r>
      <w:r>
        <w:rPr/>
        <w:t>꧂</w:t>
      </w:r>
      <w:r>
        <w:rPr/>
        <w:t>呓敦䩬⭇쉧䝷ㅰ걩㠤㎡䝧</w:t>
      </w:r>
      <w:r>
        <w:rPr/>
        <w:t>ꗂ</w:t>
      </w:r>
      <w:r>
        <w:rPr/>
        <w:t>슥㑏顷떿⼨⻂㡕⭄捵칃䩟竂し⌯㔣浤帣㨮㉬摊쉡⩃顓䢥쉔䖮긪䉾⧃殏晗㕅싍⛂睹ꄲ幫瀴뭖獃걇㙶刽㏃刴楂熮쉈⬥祠柂獚슻␪噆슘伻⾵敓</w:t>
      </w:r>
      <w:r>
        <w:rPr/>
        <w:t>ꗂ</w:t>
      </w:r>
      <w:r>
        <w:rPr/>
        <w:t>㍁楕▏㍈⹂繄牵슏</w:t>
      </w:r>
      <w:r>
        <w:rPr/>
        <w:t>ⵡ</w:t>
      </w:r>
      <w:r>
        <w:rPr/>
        <w:t>㬻⬰昪䱕磂⨊䈣뮮帪幌噹姂窱嘹䁨瀪</w:t>
      </w:r>
      <w:r>
        <w:rPr/>
        <w:t>ꕳ</w:t>
      </w:r>
      <w:r>
        <w:rPr/>
        <w:t>幙⬸䫂䙎歸搷幷睘싂啱㵾櫂䤯칌焰쉖䥴걋쉙⫂浅硫䷂啅䡄</w:t>
      </w:r>
      <w:r>
        <w:rPr/>
        <w:t>ⱀ⌫</w:t>
      </w:r>
      <w:r>
        <w:rPr/>
        <w:t>䙘㤦磂杒⩠八塅啑杩</w:t>
      </w:r>
      <w:r>
        <w:rPr/>
        <w:t>ⷂ</w:t>
      </w:r>
      <w:r>
        <w:rPr/>
        <w:t>숳</w:t>
      </w:r>
      <w:r>
        <w:rPr/>
        <w:t>ꦻ</w:t>
      </w:r>
      <w:r>
        <w:rPr/>
        <w:t>だ地䝠楹灶牓⛂䡌㕉⽯圮憩濂䨺敄촭⻂泂</w:t>
      </w:r>
      <w:r>
        <w:rPr/>
        <w:t>ⴱ┹</w:t>
      </w:r>
      <w:r>
        <w:rPr/>
        <w:t>쉾쉂彳숶睔楲슘㩏네晊숪扵녩坉澥쵑欻ꇃ䮻塳湊䣂㕚쉰⻍䑑䆱哂䡂쉴眷㕦쉱䡡</w:t>
      </w:r>
      <w:r>
        <w:rPr/>
        <w:t>ꔣ</w:t>
      </w:r>
      <w:r>
        <w:rPr/>
        <w:t>㎬ꆣ顏枻䔰㘯坄珂顳猳뮻啗獆影㝘숻╚ぱ匫忂쉨獘쉅쉸䤹嘴睷⼸汑슱䣂圯曂㉱䏂灂♈</w:t>
      </w:r>
      <w:r>
        <w:rPr/>
        <w:t>⠣</w:t>
      </w:r>
      <w:r>
        <w:rPr/>
        <w:t>㭢슣ꅘ㏂䩵獕瑎澡㝐꺬⚥䀣㭨扲䖩敠뿂甭걺⹗幂攱Ⓜ䡥迂</w:t>
      </w:r>
      <w:r>
        <w:rPr/>
        <w:t>ꕞ</w:t>
      </w:r>
      <w:r>
        <w:rPr/>
        <w:t>칊⯂揎戲繭쉂悱煯奕</w:t>
      </w:r>
      <w:r>
        <w:rPr/>
        <w:t>⠤♦</w:t>
      </w:r>
      <w:r>
        <w:rPr/>
        <w:t>䱶港玩汏췂李ꅐ⍌뭀믎壂㬻剾畎慕뽯걁灵싂䙡♞싂㉱㩁繺⭉祍彑䝫</w:t>
      </w:r>
      <w:r>
        <w:rPr/>
        <w:t>ⷂ</w:t>
      </w:r>
      <w:r>
        <w:rPr/>
        <w:t>ㅖ塓</w:t>
      </w:r>
      <w:r>
        <w:rPr/>
        <w:t>⡾</w:t>
      </w:r>
      <w:r>
        <w:rPr/>
        <w:t>쉁⹆Ⓧ倮ꎿ楲免녘䘳澿걤栣ꅲ欦帨参㴵係딪䍩圭䵄쉢濃猰牞橢䫂습公</w:t>
      </w:r>
      <w:r>
        <w:rPr/>
        <w:t>꧂</w:t>
      </w:r>
      <w:r>
        <w:rPr/>
        <w:t>䁮示关</w:t>
      </w:r>
      <w:r>
        <w:rPr/>
        <w:t>⢩⢥⡢</w:t>
      </w:r>
      <w:r>
        <w:rPr/>
        <w:t>顈淃幍㶮⩞☺㭦ぁ䥊녱橱横䡡ꇂ卥朤⍙吲쉈噷㊬旂⎿塰䵾숱喡折潟滎䡰䩴㣂灉䃂㝦痂噪橯湯剦쉌넳猭洪䨽쉨䩐枘昽ꍑ땣㖮┳䳂桵煮싂焽䭌浃㩹</w:t>
      </w:r>
      <w:r>
        <w:rPr/>
        <w:t>⡐</w:t>
      </w:r>
      <w:r>
        <w:rPr/>
        <w:t>ⵦ</w:t>
      </w:r>
      <w:r>
        <w:rPr/>
        <w:t>窮⍶䭀壂浓睫㊩</w:t>
      </w:r>
      <w:r>
        <w:rPr/>
        <w:t>⡙</w:t>
      </w:r>
      <w:r>
        <w:rPr/>
        <w:t>牺</w:t>
      </w:r>
      <w:r>
        <w:rPr/>
        <w:t>⠪</w:t>
      </w:r>
      <w:r>
        <w:rPr/>
        <w:t>渺⹷</w:t>
      </w:r>
      <w:r>
        <w:rPr/>
        <w:t>꥟</w:t>
      </w:r>
      <w:r>
        <w:rPr/>
        <w:t>䁃仂㡯䑙䩡쉔</w:t>
      </w:r>
      <w:r>
        <w:rPr/>
        <w:t>ꗂ</w:t>
      </w:r>
      <w:r>
        <w:rPr/>
        <w:t>䥩ォ噖扊⻂䋎偊䴶슡䗂㩎榵쉅䡆ꄵ䘭柂枡槂免⏎祈婥䱫浶慷츤쵖找狂녌䴪䭩颏忍</w:t>
      </w:r>
      <w:r>
        <w:rPr/>
        <w:t>⡟</w:t>
      </w:r>
      <w:r>
        <w:rPr/>
        <w:t>槂ꅞꌴ⵳ꅶ楥䥵垵</w:t>
      </w:r>
      <w:r>
        <w:rPr/>
        <w:t>⡄</w:t>
      </w:r>
      <w:r>
        <w:rPr/>
        <w:t>凂䁣敶ꏂ䤥䠤♉䱙☳㕋갯䃂䔪슱塏伥转⩭䤷琴湸</w:t>
      </w:r>
      <w:r>
        <w:rPr/>
        <w:t>ⵢ</w:t>
      </w:r>
      <w:r>
        <w:rPr/>
        <w:t>䵯⫂づ䭮♣쉏쉍厬㕲㪩畟숦䰺䖘숰㐦捊漴剆兎䜪敒珂</w:t>
      </w:r>
      <w:r>
        <w:rPr/>
        <w:t>⠸</w:t>
      </w:r>
      <w:r>
        <w:rPr/>
        <w:t>堣婂硇䤦潸곂䁌⨬煄㔪숦떩넳㕷曂숪俍㕸㉾嘩獰깾奏㴮灱䊵撱䛎潎⾥䭟縩䕃片縥婚쉇⾵桚瘤긳꥞곂㕚卍䶩㥀숮䩍숫棃㝈䡩⯍숪摎긩쉠⩂挺䬣䨯쉯㪏娵㘦쉶僎⤶佮䁇睋</w:t>
      </w:r>
      <w:r>
        <w:rPr/>
        <w:t>ⱈ</w:t>
      </w:r>
      <w:r>
        <w:rPr/>
        <w:t>뽠㐨牶쉥兌ꅨ䱂だ湲杰뭢䍒䠮䠊숪䧂䅋숺场煌漽慳硁㈺䩅縸䖡浗</w:t>
      </w:r>
      <w:r>
        <w:rPr/>
        <w:t>ꗂ</w:t>
      </w:r>
      <w:r>
        <w:rPr/>
        <w:t>䏂</w:t>
      </w:r>
      <w:r>
        <w:rPr/>
        <w:t>Ɽ</w:t>
      </w:r>
      <w:r>
        <w:rPr/>
        <w:t>䉓佦眩䈬슻⩒╸㑲繩⴩擎䩑䁅湈㵰쉳숽䝷啳쉰䱞牋厥ヂ䝔捴쉞䀨慲恋圹ꇂ䬻頦췎㊩旂쉊䕕䡏䎿輷坁</w:t>
      </w:r>
      <w:r>
        <w:rPr/>
        <w:t>⡚</w:t>
      </w:r>
      <w:r>
        <w:rPr/>
        <w:t>뭩깏眹䉐獕䐮넬쉁湶瘹摥汆榩ぇ⫍磂♫㘦䩣㜵╺曂䵪旂썇縱䭔㬱䅋㙫㘭</w:t>
      </w:r>
      <w:r>
        <w:rPr/>
        <w:t>ꥁ</w:t>
      </w:r>
      <w:r>
        <w:rPr/>
        <w:t>潄뭗䩉촳恤桯毂氥晸木뼥㍧䠳灍</w:t>
      </w:r>
      <w:r>
        <w:rPr/>
        <w:t>⡉</w:t>
      </w:r>
      <w:r>
        <w:rPr/>
        <w:t>支婚⽺䄩㩬긣搵㡗畄䱲啟太믂敯⽥坾儰싂⹉䵴쵮</w:t>
      </w:r>
      <w:r>
        <w:rPr/>
        <w:t>ⵀ</w:t>
      </w:r>
      <w:r>
        <w:rPr/>
        <w:t>㘸싂呭僂兔䩺㴴㵠楯㭆숤挪딶㇂姂剐㩭ヂ䝑捳㓃싂쉂䍈㓂挴形吣轶佋硥</w:t>
      </w:r>
      <w:r>
        <w:rPr/>
        <w:t>ꔷ</w:t>
      </w:r>
      <w:r>
        <w:rPr/>
        <w:t>䢣樭싂⵺䡡挮盂</w:t>
      </w:r>
      <w:r>
        <w:rPr/>
        <w:t>ꕯ</w:t>
      </w:r>
      <w:r>
        <w:rPr/>
        <w:t>넦囂㢥䱙留췂</w:t>
      </w:r>
      <w:r>
        <w:rPr/>
        <w:t>⠺</w:t>
      </w:r>
      <w:r>
        <w:rPr/>
        <w:t>쌯牫弭⭞朻쉺싂쉎</w:t>
      </w:r>
      <w:r>
        <w:rPr/>
        <w:t>ꦡ</w:t>
      </w:r>
      <w:r>
        <w:rPr/>
        <w:t>珂믍ꅳ녦扵伺쉸싂湫㑮</w:t>
      </w:r>
      <w:r>
        <w:rPr/>
        <w:t>ꦥ</w:t>
      </w:r>
      <w:r>
        <w:rPr/>
        <w:t>ꎩ斻녏㘽牣䯂睨砱飂⹯뽳ꆵ幉う쉩敆⧂䃂</w:t>
      </w:r>
      <w:r>
        <w:rPr/>
        <w:t>ⰺ</w:t>
      </w:r>
      <w:r>
        <w:rPr/>
        <w:t>땕㥒쉴奓ㅡ㙩썳疩㙑凂乷橒⨩ꄭ놏쉈⸵쉖癵⪩䋂呺숹</w:t>
      </w:r>
      <w:r>
        <w:rPr/>
        <w:t>ꦱ</w:t>
      </w:r>
      <w:r>
        <w:rPr/>
        <w:t>恌弨䵮녟甭쉃슱⩷祧珂穹帬潏ㄳ쉋畃睈㬰剭녈䕞䉔百싂兙</w:t>
      </w:r>
      <w:r>
        <w:rPr/>
        <w:t>⡡</w:t>
      </w:r>
      <w:r>
        <w:rPr/>
        <w:t>婗濂쉦䉃楹⥥濃懂</w:t>
      </w:r>
      <w:r>
        <w:rPr/>
        <w:t>Ⲙ</w:t>
      </w:r>
      <w:r>
        <w:rPr/>
        <w:t>㖵眵䤺颩쉱䱄㐥㜰쉤⼪쉔㕨⼯个Ⓜ쉁槃彟쉣䱳炥竂穹忂⨯儮ꄺ竂䆿㝮偯母䴥㵢</w:t>
      </w:r>
      <w:r>
        <w:rPr/>
        <w:t>ꖮ⪱</w:t>
      </w:r>
      <w:r>
        <w:rPr/>
        <w:t>쉗换㟂쉏싂涿껎戵噚㮡㫂〉싂뽳쉴砪䁬幓斩䳂䣂䝾乖</w:t>
      </w:r>
      <w:r>
        <w:rPr/>
        <w:t>ꕢ</w:t>
      </w:r>
      <w:r>
        <w:rPr/>
        <w:t>쉓唬쉥</w:t>
      </w:r>
      <w:r>
        <w:rPr/>
        <w:t>ⵎ</w:t>
      </w:r>
      <w:r>
        <w:rPr/>
        <w:t>쉔쉁⌭</w:t>
      </w:r>
      <w:r>
        <w:rPr/>
        <w:t>Ɽ</w:t>
      </w:r>
      <w:r>
        <w:rPr/>
        <w:t>䲩橀摨ꥭ⍗穆䍟樺</w:t>
      </w:r>
      <w:r>
        <w:rPr/>
        <w:t>ꕀ</w:t>
      </w:r>
      <w:r>
        <w:rPr/>
        <w:t>怩仂偃䱬晘㜵㣂瘱컂뼻奢</w:t>
      </w:r>
      <w:r>
        <w:rPr/>
        <w:t>ꕙ</w:t>
      </w:r>
      <w:r>
        <w:rPr/>
        <w:t>ꍌ杄쉾䰻칁쉆湌녳䅸쉱橴乊㦵⧂촮伬䙀숮柂䆵燂䵀㉫楦犱栽桖⨨汇破稳슘ㄬ栶捀쉙涩⽔숣䘨䈪쉑캿䝂썋纬쌲㝨䅊顗╫쉚噤揎숹䡚摦땤祚⸭妘攴婯䩮⤱㶩匣卖ぎ쉉㵵㧃쉖䟂祸捍娱歪⭑⨩㑇劬摂⫂剁睱䪣橤깒甲㤽⛃⭊住湅㔲ꅟ䑢⤥㵎㞬䭩┹썷柂㦩丽⩃秃㵪顡갺ꌳ犱戮栱歹䛂俍堯飂扗盎煤㨴땓浑⑰䌨쉔迂頰䭠夺枘眥⫂畚⭈䢥䙱䭄惂넯걊奕朲樊뽂䡷䑒ꄨ⩔䝄淂Ⓜ칣顚湖庱帯䙡쉐䵚徏浓兙䫂丫㩯쉄싂樣壂手ꆱ䜬㥍呹쉬琮䰺쉮䤰䭉ꇂ畍㑣㟂疥灱㘵⼫쉴ꎬ⧂쉗獴礸┴䭓촰佬쉣砭걌䓂슣격㊵깸䄩癫吰獨칥嗃䐬</w:t>
      </w:r>
      <w:r>
        <w:rPr/>
        <w:t>ⴹ</w:t>
      </w:r>
      <w:r>
        <w:rPr/>
        <w:t>垣⹭</w:t>
      </w:r>
      <w:r>
        <w:rPr/>
        <w:t>ꦏ</w:t>
      </w:r>
      <w:r>
        <w:rPr/>
        <w:t>숨盂漣䲥掿唶坉佣㉎娪䆿为뭦䘫䮥싂䳂礳⥭卌昬땳䊵奍啚㍚쉨愽⍷㈦淂繏䉐䌭䯂刪ꥳ潣㝒㊘캮컂㩳♲痃⒣牦凍</w:t>
      </w:r>
      <w:r>
        <w:rPr/>
        <w:t>ⱕ</w:t>
      </w:r>
      <w:r>
        <w:rPr/>
        <w:t>幓㑅彆</w:t>
      </w:r>
      <w:r>
        <w:rPr/>
        <w:t>ꕵ</w:t>
      </w:r>
      <w:r>
        <w:rPr/>
        <w:t>塚쉄䥈昴瑍╡</w:t>
      </w:r>
      <w:r>
        <w:rPr/>
        <w:t>ⱦ</w:t>
      </w:r>
      <w:r>
        <w:rPr/>
        <w:t>䘤参噀户걌瑲䵲杗㙖稸祵捒䧂癉㨹</w:t>
      </w:r>
      <w:r>
        <w:rPr/>
        <w:t>⡓</w:t>
      </w:r>
      <w:r>
        <w:rPr/>
        <w:t>櫂숬弨璻꥖稺⭙顗灡㬣䅹ㄲ婁</w:t>
      </w:r>
      <w:r>
        <w:rPr/>
        <w:t>Ⱡ</w:t>
      </w:r>
      <w:r>
        <w:rPr/>
        <w:t>牸窣쉑╺쉨瘻䕥㵕쉯優平</w:t>
      </w:r>
      <w:r>
        <w:rPr/>
        <w:t>Ⱓ</w:t>
      </w:r>
      <w:r>
        <w:rPr/>
        <w:t>吺쉘䍶</w:t>
      </w:r>
      <w:r>
        <w:rPr/>
        <w:t>ꔣ</w:t>
      </w:r>
      <w:r>
        <w:rPr/>
        <w:t>䄪ㆮ琥椵ㄵ⨳侱倩䵸㇎壂슘䓍숶佗䷂吸〪쉳町䌵毎搳쉦汖瘶瘩䑧㧂牴</w:t>
      </w:r>
      <w:r>
        <w:rPr/>
        <w:t>ⵈ</w:t>
      </w:r>
      <w:r>
        <w:rPr/>
        <w:t>獮数싍╲䳂欳칃歂璣</w:t>
      </w:r>
      <w:r>
        <w:rPr/>
        <w:t>ⲩ</w:t>
      </w:r>
      <w:r>
        <w:rPr/>
        <w:t>漱㩶㵪剆僂禘㕔捴䡁⨮㙇뽆婇ꥺ娽濂䟂㇂湥쉋甦灱䶱숪</w:t>
      </w:r>
      <w:r>
        <w:rPr/>
        <w:t>ꗂ</w:t>
      </w:r>
      <w:r>
        <w:rPr/>
        <w:t>䄲兪曂걬枥네捗套玵⩪歚匳時塘睅⼽⸽輥♨</w:t>
      </w:r>
      <w:r>
        <w:rPr/>
        <w:t>ⵋ</w:t>
      </w:r>
      <w:r>
        <w:rPr/>
        <w:t>浐欩⑗疿⩖㕕儳쉰䲘㝳㷍놡ꆡ慀⥚쉘㌥頪ぅ䯂땊㜮噢츸ㄱ</w:t>
      </w:r>
      <w:r>
        <w:rPr/>
        <w:t>ⱳ</w:t>
      </w:r>
      <w:r>
        <w:rPr/>
        <w:t>噔玮繰彶抩걹㦣㋎◂⹵奎戬椥䈲䵂⍩樭㍑㥣</w:t>
      </w:r>
      <w:r>
        <w:rPr/>
        <w:t>⣂</w:t>
      </w:r>
      <w:r>
        <w:rPr/>
        <w:t>う쉏柂悬抮㉓⩰⿂㭬⩾䡔숷䗂숦⩏潦㓂眭┴搽⫂묰䮥ㄫ伪♑뾥兒쉷䅮숫䝐숳轂</w:t>
      </w:r>
      <w:r>
        <w:rPr/>
        <w:t>ꔭ</w:t>
      </w:r>
      <w:r>
        <w:rPr/>
        <w:t>숮䛃㜲纻祡硾迂瑟㕇㥁뭳䝢싂栮搻䩴摇癚庵⵬䌮땵묬⹩㍯⹆敢숷䆩涻㩯婆敃䭬䉍惂㤸슩汘頹旂坘光㕖彫獠쉰劘슬轕样Ⓝ쏂癀뼪琮㕹䃂兵扎夣繬⎱䴺㩥秂妥忂竂녓䝱쉋卓</w:t>
      </w:r>
      <w:r>
        <w:rPr/>
        <w:t>ⵚ</w:t>
      </w:r>
      <w:r>
        <w:rPr/>
        <w:t>輸</w:t>
      </w:r>
      <w:r>
        <w:rPr/>
        <w:t>ꦬ</w:t>
      </w:r>
      <w:r>
        <w:rPr/>
        <w:t>澣썊⨥濂숭ꌸ係斩⑦갵㭬㬰呯넶疬쉸숱凂嗂⵸뿂半䩸媩卹깁</w:t>
      </w:r>
      <w:r>
        <w:rPr/>
        <w:t>ⰻ</w:t>
      </w:r>
      <w:r>
        <w:rPr/>
        <w:t>䔱䟂南◂䂩㧂嗂牺欽歆嘲幸猶睱㕖塭㩖쉠朮䁶壂䢩啑轖硸徏䲣煙</w:t>
      </w:r>
      <w:r>
        <w:rPr/>
        <w:t>Ⱞ</w:t>
      </w:r>
      <w:r>
        <w:rPr/>
        <w:t>啇⫎飂圪掣쉍䕴瞬婁獓挨䄶匽㩃畅㑣庩♅临槂⫃卨숪䥺걯썄싂䩺䥦戸</w:t>
      </w:r>
      <w:r>
        <w:rPr/>
        <w:t>ꗂ</w:t>
      </w:r>
      <w:r>
        <w:rPr/>
        <w:t>ㄨ嘊眦㥣悻⹶ㅔ⩫䠰⭵削㭫⛂</w:t>
      </w:r>
      <w:r>
        <w:rPr/>
        <w:t>ⷂ</w:t>
      </w:r>
      <w:r>
        <w:rPr/>
        <w:t>楍楟쏂⹬␪⦣嫂쉁㝵촥噠卶</w:t>
      </w:r>
      <w:r>
        <w:rPr/>
        <w:t>ⵓ</w:t>
      </w:r>
      <w:r>
        <w:rPr/>
        <w:t>輦狂꺡穉婙싂①䫂䘪쉂亱䐩ㅖ슏</w:t>
      </w:r>
      <w:r>
        <w:rPr/>
        <w:t>ꖣ</w:t>
      </w:r>
      <w:r>
        <w:rPr/>
        <w:t>姂溘渪入㥃슘ꍠ䅇倮떩頯帱斿䨹沥♟걎䱯⥈呙⎱冥甮䕴夯硔쉌竂恄呴偞⯃愤◂㣂쉾夥䍟㇂畟噑③卐楊┸뿂橗刵슬乡稺슻採纏禘䄶䀫剑⩁</w:t>
      </w:r>
      <w:r>
        <w:rPr/>
        <w:t>ⱦ</w:t>
      </w:r>
      <w:r>
        <w:rPr/>
        <w:t>稸潕睢</w:t>
      </w:r>
      <w:r>
        <w:rPr/>
        <w:t>ⱁ</w:t>
      </w:r>
      <w:r>
        <w:rPr/>
        <w:t>婕悮⽣潸橀汯憣䁔뽵쉠吭쉵伺楾偉㍔쵩䉒輬瓍╙䂿㓂䍶⚣슡䁎権숶䱎쉾㙰旂</w:t>
      </w:r>
      <w:r>
        <w:rPr/>
        <w:t>ⵈ</w:t>
      </w:r>
      <w:r>
        <w:rPr/>
        <w:t>슩슩뗂⭁剹剾癳柂瑮灁숯洤㆘ꥧ飂盂湬顄塂䅪樰ㅯ繳䷂癍䵦㉒</w:t>
      </w:r>
      <w:r>
        <w:rPr/>
        <w:t>ꕢ</w:t>
      </w:r>
      <w:r>
        <w:rPr/>
        <w:t>넸卲칊㪻漱쉑哂쉅䅊䇂爥飂㵢⌹⸶⪵㥲䚩盃䵯⤷</w:t>
      </w:r>
      <w:r>
        <w:rPr/>
        <w:t>⢥</w:t>
      </w:r>
      <w:r>
        <w:rPr/>
        <w:t>⽓숥넩恮顷쉌녢刱</w:t>
      </w:r>
      <w:r>
        <w:rPr/>
        <w:t>ꕋ</w:t>
      </w:r>
      <w:r>
        <w:rPr/>
        <w:t>뽢䅉</w:t>
      </w:r>
      <w:r>
        <w:rPr/>
        <w:t>⡘</w:t>
      </w:r>
      <w:r>
        <w:rPr/>
        <w:t>䱇䪥䂬㮩䡋嫂柂壂⩢뇂</w:t>
      </w:r>
      <w:r>
        <w:rPr/>
        <w:t>ⶩ</w:t>
      </w:r>
      <w:r>
        <w:rPr/>
        <w:t>쉳捹汬ぞ轪㙔捗⹍䙡兙</w:t>
      </w:r>
      <w:r>
        <w:rPr/>
        <w:t>ⵟ</w:t>
      </w:r>
      <w:r>
        <w:rPr/>
        <w:t>兢㝒䛎쉎걙熘㕫숩父╹쉅㬽欶䁍偞癀㈹婮汊걮題搬佭쉍㔫烂⩄浤潪狂뾮䁯땋䱑쉸迃煵殮김䀣쉵싍瑔晒</w:t>
      </w:r>
      <w:r>
        <w:rPr/>
        <w:t>⡮</w:t>
      </w:r>
      <w:r>
        <w:rPr/>
        <w:t>믍矂䶿쉥䳂祰㝍殬ꏂ繡幎呣</w:t>
      </w:r>
      <w:r>
        <w:rPr/>
        <w:t>ⲏ</w:t>
      </w:r>
      <w:r>
        <w:rPr/>
        <w:t>穷䈪䙍疥ꇂ䅍쉶㩵昮穒넣楩쉓싂轓칁娹仂坐⭷夬塐䈪쏂쉳伫⩸幔▣䀶쉂檏ㄻ䬭쉸憿䌦숤⹆咱汞穋汆汷朮㩲䐪灦橗䗂</w:t>
      </w:r>
      <w:r>
        <w:rPr/>
        <w:t>Ⱡ</w:t>
      </w:r>
      <w:r>
        <w:rPr/>
        <w:t>喏㭕ꅧ䳂窩습㙉⭷汔琨</w:t>
      </w:r>
      <w:r>
        <w:rPr/>
        <w:t>ⴳ☰</w:t>
      </w:r>
      <w:r>
        <w:rPr/>
        <w:t>昽뭉剪숪⏂뽇쉩⍕竂噬䕚昴㷍䪡彧摞杔绂䨵썹ち瘩熵딤㦵呢⽭⩚橨癄뭋竂痂㭀쵥깈囂쉅䐳䰪敱㜵慨㟃燂䱖穌㍢汃䵔⪬廂숳갴弣彯⍎伣伦仂熡爪㭒⒵뾩溏䥴䌨ぇ⑈痂墥</w:t>
      </w:r>
      <w:r>
        <w:rPr/>
        <w:t>ꥅ</w:t>
      </w:r>
      <w:r>
        <w:rPr/>
        <w:t>쉅ꥧ뽖䥅ꍾ惂顄♤ꥱ卟䭡娳</w:t>
      </w:r>
      <w:r>
        <w:rPr/>
        <w:t>ⲱ</w:t>
      </w:r>
      <w:r>
        <w:rPr/>
        <w:t>顪㉙쉃㭺摤仃偺♠㎏䉥椭堦촪䧂</w:t>
      </w:r>
      <w:r>
        <w:rPr/>
        <w:t>꧂</w:t>
      </w:r>
      <w:r>
        <w:rPr/>
        <w:t>煖敘你䘨捁瘵ㄮ塈䡴쉣槂呞쵺嘥汋뮮</w:t>
      </w:r>
      <w:r>
        <w:rPr/>
        <w:t>Ⳃ</w:t>
      </w:r>
      <w:r>
        <w:rPr/>
        <w:t>䨤㘲敗䟂椳扄䠵嚵暏⽲顀ꍲ䵟䈶㚥쵙싂助싂盂╅</w:t>
      </w:r>
      <w:r>
        <w:rPr/>
        <w:t>ꔴ</w:t>
      </w:r>
      <w:r>
        <w:rPr/>
        <w:t>弹⍭况磂싂뽳坰뽥</w:t>
      </w:r>
      <w:r>
        <w:rPr/>
        <w:t>ⱙ</w:t>
      </w:r>
      <w:r>
        <w:rPr/>
        <w:t>㐣캬쉀来쵧㎻⸴㑉䑦䴶㩆穎呀</w:t>
      </w:r>
      <w:r>
        <w:rPr/>
        <w:t>ꕮ</w:t>
      </w:r>
      <w:r>
        <w:rPr/>
        <w:t>㯍佨圭惂⑹┊䠥晇싂䎱㑘⭹煩숷숨顀涩唸㉤欲䱚䍟숰㡠烂䕊奺䞮㔱㏍渽</w:t>
      </w:r>
      <w:r>
        <w:rPr/>
        <w:t>ꔯ</w:t>
      </w:r>
      <w:r>
        <w:rPr/>
        <w:t>䐷佑癪䕖婈㕈㎻⭎⦥昵꧎侱椩⹋⎮㟂毂⑾䬴轾忂凂숣⭰</w:t>
      </w:r>
      <w:r>
        <w:rPr/>
        <w:t>ⱨ</w:t>
      </w:r>
      <w:r>
        <w:rPr/>
        <w:t>颏町妬桸橍ꥧ彇쉲杯顭瑄싂樲坥⵨票썥㘵깫煴硔</w:t>
      </w:r>
      <w:r>
        <w:rPr/>
        <w:t>ꔭ</w:t>
      </w:r>
      <w:r>
        <w:rPr/>
        <w:t>氱璮乆ず䕈稯瀽</w:t>
      </w:r>
      <w:r>
        <w:rPr/>
        <w:t>ꕬ</w:t>
      </w:r>
      <w:r>
        <w:rPr/>
        <w:t>启쉡⪏倨䬳卉氥⽑⌱ぁ슡숲甶㤸㇂姂㭚䶏⩨楌幎甪</w:t>
      </w:r>
      <w:r>
        <w:rPr/>
        <w:t>ꥎ</w:t>
      </w:r>
      <w:r>
        <w:rPr/>
        <w:t>灢䱵撏</w:t>
      </w:r>
      <w:r>
        <w:rPr/>
        <w:t>ꥈ</w:t>
      </w:r>
      <w:r>
        <w:rPr/>
        <w:t>㌬ぶ㢻쉨넪뼬卮牉⥯</w:t>
      </w:r>
      <w:r>
        <w:rPr/>
        <w:t>ꤲ</w:t>
      </w:r>
      <w:r>
        <w:rPr/>
        <w:t>卐啮䁯䁞㩲惂繩䱒䰶氬泃䬮灅䕭ㄳ椱頭印䉅걆칕瀦㕇싂渽묩偉숰睏</w:t>
      </w:r>
      <w:r>
        <w:rPr/>
        <w:t>ⰲ</w:t>
      </w:r>
      <w:r>
        <w:rPr/>
        <w:t>䑰⤭匹嘩</w:t>
      </w:r>
      <w:r>
        <w:rPr/>
        <w:t>꧂ꤱ</w:t>
      </w:r>
      <w:r>
        <w:rPr/>
        <w:t>仃媮頭㚱꥘浹嫂轙恲轖匩祌䝍勂쉑乴廃䑔圱槎縪㘽㙶漮䳂埂偦悱囂䘷牔盂쉇疵</w:t>
      </w:r>
      <w:r>
        <w:rPr/>
        <w:t>ⵌ</w:t>
      </w:r>
      <w:r>
        <w:rPr/>
        <w:t>䡃䃂쉓䲮呔</w:t>
      </w:r>
      <w:r>
        <w:rPr/>
        <w:t>ⰰ⭱</w:t>
      </w:r>
      <w:r>
        <w:rPr/>
        <w:t>숱Ⓜ硠幖〶</w:t>
      </w:r>
      <w:r>
        <w:rPr/>
        <w:t>ꥐ</w:t>
      </w:r>
      <w:r>
        <w:rPr/>
        <w:t>㐵</w:t>
      </w:r>
      <w:r>
        <w:rPr/>
        <w:t>ⶡ</w:t>
      </w:r>
      <w:r>
        <w:rPr/>
        <w:t>숻儻㈤⸹䥟䄯㭁슬氮偊⑷</w:t>
      </w:r>
      <w:r>
        <w:rPr/>
        <w:t>ꤨ</w:t>
      </w:r>
      <w:r>
        <w:rPr/>
        <w:t>쉱䛍䢱懂</w:t>
      </w:r>
      <w:r>
        <w:rPr/>
        <w:t>⡪</w:t>
      </w:r>
      <w:r>
        <w:rPr/>
        <w:t>浐⭚啤楈츬熥礽䥸⵷쌤䱡㊻亿Ⓜ걧噉건桞頩桁⧂杢숪☮卸䙄ꥰ䵗畯柃㬲</w:t>
      </w:r>
      <w:r>
        <w:rPr/>
        <w:t>ⵠ</w:t>
      </w:r>
      <w:r>
        <w:rPr/>
        <w:t>呗⨲䭋掵橈璱殡轨獋唦䝭␪⽳㩉礭꥚廂懃썥걋뇂煩塧㕋녩䬩瑨슥歙쌦䔽쉯轹纡ꌷ䔽瀹㊻㔦畀</w:t>
      </w:r>
      <w:r>
        <w:rPr/>
        <w:t>⢩┫⤫┹</w:t>
      </w:r>
      <w:r>
        <w:rPr/>
        <w:t>幌췎㙺</w:t>
      </w:r>
      <w:r>
        <w:rPr/>
        <w:t>⡨</w:t>
      </w:r>
      <w:r>
        <w:rPr/>
        <w:t>㩴娵剦䴵숫싂幷㥀䭩깈땴ꌩ㍁쉤熡쉕瀴㝉㴹榵</w:t>
      </w:r>
      <w:r>
        <w:rPr/>
        <w:t>ꕺ</w:t>
      </w:r>
      <w:r>
        <w:rPr/>
        <w:t>숰は</w:t>
      </w:r>
      <w:r>
        <w:rPr/>
        <w:t>ꕎ</w:t>
      </w:r>
      <w:r>
        <w:rPr/>
        <w:t>䵘瑕示쉚慦쉱煀春⩐で갱숥⨽㡐슏쉰녷睠潞敀轃晰</w:t>
      </w:r>
      <w:r>
        <w:rPr/>
        <w:t>ⵚ</w:t>
      </w:r>
      <w:r>
        <w:rPr/>
        <w:t>迃入䁷슬㡞쉗걑杠嘰儷쉩眤毂す䁲쉫뼦䉆쵮㝦㫂쉡㛂眣煡㩎뭃爷䁩촩ㅧ㊣</w:t>
      </w:r>
      <w:r>
        <w:rPr/>
        <w:t>⠪</w:t>
      </w:r>
      <w:r>
        <w:rPr/>
        <w:t>楫爸䥂⫂啩뮥棍쉢刲䕢⍫婶쎡湵╦噈猤싂摦쉲塘⤵橨浬䪏琯煴쉙쌱湧</w:t>
      </w:r>
      <w:r>
        <w:rPr/>
        <w:t>ꦘ</w:t>
      </w:r>
      <w:r>
        <w:rPr/>
        <w:t>㭋</w:t>
      </w:r>
      <w:r>
        <w:rPr/>
        <w:t>ⵋ</w:t>
      </w:r>
      <w:r>
        <w:rPr/>
        <w:t>僂숯湥凂숣䁖썱䄽</w:t>
      </w:r>
      <w:r>
        <w:rPr/>
        <w:t>ꖬ</w:t>
      </w:r>
      <w:r>
        <w:rPr/>
        <w:t>棂婋䥶倶氯䴪썇</w:t>
      </w:r>
      <w:r>
        <w:rPr/>
        <w:t>⢥</w:t>
      </w:r>
      <w:r>
        <w:rPr/>
        <w:t>偋琳숭⑒呥㭟⹔䅥嘭椯슿敷⥍싃쵸뽰</w:t>
      </w:r>
      <w:r>
        <w:rPr/>
        <w:t>꧂</w:t>
      </w:r>
      <w:r>
        <w:rPr/>
        <w:t>转⬲⌻싂⹸坩瑴旂칚싂棂呓慶䁊樨⩲⼵顶㔯⑮恍卪慕떿剚䍣싂슩䯎쉆䵬夵쉯䉸湦䑭碘弬乓剬壂숤䒬㕱䥰놿榩㬽彆⹗浧䱺╟㍁䱦犮䄺材㈯彌ㄮ㧂⤱䠊습穓秃⯂썅쌥歶⪡嫂ㄦ㭩急䩅</w:t>
      </w:r>
      <w:r>
        <w:rPr/>
        <w:t>ⵀⵒ</w:t>
      </w:r>
      <w:r>
        <w:rPr/>
        <w:t>灅</w:t>
      </w:r>
      <w:r>
        <w:rPr/>
        <w:t>Ɱ</w:t>
      </w:r>
      <w:r>
        <w:rPr/>
        <w:t>슮没㴸㑧凂</w:t>
      </w:r>
      <w:r>
        <w:rPr/>
        <w:t>Ⱚ</w:t>
      </w:r>
      <w:r>
        <w:rPr/>
        <w:t>䁇猯</w:t>
      </w:r>
      <w:r>
        <w:rPr/>
        <w:t>ⴴ</w:t>
      </w:r>
      <w:r>
        <w:rPr/>
        <w:t>獙⼭楘敄츩때⥣⿂썳潥繮곂숸쉣곂灭䕖묥庿祉畮침╕沿伭㖣㬭䉬敐딮妵珂㒏卦␪䌬楱쉦䛍㐳⼰䍰쉷</w:t>
      </w:r>
      <w:r>
        <w:rPr/>
        <w:t>⡚</w:t>
      </w:r>
      <w:r>
        <w:rPr/>
        <w:t>ꕊ</w:t>
      </w:r>
      <w:r>
        <w:rPr/>
        <w:t>쉋㘶お剭呙䱀咬楃啶ヂ潋婞漰㕇瑅楎歶㴯숰⫂▣쉋棂奎⭪㩹硁猥昪協佒䰲쉲㫂놩䀵幀琪洶</w:t>
      </w:r>
      <w:r>
        <w:rPr/>
        <w:t>ꥒꕤ</w:t>
      </w:r>
      <w:r>
        <w:rPr/>
        <w:t>㕍⩒穃⽫佀쉢ㅉ썶㐰䨮녢⨫坔榱䌦痂쉺䵧㌳光楞⨦㙹ꅯ浇䧂㵏桡揃硬㚱湈⦱獦뭥䨳淎㞩</w:t>
      </w:r>
      <w:r>
        <w:rPr/>
        <w:t>ꦘ</w:t>
      </w:r>
      <w:r>
        <w:rPr/>
        <w:t>땯㍁쵊䵎儹쏍䰻뽕싂汊单佷춱쵸</w:t>
      </w:r>
      <w:r>
        <w:rPr/>
        <w:t>꤯</w:t>
      </w:r>
      <w:r>
        <w:rPr/>
        <w:t>ㄶ硁䝢</w:t>
      </w:r>
      <w:r>
        <w:rPr/>
        <w:t>Ⱞ</w:t>
      </w:r>
      <w:r>
        <w:rPr/>
        <w:t>ꍥ漯〣敠癌땟戱쏂슮䁙繫凂漪梩氽剠煷け匩㙎싍</w:t>
      </w:r>
      <w:r>
        <w:rPr/>
        <w:t>꧂⥈</w:t>
      </w:r>
      <w:r>
        <w:rPr/>
        <w:t>灯썢䁩쉡䝘⩭䃂╃托奏썐慖칇祍縩㫂</w:t>
      </w:r>
      <w:r>
        <w:rPr/>
        <w:t>Ȿ</w:t>
      </w:r>
      <w:r>
        <w:rPr/>
        <w:t>煫ꎡ瀯䩷恓⪩抩숸㜮奙숳潚싍</w:t>
      </w:r>
      <w:r>
        <w:rPr/>
        <w:t>ꤽꦿ</w:t>
      </w:r>
      <w:r>
        <w:rPr/>
        <w:t>迃㝍啃䔽犿氺캩㈮哂ㆻ㘵쉹㙴⩵쉚⮡㍮쌵椪潚轄숻쉕䄭殣攦欳䩹</w:t>
      </w:r>
      <w:r>
        <w:rPr/>
        <w:t>ꥎ</w:t>
      </w:r>
      <w:r>
        <w:rPr/>
        <w:t>浠礴数㙮뭇祏㒮쉳</w:t>
      </w:r>
      <w:r>
        <w:rPr/>
        <w:t>ⱊ</w:t>
      </w:r>
      <w:r>
        <w:rPr/>
        <w:t>䡌晗彟焭ꅵ㩉⯂䉉绂쉷㬸⬩</w:t>
      </w:r>
      <w:r>
        <w:rPr/>
        <w:t>ꔦ</w:t>
      </w:r>
      <w:r>
        <w:rPr/>
        <w:t>䥌毂</w:t>
      </w:r>
      <w:r>
        <w:rPr/>
        <w:t>ꥊ</w:t>
      </w:r>
      <w:r>
        <w:rPr/>
        <w:t>㤭숤潬入匦占</w:t>
      </w:r>
      <w:r>
        <w:rPr/>
        <w:t>ⰺ⤪</w:t>
      </w:r>
      <w:r>
        <w:rPr/>
        <w:t>䡥焷䥲숳㡫䊩晴㑷睳㡥䘥⌺⩱숱칇䭩</w:t>
      </w:r>
      <w:r>
        <w:rPr/>
        <w:t>⣃</w:t>
      </w:r>
      <w:r>
        <w:rPr/>
        <w:t>뭅ぇ漪숽⭵䩯涘暿牞硠</w:t>
      </w:r>
      <w:r>
        <w:rPr/>
        <w:t>⠶⡯</w:t>
      </w:r>
      <w:r>
        <w:rPr/>
        <w:t>颩♳슩奠晷甲姂ꅾ橸</w:t>
      </w:r>
      <w:r>
        <w:rPr/>
        <w:t>ⱐ</w:t>
      </w:r>
      <w:r>
        <w:rPr/>
        <w:t>漺⥐쉾擂慙ꅂ繭㘸嘹嚩浊㠬싂쉊拃숵䑰ꍞ皩䜽⩔㤫㕬権칞辏渪䕯痍猶䀸均栩眳쉴칁唴泂쉪窮匯⹰䬰桤棂䑕湷䏂⛍䚩潸䡬揂噞迂䶻㍯戣녘⹤㴷沬ꅐ㍹携搪払ㄵ媡坏꤮㭌瘽숭縲湁䕥晖쉟扐眻땰䐻䉇嗂奄</w:t>
      </w:r>
      <w:r>
        <w:rPr/>
        <w:t>ꦮ</w:t>
      </w:r>
      <w:r>
        <w:rPr/>
        <w:t>쌪㝟⯃浀㟂䵦页䑳ꅬ녶⑨卦恬䐯仂畚쉓恆</w:t>
      </w:r>
      <w:r>
        <w:rPr/>
        <w:t>ⵓ</w:t>
      </w:r>
      <w:r>
        <w:rPr/>
        <w:t>䐴喘쉲亱䵗䘯┽噇占桯愣攮啈╺妬⏂呢</w:t>
      </w:r>
      <w:r>
        <w:rPr/>
        <w:t>ꤲ</w:t>
      </w:r>
      <w:r>
        <w:rPr/>
        <w:t>牋潺砷긽亩佘뇂欬䴦⹭⎏</w:t>
      </w:r>
      <w:r>
        <w:rPr/>
        <w:t>ꤲ⨻</w:t>
      </w:r>
      <w:r>
        <w:rPr/>
        <w:t>숮⽁瀲ꅪ湅㥂獥唪䟍乃䉅㚣曂⭄戭煗㠹㝞な⏂狂儤楣拂⩙凂癙쉷㩧搹숤녾愪攲盂乓⌲硄␨숯砬</w:t>
      </w:r>
      <w:r>
        <w:rPr/>
        <w:t>ⵒ</w:t>
      </w:r>
      <w:r>
        <w:rPr/>
        <w:t>婰쉂⯂쉔䑉䄥權採穕桺떿⭍뇂◂忂䩥䮬쉢⨹捩㙣歚兄坤䝂䡀ꅹㅺ⩏敔䡋ꌪ㉔喬䦬⥮䘪䉒爸敁ㅠ烂숯컍䂡뼪쉟⫂垩㇂㙕熥兲ㄺ쉅┴檣䟍檵汗捄䑲暩剱䟂㨯帣卟䉞</w:t>
      </w:r>
      <w:r>
        <w:rPr/>
        <w:t>ꕅ</w:t>
      </w:r>
      <w:r>
        <w:rPr/>
        <w:t>ꥸ䬨禿爵</w:t>
      </w:r>
      <w:r>
        <w:rPr/>
        <w:t>ⵯ</w:t>
      </w:r>
      <w:r>
        <w:rPr/>
        <w:t>砽슏묰䥁戺亻瑘</w:t>
      </w:r>
      <w:r>
        <w:rPr/>
        <w:t>ꕕ</w:t>
      </w:r>
      <w:r>
        <w:rPr/>
        <w:t>桷䵷ꥣ</w:t>
      </w:r>
      <w:r>
        <w:rPr/>
        <w:t>Ⱜ</w:t>
      </w:r>
      <w:r>
        <w:rPr/>
        <w:t>쌽潅</w:t>
      </w:r>
      <w:r>
        <w:rPr/>
        <w:t>ⴣ</w:t>
      </w:r>
      <w:r>
        <w:rPr/>
        <w:t>䁅촻䏂䋂묭숹卟칳</w:t>
      </w:r>
      <w:r>
        <w:rPr/>
        <w:t>ⴤ</w:t>
      </w:r>
      <w:r>
        <w:rPr/>
        <w:t>渶쉒䘺땚䵌塄㍸慆뮻嗂㭱卦뭨倽싂录⥁哂呠</w:t>
      </w:r>
      <w:r>
        <w:rPr/>
        <w:t>ꕠ</w:t>
      </w:r>
      <w:r>
        <w:rPr/>
        <w:t>兮恪䈬䭖슿걥嗂ꌭ쉴䷃⿂긤滂⒵恵〨뮵⍸싍♾뾵</w:t>
      </w:r>
      <w:r>
        <w:rPr/>
        <w:t>ⱱ⨥</w:t>
      </w:r>
      <w:r>
        <w:rPr/>
        <w:t>쎻㠶싂禮ꥣ䱨䋂걑乚䂿슥䰪砨ꅆ숸㨻獎旂⾣ꅡ偰ꥢ䕥㜭⍵䀪숳䂣㙮</w:t>
      </w:r>
      <w:r>
        <w:rPr/>
        <w:t>ⶥ</w:t>
      </w:r>
      <w:r>
        <w:rPr/>
        <w:t>旂䡞估ㅢ䬻츰剓潕격垣㭑㵧䄭칑</w:t>
      </w:r>
      <w:r>
        <w:rPr/>
        <w:t>ꤣ</w:t>
      </w:r>
      <w:r>
        <w:rPr/>
        <w:t>轀䂬欣歬奂婸剏䉙</w:t>
      </w:r>
      <w:r>
        <w:rPr/>
        <w:t>ⷃ⥍</w:t>
      </w:r>
      <w:r>
        <w:rPr/>
        <w:t>숸ふ⯂濂ꅞ⨦</w:t>
      </w:r>
      <w:r>
        <w:rPr/>
        <w:t>ⷃ</w:t>
      </w:r>
      <w:r>
        <w:rPr/>
        <w:t>䪏漴䅆痂珂츶〩촳㍄烂䑩⨣</w:t>
      </w:r>
      <w:r>
        <w:rPr/>
        <w:t>⡍</w:t>
      </w:r>
      <w:r>
        <w:rPr/>
        <w:t>슩噟ꥯ顓梥㢬䝫杄쉤照䵂に汶놵䵌</w:t>
      </w:r>
      <w:r>
        <w:rPr/>
        <w:t>ꤵ</w:t>
      </w:r>
      <w:r>
        <w:rPr/>
        <w:t>㞩偫쉞倸䑙㓂</w:t>
      </w:r>
      <w:r>
        <w:rPr/>
        <w:t>ⰴ</w:t>
      </w:r>
      <w:r>
        <w:rPr/>
        <w:t>潋兠</w:t>
      </w:r>
      <w:r>
        <w:rPr/>
        <w:t>Ⱜ⩉</w:t>
      </w:r>
      <w:r>
        <w:rPr/>
        <w:t>뭉䘪뼰権槎㉇頱䐵秂㕊敷䌹걥䟍쉗疩楔쉲䍈婇ㅣ㙎が癵</w:t>
      </w:r>
      <w:r>
        <w:rPr/>
        <w:t>Ⱬ</w:t>
      </w:r>
      <w:r>
        <w:rPr/>
        <w:t>窏쉍顄啲䉖颥䖡剅瓎洫繈곂땕슣帴殡繚묺䶡쵄쉀䭫嘨</w:t>
      </w:r>
      <w:r>
        <w:rPr/>
        <w:t>ꤻ</w:t>
      </w:r>
      <w:r>
        <w:rPr/>
        <w:t>䩲磂</w:t>
      </w:r>
      <w:r>
        <w:rPr/>
        <w:t>ꗎ</w:t>
      </w:r>
      <w:r>
        <w:rPr/>
        <w:t>祅㈮睭䆻䢏쉊䴰쉮㙆⽞깯㬥뭗䭾</w:t>
      </w:r>
      <w:r>
        <w:rPr/>
        <w:t>꧂</w:t>
      </w:r>
      <w:r>
        <w:rPr/>
        <w:t>䗂掵㪣䮣未凂䠻物쉾⛃䜮쉒䍶</w:t>
      </w:r>
      <w:r>
        <w:rPr/>
        <w:t>ⵠ</w:t>
      </w:r>
      <w:r>
        <w:rPr/>
        <w:t>숬⭠哂楳⩋뮵呬桨䱩ꅳ摗ꇂ⸷숭碻㢬쏂㤰氨畎쉀値癣戯ꅇ쉢ꌹ㊻嚥呍愻⫂ꅙ晸汳兀㍌</w:t>
      </w:r>
      <w:r>
        <w:rPr/>
        <w:t>ⱃ</w:t>
      </w:r>
      <w:r>
        <w:rPr/>
        <w:t>쉗迃敞ㆵ㡉丮䑵슻澡兖㩣垣歒뽸彤</w:t>
      </w:r>
      <w:r>
        <w:rPr/>
        <w:t>⡓</w:t>
      </w:r>
      <w:r>
        <w:rPr/>
        <w:t>卐걶⒮穊㘭畵愴搹么㜱帮瑃Ⓕ倵싂刣垩所歲浘썟䥵㩊眴櫂楕喘</w:t>
      </w:r>
      <w:r>
        <w:rPr/>
        <w:t>ⰰ</w:t>
      </w:r>
      <w:r>
        <w:rPr/>
        <w:t>ꦩ</w:t>
      </w:r>
      <w:r>
        <w:rPr/>
        <w:t>百慄뿂⛃┽炏嫂转璿攽㘤欦싂쉍쉸琺⧂쉱晫⩴䠮顲ヂ礦橺⨯並⒱㐨示熥硂㌱㝠䅈䱸幅㥰㙥⪿숺濂쉘긪</w:t>
      </w:r>
      <w:r>
        <w:rPr/>
        <w:t>ꥒ</w:t>
      </w:r>
      <w:r>
        <w:rPr/>
        <w:t>㕔</w:t>
      </w:r>
      <w:r>
        <w:rPr/>
        <w:t>ⳃ</w:t>
      </w:r>
      <w:r>
        <w:rPr/>
        <w:t>囂乸瑖ち䥵瑃쏂僂⽑</w:t>
      </w:r>
      <w:r>
        <w:rPr/>
        <w:t>⠻</w:t>
      </w:r>
      <w:r>
        <w:rPr/>
        <w:t>愮䩀滃㤹깓睋뇂념漮潓輤䩠⹨⪩䑃正㡯佱灶䴽塑㌷⛃僂䠲獭劻福䯂╌슘繳䤪ꍕ竂繃ꆬ歞幤楱桅摰䪏⭁┺輭啠坩摺塄뭅뽂敆숊녳쉍䃂숪楌☲堶꺬睌䵋敩帩쉓㡾숷㌹⩁埂涡瑏䔤䉐顃睪樺ꥭ圪桐䵞硥頫堣䭫均桡䉊獮䝤䏂㩁㩳⩏㡡徿秂㒿㣂揃㩃ㄺ☱䉡㚩</w:t>
      </w:r>
      <w:r>
        <w:rPr/>
        <w:t>Ⳃ</w:t>
      </w:r>
      <w:r>
        <w:rPr/>
        <w:t>㑔慎䐴恃临顱␳⹶⽌싂싂䨬싂彆㧍뾥庣䥐晐歰떮䙬╞䷂뭍쉳쌳剃湗깉刲䝏嫂</w:t>
      </w:r>
      <w:r>
        <w:rPr/>
        <w:t>ꤩ</w:t>
      </w:r>
      <w:r>
        <w:rPr/>
        <w:t>氪ꅂ繅䙮긤幅㉬槂ꥯꎿ츫恡㝇긩楟ꅭ乀㵸녡武</w:t>
      </w:r>
      <w:r>
        <w:rPr/>
        <w:t>⡯</w:t>
      </w:r>
      <w:r>
        <w:rPr/>
        <w:t>湮擂湃㚩㍏刻妥┬氱昹뽐쵗磂숴㩒싂췂䵰䬴ⸯ繃㊩㑨숳╹䈹ꄤ㚡利䰳䣂轀丣栥Ⓜ쉎㬦摫⤩䱸癋㶿桁㈣䄷婳쉡쉰敇녳彠⭊㣂硂硇䊣쉁敄╮췂슣湵轾쉬繇昱☦轈㑇뼽╍庿䑱祏㞬䅎뽺숹ㅗ䝑睂ㄪ쉞牴녗塃䚘础䑅輰⏂䑍╣盂ぬ歺撘恃䉑</w:t>
      </w:r>
      <w:r>
        <w:rPr/>
        <w:t>Ⱞ⑍</w:t>
      </w:r>
      <w:r>
        <w:rPr/>
        <w:t>䟂煖穬⍥䱈䍮㕶潰뽪⼫慄敓숪汌⤪䥞䄺㕸</w:t>
      </w:r>
      <w:r>
        <w:rPr/>
        <w:t>ⰶ</w:t>
      </w:r>
      <w:r>
        <w:rPr/>
        <w:t>슬䱌녏匸吱</w:t>
      </w:r>
      <w:r>
        <w:rPr/>
        <w:t>ꕵ</w:t>
      </w:r>
      <w:r>
        <w:rPr/>
        <w:t>㉇灄嘻辬塷뮬</w:t>
      </w:r>
      <w:r>
        <w:rPr/>
        <w:t>⠴</w:t>
      </w:r>
      <w:r>
        <w:rPr/>
        <w:t>䅪扄爴扒卉偈썳쉣兾敮</w:t>
      </w:r>
      <w:r>
        <w:rPr/>
        <w:t>ⵣ</w:t>
      </w:r>
      <w:r>
        <w:rPr/>
        <w:t>捣⚡⿎㡹儫숫㮩伶⑟塨潠恸繓敟격务</w:t>
      </w:r>
      <w:r>
        <w:rPr/>
        <w:t>ⷂ</w:t>
      </w:r>
      <w:r>
        <w:rPr/>
        <w:t>千䉏┶矂㕦㑗橳</w:t>
      </w:r>
      <w:r>
        <w:rPr/>
        <w:t>ꕏ</w:t>
      </w:r>
      <w:r>
        <w:rPr/>
        <w:t>斩넳숨捴嘩樸砽㵶去㉞䅅愸㡀딳꥔督쉮呩㫂奫䙈灃湟潙땆숺긦焭뼨쉊䀮숬㩱ㅧ뼳ね潬</w:t>
      </w:r>
      <w:r>
        <w:rPr/>
        <w:t>ⷍ</w:t>
      </w:r>
      <w:r>
        <w:rPr/>
        <w:t>숻⒬䱎橞畦</w:t>
      </w:r>
      <w:r>
        <w:rPr/>
        <w:t>⠽</w:t>
      </w:r>
      <w:r>
        <w:rPr/>
        <w:t>ꥉ</w:t>
      </w:r>
      <w:r>
        <w:rPr/>
        <w:t>椰쉚⚣忂婰䰫䴳㜲坓ꥶ숽奈ꥸ丩繺</w:t>
      </w:r>
      <w:r>
        <w:rPr/>
        <w:t>ⱴ</w:t>
      </w:r>
      <w:r>
        <w:rPr/>
        <w:t>捀瀪示涿䕨犬䕆⵹딪䙳喻䥾쉰妬䡤캻憡楘沬剀⍠睅灄녤㙞숽♞捯拂⛂⾣㵯숱晑桠⨪灺䉓딣恗깊橄搬凃䅇穢厣㥈쉓㈣ぅ㉮⎵녅㫂숣뿂㯂摫皥㔥뽺쉩猨ꇂ矂潚䔨㕉倯惂ぞ㮩䐶瑏䌱♞忂冘䅦䍁敖丹䩾丳癅⬩犬欤숥攸彋捒싎爦⭟싎㥵挪䩌䍁䪏迂䍯ꅺꥺ稣䏂ꄥ厵頳䝠璡숱つ剱䍟栤숽䓂쏍頶⬭惍䥲敉䯂柍甦쉪⽦쉷沩刳橓숰쉉十喱쉸㜬䒩囂䁈捠繅䶥♰㤬촪婡參窬㑋숵숻㎥┰熩⭫俎硭塷⩗숶㴤䦿硸槍慗뭶剄《깑뽯⨹뽩⩚迃渻圻㵕䩐</w:t>
      </w:r>
      <w:r>
        <w:rPr/>
        <w:t>⢣⤷</w:t>
      </w:r>
      <w:r>
        <w:rPr/>
        <w:t>犣楁</w:t>
      </w:r>
      <w:r>
        <w:rPr/>
        <w:t>ⷂ</w:t>
      </w:r>
      <w:r>
        <w:rPr/>
        <w:t>刴桠坠刲慈揂⩏懂쏎뭵</w:t>
      </w:r>
      <w:r>
        <w:rPr/>
        <w:t>ⵅ⭰</w:t>
      </w:r>
      <w:r>
        <w:rPr/>
        <w:t>䋍⴫␮敪竂䤪쉎깠⛍⫂슱⍍獚䴤歕쉤뼦煢깹⭑縭ꥢ硳ぎ䬬䡶婴숱ꅖ떣儩㭑㕵に獷痂뽖繵皿枱坺</w:t>
      </w:r>
      <w:r>
        <w:rPr/>
        <w:t>⠣</w:t>
      </w:r>
      <w:r>
        <w:rPr/>
        <w:t>곎⸶帻䙃彀쉺⨪机怺ꌪ䪡ꄴ未䝙㧂煑쉞噴噴奎⏂㧂䜺㤬쉶玱牑⽹烂䯂煚쉵䇂睙䎡杮㫂㮡猣瓂㷂⪿癍照♕</w:t>
      </w:r>
      <w:r>
        <w:rPr/>
        <w:t>ꥅ</w:t>
      </w:r>
      <w:r>
        <w:rPr/>
        <w:t>䠩</w:t>
      </w:r>
      <w:r>
        <w:rPr/>
        <w:t>ⱄ</w:t>
      </w:r>
      <w:r>
        <w:rPr/>
        <w:t>戴捬⚿</w:t>
      </w:r>
      <w:r>
        <w:rPr/>
        <w:t>ⵑ</w:t>
      </w:r>
      <w:r>
        <w:rPr/>
        <w:t>歟啐侣䷂橦㠲礶灀䍘⑳瑥⤳㶏壃䉺忂깶쵑畸矃ㅾ䁔䆻숦竂쵎悮쌣⪱ꅆ䧂쉮쉁䥚祶汱</w:t>
      </w:r>
      <w:r>
        <w:rPr/>
        <w:t>⡭</w:t>
      </w:r>
      <w:r>
        <w:rPr/>
        <w:t>곂䠰⿂癋係㎩⭈견乔畤⹌</w:t>
      </w:r>
      <w:r>
        <w:rPr/>
        <w:t>ꔶ</w:t>
      </w:r>
      <w:r>
        <w:rPr/>
        <w:t>녖䀫</w:t>
      </w:r>
      <w:r>
        <w:rPr/>
        <w:t>⡆</w:t>
      </w:r>
      <w:r>
        <w:rPr/>
        <w:t>晔卸㡮歺橸⩒⍮恄㵏擎恊싂䔹⹖仂☸┻㥙䕬娥㘨⩃䑁㙠佔破┵뭠㴱⍖椯ㅈ쌬唰昹ꏂ䩵硢癅擂婞桃癈皬摵䲿츸䧂兎</w:t>
      </w:r>
      <w:r>
        <w:rPr/>
        <w:t>ꤵ</w:t>
      </w:r>
      <w:r>
        <w:rPr/>
        <w:t>纱㜸㍧칣믎琮硷</w:t>
      </w:r>
      <w:r>
        <w:rPr/>
        <w:t>ꗂ</w:t>
      </w:r>
      <w:r>
        <w:rPr/>
        <w:t>걃係機迂뽃垿兰䑱灃狂꺿灑쉩啑歅慡剈倱囂睋浥쉎奯䨪挬汔숩湩灭拂㞮棂楟⬹⹕㑱噲␳㬪㥯딬攬㏂㊡䥒碥</w:t>
      </w:r>
      <w:r>
        <w:rPr/>
        <w:t>ꕘ</w:t>
      </w:r>
      <w:r>
        <w:rPr/>
        <w:t>绂䅒쉱㫂慯縫㊏塥歆瘳兰䥲ꍰ䭕㑅䝟汔垥</w:t>
      </w:r>
      <w:r>
        <w:rPr/>
        <w:t>꧂</w:t>
      </w:r>
      <w:r>
        <w:rPr/>
        <w:t>婬橏偊悥滂㡈쉇㨸⻍喬暮㕧繭㉾㉯浅奲쉹䙖䷍ꄶ䡈之싂啒</w:t>
      </w:r>
      <w:r>
        <w:rPr/>
        <w:t>ⵓ</w:t>
      </w:r>
      <w:r>
        <w:rPr/>
        <w:t>䓎</w:t>
      </w:r>
      <w:r>
        <w:rPr/>
        <w:t>ꦩ</w:t>
      </w:r>
      <w:r>
        <w:rPr/>
        <w:t>暱㝡瑂硦䈤㜶扠㴫㴹侮吺䆻洲劏땹漵祀䅒縱⩉壂땃</w:t>
      </w:r>
      <w:r>
        <w:rPr/>
        <w:t>ꕪ</w:t>
      </w:r>
      <w:r>
        <w:rPr/>
        <w:t>싎爹䩱⭓㑸兘婔⭮瞱⍑吤婭</w:t>
      </w:r>
      <w:r>
        <w:rPr/>
        <w:t>ⶣ</w:t>
      </w:r>
      <w:r>
        <w:rPr/>
        <w:t>恟䔨뼪</w:t>
      </w:r>
      <w:r>
        <w:rPr/>
        <w:t>ⱪ</w:t>
      </w:r>
      <w:r>
        <w:rPr/>
        <w:t>偆㧃⏂䜬싂剃啬䙘澏卧컎愬び輷㴶깊습</w:t>
      </w:r>
      <w:r>
        <w:rPr/>
        <w:t>ꕈ</w:t>
      </w:r>
      <w:r>
        <w:rPr/>
        <w:t>⠮</w:t>
      </w:r>
      <w:r>
        <w:rPr/>
        <w:t>숺숸睒捧</w:t>
      </w:r>
      <w:r>
        <w:rPr/>
        <w:t>ꥌꤦ⩺</w:t>
      </w:r>
      <w:r>
        <w:rPr/>
        <w:t>䭈숱녠垩㘲⾣㏂㚻䤳쉅䁊㗂囂杩䡧戸礰ꅢ⬺⨸칒</w:t>
      </w:r>
      <w:r>
        <w:rPr/>
        <w:t>ⱳ</w:t>
      </w:r>
      <w:r>
        <w:rPr/>
        <w:t>춥佯坙畫▬䙗椳晡촬쉈填</w:t>
      </w:r>
      <w:r>
        <w:rPr/>
        <w:t>ⴻⵇ⩀⭖</w:t>
      </w:r>
      <w:r>
        <w:rPr/>
        <w:t>坉橩硂⫂⚱僂싂⧂瑨坾纥徵窩⑸䅃利繗♦䨶浗留掿折轗</w:t>
      </w:r>
      <w:r>
        <w:rPr/>
        <w:t>꧂</w:t>
      </w:r>
      <w:r>
        <w:rPr/>
        <w:t>ꥤ</w:t>
      </w:r>
      <w:r>
        <w:rPr/>
        <w:t>ꥉ</w:t>
      </w:r>
      <w:r>
        <w:rPr/>
        <w:t>놻⭠埂洹獓땏⽾帥敥䞩⭂卢䵫숽◂枻卪潺哂丳숯㘮</w:t>
      </w:r>
      <w:r>
        <w:rPr/>
        <w:t>ꖩ</w:t>
      </w:r>
      <w:r>
        <w:rPr/>
        <w:t>䑋⸱䀺ꄬ丽⬸쉰剖焤椪摙㈷쵣䁊</w:t>
      </w:r>
      <w:r>
        <w:rPr/>
        <w:t>⡇</w:t>
      </w:r>
      <w:r>
        <w:rPr/>
        <w:t>卙瑲⩕갩쉨纩䎬撡䪘弮싂놏</w:t>
      </w:r>
      <w:r>
        <w:rPr/>
        <w:t>⡍</w:t>
      </w:r>
      <w:r>
        <w:rPr/>
        <w:t>㉈䠺煬┱碩䴊㩶偗㖩</w:t>
      </w:r>
      <w:r>
        <w:rPr/>
        <w:t>⡌</w:t>
      </w:r>
      <w:r>
        <w:rPr/>
        <w:t>㍪쏎┱測䩕䰣</w:t>
      </w:r>
      <w:r>
        <w:rPr/>
        <w:t>ꤩ⑇</w:t>
      </w:r>
      <w:r>
        <w:rPr/>
        <w:t>楕</w:t>
      </w:r>
      <w:r>
        <w:rPr/>
        <w:t>⠶</w:t>
      </w:r>
      <w:r>
        <w:rPr/>
        <w:t>撥伸슥疡떩㬹佫ꅊ쉩剱挶䩲才歗뇂穱畅싂쉤忂㉉숯㌣⎥囂攱眨ꌲ</w:t>
      </w:r>
      <w:r>
        <w:rPr/>
        <w:t>ⴴ</w:t>
      </w:r>
      <w:r>
        <w:rPr/>
        <w:t>喩썱㤺䅮썇斡</w:t>
      </w:r>
      <w:r>
        <w:rPr/>
        <w:t>⠦</w:t>
      </w:r>
      <w:r>
        <w:rPr/>
        <w:t>䝮⯂礶싃係猵䭂⨳橵㵡㘦ꅑ깐䌳␨ゥ歂</w:t>
      </w:r>
      <w:r>
        <w:rPr/>
        <w:t>ⰺ</w:t>
      </w:r>
      <w:r>
        <w:rPr/>
        <w:t>ꍥ</w:t>
      </w:r>
      <w:r>
        <w:rPr/>
        <w:t>ꥈ</w:t>
      </w:r>
      <w:r>
        <w:rPr/>
        <w:t>兂係番뗂㮥柍枮廂橊捓슻线稶汚氦걃④⹌䴬堫</w:t>
      </w:r>
      <w:r>
        <w:rPr/>
        <w:t>⣂</w:t>
      </w:r>
      <w:r>
        <w:rPr/>
        <w:t>싂</w:t>
      </w:r>
      <w:r>
        <w:rPr/>
        <w:t>ꤽ</w:t>
      </w:r>
      <w:r>
        <w:rPr/>
        <w:t>焸䀻汑싂栴䠽斘㉵轀倫쉆僂㭺振䝓毂却㝤ꅎ搪딹攸硙⼩柍洳惂♷橓⥃猵参꥗䌳쉞깆</w:t>
      </w:r>
      <w:r>
        <w:rPr/>
        <w:t>ⱚ</w:t>
      </w:r>
      <w:r>
        <w:rPr/>
        <w:t>忂檩㡭欸㔴央캡挩슿싃쉁⬣ꥨ</w:t>
      </w:r>
      <w:r>
        <w:rPr/>
        <w:t>ꕧ⦣</w:t>
      </w:r>
      <w:r>
        <w:rPr/>
        <w:t>䵤丰슥㮩湄拂姂김䰥泂辵</w:t>
      </w:r>
      <w:r>
        <w:rPr/>
        <w:t>ꦏ</w:t>
      </w:r>
      <w:r>
        <w:rPr/>
        <w:t>ꇂ睏쏂乭ꎡ䕲</w:t>
      </w:r>
      <w:r>
        <w:rPr/>
        <w:t>⡑</w:t>
      </w:r>
      <w:r>
        <w:rPr/>
        <w:t>㢻놏㩯쉥憮渹ꥱ⍏呒㕷⼮딲뇂⼪싂츬㦿硨祘쵲촹桬</w:t>
      </w:r>
      <w:r>
        <w:rPr/>
        <w:t>ꦩ</w:t>
      </w:r>
      <w:r>
        <w:rPr/>
        <w:t>淂䕨깈䒥⮱てㅧ湋쉫쉺䅁獙㭨곂䑣숫磂♁넷䜫䔩㴤ꥫ䵩숶칲⑃</w:t>
      </w:r>
      <w:r>
        <w:rPr/>
        <w:t>ꕠ</w:t>
      </w:r>
      <w:r>
        <w:rPr/>
        <w:t>轁</w:t>
      </w:r>
      <w:r>
        <w:rPr/>
        <w:t>ꥅ</w:t>
      </w:r>
      <w:r>
        <w:rPr/>
        <w:t>瞿ꌤ㥥䋂ꄫ殥㛂⩠㍃㍮斱</w:t>
      </w:r>
      <w:r>
        <w:rPr/>
        <w:t>ꦱ</w:t>
      </w:r>
      <w:r>
        <w:rPr/>
        <w:t>䠲娪싃穹䑧㦬☶仍♓榿禩䁅㦿懂쉅쉓╎眫썐</w:t>
      </w:r>
      <w:r>
        <w:rPr/>
        <w:t>⡖</w:t>
      </w:r>
      <w:r>
        <w:rPr/>
        <w:t>㭘潤Ⓙ</w:t>
      </w:r>
      <w:r>
        <w:rPr/>
        <w:t>⠥</w:t>
      </w:r>
      <w:r>
        <w:rPr/>
        <w:t>撿䙈㖘㐽潦轨㜥桇쉥江歺砭搣칓頸걍ꅙ亱浯㟂㥮녦媥㛂擂硣쉂㍤獬</w:t>
      </w:r>
      <w:r>
        <w:rPr/>
        <w:t>ꥊ</w:t>
      </w:r>
      <w:r>
        <w:rPr/>
        <w:t>丱狂깶皏忂犱⍋쉶低쉏摯뭓쉬䉗ㆬ䟂⤥䩲㇂燂杤獣꥖▮</w:t>
      </w:r>
      <w:r>
        <w:rPr/>
        <w:t>ꔵ</w:t>
      </w:r>
      <w:r>
        <w:rPr/>
        <w:t>㙞</w:t>
      </w:r>
      <w:r>
        <w:rPr/>
        <w:t>⠶</w:t>
      </w:r>
      <w:r>
        <w:rPr/>
        <w:t>彶䬸싎剺協恃䢻䲘慘싂썬⾣䔤</w:t>
      </w:r>
      <w:r>
        <w:rPr/>
        <w:t>ꗂ</w:t>
      </w:r>
      <w:r>
        <w:rPr/>
        <w:t>挵㝩</w:t>
      </w:r>
      <w:r>
        <w:rPr/>
        <w:t>ꦮꥍ⭺</w:t>
      </w:r>
      <w:r>
        <w:rPr/>
        <w:t>䝊뼣穙슥僂䍴顴垩卅弯䡦⥔</w:t>
      </w:r>
      <w:r>
        <w:rPr/>
        <w:t>ⰷ</w:t>
      </w:r>
      <w:r>
        <w:rPr/>
        <w:t>輰䩥숴愪繑漫侩ꌽ汷ꎱ充╌㩧婎癟啌嚻佁婮劣碩㔺♮彎⒣䆩疘䩰永狂䡉</w:t>
      </w:r>
      <w:r>
        <w:rPr/>
        <w:t>⣂</w:t>
      </w:r>
      <w:r>
        <w:rPr/>
        <w:t>債㝱쉗⪿焫滂噾</w:t>
      </w:r>
      <w:r>
        <w:rPr/>
        <w:t>ⱡ</w:t>
      </w:r>
      <w:r>
        <w:rPr/>
        <w:t>䫂</w:t>
      </w:r>
      <w:r>
        <w:rPr/>
        <w:t>Ⱟ</w:t>
      </w:r>
      <w:r>
        <w:rPr/>
        <w:t>䏍╡⍯仂严幎厮硞丵㏂</w:t>
      </w:r>
      <w:r>
        <w:rPr/>
        <w:t>ꕕ</w:t>
      </w:r>
      <w:r>
        <w:rPr/>
        <w:t>뾥帵䝦轮璻䍮し奸扨⵳祩⩹숹痂䡄㘩◂畬睋橆ꅶ嫂⾬╷癞녱干瘦㥦⫂喿䑖㉔䡯兩</w:t>
      </w:r>
      <w:r>
        <w:rPr/>
        <w:t>ⵎ</w:t>
      </w:r>
      <w:r>
        <w:rPr/>
        <w:t>器湷깨䲵䜹栰㩤浐嗂䙃卺䁋츹线䑪㍷쉭天슿噇䗂䋃烃㝲庿칑䭵申</w:t>
      </w:r>
      <w:r>
        <w:rPr/>
        <w:t>⡦</w:t>
      </w:r>
      <w:r>
        <w:rPr/>
        <w:t>쉠㠮活偔溩ꍟ걄걨㥤嗂硟␻悱쉐两⍇㊥㑋癄뽆䐹轑㤫泎晬䳂쉧扖獆깖搹녩敮払ꏂ种쉩␵숰슮禬㑴柂쉰睆渶⚏䑘坌癧䙅漊奸灺㙣帵䈨浩䙕攤䳂敄䟃为䅀爨쉅⍖⍩곎깟</w:t>
      </w:r>
      <w:r>
        <w:rPr/>
        <w:t>ꤵ⫂⩦⤳</w:t>
      </w:r>
      <w:r>
        <w:rPr/>
        <w:t>珃썱䝷扡녆睧ꇂ㠺洰䀵䵶</w:t>
      </w:r>
      <w:r>
        <w:rPr/>
        <w:t>ꦡ</w:t>
      </w:r>
      <w:r>
        <w:rPr/>
        <w:t>䀽䍗琭係楑㣍䉘晴쉖僂池⑭䙌쉷䑙朮獧彐⥄参栻䯂吪쉟䥁</w:t>
      </w:r>
      <w:r>
        <w:rPr/>
        <w:t>ꕈ</w:t>
      </w:r>
      <w:r>
        <w:rPr/>
        <w:t>洱떩쵥슘╉矂桴仃䓂㩕剩倪杗㚩玻䖵体睚晅쉅㝃췂劥伳㶱繤䕷뗂뼶垿畞쌨싂쉔ꇂ䝅녮婣ꅸ慳前故⨫擂슩䀣手繶㭊촰嫃딳⤥唳⯎㎻幹㶩䄸썬幵㮩朹楰桵塦䜳榥㎿洸䍰焬圬츲㎩䅙⻂㏂坢⺩⵵恾䠵橬瑖뽞쵸摔깐㡑秂窬쎮䵅輮况䭪䤪슮쉀촵ㅋ䲵㕺南갰廂参捵쉌廂杷㧂硨⌨嘵瘶杏瑊䡆䔻䤤썐숬怪쉟ꍷ挰䘻㷂☷仂䎡㭣慖슘촥坶稰ꌱꥥ墩㑎婰奋䄶顫㙯⫂썍䵌㬯쉇쉨祩偹挬獰卬璥㎩獳勂</w:t>
      </w:r>
      <w:r>
        <w:rPr/>
        <w:t>ꦥ</w:t>
      </w:r>
      <w:r>
        <w:rPr/>
        <w:t>婚⩱ꎣ싂䭱뗂⥤㬯桵买⥭</w:t>
      </w:r>
      <w:r>
        <w:rPr/>
        <w:t>ꕌⒿ</w:t>
      </w:r>
      <w:r>
        <w:rPr/>
        <w:t>坨圱栽㤲⧂</w:t>
      </w:r>
      <w:r>
        <w:rPr/>
        <w:t>ꕴ</w:t>
      </w:r>
      <w:r>
        <w:rPr/>
        <w:t>玿㪘淍欹쉸睶歟睎畣⪬砳ꄪ㓂</w:t>
      </w:r>
      <w:r>
        <w:rPr/>
        <w:t>ⵣ</w:t>
      </w:r>
      <w:r>
        <w:rPr/>
        <w:t>帴癁穲响㯂欫ㆵ正䘫娯䙢쉯乖쉐④ꍷ쉧䇂䬲暮䚘⪮轴</w:t>
      </w:r>
      <w:r>
        <w:rPr/>
        <w:t>⠵</w:t>
      </w:r>
      <w:r>
        <w:rPr/>
        <w:t>㌻㕇䝌㙋帬</w:t>
      </w:r>
      <w:r>
        <w:rPr/>
        <w:t>ꥐ</w:t>
      </w:r>
      <w:r>
        <w:rPr/>
        <w:t>㝦뭮杘䛂걢丰摦穴ꥱ㵹㜽搹咻奈┯춡矂䀲ꍌ硄㡀捡幥숣슬</w:t>
      </w:r>
      <w:r>
        <w:rPr/>
        <w:t>ꥈ</w:t>
      </w:r>
      <w:r>
        <w:rPr/>
        <w:t>勂딪</w:t>
      </w:r>
      <w:r>
        <w:rPr/>
        <w:t>ꔯ</w:t>
      </w:r>
      <w:r>
        <w:rPr/>
        <w:t>棂┭眬䊡ꍨ恩䊮甶⥡〽扙伺숤쉕栵䣂潷塸싂㠮䫂싂仃ㅑ慏⩠扰濍顖㟂痂䨴啍㉏乍昷㯍♓㭒湙杍䈴楋䁏㵪▱繭싂焷䕖쉉╰䖘彯捷ꥧ⒱⌺㵪縷싂剈兤斘㒘㑺뇂걚㩱⹤硾쵌效슣灸㎵乕车숤柂歴쉘傘꥖</w:t>
      </w:r>
      <w:r>
        <w:rPr/>
        <w:t>ꕸꥂ</w:t>
      </w:r>
      <w:r>
        <w:rPr/>
        <w:t>氳ꅔ쉱顴劏柍熻卬</w:t>
      </w:r>
      <w:r>
        <w:rPr/>
        <w:t>⢡</w:t>
      </w:r>
      <w:r>
        <w:rPr/>
        <w:t>敧㜹㝕䁞ꌴ쉫㐪颻惂憮딣桬쉣␣⪱咮灯⚻䊻䒏琻硰䁓䡌垿䀪쉭顑噅杉搫獲値砶곂硊捭忂⹘㊥쉋眷㧂</w:t>
      </w:r>
      <w:r>
        <w:rPr/>
        <w:t>ꕳ</w:t>
      </w:r>
      <w:r>
        <w:rPr/>
        <w:t>㌣憮ꅷ㗎獩樦⨷猭㔴欪춏㖵甶澩凎媿녷凂炬쉉⏂䦏䘭숪歫쏂㴰桉䵱卹㍚摄䡊摸䥬䠦뽭슬桧㘽樵浬㮣祋슥묹䄹積佴⥐憘頳煍礻橧⨊㏍⭪浕⸱숳䜪㠩奬쌦仂啁睊䗍䯂</w:t>
      </w:r>
      <w:r>
        <w:rPr/>
        <w:t>ⵟ</w:t>
      </w:r>
      <w:r>
        <w:rPr/>
        <w:t>汍㡧쵲硺⽶㉏繐㮡歅晨ꍋ犩摋㡦넵轤毂뇂꥞ㄯ⤪呑敌慟ꍕ穡畣㍺勂㟂㔶ꄴ䭍⿎╬獑싂뮿㙨⽢칔吵顠䤷椵㕾䡭쉆慑깙偐☬柎묯</w:t>
      </w:r>
      <w:r>
        <w:rPr/>
        <w:t>⣂</w:t>
      </w:r>
      <w:r>
        <w:rPr/>
        <w:t>倪䟂</w:t>
      </w:r>
      <w:r>
        <w:rPr/>
        <w:t>ꦮ</w:t>
      </w:r>
      <w:r>
        <w:rPr/>
        <w:t>梱깋녢숺绂숫䰫䉯曂칰佐劏깞栮⩊</w:t>
      </w:r>
      <w:r>
        <w:rPr/>
        <w:t>꧂</w:t>
      </w:r>
      <w:r>
        <w:rPr/>
        <w:t>〫⭹숤䁳㩨䙲꥖揂䙑</w:t>
      </w:r>
      <w:r>
        <w:rPr/>
        <w:t>ꔪ</w:t>
      </w:r>
      <w:r>
        <w:rPr/>
        <w:t>檬㠣㥕기䜩䳂潹啦䷂彄⤩</w:t>
      </w:r>
      <w:r>
        <w:rPr/>
        <w:t>ꔦ</w:t>
      </w:r>
      <w:r>
        <w:rPr/>
        <w:t>䝸䕃␦厵</w:t>
      </w:r>
      <w:r>
        <w:rPr/>
        <w:t>ⵗ</w:t>
      </w:r>
      <w:r>
        <w:rPr/>
        <w:t>ꅕ眺숳洣⸰㑵쉀䥳抣㜲坡␯睍灖䳂㵖偃悬ꍹ</w:t>
      </w:r>
      <w:r>
        <w:rPr/>
        <w:t>⡀</w:t>
      </w:r>
      <w:r>
        <w:rPr/>
        <w:t>㕣쉊拎쵁污㍍䅊採</w:t>
      </w:r>
      <w:r>
        <w:rPr/>
        <w:t>ꕧ</w:t>
      </w:r>
      <w:r>
        <w:rPr/>
        <w:t>㑷⪏⚏컂䰩땞光毂⨯ꅸ쉒睬洣ㅟ쉃⑤瘤깯機朷쉦挨盂灓䃂䭡汥⽥晧␷窘⽖䒘ꥱ楰⚩䗂⹉⽯</w:t>
      </w:r>
      <w:r>
        <w:rPr/>
        <w:t>ⵑ</w:t>
      </w:r>
      <w:r>
        <w:rPr/>
        <w:t>䈻䬸</w:t>
      </w:r>
      <w:r>
        <w:rPr/>
        <w:t>ꥈ</w:t>
      </w:r>
      <w:r>
        <w:rPr/>
        <w:t>쉺坐쉸</w:t>
      </w:r>
      <w:r>
        <w:rPr/>
        <w:t>ꕫ</w:t>
      </w:r>
      <w:r>
        <w:rPr/>
        <w:t>숰⛂䉂䕏と뇃숮彎䷂숭塌獒呯䴶䃂䵖乢拃㞣顚兴煂唱㕬㈭䲿乮</w:t>
      </w:r>
      <w:r>
        <w:rPr/>
        <w:t>ꗂ</w:t>
      </w:r>
      <w:r>
        <w:rPr/>
        <w:t>썔슿摹呄昹穞╞숪ꅌ炱▥䌯썦컂娹弮슏欫ꍖ촭牣娣縴矂殏⨶唬䘲쉴쉫烎辬슻⭄槂䵧㎥⧂暮凂剋䚘㐳싎㥂畯⧍녪꺩婷儩㇍穱</w:t>
      </w:r>
      <w:r>
        <w:rPr/>
        <w:t>꥟╣␪</w:t>
      </w:r>
      <w:r>
        <w:rPr/>
        <w:t>㵑弴挲牯</w:t>
      </w:r>
      <w:r>
        <w:rPr/>
        <w:t>ⴳ</w:t>
      </w:r>
      <w:r>
        <w:rPr/>
        <w:t>栶幌츤</w:t>
      </w:r>
      <w:r>
        <w:rPr/>
        <w:t>ꥌ</w:t>
      </w:r>
      <w:r>
        <w:rPr/>
        <w:t>兓䑋⴬噍兩숮祓䶥偑湴㇂㬦縤涡敒쉠ㅫ㭤䈽⥆␵帲⭓싂恵䝘㩒</w:t>
      </w:r>
      <w:r>
        <w:rPr/>
        <w:t>ⱓ</w:t>
      </w:r>
      <w:r>
        <w:rPr/>
        <w:t>城毎䥨悡䩍棂噱欥歸䑪噷㍐⎿숫佴䋃싂噌杚⭡嘺녶摞ꅱ촦숲䶡偲烂䱾浠뭡㯂㭂㡟顋㔴쉘剣䢩</w:t>
      </w:r>
      <w:r>
        <w:rPr/>
        <w:t>ꤨ</w:t>
      </w:r>
      <w:r>
        <w:rPr/>
        <w:t>猴녤愮桁拂뇂㐣㌳㣂⪏㢩桓䙮䡃湣䵆㖵쉌晑捦</w:t>
      </w:r>
      <w:r>
        <w:rPr/>
        <w:t>⡃</w:t>
      </w:r>
      <w:r>
        <w:rPr/>
        <w:t>쵪쉱㬰싂㛂⌰乩㍹⩈⥡⩞㠹땃겥呟奉晎땴夶㇂瑪㑖䁨☣窣숥䤪⹵ㅤ䬽⨥悱쉸⩺䥧</w:t>
      </w:r>
      <w:r>
        <w:rPr/>
        <w:t>ꤷ</w:t>
      </w:r>
      <w:r>
        <w:rPr/>
        <w:t>窱쉹⮩</w:t>
      </w:r>
      <w:r>
        <w:rPr/>
        <w:t>ꥃ</w:t>
      </w:r>
      <w:r>
        <w:rPr/>
        <w:t>硡圳濂揂숬㡤熱颮杴䝄뭷䖥⩸娭칵潈⌴쉞숳숸乮숮숵</w:t>
      </w:r>
      <w:r>
        <w:rPr/>
        <w:t>Ⱓ</w:t>
      </w:r>
      <w:r>
        <w:rPr/>
        <w:t>瑃獖影쉺䠹喣輶␰㑈獗㒏獥☬䦱晨</w:t>
      </w:r>
      <w:r>
        <w:rPr/>
        <w:t>ⶱ</w:t>
      </w:r>
      <w:r>
        <w:rPr/>
        <w:t>婑뮩☷潅싎䉚㤣彀䶵䫂䰻壍㴭깥⫂䡬껂㟂桀兙獋⚩塀슮䌱夫䤣䝃꺩瘯睒칙䝤싂Ⓨ廂ㅣ梵㤤쉃摙喘㕾Ⓜ</w:t>
      </w:r>
      <w:r>
        <w:rPr/>
        <w:t>ⳍ</w:t>
      </w:r>
      <w:r>
        <w:rPr/>
        <w:t>쉄ㅀ슬䩇惂숷攲㠪뼹擂</w:t>
      </w:r>
      <w:r>
        <w:rPr/>
        <w:t>ꗂ</w:t>
      </w:r>
      <w:r>
        <w:rPr/>
        <w:t>砊</w:t>
      </w:r>
      <w:r>
        <w:rPr/>
        <w:t>ⵣ</w:t>
      </w:r>
      <w:r>
        <w:rPr/>
        <w:t>橶婠启浵㠱㕊ꅩ⥎煰欮牷뭌嗂⬤깠杰⥢瘸恷唫棍弪쉋╣潟到搲啭㑆숷☷歊仃欨숪╂坟⨶帳摲㇂⹪슘慒⨤儷砬噆兄䐦⑵并䐪쉔橩䅏넪䙪漣报潇煙揂眹厵潌庡恠䡱婃幟坞嘯껍改쉩ꍚ睶䪩䁌慬쉞晩皏䐺</w:t>
      </w:r>
      <w:r>
        <w:rPr/>
        <w:t>Ɑ</w:t>
      </w:r>
      <w:r>
        <w:rPr/>
        <w:t>ꤹ⑎⥃</w:t>
      </w:r>
      <w:r>
        <w:rPr/>
        <w:t>頴仃牺沩兹쵙䭧⌫䝋㙩䍦곂晉㑶捕啢奨䰩╯㡺剣싂䨦⩆╋狎瑓䍔畤㵁癏瘻婺眣㡓䗂慩갽欩圴傩凂쵖㈴怯㑣슡嚏䪵䮏睨當습䰨⺘</w:t>
      </w:r>
      <w:r>
        <w:rPr/>
        <w:t>ꤻ꧍</w:t>
      </w:r>
      <w:r>
        <w:rPr/>
        <w:t>숶㉒吶숱㑥㠱</w:t>
      </w:r>
      <w:r>
        <w:rPr/>
        <w:t>⡳⴫</w:t>
      </w:r>
      <w:r>
        <w:rPr/>
        <w:t>슥쉚䕈뭵</w:t>
      </w:r>
      <w:r>
        <w:rPr/>
        <w:t>ꤴ</w:t>
      </w:r>
      <w:r>
        <w:rPr/>
        <w:t>쉭⥘뽣湟廂뾣층壂⨶び</w:t>
      </w:r>
      <w:r>
        <w:rPr/>
        <w:t>ⰸ</w:t>
      </w:r>
      <w:r>
        <w:rPr/>
        <w:t>剧ꥷ놬轙柂</w:t>
      </w:r>
      <w:r>
        <w:rPr/>
        <w:t>ꕲ</w:t>
      </w:r>
      <w:r>
        <w:rPr/>
        <w:t>焽⍖㊘樮轊旂䝤輶⦡汌晗兠⥹琱竂睲佹썾☶ㅕ썃穐乱쉫澱쉮㭬畉䄪睆㞏⥰捕輤憥恳㦡쉐㩂</w:t>
      </w:r>
      <w:r>
        <w:rPr/>
        <w:t>ꕐ</w:t>
      </w:r>
      <w:r>
        <w:rPr/>
        <w:t>䩣繊兰쏂네숩㢏瓂쉌歳㕀ꅦ숰⤭竂槎㥅煐⛂㵦깎싂㯂뽳䓂卓⒘䕕婏淂䌲歔懃⽴⨻洽迂矂昲</w:t>
      </w:r>
      <w:r>
        <w:rPr/>
        <w:t>⡇</w:t>
      </w:r>
      <w:r>
        <w:rPr/>
        <w:t>䨰璮祂穳</w:t>
      </w:r>
      <w:r>
        <w:rPr/>
        <w:t>ⵥ</w:t>
      </w:r>
      <w:r>
        <w:rPr/>
        <w:t>㙨兺厵睦┤⭔毂䣂䉹쉐曂眺别쉘檏櫂쉇䪮뼪猪在乗轒歚ꄤ穰奭牸㞥㢡㑣뽫쉆坌ㄲ㐺㬹煗</w:t>
      </w:r>
      <w:r>
        <w:rPr/>
        <w:t>Ɒ</w:t>
      </w:r>
      <w:r>
        <w:rPr/>
        <w:t>墘收姂挻䞏べꄳꄥ唲걲买㔥⎡㠰桠硥繆쉨⽏땒ヂ抿幋㧂☶⭋싂啺⒩㙶쉸䅳欦뽔⽋㉾</w:t>
      </w:r>
      <w:r>
        <w:rPr/>
        <w:t>ⴺ</w:t>
      </w:r>
      <w:r>
        <w:rPr/>
        <w:t>䑃㐫䓎䞥杁䚩礩싂牋瓂䝳</w:t>
      </w:r>
      <w:r>
        <w:rPr/>
        <w:t>ⲻ</w:t>
      </w:r>
      <w:r>
        <w:rPr/>
        <w:t>磂㤽㕦숮吭卟㬭奱䭔棂抡칰㤷䭓⴮㡋⽟⫂䑩穭繉⪱ꅑ숻び摂㬽牘歷汶攬汇충⪡啫</w:t>
      </w:r>
      <w:r>
        <w:rPr/>
        <w:t>⠽</w:t>
      </w:r>
      <w:r>
        <w:rPr/>
        <w:t>䍸㴵䝬䅎恣允㇂畫砰砪㬦火딲纩쉉깡숤㐦愳숷祖穌挥칱</w:t>
      </w:r>
      <w:r>
        <w:rPr/>
        <w:t>꤭</w:t>
      </w:r>
      <w:r>
        <w:rPr/>
        <w:t>牧ꥢ揂樸啲숷㓂쉍昰⭔坨瀳㍦歡噍轭杊梥</w:t>
      </w:r>
      <w:r>
        <w:rPr/>
        <w:t>⡢</w:t>
      </w:r>
      <w:r>
        <w:rPr/>
        <w:t>擂ꄻ⩟숩슣壂</w:t>
      </w:r>
      <w:r>
        <w:rPr/>
        <w:t>ⰲ</w:t>
      </w:r>
      <w:r>
        <w:rPr/>
        <w:t>䩮▬㉃俎夻歕㡮녣坓癏</w:t>
      </w:r>
      <w:r>
        <w:rPr/>
        <w:t>Ⳃ</w:t>
      </w:r>
      <w:r>
        <w:rPr/>
        <w:t>窮㨻숣⎱숪彬⵬</w:t>
      </w:r>
      <w:r>
        <w:rPr/>
        <w:t>Ⳃ</w:t>
      </w:r>
      <w:r>
        <w:rPr/>
        <w:t>묤浲ꅺ但浉禘㫂䲻橹楞婩䷂剟氭슱梥敱뽋䅕</w:t>
      </w:r>
      <w:r>
        <w:rPr/>
        <w:t>ⵧ⌨</w:t>
      </w:r>
      <w:r>
        <w:rPr/>
        <w:t>䴲쉕灂숶頰煺祃呢䯃녳䭈꺡☰ꄲ䎱슻栣瑟汁뽙䛂⧂煖쉗攥ꏂ⍞兂畠繵췂⩪圭ㅢ堊敱ギ㶘뭅㓎瘦㍐䲿싂姂畂䩶</w:t>
      </w:r>
      <w:r>
        <w:rPr/>
        <w:t>⠲</w:t>
      </w:r>
      <w:r>
        <w:rPr/>
        <w:t>ꥶ风䧂㡹㣍</w:t>
      </w:r>
      <w:r>
        <w:rPr/>
        <w:t>ⴱ</w:t>
      </w:r>
      <w:r>
        <w:rPr/>
        <w:t>輨充⒏䵞♵䋂⵮䭨㍨⩊숺⽭ꄯ琲姂顥䳂輮⑭</w:t>
      </w:r>
      <w:r>
        <w:rPr/>
        <w:t>Ⱝ</w:t>
      </w:r>
      <w:r>
        <w:rPr/>
        <w:t>迃┪婘㩾嘽剠쉒</w:t>
      </w:r>
      <w:r>
        <w:rPr/>
        <w:t>ⵆ</w:t>
      </w:r>
      <w:r>
        <w:rPr/>
        <w:t>榏癟瘻㤰檿ぢ념珂䙱⥵䎿</w:t>
      </w:r>
      <w:r>
        <w:rPr/>
        <w:t>꧂</w:t>
      </w:r>
      <w:r>
        <w:rPr/>
        <w:t>圴䩵噊⩊睍녨嫍瑓戴燂㝗⌣煸妥녖䊣椥딣啗썚塈ꆮ쉺䙒㜬</w:t>
      </w:r>
      <w:r>
        <w:rPr/>
        <w:t>ⴳ┤</w:t>
      </w:r>
      <w:r>
        <w:rPr/>
        <w:t>竂琣䮵敷</w:t>
      </w:r>
      <w:r>
        <w:rPr/>
        <w:t>⡕</w:t>
      </w:r>
      <w:r>
        <w:rPr/>
        <w:t>顈椲䡎捤㑢晬併</w:t>
      </w:r>
      <w:r>
        <w:rPr/>
        <w:t>Ⳃ</w:t>
      </w:r>
      <w:r>
        <w:rPr/>
        <w:t>ꅡ娱卥䞩뭥䝓깐慾㡟</w:t>
      </w:r>
      <w:r>
        <w:rPr/>
        <w:t>⠯</w:t>
      </w:r>
      <w:r>
        <w:rPr/>
        <w:t>畾婕䐱敖촣癎⵷</w:t>
      </w:r>
      <w:r>
        <w:rPr/>
        <w:t>ⶏ</w:t>
      </w:r>
      <w:r>
        <w:rPr/>
        <w:t>㵞㠭忂橺㯂棎䡍⸩皡桲</w:t>
      </w:r>
      <w:r>
        <w:rPr/>
        <w:t>ⴣ</w:t>
      </w:r>
      <w:r>
        <w:rPr/>
        <w:t>狂桰彞䏂┦䄯創摴畟橮潶䍲䷂捸塏뮵꥙싂㖱䙉넩总䅦敏涣䬣䱪䊘⵶殮潳䴯橨溬攳䩰朱⨦敥旍슡꺣쉪싍确쉺䂮숬숻敾㙀矂䯂卲癕⧎䁩桁眯欭㍌伵慢㕳숺⩟华⨸⹡㩂佰㥅쉠쎮歔☪㙋煣㚵穲䩖ㄸ싃㍑쉁숥睤慞恱썔兒䖬</w:t>
      </w:r>
      <w:r>
        <w:rPr/>
        <w:t>ꕠ</w:t>
      </w:r>
      <w:r>
        <w:rPr/>
        <w:t>숭迂穌쉳㝅剕喡쌬䅸뭨剹ꇂ夫㕫</w:t>
      </w:r>
      <w:r>
        <w:rPr/>
        <w:t>ⲩ</w:t>
      </w:r>
      <w:r>
        <w:rPr/>
        <w:t>だ狍悱䉚䙗搦⥗慏慂</w:t>
      </w:r>
      <w:r>
        <w:rPr/>
        <w:t>ⲱ</w:t>
      </w:r>
      <w:r>
        <w:rPr/>
        <w:t>䬵务쉍剦䡪䄬槂硊䵳뾵拂祄幪浡쉯캵䝌㙣卥桐땈輱ꍊ갣㕖塣弲洤卡⌴쵊䬭䡨⺵當椮뭴♖䝔灢佋칊㉤숹㝍材祫嘮⭥㵩伽幯䵩㦡⨸摮䝖䩺䗂栻う⥓䙳昻䬰㝟썁썦敷㉗礹䉶役</w:t>
      </w:r>
      <w:r>
        <w:rPr/>
        <w:t>ⲻ</w:t>
      </w:r>
      <w:r>
        <w:rPr/>
        <w:t>䨳偦䵳㉦슡偟꥘⭯欪㴪㬪㝒唦冮Ⓜ溮垻컂㩣⩯䁸祐嚩卲绂勍⩠싍冱♒䡦䟍刱쏂习⽚輲ꍆ⩨츬쏂猷嘹摍橏⨷琦急㵕䍎䉷㨨쉈춮櫂橘滍到婴ꌱ쉍噌싂呍㥅䥔쉴䰻촰숶슻泂⧎玻畺⪩秂⑈氩䅵䙔ꍾ瑣繃䅩免䴦幹捖䅸㙤匯墣䅒⤬䱙顎用煉泍漩⭬쉃㥳㝨㍬컂䵶썠숦䃂祒硋녟䝍㤸凂ㅇ䄭伫쉴㩇㧂扣쉙㝋숭⏎场䍊䠪抡晾쉅迂䱋咣卓걞</w:t>
      </w:r>
      <w:r>
        <w:rPr/>
        <w:t>⠬</w:t>
      </w:r>
      <w:r>
        <w:rPr/>
        <w:t>幃瑵쉙뭖唬⫂圻⹶쉘捭쌩</w:t>
      </w:r>
      <w:r>
        <w:rPr/>
        <w:t>ꤱ</w:t>
      </w:r>
      <w:r>
        <w:rPr/>
        <w:t>盃⌨ㄴ⿂奣</w:t>
      </w:r>
      <w:r>
        <w:rPr/>
        <w:t>ꦘ</w:t>
      </w:r>
      <w:r>
        <w:rPr/>
        <w:t>뼴坆轆㐽㉓</w:t>
      </w:r>
      <w:r>
        <w:rPr/>
        <w:t>Ⱛ</w:t>
      </w:r>
      <w:r>
        <w:rPr/>
        <w:t>뼨ꅪ敉쉟机㙀숤傥⒥㩰㉨燎㥠㣂뭠攪轣彏〴潑㥐顶摁ꍴ䙣⹁⑀촊恩⽓䅇搪걸潶狂係楳⑙</w:t>
      </w:r>
      <w:r>
        <w:rPr/>
        <w:t>ꕭ</w:t>
      </w:r>
      <w:r>
        <w:rPr/>
        <w:t>䱮樤숸嘥呤걌</w:t>
      </w:r>
      <w:r>
        <w:rPr/>
        <w:t>⣎</w:t>
      </w:r>
      <w:r>
        <w:rPr/>
        <w:t>哂习煸쉘䇃凂瞘癷뭠弶怣쎥䡉灥桙쉗긷柂稦坢칗㑪㩥㏃䱍䈨参煲扂剎㫂㕁쉧</w:t>
      </w:r>
      <w:r>
        <w:rPr/>
        <w:t>⠤</w:t>
      </w:r>
      <w:r>
        <w:rPr/>
        <w:t>抮</w:t>
      </w:r>
      <w:r>
        <w:rPr/>
        <w:t>ⵄ</w:t>
      </w:r>
      <w:r>
        <w:rPr/>
        <w:t>뽴磂쉄</w:t>
      </w:r>
      <w:r>
        <w:rPr/>
        <w:t>⡳</w:t>
      </w:r>
      <w:r>
        <w:rPr/>
        <w:t>挪䉏顥숦</w:t>
      </w:r>
      <w:r>
        <w:rPr/>
        <w:t>ꥉ</w:t>
      </w:r>
      <w:r>
        <w:rPr/>
        <w:t>恈㈵痂煑⭢녢깂溱穨㭃㪱慵煱슡偤琩幙㑖떣ꅵ睋䙈쌶斮⚥䐩睁㡊戦挰業썶扭㧂倳⨴䩙</w:t>
      </w:r>
      <w:r>
        <w:rPr/>
        <w:t>ꕪ</w:t>
      </w:r>
      <w:r>
        <w:rPr/>
        <w:t>믂㗃た䝣䦱砲槂슡傩⨪穲ꆵ㡟棂剗䭑⑐䶣썰</w:t>
      </w:r>
      <w:r>
        <w:rPr/>
        <w:t>ⵃ⩮</w:t>
      </w:r>
      <w:r>
        <w:rPr/>
        <w:t>긭䔹义挻ꍲ吷汓昤梵繡济뽀䰴㎥㝔뽱쵨婇ꅖ⑚㤪䈹쉅棍땭␫䊬呱싂繾恉ꌩ佶┴쌥湣憣ꄺ⧂ꥯ乶瓂昹㜦䍤</w:t>
      </w:r>
      <w:r>
        <w:rPr/>
        <w:t>⡁</w:t>
      </w:r>
      <w:r>
        <w:rPr/>
        <w:t>顚◍⥞갨戸떵嘰庱㮬䤴琦䱴녗녈땴棂⩊穀㝗獧⭬☻堰</w:t>
      </w:r>
      <w:r>
        <w:rPr/>
        <w:t>ⱱ</w:t>
      </w:r>
      <w:r>
        <w:rPr/>
        <w:t>穏捄⩺⪱即呧圫县⫂䜶녶쉷䍑썃摶珂䁫祋淂剸▩쉡敗⥬</w:t>
      </w:r>
      <w:r>
        <w:rPr/>
        <w:t>ꗂ</w:t>
      </w:r>
      <w:r>
        <w:rPr/>
        <w:t>婘彫㑓⩞块禵⹭浂纩穐슿坕扆灃漲䘨䉇儶啠〦丣汩䉥㈦揂㄰⩟쉕兟싂㑞⩈畸浰㤷带㫎䵓幑夻⨳晦♂畵䪿祯썧⧎㑇悱犏䂡歺㔪瑹牤썀攩</w:t>
      </w:r>
      <w:r>
        <w:rPr/>
        <w:t>ⱕ</w:t>
      </w:r>
      <w:r>
        <w:rPr/>
        <w:t>咏伹䥟</w:t>
      </w:r>
      <w:r>
        <w:rPr/>
        <w:t>⣂</w:t>
      </w:r>
      <w:r>
        <w:rPr/>
        <w:t>轒䱪뽞뇂䏂硅숹㝚栱쉯䣂祥捩匳⑸㵓숻䳂奢☲㞩儨㷍幑垻⹷싂슮⼨깮칌⹡⽉층娹싂兟垻</w:t>
      </w:r>
      <w:r>
        <w:rPr/>
        <w:t>ꕴ</w:t>
      </w:r>
      <w:r>
        <w:rPr/>
        <w:t>堤牠輴㕌⨻딱⚵参婚쉢憘</w:t>
      </w:r>
      <w:r>
        <w:rPr/>
        <w:t>ꕮ⴪</w:t>
      </w:r>
      <w:r>
        <w:rPr/>
        <w:t>㝵䵫櫂祯歰睅숶顒쉌</w:t>
      </w:r>
      <w:r>
        <w:rPr/>
        <w:t>ⱚ</w:t>
      </w:r>
      <w:r>
        <w:rPr/>
        <w:t>慗䱾</w:t>
      </w:r>
      <w:r>
        <w:rPr/>
        <w:t>ⰻ</w:t>
      </w:r>
      <w:r>
        <w:rPr/>
        <w:t>ꄯ梡</w:t>
      </w:r>
      <w:r>
        <w:rPr/>
        <w:t>ꤵ⭄</w:t>
      </w:r>
      <w:r>
        <w:rPr/>
        <w:t>䥆偞쉫숯쉄斣㤽⨱쉓⍒恙练僂湔䈬搽</w:t>
      </w:r>
      <w:r>
        <w:rPr/>
        <w:t>ⵟ</w:t>
      </w:r>
      <w:r>
        <w:rPr/>
        <w:t>彔ㅨ測㇎쉤쉮</w:t>
      </w:r>
      <w:r>
        <w:rPr/>
        <w:t>ꗂ</w:t>
      </w:r>
      <w:r>
        <w:rPr/>
        <w:t>캣扙匲싎乤姂㕢临姎李甸䱒숱繫杣㕟䄫뇎뇍䉑갽樽浅ꥫ☵㴹믂숮渮潅쵄曂佘⥷剸席⥁顆偫㍪垻녡焥</w:t>
      </w:r>
      <w:r>
        <w:rPr/>
        <w:t>⡧</w:t>
      </w:r>
      <w:r>
        <w:rPr/>
        <w:t>ㄨ乾</w:t>
      </w:r>
      <w:r>
        <w:rPr/>
        <w:t>ⵙ</w:t>
      </w:r>
      <w:r>
        <w:rPr/>
        <w:t>椣䝮佉倫捁⨹捙转嘣桹盂轺䛂匸洷橏兂瞱拂空⽌痂㔺䑏呢䱄奥媘暬㥃噲窻轤摣쉳傻囍슡䭦彔歄쉥数ꄯ柂숭뼥悱挪싂꥔毂碥扐숮焣堺换秂긥灔剷䌬夨昳䮥䜪㩈믂긫歨</w:t>
      </w:r>
      <w:r>
        <w:rPr/>
        <w:t>ⷂ</w:t>
      </w:r>
      <w:r>
        <w:rPr/>
        <w:t>㎣숩슡쉞⸶偑洪녭㙂垿淂抱卷墣ㅥ</w:t>
      </w:r>
      <w:r>
        <w:rPr/>
        <w:t>ⵯ</w:t>
      </w:r>
      <w:r>
        <w:rPr/>
        <w:t>뭥⍷⤩넊</w:t>
      </w:r>
      <w:r>
        <w:rPr/>
        <w:t>ꔩ</w:t>
      </w:r>
      <w:r>
        <w:rPr/>
        <w:t>썦狂淂䡳夶⨱瀶䉆其兆坭⍨䊣曍쉓겱砹노偷쉋⮥暥娱녆</w:t>
      </w:r>
      <w:r>
        <w:rPr/>
        <w:t>⡱</w:t>
      </w:r>
      <w:r>
        <w:rPr/>
        <w:t>濂䉪네䗂㈣</w:t>
      </w:r>
      <w:r>
        <w:rPr/>
        <w:t>꤫</w:t>
      </w:r>
      <w:r>
        <w:rPr/>
        <w:t>幒斡</w:t>
      </w:r>
      <w:r>
        <w:rPr/>
        <w:t>⡦</w:t>
      </w:r>
      <w:r>
        <w:rPr/>
        <w:t>㤨䠤夷㚡숱乺偰頵顃ば琻敶䜴숬䭗䚣딮㕈숩깒슩㩚檘璡숵瀪㕷棃ㅱ幔䘤䔭嗂坋潑弭䤵쉈䥈ꇂ</w:t>
      </w:r>
      <w:r>
        <w:rPr/>
        <w:t>⠬</w:t>
      </w:r>
      <w:r>
        <w:rPr/>
        <w:t>ꤻ</w:t>
      </w:r>
      <w:r>
        <w:rPr/>
        <w:t>夽儣</w:t>
      </w:r>
      <w:r>
        <w:rPr/>
        <w:t>⡥</w:t>
      </w:r>
      <w:r>
        <w:rPr/>
        <w:t>坆⼩癋ꆿ숪䍆뽡䱣楮⹄⪵䱶穮</w:t>
      </w:r>
      <w:r>
        <w:rPr/>
        <w:t>ⴺ</w:t>
      </w:r>
      <w:r>
        <w:rPr/>
        <w:t>녺朻딳촷ꆡ쉐㮣䍬㵙欸␥⑲㘩婀␷単⏂䏂ꍪ瀵䅐㝅䈣캘桡硊㥩싂幺珂㙖辿싍쉚楮츩泂佖啗</w:t>
      </w:r>
      <w:r>
        <w:rPr/>
        <w:t>ⷂ</w:t>
      </w:r>
      <w:r>
        <w:rPr/>
        <w:t>㤩꥕朩Ⓜ偦珂⭾䕴뭐㥭㔷䊻䤶刨뭾칶㡂瘪⍾㟂쉾⽃㍷煈䡡䡕垬숱䠮奇</w:t>
      </w:r>
      <w:r>
        <w:rPr/>
        <w:t>ⶻ</w:t>
      </w:r>
      <w:r>
        <w:rPr/>
        <w:t>廂禬ㄪ厥攰⤦䨺䑱⹭쉲깷㏂癞娤㋂囂轫檥⴩儵㢿稥촭칸敯겥坰㋎⵩╄㵂歯쏎䡠渺㝲ꥩ佸彧睚砣㴳⨹猨侥繲쵏녌媮碏敲㡆걣掩쉲䬫獚禩㝗求칁숲긺坄稥⼮䑚㴪쉥ꅂ䝥砰뭧䤴쌴瑏樶砯柂姂牐矃偂싂㥫䡰㝕昷ꥯ䰵塮䈬䇂〯쉸쎻圪䑄㡡橙祟昷㍓剖䝲⌬䝙㙋匹稶顠</w:t>
      </w:r>
      <w:r>
        <w:rPr/>
        <w:t>ⴽ</w:t>
      </w:r>
      <w:r>
        <w:rPr/>
        <w:t>折ꅒ㮵䶏䱫怯ㅹ䚡摇㵀䳍挬灺ꌻ</w:t>
      </w:r>
      <w:r>
        <w:rPr/>
        <w:t>ꤩ␷</w:t>
      </w:r>
      <w:r>
        <w:rPr/>
        <w:t>弹㫂役ꥸꥰ侏</w:t>
      </w:r>
      <w:r>
        <w:rPr/>
        <w:t>⠪</w:t>
      </w:r>
      <w:r>
        <w:rPr/>
        <w:t>剺愨⪱㕗䡈⑊恲쉳畒暬纥㥓歳樥╹䩗敋쉘싂뮮걍水橍牗呣ꥨ奧⹆ꄫꅬ晌榣汲㠱殩쉍礦懍穄ꥱ숮桯欮癆뭺뼫儴䦱浖䡦捑獅恡⻂썮␩싂⻂䅙棂亩</w:t>
      </w:r>
      <w:r>
        <w:rPr/>
        <w:t>ⵙ</w:t>
      </w:r>
      <w:r>
        <w:rPr/>
        <w:t>⿂怫쉉</w:t>
      </w:r>
      <w:r>
        <w:rPr/>
        <w:t>ⵙ</w:t>
      </w:r>
      <w:r>
        <w:rPr/>
        <w:t>䛂⬹숽㯂桌坌뽄卤㵘绂㪡潾嘷䝫ㄣ쉭싂未䓂壂妮숶䝫渹㕍썣擂</w:t>
      </w:r>
      <w:r>
        <w:rPr/>
        <w:t>ꕀ</w:t>
      </w:r>
      <w:r>
        <w:rPr/>
        <w:t>㭬獩㍹禵睳痂瑺ꥬ놘搣⹞㎮䆵婒숩⛂숹䞩氤轋佣晒┹浠橘쉙䭰㎱䝰쉯乶⯂꥚碩怪挶䜮쉷獸枥濂㥊歞칇辵獰摬塏啦惂㤭⩥㔳┱숪쵴⦻並㕂쉳쉏䷍㭣䏂슱놿쵣櫂䰻㤹杕</w:t>
      </w:r>
      <w:r>
        <w:rPr/>
        <w:t>⠮⩚</w:t>
      </w:r>
      <w:r>
        <w:rPr/>
        <w:t>ꕘ⥋</w:t>
      </w:r>
      <w:r>
        <w:rPr/>
        <w:t>兙⌷䀣⑄敀숻㤤⨴癘뗂斬㠶㷂䵘㕚扑뗂㩍掻⽗</w:t>
      </w:r>
      <w:r>
        <w:rPr/>
        <w:t>⢿</w:t>
      </w:r>
      <w:r>
        <w:rPr/>
        <w:t>潦믂皻匭뭮偺썐㉩䀶슩盍㕄㴴뭥熵䷂幊㷍亿⭱</w:t>
      </w:r>
      <w:r>
        <w:rPr/>
        <w:t>ꗍ</w:t>
      </w:r>
      <w:r>
        <w:rPr/>
        <w:t>搊玏ㅳ攷㕤㡭䪱湑⏎㍊䘫䶥弥㌺쉚樣䟂</w:t>
      </w:r>
      <w:r>
        <w:rPr/>
        <w:t>⡥</w:t>
      </w:r>
      <w:r>
        <w:rPr/>
        <w:t>穾畐悩僂斻柂繴䄲禣숳撥ꆿ㵦截녧輰也⸥弸촻奧㙤桺䥧숮䁇㠥呲栫쉎㑠㢮ꥧ垏癇䅾撩天攸轞獷辩숰掵湬獗浂</w:t>
      </w:r>
      <w:r>
        <w:rPr/>
        <w:t>⡷</w:t>
      </w:r>
      <w:r>
        <w:rPr/>
        <w:t>쉬槂쵦嚣╧㓂䛎癚㘯㍏묽</w:t>
      </w:r>
      <w:r>
        <w:rPr/>
        <w:t>ⴷ</w:t>
      </w:r>
      <w:r>
        <w:rPr/>
        <w:t>榵㈶쉢㫂⒩⭫㙒⏃毂ꥧ⪡〤㊩㣂氪㍙犮䥐數쵃溏쉭䌰忂깥姂䧂皱㨤轕㷂⮥쏂硩⫂쉮毂橔栥㨩쉭䎬촱焨噔婖ꏂ⬤䡰判竂쉵涬溬⫂䉏硟恨㓃睐⧃⍡滂⻂⍁</w:t>
      </w:r>
      <w:r>
        <w:rPr/>
        <w:t>Ⱬ</w:t>
      </w:r>
      <w:r>
        <w:rPr/>
        <w:t>쉍⏂幷朸쉀㝰歖轏绂敞䲬轸在</w:t>
      </w:r>
      <w:r>
        <w:rPr/>
        <w:t>ꖡ</w:t>
      </w:r>
      <w:r>
        <w:rPr/>
        <w:t>汘䌩⹵숯쉐䷂朥祁슿兟獐䰯绎ꌤ䙺顳ぞ╭渰牁쵾潇硰뽈噔村暮瀰稲⤻侻娺㎘恺쉩╙♟ꥰ捯灸啡睱⨶䩏佡硐䥱</w:t>
      </w:r>
      <w:r>
        <w:rPr/>
        <w:t>ⵑ</w:t>
      </w:r>
      <w:r>
        <w:rPr/>
        <w:t>敟⽋ㅣ㢿稱牨⥥㑇愤盂楄车ㄴ䄬칉䤮쵓갸䷍䃂갪繤杬⨻ㅃ佳㑘忂䰱湦壂㍘䭏㘺怪㙶敀咱䷂兖癒㩶䛂</w:t>
      </w:r>
      <w:r>
        <w:rPr/>
        <w:t>Ⳃ⭏⯂</w:t>
      </w:r>
      <w:r>
        <w:rPr/>
        <w:t>ㅲ㨣⛂含偔繾</w:t>
      </w:r>
      <w:r>
        <w:rPr/>
        <w:t>⡟⍧</w:t>
      </w:r>
      <w:r>
        <w:rPr/>
        <w:t>癡彍䓂瑱䗎䰲堮珂쉍轘㓎呲兆▣쉾싂쉁汲㠷숫㠱垵彤촰쉥攩䱘冿灂땨嘫ꍭ⬰걶唰꥞⫂埃䖘払⹞硚ꎣ㓍Ⓜ癤⨻䒣䱄㏂⽆⤹⏂쉫거쉠</w:t>
      </w:r>
      <w:r>
        <w:rPr/>
        <w:t>ⰶ</w:t>
      </w:r>
      <w:r>
        <w:rPr/>
        <w:t>쉓克습㩮㮻滎形㍔녫轡汍硸녘塎㑩곂</w:t>
      </w:r>
      <w:r>
        <w:rPr/>
        <w:t>ⱂ</w:t>
      </w:r>
      <w:r>
        <w:rPr/>
        <w:t>橗輩扮쉳繏䌣䍎ꥯ畵噃浑뇂她啩䘰⎩媏⨭쉤㵮囍츽楞淂䶿窿</w:t>
      </w:r>
      <w:r>
        <w:rPr/>
        <w:t>⢩</w:t>
      </w:r>
      <w:r>
        <w:rPr/>
        <w:t>싎㩀愻쉪慘</w:t>
      </w:r>
      <w:r>
        <w:rPr/>
        <w:t>ꕶ⮣</w:t>
      </w:r>
      <w:r>
        <w:rPr/>
        <w:t>喡洪ꄲ朰ꄫ칷ㅕ穃췂</w:t>
      </w:r>
      <w:r>
        <w:rPr/>
        <w:t>ⵯ</w:t>
      </w:r>
      <w:r>
        <w:rPr/>
        <w:t>䐦猹纻쉡㵘䥉䋃㕣䥹걷啙슱쉂捁盂杪参</w:t>
      </w:r>
      <w:r>
        <w:rPr/>
        <w:t>⣂</w:t>
      </w:r>
      <w:r>
        <w:rPr/>
        <w:t>祊惂怸接栨傘␵扄刽쉄䟂䡭ꅩ堣搴欭元慙湚㥡秂☲暩녅つ䚘煢녅떻磂싂䴪䍭渱║畘쉌泂⌫䉸␹瘫䁧㐦⩎⍠䎬쉵飂治䴵㝾縸䁅吤㡌潹싂</w:t>
      </w:r>
      <w:r>
        <w:rPr/>
        <w:t>꧂</w:t>
      </w:r>
      <w:r>
        <w:rPr/>
        <w:t>况救㥹䙷濍潕쌺넪吥☣쉌⽁潆쉎ㅡ捃⍬䂏湯到슣녆䍘畏䠶쉒挪㙘쉋ꥰ䑋쎮䅍彙䱤䆵깆뽒祃慑ꎻ獴</w:t>
      </w:r>
      <w:r>
        <w:rPr/>
        <w:t>⢿</w:t>
      </w:r>
      <w:r>
        <w:rPr/>
        <w:t>惂坧啣쵢䡔슮㓂吺㋂</w:t>
      </w:r>
      <w:r>
        <w:rPr/>
        <w:t>ꤩ</w:t>
      </w:r>
      <w:r>
        <w:rPr/>
        <w:t>爽딳䵷硬⬊撩痂㩄䩧未晪佺堨啙㊬칎硥瘲呇梮㩷永⩺㥳⎱땓㊬灸曂狂偊쉭稸牟ㅷ太㌮䬻⍋坄顦䍗榣쉅㥍䝨欹係숰偳敺㖘兟⹫</w:t>
      </w:r>
      <w:r>
        <w:rPr/>
        <w:t>Ⱚ</w:t>
      </w:r>
      <w:r>
        <w:rPr/>
        <w:t>本깱㕃塖건숪♬쌬牵㭯㫂</w:t>
      </w:r>
      <w:r>
        <w:rPr/>
        <w:t>ⵍ⹥␫</w:t>
      </w:r>
      <w:r>
        <w:rPr/>
        <w:t>妿</w:t>
      </w:r>
      <w:r>
        <w:rPr/>
        <w:t>ⵥ</w:t>
      </w:r>
      <w:r>
        <w:rPr/>
        <w:t>業呤㌪奯頰</w:t>
      </w:r>
      <w:r>
        <w:rPr/>
        <w:t>Ⲭ</w:t>
      </w:r>
      <w:r>
        <w:rPr/>
        <w:t>녪㪻㬦⑀沥楘瘺믂恂䝖灷㌩㥍偆汉⽌</w:t>
      </w:r>
      <w:r>
        <w:rPr/>
        <w:t>⡐</w:t>
      </w:r>
      <w:r>
        <w:rPr/>
        <w:t>拂㙵溿怸硑쉢番땷殘敪乒쵏䁯긹⬵塍畗卫奏儮</w:t>
      </w:r>
      <w:r>
        <w:rPr/>
        <w:t>ⴤ</w:t>
      </w:r>
      <w:r>
        <w:rPr/>
        <w:t>䁾梿朳輫⨽がけ砹㴷䈺燂潈灴</w:t>
      </w:r>
      <w:r>
        <w:rPr/>
        <w:t>ꥉ</w:t>
      </w:r>
      <w:r>
        <w:rPr/>
        <w:t>恙慙䕕䔬㉇䕶垮㝶沣㡌⩀汖㙤瀫⭨䩚懂䄽〺楮껍䐨渣㕂㥱正砽伵㤦䐽毎</w:t>
      </w:r>
      <w:r>
        <w:rPr/>
        <w:t>ⵢ</w:t>
      </w:r>
      <w:r>
        <w:rPr/>
        <w:t>䲣䟂毂奢畵扊뽱䳂뇂朶祗㍟旂㉱祑哂㍳渪㩬䛂昳稻</w:t>
      </w:r>
    </w:p>
    <w:p>
      <w:pPr>
        <w:pStyle w:val="PreformattedText"/>
        <w:bidi w:val="0"/>
        <w:spacing w:before="0" w:after="0"/>
        <w:jc w:val="left"/>
        <w:rPr/>
      </w:pPr>
      <w:r>
        <w:rPr/>
        <w:t>卫䎮䄥慨熘拂煗깭灪䱵溻⨥䋂枵㍖ꍖ睙䕚彍뽱䐰녕椶싂䭹㗂卦䍗촣␲䀩倦歞</w:t>
      </w:r>
      <w:r>
        <w:rPr/>
        <w:t>ꥇ</w:t>
      </w:r>
      <w:r>
        <w:rPr/>
        <w:t>哂㇍䲡䝃僂彺쉄汭权佸睫䕟媵쉁쉈뽁橈堥쉉畦ㆵ摡牔꥔㫂䜥㕭婡⭃䑥類娳䊡庵쉓㉄촺녳䭍伴懂撻斵䮮䕺䴻党㑋株瞵頳ㅭ㍾ꅉ㝖썺䥳ꍎ䙧칩硭땳捧做⨲썵㡋뽃倱ꌫ刵䥂⨦습彥憬㝐</w:t>
      </w:r>
      <w:r>
        <w:rPr/>
        <w:t>ꔪ</w:t>
      </w:r>
      <w:r>
        <w:rPr/>
        <w:t>䴻丽渪</w:t>
      </w:r>
      <w:r>
        <w:rPr/>
        <w:t>ꥊ</w:t>
      </w:r>
      <w:r>
        <w:rPr/>
        <w:t>晉䅓稰倷偊슩♍瑃木汧⫂</w:t>
      </w:r>
      <w:r>
        <w:rPr/>
        <w:t>ꕶ</w:t>
      </w:r>
      <w:r>
        <w:rPr/>
        <w:t>才啂瑕䞥䝴㐰役⩬䈺幔뮘䲿뮡䖵拃頣㯂⽦⛂䑤顒湉뮣ꥲ⑄⭖슣慧圪䑷䬱搱㔴倷</w:t>
      </w:r>
      <w:r>
        <w:rPr/>
        <w:t>⡪♉</w:t>
      </w:r>
      <w:r>
        <w:rPr/>
        <w:t>嘻㠺쉊槂☵憣扭汇</w:t>
      </w:r>
      <w:r>
        <w:rPr/>
        <w:t>ꦩ</w:t>
      </w:r>
      <w:r>
        <w:rPr/>
        <w:t>쵅㩰㆘쉗噡숬㩩⍁ꎩ쉔䱃뾿ꅙ♌坪㕐種㭙娪쉗丯澡쉷ㅦ刻ち䜻汷䅍㈴충땖䝶串幓</w:t>
      </w:r>
      <w:r>
        <w:rPr/>
        <w:t>⣂</w:t>
      </w:r>
      <w:r>
        <w:rPr/>
        <w:t>싍漵긴뼺椺告</w:t>
      </w:r>
      <w:r>
        <w:rPr/>
        <w:t>⢮</w:t>
      </w:r>
      <w:r>
        <w:rPr/>
        <w:t>㩈倷䐦⪵湲쉧䱲你쉱朤瘩晡瑈⬳뭭㠴䑴㫃繹</w:t>
      </w:r>
      <w:r>
        <w:rPr/>
        <w:t>ⶏ</w:t>
      </w:r>
      <w:r>
        <w:rPr/>
        <w:t>쉵ꏂ䝮堨⾩⭌幭䎻㍭渪쉦橠숺⬥</w:t>
      </w:r>
      <w:r>
        <w:rPr/>
        <w:t>ⰱ</w:t>
      </w:r>
      <w:r>
        <w:rPr/>
        <w:t>惂〥恊</w:t>
      </w:r>
      <w:r>
        <w:rPr/>
        <w:t>ꦿ</w:t>
      </w:r>
      <w:r>
        <w:rPr/>
        <w:t>㍳兘炘쎩瀳ꎏ⍥⏂쉁䷃䕇썵炣쉇쏂嘴⤯</w:t>
      </w:r>
      <w:r>
        <w:rPr/>
        <w:t>⠹</w:t>
      </w:r>
      <w:r>
        <w:rPr/>
        <w:t>㥞</w:t>
      </w:r>
      <w:r>
        <w:rPr/>
        <w:t>ꕮ</w:t>
      </w:r>
      <w:r>
        <w:rPr/>
        <w:t>슏瞮槂䶣彶礭桕ㅡ⫂㝃顩껃〺䥌渴揂뼶輵傣⥲㍸쉄栲䱆싎䄬넽戯皥幫⑅爴媩㌨믂⥑쉧欰䖻元㞩烍㤱吪뭡쉎⽨</w:t>
      </w:r>
      <w:r>
        <w:rPr/>
        <w:t>ⵡ</w:t>
      </w:r>
      <w:r>
        <w:rPr/>
        <w:t>〳쉯䱗摵桖慡㍒㍀②싂上顳䍨⸸摄塰䆻ꍥ㨯췂ꍒ뭅瑰</w:t>
      </w:r>
      <w:r>
        <w:rPr/>
        <w:t>ꥃ</w:t>
      </w:r>
      <w:r>
        <w:rPr/>
        <w:t>砻쉕㌤땴縸</w:t>
      </w:r>
      <w:r>
        <w:rPr/>
        <w:t>ⱔ</w:t>
      </w:r>
      <w:r>
        <w:rPr/>
        <w:t>숳껂繞㶘毎썴</w:t>
      </w:r>
      <w:r>
        <w:rPr/>
        <w:t>ⷂ</w:t>
      </w:r>
      <w:r>
        <w:rPr/>
        <w:t>䀪樯獹迂愴䤨恸썔⤩捆숹䄭祯淂싂媩㠪쉕塺㕢싂㵗眣䐱⫂噆辩刳㉕䃎</w:t>
      </w:r>
      <w:r>
        <w:rPr/>
        <w:t>ꕮ</w:t>
      </w:r>
      <w:r>
        <w:rPr/>
        <w:t>㜽믂㉲ꅄ䞬습䬬獲摓䑣呧䡍┪犻偱亥氪㕱抣悵浉⏂辱䅄癳썊ꥸꎡ쉥扊摒湄㗂櫂溱抵ꍹꅞ䍩湫겘矂䡨갪爲쉮悻숴㭞䡆⹖橗뭙쉘愵飂磍乳</w:t>
      </w:r>
      <w:r>
        <w:rPr/>
        <w:t>ⰳ</w:t>
      </w:r>
      <w:r>
        <w:rPr/>
        <w:t>쉶瑍匽輫轍来슱顁싂奙䍳</w:t>
      </w:r>
      <w:r>
        <w:rPr/>
        <w:t>Ȿ</w:t>
      </w:r>
      <w:r>
        <w:rPr/>
        <w:t>汈䅾滂쵒㬰剶깘㬤摹瞻偩⽞䥋싎忍繯摬捭楑⨥癹쉸䱒乁䜮숬癵懂頶扃䜷轺欽</w:t>
      </w:r>
      <w:r>
        <w:rPr/>
        <w:t>⣂Ⱨ</w:t>
      </w:r>
      <w:r>
        <w:rPr/>
        <w:t>割㕐䙃䠱晤</w:t>
      </w:r>
      <w:r>
        <w:rPr/>
        <w:t>ꥋ</w:t>
      </w:r>
      <w:r>
        <w:rPr/>
        <w:t>庱ꍞ摲숣昭㦡浑㙕㠶㕰숽㬩毂女毂♮く砹</w:t>
      </w:r>
      <w:r>
        <w:rPr/>
        <w:t>⠯</w:t>
      </w:r>
      <w:r>
        <w:rPr/>
        <w:t>쉳쉊싂彋璥䄦券睔䁺츦煏儰䚡撮㈲扦걳橷칲䥾䡾⽚ꥫ䬱片戤㏃</w:t>
      </w:r>
      <w:r>
        <w:rPr/>
        <w:t>ⵏ</w:t>
      </w:r>
      <w:r>
        <w:rPr/>
        <w:t>姂㭣類㩯橌睄㐫煹朻瑇辱祫䵓绂汐〫獚⨮㌸湚啊</w:t>
      </w:r>
      <w:r>
        <w:rPr/>
        <w:t>ꔹ</w:t>
      </w:r>
      <w:r>
        <w:rPr/>
        <w:t>䭹싂⑌磎㇂㩔⑐癙楶椱썮䚩佑싂焻穓⩚싂뭠</w:t>
      </w:r>
      <w:r>
        <w:rPr/>
        <w:t>ꕆ</w:t>
      </w:r>
      <w:r>
        <w:rPr/>
        <w:t>㝸乖촪쉒딣䃂癓啟䉮顺戺㇂埂桓嘦烂つ塇걱걄䗂</w:t>
      </w:r>
      <w:r>
        <w:rPr/>
        <w:t>ꕳ</w:t>
      </w:r>
      <w:r>
        <w:rPr/>
        <w:t>숽쉆匦牑恄쉩噾㜭㭬㴬癱쉃㵚婮媱頣㍊迂䁡炡䠸憏䁈嫂帺䥗疥䅖쉥矂䰫敄뽤㑪灶椩䯂〯婎浯顫䕪ㅉ䩊㜽眭塤剋⤥㐤潠㭞</w:t>
      </w:r>
      <w:r>
        <w:rPr/>
        <w:t>ⶮ</w:t>
      </w:r>
      <w:r>
        <w:rPr/>
        <w:t>穇燎浰䮬獹䭆㤫</w:t>
      </w:r>
      <w:r>
        <w:rPr/>
        <w:t>⠲</w:t>
      </w:r>
      <w:r>
        <w:rPr/>
        <w:t>㑸⑟䙣潡奊塖㤶⩚皮㥓眱숻㵒땉縵땉㖵㷂奖奠㘸䵅こ所偤⛂ꄪ䧂䓂숷塕걘䏂怦䝉席樱</w:t>
      </w:r>
      <w:r>
        <w:rPr/>
        <w:t>ꕆ</w:t>
      </w:r>
      <w:r>
        <w:rPr/>
        <w:t>㩃㍹湢练쉱烂䝭䝹ꏎ顐䵗䰽㵭癟䉩뭈⩮</w:t>
      </w:r>
      <w:r>
        <w:rPr/>
        <w:t>ꕴ</w:t>
      </w:r>
      <w:r>
        <w:rPr/>
        <w:t>䕙㨱济㬪⌸숣すꌣ㪻㶮믂泂뼣䅮竂乙甪坴䷂睢颩甤㇂䍈畲礭긣㵔琻彀嘨쏃칢⪡䙱깓爲슮煹勂祅쵥唵佮ㄪ뭒䛂晀滍睸瘳⭫</w:t>
      </w:r>
      <w:r>
        <w:rPr/>
        <w:t>꧃</w:t>
      </w:r>
      <w:r>
        <w:rPr/>
        <w:t>땣坠㕈漶示뇂塺啶呚槂㍂帽숣䑮㝴勂辻撘愩眵ㆬ쉟</w:t>
      </w:r>
      <w:r>
        <w:rPr/>
        <w:t>ꔷ</w:t>
      </w:r>
      <w:r>
        <w:rPr/>
        <w:t>盂䴹杴</w:t>
      </w:r>
      <w:r>
        <w:rPr/>
        <w:t>꤬⥞</w:t>
      </w:r>
      <w:r>
        <w:rPr/>
        <w:t>㌽㚩幣䢣뭳䱔</w:t>
      </w:r>
      <w:r>
        <w:rPr/>
        <w:t>Ⳃ</w:t>
      </w:r>
      <w:r>
        <w:rPr/>
        <w:t>뭚</w:t>
      </w:r>
      <w:r>
        <w:rPr/>
        <w:t>ꔫ</w:t>
      </w:r>
      <w:r>
        <w:rPr/>
        <w:t>祔癗稱㩏ぢ䤤眹╢걃煡㩞ꥴ㈬䗂〫塚璩쉗慈㘮熵䱞犣숳上믎㥂片⭙갥䮣㝊㭏</w:t>
      </w:r>
      <w:r>
        <w:rPr/>
        <w:t>ⱄ</w:t>
      </w:r>
      <w:r>
        <w:rPr/>
        <w:t>墘㝄䆻奧䥔㍵博⹠䵇頪塙䴭䓎椭桧䀹</w:t>
      </w:r>
      <w:r>
        <w:rPr/>
        <w:t>ꕸ</w:t>
      </w:r>
      <w:r>
        <w:rPr/>
        <w:t>㴩쉡䜲勂咻딦祸㟂歭異숸濂来쉮㬨╤祁㬽昬歈當쵭盍唰充䐯䄦眫㡭</w:t>
      </w:r>
      <w:r>
        <w:rPr/>
        <w:t>ꕑ♅</w:t>
      </w:r>
      <w:r>
        <w:rPr/>
        <w:t>䥟싂亮協稳⽧숥䱐妻烂㭲㡑瘴⬭䡙拂뭱〪깦㩀⩾쉧䭒揂䝋</w:t>
      </w:r>
      <w:r>
        <w:rPr/>
        <w:t>⣂</w:t>
      </w:r>
      <w:r>
        <w:rPr/>
        <w:t>穅杌ꥳ쉸⭗⺣恁ㅎ呞凂瘦沘쉈⭡쉃佷</w:t>
      </w:r>
      <w:r>
        <w:rPr/>
        <w:t>ꕗ</w:t>
      </w:r>
      <w:r>
        <w:rPr/>
        <w:t>Ⱘ</w:t>
      </w:r>
      <w:r>
        <w:rPr/>
        <w:t>偂䀲䜹熩䲩䵪깏䆡␯娰땪쉞뭧숤쎩僂⩕偡撣♔珍䢥刲䩖繅ꥶ䅲暣恌囂刨䥙呴</w:t>
      </w:r>
      <w:r>
        <w:rPr/>
        <w:t>ⱃ</w:t>
      </w:r>
      <w:r>
        <w:rPr/>
        <w:t>煹숣瑯슿䐭뇂쉕瀽搣쉌姂く⭇奔扩㐥輭㑤䅹䅓㙀惂쉰倷묰뗂</w:t>
      </w:r>
      <w:r>
        <w:rPr/>
        <w:t>꤫</w:t>
      </w:r>
      <w:r>
        <w:rPr/>
        <w:t>ⲵ</w:t>
      </w:r>
      <w:r>
        <w:rPr/>
        <w:t>ꥯ猸栲╵搴䴮㥰轂埂ㅴ畋奪쉷刮乌䧂偳슡컂癷癎쉃싃㟂쉨怬숲啞⦵</w:t>
      </w:r>
      <w:r>
        <w:rPr/>
        <w:t>⠺</w:t>
      </w:r>
      <w:r>
        <w:rPr/>
        <w:t>깢扳꥙ㅸ婯灖꥞⽒扌㫍晋ꍲ䉎慐╖ꅹ숩皥牞䋂轘顙♰剹╮䮥썗䉭㏎祖䥧颱⥟⑭䃂朽公</w:t>
      </w:r>
      <w:r>
        <w:rPr/>
        <w:t>ⳃ</w:t>
      </w:r>
      <w:r>
        <w:rPr/>
        <w:t>㥘㈨炩쉘灟㏂噰橘乩䉇</w:t>
      </w:r>
      <w:r>
        <w:rPr/>
        <w:t>ꕷ⩵</w:t>
      </w:r>
      <w:r>
        <w:rPr/>
        <w:t>瞩㭃吪䱆촵儹疻婠㠵㘨旂呌쉥睒䅄쉄</w:t>
      </w:r>
      <w:r>
        <w:rPr/>
        <w:t>⣍</w:t>
      </w:r>
      <w:r>
        <w:rPr/>
        <w:t>奘橙</w:t>
      </w:r>
      <w:r>
        <w:rPr/>
        <w:t>Ⱝ</w:t>
      </w:r>
      <w:r>
        <w:rPr/>
        <w:t>娣䁡檿⤩땅䁪炻㭙믂</w:t>
      </w:r>
      <w:r>
        <w:rPr/>
        <w:t>ꕢ</w:t>
      </w:r>
      <w:r>
        <w:rPr/>
        <w:t>깟썂坘慮쉖恺旂㢥穩컂㕎䍙㬤⭣慂䁙㵞彚䩊䡎숱㍯恧㡾奒⍠桏㙯穒썀⤬숫⑓潙㡢堤⽄㤨砷숣㍇幖㪘獴䈲싂檵⾩⹚⏂</w:t>
      </w:r>
      <w:r>
        <w:rPr/>
        <w:t>⠸</w:t>
      </w:r>
      <w:r>
        <w:rPr/>
        <w:t>没㊥枥㡉⽕歗嗂恚갳䑨畕あ뮬</w:t>
      </w:r>
      <w:r>
        <w:rPr/>
        <w:t>ꗂ</w:t>
      </w:r>
      <w:r>
        <w:rPr/>
        <w:t>뭕껂婷쉑㥯佮恋䄩㧂䙩洰䕹㝮㒣⴪㙆琨弨⨵慎䍸坵숰煦㉉</w:t>
      </w:r>
      <w:r>
        <w:rPr/>
        <w:t>꧂ꥃ</w:t>
      </w:r>
      <w:r>
        <w:rPr/>
        <w:t>ㅰ㉘曂슱㠵㡾傣䩃겮牀䭾㩹숭恘걩갦恅㬩䠴쉳晎</w:t>
      </w:r>
      <w:r>
        <w:rPr/>
        <w:t>ꔻ</w:t>
      </w:r>
      <w:r>
        <w:rPr/>
        <w:t>晞슡☸瑢恆材轭䬹䇂拃問⯂ꏂꄦ剭帥刽쉙쎿땕䁈㙨朥橷䃂䩁汊⩫嘨</w:t>
      </w:r>
      <w:r>
        <w:rPr/>
        <w:t>꧂</w:t>
      </w:r>
      <w:r>
        <w:rPr/>
        <w:t>癁숶䵵숴</w:t>
      </w:r>
      <w:r>
        <w:rPr/>
        <w:t>꧂</w:t>
      </w:r>
      <w:r>
        <w:rPr/>
        <w:t>슿穈穅兹摑䌥濃쉫칲枿쉅圮潶彉牓㯂搽곂㍁挹侣搸琹汍穌슬妣婉</w:t>
      </w:r>
      <w:r>
        <w:rPr/>
        <w:t>⡑</w:t>
      </w:r>
      <w:r>
        <w:rPr/>
        <w:t>华澏슣</w:t>
      </w:r>
      <w:r>
        <w:rPr/>
        <w:t>ⴷ</w:t>
      </w:r>
      <w:r>
        <w:rPr/>
        <w:t>ꍣ⫃扂彃䅅⩬㫃䋃♚㉶슬潭ꄭ䮱楢灞곂ㅑ窏⽌畊年殣⵹슡䩎⭍␳吣歷晅䎱쉙璏挭歎玿捌ꄲ慵쉌</w:t>
      </w:r>
      <w:r>
        <w:rPr/>
        <w:t>ⱚ</w:t>
      </w:r>
      <w:r>
        <w:rPr/>
        <w:t>䆬㩒㑐洨쉂⑇♕况剳坁䡋㞣噃绂栊츮ぎ佐楙慤㕘垿噴䉆슿␽犻㷂奮爹䅧</w:t>
      </w:r>
      <w:r>
        <w:rPr/>
        <w:t>ꤩ⛃</w:t>
      </w:r>
      <w:r>
        <w:rPr/>
        <w:t>呴玘坥垥啟⥗싂穲棍䝾䵴穟䙒땥剩车䩉㙆捲䭮㍤㙄뾩</w:t>
      </w:r>
      <w:r>
        <w:rPr/>
        <w:t>ꔲ⸶</w:t>
      </w:r>
      <w:r>
        <w:rPr/>
        <w:t>汰卺</w:t>
      </w:r>
      <w:r>
        <w:rPr/>
        <w:t>ⴴ</w:t>
      </w:r>
      <w:r>
        <w:rPr/>
        <w:t>䁓⍈㑎扸捙⭥츳係┳游䰯㬴未숬㥦䈯䠻넯䩣䱧㍠㡂竎슘桾쉖⹾焣쵳䆩䐪쵌㇂㤥杪杦㕪⬺い♘磂奦碡</w:t>
      </w:r>
      <w:r>
        <w:rPr/>
        <w:t>ⵚ</w:t>
      </w:r>
      <w:r>
        <w:rPr/>
        <w:t>㕶椲깬侣땐疮긨☺湘Ⓜ䕅</w:t>
      </w:r>
      <w:r>
        <w:rPr/>
        <w:t>⡡</w:t>
      </w:r>
      <w:r>
        <w:rPr/>
        <w:t>榬穅硷冱ヂ卨祘內숣⽱燎轈䵞╤䝩ふ卟컍㬭㓎⹸䱕</w:t>
      </w:r>
      <w:r>
        <w:rPr/>
        <w:t>ꔱ</w:t>
      </w:r>
      <w:r>
        <w:rPr/>
        <w:t>偁幣䜺産</w:t>
      </w:r>
      <w:r>
        <w:rPr/>
        <w:t>ⱓ</w:t>
      </w:r>
      <w:r>
        <w:rPr/>
        <w:t>嘹嘺縩쏂㍗抱䘫쉤汳①杪物㕣兣兹䁶䭑晅繦祶⏂숸</w:t>
      </w:r>
      <w:r>
        <w:rPr/>
        <w:t>ꕃ</w:t>
      </w:r>
      <w:r>
        <w:rPr/>
        <w:t>㜭扦潑썓禱䝩咻殡ꆬⓂ뗎猩칫瀫숴畬廂䶮卫ꅖ毂㍯横ꍋ껂⽇㑰⑱瀨碮頶䱄䥈䡭怳무</w:t>
      </w:r>
      <w:r>
        <w:rPr/>
        <w:t>ꕧ</w:t>
      </w:r>
      <w:r>
        <w:rPr/>
        <w:t>亱습뭡ㄨ㤺䍋㘪剄ꥮ</w:t>
      </w:r>
      <w:r>
        <w:rPr/>
        <w:t>꧂꤯</w:t>
      </w:r>
      <w:r>
        <w:rPr/>
        <w:t>슣</w:t>
      </w:r>
      <w:r>
        <w:rPr/>
        <w:t>ⴸ</w:t>
      </w:r>
      <w:r>
        <w:rPr/>
        <w:t>绂䩏婘땹㜪嗂</w:t>
      </w:r>
      <w:r>
        <w:rPr/>
        <w:t>ꥁ</w:t>
      </w:r>
      <w:r>
        <w:rPr/>
        <w:t>倲ꌨ刭䗎䰽쉴潃顃彾䵩瀦⵲乂獇╣汯쉷噊⪘冘摤捌䁂頷䁹猸숹䫂䜺甹쉪祭歖</w:t>
      </w:r>
      <w:r>
        <w:rPr/>
        <w:t>⢻</w:t>
      </w:r>
      <w:r>
        <w:rPr/>
        <w:t>敆㡣呃歊垏䐤凂秂繘撏潦児檬棍㑲㉤땒〺녭㉐⽫㓂ㆬ慧⪩睐檘户ꅺ䥯㮡㑦癶妵欹㥬쉰⫂拂숣䌱祸潎䬷歐轆㵷</w:t>
      </w:r>
      <w:r>
        <w:rPr/>
        <w:t>ꕫ</w:t>
      </w:r>
      <w:r>
        <w:rPr/>
        <w:t>ㆿ礭颣숥⩡⼰䋂丣쉣猸</w:t>
      </w:r>
      <w:r>
        <w:rPr/>
        <w:t>ꤥ</w:t>
      </w:r>
      <w:r>
        <w:rPr/>
        <w:t>灀奩但㶥㡅</w:t>
      </w:r>
      <w:r>
        <w:rPr/>
        <w:t>ꤲ</w:t>
      </w:r>
      <w:r>
        <w:rPr/>
        <w:t>嫂䐥湈咩干⤱亵敱⑹꥞恷䙂敥接咣愱灋㈯䵏側繩</w:t>
      </w:r>
      <w:r>
        <w:rPr/>
        <w:t>ꖩ</w:t>
      </w:r>
      <w:r>
        <w:rPr/>
        <w:t>伲畊癎⽉⽈숨⏂畳䁴梮⩀楌畆婆쉞顅揂匪眲楂纩㊣䖥呁䝌慧딲䲱兲潰梻槂杰梻㴫쉎䃂⽚橅䀫捙⭒永</w:t>
      </w:r>
      <w:r>
        <w:rPr/>
        <w:t>ꗂ</w:t>
      </w:r>
      <w:r>
        <w:rPr/>
        <w:t>䧂却숥숭⧂⌲</w:t>
      </w:r>
      <w:r>
        <w:rPr/>
        <w:t>ⰹ</w:t>
      </w:r>
      <w:r>
        <w:rPr/>
        <w:t>䱶䲩쉣啕◂婫</w:t>
      </w:r>
      <w:r>
        <w:rPr/>
        <w:t>ⵚ</w:t>
      </w:r>
      <w:r>
        <w:rPr/>
        <w:t>䭟湩顂䁴灔숰숪牗欪浡眯ㅪ轋勃汬椳懂刱恶側녹⥘⼺瀴奙㝳숲轒睠睏⨶砣䰵睌녒溏㩌뽗䥁䕸縰䐪㝙⹂㘥ㄣ灧丶㤽敷숨쉯⛂杔奄㕥⩥쵀뼯╍炡偏</w:t>
      </w:r>
      <w:r>
        <w:rPr/>
        <w:t>ⴹ♗⌬</w:t>
      </w:r>
      <w:r>
        <w:rPr/>
        <w:t>㏂渣쉥䜰瘺쉙쉦쉥⭶격儹㞱噯⌻顁ꥠ쉕⼹슥浰爹曂⹒싂쉢⽔</w:t>
      </w:r>
      <w:r>
        <w:rPr/>
        <w:t>꧂</w:t>
      </w:r>
      <w:r>
        <w:rPr/>
        <w:t>偁椳</w:t>
      </w:r>
      <w:r>
        <w:rPr/>
        <w:t>ꦩ</w:t>
      </w:r>
      <w:r>
        <w:rPr/>
        <w:t>痂쉆ꥱ䐺㙳㡆欪圩䴫轨畔䬲摧䇎걹ꇍ㭰堷䡘뗂⥹㥤楹䥦녑態㪵昊丨杒⍨剏礳亏㵹⹋䤨伮碩숶䫂썳⏂噈⽰㏂쉣쉒懂䓂㙂쵇摾쉹冻卋湺쉎顸쵒</w:t>
      </w:r>
      <w:r>
        <w:rPr/>
        <w:t>ꖩ</w:t>
      </w:r>
      <w:r>
        <w:rPr/>
        <w:t>祮栦⍤땎䝓</w:t>
      </w:r>
      <w:r>
        <w:rPr/>
        <w:t>⠳⍏</w:t>
      </w:r>
      <w:r>
        <w:rPr/>
        <w:t>楆뾮祕㟂坕婈쉤堩㭨杬숩儣䙵⍖㵕ꥶ</w:t>
      </w:r>
      <w:r>
        <w:rPr/>
        <w:t>ꔨ</w:t>
      </w:r>
      <w:r>
        <w:rPr/>
        <w:t>쉗丹穴祋쵉⭤⛃</w:t>
      </w:r>
      <w:r>
        <w:rPr/>
        <w:t>ꦬ</w:t>
      </w:r>
      <w:r>
        <w:rPr/>
        <w:t>쉅兔恣캡睓吮㕪㨸䬹뗂䃂숷걅쉧⽙彺敋勂係瞣坔ㅶ礩Ⓨ畯ꅍ⼹习⑱숲</w:t>
      </w:r>
      <w:r>
        <w:rPr/>
        <w:t>⣃</w:t>
      </w:r>
      <w:r>
        <w:rPr/>
        <w:t>뮘墿摅쉋朣캥塊眰䎘楑깩㉘䩤⦱欱䡮奰쉶ぁ슡넥溥圬䑉㌺숪숵煔숫轪捹깇䎏汌磂橓揂</w:t>
      </w:r>
      <w:r>
        <w:rPr/>
        <w:t>ꕀ</w:t>
      </w:r>
      <w:r>
        <w:rPr/>
        <w:t>彃䅍㣂䐨兀⴬쉃睥夷⼳瀳㭧⮵⩳䘻噷灀䓂㕑矂捡뇎⍱污飂㑐갪煚奀懂갽</w:t>
      </w:r>
      <w:r>
        <w:rPr/>
        <w:t>ꤷ</w:t>
      </w:r>
      <w:r>
        <w:rPr/>
        <w:t>唪幓流⩚</w:t>
      </w:r>
      <w:r>
        <w:rPr/>
        <w:t>꧂</w:t>
      </w:r>
      <w:r>
        <w:rPr/>
        <w:t>湩♷슣㵲迂彧䉒Ⓜ憮갵</w:t>
      </w:r>
      <w:r>
        <w:rPr/>
        <w:t>ⰻ</w:t>
      </w:r>
      <w:r>
        <w:rPr/>
        <w:t>氨㬶帲顅ꇂ㩄㙯琶㦩</w:t>
      </w:r>
      <w:r>
        <w:rPr/>
        <w:t>⡴</w:t>
      </w:r>
      <w:r>
        <w:rPr/>
        <w:t>䑶䶏伲숬佹쉇䑣떻夶</w:t>
      </w:r>
      <w:r>
        <w:rPr/>
        <w:t>⡒</w:t>
      </w:r>
      <w:r>
        <w:rPr/>
        <w:t>奫穟潇繇牍⫎</w:t>
      </w:r>
      <w:r>
        <w:rPr/>
        <w:t>ꕂ⥷</w:t>
      </w:r>
      <w:r>
        <w:rPr/>
        <w:t>䩒弦冩顬欤乵녰埂딪甹漻暘</w:t>
      </w:r>
      <w:r>
        <w:rPr/>
        <w:t>ꤷ</w:t>
      </w:r>
      <w:r>
        <w:rPr/>
        <w:t>慴쉾ꆱ䙬ꥴ쵮䜲瀥殡嘥⪩칆긪瑧⹱딵げ숪畆뽸슬散冏⭲㙕곍噏祆䧂祷쵭剒瞵쉁䑃䄱卣剷</w:t>
      </w:r>
      <w:r>
        <w:rPr/>
        <w:t>꧂</w:t>
      </w:r>
      <w:r>
        <w:rPr/>
        <w:t>䑡싂䵱촪壂〶⥫普䵯䍴ꄵ也습ꅙ灭㜲晆傩䔽䙮浊坹掩㙷䫂砮㍒氳</w:t>
      </w:r>
      <w:r>
        <w:rPr/>
        <w:t>⢿</w:t>
      </w:r>
      <w:r>
        <w:rPr/>
        <w:t>䕧煕</w:t>
      </w:r>
      <w:r>
        <w:rPr/>
        <w:t>ⱆ</w:t>
      </w:r>
      <w:r>
        <w:rPr/>
        <w:t>⼲䕓쉣恖洣囂幟뽃쵬䵷痂겡ꍯ䵢欰穘㭔汅싂䩺塓</w:t>
      </w:r>
      <w:r>
        <w:rPr/>
        <w:t>ⰷ</w:t>
      </w:r>
      <w:r>
        <w:rPr/>
        <w:t>敺晱䀨⯂㈭䕯칙</w:t>
      </w:r>
      <w:r>
        <w:rPr/>
        <w:t>ⱹ⛍</w:t>
      </w:r>
      <w:r>
        <w:rPr/>
        <w:t>栳唥䜩癒긬摾颏촨䁄䩵⍋⥀桓呪頸⽖ꥨ燂礻幩橸⩡걱☹䘥⹁倵쉠慅⍪⪵ꏍ硺슏㈳㇂轐䯂离妡佈╪딹睇㕊䎬沱칆</w:t>
      </w:r>
      <w:r>
        <w:rPr/>
        <w:t>ꕤ</w:t>
      </w:r>
      <w:r>
        <w:rPr/>
        <w:t>燂煂䠪䣂庱</w:t>
      </w:r>
      <w:r>
        <w:rPr/>
        <w:t>ⵂ</w:t>
      </w:r>
      <w:r>
        <w:rPr/>
        <w:t>捤깚睴⽫싎牖䃂뮣垥玬㉗㤶㐱⽂䙗</w:t>
      </w:r>
      <w:r>
        <w:rPr/>
        <w:t>ꕤ</w:t>
      </w:r>
      <w:r>
        <w:rPr/>
        <w:t>썳味晑뿂猵ㄴ싂彄㚮杁쉤㋂䬤懂놵汩ꏍ砭㈤瞮㡶䙳㩺婣滂桱硘䘭䶡㕀顣潳⽍嘱溩杋吭婁吲䧂砸塹焴だ⩞坤숥쉱璣橄</w:t>
      </w:r>
      <w:r>
        <w:rPr/>
        <w:t>Ⳃ</w:t>
      </w:r>
      <w:r>
        <w:rPr/>
        <w:t>汣挬뼺␵辻攣浸轒媏婑⥕숯慂敡②</w:t>
      </w:r>
      <w:r>
        <w:rPr/>
        <w:t>Ⱛ</w:t>
      </w:r>
      <w:r>
        <w:rPr/>
        <w:t>䞥</w:t>
      </w:r>
      <w:r>
        <w:rPr/>
        <w:t>ꕪ␤</w:t>
      </w:r>
      <w:r>
        <w:rPr/>
        <w:t>呆⩧츫쉳쉔卩湩쉏楴報䉡㒣澩李ㅁ⎏暏䙏佧䨣╂䳎쌲⨣假繰䱗䀹㓂穓䗃쉑潮煄桤쉀珂煀穾ꍦ坺僂⸫䁋쏂㨊澬ꄶ쉺䔸䠰겵眦画</w:t>
      </w:r>
      <w:r>
        <w:rPr/>
        <w:t>⠨</w:t>
      </w:r>
      <w:r>
        <w:rPr/>
        <w:t>䋂掱晪꥙㝶쉷겏▩땰恟瘻彡쉌祅啙</w:t>
      </w:r>
      <w:r>
        <w:rPr/>
        <w:t>꤯</w:t>
      </w:r>
      <w:r>
        <w:rPr/>
        <w:t>㙁㈴㕂䑁䒬</w:t>
      </w:r>
      <w:r>
        <w:rPr/>
        <w:t>⣂⑱</w:t>
      </w:r>
      <w:r>
        <w:rPr/>
        <w:t>䶏党걁♖佖뗎桯稣湙櫂ꌪ夷쉘⍖␵㝷⬲⿂ㅱァ⩙ず奉◂疥嘲⪡㒻ㄦ⸱瞵璵ꄽ婳ꅹ唦堤狂晌⯂㛂縤懃싍祥娩汁캬總㥅䀣桟⼫쵮䍖氤瞏뽂䐯㈶㏂썅뼬䜴䮘告⦣橃䠪㤺㫂쏂䑊䆬㩰䃂噂까癭⭲㵬쉴컂┲♋ꄽ䯂</w:t>
      </w:r>
      <w:r>
        <w:rPr/>
        <w:t>ꤥ</w:t>
      </w:r>
      <w:r>
        <w:rPr/>
        <w:t>晪䆮␹涬媘楘썷捹쉊묱畑乆癀䥠숸顀♡嘵묹ㄮ僎⸣啺慁쉥칠䩆硤땈┩昴ꅍ呌㈫깱㔰唪浯穲楱⪘⥄ꌤ╴怺怩딮쉹参瑪䁆秃䐪쉺숸橐橮䡵㔩辏㩾㣂춵〉쌪䙙噂긮䝺擂</w:t>
      </w:r>
      <w:r>
        <w:rPr/>
        <w:t>⡃</w:t>
      </w:r>
      <w:r>
        <w:rPr/>
        <w:t>㓂䚡</w:t>
      </w:r>
      <w:r>
        <w:rPr/>
        <w:t>⡎</w:t>
      </w:r>
      <w:r>
        <w:rPr/>
        <w:t>摴偏眵沣繆쉴⥹牱춣椬숴♴⽂迂頸婗쉀캱穨䐫써⿂䡞怴仂㩋긯㝩㵕塷⺿썇놣⦬㭡쉾䴶廎⨳睗뭕轘⥰깸塅卾</w:t>
      </w:r>
      <w:r>
        <w:rPr/>
        <w:t>ⴰ</w:t>
      </w:r>
      <w:r>
        <w:rPr/>
        <w:t>浒춿浄彄祳䨭숴⯂瞱渤</w:t>
      </w:r>
      <w:r>
        <w:rPr/>
        <w:t>Ⳃ</w:t>
      </w:r>
      <w:r>
        <w:rPr/>
        <w:t>䅧势啘</w:t>
      </w:r>
      <w:r>
        <w:rPr/>
        <w:t>ꖘ</w:t>
      </w:r>
      <w:r>
        <w:rPr/>
        <w:t>쉾건䈪싂畮囂奚婦㯂</w:t>
      </w:r>
      <w:r>
        <w:rPr/>
        <w:t>ⵡ</w:t>
      </w:r>
      <w:r>
        <w:rPr/>
        <w:t>䐱晈乂敦轤汢숪繘쉺⍤⑶슻獁秂칠숸쉹楃䨨㔲唯㌰ꆡ싂敭癢旂⽸⬬ꆮ倣硌椪</w:t>
      </w:r>
      <w:r>
        <w:rPr/>
        <w:t>ꤷ</w:t>
      </w:r>
      <w:r>
        <w:rPr/>
        <w:t>䱐破쉅</w:t>
      </w:r>
      <w:r>
        <w:rPr/>
        <w:t>ꔵ</w:t>
      </w:r>
      <w:r>
        <w:rPr/>
        <w:t>偔洫䑥〦㕙䫂着浍㘲㍡攬乥ꅔ⥍뭾澬听奉쌣硇堭숱䥘쉈싂煊㕈䯂쉀㬤䁲䱁⑂剣</w:t>
      </w:r>
      <w:r>
        <w:rPr/>
        <w:t>ⵀ┣</w:t>
      </w:r>
      <w:r>
        <w:rPr/>
        <w:t>刦㥺䕠䯂ヂ熩徏긺恒繹</w:t>
      </w:r>
      <w:r>
        <w:rPr/>
        <w:t>Ⱛ</w:t>
      </w:r>
      <w:r>
        <w:rPr/>
        <w:t>恱숽畸弸ꆻ뭁䆱杠╃䡇ㅴ界㑊㠷㥲⼵㥭㖵</w:t>
      </w:r>
      <w:r>
        <w:rPr/>
        <w:t>ⵕ</w:t>
      </w:r>
      <w:r>
        <w:rPr/>
        <w:t>㑇灧쉧</w:t>
      </w:r>
      <w:r>
        <w:rPr/>
        <w:t>ꤴ</w:t>
      </w:r>
      <w:r>
        <w:rPr/>
        <w:t>矂㙑捋摮䈪唱䡱卋厥㩭</w:t>
      </w:r>
      <w:r>
        <w:rPr/>
        <w:t>ꦱ⵸</w:t>
      </w:r>
      <w:r>
        <w:rPr/>
        <w:t>䪮䕪煩㭍쉲捌䍯䝱塩䫎䕦癎㡬䔪</w:t>
      </w:r>
      <w:r>
        <w:rPr/>
        <w:t>⠣</w:t>
      </w:r>
      <w:r>
        <w:rPr/>
        <w:t>瘵㑭쉶싃瓍牚睱ꍡ槂䍵䝧ぞ幡智땂繊僂杏瘺扅쉰洸䓃</w:t>
      </w:r>
      <w:r>
        <w:rPr/>
        <w:t>ⷂ╤⥺</w:t>
      </w:r>
      <w:r>
        <w:rPr/>
        <w:t>挲䉵ꄫ䩰猣녧偉瑡㜽뭔幎为牶㈶⍞杌⎘䥵穲〉쎘烍㢩䱯囂儥䭟숸⸳숻ㅖ떩偦䣂䳍䃂燎䙥䰲杣쉎憿摂䉈潧忂䎻쉃攴瞥摡ꥯ憘係癸䷂숯盂숲帩⭃숫硗疡煓뽞梬挳⵨⑲⩯</w:t>
      </w:r>
      <w:r>
        <w:rPr/>
        <w:t>⢏♃</w:t>
      </w:r>
      <w:r>
        <w:rPr/>
        <w:t>灃煦칸╰걗擂㔭歴痂ぶ㍏弊㕘싂妮㪩泂㧂椷</w:t>
      </w:r>
      <w:r>
        <w:rPr/>
        <w:t>ꥋ</w:t>
      </w:r>
      <w:r>
        <w:rPr/>
        <w:t>椵</w:t>
      </w:r>
      <w:r>
        <w:rPr/>
        <w:t>⡹</w:t>
      </w:r>
      <w:r>
        <w:rPr/>
        <w:t>䴪䱘♤䄰澥楱</w:t>
      </w:r>
      <w:r>
        <w:rPr/>
        <w:t>Ɑ</w:t>
      </w:r>
      <w:r>
        <w:rPr/>
        <w:t>坮⯂⩙뾮⵮癥呒奞㩚浆䰵灊㨷獔</w:t>
      </w:r>
      <w:r>
        <w:rPr/>
        <w:t>ⰽ</w:t>
      </w:r>
      <w:r>
        <w:rPr/>
        <w:t>쉊⨨頷䋂䥏颥頥⹚決癗⩀녏灴䘸䤸䡫┪⼶숨癪㭧㢱䨱址슬긥㴺</w:t>
      </w:r>
      <w:r>
        <w:rPr/>
        <w:t>ꥇ</w:t>
      </w:r>
      <w:r>
        <w:rPr/>
        <w:t>彪咩栫쉉䡊⥳떣깆䡾</w:t>
      </w:r>
      <w:r>
        <w:rPr/>
        <w:t>ⱃ</w:t>
      </w:r>
      <w:r>
        <w:rPr/>
        <w:t>先㞩</w:t>
      </w:r>
      <w:r>
        <w:rPr/>
        <w:t>ꕆ</w:t>
      </w:r>
      <w:r>
        <w:rPr/>
        <w:t>걕妣</w:t>
      </w:r>
      <w:r>
        <w:rPr/>
        <w:t>ꤪ</w:t>
      </w:r>
      <w:r>
        <w:rPr/>
        <w:t>渣뽤겣㋂䇂噤쉟쉾沿凂㑨ꄸ쉺걑뮏狂䈺䐺疿湞爷숬⽭擂겱秂䂩庥㩭싂쉘刮㴲⛂忂⩃䑡㚥瓂䃂쉾慦伬坖㓂と⑰摘位曂㕣頽⤫㎩╈䕪깱䉫稸⥢䁭砯浍䡰彷电숵佢畱繆썣檘⩢넫</w:t>
      </w:r>
      <w:r>
        <w:rPr/>
        <w:t>⡰</w:t>
      </w:r>
      <w:r>
        <w:rPr/>
        <w:t>ꏂ迂眪</w:t>
      </w:r>
      <w:r>
        <w:rPr/>
        <w:t>꧂⨰⥌⫃</w:t>
      </w:r>
      <w:r>
        <w:rPr/>
        <w:t>皿惂穾춏</w:t>
      </w:r>
      <w:r>
        <w:rPr/>
        <w:t>꥓</w:t>
      </w:r>
      <w:r>
        <w:rPr/>
        <w:t>奤䡤䠳쉡땔묪䱆Ⓜ㕖쉭㥖␪ꍩ쉺湔桋忂璿頦⿂浕䅟䀥凂瀦☦⫂뮥䜰斡奲㡏걎敭䧂╃轫業ꥯ䙟⺩⨺⑋䡺⫂楥⮵摭뇂䵕싂쉫뼨癐썢玮権獓䁈㭔긵⭄㎥奸婐䃂㙾桘戨硌ㅌ炻湥딮朥꺱嫂窬槍쉺略䵠浇䙫凂渹㣍ㅪ係㕲奧㎩땴⥟垏漤뼻晣㮻</w:t>
      </w:r>
      <w:r>
        <w:rPr/>
        <w:t>ⵄ</w:t>
      </w:r>
      <w:r>
        <w:rPr/>
        <w:t>껂坸</w:t>
      </w:r>
      <w:r>
        <w:rPr/>
        <w:t>⢩</w:t>
      </w:r>
      <w:r>
        <w:rPr/>
        <w:t>네㜵湎쉊㩘䕐쉞䀶痂㯍䅩獉灯⽄쉉㜵曎垵橃㨻仂싂癄숴摓婟㷂ぺ숯넷숻⮱䅍剨⨣卺쉇斻껂犩画㟍⩵⑆⼮⧎쉀颮硳档顕쉒뗂剆ヂ痂쉉畵敬坁䥏썕䗂썒╅䕲琦ꄭ쉇䝸佦慒녓쉄숶⫂溮</w:t>
      </w:r>
      <w:r>
        <w:rPr/>
        <w:t>ꔫ</w:t>
      </w:r>
      <w:r>
        <w:rPr/>
        <w:t>㕟扑쉁</w:t>
      </w:r>
      <w:r>
        <w:rPr/>
        <w:t>Ⲭ</w:t>
      </w:r>
      <w:r>
        <w:rPr/>
        <w:t>㉤䨰</w:t>
      </w:r>
      <w:r>
        <w:rPr/>
        <w:t>ⱁ</w:t>
      </w:r>
      <w:r>
        <w:rPr/>
        <w:t>穌滂埂憱쌪</w:t>
      </w:r>
      <w:r>
        <w:rPr/>
        <w:t>ⳍ</w:t>
      </w:r>
      <w:r>
        <w:rPr/>
        <w:t>㉸璡䠻瑅♌壂㩨塘㋂憿</w:t>
      </w:r>
      <w:r>
        <w:rPr/>
        <w:t>ꕑⴷ</w:t>
      </w:r>
      <w:r>
        <w:rPr/>
        <w:t>쉙⵴獥活㷂盍⸸⫂䃂媩ꍒ츽숪扩␪椨땡朳쵦䬦뭭⩃┯眱浀⵮瑲┤松浃쉏捉</w:t>
      </w:r>
      <w:r>
        <w:rPr/>
        <w:t>꧂</w:t>
      </w:r>
      <w:r>
        <w:rPr/>
        <w:t>䵯⏂䮻幌堹啨䔩㊥㭦썙砰渱㭲⮬䚩塷㐥숺</w:t>
      </w:r>
      <w:r>
        <w:rPr/>
        <w:t>ꕍ</w:t>
      </w:r>
      <w:r>
        <w:rPr/>
        <w:t>㟍献穘暬싍⮿ꥸ疏畔쉐䚡塸掘繺㉦⵷弻秃杉桢氻卯涻顦⌳䅰浤숪땷⩣䑂㉢瑱㕯믂㌶椳摦䭆䥤拂쏂싂⾥숨⽗摥숩嘭ꅱ瑵╕㊱䙞츪땹⥏㭡迂祠轈敘</w:t>
      </w:r>
      <w:r>
        <w:rPr/>
        <w:t>ⵐ</w:t>
      </w:r>
      <w:r>
        <w:rPr/>
        <w:t>飂䰸穷䉗歎泂⧂뭘⑦溻䑙硂㊬⹮㎱갣䫍쵘煭晣甮䙳ㄴ瘣츰楇쉹栊쉟僎㡃〷烂㙧쎩⾡⭈⫍䧂䭵㖏穞㜦쏂뭈</w:t>
      </w:r>
      <w:r>
        <w:rPr/>
        <w:t>ꦡ</w:t>
      </w:r>
      <w:r>
        <w:rPr/>
        <w:t>癚沬⍈啇쉠彏頤㴪瓂顤䁏穌沮㙕쉠뼤⹢㗂捌⭣滂恵䱀獬䅟뾡뭲쉂뗍㭯숷轷祔睁䁕㤫쉫甬╾幭㶮⩩</w:t>
      </w:r>
      <w:r>
        <w:rPr/>
        <w:t>ⶱ</w:t>
      </w:r>
      <w:r>
        <w:rPr/>
        <w:t>盂㈳碱⩗ㄬ噶㨤㩴슩愦⍃ㅚ넻恑䘱剌ꆩ㋂顗쉺愷杓洪均䄶樲</w:t>
      </w:r>
      <w:r>
        <w:rPr/>
        <w:t>ⰽ</w:t>
      </w:r>
      <w:r>
        <w:rPr/>
        <w:t>쉎卡估潳㡋㕨㤸昶䠸硣䴵㥧䔫⨰䱢塇塩啣쉇㩸捌䴪勎</w:t>
      </w:r>
      <w:r>
        <w:rPr/>
        <w:t>ⷂ</w:t>
      </w:r>
      <w:r>
        <w:rPr/>
        <w:t>걑⩣纣㯃⛂ꌤ䣎ꥩ杘䤶ꎏ頱繥싂坙쉗쉎䝕䕗敧嘥杶쵞漶潲䕱眩䙥忂㩋繏祶㮱涬堨祂딨꥙쉘噴妩⛂㈶쉔扩⽾⧂⤴忂㑓</w:t>
      </w:r>
      <w:r>
        <w:rPr/>
        <w:t>ⵈ</w:t>
      </w:r>
      <w:r>
        <w:rPr/>
        <w:t>㣂ㄪ桃䁌獣悘╋慹礮橮〵轙呁⏂䝕⯂痂晱ꍬ㥷䭋꥔⹲慒湉曂</w:t>
      </w:r>
      <w:r>
        <w:rPr/>
        <w:t>ꕊ</w:t>
      </w:r>
      <w:r>
        <w:rPr/>
        <w:t>䤺⑳♀㛃쉟湌숥怭컃䈯歖癧䅚顺然숲⥲⪣칖平䛂栥姂⑶繙攪䄦殩㷂䊻䅫䰯⿂飂剳䅬䌤轏⛂쉱漫浅䡔瘶딽</w:t>
      </w:r>
      <w:r>
        <w:rPr/>
        <w:t>ⱞ⯂</w:t>
      </w:r>
      <w:r>
        <w:rPr/>
        <w:t>넴䲏䅌㑋⹳渽顊湎䞻쉏䡊䘪瘫址싂싂</w:t>
      </w:r>
      <w:r>
        <w:rPr/>
        <w:t>ⴰ</w:t>
      </w:r>
      <w:r>
        <w:rPr/>
        <w:t>瑉瀩</w:t>
      </w:r>
      <w:r>
        <w:rPr/>
        <w:t>ꥀ</w:t>
      </w:r>
      <w:r>
        <w:rPr/>
        <w:t>츱硡栭瘺거兪摀彁庵唨䉷慠䝯汨ꍌ搰㪱乏佤䜤确来垘犥債升剉ꍲ</w:t>
      </w:r>
      <w:r>
        <w:rPr/>
        <w:t>ꦱ</w:t>
      </w:r>
      <w:r>
        <w:rPr/>
        <w:t>ꍓ婷䐫⨻䙉숪祶㝇㵑숵숶쉅⬴㟂㴨</w:t>
      </w:r>
      <w:r>
        <w:rPr/>
        <w:t>⣂</w:t>
      </w:r>
      <w:r>
        <w:rPr/>
        <w:t>琲槂ど╞栤捲⪿沱ꥩ䛂♢싂瑱㏂䈻땈囂㵓⴫㟎땧䄴教㒩㝍</w:t>
      </w:r>
      <w:r>
        <w:rPr/>
        <w:t>ꗎ</w:t>
      </w:r>
      <w:r>
        <w:rPr/>
        <w:t>晷⥃砪泂㕤癊矂秂砪顥湣輤汞쉒額摚灩撿쉋硚㥡㍸棂医庩슘礤쉍块㣂㗃ꍋ橓吲睰棂슥</w:t>
      </w:r>
      <w:r>
        <w:rPr/>
        <w:t>ꤴ</w:t>
      </w:r>
      <w:r>
        <w:rPr/>
        <w:t>䞿㕅䊣⨽慔⼬⻂쉉啐啟캏</w:t>
      </w:r>
      <w:r>
        <w:rPr/>
        <w:t>ⱙ</w:t>
      </w:r>
      <w:r>
        <w:rPr/>
        <w:t>剗㙕䰹昲쉟ꅞ奣牎䟍</w:t>
      </w:r>
      <w:r>
        <w:rPr/>
        <w:t>ꤨ</w:t>
      </w:r>
      <w:r>
        <w:rPr/>
        <w:t>㙷䥁汓盂䁍뽍䌯䉫숲灟싂</w:t>
      </w:r>
      <w:r>
        <w:rPr/>
        <w:t>ꕊ♀</w:t>
      </w:r>
      <w:r>
        <w:rPr/>
        <w:t>拂榡轪晆싂抿뽌塁顺깮橖䈥溱恐辵㊣촤딪ざ哃䕷쉊쉧燂汳䀤挹伥港ⸯ䱍⺥싂繘㴳㈷␸숥㯎땬쉖㉰⩦䄽祄</w:t>
      </w:r>
      <w:r>
        <w:rPr/>
        <w:t>ꕾ</w:t>
      </w:r>
      <w:r>
        <w:rPr/>
        <w:t>쉪瑯橢弩촺杞晦</w:t>
      </w:r>
      <w:r>
        <w:rPr/>
        <w:t>ꥊ</w:t>
      </w:r>
      <w:r>
        <w:rPr/>
        <w:t>䑩䛂憻쉩ㅚ⫂⸮皵橰忂㠯繩슻㖣쉹쉏ꌥ䐺欻橍㕠㑷쉅</w:t>
      </w:r>
      <w:r>
        <w:rPr/>
        <w:t>ⱶ</w:t>
      </w:r>
      <w:r>
        <w:rPr/>
        <w:t>欥⑵辱瘳⫍祱䒵湭</w:t>
      </w:r>
      <w:r>
        <w:rPr/>
        <w:t>ꕦ</w:t>
      </w:r>
      <w:r>
        <w:rPr/>
        <w:t>싂䕶쉙煕澣枻쉹䚱席秎癎갱湃쉮숯♗䭶奙佮싂⼸ぴ㩉刊扡㉎⨳싂숹坐䜳怷洸</w:t>
      </w:r>
      <w:r>
        <w:rPr/>
        <w:t>ⳍ</w:t>
      </w:r>
      <w:r>
        <w:rPr/>
        <w:t>顢䩱캻⹏卦쉇쉊╘㑑䴳慍땖祡긶塪쉈쌶꥗⯂㏃䅕㋂埂䀫쉔穹煆땅䱴爻璿䩮⪏⿂䵖쉌縬䘻瀽樲礪䈶㥯㝙㈥湭䀰⥯䃂䔤煈㕑枥䱫枵朥☦猷</w:t>
      </w:r>
      <w:r>
        <w:rPr/>
        <w:t>ⲱ</w:t>
      </w:r>
      <w:r>
        <w:rPr/>
        <w:t>煑縳匩⍋㵸갰⽐沱껂晤檵쉤㑂䅄氭쉰祶朣湯顚슏癵⥵圶䶣浹쉣䇂彭䁯牟池㢥劬ꇂ뭯쉳</w:t>
      </w:r>
      <w:r>
        <w:rPr/>
        <w:t>ꔺ</w:t>
      </w:r>
      <w:r>
        <w:rPr/>
        <w:t>塅</w:t>
      </w:r>
      <w:r>
        <w:rPr/>
        <w:t>ⵞ</w:t>
      </w:r>
      <w:r>
        <w:rPr/>
        <w:t>숽⿃⭥㕍熱愪猶ꄷ㍅쉅㟂䘶⩹</w:t>
      </w:r>
      <w:r>
        <w:rPr/>
        <w:t>⠽</w:t>
      </w:r>
      <w:r>
        <w:rPr/>
        <w:t>晎쉍쏂佮睹쉘㝏奎佨ꍥ뼳⭕㝠딣䩏⼹炮㉐泃싍廂噹뭾唷㕂㕇㴷♾愣녩母桥╌栶刻煰値쉓桁朩廂☫睫䵖㍗轞슘䜦싍橏汞唶坁恬婑쉃硦䕂炵挦搵垬愻㙉⑍⹂䅳㍆畱ヂ숲煹⥦ㄪ磂䥣坷숤싂뽯挬橬头廂倻╗潚䰪係ꏂ껂睋摞놣쉂䬥㝉㥱噧넲䙏䜹塡剎䈰浰彶䉢䱲숪㈵燃䁳坳㭥䍁䘦쉋睌柂쵪操걋啟獩ꅇ杸㈪⼲뽉</w:t>
      </w:r>
      <w:r>
        <w:rPr/>
        <w:t>ⵑ</w:t>
      </w:r>
      <w:r>
        <w:rPr/>
        <w:t>瘰稪㡵䆥嘰녕쉔䂩碩傡坰汇兘晀繊╂쉈彥槂묹轠獕䅸䰤潗页䰫佑䱄瘴坋쉪㵗싂ぬ免</w:t>
      </w:r>
      <w:r>
        <w:rPr/>
        <w:t>⡅</w:t>
      </w:r>
      <w:r>
        <w:rPr/>
        <w:t>扤呫瞮쉚丯漨⚩㌣獟䭋⎬⤽煙御䆩扊琲</w:t>
      </w:r>
      <w:r>
        <w:rPr/>
        <w:t>ꖘ</w:t>
      </w:r>
      <w:r>
        <w:rPr/>
        <w:t>䄮긻䝙櫂嗂⮬桚뽓⛂쉖呠㢱昳煰帶溥匥㙙슘牨숺䩐캿⚿슥灭免婌痂㉠洫〥⩂欰떻⨥縻㞥涏煒쉀倪堰껂爻湰圣轚櫂兴</w:t>
      </w:r>
      <w:r>
        <w:rPr/>
        <w:t>ꦵ</w:t>
      </w:r>
      <w:r>
        <w:rPr/>
        <w:t>是쉟澡㥪</w:t>
      </w:r>
      <w:r>
        <w:rPr/>
        <w:t>ꕈ</w:t>
      </w:r>
      <w:r>
        <w:rPr/>
        <w:t>佺䦬䓍桌唳硤</w:t>
      </w:r>
      <w:r>
        <w:rPr/>
        <w:t>ꔵ</w:t>
      </w:r>
      <w:r>
        <w:rPr/>
        <w:t>卦瀤㩚噪◂樻⭹</w:t>
      </w:r>
      <w:r>
        <w:rPr/>
        <w:t>ꕟ</w:t>
      </w:r>
      <w:r>
        <w:rPr/>
        <w:t>깷䓂係┱⩨啂噶쉥堺煔〉璥樻쉂癰秂匽⵸䑲숥⮘䐴恁쉄숸歴䭠哂繌梱歲⤬穖촤塨攩쉢</w:t>
      </w:r>
      <w:r>
        <w:rPr/>
        <w:t>Ⳃ</w:t>
      </w:r>
      <w:r>
        <w:rPr/>
        <w:t>㥆䁹潗穲깚슏䙤摱颿䕇恨䱤佭侱佊◂䁙☵ꍾ㈨爲땢⹍䀻⯂뾩</w:t>
      </w:r>
      <w:r>
        <w:rPr/>
        <w:t>ꕢ</w:t>
      </w:r>
      <w:r>
        <w:rPr/>
        <w:t>䢩겿쉍顤䩥扣噋</w:t>
      </w:r>
      <w:r>
        <w:rPr/>
        <w:t>⡮</w:t>
      </w:r>
      <w:r>
        <w:rPr/>
        <w:t>稫啖믂㨱⻂䄻䫃┯欺呉⩦</w:t>
      </w:r>
      <w:r>
        <w:rPr/>
        <w:t>⡵</w:t>
      </w:r>
      <w:r>
        <w:rPr/>
        <w:t>偋</w:t>
      </w:r>
      <w:r>
        <w:rPr/>
        <w:t>ꖡ</w:t>
      </w:r>
      <w:r>
        <w:rPr/>
        <w:t>뭦쉡</w:t>
      </w:r>
      <w:r>
        <w:rPr/>
        <w:t>⠣</w:t>
      </w:r>
      <w:r>
        <w:rPr/>
        <w:t>术婬畈쵮㜫⼱ꥫ栴⨣楋췂嚥♈⦻禩♶䕙䕵竂깊佩仂甩圵䑭썰塠抮䂻癐</w:t>
      </w:r>
      <w:r>
        <w:rPr/>
        <w:t>ꗂ</w:t>
      </w:r>
      <w:r>
        <w:rPr/>
        <w:t>䕗剑㔥捈</w:t>
      </w:r>
      <w:r>
        <w:rPr/>
        <w:t>꧂</w:t>
      </w:r>
      <w:r>
        <w:rPr/>
        <w:t>呓㣂捷充䄵䔊䨨䜷䄫㍘㕒꥔扑汀숴</w:t>
      </w:r>
      <w:r>
        <w:rPr/>
        <w:t>ꕄ</w:t>
      </w:r>
      <w:r>
        <w:rPr/>
        <w:t>榮枮搰䔦갮䙷䵄㈱ㅆ䔰癣␥⨤儭顠捀䭶煚牘䒥䬹쉱儦기繂瑏곎⵶Ⓝ煒塚쉵呺氯〤佨㨻帬㴪㚵쉳쉲枿硾䌹㞘⩹䷂⼭䅗싍⑴䕴呫㴯哎冣칆呍爪쉭뽯㢣Ⓜ䑪䥵弩</w:t>
      </w:r>
      <w:r>
        <w:rPr/>
        <w:t>Ⱚ⪘</w:t>
      </w:r>
      <w:r>
        <w:rPr/>
        <w:t>䉳武椣싂떱捾⺏쵧启</w:t>
      </w:r>
      <w:r>
        <w:rPr/>
        <w:t>ꖵ</w:t>
      </w:r>
      <w:r>
        <w:rPr/>
        <w:t>稹딴쉢顨縸朱㡕顖⸪佅츲䌪轄㥠余沏繘␮䆩</w:t>
      </w:r>
      <w:r>
        <w:rPr/>
        <w:t>ꔸ</w:t>
      </w:r>
      <w:r>
        <w:rPr/>
        <w:t>믂䏂猳䭥쉟傏ㅺ긥捅䅍浭乷吻㓂</w:t>
      </w:r>
      <w:r>
        <w:rPr/>
        <w:t>Ⱙ</w:t>
      </w:r>
      <w:r>
        <w:rPr/>
        <w:t>㓂洷슡挫电곂㝐䊮㵶숴䧂慠⑄べ楲䲮쉘玱㜣䚬⬨倥抱㍧⍳猺䰯ꍘ곍犏㝍坬㵚䝒戥숦㐺㴮䟂䍵숽딶洪姂쉣⻎敬슿纏秂㡇睌攬瞮弳炿療䊘婀㊿曂扇⨣♵攫炩捆仂慏丸恄싎烂쉰揎勂幟싂刭싂ざ⬵⹙偖쉣╹싂琮쉓嚘쵁獅⑊㋎漺ꍗ⩫吰䅇堤뽗</w:t>
      </w:r>
      <w:r>
        <w:rPr/>
        <w:t>⡐䷂</w:t>
      </w:r>
      <w:r>
        <w:rPr/>
        <w:t>啅橮橙僂ぉ▻䩌㭣</w:t>
      </w:r>
      <w:r>
        <w:rPr/>
        <w:t>⡭</w:t>
      </w:r>
      <w:r>
        <w:rPr/>
        <w:t>余</w:t>
      </w:r>
      <w:r>
        <w:rPr/>
        <w:t>ⰵ</w:t>
      </w:r>
      <w:r>
        <w:rPr/>
        <w:t>タ⑁䱷婃갽礸쉷轣춿놩䁾㥠睾⺩坵晦숦ꏂ珂轓䥠䵠쵑⩀䱳迂䗍㌤䅹哂瑦㙅쉨恇辩䑦쉴乄䤤煹䍒炩煢</w:t>
      </w:r>
      <w:r>
        <w:rPr/>
        <w:t>Ⱪ</w:t>
      </w:r>
      <w:r>
        <w:rPr/>
        <w:t>숪栤塭剷擂轵䅳숲䣂츪临噗ꄻ湠깘⵾䡲싂칕爣숪㝹⫂焲⵺㴽亡㌪獔䝵と䮥参䯂㟂丬噍쉢癯⸷싂歭䃂㕏</w:t>
      </w:r>
      <w:r>
        <w:rPr/>
        <w:t>ꖏ</w:t>
      </w:r>
      <w:r>
        <w:rPr/>
        <w:t>슏僂瑱䀪ꍁ꺵䙁彳硺뼨頮濍뗂頱繧㉀⩵ꥹ輦全⨮⨻癹慚埂䵡堰㭱쉵䅬㕟睑摪玘습矂䕋坢㜬元숰㍋揎穄轕げ灳瑲礣匽櫂䪏☮稥慲㵗渴佅䥃劻뽳숣╃汘싂畂飂䃂쉪㈯㚱땶걓坫敨⌰뇂囂㝌㥷싂䄳䶮걲棂歴</w:t>
      </w:r>
      <w:r>
        <w:rPr/>
        <w:t>ꔺ</w:t>
      </w:r>
      <w:r>
        <w:rPr/>
        <w:t>㎬㵉⽑쌰瑁㉈뇂㉕䝋䩏㑄僂睠ꏍ恔뭦숪恳⪿偰䢏丽촷뽱繄㡷䍆㉡⩴墩汇컍揂쉃뗍轺䝭</w:t>
      </w:r>
      <w:r>
        <w:rPr/>
        <w:t>⡍</w:t>
      </w:r>
      <w:r>
        <w:rPr/>
        <w:t>숹幉◂䉨═⍦䥲劥⩱䁎쉈䈦⥢牙숷㙠㉩禱쉖䐪</w:t>
      </w:r>
      <w:r>
        <w:rPr/>
        <w:t>⣂</w:t>
      </w:r>
      <w:r>
        <w:rPr/>
        <w:t>ꤹ</w:t>
      </w:r>
      <w:r>
        <w:rPr/>
        <w:t>噡⩫땎⧂縵喩쉚䩑偂弤甲琮昫㬻犡種</w:t>
      </w:r>
      <w:r>
        <w:rPr/>
        <w:t>ꥈ</w:t>
      </w:r>
      <w:r>
        <w:rPr/>
        <w:t>녅땠浪쏂櫎ꅐ⽶⤤쉘働濍ㅍ㫂층敇䥨쉣⌳㴹狍숊吰䠽殱埂싂恟숭戹異㕬슩氰䚵⌲眺</w:t>
      </w:r>
      <w:r>
        <w:rPr/>
        <w:t>⡐</w:t>
      </w:r>
      <w:r>
        <w:rPr/>
        <w:t>쵪杮轉⨪祄䬶쉯ꍠ⩩灚㮻숸帴頹湠瞘轁繠浀㥖繢毂常㇂깷㵩畘쉍칍䲩愲辏啣</w:t>
      </w:r>
      <w:r>
        <w:rPr/>
        <w:t>ⱍ</w:t>
      </w:r>
      <w:r>
        <w:rPr/>
        <w:t>ꤸ</w:t>
      </w:r>
      <w:r>
        <w:rPr/>
        <w:t>曂額八숸呟縻䩐⍃䶮⩩獶墣䑉충㴳䀯숤숥埂潫쉒쉲㑣쉧頪⑁쎏</w:t>
      </w:r>
      <w:r>
        <w:rPr/>
        <w:t>Ⱓ</w:t>
      </w:r>
      <w:r>
        <w:rPr/>
        <w:t>숪녗幏噹쉑旂戨砯ꅥ湙䴴⒡湾剡</w:t>
      </w:r>
      <w:r>
        <w:rPr/>
        <w:t>⡊</w:t>
      </w:r>
      <w:r>
        <w:rPr/>
        <w:t>싂䐦⍇昫琹狂</w:t>
      </w:r>
      <w:r>
        <w:rPr/>
        <w:t>ꕡ</w:t>
      </w:r>
      <w:r>
        <w:rPr/>
        <w:t>⽉㏂祙熣쉲⫂い쉄刯⪡쉋㑕嘤桐殬</w:t>
      </w:r>
      <w:r>
        <w:rPr/>
        <w:t>ꥁ</w:t>
      </w:r>
      <w:r>
        <w:rPr/>
        <w:t>噘䝰</w:t>
      </w:r>
      <w:r>
        <w:rPr/>
        <w:t>ꕁ⚏⎣</w:t>
      </w:r>
      <w:r>
        <w:rPr/>
        <w:t>싂</w:t>
      </w:r>
      <w:r>
        <w:rPr/>
        <w:t>ꦡ</w:t>
      </w:r>
      <w:r>
        <w:rPr/>
        <w:t>皿辩盂啑Ⓙ揂轶뽐쉯绂灋㌲㍗䠪瑾䁒圴偭灡慺⽗獊甫⑏♌瀺⭐숳卞咵湇祗挩沵卥쵰㦩</w:t>
      </w:r>
      <w:r>
        <w:rPr/>
        <w:t>ꤴ</w:t>
      </w:r>
      <w:r>
        <w:rPr/>
        <w:t>狂䷃⍋轢㥇并湐䥤ꅊ乑杖ㅲ䁎玣嚮츤坫뮣据塖桥⻂䯂⦻扈䑵딴毂䝕淂䥓揂숮兒꺥䌶欬毃숷剟䧍呡漴</w:t>
      </w:r>
      <w:r>
        <w:rPr/>
        <w:t>ⱌ</w:t>
      </w:r>
      <w:r>
        <w:rPr/>
        <w:t>쉍䁐灖离䵱滂갨⥞⎡冘氮갵쉹</w:t>
      </w:r>
      <w:r>
        <w:rPr/>
        <w:t>⠨</w:t>
      </w:r>
      <w:r>
        <w:rPr/>
        <w:t>爩䨮䍤㡦숩塒找㕒䵹䃂噓⍹쉵皩敋슬㕅浖娥䮘ㅗ썩哂♞䝤</w:t>
      </w:r>
      <w:r>
        <w:rPr/>
        <w:t>Ⱡ</w:t>
      </w:r>
      <w:r>
        <w:rPr/>
        <w:t>㕤䙥䕹䴹츸䇂坺伣迂▮捥偕ォ晬䱧桏㶘甭쉤</w:t>
      </w:r>
      <w:r>
        <w:rPr/>
        <w:t>⠹</w:t>
      </w:r>
      <w:r>
        <w:rPr/>
        <w:t>攮乁⹑ꅡ쉢橵攰⵸癹䦡</w:t>
      </w:r>
      <w:r>
        <w:rPr/>
        <w:t>ꤩ</w:t>
      </w:r>
      <w:r>
        <w:rPr/>
        <w:t>䬤㧂ネ湄㬳媣擂</w:t>
      </w:r>
      <w:r>
        <w:rPr/>
        <w:t>ⱺ⍟</w:t>
      </w:r>
      <w:r>
        <w:rPr/>
        <w:t>ꌤ摶ꥭ</w:t>
      </w:r>
      <w:r>
        <w:rPr/>
        <w:t>꤬</w:t>
      </w:r>
      <w:r>
        <w:rPr/>
        <w:t>䞡⺬</w:t>
      </w:r>
      <w:r>
        <w:rPr/>
        <w:t>ꔲ</w:t>
      </w:r>
      <w:r>
        <w:rPr/>
        <w:t>숬칪潦扫浅敵婞춘쉨剙㨰䎣䡀幁</w:t>
      </w:r>
      <w:r>
        <w:rPr/>
        <w:t>Ⱓ</w:t>
      </w:r>
      <w:r>
        <w:rPr/>
        <w:t>扪攤ㄸ쉂竂䲩噋兰吸⩟</w:t>
      </w:r>
      <w:r>
        <w:rPr/>
        <w:t>ⵓ</w:t>
      </w:r>
      <w:r>
        <w:rPr/>
        <w:t>玣쉰摩占숩獗眰煹乩㩨뮩毂灔汵慴斩뭮挴␭㩉㉱꥔究剣칍嫂</w:t>
      </w:r>
      <w:r>
        <w:rPr/>
        <w:t>ⲻ</w:t>
      </w:r>
      <w:r>
        <w:rPr/>
        <w:t>싂幢⛂彳㏃剑촨〫塀䩺淂슿깮㑶橂◂漩焳灏义⍣</w:t>
      </w:r>
      <w:r>
        <w:rPr/>
        <w:t>ꔺ</w:t>
      </w:r>
      <w:r>
        <w:rPr/>
        <w:t>潁싎ꇂ瑩㊵ꅏ⵴敱깭뼦䶡␴癧幑</w:t>
      </w:r>
      <w:r>
        <w:rPr/>
        <w:t>ꤺ</w:t>
      </w:r>
      <w:r>
        <w:rPr/>
        <w:t>幇</w:t>
      </w:r>
      <w:r>
        <w:rPr/>
        <w:t>⢩</w:t>
      </w:r>
      <w:r>
        <w:rPr/>
        <w:t>ꏂ뼫䩐珂⨷瀫⫂㖩䗂祗束</w:t>
      </w:r>
      <w:r>
        <w:rPr/>
        <w:t>ꦏ</w:t>
      </w:r>
      <w:r>
        <w:rPr/>
        <w:t>庬껂</w:t>
      </w:r>
      <w:r>
        <w:rPr/>
        <w:t>ꗂ</w:t>
      </w:r>
      <w:r>
        <w:rPr/>
        <w:t>熿泂썯⴩⑒慖⮥䬺䩓㦥싂末其⹖啕뽦湩츭晙쉂泂♡敔⺏⎿⎮歅䵬㭒싂㢣깯爪䵌㥮치</w:t>
      </w:r>
      <w:r>
        <w:rPr/>
        <w:t>꧂</w:t>
      </w:r>
      <w:r>
        <w:rPr/>
        <w:t>琽协㥍숸⤰⏂失䍬恖䖥䙾優彤쉱싂慟싂</w:t>
      </w:r>
      <w:r>
        <w:rPr/>
        <w:t>ꦩ</w:t>
      </w:r>
      <w:r>
        <w:rPr/>
        <w:t>䇎뽀</w:t>
      </w:r>
      <w:r>
        <w:rPr/>
        <w:t>ꖻ</w:t>
      </w:r>
      <w:r>
        <w:rPr/>
        <w:t>呸䨮䀹㕦╫쉌熬搣㙞渱뽏䦱伶슥ꍉㆿ佡슿⚿</w:t>
      </w:r>
      <w:r>
        <w:rPr/>
        <w:t>ⵧ</w:t>
      </w:r>
      <w:r>
        <w:rPr/>
        <w:t>撻넺儤쉣⽟忂슩癶싂ꥢ桍䔲쉦䭕</w:t>
      </w:r>
      <w:r>
        <w:rPr/>
        <w:t>ⷂ</w:t>
      </w:r>
      <w:r>
        <w:rPr/>
        <w:t>梘㛂</w:t>
      </w:r>
      <w:r>
        <w:rPr/>
        <w:t>ⵔ</w:t>
      </w:r>
      <w:r>
        <w:rPr/>
        <w:t>湖䁷䬻垵囂䨷써灓쉮♏噋涡春⥂㬵츊毂싂깬녗숯䕕쉒츳坫</w:t>
      </w:r>
      <w:r>
        <w:rPr/>
        <w:t>ꤪ</w:t>
      </w:r>
      <w:r>
        <w:rPr/>
        <w:t>넰灈刣㬵䤦歆䬱墣窥扳創頯侩戣⹊ㄵ뭩ꌷꍙ⍟坆恘㑋숣㩬焲歖迂</w:t>
      </w:r>
      <w:r>
        <w:rPr/>
        <w:t>Ⱙ</w:t>
      </w:r>
      <w:r>
        <w:rPr/>
        <w:t>㘺狍刻空䁚슮檡쵩숥㩾告䍗䭗疵伺嘲䩺딴칠唹㑦圤싍浯땨숱뽺堥䰫␥啗杰棍넱䯂挲撿䂏䦣쉩昣♌땾䎬婐琭촷煾䑳毂䶮ꌣ숹</w:t>
      </w:r>
      <w:r>
        <w:rPr/>
        <w:t>ꥏ</w:t>
      </w:r>
      <w:r>
        <w:rPr/>
        <w:t>ⲡ</w:t>
      </w:r>
      <w:r>
        <w:rPr/>
        <w:t>㉦㭶ㆮ쉹㵨㍏偀獶㦣땞갩⩯摮쉤圽⩑潏汞쉾治勂祧匲婋⮡绂灉캘</w:t>
      </w:r>
      <w:r>
        <w:rPr/>
        <w:t>Ⱟ</w:t>
      </w:r>
      <w:r>
        <w:rPr/>
        <w:t>㒏⭏ㅹ嚻춱㥈浦田숮暱⦮숥㬹</w:t>
      </w:r>
      <w:r>
        <w:rPr/>
        <w:t>ꥂ</w:t>
      </w:r>
      <w:r>
        <w:rPr/>
        <w:t>楓忂䭐⒣⎏楯⑉쉞䵬쉘⪏䕷쌱柂䉀㮘京歠ꌷ쉣䝃⨴츶獁䎥쉓丣猫촺뾱숫쉭飂畟嘶䅞張⩏䜪숩顢煖則帻⫂츽湫烂帰⧂煁煖㣂</w:t>
      </w:r>
      <w:r>
        <w:rPr/>
        <w:t>Ɫ▣</w:t>
      </w:r>
      <w:r>
        <w:rPr/>
        <w:t>쎥渪眳</w:t>
      </w:r>
      <w:r>
        <w:rPr/>
        <w:t>ꥏ</w:t>
      </w:r>
      <w:r>
        <w:rPr/>
        <w:t>瑐儽䠩祐깣墩숹塀決卉숨⯂椸抣ꆿ杆瑗塵摎䥁쵄睞䊮槂扯⺻柎䥐平縦</w:t>
      </w:r>
      <w:r>
        <w:rPr/>
        <w:t>ꥌ⨽</w:t>
      </w:r>
      <w:r>
        <w:rPr/>
        <w:t>츹</w:t>
      </w:r>
      <w:r>
        <w:rPr/>
        <w:t>ꤴ</w:t>
      </w:r>
      <w:r>
        <w:rPr/>
        <w:t>슻頫뽙⬯丰㍬怦䲣⨨뗂䁟懃洯습긪碩熱</w:t>
      </w:r>
      <w:r>
        <w:rPr/>
        <w:t>ⰱ</w:t>
      </w:r>
      <w:r>
        <w:rPr/>
        <w:t>䳎輴쉣딣佪䕦㎿滂ヂ顃⥺呔湅厥琶䩱帬䱕䕠㜮곂窥揂㡍繭㐫㑦칔捈䅄䨽㘻㵅뽟噇┳湀ꆮ싂乥湆瑷煄㔥녤畴牒슣쉴㉣䤦⒥⨨瀵畷汎슩冻╯弨亏싃쉺癖欪㇂㷂琷卆轓搸牳䉦珂䰮奱欵䤱걲Ⓕ쉀┯</w:t>
      </w:r>
      <w:r>
        <w:rPr/>
        <w:t>ꤪ</w:t>
      </w:r>
      <w:r>
        <w:rPr/>
        <w:t>ⱹ⑎</w:t>
      </w:r>
      <w:r>
        <w:rPr/>
        <w:t>㵮怳慱</w:t>
      </w:r>
      <w:r>
        <w:rPr/>
        <w:t>ꕒ</w:t>
      </w:r>
      <w:r>
        <w:rPr/>
        <w:t>칈䑐ꍖ䴱䍍⑨䥭㏂彑⹱╙癭䙤䭪䨮䅰슩瑵ㅕ㕕矂殿걌㨪⏂涱</w:t>
      </w:r>
      <w:r>
        <w:rPr/>
        <w:t>ⱕ</w:t>
      </w:r>
      <w:r>
        <w:rPr/>
        <w:t>怷獣媮䵴廂싂㭵갹걯䕓쉏亻</w:t>
      </w:r>
      <w:r>
        <w:rPr/>
        <w:t>Ɫ</w:t>
      </w:r>
      <w:r>
        <w:rPr/>
        <w:t>彺敶剙剀搹搬歗싂慁嘪樲扩묭</w:t>
      </w:r>
      <w:r>
        <w:rPr/>
        <w:t>ⷍ</w:t>
      </w:r>
      <w:r>
        <w:rPr/>
        <w:t>囂丸⑧촦券╇䐷婶慬⸫ꅦ坫弣飂</w:t>
      </w:r>
      <w:r>
        <w:rPr/>
        <w:t>ꕭ</w:t>
      </w:r>
      <w:r>
        <w:rPr/>
        <w:t>竂</w:t>
      </w:r>
      <w:r>
        <w:rPr/>
        <w:t>ꕒ␲</w:t>
      </w:r>
      <w:r>
        <w:rPr/>
        <w:t>悡숹쉲輵㢿⻃⥕䭉⥔㌻旎潍╃顒拂伻䕫땚쉖꥚쉯ㅉ⽞怸칲䨰塏ꍦꥣ</w:t>
      </w:r>
      <w:r>
        <w:rPr/>
        <w:t>⠹</w:t>
      </w:r>
      <w:r>
        <w:rPr/>
        <w:t>슥</w:t>
      </w:r>
      <w:r>
        <w:rPr/>
        <w:t>ⴳ</w:t>
      </w:r>
      <w:r>
        <w:rPr/>
        <w:t>亏⤭慶</w:t>
      </w:r>
      <w:r>
        <w:rPr/>
        <w:t>⡈</w:t>
      </w:r>
      <w:r>
        <w:rPr/>
        <w:t>숮ꄲ䴳ꅄ㕋傏硂䁠伵슱㭩䩧╥婡䎘䷍噗掮冩娥쉐啱硟圬㜸淂⽙㑂ꎩ愽欦冩橫ꄷ噈㯂쉊婫攻䷂ꍎ㩅⩴ꍯ숸盂天㉵盃ぷ㡲썹塧恐恵协</w:t>
      </w:r>
      <w:r>
        <w:rPr/>
        <w:t>ꕰ</w:t>
      </w:r>
      <w:r>
        <w:rPr/>
        <w:t>싂㔸䷂쉢樫睷䨶㤳戻瀊俎呭깥晵係㖱⑷␨捺䵱슩啔䑫썙輱ㄺ쉟⩗슥参捓杮晤쉤땉輨顉确㙺䬯参弶⸹⧂泎쉌䪩⽺썌瑕꥞썳䈩묳</w:t>
      </w:r>
      <w:r>
        <w:rPr/>
        <w:t>⡮Ⲙ</w:t>
      </w:r>
      <w:r>
        <w:rPr/>
        <w:t>呯愥へ噄䓂췂숳숺⽟姂㌺㉖㠩㈸쉥潮㉶桙啉䆏輯뽏佔䩵☥䟂刷䷂飍ꄤ轞斬并䥉䏂煒䐺㏂䵘</w:t>
      </w:r>
      <w:r>
        <w:rPr/>
        <w:t>ꕘ</w:t>
      </w:r>
      <w:r>
        <w:rPr/>
        <w:t>㤲繭싂䔲㨫䴫眶</w:t>
      </w:r>
      <w:r>
        <w:rPr/>
        <w:t>ꔣ</w:t>
      </w:r>
      <w:r>
        <w:rPr/>
        <w:t>숦甥⽮䵊櫂슻쉂슣乭뇂留걷</w:t>
      </w:r>
      <w:r>
        <w:rPr/>
        <w:t>ⷎ</w:t>
      </w:r>
      <w:r>
        <w:rPr/>
        <w:t>挩珂男╵숪恱廂꥘吵し捂旂㋍捡䌹䁟㙩喬啊愴汥煡塶⥾슮砰뼪迂轲㈪樽伨東椲哂㠣顁扥乎싂슡췂쉇䰪朽쏍澩㩞⭣쉂뮣ꍡ⩣떡ꄮ떡炵牪毃쉈쉅㕹싂䷍横䭗쉴佉泂輦硱딶㘸儷㉬倬濂㣂㍒떏㞵湹㍲祥ㄽ㫂⤬颏玵䩨癎㝮䠥</w:t>
      </w:r>
      <w:r>
        <w:rPr/>
        <w:t>Ⱳ⹟</w:t>
      </w:r>
      <w:r>
        <w:rPr/>
        <w:t>ꥌ</w:t>
      </w:r>
      <w:r>
        <w:rPr/>
        <w:t>䳂橎</w:t>
      </w:r>
      <w:r>
        <w:rPr/>
        <w:t>⢩</w:t>
      </w:r>
      <w:r>
        <w:rPr/>
        <w:t>䁠恃㟂乱䝔瑍뾬싂</w:t>
      </w:r>
      <w:r>
        <w:rPr/>
        <w:t>ꕷ</w:t>
      </w:r>
      <w:r>
        <w:rPr/>
        <w:t>猤埂夸䀸칆顺슩榥ꇂ縮滎犵쉋캩梻⽍</w:t>
      </w:r>
      <w:r>
        <w:rPr/>
        <w:t>ꕃ</w:t>
      </w:r>
      <w:r>
        <w:rPr/>
        <w:t>杋堤춻獄猬晧礩䉇灐</w:t>
      </w:r>
      <w:r>
        <w:rPr/>
        <w:t>ⳂⓃ</w:t>
      </w:r>
      <w:r>
        <w:rPr/>
        <w:t>琪摃숪</w:t>
      </w:r>
      <w:r>
        <w:rPr/>
        <w:t>꧂</w:t>
      </w:r>
      <w:r>
        <w:rPr/>
        <w:t>灚쉯꧎뿎䣂㝞䔳</w:t>
      </w:r>
      <w:r>
        <w:rPr/>
        <w:t>꤬</w:t>
      </w:r>
      <w:r>
        <w:rPr/>
        <w:t>㵌硤녓杬歖晱渪䳎</w:t>
      </w:r>
      <w:r>
        <w:rPr/>
        <w:t>Ⱶ</w:t>
      </w:r>
      <w:r>
        <w:rPr/>
        <w:t>쉵㵪㑮䏂䣎噳쏂楺嗂䍟쉏⼮⩂啖</w:t>
      </w:r>
      <w:r>
        <w:rPr/>
        <w:t>⣂</w:t>
      </w:r>
      <w:r>
        <w:rPr/>
        <w:t>睬⸱䕤呱㍌</w:t>
      </w:r>
      <w:r>
        <w:rPr/>
        <w:t>⠺</w:t>
      </w:r>
      <w:r>
        <w:rPr/>
        <w:t>娮瑤㈳걨곂</w:t>
      </w:r>
      <w:r>
        <w:rPr/>
        <w:t>ꔵ</w:t>
      </w:r>
      <w:r>
        <w:rPr/>
        <w:t>擂㫃쉈㍲쉇嗂</w:t>
      </w:r>
      <w:r>
        <w:rPr/>
        <w:t>Ⳏ</w:t>
      </w:r>
      <w:r>
        <w:rPr/>
        <w:t>ꤪ</w:t>
      </w:r>
      <w:r>
        <w:rPr/>
        <w:t>摞쉵㭄쉍</w:t>
      </w:r>
      <w:r>
        <w:rPr/>
        <w:t>ꤵ</w:t>
      </w:r>
      <w:r>
        <w:rPr/>
        <w:t>娹桬晧撿䱟숭⼬䔯渥湧吪汁戭哎㐨촸溻숸쵬狂抵剀䱒穏쉠꥞犡䉣</w:t>
      </w:r>
      <w:r>
        <w:rPr/>
        <w:t>ꤳꕯ</w:t>
      </w:r>
      <w:r>
        <w:rPr/>
        <w:t>暏昭䠩縵潐④媱</w:t>
      </w:r>
      <w:r>
        <w:rPr/>
        <w:t>ꤶ</w:t>
      </w:r>
      <w:r>
        <w:rPr/>
        <w:t>긥晭潠걟敷㵣걡ꍡ愷捄慟晘䕐眩␭</w:t>
      </w:r>
      <w:r>
        <w:rPr/>
        <w:t>⠲</w:t>
      </w:r>
      <w:r>
        <w:rPr/>
        <w:t>揂䥹䠩숪㙒産딳슿뽣숳쉥깕さ疻䱅㩵噯ꅾ습な촹㪥땙</w:t>
      </w:r>
      <w:r>
        <w:rPr/>
        <w:t>ⱊ◂</w:t>
      </w:r>
      <w:r>
        <w:rPr/>
        <w:t>캱쉕㙈╵슮ぎ愣숥⩵쎮㧂朸쉦穁䙙㶱冻䱎쉫꺬㯂묷䜫幃䜮ꥲꇃ쉞全忂〤䌶⭀</w:t>
      </w:r>
      <w:r>
        <w:rPr/>
        <w:t>ꦵ</w:t>
      </w:r>
      <w:r>
        <w:rPr/>
        <w:t>旃④</w:t>
      </w:r>
      <w:r>
        <w:rPr/>
        <w:t>ꤺ</w:t>
      </w:r>
      <w:r>
        <w:rPr/>
        <w:t>儵繦泂⨮値쉍싂㬶⼶䡞䎘㕍澻䕟╩涮呟硫㉭슮⹒徱Ⓧ慇⺥쉾剁噟壂ꎡ㍓⹹嗂㕘乷伮牐⑉䉢灴⌬唣숣毂塋䁄䟂墩䂮㡩恥磂㫂术⎘⍥숱甽䬱嫂㵂숫슣乏呪恐琷䣂浯恬䵵佧祓㫂㥚嘶⹷秂縭㡐⧍깘䭤㷂썉䕈쉅彍쌪捇瑑圊㎡顁떬䜯䶬⽵桕砩쉟녟ꍣ堺幧欮瞣</w:t>
      </w:r>
      <w:r>
        <w:rPr/>
        <w:t>ⶮ</w:t>
      </w:r>
      <w:r>
        <w:rPr/>
        <w:t>朱权ꥢⓃ㥒矎걠扒慪뽘ㅲ⍬숭뿍䌨䪏슘</w:t>
      </w:r>
      <w:r>
        <w:rPr/>
        <w:t>ⵅ</w:t>
      </w:r>
      <w:r>
        <w:rPr/>
        <w:t>㨻帰촺㟂䝃去䝵숩갲枩쉺䬴뭇╏埂㉃컂깅⼽</w:t>
      </w:r>
      <w:r>
        <w:rPr/>
        <w:t>ⰷ</w:t>
      </w:r>
      <w:r>
        <w:rPr/>
        <w:t>ㅖ䄷♘頮䬵䨬咻숶灇뽨椣㭨嘫⭥갳单娴眩ぬ反卬愥ガ湔擂咘⪡땧牍</w:t>
      </w:r>
      <w:r>
        <w:rPr/>
        <w:t>ꔱ</w:t>
      </w:r>
      <w:r>
        <w:rPr/>
        <w:t>绂䝷攵⥧⥘礤潫玩쉑嗃榻噁䌤焥䎥㡬⭂䭑痂츫䎏䤫䳂䩌⫂썙偢ꥭお頦녯</w:t>
      </w:r>
      <w:r>
        <w:rPr/>
        <w:t>ꗂ</w:t>
      </w:r>
      <w:r>
        <w:rPr/>
        <w:t>ぢ쌦썵瀱㕱쉀䴭亏</w:t>
      </w:r>
      <w:r>
        <w:rPr/>
        <w:t>ꕫ</w:t>
      </w:r>
      <w:r>
        <w:rPr/>
        <w:t>十桺呪⥭⬪쉖坘㉑䑕⨫壂潦㡬ㄻ帮儰땐</w:t>
      </w:r>
      <w:r>
        <w:rPr/>
        <w:t>⣂</w:t>
      </w:r>
      <w:r>
        <w:rPr/>
        <w:t>棂⥐쉉</w:t>
      </w:r>
      <w:r>
        <w:rPr/>
        <w:t>ⱬ</w:t>
      </w:r>
      <w:r>
        <w:rPr/>
        <w:t>瀬㞬쉡⥩桧硨琹忂畄塃㈵顬卥䥑칅礻싍쉡</w:t>
      </w:r>
      <w:r>
        <w:rPr/>
        <w:t>⡮</w:t>
      </w:r>
      <w:r>
        <w:rPr/>
        <w:t>灍䘨숰싂땵癧攨焰</w:t>
      </w:r>
      <w:r>
        <w:rPr/>
        <w:t>ꥍ</w:t>
      </w:r>
      <w:r>
        <w:rPr/>
        <w:t>䅀䓂牱⥱䯎⾘奷</w:t>
      </w:r>
      <w:r>
        <w:rPr/>
        <w:t>ⶵ</w:t>
      </w:r>
      <w:r>
        <w:rPr/>
        <w:t>갩眦⽠䅳䅸灞伴</w:t>
      </w:r>
      <w:r>
        <w:rPr/>
        <w:t>ⱡ</w:t>
      </w:r>
      <w:r>
        <w:rPr/>
        <w:t>潉輺喩晵㡤㉔䙢濂䇎妡ꅗ⩳漳㔷㕐묪㇂剪䳂绂떥뼤쉷╗숷쵌㡨걮幍䃂捗助係穈㖏⪩</w:t>
      </w:r>
      <w:r>
        <w:rPr/>
        <w:t>ⱕ</w:t>
      </w:r>
      <w:r>
        <w:rPr/>
        <w:t>湐浉弴䞡</w:t>
      </w:r>
      <w:r>
        <w:rPr/>
        <w:t>ⴭ</w:t>
      </w:r>
      <w:r>
        <w:rPr/>
        <w:t>䍉汙䢣⹂쉥썂橒╃堳卐柂쉅⑧䈤塭䰹ヂ쉯⨴꥔櫂塒칃걘넪⚮㈴睆뼮摋硭숴嫂쌨啔檬쉋洶助쉆⺿䈬乪傱伴쉩㙥</w:t>
      </w:r>
      <w:r>
        <w:rPr/>
        <w:t>⠮</w:t>
      </w:r>
      <w:r>
        <w:rPr/>
        <w:t>甽넳繒卉㉴</w:t>
      </w:r>
      <w:r>
        <w:rPr/>
        <w:t>ⴭ</w:t>
      </w:r>
      <w:r>
        <w:rPr/>
        <w:t>搳䭾쉅兘⫂䈪㪱栩轓偌幸긦쉨窣ꏂ呀琯쉸潭捅⍋呇囎㵪㓂敩㝨顶橭ꍤ搭弤㚱䱹浤潋玘ㅋ녮㥞㍹漩噔慢ꌨ슡便剦</w:t>
      </w:r>
      <w:r>
        <w:rPr/>
        <w:t>⡖</w:t>
      </w:r>
      <w:r>
        <w:rPr/>
        <w:t>䭊㭯戵쌻桷</w:t>
      </w:r>
      <w:r>
        <w:rPr/>
        <w:t>⡱</w:t>
      </w:r>
      <w:r>
        <w:rPr/>
        <w:t>㕅眰깁</w:t>
      </w:r>
      <w:r>
        <w:rPr/>
        <w:t>ⱂ⠨</w:t>
      </w:r>
      <w:r>
        <w:rPr/>
        <w:t>칬歋</w:t>
      </w:r>
      <w:r>
        <w:rPr/>
        <w:t>⠶</w:t>
      </w:r>
      <w:r>
        <w:rPr/>
        <w:t>䚵灳㠴彦䁁㕂⎵条쉍灸⹖奶䙆甯偙㐰슩䡱乐湢숭潩ㅴ汄♈⩅䙇㓂奢忍쉃숰慎幉♸⏂☺戴䐷㝷</w:t>
      </w:r>
      <w:r>
        <w:rPr/>
        <w:t>ꤤ</w:t>
      </w:r>
      <w:r>
        <w:rPr/>
        <w:t>䆏숫敾쉲獃䚥䰸佋⬴䩋㥱ꏂ晍䁟潎坅㑃떥界廃쵩싂湇</w:t>
      </w:r>
      <w:r>
        <w:rPr/>
        <w:t>ꥀ</w:t>
      </w:r>
      <w:r>
        <w:rPr/>
        <w:t>繏㙨㵗㔫敫攪乗</w:t>
      </w:r>
      <w:r>
        <w:rPr/>
        <w:t>ⴳ</w:t>
      </w:r>
      <w:r>
        <w:rPr/>
        <w:t>䄳숪땹</w:t>
      </w:r>
      <w:r>
        <w:rPr/>
        <w:t>⡂</w:t>
      </w:r>
      <w:r>
        <w:rPr/>
        <w:t>挣杂ꅘ</w:t>
      </w:r>
      <w:r>
        <w:rPr/>
        <w:t>ⱦ</w:t>
      </w:r>
      <w:r>
        <w:rPr/>
        <w:t>뭖㵗䅦䓂칺䡴㌷淂슩兵딶炮䕫䭕쉓匮㉡⭖梥横塤쉡干喩帽嘨㭓⩍振딣쉌捶쉂䌽</w:t>
      </w:r>
      <w:r>
        <w:rPr/>
        <w:t>ꤪ</w:t>
      </w:r>
      <w:r>
        <w:rPr/>
        <w:t>䜲䘣숪噦彬弸⹬惂숭硌숵㝊奘橬䭥幱欳ꆣ㤸爳潺冩㝐긥䐱</w:t>
      </w:r>
      <w:r>
        <w:rPr/>
        <w:t>ꕶ</w:t>
      </w:r>
      <w:r>
        <w:rPr/>
        <w:t>㝡⨳夭璩䨳瀵싂㥇㚣扙㐨秂⍈④䠷䔶⩦╕卧␊竂⭞쉬晒䗂녦㠱戽煗䉰囂晊䣂쉒쉗䀨汰㐮燃⌫䅋⥁</w:t>
      </w:r>
      <w:r>
        <w:rPr/>
        <w:t>ꦘ</w:t>
      </w:r>
      <w:r>
        <w:rPr/>
        <w:t>坯䲱佪徏쉃㉍㶩숯晄놱㍈灙⪿㬪轌⫂噖㭾ㅅ輪쎱柂刷穠</w:t>
      </w:r>
      <w:r>
        <w:rPr/>
        <w:t>⡀</w:t>
      </w:r>
      <w:r>
        <w:rPr/>
        <w:t>浚顅砳婶挥硷㥡榡</w:t>
      </w:r>
      <w:r>
        <w:rPr/>
        <w:t>⡋⭉</w:t>
      </w:r>
      <w:r>
        <w:rPr/>
        <w:t>껂⨩塩禘噄䩆㌵③渷轶䷂䝺咻㊘瓂◃繇据쉲㣂</w:t>
      </w:r>
      <w:r>
        <w:rPr/>
        <w:t>ꔪ</w:t>
      </w:r>
      <w:r>
        <w:rPr/>
        <w:t>娥㶥拂䮬污㕷⨭眶䝱㜤ㅓ礣쉇縱䓃䉙物꺮䕰䓍긭⌺瀩걪쵞</w:t>
      </w:r>
      <w:r>
        <w:rPr/>
        <w:t>ꔵ</w:t>
      </w:r>
      <w:r>
        <w:rPr/>
        <w:t>숽䔦撥䞿橱晦쉋攰勂</w:t>
      </w:r>
      <w:r>
        <w:rPr/>
        <w:t>Ⳏ</w:t>
      </w:r>
      <w:r>
        <w:rPr/>
        <w:t>櫂ꎵ摣硨뮥뽔噄偦敺摸⥅乐깊扎⏍幯堬繊⪱嚣傘凍쉖㌦朦䉩焵㭧㐳䝶쉯啹䯂싂</w:t>
      </w:r>
      <w:r>
        <w:rPr/>
        <w:t>ꥄ</w:t>
      </w:r>
      <w:r>
        <w:rPr/>
        <w:t>奐瑖쉪玿夽搥싂ꍭ汧㐺䧂兌㜦㌪숫땕牸</w:t>
      </w:r>
      <w:r>
        <w:rPr/>
        <w:t>ⱕ</w:t>
      </w:r>
      <w:r>
        <w:rPr/>
        <w:t>愺␹繲幂〸伳䯍欰摏</w:t>
      </w:r>
      <w:r>
        <w:rPr/>
        <w:t>⣂</w:t>
      </w:r>
      <w:r>
        <w:rPr/>
        <w:t>䟂帺쉕濎⩋䉾숫稬乄㓃影츱懂匦쉌〤⍙堮癫⩰剱墱眸當⍅갷</w:t>
      </w:r>
      <w:r>
        <w:rPr/>
        <w:t>ⰽ</w:t>
      </w:r>
      <w:r>
        <w:rPr/>
        <w:t>슥儳橭穇쉏穌싂唩</w:t>
      </w:r>
      <w:r>
        <w:rPr/>
        <w:t>ꤺ</w:t>
      </w:r>
      <w:r>
        <w:rPr/>
        <w:t>ꄮ炘偞䮵䁴</w:t>
      </w:r>
      <w:r>
        <w:rPr/>
        <w:t>⡎</w:t>
      </w:r>
      <w:r>
        <w:rPr/>
        <w:t>颻啳殘灐䀩䵢偉쉚慖ꅦ쉠쉴慓뽤椤䵷ꏂ녹䵀⛍쉮숰⍨䠲</w:t>
      </w:r>
      <w:r>
        <w:rPr/>
        <w:t>ⱟ</w:t>
      </w:r>
      <w:r>
        <w:rPr/>
        <w:t>䍱䵆獭칀䩯䐭洮㍟欳㇂硠榩䱨쉘슡擂䁑䎣䯂噄⍲䌪帪儮갹憿汣吻䩸杂⫂</w:t>
      </w:r>
      <w:r>
        <w:rPr/>
        <w:t>ꔹ</w:t>
      </w:r>
      <w:r>
        <w:rPr/>
        <w:t>㥚⩓歄䙙ꥴ㇎祟숸䭍⽋棂㭄ㅨ䡨偖穓桡슱瘷䵡䑓㩙㣂</w:t>
      </w:r>
      <w:r>
        <w:rPr/>
        <w:t>ⵒ</w:t>
      </w:r>
      <w:r>
        <w:rPr/>
        <w:t>助䝷䖱偳繦摲䧂掣兰海㡂䀩䱮ꄷ⮩塩쉃㐶睅⩱㇂㡩先숳砺</w:t>
      </w:r>
      <w:r>
        <w:rPr/>
        <w:t>⠻</w:t>
      </w:r>
      <w:r>
        <w:rPr/>
        <w:t>䰣疵䙟ㆿ楇䤤䚵㩺愪⩤䉐甤偠檘</w:t>
      </w:r>
      <w:r>
        <w:rPr/>
        <w:t>⡅</w:t>
      </w:r>
      <w:r>
        <w:rPr/>
        <w:t>깯⫍ㅨ煹⍍慥⿂㍦넭㣂泂싂祣㮏ꌱ伲컂䕍╇刮扇䭊常뼭痂䉸㡈䱫쵘婐칃娪卡䍕噂毂颱㵉懂쉃吨슱㦿䍃⑳檿䤬⫂뼩㝲䁃䕒⩏⨽㈯摤㘮</w:t>
      </w:r>
      <w:r>
        <w:rPr/>
        <w:t>⣂</w:t>
      </w:r>
      <w:r>
        <w:rPr/>
        <w:t>䆏䅣主輴乫╀숰숵な㐵</w:t>
      </w:r>
      <w:r>
        <w:rPr/>
        <w:t>Ɫ</w:t>
      </w:r>
      <w:r>
        <w:rPr/>
        <w:t>싎䞱㙎⧂煈焹ꅕ儬</w:t>
      </w:r>
      <w:r>
        <w:rPr/>
        <w:t>ⱖ</w:t>
      </w:r>
      <w:r>
        <w:rPr/>
        <w:t>㵴禣⩋ꍁ眯싂䐪⵴싂䜹놱믃整칬⍈쉥䈪⼹⨻敨塋坮斩츭⑯</w:t>
      </w:r>
      <w:r>
        <w:rPr/>
        <w:t>Ⱨ</w:t>
      </w:r>
      <w:r>
        <w:rPr/>
        <w:t>卆硧䫃㤻杨嫂쉤뽳穈䬶迂恒圳쉵쵃㬣䉯♈뽃琴▘仍♁</w:t>
      </w:r>
      <w:r>
        <w:rPr/>
        <w:t>ꖻⵃ</w:t>
      </w:r>
      <w:r>
        <w:rPr/>
        <w:t>칅㡶⽰</w:t>
      </w:r>
      <w:r>
        <w:rPr/>
        <w:t>꧂</w:t>
      </w:r>
      <w:r>
        <w:rPr/>
        <w:t>洸</w:t>
      </w:r>
      <w:r>
        <w:rPr/>
        <w:t>ⱬ⭭</w:t>
      </w:r>
      <w:r>
        <w:rPr/>
        <w:t>䭵㎡⥚쉱催縳砫灧窬狂䱳掵녩䨱㉌睹嫂⌳咘攦湠㢬칧숤形넨怮뿂⑐佤땬㜷⹧渊灢兾檩顚奄穯䑾䇂辘留㝉桙䍎묪긮欨迂슱슻猽⪻쉧兤㈱炏毂숩匲娷⦻㐽疬䵢㴪㭉ㅙ桪繬䕖ッ睬䈵⥥㓃쉺兹䔺吴漦穑뭯㧍湹⩢숶䗂⩥噏쉚</w:t>
      </w:r>
      <w:r>
        <w:rPr/>
        <w:t>ꖿ</w:t>
      </w:r>
      <w:r>
        <w:rPr/>
        <w:t>灰</w:t>
      </w:r>
      <w:r>
        <w:rPr/>
        <w:t>꧃</w:t>
      </w:r>
      <w:r>
        <w:rPr/>
        <w:t>圪⽫歇扆㘲싂橀泂侱弸┰⛂䫂䡬挭杖썞숮慳㏂呏ꥲ⤷⥮飂쉵怴⹚䑩갵欫⮵싂䬻乀湇櫂䀽⩘䁂炻洩䅫桘䄬匬敟䉫呣䁱位땙ぶ䵞㎵녟瓂ꌥ梘朴噾</w:t>
      </w:r>
      <w:r>
        <w:rPr/>
        <w:t>⢣</w:t>
      </w:r>
      <w:r>
        <w:rPr/>
        <w:t>揂勂㌹䱘影숰牠싂櫂犘嗂玿ꍴ搬渳뽾⑫㡆㴪婗奎넥㣂⩗浠</w:t>
      </w:r>
      <w:r>
        <w:rPr/>
        <w:t>ꥒ</w:t>
      </w:r>
      <w:r>
        <w:rPr/>
        <w:t>䲱ㅮ䙰⵳碘壂泎甩欥䩆䍠㑊灅ね䉀挬</w:t>
      </w:r>
      <w:r>
        <w:rPr/>
        <w:t>ꥁ</w:t>
      </w:r>
      <w:r>
        <w:rPr/>
        <w:t>ꍕ䀱䉗杁슩猥♕䩚䱍⑶㢿弮㑪쉏牆쉶숲坓獘枡슏⤲</w:t>
      </w:r>
      <w:r>
        <w:rPr/>
        <w:t>ⱱ</w:t>
      </w:r>
      <w:r>
        <w:rPr/>
        <w:t>㗃睲栫싂ꅙ⹥䱖캮쉁䞻弪㇂治녌껂儨柎</w:t>
      </w:r>
      <w:r>
        <w:rPr/>
        <w:t>ꥏ</w:t>
      </w:r>
      <w:r>
        <w:rPr/>
        <w:t>祯䉂</w:t>
      </w:r>
      <w:r>
        <w:rPr/>
        <w:t>ꤶ</w:t>
      </w:r>
      <w:r>
        <w:rPr/>
        <w:t>쉹쉂䱇框䴰쌮獐栩瀩깅氷乳䥠</w:t>
      </w:r>
      <w:r>
        <w:rPr/>
        <w:t>⠯</w:t>
      </w:r>
      <w:r>
        <w:rPr/>
        <w:t>⵰</w:t>
      </w:r>
      <w:r>
        <w:rPr/>
        <w:t>橒쉐ㅬ㞵칭䰲呣뭴縴怲⨱⩕㴽숻슻嘲晊㞻숳杞氩⬯帻椱ꥠ쉥㎱繾楎滂湱姃睍䰰쉥燂숤Ⓧ㵟기倵乙㠲쵢㚡⭌딹䉍䑶ꅓ㤶㢥칵潈僎䳂ꍋ晡䧎㵤愮⩫札戨㮥䵕轐쉹䵮ꆮ</w:t>
      </w:r>
      <w:r>
        <w:rPr/>
        <w:t>ꥌ</w:t>
      </w:r>
      <w:r>
        <w:rPr/>
        <w:t>䕑⹨灠쉾숷䙦⑈㑕皱煌숪숲칃䆻煵㌷㥨怪夦⑺六컂亵ꆘ놡걹牅甯塐戹怺顃㖻繄堺穄䟂䭟䃂캣勂칪ㆬ</w:t>
      </w:r>
      <w:r>
        <w:rPr/>
        <w:t>ⰷ</w:t>
      </w:r>
      <w:r>
        <w:rPr/>
        <w:t>坦㷂㡴瑃洪쉨呪灊㝉厩⍅㒥</w:t>
      </w:r>
      <w:r>
        <w:rPr/>
        <w:t>Ⱜ꤮</w:t>
      </w:r>
      <w:r>
        <w:rPr/>
        <w:t>敠⨮怦偱呢뽸撵埂樲呑쉊☩湡뽊</w:t>
      </w:r>
      <w:r>
        <w:rPr/>
        <w:t>⡒╈</w:t>
      </w:r>
      <w:r>
        <w:rPr/>
        <w:t>硇縹⯂忂쉆凍♴珂㑋쉞</w:t>
      </w:r>
      <w:r>
        <w:rPr/>
        <w:t>ꕳꕟ</w:t>
      </w:r>
      <w:r>
        <w:rPr/>
        <w:t>쉀숹呧〻</w:t>
      </w:r>
      <w:r>
        <w:rPr/>
        <w:t>ꔺ</w:t>
      </w:r>
      <w:r>
        <w:rPr/>
        <w:t>橃嗂촵祂敺灗꥾ꍇꅋ숬啡佃坈杹㌲佱愤旂ㅑ㡔숰츪愣㵊</w:t>
      </w:r>
      <w:r>
        <w:rPr/>
        <w:t>꧂</w:t>
      </w:r>
      <w:r>
        <w:rPr/>
        <w:t>㝨癫쉥坾쉈싂㉅呉㫂䊿傣ꥩ瑙淂吹浶䜯</w:t>
      </w:r>
      <w:r>
        <w:rPr/>
        <w:t>ꤨ</w:t>
      </w:r>
      <w:r>
        <w:rPr/>
        <w:t>圱未䩺癨㙥넰ꍡ⬪䭦䁃䎩捍楊幰☪떵㍇䥫䭤⥵쉅숺㝢晓瑞願숬䉩</w:t>
      </w:r>
      <w:r>
        <w:rPr/>
        <w:t>ⵠ</w:t>
      </w:r>
      <w:r>
        <w:rPr/>
        <w:t>䙏⩠</w:t>
      </w:r>
      <w:r>
        <w:rPr/>
        <w:t>ꕺ</w:t>
      </w:r>
      <w:r>
        <w:rPr/>
        <w:t>忂敚顋侏灌㡫穘쌲潏ㅺ䫂⩑슡縭洽⩱쉵⿍</w:t>
      </w:r>
      <w:r>
        <w:rPr/>
        <w:t>ⱞ</w:t>
      </w:r>
      <w:r>
        <w:rPr/>
        <w:t>㍆쉤毂㜤恚숲瑃쉒冬쌫㉑䥄涩瞱慎걡녅</w:t>
      </w:r>
      <w:r>
        <w:rPr/>
        <w:t>ⵤ</w:t>
      </w:r>
      <w:r>
        <w:rPr/>
        <w:t>썧갵䁫䱀㯃昫ㅀ䡭</w:t>
      </w:r>
      <w:r>
        <w:rPr/>
        <w:t>ꕾ</w:t>
      </w:r>
      <w:r>
        <w:rPr/>
        <w:t>桉</w:t>
      </w:r>
      <w:r>
        <w:rPr/>
        <w:t>ꤱ␊</w:t>
      </w:r>
      <w:r>
        <w:rPr/>
        <w:t>楬</w:t>
      </w:r>
      <w:r>
        <w:rPr/>
        <w:t>Ⱶ</w:t>
      </w:r>
      <w:r>
        <w:rPr/>
        <w:t>ꕾ</w:t>
      </w:r>
      <w:r>
        <w:rPr/>
        <w:t>䉡矃䏂常秂㩤恠幑쵁⿂⽑싃ꍂ䪣捤䛎숣匰癃숸쉃幚嫂祢쉢⹈㗂⽂ㅗ敎䡉㍘窡㍙싂凂촸</w:t>
      </w:r>
      <w:r>
        <w:rPr/>
        <w:t>ⱗ</w:t>
      </w:r>
      <w:r>
        <w:rPr/>
        <w:t>쉙ㅟ扢뮣嫂㔰䍤㬬㡹䝷煎丰⬱䌹輥숤㈵摯칺畋䅕녁穷떻쉎ꍡ灩悥侩啮㥳⶘슿湟漰ꍴ題獑橑係䰲搱㧍䁷偖盂灇潸숵䁹弨㉂杖破㶮係⑒潫</w:t>
      </w:r>
      <w:r>
        <w:rPr/>
        <w:t>ꗂ</w:t>
      </w:r>
      <w:r>
        <w:rPr/>
        <w:t>氥䪣䥨永깬</w:t>
      </w:r>
      <w:r>
        <w:rPr/>
        <w:t>⠬</w:t>
      </w:r>
      <w:r>
        <w:rPr/>
        <w:t>澥离湕丹쉖天⭃쵧砽⛂牰⩣쉳塂伷㍔湌㜪칾橄橲㭁쉌榥믂瑡迍䙡暏偮敶捓⽸䲣婦쉬䉗ꄬ슏㝎礪砺㜮뿂桴楀顾䒏㵃愽ㅀ磂ㅆ␱呴娣䯂⪩焽┩〯♞싎瑳⥗兾〭뼪⬷㷍㕯坯㍇傩</w:t>
      </w:r>
      <w:r>
        <w:rPr/>
        <w:t>ꦻ</w:t>
      </w:r>
      <w:r>
        <w:rPr/>
        <w:t>걱当쉃㨭穉千⍍妻朱䕞싍슻숮⴦숪央榮伴璥橵淂䬶㥏⭔䮻䚵⩯噱⭠瑶坏썏쉨斮恄㷂祮</w:t>
      </w:r>
      <w:r>
        <w:rPr/>
        <w:t>Ⲙ</w:t>
      </w:r>
      <w:r>
        <w:rPr/>
        <w:t>쉎숵䐫</w:t>
      </w:r>
      <w:r>
        <w:rPr/>
        <w:t>⡎</w:t>
      </w:r>
      <w:r>
        <w:rPr/>
        <w:t>獡⼣牗櫂䁟⸸ꍊ╞砩檡反坒汶㦿偭顰䱁撏딯堷票廂긣⑉䜩㧂䥪単䪣숻㍂⎬춘嘪狂쉵扲稴敷㟍떩⹁╓碩忂彥汓쉸瘥꥘䭍쌳弴䭬瘨⮻䟍敀⽚쉈㕬姂焻㐪</w:t>
      </w:r>
      <w:r>
        <w:rPr/>
        <w:t>ꤦ</w:t>
      </w:r>
      <w:r>
        <w:rPr/>
        <w:t>拂╾㧂幂䄣숮倸湅頶╠灂㨦</w:t>
      </w:r>
      <w:r>
        <w:rPr/>
        <w:t>ꗂ</w:t>
      </w:r>
      <w:r>
        <w:rPr/>
        <w:t>㥷䚘槂쉂칏␰欦䕃㙅⻃쉊惂⩬颱啠묭棎夯奤ꎡ⪏숪䡦佲싎桨㠣歔숯癩婞爭䘰㵦泂숦㐪䉾汘瓍꺱뭙ㅈ숬托䑋䱂埍㆏杈㙡刹䀶噎幤䥏顮䡰扯杴姂癀䊩䎏纬㋃</w:t>
      </w:r>
      <w:r>
        <w:rPr/>
        <w:t>ⲩ</w:t>
      </w:r>
      <w:r>
        <w:rPr/>
        <w:t>ꥒ</w:t>
      </w:r>
      <w:r>
        <w:rPr/>
        <w:t>㋂檣灾捇쉁싎汨稲⽪劥㌥䌲澩参㝔꥕楨슱丮樹扦슘夫뽎敮⥕催坘朦ㄳꅂ䥍弩夨祾㮣泂깂</w:t>
      </w:r>
      <w:r>
        <w:rPr/>
        <w:t>ⲱ</w:t>
      </w:r>
      <w:r>
        <w:rPr/>
        <w:t>㉠걷ㅏ債機㕏묩뭘纮</w:t>
      </w:r>
      <w:r>
        <w:rPr/>
        <w:t>⢏</w:t>
      </w:r>
      <w:r>
        <w:rPr/>
        <w:t>唦䉾䂱哂䉉䕣⭕侱玩㉩♅ꥲ冮녆쉾湃橤⑷녭</w:t>
      </w:r>
      <w:r>
        <w:rPr/>
        <w:t>⡱⚱</w:t>
      </w:r>
      <w:r>
        <w:rPr/>
        <w:t>瘫녋漤⩌☯숱⼻捘䨷쉍⚵牤匪䢘䄨眹</w:t>
      </w:r>
      <w:r>
        <w:rPr/>
        <w:t>ⵏ</w:t>
      </w:r>
      <w:r>
        <w:rPr/>
        <w:t>숴䱥긪슿</w:t>
      </w:r>
      <w:r>
        <w:rPr/>
        <w:t>ⵊ</w:t>
      </w:r>
      <w:r>
        <w:rPr/>
        <w:t>湁稪砯쉗㉐쉗⽒⩈䰻㑸塓柂囂妵⌬沩䀽䝌䪮䅫呲潳㑰┲䅺坲쉏畤晘凂숳㈪氯泂ㆻ</w:t>
      </w:r>
      <w:r>
        <w:rPr/>
        <w:t>ꦻ</w:t>
      </w:r>
      <w:r>
        <w:rPr/>
        <w:t>歂汆╵ꥨ</w:t>
      </w:r>
      <w:r>
        <w:rPr/>
        <w:t>ꦡ</w:t>
      </w:r>
      <w:r>
        <w:rPr/>
        <w:t>幑싂숥䭫稶</w:t>
      </w:r>
      <w:r>
        <w:rPr/>
        <w:t>ⷂ</w:t>
      </w:r>
      <w:r>
        <w:rPr/>
        <w:t>쉃婡㙣《䙉䘩쉡偍뭔轺痂㠷廂㍹冻썍ㅵ뿂で갺䨹㵐柂檘縱쉡䴶徿欩⩩걂</w:t>
      </w:r>
      <w:r>
        <w:rPr/>
        <w:t>ꕦ</w:t>
      </w:r>
      <w:r>
        <w:rPr/>
        <w:t>쉉쉌睦搩깘獁숩</w:t>
      </w:r>
      <w:r>
        <w:rPr/>
        <w:t>ꥐ</w:t>
      </w:r>
      <w:r>
        <w:rPr/>
        <w:t>奣潧䅍</w:t>
      </w:r>
      <w:r>
        <w:rPr/>
        <w:t>ⲱ</w:t>
      </w:r>
      <w:r>
        <w:rPr/>
        <w:t>橧ꍒ畡挫뽉畎懂桹㎘䲡뭤♘⏂쉊</w:t>
      </w:r>
      <w:r>
        <w:rPr/>
        <w:t>ꥈ</w:t>
      </w:r>
      <w:r>
        <w:rPr/>
        <w:t>矂彊眥捰爻딫䉍灙時憬㧃䕊穱⑵佬⍦쉪兦廂浆싂䜪浠䙞ꥥ싂橾嗂㊿穳瀥坩ꅰ쉦㜬⍮夥參㵺칪䑡┬뭲璿〣⻂䍎숹ヂ㉘䁵祇</w:t>
      </w:r>
      <w:r>
        <w:rPr/>
        <w:t>ꤸ</w:t>
      </w:r>
      <w:r>
        <w:rPr/>
        <w:t>失䉧䒱梩捯唽슱坾䈦侱晒썏떱堻䳂⨭㢿긽兮⽁䍱</w:t>
      </w:r>
      <w:r>
        <w:rPr/>
        <w:t>ꦮ</w:t>
      </w:r>
      <w:r>
        <w:rPr/>
        <w:t>䑢㑋뼤걸温湥愹ネ썘녳捴悻瘬偟⹺兊</w:t>
      </w:r>
      <w:r>
        <w:rPr/>
        <w:t>⠯</w:t>
      </w:r>
      <w:r>
        <w:rPr/>
        <w:t>婄깥╥仂㬶䬷썸쌤ꍉ卅䁅싍凂䝘</w:t>
      </w:r>
      <w:r>
        <w:rPr/>
        <w:t>ꔱ</w:t>
      </w:r>
      <w:r>
        <w:rPr/>
        <w:t>㒿㤹䉇拂╍쵌䐷╠氭╞び䤣䵓禘畇㮬㙗轞幟恇䑒㥋輸슩䦵䭍ꍍ惃䧂쉞䩂帳⩣珂䭲땴</w:t>
      </w:r>
      <w:r>
        <w:rPr/>
        <w:t>꧂</w:t>
      </w:r>
      <w:r>
        <w:rPr/>
        <w:t>㛃⥘⩈슏敀</w:t>
      </w:r>
      <w:r>
        <w:rPr/>
        <w:t>ꕴ</w:t>
      </w:r>
      <w:r>
        <w:rPr/>
        <w:t>枘䢡渱炘♔摫슥⯂剒䌳灬쉣䓂♑</w:t>
      </w:r>
      <w:r>
        <w:rPr/>
        <w:t>ⷂ</w:t>
      </w:r>
      <w:r>
        <w:rPr/>
        <w:t>㗂湥䉖</w:t>
      </w:r>
      <w:r>
        <w:rPr/>
        <w:t>ꔸ</w:t>
      </w:r>
      <w:r>
        <w:rPr/>
        <w:t>息⚣♹⒩ꥮ쵏娪辬攮眹쉙뽏쏂ꌪ掱眯쌽奫片乩숥㖮쉸떥戱㐭䡯㕕啋␺吩뽴㏃겻☭梵勃䅹</w:t>
      </w:r>
      <w:r>
        <w:rPr/>
        <w:t>꧂</w:t>
      </w:r>
      <w:r>
        <w:rPr/>
        <w:t>쉀地禱쵘輱㙟ꅳ瑒⩢䢩칍╀╲楘爨轷怷⧂恓淂뽳婎繞㭏</w:t>
      </w:r>
      <w:r>
        <w:rPr/>
        <w:t>ⵢ</w:t>
      </w:r>
      <w:r>
        <w:rPr/>
        <w:t>녚奓뼺⬭쉀䩷攨怯쉨抿䉥⹠슡䂏ꏂ</w:t>
      </w:r>
      <w:r>
        <w:rPr/>
        <w:t>ꤻ</w:t>
      </w:r>
      <w:r>
        <w:rPr/>
        <w:t>㘤땳个䃂숫컃歟捅䕮쉇姂䚘⹺儵獙䙄䘪唲摤⭚㭉硒癋渦ㅢ呞䏂</w:t>
      </w:r>
      <w:r>
        <w:rPr/>
        <w:t>ⵟ</w:t>
      </w:r>
      <w:r>
        <w:rPr/>
        <w:t>칡淍砹炩种勂쉘壂㍓䥥╨♷扌潲煠쉬敩㴥枘䔬乐쉾瀨쉅慍쵵熘嗂飂桢䩖䲻樳剂乴砦楱쉹㵏碩숪칢╟⤴呟噩╤轵⍠쉌걦믂乆뿂</w:t>
      </w:r>
      <w:r>
        <w:rPr/>
        <w:t>꤯⯂</w:t>
      </w:r>
      <w:r>
        <w:rPr/>
        <w:t>午犏쉮挴織绂〲瓎㍁扷</w:t>
      </w:r>
      <w:r>
        <w:rPr/>
        <w:t>⢻</w:t>
      </w:r>
      <w:r>
        <w:rPr/>
        <w:t>ꤳ</w:t>
      </w:r>
      <w:r>
        <w:rPr/>
        <w:t>䠤⛂年縩땺佅䉬⤰쉍漮啺哂㵪䩟갰</w:t>
      </w:r>
      <w:r>
        <w:rPr/>
        <w:t>ꤴ</w:t>
      </w:r>
      <w:r>
        <w:rPr/>
        <w:t>숵⍡䁮쉴畚숶睎湑炻䡚兯景娩獒偺䨴◎楞츰놩싂</w:t>
      </w:r>
      <w:r>
        <w:rPr/>
        <w:t>⡧</w:t>
      </w:r>
      <w:r>
        <w:rPr/>
        <w:t>愣ꆩ束埂搸싂䢡쉢汚救숶⩈幬䝞纻洱뭴垻䁁㩷嚩汬坌祣㌫皿┶轳庩뿂圩䘣愽</w:t>
      </w:r>
      <w:r>
        <w:rPr/>
        <w:t>ꗂ</w:t>
      </w:r>
      <w:r>
        <w:rPr/>
        <w:t>縯㓍쉞榬ꅤ싂츸盂汈啯徣숩쉏딺녩痍牮㡊硘숩捺㑘쉂祐澬昲䥥䭁健숫啌쉠쉂䕴땚㝓牴㩇剞砊兀㙮숶䴥</w:t>
      </w:r>
      <w:r>
        <w:rPr/>
        <w:t>ⵅ</w:t>
      </w:r>
      <w:r>
        <w:rPr/>
        <w:t>盂犵䭬⹠뽁쉱싂曂쉓告䈸⚥⾻摦敬顕㬥⨥쉆</w:t>
      </w:r>
      <w:r>
        <w:rPr/>
        <w:t>ⵯ</w:t>
      </w:r>
      <w:r>
        <w:rPr/>
        <w:t>㎡</w:t>
      </w:r>
      <w:r>
        <w:rPr/>
        <w:t>ꤹ</w:t>
      </w:r>
      <w:r>
        <w:rPr/>
        <w:t>嗃쎏⥔幯썈灘打䙋圶癮䄨儯甦㫂뽊䄩瀴</w:t>
      </w:r>
      <w:r>
        <w:rPr/>
        <w:t>ꤪ┯</w:t>
      </w:r>
      <w:r>
        <w:rPr/>
        <w:t>灄浑숫㵐䜰㈪ꌱ䙗⽳猷偎</w:t>
      </w:r>
      <w:r>
        <w:rPr/>
        <w:t>ꤪ</w:t>
      </w:r>
      <w:r>
        <w:rPr/>
        <w:t>㌭䁾㠺䦬䩔㤷橗䑕㩓攭穉쉾愴⽨</w:t>
      </w:r>
      <w:r>
        <w:rPr/>
        <w:t>꤯</w:t>
      </w:r>
      <w:r>
        <w:rPr/>
        <w:t>乧</w:t>
      </w:r>
      <w:r>
        <w:rPr/>
        <w:t>ⳍ</w:t>
      </w:r>
      <w:r>
        <w:rPr/>
        <w:t>慨勂쉨焱뾬</w:t>
      </w:r>
      <w:r>
        <w:rPr/>
        <w:t>⠯⭗</w:t>
      </w:r>
      <w:r>
        <w:rPr/>
        <w:t>䅅䨮쉩⫂⤺칢㔨湧䋂繉㷃华偟槂㝎㍭슮녀숯ㅃ楂爨뽮䱒濂慌ꥣ埂坁栴⪮嚬䌶偹汣쉭槂䪘潷纣乃纱촰䂥</w:t>
      </w:r>
      <w:r>
        <w:rPr/>
        <w:t>ꤹ</w:t>
      </w:r>
      <w:r>
        <w:rPr/>
        <w:t>䒏깍牦渽쉾秂㑷䉰摔䚮㌭㙒前쉧䝇䭫慣ꄲ毎</w:t>
      </w:r>
      <w:r>
        <w:rPr/>
        <w:t>ⱎ</w:t>
      </w:r>
      <w:r>
        <w:rPr/>
        <w:t>恢睸⥊旎䥷㉏牪ㅸ硣ㅢ獅係潅쉔ꇂ⦏枬䠪⩑⍭楀껃</w:t>
      </w:r>
      <w:r>
        <w:rPr/>
        <w:t>ⶏ</w:t>
      </w:r>
      <w:r>
        <w:rPr/>
        <w:t>㩏矍싂〺吰㝯☳着</w:t>
      </w:r>
      <w:r>
        <w:rPr/>
        <w:t>ꔥ</w:t>
      </w:r>
      <w:r>
        <w:rPr/>
        <w:t>썶녏㵑</w:t>
      </w:r>
      <w:r>
        <w:rPr/>
        <w:t>ꦘ</w:t>
      </w:r>
      <w:r>
        <w:rPr/>
        <w:t>灐ガ㏂␹꥖縴䆵뭡⩡慸⹄숴嚏獔橸뭤敖樸䶩撣녫쉡쉮幮</w:t>
      </w:r>
      <w:r>
        <w:rPr/>
        <w:t>⢘</w:t>
      </w:r>
      <w:r>
        <w:rPr/>
        <w:t>㏂乏</w:t>
      </w:r>
      <w:r>
        <w:rPr/>
        <w:t>ꕓ</w:t>
      </w:r>
      <w:r>
        <w:rPr/>
        <w:t>帶婱畬㛂克歲磍㣂䫂湘쉃䗍쉴呵恮㕬㛍丱吭轭灞䁖䎮渴吤楟繢뭨䐪ꏂ쉷⤻쉹䙱嫂稷긣갰煪畃뭷㝞⯂煩棂㥴匱㟂ꌸ佑㡹愷浉硱쉤皣䫂琸㕌䇂癙</w:t>
      </w:r>
      <w:r>
        <w:rPr/>
        <w:t>ⵯ</w:t>
      </w:r>
      <w:r>
        <w:rPr/>
        <w:t>䥍싂䛎㡬䉉숸商╥㘳䥱顖䑊晉䔳噯壂䔬⼽쉨䵡焩旂潖녺⩔圱뽶䱟慬㝩湐䤭瑮䕊⥉攮촬䡾佯患繳䡫洲伽㑵慓䐵汙걮啯묨䕠</w:t>
      </w:r>
      <w:r>
        <w:rPr/>
        <w:t>ⱖ</w:t>
      </w:r>
      <w:r>
        <w:rPr/>
        <w:t>㙵栺⹳⩬敡춣䕲佤Ⓜ㬴䑹炏╕榿ꅄ廂核縱樯䬨␭㙤㞡䭌歪タ坟</w:t>
      </w:r>
      <w:r>
        <w:rPr/>
        <w:t>ⱏ</w:t>
      </w:r>
      <w:r>
        <w:rPr/>
        <w:t>琯䱞싂婠扸쉶け呖幎숴</w:t>
      </w:r>
      <w:r>
        <w:rPr/>
        <w:t>⠺</w:t>
      </w:r>
      <w:r>
        <w:rPr/>
        <w:t>坚槂晋䴴㑏搮璻縴垵㊘㙧乊♙绍</w:t>
      </w:r>
      <w:r>
        <w:rPr/>
        <w:t>ꤣ</w:t>
      </w:r>
      <w:r>
        <w:rPr/>
        <w:t>捙煯㒻ꌰ슥畠뽕坸債쉭漹㪡</w:t>
      </w:r>
      <w:r>
        <w:rPr/>
        <w:t>ꥀ␮ꔵ</w:t>
      </w:r>
      <w:r>
        <w:rPr/>
        <w:t>凃㴩枮⍸沩②⭗쉞䙯癅䁚乢䥈⥩</w:t>
      </w:r>
      <w:r>
        <w:rPr/>
        <w:t>Ⱟ</w:t>
      </w:r>
      <w:r>
        <w:rPr/>
        <w:t>⽭䣂癈䜰</w:t>
      </w:r>
      <w:r>
        <w:rPr/>
        <w:t>ꦘ</w:t>
      </w:r>
      <w:r>
        <w:rPr/>
        <w:t>습穸愸佪⌸䧍㚱摾穅쉑幋潗䤮䜴쉆題㙔쉺①牰惎깞瀬╅竎搶牤⪘潯쵷吣싂檩渺祡䣂싂쉫呄䤩䩔싂㩣〴畨瑁䅉</w:t>
      </w:r>
      <w:r>
        <w:rPr/>
        <w:t>ꔥ</w:t>
      </w:r>
      <w:r>
        <w:rPr/>
        <w:t>㐽䀨☹슿娱䁩㖩塪땾䭂畂䡲땂㵮轲䛂惃딬⭤癩樲⍅摓湬슱㙑喿㝂幐녙ィꥯ䘶幰奮싂眨氣䝃䬲긫嚥쉚컃晸潬潲㤭瀊ㅾ唤挮怮䍅怮㡷喱쉒⩹쉲睦治㔰믎⤥奬煎䍏숰繙奶涻犱쉠⫂⭵繾捷숹⍺䭕幥䠭㉂彇本캘砽䍩牞焮㜪숸剅숴札④걐帤뮮桙쉗吻⾣⪿恳浖穲䁊歴⹴湠略繂䉶䋂傮倻䅙做甲㨮䩰♀熩⹶瘦㭋촻婋䏂槂䄲汵ꅺ慸깔䠤⑲忂쉕吴彍⨰璮湁轄촱懂坣睮汵㭕䫂繚썔ꍒ㫂숶溡㭟</w:t>
      </w:r>
      <w:r>
        <w:rPr/>
        <w:t>ⴭ</w:t>
      </w:r>
      <w:r>
        <w:rPr/>
        <w:t>央春☰䛂奓呴䕚牙㒩㕖쉕潴挹䰯柂녞柂뽙轊䱄䁎츥싂</w:t>
      </w:r>
      <w:r>
        <w:rPr/>
        <w:t>ꤸ</w:t>
      </w:r>
      <w:r>
        <w:rPr/>
        <w:t>㚏슮녳佩兔夻硪彇슣卵촤쉄乳縶㑁⍬䅹㥑쉢〪磂繏촣䭟桢ꅏ朦뼺싂奠㭢䵉瘴⒏彚숳㜹㏂캵歸</w:t>
      </w:r>
      <w:r>
        <w:rPr/>
        <w:t>ⵈ</w:t>
      </w:r>
      <w:r>
        <w:rPr/>
        <w:t>捞湡䵣䡹婵吷</w:t>
      </w:r>
      <w:r>
        <w:rPr/>
        <w:t>⡹</w:t>
      </w:r>
      <w:r>
        <w:rPr/>
        <w:t>䎬⭙去扑敟땳</w:t>
      </w:r>
      <w:r>
        <w:rPr/>
        <w:t>꧂</w:t>
      </w:r>
      <w:r>
        <w:rPr/>
        <w:t>㷃◂숬땡瑢䗂⍋</w:t>
      </w:r>
      <w:r>
        <w:rPr/>
        <w:t>ⴳ</w:t>
      </w:r>
      <w:r>
        <w:rPr/>
        <w:t>䡕稴㙉爷┴♯숣㥫</w:t>
      </w:r>
      <w:r>
        <w:rPr/>
        <w:t>ⱒ</w:t>
      </w:r>
      <w:r>
        <w:rPr/>
        <w:t>湔ㅒ㝴牫䵅䍄㈺带嗂杚慵숴䁥ㅃ䤩扚⫂慠汔쉥⥌全恐杪楋所떿쉉깦쉀㣂乨摴⾩䥥ぃ걶她唷ꄽ㙉㥑㐩伪瑁儴盂싂ꇂ䜪桨妥址飃禣䑥ㅶ䱍⭤汊싂瀹䉍싂䑙쏎轞弩昦ꇂ⤣睒슿燎昽娫爩娰䵕⽒칊䱬䡶땎妏</w:t>
      </w:r>
      <w:r>
        <w:rPr/>
        <w:t>Ɽ</w:t>
      </w:r>
      <w:r>
        <w:rPr/>
        <w:t>딬쉞㡉灧晹</w:t>
      </w:r>
      <w:r>
        <w:rPr/>
        <w:t>꤭ꕟ</w:t>
      </w:r>
      <w:r>
        <w:rPr/>
        <w:t>辘㗍숪琩䒮坒㐴捫䨱䭖쉒⴮汌䅨㓂싂两兵眶冡瀯敉⽏쉢☤䐪䪵딹塮檵걅숲␦</w:t>
      </w:r>
      <w:r>
        <w:rPr/>
        <w:t>⣂</w:t>
      </w:r>
      <w:r>
        <w:rPr/>
        <w:t>呍썓</w:t>
      </w:r>
      <w:r>
        <w:rPr/>
        <w:t>ꕉ</w:t>
      </w:r>
      <w:r>
        <w:rPr/>
        <w:t>䝈磂漴䭱⫍慍瑧旂䵄ㅨ癓䷂䥂뽺繏怴輵기싂掱庿㈯晳幟㝅坂䤺杖䠦쵲殿쉬⭣䆣穥㝋㌰숳庘⼣땹ꏂ⥶㉋깤澵䘪㒏⹴┳潴㉘쉯幟硋ꥢ教䡠此김亿䉯疩┲囎</w:t>
      </w:r>
      <w:r>
        <w:rPr/>
        <w:t>ⱳ</w:t>
      </w:r>
      <w:r>
        <w:rPr/>
        <w:t>䋂뭎쉘</w:t>
      </w:r>
      <w:r>
        <w:rPr/>
        <w:t>ꥁ</w:t>
      </w:r>
      <w:r>
        <w:rPr/>
        <w:t>쉳㩇㑔毂煱杧䉗牒</w:t>
      </w:r>
      <w:r>
        <w:rPr/>
        <w:t>ⱶ</w:t>
      </w:r>
      <w:r>
        <w:rPr/>
        <w:t>㡐愹ㅧ䘷哂䴴곎䷂ネ㟂믂䬵</w:t>
      </w:r>
      <w:r>
        <w:rPr/>
        <w:t>ꥐ</w:t>
      </w:r>
      <w:r>
        <w:rPr/>
        <w:t>㵔</w:t>
      </w:r>
      <w:r>
        <w:rPr/>
        <w:t>Ⳃ</w:t>
      </w:r>
      <w:r>
        <w:rPr/>
        <w:t>녾㮣䁤硎</w:t>
      </w:r>
      <w:r>
        <w:rPr/>
        <w:t>꧂</w:t>
      </w:r>
      <w:r>
        <w:rPr/>
        <w:t>껂㍐刣㝖溡䫂繟㭷䨫◂⭹</w:t>
      </w:r>
    </w:p>
    <w:p>
      <w:pPr>
        <w:pStyle w:val="PreformattedText"/>
        <w:bidi w:val="0"/>
        <w:spacing w:before="0" w:after="0"/>
        <w:jc w:val="left"/>
        <w:rPr/>
      </w:pPr>
      <w:r>
        <w:rPr/>
        <w:t>㕦䠸漲掏疿噌</w:t>
      </w:r>
      <w:r>
        <w:rPr/>
        <w:t>ꤣ</w:t>
      </w:r>
      <w:r>
        <w:rPr/>
        <w:t>盂쵚숯慊浈⭡ㅁ㓂伱</w:t>
      </w:r>
      <w:r>
        <w:rPr/>
        <w:t>ꤴ</w:t>
      </w:r>
      <w:r>
        <w:rPr/>
        <w:t>䋂塟䟂㭯䂏呍婅癍欱挽䱋길뼻斮</w:t>
      </w:r>
      <w:r>
        <w:rPr/>
        <w:t>⡔</w:t>
      </w:r>
      <w:r>
        <w:rPr/>
        <w:t>浥噶樸游썉朽併㶬숸㉨䀹쉚숩頣⪻䘫穴轧䩺긬䵳⤯뇂攪卷⌮䉄㬻쉧啠쌊뽙쉤瘹爻⭴䷂塶㒩쉠쉾欲穋桕汕焷煫庱䁸榻⭄㍀㈬촦悱溘猯矂佴䣂⦵係숺祓숰扺拎彷</w:t>
      </w:r>
      <w:r>
        <w:rPr/>
        <w:t>ꔸ</w:t>
      </w:r>
      <w:r>
        <w:rPr/>
        <w:t>䜥攳㡳쉺坶琳䢩⌳썰狂堣</w:t>
      </w:r>
      <w:r>
        <w:rPr/>
        <w:t>ⴽ⎣⑇</w:t>
      </w:r>
      <w:r>
        <w:rPr/>
        <w:t>撬쉾斿뽶䨣炻쏂穔捑숯癯咿</w:t>
      </w:r>
      <w:r>
        <w:rPr/>
        <w:t>⠻</w:t>
      </w:r>
      <w:r>
        <w:rPr/>
        <w:t>싎县㗂㕵督ꥳ䈪䟎斿⦩</w:t>
      </w:r>
      <w:r>
        <w:rPr/>
        <w:t>⡎</w:t>
      </w:r>
      <w:r>
        <w:rPr/>
        <w:t>칐⭥䪩㖮㠴ꥺ恪㐫娸剚䵀컂啰櫂䕺䈭樬</w:t>
      </w:r>
      <w:r>
        <w:rPr/>
        <w:t>Ɱ</w:t>
      </w:r>
      <w:r>
        <w:rPr/>
        <w:t>轎쵮眥쉈䑋⍣⥱に携畊梣ꍊで㝫</w:t>
      </w:r>
      <w:r>
        <w:rPr/>
        <w:t>⠦</w:t>
      </w:r>
      <w:r>
        <w:rPr/>
        <w:t>䭌拂栰䗂敌</w:t>
      </w:r>
      <w:r>
        <w:rPr/>
        <w:t>꤭</w:t>
      </w:r>
      <w:r>
        <w:rPr/>
        <w:t>㟃晌㥶桬㑩䩃</w:t>
      </w:r>
      <w:r>
        <w:rPr/>
        <w:t>ꔦ</w:t>
      </w:r>
      <w:r>
        <w:rPr/>
        <w:t>썃쉓灮쵠汫毂䦮採쉑䐲</w:t>
      </w:r>
      <w:r>
        <w:rPr/>
        <w:t>Ȿ</w:t>
      </w:r>
      <w:r>
        <w:rPr/>
        <w:t>奾㡏制參⍃쉉⽸쉃潄䰱⌬슣䠲쉅㡢㪘䁍썭䈺椣䨸没⫂㭈䅸夭桙㘳녱칣㥃☲</w:t>
      </w:r>
      <w:r>
        <w:rPr/>
        <w:t>ⴽ</w:t>
      </w:r>
      <w:r>
        <w:rPr/>
        <w:t>㏂⩤礹啍</w:t>
      </w:r>
      <w:r>
        <w:rPr/>
        <w:t>ꕫ</w:t>
      </w:r>
      <w:r>
        <w:rPr/>
        <w:t>땉⚿쉐䅒敩弴改抱䲿䖻怩摂䡆⎏╮䉒つ싂䴺</w:t>
      </w:r>
      <w:r>
        <w:rPr/>
        <w:t>ꕊ</w:t>
      </w:r>
      <w:r>
        <w:rPr/>
        <w:t>瀳橖壃縨攳杷䔫㡲쎮顳⽹兰攨⒥婌㤯뇂焦⩊矂싎⍩呯失</w:t>
      </w:r>
      <w:r>
        <w:rPr/>
        <w:t>꤭</w:t>
      </w:r>
      <w:r>
        <w:rPr/>
        <w:t>伫썀쉁걭썳쌴刵⨦硁숨爥촶愬䅒慕敇劏湐ㅄ澏牞犵樨䑈</w:t>
      </w:r>
      <w:r>
        <w:rPr/>
        <w:t>⡡</w:t>
      </w:r>
      <w:r>
        <w:rPr/>
        <w:t>妵偕歨쵓쉇⭱卾晰柂</w:t>
      </w:r>
      <w:r>
        <w:rPr/>
        <w:t>ꦻ</w:t>
      </w:r>
      <w:r>
        <w:rPr/>
        <w:t>復␺颡깯䉈参捃㡐㍔桀机嚮伻丵慦쉠쉟攮剁漫嘳偫⤬㡸ぁ儬칢䥊㴳</w:t>
      </w:r>
      <w:r>
        <w:rPr/>
        <w:t>꧂</w:t>
      </w:r>
      <w:r>
        <w:rPr/>
        <w:t>䤱뮘䨪㙉⥓㥁墏㠴睔쉌쉨灺彈䝱⮵쉋矂榬歶⍉㘬㤱쉨슬긱头䌸問⥒稣</w:t>
      </w:r>
      <w:r>
        <w:rPr/>
        <w:t>ꖮ</w:t>
      </w:r>
      <w:r>
        <w:rPr/>
        <w:t>䙵⻂柂ꅀ熩㑰佀䡙㍖暡䎩⨽䙆㍆⌥칗廂䥁㥊䀸녺䁡ꥷ䡅╯执前춬獚쉃䘺璻쉇쉒坣癊〱縫彫張츹녕帩쉶䰳ꅏ橱曂敚䝍</w:t>
      </w:r>
      <w:r>
        <w:rPr/>
        <w:t>ꥋ</w:t>
      </w:r>
      <w:r>
        <w:rPr/>
        <w:t>嘩숸攵䙕颬瀶䝭⪘兏晏㈽敞㵑扁歌䑸</w:t>
      </w:r>
      <w:r>
        <w:rPr/>
        <w:t>ⷍ</w:t>
      </w:r>
      <w:r>
        <w:rPr/>
        <w:t>숶䨥㓍䱟愭慔⥾洯⨮㡣湞祍智⭟㣂䘴ꥡ枡旂뿂仂㑎</w:t>
      </w:r>
      <w:r>
        <w:rPr/>
        <w:t>ꗂ</w:t>
      </w:r>
      <w:r>
        <w:rPr/>
        <w:t>碮救㧂乄怪쉋숲쉘畫䙵歗⼻侘ꎻ쉕ꅡ旂긳☽⥐⥦⭦嘻䘸㵙숮橆</w:t>
      </w:r>
      <w:r>
        <w:rPr/>
        <w:t>ⴷ</w:t>
      </w:r>
      <w:r>
        <w:rPr/>
        <w:t>⡾</w:t>
      </w:r>
      <w:r>
        <w:rPr/>
        <w:t>㥐䥨浃쉏</w:t>
      </w:r>
      <w:r>
        <w:rPr/>
        <w:t>⡪</w:t>
      </w:r>
      <w:r>
        <w:rPr/>
        <w:t>슱♭燂㵲쉂䱳夳绂쉮潌啀瀵싂슱㴰睑繵㝗呟奈桐刮硢⨪䨭㡟㙙칾䌻嚣張䥦佘숦녞♭㈻⩧땘⩯渹倫凂橠묪깫喵㇂䙠畓⹗櫂ꅈ㕡</w:t>
      </w:r>
      <w:r>
        <w:rPr/>
        <w:t>ꔶ</w:t>
      </w:r>
      <w:r>
        <w:rPr/>
        <w:t>ꌤ催橫卧類旂</w:t>
      </w:r>
      <w:r>
        <w:rPr/>
        <w:t>⠪</w:t>
      </w:r>
      <w:r>
        <w:rPr/>
        <w:t>仂</w:t>
      </w:r>
      <w:r>
        <w:rPr/>
        <w:t>ⲵ</w:t>
      </w:r>
      <w:r>
        <w:rPr/>
        <w:t>ㅗ㥳捃⤪敺♍㏂싎繟쎱긊硐썑淂넮敫晤彫</w:t>
      </w:r>
      <w:r>
        <w:rPr/>
        <w:t>ꗂ</w:t>
      </w:r>
      <w:r>
        <w:rPr/>
        <w:t>䛂㏂췂칥䂩⹔춻婈</w:t>
      </w:r>
      <w:r>
        <w:rPr/>
        <w:t>ⱄ</w:t>
      </w:r>
      <w:r>
        <w:rPr/>
        <w:t>恦쵐쉧䳎爭뾣䱎迂⨸挺⹳⩠㨣⼪쵅䡣⽷㞿╗ꅶ娹칹噃㠺獩娺橑䝎⍎猻⨵瘯扔ꍇ桐㷂畺⽈槃</w:t>
      </w:r>
      <w:r>
        <w:rPr/>
        <w:t>ⰴ</w:t>
      </w:r>
      <w:r>
        <w:rPr/>
        <w:t>恞䒡灡념</w:t>
      </w:r>
      <w:r>
        <w:rPr/>
        <w:t>꧂</w:t>
      </w:r>
      <w:r>
        <w:rPr/>
        <w:t>칓</w:t>
      </w:r>
      <w:r>
        <w:rPr/>
        <w:t>ꦡ</w:t>
      </w:r>
      <w:r>
        <w:rPr/>
        <w:t>侏焽㤩䐲䆮䬮歍숥㟂硓䉆偓긺녖㇂⨤⨷㜳晦涡乎歏奠♥</w:t>
      </w:r>
      <w:r>
        <w:rPr/>
        <w:t>Ɐ</w:t>
      </w:r>
      <w:r>
        <w:rPr/>
        <w:t>槂뾡뭲䐽숳礩瑰毂䱑䡒刲䘯䱵瑵㐬⹪䡹硧卢슣㑓恮깍䅡⫂㩰䍈漻䞥숽㵱㖥䭣泃쵄干⵭땨敋숪爴넴癗䡱걏╂癳彀㪱熮报</w:t>
      </w:r>
      <w:r>
        <w:rPr/>
        <w:t>⡷</w:t>
      </w:r>
      <w:r>
        <w:rPr/>
        <w:t>슩㨣檏挹㦡姍橫浍㉤䆩</w:t>
      </w:r>
      <w:r>
        <w:rPr/>
        <w:t>ⲵ</w:t>
      </w:r>
      <w:r>
        <w:rPr/>
        <w:t>瑢⨷㑆吱딮慘壂㐸䙓乯䭅⭂祤⽁䙯頹㝱␶㌽湶㋂㩩畃䕁奊츪盂慯쉷珂欹業槂㩬䥤摒剧㉪땾槎숱</w:t>
      </w:r>
      <w:r>
        <w:rPr/>
        <w:t>ꦡ</w:t>
      </w:r>
      <w:r>
        <w:rPr/>
        <w:t>睒暩ㅧ⩘뽙쏂搪썥㍺쉵伯䛂땮까楤㘪乇穋顉쉴彥</w:t>
      </w:r>
      <w:r>
        <w:rPr/>
        <w:t>⡋</w:t>
      </w:r>
      <w:r>
        <w:rPr/>
        <w:t>슏⨳犩쉩묫杩圹幾湗칡쉐</w:t>
      </w:r>
      <w:r>
        <w:rPr/>
        <w:t>ꔷ</w:t>
      </w:r>
      <w:r>
        <w:rPr/>
        <w:t>係⹨숣戸㈩婥漩ꏃ庱幆䌱縷긹숫硫楳佪쉒啫晈扄ꥡ乙慴䝍挦㨭땱㴮潌ꎏㅊ矍㘽슩㵩넯숫䦥⹭⩂싂</w:t>
      </w:r>
      <w:r>
        <w:rPr/>
        <w:t>ꥊ</w:t>
      </w:r>
      <w:r>
        <w:rPr/>
        <w:t>곂⿂疮祈㈶䀣浢㞿䪏㨳洹싂⍊佸쉢䭦⴫䨱根⍞깰䀭䘰甥桮ꍶ침汌썹䙰颮测쉴쉸뇂</w:t>
      </w:r>
      <w:r>
        <w:rPr/>
        <w:t>⣂Ⳃ</w:t>
      </w:r>
      <w:r>
        <w:rPr/>
        <w:t>吤楊繳硬㕮쵙玣攻갬</w:t>
      </w:r>
      <w:r>
        <w:rPr/>
        <w:t>ꤨ</w:t>
      </w:r>
      <w:r>
        <w:rPr/>
        <w:t>䵤긦秂湕⩸畊檮湪淂㍃⿎湲䤨⭂㨨⌸㏂噶弰繟丩痃쉧嘷曂㍭뭆搫⛍㌨䝎뭡ꇂ痂ꌺ숨愫戸䎮潀䂮䷎㛎쉅偞桶洸硘⼭쉄</w:t>
      </w:r>
      <w:r>
        <w:rPr/>
        <w:t>ꥐ</w:t>
      </w:r>
      <w:r>
        <w:rPr/>
        <w:t>楁ꍴㅚ</w:t>
      </w:r>
      <w:r>
        <w:rPr/>
        <w:t>ⱄ</w:t>
      </w:r>
      <w:r>
        <w:rPr/>
        <w:t>欨⽲剴㄰浈仂嫍砪䂵来쉏捹╢䈷깲佲츨</w:t>
      </w:r>
      <w:r>
        <w:rPr/>
        <w:t>꧂</w:t>
      </w:r>
      <w:r>
        <w:rPr/>
        <w:t>假牡䝇</w:t>
      </w:r>
      <w:r>
        <w:rPr/>
        <w:t>ꥇ⩴</w:t>
      </w:r>
      <w:r>
        <w:rPr/>
        <w:t>칑䬪㉥썓뭌㴩敔煏떮ㅞ䡶掘玏埂捎煢㶩疏녪穇煮䩸⩃⭏⥌㴶⹧慁䌣稰⽫⹈疮䩮싂䉉敡摺啙氤ꥧㅥ〳䅳⼭乒싂穢杅</w:t>
      </w:r>
      <w:r>
        <w:rPr/>
        <w:t>⡪⡎</w:t>
      </w:r>
      <w:r>
        <w:rPr/>
        <w:t>夵䉎⛂幂쉂檱쉣⽍妡婙暻쉉愱ꅄ偏促㞏䅬䍬窥</w:t>
      </w:r>
      <w:r>
        <w:rPr/>
        <w:t>ⰽ</w:t>
      </w:r>
      <w:r>
        <w:rPr/>
        <w:t>埂♯떬渣庩뭚杔쎏卖㦻묶숬晖⚣恠㑬㥃堬슩剣</w:t>
      </w:r>
      <w:r>
        <w:rPr/>
        <w:t>ꥈ</w:t>
      </w:r>
      <w:r>
        <w:rPr/>
        <w:t>嚿䙨⨤滂䤺쉥幟㕵侬啀쉃쉀⹾栦橺氨礽硚参㗂쉭䂱洊灏器癚⹷囂䭗暮⭄䩚녌ち䚩煚䏂</w:t>
      </w:r>
      <w:r>
        <w:rPr/>
        <w:t>ⴸ</w:t>
      </w:r>
      <w:r>
        <w:rPr/>
        <w:t>垵䙳⍘怸娳睆⼩</w:t>
      </w:r>
      <w:r>
        <w:rPr/>
        <w:t>ꕱ</w:t>
      </w:r>
      <w:r>
        <w:rPr/>
        <w:t>숤塔氷싂瘶灥㵮睷</w:t>
      </w:r>
      <w:r>
        <w:rPr/>
        <w:t>Ⳃ⥲</w:t>
      </w:r>
      <w:r>
        <w:rPr/>
        <w:t>㉞兴싂㜪癓呮뭬䄨䫂奭숨㙋啔ꍄ䂣䑭畅䶵輥ꎱ쉓佺숭潬걥㯂㛂璏是</w:t>
      </w:r>
      <w:r>
        <w:rPr/>
        <w:t>꧂</w:t>
      </w:r>
      <w:r>
        <w:rPr/>
        <w:t>⻂䈤㏂晳뽍輤嘰参沵</w:t>
      </w:r>
      <w:r>
        <w:rPr/>
        <w:t>ꕁ⨣ⷂ</w:t>
      </w:r>
      <w:r>
        <w:rPr/>
        <w:t>䭅쉅婕乯⎿숻䝅슱慚頭ꥳ烂ㅭ⥰㨯</w:t>
      </w:r>
      <w:r>
        <w:rPr/>
        <w:t>ꦮ</w:t>
      </w:r>
      <w:r>
        <w:rPr/>
        <w:t>칉</w:t>
      </w:r>
      <w:r>
        <w:rPr/>
        <w:t>ⰻ</w:t>
      </w:r>
      <w:r>
        <w:rPr/>
        <w:t>䝵䔹슿扅啌</w:t>
      </w:r>
      <w:r>
        <w:rPr/>
        <w:t>ꦣ</w:t>
      </w:r>
      <w:r>
        <w:rPr/>
        <w:t>슱轵牋컂佒㠵牬癮⍌榵頻㍟剒禩䑔숶⭯㉐㑧橌䈫扅狂刮숰㵏汔싂氣柂싃椷㑆슮㉏婄</w:t>
      </w:r>
      <w:r>
        <w:rPr/>
        <w:t>⡩</w:t>
      </w:r>
      <w:r>
        <w:rPr/>
        <w:t>盂歫末サ〥匸㥩숳㐰⤵싂礩⺱慑朤쉎疬䲱⽐⩨幠</w:t>
      </w:r>
      <w:r>
        <w:rPr/>
        <w:t>ꔲ</w:t>
      </w:r>
      <w:r>
        <w:rPr/>
        <w:t>橷頨⭋㤫卅깅䤵䅇쉍奣</w:t>
      </w:r>
      <w:r>
        <w:rPr/>
        <w:t>ꕱ</w:t>
      </w:r>
      <w:r>
        <w:rPr/>
        <w:t>穮쉌瘥坲䴰슻娥㩍转㉍摣䞵♮ꇂで两䗍☸恭乀灶櫂</w:t>
      </w:r>
      <w:r>
        <w:rPr/>
        <w:t>ꕩ</w:t>
      </w:r>
      <w:r>
        <w:rPr/>
        <w:t>吥慟矂櫂䍧捳幵䱅昣浂地祪拃</w:t>
      </w:r>
      <w:r>
        <w:rPr/>
        <w:t>ꕷ⨲</w:t>
      </w:r>
      <w:r>
        <w:rPr/>
        <w:t>晹焯쉷碘䓂</w:t>
      </w:r>
      <w:r>
        <w:rPr/>
        <w:t>ꥎ</w:t>
      </w:r>
      <w:r>
        <w:rPr/>
        <w:t>獎曂ⸯ穟깤嫂쉱䆣쌹顊㐪恊〵奅뼪噊⽍⑕剥⫂걇㈤亘뼵ꅑ浦⬬깦ꆻꥨ▻轠츤⨪뽢</w:t>
      </w:r>
      <w:r>
        <w:rPr/>
        <w:t>ꥒ</w:t>
      </w:r>
      <w:r>
        <w:rPr/>
        <w:t>ꌨ厥䤶畑뽟䑀珂싂橪</w:t>
      </w:r>
      <w:r>
        <w:rPr/>
        <w:t>ꕔ</w:t>
      </w:r>
      <w:r>
        <w:rPr/>
        <w:t>땺㪿⩷㯂懂⍋숫䉓忂깱⹄祹䡘㵕쉹䱅䈳楲浥轱く떻㥊䰪⫂䙱</w:t>
      </w:r>
      <w:r>
        <w:rPr/>
        <w:t>ꦥ</w:t>
      </w:r>
      <w:r>
        <w:rPr/>
        <w:t>繙䜦甪깶畇浱긷ꅃ呅参숦机杆瑙涮䉹쉤㞮</w:t>
      </w:r>
      <w:r>
        <w:rPr/>
        <w:t>⢵</w:t>
      </w:r>
      <w:r>
        <w:rPr/>
        <w:t>쉶䔦穸摎飂떘⤲湨䥂汬깵䱆櫂嘷利䰪㵐⩊猯</w:t>
      </w:r>
      <w:r>
        <w:rPr/>
        <w:t>ⱃ</w:t>
      </w:r>
      <w:r>
        <w:rPr/>
        <w:t>䎵칺旂⩌⥩쉴⹺⺬䩠嘬娪濂</w:t>
      </w:r>
      <w:r>
        <w:rPr/>
        <w:t>ꦩ</w:t>
      </w:r>
      <w:r>
        <w:rPr/>
        <w:t>繢矂䭶㡭㙰䋂䑄䡤䚘坷婟ぃ䚘轲瑀瑨㩇呐녾쉍浂拂</w:t>
      </w:r>
      <w:r>
        <w:rPr/>
        <w:t>ꔪ</w:t>
      </w:r>
      <w:r>
        <w:rPr/>
        <w:t>偃䀣⽠㚣懎橲牞쉯嗂슱䭂䀺儽䶏㈸㨵砩ꄲ僂牖㥐쉐彎㥬</w:t>
      </w:r>
      <w:r>
        <w:rPr/>
        <w:t>꥓</w:t>
      </w:r>
      <w:r>
        <w:rPr/>
        <w:t>䩡竂瀷쉥輫珎呙쉃潶爻쵇ꇎ╦侻䪩슡煪頹浇绂뭑啴⿂⥮嘦潰堲彐癄穀矍</w:t>
      </w:r>
      <w:r>
        <w:rPr/>
        <w:t>⡁</w:t>
      </w:r>
      <w:r>
        <w:rPr/>
        <w:t>顐⯃禘䶬⽍ꆵ㮱ꌬ䠶旂洰◃瀲Ⓙ㝣㬪廍䅉쉦䂿⾵惃ꆻ偪湤焹ㄴ㡌欴皥慷硥畒纵⩮뭣㫂䉏啋塣䭩쉵咘⌯㕯獱縤⍡꥖䕵穚</w:t>
      </w:r>
      <w:r>
        <w:rPr/>
        <w:t>ꤪ</w:t>
      </w:r>
      <w:r>
        <w:rPr/>
        <w:t>婆个⩱憮繵㯎䉗敫쉪彁椪슩捉쵆쉔猬⨨깰䕙啂昤䯂묥䥵䱮ㄷ㎏䞘</w:t>
      </w:r>
      <w:r>
        <w:rPr/>
        <w:t>ⱒ</w:t>
      </w:r>
      <w:r>
        <w:rPr/>
        <w:t>쉀뮏⨶摂塖㥰瑠戮</w:t>
      </w:r>
      <w:r>
        <w:rPr/>
        <w:t>⡄</w:t>
      </w:r>
      <w:r>
        <w:rPr/>
        <w:t>쉷㌭☯怊頭</w:t>
      </w:r>
      <w:r>
        <w:rPr/>
        <w:t>ꔶ</w:t>
      </w:r>
      <w:r>
        <w:rPr/>
        <w:t>煇秂싂㭫心슱硞쉬牴䪩医슩㍇썟朮䐯櫂썌⩉⽎긳祱剑手</w:t>
      </w:r>
      <w:r>
        <w:rPr/>
        <w:t>⡖</w:t>
      </w:r>
      <w:r>
        <w:rPr/>
        <w:t>숪䍡奥倰兄摣䘮磂湑쉓榻牭毂䀵뼭㕸╢温洪슣哂䉲⥹堲奅䊩㤻싂〯楎쵌涱㓂柎䙈瑾焪伸</w:t>
      </w:r>
      <w:r>
        <w:rPr/>
        <w:t>ⱪ</w:t>
      </w:r>
      <w:r>
        <w:rPr/>
        <w:t>婙㉳䰶</w:t>
      </w:r>
      <w:r>
        <w:rPr/>
        <w:t>꧃</w:t>
      </w:r>
      <w:r>
        <w:rPr/>
        <w:t>盃⮵䩧瓂싂煞晭㒘Ⓜ㊵䉂盂輻㍯㠵摋╒䭑䑯砰弻⍳抮䳂㵧䥍䡇쉂猵</w:t>
      </w:r>
      <w:r>
        <w:rPr/>
        <w:t>ꤸ</w:t>
      </w:r>
      <w:r>
        <w:rPr/>
        <w:t>噬婮⾻䩫⹗㥑入ꏂ⩥穹嘵卬뾵䙖㤷䉧깗栮弯쉄瑚塐䷂⽞♑猥㵙㉪湲뮱쉠愨㤵썫⨳輮</w:t>
      </w:r>
      <w:r>
        <w:rPr/>
        <w:t>꧂</w:t>
      </w:r>
      <w:r>
        <w:rPr/>
        <w:t>湂䍧䱤갺⽀㉌䄫꥞슮栻┩ꎵ顆䎘</w:t>
      </w:r>
      <w:r>
        <w:rPr/>
        <w:t>⡕</w:t>
      </w:r>
      <w:r>
        <w:rPr/>
        <w:t>껂⥊啱⩠ㅞ歺眲焱㙢쎩佮싎䩪潞쉣숲㭦</w:t>
      </w:r>
      <w:r>
        <w:rPr/>
        <w:t>Ⱡ</w:t>
      </w:r>
      <w:r>
        <w:rPr/>
        <w:t>儲杈썆獦갽쉹瑡㥤ꌰ楪䌯剸䩈畘佳쉘浤넶眲矂䅾填庵㍾扑塎剧</w:t>
      </w:r>
      <w:r>
        <w:rPr/>
        <w:t>ⰽ</w:t>
      </w:r>
      <w:r>
        <w:rPr/>
        <w:t>䓃彬䔥⦩癮睶塊纏噳䙣偗狂슻摷慷擎ꄻ幫慞竂⚿㡏⥕쉡縴纏游灩车礶䅌</w:t>
      </w:r>
      <w:r>
        <w:rPr/>
        <w:t>ꥍ</w:t>
      </w:r>
      <w:r>
        <w:rPr/>
        <w:t>슿歩㷂ꎩꌻ䐩䙋긮⵺洫濂坖癇뇂橑束坎捬</w:t>
      </w:r>
      <w:r>
        <w:rPr/>
        <w:t>ⵦ</w:t>
      </w:r>
      <w:r>
        <w:rPr/>
        <w:t>慵堩䑹㨬繨써漱幆</w:t>
      </w:r>
      <w:r>
        <w:rPr/>
        <w:t>ꥑ</w:t>
      </w:r>
      <w:r>
        <w:rPr/>
        <w:t>硒参䍄䚩䥤彸뭠曂</w:t>
      </w:r>
      <w:r>
        <w:rPr/>
        <w:t>꧂</w:t>
      </w:r>
      <w:r>
        <w:rPr/>
        <w:t>䃂숯㷃␮塕瓂婷濎唰㝧까䒮뼦殩ꅡ⵩桤い싍栴슏⹤淂㋎栬㥡뗂秎</w:t>
      </w:r>
      <w:r>
        <w:rPr/>
        <w:t>ꖏ</w:t>
      </w:r>
      <w:r>
        <w:rPr/>
        <w:t>娩⭨ꌴ䙔㊏強狂쏍</w:t>
      </w:r>
      <w:r>
        <w:rPr/>
        <w:t>꧍</w:t>
      </w:r>
      <w:r>
        <w:rPr/>
        <w:t>ⲏ</w:t>
      </w:r>
      <w:r>
        <w:rPr/>
        <w:t>獧偄䋃種䡌</w:t>
      </w:r>
      <w:r>
        <w:rPr/>
        <w:t>⠭</w:t>
      </w:r>
      <w:r>
        <w:rPr/>
        <w:t>秂辻⫂呶塈佰暩奚濂⬩绂䩤劥슻┯顊矂</w:t>
      </w:r>
      <w:r>
        <w:rPr/>
        <w:t>ꤶ⹧</w:t>
      </w:r>
      <w:r>
        <w:rPr/>
        <w:t>갹櫂啳係쉂숣㜨䩾佶䗂㛂乩㔨</w:t>
      </w:r>
      <w:r>
        <w:rPr/>
        <w:t>ⴰ</w:t>
      </w:r>
      <w:r>
        <w:rPr/>
        <w:t>戺盂漬拂浦┲剧뮿䡒窩</w:t>
      </w:r>
      <w:r>
        <w:rPr/>
        <w:t>ⱐ</w:t>
      </w:r>
      <w:r>
        <w:rPr/>
        <w:t>甦딻氷⽴䋂⹙琶睶㔷㖬⸦楠쉶⾻癸戺佁쵹쉭䃍穷㉶⦻轳㓂촶汚槂⤷塬奡⦥㴰㥆㮬穒㑎兢弶煲槃䵸㯂㥀怵洴썰氨䢩</w:t>
      </w:r>
      <w:r>
        <w:rPr/>
        <w:t>꤯</w:t>
      </w:r>
      <w:r>
        <w:rPr/>
        <w:t>晌䴸쉞䈮⽶쉐ざ䋂ㄩ⹋쉟晥</w:t>
      </w:r>
      <w:r>
        <w:rPr/>
        <w:t>⠹</w:t>
      </w:r>
      <w:r>
        <w:rPr/>
        <w:t>圲疘⮱璩䩩楶恊棂䒬㥰䍥⯎呯楌㡤숤坧</w:t>
      </w:r>
      <w:r>
        <w:rPr/>
        <w:t>ⱡ</w:t>
      </w:r>
      <w:r>
        <w:rPr/>
        <w:t>歲癧硐䩅㌩昸甴숤ꍥ輤潺썔员䉇숩쉆슬슥慢⬽眸毎␥뗂⦮轎頹⍫玵啑</w:t>
      </w:r>
      <w:r>
        <w:rPr/>
        <w:t>ꥆ</w:t>
      </w:r>
      <w:r>
        <w:rPr/>
        <w:t>ꄵ堬杈䤷晟皩牳硞扪础癡啧㭲冩弬㘣⨯쌤〉⑰깸썵奠佖⩓䱊╂</w:t>
      </w:r>
      <w:r>
        <w:rPr/>
        <w:t>ꕃ</w:t>
      </w:r>
      <w:r>
        <w:rPr/>
        <w:t>䠮爴幇獏캩숷歓捲栣洪湚汎稦䩌瘮</w:t>
      </w:r>
      <w:r>
        <w:rPr/>
        <w:t>ꤊ</w:t>
      </w:r>
      <w:r>
        <w:rPr/>
        <w:t>槂쉩㭡喱䵴ꥨ疻쉎䏂㮵⍤</w:t>
      </w:r>
      <w:r>
        <w:rPr/>
        <w:t>Ⱜ</w:t>
      </w:r>
      <w:r>
        <w:rPr/>
        <w:t>㥏</w:t>
      </w:r>
      <w:r>
        <w:rPr/>
        <w:t>ꔤ</w:t>
      </w:r>
      <w:r>
        <w:rPr/>
        <w:t>䥔넪䇂殏俍긩亵〦㗃녔牵䙧쉙싂䤱㑲欦㙺杤뭞硟頯幃䥇棂獇㩨廂쉀쵋䁲쉓㵴䵗⩂怮</w:t>
      </w:r>
      <w:r>
        <w:rPr/>
        <w:t>⡕</w:t>
      </w:r>
      <w:r>
        <w:rPr/>
        <w:t>㬤䴸㠨䪏硨꺵䵀爮쉱촵珍毂牯꥖测</w:t>
      </w:r>
      <w:r>
        <w:rPr/>
        <w:t>ꕒ⩳</w:t>
      </w:r>
      <w:r>
        <w:rPr/>
        <w:t>睕恌轒⪬쉐獞挩㡸時␣딣琰牕楲牯숪걒䩱䜯촤砤搦扎潱㙢⩕싂泂秂潷쵥䐫祵㙏飂煁咩䒿檿⩳뇂⛂帻曂扨䁰留䱦窘姂ꥶ橍到塑♐숸䥚⽺⍉뽒ꥲ썕걷噐㠬淂甹슣戵䡭⌸獹濂ꍖ頪塰瓂⤽䮻숽牟䰽坄뽟懂啭⽴桗䩧쉎䔣〽優濂칦㪥㵣瀶㷃员櫂뽃䤶㴻갩炵呠ꥧ긷쵚䈸〵㛂督潱埂뗂硱㥅啾䳂쉳뭷濍癐皥㕎倬뮻怦㥳洪쉹뭑䡮撡싂쉎挳쉠갳弽</w:t>
      </w:r>
      <w:r>
        <w:rPr/>
        <w:t>꧂</w:t>
      </w:r>
      <w:r>
        <w:rPr/>
        <w:t>뭉떻剳䤭싃歒㭂쵹䡈轋徬撮♙穈⍔呤땶⒱傱䨽ꥭ䝘欯啓뮻捫싃㒡▣⭣</w:t>
      </w:r>
      <w:r>
        <w:rPr/>
        <w:t>꧂</w:t>
      </w:r>
      <w:r>
        <w:rPr/>
        <w:t>湲盍쉊䧂淂纏㑘汳쉳땄쉪枵㘸⺿哎</w:t>
      </w:r>
      <w:r>
        <w:rPr/>
        <w:t>ꥎ</w:t>
      </w:r>
      <w:r>
        <w:rPr/>
        <w:t>ⲱ</w:t>
      </w:r>
      <w:r>
        <w:rPr/>
        <w:t>걇獷딭慁┭䉰砽勂砻摢⪻䡯쉑㘹슘䪻싂䉌㠫颏焱뽖䀴䑁娲扗뼸㕭噏䤰公婵灮䂏뗂汬㇂⌦扚伷欩䦡갬徬췂ㄵ碡硋쉫㛎〽뽬硫슬녯晡扰渲싂䜤汋㑑刹걆樸䃂놘⭔㘳潈䱊㕴䓂獟㋂㠬䝕䜻⻍㵙䠷琣⻂桥⽏乨⭊剢넫칈䅯㚥硱前爪梵쉏⎡伣䅉⽮♌쉯䕄♕印稷</w:t>
      </w:r>
      <w:r>
        <w:rPr/>
        <w:t>⡾</w:t>
      </w:r>
      <w:r>
        <w:rPr/>
        <w:t>슻깢⎵䶵轂䵰⨹楂牑亻ㅔ</w:t>
      </w:r>
      <w:r>
        <w:rPr/>
        <w:t>ꕣ</w:t>
      </w:r>
      <w:r>
        <w:rPr/>
        <w:t>塁</w:t>
      </w:r>
      <w:r>
        <w:rPr/>
        <w:t>ⵟ</w:t>
      </w:r>
      <w:r>
        <w:rPr/>
        <w:t>쉲</w:t>
      </w:r>
      <w:r>
        <w:rPr/>
        <w:t>⠥</w:t>
      </w:r>
      <w:r>
        <w:rPr/>
        <w:t>䭕㍐숱췂噫煯磂咬皘䒏煑ꌯ冬깆妣䡘㣂杠户⧂慄㑊䌭</w:t>
      </w:r>
      <w:r>
        <w:rPr/>
        <w:t>⡔</w:t>
      </w:r>
      <w:r>
        <w:rPr/>
        <w:t>놡杢╵䘳扊湌쉍彘绂ㄦ⤶绂硫쉞参䘶</w:t>
      </w:r>
      <w:r>
        <w:rPr/>
        <w:t>ⱷ</w:t>
      </w:r>
      <w:r>
        <w:rPr/>
        <w:t>穙咮啚䥶쉦Ⓜ㬳㍣呭囃樣⩴婃卙欲ㅳ</w:t>
      </w:r>
      <w:r>
        <w:rPr/>
        <w:t>⡭</w:t>
      </w:r>
      <w:r>
        <w:rPr/>
        <w:t>꧂⎣</w:t>
      </w:r>
      <w:r>
        <w:rPr/>
        <w:t>䥺걶㒩⩢噂⩦慏䇂</w:t>
      </w:r>
      <w:r>
        <w:rPr/>
        <w:t>Ⲭ</w:t>
      </w:r>
      <w:r>
        <w:rPr/>
        <w:t>깴䨭潁</w:t>
      </w:r>
      <w:r>
        <w:rPr/>
        <w:t>ꕊ</w:t>
      </w:r>
      <w:r>
        <w:rPr/>
        <w:t>頷抏츣稣뽠</w:t>
      </w:r>
      <w:r>
        <w:rPr/>
        <w:t>ⴻ</w:t>
      </w:r>
      <w:r>
        <w:rPr/>
        <w:t>㐺䡐癹쉙潈午쉓딨쉪捩偲轣橔愨栶㍍䭲繪㍴뼺繆樤槂唪␩녡갦䀩땓</w:t>
      </w:r>
      <w:r>
        <w:rPr/>
        <w:t>ⷂ</w:t>
      </w:r>
      <w:r>
        <w:rPr/>
        <w:t>⽏輷嫂嚡䐤塞杠쉁着㕤㥁呭㏎걣晾攣䙅쉧乌숊僎䵱纬ꅦ朸⩒浚礷쉧쉲▬啞彇〴噊䅶揎泎뽫祷坬婣愶䊩硊⚘䗂晵䱪⪱쵹</w:t>
      </w:r>
      <w:r>
        <w:rPr/>
        <w:t>ꕗ</w:t>
      </w:r>
      <w:r>
        <w:rPr/>
        <w:t>滂漲䘨ㄪ쉉⽮捴ꥵ礷숣䉶匷䅅넲榥㙖㒻匳䳂㌩썬⪘ꎻ땢긩숵廂ぃ䰶䷂㡤祒晤䩀倥輵呾䝰</w:t>
      </w:r>
      <w:r>
        <w:rPr/>
        <w:t>⡁</w:t>
      </w:r>
      <w:r>
        <w:rPr/>
        <w:t>㠯▥祓摍㤴侬庿쉆⤱媱〻恨깠吱䒘武숸⑑깋漥竂偮ꄴ㌹싂⩓丫畈ㅉ斬䔮殏泂灮숴싂썗昳녒╀㉇쵔뗂縭</w:t>
      </w:r>
      <w:r>
        <w:rPr/>
        <w:t>ꖻ</w:t>
      </w:r>
      <w:r>
        <w:rPr/>
        <w:t>拂⬮奾䙓䧎㌨御橌繚뗂䑁垿숹桤斮彋썖捞猴⭀玩䎱⭋儸싂㈻砽㠹놏严㩙䁓䋂溏슣⧂㋍抬䙭숱獗䐺쉭</w:t>
      </w:r>
      <w:r>
        <w:rPr/>
        <w:t>ꖩ</w:t>
      </w:r>
      <w:r>
        <w:rPr/>
        <w:t>⽯爨</w:t>
      </w:r>
      <w:r>
        <w:rPr/>
        <w:t>ⴭ</w:t>
      </w:r>
      <w:r>
        <w:rPr/>
        <w:t>流焪扑숹䯂牒橭䋍ꅃ겘ꄶ⹗딬买爴걦縲嚵싂頲噒</w:t>
      </w:r>
      <w:r>
        <w:rPr/>
        <w:t>ꖣ</w:t>
      </w:r>
      <w:r>
        <w:rPr/>
        <w:t>捎杣⹭挳뗃䲩⩩搦쉨㈱坱椷걱武㭃浚쉋㭳竂婩컂痂숶唤畺슩姂楒涡㩦曂㙇〴쉔ꅊ垮䰭䭪㎿充玩横⥗䙸㤨⾥䌭䝭꧎嘵㫂싎땺놮祧</w:t>
      </w:r>
      <w:r>
        <w:rPr/>
        <w:t>꧂</w:t>
      </w:r>
      <w:r>
        <w:rPr/>
        <w:t>ꍒ儰䝅煷숫⹹쉗匸썣㍾剎未쵫☴䉥牪⦻⍶厮⩲燂灗⮮쉒拂</w:t>
      </w:r>
      <w:r>
        <w:rPr/>
        <w:t>ꥑ</w:t>
      </w:r>
      <w:r>
        <w:rPr/>
        <w:t>竂槍稳暩ヂ丫⚘ꍭ쉣昭奶䲱灎渨炡뭾䁰㜽奺剃啁涥儨擂侵皻櫂橰츪㵔ぐ䶿呰쉣楗ꌶ灸婘</w:t>
      </w:r>
      <w:r>
        <w:rPr/>
        <w:t>ꥁ</w:t>
      </w:r>
      <w:r>
        <w:rPr/>
        <w:t>뭦㟂긮椰湞䁋婖㬻㉠</w:t>
      </w:r>
      <w:r>
        <w:rPr/>
        <w:t>ꕏ</w:t>
      </w:r>
      <w:r>
        <w:rPr/>
        <w:t>긩噁숭匪쉁忂슱打䬥敦㢬灏捋쉊窏㭪劮迂呠稪堤強㝙쉍㠸떮䍔숲뾣䶘㭯瓂佢䞩쉓珂呹쉨硚</w:t>
      </w:r>
      <w:r>
        <w:rPr/>
        <w:t>ꦩ</w:t>
      </w:r>
      <w:r>
        <w:rPr/>
        <w:t>䁯㐬⩁悩⭔썐槎槂䍔㩎帨䲏⮘櫍䗂숨繯塍숪恋㡈숭䍍唦佺⸬咿⹁匱䥬</w:t>
      </w:r>
      <w:r>
        <w:rPr/>
        <w:t>ⱸ</w:t>
      </w:r>
      <w:r>
        <w:rPr/>
        <w:t>婑쉃♺쉅奷㡤ꍲ瀦杦쌩婭쉩쉕쉕畟䑾쉃壂湲⹒旂佁丫䅕洶偪〨⥺氪ッ곂䙐楴礶㎮싂䐻ꎏ䉏깬⍉轧㙏乄痃䂻┬勂⵸奕轰䃂┭</w:t>
      </w:r>
      <w:r>
        <w:rPr/>
        <w:t>ꥀ</w:t>
      </w:r>
      <w:r>
        <w:rPr/>
        <w:t>䬥唬繹䁎ㄬ㩌슱䪘〳⌤쉀쉎牡쵟䮡䡥⥹䌶ꅋ㯂桖䣂쉊</w:t>
      </w:r>
      <w:r>
        <w:rPr/>
        <w:t>ⲩ</w:t>
      </w:r>
      <w:r>
        <w:rPr/>
        <w:t>쉐㚱癍煮て쉓☵扗眵灔䥺</w:t>
      </w:r>
      <w:r>
        <w:rPr/>
        <w:t>ⶣ</w:t>
      </w:r>
      <w:r>
        <w:rPr/>
        <w:t>呃쉕〉攱ꄮ汗䩥숰㮡䆘磂ꥱ㶣离䭞㵈祫숳䤽堨㐽穾䙑歨飂䃂光놣╔䗂⩚쉠摞䀤甊㉖剆ꍃ恟佴敀慖秂浨쵾넯䑁磎氥あ顠숨ꥩ玮슥㌪⻍㩔縻堬ꄲ䩷瓂囂쉤뭖彅弦춣橨睞䜯圥숥숶뗂쉚⍫숱挹ㆡ칸쉞</w:t>
      </w:r>
      <w:r>
        <w:rPr/>
        <w:t>ⷂ</w:t>
      </w:r>
      <w:r>
        <w:rPr/>
        <w:t>ぇ䵆㠭⏂䍗畨火皩剷兘砹쉔ꄽ㐦唤娻칃額⍓佘焨嘰攫쎻吥摣檩敆쉆䬺䍯싂ꥱꌻ⑬縣</w:t>
      </w:r>
      <w:r>
        <w:rPr/>
        <w:t>꧃</w:t>
      </w:r>
      <w:r>
        <w:rPr/>
        <w:t>憩䍊偖祖払ꥸ</w:t>
      </w:r>
      <w:r>
        <w:rPr/>
        <w:t>ꤥ</w:t>
      </w:r>
      <w:r>
        <w:rPr/>
        <w:t>쉂畎㭪쵡ꅁ柎爸㇎公熩칣슱瓂♥牠쉢晄杁縰涥</w:t>
      </w:r>
      <w:r>
        <w:rPr/>
        <w:t>⠶</w:t>
      </w:r>
      <w:r>
        <w:rPr/>
        <w:t>炵㘭♅쉧㉰瑖썪㡢⥇쉵敏⒮瘮쉕眦轤䶥㑚㩷⑏䍅敱</w:t>
      </w:r>
      <w:r>
        <w:rPr/>
        <w:t>ꕘ</w:t>
      </w:r>
      <w:r>
        <w:rPr/>
        <w:t>晞剷睮묤潓攦㌲慍춿珃쉰숹纻㤯係⫂托쉪櫂녤䍚咥䇂⥎䕠쉡樮塡䉷껂呓싂껂彀⨬슮칇㐴柂쉮僂</w:t>
      </w:r>
      <w:r>
        <w:rPr/>
        <w:t>ꕰ</w:t>
      </w:r>
      <w:r>
        <w:rPr/>
        <w:t>㍾猳㑞垘擃</w:t>
      </w:r>
      <w:r>
        <w:rPr/>
        <w:t>ⴰ</w:t>
      </w:r>
      <w:r>
        <w:rPr/>
        <w:t>硘</w:t>
      </w:r>
      <w:r>
        <w:rPr/>
        <w:t>ⵉ</w:t>
      </w:r>
      <w:r>
        <w:rPr/>
        <w:t>助숶㧂幡䖩␹㨤歒갨梩勂噔쉩瑥쉨敳祃☮숬싂㩣㟃硪䂮䕔㶵栬䱉頳⪮禡澥촪壎噇敓剠迍你싂껂䙄䦿⩶剃숩扇⩓♨瘤椹</w:t>
      </w:r>
      <w:r>
        <w:rPr/>
        <w:t>⡸</w:t>
      </w:r>
      <w:r>
        <w:rPr/>
        <w:t>䲩숪截疵땃䭤區弣䱷睦䥮效㦩떥䈰숳쉑未祰昹䀺⍴⥓⩩⍣圭呒⥀参曂煨⹖参녺稪⻂䉵㫂煃㥙䗃牘</w:t>
      </w:r>
      <w:r>
        <w:rPr/>
        <w:t>ꤸ</w:t>
      </w:r>
      <w:r>
        <w:rPr/>
        <w:t>䬫冡쉃䕓㇂根頸䡍䱹偷</w:t>
      </w:r>
      <w:r>
        <w:rPr/>
        <w:t>ꦣ</w:t>
      </w:r>
      <w:r>
        <w:rPr/>
        <w:t>垏㈹颩쉠参숥㩔㤫▘갥쉥⽌쉡츸恙⨯爷ꅣ丣䱨㭳슮⻂唩ꎥ⬦䭹夵䁞乷숭숤参⫎ꍍ湘敇⩖╺ꌰ猽⍃ꅬ竂⌻깗硄쉒浃ッ熩瑄盍䐦♫쉮硱䝾顖扎䵔䎥썖☱</w:t>
      </w:r>
      <w:r>
        <w:rPr/>
        <w:t>ⲏ</w:t>
      </w:r>
      <w:r>
        <w:rPr/>
        <w:t>䯂䗂걢ㄱ塍䠤䫎㤨畔쉊슘</w:t>
      </w:r>
      <w:r>
        <w:rPr/>
        <w:t>⡱</w:t>
      </w:r>
      <w:r>
        <w:rPr/>
        <w:t>䗎싃滎䳂깐썪幅輤卋敵⩅琵浤泃㈹䖩潙樲</w:t>
      </w:r>
      <w:r>
        <w:rPr/>
        <w:t>ꥌ</w:t>
      </w:r>
      <w:r>
        <w:rPr/>
        <w:t>쉥⭀쉱쉨⿂幂帳ꅚ걹奘敒剑쉪敉歎䡘戵輴厩槂爨쉠⤪슥䆱썹쉖䘹㌣믂쏂쉈辻⚵塖䪩䊬器う畀䋂伣㝺呶牍깦噂㵣扞䍲湕乒㛎䤲곍庣㍟䕲恘♷⌨睃䑈塉獃桋繆琹浭㭎㘽숴길딣숶啳슏쉱晧慩㋂繹㵎瑗걨</w:t>
      </w:r>
      <w:r>
        <w:rPr/>
        <w:t>⠵</w:t>
      </w:r>
      <w:r>
        <w:rPr/>
        <w:t>䕆㡤娫⩧⍧㠬顐摁䍐顺슬⸸⥓쉲䩌炏兇걭牾慴썰灞砪놩坪䯍㥘ㅅ碣匰䩵伯㤴䑮儤Ⓜ䬊ꅟ呟숪徘忂搻숽ꅮ</w:t>
      </w:r>
      <w:r>
        <w:rPr/>
        <w:t>ꥄ</w:t>
      </w:r>
      <w:r>
        <w:rPr/>
        <w:t>扦</w:t>
      </w:r>
      <w:r>
        <w:rPr/>
        <w:t>Ⱝ</w:t>
      </w:r>
      <w:r>
        <w:rPr/>
        <w:t>ꍭ쉔⯂栱⎮慩칤樨祏㡸칰㠫춬矂䩵뼭㐯株ꅷ깃潪⨲啣畂轋쉞</w:t>
      </w:r>
      <w:r>
        <w:rPr/>
        <w:t>ꕞ</w:t>
      </w:r>
      <w:r>
        <w:rPr/>
        <w:t>恈쵁㇂䠣祄㡂碬⍃쉌弨</w:t>
      </w:r>
      <w:r>
        <w:rPr/>
        <w:t>Ⲭ</w:t>
      </w:r>
      <w:r>
        <w:rPr/>
        <w:t>奖⎡</w:t>
      </w:r>
      <w:r>
        <w:rPr/>
        <w:t>ꤤ</w:t>
      </w:r>
      <w:r>
        <w:rPr/>
        <w:t>係쵃晑⩥㛂楚ㄱ</w:t>
      </w:r>
      <w:r>
        <w:rPr/>
        <w:t>ꤤ</w:t>
      </w:r>
      <w:r>
        <w:rPr/>
        <w:t>뽗彖䱋扵⌵塁楕反㝬眩슬䱱䁒</w:t>
      </w:r>
      <w:r>
        <w:rPr/>
        <w:t>ꤪ</w:t>
      </w:r>
      <w:r>
        <w:rPr/>
        <w:t>䬬⩁䐴䡾殏슩⥇㑀</w:t>
      </w:r>
      <w:r>
        <w:rPr/>
        <w:t>⡨═</w:t>
      </w:r>
      <w:r>
        <w:rPr/>
        <w:t>㓂摚</w:t>
      </w:r>
      <w:r>
        <w:rPr/>
        <w:t>ꔳ</w:t>
      </w:r>
      <w:r>
        <w:rPr/>
        <w:t>噭</w:t>
      </w:r>
      <w:r>
        <w:rPr/>
        <w:t>ꔭ</w:t>
      </w:r>
      <w:r>
        <w:rPr/>
        <w:t>䉊含쉣撵優⭭</w:t>
      </w:r>
      <w:r>
        <w:rPr/>
        <w:t>ꥂ</w:t>
      </w:r>
      <w:r>
        <w:rPr/>
        <w:t>杣栽쉺㥲㥑攤㡌唷♺坎塬瑲䩓ꅩ䵥쎩䌣쉘␪숪䩁뭠쉏♬㥭䋎䣂獺</w:t>
      </w:r>
      <w:r>
        <w:rPr/>
        <w:t>⣍</w:t>
      </w:r>
      <w:r>
        <w:rPr/>
        <w:t>ㄩ嚩幧㉂숯颏唣䠪䙕塹䅨쉔슮쉲깧潩の歐䨮ꍇ䒩쉴埂卄严</w:t>
      </w:r>
      <w:r>
        <w:rPr/>
        <w:t>ꗂ</w:t>
      </w:r>
      <w:r>
        <w:rPr/>
        <w:t>㉱儺䁁婸녊电䵮慹䊩湅⨷䰥猬祬╌숭䝹䴶촴偒쉄畾绂</w:t>
      </w:r>
      <w:r>
        <w:rPr/>
        <w:t>Ⱝⱷ╶</w:t>
      </w:r>
      <w:r>
        <w:rPr/>
        <w:t>晆䲏슘䅋牅儶廂┴㩃繧뇂亩</w:t>
      </w:r>
      <w:r>
        <w:rPr/>
        <w:t>Ⳃ</w:t>
      </w:r>
      <w:r>
        <w:rPr/>
        <w:t>へ堳쉐</w:t>
      </w:r>
      <w:r>
        <w:rPr/>
        <w:t>ꗂ</w:t>
      </w:r>
      <w:r>
        <w:rPr/>
        <w:t>竎繟䓎恈䬫㡆뽶䨫⧍欮竂촣숻睱祖쌲쉙칵桸劣淃⑞氺䜦⻂슏숥㘵</w:t>
      </w:r>
      <w:r>
        <w:rPr/>
        <w:t>ꕭ</w:t>
      </w:r>
      <w:r>
        <w:rPr/>
        <w:t>䅌お䌱썣ひ㵕㕘⩭惂顩슏㕮</w:t>
      </w:r>
      <w:r>
        <w:rPr/>
        <w:t>ⵆ</w:t>
      </w:r>
      <w:r>
        <w:rPr/>
        <w:t>긷쉀⑏䰦녒㨷戦䍾橱䴹橹</w:t>
      </w:r>
      <w:r>
        <w:rPr/>
        <w:t>ꔮ</w:t>
      </w:r>
      <w:r>
        <w:rPr/>
        <w:t>祥</w:t>
      </w:r>
      <w:r>
        <w:rPr/>
        <w:t>⡥</w:t>
      </w:r>
      <w:r>
        <w:rPr/>
        <w:t>穯숵⒏戫爯扈쉄縦窥潆떥彶䭶㔽係潟</w:t>
      </w:r>
      <w:r>
        <w:rPr/>
        <w:t>ꤶ</w:t>
      </w:r>
      <w:r>
        <w:rPr/>
        <w:t>姂㭫슬儣딲照㕉⩾썗⹥䙐甸⩩긮擎䴳녁슩뽇믎䉦ꅀ稫♖☷칑⌨摖쉓깚劏〳侘䓂㐥걳輷⍓ㅎ슿⹘㭸䕾侱</w:t>
      </w:r>
      <w:r>
        <w:rPr/>
        <w:t>Ⳃ</w:t>
      </w:r>
      <w:r>
        <w:rPr/>
        <w:t>㜪愭攭쉨㟂䍑䶻⩃쉄⩢婪塊㧃㴲卋䍪격听䏎䶮㐸숲⥣匷</w:t>
      </w:r>
      <w:r>
        <w:rPr/>
        <w:t>ꤤ</w:t>
      </w:r>
      <w:r>
        <w:rPr/>
        <w:t>㍒挬瘻䩔樽幏渭␤╊넱䟂繐矂칀车쉣䈪噇ꄩ瓂䑍ぷ瑨兂煨庵숬⥷瑇圶习潹</w:t>
      </w:r>
      <w:r>
        <w:rPr/>
        <w:t>ꔴ</w:t>
      </w:r>
      <w:r>
        <w:rPr/>
        <w:t>彎</w:t>
      </w:r>
      <w:r>
        <w:rPr/>
        <w:t>⠽⹃</w:t>
      </w:r>
      <w:r>
        <w:rPr/>
        <w:t>싃</w:t>
      </w:r>
      <w:r>
        <w:rPr/>
        <w:t>ꦿ</w:t>
      </w:r>
      <w:r>
        <w:rPr/>
        <w:t>ㅧ쉉夤癉煫⩂㝦㪣戺</w:t>
      </w:r>
      <w:r>
        <w:rPr/>
        <w:t>⡰</w:t>
      </w:r>
      <w:r>
        <w:rPr/>
        <w:t>䴮</w:t>
      </w:r>
      <w:r>
        <w:rPr/>
        <w:t>ꦻ</w:t>
      </w:r>
      <w:r>
        <w:rPr/>
        <w:t>䉂䘹㡘䮡</w:t>
      </w:r>
      <w:r>
        <w:rPr/>
        <w:t>ꥍ</w:t>
      </w:r>
      <w:r>
        <w:rPr/>
        <w:t>쉆暱㖥單䦩微걱噵彞쉌滂㡅ふ㇂㕬迂扐珎斡걗橖⌫</w:t>
      </w:r>
      <w:r>
        <w:rPr/>
        <w:t>ⲡ</w:t>
      </w:r>
      <w:r>
        <w:rPr/>
        <w:t>썌숱칃縮炩佩싂焩</w:t>
      </w:r>
      <w:r>
        <w:rPr/>
        <w:t>ꥉ</w:t>
      </w:r>
      <w:r>
        <w:rPr/>
        <w:t>愸颩別牘瀬겿轥㗂</w:t>
      </w:r>
      <w:r>
        <w:rPr/>
        <w:t>⠳</w:t>
      </w:r>
      <w:r>
        <w:rPr/>
        <w:t>癑杔桱睃㈻싎⨴깚䦿䔶娷嫍깶彐⍴☸輥㛍湚⼤⩁䍷彐卋䅙䄳卪䶣⫂版幠䁟䗂⍇兆支抮</w:t>
      </w:r>
      <w:r>
        <w:rPr/>
        <w:t>ꤪ⨩</w:t>
      </w:r>
      <w:r>
        <w:rPr/>
        <w:t>싂숺ꅴ埂</w:t>
      </w:r>
      <w:r>
        <w:rPr/>
        <w:t>ꔷ</w:t>
      </w:r>
      <w:r>
        <w:rPr/>
        <w:t>埂⿂긱畴</w:t>
      </w:r>
      <w:r>
        <w:rPr/>
        <w:t>꤯</w:t>
      </w:r>
      <w:r>
        <w:rPr/>
        <w:t>瀬恃쉭⩞㑢㥔⭾쏂</w:t>
      </w:r>
      <w:r>
        <w:rPr/>
        <w:t>⠶</w:t>
      </w:r>
      <w:r>
        <w:rPr/>
        <w:t>㙸堺㭓䑉</w:t>
      </w:r>
      <w:r>
        <w:rPr/>
        <w:t>ⲻ</w:t>
      </w:r>
      <w:r>
        <w:rPr/>
        <w:t>櫂㇎⌥녧Ⓜ漮䢣㑃⧂慤쉳쉪㘷姂</w:t>
      </w:r>
      <w:r>
        <w:rPr/>
        <w:t>ꕖ</w:t>
      </w:r>
      <w:r>
        <w:rPr/>
        <w:t>숊窣癡泂쉞쵹</w:t>
      </w:r>
      <w:r>
        <w:rPr/>
        <w:t>ꔣ</w:t>
      </w:r>
      <w:r>
        <w:rPr/>
        <w:t>㔹勂瀶䁒ꥸ敚歇坹渽噤䜷塩䄹㔯夦슩扳뼲썆欰旂䭋⬷轖瑆</w:t>
      </w:r>
      <w:r>
        <w:rPr/>
        <w:t>ⱎ</w:t>
      </w:r>
      <w:r>
        <w:rPr/>
        <w:t>㐺숪쉏橣墘</w:t>
      </w:r>
      <w:r>
        <w:rPr/>
        <w:t>ⰲ</w:t>
      </w:r>
      <w:r>
        <w:rPr/>
        <w:t>惂묽㖩㙩戻晐囂澿䅢玘䘨欤弰䐷怭璱牵䁕填뇃쉡</w:t>
      </w:r>
      <w:r>
        <w:rPr/>
        <w:t>⡤</w:t>
      </w:r>
      <w:r>
        <w:rPr/>
        <w:t>渦숨</w:t>
      </w:r>
      <w:r>
        <w:rPr/>
        <w:t>ⲵ</w:t>
      </w:r>
      <w:r>
        <w:rPr/>
        <w:t>䍑쌨䵫䤳㮮땅숺輽牂䘵婌䑨也숸材硃</w:t>
      </w:r>
      <w:r>
        <w:rPr/>
        <w:t>⡫</w:t>
      </w:r>
      <w:r>
        <w:rPr/>
        <w:t>㠬╍珍</w:t>
      </w:r>
      <w:r>
        <w:rPr/>
        <w:t>ꦏ⨳</w:t>
      </w:r>
      <w:r>
        <w:rPr/>
        <w:t>怫쉀拂⌯䩇♨䁔䵁땨片㕁㯂⸨㉧帺㉌皮槂櫂갱쉭䳃ꥧ癓♘썙䈶䣂</w:t>
      </w:r>
      <w:r>
        <w:rPr/>
        <w:t>꤯</w:t>
      </w:r>
      <w:r>
        <w:rPr/>
        <w:t>冥䘹恄쉖朦</w:t>
      </w:r>
      <w:r>
        <w:rPr/>
        <w:t>ⲵ</w:t>
      </w:r>
      <w:r>
        <w:rPr/>
        <w:t>疱슏㕔뭣⨶㕓</w:t>
      </w:r>
      <w:r>
        <w:rPr/>
        <w:t>ꤨ</w:t>
      </w:r>
      <w:r>
        <w:rPr/>
        <w:t>㥁걈㍬걡硧숯疿徿⦮칱숰쌲瑚癰獆䆡쉡兪洬妬灊䢱桓⽗ꥦ㑚婣⵷榵쉕恆盍働숸츤曂潰卍剄⛎</w:t>
      </w:r>
      <w:r>
        <w:rPr/>
        <w:t>ⱄ</w:t>
      </w:r>
      <w:r>
        <w:rPr/>
        <w:t>迂棂㵔䍈카汗楡穫朥╦쵄㓂昴㈺쵰㭣帳眣乊矂☦婅塯滎╀轹婰浹갪긪싂倪徘䝦䥾咵沱⿍㭨♑婷쉌㥪♴䱱䬲䑯䴵싂①稻⼤쉴塣携칇䰮♗厩♫慭쉤獙煯啖渪㡟쉢硂楊걲桵幦췂㉥廂䙦䯃㪵싂䝒妏徥䝯沱</w:t>
      </w:r>
      <w:r>
        <w:rPr/>
        <w:t>ꔮ</w:t>
      </w:r>
      <w:r>
        <w:rPr/>
        <w:t>抩迂凂⽖磂澏슱뽐瑈櫎␶⼻촯㍊杧廎䩱꥞卌呦疬渣㙡츴恤瀨顠嘥畤䵄싂䖻숽꥞䥭</w:t>
      </w:r>
      <w:r>
        <w:rPr/>
        <w:t>Ⱝ⮵</w:t>
      </w:r>
      <w:r>
        <w:rPr/>
        <w:t>埂⹎</w:t>
      </w:r>
      <w:r>
        <w:rPr/>
        <w:t>⢥ⱂ</w:t>
      </w:r>
      <w:r>
        <w:rPr/>
        <w:t>䉍䱘揂뼹幗㩅떏弪婤숶塪瞮朷轞眬䣂捗⽯煵</w:t>
      </w:r>
      <w:r>
        <w:rPr/>
        <w:t>ꤰ</w:t>
      </w:r>
      <w:r>
        <w:rPr/>
        <w:t>槂슿硸夵㕫␦卆⥍ꇂ숦儩䪻㑀♶숵㋂熣</w:t>
      </w:r>
      <w:r>
        <w:rPr/>
        <w:t>꧂</w:t>
      </w:r>
      <w:r>
        <w:rPr/>
        <w:t>婌䉡椤㵄坲碏쉠偰㉆ꍮ穰䠰썭ㅹ뭅䉘晊囂張╉뼫쉖歏ꥫ㡔砫樥輥쏂땓㊬〪컂</w:t>
      </w:r>
      <w:r>
        <w:rPr/>
        <w:t>ꕆ⍩</w:t>
      </w:r>
      <w:r>
        <w:rPr/>
        <w:t>㢮쉋伻久〥偠扣싂栭촹䍑嗂癬</w:t>
      </w:r>
      <w:r>
        <w:rPr/>
        <w:t>ꤰ♦</w:t>
      </w:r>
      <w:r>
        <w:rPr/>
        <w:t>縩땞䑑忂겿縳䭣♚갷䕐㝷㘪䭎㫃⶘숨묩淂䍶浮廂♢⯂歟瘱</w:t>
      </w:r>
      <w:r>
        <w:rPr/>
        <w:t>ꥏ</w:t>
      </w:r>
      <w:r>
        <w:rPr/>
        <w:t>숲灳䕁仂</w:t>
      </w:r>
      <w:r>
        <w:rPr/>
        <w:t>ꔴ</w:t>
      </w:r>
      <w:r>
        <w:rPr/>
        <w:t>쉡瑅漤숬⭥</w:t>
      </w:r>
      <w:r>
        <w:rPr/>
        <w:t>ⱃ</w:t>
      </w:r>
      <w:r>
        <w:rPr/>
        <w:t>쉹</w:t>
      </w:r>
      <w:r>
        <w:rPr/>
        <w:t>ꥁ</w:t>
      </w:r>
      <w:r>
        <w:rPr/>
        <w:t>䜶⥺㉕═쌪㋂䉓䕺䬩抱稪澩填숽呷䅒繇슮慵</w:t>
      </w:r>
      <w:r>
        <w:rPr/>
        <w:t>⠦</w:t>
      </w:r>
      <w:r>
        <w:rPr/>
        <w:t>〪䔫厩旂恫渹辏䈸扞칱쉹兾ヂ䨳</w:t>
      </w:r>
      <w:r>
        <w:rPr/>
        <w:t>ꕫ</w:t>
      </w:r>
      <w:r>
        <w:rPr/>
        <w:t>懃싂噐㍋搨永濎䶥⽸싂扙凂⨤瓂捓긶䅖⬩⫂숳偾浱哂曂⽆師⽚湵癣쉹湑殱㟍넽甶啡畁</w:t>
      </w:r>
      <w:r>
        <w:rPr/>
        <w:t>ⵦ⤱</w:t>
      </w:r>
      <w:r>
        <w:rPr/>
        <w:t>쉌顐䵌㐲껂禵컂獩</w:t>
      </w:r>
      <w:r>
        <w:rPr/>
        <w:t>ꥎ</w:t>
      </w:r>
      <w:r>
        <w:rPr/>
        <w:t>眹╌婔兤嚵⬨㜊⎬偢朵㥄渤佯轀䙐恩</w:t>
      </w:r>
      <w:r>
        <w:rPr/>
        <w:t>ꤩ</w:t>
      </w:r>
      <w:r>
        <w:rPr/>
        <w:t>穰祧䥅䝆嚏栭杧槂䭌濂媱塮佩創昩䏂슥ꍒ㍶桩ꥩ㕊</w:t>
      </w:r>
      <w:r>
        <w:rPr/>
        <w:t>ꥁꦱ</w:t>
      </w:r>
      <w:r>
        <w:rPr/>
        <w:t>楀执彗㕶㟂橯癊䩃슡浅杶뭪琮싂⼷⍾䣎땩㯂歉揂␪塕䯂匮□㤷뗍洹쉮皿樨呪䱂縳㩃剶⼲⎩橰煏辩猥嫂㉭㧂␺䣂ꥥ牣㩑玿禱䶵쌳渭截⌹じ뮡湄⶘쎻㦻獆숷㢣䱘뽂䌫䡗⨴廂伶╵⛂呈땥츪</w:t>
      </w:r>
      <w:r>
        <w:rPr/>
        <w:t>ꥉ</w:t>
      </w:r>
      <w:r>
        <w:rPr/>
        <w:t>滎曂䋂ꍬꄨ䘴䥹皩숩扯쵎싂␮䙑䛍⩟䱠㪬歪歙場쉡啈⌯쉫懃㶿쉎䞩摳瘤뗂夣壂佴䳂曂㬦⑂땹迂㫂</w:t>
      </w:r>
      <w:r>
        <w:rPr/>
        <w:t>ⴥ</w:t>
      </w:r>
      <w:r>
        <w:rPr/>
        <w:t>䩌슥㦘氲忂睴ㄴ숽쉤㮩息䊣</w:t>
      </w:r>
      <w:r>
        <w:rPr/>
        <w:t>⠰</w:t>
      </w:r>
      <w:r>
        <w:rPr/>
        <w:t>横浚땯⩀쉌♚</w:t>
      </w:r>
      <w:r>
        <w:rPr/>
        <w:t>ⰹ</w:t>
      </w:r>
      <w:r>
        <w:rPr/>
        <w:t>稴碬䵭祉㭺♢뽷泂瑯呄䡇椫⩾ヂ淂廂奢矂敲ㅶ禩止瀽♲㩹偡⥧盂甭쉦楉갩渴⑁棂뽵癠瑎묺묥⫂</w:t>
      </w:r>
      <w:r>
        <w:rPr/>
        <w:t>ⷃ</w:t>
      </w:r>
      <w:r>
        <w:rPr/>
        <w:t>灉⥙╈⭗璏匫㑡䇂擂堭ꍣ㭳㐽⨨걦祍南繊厡쉵瑭兤숻㘣깈偞놻</w:t>
      </w:r>
      <w:r>
        <w:rPr/>
        <w:t>ⴴ</w:t>
      </w:r>
      <w:r>
        <w:rPr/>
        <w:t>礹╠甹弪꥘슿癟</w:t>
      </w:r>
      <w:r>
        <w:rPr/>
        <w:t>⠪</w:t>
      </w:r>
      <w:r>
        <w:rPr/>
        <w:t>楗唴䱗⥉숥砦쵟╔祅</w:t>
      </w:r>
      <w:r>
        <w:rPr/>
        <w:t>⠪</w:t>
      </w:r>
      <w:r>
        <w:rPr/>
        <w:t>捕㘨冥住祦㴷轥穊⿂㉨⨺⪮噒猪⥾轱个姎穌䘺㠪</w:t>
      </w:r>
      <w:r>
        <w:rPr/>
        <w:t>Ⲯ</w:t>
      </w:r>
      <w:r>
        <w:rPr/>
        <w:t>슣땟䷂㗂曂</w:t>
      </w:r>
      <w:r>
        <w:rPr/>
        <w:t>ⴺ</w:t>
      </w:r>
      <w:r>
        <w:rPr/>
        <w:t>㴶⩹樲噾䤳畹▿砰㎱⪩숴䩮⑲㚮슻ꥮ썙桧ꥷ칈愺ㅁ嚱뾡䧂</w:t>
      </w:r>
      <w:r>
        <w:rPr/>
        <w:t>ꕠ</w:t>
      </w:r>
      <w:r>
        <w:rPr/>
        <w:t>潩싂㴳ꍭ圱䴪</w:t>
      </w:r>
      <w:r>
        <w:rPr/>
        <w:t>꧂</w:t>
      </w:r>
      <w:r>
        <w:rPr/>
        <w:t>䣂勎槂桡䭥</w:t>
      </w:r>
      <w:r>
        <w:rPr/>
        <w:t>⠪</w:t>
      </w:r>
      <w:r>
        <w:rPr/>
        <w:t>䤨⤤撻眬輨뭷砤쉆⭯慗䍀秂㑄䥖㢿硌橱涻쉘㎡슱䨴滂</w:t>
      </w:r>
      <w:r>
        <w:rPr/>
        <w:t>ⱆ╢</w:t>
      </w:r>
      <w:r>
        <w:rPr/>
        <w:t>㨫</w:t>
      </w:r>
      <w:r>
        <w:rPr/>
        <w:t>⡚</w:t>
      </w:r>
      <w:r>
        <w:rPr/>
        <w:t>뽃싂䠨竂桘뽖⩒頴橬㉐</w:t>
      </w:r>
      <w:r>
        <w:rPr/>
        <w:t>⡇</w:t>
      </w:r>
      <w:r>
        <w:rPr/>
        <w:t>㏂숳卅仂</w:t>
      </w:r>
      <w:r>
        <w:rPr/>
        <w:t>ꕈ</w:t>
      </w:r>
      <w:r>
        <w:rPr/>
        <w:t>晶疡ㅖ⹵䨭싂㘣쉚璩捦捹扇稫⺿ꇂ剾䊣歏䰤煸㜩쉡夥쉓뭈瓂슣礭瑔也</w:t>
      </w:r>
      <w:r>
        <w:rPr/>
        <w:t>Ⱙ</w:t>
      </w:r>
      <w:r>
        <w:rPr/>
        <w:t>䅰쉖急瀻爵題䭢쉋曂걈氭⺻灊穂歠뭉縱㍹瓂睬産숰</w:t>
      </w:r>
      <w:r>
        <w:rPr/>
        <w:t>ꕩ</w:t>
      </w:r>
      <w:r>
        <w:rPr/>
        <w:t>杣廃兴橌乥啬㵀쉏깩渴칞佋뭙</w:t>
      </w:r>
      <w:r>
        <w:rPr/>
        <w:t>Ⱡ⑙</w:t>
      </w:r>
      <w:r>
        <w:rPr/>
        <w:t>坘▣纡</w:t>
      </w:r>
      <w:r>
        <w:rPr/>
        <w:t>ꕀ</w:t>
      </w:r>
      <w:r>
        <w:rPr/>
        <w:t>쉎硖橔넣땅祠圹⼥扉쵰䉇쉓썃촨</w:t>
      </w:r>
      <w:r>
        <w:rPr/>
        <w:t>ꤥ</w:t>
      </w:r>
      <w:r>
        <w:rPr/>
        <w:t>㉤昺㬤䓂轆㕆쉯恔こ噷睭䍗櫂破彫슩涻摓⫂喘睺⑋ꍑ稪ꅌⓍ䝂쵙넰䁓숮祬䘨숬甮㍇瑙啞쎡䡋愷穾穧呣┽ꥢ繕妬樊</w:t>
      </w:r>
      <w:r>
        <w:rPr/>
        <w:t>⡒</w:t>
      </w:r>
      <w:r>
        <w:rPr/>
        <w:t>獱㣂⹊窵♞妣㬮쉋堲㩮捰숱牧坱㖏䍭潾⍲긪䔭싎珂厬⩦䤯㌪쉌㥍⤬䯂伯祯䋎歯硥眱䬥顓曂㭮杴ꍠ歘爵撬煬䵌䬴╙曂啁┭슱喏渻쉺燂㠬⑉砽⥈顶揃묳⩧ꄥ䩹㵄㉸㎻캵츥쉧♐슣뭯⑰춣全ꄥ㉱址䝾췂瀭㴦槃㑣乖㝏슬䝑싂打⽅棍痂湣敦⸫塪뗂轇쉗瑲䍶潢슡杈垿喡䠤쉒先瑶唬磂䩄䌱喘ㅠ慞澏싂㕶믂</w:t>
      </w:r>
      <w:r>
        <w:rPr/>
        <w:t>꧂</w:t>
      </w:r>
      <w:r>
        <w:rPr/>
        <w:t>〭⨪歃䭋ꅰ㵐南䄹丰䁬ꌸ숩恊匣䥤⵸㭸쉾쉚㴪ㄱ䑨䥀儯츮縱暥佒䱙㠵测쌮땯⥨㕆㥧玡䱒ㅥ뾏樫厱槂㉁恡眮爣攳넩杞슏敳⧂题숨㡴卆⍀⥾䝑䁖깃⭹⌴倸ꍣ忂獳⽓⭷媩</w:t>
      </w:r>
      <w:r>
        <w:rPr/>
        <w:t>Ⳃ</w:t>
      </w:r>
      <w:r>
        <w:rPr/>
        <w:t>牗숵墬奂焣㫂䍱橹깄숪㍟㉗㝘䬶媣쉨쏂挺乩煷牪淍⑴晬숹⏂㪮⿂捄䐴䵨슩╳喿㕐쉯㴶</w:t>
      </w:r>
      <w:r>
        <w:rPr/>
        <w:t>ꕂ</w:t>
      </w:r>
      <w:r>
        <w:rPr/>
        <w:t>⼭</w:t>
      </w:r>
      <w:r>
        <w:rPr/>
        <w:t>ꤪ</w:t>
      </w:r>
      <w:r>
        <w:rPr/>
        <w:t>㡶末瘣涱䂱䡸塄枮ぃ眩暥繋⾩넮뾵硘穇</w:t>
      </w:r>
      <w:r>
        <w:rPr/>
        <w:t>ⱄ</w:t>
      </w:r>
      <w:r>
        <w:rPr/>
        <w:t>ꦿ</w:t>
      </w:r>
      <w:r>
        <w:rPr/>
        <w:t>浹㵷当䘻☹⯍乪⵸帲㒮䌳浦䅮㤦갺⍗⽗橭⍉㵈䙳䇍瞏䝯倭⩹</w:t>
      </w:r>
      <w:r>
        <w:rPr/>
        <w:t>ꖩ</w:t>
      </w:r>
      <w:r>
        <w:rPr/>
        <w:t>湍쉙摂㑣䩹楇쉨㡹컂帳쉱撵楢</w:t>
      </w:r>
      <w:r>
        <w:rPr/>
        <w:t>ꥐ</w:t>
      </w:r>
      <w:r>
        <w:rPr/>
        <w:t>愪숸♊</w:t>
      </w:r>
      <w:r>
        <w:rPr/>
        <w:t>ꦡ</w:t>
      </w:r>
      <w:r>
        <w:rPr/>
        <w:t>津が놩쉳뿂㒬┪㍁</w:t>
      </w:r>
      <w:r>
        <w:rPr/>
        <w:t>Ⱪ⭳</w:t>
      </w:r>
      <w:r>
        <w:rPr/>
        <w:t>㷂㠶挰쵳迂圥ꥯ</w:t>
      </w:r>
      <w:r>
        <w:rPr/>
        <w:t>ꦬ</w:t>
      </w:r>
      <w:r>
        <w:rPr/>
        <w:t>ꆩ堹僂癹係⹤뮩噹㩘㴣쉭㨪䍃⹭䭄䡃뽔朰湁쉔</w:t>
      </w:r>
      <w:r>
        <w:rPr/>
        <w:t>Ⳃ</w:t>
      </w:r>
      <w:r>
        <w:rPr/>
        <w:t>桄轴硶䃂牳祈稶믂㕡꺵转䅄䥣縩瓂ꆿ</w:t>
      </w:r>
      <w:r>
        <w:rPr/>
        <w:t>Ⱬ</w:t>
      </w:r>
      <w:r>
        <w:rPr/>
        <w:t>ㅥ츻㑫瘪딳쉂㉮株榬䇂䘪塘杗冬煱숫녾▥毂桬摘杦汣츬쉑呒但</w:t>
      </w:r>
      <w:r>
        <w:rPr/>
        <w:t>ꤳ</w:t>
      </w:r>
      <w:r>
        <w:rPr/>
        <w:t>䝪䠸⏂뭍檻顥稦═⑲ꥬ卟䪵╄㶏悡⌳慃䕍䚡佋</w:t>
      </w:r>
      <w:r>
        <w:rPr/>
        <w:t>ꤤ</w:t>
      </w:r>
      <w:r>
        <w:rPr/>
        <w:t>䗂싂勂剨⑆娷쌯뭚塟쉡怴㗂敖⬴䨫</w:t>
      </w:r>
      <w:r>
        <w:rPr/>
        <w:t>ꦩ</w:t>
      </w:r>
      <w:r>
        <w:rPr/>
        <w:t>칯体暘扺㙗瑲㥀┻弭䜦兹놱䯂䱂⸴</w:t>
      </w:r>
      <w:r>
        <w:rPr/>
        <w:t>ꕄ</w:t>
      </w:r>
      <w:r>
        <w:rPr/>
        <w:t>堦扗⵱汌戱眨焭㉚慶</w:t>
      </w:r>
      <w:r>
        <w:rPr/>
        <w:t>ⷂ</w:t>
      </w:r>
      <w:r>
        <w:rPr/>
        <w:t>碘⦻⨲ꍢ僂⫂䇂⬩䍃곂쵨촴㌴婸㑲껎놱숸繳䀤㴦㟃玬⥍滃⨯</w:t>
      </w:r>
      <w:r>
        <w:rPr/>
        <w:t>ⰷ⌹</w:t>
      </w:r>
      <w:r>
        <w:rPr/>
        <w:t>繣牔䤲啔싂㒮猺䈵洯海繤딳⫍亥痂䇂橍湬䴽캮捪汭㵀걸ㆻ뭬娪깶쉃奋슏䄥넊쉳뾱囃쉯婓㈱㭧⤩䍺倫걤䬷㊱涻凂㝎洤</w:t>
      </w:r>
      <w:r>
        <w:rPr/>
        <w:t>ꤲ</w:t>
      </w:r>
      <w:r>
        <w:rPr/>
        <w:t>㝩杓獠䱍夲슩</w:t>
      </w:r>
      <w:r>
        <w:rPr/>
        <w:t>ⷂ</w:t>
      </w:r>
      <w:r>
        <w:rPr/>
        <w:t>垩㑒쉙컂⫂楯痂㝐쉩㎘奯㞵杈顅⨱㯂쉴䩳剞딪䉫⑷⌻䞩䜻썉쎥セ㭙숬祋㔭䊬㬤熡礨癗⍧積䍌硳㈦歋슻䓂㡶䡦奀쉉㶡卥佣傱</w:t>
      </w:r>
      <w:r>
        <w:rPr/>
        <w:t>ⶩ</w:t>
      </w:r>
      <w:r>
        <w:rPr/>
        <w:t>쉴槂怣べ칫땯稹杳挤썭</w:t>
      </w:r>
      <w:r>
        <w:rPr/>
        <w:t>ꥉ</w:t>
      </w:r>
      <w:r>
        <w:rPr/>
        <w:t>쉶烂숥㉫佬だ匴猰摭㤬䱕匱ㅺ猵猩繉㇂넩繲⩪쉮轟汃瘨⩲</w:t>
      </w:r>
      <w:r>
        <w:rPr/>
        <w:t>ꕍ</w:t>
      </w:r>
      <w:r>
        <w:rPr/>
        <w:t>슘㜨㉨乄㵴潟辵쉈啣⥒㑸唶츯澩礪ꍅ◎㝢뮡깶☪截䬽頱啂춿䢿䝯묪㗍䈰垵꺬媮䔶䍡佪⹣掬摱㔣砲㥤憏땊戵㉦ꅊ䕞棂礩㉯秂唽ꌳ枵㵸樻縩⩫쉭䑟䱨캮쉋㌭牖儱婲▩쉓㘯䴯쉋昣焬ꥸ剤桁穫歊⩐瓂䈫㩅埃</w:t>
      </w:r>
      <w:r>
        <w:rPr/>
        <w:t>ꤣ</w:t>
      </w:r>
      <w:r>
        <w:rPr/>
        <w:t>扃떮扃婘</w:t>
      </w:r>
      <w:r>
        <w:rPr/>
        <w:t>ꦬ</w:t>
      </w:r>
      <w:r>
        <w:rPr/>
        <w:t>ꍤ繱飂湉砻椨牭ヂ䍦슏칩싂繖顪坓摳㭆頩넽唽♋斏땧抿歆䒱┨⽋⩆憩炩橐⩙㣍摑䆱㐨呡稵䶩丱塡칢</w:t>
      </w:r>
      <w:r>
        <w:rPr/>
        <w:t>ꔰ</w:t>
      </w:r>
      <w:r>
        <w:rPr/>
        <w:t>卭쉡た</w:t>
      </w:r>
      <w:r>
        <w:rPr/>
        <w:t>ꕀ</w:t>
      </w:r>
      <w:r>
        <w:rPr/>
        <w:t>稫毃䩭Ⓜ车䁤扥怰츷㴪슩䃂쉒긮㝪╒挥䙨卥뽘䞿슱쉖쉏</w:t>
      </w:r>
      <w:r>
        <w:rPr/>
        <w:t>ⳃ</w:t>
      </w:r>
      <w:r>
        <w:rPr/>
        <w:t>겮汥湧⿎</w:t>
      </w:r>
      <w:r>
        <w:rPr/>
        <w:t>ꥈ⍀ꕕ</w:t>
      </w:r>
      <w:r>
        <w:rPr/>
        <w:t>䬦䅐甽</w:t>
      </w:r>
      <w:r>
        <w:rPr/>
        <w:t>⠰</w:t>
      </w:r>
      <w:r>
        <w:rPr/>
        <w:t>⾣㵧䔵㤻婧⼨卓㥰쉩稵⑵㶩ㄻꇂ繧婯刹礤燂ヂ⭉浚㝢棂⭄剑⑤</w:t>
      </w:r>
      <w:r>
        <w:rPr/>
        <w:t>ⵋ꤮</w:t>
      </w:r>
      <w:r>
        <w:rPr/>
        <w:t>㈫汯</w:t>
      </w:r>
      <w:r>
        <w:rPr/>
        <w:t>⡯</w:t>
      </w:r>
      <w:r>
        <w:rPr/>
        <w:t>壍ꌷ䱪姂䑒㒥武╗㉷䑉狂┣硑습浞쌯</w:t>
      </w:r>
      <w:r>
        <w:rPr/>
        <w:t>Ɐ</w:t>
      </w:r>
      <w:r>
        <w:rPr/>
        <w:t>숬嫂亥卫妏䴵숪䡃淂磂쉅㬭怱䄵⻂䀻㠦捖꺥䕢䔳䐷席㧂兆幷猻▥곂䯂吩㶱䭇䈳搪䔷⺬セ숫䢡帳⽫橁䨺绂숷䩳ꥸ㙹⽊㥓믂爺㙇乬䙘捗㢥♗숹쌣싂ꌯ垡놥〣썷慦싍꥗⪣婙彗总煐㭰㣂딺⛂奆兴䊬渶⽂灩䄭㷂恫䆻䁱숨焱䅮䵟夷</w:t>
      </w:r>
      <w:r>
        <w:rPr/>
        <w:t>ⱚ</w:t>
      </w:r>
      <w:r>
        <w:rPr/>
        <w:t>㌴⩓䵷䟂偑潣</w:t>
      </w:r>
      <w:r>
        <w:rPr/>
        <w:t>⠮⩊</w:t>
      </w:r>
      <w:r>
        <w:rPr/>
        <w:t>沬뽒児㉢충떣╂毂狂哂쉩坵ꍅ渲噗</w:t>
      </w:r>
      <w:r>
        <w:rPr/>
        <w:t>ꦘ</w:t>
      </w:r>
      <w:r>
        <w:rPr/>
        <w:t>乌⤤</w:t>
      </w:r>
      <w:r>
        <w:rPr/>
        <w:t>ꦩ</w:t>
      </w:r>
      <w:r>
        <w:rPr/>
        <w:t>瘤⧂戹洩㬬컂暥畩㒥▥⪩瀸冡䱡煨슩䡚♭刮⍏攰㟂⪱</w:t>
      </w:r>
      <w:r>
        <w:rPr/>
        <w:t>ⵞ</w:t>
      </w:r>
      <w:r>
        <w:rPr/>
        <w:t>싎狎</w:t>
      </w:r>
      <w:r>
        <w:rPr/>
        <w:t>⠵⤺</w:t>
      </w:r>
      <w:r>
        <w:rPr/>
        <w:t>䕨浂泂硸㥴ㅐ甯䌪䡋繄⵴䱱䋂쵤</w:t>
      </w:r>
      <w:r>
        <w:rPr/>
        <w:t>ꕸ</w:t>
      </w:r>
      <w:r>
        <w:rPr/>
        <w:t>凂桩啤긻䈊滍䡦Ⓝ㵟硗嘱䑞⍺䊘䠺싂㕩㵟䅫䬸䌶䁉ㅧꆮ쉘쉃横⬺</w:t>
      </w:r>
      <w:r>
        <w:rPr/>
        <w:t>ⵌ</w:t>
      </w:r>
      <w:r>
        <w:rPr/>
        <w:t>戨焺堨㨳⩵氽㙠媣䤹䪮儻깦坺婃Ⓜ䊱ㆵ攮䕬슩佞㈲땫㬶</w:t>
      </w:r>
      <w:r>
        <w:rPr/>
        <w:t>ꖵ</w:t>
      </w:r>
      <w:r>
        <w:rPr/>
        <w:t>䡦泂塪反嫂槃兮믂䁄걲煔ꍂ⎩⬲䁤쉚㋃싂쉣</w:t>
      </w:r>
      <w:r>
        <w:rPr/>
        <w:t>ꤽ</w:t>
      </w:r>
      <w:r>
        <w:rPr/>
        <w:t>悩䏂쉶</w:t>
      </w:r>
      <w:r>
        <w:rPr/>
        <w:t>⠮</w:t>
      </w:r>
      <w:r>
        <w:rPr/>
        <w:t>㵾听顏䔹娵擂싂杩獵䛂挭쉾瑏慉濃䝂溮⦿䙤ꌥ么灪牣殬癎㜱땙㵯⩧㡺癦ㄪ渳啚敵쉋庿䓂</w:t>
      </w:r>
      <w:r>
        <w:rPr/>
        <w:t>ꕔ</w:t>
      </w:r>
      <w:r>
        <w:rPr/>
        <w:t>東㴦廂㕳䔩껃쉮げ景猭⧃⩨㑞䬰狂䠸⺿勂犩╖싂䭤⥯瑦栻녇걏䱲ㅲ뽮牵䙧幚楄䅟圮楬숤啔璱樮䥍厥桅ꌵ瞱숰䁶兾☦琦⹅⌶侵䂩洪</w:t>
      </w:r>
      <w:r>
        <w:rPr/>
        <w:t>ꕙ</w:t>
      </w:r>
      <w:r>
        <w:rPr/>
        <w:t>䁷水ꇃ⭁嘪㗂⩙仂㖵晴櫎쉲뼦矃䠪ꆏ㒱辥䅓ꅏ⽱㓂珂⩚</w:t>
      </w:r>
      <w:r>
        <w:rPr/>
        <w:t>ⴲꔰ</w:t>
      </w:r>
      <w:r>
        <w:rPr/>
        <w:t>㞱㣂幭쵾䮵㥗媣撬㕨㒏彆</w:t>
      </w:r>
      <w:r>
        <w:rPr/>
        <w:t>ꥃ</w:t>
      </w:r>
      <w:r>
        <w:rPr/>
        <w:t>ꏍ⼤〪ꏂ츮吪で쉑쉹灭䫂绍䱟</w:t>
      </w:r>
      <w:r>
        <w:rPr/>
        <w:t>꤬</w:t>
      </w:r>
      <w:r>
        <w:rPr/>
        <w:t>㴺祺煷칖䇎痂뽦䢡㌵쉘畨㬨쉳猲摁싂숩㡚쉃橞䊘㵾獠楠싂㝀佇䁳쌥稥䬭㑢恹╳♶䤻싂轪頬썂琱瞬党㌰쉒㤵㧂⤶쉇顙輻掩땔輮㉱㌭⩏㝒恑煨䉰佾怦䀪熘颥獷</w:t>
      </w:r>
      <w:r>
        <w:rPr/>
        <w:t>⡨</w:t>
      </w:r>
      <w:r>
        <w:rPr/>
        <w:t>堲㖱䀣䌻㩭꺩녱係</w:t>
      </w:r>
      <w:r>
        <w:rPr/>
        <w:t>ꥂ⍙</w:t>
      </w:r>
      <w:r>
        <w:rPr/>
        <w:t>䙣牸礭⛂ぐ䳍椩㡸別墣┪췂慳佩㥴슏歡嗂䄷ㆣ玿偊숦嚮剑摾祗潂礱㭷긯㩓⨨싂숱뭟㙌ㄵ䙰슩쵄칍땨㔣䩙辘⹁楴㙙㇃浤</w:t>
      </w:r>
      <w:r>
        <w:rPr/>
        <w:t>ꕨ</w:t>
      </w:r>
      <w:r>
        <w:rPr/>
        <w:t>唨祰칍␷숶穑榩㌽⭰㗍㉉㭃㬽婯秎潭</w:t>
      </w:r>
      <w:r>
        <w:rPr/>
        <w:t>⡣</w:t>
      </w:r>
      <w:r>
        <w:rPr/>
        <w:t>㌳㌹䖵촭唷䕕䟂네䢡╧唪뽤䙱㉠獎</w:t>
      </w:r>
      <w:r>
        <w:rPr/>
        <w:t>⠦</w:t>
      </w:r>
      <w:r>
        <w:rPr/>
        <w:t>周년䩯䅇</w:t>
      </w:r>
      <w:r>
        <w:rPr/>
        <w:t>ⱏ</w:t>
      </w:r>
      <w:r>
        <w:rPr/>
        <w:t>䁚ꥤ䭙氶㬷䵄⯃楃㙋洷껂⏂乞㘫䰵⩦恈숣儮춱숽㡴㵩쉌炣쉪㜺啇⍩쉡瀺䍢幡䍖畷쉞쉘歊乇䀣녋慱⍔┣繆彠䊻敳䍴</w:t>
      </w:r>
      <w:r>
        <w:rPr/>
        <w:t>ꔫ</w:t>
      </w:r>
      <w:r>
        <w:rPr/>
        <w:t>쉍硫숭䙣䩐쌰涥㑌䅧⥬쉹싃쉂剉漰㓂卩㘺쉒珂び捁珂떥쵯夥</w:t>
      </w:r>
      <w:r>
        <w:rPr/>
        <w:t>⠩</w:t>
      </w:r>
      <w:r>
        <w:rPr/>
        <w:t>湙쉇㜰㢱穆ꅎ䱫䫂槂ꌻ䄻爽橋砷歇彥䑇摔♐牞姂싂硠ꅔ쉮礻⍷轭걢촰狎䔻⍥扎㙗迂媩⸸⧂䭯噱䬤㖻쉪䭂숊㕴漯</w:t>
      </w:r>
      <w:r>
        <w:rPr/>
        <w:t>ⶵ</w:t>
      </w:r>
      <w:r>
        <w:rPr/>
        <w:t>癃䚿⾏磂䑴쉉</w:t>
      </w:r>
      <w:r>
        <w:rPr/>
        <w:t>ⶱ</w:t>
      </w:r>
      <w:r>
        <w:rPr/>
        <w:t>淃㝮幘县犥〤塺䨩兂놬噇숰佾睞䢥竂䗂椣灇欷⑾쉨슩奇厱丹ㆱ楑싂㍭⸨</w:t>
      </w:r>
      <w:r>
        <w:rPr/>
        <w:t>꧂</w:t>
      </w:r>
      <w:r>
        <w:rPr/>
        <w:t>䁒습䨭</w:t>
      </w:r>
      <w:r>
        <w:rPr/>
        <w:t>ⶏ</w:t>
      </w:r>
      <w:r>
        <w:rPr/>
        <w:t>潳썏㈮䙑潆쉣⦬</w:t>
      </w:r>
      <w:r>
        <w:rPr/>
        <w:t>⠬</w:t>
      </w:r>
      <w:r>
        <w:rPr/>
        <w:t>㠹噙敂㬨䣂㕩䔰Ⓙ慩ㅘ潈涬쉢⥙슮⑌</w:t>
      </w:r>
      <w:r>
        <w:rPr/>
        <w:t>ꖩ</w:t>
      </w:r>
      <w:r>
        <w:rPr/>
        <w:t>彙㤶촦쉭</w:t>
      </w:r>
      <w:r>
        <w:rPr/>
        <w:t>⠸</w:t>
      </w:r>
      <w:r>
        <w:rPr/>
        <w:t>슱슡䅌散</w:t>
      </w:r>
      <w:r>
        <w:rPr/>
        <w:t>⡚</w:t>
      </w:r>
      <w:r>
        <w:rPr/>
        <w:t>瑧ㅇ焥卍䕦䭔塩瀬捋呪</w:t>
      </w:r>
      <w:r>
        <w:rPr/>
        <w:t>ⱶ</w:t>
      </w:r>
      <w:r>
        <w:rPr/>
        <w:t>㝙츷㩥쉷䁓湡뼳</w:t>
      </w:r>
      <w:r>
        <w:rPr/>
        <w:t>ꦮ</w:t>
      </w:r>
      <w:r>
        <w:rPr/>
        <w:t>䡎煎⧂뇂䌣㷂瑆㓂僂洹썰䙘彨㜶⪘セ㙧僎⽇湩剙ꅅ咵圫싂쏂숴怶浚縱쵓㉯䡴쉦戨䵥꺵</w:t>
      </w:r>
      <w:r>
        <w:rPr/>
        <w:t>ꕾ</w:t>
      </w:r>
      <w:r>
        <w:rPr/>
        <w:t>숫剰⨪種坭湮쉨䕔㖩稱⪥硴⍪旃檩噚䵖権⏍低</w:t>
      </w:r>
      <w:r>
        <w:rPr/>
        <w:t>ꕈ</w:t>
      </w:r>
      <w:r>
        <w:rPr/>
        <w:t>曂㘨⛂칩㈮䒩畩㙁輷欹輫礩䷂</w:t>
      </w:r>
      <w:r>
        <w:rPr/>
        <w:t>ꦵ␴</w:t>
      </w:r>
      <w:r>
        <w:rPr/>
        <w:t>쉠⺏楍䃎嗃䑹촮塯幯땆䀲䐣煟佰</w:t>
      </w:r>
      <w:r>
        <w:rPr/>
        <w:t>ⷂ</w:t>
      </w:r>
      <w:r>
        <w:rPr/>
        <w:t>怳摍晘櫂捋漬</w:t>
      </w:r>
      <w:r>
        <w:rPr/>
        <w:t>⣂</w:t>
      </w:r>
      <w:r>
        <w:rPr/>
        <w:t>坃쉘丳歕㋂拂떏뽺忂塍뭊傱꥕硓杹桁㷂䱭䕄䭮弪䦱䏂㵋繸㉗瓂獒ꅙ䬬쉾⵶䑏쉊㌪㩱</w:t>
      </w:r>
      <w:r>
        <w:rPr/>
        <w:t>⣂⨥</w:t>
      </w:r>
      <w:r>
        <w:rPr/>
        <w:t>甮쵆뭅䥇杠础瑕㠰㥧㤺䅊偖䩚</w:t>
      </w:r>
      <w:r>
        <w:rPr/>
        <w:t>ꥋ</w:t>
      </w:r>
      <w:r>
        <w:rPr/>
        <w:t>숬〺獦呃쉾嗂㕙쉒䁢</w:t>
      </w:r>
      <w:r>
        <w:rPr/>
        <w:t>ⱷ</w:t>
      </w:r>
      <w:r>
        <w:rPr/>
        <w:t>帲帵橦䭵转㙕晗ꍒ쏂쉄⩩䮬쉉Ⓜ啀슘䜱䩴⏂湉⬶㔵쉺琶</w:t>
      </w:r>
      <w:r>
        <w:rPr/>
        <w:t>꧂⮩</w:t>
      </w:r>
      <w:r>
        <w:rPr/>
        <w:t>浚毂숥⥨ꍯ䡴㨵瀸㙁晴浧凃廍䟍쉵</w:t>
      </w:r>
      <w:r>
        <w:rPr/>
        <w:t>ⴰ</w:t>
      </w:r>
      <w:r>
        <w:rPr/>
        <w:t>杓幀条</w:t>
      </w:r>
      <w:r>
        <w:rPr/>
        <w:t>ⵀ</w:t>
      </w:r>
      <w:r>
        <w:rPr/>
        <w:t>㐱獂敎㥙뽅뗍♵숲쉦䉠䥘숯뭯穥쉉歷凂侣숰䌪⑂䐩䱙楆祷楑</w:t>
      </w:r>
      <w:r>
        <w:rPr/>
        <w:t>꥓</w:t>
      </w:r>
      <w:r>
        <w:rPr/>
        <w:t>뇂쵂ㅟ⬱囂ꅹ痂ꅐ⭱硹▘㎮␵쉢ㅯ摇祲稫眬浈⌳⹒估⍌쉒浊墮녃䠸╹</w:t>
      </w:r>
      <w:r>
        <w:rPr/>
        <w:t>⠳</w:t>
      </w:r>
      <w:r>
        <w:rPr/>
        <w:t>绂䵐风頰쉊扊⍩佺睾⼳묳噄坆ꄳ壃娮䅑娪긦㧂佘䑤䕳当徻线母暬櫍䱫樻슩㵄⛂⑰땫⭤쉂繫䩄⑸䘪꥾姃楒</w:t>
      </w:r>
      <w:r>
        <w:rPr/>
        <w:t>ꤹ</w:t>
      </w:r>
      <w:r>
        <w:rPr/>
        <w:t>栱㡍쉳浌䭢甭瑋뇂復㩔䜩컂半恔㵠〺瀹太뗂노ㄲ㥯䆿係猻䃂䟂컂ガ▵㉙⨯六⬦勂췃</w:t>
      </w:r>
      <w:r>
        <w:rPr/>
        <w:t>ⱉ</w:t>
      </w:r>
      <w:r>
        <w:rPr/>
        <w:t>淂䥗䧍儨㮩坰㡯㝎挪塱瑎싂슩浖顸斡䰬⭖녓啨ꍰ슻捸㈭愪⹏䦘歶礲╰</w:t>
      </w:r>
      <w:r>
        <w:rPr/>
        <w:t>ꔪ</w:t>
      </w:r>
      <w:r>
        <w:rPr/>
        <w:t>싂䅭漬戭ぴ</w:t>
      </w:r>
      <w:r>
        <w:rPr/>
        <w:t>ⰵ</w:t>
      </w:r>
      <w:r>
        <w:rPr/>
        <w:t>澬䤭啎䵾乕くꅃㅶ땥伩偅⎵곍䝒쉰⼳촤䤺甩愰慁曂쵅硨䪱갲㗂椷숤㤊걌祗땾ꍎ㭁壂縮㩶䑧爷땰睏쏂橓⫃칈䭨숶㙊</w:t>
      </w:r>
      <w:r>
        <w:rPr/>
        <w:t>ⵃ</w:t>
      </w:r>
      <w:r>
        <w:rPr/>
        <w:t>숦䅫幎䛂㑳勂䃍㷂䙙䑰뭑숮깠灅⩤ꅕ湑</w:t>
      </w:r>
      <w:r>
        <w:rPr/>
        <w:t>ꥆ</w:t>
      </w:r>
      <w:r>
        <w:rPr/>
        <w:t>玥⨦</w:t>
      </w:r>
      <w:r>
        <w:rPr/>
        <w:t>⢡</w:t>
      </w:r>
      <w:r>
        <w:rPr/>
        <w:t>䕨圲</w:t>
      </w:r>
      <w:r>
        <w:rPr/>
        <w:t>⠸</w:t>
      </w:r>
      <w:r>
        <w:rPr/>
        <w:t>夭슥捋煇吥쉮㉊眫坷瑒슏搷㙍窵劏卉䇂夦湎숨漬뼵뗂쉗⍷</w:t>
      </w:r>
      <w:r>
        <w:rPr/>
        <w:t>ꔥ</w:t>
      </w:r>
      <w:r>
        <w:rPr/>
        <w:t>㕚슘썔</w:t>
      </w:r>
      <w:r>
        <w:rPr/>
        <w:t>⡧</w:t>
      </w:r>
      <w:r>
        <w:rPr/>
        <w:t>具炻⸶꺏娯䵱</w:t>
      </w:r>
      <w:r>
        <w:rPr/>
        <w:t>ꥉ</w:t>
      </w:r>
      <w:r>
        <w:rPr/>
        <w:t>䙉㉪儦幀歺ꍖ剕橭ꅨ祺槎쉘䭺勂썹䒥䓂牦껂䝇⽰汚㙦뭥ꆡ㭪硪쉗攨幤䨰쵆潙싂칮狍㘨䉨싎乡ꍷ쉎晸疏㘱䁂깠㪬䨪璿㩆䱃穎䡞㉴㠬㴮묳刺歟材挵乌㘰ꍅ㉱澵䑅婎쉡忂ꄨが䍾㉲㙬䀩慐㬣槂뇂协㴺猦⩕迂灣썫</w:t>
      </w:r>
      <w:r>
        <w:rPr/>
        <w:t>ꔤ</w:t>
      </w:r>
      <w:r>
        <w:rPr/>
        <w:t>頫⥶숲썩뭰癗쉸</w:t>
      </w:r>
      <w:r>
        <w:rPr/>
        <w:t>ⵒ</w:t>
      </w:r>
      <w:r>
        <w:rPr/>
        <w:t>娤噶⦵慆榱呸撻</w:t>
      </w:r>
      <w:r>
        <w:rPr/>
        <w:t>ꕒ</w:t>
      </w:r>
      <w:r>
        <w:rPr/>
        <w:t>딤乘ꄻ갽哂뭾䦱딥썖輳瑃䑲杙㥠쉲╚칳迂畚儳烂啀搴檘㤸</w:t>
      </w:r>
      <w:r>
        <w:rPr/>
        <w:t>ꥑ</w:t>
      </w:r>
      <w:r>
        <w:rPr/>
        <w:t>摰⑖横싂곂놣恣䙤汚瞵䡷津焷뽳♅捀廃啵걡╁䱪</w:t>
      </w:r>
      <w:r>
        <w:rPr/>
        <w:t>꧂⛂</w:t>
      </w:r>
      <w:r>
        <w:rPr/>
        <w:t>뭂瑾獊ꎮ㎘獳ꄣ牺疮杍䀥䬲䗂潺⭃⮏숲㑬窡䭀ꅫ潥捨畞㭳䈲䮥넥⺩慥ぢ⮵杧㍊ꍳ洽䬪⥴願⻂瑰쉏䁟塍</w:t>
      </w:r>
      <w:r>
        <w:rPr/>
        <w:t>꤭</w:t>
      </w:r>
      <w:r>
        <w:rPr/>
        <w:t>嫂何쉙</w:t>
      </w:r>
      <w:r>
        <w:rPr/>
        <w:t>ꤥ</w:t>
      </w:r>
      <w:r>
        <w:rPr/>
        <w:t>䏂㐮ꥬ归⩁稣男磃⽪爬걺攣쉉汶썌瑏䥵</w:t>
      </w:r>
      <w:r>
        <w:rPr/>
        <w:t>ꦡ</w:t>
      </w:r>
      <w:r>
        <w:rPr/>
        <w:t>쉧쉅敆願싂姂潎婶⩢쉩㑣♅㩍㕒協平佄灅瘲㔸湹㔵쉆硩䱂䮵稯쉢㒿画橹亩뭶싃盂╇壂呴</w:t>
      </w:r>
      <w:r>
        <w:rPr/>
        <w:t>ⵞ</w:t>
      </w:r>
      <w:r>
        <w:rPr/>
        <w:t>汁䳂啸㝤丣䉨䥄佸桫슻♑砮껂噵怽⬰</w:t>
      </w:r>
      <w:r>
        <w:rPr/>
        <w:t>Ⲙ</w:t>
      </w:r>
      <w:r>
        <w:rPr/>
        <w:t>桇儭␳걌張쵂溿☩⫂</w:t>
      </w:r>
      <w:r>
        <w:rPr/>
        <w:t>꥓</w:t>
      </w:r>
      <w:r>
        <w:rPr/>
        <w:t>䭧㫂쉄숽濂㕮瀫壂頲⭘滂娰睨⪥딳甽␦畤佔愫怦䱥쉂畗瀦싃烂쵄夷쉅ꆥ㔭䃂쉇⑩畗ꥭ쉹呹䄳吻滂挳縷勂桅</w:t>
      </w:r>
      <w:r>
        <w:rPr/>
        <w:t>ꔻ</w:t>
      </w:r>
      <w:r>
        <w:rPr/>
        <w:t>卦⧎獑⸹썮奅</w:t>
      </w:r>
      <w:r>
        <w:rPr/>
        <w:t>ꤨ</w:t>
      </w:r>
      <w:r>
        <w:rPr/>
        <w:t>悻牁</w:t>
      </w:r>
      <w:r>
        <w:rPr/>
        <w:t>ⱒ</w:t>
      </w:r>
      <w:r>
        <w:rPr/>
        <w:t>ꍨⓂ町玩䡾╪䘤硟櫂碵焲扉뮥뾱习媬䜹䡌䁳焣婒睧쉵癆繾</w:t>
      </w:r>
      <w:r>
        <w:rPr/>
        <w:t>Ⱜ</w:t>
      </w:r>
      <w:r>
        <w:rPr/>
        <w:t>塱䭯涡硑眳櫎䡒楐숸ㄸ⹄⥭䧂␴䷎쎩⺩晊䑹咡䠻쌺⽫㕡乀䜯䩈ꥧ딵呲弲뭨쉲洪⥂漰坄䖮⩑뭭姎圪帪⵲恺剟䡏촩泎㵢祌汨礻숴瞩⒩穗㛂慨싂</w:t>
      </w:r>
      <w:r>
        <w:rPr/>
        <w:t>ⰊⱩ</w:t>
      </w:r>
      <w:r>
        <w:rPr/>
        <w:t>奷㉇</w:t>
      </w:r>
      <w:r>
        <w:rPr/>
        <w:t>⡨</w:t>
      </w:r>
      <w:r>
        <w:rPr/>
        <w:t>䙰</w:t>
      </w:r>
      <w:r>
        <w:rPr/>
        <w:t>ⰰ</w:t>
      </w:r>
      <w:r>
        <w:rPr/>
        <w:t>戶唪毂㵅偔⑳橣䆻</w:t>
      </w:r>
      <w:r>
        <w:rPr/>
        <w:t>⡢</w:t>
      </w:r>
      <w:r>
        <w:rPr/>
        <w:t>땃䈺塭싂壎䵈潭乸䅌檿⦻쉯뭸䊘磂木睉啞싂쉾ㄶ眹湱뽵乭</w:t>
      </w:r>
      <w:r>
        <w:rPr/>
        <w:t>ⵓ</w:t>
      </w:r>
      <w:r>
        <w:rPr/>
        <w:t>楤剶갺旂儤晁쉁頪ヂ⨻判⥞췂ㅳ㣂涘溩桷㏂묰繕治䢵⨲묮氭㬭㪮㓎갰㉃枩佗䦮䑙㶬呏컂䥾㩳쵉⨰佃绂欥兴㵴</w:t>
      </w:r>
      <w:r>
        <w:rPr/>
        <w:t>ⴹ</w:t>
      </w:r>
      <w:r>
        <w:rPr/>
        <w:t>䁭獙</w:t>
      </w:r>
      <w:r>
        <w:rPr/>
        <w:t>Ɱ</w:t>
      </w:r>
      <w:r>
        <w:rPr/>
        <w:t>쉲쉋숭椪敳塁普ㅰ쉄瘫쉉㩅䭟쉌넻䙯桮儫⭋</w:t>
      </w:r>
      <w:r>
        <w:rPr/>
        <w:t>⢻</w:t>
      </w:r>
      <w:r>
        <w:rPr/>
        <w:t>歸</w:t>
      </w:r>
      <w:r>
        <w:rPr/>
        <w:t>⠦</w:t>
      </w:r>
      <w:r>
        <w:rPr/>
        <w:t>朩儸柂㔺䳎ま棂汭珂숣ꥺ摪嘱♧촣ꥤ敠㡞瀮畢♶㨴摂坍㩊㢏繆녠䑉祤太嚣쉇습ぉ䩰迂䪘ꌷ榻穁㨻슩㥗⭢噈攤䝡稽</w:t>
      </w:r>
      <w:r>
        <w:rPr/>
        <w:t>ꤵ</w:t>
      </w:r>
      <w:r>
        <w:rPr/>
        <w:t>楌兲禮啉䔱䝍朰⌺欳甯轔⬴䍃扊啅⾬顐㍭⨸䰵䝥偊⤥싂뗂浦䩓쵦晢쉗杣皬䨽ㆻ䶘ㄭ㎏䲏⍙㩄數䁂ꥷ䓎㔫恥쉈癶ꅕ䖏犱䆻</w:t>
      </w:r>
      <w:r>
        <w:rPr/>
        <w:t>⠱</w:t>
      </w:r>
      <w:r>
        <w:rPr/>
        <w:t>䨹䄴쉲䥈潹愴␳㋂け</w:t>
      </w:r>
      <w:r>
        <w:rPr/>
        <w:t>ꤰ</w:t>
      </w:r>
      <w:r>
        <w:rPr/>
        <w:t>乬춬璱佟⫎祀␪㑐</w:t>
      </w:r>
      <w:r>
        <w:rPr/>
        <w:t>ⰴ</w:t>
      </w:r>
      <w:r>
        <w:rPr/>
        <w:t>活吲牋牎卤䐶깾䁭挺⽒䳂楞⩘揎뼭瑃ꅦ촰场毂䕯</w:t>
      </w:r>
      <w:r>
        <w:rPr/>
        <w:t>ꦻ</w:t>
      </w:r>
      <w:r>
        <w:rPr/>
        <w:t>䘹깣쉣⼫䢩乂䭗珂쉘䄬쉟뭾愰⭠痂䴸梩慬䷂䉷⩴⯂칔쉌彦춘꥗匸咱竂䨶⎿繬厬毂㩨䣂뽟쉠䄤楾걬頳档깗渲囂䜻㩇汴凂兇⨭绂曂㥃䞮ㅱ컂깇</w:t>
      </w:r>
      <w:r>
        <w:rPr/>
        <w:t>⠦</w:t>
      </w:r>
      <w:r>
        <w:rPr/>
        <w:t>煪歑䅐</w:t>
      </w:r>
      <w:r>
        <w:rPr/>
        <w:t>ⷂ</w:t>
      </w:r>
      <w:r>
        <w:rPr/>
        <w:t>쉅쏂묪ぬ湎硂琦娥썶杺슻払慢䇂쉈걎숥涵㧂圦슣甯㍬支浹㤮숨幠渲习㑁⹠䔬硗ꥴ딽쌪䡬쵗䑡쉂⑾堻眷캩㔭㕨捘䅥䍟슻쉬癥䅸復着幃䎱灴慈稱䙘燂浳쌱</w:t>
      </w:r>
      <w:r>
        <w:rPr/>
        <w:t>ꥇ</w:t>
      </w:r>
      <w:r>
        <w:rPr/>
        <w:t>쉣迂ꍍ嘦뭔ꇍ澡䷂题瑷숬䐰㩰䥣녺䄤䪣䁟뽘䔽礹畐</w:t>
      </w:r>
      <w:r>
        <w:rPr/>
        <w:t>ꔽ</w:t>
      </w:r>
      <w:r>
        <w:rPr/>
        <w:t>潷掱〦ⸯ汣ꍧ</w:t>
      </w:r>
      <w:r>
        <w:rPr/>
        <w:t>Ⳃ</w:t>
      </w:r>
      <w:r>
        <w:rPr/>
        <w:t>땚渪</w:t>
      </w:r>
      <w:r>
        <w:rPr/>
        <w:t>ꕧ</w:t>
      </w:r>
      <w:r>
        <w:rPr/>
        <w:t>浲뽠䚥扫汹䅣⭯へ╆ㅾ녥컎䙨だ䱏㍳痂憿</w:t>
      </w:r>
      <w:r>
        <w:rPr/>
        <w:t>ꔥ</w:t>
      </w:r>
      <w:r>
        <w:rPr/>
        <w:t>묻㙟恣쉊噉쉯캘⽨⨮䡟坡쉹⽎丷抮煈⯂獌䉵攺䘮⨵㠻䁳噾쉺祰乮う♹兞䩇題楫㒮ꍁ싂嘱弹硯啱㬦䥥䨶慐串娲㠰牏杢⭀⦬凂顳⥁㴹彟圪桂䦬쉬潾央澣㉍梵쉫㓂</w:t>
      </w:r>
      <w:r>
        <w:rPr/>
        <w:t>ⰷ</w:t>
      </w:r>
      <w:r>
        <w:rPr/>
        <w:t>睋</w:t>
      </w:r>
      <w:r>
        <w:rPr/>
        <w:t>ꔊ</w:t>
      </w:r>
      <w:r>
        <w:rPr/>
        <w:t>䡆狂▮┺砣坥睞숫縺⌵䐭辘♑䑒娴呟믂䫂쉥</w:t>
      </w:r>
      <w:r>
        <w:rPr/>
        <w:t>ꤶ⨬</w:t>
      </w:r>
      <w:r>
        <w:rPr/>
        <w:t>乁〲쉂⵩匬츺긫呀⑐轟겿깑䙵쉟⽓⥭⽩췂䑍拂拃畦繯⪱塄㣂煺洺╭愰</w:t>
      </w:r>
      <w:r>
        <w:rPr/>
        <w:t>Ⱛ</w:t>
      </w:r>
      <w:r>
        <w:rPr/>
        <w:t>畹轫쉡稪㖡煌쌸婃橱쵖</w:t>
      </w:r>
      <w:r>
        <w:rPr/>
        <w:t>⠫</w:t>
      </w:r>
      <w:r>
        <w:rPr/>
        <w:t>瑔坵싂숶穂썍䅅扐櫂숤⩎轗幦㩕畦敳濂⽣顯瑱ꥵ懂䭐쵥㕹䡋愹杗⨹</w:t>
      </w:r>
      <w:r>
        <w:rPr/>
        <w:t>ꖡ</w:t>
      </w:r>
      <w:r>
        <w:rPr/>
        <w:t>㝸妥杸ꌦ깾啶⹗䄪ガ꥘ㆡ♎媮畘긭썁杒侮潵轧숫⌸㞘ꆏ杁扤漩卋뇃</w:t>
      </w:r>
      <w:r>
        <w:rPr/>
        <w:t>ꦻ</w:t>
      </w:r>
      <w:r>
        <w:rPr/>
        <w:t>㝩䈽摸淍쉮䊬숺쉯䕀〣㩂㔫녰㣂産毂噢が䘮楍硤㙖숭睋</w:t>
      </w:r>
      <w:r>
        <w:rPr/>
        <w:t>ꦱ</w:t>
      </w:r>
      <w:r>
        <w:rPr/>
        <w:t>㕔쉦슩癌䈴㔪숫湒丹</w:t>
      </w:r>
      <w:r>
        <w:rPr/>
        <w:t>ꗂꥒ</w:t>
      </w:r>
      <w:r>
        <w:rPr/>
        <w:t>椮倱係습撡뗂⥌狍</w:t>
      </w:r>
      <w:r>
        <w:rPr/>
        <w:t>ⵃ</w:t>
      </w:r>
      <w:r>
        <w:rPr/>
        <w:t>榩瑸䦮긶썋牓䚱織㷂녬㨴숺眹䚏癤幟䈬䠳⑷晁숺坐䁎欽䲥⶿싂噵뽄㥏幕ꥦ</w:t>
      </w:r>
      <w:r>
        <w:rPr/>
        <w:t>ꤵ</w:t>
      </w:r>
      <w:r>
        <w:rPr/>
        <w:t>㥗㭬싂⬬辏扄숱榮ꥧ䍑兞숩쉤徵熩㉺畡노硴㏂뮵慗䐫⌷偲䭬穤⒮汰</w:t>
      </w:r>
      <w:r>
        <w:rPr/>
        <w:t>꤭</w:t>
      </w:r>
      <w:r>
        <w:rPr/>
        <w:t>䗂汭在</w:t>
      </w:r>
      <w:r>
        <w:rPr/>
        <w:t>ꤳ</w:t>
      </w:r>
      <w:r>
        <w:rPr/>
        <w:t>칤ꄮ繃쉳䈻꥕项뽪쉄恡숨숮眨숺砶⎱僂꺡䴰깕嗂〨顧⧂㙐獾殘䶻洺燂싂</w:t>
      </w:r>
      <w:r>
        <w:rPr/>
        <w:t>Ⳃ</w:t>
      </w:r>
      <w:r>
        <w:rPr/>
        <w:t>愰싂㙭ꅠ䌭썅䌪獷䨲쉣氺</w:t>
      </w:r>
      <w:r>
        <w:rPr/>
        <w:t>ⵑ⹈</w:t>
      </w:r>
      <w:r>
        <w:rPr/>
        <w:t>搣椳ㅴ洪ㅚ㋂挽╣⥰䅫㇂䖩</w:t>
      </w:r>
      <w:r>
        <w:rPr/>
        <w:t>⡺</w:t>
      </w:r>
      <w:r>
        <w:rPr/>
        <w:t>칁슘揂浭⴩末獚⦩㩯쉎剱䙉轅桷⬥剀쉫깘⬺껂共偅硹숣</w:t>
      </w:r>
      <w:r>
        <w:rPr/>
        <w:t>꤭</w:t>
      </w:r>
      <w:r>
        <w:rPr/>
        <w:t>啡</w:t>
      </w:r>
      <w:r>
        <w:rPr/>
        <w:t>⡬</w:t>
      </w:r>
      <w:r>
        <w:rPr/>
        <w:t>땖칮毂㫂夬묹縣䛂悵収䯃轙깮㝂㡎ꍪ䇂㜸쉊参⤻恀쉹䤸숫呇彋㙩⬭싂䵀숹单컂䁌싂彅录쉟</w:t>
      </w:r>
      <w:r>
        <w:rPr/>
        <w:t>ꤦ</w:t>
      </w:r>
      <w:r>
        <w:rPr/>
        <w:t>땅竂⌶</w:t>
      </w:r>
      <w:r>
        <w:rPr/>
        <w:t>⣂</w:t>
      </w:r>
      <w:r>
        <w:rPr/>
        <w:t>呱呚參毂垿㋂犬싂福桑䝱匵</w:t>
      </w:r>
      <w:r>
        <w:rPr/>
        <w:t>ⵤ</w:t>
      </w:r>
      <w:r>
        <w:rPr/>
        <w:t>Ⱔ</w:t>
      </w:r>
      <w:r>
        <w:rPr/>
        <w:t>쉢㡈歚敎䅪橮㙩瑖晠桟㵘</w:t>
      </w:r>
      <w:r>
        <w:rPr/>
        <w:t>ⵀ</w:t>
      </w:r>
      <w:r>
        <w:rPr/>
        <w:t>頰〻쵵恦䙁囃쉆煳爴哂火畇ォ㝍敔欷斥䭞ꄭ썪眨䚿㎘␹⽗狂⒘⿃悮䝌쉧䥗㭣㠭</w:t>
      </w:r>
      <w:r>
        <w:rPr/>
        <w:t>ꤪ</w:t>
      </w:r>
      <w:r>
        <w:rPr/>
        <w:t>싂棂㙂숴⹨쉅歊╔伬㦡㬯掏숳夤䌫塹攩啋眫숪쉈僂睋㕇⍰䕳뭈摍䑯슿ꅅ⍣뽥䮮䆥ꇂ祔㥫帹畐䍠깚儭樱⒏</w:t>
      </w:r>
      <w:r>
        <w:rPr/>
        <w:t>⣂</w:t>
      </w:r>
      <w:r>
        <w:rPr/>
        <w:t>䁇ⸯ칚扢슩汑汌娳쉄</w:t>
      </w:r>
      <w:r>
        <w:rPr/>
        <w:t>ⰰ</w:t>
      </w:r>
      <w:r>
        <w:rPr/>
        <w:t>敵找檿㫂所䘹䙈瘺婥彬㑡쉬⩄橇噀䵠縪⏍煍썵때썤彌쉰浦ꥸ兂弻㫂䔽␊協樷⩆㢵教⦡其う神噣癈䜲</w:t>
      </w:r>
      <w:r>
        <w:rPr/>
        <w:t>Ɑ</w:t>
      </w:r>
      <w:r>
        <w:rPr/>
        <w:t>녌싍狍溮⑞⩪⑪戲㑋╕숪攷䅎㡕⩂䅴㝦㝍ꄫ⑏䕙啬洶䍚䁭狂䙆㔽슏⩯硣⹞䰩䓂辩촴扶唭㕆乔</w:t>
      </w:r>
      <w:r>
        <w:rPr/>
        <w:t>꧂</w:t>
      </w:r>
      <w:r>
        <w:rPr/>
        <w:t>㵓쉭⶘숷쉠䈲㪡⼫싂⨥뭩쉴㚵⨣潕䉌쉅慀겏太</w:t>
      </w:r>
      <w:r>
        <w:rPr/>
        <w:t>ꖿ</w:t>
      </w:r>
      <w:r>
        <w:rPr/>
        <w:t>梩슬獐㩣扶⬳쉢⽾䤹婰瘻ぶ䈽厵䱷㕹䅐</w:t>
      </w:r>
      <w:r>
        <w:rPr/>
        <w:t>ꕧⵙ</w:t>
      </w:r>
      <w:r>
        <w:rPr/>
        <w:t>ⰵ</w:t>
      </w:r>
      <w:r>
        <w:rPr/>
        <w:t>㙃䱣欲僂縯숻睶䤣幂㌨⑖ꆻ坦敫搯䃂湉唦싎偬㴽带䨹㍔쵃쉖</w:t>
      </w:r>
      <w:r>
        <w:rPr/>
        <w:t>ꔦ</w:t>
      </w:r>
      <w:r>
        <w:rPr/>
        <w:t>剥辏㉒癮쉠㕵咩싂㝉彎⾻䱢㴥剰惂柂쉈</w:t>
      </w:r>
      <w:r>
        <w:rPr/>
        <w:t>⡾</w:t>
      </w:r>
      <w:r>
        <w:rPr/>
        <w:t>畎䕟</w:t>
      </w:r>
      <w:r>
        <w:rPr/>
        <w:t>ꕣ</w:t>
      </w:r>
      <w:r>
        <w:rPr/>
        <w:t>極剋뼫⎩㠱㙨悬갭䁣恟䛂㪩⥋䡌暬⑬</w:t>
      </w:r>
      <w:r>
        <w:rPr/>
        <w:t>ⶡ</w:t>
      </w:r>
      <w:r>
        <w:rPr/>
        <w:t>䑂⧍扎㨽晀䝌ꥴ</w:t>
      </w:r>
      <w:r>
        <w:rPr/>
        <w:t>⡔</w:t>
      </w:r>
      <w:r>
        <w:rPr/>
        <w:t>깉⩺⼷繲䃂噢步⤤塩캻矂淎┥颩戲ꌺ䛂싂甪戰伶䶬䑙牨䱩欯</w:t>
      </w:r>
      <w:r>
        <w:rPr/>
        <w:t>⡀</w:t>
      </w:r>
      <w:r>
        <w:rPr/>
        <w:t>㵊䨶떥弻㘤偨䒵</w:t>
      </w:r>
      <w:r>
        <w:rPr/>
        <w:t>⡎</w:t>
      </w:r>
      <w:r>
        <w:rPr/>
        <w:t>䭑甲쉑䤭칇䁞㕈儽㡄꥾硨㩔</w:t>
      </w:r>
      <w:r>
        <w:rPr/>
        <w:t>ꤩ꤮</w:t>
      </w:r>
      <w:r>
        <w:rPr/>
        <w:t>㵴䡶䋎愬쵉犘幨亥</w:t>
      </w:r>
      <w:r>
        <w:rPr/>
        <w:t>ꗎ⭥⥦</w:t>
      </w:r>
      <w:r>
        <w:rPr/>
        <w:t>挭䙹㠹긪恮偀⩯䊩剷桰츷쉭Ⓜ㪏쉫쉨䅒⮥梮䬸慩歅呮ꏎ灴䁒敯쉊䟂㤮⍡슬䁈쵏棂ㄥ쉍幙ㅖ䝨숺猸딶⨶滂轇匤摂╸⎱㨲奋䴳瑙欵祧䞩</w:t>
      </w:r>
      <w:r>
        <w:rPr/>
        <w:t>ꕸ</w:t>
      </w:r>
      <w:r>
        <w:rPr/>
        <w:t>癯獥슮坤㇍ㅭ䍳걈佬</w:t>
      </w:r>
      <w:r>
        <w:rPr/>
        <w:t>ⴺ</w:t>
      </w:r>
      <w:r>
        <w:rPr/>
        <w:t>ヂ㋃⩟䮱燂氫䄹男琦쉎䷍㪩䩚扐侩敔湦ꄫ</w:t>
      </w:r>
      <w:r>
        <w:rPr/>
        <w:t>ⵘ</w:t>
      </w:r>
      <w:r>
        <w:rPr/>
        <w:t>彁⩗礯ꅳ㩓坵츲濍</w:t>
      </w:r>
      <w:r>
        <w:rPr/>
        <w:t>⡸</w:t>
      </w:r>
      <w:r>
        <w:rPr/>
        <w:t>⽚㈺婢䴳懂繶䉭敢䘲⵾湃</w:t>
      </w:r>
      <w:r>
        <w:rPr/>
        <w:t>Ⱡ</w:t>
      </w:r>
      <w:r>
        <w:rPr/>
        <w:t>塣壂兌稱䇎䁙㣂嗃縦쉺㥫䅦亘䝪㊬伣ꆩ滃㘭⹯湔ꄤ光啓㐯睡☴䵞쌸⺘쉈眣恔쉀㉲甩猽䱑䴪玩싂乬숩㒣⍲挺伥䱫杇朷㡙䠸칰㬰瘳幤㢩쉵桘刻殬䈩</w:t>
      </w:r>
      <w:r>
        <w:rPr/>
        <w:t>⠩</w:t>
      </w:r>
      <w:r>
        <w:rPr/>
        <w:t>㘽幅绂盂㭣䜨恹扤⍫⮿傮佸</w:t>
      </w:r>
      <w:r>
        <w:rPr/>
        <w:t>⠷ⱥ</w:t>
      </w:r>
      <w:r>
        <w:rPr/>
        <w:t>써▵䩵啗牎穮녨쉏戫桯갸頰녷┤</w:t>
      </w:r>
      <w:r>
        <w:rPr/>
        <w:t>ꕪ</w:t>
      </w:r>
      <w:r>
        <w:rPr/>
        <w:t>牊䱸愬슻㕌輭쉀婈싍瑸</w:t>
      </w:r>
      <w:r>
        <w:rPr/>
        <w:t>⡲</w:t>
      </w:r>
      <w:r>
        <w:rPr/>
        <w:t>䁩㄰꧎栽乖슘뽄辩㎘轑悬扄㜽嘺쉾䈱䉱潵䜷佡睞㍇嫎숥㕎毂뭘싂搩⥩彁⍬䝶䞮╖頮⦱䕣傱䇂顢</w:t>
      </w:r>
      <w:r>
        <w:rPr/>
        <w:t>Ⱓ</w:t>
      </w:r>
      <w:r>
        <w:rPr/>
        <w:t>礹䠱쉥⩫ꍰ湷哂</w:t>
      </w:r>
      <w:r>
        <w:rPr/>
        <w:t>ⲩ</w:t>
      </w:r>
      <w:r>
        <w:rPr/>
        <w:t>漪穀㑆ㅌ帣⤶中⚱㍇漤䬱㉷䕾兠楓Ⓜ녠椯◂榥슩䵬ꌊꅸ戯䱥奔參⹎卨顄瑊繒窻摯숬㇃䥧攰桵㑏쉲⸵畋⍍슩㔺䥊췍䩬砷䩠㈷犿뽗焸묷㬱䅺⩇㤲呎咱㜯㥋拂䙗⍕㵙浄땧愫㪵㝐</w:t>
      </w:r>
      <w:r>
        <w:rPr/>
        <w:t>ꔣ</w:t>
      </w:r>
      <w:r>
        <w:rPr/>
        <w:t>华⽀걃塖䤮꥙輤戮ꅴ夰뮿䞿싂游卙湖橑䷂䦘硆ご䭯놩쏃깋呐㠱甸瀩㕟䈱갣㝆䱶垩쉈洳䱸䥎㶱</w:t>
      </w:r>
      <w:r>
        <w:rPr/>
        <w:t>⡐</w:t>
      </w:r>
      <w:r>
        <w:rPr/>
        <w:t>吹参呌獨㶻⽣傥⤫⺬稰噱竂湏卲䄺彦彋⌯抱濎뽩憬</w:t>
      </w:r>
      <w:r>
        <w:rPr/>
        <w:t>ꥂ</w:t>
      </w:r>
      <w:r>
        <w:rPr/>
        <w:t>礴㔥</w:t>
      </w:r>
      <w:r>
        <w:rPr/>
        <w:t>Ⱞ䷂</w:t>
      </w:r>
      <w:r>
        <w:rPr/>
        <w:t>㐳垵恚㥔쉉乃瑒䨶뽴䤭伦뼸㴬債싂⭞㡎㎱쉣슘넨恍⩟⿂橳䩇顇䛂㩬噷</w:t>
      </w:r>
      <w:r>
        <w:rPr/>
        <w:t>Ɒ</w:t>
      </w:r>
      <w:r>
        <w:rPr/>
        <w:t>䝀ꅸꍵ㠲轩来㮏䥏愰</w:t>
      </w:r>
      <w:r>
        <w:rPr/>
        <w:t>⣂</w:t>
      </w:r>
      <w:r>
        <w:rPr/>
        <w:t>싂╆</w:t>
      </w:r>
      <w:r>
        <w:rPr/>
        <w:t>ꔺ</w:t>
      </w:r>
      <w:r>
        <w:rPr/>
        <w:t>額晔⩺媩瀽⛂䃂䁫䌩⹲⽓扖䕷祶轇佹⍬ㅀ⽙ꌪ슿캣卹숷唥䕠㈻歷甫쉞顎⪩䶬♔爥뭔⥙楶╇攤凂㓂汱⥩⩃常吶썸⧂</w:t>
      </w:r>
      <w:r>
        <w:rPr/>
        <w:t>ⵒ</w:t>
      </w:r>
      <w:r>
        <w:rPr/>
        <w:t>㉔</w:t>
      </w:r>
      <w:r>
        <w:rPr/>
        <w:t>ⵀ</w:t>
      </w:r>
      <w:r>
        <w:rPr/>
        <w:t>偓쉠싂㉫㠭繕欪묥㮻䘩쉟攤䛂␪㙙㩁汎㌭捅煶㛂⨹걌⑑䓂㠤慄湷</w:t>
      </w:r>
      <w:r>
        <w:rPr/>
        <w:t>⣃</w:t>
      </w:r>
      <w:r>
        <w:rPr/>
        <w:t>塦⑦彌痎㘪䩥怺坂水甶䁣싂칕</w:t>
      </w:r>
      <w:r>
        <w:rPr/>
        <w:t>꥓</w:t>
      </w:r>
      <w:r>
        <w:rPr/>
        <w:t>擂ꌸ侏⛃문㉨辵迂츫剙桕</w:t>
      </w:r>
      <w:r>
        <w:rPr/>
        <w:t>ⷃ</w:t>
      </w:r>
      <w:r>
        <w:rPr/>
        <w:t>乣⤪싂昳┹⩸瀤깲儦녘쉂䭣獱甹塒呚㙪쉪啵</w:t>
      </w:r>
      <w:r>
        <w:rPr/>
        <w:t>ⱀ</w:t>
      </w:r>
      <w:r>
        <w:rPr/>
        <w:t>㡔獑䝇⥔</w:t>
      </w:r>
      <w:r>
        <w:rPr/>
        <w:t>ꦱ</w:t>
      </w:r>
      <w:r>
        <w:rPr/>
        <w:t>捇㘯䴶㋂</w:t>
      </w:r>
      <w:r>
        <w:rPr/>
        <w:t>꧂</w:t>
      </w:r>
      <w:r>
        <w:rPr/>
        <w:t>숶㝑䨴쉀㕐杆⤶</w:t>
      </w:r>
      <w:r>
        <w:rPr/>
        <w:t>ⵏ</w:t>
      </w:r>
      <w:r>
        <w:rPr/>
        <w:t>㥤檥眣ꆱ礴䵏䑮ꥫ䐹京佇呭惂㍚搰슬䉑⥩</w:t>
      </w:r>
      <w:r>
        <w:rPr/>
        <w:t>ꤦ</w:t>
      </w:r>
      <w:r>
        <w:rPr/>
        <w:t>땃㥖</w:t>
      </w:r>
      <w:r>
        <w:rPr/>
        <w:t>⣂</w:t>
      </w:r>
      <w:r>
        <w:rPr/>
        <w:t>眯瓂椨䒡潓滃繚뽏쉌欤㐶䥈곂典㴨剫숦ꥬ矂땬⨳㵀슻迎☪别皣㈫繀瓂⸥䤮╵㖏쉸㩘칑ꏂㆡ◂</w:t>
      </w:r>
      <w:r>
        <w:rPr/>
        <w:t>⢡⡃╶⥭</w:t>
      </w:r>
      <w:r>
        <w:rPr/>
        <w:t>淂坙僃祾畖㙊并㤪䵫杦䥯䅞晌䧎禱춘싂塴䄷ꆩ僂⩩娫</w:t>
      </w:r>
      <w:r>
        <w:rPr/>
        <w:t>ꤩ</w:t>
      </w:r>
      <w:r>
        <w:rPr/>
        <w:t>싂깁⬽煈㬪䵐杅博䵘슥ꄮ</w:t>
      </w:r>
      <w:r>
        <w:rPr/>
        <w:t>꥟</w:t>
      </w:r>
      <w:r>
        <w:rPr/>
        <w:t>渮</w:t>
      </w:r>
      <w:r>
        <w:rPr/>
        <w:t>꧍</w:t>
      </w:r>
      <w:r>
        <w:rPr/>
        <w:t>呧䜨묯㋂녟⩃슡</w:t>
      </w:r>
      <w:r>
        <w:rPr/>
        <w:t>ⴸ</w:t>
      </w:r>
      <w:r>
        <w:rPr/>
        <w:t>ꏂ堣匵⥺땰呠䩡캿걶㚬㝧輥昺纬⭓䍾㭠䁄긳珂壂걇</w:t>
      </w:r>
      <w:r>
        <w:rPr/>
        <w:t>ⵡꔱ</w:t>
      </w:r>
      <w:r>
        <w:rPr/>
        <w:t>掱ꍊ擂</w:t>
      </w:r>
      <w:r>
        <w:rPr/>
        <w:t>⡡</w:t>
      </w:r>
      <w:r>
        <w:rPr/>
        <w:t>徥㙇妿슿䝾侣╕轟窻硸丽䈩⨬漨剄꥕⑸걈</w:t>
      </w:r>
      <w:r>
        <w:rPr/>
        <w:t>ꕴ</w:t>
      </w:r>
      <w:r>
        <w:rPr/>
        <w:t>欳</w:t>
      </w:r>
      <w:r>
        <w:rPr/>
        <w:t>Ⱪ</w:t>
      </w:r>
      <w:r>
        <w:rPr/>
        <w:t>橾䰪㉾⪩夦平恐쉪겱秂獇㉱ꌷ倣漻ꍓ辩剧枻橢滂쎣䂡♶ꅆ</w:t>
      </w:r>
      <w:r>
        <w:rPr/>
        <w:t>ⷃ</w:t>
      </w:r>
      <w:r>
        <w:rPr/>
        <w:t>䜪숻싂幃⛍乩䏂慸䍖憏䕯䰥数摪牌權䵢瑾栵깾畧堸砫숷㜣</w:t>
      </w:r>
      <w:r>
        <w:rPr/>
        <w:t>Ⳃ</w:t>
      </w:r>
      <w:r>
        <w:rPr/>
        <w:t>숨丫䡇⩑㕰汥⌣䡬</w:t>
      </w:r>
      <w:r>
        <w:rPr/>
        <w:t>꧂</w:t>
      </w:r>
      <w:r>
        <w:rPr/>
        <w:t>꺿乖䆏⭸幤㝇쌶䐻䁍䝱뼷䈥摃煎㠪奮悏匦捴㌣㜫뽂뭷瓂썱ꇂ景⽐潲</w:t>
      </w:r>
      <w:r>
        <w:rPr/>
        <w:t>ꗂ</w:t>
      </w:r>
      <w:r>
        <w:rPr/>
        <w:t>뽌㐳㵘㐣䑯伮呾浵⽤顉⹌廂啀䵓煖쉟㑡繥啲捤쉸䙦䀸漤쉮㔽㡄䌳瑌㎏䒘判쉰㷍⨸晦䏂숩숬灚則㉫轰汮⵲汐佪坤쉨倲墏晅깴⭋쉋㕱敔㔥䍫晲㓂▮朮곂塪쉮櫂斡㫂乞曍䥂놬䤩䄣弨</w:t>
      </w:r>
      <w:r>
        <w:rPr/>
        <w:t>ꖩ</w:t>
      </w:r>
      <w:r>
        <w:rPr/>
        <w:t>睤爩丬숪獌㖣ꌸ䉮嗂㝖</w:t>
      </w:r>
      <w:r>
        <w:rPr/>
        <w:t>ꥌ⧃</w:t>
      </w:r>
      <w:r>
        <w:rPr/>
        <w:t>橴♊慭幪顮䒥敞ぐ㉮㩨桴䙈壂刮兏捋⨹겘쉠埂䩤⎩⽮〬當䖮楧欭ㄪ슡㵠땡츺쉮傥묻믂⽗杘䉰⌴썔务涘潰浃硵心槂斿穎㙦┽䝩썺栴㞬쉳湱㥣甮祆兂뇍晵쉮ꅋ슿瞮徿</w:t>
      </w:r>
    </w:p>
    <w:p>
      <w:pPr>
        <w:pStyle w:val="PreformattedText"/>
        <w:bidi w:val="0"/>
        <w:spacing w:before="0" w:after="0"/>
        <w:jc w:val="left"/>
        <w:rPr/>
      </w:pPr>
      <w:r>
        <w:rPr/>
        <w:t>瑓䠬쉄び⥁昪䙸ꥩꥺ歈⹪倩汕撣摚⩋</w:t>
      </w:r>
      <w:r>
        <w:rPr/>
        <w:t>ⱸ⤸</w:t>
      </w:r>
      <w:r>
        <w:rPr/>
        <w:t>杴ꥧ</w:t>
      </w:r>
      <w:r>
        <w:rPr/>
        <w:t>ⶏ</w:t>
      </w:r>
      <w:r>
        <w:rPr/>
        <w:t>吹婊穳䭷</w:t>
      </w:r>
      <w:r>
        <w:rPr/>
        <w:t>ꦬ</w:t>
      </w:r>
      <w:r>
        <w:rPr/>
        <w:t>싂繆ꅥ庻⥐未䠽뿂</w:t>
      </w:r>
      <w:r>
        <w:rPr/>
        <w:t>ꖩ</w:t>
      </w:r>
      <w:r>
        <w:rPr/>
        <w:t>䡧䕩潈습抏㢱禩坚⭉浞奊䝗㘫</w:t>
      </w:r>
      <w:r>
        <w:rPr/>
        <w:t>ⵡ</w:t>
      </w:r>
      <w:r>
        <w:rPr/>
        <w:t>灕㬫긶䜭ꥱꅮ⩖ꅎ歯䝣瑺さ顔坮쉍晉⍓숴墡ꍡ瀽穥ꅬ숦쉙슥梏쉮⥕瑉䩮⫂洶╘䕆溵塭䖏⮏싂桾䢮奖</w:t>
      </w:r>
      <w:r>
        <w:rPr/>
        <w:t>ꖿ</w:t>
      </w:r>
      <w:r>
        <w:rPr/>
        <w:t>䩨捰ꅠ偔ネ⽞樣佮捡놩䌣슡灇柂㭍쉓氬</w:t>
      </w:r>
      <w:r>
        <w:rPr/>
        <w:t>ⵤ</w:t>
      </w:r>
      <w:r>
        <w:rPr/>
        <w:t>繫</w:t>
      </w:r>
      <w:r>
        <w:rPr/>
        <w:t>ⱎ</w:t>
      </w:r>
      <w:r>
        <w:rPr/>
        <w:t>ꥭ坨싎䝳剰猭쉉䥗啤</w:t>
      </w:r>
      <w:r>
        <w:rPr/>
        <w:t>ꖿ</w:t>
      </w:r>
      <w:r>
        <w:rPr/>
        <w:t>䠮걸煹䙃䨶旂䐭慀浌슱㭀㚵伥䁗䑸狂神◂眩䨹䅭숻쉎슿奈㤦璱⨣䡱</w:t>
      </w:r>
      <w:r>
        <w:rPr/>
        <w:t>ꤹ</w:t>
      </w:r>
      <w:r>
        <w:rPr/>
        <w:t>繩ꥳ⍂⩌咬쉱䔷䱁뗂㑷穢⍣㨺칁㴷奧녒佀㌲捖⌶䴥숺浩柂⛂⸳捥づ嘥쉞썤欵浱奞攤</w:t>
      </w:r>
      <w:r>
        <w:rPr/>
        <w:t>⡬</w:t>
      </w:r>
      <w:r>
        <w:rPr/>
        <w:t>㩧뗂竂츪</w:t>
      </w:r>
      <w:r>
        <w:rPr/>
        <w:t>⣂</w:t>
      </w:r>
      <w:r>
        <w:rPr/>
        <w:t>剫漷쉖</w:t>
      </w:r>
      <w:r>
        <w:rPr/>
        <w:t>ꖻ</w:t>
      </w:r>
      <w:r>
        <w:rPr/>
        <w:t>⠥</w:t>
      </w:r>
      <w:r>
        <w:rPr/>
        <w:t>儶潲弬쵟┦び쵺辏㷎带쉮礴쉢廂獺捪ꌪ顋쏂噵</w:t>
      </w:r>
      <w:r>
        <w:rPr/>
        <w:t>⡰</w:t>
      </w:r>
      <w:r>
        <w:rPr/>
        <w:t>뭫桲橀슬㐷〷参슱쉠獨쉏圫㣍숦洭숪</w:t>
      </w:r>
      <w:r>
        <w:rPr/>
        <w:t>꧂</w:t>
      </w:r>
      <w:r>
        <w:rPr/>
        <w:t>䌩⏂</w:t>
      </w:r>
      <w:r>
        <w:rPr/>
        <w:t>⡲</w:t>
      </w:r>
      <w:r>
        <w:rPr/>
        <w:t>憥顟浅挪枿⺘䁲渦㕅쉒兦啲报垥䅈㝫杳瀮㝯留츱牕汮灕吭颱뭱녃畖츨䴫䴩爨扤㚻䙅㙟澿唺煁打淂橘⭗⤽恆뭄坠ㆱ슡䪏</w:t>
      </w:r>
      <w:r>
        <w:rPr/>
        <w:t>⠱</w:t>
      </w:r>
      <w:r>
        <w:rPr/>
        <w:t>䛂睪奬玿縺墘奵搪숵䱸稊⨪㑯</w:t>
      </w:r>
      <w:r>
        <w:rPr/>
        <w:t>ꕀ</w:t>
      </w:r>
      <w:r>
        <w:rPr/>
        <w:t>⾵싂稥䅓浞쉊兇</w:t>
      </w:r>
      <w:r>
        <w:rPr/>
        <w:t>ꥂ</w:t>
      </w:r>
      <w:r>
        <w:rPr/>
        <w:t>ㅸ㪥걟⛂㙊</w:t>
      </w:r>
      <w:r>
        <w:rPr/>
        <w:t>⡙</w:t>
      </w:r>
      <w:r>
        <w:rPr/>
        <w:t>杲</w:t>
      </w:r>
      <w:r>
        <w:rPr/>
        <w:t>Ⱝ♭</w:t>
      </w:r>
      <w:r>
        <w:rPr/>
        <w:t>婡숪⩋</w:t>
      </w:r>
      <w:r>
        <w:rPr/>
        <w:t>⢿</w:t>
      </w:r>
      <w:r>
        <w:rPr/>
        <w:t>꧂</w:t>
      </w:r>
      <w:r>
        <w:rPr/>
        <w:t>焨쉩뽊㑳䭶㍗䪮쉔垵匥禵株䙓⦏媏揍숵疻獞砶捎弻⎿礳彭䁀珎숲</w:t>
      </w:r>
      <w:r>
        <w:rPr/>
        <w:t>⡢</w:t>
      </w:r>
      <w:r>
        <w:rPr/>
        <w:t>琹쉟䏂ㄫ噫㴥埂犱습쵀曎呧숺浍쉥쉡挻싂ꥷ戶濂熏䠱㔳獄乮啈癩佒秂걂䩙稪⍖㔻煴奥弬偕杤䵂瑴䑁䉅䰩秂쉁ꍒ戬㝾䙭</w:t>
      </w:r>
      <w:r>
        <w:rPr/>
        <w:t>ꕱ</w:t>
      </w:r>
      <w:r>
        <w:rPr/>
        <w:t>坸䩮埂㏃係㚩䭅皡⽣싂㵐㕶㈯䥐媵线捩秎⥙䉁瘪桄䙏䐶杍恊㵲䍶㮻ꍥ煺煎朥㴩뾣䝌슩숽㝑泂뼪䦿뭘濃䍡묫飂冥䬪敭䀷⤱쌸꥕㝯䳂䡭昺瑇仂䡌ㅊ剮獥</w:t>
      </w:r>
      <w:r>
        <w:rPr/>
        <w:t>꧂</w:t>
      </w:r>
      <w:r>
        <w:rPr/>
        <w:t>䉯쵅쉟梵恺쉆䱭㉯彸䥴㘴⿂꥖扮瑟匶佄濂쉀쉁挺櫂쉏</w:t>
      </w:r>
      <w:r>
        <w:rPr/>
        <w:t>ꤤ</w:t>
      </w:r>
      <w:r>
        <w:rPr/>
        <w:t>뗂⩐쉤猴截瘥乌䝱</w:t>
      </w:r>
      <w:r>
        <w:rPr/>
        <w:t>ꕖ</w:t>
      </w:r>
      <w:r>
        <w:rPr/>
        <w:t>吤呫⑮ば歄⮘ㆣ畮幖ꄱ摬숱噹吴䉟㜺싂䥑氺㪘朴圽穞䵙怳䏂ぬ淂ꍀ朷牒䕪</w:t>
      </w:r>
      <w:r>
        <w:rPr/>
        <w:t>ꤵ⚬</w:t>
      </w:r>
      <w:r>
        <w:rPr/>
        <w:t>쉀珂䜴申딸</w:t>
      </w:r>
      <w:r>
        <w:rPr/>
        <w:t>ⱁ</w:t>
      </w:r>
      <w:r>
        <w:rPr/>
        <w:t>塏슱㌪唲浶剂⌱⏂ꎬ쉎⽂⌯㖻旂轖朦㙑娮숷㞱㠥㜥䭃䘻灹쉓</w:t>
      </w:r>
      <w:r>
        <w:rPr/>
        <w:t>ⵚ</w:t>
      </w:r>
      <w:r>
        <w:rPr/>
        <w:t>卆⵱う⨻갳㮮畣塭桫</w:t>
      </w:r>
      <w:r>
        <w:rPr/>
        <w:t>ꥈ</w:t>
      </w:r>
      <w:r>
        <w:rPr/>
        <w:t>㓂뇃顏穆쉰也⭆䋂穡쉓깬㐻へ쉗⩤嚮㤬䢻辵싂啮뭭嫎獮㕖㴩걺⛂㋂⭰ꥠ䝐皘넫</w:t>
      </w:r>
      <w:r>
        <w:rPr/>
        <w:t>ꔬ</w:t>
      </w:r>
      <w:r>
        <w:rPr/>
        <w:t>戰浆㥮䡒傥晖畈穭쉅颵견协</w:t>
      </w:r>
      <w:r>
        <w:rPr/>
        <w:t>ꦡ</w:t>
      </w:r>
      <w:r>
        <w:rPr/>
        <w:t>楢焱獇劵놘떬瘭渳噳</w:t>
      </w:r>
      <w:r>
        <w:rPr/>
        <w:t>ⰹ</w:t>
      </w:r>
      <w:r>
        <w:rPr/>
        <w:t>竎啳㷂䵷䫂⩾⴯뇂兎쉵懂䄨슬汷ㄫ睒</w:t>
      </w:r>
      <w:r>
        <w:rPr/>
        <w:t>ⴻ</w:t>
      </w:r>
      <w:r>
        <w:rPr/>
        <w:t>Ⱚ</w:t>
      </w:r>
      <w:r>
        <w:rPr/>
        <w:t>啎摀⩧娨䑫幍</w:t>
      </w:r>
      <w:r>
        <w:rPr/>
        <w:t>ⵕ</w:t>
      </w:r>
      <w:r>
        <w:rPr/>
        <w:t>湁散捗⤮쉊䁊쉑幀烂䭆硦</w:t>
      </w:r>
      <w:r>
        <w:rPr/>
        <w:t>ⷂ</w:t>
      </w:r>
      <w:r>
        <w:rPr/>
        <w:t>䫂䰻甶繹廂㭬㴤</w:t>
      </w:r>
      <w:r>
        <w:rPr/>
        <w:t>ꕅ</w:t>
      </w:r>
      <w:r>
        <w:rPr/>
        <w:t>㉅걊⽧劥䎵쉉㵔炡ね剙ꍹ桟奄䋂焮呒汬␹䑫썐⹉批硃⥰䟂껂璬㐶걤䍵扏㝗뽃㝎娭獀歸⥺⶿䶣</w:t>
      </w:r>
      <w:r>
        <w:rPr/>
        <w:t>ꕟ</w:t>
      </w:r>
      <w:r>
        <w:rPr/>
        <w:t>乢♬䀨떵⤪㕾⥟制䁇稱壃숮쉩旃䐪⨮硣䁰献犩</w:t>
      </w:r>
      <w:r>
        <w:rPr/>
        <w:t>⡲</w:t>
      </w:r>
      <w:r>
        <w:rPr/>
        <w:t>畞쉇剁灷숺搸㙪녦㌲轄쉦㚡坌捳쉎⨫걯䯃ꅊ⨩恏⭺摎㎱帽亏䥬顪䩟싂</w:t>
      </w:r>
      <w:r>
        <w:rPr/>
        <w:t>ⲏ◂</w:t>
      </w:r>
      <w:r>
        <w:rPr/>
        <w:t>숫掱䨹묥⭫䔺炻煂䐯Ⓜ쉶</w:t>
      </w:r>
      <w:r>
        <w:rPr/>
        <w:t>⠥</w:t>
      </w:r>
      <w:r>
        <w:rPr/>
        <w:t>氽䝋䈦㙒摣컂䡎噺䅗兩㩖祇숹亡㑀</w:t>
      </w:r>
      <w:r>
        <w:rPr/>
        <w:t>ⶩ</w:t>
      </w:r>
      <w:r>
        <w:rPr/>
        <w:t>娲</w:t>
      </w:r>
      <w:r>
        <w:rPr/>
        <w:t>⢵</w:t>
      </w:r>
      <w:r>
        <w:rPr/>
        <w:t>䍾㘵㜦숊</w:t>
      </w:r>
      <w:r>
        <w:rPr/>
        <w:t>ꤰ⍶</w:t>
      </w:r>
      <w:r>
        <w:rPr/>
        <w:t>塬稪䵄</w:t>
      </w:r>
      <w:r>
        <w:rPr/>
        <w:t>ꕡ</w:t>
      </w:r>
      <w:r>
        <w:rPr/>
        <w:t>炿戳㗂佟浉䑸⨱却伴싂⭊쉳뼸썈♩㫍橶灣妏之㍃쉔着䥞䤪䛂㈪ㄭ摫</w:t>
      </w:r>
      <w:r>
        <w:rPr/>
        <w:t>ꥋ</w:t>
      </w:r>
      <w:r>
        <w:rPr/>
        <w:t>春놱숽顩</w:t>
      </w:r>
      <w:r>
        <w:rPr/>
        <w:t>ⱇ</w:t>
      </w:r>
      <w:r>
        <w:rPr/>
        <w:t>塬㓂䉢硰㪵喡燂쉒獫쉅橁浟䪵匷싂䥞哂桵丱摯呐滎轞䩏瘦☥딺犩䷂戰瑺僂뾘</w:t>
      </w:r>
      <w:r>
        <w:rPr/>
        <w:t>⡫</w:t>
      </w:r>
      <w:r>
        <w:rPr/>
        <w:t>촽啲穹╁쉏㤮杚</w:t>
      </w:r>
      <w:r>
        <w:rPr/>
        <w:t>⡹</w:t>
      </w:r>
      <w:r>
        <w:rPr/>
        <w:t>娥擂쉂㗃塉祀䡷拂ꄸ倱걠쵺쉱싂䩟癧㪩潸兒⸵㔩椬썘晳毂쉊쉀硣⥙䤺ⸯ獪噲쌥㥄䩮竂㚻䕖⮵녂숽珎䉋䬭輽숻坙僂祎⑄奭偑搰녘頱뽰쉵쵸䌱姍떬玿⼯䀲甲숳啑㬺愯뽡▵䅏뼵ㅘ䥩材춱⮻啬全匪싂敒숩썙㨪䕷ꅀ䦥숶㧍쉁摺繃劬恇頥╇㓂浘瑑佣䡦瘹슱前乶㫃䍁乭䉭畮싂⒵㡟ㄱ怭걬</w:t>
      </w:r>
      <w:r>
        <w:rPr/>
        <w:t>⡥</w:t>
      </w:r>
      <w:r>
        <w:rPr/>
        <w:t>뽠䵰悿䮡啊婙摋歶땮숱㨱촳橃⾣纩⨶䄳㤳瑔吴</w:t>
      </w:r>
      <w:r>
        <w:rPr/>
        <w:t>ꔰ</w:t>
      </w:r>
      <w:r>
        <w:rPr/>
        <w:t>桙强ꄰ㥺姂쉋値䵤檬㵔ㅞ瞱믂┸쉏⩀愷㵁父</w:t>
      </w:r>
      <w:r>
        <w:rPr/>
        <w:t>ꥑ</w:t>
      </w:r>
      <w:r>
        <w:rPr/>
        <w:t>㍫䞣瑶쉾숽ꇍ匮瞱倵噓啵呒琵</w:t>
      </w:r>
      <w:r>
        <w:rPr/>
        <w:t>ⴤ</w:t>
      </w:r>
      <w:r>
        <w:rPr/>
        <w:t>ꏂ⨭凂췂婓斣뇂浵걺灯┥稲㡞碱䅸喱偐桠䅆䷍쉺䩐쉦⍦㥨쎏柂䇎敍啔뽨㠩橏슏</w:t>
      </w:r>
      <w:r>
        <w:rPr/>
        <w:t>ꕵ</w:t>
      </w:r>
      <w:r>
        <w:rPr/>
        <w:t>敎げ彰穨睗顸〪䝃슘稳㤸稬廂熏偪剤壍땓㜻䜲䠶摘</w:t>
      </w:r>
      <w:r>
        <w:rPr/>
        <w:t>ꕌ</w:t>
      </w:r>
      <w:r>
        <w:rPr/>
        <w:t>礩⻂畟绂牉겱渪捨扰⑬</w:t>
      </w:r>
      <w:r>
        <w:rPr/>
        <w:t>ⰰ</w:t>
      </w:r>
      <w:r>
        <w:rPr/>
        <w:t>噴ㆩ깸䆏䗂檩轠䭬⹾갪㕯晊⫍榡捋거㷂⴦싂婉栵䝢숶䐯쉵㙒</w:t>
      </w:r>
      <w:r>
        <w:rPr/>
        <w:t>⠯</w:t>
      </w:r>
      <w:r>
        <w:rPr/>
        <w:t>쉬唲涏ㅴ쉑支⭚숹㴭悥䮥싂恲䝶煪싂卌辘匣</w:t>
      </w:r>
      <w:r>
        <w:rPr/>
        <w:t>⠩</w:t>
      </w:r>
      <w:r>
        <w:rPr/>
        <w:t>䠱䰤숩刪旂㫂칓唳㕗獂甴䀮⮱䵠</w:t>
      </w:r>
      <w:r>
        <w:rPr/>
        <w:t>Ⱚ</w:t>
      </w:r>
      <w:r>
        <w:rPr/>
        <w:t>䔻쉧㍺檬搯牔嘨才쉐⹮咏㵒做䪣䈲숸迂橰畭ꥣ桯뽨㑥䍊걵쉀⩡癤䇂恺偧⹙</w:t>
      </w:r>
      <w:r>
        <w:rPr/>
        <w:t>ⵋ</w:t>
      </w:r>
      <w:r>
        <w:rPr/>
        <w:t>䛎繡䕯䁕㙚奚扊䍓䳂㑵㎩㔫嚵䵅頶瑉䰯偰⨱堰慂恈╧⌺澱珂쉩쉶⪥⍨쉍</w:t>
      </w:r>
      <w:r>
        <w:rPr/>
        <w:t>Ɽ</w:t>
      </w:r>
      <w:r>
        <w:rPr/>
        <w:t>朻党녩䷂⧂㨰痂묵㑥⥋嗂汎䆻癉ち㌦湕兯쉷颡煴仂弹㞘疣灨㥯㥷㮿伫ꍯ猨⑚䨨䩋䅕㡠䘷뼯깵䌭䭋伸弦樶썵位⥆殱狂斿⤱栥挹捯禮싂⨊咡㬹⸲䕱疣烂厡瑹⨺싂稺塪ꄪ楒祚䔽䠽ꍣ</w:t>
      </w:r>
      <w:r>
        <w:rPr/>
        <w:t>ꔬ</w:t>
      </w:r>
      <w:r>
        <w:rPr/>
        <w:t>猪搫㝈㍳묷</w:t>
      </w:r>
      <w:r>
        <w:rPr/>
        <w:t>ⲿ</w:t>
      </w:r>
      <w:r>
        <w:rPr/>
        <w:t>䱸쉇㜦䜣㤰䞻槂쉔ꄩ䢩奦␣丨걲⥘獱痂ぷ㜨쉾奭㗂椮颡╾礫㕠䘥櫂辻숹纣䑄潩쉓╀㋍⍗䡌칚䙵</w:t>
      </w:r>
      <w:r>
        <w:rPr/>
        <w:t>ꕺ</w:t>
      </w:r>
      <w:r>
        <w:rPr/>
        <w:t>䆵㵉䢘瞣㢿摾稥썫竂䤮歲ꥠꆵ煊⭑烂歔䓂畈㟂灙㫍朥祸䣂㍋失䉁䘨碱䏂䱷㌩烂⤱䙯玥戳久</w:t>
      </w:r>
      <w:r>
        <w:rPr/>
        <w:t>ꤺ</w:t>
      </w:r>
      <w:r>
        <w:rPr/>
        <w:t>㝶喬숦⩆彨穙ふ晍䙺⒏灵긽뽩䭖칞⑓싂剐獃⺘㑐㕳숰慰嘸㭯濂䉬ㄭ녺幺剑渱䈸┣싍汲氽녈碿</w:t>
      </w:r>
      <w:r>
        <w:rPr/>
        <w:t>ꕙ</w:t>
      </w:r>
      <w:r>
        <w:rPr/>
        <w:t>塬前票乷㙰惂穱稨頪攻熬䨬奥㭸딪湡㬱</w:t>
      </w:r>
      <w:r>
        <w:rPr/>
        <w:t>ⱷ</w:t>
      </w:r>
      <w:r>
        <w:rPr/>
        <w:t>䕑⛂걶喥戵⭄쉂</w:t>
      </w:r>
      <w:r>
        <w:rPr/>
        <w:t>ⱴ⍓⸶</w:t>
      </w:r>
      <w:r>
        <w:rPr/>
        <w:t>呭걲㌭剨啣䱗焫⽄塇瓂</w:t>
      </w:r>
      <w:r>
        <w:rPr/>
        <w:t>ⱙ</w:t>
      </w:r>
      <w:r>
        <w:rPr/>
        <w:t>䰮㥌║㖘䑾䇂쉲쉋澵칬㒮㵐䨺㕧싂㦱飂⸲⾣䵁ㅙ⩋娻懃濂輤执㥡碡䂥㍸</w:t>
      </w:r>
      <w:r>
        <w:rPr/>
        <w:t>ꤰ</w:t>
      </w:r>
      <w:r>
        <w:rPr/>
        <w:t>㬵栯ㄦ猵쉶桨煾さ뮩䕆濂걇쉑㮵洯䭑犱樶㘰佳쵃繑쉷䳂祟㬫䷎喣㜻癚믂猲ꍉ晥깍</w:t>
      </w:r>
      <w:r>
        <w:rPr/>
        <w:t>ꕸ⨤⬨</w:t>
      </w:r>
      <w:r>
        <w:rPr/>
        <w:t>쉇⴬⪬⭘敵偺㝆㥄汰春숦硑皣䀱⾵弻</w:t>
      </w:r>
      <w:r>
        <w:rPr/>
        <w:t>ⰰ</w:t>
      </w:r>
      <w:r>
        <w:rPr/>
        <w:t>숫ꌱ뭒徿橢呮䨵㨹숤唣氦䐺祚㜶⍒♎㪘숳榬牤㕺쎩컂숦⑮╘ㆥ桄㴣獓湌㕸䫎</w:t>
      </w:r>
      <w:r>
        <w:rPr/>
        <w:t>⡦</w:t>
      </w:r>
      <w:r>
        <w:rPr/>
        <w:t>偰㇂顚抩☭捸䱾恺猺쉄潑噧캣</w:t>
      </w:r>
      <w:r>
        <w:rPr/>
        <w:t>ꤣ</w:t>
      </w:r>
      <w:r>
        <w:rPr/>
        <w:t>亻슿침摓轸④</w:t>
      </w:r>
      <w:r>
        <w:rPr/>
        <w:t>ꤥ</w:t>
      </w:r>
      <w:r>
        <w:rPr/>
        <w:t>䵲㜥⥷剧숽獳쉺뗍㕑㗎䇂媵汦䑳槂痃矂剥數⌵ㆡ捎縵㮻싂㵲긽슩焫걌♌⑊䉀땲썾때㝫▬䛂䵡正皬䡞⩷숫婇䎻幨愣䩟䵭䎮딨瀯싍쉲喩埂쵘㪩</w:t>
      </w:r>
      <w:r>
        <w:rPr/>
        <w:t>⣂</w:t>
      </w:r>
      <w:r>
        <w:rPr/>
        <w:t>亩朵绂嘱奎婑怵灳彖쉳</w:t>
      </w:r>
      <w:r>
        <w:rPr/>
        <w:t>꧂</w:t>
      </w:r>
      <w:r>
        <w:rPr/>
        <w:t>숶䶵幗䳍䡚歄辱ꥨ⩭⵹丬녴卢건땖㬤䁶た猣㏂</w:t>
      </w:r>
      <w:r>
        <w:rPr/>
        <w:t>⡘</w:t>
      </w:r>
      <w:r>
        <w:rPr/>
        <w:t>㯂癊</w:t>
      </w:r>
      <w:r>
        <w:rPr/>
        <w:t>⡢</w:t>
      </w:r>
      <w:r>
        <w:rPr/>
        <w:t>歨橠쌵껎㩳晡繙灡</w:t>
      </w:r>
      <w:r>
        <w:rPr/>
        <w:t>ꤸ</w:t>
      </w:r>
      <w:r>
        <w:rPr/>
        <w:t>㮻桹슱䗂쉥佰⻎㨭㦬婑숽喱癩슮淂僂㥌격㙪ㅆ熣壎捊牕쉴顐뼸숷쉌칦怫头剓样奅♐颬㉒乪숹겏圥睎쉓佁顖橀嫍㥺婪拂坵㘶杳厩㜶⵸厵䁥繄⍡⹨㕬払</w:t>
      </w:r>
      <w:r>
        <w:rPr/>
        <w:t>ⶡꗂꥆ</w:t>
      </w:r>
      <w:r>
        <w:rPr/>
        <w:t>唨䡀뽑㫂䊘</w:t>
      </w:r>
      <w:r>
        <w:rPr/>
        <w:t>Ⳃ</w:t>
      </w:r>
      <w:r>
        <w:rPr/>
        <w:t>輥숴㭒辵洊䜽楘健偮扉獁믂婮쉺呟䒿㝙쉖倩䥖愸⤽䱫砬쉳䅰칧夯⦵牍類睗䉴㙂䥨䏃⩩숷䍇砩녶灟澱쉆〻칓丳欪䕄澱</w:t>
      </w:r>
      <w:r>
        <w:rPr/>
        <w:t>ⲵ</w:t>
      </w:r>
      <w:r>
        <w:rPr/>
        <w:t>楯</w:t>
      </w:r>
      <w:r>
        <w:rPr/>
        <w:t>ⱨ</w:t>
      </w:r>
      <w:r>
        <w:rPr/>
        <w:t>걤㟃敖숴ꍒ敪楰㛂嫂ꌰ㵈</w:t>
      </w:r>
      <w:r>
        <w:rPr/>
        <w:t>ⱏ</w:t>
      </w:r>
      <w:r>
        <w:rPr/>
        <w:t>뽬걀摇쉰䴹⻂⌴쉢⑺歵轵㐸侩嚡䌵飂櫂物㩳䍎䭆㩑쉂燃畑</w:t>
      </w:r>
      <w:r>
        <w:rPr/>
        <w:t>ꕕ</w:t>
      </w:r>
      <w:r>
        <w:rPr/>
        <w:t>祰䊩碬뼳楔愻廂깟쉘쵙䎮</w:t>
      </w:r>
      <w:r>
        <w:rPr/>
        <w:t>꥟⎥</w:t>
      </w:r>
      <w:r>
        <w:rPr/>
        <w:t>礰䩌縸䄶杠恫氵䐴쉘㎻</w:t>
      </w:r>
      <w:r>
        <w:rPr/>
        <w:t>ⱥ</w:t>
      </w:r>
      <w:r>
        <w:rPr/>
        <w:t>䬩彐愸⩷㛃牪</w:t>
      </w:r>
      <w:r>
        <w:rPr/>
        <w:t>⡓</w:t>
      </w:r>
      <w:r>
        <w:rPr/>
        <w:t>慊癤捑䑇硏쉁⥆ꍉ浊䫂쉲㩟⧍睯串畋</w:t>
      </w:r>
      <w:r>
        <w:rPr/>
        <w:t>ꖥ</w:t>
      </w:r>
      <w:r>
        <w:rPr/>
        <w:t>戽㪘㯂</w:t>
      </w:r>
      <w:r>
        <w:rPr/>
        <w:t>ꥅ</w:t>
      </w:r>
      <w:r>
        <w:rPr/>
        <w:t>䎵ꍯ뗂瑑</w:t>
      </w:r>
      <w:r>
        <w:rPr/>
        <w:t>⠰</w:t>
      </w:r>
      <w:r>
        <w:rPr/>
        <w:t>䑥⫂剫执⩕숩숽</w:t>
      </w:r>
      <w:r>
        <w:rPr/>
        <w:t>Ⳃ</w:t>
      </w:r>
      <w:r>
        <w:rPr/>
        <w:t>栯ꅸ⫂璵旂枻䢿㥊嗂僂樬쉇弤㵣顀瀵偎䘯㚣숴渻⩰䲣⾡䩐喿剁启愷딭ꆩ㡅긥⺘礰楣猭猻丷䡗䩖扢슮潟䙗ꄽ煒創</w:t>
      </w:r>
      <w:r>
        <w:rPr/>
        <w:t>ⵑ</w:t>
      </w:r>
      <w:r>
        <w:rPr/>
        <w:t>⢬</w:t>
      </w:r>
      <w:r>
        <w:rPr/>
        <w:t>㵤䄳焮楥䁩桎ꥳ流栶〤쉣쉳塅戳⎩⩣穨䠴慥㉉辱㠳澬䜹溏쉶쉊顰⌱墱⽯琸剀㋂䥅䯂⵶两晢幷奾溏牮汏㭄乡ㅁ촱爳걆㢱瑎灴䍞䙌㕴頬汗㗂⹗㡐伦䜩睇㉘쉾䱥浱뽴䃂辘珂촮瞏乾숵쵕썷㙒娳䚱硱澡瘬啱䙞斻䙇壂挵쉏縶뼱㵥묮愨坐䦬</w:t>
      </w:r>
      <w:r>
        <w:rPr/>
        <w:t>ꤷ</w:t>
      </w:r>
      <w:r>
        <w:rPr/>
        <w:t>昮䤶癧砺剠捌ꥤ偢吻ꍸ</w:t>
      </w:r>
      <w:r>
        <w:rPr/>
        <w:t>ꤦ</w:t>
      </w:r>
      <w:r>
        <w:rPr/>
        <w:t>싂䑢䎘⮬嘵淃쉥</w:t>
      </w:r>
      <w:r>
        <w:rPr/>
        <w:t>⡁</w:t>
      </w:r>
      <w:r>
        <w:rPr/>
        <w:t>걘棂</w:t>
      </w:r>
      <w:r>
        <w:rPr/>
        <w:t>ꖬ</w:t>
      </w:r>
      <w:r>
        <w:rPr/>
        <w:t>洯獺⩾뽨숤ガ丫唳ꍟ塉◍硖걸䛂捂㭋뽸⥵磂䁐⍦䡰严櫂槂⻂婔瓂兹</w:t>
      </w:r>
      <w:r>
        <w:rPr/>
        <w:t>Ⱕ</w:t>
      </w:r>
      <w:r>
        <w:rPr/>
        <w:t>佲坴䟎㙢歟ㅂ顔걚囍爬깑摲拂쉸慤㕳⽭䭟싂쉾楨䱑睧瑵⴩刽僂慎㞘䦻殥</w:t>
      </w:r>
      <w:r>
        <w:rPr/>
        <w:t>⠪</w:t>
      </w:r>
      <w:r>
        <w:rPr/>
        <w:t>獥㡡ꥴ囂㙨ꅰ</w:t>
      </w:r>
      <w:r>
        <w:rPr/>
        <w:t>ꤹ</w:t>
      </w:r>
      <w:r>
        <w:rPr/>
        <w:t>䤻栩瑟顪唦哂쉈⥉䥩땆奄䅒⑫炻坰뼯熣歞㥧搲</w:t>
      </w:r>
      <w:r>
        <w:rPr/>
        <w:t>Ⳃ</w:t>
      </w:r>
      <w:r>
        <w:rPr/>
        <w:t>扥佾뽠䷂䡞湟㏂숨뭪佁潐䨮䱂噱摳䥬㑎ꇂ儯繹敊녪놩싂䝵㵨ꍊ쉳坙䑌横숪곂扲婺츥佡旂䘱兾究砣橢슻媻☶⏎杅떘싂愴긨䱋抻습ꍉ㐪㕥쉴揍厩䨮</w:t>
      </w:r>
      <w:r>
        <w:rPr/>
        <w:t>꥟</w:t>
      </w:r>
      <w:r>
        <w:rPr/>
        <w:t>䭊桹␹浈㙧楎瘺䩒뭎♍땯稪▵撣燃╬㇂숤딪娫嚮䕳輤년漶⬷䭄숲䫂쉹⍒捉ꍲ橀㝁ꍖ堊䉋扭ꌦ㕔㑓칺椽싎奌㖘䥷</w:t>
      </w:r>
      <w:r>
        <w:rPr/>
        <w:t>Ᵽ</w:t>
      </w:r>
      <w:r>
        <w:rPr/>
        <w:t>桅ꌣ⪮⽣뽁ㅋ剏䠶っ숩氮</w:t>
      </w:r>
      <w:r>
        <w:rPr/>
        <w:t>ⶵ</w:t>
      </w:r>
      <w:r>
        <w:rPr/>
        <w:t>垩㌦偅煆䁑</w:t>
      </w:r>
      <w:r>
        <w:rPr/>
        <w:t>⡆⫂</w:t>
      </w:r>
      <w:r>
        <w:rPr/>
        <w:t>弲䴨䚮礹㨵㐽窻単潸㞩⨹婩榵熿걨旂睸濎⩐㙮癟걐杙ꇂ淂㐰剰剐㐽唪沘⩎</w:t>
      </w:r>
      <w:r>
        <w:rPr/>
        <w:t>Ɒ</w:t>
      </w:r>
      <w:r>
        <w:rPr/>
        <w:t>弩쉐쉨㈺</w:t>
      </w:r>
      <w:r>
        <w:rPr/>
        <w:t>ⱘ</w:t>
      </w:r>
      <w:r>
        <w:rPr/>
        <w:t>係⹗</w:t>
      </w:r>
      <w:r>
        <w:rPr/>
        <w:t>ꖩ⪮</w:t>
      </w:r>
      <w:r>
        <w:rPr/>
        <w:t>싂顇灑╢唩烂촶洺瘵䱶</w:t>
      </w:r>
      <w:r>
        <w:rPr/>
        <w:t>ⰵ</w:t>
      </w:r>
      <w:r>
        <w:rPr/>
        <w:t>䍕橅㵑㚡숳八樷䡔깩䑂煨創灔깕㧍䊿乢㌹싃㕦⩀㍘ꍢ㭷⛂噫</w:t>
      </w:r>
      <w:r>
        <w:rPr/>
        <w:t>ⷂ</w:t>
      </w:r>
      <w:r>
        <w:rPr/>
        <w:t>场焦슻㫍녣숵</w:t>
      </w:r>
      <w:r>
        <w:rPr/>
        <w:t>ꕰ</w:t>
      </w:r>
      <w:r>
        <w:rPr/>
        <w:t>⡉</w:t>
      </w:r>
      <w:r>
        <w:rPr/>
        <w:t>ꅞ</w:t>
      </w:r>
      <w:r>
        <w:rPr/>
        <w:t>ⵥ</w:t>
      </w:r>
      <w:r>
        <w:rPr/>
        <w:t>쉌摮曂⍳姍뭄澬칙儶垵⨨㮘䶵䗂擂䠻곂旎㟂剆䬬㉍彃㉖砨佐칓䐩䁓ꎡ婌⸰⼻祌䝎</w:t>
      </w:r>
      <w:r>
        <w:rPr/>
        <w:t>ꖣ⤣</w:t>
      </w:r>
      <w:r>
        <w:rPr/>
        <w:t>百䷂票걺呦乁甤兘㙍界ㄻ㕩ꌽ公쉫</w:t>
      </w:r>
      <w:r>
        <w:rPr/>
        <w:t>ⵞ</w:t>
      </w:r>
      <w:r>
        <w:rPr/>
        <w:t>슘䡣쉫䍕嚱싃숪偆䉂窡体畲怺㤳〰╺기㍫煳㩙ꄲ硨</w:t>
      </w:r>
      <w:r>
        <w:rPr/>
        <w:t>ꕲ┣</w:t>
      </w:r>
      <w:r>
        <w:rPr/>
        <w:t>㏃喣并ꄵ㥌슣㥒싂硋싂ꅍ⍕瘳껂칷公ꍞ䁗兡䍑榩ꥸ爭</w:t>
      </w:r>
      <w:r>
        <w:rPr/>
        <w:t>ꕱ</w:t>
      </w:r>
      <w:r>
        <w:rPr/>
        <w:t>猪쉅轲</w:t>
      </w:r>
      <w:r>
        <w:rPr/>
        <w:t>ꗂ</w:t>
      </w:r>
      <w:r>
        <w:rPr/>
        <w:t>穥䝯煲</w:t>
      </w:r>
      <w:r>
        <w:rPr/>
        <w:t>Ⱚ</w:t>
      </w:r>
      <w:r>
        <w:rPr/>
        <w:t>쉇쉟썃段뭪㡊⏂䄤盂昳녣䥄㕌卩湟쉱䏂捇㭪䲵뭚숹숰桗믂쌤䟂갻奷䀤㈪⚘ヂ歉燂쉷朶ㄲ⪿佩嫂⵹帪긭䉦塴䌺╓갸棂搬発⑶嗂䩘䙬䥳儫숽曎猹䴺坘灡么擂瘩䗍</w:t>
      </w:r>
      <w:r>
        <w:rPr/>
        <w:t>ꤪ</w:t>
      </w:r>
      <w:r>
        <w:rPr/>
        <w:t>䍞堩㨱㑴⪏쉧㭂疵숦ㅦ恎㝁싎偊猲睁反쉅猥꥘땔禬ぢ顭⭮숻⍤䵑䝒⥉⩩䎣牐揂慀矃坸恶㧎</w:t>
      </w:r>
      <w:r>
        <w:rPr/>
        <w:t>⠶</w:t>
      </w:r>
      <w:r>
        <w:rPr/>
        <w:t>숩㵂嘦灀뭊瑰⩍漣♸摎甸䑄㮣䲩楫쉨쉉曎㶥㐦っ䁮〉彎繩⧂쉂偢䌭ꌹ䥴ꅁ</w:t>
      </w:r>
      <w:r>
        <w:rPr/>
        <w:t>ꦻ</w:t>
      </w:r>
      <w:r>
        <w:rPr/>
        <w:t>慏眻䲩懂熥ꍤ슻쉕杰㵩喩䔹兙睓坣뮏殿꥘歏轶⤻轏</w:t>
      </w:r>
      <w:r>
        <w:rPr/>
        <w:t>⡨</w:t>
      </w:r>
      <w:r>
        <w:rPr/>
        <w:t>ꅺ洪䙦슩쉖䊏⩮㍞숱쉍⥅䭉敖㫂噬㕨怵擃싍㥍㥮示㌩牦넵敎␺썬乆싂䁈캥煷⨣漵玩椵꧎樴䞻쉟숴㈮ꏂꍪ繲㭫琻澿灔⏂偎䡰盂䠬坸桋䶿亡仃쉣</w:t>
      </w:r>
      <w:r>
        <w:rPr/>
        <w:t>⡧</w:t>
      </w:r>
      <w:r>
        <w:rPr/>
        <w:t>䫎갯偎㜤슘愺걷쉦浸睚ꍪꇃ樥쉖測㩦撡⪥浰繄㤶⭫㔣娪毂媥煁䌳⼳潺쉩睰䰮效⽁硲吮䑧䱅싂奶</w:t>
      </w:r>
      <w:r>
        <w:rPr/>
        <w:t>ⵎ</w:t>
      </w:r>
      <w:r>
        <w:rPr/>
        <w:t>獌숱䥮浴쉕顈炩㑃䡢唪弭噙刊깣⹚숺灄侥輷渲楒㌭歏䲡쉢䅱쉌쉟숵㙡</w:t>
      </w:r>
      <w:r>
        <w:rPr/>
        <w:t>ꗂ</w:t>
      </w:r>
      <w:r>
        <w:rPr/>
        <w:t>䠦숱婮</w:t>
      </w:r>
      <w:r>
        <w:rPr/>
        <w:t>ⱆ</w:t>
      </w:r>
      <w:r>
        <w:rPr/>
        <w:t>쉂⩙辬忂牳ꅔ䅩迂뾏兟쉮塢噒捘暬⨮⺘暥昽⩍敄割쉰썕㞵坏塦凂穊䠦춡湧㍩ㅘ㟂换哂档湲橑浮剤狂녰</w:t>
      </w:r>
      <w:r>
        <w:rPr/>
        <w:t>ꕦ</w:t>
      </w:r>
      <w:r>
        <w:rPr/>
        <w:t>偪㧂㴺敮癥</w:t>
      </w:r>
      <w:r>
        <w:rPr/>
        <w:t>ꤦ</w:t>
      </w:r>
      <w:r>
        <w:rPr/>
        <w:t>渲땷촩뽙쉑슿顇浖汔⸦뭋噈兙煆娳庥䫂欳묷㉄䈱捳</w:t>
      </w:r>
      <w:r>
        <w:rPr/>
        <w:t>ꤦ</w:t>
      </w:r>
      <w:r>
        <w:rPr/>
        <w:t>堥㡊䔰呮碮䩄李䆡슮攵</w:t>
      </w:r>
      <w:r>
        <w:rPr/>
        <w:t>ꕘ</w:t>
      </w:r>
      <w:r>
        <w:rPr/>
        <w:t>쵙㉫䝟噅䲩쉕䉈꧎ꆵ娸뭾轖坥䁎囃䞿唤佱♶䁳兢⬹挪沬啢畃呯䰱걅쵢촵娽⩞㡤쉃썒</w:t>
      </w:r>
      <w:r>
        <w:rPr/>
        <w:t>ꕵ</w:t>
      </w:r>
      <w:r>
        <w:rPr/>
        <w:t>璮</w:t>
      </w:r>
      <w:r>
        <w:rPr/>
        <w:t>꤯</w:t>
      </w:r>
      <w:r>
        <w:rPr/>
        <w:t>뇃갪⍡ꄹ垬㪵뽭</w:t>
      </w:r>
      <w:r>
        <w:rPr/>
        <w:t>ꕠ</w:t>
      </w:r>
      <w:r>
        <w:rPr/>
        <w:t>沬⹸㙢丸稴㨶䔴䌨⑘썬⽈僎轊䭷桵焬츪繆묬佞䶬깗ㅮ㊱失⥌곂浪쌮쉦</w:t>
      </w:r>
      <w:r>
        <w:rPr/>
        <w:t>⣂</w:t>
      </w:r>
      <w:r>
        <w:rPr/>
        <w:t>쉂䱍깣㡞⭰物㵠塨忂</w:t>
      </w:r>
      <w:r>
        <w:rPr/>
        <w:t>ⱅ</w:t>
      </w:r>
      <w:r>
        <w:rPr/>
        <w:t>礮숫㉠敍榿汸杏䥱䡒</w:t>
      </w:r>
      <w:r>
        <w:rPr/>
        <w:t>ⵏ</w:t>
      </w:r>
      <w:r>
        <w:rPr/>
        <w:t>숪긭畣䡰땙扔樯啩갥㪘欶刴㍱䜶깇堵噣䉍뇂㡯桔妣㑇⥠䡵걊皱뭕ヂ뗂꺿ꇂ坯役⨯땪獎捚灩硶ㅭぎ㭦␫䱓毎⩚쉁싂䀫숲♉⌹놬뭮䐷找呧갬嘶䑩║瓂쉔䁾㵓칒墻㡚숴妵</w:t>
      </w:r>
      <w:r>
        <w:rPr/>
        <w:t>ꥀ</w:t>
      </w:r>
      <w:r>
        <w:rPr/>
        <w:t>唱딹㧃</w:t>
      </w:r>
      <w:r>
        <w:rPr/>
        <w:t>Ⱚ</w:t>
      </w:r>
      <w:r>
        <w:rPr/>
        <w:t>쉚⸩哂太暵乙㕾䲏쉭盍⌣ꍷ㩦濂</w:t>
      </w:r>
      <w:r>
        <w:rPr/>
        <w:t>ⰸ</w:t>
      </w:r>
      <w:r>
        <w:rPr/>
        <w:t>쌫婐丣㑧싍䒩䃂㦣周呬⽂氬晚圬쉕쉒敇쉡扅⬯쉩쉇娺㙵䕤㕥撣䍢숭顨卭쉫恬迂쉉䁉숪迂䅉偐ꎩ奦瞘╈绂挣쵀珂涮</w:t>
      </w:r>
      <w:r>
        <w:rPr/>
        <w:t>꧂</w:t>
      </w:r>
      <w:r>
        <w:rPr/>
        <w:t>ぞ믂纵</w:t>
      </w:r>
      <w:r>
        <w:rPr/>
        <w:t>⣍꥘</w:t>
      </w:r>
      <w:r>
        <w:rPr/>
        <w:t>梘桄⭕⩹究杺䕓쏎呰곂</w:t>
      </w:r>
      <w:r>
        <w:rPr/>
        <w:t>⠭</w:t>
      </w:r>
      <w:r>
        <w:rPr/>
        <w:t>䠴漣售쵲喵䠪弦桷䛂潇欺㕙獲슮畒忂꥞⑸盂촲縳決睧숰忎쵴쵥祡僂㔪꥖楗畒숩㩠汎稬䓎徵믂㶿쌪奮捳꥞頴싂厩</w:t>
      </w:r>
      <w:r>
        <w:rPr/>
        <w:t>ꤸ</w:t>
      </w:r>
      <w:r>
        <w:rPr/>
        <w:t>噓珂天奨瑄欯䩶쉉㷍숷</w:t>
      </w:r>
      <w:r>
        <w:rPr/>
        <w:t>⣂</w:t>
      </w:r>
      <w:r>
        <w:rPr/>
        <w:t>㵲쉪䭯剗⨭ꄰ쉨╕疥攷婚걋ꅢ㮩塋亡숻眵䲩싍䁴䄭揂쉧쉌⹔㵃昫䕺伤쉆洪並恫䖘侱昭싎쉏䄵칢痂䀻⬳㕏煵썦剭䳂係桕쉊悻橁偕㭭ㅺ幷⥚桶숳穢쌨쉡獀㩞愳挭灍䷂칈</w:t>
      </w:r>
      <w:r>
        <w:rPr/>
        <w:t>Ɱ</w:t>
      </w:r>
      <w:r>
        <w:rPr/>
        <w:t>㎘걤顲盎䅠甤獁稯恹㩖</w:t>
      </w:r>
      <w:r>
        <w:rPr/>
        <w:t>ⵀ</w:t>
      </w:r>
      <w:r>
        <w:rPr/>
        <w:t>습쉃䔨겘瑌䭺挊咡轔ㄲ搬庿塦╪獉疩匵䥉쉦뼱繤㝂颻恷廎啷䦏嚏爱欪숪憣썾濎勂䩃滃敋彫漪쉺㗍但焨畯㝮</w:t>
      </w:r>
      <w:r>
        <w:rPr/>
        <w:t>ⷂ</w:t>
      </w:r>
      <w:r>
        <w:rPr/>
        <w:t>扣盂╹⯂넮ㅱ⬲㕮占⬪桋╌㗂</w:t>
      </w:r>
      <w:r>
        <w:rPr/>
        <w:t>⣃</w:t>
      </w:r>
      <w:r>
        <w:rPr/>
        <w:t>䥡煢師䔳佗⧂烂晀滂쉭깗䥤破㥬ꄻꍵ硦꺡㍮硗䵒䵭</w:t>
      </w:r>
      <w:r>
        <w:rPr/>
        <w:t>⡨</w:t>
      </w:r>
      <w:r>
        <w:rPr/>
        <w:t>䠸晌䗂쉓楍ち⥒㉣凂⤵祒묫歵⨷瑪숯⩫呱⽰쉪썪儳瞣琰</w:t>
      </w:r>
      <w:r>
        <w:rPr/>
        <w:t>Ⱝ</w:t>
      </w:r>
      <w:r>
        <w:rPr/>
        <w:t>㍟㑾䴤兖쉆愮执㌰婶狍ㅄ晃㠨奣ꇂ䙾栮沱㵦娤㐨乶〉㕙咏뇂䏍ㅫ噐轁㌱〣留熘参㤶廂兀噴晷⑕唳婏卡ꄲ㝯☥쉷㗂捊焯믃ꍫ琺䪩泂扶䕷땒槃䥺썶츪칈け䞬숪⏂쉃嗂㯎僂숶炻晢飂믃묤쎏块⥫</w:t>
      </w:r>
      <w:r>
        <w:rPr/>
        <w:t>ⴤ</w:t>
      </w:r>
      <w:r>
        <w:rPr/>
        <w:t>桚쉢䉶牢縩숫</w:t>
      </w:r>
      <w:r>
        <w:rPr/>
        <w:t>ꕬ</w:t>
      </w:r>
      <w:r>
        <w:rPr/>
        <w:t>當</w:t>
      </w:r>
      <w:r>
        <w:rPr/>
        <w:t>ꤤ</w:t>
      </w:r>
      <w:r>
        <w:rPr/>
        <w:t>㮩䣂䵗싂牠灱뼦㤩䫂⌶熏쉭┲恂ꎏ坂癚㥸쉕㙹彏娶㭫슡</w:t>
      </w:r>
      <w:r>
        <w:rPr/>
        <w:t>ꗍ</w:t>
      </w:r>
      <w:r>
        <w:rPr/>
        <w:t>瓂ꆻ䔮硘穏䙨긪䖻嘻猲婙쌬䕐总슬哂慠쉑噖敷暱숦㭎⩧灬싂쏂疏䶘牥欭㐱磂</w:t>
      </w:r>
      <w:r>
        <w:rPr/>
        <w:t>ꕦ</w:t>
      </w:r>
      <w:r>
        <w:rPr/>
        <w:t>湸敇㨽祹娨㓂縵城畾䥠䨮츽썚䕺癓䵭䞱盎䛃Ⓜ䭇洵⭺써숦だ䱲䝌呫㑘禱ꥢ⹦幮⍌⽬朽⭐숰촮磂犮쉧</w:t>
      </w:r>
      <w:r>
        <w:rPr/>
        <w:t>ꥄ</w:t>
      </w:r>
      <w:r>
        <w:rPr/>
        <w:t>쵰⨳⩷㭒녷揂♍ぢ䤵췂䅚⩒⩭쵬坄竂㋍䓎쉖싍⫂禵慓⭩㭏嫍</w:t>
      </w:r>
      <w:r>
        <w:rPr/>
        <w:t>ꤪ</w:t>
      </w:r>
      <w:r>
        <w:rPr/>
        <w:t>榻⍄⹑⻂</w:t>
      </w:r>
      <w:r>
        <w:rPr/>
        <w:t>ꕚ</w:t>
      </w:r>
      <w:r>
        <w:rPr/>
        <w:t>畚䊵츯〉煷썊㣃單擃슥䮱姂⫂晟汬</w:t>
      </w:r>
      <w:r>
        <w:rPr/>
        <w:t>⣎</w:t>
      </w:r>
      <w:r>
        <w:rPr/>
        <w:t>穪䀴♪㇂〪嘬ꌱ숳◂爬但䔳㣂慰</w:t>
      </w:r>
      <w:r>
        <w:rPr/>
        <w:t>⡢</w:t>
      </w:r>
      <w:r>
        <w:rPr/>
        <w:t>칙⩙쉺⩯쉅㭈飍㈦栣⸷䯂ꍞ㑢☷㥩湦〩頹慺摅斬穕敎쎏숳飂欽氹〯嫂礫뭷</w:t>
      </w:r>
      <w:r>
        <w:rPr/>
        <w:t>Ⳃ</w:t>
      </w:r>
      <w:r>
        <w:rPr/>
        <w:t>哂颮㝘춣㈩</w:t>
      </w:r>
      <w:r>
        <w:rPr/>
        <w:t>ⶬ</w:t>
      </w:r>
      <w:r>
        <w:rPr/>
        <w:t>⡐</w:t>
      </w:r>
      <w:r>
        <w:rPr/>
        <w:t>ⵖ</w:t>
      </w:r>
      <w:r>
        <w:rPr/>
        <w:t>㠤♰곂侩琫爤坑슘뽯䅾䥺湙顁搰⫂慈䥣⦏㑫㈶㦩⑍쉓⎱╂ㅇ嚏숤⸦绂瑹뼰堫㢩묻쉊漷忂剭搪</w:t>
      </w:r>
      <w:r>
        <w:rPr/>
        <w:t>ⵤ</w:t>
      </w:r>
      <w:r>
        <w:rPr/>
        <w:t>浶㶿⤪</w:t>
      </w:r>
      <w:r>
        <w:rPr/>
        <w:t>ⶮ</w:t>
      </w:r>
      <w:r>
        <w:rPr/>
        <w:t>㙠乍뽤ꇂ䥘䱅䵚⥵矂杒磂㨩畃弲匭䑵儴畃乏个쉘斘⒮䍤㴪䙨䁐㭓灾␲㞵奸쉭쉶敯囂</w:t>
      </w:r>
      <w:r>
        <w:rPr/>
        <w:t>⠪</w:t>
      </w:r>
      <w:r>
        <w:rPr/>
        <w:t>쉈匤</w:t>
      </w:r>
      <w:r>
        <w:rPr/>
        <w:t>ⷂ⥌</w:t>
      </w:r>
      <w:r>
        <w:rPr/>
        <w:t>灁⥲⩙곂⼪ꅶ奧⩥⌹䬰繤</w:t>
      </w:r>
      <w:r>
        <w:rPr/>
        <w:t>⠵</w:t>
      </w:r>
      <w:r>
        <w:rPr/>
        <w:t>桑䙩倦稪䕤</w:t>
      </w:r>
      <w:r>
        <w:rPr/>
        <w:t>⡹</w:t>
      </w:r>
      <w:r>
        <w:rPr/>
        <w:t>带㊡쉐祱쉺顃䄬䔊燂曂柍媵恁亻样瑗</w:t>
      </w:r>
      <w:r>
        <w:rPr/>
        <w:t>ꤺ</w:t>
      </w:r>
      <w:r>
        <w:rPr/>
        <w:t>䣂칩갹딷쉋䵀う临㛂䙠녓偙砪䕢灑숵숶쉧녤쉹䟍뿂睆㣂츯쉈싂找珍顩쉇啢百乆㭗穮땆꥙嘣㒡☵愣佀</w:t>
      </w:r>
      <w:r>
        <w:rPr/>
        <w:t>⣎</w:t>
      </w:r>
      <w:r>
        <w:rPr/>
        <w:t>㑀쉠䅳㥧㕏辩䯂砳쏂ば溿刦䒡捲畉䓂塰㥲乚曃䃍哂䑺婚䉥捊湗䵣䙍싃爨习丯⽙䘣㉹佪ㅵ⶘걔ꥵ熱䪣쉥쉨숪悮숫䙷䑩晫䕙땮䞣䡧㕶礦⭪쉓匯쉖弫畍坁䄪숷䩘䰬乪㟎쉧凂넽䈸Ⓜ㵳쉀䳎⬮걉㕋ꅈ</w:t>
      </w:r>
      <w:r>
        <w:rPr/>
        <w:t>ⱸ</w:t>
      </w:r>
      <w:r>
        <w:rPr/>
        <w:t>㎘⵭</w:t>
      </w:r>
      <w:r>
        <w:rPr/>
        <w:t>ⰲ⩔</w:t>
      </w:r>
      <w:r>
        <w:rPr/>
        <w:t>ち桁䐮䤸䂱婹⻂쌷쉎쉙㏂㑔쵲㝉八灕秂抵</w:t>
      </w:r>
      <w:r>
        <w:rPr/>
        <w:t>ⷂ</w:t>
      </w:r>
      <w:r>
        <w:rPr/>
        <w:t>쉑땏癩慈䄪䭱弸⩆㇍䑒濂╈爷⌤ꅊ㭦</w:t>
      </w:r>
      <w:r>
        <w:rPr/>
        <w:t>꧂</w:t>
      </w:r>
      <w:r>
        <w:rPr/>
        <w:t>䏍⭖</w:t>
      </w:r>
      <w:r>
        <w:rPr/>
        <w:t>ꕸ</w:t>
      </w:r>
      <w:r>
        <w:rPr/>
        <w:t>⠴</w:t>
      </w:r>
      <w:r>
        <w:rPr/>
        <w:t>橲楡嘺痂䉮</w:t>
      </w:r>
      <w:r>
        <w:rPr/>
        <w:t>Ⳃ</w:t>
      </w:r>
      <w:r>
        <w:rPr/>
        <w:t>捘㒿</w:t>
      </w:r>
      <w:r>
        <w:rPr/>
        <w:t>ꗂⵙ</w:t>
      </w:r>
      <w:r>
        <w:rPr/>
        <w:t>㔨㊿⨲숬뗎깬싃娱帷攱ꏂ㭾⏂復싂㨵쉖♗搤渳微뿂깅甹晐ぅ穰싂轒浮㩵㌹曂ㅑ摟뼰⨺숪䌳港扡滂堯睳⏂扗敊䩸券슱磂⥚䇂쉏䝟婲쉏쉐쉔穤싃揂㞱浹穡뽰慲兦微䄹ꅐ썥캻䊿숪恏싂⩏睪숴恓㨶</w:t>
      </w:r>
      <w:r>
        <w:rPr/>
        <w:t>ꤶ</w:t>
      </w:r>
      <w:r>
        <w:rPr/>
        <w:t>䥵在䉯④杪攤</w:t>
      </w:r>
      <w:r>
        <w:rPr/>
        <w:t>ⱆ╇</w:t>
      </w:r>
      <w:r>
        <w:rPr/>
        <w:t>堷抣㡘⩠쉨㔺べ䵐넣䣂⨵㮮⨰☶</w:t>
      </w:r>
      <w:r>
        <w:rPr/>
        <w:t>꧂⩢</w:t>
      </w:r>
      <w:r>
        <w:rPr/>
        <w:t>쉏䜵䷂橯㙫숴숣㑪圵</w:t>
      </w:r>
      <w:r>
        <w:rPr/>
        <w:t>ꕢ</w:t>
      </w:r>
      <w:r>
        <w:rPr/>
        <w:t>䈬塎獠瑊桮弳ꅏ乌癓珂顺쉵⨵⭕쉧穾䮣㪮氪䠽䧂⽆㡎㈷</w:t>
      </w:r>
      <w:r>
        <w:rPr/>
        <w:t>⡘</w:t>
      </w:r>
      <w:r>
        <w:rPr/>
        <w:t>惂婯縴棂䉲縥杒當䉘㥓䭈숫쉴♴祣轂繎㊩济㟂泂ꅂ쉠恹썎</w:t>
      </w:r>
      <w:r>
        <w:rPr/>
        <w:t>꧂</w:t>
      </w:r>
      <w:r>
        <w:rPr/>
        <w:t>坲刷噄䵶睺녢㢱쉗㭓㑷䋂㉈劵塕쉔숽㑃捞正⑺敊䱾制浏</w:t>
      </w:r>
      <w:r>
        <w:rPr/>
        <w:t>ⱦ</w:t>
      </w:r>
      <w:r>
        <w:rPr/>
        <w:t>ヂ숱䭡⽓轣슱쉩䁬䅯㊻╯济槂晳䩘楪奟뽏䵎噷㜣辿牮乒勂쉴㭭ㆵ땃彊〻싂卵厱䙧㥎弻劘⽦顉딥䥲쉌檵癶㜶玏딫坉숶磂깴╡뼽쵶썮쉸潣窣㭦恣슻</w:t>
      </w:r>
      <w:r>
        <w:rPr/>
        <w:t>ꤱ</w:t>
      </w:r>
      <w:r>
        <w:rPr/>
        <w:t>슬슏㘲兯</w:t>
      </w:r>
      <w:r>
        <w:rPr/>
        <w:t>ꤰ</w:t>
      </w:r>
      <w:r>
        <w:rPr/>
        <w:t>並쉎杯坁秂歹妮梏</w:t>
      </w:r>
      <w:r>
        <w:rPr/>
        <w:t>ꕟ</w:t>
      </w:r>
      <w:r>
        <w:rPr/>
        <w:t>䰳盃䑅</w:t>
      </w:r>
      <w:r>
        <w:rPr/>
        <w:t>ⰻ</w:t>
      </w:r>
      <w:r>
        <w:rPr/>
        <w:t>쉞体婰ꥤ䷃䬯쉍䙙平灴煾彪녀⸲䵢숲㖩敕漪ꥦ剮眸</w:t>
      </w:r>
      <w:r>
        <w:rPr/>
        <w:t>꧂</w:t>
      </w:r>
      <w:r>
        <w:rPr/>
        <w:t>猨厬乭搷挺偭剏〬칆⹱䱅╦䶡潟挹䰨숪旂㮡㜫</w:t>
      </w:r>
      <w:r>
        <w:rPr/>
        <w:t>⠸</w:t>
      </w:r>
      <w:r>
        <w:rPr/>
        <w:t>欰숻匮甊恭硒兡坙塯盂⌹뽐껂䠺永䨹</w:t>
      </w:r>
      <w:r>
        <w:rPr/>
        <w:t>⡴</w:t>
      </w:r>
      <w:r>
        <w:rPr/>
        <w:t>唰录</w:t>
      </w:r>
      <w:r>
        <w:rPr/>
        <w:t>ꕦ</w:t>
      </w:r>
      <w:r>
        <w:rPr/>
        <w:t>仃牱額怷丮飂㜲⬳歡歶</w:t>
      </w:r>
      <w:r>
        <w:rPr/>
        <w:t>⡌</w:t>
      </w:r>
      <w:r>
        <w:rPr/>
        <w:t>欬瑣㣂습协癩礨㙳㕟祯뮱爷䈱뭋숬꥗䍤ꥦ䱭䵄輯漯亥摢㵒单㍓♗츽뗎利瘸쎿㖱⑕怬恞摺䜰쏂啲挩쉞焦併氲㍷䲏扖싎㘬〸扈㝰꥗祖⽹浌婐㴣頱䡩嫂〈쉚䕑⏂禣슩猩㨥剭䉁⑎걁䧂瞩⩱䡢</w:t>
      </w:r>
      <w:r>
        <w:rPr/>
        <w:t>ⱅ</w:t>
      </w:r>
      <w:r>
        <w:rPr/>
        <w:t>氰䳂掻潆兑㓍</w:t>
      </w:r>
      <w:r>
        <w:rPr/>
        <w:t>⠭</w:t>
      </w:r>
      <w:r>
        <w:rPr/>
        <w:t>䱭绂⏂椣</w:t>
      </w:r>
      <w:r>
        <w:rPr/>
        <w:t>Ⳃ</w:t>
      </w:r>
      <w:r>
        <w:rPr/>
        <w:t>捷쉹㨨壂뭶넺䁋♖眭㞻劣썗㑩噾츦㉪쉾顦⭺恤⎘䴵슿⨳</w:t>
      </w:r>
      <w:r>
        <w:rPr/>
        <w:t>ⰷ</w:t>
      </w:r>
      <w:r>
        <w:rPr/>
        <w:t>橹㬲弶⩗硃䢬</w:t>
      </w:r>
      <w:r>
        <w:rPr/>
        <w:t>ꖮ</w:t>
      </w:r>
      <w:r>
        <w:rPr/>
        <w:t>㕦侻쉸⌺噾뽔</w:t>
      </w:r>
      <w:r>
        <w:rPr/>
        <w:t>⡢</w:t>
      </w:r>
      <w:r>
        <w:rPr/>
        <w:t>ⵒ</w:t>
      </w:r>
      <w:r>
        <w:rPr/>
        <w:t>㮬愨쉔婺捯⽎䉘暥祢딯䴴䱪췎䌣䡮㕯뽾㏍뼷捊䅾洮䙈煱杣싂幤싃䑭䌤烂䥬涬怷걢숳汳䙌婴</w:t>
      </w:r>
      <w:r>
        <w:rPr/>
        <w:t>ꕦ</w:t>
      </w:r>
      <w:r>
        <w:rPr/>
        <w:t>쉧佲䠥떻稴娫頹㉫쉑⬪녵䯂♶쵰塩伩杓兞䝯䑃ㅱ湇뽵┯湰ㅚ彅佭쉨</w:t>
      </w:r>
      <w:r>
        <w:rPr/>
        <w:t>ⱌ</w:t>
      </w:r>
      <w:r>
        <w:rPr/>
        <w:t>慎憣䬩甭歄流硓猴䜪澥촱⑍숫坠쉭䡓獲㟂甪瘳ꇂ坶呡슩㡫갻敮煦뿂◂佄瑺</w:t>
      </w:r>
      <w:r>
        <w:rPr/>
        <w:t>Ⳃ</w:t>
      </w:r>
      <w:r>
        <w:rPr/>
        <w:t>ꍙ쉸썪껂</w:t>
      </w:r>
      <w:r>
        <w:rPr/>
        <w:t>ⵃ</w:t>
      </w:r>
      <w:r>
        <w:rPr/>
        <w:t>⡠</w:t>
      </w:r>
      <w:r>
        <w:rPr/>
        <w:t>浘淂숩繑積쉧〤겻慾䕑ꥲꍓ牥げꅪ䝮瑞슮숮䜳쉮쉴겱颩슘쉒燂偶깹吵</w:t>
      </w:r>
      <w:r>
        <w:rPr/>
        <w:t>ꦱ</w:t>
      </w:r>
      <w:r>
        <w:rPr/>
        <w:t>㩠痎憘瞘ㆮ瀣쉵䴴䔣摘⸻権渪䡰歴檥坩幄떘涱䈭湤師攰</w:t>
      </w:r>
      <w:r>
        <w:rPr/>
        <w:t>⢏</w:t>
      </w:r>
      <w:r>
        <w:rPr/>
        <w:t>牁㭅䩞塠층繦偈晋숨煁灥⍺䄦</w:t>
      </w:r>
      <w:r>
        <w:rPr/>
        <w:t>ꖡ</w:t>
      </w:r>
      <w:r>
        <w:rPr/>
        <w:t>秂煊顗䱌㑰昬칉䦱乤㝸䡳싂䆩䡣⵵稩⑏⽾⺿㕬싍昭獮쉥⤮牶쵞㥖活숥ぎ╕本洳榻䑞繥⬶䙓쉀땣づ呕ㅫ㫂숣橰呖獸␦</w:t>
      </w:r>
      <w:r>
        <w:rPr/>
        <w:t>ꥑ</w:t>
      </w:r>
      <w:r>
        <w:rPr/>
        <w:t>䡢琽ꅃ묤⭧䉁煃斿묮爣瘫歟⩰뽚櫂䕆쵕䍾壂㍾쉥숪뼣哂洲扊穰깥珂</w:t>
      </w:r>
      <w:r>
        <w:rPr/>
        <w:t>꧂</w:t>
      </w:r>
      <w:r>
        <w:rPr/>
        <w:t>妘䩨䝷㖬숴⽟</w:t>
      </w:r>
      <w:r>
        <w:rPr/>
        <w:t>ꦮ</w:t>
      </w:r>
      <w:r>
        <w:rPr/>
        <w:t>硢亱㈺轑쉲쉴춻숪ㅊ</w:t>
      </w:r>
      <w:r>
        <w:rPr/>
        <w:t>ꥁ</w:t>
      </w:r>
      <w:r>
        <w:rPr/>
        <w:t>湎␯擂⑑</w:t>
      </w:r>
      <w:r>
        <w:rPr/>
        <w:t>ꔨ</w:t>
      </w:r>
      <w:r>
        <w:rPr/>
        <w:t>쉞䇂㘲㜭䑄㘮額Ⓜ䚻</w:t>
      </w:r>
      <w:r>
        <w:rPr/>
        <w:t>ꔴ</w:t>
      </w:r>
      <w:r>
        <w:rPr/>
        <w:t>㟃戽ちꍣ⍨坶칰䚬깮凎믃总暱栥乹䪩央깅숸</w:t>
      </w:r>
      <w:r>
        <w:rPr/>
        <w:t>ꦥ</w:t>
      </w:r>
      <w:r>
        <w:rPr/>
        <w:t>㙬☩⩍䒘쉌㍊숽敫儮欳轠义剀췂딯</w:t>
      </w:r>
      <w:r>
        <w:rPr/>
        <w:t>ⵗ</w:t>
      </w:r>
      <w:r>
        <w:rPr/>
        <w:t>窡㚡䱯䣂扊眴썵傮</w:t>
      </w:r>
      <w:r>
        <w:rPr/>
        <w:t>ꥁ♾ꕑ⑒</w:t>
      </w:r>
      <w:r>
        <w:rPr/>
        <w:t>娦䈳捄캵硑</w:t>
      </w:r>
      <w:r>
        <w:rPr/>
        <w:t>ꔪ</w:t>
      </w:r>
      <w:r>
        <w:rPr/>
        <w:t>숺敵䬰偪쉏⵮栊手慄뽩縳獾卟칍牚⎮熻⹳ꅅ♋琪</w:t>
      </w:r>
      <w:r>
        <w:rPr/>
        <w:t>⡞ⰽ</w:t>
      </w:r>
      <w:r>
        <w:rPr/>
        <w:t>畅ꍐ穉飂싎</w:t>
      </w:r>
      <w:r>
        <w:rPr/>
        <w:t>ꥊ</w:t>
      </w:r>
      <w:r>
        <w:rPr/>
        <w:t>窩剳㡋쉂畭쉒녣㜦斬땷⫂䖻攫⹅佯妿渦슬㈣瞵䙔쉓眲㩔䥂ꅹ㵍伪乸敀⽋䜤獰䶩ヂ䁟㛍琪䅹䖏㧂㝍穟乮녫습樴狂礸頰⎘濂䇂</w:t>
      </w:r>
      <w:r>
        <w:rPr/>
        <w:t>ꥂ</w:t>
      </w:r>
      <w:r>
        <w:rPr/>
        <w:t>䃂썩祷⧂</w:t>
      </w:r>
      <w:r>
        <w:rPr/>
        <w:t>ꕂ⤽</w:t>
      </w:r>
      <w:r>
        <w:rPr/>
        <w:t>촩砻쉾彭쉬恏⛂掘剶竃쉤㋃柂䭘갬卺伳䅃唥此愵亩䭍䯂坚婗兣䭸桑숲⻂뽖⩉奫ꆱ䡡䍣轒쉬쵢䕀瞏㣎쵀쉆⏃佶挺牣晾弣桡偅潠䬷睸꺻䜱垮㦵⹢前沵㭺ㄴ湂⌲▵䭈飂㓂숱䊮쉪㵟乌啮桚슥吳╯㆘繓쉋Ⓜ숰墬땕䐣넣㙕⩙슡穒软侩幩䙊⭬稪㡩䔪⩬쉮⹓ꥮ挴䅶쉂忍朸䱖灒</w:t>
      </w:r>
      <w:r>
        <w:rPr/>
        <w:t>⢵⨥⵭</w:t>
      </w:r>
      <w:r>
        <w:rPr/>
        <w:t>狂숦哃敠䕡⬮䕈쉏슩⥁</w:t>
      </w:r>
      <w:r>
        <w:rPr/>
        <w:t>ⵉ</w:t>
      </w:r>
      <w:r>
        <w:rPr/>
        <w:t>䌰</w:t>
      </w:r>
      <w:r>
        <w:rPr/>
        <w:t>ꖵ</w:t>
      </w:r>
      <w:r>
        <w:rPr/>
        <w:t>깉灩쌰䇍䛂♈꺡爪㣎⨤瓂涩塎䊩⸷㴸轈媻⭆渶䱮嘪⍂㙎䘷敧䅇썢춡ㅎ橵ꥬ싂긱</w:t>
      </w:r>
      <w:r>
        <w:rPr/>
        <w:t>⡾␪</w:t>
      </w:r>
      <w:r>
        <w:rPr/>
        <w:t>佑汫杒渷砶쉦煕㉢砺숮♌싎夤㠰㡕</w:t>
      </w:r>
      <w:r>
        <w:rPr/>
        <w:t>ⲻ</w:t>
      </w:r>
      <w:r>
        <w:rPr/>
        <w:t>䵈뭳쉈発ㄲ椱딸䑅㝨硏窘䥀去㍘⬰쉇摲墵桲䞱癮숪卣摵딺〉쌴棎Ⓜ杚</w:t>
      </w:r>
      <w:r>
        <w:rPr/>
        <w:t>ꕚ</w:t>
      </w:r>
      <w:r>
        <w:rPr/>
        <w:t>䘫䙀ㅅ㷍倣摌䝌椷</w:t>
      </w:r>
      <w:r>
        <w:rPr/>
        <w:t>⣍</w:t>
      </w:r>
      <w:r>
        <w:rPr/>
        <w:t>火儵壍</w:t>
      </w:r>
      <w:r>
        <w:rPr/>
        <w:t>ꖮ</w:t>
      </w:r>
      <w:r>
        <w:rPr/>
        <w:t>潈垘㭅쉺䈵撵兹瘫⭰摮ㅐ欯쉣땓塧獵㴪礹㕰녃쵯䎱</w:t>
      </w:r>
      <w:r>
        <w:rPr/>
        <w:t>⡸</w:t>
      </w:r>
      <w:r>
        <w:rPr/>
        <w:t>汌昶떣</w:t>
      </w:r>
      <w:r>
        <w:rPr/>
        <w:t>Ⱝ</w:t>
      </w:r>
      <w:r>
        <w:rPr/>
        <w:t>汳㩗瑠佱挨䑣넸慨示ꍎ㦱⩘숯㦏</w:t>
      </w:r>
      <w:r>
        <w:rPr/>
        <w:t>ꦏ</w:t>
      </w:r>
      <w:r>
        <w:rPr/>
        <w:t>㡢桖䨴祤䜮澿㴩村嗂形玱顱䦿渦䕦쉵⭸⨵汉ꌻ啈⹟媵啔頵眲䠬䏍㩈樱婡䀬剪凂樷䎩瘴⚱</w:t>
      </w:r>
      <w:r>
        <w:rPr/>
        <w:t>ꔯ</w:t>
      </w:r>
      <w:r>
        <w:rPr/>
        <w:t>⽗㭩㠲쵘啦걎쉞揂匹䰤瀤㵱䅈쉌슩쉌材绂</w:t>
      </w:r>
      <w:r>
        <w:rPr/>
        <w:t>ꕙ</w:t>
      </w:r>
      <w:r>
        <w:rPr/>
        <w:t>亿竂䍂塋啀乍欸쏂츥欪夨偔ꎣ㔪쉍녧ㆮ凂♷係牌ば⹳䗂桾㔶愩ヂ㫂䩴딫</w:t>
      </w:r>
      <w:r>
        <w:rPr/>
        <w:t>ⵥ⥯</w:t>
      </w:r>
      <w:r>
        <w:rPr/>
        <w:t>啲쉨枡쌭㐲䅥䃂擂㘹䠮갰乒乒坂䒻㍾㑉䅒슘佹湌䈶㡸爦䠷㉏䥗杨堫㕑欦숱䤯</w:t>
      </w:r>
      <w:r>
        <w:rPr/>
        <w:t>Ⳃ</w:t>
      </w:r>
      <w:r>
        <w:rPr/>
        <w:t>吪穚쉹楬慊</w:t>
      </w:r>
      <w:r>
        <w:rPr/>
        <w:t>⡀</w:t>
      </w:r>
      <w:r>
        <w:rPr/>
        <w:t>噖㍊ァ剦参儺㍴䕂⤴</w:t>
      </w:r>
      <w:r>
        <w:rPr/>
        <w:t>ꦬ</w:t>
      </w:r>
      <w:r>
        <w:rPr/>
        <w:t>塃参ㆩꄪ㥷戲噃습纡땨䝬噚⤨䖱欶㨹潒䍈塐쉐婵䐊顦晆斬ꍯ务卯쉘佰兲</w:t>
      </w:r>
      <w:r>
        <w:rPr/>
        <w:t>ꗂ</w:t>
      </w:r>
      <w:r>
        <w:rPr/>
        <w:t>䁥斥桳檩䎵꺩䰴瑺硹뭀딣놣䥑싍盂쉢ꥭ♾弮㢏▣㶬숵侣쉀쵠⩳꥗砦敆竂奂䘰橴奐挰䭏뮥敁䛍⭡⩞꺮痂㟂䩌渳坏碻癄춿牄㵄晃偩纻硂幩㝥칥㪘㟎⤶㩾⨪眴场䆩꥞䱒㮻</w:t>
      </w:r>
      <w:r>
        <w:rPr/>
        <w:t>ꔭ</w:t>
      </w:r>
      <w:r>
        <w:rPr/>
        <w:t>歴劏⾵磂恙步썵摙쉗습奡◂牔㑔稥䩨丵⼦橑摾</w:t>
      </w:r>
      <w:r>
        <w:rPr/>
        <w:t>ꥍ</w:t>
      </w:r>
      <w:r>
        <w:rPr/>
        <w:t>녑⫃咵㛍⩅瀯䦡係咥곂㭑ㄵ</w:t>
      </w:r>
      <w:r>
        <w:rPr/>
        <w:t>ꦏ</w:t>
      </w:r>
      <w:r>
        <w:rPr/>
        <w:t>焲㩓쉟倥丰頥슘㵯슻⭰䫂檩숬轉㩘숰捓녇捞䙔䇂</w:t>
      </w:r>
      <w:r>
        <w:rPr/>
        <w:t>ꕈ</w:t>
      </w:r>
      <w:r>
        <w:rPr/>
        <w:t>灺坋㞘⍑⩢撘뭡㯎⽐␮⌷갬瑌䠤硳</w:t>
      </w:r>
      <w:r>
        <w:rPr/>
        <w:t>ꔰ⑲</w:t>
      </w:r>
      <w:r>
        <w:rPr/>
        <w:t>⡗</w:t>
      </w:r>
      <w:r>
        <w:rPr/>
        <w:t>枏</w:t>
      </w:r>
      <w:r>
        <w:rPr/>
        <w:t>ꥑ</w:t>
      </w:r>
      <w:r>
        <w:rPr/>
        <w:t>兩剖⬣扴䬬쵪떏牷䩑壂奴쉉</w:t>
      </w:r>
      <w:r>
        <w:rPr/>
        <w:t>Ⳏ</w:t>
      </w:r>
      <w:r>
        <w:rPr/>
        <w:t>猥硭唤</w:t>
      </w:r>
      <w:r>
        <w:rPr/>
        <w:t>ⷂ</w:t>
      </w:r>
      <w:r>
        <w:rPr/>
        <w:t>奇晶㔮䏃庿쉷☽녞摉輹恔슮擂㎵숦䩅㌬暱⹦頷⧂幮珂健㌩╩圪㐨䥑汾兢㤪</w:t>
      </w:r>
      <w:r>
        <w:rPr/>
        <w:t>ꕪ</w:t>
      </w:r>
      <w:r>
        <w:rPr/>
        <w:t>䧂䑕㙋ꍖꆡ䁅⩀採</w:t>
      </w:r>
      <w:r>
        <w:rPr/>
        <w:t>ⷂ</w:t>
      </w:r>
      <w:r>
        <w:rPr/>
        <w:t>칡⩺䍚泎쉐禣頪斩畮迂▿弣⹂ꏃ숹칭쉥灡卡坴</w:t>
      </w:r>
      <w:r>
        <w:rPr/>
        <w:t>ꥌ</w:t>
      </w:r>
      <w:r>
        <w:rPr/>
        <w:t>乷췍用╺稫獨䝱奯頸ꄨ毂딸栮珂</w:t>
      </w:r>
      <w:r>
        <w:rPr/>
        <w:t>ꖏ</w:t>
      </w:r>
      <w:r>
        <w:rPr/>
        <w:t>収䄱息⽗婷敺炬</w:t>
      </w:r>
      <w:r>
        <w:rPr/>
        <w:t>ꤽ</w:t>
      </w:r>
      <w:r>
        <w:rPr/>
        <w:t>ꍃ斵㍋ꥦ쎿晟ꇂ숱湑辩㞱녧桟入䭮䦏</w:t>
      </w:r>
      <w:r>
        <w:rPr/>
        <w:t>⢏</w:t>
      </w:r>
      <w:r>
        <w:rPr/>
        <w:t>쉳䑲ヂ壂㙭쌷浄⫂牖㯂쉇䱫䟃</w:t>
      </w:r>
      <w:r>
        <w:rPr/>
        <w:t>ⲩ</w:t>
      </w:r>
      <w:r>
        <w:rPr/>
        <w:t>撮廂㕨⭕刴⭶⽍乢ꍤ債濂厱</w:t>
      </w:r>
      <w:r>
        <w:rPr/>
        <w:t>ꕋ</w:t>
      </w:r>
      <w:r>
        <w:rPr/>
        <w:t>썎䐪湓칃搱敬⨫ㄭ儱啗楙㉈⵾䈪竎堯掿⮵㠺⌬娶惂晪칾歱쉕䲩뿂亵ꄪ</w:t>
      </w:r>
      <w:r>
        <w:rPr/>
        <w:t>⡵</w:t>
      </w:r>
      <w:r>
        <w:rPr/>
        <w:t>卟嘪썁┫慥タ奃潐璏쉉㩳拂䯍伤</w:t>
      </w:r>
      <w:r>
        <w:rPr/>
        <w:t>ꕇ</w:t>
      </w:r>
      <w:r>
        <w:rPr/>
        <w:t>쉰悿慧繋垿瑨䍅䓎깣㥤乓㝟䑉⩅啬═싂顦䂥牨⩡䥔庣瑋恫䬱碿癤䭙ꄻ煆䔹曂숬</w:t>
      </w:r>
      <w:r>
        <w:rPr/>
        <w:t>꧂</w:t>
      </w:r>
      <w:r>
        <w:rPr/>
        <w:t>癶瑑彷硨⨫檵渻䥷䐬쉯毂繨煹썦땰슿䇂垩䭱浙⍄吶浄㑨卡</w:t>
      </w:r>
      <w:r>
        <w:rPr/>
        <w:t>⡣</w:t>
      </w:r>
      <w:r>
        <w:rPr/>
        <w:t>쎘</w:t>
      </w:r>
      <w:r>
        <w:rPr/>
        <w:t>⠬</w:t>
      </w:r>
      <w:r>
        <w:rPr/>
        <w:t>洤䨥쉙묫墵숲淂䗂獏땁癪쉡迂摸⩅晣넹煚</w:t>
      </w:r>
      <w:r>
        <w:rPr/>
        <w:t>ⵠ</w:t>
      </w:r>
      <w:r>
        <w:rPr/>
        <w:t>绂穣</w:t>
      </w:r>
      <w:r>
        <w:rPr/>
        <w:t>⡱</w:t>
      </w:r>
      <w:r>
        <w:rPr/>
        <w:t>炮充坓⹹䜩䣂汎徥㥞榩汵来幬䑯⨦睯獐浄걑⺿佨䇂縬䁯繌彙䥐싂쉸䭬슥慀颏辬幔整⒵㥡㡏쉃</w:t>
      </w:r>
      <w:r>
        <w:rPr/>
        <w:t>Ⱶ</w:t>
      </w:r>
      <w:r>
        <w:rPr/>
        <w:t>뭚䬨㇂㷍迂캏쉀輮䌣恪쉈留녳刴嚡䕞㝙侵䀺游걧矃㑀悏䛂㌹숻剠轐㍳䴤쉭쉟䆩焊撻䶩⛂ㅄ쵦㝦⫂䝩㠰㛂㵎喵䀻䑵圭狍쉔쉙截朩樽쉯쉕氥䭃䔸玘灰汚恟晙ㄷ睓参婱䁙⼪뼴⪬쎡灹숺숶穉㥌沩싂⨹쉱佋㈷䥔䕟畀습쵾ꇂ㢱淂潬浇犻轧慲㩚</w:t>
      </w:r>
      <w:r>
        <w:rPr/>
        <w:t>⢣</w:t>
      </w:r>
      <w:r>
        <w:rPr/>
        <w:t>뽧숤憱慁칬佒쉬澿䭏䱈汱ꅫ歡곂쵲䙁楸琦䝳㉡슘幱쉾坦繯⩑珍㉏</w:t>
      </w:r>
      <w:r>
        <w:rPr/>
        <w:t>ꥀ</w:t>
      </w:r>
      <w:r>
        <w:rPr/>
        <w:t>ㅍ恞廂쉎⩗⻂敉擎剑</w:t>
      </w:r>
      <w:r>
        <w:rPr/>
        <w:t>ⶻ</w:t>
      </w:r>
      <w:r>
        <w:rPr/>
        <w:t>걪慡帶癁</w:t>
      </w:r>
      <w:r>
        <w:rPr/>
        <w:t>꧂</w:t>
      </w:r>
      <w:r>
        <w:rPr/>
        <w:t>ⱗ</w:t>
      </w:r>
      <w:r>
        <w:rPr/>
        <w:t>睟畦딣쉗穯⩪噤桞슩ㄹ繧䟂戽ꍎ츪睺뽂쌭唻繤噍</w:t>
      </w:r>
      <w:r>
        <w:rPr/>
        <w:t>ꕶ␪</w:t>
      </w:r>
      <w:r>
        <w:rPr/>
        <w:t>㑓䭫䭎呑깒櫂㩑싂娵㑗秂燂ㄷ漫塥塠㙧䨦砦玩넱䈭⽈㑑쵃捱啬䡄䴷⫂祡愣掣縬♢☹䫂싂⤹梬弣歩杇</w:t>
      </w:r>
      <w:r>
        <w:rPr/>
        <w:t>ꕐ⑙</w:t>
      </w:r>
      <w:r>
        <w:rPr/>
        <w:t>㠭㩺㵣┸䔮婒썡⌴曍佔쉳㩗</w:t>
      </w:r>
      <w:r>
        <w:rPr/>
        <w:t>ꥋ</w:t>
      </w:r>
      <w:r>
        <w:rPr/>
        <w:t>栭歆뭆彶숨塟奵㈤偺䃂싂歇柂根㪩ヂ搽矂썾뼱⺡堮걯戺参留䜪栱仂</w:t>
      </w:r>
      <w:r>
        <w:rPr/>
        <w:t>ꗂ</w:t>
      </w:r>
      <w:r>
        <w:rPr/>
        <w:t>䢩ꥣ⭂硡䁞彮촮䴻䐶癍</w:t>
      </w:r>
      <w:r>
        <w:rPr/>
        <w:t>Ⱘ</w:t>
      </w:r>
      <w:r>
        <w:rPr/>
        <w:t>廂啮嚮⮬⻃䡵캩獢숭榵䯎橷做汀極걏녣係䏂䮱칋슘䈲桂⨤怹칧匷쉮垮촹瀩愷쉘</w:t>
      </w:r>
      <w:r>
        <w:rPr/>
        <w:t>ꕃ</w:t>
      </w:r>
      <w:r>
        <w:rPr/>
        <w:t>僎悩䉸㡔쉷摕숨뭭怮㜪偍庩係ꥧ䝖䙦洷埃ꌪ䁰奓炩毂䆱</w:t>
      </w:r>
      <w:r>
        <w:rPr/>
        <w:t>⡥</w:t>
      </w:r>
      <w:r>
        <w:rPr/>
        <w:t>㪩䍁☰匮䝅쵯㈦汨쉦橅䵅焤쉬癙⨫奴啂뽱⮩挪汒浪煠䩹쉯䑅쎿佚ど䱸㌷싂漱぀쉬칠쉑㕅呙慮愨숽㭅桰㖣吪ꆬ佐〲䘭䠪뭗喣竂湨쉳뽯㉀痂쉱䋂咡㛂숹쉔飂㝈䕢쉢</w:t>
      </w:r>
      <w:r>
        <w:rPr/>
        <w:t>꧂⩈</w:t>
      </w:r>
      <w:r>
        <w:rPr/>
        <w:t>촤╙⻎焳浧䎡⍑倽刨䟂戯卤㭮㙖忂꤮椭䝚</w:t>
      </w:r>
      <w:r>
        <w:rPr/>
        <w:t>ꤴ⒩</w:t>
      </w:r>
      <w:r>
        <w:rPr/>
        <w:t>ꅩ⹅扂㥧窣䄮癇梘汊南璣깁繒晕升</w:t>
      </w:r>
      <w:r>
        <w:rPr/>
        <w:t>ⵞ</w:t>
      </w:r>
      <w:r>
        <w:rPr/>
        <w:t>䁙㭠愪췂⭠敟㵊쉖뽯㕳顐싂숹棂칫쉇쉤妣</w:t>
      </w:r>
      <w:r>
        <w:rPr/>
        <w:t>ⴭ◂</w:t>
      </w:r>
      <w:r>
        <w:rPr/>
        <w:t>슱瞣⿎顱칃挴潥恾敪樶㑐⨯湯⩁桵䚵䪘橖꥾슣놿</w:t>
      </w:r>
      <w:r>
        <w:rPr/>
        <w:t>ꕀ</w:t>
      </w:r>
      <w:r>
        <w:rPr/>
        <w:t>㵫㖿㑸夽격㙺⯎쉅☺擂쉈쉠捶稲呠晫쉀慤䬦縤数㯂</w:t>
      </w:r>
      <w:r>
        <w:rPr/>
        <w:t>ꥃ</w:t>
      </w:r>
      <w:r>
        <w:rPr/>
        <w:t>甽쉏䭃⭀䍹</w:t>
      </w:r>
      <w:r>
        <w:rPr/>
        <w:t>ꔸ</w:t>
      </w:r>
      <w:r>
        <w:rPr/>
        <w:t>쉃䈭具䉃浗숦䅗쉳琽售猯找參桹啍決</w:t>
      </w:r>
      <w:r>
        <w:rPr/>
        <w:t>ꔵ⍕</w:t>
      </w:r>
      <w:r>
        <w:rPr/>
        <w:t>쉆汸手幥祃촮縪匨啢땗癳</w:t>
      </w:r>
      <w:r>
        <w:rPr/>
        <w:t>ꦵ</w:t>
      </w:r>
      <w:r>
        <w:rPr/>
        <w:t>㥒ꥹ┬窩녹顧ꍕ넬䙊楐瀊걱櫂</w:t>
      </w:r>
      <w:r>
        <w:rPr/>
        <w:t>ⶮ</w:t>
      </w:r>
      <w:r>
        <w:rPr/>
        <w:t>㇂㊏杆汘儯</w:t>
      </w:r>
      <w:r>
        <w:rPr/>
        <w:t>⡚</w:t>
      </w:r>
      <w:r>
        <w:rPr/>
        <w:t>꺩㇂辱眤</w:t>
      </w:r>
      <w:r>
        <w:rPr/>
        <w:t>ꕤ</w:t>
      </w:r>
      <w:r>
        <w:rPr/>
        <w:t>䲡㏂兲弲⽡珂䕎瑑碥䄱녬䳂</w:t>
      </w:r>
      <w:r>
        <w:rPr/>
        <w:t>ⵄ</w:t>
      </w:r>
      <w:r>
        <w:rPr/>
        <w:t>犻⻂磃슱夤숤旂攽⩵쉁頲</w:t>
      </w:r>
      <w:r>
        <w:rPr/>
        <w:t>ⴵ</w:t>
      </w:r>
      <w:r>
        <w:rPr/>
        <w:t>癣棂숵슩ꍖ神䅆飂眪焯䢬盂䅌䏂싂吴</w:t>
      </w:r>
      <w:r>
        <w:rPr/>
        <w:t>ꕎ</w:t>
      </w:r>
      <w:r>
        <w:rPr/>
        <w:t>䆘긺쉦</w:t>
      </w:r>
      <w:r>
        <w:rPr/>
        <w:t>꧂</w:t>
      </w:r>
      <w:r>
        <w:rPr/>
        <w:t>쎣⭀㠲⨦㪘㤶噅漴䗍炿</w:t>
      </w:r>
      <w:r>
        <w:rPr/>
        <w:t>⣎</w:t>
      </w:r>
      <w:r>
        <w:rPr/>
        <w:t>擂潡쵋堯轫昭佺⒘佀也⮿╦칉䙈쌤癆ꍎ㑴칪䁃숻恰ꏂ쉱敂ぴ偲扥煰汮</w:t>
      </w:r>
      <w:r>
        <w:rPr/>
        <w:t>⡖</w:t>
      </w:r>
      <w:r>
        <w:rPr/>
        <w:t>䭓歀癰㢬勂债쉴佭坐</w:t>
      </w:r>
      <w:r>
        <w:rPr/>
        <w:t>ꕡ⥹</w:t>
      </w:r>
      <w:r>
        <w:rPr/>
        <w:t>쉡䝭㝧䃂녅⑁⹃㨲뭕橓橈㵘쉦쉯凂圯䟂䈬扂挬䉙摷ꍕ</w:t>
      </w:r>
      <w:r>
        <w:rPr/>
        <w:t>⡚</w:t>
      </w:r>
      <w:r>
        <w:rPr/>
        <w:t>桵⩧쉏㴮汱땣⹘勂掣摣⬲吤栺楴婬뭃㤲斥䀰浟慤〫䜫쉪偀㥶夹浶뼯㗂祃䑁䶮才忂煦㫂⽒田䭳啇ꄮ䍃뽧颏時⯂</w:t>
      </w:r>
      <w:r>
        <w:rPr/>
        <w:t>ⶏ</w:t>
      </w:r>
      <w:r>
        <w:rPr/>
        <w:t>䙑䬭轶</w:t>
      </w:r>
      <w:r>
        <w:rPr/>
        <w:t>ꥄ</w:t>
      </w:r>
      <w:r>
        <w:rPr/>
        <w:t>猣⫂偡</w:t>
      </w:r>
      <w:r>
        <w:rPr/>
        <w:t>ⵕ</w:t>
      </w:r>
      <w:r>
        <w:rPr/>
        <w:t>歑噢睬绂䭦瓂</w:t>
      </w:r>
      <w:r>
        <w:rPr/>
        <w:t>ꥇ</w:t>
      </w:r>
      <w:r>
        <w:rPr/>
        <w:t>㣂喿䰦䠦ꥭ䂩䋂䅸쉴嚻硍㥟쉓揂つ☮슥갲䝈⤱깃䠭슩棂顇眴㩂値䰲</w:t>
      </w:r>
      <w:r>
        <w:rPr/>
        <w:t>⡅</w:t>
      </w:r>
      <w:r>
        <w:rPr/>
        <w:t>뼪㈯唯坲㡇쉷墮㚩</w:t>
      </w:r>
      <w:r>
        <w:rPr/>
        <w:t>⡫</w:t>
      </w:r>
      <w:r>
        <w:rPr/>
        <w:t>录곂础匭䛎</w:t>
      </w:r>
      <w:r>
        <w:rPr/>
        <w:t>ꥑ</w:t>
      </w:r>
      <w:r>
        <w:rPr/>
        <w:t>壂숸</w:t>
      </w:r>
      <w:r>
        <w:rPr/>
        <w:t>ⱘ</w:t>
      </w:r>
      <w:r>
        <w:rPr/>
        <w:t>㕴쵹㩨䯃浅顗勂縤礩彚쉏皿桶㈩䦱穰轑뽯ㄪ⬣硙塌題䊻嚩㪥쉙睠쉧䋂쉬礰熮⩪喻朱儶斣</w:t>
      </w:r>
      <w:r>
        <w:rPr/>
        <w:t>꧂</w:t>
      </w:r>
      <w:r>
        <w:rPr/>
        <w:t>呠㡚䵖䙶㕳⸮썸剈佪瑒恚㉲斿䦻灶⍇⩉䉵숶輤嫍夷旃汵瀪浆쉓ヂ䥅噦䴷</w:t>
      </w:r>
      <w:r>
        <w:rPr/>
        <w:t>ꥀ</w:t>
      </w:r>
      <w:r>
        <w:rPr/>
        <w:t>숴扩㕣拂㕗쉭夦䬶ꥮ橐ꅑ㌲畟땔扐䅶佺潗砪칀㖩歺祫쉭櫂䄪</w:t>
      </w:r>
      <w:r>
        <w:rPr/>
        <w:t>ꕲ</w:t>
      </w:r>
      <w:r>
        <w:rPr/>
        <w:t>卩轃眱ꅤ</w:t>
      </w:r>
      <w:r>
        <w:rPr/>
        <w:t>ꕂ</w:t>
      </w:r>
      <w:r>
        <w:rPr/>
        <w:t>㍷싂洬㩣卺싂ꥶ</w:t>
      </w:r>
      <w:r>
        <w:rPr/>
        <w:t>⡕☹</w:t>
      </w:r>
      <w:r>
        <w:rPr/>
        <w:t>숣欸㝙ꇂ㎏䅒⥬ꥦ㟃쉋牳슩쉈搷쉯</w:t>
      </w:r>
      <w:r>
        <w:rPr/>
        <w:t>ꕐ</w:t>
      </w:r>
      <w:r>
        <w:rPr/>
        <w:t>쎻땐뼺♴</w:t>
      </w:r>
      <w:r>
        <w:rPr/>
        <w:t>ⲣ</w:t>
      </w:r>
      <w:r>
        <w:rPr/>
        <w:t>娨怭儺䞩歁彤걍䷎䰲䁒彄䡑</w:t>
      </w:r>
      <w:r>
        <w:rPr/>
        <w:t>⡄</w:t>
      </w:r>
      <w:r>
        <w:rPr/>
        <w:t>潕⩁勂䈥⿃䑔</w:t>
      </w:r>
      <w:r>
        <w:rPr/>
        <w:t>ꦩ</w:t>
      </w:r>
      <w:r>
        <w:rPr/>
        <w:t>浄䕞栯ꍳ칶⬵嘴慪녟쉧㵺쉞湐슩슬ꍉ쉷畘穨㝂</w:t>
      </w:r>
      <w:r>
        <w:rPr/>
        <w:t>ⱒ</w:t>
      </w:r>
      <w:r>
        <w:rPr/>
        <w:t>㈳售栱充噱晫敮京쉾⹕╨䚏뽄썺㠺⩚浾挵㩒㣂ꥴ쉵栳䡒☨슻扃㥚㥵㙹쉟捅噋渦䕢灕䙑䩱扙쉢싂⬩㍲䵣⩞䖮숭ꍋ뽈⮬䭩⸷칷㝤䑈㡵参꺣녧쉭싂</w:t>
      </w:r>
      <w:r>
        <w:rPr/>
        <w:t>Ⳃ</w:t>
      </w:r>
      <w:r>
        <w:rPr/>
        <w:t>ァ</w:t>
      </w:r>
      <w:r>
        <w:rPr/>
        <w:t>ⱴ</w:t>
      </w:r>
      <w:r>
        <w:rPr/>
        <w:t>썘䡘㴹뾡䶬坞㭒Ⓜ繄쉀氭恚⽾攪䴹쉙噚欯繐䣂Ⓜ㨷犱顤ㄵ挊츺ㅲ昳ꍌ䡢</w:t>
      </w:r>
      <w:r>
        <w:rPr/>
        <w:t>ꖻ</w:t>
      </w:r>
      <w:r>
        <w:rPr/>
        <w:t>摨㥦ㅒ㏂ぷ䱄硶瀮煰䑉瑤晣䍖캥甦㈽⌶橩㟂恚⥌䪵乍数싂垩걏䥯丹㬪掱塥恔⭬䄶帵琻㉣㨺슻⑪磂批ꥫ뼬⨽ꍷ淃䅶辩ꍴ⹦갬땮䵰╥땶</w:t>
      </w:r>
      <w:r>
        <w:rPr/>
        <w:t>⡖</w:t>
      </w:r>
      <w:r>
        <w:rPr/>
        <w:t>剕⧂氺걗쌺䷂䣍役⺘牣協칹㠭㚿⏂颿㷃䱢焵ꅋ䉩㵣⦬</w:t>
      </w:r>
      <w:r>
        <w:rPr/>
        <w:t>Ⱪ</w:t>
      </w:r>
      <w:r>
        <w:rPr/>
        <w:t>廂㭣復瑐싂㩐뽈祱㉈幭슩⩮村㡫畏땨呪䇂䍅倦夵䘶㘪쉕숤㚿猯㙬楃숪擂䜰廂ㄵ栴嗂制</w:t>
      </w:r>
      <w:r>
        <w:rPr/>
        <w:t>꤭</w:t>
      </w:r>
      <w:r>
        <w:rPr/>
        <w:t>땇昴扙刲䁦䙾噭噖⩨䝹㉊撣痂灈桀䍉츺卙㕐に撏剅⩤䰦擂</w:t>
      </w:r>
      <w:r>
        <w:rPr/>
        <w:t>ꗂ</w:t>
      </w:r>
      <w:r>
        <w:rPr/>
        <w:t>倹⚣⪻䷂쵵숺僂</w:t>
      </w:r>
      <w:r>
        <w:rPr/>
        <w:t>ꗂ</w:t>
      </w:r>
      <w:r>
        <w:rPr/>
        <w:t>㟂㥧쎬䄫쉥兖廂㉉㩠氪䉥</w:t>
      </w:r>
      <w:r>
        <w:rPr/>
        <w:t>ⷍ</w:t>
      </w:r>
      <w:r>
        <w:rPr/>
        <w:t>睢ㅗ쉤桧ꍩ娲䥎㝁㍑㐵쉟ち녤䷂ꥹ쉚⽑⩆䕑⍑瞻☩슬긱檏う榵柂敬瘺㬯䒩懂⸷㉍娯쎩兩畑愪╰쉈쉞檵㶱숹顄슮숨妡䠤</w:t>
      </w:r>
      <w:r>
        <w:rPr/>
        <w:t>ⶬ</w:t>
      </w:r>
      <w:r>
        <w:rPr/>
        <w:t>䣂뾱㐺숬땫䉦♅䂮㊩쉙揂</w:t>
      </w:r>
      <w:r>
        <w:rPr/>
        <w:t>⠺♗</w:t>
      </w:r>
      <w:r>
        <w:rPr/>
        <w:t>婇⹣勂䵨姍繢晟캣㑳</w:t>
      </w:r>
      <w:r>
        <w:rPr/>
        <w:t>ⲥ</w:t>
      </w:r>
      <w:r>
        <w:rPr/>
        <w:t>깪䑨쉞䁖恚侩猭ꍭ⥢곂痂☫⨦칫炬깗ꄲ戴䈽䑏ㆥ略숫杌兒숩乍㜻쉂䓂쉪据妣卲离桁灅⍾夸琰渽硷樣䧂啕橳硟淂ꅧ牍숹쉂电畢쉷싂⾻䤸畈䵓噌奯灬㔷⴩幾쉚撩咩夸权␥䚬</w:t>
      </w:r>
      <w:r>
        <w:rPr/>
        <w:t>Ᵽ</w:t>
      </w:r>
      <w:r>
        <w:rPr/>
        <w:t>浳⍷幡숤楁乐䅈⑋汦獷딪湂쵠갭䥀燂䄮☫㉪繆瞿䍷ㅓ䴤싃뭤䥓涥幊姂깹녥</w:t>
      </w:r>
      <w:r>
        <w:rPr/>
        <w:t>ⱉ</w:t>
      </w:r>
      <w:r>
        <w:rPr/>
        <w:t>쉐䴽慎㷂⍒涱㦏揂쉾슬䨻恾슏䤥嗎㐱漨쉊캵쉠</w:t>
      </w:r>
      <w:r>
        <w:rPr/>
        <w:t>⢏</w:t>
      </w:r>
      <w:r>
        <w:rPr/>
        <w:t>䔬싂畳걡檱煯⹅뽨쉭칠堲⨫異쉏磂䕖뽎╅⍋橲渷㔣䕱</w:t>
      </w:r>
      <w:r>
        <w:rPr/>
        <w:t>ⷂ</w:t>
      </w:r>
      <w:r>
        <w:rPr/>
        <w:t>奩怴䗂싂仂䱯愹睴ㆵ啉놩䥟䭢곂⻂ㅫ⥖떘㟎䎥歯嘣歁倣쉇攵煡弪硄转打㭇㬴⽦乙繥쉄╆䁤䱲呐朶弥䡚싂</w:t>
      </w:r>
      <w:r>
        <w:rPr/>
        <w:t>ⵖ</w:t>
      </w:r>
      <w:r>
        <w:rPr/>
        <w:t>쉢㭆堩싂</w:t>
      </w:r>
      <w:r>
        <w:rPr/>
        <w:t>꧂⬸</w:t>
      </w:r>
      <w:r>
        <w:rPr/>
        <w:t>묨뇂掩穋㥲㊬ꏂ㵩㑣떩归쉪娺媣灟灨挳㩴숪㝂슮楔幎⥷㯂煓〺橑噱</w:t>
      </w:r>
      <w:r>
        <w:rPr/>
        <w:t>ꤤ⍦</w:t>
      </w:r>
      <w:r>
        <w:rPr/>
        <w:t>䤽慶匵敲㤸坉캱ꆻ仂廎숳倹㝹段뇂㑩䑱㡃濂䐻㈤㕎濂玱⤭汐䤬氵爹愊磂堵启⭐庮촨佯숴깫輮唳⽍</w:t>
      </w:r>
      <w:r>
        <w:rPr/>
        <w:t>ꔸ</w:t>
      </w:r>
      <w:r>
        <w:rPr/>
        <w:t>쵶뮩捊쉹態㩅䩍䃍䈳䛂壂뽢䒿炘⩊㣂⎮濂</w:t>
      </w:r>
      <w:r>
        <w:rPr/>
        <w:t>꧂</w:t>
      </w:r>
      <w:r>
        <w:rPr/>
        <w:t>丬</w:t>
      </w:r>
      <w:r>
        <w:rPr/>
        <w:t>Ⲭ</w:t>
      </w:r>
      <w:r>
        <w:rPr/>
        <w:t>ꎬ䱁䀦渽扁㓍圤쵍礵꺩쉰橧䦱㜰顗슣並긳偖慃単〯㷂楹䰹炱쉍쉴䰽㝹⹗娮♸㑘㍈迂棂楅㮩</w:t>
      </w:r>
      <w:r>
        <w:rPr/>
        <w:t>ꤨ</w:t>
      </w:r>
      <w:r>
        <w:rPr/>
        <w:t>䍦懂숰⥾䢱㴱窱쉹㨻恳儻⑃슿輴㓂僂䇂区㖿爴갽녏㡳묷么┽圹쉬⽴㵧幍睲睞⌽㵑測⵹</w:t>
      </w:r>
      <w:r>
        <w:rPr/>
        <w:t>⡁</w:t>
      </w:r>
      <w:r>
        <w:rPr/>
        <w:t>暬</w:t>
      </w:r>
      <w:r>
        <w:rPr/>
        <w:t>ꔸ</w:t>
      </w:r>
      <w:r>
        <w:rPr/>
        <w:t>Ⱕ⍙</w:t>
      </w:r>
      <w:r>
        <w:rPr/>
        <w:t>婞硠歌딭沘硫璬枥쉷뽆渴㕪榘畘쉊㙶䑑㠰땭ば썪扷榡</w:t>
      </w:r>
      <w:r>
        <w:rPr/>
        <w:t>ꥒ</w:t>
      </w:r>
      <w:r>
        <w:rPr/>
        <w:t>攵摋師㡢쉔䅹䝾䘣琬楂瀽佗䝆⍦⿂燎㭕녏啚ぎ</w:t>
      </w:r>
      <w:r>
        <w:rPr/>
        <w:t>ꤰ⹞</w:t>
      </w:r>
      <w:r>
        <w:rPr/>
        <w:t>轤㐶礪忂숷㭴䢩쉇歞硶갬⦣㝯놥瞩칅䐴ꍆ橾╙䇂┴䑠</w:t>
      </w:r>
      <w:r>
        <w:rPr/>
        <w:t>ꤳ</w:t>
      </w:r>
      <w:r>
        <w:rPr/>
        <w:t>皿纬㇂墻窩珂㩁쵔䊏皱傮쉠禮轌⩯㧍녠쉾㩦嗎䝙娻竂썹颏兦僂挶숨浘䳂咥⿂㥴䵮㥊쉹ꎿㅧ</w:t>
      </w:r>
      <w:r>
        <w:rPr/>
        <w:t>ꖵ</w:t>
      </w:r>
      <w:r>
        <w:rPr/>
        <w:t>䄳繑啳싂䬩當㙕䈨⧂橥䔴墩卩䧂㵌捣ꍸ갹䵠慨〮㝷䝳捤㶏攸禿㞵䡍녢橳쉞种礻⑳辥戩䕃⩙⨩⬥</w:t>
      </w:r>
      <w:r>
        <w:rPr/>
        <w:t>ꕔ</w:t>
      </w:r>
      <w:r>
        <w:rPr/>
        <w:t>娺禡碡⹟</w:t>
      </w:r>
      <w:r>
        <w:rPr/>
        <w:t>Ⱝ</w:t>
      </w:r>
      <w:r>
        <w:rPr/>
        <w:t>徣塶呈</w:t>
      </w:r>
      <w:r>
        <w:rPr/>
        <w:t>ꔽ</w:t>
      </w:r>
      <w:r>
        <w:rPr/>
        <w:t>顎痍猫⭥⦣숣奶克〈⥐쉵催쉡未⌽▩灎夣䝹</w:t>
      </w:r>
      <w:r>
        <w:rPr/>
        <w:t>ⶵ</w:t>
      </w:r>
      <w:r>
        <w:rPr/>
        <w:t>ꄹ⸫乊⭩䭙曂桔噏㩾㩄</w:t>
      </w:r>
      <w:r>
        <w:rPr/>
        <w:t>ꔻ</w:t>
      </w:r>
      <w:r>
        <w:rPr/>
        <w:t>㘬ꄬ쉖歀圹轞灄坷呭뼣䴯쉡싂秂㝄汋⩡긽䈨㢡癩껂埂灮硨㎻ꍉ嗂㠰⑷㥕컎灳</w:t>
      </w:r>
      <w:r>
        <w:rPr/>
        <w:t>ꤦ</w:t>
      </w:r>
      <w:r>
        <w:rPr/>
        <w:t>彶㥸ꍂ묲䘬쉓瘶临㐪</w:t>
      </w:r>
      <w:r>
        <w:rPr/>
        <w:t>ꤸ</w:t>
      </w:r>
      <w:r>
        <w:rPr/>
        <w:t>轥쉤橳漴넪佞⩖⥮㝘⼹쉊㕔캩䥤⚮奏䑨㵕頺档烂⭲珂䝋珂顆猱煾㙬彄넽焤㙷轤卄㭂쉎扔創싂╇轎䱫漣祍⫂栭汈琰</w:t>
      </w:r>
      <w:r>
        <w:rPr/>
        <w:t>ꦻ</w:t>
      </w:r>
      <w:r>
        <w:rPr/>
        <w:t>캵䉯㭬㛍潓瀶껂猪슥穂䡟䱸㭮䡒䒩㍹쉧㨪칦爣숬칭䅊걤䑔兙亿㨱ꅖ䊣楖쉅癇咏컂</w:t>
      </w:r>
      <w:r>
        <w:rPr/>
        <w:t>ⴸ</w:t>
      </w:r>
      <w:r>
        <w:rPr/>
        <w:t>繎轵僂迃曂숻♞쵘彩쉐㛂桱䡰敺㓃囂慟竂╃ꅺ呔轟⦡婶摕塱ꍠ庩</w:t>
      </w:r>
      <w:r>
        <w:rPr/>
        <w:t>ꤸ</w:t>
      </w:r>
      <w:r>
        <w:rPr/>
        <w:t>㔹</w:t>
      </w:r>
      <w:r>
        <w:rPr/>
        <w:t>ꔭ</w:t>
      </w:r>
      <w:r>
        <w:rPr/>
        <w:t>㕉䁵ꅧ牳䴳䠭䥡쉙⍗敂䙩䡲㡤숭捂䯃䐳썊㌸숦㕴䅋繈曂⹃〰</w:t>
      </w:r>
      <w:r>
        <w:rPr/>
        <w:t>ⰲ</w:t>
      </w:r>
      <w:r>
        <w:rPr/>
        <w:t>圦␯瑸套㥰䙡㞩幫⭙㥷ꅌ甭</w:t>
      </w:r>
      <w:r>
        <w:rPr/>
        <w:t>Ⱨ</w:t>
      </w:r>
      <w:r>
        <w:rPr/>
        <w:t>싂䴥숊䍡쉔慍⸩䭲䙬䵌顋</w:t>
      </w:r>
      <w:r>
        <w:rPr/>
        <w:t>ⲡ</w:t>
      </w:r>
      <w:r>
        <w:rPr/>
        <w:t>洽칄獱칂뽸歾䤰湏嚏깣浱㉓춬땢걌穁갪疩䡾矂䕰䔦堽债䶿䷂㥰氽㝀䖻걀槂숳庻썅䬻䡌樹坒䵫㫃</w:t>
      </w:r>
      <w:r>
        <w:rPr/>
        <w:t>ⱆ</w:t>
      </w:r>
      <w:r>
        <w:rPr/>
        <w:t>勎⬦剅䉑쵍䤱</w:t>
      </w:r>
      <w:r>
        <w:rPr/>
        <w:t>ⰰ</w:t>
      </w:r>
      <w:r>
        <w:rPr/>
        <w:t>ㅌ</w:t>
      </w:r>
      <w:r>
        <w:rPr/>
        <w:t>⡡</w:t>
      </w:r>
      <w:r>
        <w:rPr/>
        <w:t>㝪繄써</w:t>
      </w:r>
      <w:r>
        <w:rPr/>
        <w:t>⣂</w:t>
      </w:r>
      <w:r>
        <w:rPr/>
        <w:t>㔵㒩⪬景圩㥌浔㥌뽘숳⑭땍껂싎䥄䕰湩쵉㨤䕖충䵯놘㵆丹</w:t>
      </w:r>
      <w:r>
        <w:rPr/>
        <w:t>⢘♷</w:t>
      </w:r>
      <w:r>
        <w:rPr/>
        <w:t>幸噗丣⹚页物乗⫎゘セ灗쉤珂┵</w:t>
      </w:r>
      <w:r>
        <w:rPr/>
        <w:t>ꤲ</w:t>
      </w:r>
      <w:r>
        <w:rPr/>
        <w:t>쉃쵺쌹晗椣㉪묩樻婄㍾딳㗂婀啄䩉녖䍾産ㅑ</w:t>
      </w:r>
      <w:r>
        <w:rPr/>
        <w:t>ⷂ</w:t>
      </w:r>
      <w:r>
        <w:rPr/>
        <w:t>埃摺䙖</w:t>
      </w:r>
      <w:r>
        <w:rPr/>
        <w:t>ꗂ</w:t>
      </w:r>
      <w:r>
        <w:rPr/>
        <w:t>㨪ꏂ⎿</w:t>
      </w:r>
      <w:r>
        <w:rPr/>
        <w:t>Ɫ</w:t>
      </w:r>
      <w:r>
        <w:rPr/>
        <w:t>쉸䏂䉘ぴ坌⧂녒⬰汪䅶㉾</w:t>
      </w:r>
      <w:r>
        <w:rPr/>
        <w:t>Ⳃ</w:t>
      </w:r>
      <w:r>
        <w:rPr/>
        <w:t>晴숭⩘뾣㝄啲睔惂坄幹╡⑙㍪싂䕖슡</w:t>
      </w:r>
      <w:r>
        <w:rPr/>
        <w:t>ⷂ</w:t>
      </w:r>
      <w:r>
        <w:rPr/>
        <w:t>ꄻ犬㴷</w:t>
      </w:r>
      <w:r>
        <w:rPr/>
        <w:t>ⲩ</w:t>
      </w:r>
      <w:r>
        <w:rPr/>
        <w:t>癟项䬤㑕㩍䐵♰恭⪘晕뭠⍴桖㑀磂睃䡺슡瓂䕇田咩汵氰쉘ふㅣ㝸兪쵖輫⺏禘뼬喿橩쉚琯亘䕹ꌭ偢啑䍀彌壂䲥侥쎩婾䝆弤儦쉵燂㝥煔쉙犿⥓㭐䰯顊ꅚ㌹㐻牪쉷夣䲿洸䀴䘺坹硤步佔䙔䅹䯂䱠湄⑾干斩児깢珍⩂㢥䟂㠣彫⤳绂㥮潃呅ꥡ뿂䄦縯扡塡姍</w:t>
      </w:r>
      <w:r>
        <w:rPr/>
        <w:t>ꕎ</w:t>
      </w:r>
      <w:r>
        <w:rPr/>
        <w:t>䨸썾䁓拂ꍳ딩숨ㅑ佅녤쉥塎㩋嗂榻㒿潶䫍愹䉞吲咮堵凂</w:t>
      </w:r>
      <w:r>
        <w:rPr/>
        <w:t>ꕎ</w:t>
      </w:r>
      <w:r>
        <w:rPr/>
        <w:t>䌺稬믂㡴㘥爷䝏⬰쉊氽彈痂숶뽗䇂转쉠䕂⌬쉏㩊仂䈪义슘娥</w:t>
      </w:r>
      <w:r>
        <w:rPr/>
        <w:t>ⷂ</w:t>
      </w:r>
      <w:r>
        <w:rPr/>
        <w:t>䈽䩲䥥呙冡さ懂噚潓係㉲쉶⸲걮嗂쉨㡋奧頵촣㌸⍎⪮깑⬤㵢匩奒穟煂쉟㓂쵞뭎挳딪㩶澥䩁쉰扷堩剬⸪䕡⭲檬깞乴噥䘭庩楱䜭剔㡰㶮ꆩ쉌촥啧䑎奃╠숤</w:t>
      </w:r>
      <w:r>
        <w:rPr/>
        <w:t>ⲥ</w:t>
      </w:r>
      <w:r>
        <w:rPr/>
        <w:t>㵏</w:t>
      </w:r>
      <w:r>
        <w:rPr/>
        <w:t>⣂⌥⩢</w:t>
      </w:r>
      <w:r>
        <w:rPr/>
        <w:t>䡟坰㜬㵳䀫汑癡弨㬪㓎癒䟂츺㠮</w:t>
      </w:r>
      <w:r>
        <w:rPr/>
        <w:t>ⱸ⒏</w:t>
      </w:r>
      <w:r>
        <w:rPr/>
        <w:t>숺쵚쉘╏촭䝫䬪塞穔</w:t>
      </w:r>
      <w:r>
        <w:rPr/>
        <w:t>Ⱛ</w:t>
      </w:r>
      <w:r>
        <w:rPr/>
        <w:t>쉘ꅀ卥睋娤帶걆╯䔺磂冻䡅繾乩츫슻⏂쉖坚䑄쉓焺乡穨캩僂槂丰컂ぷ싂䙧凂旂䁐슥䢻呇䡬祓⚿ㅏ</w:t>
      </w:r>
      <w:r>
        <w:rPr/>
        <w:t>꤭</w:t>
      </w:r>
      <w:r>
        <w:rPr/>
        <w:t>㑌␷欱奩넵匶䍞싂悵㌻썯㑴桴穆摷刳忂ꥶ䢵据쵾辬唷慟焩⌸懂砪福넴堮恏문婣杓⸥⩫䅹숬吷㦩癴奂牄彀䡷㫃挊쵧瘲⽍ꍶ쉃婞勂全㩅㕞庱㭚捏뽲惂긩灃䙅⑵쉨숲㩆昩暵ㄯ盍⥫汉쉂檣⭌圫␨優⤳僂怱熮獧咵ꥭ卹캣췃伤漶㑠깅渱佾깣⏍䕉깾㧂㇂ば偕칯犬奆桹瓂獦さ幔厵쎿偪㓂匷䤴</w:t>
      </w:r>
      <w:r>
        <w:rPr/>
        <w:t>ⴭ</w:t>
      </w:r>
      <w:r>
        <w:rPr/>
        <w:t>微㥩䤱繄㒿䩋숳䵓げ婣⬩䥾浄楒䅱纵祚쉍梣</w:t>
      </w:r>
      <w:r>
        <w:rPr/>
        <w:t>ꦮ</w:t>
      </w:r>
      <w:r>
        <w:rPr/>
        <w:t>㯃</w:t>
      </w:r>
      <w:r>
        <w:rPr/>
        <w:t>ⵏ</w:t>
      </w:r>
      <w:r>
        <w:rPr/>
        <w:t>摶殩䣂</w:t>
      </w:r>
      <w:r>
        <w:rPr/>
        <w:t>ꥎ</w:t>
      </w:r>
      <w:r>
        <w:rPr/>
        <w:t>庬稪倣畮쉋滃橸杩佬⑑画땖⥳뭰漨ꅐ渹䶬嘮摶剅䀯椴㍍慎㞵</w:t>
      </w:r>
      <w:r>
        <w:rPr/>
        <w:t>⡥</w:t>
      </w:r>
      <w:r>
        <w:rPr/>
        <w:t>䩒⽦祺俍廎繭䒩歠䡦녥⎻</w:t>
      </w:r>
      <w:r>
        <w:rPr/>
        <w:t>ꕎ</w:t>
      </w:r>
      <w:r>
        <w:rPr/>
        <w:t>剃坐</w:t>
      </w:r>
      <w:r>
        <w:rPr/>
        <w:t>⠳</w:t>
      </w:r>
      <w:r>
        <w:rPr/>
        <w:t>汣窿琮奢싎㑋㥵ぇ垘㙢枵ꍟ뽠쌴쉩ꄽ眫灋婆쉕긥噶쉣斣⎡页┴딶</w:t>
      </w:r>
      <w:r>
        <w:rPr/>
        <w:t>⡂</w:t>
      </w:r>
      <w:r>
        <w:rPr/>
        <w:t>쉃摙⴪녇츮桉숳싂䌮뗂㗃吤␭⴨슣䳎</w:t>
      </w:r>
      <w:r>
        <w:rPr/>
        <w:t>ꗂ꧃</w:t>
      </w:r>
      <w:r>
        <w:rPr/>
        <w:t>뮵⮮狎卨㍫昺唨䥂⥃</w:t>
      </w:r>
      <w:r>
        <w:rPr/>
        <w:t>ꦻ</w:t>
      </w:r>
      <w:r>
        <w:rPr/>
        <w:t>䈪婵</w:t>
      </w:r>
      <w:r>
        <w:rPr/>
        <w:t>⡾</w:t>
      </w:r>
      <w:r>
        <w:rPr/>
        <w:t>䩇㑸</w:t>
      </w:r>
      <w:r>
        <w:rPr/>
        <w:t>ꦬ</w:t>
      </w:r>
      <w:r>
        <w:rPr/>
        <w:t>㒘⭌顟摧⯂䜶䩾噌⚻砱쉨䠩秂㭧䡡琬㬬쉫뭳⛂싂焷䉔</w:t>
      </w:r>
      <w:r>
        <w:rPr/>
        <w:t>ⰹ</w:t>
      </w:r>
      <w:r>
        <w:rPr/>
        <w:t>枡䩑♈⩋</w:t>
      </w:r>
      <w:r>
        <w:rPr/>
        <w:t>ꥍ</w:t>
      </w:r>
      <w:r>
        <w:rPr/>
        <w:t>㜵뭕◍剠呉犣</w:t>
      </w:r>
      <w:r>
        <w:rPr/>
        <w:t>ⴭ</w:t>
      </w:r>
      <w:r>
        <w:rPr/>
        <w:t>娺뭷⚘狂╲ㄶ</w:t>
      </w:r>
      <w:r>
        <w:rPr/>
        <w:t>⢮⏂</w:t>
      </w:r>
      <w:r>
        <w:rPr/>
        <w:t>祹슥⼣ꅮ盃䇍䑊㌨녆浉䈺䍍獗ㆵ쉨</w:t>
      </w:r>
      <w:r>
        <w:rPr/>
        <w:t>ⲡ</w:t>
      </w:r>
      <w:r>
        <w:rPr/>
        <w:t>捫♃꺩灔숲䂘㍠示⵫㟂⹩㕉땠爯䵖稻㚣癣칳䱋슘㟂숰猺칔䱙싂棂䕑녵㜳䟂싂亏㩷牤顨㨮心抩塋吲</w:t>
      </w:r>
      <w:r>
        <w:rPr/>
        <w:t>ꥆ꥾</w:t>
      </w:r>
      <w:r>
        <w:rPr/>
        <w:t>䵘怤㥖䘤挱숮쵬⍴佬㬪潬㝐㙤⑎坖䱁쉊ꥠ汅⦱넺梥刪⧂⽺犻灋勎滂갭堬묥偾슿撩⩓넴㗂㊬쉈⭖瑦婵</w:t>
      </w:r>
      <w:r>
        <w:rPr/>
        <w:t>⡉</w:t>
      </w:r>
      <w:r>
        <w:rPr/>
        <w:t>⽑숳㤪洦敠⹍㙏⽱</w:t>
      </w:r>
      <w:r>
        <w:rPr/>
        <w:t>Ⳃ</w:t>
      </w:r>
      <w:r>
        <w:rPr/>
        <w:t>녯㭆湌畧娹丮싂⵫杕⹔浬猹係⨺咬䐮收娤匥⭍栦숻剘卐凂牓慍甦偈勂娩䕱⩾⬶潺摄䛂睌燂㗎뾘伫绂浔ꅨ쉍婴捓쉕䑣䈶皩䅟牶㍭뭮敦晇⍩숹幩䯍ꥭ廂燃䑋䧂쉪쵩頰䁷ꅇ獣嚡㩨ㅊ㢥楰㡙歍䭵繅㉒㉉</w:t>
      </w:r>
      <w:r>
        <w:rPr/>
        <w:t>ꥎ</w:t>
      </w:r>
      <w:r>
        <w:rPr/>
        <w:t>竂顳␱患썞䙵쉭㭫</w:t>
      </w:r>
      <w:r>
        <w:rPr/>
        <w:t>ⲏ</w:t>
      </w:r>
      <w:r>
        <w:rPr/>
        <w:t>橫䣂㍠쉕䜹쵏慪㧂煒剢⤸牔㖿橗䕴쵱嫂⌬噸묹⨽剤쉉䤵깞쉞䆻䍞晠</w:t>
      </w:r>
      <w:r>
        <w:rPr/>
        <w:t>ⱱ</w:t>
      </w:r>
      <w:r>
        <w:rPr/>
        <w:t>颱嚏泂◎煆狂깡㨷쵩쉮坫櫍繕ꍋ偆⪡繲䖿关琥녨䶥⩬煔⫎⦘숊쉑䩡愫硷㍢⭸湈⨪㖵숪네䵌洪슩⑅뭚</w:t>
      </w:r>
      <w:r>
        <w:rPr/>
        <w:t>ⱅ</w:t>
      </w:r>
      <w:r>
        <w:rPr/>
        <w:t>倻⾥ꄤ泂숫䨻컂橘灑奃㌸녳偎㗂싂庡쉗吷ꍃ곍츱斡稺㴩츺쉑㛎擂쉅債癍敍슩㊥䅣쵳쉇椲琪呬扨⫍歱⫂갫묫쉉壍쉘㥒♣㘮䵴沬⥂쉁㴪仂十⭭㍂Ⓜ㚥杦㑂䒏ㄷ㝁ꍷ쵮颮⍸</w:t>
      </w:r>
      <w:r>
        <w:rPr/>
        <w:t>ⴹ</w:t>
      </w:r>
      <w:r>
        <w:rPr/>
        <w:t>䴻础</w:t>
      </w:r>
      <w:r>
        <w:rPr/>
        <w:t>⠻</w:t>
      </w:r>
      <w:r>
        <w:rPr/>
        <w:t>歆ㅥ橧楱</w:t>
      </w:r>
      <w:r>
        <w:rPr/>
        <w:t>Ⳃ⩷</w:t>
      </w:r>
      <w:r>
        <w:rPr/>
        <w:t>婋䄪칠块畢ꅆ吮稪⩴杭⯂걑㝉␪</w:t>
      </w:r>
      <w:r>
        <w:rPr/>
        <w:t>ⵕ</w:t>
      </w:r>
      <w:r>
        <w:rPr/>
        <w:t>넱</w:t>
      </w:r>
      <w:r>
        <w:rPr/>
        <w:t>ⰳ</w:t>
      </w:r>
      <w:r>
        <w:rPr/>
        <w:t>济쉀皥掬㭂슩</w:t>
      </w:r>
      <w:r>
        <w:rPr/>
        <w:t>⠸</w:t>
      </w:r>
      <w:r>
        <w:rPr/>
        <w:t>轱쌳㩷犱촲㑰燂楯㴻갲机⼬兕偞䪩㕾칅挬䝺咡넰쵚땹⸬⥵恃㨦䊩半춱杺㵄뮬</w:t>
      </w:r>
      <w:r>
        <w:rPr/>
        <w:t>ⵠ</w:t>
      </w:r>
      <w:r>
        <w:rPr/>
        <w:t>㢩洵녳</w:t>
      </w:r>
      <w:r>
        <w:rPr/>
        <w:t>꧍</w:t>
      </w:r>
      <w:r>
        <w:rPr/>
        <w:t>繏稬</w:t>
      </w:r>
      <w:r>
        <w:rPr/>
        <w:t>⠶</w:t>
      </w:r>
      <w:r>
        <w:rPr/>
        <w:t>ꕞ</w:t>
      </w:r>
      <w:r>
        <w:rPr/>
        <w:t>焨绂④㩮쉡뭅旂㴻⫂뾿㭯礲瑎넨庣永报あ놩潍爪噬幗쉍䖩繵䲏⭩桧숽告곂ꥤꌰ〴妻杖㝩桥樱婶檣慌⸸歨</w:t>
      </w:r>
      <w:r>
        <w:rPr/>
        <w:t>ꗂ</w:t>
      </w:r>
      <w:r>
        <w:rPr/>
        <w:t>㍵硞梱䰷</w:t>
      </w:r>
      <w:r>
        <w:rPr/>
        <w:t>ꥐ</w:t>
      </w:r>
      <w:r>
        <w:rPr/>
        <w:t>䝃뭋䄲㤱㖡䭎쉥㈣䙏操拂戺倬漰</w:t>
      </w:r>
      <w:r>
        <w:rPr/>
        <w:t>Ⱞ</w:t>
      </w:r>
      <w:r>
        <w:rPr/>
        <w:t>뭣堭ま搽硑췂だ帩㑆恵圻䉮呐숸</w:t>
      </w:r>
      <w:r>
        <w:rPr/>
        <w:t>ꔪ</w:t>
      </w:r>
      <w:r>
        <w:rPr/>
        <w:t>숥⬴╣♦┳剾眴㵍⛂겱あ⚬⹉䕕⤣㩨뭳</w:t>
      </w:r>
      <w:r>
        <w:rPr/>
        <w:t>⡪</w:t>
      </w:r>
      <w:r>
        <w:rPr/>
        <w:t>汘◍旂淂㵫긭橡江㕏〥㣃博㚬㵢쉧圬뽞桒㌲䄪熡堥湚쉅婁칱偆⪬⨳쉳싃慫䙃牥숪个</w:t>
      </w:r>
      <w:r>
        <w:rPr/>
        <w:t>꧃</w:t>
      </w:r>
      <w:r>
        <w:rPr/>
        <w:t>暥殬䏂䇂쵴</w:t>
      </w:r>
      <w:r>
        <w:rPr/>
        <w:t>ⱙ</w:t>
      </w:r>
      <w:r>
        <w:rPr/>
        <w:t>彌䱹楕싂穰啑畐癄㩢婇</w:t>
      </w:r>
      <w:r>
        <w:rPr/>
        <w:t>ꖥ</w:t>
      </w:r>
      <w:r>
        <w:rPr/>
        <w:t>㌽摇噏걍楃壂䡏煃⼯</w:t>
      </w:r>
      <w:r>
        <w:rPr/>
        <w:t>ⱎ</w:t>
      </w:r>
      <w:r>
        <w:rPr/>
        <w:t>㫃뾩䙈싂撘睢輯栻㈨䞬䥃硱䩐䤺␨㥉걯䁃潰䨭㝥䕊㑵</w:t>
      </w:r>
      <w:r>
        <w:rPr/>
        <w:t>Ⳃ</w:t>
      </w:r>
      <w:r>
        <w:rPr/>
        <w:t>䚥塢歅睷璻婚㙗晰뭁牓㴦幠硺䙈䐴긻</w:t>
      </w:r>
      <w:r>
        <w:rPr/>
        <w:t>ꦮ</w:t>
      </w:r>
      <w:r>
        <w:rPr/>
        <w:t>썄☥쉊晱硯ꍉ</w:t>
      </w:r>
      <w:r>
        <w:rPr/>
        <w:t>ꥄ</w:t>
      </w:r>
      <w:r>
        <w:rPr/>
        <w:t>枱繁墘悡湅슻唵╦㵷㮩浺</w:t>
      </w:r>
      <w:r>
        <w:rPr/>
        <w:t>ꥂ</w:t>
      </w:r>
      <w:r>
        <w:rPr/>
        <w:t>〷轆绍ꌣ⪬伲绂䓂ね㔷ꥩꆣ恶刳憩殏뭇숥㣂濂灾䥮䐭櫂株疡汰扢⸺ꥡぶと慫ꍢ祐츲㴫啔䶣┲칯壂硕汒䊮圷畒숨땂䕱䰥䙟䖱㩴뿂⭡⩋㴻縩깞깇쵂恆楈潯䱳慄涻䝉坃쉺⩐䟂囂⹪숭奚㙳</w:t>
      </w:r>
      <w:r>
        <w:rPr/>
        <w:t>⠥</w:t>
      </w:r>
      <w:r>
        <w:rPr/>
        <w:t>獸痂ㅤ䭚</w:t>
      </w:r>
      <w:r>
        <w:rPr/>
        <w:t>ꥇ</w:t>
      </w:r>
      <w:r>
        <w:rPr/>
        <w:t>獣唶晤쉲䰹浾䗂⎩쵰</w:t>
      </w:r>
      <w:r>
        <w:rPr/>
        <w:t>ꕘ</w:t>
      </w:r>
      <w:r>
        <w:rPr/>
        <w:t>乆◂慌扅㙬츥</w:t>
      </w:r>
      <w:r>
        <w:rPr/>
        <w:t>ⰸ⡶</w:t>
      </w:r>
      <w:r>
        <w:rPr/>
        <w:t>洶</w:t>
      </w:r>
      <w:r>
        <w:rPr/>
        <w:t>꧂</w:t>
      </w:r>
      <w:r>
        <w:rPr/>
        <w:t>刹瞩婤쉹稻畎녙戭⑮ぇ쉤浈⑗ꍂ칚掱슘⬶浇䬊ꌦ뭖収숬</w:t>
      </w:r>
      <w:r>
        <w:rPr/>
        <w:t>ⵏ</w:t>
      </w:r>
      <w:r>
        <w:rPr/>
        <w:t>슏䳂슘䩵넵⛍渦숥䅬쉈㠨摋격渥䍌本쉤뽈䑁뼲獊쉨竂渻㖩䅣㑑硌䢣㟂渱쉺顑瓂╶ꍶ㙖숷玬塕㏎本뽚橉㤸㝶繈㈲╒䵈畳⩣㉸⸪땡て쉂䩹ㅂ牪彋祒⼥憡况Ⓜ㍉師䟂䋂쉤㵵桨쉠晢슘ꎵ奣ㅠ쉲뗂影</w:t>
      </w:r>
      <w:r>
        <w:rPr/>
        <w:t>ⱥ</w:t>
      </w:r>
      <w:r>
        <w:rPr/>
        <w:t>㠴杶䱫췂䕑⻂恐桞숪纵䃂䰩顑쉮䫂㴰㙐</w:t>
      </w:r>
      <w:r>
        <w:rPr/>
        <w:t>ꖬ</w:t>
      </w:r>
      <w:r>
        <w:rPr/>
        <w:t>塩瘦䡀쉸㟃</w:t>
      </w:r>
      <w:r>
        <w:rPr/>
        <w:t>Ɱ</w:t>
      </w:r>
      <w:r>
        <w:rPr/>
        <w:t>繬牨怩剆颥睑긣縦숯슘亘䄻媩</w:t>
      </w:r>
      <w:r>
        <w:rPr/>
        <w:t>ⱈ</w:t>
      </w:r>
      <w:r>
        <w:rPr/>
        <w:t>쏂쉘⹗頱䵡段䢱汯⥭撿幂㕱凍㬶䅱㡰印塙歭淍繠灤땑㑹⿂싍⩥⨯捘䘳䥄쉥쉬꤮⪏卬朥婢</w:t>
      </w:r>
      <w:r>
        <w:rPr/>
        <w:t>⡞</w:t>
      </w:r>
      <w:r>
        <w:rPr/>
        <w:t>橯㢻숤廍뽹瞣坴㙸슻⩖</w:t>
      </w:r>
      <w:r>
        <w:rPr/>
        <w:t>ⲏ</w:t>
      </w:r>
      <w:r>
        <w:rPr/>
        <w:t>뭸堻쏃癇灧痂㚣䊩潒슻穱녑⺣娵瞱䄸䯂䡊幰쉁⌵싂浦♵碱㌭⨳츴긤쏂縣</w:t>
      </w:r>
      <w:r>
        <w:rPr/>
        <w:t>ꕗ</w:t>
      </w:r>
      <w:r>
        <w:rPr/>
        <w:t>䑒쵁䅧</w:t>
      </w:r>
      <w:r>
        <w:rPr/>
        <w:t>꧃⩮</w:t>
      </w:r>
      <w:r>
        <w:rPr/>
        <w:t>㜴䟂㉧伺㜭楯正☪䉗杚</w:t>
      </w:r>
      <w:r>
        <w:rPr/>
        <w:t>ꤳ</w:t>
      </w:r>
      <w:r>
        <w:rPr/>
        <w:t>祷㭞濂⭷⹊▵湥⭅樭땗抵⽅哂䥚㡒瀷㐪㌬唽䝦摆术偦〨救湄唣参䌶</w:t>
      </w:r>
      <w:r>
        <w:rPr/>
        <w:t>꤯</w:t>
      </w:r>
      <w:r>
        <w:rPr/>
        <w:t>䞮碬ㄷ眱磂쉪吶깣⺿⵱彰頹㣂㏂썮䚮挶拍䙪秂䔭琶녃浧砪겵</w:t>
      </w:r>
      <w:r>
        <w:rPr/>
        <w:t>⢘</w:t>
      </w:r>
      <w:r>
        <w:rPr/>
        <w:t>숱惂眻ꍂ뼻劏杓㕢䪱悥녧䡦怹쉦撏浾썫⒣煩ꆵ⌣</w:t>
      </w:r>
      <w:r>
        <w:rPr/>
        <w:t>ꖩ</w:t>
      </w:r>
      <w:r>
        <w:rPr/>
        <w:t>䙊湀竎⩖灾浔恚</w:t>
      </w:r>
      <w:r>
        <w:rPr/>
        <w:t>⠦</w:t>
      </w:r>
      <w:r>
        <w:rPr/>
        <w:t>ꥹ睬ꍂ숴싂⑖</w:t>
      </w:r>
      <w:r>
        <w:rPr/>
        <w:t>ꕢ</w:t>
      </w:r>
      <w:r>
        <w:rPr/>
        <w:t>깯껃桐숤촻恐慉䏎</w:t>
      </w:r>
      <w:r>
        <w:rPr/>
        <w:t>ꕆ</w:t>
      </w:r>
      <w:r>
        <w:rPr/>
        <w:t>뾥ꏂ䬮㵃癲</w:t>
      </w:r>
      <w:r>
        <w:rPr/>
        <w:t>ⱑ</w:t>
      </w:r>
      <w:r>
        <w:rPr/>
        <w:t>㩺㊥䱹竂䝥䝌걹㤺</w:t>
      </w:r>
      <w:r>
        <w:rPr/>
        <w:t>ⷍ</w:t>
      </w:r>
      <w:r>
        <w:rPr/>
        <w:t>彫䧂傡㉂畣攷㔭⌬㙆</w:t>
      </w:r>
      <w:r>
        <w:rPr/>
        <w:t>ꔤ</w:t>
      </w:r>
      <w:r>
        <w:rPr/>
        <w:t>傱문쉂깏穷皘瑂奴唭殮䈨斡牙捈倬㓂쉃㇂⺏坱䞩뿂漳⒥䩍ꍰ㴸恟</w:t>
      </w:r>
      <w:r>
        <w:rPr/>
        <w:t>Ⱪ</w:t>
      </w:r>
      <w:r>
        <w:rPr/>
        <w:t>㍑〳吨穫縪쉵硡㡑쉖䐱亩乩顀숳</w:t>
      </w:r>
      <w:r>
        <w:rPr/>
        <w:t>꧂</w:t>
      </w:r>
      <w:r>
        <w:rPr/>
        <w:t>쉱쉅枡</w:t>
      </w:r>
      <w:r>
        <w:rPr/>
        <w:t>⠦</w:t>
      </w:r>
      <w:r>
        <w:rPr/>
        <w:t>뮻⫃쉸㩾슻⭅夵汮싂쏂뾘桐쉤䨻煤䢡匥丯깓兄㤪ヂ싂稤攵轍쉋慭穣㘣淂㕖䩷熮輳溘吽彫繶㑨♔榘全儬䌺慚松㍫婍刹ꥵ碣偵椺搸⭟砷㙰걳㵮あ璱쉮②㎣㜹넦㥰埂顩啭슿념☮橪㥘쉺ど⽦</w:t>
      </w:r>
    </w:p>
    <w:p>
      <w:pPr>
        <w:pStyle w:val="PreformattedText"/>
        <w:bidi w:val="0"/>
        <w:spacing w:before="0" w:after="0"/>
        <w:jc w:val="left"/>
        <w:rPr/>
      </w:pPr>
      <w:r>
        <w:rPr/>
        <w:t>뭣슬썋怩汒夲䁀╇祎䁞桷晄眻嫂顂浄</w:t>
      </w:r>
      <w:r>
        <w:rPr/>
        <w:t>ꦿ</w:t>
      </w:r>
      <w:r>
        <w:rPr/>
        <w:t>숪⩞䲬噥뭦ꅚꍄ</w:t>
      </w:r>
      <w:r>
        <w:rPr/>
        <w:t>⠮</w:t>
      </w:r>
      <w:r>
        <w:rPr/>
        <w:t>뭨佹슘浀</w:t>
      </w:r>
      <w:r>
        <w:rPr/>
        <w:t>ꥏ</w:t>
      </w:r>
      <w:r>
        <w:rPr/>
        <w:t>祆곂挊睠繩橬쉹⌤䷂㒘猬꺮땀畖剙噠䓂䱁〱懂滂噌ꥠꅕ楮浃浙坍坫㉆穷䑚橂厵祂湞䏂匣捕䪬轑攦正祋価瀯뇂㫍禩卙싎版⑭</w:t>
      </w:r>
      <w:r>
        <w:rPr/>
        <w:t>꤫</w:t>
      </w:r>
      <w:r>
        <w:rPr/>
        <w:t>싂杄ꌶ㝈䅌䉫塊䍴榮겣⩔</w:t>
      </w:r>
      <w:r>
        <w:rPr/>
        <w:t>ⱊ</w:t>
      </w:r>
      <w:r>
        <w:rPr/>
        <w:t>漦灣䥶䨹䴶쉩⌱眥瑦伳땕쉉摋䕡㕈</w:t>
      </w:r>
      <w:r>
        <w:rPr/>
        <w:t>ⱱ</w:t>
      </w:r>
      <w:r>
        <w:rPr/>
        <w:t>祗⨮䍲墣</w:t>
      </w:r>
      <w:r>
        <w:rPr/>
        <w:t>ⵂ⒘</w:t>
      </w:r>
      <w:r>
        <w:rPr/>
        <w:t>呱╯⛂㡪楔戲㔫恫䞿婟䡷䁀숳쉎꺥摷硚兖</w:t>
      </w:r>
      <w:r>
        <w:rPr/>
        <w:t>ⴰ</w:t>
      </w:r>
      <w:r>
        <w:rPr/>
        <w:t>컍뭙爱㠪⨨奷幈䵯係硆皮㫂㘰灂洮싃䓍쉗其䙬䬬쉪⩆䋂㮘⩔츨⨨椳㘽庿놿䡧㈦縸潟⒵朤ㅒ呙㬳漴婤</w:t>
      </w:r>
      <w:r>
        <w:rPr/>
        <w:t>ⱍ</w:t>
      </w:r>
      <w:r>
        <w:rPr/>
        <w:t>쉵㉺뭬怤扂〹灡</w:t>
      </w:r>
      <w:r>
        <w:rPr/>
        <w:t>ꥈ</w:t>
      </w:r>
      <w:r>
        <w:rPr/>
        <w:t>䩈</w:t>
      </w:r>
      <w:r>
        <w:rPr/>
        <w:t>ⴭ</w:t>
      </w:r>
      <w:r>
        <w:rPr/>
        <w:t>樣㠺⏂癳쉑頹愪戲쉩♔䧃爵쉐䙴㵰撘⩌穇⭌毂긭㫂砵捸㧎汧火扁䜥䱪䬴攰桷塵㥯쉓</w:t>
      </w:r>
      <w:r>
        <w:rPr/>
        <w:t>Ⱶ</w:t>
      </w:r>
      <w:r>
        <w:rPr/>
        <w:t>㩄⍢ㄪ圭⩱䕷싂쉒復䨱壂焴䤱긵⸪䑔⍗捊摲⹬穂界あ촪繪慫⸥允䑴⨪栮䜪썅砪傣쉴♍⥖樵䡀</w:t>
      </w:r>
      <w:r>
        <w:rPr/>
        <w:t>ⵤ</w:t>
      </w:r>
      <w:r>
        <w:rPr/>
        <w:t>슣䑲⹪⹠ꥦ特淂㧂典⽊桱梏숲㐭쉥</w:t>
      </w:r>
      <w:r>
        <w:rPr/>
        <w:t>⡀</w:t>
      </w:r>
      <w:r>
        <w:rPr/>
        <w:t>猷⻂䑦歬⩃쉥䙷</w:t>
      </w:r>
      <w:r>
        <w:rPr/>
        <w:t>ⱹ</w:t>
      </w:r>
      <w:r>
        <w:rPr/>
        <w:t>庡穀</w:t>
      </w:r>
      <w:r>
        <w:rPr/>
        <w:t>꧂</w:t>
      </w:r>
      <w:r>
        <w:rPr/>
        <w:t>瓂潂</w:t>
      </w:r>
      <w:r>
        <w:rPr/>
        <w:t>⠤</w:t>
      </w:r>
      <w:r>
        <w:rPr/>
        <w:t>䡟㑺幓䌷츤䔳瓂㭉劵㊱ㅣ䉬徣轞쉐㥪佊쉳䅲䚣ꅪ碏䕕媵ㄶ⩢卬䊩㭙嗂쉢쵤頤癒㕎歈㐶쉌佭</w:t>
      </w:r>
      <w:r>
        <w:rPr/>
        <w:t>ⴻ</w:t>
      </w:r>
      <w:r>
        <w:rPr/>
        <w:t>畺⪩⦱䑂流瞩辏离㖬</w:t>
      </w:r>
      <w:r>
        <w:rPr/>
        <w:t>ⷂ</w:t>
      </w:r>
      <w:r>
        <w:rPr/>
        <w:t>瑒䠺恟瘥쉰慤칤㧎䙲改彬䀮橖숱歙樹䬰썊兢넨祈幚㄰㯂束庘䞮</w:t>
      </w:r>
      <w:r>
        <w:rPr/>
        <w:t>ⶥ</w:t>
      </w:r>
      <w:r>
        <w:rPr/>
        <w:t>嫂輳洤⨯堣䘺汀쉇傘洽</w:t>
      </w:r>
      <w:r>
        <w:rPr/>
        <w:t>ⱉ</w:t>
      </w:r>
      <w:r>
        <w:rPr/>
        <w:t>⽷歵㭰䑋頺璩슡潆㥬傻⹆勂쉩滂恚㙂穘晊硤溻繈廂╮╪椹嗂⩪쉭ꅬ單㩤썕ꥤ</w:t>
      </w:r>
      <w:r>
        <w:rPr/>
        <w:t>⠭</w:t>
      </w:r>
      <w:r>
        <w:rPr/>
        <w:t>㙘⹗㐹䙺║⌱</w:t>
      </w:r>
      <w:r>
        <w:rPr/>
        <w:t>ⶮ</w:t>
      </w:r>
      <w:r>
        <w:rPr/>
        <w:t>睏쉏䕪拂伬</w:t>
      </w:r>
      <w:r>
        <w:rPr/>
        <w:t>ꤷ</w:t>
      </w:r>
      <w:r>
        <w:rPr/>
        <w:t>㝉쉙</w:t>
      </w:r>
      <w:r>
        <w:rPr/>
        <w:t>ⵋ</w:t>
      </w:r>
      <w:r>
        <w:rPr/>
        <w:t>壂慸㭘㍗䈵嘽妘⸩㨯♪硍</w:t>
      </w:r>
      <w:r>
        <w:rPr/>
        <w:t>ꕄ</w:t>
      </w:r>
      <w:r>
        <w:rPr/>
        <w:t>睖ꥡ䍰余假䵔㙌</w:t>
      </w:r>
      <w:r>
        <w:rPr/>
        <w:t>ⱪ</w:t>
      </w:r>
      <w:r>
        <w:rPr/>
        <w:t>奵㓂㍕㩌껂䎡䍔䭰䋂䉚ケ㋂爫乭⬦䝱䝐顬敳ㄸ</w:t>
      </w:r>
      <w:r>
        <w:rPr/>
        <w:t>ꥏ</w:t>
      </w:r>
      <w:r>
        <w:rPr/>
        <w:t>奭澩繭幯愦溩幺ꌭ걏体⸶橧䛂樵奖橆礲㑔顄暿㡀♡쉾䰨⭓䰺㕖杺涘晓ꍁ姂껂佑䥮湤歍ꌬ碣抩恁嚵뽰숬곂쉮獀彨㟍⑭㡭칥슱뽹䄬㩗땈㕄柎嚿檬瀯</w:t>
      </w:r>
      <w:r>
        <w:rPr/>
        <w:t>ꤩ</w:t>
      </w:r>
      <w:r>
        <w:rPr/>
        <w:t>ケ湟㘊偂濂쉒㥕挽⤵繚㡷畲⏂媮愶쉩숭⹗㭷猥剖町㵃呲⩢⩹䝦</w:t>
      </w:r>
      <w:r>
        <w:rPr/>
        <w:t>ⱒ</w:t>
      </w:r>
      <w:r>
        <w:rPr/>
        <w:t>싂䉯ㅦ⼰朲䡕䩦盂쉘楓䉄쉲떏瑲㵏怽稩牷뭟䶻僂걤輳치歴斩ㅤ㥕參懂氫畬걦婵䖣뼫纏捍䙄吶㝈䵬泂盂戮숶噆䀷毂뭉녹⌵䇂乎녂ㆡじ瘴껂칩쉥摨㩢璘灌䓂슱䧂彰㨹싂䱤爸ꎻ촨ꍬ숰ꄭ칑禱⭂縪</w:t>
      </w:r>
      <w:r>
        <w:rPr/>
        <w:t>Ⳏ</w:t>
      </w:r>
      <w:r>
        <w:rPr/>
        <w:t>幟㡋冻乳쉁堩偟殣㕰晎㜰颬桢⼸</w:t>
      </w:r>
      <w:r>
        <w:rPr/>
        <w:t>ⵆ</w:t>
      </w:r>
      <w:r>
        <w:rPr/>
        <w:t>飂伵䥃숻档䝋☻뾮㯂弮깾哂䈪斥洽偶頴껂㮻䩄瞏ヂꅔ秂㷂潀唶愯숨</w:t>
      </w:r>
      <w:r>
        <w:rPr/>
        <w:t>⡦</w:t>
      </w:r>
      <w:r>
        <w:rPr/>
        <w:t>橱䩦믂뼮㊵ㆱ燂쉥⍤潘ꥬ池潥쉄䛂쉎넱捸┴轤䌶쵙㘴㞵噸⩨䕗쉉㉃坩睙䱰娻嘵乶⿂㕊䝊</w:t>
      </w:r>
      <w:r>
        <w:rPr/>
        <w:t>⠩</w:t>
      </w:r>
      <w:r>
        <w:rPr/>
        <w:t>恤쵀扥㯂媵뽲矂쵉뭗畸쉆噥</w:t>
      </w:r>
      <w:r>
        <w:rPr/>
        <w:t>⡱</w:t>
      </w:r>
      <w:r>
        <w:rPr/>
        <w:t>恒충睋␲䝁⩗싎㟂䵏娽䜷嚘䉧䩍橕拂쉐칊쉠▏⎩쉊㥇畆☨仃䫂⥠ㆥ顠彌弮澥싂䭲椣뽈쉧ꎥ䅎</w:t>
      </w:r>
      <w:r>
        <w:rPr/>
        <w:t>꤫</w:t>
      </w:r>
      <w:r>
        <w:rPr/>
        <w:t>牯㬪긻䜱捫灚䵢쌳⺬汪兰䉶쌴⻂䚥䙥妏癀瑯숪⮬㒩慊槃⪿걶凂汈瘶儵䉤噕塒쉷䉏䐣颣慸╙䩾</w:t>
      </w:r>
      <w:r>
        <w:rPr/>
        <w:t>ꤹ</w:t>
      </w:r>
      <w:r>
        <w:rPr/>
        <w:t>楲䢱⍴副参㝙쉃畍㶣쉊瑔뽥瑢灘毂⩾㠮㐶橹</w:t>
      </w:r>
      <w:r>
        <w:rPr/>
        <w:t>ꥅ</w:t>
      </w:r>
      <w:r>
        <w:rPr/>
        <w:t>〵㵡䱐䗂╩쉳䍬㡫獑쉠䜩䁎晄떩걢獱゘믂示䥯㣂恵洨䱫愳⩂牃䝍쉈㕬춻㆏떵浒</w:t>
      </w:r>
      <w:r>
        <w:rPr/>
        <w:t>ꥊ</w:t>
      </w:r>
      <w:r>
        <w:rPr/>
        <w:t>슡潟숻㉳哂䍠넯煔硗㩷囂</w:t>
      </w:r>
      <w:r>
        <w:rPr/>
        <w:t>ⱍ</w:t>
      </w:r>
      <w:r>
        <w:rPr/>
        <w:t>䕯䑵㝲숱歗〪숶母쉢믂숳恔㖩浭녮㩂微⭃䮥参㬷㜱䙗숨슩稴㡏䨰㵯䅚캵칟䡘⹈敌⍪硟硪䘯䍘쉲䙍乩㌨冘꥞䱵䜳潚䖿欶曂칑㇂㚻穭坔煋ꆬ㡠甸ㅤ慬硍䴨椰슮佹瞏䱴䍵㐤䬭⩪싃ㄩ敕썑甦潓㈸煩䥹汄乔瀶ㅣ┰熿䩖촺땐ꅕ</w:t>
      </w:r>
      <w:r>
        <w:rPr/>
        <w:t>⡢⪏</w:t>
      </w:r>
      <w:r>
        <w:rPr/>
        <w:t>싎䙌䩒䑅輸㭂䀯</w:t>
      </w:r>
      <w:r>
        <w:rPr/>
        <w:t>ⵘ</w:t>
      </w:r>
      <w:r>
        <w:rPr/>
        <w:t>堦⵩</w:t>
      </w:r>
      <w:r>
        <w:rPr/>
        <w:t>ꥂ</w:t>
      </w:r>
      <w:r>
        <w:rPr/>
        <w:t>璬慧㏂縱嚬硰쌣嘶녁썮湉呙廂慬⩥櫂彉猷숯䱶坧숦仂歀䨨轅兵㡮ヂ㡳㡲偓祉쉰㈮녀쉟惃침칗彴繑煗恙</w:t>
      </w:r>
      <w:r>
        <w:rPr/>
        <w:t>⣍</w:t>
      </w:r>
      <w:r>
        <w:rPr/>
        <w:t>숬囎凂忂櫂걂⼊䘲汔䉈偅漵桭㨬瘪╏칮</w:t>
      </w:r>
      <w:r>
        <w:rPr/>
        <w:t>ⰲ</w:t>
      </w:r>
      <w:r>
        <w:rPr/>
        <w:t>ꅬ䑙</w:t>
      </w:r>
      <w:r>
        <w:rPr/>
        <w:t>Ⲙ</w:t>
      </w:r>
      <w:r>
        <w:rPr/>
        <w:t>㥒꥗副擂畐䍈歐䝫癢氽☲彳瀮쉬漸獄噩恠</w:t>
      </w:r>
      <w:r>
        <w:rPr/>
        <w:t>⠯</w:t>
      </w:r>
      <w:r>
        <w:rPr/>
        <w:t>㎱璡栺佯␥⺬墘ꌤ㩱勂ㅒ䦩歴矍潦ꏂ仂숶㪮歶炘⑔祰</w:t>
      </w:r>
      <w:r>
        <w:rPr/>
        <w:t>꧍</w:t>
      </w:r>
      <w:r>
        <w:rPr/>
        <w:t>壂䁕䜳䙰⩆氩穭䭋摪㣎塦昰쉬恀걤浚⩬숭顬㷂䠰圪滂橰⬦䒮습䭋䍪□쉖㩡딽晀숺슏칒幇䁢</w:t>
      </w:r>
      <w:r>
        <w:rPr/>
        <w:t>⢥</w:t>
      </w:r>
      <w:r>
        <w:rPr/>
        <w:t>싂</w:t>
      </w:r>
      <w:r>
        <w:rPr/>
        <w:t>⠶</w:t>
      </w:r>
      <w:r>
        <w:rPr/>
        <w:t>恃丩숩桾晧녳⍐⹈䣎䇂땞⥌儣䁫ꅩ䁨狎䠬쉓쉳潱愥捵땘䵬딭頤捊爫渴敁㑒偦佾氪</w:t>
      </w:r>
      <w:r>
        <w:rPr/>
        <w:t>ꕃ</w:t>
      </w:r>
      <w:r>
        <w:rPr/>
        <w:t>恅슣⌴컂녃슿쉓摠㥉摯轹㧂潘㩀坸ㄪ幉䚿䬤辥㴨⹞㡢⭥懂幊쉎슩汇㙵溡幞⼦楡㨣쉉埂慵⽉爹숬⯎兔쉰촶挰嚣㕍쉄䉊</w:t>
      </w:r>
      <w:r>
        <w:rPr/>
        <w:t>ꕒ</w:t>
      </w:r>
      <w:r>
        <w:rPr/>
        <w:t>ꅸ䘯츱祇灃㩆뭮偦圭䅮⯂杵㷂稤㇂换㏂㬰쉣꥔겡㛂ꥫう♩䄪㝰挻盂㇂숪湁싂眳┩</w:t>
      </w:r>
      <w:r>
        <w:rPr/>
        <w:t>ꕗ</w:t>
      </w:r>
      <w:r>
        <w:rPr/>
        <w:t>츫䢘</w:t>
      </w:r>
      <w:r>
        <w:rPr/>
        <w:t>Ⳏ</w:t>
      </w:r>
      <w:r>
        <w:rPr/>
        <w:t>牯</w:t>
      </w:r>
      <w:r>
        <w:rPr/>
        <w:t>Ⳃ</w:t>
      </w:r>
      <w:r>
        <w:rPr/>
        <w:t>墻劘⥵帥⩇깮◂畔ぉ쉑䄫⥰䑑䘷㵔关䁤橸⫂䙔㡍╯⭵卫儥婌繑⺬⼭卡깧煯</w:t>
      </w:r>
      <w:r>
        <w:rPr/>
        <w:t>⣂</w:t>
      </w:r>
      <w:r>
        <w:rPr/>
        <w:t>쉡䚿㝾瑒顏丣恩礤㊣敪숰慙䥤䞩ꇎꏂ唳</w:t>
      </w:r>
      <w:r>
        <w:rPr/>
        <w:t>ⱚ</w:t>
      </w:r>
      <w:r>
        <w:rPr/>
        <w:t>凂碩</w:t>
      </w:r>
      <w:r>
        <w:rPr/>
        <w:t>⡰</w:t>
      </w:r>
      <w:r>
        <w:rPr/>
        <w:t>佂轚华夲浗슩</w:t>
      </w:r>
      <w:r>
        <w:rPr/>
        <w:t>꥓ꔷ</w:t>
      </w:r>
      <w:r>
        <w:rPr/>
        <w:t>倮狃ꌤ用땲癭幩㮵䋂ꍎ瑙䕊⫂浌╨塭ㅹ橡拂</w:t>
      </w:r>
      <w:r>
        <w:rPr/>
        <w:t>ⵆ</w:t>
      </w:r>
      <w:r>
        <w:rPr/>
        <w:t>숩䍰䑠쌥뮵䟂⴪칉㕭歅塘晩摒䅋敾湶卞坆㝬珂⹒瑬憩䍴頯䱵噥䥪쉖쉂渤睁勂╇侣뼵抿湪栻轁䊥䘽</w:t>
      </w:r>
      <w:r>
        <w:rPr/>
        <w:t>⡟</w:t>
      </w:r>
      <w:r>
        <w:rPr/>
        <w:t>㡂帤⬷恕슣灒⛎◃녀뽫뽇橑♗⹌窱䉋溘</w:t>
      </w:r>
      <w:r>
        <w:rPr/>
        <w:t>ꤽ</w:t>
      </w:r>
      <w:r>
        <w:rPr/>
        <w:t>畴ꍨ츣繹㥗㔸煴숴쉏뭭⫂┷倥佐䠪呬彊㜤榻滂꺻侏쉠쏂䴱숩㥅晞⻂摸䏃쉆껂⩃싍䈪䬻穒潹㔤ꅁ㝭潑晪쉒䍔獀⤳⸭┭暵旂徣ꥮ䁅㏂硱颣慲䉞㡰䇂䈻⑹唴礳砯䝹㡟湀眲땳⫂䙑슥爷啄䍳㡢䑀縬쵢걨㑳걃慮䵱㝞䙓央숻癰庡╺槂杢걺礤惂떩▱扨搫땳奣䚮潓澡</w:t>
      </w:r>
      <w:r>
        <w:rPr/>
        <w:t>ⷂ</w:t>
      </w:r>
      <w:r>
        <w:rPr/>
        <w:t>塄⍇⫂♗뽵쉹剒뭮◂幟䡅쉑</w:t>
      </w:r>
      <w:r>
        <w:rPr/>
        <w:t>ꦻ┬</w:t>
      </w:r>
      <w:r>
        <w:rPr/>
        <w:t>扣䔲殡䩭熱摬촦硗싂䌰噁㝬䉠숤佢旃뽊</w:t>
      </w:r>
      <w:r>
        <w:rPr/>
        <w:t>ⱌ</w:t>
      </w:r>
      <w:r>
        <w:rPr/>
        <w:t>焊怳癦偌哂⭘츳吩쉳딱顊⌸믍樺쉅獖⩦땘欰傘싂</w:t>
      </w:r>
      <w:r>
        <w:rPr/>
        <w:t>ⷂ</w:t>
      </w:r>
      <w:r>
        <w:rPr/>
        <w:t>긮婱쎘⨥㘳㠲쵂幓䝔⒣怷扮啑⛂䁐櫂䣂숶㭶爪嗂ꌮ⑞ꍢ뮣帱泂晫捍剶</w:t>
      </w:r>
      <w:r>
        <w:rPr/>
        <w:t>⡯</w:t>
      </w:r>
      <w:r>
        <w:rPr/>
        <w:t>恁⏂泂⼯侣佅⌲楃걃칥⒏㚬頪쉐啍爱搥촦⹂汏쉡뼴癲䁺쌬橉䩾䏂滃浏撮칹땐哎츽獊㥉䁹獷㌦愱瓂棂妏⭊䟂〉쉨䄦┯㠭쵯㑾ꎮ꺥瓂噘䡈㷍天䷂䌲狂咵畤⹪烎쉎䈪뽚砣⩙싂哂촶啙㦿撏슥瀲輴烂썌⽄浭氹䄭깠</w:t>
      </w:r>
      <w:r>
        <w:rPr/>
        <w:t>⢣</w:t>
      </w:r>
      <w:r>
        <w:rPr/>
        <w:t>础浳☦㏂싂♡캩⥧ォ倸쉆싂ぐ⥱恵㥲㣂档䪿싂癋危㉄쌽깁潰癁♢</w:t>
      </w:r>
      <w:r>
        <w:rPr/>
        <w:t>ⲵ</w:t>
      </w:r>
      <w:r>
        <w:rPr/>
        <w:t>㔻ㅘ⥖㏃㠻枻奈枩町磃싂く</w:t>
      </w:r>
      <w:r>
        <w:rPr/>
        <w:t>⠭</w:t>
      </w:r>
      <w:r>
        <w:rPr/>
        <w:t>湢쉄㉖奪⚩栵촫怫眹④業㜪䘯彠廂兤쉫ꇂ牴㝎敦㉧슻お呦</w:t>
      </w:r>
      <w:r>
        <w:rPr/>
        <w:t>꧂</w:t>
      </w:r>
      <w:r>
        <w:rPr/>
        <w:t>쉃㶻剱䷂뭣桵䑞媘䨣쉡</w:t>
      </w:r>
      <w:r>
        <w:rPr/>
        <w:t>ꦘ</w:t>
      </w:r>
      <w:r>
        <w:rPr/>
        <w:t>忂佾顮걟⩬숥쉩婦㷍묥╰䀹╘卫䑗嚿ꥡ车</w:t>
      </w:r>
      <w:r>
        <w:rPr/>
        <w:t>ꕣ</w:t>
      </w:r>
      <w:r>
        <w:rPr/>
        <w:t>顩숺⹈吣䯂⌹</w:t>
      </w:r>
      <w:r>
        <w:rPr/>
        <w:t>ꕡ</w:t>
      </w:r>
      <w:r>
        <w:rPr/>
        <w:t>䝪儣䑵啾䝕ㆿ海璡晔瀦</w:t>
      </w:r>
      <w:r>
        <w:rPr/>
        <w:t>ⵇ</w:t>
      </w:r>
      <w:r>
        <w:rPr/>
        <w:t>捋う敍港⥄塟믂勍ꅫ歀晕</w:t>
      </w:r>
      <w:r>
        <w:rPr/>
        <w:t>ꤳ⭑</w:t>
      </w:r>
      <w:r>
        <w:rPr/>
        <w:t>桤㙯⼮때暵㩹婖眲⩈츯䭁䘲瞡䅂숮㋂㯂楮係싂䏂塥촥ꆻ渻⩪뮬沿슿滂ꍡꆮ⩡戭</w:t>
      </w:r>
      <w:r>
        <w:rPr/>
        <w:t>ⲡ</w:t>
      </w:r>
      <w:r>
        <w:rPr/>
        <w:t>숴뇂⬱⪩勂橁⺣쉩㭅灉撣슿燂䅈怮㐴⍧奦敫奯䃂戯偷帳录⤻庵㔪㍮쵱ꍟ剥䥓泂歧슡敳숺秂橬夸弣窻⫂ꇂ乮㡦擂㍶䠣洸堤⨱祚숣</w:t>
      </w:r>
      <w:r>
        <w:rPr/>
        <w:t>ⷎ</w:t>
      </w:r>
      <w:r>
        <w:rPr/>
        <w:t>㉖슮煓␶妥兺㬷㩲癤㕸住쉒呥椮㌷洪橵숶</w:t>
      </w:r>
      <w:r>
        <w:rPr/>
        <w:t>⠺</w:t>
      </w:r>
      <w:r>
        <w:rPr/>
        <w:t>㌯汤椽璩䌫䕎䡂무⩸䱬つ㑦䬫顖ヂ䁳칫㕖䤯슩瑏亮偸㕟䘤䑹⍌촰坈倹乊優ず潦轡䒣獏繁䐩祹䣂瞬弯䔥䥫京奐䓂⤷祘䉟</w:t>
      </w:r>
      <w:r>
        <w:rPr/>
        <w:t>ꦵ</w:t>
      </w:r>
      <w:r>
        <w:rPr/>
        <w:t>䈻</w:t>
      </w:r>
      <w:r>
        <w:rPr/>
        <w:t>Ⲙ⨩</w:t>
      </w:r>
      <w:r>
        <w:rPr/>
        <w:t>싂</w:t>
      </w:r>
      <w:r>
        <w:rPr/>
        <w:t>ⰹ</w:t>
      </w:r>
      <w:r>
        <w:rPr/>
        <w:t>땏</w:t>
      </w:r>
      <w:r>
        <w:rPr/>
        <w:t>⡘⩗</w:t>
      </w:r>
      <w:r>
        <w:rPr/>
        <w:t>ꕪ</w:t>
      </w:r>
      <w:r>
        <w:rPr/>
        <w:t>碻촺⑨숸⤹⩹彃椵䱇䯂㈮男硯땈楫㩨겘烂湸⍩啇杩祫䏍ꏂ墮슿穁</w:t>
      </w:r>
      <w:r>
        <w:rPr/>
        <w:t>Ⲯ</w:t>
      </w:r>
      <w:r>
        <w:rPr/>
        <w:t>煴䅁硅깹暮㜵癥祧懂⫂䩡ヂ䄻ꆿ㩱ァ䫂</w:t>
      </w:r>
      <w:r>
        <w:rPr/>
        <w:t>ⵐ</w:t>
      </w:r>
      <w:r>
        <w:rPr/>
        <w:t>獔뼬숯咻張</w:t>
      </w:r>
      <w:r>
        <w:rPr/>
        <w:t>ⴳ</w:t>
      </w:r>
      <w:r>
        <w:rPr/>
        <w:t>杳슻彀쉉</w:t>
      </w:r>
      <w:r>
        <w:rPr/>
        <w:t>⣂</w:t>
      </w:r>
      <w:r>
        <w:rPr/>
        <w:t>ꕈ</w:t>
      </w:r>
      <w:r>
        <w:rPr/>
        <w:t>㡗䝉䁎幭歫兙玘</w:t>
      </w:r>
      <w:r>
        <w:rPr/>
        <w:t>⡰☥</w:t>
      </w:r>
      <w:r>
        <w:rPr/>
        <w:t>刪〫瀊땎⌷卐칾火슏⫂㭩썁㙗睠뽩灄䐰䘸숴┴䙔剴兖칢䕉䏂슱枏婨䩙瘰땙ꅫ</w:t>
      </w:r>
      <w:r>
        <w:rPr/>
        <w:t>ⱙ</w:t>
      </w:r>
      <w:r>
        <w:rPr/>
        <w:t>汧塴洱㣎쉥슬佞쉓ꅎ</w:t>
      </w:r>
      <w:r>
        <w:rPr/>
        <w:t>꧂</w:t>
      </w:r>
      <w:r>
        <w:rPr/>
        <w:t>畒떵꺥偵偄吹椻쉩瑔墥⥾싂ꅎ煟싂汳꥞䳂ꥲ쉪넴煔也㝴倶㉾䰹쵾圪䀹䘮</w:t>
      </w:r>
      <w:r>
        <w:rPr/>
        <w:t>⠬╯</w:t>
      </w:r>
      <w:r>
        <w:rPr/>
        <w:t>딹</w:t>
      </w:r>
      <w:r>
        <w:rPr/>
        <w:t>ꔤ</w:t>
      </w:r>
      <w:r>
        <w:rPr/>
        <w:t>깣止숵㊱捚㍅繅慪쉺䅰㥓獹昣偳쌪㉈㥩倰砦숥㭢㒥䠴뽷恨慓싃璩꺥敨慀㉅㦩쉡䤫䭟浑Ⓜ쉁剩䑏쉤䅎䬩類珍硬汥猳獆⼨䡎弴㐮쉂슻㔪㡘卢숯⑉뭇썤墵獵剀嚘穄䝇癄傡ꄮ⺡ꇂꍲ갽攤쉪慙唩瞩剳炣쉢儶뿂쉅汪刭飍싂⏂숽椸歵喩ꄮꌩ壂塤瑔쉥捑䰹硍칩딷喡䘳숩牘䟂䉏쉦뭵㜷䐮㉄쉧極拎숱愺祩숫氥係彗㡈䕙呙窱獱갦뽖䟃㥁숷睦十挦橑嘻㫂⹏妵愴㨷⏎湠쉨慑㵕䝶ꌳ⍆⩠恏⩥獥幨乮牨婨㚿颡况</w:t>
      </w:r>
      <w:r>
        <w:rPr/>
        <w:t>⢏</w:t>
      </w:r>
      <w:r>
        <w:rPr/>
        <w:t>쌣ꅍ䥷ꍷ녺</w:t>
      </w:r>
      <w:r>
        <w:rPr/>
        <w:t>⠹</w:t>
      </w:r>
      <w:r>
        <w:rPr/>
        <w:t>쉹剌ꌥ慾擂㍀硗祹땕䀤飂䙬䘺杘堽␺偘㡾숳恡슿뭚慞</w:t>
      </w:r>
      <w:r>
        <w:rPr/>
        <w:t>ꗂ</w:t>
      </w:r>
      <w:r>
        <w:rPr/>
        <w:t>桴쉕㔤䍅㏂婃숵䝁䕆眰꺮愭灱へ仂捺瓂슩땉礰묫쉦䅲⌦砪㴱㌺뽷扩歑쉋꺥⭖埂潹顊ば㥨䱏縨掏浍捅㙓⩎䋂䑥ꥩㅉ幤燂땢싂〮睔</w:t>
      </w:r>
      <w:r>
        <w:rPr/>
        <w:t>⠰</w:t>
      </w:r>
      <w:r>
        <w:rPr/>
        <w:t>㛂堦</w:t>
      </w:r>
      <w:r>
        <w:rPr/>
        <w:t>⡐</w:t>
      </w:r>
      <w:r>
        <w:rPr/>
        <w:t>䉣垘牠䝕呑쉗瞥倱숪伸杉뭡㓂땕숥嫃슻</w:t>
      </w:r>
      <w:r>
        <w:rPr/>
        <w:t>ꗂ</w:t>
      </w:r>
      <w:r>
        <w:rPr/>
        <w:t>數ㄲ㤶슥⽷䙃⽆廎⑷垩⍊塓庬杠⽧歓⽁썟녦剌⨫䝐숴猥䁔⌬旂繇뾘活숸汒啺繒啕癅䨪녵</w:t>
      </w:r>
      <w:r>
        <w:rPr/>
        <w:t>ꦣ</w:t>
      </w:r>
      <w:r>
        <w:rPr/>
        <w:t>갦瀽剟䕸磂㵖坩䡸⑁轇ꍾ썤ヂ恾⹓쉹晎㵔年넶쉍参썞漴⑯噪ꥦ</w:t>
      </w:r>
      <w:r>
        <w:rPr/>
        <w:t>Ᵽ</w:t>
      </w:r>
      <w:r>
        <w:rPr/>
        <w:t>쉺琬繮┷杙㵂猽쉱秂</w:t>
      </w:r>
      <w:r>
        <w:rPr/>
        <w:t>꧍</w:t>
      </w:r>
      <w:r>
        <w:rPr/>
        <w:t>䅍煰礯灩奤䭠卟橫㭩晡㡚䝌㗎쉅题쉑伵玱㬹敘轶⥭쉲⥎묮쌬懍怤</w:t>
      </w:r>
      <w:r>
        <w:rPr/>
        <w:t>Ⱙ</w:t>
      </w:r>
      <w:r>
        <w:rPr/>
        <w:t>堺獺挷䣂䡲싂朦꥞㶻䬲偉</w:t>
      </w:r>
      <w:r>
        <w:rPr/>
        <w:t>Ⳃ</w:t>
      </w:r>
      <w:r>
        <w:rPr/>
        <w:t>숫㫂쉯뼸</w:t>
      </w:r>
      <w:r>
        <w:rPr/>
        <w:t>⡖</w:t>
      </w:r>
      <w:r>
        <w:rPr/>
        <w:t>慆녋</w:t>
      </w:r>
      <w:r>
        <w:rPr/>
        <w:t>ꤩ</w:t>
      </w:r>
      <w:r>
        <w:rPr/>
        <w:t>䝄桪是㭤晕䒿楈슻嘴癖뭙䭯汘䙪뽃⮏刬㤴䛂䍸⦥⭯歶촷砣╪晓㐺⨭晊斱堥㙑稬攊</w:t>
      </w:r>
      <w:r>
        <w:rPr/>
        <w:t>⠰⹡</w:t>
      </w:r>
      <w:r>
        <w:rPr/>
        <w:t>睃⩍딪祔䐫㩆㕨㕪녢</w:t>
      </w:r>
      <w:r>
        <w:rPr/>
        <w:t>ꤪ</w:t>
      </w:r>
      <w:r>
        <w:rPr/>
        <w:t>併乷╲惍㒬偆숵뭺ㅚ䢵ꍦ㔥쉱쉤奧瘱繐䘶숰䏃繩걭噃䩮禮ꥭ䲻晎쉚咩彄刱썈頦␻傮땆䭒兟츴쉫⵪囂睹甴⩳</w:t>
      </w:r>
      <w:r>
        <w:rPr/>
        <w:t>ꔹ</w:t>
      </w:r>
      <w:r>
        <w:rPr/>
        <w:t>竂幩迍㙵쉳칕⸻溏⨥㥁╎ꅓ쵳녇タ㭓甶啐硋債슩쉌쉹䵉</w:t>
      </w:r>
      <w:r>
        <w:rPr/>
        <w:t>⡉</w:t>
      </w:r>
      <w:r>
        <w:rPr/>
        <w:t>䟃颥딤</w:t>
      </w:r>
      <w:r>
        <w:rPr/>
        <w:t>⡳</w:t>
      </w:r>
      <w:r>
        <w:rPr/>
        <w:t>䱪쉰濂塲兘敊泂瑭癦㪬畬꥖숨䡙框썉㐦䍤쉇ぢ拂뗍껂㐦彲</w:t>
      </w:r>
      <w:r>
        <w:rPr/>
        <w:t>ⴷ</w:t>
      </w:r>
      <w:r>
        <w:rPr/>
        <w:t>⠽</w:t>
      </w:r>
      <w:r>
        <w:rPr/>
        <w:t>恰⪿⽯ㅱ汐戱歾浂쉥녉㊩礫쵊⥩⹺㥩</w:t>
      </w:r>
      <w:r>
        <w:rPr/>
        <w:t>⠥</w:t>
      </w:r>
      <w:r>
        <w:rPr/>
        <w:t>亮捀刳㇂䫂⽏棂䱏㠭畫⏂슱乑☦쉲䫂♣捂恊佡㕹榮⍍何꧎灂䢣恞䬲뽪乙䯂</w:t>
      </w:r>
      <w:r>
        <w:rPr/>
        <w:t>ⱖ</w:t>
      </w:r>
      <w:r>
        <w:rPr/>
        <w:t>䛂唶뿂㉱</w:t>
      </w:r>
      <w:r>
        <w:rPr/>
        <w:t>⠨</w:t>
      </w:r>
      <w:r>
        <w:rPr/>
        <w:t>쉧檩䍊瀬㤬唴数嘪晅稷㟂晬</w:t>
      </w:r>
      <w:r>
        <w:rPr/>
        <w:t>ꤪ</w:t>
      </w:r>
      <w:r>
        <w:rPr/>
        <w:t>頮싂䥦뼮♸唯係偖뭁㑞䬥䩐슿♇䡕猰䈪偓䏂晢繇딣坟갰ꥲ뭭匹礣怹剐䲩ꅂ繌䝟顑깢䭯機㪩晣䵩睬灐썑浯幬顉庬吵婒䌸风䏂쉳㑟繺</w:t>
      </w:r>
      <w:r>
        <w:rPr/>
        <w:t>ꦵ</w:t>
      </w:r>
      <w:r>
        <w:rPr/>
        <w:t>ぃ灂掏瞻慑쉊⭁숵嗂䏂뽆稬䡙场顾摪⸣䅄췃㤺숱녑⌮싂挶瑾卄瘹㙍䩧䄳伻</w:t>
      </w:r>
      <w:r>
        <w:rPr/>
        <w:t>ⵍ</w:t>
      </w:r>
      <w:r>
        <w:rPr/>
        <w:t>拂쉰㙗癱㧃뽱⬺扴쌰⬩嚡刪⑉㡈╸쉰ꌨ恞纩䉹㕨㗂</w:t>
      </w:r>
      <w:r>
        <w:rPr/>
        <w:t>꧂</w:t>
      </w:r>
      <w:r>
        <w:rPr/>
        <w:t>겿뽄㴬瑷㩃栯⭸捕卂琥暱ꥳ殩槍ꍘ㴣뮥뽡迃䧂悻쉘</w:t>
      </w:r>
      <w:r>
        <w:rPr/>
        <w:t>Ⱟ</w:t>
      </w:r>
      <w:r>
        <w:rPr/>
        <w:t>㎏匮束氹㡫견ꇂ卩犩ꥭ磂⍑쌨䬬硡츳㥉は⩰㵹쉩渣ꅂ넮♌</w:t>
      </w:r>
      <w:r>
        <w:rPr/>
        <w:t>⡴</w:t>
      </w:r>
      <w:r>
        <w:rPr/>
        <w:t>杳쉢䭟ꄺ䥢硰窮쎿六䄱</w:t>
      </w:r>
      <w:r>
        <w:rPr/>
        <w:t>ꦿ⍢</w:t>
      </w:r>
      <w:r>
        <w:rPr/>
        <w:t>娭忂</w:t>
      </w:r>
      <w:r>
        <w:rPr/>
        <w:t>Ⱛ</w:t>
      </w:r>
      <w:r>
        <w:rPr/>
        <w:t>숳</w:t>
      </w:r>
      <w:r>
        <w:rPr/>
        <w:t>꤭</w:t>
      </w:r>
      <w:r>
        <w:rPr/>
        <w:t>䋂恶湶㡠姂㣎격⭄䩞⭓䭰㕦獫摀쉓懂⩞䦏敾쉋硫搻玣䇍柂䑅⨩京椯쉨갰玏☴桉轖㴪쉯嗃⽙</w:t>
      </w:r>
      <w:r>
        <w:rPr/>
        <w:t>ⱂ</w:t>
      </w:r>
      <w:r>
        <w:rPr/>
        <w:t>㍔╒佪壂昩⩱主唲㝅睐剟剌汾窏㜽愯礯䭊쉕㡪䩃쉺疮煹旂숬潷쉭当堵㕂⽨쵲轌䕦♢⥪永颻顄촽睂灧洱杄䣂扇轓숽㪩促넻佧顒䅀婨⩏</w:t>
      </w:r>
      <w:r>
        <w:rPr/>
        <w:t>ꥌ</w:t>
      </w:r>
      <w:r>
        <w:rPr/>
        <w:t>숬䠽싍牘慅挺乊숳傘摇뮬摒䨽쉕⫂⹰쉹䵭ꄨ싂繳皘䝞漳轋䁯䄰녯㍞㩸㵸枥㤨ㄣ䵙呬㌴矂兲숹䧂昸갽哂ぴ数⦡偩橞</w:t>
      </w:r>
      <w:r>
        <w:rPr/>
        <w:t>ⱪ</w:t>
      </w:r>
      <w:r>
        <w:rPr/>
        <w:t>庣樊⺩墣⑫灡꥗䤣䀴쉍埂</w:t>
      </w:r>
      <w:r>
        <w:rPr/>
        <w:t>ꔷ</w:t>
      </w:r>
      <w:r>
        <w:rPr/>
        <w:t>뽄㡺䴨㯃</w:t>
      </w:r>
      <w:r>
        <w:rPr/>
        <w:t>⠫</w:t>
      </w:r>
      <w:r>
        <w:rPr/>
        <w:t>慫慦쉤呷绂砹畚ꍷ⥰㤮灪潖䴪児廂쉂擂係牊ㅗ</w:t>
      </w:r>
      <w:r>
        <w:rPr/>
        <w:t>ⴻ</w:t>
      </w:r>
      <w:r>
        <w:rPr/>
        <w:t>儳뗍숹楹</w:t>
      </w:r>
      <w:r>
        <w:rPr/>
        <w:t>ⱈ</w:t>
      </w:r>
      <w:r>
        <w:rPr/>
        <w:t>兆뮵䙧꺡㬪♮슡땓婷眸浈扑扚쉒䢩牣쉖⩵ㅩ䤸쉋㐺䥫痂䓂떡쌯䪵⥐땰⽰祌䥚♪䤮숺硒쉵頸牖㏂穭硞</w:t>
      </w:r>
      <w:r>
        <w:rPr/>
        <w:t>꥓</w:t>
      </w:r>
      <w:r>
        <w:rPr/>
        <w:t>䨺戶佳姂ꍅ轹朳呏偲㥟橧춥䩉㙖</w:t>
      </w:r>
      <w:r>
        <w:rPr/>
        <w:t>ⱕ</w:t>
      </w:r>
      <w:r>
        <w:rPr/>
        <w:t>㉑㵱</w:t>
      </w:r>
      <w:r>
        <w:rPr/>
        <w:t>ⵁ</w:t>
      </w:r>
      <w:r>
        <w:rPr/>
        <w:t>䅙旂썥祗㌰㭉睉眫潐徱攱䝐㩣䭂琹丯天㎵싂杖坨甮捎漮珂慰⦩뭐</w:t>
      </w:r>
      <w:r>
        <w:rPr/>
        <w:t>꧂</w:t>
      </w:r>
      <w:r>
        <w:rPr/>
        <w:t>湡㤳⹞⩡牋瘶克佯쉏汮쉹榩뭟〬港</w:t>
      </w:r>
      <w:r>
        <w:rPr/>
        <w:t>Ⱶ</w:t>
      </w:r>
      <w:r>
        <w:rPr/>
        <w:t>睷㡚숽彈쵳숯췂晎⨵䋂䉶あ</w:t>
      </w:r>
      <w:r>
        <w:rPr/>
        <w:t>ⱚ</w:t>
      </w:r>
      <w:r>
        <w:rPr/>
        <w:t>湍绂倳噆쉑穙輱ꇂ㈱噠슣뽬⍏싂恬竂批辥쉳䥄廂䤽哂睊睆玿櫂凂掿㏍䄤㍧桔兑䵖慀ꌲ喬䡶楺慲穉攸挳䒿顤穯歕䝵싂</w:t>
      </w:r>
      <w:r>
        <w:rPr/>
        <w:t>ꦣ</w:t>
      </w:r>
      <w:r>
        <w:rPr/>
        <w:t>쎣硲典䉶橌</w:t>
      </w:r>
      <w:r>
        <w:rPr/>
        <w:t>ꔮ</w:t>
      </w:r>
      <w:r>
        <w:rPr/>
        <w:t>㜷恾恣쉆숷㭹捘䁩쉂㑶㶬歴䁅㚡ꥥ顎ꥠⓂ穌䕉態㕪䑴呬쉦娮搤걲匽彶祕쉴</w:t>
      </w:r>
      <w:r>
        <w:rPr/>
        <w:t>ꥏ</w:t>
      </w:r>
      <w:r>
        <w:rPr/>
        <w:t>쉊뭒㑐樲슏勂⩬숰嚩걪〪쌻牰噵撻⪩⩋ꌬ땵攣䘥告呫挸摤⹢顯浓녩烂쉘쉚쉋㡳䅊䰫䭮㕌쉰쉀</w:t>
      </w:r>
      <w:r>
        <w:rPr/>
        <w:t>ⱆ</w:t>
      </w:r>
      <w:r>
        <w:rPr/>
        <w:t>춻숰♋㇂</w:t>
      </w:r>
      <w:r>
        <w:rPr/>
        <w:t>ꦥ</w:t>
      </w:r>
      <w:r>
        <w:rPr/>
        <w:t>俎婏㘨獍䨪</w:t>
      </w:r>
      <w:r>
        <w:rPr/>
        <w:t>⣂</w:t>
      </w:r>
      <w:r>
        <w:rPr/>
        <w:t>煍湔㤽⏂啥䓂☣㡵勂䱤刭當帮</w:t>
      </w:r>
      <w:r>
        <w:rPr/>
        <w:t>ⵅ</w:t>
      </w:r>
      <w:r>
        <w:rPr/>
        <w:t>厘⴮儯쉑쉧▬票숪䭰⤩䡵칣洮湏췂婦싂⌥쉚犣噊숹剂슥긱䌶㷂欱⑁瞥偓畯啣䑈奁ꍾ塡⫎☰噺싂떩乱琩壎懂⨸欥⍶侘颬⩥㕀甴䭨쉲栩⚏㵆䇎</w:t>
      </w:r>
      <w:r>
        <w:rPr/>
        <w:t>ⴥ</w:t>
      </w:r>
      <w:r>
        <w:rPr/>
        <w:t>쉃칇㬦啑恱⨶♲䘥뾱廂뽸슻䲩柂</w:t>
      </w:r>
      <w:r>
        <w:rPr/>
        <w:t>ⱌ</w:t>
      </w:r>
      <w:r>
        <w:rPr/>
        <w:t>戳禿⧂䝸眨窩婴祵⑵숨㘻ㄭ江瑴爣䘩穫䠬깵⿂쉫砻⹧殏⪬杲凃땀䰮㕖㭳쉙긴</w:t>
      </w:r>
      <w:r>
        <w:rPr/>
        <w:t>⠬</w:t>
      </w:r>
      <w:r>
        <w:rPr/>
        <w:t>縱묱슿쉷슻⽰놘漬煟稽榬싂敁晾◂矂頮䘤⵱</w:t>
      </w:r>
      <w:r>
        <w:rPr/>
        <w:t>ⵯ</w:t>
      </w:r>
      <w:r>
        <w:rPr/>
        <w:t>䑹㯂轡㬩㞣〪儸䪩ㅵ䝗숳䅏䭷ㄥ息⭧辡⨣⽋</w:t>
      </w:r>
      <w:r>
        <w:rPr/>
        <w:t>ⵁ</w:t>
      </w:r>
      <w:r>
        <w:rPr/>
        <w:t>猤</w:t>
      </w:r>
      <w:r>
        <w:rPr/>
        <w:t>⠻␻⩡꥖</w:t>
      </w:r>
      <w:r>
        <w:rPr/>
        <w:t>祕넪佃긻쉫松旂塃⩢䇍㦱䢵⩰䌬㚘숹䭡뽔幈䒩博⫂顟畂呺䄱</w:t>
      </w:r>
      <w:r>
        <w:rPr/>
        <w:t>⢿</w:t>
      </w:r>
      <w:r>
        <w:rPr/>
        <w:t>㓂㑣琳⍮䍐瘺枏㥌㤤况牗쵗㬊</w:t>
      </w:r>
      <w:r>
        <w:rPr/>
        <w:t>⢩</w:t>
      </w:r>
      <w:r>
        <w:rPr/>
        <w:t>卾ㅖ殮抏쉩挸</w:t>
      </w:r>
      <w:r>
        <w:rPr/>
        <w:t>ꥊ</w:t>
      </w:r>
      <w:r>
        <w:rPr/>
        <w:t>싂浄䵨獓憡妬⬰⦥뽣㍁摋嚬츪␸問⬷䍕⎻煗ꅆ佀꺵㩗渥䭾㌻</w:t>
      </w:r>
      <w:r>
        <w:rPr/>
        <w:t>ⱆ</w:t>
      </w:r>
      <w:r>
        <w:rPr/>
        <w:t>㕵㊻厩湭摒⫂</w:t>
      </w:r>
      <w:r>
        <w:rPr/>
        <w:t>⡃</w:t>
      </w:r>
      <w:r>
        <w:rPr/>
        <w:t>眷呚瑉愭䏂</w:t>
      </w:r>
      <w:r>
        <w:rPr/>
        <w:t>ꥂ</w:t>
      </w:r>
      <w:r>
        <w:rPr/>
        <w:t>瞵䧂䁰攪敺㦮潬氪劣슘䬺琤⭳漣頮쉞㑰硞걊欺湔ぃ熏쉉穷칎</w:t>
      </w:r>
      <w:r>
        <w:rPr/>
        <w:t>ꥊ</w:t>
      </w:r>
      <w:r>
        <w:rPr/>
        <w:t>噀⚘㙞⺩ꍧㄻ䬮ꥠ煄桹唨轅싂䧂瓂㩤䣂琩⿎剖奧ㅤ埂繠⑬쉔ꍏ牴煐幵匨ꥺ뼽煄䑬哂䁡쵯䔶临땸䚏ꅈ愮呡獊晪媮侬㡷娵欮⽰卞</w:t>
      </w:r>
      <w:r>
        <w:rPr/>
        <w:t>⡠</w:t>
      </w:r>
      <w:r>
        <w:rPr/>
        <w:t>䡳쉞䆮쉢㐨칖ꥲ䯂温畑澏⹙侱㙮숮습⩵숫礷歔歐塗㉒圳㑕檣甯吤卥兣䉍刲凂匦습⥊쉈쉍焷㶘꥞숰焫俎뽒넹⤺甹睧潪쉧䴫轆㮩洴椭䑷男畈㔭숷䅞녂湷熣烂䂡⾡㴫촶䑧忂㭈Ⓜ搭♴畒땴쉇䰫㵡彦瀭╣</w:t>
      </w:r>
      <w:r>
        <w:rPr/>
        <w:t>ꤩ☰</w:t>
      </w:r>
      <w:r>
        <w:rPr/>
        <w:t>湨歾⫂쉂摞啎䱅숪쉚爪㕂땢沿瀽◂뮥䭉樫䁦晀ꇎ䱘姂쵑祄䅢ㅗ㕟渪ꍏ捕卓</w:t>
      </w:r>
      <w:r>
        <w:rPr/>
        <w:t>ꦿ</w:t>
      </w:r>
      <w:r>
        <w:rPr/>
        <w:t>⽹瘪</w:t>
      </w:r>
      <w:r>
        <w:rPr/>
        <w:t>ⶻ</w:t>
      </w:r>
      <w:r>
        <w:rPr/>
        <w:t>䨷ꎡ땓쌦㣂쌫껂湟⪡䏍婹</w:t>
      </w:r>
      <w:r>
        <w:rPr/>
        <w:t>ꔵ</w:t>
      </w:r>
      <w:r>
        <w:rPr/>
        <w:t>㣂澩啪⩄㎣扪쉥칪瓂⪩沩淃灾獹狂婭眽췂뭣ꍅ䄱╘顖㕆僂䇂깔㗂♄㭱ꥭ㠪犩</w:t>
      </w:r>
      <w:r>
        <w:rPr/>
        <w:t>⢿</w:t>
      </w:r>
      <w:r>
        <w:rPr/>
        <w:t>嫂쉓쉊♨ꥰ⬱塅쉍斏㗂凂頯䶏䕮兹㐳쉡題䎿㧂쵄穑쉤礳秂協䄲溿搻슥⩎浳숹瑘칄啙Ⓜ乬숻僂繍怽쉆䤦䀵噬딤쉸住奡⹦㡢碡䑳긵</w:t>
      </w:r>
      <w:r>
        <w:rPr/>
        <w:t>ꤣ</w:t>
      </w:r>
      <w:r>
        <w:rPr/>
        <w:t>兞슩㌨戭欽噲딴瑣䀴</w:t>
      </w:r>
      <w:r>
        <w:rPr/>
        <w:t>⡊</w:t>
      </w:r>
      <w:r>
        <w:rPr/>
        <w:t>祙䈵䥔堪㡒坵츳숭畮慓祉㥣潙쉱汨</w:t>
      </w:r>
      <w:r>
        <w:rPr/>
        <w:t>ⰲ</w:t>
      </w:r>
      <w:r>
        <w:rPr/>
        <w:t>瀸♀坪쉷硳⑱剟恚汒⴩愤乪け⨨繕昩㚩⽫仂ꎵ愹묣䱄啪쉄䱐李⍕♎牭坤炬䵱潌婳⏂쉇䳂秂㛂ꅅ常㙐䌤摞怮砩䯂㌨</w:t>
      </w:r>
      <w:r>
        <w:rPr/>
        <w:t>⠤⢩</w:t>
      </w:r>
      <w:r>
        <w:rPr/>
        <w:t>乾奙獮櫂췂乳쉰吸캿촹祉玏畃㍑煂䨱硐쵺ꍎ쉐曂쉇煆楊礣毂⤶⹥颥㨹療頱䆡㯂䵇景泂攪╗幀␽杳⎱洩ㅴ䣃㵑츭㍫徬儺橊皘氭</w:t>
      </w:r>
      <w:r>
        <w:rPr/>
        <w:t>⡂⩸</w:t>
      </w:r>
      <w:r>
        <w:rPr/>
        <w:t>싂李楮卶繰뼷䜶䡺㕃椪㝂䑑浃䮿偾欺乀㤮瀭숽⒩녡䭦祪稊ꥰ녃剂畹</w:t>
      </w:r>
      <w:r>
        <w:rPr/>
        <w:t>⡣</w:t>
      </w:r>
      <w:r>
        <w:rPr/>
        <w:t>ど爲䍞曂侘䭦娤挪</w:t>
      </w:r>
      <w:r>
        <w:rPr/>
        <w:t>ⵎ</w:t>
      </w:r>
      <w:r>
        <w:rPr/>
        <w:t>卂搪浇</w:t>
      </w:r>
      <w:r>
        <w:rPr/>
        <w:t>⠨</w:t>
      </w:r>
      <w:r>
        <w:rPr/>
        <w:t>쌷㍗洤顄曂䝀䱺䲡⩅楶</w:t>
      </w:r>
      <w:r>
        <w:rPr/>
        <w:t>ꕔ</w:t>
      </w:r>
      <w:r>
        <w:rPr/>
        <w:t>곂</w:t>
      </w:r>
      <w:r>
        <w:rPr/>
        <w:t>⠪</w:t>
      </w:r>
      <w:r>
        <w:rPr/>
        <w:t>湋㌩갦仂幆㙒쵑䙲쉺쉔煡㟂⍐숬勂⤩䄣潋䜶涩乧㟂⤫⌶䩢䍉䭎⮣偞䡊换䥍䈴䶵剪改獰幏䱶땠묬煘</w:t>
      </w:r>
      <w:r>
        <w:rPr/>
        <w:t>ⱍ</w:t>
      </w:r>
      <w:r>
        <w:rPr/>
        <w:t>磂싂걎쉋晒獠㇂婹</w:t>
      </w:r>
      <w:r>
        <w:rPr/>
        <w:t>ⷂ</w:t>
      </w:r>
      <w:r>
        <w:rPr/>
        <w:t>瑸걾港싂婈稴丰轹癆幖䟂㗂戥쉫슮乺䘩┮칚剪晚甪㡳뼱㝤숴䨺깔礥烂側</w:t>
      </w:r>
      <w:r>
        <w:rPr/>
        <w:t>ꔻ</w:t>
      </w:r>
      <w:r>
        <w:rPr/>
        <w:t>숥쉸㍒ぎꅅ敾䕰䈵䌣⩉潎䑲捬公♴檣䡤⭮⤹쵂獦㝘쉪쉯䴶䷂戹旍⍔</w:t>
      </w:r>
      <w:r>
        <w:rPr/>
        <w:t>⣂</w:t>
      </w:r>
      <w:r>
        <w:rPr/>
        <w:t>心숻뭷硫쉈噰</w:t>
      </w:r>
      <w:r>
        <w:rPr/>
        <w:t>ꕶ</w:t>
      </w:r>
      <w:r>
        <w:rPr/>
        <w:t>㟂儸票乆穡떻⽬ꄳ㕘剆䑧乶슣⽂捡浍矂坸怴쉍䂻磂</w:t>
      </w:r>
      <w:r>
        <w:rPr/>
        <w:t>ⲩ⤲</w:t>
      </w:r>
      <w:r>
        <w:rPr/>
        <w:t>䊩攮䩀⌽䬫⤨䣂⍔䵩硃䵟捌䭧洲넰㑕㵖灘彤濂池啷䭺扯樱뼹扢</w:t>
      </w:r>
      <w:r>
        <w:rPr/>
        <w:t>ꔵ</w:t>
      </w:r>
      <w:r>
        <w:rPr/>
        <w:t>猰䉯쉸哂갲㭐淃児묽煖捥쉩싂쉭ㅢ忎</w:t>
      </w:r>
      <w:r>
        <w:rPr/>
        <w:t>ꕴ</w:t>
      </w:r>
      <w:r>
        <w:rPr/>
        <w:t>ㅉ싍㙋砯㑋◂轖䋍歏</w:t>
      </w:r>
      <w:r>
        <w:rPr/>
        <w:t>ꦮ</w:t>
      </w:r>
      <w:r>
        <w:rPr/>
        <w:t>檡怬츬ㅣ뽦楬䖮㨴嘪쉈㙦堸</w:t>
      </w:r>
      <w:r>
        <w:rPr/>
        <w:t>ꤷ</w:t>
      </w:r>
      <w:r>
        <w:rPr/>
        <w:t>㡕䌷䤦戣⸥⯂䤶檘</w:t>
      </w:r>
      <w:r>
        <w:rPr/>
        <w:t>⣂</w:t>
      </w:r>
      <w:r>
        <w:rPr/>
        <w:t>䔤쉃渷㡁捯쉆瘬ꍧ榬兗瞵쉄晙湘㡟绍䉾㵞忂⩯汋캿␹参</w:t>
      </w:r>
      <w:r>
        <w:rPr/>
        <w:t>ꔯ</w:t>
      </w:r>
      <w:r>
        <w:rPr/>
        <w:t>畯⍈쉵뽮剉ꥦ剖䶣竂⩈潟</w:t>
      </w:r>
      <w:r>
        <w:rPr/>
        <w:t>ꕯ⤱</w:t>
      </w:r>
      <w:r>
        <w:rPr/>
        <w:t>묰䰻촦嚡</w:t>
      </w:r>
      <w:r>
        <w:rPr/>
        <w:t>ꥄ</w:t>
      </w:r>
      <w:r>
        <w:rPr/>
        <w:t>䴫ꅁ瑌쉈뽉뿂⸷䠭쉤悩⸱䚿싂扅䙗售樶㮣쉴깢廂충顮轠捣眥奌ォ櫂煘杳ㅐ䦩摱晶㨷剚撱</w:t>
      </w:r>
      <w:r>
        <w:rPr/>
        <w:t>⡾⸽</w:t>
      </w:r>
      <w:r>
        <w:rPr/>
        <w:t>穊灁쉁⹮丨䨮㔥쎿奺㠪䉡숴怷旂升帯숸桸殥⨨䏂乣猺卍숽걉瑾慯儵▻</w:t>
      </w:r>
      <w:r>
        <w:rPr/>
        <w:t>ⱦ</w:t>
      </w:r>
      <w:r>
        <w:rPr/>
        <w:t>畦䍇䣂ꄨ䋂睙㉗䷂㏂쉚</w:t>
      </w:r>
      <w:r>
        <w:rPr/>
        <w:t>ⰹ</w:t>
      </w:r>
      <w:r>
        <w:rPr/>
        <w:t>㍀繣顮</w:t>
      </w:r>
      <w:r>
        <w:rPr/>
        <w:t>⠬</w:t>
      </w:r>
      <w:r>
        <w:rPr/>
        <w:t>쉔归⬬꺩㘻丸</w:t>
      </w:r>
      <w:r>
        <w:rPr/>
        <w:t>ꕨ</w:t>
      </w:r>
      <w:r>
        <w:rPr/>
        <w:t>滂뾬拂䠺ꄺ칐㖻关⨽顡ꥯ䚣瓂⩔义숩쉃</w:t>
      </w:r>
      <w:r>
        <w:rPr/>
        <w:t>ꤩ</w:t>
      </w:r>
      <w:r>
        <w:rPr/>
        <w:t>䍩㢩泂쉇</w:t>
      </w:r>
      <w:r>
        <w:rPr/>
        <w:t>ꔦ</w:t>
      </w:r>
      <w:r>
        <w:rPr/>
        <w:t>渽噓☷䑳浘䙵䃂盂攩捳攲싂竂仃歙㍓쌵䟍긱怦㕯㬸堪槂껂晵測䥏뭰晳㉸䍵ぶ䔷桸憿夨㉗晣硨쉡礳숰恉츮ꍬ䙀幚뭙䝆䌲湺䥋㑲啚祈㕦슮</w:t>
      </w:r>
      <w:r>
        <w:rPr/>
        <w:t>⡳</w:t>
      </w:r>
      <w:r>
        <w:rPr/>
        <w:t>眴⪥䞻㉲爫</w:t>
      </w:r>
      <w:r>
        <w:rPr/>
        <w:t>ⱺ</w:t>
      </w:r>
      <w:r>
        <w:rPr/>
        <w:t>剰쉓报灙凎杵</w:t>
      </w:r>
      <w:r>
        <w:rPr/>
        <w:t>ⵆ⥥</w:t>
      </w:r>
      <w:r>
        <w:rPr/>
        <w:t>㘷收ꍶ</w:t>
      </w:r>
      <w:r>
        <w:rPr/>
        <w:t>ⵣ</w:t>
      </w:r>
      <w:r>
        <w:rPr/>
        <w:t>坊顪僃</w:t>
      </w:r>
      <w:r>
        <w:rPr/>
        <w:t>꧂⥲</w:t>
      </w:r>
      <w:r>
        <w:rPr/>
        <w:t>슡㦥灳夵奪䥗儻㡃瑟</w:t>
      </w:r>
      <w:r>
        <w:rPr/>
        <w:t>⠺</w:t>
      </w:r>
      <w:r>
        <w:rPr/>
        <w:t>珂숸睤慶䂥盎栺甊⥈쉀⑖㡊숹㍕䋂囍䩇ㅁ愩吷䳂夭亏并悵⍞砨㶵彮ㅭ䬪昻玥晐ㅤ榱♭갺숽嘪䛂䝩攩瓂쉴摗䙯犩䖥稫숽싃䫂깾㣃㉔☲朥㜣佘敒</w:t>
      </w:r>
      <w:r>
        <w:rPr/>
        <w:t>ꕀ</w:t>
      </w:r>
      <w:r>
        <w:rPr/>
        <w:t>䙑怮쉔㮏췂昰穖</w:t>
      </w:r>
      <w:r>
        <w:rPr/>
        <w:t>⢏</w:t>
      </w:r>
      <w:r>
        <w:rPr/>
        <w:t>嚿妵䴣䙅㝐싃䣃䚏疬欵䥩갪儽牠䔵参㥵䁯뭷슱噌䲘璵汚瓂眴♇頲쉌俎厵㉥⤵䕳温䔨䱞♵䱟묪䠯</w:t>
      </w:r>
      <w:r>
        <w:rPr/>
        <w:t>ꕍ</w:t>
      </w:r>
      <w:r>
        <w:rPr/>
        <w:t>쵫쉕쉖㔲충頭疏䉩㭞뗂</w:t>
      </w:r>
      <w:r>
        <w:rPr/>
        <w:t>ꔪ</w:t>
      </w:r>
      <w:r>
        <w:rPr/>
        <w:t>灘䙎䈦뽑嘸瀣⹕焵窮</w:t>
      </w:r>
      <w:r>
        <w:rPr/>
        <w:t>⠪</w:t>
      </w:r>
      <w:r>
        <w:rPr/>
        <w:t>ⷂ</w:t>
      </w:r>
      <w:r>
        <w:rPr/>
        <w:t>秂桌畅㩟⩵婄㛍⩗橒頬䧃䡳呯丨Ⓜ쉇쉓④猹繰潅␺쉉潸썬</w:t>
      </w:r>
      <w:r>
        <w:rPr/>
        <w:t>ꥎ</w:t>
      </w:r>
      <w:r>
        <w:rPr/>
        <w:t>뭇入</w:t>
      </w:r>
      <w:r>
        <w:rPr/>
        <w:t>Ⱔ</w:t>
      </w:r>
      <w:r>
        <w:rPr/>
        <w:t>䲥捔婯輩갲㵊싍쉉轣㏂</w:t>
      </w:r>
      <w:r>
        <w:rPr/>
        <w:t>ⰽ</w:t>
      </w:r>
      <w:r>
        <w:rPr/>
        <w:t>䩲</w:t>
      </w:r>
      <w:r>
        <w:rPr/>
        <w:t>ⵍ</w:t>
      </w:r>
      <w:r>
        <w:rPr/>
        <w:t>塒橩싂갲湈器澻㌪䱉슿䟂⹗祯幺⦱兀썠</w:t>
      </w:r>
      <w:r>
        <w:rPr/>
        <w:t>Ⱖ</w:t>
      </w:r>
      <w:r>
        <w:rPr/>
        <w:t>䝄딸澥娨湴江猯䁟䒬攲㘩㞡迂ぺ中买祤⌰⨮쉖⑷杷칞䵴슻㵚海㌮汹䑥⸰挶</w:t>
      </w:r>
      <w:r>
        <w:rPr/>
        <w:t>ꕆ</w:t>
      </w:r>
      <w:r>
        <w:rPr/>
        <w:t>捗䉗ꥫ⹔凍㡊긩╰污땄䐻皵䭕걬塒䃂숲縵╣敘亣㑔祢恠䔽㓂瑒ꥡ儶뽬♁㮱淂䃂쉲湱㕧숺썠숳丵슿啣쉪䦮伵숹渪倣顥䡂</w:t>
      </w:r>
      <w:r>
        <w:rPr/>
        <w:t>ꖩ</w:t>
      </w:r>
      <w:r>
        <w:rPr/>
        <w:t>놵䤦묥整癁⸺熩숭漩椽嚏獷㔪쉣泂煇㍠䶩祆☲</w:t>
      </w:r>
      <w:r>
        <w:rPr/>
        <w:t>ꗂ</w:t>
      </w:r>
      <w:r>
        <w:rPr/>
        <w:t>㵸㐷搪砬⏍</w:t>
      </w:r>
      <w:r>
        <w:rPr/>
        <w:t>⡀</w:t>
      </w:r>
      <w:r>
        <w:rPr/>
        <w:t>䅐儺䁤噥썒㙄㕄㟂㝲癊刣ㄴ捄横婤땒㩚瘰片㘯契ぶ燂䝤</w:t>
      </w:r>
      <w:r>
        <w:rPr/>
        <w:t>ⱶ⒮</w:t>
      </w:r>
      <w:r>
        <w:rPr/>
        <w:t>䟂䉾䁗畁쉗쵷</w:t>
      </w:r>
      <w:r>
        <w:rPr/>
        <w:t>ꤥ⹮</w:t>
      </w:r>
      <w:r>
        <w:rPr/>
        <w:t>杰楏戻떏湌㞏ꅂ御摕㬫牭轫䭰㨪쵒숵숬ꥣ弪숣㯂䅅楁ィ</w:t>
      </w:r>
      <w:r>
        <w:rPr/>
        <w:t>⡖</w:t>
      </w:r>
      <w:r>
        <w:rPr/>
        <w:t>ꌣ⽃쵡쉳㡳䱟ꥢ轅㜱爩橆塎绍湎哂</w:t>
      </w:r>
      <w:r>
        <w:rPr/>
        <w:t>⡹</w:t>
      </w:r>
      <w:r>
        <w:rPr/>
        <w:t>椮쉐䕣㭟䕚䩟㉋忂瑮⬵䭰恶睅桱㔱瀴䞡묨矂䝅쉞䫃㕸渪㮩쉗琬슥䙫捡싎⤪䔷㥶㑬</w:t>
      </w:r>
      <w:r>
        <w:rPr/>
        <w:t>Ⱚ</w:t>
      </w:r>
      <w:r>
        <w:rPr/>
        <w:t>桹</w:t>
      </w:r>
      <w:r>
        <w:rPr/>
        <w:t>⡇</w:t>
      </w:r>
      <w:r>
        <w:rPr/>
        <w:t>朰뾵</w:t>
      </w:r>
      <w:r>
        <w:rPr/>
        <w:t>⢬♀</w:t>
      </w:r>
      <w:r>
        <w:rPr/>
        <w:t>䦏睈㕈습㤯氮䴨偶䲥썦歯⽄깹曂昦䡍캻挺䫂쉍燂ꌪ쉲㟍䈥숻</w:t>
      </w:r>
      <w:r>
        <w:rPr/>
        <w:t>ⱗ</w:t>
      </w:r>
      <w:r>
        <w:rPr/>
        <w:t>쉑㬬湂䰸㝹㞱䲩쉄牌䁮䎮挽숤啒ꅶ⨤䡭쉤兣坱伦〥</w:t>
      </w:r>
      <w:r>
        <w:rPr/>
        <w:t>⡯</w:t>
      </w:r>
      <w:r>
        <w:rPr/>
        <w:t>娴祎⩊⤩䍂椫額㓂牏婵畏㓍䬦숳噯䞿쉑쉠慟䕆</w:t>
      </w:r>
      <w:r>
        <w:rPr/>
        <w:t>ꕐ</w:t>
      </w:r>
      <w:r>
        <w:rPr/>
        <w:t>猳捨䄳</w:t>
      </w:r>
      <w:r>
        <w:rPr/>
        <w:t>ꦩ</w:t>
      </w:r>
      <w:r>
        <w:rPr/>
        <w:t>瀩䝊♴䄴濂牑⍁싂⭴쏂沵</w:t>
      </w:r>
      <w:r>
        <w:rPr/>
        <w:t>꧂</w:t>
      </w:r>
      <w:r>
        <w:rPr/>
        <w:t>㥧숳㙂䒩⥫⹵䃂䙍䠳匊轈棃啀쉎椪瀨䄶䴶◍掱磂く⩏숱欷</w:t>
      </w:r>
      <w:r>
        <w:rPr/>
        <w:t>ꤴ</w:t>
      </w:r>
      <w:r>
        <w:rPr/>
        <w:t>ⳃ</w:t>
      </w:r>
      <w:r>
        <w:rPr/>
        <w:t>㞩ꅫ쵮䈹뇂ꍧ촳䙓兑╫猱慔⭾깡輺◂䍣㑆稰稲숥氮竂츰䚩ㅊ슣껃⪿⩬ꥡ⼣♪昪⌰橔⑕쵲⥐싂⥉⫂琯悮㭷㉀ㅮ渮䅬䉾䙇숭</w:t>
      </w:r>
      <w:r>
        <w:rPr/>
        <w:t>ⵓ</w:t>
      </w:r>
      <w:r>
        <w:rPr/>
        <w:t>圬㑋䒣轂⸷祡槂</w:t>
      </w:r>
      <w:r>
        <w:rPr/>
        <w:t>ⴽ</w:t>
      </w:r>
      <w:r>
        <w:rPr/>
        <w:t>묳縲敚哂䬹</w:t>
      </w:r>
      <w:r>
        <w:rPr/>
        <w:t>ꕏ</w:t>
      </w:r>
      <w:r>
        <w:rPr/>
        <w:t>墿䵂摆栥숲</w:t>
      </w:r>
      <w:r>
        <w:rPr/>
        <w:t>ꔪ</w:t>
      </w:r>
      <w:r>
        <w:rPr/>
        <w:t>㟎뽉汒䱣灵</w:t>
      </w:r>
      <w:r>
        <w:rPr/>
        <w:t>ꥁ</w:t>
      </w:r>
      <w:r>
        <w:rPr/>
        <w:t>뽔숪⥙剳頺</w:t>
      </w:r>
      <w:r>
        <w:rPr/>
        <w:t>⠪</w:t>
      </w:r>
      <w:r>
        <w:rPr/>
        <w:t>夨습愽恥嘨浺⼭㙈煂⩒䐬ꇂ슣噦쉠쉴卵䍌䁙瑅䨦幊擂潒稺㵖唶䉅칅䔭⿂瑋弸䁔䈪禮顉瓂㒵㥚䵕曂滂湲猵烂쉁勃恪깷轢煕♬䀸쉴獣根껍垣긨婵纥䉵걎㬤娤㔬疡⥨畈⨲倨祶溣復⍭颱儯뾥㑯㖵겵扴㡢娮坘愽ꌩ</w:t>
      </w:r>
      <w:r>
        <w:rPr/>
        <w:t>⢩</w:t>
      </w:r>
      <w:r>
        <w:rPr/>
        <w:t>欭搽쌥砺怸㈣矂穤淂</w:t>
      </w:r>
      <w:r>
        <w:rPr/>
        <w:t>ꥁ</w:t>
      </w:r>
      <w:r>
        <w:rPr/>
        <w:t>㝶软뾏싂䭌㇂䪡숹칾숫姂䱊㑣敵㵥㡁佇敶꧎頷⼰䅋婟朽䅧燂夭爨澏곍╴䨭♉⭍甬☶쉵烂睴剉顒숦</w:t>
      </w:r>
      <w:r>
        <w:rPr/>
        <w:t>ꕵ</w:t>
      </w:r>
      <w:r>
        <w:rPr/>
        <w:t>傏捑汫瑸䈪숯瑅⭹嘨숺㉓渱㥾妮쉳㊩쉈촶쉬싂妩痂문㉠干⸤攻뮡놬核凂숪栩㛂</w:t>
      </w:r>
      <w:r>
        <w:rPr/>
        <w:t>⡢</w:t>
      </w:r>
      <w:r>
        <w:rPr/>
        <w:t>칦倯幈湣扠㤶偕摈놡啾厘⩋偏瑵䵳뇂쵩쉭帱숥䁑</w:t>
      </w:r>
      <w:r>
        <w:rPr/>
        <w:t>Ⳃ</w:t>
      </w:r>
      <w:r>
        <w:rPr/>
        <w:t>祘㩐牥疬䁟</w:t>
      </w:r>
      <w:r>
        <w:rPr/>
        <w:t>꧂</w:t>
      </w:r>
      <w:r>
        <w:rPr/>
        <w:t>쉈䂘촭⨩夲兇㨱炩䭦㥲䩪䏍呤轣츶⥰㍎넽䏂싂橓刨氨쉫廂쉠彗놵癷䁳晉䐹껂厵䑗ꥥ㵸祹ヂ䷂⧂浌淂</w:t>
      </w:r>
      <w:r>
        <w:rPr/>
        <w:t>ꤩ</w:t>
      </w:r>
      <w:r>
        <w:rPr/>
        <w:t>䕈⑥㤳猭걷◂䠪슩橙悻㍞ㅍ</w:t>
      </w:r>
      <w:r>
        <w:rPr/>
        <w:t>ꥆ</w:t>
      </w:r>
      <w:r>
        <w:rPr/>
        <w:t>画쉕䐥媻獎㜱稦⭸㙺娪뗂䵹쉨쉲唥⏂〈顆揂䥋皻㴻㢿佇⑶</w:t>
      </w:r>
      <w:r>
        <w:rPr/>
        <w:t>꧂</w:t>
      </w:r>
      <w:r>
        <w:rPr/>
        <w:t>㡮癆카슣坪습佳弲䤱獣⴬숴硴幭䚩쉴䘻咘䙩斵♐坣飃癊ꄺ浸숰濂晣歐䇂䭋㒩堦</w:t>
      </w:r>
      <w:r>
        <w:rPr/>
        <w:t>ⷂ</w:t>
      </w:r>
      <w:r>
        <w:rPr/>
        <w:t>긪禱䙃䵳썒㦘⌯㕇嚘轹幤盂癞쉚䤨㙤긱敯㭎埍㵗攳坭牭儥㥐咘煟쉩㉢硕䞻庣썡㧍쉊㉱쉹摮⨵矃焷㥚뼰놵穀㓂</w:t>
      </w:r>
      <w:r>
        <w:rPr/>
        <w:t>ꗃ</w:t>
      </w:r>
      <w:r>
        <w:rPr/>
        <w:t>⽦穀滂⚣䱯</w:t>
      </w:r>
      <w:r>
        <w:rPr/>
        <w:t>⠻</w:t>
      </w:r>
      <w:r>
        <w:rPr/>
        <w:t>쉡⻂㕑柂彄呣捈䕠넭㩫䝅♚牮칙畍祠걶쉬洪⽬䦘夻䡰깊⭁潣</w:t>
      </w:r>
      <w:r>
        <w:rPr/>
        <w:t>ⵞ</w:t>
      </w:r>
      <w:r>
        <w:rPr/>
        <w:t>칹湙滂纻琫昊㣂슻㤷兏佉쉐捁㴷㇂싃쉑䝹</w:t>
      </w:r>
      <w:r>
        <w:rPr/>
        <w:t>⡲⍈</w:t>
      </w:r>
      <w:r>
        <w:rPr/>
        <w:t>わ恤쉧⺱歘噭⏂㗍䎬䖿轺䁖⍞쉨摆穣⛃⹦怵</w:t>
      </w:r>
      <w:r>
        <w:rPr/>
        <w:t>ꕗ</w:t>
      </w:r>
      <w:r>
        <w:rPr/>
        <w:t>㍘⻂쵉㘪쉗但窥揂딣敶侩斥쉀癍쉳썴䩸쉂⌨㡾婷⹭싂頬摷</w:t>
      </w:r>
      <w:r>
        <w:rPr/>
        <w:t>ꖘ</w:t>
      </w:r>
      <w:r>
        <w:rPr/>
        <w:t>畀䱇扬晤㥦⩂䭥䥷슘걏쉧싂⽟櫂䱃ꌫꌬ뇂䔶睉⩢쵊氪潣땈漺뮣矂桵匫䍀넱쉴噭깠丮唦쉸䂮⛂㬥嗂婎䀵␪⸬䭖幙㌥甶顢䡒硧湣矂牐种숣쉠澩䥩奠쉊牭</w:t>
      </w:r>
      <w:r>
        <w:rPr/>
        <w:t>⣂⭑</w:t>
      </w:r>
      <w:r>
        <w:rPr/>
        <w:t>穲⩁は䐲싂ꥤ恍槎䵨㘳㭰娦睲숦┲潞슩怲갯灮쉾乹伳쉅쉆乹䫂啍㭇祚婾㙊ꎿ</w:t>
      </w:r>
      <w:r>
        <w:rPr/>
        <w:t>⣂</w:t>
      </w:r>
      <w:r>
        <w:rPr/>
        <w:t>䈶숳禩浓圲ヂ싂祅㭌⥪쉀▏栲珂⽬⼷⸦縭楟㌦땯숽㔵썃愶䄮竃⽰渹썓쌫䌱恸煔婕䅫⤴猵偵칄䇂땱の䩸⍬救祹싍⭘⯂但〳┤顒咻い其㷂傏㮱幷⭺䅡䍄捂</w:t>
      </w:r>
      <w:r>
        <w:rPr/>
        <w:t>ꤽ</w:t>
      </w:r>
      <w:r>
        <w:rPr/>
        <w:t>㵫습轾湁䠪쉘슮⭲㚩䪩㵬畇牐愳슿컂摾瀶⩑깓䓂⩒椣優뼯㡙㤭㕺㘶刪啐兦㛎⽲⛃쵉䷂㎮朸愥⍠</w:t>
      </w:r>
      <w:r>
        <w:rPr/>
        <w:t>ⵕ</w:t>
      </w:r>
      <w:r>
        <w:rPr/>
        <w:t>乃炘砭칥㑫偕灌䡃숰矂顔㙒曂㶮䩃싂愽㚿淂㡣ꅴ幀捔ㄯ떣䍱嫂奠䝔汁輮堫愩</w:t>
      </w:r>
      <w:r>
        <w:rPr/>
        <w:t>ⵠ</w:t>
      </w:r>
      <w:r>
        <w:rPr/>
        <w:t>䚣圭㈵쉃熘</w:t>
      </w:r>
      <w:r>
        <w:rPr/>
        <w:t>ꤵ</w:t>
      </w:r>
      <w:r>
        <w:rPr/>
        <w:t>礭挴媘슿ꥵ敫求克㔩呪朤</w:t>
      </w:r>
      <w:r>
        <w:rPr/>
        <w:t>Ⱡ</w:t>
      </w:r>
      <w:r>
        <w:rPr/>
        <w:t>㠫䕩쉟顡뭠⛍墏숶佯싂愣刣쉟쉳檩猷쵟榩㊵稨䵲쉓顟숸碿場扆弳琻⎱⭱</w:t>
      </w:r>
      <w:r>
        <w:rPr/>
        <w:t>Ⳏ</w:t>
      </w:r>
      <w:r>
        <w:rPr/>
        <w:t>쉀䉙僂椱싂숪何吤䒘硚偸瑘</w:t>
      </w:r>
      <w:r>
        <w:rPr/>
        <w:t>⡵</w:t>
      </w:r>
      <w:r>
        <w:rPr/>
        <w:t>奵뽂䩟쉯顢䕣␽坞숰梏⪩㙕佪ꅀ瘽橠慲䑯㝲쉉⛂녟䕨玿旂桇⩵癰兙偃皵ꥪ桷䑊⒣産㞮坠稷췂</w:t>
      </w:r>
      <w:r>
        <w:rPr/>
        <w:t>ⷂ</w:t>
      </w:r>
      <w:r>
        <w:rPr/>
        <w:t>㨰嗂㴷격䑑嚩숪䁀爯⩧쉒⽐㭴稴㔬ꍦ</w:t>
      </w:r>
      <w:r>
        <w:rPr/>
        <w:t>ꦻ</w:t>
      </w:r>
      <w:r>
        <w:rPr/>
        <w:t>곂湑㥲⨭싂⵹娺䷎슡恆爸ꅯ噈쉑숱뽚⑏</w:t>
      </w:r>
      <w:r>
        <w:rPr/>
        <w:t>ⷂ</w:t>
      </w:r>
      <w:r>
        <w:rPr/>
        <w:t>䇂墬栮뭙頣</w:t>
      </w:r>
      <w:r>
        <w:rPr/>
        <w:t>ꥐ</w:t>
      </w:r>
      <w:r>
        <w:rPr/>
        <w:t>땲䵅畦繴칤䰪吵⽮倳쵬搵㷂춮</w:t>
      </w:r>
      <w:r>
        <w:rPr/>
        <w:t>ꥄ</w:t>
      </w:r>
      <w:r>
        <w:rPr/>
        <w:t>䅹㫂お歫狂쉫吰슥⑬奟浓䑡参슿쉵柎ꏂ쵓쉹秂갯祔㋂弳煱</w:t>
      </w:r>
      <w:r>
        <w:rPr/>
        <w:t>⡁⨳</w:t>
      </w:r>
      <w:r>
        <w:rPr/>
        <w:t>츮</w:t>
      </w:r>
      <w:r>
        <w:rPr/>
        <w:t>ⱁ</w:t>
      </w:r>
      <w:r>
        <w:rPr/>
        <w:t>甯</w:t>
      </w:r>
      <w:r>
        <w:rPr/>
        <w:t>ꕐ</w:t>
      </w:r>
      <w:r>
        <w:rPr/>
        <w:t>㞱숩砩ぴ㐳⎩氭瑧츫뼰楲⑐䙑畖畅츣쉰䕵숮숊䮩䟂飂䟂乮㩯䁵칱曂圹뽡꺱噦⨨㵎╉┩쉀츭㐸偁㥧顳䫂</w:t>
      </w:r>
      <w:r>
        <w:rPr/>
        <w:t>⡦</w:t>
      </w:r>
      <w:r>
        <w:rPr/>
        <w:t>⽲琲亮</w:t>
      </w:r>
      <w:r>
        <w:rPr/>
        <w:t>⡬</w:t>
      </w:r>
      <w:r>
        <w:rPr/>
        <w:t>㛃ば塥쉣䑤䥊〯㙯瑤氻</w:t>
      </w:r>
      <w:r>
        <w:rPr/>
        <w:t>⡉</w:t>
      </w:r>
      <w:r>
        <w:rPr/>
        <w:t>숬쉞桵묤㍚繍呀䆬啶걬쉮丷债晓㥸飂瑬ꏂ仂⹲撩걋䕚䯂䣂⮩뭠숷勂栺㇂曂䓂兗㡋熮싂⍄片撘㗂䰫䑮䱐</w:t>
      </w:r>
      <w:r>
        <w:rPr/>
        <w:t>꧂</w:t>
      </w:r>
      <w:r>
        <w:rPr/>
        <w:t>毂썣</w:t>
      </w:r>
      <w:r>
        <w:rPr/>
        <w:t>⡦</w:t>
      </w:r>
      <w:r>
        <w:rPr/>
        <w:t>恶㙥祑幌㑣恚⴬浅䁌栳䅣桞穒깣磂⺱坄爷戭䭶숫</w:t>
      </w:r>
      <w:r>
        <w:rPr/>
        <w:t>⡧</w:t>
      </w:r>
      <w:r>
        <w:rPr/>
        <w:t>㭌⨽⚩所氺奘</w:t>
      </w:r>
      <w:r>
        <w:rPr/>
        <w:t>⠩</w:t>
      </w:r>
      <w:r>
        <w:rPr/>
        <w:t>噸⨣䣂煱彏噆䝀</w:t>
      </w:r>
      <w:r>
        <w:rPr/>
        <w:t>ꖬ</w:t>
      </w:r>
      <w:r>
        <w:rPr/>
        <w:t>쎥灯撣穁牂ꥯ伽</w:t>
      </w:r>
      <w:r>
        <w:rPr/>
        <w:t>⡟</w:t>
      </w:r>
      <w:r>
        <w:rPr/>
        <w:t>㍂烂⻂桺㈺㙣渨磂䥅쉋噊桖뭮咩售丸䜯␻梘⤸㙱恩숻暣䕖䉀扱玬塹䑕쏃쉾칠䰭숨䵰썒ꆥ潉丣䵤녖깞</w:t>
      </w:r>
      <w:r>
        <w:rPr/>
        <w:t>ⵖ</w:t>
      </w:r>
      <w:r>
        <w:rPr/>
        <w:t>砪㖱滂丸慑癆嫃㭨춮깙䞩兓繕쵋깃싂頨福潱</w:t>
      </w:r>
      <w:r>
        <w:rPr/>
        <w:t>ꤰ</w:t>
      </w:r>
      <w:r>
        <w:rPr/>
        <w:t>㧍䝴才싃곂ꥳ䇂匨썮䋂㵷⏂쉵땚啰䥉䰯</w:t>
      </w:r>
      <w:r>
        <w:rPr/>
        <w:t>ꦮ</w:t>
      </w:r>
      <w:r>
        <w:rPr/>
        <w:t>쉊礹㥉潏䐸ㅅ犥䅢弦쉘漤危䪘敢㍍쉂䩞橖</w:t>
      </w:r>
      <w:r>
        <w:rPr/>
        <w:t>ⱃ</w:t>
      </w:r>
      <w:r>
        <w:rPr/>
        <w:t>嫂洷绍䙫ꥴ繱牕偣</w:t>
      </w:r>
      <w:r>
        <w:rPr/>
        <w:t>ⲵ</w:t>
      </w:r>
      <w:r>
        <w:rPr/>
        <w:t>ꥺ楖땚う株캩煕楣⿃䝦歔亡桑䮻佇兊扬긣</w:t>
      </w:r>
      <w:r>
        <w:rPr/>
        <w:t>ⵟ</w:t>
      </w:r>
      <w:r>
        <w:rPr/>
        <w:t>㉀⩓彺㵩⹺</w:t>
      </w:r>
      <w:r>
        <w:rPr/>
        <w:t>ꖥ</w:t>
      </w:r>
      <w:r>
        <w:rPr/>
        <w:t>쉴の䲩楲⥭ꍕ䇎⥨싂䕆쉀歴⽶</w:t>
      </w:r>
      <w:r>
        <w:rPr/>
        <w:t>꧍</w:t>
      </w:r>
      <w:r>
        <w:rPr/>
        <w:t>呑⍣剥䴯沥</w:t>
      </w:r>
      <w:r>
        <w:rPr/>
        <w:t>⠱</w:t>
      </w:r>
      <w:r>
        <w:rPr/>
        <w:t>祉倱婟╂繹컂㭮⹴</w:t>
      </w:r>
      <w:r>
        <w:rPr/>
        <w:t>ⵧ</w:t>
      </w:r>
      <w:r>
        <w:rPr/>
        <w:t>ꍠꅔ캬㷂牤梻䨸批컂匦浺쉭橉䐶ㅾ쉾깮㜪⍏ꅲ丬믂㔳䷂轌曂槃縶ㆻ뭭⽡㶘㭌憵燂痂</w:t>
      </w:r>
      <w:r>
        <w:rPr/>
        <w:t>Ɐ</w:t>
      </w:r>
      <w:r>
        <w:rPr/>
        <w:t>乌㝑愰佘쵡祊㝠廂</w:t>
      </w:r>
      <w:r>
        <w:rPr/>
        <w:t>ꤲ</w:t>
      </w:r>
      <w:r>
        <w:rPr/>
        <w:t>䴩瑺썹㐺숰歷摍拍년뼬攽洩婚⽍┪扞浦㡵㔷摑欹偞橮濂ꌤ搪穇圮⩬캮♄瑠癊숰♯畨愩♖</w:t>
      </w:r>
      <w:r>
        <w:rPr/>
        <w:t>ꦵ</w:t>
      </w:r>
      <w:r>
        <w:rPr/>
        <w:t>擂䑚</w:t>
      </w:r>
      <w:r>
        <w:rPr/>
        <w:t>⡀</w:t>
      </w:r>
      <w:r>
        <w:rPr/>
        <w:t>埂ず㩑恁쌹畋牐畂地倦⾮갺杓쉥乆㕏숣噯䯂䟂</w:t>
      </w:r>
      <w:r>
        <w:rPr/>
        <w:t>ⵊ</w:t>
      </w:r>
      <w:r>
        <w:rPr/>
        <w:t>䐵䮵䛂ꌥ礶硅䮩쉪猥䡨儯</w:t>
      </w:r>
      <w:r>
        <w:rPr/>
        <w:t>ⴹꔭ</w:t>
      </w:r>
      <w:r>
        <w:rPr/>
        <w:t>쵴⪱捶숷䨨㷎䔩⭃幇煑庻⼻싂䩅睂偋</w:t>
      </w:r>
      <w:r>
        <w:rPr/>
        <w:t>꧂</w:t>
      </w:r>
      <w:r>
        <w:rPr/>
        <w:t>場땬捰䰯礳ヂ扭숮縱輰擂ⸯ嚻䶏</w:t>
      </w:r>
      <w:r>
        <w:rPr/>
        <w:t>ⱑ</w:t>
      </w:r>
      <w:r>
        <w:rPr/>
        <w:t>㈬㘬䝾癗杂牏땣</w:t>
      </w:r>
      <w:r>
        <w:rPr/>
        <w:t>ⵆ</w:t>
      </w:r>
      <w:r>
        <w:rPr/>
        <w:t>슘㷂稹쉯</w:t>
      </w:r>
      <w:r>
        <w:rPr/>
        <w:t>ꤸ</w:t>
      </w:r>
      <w:r>
        <w:rPr/>
        <w:t>燂⬭쉨</w:t>
      </w:r>
      <w:r>
        <w:rPr/>
        <w:t>ⶵ</w:t>
      </w:r>
      <w:r>
        <w:rPr/>
        <w:t>숹⩏싂睑ꅴ㕄硃㷍傿ノ♀㥖묱쉂쉺쉸䠪㍘槂厩걦剭收瓎湮䉘攮呡뭱㵋怫ぷꆥ㩯䉷恟㑑싂杉喵佉㠽啬圊⩏獤쉲撩䱈䱊쵂卵┺儽䎿线싎␳楊㑒쉾卋癬奠榩婥哂元⽮朷쉞繦氵쉊偟쵍穋⻃彂湥쎩</w:t>
      </w:r>
      <w:r>
        <w:rPr/>
        <w:t>꧍</w:t>
      </w:r>
      <w:r>
        <w:rPr/>
        <w:t>넰凂⸸땶䭦췎⵩녚㨭捙䡫䋂䐳썙垬䑥愥畾</w:t>
      </w:r>
      <w:r>
        <w:rPr/>
        <w:t>꤭</w:t>
      </w:r>
      <w:r>
        <w:rPr/>
        <w:t>㣂徥塤佢䴲㔲畕</w:t>
      </w:r>
      <w:r>
        <w:rPr/>
        <w:t>ꕶ</w:t>
      </w:r>
      <w:r>
        <w:rPr/>
        <w:t>쌯췂牎숫㙳楰撏懂繩䑬䔹轴⸵䕞⏂督呵柍溘辏恃ㅤ싂彣뗂癍땨祈㐪礹縵汲ꅙ噒䟂戩╁址</w:t>
      </w:r>
      <w:r>
        <w:rPr/>
        <w:t>ⴻ</w:t>
      </w:r>
      <w:r>
        <w:rPr/>
        <w:t>춬烂딨⩓䫂焲츩</w:t>
      </w:r>
      <w:r>
        <w:rPr/>
        <w:t>ⱸ</w:t>
      </w:r>
      <w:r>
        <w:rPr/>
        <w:t>ꥣ㡪幉〪穟쏂⹋墥乥䶏䷂䀪땘彀呴⮵숻쉄咩濃</w:t>
      </w:r>
      <w:r>
        <w:rPr/>
        <w:t>ⵕ</w:t>
      </w:r>
      <w:r>
        <w:rPr/>
        <w:t>㘱慳ㄮ⩀智呬弴灂卉ꥺ㪵㙟䥗癷漪氫╥⯂ꅮꅣ滂䡔婁갮朤ꏂ飂䈩欸슱㏂㡋⏂硦湑噵乆噢櫂㩐浃皮轲쉙뭆刵슩栬眸挩礶쵣⬤뼶硐捩䌷</w:t>
      </w:r>
      <w:r>
        <w:rPr/>
        <w:t>Ⳃ</w:t>
      </w:r>
      <w:r>
        <w:rPr/>
        <w:t>꥓</w:t>
      </w:r>
      <w:r>
        <w:rPr/>
        <w:t>輩㤵⥎⨤瀮</w:t>
      </w:r>
      <w:r>
        <w:rPr/>
        <w:t>꧂</w:t>
      </w:r>
      <w:r>
        <w:rPr/>
        <w:t>濂䟂</w:t>
      </w:r>
      <w:r>
        <w:rPr/>
        <w:t>꧍</w:t>
      </w:r>
      <w:r>
        <w:rPr/>
        <w:t>楠坨숦䈷橆术挲晃兹숦橺㢏슘捡旂</w:t>
      </w:r>
      <w:r>
        <w:rPr/>
        <w:t>ꦣ</w:t>
      </w:r>
      <w:r>
        <w:rPr/>
        <w:t>倽䩧奭쉃㏂埍ㅯ숭䵰숱顶潦땦㑭佔湹䝗ㅭ䡎佺瞵獖奌㛂彅</w:t>
      </w:r>
      <w:r>
        <w:rPr/>
        <w:t>ⵏ</w:t>
      </w:r>
      <w:r>
        <w:rPr/>
        <w:t>ꥶ딩瀹䕈쉯ꥹ쵆噄</w:t>
      </w:r>
      <w:r>
        <w:rPr/>
        <w:t>ⲏ⤵</w:t>
      </w:r>
      <w:r>
        <w:rPr/>
        <w:t>剣</w:t>
      </w:r>
      <w:r>
        <w:rPr/>
        <w:t>⣂⥷</w:t>
      </w:r>
      <w:r>
        <w:rPr/>
        <w:t>⿂䴳恑⹀싂ꅘ␶㤦숯싂煆玣ぃ吹迍뽩樷㝪㥶꺻㑸卐숶䑪㝦振㥢タ斩䍴渱冩獾썘䭈扯坊㏂㭴婟⩮朹潴쉵</w:t>
      </w:r>
      <w:r>
        <w:rPr/>
        <w:t>ꗃ</w:t>
      </w:r>
      <w:r>
        <w:rPr/>
        <w:t>까</w:t>
      </w:r>
      <w:r>
        <w:rPr/>
        <w:t>ⵘ</w:t>
      </w:r>
      <w:r>
        <w:rPr/>
        <w:t>懂轁ꅥ涿⭱㬳쉊婗칠㙴䄦楪兓쉯뭈쉫瀴䄪怰쉟䍈橫迂㍍싂䅬㥠슻㪻嘺熣ꍌ斘六싍㕾縮匴쉏欪捬쉙䟂幢䅍㝂♥䞱䟂</w:t>
      </w:r>
      <w:r>
        <w:rPr/>
        <w:t>ꤱ</w:t>
      </w:r>
      <w:r>
        <w:rPr/>
        <w:t>獁㐤洳㐻쉅䕳儸╲슻繱</w:t>
      </w:r>
      <w:r>
        <w:rPr/>
        <w:t>⡎</w:t>
      </w:r>
      <w:r>
        <w:rPr/>
        <w:t>澏敉汃ꍫ썮⨲䭥瑷</w:t>
      </w:r>
      <w:r>
        <w:rPr/>
        <w:t>Ⱳ</w:t>
      </w:r>
      <w:r>
        <w:rPr/>
        <w:t>愸穬⬣䵸幤瓂썃䅆㑱獢㙴ꌻ㇂슡䱺㶡뽑测玏슘쉄쉁♇깾姂쉠仂썌呤䴪쉌슩壂剃⑮丩㙉䊥洣쉗⥖㐣埂凂㑖⯂</w:t>
      </w:r>
      <w:r>
        <w:rPr/>
        <w:t>ⵕ</w:t>
      </w:r>
      <w:r>
        <w:rPr/>
        <w:t>䑒䱣䴺⚵</w:t>
      </w:r>
      <w:r>
        <w:rPr/>
        <w:t>Ⱟ</w:t>
      </w:r>
      <w:r>
        <w:rPr/>
        <w:t>ꅯ떣숥䬪⌹䈰怣</w:t>
      </w:r>
      <w:r>
        <w:rPr/>
        <w:t>ꕄ</w:t>
      </w:r>
      <w:r>
        <w:rPr/>
        <w:t>奨</w:t>
      </w:r>
      <w:r>
        <w:rPr/>
        <w:t>ⱋ</w:t>
      </w:r>
      <w:r>
        <w:rPr/>
        <w:t>线潟挩䱨凂땇畈丫䳂</w:t>
      </w:r>
      <w:r>
        <w:rPr/>
        <w:t>ꔣ</w:t>
      </w:r>
      <w:r>
        <w:rPr/>
        <w:t>嗂㵥䍈稹癚幤捭㤷塓忂ꥡ㴪⮮獪朣桳⹨娺椦䥤㭔嫂昤녏玿⸳뽪歏䀫㊮顶睬</w:t>
      </w:r>
      <w:r>
        <w:rPr/>
        <w:t>ⱖ⑈</w:t>
      </w:r>
      <w:r>
        <w:rPr/>
        <w:t>摅坳剨䏍揂갽帻⑵乀捀㕱䕉㪬䫂㨤쉔⽋꥙╥㍅㙌帷恵</w:t>
      </w:r>
      <w:r>
        <w:rPr/>
        <w:t>꤯</w:t>
      </w:r>
      <w:r>
        <w:rPr/>
        <w:t>輷</w:t>
      </w:r>
      <w:r>
        <w:rPr/>
        <w:t>ⱨ</w:t>
      </w:r>
      <w:r>
        <w:rPr/>
        <w:t>〬㵪⭖쉱啞⽉뼊쉇㤤☤廂䌷攪쉉穾帪䱅患啍梩獱╲⵨璣穩噀䕸歳嘶껂埂ꌪ塓橀㝎⭌ꅺ㡁偲⾡㊡뽹⨻썫䵔楊卮捍槎춿瑂嚥</w:t>
      </w:r>
      <w:r>
        <w:rPr/>
        <w:t>ꔥ</w:t>
      </w:r>
      <w:r>
        <w:rPr/>
        <w:t>쉟㎥䕁祄繬䑖쉃</w:t>
      </w:r>
      <w:r>
        <w:rPr/>
        <w:t>ꥇ</w:t>
      </w:r>
      <w:r>
        <w:rPr/>
        <w:t>䩋㉦㨤炵䅭㒡╌䄳彮䅲奧㥐⍅浆</w:t>
      </w:r>
      <w:r>
        <w:rPr/>
        <w:t>ⵥ</w:t>
      </w:r>
      <w:r>
        <w:rPr/>
        <w:t>싂㵐숽汾牫煦⼤扺縬㧂殬⾬⫎䠶</w:t>
      </w:r>
      <w:r>
        <w:rPr/>
        <w:t>ꕙ</w:t>
      </w:r>
      <w:r>
        <w:rPr/>
        <w:t>顕㡏숮矂㯂</w:t>
      </w:r>
      <w:r>
        <w:rPr/>
        <w:t>⣂</w:t>
      </w:r>
      <w:r>
        <w:rPr/>
        <w:t>쎬㔺煇㜽湙穆䐲㉲㉐迂夣땃䩗炿숤싂硺㐪썌梥㕠䁊捄渱彘牍䝃䵲㷍甫쉇䡌瀹╈╔掩䙙⑍</w:t>
      </w:r>
      <w:r>
        <w:rPr/>
        <w:t>⡢</w:t>
      </w:r>
      <w:r>
        <w:rPr/>
        <w:t>䰪矍㟂䖥㭳쉋㪏⨳䝵傮橎氭숰</w:t>
      </w:r>
      <w:r>
        <w:rPr/>
        <w:t>ꕩ</w:t>
      </w:r>
      <w:r>
        <w:rPr/>
        <w:t>뭋촺䬫쉎㑲슏牺쌩</w:t>
      </w:r>
      <w:r>
        <w:rPr/>
        <w:t>ꔱ</w:t>
      </w:r>
      <w:r>
        <w:rPr/>
        <w:t>䁸穕䁸쉚</w:t>
      </w:r>
      <w:r>
        <w:rPr/>
        <w:t>ꕤ</w:t>
      </w:r>
      <w:r>
        <w:rPr/>
        <w:t>浭瓂橗䤳습磂檣婕削</w:t>
      </w:r>
      <w:r>
        <w:rPr/>
        <w:t>⡙</w:t>
      </w:r>
      <w:r>
        <w:rPr/>
        <w:t>扙䥎哂⪵琯⩴摺厵㉀幰䓃슮幅</w:t>
      </w:r>
      <w:r>
        <w:rPr/>
        <w:t>ꤵ</w:t>
      </w:r>
      <w:r>
        <w:rPr/>
        <w:t>쉬帳숺⥭䃂쉑䅈栻┻䡰⽧疿⹊⨦</w:t>
      </w:r>
      <w:r>
        <w:rPr/>
        <w:t>ꦿ</w:t>
      </w:r>
      <w:r>
        <w:rPr/>
        <w:t>⣍⨦</w:t>
      </w:r>
      <w:r>
        <w:rPr/>
        <w:t>㍏슮땰敒㪱矂縩㌱</w:t>
      </w:r>
      <w:r>
        <w:rPr/>
        <w:t>⡬</w:t>
      </w:r>
      <w:r>
        <w:rPr/>
        <w:t>㕡⻂庻⍄栦䁅䉶숱㵥ㅏ㏂楲哂♯䦣갱女奾轅</w:t>
      </w:r>
      <w:r>
        <w:rPr/>
        <w:t>ꤸ</w:t>
      </w:r>
      <w:r>
        <w:rPr/>
        <w:t>恈딥㙴</w:t>
      </w:r>
      <w:r>
        <w:rPr/>
        <w:t>ꕠ</w:t>
      </w:r>
      <w:r>
        <w:rPr/>
        <w:t>쉓礨噵䉣何瑮㐺</w:t>
      </w:r>
      <w:r>
        <w:rPr/>
        <w:t>⣂</w:t>
      </w:r>
      <w:r>
        <w:rPr/>
        <w:t>㫂㯂싂嚬桟뭤⍒⩣넪猯湑橚啩婌쉢瑧坁싂쉇ꥢ䴲쉱䱌쉕噹숥㤳㶻ꆘ獷琨䬨슱䌯敋䆻剮쉭컂⭸쉩碻㛍⩩땶惂癶⩣㉹單⤨頶숩沣縪쉒姂牃瑉倣奭떿</w:t>
      </w:r>
      <w:r>
        <w:rPr/>
        <w:t>ꕬ</w:t>
      </w:r>
      <w:r>
        <w:rPr/>
        <w:t>⻂</w:t>
      </w:r>
      <w:r>
        <w:rPr/>
        <w:t>Ⲯ</w:t>
      </w:r>
      <w:r>
        <w:rPr/>
        <w:t>쵐㍏杺⑫䥁⺮䐴⪏嘴</w:t>
      </w:r>
      <w:r>
        <w:rPr/>
        <w:t>⠶</w:t>
      </w:r>
      <w:r>
        <w:rPr/>
        <w:t>栥烂印轹╚䇂扲㢏㭎⩵긴㥳佌숹碬믂㵤㨸䅱低쉏撮═</w:t>
      </w:r>
      <w:r>
        <w:rPr/>
        <w:t>⡖</w:t>
      </w:r>
      <w:r>
        <w:rPr/>
        <w:t>牮呯歀䝈杍䍈顄䇂䙧噡乺弱橀晖埂歬▩柂䁵⬣桏癫㠴쉋䜲⩪旂䟂㙁깶礨⽊⍖㔲䆿游窏偞癙⤴⽹㑤治䁠ㄩꅸ⸥濃恳浭弽䉨囂⩢숳</w:t>
      </w:r>
      <w:r>
        <w:rPr/>
        <w:t>ꤤ</w:t>
      </w:r>
      <w:r>
        <w:rPr/>
        <w:t>噗䮮䞘態盎坙頵⺮㑷쌦侵䥤䈣欻惂塗㡍彲뭂䧃凎䷂ꅐ杘㵃뇂奖渥ꍆ싎欵䉓彳厏祇嚡潯㞏㕔歪摋⩨瀳顄⨫ꥢ쉗ꍕ奾栩兏割穃쉑숰㖥ꎻ㭨뿂汙♘ど䩨⿂䔦濂枬硹㑅㝣䉍ㅠ燂쉷湡⭦㒵殿焬稶㉬澩扡⫂幪占⿍⽊슻顮긯㛂头䉬啍傻穔슩昦</w:t>
      </w:r>
      <w:r>
        <w:rPr/>
        <w:t>⠣</w:t>
      </w:r>
      <w:r>
        <w:rPr/>
        <w:t>坤⦻殩㡍塍⽨㩹♾땩啉核歁扅㕇棂⍭浨䘊칞</w:t>
      </w:r>
      <w:r>
        <w:rPr/>
        <w:t>ⴤ</w:t>
      </w:r>
      <w:r>
        <w:rPr/>
        <w:t>塋剾参숭╤䅸㑮煂⭪慁㣂숫노佘</w:t>
      </w:r>
      <w:r>
        <w:rPr/>
        <w:t>ꖿ</w:t>
      </w:r>
      <w:r>
        <w:rPr/>
        <w:t>㡁咣杩甹⫂갴⮻뼥⩐犻狍ꥦ䝇㠣㶿㨪䑨侩딱畊쉬塅垏係ꄷ싂乡縶</w:t>
      </w:r>
      <w:r>
        <w:rPr/>
        <w:t>⡘</w:t>
      </w:r>
      <w:r>
        <w:rPr/>
        <w:t>扚䘦㡕⤶慂</w:t>
      </w:r>
      <w:r>
        <w:rPr/>
        <w:t>꥟</w:t>
      </w:r>
      <w:r>
        <w:rPr/>
        <w:t>灔⹰츻䙊櫂㝚橾쉳㦏㏂乓䙁䙵⭗癳⯎걸깆敕⨯頮噵묳嚘</w:t>
      </w:r>
      <w:r>
        <w:rPr/>
        <w:t>ⴵ</w:t>
      </w:r>
      <w:r>
        <w:rPr/>
        <w:t>䈶㡌슣栳颩偓숫朶⽦瑘檻昲奖㭠␥㐭⚥煣嘶乵瑫</w:t>
      </w:r>
      <w:r>
        <w:rPr/>
        <w:t>ꖬ</w:t>
      </w:r>
      <w:r>
        <w:rPr/>
        <w:t>㭊煊瀶숹橉眯⬣咻쉶庩㞩ꌯ쵸䜩嫍ꌪ奧呇娯猤䁠辬纻쉄겱</w:t>
      </w:r>
      <w:r>
        <w:rPr/>
        <w:t>ꥑ</w:t>
      </w:r>
      <w:r>
        <w:rPr/>
        <w:t>噙瀬㡞칀㑢⽣㍪</w:t>
      </w:r>
      <w:r>
        <w:rPr/>
        <w:t>Ⱜ</w:t>
      </w:r>
      <w:r>
        <w:rPr/>
        <w:t>곂㟂슮쉸䭑썕ꍡ绂⌬쉢楧䛂䙔愨妘</w:t>
      </w:r>
      <w:r>
        <w:rPr/>
        <w:t>ꕆ</w:t>
      </w:r>
      <w:r>
        <w:rPr/>
        <w:t>뭶兦䬬Ⓨ깁䵓</w:t>
      </w:r>
      <w:r>
        <w:rPr/>
        <w:t>ꗂ</w:t>
      </w:r>
      <w:r>
        <w:rPr/>
        <w:t>椴㤰숴珂쉨㒵啘礵拂쉌䡤쌷䈷帵뽂碘燍剸㷂䃍䩴걊硞央䛍癲垱⑄甦塭ㅯꏂ䵃</w:t>
      </w:r>
      <w:r>
        <w:rPr/>
        <w:t>ꔺ</w:t>
      </w:r>
      <w:r>
        <w:rPr/>
        <w:t>壂㙺숽숫摲ꅎ숽䎥佖㚿</w:t>
      </w:r>
      <w:r>
        <w:rPr/>
        <w:t>ꥁꕉ</w:t>
      </w:r>
      <w:r>
        <w:rPr/>
        <w:t>ꅲ奠㝚칚䩆쉾䑵䋂쉹愴숴砥畟쉆䄥晒䵍桓ꇂ쉓礽䳂嗂䢡쉀㭉盂㡆夫盂䉭䪱쵈때⿂氵在쎵兩㍎烂䔣䵲幑㌯恊㠺䵄碘䤪㉉漭洶乁奃畢繧椱卬쉣㎵眽焦奨甲汥긳싂偮㫂쉬桅㐹쵚☩垡䠪婷䝯</w:t>
      </w:r>
      <w:r>
        <w:rPr/>
        <w:t>ꕒ</w:t>
      </w:r>
      <w:r>
        <w:rPr/>
        <w:t>呲</w:t>
      </w:r>
      <w:r>
        <w:rPr/>
        <w:t>ⴤ⧂⡙</w:t>
      </w:r>
      <w:r>
        <w:rPr/>
        <w:t>橳ぞ橑싂䚣炱⩫㙓囂㍾塠믃칺狍♸䎡撡䝕땘쉣噧噏쉙摓숱⩉⹺썶</w:t>
      </w:r>
      <w:r>
        <w:rPr/>
        <w:t>ꖵ⤮⌲꧂</w:t>
      </w:r>
      <w:r>
        <w:rPr/>
        <w:t>八橆ㅘ潘숩晭쏍弻獓</w:t>
      </w:r>
      <w:r>
        <w:rPr/>
        <w:t>⢵</w:t>
      </w:r>
      <w:r>
        <w:rPr/>
        <w:t>瀣〪捊剰</w:t>
      </w:r>
      <w:r>
        <w:rPr/>
        <w:t>ꕀ</w:t>
      </w:r>
      <w:r>
        <w:rPr/>
        <w:t>强쏂䦏</w:t>
      </w:r>
      <w:r>
        <w:rPr/>
        <w:t>ꔬ</w:t>
      </w:r>
      <w:r>
        <w:rPr/>
        <w:t>㠦䗂㓂쉹䣂克⪮⽩⬥硬㇂㉦飂칾䡖怽侥琻獟祵칫ꏂ뇂澡㫂㵙깣ꥥ湰慥䍖숯䌽楚然䫍⹔䁒穔뽉狃奡繌⛎氨汞</w:t>
      </w:r>
      <w:r>
        <w:rPr/>
        <w:t>⡲</w:t>
      </w:r>
      <w:r>
        <w:rPr/>
        <w:t>縴䋂嫂䵕噓杴쵄쉀㋍</w:t>
      </w:r>
      <w:r>
        <w:rPr/>
        <w:t>ꥋ</w:t>
      </w:r>
      <w:r>
        <w:rPr/>
        <w:t>戣湀愱쉡㙂恏⩳擂䵙䘴㨻䡫匲呷⨰呖싂㙂㧂䐤䈹㒥涘栨奙⨮硥㦬䷂슮堳瞏ꎘ</w:t>
      </w:r>
      <w:r>
        <w:rPr/>
        <w:t>⡌⪘</w:t>
      </w:r>
      <w:r>
        <w:rPr/>
        <w:t>彆戭㦡</w:t>
      </w:r>
      <w:r>
        <w:rPr/>
        <w:t>⡔</w:t>
      </w:r>
      <w:r>
        <w:rPr/>
        <w:t>䵹⌱⽍㣂㴰垩砰媘슩꥔Ⓕ쌮㙬쉹숲辣⭵弮壂潤묹</w:t>
      </w:r>
      <w:r>
        <w:rPr/>
        <w:t>ꥐ</w:t>
      </w:r>
      <w:r>
        <w:rPr/>
        <w:t>ㅴ깫㑢㠴暩旂㴦顎㩟枩ㅫ쉆煡䝨㍇䪣澵슿숯娺潂が땋祸噕䁲䮱⒥睩껂컂썳禮価窡咩猰㧂⽥剖쉅䰯株輽쵕㥱卉湺┱輭辏슏瘪䱟⨪숤☊ㄤ戭憏䁐䵌䙒垬넬顺</w:t>
      </w:r>
      <w:r>
        <w:rPr/>
        <w:t>ꥁ⍬</w:t>
      </w:r>
      <w:r>
        <w:rPr/>
        <w:t>㝟딭싂湞딴⌤敇뗂캻术䱐⌹䜮爨╾杹奨婚敌祫뭘㷎呡偭婋沩뇎溘㑥畨灉ꍩ吪쉔烃䲏縻슿硢础凃父噟䯂㴦䅅迂㥉噶㉰촳拂䰫䓂婈摯亥⽄繶浭䥾ꍷ穏の摟橄歒㶡ꥹ땧㫍痎欪䵵煳슘灓㍘砪㉞㇂㍧숭疵畍牰</w:t>
      </w:r>
      <w:r>
        <w:rPr/>
        <w:t>⢱</w:t>
      </w:r>
      <w:r>
        <w:rPr/>
        <w:t>〸䁎䑶滂ꍵ洹뇍浺䤤䁡填</w:t>
      </w:r>
      <w:r>
        <w:rPr/>
        <w:t>Ⱞ</w:t>
      </w:r>
      <w:r>
        <w:rPr/>
        <w:t>쉵恤敹ㅦ䋂㕂畸䞣挦迂긻ꍄ㡘䞥㤫쉂㷂컂䉡☳</w:t>
      </w:r>
      <w:r>
        <w:rPr/>
        <w:t>ꖣ</w:t>
      </w:r>
      <w:r>
        <w:rPr/>
        <w:t>六</w:t>
      </w:r>
      <w:r>
        <w:rPr/>
        <w:t>ⴺ</w:t>
      </w:r>
      <w:r>
        <w:rPr/>
        <w:t>껂敾奃睩㨽䆵仂挮␩䱗栻恇楪穧쉷싂</w:t>
      </w:r>
      <w:r>
        <w:rPr/>
        <w:t>ꗂ</w:t>
      </w:r>
      <w:r>
        <w:rPr/>
        <w:t>硆坚汤䩄彫楴児㭣◂쉯꺡䱁䵙</w:t>
      </w:r>
      <w:r>
        <w:rPr/>
        <w:t>ꕆ</w:t>
      </w:r>
      <w:r>
        <w:rPr/>
        <w:t>濂睉珂슏挫╠危컎</w:t>
      </w:r>
      <w:r>
        <w:rPr/>
        <w:t>ⱕ⯂</w:t>
      </w:r>
      <w:r>
        <w:rPr/>
        <w:t>㩩婫ꄪ䘶彲汑塧刨晶⩒⵭曂쌴䌯</w:t>
      </w:r>
      <w:r>
        <w:rPr/>
        <w:t>⠹</w:t>
      </w:r>
      <w:r>
        <w:rPr/>
        <w:t>爮슡㜰䌭憩슱⩸坶ꅏ㔫믂坂䳂桢㏂슏瑹</w:t>
      </w:r>
      <w:r>
        <w:rPr/>
        <w:t>ⵇ</w:t>
      </w:r>
      <w:r>
        <w:rPr/>
        <w:t>婤祫弣砽幱䔽싂딹坥㊱⭦쉰숥⎡䨯䛎佲䌽</w:t>
      </w:r>
      <w:r>
        <w:rPr/>
        <w:t>ⱺ</w:t>
      </w:r>
      <w:r>
        <w:rPr/>
        <w:t>습〮㋂</w:t>
      </w:r>
      <w:r>
        <w:rPr/>
        <w:t>ꤱꕲ</w:t>
      </w:r>
      <w:r>
        <w:rPr/>
        <w:t>䬳</w:t>
      </w:r>
      <w:r>
        <w:rPr/>
        <w:t>ꔪ⩷</w:t>
      </w:r>
      <w:r>
        <w:rPr/>
        <w:t>氷流쉬浨彨燂炿㐨㑋뽋盂硬</w:t>
      </w:r>
      <w:r>
        <w:rPr/>
        <w:t>ⴹ</w:t>
      </w:r>
      <w:r>
        <w:rPr/>
        <w:t>惂㈪朻佁⨳㥍</w:t>
      </w:r>
      <w:r>
        <w:rPr/>
        <w:t>Ⱛ</w:t>
      </w:r>
      <w:r>
        <w:rPr/>
        <w:t>殘空松춵㙠컂뭆砭</w:t>
      </w:r>
      <w:r>
        <w:rPr/>
        <w:t>ꕷ</w:t>
      </w:r>
      <w:r>
        <w:rPr/>
        <w:t>繵摨瘺</w:t>
      </w:r>
      <w:r>
        <w:rPr/>
        <w:t>ⰳ</w:t>
      </w:r>
      <w:r>
        <w:rPr/>
        <w:t>䵮顆췎㭊啅ゥ䪩⪘灊湯걤</w:t>
      </w:r>
      <w:r>
        <w:rPr/>
        <w:t>ꤲ</w:t>
      </w:r>
      <w:r>
        <w:rPr/>
        <w:t>쉎촭穆砦偞捯</w:t>
      </w:r>
      <w:r>
        <w:rPr/>
        <w:t>ꥍ⭷</w:t>
      </w:r>
      <w:r>
        <w:rPr/>
        <w:t>枏婋ㅃ</w:t>
      </w:r>
      <w:r>
        <w:rPr/>
        <w:t>꧂⍫</w:t>
      </w:r>
      <w:r>
        <w:rPr/>
        <w:t>㘲싃㙕쉾盃믂㢘坊灾㊬批潫ぱ㍖䀹棍䤶圳坰䅔汦쉦⧃슩㓎参帽汵㞱乧㗂䝚捀潷损燂礳⽊䝹</w:t>
      </w:r>
      <w:r>
        <w:rPr/>
        <w:t>ꥊ</w:t>
      </w:r>
      <w:r>
        <w:rPr/>
        <w:t>敄嚬♌繀쉭畒沩㕡䉁㎿☬渴剸琮刪</w:t>
      </w:r>
      <w:r>
        <w:rPr/>
        <w:t>ⷂ</w:t>
      </w:r>
      <w:r>
        <w:rPr/>
        <w:t>泂刻煶乗㑾㩂</w:t>
      </w:r>
      <w:r>
        <w:rPr/>
        <w:t>꤭</w:t>
      </w:r>
      <w:r>
        <w:rPr/>
        <w:t>쉰䔫䰦슮琰氦畸窘㭖䡏否⭒剺㜲⍙ꥣ쉡䈮汮昳偔ㄷ癞㍌瑮没㯂楫䭋녈묬㏎栫쵆っ♅㜽嚩ꅃ晡⨴䍘䑆⹖暱쉉쉙㦘喻䡇㌽㐪숫묰쉏놵</w:t>
      </w:r>
      <w:r>
        <w:rPr/>
        <w:t>ⲵ⭐</w:t>
      </w:r>
      <w:r>
        <w:rPr/>
        <w:t>긤슩爩娲勂쉗啁奏硅刵䣃摔坣瑚䉳㑓䱗嘷㉢汳⼪摉婖♞歅숨⥨⽫ꄤ㬪剘ꅣ焫䩘促頮</w:t>
      </w:r>
      <w:r>
        <w:rPr/>
        <w:t>⠣</w:t>
      </w:r>
      <w:r>
        <w:rPr/>
        <w:t>奲迂唪硢濂倮칅㴱甦窘汎⫂녎坔쉁竂䑐㊩彪䶱䭫碣쎬痎䁕䂣搱頰</w:t>
      </w:r>
      <w:r>
        <w:rPr/>
        <w:t>ꥏ</w:t>
      </w:r>
      <w:r>
        <w:rPr/>
        <w:t>㩸쉇♡ꆩ㙠稸㷂숵怫幷敍未秂匸䈲숽渨쉉⨣慎烂噐䕡坍㙮⤬玵⬯煵ꇂ畵㡓輊核땸慴</w:t>
      </w:r>
      <w:r>
        <w:rPr/>
        <w:t>꤫</w:t>
      </w:r>
      <w:r>
        <w:rPr/>
        <w:t>䔤칄牭쉰椸梘恨澣䡊쉙桫垩숭冏㥈⥍습硤彧䅡䝙档䠥䂩墩壂긬吰呞⽁⩚㋎⸵夽䝣⩷쉖眪疩䶣噏睤䚵쉰㭮弱泂⥆㩰彥䤳</w:t>
      </w:r>
      <w:r>
        <w:rPr/>
        <w:t>ⰱ</w:t>
      </w:r>
      <w:r>
        <w:rPr/>
        <w:t>婅</w:t>
      </w:r>
      <w:r>
        <w:rPr/>
        <w:t>ꥈ</w:t>
      </w:r>
      <w:r>
        <w:rPr/>
        <w:t>⽮扲瘰凂쉀쉠</w:t>
      </w:r>
      <w:r>
        <w:rPr/>
        <w:t>ꤨ</w:t>
      </w:r>
      <w:r>
        <w:rPr/>
        <w:t>䭅ㆿ慧썴剮劥♒顊䲡쵈疻汁㣂礮뽩位摺坚⻂깊妱煲珂捳奂㛂䃂玘따晤牃夷橦뭕冻䭄皿旍뽮㩖⫂㝌厵⬹⩫</w:t>
      </w:r>
      <w:r>
        <w:rPr/>
        <w:t>Ɽ</w:t>
      </w:r>
      <w:r>
        <w:rPr/>
        <w:t>湂⩂쉹䘣숫瘱숫煾摞甥</w:t>
      </w:r>
      <w:r>
        <w:rPr/>
        <w:t>⡁</w:t>
      </w:r>
      <w:r>
        <w:rPr/>
        <w:t>繞</w:t>
      </w:r>
      <w:r>
        <w:rPr/>
        <w:t>ⲵ</w:t>
      </w:r>
      <w:r>
        <w:rPr/>
        <w:t>㍠恪妬䝩㕵</w:t>
      </w:r>
      <w:r>
        <w:rPr/>
        <w:t>ꖵ</w:t>
      </w:r>
      <w:r>
        <w:rPr/>
        <w:t>Ⱬ</w:t>
      </w:r>
      <w:r>
        <w:rPr/>
        <w:t>汶潫㊥싂숥氭⹄䭩䤪暻◍⵸⽖썡浇䚡䙴歍破晧烂渣硭땺〷슩潓䅅⩮硺츪潫㑑啫䀱乯㍳炮쉆票礲擂슘䷂슮쉲</w:t>
      </w:r>
      <w:r>
        <w:rPr/>
        <w:t>꤫</w:t>
      </w:r>
      <w:r>
        <w:rPr/>
        <w:t>楄㋃㷂颵䡟忎獙䜪뭗䂘㑠㄰숭㒩桯땀坴攫湮卫轴朮뼤坢契㬸歡䡈놘轭䜬ꍚ슱椨占癚㣂盂琬䅴╹䄩㦮숵倶⹒牴㙋</w:t>
      </w:r>
      <w:r>
        <w:rPr/>
        <w:t>Ⱕ</w:t>
      </w:r>
      <w:r>
        <w:rPr/>
        <w:t>숱敆ꥠ焪걋䓂⭆僂㜷㌬睉慀</w:t>
      </w:r>
      <w:r>
        <w:rPr/>
        <w:t>⡊</w:t>
      </w:r>
      <w:r>
        <w:rPr/>
        <w:t>硓츴娫洣숭쉵䡃숪湐䁊啖</w:t>
      </w:r>
      <w:r>
        <w:rPr/>
        <w:t>ꕆ</w:t>
      </w:r>
      <w:r>
        <w:rPr/>
        <w:t>ㄪ</w:t>
      </w:r>
      <w:r>
        <w:rPr/>
        <w:t>ꤸ┨</w:t>
      </w:r>
      <w:r>
        <w:rPr/>
        <w:t>슘䍟吨</w:t>
      </w:r>
      <w:r>
        <w:rPr/>
        <w:t>⠹</w:t>
      </w:r>
      <w:r>
        <w:rPr/>
        <w:t>拂㙮㈮㜣䛂䤮歲浈쉉奙䵳숹ꍮ珂挻</w:t>
      </w:r>
      <w:r>
        <w:rPr/>
        <w:t>ꦩ</w:t>
      </w:r>
      <w:r>
        <w:rPr/>
        <w:t>朩炿㍒숸숺䙡䶬䕺</w:t>
      </w:r>
      <w:r>
        <w:rPr/>
        <w:t>⣂</w:t>
      </w:r>
      <w:r>
        <w:rPr/>
        <w:t>䀩㎩ꏂ䥍繶抬掮싂丱䝗</w:t>
      </w:r>
      <w:r>
        <w:rPr/>
        <w:t>ꥄ</w:t>
      </w:r>
      <w:r>
        <w:rPr/>
        <w:t>츺뭰㠪뽆奖僂</w:t>
      </w:r>
      <w:r>
        <w:rPr/>
        <w:t>Ɑ</w:t>
      </w:r>
      <w:r>
        <w:rPr/>
        <w:t>匵扪⚘刱折⪵启숳쉾䶻硄믂兣兲䜮㥟䓂䙪徬䅧渪牅浔灅⨵쉩곂⹍偆䨵</w:t>
      </w:r>
      <w:r>
        <w:rPr/>
        <w:t>ꕁ</w:t>
      </w:r>
      <w:r>
        <w:rPr/>
        <w:t>攴樸ꥨ</w:t>
      </w:r>
      <w:r>
        <w:rPr/>
        <w:t>ⵀ</w:t>
      </w:r>
      <w:r>
        <w:rPr/>
        <w:t>쉞◂䠩䁸摰숵泂㢩싂牂妿啱숻㙸㏂幑㘣쉋䱶쉐轄슻⫂掮栨떻Ⓜ摵䧂싂갮㛂쉬帰쉟幍싂䥕촮䮥祭㩱瑌뇂쉡묹强</w:t>
      </w:r>
      <w:r>
        <w:rPr/>
        <w:t>ⵞ</w:t>
      </w:r>
      <w:r>
        <w:rPr/>
        <w:t>䵱痂땧傿㎬ㆵ숨䠴噴昴싂亩痂䂩땥偀縭ꆬ㭵煈숲硖䜫㕶깃壂⸽</w:t>
      </w:r>
      <w:r>
        <w:rPr/>
        <w:t>꧂</w:t>
      </w:r>
      <w:r>
        <w:rPr/>
        <w:t>싂瑟</w:t>
      </w:r>
      <w:r>
        <w:rPr/>
        <w:t>ⷂ</w:t>
      </w:r>
      <w:r>
        <w:rPr/>
        <w:t>촶⸫ꍤ危쉭싃㨮䄸䈨䅧깱㑎掘奵㐴╠뇃⸽摃␥癍⥏ケ⍓楒䛎灄杠㌲歏剑㑩硢中⩉䥐久㑣숰뮏쉏瞱礲</w:t>
      </w:r>
      <w:r>
        <w:rPr/>
        <w:t>ⶱ</w:t>
      </w:r>
      <w:r>
        <w:rPr/>
        <w:t>䞡灎㘹⨳㇃娲녁係놡쉃䄷䀰녲䃂獡</w:t>
      </w:r>
      <w:r>
        <w:rPr/>
        <w:t>⡶</w:t>
      </w:r>
      <w:r>
        <w:rPr/>
        <w:t>弲槂숦⹗숲湑䕆煥╇䩲㡭쉏圬㫂㇃㩡剘</w:t>
      </w:r>
      <w:r>
        <w:rPr/>
        <w:t>ⵔ</w:t>
      </w:r>
      <w:r>
        <w:rPr/>
        <w:t>佲㵧ꥭ㍵厬䕐㝱ㅎ깥夦䁵쎣礪埂堭⩤㈫圊㑪䍚犩眪칑犮吺榻灈</w:t>
      </w:r>
      <w:r>
        <w:rPr/>
        <w:t>⡘</w:t>
      </w:r>
      <w:r>
        <w:rPr/>
        <w:t>ꤴ</w:t>
      </w:r>
      <w:r>
        <w:rPr/>
        <w:t>潥㉒췂䒣㧂剫⽬捇㝖䰫⥚㔦⑁⫂恀㝶湆☭⌦嗂潞䐻</w:t>
      </w:r>
      <w:r>
        <w:rPr/>
        <w:t>ꕮ</w:t>
      </w:r>
      <w:r>
        <w:rPr/>
        <w:t>쉂⥘桴慺㶡긴⩌숫潭╂剃⪱쉑汳硪⑄児塷䱬娪灹顅䁅ㄱ</w:t>
      </w:r>
      <w:r>
        <w:rPr/>
        <w:t>Ⱕ</w:t>
      </w:r>
      <w:r>
        <w:rPr/>
        <w:t>슩</w:t>
      </w:r>
      <w:r>
        <w:rPr/>
        <w:t>꤬</w:t>
      </w:r>
      <w:r>
        <w:rPr/>
        <w:t>席</w:t>
      </w:r>
      <w:r>
        <w:rPr/>
        <w:t>ꕧ</w:t>
      </w:r>
      <w:r>
        <w:rPr/>
        <w:t>㛃㑈䐯䁶椷纱窬瑭쉉噪㙆濃ꅦ㙄츶轶轁묩</w:t>
      </w:r>
      <w:r>
        <w:rPr/>
        <w:t>ⴺ</w:t>
      </w:r>
      <w:r>
        <w:rPr/>
        <w:t>츹猦䁧樨깯噐</w:t>
      </w:r>
      <w:r>
        <w:rPr/>
        <w:t>⡍</w:t>
      </w:r>
      <w:r>
        <w:rPr/>
        <w:t>慧╎夲숵奸睱牵䩡穱슮噢ꥥ剴䝡싂帱䄺繞㘮㕷澣敷䉸强楞暡⑎</w:t>
      </w:r>
      <w:r>
        <w:rPr/>
        <w:t>ⱙ</w:t>
      </w:r>
      <w:r>
        <w:rPr/>
        <w:t>䜷欥ꅐ塺싂泂玡瑲睾癠〯㍋</w:t>
      </w:r>
      <w:r>
        <w:rPr/>
        <w:t>꧂</w:t>
      </w:r>
      <w:r>
        <w:rPr/>
        <w:t>䠲䩰轋䀨</w:t>
      </w:r>
      <w:r>
        <w:rPr/>
        <w:t>ⱡ</w:t>
      </w:r>
      <w:r>
        <w:rPr/>
        <w:t>숯ꄭ㴪쉨晲坏</w:t>
      </w:r>
      <w:r>
        <w:rPr/>
        <w:t>Ⲙ</w:t>
      </w:r>
      <w:r>
        <w:rPr/>
        <w:t>䕢偾吩䡩䕥じ儦⪥㩀╋秂</w:t>
      </w:r>
      <w:r>
        <w:rPr/>
        <w:t>꤭</w:t>
      </w:r>
      <w:r>
        <w:rPr/>
        <w:t>뇂⩬</w:t>
      </w:r>
      <w:r>
        <w:rPr/>
        <w:t>Ⳃ</w:t>
      </w:r>
      <w:r>
        <w:rPr/>
        <w:t>席⴪楙싂넯</w:t>
      </w:r>
      <w:r>
        <w:rPr/>
        <w:t>⢱</w:t>
      </w:r>
      <w:r>
        <w:rPr/>
        <w:t>걀䬷㡓捍♰숪썧濂║㐷䯂싂湆썠恉竂␨灯ꥥꥥ祏㝺䑴䂮㤰潁協帳ꄸ</w:t>
      </w:r>
      <w:r>
        <w:rPr/>
        <w:t>⡎</w:t>
      </w:r>
      <w:r>
        <w:rPr/>
        <w:t>갷欭</w:t>
      </w:r>
      <w:r>
        <w:rPr/>
        <w:t>ꦘ</w:t>
      </w:r>
      <w:r>
        <w:rPr/>
        <w:t>䵶凂뗂뼪璩牞捣긵슩䉢拂숦㝵쉭䌱㑯쉮䳂</w:t>
      </w:r>
      <w:r>
        <w:rPr/>
        <w:t>ⷂ</w:t>
      </w:r>
      <w:r>
        <w:rPr/>
        <w:t>숵甴棍싂漺땱</w:t>
      </w:r>
      <w:r>
        <w:rPr/>
        <w:t>ⶥ</w:t>
      </w:r>
      <w:r>
        <w:rPr/>
        <w:t>쵨쉭ꅡ땭套☵䉮⫎䗂悱</w:t>
      </w:r>
      <w:r>
        <w:rPr/>
        <w:t>⠫</w:t>
      </w:r>
      <w:r>
        <w:rPr/>
        <w:t>畑䧎轓䝰쉞䵥쉯獇塭ㅠ䱱参䀽䚵眥䰸슻䵡♏⽤갬啡</w:t>
      </w:r>
      <w:r>
        <w:rPr/>
        <w:t>ⱉ</w:t>
      </w:r>
      <w:r>
        <w:rPr/>
        <w:t>楯⦱繮⫂ꅇ卺</w:t>
      </w:r>
      <w:r>
        <w:rPr/>
        <w:t>꧂</w:t>
      </w:r>
      <w:r>
        <w:rPr/>
        <w:t>楙燂</w:t>
      </w:r>
      <w:r>
        <w:rPr/>
        <w:t>Ⱔ</w:t>
      </w:r>
      <w:r>
        <w:rPr/>
        <w:t>䉮泂䑨瀫呖呶⺩潲⽫轘쉡戶睋㑰㡌也婦哂枮⽰枩썂樭獘燂⏂庿珂亱㭳</w:t>
      </w:r>
      <w:r>
        <w:rPr/>
        <w:t>⡒</w:t>
      </w:r>
      <w:r>
        <w:rPr/>
        <w:t>浴戱朰嫂ꌷ琥⍟爨⸤儻䉴撵漩兤噣</w:t>
      </w:r>
      <w:r>
        <w:rPr/>
        <w:t>⢘</w:t>
      </w:r>
      <w:r>
        <w:rPr/>
        <w:t>煤쵋쉏煐去쉥╵ꥸ杫ꄽ䑉</w:t>
      </w:r>
      <w:r>
        <w:rPr/>
        <w:t>ꥌꤺ</w:t>
      </w:r>
      <w:r>
        <w:rPr/>
        <w:t>䪱뭇걩숣㑥㍓ヂ獭癭㴩㩰쉨掵ꍫ扲䑮漳㨲瑾칍厥㫂䁟㨦♕嫂⥩ꅧ䤯㝀杶牡⻂⥮쉁䱔㭋</w:t>
      </w:r>
      <w:r>
        <w:rPr/>
        <w:t>ꕉ</w:t>
      </w:r>
      <w:r>
        <w:rPr/>
        <w:t>䝭惂摫漵䶩助櫂湙숱쉉⩦숱쉕㎩땥䉗杫⬣祆杌♒⩑⾣䃂沵㭯㭀温㌱抿沩番䏂</w:t>
      </w:r>
      <w:r>
        <w:rPr/>
        <w:t>ꥂ</w:t>
      </w:r>
      <w:r>
        <w:rPr/>
        <w:t>䝾䭡樫治䦩䵸吲仂</w:t>
      </w:r>
      <w:r>
        <w:rPr/>
        <w:t>ꕡ</w:t>
      </w:r>
      <w:r>
        <w:rPr/>
        <w:t>繵䠨㩵灮숨偒牰渮㭠숤㝒卺슿㑑輷祟⽒⤤싂컂䑦䦱頲㈪䥐䅃⻎⩑䊘歕〶⹒䑏㙮穞䴩辣칆㥮顊쌦숽晧圳놩睕洲根穚柎牵橴凂뗂䂬剢㙁庱⥉㑑䱪䦱憿坤焵剕</w:t>
      </w:r>
      <w:r>
        <w:rPr/>
        <w:t>Ⱶ</w:t>
      </w:r>
      <w:r>
        <w:rPr/>
        <w:t>슻兴싂숬煌䔰姂彈獎㜹䑊㨨쉉☮栳⵶㎣牒轮汔㑢⧂歸捲⹍彬癪⾮ꇎ㘷穏⪬⿂轙全║潫倊欭甽뽖彗쉷攣䋂瞣습栱妻䢬쵓㬶浔㖩ꌭ娫凂⩭敚轸녠㉭㨣婭㈩稯⏂滂溿㉋</w:t>
      </w:r>
      <w:r>
        <w:rPr/>
        <w:t>ꥀ</w:t>
      </w:r>
      <w:r>
        <w:rPr/>
        <w:t>伦畹슿嗂輮䜪樳昽㘪敄刬怤割껂䔲姂⮱쉟㌴䠦嚩截㣂ꆩ⯂嫂破묥숮浴呵別</w:t>
      </w:r>
      <w:r>
        <w:rPr/>
        <w:t>Ⳃ</w:t>
      </w:r>
      <w:r>
        <w:rPr/>
        <w:t>浶⵷䕩䁭슏╭䍤㩙숪⸬琶쵾㕏珃⨷</w:t>
      </w:r>
      <w:r>
        <w:rPr/>
        <w:t>ⵁ</w:t>
      </w:r>
      <w:r>
        <w:rPr/>
        <w:t>杙</w:t>
      </w:r>
      <w:r>
        <w:rPr/>
        <w:t>ꤳ</w:t>
      </w:r>
      <w:r>
        <w:rPr/>
        <w:t>녌疮地弨쉡䩒灶㕢䉗栶숤根摣䠮娲杘ㆿ䚬个숶촩奧匹煙䏂┱녶灂慞䂏煳匪坾㉩쉯곎剋轶潨當</w:t>
      </w:r>
      <w:r>
        <w:rPr/>
        <w:t>ⶵ</w:t>
      </w:r>
      <w:r>
        <w:rPr/>
        <w:t>彨㊿쉔䈻␸츪</w:t>
      </w:r>
      <w:r>
        <w:rPr/>
        <w:t>꤫</w:t>
      </w:r>
      <w:r>
        <w:rPr/>
        <w:t>ꅵ塨쉈柂♒囂䴤뭍䠣땓炩並濍䘹煊䶻쵣汾䂘炮䥺슣␬㥦坟뭩</w:t>
      </w:r>
      <w:r>
        <w:rPr/>
        <w:t>ⶵ</w:t>
      </w:r>
      <w:r>
        <w:rPr/>
        <w:t>猪橦柂뼺故쉦ꥴꍇ剧楍녤奉榘勂䌥㈪⩦炻呗㝬䩧캵땩</w:t>
      </w:r>
      <w:r>
        <w:rPr/>
        <w:t>ꗂ</w:t>
      </w:r>
      <w:r>
        <w:rPr/>
        <w:t>㩱쉂琦癊⭠㩀⽠⥕䬫慬幟슥慊势쉅㓂䠷畷걋礸䢩冡娭慾슏ㆩ⬫䩖싂곂猹쉤</w:t>
      </w:r>
      <w:r>
        <w:rPr/>
        <w:t>⢣</w:t>
      </w:r>
      <w:r>
        <w:rPr/>
        <w:t>ⵐ</w:t>
      </w:r>
      <w:r>
        <w:rPr/>
        <w:t>㧂</w:t>
      </w:r>
      <w:r>
        <w:rPr/>
        <w:t>ⴵ</w:t>
      </w:r>
      <w:r>
        <w:rPr/>
        <w:t>숴湆灌杪싂⍂痍䔥䡨厣䍤慵</w:t>
      </w:r>
      <w:r>
        <w:rPr/>
        <w:t>ꥊ</w:t>
      </w:r>
      <w:r>
        <w:rPr/>
        <w:t>撩佧湋恺</w:t>
      </w:r>
      <w:r>
        <w:rPr/>
        <w:t>ⴣ</w:t>
      </w:r>
      <w:r>
        <w:rPr/>
        <w:t>뭍</w:t>
      </w:r>
    </w:p>
    <w:p>
      <w:pPr>
        <w:pStyle w:val="PreformattedText"/>
        <w:bidi w:val="0"/>
        <w:spacing w:before="0" w:after="0"/>
        <w:jc w:val="left"/>
        <w:rPr/>
      </w:pPr>
      <w:r>
        <w:rPr/>
        <w:t>唩쉞灰㝀䖘眪쉗㷂䵮䒻㩑澬晔勂㒩晑窡獥딵䐪ꇂ佷牙劏㝅穙긴䶣䑳猱쉡檩䙁⪮䱓晇</w:t>
      </w:r>
      <w:r>
        <w:rPr/>
        <w:t>ꕸ</w:t>
      </w:r>
      <w:r>
        <w:rPr/>
        <w:t>䴯枿㟍橌䍧䀥悵佫䤤⨻睾쉸佗땩恃元飂䪩㩕潸惂⽯묦桉䵓繉쉑璱墣愲⒬싂⥭㩖䄩䑲㙖庣瞩㥀껂㙯ヂ숽洭乔佘䄹喣쉸</w:t>
      </w:r>
      <w:r>
        <w:rPr/>
        <w:t>꧂</w:t>
      </w:r>
      <w:r>
        <w:rPr/>
        <w:t>䭴⑔亿改湧䁱쉔⨩倫城슘ㅺ㡃癶十炏摱祳ォ</w:t>
      </w:r>
      <w:r>
        <w:rPr/>
        <w:t>ⳍ</w:t>
      </w:r>
      <w:r>
        <w:rPr/>
        <w:t>갻싍欫稩戺촪側䔲慟掮牁⤤景玱旃뼦䑾숰㙾쉸</w:t>
      </w:r>
      <w:r>
        <w:rPr/>
        <w:t>ⱐ</w:t>
      </w:r>
      <w:r>
        <w:rPr/>
        <w:t>煁ㅱ癡暣깣凂</w:t>
      </w:r>
      <w:r>
        <w:rPr/>
        <w:t>ⱑ</w:t>
      </w:r>
      <w:r>
        <w:rPr/>
        <w:t>幂〈⴬窿⦣춬慒♭〱塙廂㑨</w:t>
      </w:r>
      <w:r>
        <w:rPr/>
        <w:t>ⶩ</w:t>
      </w:r>
      <w:r>
        <w:rPr/>
        <w:t>㟎瀪卄䝇懂</w:t>
      </w:r>
      <w:r>
        <w:rPr/>
        <w:t>ⱄ⚡</w:t>
      </w:r>
      <w:r>
        <w:rPr/>
        <w:t>挰슥㥺쉖⴪쉨㑧䁂⑄䘣꥔╭淍㋂ꅶ癦䂵䜷</w:t>
      </w:r>
      <w:r>
        <w:rPr/>
        <w:t>ⰺ⹙</w:t>
      </w:r>
      <w:r>
        <w:rPr/>
        <w:t>啄䑊䣂扆㤶⥲ㅏ䌸噖⸫㬭瓂䀽烎㉕晲걲꧎⬹甭抬獬迂㛂敔ど卯潟烂䶏䌹㑞슩帪奡깫䐦縪㕸䥕땖䄥渶⫂䄲슘桹竂슘牖启㫂䭌싂砪党</w:t>
      </w:r>
      <w:r>
        <w:rPr/>
        <w:t>ꦥ⦏</w:t>
      </w:r>
      <w:r>
        <w:rPr/>
        <w:t>칮䱠瞿幏땕畈䅏녵㥁䕡㎏瘤乯걵纣쉭㐨㓂䕢ꇂ㙷癒䬨䓂㨷慵쉗硦璏澩㩫纬晥琰숮呮䜴습</w:t>
      </w:r>
      <w:r>
        <w:rPr/>
        <w:t>ⱖ</w:t>
      </w:r>
      <w:r>
        <w:rPr/>
        <w:t>긊䅍䁑洫⨫潢䍗椴眴凂䈳</w:t>
      </w:r>
      <w:r>
        <w:rPr/>
        <w:t>ꤹ</w:t>
      </w:r>
      <w:r>
        <w:rPr/>
        <w:t>갱妡塷恀⮻㣂⴨稤㔺칺囂㵀墿츺쉑擂</w:t>
      </w:r>
      <w:r>
        <w:rPr/>
        <w:t>ꕃ</w:t>
      </w:r>
      <w:r>
        <w:rPr/>
        <w:t>彙磃⩃䍑潮奱洦傘䩵勂䩤㗂</w:t>
      </w:r>
      <w:r>
        <w:rPr/>
        <w:t>ꦘ</w:t>
      </w:r>
      <w:r>
        <w:rPr/>
        <w:t>䱇슥㥂쉯縫癃周町灄灄䛂䕵㈽♨䧂煱</w:t>
      </w:r>
      <w:r>
        <w:rPr/>
        <w:t>ꤲ</w:t>
      </w:r>
      <w:r>
        <w:rPr/>
        <w:t>汇瞘㐮걤䖬嫂┦瀨䄮盂䁮ゥ䜱</w:t>
      </w:r>
      <w:r>
        <w:rPr/>
        <w:t>ⷂ</w:t>
      </w:r>
      <w:r>
        <w:rPr/>
        <w:t>쉈繖繣⭁牯妏痎䔤⿂禬㩃㯃䗃繠췂悿揃</w:t>
      </w:r>
      <w:r>
        <w:rPr/>
        <w:t>ꗂ</w:t>
      </w:r>
      <w:r>
        <w:rPr/>
        <w:t>숻堭쌶捥䟂敀</w:t>
      </w:r>
      <w:r>
        <w:rPr/>
        <w:t>⡙</w:t>
      </w:r>
      <w:r>
        <w:rPr/>
        <w:t>彘㠳쉫㒮発䫂숪偃埂輵싂땣쉆┣㠸⨤숴咻⍔憩硱坭쉖⛂奎ぢ䩤歄䉥</w:t>
      </w:r>
      <w:r>
        <w:rPr/>
        <w:t>⠽</w:t>
      </w:r>
      <w:r>
        <w:rPr/>
        <w:t>瑺뭲놬瘲爯쉏摪</w:t>
      </w:r>
      <w:r>
        <w:rPr/>
        <w:t>ꕈ</w:t>
      </w:r>
      <w:r>
        <w:rPr/>
        <w:t>슩</w:t>
      </w:r>
      <w:r>
        <w:rPr/>
        <w:t>ꔥ</w:t>
      </w:r>
      <w:r>
        <w:rPr/>
        <w:t>숻숹拂捁⬱枣㏂倳敩㕬輬䐦嘶廃䰴㯂彪剠</w:t>
      </w:r>
      <w:r>
        <w:rPr/>
        <w:t>⢮</w:t>
      </w:r>
      <w:r>
        <w:rPr/>
        <w:t>坬皣㉩䭣㩡⍪睡칊啾䭭痂瑬쉹束爸劬㮱炥敳䨹浹ꍧ䥥㭲䨩싂㣂恶䙇皥⽀쉢숶썇顧䐯컂</w:t>
      </w:r>
      <w:r>
        <w:rPr/>
        <w:t>⠪</w:t>
      </w:r>
      <w:r>
        <w:rPr/>
        <w:t>漫墱긴쉓轲悩㝶佧凂䥆硠晌뽠枘⭵㣂否䅸猫䍐깒</w:t>
      </w:r>
      <w:r>
        <w:rPr/>
        <w:t>⡖</w:t>
      </w:r>
      <w:r>
        <w:rPr/>
        <w:t>牬쉟乑ꆣ㈫兦栮嫂⥆ꍚ꥔题⑃姂顔恢㥟㷎奡싂穳☭</w:t>
      </w:r>
      <w:r>
        <w:rPr/>
        <w:t>ꤨ</w:t>
      </w:r>
      <w:r>
        <w:rPr/>
        <w:t>眤⩳歨츻ꇎ㌽窿㦿</w:t>
      </w:r>
      <w:r>
        <w:rPr/>
        <w:t>⡄</w:t>
      </w:r>
      <w:r>
        <w:rPr/>
        <w:t>䐰갪埍潃婃田䑂ㄱ</w:t>
      </w:r>
      <w:r>
        <w:rPr/>
        <w:t>꧂</w:t>
      </w:r>
      <w:r>
        <w:rPr/>
        <w:t>㉚⑺쉀栻⫂⩪㦵顃⪡嘶䜽걇⪻침幂뽢숸⧂⼽숴㴷㉹淂ꍆ獅呌䗎噠䴷㏂</w:t>
      </w:r>
      <w:r>
        <w:rPr/>
        <w:t>ⰻ</w:t>
      </w:r>
      <w:r>
        <w:rPr/>
        <w:t>㭄㔸╆♊䅥⨮⩷姂䔦灡떏淂弣쉬ㄸ䃂╹乘슣恊稩㑎㔴㏂㒥쉟燃旂但煗琫꺱䬫㥺㥔숲灕</w:t>
      </w:r>
      <w:r>
        <w:rPr/>
        <w:t>ⵏ</w:t>
      </w:r>
      <w:r>
        <w:rPr/>
        <w:t>䍍쉢斬썚</w:t>
      </w:r>
      <w:r>
        <w:rPr/>
        <w:t>ꥁ</w:t>
      </w:r>
      <w:r>
        <w:rPr/>
        <w:t>䬷䂡⥃䏂숺㣂潋ꌻ㭒䉊敷㡲싂猪嘨睨倩䙃偔숬㕥숸僂䥷內橏疬殱㨭タ坴洸㝺壍枥䛂奖㭪썦祐㣂瑔䡐숳䡴</w:t>
      </w:r>
      <w:r>
        <w:rPr/>
        <w:t>ⴵ</w:t>
      </w:r>
      <w:r>
        <w:rPr/>
        <w:t>촦䩯匪뭲䱩걲壂獁㤮땢</w:t>
      </w:r>
      <w:r>
        <w:rPr/>
        <w:t>⡧</w:t>
      </w:r>
      <w:r>
        <w:rPr/>
        <w:t>捡▮녀㈫䑾枘嗂䀳㗂刬摚꥙䐥╥㴰噴⼽칊</w:t>
      </w:r>
      <w:r>
        <w:rPr/>
        <w:t>ꦵ⒩</w:t>
      </w:r>
      <w:r>
        <w:rPr/>
        <w:t>樤</w:t>
      </w:r>
      <w:r>
        <w:rPr/>
        <w:t>⠩</w:t>
      </w:r>
      <w:r>
        <w:rPr/>
        <w:t>ꌹ⩌敮㕕ꌮ穆奥쉹䡘柂䌻뽇汸㥖䰤弲</w:t>
      </w:r>
      <w:r>
        <w:rPr/>
        <w:t>꤬</w:t>
      </w:r>
      <w:r>
        <w:rPr/>
        <w:t>땶슱哂辘呠썘㙒䁈癰摎ꥤ쌦</w:t>
      </w:r>
      <w:r>
        <w:rPr/>
        <w:t>ⴲ</w:t>
      </w:r>
      <w:r>
        <w:rPr/>
        <w:t>㤯⤮塔歏Ⓜ㖣쉞䃂痂兓壍䚘䘷</w:t>
      </w:r>
      <w:r>
        <w:rPr/>
        <w:t>⠮</w:t>
      </w:r>
      <w:r>
        <w:rPr/>
        <w:t>숴塠걐쉎ㄭ슏搵婇⨹坟쉤숦頰亩䘵䭣㭥⌶卤</w:t>
      </w:r>
      <w:r>
        <w:rPr/>
        <w:t>⡐</w:t>
      </w:r>
      <w:r>
        <w:rPr/>
        <w:t>旂猲礴昳戨㝖戩䳂碱卬쉍埍楴쉦쉉䙪恳漳侱䅖燎汗㨪䱔潖</w:t>
      </w:r>
      <w:r>
        <w:rPr/>
        <w:t>ꕤ</w:t>
      </w:r>
      <w:r>
        <w:rPr/>
        <w:t>㜳⍀숥쉳쵍汈匫쉆氹쉸⵾權⪡⬤流扔棂稲䥬織顣噑⹏ⸯ旂穚䧂疡㬯䁂幵ゥ㕠╠</w:t>
      </w:r>
      <w:r>
        <w:rPr/>
        <w:t>ⴵ</w:t>
      </w:r>
      <w:r>
        <w:rPr/>
        <w:t>㝷㙺⪡슻⍐摷摈╤㓃顪䚘㕀癊䭗⑬厱硈⹐⪘㙤㙨㩳㥊㮣긵奺곂㏂뭈</w:t>
      </w:r>
      <w:r>
        <w:rPr/>
        <w:t>ꕁ</w:t>
      </w:r>
      <w:r>
        <w:rPr/>
        <w:t>縵歰⍀ㅍ瑨䍠曂慡斣睒睫磂㬰瀬싂⽰쉌辿皏愵䁵棂帨䕺쉾祮㑟纻⩃沘숽㔬㕲礹칵棂䥦䀲</w:t>
      </w:r>
      <w:r>
        <w:rPr/>
        <w:t>꧂</w:t>
      </w:r>
      <w:r>
        <w:rPr/>
        <w:t>䍖㭐숯〱㥬楑挪癘⹧␶㦘䑬参啊㡐쉅歪Ⓜ䅞㷍窵䙒㝺窏</w:t>
      </w:r>
      <w:r>
        <w:rPr/>
        <w:t>⠤</w:t>
      </w:r>
      <w:r>
        <w:rPr/>
        <w:t>뼺䑉㝙ꅺ柂轣㑆ꌵ쉇⸱㨤ꍘ灂擂숮딹慬⼤敺嚻唬㵦ふ吱淂⨪恹牨頣顇湫슩㌴츶乘䡥噫䉹ㄴ</w:t>
      </w:r>
      <w:r>
        <w:rPr/>
        <w:t>ⵇ</w:t>
      </w:r>
      <w:r>
        <w:rPr/>
        <w:t>뼪頽⪥轭䉮兖瑩䘥ォꄶ⎱填だど㵕喏仂撩绂뭄吰☳啃♮佟䱓촦眶ꥨ녎묵䕍⼽瑨便</w:t>
      </w:r>
      <w:r>
        <w:rPr/>
        <w:t>ꕰ</w:t>
      </w:r>
      <w:r>
        <w:rPr/>
        <w:t>ꄶ煲쵟⍳婹椻㔣攤矂뽏䴳摊弲剐⥹杳彁捰ꆿ唸䡣獐쉏⦥㑡䠻뭳싃걉⒘뽂⿂⌨㯂睂㗂㒣쌤䚮숨</w:t>
      </w:r>
      <w:r>
        <w:rPr/>
        <w:t>꧂</w:t>
      </w:r>
      <w:r>
        <w:rPr/>
        <w:t>걀唤礥⪏㍺村朷搸</w:t>
      </w:r>
      <w:r>
        <w:rPr/>
        <w:t>ꥊ</w:t>
      </w:r>
      <w:r>
        <w:rPr/>
        <w:t>皬嘲䐬걨呉矎䙮㥏䝌戭樸㑋</w:t>
      </w:r>
      <w:r>
        <w:rPr/>
        <w:t>ꕨ</w:t>
      </w:r>
      <w:r>
        <w:rPr/>
        <w:t>睲䰴䖩䍴绂洦䍣庮㴹☷濎칖䄳攻䀲偒熬㕚娶毃껂敍淎捐␦숭䎘瀩␸啧晦숩㐩╂頯䵋ㅉ惂쉞强㤤啫搷㢥싂乂㴲㘩묣杵ꎵ彫䍶〽⺩</w:t>
      </w:r>
      <w:r>
        <w:rPr/>
        <w:t>ꔴ</w:t>
      </w:r>
      <w:r>
        <w:rPr/>
        <w:t>猬䐽녳渫捨䗂灤癅湥⥹䩹믃䭰熏</w:t>
      </w:r>
      <w:r>
        <w:rPr/>
        <w:t>⢬</w:t>
      </w:r>
      <w:r>
        <w:rPr/>
        <w:t>㴽幞䄴땮ꆩ걲⩰곃䅨썂⎩嗂ㄣ⌵슏숷쉒噰츲䥍楙긩顤歬塞埂兏摾쉓䋂湍㉑쵾㩡㘲</w:t>
      </w:r>
      <w:r>
        <w:rPr/>
        <w:t>ꤥ</w:t>
      </w:r>
      <w:r>
        <w:rPr/>
        <w:t>䜹愹䀨婍䭱縯嘰嘦㑚䞬癃榻灪숯㍰瑨</w:t>
      </w:r>
      <w:r>
        <w:rPr/>
        <w:t>ⱄ</w:t>
      </w:r>
      <w:r>
        <w:rPr/>
        <w:t>䦣䥧䕵愦獪쉱䟂</w:t>
      </w:r>
      <w:r>
        <w:rPr/>
        <w:t>ꕒ</w:t>
      </w:r>
      <w:r>
        <w:rPr/>
        <w:t>뭠⪩숶</w:t>
      </w:r>
      <w:r>
        <w:rPr/>
        <w:t>ꕗ</w:t>
      </w:r>
      <w:r>
        <w:rPr/>
        <w:t>繦䰲쉴獞⭹䇂⥞䍎ꅰ睴슘丸熬然瑔硸奮뭁彥㍺⹐买⩋䅙湮泂啢坶䉟㨤녉炩乕녃辏㡑䕌幺⹹䞥倣ぶ坵炬숪倪噠䮡偹</w:t>
      </w:r>
      <w:r>
        <w:rPr/>
        <w:t>⣂</w:t>
      </w:r>
      <w:r>
        <w:rPr/>
        <w:t>係꥚쉸䙾慥て啍䃃㉉㝋ㅍ繯搣挩䮏⹑㊏⴦⎱쉌扲牫坆电囂쉂ꥬ厣㩙䉪么呞剬慏ぐ䁮䵢숹ぢ佤歹㖘⩏뾿슡츸彷묶갷曂㚮Ⓜ⬥③충䡅묨煏彫氰憿⴪䑳挶灲䯂堦頥湵昊偂䩌洩쌭盂</w:t>
      </w:r>
      <w:r>
        <w:rPr/>
        <w:t>⡵⍔</w:t>
      </w:r>
      <w:r>
        <w:rPr/>
        <w:t>ꄨ湳슩戭</w:t>
      </w:r>
      <w:r>
        <w:rPr/>
        <w:t>ⴵ</w:t>
      </w:r>
      <w:r>
        <w:rPr/>
        <w:t>敓쉾竍슬</w:t>
      </w:r>
      <w:r>
        <w:rPr/>
        <w:t>꧂</w:t>
      </w:r>
      <w:r>
        <w:rPr/>
        <w:t>ꌯ♰슥樫캩</w:t>
      </w:r>
      <w:r>
        <w:rPr/>
        <w:t>ⰸ</w:t>
      </w:r>
      <w:r>
        <w:rPr/>
        <w:t>繐䰣数숨啄伵쌲佥⩋㍉祁瑐慕숨儻㉗嘮頤㠱⏂㨰㉟噦슥牘恓啎슩</w:t>
      </w:r>
      <w:r>
        <w:rPr/>
        <w:t>ⱄ</w:t>
      </w:r>
      <w:r>
        <w:rPr/>
        <w:t>䁶㙊啢亣㉷ㄫ⽷挷숪轊䄷</w:t>
      </w:r>
      <w:r>
        <w:rPr/>
        <w:t>ꗂ</w:t>
      </w:r>
      <w:r>
        <w:rPr/>
        <w:t>숹쉕칉슥䅭⦘</w:t>
      </w:r>
      <w:r>
        <w:rPr/>
        <w:t>⠬</w:t>
      </w:r>
      <w:r>
        <w:rPr/>
        <w:t>婬慅䁤⨸⧂㨱甪䝠⛂擂䅅匴쌫䡳䉲暘싎橐ヂ쉡啗瀰싂瑪彀䉏輳噅㜩숮쵺㙲싂쉊斩轘夵따㯂窥槎싍焪浭</w:t>
      </w:r>
      <w:r>
        <w:rPr/>
        <w:t>꧃</w:t>
      </w:r>
      <w:r>
        <w:rPr/>
        <w:t>䑅⿂ㄪㅖ䕌ꅔ</w:t>
      </w:r>
      <w:r>
        <w:rPr/>
        <w:t>⡧</w:t>
      </w:r>
      <w:r>
        <w:rPr/>
        <w:t>ꔶ</w:t>
      </w:r>
      <w:r>
        <w:rPr/>
        <w:t>櫂쌦治㍌뮣焻䇃礷䵕轌傥␥濂䠩彠녮湂凂␨琸灊喩슣穂</w:t>
      </w:r>
      <w:r>
        <w:rPr/>
        <w:t>ꕒ</w:t>
      </w:r>
      <w:r>
        <w:rPr/>
        <w:t>繾画汆戻ꅺ땆䪣⑈썉焴㬬땱畔╁䥭㭍之䵟抏㡡题棂뭍㥇㘴奏츳恇</w:t>
      </w:r>
      <w:r>
        <w:rPr/>
        <w:t>⠪</w:t>
      </w:r>
      <w:r>
        <w:rPr/>
        <w:t>쉋썉圭浠梡䈺桔ㄪ딪ꍉ忂顊⵵㛍瀣碥䤤䙖呍扷攲녡</w:t>
      </w:r>
      <w:r>
        <w:rPr/>
        <w:t>⡚⩚</w:t>
      </w:r>
      <w:r>
        <w:rPr/>
        <w:t>廂╫㙰潷㍡漽䍒灡穘呅橢穹爫슱㭷ꍾꅬ쵑䜯砷⬲礫婓ꍖ繱⩯㤥ꅂ偋䵌㡆厣昪㤩</w:t>
      </w:r>
      <w:r>
        <w:rPr/>
        <w:t>Ⳃ</w:t>
      </w:r>
      <w:r>
        <w:rPr/>
        <w:t>奍⻂砯⨥剈䗂圶⪿桚⵶嗂㝐㭸䝺懂깤樽繫潬촤䥴檮ꅘ冱쵚묲偢牨眸㩉⦩楌⥀瑦땎쉯㋂䧂偺刵幕烂扴쉐⚵晀㎱剀</w:t>
      </w:r>
      <w:r>
        <w:rPr/>
        <w:t>ꕋ</w:t>
      </w:r>
      <w:r>
        <w:rPr/>
        <w:t>쉁</w:t>
      </w:r>
      <w:r>
        <w:rPr/>
        <w:t>Ⱕ</w:t>
      </w:r>
      <w:r>
        <w:rPr/>
        <w:t>瀬奦㴰</w:t>
      </w:r>
      <w:r>
        <w:rPr/>
        <w:t>⠷</w:t>
      </w:r>
      <w:r>
        <w:rPr/>
        <w:t>瑾ꍓ䡾匣婆쉸祌牊ꍈ촩䊻ꆿ䝏ꥸ碣꥾⭾浫慓숱慢颣긪䉔슱①濂</w:t>
      </w:r>
      <w:r>
        <w:rPr/>
        <w:t>ꦩ</w:t>
      </w:r>
      <w:r>
        <w:rPr/>
        <w:t>䅖</w:t>
      </w:r>
      <w:r>
        <w:rPr/>
        <w:t>ꔺ</w:t>
      </w:r>
      <w:r>
        <w:rPr/>
        <w:t>뭌⚿뼭슩䥡갦挽橙슻뾡剔噶⿂乘칔噶䡂ꍪ䍷庻㍤禮车皘싃牚儣杪ꅞ穧輩싂ꥭ䗃ㆻ뽸煃〽䕦㠷绂亿⥮㜥</w:t>
      </w:r>
      <w:r>
        <w:rPr/>
        <w:t>Ⱬ</w:t>
      </w:r>
      <w:r>
        <w:rPr/>
        <w:t>㈺睃䥐╭숷憣╗ꅺ祺䧎ㅸ䰱䀬</w:t>
      </w:r>
      <w:r>
        <w:rPr/>
        <w:t>⡬</w:t>
      </w:r>
      <w:r>
        <w:rPr/>
        <w:t>啸⥀䩓쉁</w:t>
      </w:r>
      <w:r>
        <w:rPr/>
        <w:t>Ⱬ</w:t>
      </w:r>
      <w:r>
        <w:rPr/>
        <w:t>汄䁙瀥彣侩</w:t>
      </w:r>
      <w:r>
        <w:rPr/>
        <w:t>ⰰ</w:t>
      </w:r>
      <w:r>
        <w:rPr/>
        <w:t>练幷揂湌㔬晒顠</w:t>
      </w:r>
      <w:r>
        <w:rPr/>
        <w:t>ⵢ</w:t>
      </w:r>
      <w:r>
        <w:rPr/>
        <w:t>䬽猸쉨〱㤺</w:t>
      </w:r>
      <w:r>
        <w:rPr/>
        <w:t>⡣</w:t>
      </w:r>
      <w:r>
        <w:rPr/>
        <w:t>䱳싍쉳놻⍳塩根ꌻぴ쉟⎿㬪╸싂夨獍摪떩쉗じ頤判搥㵣㡮깦晳敧㡍ꆣꍬ녍橬穨⏎ꍕ슘⹅䍱땲圵㬱</w:t>
      </w:r>
      <w:r>
        <w:rPr/>
        <w:t>ⱗ</w:t>
      </w:r>
      <w:r>
        <w:rPr/>
        <w:t>歄╖䁰㑅꺡⽶彾浟⑥ꏂ留쉺摬⫍䩒㤳㤤啦㠥傡輥婐壂␴扥奦숣ꌹ묱㝧栶츶攣땘䱌</w:t>
      </w:r>
      <w:r>
        <w:rPr/>
        <w:t>ⶩ</w:t>
      </w:r>
      <w:r>
        <w:rPr/>
        <w:t>䅕槂媏縫辡놥쵳⽢숷圱㘶</w:t>
      </w:r>
      <w:r>
        <w:rPr/>
        <w:t>ꗎ</w:t>
      </w:r>
      <w:r>
        <w:rPr/>
        <w:t>剺㕤橨⪻睾乓쉆䏂䍆슡칪䐩䝪싃뼊</w:t>
      </w:r>
      <w:r>
        <w:rPr/>
        <w:t>ⱒ</w:t>
      </w:r>
      <w:r>
        <w:rPr/>
        <w:t>㑎奺☫朳ꅵ</w:t>
      </w:r>
      <w:r>
        <w:rPr/>
        <w:t>꤭</w:t>
      </w:r>
      <w:r>
        <w:rPr/>
        <w:t>典㙰쉩숸䶏瑥䗃㜭啑渦轷卟숴攻煈ㅵ愥烂뽱▏쉓㠸䄣⯂从勂樬棎殩䙥넵ꅏ潞⩔땏䠶琳凂</w:t>
      </w:r>
      <w:r>
        <w:rPr/>
        <w:t>ⱁ</w:t>
      </w:r>
      <w:r>
        <w:rPr/>
        <w:t>㢻쉎特</w:t>
      </w:r>
      <w:r>
        <w:rPr/>
        <w:t>ꥍ</w:t>
      </w:r>
      <w:r>
        <w:rPr/>
        <w:t>楡쉘</w:t>
      </w:r>
      <w:r>
        <w:rPr/>
        <w:t>⡊</w:t>
      </w:r>
      <w:r>
        <w:rPr/>
        <w:t>䣂뽋⽫⎥泂Ⓜ</w:t>
      </w:r>
      <w:r>
        <w:rPr/>
        <w:t>ꥊ</w:t>
      </w:r>
      <w:r>
        <w:rPr/>
        <w:t>櫂㛂㗂穟㕣怤싂䍚㩠琽㥹㴸顁矂廃䭸䪡쉙쉡쉀䤥쵓煶뽩칶渴嚏勂㥷숻쉳幕䘽㪿ꅱ急擂◂墬䬸䁩⽦ꄷ⨫㢱㉗숩쉩桅搨㨭㭑慪쉖壂쉡埂窩矃敹쉱癗◂壎呍㡢썑䮿깅㩂╚本뽚쉘슻㔴걌啐뿂匪协믂噯伩乙넣挴ぃ㈻㨨</w:t>
      </w:r>
      <w:r>
        <w:rPr/>
        <w:t>꧂</w:t>
      </w:r>
      <w:r>
        <w:rPr/>
        <w:t>䱣掬侩⺱길働歾숹⥣䬩㡾彋汍ッ侻䍡⵶湱歸뼨╚쉾ꥥ湤慱椨永쵖㠫䙢쉸桏☮㪿쉭䕹坄潵䐦ꥮ汔䏂㝒漦䅯凃⨯⽬㙐⦣穨婩뽉暏浐犵쉤毂僃绂⫎痂幗</w:t>
      </w:r>
      <w:r>
        <w:rPr/>
        <w:t>ⰽ</w:t>
      </w:r>
      <w:r>
        <w:rPr/>
        <w:t>幰쏂⨳䄣庮捶䱥掻磂睓㜴㵭</w:t>
      </w:r>
      <w:r>
        <w:rPr/>
        <w:t>ⶏ</w:t>
      </w:r>
      <w:r>
        <w:rPr/>
        <w:t>址猺恤⭬䀤쉃彘昸漵㕅夷睖正穊掮땕冻彃挮㌷ꍶ奘㑃惎칦婲촸楧牐帩当㩎䲣漭矂썶쉙쉎⽮⭚歀䡫⥕煶啾璥걕⩶吹⮥쉧쉭否떥㝭쉷숻▮䊩縦㝳⩈䭵쉖⭠䕮걘归ㅚ湉繯敾</w:t>
      </w:r>
      <w:r>
        <w:rPr/>
        <w:t>ⷂ</w:t>
      </w:r>
      <w:r>
        <w:rPr/>
        <w:t>栶㬤ꥰ䩰ㄲ癞곂䙹</w:t>
      </w:r>
      <w:r>
        <w:rPr/>
        <w:t>꧍</w:t>
      </w:r>
      <w:r>
        <w:rPr/>
        <w:t>뗂璣㤪</w:t>
      </w:r>
      <w:r>
        <w:rPr/>
        <w:t>ꥏ</w:t>
      </w:r>
      <w:r>
        <w:rPr/>
        <w:t>썤佥갪䄽焤㒿ꥪ묵㑂쉾믂獺</w:t>
      </w:r>
      <w:r>
        <w:rPr/>
        <w:t>ꔤ</w:t>
      </w:r>
      <w:r>
        <w:rPr/>
        <w:t>䕡</w:t>
      </w:r>
      <w:r>
        <w:rPr/>
        <w:t>ⷂ</w:t>
      </w:r>
      <w:r>
        <w:rPr/>
        <w:t>딽托癘頣습캬⭔</w:t>
      </w:r>
      <w:r>
        <w:rPr/>
        <w:t>ꔷ</w:t>
      </w:r>
      <w:r>
        <w:rPr/>
        <w:t>儫剮썆䅵塔⩗숣ꥪ淎啇瓂䐩頣쉗⥇搵㣂㪿㩫剁硠</w:t>
      </w:r>
      <w:r>
        <w:rPr/>
        <w:t>Ⱝ</w:t>
      </w:r>
      <w:r>
        <w:rPr/>
        <w:t>쉺⥭扡슏娰⤴쉕싂썔淂⩣싂畹╯煄ギ뭲啳♶橶摋偪캥绍䉦桢숯⥍䰦塑</w:t>
      </w:r>
      <w:r>
        <w:rPr/>
        <w:t>⢥</w:t>
      </w:r>
      <w:r>
        <w:rPr/>
        <w:t>쉎썈춣瑷䅁⩴䠰㦩瞩䱎䥉樳磂䱣㝟⍳⸬ㆵ䟍疩䎩㌶牏䝩</w:t>
      </w:r>
      <w:r>
        <w:rPr/>
        <w:t>⡈</w:t>
      </w:r>
      <w:r>
        <w:rPr/>
        <w:t>䘱欭摰딬⾣瑉丽恗</w:t>
      </w:r>
      <w:r>
        <w:rPr/>
        <w:t>ꤤ</w:t>
      </w:r>
      <w:r>
        <w:rPr/>
        <w:t>輦竂쉳㘪㭨㥊䨨䌲旂싃䡃㡓塊㥘偑⼪쉊穰摤녲ㄱ抿㩰䭗塗佬⽩塵偯㟎轗睆特땎⨦카慒榏슘⒥⧂嘱临쉘㬥㶿焨〺숵傿疻㫃痂쉵橏䬭⥚뇂</w:t>
      </w:r>
      <w:r>
        <w:rPr/>
        <w:t>⡮</w:t>
      </w:r>
      <w:r>
        <w:rPr/>
        <w:t>硷搭䵞执慤䩩격卦</w:t>
      </w:r>
      <w:r>
        <w:rPr/>
        <w:t>ꕉ</w:t>
      </w:r>
      <w:r>
        <w:rPr/>
        <w:t>䴪싂칷だ轋礩煠⹔䁞挽㵄춏嗂숣⦱ぺ땰땥䂮␊</w:t>
      </w:r>
      <w:r>
        <w:rPr/>
        <w:t>⢬ⱑ</w:t>
      </w:r>
      <w:r>
        <w:rPr/>
        <w:t>嗂䜽㴻슱쉶唤浑걳녳咿䕵湵䮬眲亘債顂⥪悱</w:t>
      </w:r>
      <w:r>
        <w:rPr/>
        <w:t>ꕉ⍏</w:t>
      </w:r>
      <w:r>
        <w:rPr/>
        <w:t>썊核玡⥬⌬</w:t>
      </w:r>
      <w:r>
        <w:rPr/>
        <w:t>ꦥ</w:t>
      </w:r>
      <w:r>
        <w:rPr/>
        <w:t>乄湠博惂㤰쌻뽸乘凍椷春琱砥奇穀疣琪쉳㘳扙숭兂쉳曂桐琥쵪숣⎵前ꥫへ⽺쉭攩슩唳㉷な◂弦吪猭䙺秂묶碮䘱䕑睗</w:t>
      </w:r>
      <w:r>
        <w:rPr/>
        <w:t>⣂</w:t>
      </w:r>
      <w:r>
        <w:rPr/>
        <w:t>䵄숩䅀⎿刽獐</w:t>
      </w:r>
      <w:r>
        <w:rPr/>
        <w:t>⠫</w:t>
      </w:r>
      <w:r>
        <w:rPr/>
        <w:t>䕈쌬婳쵓檿京梵橬潇䁄㤳晚땎欦䁆ㆥ쉏偀䅀獸䭴쉍䝹彐ꌤ</w:t>
      </w:r>
      <w:r>
        <w:rPr/>
        <w:t>ꗂ</w:t>
      </w:r>
      <w:r>
        <w:rPr/>
        <w:t>橅싂⫂뽮</w:t>
      </w:r>
      <w:r>
        <w:rPr/>
        <w:t>ⱓ</w:t>
      </w:r>
      <w:r>
        <w:rPr/>
        <w:t>汒ꅆ숬掩摬⍙뾱㑵浵偄</w:t>
      </w:r>
      <w:r>
        <w:rPr/>
        <w:t>⣂</w:t>
      </w:r>
      <w:r>
        <w:rPr/>
        <w:t>깸颩㌸桕弥儥皮奔婵畦</w:t>
      </w:r>
      <w:r>
        <w:rPr/>
        <w:t>ⱔ</w:t>
      </w:r>
      <w:r>
        <w:rPr/>
        <w:t>䪱쉂⽢⺱昹頤䑵딸瘦晋땗긺克㶘⽮朴壂싂㤪ꥴ噳㬹䏂숵캬쉩戸ꥩ쉐玣畞⑄䅣焮忎⹘녡桩⿂姂┭걾傡⴫䁲兰潸ꇂꍋ斱숯⭊╦䏂䔪걺㙵⍙啉牗瘫⭩䦵⹣⤣形땱囂쵒</w:t>
      </w:r>
      <w:r>
        <w:rPr/>
        <w:t>⢩</w:t>
      </w:r>
      <w:r>
        <w:rPr/>
        <w:t>䉂䃂䙭稨繒估坤轖㕔슣㈤㥐슏熡뭏㈩싂㭏⹤촱挥䖣昪䉲愷⭂桪坪숲䕤轋䉬ㅒ狂偯幮⍭⩰吹䭟㙣獡</w:t>
      </w:r>
      <w:r>
        <w:rPr/>
        <w:t>ꥁ</w:t>
      </w:r>
      <w:r>
        <w:rPr/>
        <w:t>癦⩄穡㕩깓㋍䡉㕣⽈晈숺婟帰䴽슩娶㎘桡䃂㭷䅔䧂冏㡁㕕㔲售坦숵椮㑭㥧⭬幧塈材惂⹸㊘싍焯犡顶唵ꍾ噏ヂ㣎烃榬湭硘煠뽔煸穌扲㭭擂㉬숨總䈽磂呌恞䲿壍ㄱ묩쉍碡깐쉲슥걱䣂칇侮쉂⻂繵牯瑲⦻⑪넽氦㭵䄭ꄥ</w:t>
      </w:r>
      <w:r>
        <w:rPr/>
        <w:t>꧂</w:t>
      </w:r>
      <w:r>
        <w:rPr/>
        <w:t>楚거㖣䞻睯丵䆬숤噋橠숰⻂곂쉄摱뗂┤숴䵌䈲剾犻坞⭩庵帹㕕楪窘</w:t>
      </w:r>
      <w:r>
        <w:rPr/>
        <w:t>⡟⍈</w:t>
      </w:r>
      <w:r>
        <w:rPr/>
        <w:t>걺枵걞䭴⭾♥剾슬穥뼴纥⎻奨輣⎩勂쉕桵⍁뭸썭딽⩍㙵昦嚏숵䵁⼩쵩뿍颡偄搪先⼸㐯狂楁싃슩ꌬ쉩䁾祤珂䩨剐㡰⯂⹏僂猣뽌潔뮘⥌☨䭲놱牗쉤倹顇뾱䵖쵇し汌歎ꥭ坩ꍵ晗ꍱ㬴⹧넮永帹䅈㵃娦䝮婏獏㉐瘱沏㍬䡶䝊깮㍐썆</w:t>
      </w:r>
      <w:r>
        <w:rPr/>
        <w:t>ꥑ</w:t>
      </w:r>
      <w:r>
        <w:rPr/>
        <w:t>㴲㯂䅰婓슮䴺夽␷쵨㝮⬩⨨</w:t>
      </w:r>
      <w:r>
        <w:rPr/>
        <w:t>ꥄ</w:t>
      </w:r>
      <w:r>
        <w:rPr/>
        <w:t>歎⥦婪公穞ꅙ場䱇刬坳뮻䩎뿂祩䤺厩䕬숪景쎮⧎쉠捇咿썓坍</w:t>
      </w:r>
      <w:r>
        <w:rPr/>
        <w:t>ⴊ</w:t>
      </w:r>
      <w:r>
        <w:rPr/>
        <w:t>䫎뭶</w:t>
      </w:r>
      <w:r>
        <w:rPr/>
        <w:t>ꔷ</w:t>
      </w:r>
      <w:r>
        <w:rPr/>
        <w:t>殬䱷摸攴䔸뭯땂礱숥厩㚘扰㘸딷㌸⏂听쉸南</w:t>
      </w:r>
      <w:r>
        <w:rPr/>
        <w:t>⡣</w:t>
      </w:r>
      <w:r>
        <w:rPr/>
        <w:t>㖥뽫瑟숣吥獘睂か췂⩌飂獴㟂助숸厣슩㉙ꥮ楐⩦澵⭚숨⹤㉚塏쉓㩓숣〮㒣び沱⩤䵳渰桇畬썎歹䣂</w:t>
      </w:r>
      <w:r>
        <w:rPr/>
        <w:t>ⳍ</w:t>
      </w:r>
      <w:r>
        <w:rPr/>
        <w:t>惂㥕╋쉸╢睠曂䯂儣彪慃て㤴〻쉙瀬く䝰ォ楱㝹眪祇</w:t>
      </w:r>
      <w:r>
        <w:rPr/>
        <w:t>ⲣ</w:t>
      </w:r>
      <w:r>
        <w:rPr/>
        <w:t>幔슏쌮⵱轾뭭噔嗂硟飂画ꆘ슡ꍧ呐㬶㜵嗃</w:t>
      </w:r>
      <w:r>
        <w:rPr/>
        <w:t>ⶩ</w:t>
      </w:r>
      <w:r>
        <w:rPr/>
        <w:t>淎⹂</w:t>
      </w:r>
      <w:r>
        <w:rPr/>
        <w:t>ꔭ</w:t>
      </w:r>
      <w:r>
        <w:rPr/>
        <w:t>淂⩌싂喿⩫䝞䪩쉘㘺㢻</w:t>
      </w:r>
      <w:r>
        <w:rPr/>
        <w:t>⢻</w:t>
      </w:r>
      <w:r>
        <w:rPr/>
        <w:t>神潖摈䱘⨹礱暮制甶京飂♡畡쉈㫂牑畣到坅쉈䪿熘⭔丸ヂ▱䙾⧃瓂幈帴漱丣版䍈熥祟싂㙞䠹急⿂䀶勂〣塌ꌫ縶⸦쏂匭颮徿烃⬽痃녈妻頻⺻묥捊쉏犏쉬걞剮⹒꥔㭀佬整슿桉䵭쉓䊬夽䱴奴皻樭樦䝗㒩썒䌬쉸幱焩㉇漦總摄欴愷轠싂硱䵖㔬劵</w:t>
      </w:r>
      <w:r>
        <w:rPr/>
        <w:t>ⵦ</w:t>
      </w:r>
      <w:r>
        <w:rPr/>
        <w:t>瀶䱀䨹獥懂㩁朶컂⽁㬤⚿佯䡨瑎䵫싍</w:t>
      </w:r>
      <w:r>
        <w:rPr/>
        <w:t>⡎</w:t>
      </w:r>
      <w:r>
        <w:rPr/>
        <w:t>숰婬嫂ꍒ⩇䂣橲⽟ꍦ剨걄</w:t>
      </w:r>
      <w:r>
        <w:rPr/>
        <w:t>Ⳃ</w:t>
      </w:r>
      <w:r>
        <w:rPr/>
        <w:t>瑱摰㝘</w:t>
      </w:r>
      <w:r>
        <w:rPr/>
        <w:t>ⵈ</w:t>
      </w:r>
      <w:r>
        <w:rPr/>
        <w:t>城䠽⸨繀飂ꎘ塍⬱긪塄杮偍ꌤ摘㤴牄椴乷뇂污습䀲슘戫疬獰ꎿ쉰ㅣ㏂䠷싂ꏂ犣愭뭡㍡瓂</w:t>
      </w:r>
      <w:r>
        <w:rPr/>
        <w:t>ꕤ</w:t>
      </w:r>
      <w:r>
        <w:rPr/>
        <w:t>剒敘⽂䐳硵瓎㙧呌┷㙃摋⪡敵쉄⥶坆祩䕐쉯䊻⛎㑷穩助㵡</w:t>
      </w:r>
      <w:r>
        <w:rPr/>
        <w:t>ⵈ</w:t>
      </w:r>
      <w:r>
        <w:rPr/>
        <w:t>穙伥抻⍞⦣Ⓨꇂ硶⩏ㆣ煨橓愪匳爱⬱牀汀쉅硭幑⭐厩幊⑍㑄</w:t>
      </w:r>
      <w:r>
        <w:rPr/>
        <w:t>ⱄ</w:t>
      </w:r>
      <w:r>
        <w:rPr/>
        <w:t>徏떮繃汏䱏깁쉾圵癲䱑쉪캩싂쉘ꥵ娨뭠㐽祏時厱</w:t>
      </w:r>
      <w:r>
        <w:rPr/>
        <w:t>꥓⭃</w:t>
      </w:r>
      <w:r>
        <w:rPr/>
        <w:t>䅯</w:t>
      </w:r>
      <w:r>
        <w:rPr/>
        <w:t>ꕥ</w:t>
      </w:r>
      <w:r>
        <w:rPr/>
        <w:t>晉佂㵮䙸숬畴㍵쉓</w:t>
      </w:r>
      <w:r>
        <w:rPr/>
        <w:t>ꕀ</w:t>
      </w:r>
      <w:r>
        <w:rPr/>
        <w:t>参捠惍湟믂朹䅥嘭䏃⩩偊娤䝯わ彵䘤ㅏ쉉楠愻숮㧍숪敬彨窻숭飂㴸䁖㠯漮㩸녊問灡怨乶慃⬵涵琲恬柎䣂㭳恤煵쉥嫂㕀뽞㷂㗂儱ꥡ㯂갣숮쉂⭚噥勍</w:t>
      </w:r>
      <w:r>
        <w:rPr/>
        <w:t>ⱔ</w:t>
      </w:r>
      <w:r>
        <w:rPr/>
        <w:t>獎绂䡯㒿克〴烂칏兤뼲㍴核灅ꌽ쉴楳敲䜷쉱⵹⭌玩瀶⿂李㏂搷쉐쵉灉</w:t>
      </w:r>
      <w:r>
        <w:rPr/>
        <w:t>ꦱ</w:t>
      </w:r>
      <w:r>
        <w:rPr/>
        <w:t>乃污숦䅾轺哂컂㙓纮䩓捎슻漩归╺佐䝊琲嗂㤱⑂곂⯎슡⼤剧呈乫煳䛂玬</w:t>
      </w:r>
      <w:r>
        <w:rPr/>
        <w:t>Ⰺ</w:t>
      </w:r>
      <w:r>
        <w:rPr/>
        <w:t>焥嗂氪쉕⎥㙡䚿㉺䝣揂</w:t>
      </w:r>
      <w:r>
        <w:rPr/>
        <w:t>ⰷ</w:t>
      </w:r>
      <w:r>
        <w:rPr/>
        <w:t>疱汕숪쉘㵖㡏琳係ꥳ⫂ㄩ㩁沥</w:t>
      </w:r>
      <w:r>
        <w:rPr/>
        <w:t>ꤪ</w:t>
      </w:r>
      <w:r>
        <w:rPr/>
        <w:t>横쉚纘䌯⽉싂</w:t>
      </w:r>
      <w:r>
        <w:rPr/>
        <w:t>ꦩ</w:t>
      </w:r>
      <w:r>
        <w:rPr/>
        <w:t>楇쉺乷儥繦洪䠬㋂呎⥟ꅗ㈱㌭숨넸㡘싂묰칕㥥倨別</w:t>
      </w:r>
      <w:r>
        <w:rPr/>
        <w:t>⡊</w:t>
      </w:r>
      <w:r>
        <w:rPr/>
        <w:t>䱧幢佸轙斣ㅨ墱숨挲䑐琣㜤夺녺ꍨ恃ꆿ쉑画ㅘ飂쉊楰捃⼰楄㩅⍃䕀玱칢朲㝗榥奴泃䕯畒偍侬㝓奔⍪</w:t>
      </w:r>
      <w:r>
        <w:rPr/>
        <w:t>⡯</w:t>
      </w:r>
      <w:r>
        <w:rPr/>
        <w:t>땱⍔쌷곂㌰潘㗂敢颮⩕싃⩢䠺暡噚硇싎瘪棂䀹灞牁⨵獟⸶洶쉫䌭殮㩐䩸╲⩀䩮婂瑓種楩敥睑</w:t>
      </w:r>
      <w:r>
        <w:rPr/>
        <w:t>꧂</w:t>
      </w:r>
      <w:r>
        <w:rPr/>
        <w:t>䕘梩软㕬뇂䭉䙧쉲ꥹ敲湾㚡䙮瓂ꥠ</w:t>
      </w:r>
      <w:r>
        <w:rPr/>
        <w:t>ⰽ</w:t>
      </w:r>
      <w:r>
        <w:rPr/>
        <w:t>ㅥ</w:t>
      </w:r>
      <w:r>
        <w:rPr/>
        <w:t>⣂</w:t>
      </w:r>
      <w:r>
        <w:rPr/>
        <w:t>뽣桖</w:t>
      </w:r>
      <w:r>
        <w:rPr/>
        <w:t>ⱃ</w:t>
      </w:r>
      <w:r>
        <w:rPr/>
        <w:t>䞘斿䌪⻂昻䫂窩䈷儸没牣䑶椴偃嘰</w:t>
      </w:r>
      <w:r>
        <w:rPr/>
        <w:t>⡄</w:t>
      </w:r>
      <w:r>
        <w:rPr/>
        <w:t>䉦숸稳戳ㅾ䵭</w:t>
      </w:r>
      <w:r>
        <w:rPr/>
        <w:t>꤯</w:t>
      </w:r>
      <w:r>
        <w:rPr/>
        <w:t>뾩殘矂滎䶩⚮祂䞿帴桳弤␩䮏ꆥ쉩䔷䩁欨䠷떥御칃ふ嘰⩓顁⽈没顸䉚沩丨惂〱䝧㭦쉰ㅀ櫂㕔숥</w:t>
      </w:r>
      <w:r>
        <w:rPr/>
        <w:t>ⴱ</w:t>
      </w:r>
      <w:r>
        <w:rPr/>
        <w:t>手숪兯뾥噮䐱ㄴ㭒捇堸⻂奅뇂㈲㑋숻숰䷂佷⨻僂刨싂瀤硕䷂泎</w:t>
      </w:r>
      <w:r>
        <w:rPr/>
        <w:t>ꖩ</w:t>
      </w:r>
      <w:r>
        <w:rPr/>
        <w:t>쌥轩䋂㉂曂㉟걦䦻슡慮䱥넽恉숦わ</w:t>
      </w:r>
      <w:r>
        <w:rPr/>
        <w:t>ⱗ</w:t>
      </w:r>
      <w:r>
        <w:rPr/>
        <w:t>䊩摳睵ꌣ歈⯃䳂䅌㌩墬숩⹷䑷唱䋂倣䙆䜽</w:t>
      </w:r>
      <w:r>
        <w:rPr/>
        <w:t>ꥇ</w:t>
      </w:r>
      <w:r>
        <w:rPr/>
        <w:t>䄦</w:t>
      </w:r>
      <w:r>
        <w:rPr/>
        <w:t>⡂</w:t>
      </w:r>
      <w:r>
        <w:rPr/>
        <w:t>㟂槂橂䬦恮䇂녆</w:t>
      </w:r>
      <w:r>
        <w:rPr/>
        <w:t>Ⱛ</w:t>
      </w:r>
      <w:r>
        <w:rPr/>
        <w:t>ꆏ⪘晨犿</w:t>
      </w:r>
      <w:r>
        <w:rPr/>
        <w:t>ⰸ</w:t>
      </w:r>
      <w:r>
        <w:rPr/>
        <w:t>갬扒媘剣⭡㝩婓繺숵亡潪卉䡢┳㵖別⚘뭮娰슏摘牰織슱⫂䱄걭璩痂墏歃쉏쉕촲瘪쉤쉤䅳繉䡚긩䕸佣瑗桅떘쉊瘣浘㍃䆬ㅦ쉌穓䐪긯瞘놩佞歧⚘坖䑨싂織◂㜣䱒㛂纵䑀噭깙䕎</w:t>
      </w:r>
      <w:r>
        <w:rPr/>
        <w:t>ⷂ</w:t>
      </w:r>
      <w:r>
        <w:rPr/>
        <w:t>쉏쵟䑦䡘彸忎梻ꍾ㈪儶⑭䜱婴⑤ꌹ䷂牧浈</w:t>
      </w:r>
      <w:r>
        <w:rPr/>
        <w:t>ⱥ</w:t>
      </w:r>
      <w:r>
        <w:rPr/>
        <w:t>ꇍ</w:t>
      </w:r>
      <w:r>
        <w:rPr/>
        <w:t>ꤽ</w:t>
      </w:r>
      <w:r>
        <w:rPr/>
        <w:t>슱殬十숪䅾䙪껍┵汖盂塤㩒朣機轀ꥺ䤴䭈㉵卣⽧正佉禵㗂猯╍懂㇂强곂戱㩸쉑眺쉏쉑⯂쉤㥙숦ꌲ攵繦淂怦슿媻㭤㘣㈮䌹쉅</w:t>
      </w:r>
      <w:r>
        <w:rPr/>
        <w:t>ⶱ</w:t>
      </w:r>
      <w:r>
        <w:rPr/>
        <w:t>숽昴쉅슮氻牫穾㐭夸獒䦵㢏漽㪏輸긦猵摓뽢䡰쉪ꍇㅙ</w:t>
      </w:r>
      <w:r>
        <w:rPr/>
        <w:t>ⲩ</w:t>
      </w:r>
      <w:r>
        <w:rPr/>
        <w:t>ꅌ㨱歪䩳轖樹</w:t>
      </w:r>
      <w:r>
        <w:rPr/>
        <w:t>ⲵ</w:t>
      </w:r>
      <w:r>
        <w:rPr/>
        <w:t>涡딪⽪슣浉쌦쉍ㄽ並幍䧎瞏獱㚬꺮䃂湭椺㤴썴坪칞瞩녬</w:t>
      </w:r>
      <w:r>
        <w:rPr/>
        <w:t>ⷂ</w:t>
      </w:r>
      <w:r>
        <w:rPr/>
        <w:t>㑷뼊椶㠩⒩쉵</w:t>
      </w:r>
      <w:r>
        <w:rPr/>
        <w:t>⠫</w:t>
      </w:r>
      <w:r>
        <w:rPr/>
        <w:t>䣂쉺风扢䭹垥쉑㋂㮩ꥬ猺彵㍆癐吪牞牟楂ꍀ疻⼪뽨</w:t>
      </w:r>
      <w:r>
        <w:rPr/>
        <w:t>ꕹ</w:t>
      </w:r>
      <w:r>
        <w:rPr/>
        <w:t>䵥昣묯昸㕑⭟뿂⥹稸⺩迃咏こ╾䀩쌫䣂⑭朹判慍ㅂ頹⵷䴵䭺䠵穏숭纱쉴㘱昲</w:t>
      </w:r>
      <w:r>
        <w:rPr/>
        <w:t>ⳍ</w:t>
      </w:r>
      <w:r>
        <w:rPr/>
        <w:t>䖏旃Ⓜ⩥丣卙ꎿ⩷㈲춿쉰縭㑲䕉䵊</w:t>
      </w:r>
      <w:r>
        <w:rPr/>
        <w:t>⣂</w:t>
      </w:r>
      <w:r>
        <w:rPr/>
        <w:t>埂頰嘶꺱䡈䰺㪿汩硷갶猬㯂⸪婶揂슏⥓䝲牬⍁ㅉ坅쉮杤瞩땢滃싂坥⛃䕧┣뭚故杢穐㕅쉯砤畂轀</w:t>
      </w:r>
      <w:r>
        <w:rPr/>
        <w:t>⢩</w:t>
      </w:r>
      <w:r>
        <w:rPr/>
        <w:t>繯쉢恞䨱瀩걥琻ꄽ愶睉桎⨱猩浫瑪灂ꥴ슬㙯쉞갣싂幠掣㕇堺䕮쉶橙㙁娮偱幂깍䞻䶬凍䐭쏂乆㷍쉞卂뽈뾱㨷眳䨯愵쉦㍮櫂┤潁⹯瑤睴</w:t>
      </w:r>
      <w:r>
        <w:rPr/>
        <w:t>ꕊ</w:t>
      </w:r>
      <w:r>
        <w:rPr/>
        <w:t>杊ㅚ塑亩䕪㉪䙌ㄷ歎⥬题杏</w:t>
      </w:r>
      <w:r>
        <w:rPr/>
        <w:t>⡓</w:t>
      </w:r>
      <w:r>
        <w:rPr/>
        <w:t>숪㒡䭖桙硤䉠⽏ꅐ</w:t>
      </w:r>
      <w:r>
        <w:rPr/>
        <w:t>꤯</w:t>
      </w:r>
      <w:r>
        <w:rPr/>
        <w:t>쉡䌤╧싎싂棃轇깘⤶怹疡숲㏂싂繓捠겏숱掱숰䍊瑮딽橸꤮䀨啩⑟䩢䚥⌦㙧彴璥漭쉦杚潔猽ꥮ啮녶楥긦쉳抻喡彰䭇쉌䈺卪걵쉬姂湪顥</w:t>
      </w:r>
      <w:r>
        <w:rPr/>
        <w:t>ⴥ♔</w:t>
      </w:r>
      <w:r>
        <w:rPr/>
        <w:t>䥑椨捕晌厵칅嗂䵤妮噗싂摯睙♁朩</w:t>
      </w:r>
      <w:r>
        <w:rPr/>
        <w:t>ꕭ</w:t>
      </w:r>
      <w:r>
        <w:rPr/>
        <w:t>䙸싂䥺숶쉸稵㛂爫⽌쉲掣橯쌭넴平娴칕□쉧佶欭⹌⸶⼯徵⨺㕕琬슩枏㙱긺┫쉫㭆炥沿䚩쉰ꄰ⍢㟂♚슮㕎㒬卋㯂顄쵳</w:t>
      </w:r>
      <w:r>
        <w:rPr/>
        <w:t>ⶥ␪</w:t>
      </w:r>
      <w:r>
        <w:rPr/>
        <w:t>䅉兎嚮㉑숱쉨癊牟秂硵⍚䞩恫쉸㌵⽈楈뾮獷卾땫넰㖡묪猪序珂㉃㔻⑴㑠쉨㐥殬咱廎</w:t>
      </w:r>
      <w:r>
        <w:rPr/>
        <w:t>ⱒ</w:t>
      </w:r>
      <w:r>
        <w:rPr/>
        <w:t>昷录恐ꥤ婣獋䰺⑨䝑桖䌽␤慢役</w:t>
      </w:r>
      <w:r>
        <w:rPr/>
        <w:t>Ⳃ</w:t>
      </w:r>
      <w:r>
        <w:rPr/>
        <w:t>敠칗䂩䔰楚㔭싂㈬档</w:t>
      </w:r>
      <w:r>
        <w:rPr/>
        <w:t>ⶮ</w:t>
      </w:r>
      <w:r>
        <w:rPr/>
        <w:t>⾮쎩帥⍸㡄䈵㪥</w:t>
      </w:r>
      <w:r>
        <w:rPr/>
        <w:t>ⰴ</w:t>
      </w:r>
      <w:r>
        <w:rPr/>
        <w:t>㩴歨堯숩걑숦</w:t>
      </w:r>
      <w:r>
        <w:rPr/>
        <w:t>ꥅ⥊⹮</w:t>
      </w:r>
      <w:r>
        <w:rPr/>
        <w:t>殱촸䊿䕮㭑敹䰮卯</w:t>
      </w:r>
      <w:r>
        <w:rPr/>
        <w:t>⡀꥚</w:t>
      </w:r>
      <w:r>
        <w:rPr/>
        <w:t>숮싂쉚䑋㩤촭⭹쉎⤣搪咥뭍곂奔松䅹煅妏䈺䥎悿㩕縰䛂懂埂䰬坕湗䊩惂꺩忂娮칞쉊䘤㭆⑊䜲뭔䟂瑮슥떿⹍쉐歡瞮츽偨呹丫쉠숣⽺帨쉒䥐桌녲䪩瘤㝬渲殥硳涩䩞슥父悩䜳⫂弬♐䖻</w:t>
      </w:r>
      <w:r>
        <w:rPr/>
        <w:t>ꗂ</w:t>
      </w:r>
      <w:r>
        <w:rPr/>
        <w:t>愥桳縬䜷婘㭋䮡沩お䡘뾵㕉숺矂쉄숱ㅠ猊▿㈪拂䤣䡅☮䉮橪㉔숬玡☷숴㕇圴楗假摒敎埍♵汀慲癖矂☯쉇湔䮏㡧쉬숺숣㥯䥸枿浅쉚癲旂ꥠ昦㎏䥍㋂숷䡣꺵쉎挬啲䂮婸瞡婫썭瑨畧桗卍</w:t>
      </w:r>
      <w:r>
        <w:rPr/>
        <w:t>ꦻ</w:t>
      </w:r>
      <w:r>
        <w:rPr/>
        <w:t>䈭꤮땮⿍癨</w:t>
      </w:r>
      <w:r>
        <w:rPr/>
        <w:t>ⴺ</w:t>
      </w:r>
      <w:r>
        <w:rPr/>
        <w:t>쉨氭㝎幷쉇㫎슣⌬湕顟쉩桑䱤弮瞿숯穳甪煸쉡</w:t>
      </w:r>
      <w:r>
        <w:rPr/>
        <w:t>ⰹ</w:t>
      </w:r>
      <w:r>
        <w:rPr/>
        <w:t>娶땘瀯칬쉆</w:t>
      </w:r>
      <w:r>
        <w:rPr/>
        <w:t>ⵕ</w:t>
      </w:r>
      <w:r>
        <w:rPr/>
        <w:t>啤넵儯縻</w:t>
      </w:r>
      <w:r>
        <w:rPr/>
        <w:t>⡬</w:t>
      </w:r>
      <w:r>
        <w:rPr/>
        <w:t>䵘坁䭊湃습穖挬┲⥬撿碱佑扏뭸楘㭱땧㧂㍤撏泂䛂㝊┽⺵杨唭㨷夰檬⮘撵⨭㩧亩숸楤䝫牂걶㑆慦⥱㊡쉱牒ꇂ禵쉾쉸㕠⥺䩰딵쉗</w:t>
      </w:r>
      <w:r>
        <w:rPr/>
        <w:t>Ⱘ</w:t>
      </w:r>
      <w:r>
        <w:rPr/>
        <w:t>⺏㉧⩆㩤⒩瞵攵㚬潪┦䣂썲⮻쉹䉓轩⴨⺩䯂氣仂⪿㙖㕯숪䱵견瘬氦쌪飂</w:t>
      </w:r>
      <w:r>
        <w:rPr/>
        <w:t>ⱦ</w:t>
      </w:r>
      <w:r>
        <w:rPr/>
        <w:t>ⵢꕫ</w:t>
      </w:r>
      <w:r>
        <w:rPr/>
        <w:t>㍓䜬䝁䏂㍫쉈ㅟ습쉅琰ぇ</w:t>
      </w:r>
      <w:r>
        <w:rPr/>
        <w:t>Ⱞ</w:t>
      </w:r>
      <w:r>
        <w:rPr/>
        <w:t>わ晇㈺玮☯犡</w:t>
      </w:r>
      <w:r>
        <w:rPr/>
        <w:t>ꕗ</w:t>
      </w:r>
      <w:r>
        <w:rPr/>
        <w:t>뭸</w:t>
      </w:r>
      <w:r>
        <w:rPr/>
        <w:t>⡕</w:t>
      </w:r>
      <w:r>
        <w:rPr/>
        <w:t>晵</w:t>
      </w:r>
      <w:r>
        <w:rPr/>
        <w:t>ꕍ</w:t>
      </w:r>
      <w:r>
        <w:rPr/>
        <w:t>녬甦꥚㷂⩞ꥶ⑹狃땃剌墣攪␺쉪ꎵ쉰拍离獰긵摒燂渵썦䑣桊歶숺䝯䱬歪슏깏㘫</w:t>
      </w:r>
      <w:r>
        <w:rPr/>
        <w:t>ꕎꤸ╹</w:t>
      </w:r>
      <w:r>
        <w:rPr/>
        <w:t>ㅞ㵈㟎곍樹頥䥦숷慧쉪址쉍转傿</w:t>
      </w:r>
      <w:r>
        <w:rPr/>
        <w:t>Ȿ</w:t>
      </w:r>
      <w:r>
        <w:rPr/>
        <w:t>疱㍖墏唽価祎쉹攬㥚勎樮䳂</w:t>
      </w:r>
      <w:r>
        <w:rPr/>
        <w:t>ꤪ</w:t>
      </w:r>
      <w:r>
        <w:rPr/>
        <w:t>檏껂眯㝶榿⭂渰挲䥚坐稳歇㥀じ婓噙區⑔뭞ㅊ쉞쉨숳㍡䙍䥺䟂숻唣滂땯꺡煙纻숴썠⍥夲뗂쉶瞬쉵쏂㗂䠳㔴捶晠숥쉨摣쉢</w:t>
      </w:r>
      <w:r>
        <w:rPr/>
        <w:t>ⴱ</w:t>
      </w:r>
      <w:r>
        <w:rPr/>
        <w:t>쉙〴慒擃꺵涮╲獷扃뽤劻䁯桯顀偈橤땒渴啨眲䯂澩䳂䚘濃獇啥㍁</w:t>
      </w:r>
      <w:r>
        <w:rPr/>
        <w:t>⡖</w:t>
      </w:r>
      <w:r>
        <w:rPr/>
        <w:t>䆣敨灠ㄱ頩㋃㨳輶㔬焴</w:t>
      </w:r>
      <w:r>
        <w:rPr/>
        <w:t>⡉☥</w:t>
      </w:r>
      <w:r>
        <w:rPr/>
        <w:t>ォ</w:t>
      </w:r>
      <w:r>
        <w:rPr/>
        <w:t>ⷂ</w:t>
      </w:r>
      <w:r>
        <w:rPr/>
        <w:t>䍄徵䫂</w:t>
      </w:r>
      <w:r>
        <w:rPr/>
        <w:t>ⱔ</w:t>
      </w:r>
      <w:r>
        <w:rPr/>
        <w:t>⼣┽</w:t>
      </w:r>
      <w:r>
        <w:rPr/>
        <w:t>꤯</w:t>
      </w:r>
      <w:r>
        <w:rPr/>
        <w:t>ꆘ촻挣瘷네싂浾㉦曍⧎㒬辬歍硯</w:t>
      </w:r>
      <w:r>
        <w:rPr/>
        <w:t>⠦</w:t>
      </w:r>
      <w:r>
        <w:rPr/>
        <w:t>쵾轭⧂悱桸さ䏂辮扴㑵䩌参繳䙑曂</w:t>
      </w:r>
      <w:r>
        <w:rPr/>
        <w:t>⡈</w:t>
      </w:r>
      <w:r>
        <w:rPr/>
        <w:t>䑎</w:t>
      </w:r>
      <w:r>
        <w:rPr/>
        <w:t>ꕦ</w:t>
      </w:r>
      <w:r>
        <w:rPr/>
        <w:t>䰯숪숬䈫倱싎坋擂┤憏⍢䅷冡䅶⽷彁⵩栬쉷顗痂劣繂칔쉊䀦へ噑슥电心숷儽㠸슏</w:t>
      </w:r>
      <w:r>
        <w:rPr/>
        <w:t>ꥁ</w:t>
      </w:r>
      <w:r>
        <w:rPr/>
        <w:t>㩁쉈噢䕟䰸䱱㙌ヂ䭗깋昲がㅋㅥ氽ꄽ輱垩䱦ꅷ僎顔⚬䡭쏍穵䙍橳</w:t>
      </w:r>
      <w:r>
        <w:rPr/>
        <w:t>ꤰ</w:t>
      </w:r>
      <w:r>
        <w:rPr/>
        <w:t>㔫瑾䪣䵇딯佖㪘쉚⭠⥪</w:t>
      </w:r>
      <w:r>
        <w:rPr/>
        <w:t>⡳</w:t>
      </w:r>
      <w:r>
        <w:rPr/>
        <w:t>ㅐ硄噟㵀⿂썸╞</w:t>
      </w:r>
      <w:r>
        <w:rPr/>
        <w:t>ꕉ</w:t>
      </w:r>
      <w:r>
        <w:rPr/>
        <w:t>夳埂瑺꥕⭗걊塓♄摃㛂⽙숱珍䩄숊숤슻恍숳祍㊬ꥧ櫎숪坎ꅫ</w:t>
      </w:r>
      <w:r>
        <w:rPr/>
        <w:t>ⴸ</w:t>
      </w:r>
      <w:r>
        <w:rPr/>
        <w:t>永⧂縦坏䶣쉪䱥攻䇂倪숫⎘㴪㴪뭹䪡煓摃</w:t>
      </w:r>
      <w:r>
        <w:rPr/>
        <w:t>ꕞ</w:t>
      </w:r>
      <w:r>
        <w:rPr/>
        <w:t>揂놿偰깬勎⧂꥾ꍔ쌻䠯싍칸恹渲⹒撣嗂䁌㉋礶幍䲱㍙䉪汒㈴坆⫂쉤쉱䑅쵈睌⥶䅅⩞䜥㦏뭫슏瑆녌ꇂ復憬䧃㉸圫じ쉹椨</w:t>
      </w:r>
      <w:r>
        <w:rPr/>
        <w:t>⠳</w:t>
      </w:r>
      <w:r>
        <w:rPr/>
        <w:t>牁䞮䔱겱㈺畊⤤⏂⤨器㨽숣䙉䩮祥␵싃璏硟橶䁅氦⩫顔塢㍚ꍮ䉇썶敟幵䡣塶㐪슩쉱䱖쉵쉮填噆⹈呧砽扞秃䣂琸뿂</w:t>
      </w:r>
      <w:r>
        <w:rPr/>
        <w:t>ⷎ</w:t>
      </w:r>
      <w:r>
        <w:rPr/>
        <w:t>숤束摍싂䎣塯䟂㨩䉉牶绂彏ず䑵㠤卙┣</w:t>
      </w:r>
      <w:r>
        <w:rPr/>
        <w:t>ⵎ</w:t>
      </w:r>
      <w:r>
        <w:rPr/>
        <w:t>㕏牉㮩⩀迂</w:t>
      </w:r>
      <w:r>
        <w:rPr/>
        <w:t>꤫</w:t>
      </w:r>
      <w:r>
        <w:rPr/>
        <w:t>橬灯⤦⼽浹䕚쉃쉵숸稪䂬</w:t>
      </w:r>
      <w:r>
        <w:rPr/>
        <w:t>ⱕ</w:t>
      </w:r>
      <w:r>
        <w:rPr/>
        <w:t>㔨썫核㥂숤쉃嗂▘擂挦땴啯仂恈睌个反㑏ㄻ</w:t>
      </w:r>
      <w:r>
        <w:rPr/>
        <w:t>ⱚ</w:t>
      </w:r>
      <w:r>
        <w:rPr/>
        <w:t>杕㕯칳숤戶䪬䵒쏂傩勂僂뮣垵縤丣埍⨽췂瀶䷂䪘⌤⹆江ㄻ</w:t>
      </w:r>
      <w:r>
        <w:rPr/>
        <w:t>ꖣ</w:t>
      </w:r>
      <w:r>
        <w:rPr/>
        <w:t>瘨噦쉠摷♎</w:t>
      </w:r>
      <w:r>
        <w:rPr/>
        <w:t>꧍⚘</w:t>
      </w:r>
      <w:r>
        <w:rPr/>
        <w:t>䅘쵰斩爷搨갶䅦愳䁡쵒つⓍ⑯绂瓃⍋뭺䑧쵑썇</w:t>
      </w:r>
      <w:r>
        <w:rPr/>
        <w:t>ⰺ</w:t>
      </w:r>
      <w:r>
        <w:rPr/>
        <w:t>敫䒘습</w:t>
      </w:r>
      <w:r>
        <w:rPr/>
        <w:t>⡭</w:t>
      </w:r>
      <w:r>
        <w:rPr/>
        <w:t>⼸氻㣂⾱⥂䆩갽㥤䥰潕秂䁧焤숹彪쵙炩乎슘樲秂瘵搱㇂⥡㚩畹吭奦䉒䁺顤盃㝈拃去瑙꥾竂쉷灩ꅥ乶湸㵱摬止쵑轌䚥㝰す</w:t>
      </w:r>
      <w:r>
        <w:rPr/>
        <w:t>ꕍ</w:t>
      </w:r>
      <w:r>
        <w:rPr/>
        <w:t>瑘ꅄ㝞吶顳䐺䥎㋂싂廂㡏뭚䍍嚩숯캻珃畯㡸毂쉕䭹扪썫쉔썟疣츱䅷博倷珂捳偆땖㈣떡칰</w:t>
      </w:r>
      <w:r>
        <w:rPr/>
        <w:t>ꤸ</w:t>
      </w:r>
      <w:r>
        <w:rPr/>
        <w:t>牬埂橈䷂擂懂숸䀸橨儺捒⥣㈦㌯㙒쉒焮䙸⍀슘싂幂</w:t>
      </w:r>
      <w:r>
        <w:rPr/>
        <w:t>ⱄ⹯</w:t>
      </w:r>
      <w:r>
        <w:rPr/>
        <w:t>䡑</w:t>
      </w:r>
      <w:r>
        <w:rPr/>
        <w:t>ꥋ</w:t>
      </w:r>
      <w:r>
        <w:rPr/>
        <w:t>ꥱ䫂⯂ぅㅥ拂晑쉈睺䉘싂ꥫ橏㍔㠪栥夥带佄䬹뭕㥊칣欴杙搸異悡␥剪䌦甹兢㵆亮椷ꍗ䙾港㥢頹㐺挵硧浹갨⵹秂뭶儥問䝨歏㚻䭍뾵㘳㥟晙숪쉡쉶敵쉮숽</w:t>
      </w:r>
      <w:r>
        <w:rPr/>
        <w:t>⡵</w:t>
      </w:r>
      <w:r>
        <w:rPr/>
        <w:t>啷暵걤幖䐭⥅〴桅歇⸳怰䪩渤挩奋㍄稳朥㡋䴻顥䙘⛎䰵㉉⒵䘵쉵摅䫎ꍸ쉖</w:t>
      </w:r>
      <w:r>
        <w:rPr/>
        <w:t>ꦻ</w:t>
      </w:r>
      <w:r>
        <w:rPr/>
        <w:t>䝠⭏瀶摂</w:t>
      </w:r>
      <w:r>
        <w:rPr/>
        <w:t>ꕵ</w:t>
      </w:r>
      <w:r>
        <w:rPr/>
        <w:t>싃氪㌪떡浾</w:t>
      </w:r>
      <w:r>
        <w:rPr/>
        <w:t>⣂</w:t>
      </w:r>
      <w:r>
        <w:rPr/>
        <w:t>嘺</w:t>
      </w:r>
      <w:r>
        <w:rPr/>
        <w:t>⠣</w:t>
      </w:r>
      <w:r>
        <w:rPr/>
        <w:t>걋䝀弬托㇂繫势녅숱埍ꅴ슱쉌埂捦슩䡪쉡捯桮⩡썢䪥⻂灨坃瑸쉺⍵</w:t>
      </w:r>
      <w:r>
        <w:rPr/>
        <w:t>⡄◂</w:t>
      </w:r>
      <w:r>
        <w:rPr/>
        <w:t>㴣䊡ꍌ刊㭤쉵⥟</w:t>
      </w:r>
      <w:r>
        <w:rPr/>
        <w:t>ꥍ</w:t>
      </w:r>
      <w:r>
        <w:rPr/>
        <w:t>汷乏⨪⨷轪㠯䳂窱쉘⍒吽呃悱</w:t>
      </w:r>
      <w:r>
        <w:rPr/>
        <w:t>⣂</w:t>
      </w:r>
      <w:r>
        <w:rPr/>
        <w:t>䝩녶形䫂㙒犵㍗婷伩涡倪撩慔㡌䝩쉉숦</w:t>
      </w:r>
      <w:r>
        <w:rPr/>
        <w:t>ꥆ</w:t>
      </w:r>
      <w:r>
        <w:rPr/>
        <w:t>녍㇃殩䝾晄⦱㜺䡁䅡뇂⭹쏂䭬穹</w:t>
      </w:r>
      <w:r>
        <w:rPr/>
        <w:t>ꥆ</w:t>
      </w:r>
      <w:r>
        <w:rPr/>
        <w:t>䘪砯楌婺긭䩬㏂楒㖬轞汀</w:t>
      </w:r>
      <w:r>
        <w:rPr/>
        <w:t>꧂</w:t>
      </w:r>
      <w:r>
        <w:rPr/>
        <w:t>䉫㨺窵䁅⑵晠⹃穮托摁稦磂䯂ꅅ䙆犮颱獦ㅧ⍱炩涣囎䕋㝪숳䍔焤坓㴶こ</w:t>
      </w:r>
      <w:r>
        <w:rPr/>
        <w:t>ꔤ▮</w:t>
      </w:r>
      <w:r>
        <w:rPr/>
        <w:t>ふ칟収琹칾㭈㙚湲⭓夽</w:t>
      </w:r>
      <w:r>
        <w:rPr/>
        <w:t>ꤳ</w:t>
      </w:r>
      <w:r>
        <w:rPr/>
        <w:t>犩眽录⹑㖘땍卆</w:t>
      </w:r>
      <w:r>
        <w:rPr/>
        <w:t>ꕰ</w:t>
      </w:r>
      <w:r>
        <w:rPr/>
        <w:t>噢牔刬睡ㅍ㬳砪瀨㭖⭾櫂㟍ㆿ䡏䤹湊</w:t>
      </w:r>
      <w:r>
        <w:rPr/>
        <w:t>⡒</w:t>
      </w:r>
      <w:r>
        <w:rPr/>
        <w:t>埂樴嗂仂㩎쌤䭙剏灥䱥奎䎵癃</w:t>
      </w:r>
      <w:r>
        <w:rPr/>
        <w:t>ꤲ</w:t>
      </w:r>
      <w:r>
        <w:rPr/>
        <w:t>㨬仂卫婤捍椷煤奯䀵㒿뗂歞撡숶顬⍰䳂숣쉟㤬㝵䠪汲</w:t>
      </w:r>
      <w:r>
        <w:rPr/>
        <w:t>ⴴ</w:t>
      </w:r>
      <w:r>
        <w:rPr/>
        <w:t>呔玿垬숺땶뭧⥏쉈║婳䆥쉇╹頹䵺깷琫떻坣ꄽ伪倸</w:t>
      </w:r>
      <w:r>
        <w:rPr/>
        <w:t>⢘</w:t>
      </w:r>
      <w:r>
        <w:rPr/>
        <w:t>祍</w:t>
      </w:r>
      <w:r>
        <w:rPr/>
        <w:t>ꥇ</w:t>
      </w:r>
      <w:r>
        <w:rPr/>
        <w:t>碘⑅教⌺꤮剆帹숥⍉</w:t>
      </w:r>
      <w:r>
        <w:rPr/>
        <w:t>⢿</w:t>
      </w:r>
      <w:r>
        <w:rPr/>
        <w:t>쵡浩欴轂녏彊☤㩯㍑ꥯ瘬㡰䓃玬杏懃縣</w:t>
      </w:r>
      <w:r>
        <w:rPr/>
        <w:t>ⵉ</w:t>
      </w:r>
      <w:r>
        <w:rPr/>
        <w:t>싂〶珂껃攷界㐶颮圲쉓禥</w:t>
      </w:r>
      <w:r>
        <w:rPr/>
        <w:t>⡸</w:t>
      </w:r>
      <w:r>
        <w:rPr/>
        <w:t>쉙珂䡞䍷䈭洴䗂歪㛂毂䵮䶩湱캬創澣슱갪⸪䕕縪⽃㘳썚㗃䭃㘰䨣卺䝪犩䡉ㅈ⥡殡圥♡潚뭲䱰タ妩䱾</w:t>
      </w:r>
      <w:r>
        <w:rPr/>
        <w:t>ⷂ</w:t>
      </w:r>
      <w:r>
        <w:rPr/>
        <w:t>䁆</w:t>
      </w:r>
      <w:r>
        <w:rPr/>
        <w:t>⡱</w:t>
      </w:r>
      <w:r>
        <w:rPr/>
        <w:t>祵㕎ꄸ找浰싂扰幀숴戴か䳂䈮쵁礭杢槂噺▿䪥숪堻喵䁴⚩⒵⹓䁨㗃쉃漥繁楥瘮楯쉄䢘⛍槍⍡䲩瑰䀺栴㚱쉏炬뇂㌸渮ⸯ䀪盂⩂圦㬥繏剈彙䰣䀴뽄쉹꥾㝶湦</w:t>
      </w:r>
      <w:r>
        <w:rPr/>
        <w:t>Ⳃ</w:t>
      </w:r>
      <w:r>
        <w:rPr/>
        <w:t>勂吮</w:t>
      </w:r>
      <w:r>
        <w:rPr/>
        <w:t>ꥁ</w:t>
      </w:r>
      <w:r>
        <w:rPr/>
        <w:t>㊱漶轄㎏嫍䁸欯顮㑙浨捋䓂熏䢘摳숪渭坵页쉆갩ꥤ⶘숵㉦儲ヂꥩ噌쉏癒乐卸佾塑䍌䵹뼻䛂㕢⍥泂喡瘥㑨</w:t>
      </w:r>
      <w:r>
        <w:rPr/>
        <w:t>ⴣ</w:t>
      </w:r>
      <w:r>
        <w:rPr/>
        <w:t>砻㉹硭卒쉱걑㊵橩걈碣䉸伩㡎撩</w:t>
      </w:r>
      <w:r>
        <w:rPr/>
        <w:t>ꔮ</w:t>
      </w:r>
      <w:r>
        <w:rPr/>
        <w:t>ヂ種녘ゥ䡴ꍩ牪</w:t>
      </w:r>
      <w:r>
        <w:rPr/>
        <w:t>ⱶ</w:t>
      </w:r>
      <w:r>
        <w:rPr/>
        <w:t>㭪㭨棂娷堤⥨⭬쉥뭆</w:t>
      </w:r>
      <w:r>
        <w:rPr/>
        <w:t>ⷂ</w:t>
      </w:r>
      <w:r>
        <w:rPr/>
        <w:t>幪橰癯쉩쉤槂ㅀ懂슻堮睨갱㙩⤶떘畭畕憣</w:t>
      </w:r>
      <w:r>
        <w:rPr/>
        <w:t>ꔹ</w:t>
      </w:r>
      <w:r>
        <w:rPr/>
        <w:t>슬㑏㣎瞿㩖</w:t>
      </w:r>
      <w:r>
        <w:rPr/>
        <w:t>ꕍ</w:t>
      </w:r>
      <w:r>
        <w:rPr/>
        <w:t>轳灴繈弽㵠</w:t>
      </w:r>
      <w:r>
        <w:rPr/>
        <w:t>ⴶ</w:t>
      </w:r>
      <w:r>
        <w:rPr/>
        <w:t>䗂䁥憡捉⥄⍗杀쉗⨫婙䛂嗂</w:t>
      </w:r>
      <w:r>
        <w:rPr/>
        <w:t>ⱸ</w:t>
      </w:r>
      <w:r>
        <w:rPr/>
        <w:t>飍沱쉪</w:t>
      </w:r>
      <w:r>
        <w:rPr/>
        <w:t>꥓ꖵ</w:t>
      </w:r>
      <w:r>
        <w:rPr/>
        <w:t>쉫쉋浥ぇ幦佋쉒㑀쵟䌹격♍湀㉔洰殥싂䝓惂묨쉆㍢㉳湤⽧쉣䴷슏硡纩檬䪣쌊쉬ㄭꍩ灶㖵猰⩳权塢揃亿⨴歰싂땳抻㡹땇츣⥅㮘姂晥䯂搫汌轸渨穨ꇂ轈䡇⽘摙쉣㭢⤹</w:t>
      </w:r>
      <w:r>
        <w:rPr/>
        <w:t>ꦣ</w:t>
      </w:r>
      <w:r>
        <w:rPr/>
        <w:t>焫坡转쵋㥫쉣썰</w:t>
      </w:r>
      <w:r>
        <w:rPr/>
        <w:t>ⶬ</w:t>
      </w:r>
      <w:r>
        <w:rPr/>
        <w:t>䅍걥⨬㩨㙇猳</w:t>
      </w:r>
      <w:r>
        <w:rPr/>
        <w:t>꧂</w:t>
      </w:r>
      <w:r>
        <w:rPr/>
        <w:t>䕹伬匰汇녒线㐸御쉗䵂쉾䡨㍬潖숭幌</w:t>
      </w:r>
      <w:r>
        <w:rPr/>
        <w:t>ꤽ</w:t>
      </w:r>
      <w:r>
        <w:rPr/>
        <w:t>楠摕뽂㏃穡啩</w:t>
      </w:r>
      <w:r>
        <w:rPr/>
        <w:t>⡳</w:t>
      </w:r>
      <w:r>
        <w:rPr/>
        <w:t>掮뭙긩곂呈㝙</w:t>
      </w:r>
      <w:r>
        <w:rPr/>
        <w:t>꥟</w:t>
      </w:r>
      <w:r>
        <w:rPr/>
        <w:t>캱쉪⪱쉾䴽⎘熡쌹숺硰췂梻㩠偌</w:t>
      </w:r>
      <w:r>
        <w:rPr/>
        <w:t>ꖬ</w:t>
      </w:r>
      <w:r>
        <w:rPr/>
        <w:t>煪㝙勂</w:t>
      </w:r>
      <w:r>
        <w:rPr/>
        <w:t>Ⱡ</w:t>
      </w:r>
      <w:r>
        <w:rPr/>
        <w:t>䉔啴⥊쉑䉐䡙슥昫嘽捗椺瘬숳挮⯂囃㈱煭⍩Ⓜ깏</w:t>
      </w:r>
      <w:r>
        <w:rPr/>
        <w:t>ꕦ</w:t>
      </w:r>
      <w:r>
        <w:rPr/>
        <w:t>奆熻쵨䉐盂揂ㆬ暵楎䞩汆渻⤹塉䓂⑚</w:t>
      </w:r>
      <w:r>
        <w:rPr/>
        <w:t>⠨⭋</w:t>
      </w:r>
      <w:r>
        <w:rPr/>
        <w:t>놡⛂䈷㯂畋痂䉋偭噇숸摹⽺숺껃⽬䉂捤䩭繡</w:t>
      </w:r>
      <w:r>
        <w:rPr/>
        <w:t>ⱪ</w:t>
      </w:r>
      <w:r>
        <w:rPr/>
        <w:t>摪剔穐卆슻繅疵갳敒뗂䕐</w:t>
      </w:r>
      <w:r>
        <w:rPr/>
        <w:t>⣍ⰹ</w:t>
      </w:r>
      <w:r>
        <w:rPr/>
        <w:t>晬⪿杶䔯㉶쉀㤬伤쉁ꅨ業⥲䐽䭳ㄵ䓂䉭幐䈰礳夬㔬氻澬컂㉫㷂넽⬴⪵婳䁡숳</w:t>
      </w:r>
      <w:r>
        <w:rPr/>
        <w:t>ꕍ⯂</w:t>
      </w:r>
      <w:r>
        <w:rPr/>
        <w:t>䭰쉮깞딯顮礹株슥갫轵殩㍸䝐佐扇⵵⪩⹐穓쉓㥉⽎皣䲩牵⾘瀰当姂쉘枣䃂娵〈勂⍪纩湆牮甩캿㌱䱠쉦歕㙲깵䖩</w:t>
      </w:r>
      <w:r>
        <w:rPr/>
        <w:t>ꥈ⵸</w:t>
      </w:r>
      <w:r>
        <w:rPr/>
        <w:t>녶칱炏썘啒椺</w:t>
      </w:r>
      <w:r>
        <w:rPr/>
        <w:t>ⱙ</w:t>
      </w:r>
      <w:r>
        <w:rPr/>
        <w:t>捠쉑瘪迂㥚氳⑅⽍</w:t>
      </w:r>
      <w:r>
        <w:rPr/>
        <w:t>ꕳ</w:t>
      </w:r>
      <w:r>
        <w:rPr/>
        <w:t>湍劘㙞슮䕬㧂䒡睪桇䍧卫欱⥄湅䰭춿⩣晡⿂㑅儶⨴区䅳㑲牭쉗倰슥䉓顾灞⩕쉢倫ꆣ稪⹭䗂坸ꥧ䠷㉰㐪㡖</w:t>
      </w:r>
      <w:r>
        <w:rPr/>
        <w:t>ꔥ</w:t>
      </w:r>
      <w:r>
        <w:rPr/>
        <w:t>顢潰䥈㍆겿獳敱浫啤딹䏎扡煺㭲捶뼭㮏䤫뗍慈㭦婳䀪煕숥⨲⏂梮䩔婡瑶浳璩栱㜶䈱䐥㍘䅪歓</w:t>
      </w:r>
      <w:r>
        <w:rPr/>
        <w:t>ⶩ</w:t>
      </w:r>
      <w:r>
        <w:rPr/>
        <w:t>敬슬쵑幭神㡍╍</w:t>
      </w:r>
      <w:r>
        <w:rPr/>
        <w:t>ⴥ</w:t>
      </w:r>
      <w:r>
        <w:rPr/>
        <w:t>愷婢顎뽪⻂㴰噶⍆⑀⨦攨牋</w:t>
      </w:r>
      <w:r>
        <w:rPr/>
        <w:t>ⵁ</w:t>
      </w:r>
      <w:r>
        <w:rPr/>
        <w:t>Ⱟ</w:t>
      </w:r>
      <w:r>
        <w:rPr/>
        <w:t>䐹栤棂싂숪ꄦ⩶땕怬坵껂姂쉴风辿硆⩈䉺䱏⦏栤咬漹춘쉕쉈礪갲捦</w:t>
      </w:r>
      <w:r>
        <w:rPr/>
        <w:t>ꦏ</w:t>
      </w:r>
      <w:r>
        <w:rPr/>
        <w:t>㏂偈楆慓쉄瓂璏깙刪潞偧搹숮㩂慈⽪㝳</w:t>
      </w:r>
      <w:r>
        <w:rPr/>
        <w:t>ⱔ</w:t>
      </w:r>
      <w:r>
        <w:rPr/>
        <w:t>넳䉟杫〯⫂喬祓⩡䠪伻捐㐩睏湡煴㉑焴</w:t>
      </w:r>
      <w:r>
        <w:rPr/>
        <w:t>ꤤ</w:t>
      </w:r>
      <w:r>
        <w:rPr/>
        <w:t>ꇂ凂</w:t>
      </w:r>
      <w:r>
        <w:rPr/>
        <w:t>ⶩ</w:t>
      </w:r>
      <w:r>
        <w:rPr/>
        <w:t>垱堬轒摲䔫㍌ㄨ磎湂썦毂偯搻</w:t>
      </w:r>
      <w:r>
        <w:rPr/>
        <w:t>ⵒ</w:t>
      </w:r>
      <w:r>
        <w:rPr/>
        <w:t>湑쉰㙷泍湹焭哂네娨㇂ま㠦</w:t>
      </w:r>
      <w:r>
        <w:rPr/>
        <w:t>ⴥ</w:t>
      </w:r>
      <w:r>
        <w:rPr/>
        <w:t>心䇃숱浭繄㠵ぎ幌爴쉾顮欴㞬啺䏂┯ㄯ싂</w:t>
      </w:r>
      <w:r>
        <w:rPr/>
        <w:t>ꕴ◂</w:t>
      </w:r>
      <w:r>
        <w:rPr/>
        <w:t>䱤갪督</w:t>
      </w:r>
      <w:r>
        <w:rPr/>
        <w:t>ⷂ</w:t>
      </w:r>
      <w:r>
        <w:rPr/>
        <w:t>礽氽ꆿ㑐掱攊쉂䑏愯䝡梥㘬싂獰䜤爤쉳轺畔晳┸㉟䚮㡷┮⍆⏎䥄⽩⚩ち䤤砲唦懎┴砲㬳珃䅰</w:t>
      </w:r>
      <w:r>
        <w:rPr/>
        <w:t>ꕞ</w:t>
      </w:r>
      <w:r>
        <w:rPr/>
        <w:t>䴩敐牗亩◍④䑪</w:t>
      </w:r>
      <w:r>
        <w:rPr/>
        <w:t>ⱈ</w:t>
      </w:r>
      <w:r>
        <w:rPr/>
        <w:t>ꄦ</w:t>
      </w:r>
      <w:r>
        <w:rPr/>
        <w:t>ⵐ</w:t>
      </w:r>
      <w:r>
        <w:rPr/>
        <w:t>䴪托䑤떣傻晴㔳촬쉭䝁婇䎘眯㙈㖡睪Ⓜ쉒秂䁖싂吺쎏操碩噇䕈䦻䦣숮</w:t>
      </w:r>
      <w:r>
        <w:rPr/>
        <w:t>ꗂ</w:t>
      </w:r>
      <w:r>
        <w:rPr/>
        <w:t>ⲏ</w:t>
      </w:r>
      <w:r>
        <w:rPr/>
        <w:t>㠥䯎智ざ塟츬</w:t>
      </w:r>
      <w:r>
        <w:rPr/>
        <w:t>ⰳ</w:t>
      </w:r>
      <w:r>
        <w:rPr/>
        <w:t>쉩</w:t>
      </w:r>
      <w:r>
        <w:rPr/>
        <w:t>ⳃ</w:t>
      </w:r>
      <w:r>
        <w:rPr/>
        <w:t>具쉏⧍ㄻ</w:t>
      </w:r>
      <w:r>
        <w:rPr/>
        <w:t>꥓</w:t>
      </w:r>
      <w:r>
        <w:rPr/>
        <w:t>䄵㧃慦䕨䝏䷂뮮㝟쉧坘䜻쉷兇慭扖㘰劬⑂</w:t>
      </w:r>
      <w:r>
        <w:rPr/>
        <w:t>ⷂ</w:t>
      </w:r>
      <w:r>
        <w:rPr/>
        <w:t>㕤摠◃礬㫃숲㭎</w:t>
      </w:r>
      <w:r>
        <w:rPr/>
        <w:t>ⰺ</w:t>
      </w:r>
      <w:r>
        <w:rPr/>
        <w:t>⻍⩎ꅰ㡃捫♶갮橕煗⽀ꆱ湭⛂犣墥춘昮呚剠䳂堪瀩皏䇂㕚</w:t>
      </w:r>
      <w:r>
        <w:rPr/>
        <w:t>ⷍ</w:t>
      </w:r>
      <w:r>
        <w:rPr/>
        <w:t>嘥䥭촺䲘┶䶡揂繐䝂㶵썹䚻䭋珎㞱넷捓㍑㥖슘ꥩ숸</w:t>
      </w:r>
      <w:r>
        <w:rPr/>
        <w:t>ꦩ</w:t>
      </w:r>
      <w:r>
        <w:rPr/>
        <w:t>䄭偯⦩䝧⤣挪偉牃呇㝣壂輸</w:t>
      </w:r>
      <w:r>
        <w:rPr/>
        <w:t>ꕧ</w:t>
      </w:r>
      <w:r>
        <w:rPr/>
        <w:t>偨╵犡彖摸ヂ쵀先⤭㘸딺⨩껂싃㨲⩳戦⏍睲帺囂싂犥儤쉁ꥯ쉣쉗乁幪癀廂䥉㐶ㅔ칉嚩牃懂䶬쉅搴㴬㨷ぇ䃂冩坏⸭䅋</w:t>
      </w:r>
      <w:r>
        <w:rPr/>
        <w:t>ꦥ</w:t>
      </w:r>
      <w:r>
        <w:rPr/>
        <w:t>䥨㔴㡇䵧䋂楘㭗겱쉉慖㡲숪啴㊱㝯憿噋㙥㩙湢䕱兣☵쉩숽⹪㔽心氵⑾⩊炱煸積쉶傩唹刯ォ䩗쉇쉋侻湺祶㍠䧂迂⽤滎캥䱋</w:t>
      </w:r>
      <w:r>
        <w:rPr/>
        <w:t>ⶻ</w:t>
      </w:r>
      <w:r>
        <w:rPr/>
        <w:t>噴꥔呎汳潔쉃⨳싂⭋啒숣⬷쉯♯嘭⼪숲彡ꅄꍱ</w:t>
      </w:r>
      <w:r>
        <w:rPr/>
        <w:t>ꗃ</w:t>
      </w:r>
      <w:r>
        <w:rPr/>
        <w:t>딸⺩⪿係睟䈯쉱뽄</w:t>
      </w:r>
      <w:r>
        <w:rPr/>
        <w:t>⡊</w:t>
      </w:r>
      <w:r>
        <w:rPr/>
        <w:t>稶潷䰬䅩</w:t>
      </w:r>
      <w:r>
        <w:rPr/>
        <w:t>ꔭ</w:t>
      </w:r>
      <w:r>
        <w:rPr/>
        <w:t>䰥獐掏〶ꍭ䠪轩㢻뽂彩뮡欫慗睲瀱䑕쉮♃㶣䥷㵏뗂숴뿂슡㩤媏䛎塨쉡䙰惂眭偨쵴숦⾻䥒녴㍲泂䮬䬭숨污妻싃숯頻숪䏂쉂</w:t>
      </w:r>
      <w:r>
        <w:rPr/>
        <w:t>ꦏ</w:t>
      </w:r>
      <w:r>
        <w:rPr/>
        <w:t>⣂</w:t>
      </w:r>
      <w:r>
        <w:rPr/>
        <w:t>哂䝲猬♡</w:t>
      </w:r>
      <w:r>
        <w:rPr/>
        <w:t>ⵆ</w:t>
      </w:r>
      <w:r>
        <w:rPr/>
        <w:t>媩朶䬬⼦╔䯂쉦㭈甯楄䱰㵅扖⧂쉒桓頸⹟㑾佯⬪</w:t>
      </w:r>
      <w:r>
        <w:rPr/>
        <w:t>ꔣ</w:t>
      </w:r>
      <w:r>
        <w:rPr/>
        <w:t>쉭迂䍾疥쉪呤</w:t>
      </w:r>
      <w:r>
        <w:rPr/>
        <w:t>ꔤ</w:t>
      </w:r>
      <w:r>
        <w:rPr/>
        <w:t>쏂</w:t>
      </w:r>
      <w:r>
        <w:rPr/>
        <w:t>ꕞ</w:t>
      </w:r>
      <w:r>
        <w:rPr/>
        <w:t>卄徻슣ꌴ婔汩넥㝧眸䈯㬩㣂숵⹭婆</w:t>
      </w:r>
      <w:r>
        <w:rPr/>
        <w:t>⣂Ⳃ</w:t>
      </w:r>
      <w:r>
        <w:rPr/>
        <w:t>皡⨦䲿摟ㅸ䈪㍈㕓煞䰷區쉾伦묵㔨昽幰⯃洶䴭⽨䐹顋強渣仂灤全숱㌷⌣扤ォ䉴䉘⑃才㘵瀷癮㦣䅹硾砹</w:t>
      </w:r>
      <w:r>
        <w:rPr/>
        <w:t>ⴥ</w:t>
      </w:r>
      <w:r>
        <w:rPr/>
        <w:t>㪥偄⥢殡⥶쉑⸻値攽</w:t>
      </w:r>
      <w:r>
        <w:rPr/>
        <w:t>ꤲ</w:t>
      </w:r>
      <w:r>
        <w:rPr/>
        <w:t>뼦⚬㴨⍭徏㑉輲⚱뭃怽㡪嫂硥卑獙⍔睩쉃呱㒩㙱機央穊桒䝧楋⍬㡉煢䬊毂숬쉞⎥䌪樲瀥瑟䇂佇砵噺썾㑴싂ꍪ칃恟汈Ⓙ쉸愯溣Ⓜ瑕㩺거儱扙㠸务欥硴㗂囂⍴땒뭏轱縦</w:t>
      </w:r>
      <w:r>
        <w:rPr/>
        <w:t>ⴳ</w:t>
      </w:r>
      <w:r>
        <w:rPr/>
        <w:t>㨰畏打싂啊椬</w:t>
      </w:r>
      <w:r>
        <w:rPr/>
        <w:t>ꔵ</w:t>
      </w:r>
      <w:r>
        <w:rPr/>
        <w:t>奬晲䜱穹㡌味긷頺啩空⻍輸怰䢬</w:t>
      </w:r>
      <w:r>
        <w:rPr/>
        <w:t>꤬⧂</w:t>
      </w:r>
      <w:r>
        <w:rPr/>
        <w:t>쵭柂瀨㐲䕧䕵쉓⍎</w:t>
      </w:r>
      <w:r>
        <w:rPr/>
        <w:t>Ⱘ⣂</w:t>
      </w:r>
      <w:r>
        <w:rPr/>
        <w:t>䈰╍朷繰싂㩣祣沬</w:t>
      </w:r>
      <w:r>
        <w:rPr/>
        <w:t>ⵃ</w:t>
      </w:r>
      <w:r>
        <w:rPr/>
        <w:t>쉑䩃䚥</w:t>
      </w:r>
      <w:r>
        <w:rPr/>
        <w:t>Ȿ</w:t>
      </w:r>
      <w:r>
        <w:rPr/>
        <w:t>歑浬湈畳硙숴媻㔯何懂轴畧椳檱곂傘毃</w:t>
      </w:r>
      <w:r>
        <w:rPr/>
        <w:t>ꥉ</w:t>
      </w:r>
      <w:r>
        <w:rPr/>
        <w:t>ꥥ길⏎摺硚㐥睏䴩䆵潣䱲⩞ꏎ汷輨⹤⭞側㭉汬⼱쉳ꍌ硣䑟偊깃</w:t>
      </w:r>
      <w:r>
        <w:rPr/>
        <w:t>⡙⏍</w:t>
      </w:r>
      <w:r>
        <w:rPr/>
        <w:t>坢嫂䫂泂싍䭶╵硲捆妡祷쉊⩪습嘲걓飂뗂슥㝌乞쉃</w:t>
      </w:r>
      <w:r>
        <w:rPr/>
        <w:t>꧂</w:t>
      </w:r>
      <w:r>
        <w:rPr/>
        <w:t>䡩㴥助䤬轃祍京뭏쉞幐佾깴曂㶏杩㭔睢神쉠氪顀䤭⹠</w:t>
      </w:r>
      <w:r>
        <w:rPr/>
        <w:t>ꕞ</w:t>
      </w:r>
      <w:r>
        <w:rPr/>
        <w:t>䉄ォ捬㩆湚之彎䝢忂䭵</w:t>
      </w:r>
      <w:r>
        <w:rPr/>
        <w:t>ⷎ</w:t>
      </w:r>
      <w:r>
        <w:rPr/>
        <w:t>旂皣⭕⩞杌悩䓃頪⭭参⨰〴</w:t>
      </w:r>
      <w:r>
        <w:rPr/>
        <w:t>Ⱞ</w:t>
      </w:r>
      <w:r>
        <w:rPr/>
        <w:t>擂是剁㚱硳쉒敤頺슩䍇畂す␷껂⍟桄䶬䭳顮㝹쉋㠺㤨牥뗍㜳</w:t>
      </w:r>
      <w:r>
        <w:rPr/>
        <w:t>⡓</w:t>
      </w:r>
      <w:r>
        <w:rPr/>
        <w:t>슩啘獲ꌫ깹吩䥐接싍</w:t>
      </w:r>
      <w:r>
        <w:rPr/>
        <w:t>⠷</w:t>
      </w:r>
      <w:r>
        <w:rPr/>
        <w:t>뇂稪猱</w:t>
      </w:r>
      <w:r>
        <w:rPr/>
        <w:t>⡙⬪</w:t>
      </w:r>
      <w:r>
        <w:rPr/>
        <w:t>潺䅂懍瀪扥灧㟂歔䵵㚡䱰䥞⍕喻㨰䝁頥숪⹗쉕ꌪ彭泍煑瑓恴悻땍颵䴨䰭縰䱁</w:t>
      </w:r>
      <w:r>
        <w:rPr/>
        <w:t>ꔺ</w:t>
      </w:r>
      <w:r>
        <w:rPr/>
        <w:t>稰</w:t>
      </w:r>
      <w:r>
        <w:rPr/>
        <w:t>ⵣ⒩</w:t>
      </w:r>
      <w:r>
        <w:rPr/>
        <w:t>䉨琴㌳䝭쉥⨫㞘㗂祡彭剭슘琷敯ㄩ頺쉩湤묰쉵싂ㅤ䬷ꌤ䅙䱶⍠潶⹫癑㦩숭嚿枡畄⍯</w:t>
      </w:r>
      <w:r>
        <w:rPr/>
        <w:t>ⰻ</w:t>
      </w:r>
      <w:r>
        <w:rPr/>
        <w:t>䰩</w:t>
      </w:r>
      <w:r>
        <w:rPr/>
        <w:t>ꤥ</w:t>
      </w:r>
      <w:r>
        <w:rPr/>
        <w:t>쉵故楚묲쉢挵쉐畯㑗䕦ꌽ슣椵彈祆确츫頮濂ぐ▮毂彠桨啦扸棂氦打숸瀽唯㝘乂䩅숶䡴䖻眤</w:t>
      </w:r>
      <w:r>
        <w:rPr/>
        <w:t>ꥂ</w:t>
      </w:r>
      <w:r>
        <w:rPr/>
        <w:t>媣슡皘塃棎싍㯂쉬悱䳍쌶旂㩥唫김썇夻䵺Ⓜ숳奫啅䘪▣渻灡㕪恠㥏쉃㵠啐佃礣⥟</w:t>
      </w:r>
      <w:r>
        <w:rPr/>
        <w:t>ꥏ</w:t>
      </w:r>
      <w:r>
        <w:rPr/>
        <w:t>穨㥮牗桫砬╵禩浀柂쉂</w:t>
      </w:r>
      <w:r>
        <w:rPr/>
        <w:t>ⵊ</w:t>
      </w:r>
      <w:r>
        <w:rPr/>
        <w:t>獴㕋㡮幕⭂䕠䕩싂⫂摵潉⽞㋂갶橩〷幉㠯</w:t>
      </w:r>
      <w:r>
        <w:rPr/>
        <w:t>ꤻ</w:t>
      </w:r>
      <w:r>
        <w:rPr/>
        <w:t>㕪┲犡⸪㍮㷂㝵㌶揂噮숽䀵</w:t>
      </w:r>
      <w:r>
        <w:rPr/>
        <w:t>ꤲ</w:t>
      </w:r>
      <w:r>
        <w:rPr/>
        <w:t>幵녥弸砺츤掣췂䷂쵄ꥣ椦捯歁漹权ꆩꥪ硈輸怹䡚栫䰯夰쉧乎㵧䴣뾻㞡칚痂橋쉞㘸ꥤ䩒晴䛍뭸뽊䚡䶡</w:t>
      </w:r>
      <w:r>
        <w:rPr/>
        <w:t>ꔹ</w:t>
      </w:r>
      <w:r>
        <w:rPr/>
        <w:t>甮⹦湃쉵싂坩睢쉾⬭쉚汩숥</w:t>
      </w:r>
      <w:r>
        <w:rPr/>
        <w:t>ꕫ</w:t>
      </w:r>
      <w:r>
        <w:rPr/>
        <w:t>䎥摺⽢뽷땱촦뽭怯뾘묩䰩慶眊싍ꇂ繺㕶䅀洯晭砱沣㡍煆畢믂楁㘴숩␮숶ꥩ瑘䖮睖祔䐷啱갶㖻</w:t>
      </w:r>
      <w:r>
        <w:rPr/>
        <w:t>Ⱳ</w:t>
      </w:r>
      <w:r>
        <w:rPr/>
        <w:t>쵦뭊壃쉵</w:t>
      </w:r>
      <w:r>
        <w:rPr/>
        <w:t>ꤺ</w:t>
      </w:r>
      <w:r>
        <w:rPr/>
        <w:t>扟⭂땂ꄭ슻穂漴쉗㎬䞡喩た升役䈭⦡갥愭㉟瓂슻潩ꍏ䐶瘱슥犘䈤㥦挶橕摑奁渭㵈坈㢥忂卩칫彔⩰싎㠯㠳거廂㵁截歵㏂䮮䏂쉭㘬㡱皬㵈䊩㊵墱⩺</w:t>
      </w:r>
      <w:r>
        <w:rPr/>
        <w:t>ⵅ</w:t>
      </w:r>
      <w:r>
        <w:rPr/>
        <w:t>쉍</w:t>
      </w:r>
      <w:r>
        <w:rPr/>
        <w:t>ꕢ</w:t>
      </w:r>
      <w:r>
        <w:rPr/>
        <w:t>䳂㍘畐䈫䴵䈤獒佪䭗濂慓恘滂㥀曎汈硒㌣⫂</w:t>
      </w:r>
      <w:r>
        <w:rPr/>
        <w:t>꤭</w:t>
      </w:r>
      <w:r>
        <w:rPr/>
        <w:t>䥫긪欱쵗䅁숽乑㎻歙桂녰潡묺橨爰㠨䥧긫挪䀮㌴⥧쉾㩅砲╎䔬㭱⑒䊘砷⩙</w:t>
      </w:r>
      <w:r>
        <w:rPr/>
        <w:t>ⱂ꥗</w:t>
      </w:r>
      <w:r>
        <w:rPr/>
        <w:t>疱䱓灐囂灲䑕嚣숳␣所㔰뽐䙸場汾曃㚥秂卂䑞杊䤵曎塕쉳겘辬椴埂㔺欤슮⽄숪楞⽪勂떻㩤䚩儣⻂숩砫䩖쉙噪坯獵砤⭑땎걫ꄣ年㇂쉆쉀桱挥칆剺☳䠦䯎숳楚䝲ꌪ恑睵䉸⪏♳</w:t>
      </w:r>
      <w:r>
        <w:rPr/>
        <w:t>ⵐ</w:t>
      </w:r>
      <w:r>
        <w:rPr/>
        <w:t>䅲漴奊悡䁋故煤숷㉒걍쵕쉞牋䍞䯃㢩扣甶䥔츥癫區묷㠥</w:t>
      </w:r>
      <w:r>
        <w:rPr/>
        <w:t>⡵</w:t>
      </w:r>
      <w:r>
        <w:rPr/>
        <w:t>䪻轏穇⌬㦥긣䂥쉪숫车繐싃⸶䍏疱彡⍖炥</w:t>
      </w:r>
      <w:r>
        <w:rPr/>
        <w:t>ⲩ</w:t>
      </w:r>
      <w:r>
        <w:rPr/>
        <w:t>歶旂䜺拂徵䲘㷂䋂圱禥ㅳ㙌숮</w:t>
      </w:r>
      <w:r>
        <w:rPr/>
        <w:t>ꤺ</w:t>
      </w:r>
      <w:r>
        <w:rPr/>
        <w:t>辬瀫潘䬨祘⏂䭏䒏沮督焯禩䎣</w:t>
      </w:r>
      <w:r>
        <w:rPr/>
        <w:t>ꖥ</w:t>
      </w:r>
      <w:r>
        <w:rPr/>
        <w:t>乗杆囎祏♕㊏쉩此婢⿎畆⧂␩㤤戬⩅⨩䴷⧎숹晶⺥슘쉞敇嫃塞넭쉞楱싂楙渲剹㩣㮱㙴뼯㝁偀〪㵁恢栺쉁硍顓㟂⼽</w:t>
      </w:r>
      <w:r>
        <w:rPr/>
        <w:t>ꦿ</w:t>
      </w:r>
      <w:r>
        <w:rPr/>
        <w:t>㡨吣⨷⬦ㆱ깣</w:t>
      </w:r>
      <w:r>
        <w:rPr/>
        <w:t>⣎</w:t>
      </w:r>
      <w:r>
        <w:rPr/>
        <w:t>뽅䩁忂걶佹ꍉ㣎㔰啂圲䉘쉠彸䠮츭⩈걙⬲灸瑱㫂獕栳㉐䢮斬ㅦ摯䡔辬썟䤱㍈⤦䨮녦䵳秂쉱琶쉟ぅ싍息灦⹖橖䥢ぅ頻㙣凂弱毂</w:t>
      </w:r>
      <w:r>
        <w:rPr/>
        <w:t>ⵁ</w:t>
      </w:r>
      <w:r>
        <w:rPr/>
        <w:t>쉏瑠攵숺区㴳㌰圮</w:t>
      </w:r>
      <w:r>
        <w:rPr/>
        <w:t>Ⱛ⮮</w:t>
      </w:r>
      <w:r>
        <w:rPr/>
        <w:t>뽌幮⚬獚䭤㜤</w:t>
      </w:r>
      <w:r>
        <w:rPr/>
        <w:t>ꥒ</w:t>
      </w:r>
      <w:r>
        <w:rPr/>
        <w:t>㍮癧깹⹄㉕ァ曂</w:t>
      </w:r>
      <w:r>
        <w:rPr/>
        <w:t>Ⳃ</w:t>
      </w:r>
      <w:r>
        <w:rPr/>
        <w:t>獙㡫㶱癸眱䑪共</w:t>
      </w:r>
      <w:r>
        <w:rPr/>
        <w:t>ꤩ</w:t>
      </w:r>
      <w:r>
        <w:rPr/>
        <w:t>㝀偹쉟熻쵓촪䵬稸敄捨䈲慙⥢晪䉗뽮刴轖枏ꏃ춱扑甲䡠㑧⽶㬵彲穡区扌䝋⿂祡䍲ꥨ촶灙噚</w:t>
      </w:r>
      <w:r>
        <w:rPr/>
        <w:t>ꕂ</w:t>
      </w:r>
      <w:r>
        <w:rPr/>
        <w:t>坱磂䵎䉍猭喡쉆梣檩</w:t>
      </w:r>
      <w:r>
        <w:rPr/>
        <w:t>꧂</w:t>
      </w:r>
      <w:r>
        <w:rPr/>
        <w:t>㉟숤抵䤦奭ꄭ縲䊩版䪻쉔獚</w:t>
      </w:r>
      <w:r>
        <w:rPr/>
        <w:t>ⵁ</w:t>
      </w:r>
      <w:r>
        <w:rPr/>
        <w:t>쉩䵑睚쉨弊䤵橅⺵숴숴ㄲ癁睒榵⨵昽⽑彙쉥</w:t>
      </w:r>
      <w:r>
        <w:rPr/>
        <w:t>ⵚ</w:t>
      </w:r>
      <w:r>
        <w:rPr/>
        <w:t>纩愶㥥矂輦敋慈㉴甬♴겣㩈頨楬䄣⨨瘻⼱ꇃ䰯쉫兑澩噧䐫䕫她㮮㘫⹇働뽏来믂슮坾傮껂</w:t>
      </w:r>
      <w:r>
        <w:rPr/>
        <w:t>ꖬ</w:t>
      </w:r>
      <w:r>
        <w:rPr/>
        <w:t>ꍸ깰瀽</w:t>
      </w:r>
      <w:r>
        <w:rPr/>
        <w:t>ꦿ</w:t>
      </w:r>
      <w:r>
        <w:rPr/>
        <w:t>焯⍄䭔䩟癮䝎朽橢㈤呬桐쉖㗂彯摡</w:t>
      </w:r>
      <w:r>
        <w:rPr/>
        <w:t>ⱕ</w:t>
      </w:r>
      <w:r>
        <w:rPr/>
        <w:t>⽈燂숳숩</w:t>
      </w:r>
      <w:r>
        <w:rPr/>
        <w:t>ⵈ</w:t>
      </w:r>
      <w:r>
        <w:rPr/>
        <w:t>挬녰卟숯啷僂䩅憡♞燂敾丯牟䭚氬㵣ꌥ꥗ꍘ皣眴</w:t>
      </w:r>
      <w:r>
        <w:rPr/>
        <w:t>⡡</w:t>
      </w:r>
      <w:r>
        <w:rPr/>
        <w:t>㟂湮潕</w:t>
      </w:r>
      <w:r>
        <w:rPr/>
        <w:t>ꔨ</w:t>
      </w:r>
      <w:r>
        <w:rPr/>
        <w:t>㑎⽫勂</w:t>
      </w:r>
      <w:r>
        <w:rPr/>
        <w:t>ⵒ</w:t>
      </w:r>
      <w:r>
        <w:rPr/>
        <w:t>㙇扢㥏杩䬯杙ㄲ塯</w:t>
      </w:r>
      <w:r>
        <w:rPr/>
        <w:t>ꥇ⑫</w:t>
      </w:r>
      <w:r>
        <w:rPr/>
        <w:t>슻⥙䠵獶㑨䔨</w:t>
      </w:r>
      <w:r>
        <w:rPr/>
        <w:t>⡆</w:t>
      </w:r>
      <w:r>
        <w:rPr/>
        <w:t>响帺쉣썟幑␩掮時仂慢廂㉁轩湋璿썡报憻ㄥ刦琰㚩斘쌪歾伮輶♷뼫㥮㬦䡒橁㕨␮</w:t>
      </w:r>
      <w:r>
        <w:rPr/>
        <w:t>ⵈ</w:t>
      </w:r>
      <w:r>
        <w:rPr/>
        <w:t>椤㊮쏂瑹㴲潅儱㵊⥏㙎瘳倮欲⍮숪땮㩄싎㝥偌䪻總匸⨳䧂ꄸꅦ塴쉗쉠걯⨳歐㉯敡䨪뼲妩ꅊ扉⹢帪扂㐹</w:t>
      </w:r>
      <w:r>
        <w:rPr/>
        <w:t>ꕔ</w:t>
      </w:r>
      <w:r>
        <w:rPr/>
        <w:t>땾䥓䉬ㄪ焻䥒剄㥺▵嘱숥彆</w:t>
      </w:r>
      <w:r>
        <w:rPr/>
        <w:t>ⰶ</w:t>
      </w:r>
      <w:r>
        <w:rPr/>
        <w:t>䴻㫂㭏殻쉔</w:t>
      </w:r>
      <w:r>
        <w:rPr/>
        <w:t>⡐◎</w:t>
      </w:r>
      <w:r>
        <w:rPr/>
        <w:t>獑繷쉰久⴯䥍参槍⨽弰</w:t>
      </w:r>
      <w:r>
        <w:rPr/>
        <w:t>⡙</w:t>
      </w:r>
      <w:r>
        <w:rPr/>
        <w:t>瘹㋂䱒싎㑥當䰩歒幠㏂剎⼴</w:t>
      </w:r>
      <w:r>
        <w:rPr/>
        <w:t>⡏</w:t>
      </w:r>
      <w:r>
        <w:rPr/>
        <w:t>珂浶牟㍓컃㑤</w:t>
      </w:r>
      <w:r>
        <w:rPr/>
        <w:t>ⷃ</w:t>
      </w:r>
      <w:r>
        <w:rPr/>
        <w:t>制䔯瀽噐辩⵳ꥳ䁭㈩㌽橤┦爭㚬㕧祲⨫兢利㉐♤眶⼥佦彥䖻票硊瞘砷套㮩摪弰ㄽ뭎啮憮㭒婈彎杗숲啨爴⨸歧䱫긮硈딲杧뭗煕弯轨쉖坚係兘支숪䕶싂䐦䔺䌦灯⩅䉗╄╟劥摲䵎夥ꍚ䐰쉪ꎿ⭚䏂奔轮楀㥐◂䥡倩㒮껂䂣畅稽䅉ꅚ컂</w:t>
      </w:r>
      <w:r>
        <w:rPr/>
        <w:t>ꕯ</w:t>
      </w:r>
      <w:r>
        <w:rPr/>
        <w:t>䥔刳┦獚</w:t>
      </w:r>
      <w:r>
        <w:rPr/>
        <w:t>ⰴ</w:t>
      </w:r>
      <w:r>
        <w:rPr/>
        <w:t>㘪䩊㝣摣</w:t>
      </w:r>
      <w:r>
        <w:rPr/>
        <w:t>ⰰ⠭</w:t>
      </w:r>
      <w:r>
        <w:rPr/>
        <w:t>武櫂ꅫ⺡⤨쵤埂ꍔ㔪㉱칤</w:t>
      </w:r>
      <w:r>
        <w:rPr/>
        <w:t>ⵆ</w:t>
      </w:r>
      <w:r>
        <w:rPr/>
        <w:t>㩸攷츷晊䉑껂㈱숻</w:t>
      </w:r>
      <w:r>
        <w:rPr/>
        <w:t>⡇</w:t>
      </w:r>
      <w:r>
        <w:rPr/>
        <w:t>ⷎ</w:t>
      </w:r>
      <w:r>
        <w:rPr/>
        <w:t>晅爪歩䴬䏂皵敾┸穔曂쉐ꥠꌴ犵滂쉀轌쉣</w:t>
      </w:r>
      <w:r>
        <w:rPr/>
        <w:t>ⱟ⤨</w:t>
      </w:r>
      <w:r>
        <w:rPr/>
        <w:t>獐歳坩ꅱ杭祙땈숨䬯쉃䬭报皥桵刽䙦搲뾘䢻</w:t>
      </w:r>
      <w:r>
        <w:rPr/>
        <w:t>ꔩ</w:t>
      </w:r>
      <w:r>
        <w:rPr/>
        <w:t>㵎⸳싍뗂她穘塵敱㧂搳特淂㩡瘨穚搣⭩佐啉欥栱⹈쉍䘮숭䝱杳へ⩙䡺汳䪱嘪䤱䵨</w:t>
      </w:r>
      <w:r>
        <w:rPr/>
        <w:t>⠣</w:t>
      </w:r>
      <w:r>
        <w:rPr/>
        <w:t>㝡穒뭨싂쉆겥⩪䇂䍹㙏獇猻倳䥶⎏弭䬻㐮㥬彇彆넯抩慶뾏縷攻㉯쉨猰슱슥묷⧂丸噎䠮哂</w:t>
      </w:r>
      <w:r>
        <w:rPr/>
        <w:t>ⶣ</w:t>
      </w:r>
      <w:r>
        <w:rPr/>
        <w:t>칑穆洨晒辮䡅㦻帊⮵汳ꎩ</w:t>
      </w:r>
      <w:r>
        <w:rPr/>
        <w:t>ⲿ</w:t>
      </w:r>
      <w:r>
        <w:rPr/>
        <w:t>窬煩쉥⫂䱯☺</w:t>
      </w:r>
      <w:r>
        <w:rPr/>
        <w:t>ꦵ</w:t>
      </w:r>
      <w:r>
        <w:rPr/>
        <w:t>套꥖䥌帻</w:t>
      </w:r>
      <w:r>
        <w:rPr/>
        <w:t>ꥌ⹫</w:t>
      </w:r>
      <w:r>
        <w:rPr/>
        <w:t>䉎춱偃䤫</w:t>
      </w:r>
      <w:r>
        <w:rPr/>
        <w:t>Ⱖ</w:t>
      </w:r>
      <w:r>
        <w:rPr/>
        <w:t>圤䝴⮿䗂ꌩ奌㝏츪촴㍵싂쉕㥞昪噅槂䬱㭥⩰轸싃沥頣⸸欰갳㡢繫⨳癐슻␨破犡숰ㅥ䏂婩⿂柃兊㩃揂琴䔨쉮촮⯂恆넹轗獨嫂槂ꅾ歨싃塥ꍚ盂쏂偑슘쎘昱灱칟獁㖡輻䧂歋擂偷䭄䬭숨촫恓猥怺뼲ヂ㭶䩐䀻䥨汈栮佟祠〹슡硖归쉠䍵惂쉏毂㨱嘵숰숪⩃攪뭣쉟䅀杁⌺报匥ꆵ稷頹뽕熡槂杸㋂焱슡䙥䤨啳㍦慃슩┶䉦墩썠橕畋怯䐰ꅴ꥗卸杉숷恠쉥乭꥗呹싂딬圫╶濂슘犩獫头쉾卪㶘녩䪣갭畈曎⤵娮礻슥噃墩灸䑆皵㨭䲻㧂塈煡愦㍷悩⩇⨤硂坙坯癉</w:t>
      </w:r>
      <w:r>
        <w:rPr/>
        <w:t>ꥊ</w:t>
      </w:r>
      <w:r>
        <w:rPr/>
        <w:t>땂긪桧쉉䛂땘㵫慲㙞悻渭䝭扱轑䑤琹䉏</w:t>
      </w:r>
      <w:r>
        <w:rPr/>
        <w:t>ⵧ</w:t>
      </w:r>
      <w:r>
        <w:rPr/>
        <w:t>츹䳃也㥶匬慍ꅵ䩟棂㶘</w:t>
      </w:r>
      <w:r>
        <w:rPr/>
        <w:t>ⵍ</w:t>
      </w:r>
      <w:r>
        <w:rPr/>
        <w:t>桂棂㍒뭌楀弭슬浉凂嚩쉸偦囂䞏곂塷┫ㅨ慎䁚硗꺻</w:t>
      </w:r>
      <w:r>
        <w:rPr/>
        <w:t>⠽</w:t>
      </w:r>
      <w:r>
        <w:rPr/>
        <w:t>惂轁埂㡦慾싂촳뭈瑸癣攱䈬颩扖㊿䲡牺䵕徿䘱彲焪⫂⬬匷獃曂戵문泂幰囂숤␤㉊쉓㌴儩䁉썹ꅓꎩ穰喿䜩숨묵䀹⨲⍹걬穹䥮挽吹㞣⽩ꅍ畞䊣╶奋숹⤵晎㍚頬〹㑗牦䝆救딻犵㤸䂘硣歁쉃杖㕚悥剆ꌫ뭸䓂扢輪迂䬹䁐걷</w:t>
      </w:r>
      <w:r>
        <w:rPr/>
        <w:t>ꖥ</w:t>
      </w:r>
      <w:r>
        <w:rPr/>
        <w:t>摀噦搩愮춻䀵埃轆쉙揎㎻㕴䨸瀯攪슩숳쵚䤰␴掬㢩嘯ꍱ䃂伳䍑嘴㩌撬幫繥</w:t>
      </w:r>
      <w:r>
        <w:rPr/>
        <w:t>ꤹ</w:t>
      </w:r>
      <w:r>
        <w:rPr/>
        <w:t>輣畦⦡恶쉑ꅏ</w:t>
      </w:r>
      <w:r>
        <w:rPr/>
        <w:t>꥓</w:t>
      </w:r>
      <w:r>
        <w:rPr/>
        <w:t>ど湑匮癥⩦䭇쉄潃</w:t>
      </w:r>
      <w:r>
        <w:rPr/>
        <w:t>⡌⸭</w:t>
      </w:r>
      <w:r>
        <w:rPr/>
        <w:t>숥딫顈쵱☺琽쉑녠睺䌻迂</w:t>
      </w:r>
      <w:r>
        <w:rPr/>
        <w:t>⡱</w:t>
      </w:r>
      <w:r>
        <w:rPr/>
        <w:t>瑕撱瑙싎ヂ窡灨걮䘵戲滂㡥쉔䝑㝎⩈偆</w:t>
      </w:r>
      <w:r>
        <w:rPr/>
        <w:t>ꤵ</w:t>
      </w:r>
      <w:r>
        <w:rPr/>
        <w:t>따㉪썠쵴숩⽗㤽墏쉺㕌婹䝬塏檡㉀渻祑⍷썾싎䥇싂牗为伺㦩䥟쉊婮㩶습♳畷潦惂摆</w:t>
      </w:r>
      <w:r>
        <w:rPr/>
        <w:t>⡘</w:t>
      </w:r>
      <w:r>
        <w:rPr/>
        <w:t>睯嘺⍐橍禥ざ䬲䍍㕬숨稷玡兟呋㶩儺娪쉏烂䍖い乕抩枩㵶啨ꍶ곍䵹䅵무⭠姂㙓䉰쉨</w:t>
      </w:r>
      <w:r>
        <w:rPr/>
        <w:t>ꖘ</w:t>
      </w:r>
      <w:r>
        <w:rPr/>
        <w:t>쉨깙䠊祷悥暮䯂祾ぴ썙䱮쉢䭰䄰歸┹䁋坞㘶䥒卄副縮㍃걔爪汗㪱爲㔹䜹숱〶䉣佃偂㙧渤</w:t>
      </w:r>
      <w:r>
        <w:rPr/>
        <w:t>Ⱛ</w:t>
      </w:r>
      <w:r>
        <w:rPr/>
        <w:t>潐慂㭀截싂輥숣沵湮⚱㑟⌳</w:t>
      </w:r>
      <w:r>
        <w:rPr/>
        <w:t>ꤦ</w:t>
      </w:r>
      <w:r>
        <w:rPr/>
        <w:t>칷쉳뾬쉣⌬쉒䩠싂奋烂슥䈺</w:t>
      </w:r>
      <w:r>
        <w:rPr/>
        <w:t>⡀</w:t>
      </w:r>
      <w:r>
        <w:rPr/>
        <w:t>睖獯䭆畫넴晶⨽撱☤獶娺樦偹副㥆쌤歀쉧쉦甥⍪⹃勂晟椻劣塭埂ꌣ䛂䥧礴䨳ꍅ쉹쉔穥捍䅍믍숬氬䭘겏朲湟쉐쉂</w:t>
      </w:r>
      <w:r>
        <w:rPr/>
        <w:t>ⰳ</w:t>
      </w:r>
      <w:r>
        <w:rPr/>
        <w:t>偱砵呍䮩杚땶摅摌噵㌷呡걌灠</w:t>
      </w:r>
      <w:r>
        <w:rPr/>
        <w:t>Ⱘ</w:t>
      </w:r>
      <w:r>
        <w:rPr/>
        <w:t>㥕⭆偲慗癎牁䢱潡숱示ㅐ潂䠦䉶吩懍佐</w:t>
      </w:r>
      <w:r>
        <w:rPr/>
        <w:t>⡏</w:t>
      </w:r>
      <w:r>
        <w:rPr/>
        <w:t>숺杘䁵⛃녮㛎뗂晟슘䕷쉸䛂䟂婺䔮顬ꅫ嫍⭺</w:t>
      </w:r>
      <w:r>
        <w:rPr/>
        <w:t>꤬</w:t>
      </w:r>
      <w:r>
        <w:rPr/>
        <w:t>顬朤嗂奫걅橈㑞彶䩩슻䡧뇂氪㝎婊癈㎩</w:t>
      </w:r>
      <w:r>
        <w:rPr/>
        <w:t>ꔩꕞ</w:t>
      </w:r>
      <w:r>
        <w:rPr/>
        <w:t>檮⭏畐幘㊿㉪携磂甹</w:t>
      </w:r>
      <w:r>
        <w:rPr/>
        <w:t>ꤲ</w:t>
      </w:r>
      <w:r>
        <w:rPr/>
        <w:t>䱺ꄣ绂쉲影偲걗䄻㇂浊䁙㉹獌숱⥇⹇䅮佘싍禵㦡䍬略숣⍌쌨硂栭ꆣ壎⼲넵㕱毂숲楖ꅋ偑쉣圪坒䥅㉟噃㝎㑎砳偦倽党㵠䯂䍆䍏浏쵞</w:t>
      </w:r>
      <w:r>
        <w:rPr/>
        <w:t>ꕵ</w:t>
      </w:r>
      <w:r>
        <w:rPr/>
        <w:t>産</w:t>
      </w:r>
      <w:r>
        <w:rPr/>
        <w:t>ꗂ</w:t>
      </w:r>
      <w:r>
        <w:rPr/>
        <w:t>䦘긦䍈⏍쉎싂坂光䶘뿂碱砶䄯㩑㟂硠唫哂䩐㮬渤獟쉘뼱噄扴楣㤮</w:t>
      </w:r>
      <w:r>
        <w:rPr/>
        <w:t>ⱘ</w:t>
      </w:r>
      <w:r>
        <w:rPr/>
        <w:t>彈汌㵏㉳숲㞮䝒䊻枵㋍⍬慱ꌫ⨥㶵㙆쉒촳⏂轡칮㥔玣え넫⩇湆拂쉋⑤䤵⼸䄸쉾싂쉇䗃湥쉓䤳</w:t>
      </w:r>
      <w:r>
        <w:rPr/>
        <w:t>꤭</w:t>
      </w:r>
      <w:r>
        <w:rPr/>
        <w:t>숻搲긫슣㎵媵媘杦䱩塯嘪椳㙇浬煣</w:t>
      </w:r>
      <w:r>
        <w:rPr/>
        <w:t>Ⱘ⭈</w:t>
      </w:r>
      <w:r>
        <w:rPr/>
        <w:t>䕤䘪⭨⯂⩗⑸⥙䯂쵊䱈佒倪慖</w:t>
      </w:r>
      <w:r>
        <w:rPr/>
        <w:t>ⲻ</w:t>
      </w:r>
      <w:r>
        <w:rPr/>
        <w:t>祹䈯䮣쏃쎮呚強슥瑮䵕佺嘹싃㶵숸ㄨ쉂⚣゘㍡쉤䅣</w:t>
      </w:r>
      <w:r>
        <w:rPr/>
        <w:t>꧂</w:t>
      </w:r>
      <w:r>
        <w:rPr/>
        <w:t>汩彬䝊㔣⴦㜨뼪剩㛂☭⩇ꥺ䳂婐繷</w:t>
      </w:r>
      <w:r>
        <w:rPr/>
        <w:t>⡪</w:t>
      </w:r>
      <w:r>
        <w:rPr/>
        <w:t>ㅟ煥慤瀭⥚䚻䝓沏㝘歰ꅠ柂䥶땦彙畦汖㉩♗牾壂䧂夵싃硠갣㟎獗潪</w:t>
      </w:r>
      <w:r>
        <w:rPr/>
        <w:t>ⴸ</w:t>
      </w:r>
      <w:r>
        <w:rPr/>
        <w:t>敺㑁歧ꅟ搬숮噄啦效㊱朰넸◂剚幹楘숻슮穙㕌畡眣中煢㙅猤썰㏂숯瘥쉙汦㵎⩏佹ふ橲桗稤䥏氣㮮穑숺</w:t>
      </w:r>
      <w:r>
        <w:rPr/>
        <w:t>ꕃ</w:t>
      </w:r>
      <w:r>
        <w:rPr/>
        <w:t>坾輺숲庥䪬礪㚮</w:t>
      </w:r>
      <w:r>
        <w:rPr/>
        <w:t>⢵⩦</w:t>
      </w:r>
      <w:r>
        <w:rPr/>
        <w:t>䧎䶏匤坍쉩䕳</w:t>
      </w:r>
      <w:r>
        <w:rPr/>
        <w:t>ꔰ</w:t>
      </w:r>
      <w:r>
        <w:rPr/>
        <w:t>涣㙔坥쉧呇㇂帵싂쉰㵮摸婐칇땱⹙녥䲣뭕㏂쵞</w:t>
      </w:r>
      <w:r>
        <w:rPr/>
        <w:t>ⵋ</w:t>
      </w:r>
      <w:r>
        <w:rPr/>
        <w:t>䴪䫂均⍒幙㵗坳썷츊棂╗㑱Ⓜ〤쉔싂곂╟㖬⫂坥嚻슥</w:t>
      </w:r>
      <w:r>
        <w:rPr/>
        <w:t>ⱇ</w:t>
      </w:r>
      <w:r>
        <w:rPr/>
        <w:t>뿂㵏懂쉡椭傮轰磂쉭숸㠨港츪瀰㤫䵍깸⹑</w:t>
      </w:r>
      <w:r>
        <w:rPr/>
        <w:t>ꤺ</w:t>
      </w:r>
      <w:r>
        <w:rPr/>
        <w:t>嗂䅤㥾憵壂憻걔뭊䰻</w:t>
      </w:r>
      <w:r>
        <w:rPr/>
        <w:t>ꗂ</w:t>
      </w:r>
      <w:r>
        <w:rPr/>
        <w:t>쉡숷䍴凂㔺걹爭庘ꎣ䟂䏂硺⺩㴤⑂朹桥䙏깙⯂㛍㣂칳䬹ㅴ쉑睱</w:t>
      </w:r>
      <w:r>
        <w:rPr/>
        <w:t>ⰲ</w:t>
      </w:r>
      <w:r>
        <w:rPr/>
        <w:t>唲䁚䊻뽆䅮浮㷍獚汅睬▏칸ꌩ싂⥈ꅣ潲</w:t>
      </w:r>
      <w:r>
        <w:rPr/>
        <w:t>ⱆ</w:t>
      </w:r>
      <w:r>
        <w:rPr/>
        <w:t>뽅䱙䜲刴┥振⫂盂輨</w:t>
      </w:r>
      <w:r>
        <w:rPr/>
        <w:t>ꕊ</w:t>
      </w:r>
      <w:r>
        <w:rPr/>
        <w:t>墻桔쉆滂넴⒘슩楠啕顧䕵污녑ぞ㍂攻䇂㜳깚숻딺窘숨땉䰳悿ㅫ半敄ꌦ獴쉊㙍敫啍稳盎硓䩢㡯唥䥟繥쉬佷轥慮</w:t>
      </w:r>
      <w:r>
        <w:rPr/>
        <w:t>ꤻ</w:t>
      </w:r>
      <w:r>
        <w:rPr/>
        <w:t>㘭</w:t>
      </w:r>
      <w:r>
        <w:rPr/>
        <w:t>ꥐ</w:t>
      </w:r>
      <w:r>
        <w:rPr/>
        <w:t>瓂䑖⹱㕰</w:t>
      </w:r>
      <w:r>
        <w:rPr/>
        <w:t>⡰</w:t>
      </w:r>
      <w:r>
        <w:rPr/>
        <w:t>く睏ꄽ婄</w:t>
      </w:r>
      <w:r>
        <w:rPr/>
        <w:t>ꔳ</w:t>
      </w:r>
      <w:r>
        <w:rPr/>
        <w:t>澘摅恊恥瑵䡧땷患㭨冘䍌</w:t>
      </w:r>
      <w:r>
        <w:rPr/>
        <w:t>Ⱖ</w:t>
      </w:r>
      <w:r>
        <w:rPr/>
        <w:t>䁤숴䎥</w:t>
      </w:r>
      <w:r>
        <w:rPr/>
        <w:t>ꔴ</w:t>
      </w:r>
      <w:r>
        <w:rPr/>
        <w:t>敋ぱ湞⤣獮⸵参田奡疩䒩癆祫㈫撱硗␴╤쉪入싂ꌫ㤻ꄪ䕆숴顪▩⬭睳촽㍀係놵⵹쉫帹㉦呅㝐㮥싂稫╋搦䀽塡澩竂燂䥣ꏃ愩凂싂</w:t>
      </w:r>
      <w:r>
        <w:rPr/>
        <w:t>ꦮ⹠</w:t>
      </w:r>
      <w:r>
        <w:rPr/>
        <w:t>䱄冩㒿晃猯畅嘷㩣㊵梩穑浬╥⥱쵁</w:t>
      </w:r>
      <w:r>
        <w:rPr/>
        <w:t>Ⱬ</w:t>
      </w:r>
      <w:r>
        <w:rPr/>
        <w:t>彅湠渱夳牱</w:t>
      </w:r>
      <w:r>
        <w:rPr/>
        <w:t>⠬</w:t>
      </w:r>
      <w:r>
        <w:rPr/>
        <w:t>숽㘸䙚䘪㝙㑨⫃뽧䛂稨婮怯唳頬쌶쌣飂太㬺䜯䏂槂猨숯</w:t>
      </w:r>
      <w:r>
        <w:rPr/>
        <w:t>ꕄ</w:t>
      </w:r>
      <w:r>
        <w:rPr/>
        <w:t>疘汗汤敚䫂摉灱ぴ樸뽥썏묫䠣烃沬毂梿剑䩑⥤〥恃桴愥</w:t>
      </w:r>
      <w:r>
        <w:rPr/>
        <w:t>ꤳ</w:t>
      </w:r>
      <w:r>
        <w:rPr/>
        <w:t>쉪ꥷ쉅㗂椵頯彅由䖩穞슘☱ꏂ灮ꇂ䅣㓂층䑭嚥䡦䏂䄹究塗ꍮ</w:t>
      </w:r>
      <w:r>
        <w:rPr/>
        <w:t>⡰</w:t>
      </w:r>
      <w:r>
        <w:rPr/>
        <w:t>긤䍬捋摡䃂䮩⥭㍷呔㛂쉺慌㇎壂繁ꄸ煢䗎쉑剱扗䚏숴츬廂烍녂礣內彴숣昸쌤⤺䐣爳斘凂</w:t>
      </w:r>
      <w:r>
        <w:rPr/>
        <w:t>⡒⣂</w:t>
      </w:r>
      <w:r>
        <w:rPr/>
        <w:t>愯⍕地ꍦ</w:t>
      </w:r>
      <w:r>
        <w:rPr/>
        <w:t>ꤤꥏ</w:t>
      </w:r>
      <w:r>
        <w:rPr/>
        <w:t>䔪넥偩㩁䥖绂歓嗎</w:t>
      </w:r>
      <w:r>
        <w:rPr/>
        <w:t>ꕔ</w:t>
      </w:r>
      <w:r>
        <w:rPr/>
        <w:t>楏쉨渷咬䤳춿嫂</w:t>
      </w:r>
      <w:r>
        <w:rPr/>
        <w:t>ꕞ</w:t>
      </w:r>
      <w:r>
        <w:rPr/>
        <w:t>婌珂桓ꌰ穔杇쌩ꇍ╟捃깬恚弫窘擂琲咿</w:t>
      </w:r>
      <w:r>
        <w:rPr/>
        <w:t>⡊</w:t>
      </w:r>
      <w:r>
        <w:rPr/>
        <w:t>쉺넰殿땏</w:t>
      </w:r>
      <w:r>
        <w:rPr/>
        <w:t>⡩</w:t>
      </w:r>
      <w:r>
        <w:rPr/>
        <w:t>㝴칚녴䱷页쉎⎏剣⮬濂쉮</w:t>
      </w:r>
      <w:r>
        <w:rPr/>
        <w:t>ꕠ</w:t>
      </w:r>
      <w:r>
        <w:rPr/>
        <w:t>㥸ꥺ嚻⥏걉琷⹌䒵믃牮椤㈸쵙仂䙌晴</w:t>
      </w:r>
      <w:r>
        <w:rPr/>
        <w:t>⡲</w:t>
      </w:r>
      <w:r>
        <w:rPr/>
        <w:t>슥ㅌ⩰䁰쉋쉱㤥嚿ꍑ迂啋슮轤歇楢</w:t>
      </w:r>
      <w:r>
        <w:rPr/>
        <w:t>ⶏ</w:t>
      </w:r>
      <w:r>
        <w:rPr/>
        <w:t>飂쉩䄶㍍噷漰갮灀䌷夹⑒剀㪩䒱飂㨩䣂숭吮斘䮻泎쉧딲⮥桚廂熬떏硩畩愪㉥畚皘ꥪ晠ꄷ㬳♳顙夯琮顐顂㍑</w:t>
      </w:r>
    </w:p>
    <w:p>
      <w:pPr>
        <w:pStyle w:val="PreformattedText"/>
        <w:bidi w:val="0"/>
        <w:spacing w:before="0" w:after="0"/>
        <w:jc w:val="left"/>
        <w:rPr/>
      </w:pPr>
      <w:r>
        <w:rPr/>
        <w:t>䑷썳稊⩑䎮怬䉹땨颥獕♵汫⽣쵗䠯灢딫顋␹䉹숲櫂搥呵ꏂ桾柂㑙⤹㗂긯枡旂䝟轈瞱⨤䩂䎿姍捫ォ䵎⸤숮睠炣㐭特⩤癪⽲⹥⩥㎱敫摎姂䐦畡珂ꥮ澮掏煲〸啯</w:t>
      </w:r>
      <w:r>
        <w:rPr/>
        <w:t>ⵢ②</w:t>
      </w:r>
      <w:r>
        <w:rPr/>
        <w:t>䵬䩬䅹敒本㨷⫂戽牀癗㍲呕ㄪ壂䮩煰</w:t>
      </w:r>
      <w:r>
        <w:rPr/>
        <w:t>⢬⍾</w:t>
      </w:r>
      <w:r>
        <w:rPr/>
        <w:t>㴹㩨畞硵☺祘♏瘴㬵歱㤦犩⏂抩숺倳勂楋거췂吰疥欥⾩䋍䈲㠦넮頹㑺ꥩ쉈䅅⭆晥橋㥢䔻㌶灌싃歯浢獈儨㕺㉕㘯㝸</w:t>
      </w:r>
      <w:r>
        <w:rPr/>
        <w:t>ⱈ</w:t>
      </w:r>
      <w:r>
        <w:rPr/>
        <w:t>뽀㪬湅䷂杙</w:t>
      </w:r>
      <w:r>
        <w:rPr/>
        <w:t>Ɫ</w:t>
      </w:r>
      <w:r>
        <w:rPr/>
        <w:t>愮㟂嫎뮻쉹䈪</w:t>
      </w:r>
      <w:r>
        <w:rPr/>
        <w:t>ⲏ</w:t>
      </w:r>
      <w:r>
        <w:rPr/>
        <w:t>㴽浀曂䒏幂㋂䁨䉮숮䭓轂②㡍</w:t>
      </w:r>
      <w:r>
        <w:rPr/>
        <w:t>⠯</w:t>
      </w:r>
      <w:r>
        <w:rPr/>
        <w:t>䱌痍顰癖瞥灒쏂걨⍕䒬</w:t>
      </w:r>
      <w:r>
        <w:rPr/>
        <w:t>ⴭ</w:t>
      </w:r>
      <w:r>
        <w:rPr/>
        <w:t>息㭈祹쉚䛂渫⤱䄶帯恺梵╒</w:t>
      </w:r>
      <w:r>
        <w:rPr/>
        <w:t>Ⱝ</w:t>
      </w:r>
      <w:r>
        <w:rPr/>
        <w:t>ꕴ</w:t>
      </w:r>
      <w:r>
        <w:rPr/>
        <w:t>獣坚䚿秂놥桭廂顤ꥴ⤺串㵶긬땊徱祗顧摷썚격⩪㤺瑤縨兙⑋䑸ꆏ娶㑶䀰侵숮깏砽勂狂⭗偋垵䕦稯繏㝚偹䞱䔬慆♨쉑旂噞㘻䔬単㬲纮쉤갯⥆佭稣숻却捧습㶵偰ꅇ㵢⹬</w:t>
      </w:r>
      <w:r>
        <w:rPr/>
        <w:t>⠮</w:t>
      </w:r>
      <w:r>
        <w:rPr/>
        <w:t>沱</w:t>
      </w:r>
      <w:r>
        <w:rPr/>
        <w:t>꧂</w:t>
      </w:r>
      <w:r>
        <w:rPr/>
        <w:t>뗂椫捡㴸걉售췂숳壂</w:t>
      </w:r>
      <w:r>
        <w:rPr/>
        <w:t>⡨</w:t>
      </w:r>
      <w:r>
        <w:rPr/>
        <w:t>㥭焩♳牆쉄㕸㩮㵮쉅瑮䁷ㅁ䈫䄻⨭嚵╴쉓瀴数숷仂㖩坠㵧䒡啓싂⑉繕剤繓䘺〪넲쉹⍆㡹䅔杵接獗䨫橋䱮敵䑄げ㑸䀲</w:t>
      </w:r>
      <w:r>
        <w:rPr/>
        <w:t>ꕉꦏ</w:t>
      </w:r>
      <w:r>
        <w:rPr/>
        <w:t>坟</w:t>
      </w:r>
      <w:r>
        <w:rPr/>
        <w:t>ꗍ</w:t>
      </w:r>
      <w:r>
        <w:rPr/>
        <w:t>爯埂灃</w:t>
      </w:r>
      <w:r>
        <w:rPr/>
        <w:t>꧂</w:t>
      </w:r>
      <w:r>
        <w:rPr/>
        <w:t>䩢㎩牍쉓䔮㋍噋佄淂쉗椣塏㐮参津㑢枥椽쉙晱啱畊</w:t>
      </w:r>
      <w:r>
        <w:rPr/>
        <w:t>ⶣ</w:t>
      </w:r>
      <w:r>
        <w:rPr/>
        <w:t>숻쉣慭刬넪祐彐櫂ㅳ쌺뽫쉨琶⧎ꍣ</w:t>
      </w:r>
      <w:r>
        <w:rPr/>
        <w:t>⣂⑒</w:t>
      </w:r>
      <w:r>
        <w:rPr/>
        <w:t>ꇂ瑧⍘䴷䵋</w:t>
      </w:r>
      <w:r>
        <w:rPr/>
        <w:t>ꕩ</w:t>
      </w:r>
      <w:r>
        <w:rPr/>
        <w:t>堫쎵嗂슻淂轡灹眹塞㶮쉆䜰矂⨪썹썄䵣</w:t>
      </w:r>
      <w:r>
        <w:rPr/>
        <w:t>ⵈ</w:t>
      </w:r>
      <w:r>
        <w:rPr/>
        <w:t>婡灕瀴</w:t>
      </w:r>
      <w:r>
        <w:rPr/>
        <w:t>⠦</w:t>
      </w:r>
      <w:r>
        <w:rPr/>
        <w:t>칵歮쉪䵤䩫䊩䵐傡繹晠컂轺䅑䵐ꍚ祌敯㕨쉵㔦㬰噉眸灇噤䡱ꎻ猰〳坧쉢刳晄戫</w:t>
      </w:r>
      <w:r>
        <w:rPr/>
        <w:t>⡱</w:t>
      </w:r>
      <w:r>
        <w:rPr/>
        <w:t>䅵㫂燂䊡辡繟</w:t>
      </w:r>
      <w:r>
        <w:rPr/>
        <w:t>⡟</w:t>
      </w:r>
      <w:r>
        <w:rPr/>
        <w:t>슩쉩䑑扷䒡</w:t>
      </w:r>
      <w:r>
        <w:rPr/>
        <w:t>⠫</w:t>
      </w:r>
      <w:r>
        <w:rPr/>
        <w:t>쉗疩䢥灱ꥮ姂㉷慬</w:t>
      </w:r>
      <w:r>
        <w:rPr/>
        <w:t>⢏</w:t>
      </w:r>
      <w:r>
        <w:rPr/>
        <w:t>俍㝩⵸橫橈浊塡䛂牰㠭䑦㜩</w:t>
      </w:r>
      <w:r>
        <w:rPr/>
        <w:t>Ⱨ</w:t>
      </w:r>
      <w:r>
        <w:rPr/>
        <w:t>卐⭂瓂亘䢵佹失쏂婣煍畍䘳参뭴潡슏弪쉚♅뼦</w:t>
      </w:r>
      <w:r>
        <w:rPr/>
        <w:t>ꕍⴰ☱</w:t>
      </w:r>
      <w:r>
        <w:rPr/>
        <w:t>捩㫂⩆帣捴檮㥲</w:t>
      </w:r>
      <w:r>
        <w:rPr/>
        <w:t>ꕄ</w:t>
      </w:r>
      <w:r>
        <w:rPr/>
        <w:t>䅾⫍忍쏂䆻焦灟䗂慸祟뼴쉉晦㓂樊畂汹숷㤲呟䥟㑕㦏䱌㡾㝡⭠焷彪뭣싂ㄱ넹唵㞘㬲⍲䌹破䙘쉈䍡㉥㶱壂㫂뽖⸤ㄣ슮彃呾䩔散纱㤵䉲亘湒</w:t>
      </w:r>
      <w:r>
        <w:rPr/>
        <w:t>Ⳃ</w:t>
      </w:r>
      <w:r>
        <w:rPr/>
        <w:t>捬仃㭟剌</w:t>
      </w:r>
      <w:r>
        <w:rPr/>
        <w:t>⡘</w:t>
      </w:r>
      <w:r>
        <w:rPr/>
        <w:t>橹숯뮣쉏䫂땺⫂ヂ梡剏⺮瑰</w:t>
      </w:r>
      <w:r>
        <w:rPr/>
        <w:t>ꤣ</w:t>
      </w:r>
      <w:r>
        <w:rPr/>
        <w:t>쉖怬⥒轳洳檻</w:t>
      </w:r>
      <w:r>
        <w:rPr/>
        <w:t>ꔹ</w:t>
      </w:r>
      <w:r>
        <w:rPr/>
        <w:t>쏂㦻</w:t>
      </w:r>
      <w:r>
        <w:rPr/>
        <w:t>Ⲙ</w:t>
      </w:r>
      <w:r>
        <w:rPr/>
        <w:t>뭒汤䵫恺敒ꥤ㥕</w:t>
      </w:r>
      <w:r>
        <w:rPr/>
        <w:t>ꕆꤥ</w:t>
      </w:r>
      <w:r>
        <w:rPr/>
        <w:t>咻</w:t>
      </w:r>
      <w:r>
        <w:rPr/>
        <w:t>ꖮ</w:t>
      </w:r>
      <w:r>
        <w:rPr/>
        <w:t>繌丶埂╕⽀侩歶뭇칷⼹晗帯쉇債狍塵뽀氰楕㉀䡇皬䭬</w:t>
      </w:r>
      <w:r>
        <w:rPr/>
        <w:t>ⱓ</w:t>
      </w:r>
      <w:r>
        <w:rPr/>
        <w:t>䩤쉪땭坡</w:t>
      </w:r>
      <w:r>
        <w:rPr/>
        <w:t>ⱺ</w:t>
      </w:r>
      <w:r>
        <w:rPr/>
        <w:t>ꕹ</w:t>
      </w:r>
      <w:r>
        <w:rPr/>
        <w:t>䁠汣抩汍쉠ネ䝓싂ꍬ썸潵ㅬ䳂穦⚿福넹㚵⌭樣⩀但輩쉥㵵奩䙧깷싂㉓⭓煥穢숤䁄㗂總ㄥ⥦拂㡂媿䡸숦父⽙沘働捬㡇</w:t>
      </w:r>
      <w:r>
        <w:rPr/>
        <w:t>⢵</w:t>
      </w:r>
      <w:r>
        <w:rPr/>
        <w:t>㊩칎枿쉲顸繫䤮眯婰犩쉴祟穣슬洹犿쉈슿㜣䒩싂乑顷搨繖禮楦슩츥㩞뽞㙴案姂䒡浅♭嘪捄繬牴习憵卹中♤䤴壍곃⍕㍃辬⧂䢩並썚略䧂朥关汫姂⍗伥⩫樬╴壂䣂䷂㋎捕梿싂</w:t>
      </w:r>
      <w:r>
        <w:rPr/>
        <w:t>ⵢ</w:t>
      </w:r>
      <w:r>
        <w:rPr/>
        <w:t>穬㑄숲♗慴爻␱⻂䆮䳂</w:t>
      </w:r>
      <w:r>
        <w:rPr/>
        <w:t>ꦩ</w:t>
      </w:r>
      <w:r>
        <w:rPr/>
        <w:t>썫㍋套扸뭣㢡幋繊䂮囍쉌祶슥</w:t>
      </w:r>
      <w:r>
        <w:rPr/>
        <w:t>ꕚ</w:t>
      </w:r>
      <w:r>
        <w:rPr/>
        <w:t>쉶䁡䥭浌辥⼷╊疬椥䍥쉸䷂佭洹暮쵩灅嘫礭㭡穰⧂ノ瘲䙳䜫迂걠䌹敃䮵넭榘숵帬쉺繧題兕杳㖬敡熡杰坊</w:t>
      </w:r>
      <w:r>
        <w:rPr/>
        <w:t>⡺</w:t>
      </w:r>
      <w:r>
        <w:rPr/>
        <w:t>歍偉쵂吣䁁⹃煳輳渭机쉴쉂啟湌溵노扰歘쉦깰쉕ꍵ娭㙇挴咵⑧䰸灖橐</w:t>
      </w:r>
      <w:r>
        <w:rPr/>
        <w:t>ⴽ</w:t>
      </w:r>
      <w:r>
        <w:rPr/>
        <w:t>え媩瑠㵟湧뿎琮倹楗걡</w:t>
      </w:r>
      <w:r>
        <w:rPr/>
        <w:t>ꤣ</w:t>
      </w:r>
      <w:r>
        <w:rPr/>
        <w:t>쵦쉤毃㩱䁪㩏䕠患䢥佯깬䘻䁄獯㮻㭋㌳塴깉ォ⥳䭾縣⩾⩺䉫䤥婰썆癷繅坾㥫걀싂㵳싂所쉌䱞</w:t>
      </w:r>
      <w:r>
        <w:rPr/>
        <w:t>ꗂ</w:t>
      </w:r>
      <w:r>
        <w:rPr/>
        <w:t>䡚숲忂⥴奅獖⬸㠻所</w:t>
      </w:r>
      <w:r>
        <w:rPr/>
        <w:t>⡨</w:t>
      </w:r>
      <w:r>
        <w:rPr/>
        <w:t>㙍剪깍걹␣㯂ꍆ㙈䝱朮䡰瑏䩇塩㵣㵫䒩</w:t>
      </w:r>
      <w:r>
        <w:rPr/>
        <w:t>ꤤ♇</w:t>
      </w:r>
      <w:r>
        <w:rPr/>
        <w:t>䖩㍖扯⍀</w:t>
      </w:r>
      <w:r>
        <w:rPr/>
        <w:t>ⲥ</w:t>
      </w:r>
      <w:r>
        <w:rPr/>
        <w:t>だ䊘氳㓂浕捾䁒础㙒㴪䉆杉䍚吷央猽幟썵坍敨瓂숥刹쉍㝲䖬䡚噕䇂뭪乫쉓싂䉋⍉悿칍戺싂煇昨硗쉅</w:t>
      </w:r>
      <w:r>
        <w:rPr/>
        <w:t>Ⲙ</w:t>
      </w:r>
      <w:r>
        <w:rPr/>
        <w:t>桮湷䩯啳⑑斻㕌泂轕縬猭㦣㡪睔䭙颩碩瑨疱轒⤥쉴搨䄮頭瘥牘ꌮ癥渱</w:t>
      </w:r>
      <w:r>
        <w:rPr/>
        <w:t>ꥀ</w:t>
      </w:r>
      <w:r>
        <w:rPr/>
        <w:t>䒿䈷ㄷ⽅♺剒</w:t>
      </w:r>
      <w:r>
        <w:rPr/>
        <w:t>ⲏ</w:t>
      </w:r>
      <w:r>
        <w:rPr/>
        <w:t>㇂㈊╠匹换摚믂묨쉙㝋</w:t>
      </w:r>
      <w:r>
        <w:rPr/>
        <w:t>ⰰ</w:t>
      </w:r>
      <w:r>
        <w:rPr/>
        <w:t>纏攱⨳圽彶쵴⽰硳梏斻쌮偗涮噊쉔妱싂湯싍⽆⽾噗癓䵺⨻쉩㇎䍄儸쵪㕍瀥啮畋숪㘨넻</w:t>
      </w:r>
      <w:r>
        <w:rPr/>
        <w:t>Ⱕ</w:t>
      </w:r>
      <w:r>
        <w:rPr/>
        <w:t>땴쉐䠫繌</w:t>
      </w:r>
      <w:r>
        <w:rPr/>
        <w:t>ꖬ</w:t>
      </w:r>
      <w:r>
        <w:rPr/>
        <w:t>扞쉒種㵣姂縪⤲焺捋</w:t>
      </w:r>
      <w:r>
        <w:rPr/>
        <w:t>ꖩ⥐</w:t>
      </w:r>
      <w:r>
        <w:rPr/>
        <w:t>⠤</w:t>
      </w:r>
      <w:r>
        <w:rPr/>
        <w:t>䍣뮏쎮䑘쉀╓㩾䦩⩾冬습否뭶㜸璩偞쉏┻㧃</w:t>
      </w:r>
      <w:r>
        <w:rPr/>
        <w:t>ꤺ</w:t>
      </w:r>
      <w:r>
        <w:rPr/>
        <w:t>勂뿎⼭썟煗숭쉅娷슡睙쉪制㟂轘伩┻싂쉙㵍睠䵴썣䏂뭞璩쌱㕓䖩⩊嗂扠火䏂池㛂匮煪濂填ꅕꇂ䍰汔焭䦥㣂癮浙쉪桔䱟䫃䛂싂䴭䌳䎏⪱䱓偓睥쉚塪偔썟쉩㈹刽쉯睕槃顭㐣ゥ烍㆘け쉺匷䴺绂䘴췂揂狎㵵싂䔵쉦㐹漪懂ꇂ殘奣妿炏땤奾偆녶⩦숭傡皱䀪</w:t>
      </w:r>
      <w:r>
        <w:rPr/>
        <w:t>⣂</w:t>
      </w:r>
      <w:r>
        <w:rPr/>
        <w:t>矂煫垿睔</w:t>
      </w:r>
      <w:r>
        <w:rPr/>
        <w:t>ꗂ</w:t>
      </w:r>
      <w:r>
        <w:rPr/>
        <w:t>쌲稻쉉⥳灍睶昱</w:t>
      </w:r>
      <w:r>
        <w:rPr/>
        <w:t>ꥇ</w:t>
      </w:r>
      <w:r>
        <w:rPr/>
        <w:t>쉳〶䅯뇍㧂쉦参놱湓獌垣⭐</w:t>
      </w:r>
      <w:r>
        <w:rPr/>
        <w:t>⡮</w:t>
      </w:r>
      <w:r>
        <w:rPr/>
        <w:t>欪杓吭뽧畫坥砮吮숲癗썁㑫祋改묩䁀䎘⍹䕗䵂㑖䟂换䲘獐燂绂哂⹐뽓䀥㫂칅盂手⥘䱑⥐恳</w:t>
      </w:r>
      <w:r>
        <w:rPr/>
        <w:t>Ɐ</w:t>
      </w:r>
      <w:r>
        <w:rPr/>
        <w:t>ⵎ</w:t>
      </w:r>
      <w:r>
        <w:rPr/>
        <w:t>쉞晬䴫</w:t>
      </w:r>
      <w:r>
        <w:rPr/>
        <w:t>ⵚ</w:t>
      </w:r>
      <w:r>
        <w:rPr/>
        <w:t>殬剮欩츩澘숪⑲浡㩣䲿垣♃廂㥭癪剉顒塆圬</w:t>
      </w:r>
      <w:r>
        <w:rPr/>
        <w:t>ⰸ</w:t>
      </w:r>
      <w:r>
        <w:rPr/>
        <w:t>癙䥰쉇㆘埂挪榵睯쉥轗揂䁑媡扤䷂</w:t>
      </w:r>
      <w:r>
        <w:rPr/>
        <w:t>ꦻ</w:t>
      </w:r>
      <w:r>
        <w:rPr/>
        <w:t>櫃佋╅伫伵㵡䩔쉫昹睴乭䩂땷歀㔯</w:t>
      </w:r>
      <w:r>
        <w:rPr/>
        <w:t>⡏</w:t>
      </w:r>
      <w:r>
        <w:rPr/>
        <w:t>瑴煯嘱쉴쉵숳楧쉱걓䌶䁎⽯愭䳂⍖떣㟂欫䶥뭯䅔딣墵嘣</w:t>
      </w:r>
      <w:r>
        <w:rPr/>
        <w:t>꧂</w:t>
      </w:r>
      <w:r>
        <w:rPr/>
        <w:t>眲繕䑠ぶ♷愭㦩㤩穞쌱わ勂乗游呏숬亡쵯䀽汀□쉈⵵䷃琷䕘ꅘ䯍딣抩敢匽㭴⩈剑⩓⎻妩㚩堵珂甽匴㣂㍗祑䗂䰩</w:t>
      </w:r>
      <w:r>
        <w:rPr/>
        <w:t>⣂</w:t>
      </w:r>
      <w:r>
        <w:rPr/>
        <w:t>狂㭨乂䋂溣㈴䅊支挶쉒㠺匶⪘彤づ䫂敦㩞䈷㑰牷廂캩㤬春刭䫍墻㉫⼫漬噖싂䛂䍉漶斱轲呂쉐⵲䃂⨲녁쉑녷轪捷瑇盃爥佒䅆䴽〰</w:t>
      </w:r>
      <w:r>
        <w:rPr/>
        <w:t>ⰻ</w:t>
      </w:r>
      <w:r>
        <w:rPr/>
        <w:t>呾濂촤걦ꍪ쉳塒歍抬刵썹幙儹䡤嚣㊡畦橓䐴뽐栤䮬춣圫䦣䳂㙀䱴穚</w:t>
      </w:r>
      <w:r>
        <w:rPr/>
        <w:t>ⲿ</w:t>
      </w:r>
      <w:r>
        <w:rPr/>
        <w:t>䶏⬦䵮獶쉁畊吪㵘䨴겱䬬걂㯂䛂ꍫ㦮焣</w:t>
      </w:r>
      <w:r>
        <w:rPr/>
        <w:t>⡠</w:t>
      </w:r>
      <w:r>
        <w:rPr/>
        <w:t>䭴쉹恀杰</w:t>
      </w:r>
      <w:r>
        <w:rPr/>
        <w:t>ꔲ</w:t>
      </w:r>
      <w:r>
        <w:rPr/>
        <w:t>浾慶晀쉩㪬㭃㩲㩔┩桒縸⴪㇂䝘뼊䏂숥憥䦬⼬䉲忂䡦娸㇂숣숸⌳眥〶煣쉹숥橱ぐ␭䱅べ䬮噏歌瑂煯㢥剘䭱╺杖癨恖떿潏쉇⨮拂懂⹏整⩸㧂쉈偤伸⥰쉞䉭⹑澡</w:t>
      </w:r>
      <w:r>
        <w:rPr/>
        <w:t>⠳</w:t>
      </w:r>
      <w:r>
        <w:rPr/>
        <w:t>㙲䔱녲숽祈忂츪㭮煈깷䛂煴穅ꎏ충盂숰㷂癬숻倻橘⵩係煵칳㛂㔪뭍쵁摚㫃䩗埂㛂깃䡟昮숮乧䁇参窿䝪年櫂书倽䆵繊潲繵㭨惂䭫</w:t>
      </w:r>
      <w:r>
        <w:rPr/>
        <w:t>ꕁ</w:t>
      </w:r>
      <w:r>
        <w:rPr/>
        <w:t>ッ⽯刻깦뗂㫃땧勂쎿洪㔶拂</w:t>
      </w:r>
      <w:r>
        <w:rPr/>
        <w:t>Ⳃ⦡</w:t>
      </w:r>
      <w:r>
        <w:rPr/>
        <w:t>㟂⦬㬹⑧䬮㫂楀䁦⩴楠䬷</w:t>
      </w:r>
      <w:r>
        <w:rPr/>
        <w:t>Ⱟ</w:t>
      </w:r>
      <w:r>
        <w:rPr/>
        <w:t>弩珂㭯娨㷂녌㥗漳娴搱숩㔷幯矂吺칱쉎殻꥾欶쉕⑟⭕쉙仍挽깖ꄹ♭杄䁓倩⍳땄匭䱺〰嘭瑢쉱ꍍ䭭⵬栫灲撮働⚏䁬䙃痃䱮关⿂偫㝱晣땤沩煟</w:t>
      </w:r>
      <w:r>
        <w:rPr/>
        <w:t>ⵚ</w:t>
      </w:r>
      <w:r>
        <w:rPr/>
        <w:t>묪ꄰ丫</w:t>
      </w:r>
      <w:r>
        <w:rPr/>
        <w:t>ꔭ</w:t>
      </w:r>
      <w:r>
        <w:rPr/>
        <w:t>㤮轺㙀䒵振呢妘</w:t>
      </w:r>
      <w:r>
        <w:rPr/>
        <w:t>ⶡ</w:t>
      </w:r>
      <w:r>
        <w:rPr/>
        <w:t>業䍹唭顕싃睆ね쉂稬氺䶵싎⑁朶쉆殏䅘獭勂⪏枮쉒䥵䟂걆䩌竂呕捴㟂⸫爻稪䭳夰䡡㘨㵉栲⴪㔫縤뼹㐱䅩奭쉐䉓쎮숣楫㌽璬쏂䊏唣쉢飂카焵䥶䐶博䁙眦禡㉌琰䌬何쉔怤♎슡ガ쉚쌣땴</w:t>
      </w:r>
      <w:r>
        <w:rPr/>
        <w:t>ⱆ</w:t>
      </w:r>
      <w:r>
        <w:rPr/>
        <w:t>ꥌ</w:t>
      </w:r>
      <w:r>
        <w:rPr/>
        <w:t>湱⽟뼭潘幯츶ꍢ嗂긦䵩氣䱱⍤㉊顺痂⩨뭖</w:t>
      </w:r>
      <w:r>
        <w:rPr/>
        <w:t>ⷂ</w:t>
      </w:r>
      <w:r>
        <w:rPr/>
        <w:t>ꥪ쉅䡰だ쉫䱸㛍狂문⫂䥓女쉪칸楎걑칩咱⩥</w:t>
      </w:r>
      <w:r>
        <w:rPr/>
        <w:t>ꥋ</w:t>
      </w:r>
      <w:r>
        <w:rPr/>
        <w:t>劏쵺숪캬㭰</w:t>
      </w:r>
      <w:r>
        <w:rPr/>
        <w:t>ⷂ</w:t>
      </w:r>
      <w:r>
        <w:rPr/>
        <w:t>㭄뽉</w:t>
      </w:r>
      <w:r>
        <w:rPr/>
        <w:t>ꔮ꥞</w:t>
      </w:r>
      <w:r>
        <w:rPr/>
        <w:t>恀</w:t>
      </w:r>
      <w:r>
        <w:rPr/>
        <w:t>ⱐ</w:t>
      </w:r>
      <w:r>
        <w:rPr/>
        <w:t>佟景圲䙠奉䫂⽲♸䃂⒣뽖匫昭丵汵祯䖩</w:t>
      </w:r>
      <w:r>
        <w:rPr/>
        <w:t>ⰵ</w:t>
      </w:r>
      <w:r>
        <w:rPr/>
        <w:t>䗃ꥮ煸㒿檵⑃辏漶匳딪揂⨥䫂뿂繾㔴禱橹슏乥⦬曂昣⫂㢻氷甪牊榬</w:t>
      </w:r>
      <w:r>
        <w:rPr/>
        <w:t>ⳃ</w:t>
      </w:r>
      <w:r>
        <w:rPr/>
        <w:t>넮䠤辏</w:t>
      </w:r>
      <w:r>
        <w:rPr/>
        <w:t>ꔣ⬷</w:t>
      </w:r>
      <w:r>
        <w:rPr/>
        <w:t>頺㶩䁌♤䮥䵧䑧硒櫍䑔偫瘪〴扪䲿╲児睋⩅楢敚㩾喩㠨䉩╴䁤勂辵싃轊⾘숵䟍</w:t>
      </w:r>
      <w:r>
        <w:rPr/>
        <w:t>⡞</w:t>
      </w:r>
      <w:r>
        <w:rPr/>
        <w:t>䱊辥숷壂矂䥥兏⻎朹喱儫䍢䅎</w:t>
      </w:r>
      <w:r>
        <w:rPr/>
        <w:t>ꕢ꤬</w:t>
      </w:r>
      <w:r>
        <w:rPr/>
        <w:t>䥦㭗幥묩䉶</w:t>
      </w:r>
      <w:r>
        <w:rPr/>
        <w:t>ⰷ</w:t>
      </w:r>
      <w:r>
        <w:rPr/>
        <w:t>걄쉺塆禘䎬怨桹獥梻啁楂剺숲剹넬煍⫂泂⩢熻</w:t>
      </w:r>
      <w:r>
        <w:rPr/>
        <w:t>⠦</w:t>
      </w:r>
      <w:r>
        <w:rPr/>
        <w:t>婶긭瑔株</w:t>
      </w:r>
      <w:r>
        <w:rPr/>
        <w:t>ꥌꤣ</w:t>
      </w:r>
      <w:r>
        <w:rPr/>
        <w:t>欮쉌</w:t>
      </w:r>
      <w:r>
        <w:rPr/>
        <w:t>ⱥ</w:t>
      </w:r>
      <w:r>
        <w:rPr/>
        <w:t>䡆쉊</w:t>
      </w:r>
      <w:r>
        <w:rPr/>
        <w:t>ꥈ</w:t>
      </w:r>
      <w:r>
        <w:rPr/>
        <w:t>쉎╔斩쌪搵犻⬵습䩨祀桙祅嫂</w:t>
      </w:r>
      <w:r>
        <w:rPr/>
        <w:t>ꤱ╬</w:t>
      </w:r>
      <w:r>
        <w:rPr/>
        <w:t>䛂䙥懂䔸凂窻숥䥾쉟唱칺䘶㒡刪挊噞呬뾘仂揂긹䅶瑄䈨㕹쉈婑뭯喻⸣㈰彐ꎡ썳祕⩆ꍫ⪿㠥땢ㅲ慧䵄徵㕐썩</w:t>
      </w:r>
      <w:r>
        <w:rPr/>
        <w:t>ꖡ</w:t>
      </w:r>
      <w:r>
        <w:rPr/>
        <w:t>싂㪻彅癙㗂垩⚩䑰睥䑆㴷캵⽭椩繗溱副佈㴤䋂磂</w:t>
      </w:r>
      <w:r>
        <w:rPr/>
        <w:t>⵰</w:t>
      </w:r>
      <w:r>
        <w:rPr/>
        <w:t>ꏂ䁗扬쉳杸升⬣洲⺱⎩䰬昺繂槂吻婢ぇ渲⭴㍕绂怺쉄患洭㔦⩖쉱挺</w:t>
      </w:r>
      <w:r>
        <w:rPr/>
        <w:t>⠩</w:t>
      </w:r>
      <w:r>
        <w:rPr/>
        <w:t>䊻䡳侣⩢䵙ꌩ枘㎥㕌䜵矂猩ꄻ牷ꅒ畇㇂犱㪬憬硈쵧啧嗂㩖揂慱䀥縰湬⫂</w:t>
      </w:r>
      <w:r>
        <w:rPr/>
        <w:t>⢣</w:t>
      </w:r>
      <w:r>
        <w:rPr/>
        <w:t>䆬쉪뭖犡姂䴦散嫂㌨</w:t>
      </w:r>
      <w:r>
        <w:rPr/>
        <w:t>ꕯ</w:t>
      </w:r>
      <w:r>
        <w:rPr/>
        <w:t>Ⳃ</w:t>
      </w:r>
      <w:r>
        <w:rPr/>
        <w:t>惂</w:t>
      </w:r>
      <w:r>
        <w:rPr/>
        <w:t>ꔦ</w:t>
      </w:r>
      <w:r>
        <w:rPr/>
        <w:t>䱪暥暩䣃䴲怫㴵婲</w:t>
      </w:r>
      <w:r>
        <w:rPr/>
        <w:t>ⰰ</w:t>
      </w:r>
      <w:r>
        <w:rPr/>
        <w:t>㑟껂䵆曂쉫⾩쏂⼺湪䕦婗䤥升㡙</w:t>
      </w:r>
      <w:r>
        <w:rPr/>
        <w:t>⡂</w:t>
      </w:r>
      <w:r>
        <w:rPr/>
        <w:t>皡</w:t>
      </w:r>
      <w:r>
        <w:rPr/>
        <w:t>⣂</w:t>
      </w:r>
      <w:r>
        <w:rPr/>
        <w:t>쵩碱橔迂쉷浠넴싂䵗䥑埂䭚슱䃂畸⥦◂쉠䥏愻㉐彙懂冱潉輮狍玱쉀ㆵ땆뼷彰쉌潘㦿洯竂眪嚵䁢渭畍⮣偀塾亥恁╪쉲䪿㝠쉢䅶杀⦩彸㕚</w:t>
      </w:r>
      <w:r>
        <w:rPr/>
        <w:t>ꤪ♔</w:t>
      </w:r>
      <w:r>
        <w:rPr/>
        <w:t>숫⩮儸깄㑔㵍뭭캮⥄䍤슿☫瑃䐨㥊眨䝙㥯呚操땮换夽獆싂佶쉆㝵佖帷䙌쵪⹪䭋振㡘共〬頹㈪싂┽ㅑ乾つ췂䞘呷ꥡ䓂쉲擂䄤쉸☷㣂숨㨸ㆥ☷숮乥坠亥㉺榘⍓䈲䢡㬰㈯竂쉂뭭䳂㩸땉묯䱠慸㭄ꥥ兪飃禡쉡⹅㍭㑺佑䵙䱈矂瘶啕哎</w:t>
      </w:r>
      <w:r>
        <w:rPr/>
        <w:t>ꕈ</w:t>
      </w:r>
      <w:r>
        <w:rPr/>
        <w:t>묭樯⩷稲槂㫍쉦쉬녢䠹캡畨摯纩劣숲灊昩乲ꄶ녱䥶䬲喻⽑飂噹桬稫桕</w:t>
      </w:r>
      <w:r>
        <w:rPr/>
        <w:t>ꔱ</w:t>
      </w:r>
      <w:r>
        <w:rPr/>
        <w:t>㈸仂⩩濂縻湸卋彺숮䄫汴땾偍杂㡔乏䯂⍓⪥</w:t>
      </w:r>
      <w:r>
        <w:rPr/>
        <w:t>꧂</w:t>
      </w:r>
      <w:r>
        <w:rPr/>
        <w:t>㙔参框畖疏뽩轭瑆껂飂ꍔ☨祶挹扮愱㉧썐</w:t>
      </w:r>
      <w:r>
        <w:rPr/>
        <w:t>ꥋ</w:t>
      </w:r>
      <w:r>
        <w:rPr/>
        <w:t>助땕깙塉뾬悮噰瞮熣輩䭅ꅡ⼸㝓渨祳䱘柂ㅢ顁幁竃슻汇㑮</w:t>
      </w:r>
      <w:r>
        <w:rPr/>
        <w:t>ꕕ</w:t>
      </w:r>
      <w:r>
        <w:rPr/>
        <w:t>噳싂穋歘㡯䧂긯画뽨촨⸪숷卖⭏秂뾣㭟땎䯃挥⭲숰㘦娸㤶䉺⵫슘丮녬䕙䅙⚡䅡␭却</w:t>
      </w:r>
      <w:r>
        <w:rPr/>
        <w:t>ꥀ</w:t>
      </w:r>
      <w:r>
        <w:rPr/>
        <w:t>〫⩠</w:t>
      </w:r>
      <w:r>
        <w:rPr/>
        <w:t>ꕵ</w:t>
      </w:r>
      <w:r>
        <w:rPr/>
        <w:t>吺▏暬뽑儮卨䱀曂쉂啀扰夶兓쌸䑵뭙⸫숲쉢ꇍ걭哂娣⬨牷⚮旂䨻⩩案ꅅ䅪⏂䭃䋂숻焴䱱쉞</w:t>
      </w:r>
      <w:r>
        <w:rPr/>
        <w:t>ꤸ</w:t>
      </w:r>
      <w:r>
        <w:rPr/>
        <w:t>숱</w:t>
      </w:r>
      <w:r>
        <w:rPr/>
        <w:t>ꤰ</w:t>
      </w:r>
      <w:r>
        <w:rPr/>
        <w:t>䤰愩</w:t>
      </w:r>
      <w:r>
        <w:rPr/>
        <w:t>ꥉ</w:t>
      </w:r>
      <w:r>
        <w:rPr/>
        <w:t>녁卟ꥳ쉾璘㨳牖杌歁丫婣䔱딱싂䥡믂☴䑸輊</w:t>
      </w:r>
      <w:r>
        <w:rPr/>
        <w:t>ꦡ</w:t>
      </w:r>
      <w:r>
        <w:rPr/>
        <w:t>祣樫╇⩞</w:t>
      </w:r>
      <w:r>
        <w:rPr/>
        <w:t>ꤲ</w:t>
      </w:r>
      <w:r>
        <w:rPr/>
        <w:t>캡澥㋂捋㑚彅㇂쉢娶걚길兖䁞厘奪琬矎ぐ☭</w:t>
      </w:r>
      <w:r>
        <w:rPr/>
        <w:t>ꤳ</w:t>
      </w:r>
      <w:r>
        <w:rPr/>
        <w:t>㭔砯䪱⸷걤䴻뮩祟灙牄㖩槂昪녪</w:t>
      </w:r>
      <w:r>
        <w:rPr/>
        <w:t>Ɽ</w:t>
      </w:r>
      <w:r>
        <w:rPr/>
        <w:t>匫ㆩ⪥漴恬绎⩞灗癋堪㟂楈깓漪矂氯桘묬䰮숪奊栥搨䍁剚慫䍍㥵⹎㩮쉤桟䏂啦桚制㙚䴪瑟㡪ꍘ湦䯎䙒捠촪䍂뽕悻ꇂ⌭䩎䱎춵し숻灁頽轘倲䅬挴潎汅갹㉥璵㑖憬㵤桠爹乨䙔挻䍹䤯矂爸㨳倻</w:t>
      </w:r>
      <w:r>
        <w:rPr/>
        <w:t>ⷂ</w:t>
      </w:r>
      <w:r>
        <w:rPr/>
        <w:t>毃숰癨祮獠摭⍾㡋穖杆敄</w:t>
      </w:r>
      <w:r>
        <w:rPr/>
        <w:t>ꔦ</w:t>
      </w:r>
      <w:r>
        <w:rPr/>
        <w:t>漻䙄摇线䅘숬㯂칵桤⧂佮棂唱瀲싂咬쉫぀ㄵ㭆却乾㚬捨㐩㬥뭟癦濂䢱恒⩋整싂佲</w:t>
      </w:r>
      <w:r>
        <w:rPr/>
        <w:t>ꥌ</w:t>
      </w:r>
      <w:r>
        <w:rPr/>
        <w:t>噌楤噟䴲厬杍啗쉢쉘特껂恷硑敒칟愦彺縵숬㡡灁⨰⥴戶⛂쉤⬴ㄴ䐪浮歞䘨淃轱㵵㩮剎㖩䂡札䑓⹞ꇂ</w:t>
      </w:r>
      <w:r>
        <w:rPr/>
        <w:t>ⴳ꥔</w:t>
      </w:r>
      <w:r>
        <w:rPr/>
        <w:t>ꅄ捙쉵䖬⦱숺ꅸ놏椶䨰㍉喘쉈催썌囂䮣⎣♄䊥瓂⭆⸹湯纵䑂睂</w:t>
      </w:r>
      <w:r>
        <w:rPr/>
        <w:t>ꤶ</w:t>
      </w:r>
      <w:r>
        <w:rPr/>
        <w:t>뿎㴺뭭焹┹䵨⨤걠䉑츨䕌䥫憏偤뽦穊놬煷坱喱뼭썣矂</w:t>
      </w:r>
      <w:r>
        <w:rPr/>
        <w:t>Ⳃ</w:t>
      </w:r>
      <w:r>
        <w:rPr/>
        <w:t>㛂⫂㍩䤣䩺⽧坾个娱匶纘砩坑㠶獊慒⹖쉳慖㴩숭涥䉦⨣뭫㩎䨫瑳亿瘹仂毂싂㔪䉯땐㒬䯂뭫顲桩쉐쉌睎䭒戨桵祮쉲쉔</w:t>
      </w:r>
      <w:r>
        <w:rPr/>
        <w:t>⠦</w:t>
      </w:r>
      <w:r>
        <w:rPr/>
        <w:t>캵惂桸琳쉹䖏娥ꥤ쉚⩒䈩䊮楆ꄫ淂搭딺奫꥕䄩⎩㣃䝒⨫橦녔숰彨祟⩣㝡恨⩴쉢囂䩮⩯䤰⬰唶쉱竂ꅓ쉶⮵顰쉩㷂杙〮</w:t>
      </w:r>
      <w:r>
        <w:rPr/>
        <w:t>ꕏ⨪</w:t>
      </w:r>
      <w:r>
        <w:rPr/>
        <w:t>瑆</w:t>
      </w:r>
      <w:r>
        <w:rPr/>
        <w:t>⢵</w:t>
      </w:r>
      <w:r>
        <w:rPr/>
        <w:t>⽥⹧樷⼪㡔슮䵩㴹䝉䦻扎癧숵潐ꍘ椲吷椭썸</w:t>
      </w:r>
      <w:r>
        <w:rPr/>
        <w:t>꧂</w:t>
      </w:r>
      <w:r>
        <w:rPr/>
        <w:t>搹쉴圹촤㈤仃⥗懂眨</w:t>
      </w:r>
      <w:r>
        <w:rPr/>
        <w:t>ⴭ</w:t>
      </w:r>
      <w:r>
        <w:rPr/>
        <w:t>ꦩ</w:t>
      </w:r>
      <w:r>
        <w:rPr/>
        <w:t>杧긹䰦惂</w:t>
      </w:r>
      <w:r>
        <w:rPr/>
        <w:t>ꕁ</w:t>
      </w:r>
      <w:r>
        <w:rPr/>
        <w:t>攴凂煁牥繤摃ꌻ䦩墏싂㠲䍕⹩⩢啒伪䩘僂䁂䅕깷汚묻旂栱單呁䩂珂䪮㈱匲捹⏂숪⾏㘥颮䃍湂坟颿㵙䯂䓃⌵쉑⩖杩슻</w:t>
      </w:r>
      <w:r>
        <w:rPr/>
        <w:t>ꗂ</w:t>
      </w:r>
      <w:r>
        <w:rPr/>
        <w:t>頹⹣䆩〰佲䭊䃂浉⹟㉬敊槎⵾䩮⎵숻参쉪㨯椸猳東係㌭쵇▣</w:t>
      </w:r>
      <w:r>
        <w:rPr/>
        <w:t>ꖩ</w:t>
      </w:r>
      <w:r>
        <w:rPr/>
        <w:t>奖쉏</w:t>
      </w:r>
      <w:r>
        <w:rPr/>
        <w:t>⡲</w:t>
      </w:r>
      <w:r>
        <w:rPr/>
        <w:t>㜯㝾꥙拂愬空汤喣쉗침浙ꥮ散埍⩘┽倰䜴ㅄ憮싃</w:t>
      </w:r>
      <w:r>
        <w:rPr/>
        <w:t>ꔊ</w:t>
      </w:r>
      <w:r>
        <w:rPr/>
        <w:t>坨媩欫玿扟䭲煔㔦쉪壂祷䉵⭬劬晍绂견쉬晧睤卒欺</w:t>
      </w:r>
      <w:r>
        <w:rPr/>
        <w:t>⢿</w:t>
      </w:r>
      <w:r>
        <w:rPr/>
        <w:t>儨縨慦</w:t>
      </w:r>
      <w:r>
        <w:rPr/>
        <w:t>ⱑ</w:t>
      </w:r>
      <w:r>
        <w:rPr/>
        <w:t>截쉆灈搦ㅴ彳溘唫㭯䥰㴸쉯猯䕐㬥숬璩濂绂㘪</w:t>
      </w:r>
      <w:r>
        <w:rPr/>
        <w:t>ꕲ</w:t>
      </w:r>
      <w:r>
        <w:rPr/>
        <w:t>㋂幎⨬⵲갬猨䉟泎呆슱潙</w:t>
      </w:r>
      <w:r>
        <w:rPr/>
        <w:t>ꖡ</w:t>
      </w:r>
      <w:r>
        <w:rPr/>
        <w:t>幈ꇍ쉣</w:t>
      </w:r>
      <w:r>
        <w:rPr/>
        <w:t>⡟</w:t>
      </w:r>
      <w:r>
        <w:rPr/>
        <w:t>捄뽹⌷彮湟⍬</w:t>
      </w:r>
      <w:r>
        <w:rPr/>
        <w:t>ꕯ</w:t>
      </w:r>
      <w:r>
        <w:rPr/>
        <w:t>绂敯畨䠤瘲슡䄳걄㛂佗桊䓂䡄ぷ眳牏剣瀰㯂쉳瘦䕷楳딥䵙⯂䢣♣搷楦䡀쵋싍╔</w:t>
      </w:r>
      <w:r>
        <w:rPr/>
        <w:t>ⷃ</w:t>
      </w:r>
      <w:r>
        <w:rPr/>
        <w:t>㫍싍稵㥖⨫棂䝚ꍾ뼱爦枮㟂⩨쉸싎㦣沿㷃䁯淂⽧彟넴䍫쉩浭쉱⿍䜣䃂㩕䤺戭畇ㅠ嗂⿂쉧쉯㡚㢏ꍏ彖䩳惂䡑穑숩쉤卧畖㥃䑲캡猽놣睁쉂剄뼶桍桎冣㉴欰盂浆⍬䌥湾畯䈩䵃⵮걎渦潸潏区慮㥑쉡</w:t>
      </w:r>
      <w:r>
        <w:rPr/>
        <w:t>ꖻ</w:t>
      </w:r>
      <w:r>
        <w:rPr/>
        <w:t>⽬썄깞쵰慒塬쉏斻戮湋獂ꆏ㬳桺硰㤤䚵䵗砸녤輩ꆏ丣䰮ㄴ仂搮熱湣</w:t>
      </w:r>
      <w:r>
        <w:rPr/>
        <w:t>꧂</w:t>
      </w:r>
      <w:r>
        <w:rPr/>
        <w:t>싍쉎쉡㡂쉡獗⹦免儣灨珎ꅆ咩숯䑚䘴剓㭟瑄녌뼹男ꌰꥯ榵圮䍫畑숷㕦桓숭横⫂眯佃〪㟂</w:t>
      </w:r>
      <w:r>
        <w:rPr/>
        <w:t>ꕴ</w:t>
      </w:r>
      <w:r>
        <w:rPr/>
        <w:t>쉾㵪䭘䩪㡢⩦싂彁瑊⬮奄⭭嘻깥슣灴ぷ쉔祇</w:t>
      </w:r>
      <w:r>
        <w:rPr/>
        <w:t>꧂</w:t>
      </w:r>
      <w:r>
        <w:rPr/>
        <w:t>ꅣ婖䧂긵녰䄦쉂摾畘牸顯榱㭁㮣歰♷捍</w:t>
      </w:r>
      <w:r>
        <w:rPr/>
        <w:t>ⶏ</w:t>
      </w:r>
      <w:r>
        <w:rPr/>
        <w:t>䶻甬歏㭭䉰녦숽帪乎⫂㥚㦵㣎湔⭖⺵슱㫂侩쉬儲灋奧꥕ꏍ땥欪先깖竎㧃颿썠杚摰硭㡰</w:t>
      </w:r>
      <w:r>
        <w:rPr/>
        <w:t>ⰵ</w:t>
      </w:r>
      <w:r>
        <w:rPr/>
        <w:t>䪿싂숲偖䕴⺮灰䃍땸佰迎六奴䑤䭗㵲䴽剑</w:t>
      </w:r>
      <w:r>
        <w:rPr/>
        <w:t>ꦘ</w:t>
      </w:r>
      <w:r>
        <w:rPr/>
        <w:t>潤쉁瑯欽栫䉉洤⿂猶㬪䐵⩮䅒㮥㤯䥕顸䝉稯穏眦瑪癸㥯湥</w:t>
      </w:r>
      <w:r>
        <w:rPr/>
        <w:t>ⵢ</w:t>
      </w:r>
      <w:r>
        <w:rPr/>
        <w:t>쉹␬秂⍄</w:t>
      </w:r>
      <w:r>
        <w:rPr/>
        <w:t>⠽</w:t>
      </w:r>
      <w:r>
        <w:rPr/>
        <w:t>뮥⽌佃牺䴪椷㖩㊱䱔㙔㟂䙖⩀否⭘痂㡫墏幠쉎</w:t>
      </w:r>
      <w:r>
        <w:rPr/>
        <w:t>ꔬ</w:t>
      </w:r>
      <w:r>
        <w:rPr/>
        <w:t>춡숫┲坊䙮㝵偩⥏彧䛂淂慚䍇瓂楙㑕儱繞携䕦璩묵쉥⚿숴張䙘쉤뭹䑪彤깎슮昵剅㥱쉊昬</w:t>
      </w:r>
      <w:r>
        <w:rPr/>
        <w:t>⠩</w:t>
      </w:r>
      <w:r>
        <w:rPr/>
        <w:t>㷂祦⤳꥞긬쉞橾쉾곂塔䕓싂⬬䮩⩾婓渱琻桺挪前弫啬㞬츱칂桅灩╈쉫썑㜻湘䁎厘栩⹨䝎杪쉟圵뽕啐優㨪</w:t>
      </w:r>
      <w:r>
        <w:rPr/>
        <w:t>ⵢ</w:t>
      </w:r>
      <w:r>
        <w:rPr/>
        <w:t>㙱떩䇂숱촻枣㵖儳慂쉳⨪畓⼰洨䡸轁淂熮쌨슣㥐㈊싂䁠䙁⎱䲡䱄㒡䭵싂墥挺圻䅶げ╌䍃컂䉈剮⨳䥎乧䵶⫂</w:t>
      </w:r>
      <w:r>
        <w:rPr/>
        <w:t>ꤤ</w:t>
      </w:r>
      <w:r>
        <w:rPr/>
        <w:t>搶佥愺梻쵬机</w:t>
      </w:r>
      <w:r>
        <w:rPr/>
        <w:t>ꦬ</w:t>
      </w:r>
      <w:r>
        <w:rPr/>
        <w:t>䉤硞䡁㡂쉯䍫⩨㝦㉸獅쉅癒㎬쉷숳⽎</w:t>
      </w:r>
      <w:r>
        <w:rPr/>
        <w:t>ꕥ</w:t>
      </w:r>
      <w:r>
        <w:rPr/>
        <w:t>獕挻</w:t>
      </w:r>
      <w:r>
        <w:rPr/>
        <w:t>ꕣ</w:t>
      </w:r>
      <w:r>
        <w:rPr/>
        <w:t>쉰꤮洪쎿⥉깁쉵㧍㩒⑦䵫壂縪</w:t>
      </w:r>
      <w:r>
        <w:rPr/>
        <w:t>ꤲ⫂</w:t>
      </w:r>
      <w:r>
        <w:rPr/>
        <w:t>穒破썚⫂䡥婵䙉㕊쉙掱⹖쉫㝭숶戳㝢숮瞩㘸㯂焮㡦</w:t>
      </w:r>
      <w:r>
        <w:rPr/>
        <w:t>Ⲭ</w:t>
      </w:r>
      <w:r>
        <w:rPr/>
        <w:t>晋⥃⵬䡠칙쉟㥴充塙流싂婀숸硠⩬䧃参侥⬩䡖伥䳃⛂刹媻걩坅撣楓滂ꄮ㎡㷂䙟䣂⫂춥灇牅썘席슩敏ㅶ睮䍢䍪祴䎏禘璣싂璻厩㷂䝲㙘磎楂䈦轠穫⩁婠䵯숳坉浸彀唺䩇狂眬╭䦩䡄媮쉢슥灱촪劘湒噇⹘捁恈场썵걾⥘爬䐽䝅熏盂⥒뿂䕡繱쉦䴵琹䡏㓂嘣昹淂汭⧃塃㔸䍕轊ꥪ浄쉡쉂地㝵偤⼩爹䜴彟䡒恎쉕뿂침倪⏂塩캿嗂⫍⭩䓂殮䰽㔭枏猸䝊ぃ獀婄瑟쉤㛎砬</w:t>
      </w:r>
      <w:r>
        <w:rPr/>
        <w:t>ꕋꕡ</w:t>
      </w:r>
      <w:r>
        <w:rPr/>
        <w:t>㔸슱䍹価ꥫ겘䧎栣繤뭔껍⺏䑊䙖姂こ殘䬵睴슻ㆣ剷녔㍆䠮숰却堥砰穴媮䘰䵟䦩⨫쉭味參䡈兒灡츤㊣轐쉮迂⵬䶿汈瑊汣嗂䍟쉰긤搯楰⩩㙥</w:t>
      </w:r>
      <w:r>
        <w:rPr/>
        <w:t>ⲥ</w:t>
      </w:r>
      <w:r>
        <w:rPr/>
        <w:t>甤光䁾ꄪ⑰ㅆ쉓奄㌹╚縰땓䷂歞摙</w:t>
      </w:r>
      <w:r>
        <w:rPr/>
        <w:t>⠹</w:t>
      </w:r>
      <w:r>
        <w:rPr/>
        <w:t>㥌⩕⤻☶⹣礦壂券儣㕎숩쉞㊵䨰쉧搯╪惂쉷塅쉆滃칬⩌秂橠楉⍓䦩䏂挷焮놘┣딷䡉住쎮숳넯磎灒轖熩婱獡个㡹숶㥗</w:t>
      </w:r>
      <w:r>
        <w:rPr/>
        <w:t>ꥒ</w:t>
      </w:r>
      <w:r>
        <w:rPr/>
        <w:t>塨갪䥠䎡㟃湯뗎슩䚵뭡ꍘ砱㕱婗녖牢ꍙ걶䙉ꥴ渭ꌻ숨䱈禿䫃숯轣幤쌻㎩夷쉙䉏硰挮㬶咘䧃忂圵䬳欻丵㥞쉖泎╓䥙呅百쉊⺬繶캻䥄⥯奰ㅦ⮘슏殮숺甥灰吲繳⑁㝟㵟䋂</w:t>
      </w:r>
      <w:r>
        <w:rPr/>
        <w:t>ꔥ</w:t>
      </w:r>
      <w:r>
        <w:rPr/>
        <w:t>䙏䧂獞䵴呎轴穲䤦습䙤</w:t>
      </w:r>
      <w:r>
        <w:rPr/>
        <w:t>ⴺ</w:t>
      </w:r>
      <w:r>
        <w:rPr/>
        <w:t>뗂갥㨨眦槂姂숦⩳戨쉒眻ꥳ痍浯䯂</w:t>
      </w:r>
      <w:r>
        <w:rPr/>
        <w:t>⣂</w:t>
      </w:r>
      <w:r>
        <w:rPr/>
        <w:t>婀捣吺슡깟</w:t>
      </w:r>
      <w:r>
        <w:rPr/>
        <w:t>ꗂ꥙</w:t>
      </w:r>
      <w:r>
        <w:rPr/>
        <w:t>숫璵쉗☫⴦礽</w:t>
      </w:r>
      <w:r>
        <w:rPr/>
        <w:t>ⵋⴴ</w:t>
      </w:r>
      <w:r>
        <w:rPr/>
        <w:t>걌䟂쉗슻㊏㌦♢䉃㮣䄩㝯䶡しꍞ㡎反㉮燂㍄暏㤱</w:t>
      </w:r>
      <w:r>
        <w:rPr/>
        <w:t>꤯</w:t>
      </w:r>
      <w:r>
        <w:rPr/>
        <w:t>坌뼬걯䑂乱愊</w:t>
      </w:r>
      <w:r>
        <w:rPr/>
        <w:t>ⵟ</w:t>
      </w:r>
      <w:r>
        <w:rPr/>
        <w:t>彇슱䝅䑑땢繞⍖䘦꥗썺⫂惎쉍촪㡒㝠⩁㥎䙎쉙깦槂壂╱幢⼯ッ㆏</w:t>
      </w:r>
      <w:r>
        <w:rPr/>
        <w:t>⡩</w:t>
      </w:r>
      <w:r>
        <w:rPr/>
        <w:t>犡묨僂䀭庘痍琫䈷竂攮</w:t>
      </w:r>
      <w:r>
        <w:rPr/>
        <w:t>⠮</w:t>
      </w:r>
      <w:r>
        <w:rPr/>
        <w:t>䣂갤佁쉪䔪</w:t>
      </w:r>
      <w:r>
        <w:rPr/>
        <w:t>⡍</w:t>
      </w:r>
      <w:r>
        <w:rPr/>
        <w:t>䩠㣂浖愨쉌噓칋㉲区湧⽠</w:t>
      </w:r>
      <w:r>
        <w:rPr/>
        <w:t>ⰸ</w:t>
      </w:r>
      <w:r>
        <w:rPr/>
        <w:t>꧂ꔤ</w:t>
      </w:r>
      <w:r>
        <w:rPr/>
        <w:t>壍妣䡳噾㵹䆵칇扁噱㑵䍅慅懍怲摍㩖⽒䁆偳</w:t>
      </w:r>
      <w:r>
        <w:rPr/>
        <w:t>ꕚ☤</w:t>
      </w:r>
      <w:r>
        <w:rPr/>
        <w:t>猹牭⮻揂敡扯뽁偲秂剌⨣䅹浨숩㩷⍞慸㡔枮㍚煸⚩机춻䩆뭗穲⍒硷촻䊻楲㙉潓</w:t>
      </w:r>
      <w:r>
        <w:rPr/>
        <w:t>ⶩ</w:t>
      </w:r>
      <w:r>
        <w:rPr/>
        <w:t>刷쉩䱤牴뭈⹏䜽疬⧂숷숪濂䋂떻偢ㅲ愤怷슣⍤懂飍繷䡁愤⌰潁啪䙁滂䗂噯䪮㥗⭏㤪桲싂兟䔵슘砥橪䃎䴥</w:t>
      </w:r>
      <w:r>
        <w:rPr/>
        <w:t>ꦱ</w:t>
      </w:r>
      <w:r>
        <w:rPr/>
        <w:t>싂繥のㄶ儵嫃⦩⭰扦Ⓜ녨숺딷梥䝇</w:t>
      </w:r>
      <w:r>
        <w:rPr/>
        <w:t>ⴶ┮</w:t>
      </w:r>
      <w:r>
        <w:rPr/>
        <w:t>偩뭓輵獲</w:t>
      </w:r>
      <w:r>
        <w:rPr/>
        <w:t>ⷂ⹴</w:t>
      </w:r>
      <w:r>
        <w:rPr/>
        <w:t>㑀␤橡幞敚䴺卭乡⥇䊘爩畭䉄␰䁆䘷</w:t>
      </w:r>
      <w:r>
        <w:rPr/>
        <w:t>ꖥ</w:t>
      </w:r>
      <w:r>
        <w:rPr/>
        <w:t>恪漯녭礽</w:t>
      </w:r>
      <w:r>
        <w:rPr/>
        <w:t>ꥊ</w:t>
      </w:r>
      <w:r>
        <w:rPr/>
        <w:t>愺쉀뇍ㄥ㡯憱憥␻⍫頱䮻깲椯晏祐ꎿ轲幸뽍働䉶䈲䍺◂愪</w:t>
      </w:r>
      <w:r>
        <w:rPr/>
        <w:t>꧍</w:t>
      </w:r>
      <w:r>
        <w:rPr/>
        <w:t>獍儬窥䕊劬擂⏂繫쏂癙슘싂湅嫂末氵걈渵奬極♚枿敂橵㍶櫂攵숥䴫敬橚ꅀ久䜮</w:t>
      </w:r>
      <w:r>
        <w:rPr/>
        <w:t>ꥄ</w:t>
      </w:r>
      <w:r>
        <w:rPr/>
        <w:t>쉩䉟淂㜦䝮恙䏂㘵㞡晅然⨴软琰畕슮칗㌦畀ꍌ堣个澬琵匳⭆⸦婵幹땉㍑捧朴쉮奍㍌癘奚彠䍏礦숵砩囂䡎䆻烂㑘六♪ㅂ䕳숦幚䖣彚㷍⹫㩱⩮垵癟깦숦쉸┲⮵䭗䁳㍣썟㍵╾獺䙖쉗犩ꅍ杬㙦幥凂䡄ㅬ깠瞬넨䈷쌦⨰ꅖ㤤竂㇂灵徘獒쵓䠫嫂⥥奷뭸硆抏컂轄頥㨬輽䙰⍊摶㭭깕㥒噷썣䣂䏂䯂⛂䅓쉯䋂乸頰扆녢輻戹ㄷ奌晐⽥</w:t>
      </w:r>
      <w:r>
        <w:rPr/>
        <w:t>ꖮ</w:t>
      </w:r>
      <w:r>
        <w:rPr/>
        <w:t>䏂곎</w:t>
      </w:r>
      <w:r>
        <w:rPr/>
        <w:t>ⱱ</w:t>
      </w:r>
      <w:r>
        <w:rPr/>
        <w:t>ꅑ칈䍖칾桟숬睩쎡</w:t>
      </w:r>
      <w:r>
        <w:rPr/>
        <w:t>ꤵ</w:t>
      </w:r>
      <w:r>
        <w:rPr/>
        <w:t>湎⹲䒩</w:t>
      </w:r>
      <w:r>
        <w:rPr/>
        <w:t>⡬</w:t>
      </w:r>
      <w:r>
        <w:rPr/>
        <w:t>甽䕟ꄬ썯䍂캬氮猴繑堻拃位氣呠㙭䍇轑䝕妬⩏칃</w:t>
      </w:r>
      <w:r>
        <w:rPr/>
        <w:t>ⲣ</w:t>
      </w:r>
      <w:r>
        <w:rPr/>
        <w:t>梮睲쉎截渨勂媮儳輣坤辩坟杪潾漪쉕䑙놬䵲敋睶⫂梣땫泂ꍏ䉶捌祱슩䶥┤搷瀳摐뽓㩉㝦䠷길嫂슩⭑쉸땅垮㩎츰䫂畳塮쉠⸪촱㑭ꍌ㯍㩊恀䄪㤤넯⍺旂槂쉺⸨⹍묊冻㠹䨮㬪稣彾쎵歐㐸㣂䃂摏䅊瓂䵂␥⑏䈰④썑⩦煙⩣쉀녙</w:t>
      </w:r>
      <w:r>
        <w:rPr/>
        <w:t>⡱</w:t>
      </w:r>
      <w:r>
        <w:rPr/>
        <w:t>婳깘딮썂潫桺㍨╧⑬㡹厱嫂䣍姍辏쉷♷憿㝒呀煏疘眬㉇</w:t>
      </w:r>
      <w:r>
        <w:rPr/>
        <w:t>ꤲ</w:t>
      </w:r>
      <w:r>
        <w:rPr/>
        <w:t>佅汭䁵㍍橬䁹个䅣㑴㪿咵㢣뽶싂슬穚䅸㗂䣎煊㡬㣎뮩싂㡨㑖廂䵊</w:t>
      </w:r>
      <w:r>
        <w:rPr/>
        <w:t>ⵠ⨮</w:t>
      </w:r>
      <w:r>
        <w:rPr/>
        <w:t>橎㟂潴␨썡奔汖쉓偔㣂ꌯ</w:t>
      </w:r>
      <w:r>
        <w:rPr/>
        <w:t>⡦</w:t>
      </w:r>
      <w:r>
        <w:rPr/>
        <w:t>祒彖㗂卵⑴䬫刻䱃싍⮬䵹灶戽䤮戮쉁㕀唷쵟圫摓䌣츹䜹䨫쉇轱㑒싂㥤秂䥶牒㙫쉑礶繠摌쉌칯䡩㙓彗뭣恩汞㘵兘徿䮣硵긶뼪坙⥗䒵㙹仂䬯ㄪ炬</w:t>
      </w:r>
      <w:r>
        <w:rPr/>
        <w:t>꧍</w:t>
      </w:r>
      <w:r>
        <w:rPr/>
        <w:t>啞愬嫂쉾颣␮允夽䴸吤⚮典埂堨牯ㆵ䙋劘煣ㅃ䩾䈥□摃剧㍡숣쉩ㄻ忂㑩쉳䁇숫顑琲췂㨽壂</w:t>
      </w:r>
      <w:r>
        <w:rPr/>
        <w:t>ⰺ</w:t>
      </w:r>
      <w:r>
        <w:rPr/>
        <w:t>ꍸ캩櫎砪百嗂皿吵㡆愴</w:t>
      </w:r>
      <w:r>
        <w:rPr/>
        <w:t>ⷂ</w:t>
      </w:r>
      <w:r>
        <w:rPr/>
        <w:t>㌦ネ坃놱䨲䇂䶘묦㌥呎昣琳㍉䕌ꇎꥰ䊩䬱ヂ杇䝗쉫匥娲啊㖻싂掮䍉慯숣⑥컂灭숴摃穦ꍂ곍唱廎嫂㷃㄰牥䍄瀹畑杣겵⽹</w:t>
      </w:r>
      <w:r>
        <w:rPr/>
        <w:t>ꥅꕯ</w:t>
      </w:r>
      <w:r>
        <w:rPr/>
        <w:t>輫䶣呣</w:t>
      </w:r>
      <w:r>
        <w:rPr/>
        <w:t>ⰹ</w:t>
      </w:r>
      <w:r>
        <w:rPr/>
        <w:t>顊确夰䩐갹ꅁ癰䓂呇싂묽넮䀫㖥氬썞敗쉏䞮㙀䩧⫂컂桓恓㬪ꥫ䈽숳㑡䙃䕪偊ꅬ啶囃㡟갬汗惃䂏쉁㏃匹㘲㕠挫ꍷ㑄깓恧깮噲</w:t>
      </w:r>
      <w:r>
        <w:rPr/>
        <w:t>ꤥ</w:t>
      </w:r>
      <w:r>
        <w:rPr/>
        <w:t>쉄磂뭃昬扙ㅩ䓂偌ꥮ⼶怫컃⤯⛂⫍싂灭䛂熮縴㝖칢⩢祺穇厏</w:t>
      </w:r>
      <w:r>
        <w:rPr/>
        <w:t>ꕬ</w:t>
      </w:r>
      <w:r>
        <w:rPr/>
        <w:t>㵔녔⽕곂녦瘭瑪偒瘹㊏䠨祔깪싂渨棂佤擂ꍓ橘启㥍浯⍢眦쉕䠸⻂캱彅뼷祒╢쵘琯쌣侏䌻测塚⾩䲱䱩㙊</w:t>
      </w:r>
      <w:r>
        <w:rPr/>
        <w:t>⣂</w:t>
      </w:r>
      <w:r>
        <w:rPr/>
        <w:t>倫깳滂㴩垥块畊姎䨯녤檥䦻</w:t>
      </w:r>
      <w:r>
        <w:rPr/>
        <w:t>⠮</w:t>
      </w:r>
      <w:r>
        <w:rPr/>
        <w:t>㩰</w:t>
      </w:r>
      <w:r>
        <w:rPr/>
        <w:t>ꕉ</w:t>
      </w:r>
      <w:r>
        <w:rPr/>
        <w:t>唩愥㞩㈪</w:t>
      </w:r>
      <w:r>
        <w:rPr/>
        <w:t>꧂</w:t>
      </w:r>
      <w:r>
        <w:rPr/>
        <w:t>纩ꌯ彀䥪땉噀숴슘슡㵾溻⬳숰垵䩥⪵⚏⾮䩺䰮䝍墩긲晰穙숮低⎵曂晒圤숪숫婀瘰穫◂婫欶䘬⩳쌺숨㔶ꅅㆵ繁俍㝬</w:t>
      </w:r>
      <w:r>
        <w:rPr/>
        <w:t>⠷</w:t>
      </w:r>
      <w:r>
        <w:rPr/>
        <w:t>쉵썐仂玱穀湕摬㉋㪘䡈䰳硪䥲柎⪿ꅫꄤ漨</w:t>
      </w:r>
      <w:r>
        <w:rPr/>
        <w:t>ꗍ</w:t>
      </w:r>
      <w:r>
        <w:rPr/>
        <w:t>슣⴪䥩厱䍢兾攪穅氫숩䭘煔⭷⿂決輯ꥵ䂣䟍㉑绂欣䝾歺⭫䈬䝵쉐㕗⹌亘⿂璩숊壎쵃参⪬⨽</w:t>
      </w:r>
      <w:r>
        <w:rPr/>
        <w:t>ꤤ</w:t>
      </w:r>
      <w:r>
        <w:rPr/>
        <w:t>愴ꥶ甹넱칱彆쉧矂⵳⑲奟⨲戭濂楲쉸汶䜵뭴㩅슥㭅仂䔮眪쉷煵敞幨쉁䭈㩋轌쉀佊嘹恓쉑䍆縪쏂깮帮㴫竃㝦祕頫煡쉊浉⍨쎣</w:t>
      </w:r>
      <w:r>
        <w:rPr/>
        <w:t>⣂</w:t>
      </w:r>
      <w:r>
        <w:rPr/>
        <w:t>⿃䭫䱎焪晣촪奇</w:t>
      </w:r>
      <w:r>
        <w:rPr/>
        <w:t>ꤸ</w:t>
      </w:r>
      <w:r>
        <w:rPr/>
        <w:t>䀷燂䉑䍧㠬佈묬㚿쉯㤴䝺洨㫂뽐쉀쏂洨吱쉷䅭幈疡頩䍅깒犘㨩頩猯⬹䁐轺䵗</w:t>
      </w:r>
      <w:r>
        <w:rPr/>
        <w:t>⠦</w:t>
      </w:r>
      <w:r>
        <w:rPr/>
        <w:t>쉂䒮嘩</w:t>
      </w:r>
      <w:r>
        <w:rPr/>
        <w:t>Ⳃ⍡</w:t>
      </w:r>
      <w:r>
        <w:rPr/>
        <w:t>帳夶䘱歲㝞쎏灺㣂㡭䑠扂⑒頩飂䕷滂汞⪵幌䑗輴㭋⹯꺱甥垘幊</w:t>
      </w:r>
      <w:r>
        <w:rPr/>
        <w:t>ꤥ</w:t>
      </w:r>
      <w:r>
        <w:rPr/>
        <w:t>쉲剅戳슘奮䝚橥㡰숵넩⭫☪匲熩쵞顂슩喵ㅷ墬獡쉀㋂まꄺ♐슩䘻ꇃ츶㐽頪卉䂱싂㎥猸婱戦</w:t>
      </w:r>
      <w:r>
        <w:rPr/>
        <w:t>꧂</w:t>
      </w:r>
      <w:r>
        <w:rPr/>
        <w:t>䴤橢恏⸥⴫嫃㔲㩦慉䩙拂딱ㅭ꥞깣娲싃珂焦</w:t>
      </w:r>
      <w:r>
        <w:rPr/>
        <w:t>ⱖ⹬</w:t>
      </w:r>
      <w:r>
        <w:rPr/>
        <w:t>싃䜱〭⑇㩒做쉑彑傩녠洮썬噱漳</w:t>
      </w:r>
      <w:r>
        <w:rPr/>
        <w:t>ⱟ</w:t>
      </w:r>
      <w:r>
        <w:rPr/>
        <w:t>㕷单쉊슡</w:t>
      </w:r>
      <w:r>
        <w:rPr/>
        <w:t>꥟</w:t>
      </w:r>
      <w:r>
        <w:rPr/>
        <w:t>䔶顺秂쉷뭅䤪毂ぅ䁡嘳嚻淂剥仂璬㝫숦横偫瑏縺䘸奥焮쉐卟扳版弶䥶</w:t>
      </w:r>
      <w:r>
        <w:rPr/>
        <w:t>ⱁ</w:t>
      </w:r>
      <w:r>
        <w:rPr/>
        <w:t>싂獒䕢扺⻂숹뽮</w:t>
      </w:r>
      <w:r>
        <w:rPr/>
        <w:t>ꦻ⥹</w:t>
      </w:r>
      <w:r>
        <w:rPr/>
        <w:t>务毂玵妵㵸⹀⚮爲䨶곂꥗㍩쉨쉎㩋甤䝆⑞⭔堥灱䝱숬</w:t>
      </w:r>
      <w:r>
        <w:rPr/>
        <w:t>⠪</w:t>
      </w:r>
      <w:r>
        <w:rPr/>
        <w:t>㍤䰪⨽䛂瀴繨㌽╡憣⵨珂泂쉖㭰䖻⯂䄷걐姂倪걎ꆩ㚩溣呙떵幮㭺썪㜻扬求栽扇潗婦潓䀪杔癄幞佑婮歹汗숵䜴㑕纱忂塥婂쉤慅穥뇂楒뮵쉴灅⹡畎㉞칗杓灤䭃⥘䰪創⭴㖥杰⨬湱匳䉉</w:t>
      </w:r>
      <w:r>
        <w:rPr/>
        <w:t>ꦿ</w:t>
      </w:r>
      <w:r>
        <w:rPr/>
        <w:t>則渥숮䩫煕㙤쉠廂浹䝥싂怰頵秎칣갸䋂뮵䂩㉳䤷啬숰縩救根</w:t>
      </w:r>
      <w:r>
        <w:rPr/>
        <w:t>ⱞ</w:t>
      </w:r>
      <w:r>
        <w:rPr/>
        <w:t>䵘쉟慢쉇쉫区奣㭾䯂㌤ば戺숶묦幩깬瓂쉤</w:t>
      </w:r>
      <w:r>
        <w:rPr/>
        <w:t>⢩</w:t>
      </w:r>
      <w:r>
        <w:rPr/>
        <w:t>失</w:t>
      </w:r>
      <w:r>
        <w:rPr/>
        <w:t>ⱳ</w:t>
      </w:r>
      <w:r>
        <w:rPr/>
        <w:t>䫂쉍偌ꅀ搣䑭壂䑃䵴㑣㪡</w:t>
      </w:r>
      <w:r>
        <w:rPr/>
        <w:t>Ɐ</w:t>
      </w:r>
      <w:r>
        <w:rPr/>
        <w:t>䡂䍞䁇썮氬싂呂쉊嫂쉯깬䭃캘䘰쉠㥀毂</w:t>
      </w:r>
      <w:r>
        <w:rPr/>
        <w:t>ⴶ</w:t>
      </w:r>
      <w:r>
        <w:rPr/>
        <w:t>序</w:t>
      </w:r>
      <w:r>
        <w:rPr/>
        <w:t>ⱸ</w:t>
      </w:r>
      <w:r>
        <w:rPr/>
        <w:t>䙒</w:t>
      </w:r>
      <w:r>
        <w:rPr/>
        <w:t>Ɐ</w:t>
      </w:r>
      <w:r>
        <w:rPr/>
        <w:t>汶뮡㘷塙칮牫啊噾싂쉉犏䠹辮칑恍䅟㉮䒘㉞쉭㭅呢奞䧂썧</w:t>
      </w:r>
      <w:r>
        <w:rPr/>
        <w:t>Ⳏ</w:t>
      </w:r>
      <w:r>
        <w:rPr/>
        <w:t>戴㩘ꅪ㕀祊矂쉖捊散䩙㨦⼺칧䖻㏎⯂</w:t>
      </w:r>
      <w:r>
        <w:rPr/>
        <w:t>꧂</w:t>
      </w:r>
      <w:r>
        <w:rPr/>
        <w:t>슩煬㍊깚佪녇漥做⥑伻䭧뭐溩嘵䙥泂狂㍞㒻氲묬㤪㞣숭녑쉇呏偟椊瑑悩⧃䒏땔䙚칋揂䠪썯煣娪쉸歌椵縮㙧䇂煉ㅍ坓</w:t>
      </w:r>
      <w:r>
        <w:rPr/>
        <w:t>꧂</w:t>
      </w:r>
      <w:r>
        <w:rPr/>
        <w:t>採䙲㍌㙸水哂顤䘵棂噰湤⒵쉷檣䊡渻位䜩</w:t>
      </w:r>
      <w:r>
        <w:rPr/>
        <w:t>ꥑ</w:t>
      </w:r>
      <w:r>
        <w:rPr/>
        <w:t>晇咻㶱祗堯⍾㍤䥊堻㜸쉰䑓䁮瀱歐ぱ쉈㉦⵾摢乯쉟뽺唱稷題슏⥐㕹㝴싂㜴潒懂㴬挷㫂䙞洰奠䚘剤獚싂㙷</w:t>
      </w:r>
      <w:r>
        <w:rPr/>
        <w:t>ꥑ</w:t>
      </w:r>
      <w:r>
        <w:rPr/>
        <w:t>绎匵⮮</w:t>
      </w:r>
      <w:r>
        <w:rPr/>
        <w:t>⡸⩚</w:t>
      </w:r>
      <w:r>
        <w:rPr/>
        <w:t>辡䄱祫㔷⥭㙠䒿戣ꅥ䄣쉇䡙쉣╰獶奺窱슿炿</w:t>
      </w:r>
      <w:r>
        <w:rPr/>
        <w:t>Ⱞ</w:t>
      </w:r>
      <w:r>
        <w:rPr/>
        <w:t>飃놿桚싂㵤桦䙷㝶喻⛂攦穊摞쉡써䭃⍆⤮倣㈴涘ㅀ穗挲愯剳輰偓</w:t>
      </w:r>
      <w:r>
        <w:rPr/>
        <w:t>Ɐ⥧</w:t>
      </w:r>
      <w:r>
        <w:rPr/>
        <w:t>걲浪戰塠䕋桠祩䲱啺㛂橖浹䴱䱾穡永䭈䠰⹋凂䅴䦘判</w:t>
      </w:r>
      <w:r>
        <w:rPr/>
        <w:t>ⲩ</w:t>
      </w:r>
      <w:r>
        <w:rPr/>
        <w:t>惂ㅃ涣ㅐ璻唳</w:t>
      </w:r>
      <w:r>
        <w:rPr/>
        <w:t>ꤪ</w:t>
      </w:r>
      <w:r>
        <w:rPr/>
        <w:t>⻎깡䕯歒埂轃</w:t>
      </w:r>
      <w:r>
        <w:rPr/>
        <w:t>꧍</w:t>
      </w:r>
      <w:r>
        <w:rPr/>
        <w:t>쉇딳곂䟎⥤告噄昦稸䟍걒</w:t>
      </w:r>
      <w:r>
        <w:rPr/>
        <w:t>ꤱ</w:t>
      </w:r>
      <w:r>
        <w:rPr/>
        <w:t>嘲䡚ꅔ繒䇎숪汾㝪愻㵅皻男</w:t>
      </w:r>
      <w:r>
        <w:rPr/>
        <w:t>⢣</w:t>
      </w:r>
      <w:r>
        <w:rPr/>
        <w:t>쉞机瘰㔷奕칾睎췎奵쉙怴㥵灴긹㍃暘⮮땋杚뽂䮵싃ㅮ싂뭐쉫祋䇃䷂⥳搮乆䍱娸쉥슿睔摎㑾㠭㘸㕨䝀땴橙걃㵫ꅪ꥘⑤♧⵱渹♇帺歒㩟さ奓婺䪮ㅁ顗썤녎乆숹</w:t>
      </w:r>
      <w:r>
        <w:rPr/>
        <w:t>꧂♭⵹</w:t>
      </w:r>
      <w:r>
        <w:rPr/>
        <w:t>繉勂㥋䅁仂⩬兺䠦䳍濂⽞╡싂⹲䣂牭쉒쉞泍㝬습⩍䉡皱牏ꄨ㐲ꍂ瑢뗍桍⍑뭳䑎쵶⑋숫杂▻䕓</w:t>
      </w:r>
      <w:r>
        <w:rPr/>
        <w:t>ⲿ</w:t>
      </w:r>
      <w:r>
        <w:rPr/>
        <w:t>꺩촫쉣挳抱拃幦⿎嘦</w:t>
      </w:r>
      <w:r>
        <w:rPr/>
        <w:t>ꔺ</w:t>
      </w:r>
      <w:r>
        <w:rPr/>
        <w:t>咘쉞嘻瘥繓㝈慙秂輨噣⒩䡢丨㖘坕</w:t>
      </w:r>
      <w:r>
        <w:rPr/>
        <w:t>ꕭ</w:t>
      </w:r>
      <w:r>
        <w:rPr/>
        <w:t>䩵싂睢䁚</w:t>
      </w:r>
      <w:r>
        <w:rPr/>
        <w:t>ⱗ</w:t>
      </w:r>
      <w:r>
        <w:rPr/>
        <w:t>⽔☥稯夨묪刭刱쵣⯂䤤♔⺡⮣繗</w:t>
      </w:r>
      <w:r>
        <w:rPr/>
        <w:t>⠱⤺</w:t>
      </w:r>
      <w:r>
        <w:rPr/>
        <w:t>灪㶮쵞彅䦮ㆵ乫协矂땉⭈礴㵪矂⸱疵</w:t>
      </w:r>
      <w:r>
        <w:rPr/>
        <w:t>ꦣ⫂</w:t>
      </w:r>
      <w:r>
        <w:rPr/>
        <w:t>恪⽴穓뭊夻싂⪮䃂佾썲㙇㕎㣂녚䯂</w:t>
      </w:r>
      <w:r>
        <w:rPr/>
        <w:t>⡄</w:t>
      </w:r>
      <w:r>
        <w:rPr/>
        <w:t>㜺泂繣ꄰ穇⹒橾婦䬣슻侣䓂ꌳ湈⽭掻ꅺㅩ烂䰥兰促㎩⑹䜤⫂㗂숮柂ꆵ灄洷</w:t>
      </w:r>
      <w:r>
        <w:rPr/>
        <w:t>⢻</w:t>
      </w:r>
      <w:r>
        <w:rPr/>
        <w:t>䮥剞</w:t>
      </w:r>
      <w:r>
        <w:rPr/>
        <w:t>ꕱ</w:t>
      </w:r>
      <w:r>
        <w:rPr/>
        <w:t>く窣敮怭稫灃奦爹歹㙗㍋䁣穰ꅓ橹㋂䑁湯땾嘵わ쉖啂쉗썹㙸捔갹쉓䥔䍴ꍙ灘⑑呰⯂䝂넽䝂㍡⼣긪牂ꎩ⑮䥋㨻創뼱䷎晠ㅚꥬ㉗桎㝩ꍫ뇎瘶慶硹ꥭ坵칠煥慴㏃傿㎏쉢깭ㆬ쉡嘶⪿쵒♙쌩</w:t>
      </w:r>
      <w:r>
        <w:rPr/>
        <w:t>Ⰺ</w:t>
      </w:r>
      <w:r>
        <w:rPr/>
        <w:t>㕢玬丹㝕</w:t>
      </w:r>
      <w:r>
        <w:rPr/>
        <w:t>⢡</w:t>
      </w:r>
      <w:r>
        <w:rPr/>
        <w:t>䐫癊悡숸싂咥촵쉯捦㉀绂㈲撮ꍎ걲祘㕉瘪㑄瞻</w:t>
      </w:r>
      <w:r>
        <w:rPr/>
        <w:t>ꔤ䷂</w:t>
      </w:r>
      <w:r>
        <w:rPr/>
        <w:t>摂廂싃ꥶ䱀扯佷桐䨤</w:t>
      </w:r>
      <w:r>
        <w:rPr/>
        <w:t>Ɫ</w:t>
      </w:r>
      <w:r>
        <w:rPr/>
        <w:t>䘮䅰䩺뼱뾘绂♟ꍍ滂䡎慂橞뽓甬⯂垩獲攭䉲奖썳㭭䘸捡⩴䠭쉍唵췂䱈㐴␯哂䘵兣숲⍑歙橾슩꥾㥳쉱摕迎ㅣ繄焴䨦</w:t>
      </w:r>
      <w:r>
        <w:rPr/>
        <w:t>ⱑ</w:t>
      </w:r>
      <w:r>
        <w:rPr/>
        <w:t>䭏㶻슡玮湩</w:t>
      </w:r>
      <w:r>
        <w:rPr/>
        <w:t>⡀⒥</w:t>
      </w:r>
      <w:r>
        <w:rPr/>
        <w:t>祬䟎떱倯轴绂彊㉈습硋⥑♤焳敐⻂晠Ⓜ䒥䥤䥊숣湌⩓╰㥕と氳䵟䤫䝵숯剟䫎䡦슩瘦瑰礮</w:t>
      </w:r>
      <w:r>
        <w:rPr/>
        <w:t>ⵣ</w:t>
      </w:r>
      <w:r>
        <w:rPr/>
        <w:t>䌶녅呹夵扥嘣⫂珂奤怦奲畍쉖渽䱦</w:t>
      </w:r>
      <w:r>
        <w:rPr/>
        <w:t>ꕤ</w:t>
      </w:r>
      <w:r>
        <w:rPr/>
        <w:t>瘯⴬栵偫䡒堷ㄽ뗂挻橈䮣扴杕깦辻硧䩹⩕썂嗂凂佒</w:t>
      </w:r>
      <w:r>
        <w:rPr/>
        <w:t>Ⱞ⪬</w:t>
      </w:r>
      <w:r>
        <w:rPr/>
        <w:t>喩</w:t>
      </w:r>
      <w:r>
        <w:rPr/>
        <w:t>ꗃ</w:t>
      </w:r>
      <w:r>
        <w:rPr/>
        <w:t>坷⩸套洴渦獳⛂⹦垏썃癬悘㛂䥭奥楪汞썂䳂圶䬫⹥ㅘ仂歘淂걔䕹䭌⯍쉂堮硴畄坰慐쉕⥬⨯瘳伪づ␸숰偢ㆻ祠汒歡⼪㴤頣勂竂㣂⦱僃쉔坎濂氤冬㉓䄨⬰䄩噐</w:t>
      </w:r>
      <w:r>
        <w:rPr/>
        <w:t>ⲥ</w:t>
      </w:r>
      <w:r>
        <w:rPr/>
        <w:t>兕潑䁲恑깚畦숤⥩䊿轵听横숭㍋</w:t>
      </w:r>
      <w:r>
        <w:rPr/>
        <w:t>ⰲ</w:t>
      </w:r>
      <w:r>
        <w:rPr/>
        <w:t>乧⽁刽땧㒏⭖썱穭暻掘橓㫍嚣䭟䕥敨㶩幌え䌹祢䕐飍硪뽪顖惂歲쉗硙瓂梬㊮你뭚놥⩡硓걱⩋⼹슻輸橁檣䵡偷㒵녁♑⛂㎮싂畕偓呰扄⥐噯䧂亥頤歸䭘帨슥曂甩⭋戹䡃椹湤汕皻㙕ꅓ慭칲儯꺏灃偊睘䱳쉸䙚뿂㝏㭃摱畁⥾쉐Ⓜ晋䋂㜳挱稷㏂穭㋂甫奨숤儷ヂ㖮具싂繋</w:t>
      </w:r>
      <w:r>
        <w:rPr/>
        <w:t>ꕷ</w:t>
      </w:r>
      <w:r>
        <w:rPr/>
        <w:t>畎戶歈㙙쉙湉嗂숴瓍䝟쉲啸恏ꌥ琽晦坤摂圷쉂ꌨⓍꍢ啚슥㨽㔨⥓㙃柂䉹䁯䕗㡩㨯ㄤ坨啙哂뇂⽷曎슣⬫䕌冩彁␤숣㤱땡汪㐯숦轚䰰儦숵偲䱊⩶㑃⩯㞘㎬⚱슬쉺</w:t>
      </w:r>
      <w:r>
        <w:rPr/>
        <w:t>ꤶ</w:t>
      </w:r>
      <w:r>
        <w:rPr/>
        <w:t>彭䈳넪ꥷ췍㕰</w:t>
      </w:r>
      <w:r>
        <w:rPr/>
        <w:t>⢱</w:t>
      </w:r>
      <w:r>
        <w:rPr/>
        <w:t>䭴뾿⒣</w:t>
      </w:r>
      <w:r>
        <w:rPr/>
        <w:t>ꕢ</w:t>
      </w:r>
      <w:r>
        <w:rPr/>
        <w:t>娥摫</w:t>
      </w:r>
      <w:r>
        <w:rPr/>
        <w:t>ꕲ</w:t>
      </w:r>
      <w:r>
        <w:rPr/>
        <w:t>汎뽮쌪⒩⍗쉹䩱亡啬뿂剬仂⑐䑣啦㕆偎</w:t>
      </w:r>
      <w:r>
        <w:rPr/>
        <w:t>ꕎ</w:t>
      </w:r>
      <w:r>
        <w:rPr/>
        <w:t>䙚弯秂껂⾡摹轴뮩숲㕆슱䥗⹸刵䥢穅숻祣扣㯂转䨳櫎材㝗㉳坾⥷</w:t>
      </w:r>
      <w:r>
        <w:rPr/>
        <w:t>ꦻ</w:t>
      </w:r>
      <w:r>
        <w:rPr/>
        <w:t>슥슱启䰲歊㟍敀⩁䔱㵘挊갸克䭧쉗</w:t>
      </w:r>
      <w:r>
        <w:rPr/>
        <w:t>ꦬ</w:t>
      </w:r>
      <w:r>
        <w:rPr/>
        <w:t>畚숩彬偉䐪祉쉾䴽䨦쉞稦殥攦稴怪䔸睁숹걌勂㜳䵆妱摪幘㡄㑁</w:t>
      </w:r>
      <w:r>
        <w:rPr/>
        <w:t>⡵</w:t>
      </w:r>
      <w:r>
        <w:rPr/>
        <w:t>抩種轱沮䱖깧ꌱ煆⵺⶿㈬弲朮</w:t>
      </w:r>
      <w:r>
        <w:rPr/>
        <w:t>⠪</w:t>
      </w:r>
      <w:r>
        <w:rPr/>
        <w:t>畣슘櫂㔳䠬슿쉖䭢⑥</w:t>
      </w:r>
      <w:r>
        <w:rPr/>
        <w:t>ꦘ</w:t>
      </w:r>
      <w:r>
        <w:rPr/>
        <w:t>稳촥䄩쉙之栭倰녃쵠㉢摮쉒坏ㄤ栳敕顈걋杷栲㕃唤⼱㢘ꅅ쉐囂䥈</w:t>
      </w:r>
      <w:r>
        <w:rPr/>
        <w:t>ꥇ</w:t>
      </w:r>
      <w:r>
        <w:rPr/>
        <w:t>㑘䠻穡熘穌䆬㪡싂䀹</w:t>
      </w:r>
      <w:r>
        <w:rPr/>
        <w:t>⠲</w:t>
      </w:r>
      <w:r>
        <w:rPr/>
        <w:t>㵋愥橏㕸쉒촪⽙㬣쉒形獐⚣쎥㑢㞥漳⫂㉥戯㏂⽂䉪⥖䱴갹硣つ䩸並</w:t>
      </w:r>
      <w:r>
        <w:rPr/>
        <w:t>ⱹ</w:t>
      </w:r>
      <w:r>
        <w:rPr/>
        <w:t>썎쉆兒敟ꥳ嘳</w:t>
      </w:r>
      <w:r>
        <w:rPr/>
        <w:t>ⱥ</w:t>
      </w:r>
      <w:r>
        <w:rPr/>
        <w:t>彠別数橔쌷漮桂瑯⚡♗껍㏃頪ꍫ쉰싂狂睖㭆告</w:t>
      </w:r>
      <w:r>
        <w:rPr/>
        <w:t>⣂</w:t>
      </w:r>
      <w:r>
        <w:rPr/>
        <w:t>㡥ꍞ⩱⑪숺汢ꏂ녫䝥쵴⾩祺</w:t>
      </w:r>
      <w:r>
        <w:rPr/>
        <w:t>ꦮ</w:t>
      </w:r>
      <w:r>
        <w:rPr/>
        <w:t>⣂</w:t>
      </w:r>
      <w:r>
        <w:rPr/>
        <w:t>땣兌瘵穦⽖牚ひ䛂♢⨱칉슿캏恏딦쉟晭㩷䪩倪ꆡ</w:t>
      </w:r>
      <w:r>
        <w:rPr/>
        <w:t>꤯</w:t>
      </w:r>
      <w:r>
        <w:rPr/>
        <w:t>噈䌮牞潮슱슬儩恒⽉塔涻䐭澡䬸㣂剗⽹轓㓂</w:t>
      </w:r>
      <w:r>
        <w:rPr/>
        <w:t>⠭</w:t>
      </w:r>
      <w:r>
        <w:rPr/>
        <w:t>䘵戺쉴뭶瞡䭬灷段ㅖ庣慓䭱쉞㥔ꅱ侥畾뽰㝤⥰敢喻⌸⸱⼹溥쉃奨扲啊㩑⭉礣㚮硂挮硷䅊쉫㭇겵哂䑧睲ꄳ㔦歩燂⩎未㕌琸復䥍㨮슱䍖㒩⻂復쉲㓂칰슩㬣墮䍪㨫땕摪녖쉪䵨썉쌥慹䩏佂</w:t>
      </w:r>
      <w:r>
        <w:rPr/>
        <w:t>ꥊ</w:t>
      </w:r>
      <w:r>
        <w:rPr/>
        <w:t>㦬㍱쉉쉠㡬⹵䍥䂬㕰㷂㒩뿂堮싂</w:t>
      </w:r>
      <w:r>
        <w:rPr/>
        <w:t>ⵂ⥂</w:t>
      </w:r>
      <w:r>
        <w:rPr/>
        <w:t>⣂</w:t>
      </w:r>
      <w:r>
        <w:rPr/>
        <w:t>䭕卩㓂</w:t>
      </w:r>
      <w:r>
        <w:rPr/>
        <w:t>ⵌ</w:t>
      </w:r>
      <w:r>
        <w:rPr/>
        <w:t>㡦乁硶佭쉣偣剪ꍦ㕙⴮䡎呚⮩ꍊ斩걓健䰲䨦湩兩彟刵㷂䍒䙰⼲㐴棎䑙捘囂뽄䈴ꏂ䋂䜪戽颻깶</w:t>
      </w:r>
      <w:r>
        <w:rPr/>
        <w:t>⠺</w:t>
      </w:r>
      <w:r>
        <w:rPr/>
        <w:t>쉴㝹㩹䧂䩹쌹ꎬ匮拃䁃䩬䴶䲡</w:t>
      </w:r>
      <w:r>
        <w:rPr/>
        <w:t>ꦩ</w:t>
      </w:r>
      <w:r>
        <w:rPr/>
        <w:t>뽤縺쉸♃硸矃⫂㨽扙嘣㬴偠畂欯뮥欱ꌶ祗䫂伱埂ꥪ䷂</w:t>
      </w:r>
      <w:r>
        <w:rPr/>
        <w:t>ⱇ</w:t>
      </w:r>
      <w:r>
        <w:rPr/>
        <w:t>숭礪嫎ꍸ瓂</w:t>
      </w:r>
      <w:r>
        <w:rPr/>
        <w:t>ⱚⱊ</w:t>
      </w:r>
      <w:r>
        <w:rPr/>
        <w:t>坥䨨捊껃䞡㨳췂痂땫硟䐻쉔⭁䌮ꅞ칡樨祄뽔䬣啒䀹塓劥㭕獹칃瞱亩㡮⥤咮撏숮⑉䃂你칈揂䅀戵檬</w:t>
      </w:r>
      <w:r>
        <w:rPr/>
        <w:t>ꔨ</w:t>
      </w:r>
      <w:r>
        <w:rPr/>
        <w:t>䊻捓땊惃头婦쵉奫䏃琽쉎䉷</w:t>
      </w:r>
      <w:r>
        <w:rPr/>
        <w:t>ꔱ</w:t>
      </w:r>
      <w:r>
        <w:rPr/>
        <w:t>뽓⑏炱쉹污朤歎⩙湾兑ㄽ뇂㩃䁲潧䤸灑</w:t>
      </w:r>
      <w:r>
        <w:rPr/>
        <w:t>ꥄ</w:t>
      </w:r>
      <w:r>
        <w:rPr/>
        <w:t>걫</w:t>
      </w:r>
      <w:r>
        <w:rPr/>
        <w:t>ⴱ</w:t>
      </w:r>
      <w:r>
        <w:rPr/>
        <w:t>犘慤♙恘⽵幎뮿⹣忍⍇智⍋</w:t>
      </w:r>
      <w:r>
        <w:rPr/>
        <w:t>⣂</w:t>
      </w:r>
      <w:r>
        <w:rPr/>
        <w:t>䠮숨搶繢ꅔ窱副㈹╒ꥠ䄥湱⫃坬没⩀뮏坬轌⥶畫싂顨癓救䩫㐊䡍㖩⿂쉭瓎劬䴳坅㡲⽳忂쉶䤳걐땐㴸⧂く挱습撥唣깔ꥺ娲电块礽禮塶潣䣂唻㭗埂旎海䞥癨♶쉫琥묦噸橔㕹䇂</w:t>
      </w:r>
      <w:r>
        <w:rPr/>
        <w:t>ⶱ①</w:t>
      </w:r>
      <w:r>
        <w:rPr/>
        <w:t>䗃䡙⥸</w:t>
      </w:r>
      <w:r>
        <w:rPr/>
        <w:t>ⵏ</w:t>
      </w:r>
      <w:r>
        <w:rPr/>
        <w:t>渭</w:t>
      </w:r>
      <w:r>
        <w:rPr/>
        <w:t>ⱖ䷂</w:t>
      </w:r>
      <w:r>
        <w:rPr/>
        <w:t>权⩁朸걧뇂걋乔쉍瓎櫂攬䐦㎻숪⩺倸</w:t>
      </w:r>
      <w:r>
        <w:rPr/>
        <w:t>Ⱶ</w:t>
      </w:r>
      <w:r>
        <w:rPr/>
        <w:t>灭偃쏂</w:t>
      </w:r>
      <w:r>
        <w:rPr/>
        <w:t>ꥍ</w:t>
      </w:r>
      <w:r>
        <w:rPr/>
        <w:t>ꏂ㕆唲㍪熿牺䗂숥♐束䁉ꍍ樲䏎䝰儥䯎䵟䌦晳⨱䝁㚡捊㑯睏㵦塕䱡佸쉘싂睭걄轁㵹瓂㴶漲☨牠⨳皿恆</w:t>
      </w:r>
      <w:r>
        <w:rPr/>
        <w:t>ⱬ</w:t>
      </w:r>
      <w:r>
        <w:rPr/>
        <w:t>琭甲㉤⽬㠤⩣䳂⚬穲摂犱⏂猽〬攬从</w:t>
      </w:r>
      <w:r>
        <w:rPr/>
        <w:t>ꕚ</w:t>
      </w:r>
      <w:r>
        <w:rPr/>
        <w:t>櫂彖攸쉥숦</w:t>
      </w:r>
      <w:r>
        <w:rPr/>
        <w:t>ⳍ</w:t>
      </w:r>
      <w:r>
        <w:rPr/>
        <w:t>㩶숴䵈橵欽䝾櫍戣乨癢砥幑㠨걅⿂恥潦숪䥭ꥨ⭺潇촬灸摙穉亩澩㵩슥攺⑸垡</w:t>
      </w:r>
      <w:r>
        <w:rPr/>
        <w:t>ꤤ</w:t>
      </w:r>
      <w:r>
        <w:rPr/>
        <w:t>䥫倽습砭咏⮣敀꺩䍳⴩剹숯⨤</w:t>
      </w:r>
      <w:r>
        <w:rPr/>
        <w:t>ꗂ</w:t>
      </w:r>
      <w:r>
        <w:rPr/>
        <w:t>坴楌灍儽圥㴯慾⺮걦쉢</w:t>
      </w:r>
      <w:r>
        <w:rPr/>
        <w:t>ꖥ</w:t>
      </w:r>
      <w:r>
        <w:rPr/>
        <w:t>捧╤梩⺻䊬䨯坴ꅦ織琱⴮懂㉳渺焮琬癓捃㕡䶱䰣⭘䡥婞佣㊣墵㙧慎䁣쉣䅦㩡挴硘徵啊乑</w:t>
      </w:r>
      <w:r>
        <w:rPr/>
        <w:t>ⲥ</w:t>
      </w:r>
      <w:r>
        <w:rPr/>
        <w:t>瘤⼨樯䥂治呱䊥慀湒믂⾩䬷⽫쉁捊瓂㭩⭥捬䯂깲坃猯潔䝃쉞㞩㝠ꍥ⬻婨䣎곂㕳㝞딻</w:t>
      </w:r>
      <w:r>
        <w:rPr/>
        <w:t>ⲻ</w:t>
      </w:r>
      <w:r>
        <w:rPr/>
        <w:t>车쉃楠땷㉫⥰瑑㪩⩊걂瑫</w:t>
      </w:r>
      <w:r>
        <w:rPr/>
        <w:t>ꦏ</w:t>
      </w:r>
      <w:r>
        <w:rPr/>
        <w:t>츽呇昸뭎⽊ꏂ湟넽兏㌩硰㝘䅭䭇顢恾뭤㬩悵䄫숽䎘末</w:t>
      </w:r>
      <w:r>
        <w:rPr/>
        <w:t>ⵓ</w:t>
      </w:r>
      <w:r>
        <w:rPr/>
        <w:t>繄</w:t>
      </w:r>
      <w:r>
        <w:rPr/>
        <w:t>ⰻ</w:t>
      </w:r>
      <w:r>
        <w:rPr/>
        <w:t>䍒</w:t>
      </w:r>
      <w:r>
        <w:rPr/>
        <w:t>ꔳ</w:t>
      </w:r>
      <w:r>
        <w:rPr/>
        <w:t>䵯强</w:t>
      </w:r>
      <w:r>
        <w:rPr/>
        <w:t>ꤤ</w:t>
      </w:r>
      <w:r>
        <w:rPr/>
        <w:t>顯⍥秎㴪帯슘䕞轣䯂㭹弹飂슡橄㢩檩涻〦䭄䅾쉞⪏䈲</w:t>
      </w:r>
      <w:r>
        <w:rPr/>
        <w:t>⠨</w:t>
      </w:r>
      <w:r>
        <w:rPr/>
        <w:t>㕤滍繹幇泂</w:t>
      </w:r>
      <w:r>
        <w:rPr/>
        <w:t>Ⱖ</w:t>
      </w:r>
      <w:r>
        <w:rPr/>
        <w:t>⽔䁅쉎乸估偳㏂楀串㵹冡⥆惂䨪슩㝱㬱촲놮䩄숫㌻㑏杭䑄噀穟兾싂䀯武摒②㝚숷噇쌫⭰䥪桵欩畤쉏ꍮ半칄瞡㵵敹뼥䉷㔹㖩晀㠸걹卋촷呴沥䉐㑋㵤低扏ꥥ扲乢㐽쉴㫂昺ㆬ剤瀴䆏廂쉘䛎祦搥쉂甮㙅心</w:t>
      </w:r>
      <w:r>
        <w:rPr/>
        <w:t>⠪</w:t>
      </w:r>
      <w:r>
        <w:rPr/>
        <w:t>坰녟亮摫겏偪⭚睒⑈勂䏂濂㐷㛂걇싂熣숴</w:t>
      </w:r>
      <w:r>
        <w:rPr/>
        <w:t>Ⱟ</w:t>
      </w:r>
      <w:r>
        <w:rPr/>
        <w:t>싂汤쉈䂱⯂썱㖩採䙬촤⑃뭄⽸槂싃晅⑪呵礤슩楆礸쉠쉐</w:t>
      </w:r>
      <w:r>
        <w:rPr/>
        <w:t>⣂⹸⧂</w:t>
      </w:r>
      <w:r>
        <w:rPr/>
        <w:t>䮬牷㴣䉔ㅢ떏㬪䔱硃⑑䣂煩奏䝲縮칣散䄩癰埍係洦뮘캘캿⨵䌊均噘䧂</w:t>
      </w:r>
      <w:r>
        <w:rPr/>
        <w:t>ⵌ</w:t>
      </w:r>
      <w:r>
        <w:rPr/>
        <w:t>哂伴毂⑖殡㠩䰩扟汙䨩瑋牰漨畴ꍖ轇ꅙ弤抵䙴恢㩇洹題⑔䗂䉠佅焱橫걙儫칪䍓怵뗂牁輣♦狂칒䟂幢㵔纣쉢㤳㩃㮬摈浫欤㥪⍥夦浇⩕칵╁슩㩐厘嗂扦晃刬欷뽷㣂佞癬刴㭦啗囂朷啶楓⵭슩浉猸쉫쉠쉲䔨啠爦⛂䩸슩껍礤쉭㵇杤䃍쵤癒桺㉐䁳杂㤺㡇祃杆漵癨公嫎╍㐸公䦩敗潶⩷껂婞⭋托⮩딪潳啳㬵琪⩡쉑块侥㚩⬶슩ꌥ긤捪쉑乓幉㝣</w:t>
      </w:r>
      <w:r>
        <w:rPr/>
        <w:t>ⵉ</w:t>
      </w:r>
      <w:r>
        <w:rPr/>
        <w:t>顱䞩䙑㈫♵懂ヂ礵숲慒ꅲ녙䰫㛂⺡䶘뽞埂䭳橨憵</w:t>
      </w:r>
      <w:r>
        <w:rPr/>
        <w:t>ⵏ</w:t>
      </w:r>
      <w:r>
        <w:rPr/>
        <w:t>싂㥈侮䴳쏂塬㤱</w:t>
      </w:r>
      <w:r>
        <w:rPr/>
        <w:t>ꦥ⵾ꗂ</w:t>
      </w:r>
      <w:r>
        <w:rPr/>
        <w:t>勂卑悩⽡⫂㕃夣䧂␶㑠桤䴦뿂頥䜮꥚嘨긮⥂硶䐶ꍾ싎坡睴䵙祁䁕㙾⨩䑋캡숣䎬彫⴪惂䱢掻㌺係⸦爯䗂剪㥵汗㌪걧䍤♴쵭幂쉯㮱㙨쉉晈䝾奉녭쉡㭪噞䩂</w:t>
      </w:r>
      <w:r>
        <w:rPr/>
        <w:t>ꕎ</w:t>
      </w:r>
      <w:r>
        <w:rPr/>
        <w:t>䉕</w:t>
      </w:r>
      <w:r>
        <w:rPr/>
        <w:t>Ɒ</w:t>
      </w:r>
      <w:r>
        <w:rPr/>
        <w:t>䑈쉡甴牺啬佢楢쌫</w:t>
      </w:r>
      <w:r>
        <w:rPr/>
        <w:t>ꥁ⭧</w:t>
      </w:r>
      <w:r>
        <w:rPr/>
        <w:t>쉫慥畄</w:t>
      </w:r>
      <w:r>
        <w:rPr/>
        <w:t>ꕈ</w:t>
      </w:r>
      <w:r>
        <w:rPr/>
        <w:t>ⱹ</w:t>
      </w:r>
      <w:r>
        <w:rPr/>
        <w:t>숽깖潩뭒廂琵쉣案⑙丩썵</w:t>
      </w:r>
      <w:r>
        <w:rPr/>
        <w:t>꧂</w:t>
      </w:r>
      <w:r>
        <w:rPr/>
        <w:t>潸怯櫂싂悻䜽슬⹏扔瑶桊㋂䩑䤣쉔湙썁䅖㑑㍸桅꺵牘</w:t>
      </w:r>
      <w:r>
        <w:rPr/>
        <w:t>ꕉ⥙</w:t>
      </w:r>
      <w:r>
        <w:rPr/>
        <w:t>㍡쉖⹋穧䝊䁌ㅵ迂冿轗嗂佒쉦婚ꆱ쉏뼵恲</w:t>
      </w:r>
      <w:r>
        <w:rPr/>
        <w:t>꤬</w:t>
      </w:r>
      <w:r>
        <w:rPr/>
        <w:t>ꥬ㢥㚣숥</w:t>
      </w:r>
      <w:r>
        <w:rPr/>
        <w:t>ꕬ</w:t>
      </w:r>
      <w:r>
        <w:rPr/>
        <w:t>迂⩇榵敭⩤扢♂廂硶㠥晒商</w:t>
      </w:r>
      <w:r>
        <w:rPr/>
        <w:t>ꔵ</w:t>
      </w:r>
      <w:r>
        <w:rPr/>
        <w:t>呫楉땴奭挤㪵盃껂冡쌹䙪畣潯㌥</w:t>
      </w:r>
      <w:r>
        <w:rPr/>
        <w:t>ⱪ</w:t>
      </w:r>
      <w:r>
        <w:rPr/>
        <w:t>䂩搮⮱䰮扥숲㭋녧眷呏┯っ㖻滂卣歉넪侱⸮执</w:t>
      </w:r>
      <w:r>
        <w:rPr/>
        <w:t>ꥂ</w:t>
      </w:r>
      <w:r>
        <w:rPr/>
        <w:t>㍓ꍃ彇⦿⩨嗃䕢뽸獔⭳⩬⭊䙞㢮䵍딨琱攥疬噍㵲轊䠲ꅏ瑸䄬䙆塧哂쉚恖</w:t>
      </w:r>
      <w:r>
        <w:rPr/>
        <w:t>ꔪ</w:t>
      </w:r>
      <w:r>
        <w:rPr/>
        <w:t>䭸깰嗂洨䍨ꇂ栫乗ꅚ稰쉪怦㬤坁䫂쉅䄮ꏂ⫂슘塴槂㝲敞弮떩꥙〳⮿⨶</w:t>
      </w:r>
      <w:r>
        <w:rPr/>
        <w:t>ⴤ</w:t>
      </w:r>
      <w:r>
        <w:rPr/>
        <w:t>⾻歳乃⑫氬⼶漪춱㯂檮兤癍䲻䞩쉔䍓搲栳걒ㅫ</w:t>
      </w:r>
      <w:r>
        <w:rPr/>
        <w:t>ꥄ</w:t>
      </w:r>
      <w:r>
        <w:rPr/>
        <w:t>忂⽒슿参⿃㤥쉶믂塍勂㎏睁⫂你䵎䱩ㅓ䅖깁</w:t>
      </w:r>
      <w:r>
        <w:rPr/>
        <w:t>⢬</w:t>
      </w:r>
      <w:r>
        <w:rPr/>
        <w:t>顁顋恾䕒쉏奃劮츰奐佈⥣嚮㌫쉥䵫卐䙯뭶妿㒣쵷⩌䥹歄半硥ꍊ㉬⍆愸싃</w:t>
      </w:r>
      <w:r>
        <w:rPr/>
        <w:t>Ⳃ</w:t>
      </w:r>
      <w:r>
        <w:rPr/>
        <w:t>歐㮱숱☊䍅ꌷ坶獊搬摄畀坈㍙</w:t>
      </w:r>
      <w:r>
        <w:rPr/>
        <w:t>⠭</w:t>
      </w:r>
      <w:r>
        <w:rPr/>
        <w:t>㪩ꄫ捺佄쉑䵱ꍴ毂䕭쌸⩉㘷獫⵫㍺卍䞣䅥㢮矎繤楌</w:t>
      </w:r>
      <w:r>
        <w:rPr/>
        <w:t>ⵈ</w:t>
      </w:r>
      <w:r>
        <w:rPr/>
        <w:t>䌪䭉슡㝗䙊垬冣슩땯㪥믂〮녤禵瑁뭀撣浔剤涣朥⩱㡎쏂☪剴㵮㈻숷숶묻㕞核㯂慬穃湱䄮</w:t>
      </w:r>
      <w:r>
        <w:rPr/>
        <w:t>ⱒ</w:t>
      </w:r>
      <w:r>
        <w:rPr/>
        <w:t>㛂ꆥ䵦剬剷</w:t>
      </w:r>
      <w:r>
        <w:rPr/>
        <w:t>⡪</w:t>
      </w:r>
      <w:r>
        <w:rPr/>
        <w:t>剚桞</w:t>
      </w:r>
      <w:r>
        <w:rPr/>
        <w:t>ꖣ</w:t>
      </w:r>
      <w:r>
        <w:rPr/>
        <w:t>깒⽭⭦顄㟂睦⯂㔥䆘䍮ꥯ뇂㭶뭎㴭쉏⑹穸쉐繌太㦱녍㵷幡伣卬礫⬫塪㡡忂䏂权绂ꏂ奥佖쉊女搵搻兦夳䡃协䣂ㅶ浆숵⽩捘桱㤩슩椬剮㨦ヂ倶㤺克愶轹䵤牓㭋坁倳㉺䉤偣氨⩟偭䏂깶㣂坬싂䨮䑉冬㢥ꆿ琬츦㌬㘻梘嫂</w:t>
      </w:r>
      <w:r>
        <w:rPr/>
        <w:t>Ɐ</w:t>
      </w:r>
      <w:r>
        <w:rPr/>
        <w:t>숣䍱⹒쉢</w:t>
      </w:r>
      <w:r>
        <w:rPr/>
        <w:t>⡯</w:t>
      </w:r>
      <w:r>
        <w:rPr/>
        <w:t>焫걨夫싂슣쉢</w:t>
      </w:r>
      <w:r>
        <w:rPr/>
        <w:t>ⵡ</w:t>
      </w:r>
      <w:r>
        <w:rPr/>
        <w:t>曂䩪♄묲䩨滂洸쉢縭杙ꇂ輯戸穋産頻恭婹㦵싍犏幭䜱쉾唱㝎飂牑</w:t>
      </w:r>
      <w:r>
        <w:rPr/>
        <w:t>ⱃ</w:t>
      </w:r>
      <w:r>
        <w:rPr/>
        <w:t>剷潑癭渥颏响㕟敚⩴⩘携ꎘ숤福</w:t>
      </w:r>
      <w:r>
        <w:rPr/>
        <w:t>ⵦ</w:t>
      </w:r>
      <w:r>
        <w:rPr/>
        <w:t>ꌽ㚱䙵싂㑃싃⩮䉆◂攮獐⌽䆿媘땔슿旂㙔㐭䘦㫂氨䲮扇⸰湈쎥䘥쉺⩏⼦矂䛂佹ꌦ帶쉵숬唩獺䄵䘽싂轱慑㐸⦵桪瘬顗㡐ヂ偒싂</w:t>
      </w:r>
      <w:r>
        <w:rPr/>
        <w:t>ⱒ</w:t>
      </w:r>
      <w:r>
        <w:rPr/>
        <w:t>㭓癹㑫堦懂囂⍷⨭吩焤칉怳徬盂┤㋂⻂♳걵楂</w:t>
      </w:r>
      <w:r>
        <w:rPr/>
        <w:t>ꤥ</w:t>
      </w:r>
      <w:r>
        <w:rPr/>
        <w:t>穚캿㙈䈱쏃䛂㌪漻㔴晡쉢</w:t>
      </w:r>
      <w:r>
        <w:rPr/>
        <w:t>⡱</w:t>
      </w:r>
      <w:r>
        <w:rPr/>
        <w:t>쉘㵄侩㊣</w:t>
      </w:r>
      <w:r>
        <w:rPr/>
        <w:t>ꥆ</w:t>
      </w:r>
      <w:r>
        <w:rPr/>
        <w:t>佾歠䉐济㩃嗂湓硏싂煐䛍涿䈩劥䴩㝇㈵啭種쉶泎㝺侩心䥢灅㝰썓祑磎噥悮䲵積䉉呴幈枩䨤兊싂廂偺쉳㥋ꥥ싂⌭繞㔰ㅑ㤽䜺忂㪣楶촣癤ꍄ</w:t>
      </w:r>
      <w:r>
        <w:rPr/>
        <w:t>ꥐ</w:t>
      </w:r>
      <w:r>
        <w:rPr/>
        <w:t>囂棂婇숵쵍夫♎弪⽍㎬穮劘佑쉑䏂쉭ꍕ쉁䡨䷍♨惂싂䵙꺣⭲汸</w:t>
      </w:r>
      <w:r>
        <w:rPr/>
        <w:t>ⵞ</w:t>
      </w:r>
      <w:r>
        <w:rPr/>
        <w:t>梩䳂瘱㑰숻昳싍平慇⸶ㅐ䙴䤮㬴</w:t>
      </w:r>
      <w:r>
        <w:rPr/>
        <w:t>ⱞ</w:t>
      </w:r>
      <w:r>
        <w:rPr/>
        <w:t>奠㑙佌㥱㮏♐␮</w:t>
      </w:r>
      <w:r>
        <w:rPr/>
        <w:t>⣂</w:t>
      </w:r>
      <w:r>
        <w:rPr/>
        <w:t>쉩婲䑹▵㥅䥃䅥帩䐮発땥攦卾彉㜬깦偠</w:t>
      </w:r>
      <w:r>
        <w:rPr/>
        <w:t>⡍</w:t>
      </w:r>
      <w:r>
        <w:rPr/>
        <w:t>潃믍戭䀮䤪弭</w:t>
      </w:r>
      <w:r>
        <w:rPr/>
        <w:t>Ⱝ</w:t>
      </w:r>
      <w:r>
        <w:rPr/>
        <w:t>㭯硙亻禱㝶潩坹ꄶ䡴ꎘ牗쉢攫䩮♌㕟쉑稬딪恸㙮</w:t>
      </w:r>
      <w:r>
        <w:rPr/>
        <w:t>꧂</w:t>
      </w:r>
      <w:r>
        <w:rPr/>
        <w:t>湋溱ꍗ䢣䄫穥┪䁒숣䕂츮</w:t>
      </w:r>
      <w:r>
        <w:rPr/>
        <w:t>ⱃ</w:t>
      </w:r>
      <w:r>
        <w:rPr/>
        <w:t>ꤲ</w:t>
      </w:r>
      <w:r>
        <w:rPr/>
        <w:t>껂拍伷⧂奄⻂</w:t>
      </w:r>
      <w:r>
        <w:rPr/>
        <w:t>ꗂ⪿</w:t>
      </w:r>
      <w:r>
        <w:rPr/>
        <w:t>ⰻ</w:t>
      </w:r>
      <w:r>
        <w:rPr/>
        <w:t>䑄窩類湅㧂䐽䫂恑⩁␊⨲⭀喿싂爰쉅곂す顀块⵷쉨췃熻</w:t>
      </w:r>
      <w:r>
        <w:rPr/>
        <w:t>ꔺ</w:t>
      </w:r>
      <w:r>
        <w:rPr/>
        <w:t>놏⎣</w:t>
      </w:r>
      <w:r>
        <w:rPr/>
        <w:t>ꕌ</w:t>
      </w:r>
      <w:r>
        <w:rPr/>
        <w:t>涩㥐佟놿坭䍎櫂卋䅣櫃㕊喵╀湏㯂硬䍑䩾兺城㷂㥭䭕㛂칰</w:t>
      </w:r>
      <w:r>
        <w:rPr/>
        <w:t>ꦩ⑍</w:t>
      </w:r>
      <w:r>
        <w:rPr/>
        <w:t>砻ㆬ긷ぃ⌻溩ꥺ潺払䝅煬㩊甯懂欮摭繥㈻睬優녉</w:t>
      </w:r>
      <w:r>
        <w:rPr/>
        <w:t>⣂</w:t>
      </w:r>
      <w:r>
        <w:rPr/>
        <w:t>䁡▘獯䳂㕧术䌻迂썁㨫憡㥰乏痂쉾硤숱⒮䅦毂</w:t>
      </w:r>
      <w:r>
        <w:rPr/>
        <w:t>꧃</w:t>
      </w:r>
      <w:r>
        <w:rPr/>
        <w:t>뮿噠㵸砣傣歈墿坳㝊쵨꥔摟止䷃瓂佚넴乷䰴帣깟䀳婑㔶幵䀰䨤䴥彁ㅃ㍊睠轗긷矂䀭晊坚⌰캏䄹畱䰪㢩</w:t>
      </w:r>
      <w:r>
        <w:rPr/>
        <w:t>ⵧ</w:t>
      </w:r>
      <w:r>
        <w:rPr/>
        <w:t>槂㫂獟䩳꺣㐽䋂쉐䥠◂搷ꥰ焤䁆止츻</w:t>
      </w:r>
      <w:r>
        <w:rPr/>
        <w:t>ꗂ</w:t>
      </w:r>
      <w:r>
        <w:rPr/>
        <w:t>ㄤ求噴㡳숳싂㯍쉲匭卸䞬⽋涩㐸烂㍀忂⭅灘働幡撿喡㢥䌬娻珂쉀弦朵啱癏劮☱愹剏⭶ꅀ頸勂䴭啸⦮慴긭</w:t>
      </w:r>
      <w:r>
        <w:rPr/>
        <w:t>⡚</w:t>
      </w:r>
      <w:r>
        <w:rPr/>
        <w:t>ꄵ</w:t>
      </w:r>
      <w:r>
        <w:rPr/>
        <w:t>ꥐ</w:t>
      </w:r>
      <w:r>
        <w:rPr/>
        <w:t>䔶숵쉴嘥</w:t>
      </w:r>
      <w:r>
        <w:rPr/>
        <w:t>ⵚ</w:t>
      </w:r>
      <w:r>
        <w:rPr/>
        <w:t>쉸媱딤䧂噳妏劬硉祂焹祋牅㡦歪쉰祫ꄸ盃䘮</w:t>
      </w:r>
      <w:r>
        <w:rPr/>
        <w:t>ꦻ</w:t>
      </w:r>
      <w:r>
        <w:rPr/>
        <w:t>楸彚㙋奣써幍⽞쉫믂䤯唴䭎䡬䌱♪懂䅣恞䭕㨥穧猩네橞樹䌹㑈擂싂泂ꏍ</w:t>
      </w:r>
      <w:r>
        <w:rPr/>
        <w:t>ⱍ</w:t>
      </w:r>
      <w:r>
        <w:rPr/>
        <w:t>숪搭硠쉔ꆿ␪슿眬썔煬</w:t>
      </w:r>
      <w:r>
        <w:rPr/>
        <w:t>⡾</w:t>
      </w:r>
      <w:r>
        <w:rPr/>
        <w:t>忂俎䳂깺ꄰ</w:t>
      </w:r>
      <w:r>
        <w:rPr/>
        <w:t>Ɑ</w:t>
      </w:r>
      <w:r>
        <w:rPr/>
        <w:t>䩒숻♱轘煺䧂湖愸䱐畣촥橫뭯搳⍩뽘넰쉒䅗唺놿䍒炿㝹旍㔪㥸㇂婦♾樥숦䯂愷䥱で入⨽쵀╵瓂怸㵖㩤⯂欯䩬⽋䧃䕥䐭쉔썺⸬佂␳啗</w:t>
      </w:r>
      <w:r>
        <w:rPr/>
        <w:t>Ⳃ</w:t>
      </w:r>
      <w:r>
        <w:rPr/>
        <w:t>뭦夽쉅佪扭</w:t>
      </w:r>
      <w:r>
        <w:rPr/>
        <w:t>ⷂ</w:t>
      </w:r>
      <w:r>
        <w:rPr/>
        <w:t>禘彡☩녀㪥䨻㨲湞偕暣쉱㝅曂姂窮縻⼫媥㚻뽏撱쉔⨶縦㜺슣넶칪煖梥燂⑕㭕幵奙㣎縭쉫睁檣⭀</w:t>
      </w:r>
      <w:r>
        <w:rPr/>
        <w:t>ꕶ</w:t>
      </w:r>
      <w:r>
        <w:rPr/>
        <w:t>㑧녍坔㦥䕠㡃夥䲘䀣걄⩙ꍔ㵂슘㫂㭞傩싂獗䥲業捞戫䉰亥兮倯潐ㅲ⍑牐渪</w:t>
      </w:r>
      <w:r>
        <w:rPr/>
        <w:t>ꖏ</w:t>
      </w:r>
      <w:r>
        <w:rPr/>
        <w:t>숯㝯곂쉒輽㍑䁡噘쏂묽瓍</w:t>
      </w:r>
      <w:r>
        <w:rPr/>
        <w:t>꧍</w:t>
      </w:r>
      <w:r>
        <w:rPr/>
        <w:t>썲⩑</w:t>
      </w:r>
      <w:r>
        <w:rPr/>
        <w:t>ⵤ꥔</w:t>
      </w:r>
      <w:r>
        <w:rPr/>
        <w:t>넺奪浵╾㨺ㅑ輪</w:t>
      </w:r>
      <w:r>
        <w:rPr/>
        <w:t>ꖩ</w:t>
      </w:r>
      <w:r>
        <w:rPr/>
        <w:t>䍩⨩㍴ꄦ⍏严婀䅢参冱眣숶琵쌥浘瀶用㝆⽐画祄캣栯窡永갦榿⭭㉮䈰䘱旂䴮䂻ゥ汍䍭迂歖媏燂쉙䇂ꥤ坦晓㟂琮ꄫ匸슩䍷䰨칅係</w:t>
      </w:r>
      <w:r>
        <w:rPr/>
        <w:t>ꤲ</w:t>
      </w:r>
      <w:r>
        <w:rPr/>
        <w:t>ㅐ⵷頲썹䕢숵奩쉯瓂ㅑ頬䦵㍁♒匭䠺⭃</w:t>
      </w:r>
      <w:r>
        <w:rPr/>
        <w:t>⡣</w:t>
      </w:r>
      <w:r>
        <w:rPr/>
        <w:t>㉪㜦娊扅䑘匦圲⨱惎䱃겥쉆皣䅨⼭쉮⹂쉄䅶쉆䁚穨㥏皿䩠걓乔煚呀쉕䥭걯㍂汰땭儷䠪楆ㅄ믂渫轍㐯異⩥춵⍪濂䇂迂⥵䍈</w:t>
      </w:r>
      <w:r>
        <w:rPr/>
        <w:t>Ɫ</w:t>
      </w:r>
      <w:r>
        <w:rPr/>
        <w:t>嚩浈곂䧂頷恬䑧轮杮桮㌹</w:t>
      </w:r>
      <w:r>
        <w:rPr/>
        <w:t>⠸</w:t>
      </w:r>
      <w:r>
        <w:rPr/>
        <w:t>恀坠珎</w:t>
      </w:r>
      <w:r>
        <w:rPr/>
        <w:t>⢘</w:t>
      </w:r>
      <w:r>
        <w:rPr/>
        <w:t>垻㉎㑉숲硏佸湾</w:t>
      </w:r>
      <w:r>
        <w:rPr/>
        <w:t>ꕂ</w:t>
      </w:r>
      <w:r>
        <w:rPr/>
        <w:t>㠷偌쉌洪⼮숣䃂畋啉㪩瓂祔汤쉅礻숯姂㙰쉲睉ꥪ呮쉺怲</w:t>
      </w:r>
      <w:r>
        <w:rPr/>
        <w:t>ꗂ</w:t>
      </w:r>
      <w:r>
        <w:rPr/>
        <w:t>欨幎ꏂ㴫倬朸縳娺䚻쉷뗂㥯伶禿桖愶䙗쉃숳㡕框쌽穮燂썮橉쉄쉢㥹䫂⥚垘⫂┰瑨쉫晵係⥨嘸䆮拎칎⺵䁎楃䟍儳⍊摠兟昤Ⓕ㒣湪段歱瑺썦迂䖩⩄祡爥⻍㦻湯⺿灘侵숲晥癆係쵷斬奙쉘䅖숷䜴㕊汗璿䥇噖础⍁澩</w:t>
      </w:r>
      <w:r>
        <w:rPr/>
        <w:t>ꕷ</w:t>
      </w:r>
      <w:r>
        <w:rPr/>
        <w:t>䏂㤤⭇樣势恉</w:t>
      </w:r>
      <w:r>
        <w:rPr/>
        <w:t>ꖣ</w:t>
      </w:r>
      <w:r>
        <w:rPr/>
        <w:t>洷慄⛂뽅㎩▏땀䅓</w:t>
      </w:r>
      <w:r>
        <w:rPr/>
        <w:t>꤫</w:t>
      </w:r>
      <w:r>
        <w:rPr/>
        <w:t>䵄漬</w:t>
      </w:r>
      <w:r>
        <w:rPr/>
        <w:t>꧃</w:t>
      </w:r>
      <w:r>
        <w:rPr/>
        <w:t>湺帽놣顟</w:t>
      </w:r>
      <w:r>
        <w:rPr/>
        <w:t>ⲏ</w:t>
      </w:r>
      <w:r>
        <w:rPr/>
        <w:t>硯㥪䓂쉒㬵暩⽐睷頭깇䍋煱☪嗂㍙轐堦땬㉘갭컂剑碮敒䠱</w:t>
      </w:r>
      <w:r>
        <w:rPr/>
        <w:t>⡗</w:t>
      </w:r>
      <w:r>
        <w:rPr/>
        <w:t>轔䤴㩕</w:t>
      </w:r>
      <w:r>
        <w:rPr/>
        <w:t>ꗂꖿ</w:t>
      </w:r>
      <w:r>
        <w:rPr/>
        <w:t>㘯ꌨ堸反겱婲焰獢橞块걆쉎盂彭⩠党䨲</w:t>
      </w:r>
      <w:r>
        <w:rPr/>
        <w:t>⢱</w:t>
      </w:r>
      <w:r>
        <w:rPr/>
        <w:t>侣㜰㷂焰吰劏쵙䱚浯搩ꇃ橶쉲玘㝊浴ꥩ槂쉍䃂⹲㡌딳䘵漪㩸숮棂燃危⺵癬</w:t>
      </w:r>
      <w:r>
        <w:rPr/>
        <w:t>ꕔ</w:t>
      </w:r>
      <w:r>
        <w:rPr/>
        <w:t>妣却温怮㖣㐪</w:t>
      </w:r>
      <w:r>
        <w:rPr/>
        <w:t>ⵊ</w:t>
      </w:r>
      <w:r>
        <w:rPr/>
        <w:t>䉣㑶儵橈䃂䁋ぎ恀伵湇妿䤰⧂ㅑ刴Ⓜ깒⌽쉌쉾ꍎ䡲眳䑧䠶㪥洹㡆䩋凂갥橢넶吮숹딨⭟䵨䥲奡擂</w:t>
      </w:r>
      <w:r>
        <w:rPr/>
        <w:t>꧂</w:t>
      </w:r>
      <w:r>
        <w:rPr/>
        <w:t>犱ㅢ婃㴣凂潕幈堲</w:t>
      </w:r>
      <w:r>
        <w:rPr/>
        <w:t>⠷⨽</w:t>
      </w:r>
      <w:r>
        <w:rPr/>
        <w:t>挭쉭쉦昴㙳犏彸歗쉺䱚㬷冣㝪敕쉉㍧쉨捈㑇㵒쉏㩂縻䕮</w:t>
      </w:r>
      <w:r>
        <w:rPr/>
        <w:t>ⴴ</w:t>
      </w:r>
      <w:r>
        <w:rPr/>
        <w:t>獗攸捫싂싍숯㡏噦婐滂⑂颿櫂ㄱ⨥䂵柂婟⒣♰䰽䡯浤㦥潐竂敐轒漰㥑㭸繉區乤戱⨹势뮏㔭犱祶唬剦숥繐䑍䙈⭟畴㴤넮㍢㉋剧쉆祒徏</w:t>
      </w:r>
      <w:r>
        <w:rPr/>
        <w:t>ⰱ</w:t>
      </w:r>
      <w:r>
        <w:rPr/>
        <w:t>䚮塵㡄秂⩯垩幕祊╍녊㥾䍉瀮䠰䉶枵슱單偋썞揂쉗㈺싂</w:t>
      </w:r>
      <w:r>
        <w:rPr/>
        <w:t>ꥌ</w:t>
      </w:r>
      <w:r>
        <w:rPr/>
        <w:t>䤶ォ璿㉢滂䁡ꅆ</w:t>
      </w:r>
      <w:r>
        <w:rPr/>
        <w:t>ꥁ</w:t>
      </w:r>
      <w:r>
        <w:rPr/>
        <w:t>瞩䝧漷걙儫깥娬⥄䨱癆쉣⽅␴栭䅖繴偷䐰歘潃唱쉀쉄㭓㕙쉇憱뽱斩繍꥞単싃眦咥痂䕨</w:t>
      </w:r>
      <w:r>
        <w:rPr/>
        <w:t>⡷</w:t>
      </w:r>
      <w:r>
        <w:rPr/>
        <w:t>䤵쉞顐숊恩녒</w:t>
      </w:r>
      <w:r>
        <w:rPr/>
        <w:t>ⵈ</w:t>
      </w:r>
      <w:r>
        <w:rPr/>
        <w:t>㡫焷</w:t>
      </w:r>
      <w:r>
        <w:rPr/>
        <w:t>ꕋ</w:t>
      </w:r>
      <w:r>
        <w:rPr/>
        <w:t>썒㏂ꌶ䈭</w:t>
      </w:r>
      <w:r>
        <w:rPr/>
        <w:t>ⵉ</w:t>
      </w:r>
      <w:r>
        <w:rPr/>
        <w:t>楅ꍣ栲杪ꅤ忂穁갰䶮硵嗂奓堵싂轷䳎㴱䜽砮</w:t>
      </w:r>
      <w:r>
        <w:rPr/>
        <w:t>⡯⡱</w:t>
      </w:r>
      <w:r>
        <w:rPr/>
        <w:t>䪘伹倶ꍙ㎮䦿哂倪ꄸ</w:t>
      </w:r>
      <w:r>
        <w:rPr/>
        <w:t>ꕄ</w:t>
      </w:r>
      <w:r>
        <w:rPr/>
        <w:t>ꥲꎬ⵸</w:t>
      </w:r>
      <w:r>
        <w:rPr/>
        <w:t>⡊</w:t>
      </w:r>
      <w:r>
        <w:rPr/>
        <w:t>慆슮⴯</w:t>
      </w:r>
      <w:r>
        <w:rPr/>
        <w:t>ⱀ</w:t>
      </w:r>
      <w:r>
        <w:rPr/>
        <w:t>瑌</w:t>
      </w:r>
      <w:r>
        <w:rPr/>
        <w:t>ꕉ</w:t>
      </w:r>
      <w:r>
        <w:rPr/>
        <w:t>땑ꅑ矃睍啶摡䬽넨火㝓싂徥Ⓜ뗂练䩍托摠㚵悻㙦깚쉭幌숪䞮檥㮬쉊忂╷搣쉥䱡灎㩮㭡⒩쉞潥圳亏㑸戯⩅噏到┸昣䐨捓剚燂㥌칷偆ꆿ쉤㑊㷂</w:t>
      </w:r>
      <w:r>
        <w:rPr/>
        <w:t>ꦏ</w:t>
      </w:r>
      <w:r>
        <w:rPr/>
        <w:t>嚘橥䩏䴵썆㒬슻摋䘲䵑숬쉠䵘칍堦练祈꥘硉㕴頤쉊</w:t>
      </w:r>
      <w:r>
        <w:rPr/>
        <w:t>ꦵ</w:t>
      </w:r>
      <w:r>
        <w:rPr/>
        <w:t>畗⤭⌷中汁欳♕쉧穑㉞橈坐玏싂御⏂燂┮晭슻㣂䭊숣欻㩡䍈㙈숶㑤슮䙗㬶傡⎮쏍</w:t>
      </w:r>
      <w:r>
        <w:rPr/>
        <w:t>⣂⨴</w:t>
      </w:r>
      <w:r>
        <w:rPr/>
        <w:t>畓㴪⵭确ꍨ氱牊杚䡴⻂♭㗂놩㛎湆祢刨㔪旂</w:t>
      </w:r>
      <w:r>
        <w:rPr/>
        <w:t>ꤣ</w:t>
      </w:r>
      <w:r>
        <w:rPr/>
        <w:t>浴椸츭ꅁꇍ夦䡰쉊⭍⨻匪涱煍⤳愹泂䍉庵㫂伤汴䩉껃칏婞抩뼲⽃숫㨬嚏浾䡨祍㫂⫂슘숫啔䎻</w:t>
      </w:r>
      <w:r>
        <w:rPr/>
        <w:t>⡙</w:t>
      </w:r>
      <w:r>
        <w:rPr/>
        <w:t>疻潳犻摮</w:t>
      </w:r>
      <w:r>
        <w:rPr/>
        <w:t>ⶩ</w:t>
      </w:r>
      <w:r>
        <w:rPr/>
        <w:t>穖ꆩ湓〩撩따㎻</w:t>
      </w:r>
      <w:r>
        <w:rPr/>
        <w:t>ⵉ</w:t>
      </w:r>
      <w:r>
        <w:rPr/>
        <w:t>䙕䙮瑭⽨夹ꍧ柍灌繒䄻丸䉴兤䴴㈮䨰㨸숺繭槂㜬</w:t>
      </w:r>
    </w:p>
    <w:p>
      <w:pPr>
        <w:pStyle w:val="PreformattedText"/>
        <w:bidi w:val="0"/>
        <w:spacing w:before="0" w:after="0"/>
        <w:jc w:val="left"/>
        <w:rPr/>
      </w:pPr>
      <w:r>
        <w:rPr/>
        <w:t>䀻㶏兺睟伴㜴喣熱挹灥癅扅⬯坍㭓⽆顎炘欬㘭勍先婶徿㔶ヂ</w:t>
      </w:r>
      <w:r>
        <w:rPr/>
        <w:t>⢩⭨</w:t>
      </w:r>
      <w:r>
        <w:rPr/>
        <w:t>乓娪꥔滂ꥸ勂獡砬쌶㍥ぬ眵狂盂䈱夲㵊㴽睮䔬恕㐸剹焹兘䂵題⽨乺ꍙ갰摇嘰숲燂䙄夸痂熮</w:t>
      </w:r>
      <w:r>
        <w:rPr/>
        <w:t>ꦵ</w:t>
      </w:r>
      <w:r>
        <w:rPr/>
        <w:t>싂攩杨쉗煯帮</w:t>
      </w:r>
      <w:r>
        <w:rPr/>
        <w:t>ꥑ</w:t>
      </w:r>
      <w:r>
        <w:rPr/>
        <w:t>穓奇が꥞䝔</w:t>
      </w:r>
      <w:r>
        <w:rPr/>
        <w:t>ꦥ</w:t>
      </w:r>
      <w:r>
        <w:rPr/>
        <w:t>숶숪倥㭓ꎿ割㔩䉮氨</w:t>
      </w:r>
      <w:r>
        <w:rPr/>
        <w:t>Ⱚ</w:t>
      </w:r>
      <w:r>
        <w:rPr/>
        <w:t>ꎘ칧뽮癁⹓</w:t>
      </w:r>
      <w:r>
        <w:rPr/>
        <w:t>ꦩ</w:t>
      </w:r>
      <w:r>
        <w:rPr/>
        <w:t>䵠쉄祱♔쉖繘㑭㐬김슘睆⺡⴩瑃㩸吪晄␮숬傥睺╉歨癨灀䔮뽔</w:t>
      </w:r>
      <w:r>
        <w:rPr/>
        <w:t>ꤦ</w:t>
      </w:r>
      <w:r>
        <w:rPr/>
        <w:t>䵶묷頲딤슘穡⥔⒮㡴⌨繉恓ㅬ昶땇숦瑹㈩⤮稹摰놩䰺协䔲⹮슥쵘甴ꥲ株쎵䄫쌳轹搥⍚㬪뇂까兒稽卵㍰䙬</w:t>
      </w:r>
      <w:r>
        <w:rPr/>
        <w:t>ꕘ</w:t>
      </w:r>
      <w:r>
        <w:rPr/>
        <w:t>橁썌䌭估喵䝢䍠㭯칺偶䂿㜩吱汤吻恊勎报儴놱穖숻烂疡㩧싂ⓂⓂ칌䝂唻影ꅓ䫃瑉朳</w:t>
      </w:r>
      <w:r>
        <w:rPr/>
        <w:t>⡑</w:t>
      </w:r>
      <w:r>
        <w:rPr/>
        <w:t>쵅敂쉱</w:t>
      </w:r>
      <w:r>
        <w:rPr/>
        <w:t>ⷂ</w:t>
      </w:r>
      <w:r>
        <w:rPr/>
        <w:t>쉕穬怱뭔砳戥斡</w:t>
      </w:r>
      <w:r>
        <w:rPr/>
        <w:t>ⲩ</w:t>
      </w:r>
      <w:r>
        <w:rPr/>
        <w:t>ꇂ唯䘳⑬埂</w:t>
      </w:r>
      <w:r>
        <w:rPr/>
        <w:t>ⶱ</w:t>
      </w:r>
      <w:r>
        <w:rPr/>
        <w:t>문縲恔ꎩ䕱畦㈹촭딴嘥辩䵚瑉䩮㙄猯칱《烂橒뼰䎘䐴</w:t>
      </w:r>
      <w:r>
        <w:rPr/>
        <w:t>ⷂ┪⩋</w:t>
      </w:r>
      <w:r>
        <w:rPr/>
        <w:t>䟃此츱牖摏⎻䕤⩹걾䄱숪梻单㉗繱剺꥖䜽⬸䱀掩幩䅶칙潇䑈칾墱凂灩慱⫃걟⩟</w:t>
      </w:r>
      <w:r>
        <w:rPr/>
        <w:t>ⵏ</w:t>
      </w:r>
      <w:r>
        <w:rPr/>
        <w:t>偳瑯䙧帺縹⯎⩧㠲䪿쌳촰쉸䜪䩙</w:t>
      </w:r>
      <w:r>
        <w:rPr/>
        <w:t>⣍</w:t>
      </w:r>
      <w:r>
        <w:rPr/>
        <w:t>숰歨깟䱋棂깸迂啀汾䔷⑒唺欺⺥Ⓜ偲優㬪뽠晗</w:t>
      </w:r>
      <w:r>
        <w:rPr/>
        <w:t>ꕬ</w:t>
      </w:r>
      <w:r>
        <w:rPr/>
        <w:t>噌狎쵵ꏍ妱徬깟䬰盂췃숥晃係㘤</w:t>
      </w:r>
      <w:r>
        <w:rPr/>
        <w:t>ⲏ</w:t>
      </w:r>
      <w:r>
        <w:rPr/>
        <w:t>㔸䅙厡堪䅦ꍖ稸⩬ꅨ</w:t>
      </w:r>
      <w:r>
        <w:rPr/>
        <w:t>⡄</w:t>
      </w:r>
      <w:r>
        <w:rPr/>
        <w:t>네亏揂슱☳楙䩶䂣穟⹓䧎⬯䁘</w:t>
      </w:r>
      <w:r>
        <w:rPr/>
        <w:t>ⰴ</w:t>
      </w:r>
      <w:r>
        <w:rPr/>
        <w:t>䬤䐹䘬쉣䱩卩壃昩竂傮秂䊵帷</w:t>
      </w:r>
      <w:r>
        <w:rPr/>
        <w:t>ꥒ</w:t>
      </w:r>
      <w:r>
        <w:rPr/>
        <w:t>넪䭲슥⽚⒣</w:t>
      </w:r>
      <w:r>
        <w:rPr/>
        <w:t>ꕉⷂ</w:t>
      </w:r>
      <w:r>
        <w:rPr/>
        <w:t>숯彬獷牆僂器䭚渣⪱䪩쉚卟쉃儥湑㉟摍숴夫䨪㐲㑎⨮깱啔땀㩗⵶䡀</w:t>
      </w:r>
      <w:r>
        <w:rPr/>
        <w:t>ꕶ</w:t>
      </w:r>
      <w:r>
        <w:rPr/>
        <w:t>쉭㍆쌥奮녆刮㍲䘶쉶御䒩䑱輪</w:t>
      </w:r>
      <w:r>
        <w:rPr/>
        <w:t>ꗂ</w:t>
      </w:r>
      <w:r>
        <w:rPr/>
        <w:t>玱ꏂꇂ⑾♅䮏ꌶ恲娨㭪썆䮵瑀楲쉋㚵䤶쉤Ⓜ㴩</w:t>
      </w:r>
      <w:r>
        <w:rPr/>
        <w:t>ꕀ</w:t>
      </w:r>
      <w:r>
        <w:rPr/>
        <w:t>쉰輳쉲冘䗂窣伱㡷䝋煟ꌭ塎測뭬幋쉭橕쉘㋂戱䗂긲쌹熻松╪朷슘㏂</w:t>
      </w:r>
      <w:r>
        <w:rPr/>
        <w:t>ⰸ</w:t>
      </w:r>
      <w:r>
        <w:rPr/>
        <w:t>弬允呫砽灕繪⼹硖⹅촷ぇꍚ硷䄦犱兯칳⿎秃칚䊵轸䰭䳂䕇磂奩䡀䓎숣坰䅙喵浺媱浾ㄱ垏竍쉨潟녡穔㣂䭲☮㷂盂㘤</w:t>
      </w:r>
      <w:r>
        <w:rPr/>
        <w:t>⠱⮩⹃</w:t>
      </w:r>
      <w:r>
        <w:rPr/>
        <w:t>ㄨ쉬쉥漬땱㵇獤쉧㥍⌣埂䅳橉偕帣쉎㭙</w:t>
      </w:r>
      <w:r>
        <w:rPr/>
        <w:t>ⱘ⢏</w:t>
      </w:r>
      <w:r>
        <w:rPr/>
        <w:t>쉸ꆩ塤㛂䟂竂潲揂渷䨰戦㦘</w:t>
      </w:r>
      <w:r>
        <w:rPr/>
        <w:t>ꤻ</w:t>
      </w:r>
      <w:r>
        <w:rPr/>
        <w:t>숩ꌨ牎썡噭숭偑</w:t>
      </w:r>
      <w:r>
        <w:rPr/>
        <w:t>ꕭꕋ</w:t>
      </w:r>
      <w:r>
        <w:rPr/>
        <w:t>朮奷䍘坰쵤ヂ朰㵾䟍숲칡楟䨹顖墩놘䖩攲Ⓜ椱窩氩琣쉌䔱␭㡸䍲뗍刽슩</w:t>
      </w:r>
      <w:r>
        <w:rPr/>
        <w:t>ⵧ</w:t>
      </w:r>
      <w:r>
        <w:rPr/>
        <w:t>䁥⫂ㅸ伵䎬潺숥催ㅌ婍쉗</w:t>
      </w:r>
      <w:r>
        <w:rPr/>
        <w:t>⡭</w:t>
      </w:r>
      <w:r>
        <w:rPr/>
        <w:t>牫쉋氲습潔娰슥咡剰쉧</w:t>
      </w:r>
      <w:r>
        <w:rPr/>
        <w:t>ⷂ</w:t>
      </w:r>
      <w:r>
        <w:rPr/>
        <w:t>幋䡾䅪䭫珂넪曂撩䅗桉縲ꥷ㝲㏂轫쉡䛂䝕ꏃ</w:t>
      </w:r>
      <w:r>
        <w:rPr/>
        <w:t>ꕗ</w:t>
      </w:r>
      <w:r>
        <w:rPr/>
        <w:t>䆮瑺ㄱ恡卮╦䧂摑쉳昣쉦</w:t>
      </w:r>
      <w:r>
        <w:rPr/>
        <w:t>ꕐ</w:t>
      </w:r>
      <w:r>
        <w:rPr/>
        <w:t>墣</w:t>
      </w:r>
      <w:r>
        <w:rPr/>
        <w:t>ꗎ</w:t>
      </w:r>
      <w:r>
        <w:rPr/>
        <w:t>砫坤㉎⍴뭣♲</w:t>
      </w:r>
      <w:r>
        <w:rPr/>
        <w:t>ⵉ</w:t>
      </w:r>
      <w:r>
        <w:rPr/>
        <w:t>㈬䴭僂䥃婗楬晰䚵橨杲㤬䉇㇍㣎슩氪硫쉍숹㑓渻坎ꎬ䦮忂䥈ꇂ㩊䡸걒숪ꅸ쉵眷呠嘺싂쉲䔷⩹扌䑺禱垏딬䄮㵚</w:t>
      </w:r>
      <w:r>
        <w:rPr/>
        <w:t>꥟</w:t>
      </w:r>
      <w:r>
        <w:rPr/>
        <w:t>䙶쉅傮캘쉇⑂伯꥖⑅㴯ꏂ䤳</w:t>
      </w:r>
      <w:r>
        <w:rPr/>
        <w:t>⡥</w:t>
      </w:r>
      <w:r>
        <w:rPr/>
        <w:t>싂싃</w:t>
      </w:r>
      <w:r>
        <w:rPr/>
        <w:t>ꥒⵀ</w:t>
      </w:r>
      <w:r>
        <w:rPr/>
        <w:t>슱쉾䉨䵋頯⥚쉭殘쵭쉌挮怭㵂㗂쉯◂䒬癇嘭優顁嫂⽏唊쉯</w:t>
      </w:r>
      <w:r>
        <w:rPr/>
        <w:t>Ⳏ⡆</w:t>
      </w:r>
      <w:r>
        <w:rPr/>
        <w:t>㓍ꍞ䦮쉊㓍汅痂䔨硍傘愻坞㨣䵅戺╴㑞⹱噅쉟①</w:t>
      </w:r>
      <w:r>
        <w:rPr/>
        <w:t>ꗂ</w:t>
      </w:r>
      <w:r>
        <w:rPr/>
        <w:t>氤숹㒿䛂깔녯恱길祮懂ꍏ⍫⭪뽾丷瑧甫䡰幁⨶橇ꅩ숦㟂숪걞抿숦䖩低珂傩슮쉑⍵䜤惃숬䝬쉗땱㡓幃</w:t>
      </w:r>
      <w:r>
        <w:rPr/>
        <w:t>⠨</w:t>
      </w:r>
      <w:r>
        <w:rPr/>
        <w:t>斘敓ꆻ癚</w:t>
      </w:r>
      <w:r>
        <w:rPr/>
        <w:t>Ⱙ</w:t>
      </w:r>
      <w:r>
        <w:rPr/>
        <w:t>ⶩ</w:t>
      </w:r>
      <w:r>
        <w:rPr/>
        <w:t>夫す㔸딥迎</w:t>
      </w:r>
      <w:r>
        <w:rPr/>
        <w:t>⠮</w:t>
      </w:r>
      <w:r>
        <w:rPr/>
        <w:t>牡灔槂㩒쉕╚究㦮瑫뽄眵䑑촰煔쉾夵뼬㊿</w:t>
      </w:r>
      <w:r>
        <w:rPr/>
        <w:t>ⴣ</w:t>
      </w:r>
      <w:r>
        <w:rPr/>
        <w:t>쵑슮䩄㞣渵㉓怱⨦㓂쉪獬뭣䍋⸫╉䧃⸦䒮␯猦䔤</w:t>
      </w:r>
      <w:r>
        <w:rPr/>
        <w:t>Ɽ</w:t>
      </w:r>
      <w:r>
        <w:rPr/>
        <w:t>棂灩㭟怱㩷녭䭧쉃♏⩧</w:t>
      </w:r>
      <w:r>
        <w:rPr/>
        <w:t>⣂</w:t>
      </w:r>
      <w:r>
        <w:rPr/>
        <w:t>洬䪱⥥ꎩ</w:t>
      </w:r>
      <w:r>
        <w:rPr/>
        <w:t>⡍</w:t>
      </w:r>
      <w:r>
        <w:rPr/>
        <w:t>瑈墩</w:t>
      </w:r>
      <w:r>
        <w:rPr/>
        <w:t>ꗂ</w:t>
      </w:r>
      <w:r>
        <w:rPr/>
        <w:t>類瀹⧂䪵</w:t>
      </w:r>
      <w:r>
        <w:rPr/>
        <w:t>ⴷ</w:t>
      </w:r>
      <w:r>
        <w:rPr/>
        <w:t>䣂</w:t>
      </w:r>
      <w:r>
        <w:rPr/>
        <w:t>⡨</w:t>
      </w:r>
      <w:r>
        <w:rPr/>
        <w:t>潩⑤檥㈥嘸磂䇂⹰ꅂ睧</w:t>
      </w:r>
      <w:r>
        <w:rPr/>
        <w:t>⣃</w:t>
      </w:r>
      <w:r>
        <w:rPr/>
        <w:t>ㆣ쉺ꍺ圮兲㉴攲䌹격乘숥㜱쉠㌺♲㓃뽵剏䙉潢겘⧂쉾쵦ꅶ㧍揃깍츽柂唳쉰ꍳ싂춏稺숪䕹卓㑘숫</w:t>
      </w:r>
      <w:r>
        <w:rPr/>
        <w:t>ⶥ</w:t>
      </w:r>
      <w:r>
        <w:rPr/>
        <w:t>癈摕숯泎䜫㊻㐰</w:t>
      </w:r>
      <w:r>
        <w:rPr/>
        <w:t>ꦬ</w:t>
      </w:r>
      <w:r>
        <w:rPr/>
        <w:t>啤瘣滎䭄⨶汱䌩ㅵ煫㚻栲婚彉癳椰㑖䵮殬䝂晍旂쉰䥋䎏繟偐撮슩땹㑳礽㐸</w:t>
      </w:r>
      <w:r>
        <w:rPr/>
        <w:t>ꖘ</w:t>
      </w:r>
      <w:r>
        <w:rPr/>
        <w:t>江楰</w:t>
      </w:r>
      <w:r>
        <w:rPr/>
        <w:t>⢡</w:t>
      </w:r>
      <w:r>
        <w:rPr/>
        <w:t>숩떱卬扈䠯坃惂瑂⿂䘸砸숪䥫䱀幦䵞䢣頹潔⽅揍</w:t>
      </w:r>
      <w:r>
        <w:rPr/>
        <w:t>Ⱬ</w:t>
      </w:r>
      <w:r>
        <w:rPr/>
        <w:t>뮵縦救㵙䉍噑楸頩</w:t>
      </w:r>
      <w:r>
        <w:rPr/>
        <w:t>⠰</w:t>
      </w:r>
      <w:r>
        <w:rPr/>
        <w:t>쉯児䍇姂</w:t>
      </w:r>
      <w:r>
        <w:rPr/>
        <w:t>ꕑ</w:t>
      </w:r>
      <w:r>
        <w:rPr/>
        <w:t>㈲䁧瑥幢</w:t>
      </w:r>
      <w:r>
        <w:rPr/>
        <w:t>ꥉ</w:t>
      </w:r>
      <w:r>
        <w:rPr/>
        <w:t>칙ㄫ⵮录⤹瑮獮䭗汍䆩⫃䈻쉎咿갵⩚</w:t>
      </w:r>
      <w:r>
        <w:rPr/>
        <w:t>ⵆ</w:t>
      </w:r>
      <w:r>
        <w:rPr/>
        <w:t>慯皮㥍攷㍾슿쉵儬繮⥱</w:t>
      </w:r>
      <w:r>
        <w:rPr/>
        <w:t>⡢</w:t>
      </w:r>
      <w:r>
        <w:rPr/>
        <w:t>䈪䍢卫㈳畑Ⓜ坥恚슩䩘繋깢櫂뼭쉧䄩쉠㵯傩䵧숪兣싃썷敔姂縳㠷浒䍗㝩쉊㜳戶싂⌣湋䅺兠㝨㡗䠣僂她숳땩幆浫䝱匤啔塋숮䵟䑅偢佁층敘녈䎣幞欪皮夳䑹焥⹷猦㕎</w:t>
      </w:r>
      <w:r>
        <w:rPr/>
        <w:t>꧃</w:t>
      </w:r>
      <w:r>
        <w:rPr/>
        <w:t>傩昪꺥⨱ꍇ싂♋⴩쉳礲濂噏쌭呎楴䅘</w:t>
      </w:r>
      <w:r>
        <w:rPr/>
        <w:t>ⷃ</w:t>
      </w:r>
      <w:r>
        <w:rPr/>
        <w:t>츳津焭栬촹ꥯ怰㕀暻</w:t>
      </w:r>
      <w:r>
        <w:rPr/>
        <w:t>ꖡ</w:t>
      </w:r>
      <w:r>
        <w:rPr/>
        <w:t>䀣撏〽灡恌洯</w:t>
      </w:r>
      <w:r>
        <w:rPr/>
        <w:t>Ⱓ</w:t>
      </w:r>
      <w:r>
        <w:rPr/>
        <w:t>쉤곂㔸♉썖⭤◍輭縬긶䐹呴䕢슱兗杠吷爪䂻濎流뭊䵌犡</w:t>
      </w:r>
      <w:r>
        <w:rPr/>
        <w:t>ꕂ</w:t>
      </w:r>
      <w:r>
        <w:rPr/>
        <w:t>뽯惍湩싃繗抩杲浟穊</w:t>
      </w:r>
      <w:r>
        <w:rPr/>
        <w:t>⢿</w:t>
      </w:r>
      <w:r>
        <w:rPr/>
        <w:t>棂ꍀ</w:t>
      </w:r>
      <w:r>
        <w:rPr/>
        <w:t>ⱞ</w:t>
      </w:r>
      <w:r>
        <w:rPr/>
        <w:t>帳㓂歭㖱懂䴸灇㍌䀫</w:t>
      </w:r>
      <w:r>
        <w:rPr/>
        <w:t>ꥆ</w:t>
      </w:r>
      <w:r>
        <w:rPr/>
        <w:t>㑡길䜰怳㵕噟칸♱娪穀슻嗎㝕䀴싂橈䞣摸奾Ⓕㅓ轫剤坳⛂㉳䱁磂佰슱쉯浺堵瀺䔬硉䅟偃㑦伯顐슥瘬껂뼊禩奈㉈䣃剧顖檣毂瑳뮏墻椥㙏侻䰯佩姂䫍슻彮슘䵫⨩</w:t>
      </w:r>
      <w:r>
        <w:rPr/>
        <w:t>ⵘ</w:t>
      </w:r>
      <w:r>
        <w:rPr/>
        <w:t>숪奔슮ꌽ彩扥</w:t>
      </w:r>
      <w:r>
        <w:rPr/>
        <w:t>ꔴꔷ♘</w:t>
      </w:r>
      <w:r>
        <w:rPr/>
        <w:t>盂弪쉰頷伪</w:t>
      </w:r>
      <w:r>
        <w:rPr/>
        <w:t>ꤩ⭒</w:t>
      </w:r>
      <w:r>
        <w:rPr/>
        <w:t>祢䲘䵖晞圫欪揂硐猪☹卲嘩⾩忂嚮츪甭戥畆彐썋㘪䑫땃慮眤瑱嘳땂参唯쉘▿て愴丸浸䰫딱渵䵥炻氹棃颣</w:t>
      </w:r>
      <w:r>
        <w:rPr/>
        <w:t>ⶩ</w:t>
      </w:r>
      <w:r>
        <w:rPr/>
        <w:t>䰻숷䩟木種竂쵟숯歓扐玣慵⑯煥㓎眸</w:t>
      </w:r>
      <w:r>
        <w:rPr/>
        <w:t>ꤺ</w:t>
      </w:r>
      <w:r>
        <w:rPr/>
        <w:t>㩶촰䝢禡ꍫ彳奥쉙䡪婅㔫䑲咘썕䄺婩汦쉍⏂㕔擂即</w:t>
      </w:r>
      <w:r>
        <w:rPr/>
        <w:t>꥟</w:t>
      </w:r>
      <w:r>
        <w:rPr/>
        <w:t>㩐做墩⩟</w:t>
      </w:r>
      <w:r>
        <w:rPr/>
        <w:t>ⵯ⌨</w:t>
      </w:r>
      <w:r>
        <w:rPr/>
        <w:t>墬呂슱㦩唣溥䅧</w:t>
      </w:r>
      <w:r>
        <w:rPr/>
        <w:t>ꕐ</w:t>
      </w:r>
      <w:r>
        <w:rPr/>
        <w:t>囎땟넪ꅒ扳㕭煁쵪䐫쉔</w:t>
      </w:r>
      <w:r>
        <w:rPr/>
        <w:t>ꕒ</w:t>
      </w:r>
      <w:r>
        <w:rPr/>
        <w:t>爯壂깢뇂䅥♘⭬뽪啇쉫㡒呧䁇䡨獅あ䫂礻쉱⦡⥅</w:t>
      </w:r>
      <w:r>
        <w:rPr/>
        <w:t>⡖</w:t>
      </w:r>
      <w:r>
        <w:rPr/>
        <w:t>玩㙩㕟ㅷ쉐㋂栨쉒惂彧숬犵䥠哂⩬</w:t>
      </w:r>
      <w:r>
        <w:rPr/>
        <w:t>⡄</w:t>
      </w:r>
      <w:r>
        <w:rPr/>
        <w:t>떩牭㡍煱儤갥㍹䠶╺</w:t>
      </w:r>
      <w:r>
        <w:rPr/>
        <w:t>Ɫ</w:t>
      </w:r>
      <w:r>
        <w:rPr/>
        <w:t>㪬ꍱ摤⹀촺渪此⬩柂䩨쵠輲到搫䠤欲녦癐㒡䠤슿䁭哂ヂ楠礹㩌쉧何挺싂</w:t>
      </w:r>
      <w:r>
        <w:rPr/>
        <w:t>⢮⑋</w:t>
      </w:r>
      <w:r>
        <w:rPr/>
        <w:t>㠨椱旎杆慍塔</w:t>
      </w:r>
      <w:r>
        <w:rPr/>
        <w:t>ⱆ</w:t>
      </w:r>
      <w:r>
        <w:rPr/>
        <w:t>琪⪻偧溿啡晳숲㦘祭䚡㔮扵䞮炘㘨な⵶㪣劣玿婁歨瑫ぎ</w:t>
      </w:r>
      <w:r>
        <w:rPr/>
        <w:t>Ⳃ</w:t>
      </w:r>
      <w:r>
        <w:rPr/>
        <w:t>䙕╫㝕敠嫂♸瓂숲㗂䍀拂촯煵祪䄸㩲敍ꌺ칌䁸卵瀪뗂⨫╵䄮夵烂䠬䉨ォ⫂䡶皿䉤䊵枣扥</w:t>
      </w:r>
      <w:r>
        <w:rPr/>
        <w:t>⡷</w:t>
      </w:r>
      <w:r>
        <w:rPr/>
        <w:t>怽㬵㩌</w:t>
      </w:r>
      <w:r>
        <w:rPr/>
        <w:t>Ⱔ⤩</w:t>
      </w:r>
      <w:r>
        <w:rPr/>
        <w:t>싂쉏䥵숲쉫奡⛂쌫呬쌤哂칤䃂거乱㥖祶熻仂䉙뽬婄녶깫쉚꺵㷎습뇂쉸캩촤⾡櫂껂쉙刨歃乆⬦槂瑌⬷㌺</w:t>
      </w:r>
      <w:r>
        <w:rPr/>
        <w:t>ꤤ</w:t>
      </w:r>
      <w:r>
        <w:rPr/>
        <w:t>䖱柂敨쉫⮬櫂䱮㡬걔怽칌</w:t>
      </w:r>
      <w:r>
        <w:rPr/>
        <w:t>ꤱ</w:t>
      </w:r>
      <w:r>
        <w:rPr/>
        <w:t>偸㑕栺䌪剞橳⨥녭㘭컂⍗煏姂쉆汳弩璏칵㢮睺䍵쎮祶儦摷</w:t>
      </w:r>
      <w:r>
        <w:rPr/>
        <w:t>⡆⨲</w:t>
      </w:r>
      <w:r>
        <w:rPr/>
        <w:t>쉒亡敊㝉䄪报</w:t>
      </w:r>
      <w:r>
        <w:rPr/>
        <w:t>ⵥ</w:t>
      </w:r>
      <w:r>
        <w:rPr/>
        <w:t>桡囂硆欴</w:t>
      </w:r>
      <w:r>
        <w:rPr/>
        <w:t>ꦵ</w:t>
      </w:r>
      <w:r>
        <w:rPr/>
        <w:t>녓⶘뼹䙕烂妱⚬挲⭷⼮匴汘禩䰮㐺橥䐳䁏뭈쉲⶘硎싂瑄ꍳ娽機常係頭㋂䥥ꆣ쉯䨶呇㌯樳⌽氩䫂⨥灡쌪秂盂쉣䍶썵╓㑤伽</w:t>
      </w:r>
      <w:r>
        <w:rPr/>
        <w:t>Ⱙ</w:t>
      </w:r>
      <w:r>
        <w:rPr/>
        <w:t>瀶</w:t>
      </w:r>
      <w:r>
        <w:rPr/>
        <w:t>ꤱ</w:t>
      </w:r>
      <w:r>
        <w:rPr/>
        <w:t>䫂ꇂ縺䊮㙷倣⽕⬹惂숦ㅩ쉊㥥汷敔橈쉵僂係쉺</w:t>
      </w:r>
      <w:r>
        <w:rPr/>
        <w:t>Ⱚ⨽</w:t>
      </w:r>
      <w:r>
        <w:rPr/>
        <w:t>噕⾩幱㵫김ꍹ泂㗂扞䭈⸥╭⼰㊬뭵灺灅䨺串⥦䦮从⛂┫뽳㈫潇Ⓜ컍쉗嘊쉹灾晏抩飂均㩓摆恣埂쉊睌䡦爱䄸䑸㥫呶</w:t>
      </w:r>
      <w:r>
        <w:rPr/>
        <w:t>ⱸ</w:t>
      </w:r>
      <w:r>
        <w:rPr/>
        <w:t>煴縬㘹慒秂숹浍싂걠떬㪻塪</w:t>
      </w:r>
      <w:r>
        <w:rPr/>
        <w:t>⡄⡮</w:t>
      </w:r>
      <w:r>
        <w:rPr/>
        <w:t>汓㫂⩫䥦瀪㋂涩朦▿扪捪쉩究</w:t>
      </w:r>
      <w:r>
        <w:rPr/>
        <w:t>⡗</w:t>
      </w:r>
      <w:r>
        <w:rPr/>
        <w:t>佚⚘⪮쉟⑋㩐庩濂灲斩嘩</w:t>
      </w:r>
      <w:r>
        <w:rPr/>
        <w:t>ⰶ</w:t>
      </w:r>
      <w:r>
        <w:rPr/>
        <w:t>䁐㌰쉱싂⨫쵅ㅎ丨呪䟂偲敢灹쉭</w:t>
      </w:r>
      <w:r>
        <w:rPr/>
        <w:t>ꗂ</w:t>
      </w:r>
      <w:r>
        <w:rPr/>
        <w:t>썇䥬⩦☹珂</w:t>
      </w:r>
      <w:r>
        <w:rPr/>
        <w:t>ꦡ</w:t>
      </w:r>
      <w:r>
        <w:rPr/>
        <w:t>䃎</w:t>
      </w:r>
      <w:r>
        <w:rPr/>
        <w:t>ꕹ</w:t>
      </w:r>
      <w:r>
        <w:rPr/>
        <w:t>礭桤䒻쉞瘻唯係媥䕑书䬻썲ꅹ쉑☶ꍄ슬</w:t>
      </w:r>
      <w:r>
        <w:rPr/>
        <w:t>ꦩ</w:t>
      </w:r>
      <w:r>
        <w:rPr/>
        <w:t>彁毂瑗潬猤懂婍噂䢱䑡䘻䝗幏뿂䝪㙰溣␣⫂匶슱畆繹扫塧擃姂</w:t>
      </w:r>
      <w:r>
        <w:rPr/>
        <w:t>ꥐ</w:t>
      </w:r>
      <w:r>
        <w:rPr/>
        <w:t>卌攴슻㘸枵轺쉘彥昭䝏輫䍈쉧乮쉇剐姂偘쉦夳扑礦硟擂뾥摟ꅓ婾䯂♘쵃慥幙쉤倰颡辿㑣</w:t>
      </w:r>
      <w:r>
        <w:rPr/>
        <w:t>⠵</w:t>
      </w:r>
      <w:r>
        <w:rPr/>
        <w:t>煀⩌迂毂싃䋂뭌瑺䯂係╣⯂썌珂⩮䍙쉚㮣冬焹坾䍃噃䩁쌽䑀쉰㵨뭾瑈</w:t>
      </w:r>
      <w:r>
        <w:rPr/>
        <w:t>Ⳃ</w:t>
      </w:r>
      <w:r>
        <w:rPr/>
        <w:t>슘䐨顁橒啊㉶䔺䝤싎믂䱹쉗㍡爣쉣뇂쉺㡉䪵ꥪ䲮桲冘穷</w:t>
      </w:r>
      <w:r>
        <w:rPr/>
        <w:t>ꗂ</w:t>
      </w:r>
      <w:r>
        <w:rPr/>
        <w:t>쉍䅮婖䶬㑑⺱⩘쉣╂</w:t>
      </w:r>
      <w:r>
        <w:rPr/>
        <w:t>ꔣ</w:t>
      </w:r>
      <w:r>
        <w:rPr/>
        <w:t>䥢카⭐橐剌녎⑗槎䃂濂剅㕉䐹㏂㡮</w:t>
      </w:r>
      <w:r>
        <w:rPr/>
        <w:t>ⲵ</w:t>
      </w:r>
      <w:r>
        <w:rPr/>
        <w:t>轧噀㯂㕁숩㝲璵㡫碱딴숨䁦㠥愺摱ꌪ깋祭⬷</w:t>
      </w:r>
      <w:r>
        <w:rPr/>
        <w:t>ꥂ</w:t>
      </w:r>
      <w:r>
        <w:rPr/>
        <w:t>携</w:t>
      </w:r>
      <w:r>
        <w:rPr/>
        <w:t>ꖩꕦ</w:t>
      </w:r>
      <w:r>
        <w:rPr/>
        <w:t>壂⿂</w:t>
      </w:r>
      <w:r>
        <w:rPr/>
        <w:t>ꥒ</w:t>
      </w:r>
      <w:r>
        <w:rPr/>
        <w:t>츣쵺䘫㌨辥挪汏</w:t>
      </w:r>
      <w:r>
        <w:rPr/>
        <w:t>ꤥ</w:t>
      </w:r>
      <w:r>
        <w:rPr/>
        <w:t>ꎩ䔦䷂⭫义쉲</w:t>
      </w:r>
      <w:r>
        <w:rPr/>
        <w:t>Ⳃ</w:t>
      </w:r>
      <w:r>
        <w:rPr/>
        <w:t>㵱璣쉡숤辩㕡⩚呐</w:t>
      </w:r>
      <w:r>
        <w:rPr/>
        <w:t>ꥈ</w:t>
      </w:r>
      <w:r>
        <w:rPr/>
        <w:t>敭쵡쉚쉂呮ㅈ咵⽞숯칵⫂平쉊쉏쉇浰硹庿步뿃佒슬곂</w:t>
      </w:r>
      <w:r>
        <w:rPr/>
        <w:t>ⲥ♊</w:t>
      </w:r>
      <w:r>
        <w:rPr/>
        <w:t>瘵慉</w:t>
      </w:r>
      <w:r>
        <w:rPr/>
        <w:t>ⴷ</w:t>
      </w:r>
      <w:r>
        <w:rPr/>
        <w:t>ꍎ쉄牘쉚樷ꆡ⭖⫂頴席</w:t>
      </w:r>
      <w:r>
        <w:rPr/>
        <w:t>ⱙ</w:t>
      </w:r>
      <w:r>
        <w:rPr/>
        <w:t>轂恌绂♞⨥サ♎㤣䢱⿎㭾䑷總䡘乨槎㮻♨싍䡣晡㑭䑞佁摀欭煷㔨疡썏午㟂䭙쉄䌳숺╴ꅉ瀰棂摋堨␬䅵칹䇂⵲轟┻栩橏뇂뽗</w:t>
      </w:r>
      <w:r>
        <w:rPr/>
        <w:t>⡳</w:t>
      </w:r>
      <w:r>
        <w:rPr/>
        <w:t>쉭숤婯揂甩璻刦⫂䩪唩䝤挫㠯啔ぶ䢬天毂깵礲噊䬮쉸顤㫂䝵吱渨桠㬲⭢⩣在슣瀷䔪剟纥</w:t>
      </w:r>
      <w:r>
        <w:rPr/>
        <w:t>ⶵⓂ</w:t>
      </w:r>
      <w:r>
        <w:rPr/>
        <w:t>夶呩愥쉆夨兙</w:t>
      </w:r>
      <w:r>
        <w:rPr/>
        <w:t>ⱍ</w:t>
      </w:r>
      <w:r>
        <w:rPr/>
        <w:t>㍺ꅹ煢䙨㕪䯂쵍株慤佈싃ㅅ札뭄怴捪숹煉憩⨯灑칆猻㵒</w:t>
      </w:r>
      <w:r>
        <w:rPr/>
        <w:t>ꔯ</w:t>
      </w:r>
      <w:r>
        <w:rPr/>
        <w:t>㬥䡷櫎獳⽷杖쉋</w:t>
      </w:r>
      <w:r>
        <w:rPr/>
        <w:t>Ⱔ</w:t>
      </w:r>
      <w:r>
        <w:rPr/>
        <w:t>ꍕ䂿晲欰硎뭣亘矂䙄轋㴹焽쉡窬佱㥦偾㍩㟂ꍩ㛃뗍櫃扁숪敒㒻쉉倳뿂穏搸쉴⩧湏㵒㎩䙂浰</w:t>
      </w:r>
      <w:r>
        <w:rPr/>
        <w:t>Ⰺ</w:t>
      </w:r>
      <w:r>
        <w:rPr/>
        <w:t>䰲䔶⻂</w:t>
      </w:r>
      <w:r>
        <w:rPr/>
        <w:t>꤭</w:t>
      </w:r>
      <w:r>
        <w:rPr/>
        <w:t>䅟㤮䭰</w:t>
      </w:r>
      <w:r>
        <w:rPr/>
        <w:t>Ȿ〉</w:t>
      </w:r>
      <w:r>
        <w:rPr/>
        <w:t>뭁剶䰩㟃䑏㩟⥚乭쉇녲⩁㙐䬶숯㴲末灧ㅈ棂恖䘽㩾⮘㐮橈䱈⩅㋃⍅</w:t>
      </w:r>
      <w:r>
        <w:rPr/>
        <w:t>ꤰ</w:t>
      </w:r>
      <w:r>
        <w:rPr/>
        <w:t>㤦쉰쉭</w:t>
      </w:r>
      <w:r>
        <w:rPr/>
        <w:t>⡇</w:t>
      </w:r>
      <w:r>
        <w:rPr/>
        <w:t>垮硬⮻捾㥹旂㌭⽥녢癌슏潺䙋偭ꏂ쉅슩碱票琩쉤</w:t>
      </w:r>
      <w:r>
        <w:rPr/>
        <w:t>ꔳ⍟</w:t>
      </w:r>
      <w:r>
        <w:rPr/>
        <w:t>晴呭橚䍀⍸党쌮䩄硯㑋䴶䌹</w:t>
      </w:r>
      <w:r>
        <w:rPr/>
        <w:t>ⴴ</w:t>
      </w:r>
      <w:r>
        <w:rPr/>
        <w:t>奄⌸♗慏⩌梘쉡睾湍癠⫎檩쉐㗂䥐</w:t>
      </w:r>
      <w:r>
        <w:rPr/>
        <w:t>ꤪ</w:t>
      </w:r>
      <w:r>
        <w:rPr/>
        <w:t>敎䩭</w:t>
      </w:r>
      <w:r>
        <w:rPr/>
        <w:t>ꔵ</w:t>
      </w:r>
      <w:r>
        <w:rPr/>
        <w:t>쉴䉐秂쉑땱勂损婙瞡⩋컂浲⩔䵇䱩䓂珂扉</w:t>
      </w:r>
      <w:r>
        <w:rPr/>
        <w:t>ꔫ</w:t>
      </w:r>
      <w:r>
        <w:rPr/>
        <w:t>ꅺ땂</w:t>
      </w:r>
      <w:r>
        <w:rPr/>
        <w:t>ꥑ</w:t>
      </w:r>
      <w:r>
        <w:rPr/>
        <w:t>㇂㝬敃浩䩃頣썔㙄捴슥⥆㋂扮晊䱢묲ㅠ㕾䕇㴴䐷⩋䌵㊵긯爹슥焪匤瀪걢咥䉹╲촰敃䭧䛂</w:t>
      </w:r>
      <w:r>
        <w:rPr/>
        <w:t>ⱘⳍ</w:t>
      </w:r>
      <w:r>
        <w:rPr/>
        <w:t>㉪喥㙕磂祁愶ꄪ捆ꅁ깓숽⸬㔱┭杙杦칥晖㘺䍋䑾㩰恓⦩⑚ㅭ漺㥩栩塋</w:t>
      </w:r>
      <w:r>
        <w:rPr/>
        <w:t>ꤤ</w:t>
      </w:r>
      <w:r>
        <w:rPr/>
        <w:t>䗂勎䚏</w:t>
      </w:r>
      <w:r>
        <w:rPr/>
        <w:t>ⶩ</w:t>
      </w:r>
      <w:r>
        <w:rPr/>
        <w:t>뿂⨽ꍢ噕쉋慟쉹①⬣幧硤②⽊儫ꇂꥬ壂칂䑄浃横垬䋂惂땎ㅥ攺妥㪻⯂䡲⪣偀㘳</w:t>
      </w:r>
      <w:r>
        <w:rPr/>
        <w:t>ꦘ⍩</w:t>
      </w:r>
      <w:r>
        <w:rPr/>
        <w:t>㜬兏㥲㩚挹췍쉪䀳ꥭ㩉╇畗癮儥摡摲䅯쉾迂숨</w:t>
      </w:r>
      <w:r>
        <w:rPr/>
        <w:t>⡰</w:t>
      </w:r>
      <w:r>
        <w:rPr/>
        <w:t>癸싂欬灐㘶㝒⩢뽬惂攵䟎愰ꅔㅣ䉦</w:t>
      </w:r>
      <w:r>
        <w:rPr/>
        <w:t>ꗂ</w:t>
      </w:r>
      <w:r>
        <w:rPr/>
        <w:t>䀰怯弰㴱牋䄺ꥴ쉔旂橅䉅兎汢⾱永䭥獉</w:t>
      </w:r>
      <w:r>
        <w:rPr/>
        <w:t>ꥏ</w:t>
      </w:r>
      <w:r>
        <w:rPr/>
        <w:t>겮䠰㡣ꄷ憻♃⩪䬸勂煩䍢숬䯂⹾湶敫欫넣䋂䎏䣂쉌㙟䁲歨</w:t>
      </w:r>
      <w:r>
        <w:rPr/>
        <w:t>ⵣ</w:t>
      </w:r>
      <w:r>
        <w:rPr/>
        <w:t>㛂䱃㪘㤤係ꌻ恠奰栤汓⿂剬参䑐쉙擂偟瀴轑啫帰憵穠쉍䔮咻採䍆⑚㊵䦩㚿╮顺┥쉂瘸歠녯쉖싂⥈㈰㟂歌</w:t>
      </w:r>
      <w:r>
        <w:rPr/>
        <w:t>ꤪ</w:t>
      </w:r>
      <w:r>
        <w:rPr/>
        <w:t>깣丳쉪⩷奃㐪獘♂⺩牯秃䝣砳䙉깰꥚燂䔣灚栽䕑䁧睱矃壂깖㋂╖녬䇂幬䄫急繓슣⹞廂䏂繫埂</w:t>
      </w:r>
      <w:r>
        <w:rPr/>
        <w:t>ꥂ</w:t>
      </w:r>
      <w:r>
        <w:rPr/>
        <w:t>䰰䎮⭤䷂桩く淂䑄噾꺵꺏䱀瘮㡣㑯╘</w:t>
      </w:r>
      <w:r>
        <w:rPr/>
        <w:t>Ⱙ</w:t>
      </w:r>
      <w:r>
        <w:rPr/>
        <w:t>싂患橫価뭍㍙瑎숻⹴浊祢ぱ㤤⤮扴</w:t>
      </w:r>
      <w:r>
        <w:rPr/>
        <w:t>ⲿ⨤</w:t>
      </w:r>
      <w:r>
        <w:rPr/>
        <w:t>㤮䡃剳恢ꎱ䵓啖畔ꥷ㔯╢䝩䅡ㅣ恠슥惂泂坖墩偞쉏⯂瑭繖倯</w:t>
      </w:r>
      <w:r>
        <w:rPr/>
        <w:t>꧂Ⓧ⹨</w:t>
      </w:r>
      <w:r>
        <w:rPr/>
        <w:t>⽌橐牦祎棂轌㡕䭍睙灄永쉵⹰</w:t>
      </w:r>
      <w:r>
        <w:rPr/>
        <w:t>⢥Ⱞ⹍</w:t>
      </w:r>
      <w:r>
        <w:rPr/>
        <w:t>컂䘶</w:t>
      </w:r>
      <w:r>
        <w:rPr/>
        <w:t>ⱈ</w:t>
      </w:r>
      <w:r>
        <w:rPr/>
        <w:t>ㅲ㟂瘷䙹뼶轾숲☦</w:t>
      </w:r>
      <w:r>
        <w:rPr/>
        <w:t>ꦩ</w:t>
      </w:r>
      <w:r>
        <w:rPr/>
        <w:t>넣䡌슏娮⩉兪呱⽫䌪⵾熩♣䙇쉹桪</w:t>
      </w:r>
      <w:r>
        <w:rPr/>
        <w:t>ⴺ</w:t>
      </w:r>
      <w:r>
        <w:rPr/>
        <w:t>쉄⍑㣂師싂倊煢䈨묭ꆩ</w:t>
      </w:r>
      <w:r>
        <w:rPr/>
        <w:t>ꕐ</w:t>
      </w:r>
      <w:r>
        <w:rPr/>
        <w:t>⠴</w:t>
      </w:r>
      <w:r>
        <w:rPr/>
        <w:t>佊㋂⨵㡋䁕煊擂⤻剃儵껂㐪뭷桵껂䬹坾䩺땁㠪杊嘮泍걃㘸绂Ⓜ♊硥瑗쉕獄㨦䭋䬫㵰㵺瘽湨湯</w:t>
      </w:r>
      <w:r>
        <w:rPr/>
        <w:t>ⵞⵇ</w:t>
      </w:r>
      <w:r>
        <w:rPr/>
        <w:t>稤쉗㕦ゥ⥒迂漣澿딪〽䭍㌷껂椦⩵煇䙬湙슱⿂轕䴲畺顱輫䨩䕔汁䆥⑍砹</w:t>
      </w:r>
      <w:r>
        <w:rPr/>
        <w:t>ꤷ</w:t>
      </w:r>
      <w:r>
        <w:rPr/>
        <w:t>乳祒偃뽎㍚槂㠪쉰杵㑶祦⧂毂㍁硒⥒彶쉴䰲쉖쉕쉶槂䊘㑀瀤〸ꍮ泂啧焪슘湪昩ꌹ椻캩汌瘣畓묬♶䃂敏歩썾⬱습痂싂是뼷敢</w:t>
      </w:r>
      <w:r>
        <w:rPr/>
        <w:t>⢏</w:t>
      </w:r>
      <w:r>
        <w:rPr/>
        <w:t>ꕁ</w:t>
      </w:r>
      <w:r>
        <w:rPr/>
        <w:t>䏎뭞</w:t>
      </w:r>
      <w:r>
        <w:rPr/>
        <w:t>ⵋ</w:t>
      </w:r>
      <w:r>
        <w:rPr/>
        <w:t>杮</w:t>
      </w:r>
      <w:r>
        <w:rPr/>
        <w:t>ꖣ</w:t>
      </w:r>
      <w:r>
        <w:rPr/>
        <w:t>㵄쉷堪敠쵢繑칇摵浔싍歚夰䭞䁱숭싂澿㌵㶩㉁숣杲㘵</w:t>
      </w:r>
      <w:r>
        <w:rPr/>
        <w:t>ꔫ</w:t>
      </w:r>
      <w:r>
        <w:rPr/>
        <w:t>䌪牄㍹橉恵䧂⒡绂仂滂⴯噘暮</w:t>
      </w:r>
      <w:r>
        <w:rPr/>
        <w:t>ⱥ</w:t>
      </w:r>
      <w:r>
        <w:rPr/>
        <w:t>슥⫎砰䍚♲硘䜤㕭</w:t>
      </w:r>
      <w:r>
        <w:rPr/>
        <w:t>⡖</w:t>
      </w:r>
      <w:r>
        <w:rPr/>
        <w:t>吲颮㍂㓂</w:t>
      </w:r>
      <w:r>
        <w:rPr/>
        <w:t>꤫⥢</w:t>
      </w:r>
      <w:r>
        <w:rPr/>
        <w:t>뽷걬㭖⏂뿂ヂ猦瘯低䈴ꏂ楳硪晰슮䜪楠쏂갸</w:t>
      </w:r>
      <w:r>
        <w:rPr/>
        <w:t>⡬</w:t>
      </w:r>
      <w:r>
        <w:rPr/>
        <w:t>⽵噡⹵嗂攨숪乭ꄺ숲極䭞싂③偞汃▱쉒敓㍘竎僂곂潺</w:t>
      </w:r>
      <w:r>
        <w:rPr/>
        <w:t>ⱍ</w:t>
      </w:r>
      <w:r>
        <w:rPr/>
        <w:t>㩘╀噚⦣沱⩰숺輣兾癃쉸礰䮿祅</w:t>
      </w:r>
      <w:r>
        <w:rPr/>
        <w:t>ꕮ</w:t>
      </w:r>
      <w:r>
        <w:rPr/>
        <w:t>䖻橭⹸␶칡伺戻⍾䤤쉀彳旂㝥暩쉍䈨恅别♰⮻癧浚캮䈽숴</w:t>
      </w:r>
      <w:r>
        <w:rPr/>
        <w:t>ⷂ</w:t>
      </w:r>
      <w:r>
        <w:rPr/>
        <w:t>术䬪䵅쉞숯嘤係ヂ晴杂欽嘽ꍱ嫃坩</w:t>
      </w:r>
      <w:r>
        <w:rPr/>
        <w:t>⢩</w:t>
      </w:r>
      <w:r>
        <w:rPr/>
        <w:t>㝗捥䀬其兮⥢</w:t>
      </w:r>
      <w:r>
        <w:rPr/>
        <w:t>꧂</w:t>
      </w:r>
      <w:r>
        <w:rPr/>
        <w:t>伵⦥㟂㊡㡷㥟슱婁桅┲㌺晡嘬싎ꍖꍚ䁓汹땵揂䁇愫쉗ㅆ輮煙儯㟂摁䱔㩢䩁繪쉇䠭㬯</w:t>
      </w:r>
      <w:r>
        <w:rPr/>
        <w:t>ⱒ</w:t>
      </w:r>
      <w:r>
        <w:rPr/>
        <w:t>顕兓報⩮琴䴰⽣</w:t>
      </w:r>
      <w:r>
        <w:rPr/>
        <w:t>ⰲ</w:t>
      </w:r>
      <w:r>
        <w:rPr/>
        <w:t>䴳㭇쉹睳截ꌰ框⌥깱係</w:t>
      </w:r>
      <w:r>
        <w:rPr/>
        <w:t>ⷂ</w:t>
      </w:r>
      <w:r>
        <w:rPr/>
        <w:t>杘㤯䥐㡕㙱佯囂숤㦥쉍㇂伶壂♪⤷쉂梩轃睉㊵浸眩幩⹁䢥䢱獄⩀䉢䍕慾䝈⩘夬숻䄥稴䕒㵓梬딱⫂ㆻ</w:t>
      </w:r>
      <w:r>
        <w:rPr/>
        <w:t>ꕺ</w:t>
      </w:r>
      <w:r>
        <w:rPr/>
        <w:t>儣䡸뭸烂䰲넸싂磂⪻</w:t>
      </w:r>
      <w:r>
        <w:rPr/>
        <w:t>ⵘ꧂⭤</w:t>
      </w:r>
      <w:r>
        <w:rPr/>
        <w:t>扫䭃皱⬥</w:t>
      </w:r>
      <w:r>
        <w:rPr/>
        <w:t>ꦿꤥ</w:t>
      </w:r>
      <w:r>
        <w:rPr/>
        <w:t>갪壂䳂娺㑐숶㑒⫃碡畲灱</w:t>
      </w:r>
      <w:r>
        <w:rPr/>
        <w:t>ⱬ</w:t>
      </w:r>
      <w:r>
        <w:rPr/>
        <w:t>㚬떿頲繾䅐⬷佡瓂깋哂㌹╯瀨影ㅧ</w:t>
      </w:r>
      <w:r>
        <w:rPr/>
        <w:t>ⵟ</w:t>
      </w:r>
      <w:r>
        <w:rPr/>
        <w:t>垘柂橩⍬喩쉖瞣飂坖偺칰䅳쉓戺噣熣穌獖癙咏썄䩀㷂央湃し㛂参櫂땂㑰桌</w:t>
      </w:r>
      <w:r>
        <w:rPr/>
        <w:t>꧂</w:t>
      </w:r>
      <w:r>
        <w:rPr/>
        <w:t>収쉬⨯㴴㉖슏皿쉤瑡䵆澵숶</w:t>
      </w:r>
      <w:r>
        <w:rPr/>
        <w:t>ⶵ</w:t>
      </w:r>
      <w:r>
        <w:rPr/>
        <w:t>쉶昳䭾</w:t>
      </w:r>
      <w:r>
        <w:rPr/>
        <w:t>Ⳃ</w:t>
      </w:r>
      <w:r>
        <w:rPr/>
        <w:t>㝠漻庘쉍숹㍱쌸䠩䍈憻〯奒쉞輽䄊橒⚩ㅁ쉾⥳쉑㭆ꆡ䭶潂슮湍쉸䜬㦿ꅒ⹌卫轈轕䉫兌</w:t>
      </w:r>
      <w:r>
        <w:rPr/>
        <w:t>ꤲ</w:t>
      </w:r>
      <w:r>
        <w:rPr/>
        <w:t>䇂睔싂䭲</w:t>
      </w:r>
      <w:r>
        <w:rPr/>
        <w:t>Ⱜ</w:t>
      </w:r>
      <w:r>
        <w:rPr/>
        <w:t>䄱썫顷夬啘扂畊幭中楨㭧뽎恌㉃怭⤤䭖䦩䱡⦮砶倶⏂礪꥗儦쉦窱毂</w:t>
      </w:r>
      <w:r>
        <w:rPr/>
        <w:t>ⱗ⹣</w:t>
      </w:r>
      <w:r>
        <w:rPr/>
        <w:t>偲㵓慖犮灵晔갴</w:t>
      </w:r>
      <w:r>
        <w:rPr/>
        <w:t>ⱑ</w:t>
      </w:r>
      <w:r>
        <w:rPr/>
        <w:t>쉄㠲扐倩쉑䩠彙瘪</w:t>
      </w:r>
      <w:r>
        <w:rPr/>
        <w:t>꤫</w:t>
      </w:r>
      <w:r>
        <w:rPr/>
        <w:t>떣恞䔽瑯</w:t>
      </w:r>
      <w:r>
        <w:rPr/>
        <w:t>ⴹ</w:t>
      </w:r>
      <w:r>
        <w:rPr/>
        <w:t>뭎</w:t>
      </w:r>
      <w:r>
        <w:rPr/>
        <w:t>ⴣ</w:t>
      </w:r>
      <w:r>
        <w:rPr/>
        <w:t>数ㅂ⽟슡轌幨轘圸橊㩰亵䃍う⵬㑷㐤㙬䡟츷쉪疩㯂䥒</w:t>
      </w:r>
      <w:r>
        <w:rPr/>
        <w:t>ⱹ⣂</w:t>
      </w:r>
      <w:r>
        <w:rPr/>
        <w:t>숵乊쵥挭슱</w:t>
      </w:r>
      <w:r>
        <w:rPr/>
        <w:t>⡦</w:t>
      </w:r>
      <w:r>
        <w:rPr/>
        <w:t>䐩䙍扲⵺楶㓂⌹佟뿂숹桄櫂扱愥⚱㩩灖奲かꅣ쵍偀쏂䀻쌨뇎㎱呷</w:t>
      </w:r>
      <w:r>
        <w:rPr/>
        <w:t>⡁</w:t>
      </w:r>
      <w:r>
        <w:rPr/>
        <w:t>咣⍱瀬汬</w:t>
      </w:r>
      <w:r>
        <w:rPr/>
        <w:t>⣂</w:t>
      </w:r>
      <w:r>
        <w:rPr/>
        <w:t>뽚쉂넰墩䄩橯㢮婺싂䫂䔫䉒礱祃汗䘫⑌珍幖〯䱾㍫睃毂顩␳殿浒㏎긬轃㕔숲㮘걷㝗</w:t>
      </w:r>
      <w:r>
        <w:rPr/>
        <w:t>ꥋ</w:t>
      </w:r>
      <w:r>
        <w:rPr/>
        <w:t>吽斬忂睊䈩硤癡㟂眭き⑓䳂ꅪ去䯂䵭轎墵䰤䩚쉪杅䵋쉎䨱䓃彥쉭䑐격䴱漵䭓繓杤⧃</w:t>
      </w:r>
      <w:r>
        <w:rPr/>
        <w:t>ꥀ</w:t>
      </w:r>
      <w:r>
        <w:rPr/>
        <w:t>睢쏂勃辻넰䞿䟂樺쉁䜫놻♸廂뽉䩨ㅒ塈䩬숽秂㌭稨䰦⩦⩗书촽㩥㴪┳䱈恧䨨쉰⺿幠⾘扗㊏晗顴♒⍫䪏瑥弨䑖則쉖兌欴썠硊瑇슮쉍</w:t>
      </w:r>
      <w:r>
        <w:rPr/>
        <w:t>ꖮ⍱</w:t>
      </w:r>
      <w:r>
        <w:rPr/>
        <w:t>窱癤캘奆睯恠塵㡐㓂狎ㅰ䕏䈹䉫朻绂㕴걄埃䃎塂璿婨䕵□榮䯂䵓⍙꺩枏㥊兊♇硠슿嘹浞</w:t>
      </w:r>
      <w:r>
        <w:rPr/>
        <w:t>⢩</w:t>
      </w:r>
      <w:r>
        <w:rPr/>
        <w:t>싂숣伨偏䁦㍡㑡숫纘獂⵪쉕扙쉈輺燂츫欲㥸潓㍣牋</w:t>
      </w:r>
      <w:r>
        <w:rPr/>
        <w:t>ꕹ</w:t>
      </w:r>
      <w:r>
        <w:rPr/>
        <w:t>縱倨㏂奟㭄棂㙴</w:t>
      </w:r>
      <w:r>
        <w:rPr/>
        <w:t>ⵇ</w:t>
      </w:r>
      <w:r>
        <w:rPr/>
        <w:t>歂坯㠤쵏氬쉑搮协刬믂⯂廂炡璮坳꥔帮뽪䄸㋂佌欩㥱㵯숤숳넶쉔䝭椨母㍔ꎥ䤪䢏丰㡄疬埂祄숮剣⵸넣⍨冱녒斘쉊</w:t>
      </w:r>
      <w:r>
        <w:rPr/>
        <w:t>ⱴ</w:t>
      </w:r>
      <w:r>
        <w:rPr/>
        <w:t>㩺숣䚘㡌⪬慞塘쉉䂡砯櫂㤮숯䌹숶☽用슏㵹썳ㅱ</w:t>
      </w:r>
      <w:r>
        <w:rPr/>
        <w:t>꧂</w:t>
      </w:r>
      <w:r>
        <w:rPr/>
        <w:t>㙸숤䡾쉥䷂䤸쉬祅佾긥竂</w:t>
      </w:r>
      <w:r>
        <w:rPr/>
        <w:t>ꔽ</w:t>
      </w:r>
      <w:r>
        <w:rPr/>
        <w:t>㜺숪걱冩썙슩⫂帲癈싂忂㵉戦쉩㥔焺칆炬䐩捬兣</w:t>
      </w:r>
      <w:r>
        <w:rPr/>
        <w:t>⡂</w:t>
      </w:r>
      <w:r>
        <w:rPr/>
        <w:t>圣ꥣ</w:t>
      </w:r>
      <w:r>
        <w:rPr/>
        <w:t>ꦘ⨪</w:t>
      </w:r>
      <w:r>
        <w:rPr/>
        <w:t>㈪㤺砦摬㨺愳帵掱氰掏꥗乴䭀</w:t>
      </w:r>
      <w:r>
        <w:rPr/>
        <w:t>⣃</w:t>
      </w:r>
      <w:r>
        <w:rPr/>
        <w:t>砫슻ㄤ䕲痎⩍泂㜷僂熩쉵䭘䕲祟땏楯䬲㥲䕟␺武〹䗂穅쉺㘩敓♀琤䀳にꥧ숽坌쉸囎輤䴊숱뿃㉰ㄴ⽃璩㭾亘⫂煸啤쵩䦩㡫쉳䇂䣂㍥䝪㵵습珂牑숺歏佱슘뼴朥⩳偑⏂棂땲슿婸硔䔣潉</w:t>
      </w:r>
      <w:r>
        <w:rPr/>
        <w:t>Ⳃ</w:t>
      </w:r>
      <w:r>
        <w:rPr/>
        <w:t>癕敖摱祎㛂뗂晁⭚啱⿂ꄻ杹轶橊眴⩇캩춏㣍⤰쉢稺촤♏갰㙵⽆㴶뽥捳昤</w:t>
      </w:r>
      <w:r>
        <w:rPr/>
        <w:t>꧂</w:t>
      </w:r>
      <w:r>
        <w:rPr/>
        <w:t>橸橍묩㑬☪䲣㵒䅗䉟厘격促咥磂㏎쉏橪䄶쎏劮쉞쉎⍞稬穔⎱汔㊣縰⑙</w:t>
      </w:r>
      <w:r>
        <w:rPr/>
        <w:t>Ᵽ</w:t>
      </w:r>
      <w:r>
        <w:rPr/>
        <w:t>䑠佡嚿㙷畮淂㜲濎㕫䠪侥⤹盂슿㭀뼴㩾⑗</w:t>
      </w:r>
      <w:r>
        <w:rPr/>
        <w:t>ⴸ</w:t>
      </w:r>
      <w:r>
        <w:rPr/>
        <w:t>佫⒵䫂温甤浆轱㕶䙌繦䢘㢏싂橅쉀뿂칃칁⩑㡰쉄땳滂╄⎩猸祮⼷灟⥆䙕匱猸䰭彖㚡榱숻㗍</w:t>
      </w:r>
      <w:r>
        <w:rPr/>
        <w:t>ꕄ</w:t>
      </w:r>
      <w:r>
        <w:rPr/>
        <w:t>儫滂぀⥄瞥妘충佫禩囂⭯㵰睶繠杦嘮㦮녆⮡</w:t>
      </w:r>
      <w:r>
        <w:rPr/>
        <w:t>ꥇ</w:t>
      </w:r>
      <w:r>
        <w:rPr/>
        <w:t>컂参彶⍱干頶㚱轔싂䉩䦥䕎痂晍䵔</w:t>
      </w:r>
      <w:r>
        <w:rPr/>
        <w:t>⡠</w:t>
      </w:r>
      <w:r>
        <w:rPr/>
        <w:t>偙潖깪쵰슥</w:t>
      </w:r>
      <w:r>
        <w:rPr/>
        <w:t>ⷂ</w:t>
      </w:r>
      <w:r>
        <w:rPr/>
        <w:t>礵偸牊晩䅅頰╇싂ㅦ塨쉷䉀╀幈噞⽧</w:t>
      </w:r>
      <w:r>
        <w:rPr/>
        <w:t>꥟</w:t>
      </w:r>
      <w:r>
        <w:rPr/>
        <w:t>昸扣恑촰䭎䓂⭄⽇춣纬㬳喡숶榿⑒繆桘坐枡扶⼩슻灸沿睨뮻㌫䩀㠦汭汬숶傣㕓恉晩楓⑱汳䵀朸礪囂숻票충⤯㡺啎促</w:t>
      </w:r>
      <w:r>
        <w:rPr/>
        <w:t>ꤦ</w:t>
      </w:r>
      <w:r>
        <w:rPr/>
        <w:t>깠扏㗂쉮쉥久䧂顖乾檮┳轭쉣䠻⽸㝕浡瑉潓䩒땘</w:t>
      </w:r>
      <w:r>
        <w:rPr/>
        <w:t>ꕠ</w:t>
      </w:r>
      <w:r>
        <w:rPr/>
        <w:t>㵙쉤䩉뮩坰䍷仂䝮淂壍櫂晈㡰瑥䃍䥉睐싂촻ꅎ硳汣</w:t>
      </w:r>
      <w:r>
        <w:rPr/>
        <w:t>⠺꤮</w:t>
      </w:r>
      <w:r>
        <w:rPr/>
        <w:t>쉇眸柃㜩癨ㄴ潶⛂썉뭮䌳佶濂泂쉀⨦⺱</w:t>
      </w:r>
      <w:r>
        <w:rPr/>
        <w:t>⠩╂</w:t>
      </w:r>
      <w:r>
        <w:rPr/>
        <w:t>츣</w:t>
      </w:r>
      <w:r>
        <w:rPr/>
        <w:t>꥓</w:t>
      </w:r>
      <w:r>
        <w:rPr/>
        <w:t>컃뽊晣녺䝹䁦⦱쵾⍙迂</w:t>
      </w:r>
      <w:r>
        <w:rPr/>
        <w:t>⡀</w:t>
      </w:r>
      <w:r>
        <w:rPr/>
        <w:t>硠截㐺⤴䤳協唪䥸䉪⨥싂숤畃勂半琮煒쉄斬㩇</w:t>
      </w:r>
      <w:r>
        <w:rPr/>
        <w:t>ꥁ</w:t>
      </w:r>
      <w:r>
        <w:rPr/>
        <w:t>獙땪䥈㜶䕖</w:t>
      </w:r>
      <w:r>
        <w:rPr/>
        <w:t>⡺</w:t>
      </w:r>
      <w:r>
        <w:rPr/>
        <w:t>㝌偖숻坅幷氪쵤迂桌硙亩湘㡈䰴</w:t>
      </w:r>
      <w:r>
        <w:rPr/>
        <w:t>꧂⒩</w:t>
      </w:r>
      <w:r>
        <w:rPr/>
        <w:t>칈㵃㭣唫쉐</w:t>
      </w:r>
      <w:r>
        <w:rPr/>
        <w:t>ꖮ</w:t>
      </w:r>
      <w:r>
        <w:rPr/>
        <w:t>䜶㉍挤儩싎䗂</w:t>
      </w:r>
      <w:r>
        <w:rPr/>
        <w:t>ꗂ</w:t>
      </w:r>
      <w:r>
        <w:rPr/>
        <w:t>㕀潈祁瘪溡穓</w:t>
      </w:r>
      <w:r>
        <w:rPr/>
        <w:t>⡒</w:t>
      </w:r>
      <w:r>
        <w:rPr/>
        <w:t>半쉢祹䌸㩙ㅩ싂䛂㠸䍺⪩瑀迂䥈쉶</w:t>
      </w:r>
      <w:r>
        <w:rPr/>
        <w:t>Ⱘ</w:t>
      </w:r>
      <w:r>
        <w:rPr/>
        <w:t>䉩ꍳ栫⭬깈痍䕫炵⤺橹쉖⥠䩙瀬繪䨦来䠹ꍢ슬䴯碥癋晒块ꌻ䄻숶촻勂廃卹晴⹃乃쵮㥁걔숹걱䙨⭭⽮禥뭍憩祩⫂啨弸䠬숮</w:t>
      </w:r>
      <w:r>
        <w:rPr/>
        <w:t>ꕬ</w:t>
      </w:r>
      <w:r>
        <w:rPr/>
        <w:t>䱀ꅦ䂱灈繴㤽橑쉮橰䍤䏎眱乭桂숺</w:t>
      </w:r>
      <w:r>
        <w:rPr/>
        <w:t>ꥎ</w:t>
      </w:r>
      <w:r>
        <w:rPr/>
        <w:t>싂垿칲㥙䥒祖䈴츫椩䘺で</w:t>
      </w:r>
      <w:r>
        <w:rPr/>
        <w:t>ꤵ</w:t>
      </w:r>
      <w:r>
        <w:rPr/>
        <w:t>숮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